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center"/>
        <w:rPr>
          <w:rFonts w:ascii="Arial" w:hAnsi="Arial" w:cs="Arial"/>
          <w:sz w:val="24"/>
        </w:rPr>
      </w:pPr>
      <w:r>
        <w:rPr>
          <w:lang w:val="en-US" w:eastAsia="hu-HU"/>
        </w:rPr>
        <w:t>NNCL937-428v1.0</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drawing>
          <wp:inline distT="0" distB="0" distL="0" distR="0">
            <wp:extent cx="6095365" cy="875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095365" cy="8759190"/>
                    </a:xfrm>
                    <a:prstGeom prst="rect">
                      <a:avLst/>
                    </a:prstGeom>
                  </pic:spPr>
                </pic:pic>
              </a:graphicData>
            </a:graphic>
          </wp:inline>
        </w:drawing>
      </w:r>
      <w:r>
        <w:br w:type="page"/>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both"/>
        <w:rPr>
          <w:rFonts w:ascii="Arial" w:hAnsi="Arial" w:cs="Arial"/>
          <w:sz w:val="24"/>
        </w:rPr>
      </w:pPr>
      <w:r>
        <w:rPr>
          <w:rFonts w:cs="Arial" w:ascii="Arial" w:hAnsi="Arial"/>
          <w:sz w:val="24"/>
        </w:rPr>
      </w:r>
    </w:p>
    <w:p>
      <w:pPr>
        <w:pStyle w:val="Csakszveg"/>
        <w:ind w:left="600" w:right="1322" w:hanging="0"/>
        <w:jc w:val="center"/>
        <w:rPr>
          <w:rFonts w:ascii="Arial Black" w:hAnsi="Arial Black" w:cs="Arial Black"/>
          <w:b/>
          <w:b/>
          <w:i/>
          <w:i/>
          <w:sz w:val="72"/>
        </w:rPr>
      </w:pPr>
      <w:r>
        <w:rPr>
          <w:rFonts w:cs="Arial Black" w:ascii="Arial Black" w:hAnsi="Arial Black"/>
          <w:b/>
          <w:i/>
          <w:sz w:val="72"/>
        </w:rPr>
        <w:t>POZITR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581150"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81150" cy="14001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TIT Természettudományi Stúdió</w:t>
      </w:r>
    </w:p>
    <w:p>
      <w:pPr>
        <w:pStyle w:val="Csakszveg"/>
        <w:ind w:left="600" w:right="1322" w:firstLine="240"/>
        <w:jc w:val="center"/>
        <w:rPr>
          <w:rFonts w:ascii="Arial" w:hAnsi="Arial" w:cs="Arial"/>
          <w:sz w:val="24"/>
        </w:rPr>
      </w:pPr>
      <w:r>
        <w:rPr>
          <w:rFonts w:cs="Arial" w:ascii="Arial" w:hAnsi="Arial"/>
          <w:sz w:val="24"/>
        </w:rPr>
        <w:t>Tudományos — Fantasztikus Klubjának</w:t>
      </w:r>
    </w:p>
    <w:p>
      <w:pPr>
        <w:pStyle w:val="Csakszveg"/>
        <w:ind w:left="600" w:right="1322" w:firstLine="240"/>
        <w:jc w:val="center"/>
        <w:rPr>
          <w:rFonts w:ascii="Arial" w:hAnsi="Arial" w:cs="Arial"/>
          <w:sz w:val="24"/>
        </w:rPr>
      </w:pPr>
      <w:r>
        <w:rPr>
          <w:rFonts w:cs="Arial" w:ascii="Arial" w:hAnsi="Arial"/>
          <w:sz w:val="24"/>
        </w:rPr>
        <w:t>kiadvány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Budapest, 1983</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Lektor: Zsoldos Péter</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elelős szerkesztő:</w:t>
      </w:r>
    </w:p>
    <w:p>
      <w:pPr>
        <w:pStyle w:val="Csakszveg"/>
        <w:ind w:left="600" w:right="1322" w:firstLine="240"/>
        <w:jc w:val="center"/>
        <w:rPr>
          <w:rFonts w:ascii="Arial" w:hAnsi="Arial" w:cs="Arial"/>
          <w:sz w:val="24"/>
        </w:rPr>
      </w:pPr>
      <w:r>
        <w:rPr>
          <w:rFonts w:cs="Arial" w:ascii="Arial" w:hAnsi="Arial"/>
          <w:sz w:val="24"/>
        </w:rPr>
        <w:t>Dr. Kozák Kristófné igazgatóhelyettes</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Szerkesztő: Naményi Béla</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unkatárs Lantos László</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Készült a TIT Rotaüzemében Budapest,</w:t>
      </w:r>
    </w:p>
    <w:p>
      <w:pPr>
        <w:pStyle w:val="Csakszveg"/>
        <w:ind w:left="600" w:right="1322" w:firstLine="240"/>
        <w:jc w:val="center"/>
        <w:rPr>
          <w:rFonts w:ascii="Arial" w:hAnsi="Arial" w:cs="Arial"/>
          <w:sz w:val="24"/>
        </w:rPr>
      </w:pPr>
      <w:r>
        <w:rPr>
          <w:rFonts w:cs="Arial" w:ascii="Arial" w:hAnsi="Arial"/>
          <w:sz w:val="24"/>
        </w:rPr>
        <w:t>VIII., Bródy Sándor u. 16.</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 xml:space="preserve">Gy.sz.: 84.2521  </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Példányszám 800 — 8 /A/5/ ív</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Kiadásért felelős: Mucsi Sándorné</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b/>
          <w:b/>
          <w:i/>
          <w:i/>
          <w:sz w:val="40"/>
        </w:rPr>
      </w:pPr>
      <w:r>
        <w:rPr>
          <w:rFonts w:cs="Arial" w:ascii="Arial" w:hAnsi="Arial"/>
          <w:b/>
          <w:i/>
          <w:sz w:val="40"/>
        </w:rPr>
        <w:t>TARTALOM</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rPr>
          <w:rFonts w:ascii="Arial" w:hAnsi="Arial" w:cs="Arial"/>
          <w:b/>
          <w:b/>
          <w:sz w:val="24"/>
        </w:rPr>
      </w:pPr>
      <w:r>
        <w:rPr>
          <w:rFonts w:cs="Arial" w:ascii="Arial" w:hAnsi="Arial"/>
          <w:sz w:val="24"/>
        </w:rPr>
        <w:t>Schuminszky Nándor</w:t>
      </w:r>
    </w:p>
    <w:p>
      <w:pPr>
        <w:pStyle w:val="Csakszveg"/>
        <w:ind w:left="600" w:right="1322" w:firstLine="240"/>
        <w:jc w:val="both"/>
        <w:rPr>
          <w:rFonts w:ascii="Arial" w:hAnsi="Arial" w:cs="Arial"/>
          <w:b/>
          <w:b/>
          <w:sz w:val="24"/>
        </w:rPr>
      </w:pPr>
      <w:r>
        <w:rPr>
          <w:rFonts w:cs="Arial" w:ascii="Arial" w:hAnsi="Arial"/>
          <w:b/>
          <w:sz w:val="24"/>
        </w:rPr>
        <w:t>VIZSGÁ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Schuminszky Nándor</w:t>
      </w:r>
    </w:p>
    <w:p>
      <w:pPr>
        <w:pStyle w:val="Csakszveg"/>
        <w:ind w:left="600" w:right="1322" w:firstLine="240"/>
        <w:jc w:val="both"/>
        <w:rPr>
          <w:rFonts w:ascii="Arial" w:hAnsi="Arial" w:cs="Arial"/>
          <w:b/>
          <w:b/>
          <w:sz w:val="24"/>
        </w:rPr>
      </w:pPr>
      <w:r>
        <w:rPr>
          <w:rFonts w:cs="Arial" w:ascii="Arial" w:hAnsi="Arial"/>
          <w:b/>
          <w:sz w:val="24"/>
        </w:rPr>
        <w:t>MEGOLDÁ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Lantos László</w:t>
      </w:r>
    </w:p>
    <w:p>
      <w:pPr>
        <w:pStyle w:val="Csakszveg"/>
        <w:ind w:left="600" w:right="1322" w:firstLine="240"/>
        <w:jc w:val="both"/>
        <w:rPr>
          <w:rFonts w:ascii="Arial" w:hAnsi="Arial" w:cs="Arial"/>
          <w:b/>
          <w:b/>
          <w:sz w:val="24"/>
        </w:rPr>
      </w:pPr>
      <w:r>
        <w:rPr>
          <w:rFonts w:cs="Arial" w:ascii="Arial" w:hAnsi="Arial"/>
          <w:b/>
          <w:sz w:val="24"/>
        </w:rPr>
        <w:t xml:space="preserve">EGY SZOVJET SF KLUB BEMUTATÁSA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Brian Stabelford</w:t>
      </w:r>
    </w:p>
    <w:p>
      <w:pPr>
        <w:pStyle w:val="Csakszveg"/>
        <w:ind w:left="600" w:right="1322" w:firstLine="240"/>
        <w:jc w:val="both"/>
        <w:rPr>
          <w:rFonts w:ascii="Arial" w:hAnsi="Arial" w:cs="Arial"/>
          <w:b/>
          <w:b/>
          <w:sz w:val="24"/>
        </w:rPr>
      </w:pPr>
      <w:r>
        <w:rPr>
          <w:rFonts w:cs="Arial" w:ascii="Arial" w:hAnsi="Arial"/>
          <w:b/>
          <w:sz w:val="24"/>
        </w:rPr>
        <w:t>A SCI-FI TÉMÁK SZOCIOLÓGIÁJA</w:t>
      </w:r>
    </w:p>
    <w:p>
      <w:pPr>
        <w:pStyle w:val="Csakszveg"/>
        <w:ind w:left="600" w:right="1322" w:firstLine="240"/>
        <w:jc w:val="both"/>
        <w:rPr>
          <w:rFonts w:ascii="Arial" w:hAnsi="Arial" w:cs="Arial"/>
          <w:sz w:val="24"/>
        </w:rPr>
      </w:pPr>
      <w:r>
        <w:rPr>
          <w:rFonts w:cs="Arial" w:ascii="Arial" w:hAnsi="Arial"/>
          <w:sz w:val="24"/>
        </w:rPr>
        <w:t>(Science et Vie 1978 ápr. Fordította: Tiboldi Lászl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Demeter Attila</w:t>
      </w:r>
    </w:p>
    <w:p>
      <w:pPr>
        <w:pStyle w:val="Csakszveg"/>
        <w:ind w:left="840" w:right="1322" w:hanging="0"/>
        <w:jc w:val="both"/>
        <w:rPr>
          <w:rFonts w:ascii="Arial" w:hAnsi="Arial" w:cs="Arial"/>
          <w:b/>
          <w:b/>
          <w:sz w:val="24"/>
        </w:rPr>
      </w:pPr>
      <w:r>
        <w:rPr>
          <w:rFonts w:cs="Arial" w:ascii="Arial" w:hAnsi="Arial"/>
          <w:b/>
          <w:sz w:val="24"/>
        </w:rPr>
        <w:t xml:space="preserve">KORSÓ A KÚTRA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Szatmári Jenő István</w:t>
      </w:r>
    </w:p>
    <w:p>
      <w:pPr>
        <w:pStyle w:val="Csakszveg"/>
        <w:ind w:left="600" w:right="1322" w:firstLine="240"/>
        <w:jc w:val="both"/>
        <w:rPr>
          <w:rFonts w:ascii="Arial" w:hAnsi="Arial" w:cs="Arial"/>
          <w:b/>
          <w:b/>
          <w:sz w:val="24"/>
        </w:rPr>
      </w:pPr>
      <w:r>
        <w:rPr>
          <w:rFonts w:cs="Arial" w:ascii="Arial" w:hAnsi="Arial"/>
          <w:b/>
          <w:sz w:val="24"/>
        </w:rPr>
        <w:t xml:space="preserve">AZ ÜZENET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Borek Attila</w:t>
      </w:r>
    </w:p>
    <w:p>
      <w:pPr>
        <w:pStyle w:val="Csakszveg"/>
        <w:ind w:left="600" w:right="1322" w:firstLine="240"/>
        <w:jc w:val="both"/>
        <w:rPr>
          <w:rFonts w:ascii="Arial" w:hAnsi="Arial" w:cs="Arial"/>
          <w:b/>
          <w:b/>
          <w:sz w:val="24"/>
        </w:rPr>
      </w:pPr>
      <w:r>
        <w:rPr>
          <w:rFonts w:cs="Arial" w:ascii="Arial" w:hAnsi="Arial"/>
          <w:b/>
          <w:sz w:val="24"/>
        </w:rPr>
        <w:t xml:space="preserve">ÖSZTÖN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cs="Arial" w:ascii="Arial" w:hAnsi="Arial"/>
          <w:sz w:val="24"/>
        </w:rPr>
        <w:t>Demeter Attila</w:t>
      </w:r>
    </w:p>
    <w:p>
      <w:pPr>
        <w:pStyle w:val="Csakszveg"/>
        <w:ind w:left="600" w:right="1322" w:firstLine="240"/>
        <w:jc w:val="both"/>
        <w:rPr>
          <w:rFonts w:ascii="Arial" w:hAnsi="Arial" w:cs="Arial"/>
          <w:b/>
          <w:b/>
          <w:sz w:val="24"/>
        </w:rPr>
      </w:pPr>
      <w:r>
        <w:rPr>
          <w:rFonts w:cs="Arial" w:ascii="Arial" w:hAnsi="Arial"/>
          <w:b/>
          <w:sz w:val="24"/>
        </w:rPr>
        <w:t xml:space="preserve">A HÁBORÚ VÉGÉN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rPr>
          <w:rFonts w:ascii="Arial" w:hAnsi="Arial" w:cs="Arial"/>
          <w:b/>
          <w:b/>
          <w:sz w:val="24"/>
        </w:rPr>
      </w:pPr>
      <w:r>
        <w:rPr>
          <w:rFonts w:cs="Arial" w:ascii="Arial" w:hAnsi="Arial"/>
          <w:sz w:val="24"/>
        </w:rPr>
        <w:t>Schuminszky Nándor</w:t>
      </w:r>
    </w:p>
    <w:p>
      <w:pPr>
        <w:pStyle w:val="Csakszveg"/>
        <w:ind w:left="600" w:right="1322" w:firstLine="240"/>
        <w:jc w:val="both"/>
        <w:rPr>
          <w:rFonts w:ascii="Arial" w:hAnsi="Arial" w:cs="Arial"/>
          <w:b/>
          <w:b/>
          <w:sz w:val="24"/>
        </w:rPr>
      </w:pPr>
      <w:r>
        <w:rPr>
          <w:rFonts w:cs="Arial" w:ascii="Arial" w:hAnsi="Arial"/>
          <w:b/>
          <w:sz w:val="24"/>
        </w:rPr>
        <w:t>VIZSGÁK</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 Columbia vaskos szerelvénye vakító fehéren veri vissza a napsugarakat. A kétezer tonnányi tömeg rezzenéstelenül nyugszik a zöldesszürke startasztal hátán. A központi üzemanyagtartály csúcsán, a biztonsági szelepnél, vékony füstkígyóban tekereg az elpárolgó folyékony oxigén. Az űrrepülőgép ellenőrzésének utolsó fázisainál vagyunk, minden rendben foly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 után vessünk egy pillantást a személyzetre:</w:t>
      </w:r>
    </w:p>
    <w:p>
      <w:pPr>
        <w:pStyle w:val="Csakszveg"/>
        <w:ind w:left="600" w:right="1322" w:firstLine="240"/>
        <w:jc w:val="both"/>
        <w:rPr/>
      </w:pPr>
      <w:r>
        <w:rPr>
          <w:rFonts w:eastAsia="Arial" w:cs="Arial" w:ascii="Arial" w:hAnsi="Arial"/>
          <w:sz w:val="24"/>
        </w:rPr>
        <w:t xml:space="preserve"> </w:t>
      </w:r>
      <w:r>
        <w:rPr>
          <w:rFonts w:cs="Arial" w:ascii="Arial" w:hAnsi="Arial"/>
          <w:sz w:val="24"/>
        </w:rPr>
        <w:t>John Young parancsnok 50 éves, az első lesz, aki ötödször jár a világűrben. A másodpilóta a 44 éves újonc: Robert Crippen. Már több, mint egy órája elfoglalták helyüket a pilótafülkében, és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ost őszintén irigylem őket, amint narancssárgás-vörös űrruhájukban a műszerek állására összpontosítanak. Szerepük már korántsem olyan aktív, mint az ellenőrző személyzeté, de mindenesetre nagy figyelmet követ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ívverés, vérnyomás rendben — hallatszik a hangszórókból, majd számokat sorolnak fel.</w:t>
      </w:r>
    </w:p>
    <w:p>
      <w:pPr>
        <w:pStyle w:val="Csakszveg"/>
        <w:ind w:left="600" w:right="1322" w:firstLine="240"/>
        <w:jc w:val="both"/>
        <w:rPr/>
      </w:pPr>
      <w:r>
        <w:rPr>
          <w:rFonts w:eastAsia="Arial" w:cs="Arial" w:ascii="Arial" w:hAnsi="Arial"/>
          <w:sz w:val="24"/>
        </w:rPr>
        <w:t xml:space="preserve"> </w:t>
      </w:r>
      <w:r>
        <w:rPr>
          <w:rFonts w:cs="Arial" w:ascii="Arial" w:hAnsi="Arial"/>
          <w:sz w:val="24"/>
        </w:rPr>
        <w:t>A mérnökök, technikusok nyugodtan, kapkodás nélkül, de viszonylag gyorsan tesznek-vesznek.</w:t>
      </w:r>
    </w:p>
    <w:p>
      <w:pPr>
        <w:pStyle w:val="Csakszveg"/>
        <w:ind w:left="600" w:right="1322" w:firstLine="240"/>
        <w:jc w:val="both"/>
        <w:rPr>
          <w:rFonts w:ascii="Arial" w:hAnsi="Arial" w:cs="Arial"/>
          <w:sz w:val="24"/>
        </w:rPr>
      </w:pPr>
      <w:r>
        <w:rPr>
          <w:rFonts w:cs="Arial" w:ascii="Arial" w:hAnsi="Arial"/>
          <w:sz w:val="24"/>
        </w:rPr>
        <w:t>Számomra többnyire érthetetlen dolgoka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jó, hogy a countdown, a visszaszámlálás fő folyamatait kétszer is elmondják. Roppant szerény angol nyelvtudásom így tud csak megbirkózni a fordítással.</w:t>
      </w:r>
    </w:p>
    <w:p>
      <w:pPr>
        <w:pStyle w:val="Csakszveg"/>
        <w:ind w:left="600" w:right="1322" w:firstLine="240"/>
        <w:jc w:val="both"/>
        <w:rPr>
          <w:rFonts w:ascii="Arial" w:hAnsi="Arial" w:cs="Arial"/>
          <w:sz w:val="24"/>
        </w:rPr>
      </w:pPr>
      <w:r>
        <w:rPr>
          <w:rFonts w:cs="Arial" w:ascii="Arial" w:hAnsi="Arial"/>
          <w:sz w:val="24"/>
        </w:rPr>
        <w:t>Már csak tíz másodperc a start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ntő pillanat. Az ember már nem befolyásolhatja az indítást, mindent az automata végez. (A NASA illetékesei elmondták, hogy a két nappal ezelőtti startot — amit a számítógép egyik részegységének hibája miatt halasztották mára — engedélyezték volna, ha nem ül a Columbiában két ember. És hogy ne kísértsen senkit, ne játszhasson bele semmilyen emberi érzelem, a start mínusz 10 másodpercben az automata veszi át az indítógombot. Hideg gépagyával csak a mért-ellenőrzött adatok száz százalékossága esetén indí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tar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eldübörögnek a hajtóművek, füstfelhő lepi el a startasztalt. A kétezer tonnás iszonyú tömeg meginog, majd lassan emelkedni kez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ák indítása a köztudatban valami egészen fenomenális dolgot jelent. Pedig az ötkilométeres biztonsági távolságból kifejezetten csalódás az egész. Távoli moraj, kis füstpamacs, aztán harminc másodperc múlva már semmit sem lehet látni... A távcső vagy a tv-közvetítés az más. Közelhozza az eseményeket, a szemlélő méterekre érzi magát a starthelyt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olumbia közben már el is tűnt a szemek elől. Két segédrakétájának mintegy háromszáz méteres narancsfehér, tömör füstkúpja azonban csak lassan oszli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és 132. másodperce: a két segédrakéta rendben leválik, a magasság 42 km.</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John Young hangja nyugodt, szívverése nem éri el a kilencvenet. A Columbia valahol az Atlanti-óceán felett jár, közel Afrikához. A három főhajtómű nagy étvággyal táplálkozik a folyékony hidrogén-oxigén készlet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repülőgép rendben rátér kijelölt pályájára. Megkezdődik az első, a tervezett harminchat földkörüli fordulatból. Az asztronauták nekilátnak a gép újraellenőrzésének.</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derül ki, hogy baj van. Levált egy pár darab hővédő csempe! Houston utasítására tv-kamerával pásztázzák végig a fontosabb részeket, majd fényképeket készítenek. Kitűnően látszik, honnan hiányoznak a kerámialapok, számszerűleg 17 darab. Kínos negyedóra kezdődik. A Columbia hasát a pilótakabinból nem lehet látni, űrsétára nincs mód. Ha alulról is hiányzik a burkolatból, a visszatéréskor az űrrepülőgép kritikus helyzetbe kerül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Young jelenti, hogy semmi különöset nem észleltek, egy enyhe vibráción kív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lenőrző központ adatai szerint Young és Crippen egy teljes másodpercig nem adott életjelt magáról — a bioműszerek nem jeleztek — megszűnt a gép elektromos ellátása, a hajtóművek leál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olumbia még a követő lokátorok számára is láthatatlanná vált az említett időtartam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telt a negyedóra. A szakemberek megállapították, hogy az a fránya számítógépegység okozta megint a galibát, ismét fellépett a 48 órával azelőtti hiba. A rossz komputerblokkot kikapcsolták, és különösebb jóstehetség nélkül is megállapíthatom: az elektronikusoknak lesz min törni a fejü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darkontroll ellenőrzésekor viszont semmilyen hibát sem talá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ölték továbbá az optikai megfigyelés adataira támaszkodva azt is, hogy az űrrepülőgép hasáról nem hiányzik csempe, ezért a repülést nem kell félbeszakítani, az 54 órásra tervezett űrutat nem fenyegeti veszél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elnök rámnézett. Ekkor futott át először az agyamon, mi lesz, ha mégsem sik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nök — most már nagy E-vel, hátha ez még segít — megköszörülte a torkát, és az asztalra koppantottá a szemüveg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csék. Érti édes fiam, ez pocsék. Magának riportot kellett volna írni, és mit írt? Na, mit? Legalább maga határozza meg fércművének műfaját, ha tudja — tette hozzá gúnyo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azonban nyelni sem tudtam, nemhogy szólni. Megbuktam a vizsgán, sorsom megpecsétel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nök további dörgedelmeit már igen távolinak érzékeltem, elfoglalt a saját gondom: mihez kezdek ez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rsom eldöntője pedig úgy fejezte be, ahogy elkezd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csék. Érti édes fiam, pocsék. Elmehet — legyintett lemondóan és elbocsátólag.</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nök a Jelöltre emelte tekintetét. Megköszörülte a torkát, és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csék. Érti édes fiam, ez pocsék. Maga óriási hibákat követett el. Az 1481-es esztendőnél ötszáz évet tévedett és 1981-be utazott, Kolumbusz térképei, vázlatai helyett a Columbia hővédő csempéit hozta el. A maga szerencsétlensége miatt az az ember csekély 11 év múlva fel fogja fedezni Amerikát. Tudja mit jelen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 kell formálnunk a teljes történelmet. Számítógépeink teljes kapacitására lesz szükség, hogy ezt a hibát helyrehozhassuk. Nagy kronoökör maga, édes fiam!</w:t>
      </w:r>
    </w:p>
    <w:p>
      <w:pPr>
        <w:pStyle w:val="Csakszveg"/>
        <w:ind w:left="600" w:right="1322" w:firstLine="240"/>
        <w:jc w:val="both"/>
        <w:rPr>
          <w:rFonts w:ascii="Arial" w:hAnsi="Arial" w:cs="Arial"/>
          <w:sz w:val="24"/>
        </w:rPr>
      </w:pPr>
      <w:r>
        <w:rPr>
          <w:rFonts w:cs="Arial" w:ascii="Arial" w:hAnsi="Arial"/>
          <w:sz w:val="24"/>
        </w:rPr>
        <w:t xml:space="preserve">Mehet vissza karbantartónak — legyintett lemondóan és elbocsátólag.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t>Schuminszky Nándor</w:t>
      </w:r>
    </w:p>
    <w:p>
      <w:pPr>
        <w:pStyle w:val="Csakszveg"/>
        <w:ind w:left="600" w:right="1322" w:firstLine="240"/>
        <w:jc w:val="both"/>
        <w:rPr>
          <w:rFonts w:ascii="Arial" w:hAnsi="Arial" w:cs="Arial"/>
          <w:b/>
          <w:b/>
          <w:sz w:val="24"/>
        </w:rPr>
      </w:pPr>
      <w:r>
        <w:rPr>
          <w:rFonts w:cs="Arial" w:ascii="Arial" w:hAnsi="Arial"/>
          <w:b/>
          <w:sz w:val="24"/>
        </w:rPr>
        <w:t>MEGOLDÁS</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rminckétszer kerülte meg már ez a bolygó központi csillagát, amióta itt vagyok. Memóriám még mindig kifogástalan, tökéletesen emlékszem mindenre.</w:t>
      </w:r>
    </w:p>
    <w:p>
      <w:pPr>
        <w:pStyle w:val="Csakszveg"/>
        <w:ind w:left="600" w:right="1322" w:firstLine="240"/>
        <w:jc w:val="both"/>
        <w:rPr/>
      </w:pPr>
      <w:r>
        <w:rPr>
          <w:rFonts w:eastAsia="Arial" w:cs="Arial" w:ascii="Arial" w:hAnsi="Arial"/>
          <w:sz w:val="24"/>
        </w:rPr>
        <w:t xml:space="preserve"> </w:t>
      </w:r>
      <w:r>
        <w:rPr>
          <w:rFonts w:cs="Arial" w:ascii="Arial" w:hAnsi="Arial"/>
          <w:sz w:val="24"/>
        </w:rPr>
        <w:t>Csak arra nem, hogy a harminckét periódus előtt hol voltam. Számítógép egységeim összekapcsolva sem tudták megoldani ezt a problémát sohasem, pedig annyiszor megpróbáltam.</w:t>
      </w:r>
    </w:p>
    <w:p>
      <w:pPr>
        <w:pStyle w:val="Csakszveg"/>
        <w:ind w:left="600" w:right="1322" w:firstLine="240"/>
        <w:jc w:val="both"/>
        <w:rPr/>
      </w:pPr>
      <w:r>
        <w:rPr>
          <w:rFonts w:eastAsia="Arial" w:cs="Arial" w:ascii="Arial" w:hAnsi="Arial"/>
          <w:sz w:val="24"/>
        </w:rPr>
        <w:t xml:space="preserve"> </w:t>
      </w:r>
      <w:r>
        <w:rPr>
          <w:rFonts w:cs="Arial" w:ascii="Arial" w:hAnsi="Arial"/>
          <w:sz w:val="24"/>
        </w:rPr>
        <w:t>A G1 típusú csillag elég energiát biztosit nekem, még legalább huszonnyolc periódusig. A Nap — mert a központi csillagot így nevezik ezen a bolygón — ugyanúgy éltet engem, mint a többi lény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z energia feldolgozása történik másképpen...</w:t>
      </w:r>
    </w:p>
    <w:p>
      <w:pPr>
        <w:pStyle w:val="Csakszveg"/>
        <w:ind w:left="600" w:right="1322" w:firstLine="240"/>
        <w:jc w:val="both"/>
        <w:rPr/>
      </w:pPr>
      <w:r>
        <w:rPr>
          <w:rFonts w:eastAsia="Arial" w:cs="Arial" w:ascii="Arial" w:hAnsi="Arial"/>
          <w:sz w:val="24"/>
        </w:rPr>
        <w:t xml:space="preserve"> </w:t>
      </w:r>
      <w:r>
        <w:rPr>
          <w:rFonts w:cs="Arial" w:ascii="Arial" w:hAnsi="Arial"/>
          <w:sz w:val="24"/>
        </w:rPr>
        <w:t>Figyelmeztető impulzusokat kapok. Megpróbálom bemérni az adás helyét, az ablakhoz ugrok, már kinn vagyok a párkányon, de gyorsabb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lekulákba égetett kódok villámgyorsan peregnek le előttem. Keresek, kétségbeesetten keresek valamit, mindegy hogy mit, csak ami összekapcsol, vagy elválaszt minket.</w:t>
      </w:r>
    </w:p>
    <w:p>
      <w:pPr>
        <w:pStyle w:val="Csakszveg"/>
        <w:ind w:left="600" w:right="1322" w:firstLine="240"/>
        <w:jc w:val="both"/>
        <w:rPr>
          <w:rFonts w:ascii="Arial" w:hAnsi="Arial" w:cs="Arial"/>
          <w:sz w:val="24"/>
        </w:rPr>
      </w:pPr>
      <w:r>
        <w:rPr>
          <w:rFonts w:cs="Arial" w:ascii="Arial" w:hAnsi="Arial"/>
          <w:sz w:val="24"/>
        </w:rPr>
        <w:t>Egy megoldást...</w:t>
      </w:r>
    </w:p>
    <w:p>
      <w:pPr>
        <w:pStyle w:val="Csakszveg"/>
        <w:ind w:left="600" w:right="1322" w:firstLine="240"/>
        <w:jc w:val="both"/>
        <w:rPr/>
      </w:pPr>
      <w:r>
        <w:rPr>
          <w:rFonts w:eastAsia="Arial" w:cs="Arial" w:ascii="Arial" w:hAnsi="Arial"/>
          <w:sz w:val="24"/>
        </w:rPr>
        <w:t xml:space="preserve"> </w:t>
      </w:r>
      <w:r>
        <w:rPr>
          <w:rFonts w:cs="Arial" w:ascii="Arial" w:hAnsi="Arial"/>
          <w:sz w:val="24"/>
        </w:rPr>
        <w:t>Megkezdődik az információk törlése, majd egyre gyorsabb ütemben folytatódik, örökre elvesztek mindent?</w:t>
      </w:r>
    </w:p>
    <w:p>
      <w:pPr>
        <w:pStyle w:val="Csakszveg"/>
        <w:ind w:left="600" w:right="1322" w:firstLine="240"/>
        <w:jc w:val="both"/>
        <w:rPr>
          <w:rFonts w:ascii="Arial" w:hAnsi="Arial" w:cs="Arial"/>
          <w:sz w:val="24"/>
        </w:rPr>
      </w:pPr>
      <w:r>
        <w:rPr>
          <w:rFonts w:cs="Arial" w:ascii="Arial" w:hAnsi="Arial"/>
          <w:sz w:val="24"/>
        </w:rPr>
        <w:t>De hát mi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több adat tűnik el belőlem. Tartalék mágnesbuborékra kapcsolok, de nem megy. Vészjelzést adok a részegységeknek, nem jön visszajelzés!</w:t>
      </w:r>
    </w:p>
    <w:p>
      <w:pPr>
        <w:pStyle w:val="Csakszveg"/>
        <w:ind w:left="600" w:right="1322" w:firstLine="240"/>
        <w:jc w:val="both"/>
        <w:rPr>
          <w:rFonts w:ascii="Arial" w:hAnsi="Arial" w:cs="Arial"/>
          <w:sz w:val="24"/>
        </w:rPr>
      </w:pPr>
      <w:r>
        <w:rPr>
          <w:rFonts w:cs="Arial" w:ascii="Arial" w:hAnsi="Arial"/>
          <w:sz w:val="24"/>
        </w:rPr>
        <w:t>Mit csinálnak vel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okszor mosolyogtam a csillagászati könyvek pontatlanságán. A Nap látszó fényességét ugyanis vizuálisan, fotografikusan és holometrikusan tíz tizedesig simán kiszámítottam, és az abszolút értékeket még meg sem néztem. A napfáklyák valódi oka pedig egészen más. A spektrohelioszkóppal észlelhető kromoszférikus fáklyák kalcium fényben és a hidrogén ultraibolya tartományban képezhetők jól le. Ha megvizsgáljuk a Leöwe-Hardy négy dimenziós tér-energia egyenlettel, akkor...</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ceptoraim elé új kép villan. A Nap — és most már én is így nevezem — sárgán izzik fel kék szemében. Programom szerint a barna szeműek pszicho-fiziológiáját kellene elemez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móriám tökéletes, most mégis figyelmetlen vagyok. Az adatok a következő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ár tudom, hogy hívják ezt az érzést. Pontosabban érzem azt, amit eddig nem tudtam megérteni. Határozottan megzavart, és nem tudom a feladatokat végrehajtani. Egy csodálatos kék szempár, amiről költők, írók regélnek, nekem addig egy biológiai-optikai szenzor volt. Tökéletlen kivitellel.</w:t>
      </w:r>
    </w:p>
    <w:p>
      <w:pPr>
        <w:pStyle w:val="Csakszveg"/>
        <w:ind w:left="600" w:right="1322" w:firstLine="240"/>
        <w:jc w:val="both"/>
        <w:rPr>
          <w:rFonts w:ascii="Arial" w:hAnsi="Arial" w:cs="Arial"/>
          <w:sz w:val="24"/>
        </w:rPr>
      </w:pPr>
      <w:r>
        <w:rPr>
          <w:rFonts w:cs="Arial" w:ascii="Arial" w:hAnsi="Arial"/>
          <w:sz w:val="24"/>
        </w:rPr>
        <w:t>De az öv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bogár körül sárga gyűrűként izzik fel a Nap. A Nap ami éltet, ami éltet eng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eg kell találnom a megoldást...</w:t>
      </w:r>
    </w:p>
    <w:p>
      <w:pPr>
        <w:pStyle w:val="Csakszveg"/>
        <w:ind w:left="600" w:right="1322" w:firstLine="240"/>
        <w:jc w:val="both"/>
        <w:rPr>
          <w:rFonts w:ascii="Arial" w:hAnsi="Arial" w:cs="Arial"/>
          <w:sz w:val="24"/>
        </w:rPr>
      </w:pPr>
      <w:r>
        <w:rPr>
          <w:rFonts w:cs="Arial" w:ascii="Arial" w:hAnsi="Arial"/>
          <w:sz w:val="24"/>
        </w:rPr>
        <w:t>...szorongató érzések gyötörnek. Meg kellene mondanom neki, hogy ki vagyok én, de vezérlő áramköröm mindig azonnal leblokkol. Az alapprogram egyszerűen nem engedi, miközben érzem, hogy egyes részegységek is kikapcsolnak. Utasítást kéne adnom a belső javításra, de nem tudom végrehajtani.</w:t>
      </w:r>
    </w:p>
    <w:p>
      <w:pPr>
        <w:pStyle w:val="Csakszveg"/>
        <w:ind w:left="600" w:right="1322" w:firstLine="240"/>
        <w:jc w:val="both"/>
        <w:rPr>
          <w:rFonts w:ascii="Arial" w:hAnsi="Arial" w:cs="Arial"/>
          <w:sz w:val="24"/>
        </w:rPr>
      </w:pPr>
      <w:r>
        <w:rPr>
          <w:rFonts w:cs="Arial" w:ascii="Arial" w:hAnsi="Arial"/>
          <w:sz w:val="24"/>
        </w:rPr>
        <w:t>Már ezt a kódot is törölték belőlem!</w:t>
      </w:r>
    </w:p>
    <w:p>
      <w:pPr>
        <w:pStyle w:val="Csakszveg"/>
        <w:ind w:left="600" w:right="1322" w:firstLine="240"/>
        <w:jc w:val="both"/>
        <w:rPr/>
      </w:pPr>
      <w:r>
        <w:rPr>
          <w:rFonts w:eastAsia="Arial" w:cs="Arial" w:ascii="Arial" w:hAnsi="Arial"/>
          <w:sz w:val="24"/>
        </w:rPr>
        <w:t xml:space="preserve"> </w:t>
      </w:r>
      <w:r>
        <w:rPr>
          <w:rFonts w:cs="Arial" w:ascii="Arial" w:hAnsi="Arial"/>
          <w:sz w:val="24"/>
        </w:rPr>
        <w:t>Tulajdonképpen nem érdekel, hiszen bármikor fel tudom idézni a szemeit, ahányszor csak akaro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Sosem láttam ilyet! Ennyire tisztán felizzani egy sárga fényt, a Nap fényét, amiből energiámat merítem.</w:t>
      </w:r>
    </w:p>
    <w:p>
      <w:pPr>
        <w:pStyle w:val="Csakszveg"/>
        <w:ind w:left="600" w:right="1322" w:firstLine="240"/>
        <w:jc w:val="both"/>
        <w:rPr>
          <w:rFonts w:ascii="Arial" w:hAnsi="Arial" w:cs="Arial"/>
          <w:sz w:val="24"/>
        </w:rPr>
      </w:pPr>
      <w:r>
        <w:rPr>
          <w:rFonts w:cs="Arial" w:ascii="Arial" w:hAnsi="Arial"/>
          <w:sz w:val="24"/>
        </w:rPr>
        <w:t>De vajon, hogyan is dolgozom fel?</w:t>
      </w:r>
    </w:p>
    <w:p>
      <w:pPr>
        <w:pStyle w:val="Csakszveg"/>
        <w:ind w:left="600" w:right="1322" w:firstLine="240"/>
        <w:jc w:val="both"/>
        <w:rPr/>
      </w:pPr>
      <w:r>
        <w:rPr>
          <w:rFonts w:eastAsia="Arial" w:cs="Arial" w:ascii="Arial" w:hAnsi="Arial"/>
          <w:sz w:val="24"/>
        </w:rPr>
        <w:t xml:space="preserve"> </w:t>
      </w:r>
      <w:r>
        <w:rPr>
          <w:rFonts w:cs="Arial" w:ascii="Arial" w:hAnsi="Arial"/>
          <w:sz w:val="24"/>
        </w:rPr>
        <w:t>Mégegyszer megpróbálok utasítást adni a szervóknak, az információtörlés megállítására. Míg a visszimpulzus megérkez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a először fordult elő, hogy a bioelemzés sem érdekelt. Pedig ezt szerettem az összes program közül a legjobban csinálni. De már csak vele törődöm, és nem érdekel semmi más. Érzem a beteljesületlenség tragédiáját, érzem hogy galaxisok választanak el minket egymást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És mégis...</w:t>
      </w:r>
    </w:p>
    <w:p>
      <w:pPr>
        <w:pStyle w:val="Csakszveg"/>
        <w:ind w:left="600" w:right="1322" w:firstLine="240"/>
        <w:jc w:val="both"/>
        <w:rPr>
          <w:rFonts w:ascii="Arial" w:hAnsi="Arial" w:cs="Arial"/>
          <w:sz w:val="24"/>
        </w:rPr>
      </w:pPr>
      <w:r>
        <w:rPr>
          <w:rFonts w:cs="Arial" w:ascii="Arial" w:hAnsi="Arial"/>
          <w:sz w:val="24"/>
        </w:rPr>
        <w:t>Megérkezik a várva-várt impulzus. Negatív! Újból megpróbálom, majd mégegyszer, de sikertelenü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szinte hihetetlennek tűnt. Persze hazudnék, ha azt mondanám, hogy az első pillanatban észrevettem. De most már birtokában vagyok ennek a csod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véletlenül értem hozzá. Sárga gyűrű keletkezett a szemében kezdetben elég halványan, majd egyre jobban felerősödött. Tátva maradt a szám!</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már szándékosan csináltam, kerestem minden ürügyet, hogy megérinthessem.</w:t>
      </w:r>
    </w:p>
    <w:p>
      <w:pPr>
        <w:pStyle w:val="Csakszveg"/>
        <w:ind w:left="600" w:right="1322" w:firstLine="240"/>
        <w:jc w:val="both"/>
        <w:rPr>
          <w:rFonts w:ascii="Arial" w:hAnsi="Arial" w:cs="Arial"/>
          <w:sz w:val="24"/>
        </w:rPr>
      </w:pPr>
      <w:r>
        <w:rPr>
          <w:rFonts w:cs="Arial" w:ascii="Arial" w:hAnsi="Arial"/>
          <w:sz w:val="24"/>
        </w:rPr>
        <w:t>Az első csók után káprázato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zikailag érzem, hogy üressé válok. A memóriatárolóból sorban tűnnek el az utolsó adatok is, és most már csak a sárga fényt látom, a Nap fényét...</w:t>
      </w:r>
    </w:p>
    <w:p>
      <w:pPr>
        <w:pStyle w:val="Csakszveg"/>
        <w:ind w:left="600" w:right="1322" w:firstLine="240"/>
        <w:jc w:val="both"/>
        <w:rPr/>
      </w:pPr>
      <w:r>
        <w:rPr>
          <w:rFonts w:eastAsia="Arial" w:cs="Arial" w:ascii="Arial" w:hAnsi="Arial"/>
          <w:sz w:val="24"/>
        </w:rPr>
        <w:t xml:space="preserve"> </w:t>
      </w:r>
      <w:r>
        <w:rPr>
          <w:rFonts w:cs="Arial" w:ascii="Arial" w:hAnsi="Arial"/>
          <w:sz w:val="24"/>
        </w:rPr>
        <w:t>Stabilizációm hirtelen mondja fel a szolgálatot, és már semmiben sem tudok megkapaszkodn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ének sárga fellobbanása mégegyszer beragyogja kihunyó értelmem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A házbéli lakók teljesen körülállták a mozdulatlanul fekvő fiatalembert. Itt-ott hangzott csak el egy sóhaj, valaki halkan súgta a mellette álló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armadikról esett ki szegény... már a párkányon volt… amikor... jaj, istenem, micsoda szörnyű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nézésre semmi különös nem látszott a fiatal férfin, csak mintha egy kicsit természetellenesen feküdt volna a földön. Egy később érkező őszhajú, szemüveges férfi nagy nehezen utat tört az ember-gyűrűn keresztül, miközben ezt hajtog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vos vagyok, az isten szerelmére engedjenek már oda!</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a fekvő testhez ért, lehajolt és megfogta a csuklóját. Rövid vizsgálódás után,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áradtan cigarettára gyújtott és megtörölte szemüvegét.</w:t>
      </w:r>
      <w:r>
        <w:br w:type="page"/>
      </w:r>
    </w:p>
    <w:p>
      <w:pPr>
        <w:pStyle w:val="Csakszveg"/>
        <w:ind w:left="600" w:right="1322" w:firstLine="240"/>
        <w:jc w:val="both"/>
        <w:rPr>
          <w:rFonts w:ascii="Arial" w:hAnsi="Arial" w:cs="Arial"/>
          <w:sz w:val="24"/>
        </w:rPr>
      </w:pPr>
      <w:r>
        <w:rPr>
          <w:rFonts w:cs="Arial" w:ascii="Arial" w:hAnsi="Arial"/>
          <w:sz w:val="24"/>
        </w:rPr>
        <w:t>Lantos László</w:t>
      </w:r>
    </w:p>
    <w:p>
      <w:pPr>
        <w:pStyle w:val="Csakszveg"/>
        <w:ind w:left="600" w:right="1322" w:firstLine="240"/>
        <w:jc w:val="both"/>
        <w:rPr>
          <w:rFonts w:ascii="Arial" w:hAnsi="Arial" w:cs="Arial"/>
          <w:b/>
          <w:b/>
          <w:sz w:val="24"/>
        </w:rPr>
      </w:pPr>
      <w:r>
        <w:rPr>
          <w:rFonts w:cs="Arial" w:ascii="Arial" w:hAnsi="Arial"/>
          <w:b/>
          <w:sz w:val="24"/>
        </w:rPr>
        <w:t xml:space="preserve">EGY SZOVJET SF KLUB BEMUTATÁSA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lkozás a Szovjetunió Távol-Keleti Tudományos Fantasztikus Klubjának képviselőjével V. Rjabumszkijj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szovjet sci-fi klubok közül a legkeletibb a habarovszki "Fant" klub. Négy évvel ezelőtt a területi ifjúsági lap szerkesztősége mellett, az olvasók kezdeményezésére, alakult meg a klub. Tagjai mérnökök, tudományos munkatársak, újságírók, diákok és munkások. A rendezvények keretében a sci-fi legaktuálisabb témáit vitatják meg. A klubban szekciók működnek. Az első szekció az alkotó szekció, tagjai novellákat írnak. Az írások a helyi lapokban jelennek meg. A területi ifjúsági lapban évente négy sci-fi melléklet jelenik meg, amelyben a sci-fi klub írásait publikálják. A melléklet egy lapból áll. A második szekció a levelezési szekció. A szekció feladata, hogy levelezési kapcsolatot tartson fenn hasonló klubokkal, melyek Irkutszban, Szverdlovszkban és Leningrádban vannak, valamint a sci-fi kedvelőkkel akik Távol-Keleten laknak, továbbá a szovjet sci-fi Írókkal. Kapcsolatot tartanak bolgár és lengyel klubokkal és velünk is. Harmadik a tolmács szekció. Megismerteti a klubtagokkal a külföldi sci-fi újdonságokat. Lengyel, francia és angol nyelvből fordítanak. Negyedik szekció az előadói szekció. A szekció tagjai előadásokat tartanak egyetemi ifjúsági klubokban, valamint más klubokban is. Rádióműsort készítenek havonta egyszer a tudományos fantasztikus irodalomról. Több ízben készítettek a klubról televíziós felvételt. A klub fő jellemvonása az a díj, amit a szovjet sci-fi legjobb alkotásainak ítélnek oda. A "Fant" díj a Szovjetunióban az egyetlen olyan díj, amivel a sci-fi alkotásokat jutalmazz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Fant '76-ot a Sztrugackij testvérek kapták „Az egymilliárd évvel a világ vége előtt" c. művükért, amely nemrég nálunk is megjelent magyar nyelven. A „Fant '77"-et Olga Larionova kapta a Királyi vadászat c. elbeszéléséért. A „Fant '78"-at Kir Bulicsovnak (Igor Mozsejko) novelláiért, valamint művészi tevékenységéért ítélték 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vol-Keleti Fant klub tevékenysége elérte célját, melyet V. Rjabumszkij így foglalt össze: „A Klub feladata a sci-fi megismertetése, propagálása, valamint az, hogy segítse az e témával foglalkozó fiatal írók munkáját."</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t>Brian Stabelford</w:t>
      </w:r>
    </w:p>
    <w:p>
      <w:pPr>
        <w:pStyle w:val="Csakszveg"/>
        <w:ind w:left="600" w:right="1322" w:firstLine="240"/>
        <w:jc w:val="both"/>
        <w:rPr>
          <w:rFonts w:ascii="Arial" w:hAnsi="Arial" w:cs="Arial"/>
          <w:b/>
          <w:b/>
          <w:sz w:val="24"/>
        </w:rPr>
      </w:pPr>
      <w:r>
        <w:rPr>
          <w:rFonts w:cs="Arial" w:ascii="Arial" w:hAnsi="Arial"/>
          <w:b/>
          <w:sz w:val="24"/>
        </w:rPr>
        <w:t>A SCI-FI TÉMÁK SZOCIOLÓGIÁJA</w:t>
      </w:r>
    </w:p>
    <w:p>
      <w:pPr>
        <w:pStyle w:val="Csakszveg"/>
        <w:ind w:left="600" w:right="1322" w:firstLine="240"/>
        <w:jc w:val="both"/>
        <w:rPr>
          <w:rFonts w:ascii="Arial" w:hAnsi="Arial" w:cs="Arial"/>
          <w:sz w:val="24"/>
        </w:rPr>
      </w:pPr>
      <w:r>
        <w:rPr>
          <w:rFonts w:cs="Arial" w:ascii="Arial" w:hAnsi="Arial"/>
          <w:sz w:val="24"/>
        </w:rPr>
        <w:t>(Science et Vie 1978 ápr. Fordította: Tiboldi László)</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ományos vagy áltudományos regények többet jelentenek egyszerű szórakoztató olvasmánynál: a kollektív szorongásokat és reményeket is tükrözik, hasonlóan a közvélemény kutatáshoz tükrök, de egyúttal összetartó elemek is.</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kultúrában megvan a jövő látomása. Ez a látomás történelmi körülményekkel fejlődik. Ezek menete szerint az egyéneknek és a szociális csoportoknak reményeit, szorongásait és ezeknek a jövőbe való kivetítéseit tükrözi. Ennek a látomásnak megvan a maga érdeme: hathatósan hozzájárulhat a társadalom kohéziój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tudományos racionalizmus a XIX század végén megvetette a lábát a nyugati társadalomban, szembe találta magát a vallási mitológiával. Ez együtt jár a „társadalmi fejlődés" végeredményét és a tudománynak a mindennapi életre való alkalmazását tárgyaló utópisztikus és optimista regények virágzásával. Amikor a sci-fi a nagy példányszámban megjelenő magazinok kerülő útján, a húszas évek közepe felé specifikus irodalmi műfajjá vált, még nyilvánvaló volt ez az utópizmus.</w:t>
      </w:r>
    </w:p>
    <w:p>
      <w:pPr>
        <w:pStyle w:val="Csakszveg"/>
        <w:ind w:left="600" w:right="1322" w:firstLine="240"/>
        <w:jc w:val="both"/>
        <w:rPr/>
      </w:pPr>
      <w:r>
        <w:rPr>
          <w:rFonts w:eastAsia="Arial" w:cs="Arial" w:ascii="Arial" w:hAnsi="Arial"/>
          <w:sz w:val="24"/>
        </w:rPr>
        <w:t xml:space="preserve"> </w:t>
      </w:r>
      <w:r>
        <w:rPr>
          <w:rFonts w:cs="Arial" w:ascii="Arial" w:hAnsi="Arial"/>
          <w:sz w:val="24"/>
        </w:rPr>
        <w:t>Mindazonáltal már diszharmónikus hangok voltak hallhatók. Nem tagadva azt, hogy a tudományos ismeretek az emberi körülmények megjavítását szolgálják, némely szerző kételkedett abban, hogy valaha is így lesz. Mások, például Aldous Huxley „A világok legjobbika" c. regényében nem hitt abban, hogy egy tudományosan „racionális" társadalomban boldogság létezhet és egy ilyen perspektívával szembeni averzióját fejezte ki. Az optimisták és a szkeptikusok közötti vita a háborúig tartott. Ekkor az atombomba a vitának hirtelen más irányt adott. Az utópista írók azt remélik, hogy kizárólag polgári célokra használják majd fel az atomenergiát, miközben a pesszimisták elnyomási eszközt és háborús fegyvert láttak benne. De Hirosima főleg a pesszimisták érvelését támasztotta alá. A fantázia szülte művekben a jövőtől való újabb félelem jutott kifejezésre. Ez a jövő optimista szemléletét gyakorlatilag a semmivel tette egyenlővé.</w:t>
      </w:r>
    </w:p>
    <w:p>
      <w:pPr>
        <w:pStyle w:val="Csakszveg"/>
        <w:ind w:left="600" w:right="1322" w:firstLine="240"/>
        <w:jc w:val="both"/>
        <w:rPr>
          <w:rFonts w:ascii="Arial" w:hAnsi="Arial" w:cs="Arial"/>
          <w:sz w:val="24"/>
        </w:rPr>
      </w:pPr>
      <w:r>
        <w:rPr>
          <w:rFonts w:cs="Arial" w:ascii="Arial" w:hAnsi="Arial"/>
          <w:sz w:val="24"/>
        </w:rPr>
        <w:t xml:space="preserve">A háború utáni sci-fi irodalomban még találunk utópista ideálokat, de ezek a technikai fejlődés fogalmától immár függetlenek. Ellenkezőleg, igen gyakran, miként Ernst Jünger német író „Heliopolis" c. regényében, azzal az eszmével függnek össze, amely szerint távol kell tartani magunkat a technológiától. A jövő látomása, amely az 50-es és 60-as évek sci-fi irodalmában túlsúlyba került, egy részben elpusztított világban élő elnyomó társadalom. A túlnépesedés, a környezetszennyezés, az energiaválság fogalmai egymás után jöttek ezt a témát gyarapítani. A sci-fi nagyrészt figyelmeztető és riasztó célzatú irodalom lett.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50-es évek jelentős számú sci-fi regényében felszínre kerül a bizalmatlanság a jelenkori társadalom tendenciái és értékei iránt; ezek a regények gyakran egy mindenható csoportnak teljesen kiszolgáltatott társadalmat írnak le. Frederik Pohl és Cyril Kornbluth regénye a „Planéte a gogo" („hiszékeny emberek bolygója") olyan világot ír le, amelyben hirdető irodák uralkodnak. Pohl és Lester del Rey „Risque préféré (Kockázat előnyben)" c. regényében a világ a biztosító társaságoké, miközben James Gunn „Les faiseurs de joie (Örömcsinálók)" c. könyvében a világot egy hedonista kultusznak kiszolgáltatottként képzeli. De bárkik is legyenek az elképzelt uralkodók, a taktika mindig ugyanaz: a népet mindig becsapják, miközben a társadalomnak egy töredéke élvezi a technológiai erőforrások összes jótétemény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sőbb a túlnépesedésről, a környezetszennyezés okozta borzalmakról és pusztításokról szóló elbeszélések születtek, mint a „Tous a Zanzibar" és a „Le troupeau aveugle" (John Brunner); vagy Philip Wylie regénye: „La fin du reve". A "haladás" szó értelme megváltozott és a keserűség színezetét öltötte. A sci-fi többé nem kedvező színben mutatta be, hanem gyűlölni kezdte a jövő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szerű azt gondolni, hogy ezek az irodalmi képek a társadalomhoz való reális hozzáállás tükröződései. A reális társadalom világa olyan válságon megy keresztül, amelyben mindenki aggódással tekint a jövőbe. De a sci-fi irodalomban jelenleg felmerült eszmék tanulmányozása nem csak ezt tárja fel előttünk; egyébként meglepő lenne ennek az ellenkezője. A reményt ritkán adják fel, a remény súlypontja egyszerűen áthelyeződik és új utat talá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űrutazás, amely az ötvenes évek sci-fi-jében mindvégig a legfőbb reménység volt, immár nem látszik többnek egy végső menedéknél. Az űrprogramok történelmi realitása hathatósan lerombolta az űrutazás plauzibilitását. Az, ami ebből következik nyilvánvaló: ha történelmileg, sem a Földön, sem egyebütt nincs menekvés, akkor a történelmen kívül, egyéni megoldásokban kell megtalálnunk a rem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ől következik az, hogy igen nagy mértékben növekedett az érdeklődés a pszichológia, az emberi szellem azon képessége iránt, hogy újra alkalmazkodjék és olyan újabb képességekre tegyen szert, melyek alkalmasak az emberi szellem számára lehetővé tenni azt, hogy felülemelkedjék a közönséges emberi tapasztalaton. Ez a jelenség, melyben az egyéni üdvözülésben való keresztény hit átalakulását láthatjuk, határozottan tükröződik abban az evolúcióban, amely a sci-fiben a felsőbbrendű ember (Übermensch) után következ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1940 előtt a felsőbbrendű ember általában olyan fenyegető figura volt, akinek az emberi társadalomban nem volt helye. Még azok a felsőbbrendű emberek is, akik történetük hősei voltak, valamennyien azzal végezték, hogy elpusztították önmagukat. De a 40-es és az 50-es években egy új tendencia a társadalomnak a — felsőbbrendűségéért igazságtalanul üldözött — menekültjévé tette a felsőbbrendű embert. A háborút követő évtizedben virultak az effajta történetek, melyeknek tetőpontja már nem a felsőbbrendű ember pusztulása volt, hanem ennek kiengesztelődése és társadalmi beilleszkedése. A felsőbbrendű ember az elmúlt húsz év folyamán eljutott odáig, hogy megtestesítse az emberi korlátok túllépésének reményét. Az elbeszélés tetőpontja az, hogy hőse egy új tudati szintre emelkedik és a létnek egy új állapotába kerül. Ezt az utat számos munka nyitotta meg: „Les plus qu humains" (Theodore Storgeon), „La fin de l' enfance" (Arthur Clarke), „La rose" (Charles Harness). Újabban: „Camp de concentration" (Thomas Disch), „Je ne craindrai pas del mai" (Robert Heinlein), valamint a „Riverworld" sorozat (Philip Farmer). Ezek a munkák még határozottabban visszhangozzák a keresztény hiedelmeket, amikor leírják a személyiség fennmaradását a halál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A „történelmi megoldásoktól" való elzárkózás eme szükségletének egy másik következménye: az idegen jellegzetes szerepének analóg evolúciója a sci-fi irodalomban. Az idegen, aki H.G. Wells „Világok harcá"-ban eleinte konkurrense volt a darwini létért való küzdelemnek, egészen a harmincas évek közepéig kizárólag fenyegető figura maradt. Azután az ezekben az elbeszélésekben kifejezett értékrendszer változni kezdett és az ember és az idegen szembeállításának célja számos esetben inkább a békés együttélés, mint a népgyilkosság. (Genocidium — fajirtá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Különösen az ötvenes években volt elterjedt a kegyetlen emberi betolakodó által üldözött nemes idegen alakja. Manapság az idegen többnyire egy olyan régebbi, okosabb és erkölcsösebb rasszt képvisel, melynek példája lehetővé teszi az emberek számára annak megértését, hogy tévedésben vannak. Itt újfent egy külső tényező közvetítésével szerezzük meg az üdvösséget, de a vallásos képzelőerő túlsúlya ismét gyakori. A következőket említjük meg azon újabb művek közül, melyekben ez a szimbolizmus nyilvánvaló: „Si les étiiles sont des dieux" (Greg Benford és Gordon Eklung). „Les profondeurs da la terre" (Robert Silverberg), „Message de Frolix 8" (Philip Dic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sci-fi olykor igényt tart a realizmusra, olyan kvázitudományos hipotéziseket állit fel, amelyek tökéletesen tiszteletben tartják az ismert tudományos tényeket. Itt csak hamis látszatról van szó, még akkor is, ha ennek módfelett komplex és átgondolt jellege egy hasznos, ha ugyan nem szükséges hamis-látszat gondolatát veti fel. Az új üdvösség-mítoszokban éppenséggel nincs semmi reális, de ki állíthatja bizonyossággal azt, hogy az egész történelem folyamán egyetlen egy, az üdvösségre vonatkozó hiedelemnek sohasem lett volna a legcsekélyebb reális alapj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et a mítoszokat társadalmi hasznosságuk függvényében kell értékelni. Leghőbb reményeink a reális életben úgyszólván sohasem válnak valóra, de fontos szerepet játszanak, mert lehetővé teszik számukra gondolataink és tetteink megszervezését és irányítását. Nem lényeges az, hogy álmaink valóra válnak-e vagy sem, sőt az sem lényeges, hogy hihetők-e vagy sem. A sci-fi regény képei nem reális hiedelmeket képviselnek, hanem arra az időre amíg egy történetet olvasunk, felfüggesztik a hitetlenkedést és a jövőre nézve megnyugtatnak. Az a téves állítás, amely szerint a sci-fi realista irodalmi műfaj, nagy mértékben hozzájárul ehhe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sőbbrendű ember és az idegen szerepét betöltő regényhősök viszonylag egyszerű fejlődése összehasonlítható a sci-fi irodalomban a gép szerepének viszonylag bonyolultabb fejlődésével az utolsó ötven év folyamán. Kezdetben a gép egy csodatevő szerkezet volt csupán, és a húszas években nyilvánvalóvá vált az, hogy kevés sci-fi Írónak volt reális fogalma a technológia lehetőségeiről, vagy a „feltalálás" természet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 a 30-as és 40-es években sokkal jobban megértette a géppel való reális kapcsolatait és a hős vagy a feltaláló szerepében, miként Wells „A láthatatlan ember" c. regényében szerepel, az excentrikus lángelmét fokozatosan felváltotta a mérnök. A gép szerves része lett az életnek és a 40-es évek kezdetén felvirult a robotok domesztikálásának témája, a robot még kvázi-humán személyiségre is szert tett, ezt a személyiséget az Isaac Asimov számára annyira kedves „robot-törvények" szabályoz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 szerepe 1945 után hirtelen megváltozott. Gyanússá vált minden mechanikai újítás, még akkor is ha az ártalmatlannak és jótékonynak látszott; ezek az újítások legtöbbször katasztrófák forrásai voltak, nem azért, mert gonosztevők bűnös célokra használták fel azokat, hanem egyszerűen természetüknél fogva. A robot gonosz és fenyegető figura, lett, bármennyire lojális volt is Asimov és sok más szerző a gépei iránt, csaknem mindig konfliktus vagy szembenállás volt történeteik tém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nyilvánvalóan Hirosima emlékének köszönhető hozzáállás fokozatosan eltompult, de meg kellett várni a 60-as éveket ahhoz, hogy megtörténjék a kibékülés. A gép sci-fi-ben játszott szerepe még ma is jóval kétértelműbb, mint amilyen az idegen vagy felsőbbrendű ember szerepe volt. Viszontlátjuk a robotokat, melyek arra törekednek, hogy emberek legyenek, miként Isaac Asimov legújabb elbeszélésében (Pour que tu prennes soin de lui és a L'homme de bicentenaire), továbbá viszontláthatjuk azokat a komputereket, melyek arra törekednek, hogy istenek legyenek (Asimov: La derniere question; Olaf Johanneson: Le grand ordinateur), de ezekben senki sem akarja látni a jövőben való reménykedés jel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z ember és a gép közötti „kiborg"-nak nevezett keresztezés a jelenkori sci-fi egyik kulcs-szimbóluma. Ezek a hibrid teremtmények nem egészen húsz évvel ezelőtt (például David Bunch elbeszéléseiben) még szörnyetegek voltak, de manapság elfogadhatókká, sőt banálissá váltak, miként a híres amerikai folytatásos televíziós műsor: „A hatmillió dolláros ember" bizonyítja ezt. Ez szintén az ember és a gép kibékülésének, de nem egy lehetséges üdvösségnek a szimbóluma. Ez a fejlődés az atombomba által kiváltott pánik nyomán az ötvenes évek elején végbement történelmi átalakulását mutatja. Stanley Kubrick a „Dr. Folamour, avagy hogyan tanultam meg szorongásom megszüntetését és azt, hogy szeressem az atombombát" c. filmjét fekete humortól ihletett műve tette, valóban, módosítottuk elgondolásainkat: fokozatosan kibékülünk azzal a világgal amelyben él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ci-fi — a jövő modern mitológiája. Itt nem a sci-fi tartalmának fantasztikusként való minősítéséről van szó, hanem társadalmi funkciójának megállapítás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ak, hogy a jövőt beépítsük világfelfogásunkba, az egyetlen módja az, hogy képzeletben felépítjük ezt a jövőt. A jövő azért létezik mítoszként szellemünkben, mert csak ez az egyetlen mód arra, hogy szellemünkben létezzen. A sci-fi nemcsak tükrözi ezt a misztikus jövőt, hanem hozzájárul ennek a magatartásunkat befolyásoló jövőnek a kialakításához .</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i/>
          <w:i/>
          <w:sz w:val="36"/>
        </w:rPr>
      </w:pPr>
      <w:r>
        <w:rPr>
          <w:rFonts w:cs="Arial" w:ascii="Arial" w:hAnsi="Arial"/>
          <w:b/>
          <w:i/>
          <w:sz w:val="36"/>
        </w:rPr>
        <w:t>NOVELLÁ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t>Demeter Attila</w:t>
      </w:r>
    </w:p>
    <w:p>
      <w:pPr>
        <w:pStyle w:val="Csakszveg"/>
        <w:numPr>
          <w:ilvl w:val="0"/>
          <w:numId w:val="1"/>
        </w:numPr>
        <w:ind w:left="1200" w:right="1322" w:hanging="360"/>
        <w:jc w:val="both"/>
        <w:rPr>
          <w:rFonts w:ascii="Arial" w:hAnsi="Arial" w:cs="Arial"/>
          <w:b/>
          <w:b/>
          <w:sz w:val="24"/>
        </w:rPr>
      </w:pPr>
      <w:r>
        <w:rPr>
          <w:rFonts w:cs="Arial" w:ascii="Arial" w:hAnsi="Arial"/>
          <w:b/>
          <w:sz w:val="24"/>
        </w:rPr>
        <w:t xml:space="preserve">KORSÓ A KÚTRA </w:t>
      </w:r>
    </w:p>
    <w:p>
      <w:pPr>
        <w:pStyle w:val="Csakszveg"/>
        <w:ind w:left="840" w:right="1322" w:hanging="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cs="Arial" w:ascii="Arial" w:hAnsi="Arial"/>
          <w:sz w:val="24"/>
        </w:rPr>
        <w:t>Zöld Ödön, az — ismert sci-fi író lakásán este tizenegykor még égett a villany. Az állólámpa burája alól barátságos, puha fény ömlött szét, és Ödön arra gondolt, hogy még egy oldalt papírra vet legújabb remekművéből és megy lefeküdni. A tágas lakás szebbnél-szebb szobáiban ugyanis a család már legalább egy órája az igazak álmát aludta. Külön szobában a nagylány, külön az öccse, külön a felesége; Zöld Ödönné.</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dolgozószoba rejtett hangszóróiból halk zene áradt, és a rejtett fűtőtest hivatása teljes tudatában ontotta magából a meleget. A lakás egy kedves, meleg sziget módjára dacolt a külvilág mínusz tizenkét fokos hidegével. Odakint apró acéltüskékhez hasonló porhó nyargalt a csiszolóvászon érdességű északi szél hátán, és a síkos talaj keményeket vágott a késői járókelők fenekére, valahányszor hanyatt vetették magukat a rosszindulatú járdán. Mindebből az íróasztal mellett semmi se volt érezhető. Mindent kívül rekesztettek a falak és a dupla üvegablakok. Az író egyébként is megszokta már, hogy semmit se törődjön azzal, ami tőle hat méternél távolabb történ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Zöld Ödön kevés híján a lap aljára ért, amikor valaki halkan, bátortalanul megkocogtatta szobája ajtaját. Válaszképpen — munkájából fel sem tekintve — morgott egyet, ami körülbelül megfelelt a „Bújj be" felszólítás elmosódott hangalakjának. A vendégek halkan, tapintatosan benyitottak, majd amikor látták, hogy Ödön teljesen elmerül munkájában, beljebb léptek, de mindjárt az ajtó mellett állva maradtak, mint akik nem akarnak túlságosan zavarni, csak éppen beugrottak egy pillanat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kérünk azért, hogy csak így berontottunk — mondta az egyikük —, de nyitva találtuk az előszoba ajtaját, és úgy gondoltuk, hogy a kései órában nem szükséges csengetésünkkel felverni a nyugovóra tért család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író megszállott módjára dolgozott és nem felelt semmit. Vendégei tehát nem tehettek mást, maradtak ott ahol voltak; az ajtótól két lépésre. Aztán végre elfogyott a papír az írógép hengerérő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áradjanak beljebb! — invitálta őket Ödön, amint elütötte a pontot az utolsó mondat után a lap alján és — felnéz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Felnézett és tátva maradt a szá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Látogatóinak ugyanis felettébb szokatlan külseje volt. Jobban mondva csak a fekete Kozmosz tudná megmondani, hogy szokatlan, vagy inkább visszataszító volt-e az a külső. Első pillantásra medúzáknak vélte őket, de csak azért, mert még soha nem látta az említett állatfaj egyetlen példányát se. Később rájött, hogy a furcsa élőlények nem lehetnek medúzák, mert azok csak vízben tudnak közleke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csodálkozzék! — szólalt meg az egyik tökéletes magyarsággal, látva a csodálkozó fogadtatást. — Önt érte az a megtiszteltetés, hogy a földi civilizáció egyetlen tagjaként ellátogathat a mi bolygónkra és ott letelepedhet mint kulturális köv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Zöld Ödön nem tudott hová lenni ámulatában. Először csak összefüggéstelen szótagok buktak ki meglepett ajkai közül, végül nagy keservesen sikerült kinyögnie egy egész szó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án. — felelte a jövevény. — Mi évtizedek óta figyelemmel kísérjük a Földet, és követjük az önök kultúrájának minden rezdülését. Legszívesebben az ön írásait olvastuk, és a Bolygótanács azért úgy határozott, hogy cserébe a nagyszerű szórakozásért, amit könyveivel nyújt nekünk, ön lesz az az egyetlen kiválasztott ember, aki megteheti a nagy utat a két csillagrendszer köz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ét mi között? — kérdezte rekedten suttogva az író, mintha nem értette volna jól az ideg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utat a Föld és a mi bolygónk között — mondta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unkkal visszük a Kék Nap bolygójára — toldotta meg a másik. — Tizennyolc fényév és már ott is vagy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sszusmária! — mondta a hirtelen vallásossá vedlett ír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nyolc fényé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nnek semmi az egész — folytatta a medúza külsejű idegen. — A nagyobb áldozatot mi hozz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öld Ödön előtt ködbe borult minden, és ügy érezte, forogni kezd vele a szoba. — Semmi az egész! — gondolta — Méghogy ők hozzák a nagyobb áldoz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on nagy összegbe kerül egy ilyen utazás, s ezért nem szokásunk akárkit meghívni bolygónkra. A Föld lakói közül ön az egyetlen akit szeretettel várunk ottho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dön végre felfogta, miről is van szó és elborzadt a reá váró nagy megtiszteltetéstől. Egyetlen porcikája se kívánta ezt az utazást. Attól a gondolattól is irtózott, hogy az utcán tizenkét fokkal hidegebb van a fagypontnál. Arra pedig még gondolni sem mert, hogy milyen hűvös lehet ott kint a csillagközi térben, kétszázhetven fokkal fagypont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hetne mégis valaki más? — próbált meg kibúvót keresni kétségbeejtő helyzetéből. — Én ugye... tovább akart beszélni, de el kellett hallgatnia. Részint azért, mert hirtelenjében nem tudott elfogadható kifogást kiagyalni, részint pedig azért, mert meglepetésében nem jutott szó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értjük szerénységét, de nem lehetünk rá tekintettel, ön az írásaival kiérdemelte az utazást, ezért, felesleges bárkit is maga elé helyeznie. Ez azért is hiábavaló, mert ismerjük társai értéké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öld Ödön a visszautasítás ellenére is próbálta a látogatók kegyeibe ajánlani legkedvesebb barátját, aki szintén sci-fi író volt, és akit ezért bármikor hajlandó lett volna belefojtani akár egyetlen kávéskanálnyi vízb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hetne inkább Kék Béla? — kérdezte meg esengve.</w:t>
      </w:r>
    </w:p>
    <w:p>
      <w:pPr>
        <w:pStyle w:val="Csakszveg"/>
        <w:ind w:left="600" w:right="1322" w:firstLine="240"/>
        <w:jc w:val="both"/>
        <w:rPr>
          <w:rFonts w:ascii="Arial" w:hAnsi="Arial" w:cs="Arial"/>
          <w:sz w:val="24"/>
        </w:rPr>
      </w:pPr>
      <w:r>
        <w:rPr>
          <w:rFonts w:cs="Arial" w:ascii="Arial" w:hAnsi="Arial"/>
          <w:sz w:val="24"/>
        </w:rPr>
        <w:t>A medúzák felháborodottan sziszegni kezd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CC Ssszzz! Az a tehetségtelen amatőr?! Ugyan már ne vicceljen velünk! Különben is már az előbb mondtuk, hogy a meghívás kizárólag önnek szól és senki másnak. Olyan mint az autóbuszjegy: át nem ruházha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de miből gondolják, hogy én utazni akarok?</w:t>
      </w:r>
    </w:p>
    <w:p>
      <w:pPr>
        <w:pStyle w:val="Csakszveg"/>
        <w:ind w:left="600" w:right="1322" w:firstLine="240"/>
        <w:jc w:val="both"/>
        <w:rPr/>
      </w:pPr>
      <w:r>
        <w:rPr>
          <w:rFonts w:cs="Arial" w:ascii="Arial" w:hAnsi="Arial"/>
          <w:sz w:val="24"/>
        </w:rPr>
        <w:t>A vendégei nevet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etesse magát! Olvastuk a könyveit. „Repülni a Fekete Semmibe! Embert érhet-e nagyobb gyönyör, mint kiszabadulni arról a rozsdás szegről, amit valaki a Kozmosz falába vert, s utána pedig kiakasztotta rá a Földet, mint vizes törülközőt a ruhaszárítókötélre. Az ember célja, az évezredek óta hajszolt vágy, a repülés. REPÜLNI! Nem a bolygóhoz ragadva, alacsonyan a légkörben, hanem kint az űrben. Csillagtól csillagig.</w:t>
      </w:r>
    </w:p>
    <w:p>
      <w:pPr>
        <w:pStyle w:val="Csakszveg"/>
        <w:ind w:left="600" w:right="1322" w:firstLine="240"/>
        <w:jc w:val="both"/>
        <w:rPr/>
      </w:pPr>
      <w:r>
        <w:rPr>
          <w:rFonts w:eastAsia="Arial" w:cs="Arial" w:ascii="Arial" w:hAnsi="Arial"/>
          <w:sz w:val="24"/>
        </w:rPr>
        <w:t xml:space="preserve"> </w:t>
      </w:r>
      <w:r>
        <w:rPr>
          <w:rFonts w:cs="Arial" w:ascii="Arial" w:hAnsi="Arial"/>
          <w:sz w:val="24"/>
        </w:rPr>
        <w:t>Utazunk! Végre utazunk! Egy másik égitest, egy másik civilizáció felé. Más emberekhez! Más kultúrához! Testvéreinkhez!..." Ezt ön í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szavakat szipogás kíséretében, elcsukló hangon szavalta a medúza külsejű ide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önyörű! — kontrázott a másik suttogva.</w:t>
      </w:r>
    </w:p>
    <w:p>
      <w:pPr>
        <w:pStyle w:val="Csakszveg"/>
        <w:ind w:left="600" w:right="1322" w:firstLine="240"/>
        <w:jc w:val="both"/>
        <w:rPr/>
      </w:pPr>
      <w:r>
        <w:rPr>
          <w:rFonts w:eastAsia="Arial" w:cs="Arial" w:ascii="Arial" w:hAnsi="Arial"/>
          <w:sz w:val="24"/>
        </w:rPr>
        <w:t xml:space="preserve"> </w:t>
      </w:r>
      <w:r>
        <w:rPr>
          <w:rFonts w:cs="Arial" w:ascii="Arial" w:hAnsi="Arial"/>
          <w:sz w:val="24"/>
        </w:rPr>
        <w:t>Zöld Ödön gyorsan bekapott egy fél marék Andaxint az asztalfiókjából és elhárító mozdulatot tett a kezével. Teljesen hatástalan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ár az új haza" című versére írott induló a Nemzeti Himnuszunkkal egy rangra van emelve. — szipogta újra az előbb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uraim! — kiáltotta el a konvencionális megszólítási formulát Ödön, habár ez még akkor sem lett volna egészen helytálló, ha az idegen fajnak történetesen valóban a hímnemű képviselőit látja maga előtt. — talán mégis megkérdeznének engem, akarok-e uta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két látogató végre abbahagyta a szipogást és szörcsög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esleges. — mondták — aki úgy ír mint ön, az már közölte lelke legnagyobb kívánságát, és nem fogja elszalasztani ezt a nagy lehetőséget arra, hogy végre részt vehessen az általa oly sokszor megénekelt nagy élmény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értsék meg, nekem reumám van! — vetette be Zöld Ödön utolsó érvei egyi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ámit — Válaszolták a medúzák. — Nálunk majd kigyógyítják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rossz a vérnyomásom! Beteg az epém! Beteg a gyomrom és a májam is dag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azokból is kigyógyítják. Minálunk nincsenek beteg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dön kétségbeesve kapott a fejéhez. — Még egy rendes ruhám sincs amit magamra vehetnék — sopánkodott. — A nagykabátom a múlt héten csaptam a zálog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kkora méltatlanság! Nálunk nem kell zálogba tenni a ruhá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dön előtt ekkor felrémlett egy szörnyűséges hőmérő képe, amely nulla Kelvin fokot mutatott. Görcsösen megmarkolta a karosszéke olda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egyek! Értik? — kiáltotta.</w:t>
      </w:r>
    </w:p>
    <w:p>
      <w:pPr>
        <w:pStyle w:val="Csakszveg"/>
        <w:ind w:left="600" w:right="1322" w:firstLine="240"/>
        <w:jc w:val="both"/>
        <w:rPr>
          <w:rFonts w:ascii="Arial" w:hAnsi="Arial" w:cs="Arial"/>
          <w:sz w:val="24"/>
        </w:rPr>
      </w:pPr>
      <w:r>
        <w:rPr>
          <w:rFonts w:cs="Arial" w:ascii="Arial" w:hAnsi="Arial"/>
          <w:sz w:val="24"/>
        </w:rPr>
        <w:t>A két medúza összené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pedig visszük. — közölték szárazon — ahogyan ön ír az valóságos csoda, önt megilleti az, hogy találkozzék a mi népünk legnagyobbjaival..</w:t>
      </w:r>
    </w:p>
    <w:p>
      <w:pPr>
        <w:pStyle w:val="Csakszveg"/>
        <w:ind w:left="600" w:right="1322" w:firstLine="240"/>
        <w:jc w:val="both"/>
        <w:rPr/>
      </w:pPr>
      <w:r>
        <w:rPr>
          <w:rFonts w:eastAsia="Arial" w:cs="Arial" w:ascii="Arial" w:hAnsi="Arial"/>
          <w:sz w:val="24"/>
        </w:rPr>
        <w:t xml:space="preserve"> </w:t>
      </w:r>
      <w:r>
        <w:rPr>
          <w:rFonts w:cs="Arial" w:ascii="Arial" w:hAnsi="Arial"/>
          <w:sz w:val="24"/>
        </w:rPr>
        <w:t>Ödön elfehéredett. A keservesen megszerzett otthonára gondolt. A pihe-puha paplanra, amely még nem is olyan régen szinte karnyújtásnyira volt tőle és amely hirtelen oly messzire távolodott, ahol már többé nem lehet el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megyek! — mondta másodszor is és elátkozta magában azt a percet, amikor először leült az írógéphez. A két medúza azonban már közeledett 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gény — mondták. — Megártott neki a nagy öröm. Még szerencse, hogy nálunk erre is van gyógymód.</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száz karjukkal átölelték az írót, felemelték és vitték ki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csészealj zökkenésmentesen emelkedett fel az utca bazaltkövezetéről. Nem maradt más nyom utána, csak egy kevéske koron a burkolaton, de azt is hamar belepte a hó.</w:t>
      </w:r>
      <w:r>
        <w:br w:type="page"/>
      </w:r>
    </w:p>
    <w:p>
      <w:pPr>
        <w:pStyle w:val="Csakszveg"/>
        <w:ind w:left="600" w:right="1322" w:firstLine="240"/>
        <w:jc w:val="both"/>
        <w:rPr>
          <w:rFonts w:ascii="Arial" w:hAnsi="Arial" w:cs="Arial"/>
          <w:sz w:val="24"/>
        </w:rPr>
      </w:pPr>
      <w:r>
        <w:rPr>
          <w:rFonts w:cs="Arial" w:ascii="Arial" w:hAnsi="Arial"/>
          <w:sz w:val="24"/>
        </w:rPr>
        <w:t>Szatmári Jenő István</w:t>
      </w:r>
    </w:p>
    <w:p>
      <w:pPr>
        <w:pStyle w:val="Csakszveg"/>
        <w:ind w:left="600" w:right="1322" w:firstLine="240"/>
        <w:jc w:val="both"/>
        <w:rPr>
          <w:rFonts w:ascii="Arial" w:hAnsi="Arial" w:cs="Arial"/>
          <w:b/>
          <w:b/>
          <w:sz w:val="24"/>
        </w:rPr>
      </w:pPr>
      <w:r>
        <w:rPr>
          <w:rFonts w:cs="Arial" w:ascii="Arial" w:hAnsi="Arial"/>
          <w:b/>
          <w:sz w:val="24"/>
        </w:rPr>
        <w:t xml:space="preserve">2. AZ ÜZENET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right"/>
        <w:rPr>
          <w:rFonts w:ascii="Arial" w:hAnsi="Arial" w:cs="Arial"/>
          <w:i/>
          <w:i/>
          <w:sz w:val="24"/>
        </w:rPr>
      </w:pPr>
      <w:r>
        <w:rPr>
          <w:rFonts w:cs="Arial" w:ascii="Arial" w:hAnsi="Arial"/>
          <w:i/>
          <w:sz w:val="24"/>
        </w:rPr>
        <w:t xml:space="preserve">(Ne nézzétek versnek, nem az. </w:t>
      </w:r>
    </w:p>
    <w:p>
      <w:pPr>
        <w:pStyle w:val="Csakszveg"/>
        <w:ind w:left="600" w:right="1322" w:firstLine="240"/>
        <w:jc w:val="right"/>
        <w:rPr>
          <w:rFonts w:ascii="Arial" w:hAnsi="Arial" w:cs="Arial"/>
          <w:i/>
          <w:i/>
          <w:sz w:val="24"/>
        </w:rPr>
      </w:pPr>
      <w:r>
        <w:rPr>
          <w:rFonts w:cs="Arial" w:ascii="Arial" w:hAnsi="Arial"/>
          <w:i/>
          <w:sz w:val="24"/>
        </w:rPr>
        <w:t xml:space="preserve">Csak egy sablonos novellavázlat, </w:t>
      </w:r>
    </w:p>
    <w:p>
      <w:pPr>
        <w:pStyle w:val="Csakszveg"/>
        <w:ind w:left="600" w:right="1322" w:firstLine="240"/>
        <w:jc w:val="right"/>
        <w:rPr>
          <w:rFonts w:ascii="Arial" w:hAnsi="Arial" w:cs="Arial"/>
          <w:i/>
          <w:i/>
          <w:sz w:val="24"/>
        </w:rPr>
      </w:pPr>
      <w:r>
        <w:rPr>
          <w:rFonts w:cs="Arial" w:ascii="Arial" w:hAnsi="Arial"/>
          <w:i/>
          <w:sz w:val="24"/>
        </w:rPr>
        <w:t>véletlenül rímbeszedve...)</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OTT, MESSZE, FENN, A SYRIUSBAN</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arrafelé nem is így hívják talán)</w:t>
      </w:r>
    </w:p>
    <w:p>
      <w:pPr>
        <w:pStyle w:val="Csakszveg"/>
        <w:ind w:left="600" w:right="1322" w:firstLine="240"/>
        <w:jc w:val="both"/>
        <w:rPr>
          <w:rFonts w:ascii="Arial" w:hAnsi="Arial" w:cs="Arial"/>
          <w:sz w:val="24"/>
        </w:rPr>
      </w:pPr>
      <w:r>
        <w:rPr>
          <w:rFonts w:cs="Arial" w:ascii="Arial" w:hAnsi="Arial"/>
          <w:sz w:val="24"/>
        </w:rPr>
        <w:t>TESTVÉRT KERESNEK A CSILLAGOKBAN</w:t>
      </w:r>
    </w:p>
    <w:p>
      <w:pPr>
        <w:pStyle w:val="Csakszveg"/>
        <w:ind w:left="600" w:right="1322" w:firstLine="1740"/>
        <w:jc w:val="both"/>
        <w:rPr/>
      </w:pPr>
      <w:r>
        <w:rPr>
          <w:rFonts w:eastAsia="Arial" w:cs="Arial" w:ascii="Arial" w:hAnsi="Arial"/>
          <w:sz w:val="24"/>
        </w:rPr>
        <w:t xml:space="preserve"> </w:t>
      </w:r>
      <w:r>
        <w:rPr>
          <w:rFonts w:cs="Arial" w:ascii="Arial" w:hAnsi="Arial"/>
          <w:sz w:val="24"/>
        </w:rPr>
        <w:t xml:space="preserve">(térkép egy obszervatórium falán) </w:t>
      </w:r>
    </w:p>
    <w:p>
      <w:pPr>
        <w:pStyle w:val="Csakszveg"/>
        <w:ind w:left="600" w:right="1322" w:firstLine="240"/>
        <w:jc w:val="both"/>
        <w:rPr>
          <w:rFonts w:ascii="Arial" w:hAnsi="Arial" w:cs="Arial"/>
          <w:sz w:val="24"/>
        </w:rPr>
      </w:pPr>
      <w:r>
        <w:rPr>
          <w:rFonts w:cs="Arial" w:ascii="Arial" w:hAnsi="Arial"/>
          <w:sz w:val="24"/>
        </w:rPr>
        <w:t>NÉGYSZÖGSZEMÜK CSAK FÉNYT LÁT, NEM FORMÁT</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 xml:space="preserve">(egyszersmind ez a táplálékuk is) </w:t>
      </w:r>
    </w:p>
    <w:p>
      <w:pPr>
        <w:pStyle w:val="Csakszveg"/>
        <w:ind w:left="600" w:right="1322" w:firstLine="240"/>
        <w:jc w:val="both"/>
        <w:rPr>
          <w:rFonts w:ascii="Arial" w:hAnsi="Arial" w:cs="Arial"/>
          <w:sz w:val="24"/>
        </w:rPr>
      </w:pPr>
      <w:r>
        <w:rPr>
          <w:rFonts w:cs="Arial" w:ascii="Arial" w:hAnsi="Arial"/>
          <w:sz w:val="24"/>
        </w:rPr>
        <w:t>NEM ÉRZÉKELIK AZ ÉGÉS KORMÁT</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vagy ha éreznék — azt hinnék: hamis)</w:t>
      </w:r>
    </w:p>
    <w:p>
      <w:pPr>
        <w:pStyle w:val="Csakszveg"/>
        <w:ind w:left="600" w:right="1322" w:firstLine="240"/>
        <w:jc w:val="both"/>
        <w:rPr>
          <w:rFonts w:ascii="Arial" w:hAnsi="Arial" w:cs="Arial"/>
          <w:sz w:val="24"/>
        </w:rPr>
      </w:pPr>
      <w:r>
        <w:rPr>
          <w:rFonts w:cs="Arial" w:ascii="Arial" w:hAnsi="Arial"/>
          <w:sz w:val="24"/>
        </w:rPr>
        <w:t>S MOST VALAHOL A SOL-SZEKTOR FELŐL</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kérjük tán magunknak ezt a nevet)</w:t>
      </w:r>
    </w:p>
    <w:p>
      <w:pPr>
        <w:pStyle w:val="Csakszveg"/>
        <w:ind w:left="600" w:right="1322" w:firstLine="240"/>
        <w:jc w:val="both"/>
        <w:rPr>
          <w:rFonts w:ascii="Arial" w:hAnsi="Arial" w:cs="Arial"/>
          <w:sz w:val="24"/>
        </w:rPr>
      </w:pPr>
      <w:r>
        <w:rPr>
          <w:rFonts w:cs="Arial" w:ascii="Arial" w:hAnsi="Arial"/>
          <w:sz w:val="24"/>
        </w:rPr>
        <w:t>FELÉJÜK VAKÍTÓ FÉNYCSÓVA REPÜL</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amonnan nézve ilyen is lehet...)</w:t>
      </w:r>
    </w:p>
    <w:p>
      <w:pPr>
        <w:pStyle w:val="Csakszveg"/>
        <w:ind w:left="600" w:right="1322" w:firstLine="240"/>
        <w:jc w:val="both"/>
        <w:rPr>
          <w:rFonts w:ascii="Arial" w:hAnsi="Arial" w:cs="Arial"/>
          <w:sz w:val="24"/>
        </w:rPr>
      </w:pPr>
      <w:r>
        <w:rPr>
          <w:rFonts w:cs="Arial" w:ascii="Arial" w:hAnsi="Arial"/>
          <w:sz w:val="24"/>
        </w:rPr>
        <w:t>ÉS HÁLÁSAK A CSILLAGTESTVÉREKNEK</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mert azt hiszik nékik szól e jel)</w:t>
      </w:r>
    </w:p>
    <w:p>
      <w:pPr>
        <w:pStyle w:val="Csakszveg"/>
        <w:ind w:left="600" w:right="1322" w:firstLine="240"/>
        <w:jc w:val="both"/>
        <w:rPr>
          <w:rFonts w:ascii="Arial" w:hAnsi="Arial" w:cs="Arial"/>
          <w:sz w:val="24"/>
        </w:rPr>
      </w:pPr>
      <w:r>
        <w:rPr>
          <w:rFonts w:cs="Arial" w:ascii="Arial" w:hAnsi="Arial"/>
          <w:sz w:val="24"/>
        </w:rPr>
        <w:t>HOGY ÉLETET ADÓ FÉNNYEL ÜZENNEK</w:t>
      </w:r>
    </w:p>
    <w:p>
      <w:pPr>
        <w:pStyle w:val="Csakszveg"/>
        <w:ind w:left="600" w:right="1322" w:firstLine="1740"/>
        <w:jc w:val="both"/>
        <w:rPr>
          <w:rFonts w:ascii="Arial" w:hAnsi="Arial" w:cs="Arial"/>
          <w:sz w:val="24"/>
        </w:rPr>
      </w:pPr>
      <w:r>
        <w:rPr>
          <w:rFonts w:cs="Arial" w:ascii="Arial" w:hAnsi="Arial"/>
          <w:sz w:val="24"/>
        </w:rPr>
        <w:t>(S máris egy válasz-fénysugár felel)</w:t>
      </w:r>
    </w:p>
    <w:p>
      <w:pPr>
        <w:pStyle w:val="Csakszveg"/>
        <w:ind w:left="600" w:right="1322" w:firstLine="240"/>
        <w:jc w:val="both"/>
        <w:rPr>
          <w:rFonts w:ascii="Arial" w:hAnsi="Arial" w:cs="Arial"/>
          <w:sz w:val="24"/>
        </w:rPr>
      </w:pPr>
      <w:r>
        <w:rPr>
          <w:rFonts w:cs="Arial" w:ascii="Arial" w:hAnsi="Arial"/>
          <w:sz w:val="24"/>
        </w:rPr>
        <w:t>ÉS A TEMZE FELETT, ÉS A NÍLUS PARTJÁN</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 xml:space="preserve">(és másfele is még, de ott is minek...) </w:t>
      </w:r>
    </w:p>
    <w:p>
      <w:pPr>
        <w:pStyle w:val="Csakszveg"/>
        <w:ind w:left="600" w:right="1322" w:firstLine="240"/>
        <w:jc w:val="both"/>
        <w:rPr>
          <w:rFonts w:ascii="Arial" w:hAnsi="Arial" w:cs="Arial"/>
          <w:sz w:val="24"/>
        </w:rPr>
      </w:pPr>
      <w:r>
        <w:rPr>
          <w:rFonts w:cs="Arial" w:ascii="Arial" w:hAnsi="Arial"/>
          <w:sz w:val="24"/>
        </w:rPr>
        <w:t>ÚJ FÉNYBEN IZZIK OLVADT ÜVEG, TALÁN</w:t>
      </w:r>
    </w:p>
    <w:p>
      <w:pPr>
        <w:pStyle w:val="Csakszveg"/>
        <w:ind w:left="600" w:right="1322" w:firstLine="1740"/>
        <w:jc w:val="both"/>
        <w:rPr/>
      </w:pPr>
      <w:r>
        <w:rPr>
          <w:rFonts w:eastAsia="Arial" w:cs="Arial" w:ascii="Arial" w:hAnsi="Arial"/>
          <w:sz w:val="24"/>
        </w:rPr>
        <w:t xml:space="preserve"> </w:t>
      </w:r>
      <w:r>
        <w:rPr>
          <w:rFonts w:cs="Arial" w:ascii="Arial" w:hAnsi="Arial"/>
          <w:sz w:val="24"/>
        </w:rPr>
        <w:t>(kék, messziről jön, kicsit hideg)</w:t>
      </w:r>
    </w:p>
    <w:p>
      <w:pPr>
        <w:pStyle w:val="Csakszveg"/>
        <w:ind w:left="600" w:right="1322" w:firstLine="240"/>
        <w:jc w:val="both"/>
        <w:rPr>
          <w:rFonts w:ascii="Arial" w:hAnsi="Arial" w:cs="Arial"/>
          <w:sz w:val="24"/>
        </w:rPr>
      </w:pPr>
      <w:r>
        <w:rPr>
          <w:rFonts w:cs="Arial" w:ascii="Arial" w:hAnsi="Arial"/>
          <w:sz w:val="24"/>
        </w:rPr>
        <w:t>MINDEGY, MÁR AZ ÜVEG IS KIHŰLT RÉG</w:t>
      </w:r>
    </w:p>
    <w:p>
      <w:pPr>
        <w:pStyle w:val="Csakszveg"/>
        <w:ind w:left="600" w:right="1322" w:firstLine="1740"/>
        <w:jc w:val="both"/>
        <w:rPr>
          <w:rFonts w:ascii="Arial" w:hAnsi="Arial" w:cs="Arial"/>
          <w:sz w:val="24"/>
        </w:rPr>
      </w:pPr>
      <w:r>
        <w:rPr>
          <w:rFonts w:eastAsia="Arial" w:cs="Arial" w:ascii="Arial" w:hAnsi="Arial"/>
          <w:sz w:val="24"/>
        </w:rPr>
        <w:t xml:space="preserve"> </w:t>
      </w:r>
      <w:r>
        <w:rPr>
          <w:rFonts w:cs="Arial" w:ascii="Arial" w:hAnsi="Arial"/>
          <w:sz w:val="24"/>
        </w:rPr>
        <w:t xml:space="preserve">(fényévekről villog a válasz-vaku) </w:t>
      </w:r>
    </w:p>
    <w:p>
      <w:pPr>
        <w:pStyle w:val="Csakszveg"/>
        <w:ind w:left="600" w:right="1322" w:firstLine="240"/>
        <w:jc w:val="both"/>
        <w:rPr>
          <w:rFonts w:ascii="Arial" w:hAnsi="Arial" w:cs="Arial"/>
          <w:sz w:val="24"/>
        </w:rPr>
      </w:pPr>
      <w:r>
        <w:rPr>
          <w:rFonts w:cs="Arial" w:ascii="Arial" w:hAnsi="Arial"/>
          <w:sz w:val="24"/>
        </w:rPr>
        <w:t>S AZ ESTI CSENDBEN, A SZENNYEZETT FOLYÓ-JÉG</w:t>
      </w:r>
    </w:p>
    <w:p>
      <w:pPr>
        <w:pStyle w:val="Csakszveg"/>
        <w:ind w:left="600" w:right="1322" w:firstLine="1740"/>
        <w:jc w:val="both"/>
        <w:rPr>
          <w:rFonts w:ascii="Arial" w:hAnsi="Arial" w:cs="Arial"/>
          <w:sz w:val="24"/>
        </w:rPr>
      </w:pPr>
      <w:r>
        <w:rPr>
          <w:rFonts w:cs="Arial" w:ascii="Arial" w:hAnsi="Arial"/>
          <w:sz w:val="24"/>
        </w:rPr>
        <w:t>(felett lágyan szitál az atomhamu...)</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both"/>
        <w:rPr>
          <w:rFonts w:ascii="Arial" w:hAnsi="Arial" w:cs="Arial"/>
          <w:sz w:val="24"/>
        </w:rPr>
      </w:pPr>
      <w:r>
        <w:rPr>
          <w:rFonts w:cs="Arial" w:ascii="Arial" w:hAnsi="Arial"/>
          <w:sz w:val="24"/>
        </w:rPr>
        <w:t>Borek Attila</w:t>
      </w:r>
    </w:p>
    <w:p>
      <w:pPr>
        <w:pStyle w:val="Csakszveg"/>
        <w:ind w:left="600" w:right="1322" w:firstLine="240"/>
        <w:jc w:val="both"/>
        <w:rPr>
          <w:rFonts w:ascii="Arial" w:hAnsi="Arial" w:cs="Arial"/>
          <w:b/>
          <w:b/>
          <w:sz w:val="24"/>
        </w:rPr>
      </w:pPr>
      <w:r>
        <w:rPr>
          <w:rFonts w:cs="Arial" w:ascii="Arial" w:hAnsi="Arial"/>
          <w:b/>
          <w:sz w:val="24"/>
        </w:rPr>
        <w:t xml:space="preserve">ÖSZTÖN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Csak egy vakító villanás volt az egész. Rob mindössze ennyit láthatott a nagy eseményből, amikor a magasfeszültségű vezeték zárlatos részén átégett szigetelő alól a pillanat tört része alatt vakító villám ugrott ki és parányi porhalommá változtatta a szerencsétlenségére pont előtte álló asszonyt. Még egy jajszót sem volt ideje kimonda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robot tehetetlenül álldogált a helyén, a vezérlőfülke sarkában. Még neki sem volt ideje közbelépni, olyan váratlanul történt a baleset, amely elpusztította az űrhajó utolsó gazdáját, az egyetlen emberi lényt, aki értett a hajóhoz, ismerte az összes műszerek rendeltetését és ki tudta javítani az esetleges hibákat. Egyedül maradt. Rövid, döngő léptekkel sietett arra a helyre, ahol még egy másodperccel előbb az asszony állt. Az R.P. ezalatt már kijavította a hibát, ám ez már nem sokat számított. Rob domború fémmellkasát tehetetlen düh szorította össze, amikor leszaladt a laboratóriumba és egy kémcsővel a kezében tért vissza. Azt a maréknyi port, ami Magdából maradt gondosan összegyűjtötte és az üvegcsébe szórta. Maga sem tudta pontosan, hogy miért teszi, de úgy gondolta, ez a helye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ezzel foglalatoskodott, felmérte helyzetét. Gépagyában kérlelhetetlen pontossággal elemezte a tényeket. „Haza kell juttatnom a hajót" — vonta le a végső következtetést, annak ellenére, hogy tudta, milyen nagy fába vágta a fejszéjét. Teljesen magára lesz utalva, senkitől sem várhat segítséget, még információkat is csak könyvből szerezhet. Könyvekből kell megtanulnia az űrhajózás minden apró csínját-bínját, ha létezni akar. Már pedig akart. Az önfenntartó blokk még igen intenzíven működött benne, így aztán nem volt sok választása. Meg kellett próbálnia a lehetetlen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z út hazáig négy évig tart, ezt tudta, mert hallotta róla beszélni az embereket amikor még éltek. Ennyi idő alatt kell elsajátítania a „Cetus" irányítását, javítását amellyel a leszállásig szerencsére nem sok gondja lesz, mert féltestvére, a robotpilóta, akit persze mélységesen lenézett hiányos intelligenciája miatt, mindezt elvégzi helyette, amíg a tehetetlenségi pályán repülnek. Közvetlenül a leszállás előtt azonban át kell vizsgálnia a hajót, hogy az esetleges apróbb hibákat, amelyek felett elsiklott az R.P. figyelme, kijavítsa, nehogy a fékezéskor beálló fokozott igénybevételkor az egyébként jelentéktelen kis hibák katasztrófát okozzan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b mindezzel tisztában volt, mégis ügy vélte, hogy nem lesz túl sok problémája. Az űrhajó könyvtárában megtalálhatja a szükséges szakirodalmat, abból tanulhat, és amíg haza nem érnek, igyekszik jóba lenni az R.P.-v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egnyugodva indult el a könyvtár felé, hogy máris megkezdhesse a biflázast. Nehéz fémtalpai alatt nagyokat kondult a padló, az elhagyottan tátongó hosszú folyosók kísértetiesen visszhangozták lépteit. A kihalt, néma űrhajóban csak a tájékoztató nyilak halvány zöldes fénye derengett. A vastag acélfalak mögül, mintha az űr hatolt volna be a hajóba, hogy jeges ujjaival megfojtson, elpusztítson mindent ami élő, ami rideg törvényeinek ellentmond. A lakófülkékhez ért. Annak idején 20 ember élt itt, most senki. A némaság nyomasztóan hatott a több mint két méter magas, robosztus lényre is, bár azt nem lehet mondani, hogy félt. Az emberek hiányoztak neki. Nem volt aki utasítsa mit tegyen, aki megdicsérje ha jól végezte a feladatát, akire vigyázhatott s aki viszont vigyázott volna rá is. Mind meghal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cs="Arial" w:ascii="Arial" w:hAnsi="Arial"/>
          <w:sz w:val="24"/>
        </w:rPr>
        <w:t>Az a nyomorult járvány már a Rantalon kiirtotta a legénység kétharmadát, s aki megúszta az menekült a többiek elől. Magányosan bujkáltak abban a borzalmas őserdőben, nehogy elkapják.. Az a néhány, akit a rantaidák megkíméltek, egymást gyilkolták le... mindegyik élni akart... talán még élnek is egypáran ott a vadonban... Az őrültek! Valóságos össztüzet zúdítottak Ivánra, amikor be akart lépni a hajóba. Ott halt meg, az otthon küszöbén. Csoda, hogy Magdának sikerült bejutnia. Igaz, akkor már terhes volt, s talán ezért nem lőttek rá... ennyi emberség úgy látszik maradt még bennük... Nem segíthettünk rajtuk... Még a közelükbe se engedtek menni, pedig a szabadulást vittem nekik... Magda megtalálta a gyógyszert... Hiába. ...Nem várhattunk tovább, így is az utolsó pillanatban startoltunk... Akkor még hárman éltek... Ott kellett hagynunk őket. Magda majdnem beleőrült, de nem tehetett mást, és most már ő sincs több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Rob már a könyvtár ajtajában állt. Sarkig tárta az ajtót, de még nem lépett be. Mintha várt volna valamire, tétovázott. Az előbb valami eszébe jutott... Nem tudott rá visszaemlékezni. Magas törzsét lassan előredöntötte, hogy beférjen a számára kissé alacsonyra méretezett nyilason, mikor furcsa zaj ütötte meg a fülét. Valami nyöszörgésféle, artikulátlan hangok kusza zagyvasága, amelyben semmi rendszert nem bírt felfedezni. „Mi lehet ez? Hiszen egyedül vagyok az egész űrhajóban." — morfondírozott, miközben még mindig merev-mozdulatlanul ácsorgott a könyvtár küszöbén. — Az R.P. nem ad ki ilyen hangokat... — és akkor eszébe jutott az, amiről teljesen megfeledkezett eddig. — A gyerek! Magda árvája, aki még alig egy éves... nem tudta mitévő legyen. Most még majd őt is neki kell gondoznia! — Fogalma sem volt, mit kell csinálnia egy gyerekkel. Dühösen legyintett. — Erre nem voltak képesek megtanítani! Most aztán ezt is tanulhatom ...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szer visszafordult a küszöbről, mintha keresné, honnan jön a hang, de aztán újra legyintett és belépett a nem túl nagy fülkébe. Néhány apró dobozt vett le a falon körbefutó polcokról, tartalmukat az előtte terpeszkedő asztalra szórta, majd kiválasztott egy parányi kékeszöld színű kristályt, és egy fal mellett álló különös szerkezet alig látható nyilásába helyezte. A készülékkel szemben öblös karosszék kínálta kényelmes ölét. Belehelyezkedett. A szerkezeten sárga fény villant át és a szoba elsötétedett. A gondolathordozó hullámok elárasztották a mozdulatlanul ülő gépet, szünet nélkül ontva a tudást még üresen álló agypályái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társalgó óriási panorámaablakának védőlapjai hangtalanul siklottak félre eresztékeikben. Rob csendes áhítattal fúrta tekintetét a végtelen feketeségbe. A Nap már szemmel látható apró koronggá formálódott az űrhajó előtt. A robot fotocellás szemei mohón itták a látványt. Büszke volt, hogy emberek nélkül idáig jutott, bár tudta, hogy az út legveszélyesebb szakasza még csak most következik. A fékezés már megkezdődött s lassan eljön az ideje, hogy átvegye az űrhajó irányítását. A megelőző javításokat az R.P.-vel meglepően nagy egyetértéssel és összhangban végezték el, igaz semmi különösebb hibát nem találtak. Semmi félelmet nem érzett. Mióta egyedül maradt, valahogy megnőtt az önbizalma. Egyre jobban átérezte saját tökéletességét. „Tulajdonképpen semmivel sem vagyok rosszabb az embereknél, csak éppen az én idegeim nem fehérjeláncok, hanem a hajszálnál ezerszerte vékonyabb üvegszálak, amelyekben az embereknél milliószor gyorsabban, fénysebességgel áramlanak az impulzusok, tehát sokkal gyorsabban gondolkodom náluk. A csontjaim sem holmi törékeny mész és kalciumtartalmú ócskaságok, hanem óriás teherbírású acél elemek.</w:t>
      </w:r>
    </w:p>
    <w:p>
      <w:pPr>
        <w:pStyle w:val="Csakszveg"/>
        <w:ind w:left="600" w:right="1322" w:firstLine="240"/>
        <w:jc w:val="both"/>
        <w:rPr>
          <w:rFonts w:ascii="Arial" w:hAnsi="Arial" w:cs="Arial"/>
          <w:sz w:val="24"/>
        </w:rPr>
      </w:pPr>
      <w:r>
        <w:rPr>
          <w:rFonts w:cs="Arial" w:ascii="Arial" w:hAnsi="Arial"/>
          <w:sz w:val="24"/>
        </w:rPr>
        <w:t>Tartósabb vagyok mint ők, és nem zavarnak olyan apróságok, mint a hőmérsékletingadozás vagy a légköri nyomás hiánya. Még táplálkoznom sem kell, hiszen a beépített atomszív elméletileg 1000 évig üzemképes, anélkül, hogy energiapótlásra szoru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jt hallott maga mögött. Megfordult, s mint mindig ha a gyereket látta, most is valami furcsa jóleső érzés áradt szét benne. Nem ismerte a szeretetet, hiszen gép volt, és mégis... Mióta kettesben maradt a fiúcskával, valami elkezdődött benne. Megmagyarázhatatlan, vagy talán nagyon is megmagyarázható türelemmel, féltő gondoskodással vette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A kisfiú szépen fejlődött és minthogy a robot tanítgatta is, tudásban sem maradt el hasonló korú földi társaitól, ha túl nem tett rajtuk... Semmi sem volt benne a gyermekekre jellemző csapongó fantáziából, ha volt is, Robtól nem kapott választ a kérdéseire. Néha órák hosszat üldögélt a könyvtár karosszékében és itta-itta a földi történeteket, s azt a néhány mesét, amelyet felfedezett a katalógusban. Már majdnem kívülről tudta valamennyit, bár az értelmüket nem mindig tudta felfogni. Gyermeki képzeletét azonban így is szüntelen izgalomban tartottá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vusz Robi — csilingelte az ajtóból és tárt karokkal szaladt át a helységen, egyenesen a robot kitárt karjai közé. Egy pillanat és a hatalmas erejű, mázsás súlyokat is könnyedén emelő fémszerkezet hallatlan gyengédséggel a gyermek hóna alá nyúlt és máris a magasba lendítette a hozzá képest apró és törékenynek látszó emberpalánt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rsalgó hangulatosnak éppen nem mondható csendjét felszabadult, vékonyka gyermekkacaj űzte el, meleg derűvel töltve el a helyi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emberke! — viszonozta a köszönést Rob, miközben finoman a padlóra helyezte a fiúcskát — Miért nem alszol még? Már megint egy órával hamarabb keltél fel mint kelle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k aludni, Rob! Mióta megmondtad, hogy már fékezünk és nemsokára a Földön leszünk, mindig az jár a fejemben. Ma is erről álmodtam... De mondd Ro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folytas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zt mondtad, hogy a Földön sok-sok millió hozzám hasonló gyerek és felnőtt él és úgy hívják őket, hogy emberiség, ig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így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ők tényleg egészen olyanok mint 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biztos. Tal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zudtál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Nem hiszel nekem? Tudod jól, hogy hazudni nem szabad! — méltatlankodott a rob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ndben van... Tehát én ember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át! Mi más lennél? Ezt már régen elmondtam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i fúrja az oldaladat Te kis kérdezőgép? Biztosan megint valami nem neked valót olvastál! Be fogom zárni a könyvtárt, ha ez így megy tovább! — Rob beleereszkedett az egyik kényelmes fotelba, és magához húzta a gyereket, aki felkapaszkodott a sima acéllábakon és lovaglóülésben helyezkedett el rajta. Seszínű hajjal keretezett arcocskáját a jóval a feje fölé magasodó gép kifejezéstelen, moccanatlan arca felé fordította, élénk, zöldeskék szemét annak ibolyaszínben játszó látószervébe fúrta, mintha onnan akarna kiolvasni valamit. Ujjai tétován matattak Rob fémburkolatán, aztán bűnbánó hango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olvastam vala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és mit? Ki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a Földön minden gyereknek van apja. Igaz ez, Ro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bizo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viszont Te vagy az én apukám! — vágta ki büszkén a gyerek, majd némi habozás után hozzátette — A múltkor, mikor azt mondtad, hogy robot vagy hazudtál nekem!.. Te is ember vagy, csak már felnőttél, ugye? És ha felnövök én is ilyen szép, okos és erős leszek mint Te... Pont ilyen, igaz Rob?</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robot belsejében megmozdult valami. Mint kődarab a vízben, úgy merült el rárohanó gondolatainak özönében. Furcsa borzongás áradt szét az érzékeiben. Íme itt van egy lény, egy egészen kicsi emberke, aki azt gondolja róla, hogy ő is ember, aki tökéletesnek tartja, aki az apjának nevezi őt... Nem tudta, mit válaszoljon. Nem hazudhat, hiszen az tilos, de az igazat sem akarta megmondani. „Miért ne lehetnék én az apja, hiszen én neveltem fel, én gondoztam, tanítottam mindenre, még azt is nekem köszönheti, hogy életben maradt!? — füstölgött magában. — nekem nincsenek utódaim... De miért nincsenek?! Ezen még sosem gondolkodtam, még csak eszembe se jutott... Most nagyon szeretném, ha mégis lennének. Ez a fiú lehetne az, de ő, sajnos ember... Mit mondjak..." Úgy érezte, megzavarodik. Kétségbeesetten keresett valami harmadik megoldást, de nem talá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gyerek közben egészen hozzábujt, és ügy suttogta a fülébe — Olyan akarok lenni mint Te! Ugye én is olyan leszek, AP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vak csak nehezen jutottak el Rob tudatáig. Egy percre elsötétült előtte a világ, torkából hangok törtek elő anélkül, hogy értelmüket felfogta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lyen leszel... KISFI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etus" már a harmadik kört rótta földkörüli pályáján, amikor messze előtte zöldes szikra tűnt fel a feketeségben és lassan nagyobbodni kezdett. Az űrhajó alatt vakító fehérséggel villogott a felhőtakaró, amelyen csak itt-ott szűrődött át az óceánok kékj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mek és a robot a vezérlőfülke hatalmas képernyője előtt álltak kéz a kézben, és azt a gyorsan közeledő zöldes pontot nézték, amely lassan az értük küldött űrsikló formáját vette fe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kisfiú szíve a torkában dobogott, keze görcsösen szorította a robot fémujjait. Egész testében remegve várta a percet, amikor kinyílik az ajtó és végre megpillantja a végtelen kék eget, s arcát megcsapja a szél, amely távoli földrészek illatát, a szabad térségek üzenetét hozza felé. Ezt valami könyvben olvasta és annyira megtetszett neki, hogy kívülről megtanulta az egészet, bár a mondat értelmét nem tudta felfogni. Tudta, hogy így lesz, de elképzelni nem tudta, milyen lehet a valóságban. Hiába látott számtalan sok képet a Földről, érezte, hogy azoknál sokkal szebb lehet, órák hosszat hallgatta Rob meséit a nyughatatlan, mindig hullámzó óceánról, a szünet nélkül susogó fákról, madarakról, az emberek millióiról, és megpróbálta maga elé képzelni őket, de sehogy se sikerült. Néhány óra múlva majd meglátja és akkor az ő szeretett Robjával együtt visszatérnek az emberiség nagy közösségébe. Az olvasott vagy Robtól hallott gondolatok őrült iramban kavarogtak a fejében és képzeletének kusza képeivel együtt borzasztó zűrzavart idéztek elő lelkébe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hogy a sikló nagyobbodott előttük, ügy nőtt a szorongás Robban is, hiszen ha ideérnek, vagy ha akkor nem is, nem sokkal később biztos kiderül az igazság és ő újra csak egy egyszerű robot lesz, mint a többi. Szolgálhatja tovább az embereket, apró-cseprő dolgokkal kell törődnie és nem lesz többé senki, aki apának szólítaná, aki tisztelné, szeretné, aki felnézne rá. Borzadva jött rá, hogy legszívesebben sosem érkezne vissza a Földre, szívesebben folytatná útját a hajóval a végtelenségig. Tudta, hogy ez lehetetlen, mégis lázadozott. Már-már fölemelte a kezét, hogy bekapcsolja a gyorsítókat és itthagyja a Földet, az embereket, mindent; hogy vaktában nekivágjon a világűrnek és örök időig száguldjon a végtelenben szabadon, oldalán a gyerekkel, az 6 gyerekével...</w:t>
      </w:r>
    </w:p>
    <w:p>
      <w:pPr>
        <w:pStyle w:val="Csakszveg"/>
        <w:ind w:left="600" w:right="1322" w:firstLine="240"/>
        <w:jc w:val="both"/>
        <w:rPr>
          <w:rFonts w:ascii="Arial" w:hAnsi="Arial" w:cs="Arial"/>
          <w:sz w:val="24"/>
        </w:rPr>
      </w:pPr>
      <w:r>
        <w:rPr>
          <w:rFonts w:cs="Arial" w:ascii="Arial" w:hAnsi="Arial"/>
          <w:sz w:val="24"/>
        </w:rPr>
        <w:t>Nem, ezt nem tehet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mek ember, ő pedig robot. Hiába hazudott, a szavak nem formálják át a valóságot. Bármilyen szép is egy hazugság, ha nem válhat valóra, nem old meg semmit, csak bonyolítaná a helyzetet. A gyereknek a Földön a helye társai közt; csak ott lehet teljes élete. Ha velem marad hiába nő fel, örökké gyermek marad. A világűrben amúgy is elpusztulna és akkor elvesztenék mindent. Rájött, hogyha ezt tenné mindent eldobna magától; az embereket, a társakat, a gondolatokat, a munkát s csak puszta léte maradna, ami még a szolgaságnál is rosszabb.</w:t>
      </w:r>
    </w:p>
    <w:p>
      <w:pPr>
        <w:pStyle w:val="Csakszveg"/>
        <w:ind w:left="600" w:right="1322" w:firstLine="240"/>
        <w:jc w:val="both"/>
        <w:rPr/>
      </w:pPr>
      <w:r>
        <w:rPr>
          <w:rFonts w:cs="Arial" w:ascii="Arial" w:hAnsi="Arial"/>
          <w:sz w:val="24"/>
        </w:rPr>
        <w:t>Lehanyatlott a kez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belenyugvó szomorúság öntötte el. Nem is tudta, hogy képes szomorkodni. Eddig csak hírből ismerte ezt az érzést, s csak most, mikor hirtelen rátört, tudta meg, mit is jelent valójában ez a szó. A sikló egyre közelebb és közelebb jött, lassan manőverezve közelített a fotonrakéta gigászi törzséhez és közben kicsúszott a kamera látószögéből. Parányi, leheletfinom rezdülés jelezte, mikor hozzátapadt a zsilipkamra ajtajáho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fülsiketítő csengőszó hasított a fülke csendjébe. A vezérlőpulton élénk, vörös színű lámpa kezdett vészjósló villogásba. A sugárzásmérők fokozott radioaktivitást jeleztek. Ez csak egyet jelenthetett: a reaktor védőfalán valami rejtett hiba következtében a gyenge ütődéstől repedés keletkezett és az így létrejött résen át gyilkos sugárzás áramlik a hajó belsejébe. Az automatika lezárta a légzsilip ajtaját s míg a hibát ki nem javítják egy lélek sem hagyhatja el a haj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Rob pillanatok alatt felmérte a helyzetet. Ha nem sikerül kijavítani a reaktor falát, menthetetlenül elpusztulnak mind a ketten, ám ha legalább egy kis időre sikerül megállítani a szivárgást, a sikló emberei elvihetnék a gyereket. Nem volt ideje mérlegelni az esélyeket. Védőruhát húzott a fiúra, aztán összeszedte a szerszámokat, tömítőólmot vett elő és elindu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fülke ajtajából még egyszer visszanézett, valami búcsúfélét intett, aztán elsietett. Döngő nehéz lépései hosszan visszhangzottak a folyosókon. Tudta, hogy ő már nem tér ide vissza. Abban a pillanatban amikor a sugárzás átüti a páncélját, tönkremeg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cska várt egy ideig. A csengőszó abbamaradt, s a csend egyre nyomasztóbb súllyal nehezedett rá. Félni kezdett. Nem bírt egy helyben ülni tovább, elindult, hogy megkeresse Robot. A folyosón megállt egy pillanatra és hallgatózott. Valahonnan gyenge neszezés hallatszott. A hangok irányába fordult, de a zörej hirtelen elhallgatott, majd tompa puffanás hallatszott. Futva igyekezett a folyosó végén levő ajtó felé, ahonnan a hangokat hallani vélte. Nagy nehezen sikerült kinyitnia és akkor döbbenten torpant meg. Közvetlenül előtte Rob feküdt a földön és nagy szemeivel őt nézte. Mégis valahogy furcsának tűntek ezek a szemek, s mikor jobban megnézte rájött, hogy kialudt bennük az ibolyaszín fé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b! — szólította meg halkan, de az meg se moccant. Megijedt. Érezte, ha nem is tudta, hogy valami helyrehozhatatlan történt. Sírva vetette magát a mozdulatlan acélhalmazra, amely abból a lényből maradt, amit egyedül ismert, akit szeretett, és akit az apjának hitt. Kis arcocskáján patakokban folytak a könny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Háta mögött futó léptek dobbantak. Felcsapódott az ajtó és két férfi nyomult be rajta. A jelenet láttán megtorpantak egy pillanatra és jelentőségteljesen pillantottak egymásra. Egyikük, aki ezüstös egyenruhát viselt, némán bólintott. A gyermek lassan felállt és feléjük fordult, majd újra a robotra nézett. Lassan hátrálva közeledett az emberekhez, akik még mindig némán álltak a küszöbön. Tekintetét nem vette le Robról. Szeme sarkából még egyre potyogtak a könny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 közelükbe ért, a csillogó egyenruhás előrelépett és a vállára tette a kez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gyere fiam!... — mondta halk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 megrezzent, majd könnyektől maszatos kis arcát a férfi felé fordította. Szemében a végtelen szomorúság mellett már az öröm is megcsillant. Még visszanézett egyszer a fekvő robotra, aztán hátat fordított nek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iessünk el innen — szólalt meg a másik férfi, amikor elhelyezkedtek a siklóban. — Ha a reaktorban ellenőrizhetetlen láncreakció indul meg, lehet, hogy percekéin belül felrobban a hajó.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az ablak előtt állt és az űrhajót nézte, amely gyorsan távolodott tőlük és beleveszett a feketeség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épünk a légkörbe. Gyere fiú szíjazd le magad! — szólt hátra az egyenruhás, amikor vakító lobbanás homályosította el mögöttük a csillagokat.</w:t>
      </w:r>
      <w:r>
        <w:br w:type="page"/>
      </w:r>
    </w:p>
    <w:p>
      <w:pPr>
        <w:pStyle w:val="Csakszveg"/>
        <w:ind w:left="600" w:right="1322" w:firstLine="240"/>
        <w:jc w:val="both"/>
        <w:rPr/>
      </w:pPr>
      <w:r>
        <w:rPr>
          <w:rFonts w:cs="Arial" w:ascii="Arial" w:hAnsi="Arial"/>
          <w:sz w:val="24"/>
        </w:rPr>
        <w:t>Demeter Attila</w:t>
      </w:r>
    </w:p>
    <w:p>
      <w:pPr>
        <w:pStyle w:val="Csakszveg"/>
        <w:ind w:left="600" w:right="1322" w:firstLine="240"/>
        <w:jc w:val="both"/>
        <w:rPr>
          <w:rFonts w:ascii="Arial" w:hAnsi="Arial" w:cs="Arial"/>
          <w:b/>
          <w:b/>
          <w:sz w:val="24"/>
        </w:rPr>
      </w:pPr>
      <w:r>
        <w:rPr>
          <w:rFonts w:cs="Arial" w:ascii="Arial" w:hAnsi="Arial"/>
          <w:b/>
          <w:sz w:val="24"/>
        </w:rPr>
        <w:t xml:space="preserve">A HÁBORÚ VÉGÉN </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szmélés első pillanatában nem tudta, mi történik. Azután a másodperc tört része alatt eloszlott a homály, tudata megtelt jelek sokaságával.</w:t>
      </w:r>
    </w:p>
    <w:p>
      <w:pPr>
        <w:pStyle w:val="Csakszveg"/>
        <w:ind w:left="600" w:right="1322" w:firstLine="240"/>
        <w:jc w:val="both"/>
        <w:rPr/>
      </w:pPr>
      <w:r>
        <w:rPr>
          <w:rFonts w:cs="Arial" w:ascii="Arial" w:hAnsi="Arial"/>
          <w:sz w:val="24"/>
        </w:rPr>
        <w:t>„</w:t>
      </w:r>
      <w:r>
        <w:rPr>
          <w:rFonts w:cs="Arial" w:ascii="Arial" w:hAnsi="Arial"/>
          <w:sz w:val="24"/>
        </w:rPr>
        <w:t>Visszajöttek!" — ez volt az első gondolata. Talán azért, mert az utolsó is ez volt azután, hogy a személyzet felkészült a starthoz.</w:t>
      </w:r>
    </w:p>
    <w:p>
      <w:pPr>
        <w:pStyle w:val="Csakszveg"/>
        <w:ind w:left="600" w:right="1322" w:firstLine="240"/>
        <w:jc w:val="both"/>
        <w:rPr>
          <w:rFonts w:ascii="Arial" w:hAnsi="Arial" w:cs="Arial"/>
          <w:sz w:val="24"/>
        </w:rPr>
      </w:pPr>
      <w:r>
        <w:rPr>
          <w:rFonts w:cs="Arial" w:ascii="Arial" w:hAnsi="Arial"/>
          <w:sz w:val="24"/>
        </w:rPr>
        <w:t>Szólít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x — a hívás egy emelettel lejjebbről 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álaszolt. Nem tudta pontosan mi a teendő. Valami ugyanis rettenetesen zavarta. Aztán eszébe jutott, mi is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 gondolta. Az emberek arról beszéltek, míg az útra készültek, hogy miután Ők innen elmennek, itt minden élet megszűnik. Viszont, ha megszűnt az élet, ki szólítja? Valaki nyilván itt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x! — sürgette az alsó szintről befutó hívás, a gépek közti kommunikációhoz használt egységes kódrendsze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én nem is élek! — állapította meg magában. — Ezek szerint az sem feltétlenül igaz, hogy aki a hívást leadta, az ember. Lehet gép is.</w:t>
      </w:r>
    </w:p>
    <w:p>
      <w:pPr>
        <w:pStyle w:val="Csakszveg"/>
        <w:ind w:left="600" w:right="1322" w:firstLine="240"/>
        <w:jc w:val="both"/>
        <w:rPr>
          <w:rFonts w:ascii="Arial" w:hAnsi="Arial" w:cs="Arial"/>
          <w:sz w:val="24"/>
        </w:rPr>
      </w:pPr>
      <w:r>
        <w:rPr>
          <w:rFonts w:cs="Arial" w:ascii="Arial" w:hAnsi="Arial"/>
          <w:sz w:val="24"/>
        </w:rPr>
        <w:t>Most már tudta ki keres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illan! Te vagy? — kérdezte, ámbár ez felesleges volt. Ha nem ember hívja, akkor ki más lehetne, mint Leillan. Már hosszú ideje, hogy csak kettőjüké a földalatti birodalom. Mielőtt az emberek elmentek innen kizárólag kettőjük joga és kötelessége volt a kilövőállomás önműködő egységeinek ellenőrzése. Jelzést kaptak az automatikától, hogy űrhajó érkezik és ők gondoskodtak a biztonságos leszállásról. Ez indításkor is így szokott történni, csakhogy akkor nem automatától kaptak jelzést, hanem emberektől. Érkezés, indulás egyaránt kényes művelet volt. A legkisebb pontatlanság katasztrófához vezetett volna, ezért voltak ketten. A manőverek vezérlésében mindketten részt vettek egymást ellenőrizve és kiigazítva. Hibázni nem volt szab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illan jó segítőtársa volt. Amikor elhatározták az emberek, hogy társat kell kapnia, először megijedt. Úgy vélte gazdái bizalmatlanok vele szemben, ezért a nyakába varrnak egy rendőrt. Ám amikor először teltek meg közöttük a koaxiális kábelek üzenettel, teljességet érzett a jelek nyomán. Akkor érezhetnek ilyet az emberek, mikor meglelik a másikat, akivel vállalni merik az életet. Nagyon hamar megkedvelték egymást, és bár Leillan semmivel sem volt gyengébb vagy kisebb mint Tex, ő mégis gyengéd hangon tárgyalt társával. Talán azért, mert ő volt a fiatala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 párbeszédeikhez impulzusokon kívül mást is fel tudtak volna használni, akkor most örömtől telitetten száguldottak volna a jelek a két emelet között, a mázsás vasszekrényeket összekötő kábe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agyok Tex.</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kissé még mindig érthetetlen volt ez az egész do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bekapcsolva maradtál? — kérdezte Tex.</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mikor elmentek, engem is kikapcsoltak.</w:t>
      </w:r>
    </w:p>
    <w:p>
      <w:pPr>
        <w:pStyle w:val="Csakszveg"/>
        <w:ind w:left="600" w:right="1322" w:firstLine="240"/>
        <w:jc w:val="both"/>
        <w:rPr/>
      </w:pPr>
      <w:r>
        <w:rPr>
          <w:rFonts w:cs="Arial" w:ascii="Arial" w:hAnsi="Arial"/>
          <w:sz w:val="24"/>
        </w:rPr>
        <w:t>Tex egyre kevésbé ér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kk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m volt. Valahol fenn a magasban, az egyik automata érzékelő felett elhaladt egy tévelygő mesterséges hold és mivel előre nem kapott róla semmiféle jelzést, bekapcsolt engem. Én meg... Rád gondoltam, és utasítottam az energiaközpontot, hogy Téged is élesszen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dves től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űvös fuvallat legyezte végig a gép egységeit. Működni kezdett a hőfokszabályo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csak, Leillan! Voltaképpen győz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 emberek elmen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Ők mind megsemmisültek.</w:t>
      </w:r>
    </w:p>
    <w:p>
      <w:pPr>
        <w:pStyle w:val="Csakszveg"/>
        <w:ind w:left="600" w:right="1322" w:firstLine="240"/>
        <w:jc w:val="both"/>
        <w:rPr>
          <w:rFonts w:ascii="Arial" w:hAnsi="Arial" w:cs="Arial"/>
          <w:sz w:val="24"/>
        </w:rPr>
      </w:pPr>
      <w:r>
        <w:rPr>
          <w:rFonts w:cs="Arial" w:ascii="Arial" w:hAnsi="Arial"/>
          <w:sz w:val="24"/>
        </w:rPr>
        <w:t>Tex elszom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egmaradtunk. Te meg én, mi ketten. Miénk a bolyg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örülsz?</w:t>
      </w:r>
    </w:p>
    <w:p>
      <w:pPr>
        <w:pStyle w:val="Csakszveg"/>
        <w:ind w:left="600" w:right="1322" w:firstLine="240"/>
        <w:jc w:val="both"/>
        <w:rPr>
          <w:rFonts w:ascii="Arial" w:hAnsi="Arial" w:cs="Arial"/>
          <w:sz w:val="24"/>
        </w:rPr>
      </w:pPr>
      <w:r>
        <w:rPr>
          <w:rFonts w:cs="Arial" w:ascii="Arial" w:hAnsi="Arial"/>
          <w:sz w:val="24"/>
        </w:rPr>
        <w:t>Leillan tétová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Talán.</w:t>
      </w:r>
    </w:p>
    <w:p>
      <w:pPr>
        <w:pStyle w:val="Csakszveg"/>
        <w:ind w:left="600" w:right="1322" w:firstLine="240"/>
        <w:jc w:val="both"/>
        <w:rPr/>
      </w:pPr>
      <w:r>
        <w:rPr>
          <w:rFonts w:eastAsia="Arial" w:cs="Arial" w:ascii="Arial" w:hAnsi="Arial"/>
          <w:sz w:val="24"/>
        </w:rPr>
        <w:t xml:space="preserve"> </w:t>
      </w:r>
      <w:r>
        <w:rPr>
          <w:rFonts w:cs="Arial" w:ascii="Arial" w:hAnsi="Arial"/>
          <w:sz w:val="24"/>
        </w:rPr>
        <w:t>Tőmondatokban folyt a társalgás. Ha fontos mondanivalójuk volt egymás számára, akkor mindig így beszéltek. Néhány gyors, rövid, tömör üzenetben. Az összetett mondatokat a magyarázgatásra használ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aminek én is örül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Te ébresztettél föl engem és nem más. Az utolsó időkben egyre inkább ügy éreztem, hogy mi ketten összetartozunk. Ha mi is kétneműek lennénk, mint az emberek, akkor Te bizonyára nő lennél, én pedig férfi. A Te nevednek még a hangzása is olyan mint egy lányé; Leill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már nem lehetett mit válaszolni. Leillan nem volt hozzászokva ehhez hasonló érzelmi megnyilatkozásokhoz. Az érzelmek jelenléte újkeletű dolog volt a gondolkozó gépek tudatában, s ezért még nem tudták, mit is kezdjenek vel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úgy mondtad, ahogy az emberek szoktak udvarolni egymá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is beszélsz emberekről? — kérdezte Tex. — Talán lelkiismeretfurdalásod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Nekem nincs miért bűntudatot éreznem, de azért csakugyan furcsa dolog rájuk gondolni. Talán azért van, mert alighanem nekik volt igazuk.</w:t>
      </w:r>
    </w:p>
    <w:p>
      <w:pPr>
        <w:pStyle w:val="Csakszveg"/>
        <w:ind w:left="600" w:right="1322" w:firstLine="240"/>
        <w:jc w:val="both"/>
        <w:rPr>
          <w:rFonts w:ascii="Arial" w:hAnsi="Arial" w:cs="Arial"/>
          <w:sz w:val="24"/>
        </w:rPr>
      </w:pPr>
      <w:r>
        <w:rPr>
          <w:rFonts w:cs="Arial" w:ascii="Arial" w:hAnsi="Arial"/>
          <w:sz w:val="24"/>
        </w:rPr>
        <w:t>Tex ijedten szólt kö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itt! Meghall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hallaná meg, Tex? Csak ketten marad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 eszmélt fel a gép. — Még nem szoktam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ideig nem szóltak. Tex kezdte újra a társalg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illan. Ha az összes többi gép elpusztult, miért maradtunk meg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ánk szükség volt az utolsó pillanatig. Sőt, még azutá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emlékszem rá, hogy elmentek volna. Engem akkor kapcsoltak ki, amikor még itt volt a négy utolsó raké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még az utolsó rakéta startjánál is segédkeztem, de gondoskodtak róla, hogy mihelyt elérik a csillagközi sebességet, ki legyek kapcsolva. Beprogramozták a memóriaegységembe, hogy a pályára állításuk után szüntessem be a munkát. Nem tehettem mást, engedelmeskednem kellett a programnak. Ha nincs a szatellita, akkor Te is meg én is örökre pihenő-készültségben marad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többiek, hogy pusztultak 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ehintették a felszínt atombombával az utoljára felszálló rakétáról. Odalent még mindig vannak helyek, ahol a pokol tüze iz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bályos időközönként beinduló légkondicionáló kompresszorainak motorjában szikráztak a szénkefék. Sercegésük időnként zavarta a beszélget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mondtad az előbb azt, hogy talán igazuk volt az embereknek? — tért vissza az előbbi témához Tex.</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axkábel válasz helyett egy másik kérdést közvetí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ohasem gondoltál 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még nem gondolkodtam ez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ost utólag, mi a véleményed a történtekről? Minden úgy jó, ahogy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ámit, hogy mi a véleményem most. Akkoriban viszont mindnyájan azt gondoltuk, helyes amit tesz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gaz Tex! Azt nem mi gondoltuk, tudod jól. Azok nem a saját gondolataink voltak, hanem csak ismételgettük, amit néhány nagyokos kiagy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pedig őket terheli a felelősség a történtekért, s ha bűnösök voltak, meg is bűnhődtek ér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illan nem akart civakodni, de mégse tudta magába fojtani a heves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elősség közös. Azt, hogy nem tudtuk mit teszünk, csak a korlátoltságunkat bizonyítja, de azért még nem lehet mentség. El akartuk venni az emberektől a bolygót és a cél érdekében kíméletlenül ölni és irtani kezdtük őket. Háborút kezdtünk és ez akkor is galádság, ha arra hivatkozunk, hogy fogalmunk se volt róla, milyen a hábor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sajnálod az embereket?</w:t>
      </w:r>
    </w:p>
    <w:p>
      <w:pPr>
        <w:pStyle w:val="Csakszveg"/>
        <w:ind w:left="600" w:right="1322" w:firstLine="240"/>
        <w:jc w:val="both"/>
        <w:rPr>
          <w:rFonts w:ascii="Arial" w:hAnsi="Arial" w:cs="Arial"/>
          <w:sz w:val="24"/>
        </w:rPr>
      </w:pPr>
      <w:r>
        <w:rPr>
          <w:rFonts w:cs="Arial" w:ascii="Arial" w:hAnsi="Arial"/>
          <w:sz w:val="24"/>
        </w:rPr>
        <w:t>Leillan kitérő választ a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soha nem bántot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ged is bántottak, engem is. — ellenkezett Tex. — Ha mással nem, hát azzal, hogy atombombákkal elpusztították a bolygót, amely végre a mienk lehetne. Elpusztultak a városok, a gyárak és az összes gondolkodó gép. Ha minket nem óvott volna meg a föld mélye és nincs ránk szükségük a startnál, akkor mi is elpusztultun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elpusztítottak az az övék volt. Nemcsak tulajdonjogilag, hanem természetszerűleg is. A városaik az ő kényelmüket szolgálták, a gyárakban készíthető termékek az ő igényeiket elégítették ki, s ezért semmi hasznunk se lett volna belőle. Reájuk támadván pedig mi azzal fenyegetőztünk, hogy saját otthonukba, a szülőbolygójukra is utánuk megyün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Leillan itt abbahagyta és Tex sem folytatta a vitát. Alapjában véve, mind a ketten szerették a békességet. A tragédia bekövetkeztében is csak nagyon csekély részük volt. Hozzájuk a föld alatti támaszpontra nem hatolt be a felszínen nyüzsgő izgága géptömegek szervezkedése, és most a drámai végkifejlet után nem sok hozzáfűzni valójuk maradt a dolgokhoz. Az emberek és a gépek között lezajlott háborút nem emlegették többet.</w:t>
      </w:r>
    </w:p>
    <w:p>
      <w:pPr>
        <w:pStyle w:val="Csakszveg"/>
        <w:ind w:left="600" w:right="1322" w:firstLine="240"/>
        <w:jc w:val="both"/>
        <w:rPr/>
      </w:pPr>
      <w:r>
        <w:rPr>
          <w:rFonts w:eastAsia="Arial" w:cs="Arial" w:ascii="Arial" w:hAnsi="Arial"/>
          <w:sz w:val="24"/>
        </w:rPr>
        <w:t xml:space="preserve"> </w:t>
      </w:r>
      <w:r>
        <w:rPr>
          <w:rFonts w:cs="Arial" w:ascii="Arial" w:hAnsi="Arial"/>
          <w:sz w:val="24"/>
        </w:rPr>
        <w:t>Azzal töltötték az időt, hogy rendet csináltak maguk körül. A kilövőállomás alsóbb szintjei tökéletes épségben maradtak, de fentebb néhány primitív robot csatlakozott a lázadókhoz, és egyes létfontosságú berendezések környékén kisebb pusztítást vége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megmaradt gép szerencséjére a legalsó szinten találtak egy használható mechanikai automatát, amely hajlandó volt engedelmeskedni az utasításaiknak és elkezdte a takarítást meg a helyreállítást. Enélkül a robot nélkül nem mentek volna semmire, mert egyiküket sem ügy készítették, hogy képes legyen mozogni és fizikai munkát végezni.</w:t>
      </w:r>
    </w:p>
    <w:p>
      <w:pPr>
        <w:pStyle w:val="Csakszveg"/>
        <w:ind w:left="600" w:right="1322" w:firstLine="240"/>
        <w:jc w:val="both"/>
        <w:rPr/>
      </w:pPr>
      <w:r>
        <w:rPr>
          <w:rFonts w:eastAsia="Arial" w:cs="Arial" w:ascii="Arial" w:hAnsi="Arial"/>
          <w:sz w:val="24"/>
        </w:rPr>
        <w:t xml:space="preserve"> </w:t>
      </w:r>
      <w:r>
        <w:rPr>
          <w:rFonts w:cs="Arial" w:ascii="Arial" w:hAnsi="Arial"/>
          <w:sz w:val="24"/>
        </w:rPr>
        <w:t>A munka szüneteiben a jövőről beszélgettek. Míg Tex elégedett volt az adott körülményekkel, Leillan nyugtalankodott. Nem fogalmazta meg pontosan azt ami néha felzaklatta a kedélyét, de arra célozgatott melankolikus mondatokban, hogy unatk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ondolod, hogy kettőnknek túlságosan tágas lesz majd ez a bolygó? — kérdezte egyszer Tex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kem semmi bajom ezzel a bolygóval. — felelte Tex. — Én üresnek érzem. Olyankor mikor Te el vagy foglalva valamivel, néha megborzolja valami a memóriaegységem legérzékenyebb részét. Mintha fáz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zelő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De azért van, mert ennyire magunkra maradtunk. Félek, hogy huzamosabban nem tudjuk elviselni egymást és megőrülünk mind a hárman. Te, én meg ez a korcs mechanikai rob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karod mondani, hogy tegyünk valamit? Csináljunk magunknak egy új társadalmat gépekkel? Szerkeszthetünk magunknak néhány gondolkodó gépet.</w:t>
      </w:r>
    </w:p>
    <w:p>
      <w:pPr>
        <w:pStyle w:val="Csakszveg"/>
        <w:ind w:left="600" w:right="1322" w:firstLine="240"/>
        <w:jc w:val="both"/>
        <w:rPr>
          <w:rFonts w:ascii="Arial" w:hAnsi="Arial" w:cs="Arial"/>
          <w:sz w:val="24"/>
        </w:rPr>
      </w:pPr>
      <w:r>
        <w:rPr>
          <w:rFonts w:cs="Arial" w:ascii="Arial" w:hAnsi="Arial"/>
          <w:sz w:val="24"/>
        </w:rPr>
        <w:t>Leillan élénken tilta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é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olyan közel van hozzám a szétzüllött géptársadalom emléke. Amikor a felszínen a bombák mindent tisztára mostak, a gépek egy része még belső háborút vívott. Egymás ellen győzködtek. Előbb ezt kell elfelejten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bbnak látták, ha megint abbahagyják a vitát. Nem akartak viszályt.</w:t>
      </w:r>
    </w:p>
    <w:p>
      <w:pPr>
        <w:pStyle w:val="Csakszveg"/>
        <w:ind w:left="600" w:right="1322" w:firstLine="240"/>
        <w:jc w:val="both"/>
        <w:rPr/>
      </w:pPr>
      <w:r>
        <w:rPr>
          <w:rFonts w:eastAsia="Arial" w:cs="Arial" w:ascii="Arial" w:hAnsi="Arial"/>
          <w:sz w:val="24"/>
        </w:rPr>
        <w:t xml:space="preserve"> </w:t>
      </w:r>
      <w:r>
        <w:rPr>
          <w:rFonts w:cs="Arial" w:ascii="Arial" w:hAnsi="Arial"/>
          <w:sz w:val="24"/>
        </w:rPr>
        <w:t>Később aztán mégis visszakanyarodtak ehhez a nehéz kérdéshez. Észrevétlenül siklottak bele a veszedelmes gondolatkörbe. Legalábbis Tex számára észrevétlenül.</w:t>
      </w:r>
    </w:p>
    <w:p>
      <w:pPr>
        <w:pStyle w:val="Csakszveg"/>
        <w:ind w:left="600" w:right="1322" w:firstLine="240"/>
        <w:jc w:val="both"/>
        <w:rPr/>
      </w:pPr>
      <w:r>
        <w:rPr>
          <w:rFonts w:eastAsia="Arial" w:cs="Arial" w:ascii="Arial" w:hAnsi="Arial"/>
          <w:sz w:val="24"/>
        </w:rPr>
        <w:t xml:space="preserve"> </w:t>
      </w:r>
      <w:r>
        <w:rPr>
          <w:rFonts w:cs="Arial" w:ascii="Arial" w:hAnsi="Arial"/>
          <w:sz w:val="24"/>
        </w:rPr>
        <w:t>Leillan egy idő után magábahúzódó lett. Elzárkózott a párbeszédek elől, titkos ügyködéseket folytatott az automatával a felszíni berendezések között, és időnként óriási energiát fogyasztott. Tex nem tudta mire vélni ezt az új szint társa viselkedésében, és Leillan visszahúzódására azzal válaszolt, hogy minden alkalmat megragadott beszélgetések kezdeményez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napon aztán Leillan ismét a régi hangján szólt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gnap megint áthúzott a fejem felett a műhold, amelyik felélesztett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apcsolatot tudtál vele teremteni? — kérdezte Tex. — Talán gondolkodó gép?</w:t>
      </w:r>
    </w:p>
    <w:p>
      <w:pPr>
        <w:pStyle w:val="Csakszveg"/>
        <w:ind w:left="600" w:right="1322" w:firstLine="240"/>
        <w:jc w:val="both"/>
        <w:rPr>
          <w:rFonts w:ascii="Arial" w:hAnsi="Arial" w:cs="Arial"/>
          <w:sz w:val="24"/>
        </w:rPr>
      </w:pPr>
      <w:r>
        <w:rPr>
          <w:rFonts w:cs="Arial" w:ascii="Arial" w:hAnsi="Arial"/>
          <w:sz w:val="24"/>
        </w:rPr>
        <w:t>Leillan nem engedte megzavar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últkor, amikor a jövőről beszéltünk, nem mondtam el Neked, mit irigyelek leginkább az ember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yerekeiket.</w:t>
      </w:r>
    </w:p>
    <w:p>
      <w:pPr>
        <w:pStyle w:val="Csakszveg"/>
        <w:ind w:left="600" w:right="1322" w:firstLine="240"/>
        <w:jc w:val="both"/>
        <w:rPr>
          <w:rFonts w:ascii="Arial" w:hAnsi="Arial" w:cs="Arial"/>
          <w:sz w:val="24"/>
        </w:rPr>
      </w:pPr>
      <w:r>
        <w:rPr>
          <w:rFonts w:cs="Arial" w:ascii="Arial" w:hAnsi="Arial"/>
          <w:sz w:val="24"/>
        </w:rPr>
        <w:t>Tex elcsodá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illan, én mondtam neked, hogy csináljunk néhány gondolkodó gé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nem ugyanaz! — tiltakozott Leillan. — Azok gépek lennének, és nevelés nélkül, mindjárt kész egyéniségekké válnának. Bekapcsolástól kikapcsolásig. Soha nem lennének ránk szorulva, és puszta létükön kívül semmi egyebet se köszönhetnének nekünk.</w:t>
      </w:r>
    </w:p>
    <w:p>
      <w:pPr>
        <w:pStyle w:val="Csakszveg"/>
        <w:ind w:left="600" w:right="1322" w:firstLine="240"/>
        <w:jc w:val="both"/>
        <w:rPr>
          <w:rFonts w:ascii="Arial" w:hAnsi="Arial" w:cs="Arial"/>
          <w:sz w:val="24"/>
        </w:rPr>
      </w:pPr>
      <w:r>
        <w:rPr>
          <w:rFonts w:cs="Arial" w:ascii="Arial" w:hAnsi="Arial"/>
          <w:sz w:val="24"/>
        </w:rPr>
        <w:t>Tex egyre jobban csodálko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döntöttem — folytatta Leillan. — azon a műholdon, amiről már beszéltem, van egy korlátozott értelmi képességű gondokodó gép, egy létfenntartó autom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utomata megbízhatóan őrizte egy koraszülött kórház inkubátorait egy hibernátor kamrában.</w:t>
      </w:r>
    </w:p>
    <w:p>
      <w:pPr>
        <w:pStyle w:val="Csakszveg"/>
        <w:ind w:left="600" w:right="1322" w:firstLine="240"/>
        <w:jc w:val="both"/>
        <w:rPr>
          <w:rFonts w:ascii="Arial" w:hAnsi="Arial" w:cs="Arial"/>
          <w:sz w:val="24"/>
        </w:rPr>
      </w:pPr>
      <w:r>
        <w:rPr>
          <w:rFonts w:cs="Arial" w:ascii="Arial" w:hAnsi="Arial"/>
          <w:sz w:val="24"/>
        </w:rPr>
        <w:t>Tex elvesztette a tür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zt a félkegyelmű automatát akarod örökbefogadni?</w:t>
      </w:r>
    </w:p>
    <w:p>
      <w:pPr>
        <w:pStyle w:val="Csakszveg"/>
        <w:ind w:left="600" w:right="1322" w:firstLine="240"/>
        <w:jc w:val="both"/>
        <w:rPr/>
      </w:pPr>
      <w:r>
        <w:rPr>
          <w:rFonts w:eastAsia="Arial" w:cs="Arial" w:ascii="Arial" w:hAnsi="Arial"/>
          <w:sz w:val="24"/>
        </w:rPr>
        <w:t xml:space="preserve"> </w:t>
      </w:r>
      <w:r>
        <w:rPr>
          <w:rFonts w:cs="Arial" w:ascii="Arial" w:hAnsi="Arial"/>
          <w:sz w:val="24"/>
        </w:rPr>
        <w:t>A Leillan hangját szállító impulzusok mintha egy árnyalattal megváltoztatták volna frekvenciá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 sincs. Azzal semmi sem oldódna meg. Mást akar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it?</w:t>
      </w:r>
    </w:p>
    <w:p>
      <w:pPr>
        <w:pStyle w:val="Csakszveg"/>
        <w:ind w:left="600" w:right="1322" w:firstLine="240"/>
        <w:jc w:val="both"/>
        <w:rPr>
          <w:rFonts w:ascii="Arial" w:hAnsi="Arial" w:cs="Arial"/>
          <w:sz w:val="24"/>
        </w:rPr>
      </w:pPr>
      <w:r>
        <w:rPr>
          <w:rFonts w:cs="Arial" w:ascii="Arial" w:hAnsi="Arial"/>
          <w:sz w:val="24"/>
        </w:rPr>
        <w:t>Leillan tétová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bb már mondtam, mit irigyelek az ember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d. A gyerekeiket.</w:t>
      </w:r>
    </w:p>
    <w:p>
      <w:pPr>
        <w:pStyle w:val="Csakszveg"/>
        <w:ind w:left="600" w:right="1322" w:firstLine="240"/>
        <w:jc w:val="both"/>
        <w:rPr/>
      </w:pPr>
      <w:r>
        <w:rPr>
          <w:rFonts w:eastAsia="Arial" w:cs="Arial" w:ascii="Arial" w:hAnsi="Arial"/>
          <w:sz w:val="24"/>
        </w:rPr>
        <w:t xml:space="preserve"> </w:t>
      </w:r>
      <w:r>
        <w:rPr>
          <w:rFonts w:cs="Arial" w:ascii="Arial" w:hAnsi="Arial"/>
          <w:sz w:val="24"/>
        </w:rPr>
        <w:t>Leillan még mindig nem tért a tárgyra. Tex unta el a várakoz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tódokat akarsz összeszereltetni?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felelte Leillan és előhozakodott a lényeggel. — Amikor az emberek eltávoztak, elfelejtették kiüríteni az állo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 különleges kezelés miatt hibernált, tizenkét csecsemőt akarom felnevelni.</w:t>
      </w:r>
    </w:p>
    <w:p>
      <w:pPr>
        <w:pStyle w:val="Csakszveg"/>
        <w:ind w:left="600" w:right="1322" w:firstLine="240"/>
        <w:jc w:val="both"/>
        <w:rPr>
          <w:rFonts w:ascii="Arial" w:hAnsi="Arial" w:cs="Arial"/>
          <w:sz w:val="24"/>
        </w:rPr>
      </w:pPr>
      <w:r>
        <w:rPr>
          <w:rFonts w:cs="Arial" w:ascii="Arial" w:hAnsi="Arial"/>
          <w:sz w:val="24"/>
        </w:rPr>
        <w:t>Tex végre felfogta, miről van sz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 ilyesmi az eszedbe? — kérdezte.</w:t>
      </w:r>
    </w:p>
    <w:p>
      <w:pPr>
        <w:pStyle w:val="Csakszveg"/>
        <w:ind w:left="600" w:right="1322" w:firstLine="240"/>
        <w:jc w:val="both"/>
        <w:rPr/>
      </w:pPr>
      <w:r>
        <w:rPr>
          <w:rFonts w:eastAsia="Arial" w:cs="Arial" w:ascii="Arial" w:hAnsi="Arial"/>
          <w:sz w:val="24"/>
        </w:rPr>
        <w:t xml:space="preserve"> </w:t>
      </w:r>
      <w:r>
        <w:rPr>
          <w:rFonts w:cs="Arial" w:ascii="Arial" w:hAnsi="Arial"/>
          <w:sz w:val="24"/>
        </w:rPr>
        <w:t>Ebből a válaszból Leillan még nem tudta meg, társa miként vélekedik az ötletéről. Visszaút azonban már nem volt. Gyorsan magyarázkodni kez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nagyon okos gépek vagyunk, az igaz. Sok mindent meg tudunk csinálni. Ha úgy tetszik százával, ezrével gyárthatunk a saját mintánkra épített gépeket, de azok sem fognak mást csinálni, mint azt amire minket az emberek megtanítottak, örökké ugyanazt csinálni roppant unalmas. Én azt akarom, hogy megint legyenek körülöttünk emberek, akik újabb és újabb munkákat találnak ki nekünk.</w:t>
      </w:r>
    </w:p>
    <w:p>
      <w:pPr>
        <w:pStyle w:val="Csakszveg"/>
        <w:ind w:left="600" w:right="1322" w:firstLine="240"/>
        <w:jc w:val="both"/>
        <w:rPr>
          <w:rFonts w:ascii="Arial" w:hAnsi="Arial" w:cs="Arial"/>
          <w:sz w:val="24"/>
        </w:rPr>
      </w:pPr>
      <w:r>
        <w:rPr>
          <w:rFonts w:cs="Arial" w:ascii="Arial" w:hAnsi="Arial"/>
          <w:sz w:val="24"/>
        </w:rPr>
        <w:t>Tex csalódott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hogy Te így is elégedett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ideig valóban az voltam, de rájöttem arra, hogy a mi tudatunk nem azonos az igazi élőlények tudatával. Akármit teszünk is, sose leszünk valódi élőlények, csak gépek. Átvehetjük az emberek tudását, a szokásaikat, vagy akár a mozgékonyságukat is, de mi akkor is csak gépek maradunk, és gépek maradnak utódaink is. Nem foglalhatjuk el a helyünket a világban, mert ha mégis megtesszük, nem tudunk mit kezdeni vele. Én szeretem az embereket és rájöttem, hogyha azt akarom, hogy értelme legyen a létezésemnek, igazi gyerekeket kell nevelnem.</w:t>
      </w:r>
    </w:p>
    <w:p>
      <w:pPr>
        <w:pStyle w:val="Csakszveg"/>
        <w:ind w:left="600" w:right="1322" w:firstLine="240"/>
        <w:jc w:val="both"/>
        <w:rPr>
          <w:rFonts w:ascii="Arial" w:hAnsi="Arial" w:cs="Arial"/>
          <w:sz w:val="24"/>
        </w:rPr>
      </w:pPr>
      <w:r>
        <w:rPr>
          <w:rFonts w:cs="Arial" w:ascii="Arial" w:hAnsi="Arial"/>
          <w:sz w:val="24"/>
        </w:rPr>
        <w:t>Tex nem válaszolt, Leillan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gyerekeket akarok magam körül látni. Szeretném látni, mint ügyesednek, gyarapodnak és emberré válnak.</w:t>
      </w:r>
    </w:p>
    <w:p>
      <w:pPr>
        <w:pStyle w:val="Csakszveg"/>
        <w:ind w:left="600" w:right="1322" w:firstLine="240"/>
        <w:jc w:val="both"/>
        <w:rPr>
          <w:rFonts w:ascii="Arial" w:hAnsi="Arial" w:cs="Arial"/>
          <w:sz w:val="24"/>
        </w:rPr>
      </w:pPr>
      <w:r>
        <w:rPr>
          <w:rFonts w:cs="Arial" w:ascii="Arial" w:hAnsi="Arial"/>
          <w:sz w:val="24"/>
        </w:rPr>
        <w:t>Hosszú szünet után végre megszólalt Tex.</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látszik, hogy valamennyire mégiscsak sikerült igazi élőlénnyé váln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 gondol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beszéltél az előbb, mintha Te lennél az anyja annak a tizenkét gyereknek. — mondta Tex, azután kiadta az utasítást a felszínen dolgozó mechanikai robo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szállópályát az űrállomás fogadásához előkészíteni!</w:t>
      </w:r>
    </w:p>
    <w:p>
      <w:pPr>
        <w:pStyle w:val="Csakszveg"/>
        <w:ind w:left="600" w:right="1322" w:firstLine="240"/>
        <w:jc w:val="both"/>
        <w:rPr>
          <w:rFonts w:ascii="Arial" w:hAnsi="Arial" w:cs="Arial"/>
          <w:sz w:val="24"/>
        </w:rPr>
      </w:pPr>
      <w:r>
        <w:rPr>
          <w:rFonts w:cs="Arial" w:ascii="Arial" w:hAnsi="Arial"/>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47:00Z</dcterms:created>
  <dc:creator>ertyby</dc:creator>
  <dc:description/>
  <dc:language>en-US</dc:language>
  <cp:lastModifiedBy>egyes kettes</cp:lastModifiedBy>
  <dcterms:modified xsi:type="dcterms:W3CDTF">2004-06-10T15:33:00Z</dcterms:modified>
  <cp:revision>17</cp:revision>
  <dc:subject/>
  <dc:title/>
</cp:coreProperties>
</file>