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em folyik vér, de ez mégsem béke. A Földet hirdetési ügynökségek uralják, ők irányítanak mindent a nagypolitikától egészen a kisemberek mindennapi cselekedeteiig. Csupán a Vénuszon megtelepedett kolónia lakói dacolnak a terrorral, elkeseredetten próbálnak ellenállni a fogyasztói társadalom rohamána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nison Tarb egy ügynökség alkalmazottja, részese ennek az álcázott háborúnak. Vénuszi diplomáciai küldetésének valódi célja: aláásni a bolygó társadalmi és gazdasági rendjét. Azonban egy véletlen folytán ő maga is egy új hirdetési technika áldozatává válik, italfüggőségbe kerül, s miközben menthetetlenül sodródik a teljes fizikai és szellemi széthullás felé, rájön: éppen ő az a bizonyos homokszem, ami a mindkét világot pusztulással fenyegető reklámhadjárat gépezetét föltartóztathatj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z Átjáró-sorozat Hugo- és Nebula-díjas szerzője, a sci-fi egyik nagymestere ezúttal maró szatírával lepi meg olvasóit, mely hiába játszódik a jövőben, döbbenetesen idézi meg a mai, minket körülvevő világo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32:00Z</dcterms:created>
  <dc:creator>Bodor András</dc:creator>
  <dc:description/>
  <cp:keywords/>
  <dc:language>en-US</dc:language>
  <cp:lastModifiedBy>Bodor András</cp:lastModifiedBy>
  <dcterms:modified xsi:type="dcterms:W3CDTF">2007-08-15T10:14:00Z</dcterms:modified>
  <cp:revision>31</cp:revision>
  <dc:subject/>
  <dc:title/>
</cp:coreProperties>
</file>