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et"/>
        <w:spacing w:before="60" w:after="0"/>
        <w:jc w:val="center"/>
        <w:rPr/>
      </w:pPr>
      <w:r>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A PALLAS NAGY LEXIKONA</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XI. KÖTET</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pPr>
      <w:r>
        <w:rPr/>
        <w:t>Közép - Magyal</w:t>
      </w:r>
    </w:p>
    <w:p>
      <w:pPr>
        <w:pStyle w:val="Normal"/>
        <w:rPr>
          <w:sz w:val="52"/>
          <w:szCs w:val="52"/>
        </w:rPr>
      </w:pPr>
      <w:r>
        <w:rPr>
          <w:sz w:val="52"/>
          <w:szCs w:val="52"/>
        </w:rPr>
      </w:r>
    </w:p>
    <w:p>
      <w:pPr>
        <w:pStyle w:val="Normal"/>
        <w:rPr>
          <w:sz w:val="52"/>
          <w:szCs w:val="52"/>
        </w:rPr>
      </w:pPr>
      <w:r>
        <w:rPr>
          <w:sz w:val="52"/>
          <w:szCs w:val="52"/>
        </w:rPr>
      </w:r>
      <w:r>
        <w:br w:type="page"/>
      </w:r>
    </w:p>
    <w:p>
      <w:pPr>
        <w:pStyle w:val="Normal"/>
        <w:rPr/>
      </w:pPr>
      <w:r>
        <w:rPr/>
      </w:r>
    </w:p>
    <w:p>
      <w:pPr>
        <w:pStyle w:val="Heading1"/>
        <w:rPr/>
      </w:pPr>
      <w:r>
        <w:rPr/>
        <w:t>Közép...</w:t>
      </w:r>
    </w:p>
    <w:p>
      <w:pPr>
        <w:pStyle w:val="Normal"/>
        <w:rPr/>
      </w:pPr>
      <w:r>
        <w:rPr/>
        <w:t>kezdésü magyar helyneveket lásd a főszó alatt.</w:t>
      </w:r>
    </w:p>
    <w:p>
      <w:pPr>
        <w:pStyle w:val="Heading1"/>
        <w:rPr/>
      </w:pPr>
      <w:r>
        <w:rPr/>
        <w:t>Közép-Amerika</w:t>
      </w:r>
    </w:p>
    <w:p>
      <w:pPr>
        <w:pStyle w:val="Normal"/>
        <w:rPr/>
      </w:pPr>
      <w:r>
        <w:rPr/>
        <w:t>l. Amerika.</w:t>
      </w:r>
    </w:p>
    <w:p>
      <w:pPr>
        <w:pStyle w:val="Heading1"/>
        <w:rPr/>
      </w:pPr>
      <w:r>
        <w:rPr/>
        <w:t>Középarányos</w:t>
      </w:r>
    </w:p>
    <w:p>
      <w:pPr>
        <w:pStyle w:val="Normal"/>
        <w:rPr/>
      </w:pPr>
      <w:r>
        <w:rPr/>
        <w:t>l. Középérték.</w:t>
      </w:r>
    </w:p>
    <w:p>
      <w:pPr>
        <w:pStyle w:val="Heading1"/>
        <w:rPr/>
      </w:pPr>
      <w:r>
        <w:rPr/>
        <w:t>Középerdő</w:t>
      </w:r>
    </w:p>
    <w:p>
      <w:pPr>
        <w:pStyle w:val="Normal"/>
        <w:rPr/>
      </w:pPr>
      <w:r>
        <w:rPr/>
        <w:t>oly erdőalak, melynél a szálerdőt a sarjerdővel egyazon területen egyesítjük s együttesen kezeljük. A szálerdő fái alkotják a főfát, a sarjerdőé pedig az aljfát. A K. alakja a fő- és aljfa különböző egyesítése szerint különböző. Megkülönböztetjük: 1. A normális K.-t, melynél a fő- és aljfa egyenlő mértékben van képviselve. Kivánatos, hogy a főfák gyérlombozatu fénytkivánó fanemekből álljanak. 2. Szálerdőszerü K.-t, melynél a főfák tulsúlyban vannak az aljfák felett, hogy nagyobb mennyiségü s értékü műfa legyen termelhető. 3. Sarjerdőszerü K.-t, amelynél az aljfa van tulsúlyban a főfa felett. Hazánk K,-inek jellege jobbára ilyen.</w:t>
      </w:r>
    </w:p>
    <w:p>
      <w:pPr>
        <w:pStyle w:val="Heading1"/>
        <w:rPr/>
      </w:pPr>
      <w:r>
        <w:rPr/>
        <w:t>Középérték</w:t>
      </w:r>
    </w:p>
    <w:p>
      <w:pPr>
        <w:pStyle w:val="Normal"/>
        <w:rPr/>
      </w:pPr>
      <w:r>
        <w:rPr/>
        <w:t>Hogy ha valamely változó mennyiség mérőszámát több esetben megészleltük, a mérőszám megészlelt értékeinek K.-e v. átlagos értéke alatt értjük a hányadost, mely előáll, hogy ha a nyert értékek összegét elosztjuk az észlelési esetek számával. Ily értelemben beszélünk p. valamely hely havi/vagy évi középhőmérsékletéről. Ha valamely állandó mennyiség mérőszámát észlelések segítségével akarjuk meghatározni, az észlelésnél elkövetett hibák miatt különböző, akár egyidejüleg is elvégzett észlelések a mérőszám különböző értékeire fognak vezetni; a mérőszám leginkább valószinü értékét szolgáltatja a fennebb jellemzett eljárással kiszámított K.</w:t>
      </w:r>
    </w:p>
    <w:p>
      <w:pPr>
        <w:pStyle w:val="Normal"/>
        <w:rPr/>
      </w:pPr>
      <w:r>
        <w:rPr/>
        <w:t>Tiszta matematikai vizsgálatokban a K.-ek különböző fajai fordulnak elő. Több szám aritmetikai K.-én v. aritmetikai középarányosán értjük a hányadost, mely előáll, hogy ha a számok összegét elosztjuk a számok számával. P. a és b aritmetikai középarányosa (a + b)/2. Több pozitiv szám geometriai K.-e v. középarányosa a számok szorzatából vont n-dik gyök pozitiv értéke, hogy a n a számok számát jelenti. Igy p. a és b geometriai középarányosa négyzetgyök ab. A geometriában két egyenes vonaldarab geometriai középarányosán értjük azt a vonaldarabot, melynek mérőszáma a két vonaldarab mérőszámának geometriai középarányosa. E köz az adott közökből geometriai szerkesztés, azaz körző és vonalzó segítségével állítható elő és e körülmények igen sok szerkesztési feladatban vesszük hasznát. Több szám harmonikus K.-én vagy középarányosán értjük azt a számot, melynek reciprok értéke az adott számok reciprok értékeinek aritmetikai középarányosa. P. a és b harmonikus középarányosa 2ab/(a+b). Hogy ha a és b pozitiv számok, K.-eik is mind pozitiv számok lesznek, amelyek között a legnagyobb az aritmetikai és a legkisebb a harmonikus K.</w:t>
      </w:r>
    </w:p>
    <w:p>
      <w:pPr>
        <w:pStyle w:val="Heading1"/>
        <w:rPr/>
      </w:pPr>
      <w:r>
        <w:rPr/>
        <w:t>Középes</w:t>
      </w:r>
    </w:p>
    <w:p>
      <w:pPr>
        <w:pStyle w:val="Normal"/>
        <w:rPr/>
      </w:pPr>
      <w:r>
        <w:rPr/>
        <w:t>kisközség Bihar vármegye margitai j.-ban (1891) 1029 oláh, tót, német és magyar lakossal. Hozzá tartozik Feketeerdő (l. o.) üveggyártelepen.</w:t>
      </w:r>
    </w:p>
    <w:p>
      <w:pPr>
        <w:pStyle w:val="Heading1"/>
        <w:rPr/>
      </w:pPr>
      <w:r>
        <w:rPr/>
        <w:t>Középfog</w:t>
      </w:r>
    </w:p>
    <w:p>
      <w:pPr>
        <w:pStyle w:val="Normal"/>
        <w:rPr/>
      </w:pPr>
      <w:r>
        <w:rPr/>
        <w:t>a lónál és sertésnél a második (I</w:t>
      </w:r>
      <w:r>
        <w:rPr>
          <w:vertAlign w:val="subscript"/>
        </w:rPr>
        <w:t>2</w:t>
      </w:r>
      <w:r>
        <w:rPr/>
        <w:t>), a kérődző állatoknál a 2-3-ik metszőfog. Utóbbiaknál belső (I</w:t>
      </w:r>
      <w:r>
        <w:rPr>
          <w:vertAlign w:val="subscript"/>
        </w:rPr>
        <w:t>2</w:t>
      </w:r>
      <w:r>
        <w:rPr/>
        <w:t>) és külső (I</w:t>
      </w:r>
      <w:r>
        <w:rPr>
          <w:vertAlign w:val="subscript"/>
        </w:rPr>
        <w:t>3</w:t>
      </w:r>
      <w:r>
        <w:rPr/>
        <w:t>) középfogat különböztetnek meg, l. I.</w:t>
      </w:r>
    </w:p>
    <w:p>
      <w:pPr>
        <w:pStyle w:val="Heading1"/>
        <w:rPr/>
      </w:pPr>
      <w:r>
        <w:rPr/>
        <w:t>Középfok</w:t>
      </w:r>
    </w:p>
    <w:p>
      <w:pPr>
        <w:pStyle w:val="Normal"/>
        <w:rPr/>
      </w:pPr>
      <w:r>
        <w:rPr/>
        <w:t>l. Fokozás.</w:t>
      </w:r>
    </w:p>
    <w:p>
      <w:pPr>
        <w:pStyle w:val="Heading1"/>
        <w:rPr/>
      </w:pPr>
      <w:r>
        <w:rPr/>
        <w:t>Középfolyás</w:t>
      </w:r>
    </w:p>
    <w:p>
      <w:pPr>
        <w:pStyle w:val="Normal"/>
        <w:rPr/>
      </w:pPr>
      <w:r>
        <w:rPr/>
        <w:t>l. Folyó.</w:t>
      </w:r>
    </w:p>
    <w:p>
      <w:pPr>
        <w:pStyle w:val="Heading1"/>
        <w:rPr/>
      </w:pPr>
      <w:r>
        <w:rPr/>
        <w:t>Középhegységi erdő</w:t>
      </w:r>
    </w:p>
    <w:p>
      <w:pPr>
        <w:pStyle w:val="Normal"/>
        <w:rPr/>
      </w:pPr>
      <w:r>
        <w:rPr/>
        <w:t>a tenger szine felett 600-1000 m. magasságot foglalván el, benne a bükk már megosztja uralmát a lucfenyővel olyan formán, hogy a lucfenyő inkább a hidegebb északi oldalakat, a bükk pedig a verőfényes melegebb helyeket foglalja el. Hazánk középhegységeinek nagy részén nemcsak az imént említett fanemek, hanem a jegenyefenyő is otthonos.</w:t>
      </w:r>
    </w:p>
    <w:p>
      <w:pPr>
        <w:pStyle w:val="Heading1"/>
        <w:rPr/>
      </w:pPr>
      <w:r>
        <w:rPr/>
        <w:t>Középidő</w:t>
      </w:r>
    </w:p>
    <w:p>
      <w:pPr>
        <w:pStyle w:val="Normal"/>
        <w:rPr/>
      </w:pPr>
      <w:r>
        <w:rPr/>
        <w:t>l. Helyi idő és Időegyenlet.</w:t>
      </w:r>
    </w:p>
    <w:p>
      <w:pPr>
        <w:pStyle w:val="Heading1"/>
        <w:rPr/>
      </w:pPr>
      <w:r>
        <w:rPr/>
        <w:t>Közép-India</w:t>
      </w:r>
    </w:p>
    <w:p>
      <w:pPr>
        <w:pStyle w:val="Normal"/>
        <w:rPr/>
      </w:pPr>
      <w:r>
        <w:rPr/>
        <w:t>hivatalos neve 9 együvé tartozó ügynökségnek középső Kelet-Indiába, melyek az indauri Agent of the Governor-General for Central-India fenhatósága, tehát közvetlen a kalkuttai központi kormányzás alá tartoznak. K. területe 194,466 km</w:t>
      </w:r>
      <w:r>
        <w:rPr>
          <w:vertAlign w:val="superscript"/>
        </w:rPr>
        <w:t>2</w:t>
      </w:r>
      <w:r>
        <w:rPr/>
        <w:t>, mely az É. sz. 21°24' és 26°52', meg a K. h. 74° és 83° közt terül el. K. összes népessége (1891) 10.139,570, vagyis 52 lélek 1 km</w:t>
      </w:r>
      <w:r>
        <w:rPr>
          <w:vertAlign w:val="superscript"/>
        </w:rPr>
        <w:t>2</w:t>
      </w:r>
      <w:r>
        <w:rPr/>
        <w:t>-re; köztük körülbelül 8 millió hindu, félmillió moszlim, 50 dsain, 10 ezer keresztény, stb. K. 9 ügynökségre van osztva; ezek: Indaru helytartóság (residency), Cvaliar, Bhopal, Bundelkhand, Bagalkhand, Malva, Bhopavar, Deputy-Bill és Guna ügynökségek (agency), amelyeket, számos apró részre darabolva, benszülött fejedelmek birtokolnak, angol fönhatóság alatt. Ezen benszülött hindu hűbér-urak viszonya az angol koronához nagyon különböző; legtöbbje adót fizet, külön közigazgatási hatásköre van, de működését az angol kirendeltségek ellenőrzik. K. nyugati részében mintegy 90 ilyen angol védnökség alatt álló fejedelem uralkodik.</w:t>
      </w:r>
    </w:p>
    <w:p>
      <w:pPr>
        <w:pStyle w:val="Normal"/>
        <w:rPr/>
      </w:pPr>
      <w:r>
        <w:rPr/>
        <w:t>K. volt a hindu kultura bölcsője és központja; az udsaini fejedelmi udvarban éltek az ó-hindu eposzok költői, köztük Szakuntala és Kalidasza; néhány száz évvel később pedig Dsai-Szing csillagász is itt állította fel csodás obszervatoriumát. Ez a kultura azonban csaknem nyomtalanul eltünt, és K. az utolsó századokban a pusztító és véres irtó háboruk szinhelye volt. Különösen a XVIII. sz.-ban, mikor a mahratták uralma megnövekedett s a pindari martalócok rablóhadjáratai gyakoribbak lettek. A hadjárat, melyet az angolok ezen utóbbiak ellen viseltek, némileg megmentette K.-t a végső pusztulástól; sir John Malcolmnak sikerült (1817-1821) a rablóbandákat kiirtani és a békét helyreállítani. V. ö. Forsyth, The Highlands of Central India (London 1871).</w:t>
      </w:r>
    </w:p>
    <w:p>
      <w:pPr>
        <w:pStyle w:val="Heading1"/>
        <w:rPr/>
      </w:pPr>
      <w:r>
        <w:rPr/>
        <w:t>Középipariskola</w:t>
      </w:r>
    </w:p>
    <w:p>
      <w:pPr>
        <w:pStyle w:val="Normal"/>
        <w:rPr/>
      </w:pPr>
      <w:r>
        <w:rPr/>
        <w:t>l. Iparoktatás.</w:t>
      </w:r>
    </w:p>
    <w:p>
      <w:pPr>
        <w:pStyle w:val="Heading1"/>
        <w:rPr/>
      </w:pPr>
      <w:r>
        <w:rPr/>
        <w:t>Középiskola</w:t>
      </w:r>
    </w:p>
    <w:p>
      <w:pPr>
        <w:pStyle w:val="Normal"/>
        <w:rPr/>
      </w:pPr>
      <w:r>
        <w:rPr/>
        <w:t>a nálunk elfogadott értelmezés szerint az az iskola, amely az elemi iskola és a főiskola között állva, az utóbbira készít elő. Magában foglalja e szerint az u. n. gimnáziumot és a reáliskolát (az előbbinek eredetét l. Gimnázium). A mai értelemben vett gimnázium a renaissance, illetőleg a reformáció idejéből származik. Világhirüek voltak ez időben a Trontzendorf (Friedland) intézete Goldbergben, a Neanderé Ilefeldben, de különösen a Sturmé Strassburgban. Mikor azonban a jezsuiták kezdtek világszerte iskolákat nyitni (1599), a latin nyelv tanítása abszorbeálja az idő legnagyobb részét s elhatalmasodik a gimnáziumban, a grammatikai és retorikai formalizmus. Ez ellen intéz leginkább támadást a Montaigne, de különösen Verulami Bacon által megalapított realizmus, amely indukció útján a tárgyak közvetlen szemléletét sürgeti. A két ellentétes irányt, a verbalizmust és a reálizmust, törekszenek összeegyeztetni Ratichius és Comenius; de inkább csak a régi hagyományt ingatják meg, életrevaló újat azonban nem sikerül teremteniök. A görög nyelv és irodalom tanulmánya, a humanizmus e legszebb virága elcsenevészik, s helyébe lép a francia nyelv, valami kevés az anyanyelvből s a természettudományokból. Még inkább reagál a gimnázium a filantropisták által megindított szellemi mozgalomra. Most már teljesen megváltoztatja tantervét és módszerét; a nyelvek mellett tanítják a földrajzt térképek nélkül, a természetrajzot természeti tárgyak bemutatása nélkül, sőt még a címer- és éremtant is. Enciklopédikus intézetté válik, mely a növendékekben sokoldalu érdeklődés helyett általános felszinességet teremt. A XVIII.sz.-ban kezdik belátni, hogy a gimnázium útvesztőbe tévedt; sikerül is egy időre feléleszteni a gimnázium régi hagyományait; a görög és római remekirók ismét középpontjává lesznek a gimnáziumi tanításnak. Ámde a megváltozott idők követelései elől a gimnázium csak el nem zárkózhatott. Egyfelől a nemzetségi eszme hódít tért a népek köztudalmában és követel érvényesülést a gimnázium tantervében is; igy lesz a nemzet nyelve és irodalma fontos tantárgya a gimnáziumnak. Másfelől a természettudományok minden ágában elért nagy vívmányok és meglepő sikerek, melyek az egész kort gyakorlatiabbá teszik s a XVIII. sz. első felében lételt adnak a reáliskoláknak, szintén döngetik a gimnázium kapuit és helyet követelnek a reáliak számára. Az újkori gimnáziumban tehát az eredeti humanisztikus irányt jelentékenyen módosítva találjuk a nemzetségi elv és a reáltudományok hatása által.</w:t>
      </w:r>
    </w:p>
    <w:p>
      <w:pPr>
        <w:pStyle w:val="Normal"/>
        <w:rPr/>
      </w:pPr>
      <w:r>
        <w:rPr/>
        <w:t>Magyarországon hasonló fejlődési fázisokon megy keresztül a gimnázium, mint a külföldön. A tulajdonképeni gimnáziumnak itt is a hitújítási mozgalmak adnak lételt. Mindjárt az első 50 esztendőben 34 katolikus, 125 protestáns és 9 unitárius iskola keletkezik. A protestáns hitre tért főurak egymással s a szabad kir. városokkal vetekedve nyitnak iskolákat; tanítókul v. oly jeles tehetségü ifjakat alkalmaznak, akiket külföldi egyetemeken kiképeztettek, vagy pedig külföldről hivnak meg kiváló férfiakat. A katolikusok gimnáziumai kizárólagos szerzetesek kezében voltak, különösen az 1560. Oláh Miklós primás által behivott jezsuiták, továbbá a kegyes-, ferenc-, minorita-, benedekrendiek, ciszterciták és prámontreiek kezében. Az oktatást csakis az egyházak ügyének tekintették, országosan, törvények útján, tehát erre vonatkozólag intézkedés nem történt, ha csak ilyenül nem tekintünk egyes intelmeket és követeléseket, hogy a felekezetek iskolákat állítsanak, vagy oly törvényeket nem, melyek a protestánsok iskoláit védelmezik. Az első nagyobb állami intézkedés, mely az egész tanügyet, tehát a gimnáziumot is szabályozza, az 1777. Mária Terézia királynő által kiadott Ratio Educationis volt. Ennek értelmében a gimnáziumnak három foka volt, az első három évig tartó grammatikai fok, a második két évi gimnáziumi kurzus s a harmadik a filozofiai tanfolyam, amely két évig tartott. A Ratio által szervezett gimnáziumi tanterve felveszi ugyan az általános műveltségre tartozó tudományokat is, de azért az oktatás középpontja mégis a latin nyelv és irodalom. 1806. megjelent a második Ratio Educationis, mely az első Ratio gimnáziumának az irányát és tantervét alig, de a szervezetét annyiban változtatja, hogy a gimnáziumi oktatás ideje immár nem hét, hanem nyolc évre terjed. Az alsó fok (kis gimnázium) négy éves tanfolyamból, a második fok a humanisták két éves kurzusából, a harmadik pedig a két éves bölcseleti tanfolyamból áll. Katolikus gimnáziumaink egész az ötvenes évekig a két Ratio által teremtett alapon állottak. De a protestánsok e kormányrendeleteket nem ismerték el kötelezőknek és nem is követték őket, noha egyben-másban mégis alkalmazkodtak az új rendelethez. A szabadságharc után 1850. a császári kormány az Exner által kidolgozott Entwurf der Organisation der Gymnasien und Realschulen in Österreich címü tanulmányi rendszert teszi kötelezővé minden magyarországi gimnáziumra nézve. Az Entwurf meghonosítja nálunk a gimnázium mellett a reáliskolát s igy megteremti a középoktatásban a dualizmust. A gimnázium, mely a Ratio óta három fokból állott, most két tagra szakad: al- és felgimnáziumra. Eddig az osztálytanítás dívott, azaz egy-egy osztályban valamennyi tantárgyat egy tanár tanította; most elrendelik a szaktanítást, amely szerint minden tantárgyat más-más tanár tartozik tanítani ugyanegy osztályban. Az oktatás középpontjául megmarad a latin 50 heti órával, de az általános műveltségre tartozó tantárgyakon kivül fel van véve a III. osztálytól kezdve a görög nyelv is rendes tantárgynak. Kötelezővé teszik az érettségi vizsgálatot (l. o.), melyet már az 1827-iki országgyülés tanügyi bizottsága is sürgetett. 1861. a visszaállított m. kir. helytartótanács az Entwurf gimnáziumának átalakítását igéri, de mindössze egy ideiglenes gimnáziumi tantervet ad ki, mely az alsó két osztályba ismét behozza az osztályrendszert, a latinra szánt heti óraszámot 45-re redukálja, a görög nyelv tanítását az ötödik osztálytól kezdve rendeli el s a magyar nyelv és irodalom alaposabb tanítását teszi kötelessé.</w:t>
      </w:r>
    </w:p>
    <w:p>
      <w:pPr>
        <w:pStyle w:val="Normal"/>
        <w:rPr/>
      </w:pPr>
      <w:r>
        <w:rPr/>
        <w:t>Amint alkotmányunk helyreállott, Eötvös József br. közoktatásügyi miniszter a gimnázium gyökeres reformálását vette célba. Szándéka volt a gimnáziumi oktatást kilenc esztendőre kiterjeszteni és három ízre tagolni: kisgimnáziumra négy évfolyammal, nagygimnáziumra, mely a kisgimnáziumon felül még két évig tart és a liceális kurzusra három évfolyammal, amelyben a tanulmányok három elágazása volt tervezve. A kis- és nagygimnázium tanterve 1868. életbe is lépett, de a liceális kurzusról szóló törvényjavaslat el nem készült. E tanterv csak három évig maradt érvénybe; 1871. felváltja Pauler Tivadar által kiadott gimnáziumi tanterv, amely lényegében véve nem egyéb, mint az Organisationsentwurf tantervének módosítása. Az évekig tartó ingadozást és tantervi kisérleteket berekeszti a Trefort miniszter által 1879. kiadott gimnáziumi tanterv, amely némi módosításokkal még most is érvényben van. Ugyancsak Trefort minisztersége alatt végre létre jön 1883. első középiskolai törvényünk. E törvény korszakalkotó nevezetessége az, hogy középiskoláinkat, melyek előbb cél, eszközök és működés tekintetében, annyira eltértek egymástól, egyesítette egy közös célban, melynél a magyar állam érdeke először nyer határozott törvényes biztosítékot, s mert e törvény valamennyi, még nem magyar ajku középiskoláinkban is megköveteli a magyar nemzeti kultura feltételeit. Megköveteli ugyanis e törvény, hogy a magyar nyelv azon iskolában is oly mértékben tanítassék, mint az állami iskolákban, s a két felső osztályban a magyar nyelvnek és irodalomnak magyar nyelven való tanítását kötelezővé teszi. nevezetes továbbá azért, mert valahára tisztázta az államnak az autonom felekezeti középiskolák feletti felügyeletét. Fontos azért is, mert kimondja a felekezeti középiskolák állami segélyezését, minek következtében ezen iskolák máris az előbbinél jóval magasabb szinvonalra emelkedtek. Az államnak nagy befolyást biztosít azzal is, hogy minden iskola tanárainak képesítését az államnak tartja fenn. Tanrendszer dolgában e törvény újat nem hozott létre. A már előbb keletkezett dualisztikus rendszert, mely középoktatásunk két ágát (gimnázium és reáliskola) állapította meg, szintén megtartja s a szaktanítást szentesíti. Ezt a törvényt, amelynek értelmében a görög nyelv és irodalom rendes tantárgy, az 1890-iki XXX. törvénycikk olykép módosítja, hogy megszünteti a görög nyelv és irodalom tanításának kötelező voltát. E szerint a gimnázium ötödik osztályától kezdve a tanulók, szüleik vagy gyámjuk kijelentése alapján a többi rendes tantárgyak mellett vagy a görögöt tanulják, vagy pedig ennek pótlásául a magyar irodalmat bővebben, kapcsolatban a görög remekirók műveinek megismertetésével magyar fordításban s a görög irodalom- és művelődéstörténet alapvonalait, továbbá a rajzot mértani és szabadkézi elemekkel. A görög nyelv és irodalom fakultativ tantárggyá való tétele első lépésnek tekinthető az egységes középiskolára.</w:t>
      </w:r>
    </w:p>
    <w:p>
      <w:pPr>
        <w:pStyle w:val="Normal"/>
        <w:rPr/>
      </w:pPr>
      <w:r>
        <w:rPr/>
        <w:t>A K. másik nemének, a reáliskolának életbeléptetésére az első impulzust tulajdonképen a pietizmus (l. o.) adta. Francke (l. o.), e vallásosmozgalom legfőbb képviselője pedagogiai téren, az embernevelés céljául nem csupán az istenességet (Gottseligkeit) tűzte ki, hanem emellett a világi okosságot is. E célhoz képest felvette programjába a reális ismeretek tanítását, a praktikus életpályákra szükséges tudnivaló közvetítését is. Azt a törekvést, hogy oly iskolákat nyissanak, amelyek tanítványaikat a való, a reális életre előkészítsék, jelentékenyen támogatta a természettudományok nagy fellendülése, továbbá az a körülmény, hogy a gimnázium sehogy sem akart a megváltozott követelményekre reagálni, sehogy sem akart tantervében a természettudományoknak és modern nyelveknek tért engedni. Semler Kristóf, a hallei Francke-féle intézetekben a német iskola felügyelője, használja legelőször a reáliskola elnevezést a verbal-iskolával ellentétben. De a reáliskola tulajdonképeni megalapítója Hecker János Gyula (l. o.) volt, aki 1746. szervezete az első ilynemü iskolát Berlinben. Ez az intézet három részből állott, a német, a latin és a szükebb értelemben vett reáliskolából. A latin s a német iskola egyes növendékeinek meg volt engedve, hogy a reáliskolai oktatáson jelen lehessenek. Ennek főbb tantárgyai voltak: mennyiségtan, geometria, kézműtan, műépítés, rajz, természettudományok. Osztályai különféle neveket viseltek; volt kézműtani, műépítési, mezőgazdasági, könyvviteli, bányászati, stb. osztály. A tanulókat sűrüen elvitték a legkülönfélébb műhelyekbe. Ez a tapogatózás egész 1820-ig tartott, mikor Spileke A. G. átvevén a berlini reáliskola vezetését, ilykép formulázta annak célját: Rendeltetése oly műveltséget fog adni, mely anélkül, hogy klasszikus tanulmányoktól volna feltételezve, a magasabb társadalmi viszonyokban megkivántatik; de speciális előkészítésnek bizonyos életpályákra, amire régebben ez iskolákban törekedtek volt, nem szabad előfordulni. Az 1859. kiadott porosz oktatási és vizsgálati szabályrendelet megkülönböztet felső- és alsófoku reáliskolát, mind a kettő elé azt szabván feladatul, «hogy általános tudományos előképzettséget nyujtsanak azokra a hivatásokra, amelyekre egyetemi tanulmányok nem szükségesek».</w:t>
      </w:r>
    </w:p>
    <w:p>
      <w:pPr>
        <w:pStyle w:val="Normal"/>
        <w:rPr/>
      </w:pPr>
      <w:r>
        <w:rPr/>
        <w:t>Ausztriában a reáliskolaügyet az 1849. kiadott Organisationsentwurf szabályozta; onnét került ez az iskola hozzánk Magyarországba. Az Entwurf szerint, melynek alapján szervezték a K.-ügyet nálunk is, célja a reáliskolának az általános műveltségen kivül, mely az ó-klasszikus nyelvekre és irodalmakra csak keveset támaszkodik, részint középfoku előkészültséget nyujtani az ipari foglalkozásokra, részint pedig a technikai tanintézetekre előkészíteni. Volt al- és főreáliskola; az előbbi 3, az utóbbi 6 évfolyammal. Még az 50-es években tizenkét magyarországi város állított a saját költségén reáliskolát, u. m. Pozsony, Sopron, Győr, Szeged, Pest, Buda, Székesfehérvár, Körmöncbánya, Pécs, Esztergom, Sümeg, Kassa. A tanítási nyelv legnagyobb részében német volt, miglen 1868. a közoktatásügyi minisztérium elrendelte, hogy a tantárgyakat ez iskolákban is magyar nyelven kell előadni s hogy a német nyelv, amennyiben az egyes tanulóknál a magyar előadás tökéletes megértésére szükséges, csak segéd előadási nyelvként használtassék. A reáliskolák megmagyarosodásával kezdődik nálunk e tanintézetek lendülete. Az 1875-ben megjelent új tanterv a reáliskolát gyökeresen átalakítja, amennyiben a műegyetemre előkészítő középiskolának minősíti, az eddig 6 osztályu reáliskolát megtoldja két osztállyal s elrendeli az érettségi vizsgálatok megtartását. D e a reáliskolák ilyetén újjászervezését a nagy közönség nem nagy tetszéssel fogadta, mivel az új tanterv a reáliskolai tanulóra épp oly terheket rótt, mint a gimnáziumi tanulóra; s holott ennek minden pálya nyitva állott, amaz, a reáliskolai tanuló, csakis a műegyetemre, az erdészeti, bányászati vagy gazdasági akadémiára mehetett. A visszahatás már a következő évben mutatkozott, amennyiben a reáliskolai tanulók száma jelentékenyen megcsappant. A középiskolákról és tanárainak képesítéséről szóló 1883. XXX. t.-c. végre a reáliskolaügyet országos törvény útján rendezi a gimnáziumi oktatással együtt. E törvény 26. §-a értelmében a reáliskolai érettségi vizsgálatot sikeresen kiállott tanuló tanulmányait a műegyetemen, és a tudomány-egyetemnek természettudományi karán (illetőleg bölcsészeti karának ezen szakosztályán), a tanárképző intézet ugyanezen szakosztályán, nemkülönben a bányászati, erdészeti és gazdasági akadémiákon folytathatja. Azok a tanulók pedig, akik a reáliskolai érettségi vizsgálat sikeres kiállása után valamely nyilvános főgimnáziumban a latin nyelvből jó vizsgálatot tesznek, az egyetemnek orvosi és jogi karába, azok pedig, kik a latin és görög nyelvből sikerrel kiállják a vizsgálatot, az egyetemnek bármely karába felvehetők. Hogy pedig a reáliskolai tanulóknak módjukban legyen a latin nyelvet és irodalmi ismereteket megszerezni, a minisztérium 1887. egyelőre 10 állami reáliskolában elrendelte a latin nyelv rendkivüli tanítását s egyúttal erre szabályzatot is adott ki. Az 1875. kiadott reáliskolai tantervet felváltotta az 1884. közrebocsátott új miniszteri tanterv, az ehhez való utasítások pedig 1886-ban jelentek meg.</w:t>
      </w:r>
    </w:p>
    <w:p>
      <w:pPr>
        <w:pStyle w:val="Normal"/>
        <w:rPr/>
      </w:pPr>
      <w:r>
        <w:rPr/>
        <w:t>Az egységes K. eszméje nem régi keletü. Gyakorlatilag abból a nehézségből támadt, mely a szülők előtt áll, midőn elemi iskolát végzett gyermekeiket életpályára való előkészülettel kivánják tovább iskoláztatni. Több fajta ilyen, az elemi iskolához kapcsolódó iskola van nálunk is, nevezetesen a fent tárgyalt gimnázium és a reáliskola, a katonai gimnázium és reáliskola (l. o.) a fiuk számára, továbbá a felső népiskola és a polgári iskola (l. Népiskola) a fiuk és a leányok számára. Ezek az iskolák valamennyien más-más pályára, illetőleg pályákra futnak ki. Megkezdésük tehát azt a teher rója a szülőkre, hogy gyermekük sorsa felett kell határozniok, olyan időben, midőn a gyermek alig 10 éves, mikor ennek tehetségei és hajlamai még nem érettek annyira, hogy a pályaválasztásra biztos kezességet nyujthatnának.</w:t>
      </w:r>
    </w:p>
    <w:p>
      <w:pPr>
        <w:pStyle w:val="Normal"/>
        <w:rPr/>
      </w:pPr>
      <w:r>
        <w:rPr/>
        <w:t>E körülmény teszi szükségessé, hogy a pályaválasztás esélyei, vagyis az arra képező iskolákba való lépés lehetőleg későbbi időre odáztassék el; vagyis hogy a gyermekek számára egy közös iskola szerveztessék a különböző szakiskolák megkezdéséig. Ez a gyakorlati követelmény rótta a pedagogiára azt az elméleti feladatot, hogy ilyen, az elemi iskolákon felül álló, fiuk s leányok számára egyaránt használható egy intézet szervezéséről gondoskodjék. E gyakorlati követelménnyel karöltve járt az a természetes észrevétel, hogy a testi és szellemi tehetségek képezésénél a K. tulajdonképeni feladatának csak egy útja lehet a legjobb. Ez az észrevétel aztán arra kényszerítette az iskolaszervezésre hivatott pedagogiát, hogy mérlegelje az eszközöket, melyek állanak tulajdonkép az általános kiképezés szolgálatában, s melyek azok az eszközök, amelyek egyik v. másik szakpálya céljaira valók? Nem kellett mást tenni, mint csupán összehasonlítani a különböző, a 10-18 éves kor képezésére hivatott iskolák tanterveit, hogy kitudódjanak a valamennyiök által közösen használt eszközök, az u. n. tantárgyak. A kérdés most ugy alakult, hogy ezeket a valamennyi iskola által közösen használt tantárgyakat lehet-e a modern K. magvává tenni? És milyen tantervben? A kérdés máig jóformán ezen a tapasztalati alapon mozog. A régi gimnázium és hivei t. i. sehogysem tudnak szakítani a nyelvek tanításának hagyományával. Hiába szól ellenük gyakorlati érv, törvényhozási intézkedés, a gimnáziumok hivei máig az óklasszikai nyelvek tanításában látják a szellemi tehetségek kiképzésének garanciáját. Viszont a modern pedagogia hivei nemcsak a klasszikai nyelveket kivánják az iskolai tanításban háttérbe szorítani, hanem azt követelik, hogy a nyelvtanítás helyébe az u. n. természettudományok tanítása lépjen a K.-i szervezet alkotó principiumául. E követelésükkel merőben a tehetségek természetes fejlődését tartják szemük előtt s szabadulni akarnak minden idegen nyügtől, ezek közt első sorban a különböző életpályákra való előkészítés u. n. principiumával, hogy a K.-t átadák hivatásának, a testi és szellemi tehetségeket önállóan képező intézetek, melynek végső feladata a törvényszerüség belátásán nyugvó meggyőződés szerzése leend. A modern pedagogia hiveit az itt vázolt szigoruan elméleti következtetéseken kivül, melyeket iskolai szervezet formájában, analitikai és szintetikai módszer tagozásában adnak elő, különösen lelkesíti az a hatás, melyet az igy életbe léptetendő iskola a társadalmi életre gyakorol. Azt látják, hogy a társadalomnak arra van égető szüksége, hogy az alapvető kérdésekben értsen egyet mindenki, s hogy a tudományosan bebizonyosodott igazságok többé ne vonassanak kétségbe szofisták s érdekeik által űzött egyének és kasztok által, mire a mai K.-ák u. n. formális képzése még mindig bő alkalmat ad. Csáky gróf minisztersége idején az egységes K., ha nem is az itt vázolt törekvésekkel, de legalább névleg, s abban a formájában, hogy a gimnáziumok és reáliskolák valami módon egységesíttessenek, igen népszerűvé vált. Előbb a képviselőház tapsolt Csáky gr. egységesítő igéretének, majd az ez ügyben tartott enquete birkózott meg a kérdéssel (az igaz siker nélkül), végül az országos közoktatási tanács 1894. záró nagygyülése iparkodott a miniszter jelszavának valami formát adni. Fontos az, hogy az országos közoktatási tanács kimondta, hogy az egységes középiskola alapján áll. Azóta más események jövén közbe, az egységes középiskola kérdése nálunk letünt a napirendről.</w:t>
      </w:r>
    </w:p>
    <w:p>
      <w:pPr>
        <w:pStyle w:val="Heading1"/>
        <w:rPr/>
      </w:pPr>
      <w:r>
        <w:rPr/>
        <w:t>Középkereskedelmi iskola</w:t>
      </w:r>
    </w:p>
    <w:p>
      <w:pPr>
        <w:pStyle w:val="Normal"/>
        <w:rPr/>
      </w:pPr>
      <w:r>
        <w:rPr/>
        <w:t>l. Kereskedelmi szakoktatás.</w:t>
      </w:r>
    </w:p>
    <w:p>
      <w:pPr>
        <w:pStyle w:val="Heading1"/>
        <w:rPr/>
      </w:pPr>
      <w:r>
        <w:rPr/>
        <w:t>Középkor</w:t>
      </w:r>
    </w:p>
    <w:p>
      <w:pPr>
        <w:pStyle w:val="Normal"/>
        <w:rPr/>
      </w:pPr>
      <w:r>
        <w:rPr/>
        <w:t>(geologiai), mezozoos kor, másodkor (secundär), mind megannyi nevek a Föld képződésének ama korszakára, amikor az uralkodó növényzet a koniferák meg a cykadeák voltak, az állatvilágból pedig a legfejlettebb molluszkumok, az ammonitok meg a belemnitok, továbbá a gerincesek között a reptiliák uralkodtak a Földön. Amily nagy katasztrófák közt folyt le a Föld újkora v. harmadkora (l. o.), aránylag oly csendesen, oly nagy nyugalom közt rakódtak le a Föld középkorának rétegei, melyeket (helyenként 3000 m. vastagságban) homokkő, mészkő, dolomit, márga, agyagpala és palás agyag, itt-ott kőszén, gipsz és kősó alkot. Vulkáni kitörések nagyon kevéssé zavarták meg a szárazföld lassu alakulásait. A Föld K.-ának flórája, különösen pedig faumája sok oly sajátságot mutat, melyek sem a Föld K.-a előtt, sem azután fel nem találhatók. A legfeltünőbb sajátsága, igen jellemző vonása e kornak a reptiliák roppant fejlettsége és rengeteg elterjedése. Ma négy reptilla rend él a Földön (teknősök, krokodilusok, gyíkok, kigyók) és ezek sem igen nagy számmal. A K.-ból vagy 12 reptilia ismeretes, amelyek ugy vizben, mint szárazon feltünő nagy számban éltek. A teremtésnek urai a Földön a hüllők voltak, köztük sok óriás, valóságos szörnyeteg. Igy a tengerben élő ichtioszaurusok és szauropterigiusok (ichthyosaurus, nothosaurus, plesiosaurus, lariosaurus, placodus), a repülő pteroszauriusok (pterodactylus, thamphorhynchus), a krokodil alaku teleosaurus, belodon, aëtosaurus, geosaurus, a 22 métert is elért szörnyeteg szauriusok v. dinoszauriusok (zanclodon, brontosaurus, compsognatus, stegosaurus, iguanodon) és számos teknős. A repülő v. pteroszauriusok sajátságos állatai voltak a Föld K.-ának. A jelenleg élő állatok közé ezek nem illeszthetők. hasonlítottak sok tekintetben hüllőinkhez, a nagyobb gyíkfajokhoz, más tekintetben pedig madarainkhoz, de sem az egyik, sem a másik tipusban nem illenek, hanem a két állatország közt foglalhatnak helyet. Nevezetes állatai voltak a K.-nak a mai u. n. fejlábu molluszkákhoz (amilyen p. a. Nautilus, Sepia, Ostopus stb) rokon ammonitek és belemnitek, amelyeknek kőmagjai a Föld K.-ának legfontosabb vezérkövületei, mivel a K. minden rétegcsoportjában (szisztémájában) kisebb-nagyobb mennyiségben és más-más fajokkal képviselve feltalálhatók. Vagy 4000 fajjal képviselték. Az első csontos halak, madarak és emlősök, a növényvilágból az első kétszikü növények is a K.-ban jelennek meg. A brachiopodák, a nautiluszok, a krinoideák, valamint a növényvilágból az edényes kriptogamok, melyek a paleozoos v. a Föld ókorában uralkodtak, erősen háttérbe szorulnak. A korállok már a mai tipust mutatják (vagyis hatsugaras szerkezetüek), valódi echinuszok, számos gasztropoda és kagyló, ganoid és cápa, nagy rájaféle porcogós halak, továbbá a labyrinthodontok jellemzik a K.-t. Három szisztémára osztják fel. Legalsó a triasz, középső a jura, legfelső a kréta. Több helyen, igy nálunk Magyarországon is, ahol elég gazdagon van a Föld K.-a kifejlődve, a triasz meg a jura közé a rhät-szisztémát helyezik, melyet különben a triasz-szisztéma legfelsőbb emeletének tekintenek. - K. történelmi szempontból, l. Egyetemes történelem korszakai.</w:t>
      </w:r>
    </w:p>
    <w:p>
      <w:pPr>
        <w:pStyle w:val="Heading1"/>
        <w:rPr/>
      </w:pPr>
      <w:r>
        <w:rPr/>
        <w:t>Középlő fúró</w:t>
      </w:r>
    </w:p>
    <w:p>
      <w:pPr>
        <w:pStyle w:val="Normal"/>
        <w:rPr/>
      </w:pPr>
      <w:r>
        <w:rPr/>
        <w:t>l. Fúró.</w:t>
      </w:r>
    </w:p>
    <w:p>
      <w:pPr>
        <w:pStyle w:val="Heading1"/>
        <w:rPr/>
      </w:pPr>
      <w:r>
        <w:rPr/>
        <w:t>Középnadályfű</w:t>
      </w:r>
    </w:p>
    <w:p>
      <w:pPr>
        <w:pStyle w:val="Normal"/>
        <w:rPr/>
      </w:pPr>
      <w:r>
        <w:rPr/>
        <w:t>(növ.), l. Infű.</w:t>
      </w:r>
    </w:p>
    <w:p>
      <w:pPr>
        <w:pStyle w:val="Heading1"/>
        <w:rPr/>
      </w:pPr>
      <w:r>
        <w:rPr/>
        <w:t>Közép napi idő</w:t>
      </w:r>
    </w:p>
    <w:p>
      <w:pPr>
        <w:pStyle w:val="Normal"/>
        <w:rPr/>
      </w:pPr>
      <w:r>
        <w:rPr/>
        <w:t>l. Időmérés.</w:t>
      </w:r>
    </w:p>
    <w:p>
      <w:pPr>
        <w:pStyle w:val="Heading1"/>
        <w:rPr/>
      </w:pPr>
      <w:r>
        <w:rPr/>
        <w:t>Középorom</w:t>
      </w:r>
    </w:p>
    <w:p>
      <w:pPr>
        <w:pStyle w:val="Normal"/>
        <w:rPr/>
      </w:pPr>
      <w:r>
        <w:rPr/>
        <w:t>a Magas-Tátra egyik jelentékeny csúcsa (2440 m.), mely a Nagy- és Kis-Tarpatak között emelkedik. Először Téry Ödön dr. mászta meg 1876 aug. 11. V. ö. Téry Ödön, A K. első megmászása (Magy. Kárpátegyl. Évk. VI: évf. 168. l.).</w:t>
      </w:r>
    </w:p>
    <w:p>
      <w:pPr>
        <w:pStyle w:val="Heading1"/>
        <w:rPr/>
      </w:pPr>
      <w:r>
        <w:rPr/>
        <w:t>Középpont</w:t>
      </w:r>
    </w:p>
    <w:p>
      <w:pPr>
        <w:pStyle w:val="Normal"/>
        <w:rPr/>
      </w:pPr>
      <w:r>
        <w:rPr/>
        <w:t>Hogy ha valamely idomhoz egy pontot csatoltunk hozzá oly módon, hogy az e ponton keresztülmenő összes egyenesek az idomot csak is páros számu pontban metszik és minden egyes ilyen egyenesen előálló metszéspontok az idomhoz hozzá csatolt pontra nézve szimmetrikus fekvésük, akkor az idomhoz hozzácsatolt pontot az idom K.-jának nevezzük. Ily értelemben beszélhetünk a parallelogramm, parallelepipedon-szabályos sokszögek és szabályos poliederek K.-járól. K.-ja van továbbá a körnek, ellipszisnek, hiperbolának, lemniskatának, gömbnek, ellipszoidnak, hiperboloidnak stb.</w:t>
      </w:r>
    </w:p>
    <w:p>
      <w:pPr>
        <w:pStyle w:val="Heading1"/>
        <w:rPr/>
      </w:pPr>
      <w:r>
        <w:rPr/>
        <w:t>Középpontfutó erő</w:t>
      </w:r>
    </w:p>
    <w:p>
      <w:pPr>
        <w:pStyle w:val="Normal"/>
        <w:rPr/>
      </w:pPr>
      <w:r>
        <w:rPr/>
        <w:t>l. Centrifugál erő.</w:t>
      </w:r>
    </w:p>
    <w:p>
      <w:pPr>
        <w:pStyle w:val="Heading1"/>
        <w:rPr/>
      </w:pPr>
      <w:r>
        <w:rPr/>
        <w:t>Középponti</w:t>
      </w:r>
    </w:p>
    <w:p>
      <w:pPr>
        <w:pStyle w:val="Normal"/>
        <w:rPr/>
      </w:pPr>
      <w:r>
        <w:rPr/>
        <w:t>a. m. a középpontra vonatkoztatott, a középpontban álló, centrális. - K. egyenlet, egy vonal vagy felület egyenlete, ha a középpont a koordináták kezdőpontjában van. - K. szög, az oly szög, melynek csúcsa egy adott kör középpontjában van. - K. mozgás, l. Centrális mozgás. - K. nap, é. Centrális nap. - K. vetület, l. Centrális projekció. - L. még Központi...</w:t>
      </w:r>
    </w:p>
    <w:p>
      <w:pPr>
        <w:pStyle w:val="Heading1"/>
        <w:rPr/>
      </w:pPr>
      <w:r>
        <w:rPr/>
        <w:t>Középponti állás</w:t>
      </w:r>
    </w:p>
    <w:p>
      <w:pPr>
        <w:pStyle w:val="Normal"/>
        <w:rPr/>
      </w:pPr>
      <w:r>
        <w:rPr/>
        <w:t>a. m. haderőknek több az ellenség által megtámadható helyiség között fekvő vidéken oly felállítása, hogy a bármerre előrenyomuló ellenséggel előnyös viszonyok között meg lehessen ütközni.</w:t>
      </w:r>
    </w:p>
    <w:p>
      <w:pPr>
        <w:pStyle w:val="Heading1"/>
        <w:rPr/>
      </w:pPr>
      <w:r>
        <w:rPr/>
        <w:t>Középponti gyujtás</w:t>
      </w:r>
    </w:p>
    <w:p>
      <w:pPr>
        <w:pStyle w:val="Normal"/>
        <w:rPr/>
      </w:pPr>
      <w:r>
        <w:rPr/>
        <w:t>igy nevezik a puskatöltényeknek azt az elsütését, mely a töltényhüvely hátulsó lapjának közepén levő gyutacsnak ütés, illetőleg szúrás által való fellobbantásával eszközölnek.</w:t>
      </w:r>
    </w:p>
    <w:p>
      <w:pPr>
        <w:pStyle w:val="Heading1"/>
        <w:rPr/>
      </w:pPr>
      <w:r>
        <w:rPr/>
        <w:t>Középponti idegrendszer</w:t>
      </w:r>
    </w:p>
    <w:p>
      <w:pPr>
        <w:pStyle w:val="Normal"/>
        <w:rPr/>
      </w:pPr>
      <w:r>
        <w:rPr/>
        <w:t>l. Idegek.</w:t>
      </w:r>
    </w:p>
    <w:p>
      <w:pPr>
        <w:pStyle w:val="Heading1"/>
        <w:rPr/>
      </w:pPr>
      <w:r>
        <w:rPr/>
        <w:t>Középponti tűz</w:t>
      </w:r>
    </w:p>
    <w:p>
      <w:pPr>
        <w:pStyle w:val="Normal"/>
        <w:rPr/>
      </w:pPr>
      <w:r>
        <w:rPr/>
        <w:t>az a tüzes, folyékony anyag, melyet számos geologus a Föld belsejében, A Föld középpontjából a megmerevedett földkéreg határáig képzelt.</w:t>
      </w:r>
    </w:p>
    <w:p>
      <w:pPr>
        <w:pStyle w:val="Heading1"/>
        <w:rPr/>
      </w:pPr>
      <w:r>
        <w:rPr/>
        <w:t>Középpontkivüliség</w:t>
      </w:r>
    </w:p>
    <w:p>
      <w:pPr>
        <w:pStyle w:val="Normal"/>
        <w:rPr/>
      </w:pPr>
      <w:r>
        <w:rPr/>
        <w:t>l. Excentricitás.</w:t>
      </w:r>
    </w:p>
    <w:p>
      <w:pPr>
        <w:pStyle w:val="Heading1"/>
        <w:rPr/>
      </w:pPr>
      <w:r>
        <w:rPr/>
        <w:t>Középretartó erő</w:t>
      </w:r>
    </w:p>
    <w:p>
      <w:pPr>
        <w:pStyle w:val="Normal"/>
        <w:rPr/>
      </w:pPr>
      <w:r>
        <w:rPr/>
        <w:t>(centripetal erő), l. Centrális mozgás.</w:t>
      </w:r>
    </w:p>
    <w:p>
      <w:pPr>
        <w:pStyle w:val="Heading1"/>
        <w:rPr/>
      </w:pPr>
      <w:r>
        <w:rPr/>
        <w:t>Középsebesség</w:t>
      </w:r>
    </w:p>
    <w:p>
      <w:pPr>
        <w:pStyle w:val="Normal"/>
        <w:rPr/>
      </w:pPr>
      <w:r>
        <w:rPr/>
        <w:t>legtöbbször a hátrahagyott útnak az út megtevéséhez szükséges időhöz való viszonya s értékét megkapjuk, ha az út hosszát az időegységek (legtöbbször a másodpercek) számával elosztjuk. Ilyen esetekben föltesszük, hogy mozgó test minden része egyenlő v. egyenlőnek vehető utat tesz meg. A folyami hidraulikában azonban más értelmezése van a K.-nek. A viz egyes részecskéi ugyanis oly csekély összefüggésben vannak egymással, hogy ez már a legkisebb behatás föllépésénél is változást szenved: a folyóviz egyes részeinek sebességére tehát nemcsak a meder minden kis egyenetlensége és alakváltozása, hanem még irányváltozása is (kanyarulat) befolyást gyakorol; sőt még a viznél sokszorosan könnyebb levegő mozgása (a szél) is. Itt tehát nem lehet a K. fogalmát nagyobb távolságra kiterjeszteni, minthogy mér ugyanazon szelvény különböző helyein is a legkülönbözőbb sebességek észlelhetők; K. tehát az egy pontnál, illetve ugyanegy szelvényben észlelt különböző sebességek átlagos értéke s ezt ugy kapjuk meg, ha a szelvényen az időegység alatt átfolyó viztömeg mennyiségét a szelvény területével elosztjuk. Minthogy ezek szerint a viztömeg-mérés igen fáradságos és időrabló munka, mert a viz sebességét mindama helyeken meg kell mérni, ahol benne valószinüség szerint változás áll be, ennélfogva a vizimérnökön régóta törekszenek egy oly helyet föltalálni a folyó keresztszelvényében, melynek sebessége állandó viszonyban áll a K.-hez, hogy igy egyetlen vagy legalább kevés tényleges mérésből ki lehessen a K.-t számítani. Ezen viszony föltalálása azonban mindeddig nem sikerült.</w:t>
      </w:r>
    </w:p>
    <w:p>
      <w:pPr>
        <w:pStyle w:val="Heading1"/>
        <w:rPr/>
      </w:pPr>
      <w:r>
        <w:rPr/>
        <w:t>Középsín</w:t>
      </w:r>
    </w:p>
    <w:p>
      <w:pPr>
        <w:pStyle w:val="Normal"/>
        <w:rPr/>
      </w:pPr>
      <w:r>
        <w:rPr/>
        <w:t>l. Fogaskerekü vasutak.</w:t>
      </w:r>
    </w:p>
    <w:p>
      <w:pPr>
        <w:pStyle w:val="Heading1"/>
        <w:rPr/>
      </w:pPr>
      <w:r>
        <w:rPr/>
        <w:t>Középsók</w:t>
      </w:r>
    </w:p>
    <w:p>
      <w:pPr>
        <w:pStyle w:val="Normal"/>
        <w:rPr/>
      </w:pPr>
      <w:r>
        <w:rPr/>
        <w:t>l. Hashajtó szerek.</w:t>
      </w:r>
    </w:p>
    <w:p>
      <w:pPr>
        <w:pStyle w:val="Heading1"/>
        <w:rPr/>
      </w:pPr>
      <w:r>
        <w:rPr/>
        <w:t>Középszabadok</w:t>
      </w:r>
    </w:p>
    <w:p>
      <w:pPr>
        <w:pStyle w:val="Normal"/>
        <w:rPr/>
      </w:pPr>
      <w:r>
        <w:rPr/>
        <w:t>Németországban a középkorban középosztály a nemesek és a közszabadok között.</w:t>
      </w:r>
    </w:p>
    <w:p>
      <w:pPr>
        <w:pStyle w:val="Heading1"/>
        <w:rPr/>
      </w:pPr>
      <w:r>
        <w:rPr/>
        <w:t>Középszólamok</w:t>
      </w:r>
    </w:p>
    <w:p>
      <w:pPr>
        <w:pStyle w:val="Normal"/>
        <w:rPr/>
      </w:pPr>
      <w:r>
        <w:rPr/>
        <w:t>igy nevezik a zenében azokat a szólamokat, melyek a legfelső (diskánt) s a legalsó (bassz) közt szerepelnek s arra szolgálnak, hogy a harmoniákat lehetőleg teljessé tegyék. Miután az összes zenepolifonia a négyszólami tételen alapszik: a K. ugyszólván a legfontosabb szerepet játszik a harmonizálásban. Többszólamu éneknél e szerepre leginkább az alt- és tenor-szólam van hivatva, vonósnégyes-tételnél a második hegedü és a brácsa (viola, mély hegedü). Ez azonban éppen nem zárja ki azt, hogy minden zenei szólamból is K. ne alakulhassanak.</w:t>
      </w:r>
    </w:p>
    <w:p>
      <w:pPr>
        <w:pStyle w:val="Heading1"/>
        <w:rPr/>
      </w:pPr>
      <w:r>
        <w:rPr/>
        <w:t>Közép-Szolnok</w:t>
      </w:r>
    </w:p>
    <w:p>
      <w:pPr>
        <w:pStyle w:val="Normal"/>
        <w:rPr/>
      </w:pPr>
      <w:r>
        <w:rPr/>
        <w:t>vármegye, azelőtt Magyarország tiszántuli kerületének egy vármegyéje, melynek területe 2212,6 km</w:t>
      </w:r>
      <w:r>
        <w:rPr>
          <w:vertAlign w:val="superscript"/>
        </w:rPr>
        <w:t>2</w:t>
      </w:r>
      <w:r>
        <w:rPr/>
        <w:t>, népessége (1870) 113,639 lélek volt. Székhelye Zilah volt. Az 1876. évi XXXIII. t.-c. a vmegyét megszüntetvén, azt az újonnan alakított Szilágy vmegyébe kebelezte be.</w:t>
      </w:r>
    </w:p>
    <w:p>
      <w:pPr>
        <w:pStyle w:val="Heading1"/>
        <w:rPr/>
      </w:pPr>
      <w:r>
        <w:rPr/>
        <w:t>Középtér</w:t>
      </w:r>
    </w:p>
    <w:p>
      <w:pPr>
        <w:pStyle w:val="Normal"/>
        <w:rPr/>
      </w:pPr>
      <w:r>
        <w:rPr/>
        <w:t>a rajzolt vagy festett ábrázoláson az elülről hátrafelé terjedés látszatának az a része, mely előtér után következik, tehát horizontvonal fölé esik, ahol az apróbb részletek már nem láthatók, s ahol a levegő távlathatása kezdődik.</w:t>
      </w:r>
    </w:p>
    <w:p>
      <w:pPr>
        <w:pStyle w:val="Heading1"/>
        <w:rPr/>
      </w:pPr>
      <w:r>
        <w:rPr/>
        <w:t>Középtiszai ármentesítő társulat</w:t>
      </w:r>
    </w:p>
    <w:p>
      <w:pPr>
        <w:pStyle w:val="Normal"/>
        <w:rPr/>
      </w:pPr>
      <w:r>
        <w:rPr/>
        <w:t>árterének kiterjedését tekintve az ötödik nagyságu. heves és Jász-Nagykun-Szolnok vármegyékben fekszik, a Tisza partján. Töltésvonalának hossza 103 km., melynek 27 %-a a téglaburkolattal van ellátva s e tekintetben úttörőnek tekinthető hazai társulataink között. Töltéseinek tetőszélessége 4 m., a burkolt részeken 6 m., a vizfelőli rézsü lejtője 18,2 km. hosszban négyes, 57 km. hosszban hármas, a 27,8 km hosszu burkolt részen egyes; a mentett oldalié pedig 60 km. hosszban kettős 43 km. hosszban másfeles. Ártere 300,000 kataszt. hold s adóssága 7 millió korona, mellyel szemben eddigi befektetéseinek összege 7,2 millió. A töltések alá 11 vascső-zsilip van elhelyezve, melyek közül három 1 m., hét 50 cm. és egy 32 cm. átmérőjü. Egyöntetü belvizszabályozás nincs: a Tiszához közel eső területeken 54,7 km. hosszu társulati és 49,3 km. hosszu magánosok által készített és föntartott csatorna szolgál a belviz levezetésére; a társulat keleti, nagyobb felén pedig a Hortobágy-Berettyóvidéki belvizszabályozási társulat gondoskodik a belvizrendezésről. Székhelye Tisza-Roff.</w:t>
      </w:r>
    </w:p>
    <w:p>
      <w:pPr>
        <w:pStyle w:val="Heading1"/>
        <w:rPr/>
      </w:pPr>
      <w:r>
        <w:rPr/>
        <w:t>Középviz</w:t>
      </w:r>
    </w:p>
    <w:p>
      <w:pPr>
        <w:pStyle w:val="Normal"/>
        <w:rPr/>
      </w:pPr>
      <w:r>
        <w:rPr/>
        <w:t>v. középvizállás, tágabb értelemben véve a folyóvizek és a változó fölszinü tavak, valamint a tengerek közepes magasságu vizállásait jelzi- szűkebb értelemben véve pedig valamely időszak alatt észlelt vizállások középértékét (p. havi és évi K.).</w:t>
      </w:r>
    </w:p>
    <w:p>
      <w:pPr>
        <w:pStyle w:val="Heading1"/>
        <w:rPr/>
      </w:pPr>
      <w:r>
        <w:rPr/>
        <w:t>Közértékmérő</w:t>
      </w:r>
    </w:p>
    <w:p>
      <w:pPr>
        <w:pStyle w:val="Normal"/>
        <w:rPr/>
      </w:pPr>
      <w:r>
        <w:rPr/>
        <w:t>l. Értékmérő.</w:t>
      </w:r>
    </w:p>
    <w:p>
      <w:pPr>
        <w:pStyle w:val="Heading1"/>
        <w:rPr/>
      </w:pPr>
      <w:r>
        <w:rPr/>
        <w:t>Közérzések</w:t>
      </w:r>
    </w:p>
    <w:p>
      <w:pPr>
        <w:pStyle w:val="Normal"/>
        <w:rPr/>
      </w:pPr>
      <w:r>
        <w:rPr/>
        <w:t>azok az érzések, melyek segedelmével nem kivülünk levő tárgyak valamely tulajdonságát ismerjük fel, hanem melyek testünk v. egyes részei állapotáról értesítenek. Ilyen érzések a fájdalom és az izomérzés, valamint ide tartoznak a borzongás-, csiklandozás- s kéjérzés, végre K. az éhség és szomjuság érzete is. Hogy a tapintás, hallás, látás, szaglás és ízlés szervei által közvetített érzéseket külső tárgyakra vonatkoztatjuk, a K.-et pedig saját magunkra, erre bennünket a folytonosan szerzett tapasztalat tanított. L. még Érzések.</w:t>
      </w:r>
    </w:p>
    <w:p>
      <w:pPr>
        <w:pStyle w:val="Heading1"/>
        <w:rPr/>
      </w:pPr>
      <w:r>
        <w:rPr/>
        <w:t>Kőzet</w:t>
      </w:r>
    </w:p>
    <w:p>
      <w:pPr>
        <w:pStyle w:val="Normal"/>
        <w:rPr/>
      </w:pPr>
      <w:r>
        <w:rPr/>
        <w:t>(lásd a mellékelt táblázatot), az olyan anyag, mely Földünk alkotásában nagy mennyiségben vesz részt. Nagyon sokféle szempontból tekinthetjük a K.-et. Az anyagában egynemü, vagyis csupán egyazon ásvány halmazából összeálló K.: egyszerü K.; az anyaágban nem egynemü, hanem különböző ásványokból összeálló K.: összetett K. Az összetett K.-et alkotó ásványok az illető K.-nek elegyrészei. Amely ásványnak jelenléte okvetlenül szükséges valamely K. alkotásához, mert nélküle az illető K. jellege megváltozik, az lényeges elegyrésze az illető K.-nek. Amely ásvány valamely kőzetben jelen is lehet, meg hiányozhatik is, anélkül hogy a K. jellegét befolyásolná, az mellékes vagy járulékos elegyrész. Szerkezetére nézve a K. általában lehet kristályos meg törmelék- v. klasszikus K. Kristályos akkor, ha csupa ásványkristályok, ásványszemek alkotják minden kötőszer nélkül; ellenben törmelékanyagoknak valami idegen kötőszer közbejöttével összeálló tömege: töremlék-K. Kristályos K. elegyrészei egyazon tömegből és közel egy időben kristályosodtak ki; a törmelék-K. elegyrészeit a viz hordotta össze, eredetileg nem voltak egymás mellett, csak később kerültek össze. Képződésre nézve vannak vizeredésü v. üledékes (neptuni, szediment) K.-ek, melyeket a viz rakott le; tűzrepedésü v. eruptiv K.-ek, melyek izzón folyós állapotból merevedtek meg, illetőleg kristályosodtak ki. Ha ezek ugy szerkezetükben, mint ásványi összetételükben a ma működő vulkánok lávájával egyeznek meg vagy hozzájuk nagyon hasonlók: vulkáni K.-eknek is mondatnak, megkülönböztetésül az olyanoktól, melyek a most működő vulkánok kitörési termékei közt fel nem találhatók ugyan, de egész szerkezetük tűzeredésre vall: mélység v. plutói K.-ek. Amazokról ugyanis azt tartják, hogy a felületen, utóbbiakról, hogy nagyobb mélységekben merevedtek meg és kristályosodtak ki. Ahol a felületen vannak, későbbi vulkáni működés emelhette fel őket. Korunk a mélység K.-eknek régibb, mint ama K.-eké, melyek a most működő vulkánok anyagával egyeznek meg. Meg szokás még képződés tekintetében különböztetni a metamorf-K.-eket is, vagyis olyanokat, melyet eredetileg nem olyan szerkezetüek és összetételüek voltak, mint amiképen látni őket, hanem vizeredésü v. vulkánikus K.-ből változtak ót hosszu idő folyamán. Némelyek még megkülönböztetik kriptogén K. néven az olyanokat, melyeknek szerkezete, nevezetesen palássága, rétegessége a vizeredetü vagy szediment K.-ekével egyezik, ellenben ásványi összetételükben az eruptiv K.-ekhez állanak közel (p. gnájsz, csillámpala). Nagyban való alakra, szerkezetre, illetőleg tektonikájukra nézve vannak réteges és tömeg-K.-ek. Előbbiek tömegében a folytonosság megszakad s egymással egy közösen haladó rétegek összessége, az utóbbiak tömegében folytonossághiány nincs, rétegekre való megszakítás nem észlelhető. A réteges K.-ek tulnyomó mennyiségben törmelék-K.-ek; amelyek rétegeseknek látszanak és kristályosak, azokra nézve nem a réteges, hanem a palás-K. megnevezés használatos. A tömeg-K.-ek külső alakra nézve igen változatosak, majd nagy sziklák, kúpok, tömzsök alakjában jelennek meg, majd pedig telérek, erek, apofizák, sőt telepek alakjában is. A K.-eket alkotó ásványok száma aránylag kevés. Az eddig ismert v. 800 ásványfaj közül mindössze csak vagy 50 ásvány szerepel K. alkotóként, de ezek között csak vagy 20 képez gyakrabban K.-et.</w:t>
      </w:r>
    </w:p>
    <w:p>
      <w:pPr>
        <w:pStyle w:val="Normal"/>
        <w:rPr/>
      </w:pPr>
      <w:r>
        <w:rPr/>
        <w:t>A K.-nek egyik legfontosabb, legjellemzőbb tulajdonsága a szerkezete, melyet az őt alkotó ásványelegyrészek alakja, helyzete, nagysága, eloszlása és egymással való összeköttetési módja határoz meg. Már az is, vajjon kristályok avagy ragasztó anyaggal egymás mellé került törmelékek alkotják-e a K.-et, szintén szerkezeti fogalom. De különösen az összetett kristályos K.-ekben különböztethetők meg különféle szerkezetek. Ilyenek: szemcsés v. gránitos, midőn a szabad szemmel megkülönböztetendő elegyrészek egymáshoz ugy illeszkedne, hogy elrendezésükben semminemü szabályosság nem észlelhető, hanem az egész csupa összevisszaság. A szemek nagysága szerint van nagy-, durva-, apró-, finomszerü; tömött, midőn az elegyrészek nem szabad szemmel egymástól meg nem különböztethetők, de még lupéval sem, csakis mikroszkóp alatt látható az összetétele, tudományosan afánitosnak is mondják az ilyent; pikkelyes, ha nagyobbrészt pikkelyek, levelecskék alkotják; palás, ha valamely elegyrész rétegesen helyezkedik el, ugy hogy darabban palásságot mutat; porfiros, midőn apróbb és nagyobb elegyrészek különböztethetők meg, az apróbbak tömegében, az u. n. alapanyagba vannak mintegy beágyalva a nagyobbak; szferilitos, midőn az elegyrészek egyike-másika csupa sugaras-rostos szerkezetü gömböcskéket alkot; gömbös, midőn csupa nagyobb, nem szükségképen sugaras-rostos szerkezetü gömbök alkotják; szalagos, midőn egymással váltakozó más-más szinü vagy jellegü anyag alkotja a K.-et; likacsos, midőn apróbb-nagyobb likacsokkal, üregekkel van tele; hólyagos v. salakos, midőn az üregek, likacsok kerek hólyaghoz hasonlítanak; mandulaköves, ha az üregeket valamely idegen ásványanyaggal (zeolit, mészpát, quarc stb.) tölti ki; üveges, midőn a K. egészben vagy csak részben amorfüvegnemü anyagból áll, melyben egyes kiválások (krisztallitok, mikrolitok stb.).</w:t>
      </w:r>
    </w:p>
    <w:p>
      <w:pPr>
        <w:pStyle w:val="Normal"/>
        <w:rPr/>
      </w:pPr>
      <w:r>
        <w:rPr/>
        <w:t>A K.-nek, nevezetesen az összetett K.-nek meghatározására a szerkezet mellet első sorban fontos a lényeges ásványi elegyrészek ismerete. Ha a K. nagyszemü és az elegyrészek egymástól tisztán megkülönböztethetők, akkor gyakran már makroszkóposan meghatározhatók az őt összetevő ásvány-elegyrészek. A legtöbb esetben ugy az ásvány-elegyrészek, mint az egész K. szerkezetének és egyéb viszonyainak megállapítása nem egykönnyü; szabad szemmel vagy kézi nagyítóval és egyszerü mineralogiai eljárásokkal nem boldogulhatni. Ekkor K.-meghatározási módszerekhez fordulunk, melyek kémiaiak és optikaiak.</w:t>
      </w:r>
    </w:p>
    <w:p>
      <w:pPr>
        <w:pStyle w:val="Normal"/>
        <w:rPr/>
      </w:pPr>
      <w:r>
        <w:rPr/>
        <w:t>A kémiai vizsgálatok legpontosabb módja az elemzése ugy az egyes elegyrészeknek, mint K.-nek egészben. Az egész K. elemzési eredményéből következtethetni az ásványi összetételre, de meg az egyes K.-ek összehasonlítása lehetséges a sav és a bázis százalékos tartalmára nézve. Maga a kovasavtartalom megállapítása is lényeges útmutató, amennyiben vannak kovasavban dús és kovasavban szegény K.-ek. Amazok savanyu K.-ek (a kovasav százalékos tartalma meghaladja a 23%-ot), emezek bázikus K.-ek (23%-nál kevesebb SiO2-val). De a kovasavtartalomból természetesen az egyes ásványi elegyrészek tartalmára is következtetést vonhatni. A K.-elemzési eredmény ügyes magyarázatával sokszor lehetséges a K.-ben levő egyes ásvány elegyrészeket és azok mennyiségét is megállapítani, ami természetes a K. meghatározása szempontjából nagyon fontos. Legpontosabb s legbiztosabban célhoz vezet az egyes ásványi elegyrészek külön-külön elemzése, mely célra az egyes elegyrészeket a K.-ből gondosan ki kell választani és egymástól elkülöníteni. Ez előtt az elegyrészek szétválasztását ugy végezték, hogy a K.-et porrá törték és vagy kézi nagyítóval válogatták ki az egyes ásványokat, vagy iszapolással. Újabban pontos és igen exakt ásvány-különválasztási módszer az, amelyet nagy fajsúlyu folyadékokkal végeznek. Nagy fajsúlyu folyadékokat vesznek és ezekkel fajsúlyuk szerint választják ki a porrá tört K. elegyrészeit (az eljárást l. Sűrűség). Ilyen súlyos folyadékok: a Thoulet-féle (fs. 3,19), mely jódkéneső oldata koncentrált jódkáliumbanoldatban; Klein-féle borowolfrámsavas kadmiumsó (fs. 3,3); a Rohrbach-féle bárium-kénesőjodid (fs. 3,588); a Brauns-féle metilenjodid (fs 3,3). Az ásványok szétválasztására a K.-ből célszerüen alkalmazzák az elektromágnest is, mellyel a vastartalmu ásványok a vasat nem tartalmazóktól külön választhatók. A legtöbb esetben vagy nincs idő v. nincs alkalom a részletes kémiai elemzésre. Ekkor az u. n. mikrokémiai eljárások tesznek kitünő szolgálatot. Ezek elve az, hogy alkalmas módon vagy a lángfestés, vagy pedig valamely kémszer alkalmazása által bizonyos fontos alkatrészét az ásványnak (és pedig ennek minimális mennyiségében is) meghatározzuk. A lángfestésre alapította Szabó József a K.-ekben nagyon fontos szerepet játszó földpátok mikrokémiai meghatározására K.-ben. Akadémiai értek. 1874). Egyéb mikrokémiai módszerek közül nevezetesebb a borick-féle, mely hidroszolocium-fluorsavval dolgozik és célja szilicium-fluorsavas sók jellemző kristályait létrehozni, melyekből az illető ásvány mibenlétéről győződhetni meg (v. ö. Boricky L., Elemente einer neuen chemisch-mikrokopischen Mineral-u. Gesteinsanalyse, Prága 1877). Ugyancsak kristályok képzésére, csakhogy különféle reagensekkel, alapította Behrens Th. H. módszerét (Mikrochemische methoden zur Mineral-Analyse medel. Afd. Naturk., Haarlem 1881 és anleitung zur mikrochemischen Analyse, Hamburg és Lipcse 1895). A legfontosabb leghasználtabb és ugyszólván mellőzhetetlen K.-meghatározási módszer az optikai vagyis a K. vizsgálata a mikroszkóppal és pedig ugy egyszerü, mint poláros fényben. Hogy a K.-et mikroszkópi vizsgálatnak vethessük alá, szükséges belőle vékony csiszolatot készíteni (l. o.). A csiszolaton ugy az egyes ásványi-elegyrészeket, mint a K. szerkezetét a leggondosabban tanulmányozhatni (V. ö. Streng, Methode zur Isolierund der Mineralien eines Dünnschliffs, Bonn 1885.) Ugy a szerkezet, az ásványi összetétel, valamint a korbeli viszonyok szerint a K.-eket a könnyebb áttekinthetés végett osztályozni szokás. Az egyes osztályokba sorozott K.-ek azonban nem tekinthetők olyanoknak, melyek a másiktól a leghatározottabban el volnának választhatók. Átmenetek vannak ugy szerkezeti, mint ásványi összetétel tekintetében minden egyes, az osztályozásba egymáshoz közel kerülő K. között. Az osztályba sorozás tehát inkább csak a tipusok felállítása értelmében bir, semhogy fajbeli különbségek volnának tehetők, mint ásványok között, ahol az egészen pontos meghatározott kémiai összetétel, alaki és fizikai viszonyok szűk határokat engednek vonni. A következő összeállításban mutatjuk be a használatosabb rendszerbe szedését a K.-eknek.</w:t>
      </w:r>
    </w:p>
    <w:p>
      <w:pPr>
        <w:pStyle w:val="Heading2"/>
        <w:ind w:left="284" w:hanging="0"/>
        <w:rPr/>
      </w:pPr>
      <w:r>
        <w:rPr/>
        <w:t>A kőzetek áttekintése</w:t>
      </w:r>
    </w:p>
    <w:p>
      <w:pPr>
        <w:pStyle w:val="Normal"/>
        <w:rPr/>
      </w:pPr>
      <w:r>
        <w:rPr/>
        <w:t>I. Egyszerü kőzetek.</w:t>
      </w:r>
    </w:p>
    <w:p>
      <w:pPr>
        <w:pStyle w:val="Normal"/>
        <w:rPr/>
      </w:pPr>
      <w:r>
        <w:rPr/>
        <w:t>a) Jégkőzetek.</w:t>
      </w:r>
    </w:p>
    <w:p>
      <w:pPr>
        <w:pStyle w:val="Normal"/>
        <w:rPr/>
      </w:pPr>
      <w:r>
        <w:rPr/>
        <w:t>1. Jég.</w:t>
      </w:r>
    </w:p>
    <w:p>
      <w:pPr>
        <w:pStyle w:val="Normal"/>
        <w:rPr/>
      </w:pPr>
      <w:r>
        <w:rPr/>
        <w:t>b) Klorid- és nitrátkőzetek.</w:t>
      </w:r>
    </w:p>
    <w:p>
      <w:pPr>
        <w:pStyle w:val="Normal"/>
        <w:rPr/>
      </w:pPr>
      <w:r>
        <w:rPr/>
        <w:t>2. Kősó</w:t>
      </w:r>
    </w:p>
    <w:p>
      <w:pPr>
        <w:pStyle w:val="Normal"/>
        <w:rPr/>
      </w:pPr>
      <w:r>
        <w:rPr/>
        <w:t>3. Karnallit.</w:t>
      </w:r>
    </w:p>
    <w:p>
      <w:pPr>
        <w:pStyle w:val="Normal"/>
        <w:rPr/>
      </w:pPr>
      <w:r>
        <w:rPr/>
        <w:t>4. Chili-salétrom.</w:t>
      </w:r>
    </w:p>
    <w:p>
      <w:pPr>
        <w:pStyle w:val="Normal"/>
        <w:rPr/>
      </w:pPr>
      <w:r>
        <w:rPr/>
        <w:t>c) Szulfát-kőzetek.</w:t>
      </w:r>
    </w:p>
    <w:p>
      <w:pPr>
        <w:pStyle w:val="Normal"/>
        <w:rPr/>
      </w:pPr>
      <w:r>
        <w:rPr/>
        <w:t>5. Gipsz.</w:t>
      </w:r>
    </w:p>
    <w:p>
      <w:pPr>
        <w:pStyle w:val="Normal"/>
        <w:rPr/>
      </w:pPr>
      <w:r>
        <w:rPr/>
        <w:t>6.Anhidrit.</w:t>
      </w:r>
    </w:p>
    <w:p>
      <w:pPr>
        <w:pStyle w:val="Normal"/>
        <w:rPr/>
      </w:pPr>
      <w:r>
        <w:rPr/>
        <w:t>d) Foszfát-kőzetek.</w:t>
      </w:r>
    </w:p>
    <w:p>
      <w:pPr>
        <w:pStyle w:val="Normal"/>
        <w:rPr/>
      </w:pPr>
      <w:r>
        <w:rPr/>
        <w:t>7. Foszforit (guano, kuracao foszfát).</w:t>
      </w:r>
    </w:p>
    <w:p>
      <w:pPr>
        <w:pStyle w:val="Normal"/>
        <w:rPr/>
      </w:pPr>
      <w:r>
        <w:rPr/>
        <w:t>e) Karbonát-kőzetek.</w:t>
      </w:r>
    </w:p>
    <w:p>
      <w:pPr>
        <w:pStyle w:val="Normal"/>
        <w:rPr/>
      </w:pPr>
      <w:r>
        <w:rPr/>
        <w:t>8. Mészkő (márvány, mésztufa, kréta, pizolit, oolit).</w:t>
      </w:r>
    </w:p>
    <w:p>
      <w:pPr>
        <w:pStyle w:val="Normal"/>
        <w:rPr/>
      </w:pPr>
      <w:r>
        <w:rPr/>
        <w:t>9. Dolomit.</w:t>
      </w:r>
    </w:p>
    <w:p>
      <w:pPr>
        <w:pStyle w:val="Normal"/>
        <w:rPr/>
      </w:pPr>
      <w:r>
        <w:rPr/>
        <w:t>10 Vaspát (sziderit, szferosziderit, szénvaskő).</w:t>
      </w:r>
    </w:p>
    <w:p>
      <w:pPr>
        <w:pStyle w:val="Normal"/>
        <w:rPr/>
      </w:pPr>
      <w:r>
        <w:rPr/>
        <w:t>f) Kova-kőzetek.</w:t>
      </w:r>
    </w:p>
    <w:p>
      <w:pPr>
        <w:pStyle w:val="Normal"/>
        <w:rPr/>
      </w:pPr>
      <w:r>
        <w:rPr/>
        <w:t>11. Quarcit.</w:t>
      </w:r>
    </w:p>
    <w:p>
      <w:pPr>
        <w:pStyle w:val="Normal"/>
        <w:rPr/>
      </w:pPr>
      <w:r>
        <w:rPr/>
        <w:t>12. Kovapala (lidit, tűzkő, szarukő, jászpisz, kovatufa, tripoli).</w:t>
      </w:r>
    </w:p>
    <w:p>
      <w:pPr>
        <w:pStyle w:val="Normal"/>
        <w:rPr/>
      </w:pPr>
      <w:r>
        <w:rPr/>
        <w:t>g) Szilikát-kőzetek.</w:t>
      </w:r>
    </w:p>
    <w:p>
      <w:pPr>
        <w:pStyle w:val="Normal"/>
        <w:rPr/>
      </w:pPr>
      <w:r>
        <w:rPr/>
        <w:t>13. Amfibolit (amfibolpala, aktinolitpala, nefrit, gikofánpapa).</w:t>
      </w:r>
    </w:p>
    <w:p>
      <w:pPr>
        <w:pStyle w:val="Normal"/>
        <w:rPr/>
      </w:pPr>
      <w:r>
        <w:rPr/>
        <w:t>14. Augit-pala.</w:t>
      </w:r>
    </w:p>
    <w:p>
      <w:pPr>
        <w:pStyle w:val="Normal"/>
        <w:rPr/>
      </w:pPr>
      <w:r>
        <w:rPr/>
        <w:t>15. Klorit-pala.</w:t>
      </w:r>
    </w:p>
    <w:p>
      <w:pPr>
        <w:pStyle w:val="Normal"/>
        <w:rPr/>
      </w:pPr>
      <w:r>
        <w:rPr/>
        <w:t>16. Talk-pala (zsirkő, fazékkő).</w:t>
      </w:r>
    </w:p>
    <w:p>
      <w:pPr>
        <w:pStyle w:val="Normal"/>
        <w:rPr/>
      </w:pPr>
      <w:r>
        <w:rPr/>
        <w:t>17. Szerpentin.</w:t>
      </w:r>
    </w:p>
    <w:p>
      <w:pPr>
        <w:pStyle w:val="Normal"/>
        <w:rPr/>
      </w:pPr>
      <w:r>
        <w:rPr/>
        <w:t>h) Érc-kőzetek.</w:t>
      </w:r>
    </w:p>
    <w:p>
      <w:pPr>
        <w:pStyle w:val="Normal"/>
        <w:rPr/>
      </w:pPr>
      <w:r>
        <w:rPr/>
        <w:t>18. Barnavasérc (mocsársavérc, babérc).</w:t>
      </w:r>
    </w:p>
    <w:p>
      <w:pPr>
        <w:pStyle w:val="Normal"/>
        <w:rPr/>
      </w:pPr>
      <w:r>
        <w:rPr/>
        <w:t>19. Veresvasérc.</w:t>
      </w:r>
    </w:p>
    <w:p>
      <w:pPr>
        <w:pStyle w:val="Normal"/>
        <w:rPr/>
      </w:pPr>
      <w:r>
        <w:rPr/>
        <w:t>20. Mágnesvaskő.</w:t>
      </w:r>
    </w:p>
    <w:p>
      <w:pPr>
        <w:pStyle w:val="Normal"/>
        <w:rPr/>
      </w:pPr>
      <w:r>
        <w:rPr/>
        <w:t>i) Szénkőzetek.</w:t>
      </w:r>
    </w:p>
    <w:p>
      <w:pPr>
        <w:pStyle w:val="Normal"/>
        <w:rPr/>
      </w:pPr>
      <w:r>
        <w:rPr/>
        <w:t>21. Turfa.</w:t>
      </w:r>
    </w:p>
    <w:p>
      <w:pPr>
        <w:pStyle w:val="Normal"/>
        <w:rPr/>
      </w:pPr>
      <w:r>
        <w:rPr/>
        <w:t>22. Barnaszén (lignit).</w:t>
      </w:r>
    </w:p>
    <w:p>
      <w:pPr>
        <w:pStyle w:val="Normal"/>
        <w:rPr/>
      </w:pPr>
      <w:r>
        <w:rPr/>
        <w:t>23. Feketeszén.</w:t>
      </w:r>
    </w:p>
    <w:p>
      <w:pPr>
        <w:pStyle w:val="Normal"/>
        <w:rPr/>
      </w:pPr>
      <w:r>
        <w:rPr/>
        <w:t>24. Antracit.</w:t>
      </w:r>
    </w:p>
    <w:p>
      <w:pPr>
        <w:pStyle w:val="Normal"/>
        <w:rPr/>
      </w:pPr>
      <w:r>
        <w:rPr/>
        <w:t>25. Grafit.</w:t>
      </w:r>
    </w:p>
    <w:p>
      <w:pPr>
        <w:pStyle w:val="Normal"/>
        <w:rPr/>
      </w:pPr>
      <w:r>
        <w:rPr/>
        <w:t>26. Petroleum.</w:t>
      </w:r>
    </w:p>
    <w:p>
      <w:pPr>
        <w:pStyle w:val="Normal"/>
        <w:rPr/>
      </w:pPr>
      <w:r>
        <w:rPr/>
        <w:t>27. Aszfalt.</w:t>
      </w:r>
    </w:p>
    <w:p>
      <w:pPr>
        <w:pStyle w:val="Normal"/>
        <w:rPr/>
      </w:pPr>
      <w:r>
        <w:rPr/>
        <w:t>II. Összetett kőzetek.</w:t>
      </w:r>
    </w:p>
    <w:p>
      <w:pPr>
        <w:pStyle w:val="Normal"/>
        <w:rPr/>
      </w:pPr>
      <w:r>
        <w:rPr/>
        <w:t>A) Törmelék-kőzetek.</w:t>
      </w:r>
    </w:p>
    <w:p>
      <w:pPr>
        <w:pStyle w:val="Normal"/>
        <w:rPr/>
      </w:pPr>
      <w:r>
        <w:rPr/>
        <w:t>a) Laza szerkezettel.</w:t>
      </w:r>
    </w:p>
    <w:p>
      <w:pPr>
        <w:pStyle w:val="Normal"/>
        <w:rPr/>
      </w:pPr>
      <w:r>
        <w:rPr/>
        <w:t>1. Homok, kavics, görgeteg, dara.</w:t>
      </w:r>
    </w:p>
    <w:p>
      <w:pPr>
        <w:pStyle w:val="Normal"/>
        <w:rPr/>
      </w:pPr>
      <w:r>
        <w:rPr/>
        <w:t>2. Vulkáni hamu, homok, lapilli, bomba.</w:t>
      </w:r>
    </w:p>
    <w:p>
      <w:pPr>
        <w:pStyle w:val="Normal"/>
        <w:rPr/>
      </w:pPr>
      <w:r>
        <w:rPr/>
        <w:t>b) Ragasztó anyaggal.</w:t>
      </w:r>
    </w:p>
    <w:p>
      <w:pPr>
        <w:pStyle w:val="Normal"/>
        <w:rPr/>
      </w:pPr>
      <w:r>
        <w:rPr/>
        <w:t>3. Homokkő.</w:t>
      </w:r>
    </w:p>
    <w:p>
      <w:pPr>
        <w:pStyle w:val="Normal"/>
        <w:rPr/>
      </w:pPr>
      <w:r>
        <w:rPr/>
        <w:t>4. Konglomerát.</w:t>
      </w:r>
    </w:p>
    <w:p>
      <w:pPr>
        <w:pStyle w:val="Normal"/>
        <w:rPr/>
      </w:pPr>
      <w:r>
        <w:rPr/>
        <w:t>5. Breccia.</w:t>
      </w:r>
    </w:p>
    <w:p>
      <w:pPr>
        <w:pStyle w:val="Normal"/>
        <w:rPr/>
      </w:pPr>
      <w:r>
        <w:rPr/>
        <w:t>6. Tufa.</w:t>
      </w:r>
    </w:p>
    <w:p>
      <w:pPr>
        <w:pStyle w:val="Normal"/>
        <w:rPr/>
      </w:pPr>
      <w:r>
        <w:rPr/>
        <w:t>c) Agyagosak.</w:t>
      </w:r>
    </w:p>
    <w:p>
      <w:pPr>
        <w:pStyle w:val="Normal"/>
        <w:rPr/>
      </w:pPr>
      <w:r>
        <w:rPr/>
        <w:t>7. Kaolin.</w:t>
      </w:r>
    </w:p>
    <w:p>
      <w:pPr>
        <w:pStyle w:val="Normal"/>
        <w:rPr/>
      </w:pPr>
      <w:r>
        <w:rPr/>
        <w:t>8. Agyag.</w:t>
      </w:r>
    </w:p>
    <w:p>
      <w:pPr>
        <w:pStyle w:val="Normal"/>
        <w:rPr/>
      </w:pPr>
      <w:r>
        <w:rPr/>
        <w:t>9. Lösz.</w:t>
      </w:r>
    </w:p>
    <w:p>
      <w:pPr>
        <w:pStyle w:val="Normal"/>
        <w:rPr/>
      </w:pPr>
      <w:r>
        <w:rPr/>
        <w:t>10. Márga.</w:t>
      </w:r>
    </w:p>
    <w:p>
      <w:pPr>
        <w:pStyle w:val="Normal"/>
        <w:rPr/>
      </w:pPr>
      <w:r>
        <w:rPr/>
        <w:t>11. Palásagyag.</w:t>
      </w:r>
    </w:p>
    <w:p>
      <w:pPr>
        <w:pStyle w:val="Normal"/>
        <w:rPr/>
      </w:pPr>
      <w:r>
        <w:rPr/>
        <w:t>12. Agyagpala.</w:t>
      </w:r>
    </w:p>
    <w:p>
      <w:pPr>
        <w:pStyle w:val="Normal"/>
        <w:rPr/>
      </w:pPr>
      <w:r>
        <w:rPr/>
        <w:t>B) Kristályos kőzetek.</w:t>
      </w:r>
    </w:p>
    <w:p>
      <w:pPr>
        <w:pStyle w:val="Normal"/>
        <w:rPr/>
      </w:pPr>
      <w:r>
        <w:rPr/>
        <w:t>1. Palásak.</w:t>
      </w:r>
    </w:p>
    <w:p>
      <w:pPr>
        <w:pStyle w:val="Normal"/>
        <w:rPr/>
      </w:pPr>
      <w:r>
        <w:rPr/>
        <w:t>1. Gnájsz.</w:t>
      </w:r>
    </w:p>
    <w:p>
      <w:pPr>
        <w:pStyle w:val="Normal"/>
        <w:rPr/>
      </w:pPr>
      <w:r>
        <w:rPr/>
        <w:t>2. Granulit.</w:t>
      </w:r>
    </w:p>
    <w:p>
      <w:pPr>
        <w:pStyle w:val="Normal"/>
        <w:rPr/>
      </w:pPr>
      <w:r>
        <w:rPr/>
        <w:t>3. Hellenhinta.</w:t>
      </w:r>
    </w:p>
    <w:p>
      <w:pPr>
        <w:pStyle w:val="Normal"/>
        <w:rPr/>
      </w:pPr>
      <w:r>
        <w:rPr/>
        <w:t>4. Porfiloit.</w:t>
      </w:r>
    </w:p>
    <w:p>
      <w:pPr>
        <w:pStyle w:val="Normal"/>
        <w:rPr/>
      </w:pPr>
      <w:r>
        <w:rPr/>
        <w:t>5. Csillámpala.</w:t>
      </w:r>
    </w:p>
    <w:p>
      <w:pPr>
        <w:pStyle w:val="Normal"/>
        <w:rPr/>
      </w:pPr>
      <w:r>
        <w:rPr/>
        <w:t>6. Fillit (agyagos csillámpala).</w:t>
      </w:r>
    </w:p>
    <w:p>
      <w:pPr>
        <w:pStyle w:val="Normal"/>
        <w:rPr/>
      </w:pPr>
      <w:r>
        <w:rPr/>
        <w:t>7. Turmalinpala.</w:t>
      </w:r>
    </w:p>
    <w:p>
      <w:pPr>
        <w:pStyle w:val="Normal"/>
        <w:rPr/>
      </w:pPr>
      <w:r>
        <w:rPr/>
        <w:t>8. Amfibolit.</w:t>
      </w:r>
    </w:p>
    <w:p>
      <w:pPr>
        <w:pStyle w:val="Normal"/>
        <w:rPr/>
      </w:pPr>
      <w:r>
        <w:rPr/>
        <w:t>9. Eklogit.</w:t>
      </w:r>
    </w:p>
    <w:p>
      <w:pPr>
        <w:pStyle w:val="Normal"/>
        <w:rPr/>
      </w:pPr>
      <w:r>
        <w:rPr/>
        <w:t>10. Gabbró-pala (robtenit).</w:t>
      </w:r>
    </w:p>
    <w:p>
      <w:pPr>
        <w:pStyle w:val="Normal"/>
        <w:rPr/>
      </w:pPr>
      <w:r>
        <w:rPr/>
        <w:t>11. Palás olivinkőzetek: dunit, therzoli, eulizit.</w:t>
      </w:r>
    </w:p>
    <w:p>
      <w:pPr>
        <w:pStyle w:val="Normal"/>
        <w:rPr/>
      </w:pPr>
      <w:r>
        <w:rPr/>
        <w:t>2. Tömeges kőzetek.</w:t>
      </w:r>
    </w:p>
    <w:p>
      <w:pPr>
        <w:pStyle w:val="Normal"/>
        <w:rPr/>
      </w:pPr>
      <w:r>
        <w:rPr/>
        <w:t>(lásd a mellékelt táblázatot)</w:t>
      </w:r>
    </w:p>
    <w:p>
      <w:pPr>
        <w:pStyle w:val="Brahely"/>
        <w:rPr/>
      </w:pPr>
      <w:r>
        <w:rPr/>
        <w:t>[ÁBRA]</w:t>
      </w:r>
    </w:p>
    <w:p>
      <w:pPr>
        <w:pStyle w:val="Heading1"/>
        <w:rPr/>
      </w:pPr>
      <w:r>
        <w:rPr/>
        <w:t>Kőzetképződéstan</w:t>
      </w:r>
    </w:p>
    <w:p>
      <w:pPr>
        <w:pStyle w:val="Normal"/>
        <w:rPr/>
      </w:pPr>
      <w:r>
        <w:rPr/>
        <w:t>az a tudományága a kőzettannak vagy petrográfiának, illetőleg a geologiának, mely a kőzetek képződési viszonyaival foglalkozik. Petrogenezis v. petrogenetikai geologiának is mondják.</w:t>
      </w:r>
    </w:p>
    <w:p>
      <w:pPr>
        <w:pStyle w:val="Heading1"/>
        <w:rPr/>
      </w:pPr>
      <w:r>
        <w:rPr/>
        <w:t>Közétkezés</w:t>
      </w:r>
    </w:p>
    <w:p>
      <w:pPr>
        <w:pStyle w:val="Normal"/>
        <w:rPr/>
      </w:pPr>
      <w:r>
        <w:rPr/>
        <w:t>(franc. menage), a katonaságnál az egy alosztálytképező legénység számára katonák által főzött ebéd, melynek alkatrészeit vagy az állam adja (étappe), vagy pedig a csapat a valamennyi élelmeztetésre igényt tartható ember számára felszámítható, időnkint a piaci áraknak megfelelően megállapított K.-i pénzből bevásároltat, mely bevásárlást és a bevásárlott élelmi cikkeknek kellő felhasználását a minden csapatnál tisztekből, altisztekből, űrvezetőkből meg közvitézekből összeállított közétkezési bizottság intézi és ellenőrzi. - K.-re való járulékot kapnak némely seregben - mint p. a németben - az alantos tisztek és tiszthelyettesek, de csakis abban az esetben, ha a többi tiszttársakkal együtt étkeznek s továbbá csak akkor, amikor a csapatok s ezekkel a tisztek sem kapnak az államtól étappe-okat. V. ö. Szolg. szab. 30. §. - L. még Konviktus.</w:t>
      </w:r>
    </w:p>
    <w:p>
      <w:pPr>
        <w:pStyle w:val="Heading1"/>
        <w:rPr/>
      </w:pPr>
      <w:r>
        <w:rPr/>
        <w:t>Kőzettan</w:t>
      </w:r>
    </w:p>
    <w:p>
      <w:pPr>
        <w:pStyle w:val="Normal"/>
        <w:rPr/>
      </w:pPr>
      <w:r>
        <w:rPr/>
        <w:t>l. Petrográfia.</w:t>
      </w:r>
    </w:p>
    <w:p>
      <w:pPr>
        <w:pStyle w:val="Heading1"/>
        <w:rPr/>
      </w:pPr>
      <w:r>
        <w:rPr/>
        <w:t>Közfal</w:t>
      </w:r>
    </w:p>
    <w:p>
      <w:pPr>
        <w:pStyle w:val="Normal"/>
        <w:rPr/>
      </w:pPr>
      <w:r>
        <w:rPr/>
        <w:t>v. választófal, azokat a vékonyabb falakat hivjuk igy, melyek ugyanazon lakosztályban egyes szobáit választják el egymástól; e falak tehát nem hordanak semmit, egyedüli funkciójuk az elválasztás. Vastagságuk 0,16 m. Ha több áll egymás fölött, a felsőbbeket vastartók hordják.</w:t>
      </w:r>
    </w:p>
    <w:p>
      <w:pPr>
        <w:pStyle w:val="Heading1"/>
        <w:rPr/>
      </w:pPr>
      <w:r>
        <w:rPr/>
        <w:t>Közfürdő</w:t>
      </w:r>
    </w:p>
    <w:p>
      <w:pPr>
        <w:pStyle w:val="Normal"/>
        <w:rPr/>
      </w:pPr>
      <w:r>
        <w:rPr/>
        <w:t>l. Fürdő.</w:t>
      </w:r>
    </w:p>
    <w:p>
      <w:pPr>
        <w:pStyle w:val="Heading1"/>
        <w:rPr/>
      </w:pPr>
      <w:r>
        <w:rPr/>
        <w:t>Közgazdaság</w:t>
      </w:r>
    </w:p>
    <w:p>
      <w:pPr>
        <w:pStyle w:val="Normal"/>
        <w:rPr/>
      </w:pPr>
      <w:r>
        <w:rPr/>
        <w:t>l. Közgazdaságtan.</w:t>
      </w:r>
    </w:p>
    <w:p>
      <w:pPr>
        <w:pStyle w:val="Heading1"/>
        <w:rPr/>
      </w:pPr>
      <w:r>
        <w:rPr/>
        <w:t>Közgazdasági egyesületek</w:t>
      </w:r>
    </w:p>
    <w:p>
      <w:pPr>
        <w:pStyle w:val="Normal"/>
        <w:rPr/>
      </w:pPr>
      <w:r>
        <w:rPr/>
        <w:t>olyan egyesületek, melyek a közgazdasági ismeretek fejlesztésével és terjesztésével foglalkoznak; ide tehát tulajdonkép leginkább tudományos társulatok számíttatnak, nem pedig olyanok, melyek mint iparegyesületek, kereskedelmi egyesületek, kereskedelmi csarnokok, bimetallisztikus egyesületek, agráregyesületek stb. gyakorlati feladatokkal foglalkoznak. A leghiresebb K. közé tartoznak a Cobden Club, a British Economic Association Londonban, a Société d'économia politique Párisban, a német Verein für Socialpolitik, az osztrák Gesellschaft der österreichischen Volkswirthe stb. Hazánkban 1875. alapíttatott közgazdasági egyesület, mely rövid fennállás után megszünt. Egy új közgazdasági társaság alapíttatott 1894.</w:t>
      </w:r>
    </w:p>
    <w:p>
      <w:pPr>
        <w:pStyle w:val="Heading1"/>
        <w:rPr/>
      </w:pPr>
      <w:r>
        <w:rPr/>
        <w:t>Közgazdasági kongresszusok</w:t>
      </w:r>
    </w:p>
    <w:p>
      <w:pPr>
        <w:pStyle w:val="Normal"/>
        <w:rPr/>
      </w:pPr>
      <w:r>
        <w:rPr/>
        <w:t>olyan kongresszusok, melyek közgazdasági kérdések vitatásával foglalkoznak. Legnagyobb hirre tette szert a német nemzetgazdák kongresszusai, melyek különösen a 60-as években nagy tekintéllyel birtak (különösen Prince-Smith, Braun, Michaelis, stb. vezetése alatt). Újabban e kongresszusok nem tartatnak többé, mivel a tudomány terén más pártállások alakultak, melyek e kongresszusok összehivását lehetetlenné tették. A közgazdasági kongresszus jellegével birnak a német társadalompolitikai egyesület évi összejövetelei is. Nálunk is tartatott egy ízben közgazdasági kongresszus 1872-ben.</w:t>
      </w:r>
    </w:p>
    <w:p>
      <w:pPr>
        <w:pStyle w:val="Heading1"/>
        <w:rPr/>
      </w:pPr>
      <w:r>
        <w:rPr/>
        <w:t>Közgazdaságtan</w:t>
      </w:r>
    </w:p>
    <w:p>
      <w:pPr>
        <w:pStyle w:val="Normal"/>
        <w:rPr/>
      </w:pPr>
      <w:r>
        <w:rPr/>
        <w:t>az a tan, mely a népek és társadalmak gazdasági jelenségeinek megfigyelésével, ábrázolásával és az ezekben működő törvények kifejtésével foglalkozik. A K. különböző néven említtetik; régebben leginkább nemzetgazdaságtannak nevezték (ugy látszik Ortes használta először e nevet 1774.); a nemzetgazdaságtan neve helyett többen elfogadták a köz- vagy nyilvános gazdaságtan nevét (économie politique a franciáknál, political econoy az angoloknál; a németek is gyakran használják most a politische Ökonomie kifejezését); e nevet először használta Montchrétien, Traité de l'économie politique c. munkájában (1615); tulajdonkép azonban ez a név az, melyet már Aristotelesnél olvasunk. Újabban pedig mindinkább a társadalmi gazdaságtan (először használta Buat 1773.) neve használtatik, mint amely legvilágosabban juttatja kifejezésre, hogy e tudomány a társadalomtanok körébe tartozik, valamint azt is, hogy jelenleg a társadalompolitikai problémák képezik tulajdonkép e tudomány főtárgyát. Használják azonkivül még a következő neveket is: krematisztika, kameralisztika, katallaktika, plutologia, sőt a következő cifra neveket is kigondolták: laofiziognozia. Az olasz iróknál még a következő neveket is találjuk: scienza del ben vivere sociale, economia civile stb. Nálunk régebben studium politico-camerale-nak nevezték; Skerletz oeconomia politicát említ; hasonlókép nevezi Henfner; Horváth oeconomia publicá-ról szól; használják végül a közgazdaságtan és társadalmi gazdaságtan elnevezést is.</w:t>
      </w:r>
    </w:p>
    <w:p>
      <w:pPr>
        <w:pStyle w:val="Normal"/>
        <w:rPr/>
      </w:pPr>
      <w:r>
        <w:rPr/>
        <w:t>Mint minden tudománynál, ugy a K.-nál is nagyon fontos, mily eszközök alkalmaztatnak a tudományos igazságok kiderítésére. E tekintetben a tudományban soká két különböző módszernek, az induktiv és deduktiv módszernek voltak hivei. Ma jóformán általánosan el van ismerve, legalább a tudósok elfogulatlanabb része által, hogy a tudomány mindkét módszerre szorul, hogy mindkét módszer alkalmas ismereteinket a gazdasági élet törvényeiről előmozdítani. Csak abban lehet különbséget tenni, hogy vannak bizonyos korszakok, melyek inkább az egyik, ismét olyanok, melyek a másik módszer alkalmazására képesek; továbbá, hogy vannak részei a tudománynak, melyek inkább a dedukciót, mások, melyek inkább az indukciót követelik. A deduktiv módszer legkiválóbb mestere Ricardo volt. A K. rendesen két részre osztatik: az elemi (elméleti, általános) részre, mely az elemi, általános jelenségeket és törvényeket tárgyalja és a gyakorlati (alkalmazott részre, mely közgazdasági politikának is neveztetik, mely a bonyolultabb jelenségeket és az államnak a közgazdaság érdekében kifejtett tevékenységét tárgyalja.</w:t>
      </w:r>
    </w:p>
    <w:p>
      <w:pPr>
        <w:pStyle w:val="Normal"/>
        <w:rPr/>
      </w:pPr>
      <w:r>
        <w:rPr/>
        <w:t>A közgazdaságtani ismeretek egyes elemeire már a legrégibb időkben akadunk. A klasszikai ókor népeinél, görögöknél és rómaiaknál az anyagi érdekek előnyomulásával a gazdasági jelenségek is a kutatás tárgyát képezik. A görögöknél különösen Plato, Aristoteles, Xenophon stb. már behatóan foglalkoznak egyes gazdasági kérdésekkel. Az érték, a pénz, a kereset, a gazdagság, a gazdaság, a munkamegosztás és más kérdések tárgyaltatnak. Legtöbb figyelemre méltatnak azonban a jövedelemeloszlás kérdései, melyek természetesen a demokrácia győzelmével és a vagyonegyenlőtlenség növekedésével legtöbb fontossággal birtak. A szocialisztikus eszmék is mindinkább elterjedtek. Legnagyobb fontosságu Plato politikája, melyben az individualisztikus társadalommal szemben egy szocialisztikus eszményi társadalmat rajzol, valószinüleg azon célból, hogy a mindinkább hirdetett egoisztiko-szocialisztikus nézeteket cáfolja. A fényűzés kérdése is már nagyobb jelentőségre emelkedik. Plato az egyszerü életet pártolja; Aristoteles a fényűzés hasznosságát védi. Sok kérdésben azonban e kornak még nagyon kezdetleges volt a nézete. Aristoteles nem képes a kamat, a kereskedelem jogosultságát felismerni, ellenben szükségesnek tartja a rabszolgaságot. A rómaiaknál is számos iró foglalkozik közgazdasági kérdések fejtegetésével, mi már a jog beható művelésével függ össze. Különösen a forgalom, a pénz, a mezőgazdaság egyes kérdései részesülnek tárgyalásban; ez utóbbi különösen a hires agrár irók, Varro, Columella munkáiban. Cicero, Seneca, az idősebb Plinius munkáiban is számos közgazdasági eszmére akadunk; Paulus igen érdekes fejtegetését adja a pénznek. A közgazdasági élet alapkérdései különösen sztoikusoknál és epikureusoknál tárgyaltatnak, kik általában az indiviualisztikus és tulnyomóan kapitalisztikus felfogása többnyire visszahatott az újabb korban létesített intézményekre, főleg azon államokban, melyek a római jognak nagyobb befolyást engedtek.</w:t>
      </w:r>
    </w:p>
    <w:p>
      <w:pPr>
        <w:pStyle w:val="Normal"/>
        <w:rPr/>
      </w:pPr>
      <w:r>
        <w:rPr/>
        <w:t>A középkor sem nyujt nekünk még teljesebb kidolgozott gazdasági rendszereket. Még leginkább lehet annak a kánonjog által kidolgozott gazdaságjogi elveket tekinteni. Az egyházi irók, első sorban azok, kik egyúttal gazdasági kérdésekkel foglalkoztak, leginkább az erkölcs szempontjából vizsgálták a gazdasági jelenségeket; azért volt nekik a méltányos ár (justum pretium), akarat, a pénz kérdése oly fontos. Különösen a szegényügy kérdései is tárgyaltattak. Kiválóbb irók e korban: Aquinói Tamás, Albertus Magnus, Oresme, Firenzei szt. Antal, Sienai szt. Bernát, Colonna, Petrarca stb.</w:t>
      </w:r>
    </w:p>
    <w:p>
      <w:pPr>
        <w:pStyle w:val="Normal"/>
        <w:rPr/>
      </w:pPr>
      <w:r>
        <w:rPr/>
        <w:t>Az újkor változott viszonyaival új közgazdasági eszmék és felfogások terjedtek. A középkori decentrálizáció helyébe lép a centralizáció; nagyobb államok keletkeznek erősebb központi kormányokkal. A központi hatalom növekedése és súlyának fentartása, párosulva a megváltozott hadi szervezettel, nagyobb igényeket támasztott az állami pénzügy terén és már ez okból mindinkább elterjedt az a nézet, hogy az állam hatalma a pénztől függ. A pénz nagy fontosságát még az ipar és kereskedelem emelkedése fokozta, mely utóbbi azonban egyúttal okozata volt a nemes ércek szaporításának. Az is hozzájárult a pénz tulbecsüléséhez, hogy tapasztalták, miszerint különösen amaz államok gazdagsága mutatott egy időben nagy haladást, melyeknek első sorban jutott az újonnan fölfedezett világrész nemesérc-bőségéből. Mi sem természetesebb, minthogy amaz irók, kik az állam anyagi jólétének forrásait kutatták, a nemesérceket tekintették a gazdaság legfőbb tényezőjének. Ezen felfogás legerősebb kifejezésre jutott ama tanban, mely a merkantilizmus nevén az első jelentékenyebb közgazdasági rendszert képezi, bár az sokkal inkább gazdaság-politikai és gazdaság-adminisztrativ, mint tudományos rendszer. igen különböző irányai vannak a merkantilizmusnak, legtökéletesebb alakját képezi az u. n. mérlegtan, mely szerint a legbiztosabb eszköz a nemes ércek megszerzésére a külkereskedelem oly irányu alakulása, mely kedvező árumérleghez vezet, azaz oly mérleghez, mely szerint nagyobb az állam árukivitele, mint árubevitele, mert ilyenkor a külföldnek nagyobb vásárlásait nemes érccel kell kiegyenlítenie. A kedvező mérleg előidézésére pedig különösen beviteli és kiviteli vámokat, kiviteli jutalmakat, az ipar minden módon való előmozdítását, gyarmatalapítást, a hajózás emelését stb. tekintették legalkalmasabb eszközöknek. A merkantilizmus ugy elméletileg, mint gyakorlatilag sok hasznot tett, bár természetesen tulzásai által sokban és sokszor hátráltatólag hatott. A merkantilizmus az által is jótékonyan hatott, hogy a pénz helyettesítésének eszközeire irányozta a figyelmet, mi a hitel föllendítését eredményezte, mely a legbiztosabb mód volt későbben a merkantilizmus babonáinak eloszlatására. A merkantilizmus Spanyolországból indult ki, legtökéletesebb, jóformán legfinomabb alakját Angliában találta; képviselői közé tartoznak; Serra, mélon, Frobonnais, Mun, Child, Culpeper, Klock, Seckendorff, Justi, Hornek; részben ide tartoznak még Szenart, Sonnenfels, Genovesi is. A merkantilizmus kiváló államférfiak is voltak hivei, nevezetesen Colbert (l. o.), miért is e rendszer gyakran colbertizmusnak neveztetik. Azonban Colbert mindenesetre már nagyon felvilágosodott merkantilista volt, aki már a munkát tekintette tulajdonkép minden gazdagság forrásának. A merkantilizmus által elkövetett hibák ellen a tudomány és a gyakorlati élet egy ideig menedéket talált olyan felfogásban, mely mig egyfelől a nemes érceknek, az iparnak és kereskedelemnek tulajdonított tulzott fontossággal szemben a természetre utalt, mint a gazdagság első forrása, másrészt az által is ellentétbe helyezte magát a merkantilizmussal, hogy nem az állam gyámkodásától, hanem a gazdasági élet természettörvényeinek működésétől várta a gazdaság fellendülését; ezért az állami beavatkozással szemben a gazdasági szabadság, a laissez faire elvét hirdette. Ezen tanrendszer a fiziokratizmus (l. o.).</w:t>
      </w:r>
    </w:p>
    <w:p>
      <w:pPr>
        <w:pStyle w:val="Normal"/>
        <w:rPr/>
      </w:pPr>
      <w:r>
        <w:rPr/>
        <w:t>Tudományos tekintetben sem a merkantilizmus, sem a fiziokratizmus nem volt kielégítő. Oly tanrendszer, mely magasabb tudományos igényeket kielégíthetett, mely a gazdasági jelenségek mélyebb felfogásából indul ki és mely egyúttal a gazdasági jelenségek egész körének megértésére törekedett, csak ezek után, részben ezek nyomán keletkezett. És ez azon rendszer, melynek forrásául Smith Ádámnak 1776-ban Inquiry into the nature and causes of wealth of nations (Vizsgálódások a nemzetek gazdaságának természetéről és okairól) címü korszakalkotó munkáját kell tekinteni. E rendszer főbb elvei a következők: 1. a nemzeti gazdagság forrásának első sorban a munkát tekinti, habár mellette a természet és a tőke jelentőségét elismeri. Ezzel tehát lerontotta az eddigi felfogások egyoldaluságát és az eddig eléggé nem méltányolt munkát, tehát vele az embert teszi a gazdaság főeszközévé; 2. az anyagi boldogulást az egyénre és a nemzetre vonatkozólag az egyesek versenyére vezeti vissza, mely azonban csak teljes gazdasági szabadság mellett fejlődhetik. Ezzel egyúttal az állam beavatkozását és gyámkodását visszautasítja; 3. az egyén gazdasági tevékenységének fő rugóját az önérdekben találja, mely azonban a verseny mellett oly irányt nyer, hogy a közérdekkel összhangba jut. Mindmegannyi nagy jelentőségü elvek, melyek alkalmasak voltak az egész gazdasági életet alakítani. Megjegyzendő még, hogy elméleti tekintetben Smith azon felfogásnak hódolt, hogy a gazdasági élet is, épp ugy mint a természet, szigoru törvényeknek van alávetve; gyakorlatilag különösen az ipari és kereskedelmi szabadságot követelte. Smith könyve egy új rendszer alapja lett a K.-ban és e rendszer egyes lényeges részeiben maradandó jelentőséget szerzett. Azonban az ezen rendszerből későbben kiinduló tulbecsülése az önérdeknek és tiltakozás az államnak közgazdasági tevékenysége ellen csakhamar tévedéseknek bizonyultak, melyek tarthatatlanok és melyek több új tudományos irány kiindulási pontját képezik. A smithanizmushoz nagyjában csatlakoztak Ricardo és Malthus, a két másik korifeusa az újkori nemzetgazdaságtannak, kik különösen a jövedelemeloszlási és népességi tanok vizsgálódásába bocsátkoztak s igy lényeges pontokon Smith tanait kiegészítették. Ezen triasz tudományos alkotása az újkori K., melyet a smithianizmus, indusztrializmus, liberális, angol, ortodox stb. K. néven említenek és mely tulzásaiban különösen a szocialisták részéről vulgaire, bourgeoisie, manchester ökonomiának is neveztetik. Látni ebből, hogy ezen rendszer, mint főleg az angol szellem műve, szükségkép az angol gazdasági élet alakulásainak és törekvéseinek hatása alatt áll és habár a gazdasági és különösen a külkereskedelmi szabadság elve alapján a kozmopolitizmus vádja alatt áll, mégis igen erős nemzeti jelleget visel. A társadalmi gazdaságtan terén még különösen a következő irányok és iskolák említendők:</w:t>
      </w:r>
    </w:p>
    <w:p>
      <w:pPr>
        <w:pStyle w:val="Normal"/>
        <w:rPr/>
      </w:pPr>
      <w:r>
        <w:rPr/>
        <w:t>Történeti iskola. Ezen néven a nemzetgazdaságtan azon iránya értetik, mely az angol ortodox iskola tanításával ellentétbe helyezkedett, azt hirdetvén, hogy a nemzetgazdaságtan nem képes örök érvényü, csak fejlődési törvényeket felfedezni, melyek azt tanítják, hogy a nemzetgazdasági intézmények változnak a nép fejlődési foka, kulturális állapota szerint, jogosultságuk tehát a népélettel való összefüggésben rejlik. A történeti iskola a történeti tények méltatását előmozdította, mélyebb betekintést engedett a gazdasági élet rugóiba és a régi iskola ortodoxiáját megtörte. Mindamellett a tudomány alapelméletét lényegesen nem változtatta és újabban inkább egyszerü gazdaságtörténeti kutatásokat szorítkozik. Legnagyobb érdeme abban rejlik, hogy a népélet nyilvánulásainak megfigyelésével a gazdasági életben működő erkölcsi erők hatására figyelmeztetett és utat egyengetett más felfogásoknak. A történeti iskola alapvető munkái: Knies, Die politische Ökönömie vom geschichtlichen Standpunkte (Braunschweig 1853); Hildebrand, Die Nationalökönömie der Gegenwart und Zukunft (M. m. Franfurt 1848)- Roscher Grundriss zu Vorlesungen über dea Staatswirthschaft nach geschichtlicher methode (Göttinga 1843); az angoloknál különösen Cliffe Leslie volt a történeti iskola lelkes szószólója, melynek legjelentékenyebb képviselői Thorold Rogers, Cunningham, Ashley stb. Az első ellenzék az indiviualisztiko-egoisztikus angol nemzetgazdaságtannal szemben tulajdonkép nem a történeti, hanem a romantikus iskolából indul ki, mely az egyénnel szemben az állam szerves összefüggését és fejlődését hangsúlyozza, mely eszményét a középkorban keresi és a társadalmi élet erkölcsi természete mellett a vallásra fektet nagy súlyt. A gazdasági tevékenységet az ember magasabb rendeltetésével hozza összefüggésbe. Ez irány némi találkozó pontot mutat a modern szocializmussal, mellyel az individualizmus alapján fejlődött gazdasági állapotok szigoru birálatában megegyezik. A romantikus iskola az általánosan elterjedt angol nemzetgazdaságtan uralkodó természeti felfogása ellen az első tiltakozás. Legkiválóbb képviselői eziránynak Burke, Müller Ádám, Haller, Gentz stb.</w:t>
      </w:r>
    </w:p>
    <w:p>
      <w:pPr>
        <w:pStyle w:val="Normal"/>
        <w:rPr/>
      </w:pPr>
      <w:r>
        <w:rPr/>
        <w:t>Tanszéki szocializmus (Kathedetsocialismus). Különösen a történeti iskola befolyása alatt több iró az induktiv módszer alkalmazását vette célba és ennek segítségével vizsgálva a gazdasági jelenségeket, azon eredményhez jutott, hogy több tana a régi nemzetgazdaságtannak, igy az állam beavatkozására vonatkozó tan, a munkabér és általában a jövedelemeloszlás tana módosítandó. Minthogy ez irány leginkább a munkáskérdéssel foglalkozott, ezen téren gyakorlati követelményeket fogalmazott és többnyire a német egyetemek tanárai által hirdettetett, tanszéki szocializmus nevet nyert. A legnevezetesebb iratai ez iránynak: Schmoller, Grundfragen des Rechts in der Volkswirthschaft (Jena 1875); Brentani, Die englischen Gewerkvereine (llipcse 1872); Scheel, Die Theorie der socialen Frage (berlin 1872). Az angoloknál ezekhez legközelebb áll: Ingram, The present position and propects of political economy (Dublin 1878).</w:t>
      </w:r>
    </w:p>
    <w:p>
      <w:pPr>
        <w:pStyle w:val="Normal"/>
        <w:rPr/>
      </w:pPr>
      <w:r>
        <w:rPr/>
        <w:t>Etikai iskola. A történeti iskola az etikai irány előkészítője is volt, amennyiben a népéletben működő erkölcsi tényezőkre figyelmeztetett. Az etikai iskola különösen a régi elméletnek azon tana ellen foglal állást, mely szerint a gazdasági életben egyedül a rideg egoizmus működik. Ez irány képviselőihez számíthatók különösen: Thünen, Wagner, Schäffie, Lange Németországban; Ingram, Sidgwick, Syme, Toynbee, Marshall. Ruskin Angliában; Clark, Walker, Ely Amerikában; Necker, Sismondi, Gide Franciaországban; Cossa, Loria, Cusumona Olaszországban; Azcarate Spanyolországban stb. Angliában különösen a nagy történetirónak, Carlylenak föllépésével függ össze ez iskola terjedése.</w:t>
      </w:r>
    </w:p>
    <w:p>
      <w:pPr>
        <w:pStyle w:val="Normal"/>
        <w:rPr/>
      </w:pPr>
      <w:r>
        <w:rPr/>
        <w:t>Matematikai iskola. Matematikai iskolának neveztetik azon irány, mely a gazdasági törvények fölfedezésére a matematikai módszert tartja legalkalmasabbnak. Ide tartoznak különösen Cournot, Fuoco, Gossen, Walras, Jevons, Macleod, Edgeworth, Fisher stb.</w:t>
      </w:r>
    </w:p>
    <w:p>
      <w:pPr>
        <w:pStyle w:val="Normal"/>
        <w:rPr/>
      </w:pPr>
      <w:r>
        <w:rPr/>
        <w:t>Természettudományi iskola. Több iró a természet és gazdasági élet nyilvánulásai között hasonlatosságot ismervén föl, a gazdasági jelenségek magyarázatára a természettudományi törvényeket akarta felhasználni; ez irók közé tartoznak Schäffie, Spencer Herbert, Lilienfeld, Lavergne-Peguilhen stb.</w:t>
      </w:r>
    </w:p>
    <w:p>
      <w:pPr>
        <w:pStyle w:val="Normal"/>
        <w:rPr/>
      </w:pPr>
      <w:r>
        <w:rPr/>
        <w:t>Védvámiskola. A szabadkereskedelmi iskolával ellentétbe helyezkedett egy iskola, mely a gazdaság természetes fejlődéséhez szükségesnek tartotta a termelési ágak összhangzatos fejlődését és ennek biztosítása bizonyos körülmények között a gyengébb és a külföldi verseny által létökben veszélyeztetett termelési ágak, első sorban az ipar érdekében védvámok alkalmazását kivánta. Ez iskola törekvései nem voltak képesek lényegében az ortodox angol nemzetgazdaság elméletét javítgatni. Elméleti törekvései ez iskolának általában kevésbbé sikerültek, mint gyakorlati törekvései, ezek pedig csak a nemzetközi munkamegosztás tulságig vitelének hibájában találtak erősebb támaszt. A védvámiskola legkiválóbb mesterei voltak List Frigyes, Carey, kiválóbb képviselői közé tartoznak Greeley, Peshine Smith, nálunk Kossuth, Beöthy leo, Mudrony stb. Lásd még Kereskedelmi politika.</w:t>
      </w:r>
    </w:p>
    <w:p>
      <w:pPr>
        <w:pStyle w:val="Heading1"/>
        <w:rPr/>
      </w:pPr>
      <w:r>
        <w:rPr/>
        <w:t>Közgyám</w:t>
      </w:r>
    </w:p>
    <w:p>
      <w:pPr>
        <w:pStyle w:val="Normal"/>
        <w:rPr/>
      </w:pPr>
      <w:r>
        <w:rPr/>
        <w:t>l. Község.</w:t>
      </w:r>
    </w:p>
    <w:p>
      <w:pPr>
        <w:pStyle w:val="Heading1"/>
        <w:rPr/>
      </w:pPr>
      <w:r>
        <w:rPr/>
        <w:t>Közgyülés</w:t>
      </w:r>
    </w:p>
    <w:p>
      <w:pPr>
        <w:pStyle w:val="Normal"/>
        <w:rPr/>
      </w:pPr>
      <w:r>
        <w:rPr/>
        <w:t>részvénytársaságoknál, szövetkezeteknél, egyesületeknél az a gyülés, amelyre valamennyi társulati tag a törvény v. alapszabály szerint meghivandó, s részvételre jogosult. A K. az összes tagokat képviseli, s bizonyos kérdésekben a határozathozatalra kizárólag jogosult, ilyenek a társaság szervezése, a választások, a társaság fennmaradása, feloszlása stb. A szabályszerüen összehivott K. határozatképes, ha a törvény vagy alapszabály a határozatképességet még más feltételektől, vagy bizonyos számu tagok megjelenésétől függővé nem teszi. Részvénytársaságoknál szabály szerint minden részvény egy szavazattal bir, minden részvénybirtokosnak tehát annyi szavazata van, ahány részvénye. De a szavazatoknak ekként való számítását a nagy részvényesek tulsúlyának kikerülése végett korlátozni szokás akként, hogy bizonyos számu szavazatnál többel egy részvényes nem birhat. A tilalmat azonban e feles számu részvényeknek szinlelt átruházása által gyakran ki szokták játszani. Amennyiben a törvény vagy alapszabály eltérően nem intézkedik, az egyszerü szótöbbség dönt (egyszerü szótöbbség vagyis eggyel több mint a beadott szavazatok fele). Vannak rendes és rendkivüli K.-ek.</w:t>
      </w:r>
    </w:p>
    <w:p>
      <w:pPr>
        <w:pStyle w:val="Heading1"/>
        <w:rPr/>
      </w:pPr>
      <w:r>
        <w:rPr/>
        <w:t>Közhely</w:t>
      </w:r>
    </w:p>
    <w:p>
      <w:pPr>
        <w:pStyle w:val="Normal"/>
        <w:rPr/>
      </w:pPr>
      <w:r>
        <w:rPr/>
        <w:t>(lat. locus communis) a. m. közönséges, elcsépelt kifejezésmód.</w:t>
      </w:r>
    </w:p>
    <w:p>
      <w:pPr>
        <w:pStyle w:val="Heading1"/>
        <w:rPr/>
      </w:pPr>
      <w:r>
        <w:rPr/>
        <w:t>Közhitelező</w:t>
      </w:r>
    </w:p>
    <w:p>
      <w:pPr>
        <w:pStyle w:val="Normal"/>
        <w:rPr/>
      </w:pPr>
      <w:r>
        <w:rPr/>
        <w:t>csődben az elsőbbséggel nem biró hitelező.</w:t>
      </w:r>
    </w:p>
    <w:p>
      <w:pPr>
        <w:pStyle w:val="Heading1"/>
        <w:rPr/>
      </w:pPr>
      <w:r>
        <w:rPr/>
        <w:t>Közhivatal</w:t>
      </w:r>
    </w:p>
    <w:p>
      <w:pPr>
        <w:pStyle w:val="Normal"/>
        <w:rPr/>
      </w:pPr>
      <w:r>
        <w:rPr/>
        <w:t>l. Hivatal.</w:t>
      </w:r>
    </w:p>
    <w:p>
      <w:pPr>
        <w:pStyle w:val="Heading1"/>
        <w:rPr/>
      </w:pPr>
      <w:r>
        <w:rPr/>
        <w:t>Közhivatalnok</w:t>
      </w:r>
    </w:p>
    <w:p>
      <w:pPr>
        <w:pStyle w:val="Normal"/>
        <w:rPr/>
      </w:pPr>
      <w:r>
        <w:rPr/>
        <w:t>l. Hivatalnok.</w:t>
      </w:r>
    </w:p>
    <w:p>
      <w:pPr>
        <w:pStyle w:val="Heading1"/>
        <w:rPr/>
      </w:pPr>
      <w:r>
        <w:rPr/>
        <w:t>Közigazgatás</w:t>
      </w:r>
    </w:p>
    <w:p>
      <w:pPr>
        <w:pStyle w:val="Normal"/>
        <w:rPr/>
      </w:pPr>
      <w:r>
        <w:rPr/>
        <w:t>(administratio), az állam s állampolgároknak egyes meghatározott viszonyait és ügyeit szabályozó végrehajtó hatalom, ellentétben a törvényhozó hatalommal, amelyre általános érvényü rendszabályok alkotása tartozik. Ily, szélesebb értelemben éppen a K.-t és az igazságszolgáltatást szokás egymással szembe állítani. A tudomány a K. s az igazságszolgáltatás elkülönítésében a jogállam egyik követelményét látja, hazánkban ezt az elvet először az 1869. IV. t.-c. mondotta ki, a későbbi törvényhozás azonban az elvet szigoruan fenn nem tartotta. Mig továbbá az ily szűkebb értelemben vett K.-hoz a külügy, a pénzügy, a hadügy s az igazságügyi K. (birósági hivatalnokok kinevezése s működésük ellenőrzése) is tartozik, a legszorgosabb értelemben vett K. az, melynek tárgyát a nemzetek fizikai, szellemi és gazdasági élete alkotja, tehát az, aminek teendői hazánkban a belügyi, a vallás- és közoktatásügyi, kereskedelmi és a földmívelési minisztériumok között megoszlanak. A K.-ra vonatkozó alapelveknek tudományos tárgyalása és fejlesztése a K.-i tudománynak feladata, amely az országászattannak (politikának) egyik részét képezi. A K.-ra vonatkozó tételes szabályoknak foglalatja a K.-i jog. A K.-i ügyek ellátása a K.-i hatóságok hatásköréhez tartozik. Mig a biróságoknál tisztán s kizárólag a jog szempontja a quid juris irányadó, a K.-i hatóságok az államérdekre, a közérdekre, a célszerüségi tekintetekre különös figyelemmel lenni tartoznak (quid consilii), a modern jogállam azonban arra törekszik, hogy határozott jogszabályok felállítása által a K.-i hatóságok szabad belátását mind szűkebb körre szorítsa, s az állampolgároknak jogait és kötelességeit törvényileg körvonalazza. A birói és K.-i hatóságok között felmerülő illetékességi összeütközések eldöntése nálunk a minisztérium hatáskörébe tartozik, másutt erre a célra különös hatásköri biróságok állanak fenn. Vitás kérdések a K.-i jog terén is fordulhatnak elő. Ezeknek eldöntése a birói függetlenség és elfogulatlanság biztosítékaival csakis az u. n. K.-i biróságok által történhetik, milyen nálunk eddig csak az egyenes adó- s illetékügyekre szorított hatáskörrel a pénzügyi K.-i biróság. L. még Kormány.</w:t>
      </w:r>
    </w:p>
    <w:p>
      <w:pPr>
        <w:pStyle w:val="Heading1"/>
        <w:rPr/>
      </w:pPr>
      <w:r>
        <w:rPr/>
        <w:t>Közigazgatási bejárás</w:t>
      </w:r>
    </w:p>
    <w:p>
      <w:pPr>
        <w:pStyle w:val="Normal"/>
        <w:rPr/>
      </w:pPr>
      <w:r>
        <w:rPr/>
        <w:t>l. Bejárás.</w:t>
      </w:r>
    </w:p>
    <w:p>
      <w:pPr>
        <w:pStyle w:val="Heading1"/>
        <w:rPr/>
      </w:pPr>
      <w:r>
        <w:rPr/>
        <w:t>Közigazgatási biróság</w:t>
      </w:r>
    </w:p>
    <w:p>
      <w:pPr>
        <w:pStyle w:val="Normal"/>
        <w:rPr/>
      </w:pPr>
      <w:r>
        <w:rPr/>
        <w:t>a közigazgatási viszonyokból eredő jogviták eldöntésére, a közigazgatási hatóságok intézkedései s határozatai által okozott sérelmek orvoslására rendelt biróság; feladata a közigazgatási hatóság egyes konkrét intézkedéseinek, tényeinek elbirálása s eldöntése a törvény szempontjából. Kérdés: ki legyen a vitás közigazgatási ügyek birája? Maga a közigazgatási hatóság bizonyára nem, mert ez nem egyéb mint önbiráskodás, amely a jogbiztonságra annál veszélyesebb lehet a magánosok által gyakorolt önbiráskodásnál, mennél nagyobb a hatósági hatalom a magánosok hatalmánál. Általánosan el van ismerve azért annak szüksége, hogy jogállamban a közigazgatási hatóság intézkedései s határozatai által okozott sérelmek ellen nem a közigazgatási hatóságnál, hanem attól különböző, független hatóságnál kell orvoslást keresni. Némelyek, körülbelül abból indulva ki, hogy a jog uralmának megvalósítása a biróságnak feladata, bárkitől ered is a törvénnyel ellentétben álló működés, a vitás közigazgatási ügyek elintézését a rendes biróságok hatáskörébe tartozónak állítják, szerintök a közigazgatási viszonyokból eredő jogviszonyok eldöntésével a jognak természetes őrei, a rendes biróságok ruházandók fel. Mások különbséget tevén az alkotmányi közjogok és a szoros értelemben vett közigazgatási jogok között, csak amazokat helyezik a rendes biróság oltalma alá, mig az utóbbiakra nézve számos, részint elvi, részint technikai oknál fogva külön biróságok, az u. n. K.-ok felállítását tartják szükségesnek. Elvileg aggályosnak látszik, hogy az állampolgárok a rendes biró előtt támadhassák meg a közigazgatási hatóság intézkedéseit és határozatait, hogy a közigazgatási hatóság mintegy vádlottként a rendes biró előtt legyen kénytelen intézkedéseinek jogosságát igazolni, ami ellentétben áll a végrehajtó hatalomnak természetével is, amely önállóan a közérdek terén a jogrendnek megvalósítására van hivatva s nem alacsonyítható le egy privát ténykedő fél állására. S tényleg ez utóbbi nézet mondható uralkodónak, amely mellett elvi okon kivül számos gyakorlati érv is harcol, igy p. a rendes biróságoktól kellő mértékben nem várható s tőlük nem is igényelhető speciális szakismeretek szüksége; a nagyobb gyorsaság, de főleg s első sorban a közigazgatási ügyeknek sajátszerü természete, az azokban előrenyomuló méltányossági s célszerüségi szempont s az a nagyobb szerep, melyet ennek folytán a közigazgatási perekben a liberum arbitrium, a diszkrecionárius hatalom már szükségszerüen kell hogy birjon, s mely, ha a biróság érdemben is rendelkezik és határoz, a rendes biró funkciójának tulajdonképeni - törvényalkalmazási - funkciójával ellenkezik, mig viszont a biróságnak tisztán a jogi kérdés elvi eldöntésére szorítása, itéleteinek tisztán megsemmisítő jellege felette kétes gyakorlati értékkel birnak.</w:t>
      </w:r>
    </w:p>
    <w:p>
      <w:pPr>
        <w:pStyle w:val="Normal"/>
        <w:rPr/>
      </w:pPr>
      <w:r>
        <w:rPr/>
        <w:t>A főkérdések a K. szervezetére, hatáskörére és a K. előtti eljárásra vonatkoznak. Az 1882. (VIII-ik) magyar jogászgyülés ezekben a kérdésekben a következő álláspontot foglalta el: I. A K. intézményének megalapítása egy hatályos egységes birósági szervezet teremtése által eszközlendő, melynek hatásköre az állami és önkormányzati igazgatás minden ágaira, jelesen a pénzügyi biráskodásra is kiterjed. II. A K. gyakorlása közigazgatási szakbiróságokra ruházandó, a következő elvek szem előtt tartásával: 1. minden törvényhatóságban egy első foku K. állítandó fel az államigazgatási, önkormányzati és birói elem kellő érvényesítésével és tekintetbe vételével, birói érdektelenség, függetlenség és ügyképesség biztosítékai mellett; 2. felső fokban a közigazgatási és törvénykezési pályán működő kiváló erőkből egy K. főtörvényszék alkotandó, melynek tagjai a birói függetlenség minden attributumaival felruháztatván, a magyar királyi Kuria tagjaival minden tekintetben egyenranguak; 3. a K. hatásköre kiterjed mindazon jogviszonyok elbirálására, melyek a közigazgatás keretében akár magánfelek között, akár közhatósági intézkedés folytán vitásakká váltak. Az osztrák törvény különösen szerencsés formulázása szerint a K. hatásköre kiterjed mindazokra az esetekre, amelyekben valaki a közigazgatási hatóságoknak törvényellenes intézkedése vagy határozata által magát jogaiban sértettnek állítja. Az itt felmerülő kérdés; vajjon a hatáskör formulázása tisztán ily elvi általánosítás vagy K. elé tartozó ügyeknek taxativ elősorolása, kazuisztikus részletezése által történjék-e, nem elvi, hanem tisztán célszerüségi kérdés; 4. a felső K. a törvények és rendeletek jogérvényességének vizsgálatára is illetékes. Természetes folyománya ez annak, hogy a K. biráskodás törvényes hatáskörében a rendes birói hatalom teljével ruházandó fel, máskülönben valódi biráskodást a szó teljes értelmében nem képezhetvén; 5. a K. illetékességét önmaga állapítja meg és a közte és a közigazgatási hatóságok között felmerülhető hatósági összeütközések eseteiben végérvényesen dönt; 6. a K. itéletei nem szorítkoznak csupán a jogszerüség kérdésére, nem kizárólag semmitő (cassatorius) jellegüek, hanem az ügy érdemében döntők és ennélfogva végrehajtási hatállyal birók; 7. az eljárás kötelezően nyilvános, nem kötelezően szóbeli vagyis a felektől függ a tárgyaláson személyesen vagy ügyvéd útján felszólalni.</w:t>
      </w:r>
    </w:p>
    <w:p>
      <w:pPr>
        <w:pStyle w:val="Normal"/>
        <w:rPr/>
      </w:pPr>
      <w:r>
        <w:rPr/>
        <w:t>Nem tartozik természetesen a K. fogalma alá a közigazgatási hivatalnokok felelőssége hivatali cselekvőségük körében elkövetett büntetendő törvényszegések, v. a büntető törvény súlya alá ugyan nem eső, de kártérítésre kötelező cselekvés v. mulasztás miatt. Hazánkban a K. eddig csak részben nyert megvalósítást az 1883. XLIII. t.-c. alapján felállított pénzügyi K.-ban (l. o.) tehát csakis az ehhez a birósághoz utalt adó- és illetékügyekben, mert a kormány által 1893 nov. 30. beterjesztett törvényjavaslat a K.-okról mindeddig törvényhozási elintézést nem nyert.</w:t>
      </w:r>
    </w:p>
    <w:p>
      <w:pPr>
        <w:pStyle w:val="Heading1"/>
        <w:rPr/>
      </w:pPr>
      <w:r>
        <w:rPr/>
        <w:t>Közigazgatási bizottság</w:t>
      </w:r>
    </w:p>
    <w:p>
      <w:pPr>
        <w:pStyle w:val="Normal"/>
        <w:rPr/>
      </w:pPr>
      <w:r>
        <w:rPr/>
        <w:t>A törvényhatóságok kebelében az 1876. VI. t.-cikk által felállított bizottság. Hatáskörét a most említett törvény határozza meg. Az alaptörvénynek csekély módosítását tartalmazza az 1882. XX. t.-c. A K. kétféle tagokból áll, u. m. a törvényhatósági közgyülés által választott tagokból és olyanokból, kik hivataluknál fogva tagjai a K.-nak. Választható csak az, aki a törvényhatósági bizottságnak is tagja, ennek a tagságnak megszüntével a K.-i tagság is megszünik. A választás 2 évre szól, s kijelölés nélkül szavazatlapokkal titkosan történik. A megválasztáshoz viszonylagos többség elegendő. Hivatal szerint tagjai: a főispán, illetőleg főpolgármester, az alispán, illetőleg polgármester, a főjegyző, a tiszti ügyész, az árvaszéki elnök, a főorvos, a kir. pénzügyigazgató, a királyi államépítészeti hivatal főnöke, aki 1882 óta a posta- és távirdaügyeket is képviseli; a tanfelügyelő, a kir. ügyész és (1882 óta) a földmivelési miniszter által kinevezett közgazdasági előadó. A fővárosban: a főjegyző helyett az első alpolgármester, a királyi pénzügyigazgató helyett a királyi adófelügyelő; továbbá az államrendőrség főkapitánya és a második alpolgármester. Elnöke a főispán (főpolgármester); akadályoztatása esetében az alispán (polgármester). A hivatalnok s tisztviselő tagok egyszersmind előadók. A K. hatásköre háromféle. Eljár ugyanis a törvény által hatásköréhez utasított ügyekben: a) mint elsőfoku közigazgatási hatóság; b) mint felebbviteli közigazgatási hatóság; c) mint részint elsőfoku, részint felebbviteli fegyelmi hatóság. Az államkormányhoz viszonyát illetőleg a K. a miniszteri rendeleteket végrehajtatja, s azok végrehajtását ellenőrzi. Ha a rendelet végrehajthatósága ellen aggályai vannak, az iránt a minisztert figyelmeztetheti, de egyúttal akként intézkedni tartozik, hogy a rendelet, ha azt a miniszter kifejezetten vagy hallgatag fentartja az által, hogy 14 nap alatt nem válaszol, azonnal végrehajtassék. Kivételt képeznek az országgyülésileg meg nem szavazott adók s újoncok tényleges behajtására, illetőleg kiállítására vonatkozó rendeletek, melyeket a K. végre nem hajthat, hanem további intézkedés végett a törvényhatósági közgyüléshez áttenni tartozik. A K. továbbá minden félévben a közigazgatás összes ágainak állapotáról tüzetes jelentést tesz a kormánynak, s javaslatba hozhatja a szükségeseknek talált s a kormány vagy törvényhozás hatáskörébe tartozó intézkedéseket. A törvényhatósághoz viszonyát illetőleg intézi s ellenőrzi a közgyülés által a bizottság körébe tartozó ügyekben alkotott szabályrendeleteket s hozott határozatokat, jogosítva levén a törvénytelennek talált határozat végrehajtását felfüggeszteni, s az illető szakminiszter határozatát kikérni. A tagoknak kötelezettségét és felelősségét közelebbről a törvény határozza meg. L. Bizottsági tagok felelőssége.</w:t>
      </w:r>
    </w:p>
    <w:p>
      <w:pPr>
        <w:pStyle w:val="Heading1"/>
        <w:rPr/>
      </w:pPr>
      <w:r>
        <w:rPr/>
        <w:t>Közigazgatási igazságszolgáltatás</w:t>
      </w:r>
    </w:p>
    <w:p>
      <w:pPr>
        <w:pStyle w:val="Normal"/>
        <w:rPr/>
      </w:pPr>
      <w:r>
        <w:rPr/>
        <w:t>közjogi kérdéseknek, s különös célszerüségi tekintetekből hozzájuk utalt magánjogi vitás kérdéseknek a K.-i hatóságok által eldöntése. Az ily ügyeket K.-i peres ügyeknek is nevezik. Elintézésükre több helyütt külön, u. n. K.-i biróságok állanak fenn.</w:t>
      </w:r>
    </w:p>
    <w:p>
      <w:pPr>
        <w:pStyle w:val="Heading1"/>
        <w:rPr/>
      </w:pPr>
      <w:r>
        <w:rPr/>
        <w:t>Közigazgatási vizsga</w:t>
      </w:r>
    </w:p>
    <w:p>
      <w:pPr>
        <w:pStyle w:val="Normal"/>
        <w:rPr/>
      </w:pPr>
      <w:r>
        <w:rPr/>
        <w:t>(gyakorlati). A köztisztviselők minősítéséről szóló 1883. évi I. t.-c. szerint bizonyos, a törvény 23. §-ában meghatározott állomások elnyeréséhez az elméleti képzettségek felől szükséges gyakorlati képzettség a gyakorlati K. sikeres letételétől függ. A vizsgának tárgyait, a vizsgáló bizottságok összeállítását s eljárását a törvény által nyert felhatalmazás alapján a minisztérium rendeleti úton állapítja meg. A vizsgára csak az bocsátható, ki a törvény által megállapított elméleti képzettség megnyerésétől számított két évi gyakorlati szolgálatot tud kimutatni, melyből egy évi gyakorlat okvetetlenül a közigazgatási fogalmazási szakban töltendő, egy év pedig a biróságnál is tölthető. A vizsgálat irásbeli és szóbeli. A gyakorlati K. letétele szükséges: 1. A minisztériumok központi hivatalainál a miniszteri titkári és azon felül álló hivataloknál bezárólag a miniszteri tanácsosig a törvény 5. §-ában meghatározott kivételekkel. 2. Az egyes minisztériumok alatt álló állami hivatalok közül a pénzügyigazgatóknál, adófelügyelőknél, posta- és tádirva-igazgatóknál. 3. Vármegyei törvényhatóságoknál az alispáni, főjegyzői, szolgabirói. 4. A fő- és székvárosnál s a városi törvényhatóságoknál a polgármesteri és rendőrkapitányi állomások elnyeréséhez.</w:t>
      </w:r>
    </w:p>
    <w:p>
      <w:pPr>
        <w:pStyle w:val="Heading1"/>
        <w:rPr/>
      </w:pPr>
      <w:r>
        <w:rPr/>
        <w:t>Közjáték</w:t>
      </w:r>
    </w:p>
    <w:p>
      <w:pPr>
        <w:pStyle w:val="Normal"/>
        <w:rPr/>
      </w:pPr>
      <w:r>
        <w:rPr/>
        <w:t>l. Intermezzo.</w:t>
      </w:r>
    </w:p>
    <w:p>
      <w:pPr>
        <w:pStyle w:val="Heading1"/>
        <w:rPr/>
      </w:pPr>
      <w:r>
        <w:rPr/>
        <w:t>Közjavak</w:t>
      </w:r>
    </w:p>
    <w:p>
      <w:pPr>
        <w:pStyle w:val="Normal"/>
        <w:rPr/>
      </w:pPr>
      <w:r>
        <w:rPr/>
        <w:t>l. Államjavak.</w:t>
      </w:r>
    </w:p>
    <w:p>
      <w:pPr>
        <w:pStyle w:val="Heading1"/>
        <w:rPr/>
      </w:pPr>
      <w:r>
        <w:rPr/>
        <w:t>Közjegyző</w:t>
      </w:r>
    </w:p>
    <w:p>
      <w:pPr>
        <w:pStyle w:val="Normal"/>
        <w:rPr/>
      </w:pPr>
      <w:r>
        <w:rPr/>
        <w:t>jogcselekmények felvételére s hitelesítésére államilag megbizott hiteles személy. Hazánkban a K.-i intézményt az 1874. XXXV. t.-c. léptette életbe, melynek több tekintetben lényeges módosítását az 1886. VII. t.-cikk tartalmazza. A K. hatásköre kiterjed: közokiratok és végrendelkezések felvételére; tanusítványok kiállítására, okiratok és értéknemüek őrizetére; hagyatéki ügyek körüli eljárásra; birói és gyámhatósági megbizatások teljesítésére. Bizonyos esetekben a jogügylet érvényességéhez K.-i okirat szükséges; bizonyos más esetekben okirat által való bizonyítás csak K.-i okirattal történhetik. Ide tartoznak főleg a házastársak s jegyesek között létrejött szerződések; házastársak v. jegyesek által egymás részére kiállított okiratok, amennyiben azok mint bizonyító okiratok harmadik személyekkel szemben használtatnak; vakok, siketnémák, siketek és némák által kiállított okiratok. Ezek a megszorító intézkedések váltókra ki nem terjednek, de a vakok által kiállított váltónyilatkozatok váltójogi hatályához az aláírásnak K.-i hitelesítése szükséges. Az okiratok s végrendeletek felvétele körül követendő eljárást a törvény szabályozza. Tanusítványok - közokirat erejével - csak a törvény által meghatározott tényekről és körülményekről állíthatók ki. A törvénynek megfelelően kiállított K.-i okirat alapján egyenesen kielégítési végrehajtásnak van helye. A K.-t az igazságügyminiszter nevezi ki. Képesítési kellékek: teljes kor, magyar állampolgárság, az állam hivatalos nyelvének (a magyar nyelv) teljes birása, ügyvédi v. birói gyakorlati vizsga letétele s 3 évi közjegyzői gyakorlat v. 4 évi birói, ügyészi, ügyvédi működés. Nem nevezhető ki, aki csőd v. gondnokság alatt áll, bűntett vagy vétség miatt vád alá van helyezve, aki szabadságvesztés-büntetés alatt van; nyereségvágyból eredő bűntett v. vétség miatt elitélve volt; hivatalvesztésre szóló itélet hatálya alatt áll; erkölcsi tekintetben kifogás alá eshetik. A K. nem lehet egyszersmind országgyülési képviselő, gyakorló ügyvéd, nyilvános tanár; nem viselhet más közhivatalt vagy szolgálatot s nem űzhet semmi más oly foglalkozást, mely állásával össze nem fér. A K. biztosítékot tartozik letenni és pedig Budapesten 7000 forintot; 20,000 lakossal biró városban 4000 más helyeken 2000 frtot. A K.-i állás megszünésének a halál esetén kivül rendes módja a lemondás. Egyéb eseteket a törvény határoz meg, mely egyúttal a K.-nek függetlensége érdekében elmozdíthatalanságot biztosít. K.-i jelölt csak az, aki mint ilyen a K.-i kamaránál bejegyezve van. A bejegyzésnek feltételeit s a K.-i jelöltnek hatáskörét a törvény határozza meg. A K.-k felett gyakorlandó felügyeletre szolgálnak a K.-i kamarák, melyeknek számát és székhelyeit az igazságügyminiszter határozza meg. A K. fegyelmi birósága a helybeli királyi törvényszék elnökének elnöklete alatt a törvényszék két birájából s a K.-i kamara két tagjából áll. Fegyelmi büntetések K.-nél: irásbeli feddés, pénzbirság 50-1000 frtig és elmozdítás. - A K. e minőségben teljesített működéséért munkadíjat, irásdíjat s a megfelelő esetekben távozási és utazási költséget számíthat fel.</w:t>
      </w:r>
    </w:p>
    <w:p>
      <w:pPr>
        <w:pStyle w:val="Heading1"/>
        <w:rPr/>
      </w:pPr>
      <w:r>
        <w:rPr/>
        <w:t>Közjog</w:t>
      </w:r>
    </w:p>
    <w:p>
      <w:pPr>
        <w:pStyle w:val="Normal"/>
        <w:rPr/>
      </w:pPr>
      <w:r>
        <w:rPr/>
        <w:t>tág értelemben a közéletet vagy államéletet szabályozó jogok összessége, ellentétben a magánjoggal, mely a magánosok egymás közti viszonyára vonatkozik. Már a rómaiak mondották: Jus publicum est, quod ad statum reip. Romanae spectat, privatum, quod ad singulorum utilitatem (Ulpian). A K. az állam keletkezésének folyománya, a közérdek által van áthatva és csakis olyan jogviszonyokban fordulhat elő, melyekben az állam, mint közszemély szerepel. A K. épp ugy, mint a magánjog, alanyi jogokat is ad, csakhogy mig a magánjog azokat illeti, akik gyakorolják, kiknek érdekében fennáll, addig a K. mindig az államé és érdekében létezik, habár egyesek által jut is kifejezésre. Ebből folyólag a K. tovább jellemvonása, hogy benne a közakarat az irányt adó és gyakorlása közkötelesség, mig a magánjog az egyénből indul ki és azért az egyéni akarat reá hatással van, a jogosított jogát megváltoztathatja, sőt egészen elhagyhatja. A rómaiaké az érdem, hogy a K. és a magánjog közti különbséget felismerték. A görögök a kettőt még összekeverték, valamint a germánok sem birtak tiszta fogalommal e jelentékeny különbségről és midőn uralomra jutottak, új zavar állt be. Magánjogi vímeken (öröklés, vétel, csere, zálog, stb.) a legfontosabb közjogok szereztetnek és a tulajdonnal közigazgatás, katonai szolgálat, bíráskodás köttetik össze. Hazánkban ugyan a magánjog nem hatja át teljesen a K.-ot, de azért befolyása itt is szembeöltő. Modern jogfejlődésünk a K.-ot, sajátlagos természetével újolag felismeri és a magánjogoktól elválasztja. Mind a K., mind a magánjog nyer általa: a K. erélyesebb és nagyszerübb lesz, amennyiben az egyéni és családi önzés nem rontja el; a magánjog pedig szabaddá válik, kimenekülvén az állami érdekek által megkötött helyzetéből (Rossi: Cours de droit). A K. jellemvonásait, de egyszersmind külön-külön önállósítható részt is képeznek. Ilyenek az alkotmányjog v. államjog, közigazgatási jog, büntető jog, perjog, pénzügyjog. De a K. szorosabb értelemben is használtatik egyik ágának, az állam- v. alkotmányjognak megjelölésére; igy különösen nálunk és a francia jogi irodalomban. Tartalma alkotta kezdetben főkép a magánjogtól elváló K.-ot és az elnevezés rajta maradt még akkor is, midőn már egyéb szakaszok, büntetőjog, perjog közjogi természetet is felismertetett, illetve midőn már a K-nak egyes részei: közigazgatási jog, pénzügyi jog, mint önálló szakok jelentkeznek. A német irodalom inkább szakított e megjelölésekkel, valamint újabban az olasz irodalom is. Ezeknél az Oeffentliches Recht, illetve a diritto pubblico a törzs, melynek a Staatsrecht, Verwaltungsrecht stb., vagyis a diritto costituzionale, diritto amministrativo, ordinamento fiudiziario stb. az ágai. A K. tudományos és szigoruan jogászi feldolgozása századunkban nagy virágzásnak indult.</w:t>
      </w:r>
    </w:p>
    <w:p>
      <w:pPr>
        <w:pStyle w:val="Heading1"/>
        <w:rPr/>
      </w:pPr>
      <w:r>
        <w:rPr/>
        <w:t>Közkatona</w:t>
      </w:r>
    </w:p>
    <w:p>
      <w:pPr>
        <w:pStyle w:val="Normal"/>
        <w:rPr/>
      </w:pPr>
      <w:r>
        <w:rPr/>
        <w:t>(ném., ezelőtt Gemeiner), a hadsereg legalsóbb rangfokozatu egyéneit nevezték ezelőtt igy; jelenleg az illetőnek fegyverneme szerint nevezik: gyalogosnak, huszárnak, dragonyosnak, dsidásnak, tüzérnek stb. Magyarországon még e század első felében a nép a közkatonákat közvitézek-nek nevezte.</w:t>
      </w:r>
    </w:p>
    <w:p>
      <w:pPr>
        <w:pStyle w:val="Heading1"/>
        <w:rPr/>
      </w:pPr>
      <w:r>
        <w:rPr/>
        <w:t>Közkereseti társaság</w:t>
      </w:r>
    </w:p>
    <w:p>
      <w:pPr>
        <w:pStyle w:val="Normal"/>
        <w:rPr/>
      </w:pPr>
      <w:r>
        <w:rPr/>
        <w:t>(société en nom cillectif), a kereskedelmi törvény 64. §-a értelmében keletkezik, ha két vagy több személy kereskedelmi üzletet közös cég alatt korlátlan és egyetemleges felelősség mellett folytat. A társasággá egyesült tagok tehát üzletöket egy közös cég alatt folytatják és a társaság kötelezettségeiért egész vagyonukkal felelősek. A társaság keletkezéséhez sem okirat, sem más alakszerüség nem kivántatik. Az üzlet megkezdésekor bejelentendő az illetékes törvényszéknél a cégjegyzékbe leendő bevezetés végett. A bejelentésnek magában kell foglalnia: 1. a társasági tagok nevét, polgári állását és lakhelyét; 2. a társaság cégét és székhelyét; 3. a társaság keletkezésének időpontját; 4. azt, hogy ki vagy kik vannak a társaság képviseletére felhatalmazva. A társasági tagok egymásközötti jogviszonyaira a társas szerződés irányadó. Ilyennek nem létében főelv, hogy a társasági tagok valamennyien egyformán vannak a társaság képviseletére és az üzletvezetésre jogosítva és valamennyien a társaságnak kötelesek szentelni összes tevékenységöket és a társaság üzletkörébe nem eső ügyletekkel nem foglalkozhatnak. A társaság érdekében tett kiadások megtérítését követelhetik, de viszont ők is tartoznak megtéríteni a társaságnak okozott károkat. Ha csak egyes tagok vannak az üzletvezetésre feljogosítva, a többieknek is jogukban áll a társasági ügyek menetéről meggyőződni, és a társasági könyvekbe betekinteni. Az üzleti év végével a tagok betéteik után kamatok számíttatnak, az olyan tagoknak pedig, akik csak munkájokkal járultak a társasághoz, megfelelő munkadíj számíttatik. Harmadik személyekkel szemben a társasági viszony joghatálya a cégjegyzésbe történt bevezetéssel veszi kezdetét, de előbb is, mihelyt a társaság üzletét tényleg megkezdette. Aki valamely fennálló társaságba lép, a belépése előtt keletkezett társasági kötelezettségekért a többi tagokkal egyenlően felelős. A képviseleti jogosultság korlátozása harmadik személyekkel szemben joghatállyal nem bir. Az egyes tagok magánhitelezői a társaság vagyonát igénybe nem vehetik, hanem csupán az illető tagoknak a társaságtól járó illetőségét, mely reájuk felszámolás esetén jut és e végből a hitelező felmondhatja a társas szerződést. A társaság feloszlása bejegyzés végett az illetékes törvényszéknél bejelentendő. A társaság feloszlása után, csőd esetén kivéve, felszámolásnak van helye, mely abból áll, hogy az evégből kirendelt felszámolók a folyó ügyeket befejezik, a társaság kötelezettségeit teljesítik, a társasági vagyont készpénzzé teszik. Erre nézve a felszámolók korlátlan meghatalmazással birnak. A felszámolás befejezése után a társaság könyvei s egyéb iratai a tagok közös megbizottjának, ilyennek hiányában az illetékes törvényszéknek adatnak át megőrzés végett. Az egyes tagok ellen a társaságot terhelő igények alapján átadható keresetek a társaság feloszlásától, az illető tag kilépésétől v. kizárásától számított öt év alatt évülnek el, kivéve, ha a társaságnak felosztatlan vagyona marad, ekkor ezen vagyonból az öt éven túl is követelhetnek a hitelezők kielégítést. V. ö. Kereskedelmi törvény 64-124. §§; német kereskedelmi törvény 85-149. §§; Code de commorece 19. cikk.</w:t>
      </w:r>
    </w:p>
    <w:p>
      <w:pPr>
        <w:pStyle w:val="Heading1"/>
        <w:rPr/>
      </w:pPr>
      <w:r>
        <w:rPr/>
        <w:t>Közlegelő</w:t>
      </w:r>
    </w:p>
    <w:p>
      <w:pPr>
        <w:pStyle w:val="Normal"/>
        <w:rPr/>
      </w:pPr>
      <w:r>
        <w:rPr/>
        <w:t>v. közös legelő, olya legelőterület, mely v. egy község magántulajdonát, v. több birtokos közös tulajdonát képezi és közös használat alatt áll. A K.-k sorába számítandók tehát egyrészt a községi legelők, másrészt a közbirtokossági legelők, mint állandó legelő-területek, de azonkivül ideiglenes legelők is, mint nevezetesen az ugar-, tarló- és rétlegelők is lehetnek közös legelők, ha közösen használtatnak. A K. azon régi birtokrendszer maradványa, melynél az összes földbirtok közös tulajdont képezett. Hogy rendeltetésének megfeleljen, kell, hogy a legelő helyes elvek szerint kezeltessék, hogy nevezetesen állatokkal tul ne terheltessék, hogy a legelő szakaszokra osztva, megfelelő sorrendben kerüljön legeltetés alá; hogy a legelő a szükséges kutakkal és delelőkkel legyen ellátva s a kellő gondozásban részesüljön. Minthogy különösen a községi legelőknél nem tesznek eleget az említett követelményeknek, az agrár törvényhozás feladata, hogy eziránt is intézkedjék. Hazánkban a községi legelők kiterjedése 1458,821 kataszteri hold, a közbirtokossági legelőké 1302,454 kataszteri hold. A 2762,275 kataszteri holdat elfoglaló közös legelők tehát az összes legelőterület 42,6%-át teszik. A K.-k használatáról, a mezőgazdaságról és mezőrendőrségről szóló 1894. évi XII. t.-c. intézkedik.</w:t>
      </w:r>
    </w:p>
    <w:p>
      <w:pPr>
        <w:pStyle w:val="Heading1"/>
        <w:rPr/>
      </w:pPr>
      <w:r>
        <w:rPr/>
        <w:t>Közlekedés</w:t>
      </w:r>
    </w:p>
    <w:p>
      <w:pPr>
        <w:pStyle w:val="Normal"/>
        <w:rPr/>
      </w:pPr>
      <w:r>
        <w:rPr/>
        <w:t>azon intézmények és eszközök összesége, melyek személyek, javak és hirek szállítására szolgálnak; céljuk az üzleti érdekben, művelődési vagy politikai tekintetből szükséges érintkezést lehetővé tenni. Hogy a K. rendeltetésének megfelelhessen, szükséges K.-i eszközöket (utak, hajók, vasutak stb.) létesíteni és K.-i intézeteket (posta, táviró, vasút, hajózás stb.) felállítani. Mindez a K.-i minisztérium (l. Kereskedelmi minisztérium) hatáskörébe tartozik.</w:t>
      </w:r>
    </w:p>
    <w:p>
      <w:pPr>
        <w:pStyle w:val="Heading1"/>
        <w:rPr/>
      </w:pPr>
      <w:r>
        <w:rPr/>
        <w:t>Közlekedő edények</w:t>
      </w:r>
    </w:p>
    <w:p>
      <w:pPr>
        <w:pStyle w:val="Normal"/>
        <w:rPr/>
      </w:pPr>
      <w:r>
        <w:rPr/>
        <w:t>Két vagy több fölül nyitott csőalaku edény, melynek alsó része egymással összeköttetésben áll, ugy hogy az egyikbe öntött folyadék mind a többibe átfolyhatik. Ha a folyadék egynemü, akkor az összes csövekben a folyadék felszine egy vizszintes síkba esik, bármilyen legyen különben a csöveknek alakja és tágassága. Ha kétágu nem keveredő folyadékot öntünk, akkor a kétféle folyadék érintési lapjától számított folyadékoszlopok magasságai fajsúlyaikkal fordított arányban állanak. L. még Hidrosztatika.</w:t>
      </w:r>
    </w:p>
    <w:p>
      <w:pPr>
        <w:pStyle w:val="Heading1"/>
        <w:rPr/>
      </w:pPr>
      <w:r>
        <w:rPr/>
        <w:t>Közlöny</w:t>
      </w:r>
    </w:p>
    <w:p>
      <w:pPr>
        <w:pStyle w:val="Normal"/>
        <w:rPr/>
      </w:pPr>
      <w:r>
        <w:rPr/>
        <w:t>hivatalos lap; a magyar belügyminisztérium megbizásából szerkesztett Gyurmán Adolf. Megindult Budapesten 1848 jun. 8. Feladata volt a kormány hivatalos rendeleteit és intézkedéseit gyorsan a közönség elő juttatni s az országgyülés lefolyásáról teljes képet nyujtani, azért a képviselőházi s főrendiházi beszédeket egész terjedelmében közölte (1848. 203 száma jelent meg). A lap a kormánnyal és az államnyomdával együtt vándorolt; igy 1849 jan. 14-től jun. 3-ig Debrecenben adták ki; jun. 5-től jul. 3-ig ismét Budapesten; jul. 13-tól jul 29-ig Szegeden; aug. 5., 10. és 11-én Aradon. A szerkesztést 1849 jul. 1-től Emődi Dániel vette át. Megjelent nagy ívrétü egy íven, gyakran fél-fél ívnyi, az 1849 jun. 26. számhoz egy ívnyi melléklettel. 1849. összesen 165 szám adatott ki. (A 8. szám kétszer jelent meg, egyiknek folyószáma sokkal kisebb nyomásu; a 147. jul. 3-iki rendkivüli szám csak Mészáros Lázár nyilt rendeletét Dembinszkyhez tartalmazza.)</w:t>
      </w:r>
    </w:p>
    <w:p>
      <w:pPr>
        <w:pStyle w:val="Heading1"/>
        <w:rPr/>
      </w:pPr>
      <w:r>
        <w:rPr/>
        <w:t>Közlött nemesség</w:t>
      </w:r>
    </w:p>
    <w:p>
      <w:pPr>
        <w:pStyle w:val="Normal"/>
        <w:rPr/>
      </w:pPr>
      <w:r>
        <w:rPr/>
        <w:t>(nobilitas communicata), a magyar jogban a nemesség, melyet a nem nemes nőszemély nyer az által, hogy nemes férjének halála után nem nemeshez megy. mert az új házasság által a nő első férjének nevét és rangját elveszti.</w:t>
      </w:r>
    </w:p>
    <w:p>
      <w:pPr>
        <w:pStyle w:val="Heading1"/>
        <w:rPr/>
      </w:pPr>
      <w:r>
        <w:rPr/>
        <w:t>Közmondások</w:t>
      </w:r>
    </w:p>
    <w:p>
      <w:pPr>
        <w:pStyle w:val="Normal"/>
        <w:rPr/>
      </w:pPr>
      <w:r>
        <w:rPr/>
        <w:t>(proverbia), közszájon forgó népies szólások, melyek valamely tapasztalati igazságot, alkalmazott természeti vagy társaséleti megfigyelést, gyakorlati életszabályt fejeznek ki rendesen fordulatos, gyakran élces v. képletesen körüliró s többnyire ritmikus alakban, s mint a nép eszejárását, szemléletét, emelkedő és elvonó képességét jellemző adalékok, nevezetes részét alkotják a folklore-nak (l. o.). A K. a nép szóbeli hagyománykincsének azon elemei sorába tartoznak, amelyek a legkevésbbé szoríthatók etnikus határok közé, minthogy rövid és velős, jórészt általános emberi helyzetek és körülményekben gyökerező voltuknál fogva nagyon alkalmasak arra, hogy egyik néptől a másikhoz kölcsönbe vándoroljanak s némi módosítással, v. sokszor ilyen nélkül is, annak közmondásai között polgárjogot nyerjenek. Ennyiben a K. közeli rokonai a jeles vagy ékes mondások (sententiae, gnomae, apophthegmata), idézetek, szálló igék (vagy röpke szók) szintén szájról szájra, néptől néphez vándorló és századok óta egyik nemzedékről a másikra öröklődő értelmi hagyománykincsének, amely azonban legalább abban mégis különbözik a K.-től, hogy mig emezeket a köztudat mindig egy-egy (v. akár több) egész nép tulajdonának ismeri, addig a jeles mondások, szálló igék s különösen az idézetek majdnem mindig ismert szerzőkre való hivatkozással forognak közszájon; habár sokszor nem azoktól erednek, akiknek tulajdonítják őket, mig viszont a K. sorában is akad sok olyan, amelyet némi utána járás ismert szerző alkotásának derít ki, amiért is amazok kategoriáir a K.-étől nagyon bajos élesen különválasztani. A K. közt ugyanis számos olyan van, amely ma már csak azért nem megy idézet számba, mert hosszu vándorlása közben elfeledték, hogy kitől ered; viszont számos «idézet» biztos szerző nevével jár szájról szájra, pedig akinek tulajdonítják, benne csak egy, a saját korában és népénél közismeretes «közmondást» juttatott forgalomba. A K. tehát a folklore keretében csak igen csinján használandók fel egy bizonyos nép lelkének jellemző alkotási képen, mert ami bennünk az illető népet tulajdonképen jellemzi, az csak a más népekéivel való s lehető legtágabb körben mozgó összehasonlítás alapján tünik ki.</w:t>
      </w:r>
    </w:p>
    <w:p>
      <w:pPr>
        <w:pStyle w:val="Normal"/>
        <w:rPr/>
      </w:pPr>
      <w:r>
        <w:rPr/>
        <w:t>A K. forrásait illetőleg különösen a kinyomozhatólag irodalmi eredetüek, tehát a K.-ká vált tulajdonképeni idézetek (quotationes, citationes) jöhetnek első sorban tekintetbe, s itt a zsidó és keresztény vallás széles népkörre kiterjedő nagy hatása folytán természetes az ó- és újtestamentumi könyvek állanak legelől. Utánok a nyugat-európai népeknél nem jelentéktelen mértékü járulékkal a görög-római klasszikusok következnek, akiknek a K.-ká lett jeles mondásai közül azonban sok csak oda tért vissza, ahonnan eredt, t. i. a néphez. Ugyanez mondható különben a bibliai eredetü K. egy részéről is. A K. irodalma aránylag igen gazdagnak mondható, kivált, ha a fent kiemelt szigoru kritikai mértéket nem alkalmazzuk. Gyüjtésük, és fejtegetésükkel már az ókorban is foglalkoztak; a görögöknél p. paroemiographusok (l. o.) nevén egész csoport iró művelte ez irodalmi ágat. Az ő nyomaikon haladtak a renaissance-kor azon filologusai (p. Rotterdami Erasmus) és követőik, akiknek csakhamar nálunk is akadtak utánzóik. K. különben csak csupán e gyüjteményekben, hanem egyéb munkákban, igy különösen régi szótárakban, népszerübb iratokban, különösen prédikációk és hitvitázó munkákban, stb. is fölös számmal találhatók. A legtöbbet azonban és a legmegbizhatóbb folklorisztikus anyagot mégis a nép ajkáról gyüjthetni, s újabban e részt nálunk is igen dicséretes munkásságot fejtettek ki főleg a nyelvőr népnyelvi anyagának szorgalmas gyüjtői. L. még Jogi közmondás.</w:t>
      </w:r>
    </w:p>
    <w:p>
      <w:pPr>
        <w:pStyle w:val="Heading1"/>
        <w:rPr/>
      </w:pPr>
      <w:r>
        <w:rPr/>
        <w:t>Közmunka</w:t>
      </w:r>
    </w:p>
    <w:p>
      <w:pPr>
        <w:pStyle w:val="Normal"/>
        <w:rPr/>
      </w:pPr>
      <w:r>
        <w:rPr/>
        <w:t>a történelem folyamán nagyon sokféleképen módosult fogalom. Az ókorban az egyiptomiak, görögök, rómaiak fejletlen, natural államgazdasága mellett sokszor volt arra szükség, hogy az állam a maga köztevékenységének végzése közben polgárainak tényleges személyes szolgálatait használja fel. A nagy nemzeti vagy államis városi építkezések tulnyomó részben közmunkákkal létesültek. A közép- s az újkorban egész a közteherviselés idejéig az utak készítése, a vizek szabályozása s az ehhez hasonló közérdekü munkálatok neveztettek e néven és az említett időkben a jobbágy-osztály vállaira nehezedtek. A közteherviselés ideje óta e közmunkák kiterjedtek az összes polgárokra, körülbelül ezzel egyidejüleg azonban minden állam törvényhozása intézkedett arról, hogy e közmunkák a megfelelő pénzegyenérték lefizetése által megválthatók legyenek. Hazánkban ma az 1890. I. t.-c. intézkedik a közmunkákról, amelyekhez csupán az utak (l. Közutak) készítéséhez és fentartásához szükséges munkákat sorozzák. Mivel azonban e közmunkák egy része nem természetben, hanem pénzben szolgáltatandó be, más része pedig akár pénzben, akár természetben róható le: különbség támadt az útépítési járandóságok (l. Útadó) között s ma már szorosabb értelemben csupán csak a természetben kézi munkával v. igás állatokkal lerótt útadót nevezik közmunkának. V. ö. Hieronymi K., A K.-ügyek állami kezelése Franciaországban (Bpest 1874).</w:t>
      </w:r>
    </w:p>
    <w:p>
      <w:pPr>
        <w:pStyle w:val="Heading1"/>
        <w:rPr/>
      </w:pPr>
      <w:r>
        <w:rPr/>
        <w:t>Közmunka- és közlekedési minisztérium</w:t>
      </w:r>
    </w:p>
    <w:p>
      <w:pPr>
        <w:pStyle w:val="Normal"/>
        <w:rPr/>
      </w:pPr>
      <w:r>
        <w:rPr/>
        <w:t>l. Kereskedelmi minisztérium.</w:t>
      </w:r>
    </w:p>
    <w:p>
      <w:pPr>
        <w:pStyle w:val="Heading1"/>
        <w:rPr/>
      </w:pPr>
      <w:r>
        <w:rPr/>
        <w:t>Közmunka-tanács</w:t>
      </w:r>
    </w:p>
    <w:p>
      <w:pPr>
        <w:pStyle w:val="Normal"/>
        <w:rPr/>
      </w:pPr>
      <w:r>
        <w:rPr/>
        <w:t>Az 1870. évi X. t.-c. intézkedvén a Dunának a főváros melletti szabályozásáról s a forgalom és közlekedés érdekében Budapesten létesítendő egyéb közmunkákról, 1. §. megengedi a 24 milliós kölcsön fölvételét s rendeli, hogy a 3. és 7. §-okban részletezett teendők keresztülvitelére a fővárosi közmunkák tanácsa címen külön állandó közeg állíttassék fel. A K.-nak említett teendői: 1. a lánchíd megváltása, 2. egy, vagy szükség esetén két új híd építése, 3. a Duna szabályozása, 4. fővárosunkban nagy közlekedési fővonalak nyitása, 5. a szükséges technikai és kisajátítási előmunkálatok költségeinek megállapítása. E tanács egy elnökből és 18 rendes tagból ál s ezeken kivül tanácskozási joggal tagjai még a városi tanácsosok, a középítési bizottsági tagok és a főmérnökök közül két-két képviselő. Közvetlen teendőin kivül felügyeletet és felebbviteli hatóságot gyakorol a főváros területén minden építési és építészeti rendőri ügyben ugy a városi hatóság, mint az egyes lakosok felett.</w:t>
      </w:r>
    </w:p>
    <w:p>
      <w:pPr>
        <w:pStyle w:val="Heading1"/>
        <w:rPr/>
      </w:pPr>
      <w:r>
        <w:rPr/>
        <w:t>Közművelődés</w:t>
      </w:r>
    </w:p>
    <w:p>
      <w:pPr>
        <w:pStyle w:val="Normal"/>
        <w:rPr/>
      </w:pPr>
      <w:r>
        <w:rPr/>
        <w:t>l. Művelődés.</w:t>
      </w:r>
    </w:p>
    <w:p>
      <w:pPr>
        <w:pStyle w:val="Heading1"/>
        <w:rPr/>
      </w:pPr>
      <w:r>
        <w:rPr/>
        <w:t>Köznemesség</w:t>
      </w:r>
    </w:p>
    <w:p>
      <w:pPr>
        <w:pStyle w:val="Normal"/>
        <w:rPr/>
      </w:pPr>
      <w:r>
        <w:rPr/>
        <w:t>l. Nemesség.</w:t>
      </w:r>
    </w:p>
    <w:p>
      <w:pPr>
        <w:pStyle w:val="Heading1"/>
        <w:rPr/>
      </w:pPr>
      <w:r>
        <w:rPr/>
        <w:t>Köznév</w:t>
      </w:r>
    </w:p>
    <w:p>
      <w:pPr>
        <w:pStyle w:val="Normal"/>
        <w:rPr/>
      </w:pPr>
      <w:r>
        <w:rPr/>
        <w:t>l. Főnév.</w:t>
      </w:r>
    </w:p>
    <w:p>
      <w:pPr>
        <w:pStyle w:val="Heading1"/>
        <w:rPr/>
      </w:pPr>
      <w:r>
        <w:rPr/>
        <w:t>Közokirat</w:t>
      </w:r>
    </w:p>
    <w:p>
      <w:pPr>
        <w:pStyle w:val="Normal"/>
        <w:rPr/>
      </w:pPr>
      <w:r>
        <w:rPr/>
        <w:t>l. Okirat. - K.-hamisítás, l. Okirathamisítás.</w:t>
      </w:r>
    </w:p>
    <w:p>
      <w:pPr>
        <w:pStyle w:val="Heading1"/>
        <w:rPr/>
      </w:pPr>
      <w:r>
        <w:rPr/>
        <w:t>Közoktatási tanács</w:t>
      </w:r>
    </w:p>
    <w:p>
      <w:pPr>
        <w:pStyle w:val="Normal"/>
        <w:rPr/>
      </w:pPr>
      <w:r>
        <w:rPr/>
        <w:t>l. Országos közoktatási tanács.</w:t>
      </w:r>
    </w:p>
    <w:p>
      <w:pPr>
        <w:pStyle w:val="Heading1"/>
        <w:rPr/>
      </w:pPr>
      <w:r>
        <w:rPr/>
        <w:t>Közoktatásügy</w:t>
      </w:r>
    </w:p>
    <w:p>
      <w:pPr>
        <w:pStyle w:val="Normal"/>
        <w:rPr/>
      </w:pPr>
      <w:r>
        <w:rPr/>
        <w:t>l. Iskola.</w:t>
      </w:r>
    </w:p>
    <w:p>
      <w:pPr>
        <w:pStyle w:val="Heading1"/>
        <w:rPr/>
      </w:pPr>
      <w:r>
        <w:rPr/>
        <w:t>Közoktatásügyi minisztérium</w:t>
      </w:r>
    </w:p>
    <w:p>
      <w:pPr>
        <w:pStyle w:val="Normal"/>
        <w:rPr/>
      </w:pPr>
      <w:r>
        <w:rPr/>
        <w:t>l. Vallás- és közoktatásügyi minisztérium.</w:t>
      </w:r>
    </w:p>
    <w:p>
      <w:pPr>
        <w:pStyle w:val="Heading1"/>
        <w:rPr/>
      </w:pPr>
      <w:r>
        <w:rPr/>
        <w:t>Közoktatásügyi statisztika</w:t>
      </w:r>
    </w:p>
    <w:p>
      <w:pPr>
        <w:pStyle w:val="Normal"/>
        <w:rPr/>
      </w:pPr>
      <w:r>
        <w:rPr/>
        <w:t>l. Tanügyi statisztika.</w:t>
      </w:r>
    </w:p>
    <w:p>
      <w:pPr>
        <w:pStyle w:val="Heading1"/>
        <w:rPr/>
      </w:pPr>
      <w:r>
        <w:rPr/>
        <w:t>Közömbös</w:t>
      </w:r>
    </w:p>
    <w:p>
      <w:pPr>
        <w:pStyle w:val="Normal"/>
        <w:rPr/>
      </w:pPr>
      <w:r>
        <w:rPr/>
        <w:t>a kémiában e melléknévvel jelölik az olyan vegyületeket, melyek se savanyu, se lúgus kémhatásuak, Helyesebben semlegest, illetőleg semleges kémhatást mondunk.</w:t>
      </w:r>
    </w:p>
    <w:p>
      <w:pPr>
        <w:pStyle w:val="Heading1"/>
        <w:rPr/>
      </w:pPr>
      <w:r>
        <w:rPr/>
        <w:t>Közönség</w:t>
      </w:r>
    </w:p>
    <w:p>
      <w:pPr>
        <w:pStyle w:val="Normal"/>
        <w:rPr/>
      </w:pPr>
      <w:r>
        <w:rPr/>
        <w:t>(publicum), valamely vegyes, de közös célra ható társadalmi osztályok összessége, mint például olvasó K., iró K., zenélő K., szinházi K. stb.; továbbá valamely városnak vagy országnak K.-e és végül p. magyar K., Német K. stb., mely értelemben azután megfelel egyúttal a nép fogalmának is.</w:t>
      </w:r>
    </w:p>
    <w:p>
      <w:pPr>
        <w:pStyle w:val="Heading1"/>
        <w:rPr/>
      </w:pPr>
      <w:r>
        <w:rPr/>
        <w:t>Közönséges harkály</w:t>
      </w:r>
    </w:p>
    <w:p>
      <w:pPr>
        <w:pStyle w:val="Normal"/>
        <w:rPr/>
      </w:pPr>
      <w:r>
        <w:rPr/>
        <w:t>l. Harkályfélék.</w:t>
      </w:r>
    </w:p>
    <w:p>
      <w:pPr>
        <w:pStyle w:val="Heading1"/>
        <w:rPr/>
      </w:pPr>
      <w:r>
        <w:rPr/>
        <w:t>Közönséges tippanmag</w:t>
      </w:r>
    </w:p>
    <w:p>
      <w:pPr>
        <w:pStyle w:val="Normal"/>
        <w:rPr/>
      </w:pPr>
      <w:r>
        <w:rPr/>
        <w:t>(Agrostis vulg. With), egyike a legapróbb fűmagvaknak, melyet igen gyakran a nála értékesebb tarackos tippanmag helyett árulnak a magkereskedésekben. A kettőt megkülönböztetni nehéz; főkülönbség közöttük az, hogy a virágpolyvák közül, melyekkel borítva kerülnek a tippanmagvak forgalomba, az alsó virágpolyván a K.-nál 3 ér, mig a tarackos tippanmagnál 5 ér észlelhető, az utóbbi magvak továbbá tömegben fehérebbnek látszanak mint a K.</w:t>
      </w:r>
    </w:p>
    <w:p>
      <w:pPr>
        <w:pStyle w:val="Heading1"/>
        <w:rPr/>
      </w:pPr>
      <w:r>
        <w:rPr/>
        <w:t>Közöny</w:t>
      </w:r>
    </w:p>
    <w:p>
      <w:pPr>
        <w:pStyle w:val="Normal"/>
        <w:rPr/>
      </w:pPr>
      <w:r>
        <w:rPr/>
        <w:t>közömbösség, az érdeklődés hiánya. Érdeklődni az iránt szoktunk, ami kivánságot kelt; kivánságot kelt, ami valamely szükségletnek felel meg; szükséglet érzete támad, ha valami kellemes, jóleső, pozitiv érzelmeket támaszt.</w:t>
      </w:r>
    </w:p>
    <w:p>
      <w:pPr>
        <w:pStyle w:val="Heading1"/>
        <w:rPr/>
      </w:pPr>
      <w:r>
        <w:rPr/>
        <w:t>Közös</w:t>
      </w:r>
    </w:p>
    <w:p>
      <w:pPr>
        <w:pStyle w:val="Normal"/>
        <w:rPr/>
      </w:pPr>
      <w:r>
        <w:rPr/>
        <w:t>(lat. communis), másképen kétes (lat. anceps), a prozódiában az oly szótag mely mind rövidnek, mind hosszunak vehető, p. ad - ád, irigy - írígy; továbbá K. a metrikában az olyan hely, melyre mind hosszu, mind rövid szótag jöhet, p. közös a jambusi sorok páratlan számu ütemeinek tezise, valamint a sorok végső szótagja; jele</w:t>
      </w:r>
      <w:r>
        <w:rPr>
          <w:rStyle w:val="Szvegbra"/>
        </w:rPr>
        <w:t xml:space="preserve"> [ÁBRA]</w:t>
      </w:r>
      <w:r>
        <w:rPr/>
        <w:t>, illetőleg</w:t>
      </w:r>
      <w:r>
        <w:rPr>
          <w:rStyle w:val="Szvegbra"/>
        </w:rPr>
        <w:t xml:space="preserve"> [ÁBRA]</w:t>
      </w:r>
      <w:r>
        <w:rPr/>
        <w:t>.</w:t>
      </w:r>
    </w:p>
    <w:p>
      <w:pPr>
        <w:pStyle w:val="Heading1"/>
        <w:rPr/>
      </w:pPr>
      <w:r>
        <w:rPr/>
        <w:t>Közös bűntettek</w:t>
      </w:r>
    </w:p>
    <w:p>
      <w:pPr>
        <w:pStyle w:val="Normal"/>
        <w:rPr/>
      </w:pPr>
      <w:r>
        <w:rPr/>
        <w:t>(delicta communia) azok, amelyeket bárki elkövethet; ellentéte a különös bűntettek (delica propria), melyek csak bizonyos osztályu személyek által követhetők el.</w:t>
      </w:r>
    </w:p>
    <w:p>
      <w:pPr>
        <w:pStyle w:val="Heading1"/>
        <w:rPr/>
      </w:pPr>
      <w:r>
        <w:rPr/>
        <w:t>Közös élet testvérei</w:t>
      </w:r>
    </w:p>
    <w:p>
      <w:pPr>
        <w:pStyle w:val="Normal"/>
        <w:rPr/>
      </w:pPr>
      <w:r>
        <w:rPr/>
        <w:t>l. Filologia és Groot.</w:t>
      </w:r>
    </w:p>
    <w:p>
      <w:pPr>
        <w:pStyle w:val="Heading1"/>
        <w:rPr/>
      </w:pPr>
      <w:r>
        <w:rPr/>
        <w:t>Közös hadsereg</w:t>
      </w:r>
    </w:p>
    <w:p>
      <w:pPr>
        <w:pStyle w:val="Normal"/>
        <w:rPr/>
      </w:pPr>
      <w:r>
        <w:rPr/>
        <w:t>l. Hadügy.</w:t>
      </w:r>
    </w:p>
    <w:p>
      <w:pPr>
        <w:pStyle w:val="Heading1"/>
        <w:rPr/>
      </w:pPr>
      <w:r>
        <w:rPr/>
        <w:t>Közös minisztériumok</w:t>
      </w:r>
    </w:p>
    <w:p>
      <w:pPr>
        <w:pStyle w:val="Normal"/>
        <w:rPr/>
      </w:pPr>
      <w:r>
        <w:rPr/>
        <w:t>a magyar állam és Ausztria közös ügyeinek (l. o.) kezelésére hivatott kormányzati főhatóságok, melyek megfelelően ez ügyek három főcsoportjának: közös külügyi-, hadügyi-, pénzügyi minisztériumok (1867. XII.) és hatáskörük röviden a következőkben foglalható össze: A közös külügyminisztérium külállamokkal rendszeres összeköttetéseket tart fenn, a monárkia, vagyis Magyarország és Ausztria jogait s érdekeit a külfölddel szemben támogatja; általános jellegü nemzetközi ügyek elintézésében részt vesz, valamint eljár a nemzetközi szerződések, forgalom, kereskedés, közlekedés ügyeiben; továbbá a külügyminiszter egyszersmind az uralkodóház minisztere is, tehát a dinasztiának családi és magánjellegü ügyei, melyeknek azonban néha közjogi vonatkozásaik is vannak (házasságkötések, renunciációk stb.), szintén hatáskörébe tartoznak. A közös hadügyminisztérium a közös hadseregnek, a szárazföldinek ugy mint a tengerészetnek ügyeit vezeti; a honvédség ellenben a honvédelmi minisztérium alatt áll, kivéve háboru okából történt mozgósítás esetén, midőn a királytól kinevezett fővezérnek alárendelt és költségei a közös hadügyi budget terhére esnek. Áll az elnöki hivatalból és 15 osztályból. Ezeken kivül a tengerészeti ügyek külön önálló osztályt alkotnak a közös hadügyminisztert képviselő főnök alatt, aki egyszersmind a tengerészet főparancsnokának tekintetik. A közös pénzügyminisztérium hatáskörébe tartozik a közös költségvetés tervezetét elkészíteni és a delegációk elé terjeszteni; a megszavazott költségvetés összegét a törvényes arányban a két államra kivetni, átvenni és a budget szerint felhasználni; a közös jótállás alatt levő függő államadósságokat kezelni és esetleg, ha a két országgyülés hozzá járult, a közös kölcsön felvételével eljárni; végre ide tartozik még Bosznia és Hercegovina igazgatása is, melynek okkupációja a két állam közös külügye.</w:t>
      </w:r>
    </w:p>
    <w:p>
      <w:pPr>
        <w:pStyle w:val="Normal"/>
        <w:rPr/>
      </w:pPr>
      <w:r>
        <w:rPr/>
        <w:t>A K. a közös ügyek mellett sem az egyik, sem a másik állam külön kormányzatát nem vihetik, arra befolyást nem gyakorolhatnak, mig ellenben a két állam kormányainak alkotmányos befolyásuk van a közös ügyek vezetésére. Az előforduló közös tanácskozásoknál a király, vagy külön megbizása alapján a külügyminiszter elnököl, ami azonban nem bir a külügyminiszternek sem az egyes miniszterek, annál kevésbbé a két állam miniszterelnökei fölött való rangelsőbbségének értelmével. Az ily tanácskozásoknak megállapodásai, továbbá a két állam minisztériumának mindegyikére csak annyiban kötelezők, amennyiben azokhoz az illető minisztérium vagy a tanácskozásnál, v. külön minisztertanácsi határozattal hozzájárult. Felelős mindegyik miniszter a hatáskörébe tartozó ügyekért, valamint együtt felelősségre vonás jogát a delegációk gyakorolják. Mindegyik bizottság jogosított oly esetben, midőn az alkotmányos törvények megsértése miatt ez szükségesnek mutatkozik, a perbefogást indítványozni. És ha a vád alá helyezésre a bizottságok megállapodtak, a delegációk alakítják meg a biróságot. Mindegyik bizottság azon országnak, melyet képvisel, független állásu, jogtudó polgárai közül külön-külön 24 tagot választ és a másik által javaslatba hozottak közül indokolás nélkül 12-őt törölhet; továbbá a vádlottaknak szintén joguk van együtt és összesen 12 tagot törölni, de ugy, hogy a megmaradt 12 tagu biróság kebelében a bizottságok által külön-külön választottak száma egyenlő legyen. Ha pedig a közös pénzügyminiszter ellen a függő adósság kezelése körüli viszásságok miatt emeltetnék a vád, miután az nem tartozik a közös ügyekhez, a perbefogást csak a két országgyülés egyező megállapodása határozhatja el, de a biróságot ez esetben is a delegációk, az említett módon alkotják.</w:t>
      </w:r>
    </w:p>
    <w:p>
      <w:pPr>
        <w:pStyle w:val="Heading1"/>
        <w:rPr/>
      </w:pPr>
      <w:r>
        <w:rPr/>
        <w:t>Közös osztó</w:t>
      </w:r>
    </w:p>
    <w:p>
      <w:pPr>
        <w:pStyle w:val="Normal"/>
        <w:rPr/>
      </w:pPr>
      <w:r>
        <w:rPr/>
        <w:t>Hogyha a, b, c, ... t egész számok, akkor minden egész számot, mely az összeseknek osztója, e számok K.-jának nevezzük. E K.-k felkeresésénél a feladat általánosságának megszorítása nélkül feltételezhetjük, hogy a számok, melyeknek K.-i meghatározandók, mind pozitivok, valamint a K.-k közül is csak a pozitivoknak meghatározására szorítkozhatunk.</w:t>
      </w:r>
    </w:p>
    <w:p>
      <w:pPr>
        <w:pStyle w:val="Normal"/>
        <w:rPr/>
      </w:pPr>
      <w:r>
        <w:rPr/>
        <w:t>Hogyha a kétszám a és b közül a és b-nek többszöröse, akkor K.-ik nem mások mint b-nek osztói, melyek közt a legnagyobb b. Midőn azonban a két szám közül, melynek K.-i meghatározandók, az egyik nem többszöröse a másiknak, a K.-k nem adódnak ki oly közvetlenül. Ily esetekben a gyakorlati számításokban legkönnyebben keresztülvihető és az elméleti tárgyalás szempontjából is legfontosabb módszer az, mely a legnagyobb K. felkeresésére szolgáló algoritmus neve alatt ismeretes. E módszer mindjárt a két adott szám legnagyobb K.-jára vezet, melynek leglényegesebb tulajdonsága az, hogy minden osztója a két szám K.-ja és viszont a két szám minden K.-ja által osztható. A legnagyobb K. felkeresése után tehát a két szám össze K.-inak felkeresését a legnagyobb K. osztóinak felkeresésére vezettük vissza. Maga az említett módszer megköveteli, hogy az adott két szám közül, mely ismét a és b legyen, a nagyobbat - tételezzük fel, hogy az a - elosszuk a kisebbik által. Megjegyzendő, hogy itt osztás alatt nem a szorzás megfordításából származó műveletet értjük, mely mostani feltételünk mellett, hogy a nem többszöröse b-nek, törtszámu hányadosra vezetne, hanem azt az eljárást, melynek segítségével megállapíthatjuk, hogy melyik az a legnagyobb egész szám q, mely b-vel megszorozva az a-nál nem nagyobb szorzatot ad eredményül és melyik az a pozitiv r szám, melyet esetleg még bq-hoz hozzá kell adnunk, hogy a-t kapjuk eredményül. Az elemi számtan kifejezésmódjával élve keressük, hogy hányszor van benne a b az a-ban és hogy mennyi az osztási maradék. A részletes vizsgálat mutatja, hogy a és b minden K.-ja egyszersmind b és r K.-ja és viszont b és r minden K.-ja a-nak és b-nek is K.-ja. Az eredeti feladatot tehát, mely a és b K.-inak meghatározását kivánja, emez első lépés után visszavezettük arra, mely b és r K.-inak felkeresését megköveteli. Ez annyiban egyszerübb feladat az eredetinél, mert r mint osztási maradék minden esetre kisebb az osztónál, b-nál és igy az eredeti számpár a, b helyébe két kisebb számból álló számpár b, r lép. Hogyha már mostan r osztója a b-nek, az lesz a b és r és igy egyszersmind a és b legnagyobb K.-ja. Ellenkező esetben ugyanazzal az eljárással, mellyel az a, b számpárról tértünk át a b, r számpárra, erről áttérhetünk egy r, r1 számpárra. Ezt az eljárást mindaddig kel folytatnunk, mig olyan rn-1, rn számpárhoz nem jutunk, melyben a kisebbik szám rn osztója a másiknak. Ez az rn szám lesz az összes megelőző számpárokhoz tartozó számoknak, valamint az adott a és b számoknak is legnagyobb K.-ja.</w:t>
      </w:r>
    </w:p>
    <w:p>
      <w:pPr>
        <w:pStyle w:val="Normal"/>
        <w:rPr/>
      </w:pPr>
      <w:r>
        <w:rPr/>
        <w:t>Hogyha három egész szám, a, b, c legnagyobb K.-ját kell keresnünk, először keressük az első két szám legnagyobb K.-ját, azután pedig meghatározuk ennek és a harmadik számnak legnagyobb K.-ját. Ez lesz majd a három szám legnagyobb K.-ja, melynek osztói ugy mint két adott szám esetében szolgáltatják az adott számoknak összes K.-it. Egész hasonló módon nyerhetjük akárhány egész szám legnagyobb K.-ját.</w:t>
      </w:r>
    </w:p>
    <w:p>
      <w:pPr>
        <w:pStyle w:val="Normal"/>
        <w:rPr/>
      </w:pPr>
      <w:r>
        <w:rPr/>
        <w:t>A racionális egész függvények elméletében, mely az oszthatóság kérdésének szempontjából egészen analog a közönséges egész számok oszthatóságára vonatkozó elmélettel, két v. több racionális egész függvény legnagyobb K.-ját ugyanannak az algoritmusnak segítségével állíthatjuk elő, mint két vagy több egész szám legnagyobb K.-ját.</w:t>
      </w:r>
    </w:p>
    <w:p>
      <w:pPr>
        <w:pStyle w:val="Heading1"/>
        <w:rPr/>
      </w:pPr>
      <w:r>
        <w:rPr/>
        <w:t>Közös többes</w:t>
      </w:r>
    </w:p>
    <w:p>
      <w:pPr>
        <w:pStyle w:val="Normal"/>
        <w:rPr/>
      </w:pPr>
      <w:r>
        <w:rPr/>
        <w:t>Hogyha a, b, c ... t egész számok, akkor minden egész számot, mely az összeseknek többese, a számok K.-ének nevezzük. A K.-ek felkeresésénél épp ugy mint a közös osztók meghatározásánál a feladat általánosságának megszorítása nélkül feltételezhetjük, hogy a számok, melyeknek K.-ei előállítandók, mind pozitivok, valamint a K.-ek közt is csak a pozitivoknak felkeresésére szorítkozhatunk.</w:t>
      </w:r>
    </w:p>
    <w:p>
      <w:pPr>
        <w:pStyle w:val="Normal"/>
        <w:rPr/>
      </w:pPr>
      <w:r>
        <w:rPr/>
        <w:t>Épp ugy mint több szám közös osztói közt a legkiválóbb a legnagyobb (l. Közös osztó), amely az összes többi közös osztó által osztható, a K.-ek közt a legkisebb az, mely bennünket első sorban érdekel, mert ennek minden többese az adott számoknak K.-e és viszont az adott számok minden más K.-e ennek többese. Két szám, a és b esetében e legkisebb K. lesz</w:t>
      </w:r>
      <w:r>
        <w:rPr>
          <w:rStyle w:val="Szvegbra"/>
        </w:rPr>
        <w:t xml:space="preserve"> [ÁBRA]</w:t>
      </w:r>
      <w:r>
        <w:rPr/>
        <w:t>, hol D az a és b legnagyobb közös osztóját jelenti, Hogyha három szám, a, b, c legkisebb K.-ét kell keresnünk, először keressük a és b legkisebb K.-ét, ezután pedig meghatározzuk e legkisebb K. és c legkisebb K.-e. Egészen hasonló módon járunk el akárhány adott szám esetén is. Két vagy több racionális egész függvény legkisebb K.-ét ugyanazzal a módszerrel határozhatjuk meg, mint az egész számok legkisebb K.-ét.</w:t>
      </w:r>
    </w:p>
    <w:p>
      <w:pPr>
        <w:pStyle w:val="Heading1"/>
        <w:rPr/>
      </w:pPr>
      <w:r>
        <w:rPr/>
        <w:t>Közös tulajdon</w:t>
      </w:r>
    </w:p>
    <w:p>
      <w:pPr>
        <w:pStyle w:val="Normal"/>
        <w:rPr/>
      </w:pPr>
      <w:r>
        <w:rPr/>
        <w:t>(condominium) létezik akkor, ha valamely dolog tulajdonjoga eszményi részekben több személyt közösen illet. A dolog állagával (substantia) csak együttvéve valamennyi tulajdonos rendelkezhetik, az egyes tulajdonos csak saját eszmei részével. Az eszmei részt meghaladó részében a dolog minden egyes társtulajdonosra idegen dolog, miért is e dolgon minden egyes társtulajdonos p. lopást, sikkasztást elkövethet. Ha a közösség nem egyes dolgokra szorítkozik, hanem egész vagyonra kiterjed, a vagyon közösség (Communio bonorum) fogalmát nyerjük.</w:t>
      </w:r>
    </w:p>
    <w:p>
      <w:pPr>
        <w:pStyle w:val="Heading1"/>
        <w:rPr/>
      </w:pPr>
      <w:r>
        <w:rPr/>
        <w:t>Közös ügyek</w:t>
      </w:r>
    </w:p>
    <w:p>
      <w:pPr>
        <w:pStyle w:val="Normal"/>
        <w:rPr/>
      </w:pPr>
      <w:r>
        <w:rPr/>
        <w:t>Magyarország és Ausztria azon ügyei, melyeket a két állam, a közöttük 1867. létrejött megállapodás, u. n. kiegyezés alkalmával, mint az összeköttetésük alapjának tekintett pragmatica sanctióból folyó közös és kölcsönös védelemnek ügyeit, ilyenekül elismer. Ez ügyek se Magyarország, se Ausztria külön kormányzatához nem tartoznak, hanem közös organumok kezelése alatt állanak és névszerint a külügyek, a hadügyek, valamint az ezekre vonatkozó pénzügyek. V. ö. az 1867-iki XII. t.-c.-ket De ez ügyeken kivül Magyarország és Ausztria között vannak még más nagyfontosságu ügyek is, melyeknek közössége nem folyik ugyan a pragmatica sanctióból és ezért a K.-hez nem tartoznak, de amelyek politikai tekintetből, a két állam érdekeinek gyakori találkozása folytán célszerübben intéztetnek el közös egyetértéssel, mint külön-külön. Ezek az u. n. közös érdekü v. közös egyetértéssel elintéző ügyek: 1. a régi osztrák államadósság (melyből a magyar állam egy részt átvállalt, illetve a kamatok fedezéséhez járul) és a függő államadósság ügye; 2. az osztrák-magyar vám- és kereskedelmi szövetség; 3. az osztrák-magyar bank; 4. Bosznia és Hercegovina okkupációja és adminisztrációja, ámbár az okkupáció közös külügy.</w:t>
      </w:r>
    </w:p>
    <w:p>
      <w:pPr>
        <w:pStyle w:val="Heading1"/>
        <w:rPr/>
      </w:pPr>
      <w:r>
        <w:rPr/>
        <w:t>Közösülés</w:t>
      </w:r>
    </w:p>
    <w:p>
      <w:pPr>
        <w:pStyle w:val="Normal"/>
        <w:rPr/>
      </w:pPr>
      <w:r>
        <w:rPr/>
        <w:t>l. Erőszakos nemi közösülés.</w:t>
      </w:r>
    </w:p>
    <w:p>
      <w:pPr>
        <w:pStyle w:val="Heading1"/>
        <w:rPr/>
      </w:pPr>
      <w:r>
        <w:rPr/>
        <w:t>Közös vámterülete</w:t>
      </w:r>
    </w:p>
    <w:p>
      <w:pPr>
        <w:pStyle w:val="Normal"/>
        <w:rPr/>
      </w:pPr>
      <w:r>
        <w:rPr/>
        <w:t>l. Vámügy.</w:t>
      </w:r>
    </w:p>
    <w:p>
      <w:pPr>
        <w:pStyle w:val="Heading1"/>
        <w:rPr/>
      </w:pPr>
      <w:r>
        <w:rPr/>
        <w:t>Közös vasutak</w:t>
      </w:r>
    </w:p>
    <w:p>
      <w:pPr>
        <w:pStyle w:val="Normal"/>
        <w:rPr/>
      </w:pPr>
      <w:r>
        <w:rPr/>
        <w:t>Az Ausztrián és Magyarországon áthúzódó vasutakat 1867 előtt engedélyokirat (pátens) alapján építették. Ezeknek nagy része már teljesen beolvasztott a magyar vasutak hálózatába, azonban még mindig van, mint p. a déli és akassa-oderbergi vasút, melynek vagyona osztatlanul kezeltetik. Ezek a K.</w:t>
      </w:r>
    </w:p>
    <w:p>
      <w:pPr>
        <w:pStyle w:val="Heading1"/>
        <w:rPr/>
      </w:pPr>
      <w:r>
        <w:rPr/>
        <w:t>Központ</w:t>
      </w:r>
    </w:p>
    <w:p>
      <w:pPr>
        <w:pStyle w:val="Normal"/>
        <w:rPr/>
      </w:pPr>
      <w:r>
        <w:rPr/>
        <w:t>l. Középpont.</w:t>
      </w:r>
    </w:p>
    <w:p>
      <w:pPr>
        <w:pStyle w:val="Heading1"/>
        <w:rPr/>
      </w:pPr>
      <w:r>
        <w:rPr/>
        <w:t>Központbeli virágzat</w:t>
      </w:r>
    </w:p>
    <w:p>
      <w:pPr>
        <w:pStyle w:val="Normal"/>
        <w:rPr/>
      </w:pPr>
      <w:r>
        <w:rPr/>
        <w:t>(növ.) a. m. centrifugalis virágzat (l. o.)</w:t>
      </w:r>
    </w:p>
    <w:p>
      <w:pPr>
        <w:pStyle w:val="Heading1"/>
        <w:rPr/>
      </w:pPr>
      <w:r>
        <w:rPr/>
        <w:t>Központi hatóságok</w:t>
      </w:r>
    </w:p>
    <w:p>
      <w:pPr>
        <w:pStyle w:val="Normal"/>
        <w:rPr/>
      </w:pPr>
      <w:r>
        <w:rPr/>
        <w:t>a legfőbb államhatóságok, amelyeknek az alsóbb közigazgatási hatóságok alárendelvék. Ilyenek nálunk a minisztériumok.</w:t>
      </w:r>
    </w:p>
    <w:p>
      <w:pPr>
        <w:pStyle w:val="Heading1"/>
        <w:rPr/>
      </w:pPr>
      <w:r>
        <w:rPr/>
        <w:t>Központi igazgatás</w:t>
      </w:r>
    </w:p>
    <w:p>
      <w:pPr>
        <w:pStyle w:val="Normal"/>
        <w:rPr/>
      </w:pPr>
      <w:r>
        <w:rPr/>
        <w:t>a központosítás elvei szerint szabályozott közigazgatás, ellentéte az önkormányzat (Self-government). Igy nevezik továbbá a központi hatóságok hivatali tevékenységét.</w:t>
      </w:r>
    </w:p>
    <w:p>
      <w:pPr>
        <w:pStyle w:val="Heading1"/>
        <w:rPr/>
      </w:pPr>
      <w:r>
        <w:rPr/>
        <w:t>Központi Kárpátok</w:t>
      </w:r>
    </w:p>
    <w:p>
      <w:pPr>
        <w:pStyle w:val="Normal"/>
        <w:rPr/>
      </w:pPr>
      <w:r>
        <w:rPr/>
        <w:t>az Északnyugati Kárpátok s általában az egész Kárpátrendszer legmagasabb csoportja, Árva, Liptó és Szepes vmegyében. A hegycsoport D-en a Vág és Poprád lapálya határolja, melyek vizválasztója (Hochwald) az Alacsony-Tátrával hozza némi összefüggésbe; Ny-on az Árva, K-en a Poprád és Dunajec folyó jelöli határát, mig É-on a galiciai lapályra és dombvidékre ereszkedik alá. A K. ezen nagy kiterjedésü csoportja e szerint Ny-ról K-re húzódik, K-i részében azonban inkább É-felé kanyarodván. Szerkezetére s külső alakulatára nézve egymástól lényegesen elütő tagokra oszlik. A K. gerince nyugaton az Árva és Vág összefolyásánál emelkedő Sip-heggyel (1169 m.) kezdődik s Ny-i szakasza, mely innen a kvacsáni völgyig terjed, Arva-Liptói mészkőhegységnek (l. o.) neveztetik. Ezen D-felé meredek homlokzattal, É-felé fensíkszerüleg lassan aláereszkedő láncolat, melynek legkisebb gerincmagassága a 730 m-ig csökken, 3 nagyobb csoportra, a Sip (1169 m.), a Choco (1613 m.) és Proszéki hegy (1373 m.), csoportjára oszlik s jellemző vonása, hogy az É-felől lassan emelkedő, aránylag alacsony főgerinc D-felé magasra emelkedő s a Vág lapályra hirtelen ereszkedő, egymástól szaggatott szűk völgyektől elválasztott oldalágakat ereszt. A kvacsáni völgytől s az innen a Studena völgyébe átvezető hutii hágótól kezdve a K. jellege teljesen megváltozik; határozottan kifejlődött tipikus gerinchegységgé válik, melynek ezerszeresen csipkézett sziklás főgerincéből hasonló külsejű, helyenként azonban terjedelmes havasi legelőktől borított s mélyre bevágódott völgyektől szeldelt oldalágak indulnak ki É- és D-felé. A K. ezen szakasza, mely a mészkőhegység minden jellemző sajátságát mutatja, Liptói-havasok (l. o.) neve alatt közvetetlenül csatlakozik a Magas-Tátrához, melytől a Tycha-Völgy és a Fehér-Dunajec közti Liliove hágó választja el. A Liptói-havasok magassága is jóval jelentékenyebb; főbb csúcsai a Banikov (2178 m.), Placslivo (2126 m.), Velka Kamenista (2128 m.) a főgerincen, a Velki vrch (2184 m.), Jakubina (2189 m.) és Bisztra (2250 m.) az oldalágakon. A Liliove hágón tul a Magas-Tátra kezdődik (l. Tátra). A Magas-Tátrához ÉK-en a gerincével reá derékszög alatt álló s vele a Zsgyár hágó által (1081 m.) összefüggőleg a Szepesi Magura hullámosan domborodó hegyháta alkotta alacsonyabb hegycsoport (Repiszko 1267 m.) csatlakozik. Ezen alacsony dombvidékről É-ra a Dunajec ismert áttörésénél a Pieninek festőileg szép csoportja emelkedik (Koronahegy 982 m.) mint a K. legészakibb tagja. A K. hatalmas heglánca természetszerüleg lényeges akadályokat gördít a közlekedés elé. Az egész hegység gerincén, csak három közlekedési út vezet át, u. m.: az Árva-liptói-mészhegységen át Rózsahegyről Alsó-Kukinba (a 730 m. magas Bresztova nyergen át), a szepesi Magurán át Barlangligetről Juorgovba (az 1081 m. magas Zsgyár hágón át) és Béláról Szepes-Ófalura (a 956 m. magas Magura nyergen át). Másodrendü utak vezetnek még Lucskiről Oszádkára, Kvacsánból Zuberecbe, Rókuszról Javorinába (a Kopa hágón át 1773 m.). A még fenmaradó átjárók mind csak turistautak. Az irodalmat l. a Tátra cikknél.</w:t>
      </w:r>
    </w:p>
    <w:p>
      <w:pPr>
        <w:pStyle w:val="Heading1"/>
        <w:rPr/>
      </w:pPr>
      <w:r>
        <w:rPr/>
        <w:t>Központmaguak</w:t>
      </w:r>
    </w:p>
    <w:p>
      <w:pPr>
        <w:pStyle w:val="Normal"/>
        <w:rPr/>
      </w:pPr>
      <w:r>
        <w:rPr/>
        <w:t>(növ.), l. Centrospermae.</w:t>
      </w:r>
    </w:p>
    <w:p>
      <w:pPr>
        <w:pStyle w:val="Heading1"/>
        <w:rPr/>
      </w:pPr>
      <w:r>
        <w:rPr/>
        <w:t>Központosítás</w:t>
      </w:r>
    </w:p>
    <w:p>
      <w:pPr>
        <w:pStyle w:val="Normal"/>
        <w:rPr/>
      </w:pPr>
      <w:r>
        <w:rPr/>
        <w:t>l. Centralizáció.</w:t>
      </w:r>
    </w:p>
    <w:p>
      <w:pPr>
        <w:pStyle w:val="Heading1"/>
        <w:rPr/>
      </w:pPr>
      <w:r>
        <w:rPr/>
        <w:t>Központozás</w:t>
      </w:r>
    </w:p>
    <w:p>
      <w:pPr>
        <w:pStyle w:val="Normal"/>
        <w:rPr/>
      </w:pPr>
      <w:r>
        <w:rPr/>
        <w:t>l. Irásjelek.</w:t>
      </w:r>
    </w:p>
    <w:p>
      <w:pPr>
        <w:pStyle w:val="Heading1"/>
        <w:rPr/>
      </w:pPr>
      <w:r>
        <w:rPr/>
        <w:t>Közraktárak</w:t>
      </w:r>
    </w:p>
    <w:p>
      <w:pPr>
        <w:pStyle w:val="Normal"/>
        <w:rPr/>
      </w:pPr>
      <w:r>
        <w:rPr/>
        <w:t>(entrepôts, magasins généraux, dock). Kereskedelmi törvényünk meghatározása szerint azok a vállalatok, melyek áruk elhelyezésével és közraktári jegyek kibocsájtásával foglalkoznak. Megkülönböztetünk még szabad raktárakat, melyek az áruknak a termelési helyről a fogyasztási helyre való olcsóbb átvitelezése végett alakíttatnak. A K. nagy jelentőséggel birnak ugy az egyes kereskedőkre, mint általában a kereskedelemre nézve. A közraktári kezelésre lévén bizva az áruval való manipuláció, elvámolás és az áruk biztosítása, ez által a kezelési költségek aránylag sokkal kisebbek, mintha az egyes kereskedő volna kénytelen ezen műveleteket elvégezni, azonkivül pedig feleslegessé válik a magánraktárak tartása. A K. felállítása nálunk elvileg szabad. Állami engedély, mint p. Ausztriában, Francia- és Oroszországban, ahhoz nem szükséges. Mindamellett nálunk is bizonyos feltételekhez van kötve a K. felállítása, melyek hivatva vannak a vállalat megbizhatóságát és szilárdságát kellőleg biztosítani. E feltételek a következők: 1. legalább fél millió forint tényleges alaptőke, mely a közraktári ügyleten felül másra nem fordítható; 2. a K. felállítása az illetékes törvényszéknél bejegyzés végett bejelentendő, azonban az alaptőke kimutatása nélkül a vállalat be nem jegyezhető; amennyiben szabad raktár felállítása is céloztatik, a pénzügyi törvények betartása. Az áruk beraktározásán felül a K.-at következő jogok és kötelességek illetik: a) az elhelyezés és kezelés végett elfogadott árukra az érték két harmada erejéig előleget adhatnak; b) köteles koronkint megállapítani és közzétenni díjszabásait; c) az áru- és zálogjegy birtokosának hitelezői a K.-ban letett tárgyakra sem kielégítést, sem biztosítást nem vezethetnek. maga az áru és illetőleg a zálogjegy azonban végrehajtás tárgya lehet. A K.-nak fekvő kötelezettségei: 1. Megőrzi az árut. E tekintetben a közraktár ugyanolyan felelősséggel tartozik mint a fuvarozó, azaz minden kárért, mely a nála letett áruban az átvételtől a kiszolgáltatásig elveszés, megromlás vagy megsérülés által történik, felelős, amennyiben igazolni nem képes, hogy a kárt erőhatalom, v. a tárgyak természetes minősége, vagy a csomagolás kivülről fel nem ismerhető hiányai, vagy a letéteményező, vagy ennek emberei okozták. 2. Biztosítani az árukat; erre a törvény nem kötelezi a K.-at, hanem az üzletszabályzatban rendszerint bennefoglaltatik. 3. Megengedni az áru- és zálogjegy birtokosának a letett áruk megtekintését. 4. Az árut a jogosított kivánságára kiszolgáltatni. Jogai: a) törvényes zálogjog díjai tekintetében; b) ha a letéti idő elteltével, vagy a letételtől számított egy év után az áruk ki nem váltatnak, ezeket hiteles személy közbenjöttével elárvereztetni és a vételárból magát követelései tekintetében kielégíteni. Angolországban az első dock-ot 1709-ben építették Liverpoolban, ahol ma a K. majdnem 500 hektár területet foglalnak el; Franciaországban Colbert 1664-ben 11 városban építtetett entrepôt-t. Angolországban a warrant-rendszer a törvényhozás mindenbeavatkozása nélkül fejlődött. Franciaországban utoljára az 1858. évi május 28-iki törvény, Belgiumban az 1862 nov. 18-iki törvény, Németországban (Bréma városa) az 1877 május 13-iki törvény, német kereskedelmi törvénykönyv 203-305. §§, Ausztriában az 1866 jun. 10-iki törvény rendelkezik a K.-ról, az Egyesült-Államokban az 1846 aug. 6., 1854 márc. 28. és 1866 márc. 14-iki törvények.</w:t>
      </w:r>
    </w:p>
    <w:p>
      <w:pPr>
        <w:pStyle w:val="Heading1"/>
        <w:rPr/>
      </w:pPr>
      <w:r>
        <w:rPr/>
        <w:t>Közraktári jegy</w:t>
      </w:r>
    </w:p>
    <w:p>
      <w:pPr>
        <w:pStyle w:val="Normal"/>
        <w:rPr/>
      </w:pPr>
      <w:r>
        <w:rPr/>
        <w:t>az az okmány, melyet a közraktár a nála letett tárgyakról kiállít, melyben ezek átvételét elismeri és magát azok kiadására kötelezi. E mellett azonban a K. oly értékpapír, mely a közraktárban elhelyezett árukat helyettesíti, ugy hogy a K.-gyel való rendelkezés kihat a dologi jogok átruházása tekintetében magára az árura is. A K. két részből áll: az árujegyből (cédule, récépisse, weight-note, Lagerschein) és a zálogjegyből (warrant). Ezen részek összefüggők, de egymástól elválaszthatók. Az elválasztás által a K. két önálló értékpapir szerepét vállalja magára, ugy hogy az áru feletti teljes és szabad rendelkezést mind a két papir birtoka adja meg, a zálogjegy maga pedig zálogjogot ad az árukra adott kölcsönösszegre, az árujegy pedig az ezen zálogjegyet terhelt rendelkezési jogot, ugy hogy e kettéválasztás (kétjegyrendszer) megadja a lehetőséget, hogy az áru letevője egyrészt kölcsönt vehessen az árukra és a zálogjeggyel biztosítsa hitelezőjét, másrészt pedig az árujegy alapján egyidejüleg eladhassa az árut. A K.-nek magában kell foglalnia: 1. a közraktár megnevezését; 2. a letéti könyv sorszámát; 3. a letevő nevét és lakóhelyét; 4. a letett tárgyak megjelölését és mennyiségét; 5. a kiállítás idejét és a vállalat cégjegyzését. Ezen tartalom nélkül a K. nem érvényes. A K. hátirattal átruházandó, ugy mint minden forgatható papir; kivételt szenved csupán a zálogjegy első átruházása. Mivel ezáltal tulajdonképen a zálogjog adatik egy bizonyos kölcsönösszeg erejéig, a zálogjegy külön átruházása esetében az első hátiratnak tartalmaznia kell: 1. a kölcsönadó nevét és lakását; 2. a kölcsönösszeget; 3. a kölcsön lejárati idejét. Ezen adatok az árujegyen is kitüntetendők és a közraktárnak bejelentendők. A K. fontossága abban rejlik, hogy nemcsak megadja a lehetőséget arra, hogy az árukat helyváltoztatás nélkül el lehessen a vevőnek adni és igy megkönnyíti az áruk forgalmát, hanem az áruhitel emelésére az árukban rejlő érték felszabadítása által óriási befolyást gyakorolnak, és mivel a K. feltétlen biztosítékot nyujt, a közraktári lajstromokban való bevezetés és a K.-re való feljegyzés ugyanazon ellenőrzést teszik lehetővé, mint a telekkönyvi intézmény, ugy hogy a K. kibocsátása tulajdonképen a közraktári vállalat legfontosabb jelentősége.</w:t>
      </w:r>
    </w:p>
    <w:p>
      <w:pPr>
        <w:pStyle w:val="Heading1"/>
        <w:rPr/>
      </w:pPr>
      <w:r>
        <w:rPr/>
        <w:t>Közrez-hágó</w:t>
      </w:r>
    </w:p>
    <w:p>
      <w:pPr>
        <w:pStyle w:val="Normal"/>
        <w:rPr/>
      </w:pPr>
      <w:r>
        <w:rPr/>
        <w:t>l. Kárpátok.</w:t>
      </w:r>
    </w:p>
    <w:p>
      <w:pPr>
        <w:pStyle w:val="Heading1"/>
        <w:rPr/>
      </w:pPr>
      <w:r>
        <w:rPr/>
        <w:t>Község</w:t>
      </w:r>
    </w:p>
    <w:p>
      <w:pPr>
        <w:pStyle w:val="Normal"/>
        <w:rPr/>
      </w:pPr>
      <w:r>
        <w:rPr/>
        <w:t>általában meghatározott területen együtt lakó s hasonló érdekek és célok által szorosabb összefüggésben álló polgár-testületeknek helyközössége. A politikai államtestben a legkisebb vitális egység, mint a társadalmi testben a család. Városok és faluk bármenyire különbözők is jellemökre és természetökre, fogalmilag egyaránt K.-ek. A tételes törvény, jelesül az 1871. XVIII. és az 1876. V. t.-c. helyébe lépett 1886. XXII. t.-c. szerint K. alatt értjük: a) a rendezett tanáccsal biró városokat; b) a nagy- és c) a kisközségeket. A nagy- és kiközségek abban egyeznek, hogy rendezett tanáccsal nem birnak, ellenben egymástól abban különböznek, hogy a törvény által a K.-re ruházott teendőket a nagyközségek saját erejükből teljesíteni képesek, a kisközségek ellenben erre nem képesek, s e végből más K.-ek-kel kell szövetkezniök. Nem esnek tehát a tételes törvény szerint meghatározott K. fogalma alá a törvényhatósági joggal felruházott városok. A K. hatásköre kétféle: autonom és átruházott. Autonom hatáskörében a törvény korlátai között önállóan intézi saját belügyeit; átruházott hatáskörben végrehajtja a törvénynek, kormánynak és a törvényhatóságnak az állami és a törvényhatósági közigazgatásra vonatkozó rendelkezéseit. Hatósága kiterjed a K. területén létező minden személyre és vagyonra. Kivéve a) a hadseregnek, hadi tengerészetnek és honvédségnek tényleges szolgálatban álló tagjait a katonai szolgálatra vonatkozó s a katonai biróság hatásköréhez tartozó ügyekben; b) a királynak s udvarának lakhelyéül, és c) katonai célokra szolgáló épületeket.</w:t>
      </w:r>
    </w:p>
    <w:p>
      <w:pPr>
        <w:pStyle w:val="Normal"/>
        <w:rPr/>
      </w:pPr>
      <w:r>
        <w:rPr/>
        <w:t>A K.-i illetőségre a szabály az, hogy minden állampolgár csak egy K. kötelékébe tartozhatik, de viszont minden honpolgárnak valamely K. kötelékébe tartoznia kell, K.-i illetőség ugyanazért csak más K. kötelékébe lépés által szünik meg. A K.-i illetőség megszerezhető: a) település által; b) település nélkül a K.-i kötelékbe való felvétel az is, csakhogy mig az utóbbi esetben a felvétel felett a K. minden felebbezés kizárásával szabadon határoz, ellenben az állampolgároknak biztosított szabad költözködési jognál fogva a települést a K. csak a törvény által meghatározott esetekben tagadhatja meg, jelesül: a) ha a települő bűntett v. nyereségvágytól elkövetett vétség miatt vád alá van helyezve, v. ily bűncselekmények miatt hozott itélet hatálya alatt áll; b) ha a K. terhelése nélkül magát fentartani nem képes; c) ha tartózkodási helyéről kielégítő erkölcsi bizonyítványt fel nem mutathat; továbbá a K. kötelékébe való felvételt a települttől meg nem tagadhatja, ha a települt a K.-ben 2 évig állandóan lakott, ez alatt az idő alatt a közterheket folytonosan viselte, s ellene oly ok, mely miatt a település megtagadható volna, fel nem merült. A települt továbbá a régi községi illetőségét - fentartás esetének kivételével - elveszti s az új K. kötelékébe lép, ha abban 4 évig folytonosan lakik, annak községi terheihez járul, s az a K. ellen ezalatt az idő alatt a település megtagadásának okául szolgálható kifogásokat nem érvényesített. Külföldiek csak a honosítás hozzájárultával vehetők fel a K. kötelékébe. A felvételért a K. minden esetben mérsékelt díjat követelhet. A K.-i illetőség tartalma az, hogy az illető rendes K.-i tag, s mint ilyen a K.-i tagoknak a törvény által biztosított jogaiban részesül, s a K.-i kötelékből eredő kötelezettségeket teljesíteni tartozik. A törvény vélelmezett K.-i illetőséget állapít meg azokra nézve, akiknek törvény szerinti K.-i illetősége meg nem állapítható. Az illetőségi vitás ügyek a közigazgatási hatósághoz tartoznak. Valamint minden személynek, ugy minden területnek is valamely K.-hez kell tartoznia, és pedig: a) v. mint a K.-i határ kiegészítő részének, b) v. mint a K.-hez csatolt pusztának (havasnak), mig az 1871. év előtt voltak olyan puszták is, amelyek egy K.-hez sem tartoznak.</w:t>
      </w:r>
    </w:p>
    <w:p>
      <w:pPr>
        <w:pStyle w:val="Normal"/>
        <w:rPr/>
      </w:pPr>
      <w:r>
        <w:rPr/>
        <w:t>A K. által hozott bizonyos határozatokat csak a törvényhatóság jóváhagyása után lehet végrehajtani; továbbá, minden K.-i határozat valamint minden K.-i szabályrendelet az érdekeltek által a törvényhatósági, bizonyos esetekben a közigazgatási bizottsághoz, harmadfokban pedig, amennyiben a további felebbezés kizárva nincs, a belügyminiszter felebbezhetők. Önkormányzati jogát a K. képviselőtestülete által gyakorolja, mely felerészben a legtöbb egyenes állami adót fizető, s magyar állampolgársággal biró K.-i lakosokból, felerészben választott tagokból és állásuknál fogva szavazati joggal biró előljárósági tagokból áll. A fekvő vagyonuk után legtöbb adót fizető nők és jogi személyek meghatalmazott által képviseltetik magukat. A képviselők minimális és maximális számát a városok, nagy- és kisközségek szerint, a kizárási okokat s az aktiv és passziv választási jog feltételeit a törvény határozza meg. Az analfabeták a képviseltetésből csak a városokat zárták ki. A törvény szabályozza továbbá a választás módját. A választás elleni panaszok elintézése az ebből a célból szervezett igazoló választmányhoz tartozik. A képviselő testület gyüléseinek (közgyülés) számát és idejét a K. szabályrendelettel határozza meg, de évente legalább két közgyülést kell tartani, egyet tavaszkor a mult évi számadások megvizsgálása, egyet őszkor a jövő évi költségvetés megállapítása céljából. A közgyülés elnöke a K. első tisztviselője, városokban a polgármester, a K.-ekben a biró. A felsőbb hatóságok rendeleteit, s a K.-i képviselő testület határozatait a K.-i előljáróság hajtja végre. Ugyanez teljesíti mindazokat a teendőket, amelyek a képviselő testület vagy egyes közegek hatáskörébe utalva nincsenek.</w:t>
      </w:r>
    </w:p>
    <w:p>
      <w:pPr>
        <w:pStyle w:val="Normal"/>
        <w:rPr/>
      </w:pPr>
      <w:r>
        <w:rPr/>
        <w:t>A K.-i előljáróság áll kisközségekben: a biróból és helyetteséből (törvénybiró), legalább 2 tanácsbeliből, a körjegyzőből, közgyámból és körorvosból; nagyközségekben a biróból és helyetteséből, legalább 4 tanácsbeliből, a K.-i jegyzőből és orvosból, a közgyámból és pénztárnokból. A rend. tanácsu városokban a K.-i előljáróságot képezik: a polgármester, rendőrkapitány, tanácsnokok, főjegyző, jegyzők; főügyész, ügyészek, árvaszéki ülnökök, pénztárnok, számvevő, ellenőr, közgyám, levéltárnok, orvos, mérnök, K.-i erdőtiszt, s az esetleges szükséges más tisztviselők. A tanácsnak tagjai a polgármester elnöklete alatt a rendőrkapitány, a tanácsnokok, a főjegyző, a főügyész és az orvos. Azt, hogy az előljáróságnak mely tagjai feltétlenül fizetést kapjanak - a polgármesternél és kör-, illetve K.-i jegyzőnél a fizetés minimumát, utóbbinál a maximumát is - a törvény határozza meg. Az állomások kijelölés mellett, választás útján töltetnek be és pedig 6 évi érvénnyel, a jegyzők és orvosok, városokban a segéd- és kezelőszemélyzet is élethossziglan választatnak. A rendőrkapitányt azonban élethossziglan a főispán nevezi ki. A birói hivatalt visszautasítani nemlehet, s a megválasztott azt 100 frtig terjedő büntetés súlya alatt legalább egy évig a hivatalt viselte, vagy a birságot lefizette, 6 év leforgása előtt a hivatal újból elvállalására nem kötelezhető. A választást a K.-i tisztújító szék eszközli, melynek elnöke városokban az alispán, egyebütt a főszolgabiró. A passziv választási jogot a törvény határozza meg. Külön minősítéshez kötvék a polgármesteri, jegyzői, orvosi, ügyészi, mérnöki és erdőtiszti állások, melyeknél az 1883-ik évi t.-c. rendelkezései irányadók. A kijelölés jogát részint a tisztújító szék elnöke, részint ennek elnöklete alatt a képviselőtestület, városokban külön erre a célra felállított kijelölő választmány gyakorolja, ugy hogy minden állásra, ha annyi jelentkezett, legalább 3 egyént kell kijelölni; érvényes szavazni csak jelöltre lehet. A megválasztáshoz a körjegyző, körorvos, biró, polgármester, a rendezett tanács tagjainál és a pénztárnoknál általános szavazattöbbség szükséges; a többi állásoknál a viszonylagos szavazattöbbség elegendő.</w:t>
      </w:r>
    </w:p>
    <w:p>
      <w:pPr>
        <w:pStyle w:val="Normal"/>
        <w:rPr/>
      </w:pPr>
      <w:r>
        <w:rPr/>
        <w:t>Az elöljáróságnak minden tagja minden kárért, melyet hivatalos eljárásában akár cselekvés, akár mulasztás által szándékosan vagy vétkes gondatlanságból okozott, ha a kár szabályszerü jogorvoslattal elháborítható nem volt, teljes kártérítéssel tartozik. A kárkereset (az u. n. Syndikatsklage) a biróság hatásköréhez tartozik. A K.-i előjáróság tagjai ellen a törvény által meghatározott esetekben fegyelmi eljárásnak van helye, melynek során a vétkes dorgálással, pénzbüntetéssel vagy hivatalvesztéssel büntethető, s bizonyos esetekben hivatalától már előzetesen felfüggeszthető. A K. egyik legfontosabb teendője a K.-i háztartás, melynek kiváló mozzanatai, az ingó és ingatlan vagyonnak évenkint leltározása; a törzsvagyonnak csonkítatlan fentartása; avagy önkezelés módjának megállapítása; a költségvetés elkészítése, községi adók kivetése, az évi számadások megvizsgálása stb.</w:t>
      </w:r>
    </w:p>
    <w:p>
      <w:pPr>
        <w:pStyle w:val="Heading1"/>
        <w:rPr/>
      </w:pPr>
      <w:r>
        <w:rPr/>
        <w:t>Község biráskodás</w:t>
      </w:r>
    </w:p>
    <w:p>
      <w:pPr>
        <w:pStyle w:val="Normal"/>
        <w:rPr/>
      </w:pPr>
      <w:r>
        <w:rPr/>
        <w:t>l. Kisebb polgári peres ügyek.</w:t>
      </w:r>
    </w:p>
    <w:p>
      <w:pPr>
        <w:pStyle w:val="Heading1"/>
        <w:rPr/>
      </w:pPr>
      <w:r>
        <w:rPr/>
        <w:t>Községi birtokrendszer</w:t>
      </w:r>
    </w:p>
    <w:p>
      <w:pPr>
        <w:pStyle w:val="Normal"/>
        <w:rPr/>
      </w:pPr>
      <w:r>
        <w:rPr/>
        <w:t>l. Mir.</w:t>
      </w:r>
    </w:p>
    <w:p>
      <w:pPr>
        <w:pStyle w:val="Heading1"/>
        <w:rPr/>
      </w:pPr>
      <w:r>
        <w:rPr/>
        <w:t>Községi bizonyítványok</w:t>
      </w:r>
    </w:p>
    <w:p>
      <w:pPr>
        <w:pStyle w:val="Normal"/>
        <w:rPr/>
      </w:pPr>
      <w:r>
        <w:rPr/>
        <w:t>a büntetőtörvénykönyv 6 hónapig terjedhető fogházzal és 200 frtig terjedhető pénzbüntetéssel és hivatalvesztéssel sújtja azt a községi előljárót, aki valakinek erkölcsi viseletéről v. vagyoni állapotáról tudva hamis tartalmu bizonyítványt ad ki (btkv 411. §).</w:t>
      </w:r>
    </w:p>
    <w:p>
      <w:pPr>
        <w:pStyle w:val="Heading1"/>
        <w:rPr/>
      </w:pPr>
      <w:r>
        <w:rPr/>
        <w:t>Községi elöljáróság</w:t>
      </w:r>
    </w:p>
    <w:p>
      <w:pPr>
        <w:pStyle w:val="Normal"/>
        <w:rPr/>
      </w:pPr>
      <w:r>
        <w:rPr/>
        <w:t>l. Község.</w:t>
      </w:r>
    </w:p>
    <w:p>
      <w:pPr>
        <w:pStyle w:val="Heading1"/>
        <w:rPr/>
      </w:pPr>
      <w:r>
        <w:rPr/>
        <w:t>Községi képviselet</w:t>
      </w:r>
    </w:p>
    <w:p>
      <w:pPr>
        <w:pStyle w:val="Normal"/>
        <w:rPr/>
      </w:pPr>
      <w:r>
        <w:rPr/>
        <w:t>l. Község.</w:t>
      </w:r>
    </w:p>
    <w:p>
      <w:pPr>
        <w:pStyle w:val="Heading1"/>
        <w:rPr/>
      </w:pPr>
      <w:r>
        <w:rPr/>
        <w:t>Községi köteléki díj</w:t>
      </w:r>
    </w:p>
    <w:p>
      <w:pPr>
        <w:pStyle w:val="Normal"/>
        <w:rPr/>
      </w:pPr>
      <w:r>
        <w:rPr/>
        <w:t>az a díj, melyet a község a községi kötelékbe való felvételért követelhet. Törvényeink szerint (1886. XXII. t.-c. 14. §) ez a díj csak mérsékelt lehet, s a község által szabályrendeletileg állapítandó meg. A szabályrendelet a törvényhatóság jóváhagyását igényli. A törvényhatóság határozata a belügyminiszterhez fellebbezhető.</w:t>
      </w:r>
    </w:p>
    <w:p>
      <w:pPr>
        <w:pStyle w:val="Heading1"/>
        <w:rPr/>
      </w:pPr>
      <w:r>
        <w:rPr/>
        <w:t>Községi közmunka</w:t>
      </w:r>
    </w:p>
    <w:p>
      <w:pPr>
        <w:pStyle w:val="Normal"/>
        <w:rPr/>
      </w:pPr>
      <w:r>
        <w:rPr/>
        <w:t>a községi (közdülő) közutak fentartására szolgál, l. Közutak.</w:t>
      </w:r>
    </w:p>
    <w:p>
      <w:pPr>
        <w:pStyle w:val="Heading1"/>
        <w:rPr/>
      </w:pPr>
      <w:r>
        <w:rPr/>
        <w:t>Községi legelő</w:t>
      </w:r>
    </w:p>
    <w:p>
      <w:pPr>
        <w:pStyle w:val="Normal"/>
        <w:rPr/>
      </w:pPr>
      <w:r>
        <w:rPr/>
        <w:t>l. Közlegelő.</w:t>
      </w:r>
    </w:p>
    <w:p>
      <w:pPr>
        <w:pStyle w:val="Heading1"/>
        <w:rPr/>
      </w:pPr>
      <w:r>
        <w:rPr/>
        <w:t>Községi puhatoló bizottság</w:t>
      </w:r>
    </w:p>
    <w:p>
      <w:pPr>
        <w:pStyle w:val="Normal"/>
        <w:rPr/>
      </w:pPr>
      <w:r>
        <w:rPr/>
        <w:t>l. Hadkiegészítési hatóságok.</w:t>
      </w:r>
    </w:p>
    <w:p>
      <w:pPr>
        <w:pStyle w:val="Heading1"/>
        <w:rPr/>
      </w:pPr>
      <w:r>
        <w:rPr/>
        <w:t>Községi szabályrendeletek</w:t>
      </w:r>
    </w:p>
    <w:p>
      <w:pPr>
        <w:pStyle w:val="Normal"/>
        <w:rPr/>
      </w:pPr>
      <w:r>
        <w:rPr/>
        <w:t>(statutumok) azok, melyeket a törvényben nyert felhatalmazás alapján saját belügyeiben alkot. A. K. a törvénnyel, kormány- és törvényhatósági szabályrendeletekkel nem ellenkezhetnek, ellenkező esetben a törvényhatóság által megsemmisítendők, amelyhez felebbezés hiányában is hivatalból felterjesztendők, s csak jóváhagyás után hajthatók végre. Hallgatólagos jóváhagyásnak tekintetik, ha a törvényhatóság a felterjesztést követő legközelebbi közgyülésen nem nyilatkozott L. még Helyhatósági szabályrendeletek.</w:t>
      </w:r>
    </w:p>
    <w:p>
      <w:pPr>
        <w:pStyle w:val="Heading1"/>
        <w:rPr/>
      </w:pPr>
      <w:r>
        <w:rPr/>
        <w:t>Községi számadás</w:t>
      </w:r>
    </w:p>
    <w:p>
      <w:pPr>
        <w:pStyle w:val="Normal"/>
        <w:rPr/>
      </w:pPr>
      <w:r>
        <w:rPr/>
        <w:t>a közigazgatási év folyama alatt tényleg előfordult községi kiadások és bevételek összeállítása. A magyarországi községek számadásai felől az 1886. XXII. t.-c. 141-147. §-ai rendelkeznek.</w:t>
      </w:r>
    </w:p>
    <w:p>
      <w:pPr>
        <w:pStyle w:val="Heading1"/>
        <w:rPr/>
      </w:pPr>
      <w:r>
        <w:rPr/>
        <w:t>Községi utak</w:t>
      </w:r>
    </w:p>
    <w:p>
      <w:pPr>
        <w:pStyle w:val="Normal"/>
        <w:rPr/>
      </w:pPr>
      <w:r>
        <w:rPr/>
        <w:t>l. Közutak.</w:t>
      </w:r>
    </w:p>
    <w:p>
      <w:pPr>
        <w:pStyle w:val="Heading1"/>
        <w:rPr/>
      </w:pPr>
      <w:r>
        <w:rPr/>
        <w:t>Községszerkezet</w:t>
      </w:r>
    </w:p>
    <w:p>
      <w:pPr>
        <w:pStyle w:val="Normal"/>
        <w:rPr/>
      </w:pPr>
      <w:r>
        <w:rPr/>
        <w:t>l. Falu.</w:t>
      </w:r>
    </w:p>
    <w:p>
      <w:pPr>
        <w:pStyle w:val="Heading1"/>
        <w:rPr/>
      </w:pPr>
      <w:r>
        <w:rPr/>
        <w:t>Községtanács</w:t>
      </w:r>
    </w:p>
    <w:p>
      <w:pPr>
        <w:pStyle w:val="Normal"/>
        <w:rPr/>
      </w:pPr>
      <w:r>
        <w:rPr/>
        <w:t>l. Község.</w:t>
      </w:r>
    </w:p>
    <w:p>
      <w:pPr>
        <w:pStyle w:val="Heading1"/>
        <w:rPr/>
      </w:pPr>
      <w:r>
        <w:rPr/>
        <w:t>Közszellem</w:t>
      </w:r>
    </w:p>
    <w:p>
      <w:pPr>
        <w:pStyle w:val="Normal"/>
        <w:rPr/>
      </w:pPr>
      <w:r>
        <w:rPr/>
        <w:t>azon a közügyekre vonatkozó meggyőződések, vélemények összessége, melyek valamely közösségben el vannak terjedve, uralkodnak, Az egyén nem él elszigetelten; korának, nemzetének, környezetének, családjának eszméi, fölfogásai, nézetei, meggyőződései ezer csatornán át behatolnak lelkébe s egész belső életének állandó hatalmas tényezője gyanánt működnek. Igy származott közhit, közvélemény, közerkölcs, közfelfogás, stb. Ezekkel foglakozik a néplélektan (l. o.).</w:t>
      </w:r>
    </w:p>
    <w:p>
      <w:pPr>
        <w:pStyle w:val="Heading1"/>
        <w:rPr/>
      </w:pPr>
      <w:r>
        <w:rPr/>
        <w:t>Közszerzemény</w:t>
      </w:r>
    </w:p>
    <w:p>
      <w:pPr>
        <w:pStyle w:val="Normal"/>
        <w:rPr/>
      </w:pPr>
      <w:r>
        <w:rPr/>
        <w:t>(coacquisita comjugum), a magyar magánjogban a házastársak által a házasság tartama alatt szerzett vagyon. Parasztoknál és polgároknál a házasság tartama alatt szerzett minden vagyon a törvény erejénél fogva (ipso jure) K.; nemeseknél ellenben, akikhez élethivatásuknál fogva a bár nem nemes honoráciorok is tartoznak, a nő csak akkor közszerző, ha szerződésileg a nő ily minősége megállapíttatott; ha a szerzemény alapja a nő vagyona, vagy ha a nőnek neve a szerzésre vonatkozó okiratba ily minőséggel felvétetett. A K.-re nézve a következő elvek irányadók: ha a nő özvegységre jut, a K. felerészének tulajdona őt illeti, s ezt a férj tőle végrendeletileg sem vonhatja el; ha az egyik házastárs meghal, gyermek hiányában az egész K. a másik házastársé; mindegyik házastárs a K. felerészéről szabadon rendelkezhetik. Ezek az elvek nem találnak alkalmazást akkor, ha a K. a házasfelek között létrejött szerződése alapszik, valamint akkor sem, ha a férj egyoldalu intézkedésével köszerzőnek tette nejét, p. csak jószántából vette fel nevét a szerzeményre vonatkozó okiratba. Az elsőesetben első sorban a szerződés tartalma irányadó, a másik esetben a férj a főszerző, s mint ilyen, amit egyoldalulag s önként adott, azt egyoldalulag vissza is vonhatja.</w:t>
      </w:r>
    </w:p>
    <w:p>
      <w:pPr>
        <w:pStyle w:val="Heading1"/>
        <w:rPr/>
      </w:pPr>
      <w:r>
        <w:rPr/>
        <w:t>Köztakaró</w:t>
      </w:r>
    </w:p>
    <w:p>
      <w:pPr>
        <w:pStyle w:val="Normal"/>
        <w:rPr/>
      </w:pPr>
      <w:r>
        <w:rPr/>
        <w:t>l. Bőr.</w:t>
      </w:r>
    </w:p>
    <w:p>
      <w:pPr>
        <w:pStyle w:val="Heading1"/>
        <w:rPr/>
      </w:pPr>
      <w:r>
        <w:rPr/>
        <w:t>Köztársaság</w:t>
      </w:r>
    </w:p>
    <w:p>
      <w:pPr>
        <w:pStyle w:val="Normal"/>
        <w:rPr/>
      </w:pPr>
      <w:r>
        <w:rPr/>
        <w:t>(respublica), általában véve a. m. állam; szorosabb értelemben azonban s mint államforma az egyeduralomnak (monárkiának) ellentéte. Fejedelmi szuverénitás helyett népszuverénitás. Fejedelmi uralom helyett népuralom. Aszerint amint az államhatalmat a népnek egy kiváltságos osztály v. pedig maga a nép gyakorolja a K. kétféle: arisztokrácia és demokrácia. Az utóbbi ismét kétféle: abszolut vagy tiszta és korlátolt vagy képviseleti demokrácia, aszerint amint a népösszesség közvetlenül vagy csak közvetve választott képviselők által gyakorolja az uralkodást. Minthogy az újabb korban a tiszta demokrácia, néhány svájci kantont nem tekintve, nem fordul elő, az utóbbit antik demokráciának, a képviseleti demokráciát pedig modern demokráciának is szokás nevezni, s minthogy továbbá az újabb korban az arisztokrácia mint államforma szinte nem fordul elő, K. alatt a szónak modern értelmében a képviseleti demokráciát szokás érteni. A K.-nak ez a fogalom meghatározása (K, mint a monárkiának ellentéte) Machiavellitől ered, aki Aristoteles három államformáját: monárkia, arisztokrácia és demokrácia (v. politeia) kettőre, monárkiára és reszpublikára vezette vissza. Némely irók a K. szót más értelemben használják, mely azonban elfogadásra nem talált. Igy Kant K. alatt olya államformát ért, amelyben a törvényhozó s végrehajtó hatalom meg van osztva; ellentéte a despotia, ahol a két hatalom egy kézben van; legye ez az egy kéz akár egy fizikai személy, akár személyösszesség. Heeren viszont K.-nak nevez minden oly államformát, melyben az uralkodó a politikai jogokat a néppel megosztja; mely értelemben minden alkotmányos monárkia is K. A K. élén - rendesen határozott időre - választott elnök áll, aki mint ilyen valósággal államfő, jóllehet legalább a modern K.-ban személyes szuverénitás nélkül. nemzetközi jogilag a K.-i elnököt, mint államának képviselőjét, a szuverén államfőkkel teljesen egyenlő jogok illetik meg, ami szükségszerü s természetes folyománya annak az elvnek, hogy az államok rangjára az államforma befolyással nincs.</w:t>
      </w:r>
    </w:p>
    <w:p>
      <w:pPr>
        <w:pStyle w:val="Heading1"/>
        <w:rPr/>
      </w:pPr>
      <w:r>
        <w:rPr/>
        <w:t>Köztársasági Lapok</w:t>
      </w:r>
    </w:p>
    <w:p>
      <w:pPr>
        <w:pStyle w:val="Normal"/>
        <w:rPr/>
      </w:pPr>
      <w:r>
        <w:rPr/>
        <w:t>szerkesztette s kiadta Birányi Ákos Budapesten. Megjelent időhöz nem kötött kis negyedrét félíven, fontosabb napi hirek közlésével 1848 okt. 11-től novemberig, összesen 12 száma.</w:t>
      </w:r>
    </w:p>
    <w:p>
      <w:pPr>
        <w:pStyle w:val="Heading1"/>
        <w:rPr/>
      </w:pPr>
      <w:r>
        <w:rPr/>
        <w:t>Köztartás</w:t>
      </w:r>
    </w:p>
    <w:p>
      <w:pPr>
        <w:pStyle w:val="Normal"/>
        <w:rPr/>
      </w:pPr>
      <w:r>
        <w:rPr/>
        <w:t>l. Konviktus.</w:t>
      </w:r>
    </w:p>
    <w:p>
      <w:pPr>
        <w:pStyle w:val="Heading1"/>
        <w:rPr/>
      </w:pPr>
      <w:r>
        <w:rPr/>
        <w:t>Köztelek</w:t>
      </w:r>
    </w:p>
    <w:p>
      <w:pPr>
        <w:pStyle w:val="Normal"/>
        <w:rPr/>
      </w:pPr>
      <w:r>
        <w:rPr/>
        <w:t>címet visel az a köz- és mezőgazdasági lap, mely a magántulajdonba ment azelőtti hivatalos egyesületi közlöny, a Gazdasági Lapok helyett 1890. alapíttatva, hetenkint kétszer megjelenik s az Országos Magyar Gazdasági Egyesület tagjainak tagdíjuk fejében ingyenesen küldetik. - K. gazdasági intézet, l. Országos Magyar Gazdasági Egyesület.</w:t>
      </w:r>
    </w:p>
    <w:p>
      <w:pPr>
        <w:pStyle w:val="Heading1"/>
        <w:rPr/>
      </w:pPr>
      <w:r>
        <w:rPr/>
        <w:t>Köztengely</w:t>
      </w:r>
    </w:p>
    <w:p>
      <w:pPr>
        <w:pStyle w:val="Normal"/>
        <w:rPr/>
      </w:pPr>
      <w:r>
        <w:rPr/>
        <w:t>v. közalap (növ., monopodium), az olyan anyatengely vagy főtengely, mely a csúcsa alatt oldalvást hozza létre az ágakat, l. Elágazás.</w:t>
      </w:r>
    </w:p>
    <w:p>
      <w:pPr>
        <w:pStyle w:val="Heading1"/>
        <w:rPr/>
      </w:pPr>
      <w:r>
        <w:rPr/>
        <w:t>Közterület</w:t>
      </w:r>
    </w:p>
    <w:p>
      <w:pPr>
        <w:pStyle w:val="Normal"/>
        <w:rPr/>
      </w:pPr>
      <w:r>
        <w:rPr/>
        <w:t>az oly terület, mely mindenkinek szabad rendelkezésére áll, rendeltetéséhez képest mindenki által használható, egyesek által birtokba nem vehető s igy a közforgalomból ki van zárva. Ilyenek a közutak s közterek. Szorosabb értelemben K.-nek az oly telek is mondatik, melynek használatára többen jogosítvák, nevezetesen a közlegelő s a közerdő.</w:t>
      </w:r>
    </w:p>
    <w:p>
      <w:pPr>
        <w:pStyle w:val="Heading1"/>
        <w:rPr/>
      </w:pPr>
      <w:r>
        <w:rPr/>
        <w:t>Köztes használat</w:t>
      </w:r>
    </w:p>
    <w:p>
      <w:pPr>
        <w:pStyle w:val="Normal"/>
        <w:rPr/>
      </w:pPr>
      <w:r>
        <w:rPr/>
        <w:t>az erdő talajának az a használata, midőn rajta a fák letarolása után néhány évig mezőgazdasági növényeket termesztünk. Közgazdasági jelentősége abban nyilvánul, hogy a kevés szántófölddel biró hegyes, erdős vidékeken a szegényebb néposztály és pedig az erdei munkás a megélhetéséhez szükséges földhöz olcsó szerrel juthat.</w:t>
      </w:r>
    </w:p>
    <w:p>
      <w:pPr>
        <w:pStyle w:val="Heading1"/>
        <w:rPr/>
      </w:pPr>
      <w:r>
        <w:rPr/>
        <w:t>Köztisztaság</w:t>
      </w:r>
    </w:p>
    <w:p>
      <w:pPr>
        <w:pStyle w:val="Normal"/>
        <w:rPr/>
      </w:pPr>
      <w:r>
        <w:rPr/>
        <w:t>névvel mind azt szokás és kell jelölni, ami általában arra szolgál, hogy városokban és községekben az utcáknak, közhelyeknek, az alsó talajnak és a talajviznek, valamint a folyóvizeknek is tisztántartása eléressék és fentartassék. Ismeretes, hogy az emberi és állati, valamint az ipari és mindennapi háztartási hulladékok ott, ahol ezek sűrübben beépített és igy sűrübben is lakott területen keletkeztek, kigőzölgéseik által a légkört megrontják, helyi betegségeknek lesznek okozóivá, gyakran nagymérvü járványokat szülnek s ezenkivül az alsó talajt s az ebben mozgó talajvizet is megrontják, ez utóbbit élvezhetetlenné, ivás esetén pedig egészségellenessé teszik. Épp igy áll a dolog a városok és lakóhelyek mellett elfutó folyóvizekkel is; ezeknek vizét is idővel megrontja a belőjük bocsátott emberi és gyári hulladékok nagy tömege, amelyeknek csak egy részét szokta a folyóviz feloldani, jó része azonban iszap alakjában leülepedik s kigőzölgésével az egészséges levegőt megrontja, mig a folyóban feloldott anyagok magát a folyóvizet teszik ártalmassá. A folyók vizének megfertőztetése nem lévén többé helyi alkalmatlanságnak és bajnak tekinthető, a legtöbb ország törvényhozása máris gondoskodott arról, hogy a folyók vizének káros beszennyezése lehetőleg meggátoltassék. Nálunk a közegészségügy rendezéséről, valamint a vizjogról szóló törvények azok, amelyek e kérdésben intézkedéseket tartalmaznak. Az alsó talaj megrontását két módon lehet szokás megakadályozni, amelyek nem helyettesítik egymást, hanem együttvéve vezetnek célra; az egyik mód az, hogy a mélyebben fekvő helyekre soha nem szabad rothadásnak induló szerves anyagokat, emberi és állati, valamint konyha hulladékot lerakni, a másik a szennyvizek és az emberi és állati ürülékeknek helye levezetési módja (l.Csatornázás), ami által egyszersmind a kutak vizének tisztántartása is eléretik.</w:t>
      </w:r>
    </w:p>
    <w:p>
      <w:pPr>
        <w:pStyle w:val="Normal"/>
        <w:rPr/>
      </w:pPr>
      <w:r>
        <w:rPr/>
        <w:t>Szorosabb értelemben K. alatt az utak, utcák, közterek, közmulatóhelyek és középületek tisztántartását értjük. arra, hogy az utak, utcák és közterek valamely városban tisztán tarthatók legyenek, szükséges, hogy az úttest felülete annyira megfelelő állapotban legyen, hogy azon akár kéziseprővel, akár seprőgéppel vagy vonóval dolgozni lehessen, anélkül hogy az út állaga megbontatnék; szükséges továbbá, hogy a tisztogatáskor keletkező por lekötésére elegendő locsolóviz álljon rendelkezésre, de ez a két feltétel csak fejlettebb fokon álló városokban található fel s még itt sem a város egész területén, amiből önként folyik, hogy az utak állapotához és a rendelkezésre álló locsolóviz mennyiségéhez mérten kell a K.-ot kezelni. A K. fentartása a község feladata, erre nézve a közegészségi törvény rendelkezik, az egyes községre bizván annak saját hatáskörükben való megállapítását, hogy anyagi tehetségükhöz képest miként kivánják a feladatot megoldani. Régente a városok utcáit és tereit a rabokkal tisztogattatták. Később azonban, amikor a városok nagyobb fejlődésnek indultak, s az utcai megnövekedett forgalom a szemetet is megnövelte, a városok hatóságai felismervén ezen közigazgatási ágazatnak nagy fontosságát, azt külön kezelés alá vették. Párisban a városi mérnöki hivatalnak egy egész osztálya foglalkozik ezzel a teendővel, Berlinben előbb a tüzoltással állott kapcsolatban, de ez nem mutatkozván célszerünek, most külön igazgatás alatt áll. Budapesten 1882-ig az egyes kerületi előljáróságok kezelték az utcatisztítást s látták el a sepretést felfogadott napszámosok által, ezen időtől kezdve pedig a Bel- és Lipótváros (IV., V. kerületek) s balparti főközlekedési utak berlini mintára a tüzoltóságra bizattak s ezen területeken behozatott a gépekkel való seprés is; jelenleg Budapesten a K., mint közegészségügy kezeltetik s egy tanácsnok felügyelete és a IV., V. és VI. kerületekben egy köztisztasági ellenőr közvetlen rendelkező vezetése alatt áll, mig az egyes utcákban folyó munkát a csapatfelügyelők s az egyes kerületek köztisztasági állapotát a kerületi előljárók ellenőrzik. A részben gépi, részben kézi munkával összesöpört hulladékokat még csak néhány évvel ezelőtt is az u. n. szemétlerakó helyekre hordták, most azonban már az e célra épült külön vasúton szállítják el s gazdasági és ipari célokra használják fel. Általában a szemét összesöprésével még csak egy része van megoldva a feladatnak, mert különösen szűkebb területre szorított sűrübb népességü városok határában az összesöpört szemétnek célszerü elhelyezése igen nagy gondot okoz. Párisban és nálunk is vasúton szállítják el a szemetet s eddig még ez látszik a legcélszerübb módnak; másutt a szemetet elégetik v. más módon ártalmatlanná teszik.</w:t>
      </w:r>
    </w:p>
    <w:p>
      <w:pPr>
        <w:pStyle w:val="Heading1"/>
        <w:rPr/>
      </w:pPr>
      <w:r>
        <w:rPr/>
        <w:t>Köztisztviselők minősítése</w:t>
      </w:r>
    </w:p>
    <w:p>
      <w:pPr>
        <w:pStyle w:val="Normal"/>
        <w:rPr/>
      </w:pPr>
      <w:r>
        <w:rPr/>
        <w:t>alatt értjük azokat a kellékeket, melyekkel valakinek birnia kell, hogy köztisztviselőnek alkalmaztathassék. A K.-ről az 1883. I. t.-c. intézkedi; aszerint állami v. köztörvényhatósági tisztségre csak az nevezhető ki, illetve választható, aki: a) magyar állampolgár; b) gondnokság, csőd alatt nem áll, bűntett v. vétség miatt vád alá helyezve vagy általában szabadságvesztés büntetés alatt nincs, nyereségvágyból eredő büntett v. vétség miatt elitélve nem volt, hivatalvesztésre szóló itélet hatálya alatt nem áll, s erkölcsi tekintetben alapos kifogás alá nem esik; c) azzal a képzettséggel bir, melyet a törvény a szolgálat illető nemére nézve megállapít. Ez a képzettség, amelynél a törvény elméleti és gyakorlati képzettséget különböztet meg, a különböző szolgálati szakok szerint különböző. A gyakorlati képzettséget igazolására bizonyos állásokra a hivatkozott törvényben előirt u. n. gyakorlati közigazgatási vizsga (l. o.) mindeddig életbe nem lépett.</w:t>
      </w:r>
    </w:p>
    <w:p>
      <w:pPr>
        <w:pStyle w:val="Heading1"/>
        <w:rPr/>
      </w:pPr>
      <w:r>
        <w:rPr/>
        <w:t>Köztörvényhatóságok</w:t>
      </w:r>
    </w:p>
    <w:p>
      <w:pPr>
        <w:pStyle w:val="Normal"/>
        <w:rPr/>
      </w:pPr>
      <w:r>
        <w:rPr/>
        <w:t>l. Törvényhatóságok.</w:t>
      </w:r>
    </w:p>
    <w:p>
      <w:pPr>
        <w:pStyle w:val="Heading1"/>
        <w:rPr/>
      </w:pPr>
      <w:r>
        <w:rPr/>
        <w:t>Közutak</w:t>
      </w:r>
    </w:p>
    <w:p>
      <w:pPr>
        <w:pStyle w:val="Normal"/>
        <w:rPr/>
      </w:pPr>
      <w:r>
        <w:rPr/>
        <w:t>az 1890. I. t.-c. szerint: 1. az államutak; 2. törvényhatósági utak; 3. vasúti állomáshoz vezető utak; 4. községi közlekedési (u. n. vicinális) utak; 5. községi (közdülő) utak és 6. egyesek által közforgalom céljaira létesített K. A K.-nak létesítése, fentartása s kezelése terheli: 1. alattiaknál az államot; 2. alattiaknál a törvényhatóságot; 4. alattiaknál, amelyek alatt oly K. értendők, amelyek több község közlekedésének közvetítésére szükségesek, az érdekelt községeket; a csak a község közlekedési érdekeinek szolgáló 5. alattiaknál az illető községeket; 6. alattiaknál a létesítőket, mig a 3. alattiaknál vagyis oly K.-nál, melyek a vasúti állomásokat a legközelebbi állami, törvényhatósági vagy községi úttal összekötik, a létesítési, kezelési és fentartási költségek a törvényhatóság, az érdekelt községek, az érdekelt kereskedelmi s iparvállalatok, s az illető vasút által aránylag viselendők. Az államutaknak közigazgatása a kereskedelemügyi miniszter hatásköréhez tartozik, aki egyúttal törvényileg fel van hatalmazva arra, hogy országos vagy hadászati fontosságot vesztett államutakat törvényhatósági utakká átalakíthassa, s viszont hadászati vagy országos fontosságot nyert a törvényhatósági utakat az államutak hálózatába felvehesse. A törvényhatósági utak hálózatát a miniszter jóváhagyásával a törvényhatóság közgyülése állapítja meg; a közigazgatás a miniszter felügyelete mellett a törvényhatóságot illeti, mely a fentartási költségek fedezetére szükség esetében útadót is vethet ki, amely legfölebb felerészben természetben - kézi erő, napszám, igavonó állati erő segélyével - leróható. A községen átvonuló s utcai közlekedésre szolgáló állami s törvényhatósági útrészek fentartásához az illető község is hozzájárulni tartozik. A vasúti utak közigazgatása rendszerint a törvényhatóság, a vicinális utak hálózatának megállapítása a törvényhatóság, azoknak közigazgatása a külön erre a célra szervezett bizottság hatásköréhez tartozik. A községi (közdülő) közutak hálózatát a községi képviselőtestület állapítja meg, melynek határozata ellen másodfokban az alispánhoz, harmadfokban a közigazgatási bizottsághoz lehet felebbezni. A közigazgatás az előljáróságnak feladata. A fentartási költség fedezésére a községi közmunka szolgál, mely kétféle: igás- és kézimunka, és természetben vagy váltságösszegben, az első esetben személyesen vagy helyettes által leróható. A község a közmunka egy részének kötelező megváltását is elrendelheti. Közmunkára mindenki köteles, aki az alól törvény által felmentve nincs, mint p. a köztisztviselők, a papok és a tanítók. Új K. építésénél az előmunkálati engedélyt rendszerint a kereskedelmi miniszter adja meg. Az engedély folytán elkészített műszaki tervek alapján a foganatosítás előtt a törvény által szabályozott helyszini bejárást kell tartani, amennyiben annak mellőzését a kereskedelmi miniszter meg nem engedi. A bejárás alapján hozott határozat ellen fokozatos felebbezésnek, némi kivételekkel egészen a kereskedelmi miniszterhez van helye, akinek jogában áll az építést s a munkát foganatosítás közben az annyiszor-mennyiszer megvizsgálni, és a tapasztalatokhoz képest intézkedni. A K.-hoz szükséges területek szükség esetén kisajátítás útján szerzendők meg. A K.-nál műleirásokból és térképekből álló törzskönyvek készítendők. A K.-on a kereskedelmi miniszter engedélyével szedhető vámokról l. Vámok.</w:t>
      </w:r>
    </w:p>
    <w:p>
      <w:pPr>
        <w:pStyle w:val="Normal"/>
        <w:rPr/>
      </w:pPr>
      <w:r>
        <w:rPr/>
        <w:t>A forgalom biztonsága, az úttestek és műtárgyak épsége és fentartása, új közutak, kompok, hajóhidak, vámszedési jog engedélyezése és ennek gyakorlása érdekében a törvény számos intézkedéseket tartalmaz, melyeknek megsértése elzárással, a legtöbb esetben kisebb-nagyobb pénzbüntetéssel büntetendő kihágást képez. A K. fölött a rendőri felügyeletet gyakorolják: megyékben első fokban a főszolgabiró, másodfokban az alispán; városokban első fokban a rendőrkapitány, másodfokban az alispán, törvényhatósági joggal felruházott városokban a tanács. Budapesten első fokban a kerületi, másodfokban a főkapitány, harmadfokban mindenütt a kereskedelemügyi miniszter, de Budapesten a belügyminiszterrel egyetértőleg. Állami kezelés alatt levő tárgyaknál a felügyeletet a kereskedelmi miniszter saját közegei által gyakoroltatja.</w:t>
      </w:r>
    </w:p>
    <w:p>
      <w:pPr>
        <w:pStyle w:val="Heading1"/>
        <w:rPr/>
      </w:pPr>
      <w:r>
        <w:rPr/>
        <w:t>Közúti híd</w:t>
      </w:r>
    </w:p>
    <w:p>
      <w:pPr>
        <w:pStyle w:val="Normal"/>
        <w:rPr/>
      </w:pPr>
      <w:r>
        <w:rPr/>
        <w:t>l. Híd.</w:t>
      </w:r>
    </w:p>
    <w:p>
      <w:pPr>
        <w:pStyle w:val="Heading1"/>
        <w:rPr/>
      </w:pPr>
      <w:r>
        <w:rPr/>
        <w:t>Közúti lokomotiv</w:t>
      </w:r>
    </w:p>
    <w:p>
      <w:pPr>
        <w:pStyle w:val="Normal"/>
        <w:rPr/>
      </w:pPr>
      <w:r>
        <w:rPr/>
        <w:t>l. Lokomotiv.</w:t>
      </w:r>
    </w:p>
    <w:p>
      <w:pPr>
        <w:pStyle w:val="Heading1"/>
        <w:rPr/>
      </w:pPr>
      <w:r>
        <w:rPr/>
        <w:t>Közuti vasutak</w:t>
      </w:r>
    </w:p>
    <w:p>
      <w:pPr>
        <w:pStyle w:val="Normal"/>
        <w:rPr/>
      </w:pPr>
      <w:r>
        <w:rPr/>
        <w:t>(tramways). A nagy kiterjedésü városok hova-tovább növekvő személyforgalmát, de kivált a vasutak terjedésével fejlődött tömeges áru- és személyforgalmat a közutakon közlekedő járómüvek többé nem győzvén meg, a sínpároknak a városok belső területére való fektetése nem volt elodázható. Eleinte ezeken csak lovakkal vontatott kocsikat járattak, ma ez sem elégítvén ki a követelményeket, igazi vasutakat építettek, illetve az állati erővel való vontatást mótorokkal pótolták. Igy keletkeztek a gőzerővel vontatott, röviden városi v. helyi vasutak és végre a villamos és pneumatikus vasutak. Minthogy nagy részük a közutakon vonul végig, közúti vasutak elnevezés ma sincs eléggé szabályozva (l. Iparvasutak). V. ö. Mihályfy J., A budapesti közúti vaspályák (Budapest 1887).</w:t>
      </w:r>
    </w:p>
    <w:p>
      <w:pPr>
        <w:pStyle w:val="Heading1"/>
        <w:rPr/>
      </w:pPr>
      <w:r>
        <w:rPr/>
        <w:t>Kőzúzás</w:t>
      </w:r>
    </w:p>
    <w:p>
      <w:pPr>
        <w:pStyle w:val="Normal"/>
        <w:rPr/>
      </w:pPr>
      <w:r>
        <w:rPr/>
        <w:t>l. Húgykőzúzás.</w:t>
      </w:r>
    </w:p>
    <w:p>
      <w:pPr>
        <w:pStyle w:val="Heading1"/>
        <w:rPr/>
      </w:pPr>
      <w:r>
        <w:rPr/>
        <w:t>Kőzúzó</w:t>
      </w:r>
    </w:p>
    <w:p>
      <w:pPr>
        <w:pStyle w:val="Normal"/>
        <w:rPr/>
      </w:pPr>
      <w:r>
        <w:rPr/>
        <w:t>(lithotriptor), az a sebészeti eszköz, mellyel a húgyhólyagköveket a húgyhólyagban apró darabokat törik, hogy ezek azután a vizeletárammal a természetes úton (a húgycsövön keresztül) kiürülhessenek (l. Húgykőzúzás). Az eszköz vályus részében a vályút kitöltő tömör rész ide-oda tolható. Hossza 30-50 cm., vastagsága a vastagabb katétereknek megfelelő (1-1,25 cm.), egyik végén 130-140° szöglet alatt beállított görbülettel, mely a hólyagban vezettetik s mellyel a kő, ha a műszer két része széthúzatik, megfogható és összetörhető. Másik végén, melyet a sebész kezében tart, csavaros készüléke van, s ezzel a kő a két szár közé befogatván, fokozott erővel szétaprítható. Legjobb K. készül ez időszerint Wsie londoni gyárosnál; a legkedveltebb szerkezetüek a Thompson-féle csavaros K.-k, azután a Civiale-féle kulcsos eszközök.</w:t>
      </w:r>
    </w:p>
    <w:p>
      <w:pPr>
        <w:pStyle w:val="Heading1"/>
        <w:rPr/>
      </w:pPr>
      <w:r>
        <w:rPr/>
        <w:t>Közügyvéd</w:t>
      </w:r>
    </w:p>
    <w:p>
      <w:pPr>
        <w:pStyle w:val="Normal"/>
        <w:rPr/>
      </w:pPr>
      <w:r>
        <w:rPr/>
        <w:t>emberbaráti egyletalakító jótékony célu néplap; szerkesztette Jósa Ferenc, kiadták Müller A. és Sütő József. Megjelent kedden és pénteken 4-rétü egy íves számokban Budapesten 1848 máj. 2-16-ig összesen 6 szám.</w:t>
      </w:r>
    </w:p>
    <w:p>
      <w:pPr>
        <w:pStyle w:val="Heading1"/>
        <w:rPr/>
      </w:pPr>
      <w:r>
        <w:rPr/>
        <w:t>Közvádló</w:t>
      </w:r>
    </w:p>
    <w:p>
      <w:pPr>
        <w:pStyle w:val="Normal"/>
        <w:rPr/>
      </w:pPr>
      <w:r>
        <w:rPr/>
        <w:t>a bűnvád képviseletével megbizott hatósági személy, nálunk a kir. ügyész.</w:t>
      </w:r>
    </w:p>
    <w:p>
      <w:pPr>
        <w:pStyle w:val="Heading1"/>
        <w:rPr/>
      </w:pPr>
      <w:r>
        <w:rPr/>
        <w:t>Közvágóhíd</w:t>
      </w:r>
    </w:p>
    <w:p>
      <w:pPr>
        <w:pStyle w:val="Normal"/>
        <w:rPr/>
      </w:pPr>
      <w:r>
        <w:rPr/>
        <w:t>községi épület, mely arra szolgál, hogy a község területén belül fogyasztásra szánt állatok egyedül csak ott legyenek levághatók. A K.-nak két fő rendeltetése van: a) közegészségi és b) pénzügyi. Közegészségi rendeltetésénél fogva arra szolgálnak, hogy csak teljesen egészséges, fogyasztásra alkalmas állatok vágassanak le és csak az ily állatok húsa árusíttathassék el. Ezen cél elérhetése végett a K.-akon folytonos orvosi felügyeletnek kell lenni és pedig e felügyeletnek ki kell terjednie a vágásra felhajtott marha előzetes megvizsgálására, a vágás körüli eljárásra, a vágókamarák, aklok és az összes helyiségek tisztántartására, a jégtartókra; a levágott és kizsigerelt marhának húsát szintén meg kell vizsgálni és csak akkor szabad kibocsátani, ha teljesen egészségesnek találtatott. Pénzügyi szempontból arra szolgálnak a K.-ak, hogy a húsfogyasztási adó általuk biztosíttassék. A K.-ak ahol csak lehet, a marhavásárral kapcsolatosan állítassanak fel, ugy van ez Budapesten is, melynek K.-ja Kamermayer Károly polgármester kezdeményezésére és vezetése alatt 1872. épült és a vele kapcsolatos marhavásártérrel együtt a székes fővárosnak egyik fő látni valója és bő jövedelmi forrása.</w:t>
      </w:r>
    </w:p>
    <w:p>
      <w:pPr>
        <w:pStyle w:val="Heading1"/>
        <w:rPr/>
      </w:pPr>
      <w:r>
        <w:rPr/>
        <w:t>Közvélemény</w:t>
      </w:r>
    </w:p>
    <w:p>
      <w:pPr>
        <w:pStyle w:val="Normal"/>
        <w:rPr/>
      </w:pPr>
      <w:r>
        <w:rPr/>
        <w:t>az az itélet, melyet valamely nép (emberek közössége) bizonyos meghatározott közügyről (nyilvánosan szereplő személyről) megalkot. Sajátsága a K.-nek, hogy spontán módon képződik, itt is ott is ezer helyen szinte egyszerre nyilvánul, ennek következtében minden egyesre nézve hatalmasan megerősbödik, s az ellentállókat is magával ragadja vagy legalább erősen érinti. A mi körszakunkban főleg a sajtó ezer organuma és a gyülés szabadsága készíti elő, terjeszti, némelykor készíti is. L. Néplélek, Néplélektan.</w:t>
      </w:r>
    </w:p>
    <w:p>
      <w:pPr>
        <w:pStyle w:val="Heading1"/>
        <w:rPr/>
      </w:pPr>
      <w:r>
        <w:rPr/>
        <w:t>Közvélemény</w:t>
      </w:r>
    </w:p>
    <w:p>
      <w:pPr>
        <w:pStyle w:val="Normal"/>
        <w:rPr/>
      </w:pPr>
      <w:r>
        <w:rPr/>
        <w:t>politikai, irodalmi és közgazdászati napilap; kiadta Wodianer F.; szerkesztette Lukács Béla 1877 jan. 1-től 1878 dec 9-ig; azután Borostyáni Nándor 1880 jun. 14-ig, mikor a lap megszünt. Megjelent ívrét egy-egy íven Budapesten.</w:t>
      </w:r>
    </w:p>
    <w:p>
      <w:pPr>
        <w:pStyle w:val="Heading1"/>
        <w:rPr/>
      </w:pPr>
      <w:r>
        <w:rPr/>
        <w:t>Közveszélyü cselekmények</w:t>
      </w:r>
    </w:p>
    <w:p>
      <w:pPr>
        <w:pStyle w:val="Normal"/>
        <w:rPr/>
      </w:pPr>
      <w:r>
        <w:rPr/>
        <w:t>(közveszélyü bűntettek és vétségek), azok, melyek előre meg nem határozható számu embereknek életét, testi épségét, vagyonát veszélyeztetik. A K. címü fejezet alatt a magyar büntetőtörvénykönyv a következő bűntetteket és vétségeket tárgyalja: 1. vasúton vagy hajónlevő személyeknek vagy áruknak veszélynek kitétele, a vaspályának, hajónak v. ezekhez tartozó tárgyaknak megrongálása, vaspályán v. annak közelében levő személyeknek vagy áruknak veszélynek kitétele a szabályszerü jelzés elmulasztása v. hamis jelzés által. A cselekmény szándékosan és gondatlanságból követhető el, s a büntetési tételek ehhez és az esetleg bekövetkezett eredményekhez képest különbözők. Minthogy a törvény csak a megrongálást említi, a vasúti szerencsétlenségek előidézésének ama nem éppen ritka módja, mely tárgyaknak, p. köveknek, fatörzsöknek a sínekre elhelyezésében áll, más címen igen, de ezen a címen büntetés alá nem vonható, ami a törvénynek hézagát képezi; 2. vaspályán v. közelében levő személyeknek v. áruknak veszélynek kitétele a vasúti alkalmazottak részéről bármely szolgálati kötelesség megszegése által; büntetés 2-5 évig terjedhető fogház; 3. távirdarongálás, s használhatóságának félbeszakítása szándékosan, gondatlanságból v. távirdai alkalmazottak részéről szolgálati kötelességeik megszegése által; 4. hajó megfeneklésének, elsülyedésének v. összezúzatásának másnak élete v. vagyona veszélyeztetésével járó okozása, szándékosan v. gondatlanságból; 5. marhavész terjedése ellen elrendelt hatósági zár v. egyéb felügyeleti szabályoknak megsértése. Külön fejezetben tárgyaltatnak, de szintén a K. fogalma alá esnek: a vizáradás okozása; a gyujtogatás s a közegészség elleni bűntettek és vétségek.</w:t>
      </w:r>
    </w:p>
    <w:p>
      <w:pPr>
        <w:pStyle w:val="Heading1"/>
        <w:rPr/>
      </w:pPr>
      <w:r>
        <w:rPr/>
        <w:t>Közvetett adó</w:t>
      </w:r>
    </w:p>
    <w:p>
      <w:pPr>
        <w:pStyle w:val="Normal"/>
        <w:rPr/>
      </w:pPr>
      <w:r>
        <w:rPr/>
        <w:t>l. Adó.</w:t>
      </w:r>
    </w:p>
    <w:p>
      <w:pPr>
        <w:pStyle w:val="Heading1"/>
        <w:rPr/>
      </w:pPr>
      <w:r>
        <w:rPr/>
        <w:t>Közvetett érték</w:t>
      </w:r>
    </w:p>
    <w:p>
      <w:pPr>
        <w:pStyle w:val="Normal"/>
        <w:rPr/>
      </w:pPr>
      <w:r>
        <w:rPr/>
        <w:t>l. Érték.</w:t>
      </w:r>
    </w:p>
    <w:p>
      <w:pPr>
        <w:pStyle w:val="Heading1"/>
        <w:rPr/>
      </w:pPr>
      <w:r>
        <w:rPr/>
        <w:t>Közvetítő intézetek</w:t>
      </w:r>
    </w:p>
    <w:p>
      <w:pPr>
        <w:pStyle w:val="Normal"/>
        <w:rPr/>
      </w:pPr>
      <w:r>
        <w:rPr/>
        <w:t>a fokozatos (progressiv) v, ir büntetési rendszernél a büntetés végrehajtásának egyik (harmadik) stádiuma. Az említett rendszernél a büntetés végrehajtásának négy fokozata van: 1. éjjel és nappal való magánelzárás; 2. közös fogság nappal, magánelzárás éjjel; 3. K. (intermediate prisons); 4. feltételes szabadságra bocsátás. A magyar btkv is ezt a büntetési rendszert fogadta el. K.-be szállítandók azok, kik legalább 3 évi fegyházra, v. börtönre itéltetvén, büntetésük 2/3-ad részét kitöltötték és szorgalmuk s jóviseletük által a javulásra alapos reményt nyujtottak. Az életfogytig tartó fegyházra itéltek büntetésük 10-ik évének elteltével szállíthatók K.-be. A K.-be szállítottak munkakényszer alatt állanak, de egyebekben enyhébb bánásmódban részesülnek. A K. célja a teljes szabadságra való előkészítés. A szállítást a felügyelő bizottság meghallgatása után az igazságügyminiszter rendeli el, fegyelmi vétség esetében visszaküldésnek lehet helye.</w:t>
      </w:r>
    </w:p>
    <w:p>
      <w:pPr>
        <w:pStyle w:val="Heading1"/>
        <w:rPr/>
      </w:pPr>
      <w:r>
        <w:rPr/>
        <w:t>Közvetítő kereskedelem</w:t>
      </w:r>
    </w:p>
    <w:p>
      <w:pPr>
        <w:pStyle w:val="Normal"/>
        <w:rPr/>
      </w:pPr>
      <w:r>
        <w:rPr/>
        <w:t>az a kereskedelem, melynek célja más országok áruinak egymás közt való kicserélése.</w:t>
      </w:r>
    </w:p>
    <w:p>
      <w:pPr>
        <w:pStyle w:val="Heading1"/>
        <w:rPr/>
      </w:pPr>
      <w:r>
        <w:rPr/>
        <w:t>Közvetlen</w:t>
      </w:r>
    </w:p>
    <w:p>
      <w:pPr>
        <w:pStyle w:val="Normal"/>
        <w:rPr/>
      </w:pPr>
      <w:r>
        <w:rPr/>
        <w:t>ami egyenesen, minden közvetítő befolyás nélkül történik.</w:t>
      </w:r>
    </w:p>
    <w:p>
      <w:pPr>
        <w:pStyle w:val="Heading1"/>
        <w:rPr/>
      </w:pPr>
      <w:r>
        <w:rPr/>
        <w:t>Közvetlen idézés</w:t>
      </w:r>
    </w:p>
    <w:p>
      <w:pPr>
        <w:pStyle w:val="Normal"/>
        <w:rPr/>
      </w:pPr>
      <w:r>
        <w:rPr/>
        <w:t>a bűnvádi eljárásban a vádlottnak vádhatározat nélkül az itélő biró elé idézése. Bűnvádi eljárásunkban K.-nek csak kivételesen, s jelesül csak oly bűncselekmények esetében van helye, melyeknek szabadságvesztés büntetési tétele 5 évet meg nem halad, s ebben az esetben is csak akkor, ha a bűntett tényálladéka teljes bizonyítást nyert, s vádlott annak elkövetését beismerte; végre tettenkapás esetében. A K.-nek természetéből következik, hogy az ellen felebbezésnek helye nem lehet, mert különben a K. és a vád alá helyezés között a különbség csak névleges. A gyors igazságszolgáltatás érdekében az arra alkalmatos esetekben a K. előnyei kézzel foghatók. Hazai gyakorlatunk azonban az intézményt jellegéből kivetkőztette, mert a K. ellen is a vádlottnak felebbezési jogot engedett. L. még Vádhatározat.</w:t>
      </w:r>
    </w:p>
    <w:p>
      <w:pPr>
        <w:pStyle w:val="Heading1"/>
        <w:rPr/>
      </w:pPr>
      <w:r>
        <w:rPr/>
        <w:t>Közvetlenség</w:t>
      </w:r>
    </w:p>
    <w:p>
      <w:pPr>
        <w:pStyle w:val="Normal"/>
        <w:rPr/>
      </w:pPr>
      <w:r>
        <w:rPr/>
        <w:t>l. Szóbeliség.</w:t>
      </w:r>
    </w:p>
    <w:p>
      <w:pPr>
        <w:pStyle w:val="Heading1"/>
        <w:rPr/>
      </w:pPr>
      <w:r>
        <w:rPr/>
        <w:t>Közvilágítás</w:t>
      </w:r>
    </w:p>
    <w:p>
      <w:pPr>
        <w:pStyle w:val="Normal"/>
        <w:rPr/>
      </w:pPr>
      <w:r>
        <w:rPr/>
        <w:t>l. Utcai világítás.</w:t>
      </w:r>
    </w:p>
    <w:p>
      <w:pPr>
        <w:pStyle w:val="Heading1"/>
        <w:rPr/>
      </w:pPr>
      <w:r>
        <w:rPr/>
        <w:t>Közvitéz</w:t>
      </w:r>
    </w:p>
    <w:p>
      <w:pPr>
        <w:pStyle w:val="Normal"/>
        <w:rPr/>
      </w:pPr>
      <w:r>
        <w:rPr/>
        <w:t>l. Közkatona.</w:t>
      </w:r>
    </w:p>
    <w:p>
      <w:pPr>
        <w:pStyle w:val="Heading1"/>
        <w:rPr/>
      </w:pPr>
      <w:r>
        <w:rPr/>
        <w:t>Kra</w:t>
      </w:r>
    </w:p>
    <w:p>
      <w:pPr>
        <w:pStyle w:val="Normal"/>
        <w:rPr/>
      </w:pPr>
      <w:r>
        <w:rPr/>
        <w:t>(Krao), azon földszoros, amely Malakka félszigetét Hátsó-Indiához fűzi, az É. sz. 10 és 11° közt; átlag 70, legkeskenyebb helyén 42 km. széles. A Bengáliai-öböl felőli oldala lapos, mocsáros, de vannak jó kikötői, különösen a Pak-csan torkolata, amely 13 km. széles. A terv, hogy 106 km. hosszu csatornával átszeljék, még nem valósult meg. V. ö. Mahé, La route francaise du Tonkin (Páris 1883).</w:t>
      </w:r>
    </w:p>
    <w:p>
      <w:pPr>
        <w:pStyle w:val="Heading1"/>
        <w:rPr/>
      </w:pPr>
      <w:r>
        <w:rPr/>
        <w:t>Krach</w:t>
      </w:r>
    </w:p>
    <w:p>
      <w:pPr>
        <w:pStyle w:val="Normal"/>
        <w:rPr/>
      </w:pPr>
      <w:r>
        <w:rPr/>
        <w:t>(a német krachen, a. m. ropogni, recsegni szóból), mint szálló ige terjedt el 1873., a németországi és ausztriai tőzsdei válság idejében; keserü humorral jelölték meg vele a szóban forgó válságot, mely az 1871-iki francia hadisarc által hirtelen előidézett óriási tultermelés következménye volt. L. Válság.</w:t>
      </w:r>
    </w:p>
    <w:p>
      <w:pPr>
        <w:pStyle w:val="Heading1"/>
        <w:rPr/>
      </w:pPr>
      <w:r>
        <w:rPr/>
        <w:t>Krácsfalva</w:t>
      </w:r>
    </w:p>
    <w:p>
      <w:pPr>
        <w:pStyle w:val="Normal"/>
        <w:rPr/>
      </w:pPr>
      <w:r>
        <w:rPr/>
        <w:t>(Krecses, Gracesci), kisközség Máramaros vármegye szigeti j.-ban, (1891) 1068 oláhlakossal.</w:t>
      </w:r>
    </w:p>
    <w:p>
      <w:pPr>
        <w:pStyle w:val="Heading1"/>
        <w:rPr/>
      </w:pPr>
      <w:r>
        <w:rPr/>
        <w:t>Kraemer</w:t>
      </w:r>
    </w:p>
    <w:p>
      <w:pPr>
        <w:pStyle w:val="Normal"/>
        <w:rPr/>
      </w:pPr>
      <w:r>
        <w:rPr/>
        <w:t>Adolf dr., német gazda és iró, szül. Berleburgban 1832 máj. 25. Szaktanulmányai befejezése után 1863. a poppelsdorfi gazdasági akadémián docens és a kisérleti telek vezetője lett, honnét a darmstadti politechnikumhoz ment át docensnek. 1866-ban a hessen-nagyhercegségi gazdasági egyesület vezértitkárává választották, 1871-től fogva pedig a zürichi politechnikum gazdasági osztályának vezetője és tanára. Főbb művei: Landw. Rechenbuch (Stuttgart 1867); Die Buchhaltung des Landwirthes (Bonn 2. kiad. 1881); Beiträge zur Wirthschaftlehre des Landbaues (Aarau 1881); Das schönste Rind (Zürich 1883); Die Bedeutung der Spiritus-Industrie (u. o. 1886). 1866-71-ig a Zeitschrift der Landw. Vereine des Grossherzogthums Hessen, 1874-től 1881-ig a Schweizerische landw. Zeitschrift és 1881-től fogva a Schweizerische Landw. Zentralblatt címü szakfolyóiratokat szerkesztette.</w:t>
      </w:r>
    </w:p>
    <w:p>
      <w:pPr>
        <w:pStyle w:val="Heading1"/>
        <w:rPr/>
      </w:pPr>
      <w:r>
        <w:rPr/>
        <w:t>Kraffszky</w:t>
      </w:r>
    </w:p>
    <w:p>
      <w:pPr>
        <w:pStyle w:val="Normal"/>
        <w:rPr/>
      </w:pPr>
      <w:r>
        <w:rPr/>
        <w:t>József, katolikus áldozó pap, kisdednevelési iró, szül. Podbielen (Árva) 1857 márc. 14. Középiskoláit Besztercebányán, Jászberényben, Székesfejérvárt és Esztergomban, a teologiát a bécsi Pázmáneumban végezte. Pappá szentelték 1880 aug. 16. Káplán volt Duna-Szt.-Pálon, Hédervárt, Ürményben, ahol Hunyady Imre gróf családjánál nevelősködött is, és Komjáthon, ahol jelenleg is működik. Önálló művei: A kisdednevelés és Fröbel kisdednevelési rendszere (Budapest 1892); A kisdedóvás akadályai hazánkban (Esztergom 1893); Hol az igazság? Az ovodai társaságok ügyében felmerült vita megvilágítása (u. o. 1895).</w:t>
      </w:r>
    </w:p>
    <w:p>
      <w:pPr>
        <w:pStyle w:val="Heading1"/>
        <w:rPr/>
      </w:pPr>
      <w:r>
        <w:rPr/>
        <w:t>Krafft</w:t>
      </w:r>
    </w:p>
    <w:p>
      <w:pPr>
        <w:pStyle w:val="Normal"/>
        <w:rPr/>
      </w:pPr>
      <w:r>
        <w:rPr/>
        <w:t>1. Borbála, festő, szül. Iglón (Szepes) 1764. megh. Bambergben 1825. Oktatását atyjától nyerte, ki ügyes festő volt s különös gondot fordított leányának kiképezésére. Később apjával Bécsbe költözött, hol tagja lett az akadémiának, majd Slazburgba, onnan ismét szülővárosába Iglóba, azután Prágába, utoljára pedig Bambergbe tett át lakását. Az arcképfestésben olyan gyakorlottságra tett szert, hogy Bambergben négy év alatt 145 képet festett. Önálló művei közül nevezetesebbek: Szt. Gotthárd (1801), A nevető cseh leány, a Búsuló öreg stb.</w:t>
      </w:r>
    </w:p>
    <w:p>
      <w:pPr>
        <w:pStyle w:val="Normal"/>
        <w:rPr/>
      </w:pPr>
      <w:r>
        <w:rPr/>
        <w:t>2. K. Miklós, gordonkaművész, szül. Eszterházán 1778., megh. e században a 30-as évek elején. Atyja szintén kitünő gordonkaművész volt, ki sok évig volt tagja a Haydn József vezénylete alatt állott herceg Esterházy-féle hires zenekarnak Kismartonban. K. Hunellel 1818. nagyobb európai műutazásokat tett, pénzt és dicsőséget aratva. A bécsi kongresszus alatt 1814. a württembergi király ismerkedett meg vele s udvari zenekarához szerződtette mint első gordonkaművészt. Sok szerzeményt hagyott hátra s főleg a gordonka-irodalmat gazdagítá műveivel.</w:t>
      </w:r>
    </w:p>
    <w:p>
      <w:pPr>
        <w:pStyle w:val="Heading1"/>
        <w:rPr/>
      </w:pPr>
      <w:r>
        <w:rPr/>
        <w:t>Krafft</w:t>
      </w:r>
    </w:p>
    <w:p>
      <w:pPr>
        <w:pStyle w:val="Normal"/>
        <w:rPr/>
      </w:pPr>
      <w:r>
        <w:rPr/>
        <w:t>1. (Kraft) Ádám, német szobrász, szül. Nürnbergben a XV. sz. közepe körül, megh. állítólag a schwabachi kórházban 1507. Életről semmit sem tudunk. legelső évszámmal ellátott műve, a nürnbergi városi mázsálómester, inasát és egy kereskedőt ábrázoló dombormű a nürnbergi mázsáló ház bejárata fölött, 1479. való. Valamennyi műve közül a leghiresebb és már a maga idejében is legnagyobb bámulat tárgya volt a nürnbergi szt. Lőrinc-templomban levő szentségház, melyet 1493 és 1509 közt Imhof János költségén készített el. Az építészeti formák gazdagsága, a csúcsíves stílü díszítési elemek merészsége, a számos emberi alak kitünő plaztikája érthetővé teszi ezt a bámulatot, ha az egész, éppen tulhalmozottsága következtében, nem is gyakorol zavartalan benyomást. A három pompás realisztikus térdelő alak, melyeken az egész gúlalaku alkotmány nyugszik, a hagyomány szerint magát a mestert és két segédét ábrázolja. V. ö. Vanderer, Adam Krafft und siene Schule (Nürnberg 1869); Bergau a Dohme-féle Kunst und Künstlerben (Lipcse 1877).</w:t>
      </w:r>
    </w:p>
    <w:p>
      <w:pPr>
        <w:pStyle w:val="Normal"/>
        <w:rPr/>
      </w:pPr>
      <w:r>
        <w:rPr/>
        <w:t>2. K. Guido, gazd. tanár és szakbeli iró, K. Péter unokája, szül. Bécsben 1844 dec. 15. Gazd. gyakorlat szerzése után a magyar-óvári gazd. felsőbb tanintézeten végezte szaktanulmányait (1864), azután ismét a gyakorlatba lépett, mire 1866 ápr.-tól 1869 szept. végéig a magyar-óvári akkoriban cs. kir. gazd. felsőbb tanintézet tanársegédje lett, mely minőségében több tantárgyból előadást is tartott. A m.-óvári tanintézet az 1869. évben a magyar kormány kezelése alá jutván, K. a bécsi politechnikumnál rendkivüli tanár lett és mint ilyen a mezei gazdaságtant adja elő. Főbb művei: Die normale und anormale Metamorphosie der Maispflanze (Bécs 1870); Ein Grossgrundbesitz der Gegenwart; Die Besitzungen de Fürstenhauses Schwarzenberg (u. o. 1872); Lehrbuch der Landwirthschaft (Berlin 1875-77, 4 köt., 6-ik kiadás); Illustriertes Landwirthschafts-Lexikon (Berlin 1883, 2-ik kiad. 1887). Keletkezésétől fogva szerkeszti az Österr. landw. Wochenblatt c. szaklapot, melybe sok cikket irt, és szerkesztője az Österr.-ungarischer landw. Kalender-nek.</w:t>
      </w:r>
    </w:p>
    <w:p>
      <w:pPr>
        <w:pStyle w:val="Normal"/>
        <w:rPr/>
      </w:pPr>
      <w:r>
        <w:rPr/>
        <w:t>3. K. Péter, osztrák festő, szül. Hanauban 1780 szept. 15., megh. Bécsben 1856 okt. 28. A bécsi művészeti akadémián, azután Párisban és Rómában tanult. Nagy népszerüsége tett szert a Landwehr búcsuja és A Landwehr hazatérése címü érzelgős, hazafiaskodó genreképeivel (bécsi muzeum). Egyéb képei közül említendők: Az asperni csata; A lipcsei csata; Zrinyi Miklós hősi halála (magyar nemzeti muzeum); A vak Belizár; Habsburgi Rudolf találkozása a pappal; Manfréd és a zergevadász stb.</w:t>
      </w:r>
    </w:p>
    <w:p>
      <w:pPr>
        <w:pStyle w:val="Heading1"/>
        <w:rPr/>
      </w:pPr>
      <w:r>
        <w:rPr/>
        <w:t>Krafft-Ebing</w:t>
      </w:r>
    </w:p>
    <w:p>
      <w:pPr>
        <w:pStyle w:val="Normal"/>
        <w:rPr/>
      </w:pPr>
      <w:r>
        <w:rPr/>
        <w:t>Rikárd, németorvos, szül. Mannheimban 1840 aug. 14. Orvosi tanulmányait 1858. Heidelbergában kezdte meg, oklevelét 1863. nyerte el. Nagy buzgalommal dogozott Billroth (Bécs), Griesinger és Rindfleisch (Zürich) oldalán, különös érdeklődést tanusított már ekkor az ideg- és elmegyógyászat iránt. 1864. már mint segédorvos működött az illenaui tébolydában. Nemsokára a strassburgi egyetemre ment, és ott megalapította az elmegyógyászati klinikát. 1873. a grazi egyetem tanárává és a stájerországi országos tébolyda igazgatójává nevezték ki. 1889 óta a bécsi egyetemen az elmegyógyászati klinika igazgatója és az elmekórtan nyilvános rendes tanára. Művei: Grundzüge der Kriminalpsychologie (2. kiadás, Stuttgart 1882, magyarra fordította Rákosi Béla, Budapest 1876); Lehrbuch der gerinchtlichen Psychapathologie (2. kiad., u. o. 1881, magy. ford. Schwartzer Ottó, Budapest 1886); Lehrbuch der Psychiatrie (2. kiadás, u. o. 1883, magy. ford. Laufenauer K., Budapest 1883); Über gesunde u. kranke nerven (3. kiad., Tübinga 1886, magy. ford. Osváth Albert); Über Nervosität (3. kiad., Graz 1884); Psychopathia sexualis (Stuttgart 1886, magy. ford. Fischer J. 1894); Die progr. allg. Paralysis (1894-95).</w:t>
      </w:r>
    </w:p>
    <w:p>
      <w:pPr>
        <w:pStyle w:val="Heading1"/>
        <w:rPr/>
      </w:pPr>
      <w:r>
        <w:rPr/>
        <w:t>Kraft</w:t>
      </w:r>
    </w:p>
    <w:p>
      <w:pPr>
        <w:pStyle w:val="Normal"/>
        <w:rPr/>
      </w:pPr>
      <w:r>
        <w:rPr/>
        <w:t>Ádám, l. Krafft.</w:t>
      </w:r>
    </w:p>
    <w:p>
      <w:pPr>
        <w:pStyle w:val="Heading1"/>
        <w:rPr/>
      </w:pPr>
      <w:r>
        <w:rPr/>
        <w:t>Krafto</w:t>
      </w:r>
    </w:p>
    <w:p>
      <w:pPr>
        <w:pStyle w:val="Normal"/>
        <w:rPr/>
      </w:pPr>
      <w:r>
        <w:rPr/>
        <w:t>sziget, l. Szakhalin.</w:t>
      </w:r>
    </w:p>
    <w:p>
      <w:pPr>
        <w:pStyle w:val="Heading1"/>
        <w:rPr/>
      </w:pPr>
      <w:r>
        <w:rPr/>
        <w:t>Krageerö</w:t>
      </w:r>
    </w:p>
    <w:p>
      <w:pPr>
        <w:pStyle w:val="Normal"/>
        <w:rPr/>
      </w:pPr>
      <w:r>
        <w:rPr/>
        <w:t>kikötőváros Kristiania norvég tartomány bratsbergi járásában, a Skager-rak végében, (1891) 5509 lak., halászattal, parti hajózással és osztrigatenyésztéssel, továbbá fa- és osztrigakereskedéssel. A város kereskedelmi hajóinak száma 147,50,707 tonna tartalommal.</w:t>
      </w:r>
    </w:p>
    <w:p>
      <w:pPr>
        <w:pStyle w:val="Heading1"/>
        <w:rPr/>
      </w:pPr>
      <w:r>
        <w:rPr/>
        <w:t>Kragujevác</w:t>
      </w:r>
    </w:p>
    <w:p>
      <w:pPr>
        <w:pStyle w:val="Normal"/>
        <w:rPr/>
      </w:pPr>
      <w:r>
        <w:rPr/>
        <w:t>az ugyanily nevü szerbiai járás (2385 km</w:t>
      </w:r>
      <w:r>
        <w:rPr>
          <w:vertAlign w:val="superscript"/>
        </w:rPr>
        <w:t>2</w:t>
      </w:r>
      <w:r>
        <w:rPr/>
        <w:t>, 140,661 lak.) székhelye a Lepenica és vasút mellett, a Sumadia nevü halmos vidéken, (1890) 12,669 lak., fegyvergyárral, arzenállal és egy gimnáziummal, közelében lőporgyárral. K. régebben a szerb fejedelmeknek volt székhelye; a régi fejedelmi laknak egy részét tűz pusztította el, másik része tiszti kaszinóul szolgál.</w:t>
      </w:r>
    </w:p>
    <w:p>
      <w:pPr>
        <w:pStyle w:val="Heading1"/>
        <w:rPr/>
      </w:pPr>
      <w:r>
        <w:rPr/>
        <w:t>Kraina</w:t>
      </w:r>
    </w:p>
    <w:p>
      <w:pPr>
        <w:pStyle w:val="Normal"/>
        <w:rPr/>
      </w:pPr>
      <w:r>
        <w:rPr/>
        <w:t>(Krajina) kerület Szerbiában a Duna, Timok és Pek folyók közt, 3259 km</w:t>
      </w:r>
      <w:r>
        <w:rPr>
          <w:vertAlign w:val="superscript"/>
        </w:rPr>
        <w:t>2</w:t>
      </w:r>
      <w:r>
        <w:rPr/>
        <w:t xml:space="preserve"> területtel, 91,572 lak., Negotin székhellyel.</w:t>
      </w:r>
    </w:p>
    <w:p>
      <w:pPr>
        <w:pStyle w:val="Heading1"/>
        <w:rPr/>
      </w:pPr>
      <w:r>
        <w:rPr/>
        <w:t>Krainburg</w:t>
      </w:r>
    </w:p>
    <w:p>
      <w:pPr>
        <w:pStyle w:val="Normal"/>
        <w:rPr/>
      </w:pPr>
      <w:r>
        <w:rPr/>
        <w:t>(Krajn), az ugyanily nevü krajnai kerületi kapitányságnak székhelye, a Kanker és Száva összefolyásánál, (1890) 2062 nagyobbára szlovén lak. K. Laibach előtt a krajnai határgrófoknak volt a lakóhelye. 1894. óta főgimnáziummal, mely most van kiegészítés alatt.</w:t>
      </w:r>
    </w:p>
    <w:p>
      <w:pPr>
        <w:pStyle w:val="Heading1"/>
        <w:rPr/>
      </w:pPr>
      <w:r>
        <w:rPr/>
        <w:t>Kraj</w:t>
      </w:r>
    </w:p>
    <w:p>
      <w:pPr>
        <w:pStyle w:val="Normal"/>
        <w:rPr/>
      </w:pPr>
      <w:r>
        <w:rPr/>
        <w:t>kisközség Zágráb vmegye zágrábi j.-ban, (1891) 1342 horvát lakossal.</w:t>
      </w:r>
    </w:p>
    <w:p>
      <w:pPr>
        <w:pStyle w:val="Heading1"/>
        <w:rPr/>
      </w:pPr>
      <w:r>
        <w:rPr/>
        <w:t>Krajcár</w:t>
      </w:r>
    </w:p>
    <w:p>
      <w:pPr>
        <w:pStyle w:val="Normal"/>
        <w:rPr/>
      </w:pPr>
      <w:r>
        <w:rPr/>
        <w:t>a XIII. sz.-ban először Tirolban vert aprópénz, melyet az azon lévő kereszt után, a középkori latin nyelven crusatus-, cruciatus-, crucifer- vagy crucigernek neveztek, miből a német Kreuzer és a magyar K. lett. A K. mindenütt a forintnak bizonyos része volt és rendszerint rézből veretett, csak bajor K. volt ezüstből. Nálunk a mult század végén és e század elején a sájn-K. volt mint sájn-forint 1/60-ad része, későbben forgalomba jött a konvenciós K. mint a megfelelő forint 1/60-ad része, 2 1/2 sájn-K. lett egy konvenciós K.-t 1858. az osztrák értékkel együtt forgalomba jött az osztrák értékü K., mint a megfelelő forint századrésze.</w:t>
      </w:r>
    </w:p>
    <w:p>
      <w:pPr>
        <w:pStyle w:val="Heading1"/>
        <w:rPr/>
      </w:pPr>
      <w:r>
        <w:rPr/>
        <w:t>Krajcsik</w:t>
      </w:r>
    </w:p>
    <w:p>
      <w:pPr>
        <w:pStyle w:val="Normal"/>
        <w:rPr/>
      </w:pPr>
      <w:r>
        <w:rPr/>
        <w:t>János, c. püspök, kat. egyházi iró, szül. Baánban (Trecsén) 1804 jun. 10., megh. Nyitrán 1890. A teologiát Nyitrán végezte, 1826. pedig Pesten a jogtudományt, amelyből később doktori oklevelet nyert. pappá szentelték 1827. püspök udvarához került és már 1841. kanonok lett. 1845. zoborhegyi apát, később nagyprépost és címzetes püspök. A közéletben mint politikus szerepelt, két országgyülésen át a baáni választókerület képviselője volt. Jótékonyságát több rendbeli alapítványokkal és a szegény tanulóknak nyujtott segélyekkel mutatta ki. Mint iró számos vallásos könyvet fordított. Önálló nagyobbszabásu munkája: Jus ecclesiasticum practicis rationum momentis illustratum (2 kötet, 1854-57).</w:t>
      </w:r>
    </w:p>
    <w:p>
      <w:pPr>
        <w:pStyle w:val="Heading1"/>
        <w:rPr/>
      </w:pPr>
      <w:r>
        <w:rPr/>
        <w:t>Krajina</w:t>
      </w:r>
    </w:p>
    <w:p>
      <w:pPr>
        <w:pStyle w:val="Normal"/>
        <w:rPr/>
      </w:pPr>
      <w:r>
        <w:rPr/>
        <w:t>(Török-Horvátország), Bosznia ÉNy-i része Horvát-Szlavonország, Banjaluka és Travnik közt, mintegy 7500 km</w:t>
      </w:r>
      <w:r>
        <w:rPr>
          <w:vertAlign w:val="superscript"/>
        </w:rPr>
        <w:t>2</w:t>
      </w:r>
      <w:r>
        <w:rPr/>
        <w:t xml:space="preserve"> területtel és 100,000 lak. Főhelye Bihács (l. o.).</w:t>
      </w:r>
    </w:p>
    <w:p>
      <w:pPr>
        <w:pStyle w:val="Heading1"/>
        <w:rPr/>
      </w:pPr>
      <w:r>
        <w:rPr/>
        <w:t>Krajna</w:t>
      </w:r>
    </w:p>
    <w:p>
      <w:pPr>
        <w:pStyle w:val="Normal"/>
        <w:rPr/>
      </w:pPr>
      <w:r>
        <w:rPr/>
        <w:t>kisközség Nyitra vmegye miavai j.-ban, (1891) 2736 tót lakossal, postahivatallal és postatakarékpénztárral.</w:t>
      </w:r>
    </w:p>
    <w:p>
      <w:pPr>
        <w:pStyle w:val="Heading1"/>
        <w:rPr/>
      </w:pPr>
      <w:r>
        <w:rPr/>
        <w:t>Krajna</w:t>
      </w:r>
    </w:p>
    <w:p>
      <w:pPr>
        <w:pStyle w:val="Normal"/>
        <w:rPr/>
      </w:pPr>
      <w:r>
        <w:rPr/>
        <w:t>hercegség és az osztrák birodalmi tanácsban képviselt királyságok és országok egyike Karintia, Stiria, Horvátország, Istria és Görz-Gradiska közt, 9956 km</w:t>
      </w:r>
      <w:r>
        <w:rPr>
          <w:vertAlign w:val="superscript"/>
        </w:rPr>
        <w:t>2</w:t>
      </w:r>
      <w:r>
        <w:rPr/>
        <w:t xml:space="preserve"> területtel. Felülete: K.-t részben az Alpok, részben a Karszt takarja; e két hegység közt választó vonalul az Idria, Laibach és Száva völgye szolgál. Az É-i határon Karinthia felől a Karavankák, Stiria felől a Sann-völgyi vagyis Steini-Alpok húzódnak el a Grintouzzal (2529 m.). A Szávától D-re a Terglou-csoport emelkedik, a kies Wochein-völgyet zárja körül és a Terglouban vagyis Tirglavban (2865 m.), a Mangartban (2675 m.) és a Bogatinban (2000 m.) kulminál. Egy nyereg választja el a Terglout a délibb Plegastól (1563 m.), amely már félig karszttermészetü. A barlangokban és földalatti vizekben olya gazdag Karszthoz tartozik a Tarnovani-erdő legdélkeletibb része, a Birnbaumi-erdő a Nanosszal (1299 m.), a Piuka Planina a Javornikkal (1266 m.) és a krajnai Schneeberg (1796 m.). A tartomány DK-i részét a vend határgrófság fensíkjai foglalják el, amelyeknek DK-i részét Hornwaldnak hivják, legmagasabb hegycsúcsát pedig Hornbühelnek (1099 m.). A horvát határon a Gurkkal egyközüen az Uszkók-hegység húzódik. A fontosabb hágók a Wurzen-, Loibl- és Kank-hágó. Összesen mintegy 60 nagyobb barlangot ismernek K.-ban, amelyek közt a legkiválóbbak az Adelsbergi-, a Magdolna-, a Planinai- és a Szt. Lőrinc-barlang. Itt-ott kisebb lapályok is láthatók; köztük a legtermékenyebb a Gurki-mező és a Laibach körüli lapály, amelynek egy része a most már nagyobbára lecsapolt laibachi-láp. Vizei részint az Adriai- és részben a Fekete-tenger környékéhez tartoznak. Főfolyója a Száva, amely a hercegségben a Wurzi- és Wocheini-Száva összefolyásából ered, fölveszi balról a Kankert és Feistrizot, jobbról a Zayert, Laibachot, a Gurkot a Temenitzcel és tartományon kivül a Kulpát. Az Idria és Wippach itt erednek, de csakhamar átlépnek a partvidékre; DNy-on folyik végre a Rjeka. Az Alpok közt vannak a Weissenfelsi-, a Vurzeni-, a Veldes- és a Wocheni-tó, a Karszt-vidéken pedig a hires Zirknitzi-tó (l. o.). Ásványvizforrás csak Neusradtl mellett van, a töplitzi (29o). Az időjárás meglehetősen erős szélsőségeket tüntet föl és eléggé zord; kivétel a Wippach-völgy, amelyben, bár a bóra meg-meglátogatja, a füge és olajfa is megterem. Az alsó Gurk és Kulpa mentén is szelidebb az éghajlat. Az évi középhőmérséklet Laibachban 9,4o, Rudolfswertben 9,8o; az évi esőmennyiség Laibachban 60,4 párisi láb. a zivatarok különösen a D-i részen gyakoriak az Adelsbergben évenként 45). A bóra és a DNy-i szelek a leggyakoribbak. 1895 ápr. 14-15. közötti éjjel és azóta is az országot, különösen fővárosát Laibachot, nagy földrengés pusztította.</w:t>
      </w:r>
    </w:p>
    <w:p>
      <w:pPr>
        <w:pStyle w:val="Normal"/>
        <w:rPr/>
      </w:pPr>
      <w:r>
        <w:rPr/>
        <w:t>A lakosság száma 1830. 425,959, 1890. pedig 498,958 (1 km</w:t>
      </w:r>
      <w:r>
        <w:rPr>
          <w:vertAlign w:val="superscript"/>
        </w:rPr>
        <w:t>2</w:t>
      </w:r>
      <w:r>
        <w:rPr/>
        <w:t>-re 50) volt, akik közt férfi 238,011, nő 260,947, 94% szlovén, 5-6% német, néhány horvát és olasz vagy ladin; katolikus 497,801, evangelikus 349 és görög katolikus 350. 1891. volt 3244 házasságkötés, 18,385 születés és 12,853 halálozás. Mezőgazdaság. Sem a földmívelés, sem az állattenyésztés a szükségletet nem fedezi. Az egész területnek 95,58%-a termékeny, ebből esik 17,2% rétekre, 14,8% szántóföldekre, 15,7% legelőkre, 1,37% alpi legelőre, 1,17% szőllőkre és 44,4% erdőkre. Az évi termés 10 évi átlagban (1881-90) 239,479 hl. búza, 182,710 hl. rozs, 205,627 hl. árpa, 390,862 hl. zab, 284,836 hl. kukorica, 1.423,522 hl. burgonya, 166,942 hl. bor és 300,836 t. széna. Nagyobb mennyiségben termesztenek még lent (1891. 1300 t.); igen fontos végül az erdőgazdaság. Az állattenyésztés a kevéssé buja legelők miatt nem nagy jelentőségü; a lovak nagyobbára kicsinyek; a sertéshizlalás és házi szárnyasok tenyésztése kivitelre is szolgáltat anyagot. A Görz felőli részeken selyemhernyókat is tenyésztenek. A vadászat jövedelmező; medvéket és farkasokat is találni. Ismeretesek a Laibach környékén fogott rákok. A mezőgazdaságnál aránylag jelentékenyebb a bányászat; ennek kiválóbb termékei: a vas, kéneső és Sagor mellett a barnaszén. Idria Almaden után Európa leggazdagabb kéneső-bányája. 1891. a bányászat termékei voltak: 70,633 t. kéneső, 7453 t. vas, 201 t. ólom, 46 t. cink, 1366 t. magánérc és 149,062 t. barnaszén. Az ipar nagyobbára házi; a gyáripar még meglehetősen fejletlen. Nagyon elterjedt a vászonszövés és durva csipkék készítése, továbbá csinálnak vaseszközöket, faárukat, kő- és cserépedényeket. A kereskedelem főképen tranzito, amit a déli vasút vonalai, a tarvis-laibachi államvasúti vonal kisebb helyi érdekü vasúti vonalak mozdítanak elő. 1893. az oktatásügyi statisztika szerint volt: 2 fő-, 2 algimnázium, 1 főreáliskola, 1 tanító- és tanítónő-képző, 322 nyilvános népiskola, 18 magániskola, 1 kereskedelmi, 4 ipar-, 2 ének- és zene-, 1 mezőgazdasági-, 1 állatorvosi- és egy bábaiskola. K. alkotmánya 1861 febr. 26-ról keltezett; e szerint a tartományi gyülés tagjai a laibachi püspök, a nagybirtokosok 10, a városok és iparos helyek 8, a laibachi kereskedelmi és iparkamarának 2 és a községek 16 követe, összesen 37-en, akiket a laibachi püspök kivételével 6 hercegség 10 képviselőt küld. Közigazgatási szempontból K. Laibach városra és a következő 11 kerületi kapitányságra van felosztva:</w:t>
      </w:r>
    </w:p>
    <w:tbl>
      <w:tblPr>
        <w:tblW w:w="6874" w:type="dxa"/>
        <w:jc w:val="left"/>
        <w:tblInd w:w="-70" w:type="dxa"/>
        <w:tblLayout w:type="fixed"/>
        <w:tblCellMar>
          <w:top w:w="0" w:type="dxa"/>
          <w:left w:w="70" w:type="dxa"/>
          <w:bottom w:w="0" w:type="dxa"/>
          <w:right w:w="70" w:type="dxa"/>
        </w:tblCellMar>
      </w:tblPr>
      <w:tblGrid>
        <w:gridCol w:w="3472"/>
        <w:gridCol w:w="1701"/>
        <w:gridCol w:w="1701"/>
      </w:tblGrid>
      <w:tr>
        <w:trPr/>
        <w:tc>
          <w:tcPr>
            <w:tcW w:w="3472" w:type="dxa"/>
            <w:tcBorders/>
          </w:tcPr>
          <w:p>
            <w:pPr>
              <w:pStyle w:val="Normal"/>
              <w:widowControl/>
              <w:bidi w:val="0"/>
              <w:spacing w:before="60" w:after="0"/>
              <w:jc w:val="both"/>
              <w:rPr/>
            </w:pPr>
            <w:r>
              <w:rPr/>
              <w:t>A kerületi kapitányság vagy város neve</w:t>
            </w:r>
          </w:p>
        </w:tc>
        <w:tc>
          <w:tcPr>
            <w:tcW w:w="1701" w:type="dxa"/>
            <w:tcBorders/>
          </w:tcPr>
          <w:p>
            <w:pPr>
              <w:pStyle w:val="Normal"/>
              <w:spacing w:before="60" w:after="0"/>
              <w:jc w:val="right"/>
              <w:rPr/>
            </w:pPr>
            <w:r>
              <w:rPr/>
              <w:t>Területe km</w:t>
            </w:r>
            <w:r>
              <w:rPr>
                <w:vertAlign w:val="superscript"/>
              </w:rPr>
              <w:t>2</w:t>
            </w:r>
            <w:r>
              <w:rPr/>
              <w:t>-ben</w:t>
            </w:r>
          </w:p>
        </w:tc>
        <w:tc>
          <w:tcPr>
            <w:tcW w:w="1701" w:type="dxa"/>
            <w:tcBorders/>
          </w:tcPr>
          <w:p>
            <w:pPr>
              <w:pStyle w:val="Normal"/>
              <w:spacing w:before="60" w:after="0"/>
              <w:jc w:val="right"/>
              <w:rPr/>
            </w:pPr>
            <w:r>
              <w:rPr/>
              <w:t>Lakóinak száma</w:t>
            </w:r>
          </w:p>
        </w:tc>
      </w:tr>
      <w:tr>
        <w:trPr/>
        <w:tc>
          <w:tcPr>
            <w:tcW w:w="3472" w:type="dxa"/>
            <w:tcBorders/>
          </w:tcPr>
          <w:p>
            <w:pPr>
              <w:pStyle w:val="Normal"/>
              <w:widowControl/>
              <w:bidi w:val="0"/>
              <w:spacing w:before="60" w:after="0"/>
              <w:jc w:val="both"/>
              <w:rPr/>
            </w:pPr>
            <w:r>
              <w:rPr/>
              <w:t>Laibach városa</w:t>
            </w:r>
          </w:p>
        </w:tc>
        <w:tc>
          <w:tcPr>
            <w:tcW w:w="1701" w:type="dxa"/>
            <w:tcBorders/>
          </w:tcPr>
          <w:p>
            <w:pPr>
              <w:pStyle w:val="Normal"/>
              <w:spacing w:before="60" w:after="0"/>
              <w:jc w:val="right"/>
              <w:rPr/>
            </w:pPr>
            <w:r>
              <w:rPr/>
              <w:t>34</w:t>
            </w:r>
          </w:p>
        </w:tc>
        <w:tc>
          <w:tcPr>
            <w:tcW w:w="1701" w:type="dxa"/>
            <w:tcBorders/>
          </w:tcPr>
          <w:p>
            <w:pPr>
              <w:pStyle w:val="Normal"/>
              <w:spacing w:before="60" w:after="0"/>
              <w:jc w:val="right"/>
              <w:rPr/>
            </w:pPr>
            <w:r>
              <w:rPr/>
              <w:t>30,505</w:t>
            </w:r>
          </w:p>
        </w:tc>
      </w:tr>
      <w:tr>
        <w:trPr/>
        <w:tc>
          <w:tcPr>
            <w:tcW w:w="3472" w:type="dxa"/>
            <w:tcBorders/>
          </w:tcPr>
          <w:p>
            <w:pPr>
              <w:pStyle w:val="Normal"/>
              <w:widowControl/>
              <w:bidi w:val="0"/>
              <w:spacing w:before="60" w:after="0"/>
              <w:jc w:val="both"/>
              <w:rPr/>
            </w:pPr>
            <w:r>
              <w:rPr/>
              <w:t>Adelsberg</w:t>
            </w:r>
          </w:p>
        </w:tc>
        <w:tc>
          <w:tcPr>
            <w:tcW w:w="1701" w:type="dxa"/>
            <w:tcBorders/>
          </w:tcPr>
          <w:p>
            <w:pPr>
              <w:pStyle w:val="Normal"/>
              <w:spacing w:before="60" w:after="0"/>
              <w:jc w:val="right"/>
              <w:rPr/>
            </w:pPr>
            <w:r>
              <w:rPr/>
              <w:t>898</w:t>
            </w:r>
          </w:p>
        </w:tc>
        <w:tc>
          <w:tcPr>
            <w:tcW w:w="1701" w:type="dxa"/>
            <w:tcBorders/>
          </w:tcPr>
          <w:p>
            <w:pPr>
              <w:pStyle w:val="Normal"/>
              <w:spacing w:before="60" w:after="0"/>
              <w:jc w:val="right"/>
              <w:rPr/>
            </w:pPr>
            <w:r>
              <w:rPr/>
              <w:t>41,479</w:t>
            </w:r>
          </w:p>
        </w:tc>
      </w:tr>
      <w:tr>
        <w:trPr/>
        <w:tc>
          <w:tcPr>
            <w:tcW w:w="3472" w:type="dxa"/>
            <w:tcBorders/>
          </w:tcPr>
          <w:p>
            <w:pPr>
              <w:pStyle w:val="Normal"/>
              <w:widowControl/>
              <w:bidi w:val="0"/>
              <w:spacing w:before="60" w:after="0"/>
              <w:jc w:val="both"/>
              <w:rPr/>
            </w:pPr>
            <w:r>
              <w:rPr/>
              <w:t>Gottschee</w:t>
            </w:r>
          </w:p>
        </w:tc>
        <w:tc>
          <w:tcPr>
            <w:tcW w:w="1701" w:type="dxa"/>
            <w:tcBorders/>
          </w:tcPr>
          <w:p>
            <w:pPr>
              <w:pStyle w:val="Normal"/>
              <w:spacing w:before="60" w:after="0"/>
              <w:jc w:val="right"/>
              <w:rPr/>
            </w:pPr>
            <w:r>
              <w:rPr/>
              <w:t>1158</w:t>
            </w:r>
          </w:p>
        </w:tc>
        <w:tc>
          <w:tcPr>
            <w:tcW w:w="1701" w:type="dxa"/>
            <w:tcBorders/>
          </w:tcPr>
          <w:p>
            <w:pPr>
              <w:pStyle w:val="Normal"/>
              <w:spacing w:before="60" w:after="0"/>
              <w:jc w:val="right"/>
              <w:rPr/>
            </w:pPr>
            <w:r>
              <w:rPr/>
              <w:t>42,806</w:t>
            </w:r>
          </w:p>
        </w:tc>
      </w:tr>
      <w:tr>
        <w:trPr/>
        <w:tc>
          <w:tcPr>
            <w:tcW w:w="3472" w:type="dxa"/>
            <w:tcBorders/>
          </w:tcPr>
          <w:p>
            <w:pPr>
              <w:pStyle w:val="Normal"/>
              <w:widowControl/>
              <w:bidi w:val="0"/>
              <w:spacing w:before="60" w:after="0"/>
              <w:jc w:val="both"/>
              <w:rPr/>
            </w:pPr>
            <w:r>
              <w:rPr/>
              <w:t>Gurkfeld</w:t>
            </w:r>
          </w:p>
        </w:tc>
        <w:tc>
          <w:tcPr>
            <w:tcW w:w="1701" w:type="dxa"/>
            <w:tcBorders/>
          </w:tcPr>
          <w:p>
            <w:pPr>
              <w:pStyle w:val="Normal"/>
              <w:spacing w:before="60" w:after="0"/>
              <w:jc w:val="right"/>
              <w:rPr/>
            </w:pPr>
            <w:r>
              <w:rPr/>
              <w:t>868</w:t>
            </w:r>
          </w:p>
        </w:tc>
        <w:tc>
          <w:tcPr>
            <w:tcW w:w="1701" w:type="dxa"/>
            <w:tcBorders/>
          </w:tcPr>
          <w:p>
            <w:pPr>
              <w:pStyle w:val="Normal"/>
              <w:spacing w:before="60" w:after="0"/>
              <w:jc w:val="right"/>
              <w:rPr/>
            </w:pPr>
            <w:r>
              <w:rPr/>
              <w:t>53,237</w:t>
            </w:r>
          </w:p>
        </w:tc>
      </w:tr>
      <w:tr>
        <w:trPr/>
        <w:tc>
          <w:tcPr>
            <w:tcW w:w="3472" w:type="dxa"/>
            <w:tcBorders/>
          </w:tcPr>
          <w:p>
            <w:pPr>
              <w:pStyle w:val="Normal"/>
              <w:widowControl/>
              <w:bidi w:val="0"/>
              <w:spacing w:before="60" w:after="0"/>
              <w:jc w:val="both"/>
              <w:rPr/>
            </w:pPr>
            <w:r>
              <w:rPr/>
              <w:t>Krainburg</w:t>
            </w:r>
          </w:p>
        </w:tc>
        <w:tc>
          <w:tcPr>
            <w:tcW w:w="1701" w:type="dxa"/>
            <w:tcBorders/>
          </w:tcPr>
          <w:p>
            <w:pPr>
              <w:pStyle w:val="Normal"/>
              <w:spacing w:before="60" w:after="0"/>
              <w:jc w:val="right"/>
              <w:rPr/>
            </w:pPr>
            <w:r>
              <w:rPr/>
              <w:t>1022</w:t>
            </w:r>
          </w:p>
        </w:tc>
        <w:tc>
          <w:tcPr>
            <w:tcW w:w="1701" w:type="dxa"/>
            <w:tcBorders/>
          </w:tcPr>
          <w:p>
            <w:pPr>
              <w:pStyle w:val="Normal"/>
              <w:spacing w:before="60" w:after="0"/>
              <w:jc w:val="right"/>
              <w:rPr/>
            </w:pPr>
            <w:r>
              <w:rPr/>
              <w:t>52,625</w:t>
            </w:r>
          </w:p>
        </w:tc>
      </w:tr>
      <w:tr>
        <w:trPr/>
        <w:tc>
          <w:tcPr>
            <w:tcW w:w="3472" w:type="dxa"/>
            <w:tcBorders/>
          </w:tcPr>
          <w:p>
            <w:pPr>
              <w:pStyle w:val="Normal"/>
              <w:widowControl/>
              <w:bidi w:val="0"/>
              <w:spacing w:before="60" w:after="0"/>
              <w:jc w:val="both"/>
              <w:rPr/>
            </w:pPr>
            <w:r>
              <w:rPr/>
              <w:t>Laibach vidéke</w:t>
            </w:r>
          </w:p>
        </w:tc>
        <w:tc>
          <w:tcPr>
            <w:tcW w:w="1701" w:type="dxa"/>
            <w:tcBorders/>
          </w:tcPr>
          <w:p>
            <w:pPr>
              <w:pStyle w:val="Normal"/>
              <w:spacing w:before="60" w:after="0"/>
              <w:jc w:val="right"/>
              <w:rPr/>
            </w:pPr>
            <w:r>
              <w:rPr/>
              <w:t>914</w:t>
            </w:r>
          </w:p>
        </w:tc>
        <w:tc>
          <w:tcPr>
            <w:tcW w:w="1701" w:type="dxa"/>
            <w:tcBorders/>
          </w:tcPr>
          <w:p>
            <w:pPr>
              <w:pStyle w:val="Normal"/>
              <w:spacing w:before="60" w:after="0"/>
              <w:jc w:val="right"/>
              <w:rPr/>
            </w:pPr>
            <w:r>
              <w:rPr/>
              <w:t>57,669</w:t>
            </w:r>
          </w:p>
        </w:tc>
      </w:tr>
      <w:tr>
        <w:trPr/>
        <w:tc>
          <w:tcPr>
            <w:tcW w:w="3472" w:type="dxa"/>
            <w:tcBorders/>
          </w:tcPr>
          <w:p>
            <w:pPr>
              <w:pStyle w:val="Normal"/>
              <w:widowControl/>
              <w:bidi w:val="0"/>
              <w:spacing w:before="60" w:after="0"/>
              <w:jc w:val="both"/>
              <w:rPr/>
            </w:pPr>
            <w:r>
              <w:rPr/>
              <w:t>Littai</w:t>
            </w:r>
          </w:p>
        </w:tc>
        <w:tc>
          <w:tcPr>
            <w:tcW w:w="1701" w:type="dxa"/>
            <w:tcBorders/>
          </w:tcPr>
          <w:p>
            <w:pPr>
              <w:pStyle w:val="Normal"/>
              <w:spacing w:before="60" w:after="0"/>
              <w:jc w:val="right"/>
              <w:rPr/>
            </w:pPr>
            <w:r>
              <w:rPr/>
              <w:t>686</w:t>
            </w:r>
          </w:p>
        </w:tc>
        <w:tc>
          <w:tcPr>
            <w:tcW w:w="1701" w:type="dxa"/>
            <w:tcBorders/>
          </w:tcPr>
          <w:p>
            <w:pPr>
              <w:pStyle w:val="Normal"/>
              <w:spacing w:before="60" w:after="0"/>
              <w:jc w:val="right"/>
              <w:rPr/>
            </w:pPr>
            <w:r>
              <w:rPr/>
              <w:t>36,851</w:t>
            </w:r>
          </w:p>
        </w:tc>
      </w:tr>
      <w:tr>
        <w:trPr/>
        <w:tc>
          <w:tcPr>
            <w:tcW w:w="3472" w:type="dxa"/>
            <w:tcBorders/>
          </w:tcPr>
          <w:p>
            <w:pPr>
              <w:pStyle w:val="Normal"/>
              <w:widowControl/>
              <w:bidi w:val="0"/>
              <w:spacing w:before="60" w:after="0"/>
              <w:jc w:val="both"/>
              <w:rPr/>
            </w:pPr>
            <w:r>
              <w:rPr/>
              <w:t>Lottisch</w:t>
            </w:r>
          </w:p>
        </w:tc>
        <w:tc>
          <w:tcPr>
            <w:tcW w:w="1701" w:type="dxa"/>
            <w:tcBorders/>
          </w:tcPr>
          <w:p>
            <w:pPr>
              <w:pStyle w:val="Normal"/>
              <w:spacing w:before="60" w:after="0"/>
              <w:jc w:val="right"/>
              <w:rPr/>
            </w:pPr>
            <w:r>
              <w:rPr/>
              <w:t>1209</w:t>
            </w:r>
          </w:p>
        </w:tc>
        <w:tc>
          <w:tcPr>
            <w:tcW w:w="1701" w:type="dxa"/>
            <w:tcBorders/>
          </w:tcPr>
          <w:p>
            <w:pPr>
              <w:pStyle w:val="Normal"/>
              <w:spacing w:before="60" w:after="0"/>
              <w:jc w:val="right"/>
              <w:rPr/>
            </w:pPr>
            <w:r>
              <w:rPr/>
              <w:t>40,273</w:t>
            </w:r>
          </w:p>
        </w:tc>
      </w:tr>
      <w:tr>
        <w:trPr/>
        <w:tc>
          <w:tcPr>
            <w:tcW w:w="3472" w:type="dxa"/>
            <w:tcBorders/>
          </w:tcPr>
          <w:p>
            <w:pPr>
              <w:pStyle w:val="Normal"/>
              <w:widowControl/>
              <w:bidi w:val="0"/>
              <w:spacing w:before="60" w:after="0"/>
              <w:jc w:val="both"/>
              <w:rPr/>
            </w:pPr>
            <w:r>
              <w:rPr/>
              <w:t>Radmannsdorf</w:t>
            </w:r>
          </w:p>
        </w:tc>
        <w:tc>
          <w:tcPr>
            <w:tcW w:w="1701" w:type="dxa"/>
            <w:tcBorders/>
          </w:tcPr>
          <w:p>
            <w:pPr>
              <w:pStyle w:val="Normal"/>
              <w:spacing w:before="60" w:after="0"/>
              <w:jc w:val="right"/>
              <w:rPr/>
            </w:pPr>
            <w:r>
              <w:rPr/>
              <w:t>1075</w:t>
            </w:r>
          </w:p>
        </w:tc>
        <w:tc>
          <w:tcPr>
            <w:tcW w:w="1701" w:type="dxa"/>
            <w:tcBorders/>
          </w:tcPr>
          <w:p>
            <w:pPr>
              <w:pStyle w:val="Normal"/>
              <w:spacing w:before="60" w:after="0"/>
              <w:jc w:val="right"/>
              <w:rPr/>
            </w:pPr>
            <w:r>
              <w:rPr/>
              <w:t>26,479</w:t>
            </w:r>
          </w:p>
        </w:tc>
      </w:tr>
      <w:tr>
        <w:trPr/>
        <w:tc>
          <w:tcPr>
            <w:tcW w:w="3472" w:type="dxa"/>
            <w:tcBorders/>
          </w:tcPr>
          <w:p>
            <w:pPr>
              <w:pStyle w:val="Normal"/>
              <w:widowControl/>
              <w:bidi w:val="0"/>
              <w:spacing w:before="60" w:after="0"/>
              <w:jc w:val="both"/>
              <w:rPr/>
            </w:pPr>
            <w:r>
              <w:rPr/>
              <w:t>Rudolfswert</w:t>
            </w:r>
          </w:p>
        </w:tc>
        <w:tc>
          <w:tcPr>
            <w:tcW w:w="1701" w:type="dxa"/>
            <w:tcBorders/>
          </w:tcPr>
          <w:p>
            <w:pPr>
              <w:pStyle w:val="Normal"/>
              <w:spacing w:before="60" w:after="0"/>
              <w:jc w:val="right"/>
              <w:rPr/>
            </w:pPr>
            <w:r>
              <w:rPr/>
              <w:t>933</w:t>
            </w:r>
          </w:p>
        </w:tc>
        <w:tc>
          <w:tcPr>
            <w:tcW w:w="1701" w:type="dxa"/>
            <w:tcBorders/>
          </w:tcPr>
          <w:p>
            <w:pPr>
              <w:pStyle w:val="Normal"/>
              <w:spacing w:before="60" w:after="0"/>
              <w:jc w:val="right"/>
              <w:rPr/>
            </w:pPr>
            <w:r>
              <w:rPr/>
              <w:t>48,346</w:t>
            </w:r>
          </w:p>
        </w:tc>
      </w:tr>
      <w:tr>
        <w:trPr/>
        <w:tc>
          <w:tcPr>
            <w:tcW w:w="3472" w:type="dxa"/>
            <w:tcBorders/>
          </w:tcPr>
          <w:p>
            <w:pPr>
              <w:pStyle w:val="Normal"/>
              <w:widowControl/>
              <w:bidi w:val="0"/>
              <w:spacing w:before="60" w:after="0"/>
              <w:jc w:val="both"/>
              <w:rPr/>
            </w:pPr>
            <w:r>
              <w:rPr/>
              <w:t>Stein</w:t>
            </w:r>
          </w:p>
        </w:tc>
        <w:tc>
          <w:tcPr>
            <w:tcW w:w="1701" w:type="dxa"/>
            <w:tcBorders/>
          </w:tcPr>
          <w:p>
            <w:pPr>
              <w:pStyle w:val="Normal"/>
              <w:spacing w:before="60" w:after="0"/>
              <w:jc w:val="right"/>
              <w:rPr/>
            </w:pPr>
            <w:r>
              <w:rPr/>
              <w:t>611</w:t>
            </w:r>
          </w:p>
        </w:tc>
        <w:tc>
          <w:tcPr>
            <w:tcW w:w="1701" w:type="dxa"/>
            <w:tcBorders/>
          </w:tcPr>
          <w:p>
            <w:pPr>
              <w:pStyle w:val="Normal"/>
              <w:spacing w:before="60" w:after="0"/>
              <w:jc w:val="right"/>
              <w:rPr/>
            </w:pPr>
            <w:r>
              <w:rPr/>
              <w:t>40,210</w:t>
            </w:r>
          </w:p>
        </w:tc>
      </w:tr>
      <w:tr>
        <w:trPr/>
        <w:tc>
          <w:tcPr>
            <w:tcW w:w="3472" w:type="dxa"/>
            <w:tcBorders/>
          </w:tcPr>
          <w:p>
            <w:pPr>
              <w:pStyle w:val="Normal"/>
              <w:widowControl/>
              <w:bidi w:val="0"/>
              <w:spacing w:before="60" w:after="0"/>
              <w:jc w:val="both"/>
              <w:rPr/>
            </w:pPr>
            <w:r>
              <w:rPr/>
              <w:t>Tschernembl</w:t>
            </w:r>
          </w:p>
        </w:tc>
        <w:tc>
          <w:tcPr>
            <w:tcW w:w="1701" w:type="dxa"/>
            <w:tcBorders/>
          </w:tcPr>
          <w:p>
            <w:pPr>
              <w:pStyle w:val="Normal"/>
              <w:spacing w:before="60" w:after="0"/>
              <w:jc w:val="right"/>
              <w:rPr/>
            </w:pPr>
            <w:r>
              <w:rPr/>
              <w:t>546</w:t>
            </w:r>
          </w:p>
        </w:tc>
        <w:tc>
          <w:tcPr>
            <w:tcW w:w="1701" w:type="dxa"/>
            <w:tcBorders/>
          </w:tcPr>
          <w:p>
            <w:pPr>
              <w:pStyle w:val="Normal"/>
              <w:spacing w:before="60" w:after="0"/>
              <w:jc w:val="right"/>
              <w:rPr/>
            </w:pPr>
            <w:r>
              <w:rPr/>
              <w:t>28,460</w:t>
            </w:r>
          </w:p>
        </w:tc>
      </w:tr>
    </w:tbl>
    <w:p>
      <w:pPr>
        <w:pStyle w:val="Normal"/>
        <w:rPr/>
      </w:pPr>
      <w:r>
        <w:rPr/>
        <w:t>A hercegség közigazgatásának élén a cs. kir. tartományi kormány áll Laibach székhellyel. AZ igazságügyi hatóságok: 1 tartományi törvényszék Laibachban, 1 járási törvényszék Rudolfswertben és 30 járásbiróság. A másodfoku biróság székhelye Graz. A pénzügyi igazgatás élén a laibachi pénzügyigazgatóság élén a laibachi pénzügyigazgatóság áll; ennek van alárendelve 1 fővámhivatal, 2 fő- és 28 adóhivatal. Idriában van azonkivül egy cs. kir. bányaigazgatóság.</w:t>
      </w:r>
    </w:p>
    <w:p>
      <w:pPr>
        <w:pStyle w:val="Normal"/>
        <w:rPr/>
      </w:pPr>
      <w:r>
        <w:rPr/>
        <w:t>Története. Nevét, mely szláv eredetü (Krajina a. mint határország), már akkor kapta, midőn a szlovének a keleti Alpokban letelepedtek. Nagy Károly, midőn a tartományt meghódította (Carniola, Creinamarcha), a friauli őrgrófok fenhatósága alá adta azt. 1039 óta már saját őrgrófjai voltak, de már 1077. (állandóan csak 1093-tól kezdve) az őrgrófság az aquilejai patriárkának, adományoztatott. De azért a karantáni hercegek, az Andechs grófok, meg a freisingi és brixeni püspökök is nagy birtokok urai voltak a tartományban. Midőn Osztrák Frigyes nőül vette Ágnest, az Andechs-házból származó I. Ottó merani herceg leányát, az ő birtokai is annyira megszaporodtak Krajnában, hogy 1232. már fölvette a «Herr von K.» címet is. 1335. a karantáni hercegséggel együtt, Krajnának odatartozó részei is az osztrák hercegi családra szállottak át, ugy hogy IV. Rudolf már 1364 óta «K. hercegé»-nek hivatta magát. Ezóta, egész 1809-1813-ig, amikorra Franciaország birtokába került és az illir tartományokhoz csatoltatott, K. mindig Ausztriáé volt. 1816 óta mint laibachi kormányzóság, az illir királyság kiegészítő részét képezte 1849-ig, amikor önálló koronatartománnyá lett.</w:t>
      </w:r>
    </w:p>
    <w:p>
      <w:pPr>
        <w:pStyle w:val="Heading1"/>
        <w:rPr/>
      </w:pPr>
      <w:r>
        <w:rPr/>
        <w:t>Krajova</w:t>
      </w:r>
    </w:p>
    <w:p>
      <w:pPr>
        <w:pStyle w:val="Normal"/>
        <w:rPr/>
      </w:pPr>
      <w:r>
        <w:rPr/>
        <w:t>kisközség Bihar vmegye déli j.-ban, (1891) 510 oláh lakossal.</w:t>
      </w:r>
    </w:p>
    <w:p>
      <w:pPr>
        <w:pStyle w:val="Heading1"/>
        <w:rPr/>
      </w:pPr>
      <w:r>
        <w:rPr/>
        <w:t>Krakatau</w:t>
      </w:r>
    </w:p>
    <w:p>
      <w:pPr>
        <w:pStyle w:val="Normal"/>
        <w:rPr/>
      </w:pPr>
      <w:r>
        <w:rPr/>
        <w:t>vagy Krakatoa és Krakatova is, sziget a Szunda-szorosban, Szumatra és Jáva között. 1883 augusztusig csak két, a tengertől 823 és 859 méter magasra kinyuló kúpalaku vulkánikus hegyből állott, melyekről csak annyit tudtak, hogy 1680 májusban volt az utolsó kitörés, s azóta kiégett tűzhányoknak tartották. Azonban 1883 májusban a K. ismét működni kezdett és ugyanazon évben az aug. 26-ról 27-re következő éjjel a tűzhányó oly hevesen tört ki, hogy az újkor ahhoz fogható vulkánikus kitörést nem jegyzett fel. K. egyrésze elsüllyedt. Óriási hullámok öntötték el a Lampong-öblöt szegélyező földrészeket, s a szemközt levő Jáva szigetet, messzire behatolva a sziget belsejébe, különösen Anjer felé, hol a viz magassága 30 méternyire emelkedett a Telok Betong felé, mindenütt óriási pusztítást okozva. A szerencsétlenségben elveszett emberek számát 25-75 ezerre teszik. A hullámverést megérezték Cejlon, Réunion, Mauritius szigeteken, sőt egész a Panama-földszorosig elhatolt, de miután a szigetek és a sík tenger Ausztrália és Ázsia között megtörték, a Csendes-óceánon tul már nem terjedhetett. A levegőrázkódtatás sajátságos ingadozásokat idézett elő a légnyomásban, melynek maximuma Európában 1,3 mm. volt. A magasba szórt anyagok különös fénytüneményeket idéztek elő az egész földön (1883 közepétől 1884 februárig): minők a levegő elhomályosodása, a nap szinesedése, a Bishop-féle gyűrük és különösen az alkonyati pir intenzitása. V. ö. Verbeck, Krakatau (Batávia 1884); Symons, The eruption of K. and subsequent phenomena (London 1888).</w:t>
      </w:r>
    </w:p>
    <w:p>
      <w:pPr>
        <w:pStyle w:val="Heading1"/>
        <w:rPr/>
      </w:pPr>
      <w:r>
        <w:rPr/>
        <w:t>Krakkó</w:t>
      </w:r>
    </w:p>
    <w:p>
      <w:pPr>
        <w:pStyle w:val="Normal"/>
        <w:rPr/>
      </w:pPr>
      <w:r>
        <w:rPr/>
        <w:t>(Krikeu), kisközség Alsó-Fehér vármegye magyar-igeni j.-ban, (1891) 1380 oláh lak.; jó bort termel.</w:t>
      </w:r>
    </w:p>
    <w:p>
      <w:pPr>
        <w:pStyle w:val="Heading1"/>
        <w:rPr/>
      </w:pPr>
      <w:r>
        <w:rPr/>
        <w:t>Krakó</w:t>
      </w:r>
    </w:p>
    <w:p>
      <w:pPr>
        <w:pStyle w:val="Normal"/>
        <w:rPr/>
      </w:pPr>
      <w:r>
        <w:rPr/>
        <w:t>(Krakau, Kraków, Cracovina), város és vár Galiciában, Lengyelország egykori fővárosa és királyainak temetkező helye, püspöki székhely, a Visztula balpartján, amelyen 1850-ben megnyitott híd vezet át Podgorzébe, több vasúti vonal találkozásánál, (1890) 74,593 nagyobára lengyel lak., bőr-, gépgyártással-, posztó-, viaszgyertya-, gyufakészítéssel, sörgyárral, gőzmalmokkal és olajkészítéssel; tojás- és vajkivitellel. A Visztula és Rudava összefolyásánál tágas síkságon épült város számos tornyával és magas kastélyával igen szép látványt nyujt. A várost egykoron körülvevő várfalak helyén szép faültetvények (planty) vannak. A legkiválóbb épület a kir. kastély (Zamek krolewski) a Wawel hegyen a vele egybeépített székesegyházzal. A kastélyt a XIV. sz.-ban Nagy Kázmér alapította, nagyobb része azonban II. Ágost idejéből való; benne laktak a lengyel királyok 1610-ig, midőn II. Zsigmond székhelyét Varsóba tette át. 1846 óta kaszárnyául és katonai kórházul szolgál. K.-i oldalán van a gót székesegyház 1359-ből. Nagy Kázmér idejében fölszentelve, a lengyel királyok és hősök temetkező helye román kriptával. A bejáratnál Kmity Péter koronamarsal bronz-sírlapjával Vischer Pétertől. A királyi kriptában (1788) számos királyon kivül nyugszik a 3 legnagyobb lengyel hős: Szobieszky János, Poniatowski József és Kosciuszko Tádé. A mellékkápolnákban láthatók Jagello Kazimir fekvő, porfirba vésett alakja Veit Stosstól; Soltyk püspök síremléke; Thorwaldsen áldást osztó Krisztusa; ugyanazon mestertől Potocki Arthurnak és az anyjának mellszobra; az 5. kápolnában, amelyet Bartolomeo Berecci épített 1519-20. és Cini gazdagon díszített, van Potocki Vladimir szobra Thorwaldsentől; a 8. kápolnában János Albert királynak és Nagy Kázmérnak síremléke Veit Stosstól; a 11. kápolnában, ahol a régi lengyel királyok az ájtatosságukat végezték, van vörös márványból egy királyi trón, Báthory Istvánnak síremléke vörös márványból és III. Szobieszky Jánosné; a 19-ben pedig ezüst koporsóban a Boleszló királytól az oltár előtt meggyilkolt szt. Szaniszlónak, a lengyelek védszentjének földi maradványai. A templomi kincstárban egykori lengyel birodalmi kincsek, értékes régi misemondó ruhák és templomi edények láthatók. K. többi temploma közül kiválóbak: a gót Mária-templom (A XIII. és XIV. sz.-ból) óriási főoltárral és kereszttel Veit Stosstól, továbbá Salomo pater bronz-sírlapjával Vischer Pétertől; a dominikánus-templom Buodaccorsi (Callimachus) humanistának, I. Zsigmond király nevelőjének hires bronz-sírlapjával Vischer Pétertől; a franciskánus-templom (a XIII. sz.-ból) Jagello Vladiszlav síremlékével. A köztér legnagyobb épülete az u. n. Sukiennice, amelyben el van helyezve a nemzeti muzeum Matejko. Siemiradzki (Nero égő fáklyái) s más lengyel művészek képeivel és egyéb műkincsekkel, továbbá benne van az állandó képkiállítás. Egyéb jelentékeny épületek még: az egyetem. Ksiezarski tervei szerint épített pompás gót épület igen szép aulával, régiség tárral, műtörténelmi gyüjteménnyel, könyvtárral (60,000 kötet); a szt. Anna-templom Coppernicus síremlékével; a lengyel szinház; a tudományos akadémia; a Czartoryski-muzeum kép- és művészeti tárgyak gazdag gyüjteményével (Rembrandtól, Rafaeltől, Lionardótól való képekkel): a Florián-kapu, a régi erődítmények egyedüli maradványa; a Florián-templom a XII. sz.-ból Veit Stoss egy igen szép oltárával. A belvárost a következő külvárosok fogják körül: Stradom, Piasek, Kleparz, Wesola és Kazimierz. A tudományos és kulturális intézmények közül a kiválóbbak: a régi Jagello-egyetem, amelynek alapját 1364 máj. 12. Nagy Kázmér vetette meg s amely a XV. sz.-ban a csillagászati és humanisztikus tudományok különös ápolása folytán fölvirágzott és európai hírnévre tett szert és egy évben 8000 hallgatója volt; későbben azonban aláhanyatlott, mignem 1817. újra szervezték; 1870 óta a tanítás nyelve a lengyel; 1893-94. 94 docens működött benne, hallgatóinak száma pedig 1363 volt. Az egyetemhez tartozik az egyetemi épületben elhelyezett gyüjteményeken kivül egy csillagvizsgáló, botanikus kert, természetrajzi és egyéb gyüjtemények. A tudományos akadémián kivül még említendők a szépművészetek iskolája, műipariskola, kereskedelem iskola, irodalmi-, zene-, erdészegyesület és egy konzervatorium. K. környékén van 3 km.-nyire ÉNy-felé a 34 m. magas Kosciuszko-domb, amelyet 1820-23. Kosciuszko emlékére a lakosság hordott össze a Bronislawa hegyen s amelyet 1855. erősséggé alakítottak. D-re K.-tól Podgorze mellett van a Krakus-hegy (276 m.) trigonometriai jelző állomással, amelyet a monda szerint Krakusnak, a város hagyományszerinti alapítója emlékére a lakosság hordott össze. Gnesen után 1320. K. lett a lengyel királyság székes fővárosa és az is maradt 1610., midőn III. Zsigmond azt átvette Varsóban. Ezután is megmaradt azonban koronázó városnak. 1060. érseknek, onnan tul püspöknek volt székhelye, aki 1443. kezdve Szeveriának, K. és Szilézia közti vidéknek volt független fejedelme. Lengyelország harmadik fölosztásánál Ausztriához került. 1809-14. Varsó hercegségnek volt része: 1814-46. végre külön köztársaságot alkotott. V. ö. Essenvein, Die mitrelalterlichen Kunstdenkmale det Stadt Krakau (Nünberg 1867); Müldner, Krakau und Umbebung; Schrauf, Magyarországi tanulók külföldön (III. köt. A krakói magyar tanulók házának és kalóinak jegyzéke. Akadémia 1893).</w:t>
      </w:r>
    </w:p>
    <w:p>
      <w:pPr>
        <w:pStyle w:val="Normal"/>
        <w:rPr/>
      </w:pPr>
      <w:r>
        <w:rPr/>
        <w:t>K. köztársaság, melyet a bécsi kongresszus alapított és állított fel, 1220 km</w:t>
      </w:r>
      <w:r>
        <w:rPr>
          <w:vertAlign w:val="superscript"/>
        </w:rPr>
        <w:t>2</w:t>
      </w:r>
      <w:r>
        <w:rPr/>
        <w:t xml:space="preserve"> területet ölelt el, melyen körülbelül 140,000 lakos élt. A kis állam, a független lengyelek utolsó menedéke, Poroszország, Ausztria és Oroszország védnöksége alatt neutrális terület lett volna. Az 1815 máj. 3. adott kormány értelmében a törvényhozó hatalom a népképviselet kezében volt letéve; a végrehajtó hatalmat a szenátus (8 szenátor és egy elnök) gyakorolta. Miután a nemesség több ízben beleavatkozott az alkotmányba, a három védő állam 1829 nov. egy vizsgáló-bizottságot küldött ki K.-ba. 1830 végén a lakosság egy része a lengyel fölkelésben részt vett, mire az orosz csapatok megszállották K.-t. A köztársaság újjá lőn szervezve 1833., de 1836. és 1838 októbertől 1841-ig ismét megszállták az orosz csapatok, mert a város folyton lázongott. 1846. K. lett a fölkelők központja és fegyverkezési helye, de még ugyanazon év márc. 3. ismét megszállták az orosz és osztrák csapatok. Végre a három védő állam 1846 nov. 6. megegyezett Bécsben, hogy az 1815-iki alkotmányt megsemmisítik, amire K. város és területe, dacára Franciaország és Anglia tiltakozásának, Ausztriához kapcsoltatott. Az 1849. birodalmi alkotmány rendelkezései szerint azután K. város Galicia királyságba olvadt be.</w:t>
      </w:r>
    </w:p>
    <w:p>
      <w:pPr>
        <w:pStyle w:val="Heading1"/>
        <w:rPr/>
      </w:pPr>
      <w:r>
        <w:rPr/>
        <w:t>Krakoviak</w:t>
      </w:r>
    </w:p>
    <w:p>
      <w:pPr>
        <w:pStyle w:val="Normal"/>
        <w:rPr/>
      </w:pPr>
      <w:r>
        <w:rPr/>
        <w:t>lengyel nemzeti tánc, mely Krakó városától nyerte nevét, melynek vidékén leginkább el van terjedve. Páros tánc, melyet a vezénylő pár után több pár lejt aszerint, amint az első kijelöli. Mielőtt a tánc kezdődnék, a vezénylő pár rövid versszakos dalt énekel. mit a többi utánoz s aztán hol egymásután, hogy együttesen lejtik a kijelölt táncfigurákat. A dal s a tánc zenéje majd melankolikus, majd meg vidám hangulatot tükröz vissza 2/4-es taktusban, s a 3/4-es mazurkától ebben különbözik. A lengyel népdalok jórészt a K. dallam ritmusa szerint alakulnak s nagyon el vannak terjedve egész Lengyelországban. Maga a tánc eszményítve Cracovienne címen ismeretes a baletekben, hol Elssler Fáni honosította meg a negyvenes években. Chopin pedig a zenéjét eszményítette nagyobb műformákban is, nagyobb keretü önálló koncertjeiben, mint zártételt használván fel.</w:t>
      </w:r>
    </w:p>
    <w:p>
      <w:pPr>
        <w:pStyle w:val="Heading1"/>
        <w:rPr/>
      </w:pPr>
      <w:r>
        <w:rPr/>
        <w:t>Kraku-Almás</w:t>
      </w:r>
    </w:p>
    <w:p>
      <w:pPr>
        <w:pStyle w:val="Normal"/>
        <w:rPr/>
      </w:pPr>
      <w:r>
        <w:rPr/>
        <w:t>hegység, l. Almás-hegység.</w:t>
      </w:r>
    </w:p>
    <w:p>
      <w:pPr>
        <w:pStyle w:val="Heading1"/>
        <w:rPr/>
      </w:pPr>
      <w:r>
        <w:rPr/>
        <w:t>Krakuska</w:t>
      </w:r>
    </w:p>
    <w:p>
      <w:pPr>
        <w:pStyle w:val="Normal"/>
        <w:rPr/>
      </w:pPr>
      <w:r>
        <w:rPr/>
        <w:t>lapos lengyel sapka, l. Konfederatka.</w:t>
      </w:r>
    </w:p>
    <w:p>
      <w:pPr>
        <w:pStyle w:val="Heading1"/>
        <w:rPr/>
      </w:pPr>
      <w:r>
        <w:rPr/>
        <w:t>Kral</w:t>
      </w:r>
    </w:p>
    <w:p>
      <w:pPr>
        <w:pStyle w:val="Normal"/>
        <w:rPr/>
      </w:pPr>
      <w:r>
        <w:rPr/>
        <w:t>(szláv) a. m. király.</w:t>
      </w:r>
    </w:p>
    <w:p>
      <w:pPr>
        <w:pStyle w:val="Heading1"/>
        <w:rPr/>
      </w:pPr>
      <w:r>
        <w:rPr/>
        <w:t>Král</w:t>
      </w:r>
    </w:p>
    <w:p>
      <w:pPr>
        <w:pStyle w:val="Normal"/>
        <w:rPr/>
      </w:pPr>
      <w:r>
        <w:rPr/>
        <w:t>János, tót költő, szül. Liptó-Szt. Miklóson 1822., megh. Aranyos-Maróthon 1876. A jogot Pozsonyban végezte, hol Sturnak kedveltje volt. 1846-ig Budapesten, 1848-ig Hont vármegyében gyarnokoskodott. Ez időben a tótajku lakosságot fegyveres felkelésre akarta birni Hurbán beütésének támogatására, azonban elfogatott, de kegyelmet kapott. A Bach-rendszer alatt Znióváralján szolgabiró volt, a rendszer bukása után ügyvédkedett Aranyos-Maróthon. Lirai dalokat irt, melyek egy része mint népdal ment át a nép ajkára. Irt balladákat és románcokat is, melyek elszórtan jelentek meg. Művei összegyüjtve nincsenek.</w:t>
      </w:r>
    </w:p>
    <w:p>
      <w:pPr>
        <w:pStyle w:val="Heading1"/>
        <w:rPr/>
      </w:pPr>
      <w:r>
        <w:rPr/>
        <w:t>Kralingen</w:t>
      </w:r>
    </w:p>
    <w:p>
      <w:pPr>
        <w:pStyle w:val="Normal"/>
        <w:rPr/>
      </w:pPr>
      <w:r>
        <w:rPr/>
        <w:t>virágzó község D.-Hollandi a németalföldi tartományban, 6 km.-nyire Rotterdamtól, a Maas É-i partján, 18,593 lak., olajprésekkel és finomítókkal. K. tulajdonképen iparos külvárosa Rotterdamnak.</w:t>
      </w:r>
    </w:p>
    <w:p>
      <w:pPr>
        <w:pStyle w:val="Heading1"/>
        <w:rPr/>
      </w:pPr>
      <w:r>
        <w:rPr/>
        <w:t>Kraljevcani</w:t>
      </w:r>
    </w:p>
    <w:p>
      <w:pPr>
        <w:pStyle w:val="Normal"/>
        <w:rPr/>
      </w:pPr>
      <w:r>
        <w:rPr/>
        <w:t>község Zágráb vármegye zágrábi j.-ban, (1891) 261 horvát-szerb lakossal, postahivatallak, és postatakarékpénztárral. Mint politikai községnek 5994 lakosa van.</w:t>
      </w:r>
    </w:p>
    <w:p>
      <w:pPr>
        <w:pStyle w:val="Heading1"/>
        <w:rPr/>
      </w:pPr>
      <w:r>
        <w:rPr/>
        <w:t>Kraljevci</w:t>
      </w:r>
    </w:p>
    <w:p>
      <w:pPr>
        <w:pStyle w:val="Normal"/>
        <w:rPr/>
      </w:pPr>
      <w:r>
        <w:rPr/>
        <w:t>község Szerém vármegye rumai járásában, (1891) 1013 horvát-szerb lakossal; mint politikai községnek 1411 lakosa van.</w:t>
      </w:r>
    </w:p>
    <w:p>
      <w:pPr>
        <w:pStyle w:val="Heading1"/>
        <w:rPr/>
      </w:pPr>
      <w:r>
        <w:rPr/>
        <w:t>Kraljevec</w:t>
      </w:r>
    </w:p>
    <w:p>
      <w:pPr>
        <w:pStyle w:val="Normal"/>
        <w:rPr/>
      </w:pPr>
      <w:r>
        <w:rPr/>
        <w:t>1. K., község Varasd vmegye klanjeci j.-ban, (1891) 1304 horvát lakossal; mint politikai községnek 4121 lakosa van. - 2. K., község Zágráb vármegye zágrábi j.-ban (1891) 1030 horvát lakossal.</w:t>
      </w:r>
    </w:p>
    <w:p>
      <w:pPr>
        <w:pStyle w:val="Heading1"/>
        <w:rPr/>
      </w:pPr>
      <w:r>
        <w:rPr/>
        <w:t>Kraljevica</w:t>
      </w:r>
    </w:p>
    <w:p>
      <w:pPr>
        <w:pStyle w:val="Normal"/>
        <w:rPr/>
      </w:pPr>
      <w:r>
        <w:rPr/>
        <w:t>község, l. Portoré.</w:t>
      </w:r>
    </w:p>
    <w:p>
      <w:pPr>
        <w:pStyle w:val="Heading1"/>
        <w:rPr/>
      </w:pPr>
      <w:r>
        <w:rPr/>
        <w:t>Kraljevo</w:t>
      </w:r>
    </w:p>
    <w:p>
      <w:pPr>
        <w:pStyle w:val="Normal"/>
        <w:rPr/>
      </w:pPr>
      <w:r>
        <w:rPr/>
        <w:t>(1881-ig Karanovac), falu Rudnik szerb kerületben, az Ibar balpartján, 3,5 km.-nyire a Moravába való torkollásától, a cicsai püspöki székhelye, (1890) 3525 lak., mezőgazdasági iskolával. K.-tól 3 km.-nyire van a cicsai kolostor, a szerb királyok koronázási templomával.</w:t>
      </w:r>
    </w:p>
    <w:p>
      <w:pPr>
        <w:pStyle w:val="Heading1"/>
        <w:rPr/>
      </w:pPr>
      <w:r>
        <w:rPr/>
        <w:t>Krall</w:t>
      </w:r>
    </w:p>
    <w:p>
      <w:pPr>
        <w:pStyle w:val="Normal"/>
        <w:rPr/>
      </w:pPr>
      <w:r>
        <w:rPr/>
        <w:t>Károly (Krallenberglovag), osztrák államférfi, szül. Bécsben 1829 jun. 22. A jogi pályára lépett, és mint biró, majd államügyész működött. Azután Schönborn miniszter a minisztériumba hivta, hol K. az új büntetőtörvény és perrendtartás kidolgozásában élénk részt vett. 1890. osztályfőnökké tették, 1894 dec. titkos tanácsossá lett. 1895 jun. 19. a Kielmansegg-kabinetben az igazságügy vezetésével bizták meg. Politikai tekintetben ezen időpontig nem lépett előtérbe. 1895 szept. 30. visszalépett s elfoglalta előbbi osztályfőnöki állását. Gleispach gróf lett utóda.</w:t>
      </w:r>
    </w:p>
    <w:p>
      <w:pPr>
        <w:pStyle w:val="Heading1"/>
        <w:rPr/>
      </w:pPr>
      <w:r>
        <w:rPr/>
        <w:t>Kralova hola</w:t>
      </w:r>
    </w:p>
    <w:p>
      <w:pPr>
        <w:pStyle w:val="Normal"/>
        <w:rPr/>
      </w:pPr>
      <w:r>
        <w:rPr/>
        <w:t>hegység, l. Királyhegy.</w:t>
      </w:r>
    </w:p>
    <w:p>
      <w:pPr>
        <w:pStyle w:val="Heading1"/>
        <w:rPr/>
      </w:pPr>
      <w:r>
        <w:rPr/>
        <w:t>Kralován</w:t>
      </w:r>
    </w:p>
    <w:p>
      <w:pPr>
        <w:pStyle w:val="Normal"/>
        <w:rPr/>
      </w:pPr>
      <w:r>
        <w:rPr/>
        <w:t>kisközség Árva vmegye alsó-kubini j.-ban, (1891) 426 tót lakossal, Az Árva és Vág összefolyásánál, gyönyörü vidéken fekvő község; mint Árva vármegye egyetlen vasúti állomása s ekként forgalmának kiinduló pontja érdemel említést; van posta- és táviróhivatala, postatakarékpénztára.</w:t>
      </w:r>
    </w:p>
    <w:p>
      <w:pPr>
        <w:pStyle w:val="Heading1"/>
        <w:rPr/>
      </w:pPr>
      <w:r>
        <w:rPr/>
        <w:t>Kralup</w:t>
      </w:r>
    </w:p>
    <w:p>
      <w:pPr>
        <w:pStyle w:val="Normal"/>
        <w:rPr/>
      </w:pPr>
      <w:r>
        <w:rPr/>
        <w:t>falu Schlan csehországi kerületi kapitányságban, a Moldva balpartján, vasút mellett, (1890) 1724 lak., nagy vasművekkel, sör-, cukor-, kémiai gyárakkal, gőzmalommal és fakereskedéssel.</w:t>
      </w:r>
    </w:p>
    <w:p>
      <w:pPr>
        <w:pStyle w:val="Heading1"/>
        <w:rPr/>
      </w:pPr>
      <w:r>
        <w:rPr/>
        <w:t>Kramenzel-mész</w:t>
      </w:r>
    </w:p>
    <w:p>
      <w:pPr>
        <w:pStyle w:val="Normal"/>
        <w:rPr/>
      </w:pPr>
      <w:r>
        <w:rPr/>
        <w:t>l. Devon-szisztéma.</w:t>
      </w:r>
    </w:p>
    <w:p>
      <w:pPr>
        <w:pStyle w:val="Heading1"/>
        <w:rPr/>
      </w:pPr>
      <w:r>
        <w:rPr/>
        <w:t>Krameria</w:t>
      </w:r>
    </w:p>
    <w:p>
      <w:pPr>
        <w:pStyle w:val="Normal"/>
        <w:rPr/>
      </w:pPr>
      <w:r>
        <w:rPr/>
        <w:t>Loefl. (növ), majd a Caesalpiniaceák, majd a Polygalaceák közé sorozott cserje vagy félcserje, 12 faja mind Amerika meleg vidékén honos. A K. tranadra R. et Pav. Peru és Bolivia cserjéje. Gyökere a ratanhiagyökér (radix ratanhiae), kivonatot és több tinkturát csinálnak belőle, amely összehúzó sajátságánál fogva gyakran vérzés és nyálkásfolyás ellen, továbbá fogtinkturába, fogpornak, forrázata pirosító sajátságáért a szállított bor festésére és hamisítására használatos.</w:t>
      </w:r>
    </w:p>
    <w:p>
      <w:pPr>
        <w:pStyle w:val="Heading1"/>
        <w:rPr/>
      </w:pPr>
      <w:r>
        <w:rPr/>
        <w:t>Krammer</w:t>
      </w:r>
    </w:p>
    <w:p>
      <w:pPr>
        <w:pStyle w:val="Normal"/>
        <w:rPr/>
      </w:pPr>
      <w:r>
        <w:rPr/>
        <w:t>Ferenc, esztergomi prépost-kanonok, teológiai iró, szül. Gajáron (Pozsony) 1748 dec. 3., megh. Nagyszombatban 1818 okt. 22. Középiskoláit Pozsonyban és Nagyszombatban, a teologiát a Pázmáneumban végezte. Ő volt az esztergomi kanonokok közül az utolsó, ki a nagyszombati menhelyen halt meg. Művei: Institutiones Historia e Litterariae Theologiae (Buda 1783, folytatása Pozsony 1785); Institutiones Historiae Litterariae Theologiae Dogmaticae (u. o. 1787); Fragmentum Isagogicum etc. (Nagyszombat 1814, II. kiad. 1824); Fragmentum secundum (u. o. 1814); Fragmentum tertium, quartum, auintum, sextum (1814, 1817, 1818). Ezen fragmentákat német nyelvre Binterim (Düsseldorf 1851) fordította le, ki előszavában említi, hogy e tárgyu, ehhez hasonló munkák a gazdag német irodalomban léteznek. V. ö. Zelliger Alajos, Egyházi irók csarnoka.</w:t>
      </w:r>
    </w:p>
    <w:p>
      <w:pPr>
        <w:pStyle w:val="Heading1"/>
        <w:rPr/>
      </w:pPr>
      <w:r>
        <w:rPr/>
        <w:t>Krampampuli</w:t>
      </w:r>
    </w:p>
    <w:p>
      <w:pPr>
        <w:pStyle w:val="Normal"/>
        <w:rPr/>
      </w:pPr>
      <w:r>
        <w:rPr/>
        <w:t>meleg, édes, fűszeres égettbor (pálinka), egy neme a grognak.</w:t>
      </w:r>
    </w:p>
    <w:p>
      <w:pPr>
        <w:pStyle w:val="Heading1"/>
        <w:rPr/>
      </w:pPr>
      <w:r>
        <w:rPr/>
        <w:t>Kran</w:t>
      </w:r>
    </w:p>
    <w:p>
      <w:pPr>
        <w:pStyle w:val="Normal"/>
        <w:rPr/>
      </w:pPr>
      <w:r>
        <w:rPr/>
        <w:t>persa pénz = 1/10 arany tomán = 20 sahi = 1,07 korona.</w:t>
      </w:r>
    </w:p>
    <w:p>
      <w:pPr>
        <w:pStyle w:val="Heading1"/>
        <w:rPr/>
      </w:pPr>
      <w:r>
        <w:rPr/>
        <w:t>Krancsevics</w:t>
      </w:r>
    </w:p>
    <w:p>
      <w:pPr>
        <w:pStyle w:val="Normal"/>
        <w:rPr/>
      </w:pPr>
      <w:r>
        <w:rPr/>
        <w:t>Dragomir, hegedüművész, a magyar királyi operaház első hegedüse és versenymestere, szül. Pancsován 1847. Tanulmányait Bécsben, Hellmessberger József vezetése mellett végezte be s 1869-73. külföldön tett műutazásokat, melyek nevét mint virtuózét szélesen ismertté tették. Jó ideig tagja volt a bécsi operaháznak is, honnan 1873. a nemzeti szinház operájához szerződtették, melynek azóta folyton tagja. A 70-es évek derekán alapította Budapesten vonós-négyes s kamarazenei társulatát.</w:t>
      </w:r>
    </w:p>
    <w:p>
      <w:pPr>
        <w:pStyle w:val="Heading1"/>
        <w:rPr/>
      </w:pPr>
      <w:r>
        <w:rPr/>
        <w:t>Kranidion</w:t>
      </w:r>
    </w:p>
    <w:p>
      <w:pPr>
        <w:pStyle w:val="Normal"/>
        <w:rPr/>
      </w:pPr>
      <w:r>
        <w:rPr/>
        <w:t>város Argolisz félszigetének DK-i végében, a Peloponnezuson, (1889) 6442 nagyobbára albán lak., parti hajózással és szivacshalászattal.</w:t>
      </w:r>
    </w:p>
    <w:p>
      <w:pPr>
        <w:pStyle w:val="Heading1"/>
        <w:rPr/>
      </w:pPr>
      <w:r>
        <w:rPr/>
        <w:t>Kranioklaszt</w:t>
      </w:r>
    </w:p>
    <w:p>
      <w:pPr>
        <w:pStyle w:val="Normal"/>
        <w:rPr/>
      </w:pPr>
      <w:r>
        <w:rPr/>
        <w:t>(gör.) a. m. koponyazúzó, szülészeti műszer, amelyet Sir Simpson a koponyacsontok összetörésére gondolt ki s Barnes és Braun alakították át, ugy hogy ma a szűk medencénél meg nem születhető s azért megfúrt magzati koponya megragadására és kihúzására szolgál. E csontfogó egyik szára a megfúrt koponya ürébe jut, mig a másik kivülről fekszik a koponyacsontokra v. az arcra, l. Kefalotripszia.</w:t>
      </w:r>
    </w:p>
    <w:p>
      <w:pPr>
        <w:pStyle w:val="Heading1"/>
        <w:rPr/>
      </w:pPr>
      <w:r>
        <w:rPr/>
        <w:t>Kraniologia</w:t>
      </w:r>
    </w:p>
    <w:p>
      <w:pPr>
        <w:pStyle w:val="Normal"/>
        <w:rPr/>
      </w:pPr>
      <w:r>
        <w:rPr/>
        <w:t>(gör.) a. m. koponyatan, l. Frenologia.</w:t>
      </w:r>
    </w:p>
    <w:p>
      <w:pPr>
        <w:pStyle w:val="Heading1"/>
        <w:rPr/>
      </w:pPr>
      <w:r>
        <w:rPr/>
        <w:t>Kraniotabesz</w:t>
      </w:r>
    </w:p>
    <w:p>
      <w:pPr>
        <w:pStyle w:val="Normal"/>
        <w:rPr/>
      </w:pPr>
      <w:r>
        <w:rPr/>
        <w:t>l. Rachitisz.</w:t>
      </w:r>
    </w:p>
    <w:p>
      <w:pPr>
        <w:pStyle w:val="Heading1"/>
        <w:rPr/>
      </w:pPr>
      <w:r>
        <w:rPr/>
        <w:t>Kraniotomia</w:t>
      </w:r>
    </w:p>
    <w:p>
      <w:pPr>
        <w:pStyle w:val="Normal"/>
        <w:rPr/>
      </w:pPr>
      <w:r>
        <w:rPr/>
        <w:t>l. Embriotomia.</w:t>
      </w:r>
    </w:p>
    <w:p>
      <w:pPr>
        <w:pStyle w:val="Heading1"/>
        <w:rPr/>
      </w:pPr>
      <w:r>
        <w:rPr/>
        <w:t>Krao</w:t>
      </w:r>
    </w:p>
    <w:p>
      <w:pPr>
        <w:pStyle w:val="Normal"/>
        <w:rPr/>
      </w:pPr>
      <w:r>
        <w:rPr/>
        <w:t>sziámi nő, ki arról lett hiressé, hogy egész teste szőrrel volt benőve. E fiziologiai sajátosságot l. Hipertrichozisz.</w:t>
      </w:r>
    </w:p>
    <w:p>
      <w:pPr>
        <w:pStyle w:val="Heading1"/>
        <w:rPr/>
      </w:pPr>
      <w:r>
        <w:rPr/>
        <w:t>Krapf</w:t>
      </w:r>
    </w:p>
    <w:p>
      <w:pPr>
        <w:pStyle w:val="Normal"/>
        <w:rPr/>
      </w:pPr>
      <w:r>
        <w:rPr/>
        <w:t>János Lajos, német utazó, szül. Derendingenben 1810 jan. 11., megh. Kornthalban 1881 nov. 26. 1837-42. mint térítő működött Abissziniában, azután Mombaszban, honnan Erhardttal és Rebmannal több utazást tett, melyek alkalmával először állapították meg, hogy Afrikában az egyenlítő körül nagy tavak és havas hegyek vannak. Útleirása: Reisen in Getafrika 1837-1853. (1858). Az afrikai nyelvekről is több művet irt.</w:t>
      </w:r>
    </w:p>
    <w:p>
      <w:pPr>
        <w:pStyle w:val="Heading1"/>
        <w:rPr/>
      </w:pPr>
      <w:r>
        <w:rPr/>
        <w:t>Krapina</w:t>
      </w:r>
    </w:p>
    <w:p>
      <w:pPr>
        <w:pStyle w:val="Normal"/>
        <w:rPr/>
      </w:pPr>
      <w:r>
        <w:rPr/>
        <w:t>politikai község Varasd vármegye krapinai j.-ban, (1891) 3961 horvát lakossal; a járási szolgabirói hivatal széke, van járásbirósága és adóhivatala, királyi közjegyzősége, takarékpénztára, vasúti állomása, posta- és táviróhivatala és postatakarékpénztára. K. a Kaprinica folyócska kies völgyében fekszik. Nevezetesebb épületei a XV. sz.-ban épült gót székesegyház s a ferencrendi kolostor. K. felett a hasonnevü vár romjai vannak. K. vára Horvátország történetében nagy szerepet játszott; már 1193. említtetik; 1225. II. András fia, Béla herceg nagy kisérlettel tartózkodott benne. Zsigmond király 1397. a Cilli-családnak ajándékozta, mig 1523. Keglevics Péter horvát hadvezér nyerte el, kinek utódjai ma is birják. A vár egyike Horvátország legnagyobb várainak, mely képes volt az 1600. évi horvát országgyülés tagjait magában elhelyezni. K. Község 1347. I. Lajos királytól többféle szabadalmat nyert, 1627. pedig II. Ferdinánd a vásártartás jogát adományozta neki. Itt született Gaj Lajos iró (l. o.).</w:t>
      </w:r>
    </w:p>
    <w:p>
      <w:pPr>
        <w:pStyle w:val="Heading1"/>
        <w:rPr/>
      </w:pPr>
      <w:r>
        <w:rPr/>
        <w:t>Krapina-Teplic</w:t>
      </w:r>
    </w:p>
    <w:p>
      <w:pPr>
        <w:pStyle w:val="Normal"/>
        <w:rPr/>
      </w:pPr>
      <w:r>
        <w:rPr/>
        <w:t>(Krapinsko-Toplice), község Varasd vármegye pregradai j.-ban, (1891) 1124 mint politikai községnek 6877 lakossal, vasúti állomással, posta- és táviróhivatallal és postatakarékpénztárral. K. Horvát-Szlavonország legjelentékenyebb fürdői közé tartozik; az itt fakadó források tiszta hévvizek, melyeknek hőfoka 41-43oC. A nagy fürdőházban s a többi épületekben közel 200 szoba áll a fürdővendégek rendelkezésére. A fürdők tükör- és kádfürdők. Leginkább köszvény, reuma, idült bőr- és idegbajok ellen használják jó sikerrel; gyógyító tényezők még izzasztókamrák, massage, villamos gyógyítómód és svéd torna. K. a legjobban berendezett fürdők közé tartozik, melyet évenkint mintegy 2000 beteg keres fel. Fekvése teljesen zárt völgyben, 152 méter tengerfeletti magasságban, igen kedvező. A fürdőhöz szép park csatlakozik. A vasúti állomástól 1 órányira fekszik. A fürdő Aquae Jasae név alatt már a rómaiak idejében ismeretes volt. V. ö. Bancalari, Der Kukort Krapina-Töplitz (Bécs 1868); Rak, Das Mineralbad K. (u. o. 1868).</w:t>
      </w:r>
    </w:p>
    <w:p>
      <w:pPr>
        <w:pStyle w:val="Heading1"/>
        <w:rPr/>
      </w:pPr>
      <w:r>
        <w:rPr/>
        <w:t>Krapje</w:t>
      </w:r>
    </w:p>
    <w:p>
      <w:pPr>
        <w:pStyle w:val="Normal"/>
        <w:rPr/>
      </w:pPr>
      <w:r>
        <w:rPr/>
        <w:t>község Pozsega vármegye novskai járásában, (1891) 1217 horvát lakossal (mint politikai községnek 4063 lakosa van), postahivatallal és postatakarékpénztárral.</w:t>
      </w:r>
    </w:p>
    <w:p>
      <w:pPr>
        <w:pStyle w:val="Heading1"/>
        <w:rPr/>
      </w:pPr>
      <w:r>
        <w:rPr/>
        <w:t>Krapotkin</w:t>
      </w:r>
    </w:p>
    <w:p>
      <w:pPr>
        <w:pStyle w:val="Normal"/>
        <w:rPr/>
      </w:pPr>
      <w:r>
        <w:rPr/>
        <w:t>(Kropotkin) Péter Alekszejevics herceg, orosz földrajzi tudós és forradalmár, szül. Moszkvában 1842 december 9-én, a legrégibb orosz főnemesi családok egyikéből. Miután a hadseregbe lépett, 1862-től 1867-ig az Amur-kozákok hadosztályában szolgált mint tiszt, s ezen idő alatt beutazta az Amur-melléki tartományokat és Mandsuria északi részét. Visszatérve Szt. Pétervárra, a mennyiségtani tudományokat hallgatta, s egyúttal az ottani földrajzi társaság jegyzője lett, melynek közlönyében útleirásai is megjelentek. 1871. ugyanezen társaság megbizásából leutazta a finnlandi és svéd jégmezőket, s ezen útja alatt tett kutatásai és tanulmányai eredményét testvére, Sándor Alexejevics herceg adta ki 1876. Tanulmányok a jégkorszakról cím alatt, egy kötetben. Csaknem egyidejüleg a Reclus szerkesztése alatt megjelenő Géographie universelle számára megirta Oroszország földrajzát. 1872. Belgiumban és Svájcban utazott; ezen alkalommal ismerkedett a szocializmus tanaival és nemsokára a nemzetközi liga legbuzgóbb és legtulzóbb hive lőn. Visszatérve Oroszországba, részt vett a nihilisták forradalmi mozgalmaiban és Borodin álnév alatt titkos munkásgyüléseket is tartott. Fölfedeztetvén, 1874. elfogták, s előbb a Péter-Pál-erődbe, majd szt. pétervári katonai kórház börtönébe zárták, ahonnan 1875. megszökött és Genfbe menekült. Itt szervezte a szocialista és nihilista mozgalmakat egészen addig, midőn 1881 II. Sándor cár az ismeretes bombamerényletnek áldozatul esett. Ekkor kiutasították nemcsak Genfből, hanem egész Svájcból, s K. Franciaországba ment. Egy ideig Párisban tartózkodott, ezután Lyonba ment, hol a selyemszövő munkások között az anarkiát terjesztette. De 1883. egy véres anarkista-zendülés elfojtása után őt is elfogták és öt évi börtönre itélték, de már 1886. megkegyelmeztek neki. Ekkor Londonba ment s azóta ott lakok. Előbb említett munkáin kivül csak forradalmi tanok és iratok szerkesztésével foglalkozott. Svájcban (1885) Paroles d'un Révolté és Londonban (1887) In russian and French prisons c. könyveit. 1893 óta a Publications de la Révolte c. hetilapot szerkeszti. Ezt megelőzőleg (1892. és 1893.) két kötetet adott ki Párisban: A la recherche du pain és Un siecle d'attente 1789-1889.</w:t>
      </w:r>
    </w:p>
    <w:p>
      <w:pPr>
        <w:pStyle w:val="Heading1"/>
        <w:rPr/>
      </w:pPr>
      <w:r>
        <w:rPr/>
        <w:t>Krapp</w:t>
      </w:r>
    </w:p>
    <w:p>
      <w:pPr>
        <w:pStyle w:val="Normal"/>
        <w:rPr/>
      </w:pPr>
      <w:r>
        <w:rPr/>
        <w:t>(buzér), l.Természetes organikus festő anyagok.</w:t>
      </w:r>
    </w:p>
    <w:p>
      <w:pPr>
        <w:pStyle w:val="Heading1"/>
        <w:rPr/>
      </w:pPr>
      <w:r>
        <w:rPr/>
        <w:t>Krasic</w:t>
      </w:r>
    </w:p>
    <w:p>
      <w:pPr>
        <w:pStyle w:val="Normal"/>
        <w:rPr/>
      </w:pPr>
      <w:r>
        <w:rPr/>
        <w:t>község Zágráb vármegye jaskai j.-ban, (1891) 1479 horvát lak., postahivatallal és postatakarékpénztárral; mint politikai községnek 6107 lakosa van.</w:t>
      </w:r>
    </w:p>
    <w:p>
      <w:pPr>
        <w:pStyle w:val="Heading1"/>
        <w:rPr/>
      </w:pPr>
      <w:r>
        <w:rPr/>
        <w:t>Krasica</w:t>
      </w:r>
    </w:p>
    <w:p>
      <w:pPr>
        <w:pStyle w:val="Normal"/>
        <w:rPr/>
      </w:pPr>
      <w:r>
        <w:rPr/>
        <w:t>község Modrus-Fiume vármegye susaki j.-ban, (1891) 1585 horvát lakossal; mint politikai községnek 4559 lakosa van.</w:t>
      </w:r>
    </w:p>
    <w:p>
      <w:pPr>
        <w:pStyle w:val="Heading1"/>
        <w:rPr/>
      </w:pPr>
      <w:r>
        <w:rPr/>
        <w:t>Krasicki</w:t>
      </w:r>
    </w:p>
    <w:p>
      <w:pPr>
        <w:pStyle w:val="Normal"/>
        <w:rPr/>
      </w:pPr>
      <w:r>
        <w:rPr/>
        <w:t>ősnemes lengyel család, Siecin előnévvel. A német birodalmi grófi rangot K. Márton kapta 1631., az osztrák grófi méltóságot 1786. Több ágban virágzik Galicia-, Litvánia- meg Ukrainában. K. Kázmér gróf (1807-1882), az osztrák urak házának volt tagja, számos galiciai iparvállalat elnöke és az Ossinski-féle nemzeti intézetnek igazgatója. K. János (1837-1893), hasonlóan az urak házának tagja. A család a Szirmay-családdal rokonságban van.</w:t>
      </w:r>
    </w:p>
    <w:p>
      <w:pPr>
        <w:pStyle w:val="Normal"/>
        <w:rPr/>
      </w:pPr>
      <w:r>
        <w:rPr/>
        <w:t>K. Ignác, lengyel költő és iró, szül. Dubieckóban 1735 febr. 3., megh. Berlinben 1801 márc. 14. Miután egy ideig Rómában tartózkodott, előbb kanonok volt Lembergben, majd (1767) ermlandi érsek lett. Midőn érseksége Poroszországé lett II. Frigyes szivesen látta K.-t udvarában és (1795) gneseni érsekké tette. K. kiváló tehetségei legjobban érvényesültek szatirikus és didaktikus irányu műveiben: Monachomachia (1778) és Antimonachomachia (1780) címü szatirikus eposzai a papság, főleg a szerzetesek tudatlanságát és léhapöffeszkedését ostorozzák, közkinccsé lettek. Meséi és Parabolái, melyekben kitünő humor és mélyreható filozofia nyilatkozik meg. Hős eposza Woynu Chocimska (az 1621-iki események dicsőítése), a Henriade. Összes műveinek legjobb kiadása Varsóban (1878) került a könyvpiacra.</w:t>
      </w:r>
    </w:p>
    <w:p>
      <w:pPr>
        <w:pStyle w:val="Heading1"/>
        <w:rPr/>
      </w:pPr>
      <w:r>
        <w:rPr/>
        <w:t>Krasinski</w:t>
      </w:r>
    </w:p>
    <w:p>
      <w:pPr>
        <w:pStyle w:val="Normal"/>
        <w:rPr/>
      </w:pPr>
      <w:r>
        <w:rPr/>
        <w:t>Zsigmond gróf, lengyel költő. szül. Párisban 1812 febr. 19., megh. u. o. 1859. febr. 23. A varsói egyetemen tanult, melyet kénytelen volt elhagyni és folytonosan betegeskedve, Svájcban, Olaszországban és a német fürdőhelyeken élt. 1857 óta politikai szerepet is vitt Párisban. Irodalmi működését Walter Scott hatása alatt irt regényeivel kezdte meg; majd a társadalmi kérdések felé fordulva, drámákban (Nieboska komedya és Irydion) akarta azokat megoldani. Költeményei a lirai költészet valódi gyöngyei, melyekben a filozofia mély ihlete a merész fantáziával olvad harmoniába. Utolsó munkája volt: Szt. Terézia glosszái (1852). Összes művei (eredetileg idegen v. álnevek alatt) gyüjteményben legutóbb Lembergben (4 köt., 1880-88) jelentek meg. Érdekes és értékes K. levelezése Gasinszki, Soltan, Slovacki stb. kortársával (4 köt., Lemberg 1882-96).</w:t>
      </w:r>
    </w:p>
    <w:p>
      <w:pPr>
        <w:pStyle w:val="Heading1"/>
        <w:rPr/>
      </w:pPr>
      <w:r>
        <w:rPr/>
        <w:t>Krasno</w:t>
      </w:r>
    </w:p>
    <w:p>
      <w:pPr>
        <w:pStyle w:val="Normal"/>
        <w:rPr/>
      </w:pPr>
      <w:r>
        <w:rPr/>
        <w:t>község Lika-Krbava vármegye zenggi j.-ban, (1891) 1359 horvát lakossal.</w:t>
      </w:r>
    </w:p>
    <w:p>
      <w:pPr>
        <w:pStyle w:val="Heading1"/>
        <w:rPr/>
      </w:pPr>
      <w:r>
        <w:rPr/>
        <w:t>Krassó</w:t>
      </w:r>
    </w:p>
    <w:p>
      <w:pPr>
        <w:pStyle w:val="Normal"/>
        <w:rPr/>
      </w:pPr>
      <w:r>
        <w:rPr/>
        <w:t>vármegye, azelőtt Magyarország egyik vármegyéje, területe 5225,6 km</w:t>
      </w:r>
      <w:r>
        <w:rPr>
          <w:vertAlign w:val="superscript"/>
        </w:rPr>
        <w:t>2</w:t>
      </w:r>
      <w:r>
        <w:rPr/>
        <w:t>, lakóinak száma (1870) 259,079, székhelye Lugos volt. Az 1881. évi LV. törvénycikk Krassó vármegyét Szörény vármegyével egyesítette Krassó-Szörény név alatt (l. o.). Krassó vmegye Krassófő várától vette nevét, mely a Karas balpartján emelkedett; ma már csak kevés falmaradvány jelöli helyét.</w:t>
      </w:r>
    </w:p>
    <w:p>
      <w:pPr>
        <w:pStyle w:val="Heading1"/>
        <w:rPr/>
      </w:pPr>
      <w:r>
        <w:rPr/>
        <w:t>Krassó</w:t>
      </w:r>
    </w:p>
    <w:p>
      <w:pPr>
        <w:pStyle w:val="Normal"/>
        <w:rPr/>
      </w:pPr>
      <w:r>
        <w:rPr/>
        <w:t>kisközség Szatmár vármegye szatmári j.-ban, (1891) magyar és oláh lakossal, postahivatallal és postatakarékpénztárral.</w:t>
      </w:r>
    </w:p>
    <w:p>
      <w:pPr>
        <w:pStyle w:val="Heading1"/>
        <w:rPr/>
      </w:pPr>
      <w:r>
        <w:rPr/>
        <w:t>Krassó-Szörény</w:t>
      </w:r>
    </w:p>
    <w:p>
      <w:pPr>
        <w:pStyle w:val="Normal"/>
        <w:rPr/>
      </w:pPr>
      <w:r>
        <w:rPr/>
        <w:t>vármegye (l. a mellékelt térképet), hazánk Maros és Duna közti részében; É-on Arad vármegye határolja, melytől a Maros folyó választja el, Ny-on Temes, K-en Hunyad vmegye és Románia, D-en Szerbia határolja, melytől a Dina választja el.</w:t>
      </w:r>
    </w:p>
    <w:p>
      <w:pPr>
        <w:pStyle w:val="Brahely"/>
        <w:rPr/>
      </w:pPr>
      <w:r>
        <w:rPr/>
        <w:t xml:space="preserve">[ÁBRA] </w:t>
      </w:r>
      <w:r>
        <w:rPr>
          <w:rStyle w:val="Brafelirat"/>
          <w:b/>
          <w:bCs/>
        </w:rPr>
        <w:t>Krassó-Szörény vármegye címere.</w:t>
      </w:r>
    </w:p>
    <w:p>
      <w:pPr>
        <w:pStyle w:val="Normal"/>
        <w:rPr/>
      </w:pPr>
      <w:r>
        <w:rPr/>
        <w:t>Területe 9750,16 km</w:t>
      </w:r>
      <w:r>
        <w:rPr>
          <w:vertAlign w:val="superscript"/>
        </w:rPr>
        <w:t>2</w:t>
      </w:r>
      <w:r>
        <w:rPr/>
        <w:t>. K. vármegye hazánk leghegyesebb vmegyéi közé tartozik, melyben lapály alig van. Északi részében a Pojána Ruszka-hegység emelkedik a Béga, Temes és Bisztra közt; a mélyre bevágódott hosszu völgyek által jellemzett hegység, melynek legmagasabb csúcsai a Bágyes (1380 m.) és Ruszka (1359 m.), a Béga és Maros közt hosszabb mellékágat bocsát Ny-felé, melynek magassága azonban 416 m.-t nem haladja meg. A Temes völgyétől Ny-ra a Szemenyik-Plessuva-hegység terül el, mely ÉK-ről DNy-felé vonulva, É-i részében a Szemenyik (1447 m.) és a Piatra Nedjei (1438 m.), D-en a Plessuva csúcsban (1159 m.) kulminál. A hegységhez Ny-felé a Délmagyarországi-Érchegység (1047 m.) csatlakozik, melynek tagjai a Dognácskai-hegység (809 m.) és az Aranyos-hegység (551 m.). A Néra völgyétől délre egészen a Dunáig elterülő hegységek három csoportra oszthatók, u. m. Lokva-hegység (549 m.), Almás-hegység (854 m.) és Szretinye-hegység; ez utóbbiban, mely a szerb hegyekkel együtt a Klisszura- és Kazán-szorosokat alkotja, a legmagasabb hegytömege, a Godján-Szárkó emelkedik, melynek legkiválóbb emelkedései É-ról D-felé a Magura Marga (1509 m.), Muntye mik (1806 m.), Pojána Nedjei (1939 m.), Szárkó (2190 m.), továbbá a román határon a Vurvu Pietri (2195 m.), Vurvu Nevója (2152 m.), Gugu (2294 m.), Muráriu (2231 m.), Godján (2229 m.) és Dobri Vér (1934 m.); végül a Cserna völgyétől keletre a Domoglen (1190 m.) regényes csoportja emelkedik.</w:t>
      </w:r>
    </w:p>
    <w:p>
      <w:pPr>
        <w:pStyle w:val="Normal"/>
        <w:rPr/>
      </w:pPr>
      <w:r>
        <w:rPr/>
        <w:t>Folyóvizekben K. vármegye igen gazdag; É-on a Maros, D-en a Duna a vmegye határát jelöli s utóbbi Drenkovától Orsováig képezi a szépségéről, mint hajózási akadályiról egyaránt hires aldunai szorost. A maros a vármegye területén jelentékenyebb mellékvizét nem veszi fel; itt ered azonban (a Szemenyik-hegységben) a Temes, mely a Szárkó--hegységből fakadó Hidegfolyóval egyesülve, ÉÉNY-i irányban hasítja a vármegyét; völgye Karánsebesig keskeny hegyi völgy, innen kezdve mindinkább szélesbedő völgylapály, mely Lugoson alul a rónára nyilik; mellékvizei közül a Riulong, Sebes, Bisztra és a Nadrági patak a legnagyobbak. Legjelentékenyebb mellékvize a Temessel párhuzamos folyásu Poganis, mely azonban csak Temes vármegyében ömlik belé. A Béga a Pojána Ruszka-hegységben ered, eleintén É-ra folyik, Marzsinánál Ny-felé fordul, a Temessel két csatorna által van összeköttetésben. A Berzava a Szemenyik-hegységben ered, eleintén mélyre bevágódott szurdokvölgyben É-ra folyik, megy ÉNy-felé fordul s Német-Bogsánon alul éri el a lapályt. A Karas vagy Krassó a Délmagyarországi-Érchegységben ered, hasonló szurdokvölgyben folyik É-felé Krassováig, onnan DNy-felé. A Néra a Szemenyik aljában fakad, D-re, majd nagy kanyargásokkal Ny-felé folyik, a vmegye DNy-i sarkában a Dunába ömlik; Almás-völgy név alatt ismeretes lapályszerü tágulása igen termékeny s népes vidék; mellékvizei közül a Mönis vagy Ménis, Prigor és Rudaria említendő. A Duna mellékvizei közül még a Radimna, Berzászka és Jeselnica említendő, melyek a Lokva-, Almás- és Szretinya-hegységből folynak alá, végül a Godján-hegységben (már román területen eredő) Cserna, mely a Mehadicával és Ohabával egyesült Béla folyót veszi magába. A Godján aljában fakadó Lepusnik folyócska rövid folyás után Hunyad vármegyébe lép át.</w:t>
      </w:r>
    </w:p>
    <w:p>
      <w:pPr>
        <w:pStyle w:val="Brahely"/>
        <w:rPr/>
      </w:pPr>
      <w:r>
        <w:rPr/>
        <w:t xml:space="preserve">[ÁBRA] </w:t>
      </w:r>
      <w:r>
        <w:rPr>
          <w:rStyle w:val="Brafelirat"/>
          <w:b/>
          <w:bCs/>
        </w:rPr>
        <w:t>Krassó-Szörény vármegye térképe</w:t>
      </w:r>
    </w:p>
    <w:p>
      <w:pPr>
        <w:pStyle w:val="Normal"/>
        <w:rPr/>
      </w:pPr>
      <w:r>
        <w:rPr/>
        <w:t>Éghajlata déli fekvésénél fogva melegebb volna, de a magasabb hegyek a fekvés okozta hőemelkedést ellensúlyozzák. Az évi közepes hőmérséklet a síksághoz közelebb fekvő Lugoson 11,5, Facseten is még 10,0, Oravicán 10,7, ellenben a hegyek közt fekvő Ruszkabányán csak 8,3, Ferencfalun 7,5; Orsova és Mehádia ismét déli fekvésénél fogva melegebb, amott 10,8, itt 11,5 oC. az évi közepes hőfok. Az augusztus hőfoka Lugoson és Orsován 21,9, Oravicán 21,3, Ruszkabányán 17,9, sőt Ferencfalun csak 16,5; a január közepes hőmérséklete Lugoson -1,1, Oravicán -0,4, Ruskabányán -2,0 és Ferencfalun -2,8. A legnagyobb észlelt hőfok volt Lugoson 36,0, Orsován 39,0, Ruszkabányán 34,4, a legnagyobb hideg Lugoson -15,4, Orsován -17,4 és Ruszkabányán -20,6; a hőmérséklet abszolut ingadozása Lugoson 51,4, Orsován 56,4 s Ruszkabányán 55,0 oC-ra rúg. A csapadék a lapályról a hegyek felé haladva tetemesen gyarapszik; mig Lugoson az évi átlagos csapadékmennyiség csak 653 s Oravicán 765, addig Karánsebesen és Facseten már 925, Ruszkabányán 1067, Ferencfalun 1106, Orsován ellenben csak 918 mm.</w:t>
      </w:r>
    </w:p>
    <w:p>
      <w:pPr>
        <w:pStyle w:val="Normal"/>
        <w:rPr/>
      </w:pPr>
      <w:r>
        <w:rPr/>
        <w:t>Terményei az ásványországból igen gazdagok; a délmagyarországi hegyvidék hazánknak ásványkincsekben legdúsabban megáldott részei közé tartozik; itt találjuk az alsó jurában a nagyhírű kőszéntelepeket (Anina, Steierdorf, Resicabánya, Szekul, Domán, Berzászka, Eibenthal), továbbá előfordul itt aranytartalmú vaskéneg (Új-Moldova), rézérc (Szászkabánya, Oravica, Csiklova), ezüsttartalmú ólomkéneg (Csiklova, Oravica, Dognácska), aranyérc (Szászkabánya), ólomérc (Szászkabánya), kítűnő és nagymennyiségű vasércek (Steierdorf, Anina, Moravica, Dognácska, Szekul, Domán, Nadrág, Bozovics), mágnesvas (Moravica), nagymennyiségű krómvasérc (Dubova, Plavisevica, Tiszovica, Eibenthal), barnaszén (Ruszkabánya), stb. Ezenkívül megemlítendők kitűnő ásványforrásai, melyek Herkulesfürdőn fakadnak s európai hirre tettek szert.</w:t>
      </w:r>
    </w:p>
    <w:p>
      <w:pPr>
        <w:pStyle w:val="Normal"/>
        <w:rPr/>
      </w:pPr>
      <w:r>
        <w:rPr/>
        <w:t>Állatvilága szintén gazdag; állatállománya volt az utolsó (1884. évi) összeírás szerint 27 946 ló, 111 016 magyar és 49 601 nem magyar fajtájú szarvasmarha, 28 bivaly, 470 szamár és öszvér, 113 498 sertés, 339 100 juh és birka, 27 485 kecske. Továbbá 629 710 tyúk, 18 121 pulyka, 158 454 lúd, 113 999 kacsa és 14 457 galamb. A szarvasmarhatenyésztésben az erdélyi magyar fajta mellett a pirostarka hegyi fajta dívik. A kiterjedt hegységek, melyeken nagy terjedelmű havasi legelők vannak, a sertéstenyésztésnek kedveznek. Az erdőségekben vad is bőven fordul elő, a folyókban halak. Lóállományának javítására 9 fedeztetési állomás van. K. vmegye összes termőtalaja 1 053 053 ha., ebből szántóföld 193 731, kert 37 101, rét 89 487, legelő 158 443, nádas 1, szőllő 7251 és erdő 657 039 ha.; a terméketlen terület 52 032 ha. A földmívelésnek a hegyes vidék és a részben zord éghajlat nem nagyon kedvez; az összterületnek alig ötödrésze szántóföld s a födlmívelés sok helyen lehetetlen. Legjobban van elterjedve a kukorica művelése, mellyel 1893-ban 77 123 ha. volt bevetve (termése 1 665 161 hl.); nagyobb mérvű még a búzatermelés (62 564 ha. területen 875 355 hl. termés), míg a rozs, kétszeres és árpa termesztése aránylag jelentéktelen; burgonya 4547 ha. területen 288 908 hl. terem, zab 18 689 ha. területen 344 266 hl. A szőllőművelés a filloxera pusztításai folytán nagy mértékben csökkent; míg 1882. még 7177 ha. volt a szőllőterület, addig jelenleg csak 2195 ha.; a filloexera-lepte községek száma 62. Az 1893. évi termés volt 3380 hl. must és 3042 hl. bor. A vmegye területén 4 közcélú szőllőtelep van. A gyümölcstenyésztés K. vmegyében igen jelentékeny, legelterjedtebb a szilvatermelés, mely azelőtt jelentékeny pálinkafőzés alapját képezte; újabban a szilvatermelés rendkívüli mértékben csökkent. Erdőségekben K. vármegye rendkívül gazdag; 1893-ban az összes erdőterület 530 928 ha. volt, miből 134 851 ha. tölgyerdő, 383 132 ha. bükk- és egyéb lomberdő, 12 945 ha. fenyves.</w:t>
      </w:r>
    </w:p>
    <w:p>
      <w:pPr>
        <w:pStyle w:val="Normal"/>
        <w:rPr/>
      </w:pPr>
      <w:r>
        <w:rPr/>
        <w:t>Lakóinak száma 1870. 378 077 volt, jelenleg 407 635; az utolsó évtizedben az évi átlagos szaporodás 0,64% volt. Egy km</w:t>
      </w:r>
      <w:r>
        <w:rPr>
          <w:vertAlign w:val="superscript"/>
        </w:rPr>
        <w:t>2</w:t>
      </w:r>
      <w:r>
        <w:rPr/>
        <w:t>-re jelenleg 42 lélek esik s így K. vmegye hazánk ritkábban lakott vmegyéi közé tartozik. Nemzetiség szerint K. vmegyében csak 10 879 (2,7%) magyar van, továbbá 48 058 (11,8%) német, 5723 (1,4%) tót, 311 335 (76,4%) oláh, 5018 (1,2%) bolgár (Krassova vidékén), 11 862 (2,9%) szerb, 8575 cseh és 5924 egyéb. A nem magyar anyanyelvűek közül csak 10 469 (2,6%) beszéli a magyar nyelvet. 1881-ben a magyarok száma csak 7422 (1,9%) lévén, a tíz évi szaporulat 3457 lélek, vagyis 46,6%. Hitfelekezet szerint van jelenleg 73 817 (18,1%) róm. kat., 18 950 gör. kat., 306 023 (77,2%) gör. kel., 2040 ág. evang., 3053 helv. és 3713 izraelita. Foglalkozásra nézve ekként oszlik meg a lakosság: értelmiség 2056, őstermelés 131 931, bányászat és kohászat 8209, ipar 14 175, kereskedelem 2464, hitel 39, közlekedés 1480, járadékból élők 3085, napszámosok 7747, házi cselédek 4141, háztartásban elfoglalva 98 651, egyéb foglalkozásu 637, foglalkozás nélkül 14 éven alul 122 987, 14 éven felül 8822, letartóztatott 460, ismeretlen foglalkozású 130. A népességének jelentékeny foglalkozási ága a bányászat és kohászat, melynek legfőbb központjai Resicabánya (az osztrák-magyar államvasúttársaság vasművei), Anina, Steierdorf (vas és kőszén), Oravica, Dognácska, Szászkabánya, Moravica, Nadrág, Ruszkabánya stb. Az ipar leginkább a vasipar által van képviselve, van azonban még két kőolajfinomítógyár, 20 műmalom, 5 szeszgyár, 3 nagyobb gőzfűrész és fűrészmalom, több téglagyár, 1 üveggyár (Tomost) stb. A kereskedelem legfőbb cikkei vas- és acéláruk, kőszén, fa- és faáruk, gyümölcs és élő állatok; nevezetesebb marhaipiacok Lugos, Karánsebes, Német-Bogsán, Bozovics, Facset és Kápolnás. Jelentékeny foglakozás az erdőművelés és erdei munka, továbbá a gyümölcstermelés; a selyemtenyésztést (1894) 208 községben 3974 termelő család űzi, mely 55 062 kilogram gubót termelt. A méhészet is lendülőben van; 275 községben 20 553 méhkas van s a termelés (1893) 623 qu. Az üzleti élet élénkítésére 4 bank, 7 takarékpénztár és 10 szövetkezet szolgál. A K. vmegyei és a karánsebesi gazdasági egyesület is jelentékeny eredménnyel működik.</w:t>
      </w:r>
    </w:p>
    <w:p>
      <w:pPr>
        <w:pStyle w:val="Normal"/>
        <w:rPr/>
      </w:pPr>
      <w:r>
        <w:rPr/>
        <w:t>Közlekedésének főhelye a Duna, mely azonban csak a most folyó nagyszabású szabályozási műveletek által fog a nemzetközi forgalom részére megnyilni s nagyobb arányu forgalmat lehetővé tenni. A Maroson csak tutajok közlekednek, a többi folyók a vármegye területén nem hajózhatók, csak jelentékeny faúsztatás folyik rajtuk. Vasutak több irányban hasítják. Legjelentékenyebb vonala a m. kir. államvasutak budapest-orsovai vonala, mely Lugos és Karánsebes érintésével egész hosszában szeli a vármegyét. Ezenkivül (a temesvár-baziási fővonalból kiinduló) két szárnyvonal érinti a vmegyéb, u. m. a vojtek-bogsán-resicabányai és a jaszenova-anina. E vasutak összes hossza 236 km. Van továbbá a vmegye területén 289 km. állami és 1159 km. törvényhatósági út (utóbbiból csak 52 km. kiépíttetlen).</w:t>
      </w:r>
    </w:p>
    <w:p>
      <w:pPr>
        <w:pStyle w:val="Normal"/>
        <w:rPr/>
      </w:pPr>
      <w:r>
        <w:rPr/>
        <w:t>Közművelődése még alacsony fokon áll. A vármegye lakosságának még igen nagy része, u. m. (1891) a 6 éven felüli férfilakosságnak 56,1, a női lakosságnak 78,6%-a nem tud sem írni, sem olvasni s a (1893) 75 289 tanköteles közül 35 1561, vagyis 46,7% nem jár iskolába. A vmegye területén van egy hittani tanintézet (Karánsebes), 1 gimnázium (Lugos), 10 ipari- és kereskedelmi iskola, 1 tanítóképző intézet (Karánsebes), 422 népiskola s 7 kisdedóvó. A népiskolákban összesen 528 tanító működik, kik közül 109 a magyar nyelven való oktatásra nem képes. A tanítás nyelve csak 33 iskolában tiszta magyar, 162 iskolában magyar és más, 227 iskolában nem-magyar. A szellemi élet központja Lugos és Karánsebes mellett a bányavárosok, mint Resicabánya, Anina, Oravica, továbbá Orsova.</w:t>
      </w:r>
    </w:p>
    <w:p>
      <w:pPr>
        <w:pStyle w:val="Normal"/>
        <w:rPr/>
      </w:pPr>
      <w:r>
        <w:rPr/>
        <w:t>Közigazgatás. K. vmegye 14 járásra oszlik és van benne 2 rendezett tanácsu város, u. m.:</w:t>
      </w:r>
    </w:p>
    <w:p>
      <w:pPr>
        <w:pStyle w:val="Brahely"/>
        <w:rPr/>
      </w:pPr>
      <w:r>
        <w:rPr/>
        <w:t>[ÁBRA]</w:t>
      </w:r>
    </w:p>
    <w:p>
      <w:pPr>
        <w:pStyle w:val="Normal"/>
        <w:rPr/>
      </w:pPr>
      <w:r>
        <w:rPr/>
        <w:t>K. vmegyében van 2 rendezett tanácsu város, 13 nagy- és 345 kisközség, továbbá 77 puszta. A községek általában középnagyságuak, 2000-nél több lakosa 37-nek van. A legnépesebbek: Lugos 12 489, Steierlak-Anina 12 144, Resicabánya 10 164, Karánsebes 5464, Kornyaréva 4386 és Oravicabánya 4115 lakossal. Székhelye Lugos. Az országgyűlésbe K. 7 képviselőt küld. Egyházi tekintetben az egész vmegye (33 egyházközség) a csanádi róm. kat. püspöki megye, a 34 gör. kat. egyház a lugosi püspöki egyházmegyéhez tartozik, a gör. kel. egyházak közül 233 a karánsebesi, 40 az aradi s 12 a verseci püspöki egyházmegye területébe van beosztva; a fennálló 5 ág. evang. egyház a bányai, a 3 ref. egyház a tiszántuli egyházkerülethez tartozik. Az izr. anyakönyvi kerületek száma 5. Törvénykezési szempontból K. vármegye a temesvári kir. itélőtábla s a lugosi, karánsebesi s részben a fehértemplomi törvényszék kerületébe tartozik; járásbíróságok Lugoson, Karánsebesen, Teregován, Szászkabányán, Bozovicson, Ó-Orsován, Bogsánban és Facseten van, az utóbbi 3 telekkönyvi ügyekben birói hatáskörrel felruházva. Illetékes kir. főügyészsége Szegeden, bányabírósága a lugosi törvényszék területére Fehértomplomban, a karánsebesire ott helyben, sajtóbirósága Aradon és Karánsebesen, pénzügyi birósága Fehértemplomban és Temesvárt székel. Kir. közjegyzőségeire (Karánsebes, Lugos, Bogsán, Oravicabánya) a temesvári közjegyzői kamara illetékessége terjed ki; ügyvédi kamara Temesvárt van. Hadügyi tekintetben K. vármegye jámi és moldovai járásai a fehértemplomi 83. sz., a többi járások s a két város a karánsebesi 43. sz. hadkiegészítő parancsnokság, s a 7. és 8. honvéd gyalogezred területét alkotja; csendőr-szárnyparancsnokság Lugoson, szakaszparancsnokság u. o., Karánsebesen és Orsován van. Pénzügyigazgatósága Lugoson székel, adóhivatalok Bogsánban, Facseten, Karánsebesen, Lugoson, Oravicán és Ó-Orsován, pénzügyőrbiztosi állomások Lugoson, Facseten, Oravicán, Karánsebesen és Orsorván vannak. Orsován fővámhivatal, Ó-Moldován mellékvámhivatal van. Ipari és kereskedelmi ügyekben az egész vmegye a temesvári kamara területének képezi részét; államépítészeti hivatala Lugoson van, közúti és posta- s távirdaügyekben a temesvári kerületi felügyelő, illetőleg igazgatósága alá van rendelve. Orsován m. kir. állatorvos székel és belépő állomás van. Kulturmérnöki ügyekben a budapesti VIII. kulturmérnöki hivatal működési területéhez tartozik, illetékes folyammérnöki hivatala Fehértemplomban székel. A vmegye területén 20 gyógyszertár van.</w:t>
      </w:r>
    </w:p>
    <w:p>
      <w:pPr>
        <w:pStyle w:val="Normal"/>
        <w:rPr/>
      </w:pPr>
      <w:r>
        <w:rPr/>
        <w:t>Története. A mai K. vmegye területe már a történelem előtti korszakban is lakott föld volt; a plaeontologiai leletek itt gyakoriak. Első lakói - kiket a történet felemlít - az agatirszek (l. o.) lehettek. A rómaiak meghódítván Daciát, a mai K. vármegye területe is a római birodalom Dacia rpiensis provinciájának egyik alkórésze lett, sz ais maradt, mignem Aurelianus cász. Kr. u. 275. légióit visszahiván, e virágzó provincia a barbárok birtokába került. A római hódítás erős nyomokat hagyott e vidéken; egyes helyeken a római kőút még most is használható. Délmagyarország legtekintélyesebb római municipiuma: Tibiscum e vármegyében feküldt a mai Zsuppa helyén, Bersovia gyarmat a mai Zsidóvin helyén. Kiváló nevezetes hely volt Herkulesfürdő. Helyén számos és igen nagybecsü régiségek, mint szobrok, feliratos kövek, oszlopok, érmes stb. kerültek elő, melyeket részben már a mult századben vittek fel a bécsi császári muzeumba. A rómaiak uralmát egymásután váltotta fel a gótoké, hunnoké, gepidáké, longobardoké, avaroké, majd a magyaroké. A népvándorlás alatt elpusztult itt a római műveltség.</w:t>
      </w:r>
    </w:p>
    <w:p>
      <w:pPr>
        <w:pStyle w:val="Normal"/>
        <w:rPr/>
      </w:pPr>
      <w:r>
        <w:rPr/>
        <w:t>A magyarok bejövetelekor a Maros-Duna-Tisza szögét a Névtelen jegyző szerint Glád birta volna, kit Szoard, Kadocsa és Boyta győztek le s az egész vidéket Orsováig, sőt azon tul is elfoglalták. E Gládtól származott volna Ohtum, Szt. István kortársa, ki e vidéken magának önálló fejedelemséget akart alapítani, István azonban legyőzte s ettől fogva szorosabban csatolta e földet Magyarországhoz; hogy pedig a katolikus hit mélyebb gyökeret verjen, alapítá István a csanádi püspökséget (l. o.). Mint várispánság Krassó 1230. fordul elő okmányainkban először. A szörényi bánság nevét a Traján hidja közelébe eső arx Severinától (ma Turn-Severin) nyerte. Biztos történeti alapot legelőször 1233. érünk, midőn Lukács mester mint szörényi bán említtetik; 13 évvel később találkozunk már az első szörényi püspök, Gergely, nevével is. IV. Béla király a szörényi bánságot 1238. egész az Oltig megszállta, mire csakhamar telepítvényesek kerültek oda. A tatárjárás után a király a szörényi bánságot 1247. hűbéri kötelezettséggel a János-vitézeknek adományozta, ugy hogy mindenféle pogányok és a bolgárok ellen fegyvert fogni tartoznak, más eretnekek ellen akkor, ha az ország határait átlépnek s ez esetben száz lovast fognak a király rendelkezésére bocsátani. A lovagrendbe helyezett remények azonban itt nem teljesültek s a lovagok már 1260 táján elhagyták a szörényi bánságot. IV. Béla király 1264. ama panaszra fakad, hogy e bánságot már egyik zászlós úr sem akarja elvállalni. Ennek oka az volt, mert ez időtájt nagyon ki volt téve a bolgárok pusztításainak. Lőrinc mester, az új bán azonban kiűzte a bolgárokat és helyreállította a rendet, sőt királyaink ezentul innen intézték támadásaikat a bolgárok ellen. A XIII. sz. három utolsó tizedéről keveset tudunk, annyi azonban bizonyos, hogy magyar bánok kormányozták; a XIII. sz. végétől 1324-ig szörényi bánt alig lehet megnevezni. Lehet, hogy ez időszak alatt valamelyik oláh vajda a szörényi bánság muló birtokáb ahelyezte magát, de az ily birtoklást királyaink soha nem ismerték el, bár a vajdák is fizettek adót. 1324. Pál, valkói, szerémiés bodrogi főispán viselte a báni méltóságot; ezentul 1330-ig ily bánra nem találunk; valószinű, hogy Basaraba oláh vajda kerítette a bánságot hatalmába. Károly Róbert király ezt nem tűrte és 1330. betört Oláhországba, a szörényi várat bevette és Széchy Dénest nevezte ki szörényi bánná. Az oláh vajda ki akarta békíteni a királyt és évi adót igért, de Károly Róbert erre nem hallgatva, az Olt folyón túl is vonult, hol aztán az oláh vajda árulása folytán a magyar sereget nagy veszedelem érte. Mindamellett a szörényi bánság megmaradt m agyar kézben és Széchy Dénes a báni méltóságban s később is rendesen és megszakítás nélkül, hosszabb időn át itt magyar bánok székeltek. 1365. Kóroghi László és Széchenyi Kónya voltak együttesen szörényi bánok; első példája volt ez annak, hogy e hivatal egyszerre két fériura ruháztatott. Nagy Lajos hatálától kezdve a szörényi bánok soorzata tökéletesen ismeretes. Egypárszor előfordul, hogy egykét oláh vajda, mint Mirese és Vlád, Zsigmond király idejében szörényi górfoknak, a Szörénység urainak nevezik magokat, de ez nem egyéb bitorlásnál; tegglet azt nem is birták, mert ugyanazon időből más magyar hazafiak neveztetnek ilyenekül, vl. pedig egyáltalán nem volt betöltve, mint p. Zsigmond alatt néha évtizedekig. Ennek ismét csak az volt azoka, mert senki sem akarta magára vállallni az országrész kormányát, mely örökösen ki volt téve a török támadásainak és a törökkel cimboráló oláh vajdák pusztításainak. Zsigmond emiatt szént ama gondolatra jutott, hogy a német lovagrendnek adja át e bánságot. A lovagok 1429. meg is érkeztek s 1430. már Redvitz Miklós, a magyarországi német lovagrend nagymestere, nevezi magát szörényi bánnak. A rendhez fűzött nagy várakozás azonban most sem teljesült; a lovagrend új telepét 1432. a törökkel szövetkezett Vlád oláh vajda elseperte; a loagok a szörényi vár védelmében mind elhullottak, Redvitz azonban még 1435. is viselte a báni méltóságot. Utána Thallóczy Frank, majd Hunyadi János volt a szörényi bán. Mátyás idejében a báni állás soha nem volt huzamosabb ideig betöltve; de források hiányában nem tudjuk, hogy miért. Annyi áll, hogy szakadatlanul folytak itt a törökkel a csatározások. Csoulai More Fülöp bán 1492. két szekér török fejet küldött fel az országgyűlésre, de e muló veszteség nem tartóztatta fel a törököt: 1522. elfoglalják Orsovát, 1524. pedig Szörény várát. A mohácsi vész után az Olt és Duna közötti rész is megszünt Magyarország kiegészítő része lenni s a szörényi vár nem látott többé magyar bánokat. A szörényi bánság erre megszünik, amint ugyanakkor megszünt Krassó vármegye is, de helyettök megszületik Szörény vármegye, mely János király, majd az erdélyi fejedelmek birtokához tartozott. Magába foglalta e megye az előbbi Krassó vármegyét és a volt szörényi bánság még meglevő részeit, tehát kiterjedt a Marostól egész Orsováig. Főnökeit azonban nem nevezték sem főispánoknak, sem szörényi bánoknak, hanem karánsebesi és lugosi bánoknak. Hivataluk soha külön nem vált; az egésznek élén mindig egy bán állott, ki Karánsebesen lakott. E változás legfeljebb 1536. történt; Somlyai Mihály volt az első bán. A lugosi és karánsebesi bánok kormányozták eme nagyterjedelmü vidéket az erdélyi fejedelmek nevében egész 1658-ig, amikor Barcsay Ákos, az utolsó lugosi és karánsebesi bán, hogy az erdélyi fejedelemséget elenyerje, Lugost és Karánsebest a töröknek átadta, a vasvári béke pedig a török eme foglalását helybenhagyta. Az ezutáni harminc év e vidékre nézve a török uralom korszaka, habár valószínű, hogy kétféle hódolás viszonyába jött, amennyiben a török urán kivül az erdélyi fejedelmet is elismerte; némi halvány vármegyei életnek még a török hódoltság korában is van nyoma. A nemesség azonban lassankint kivándorolt leginkább Erdélybe. Midőn Veterani 1688. Karánsebest visszafoglalta, Szörény vármegye is újra felébredt, ebben már akkor Macskássi Péternek alispáni minőségben fontos szerepe volt; szörényi főispánnak kineveztetett 1698. s mindaddig, mig a karlovici béke után a törökkel kötött egyezség szerint Szörény vármegye a töröknek ismét visszaadatott, az is maradt. Mikor történt ez, az nem bizonyos, de Macskássi a szörényi főispáni címet még 1707. is viselte. A passarovici béke (1718) szabadította ugyan fel a temesi vidéket at örök alól, de már a háboru kitörése előtt is jókora területet uraltak a császáriak a temesvári pasa tartományából; legalább az 1715. XCII. t.-c.-ben a király arról biztosítja a nemzetet, hogy Pozsega, Verőce, Szerém, Valkó, Csongrád, Arad, Békés, Zaránd és Torontál mellett Szörény vármegyét is az anyaországhoz fogja visszacsatolni. Midőn Szavójai Jenő a délvidéket véglegesen visszafoglalta a töröktől, nem csatolták vissza az anyaországhoz, hanem 1716-tól 1751-ig katonai kincstári, 1751-1779. polgári kincstári közigazgatás alatt állott. Mikor 1779. a Maros és Duna közötti vidéken Temest és Torontált új életre keltették, ugyanakkor ezektől K-re Krassó vmegyét támasztották fel, a volt szörényi bánság egy része pedig mint katonai határőrvidék továbbra is elszakítva maradt hazánktól. Ettől kezdve Krassó és Szörény története megint kétfelé ágazik.</w:t>
      </w:r>
    </w:p>
    <w:p>
      <w:pPr>
        <w:pStyle w:val="Normal"/>
        <w:rPr/>
      </w:pPr>
      <w:r>
        <w:rPr/>
        <w:t>Krassóba mindjárt a török uralom alól való felszabadulás után számos gyarmatost telepítettek; sok bányászcsaládot is hozatott ide a kormány a felvidékről és Németországból és megint művelés alá vették a bányákat. A kormány csakis németeket szeretett volna ide telepíteni, de miután elegendő számmal nem jöttek, szivesen látták az oláhokat is. 1717. a karánsebesi kerületben 91 falu volt 3915 házzal. 1738. a török ismét brontott, s a temesi részekkel e vidék is, habár csak néhány hónapra, ismét a török birokába került. Mikor Mária Terézia a volt temesi bánságot az országhoz visszakapcsolta, a régi vármegyéknek már a nevét is elfeledték. Hosszas tárgyalásokba került, mig megállapították, hogy hán yés milyen nevű vármegyéket milyen területtel állítsanak fel. Végre megállapodtak, hogy a három új vármegye egyike Krassó legyen 109 mf2 területtel, Lugos székhellyel. Jársi székhelyek lettek: Lugos, Bolcs, Kápolnás, Krassova és Oravica, volt pedig az új vármegyében ekkor 223 község. Első főispánja gróf Haller József lett. Gróf Niczky Kristóf nevében Vörös Antal alnádor 1779 aug. 5-én iktatta be a megyei tisztikart, Haller főispán pedig augusztus 22. foglalta el hivatalát; maga Niczky gróf mint kir. biztos iktatta őt be, mely alkalommal Lugos újabban fényes magyar ünnepélyeknek volt a szinhelye. Sok idő után ekkor hangzott itt először a magyar szó. Ezóta Krassó a magyar alkotmányos élet áldásait élvezte 1849-ig; 1849-től 1860-ig a német nyelvű szerb vajdaság és temesi bánságnak volt kiegészítő része. Visszaállíttatván a megyei kormányzat, 1860. Krassó is alkotmányosan szerveztetett. A szörénységi rész 1779 után még majdnem egy századig maradt mint határőrvidék elszakítva, mignem az 1871 jun. 8-iki királyi rendelet a bánsági határőrvidéket feloszlatta s 1872 jan. 1. fogva az anyaországba visszakebelezte. Az 1873. XXVII. t.-c. végre felállítá Szörény vármegyét; meghatározta területét, székhelye az önálló törvényhatósági joggal felruházott Karánsebes városa, első ispánja Jakab Bogdán, első országgyülési képviselője egy nyugalmazott tábornok, Doda Traján lett. Az új vármegye azonban nélkülözvén az alkotmányos nemzeti élet feltételeit, hét évi fennállás után Krassóval egyesíttetett s azóta vele együtt alkotja K. vármegyét.</w:t>
      </w:r>
    </w:p>
    <w:p>
      <w:pPr>
        <w:pStyle w:val="Heading1"/>
        <w:rPr/>
      </w:pPr>
      <w:r>
        <w:rPr/>
        <w:t>Krassova</w:t>
      </w:r>
    </w:p>
    <w:p>
      <w:pPr>
        <w:pStyle w:val="Normal"/>
        <w:rPr/>
      </w:pPr>
      <w:r>
        <w:rPr/>
        <w:t>kisközség Krassó-Szörény vmegye resicai j.-ban (1891) 3335 tulnyomóan bolgár lak.; K. állomása a jaszenova-aninai vasúti vonalnak, van posta- és táviróhivatala, postatakarékpénztára. Cementmárgája és mészköve nevezetes. A község a Karas vizétől kimosott sziklatöbörben fekszik. K. központja egy vidéknek, melyen nagyrészt már eloláhosodott krassován bolgárok laknak. V. ö. Czirbusz Géza. A krassován bulgárok (Földrajzi Közlemények, 1883. évf. 169-198. l.).</w:t>
      </w:r>
    </w:p>
    <w:p>
      <w:pPr>
        <w:pStyle w:val="Heading1"/>
        <w:rPr/>
      </w:pPr>
      <w:r>
        <w:rPr/>
        <w:t>Krastel</w:t>
      </w:r>
    </w:p>
    <w:p>
      <w:pPr>
        <w:pStyle w:val="Normal"/>
        <w:rPr/>
      </w:pPr>
      <w:r>
        <w:rPr/>
        <w:t>Frigyes, német szinész, szül. Mannheimban 1839 ápr. 6. Devrient alatt kezdé pályáját Karlsruheban, 1865. pedig Laube a bécsi Burgszinházba hozta, melynek most is tagja. Régente első szerelmi szerepeket játszott, újabb időben hősöket. Szép tehetségeit Laube távozása óta nem fejlesztette.</w:t>
      </w:r>
    </w:p>
    <w:p>
      <w:pPr>
        <w:pStyle w:val="Heading1"/>
        <w:rPr/>
      </w:pPr>
      <w:r>
        <w:rPr/>
        <w:t>Kraszewski</w:t>
      </w:r>
    </w:p>
    <w:p>
      <w:pPr>
        <w:pStyle w:val="Normal"/>
        <w:rPr/>
      </w:pPr>
      <w:r>
        <w:rPr/>
        <w:t>(ejtsd: krasevszki) József Ignác, lengyel iró, szül. Varsóban 1812 jul. 28., megh. Genfben 1887 márc. 19. A vilnai egyetemen tanult, majd atyja jószágára tért vissza és e mellé még egy másikat is bérelt. Gródeki birtokán gazdálkodva az Athenaeum (Vilna 1841-51) címü folyóiratot adta ki; aztán Varsóban (1860-62) a Gazeta polska lapot szerkesztette; 1863. végkép elhagyta Varsót és Drezdában telepedett le, hol (1876) szász polgárjogot kapott. 1879. nagy ünnepek közt ülte meg 50 éves irói jubileumát Krakóban. 1883. Berlinben elfogták és hazaárulás miatt (mert a német katonai kezelés bizalmas iratait eladta Franciaországnak) 3 1/2 évi várfogságra (Magdeburg) itélték; kaució ellenében 1885 őszén szabadságot kapott, de börtönébe nem tért többé vissza és egyideig Felső-Olaszországban tartózkodott, majd Genfbe vonult, hol meg is halt. K. az iridalom minden műfaját művelte több-kevesebb sikerrel; de nem számítva rengeteg cikkeit és levelezéseit, körülbelül 350 művet (több, mint 600 kötetben) hagyott hátra. Irodalmi szempontból K.-nak főérdeme az, hogy regényeivel (240, leginkább lengyel történeti hátterüek) ki szorította hazájából a francia regényirodalmat és hatalmas lökést adott a lengyel nemzeti szellemnek. Számos regényét német és cseh nyelvre is lefordították, de történeti hűség és korfestés szempontjából ezek a XVIII. sz.-ba esők állják ki a kritikát. Ezek közt a legjobbak: Közel grófné; A varsói sztaroszta; Brühl; A bialai várban; A hetmán bűnei; Szerencse és balszerencse; Varsó 1794; stb. Magyarul megjelentek: A kor gyermekei, fordította Timko István (Budapest 1882); Morituri, fordította Scossa Dezső (u. o. 1880). V. ö. Bogdanovits, K. in seinem Wirken u. seinen Werken (Lipcse 1879); Chmielovszky, Josef Ignacy K. (Krakó 1888).</w:t>
      </w:r>
    </w:p>
    <w:p>
      <w:pPr>
        <w:pStyle w:val="Heading1"/>
        <w:rPr/>
      </w:pPr>
      <w:r>
        <w:rPr/>
        <w:t>Kraszna</w:t>
      </w:r>
    </w:p>
    <w:p>
      <w:pPr>
        <w:pStyle w:val="Normal"/>
        <w:rPr/>
      </w:pPr>
      <w:r>
        <w:rPr/>
        <w:t>vármegye, azelőtt Magyarország tiszántuli kerületének egyik vármegyéje, melynek területe 1148,8 km</w:t>
      </w:r>
      <w:r>
        <w:rPr>
          <w:vertAlign w:val="superscript"/>
        </w:rPr>
        <w:t>2</w:t>
      </w:r>
      <w:r>
        <w:rPr/>
        <w:t>, lakóinak száma (1870) 62 714 volt,. Székhelye a Szilágy-Somlyó volt. Az 1876. évi XXXIII. t.c. a vármegyébe kebelezvén be K. vmegye 1849-1860. Erdélyhez tartozott.</w:t>
      </w:r>
    </w:p>
    <w:p>
      <w:pPr>
        <w:pStyle w:val="Heading1"/>
        <w:rPr/>
      </w:pPr>
      <w:r>
        <w:rPr/>
        <w:t>Kraszna</w:t>
      </w:r>
    </w:p>
    <w:p>
      <w:pPr>
        <w:pStyle w:val="Normal"/>
        <w:rPr/>
      </w:pPr>
      <w:r>
        <w:rPr/>
        <w:t>1. Szilágy-K., nagyközség Szilágy vmegye kraszna j.-ban, (1891) 3281 magyar lak.; a járási szolgabiró hivatal székhelye, járásbirósággal és adóhivatallal, van posta- és táviróhivatala, postatakarékpénztára. Hajdan várát a XVII. sz.-ban lakták. - 2. K., Szita-Bodzához tartozó telep Háromszék vmegye orbai j.-ban, gőzmalommal és mezőgazdasági szeszgyárral. - 3. K., a Szamos baloldali mellékvize, ered Szilágy vmegye D-i határán, a Meszes- és Rézhegység összeszögelésénél, egészben véve É-felé folyik, a Zilah-patak felvétele után kilép a lapályra s az Ecsedi lápon átfolyván, Ény-i iránnyal Olcsvánál a Szamosba ömlik, mely közvetlenül utána a Tiszába önti habjait. A. K. hossza mintegy 200 km.</w:t>
      </w:r>
    </w:p>
    <w:p>
      <w:pPr>
        <w:pStyle w:val="Heading1"/>
        <w:rPr/>
      </w:pPr>
      <w:r>
        <w:rPr/>
        <w:t>Kraszna-Béltek</w:t>
      </w:r>
    </w:p>
    <w:p>
      <w:pPr>
        <w:pStyle w:val="Normal"/>
        <w:rPr/>
      </w:pPr>
      <w:r>
        <w:rPr/>
        <w:t>község, l. Béltek (1).</w:t>
      </w:r>
    </w:p>
    <w:p>
      <w:pPr>
        <w:pStyle w:val="Heading1"/>
        <w:rPr/>
      </w:pPr>
      <w:r>
        <w:rPr/>
        <w:t>Krasznahorka-Váralja</w:t>
      </w:r>
    </w:p>
    <w:p>
      <w:pPr>
        <w:pStyle w:val="Normal"/>
        <w:rPr/>
      </w:pPr>
      <w:r>
        <w:rPr/>
        <w:t>kisközség Gömör vármegye rozsnyói j.-ban (1891) 914 magyar lakossal, posta- és táviróhivatallal és postatakarékpénztárral. Krasznahorka (tót szó a. m. széphegy) várának keletkezését a néprege szerint egy juhásznak köszönheti, aki juhait legeltetve a szomszédos Somhegyen, egy nagy rakás aranyat talált, melynek felét egy sajtba gyúrva, az oda vadászni jött IV. Béla királynak felajánlotta, aki aztán a juhásznak megengedte, hogy ahol neki tetszik, ott építsen juhai számára 7 aklot. Az aklok helyett azonban várak emelkedtek. A Somhegyre akarta a juhász a legelső aklot építeni, de éjjel láthatatlan kezek átvitték épületét Krasznahorkára. Történetíróink a vár építését a Bebek-családnak, mely Zsigmond korában már Jolsvát és Füleket is birta, tulajdonítják. Amennyire történheti emlékei visszamennek, birtokosaiul csakugyan a Bebekeket látjuk, kik innen nagy vidéket uraltak. 1441. a várat a husziták foglalták el, Bebek István 1461. visszaszerezte azt. A Szapolyai és I. Ferdinánd közti harcok idejében ura a hatalmaskodó Bebek Ferenc, Szapolyai hive volt, aki innen sarcolta Gömör, Szepes, Liptó vmegyéket. 1556. I. Ferdinánd tábornoka, Puchaim rút vereséggel kényszerült a vár alól elvonulni, néhány év mulva azonban Schwendi Lázár elfoglalván a Bebek-féle birtokokat, Krasznahorka a koronára szállott. Ezen időből való a várban levő ágyu, melyet Bebek Ferenc Lőcsén öntetett ezen felirattal: «Ffranciscus Bebek de Pelsevicz me fleri jussit 15747». A királyi vár 1585. a hozzá tartozó birtokokkal ideiglenes donáció címén Andrássy Péter kezére került. Fia Mátyás arra 1642. végleges donációt kapott s ezen idő óta folytonosan az Andrássy-család birtokában van. AXVII. sz. nemzeti harcai közben 1678. Andrássy Miklós kemény ostromot állott ki Thököly hadaitól. Később fia György kénytelen volt a fejedelemhez állani, amiért aztán Schulz tábornok vette a várat ostrom alá. Ezen mozgalmak közben, valamint II. Rákóczi Ferenc felkeése után is, noha a vár ura, Andrássy István tábornok a fejedelem hive volt, megmaradt a vár az Andrássyak birtokában. Andrássy Istvánnak neje volt Serédy Zsófia, kinek teteme a vár kápolnájában levő üveg koporsóban összeaszva bár, de máig épségben van meg. A várat 1817. villámcsapás lángba borította. A tulajdonos újra befedetve, megmentette az enyészettől s az máig is lakható állapotban van. Kép- és fegyvertárával megtekintésre méltó nevezetessége a vidéknek.</w:t>
      </w:r>
    </w:p>
    <w:p>
      <w:pPr>
        <w:pStyle w:val="Heading1"/>
        <w:rPr/>
      </w:pPr>
      <w:r>
        <w:rPr/>
        <w:t>Kránsznai szoros</w:t>
      </w:r>
    </w:p>
    <w:p>
      <w:pPr>
        <w:pStyle w:val="Normal"/>
        <w:rPr/>
      </w:pPr>
      <w:r>
        <w:rPr/>
        <w:t>1. Bodza (folyó).</w:t>
      </w:r>
    </w:p>
    <w:p>
      <w:pPr>
        <w:pStyle w:val="Heading1"/>
        <w:rPr/>
      </w:pPr>
      <w:r>
        <w:rPr/>
        <w:t>Krasznayné</w:t>
      </w:r>
    </w:p>
    <w:p>
      <w:pPr>
        <w:pStyle w:val="Normal"/>
        <w:rPr/>
      </w:pPr>
      <w:r>
        <w:rPr/>
        <w:t>családi nevén Körösi Judit, szinésznő, szül. 1825 dec. 10., meghl. Kolozsvárt 1895 márc. 12. Szinpadi működése 1843. kezdődött Eperjesen. Két ízben a budapesti nemzeti színháznál is vendégszerepelt, hová szerződtetni akarták, de ő e fényes hellyel sem cserélte fel atyja társulatát. 1850. nov. 2. egybekelt Phillippovics István szinésszel, kivel együtt Kolozsvárra szerződtek. 1852. férje társigazgató lett, de társulata 1862. megbukott. Miután 1869. Budán a Molnár-féle társulatnál játszott, 1871. visszament Kolozsvárra, hol azóta az ottani nemzeti szinháznak tagja volt. Itt ment másodszor férjhez Krasznay Mihályhoz. 1894. áp. 19. ülte meg szinésznői pályájának 50 éves jubileumát.</w:t>
      </w:r>
    </w:p>
    <w:p>
      <w:pPr>
        <w:pStyle w:val="Heading1"/>
        <w:rPr/>
      </w:pPr>
      <w:r>
        <w:rPr/>
        <w:t>Krasznibród</w:t>
      </w:r>
    </w:p>
    <w:p>
      <w:pPr>
        <w:pStyle w:val="Normal"/>
        <w:rPr/>
      </w:pPr>
      <w:r>
        <w:rPr/>
        <w:t>(Pulchrum-Vadum), kisközség Zempén vmegye homonnai j.-ban, (1981) 563 rutén és német lak. Közelben egy régi vazulrendü szerzetes-zárdával, melyet még a Drugethek alapítottak; 1765. újra átalakíttatott és megerősíttetett.</w:t>
      </w:r>
    </w:p>
    <w:p>
      <w:pPr>
        <w:pStyle w:val="Heading1"/>
        <w:rPr/>
      </w:pPr>
      <w:r>
        <w:rPr/>
        <w:t>Krasznij</w:t>
      </w:r>
    </w:p>
    <w:p>
      <w:pPr>
        <w:pStyle w:val="Normal"/>
        <w:rPr/>
      </w:pPr>
      <w:r>
        <w:rPr/>
        <w:t>az ugyanily nevü járás, székhelye Szmolenszk (ettől 50 km.-nyire) orosz kormányzóságban, 10 km.-nyire a Dnyeprtől, (1892) 4686 lak. 1812. két ízben ütköztek itt meg az oroszok a franciákkal; aug. 14. Murat és Ney legyőzték Rajevszkij orosz vezért, nov. 16-19-ig pedig Kutuszov szorította vissza Davout és Ney csapatait.</w:t>
      </w:r>
    </w:p>
    <w:p>
      <w:pPr>
        <w:pStyle w:val="Heading1"/>
        <w:rPr/>
      </w:pPr>
      <w:r>
        <w:rPr/>
        <w:t>Kraszno</w:t>
      </w:r>
    </w:p>
    <w:p>
      <w:pPr>
        <w:pStyle w:val="Normal"/>
        <w:rPr/>
      </w:pPr>
      <w:r>
        <w:rPr/>
        <w:t>(orosz) a. m. vörös, helynevek összetételeiben gyakori.</w:t>
      </w:r>
    </w:p>
    <w:p>
      <w:pPr>
        <w:pStyle w:val="Heading1"/>
        <w:rPr/>
      </w:pPr>
      <w:r>
        <w:rPr/>
        <w:t>Krasznó</w:t>
      </w:r>
    </w:p>
    <w:p>
      <w:pPr>
        <w:pStyle w:val="Normal"/>
        <w:rPr/>
      </w:pPr>
      <w:r>
        <w:rPr/>
        <w:t>(Kisuca-Krasznó), kisközség Trencsén vmegye kiszuca-újhelyi j.-ban, a Kisuca vize mellett, (1891) 2154 tót lak., vasúti állomás, postahivatal és postatakarékpénztár.</w:t>
      </w:r>
    </w:p>
    <w:p>
      <w:pPr>
        <w:pStyle w:val="Heading1"/>
        <w:rPr/>
      </w:pPr>
      <w:r>
        <w:rPr/>
        <w:t>Krasznojarszk</w:t>
      </w:r>
    </w:p>
    <w:p>
      <w:pPr>
        <w:pStyle w:val="Normal"/>
        <w:rPr/>
      </w:pPr>
      <w:r>
        <w:rPr/>
        <w:t>az ugyanilye nevü járásnak és Jenisszeiszk orosz-szibériai kormányzóságnak és egy püspöknek székhelye a Jenisszei és Krasznaia-Jarka összefolyásánál, (1892) 18 425 lak., tégla-, bőr- és szappangyártással; a közeli aranybányákkal való kereskedés középpontja. Két szép tér a város közepén, a székesegyház és a hivatalos épületek csinos külseje a városnak csaknem európai külsőt kölcsönöz.</w:t>
      </w:r>
    </w:p>
    <w:p>
      <w:pPr>
        <w:pStyle w:val="Heading1"/>
        <w:rPr/>
      </w:pPr>
      <w:r>
        <w:rPr/>
        <w:t>Krasznoje Szelo</w:t>
      </w:r>
    </w:p>
    <w:p>
      <w:pPr>
        <w:pStyle w:val="Normal"/>
        <w:rPr/>
      </w:pPr>
      <w:r>
        <w:rPr/>
        <w:t>falu Szt. Pétervár orosz kormányzóságban, vasútt mellett, 3200 lak., cári kastéllyal, számos nyaralóval. Közelében van a K.-i állandó tábor, az oros gárda évenkénti gyakorló helye:</w:t>
      </w:r>
    </w:p>
    <w:p>
      <w:pPr>
        <w:pStyle w:val="Heading1"/>
        <w:rPr/>
      </w:pPr>
      <w:r>
        <w:rPr/>
        <w:t>Krasznoszlobodszk</w:t>
      </w:r>
    </w:p>
    <w:p>
      <w:pPr>
        <w:pStyle w:val="Normal"/>
        <w:rPr/>
      </w:pPr>
      <w:r>
        <w:rPr/>
        <w:t>az ugyanilyen nevü járás székhelye Penza (ettől 190 km.-nyire) orosz kormányzóságban, a Moksa balpartján, (1892) 16 153 lak., tégla-, kötél- és hamuzsírkészítéssel és számos malommal.</w:t>
      </w:r>
    </w:p>
    <w:p>
      <w:pPr>
        <w:pStyle w:val="Heading1"/>
        <w:rPr/>
      </w:pPr>
      <w:r>
        <w:rPr/>
        <w:t>Krasznosztav</w:t>
      </w:r>
    </w:p>
    <w:p>
      <w:pPr>
        <w:pStyle w:val="Normal"/>
        <w:rPr/>
      </w:pPr>
      <w:r>
        <w:rPr/>
        <w:t>(Krasznystaw), az ugyanilyen nevü járás székhelye Lublin (ettől 52 km.-nyire) orosz-lengyel kormányzóságban, a Vieprz mellett, (1893) 7615 lak., malomiparral.</w:t>
      </w:r>
    </w:p>
    <w:p>
      <w:pPr>
        <w:pStyle w:val="Heading1"/>
        <w:rPr/>
      </w:pPr>
      <w:r>
        <w:rPr/>
        <w:t>Kratér</w:t>
      </w:r>
    </w:p>
    <w:p>
      <w:pPr>
        <w:pStyle w:val="Normal"/>
        <w:rPr/>
      </w:pPr>
      <w:r>
        <w:rPr/>
        <w:t>(gör.), fából, agyagból, fémből vagy kőből készült nagy edény, mely az ókorban a bor és a viz vegyítésére szolgált. Alakján jellemző a tágas nyilás, melynek átmérője rendszerint nagyobb az edény bármely részének átmérőjénél. Eredeti formája a közepén vizirányosan átmetszett hordóhoz hasonlít s hol van, hol nincs füle. A fél hordó alakjával biró K.-t külön állványra helyezték, amelynek legszokásosabb alakja a háromláb. A háromláb gyakran gazdag díszü volt, emberi és állati alakok voltak a lábak, ugy hogy a K. kevésbé lényegesnek látszott (l. 1. ábra). A kőből faragott nagy K. háromláb helyett magas talapzaton állt (l. 2. ábra). Szokásos volt az alacsony háromláb is. Utóbb a háromláb a K. egyik alkotó részévé válik, de azért meglátszik rajta, hogy egykor külön volt (l. 3. ábra). A görögöknél, kivált Nagy-Görögországban a kehelyalaku, gazdagon díszített K. dívott, s ilyenek vannak legnagyobb számmal a gyüjteményekben (l. 4. ábra).</w:t>
      </w:r>
    </w:p>
    <w:p>
      <w:pPr>
        <w:pStyle w:val="Brahely"/>
        <w:rPr/>
      </w:pPr>
      <w:r>
        <w:rPr/>
        <w:t xml:space="preserve">[ÁBRA] </w:t>
      </w:r>
      <w:r>
        <w:rPr>
          <w:rStyle w:val="Brafelirat"/>
          <w:b/>
          <w:bCs/>
        </w:rPr>
        <w:t>1. ábra. Egyiptomi kratér.</w:t>
      </w:r>
    </w:p>
    <w:p>
      <w:pPr>
        <w:pStyle w:val="Brahely"/>
        <w:rPr/>
      </w:pPr>
      <w:r>
        <w:rPr/>
        <w:t xml:space="preserve">[ÁBRA] </w:t>
      </w:r>
      <w:r>
        <w:rPr>
          <w:rStyle w:val="Brafelirat"/>
          <w:b/>
          <w:bCs/>
        </w:rPr>
        <w:t>2. ábra. Assziriai kratér.</w:t>
      </w:r>
    </w:p>
    <w:p>
      <w:pPr>
        <w:pStyle w:val="Brahely"/>
        <w:rPr/>
      </w:pPr>
      <w:r>
        <w:rPr/>
        <w:t xml:space="preserve">[ÁBRA] </w:t>
      </w:r>
      <w:r>
        <w:rPr>
          <w:rStyle w:val="Brafelirat"/>
          <w:b/>
          <w:bCs/>
        </w:rPr>
        <w:t>3. ábra. Etruszk kratér.</w:t>
      </w:r>
    </w:p>
    <w:p>
      <w:pPr>
        <w:pStyle w:val="Brahely"/>
        <w:rPr/>
      </w:pPr>
      <w:r>
        <w:rPr/>
        <w:t xml:space="preserve">[ÁBRA] </w:t>
      </w:r>
      <w:r>
        <w:rPr>
          <w:rStyle w:val="Brafelirat"/>
          <w:b/>
          <w:bCs/>
        </w:rPr>
        <w:t>4. ábra. Magas és alacsony lábu kratér.</w:t>
      </w:r>
    </w:p>
    <w:p>
      <w:pPr>
        <w:pStyle w:val="Heading1"/>
        <w:rPr/>
      </w:pPr>
      <w:r>
        <w:rPr/>
        <w:t>Kráter</w:t>
      </w:r>
    </w:p>
    <w:p>
      <w:pPr>
        <w:pStyle w:val="Normal"/>
        <w:rPr/>
      </w:pPr>
      <w:r>
        <w:rPr/>
        <w:t>(gör.), a vulkán csúcsán van oldalán levő, rendesen tölcsér-, üst- v. tányérforma nyilás, amelyen keresztül a kitörés történik. Ha a vulkán csúcsán van, akkor fő-K., ha oldalán mellék-K. A K.-en a szélét, falát és alját szokás megkülönböztetni. A mellék-K.-ek rendesen sugaras elhelyezést mutatnak a fő-K.-hez képest. A K.átmérője nagyon különböző. A legkisebb mélyedéstől egész 5000 ml. átmérőig vannak példák. A Stromboli K.-ének átmérője 670 m., a Vezuvé 620 m., az Etnáé 700 m., a Popoca tepetlés 1700 m., a Kiluneáé (Hawaii) 4700 m. Vannak vulkánok K. nélkül is. L. Vulkanizmus.</w:t>
      </w:r>
    </w:p>
    <w:p>
      <w:pPr>
        <w:pStyle w:val="Heading1"/>
        <w:rPr/>
      </w:pPr>
      <w:r>
        <w:rPr/>
        <w:t>Krateros</w:t>
      </w:r>
    </w:p>
    <w:p>
      <w:pPr>
        <w:pStyle w:val="Normal"/>
        <w:rPr/>
      </w:pPr>
      <w:r>
        <w:rPr/>
        <w:t>Nagy Sándor korabeli hadvezér, eleinte a gyalogos testőrök parancsnoka, később lovas vezér, kivált az indus hadmenetben tüntette ki magát. Indiából visszajövet a szárazföldi csapatokat vezette. 324. megkapta a parancsot, hogy vezesse haza a kiszolgált katonákat és vegye át Antipatertől Makedonia kormányát. K. már útban volt, de Nagy Sándor halála hirére Elő-Ázsiában megállapodott, majd Antipaterhez csatlakozva, az athéniek ellen fordult és Lamiánál győzött. Később még Perdikkas ellen küzdött (321), valamint Eumenes ellen is. E közben érte a halál.</w:t>
      </w:r>
    </w:p>
    <w:p>
      <w:pPr>
        <w:pStyle w:val="Heading1"/>
        <w:rPr/>
      </w:pPr>
      <w:r>
        <w:rPr/>
        <w:t>Krates</w:t>
      </w:r>
    </w:p>
    <w:p>
      <w:pPr>
        <w:pStyle w:val="Normal"/>
        <w:rPr/>
      </w:pPr>
      <w:r>
        <w:rPr/>
        <w:t>1. athéni, Polemon tanítványa, kit Cicero hű platonikusnak mond. - 2. K., malloszi nevezetes görög grammatikus, a filozofiában a stoicizmus hive. Mint II. Attalos követte Rómában előadásokat tartott s a grammatikai tanulmányokra Rómában az első ösztönzést adta. Kevés töredék maradt meg müveiből. - 3. K., tébai, Diogenes tanítványa és oly szenvedélyes tisztelője mesterének, hogy vagyonát elajándékozta és szegényen élt, mint mestere. Neje Hipparchia s ennek bátyja Metrokles ugyanazokat az elveket vallották s éjjel-nappal, Hipparchia férfiruhában, a nyilvános csarnokokban tartózkodtak.</w:t>
      </w:r>
    </w:p>
    <w:p>
      <w:pPr>
        <w:pStyle w:val="Heading1"/>
        <w:rPr/>
      </w:pPr>
      <w:r>
        <w:rPr/>
        <w:t>Kratinos</w:t>
      </w:r>
    </w:p>
    <w:p>
      <w:pPr>
        <w:pStyle w:val="Normal"/>
        <w:rPr/>
      </w:pPr>
      <w:r>
        <w:rPr/>
        <w:t>1. görög iró, aki a régebbi attika komédia köréhez tartozik; atyja Kallimeds volt, szül. Kr. e. 520 körül, megh. 423. Ő a komédiának az, ami a tragédiának Aischylos. Erősen támadta az embereket és intézményeket; 21 darabot említenek tőle, azonkivül lirai műveket irt. Munkáinak töredékeit kiadta Kock (Fragm. Com. Graec. I. köt.) - 2. ifj. Kr., görög iró, élt a Kr. e. III. sz. végén, az új komédia embere; műveinek (Chiron, Omphale, Theramenes) néhány töredéke és címe maradt reánk. V. ö. Meineke, Fragm. com. (I. 411).</w:t>
      </w:r>
    </w:p>
    <w:p>
      <w:pPr>
        <w:pStyle w:val="Heading1"/>
        <w:rPr/>
      </w:pPr>
      <w:r>
        <w:rPr/>
        <w:t>Krátó</w:t>
      </w:r>
    </w:p>
    <w:p>
      <w:pPr>
        <w:pStyle w:val="Normal"/>
        <w:rPr/>
      </w:pPr>
      <w:r>
        <w:rPr/>
        <w:t>1015 ápri. 18-tól Zárától kezdve vezetője volt a Velencéből Magyarországba utazó Szt. Gellértnek egészen a kőrösvármeegyei Novigrádig, hol őt más kalauzra bizván, ő maga Esztergomig v. talán Pannonhalmáig kisérte Razina apátot. Nem lehetetlen, ogy egy azzal a K.-val, ki bakonybéli szerzetes volt akkor, mikor tizedmagával 1029. a püspökké lett Szt. Gellért marosvári püspökségébe ment, hogy tökéletesen tudván magyarul, a népnek a keresztény vallást hirdesse.</w:t>
      </w:r>
    </w:p>
    <w:p>
      <w:pPr>
        <w:pStyle w:val="Heading1"/>
        <w:rPr/>
      </w:pPr>
      <w:r>
        <w:rPr/>
        <w:t>Kratovo</w:t>
      </w:r>
    </w:p>
    <w:p>
      <w:pPr>
        <w:pStyle w:val="Normal"/>
        <w:rPr/>
      </w:pPr>
      <w:r>
        <w:rPr/>
        <w:t>város európai Törökországban, Kosovo vilajetben, 60 km.-nyire K-re Üszkübtől, hegyes vidéken. Lakosai száma 6000, legtöbbnyire keresztény szlávok, kiknek főfoglalkozása az ólombányászás és az ezüstöntés.</w:t>
      </w:r>
    </w:p>
    <w:p>
      <w:pPr>
        <w:pStyle w:val="Heading1"/>
        <w:rPr/>
      </w:pPr>
      <w:r>
        <w:rPr/>
        <w:t>Kratzau</w:t>
      </w:r>
    </w:p>
    <w:p>
      <w:pPr>
        <w:pStyle w:val="Normal"/>
        <w:rPr/>
      </w:pPr>
      <w:r>
        <w:rPr/>
        <w:t>város Reichenberg cseh kerületi kapitányságban, a szász határ közelében, vasút mellett, (1890) 3236 lalk., gyapjukelmeszövőkkel, pamutfonókkal és szövőkkel, orgonakészítéssel és üvegfestőkkel.</w:t>
      </w:r>
    </w:p>
    <w:p>
      <w:pPr>
        <w:pStyle w:val="Heading1"/>
        <w:rPr/>
      </w:pPr>
      <w:r>
        <w:rPr/>
        <w:t>Kratzmann</w:t>
      </w:r>
    </w:p>
    <w:p>
      <w:pPr>
        <w:pStyle w:val="Normal"/>
        <w:rPr/>
      </w:pPr>
      <w:r>
        <w:rPr/>
        <w:t>Ede, üvegfestészeti műterem tulajdonosa, szül. Prágában 1847 ápr. 29.; tanulmányait a bécsi politechnikumon végezte; itt kezdte tanulni az üvegfestészetet is, melyben magát Münchenben képezte tovább, hol (1874-1877) K. és Ulke cég alatt műtermet is nyitott. Trefort miniszter meghivásának engedve, Budapestre jött és 1878-ban az Országos üvegfestészeti műterem igazgatója lett, melyet K. tervei után a kormány építtetett. Midőn K.-nak 12 évre kötött szerződése lejárt, a kormány nem újította azt meg és ezóta K. saját neve alatt folytatja mesterségét. Az 1885. országos kiállítás alkalmából a király K.-t a Ferenc József-renddel tünetett ki. Főbb művei: 4 nagy ablak a bécsi fogadalmi templomban; 20 nagy ablak a várbeli Mátyás-templomban; továbbá a pécsi, lőcsei, kolozsvári stb. domokban, meg a balassa-gyarmati megyeházban (a király arcképe, Benczur után, és a város címere stb.).</w:t>
      </w:r>
    </w:p>
    <w:p>
      <w:pPr>
        <w:pStyle w:val="Heading1"/>
        <w:rPr/>
      </w:pPr>
      <w:r>
        <w:rPr/>
        <w:t>Kraurit</w:t>
      </w:r>
    </w:p>
    <w:p>
      <w:pPr>
        <w:pStyle w:val="Normal"/>
        <w:rPr/>
      </w:pPr>
      <w:r>
        <w:rPr/>
        <w:t>(zöldvasérc), bazikus vasoxid-foszfát, rendesen veséded, sugáros, rostos. Fs. 3-4. fénye gyenge selyemfényű; szine sötétzöld, a levegőn gyorsan megbarnul. Franciaországban (Haute-Vienne), Szászországban és Csehországban (Hrbek).</w:t>
      </w:r>
    </w:p>
    <w:p>
      <w:pPr>
        <w:pStyle w:val="Heading1"/>
        <w:rPr/>
      </w:pPr>
      <w:r>
        <w:rPr/>
        <w:t>Kraus</w:t>
      </w:r>
    </w:p>
    <w:p>
      <w:pPr>
        <w:pStyle w:val="Normal"/>
        <w:rPr/>
      </w:pPr>
      <w:r>
        <w:rPr/>
        <w:t>1. Frigyes, német festő, szül. Krottingenben (Kelet-Poroszország) 1826 máj. 27., meghalt Berlinben 1894 szeptember 28. A königsbergi művészeti akadémián, Berlinben, Párisban, majd Rómában képezte ki magát. 1855. Berlinben telepedett le, hol 1885. az akadémia tagja lett. Képei közül, melyeken főleg a magasabb rangu hölgyek életét ábrázolja finom, előkelő módon, különösen sikerültek: Az új ruha, Városi újságok, Six polgármester látogatása Rembrandtnál, Tizian és kedvese, Reggeli látogatás, Gyermekágyban, Boudoirban, Ébredő bacchánsnő. Kitünőek Lehndorff gróf és grófné képmásai.</w:t>
      </w:r>
    </w:p>
    <w:p>
      <w:pPr>
        <w:pStyle w:val="Normal"/>
        <w:rPr/>
      </w:pPr>
      <w:r>
        <w:rPr/>
        <w:t>2. K. Xav. Ferenc, német kat. teologus és műrégész, szül. Trierben 1840 szept. 18. Iskoláit és a teologóiát Trierben, Freiburgban és Bonnban végezte. Hosszabb ideig tartó párisi tartózkodása alkalmával főleg archeologiai és paleografikai tanulmányokkal foglalkozott. 1865. beneficiatus lett Pfalzelben (Trier mellett). 1872. rendkivüli tanára a műrégészetnek a strassburgi egyetemen, 1878-tól az egyháztörténelem tanára a freiburgi egyetemen. Művei: Die Blutampullen der römischen Katakomben (Frankfurt 1868); Lehrbuch der Kirchengeschichte für Studierende (3. kiad. Trier 1887); Das Spottcrucifix vom Palatin (Freiburg 1872); Die christliche Kunst in ihren frühesten Anfängen (Lipcse 1872); Roma Sotterranea. Die römischen Katakomben (Freiburg 1873, 2-ik kiadás 1879); Raelencyclopädie der christlichen Altertümer (u. o. 1882-86. 2. kötet) stb.</w:t>
      </w:r>
    </w:p>
    <w:p>
      <w:pPr>
        <w:pStyle w:val="Heading1"/>
        <w:rPr/>
      </w:pPr>
      <w:r>
        <w:rPr/>
        <w:t>Krause</w:t>
      </w:r>
    </w:p>
    <w:p>
      <w:pPr>
        <w:pStyle w:val="Normal"/>
        <w:rPr/>
      </w:pPr>
      <w:r>
        <w:rPr/>
        <w:t>1. Ernő Lajos, német iro, ismeretesebb Carus Sterne irói álneve alatt; született Zielenzigben 1839 november 22. A gyógyszerészi pályát, melyen müködött, abbanhagyta, hogy a berlini egyetemen megkezdett természeti és kulturtörténeti tanulmányait folytathassa. 1866 óta Berlinben él és terjeszti a Darwin-féle világnézetet. Nevezetesebb művei: Naturgeschichte der Gespenster (Wimar 1863); Botanische Systematik in ihrem Verhältniss zur Morpholigie (u. o. 1866); Werden und Vergehen (Berlin 1884); Die Krone der Schöpfung (Teschen 1884); Ch. Darwin und sein Verhältniss zu Deutschland (Lipcse 1885); Aus dem Paradies (1886); Alte u. neue Weltanschauung (1886). Kiadta németül Darwin kisebb összegyüjtött iratait (u. o. 1886).</w:t>
      </w:r>
    </w:p>
    <w:p>
      <w:pPr>
        <w:pStyle w:val="Normal"/>
        <w:rPr/>
      </w:pPr>
      <w:r>
        <w:rPr/>
        <w:t>2. K. Gottlob Adolf, német Afrika-utazó, szül. Ockrillában (Meissen mellett) 1850 jan. 5. 1873. a lipcsei egyetemet látogatta. A 70-es évek vége felé beutazta a hegyes Ahaggar országot és a hausszák államát, Szokotót. 1884 febr. Riebeck dr. kiküldte K.-t Felső-Guinea partjaira, hogy kutassa át a Niger, Binue és a Tsad-tó vidékeit, linguisztikai és etnográfiai szempontokból. 1888 ápr. tért vissza Európában. A Ribech'sche Niger-Expedition c. vállalatban két munkát böcsátott közre: Ein Beitrag zur Kenntniss d. folischen Sprache és Proben d. Sprache von Ghat in d. Shara (Lipcse 1884).</w:t>
      </w:r>
    </w:p>
    <w:p>
      <w:pPr>
        <w:pStyle w:val="Normal"/>
        <w:rPr/>
      </w:pPr>
      <w:r>
        <w:rPr/>
        <w:t>3. K. Károly Keresztély Frigyes, német filozofus, született Eisenbergben (Altenburg) 1781 máj. 6., megh. Münchenben 1832 szept. 27. Jenában tanult teologiát, de azonkivül matematikát s Fichte és Chelling mellett filozofiát is; ugyanott habilitáltatta magát magántanárnak 1802-1806. Drezdában szabadkőmüves lett, s a szabad kőmüvességben látta az emberiség szövetségének továbbfejlesztő csiráját. De a szabadköművesség titkolózásai ellen polemizálván, a páholy kizárta. Fichte halála után 1814. Berlinben lett magántanár, de hiába folyamodott tanárságért 1816. visszatért Drezdába, itt kikelt két művében a német filozofiai műnyelv ellen s maga csinált magának műszókat. Sok hányattatás után Göttingában találjuk, ahol 1824. magántanár lesz. Itt sem adnak neki rendes tanárságot. 1831. Münchenben költözött s ott akarta magát habilitáltatni. De a rendőrség varázslat (!) miatt vizsgálatot indít ellene, s midőn e nevetséges vádat elejtik s a müncheni egyetem tanárai kedvezően nyilatkoznak tanárrá kinevezése mellett, Schelling akadályozza meg a kinevezést. Nem is vehette volna hasznát, egy év múlva meghalt. K. külön filizofiai rendszer megalapítója, melynek főleg Belgiumban, Spanyolországban és Dél-Amerikában akadtak követői. Legnevezetesebb tanítványai Ahrens, Tiberghien nevezetes logikus, Lindemann, Altmeyer Bouchetté, Duprat, Leonhardi, Mönnich, Oppermann, Röder, Schliephake, a spanyol del Rio J. S., akinek sok társa Spanyolországban hirdeti K. filozofiáját s támadja a jezsuitákat. A hires pedagogus Fröbel is K. hatása alatt állott. K. a Kant indította fejlődésnek, Fichte, Schelling és Hegel mellett, egyik önálló tagja rendszerét panenteizmusnak nevezi. Részint ő, részint tanítványai a filozofia egész rendszerét dolgozták fel, s főleg a társadalom problemáinak fejtegetésére fordítottak nagy gondot. Főbb művei: Abriss des Systems der Logik als phil. Wissenschaft (1828); Vorlesungen über das System der Philosophie (1828, 2 kiad., 1869); Abriss des Systems der Philogophie des Rechts (1828); Vorlesungen über die Grundwahrheiten d. Wissenschaft (1829). Előadásait, hátrahagyott iratait kiadták Leonhardi Leutbeche s mások 1834-1848. Utolsjára jelent meg: System der Rechtsphilosophie (kiadta Röder 1874); Vorlesungen über Aesthetik (1882); System der Aesthetik (1882); Vorlesungen über synthetische Logik (1884); Einleitung in die Wissenschaftslehre (1885); Vorlesungen über angewandte Phil. der Geschichte (1885); Abriss des Systems der Phi. (1886); Grundriss der Gesch. d. Phil (1887, kiadták Hohlfeld és Wünsche). Leonhardi 1869-1874. folyóiratot is adott ki a rendszer terjesztésére: Die neue Zeit.</w:t>
      </w:r>
    </w:p>
    <w:p>
      <w:pPr>
        <w:pStyle w:val="Normal"/>
        <w:rPr/>
      </w:pPr>
      <w:r>
        <w:rPr/>
        <w:t>Irodalom. Lindemann S., Übersichtl. Darstellung des Lebens- und der Wissenschaftslehre K. C. Fr. Kraueses, 1889. Br. Martin, K. Chr. Fr. Krauses Leben, Lehre und Bedeutung; 1881, új kiad. 1885; Enchen, Zur Erinnerung an Krause, 1881.</w:t>
      </w:r>
    </w:p>
    <w:p>
      <w:pPr>
        <w:pStyle w:val="Normal"/>
        <w:rPr/>
      </w:pPr>
      <w:r>
        <w:rPr/>
        <w:t>4. K. Vilmos, német festő, szül. Dessauban 1803 febr. 23., megh. Berlinben 1864 jan. 8. Drezdában, majd Berlinben képezte ki magát, azután beutazta Norvégia és Hollandia, Normandia és a Földközi-tenger partvidékeit. Majdnem kizárólag tengeri képeket festett; ő lett ennek a műfajnak megalapítója Berlinben. Művei közül a Tengeri vihar, Pomerániai tengerpart és Skót tengerpart viharban a berlini nemzeti képtárban van. Képei gondos kidolgozásuak; technikájuk ma már elavult.</w:t>
      </w:r>
    </w:p>
    <w:p>
      <w:pPr>
        <w:pStyle w:val="Heading1"/>
        <w:rPr/>
      </w:pPr>
      <w:r>
        <w:rPr/>
        <w:t>Krauss</w:t>
      </w:r>
    </w:p>
    <w:p>
      <w:pPr>
        <w:pStyle w:val="Normal"/>
        <w:rPr/>
      </w:pPr>
      <w:r>
        <w:rPr/>
        <w:t>Frigyes, nyelvész és etnografus, szül. Pozsegában 1859. Nyelvészeti tanulmányokat végzett és jelenleg az Alliance israélite titkára Bécsben s egyúttal az Am Urquell cimű folyóirat szerkesztője. Dolgozatai közül több a hazai délszláv népek etnográfiájára vonatkozik. Ilyen: Sagen und Märchen der Südslaven (1883-1884, 2 kötet); Südslavische Pestsagen (1884) u. Hexensagen (1884); Sitte und Brauch der Südslaven (1885); La fin du roi Bonaparte (1889); Das Burgfäulein von Pressburg (1889); Volksglaube und religiöser Brauch der Südslaven (1889); Wie Mohammed Köprili Vezier geworden. V. ö. Századok, 1895, 385. old.</w:t>
      </w:r>
    </w:p>
    <w:p>
      <w:pPr>
        <w:pStyle w:val="Heading1"/>
        <w:rPr/>
      </w:pPr>
      <w:r>
        <w:rPr/>
        <w:t>Krausz</w:t>
      </w:r>
    </w:p>
    <w:p>
      <w:pPr>
        <w:pStyle w:val="Normal"/>
        <w:rPr/>
      </w:pPr>
      <w:r>
        <w:rPr/>
        <w:t>Bálint (latinosan Valentinus K. de Corona), XV. sz.-beli magyar humanista (a dunai tudós társaság tagja), akit leginkább Celtis Konrádhoz (l. o.) fűződő barátsága révén ismerünk. Brassóban szül., egyetemi tanulmányait Bécsben végezte. 1487. magister lett; 1491., 1493. és 1495. a bölcsészeti kar magyar származású vizsgálói közé tartozott, 1492. pedig az egyetemi magyar nemzet prokurátorai közé. Tulajdonképpen az orvosi tanulmányokra adta magát, de a humaniorákkal is foglalkozott, melyekbe Celtis által vezetette be magát. Ezen tanulmányok révén jutott közelebbi viszonyba az akkori bécsi tudós világ kitünőségeivel, különösen Balbus Jeromossal (l. Balbi). 1499. földiei haza hivták, ugy látszik a brassói városi iskola tanárául, de nem volt megelégedve hazájában és Celtishez intézett utolsó levelében külföldre készült (Brassó 1500 febr. 25.). Ezentul nyoma vész, költeményei és egyéb munkái is lappangnak. V. ö. Fraknói Vilmos, Magyarországi tanárok és tanulók a bécsi egyetemen a XIV. és XV. sz.-ban (p. 32); Abel Jenő, Magyarországi humanisták és a dunai tudós társaság (akad. értek. Budapest 1880).</w:t>
      </w:r>
    </w:p>
    <w:p>
      <w:pPr>
        <w:pStyle w:val="Heading1"/>
        <w:rPr/>
      </w:pPr>
      <w:r>
        <w:rPr/>
        <w:t>Krausz</w:t>
      </w:r>
    </w:p>
    <w:p>
      <w:pPr>
        <w:pStyle w:val="Normal"/>
        <w:rPr/>
      </w:pPr>
      <w:r>
        <w:rPr/>
        <w:t>1. Gabriella, németből franciává lett énekművésznő, szül. Bécsben 1842 márc. 24. Itt a konzervatoriumon tanult és 1860-68. a bécsi udvari opera mindinkább ünnepelt szoprán primadonnája volt; azóta a párisi nagy operánál van szerződtetve. A conservatoire-nak 1878 óta tiszteletbeli tagja. Aida, Zsidónő, Valentine (a Hugenottákban) drámai hősnői felelnek meg leginkább egyéniségének.</w:t>
      </w:r>
    </w:p>
    <w:p>
      <w:pPr>
        <w:pStyle w:val="Normal"/>
        <w:rPr/>
      </w:pPr>
      <w:r>
        <w:rPr/>
        <w:t>2. K. Viktor lovag, osztrák történetiró, szül. Prágában 1845 nov. 2. Atyja K. Félix főtörzsorvos volt (megh. 1875.). Bécsben és Berlinben tanult. 1870. a lipótvárosi (Bécs) gimnázium professzora lett. 1880. a német iskolaegyesület alapító tagjai közé lépett. 1883. Stiriában a birodalmi gyülésbe választották, hol az egyesült balpárthoz csatlakozott. Művei: Englische Diplomatie im Jahre 1527 (Bécs 1871); Zur Geschichte Österreichs unter Ferdinand I., 1519-22) (u. o. 1873); Kaiser Maximilan I. (u. o. 1877); Maximilians I. Beziehungen zu Siegmund von Tirol in den Jahren 1490-96 (u. o. 1879); Das Nürnberger Reichsregiment (Inssbruck 1883). Ő adta ki I. Miksa és Stettenberg Zsigmond báró bizalmas levelezéseit (u. o. 1875).</w:t>
      </w:r>
    </w:p>
    <w:p>
      <w:pPr>
        <w:pStyle w:val="Heading1"/>
        <w:rPr/>
      </w:pPr>
      <w:r>
        <w:rPr/>
        <w:t>Kravall</w:t>
      </w:r>
    </w:p>
    <w:p>
      <w:pPr>
        <w:pStyle w:val="Normal"/>
        <w:rPr/>
      </w:pPr>
      <w:r>
        <w:rPr/>
        <w:t>a. m. utcai lázongás, csődület. A szó valószinüen a középkori latin Charavalliumból származik. L. Charivari.</w:t>
      </w:r>
    </w:p>
    <w:p>
      <w:pPr>
        <w:pStyle w:val="Heading1"/>
        <w:rPr/>
      </w:pPr>
      <w:r>
        <w:rPr/>
        <w:t>Kravang</w:t>
      </w:r>
    </w:p>
    <w:p>
      <w:pPr>
        <w:pStyle w:val="Normal"/>
        <w:rPr/>
      </w:pPr>
      <w:r>
        <w:rPr/>
        <w:t>hollandiai residentie Jáva Ny-i felének É-i partján Batávia és Seribon közt, 4994 km</w:t>
      </w:r>
      <w:r>
        <w:rPr>
          <w:vertAlign w:val="superscript"/>
        </w:rPr>
        <w:t>2</w:t>
      </w:r>
      <w:r>
        <w:rPr/>
        <w:t>, (1891) 381 412 lak., akik közt 232 európai és 4475 khinai. Termékeny földjét a Tarum öntözi. Főtermékei a rizs, cukornád, indigó és kávé. A főhelye Purvokarta.</w:t>
      </w:r>
    </w:p>
    <w:p>
      <w:pPr>
        <w:pStyle w:val="Heading1"/>
        <w:rPr/>
      </w:pPr>
      <w:r>
        <w:rPr/>
        <w:t>Kravófa</w:t>
      </w:r>
    </w:p>
    <w:p>
      <w:pPr>
        <w:pStyle w:val="Normal"/>
        <w:rPr/>
      </w:pPr>
      <w:r>
        <w:rPr/>
        <w:t>(növ.), l. Dicypellium.</w:t>
      </w:r>
    </w:p>
    <w:p>
      <w:pPr>
        <w:pStyle w:val="Heading1"/>
        <w:rPr/>
      </w:pPr>
      <w:r>
        <w:rPr/>
        <w:t>Kray</w:t>
      </w:r>
    </w:p>
    <w:p>
      <w:pPr>
        <w:pStyle w:val="Normal"/>
        <w:rPr/>
      </w:pPr>
      <w:r>
        <w:rPr/>
        <w:t>Pál báró (krajovai), osztrák táborszernagy, szül. Késmárkon 1735 febr. 5., megh. Pesten 1804 jan. 19. 1754 óta az osztrák hadseregben szolgált s részt vett a hét éves háboruban. A törökök elleni hadjáratban (1788-89) már mint ezredes működött és az 1790-iki békekötés után tábornok lett s bárói rangot nyert. E kitüntetést annyiban is megérdemelte, hogy az erdélyi oláhok zendülése alkalmával 1787. ő fogta el az oláh pórnép fantikus vezéreit, Horát és Kloskát. 1793-1795. Németalföldön harcolt s Pichegru felett győzelmet aratott, mire altárbornaggyá nevezték ki. 1797. a szerencsétlen véget ért hesseni hadjárat utáni hadi törvényszék elé állították és noha ártatlan volt, két heti fogságra itélték. A büntetés kiállása után beadta lemondását, de a császár el nem fogadta és 1798 őszén Olaszországba küldötte, hol fényes hadi tettei voltak. Érdemeiért táborszernaggyá nevezeték ki s Mantova megszállásával bizták meg, melyet két havi kemény ostrom után megadásra birt. 1888 óta a 67. cs. és kir. gyalogezred K. nevét viseli. Életrajzát megirta Kray Miksa báró, a Szepesvmegyei tört. társ. IV. évk. 1888. V. ö. K. P. és az 5 napi rajnai hadráat 1795. (Hadtört. Közlem., 1892).</w:t>
      </w:r>
    </w:p>
    <w:p>
      <w:pPr>
        <w:pStyle w:val="Heading1"/>
        <w:rPr/>
      </w:pPr>
      <w:r>
        <w:rPr/>
        <w:t>Krázis</w:t>
      </w:r>
    </w:p>
    <w:p>
      <w:pPr>
        <w:pStyle w:val="Normal"/>
        <w:rPr/>
      </w:pPr>
      <w:r>
        <w:rPr/>
        <w:t>(gör.) a. m. vegyülés, a grammatikában két szónak egybe való olvasztása, melyet a két szó közé tett koronis-jellel (') jelölnek.</w:t>
      </w:r>
    </w:p>
    <w:p>
      <w:pPr>
        <w:pStyle w:val="Heading1"/>
        <w:rPr/>
      </w:pPr>
      <w:r>
        <w:rPr/>
        <w:t>Krbava</w:t>
      </w:r>
    </w:p>
    <w:p>
      <w:pPr>
        <w:pStyle w:val="Normal"/>
        <w:rPr/>
      </w:pPr>
      <w:r>
        <w:rPr/>
        <w:t>l. Korbávia.</w:t>
      </w:r>
    </w:p>
    <w:p>
      <w:pPr>
        <w:pStyle w:val="Heading1"/>
        <w:rPr/>
      </w:pPr>
      <w:r>
        <w:rPr/>
        <w:t>Krbavica</w:t>
      </w:r>
    </w:p>
    <w:p>
      <w:pPr>
        <w:pStyle w:val="Normal"/>
        <w:rPr/>
      </w:pPr>
      <w:r>
        <w:rPr/>
        <w:t>község Lika-Krbava vmegye korenicai j.-ban, (1891) 2710 lak.</w:t>
      </w:r>
    </w:p>
    <w:p>
      <w:pPr>
        <w:pStyle w:val="Heading1"/>
        <w:rPr/>
      </w:pPr>
      <w:r>
        <w:rPr/>
        <w:t>Krcedin</w:t>
      </w:r>
    </w:p>
    <w:p>
      <w:pPr>
        <w:pStyle w:val="Normal"/>
        <w:rPr/>
      </w:pPr>
      <w:r>
        <w:rPr/>
        <w:t>politikai község Szerém vármegyében</w:t>
      </w:r>
    </w:p>
    <w:p>
      <w:pPr>
        <w:pStyle w:val="Heading1"/>
        <w:rPr/>
      </w:pPr>
      <w:r>
        <w:rPr/>
        <w:t>Krcsmárik</w:t>
      </w:r>
    </w:p>
    <w:p>
      <w:pPr>
        <w:pStyle w:val="Normal"/>
        <w:rPr/>
      </w:pPr>
      <w:r>
        <w:rPr/>
        <w:t>János, jogtudományi iro, turkologus, szül. Szarvason 1857. Tanult Szarvason, Új-Verbászon, Budapesten, hol különösen a keleti nyelveket, valamint a jog- és államtudományokat hallgatta. 1883-tól 1890-ig a sarajevói országos kormány belügyi osztályánál szolgált és ott mint a török ügyek előadója és az országos vakufbizottság kormánybiztosa a vakufügyek rendezéséné és a mohammedán közoktatás fejlesztésénél működött közre. 1891 óta Szarvason járási főszolgabiró. Keleti költeményfordításai a különféle szépirodalmi lapokban, tudományos értekezései pedig elszórtan jelentek meg a magyar és német folyóiratokban. Nagyobb munkája Das Vakufrecht a lipcsei Zeitschrift der Deutschen Morgenl. Gesellsch. 45-ik kötetében jelent meg. E lexikonnak is munkatársa.</w:t>
      </w:r>
    </w:p>
    <w:p>
      <w:pPr>
        <w:pStyle w:val="Heading1"/>
        <w:rPr/>
      </w:pPr>
      <w:r>
        <w:rPr/>
        <w:t>Kreál</w:t>
      </w:r>
    </w:p>
    <w:p>
      <w:pPr>
        <w:pStyle w:val="Normal"/>
        <w:rPr/>
      </w:pPr>
      <w:r>
        <w:rPr/>
        <w:t>(lat.) a. m. alkot, teremt; egy szerepet K., valamely új darabnak egyik szerepét a saját önálló fölfogása szerint megalkotja.</w:t>
      </w:r>
    </w:p>
    <w:p>
      <w:pPr>
        <w:pStyle w:val="Heading1"/>
        <w:rPr/>
      </w:pPr>
      <w:r>
        <w:rPr/>
        <w:t>Kreasz-vászon</w:t>
      </w:r>
    </w:p>
    <w:p>
      <w:pPr>
        <w:pStyle w:val="Normal"/>
        <w:rPr/>
      </w:pPr>
      <w:r>
        <w:rPr/>
        <w:t>l. Creas.</w:t>
      </w:r>
    </w:p>
    <w:p>
      <w:pPr>
        <w:pStyle w:val="Heading1"/>
        <w:rPr/>
      </w:pPr>
      <w:r>
        <w:rPr/>
        <w:t>Kreatin</w:t>
      </w:r>
    </w:p>
    <w:p>
      <w:pPr>
        <w:pStyle w:val="Normal"/>
        <w:rPr/>
      </w:pPr>
      <w:r>
        <w:rPr/>
        <w:t>(metilguanidinecetsav), C</w:t>
      </w:r>
      <w:r>
        <w:rPr>
          <w:vertAlign w:val="subscript"/>
        </w:rPr>
        <w:t>4</w:t>
      </w:r>
      <w:r>
        <w:rPr/>
        <w:t>H</w:t>
      </w:r>
      <w:r>
        <w:rPr>
          <w:vertAlign w:val="subscript"/>
        </w:rPr>
        <w:t>9</w:t>
      </w:r>
      <w:r>
        <w:rPr/>
        <w:t>NO</w:t>
      </w:r>
      <w:r>
        <w:rPr>
          <w:vertAlign w:val="subscript"/>
        </w:rPr>
        <w:t>2</w:t>
      </w:r>
      <w:r>
        <w:rPr/>
        <w:t>. A szubsztituált karbamidek (ureidek) csoportjába tartozó szénvegyület. A húsban (izom) előfordul és igy az u. n. húsextraktumban is. Előállítása húsból történik. Tisztán előállítva szintelen, fénylő, hasábalaku kirstálykákból áll; íze kesernyés. Vizben nehezen, borszeszben alig oldódik, éterben oldhatatlan. Bázis, mely savakkal kristályosodó sókat képez.</w:t>
      </w:r>
    </w:p>
    <w:p>
      <w:pPr>
        <w:pStyle w:val="Heading1"/>
        <w:rPr/>
      </w:pPr>
      <w:r>
        <w:rPr/>
        <w:t>Kreatining</w:t>
      </w:r>
    </w:p>
    <w:p>
      <w:pPr>
        <w:pStyle w:val="Normal"/>
        <w:rPr/>
      </w:pPr>
      <w:r>
        <w:rPr/>
        <w:t>(glikolilmetilguanidin), C</w:t>
      </w:r>
      <w:r>
        <w:rPr>
          <w:vertAlign w:val="subscript"/>
        </w:rPr>
        <w:t>4</w:t>
      </w:r>
      <w:r>
        <w:rPr/>
        <w:t>H</w:t>
      </w:r>
      <w:r>
        <w:rPr>
          <w:vertAlign w:val="subscript"/>
        </w:rPr>
        <w:t>7</w:t>
      </w:r>
      <w:r>
        <w:rPr/>
        <w:t>N</w:t>
      </w:r>
      <w:r>
        <w:rPr>
          <w:vertAlign w:val="subscript"/>
        </w:rPr>
        <w:t>3</w:t>
      </w:r>
      <w:r>
        <w:rPr/>
        <w:t>O. Az emberi vizeletben előforduló szénvegyület. A kreatinból vizleválások folytán képződik. Előállítása kreatinból, de húgyból is történhetik. Tisztán előállítva szintelen hasábalaku kristályokból áll; vizben könnyen oldódik. Oldata erősen lúgos. Savakkal szépen kristályosodó sókat képez. Lúgok hatására lassacskán kreatinná alakul.</w:t>
      </w:r>
    </w:p>
    <w:p>
      <w:pPr>
        <w:pStyle w:val="Heading1"/>
        <w:rPr/>
      </w:pPr>
      <w:r>
        <w:rPr/>
        <w:t>Kreatura</w:t>
      </w:r>
    </w:p>
    <w:p>
      <w:pPr>
        <w:pStyle w:val="Normal"/>
        <w:rPr/>
      </w:pPr>
      <w:r>
        <w:rPr/>
        <w:t>(lat) a. m. teremtmény.</w:t>
      </w:r>
    </w:p>
    <w:p>
      <w:pPr>
        <w:pStyle w:val="Heading1"/>
        <w:rPr/>
      </w:pPr>
      <w:r>
        <w:rPr/>
        <w:t>Krebs</w:t>
      </w:r>
    </w:p>
    <w:p>
      <w:pPr>
        <w:pStyle w:val="Normal"/>
        <w:rPr/>
      </w:pPr>
      <w:r>
        <w:rPr/>
        <w:t>Károly Agost, német zengész, eredeti neve Miedcke volt, szül. Nürnbergben 1804 na. 16., megh. Drezdában 1880 május 16. Bécsben Seyfried fejezte be kiképzését. 1827-50. a városi szinház karnagya volt Hamburgban, hol a zenei élet sokat köszönhet neki; majd drezdai udvari karnagy volt 1872. nyugdíjazásáig. Dalait, operáit (Silva, Bernauer Agnes 1835, átdolg. 1858.) szerették, irt nagyobb egyházi zeneműveket és zongoradabokat is. Nőül vette Michalesi Alojzia (szül. Prágában 1826 aug. 29.) ünnepelt operaénekesnőt 1850. - Leányuk, K. Mária, később Brenningné, szül. Drezdában 1851 dec. 5. Atyja képezte ki olyan zongoraművésznővé, hogy már 1865. a lipcsei Gewandhausban hangversenyzett.</w:t>
      </w:r>
    </w:p>
    <w:p>
      <w:pPr>
        <w:pStyle w:val="Heading1"/>
        <w:rPr/>
      </w:pPr>
      <w:r>
        <w:rPr/>
        <w:t>Krecsányi</w:t>
      </w:r>
    </w:p>
    <w:p>
      <w:pPr>
        <w:pStyle w:val="Normal"/>
        <w:rPr/>
      </w:pPr>
      <w:r>
        <w:rPr/>
        <w:t>Ignác, szinészés szinigazgató, szül. Margittán (Bihar) 1844 márc. 29. Nyomdásznak készült, azonban vágya gyermkkora óta a szinészethez vonzotta. 1863. mint ifzetés nélküli statiszta Molnár társulathoz állt. Első szerepe az ifjú Schwarcz volt Szigligeti Liliomfi c. darabában. Néhány hétig a szini iskola tanítványa volt, de minthogy nem volt miből megélnie, ismét vidékre ment. Tiz év mulva, 1873 okt. elején Kecskeméten szinigazgató lett és azóta folyvást mint ilyen működik; de azért a rendezői teendőket még mindig végzi, s a tehetségeket felismerve, a magyar szinészetnek - köztük a nemzeti és népszinháznak - sok jeles szinészt nevelt. Újabb időben nyáron a budai szinkörben működik társulata.</w:t>
      </w:r>
    </w:p>
    <w:p>
      <w:pPr>
        <w:pStyle w:val="Heading1"/>
        <w:rPr/>
      </w:pPr>
      <w:r>
        <w:rPr/>
        <w:t>Krecsunesd</w:t>
      </w:r>
    </w:p>
    <w:p>
      <w:pPr>
        <w:pStyle w:val="Normal"/>
        <w:rPr/>
      </w:pPr>
      <w:r>
        <w:rPr/>
        <w:t>(Karácsonyfalva), kisközség Huyad vmegye brádi j.-ban, (1891) 618 oláh lakossal; határában arany- és ezüstbányák vannak.</w:t>
      </w:r>
    </w:p>
    <w:p>
      <w:pPr>
        <w:pStyle w:val="Heading1"/>
        <w:rPr/>
      </w:pPr>
      <w:r>
        <w:rPr/>
        <w:t>Kredenc</w:t>
      </w:r>
    </w:p>
    <w:p>
      <w:pPr>
        <w:pStyle w:val="Normal"/>
        <w:rPr/>
      </w:pPr>
      <w:r>
        <w:rPr/>
        <w:t>l. Pohárszék.</w:t>
      </w:r>
    </w:p>
    <w:p>
      <w:pPr>
        <w:pStyle w:val="Heading1"/>
        <w:rPr/>
      </w:pPr>
      <w:r>
        <w:rPr/>
        <w:t>Kredit</w:t>
      </w:r>
    </w:p>
    <w:p>
      <w:pPr>
        <w:pStyle w:val="Normal"/>
        <w:rPr/>
      </w:pPr>
      <w:r>
        <w:rPr/>
        <w:t>(a lat. creditumból) a. m. hitel (l. o.).</w:t>
      </w:r>
    </w:p>
    <w:p>
      <w:pPr>
        <w:pStyle w:val="Heading1"/>
        <w:rPr/>
      </w:pPr>
      <w:r>
        <w:rPr/>
        <w:t>Kreditiva</w:t>
      </w:r>
    </w:p>
    <w:p>
      <w:pPr>
        <w:pStyle w:val="Normal"/>
        <w:rPr/>
      </w:pPr>
      <w:r>
        <w:rPr/>
        <w:t>l. Megbizói levél.</w:t>
      </w:r>
    </w:p>
    <w:p>
      <w:pPr>
        <w:pStyle w:val="Heading1"/>
        <w:rPr/>
      </w:pPr>
      <w:r>
        <w:rPr/>
        <w:t>Kreds</w:t>
      </w:r>
    </w:p>
    <w:p>
      <w:pPr>
        <w:pStyle w:val="Normal"/>
        <w:rPr/>
      </w:pPr>
      <w:r>
        <w:rPr/>
        <w:t>(kredj), Dar Fertit belső-afrikai országnak a nuba fajhoz tartozó népe, a Dir mellékén, a bongóktól nyugatra; 1871. Schweinfurth, 1877. Potagos látogatta meg őket. L. Fertit.</w:t>
      </w:r>
    </w:p>
    <w:p>
      <w:pPr>
        <w:pStyle w:val="Heading1"/>
        <w:rPr/>
      </w:pPr>
      <w:r>
        <w:rPr/>
        <w:t>Kreenfeld</w:t>
      </w:r>
    </w:p>
    <w:p>
      <w:pPr>
        <w:pStyle w:val="Normal"/>
        <w:rPr/>
      </w:pPr>
      <w:r>
        <w:rPr/>
        <w:t>szt. Gellért legendájában a Gellérthegy német neve. Ez a német elnevezés a keresztesháboruk előtt alig lehetett divatban, mert németek csak azután telepedtek le Budán. Emlékeztet a Rajna közelében levő Krefeldre. Magyarosan az oklevelek Kelenföldnek, néha Kerenföldnek írják.</w:t>
      </w:r>
    </w:p>
    <w:p>
      <w:pPr>
        <w:pStyle w:val="Heading1"/>
        <w:rPr/>
      </w:pPr>
      <w:r>
        <w:rPr/>
        <w:t>Krefeld</w:t>
      </w:r>
    </w:p>
    <w:p>
      <w:pPr>
        <w:pStyle w:val="Normal"/>
        <w:rPr/>
      </w:pPr>
      <w:r>
        <w:rPr/>
        <w:t>város és járási székhely Düsseldorf prosz kerületben, 6 km.-nyire a Rajnától, vasút mellett, (1890) 105 376 lak. Németországban a legnagyobb selyem- és bársonyiparral; van a városban összesen 73 selyemkelmegyár, 52 selyemfestő, 34 bársonyszövő és 15 olyan ipartelep, amelyekben selymet és bársonyt készítenek. Selyemkelmék és szalagok szövésével foglalkozik 10 173 kézi és 2571 mekanikai, bársonyszövéssel pedig 3593 kézi és 2157 mekanikai szövőszék. A mekanikai szövőszékek lassanként kiszorítják a kéziipart. A legjelentékenyebb épület a városháza Janssen nagy freskóképével (A teutoburgi csata). Több közép- és népiskolán kivül van K.-nek felsőbb szövőiskolája, kereskedelmi továbbképző és gazdasági iskolája. A városnak 1373 óta vannak városi jogai. 1702. került Poroszországhoz. A XVII. és XVIII. sz.-ban a Jülich és Berg hercegségekből bevándorolt reformátusok és mennoniták honosították meg a selyemsövést és alapították meg ezzel a város felvirágoztatását. Az 1758. Ferdinánd braunschweigi herceg által a franciákon kivívott győzelem emlékére 1858. a csata szinhelyén emlékoszlopot állítottak föl V. ö. Keussen, Die Stadt u. Herrlichkeit K. (1859).</w:t>
      </w:r>
    </w:p>
    <w:p>
      <w:pPr>
        <w:pStyle w:val="Heading1"/>
        <w:rPr/>
      </w:pPr>
      <w:r>
        <w:rPr/>
        <w:t>Krehl</w:t>
      </w:r>
    </w:p>
    <w:p>
      <w:pPr>
        <w:pStyle w:val="Normal"/>
        <w:rPr/>
      </w:pPr>
      <w:r>
        <w:rPr/>
        <w:t>Kristóf Ludolf Ehrenfired, német orientalista, szül. Meissenben 1825 jun. 29. Lipcsében, Tübingában és Párisban a keleti, főleg a sémita nyelveket tanulta; aztán egy évet Pétervárt töltött. 1852. a drezdai királyi könyvtár titkára lett, majd 1861-ben a lipcsei egyetemen kapott tanszéket a keleti nyelvek előadására. Főbb munkái: Analectes sur l'histoire et la littérature des Arabes d'Espagne, par al-Makkâri (Dozy, Dugat és Wright közreműködésével, Lejda 1855); Recueil des traditions mohamétanes par el-Bokhâri (u. o. 1862-68); Über die Religion der vorislamit. Araber (Lipcse 1863); Das Leben u. die Lehre des Muhammed (u. o. 1884).</w:t>
      </w:r>
    </w:p>
    <w:p>
      <w:pPr>
        <w:pStyle w:val="Heading1"/>
        <w:rPr/>
      </w:pPr>
      <w:r>
        <w:rPr/>
        <w:t>Kreibitz</w:t>
      </w:r>
    </w:p>
    <w:p>
      <w:pPr>
        <w:pStyle w:val="Normal"/>
        <w:rPr/>
      </w:pPr>
      <w:r>
        <w:rPr/>
        <w:t>város Rumburg (ettől 12 km.-nyire) cseh kerületi kapitányságban, (1890) 1728 lak., üveghutákkal, pamut- és vászoncérnafonással. Közelében, vasút mellett van K.-Neudörfel (2461 lak.), Nieder-K. (1701 lak.) és Ober-K. (1091 lak.) mindháromban nagy üveghutákkal.</w:t>
      </w:r>
    </w:p>
    <w:p>
      <w:pPr>
        <w:pStyle w:val="Heading1"/>
        <w:rPr/>
      </w:pPr>
      <w:r>
        <w:rPr/>
        <w:t>Kreil</w:t>
      </w:r>
    </w:p>
    <w:p>
      <w:pPr>
        <w:pStyle w:val="Normal"/>
        <w:rPr/>
      </w:pPr>
      <w:r>
        <w:rPr/>
        <w:t>Károly, osztrák meteorologus és csillagász, szül. Bairisch-Riedben (Felső-Ausztria) 1798 nov. 4., megh. Bécsben 1862 dec. 21. Tanulmányait Bécsben végezte, hol jogot, matematikát és csillagászatot tanult. 1827. a bécsi csillagdán asszisztens, 1831. pedig a milanói obszervatorium növendéke lett. 1838. a prágai csillagvizsgáló intézetben segéd, 1845. pedig annak igazgatója, végre 1851. a bécsi meteorologiai és földmágnességi központi intézet igazgatója lett. K. számos mágnességi és földrajzi helymeghatározást végzett. Ezenkivül több önjelző meteorologiai műszert szerkesztett. Nevezetesebb munkái: Versuch, den Einfluss des Mondes auf den atmosphärischen Zustand unserer Erde zu erkennen (Prága 1841, XXV.); Üver die Natur und Bewegung der Kometen (u. o. 1843); Magnetische und geographische Ortsbestimmungen im österreichischen Kaiserstaat (Bécs 1846-51, 5 köt.); Anleitung zu magnetischen Beobachtungen (2. kiad., u. o. 1858); Entwurf eines meteorlogischen Beobachtungssystems für d. österreichische Monarhcie (u. o. 1850); Über den Einfluss d. Alpen auf d. Äusserungen d. magnetischen Erdkraft (u. o. 1850); Einfluss des Mondes auf die magnetische Deklination (u. o. 1852). Kiadta az Astronomisch-meteorologisches Jahrbuch für Prag (1842-45) és a Jahrbücher der Zentralanstalt für Meteorologie u. Erdmagnetismus címü folyóiratokat.</w:t>
      </w:r>
    </w:p>
    <w:p>
      <w:pPr>
        <w:pStyle w:val="Heading1"/>
        <w:rPr/>
      </w:pPr>
      <w:r>
        <w:rPr/>
        <w:t>Kreith</w:t>
      </w:r>
    </w:p>
    <w:p>
      <w:pPr>
        <w:pStyle w:val="Normal"/>
        <w:rPr/>
      </w:pPr>
      <w:r>
        <w:rPr/>
        <w:t>grófi család, Angliából származik. Innen Németalföldre és Bajorországba, majd a XVII. sz.-ban egy ág Magyarországba költözött. K. Béla, szül. Aradon 1851. Neje közremüködésével összegyüjtötte és megalapította az 1848-49-iki ereklyék muzeumát. - K. József, szül. Eperjesen 1820., megh. u. o. 1891. mint görög katolikus kanonok. 1849 jul. havában mint matiszovai (Sáros) lelkész 2200 hivet kaszákkal fegyverezte föl és velök a betörő oroszok ellen harcolt. Ezért halálra itélték, de kegyelemből Kufsteinban töltött több évet nehéz vasban. - K. Ede, szül. Eperjesen 1813. Vitéz honvéd tiszt volt 1848-49., részt vett Budavár bevételében.</w:t>
      </w:r>
    </w:p>
    <w:p>
      <w:pPr>
        <w:pStyle w:val="Heading1"/>
        <w:rPr/>
      </w:pPr>
      <w:r>
        <w:rPr/>
        <w:t>Kreitner</w:t>
      </w:r>
    </w:p>
    <w:p>
      <w:pPr>
        <w:pStyle w:val="Normal"/>
        <w:rPr/>
      </w:pPr>
      <w:r>
        <w:rPr/>
        <w:t>Gusztáv lovag, utazó és főkonzul, szül. Odrauban 1847 aug. 2., megh. Yokohamaban 1893 nov. 20. A tengerészeti és diplomáciai pályán müködött és több ízben utazta be keleti Ázsiát. Részt vett Széchenyi Béla gróf khinai expeciciójában is (1877-80). Azután mint osztrák-magyar főkonzul Japánban küldetett. Több értekezést irt a német földrajzi szaklapokba és a Földrajzi Közleményekbe is (Japán a nemzetközi kereskedelemben, Földrajzi Közlemények 1890). Önálló munkái közül az Im fernen Osten említendő (1881).</w:t>
      </w:r>
    </w:p>
    <w:p>
      <w:pPr>
        <w:pStyle w:val="Heading1"/>
        <w:rPr/>
      </w:pPr>
      <w:r>
        <w:rPr/>
        <w:t>Kreittmayr</w:t>
      </w:r>
    </w:p>
    <w:p>
      <w:pPr>
        <w:pStyle w:val="Normal"/>
        <w:rPr/>
      </w:pPr>
      <w:r>
        <w:rPr/>
        <w:t>Ferenc Xavér Alajos V. báró, bajor államférfiu és jogtudós, szül. Münchenbe 1705 december 14-én, meghalt u. o. 1790. 1741. a pfalz-bajor udvari törvényszék jogtanácsosa lett; 1745. bárói méltóságot kapott. 1749. titkos tanácsossá és a titkos tanács jegyzőjévé nevezték ki, majd koronatanácsos és miniszter lett, s ezen méltóságát egész haláláig megőrizte. Neki köszönheti Bajorország legfontosabb törvényeinek kodifikálását. Főbb műveit latin nyelven irta: Codex juris bavarici criminalis (München 1751, 3. kiad. 1785); Codex juris bavarici judiciarii (u. o. 1753, új kiadás 1813); Codex maximilianus bavaricus civilis (u. o. 1756, új kiad. 1844), melyekhez megjegyzéseket irt (1752-68). Német nyelven csak egy munkát irt: Grundriss des allgemeinen deutschen und bayrischen Staatrechts (München 1770, 3 köt., új kiad. 1789). München városa 1845. a sétatéren emlékszobrot emelt neki.</w:t>
      </w:r>
    </w:p>
    <w:p>
      <w:pPr>
        <w:pStyle w:val="Heading1"/>
        <w:rPr/>
      </w:pPr>
      <w:r>
        <w:rPr/>
        <w:t>Kreiling</w:t>
      </w:r>
    </w:p>
    <w:p>
      <w:pPr>
        <w:pStyle w:val="Normal"/>
        <w:rPr/>
      </w:pPr>
      <w:r>
        <w:rPr/>
        <w:t>Ákost, német festő és szobrász, szül. Osnabrückben 1819 máj. 23., megh. Nürnbergben 1876 ápr. 22. 1853 átvette a nürnbergi művészeti iskola igazgatását és minden erejével annak újjászervezése körül fáradozott. Festményei közül kiválnak: Bajor Lajos megkoronázása a münchei Maximilianeumban és számos kartonja, melyeket ugyanazon épület festményei számára készített. Kevésbé sikerültek Geothe Faustjához készített kompoziciói. Szobrászati művei közül nevezetesek: Utószülött Reuss Henrik herceg nagy bronszobra Gerában és Kepler szobra, melyért a tübingai egyetem bölcsészeti kara a doktori oklevéllel tisztelte meg.</w:t>
      </w:r>
    </w:p>
    <w:p>
      <w:pPr>
        <w:pStyle w:val="Heading1"/>
        <w:rPr/>
      </w:pPr>
      <w:r>
        <w:rPr/>
        <w:t>Krématisztika</w:t>
      </w:r>
    </w:p>
    <w:p>
      <w:pPr>
        <w:pStyle w:val="Normal"/>
        <w:rPr/>
      </w:pPr>
      <w:r>
        <w:rPr/>
        <w:t>(gör.), Aristoteles szerint csere útján való szerzés, ellentétben a magunk használatára, magunk termelte javakkal. L. Közgazdaságtan.</w:t>
      </w:r>
    </w:p>
    <w:p>
      <w:pPr>
        <w:pStyle w:val="Heading1"/>
        <w:rPr/>
      </w:pPr>
      <w:r>
        <w:rPr/>
        <w:t>Krematorium</w:t>
      </w:r>
    </w:p>
    <w:p>
      <w:pPr>
        <w:pStyle w:val="Normal"/>
        <w:rPr/>
      </w:pPr>
      <w:r>
        <w:rPr/>
        <w:t>l. Hamvasztás.</w:t>
      </w:r>
    </w:p>
    <w:p>
      <w:pPr>
        <w:pStyle w:val="Heading1"/>
        <w:rPr/>
      </w:pPr>
      <w:r>
        <w:rPr/>
        <w:t>Kremen</w:t>
      </w:r>
    </w:p>
    <w:p>
      <w:pPr>
        <w:pStyle w:val="Normal"/>
        <w:rPr/>
      </w:pPr>
      <w:r>
        <w:rPr/>
        <w:t>község Modrus-Fiume vmegye sluini j.-ban, (1891) 1295 horvát-szerb lakossal.</w:t>
      </w:r>
    </w:p>
    <w:p>
      <w:pPr>
        <w:pStyle w:val="Heading1"/>
        <w:rPr/>
      </w:pPr>
      <w:r>
        <w:rPr/>
        <w:t>Kremencsug</w:t>
      </w:r>
    </w:p>
    <w:p>
      <w:pPr>
        <w:pStyle w:val="Normal"/>
        <w:rPr/>
      </w:pPr>
      <w:r>
        <w:rPr/>
        <w:t>az ugyanilyen nevü járás székhelye Poltava orosz kormányzóságban, a Dnyepr balpartján, vasút mellett, a Dnyepr tulsó partján fekvő és vele hajóhíddal ebybekötött külvárosát, Krinkovot is beleszámítva, (1892) 66 050 alkossal. Kocsi-, gazdasági gép-, bőr-, dohánygyártással, gőzfürészmalmokkal. K. Kis-Oroszország kereskedelmének egyik központja; a forgalom legkiválóbb cikkei a só, gabona, faáruk, zsiradékok és gyapju.</w:t>
      </w:r>
    </w:p>
    <w:p>
      <w:pPr>
        <w:pStyle w:val="Heading1"/>
        <w:rPr/>
      </w:pPr>
      <w:r>
        <w:rPr/>
        <w:t>Kremenec</w:t>
      </w:r>
    </w:p>
    <w:p>
      <w:pPr>
        <w:pStyle w:val="Normal"/>
        <w:rPr/>
      </w:pPr>
      <w:r>
        <w:rPr/>
        <w:t>(Krzemieniec), az ugyanilyen nevü járás székhelye Volhinia orosz kormányzóságban, 5 km.-nyire az Ikva balpartjától, (1892) 11 789 lak. Kocsi-, zongora- és ékszerkészítéssel; természetrajzi muzuemmal, nyilvános könyvtárral és botanikus kerttel; egykori erődítményeinek romjaival. Batu khán sikertelenül ostromolta. 1648. azonban a kozákok elfoglalták.</w:t>
      </w:r>
    </w:p>
    <w:p>
      <w:pPr>
        <w:pStyle w:val="Heading1"/>
        <w:rPr/>
      </w:pPr>
      <w:r>
        <w:rPr/>
        <w:t>Kremenetz</w:t>
      </w:r>
    </w:p>
    <w:p>
      <w:pPr>
        <w:pStyle w:val="Normal"/>
        <w:rPr/>
      </w:pPr>
      <w:r>
        <w:rPr/>
        <w:t>Fülöp, kölni érsek, szül. Koblenzben 1819 dec. 1. A teologiát Bonnban és Münchenben elvégezvén, 1842 okt. 22-én pappá szentelték Trierben. Mint szónok nagy kedveltségnek örvendett. 1867 máj. 22. ermlandi püspökké választatott és 1686 máj. 24. intronizáltatott. Részt vett 1869-70. a vatikáni zsinaton, ahol az infallibilitás ellenzőihöz tartozott, de a dogma kimondatván, azt megyéjében kihirdette. 1885. kölni érsekké neveztetett ki. Irodalmi munkássága: Das Haus Gottes (Koblenz 1854); Die Stadt auf dem Berg oder Offenbarung und Abfall (u. o. 1861); Israel, Vorbild der Kirche (Mainz 1865); Das Evangelium im Buche Genesis (Koblenz 1867); Grundlinien zur Geschichtsytypik (Freiburg 1875); Die Offenbarung des heil. Johannes (u. o. 1883) stb.</w:t>
      </w:r>
    </w:p>
    <w:p>
      <w:pPr>
        <w:pStyle w:val="Heading1"/>
        <w:rPr/>
      </w:pPr>
      <w:r>
        <w:rPr/>
        <w:t>Kremer</w:t>
      </w:r>
    </w:p>
    <w:p>
      <w:pPr>
        <w:pStyle w:val="Normal"/>
        <w:rPr/>
      </w:pPr>
      <w:r>
        <w:rPr/>
        <w:t>1. Alfréd báró, osztrák orientalista, szül. Bécsben 1828 máj. 13., megh. Ober-Döblingben (Bécs mellett) 1889 dec. 27. A bécsi egyetemen jogi tanulmányok és keleti nyelvekkel foglalkozott. 1849-51. beutazta Sziriát és Egyiptomot. Rövid idő mulva mint az osztrák konzulátus tolmácsa ismét Egyiptomba ment, hol 1859. kairói konzul lett. 1862. ugyanilyen minőségben Galac, 1870. Beirut városában működött, 1872. miniszteri tanácsos és a konzulsági ügyek referensévé neveztetett ki. 1880. osztrák kereskedelmi miniszter lett, mely állásáról 1881. lemondott. Főbb művei: Mittelsyrien und Damaskus (Bécs 1853); Aegypten Forschungen über Land u. Volk (Lipcse 1863, 2 kötet); Ueber die südarabische Sage (Lipcse 1866-67); Geschichte der herrschenden Ideen des Islams (1868); Culturgeschichte des Orients unter den Chalifen (Bécs 1875-77, 2. köt.); Ibn Chaldun und seine Geschichte d. islam. Völker (u. o. 1879); Beiträgezur arabischen Lexikographie (u. o. 1883); Ueber d. Geschichte des Labyd. (u. o. 1881). Ezenkivül kiadott több arab szöveget.</w:t>
      </w:r>
    </w:p>
    <w:p>
      <w:pPr>
        <w:pStyle w:val="Normal"/>
        <w:rPr/>
      </w:pPr>
      <w:r>
        <w:rPr/>
        <w:t>2. K. Gerhard, l. Mercator.</w:t>
      </w:r>
    </w:p>
    <w:p>
      <w:pPr>
        <w:pStyle w:val="Heading1"/>
        <w:rPr/>
      </w:pPr>
      <w:r>
        <w:rPr/>
        <w:t>Kreml</w:t>
      </w:r>
    </w:p>
    <w:p>
      <w:pPr>
        <w:pStyle w:val="Normal"/>
        <w:rPr/>
      </w:pPr>
      <w:r>
        <w:rPr/>
        <w:t>(orosz) a. m. vár, citadella, tulajdonképpen ugyanaz, mint a görög akropolisz (l. o.) jelent, vagyis a városnak rendesen magasabban fekvő, megerősített, árokkal és sánccal kerített közbelső része. Legismertebb a moszkvai K., amelyet a K. néven rendesen értenek.</w:t>
      </w:r>
    </w:p>
    <w:p>
      <w:pPr>
        <w:pStyle w:val="Heading1"/>
        <w:rPr/>
      </w:pPr>
      <w:r>
        <w:rPr/>
        <w:t>Kremnitz</w:t>
      </w:r>
    </w:p>
    <w:p>
      <w:pPr>
        <w:pStyle w:val="Normal"/>
        <w:rPr/>
      </w:pPr>
      <w:r>
        <w:rPr/>
        <w:t>Mária (Mite), német irónő, szül. Greifswaldban 1852 jan. 4. Bardeleben sebésztanár leánya. Férjhez ment K. orvoshoz és ezzel Bukarestbe ment, ahol Erzsébet román királynéval (Carmen Sylva) közelebbi érintkezésbe jutott. Ezzel együtt irta meg a Rumänische Dichtungen (fordítások, Bonn 1885) és Dito vagy Idem álnév alatt regényeket: Aus zwei Welten (u. o. 1886, 2. kiad.); Astra (u. o. 1887, 3 kiad.); Feldpost (u. o. 1887, magyarul: Tábori posta, Egyetemes regénytár), szomorujátékokat: Anna Boleyn (u. o. 1886); In der Irre stb. Önállóan is irt: Rumänische Märchen (u. o. 1882) George Allan név alatt.</w:t>
      </w:r>
    </w:p>
    <w:p>
      <w:pPr>
        <w:pStyle w:val="Heading1"/>
        <w:rPr/>
      </w:pPr>
      <w:r>
        <w:rPr/>
        <w:t>Krems</w:t>
      </w:r>
    </w:p>
    <w:p>
      <w:pPr>
        <w:pStyle w:val="Normal"/>
        <w:rPr/>
      </w:pPr>
      <w:r>
        <w:rPr/>
        <w:t>az ugyanilyen nevü alsó-ausztriai kerületi kapitányság székhelye, 6 km.-nyire Bécstől, a Mannhart-hegy lábánál, a K. és Duna összefolyásánál, vasút mellett, Und, Kremsthal, Hohenstein és Gartenau külvárosokat is beleszámítva, (1890) 10 854 lak., ecet-, mustárkészítéssel, acélárugyártással, sáfrán-, ecet-, mustár- és borkereskedéssel; városi könyvtárral, több nép- és középiskolán kivül kereskedelmi és szőllőszeti iskolával. Kellemes vidékét újabban sok nyaraló keresi fel. A város Hunyadi Mátyás idején több évig a magyarok kezében volt. 1895 aug. közepén megülték a város fennállásának 900. évfordulóját. A város Schmidt osztrák táborszernagynak, ki azt 1805. a franciák ellen védelmezte, szobrot emelt; szintugy 1894. II. József császárnak. V. ö. Kerschbaumer, Geschichte d. Stadt K. (1885); Kinzl, Chronik von K. u. Stein (1869).</w:t>
      </w:r>
    </w:p>
    <w:p>
      <w:pPr>
        <w:pStyle w:val="Heading1"/>
        <w:rPr/>
      </w:pPr>
      <w:r>
        <w:rPr/>
        <w:t>Kremsier</w:t>
      </w:r>
    </w:p>
    <w:p>
      <w:pPr>
        <w:pStyle w:val="Normal"/>
        <w:rPr/>
      </w:pPr>
      <w:r>
        <w:rPr/>
        <w:t>(Kromeriz), az ugyanilyen nevü morva kerületi kapitányságnak székhelye a termékeny Hanna nevü síkságon a Morva és vasút mellett, (1890) 12 480 nagyobbára cseh lak., gépgyárral, vasöntővel, két sörfőzővel, két maláta- és cukorgyárral; több nép- és középiskolán kivül mezőgazdasági-, iparos továbbképző- és két zeneiskolával. K. a falakkal körülfogott bel- és 8 külvárosból áll. Az olmützi érseknek nyaraló palotájában (1664-98) tartotta üléseit 1848 november 15-től 1849 márc. 7-ig a Bécsből ide áthelyezett első osztrák birodalmi tanács.</w:t>
      </w:r>
    </w:p>
    <w:p>
      <w:pPr>
        <w:pStyle w:val="Heading1"/>
        <w:rPr/>
      </w:pPr>
      <w:r>
        <w:rPr/>
        <w:t>Kremsmünster</w:t>
      </w:r>
    </w:p>
    <w:p>
      <w:pPr>
        <w:pStyle w:val="Normal"/>
        <w:rPr/>
      </w:pPr>
      <w:r>
        <w:rPr/>
        <w:t>község Steyr felső-ausztriai kerületi kapitányságban a Krems és vasút mellett, (1890) 1048 lak., csokoládé- és sörgyárral, nagy marhavásárokkal és a tőszomszédságában egy halmon épített régi, gazdag bence-apátsággal. Ez apátságot 777. II. Tasszilo bajor herceg alapította és Nagy Károly látta el gazdag adományokkal. Van benne főgimnázium, internátus, szép könyvtár (70 000 kötet, 1700 kézirat, 840 inkunábulum), egy 8 emeletes jól berendezett csillagvizsgáló, mesterséges halastó; templomában őrzik az egyházi kincstárt, amelynek egyik legérdekesebb tárgya a Tasszilo-kehely. V. ö. Hagn, Wirken d. Benediktinerabtei K. (Linz 1848).</w:t>
      </w:r>
    </w:p>
    <w:p>
      <w:pPr>
        <w:pStyle w:val="Heading1"/>
        <w:rPr/>
      </w:pPr>
      <w:r>
        <w:rPr/>
        <w:t>Krene</w:t>
      </w:r>
    </w:p>
    <w:p>
      <w:pPr>
        <w:pStyle w:val="Normal"/>
        <w:rPr/>
      </w:pPr>
      <w:r>
        <w:rPr/>
        <w:t>(gör.) a. m. hideg ásványviz; a meleg ásványviz görög neve terma.</w:t>
      </w:r>
    </w:p>
    <w:p>
      <w:pPr>
        <w:pStyle w:val="Heading1"/>
        <w:rPr/>
      </w:pPr>
      <w:r>
        <w:rPr/>
        <w:t>Krenedits</w:t>
      </w:r>
    </w:p>
    <w:p>
      <w:pPr>
        <w:pStyle w:val="Normal"/>
        <w:rPr/>
      </w:pPr>
      <w:r>
        <w:rPr/>
        <w:t>Ferenc, pedagogus, szül. 1829., megh. 1892. Mint ifju végigküzdötte a szabadságharcot s 1853. a váci siketnéma-intézet tanárául neveztetvén ki, Vác társadalmi intézményeinek megalkotásában vezérszerepet vitt. Mint igazgató kiváló érdemeket szerzett a négyérzéküek oktatásának általános és a siketnéma tanítóképzés szervezése körül.</w:t>
      </w:r>
    </w:p>
    <w:p>
      <w:pPr>
        <w:pStyle w:val="Heading1"/>
        <w:rPr/>
      </w:pPr>
      <w:r>
        <w:rPr/>
        <w:t>Krenner</w:t>
      </w:r>
    </w:p>
    <w:p>
      <w:pPr>
        <w:pStyle w:val="Normal"/>
        <w:rPr/>
      </w:pPr>
      <w:r>
        <w:rPr/>
        <w:t>József Sándor, mineralogus, született Budapesten 1839 márc. 2., u. o. járta középiskoláit. Matematikai és természettudományi tanulmányait a budapesti és bécsi műegyetemeken, később a bécsi és tübingai tudományos egyetemeken végezte (1858-66). Az utóbbi egyetemen természettudományi karánál letette a természettudományi doktori szigorlatot. Visszatérve hazájába, 1866. segédőrré neveztetett ki a nemzeti muzeum állattárához, később a ásványtárához, 1870. pedig valóságos őrré. Ugyanaz évben történt a műegyetemhez való rendes tanári kinevezése a mineralogiai és geologiai szakmákból. Ez időtájban megkezdte ama intenziv működését is, mely arra irányult, hogy a nemzeti muzeum ötven év óta elhanyagolt ásványtárában teremtsen a tudomány szinvonalán álló, az ország méltóságának megfelelő ásványgyüjteményt, ami Pulszky F. igazgató, de különösen Semsey Andor lelkes támogatása mellett fényesen sikerült is. 1893-ban kinevezték a muzeum ásvány-őslénytani osztályhoz igazgató-őrnek, 1894-ben pedig meghivatott a tudományos egyetemre tanárnak, az ásvány-kőzettani tanszékre. A magy. tudományos akadémiának 1874 óta levelező, 1885 óta pedig rendes tagja. Számos tudományos értekezéseiből kiemeljük: az első nagyobbszabásu munkája: Krystallographische Studien über den Antimonit (megjelent 1864. a bécsi tud. akadémia közleményeiben). A kir. magyar természettud. társulat kiadványaiban megjelentek: Egy harmadkori magyarhoni trachyt földpártjáról (jutalmazott pályamunka), A bűzeny-ammonium jegeczalakjáról, Egy uj selensavas kettős sónak jegecztani monographiája. A Mammuth, A Zsadányi meteorhullás, A dobsinai jégbarlang, Tellurezüst Erdélyből, Európa legbecsesebb drágaköve, a magyar opál, Az ó-budai hegycsuszamlás, Magyar apatit, bismuthin Moraviczáról, Egy dunaföldvári ős szarvasagancs. A magyar föltani társulat irataiban: Ajnácskő ősemlősei, A bottinói meneghinitről, A japáni antimonitról, Auripigment és realgar Boszniából, Viztiszta sphalerit Svédországból, Vesuvi pseudobrookit. A magyar tudományos akadémiában pedig: A felsőbányai trachyt wolframitja, Magyarhoni anglesitek, Magyarországi dioptas, Semseyt egy új ólomérc Felsőbányáról, A manganocalcitról, A kryolithcsoport grönlandi ásványai, A szaboitról, a Freibergi bányaakadémia gyüjteményének manganocalcitja, Adalék az allaktit optikai viszonyainak ismeretéhez, Az andreasbergi zygaditról, akanthit és a természetes ezüstkéneg, andorit új hazai ezüstérc, lorandit új thalliumásvány, Allcharrol Makedóniában, azonkivül a Természetrajzi Füzetekben: Bunsenin egy uj tellurásvány, Tellurit Facebájáról, Symplesit Felsőbányáról, a Műegyetemi Lapokban: Az ehrenfriedersdorfi plinian.</w:t>
      </w:r>
    </w:p>
    <w:p>
      <w:pPr>
        <w:pStyle w:val="Heading1"/>
        <w:rPr/>
      </w:pPr>
      <w:r>
        <w:rPr/>
        <w:t>Krennerit</w:t>
      </w:r>
    </w:p>
    <w:p>
      <w:pPr>
        <w:pStyle w:val="Normal"/>
        <w:rPr/>
      </w:pPr>
      <w:r>
        <w:rPr/>
        <w:t>(ásv.), tellurezüst és tellurarany. Nagyágról a következő összetétellel: 3Ag Te</w:t>
      </w:r>
      <w:r>
        <w:rPr>
          <w:vertAlign w:val="subscript"/>
        </w:rPr>
        <w:t>2</w:t>
      </w:r>
      <w:r>
        <w:rPr/>
        <w:t>+10 AuTe</w:t>
      </w:r>
      <w:r>
        <w:rPr>
          <w:vertAlign w:val="subscript"/>
        </w:rPr>
        <w:t>2</w:t>
      </w:r>
      <w:r>
        <w:rPr/>
        <w:t>. Százalékos összetétele e hazai ásványnak, Sipőcz szerint (Néhány magyarhoni ritkbább ásványfaj vegyi összetételéről. Math. és Termt. Közl. 1885) ezüst 5,87%, arany 34,77%, tellur 58,60%, réz 0,34%, antimon 0,65%, vas 0,59%. Világos acélszürke v. ezüstfehér fémes fényü, rombos-rendszerbeli oszlopos kristályokban. Fs. csak 5,59. Kezdetben bunzenin-nek nevezték, de mivel e név már más ásványra van lefoglalva, Schrauf ajánlatára Krenner József kiváló mineralogusunk tiszteletére keresztelték el. Fehér tellur-nak is mondják.</w:t>
      </w:r>
    </w:p>
    <w:p>
      <w:pPr>
        <w:pStyle w:val="Heading1"/>
        <w:rPr/>
      </w:pPr>
      <w:r>
        <w:rPr/>
        <w:t>Kreodontok</w:t>
      </w:r>
    </w:p>
    <w:p>
      <w:pPr>
        <w:pStyle w:val="Normal"/>
        <w:rPr/>
      </w:pPr>
      <w:r>
        <w:rPr/>
        <w:t>ős, kihalt ragadozó állatok, amelyek v. ujjonjárók, vagy félig talponjárók voltak. Húsevők. Sok sajátságok közös az erszényesekkel és a rovarevőkkel. Cope állítáa szerint valószinűleg az erszényesekből származnak. A K. az ó-harmadkor elején kezdettek szerepelni a föld történetében és a fiatalabb harmadkor elején már kihaltak.</w:t>
      </w:r>
    </w:p>
    <w:p>
      <w:pPr>
        <w:pStyle w:val="Heading1"/>
        <w:rPr/>
      </w:pPr>
      <w:r>
        <w:rPr/>
        <w:t>Kreofágok</w:t>
      </w:r>
    </w:p>
    <w:p>
      <w:pPr>
        <w:pStyle w:val="Normal"/>
        <w:rPr/>
      </w:pPr>
      <w:r>
        <w:rPr/>
        <w:t>v. agriofágok, a régi Étiopia egyik népe. Az elnevezésük azt jelenti, hogy húsevők.</w:t>
      </w:r>
    </w:p>
    <w:p>
      <w:pPr>
        <w:pStyle w:val="Heading1"/>
        <w:rPr/>
      </w:pPr>
      <w:r>
        <w:rPr/>
        <w:t>Kreolin</w:t>
      </w:r>
    </w:p>
    <w:p>
      <w:pPr>
        <w:pStyle w:val="Normal"/>
        <w:rPr/>
      </w:pPr>
      <w:r>
        <w:rPr/>
        <w:t>kőszénkátrányból készült, állítólag nem mérges antiszeptikum. Előállítási módját a gyárosok titkolják. Sötétbarna kátrányszerü folyadék, szaga kátrányra emlékeztető. Vizzel tejszerü folyadékot képez.</w:t>
      </w:r>
    </w:p>
    <w:p>
      <w:pPr>
        <w:pStyle w:val="Heading1"/>
        <w:rPr/>
      </w:pPr>
      <w:r>
        <w:rPr/>
        <w:t>Kreol nyelvek</w:t>
      </w:r>
    </w:p>
    <w:p>
      <w:pPr>
        <w:pStyle w:val="Normal"/>
        <w:rPr/>
      </w:pPr>
      <w:r>
        <w:rPr/>
        <w:t>a hollandi és angol nyelvek, meg az ázsiai, afrikai és amerikai benszülöttek nyelveinek összevegyüléséből keletkeztek.</w:t>
      </w:r>
    </w:p>
    <w:p>
      <w:pPr>
        <w:pStyle w:val="Heading1"/>
        <w:rPr/>
      </w:pPr>
      <w:r>
        <w:rPr/>
        <w:t>Kreolok</w:t>
      </w:r>
    </w:p>
    <w:p>
      <w:pPr>
        <w:pStyle w:val="Normal"/>
        <w:rPr/>
      </w:pPr>
      <w:r>
        <w:rPr/>
        <w:t>(a spanyol criollo szóból), általában mindenki, aki idegen fajból az országban született. Ezért K.-nak hivják az amerikai gyarmatokban született nem keresztezett négereket is, megkülönböztetésül azoktól, akiket ugy szálitanak oda. Szorosabb értelemben K.-nak nevezik azon európaiakat, akik Amerika, Afrika és Kelet-India egykori spanyol, francia és portugál gyarmataiban születtek, ellentétben a bevándorolt európaiakkal, akiket Amerika spanyol gyarmataiban Chapetones, Mexikóban Gachupines, Braziliában Portuguezes legitimos v. Filhos do reino néven ismernek. Braziliában egyébként az ott született fehérek Brasileiros néven nevezik magukat. V. ö. Ölsner-Monmerqué, Der Kreole (Berlin 1848).</w:t>
      </w:r>
    </w:p>
    <w:p>
      <w:pPr>
        <w:pStyle w:val="Heading1"/>
        <w:rPr/>
      </w:pPr>
      <w:r>
        <w:rPr/>
        <w:t>Kreon</w:t>
      </w:r>
    </w:p>
    <w:p>
      <w:pPr>
        <w:pStyle w:val="Normal"/>
        <w:rPr/>
      </w:pPr>
      <w:r>
        <w:rPr/>
        <w:t>1. Lykaithos fia, korintusi király, kit Medeia meggyilkolt. - 2. Menoikeus fia és Jokaste testvére, ki Tébében uralkodott. - 3. Tébe királya, Herakles ipa.</w:t>
      </w:r>
    </w:p>
    <w:p>
      <w:pPr>
        <w:pStyle w:val="Heading1"/>
        <w:rPr/>
      </w:pPr>
      <w:r>
        <w:rPr/>
        <w:t>Kreozol</w:t>
      </w:r>
    </w:p>
    <w:p>
      <w:pPr>
        <w:pStyle w:val="Normal"/>
        <w:rPr/>
      </w:pPr>
      <w:r>
        <w:rPr/>
        <w:t>(Metiloxifensavas metiléter), C</w:t>
      </w:r>
      <w:r>
        <w:rPr>
          <w:vertAlign w:val="subscript"/>
        </w:rPr>
        <w:t>6</w:t>
      </w:r>
      <w:r>
        <w:rPr/>
        <w:t>H</w:t>
      </w:r>
      <w:r>
        <w:rPr>
          <w:vertAlign w:val="subscript"/>
        </w:rPr>
        <w:t>3</w:t>
      </w:r>
      <w:r>
        <w:rPr/>
        <w:t>(CH</w:t>
      </w:r>
      <w:r>
        <w:rPr>
          <w:vertAlign w:val="subscript"/>
        </w:rPr>
        <w:t>3</w:t>
      </w:r>
      <w:r>
        <w:rPr/>
        <w:t>)OH.OCH</w:t>
      </w:r>
      <w:r>
        <w:rPr>
          <w:vertAlign w:val="subscript"/>
        </w:rPr>
        <w:t>3</w:t>
      </w:r>
      <w:r>
        <w:rPr/>
        <w:t>. A kreozotban előforduló szénvegyület. Szintelen, olajszerü, kellemes zamatu, vizben alig oldódó, 220 C°-on forró folyadék. Borszeszes oldata ferriklorid-oldattól sötétzöld szinüvé válik.</w:t>
      </w:r>
    </w:p>
    <w:p>
      <w:pPr>
        <w:pStyle w:val="Heading1"/>
        <w:rPr/>
      </w:pPr>
      <w:r>
        <w:rPr/>
        <w:t>Kreozot</w:t>
      </w:r>
    </w:p>
    <w:p>
      <w:pPr>
        <w:pStyle w:val="Normal"/>
        <w:rPr/>
      </w:pPr>
      <w:r>
        <w:rPr/>
        <w:t>a bükkfakátrányból előállított olajszerü folyadék, mely több benzolszármazék elegyének tekintendő. Legtöbb benne a guajakol és a kreozol. Csekélyebb mennyiségben más benzolszármazékokat is tartalmaz. Előállítása a bükkfakátrányból ugy történik, hogy azt lúggal rázogatják, amidőn belőle a guajakol és kreozol kioldódik. A lúgos oldatot sósavval megsavanyítva a K. válik ki, melyet a megszárítás után átdesztillációval megtisztítanak. Szintelen v. sárgás, idővel megbarnuló, sajátos füstszagu folyadék. Íze égető, maró. Némely sajátságaira nézve a karbolsavra emlékeztet, melytől azonban szigoruan megkülönböztetendő. A folyós karbolsav még 0° fölött megfagy, a K. 20°-on, előbbi 20 sr. vizben tisztára feloldódik, K. még 200 sr.-ben sem. A karbolsav vizes oldata ferrikloridtól ibolyaszinüvé válik, a K.-é zöld. A fs. és fp.-ban is különböznek. Fontos gyógyszer (ftizis). Újabban főelegyrészét a guajakolt használják. A K. a magyar gyógyszerkönyvben hivatalos.</w:t>
      </w:r>
    </w:p>
    <w:p>
      <w:pPr>
        <w:pStyle w:val="Heading1"/>
        <w:rPr/>
      </w:pPr>
      <w:r>
        <w:rPr/>
        <w:t>Kreozotozás</w:t>
      </w:r>
    </w:p>
    <w:p>
      <w:pPr>
        <w:pStyle w:val="Normal"/>
        <w:rPr/>
      </w:pPr>
      <w:r>
        <w:rPr/>
        <w:t>l. Fatelítés.</w:t>
      </w:r>
    </w:p>
    <w:p>
      <w:pPr>
        <w:pStyle w:val="Heading1"/>
        <w:rPr/>
      </w:pPr>
      <w:r>
        <w:rPr/>
        <w:t>Krepatura</w:t>
      </w:r>
    </w:p>
    <w:p>
      <w:pPr>
        <w:pStyle w:val="Normal"/>
        <w:rPr/>
      </w:pPr>
      <w:r>
        <w:rPr/>
        <w:t>a Brassói-hegységhez tartozó Királykő csoportjában nyiló vadregényes hasadék, mely a Nagy-Királykőt a Kis-Királykőtől elválasztja. A K. legkönnyebben Zernyest felől érhető el.</w:t>
      </w:r>
    </w:p>
    <w:p>
      <w:pPr>
        <w:pStyle w:val="Heading1"/>
        <w:rPr/>
      </w:pPr>
      <w:r>
        <w:rPr/>
        <w:t>Krepinfélék</w:t>
      </w:r>
    </w:p>
    <w:p>
      <w:pPr>
        <w:pStyle w:val="Normal"/>
        <w:rPr/>
      </w:pPr>
      <w:r>
        <w:rPr/>
        <w:t>(növ., asclepiadeae, asclepiasfélék), a kétsziküek forrtszirmuinak és sodortbimbósainak családja. Fejelő füvek, cserjék, fölfutó növények, többnyire keresztezve átellenes v. örves, épélü, pálhátlan levelekkel. A kehely és párta csillagszerü, ötöstagu, a rokon apocyneáktól himjöknek gyakran koszoruforma s mellékpártát ábrázoló képletté összenőtt függeléke különbözteti meg. Himsejtjök nem lesz külön sejt, hanem összetapadva marad, mint a kosborféléké (l. o.). Két-két ilyen himgörögy fent sajátságos tülöknemü képleten (akasztón) csüng, ezzel tapad a virágba jövő bogár fejére, s innen ez egy másik virágnak a csak felülről hozzáférhető bibehasadékaiba juttatja. Bibéje a két külön bibeszál tetején közös, aránylag nagy, gyakran ötszögletü. A termékenyülés, mint az orchideáké, csakis bogár segítségével eshetik meg. Amint egy v. mindkét magrejtő petéi termékenyültek, egy vagy két tüszőtermés képződik, nagyszámu üstökös, összenyomott magvakkal. Mintegy 1300 fajta kivált a térítők közt meg a szomszéd vidéken, több faja Afrika déli részén terem. Valamennyiben keserü csipős, nem ritkán maró mérges anyag van, némelyek hársa szövőfonó rost. A méreggyilok, mint a neve (Vincetoxicum a. m. méreggyőztes) mutatja, a mérgezés ellenszere volt. Az Acerates L., Asclepias L. és Periploca L. a geologia harmad- és negyedkorából ismeretes. Több génusza kerti virág (Hoya, Stapelia, Periploca, Ascepias). Az egyiptomi Solenostemma Arghel levelével a szennalevelet hamisítják, l. Kondurango, Folyondár. V. ö. Decaisne, Asclepiadeae (De Cand. Prodromus, VIII. kötet).</w:t>
      </w:r>
    </w:p>
    <w:p>
      <w:pPr>
        <w:pStyle w:val="Heading1"/>
        <w:rPr/>
      </w:pPr>
      <w:r>
        <w:rPr/>
        <w:t>Krepinfű</w:t>
      </w:r>
    </w:p>
    <w:p>
      <w:pPr>
        <w:pStyle w:val="Normal"/>
        <w:rPr/>
      </w:pPr>
      <w:r>
        <w:rPr/>
        <w:t>v. selyemfű (növ., Asclepias L.), a róla nevezett családnak tejelő, többnyári füve, mintegy 60 faja többnyire amerikai. Levele átellenes v. örves, ritkán váltakozó, virágzata ernyős, a szárat és ágat tetőzi v. a levél tövéből ered, sokvirágu. Virága apró v. középnagyságu, tüszőgyümölcse vastag, kihegyesedő. Az A. syriaca L. (A. Cornuti Dcne), a hazánkban is elvadult selyemkóró; Linné sziriainak gondolta, de azután kiderült, hogy E.-amerikai, 1-1</w:t>
      </w:r>
      <w:r>
        <w:rPr>
          <w:vertAlign w:val="superscript"/>
        </w:rPr>
        <w:t>1</w:t>
      </w:r>
      <w:r>
        <w:rPr/>
        <w:t>/</w:t>
      </w:r>
      <w:r>
        <w:rPr>
          <w:vertAlign w:val="subscript"/>
        </w:rPr>
        <w:t>2</w:t>
      </w:r>
      <w:r>
        <w:rPr/>
        <w:t xml:space="preserve"> m. magas, kurta szürkeszerü; levele átellenes, hosszas tojásdad, meglehetős nagy, virága lila rózsaszin, tüszője 10-13 cm. hosszu, tele van magvakkal, melyeknek hosszu fehér selyemfényü szőre van. Magvában 25% kövér olaj van, magva szőre 2-2,8 cm. hosszu, nagyon könnyü, sima, nem göndör, de merev. E növény termesztését a selyméért ismételten ajánlgatták. Bár a szövete szép selyemfényü, de nem tartós, törékeny, ha pedig pamuttal vegyítik, mosáskor a selyemszőr kihull belőle, tehát csak vattának, párnázónak és mesterséges virág készítésére használatos. Merev hársszövetével is tettek próbát, de eredménytelenül, legfeljebb tapétának használatos. Legtöbb figyelmet érdemel mint méheleség. Sok csípős fehér teje, benne pedig az aszklepion van. Amerikában a gyökere kérgét orvosságnak használják, gyenge hajtását pedig spárgának készítik el. V. ö. Meitzen, Über den Wert der A. Cornuti (Göttinga 1862); Schuch J., A kéthegyü levelek (Tanár-Közlöny 1878-79). Mint fonószövő növény magva szőreért nevezetesebb az A. curassavica L. és A. volubilis L. Ny.-Indiában és D.-Amerikában. Az A. asthmatica L. (Cynanchum vomitorium Lam.) K.-Indiában és Cejlonon terem; gyökere a fehér ipekakuanha néven heves hánytató. Hársrostja, valamint az A. spinosáé Arrab. is szövésre használatos. Az A. tincturia Roxb. és A. tingens Roxb. É.-indiai, zöldre festenek vel. Több faja szép kerti virág. Ilyen az A. Mexicana Cav., mexikói félcserje, levele örves, lándsás, virága fehérpiros.</w:t>
      </w:r>
    </w:p>
    <w:p>
      <w:pPr>
        <w:pStyle w:val="Heading1"/>
        <w:rPr/>
      </w:pPr>
      <w:r>
        <w:rPr/>
        <w:t>Kreppszövet</w:t>
      </w:r>
    </w:p>
    <w:p>
      <w:pPr>
        <w:pStyle w:val="Normal"/>
        <w:rPr/>
      </w:pPr>
      <w:r>
        <w:rPr/>
        <w:t>(franc. crepe), hullámos felületü női ruhakelme. Az eredeti K.-hez, amelyet khinai kreppnek is neveznek, részben jobb irányban, részben bal irányban sodrott fonalat használtak. A jelenleg divó mintás K.-ek oly bélelt szövetek, melyeknek az alapszövetet képező lánc s vetülék rendszeren kivül még egy ritka beállításu láncrendszerük is van. Ezt a láncrendszert szövés közben erősebben feszítik a rendes láncnál, s az alapszövetbe csak helyenként kötik le, minek folytán e lánc szövés után összehúzódva a kötpontjai között levő alapszövetet összezsugorítja, azaz kreppszerü felületet létesít.</w:t>
      </w:r>
    </w:p>
    <w:p>
      <w:pPr>
        <w:pStyle w:val="Heading1"/>
        <w:rPr/>
      </w:pPr>
      <w:r>
        <w:rPr/>
        <w:t>Kresilas</w:t>
      </w:r>
    </w:p>
    <w:p>
      <w:pPr>
        <w:pStyle w:val="Normal"/>
        <w:rPr/>
      </w:pPr>
      <w:r>
        <w:rPr/>
        <w:t>ókori szobrász és ércöntő, aki Kr. e. az V. sz.-ban élt, kortársa volt Phidiasnak. Készített egy haldokló harcost s egy Perikles-szobrot, melynek másolata a vatikánban maig látható. V. ö. Ross, Kunstblatt, (1840, 12. és 38. számok); Sillig, Catalogus Artificum (165. l).</w:t>
      </w:r>
    </w:p>
    <w:p>
      <w:pPr>
        <w:pStyle w:val="Heading1"/>
        <w:rPr/>
      </w:pPr>
      <w:r>
        <w:rPr/>
        <w:t>Kresimir</w:t>
      </w:r>
    </w:p>
    <w:p>
      <w:pPr>
        <w:pStyle w:val="Normal"/>
        <w:rPr/>
      </w:pPr>
      <w:r>
        <w:rPr/>
        <w:t>a. m. Kriesimir (l. o.).</w:t>
      </w:r>
    </w:p>
    <w:p>
      <w:pPr>
        <w:pStyle w:val="Heading1"/>
        <w:rPr/>
      </w:pPr>
      <w:r>
        <w:rPr/>
        <w:t>Kreskay</w:t>
      </w:r>
    </w:p>
    <w:p>
      <w:pPr>
        <w:pStyle w:val="Normal"/>
        <w:rPr/>
      </w:pPr>
      <w:r>
        <w:rPr/>
        <w:t>Imre Tamás, iró, szül. Székesfehérvárt 1748 nov. 5., megh. Pápán 1811 körül. 1763-1764. a pálos szerzetbe lépett. Sokoldalu nyelvismerete miatt a rend tanulmányútra küldte ki Olasz- és Németországba; Rómában 4 évig lakott. Visszatérvén, a rend könyvtárosa lett Pesten 1777. Itt benső barátságot kötött Ányos Pállal és Virág Benedekkel, akik rendtársai is voltak. Rendjének 1786. történ eltörlése után több helyen lakott. József nevü testvére miatt, ki a Martinovics-összeeszküvésbe keveredvén, a küldöldre menekült, ő és családjok sok zaklatást szenvedett. Az ébredő magyar irodalomnak még Pesten laktában lelkes hive lett. 1787-től több verse és cikke jelent meg az akkori folyóiratokban. Legtöbb műve kéziratban maradt, ezek közt sok műfordítás, így Metastasiótól: Themistokles; Cicerótól: Scipio álma stb. Önállóan leginkább alkalmi ódákat és epigrammákat adott ki latin és magyar nyelven, egyes íveken, jelesebbek: Egy magyar muzsának filozofiai gondolatai (Pest 1795); Magyar poema (u.. o. 1797); Békesség (József nádorhoz, Veszprém 1806); Buzdító versek a felkelő magyar nemességhez (u. o. 1809).</w:t>
      </w:r>
    </w:p>
    <w:p>
      <w:pPr>
        <w:pStyle w:val="Heading1"/>
        <w:rPr/>
      </w:pPr>
      <w:r>
        <w:rPr/>
        <w:t>Krestovic</w:t>
      </w:r>
    </w:p>
    <w:p>
      <w:pPr>
        <w:pStyle w:val="Normal"/>
        <w:rPr/>
      </w:pPr>
      <w:r>
        <w:rPr/>
        <w:t>Gábor (törökül Gavril pasa), kormányzója volt a független Kelet-Rumélia tartománynak, szül. Kotel kelet-ruméliai városban. 1822., bolgár eredetü közrendü családból. Párisban jogot tanult, s hazájába visszatérve, előbb titkára volt, majd helyettese lett Vogorides István szamoszi hercegnek. Egymásután nevezték ki a kereskedelmi törvényszék tagjává, majd itélő biróvá a török táblához és kuriához. Konstantinápolyban. 1868. az újonnan szervezett polgári törvényszék elnöke lett; 1878. átvette a belügyi tárcát, majd kelet-Rumélia államtitkára (musztesár) lett, mig végre 1884. Aleko pasa helyére, vezéri és musiri rangban, a pasa címével kitüntetve, Kelet-Rumélia főkormányzójává nevezték ki, s ezt a méltóságot 1885. végéig viselte. Irodalmilag is működött, 1859. a Blgarski knijici c. folyóiratot szerkesztette; majd pedig megirta Bulgária történetét (Istoria Blgarska) az 1869-71. években.</w:t>
      </w:r>
    </w:p>
    <w:p>
      <w:pPr>
        <w:pStyle w:val="Heading1"/>
        <w:rPr/>
      </w:pPr>
      <w:r>
        <w:rPr/>
        <w:t>Kresznerics</w:t>
      </w:r>
    </w:p>
    <w:p>
      <w:pPr>
        <w:pStyle w:val="Normal"/>
        <w:rPr/>
      </w:pPr>
      <w:r>
        <w:rPr/>
        <w:t>Ferenc, törvénytudományi és nyelvészeti iró, szül. Iváncon (Vas) 1866 febr. 25., meghalt 1832 jan. 18. Tanult Szombathelyt, Sopron és Pozsonyban és a papi pályára lépvén, 1790. fölszenteltetett. Ezután a szombathelyi iskolába nevezték ki a matematikai tudományok tanárává, mely álláson 19 évig működött és ekkor (1812) Ságra költözött plébánosnak és ott maradt élete fogytáig. Ez idő alatt sokat fáradozott a magyar nyelv, de főleg a műszók és a gyökérfejtés dolgában, mely érdemeinek elismeréseül az akadémia tiszteleti taggá választotta. Müvei (a Magyar Hirmondó, Erdélyi Muzeum, Egyházi értekezések és Tudományos Gyüjtemény hasábjain jelentek meg) a következők: Magyar szótár gyökérrenddel (Buda 1831); Julianus császárai (Pozsony 1806) és Magyar nyelvkönyv, mely utóbbi azonban egy terjedelmes (5 kötetes) közmondásgyüjteménnyel együtt kéziratban maradt.</w:t>
      </w:r>
    </w:p>
    <w:p>
      <w:pPr>
        <w:pStyle w:val="Heading1"/>
        <w:rPr/>
      </w:pPr>
      <w:r>
        <w:rPr/>
        <w:t>Kreszt</w:t>
      </w:r>
    </w:p>
    <w:p>
      <w:pPr>
        <w:pStyle w:val="Normal"/>
        <w:rPr/>
      </w:pPr>
      <w:r>
        <w:rPr/>
        <w:t>(orosz) a. m. kereszt, földrajzi nevekben gyakori.</w:t>
      </w:r>
    </w:p>
    <w:p>
      <w:pPr>
        <w:pStyle w:val="Heading1"/>
        <w:rPr/>
      </w:pPr>
      <w:r>
        <w:rPr/>
        <w:t>Kresztjanin</w:t>
      </w:r>
    </w:p>
    <w:p>
      <w:pPr>
        <w:pStyle w:val="Normal"/>
        <w:rPr/>
      </w:pPr>
      <w:r>
        <w:rPr/>
        <w:t>(orosz) a. m. keresztény, a parasztoknak és földmíveseknek a tatár uralom idejében támadt elnevezése, minthogy az oroszok nagy része keresztény és paraszt volt.</w:t>
      </w:r>
    </w:p>
    <w:p>
      <w:pPr>
        <w:pStyle w:val="Heading1"/>
        <w:rPr/>
      </w:pPr>
      <w:r>
        <w:rPr/>
        <w:t>Kresztomatia</w:t>
      </w:r>
    </w:p>
    <w:p>
      <w:pPr>
        <w:pStyle w:val="Normal"/>
        <w:rPr/>
      </w:pPr>
      <w:r>
        <w:rPr/>
        <w:t>(gör.) a. m. oktatási célra legjobb darabok gyüjteménye; szemelvények az irodalom legjelesebb prózai termékeiből (az antologia költői szemelvényeket foglal magában). K.-k is a görögöknél keletkeztek először (a legrégebbiek szerkesztői Proklos, Helladios voltak, Kr. u. IV. ill. V. sz.). A renaissance idején nagy divatba jöttek a K.-k, főleg az antik történeti és szónoki irodalomból (Herodotos, Thukydides, Cicero, Livius), de költőkből is (Horatius, Ovidius stb.). Újabb időben K.-knak nevezik azokat az iskolai használatra szánt olvasókönyveket is, melyek különféle korszakok iróinak műveiből tartalmaznak mutatványokat, akár egy irodalmi nem áttekintésére, akár egy nyelv begyakorlására.</w:t>
      </w:r>
    </w:p>
    <w:p>
      <w:pPr>
        <w:pStyle w:val="Heading1"/>
        <w:rPr/>
      </w:pPr>
      <w:r>
        <w:rPr/>
        <w:t>Kresztovszkij</w:t>
      </w:r>
    </w:p>
    <w:p>
      <w:pPr>
        <w:pStyle w:val="Normal"/>
        <w:rPr/>
      </w:pPr>
      <w:r>
        <w:rPr/>
        <w:t>1. Vladjimirovics Vszevolod, orosz iró, szül. a kijevi kormányzóságban 1820 febr. 11. (ó-naptár). Különösen nevezetes Peterburgszkija Truscsoby (Pétervári lebujok) c. regényéről. Mint katonatisztet megbizták a jamburgi ulánusezred történetének megirásával, mely oly kitünően sikerült neki, hogy jutalmul a cár parancsára áttették a testőr-ulánusezredbe. Temérdek regényt és elbeszélést irt; műveit erős realisztikus szin jellemzi.</w:t>
      </w:r>
    </w:p>
    <w:p>
      <w:pPr>
        <w:pStyle w:val="Normal"/>
        <w:rPr/>
      </w:pPr>
      <w:r>
        <w:rPr/>
        <w:t>2. K. Vszevolod (valódi nevén Hvoscsinszkájá Dmitrijevna Nadjezsda), neves orosz irónő, szül. Rjazanban 1825., megh. Peterhofban 1889 jun. 20. Irodalmi működését 1850. kezdte meg Anna Mihajlovna c. elbeszélésével. Kiválóbb regényei: Vsztrjecsa (Találkozás 1857); V ozsidanii lucssavo (Jobb idők várása, 1861); Bariton (1866) Baljsoj mjedvjed (Nagy medve 1871) stb. Összegyüjtött munkái 1883. jelentek meg Szt. Pétervárt.</w:t>
      </w:r>
    </w:p>
    <w:p>
      <w:pPr>
        <w:pStyle w:val="Heading1"/>
        <w:rPr/>
      </w:pPr>
      <w:r>
        <w:rPr/>
        <w:t>Kréta</w:t>
      </w:r>
    </w:p>
    <w:p>
      <w:pPr>
        <w:pStyle w:val="Normal"/>
        <w:rPr/>
      </w:pPr>
      <w:r>
        <w:rPr/>
        <w:t>(Kriti, Kirid, Kandia), az Egei-tengert D-ről határoló hosszukás sziget a Földközi-tengerben az É. sz. 34°55' és 35°40' között. Hossza 260, szélessége 12-55 km. Területe 8580 km</w:t>
      </w:r>
      <w:r>
        <w:rPr>
          <w:vertAlign w:val="superscript"/>
        </w:rPr>
        <w:t>2</w:t>
      </w:r>
      <w:r>
        <w:rPr/>
        <w:t>. A szigeten NyK-i irányban hegyek vonulnak át, amelyek három, alacsonyabb hegyhátakkal összekötött hegytömeget alkotnak. Ny-on vannak a Fehér-hegyek (Leuke, mint a régi, és Aszprovuna mint a modern görögök hivják), vagy másképen Szfakiottiki, középen az Ida, ma Psziloritisz és K-en a Lasszithi-hegyek, a régiek Dikteje. Az Idát (2456 m.) tekintették mindig K. legtekintélyesebb hegységének és valóban, az a legterjedelmesebb, de magasságra nézve az Aszprovuna (2469 m.) felülmulja. K.-t csak kisebb, nyáron ki-kiszáradó patakok öntözik. Az éghajlat szelid és az eső is gyakoribb mint Görögországban; a föld pedig a völgyekben igen termékeny. Legértékesebb termékek az olaj, amelyből igen sok szappant készítenek és ezzel a Levante egy részét el is látják, továbbá a szőllő, a méz és csekélyebb mértékben a gabona. Az állattenyésztés ágai között csaka juhtenyésztés jelentékeny. Sok kezet foglalkoztat még a szivacshalászat. A kivitel főcikkei: olaj, szappan, bor és az u. n. szfakia-sajt; a bevitelé az iparcikkek és gyarmatárukon kivül a gabona és pamut. A lakosság számát 294 000-re becsülik, holott a velenceiek uralma idejében egy millióra rúgott. A lakosok közül 184 000 keresztény, 93 000 mohammedánus és 3200 izraelita. A keresztények nagyobbára görög eredetüek; nemzeti jellemüket leginkább megőrizték a róluk elnevezett hegységben lakó szfakioták. K. török uralom alatt áll és Kirid néven külön vilajetet alkot, amely a következő 5 szandsákságra van fölosztva: Kanea, Kandia, Retimo, Szfakia és Laszithi. A főváros Kandia vagy Megalokasztron, a régi Herakleion helyén a tenger mellett egy földnyelven épült, a kormányzónak és egy görög érseknek székhelye, 12 000 lakossal, a velenceiek uralma korából eredő erődítvényekkel. Egyéb jelentékenyebb helyek még Retimo, az ókori Rhytymna (9000 lak.), Kanea, az antik Kydonia helyén (12 000 lak.) és a D-i parton Hierapetra az ókori Hyerapytna helyén 2000 lak.</w:t>
      </w:r>
    </w:p>
    <w:p>
      <w:pPr>
        <w:pStyle w:val="Normal"/>
        <w:rPr/>
      </w:pPr>
      <w:r>
        <w:rPr/>
        <w:t>K. legrégibb lakói valószinüleg kariai törzsből valók voltak. Kr. e. a II. században a feniciaiak több kereskedelmi telepet alapítottak rajta, és a sziget, a hagyomány szerint Minosz királlyal az élén a Földközi-tengerben a tengeri uralmat gyakorolta. Görögök is korán kezdtek K.-ba bevándorolni; legtömegesebben telepedtek le a dórok, akik azután a spártaiakhoz hasonló intézményeket honosítottak meg rajta, de egységes országgá K.-t nem tették. A Mithridates elleni és a kalózháboruban K. lakói is részt vettek, amiért azután a rómaiak a szigetet Quintus Caecilius Metellus vezérlete alatt Kr. e. 68-67. meghódították. A római birodalom kettéosztásakor K. a római birodalomhoz került. Az iszlám elterjedésekor a szaracenek gyakran föl-fölkeresték rablásaikkal és 823. el is foglalták, de 961. ismét elvesztették. 1204. K., amelyet ezentul leginkább Kandiának hivtak, Montferrati Bonifacius birtokába került, aki későbben Velencének engedte át. A velencei uralom alatt élte K. virágzása korát. A törökök gyakrabban tettek kisérletet a sziget elfoglalására. 1645. végre sikerült birtokukba venniük Kaneát és Retimot, 1669. pedig Kandiát és utána az egész szigetet. Az uralkodó törökök és a régi lakosság közt a súrlódás csaknem folytonos volt és a szfakioták a maguk hegyei közt meglehetősen megőrizték függetlenségüket is. A görög szabadságharc kitörésekor a K.-iak is föllázadtak, de Mehemed Alinak, Egyiptom alkirályának csapatai a lázadást elfojtották. 1824-40. az egyiptomi alkirály uralkodott rajta, de ekkor kénytelen volt azt a szultánnak ismét visszaadni. A nyugalom azonban a szigeten mindig csak rövid tartamu volt. 1858. a terhes adók miatt tört ki a lázadás, amelyet Ahmed pasa igéretei csillapítottak le. Mivel azonban az igért reformokat nem léptették életbe és a török hatóságok visszaélései sem szüntek meg, 1866 augusztus havában újabb fölkelés tört ki és bár Musztafa Naili a fölkelőktől Arkadion megerősített kolostort el is foglalta, a hegyek közt a török uralmat helyreállítani nem tudta, sőt 1867. a fölkelők kerekedtek felül és gyülésük febr. 13. I. György gögör király nevében ideiglenes kormányt állított föl. Ekkor at örök szultán Omar pasát küldötte K. ellen, de az új török vezér, kisebb győzelmei dacára sem tudta a rendet helyreállítani, mert a fölkelőket a görögök alattomban támogatták. Végre a török kormány 1868 dec. 10. Görögországba a támogatás megszüntetése végett ultimatumot küldött és mivel ennek sem volt meg a kellő hatása, Hobart pasa megkezdte Görögország ellen a támadást. Erre a nagyhatalmak párisi kongresszusa rákényszerítette Görögországot, hogy a K.-i fölkelők támogatásával fölhagyjon és a sziget török tartomány maradt; de mint külön közigazgatási kerület némi önkormányzatot nyert. Ennek dacára történtek újabb fölkelési kisérletek 1887. és 1889. is.</w:t>
      </w:r>
    </w:p>
    <w:p>
      <w:pPr>
        <w:pStyle w:val="Heading1"/>
        <w:rPr/>
      </w:pPr>
      <w:r>
        <w:rPr/>
        <w:t>Kréta</w:t>
      </w:r>
    </w:p>
    <w:p>
      <w:pPr>
        <w:pStyle w:val="Normal"/>
        <w:rPr/>
      </w:pPr>
      <w:r>
        <w:rPr/>
        <w:t>földes mészkő, apró mészkorongok, az u. n. kokkolitok és parányi tengeri állatocskák (foraminiferák) mészvázának halmaza. Nagyító alatt a K.-kőzetnek proában az állatocskák váza szépen meglátható. A természetben a K. nem éppen olyan kinézésü mint az iró-K.-nk, rendesen kovaszemeket, mészpát-darabokat, különösen pedig tüzkő-gömböket, gumókat tartalmaz. Ha egészen tiszta, akkor hófehér, puha; de rendesen agyag meg vasoxid szürkére, sárgára festi, valamint keményebbé is teszi. Gyakran vannak benne galukonitszemek is, amikor azután kékes-zöld szinü és glaukonitos K. a neve. Hazánkban igazi K. nincs. Anglia (Albion) DK-i, Franciaország Ény-i partjain (Meudon), Dániában Rügen szigetén, Oroszország számos vidékén, Kréta szigetén, Sziriában, Arábiában st. igen nagy tömegekben egész hegyeket, meredek sziklákat képezve fordul elő. Legnagyobb mértékben Meudonban és Rügen szigetén, továbbá az angol partokon bányásszák. A Rügen szigetéről hozott K.-nak breslaui K. is a neve. Az iró-K., amint azt használjuk, ugy készül, hogy a természetes K.-kőzetet finom porrá törtik v. őrlik és vizet eresztenek rá. A K. finom pora a vizben lebegve marad és a tejnemü folyadéknak üledékéből alakítják (rendesen egy kevés ragasztóanyagnak hozzáadásával) az iró-K.-darabokat. Sokszor finom porrá őrölt gipszet is hoznak kereskedésbe K. helyett. A legfinomabban megiszapolt K.-t bécsi mész v. bécsi fehér, spanyol fehér, dán fehér, márványfehér, bolognai K., champagnei K. néven hozzák kereskedésbe. A spanyol K., briançoni K. v. velencei K. zsirkő (l. o.). V. ö. Zittel, Die Kreide (Berling 1876).</w:t>
      </w:r>
    </w:p>
    <w:p>
      <w:pPr>
        <w:pStyle w:val="Heading1"/>
        <w:rPr/>
      </w:pPr>
      <w:r>
        <w:rPr/>
        <w:t>Krétai mustár</w:t>
      </w:r>
    </w:p>
    <w:p>
      <w:pPr>
        <w:pStyle w:val="Normal"/>
        <w:rPr/>
      </w:pPr>
      <w:r>
        <w:rPr/>
        <w:t>vagy krétai kis torma (növ.), l. Iberis.</w:t>
      </w:r>
    </w:p>
    <w:p>
      <w:pPr>
        <w:pStyle w:val="Heading1"/>
        <w:rPr/>
      </w:pPr>
      <w:r>
        <w:rPr/>
        <w:t>Krétai vers</w:t>
      </w:r>
    </w:p>
    <w:p>
      <w:pPr>
        <w:pStyle w:val="Normal"/>
        <w:rPr/>
      </w:pPr>
      <w:r>
        <w:rPr/>
        <w:t xml:space="preserve">görög versmérték, melynek alapüteméül az u. n. krétai versláb (Creticus, amphimacer) szolgált. E versláb (- </w:t>
      </w:r>
      <w:r>
        <w:rPr>
          <w:rStyle w:val="Grg"/>
        </w:rPr>
        <w:t></w:t>
      </w:r>
      <w:r>
        <w:rPr/>
        <w:t xml:space="preserve"> -) voltaképp csak a paeonnak összevonás útján keletkezett változata, s azért hol egyik, hol másik hosszu tagját (inkább az utolsót) gyakran két rövidre is bontják. Ez ütemforma jellemezte a krétaiak táncát, használták a nagy görög lyrikusok, valamint a szinműirók is a tragédia s még inkább a komédia karénekeiben. A magyar költészetben csak néhány elszórt esetben fordul elő, p. Garaynál: Aethna tűz </w:t>
      </w:r>
      <w:r>
        <w:rPr>
          <w:rStyle w:val="Grg"/>
        </w:rPr>
        <w:t></w:t>
      </w:r>
      <w:r>
        <w:rPr/>
        <w:t xml:space="preserve"> érzelem </w:t>
      </w:r>
      <w:r>
        <w:rPr>
          <w:rStyle w:val="Grg"/>
        </w:rPr>
        <w:t></w:t>
      </w:r>
      <w:r>
        <w:rPr/>
        <w:t xml:space="preserve"> Égeti </w:t>
      </w:r>
      <w:r>
        <w:rPr>
          <w:rStyle w:val="Grg"/>
        </w:rPr>
        <w:t></w:t>
      </w:r>
      <w:r>
        <w:rPr/>
        <w:t xml:space="preserve"> keblemet stb.</w:t>
      </w:r>
    </w:p>
    <w:p>
      <w:pPr>
        <w:pStyle w:val="Heading1"/>
        <w:rPr/>
      </w:pPr>
      <w:r>
        <w:rPr/>
        <w:t>Krétarajz</w:t>
      </w:r>
    </w:p>
    <w:p>
      <w:pPr>
        <w:pStyle w:val="Normal"/>
        <w:rPr/>
      </w:pPr>
      <w:r>
        <w:rPr/>
        <w:t>(ol. pastello), a krétához hasonló, de mesterséges anyagból készült szines rajzvesszővel papiron, pergamenen v. vásznon előállított ábrázolás. A rajzvessző ugy készül, hogy föld- vagy fémestékkel megfestett gipszet v. égetett alabastromot mézes vizzel keverünk, s az ekként előállított tésztanmü lágy anyagból golyókat, ezekből pedig hengergetés által hengeralaku vesszőket formálunk. E vesszők oly porhanyók, hogy apró részecskéi a legenyhébb nyomásra leválnak és a papir fölszinére tapadnak, ahol aztán vagy ujjunk hegyével v. dörzsölővel szétdörzsöljük, s ekként a legfinomabb árnyalatu átmeneteket állíthatjuk elő. Mindazonáltal a K. a festészeti ábrázolás egyik legfogyatékosabb technikája, amennyiben a kréta lazán tapad a bolyhos fölszinü papirra is, s a legenyhébb érintésre v. eldörzsölődik v. lehull. A kisérletek, hogy a kréta jól tapadjon a papirra, eddig csak félsikert értek el. A K.-ot e gyarlóságánál fogva üveggel fedjük be. A festők szines vázlatok előállítására már a XVI. sz.-ban is használták a szines krétát, azonban művészi ábrázolások előállítására csakis a XVIII. sz.-ban kezdték használni. Állítólag Vivien József, Lebrun tanítványa lett volna az első kiváló mester e téren, mások szerint a Danzigban élő Heid, ismét mások szerint az erfurti születésü Thiele János Sándor találta volna fel a festés e technikáját. A K. legkiválóbb művelői: Carriera Rosalba (1675-1757); Jean Étienne Liotard (1702-88). E század első felében a K. majdnem egészen feledékenységbe merült, mintegy 15-20 év óta ismét diavatossá vált, s többen megkisérlették a mézgafestéssel összeegyeztetni.</w:t>
      </w:r>
    </w:p>
    <w:p>
      <w:pPr>
        <w:pStyle w:val="Heading1"/>
        <w:rPr/>
      </w:pPr>
      <w:r>
        <w:rPr/>
        <w:t>Kréta-szisztéma</w:t>
      </w:r>
    </w:p>
    <w:p>
      <w:pPr>
        <w:pStyle w:val="Normal"/>
        <w:rPr/>
      </w:pPr>
      <w:r>
        <w:rPr/>
        <w:t>(l. a mellékelt képet), a Föld középkorának vagy a másodkornak legfiatalabb képződménye, mely a jura-szisztéma rétegeire telepszik, fedik pedig a harmadkoru rétegek.</w:t>
      </w:r>
    </w:p>
    <w:p>
      <w:pPr>
        <w:pStyle w:val="Brahely"/>
        <w:rPr/>
      </w:pPr>
      <w:r>
        <w:rPr/>
        <w:t xml:space="preserve">[ÁBRA] </w:t>
      </w:r>
      <w:r>
        <w:rPr>
          <w:rStyle w:val="Brafelirat"/>
          <w:b/>
          <w:bCs/>
        </w:rPr>
        <w:t>KRÉTASZISZTÉMA.</w:t>
      </w:r>
    </w:p>
    <w:p>
      <w:pPr>
        <w:pStyle w:val="Normal"/>
        <w:rPr/>
      </w:pPr>
      <w:r>
        <w:rPr/>
        <w:t>A név onnan van, mert Angliában és É.-Franciaországban, ahol legelőször tanulmányozták, egyik legjellemzőbb anyaga a kréta. A K. neven kivül még zöld homok- (Grünsand) szisztémának vagy quader-szisztémának is mondják, mert különösen Szászország-, Csehország- s Sziléziában quaderhomokkő a legfőbb anyaga. Tulnyomólag tengeri képződmény, helyenként azonban hatalmas édesvizi s félig sósvizi lerakodások alkotják. Ezeket némelyek külön wealden-formáció néven el akarják a K.-tól különböztetni. A flóra általában szegény. A faunát illetőleg a foraminiferák roppant nagy számmal vannak, a krétakőzetet is ők szolgáltatták. Az echinidák itt érik el fejlettségük legmagasabb fokát. A krinoidok között a felső krétára nézve különösen jellemző a marsupites. A brachiopodák még mindig erősen képviselvék; közöttük nagyon számosak és igen nagyok a rhynchonellák. A kagylók közül nevezetes vezérkövületeket szolgáltatnak az ostrea, az exogyra, a gryphea, de a legfontosabbak az inoceramus, meg a hippurtik v. rudiszták, melyek helyenként (D.-Európában és Amerikában) óriási mennyiségben éltek. Igen érdekes és nevezetes, hogy mig az ammonitok és belemnitek a K.-ban még igen jelentékeny szerepet játszanak, a szisztéma végén tökéletesen kihalnak. Igen gyakoriak a K.-ban a halmaradványok, melyek legfőképen porcogós halak, közülök különösen nevezetes a ptychodus, mely csakis a K.-ból ismeretes (fogak). A ganoidok, melyek eddig igen gyakoriak voltak, erősen ritkulnak, ellenben nagyobb számmal jelentkeznek a csontos halak. Reptiliák ritkábbak, mint a jurában. Egyes plesiosaurus, ichthyosaurus, pterodactylus még található ugyan, de sokkal gyakoribbak náluk a krokodilhoz hasonló alakok, meg a teknősök. Feltünők a K.-beli madarak. Európában keveset találtak belőlük; Csehországban a creetornist, Angliában az evalioriust, É.-Amerikában azonban (Kansas) elég sokat, még pedig ama különös sajátsággal, hogy állkapcsaikban fogaik voltak, amiért odontorniták-nak nevezik őket. Legnevezetesebbek a hesperornis (úszómadár) és az ichthyornis (sirályforma madár). Az utóbbi években É.-Amerikában igen gazdag K. emlős faunát találtak, melyek képviselői tulnyomólag az erszényesek közé tartoztak, de egynéhány rovarevő emlős maradványa is került napvilágra. A fauna és flóra szerint még szokás különböztetni déli és északi K. faciest, amennyiben lényeges különbség észlelhető a délvidéki K. és az északvidéki K. faunája között. Nevezetesen a délvidék K. képződményeiben roppant közönségesek a rudiszták és a kaprotinák, mig az északi vidékeken főképpen az ammonitok és belemnitok, valamint az inoceramuszok uralkodnak. A D-i öv vonulata: Portugália, Pyreneusok, D.-Franciaország, az Alpok, Kárpátok, Afrika, Palesztina, Sziria, Kis-Ázsia, Afghanisztán, India. Az É-i vonulat: Anglia, É.-Franciaország, É.-Németország, Svédország. A hazai K.-előfordulások, nevezetesen a Kis-Kárpátokban, a Vágvölgyben, a Bakonyban, Krassó-Szörény vármegyében, a Fruska-Gorában, a D-i facieshez tartoznak. A K.-t három emeletre osztják: alsó-, közép- és felső-K.-ra. 1. Alsó-kréta (Neocom, Hils). Felső rétegei tengeri üledékek, az alsók szárazföldiek. Utóbbiakat Angliában egészen elkülönítik a K.-tól és wealden-nek nevezik. Braunschweig területén igen erősen van kifejlődve, és az ottani Hils hegyvonala neve után hils-nek nevezik. A neocom név Neuchatel (Neocomum) régi neve után készült. 2. Közép-kréta (Gault). Leginkább agyag (gyakran glaukomitos) és márga alkotja. A gault névvel Angliában sűrü kékes, téglakészítésre alkalmas agyagot jelelnek, innen a név ez emeletre. Különösen gazdag belemnitekben és ammonitokban. 3. Felső-kréta (Plauer, Quader). Ezt rendesen 3 szakaszra szokták osztani: cenoman-, turon- és senonra, három francia hely, Le Mans (Cenomanum), Tours (Turon) és Sens (Senon) után. Legfeltünőbb kőzete a kréta (l. o.), mely azonban aránylag csak kevés helyen van meg. Különben glaukonitos homokkő, agyag, márga, mészkő, quaderhomokkő. A kárpáti homokkő (l. o.) szintén ide tartozik, valamint az Alpokban a bécsi homokkő, továbbá a gosau-rétegek. Hazánkban az ajkai kőszén (Veszprém) akkor képződött. A vulkánosság a K.-ban nagyon csekély szerepet játszott. Ott, ahol eruptiv kőzet a K.-beli rétegeket keresztül törte, az későbbi időben, a harmadkorban történt. De azért teljes nyugvás még sem volt, mert egyes helyeken, nevezetesen az Ény-i Kárpátokkal szomszédos morva dombvidéken és az Ény-i Kárpátok É-i lejtőjén teschenitek meg pikritek törtek elő.</w:t>
      </w:r>
    </w:p>
    <w:p>
      <w:pPr>
        <w:pStyle w:val="Heading1"/>
        <w:rPr/>
      </w:pPr>
      <w:r>
        <w:rPr/>
        <w:t>Kréta-tufa</w:t>
      </w:r>
    </w:p>
    <w:p>
      <w:pPr>
        <w:pStyle w:val="Normal"/>
        <w:rPr/>
      </w:pPr>
      <w:r>
        <w:rPr/>
        <w:t>a krétához hasonló laza, könnyen szétmorzsolható mészkő, melyet briozoák, foraminiferák, echinodermaták és molluszkák héjai alkotnak.</w:t>
      </w:r>
    </w:p>
    <w:p>
      <w:pPr>
        <w:pStyle w:val="Heading1"/>
        <w:rPr/>
      </w:pPr>
      <w:r>
        <w:rPr/>
        <w:t>Krethi és Plethi</w:t>
      </w:r>
    </w:p>
    <w:p>
      <w:pPr>
        <w:pStyle w:val="Normal"/>
        <w:rPr/>
      </w:pPr>
      <w:r>
        <w:rPr/>
        <w:t>(héber) a. m. krétai és filiszteus, Dávid király testőreinek (v. o. II. Samuel 8.18) neve; most, átvitt értelemben vegyes társaság, mindenféle kevert nép.</w:t>
      </w:r>
    </w:p>
    <w:p>
      <w:pPr>
        <w:pStyle w:val="Heading1"/>
        <w:rPr/>
      </w:pPr>
      <w:r>
        <w:rPr/>
        <w:t>Kretikus</w:t>
      </w:r>
    </w:p>
    <w:p>
      <w:pPr>
        <w:pStyle w:val="Normal"/>
        <w:rPr/>
      </w:pPr>
      <w:r>
        <w:rPr/>
        <w:t>l. Krétai vers.</w:t>
      </w:r>
    </w:p>
    <w:p>
      <w:pPr>
        <w:pStyle w:val="Heading1"/>
        <w:rPr/>
      </w:pPr>
      <w:r>
        <w:rPr/>
        <w:t>Kretinizmus</w:t>
      </w:r>
    </w:p>
    <w:p>
      <w:pPr>
        <w:pStyle w:val="Normal"/>
        <w:rPr/>
      </w:pPr>
      <w:r>
        <w:rPr/>
        <w:t>(franc. crétin, l. o.), a veleszületett butaság azon faja, mely nagyfoku testi elkorcsosodással jár és bizonyos tájékbeli föltételek mellett sűrübben fordul elő, azért nevezik idiotismus endemicus-nak is. A K. különösen a havasok némely félreesőbb völgyeiben fordul elő, így Svájcban, Stájerországban, Felső-Ausztriában és Magyarországon is a Csallóközben. A testi fejlődés hibái kivált a koponya rendellenességeiben mutatkoznak. A koponya rendesen kicsi, hátrahajlott homlokkal, meredek nyakszirtcsonttal; az arccsontok kiállók, az ajkak nagyok, a fogak hiányosak, a szemek kicsinyek, hajzatuk gyér. Ezenkivül a pajzsmirigy erősen meg van nagyobbodva, a bőr száraz, ráncos, ugy hogy kis gyermekek is véneknek látszanak. Alsó végtagjaik többnyire szintén mindenféle elhajlásokat mutatnak. Mozgásuk otromba, nehézkes; a K. legmagasabb foka mellett az egyének egyáltalán képtelenek végtagjaik használására. A has nagy, az ivarszervek fejlődésükben elmaradtak. A szellemi fogyatékosság különböző foku. A legnagyobb foku idiota élete csupán a tengéleti szervek müködésében nyilvánul, mely fokon még szabad mozgásról sincsen szó. Mások már járkálnak, de beszélni nem tanulnak meg soha. Ismét mások megtanulnak hiányosan beszélni és némely egyszerübb munkára is szoktathatók, de szellemi képességük fejlesztésére képtelenek.</w:t>
      </w:r>
    </w:p>
    <w:p>
      <w:pPr>
        <w:pStyle w:val="Brahely"/>
        <w:rPr/>
      </w:pPr>
      <w:r>
        <w:rPr/>
        <w:t xml:space="preserve">[ÁBRA] </w:t>
      </w:r>
      <w:r>
        <w:rPr>
          <w:rStyle w:val="Brafelirat"/>
          <w:b/>
          <w:bCs/>
        </w:rPr>
        <w:t>Idiota.</w:t>
      </w:r>
    </w:p>
    <w:p>
      <w:pPr>
        <w:pStyle w:val="Heading1"/>
        <w:rPr/>
      </w:pPr>
      <w:r>
        <w:rPr/>
        <w:t>Kreton</w:t>
      </w:r>
    </w:p>
    <w:p>
      <w:pPr>
        <w:pStyle w:val="Normal"/>
        <w:rPr/>
      </w:pPr>
      <w:r>
        <w:rPr/>
        <w:t>l. Cretonne és Pamutszövet.</w:t>
      </w:r>
    </w:p>
    <w:p>
      <w:pPr>
        <w:pStyle w:val="Heading1"/>
        <w:rPr/>
      </w:pPr>
      <w:r>
        <w:rPr/>
        <w:t>Kretzer</w:t>
      </w:r>
    </w:p>
    <w:p>
      <w:pPr>
        <w:pStyle w:val="Normal"/>
        <w:rPr/>
      </w:pPr>
      <w:r>
        <w:rPr/>
        <w:t>Miksa, német iró, született Posenben 1854 máj. 7. Korán került Berlinbe, ahol műveltségét autodidaktikus úton szerezte és regényeivel s beszélyeivel; Die beiden Genossen (Berlin 1880); Die Betrogenen (u. o. 1882, 2 köt.); Die Verkommenen (u. o. 1883, 2 köt.); Berliner Novellen u. Sittenbilder (Jena 1883). Elbeszélései: Im Riesenfest (Lipcse 1886); Ein verschlossener Mensch (u. o. 1888) stb. már határozott haladást jelentenek. K. egy drámát is irt: Bürgerlicher Tod (Drezda 1881).</w:t>
      </w:r>
    </w:p>
    <w:p>
      <w:pPr>
        <w:pStyle w:val="Heading1"/>
        <w:rPr/>
      </w:pPr>
      <w:r>
        <w:rPr/>
        <w:t>Kreusa</w:t>
      </w:r>
    </w:p>
    <w:p>
      <w:pPr>
        <w:pStyle w:val="Normal"/>
        <w:rPr/>
      </w:pPr>
      <w:r>
        <w:rPr/>
        <w:t>1. Okeanos és Gea leánya, tőle nemzette Peneios Hipseus lapita királyt. - 2. Kreon korintusi király leánya, Jason jegyese, kit Medeia bosszuból megölt. - 3. Priamos leánya, Aineias felesége. 4. Erechtheus leánya, kitől Achaios és Jon, az achaiok és jónok törzsapái születtek.</w:t>
      </w:r>
    </w:p>
    <w:p>
      <w:pPr>
        <w:pStyle w:val="Heading1"/>
        <w:rPr/>
      </w:pPr>
      <w:r>
        <w:rPr/>
        <w:t>Kreussen</w:t>
      </w:r>
    </w:p>
    <w:p>
      <w:pPr>
        <w:pStyle w:val="Normal"/>
        <w:rPr/>
      </w:pPr>
      <w:r>
        <w:rPr/>
        <w:t>város Felső-Frankonia bajor tartomány pegnitzi kerületében s a bajor államvasutak bayreuth-schnabelwaidi vonala mentén; van (1890) 955 jobbára ág. vallásu lakosa, posta- és táviróhivatala, községi kórháza. Keresettek voltak és még most is azok a K.-ban készült (a XVI. sz. második felétől a XVIII. sz.-ig) majolika edények (K.-i faience), kemény, barna v. szürkés agyagból, melyet a város mellett találtak. E készítmények - rendszerint ivópoharak vagy kancsók - kezdetleges, idomtalan formájuak; többnyire alakok, vagy kevéssé kidomboruló reliefek ékesítik, melyek erősen be vannak égetve. A gyüjtők nagy becsben tartják a K.-i faience-ot, melyet már készítésével egyidejüleg a Mulde és Eger völgyében hamisítottak.</w:t>
      </w:r>
    </w:p>
    <w:p>
      <w:pPr>
        <w:pStyle w:val="Heading1"/>
        <w:rPr/>
      </w:pPr>
      <w:r>
        <w:rPr/>
        <w:t>Kreuth</w:t>
      </w:r>
    </w:p>
    <w:p>
      <w:pPr>
        <w:pStyle w:val="Normal"/>
        <w:rPr/>
      </w:pPr>
      <w:r>
        <w:rPr/>
        <w:t>falu a bajorországi Alsó-Bajor-kerületben, 9 km.-nyire a Tegern-tótól, (1890) 778 lakossal. Tőle 3 km.-nyire van Wildbad K. 829 méter magasban, kéntartalmu ásványvizforrásokkal, jelentékeny fürdőházzal, hotelekkel és Miksa király emlékszobrával. V. ö. Beetz, Bad K. u. seine Kurmittel (1879).</w:t>
      </w:r>
    </w:p>
    <w:p>
      <w:pPr>
        <w:pStyle w:val="Heading1"/>
        <w:rPr/>
      </w:pPr>
      <w:r>
        <w:rPr/>
        <w:t>Kreutz</w:t>
      </w:r>
    </w:p>
    <w:p>
      <w:pPr>
        <w:pStyle w:val="Normal"/>
        <w:rPr/>
      </w:pPr>
      <w:r>
        <w:rPr/>
        <w:t>Frigyes, osztrák-magyar tábornok, szül. Brünnben 1819. 1834-ben beállván tüzérnek, nemsokára tiszt lett s 1849. részt vett Bécs ostromában s a magyarországi hadjáratban. Ezután gyorsan emelkedett a katonai rangfokozatokon fölfelé, míg 1883. tábornok s a műszaki bizottság elnöke lett. 1885. a 12. hadtest parancsnokává nevezték ki. 1890-ben táborszernagyi címmel nyugalomba vonult.</w:t>
      </w:r>
    </w:p>
    <w:p>
      <w:pPr>
        <w:pStyle w:val="Heading1"/>
        <w:rPr/>
      </w:pPr>
      <w:r>
        <w:rPr/>
        <w:t>Kreutzer</w:t>
      </w:r>
    </w:p>
    <w:p>
      <w:pPr>
        <w:pStyle w:val="Normal"/>
        <w:rPr/>
      </w:pPr>
      <w:r>
        <w:rPr/>
        <w:t>francia és német zeneszerzők neve. 1. K. Ágost, szül. Versaillesban 1781., megh. 1832 aug. 31. Párisban, hol testvérbátyjától K. Rudolftól tanult a conservatoire-on s itt 1826. utóda lett. Hegedüművei jeles tanárra vallanak. - 2. K. Konrád, 30 opera szerzője, szül. a badeni Mösskirchben 1780 nov. 22., megh. Rigában 1849 dec. 14. Papnak, majd jogásznak szánták s csak anyja halála (1800) után lett egészen zenésszé. 1804. Bécsben Albrechtsbergernéltanult, 1812. stuttgarti udvari karnagy lett, majd (1825 és 1849 közt) több ízben a bécsi opera s a józsef-külvárosi szinház karmestere. Könnyed és szép dallamokat bőséggel akotó tehetsége ma csak az Éji szállás Granadában (1834) c. dalműből, Raimund Ferdinándnak A tékozló c. regés szinművéhez irt énekeiből (Dal a gyaluról) s néhány férfikarból (A kápolna) ismeretes. V. ö. Riehl, Musikalische Charakterköpfe (I. köt.). - 3. K. Leo Károly Ferenc, K. Ágost fia, szül. Párisban 1817 szept. 23., megh. Vichyben 1868 okt. 6. Szellemes és szigoru biráló, főleg az opera történetéről irt. Zenei alkotásai: 2 dalmű, 1 szimfonia, Shakespere Viharjához megnyitó, vonósnégyes és hármas, zongora-szonáták. Nagybátyja: - 4. K. Rudolf, akinek nevét Tosztoj Leo regénye: A K.-szonáta eléggé hirdeti, közel 40 elfelejtett francia dalmű szerzője. szül. Versaillesban 1766 nov. 16., meghl. Genfben 1831 jun. 6. Atyjától tanult, kinek helyét is elfoglalta 16 éve skorában a párisi Théătre italien zenekarában; 1790. itt magánhegedüs lett, 1795. pedig az új Conservatoire tanára s cisőséges európai hangversenykörútjai után I. Napoleon kamara-virtuóza, majd a párisi nagy opera karnagya (1816). Maradandó művei: 40 études ou caprices, magánhegedüre, 19 hangversenymű s 2 kettős hangversenydarab hegedüre és 1 ilyen gordonkára is; 15 vonósnégyes, 15 vonóshármas stb. K.-nek hatalmas előadó művészete lelkesítette Beethovent arra, hogy neki ajánlja 47. művét, a szenvedélyes a-moll hegedüszonátát, amelyet általában csak K.-szonáta néven említenek.</w:t>
      </w:r>
    </w:p>
    <w:p>
      <w:pPr>
        <w:pStyle w:val="Heading1"/>
        <w:rPr/>
      </w:pPr>
      <w:r>
        <w:rPr/>
        <w:t>Kreuzburg</w:t>
      </w:r>
    </w:p>
    <w:p>
      <w:pPr>
        <w:pStyle w:val="Normal"/>
        <w:rPr/>
      </w:pPr>
      <w:r>
        <w:rPr/>
        <w:t>(in Oberschlesien), az ugyanilyen nevü járás székhelye Oppeln porosz kerületben, a Stober és vasút mellett, (1890) 7558 lak., vasöntővel, gép-, faszeg- és cukorgyártással, gőzmalmokkal és egy őrültek házával.</w:t>
      </w:r>
    </w:p>
    <w:p>
      <w:pPr>
        <w:pStyle w:val="Heading1"/>
        <w:rPr/>
      </w:pPr>
      <w:r>
        <w:rPr/>
        <w:t>Kreuzen</w:t>
      </w:r>
    </w:p>
    <w:p>
      <w:pPr>
        <w:pStyle w:val="Normal"/>
        <w:rPr/>
      </w:pPr>
      <w:r>
        <w:rPr/>
        <w:t>falu és hidegviz-gyógyító intézet Perg felső-ausztriai kerületi kapitányságban. A hidegviz-gyógyító intézetet évenkint mintegy 600 vendég látogatja. V. ö. Fleischanderl, Die Wasserheilanstalt K. in Oberösterreich (1887).</w:t>
      </w:r>
    </w:p>
    <w:p>
      <w:pPr>
        <w:pStyle w:val="Heading1"/>
        <w:rPr/>
      </w:pPr>
      <w:r>
        <w:rPr/>
        <w:t>Kreuzlingen</w:t>
      </w:r>
    </w:p>
    <w:p>
      <w:pPr>
        <w:pStyle w:val="Normal"/>
        <w:rPr/>
      </w:pPr>
      <w:r>
        <w:rPr/>
        <w:t>az ugyanilyen nevü járás székhelye Thurgau svájci kantonban, a Boden-tó balpartján, Konstanz tőszomszédságában, (1888) 3519 lak., egy nagy templommal, amelyben fából kifaragva (több mint 1000 alak) Krisztus kínszenvedésének története látható.</w:t>
      </w:r>
    </w:p>
    <w:p>
      <w:pPr>
        <w:pStyle w:val="Heading1"/>
        <w:rPr/>
      </w:pPr>
      <w:r>
        <w:rPr/>
        <w:t>Kreuznach</w:t>
      </w:r>
    </w:p>
    <w:p>
      <w:pPr>
        <w:pStyle w:val="Normal"/>
        <w:rPr/>
      </w:pPr>
      <w:r>
        <w:rPr/>
        <w:t>város és az ugyanily nevü járásnak székhelye Koblenz porosz kerületben, a Nahe mindkét partján, vasút mellett, (1890) 18 143 lak., kémiai iparral, bőr-, dohány- és pezsgőborgyártással, üveghutával és jelentékeny sósfürdőkkel, amelyek közül az Erzsébet-forrást főképen ivásra, a többieket fürdésre használják. A fürdők, belélegzők és egyéb fürdőintézetek a legújabb igényeknek megfelelően vannak berendezve. A fürdővendégek száma (1893) 6058. A Nahe balpartján a Kauzenbergen (150 m.) egy 1689. lerombolt kastély körül szép ültetvények és szőllők terülnek el. Közelében vannak egy római castrumnak romjai, továbbá Karlshalle és Theodorshalle sósfürdők. V. ö. Stabel, Das Solbad K. (1887); Voigtländer, Bad K., Bad Münster am Stein u. das Nahethal (1892).</w:t>
      </w:r>
    </w:p>
    <w:p>
      <w:pPr>
        <w:pStyle w:val="Heading1"/>
        <w:rPr/>
      </w:pPr>
      <w:r>
        <w:rPr/>
        <w:t>Krezolok</w:t>
      </w:r>
    </w:p>
    <w:p>
      <w:pPr>
        <w:pStyle w:val="Normal"/>
        <w:rPr/>
      </w:pPr>
      <w:r>
        <w:rPr/>
        <w:t>a toluoldihidroxil származékai, képletük C</w:t>
      </w:r>
      <w:r>
        <w:rPr>
          <w:vertAlign w:val="subscript"/>
        </w:rPr>
        <w:t>6</w:t>
      </w:r>
      <w:r>
        <w:rPr/>
        <w:t>H</w:t>
      </w:r>
      <w:r>
        <w:rPr>
          <w:vertAlign w:val="subscript"/>
        </w:rPr>
        <w:t>3</w:t>
      </w:r>
      <w:r>
        <w:rPr/>
        <w:t>.CH</w:t>
      </w:r>
      <w:r>
        <w:rPr>
          <w:vertAlign w:val="subscript"/>
        </w:rPr>
        <w:t>3</w:t>
      </w:r>
      <w:r>
        <w:rPr/>
        <w:t>.(OH)</w:t>
      </w:r>
      <w:r>
        <w:rPr>
          <w:vertAlign w:val="subscript"/>
        </w:rPr>
        <w:t>2</w:t>
      </w:r>
      <w:r>
        <w:rPr/>
        <w:t>. Három izomer krezolt ösmerünk: az orto-, meta- és parakrezolt (l. Benzolszármazékok). Mind a három izomer vegyület, a kőszénkátrány 200° körül forró részében foglaltatnak. Az ortokrezol kristályos test, mely 31°-on olvad és 188°-on forr. A metakrezol sürü olajszerü folyadék, mely erős lehűtéskor sem fagy meg, 201°-on forr. A parakrezol közönséges hőmérséken szilárd, 36°-on olvad és 198°-on forr. Az árubeli nyers krezol, melyet krezilsavnak is neveznek, mind a 3 krezolt tartalmazza: kitünő antiszeptikum. A karbolsavnál hatásoabb, ugyanis az emberi szervezetre kevésbbé mérges, de a mikroorganizmusokat gyorsabban és nagyobb hígításban is elöli. Egyedüli hátránya, hogy vizben kevésbbé oldódik, mint a karbolsav. A Fodor tanártól dezinficiensnek ajánlott krezilmész az árubeli krezol és mésztej elegyítése útján készül.</w:t>
      </w:r>
    </w:p>
    <w:p>
      <w:pPr>
        <w:pStyle w:val="Heading1"/>
        <w:rPr/>
      </w:pPr>
      <w:r>
        <w:rPr/>
        <w:t>Krézus</w:t>
      </w:r>
    </w:p>
    <w:p>
      <w:pPr>
        <w:pStyle w:val="Normal"/>
        <w:rPr/>
      </w:pPr>
      <w:r>
        <w:rPr/>
        <w:t>l. Kroisos.</w:t>
      </w:r>
    </w:p>
    <w:p>
      <w:pPr>
        <w:pStyle w:val="Heading1"/>
        <w:rPr/>
      </w:pPr>
      <w:r>
        <w:rPr/>
        <w:t>Kria</w:t>
      </w:r>
    </w:p>
    <w:p>
      <w:pPr>
        <w:pStyle w:val="Normal"/>
        <w:rPr/>
      </w:pPr>
      <w:r>
        <w:rPr/>
        <w:t>(gör.) a. m. haszonrafordítás, igy nevezték a régi retorikában egy téma kidolgozásának bizonyos határozott mintáját, mely gyakran szolgált szónoki gyakorlatul. Többféle alakja közül említhető az aphthoniosi K., mely 8 részből áll: 1. a tétel a szerző dicséretével (dictum cum laude auctoris), 2. a tétel körülirása és értelmezése (periphrasis), 3. megokolása (aetiologia), 4. ellentétei illetőleg korlátozása (contrarium), 5. hasonlóságok (simile), 6. példa (exemplum), 7. tanuságok (testimonium), 8. befejezés, a tétel ismétlésével és haszonrafordításával (conclusio). Más diszpozició szerint a K. 4. részü: 1. a tétel, 2. a bizonyítás, 3. a kibővítés, 4. a befejezés.</w:t>
      </w:r>
    </w:p>
    <w:p>
      <w:pPr>
        <w:pStyle w:val="Heading1"/>
        <w:rPr/>
      </w:pPr>
      <w:r>
        <w:rPr/>
        <w:t>Kricsfalva</w:t>
      </w:r>
    </w:p>
    <w:p>
      <w:pPr>
        <w:pStyle w:val="Normal"/>
        <w:rPr/>
      </w:pPr>
      <w:r>
        <w:rPr/>
        <w:t>(Krecsova, Kricsovo), kisközség Máramaros vmegye técsői j.-ban, (1891) 1222 magyar, rutén és német lakossal.</w:t>
      </w:r>
    </w:p>
    <w:p>
      <w:pPr>
        <w:pStyle w:val="Heading1"/>
        <w:rPr/>
      </w:pPr>
      <w:r>
        <w:rPr/>
        <w:t>Kricsova</w:t>
      </w:r>
    </w:p>
    <w:p>
      <w:pPr>
        <w:pStyle w:val="Normal"/>
        <w:rPr/>
      </w:pPr>
      <w:r>
        <w:rPr/>
        <w:t>kisközség Krassó-Szörény vmegye temesi j.-ban, (1891) 950 oláh lakossal, postahivatallal és postatakrékpénztárral. Itt van eltemetve Hanák János magyar zoologus.</w:t>
      </w:r>
    </w:p>
    <w:p>
      <w:pPr>
        <w:pStyle w:val="Heading1"/>
        <w:rPr/>
      </w:pPr>
      <w:r>
        <w:rPr/>
        <w:t>Krida</w:t>
      </w:r>
    </w:p>
    <w:p>
      <w:pPr>
        <w:pStyle w:val="Normal"/>
        <w:rPr/>
      </w:pPr>
      <w:r>
        <w:rPr/>
        <w:t>a. m. bukás (l. o.)</w:t>
      </w:r>
    </w:p>
    <w:p>
      <w:pPr>
        <w:pStyle w:val="Heading1"/>
        <w:rPr/>
      </w:pPr>
      <w:r>
        <w:rPr/>
        <w:t>Krieger</w:t>
      </w:r>
    </w:p>
    <w:p>
      <w:pPr>
        <w:pStyle w:val="Normal"/>
        <w:rPr/>
      </w:pPr>
      <w:r>
        <w:rPr/>
        <w:t>András Frigyes, dán államférfi és jogtudós, szül. Colbjörsnvigben 1817 okt. 4., megh. 1893 szept. 27. Tanulmányait elvégezve, 1847. a kopenhágai egyetemen tanár lett. 1848. mint az alkotmányt szervező nemzegyülés tagja, rendkivül fontos szerepet játszott s a reá következő népképviseleti országgyülésben mint törvényhozó tünt ki. 1856. átvette a belügyminisztérium vezetését (1859-ig) s egyúttal 1858-tól kezdve a pénzügyi tárcát is reábizták s 1864. részt vett a londoni konferencián mint Dánia meghatalmazottja. 1870-től 1872-ig igazságügyminiszter volt, majd 1872. elvállalta a pénzügyi tárcát, melyet 1874-ig megtartott. A politikai pályáról 1890. vonult vissza. Ő volt az első, aki megpendítette Dánia, Svéd- és Norvégország egységét. Ennek megvalósításán dolgozott Nordisk Retsencyklopaedi c. folyóiratos kiadványával, melyet Aschehoug (norvég) és Berg (svéd) jogtudós közreműködésével szerkesztett (Kopenhága 1878 s a következő években). Másik munkája: Den slesvigske Formue-, Famlie-, ogi Arveret (u. o. 1853-55). V. ö. a neki ajánlott Smaaskrifter uf Nordiske Forfattere (u. o. 1887) c. kötetet.</w:t>
      </w:r>
    </w:p>
    <w:p>
      <w:pPr>
        <w:pStyle w:val="Heading1"/>
        <w:rPr/>
      </w:pPr>
      <w:r>
        <w:rPr/>
        <w:t>Krieghammer</w:t>
      </w:r>
    </w:p>
    <w:p>
      <w:pPr>
        <w:pStyle w:val="Normal"/>
        <w:rPr/>
      </w:pPr>
      <w:r>
        <w:rPr/>
        <w:t>Edmund, lovassági tábornok és Ausztria-Magyarország közös hadügymisztere, nemesi családból szül. Landshutban 1832 jun. 4. Miután a bécsújhelyi katonai akadémiát elvégezte, 1849. tényleges szolgálatba lépett hadnagyi rangban az 5. dragonyos-ezredbe, és még ugyanazon évben részt vett a függetlenségükért harcoló magyarok ellen vezetett háboruban. Hasonlóképpen részt vett azon hadjáratokban is, melyeket Ausztria az olaszok (1859) és a poroszok (1866) ellen viselt. Miután a központi lovassági és a hadi iskolát elvégezte, 1869. őrnaggyá és Fernc József császár és király szárnysegédévé neveztetett ki. Majd 1874. ezredes, 1879. vezérőrnagy, 1881. altábornagy lett; aztán 1886 óta a lembergi lovashadosztály, 1888 óta a 6. gyalog hadosztály parancsnoka volt, mig végre 1889. az I. hadtest parancsnokává neveztetett ki Krakóba. 1891-ben lovassági tábornok lett s 1893 szept. 23. a Bauer halálával megürült közös hadügyminiszteri állásra neveztetett ki.</w:t>
      </w:r>
    </w:p>
    <w:p>
      <w:pPr>
        <w:pStyle w:val="Heading1"/>
        <w:rPr/>
      </w:pPr>
      <w:r>
        <w:rPr/>
        <w:t>Kriehuber</w:t>
      </w:r>
    </w:p>
    <w:p>
      <w:pPr>
        <w:pStyle w:val="Normal"/>
        <w:rPr/>
      </w:pPr>
      <w:r>
        <w:rPr/>
        <w:t>József, osztrák festő, szül. Bécsben 1800 dec. 14-én, megh. u. o. 1876 máj. 30-án. A bécsi akadémián képezte ki magát. Kőre rajzolt arcképei a legjobbakhoz tartoznak e nemben. 7000-nél többet készített, melyeknek nemcsak művészeti, hanem művelődéstörténeti értéke van.</w:t>
      </w:r>
    </w:p>
    <w:p>
      <w:pPr>
        <w:pStyle w:val="Heading1"/>
        <w:rPr/>
      </w:pPr>
      <w:r>
        <w:rPr/>
        <w:t>Kriemhild</w:t>
      </w:r>
    </w:p>
    <w:p>
      <w:pPr>
        <w:pStyle w:val="Normal"/>
        <w:rPr/>
      </w:pPr>
      <w:r>
        <w:rPr/>
        <w:t>(ó-ném. grima a. m. sisak, hiltja a. m. harc, tehát: sisak harcoló), valószinüleg egy Walkür neve, a német hőslegendák, különösen a Nibelungen-dal leghatalmasabb nőalakja. A wormsi Gunther burgundi király nővére, ki Szigfrid felesége lesz. K. sógornőjével, Brunhilddal vitatkozva férjeik hősiessége fölött, önkéntelen okozója lesz, hogy Hagen megöli Szigfridet. Az özvegy K. bátyja udvarában él, mignem Etzel (Attila) nőül nem veszi. Eztán sok év mulva meghivja burgundi rokonait udvarába és Szigfidet megboszulandó, mindnyájukat leöleti. Hagent maga gyilkolja meg Szigfrid kardjával, de ő is meghal az öreg, marcona Hildebrand, berni Dietrich fegyverhordozójának keze által.</w:t>
      </w:r>
    </w:p>
    <w:p>
      <w:pPr>
        <w:pStyle w:val="Heading1"/>
        <w:rPr/>
      </w:pPr>
      <w:r>
        <w:rPr/>
        <w:t>Kriesch</w:t>
      </w:r>
    </w:p>
    <w:p>
      <w:pPr>
        <w:pStyle w:val="Normal"/>
        <w:rPr/>
      </w:pPr>
      <w:r>
        <w:rPr/>
        <w:t>1. Aladár, festő, szül. Budán 1863 okt. 29. Ugyanott és Pesten végezte középiskolai tanulmányait, melyek után az országos mintarajztanodába lépett és Székely Bertalan vezetése alatt ismerkedett meg a rajzolás festés első szabályaival. Később külföldi útra indult s huzamosb ideig tartózkodott Münchenben, Rómában. Legörömestebb magyar tárgyakat fest. Említendők: II. Rákóczy Görgy halála Fenesnél, Czinka Panna, Hóra és Kloska lázadása.</w:t>
      </w:r>
    </w:p>
    <w:p>
      <w:pPr>
        <w:pStyle w:val="Normal"/>
        <w:rPr/>
      </w:pPr>
      <w:r>
        <w:rPr/>
        <w:t>2. K. János, zoologus, szül. Reinthalban (Alsó-Ausztria) 1834 márc. 29., megh. Budapesten 1888 okt. 21. Iskoláit cseh és lengyel földön végezte, mig egyetemi tanulmányait Bécsben és 1859. tanári oklevelet nyert. Innen Giessenbe ment a hires Leuckartot hallgatni s aztán 1861. hazánkba jött Ungvárra gimn. tanárnak, de itt nem sokáig maradt, mert rövid idő multán a budai főgimnáziumhoz nevezték ki. 1864. a József-műegyetemen a természetrajz, majd tisztán a zoologia tanára lett s mint ilyent a m. tud. akadémia 1886. levelező tagjai sorába választotta. Kiválóan a tankönyvirodalom terén fejtett ki nagy tevékenységet s az alsóbb és középiskolák részére irt természetrajzai több kiadást értek meg. 1871-ben a magyar tudományos akadémia megbizásából a Magas-Tátra zoologiai viszonyait tanulmányozta. Halaink és haltenyésztésünk c. munkájával a magyar tudományos akadémia Vitéz-féle, a nadályról irt müvével a Természettudományi Társulat Bugát-féle pályadíját nyerte el. Szerkesztette a Méhészeti és Halászati Lapokat. Számos kisebb közleményt irt a Természettudományi Közlönybe s a magyar tudományos akadémia kiadványaiba. V. ö. Daday J., Az állattani irodalom 1870-1890-ig.</w:t>
      </w:r>
    </w:p>
    <w:p>
      <w:pPr>
        <w:pStyle w:val="Heading1"/>
        <w:rPr/>
      </w:pPr>
      <w:r>
        <w:rPr/>
        <w:t>Kriesimir</w:t>
      </w:r>
    </w:p>
    <w:p>
      <w:pPr>
        <w:pStyle w:val="Normal"/>
        <w:rPr/>
      </w:pPr>
      <w:r>
        <w:rPr/>
        <w:t>1. (I.), horvát király, Tomiszláv király fia, uralkodott 930-945. Kortársa, Konstantin Porphyrogenitos császár ismeretes történeti munkájában csak annyit ir róla, hogy atyjának birodalmát erőben és dicsőségben fentartotta. Utódja fia, Miroslav volt.</w:t>
      </w:r>
    </w:p>
    <w:p>
      <w:pPr>
        <w:pStyle w:val="Normal"/>
        <w:rPr/>
      </w:pPr>
      <w:r>
        <w:rPr/>
        <w:t>2. K. (II.), horvát király (1009-1035.), Svetoslav király után ugy látszik polgárháboru folytán jutott a trónra és öccsével Gojslavval együtt uralkodott. Mindjárt uralkodása kezdetén háborut kezdett Velence ellen, mely eltartott 1017-ig. Ezen háboruban Urseolo Ottó dogétól visszafoglalta a dalmáciai latin városokat, melyek addig Velence birtokában voltak. Ez által ura lett az Adriai-tengernek. De már 1019. kénytelen volt az akkor hatalma tetőpontján álló II. Basilios Bulgaroktonos bizanci császár fenhatóságát elismerni. 1030. mint Szt. István magyar király szövetségese harcol II. Konrád német császár ellen. Állítólag Szt. Istvánnal rokonsági összeköttetésbe lépett azáltal, ogy leányát István fiának, Imre hercegnek feleségül adta. Ez volt az első barátságos érintkezés a magyar és horvát nemzetek között. K. meghalt 1035. Utódja István, Svetoslav fia lett.</w:t>
      </w:r>
    </w:p>
    <w:p>
      <w:pPr>
        <w:pStyle w:val="Heading1"/>
        <w:rPr/>
      </w:pPr>
      <w:r>
        <w:rPr/>
        <w:t>Krik</w:t>
      </w:r>
    </w:p>
    <w:p>
      <w:pPr>
        <w:pStyle w:val="Normal"/>
        <w:rPr/>
      </w:pPr>
      <w:r>
        <w:rPr/>
        <w:t>(creek) indusok. E név onnét ered, mert területükön (az É.-amerikai Cumberland-River mentén) sok az apró folyó, ér (angolul creek a. m. folyócska, ér, öböl). Számuk mintegy 14,00. Két törzsre szakadnak, az északi törzs neve: mjuszkogi, a délié széminól. Annakelőtte számos vad törzs tartozott hozzájuk, ma a Misszisszippi nyugati partjára telepítették ki őket, ahol földművelésből és állattenyésztésből éllnek. Irott törvényes alkotmányuk van, főnöküket és néptanácsukat ennek alapján szabadon választják, katonaságuk is van. V. ö. Gatschet, A migration legend of the Creek Indians (Filadelfia 1884 és St. Louis 1888).</w:t>
      </w:r>
    </w:p>
    <w:p>
      <w:pPr>
        <w:pStyle w:val="Heading1"/>
        <w:rPr/>
      </w:pPr>
      <w:r>
        <w:rPr/>
        <w:t>Krikehájok</w:t>
      </w:r>
    </w:p>
    <w:p>
      <w:pPr>
        <w:pStyle w:val="Normal"/>
        <w:rPr/>
      </w:pPr>
      <w:r>
        <w:rPr/>
        <w:t>(Krickerhäuer), Bars, Nyitra és Turóc vmegyékben három csoportban és néhány kis szigeten tótok közt lakó németek, hajdan sűrü és elterjedt németség maradékai. A főcsoport Körmöcbánya körül Bars és Nyitra vármegye felvidékén Krickerhäu (Krikeháj, tótul Handlova) mezővárosból és 9 faluból áll, melyeknek német neve szintén többnyire Häu-ra végződik. A második csoportot Nyitra vármegye legészakibb részében Német-Próna mezővárossal 7 falu alkotja, harmadik csoporthoz Turóc vármegyében 7 falu tartozik, köztük Vricskó; ezenkivül a megyében még 8 falu lakossága többé-kevésbbé német elemekből áll. A férfiak nagy része házalni jár s a nők művelik a földet, maguk húzzák az ekét; sokan meg is öregszenek, anélkül hogy valaha húst ettek volna. Általában tiszta erkölcsüek, rendkivüli szorgalmuak, józanok és becsületesek és elég jó szellemi tehetségüek. De szegénységök, más elemek közti elszigeteltségök s anyanyelvöknek iskolában és egyházban való teljes elhanyagolása következtében a műveltség alacsony fokán állanak. Az eltótosodás nagyon terjed közöttük; gyermekeik tót iskolákba kénytelenek járni; papjaik csak tótul beszélnek velök és prédikálnak nekik. Ezért aztán erkölcsi és vallási fogalmaik naivak és kezdetlegesek. Néprajzi sajátságukkal a vricskóiak tünnek ki. Tájszólásuk rokon a szepesi gründnerek nyelvével és hasonlít az északi cseh-német nyelvhez. Történeti nyomok is Csehországból való településükre mutatnak. V. ö. Schwicker I. H., Die Deutschen in Ungarn und Siebenbürgen (252-259. l.)</w:t>
      </w:r>
    </w:p>
    <w:p>
      <w:pPr>
        <w:pStyle w:val="Heading1"/>
        <w:rPr/>
      </w:pPr>
      <w:r>
        <w:rPr/>
        <w:t>Krilov</w:t>
      </w:r>
    </w:p>
    <w:p>
      <w:pPr>
        <w:pStyle w:val="Normal"/>
        <w:rPr/>
      </w:pPr>
      <w:r>
        <w:rPr/>
        <w:t>Andrejevics Iván, nevezetes orosz meseköltő, született Moszkvában 1768., megh. Szt. Pétervárt 1844. A fiu igen korán mutatott az irás iránt tehetséget s már 15 éves korában irt egy dalművet, de az akkori orosz viszonyok között szorosan vett irodalmi pályáról szó sem lehetvén, a közigazgatási pályára lépett és lassankint emelkedett. 1812. a császári könyvtárnál alkalmazták, 1830. államtanácsos lett és ez utóbbi hivatalt 1841-ig viselte, ekkor lemondott róla és visszavonultan élt egészen haláláig. K. kiválólag szerencsés volt a mese művelésében, amennyiben meséi az orosz meseköltészet pattogó élcét teljes mértékben elsajátították. Vígjátékai nem nagy népszerüségnek örvendettek. Kiadásai közül legszebb a mesék kiadása Orlovtól (Páris 1825), melyhez egyszersmind poliglott (négynyelvü) fordítás járult. Meséinek legújabb kiadása: Baszny Krilova (K. meséi, Szt. Pétervár 1894, belőlük magyarra ford. Csopey László, Budapest 1882). Szent Pétervárt az u. n. nyári kertben, hol leginkább a gyerekek játszanak, díszes emléket emeltek neki.</w:t>
      </w:r>
    </w:p>
    <w:p>
      <w:pPr>
        <w:pStyle w:val="Heading1"/>
        <w:rPr/>
      </w:pPr>
      <w:r>
        <w:rPr/>
        <w:t>Krim</w:t>
      </w:r>
    </w:p>
    <w:p>
      <w:pPr>
        <w:pStyle w:val="Normal"/>
        <w:rPr/>
      </w:pPr>
      <w:r>
        <w:rPr/>
        <w:t>v. Krimia, Taurisz orosz kormányzósághoz tartozó nagy félsziget a Fekete- és Azovitenger közt, amelyet a 30 km. hosszu és 9 km. széles Perekopi-szoros csatol a kontinenshez és amely K-felé a hosszukás Kercsi-félszigetben, a Kercsi-szorosnál végződik. A négyszögletü félsziget összes partjainak hossza 1000 km.; ezen partok nagyobbára szaggatottak; az Azovi-tenger felől alacsonyak. A folyók nem hajózhatók; köztük a legjelentékenyebbek: a Szalgir, Buzulcsa, Buiuk-Karaszu, Alma és Kacsa. A tavak száma mintegy 400, de mind kicsiny. A hőmérséklet enyhe, különösen a Jailától a hideg szelek ellen védett helyeken. Sziferopolban a nyári középhőmérséklet 8,5°, Szebasztopolban 9,4°, a téli amott -0,9°, emitt -2°. A hegyes vidékek termékenyek, a sík részek steppék. Amabban a partok közelében a flóra olyan, mint a Földközi-tenger mellékein, mert megterem a szabadban a babér-, füge-, gránátalma-, pisztácia-, mandulafa stb. A steppék ellenben ásványkincsekben gazdagabbak; són kivül bányásznak rajtuk porfirt és különböző szinü márványt. Lakosság és gazdasági életet l. Tauria.</w:t>
      </w:r>
    </w:p>
    <w:p>
      <w:pPr>
        <w:pStyle w:val="Normal"/>
        <w:rPr/>
      </w:pPr>
      <w:r>
        <w:rPr/>
        <w:t>K., az ókori Chersonesos Taurica, már Kr. e. a VI. sz.-ban görög gyarmatosításnak volt szinhelye; itt alapították a görögök Pantikapaiont és Theodosiát. Pantikapaion későbben külön állammá nőtte ki magát és Bosporos néven hatalmát csaknem az egész Chersonesosra kiterjesztette. Ez államot meghódította Mithridates, akinek legyőzetésével a római birodalomhoz került. Mint a bizanci birodalom része, Gótia thémát alkotta, 375. a gótokat a hunnok győzték le. Későbben a félsziget fölváltva a magyarok, kazárok, bessenyők és kunok hatalmába jutott. A kunokat 1237. a tatárok űzték el és K.-et 1441-ig a kipcsaki khánság alkotó részévé tették. Ugyanezen időben a genovaiak számos gyarmatot alapítottak rajta, amelyek közt Kaffa tett szert a legnagyobb gazdagságra. 1441. a krimi tatár khánságnak vált legjelentékenyebb részévé. 1475. II. Mohammed ezt török fenhatóság alá vetette. Az oroszok már Nagy Péter cár uralma alatt kezdték meg támadásaikat a K. ellen és Törökországban az 1774-iki kücsük-kainardsii békében kényszerült a K. függetlenségébe beleegyezni. De a félsziget függetlenségét csak rövid ideig élvezhette. 1783. Sagin-Girei, az utolsó tatár khán birtokáról bizonyos évdíj fejében az oroszok javára lemondott. A K.-i félszigeten találkozott II. József császár és király 1787. II. Katalin cárnővel, kivel szövetséget kötött a törökök ellen és ez alkalommal mutatta Potemkin (l. o.) az általa alapított falvakat. Ezeknek fele csak papiron létezett, de azért Potemkin mégis a «Tauriai» melléknevet kapta. 1854-55-ben K. volt szinhelye a róla elnevezett háborunak. V. ö. Laky D., K.-félsziget (Földrajzi Közlemények); Remy, Die K. in ethnogr., landschaftlicher und hygienischer Beziehung (1872); Telfer, The Crimea and Transcaucasia (1876); Szogonorov, Kalauz K.-ben (oroszul, Odessza 1880).</w:t>
      </w:r>
    </w:p>
    <w:p>
      <w:pPr>
        <w:pStyle w:val="Heading1"/>
        <w:rPr/>
      </w:pPr>
      <w:r>
        <w:rPr/>
        <w:t>Krimián Megerdics</w:t>
      </w:r>
    </w:p>
    <w:p>
      <w:pPr>
        <w:pStyle w:val="Normal"/>
        <w:rPr/>
      </w:pPr>
      <w:r>
        <w:rPr/>
        <w:t>az örmény nem egyesültek jelenlegi főapátja, szül. Van városában 1820 ápr. 4-én. Tanulmányainak végeztével nagyobb utazásokat tett s 1850. Üdvözlet az aRarátról és Üdvözlet a Szentföldről címen munkákat adott ki. 1853. kolostorba lépett és 1856. nyomdát alapított, melyben Artzvi Vaszpuragani címen újságot adott ki. 1862. a szent Karapetről nevezett kolostor főapátja lett, 1869-ben pedig a nemzeti zsinat patriárkává választotta. E minőségében szintén sokat utazott s a berlini kongresszuson is az örmény érdekek szószólója volt. Pár évvel ezelőtt a világon élő összes örmény nem egyesültek főapátjává választották s 1893. Bécsben is megfordult, hol ünnepélyesen fogadták. (Életrajzát és arcképét dr. Gopcsa L.-tól, Vas. Ujság 1893. évf.).</w:t>
      </w:r>
    </w:p>
    <w:p>
      <w:pPr>
        <w:pStyle w:val="Heading1"/>
        <w:rPr/>
      </w:pPr>
      <w:r>
        <w:rPr/>
        <w:t>Krimi gótok</w:t>
      </w:r>
    </w:p>
    <w:p>
      <w:pPr>
        <w:pStyle w:val="Normal"/>
        <w:rPr/>
      </w:pPr>
      <w:r>
        <w:rPr/>
        <w:t>l. Gót nyelv és irodalom.</w:t>
      </w:r>
    </w:p>
    <w:p>
      <w:pPr>
        <w:pStyle w:val="Heading1"/>
        <w:rPr/>
      </w:pPr>
      <w:r>
        <w:rPr/>
        <w:t>Krimi háboru</w:t>
      </w:r>
    </w:p>
    <w:p>
      <w:pPr>
        <w:pStyle w:val="Normal"/>
        <w:rPr/>
      </w:pPr>
      <w:r>
        <w:rPr/>
        <w:t>(másképen keleti háboru), az a hadjárat, melyet (1853-56) Törökország - Anglia és Franciaország (1855 óta Szárdinia is) szövetségben - Oroszország ellen viselt. Okot az adott rá, hogy midőn Abd ul-Medsid szultán 1852. a görög keleti egyház tulajdonjogát a szent sírra nézve elismerte, s egyúttal a római katolikusoknak is megengedte, hogy az Olajfák-hegyén misét mondhassanak, Mencsikov herceg (1853 febr. végén) ezen fermán biztosítéka gyanánt azt követelte a portától, hogy szerződésileg ismerje el Oroszország fenhatósági és védnöki jogát a görög keleti egyház fölött. A szultán ezt megtagadta, s Oroszországnak erre következő ultimátumát - a nyugati hatalmak segítségében bizva - elvetette; ekkor Gorcsakov herceg egy hadosztállyal megszállta a dunai fejedelemségeket, mire a porta háborut izent Oroszországnak. Omer pasa (1853) okt. 23. Kalafatu mellett átkelt a Dunán, a szövetségesek egyesült hajóhada pedig okt. 25. a Boszporusba evezett, honnan - miután Nahimov tengernagy (1854 jan. 5.) Szinope mellett a török hajóhadat megsemmisítette, - átvitorláztak a Fekete-tengerbe; mikor pedig innen küldött ultimátumjukat Miklós cár válaszra sem méltatta, a szövetségesek is háborut izentek (márc. 28.) Oroszországnak. E közben (jan. 6.) a törökök eredménnyel ütköztek meg Csetate mellett az oroszokkal, Paskievics ellenben nem tudta megvenni Szilisztria várát; sőt midőn az osztrák-magyar monárkia haderejét a szerb, erdélyi és galiciai határokon kezdte összpontosítani, Miklós cár nemcsak kiürítette a dunai fejedelemségeket, hanem a bécsi konferenciára is békéshangu nyilatkozatot küldött. A nyugati nagyhatalmaknak négy pontban összegezett követelését azonban megtagadta, mire a francia (Saint-Arnaud tábornagy 40 000 ember élén) és angol (lord Raglau, 15 000 katonával) hadsereg Galipolinál egyesült, hogy Szebasztopolt ostrom alá fogja, s a fekete-tengeri orosz flottát megsemmisítse. A szövetségesek 1854 szept. 14. szállottak partra Krimben, Eupatoria mellett, s hat napra rá, az Alma-folyó mezején véres győzelmet arattak az oroszok (Mencsikov) fölött; Szebasztopol (l. o.) ostromát okt. 9-én kezdték meg s hét hónapi (1855 április 9-től szept. 9-ig) lövetés után végre elfoglalták, miután az oroszok már előbb elsüllyesztették saját flottájukat s szétrombolták ágyuütegeiket. Ezenközben (márc. 2.) meghalt Miklós cár is, de békére nem volt kilátás, mert II. Sándor tovább folytatta a háborut. Még az előző (1854) év tavaszán egy francia (Perceval-Desche nes tengernagy) s egy angol (Sir Charles Napier admiral) flotta, a Keleti-tengerbe evezett, hol egyesült Bomarszund ostromára, mely aug. 16. föl is adta magát; 1855. a parancsnokságot Dundas admiral vette át, de miután Sveaborgot hasztalan lövette, s mivel az orosz hajóhadat sem biztos kikötőjéből kicsalni, sem döntő csatára kényszeríteni nem birta, elhagyta az orosz vizeket és haza vitorlázott. Kis-Ázsiában egy 65 000 főnyi török sereg már 1853 okt. 28. átlépte az orosz határt, de többször megveretve, kényszerült lassan visszavonulni; midőn pedig az oroszok a kaukázusi törzsek (l. Kaukázusi háboruk) lázadását elnyomták, a háboru szinhelyét áttették Törökországba s 1854 aug. 5. a török sereget teljesen tönkre verték. A következő évben Muraviev lett orosz fővezér, mig a török hadakat Vasszif pasa vezényelte, ki Erzerum mellett foglalt állást és Karsz (l. Karsz) városát 13 000 főnyi őrséggel rakta meg. Muraviev heves harc után a kolera és éhség által elgyötört várat végre (november 28.) bevette, mert Omer pasa, ki szeptember végén partra szállott Szukhum-khále mellett, Tiflisz felől akarta 30 000 főnyi seregével Karszot felszabadítani, de elkésett és kénytelen volt az oroszok elől hátrálni a tengerig. Igy folyt a háboru 1855 végéig, anélkül, hogy tulajdonképeni célját elérte volna; a nagyhatalmak mind roppant előkészületeket tettek a háboru folytatására, midőn Napoleon (1856 március 30.) megkötötte a párisi békét (l. o.).</w:t>
      </w:r>
    </w:p>
    <w:p>
      <w:pPr>
        <w:pStyle w:val="Heading1"/>
        <w:rPr/>
      </w:pPr>
      <w:r>
        <w:rPr/>
        <w:t>Kriminális</w:t>
      </w:r>
    </w:p>
    <w:p>
      <w:pPr>
        <w:pStyle w:val="Normal"/>
        <w:rPr/>
      </w:pPr>
      <w:r>
        <w:rPr/>
        <w:t>(lat.) a. m. büntető. - K. biróság, l. Büntető biróságok.</w:t>
      </w:r>
    </w:p>
    <w:p>
      <w:pPr>
        <w:pStyle w:val="Heading1"/>
        <w:rPr/>
      </w:pPr>
      <w:r>
        <w:rPr/>
        <w:t>Krinoideák</w:t>
      </w:r>
    </w:p>
    <w:p>
      <w:pPr>
        <w:pStyle w:val="Normal"/>
        <w:rPr/>
      </w:pPr>
      <w:r>
        <w:rPr/>
        <w:t>(állat), l. Tengeri liliomok.</w:t>
      </w:r>
    </w:p>
    <w:p>
      <w:pPr>
        <w:pStyle w:val="Heading1"/>
        <w:rPr/>
      </w:pPr>
      <w:r>
        <w:rPr/>
        <w:t>Krinolin</w:t>
      </w:r>
    </w:p>
    <w:p>
      <w:pPr>
        <w:pStyle w:val="Normal"/>
        <w:rPr/>
      </w:pPr>
      <w:r>
        <w:rPr/>
        <w:t>(a latin crinis a. m. haj szótól, franc. crinoline), tulajdonképen lószőrből és gyapot fonalakból készült tágabb szövésü szövet, melyet zsákokra, csomagolásra használnak. Újabb időben (a XVIII. sz. óta) ilyen kelméből alsó szoknyákat is készítettek, melyek abroncs-alakban befűzött acéllemezek segítségével harangalakot képezvén, a női felső ruhát feszesen és széles terjedelmü körben tartották. E szoknyákat, melyek először Franciaországban (XIV. Lajos alatt) jöttek divatba, a franciák lószőrszoknyának (crinoline), nálunk kámvás rokolyának nevezték és többé-kevésbé hosszabb ideig viselték. Legutóbb Eugenia császárné, III. Napoleon neje, hogy elpalástolja reményteljes állapotát, 1855 végén annnyira divatba hozta a K.-t, hogy aztán az egész világon viselték. A császárság végső éveiben azonban ismét kiment a divatból s csak igen kevés, az u. n. tournure (vagy condition) maradt meg belőle. A nyolcvanas években culs de Paris név alatt részben ismét felújították a K.-t, de nemsokára elhagyták.</w:t>
      </w:r>
    </w:p>
    <w:p>
      <w:pPr>
        <w:pStyle w:val="Heading1"/>
        <w:rPr/>
      </w:pPr>
      <w:r>
        <w:rPr/>
        <w:t>Krinomenon</w:t>
      </w:r>
    </w:p>
    <w:p>
      <w:pPr>
        <w:pStyle w:val="Normal"/>
        <w:rPr/>
      </w:pPr>
      <w:r>
        <w:rPr/>
        <w:t>(gör.) a. m. megkülönböztető jel.</w:t>
      </w:r>
    </w:p>
    <w:p>
      <w:pPr>
        <w:pStyle w:val="Heading1"/>
        <w:rPr/>
      </w:pPr>
      <w:r>
        <w:rPr/>
        <w:t>Kriofor</w:t>
      </w:r>
    </w:p>
    <w:p>
      <w:pPr>
        <w:pStyle w:val="Normal"/>
        <w:rPr/>
      </w:pPr>
      <w:r>
        <w:rPr/>
        <w:t>(gör.), készülék, mely a viznek párolgása alkalmával történő melegkötésnek kimutatására szolgál. A készülék áll két egymással kétszer derékszög alatt meggörbített csővel közlekedő üveggömbből, mely annyi vizet tartalmaz, hogy általa az egyik gömb körülbelül felényire meg legyen töltve. Készítésekor arra kell ügyelni, hogy a levegő a készülékben lehetőleg megritkítva legyen. Ha az üres gomböt hideg keverékbe tesszük, akkor benne a vizpárák gyorsan cseppesülnek, mi által a másik gömbben foglalt viz gyors párolgásra indíttatik. Az ezáltal történő melegkötés folytán a hátramaradó viz folyton hül s végre megfagy.</w:t>
      </w:r>
    </w:p>
    <w:p>
      <w:pPr>
        <w:pStyle w:val="Heading1"/>
        <w:rPr/>
      </w:pPr>
      <w:r>
        <w:rPr/>
        <w:t>Kriolit</w:t>
      </w:r>
    </w:p>
    <w:p>
      <w:pPr>
        <w:pStyle w:val="Normal"/>
        <w:rPr/>
      </w:pPr>
      <w:r>
        <w:rPr/>
        <w:t>(ásv.), nátrium-aluminium-fluorid (Na</w:t>
      </w:r>
      <w:r>
        <w:rPr>
          <w:vertAlign w:val="subscript"/>
        </w:rPr>
        <w:t>3</w:t>
      </w:r>
      <w:r>
        <w:rPr/>
        <w:t>AlF</w:t>
      </w:r>
      <w:r>
        <w:rPr>
          <w:vertAlign w:val="subscript"/>
        </w:rPr>
        <w:t>3</w:t>
      </w:r>
      <w:r>
        <w:rPr/>
        <w:t>) fehér, a jéghez hasonló szinéről, valamint könnyű olvadásáról kapta nevét,mely magyarul annyi mint jégkő. 1,5-1,9 m. vastag telepekben terem Grönland D-i részénben Evigtok és Arksut vidékén. Ónkő-tartalmu gnájszban fordul elő, gyakran egyéb ásványokkal együtt, nevezetesen pirittel, kalkopirittel, galenittel, vaspáttal, quarccal, niobittal stb. Krisályos szerkezetü, szemcsés (durva szemü). Három irányban jól hasad és ezekből kezdetben rombos-rendszerünek vélték. A talált táblás, némiképen a hexaéderre emlékeztető apró kristályokon végzett mérések azonban háromhajlásu rendszert derítettek ki. K. 2,5-3,0. Fs. 2,95-2,97. Grönlandon való előfordulása miatt grönlandi pát-nak is mondják. 1857 óta különösen timsót és fluorsavat gyártanak belőle, továbbá szódát és K.-üveget. Dániában (Kopenhága), valamint Pitsburg városában nagy gyárak vannak.</w:t>
      </w:r>
    </w:p>
    <w:p>
      <w:pPr>
        <w:pStyle w:val="Heading1"/>
        <w:rPr/>
      </w:pPr>
      <w:r>
        <w:rPr/>
        <w:t>Kriolitüveg</w:t>
      </w:r>
    </w:p>
    <w:p>
      <w:pPr>
        <w:pStyle w:val="Normal"/>
        <w:rPr/>
      </w:pPr>
      <w:r>
        <w:rPr/>
        <w:t>(hot cast poercelain). Fehér, átlátszatlan üveg, melyből az American hot cast porcelain company Pittsburgban porcellánt pótló tárgyakat sajtol. K.-et nyerik kriolit, quarchomok és ónoxid összeolvasztásával. Ez alkalommal fluorszilicium elpárolog és keletkezik aluminium-nátriumszilikát, mely lehüléskor kristályos, tehát átlátszatlan lesz. A hozzá kevert ónoxid az üveget fehérebbé és átlátszatlanabbá teszi. A kriolit helyett a belőle gyártott nátrium-aluminiatot is alkalmazhatják.</w:t>
      </w:r>
    </w:p>
    <w:p>
      <w:pPr>
        <w:pStyle w:val="Heading1"/>
        <w:rPr/>
      </w:pPr>
      <w:r>
        <w:rPr/>
        <w:t>Kripta</w:t>
      </w:r>
    </w:p>
    <w:p>
      <w:pPr>
        <w:pStyle w:val="Normal"/>
        <w:rPr/>
      </w:pPr>
      <w:r>
        <w:rPr/>
        <w:t>l. Sírbolt.</w:t>
      </w:r>
    </w:p>
    <w:p>
      <w:pPr>
        <w:pStyle w:val="Heading1"/>
        <w:rPr/>
      </w:pPr>
      <w:r>
        <w:rPr/>
        <w:t>Kreipteia</w:t>
      </w:r>
    </w:p>
    <w:p>
      <w:pPr>
        <w:pStyle w:val="Normal"/>
        <w:rPr/>
      </w:pPr>
      <w:r>
        <w:rPr/>
        <w:t>l. Heloták.</w:t>
      </w:r>
    </w:p>
    <w:p>
      <w:pPr>
        <w:pStyle w:val="Heading1"/>
        <w:rPr/>
      </w:pPr>
      <w:r>
        <w:rPr/>
        <w:t>Kriptikusok</w:t>
      </w:r>
    </w:p>
    <w:p>
      <w:pPr>
        <w:pStyle w:val="Normal"/>
        <w:rPr/>
      </w:pPr>
      <w:r>
        <w:rPr/>
        <w:t>l. Kenotikusok és kriptikusok.</w:t>
      </w:r>
    </w:p>
    <w:p>
      <w:pPr>
        <w:pStyle w:val="Heading1"/>
        <w:rPr/>
      </w:pPr>
      <w:r>
        <w:rPr/>
        <w:t>Kriptofon</w:t>
      </w:r>
    </w:p>
    <w:p>
      <w:pPr>
        <w:pStyle w:val="Normal"/>
        <w:rPr/>
      </w:pPr>
      <w:r>
        <w:rPr/>
        <w:t>(gör.), oly érzékeny telefonszerkezet, mely nagyobb térnek távolról megfigyelését teszi lehetővé. Főképen hadászati célokra alkalmazzák, p. hogy egy hídon átvonuló csapat létszámát megközelítőleg meghatározhassák, ha a hídat nem is lehet látni. A hídtestbe mikrofonokat helyeznek el, melyek által az elvonuló csapat lépteit meg lehet számlálni.</w:t>
      </w:r>
    </w:p>
    <w:p>
      <w:pPr>
        <w:pStyle w:val="Heading1"/>
        <w:rPr/>
      </w:pPr>
      <w:r>
        <w:rPr/>
        <w:t>Kriptogamák</w:t>
      </w:r>
    </w:p>
    <w:p>
      <w:pPr>
        <w:pStyle w:val="Normal"/>
        <w:rPr/>
      </w:pPr>
      <w:r>
        <w:rPr/>
        <w:t>(növ., Cryptogamae a. m. rejtve nemzők, Diószegiéknél lopva nőszők) virágtalan vagy nem virágzó növények), csoportját Linné alkotta s a virágzó növényekkel (plantae phanerogamae a. m. látva nemzők, nyilván nőszők) szemben valamennyi növényt ide, illetőleg rendszere 24. seregébe sorozott, amelyeknek szokott virága nincs, hanem más módon szaporodik. Sem nem virágzanak, sem nem magvaznak, hanem spóráról (l. o.) szaporodnak (spórázó vagy spóratermő növények, sporophyta). Ma már nagyon sok K. ivarszervét ismerjük, nemzésük sokkal világosabb, mint a virágzó növényeké, s határozottabban emlékeztet ez az állatokéra. A virágzó növények és K. fő különbsége az, hogy amazoknak már bonyolódott szervezetü magva az anyáról leválik, midőn az új ivadék előképlete, azaz a csira az anyán kész. A K. szaporodó része, a spóra, magános sejt vagy csak kevés, egyértékü sejt alkotja, ily alakjában válik le az anyáról, azután lassankint az anyától függetlenül fejlődik ki új individuummá. A K. rendesen aprócska növények, csak a páfrányfák tekintélyesebbek. Nagyobbrészt mikroszkópiummal vizsgálhatók. A K. két nagyobb csoportba szakadnak: 1. Telepes növények (Thallophyta), melyeknek rendes szárok, gyökerök és levelök nincs; egészen más módon keletkező testöket telepnek (thallus) mondjuk. Ide tartoznak az őscsirák (protophyta), a gombák, moszatok, meg a zúzmók (l. o.). A K. második csoportja a leveles K. (Cryptogamae foliosae). Csirázó spórájokból legelőször szinte telep lesz, melyet előtelepnek (prothallium) s a csoportot előtelepeseknek (prothallophyta) mondjuk. Előtelepjökből azonban valóságos szár sarjadzik; levele, gyakran gyökeres is lesz, mint a virágzóknak. A telepes K.-nak csak részint van ivarszervök; a leveles K.-nak csak kivételképen incs ivarszerve (l. Ivarvesztés), sőt ez kifejlődésöknek elkerülhetetlen tagja. A leveles K. nőivarszervét (archegonium) több sejt alkotja, mely egy nagyobb centrális sejtet zár. Ez a petesejt vagy csirasejt s a himecskékben (antheridium) keletkező ondósejt termékenyíti. Ekkor lesz belőle a csira. Ide tartoznak a mohák (l. o.) meg az edényes virágtalanok (l. o.), együttvéve a leveles vagy száras K. Az edényes K.-nak a csirájából tökéletesebb száras növény lesz, az edénynyaláb is a szárban itt képződik legelőször. Ugyanezek közt jelenik meg legelőször az igazi gyökér, a levél pedig gyakran hatalmas nagyra fejlődik. Az edényes K. két nagy seregre szakadnak: 1. egyféle-spórásak (l. o., Isosporeae), a harasztokkal, súrlókkal, kigyónyelvfélékkel (l. o.), meg a korpafű-félékkel (l. o.), 2. felemás-spórásak (l. o., Heterosporeae). Ezeknek nagyszámu apró spórájok van (himértékü spóra), ellenben anagyobb vagy nőértékü makrospóra kevés. Az apró spórából ondó lesz, a makrospóra archegoniumában levő petesejtet termékenyíti. Ide tartoznak a szelaginellafélék, az Isoëtes (l. o.) meg a vizi harasztok. Újabban az edényes K.-at természtesebben harasztrendüek, súrlórendüek és korpafűrendüek seregére választják. Utánok a rendszerben virágzók következnek, melyek az edényes K.-kal szintén összekapcsolódnak. A K. rendszere ezután, főleg a fogantatás alapján, a következő: I. Telepes növények (Thallophyta). 1. osztály. Őscsirák (protophyta), ivarszervök nincs (Bacterium, élesztő); 2. osztály. Párosodó telepesek (Zygosporeae, diatomeák, ételpenész); 3. osztály. Petespórás telepesek (Oosporeae, Peronospora); 4. osztály. Spóraterméses telepesek (Carposporeae, tömlős és kalapos gombák, virágmoszatok). II. Leveles K. (Cryptogamae foliosae). A) Moharendüek (Muscineae). 5. osztály. Majmohák (Hepaticae); 6. osztály. Lombos mohák (Musci frondosi). B) Edényes virágtalanok (Cryptogamae vasculares). 7. osztály. Harasztrendüek (Filicinae) Rhizocapreákkal (viziharasztok); 8. osztály. Súrlórendüek (Equisetinae). 9. osztály. Korpafűrendüek (Lycopodinae), az Isoëtesszel meg a szelaginelleákkal.</w:t>
      </w:r>
    </w:p>
    <w:p>
      <w:pPr>
        <w:pStyle w:val="Heading1"/>
        <w:rPr/>
      </w:pPr>
      <w:r>
        <w:rPr/>
        <w:t>Kriptográf</w:t>
      </w:r>
    </w:p>
    <w:p>
      <w:pPr>
        <w:pStyle w:val="Normal"/>
        <w:rPr/>
      </w:pPr>
      <w:r>
        <w:rPr/>
        <w:t>(gör.) a. m. titkos irógép, oly eszköz, melynek segítségével gyorsan és könnyen oly titkos irásmódot lehet előállítani (különösen táviratoknál és telefonoknál), melyet az avatatlanok meg nem értenek.</w:t>
      </w:r>
    </w:p>
    <w:p>
      <w:pPr>
        <w:pStyle w:val="Heading1"/>
        <w:rPr/>
      </w:pPr>
      <w:r>
        <w:rPr/>
        <w:t>Kriptográfia</w:t>
      </w:r>
    </w:p>
    <w:p>
      <w:pPr>
        <w:pStyle w:val="Normal"/>
        <w:rPr/>
      </w:pPr>
      <w:r>
        <w:rPr/>
        <w:t>l. Chiffre-irás.</w:t>
      </w:r>
    </w:p>
    <w:p>
      <w:pPr>
        <w:pStyle w:val="Heading1"/>
        <w:rPr/>
      </w:pPr>
      <w:r>
        <w:rPr/>
        <w:t>Kriptokálvinisták</w:t>
      </w:r>
    </w:p>
    <w:p>
      <w:pPr>
        <w:pStyle w:val="Normal"/>
        <w:rPr/>
      </w:pPr>
      <w:r>
        <w:rPr/>
        <w:t>igy nevezték a XVI. sz.-ban azokat a lutheránusokat, kik titokban, kivált az urvacsorai tant illetőleg, Kálvinhoz szítottak; de különösen így nevezték a szász választó-fejedelemségben s főként a lipcsei és vittenbergai egyetemeken működő azon lutheránusokat, kik Melanchton szelidebb, mérsékeltebb hittani nézeteit törekedtek alattomos eszközökkel s a buzgó lutheránus fejedelem tévútra vezetésével 1570 körül diadalra juttatni s a reformátusokkal az uniót létrehozni (l. Filippisták).</w:t>
      </w:r>
    </w:p>
    <w:p>
      <w:pPr>
        <w:pStyle w:val="Heading1"/>
        <w:rPr/>
      </w:pPr>
      <w:r>
        <w:rPr/>
        <w:t>Kriptomer</w:t>
      </w:r>
    </w:p>
    <w:p>
      <w:pPr>
        <w:pStyle w:val="Normal"/>
        <w:rPr/>
      </w:pPr>
      <w:r>
        <w:rPr/>
        <w:t>l. Faneromer.</w:t>
      </w:r>
    </w:p>
    <w:p>
      <w:pPr>
        <w:pStyle w:val="Heading1"/>
        <w:rPr/>
      </w:pPr>
      <w:r>
        <w:rPr/>
        <w:t>Kriptonim</w:t>
      </w:r>
    </w:p>
    <w:p>
      <w:pPr>
        <w:pStyle w:val="Normal"/>
        <w:rPr/>
      </w:pPr>
      <w:r>
        <w:rPr/>
        <w:t>(gör.) a. m. álnevü, elrejtett nevü.</w:t>
      </w:r>
    </w:p>
    <w:p>
      <w:pPr>
        <w:pStyle w:val="Heading1"/>
        <w:rPr/>
      </w:pPr>
      <w:r>
        <w:rPr/>
        <w:t>Kriptopapizmus</w:t>
      </w:r>
    </w:p>
    <w:p>
      <w:pPr>
        <w:pStyle w:val="Normal"/>
        <w:rPr/>
      </w:pPr>
      <w:r>
        <w:rPr/>
        <w:t>v. kriptokatolicizmus (gör.-lat.) a. m. titkos pápistaság. A tulbuzgó lutheránusok a XVII. sz. közepe körül Calixtus György (l. o.) helmstädti evangelikus tanárt vádolták azzal, hogy alattomban a római katolikus egyház érdekeit szolgálja, mely vádakra az szolgáltatott okot, hogy ő kortársaitól eltérőleg egyfelől a reformátusokkal való egyesülést ajánlotta, másrészt a római egyházról is szelidebb hangon szólott, a szentek tiszteletét nem tartotta bálványimádásnak és a pápát nem tekintette antikrisztusnak. Az utána következett kor belátta ezen vádak alaptalanságát.</w:t>
      </w:r>
    </w:p>
    <w:p>
      <w:pPr>
        <w:pStyle w:val="Heading1"/>
        <w:rPr/>
      </w:pPr>
      <w:r>
        <w:rPr/>
        <w:t>Krirvitz</w:t>
      </w:r>
    </w:p>
    <w:p>
      <w:pPr>
        <w:pStyle w:val="Normal"/>
        <w:rPr/>
      </w:pPr>
      <w:r>
        <w:rPr/>
        <w:t>az erdélyi szászok nyelvében a Nemere-szél (l. o.) neve.</w:t>
      </w:r>
    </w:p>
    <w:p>
      <w:pPr>
        <w:pStyle w:val="Heading1"/>
        <w:rPr/>
      </w:pPr>
      <w:r>
        <w:rPr/>
        <w:t>Krisna</w:t>
      </w:r>
    </w:p>
    <w:p>
      <w:pPr>
        <w:pStyle w:val="Normal"/>
        <w:rPr/>
      </w:pPr>
      <w:r>
        <w:rPr/>
        <w:t>K.-indiai folyó, l. Kisztna.</w:t>
      </w:r>
    </w:p>
    <w:p>
      <w:pPr>
        <w:pStyle w:val="Heading1"/>
        <w:rPr/>
      </w:pPr>
      <w:r>
        <w:rPr/>
        <w:t>Krisna</w:t>
      </w:r>
    </w:p>
    <w:p>
      <w:pPr>
        <w:pStyle w:val="Normal"/>
        <w:rPr/>
      </w:pPr>
      <w:r>
        <w:rPr/>
        <w:t>(szankszkrit, a. m. fekete), Visnu ind isten neve nyolcadik megtestesülése azaz avatárája alkalmával. Igy hivtak egy régi hőst és bölcset, kiről valószinüleg Visnura származott át az elenvezés. Mellékneve Durgának (l. o.) és a szép Draupadinak a Pandu-fiuk közös nejének. Jelent még fekete antilopot, többféle növényt s egy fekete piócafajt.</w:t>
      </w:r>
    </w:p>
    <w:p>
      <w:pPr>
        <w:pStyle w:val="Heading1"/>
        <w:rPr/>
      </w:pPr>
      <w:r>
        <w:rPr/>
        <w:t>Krispin</w:t>
      </w:r>
    </w:p>
    <w:p>
      <w:pPr>
        <w:pStyle w:val="Normal"/>
        <w:rPr/>
      </w:pPr>
      <w:r>
        <w:rPr/>
        <w:t>szent, l. Crispinus.</w:t>
      </w:r>
    </w:p>
    <w:p>
      <w:pPr>
        <w:pStyle w:val="Heading1"/>
        <w:rPr/>
      </w:pPr>
      <w:r>
        <w:rPr/>
        <w:t>Kristály</w:t>
      </w:r>
    </w:p>
    <w:p>
      <w:pPr>
        <w:pStyle w:val="Normal"/>
        <w:rPr/>
      </w:pPr>
      <w:r>
        <w:rPr/>
        <w:t>szabályos, sík lapoktól határolt egynemü, vagyis homogén összetételü szervetlen test, melynek alakja és anyaga között benső, törvényszerü összefüggés van. Újabb időben különféle észleletek arra a feltevésre vezettek, hogy a külső szabályos alak nem okvetlenül szükséges sajátja a K.-oknak és hogy a szilárd összefüggés sem tartozik okvetetlenül a K. forgalmához, észlelvén folyékony K.-okat is. Ezért egész tudományosan a K. fogalmát ugy definiálják: olyan egységes összetételü test, melynek anyagát összetevő molekulái bizonyos szabály szerint vannak elrendezve és amelynek fizikai sajátságai annak következtében a párhuzamos irányokban ugyanazok, a különbözőkben eltérők. Szemben áll a K.-lyal az alaktalan test. (L. Alaktalan.) A K. a szerint, amint a természetben képződött, avagy mesterségesen, laboratoriumban valamely anyagnak kristályosítása folytán állott elő, lehet természetes és mesterséges K. A K. mindig akkor képződik, midőn valamely anyag mozgó állapotából mozdulatlan, vagyis merev állapotba jut, vagyis a gáz- vagy gőzállapotból, illetőleg folyós állapotból a szilárd állapotba. Igy képződhetik K. szublimáció által (vulkáni vidékeken), vagy midőn két gáz vagy gőz ugy hat egymásra, hogy nem illanó test az eredmény, mely szilárd alakot ölt (lávában vagy vulkáni kőzetek hasadékaiban gyakori vasfény K.-ok viz-, gőz és vasklorid egymásra való hatása következtében képződnek); vagy az izzón folyós test lassu lehülése alkalmával; két folyós testnek egymásra való hatásakor; oldatbó az oldó anyag elpárolgásakor, vagy pedig az által, hogy egy más anyag az oldatban levő anyagot kicsapja, kristályosodásra kényszeríti. A K. részecskéi kivülről rakódnak egymás mellé és építik fel a K.-t. Mivelhogy az egymás mellé sorakozó molekulák a már lerakódottakkal pontosan egyforma helyzetüek, a K. alkalmas körülmények között bármikor megnagyobbodhatik és anyaga a K. egész tömegében mindenkor egynemü marad. A K. a természetben vagy lebegve képződik ki, amidőn a közeg, melyben kiképződik, mozgó és egyre lehetségessé teszi azt, hogy a K. minden irányban tovább nőhessen; avagy ülve, amidőn valamely szilárd alapon képződik ki. Az első esetben (a lebegő K.) a K. egészen képződik ki és az anyag, amelyben képződött (az anyakő), az körülfogja, neve benőtt K. A második esetben (ülő K.) az anyakőhöz nőtt és csak egyik végével képződhetett ki, neve: fennőtt K. (l. o.). A K.-ok tulnyomó számban fennőttek. A K. tökéletes és szabályos kiképződésekor a feltételek, hogy elegendő anyag legyen kiképződéséhez, valamint elegendő hely és idő. A bennőtt K.-ok a két végükön egyformán vannak kiképződve. Kivételt képez az a rendellenesség, amidőn a K. az egyik végén másképen van kifejlődve mint a másikon, mely tulajdosnág az u. n. félalakuság v. hemimorfizmus (l. o.).</w:t>
      </w:r>
    </w:p>
    <w:p>
      <w:pPr>
        <w:pStyle w:val="Normal"/>
        <w:rPr/>
      </w:pPr>
      <w:r>
        <w:rPr/>
        <w:t>A K.-on a lapokon kivül megkülönböztetünk: élt, vagyis azt az egyenest, melyben két lap találkozik: a csúcsot, melyben legalább 3 él vagy lap közösen találkozik. A K.-t nem sík lapjainak alakja és nagysága jellemzi legjobban, hanem az a szög, az u. n. élszög, amelyet két-két lapja egymással képez. A lapok alakja és nagysága több-kevesebb anyag esetleges lerakódásától függ és igy azok változók, sokfélék lehetnek egyazon K.-on. A természetes K. egynemü lapjai ritkán vannak egészen egyformán kiképződve. Az egyik lap nagyobb (közelebb van a K. középpontjához), a másik kisebb; az egyik ilyen alaku, a másik amolyan. Az ilyen, ugyszintén még sok egyéb tökéletlenség a kiképződésben a legtöbb természetes K.-on észlelhető. De bármily tökéletlen legyen a kiképződés, bármily torzult is a K., minden körülmény között változatlanok, egészen törvényszerüen állandók a lapok képezte élszögek. Azért felette fontos a K. megállapításában, meghatározásában az élszögek mérése, melynek eszköze: a goniometer (l. o.). Ha valamely K. lapjait tökéletesen egyenlő alakuaknak és nagyságuaknak képzeljük, ideális K.-alakot kapunk, amelyeket a természetes ásvány-K.-oknak alakjai annál jobban közelítenek meg, mennél egyenletesebben történt kiképződésük. A papirosból, üvegből, gipszből, csillámból vagy más anyagokból készített K.-mintákermészetes ásvány-K.-ok alakjaiból mérés és számítás alapján idealizált K.-alakok. A K. pontos meghatározására a valóságos részeken (lap, él, csúcs) kivül képzelt részeket, az u. n. tengelyeket szoktunk felvenni. A tengelyek ama képzelt voanalak a K.-ban, melyek a K. középpontján keresztül átellenes egynemü K.-részeket (lapokat, csúcsokat, éleket) kötnek össze. A K. lapjainak fekvését a tengelyekre vonatkoztatjuk. Ha meghatározzuk a lapoknak a tengelyekre vonatkoztatott fekvését, akkor mesimerjük magát a K.-t is. Az a távolság, amelyben valamely K.-lap egy-egy tengelyt a középponttól mérve metsz, a tengelymetszet vagy parameter. Minden lapnak annyi a parametere, ahány tengelye van a K.-nak. Az a viszony, amelyben a K. lapja a tengelyeket metszi, a parameterviszony. A parameter-viszony a K.-t pontosan meghatározza. Ha ismerjük a parameter-viszonyt, ismerjük a K.-t is. A K.-okon továbbá igen nevezetesek, mert összes sajátságainak kifejezői, az u. n. szimmetria-viszonyok. Az egyes K.-okon, különösen az idealizált alakokon bizonyos szimmetria-viszonyok tünnek szembe. Vannak K.-ok, melyek egészen szimmetrikusan képződtek ki; mások, melyek a szimmetriának csak bizonyos fokát mutatják; ismét mások, melyek szimmetriátlanok. A K.-ok szimmetriájának egyformasága és a K.-okban képzelt tengelyeknek megegyezősége szerint a K.-okat csoportokba, u. n. kristályrendszerekbe sorozzák.</w:t>
      </w:r>
    </w:p>
    <w:p>
      <w:pPr>
        <w:pStyle w:val="Normal"/>
        <w:rPr/>
      </w:pPr>
      <w:r>
        <w:rPr/>
        <w:t>Az összes ásványkristályok hat kristályrendszerbe sorozhatók: 1. Szabályos rendszer, 9 szimmetria-síkkal; 3 egyenlő, egymással csupa derékszöget alkotó tengely. A K. jobb és bal, mellső és hátsó, valamint alsó és felső felei egymással tökéletesen megegyeznek. 2. Négyzetes rendszer, 5 szimmetria-síkkal; 3 tengely közül 2 egyenlő, a harmadik hosszabb v. rövidebb, mind a 3 egymással derékszöget alkot. A K. alsó és felső felei megegyeznek, de eltérnek a jobb és bal, mellső és hátsó felektől, melyek egymás közt megegyezők. 3. Hatszöges rendszer (l. o.). 4. Rombos-rendszer, 3 szimmetria-síkkal, 3 különböző nagyságu egymással csupa derékszöget alkotó tengely. A K.-on csakis két egymással megegyező fél van. 5. Egyhajlásu (l. o.) v. egyszimmetriás rendszer. 6. Háromhajlásu (l. o.) v. szimmetriátlan rendszer. Az eddig ismeretes ásványok közül a legtöbb kristályosodik a rombos-rendszerbe, azután az egyhajlásu, szabályos és hatszöges rendszerekbe, aránylag kevés ásvány kristályosodik a négyzetes és legkevesebb a háromhajlásu rendszerbe. Mindegyik rendszerbe egész sora tartozik a K.-oknak, melyek egymástól abban különböznek, hogy az őket alkotó lapok helyzete más-más, vagyis a parameterviszonyuk különböző. Részint a parameterviszonyt, részint pedig egyebet is alapul véve a K.-okat jelezni szokták. A parametert alapul véve, de mindig egy alap-alakból indulva ki jelezik Weiss és Naumann a K.-kat, még pedig Weiss csakis a paraméterekkel, Naumann pedig az alap-alak egy betüjével és elé meg mögé a parametereket, illetőleg koefficienseit teszi. Miller más alapon jelzi a K.-okat. Ő sem a parametereket, sem a koefficienseket nem használja a jelölésre, hanem meghatározza azt a viszonyt, melyben az alap-alak parameterei a leszármazott alak paramétereihez vannak, t. i. meghatározza, hogy a lap parameterei hányadrészét teszik az alapalak parameterének. A viszonyt kifejező szám Millernél az index. Az indexet ugy kapjuk, ha a parametereknek megfordított értékeit vesszük. A K.-t számítás útján is meghatározhatni, megállapíthatni, különösen a Miller-féle gömbprojekció segítségével, melynek alapul első sorban az élszögek ismerete szolgál, melyeket pedig 10-20 másodpercnyi pontossággal méréssel meghatározhatni. Vannak egyazon rendszerbeli K.-ok, melyeknek parameterviszonya egy másik K.-ével azonos, de lapjainak száma amazénak fele. Az ilyen K. feles alak. Amely K. egyenlő parameter-viszony mellett nálánál kétszer annyi lapu, az teljes alak. Ha a parameter-viszony egyforma, de a lapok száma negyedrész annyi, akkor az a K. negyedes alak. Aránylag ritkán látni valamely ásványegyénen csupán egy K.-t, többnyire két v. több K.-alak egy egyénen együttesen fejlődik ki, mikor aztán kombinációt (l. o.) képeznek. Csak egyazon K.-rendszer alakjai alkotnak kombinációkat. A kombináció meghatározásában igen fontos a K. öve. Öv a K. ama lapjainak összessége, amelyek mind egy vonallal, az ugynevezett övtengellyelegyközüek. Két egymáshoz hajló lapra nézve az övtengely a metszési él; ha legalább 3 egy övben fekvő lap egymást metszi, az élek egymással és az övtengellyel egyközüek. Egy lap, amely két ismeretes övben fekszik, teljesen meg van határozva, mivel a két egymást metsző élen át csak egy sík fektethető. A K.-ok gyakran egymással bizonyos kristálytani törvénynek megfelelő módon nőnek össze, amikor ker-K. (l. o.) a nevük. Lényeges összefüggés van az ásványok kémiai összetétele, alakja és fizikai tulajdonsága között. Egyazon anyagnak, bizonyos kémiai összetételnek meghatározott szimmetriáju alak felel meg, azok K.-ai egyazon K.-rendszer alakjai. Az összetételből a K.-alakra, illetőleg a K.-rendszerre, az alakból az összetételre vonhatunk következtetést. Vannak azonban anyagok, amelyek egyazon összetétel mellett kétféle szimmetriáju, tehát más-más K.-rendszerbeli alakokban kristályosodnak, ezek a dimorf vagy polimorf anyagok (l. Polimorfizmus), vagy pedig különböző összetétel mellett tökéletesen egyforma alakokban, ezek az izomorf anyagok (l. Izomorfizmus). Az ásványok kémiai összetétele és K.-alakja közt felismerhető törvényszerüség alól még kivétel az álalakuság (l. o.) v. pszeudomorfizmus, amidőn valamely anyag más anyagot megillető K.-alakban fordul elő. Igen lényeges és törvényszerü összefüggés van a K.-alak és egyes fizikai tulajdonságok közt, ugy hogy az alakból egyes fizikai tulajdonságokra, az utóbbiakból az alakra következtethetünk. A szabályos K.-rendszerben kristályosodó és az alaktalan átlátszó ásványok egyszerüen sugártörők. A négyzetes, hatszöges, rombos, egyhajlásu és háromhajlásu K.-rendszerekben kristályosodó ásványok kettősen sugártörők. A kettősen sugártörő ásványon mindig van egy vagy két olyan irány - az u. n. optikai tengely, - amelyben a fénysugár csak egyzserüen töretik meg. A négyzetes és hatszöges kristályrendszerben kristályosodó ásványok egy, a rombos, egyhajlásu és háromhajlásu K.-rendszerben kristályosodók két optikai tengelyüek (l. Polárosság és Sugártörés). A sugártörési tulajdonságokon kivül majdnem minden egyéb fizikai tulajdonságok is azt igazolják, hogy igen szoros viszony van az ásványok alakja és fizikai tulajdonságai között.Valamint az ásvány alakja nem véletlen, hanem lényegesen az anyagtól függ, ugy a fizikai tulajdonságok az alaktól feltételezvék.</w:t>
      </w:r>
    </w:p>
    <w:p>
      <w:pPr>
        <w:pStyle w:val="Normal"/>
        <w:rPr/>
      </w:pPr>
      <w:r>
        <w:rPr/>
        <w:t>K., a botanikában. Sok virágzó növény parenchimájában szép romboéder, oktaéder, négyzetes vagy egyhajlásu K.-oszlopot, K.-táblát, sőt egész csoport összenőtt K.-t (fák kérgében) is látni, ugy hogy az ily csoporton a rendes K.-nak csak egyik-másik részét lehet felismerni. Lehetnek hosszu, kihegyzett, nyárs- v. tűforma K.-szálak is egymás mellett párhuzamosan. Ezek a tű-K.-ok (raphis, raphides) egyhajlásu oszlopok s kiváltképen az egysiküek mézga- és nyálkasejtjeiben gyakoriak. A K. a bél szövetében vagy a hagyma pikkelyeiben hosszu sorokat alkot, némely vizi növény légcsatornájában és egyes edénynyalábban is lelni. Alkotó része ritkán szénsavas, gyakrabban az oxálsavas mész. Ásványos savakban légbuborék nélkül feloldódik, ellenben ammoniákban vagy ecetsavban oldatlan.</w:t>
      </w:r>
    </w:p>
    <w:p>
      <w:pPr>
        <w:pStyle w:val="Heading1"/>
        <w:rPr/>
      </w:pPr>
      <w:r>
        <w:rPr/>
        <w:t>Kristálycsoport</w:t>
      </w:r>
    </w:p>
    <w:p>
      <w:pPr>
        <w:pStyle w:val="Normal"/>
        <w:rPr/>
      </w:pPr>
      <w:r>
        <w:rPr/>
        <w:t>egyazon alapon nőtt kristályok halmaza, melyek egymást gyakran a tökéletes kiképződésben gátolták. Rendesen üregekben, hasadékokon képződnek, ritkán egyféle ásvány magában, hanem rendesen különféle ásványok együttesen, nem ugyan egy időben kiképződve, hanem egy bizonyos képződési egymásutánban.</w:t>
      </w:r>
    </w:p>
    <w:p>
      <w:pPr>
        <w:pStyle w:val="Heading1"/>
        <w:rPr/>
      </w:pPr>
      <w:r>
        <w:rPr/>
        <w:t>Kristálygolyó</w:t>
      </w:r>
    </w:p>
    <w:p>
      <w:pPr>
        <w:pStyle w:val="Normal"/>
        <w:rPr/>
      </w:pPr>
      <w:r>
        <w:rPr/>
        <w:t>(növ., sphaerokrystallus), az inulin lassu lecsapódásából keletkező gömbkristály.</w:t>
      </w:r>
    </w:p>
    <w:p>
      <w:pPr>
        <w:pStyle w:val="Heading1"/>
        <w:rPr/>
      </w:pPr>
      <w:r>
        <w:rPr/>
        <w:t>Kristálymérő</w:t>
      </w:r>
    </w:p>
    <w:p>
      <w:pPr>
        <w:pStyle w:val="Normal"/>
        <w:rPr/>
      </w:pPr>
      <w:r>
        <w:rPr/>
        <w:t>l. Goniometer.</w:t>
      </w:r>
    </w:p>
    <w:p>
      <w:pPr>
        <w:pStyle w:val="Heading1"/>
        <w:rPr/>
      </w:pPr>
      <w:r>
        <w:rPr/>
        <w:t>Kristály-minták</w:t>
      </w:r>
    </w:p>
    <w:p>
      <w:pPr>
        <w:pStyle w:val="Normal"/>
        <w:rPr/>
      </w:pPr>
      <w:r>
        <w:rPr/>
        <w:t>azok a fából, papirosból, gipszből, csillámból, üvegből és még egyéb anyagokból is készült krisályalakok, melyeket a kristályok tanulmányozása céljából készítenek és amelyek a kristályt ideálisan tüntetik fel, vagyis ugy, amiként a kristály kiképződött volna, ha meg lett volna hozzá az elegendő anyag, hely és idő.</w:t>
      </w:r>
    </w:p>
    <w:p>
      <w:pPr>
        <w:pStyle w:val="Heading1"/>
        <w:rPr/>
      </w:pPr>
      <w:r>
        <w:rPr/>
        <w:t>Kristályos</w:t>
      </w:r>
    </w:p>
    <w:p>
      <w:pPr>
        <w:pStyle w:val="Normal"/>
        <w:rPr/>
      </w:pPr>
      <w:r>
        <w:rPr/>
        <w:t>az ásvány v. általában valamely anyag akkor, ha rajta mindig valamifée belső szerkeztetet láthatni. Asszerint, amint az anyag szemek rostok, levelek stb. tömege: szemcsészen, rostosan, levelesen stb. kristályos. Kristályos szerkezet képződik pedig ugy, ha a kristályok tömegesen ugy képződnek ki, hogy egyik a másikát a kifejlődésben hátráltatja, vagyis nem képződhetnek ki egyébbel, mint legfeljebb egy-két lappal.</w:t>
      </w:r>
    </w:p>
    <w:p>
      <w:pPr>
        <w:pStyle w:val="Heading1"/>
        <w:rPr/>
      </w:pPr>
      <w:r>
        <w:rPr/>
        <w:t>Kristályos homokkő</w:t>
      </w:r>
    </w:p>
    <w:p>
      <w:pPr>
        <w:pStyle w:val="Normal"/>
        <w:rPr/>
      </w:pPr>
      <w:r>
        <w:rPr/>
        <w:t>l. Homokkő.</w:t>
      </w:r>
    </w:p>
    <w:p>
      <w:pPr>
        <w:pStyle w:val="Heading1"/>
        <w:rPr/>
      </w:pPr>
      <w:r>
        <w:rPr/>
        <w:t>Kristályosítás</w:t>
      </w:r>
    </w:p>
    <w:p>
      <w:pPr>
        <w:pStyle w:val="Normal"/>
        <w:rPr/>
      </w:pPr>
      <w:r>
        <w:rPr/>
        <w:t>az a művelet, melynek célja készítményeket kristályos alakban előállítani. E végből a kristályosítandó testet alkalmas oldószerben oldják és az oldatot rendesen melegítésselkellően besűrítik. A folyadék kihülésekor az illető test kikristályosodik. Némely test, igy különösen a sók könnyen és szépen kristályosodnak, mások nem szivesen vesznek föl kristályalakot, m ég mások egyáltalán nem kristályosíthatók. A K.-t néha csak a besűrített oldat hosszu idei állásával lehet elérni, legtöbb esetben a kész kristályos test csekély mennyiségének az oldatba való tevése a K.-t nagyon elősegíti.</w:t>
      </w:r>
    </w:p>
    <w:p>
      <w:pPr>
        <w:pStyle w:val="Heading1"/>
        <w:rPr/>
      </w:pPr>
      <w:r>
        <w:rPr/>
        <w:t>Kristályos palák</w:t>
      </w:r>
    </w:p>
    <w:p>
      <w:pPr>
        <w:pStyle w:val="Normal"/>
        <w:rPr/>
      </w:pPr>
      <w:r>
        <w:rPr/>
        <w:t>l. Palák.</w:t>
      </w:r>
    </w:p>
    <w:p>
      <w:pPr>
        <w:pStyle w:val="Heading1"/>
        <w:rPr/>
      </w:pPr>
      <w:r>
        <w:rPr/>
        <w:t>Kristályos sejt</w:t>
      </w:r>
    </w:p>
    <w:p>
      <w:pPr>
        <w:pStyle w:val="Normal"/>
        <w:rPr/>
      </w:pPr>
      <w:r>
        <w:rPr/>
        <w:t>(növ., lithocystis), az olyan sejt, amelyben kristálycsoport, fürtős test v. tűkristályok vannak.</w:t>
      </w:r>
    </w:p>
    <w:p>
      <w:pPr>
        <w:pStyle w:val="Heading1"/>
        <w:rPr/>
      </w:pPr>
      <w:r>
        <w:rPr/>
        <w:t>Kristályos üveg</w:t>
      </w:r>
    </w:p>
    <w:p>
      <w:pPr>
        <w:pStyle w:val="Normal"/>
        <w:rPr/>
      </w:pPr>
      <w:r>
        <w:rPr/>
        <w:t>Ha üveget hosszabb ideig a megpuhulásig felhevítünk, az alaktalan üvegtömegből finom tűalaku kristályok válnak kis s végre átlátszatlanná és durva felszinüvé is lesz. Az ilyen üveget az üveggyárosok rühes-nek is mondják. Reaumur már 1728. az üvegnek ezt a sajátságát felismerte és az üvegnek homok között való hevítésével porcellánt akart készíteni. Újabban különösen Ebell kisérleteivel kimutatta, hogy a normál összetételü üveg magasabb hőfoknál képes kovasavat, aluminium-oxidot s általában mindenféle fémoxidot, sőt fémeket is nagyobb mennyiségben feloldalni, mely testek az üveg gyors lehűtésekor oldatban maradnak, de lassu lehüléskor, v. ha az üveget újból felhevítjük, megin kikristályosodiknak. Ezen tüneményen alapszik a fehér, átlátszatlan üveg (alabastromüveg, csontüveg, kriolitüveg), az avanturin, a rubinüveg stb. képződése.</w:t>
      </w:r>
    </w:p>
    <w:p>
      <w:pPr>
        <w:pStyle w:val="Heading1"/>
        <w:rPr/>
      </w:pPr>
      <w:r>
        <w:rPr/>
        <w:t>Kristály öve</w:t>
      </w:r>
    </w:p>
    <w:p>
      <w:pPr>
        <w:pStyle w:val="Normal"/>
        <w:rPr/>
      </w:pPr>
      <w:r>
        <w:rPr/>
        <w:t>l. Kristály.</w:t>
      </w:r>
    </w:p>
    <w:p>
      <w:pPr>
        <w:pStyle w:val="Heading1"/>
        <w:rPr/>
      </w:pPr>
      <w:r>
        <w:rPr/>
        <w:t>Kristálypalota</w:t>
      </w:r>
    </w:p>
    <w:p>
      <w:pPr>
        <w:pStyle w:val="Normal"/>
        <w:rPr/>
      </w:pPr>
      <w:r>
        <w:rPr/>
        <w:t>(ang. Crystal-Palace), a világ legnagyobb és legfényesebb mulató helye, mely egyszersmind állandó kiállítás is, Sydenham mellett, Londontól DK-re, a kenti grófságban áll. A roppant épület, mely csupán csak üvegből és vasból készült (innen neve is), az 1851. tartott londoni kiállítás (a Hyde parkban) fő épülete volt és Paxton József mérnök tervezte. A kiállítás bezárta után egy részvénytársaság, részben ugyanazon anyagokból, körülbelül 20 millió frt költséggel elszállíttatta és újra felépíttette az eredeti palotát Sydenham mellett. Körülbelül 120 hektár területed föd be és gyönyörű tavak, parkok, szigetek, kertek és terrasszok közepén emelkedik. Középső hajója 490 m. hoszu; ebben van a Händel-orchester 4000 tag számára s a nagy orgona (4568 síppal) a hallgatóság számára fentartott hellyel együtt. Van továbbá egy nagy hangversenyterme, melyben mindennap játszanak és szinháza, mely kétezer vendéget fogad be. A főhajót növénytani, állattani és néprajzi csoportozatok töltik be, mesteri elrendezésben, melyek minden éghajlat állat- és növényvilágát bemutatják. Nagybecsü tudományos értékkel birnak, különösen a művészettörténelem szempontjából, a palota két felén berendezett udvarok (Courts), melyekben a művelt népek építészeti és szobrászati fejlődése időrendben látható. Három vasútvonal, melyeken negyedóránkint közlekedik a vonat, köti össze a kristálypalotát Londonnal. V. ö. Official Guide (london, 3 köt.) és Views of the Crystal-Palace and Park (u. o. 1854); Cundall, Works of Art in the Crystal-Palace (u. o. 1855); ez a két utóbbi díszmunka.</w:t>
      </w:r>
    </w:p>
    <w:p>
      <w:pPr>
        <w:pStyle w:val="Heading1"/>
        <w:rPr/>
      </w:pPr>
      <w:r>
        <w:rPr/>
        <w:t>Kristályrendszerek</w:t>
      </w:r>
    </w:p>
    <w:p>
      <w:pPr>
        <w:pStyle w:val="Normal"/>
        <w:rPr/>
      </w:pPr>
      <w:r>
        <w:rPr/>
        <w:t>l. Kristály.</w:t>
      </w:r>
    </w:p>
    <w:p>
      <w:pPr>
        <w:pStyle w:val="Heading1"/>
        <w:rPr/>
      </w:pPr>
      <w:r>
        <w:rPr/>
        <w:t>Kristálytan</w:t>
      </w:r>
    </w:p>
    <w:p>
      <w:pPr>
        <w:pStyle w:val="Normal"/>
        <w:rPr/>
      </w:pPr>
      <w:r>
        <w:rPr/>
        <w:t>(krisztallográfia), a kristályokkal és azok közötti geometriai és egyéb viszonyokkal foglalkozó tudományág. A kristályok ismert szabályosságánál fogva azokat matematikai értelemben tárgyalhatjuk, mivel a számító K. fogalkozik. A K. körébe tartozik: 1. alaktan v. szoros értelembeni K., mi az egyes ásványokon előforduló kristályok viszonyainak felderítésével foglalkozik. 2. A fizikai tüneményekkel foglalkozó fizikai K., melynek főrésze a kristályoptika. 3. Kristálykémia, vagyis az alak és vegyi összetétel összefüggését tárgyaló rész.</w:t>
      </w:r>
    </w:p>
    <w:p>
      <w:pPr>
        <w:pStyle w:val="Heading1"/>
        <w:rPr/>
      </w:pPr>
      <w:r>
        <w:rPr/>
        <w:t>Kristálytengelyek</w:t>
      </w:r>
    </w:p>
    <w:p>
      <w:pPr>
        <w:pStyle w:val="Normal"/>
        <w:rPr/>
      </w:pPr>
      <w:r>
        <w:rPr/>
        <w:t>l. Kristály.</w:t>
      </w:r>
    </w:p>
    <w:p>
      <w:pPr>
        <w:pStyle w:val="Heading1"/>
        <w:rPr/>
      </w:pPr>
      <w:r>
        <w:rPr/>
        <w:t>Kristálytömlő</w:t>
      </w:r>
    </w:p>
    <w:p>
      <w:pPr>
        <w:pStyle w:val="Normal"/>
        <w:rPr/>
      </w:pPr>
      <w:r>
        <w:rPr/>
        <w:t>(nüv., utriculus krystalli), tömlőforma sejt, melynek nevezetesebb tartalomrésze a kristály.</w:t>
      </w:r>
    </w:p>
    <w:p>
      <w:pPr>
        <w:pStyle w:val="Heading1"/>
        <w:rPr/>
      </w:pPr>
      <w:r>
        <w:rPr/>
        <w:t>Kristályvirág</w:t>
      </w:r>
    </w:p>
    <w:p>
      <w:pPr>
        <w:pStyle w:val="Normal"/>
        <w:rPr/>
      </w:pPr>
      <w:r>
        <w:rPr/>
        <w:t>v. jégvirág (növ.), l. Bojtvirág.</w:t>
      </w:r>
    </w:p>
    <w:p>
      <w:pPr>
        <w:pStyle w:val="Heading1"/>
        <w:rPr/>
      </w:pPr>
      <w:r>
        <w:rPr/>
        <w:t>Kristályviz</w:t>
      </w:r>
    </w:p>
    <w:p>
      <w:pPr>
        <w:pStyle w:val="Normal"/>
        <w:rPr/>
      </w:pPr>
      <w:r>
        <w:rPr/>
        <w:t>kristályokban foglalt, azok lényeges alkatrészét képező viz, mely csekély mennyiségben minden kristályban megvan s attól a kristályalak szétrombolása nélkül elnem vonható.</w:t>
      </w:r>
    </w:p>
    <w:p>
      <w:pPr>
        <w:pStyle w:val="Heading1"/>
        <w:rPr/>
      </w:pPr>
      <w:r>
        <w:rPr/>
        <w:t>Kristiana</w:t>
      </w:r>
    </w:p>
    <w:p>
      <w:pPr>
        <w:pStyle w:val="Normal"/>
        <w:rPr/>
      </w:pPr>
      <w:r>
        <w:rPr/>
        <w:t>magyarországi gazdag nemes olasz nő, 1129. János görög császárnak elárulta II. István magyar király azon tervét, hogy Barancs építése közben a Dunán hirtelen átkelve meglepje és szétverje megfogyott seregét. A császár nagy nehezen elmenekült a király elől, ki az áruló K.-t elevenen megégettette.</w:t>
      </w:r>
    </w:p>
    <w:p>
      <w:pPr>
        <w:pStyle w:val="Heading1"/>
        <w:rPr/>
      </w:pPr>
      <w:r>
        <w:rPr/>
        <w:t>Kristiania</w:t>
      </w:r>
    </w:p>
    <w:p>
      <w:pPr>
        <w:pStyle w:val="Normal"/>
        <w:rPr/>
      </w:pPr>
      <w:r>
        <w:rPr/>
        <w:t>l. Krisztiánia.</w:t>
      </w:r>
    </w:p>
    <w:p>
      <w:pPr>
        <w:pStyle w:val="Heading1"/>
        <w:rPr/>
      </w:pPr>
      <w:r>
        <w:rPr/>
        <w:t>Kristiania-fjord</w:t>
      </w:r>
    </w:p>
    <w:p>
      <w:pPr>
        <w:pStyle w:val="Normal"/>
        <w:rPr/>
      </w:pPr>
      <w:r>
        <w:rPr/>
        <w:t>D-i Norvégiának leghosszabb (97,5 km. fjordja; a Hval-szigetektől É-ra Kristianáig nyulik számos elágazással, amelyek közt a Drammens-fjord (30 km.) a leghosszabb.</w:t>
      </w:r>
    </w:p>
    <w:p>
      <w:pPr>
        <w:pStyle w:val="Heading1"/>
        <w:rPr/>
      </w:pPr>
      <w:r>
        <w:rPr/>
        <w:t>Kristianovic</w:t>
      </w:r>
    </w:p>
    <w:p>
      <w:pPr>
        <w:pStyle w:val="Normal"/>
        <w:rPr/>
      </w:pPr>
      <w:r>
        <w:rPr/>
        <w:t>(ejtsd: krisztianovics) Ignác, horvát iró, szül. Zágrábban 1796 jul. 31., megh. u. o. 1884 máj. 16. mint zágrábi kanonok és almissai választott püspök. Szorgalmas és érdemes iró a horvát nyelv «kajkavstina» nevü tájszülásában. Vallásbölcsészeti munkákat, egyházi beszédeket és tankölteményeket irt. Munkáinak irodalmi becse csekély, de mint egy most már az irodalomból teljesen eltünt tájszólás utolsó emlékei, irodalom történeti érdekkel birnak.</w:t>
      </w:r>
    </w:p>
    <w:p>
      <w:pPr>
        <w:pStyle w:val="Heading1"/>
        <w:rPr/>
      </w:pPr>
      <w:r>
        <w:rPr/>
        <w:t>Kristians</w:t>
      </w:r>
    </w:p>
    <w:p>
      <w:pPr>
        <w:pStyle w:val="Normal"/>
        <w:rPr/>
      </w:pPr>
      <w:r>
        <w:rPr/>
        <w:t>Hamar norvén tartomány kerülete Romsdal, Söndre Trondhjem, Hedemarken, Akershus és Buskorud között, 25 368 km</w:t>
      </w:r>
      <w:r>
        <w:rPr>
          <w:vertAlign w:val="superscript"/>
        </w:rPr>
        <w:t>2</w:t>
      </w:r>
      <w:r>
        <w:rPr/>
        <w:t xml:space="preserve"> területtel, (1891) 108 076 (1 km</w:t>
      </w:r>
      <w:r>
        <w:rPr>
          <w:vertAlign w:val="superscript"/>
        </w:rPr>
        <w:t>2</w:t>
      </w:r>
      <w:r>
        <w:rPr/>
        <w:t>-re 4) lak. Nagyobb részét hegyek takarják, amelyek között a legmagasabb az Ymesfjeld (l. o.). A főfolyó a Lâgen. Mezőgazdaság és állat-, különösen lótenyésztés a főfoglalkozás. Az erdőségek is még nagy jövedelmeket hajtanak. A Mjösenből és a sok patakból igen sok halat halásznak. Járásai: Söndre és Nordre, Gudbrandsdalen, Toten, Hadeland og Land és Valders. Székhelye Lillehammer (1861 lak.).</w:t>
      </w:r>
    </w:p>
    <w:p>
      <w:pPr>
        <w:pStyle w:val="Heading1"/>
        <w:rPr/>
      </w:pPr>
      <w:r>
        <w:rPr/>
        <w:t>Kristiansand</w:t>
      </w:r>
    </w:p>
    <w:p>
      <w:pPr>
        <w:pStyle w:val="Normal"/>
        <w:rPr/>
      </w:pPr>
      <w:r>
        <w:rPr/>
        <w:t>1. tartomány vagyis stift Norvégiában az Atlanti-óceán és a Skager-Rak, Kristiani és Bergen közt. Részei: Bratsberg, Nedenäs, Lister og Mandal és Stavanger (l. az illető címek alatt). - 2. K., az ugyanily nevü stift fővárosa, püspöki szék és kikötőhely, a Skager-Rak egy Ny-i nyulványa végében az Ottara torkolatánál, (1891) 12 541 lak., vitorlavászonkészítéssel és ácsműhelyekkel, szép székesegyházzal. Kereskedelmi hajóinak száma (1892) 129,48 813 t. tartalommal. A kivitel fő cikkei: fa, halak, bőrök, réz és vas. Rendes hajóösszeköttetése van Bergen, Stavanger, Kristiania, Kopenhága, Hull, Leith és Hamburg városokkal. Az 1641. IV. Keresztély által homokos síkságon épített város szép, egyenes utcákból áll. 1892. nagy tűzvész jó részét elpusztította.</w:t>
      </w:r>
    </w:p>
    <w:p>
      <w:pPr>
        <w:pStyle w:val="Heading1"/>
        <w:rPr/>
      </w:pPr>
      <w:r>
        <w:rPr/>
        <w:t>Kristiansö</w:t>
      </w:r>
    </w:p>
    <w:p>
      <w:pPr>
        <w:pStyle w:val="Normal"/>
        <w:rPr/>
      </w:pPr>
      <w:r>
        <w:rPr/>
        <w:t>azelőtt Ertholmene, sziklás szigetcsoport 18 km.-nyire Bornholm dán szigettől, melyhez közigazgatási szempontból tartozik. A három sziklasziget: Kristiansholm, Frederiksholm és Gräsholm eredetileg (1684. épült) erőd volt, mely 1855-ig mint állami fogház szolgált. Az erőd legmagasabb tornyán, 29 m. magasan van a jelző lámpa, mely 25 km.-re látható. Kristiansholm szigetén van a templom, az iskola és az élelmezési raktár; Frederiksholmban néhány kaszárnya s az előbbi fogház; a lakosság (1890-ben összesen 274) mint révkalauzok és ügyes halászok tartják fenn magukat. Gräsholm teljesen kopár és csaknem egészen lakatlan.</w:t>
      </w:r>
    </w:p>
    <w:p>
      <w:pPr>
        <w:pStyle w:val="Heading1"/>
        <w:rPr/>
      </w:pPr>
      <w:r>
        <w:rPr/>
        <w:t>Kristianstad</w:t>
      </w:r>
    </w:p>
    <w:p>
      <w:pPr>
        <w:pStyle w:val="Normal"/>
        <w:rPr/>
      </w:pPr>
      <w:r>
        <w:rPr/>
        <w:t>1. län vagyis tartomány Svédország D-i végében, 6493 km</w:t>
      </w:r>
      <w:r>
        <w:rPr>
          <w:vertAlign w:val="superscript"/>
        </w:rPr>
        <w:t>2</w:t>
      </w:r>
      <w:r>
        <w:rPr/>
        <w:t xml:space="preserve"> területtel, (1892) 219 011 lak., K. székhellyel. Az egész területnek 32%-a szántóföld, 9%-a rét és 29%-a erdő. A fő keresetforrás a földmívelés és szeszégetés, mely utóbbit különösen a bő burgonyatermés mozdít elő. Márványt és épületköveket is bányásznak benne. - 2. K., az ugyanilye nevü län székhelye, egykoron megerősített város azon fjord É-i végében, amelyen át a Helga-â torkollik a Balti-tengerbe, sík vidéken, vasút mellett, (1892) 9689 lak., posztószövéssel, bőr- és dohány-gyártással, kesztyükészítéssel; élénk gabona- és pálinkakereskedéssel; szép templommal a XVII. sz.-ból. K.-ot 1614. IV. Keresztély dán király alapította. 1658. a roeskildei béke Svédországhoz csatolta. 1847. erődítményeit nagyobbára lerombolták.</w:t>
      </w:r>
    </w:p>
    <w:p>
      <w:pPr>
        <w:pStyle w:val="Heading1"/>
        <w:rPr/>
      </w:pPr>
      <w:r>
        <w:rPr/>
        <w:t>Kristiansund</w:t>
      </w:r>
    </w:p>
    <w:p>
      <w:pPr>
        <w:pStyle w:val="Normal"/>
        <w:rPr/>
      </w:pPr>
      <w:r>
        <w:rPr/>
        <w:t>város és kikötőhely Romsdal norvég járásban, a tenger partján négy kis szigeten: Kirkelandet, Inlandet, Nordlandet és Skorpenen, (1891) 10 130 lak., élénk halkereskedéssel; a kivitt halak értéke évenként több mint 10 millió norvég korona. K.-ot 1734. IV. Keresztély dán király alapította.</w:t>
      </w:r>
    </w:p>
    <w:p>
      <w:pPr>
        <w:pStyle w:val="Heading1"/>
        <w:rPr/>
      </w:pPr>
      <w:r>
        <w:rPr/>
        <w:t>Kristinehamn</w:t>
      </w:r>
    </w:p>
    <w:p>
      <w:pPr>
        <w:pStyle w:val="Normal"/>
        <w:rPr/>
      </w:pPr>
      <w:r>
        <w:rPr/>
        <w:t>város Wrmland svéd länben a Wener ÉK-i végében, vasút mellett, (1892) 5966 lak., gép-, dohány- és gyufagyártással. A közeli vidék bányáiank termékeivel is élénk kereskedést űz.</w:t>
      </w:r>
    </w:p>
    <w:p>
      <w:pPr>
        <w:pStyle w:val="Heading1"/>
        <w:rPr/>
      </w:pPr>
      <w:r>
        <w:rPr/>
        <w:t>Kristóf</w:t>
      </w:r>
    </w:p>
    <w:p>
      <w:pPr>
        <w:pStyle w:val="Normal"/>
        <w:rPr/>
      </w:pPr>
      <w:r>
        <w:rPr/>
        <w:t>(Christophorus) szent, vértanu. A legrégibb idők óta egyaránt tiszteltetett ugy a keleti, mint a nyugati egyházban. A VI. sz.-ban már templomok és kolostorok neveztettek el róla; mint ezt a legrégibb iratok bizonyítják, képe a Sinai-hegyen levő kolostorban már Justinian császár idejében előfordul. K. Kánaánból származott és mig a pogányságnak volt hive, Reprobus nevet viselt; később mint kerestény a pogány isteneknek nem akarván áldozni, valószinüleg Decius császár uralkodása alatt készségesen hajtá fejét a bárd alá. K. gyakran óriási termettel ábrázoltatik, amint a kis Jézussal vállán a tengert gázolja. Emlékünnepe a latin egyházban jul. 25, a görög egyházban máj. 9.</w:t>
      </w:r>
    </w:p>
    <w:p>
      <w:pPr>
        <w:pStyle w:val="Heading1"/>
        <w:rPr/>
      </w:pPr>
      <w:r>
        <w:rPr/>
        <w:t>Kristóf</w:t>
      </w:r>
    </w:p>
    <w:p>
      <w:pPr>
        <w:pStyle w:val="Normal"/>
        <w:rPr/>
      </w:pPr>
      <w:r>
        <w:rPr/>
        <w:t>több fejedelemnek keresztneve. Említendők:</w:t>
      </w:r>
    </w:p>
    <w:p>
      <w:pPr>
        <w:pStyle w:val="Normal"/>
        <w:rPr/>
      </w:pPr>
      <w:r>
        <w:rPr/>
        <w:t>1. K., a Harcos, bajor herceg, szül.: 1449., megh. Rodus szigetén 1493 aug. 15. Mint lovagias hős korán emelkedett hirnévre. Bátyjával, IV. v. Bölcs Albrecht herceggel sokáig visálykodott és hadakozott és még lovagszövetségek élén is megtámadta. 1490. I. Miksa római király zászlaja alatt hazánk ellen harcolt és Székesfehérvár elfoglalásában nagyon kitüntette magát. 50 éves korában a Szentföldre indult; visszajövet közben elragadta a halál. V. ö. Trautmann, Die Abenteuer Herz. Christof von Bayern (3. kiad. 1880); Riezler, Gesch, v. Bayern (III. köt. 1889).</w:t>
      </w:r>
    </w:p>
    <w:p>
      <w:pPr>
        <w:pStyle w:val="Normal"/>
        <w:rPr/>
      </w:pPr>
      <w:r>
        <w:rPr/>
        <w:t>2. K. (I.), dán király, II. Vadelmár fia, 1252. lépett a trónra, megh. 1259. A pasággal elkeseredett viszályba keveredett, melynek folyamában Erlandson Jakab lundi érseket elfogatta. A pápai interdiktumnak, mely őt ezen elfogatás miatt érte, felkelések voltak a következményei. Állítólag méreg vetett életének véget.</w:t>
      </w:r>
    </w:p>
    <w:p>
      <w:pPr>
        <w:pStyle w:val="Normal"/>
        <w:rPr/>
      </w:pPr>
      <w:r>
        <w:rPr/>
        <w:t>3. K. (II), dán király, VI. Erich fia, 1320. lépett a trónra, megh. 1332 aug. 2. Jóllehet a rendek jogait növelte, alattvalói 1326. erőszakos természete miatt mégis elűzték. Trónját ugyan 1330. újra visszafoglalta, de már 1332. újra elűzetett.</w:t>
      </w:r>
    </w:p>
    <w:p>
      <w:pPr>
        <w:pStyle w:val="Normal"/>
        <w:rPr/>
      </w:pPr>
      <w:r>
        <w:rPr/>
        <w:t>4. K., oldenburgi gróf, szül. 1502 körül, megh. 1566. aug. 4. XIV. János gróf fia. A papi pályára lépett és kéanonok lett Brémában, majd Kölnben, ami azonban harcias hajlamaiban egy csöppet sem akadályozta. 1525. hesseni Fülöp oldalán Mönzer Tamás ellen; 1528. részt vett a Pack-féle mozgalmakban; 1631-37-ig a Lübeck és Dánia közötti háboruban küzdött és Wüllenweber meg II. Keresztély (az elűzött dán király) szövetségében Holsteint és Zeelandot kerítette hatalmába, mire magát 1534. Dánia kormányzójának nyilatkoztatta. Nemsokára azonban megfordult a kocka: a dán nemzeti párt III. Keresztélyt kiáltotta ki királynak, aki K.-ot a kiéhezetetett Kopenhágában megadásra kényszerítette. Azóta K. Rastedeben élt és a protestáns vallásban, meg a humanizmusban lelte kedvét. V. ö. Alten, Christian Gf. v. Oldenburg u. die Grafenfehde (Hamburg 1883).</w:t>
      </w:r>
    </w:p>
    <w:p>
      <w:pPr>
        <w:pStyle w:val="Normal"/>
        <w:rPr/>
      </w:pPr>
      <w:r>
        <w:rPr/>
        <w:t>5. K. (I.), svéd király, v. mint bajor herceg III. K., a rajnai Pfalz ura, bajor herceg és Svédország meg Dánia királya, szül. 1418 febr. 26., megh. 1448 jan. 6. 1438 és 1440. jutott Dánia, illetőleg Svédország birtokába. Békében uralkodott és Roeskildeből Kopenhágába tette át udvarát; kedvetlenséget csupán az okozott, hogy a németeket a svédek és a dánok rovására kegyelte. Halála után a dán korona az oldenburgi családra szállott.</w:t>
      </w:r>
    </w:p>
    <w:p>
      <w:pPr>
        <w:pStyle w:val="Normal"/>
        <w:rPr/>
      </w:pPr>
      <w:r>
        <w:rPr/>
        <w:t>6. K., württembergi herceg, szül. 1515., megh. 1568 dec. 28. Ulrik herceg fia. Midőn a sváb városok atyját országából elűzték, K. Bécsbe vitetett és I. Ferdinánd udvarába nevelkedett. Atyja halála után (1550) a trón ugyan K.-ra szállott, melyet azonban 250 000 frt lefizetése után, melynek fejében I. Ferdinánd állítólagos igényeiről lemondott, mondhatott nyugodtan a magáénak. Nagyon sokat tett a protestáns egyház szervezése és a belbéke helyreállítása körül. 1555. kiadott törvénykönyve (Landrecht) több századon át használatban volt.</w:t>
      </w:r>
    </w:p>
    <w:p>
      <w:pPr>
        <w:pStyle w:val="Heading1"/>
        <w:rPr/>
      </w:pPr>
      <w:r>
        <w:rPr/>
        <w:t>Kristóffű</w:t>
      </w:r>
    </w:p>
    <w:p>
      <w:pPr>
        <w:pStyle w:val="Normal"/>
        <w:rPr/>
      </w:pPr>
      <w:r>
        <w:rPr/>
        <w:t>(növ.) a. m. békabogyó (l. o.).</w:t>
      </w:r>
    </w:p>
    <w:p>
      <w:pPr>
        <w:pStyle w:val="Heading1"/>
        <w:rPr/>
      </w:pPr>
      <w:r>
        <w:rPr/>
        <w:t>Kristyán</w:t>
      </w:r>
    </w:p>
    <w:p>
      <w:pPr>
        <w:pStyle w:val="Normal"/>
        <w:rPr/>
      </w:pPr>
      <w:r>
        <w:rPr/>
        <w:t>(Krieselstein), kisközség Vas vmegye szentgotthárdi j.-ban, (1891) 1054 német lakossal.</w:t>
      </w:r>
    </w:p>
    <w:p>
      <w:pPr>
        <w:pStyle w:val="Heading1"/>
        <w:rPr/>
      </w:pPr>
      <w:r>
        <w:rPr/>
        <w:t>Kristyor</w:t>
      </w:r>
    </w:p>
    <w:p>
      <w:pPr>
        <w:pStyle w:val="Normal"/>
        <w:rPr/>
      </w:pPr>
      <w:r>
        <w:rPr/>
        <w:t>(Zaránd-Kristyor, Criscioru), kisközség Hunyad vmegye brádi j.-ban, (1891) 1295 oláh és magyar lakossal, postahivatallal és postatakarékpénztárral. Határában arany- és ezüstbányák vannak. A községet hajdan Kőrösfőnek nevezték. A Hóra-lázadás 1784 nov. 4. itt szedte elő áldozatait.</w:t>
      </w:r>
    </w:p>
    <w:p>
      <w:pPr>
        <w:pStyle w:val="Heading1"/>
        <w:rPr/>
      </w:pPr>
      <w:r>
        <w:rPr/>
        <w:t>Krisuvigit</w:t>
      </w:r>
    </w:p>
    <w:p>
      <w:pPr>
        <w:pStyle w:val="Normal"/>
        <w:rPr/>
      </w:pPr>
      <w:r>
        <w:rPr/>
        <w:t>(ásv.), l. Brochantit.</w:t>
      </w:r>
    </w:p>
    <w:p>
      <w:pPr>
        <w:pStyle w:val="Heading1"/>
        <w:rPr/>
      </w:pPr>
      <w:r>
        <w:rPr/>
        <w:t>Krisztallin</w:t>
      </w:r>
    </w:p>
    <w:p>
      <w:pPr>
        <w:pStyle w:val="Normal"/>
        <w:rPr/>
      </w:pPr>
      <w:r>
        <w:rPr/>
        <w:t>l. Anilin.</w:t>
      </w:r>
    </w:p>
    <w:p>
      <w:pPr>
        <w:pStyle w:val="Heading1"/>
        <w:rPr/>
      </w:pPr>
      <w:r>
        <w:rPr/>
        <w:t>Krisztallit</w:t>
      </w:r>
    </w:p>
    <w:p>
      <w:pPr>
        <w:pStyle w:val="Normal"/>
        <w:rPr/>
      </w:pPr>
      <w:r>
        <w:rPr/>
        <w:t>ama mikroszkópos kicsinységü testek, melyeket tömegesen láthatni vulkáni üvegekben és salakban, és amelyek mintegy középhelyet foglalnak el a kristályok és az amorf anyag között. Anyagukat meghatározni gyakran igen bajos. Képződésük az illető vulkáni üveg csiszolatában a mikroszkóp alatt megállapítható. Némelyek általánosan mikrolit-nak mondják (l. o.). Az olyan K.-nak, melynek alakja gömb, kerek globulit a neve, amelyek olvasó módjára sorakoznak egymáshoz, azok margaritokok; a hosszukásak a longulitok.</w:t>
      </w:r>
    </w:p>
    <w:p>
      <w:pPr>
        <w:pStyle w:val="Heading1"/>
        <w:rPr/>
      </w:pPr>
      <w:r>
        <w:rPr/>
        <w:t>Krisztallográfia</w:t>
      </w:r>
    </w:p>
    <w:p>
      <w:pPr>
        <w:pStyle w:val="Normal"/>
        <w:rPr/>
      </w:pPr>
      <w:r>
        <w:rPr/>
        <w:t>a. m. kristálytan (l. o.).</w:t>
      </w:r>
    </w:p>
    <w:p>
      <w:pPr>
        <w:pStyle w:val="Heading1"/>
        <w:rPr/>
      </w:pPr>
      <w:r>
        <w:rPr/>
        <w:t>Krisztalloidok</w:t>
      </w:r>
    </w:p>
    <w:p>
      <w:pPr>
        <w:pStyle w:val="Normal"/>
        <w:rPr/>
      </w:pPr>
      <w:r>
        <w:rPr/>
        <w:t>l. Átszivárgás.</w:t>
      </w:r>
    </w:p>
    <w:p>
      <w:pPr>
        <w:pStyle w:val="Heading1"/>
        <w:rPr/>
      </w:pPr>
      <w:r>
        <w:rPr/>
        <w:t>Krisztallologia</w:t>
      </w:r>
    </w:p>
    <w:p>
      <w:pPr>
        <w:pStyle w:val="Normal"/>
        <w:rPr/>
      </w:pPr>
      <w:r>
        <w:rPr/>
        <w:t>(gör.), régi, ma már nem használatos neve a krisztallográfiának, mely az összes természetes és mesterséges kristályok mindennemü viszonyaival foglalkozik.</w:t>
      </w:r>
    </w:p>
    <w:p>
      <w:pPr>
        <w:pStyle w:val="Heading1"/>
        <w:rPr/>
      </w:pPr>
      <w:r>
        <w:rPr/>
        <w:t>Krisztallometria</w:t>
      </w:r>
    </w:p>
    <w:p>
      <w:pPr>
        <w:pStyle w:val="Normal"/>
        <w:rPr/>
      </w:pPr>
      <w:r>
        <w:rPr/>
        <w:t>(gör.), a kristályok mérésével foglalkozó tudomány.</w:t>
      </w:r>
    </w:p>
    <w:p>
      <w:pPr>
        <w:pStyle w:val="Heading1"/>
        <w:rPr/>
      </w:pPr>
      <w:r>
        <w:rPr/>
        <w:t>Krisztallonomia</w:t>
      </w:r>
    </w:p>
    <w:p>
      <w:pPr>
        <w:pStyle w:val="Normal"/>
        <w:rPr/>
      </w:pPr>
      <w:r>
        <w:rPr/>
        <w:t>(gör.) a. m. kristályszámítástan, vagyis azon ága a kristálytannak, mely a kristályok parameter viszonyainak, szögeinek stb.-nek számításával foglalkozik.</w:t>
      </w:r>
    </w:p>
    <w:p>
      <w:pPr>
        <w:pStyle w:val="Heading1"/>
        <w:rPr/>
      </w:pPr>
      <w:r>
        <w:rPr/>
        <w:t>Kriszte elejszon</w:t>
      </w:r>
    </w:p>
    <w:p>
      <w:pPr>
        <w:pStyle w:val="Normal"/>
        <w:rPr/>
      </w:pPr>
      <w:r>
        <w:rPr/>
        <w:t>l. Kirie.</w:t>
      </w:r>
    </w:p>
    <w:p>
      <w:pPr>
        <w:pStyle w:val="Heading1"/>
        <w:rPr/>
      </w:pPr>
      <w:r>
        <w:rPr/>
        <w:t>Krisztiánia</w:t>
      </w:r>
    </w:p>
    <w:p>
      <w:pPr>
        <w:pStyle w:val="Normal"/>
        <w:rPr/>
      </w:pPr>
      <w:r>
        <w:rPr/>
        <w:t>(l. a mellékelt tervrajzot), Norvégia fővárosa, az északi szélesség 59°54'43'' és a keleti hosszuság 10°43'28'' alatt, a K.-fjord belső végében, a 129 m. magas Eke-hegy lábánál, vasútnál, festői szép fekvéssel, (1893) 161 121 lak., 16,6 km</w:t>
      </w:r>
      <w:r>
        <w:rPr>
          <w:vertAlign w:val="superscript"/>
        </w:rPr>
        <w:t>2</w:t>
      </w:r>
      <w:r>
        <w:rPr/>
        <w:t xml:space="preserve"> területtel. Az évi középhőmérséklet +5,2° s az évi esőmennyiség 671 mm. Norvégiában nemcsak a legtöbb hatóságoknak és egy püspöknek székhelye, de mint iparos- és kereskedő-város is egész Norvégiában igen előkelő helyet foglal el. Az ipartelepek száma 194, köztük van 16 mekanikai műhely, 8 dohány-, 7 ásványviz-, 7 tégla-, 9 szeszgyár, továbbá sör- és hajógyárak. Az iparnál jelentősebb a kereskedelem. Az összes beviteli kereskedelemnek mintegy felel K.-n megy keresztül. A bevitel (1892) 107 825 700, a kivitel 31 449 000 norvég koronára rugott; a bevitel főcikkei: hús, szarvasmarha, zsiradék, rozs, kávé, cukor, liszt, déli gyümölcsök, pamutfonalak és szövetek, papiros, szén, vas, acél és gépek; a kivitelé: épületfa, faáruk, celluloze, gyufa, papiros, zab, bőrök, csontliszt, halzsír, jég, halak. A kereskedelmi hajóraj (1891) áll 104 gőzösből 37 341 tonna tartalommal és 297 vitorlásból 936 829 tonna tartalommal. Idegen hajó megérkezett (1891) 2300. Rendes gőzhajóösszeköttetés van London, Newcastle, Middlesborough, Grangemouth angol városokkal, továbbá Hamburggal, Brémával, Antwerpennel, Rotterdam, Amsterdam, Havre és Bordeauxval. A városban lóvasúton kivül elektromos vasutak is vannak. A tulajdonképeni város rendes és egyenes, nagyobbára 2 emeletes házakkal szegélyezett utcákból áll; ellenben a külvárosok (Pipervigen, Bergfierdingen, Hammersberg, Osló stb.) nagyobbára rosszul épültek; kivételt tesz azonban Homansbyen számos és pompás nyaralóival. Számos szép tere közül a jelentékenyebbek: a Grev-Wedel-, az Eidsvold-tér Wergeland költő szobrával. Ezen emlékszobron kívül van még János Károly lovas szobra a királyi kastély előtt, a Schweigaard-szobor, IV. Keresztély szobra Jacobsentől a Stomtorveten. A kiválóbb épületek a régi Agershuus erősség, falakkal és szép ültetvényekkel körülvéve; a város Ny-i végében az Oscarlot, az új palota, amelyről szép kilátás nyilik; a Gamle Akerskirke, a templomok közt a legrégibb (1150 előtti időkből); a gót szentháromság-templom; a kat. szt. Olaf-templom; a Megváltó temploma; az országház (Storthings-Bygning); a városháza, az új szinház stb. A kulturális intézmények: az 1813. megnyitott egyetemi öt fakultással, nagy könyvtárral (250 000 kötet, 1500 kézirat), csillagvizsgálóval, meteorologiai intézettel, fizikai szertárral és laboratoriummal, zoologiai muzeummal, botanikus kerttel, etnográfiai és gazdag régiségtárral; benne a tanítás ingyenes; a tanárok száma (1891) 53, a hallgatóké 1458. Továbbá a hadi iskola, katonai főiskola, technikai és rajziskola és több féle középiskola; a művészeti muzeum több mint 300, skandináv, hollandi és más külföldi festőktől származó festménnyel, szobrokkal, metszetekkel; a műiparmuzeum szintén értékes gyüjteménnyel; a Diechmann-féle könyvtár stb. A legkiválóbb újságok: a Dagbladet, Morgenbladet stb. K. újabb keletü város. IV. Keresztély Oslo leégése után 1624. vetette meg az alapját.</w:t>
      </w:r>
    </w:p>
    <w:p>
      <w:pPr>
        <w:pStyle w:val="Brahely"/>
        <w:rPr/>
      </w:pPr>
      <w:r>
        <w:rPr/>
        <w:t>[ÁBRA]</w:t>
      </w:r>
    </w:p>
    <w:p>
      <w:pPr>
        <w:pStyle w:val="Heading1"/>
        <w:rPr/>
      </w:pPr>
      <w:r>
        <w:rPr/>
        <w:t>Krisztics</w:t>
      </w:r>
    </w:p>
    <w:p>
      <w:pPr>
        <w:pStyle w:val="Normal"/>
        <w:rPr/>
      </w:pPr>
      <w:r>
        <w:rPr/>
        <w:t>Fülöp, szerb államférfiu, szül. Belgrádban 1819. az államszolgálatba belépett 1836. 1839-1841. Bécsben az állam költségén tanulmányokat tett. 1841-1848. Párisban jogot tanult és a doktori diplomát megszerezte, mire a szerb közoktatási minisztériumban titkárnak kineveztetett. 1856. tanácsos lett a legfelsőbb törvényszéknél, 1858. állami tanácsos, 1859. Miklós fejedelem kabinet-titkára, 1860. külügyminiszter és 1870. konstantinápolyi követ, 1873-74. közoktatásügyi miniszter volt. 1878. ismét konstantinápolyi követ, 1879. bécsi követ és 1882. követ Londonban. 1885 óta a szerb nemzeti bank kormányzója.</w:t>
      </w:r>
    </w:p>
    <w:p>
      <w:pPr>
        <w:pStyle w:val="Heading1"/>
        <w:rPr/>
      </w:pPr>
      <w:r>
        <w:rPr/>
        <w:t>Krisztina</w:t>
      </w:r>
    </w:p>
    <w:p>
      <w:pPr>
        <w:pStyle w:val="Normal"/>
        <w:rPr/>
      </w:pPr>
      <w:r>
        <w:rPr/>
        <w:t>l. szent, Urbánusnak leánya volt Kr. u. 300 körül. Atyja a pogányságnak hódolt és a keresztényeket üldözte. Az üldözések alatt sok keresztény fogollyal volt alkalma érintkezni, kiktől a gyermek K. a keresztény vallás igazságait megismervén és eltanulván, kereszténnyé lett. Atyja erre kegyetlenül kínoztatta és börtönbe vettette. Atyja halála után Diocletianus alatt agyonnyilazták. Tetemeit jámbor keresztények Palermóba szállították, hol a város és egész vidéke védszentje gyanánt tiszteli. A kat. egyház julius 24. ünnepli emlékünnepét.</w:t>
      </w:r>
    </w:p>
    <w:p>
      <w:pPr>
        <w:pStyle w:val="Normal"/>
        <w:rPr/>
      </w:pPr>
      <w:r>
        <w:rPr/>
        <w:t>2. K., svéd királynő, Gusztáv Adolf és brandenburgi Mária Eleonora leánya, született 1626 dec. 8., megh. 1689 ápr. 9. Mint a trón jövendő örököse, inkább férfias nevelésben részesült s kalandos, különc életmódja és hajlamai bizonyára ennek kifolyásai voltak. Már korán megtanulta a klasszikus nyelveket, a földrajzot, történelmet és államtudományokat (Oxenstierna vezetése alatt); emellett a férfiaknak való testgyakorlatot is kedvvel űzte. Hat éves korában követte atyját a trónon, s helyette az öt tagból álló koronatanács kormányzott. Alig hogy 1644. átvette az uralkodást, azonnal megkötötte a békét Dániával (1645. Brömsebróban), s miután Németországban is némileg helyre állította a nyugalmat, föllendítette Svédország kereskedelmét és a tudományok művelésével kezdet foglalkozni. Számos tudóssal levelezett; meghivta udvarába Descartest, Salmasiust, Vossiust, stb. Számos kérője akadt, de mindnyájukat visszautasította; hog yországa mégis utód nélkül ne maradjon, rábirta a rendeket (1649), hogy unokabátyját, a pfalz-zweibrückeni Károly Gusztávot fogadják el utódjául. Miután ez megtörtént, 1650. megkoronáztatta magát. Ezután nemsokára titkon elhatározta, hogy a kat. hitre tér; majd 1651. le akart mondani trónjáról, s bár akkor a rendeknek sikerült őt erről lebeszélniük, mégis 1654. az Upsalában egybegyült rendek előtt újra lemondott s az uralkodás jelvényeit átadta Károly Gusztávnak. Már a következő napon Brüsszelbe utazott, hol titokban áttért a kat. hitre, s ezen hitvallását nyilván is vallotta Innsbruckban. Innen Rómába ment, hova fényes kisérettel, amazon öltözékben vonult be, hogy VII. Sándor pápa megbérmálja. 1656. Franciaországba ment, hol a közvetítő szerepét akarta játszani Francia- és Spanyolország között, de Mazarin módon talált arra, hogy udvariasan eltávolíthassa Párisból. Rómában visszatérve, nagy pénzzavarba jutott, melyből VII. Sándor pápa segítette ki, 12 000 scudi évdíjat rendelve számára. Károly Gusztáv halála után (1660) vissza ment Svédországba, s miután a trónörökös beteg volt, annak halála esetére kijelentette igényét a svéd trónra; de a rendek Stockholmban kierőszakoltak tőle egy okmányt, melyben formálisan lemondott minden igényéről és jogáról a trónra. Még egyszer el akart menni Svédországba (1667), de midőn meghallotta, hogy a kat. vallás gyakorlatát az országban még neki sem engedik meg, Hamburgból visszafordult. A következő évben el akarta nyerni a lengyel koronát is, de sikertelenül. Ezután állandóan Rómában telepedett meg, hol kizárólag csak a tudománynak és a művészeteknek élt; alapított egy akadémiát, gazdag kódex-, érempénz-gyüjteményt hagyott hátra és képtára messze földön hires volt. A szent Pétertemplomba temették el, hol a pápa emléket is emelt neki. Főörököse Azolini biboros lett, ki aztán sietett áruba bocsátani a királyné műkincseit. Könyvtárát VIII. Sándor pápa vette meg; régiségeit s a festmények egy részét Odescalchi, XI. Ince pápa unokaöccse, a festmények másik része az Orleansi herceg birtokába került (1772).</w:t>
      </w:r>
    </w:p>
    <w:p>
      <w:pPr>
        <w:pStyle w:val="Normal"/>
        <w:rPr/>
      </w:pPr>
      <w:r>
        <w:rPr/>
        <w:t>3. K., spanyol királyné, l. Mária-Krisztina.</w:t>
      </w:r>
    </w:p>
    <w:p>
      <w:pPr>
        <w:pStyle w:val="Heading1"/>
        <w:rPr/>
      </w:pPr>
      <w:r>
        <w:rPr/>
        <w:t>Krisztina-legenda</w:t>
      </w:r>
    </w:p>
    <w:p>
      <w:pPr>
        <w:pStyle w:val="Normal"/>
        <w:rPr/>
      </w:pPr>
      <w:r>
        <w:rPr/>
        <w:t>v. Krisztina élete, magyar nyelvemlék a XVI. sz. elejéről. Negyedrétü, végén csonka papiros-kódex, eredeti címlappal, ami kódexeknél szokatlan. Egészen egy kézi irása, leirója azonban ismeretlen. Kora nincs följegyezve; ismertetőinek egyező véleménye szerint a XVI. sz. elejéről való. Tartalmát címe mutatja. Említést érdemel különös helyesirása. E kódex ugyanis a hosszu magánhangzóknak a rövidektől való megkülönböztetésére a kettőzésen (aa, ee) s az egymás fölé való iráson kivül</w:t>
      </w:r>
      <w:r>
        <w:rPr>
          <w:rStyle w:val="Szvegbra"/>
        </w:rPr>
        <w:t xml:space="preserve"> [ÁBRA] </w:t>
      </w:r>
      <w:r>
        <w:rPr/>
        <w:t>egy fölül alkalmazott</w:t>
      </w:r>
      <w:r>
        <w:rPr>
          <w:rStyle w:val="Szvegbra"/>
        </w:rPr>
        <w:t xml:space="preserve"> [ÁBRA] </w:t>
      </w:r>
      <w:r>
        <w:rPr/>
        <w:t>jegyet is használ, még pedig az ó és ő hangoknál is. Ezenkivül a jés hangokat ugy fejezi ki, hogy a g, l, n, t betük mellé fölül jobbra egy apró i-t ir. A nemzeti muzeum tulajdona. Kiadta Volf Gy. az akadémiai Nyelvemléktár VII. kötetében. V. ö. Zolnai, Nyelvemlékeink a könyvny. koráig (1894).</w:t>
      </w:r>
    </w:p>
    <w:p>
      <w:pPr>
        <w:pStyle w:val="Heading1"/>
        <w:rPr/>
      </w:pPr>
      <w:r>
        <w:rPr/>
        <w:t>Krisztofánia</w:t>
      </w:r>
    </w:p>
    <w:p>
      <w:pPr>
        <w:pStyle w:val="Normal"/>
        <w:rPr/>
      </w:pPr>
      <w:r>
        <w:rPr/>
        <w:t>(gör.), Krisztus megjelenése. Krisztusnak háromféle megjelenését különbözteti meg az evangélium és a keresztény teologia: a) testben való megjelenését születése alkalmával; b) a világ szinterén való megjelenését művei által; c) második eljövetelét a világ végén, az utolsó itélet megtartása végett.</w:t>
      </w:r>
    </w:p>
    <w:p>
      <w:pPr>
        <w:pStyle w:val="Heading1"/>
        <w:rPr/>
      </w:pPr>
      <w:r>
        <w:rPr/>
        <w:t>Krisztoforoi</w:t>
      </w:r>
    </w:p>
    <w:p>
      <w:pPr>
        <w:pStyle w:val="Normal"/>
        <w:rPr/>
      </w:pPr>
      <w:r>
        <w:rPr/>
        <w:t>(gör.), Kis-Ázsiában, a késő görög korban forgó, igen kedvelt pénznem, értékére nézve 4 drachma v. 3 római denár (1 frt 10 kr. ezüstben).</w:t>
      </w:r>
    </w:p>
    <w:p>
      <w:pPr>
        <w:pStyle w:val="Heading1"/>
        <w:rPr/>
      </w:pPr>
      <w:r>
        <w:rPr/>
        <w:t>Krisztolatria</w:t>
      </w:r>
    </w:p>
    <w:p>
      <w:pPr>
        <w:pStyle w:val="Normal"/>
        <w:rPr/>
      </w:pPr>
      <w:r>
        <w:rPr/>
        <w:t>(gör.) a. m. Krisztus imádása, A kereszténység hite szerint Krisztus a Szent-Háromság személyének második megtestesülése s mint ilyet megilleti az imádás.</w:t>
      </w:r>
    </w:p>
    <w:p>
      <w:pPr>
        <w:pStyle w:val="Heading1"/>
        <w:rPr/>
      </w:pPr>
      <w:r>
        <w:rPr/>
        <w:t>Krisztologia</w:t>
      </w:r>
    </w:p>
    <w:p>
      <w:pPr>
        <w:pStyle w:val="Normal"/>
        <w:rPr/>
      </w:pPr>
      <w:r>
        <w:rPr/>
        <w:t>(gör.), Krisztusról szóló tan, a keresztény hitágazattan (dogmatika) azon része, mely a Jézus Krisztus személyére vonatkozó hitcikkeket tárgyalja. A kereszténység tana szerint Krisztus istenember, azaz igaz Isten, a Szent-Háromság második személye; valóságos ember; az isteni és emberi természet benne egy isteni személyiségben van elválhatatlanul egyesülve (hypostatica unio).</w:t>
      </w:r>
    </w:p>
    <w:p>
      <w:pPr>
        <w:pStyle w:val="Heading1"/>
        <w:rPr/>
      </w:pPr>
      <w:r>
        <w:rPr/>
        <w:t>Krisztopulosz</w:t>
      </w:r>
    </w:p>
    <w:p>
      <w:pPr>
        <w:pStyle w:val="Normal"/>
        <w:rPr/>
      </w:pPr>
      <w:r>
        <w:rPr/>
        <w:t>Athanaziosz, új-görög költő, szül. Castorián 1772., megh. 1847 jan. 29. Tanulmányait Bukarestben, Budán és Padovában végezte, azután Konstantinápolyban és Oláhországban élt. Jogi műveket és lirai költeményeket irt s oly hirre emelkedett, hogy új-görög Anakreonnak nevezték. Az Iliaszt és Sappho verseit is átirta új-görögre. Petz Vilmos ismertette műveit és le is fordított néhány szerelmi és bordalt magyarra (az 1892. febr. 1. akadémiai ülésen). Egyes dalait Erődi Béla és Latkóczy Mihály is fordították. V. ö. Grande Encycl. IX. 285.</w:t>
      </w:r>
    </w:p>
    <w:p>
      <w:pPr>
        <w:pStyle w:val="Heading1"/>
        <w:rPr/>
      </w:pPr>
      <w:r>
        <w:rPr/>
        <w:t>Krisztus</w:t>
      </w:r>
    </w:p>
    <w:p>
      <w:pPr>
        <w:pStyle w:val="Normal"/>
        <w:rPr/>
      </w:pPr>
      <w:r>
        <w:rPr/>
        <w:t>l. Jézus Krisztus.</w:t>
      </w:r>
    </w:p>
    <w:p>
      <w:pPr>
        <w:pStyle w:val="Heading1"/>
        <w:rPr/>
      </w:pPr>
      <w:r>
        <w:rPr/>
        <w:t>Krisztus-akácz</w:t>
      </w:r>
    </w:p>
    <w:p>
      <w:pPr>
        <w:pStyle w:val="Normal"/>
        <w:rPr/>
      </w:pPr>
      <w:r>
        <w:rPr/>
        <w:t>v. háromtövisü lepényfa, l. Lepényfa.</w:t>
      </w:r>
    </w:p>
    <w:p>
      <w:pPr>
        <w:pStyle w:val="Heading1"/>
        <w:rPr/>
      </w:pPr>
      <w:r>
        <w:rPr/>
        <w:t>Krisztus-érmek</w:t>
      </w:r>
    </w:p>
    <w:p>
      <w:pPr>
        <w:pStyle w:val="Normal"/>
        <w:rPr/>
      </w:pPr>
      <w:r>
        <w:rPr/>
        <w:t>Jézus Krisztus születésére vonatkoznak, ezért karácsonyi ajándékokul szolgálnak. Legértékesebbnek tartják azokat, melyek 1560-ban I. Ferdinánd császár korában verettek.</w:t>
      </w:r>
    </w:p>
    <w:p>
      <w:pPr>
        <w:pStyle w:val="Heading1"/>
        <w:rPr/>
      </w:pPr>
      <w:r>
        <w:rPr/>
        <w:t>Krisztus imádása</w:t>
      </w:r>
    </w:p>
    <w:p>
      <w:pPr>
        <w:pStyle w:val="Normal"/>
        <w:rPr/>
      </w:pPr>
      <w:r>
        <w:rPr/>
        <w:t>l. Krisztolatria.</w:t>
      </w:r>
    </w:p>
    <w:p>
      <w:pPr>
        <w:pStyle w:val="Heading1"/>
        <w:rPr/>
      </w:pPr>
      <w:r>
        <w:rPr/>
        <w:t>Krisztus-képek</w:t>
      </w:r>
    </w:p>
    <w:p>
      <w:pPr>
        <w:pStyle w:val="Normal"/>
        <w:rPr/>
      </w:pPr>
      <w:r>
        <w:rPr/>
        <w:t>legelőször a II. sz.-ban merülnek föl egy gnosztikus eretnek-felekezetben. Krisztusnak eredeti arcképe nem létezik; az egyházatyák majd visszataszítónak (Ján. 52, 13; 53, 1, 3, 12), majd ideálisan szépnek tartották őt. A Konstantin előtti időkben allegorikus alakokban (pásztor, hal, bárány) ábrázolták Krisztust; a II. sz.-ban idális szépségü ifjunak festették, de már a IV. sz.-ban realisztikusabb felfogással rajzolták, s ettől kezdve méltóságteljes, komoly alak maradt. A VIII. sz. közepe felé Damaszkusi János, állítólag hiteles régi források alapján, ilyen képet adott Krisztusról: termete magas, íves szemöldei összeérnek, szemei szépek, orra rendes és szabályos, haja göndör, szakálla fekete, arcszine kissé sárgás, mint anyjáé stb. A középkorban Krisztus alakját még ünnepélyesebbé, méltóságosabbá igyekeztek tenni: a művészek ihletét a világ urának eszménye dominálta; ellenben a renaissance (XV. sz.) ezt a rideg komolyságot gyöngedébbé tette, anélkül, hogy az alak fönségét ezáltal csökkentette volna. A klasszikus művészet legszebb Krisztus-képeit a renaissance-korban festették; hirsek a Leonoardo (Az utolsó vacsora), Rafael (Krisztus sírbatétele) Krisztus képei, továbbá a magyar eredetü Dürer Krisztus-feje a töviskoszoruval és Tiziano számos tanulmányfeje (részben kartonokon is). A későbbi korban Guido Reni és Carracci (Ludovico) tünnek ki egyéni felfogással eszményített Krisztus-képeikkel. A plasztikus K. legszebbjeit szintén olaszok készítették; hires a Brunnelleschié (Crocefisso) a Sta Maria Novella-templomban Firenzében és a Michelangelo (Piéta) vatikáni csoportozata; az újabb szobrászok közt Thordwaldsen és Dannecker mintáztak szép Krisztus-fejeket. Az újabb festők közül a német Hoffmann és Gotthard fölött messze kimaraslik Munkácsy (Krisztus Pilátus előtt. Krisztus keresztrefeszítése, Krisztus a keresztfán), kinek koncepcióiban a realisztikus erő a gyöngéd finomsággal egyesül.</w:t>
      </w:r>
    </w:p>
    <w:p>
      <w:pPr>
        <w:pStyle w:val="Heading1"/>
        <w:rPr/>
      </w:pPr>
      <w:r>
        <w:rPr/>
        <w:t>Krisztus-korona</w:t>
      </w:r>
    </w:p>
    <w:p>
      <w:pPr>
        <w:pStyle w:val="Normal"/>
        <w:rPr/>
      </w:pPr>
      <w:r>
        <w:rPr/>
        <w:t>(növ.), a Medicago intertexta Willd. fű neve. Fölkunkorodott hüvelye, ha széthúzzuk, töviskoronát ábrázol.</w:t>
      </w:r>
    </w:p>
    <w:p>
      <w:pPr>
        <w:pStyle w:val="Heading1"/>
        <w:rPr/>
      </w:pPr>
      <w:r>
        <w:rPr/>
        <w:t>Krisztuskoszoru</w:t>
      </w:r>
    </w:p>
    <w:p>
      <w:pPr>
        <w:pStyle w:val="Normal"/>
        <w:rPr/>
      </w:pPr>
      <w:r>
        <w:rPr/>
        <w:t>(növ.), l. Paliurus és Lepényfa.</w:t>
      </w:r>
    </w:p>
    <w:p>
      <w:pPr>
        <w:pStyle w:val="Heading1"/>
        <w:rPr/>
      </w:pPr>
      <w:r>
        <w:rPr/>
        <w:t>Krisztus könnye</w:t>
      </w:r>
    </w:p>
    <w:p>
      <w:pPr>
        <w:pStyle w:val="Normal"/>
        <w:rPr/>
      </w:pPr>
      <w:r>
        <w:rPr/>
        <w:t>(növ.), l. Jóbkönnye.</w:t>
      </w:r>
    </w:p>
    <w:p>
      <w:pPr>
        <w:pStyle w:val="Heading1"/>
        <w:rPr/>
      </w:pPr>
      <w:r>
        <w:rPr/>
        <w:t>Krisztus követése</w:t>
      </w:r>
    </w:p>
    <w:p>
      <w:pPr>
        <w:pStyle w:val="Normal"/>
        <w:rPr/>
      </w:pPr>
      <w:r>
        <w:rPr/>
        <w:t>l. Kempis.</w:t>
      </w:r>
    </w:p>
    <w:p>
      <w:pPr>
        <w:pStyle w:val="Heading1"/>
        <w:rPr/>
      </w:pPr>
      <w:r>
        <w:rPr/>
        <w:t>Krisztus-létra</w:t>
      </w:r>
    </w:p>
    <w:p>
      <w:pPr>
        <w:pStyle w:val="Normal"/>
        <w:rPr/>
      </w:pPr>
      <w:r>
        <w:rPr/>
        <w:t>(növ.), a Cirsium lanceolatum nevü tövises aszottkóró népies neve; l. Aszott.</w:t>
      </w:r>
    </w:p>
    <w:p>
      <w:pPr>
        <w:pStyle w:val="Heading1"/>
        <w:rPr/>
      </w:pPr>
      <w:r>
        <w:rPr/>
        <w:t>Krisztus megjelenése</w:t>
      </w:r>
    </w:p>
    <w:p>
      <w:pPr>
        <w:pStyle w:val="Normal"/>
        <w:rPr/>
      </w:pPr>
      <w:r>
        <w:rPr/>
        <w:t>l. Krisztofánia.</w:t>
      </w:r>
    </w:p>
    <w:p>
      <w:pPr>
        <w:pStyle w:val="Heading1"/>
        <w:rPr/>
      </w:pPr>
      <w:r>
        <w:rPr/>
        <w:t>Krisztus-monogramm</w:t>
      </w:r>
    </w:p>
    <w:p>
      <w:pPr>
        <w:pStyle w:val="Normal"/>
        <w:rPr/>
      </w:pPr>
      <w:r>
        <w:rPr/>
        <w:t>Krisztus nevének feliratokban gyakran előforduló jele. Legrégibb alakjai egy dült kereszt vagy X és a név két első betüjének X (Ch) és P (R), még pedig ugy, hogy a P az álló v. dült keresztbe illesztett, tehát</w:t>
      </w:r>
      <w:r>
        <w:rPr>
          <w:rStyle w:val="Szvegbra"/>
        </w:rPr>
        <w:t xml:space="preserve"> [ÁBRA] </w:t>
      </w:r>
      <w:r>
        <w:rPr/>
        <w:t>v.</w:t>
      </w:r>
      <w:r>
        <w:rPr>
          <w:rStyle w:val="Szvegbra"/>
        </w:rPr>
        <w:t xml:space="preserve"> [ÁBRA]</w:t>
      </w:r>
      <w:r>
        <w:rPr/>
        <w:t>. Ez utóbbi alakkal rokon az egyiptomi füles kereszt</w:t>
      </w:r>
      <w:r>
        <w:rPr>
          <w:rStyle w:val="Szvegbra"/>
        </w:rPr>
        <w:t xml:space="preserve"> [ÁBRA]</w:t>
      </w:r>
      <w:r>
        <w:rPr/>
        <w:t xml:space="preserve">, az élet jele, melyet az egyiptomi keresztények a kereszt helyett használnak. A másik alak a IV. sz. óta sír-emlékeken és sírbeli tárgyakon fordul elő, Nagy Konstantin a labarumra s a katonák pajzsára tétette. Ehhez csatolták már igen az A </w:t>
      </w:r>
      <w:r>
        <w:rPr>
          <w:rStyle w:val="Grg"/>
        </w:rPr>
        <w:t></w:t>
      </w:r>
      <w:r>
        <w:rPr/>
        <w:t xml:space="preserve"> (alfa és omega) betüket, később olajfakoszorut s a szent lélek szimbolumát, a galambot. A XII. sz. óta érmeken és ábrázolásokon a Krisztus szó két első és legutolsó betüjét használták; XC és XPC v. XPS; és a Jézus nevének hasonló rövidítését: IH és IHC v. IHS. Ez utóbbi monogramm különösen a középkor vége felé jutott nagy tekintélyhez; Sienai Bernardin ugyanis prédikációi végén e névjellel ellátott aranybetüs táblácskát tétetett ki köztiszteletre; később a jezsuiták rendjök jelvényéül fogadták el. L. még Hal.</w:t>
      </w:r>
    </w:p>
    <w:p>
      <w:pPr>
        <w:pStyle w:val="Heading1"/>
        <w:rPr/>
      </w:pPr>
      <w:r>
        <w:rPr/>
        <w:t>Krisztuspálma</w:t>
      </w:r>
    </w:p>
    <w:p>
      <w:pPr>
        <w:pStyle w:val="Normal"/>
        <w:rPr/>
      </w:pPr>
      <w:r>
        <w:rPr/>
        <w:t>v. Krisztus keze v. tenyere (növ.), tenyeres fajtáju leveléről, a palma Christi nyomán, a ricinus neve; palma a. m. tenyér és pálmafa; l. Ricinus.</w:t>
      </w:r>
    </w:p>
    <w:p>
      <w:pPr>
        <w:pStyle w:val="Heading1"/>
        <w:rPr/>
      </w:pPr>
      <w:r>
        <w:rPr/>
        <w:t>Krisztus-rend</w:t>
      </w:r>
    </w:p>
    <w:p>
      <w:pPr>
        <w:pStyle w:val="Normal"/>
        <w:rPr/>
      </w:pPr>
      <w:r>
        <w:rPr/>
        <w:t>1. Pápai legmagasabb érdemrend, mely eredetét tekintve tulajdonképen protugáliai. A templárius-rend megszünte után ugyanis Dyonis portugál király a rendet országában K. neve alatt 1317. újra föltámasztotta. XXII. János pápa a rendet 1319. megerősítette, de fentartotta magának is a jogot, hogy a rendet adományozhassa. A rend idők folyamán tisztán érdemrenddé változott át s jelenleg a pápai széknek legmagasabb érdemrende, melyet csak nagy ritkán adományoznak kiváló katonai v. polgári téren szerzett érdemekért, bel- és külföldiek részére. A rendnek csak egy osztály van. Jelvénye: keskeny aranyszegélyü vörös zománcos kereszt, melyen fehér zománcos latin kereszt fekszik. Fölötte arany díszítményen arany korona, e fölött, ha a rend hadi érdemekért adományoztatik, arany katonai jelvények. Szalagja vörös, melyen a rendet nyakban viselik. (L. Rendjelek II. tábla.) Csillagja ezüst, gyémántozott, rajta zöld, tölgykoszoruban a rendjelkereszt a korona nélkül; bal mellen viselik. A rend egyenruhája biborvörös kabát, himzett arany tölgylevelekkel ékítve, gallérja és hajtókái fehér posztóból. Nadrága fehér 4 cm. széles arany szegéllyel. Kalapja fehér tollakkal és arany bojttal ékítve. Ehhez még aranyhimzésü félköpeny. - 2. Portugáliai legmagasabb rendjel, melynek eredetéről föntebb volt szó. Később a rend, melynek eleinte tisztán egyházi jellege volt, mindinkább világi renddé változott át, mig végre VI. Hadrián pápa a nagymesterséget a portugál királyra ruházta. 1789 óta a rend belföldi tagjai, kiknek katolikusoknak s nemesi származásuaknak kell lenni, áll a nagymester, nagykomtur, 450 komtur és korlátlan számu lovagokból. A rend kétféle formában adományoztatik. Katonák tetszés szerint a régibb v. újabb alakot viselhetik. Azonkivül mindegyik osztály birtokosának megvan a joga a jelvényt gyémántokkal ékesíttetni. A portugál K. Braziliába is átment, hol egy 1843 szept. 9. császári rendelet értelmében a rend szalagja kék szegéllyel lőn ellátva. A császárság bukásakor a rend a többivel együtt eltöröltetett.</w:t>
      </w:r>
    </w:p>
    <w:p>
      <w:pPr>
        <w:pStyle w:val="Heading1"/>
        <w:rPr/>
      </w:pPr>
      <w:r>
        <w:rPr/>
        <w:t>Krisztus-szem</w:t>
      </w:r>
    </w:p>
    <w:p>
      <w:pPr>
        <w:pStyle w:val="Normal"/>
        <w:rPr/>
      </w:pPr>
      <w:r>
        <w:rPr/>
        <w:t>(növ., Tolpis Adans.), nyelves fészkesek füve, a siposka vagyis Crepis rokona, 18 fajjal a mediterrán vidéken meg a Kanári-szigeteken. A T. vagy Crepis barbata L. egynyári, virága sárga, kertben vigáágy szegélyének ültetik v. csoportot alakítanak belőle. Áprilisba melegágyba vetik, májusba ültetik ki.</w:t>
      </w:r>
    </w:p>
    <w:p>
      <w:pPr>
        <w:pStyle w:val="Heading1"/>
        <w:rPr/>
      </w:pPr>
      <w:r>
        <w:rPr/>
        <w:t>Krisztustövis</w:t>
      </w:r>
    </w:p>
    <w:p>
      <w:pPr>
        <w:pStyle w:val="Normal"/>
        <w:rPr/>
      </w:pPr>
      <w:r>
        <w:rPr/>
        <w:t>(növ.) a. m. Ilex aquifilium; l. Magyar, Zizyphus spina Christi; l. Jujubafa, továbbá a Crataegus oxyacantha, l. Galagonya.</w:t>
      </w:r>
    </w:p>
    <w:p>
      <w:pPr>
        <w:pStyle w:val="Heading1"/>
        <w:rPr/>
      </w:pPr>
      <w:r>
        <w:rPr/>
        <w:t>Krisztusvirág</w:t>
      </w:r>
    </w:p>
    <w:p>
      <w:pPr>
        <w:pStyle w:val="Normal"/>
        <w:rPr/>
      </w:pPr>
      <w:r>
        <w:rPr/>
        <w:t>(növ.), a fekete hunyor, l. Hunyor.</w:t>
      </w:r>
    </w:p>
    <w:p>
      <w:pPr>
        <w:pStyle w:val="Heading1"/>
        <w:rPr/>
      </w:pPr>
      <w:r>
        <w:rPr/>
        <w:t>Kriterium</w:t>
      </w:r>
    </w:p>
    <w:p>
      <w:pPr>
        <w:pStyle w:val="Normal"/>
        <w:rPr/>
      </w:pPr>
      <w:r>
        <w:rPr/>
        <w:t>(gör.), ismertető jel, rossz szóval: ismérv, ami valamely dolgot, tulajdonságot (fogalmat) minden mástól olyképen különböztet meg, hogy ez egy jelből biztosan felismerjük a dolgot (fogalmat). A K. negativ, ha meglétéből valaminek a nemlétére, pozitiv, ha meglétéről valaminek a létére következtethetünk. Fölötte fontos a K. fogalma a logikában; itt egyetemesen kérdezhetem: mi az igazság K.-a? vagy részlegesen: mi bizonyos meghatározott igazságok K.-a? Az előbbi kérdés összefügg az egész filozofiai világnézettel; az utóbbira a logika ád feleletet. Logikai gondolkodásunk mivoltából folyik, hogy az ellenmondás nem fér meg az igazsággal; az ellnmondás tehát negativ K.-a az igazságnak; amiben ellenmondás van, az nem lehet igaz. Megszokás formai és anyagi K.-ot különböztetni; amaz a gondolatoknak egymással való megegyezése; emez a gondolatnak a dologgal való egyezése. Vajjon azonban ez utóbbi egyáltalán lehetséges, az nagyon vitatott dolog a filozofia történetében.</w:t>
      </w:r>
    </w:p>
    <w:p>
      <w:pPr>
        <w:pStyle w:val="Heading1"/>
        <w:rPr/>
      </w:pPr>
      <w:r>
        <w:rPr/>
        <w:t>Krith</w:t>
      </w:r>
    </w:p>
    <w:p>
      <w:pPr>
        <w:pStyle w:val="Normal"/>
        <w:rPr/>
      </w:pPr>
      <w:r>
        <w:rPr/>
        <w:t>igy nevezte Hofmann A. V. német kémikus a 0° hőmérsékleten és 760 mm. nyomás alatt mért, más szóval a szabályos térfogatu 1 liter hidrogén-gáz súlyát, amelyet ő a gázok térfogatsúlyánál egységül használt.</w:t>
      </w:r>
    </w:p>
    <w:p>
      <w:pPr>
        <w:pStyle w:val="Heading1"/>
        <w:rPr/>
      </w:pPr>
      <w:r>
        <w:rPr/>
        <w:t>Kriti</w:t>
      </w:r>
    </w:p>
    <w:p>
      <w:pPr>
        <w:pStyle w:val="Normal"/>
        <w:rPr/>
      </w:pPr>
      <w:r>
        <w:rPr/>
        <w:t>új görög neve Kréta (l. o.) szigetének.</w:t>
      </w:r>
    </w:p>
    <w:p>
      <w:pPr>
        <w:pStyle w:val="Heading1"/>
        <w:rPr/>
      </w:pPr>
      <w:r>
        <w:rPr/>
        <w:t>Kritias</w:t>
      </w:r>
    </w:p>
    <w:p>
      <w:pPr>
        <w:pStyle w:val="Normal"/>
        <w:rPr/>
      </w:pPr>
      <w:r>
        <w:rPr/>
        <w:t>ókori államférfiu, Gorgias és Sokrates tanítványa, eleinte a demokrácia leglekesebb bajnokainak egyike volt és Kr. e. 411., mikor Phrynichus meggyilkoltatása forgott a kockán, kieszközölte, hogy először a megholt viseletét állapították meg és csak azután hoztak itéletet, ami a gyilkosok felmentésére vezetett. De mikor a következő évek folyamában Trákiába száműzték, politikailag nagy változáson ment keresztül és 404. a demokrácia bukása után Athénben a harminc zsarnok közt találjuk (l. Harminc zsarnok, Athén és Görögország története). Egy ideig Theramenessel lépett frigyre, de ez a frigy csakhamar felbomlott és a szenvedélyes K. egyike lett a legkeményebb reakcionáriusoknak, ugy hogy a nép a 30 közül őt gyülölte legjobban és ujjongott, midőn 403. Thrasybulos ellen elesett. K. egyike volt kora legműveltebb férfiainak, foglalkozott bölcselettel, költészettel (elegiáinak töredékeit kiadták Bach [Lipcse 1827] és Bergk, Poetae Lyrici Graeci) és szónoklattal. V. ö. Spengel Leonhard, de Critia (Stuttgart).</w:t>
      </w:r>
    </w:p>
    <w:p>
      <w:pPr>
        <w:pStyle w:val="Heading1"/>
        <w:rPr/>
      </w:pPr>
      <w:r>
        <w:rPr/>
        <w:t>Kriticizmus</w:t>
      </w:r>
    </w:p>
    <w:p>
      <w:pPr>
        <w:pStyle w:val="Normal"/>
        <w:rPr/>
      </w:pPr>
      <w:r>
        <w:rPr/>
        <w:t>(gör.), Kant kifejezése; jelenti a filozofia amaz eljárását, mely szerint mielőtt a világ filozofiai megismerését megkisértenők, előbb az ismereterőt vizsgáljuk, megtudni, mely erőkkel rendelkezünk e feladatra, meddig terjed az erők köre, mely határok előtt kell megállanunk. Amely filozofia ezt az előző kutatást mellőzi, az Kant szerint dogmatizmus, ugy hogy e szempontból az összes filozofiai rendszerek kritikaiakra és dogmatikaiakra oszthatók.</w:t>
      </w:r>
    </w:p>
    <w:p>
      <w:pPr>
        <w:pStyle w:val="Heading1"/>
        <w:rPr/>
      </w:pPr>
      <w:r>
        <w:rPr/>
        <w:t>Kritika</w:t>
      </w:r>
    </w:p>
    <w:p>
      <w:pPr>
        <w:pStyle w:val="Normal"/>
        <w:rPr/>
      </w:pPr>
      <w:r>
        <w:rPr/>
        <w:t>(gör.) a. m. birálat; tények, adatok, föltevések megitélése bizonyos szempontokból, határozott elvek alapján. Az adatkritika az állított tények hitelességök szempontjából birálja; ilyen a történelmi és a filologiai K., mig a tényekre vonatkozó K. inkább a tények helyességét teszi vizsgálat tárgyává, p. morális v. tudományos vagy esztétikai tekintetben. K. néven kiválólag az irodalmi művek birálatát, vagyis az irodalmi K.t értjük s itt is legelső sorban a szépirodalmi K.-t. Ennek is megvannak a maga határozott, de nem egészen változhatatlan törvényei. E törvényeket az illető irodalmi ág elméletei (p. a poétika, retorika, tudománytan, módszertan stb.) igyekszenek nyilvántartani és tovább fejleszteni. Az elvek érvényére jó ideig az a felfogás uralkodott, hogy az elmélet egyszersmindenkorra szóló K.- elveket állapíthat meg. Ez volt a dogmatikus és törvényhozó K. kora, mely rendszerint a maga kora ízlésében és felfogásában elfogulva diktált szabályokat költőnek és irónak, melyeket egy-egy újabb lángész vagy egy újabb kor szelleme minduntalan áttört. E miatt a K. ellen sok kifogás merült fel, s a tapasztalatokon okulva a K.-i dogmatizmus mindjobban háttérbe szorult s az a fölfogás tört utat magának, hogy a K. nem állíthat fel apodiktikus szabályokat, s mivel tételei csak az eddigi irodalmi, költői, vagy művészeti gyakorlatból lehetnek csak elvonva, azért új irodalmi vagy művészeti fejleményekkel szemben nem lehet itélő szerepe, mert könnyen igazságtalan lesz, hanem csak megfigyelő, regisztráló szerepre van joga. E felfogásból termett az u. n. deskriptiv K. fogalma is, mely szerint a birálatnak nem a mű értéke felett kell itélnie, hanem csak természetét, sajátságait leirnia és számon vennie. Ez a felfogás tisztán elméleti szerepre szorítja a K.-t és alkalmasint egyoldalu (l. Birálat, Skepticizmus.) Kritikai főnek mondjuk, ki a tudományban, művészetben, politikában stb. nem alkotó szerepet visz, hanem különös kedvvel, arravalósággal mások alkotásait birálja. Kritikus, biráló, többnyire műbiráló, aki a művészet termékeit birálja.</w:t>
      </w:r>
    </w:p>
    <w:p>
      <w:pPr>
        <w:pStyle w:val="Heading1"/>
        <w:rPr/>
      </w:pPr>
      <w:r>
        <w:rPr/>
        <w:t>Kritikai Lapok</w:t>
      </w:r>
    </w:p>
    <w:p>
      <w:pPr>
        <w:pStyle w:val="Normal"/>
        <w:rPr/>
      </w:pPr>
      <w:r>
        <w:rPr/>
        <w:t>irodalmi folyóirat, szerkesztette Bajza József; kiadta ifju Kilián György Pesten. Megjelent időhöz nem kötött 8-rétü füzetekben, 1830-36-ig, összesen hét füzet. - 2. K., a magyar tudományosság, szépirodalom és művészet érdekében szerkesztette és kiadta Riedl Szende. Megjelent havonkint kétszer 8-rét egy v. két íven, Pesten 1862 márc. 1-től 1863 ápr. 26-ig, összesen 35 szám.</w:t>
      </w:r>
    </w:p>
    <w:p>
      <w:pPr>
        <w:pStyle w:val="Heading1"/>
        <w:rPr/>
      </w:pPr>
      <w:r>
        <w:rPr/>
        <w:t>Kritikus napok</w:t>
      </w:r>
    </w:p>
    <w:p>
      <w:pPr>
        <w:pStyle w:val="Normal"/>
        <w:rPr/>
      </w:pPr>
      <w:r>
        <w:rPr/>
        <w:t>l. Időjóslás és Falb.</w:t>
      </w:r>
    </w:p>
    <w:p>
      <w:pPr>
        <w:pStyle w:val="Heading1"/>
        <w:rPr/>
      </w:pPr>
      <w:r>
        <w:rPr/>
        <w:t>Kritikus temperatura</w:t>
      </w:r>
    </w:p>
    <w:p>
      <w:pPr>
        <w:pStyle w:val="Normal"/>
        <w:rPr/>
      </w:pPr>
      <w:r>
        <w:rPr/>
        <w:t>teljesen zárt csőben valamely folyadékot hevítve, a folyadék sürüsége folyton kisebbedik, mig a telített gőzé folyton nagyobbodik. Végre egy bizonyos hőmérsékleten a folyadék s telített gőze között a különbség teljesen megszünik, a folyadék határfelülete eltünik; a megfelelő hőmérséklet a K., a megfelelő nyomás a kritikus nyomás. K.-n tul minden anyag csak egyféle állapotban létezhetik, gázállapotban. Ez az oka, hogy p. a nitrogént pusztán összenyomás által nem lehet folyósítani, mivel K.-ja a rendes közepes hőmérsékleten jóval alantabb van (-136° C.). A szénsav K.-ja közel 31°, tehát közepes hőmérsékletnél pusztán összenyomás által folyósítható. L. Folyósítás.</w:t>
      </w:r>
    </w:p>
    <w:p>
      <w:pPr>
        <w:pStyle w:val="Heading1"/>
        <w:rPr/>
      </w:pPr>
      <w:r>
        <w:rPr/>
        <w:t>Kritios</w:t>
      </w:r>
    </w:p>
    <w:p>
      <w:pPr>
        <w:pStyle w:val="Normal"/>
        <w:rPr/>
      </w:pPr>
      <w:r>
        <w:rPr/>
        <w:t>jeles görög szobrász, aki Athénben szül. és Kr. e. 470 körül élt. Valamivel idősebb volt Phidiasnál és műveinek felfogásában határozott hive az eginai iskoláknak. Barátjával, Neriotes-szel együtt készítették Harmidos és Aristogeiton szobrait az Akropolisz számára, melyeket Kr. e. 476. állítottak fel, pótlásául azoknak az emlékeknek, melyeket Xerxex elrabolt, első sorban Antenor műveinek. A hires műnek egyik másolata a nápolyi muzeumban látható.</w:t>
      </w:r>
    </w:p>
    <w:p>
      <w:pPr>
        <w:pStyle w:val="Heading1"/>
        <w:rPr/>
      </w:pPr>
      <w:r>
        <w:rPr/>
        <w:t>Krivácsy</w:t>
      </w:r>
    </w:p>
    <w:p>
      <w:pPr>
        <w:pStyle w:val="Normal"/>
        <w:rPr/>
      </w:pPr>
      <w:r>
        <w:rPr/>
        <w:t>József, ezredes, szül. Szepes vármegyében 1825. A magyar kir. testőrségnél szolgált, de a veszély kezdetén hazajött s a honvédek közé lépett. 1848 szept. 14. a tüzérséghez osztatott be s nemsokára Komáromba küldetett tüzérparancsnoknak. Márc. 23. őrnagy, az augusztusi kirohanás után pedig alezredes lett. A kapitulációt mindvégig makacsul ellenezte s annak megtörténte után sem lépett le a forradalmi térről, s belekeveredett a May-Mack-féle összeesküvésbe, mely tettéért halálra, kegyelem útján pedig várfogságra itéltetett; 1860. az olasz hadseregbe lépett ezredesi ranggal, de 1863. nyugdíjazták. Műve: Görgei és Klapka, vagy az 1848-49-iki önvédelmi harc (Budapest 1881).</w:t>
      </w:r>
    </w:p>
    <w:p>
      <w:pPr>
        <w:pStyle w:val="Heading1"/>
        <w:rPr/>
      </w:pPr>
      <w:r>
        <w:rPr/>
        <w:t>Krivádia</w:t>
      </w:r>
    </w:p>
    <w:p>
      <w:pPr>
        <w:pStyle w:val="Normal"/>
        <w:rPr/>
      </w:pPr>
      <w:r>
        <w:rPr/>
        <w:t>kisközség Hunyad vármegye petrozsényi j.-ban, (1891) 165 oláh lakossal, vasúti állomással és postahivatallal. K. mellett római őrtorony áll, melynek falai több mint 2 m. vastagok, 10 m. magasak s átmérője 30 ml. A meglepő épen fennmaradt őrtorony feladata a Petrozsény előtti Boli-várról (Csatatye Boli) a Vulkán-hágónak vezető út őrzése volt. K. közelében szép mészsziklák, vizesések s egy csontbarlang (Piatra Pojeni) is vannak.</w:t>
      </w:r>
    </w:p>
    <w:p>
      <w:pPr>
        <w:pStyle w:val="Heading1"/>
        <w:rPr/>
      </w:pPr>
      <w:r>
        <w:rPr/>
        <w:t>Kriván</w:t>
      </w:r>
    </w:p>
    <w:p>
      <w:pPr>
        <w:pStyle w:val="Normal"/>
        <w:rPr/>
      </w:pPr>
      <w:r>
        <w:rPr/>
        <w:t>1. K., a Magas-Tátra Ny-i sarokbástyája Liptó vármegyében, 2496 m. magas. A K. a Koprova-völgytől K-re emelkedik s rendszerint Podbanszko felől másszák meg, ahonnan 5 óra alatt érhető el. A K.-t 1840. Frigyes Ágost szász király mászta meg, minek emlékére obeliszket emeltek a csúcson, ezt azonban a tót lakosság (a rajta levő magyar felirat miatt) szétrombolta. V. ö. Mihalik J., Kirándulás a Kirvánra (Magyar Kárpátegyesület Évkönyve, XIV. évfolyam 120. lap; XVIII. évfolyam 19. l.). A Kriván (Turisták Lapja, III. évfolyam 78. l.). - 2. Kis-K. (Fátra-K.), l. Fátra (1).</w:t>
      </w:r>
    </w:p>
    <w:p>
      <w:pPr>
        <w:pStyle w:val="Heading1"/>
        <w:rPr/>
      </w:pPr>
      <w:r>
        <w:rPr/>
        <w:t>Krivicsok</w:t>
      </w:r>
    </w:p>
    <w:p>
      <w:pPr>
        <w:pStyle w:val="Normal"/>
        <w:rPr/>
      </w:pPr>
      <w:r>
        <w:rPr/>
        <w:t>szláv néptörzs Oroszországban, mely a Pripet és Düna folyók között lakott és később a Volga felsö folyásáig, az Oka és Dnjeprig elszármazott. Számos városuk, főhelyük pedig Szmolenszk volt.</w:t>
      </w:r>
    </w:p>
    <w:p>
      <w:pPr>
        <w:pStyle w:val="Heading1"/>
        <w:rPr/>
      </w:pPr>
      <w:r>
        <w:rPr/>
        <w:t>Kriviput</w:t>
      </w:r>
    </w:p>
    <w:p>
      <w:pPr>
        <w:pStyle w:val="Normal"/>
        <w:rPr/>
      </w:pPr>
      <w:r>
        <w:rPr/>
        <w:t>politikai község Lika-Krbava vármegye zenggi j.-ban, (1891) 2889 horvát-szerb lak., postahivatallal és postatakarékpénztárral.</w:t>
      </w:r>
    </w:p>
    <w:p>
      <w:pPr>
        <w:pStyle w:val="Heading1"/>
        <w:rPr/>
      </w:pPr>
      <w:r>
        <w:rPr/>
        <w:t>Krivoj-Rog</w:t>
      </w:r>
    </w:p>
    <w:p>
      <w:pPr>
        <w:pStyle w:val="Normal"/>
        <w:rPr/>
      </w:pPr>
      <w:r>
        <w:rPr/>
        <w:t>orosz város Herszon kormányzóságban és kerületben, ott ahol a Szakszagan és Ingulez folyók összeömlenek. Vasúti elágazási pont a Jekaterinoszlav-Dolinszkaja fővonalon, melyből itt a Krivoj-Szakszagan szárnyvonal szakad ki. Lakóinak száma 8700; van gazdag vasbányája (vasércben a tiszta vastartalom 65-69%), évenkint 7 millió pud vasat termel.</w:t>
      </w:r>
    </w:p>
    <w:p>
      <w:pPr>
        <w:pStyle w:val="Heading1"/>
        <w:rPr/>
      </w:pPr>
      <w:r>
        <w:rPr/>
        <w:t>Krivosije</w:t>
      </w:r>
    </w:p>
    <w:p>
      <w:pPr>
        <w:pStyle w:val="Normal"/>
        <w:rPr/>
      </w:pPr>
      <w:r>
        <w:rPr/>
        <w:t>(Crivoscie), a Dinari-Alpoknak Hercegovina, Montenegro és a Bocche di Cattaro közt fekvő, karszt-természetü része Dalmácia D-i végében. A K. fátlan, kopár és a számos hegyüst meg hegyszakadék miatt csaknem járhatatlan vidék. Vize is rendkivül kevés. A legmagasabb hegycsúcs az Orijen (1898 m.). Nezen járható katonai út vezet Risanóból Dragalj várába. A lakosok szerb eredetüek. 1869. az általános katonakötelezettség behozatalakor, mely az 1814-iki kiváltságaikkal ellenkezett, fellázadtak. Mivel leveretésük sok nehézségbe ütközött volna, az osztrák kormány egyezséget kötött velük. 1881., midőn újabban megkisérlették őket kivétel nélkül a katonasághoz besorozni, újabb fölkelés tört ki, amely Boszniára és Hercegovinára is kiterjedt; a ledenicei és orahovaci ütközetek (1882) és Dragalj bevétele azonban a fölkelésnek véget vetett.</w:t>
      </w:r>
    </w:p>
    <w:p>
      <w:pPr>
        <w:pStyle w:val="Heading1"/>
        <w:rPr/>
      </w:pPr>
      <w:r>
        <w:rPr/>
        <w:t>Kriz</w:t>
      </w:r>
    </w:p>
    <w:p>
      <w:pPr>
        <w:pStyle w:val="Normal"/>
        <w:rPr/>
      </w:pPr>
      <w:r>
        <w:rPr/>
        <w:t>a legtöbb maláj népfajoknál a férfiak által folytonosan övükben viselt, mintegy félméter hosszu, majdnem mindig kigyóalaku, kétélü tőrkés, melynek markolatját és hüvelyét néha művészien és gazdagon díszítik.</w:t>
      </w:r>
    </w:p>
    <w:p>
      <w:pPr>
        <w:pStyle w:val="Heading1"/>
        <w:rPr/>
      </w:pPr>
      <w:r>
        <w:rPr/>
        <w:t>Kriz</w:t>
      </w:r>
    </w:p>
    <w:p>
      <w:pPr>
        <w:pStyle w:val="Normal"/>
        <w:rPr/>
      </w:pPr>
      <w:r>
        <w:rPr/>
        <w:t>köszég Belovár-Kőrös vármegye krizi j.-ban, (1891) 702 horvát-szerb lakossal (mint politikai községnek 5697 lakosa van). K. a járási szolgabirói hivatal székhelye, van járásbirósága, posta- és táviróhivatala és postatakarékpénztára.</w:t>
      </w:r>
    </w:p>
    <w:p>
      <w:pPr>
        <w:pStyle w:val="Heading1"/>
        <w:rPr/>
      </w:pPr>
      <w:r>
        <w:rPr/>
        <w:t>Kriza</w:t>
      </w:r>
    </w:p>
    <w:p>
      <w:pPr>
        <w:pStyle w:val="Normal"/>
        <w:rPr/>
      </w:pPr>
      <w:r>
        <w:rPr/>
        <w:t>János, költő, népköltési gyűjtő, unitárius püspök, szül. Nagy-Ajtán (Háromszék) 1812 jul. 28., megh. Kolozsvárt 1875 márc. 26. Székely származásu volt, faján holtig odaadó szeretettel csüggött s a székelység szellemi életének maradandó emléket állított. Atyja torockói származásu unitárius pap volt. K. 8 éves korában a torockói algimnáziumba került, s felsőbb osztályokat Székely-Kereszturon, majd Kolozsvárt járta, u. o. végezte a bölcsészetet, jogot és teologiát. Könyvszerető ifju volt s megtanult németül, angolul és franciául; buzgó munkása volt a 30-as években alakult kollégiumi olvasó-társaságnak, s megindítója a kis kör Viola, később Remény c. folyóiratának. 1835. megválasztották a kolozsvári unitárius egyház lelkészévé, de előbb külföldi egyetemekre ment s 2 évet Berlinben töltött. Visszatérte után a megfeszített munka miatt sokat betegeskedett s 2 évig csak káplán segítségével végezhette az egyházi szolgálatot. A kollégiumi körhöz még jó ideig hű maradt. E kör munkálataiból 1839. egy Remény címü zsebkönyv jelent meg, melyet az akkori kritikai lap, a Figyelmező dicsérettel emelt ki (Toldy F. birálta); e kötet tartalmának legjavát a K. dolgozatai teszik; ő rejtőzik a Vadromi, Taraczki, Tündefi, Ajtavári álnevek alatt is. A kedvezően fogadott zsebkönyvet Szentiványi Mihály folytatta még 2 éven át s e folyamatokban is K. dolgozatai tüntek ki legjobban. Leginkább népdalok és átdolgozások (Burns után) voltak ezek; eredeti költeményei egészséges, igaz hangjokkal a népköltés üde fuvallatát éreztették, mielőtt Petőfi fellépett s Erdélyi János megindította népköltési gyüjtését. Irt az Athenaeumba és az erdélyi szépirodalmi lapokba is; versei csak nemrég jelentek meg összegyüjtve. Kiválóan dalköltő. Szerelmi dalainak naiv érzelmesség és szelid humor a legfőbb hangulata; ezek közül több átment a nép ajkára is (A kis leány kertjébe...); katona-dallaiban is népies motivumok érvényesülnek s a székely népmelankóliája szólal meg. Szonetteket, epigrammokat is irt, de ezekben a régibb költők hatása alatt állt. 1843-tól elhallgatott, gondjai elvonták a költészettől, melyben a nemzeti irány legjelesebb úttörői közé tartozott. Egyházi hivatala majdnem egészen lekötötte, amellett az unitárius kollégiumban a vallástant is előadta. Egyházi pályáján egyre emelkedett, előbb kolozsdobokai esperessé, 1861-ben szuperintendenssé választották; egyházi elnöke volt az unitárius vallásközönség zsinati és egyházi fő- és képviselő tanácsának, igazgatója a papnevelő intézetnek. Később kir. tanácsossá nevezték ki, mely kitüntetés az unitárius papok közt őt érte először. Az akadéma 1841. levelező tagjává választotta. Az egyházi irodalmat is művelte; vannak egyházi beszédei (Erőhatósság a keresztény vallástanító fő tulajdona, zsinati beszéd, Koloszvár 1841), kézikönyvei (Erkölcstan népiskolák számára), kisebb értekezései, s megalapította 1861. a Keresztény Magvető c. egyházi folyóiratot. Papi és családi példás erényei és érdemei miatt közbecsülésben és szeretetben élt. Rövid betegség után váratlanul halt meg. K.-nak legnagyobb irodalmi érdeme a székely népköltési termékek összegyüjtése. Már ifju korában gyüjtött, előbb mint Erdélyi János. Mikor pedig saját muzsája elhallgatott, szabad idejét és erejét gyüjteménye feldolgozására és kiadására fordította. Már 1843. előfizetést hirdetett rá, mivel azonban még akkor nem sejtették a magyar népköltés gazdagságát, a kiadás pártolás hiányában akkor elhalasztódott. Időközben létrejött az Erdélyi János gyüjteménye (1846-1848), mely a K.-ét nem tette fölöslegessé, mert az erdélyiek alig járultak valamivel Erdélyi János gyüjtéséhez. Később Mikó Imre gróf felajánlotta a kiadás költségeit, s ekkor megjelent a Vadrózsák, székely népköltési gyüjtemény (I. kötet, Kolozsvár 1863). E gyüjtemény mintaszerü, mint a közölt termékek értékére és megválasztására, mind tartalmi és alaki hűségére nézve. K. kitünően ismerte anyagát és rendkivüli biztossággal osztályozta és dolgozta fel; nagy figyelemmel van a termékek népi eredetére, s a szöveget egészen a székely kiejtés szerint adja. A magyar nyelvészetre nézve igen értékes adalék volt a székely nyelvsajátságokról a kötetbe irt értekezése, szótárral; ezt az akadémia Sámuel-díjával tüntette ki. A Vadrózsák ismertette meg a világgal a székely népballadák legtöbbjét. K. a II. kötet anyagát is összegyüjtötte s a feldolgozásban is előrehaladt, de ezt már nem adhatta ki. Általán K. inkább működésének irányával, mint műveivel hatott; ama törekvésével, hogy az irodalmi költészetet összhangba hozza a néplélekkel.</w:t>
      </w:r>
    </w:p>
    <w:p>
      <w:pPr>
        <w:pStyle w:val="Heading1"/>
        <w:rPr/>
      </w:pPr>
      <w:r>
        <w:rPr/>
        <w:t>Kriza-kódex</w:t>
      </w:r>
    </w:p>
    <w:p>
      <w:pPr>
        <w:pStyle w:val="Normal"/>
        <w:rPr/>
      </w:pPr>
      <w:r>
        <w:rPr/>
        <w:t>magyar nyelvemlék 1532-ből. Tizenhatodrét alaku kis hártya-kódex, meglehetős ügyesen rajzolt és csinosan festett kezdőbetükkel és cifrázatokkal. Az első lap kivételével egy kéz irása, Garay Pál dömés szerzetesé, ki az utolsó lapon olvasható följegyzés szerint 1532. irta. Tartalma: imádságok. Nevét Kriza Jánosról veszi, mert az ő eszközlésére jutott az akadémiai könyvtár birtokába. Kiadva és röviden ismertetve Volf Györgytől (Nyelvemléktár, II. köt.). V. ö. Zolnai, Nyelvemlékeink a könyvnyomtatás koráig (1894).</w:t>
      </w:r>
    </w:p>
    <w:p>
      <w:pPr>
        <w:pStyle w:val="Heading1"/>
        <w:rPr/>
      </w:pPr>
      <w:r>
        <w:rPr/>
        <w:t>Krizanic</w:t>
      </w:r>
    </w:p>
    <w:p>
      <w:pPr>
        <w:pStyle w:val="Normal"/>
        <w:rPr/>
      </w:pPr>
      <w:r>
        <w:rPr/>
        <w:t>(ejtsd: -zsanics) György, a legrégibb panszláv iró, szül. Dubica környékén, Török-Horvátországban 1617-ben, megh. Oroszországban 1676 után. Katolikus pap lett és Rómában szt. Jeromos illir kongregációjához tartozott. Már akkor irt a szláv szkizma ellen. Panszláv törekvései 1659. Oroszországba vezették őt, hol a szláv nyelvek tanulmányozásával foglalkozott. 1661. ismeretlen okból Tobolszkba, Szibériába száműzték. Későbbi életéről csak annyit tudunk, hogy 1676. a szibériai számkivetésből visszatért. Szibériában több munkát irt, köztük egy nagy művet, melyben Oroszország minden tekintetben való reformálását ajánlja; továbbá egy könyvet a vallási felekezetekről; egy értekezést a gondviselésről, melyekből genialitása, gondolatokbani gazdagsága és sokoldalu műveltsége kitünik. A nyelvészet történetében kiválóan érdekes összehasonlító szláv nyelvtana, melyet Szibériában 1665. irt és mellyel a modern szláv nyelvészek elődje lett. Munkái csak újabb időben jelentek meg nyomtatásban (Moszkvában 1859-60, Bessonov P. kiadásában). Róla és munkáiról Jagic és Kukuljevic értekeztek a délszláv akadémiai Évkönyveiben és Bessonov a moszkvai Pravolawnoje Obosrenje-ben (1870).</w:t>
      </w:r>
    </w:p>
    <w:p>
      <w:pPr>
        <w:pStyle w:val="Heading1"/>
        <w:rPr/>
      </w:pPr>
      <w:r>
        <w:rPr/>
        <w:t>Krizarobin</w:t>
      </w:r>
    </w:p>
    <w:p>
      <w:pPr>
        <w:pStyle w:val="Normal"/>
        <w:rPr/>
      </w:pPr>
      <w:r>
        <w:rPr/>
        <w:t>(gör.), külsőleg bőrbajoknál kenőcsalakban használt, a bőrt erősen izgató sárga, könnyü, jegeces por; vizben rosszul, forró borszeszben, kloroformban, benzolban, kálilúgban jól oldódik. Nem vegytiszta anyag, legtöbb van benne azon vegyületből, melynek tapasztalati képlete C</w:t>
      </w:r>
      <w:r>
        <w:rPr>
          <w:vertAlign w:val="subscript"/>
        </w:rPr>
        <w:t>30</w:t>
      </w:r>
      <w:r>
        <w:rPr/>
        <w:t>H</w:t>
      </w:r>
      <w:r>
        <w:rPr>
          <w:vertAlign w:val="subscript"/>
        </w:rPr>
        <w:t>26</w:t>
      </w:r>
      <w:r>
        <w:rPr/>
        <w:t>O</w:t>
      </w:r>
      <w:r>
        <w:rPr>
          <w:vertAlign w:val="subscript"/>
        </w:rPr>
        <w:t>7</w:t>
      </w:r>
      <w:r>
        <w:rPr/>
        <w:t xml:space="preserve">. A K.-t az andira araroba vagy angelim amargoso nevü braziliai fa odvaiban, a farostok elmálásából keletkező sárgás porból állítják elő benzollal kivonás útján. Eme nyers por Po de Bahia vagy Pulvis Goa néven ismert orvosszer, melyet Braziliában bőrbetegségeknél szintugy használnak, mint nálunk a K.-t, t. i. pikkelysömör, taroló sömör, eccema marginatum, pityriasis versicolor eseteiben. Belsőleg nem szabad használni, veszedelmes, mert gyomor-, bél- és vesegyulladást okozhat. Kenőcshöz </w:t>
      </w:r>
      <w:r>
        <w:rPr>
          <w:vertAlign w:val="superscript"/>
        </w:rPr>
        <w:t>1</w:t>
      </w:r>
      <w:r>
        <w:rPr/>
        <w:t>/</w:t>
      </w:r>
      <w:r>
        <w:rPr>
          <w:vertAlign w:val="subscript"/>
        </w:rPr>
        <w:t>2</w:t>
      </w:r>
      <w:r>
        <w:rPr/>
        <w:t>-1 részt vesznek 10-15 rész zsíradékra.</w:t>
      </w:r>
    </w:p>
    <w:p>
      <w:pPr>
        <w:pStyle w:val="Heading1"/>
        <w:rPr/>
      </w:pPr>
      <w:r>
        <w:rPr/>
        <w:t>Krizba</w:t>
      </w:r>
    </w:p>
    <w:p>
      <w:pPr>
        <w:pStyle w:val="Normal"/>
        <w:rPr/>
      </w:pPr>
      <w:r>
        <w:rPr/>
        <w:t>(Krizbach, Krizbavu), n.-község Brassó vármegye alvidéki j.-ban, (1891) 1691 magyar és oláh lakossal. K. a persányi hegycsoporthoz kelet felől csatlakozó, számos patak által szeldelt fensíkon fekszik. Lakói virágzó gyümölcstenyésztést űznek s kivitele Németországba jelentékeny. A községtől Ény-ra emelkedő Várhegy (1106 m.), melynek tetején a hajdani nevezetes vár nyomai még látszanak, érdekes kiránduló hely.</w:t>
      </w:r>
    </w:p>
    <w:p>
      <w:pPr>
        <w:pStyle w:val="Heading1"/>
        <w:rPr/>
      </w:pPr>
      <w:r>
        <w:rPr/>
        <w:t>Krizelefantin</w:t>
      </w:r>
    </w:p>
    <w:p>
      <w:pPr>
        <w:pStyle w:val="Normal"/>
        <w:rPr/>
      </w:pPr>
      <w:r>
        <w:rPr/>
        <w:t>(gör.) a. m. elefántcsontból való; arany és elefántcsont összeillesztésével előállított bármely tárgy, de különösen szobor. A görög szobrászat az isteni tisztelet szolgálatában aranyból és elefántcsontból alkotta legkiválóbb műveit. Ilyenek voltak Zeus szobra Olimpiában, Atheneé az athénei Parthenonban Phidiastól, Hera szobra Argoszban Polykletostól. Mindannyi meghaladta az életnagyságot. A K. szobor maga fából volt, s azt gondosan kimunkált elefántcsonttal és trébelt és vésett aranylemezzel burkolták akként, hogy a testnek mezítelen részei, p. az arc, a kéz stb. elefántcsontból, a haj, a ruha, saru, a fegyverzet aranyból volt. A szobrászat e technikáját gyakorolták már az elő-ázsiai népek is, de a görögök emelték a művészeti tökélyre. Részletesen ismerteti Quatreme re de Quincy, Le Jupiter Olympien stb. címü munkájában.</w:t>
      </w:r>
    </w:p>
    <w:p>
      <w:pPr>
        <w:pStyle w:val="Heading1"/>
        <w:rPr/>
      </w:pPr>
      <w:r>
        <w:rPr/>
        <w:t>Krizerin</w:t>
      </w:r>
    </w:p>
    <w:p>
      <w:pPr>
        <w:pStyle w:val="Normal"/>
        <w:rPr/>
      </w:pPr>
      <w:r>
        <w:rPr/>
        <w:t>v. chrizorin alatt, melyet még mozaik aranynak, musziv aranynak és Hamilton fémnek is mondanak, azt a finom, szemcsés aranysárga ötvényt értjük, mely 100 rész vörösrézből és 50-55 rész cinkből áll. Ezt az ötvényt különösen a megaranyozandó tárgyak készítésére használják.</w:t>
      </w:r>
    </w:p>
    <w:p>
      <w:pPr>
        <w:pStyle w:val="Heading1"/>
        <w:rPr/>
      </w:pPr>
      <w:r>
        <w:rPr/>
        <w:t>Krizevci</w:t>
      </w:r>
    </w:p>
    <w:p>
      <w:pPr>
        <w:pStyle w:val="Normal"/>
        <w:rPr/>
      </w:pPr>
      <w:r>
        <w:rPr/>
        <w:t>város Horvát-Szlavonországban, lásd Kőrös (3).</w:t>
      </w:r>
    </w:p>
    <w:p>
      <w:pPr>
        <w:pStyle w:val="Heading1"/>
        <w:rPr/>
      </w:pPr>
      <w:r>
        <w:rPr/>
        <w:t>Krizik-féle vasmag</w:t>
      </w:r>
    </w:p>
    <w:p>
      <w:pPr>
        <w:pStyle w:val="Normal"/>
        <w:rPr/>
      </w:pPr>
      <w:r>
        <w:rPr/>
        <w:t>Az elektromágnes vasmagját nem minden helyzetében húzza be magába egyenlő erővel. Miután azonban sok esetben kivánatos, főképen villamos ívlámpák szabályozó szerkezetében, hogy ez a vonzó erő egyenletes legyen, Krizik ily szerkezetet készített. Célját ugyanis oly kettős kúpalaku vasmaggal éri el, melynek közepe legvastagabb, két vége pedig kúposan vékonyodik.</w:t>
      </w:r>
    </w:p>
    <w:p>
      <w:pPr>
        <w:pStyle w:val="Heading1"/>
        <w:rPr/>
      </w:pPr>
      <w:r>
        <w:rPr/>
        <w:t>Krizis</w:t>
      </w:r>
    </w:p>
    <w:p>
      <w:pPr>
        <w:pStyle w:val="Normal"/>
        <w:rPr/>
      </w:pPr>
      <w:r>
        <w:rPr/>
        <w:t>(gör.) a. m. válság; orvosi műnyelvben valamely lázzal járó betegség gyors megszünése, aminek legfontosabb jele, hogy a láz 12-36 óra alatt megszünik. A K.-sel végződő betegségek rendesen akut módon, gyakran rázó hideggel kezdődnek. Legszabályosabb a K. lefolyása a croupos tüdőgyuladásnál és a visszatérő láznál (febris recurrens). A láz alábbszállásán kivül a K. egyéb tünetei: bő izzadás, mély álom, amelyből a beteg kipihenve ébred fel, a láz alatt szapora pulsus ritkábbá, erősebbé válik, a vizeletből bő húgysavas üledék válik ki. A húgyanyag a K. előtti és utáni napokon a vizeletben felszaporodik, a K. alatt megkevesbedik. Néha a K. bevégződése 24 óránál több időt igényel; tartós K. A K.-t néha szokatlan hőemelkedés, esetleg rázó hideg és más aggasztó tünetek előzik meg: perturbatio critica. Ha a K.-es hő alábbszállásnál, mielőtt a hőmérsék a rendes fokra esnék le, egy újabb hőemelkedés következik be és a K. csak azután válik teljessé, megszakított K.-ről szólunk. Ha a K. kezdeti tünetei után újabb tartós hőemelkedés észlelhető, ál-K. ment végbe. - K. a drámában, l. Dráma. - K. a közgazdaságban, l. Válság.</w:t>
      </w:r>
    </w:p>
    <w:p>
      <w:pPr>
        <w:pStyle w:val="Heading1"/>
        <w:rPr/>
      </w:pPr>
      <w:r>
        <w:rPr/>
        <w:t>Krizma</w:t>
      </w:r>
    </w:p>
    <w:p>
      <w:pPr>
        <w:pStyle w:val="Normal"/>
        <w:rPr/>
      </w:pPr>
      <w:r>
        <w:rPr/>
        <w:t>(gör.), faolajból és balzsamból összevegyített kenet, amely alkatrészekhez a keleti keresztények még mindenféle illatszereket vegyítenek. A katolikus anyaszentegyház egybek közt a keresztség és bérmálás szentségeinek kiszolgáltatásánál, a püspökök szentelésénél, a kehely és kehelytányérkák, a harangok megáldásánál stb. használja.</w:t>
      </w:r>
    </w:p>
    <w:p>
      <w:pPr>
        <w:pStyle w:val="Heading1"/>
        <w:rPr/>
      </w:pPr>
      <w:r>
        <w:rPr/>
        <w:t>Krizmapénz</w:t>
      </w:r>
    </w:p>
    <w:p>
      <w:pPr>
        <w:pStyle w:val="Normal"/>
        <w:rPr/>
      </w:pPr>
      <w:r>
        <w:rPr/>
        <w:t>(chrismales denarii), neve azon pénzösszegnek, melyet az egyes egyházmegyék plébániái a püspöki (székesegyházi) templom sekrestye-igazgatójának fizetnek a püspök által nagycsütörtökön szentelt olajokért.</w:t>
      </w:r>
    </w:p>
    <w:p>
      <w:pPr>
        <w:pStyle w:val="Heading1"/>
        <w:rPr/>
      </w:pPr>
      <w:r>
        <w:rPr/>
        <w:t>Krizmatit</w:t>
      </w:r>
    </w:p>
    <w:p>
      <w:pPr>
        <w:pStyle w:val="Normal"/>
        <w:rPr/>
      </w:pPr>
      <w:r>
        <w:rPr/>
        <w:t>(Chrismatin), a földi viaszhoz hasonló, félig folyós v. vaj-konzisztenciáju hidrokarbon-ásvány. Hall vidékén (Wettin) kőszénkorbeli agyagos homokkő, mészpát és quarc kristályainak ürjeiben.</w:t>
      </w:r>
    </w:p>
    <w:p>
      <w:pPr>
        <w:pStyle w:val="Heading1"/>
        <w:rPr/>
      </w:pPr>
      <w:r>
        <w:rPr/>
        <w:t>Krizoberill</w:t>
      </w:r>
    </w:p>
    <w:p>
      <w:pPr>
        <w:pStyle w:val="Normal"/>
        <w:rPr/>
      </w:pPr>
      <w:r>
        <w:rPr/>
        <w:t>igen becses drágakő; csupán a neve (aranyos berill) s némileg a szine emlékeztet a berillre, de anyaga ettől egészen eltér, lévén a K. berillium-aluminát (BeAl</w:t>
      </w:r>
      <w:r>
        <w:rPr>
          <w:vertAlign w:val="subscript"/>
        </w:rPr>
        <w:t>2</w:t>
      </w:r>
      <w:r>
        <w:rPr/>
        <w:t>O</w:t>
      </w:r>
      <w:r>
        <w:rPr>
          <w:vertAlign w:val="subscript"/>
        </w:rPr>
        <w:t>4</w:t>
      </w:r>
      <w:r>
        <w:rPr/>
        <w:t>); berilliumtartalma 7,15%; csekély mennyiségben vasat is tartalmaz. Rombos rendszerbeli táblákban v. kopott szemekben találni. Kristályai többnyire hármas ikrek, melyek 60° alatt kereszteződnek s olyforma külsejüek, mintha hatszöges rendszerbeli kristályok volnának. Szine zöld, különféle változatban, van barnás, sárgás-zöld, zöldesfehér, spárgazöld, olivazöld, fűzöld, smaragdzöld. Átlátszó, majd áttetsző, igen élénk trichroizmust mutat: smaragdzöld, sárga s barnásvörös; némelyek, különösen a sötétzöld szinüek, nappali fénynél szép smaragdzöldek, esteli gyertyafénynél majdnem vérvörös szinüek. Különösen szépen mutatja ezt a tüneményt az alexandrit-nek nevezett sötét smaragdzöld szinü változata. Az összes K. fajták között legbecsesebb az alexandrit (l. o.) v. orosz K., utána következik az igazi macskaszem, a zöldes-sárgák kevésbbé értékesek; az érték annál kisebb, mennél világosabb a szin; a legszebbek karátjának ára 50-100 forint. K. 8,5, a rubin után tehát a legkeményebb. Fs. 3,65-3,8. Egy irányban kevéssé hasad. Cejlon, Borneo, Pegu és Braziliában terem legtöbb a közönségesebb fajtából, az u. n. braziliai K.-ból, mig az alexandrit az Uralban Takovaia smaragdbányáiban, de újabb időben Cejlonban is megtalálták. Braziliában a Rio das Americanasban találni. Utóbbi helyen igen nagyokat is találtak; Rio de Janeiroban egy 8 kg. súlyu darabot őriznek; a legnagyobb cejloni 80</w:t>
      </w:r>
      <w:r>
        <w:rPr>
          <w:vertAlign w:val="superscript"/>
        </w:rPr>
        <w:t>3</w:t>
      </w:r>
      <w:r>
        <w:rPr/>
        <w:t>/</w:t>
      </w:r>
      <w:r>
        <w:rPr>
          <w:vertAlign w:val="subscript"/>
        </w:rPr>
        <w:t>4</w:t>
      </w:r>
      <w:r>
        <w:rPr/>
        <w:t xml:space="preserve"> karat súlyos. Azonkivül találtak még Morvaországban (aranysárga szinüek) Marschendorf mellett gnájszban, az Egyesült-Államokban, Connecticut (Haddam) és New-York (Saratoga Springs), ugyancsak gnájszban szép kristályokat. Üvegből sűrün utánozzák. Werner (1789) használta legelőször a K. nevet a ma megállapított fajra; a K. nevet már Plinius használja, de berillt ért rajta. Még Klaproth is krizolitnak tartotta.</w:t>
      </w:r>
    </w:p>
    <w:p>
      <w:pPr>
        <w:pStyle w:val="Heading1"/>
        <w:rPr/>
      </w:pPr>
      <w:r>
        <w:rPr/>
        <w:t>Krizobullon</w:t>
      </w:r>
    </w:p>
    <w:p>
      <w:pPr>
        <w:pStyle w:val="Normal"/>
        <w:rPr/>
      </w:pPr>
      <w:r>
        <w:rPr/>
        <w:t xml:space="preserve">(gör., a. m. aranybulla és aranybullás oklevél), a bizanci császárok ediktuma, ritkábban levele, melyben rendeleteiket, kolostorok és templomok számára való adományaikat stb. szokták közzé tenni. Minthogy egy-egy aranybulla több hosszában egyberagasztott pergamendarabból állott, ezeknek összetartozóságát a főlogotétának (l. o.) vagy a Dromosz (l. o.) logotétájának az egyes darabok érintkező pontjait átszelő jegyzete bizonyította. Ámbár az egész okmányt a császári irodában készítették, a császár vörösjegyü aláirásával a szövegben előforduló </w:t>
      </w:r>
      <w:r>
        <w:rPr>
          <w:rStyle w:val="Grg"/>
        </w:rPr>
        <w:t></w:t>
      </w:r>
      <w:r>
        <w:rPr/>
        <w:t xml:space="preserve"> szóval, a hó és az indikció (l. Indiktio) számával és az egészen kiirt évszám utolsó keletével látta el. A bizanci császároknak korunkra maradt eredeti K.-jaiból a legtöbbet az Atosz-hegyi kolostorok könyvtáraiban őrzik. V. ö. Schlumberger, Sigillographie byzantine (Páris 1884).</w:t>
      </w:r>
    </w:p>
    <w:p>
      <w:pPr>
        <w:pStyle w:val="Heading1"/>
        <w:rPr/>
      </w:pPr>
      <w:r>
        <w:rPr/>
        <w:t>Krizofán</w:t>
      </w:r>
    </w:p>
    <w:p>
      <w:pPr>
        <w:pStyle w:val="Normal"/>
        <w:rPr/>
      </w:pPr>
      <w:r>
        <w:rPr/>
        <w:t>l. Holmesit.</w:t>
      </w:r>
    </w:p>
    <w:p>
      <w:pPr>
        <w:pStyle w:val="Heading1"/>
        <w:rPr/>
      </w:pPr>
      <w:r>
        <w:rPr/>
        <w:t>Krizofánsav</w:t>
      </w:r>
    </w:p>
    <w:p>
      <w:pPr>
        <w:pStyle w:val="Normal"/>
        <w:rPr/>
      </w:pPr>
      <w:r>
        <w:rPr/>
        <w:t>(chrysophansav), C</w:t>
      </w:r>
      <w:r>
        <w:rPr>
          <w:vertAlign w:val="subscript"/>
        </w:rPr>
        <w:t>15</w:t>
      </w:r>
      <w:r>
        <w:rPr/>
        <w:t>H</w:t>
      </w:r>
      <w:r>
        <w:rPr>
          <w:vertAlign w:val="subscript"/>
        </w:rPr>
        <w:t>10</w:t>
      </w:r>
      <w:r>
        <w:rPr/>
        <w:t>O</w:t>
      </w:r>
      <w:r>
        <w:rPr>
          <w:vertAlign w:val="subscript"/>
        </w:rPr>
        <w:t>4</w:t>
      </w:r>
      <w:r>
        <w:rPr/>
        <w:t>. A rehumgyökérben (rebarbara) előforduló organikus sav. Aranysárga tűalaku kristályokból áll, melyek 162 C°-on megolvadnak. Vízben oldhatatlan, lúgokban sötétvörös szinnel oldódik.</w:t>
      </w:r>
    </w:p>
    <w:p>
      <w:pPr>
        <w:pStyle w:val="Heading1"/>
        <w:rPr/>
      </w:pPr>
      <w:r>
        <w:rPr/>
        <w:t>Krizográfia</w:t>
      </w:r>
    </w:p>
    <w:p>
      <w:pPr>
        <w:pStyle w:val="Normal"/>
        <w:rPr/>
      </w:pPr>
      <w:r>
        <w:rPr/>
        <w:t>(gör.), arany- vagy ezüsttintával pergamenre való irás. Az aranyos betük különösen a X. sz.-ig divtak, a XI-XIII. sz.-ban gyérebbek, a XIV. sz.-tól kezdve egész a XVI. sz.-ig ismét nagyon kedvelték.</w:t>
      </w:r>
    </w:p>
    <w:p>
      <w:pPr>
        <w:pStyle w:val="Heading1"/>
        <w:rPr/>
      </w:pPr>
      <w:r>
        <w:rPr/>
        <w:t>Krizoidok</w:t>
      </w:r>
    </w:p>
    <w:p>
      <w:pPr>
        <w:pStyle w:val="Normal"/>
        <w:rPr/>
      </w:pPr>
      <w:r>
        <w:rPr/>
        <w:t>v. krizoidinek (chrysoidin), az azofestékeknek narancsszinü csoportja.</w:t>
      </w:r>
    </w:p>
    <w:p>
      <w:pPr>
        <w:pStyle w:val="Heading1"/>
        <w:rPr/>
      </w:pPr>
      <w:r>
        <w:rPr/>
        <w:t>Krizokalk</w:t>
      </w:r>
    </w:p>
    <w:p>
      <w:pPr>
        <w:pStyle w:val="Normal"/>
        <w:rPr/>
      </w:pPr>
      <w:r>
        <w:rPr/>
        <w:t>(chrysocal, chrysochalk), a bronzhoz és tombakhoz hasonló ötvények. Kétféle összetételt használnak, a keményebbik 90,5 rész vörösrézből, 7,9 rész cinkből és 1,6 rész ólomból, a puhábbik 95 rész vörösrézből és 5 rész ónból áll. Szine az aranyhoz hasonló, leginkább a megaranyozandó csecsebecsék készítésére használják.</w:t>
      </w:r>
    </w:p>
    <w:p>
      <w:pPr>
        <w:pStyle w:val="Heading1"/>
        <w:rPr/>
      </w:pPr>
      <w:r>
        <w:rPr/>
        <w:t>Krizokolla</w:t>
      </w:r>
    </w:p>
    <w:p>
      <w:pPr>
        <w:pStyle w:val="Normal"/>
        <w:rPr/>
      </w:pPr>
      <w:r>
        <w:rPr/>
        <w:t>(ásv.), viztartalmu kovasavas réz (CuSiO</w:t>
      </w:r>
      <w:r>
        <w:rPr>
          <w:vertAlign w:val="subscript"/>
        </w:rPr>
        <w:t>3</w:t>
      </w:r>
      <w:r>
        <w:rPr/>
        <w:t xml:space="preserve"> + 2H</w:t>
      </w:r>
      <w:r>
        <w:rPr>
          <w:vertAlign w:val="subscript"/>
        </w:rPr>
        <w:t>2</w:t>
      </w:r>
      <w:r>
        <w:rPr/>
        <w:t>O), réztartalma 35,7%, néha egy kevés vasoxidullal vagy vasoxiddal. Szőllőded v. veséded, zöld vagy kék szinü amorf halmazokban és mint bevonat terem. Néha szép alakokban, azurit, mészpát s egyéb ásványok után. Gyakori kisérője a rézérceknek, nevezetesen pedig a malchitnak, melytől csak abban különbözik, hogy szénsav helyett kovasav van benne, azért kovamalachit is a neve; rézzöldnek meg kovaréznek is mondják. K. 2-3; fs. 2-2,3. Termőhelyek hazánkban Rézbánya, Szászkabánya, Moldova, Moravica, Szomolnok, Úrvölgy, Libetbánya. Nagyobb mennyiségben az Uralban (Bogoszlavszk), az Altaiban (Kolyvan), Chile rézérctelepein; Bajorország: Kupferberg; Szászország; Schneeberg, Saida, Schwarzenberg; Harz: Lauterberg: Tirol: Schwatz; Türingia; Saalfeld; Anglia: Cornwall. Az Uralban található s külön nevekkel, mint asperolit, demidoffit, rézkék megkülönböztetett ásványok nem egyebek többé-kevésbé tiszta K.-nál. Limonittal vagyis barnavasérccel képezett keverékeknek rézcukorérc a neve.</w:t>
      </w:r>
    </w:p>
    <w:p>
      <w:pPr>
        <w:pStyle w:val="Heading1"/>
        <w:rPr/>
      </w:pPr>
      <w:r>
        <w:rPr/>
        <w:t>Krizolit</w:t>
      </w:r>
    </w:p>
    <w:p>
      <w:pPr>
        <w:pStyle w:val="Normal"/>
        <w:rPr/>
      </w:pPr>
      <w:r>
        <w:rPr/>
        <w:t>(chrysolith), drágakő, nem egyéb, mint szebb fajta, u. n. nemes olivin, melyet másodlagos fekvőhelyen vagyis homokban, átlátszó szabad kristályokban s meggömbölyödve találnak Cejlon szigetén, Hátsó-Indiában, Felső Egyiptomban (Esneh vidékén) és Braziliában. Sárgás-zöld szinü és neve annyit jelent, mint «aranyos kő». A hagymazöld szinüeket estéli smaragdnak is szokták nevezni. Néha a prehnitet is mondják K.-nak. Sorosan v. táblásan, ritkábban rózsának s dombosan szokták megmunkálni. Értéke nem igen nagy, körülbelül a topázzal egyértékü, karátja 2-4 frt; elég nagy, hibátlan darabokban sem igen ritka, innen csekély ára. A kereskedésben cejloni K.-nak mondott drágakő sárgás-zöld szinü turmalin; a hamis K. v. pszeudokrizolit nem egyéb, mint moldawit, az orientális K. v. sárgás-zöld krizoberill v. sárgazöld szinü korund; a csillogó vagy opalizáló K. ugyancsak krizoberill; a szászországi K. topáz, a vizes K. moldawit. L. még Olivin.</w:t>
      </w:r>
    </w:p>
    <w:p>
      <w:pPr>
        <w:pStyle w:val="Heading1"/>
        <w:rPr/>
      </w:pPr>
      <w:r>
        <w:rPr/>
        <w:t>Krizománia</w:t>
      </w:r>
    </w:p>
    <w:p>
      <w:pPr>
        <w:pStyle w:val="Normal"/>
        <w:rPr/>
      </w:pPr>
      <w:r>
        <w:rPr/>
        <w:t>(gör.) a. m. pénzvágy.</w:t>
      </w:r>
    </w:p>
    <w:p>
      <w:pPr>
        <w:pStyle w:val="Heading1"/>
        <w:rPr/>
      </w:pPr>
      <w:r>
        <w:rPr/>
        <w:t>Krizomelan</w:t>
      </w:r>
    </w:p>
    <w:p>
      <w:pPr>
        <w:pStyle w:val="Normal"/>
        <w:rPr/>
      </w:pPr>
      <w:r>
        <w:rPr/>
        <w:t>(ásv.), l. Hercinit.</w:t>
      </w:r>
    </w:p>
    <w:p>
      <w:pPr>
        <w:pStyle w:val="Heading1"/>
        <w:rPr/>
      </w:pPr>
      <w:r>
        <w:rPr/>
        <w:t>Krizopál</w:t>
      </w:r>
    </w:p>
    <w:p>
      <w:pPr>
        <w:pStyle w:val="Normal"/>
        <w:rPr/>
      </w:pPr>
      <w:r>
        <w:rPr/>
        <w:t>almazöld szinü opál (l. o.).</w:t>
      </w:r>
    </w:p>
    <w:p>
      <w:pPr>
        <w:pStyle w:val="Heading1"/>
        <w:rPr/>
      </w:pPr>
      <w:r>
        <w:rPr/>
        <w:t>Krizoprász</w:t>
      </w:r>
    </w:p>
    <w:p>
      <w:pPr>
        <w:pStyle w:val="Normal"/>
        <w:rPr/>
      </w:pPr>
      <w:r>
        <w:rPr/>
        <w:t>(chrisopras), a quarc zöld szinü, kalcedonos változata, vagyis világos-, illetőleg almazöld szinü, szemcsés szövetü kalcedon, mely szép, kellemes szine s nagyobb darabokban való ritkasága miatt a drágakövek között is szerepel. Olykor halvány kékes-zöld szinü és szépen áttetsző; nikoloxid-hidrát festi zöldre. Különösen nagy becse volt az ó- és középkorban, ma már értéke nem nagy, de még mindig az összes kalcedonok között a legbecsesebb. Legfőbb termőhelye Szilézia, ahol Frankenstein közelében Kosemitz, Glasendorf, Grochan és Baumgarten puha szerpentinjében képez ereket, de ugyanott a vizmosásokban kisebb görgetegek alakjában is találni. Hazánkban Hunyad vármegyében Brád mellett Rudavidékén is találni, továbbá Salzburg mellett a Stubachthalban, É-Amerikában: Nickel Mount, Douglas county. Ritkán találni egészen hibátlan darabot, gyakran repedéses; köszörülés közben is gyakran repedések támadnak rajta, vigyázva kell megmunkálni. A kereskedésben az u. n. éretlen K.-nak mondott kő almazöld szinü opál.</w:t>
      </w:r>
    </w:p>
    <w:p>
      <w:pPr>
        <w:pStyle w:val="Heading1"/>
        <w:rPr/>
      </w:pPr>
      <w:r>
        <w:rPr/>
        <w:t>Krizotil</w:t>
      </w:r>
    </w:p>
    <w:p>
      <w:pPr>
        <w:pStyle w:val="Normal"/>
        <w:rPr/>
      </w:pPr>
      <w:r>
        <w:rPr/>
        <w:t>(chrisotil), l. Azbeszt.</w:t>
      </w:r>
    </w:p>
    <w:p>
      <w:pPr>
        <w:pStyle w:val="Heading1"/>
        <w:rPr/>
      </w:pPr>
      <w:r>
        <w:rPr/>
        <w:t>Krizovljan brieg</w:t>
      </w:r>
    </w:p>
    <w:p>
      <w:pPr>
        <w:pStyle w:val="Normal"/>
        <w:rPr/>
      </w:pPr>
      <w:r>
        <w:rPr/>
        <w:t>(Nadkrizovljan), község Varasd vármegye varasdi j.-ban, (1891) 1146 horvát lakossal. Közelében Krizovljan vára van.</w:t>
      </w:r>
    </w:p>
    <w:p>
      <w:pPr>
        <w:pStyle w:val="Heading1"/>
        <w:rPr/>
      </w:pPr>
      <w:r>
        <w:rPr/>
        <w:t>Krizpolje</w:t>
      </w:r>
    </w:p>
    <w:p>
      <w:pPr>
        <w:pStyle w:val="Normal"/>
        <w:rPr/>
      </w:pPr>
      <w:r>
        <w:rPr/>
        <w:t>község Lika-Krbava vármegye brinjei j.-ban, (1891) 2637 horvát lakossal.</w:t>
      </w:r>
    </w:p>
    <w:p>
      <w:pPr>
        <w:pStyle w:val="Heading1"/>
        <w:rPr/>
      </w:pPr>
      <w:r>
        <w:rPr/>
        <w:t>Krizsán</w:t>
      </w:r>
    </w:p>
    <w:p>
      <w:pPr>
        <w:pStyle w:val="Normal"/>
        <w:rPr/>
      </w:pPr>
      <w:r>
        <w:rPr/>
        <w:t>1. Mihály, kat. áldozópap, szül. Livinán (Nyitra) 1843 szept. 30. A bölcsészetet Nagyszombatban, a teológiát Bécsben végezte. Pappá szentelték 1868 aug. 2. Segédlelkész volt Tótmegyeren és Budapest-Józsefvárosban hosszu évek során át, egyuttal a ferencvárosi irgalmas nővérek elemi s előkészítő tanítóképezdei iskoláinak hitoktatója. 1893. pápai t. kamarás, 1894-ben Budapest székes fővárosi bizottsági tag, 1895 jul. óta a központi papneveldében Budapesten aligazgató. Irt számos cikket a Magyar Államba, Religióba, M. Sionba. Önálló műve: Paulai szent Vince élete (Budapest 1886).</w:t>
      </w:r>
    </w:p>
    <w:p>
      <w:pPr>
        <w:pStyle w:val="Normal"/>
        <w:rPr/>
      </w:pPr>
      <w:r>
        <w:rPr/>
        <w:t>2. K. György, l. Hóra-lázadás.</w:t>
      </w:r>
    </w:p>
    <w:p>
      <w:pPr>
        <w:pStyle w:val="Heading1"/>
        <w:rPr/>
      </w:pPr>
      <w:r>
        <w:rPr/>
        <w:t>Krizsna</w:t>
      </w:r>
    </w:p>
    <w:p>
      <w:pPr>
        <w:pStyle w:val="Normal"/>
        <w:rPr/>
      </w:pPr>
      <w:r>
        <w:rPr/>
        <w:t>a Nagy-Fátra-hegység egyik legjelentékenyebb csúcsa (1575 m.), Liptó, Turóc és Zólyom vármegyék összeszögellésénél emelkedik, Óhegy községtől Ény-ra.</w:t>
      </w:r>
    </w:p>
    <w:p>
      <w:pPr>
        <w:pStyle w:val="Heading1"/>
        <w:rPr/>
      </w:pPr>
      <w:r>
        <w:rPr/>
        <w:t>Krmann</w:t>
      </w:r>
    </w:p>
    <w:p>
      <w:pPr>
        <w:pStyle w:val="Normal"/>
        <w:rPr/>
      </w:pPr>
      <w:r>
        <w:rPr/>
        <w:t>Dániel, ág. ev. püspök, szül. Missénben (Trencsén) 1663 aug. 28., megh. Pozsonyban 1740 szept. 17. Iskoláit Szobotisten, Illaván, Trencsénben, Divék-Újfalun, majd a boroszlói gimnáziumban végezte, hol körülbelül négy évig tanult. 1681 őszén a lipcsei, fél év mulva a vittenbergai egyetem hallgatója lett. Hazájába 1683 őszén visszatérve, kevés ideig illavai tanító volt, de innen vallása miatt elűzetett. Félévi bujdosás után 1684 végén mosóci iskola-igazgató, 1687 nyarán turolukai lelkész, atyja utóda lett. Innen szintén elűzetett 1688 őszén, de az év végére megengedtetett visszatérése. 1690 őszén a miavai egyházba költözött, honnan 1699 nyarán rövid ideig fogság után hasonlóképen menekülni kellett. Külföldre ment, ahol aztán huzamosabb időt töltött. Visszatérte után eleinte újra Miaván működött, mig 1704. zsolnai lelkész volt. 1706 tavaszán a bittsei egyházkerületnek s a bajmóciból fenmaradt egyházaknak szuperintendenséül választatott s mint ilyen a következő évi rózsahegyi zsinaton, mely e két kerületet a bittsei neve alatt végleg egyesítette, a legjelentékenyebb szerepvivőknek egyike volt. A zsinat megbizásából 1708 máj. Podhorszky Sámuel birtokossal az eperjesi főiskola s általában a magyar protestáns egyház érdekében követségbe indult a svéd királyhoz. Sok viszontagság után nem teljes sikerrel ugyan, de mégis eredménnyel 1709 szept. érkeztek haza. Két év mulva zsolnai egyházából a katolikus főúr által elűzetvén, ismét Miavára vonult, hol hivatalos teendői mellett nagymérvü irodalmi munkásságot fejtett ki. Ellenségei hamis ürügyek alatt 1729. börtönbe vetették, honnan nem is szabadult ki többé. Hiába vetette közbe magát érdekében Frigyes Vilmos porosz király is, haláláig fogságban tartották. Püspöki és irói működése egyháza legkiválóbb alakjai közé emelte. Mint teologus, a szigor, sőt elfogult ortodoxia hive s ennélfogva a pietizmusnak nagy ellensége volt. Művei: Dissertatio theologica (Vittenberga 1703); Acta et conclusiones conventus seu synodi Solnensis, Szepes-Varallyiensis et nuper nostrae Rosenbergensis (u. o. 1707); Agenda ecclesiastica slavonica (tótul, h. n. 1734, kiadásáról gondoskodott s előszóval ellátta Ambróczy György); A keresztyén tan kettős kátéja (tótul, h. n. 1738). Bél Mátyással együtt kiadta a tót bibliát (Halle 1722), mely azután több ízben újra nyomatott. Kéziratai is nagy számmal maradtak, köztük legfontosabb a Hungaria evangellen című terjedelmes egyháztörténeti műve, ezenkivül a Historia ablegations Danielis Krmann et Samuelis Podhorszky ad regem Sveciae Carolum XII., melyet a bécsi udvari könyvtárban őrizett kéziratról a Magyar történelmi év könyvek és naplók II. kötetében Mencsik F. és Kluch J. közöltek (Budapest 1894).</w:t>
      </w:r>
    </w:p>
    <w:p>
      <w:pPr>
        <w:pStyle w:val="Heading1"/>
        <w:rPr/>
      </w:pPr>
      <w:r>
        <w:rPr/>
        <w:t>Krndija</w:t>
      </w:r>
    </w:p>
    <w:p>
      <w:pPr>
        <w:pStyle w:val="Normal"/>
        <w:rPr/>
      </w:pPr>
      <w:r>
        <w:rPr/>
        <w:t>község Verőce vármegye dakovári j.-ban, 1059 német, magyar és horvát-szerb lak.</w:t>
      </w:r>
    </w:p>
    <w:p>
      <w:pPr>
        <w:pStyle w:val="Heading1"/>
        <w:rPr/>
      </w:pPr>
      <w:r>
        <w:rPr/>
        <w:t>Krnjak</w:t>
      </w:r>
    </w:p>
    <w:p>
      <w:pPr>
        <w:pStyle w:val="Normal"/>
        <w:rPr/>
      </w:pPr>
      <w:r>
        <w:rPr/>
        <w:t>község Modrus-Fiume vármegye vojnici j.-ban, (1891) 898 horvát-szerb lakossal, járásbirósággal, postahivatallal és postatakarékpénztárral. K. politikai községnek 4776 lakosa van.</w:t>
      </w:r>
    </w:p>
    <w:p>
      <w:pPr>
        <w:pStyle w:val="Heading1"/>
        <w:rPr/>
      </w:pPr>
      <w:r>
        <w:rPr/>
        <w:t>Krnka-puska</w:t>
      </w:r>
    </w:p>
    <w:p>
      <w:pPr>
        <w:pStyle w:val="Normal"/>
        <w:rPr/>
      </w:pPr>
      <w:r>
        <w:rPr/>
        <w:t>azorosz hadseregnek Krnka prágai puskaműves szabadalma szerint hátultöltőkké átalakított régi előltöltő puskái (képét l. a Lőfegyverek mellékletén), melyekkel most már csak néhány kelet-ázsiai csapat van felfegyverezve.</w:t>
      </w:r>
    </w:p>
    <w:p>
      <w:pPr>
        <w:pStyle w:val="Heading1"/>
        <w:rPr/>
      </w:pPr>
      <w:r>
        <w:rPr/>
        <w:t>Krodo</w:t>
      </w:r>
    </w:p>
    <w:p>
      <w:pPr>
        <w:pStyle w:val="Normal"/>
        <w:rPr/>
      </w:pPr>
      <w:r>
        <w:rPr/>
        <w:t>állítólag a régi szászok bálványa. Goslar városában ma is látható egy K.-oltár, amely azonban valószinüleg egy legfeljebb a XI. sz.-ban készült ereklyeszekrény.</w:t>
      </w:r>
    </w:p>
    <w:p>
      <w:pPr>
        <w:pStyle w:val="Heading1"/>
        <w:rPr/>
      </w:pPr>
      <w:r>
        <w:rPr/>
        <w:t>Krohn</w:t>
      </w:r>
    </w:p>
    <w:p>
      <w:pPr>
        <w:pStyle w:val="Normal"/>
        <w:rPr/>
      </w:pPr>
      <w:r>
        <w:rPr/>
        <w:t>1. Gyula Lipót Frigyes, kiváló finn nyelvész és foklórista, szül. 1835. s 1853. került az egyetemre. 1862. lett a finn nyelv és irodalom docense, 1885. rendkivüli tanár, 1888. a vizbe halt a Finn-öbölben való kirándulás alkalmával. Jelesebb művei: A finn irodalom története, melynek egész első kötete a Kalevalát tárgyalja. A Kalevala változatai (Kalevalan toisinnot I. köt.) a Kalevala dalainak eredeti följegyzései alapján, melyeket a finn irodalmi társaság gyüjtetett össze. A finn-ugor népek pogány istentisztelete (számos képpel; halála után fia rendezte sajtó alá s egészített ki 1894). Észt nyelvtan (Viron kielioppi) stb. Különösen megemlítendő, hogy K. fejlesztette tovább a folklórt, vagyis a népköltés tudományát a földrajz-történelmi módszerrel, mely p. a meséknek jelenlegi földrajzi elterjedéséből von következtetést vándorlásukra és eredetükre.</w:t>
      </w:r>
    </w:p>
    <w:p>
      <w:pPr>
        <w:pStyle w:val="Normal"/>
        <w:rPr/>
      </w:pPr>
      <w:r>
        <w:rPr/>
        <w:t>2. K. Károly Lipót, az előbbinek fia, jeles finn folklórista, szül. 1863. és 1880. került a helsingforsi egyetemre; 1890. u. o. a filozofia doktora, 1888. már a finn és összehasonlító népköltéstan magántanára lett, s 1889-91-ig mint a finn nyelv és irodalom helyettes tanára működött. 1881-85. hat utazást tett a finn népköltési termékek gyüjtése végett. Munkái: Finn népmesék (állatmesék 1886; Lilius Lillivel 1891); Kutatások a finn népmesék terén (németül; Bär und Fuchs, 1888; Mann und Fuchs, 1890); Die geogr. Verbreitung einer nordischen Tiermärchenkette (1890); Die geogr. Verbreitung esthnischer Lieder epischen Inhalts (1893, ez a kettő a Fennia c. folyóiratban); Les collections de la Société de la littérature finnoise (1891). Sajtó alá rendezte s kiegészítette atyja munkáját a finn-ugor népek pogány istentiszteletéről (1894).</w:t>
      </w:r>
    </w:p>
    <w:p>
      <w:pPr>
        <w:pStyle w:val="Heading1"/>
        <w:rPr/>
      </w:pPr>
      <w:r>
        <w:rPr/>
        <w:t>Kroisos</w:t>
      </w:r>
    </w:p>
    <w:p>
      <w:pPr>
        <w:pStyle w:val="Normal"/>
        <w:rPr/>
      </w:pPr>
      <w:r>
        <w:rPr/>
        <w:t>(Krőzus, Krézus), Lidia királya, Alyattes fia, kinek előbb az uralkodásban társa, 571-től utóda is lett. Sikerült neki az ázsiai görögöket adófizetőkké tenni, a szigetlakókkal szövetségre lépett, keletfelé országával a Halisz folyóig terjeszkedett. Midőn Kyros Astyagest (K. sógorát) trónjától megfosztotta. K. a delfi jósló helyre fordult és gazdag ajándékok árán felivlágosítást kért a háboru eredményére vonatkozólag. Delfiben azt mondták, hogy ha K. átlépi a Halisz-folyót, egy nagy birodalmat fog tönkre tenni. K. erre tényleg átkelt a Halisz folyón, de vesztére. Egy Sinope melletti ütközet eldöntetlenül maradt, de mielőtt K. új erőt gyüjthetett volna Kyros Szardeszig vonult, K.-t a városba szorította és 14 napi ostrom után elfogatta (564). A legyőzött fejedelem kedvező bánásmódban részesült ugy Kyros, mint Kambyses részéről; a körülményeket, melyek Kyrost engedékenységre birták, Herodotos Solon egy jóslatára, igazabban régibb nyilatkozatára vezeti vissza, melyet K. akkor hangoztatott, mikor már-már elvesztették (a forgandó szerencséről). Ktesias szerint a fogoly K. Apollon templomába menekült, ahol csodálatos módon a bilincsek négyszer lehullottak kezéről, mire azután a győztes király szabadnak nyilvánította. V. ö. Koepp F., Krösus auf dem Scheiterhaufen (Sybels Histor, Zeitschr., 1895, 74. köt.).</w:t>
      </w:r>
    </w:p>
    <w:p>
      <w:pPr>
        <w:pStyle w:val="Heading1"/>
        <w:rPr/>
      </w:pPr>
      <w:r>
        <w:rPr/>
        <w:t>Kroja</w:t>
      </w:r>
    </w:p>
    <w:p>
      <w:pPr>
        <w:pStyle w:val="Normal"/>
        <w:rPr/>
      </w:pPr>
      <w:r>
        <w:rPr/>
        <w:t>török város, l. Akhisszár.</w:t>
      </w:r>
    </w:p>
    <w:p>
      <w:pPr>
        <w:pStyle w:val="Heading1"/>
        <w:rPr/>
      </w:pPr>
      <w:r>
        <w:rPr/>
        <w:t>Krokidolit</w:t>
      </w:r>
    </w:p>
    <w:p>
      <w:pPr>
        <w:pStyle w:val="Normal"/>
        <w:rPr/>
      </w:pPr>
      <w:r>
        <w:rPr/>
        <w:t>az arfvedsonit v. riebeckit rostos, azbesztforma változata, indigókék, átlátszó vagy áttetsző, keménysége 4. Mágnesvaskővel Dél-Afrikában az Oranje folyó vidékén nagy mennysiégben terem, ugyszintén quarccal keverve, mely alakjában tigrisszem néven hozzák drágakőnek kereskedésbe (l. o.). A goillingi (Salzburg) zefirquarc kék szinét K. zárványok okozzák.</w:t>
      </w:r>
    </w:p>
    <w:p>
      <w:pPr>
        <w:pStyle w:val="Heading1"/>
        <w:rPr/>
      </w:pPr>
      <w:r>
        <w:rPr/>
        <w:t>Krokna</w:t>
      </w:r>
    </w:p>
    <w:p>
      <w:pPr>
        <w:pStyle w:val="Normal"/>
        <w:rPr/>
      </w:pPr>
      <w:r>
        <w:rPr/>
        <w:t>kisközség Arad vármegye borossebesi j.-ban, (1891) 940 oláh lakossal. Határában Wenckheim gróf (előbb Waldstein-Wartenberg Ernő gr.), borossebesi uradalmához tartozó vasércbányák vannak.</w:t>
      </w:r>
    </w:p>
    <w:p>
      <w:pPr>
        <w:pStyle w:val="Heading1"/>
        <w:rPr/>
      </w:pPr>
      <w:r>
        <w:rPr/>
        <w:t>Krokodil</w:t>
      </w:r>
    </w:p>
    <w:p>
      <w:pPr>
        <w:pStyle w:val="Normal"/>
        <w:rPr/>
      </w:pPr>
      <w:r>
        <w:rPr/>
        <w:t>l. Krokodilok.</w:t>
      </w:r>
    </w:p>
    <w:p>
      <w:pPr>
        <w:pStyle w:val="Heading1"/>
        <w:rPr/>
      </w:pPr>
      <w:r>
        <w:rPr/>
        <w:t>Krokodilbőr</w:t>
      </w:r>
    </w:p>
    <w:p>
      <w:pPr>
        <w:pStyle w:val="Normal"/>
        <w:rPr/>
      </w:pPr>
      <w:r>
        <w:rPr/>
        <w:t>l. Bőr.</w:t>
      </w:r>
    </w:p>
    <w:p>
      <w:pPr>
        <w:pStyle w:val="Heading1"/>
        <w:rPr/>
      </w:pPr>
      <w:r>
        <w:rPr/>
        <w:t>Krokodil-folyó</w:t>
      </w:r>
    </w:p>
    <w:p>
      <w:pPr>
        <w:pStyle w:val="Normal"/>
        <w:rPr/>
      </w:pPr>
      <w:r>
        <w:rPr/>
        <w:t>l. Limpopo.</w:t>
      </w:r>
    </w:p>
    <w:p>
      <w:pPr>
        <w:pStyle w:val="Heading1"/>
        <w:rPr/>
      </w:pPr>
      <w:r>
        <w:rPr/>
        <w:t>Krokodilintő</w:t>
      </w:r>
    </w:p>
    <w:p>
      <w:pPr>
        <w:pStyle w:val="Normal"/>
        <w:rPr/>
      </w:pPr>
      <w:r>
        <w:rPr/>
        <w:t>v. krokodilőr (állat, Pluvianus aegyptius Vieill.), a gázlók rendjébe, a lilefélék családjába tartozó madárfaj. Kicsiny, zömök testalkatu, rövidnyaku, meglehtős erős, középhosszuságu csörü állat, melynek háta, nyaka és melle, valamint kormánytollai feketék, a többi részei pedig fehéres szürkék és melle halvány vörösbarna. Lábai kékesszürkék. Hossza 22, szárnyhossza 13, farkhossza 7 cm. Hazája Niluskörnyéke, továbbá Palesztina és Kelet-Afrika. Sajátszerü fütyülő hangja van, melyet mindenkor hallatt, ha veszélyt érez, vagy ha bármi idegenszerü történi körülötte. Rendesen ott tartózkodik - mint ahogy már Herodot is mondja - ahol krokodilok élnek, mert eledelük egy részét a krokodilok testéről, azok fogai közül szedi ki és ez állatok ösztönszerüleg nem bántják, mert a reájuk nézve kellemetlen élősködőktől szabadítja meg őket. A régi egyiptomi maradványokon gyakran láthatni lerajzolva.</w:t>
      </w:r>
    </w:p>
    <w:p>
      <w:pPr>
        <w:pStyle w:val="Heading1"/>
        <w:rPr/>
      </w:pPr>
      <w:r>
        <w:rPr/>
        <w:t>Krokodil-könnyek</w:t>
      </w:r>
    </w:p>
    <w:p>
      <w:pPr>
        <w:pStyle w:val="Normal"/>
        <w:rPr/>
      </w:pPr>
      <w:r>
        <w:rPr/>
        <w:t>a. m. képmutató könnyek, tettetett részvét; az elnvezés maga pedig onnan ered, mert a régi néphit azt tartotta, hogy a krokodil, hogy áldozatait közelebb csalja magához, kis gyermekek siránkozását utánozza, továbbá, hogy a krokodil ugyanakkor, midőn áldozatait fölfalja, egyúttal siratja is azokat.</w:t>
      </w:r>
    </w:p>
    <w:p>
      <w:pPr>
        <w:pStyle w:val="Heading1"/>
        <w:rPr/>
      </w:pPr>
      <w:r>
        <w:rPr/>
        <w:t>Krokodilok</w:t>
      </w:r>
    </w:p>
    <w:p>
      <w:pPr>
        <w:pStyle w:val="Normal"/>
        <w:rPr/>
      </w:pPr>
      <w:r>
        <w:rPr/>
        <w:t>(Crocodilina, l. a mellékelt képet), a csúszómászók osztályának egyik rendje, amelybe nagy, gyíkforma, csontos pajszokkal fedett, egyszerü orrnyilásu, az állakapcsokban ülő kúpforma fogakkal biró állatok tartoznak, négy rövid lábuk ujjai között úszóhártyával, hosszu, oldalt összenyomott evezőfarkkal. Alsó állkapcsuk negyedik foga leggyakrabban a többinél nagyobb szakítófog s a felső állkapocs egy megfelelő mélyedésébe illik be. Még a nyakcsigolyák is bordásak. Szegycsontjuknak hátulsó vége nyujtványban folytatódik, amelyről kis bordák emelkednek. Kereszttájuk csupán két csigolyából áll. Szemeiknek a két szemhéjon kivül pislogóhártyájuk is van, orruk és fülük nyilását bőrlebeny zárja el. Nyálmirigyeik nincsenek és bélcsatornájuk a madarakéhoz hasonlít. Szivük két pitvaros és két kamarás. Húgyhólyagjuk nincs. Ez idő szerint három nagy csoportba osztják, amelyek közül a Teleosauria és Steneosauria csoportba csupa kihaltak tartoznak. A Teleosauriák csak a jurakorszakban éltek, csigolyáik kétszer homoruak voltak, mig a Steneosauriák a kréta-korszakot népesítették. A harmadik csoport a K.-é, melyeknek ősei már a kréta korszakban jelentkeztek; az ide tartozó fajok mindannyian a forró öv nagy folyóiban és tavaiban élnek s ezeket három családra osztják: 1. Alligatorok (Alligatoridae), fajai csupán Amerikában élnek; 2. Gavialok (Gavialidae), fajai észak-ausztráliaiak, borneoiak és gangesiek; 3. K. (Crocodilidae), melynek fajai Afrika, Kelet-India, Észak-Ausztrália, Közép- és Dél-Amerika vizeit lakják. E család fajai különösen fogaik szerkezetében térnek el az előbbi családokétól, nyakszirt-pajzsaik különállóak, hasuk pajzstalan, lábujjaik között jól fejlett úszóhártya terül el. Nevezetesebb fajok a következők: Páncélos K. (Crocodilus cataphractus Cuv.), Afrika keleti partjainak folyamait lakja Szenegáltól Gabunig. A hegyesorru K. (C. acutus Gray), hazája Közép- és Dél-Amerika és Kelet-India. A tarajos K. (C. biporcatus Gray), Dél-Ázsia vizeit lakja, továbbá Cejlont, Új-Guineát és Ausztrália északi partjait. A nilusi K. (C. vulgaris Cuv.), mintegy 7 m. hosszura nő, sötét bronzzöld szinü, feketén foltozott, hasa szennyes-sárga. Afrika minden nagyobb vizében otthonos, főleg pedig a nagy tavakban, de Egyiptomban már csaknem teljesen kiirtották. A vizben igen ügyes, a szárazon meglehetősen lassu. Látó és halló szerve igen éles, de szellemi képességei meglehetősen korlátoltak. Társaságban él. Az embertől ugyan fél, de azért a vizben mégis neki ront. A párzás idején erős mosusz-szagot áraszt. A nőstény 20-90 lúdtojás nagyságu tojást tojik s ezeket a homokba rakja és lelkiismeretesen őrzi. Mosusz-mirigyeinek váladékáért igen vadásszák; húsa is ilyen illatu, de azért a bennszülöttek megeszik, tojásait finom nyalánkságnak tekintik; egyik-másik testrészét még most is gyógyszerül használják. A régi egyiptomiak nagy tiszteletben tartották.</w:t>
      </w:r>
    </w:p>
    <w:p>
      <w:pPr>
        <w:pStyle w:val="Brahely"/>
        <w:rPr/>
      </w:pPr>
      <w:r>
        <w:rPr/>
        <w:t xml:space="preserve">[ÁBRA] </w:t>
      </w:r>
      <w:r>
        <w:rPr>
          <w:rStyle w:val="Brafelirat"/>
          <w:b/>
          <w:bCs/>
        </w:rPr>
        <w:t>Kaiman (Champsa lucius).</w:t>
      </w:r>
    </w:p>
    <w:p>
      <w:pPr>
        <w:pStyle w:val="Brahely"/>
        <w:rPr/>
      </w:pPr>
      <w:r>
        <w:rPr/>
        <w:t xml:space="preserve">[ÁBRA] </w:t>
      </w:r>
      <w:r>
        <w:rPr>
          <w:rStyle w:val="Brafelirat"/>
          <w:b/>
          <w:bCs/>
        </w:rPr>
        <w:t>Bordás krokodil (Crocodilus biporcatus).</w:t>
      </w:r>
    </w:p>
    <w:p>
      <w:pPr>
        <w:pStyle w:val="Brahely"/>
        <w:rPr/>
      </w:pPr>
      <w:r>
        <w:rPr/>
        <w:t xml:space="preserve">[ÁBRA] </w:t>
      </w:r>
      <w:r>
        <w:rPr>
          <w:rStyle w:val="Brafelirat"/>
          <w:b/>
          <w:bCs/>
        </w:rPr>
        <w:t>Gavial (Ramphostona gangeticum).</w:t>
      </w:r>
    </w:p>
    <w:p>
      <w:pPr>
        <w:pStyle w:val="Brahely"/>
        <w:rPr/>
      </w:pPr>
      <w:r>
        <w:rPr/>
        <w:t xml:space="preserve">[ÁBRA] </w:t>
      </w:r>
      <w:r>
        <w:rPr>
          <w:rStyle w:val="Brafelirat"/>
          <w:b/>
          <w:bCs/>
        </w:rPr>
        <w:t>Nilusi krokodil (Crocodilus niloticus).</w:t>
      </w:r>
    </w:p>
    <w:p>
      <w:pPr>
        <w:pStyle w:val="Heading1"/>
        <w:rPr/>
      </w:pPr>
      <w:r>
        <w:rPr/>
        <w:t>Krokodilopolisz</w:t>
      </w:r>
    </w:p>
    <w:p>
      <w:pPr>
        <w:pStyle w:val="Normal"/>
        <w:rPr/>
      </w:pPr>
      <w:r>
        <w:rPr/>
        <w:t>l. Arsinoë.</w:t>
      </w:r>
    </w:p>
    <w:p>
      <w:pPr>
        <w:pStyle w:val="Heading1"/>
        <w:rPr/>
      </w:pPr>
      <w:r>
        <w:rPr/>
        <w:t>Krokodilőr</w:t>
      </w:r>
    </w:p>
    <w:p>
      <w:pPr>
        <w:pStyle w:val="Normal"/>
        <w:rPr/>
      </w:pPr>
      <w:r>
        <w:rPr/>
        <w:t>l. Krokodilintő.</w:t>
      </w:r>
    </w:p>
    <w:p>
      <w:pPr>
        <w:pStyle w:val="Heading1"/>
        <w:rPr/>
      </w:pPr>
      <w:r>
        <w:rPr/>
        <w:t>Krokoit</w:t>
      </w:r>
    </w:p>
    <w:p>
      <w:pPr>
        <w:pStyle w:val="Normal"/>
        <w:rPr/>
      </w:pPr>
      <w:r>
        <w:rPr/>
        <w:t>(ásv.), l. Veresólomérc.</w:t>
      </w:r>
    </w:p>
    <w:p>
      <w:pPr>
        <w:pStyle w:val="Heading1"/>
        <w:rPr/>
      </w:pPr>
      <w:r>
        <w:rPr/>
        <w:t>Krolevec</w:t>
      </w:r>
    </w:p>
    <w:p>
      <w:pPr>
        <w:pStyle w:val="Normal"/>
        <w:rPr/>
      </w:pPr>
      <w:r>
        <w:rPr/>
        <w:t>(ejtsd: kroljevec), az ugyanilyen nevü járás székhelye Csernigov (ettől 172 km.-nyire) orosz kormányzóságban a Szvidna és Dobraja összefolyásánál, (1892) 13 208 lak., akik földmíveléssel és lenszövéssel mint házi iparral foglalkoznak.</w:t>
      </w:r>
    </w:p>
    <w:p>
      <w:pPr>
        <w:pStyle w:val="Heading1"/>
        <w:rPr/>
      </w:pPr>
      <w:r>
        <w:rPr/>
        <w:t>Krolop</w:t>
      </w:r>
    </w:p>
    <w:p>
      <w:pPr>
        <w:pStyle w:val="Normal"/>
        <w:rPr/>
      </w:pPr>
      <w:r>
        <w:rPr/>
        <w:t>Ferenc, operaénekes, szül. Trójában, Prága mellett 1839 szept. 5. Prágában jogot tanult és a katonai pályára lépett, melyet, noha már hadbiró volt, elhagyott, hogy magát operaénekessé képezze ki. Bécsben tanult három évig (1861-63) Lévy és Schmidt dr. tanároktól s miután első fellépésével Troppauban (1863) sikert aratott, több nagyobb városban (Linz, Köln, Bréma, Lipcse) működött, mig végre 1862. a berlini udvari opera tagja lett. 1868. nőül vette Voggenhuber Vilma magyar származásu énekesnőt (szül. Budapesten 1845 jul 17., megh. Berlinben 1888 jan. 11.), aki a legkiválóbb drámai énekesnők egyike volt.</w:t>
      </w:r>
    </w:p>
    <w:p>
      <w:pPr>
        <w:pStyle w:val="Heading1"/>
        <w:rPr/>
      </w:pPr>
      <w:r>
        <w:rPr/>
        <w:t>Króm</w:t>
      </w:r>
    </w:p>
    <w:p>
      <w:pPr>
        <w:pStyle w:val="Normal"/>
        <w:rPr/>
      </w:pPr>
      <w:r>
        <w:rPr/>
        <w:t>(chrom). Fémes elem. Jele Cr, atomsúlya 52,5. Szinállapotban a természetben nem fordul elő, ércei közül legfontosabb a kromvaskő FeCr</w:t>
      </w:r>
      <w:r>
        <w:rPr>
          <w:vertAlign w:val="subscript"/>
        </w:rPr>
        <w:t>2</w:t>
      </w:r>
      <w:r>
        <w:rPr/>
        <w:t>O</w:t>
      </w:r>
      <w:r>
        <w:rPr>
          <w:vertAlign w:val="subscript"/>
        </w:rPr>
        <w:t>4</w:t>
      </w:r>
      <w:r>
        <w:rPr/>
        <w:t>; ritkább ércei a vörösólomérc PbCrO</w:t>
      </w:r>
      <w:r>
        <w:rPr>
          <w:vertAlign w:val="subscript"/>
        </w:rPr>
        <w:t>4</w:t>
      </w:r>
      <w:r>
        <w:rPr/>
        <w:t>. A berill, a smaragd és szerpentin króm nyomát tartalmazza, hasonlóképen más szilikátok is. Oxidjából szénnel való redukció útján készülhet. Szürke kristályos fém. Nagyon nehezen olvad. Fs. 6,8. A levegőn erős izzításkor is csak alig oxidálódik. Sósav és kénsav melegen feloldják. Vegyületeiben kétféle pozitiv gyökként szerepel. E gyökök a kromo- C</w:t>
      </w:r>
      <w:r>
        <w:rPr>
          <w:vertAlign w:val="superscript"/>
        </w:rPr>
        <w:t>IV</w:t>
      </w:r>
      <w:r>
        <w:rPr>
          <w:vertAlign w:val="subscript"/>
        </w:rPr>
        <w:t>r2</w:t>
      </w:r>
      <w:r>
        <w:rPr/>
        <w:t xml:space="preserve"> és a kromi-gyök C</w:t>
      </w:r>
      <w:r>
        <w:rPr>
          <w:vertAlign w:val="superscript"/>
        </w:rPr>
        <w:t>VI</w:t>
      </w:r>
      <w:r>
        <w:rPr>
          <w:vertAlign w:val="subscript"/>
        </w:rPr>
        <w:t>r2</w:t>
      </w:r>
      <w:r>
        <w:rPr/>
        <w:t>; a K. továbbá mint negativ savképző elem is ösmeretes (krómsav, felkrómsav). Vegyületei, különösen a krómsavak, sói, élénk szinüek.</w:t>
      </w:r>
    </w:p>
    <w:p>
      <w:pPr>
        <w:pStyle w:val="Heading1"/>
        <w:rPr/>
      </w:pPr>
      <w:r>
        <w:rPr/>
        <w:t>Króma</w:t>
      </w:r>
    </w:p>
    <w:p>
      <w:pPr>
        <w:pStyle w:val="Normal"/>
        <w:rPr/>
      </w:pPr>
      <w:r>
        <w:rPr/>
        <w:t>(gör.) a. m. szin. - K. a zenében a. m. nyolcad hangjegy. - Krómatika, a szinekről való tan.</w:t>
      </w:r>
    </w:p>
    <w:p>
      <w:pPr>
        <w:pStyle w:val="Heading1"/>
        <w:rPr/>
      </w:pPr>
      <w:r>
        <w:rPr/>
        <w:t>Krómacél</w:t>
      </w:r>
    </w:p>
    <w:p>
      <w:pPr>
        <w:pStyle w:val="Normal"/>
        <w:rPr/>
      </w:pPr>
      <w:r>
        <w:rPr/>
        <w:t>l. Vasötvények.</w:t>
      </w:r>
    </w:p>
    <w:p>
      <w:pPr>
        <w:pStyle w:val="Heading1"/>
        <w:rPr/>
      </w:pPr>
      <w:r>
        <w:rPr/>
        <w:t>Kromatikus jegyek</w:t>
      </w:r>
    </w:p>
    <w:p>
      <w:pPr>
        <w:pStyle w:val="Normal"/>
        <w:rPr/>
      </w:pPr>
      <w:r>
        <w:rPr/>
        <w:t>K.-ül a zeneirásban a</w:t>
      </w:r>
      <w:r>
        <w:rPr>
          <w:rStyle w:val="Szvegbra"/>
        </w:rPr>
        <w:t xml:space="preserve"> [ÁBRA]</w:t>
      </w:r>
      <w:r>
        <w:rPr/>
        <w:t>, a</w:t>
      </w:r>
      <w:r>
        <w:rPr>
          <w:rStyle w:val="Szvegbra"/>
        </w:rPr>
        <w:t xml:space="preserve"> [ÁBRA]</w:t>
      </w:r>
      <w:r>
        <w:rPr/>
        <w:t>, a kettős kereszt (X) s a kettős</w:t>
      </w:r>
      <w:r>
        <w:rPr>
          <w:rStyle w:val="Szvegbra"/>
        </w:rPr>
        <w:t xml:space="preserve"> [ÁBRA] </w:t>
      </w:r>
      <w:r>
        <w:rPr/>
        <w:t>szolgál a szerint, amint a természetes vagy alterált hangok fokonként fölebbíttetnek vagy lejebbíttetnek.</w:t>
      </w:r>
    </w:p>
    <w:p>
      <w:pPr>
        <w:pStyle w:val="Heading1"/>
        <w:rPr/>
      </w:pPr>
      <w:r>
        <w:rPr/>
        <w:t>Kromatin</w:t>
      </w:r>
    </w:p>
    <w:p>
      <w:pPr>
        <w:pStyle w:val="Normal"/>
        <w:rPr/>
      </w:pPr>
      <w:r>
        <w:rPr/>
        <w:t>(chromatin). Magháló. A sejtmag állományát finom, hálószerüen kúszált szálak, az u. n. magháló járja át, melyet Flemming K.-nak nevezett el, mivel azt a szövettani kisérleteknél használatos különféle festőanyagok (carmin, hematoxylin, safranin stb.) igen jól megfestik; ellentétben a magháló hurkait kitöltő magnedvvel, az akromatinnal, mely csak nehezen festhető meg. A K. az újabb vizsgálatok szerint valószinüleg azonos a nuklein-nel vagy ennek valamelyik származékával.</w:t>
      </w:r>
    </w:p>
    <w:p>
      <w:pPr>
        <w:pStyle w:val="Heading1"/>
        <w:rPr/>
      </w:pPr>
      <w:r>
        <w:rPr/>
        <w:t>Kromatofora</w:t>
      </w:r>
    </w:p>
    <w:p>
      <w:pPr>
        <w:pStyle w:val="Normal"/>
        <w:rPr/>
      </w:pPr>
      <w:r>
        <w:rPr/>
        <w:t>(gör.), a különböző állatok s különösen a kétéltüek, több gyík, nevezetesen a kameleon, halak és lábas fejüek bőrében előforduló festéktartó sejtek, amelyek protoplazmájának gyorsan változó áramlásai az állat szinének változásait idézik elő.</w:t>
      </w:r>
    </w:p>
    <w:p>
      <w:pPr>
        <w:pStyle w:val="Heading1"/>
        <w:rPr/>
      </w:pPr>
      <w:r>
        <w:rPr/>
        <w:t>Kromátok</w:t>
      </w:r>
    </w:p>
    <w:p>
      <w:pPr>
        <w:pStyle w:val="Normal"/>
        <w:rPr/>
      </w:pPr>
      <w:r>
        <w:rPr/>
        <w:t>l. Krómsavak és sóik.</w:t>
      </w:r>
    </w:p>
    <w:p>
      <w:pPr>
        <w:pStyle w:val="Heading1"/>
        <w:rPr/>
      </w:pPr>
      <w:r>
        <w:rPr/>
        <w:t>Kromatologia</w:t>
      </w:r>
    </w:p>
    <w:p>
      <w:pPr>
        <w:pStyle w:val="Normal"/>
        <w:rPr/>
      </w:pPr>
      <w:r>
        <w:rPr/>
        <w:t>(gör.) a. m. szintan.</w:t>
      </w:r>
    </w:p>
    <w:p>
      <w:pPr>
        <w:pStyle w:val="Heading1"/>
        <w:rPr/>
      </w:pPr>
      <w:r>
        <w:rPr/>
        <w:t>Kromatoszkóp</w:t>
      </w:r>
    </w:p>
    <w:p>
      <w:pPr>
        <w:pStyle w:val="Normal"/>
        <w:rPr/>
      </w:pPr>
      <w:r>
        <w:rPr/>
        <w:t>l. Kalejdoszkóp.</w:t>
      </w:r>
    </w:p>
    <w:p>
      <w:pPr>
        <w:pStyle w:val="Heading1"/>
        <w:rPr/>
      </w:pPr>
      <w:r>
        <w:rPr/>
        <w:t>Kromatrop</w:t>
      </w:r>
    </w:p>
    <w:p>
      <w:pPr>
        <w:pStyle w:val="Normal"/>
        <w:rPr/>
      </w:pPr>
      <w:r>
        <w:rPr/>
        <w:t>l. Bűvös lámpa.</w:t>
      </w:r>
    </w:p>
    <w:p>
      <w:pPr>
        <w:pStyle w:val="Heading1"/>
        <w:rPr/>
      </w:pPr>
      <w:r>
        <w:rPr/>
        <w:t>Kromau</w:t>
      </w:r>
    </w:p>
    <w:p>
      <w:pPr>
        <w:pStyle w:val="Normal"/>
        <w:rPr/>
      </w:pPr>
      <w:r>
        <w:rPr/>
        <w:t>(Mährisch-K.) az ugyanilyen nevü morva kerületi kapitányság székhelye a Rokitna balpartján, vasút mellett, (1890) 1868 lak., pamutszövéssel és szénbányával, a Liechtenstein hercegi család szép kastélyával, amelynek családi sírboltja a plébániatemplomban látható.</w:t>
      </w:r>
    </w:p>
    <w:p>
      <w:pPr>
        <w:pStyle w:val="Heading1"/>
        <w:rPr/>
      </w:pPr>
      <w:r>
        <w:rPr/>
        <w:t>Krómavanturin</w:t>
      </w:r>
    </w:p>
    <w:p>
      <w:pPr>
        <w:pStyle w:val="Normal"/>
        <w:rPr/>
      </w:pPr>
      <w:r>
        <w:rPr/>
        <w:t>l. Avanturin.</w:t>
      </w:r>
    </w:p>
    <w:p>
      <w:pPr>
        <w:pStyle w:val="Heading1"/>
        <w:rPr/>
      </w:pPr>
      <w:r>
        <w:rPr/>
        <w:t>Krómgránát</w:t>
      </w:r>
    </w:p>
    <w:p>
      <w:pPr>
        <w:pStyle w:val="Normal"/>
        <w:rPr/>
      </w:pPr>
      <w:r>
        <w:rPr/>
        <w:t>l. Gránát.</w:t>
      </w:r>
    </w:p>
    <w:p>
      <w:pPr>
        <w:pStyle w:val="Heading1"/>
        <w:rPr/>
      </w:pPr>
      <w:r>
        <w:rPr/>
        <w:t>Kromidrózis</w:t>
      </w:r>
    </w:p>
    <w:p>
      <w:pPr>
        <w:pStyle w:val="Normal"/>
        <w:rPr/>
      </w:pPr>
      <w:r>
        <w:rPr/>
        <w:t>(gör.), a rendestől szinben eltérő izzadás. Ezen szines izzadások, melyek sárga, zöldes, fekete, kékes vagy vörös szinekben észleltettek, a legnagyobb ritkaságok közé tarttoznak s a középkorban csoda számban mentek. Fentebbiek közül aránylag leggyakoribb a vörös izzadás, mely hematidrózis név alatt ismeretes. Főleg hisztérikus nőknél, de más vérszegény egyéneknél is mutatkozik s okát a verejtékmirigyek hajszáledényeinek megrepedése képezi. Sokkal eltérőbbek a nézetek a kék izzadás okára nézve. Scherer foszforsavas vasoxidulból, Schwarzenbach ehhez hasonló ciánvegyületből származtatja a kék szint, de legvalószinübb Bergmann-nak mások által is elismert véleménye, mely szerint egy az esetek kiváló ritkaságánál fogva még nem elég pontosan leirt mikroorganizmus okozná a verejték kék elszinesedését.</w:t>
      </w:r>
    </w:p>
    <w:p>
      <w:pPr>
        <w:pStyle w:val="Heading1"/>
        <w:rPr/>
      </w:pPr>
      <w:r>
        <w:rPr/>
        <w:t>Kromiklorid</w:t>
      </w:r>
    </w:p>
    <w:p>
      <w:pPr>
        <w:pStyle w:val="Normal"/>
        <w:rPr/>
      </w:pPr>
      <w:r>
        <w:rPr/>
        <w:t>l. Króm kloridjai.</w:t>
      </w:r>
    </w:p>
    <w:p>
      <w:pPr>
        <w:pStyle w:val="Heading1"/>
        <w:rPr/>
      </w:pPr>
      <w:r>
        <w:rPr/>
        <w:t>Kromiszulfát</w:t>
      </w:r>
    </w:p>
    <w:p>
      <w:pPr>
        <w:pStyle w:val="Normal"/>
        <w:rPr/>
      </w:pPr>
      <w:r>
        <w:rPr/>
        <w:t>l. Króm szulfátjai.</w:t>
      </w:r>
    </w:p>
    <w:p>
      <w:pPr>
        <w:pStyle w:val="Heading1"/>
        <w:rPr/>
      </w:pPr>
      <w:r>
        <w:rPr/>
        <w:t>Kromit</w:t>
      </w:r>
    </w:p>
    <w:p>
      <w:pPr>
        <w:pStyle w:val="Normal"/>
        <w:rPr/>
      </w:pPr>
      <w:r>
        <w:rPr/>
        <w:t>(ásv.), l. Krómvaskő.</w:t>
      </w:r>
    </w:p>
    <w:p>
      <w:pPr>
        <w:pStyle w:val="Heading1"/>
        <w:rPr/>
      </w:pPr>
      <w:r>
        <w:rPr/>
        <w:t>Króm kloridja</w:t>
      </w:r>
    </w:p>
    <w:p>
      <w:pPr>
        <w:pStyle w:val="Normal"/>
        <w:rPr/>
      </w:pPr>
      <w:r>
        <w:rPr/>
        <w:t>Kettő ösmeretes, a kromoklorid Cr</w:t>
      </w:r>
      <w:r>
        <w:rPr>
          <w:vertAlign w:val="subscript"/>
        </w:rPr>
        <w:t>2</w:t>
      </w:r>
      <w:r>
        <w:rPr/>
        <w:t>Cl</w:t>
      </w:r>
      <w:r>
        <w:rPr>
          <w:vertAlign w:val="subscript"/>
        </w:rPr>
        <w:t>4</w:t>
      </w:r>
      <w:r>
        <w:rPr/>
        <w:t xml:space="preserve"> v. CrCl</w:t>
      </w:r>
      <w:r>
        <w:rPr>
          <w:vertAlign w:val="subscript"/>
        </w:rPr>
        <w:t>2</w:t>
      </w:r>
      <w:r>
        <w:rPr/>
        <w:t xml:space="preserve"> és a kromiklorid Cr</w:t>
      </w:r>
      <w:r>
        <w:rPr>
          <w:vertAlign w:val="subscript"/>
        </w:rPr>
        <w:t>2</w:t>
      </w:r>
      <w:r>
        <w:rPr/>
        <w:t>Cl</w:t>
      </w:r>
      <w:r>
        <w:rPr>
          <w:vertAlign w:val="subscript"/>
        </w:rPr>
        <w:t>6</w:t>
      </w:r>
      <w:r>
        <w:rPr/>
        <w:t xml:space="preserve"> v. CrCl</w:t>
      </w:r>
      <w:r>
        <w:rPr>
          <w:vertAlign w:val="subscript"/>
        </w:rPr>
        <w:t>3</w:t>
      </w:r>
      <w:r>
        <w:rPr/>
        <w:t>. Előbbi fehér kristályos test, mely vizben kék szinnel oldódik, utóbbi vizmentesen vöröses kristálykákból áll. A kristályviz tartalmu só Cr</w:t>
      </w:r>
      <w:r>
        <w:rPr>
          <w:vertAlign w:val="subscript"/>
        </w:rPr>
        <w:t>2</w:t>
      </w:r>
      <w:r>
        <w:rPr/>
        <w:t>Cl</w:t>
      </w:r>
      <w:r>
        <w:rPr>
          <w:vertAlign w:val="subscript"/>
        </w:rPr>
        <w:t>6</w:t>
      </w:r>
      <w:r>
        <w:rPr/>
        <w:t>.12H</w:t>
      </w:r>
      <w:r>
        <w:rPr>
          <w:vertAlign w:val="subscript"/>
        </w:rPr>
        <w:t>2</w:t>
      </w:r>
      <w:r>
        <w:rPr/>
        <w:t>O smaragdzöld.</w:t>
      </w:r>
    </w:p>
    <w:p>
      <w:pPr>
        <w:pStyle w:val="Heading1"/>
        <w:rPr/>
      </w:pPr>
      <w:r>
        <w:rPr/>
        <w:t>Kromo</w:t>
      </w:r>
    </w:p>
    <w:p>
      <w:pPr>
        <w:pStyle w:val="Normal"/>
        <w:rPr/>
      </w:pPr>
      <w:r>
        <w:rPr/>
        <w:t>l. Króm.</w:t>
      </w:r>
    </w:p>
    <w:p>
      <w:pPr>
        <w:pStyle w:val="Heading1"/>
        <w:rPr/>
      </w:pPr>
      <w:r>
        <w:rPr/>
        <w:t>Kromofor</w:t>
      </w:r>
    </w:p>
    <w:p>
      <w:pPr>
        <w:pStyle w:val="Normal"/>
        <w:rPr/>
      </w:pPr>
      <w:r>
        <w:rPr/>
        <w:t>(chromophor) csoportoknak nevezi Witt O. N. azokat az elemcsoportokat, melyek valamely organikus anyagnak a festékjellegét kölcsönzik. Ilyenek p. a nitro- (NO</w:t>
      </w:r>
      <w:r>
        <w:rPr>
          <w:vertAlign w:val="subscript"/>
        </w:rPr>
        <w:t>2</w:t>
      </w:r>
      <w:r>
        <w:rPr/>
        <w:t>), az oxim-(-O-NOH-), az azo-(-N=N-) csoportok. Csak azokból a testekből (a kromogénekből) lehetnek festékek, melyekben K.-csoportok foglaltatnak.</w:t>
      </w:r>
    </w:p>
    <w:p>
      <w:pPr>
        <w:pStyle w:val="Heading1"/>
        <w:rPr/>
      </w:pPr>
      <w:r>
        <w:rPr/>
        <w:t>Kromofotográfia</w:t>
      </w:r>
    </w:p>
    <w:p>
      <w:pPr>
        <w:pStyle w:val="Normal"/>
        <w:rPr/>
      </w:pPr>
      <w:r>
        <w:rPr/>
        <w:t>l. Fotográfia.</w:t>
      </w:r>
    </w:p>
    <w:p>
      <w:pPr>
        <w:pStyle w:val="Heading1"/>
        <w:rPr/>
      </w:pPr>
      <w:r>
        <w:rPr/>
        <w:t>Kromogén</w:t>
      </w:r>
    </w:p>
    <w:p>
      <w:pPr>
        <w:pStyle w:val="Normal"/>
        <w:rPr/>
      </w:pPr>
      <w:r>
        <w:rPr/>
        <w:t>(chromogen), mindaz az organikus anyag, melyből festék lesz, ha sót alkotó csoportok járulnak a molekulájához. Ilyen K. p. az azobenzol, C</w:t>
      </w:r>
      <w:r>
        <w:rPr>
          <w:vertAlign w:val="subscript"/>
        </w:rPr>
        <w:t>6</w:t>
      </w:r>
      <w:r>
        <w:rPr/>
        <w:t>H</w:t>
      </w:r>
      <w:r>
        <w:rPr>
          <w:vertAlign w:val="subscript"/>
        </w:rPr>
        <w:t>5</w:t>
      </w:r>
      <w:r>
        <w:rPr/>
        <w:t>-N=N-C</w:t>
      </w:r>
      <w:r>
        <w:rPr>
          <w:vertAlign w:val="subscript"/>
        </w:rPr>
        <w:t>6</w:t>
      </w:r>
      <w:r>
        <w:rPr/>
        <w:t>H</w:t>
      </w:r>
      <w:r>
        <w:rPr>
          <w:vertAlign w:val="subscript"/>
        </w:rPr>
        <w:t>5</w:t>
      </w:r>
      <w:r>
        <w:rPr/>
        <w:t>; ez vörös szinü ugyan, de nem festék; ha azonban kémiai jellege megváltozik oly módon, hogy sóképző csoportokat felvesz, akkor festék lesz belőle: C</w:t>
      </w:r>
      <w:r>
        <w:rPr>
          <w:vertAlign w:val="subscript"/>
        </w:rPr>
        <w:t>6</w:t>
      </w:r>
      <w:r>
        <w:rPr/>
        <w:t>H</w:t>
      </w:r>
      <w:r>
        <w:rPr>
          <w:vertAlign w:val="subscript"/>
        </w:rPr>
        <w:t>5</w:t>
      </w:r>
      <w:r>
        <w:rPr/>
        <w:t>.N=C</w:t>
      </w:r>
      <w:r>
        <w:rPr>
          <w:vertAlign w:val="subscript"/>
        </w:rPr>
        <w:t>6</w:t>
      </w:r>
      <w:r>
        <w:rPr/>
        <w:t>H</w:t>
      </w:r>
      <w:r>
        <w:rPr>
          <w:vertAlign w:val="subscript"/>
        </w:rPr>
        <w:t>4</w:t>
      </w:r>
      <w:r>
        <w:rPr/>
        <w:t>.NH</w:t>
      </w:r>
      <w:r>
        <w:rPr>
          <w:vertAlign w:val="subscript"/>
        </w:rPr>
        <w:t>2</w:t>
      </w:r>
      <w:r>
        <w:rPr/>
        <w:t xml:space="preserve"> (amidoazobenzol) és C</w:t>
      </w:r>
      <w:r>
        <w:rPr>
          <w:vertAlign w:val="subscript"/>
        </w:rPr>
        <w:t>6</w:t>
      </w:r>
      <w:r>
        <w:rPr/>
        <w:t>H</w:t>
      </w:r>
      <w:r>
        <w:rPr>
          <w:vertAlign w:val="subscript"/>
        </w:rPr>
        <w:t>5</w:t>
      </w:r>
      <w:r>
        <w:rPr/>
        <w:t>N=N.C</w:t>
      </w:r>
      <w:r>
        <w:rPr>
          <w:vertAlign w:val="subscript"/>
        </w:rPr>
        <w:t>6</w:t>
      </w:r>
      <w:r>
        <w:rPr/>
        <w:t>H</w:t>
      </w:r>
      <w:r>
        <w:rPr>
          <w:vertAlign w:val="subscript"/>
        </w:rPr>
        <w:t>4</w:t>
      </w:r>
      <w:r>
        <w:rPr/>
        <w:t>.OH (oxiazobenzol).</w:t>
      </w:r>
    </w:p>
    <w:p>
      <w:pPr>
        <w:pStyle w:val="Heading1"/>
        <w:rPr/>
      </w:pPr>
      <w:r>
        <w:rPr/>
        <w:t>Krómokker</w:t>
      </w:r>
    </w:p>
    <w:p>
      <w:pPr>
        <w:pStyle w:val="Normal"/>
        <w:rPr/>
      </w:pPr>
      <w:r>
        <w:rPr/>
        <w:t>(ásv.), krómtartalmu agyag, mely rendesen krómvaskő közelében található.</w:t>
      </w:r>
    </w:p>
    <w:p>
      <w:pPr>
        <w:pStyle w:val="Heading1"/>
        <w:rPr/>
      </w:pPr>
      <w:r>
        <w:rPr/>
        <w:t>Kromoklorid</w:t>
      </w:r>
    </w:p>
    <w:p>
      <w:pPr>
        <w:pStyle w:val="Normal"/>
        <w:rPr/>
      </w:pPr>
      <w:r>
        <w:rPr/>
        <w:t>l. Króm kloridjai.</w:t>
      </w:r>
    </w:p>
    <w:p>
      <w:pPr>
        <w:pStyle w:val="Heading1"/>
        <w:rPr/>
      </w:pPr>
      <w:r>
        <w:rPr/>
        <w:t>Kromolit</w:t>
      </w:r>
    </w:p>
    <w:p>
      <w:pPr>
        <w:pStyle w:val="Normal"/>
        <w:rPr/>
      </w:pPr>
      <w:r>
        <w:rPr/>
        <w:t>(gör.), kemény, máztalan edény, reliefszerü díszítményekkel. A díszítmények más szinüek mint az edény anyaga.</w:t>
      </w:r>
    </w:p>
    <w:p>
      <w:pPr>
        <w:pStyle w:val="Heading1"/>
        <w:rPr/>
      </w:pPr>
      <w:r>
        <w:rPr/>
        <w:t>Kromolitográfia</w:t>
      </w:r>
    </w:p>
    <w:p>
      <w:pPr>
        <w:pStyle w:val="Normal"/>
        <w:rPr/>
      </w:pPr>
      <w:r>
        <w:rPr/>
        <w:t>l. Kőnyomás.</w:t>
      </w:r>
    </w:p>
    <w:p>
      <w:pPr>
        <w:pStyle w:val="Heading1"/>
        <w:rPr/>
      </w:pPr>
      <w:r>
        <w:rPr/>
        <w:t>Kromopszia</w:t>
      </w:r>
    </w:p>
    <w:p>
      <w:pPr>
        <w:pStyle w:val="Normal"/>
        <w:rPr/>
      </w:pPr>
      <w:r>
        <w:rPr/>
        <w:t>(gör.), szinlátás jelensége, igy a zöld hályog kezdetén a gyertyaláng körül szivárványos köröket lát a beteg; az ideghártya zsugorodása is kelthet szinlátást; szineket látunk, ha szemünket dörzsöljük vagy megnyomjuk, vagy ha káprázik a szemünk.</w:t>
      </w:r>
    </w:p>
    <w:p>
      <w:pPr>
        <w:pStyle w:val="Heading1"/>
        <w:rPr/>
      </w:pPr>
      <w:r>
        <w:rPr/>
        <w:t>Kromotipia</w:t>
      </w:r>
    </w:p>
    <w:p>
      <w:pPr>
        <w:pStyle w:val="Normal"/>
        <w:rPr/>
      </w:pPr>
      <w:r>
        <w:rPr/>
        <w:t>(gör.), minden, a könyvnyomú sajtóval előállított szinynomat; különösen azt az eljárást nevezik igy, amelyet Kramer lipcsei könyvnyomtató e század 50-es éveiben föltalált, s mellyel a könyvnyomó sajtón nyomtatott képek porcelánnra átvihetők.</w:t>
      </w:r>
    </w:p>
    <w:p>
      <w:pPr>
        <w:pStyle w:val="Heading1"/>
        <w:rPr/>
      </w:pPr>
      <w:r>
        <w:rPr/>
        <w:t>Kromotipográfia</w:t>
      </w:r>
    </w:p>
    <w:p>
      <w:pPr>
        <w:pStyle w:val="Normal"/>
        <w:rPr/>
      </w:pPr>
      <w:r>
        <w:rPr/>
        <w:t>l. Szines nyomás.</w:t>
      </w:r>
    </w:p>
    <w:p>
      <w:pPr>
        <w:pStyle w:val="Heading1"/>
        <w:rPr/>
      </w:pPr>
      <w:r>
        <w:rPr/>
        <w:t>Króm oxidjai és hidroxidjai</w:t>
      </w:r>
    </w:p>
    <w:p>
      <w:pPr>
        <w:pStyle w:val="Normal"/>
        <w:rPr/>
      </w:pPr>
      <w:r>
        <w:rPr/>
        <w:t>A króm több oxidját és hidroxidját ösmerjük, melyek közül felemlítjük a következőket; krómoxid CrO és kromohidroxid Cr(OH)</w:t>
      </w:r>
      <w:r>
        <w:rPr>
          <w:vertAlign w:val="subscript"/>
        </w:rPr>
        <w:t>2</w:t>
      </w:r>
      <w:r>
        <w:rPr/>
        <w:t>, tisztán alig ösmeretes vegyületek, melyek igen könnyen kromokromioxiddá Cr</w:t>
      </w:r>
      <w:r>
        <w:rPr>
          <w:vertAlign w:val="subscript"/>
        </w:rPr>
        <w:t>3</w:t>
      </w:r>
      <w:r>
        <w:rPr/>
        <w:t>O</w:t>
      </w:r>
      <w:r>
        <w:rPr>
          <w:vertAlign w:val="subscript"/>
        </w:rPr>
        <w:t>4</w:t>
      </w:r>
      <w:r>
        <w:rPr/>
        <w:t xml:space="preserve"> alakulnak. A kromioxid Cr</w:t>
      </w:r>
      <w:r>
        <w:rPr>
          <w:vertAlign w:val="subscript"/>
        </w:rPr>
        <w:t>2</w:t>
      </w:r>
      <w:r>
        <w:rPr/>
        <w:t>O</w:t>
      </w:r>
      <w:r>
        <w:rPr>
          <w:vertAlign w:val="subscript"/>
        </w:rPr>
        <w:t>3</w:t>
      </w:r>
      <w:r>
        <w:rPr/>
        <w:t xml:space="preserve"> a kromihidroxid Cr</w:t>
      </w:r>
      <w:r>
        <w:rPr>
          <w:vertAlign w:val="subscript"/>
        </w:rPr>
        <w:t>2</w:t>
      </w:r>
      <w:r>
        <w:rPr/>
        <w:t>(OH)</w:t>
      </w:r>
      <w:r>
        <w:rPr>
          <w:vertAlign w:val="subscript"/>
        </w:rPr>
        <w:t>6</w:t>
      </w:r>
      <w:r>
        <w:rPr/>
        <w:t xml:space="preserve"> v. krómtrioxid CrO</w:t>
      </w:r>
      <w:r>
        <w:rPr>
          <w:vertAlign w:val="subscript"/>
        </w:rPr>
        <w:t>3</w:t>
      </w:r>
      <w:r>
        <w:rPr/>
        <w:t xml:space="preserve"> izzítása útján készülhet; igy előállítva smaragdzöld, amorf por. Kristályosan igen kemény, zöldes fekete fénylő kristályokból áll. Üvegbe olvasztva azt szép zöldre festi, ezért alkalmazása az üveg- és porcellán-festésre. A kromihidroxid kékeszöld, kocsonyás csapadék alakjában leválik, ha kromisóoldathoz lúgot elegyítünk. Ammoniában nem oldódik; kálum v. nátriumhidroxidban könnyen, de a forraláskor ismét leválik. A krómoxid és hidroxid elegyét zöld festékül (Guignet-féle zöld) használják. A krómtrioxid v. krómsavanhidrid rendesen pirokrómsavas káliumból készül olyformán, hogy e só alkalmas töménységü oldatát tömény kénsavval elegyítik. A forró folyadékból a lehüléskor kikristályosodik. E kristályokat likacsos lemezekre teszik, hogy a reátapadt anyalúgot eltávolítsák. Fénylő sötétvörös kristályokból áll. A levegőn szétfolyik. Vizben könnyen oldódik. E vizes oldata sárgásveres, erősen savanyu kémhatásu, miért is ez oldhatatban a krómsav H</w:t>
      </w:r>
      <w:r>
        <w:rPr>
          <w:vertAlign w:val="subscript"/>
        </w:rPr>
        <w:t>2</w:t>
      </w:r>
      <w:r>
        <w:rPr/>
        <w:t>CrO</w:t>
      </w:r>
      <w:r>
        <w:rPr>
          <w:vertAlign w:val="subscript"/>
        </w:rPr>
        <w:t>4</w:t>
      </w:r>
      <w:r>
        <w:rPr/>
        <w:t xml:space="preserve"> jelenlétét kell feltételeznünk. Hatalmas oxidáló anyag, igy organikus anyagokkal összehozva, azokat gyakran tűztüneménye között oxidálja. Hevítve oxigén fejlődése közben kromioxiddá Cr</w:t>
      </w:r>
      <w:r>
        <w:rPr>
          <w:vertAlign w:val="subscript"/>
        </w:rPr>
        <w:t>2</w:t>
      </w:r>
      <w:r>
        <w:rPr/>
        <w:t>O</w:t>
      </w:r>
      <w:r>
        <w:rPr>
          <w:vertAlign w:val="subscript"/>
        </w:rPr>
        <w:t>3</w:t>
      </w:r>
      <w:r>
        <w:rPr/>
        <w:t xml:space="preserve"> alakul. Tömény sósavval melegítve klórgázt fejleszt. Vizes oldatához hidrogénhiperoxid oldatot elegyítve, ez kék szinüvé válik a krómheptoxid Cr</w:t>
      </w:r>
      <w:r>
        <w:rPr>
          <w:vertAlign w:val="subscript"/>
        </w:rPr>
        <w:t>2</w:t>
      </w:r>
      <w:r>
        <w:rPr/>
        <w:t>O</w:t>
      </w:r>
      <w:r>
        <w:rPr>
          <w:vertAlign w:val="subscript"/>
        </w:rPr>
        <w:t>7</w:t>
      </w:r>
      <w:r>
        <w:rPr/>
        <w:t xml:space="preserve"> képződése folytán; e vegyület ez oldatából éterrel való kirázással kivonható, de száraz állapotban előállítani azonban nem sikerült.</w:t>
      </w:r>
    </w:p>
    <w:p>
      <w:pPr>
        <w:pStyle w:val="Heading1"/>
        <w:rPr/>
      </w:pPr>
      <w:r>
        <w:rPr/>
        <w:t>Kromoxilográfia</w:t>
      </w:r>
    </w:p>
    <w:p>
      <w:pPr>
        <w:pStyle w:val="Normal"/>
        <w:rPr/>
      </w:pPr>
      <w:r>
        <w:rPr/>
        <w:t>(gör.), szines nyomatok előállítása fametszetek útján.</w:t>
      </w:r>
    </w:p>
    <w:p>
      <w:pPr>
        <w:pStyle w:val="Heading1"/>
        <w:rPr/>
      </w:pPr>
      <w:r>
        <w:rPr/>
        <w:t>Krompach</w:t>
      </w:r>
    </w:p>
    <w:p>
      <w:pPr>
        <w:pStyle w:val="Normal"/>
        <w:rPr/>
      </w:pPr>
      <w:r>
        <w:rPr/>
        <w:t>(Nemessor volt községgel), nagyközség Szepes vmegye szepesváraljai j.-ban, (1891) 1805 tót és német lakossal, vasúti állomással, posta- és táviróhivatallal és postatakarékpénztárral. K. vidékén jelentékeny bányászat folyik; az ezüst- és kénesőtartalmu ezüstércek bányászatánál azonban sokkal jelentékenyebb az itt működő krompach-hernádi vasműbányatársulat üzeme, mely nagy vasgyárból s vasércbányákból áll; a kohómű a zsakaróci határhoz közel eső bányákban termelt vaspát-érceket dolozza fel, az ércek pörkölésére 7 pörkölőkemence, és a nyersvasolvasztásra 2 nagy olvasztó szolgál. Az évi termés mintegy 60 000 q nyersvas és vasöntvény 200 000 frt értékben. A munkások száma 300. K. környékén a nép parasztposztó és szobapokrócok készítésével is foglalkozik.</w:t>
      </w:r>
    </w:p>
    <w:p>
      <w:pPr>
        <w:pStyle w:val="Heading1"/>
        <w:rPr/>
      </w:pPr>
      <w:r>
        <w:rPr/>
        <w:t>Krómpácok</w:t>
      </w:r>
    </w:p>
    <w:p>
      <w:pPr>
        <w:pStyle w:val="Normal"/>
        <w:rPr/>
      </w:pPr>
      <w:r>
        <w:rPr/>
        <w:t>l. Pácok.</w:t>
      </w:r>
    </w:p>
    <w:p>
      <w:pPr>
        <w:pStyle w:val="Heading1"/>
        <w:rPr/>
      </w:pPr>
      <w:r>
        <w:rPr/>
        <w:t>Krómsárga</w:t>
      </w:r>
    </w:p>
    <w:p>
      <w:pPr>
        <w:pStyle w:val="Normal"/>
        <w:rPr/>
      </w:pPr>
      <w:r>
        <w:rPr/>
        <w:t>l. Ólomkromát.</w:t>
      </w:r>
    </w:p>
    <w:p>
      <w:pPr>
        <w:pStyle w:val="Heading1"/>
        <w:rPr/>
      </w:pPr>
      <w:r>
        <w:rPr/>
        <w:t>Krómsavak és sóik</w:t>
      </w:r>
    </w:p>
    <w:p>
      <w:pPr>
        <w:pStyle w:val="Normal"/>
        <w:rPr/>
      </w:pPr>
      <w:r>
        <w:rPr/>
        <w:t>A króm trioxid vizes oldatát a krómsav H</w:t>
      </w:r>
      <w:r>
        <w:rPr>
          <w:vertAlign w:val="subscript"/>
        </w:rPr>
        <w:t>2</w:t>
      </w:r>
      <w:r>
        <w:rPr/>
        <w:t>CrO</w:t>
      </w:r>
      <w:r>
        <w:rPr>
          <w:vertAlign w:val="subscript"/>
        </w:rPr>
        <w:t>4</w:t>
      </w:r>
      <w:r>
        <w:rPr/>
        <w:t xml:space="preserve"> oldatának tekintjük. E sav szabad állapotban tisztán aligha van előállítva. Sóit, a kromátokat jól ismerjük. A kromátok több tekintetben a szulfátokhoz hasonlók. A krómsav ellenére annak, hogy kétalju sav, csak szabályos (és bázisos) sókat képez, de savanyukat nem. E közönséges krómsavon kivül a pirokrómsav H</w:t>
      </w:r>
      <w:r>
        <w:rPr>
          <w:vertAlign w:val="subscript"/>
        </w:rPr>
        <w:t>2</w:t>
      </w:r>
      <w:r>
        <w:rPr/>
        <w:t>Cr</w:t>
      </w:r>
      <w:r>
        <w:rPr>
          <w:vertAlign w:val="subscript"/>
        </w:rPr>
        <w:t>2</w:t>
      </w:r>
      <w:r>
        <w:rPr/>
        <w:t>O</w:t>
      </w:r>
      <w:r>
        <w:rPr>
          <w:vertAlign w:val="subscript"/>
        </w:rPr>
        <w:t>7</w:t>
      </w:r>
      <w:r>
        <w:rPr/>
        <w:t xml:space="preserve"> sóit is jól ismerjük; maga a szabad sav nincs előállítva. E sav sóit pirokromátoknak, de dikromátoknak is mondják. E krómsavak sói sárgák, illetőleg vörösek; közöttük fontosabbak a káliumkromát K</w:t>
      </w:r>
      <w:r>
        <w:rPr>
          <w:vertAlign w:val="subscript"/>
        </w:rPr>
        <w:t>2</w:t>
      </w:r>
      <w:r>
        <w:rPr/>
        <w:t>CrO</w:t>
      </w:r>
      <w:r>
        <w:rPr>
          <w:vertAlign w:val="subscript"/>
        </w:rPr>
        <w:t>4</w:t>
      </w:r>
      <w:r>
        <w:rPr/>
        <w:t>, a káliumpirokromát K</w:t>
      </w:r>
      <w:r>
        <w:rPr>
          <w:vertAlign w:val="subscript"/>
        </w:rPr>
        <w:t>2</w:t>
      </w:r>
      <w:r>
        <w:rPr/>
        <w:t>Cr</w:t>
      </w:r>
      <w:r>
        <w:rPr>
          <w:vertAlign w:val="subscript"/>
        </w:rPr>
        <w:t>2</w:t>
      </w:r>
      <w:r>
        <w:rPr/>
        <w:t>O</w:t>
      </w:r>
      <w:r>
        <w:rPr>
          <w:vertAlign w:val="subscript"/>
        </w:rPr>
        <w:t>7</w:t>
      </w:r>
      <w:r>
        <w:rPr/>
        <w:t>, az ólomkromát (krómsárga) PbCrO4, a bázisos ólomkromát (krómvörös) PbCrO</w:t>
      </w:r>
      <w:r>
        <w:rPr>
          <w:vertAlign w:val="subscript"/>
        </w:rPr>
        <w:t>4</w:t>
      </w:r>
      <w:r>
        <w:rPr/>
        <w:t>.PbO (l. o.). Úgy a krómsav mint a pirokrómsavsók oxidáló hatásu vegyületek, különösen megsavanyított oldatban, mert ilyenkor krómsav van az oldatban. Reakciói közül felemlítjük, hogy krómsavsó- v. pirokrómsavsó-oldathoz ólomacetát-oldatot elegyítve, sárga csapadék (PbCrO</w:t>
      </w:r>
      <w:r>
        <w:rPr>
          <w:vertAlign w:val="subscript"/>
        </w:rPr>
        <w:t>4</w:t>
      </w:r>
      <w:r>
        <w:rPr/>
        <w:t>) keletkezik; ezüstnitráttól sötétvörös csapadék (Ag</w:t>
      </w:r>
      <w:r>
        <w:rPr>
          <w:vertAlign w:val="subscript"/>
        </w:rPr>
        <w:t>2</w:t>
      </w:r>
      <w:r>
        <w:rPr/>
        <w:t>CrO</w:t>
      </w:r>
      <w:r>
        <w:rPr>
          <w:vertAlign w:val="subscript"/>
        </w:rPr>
        <w:t>4</w:t>
      </w:r>
      <w:r>
        <w:rPr/>
        <w:t xml:space="preserve"> illetőleg Ag</w:t>
      </w:r>
      <w:r>
        <w:rPr>
          <w:vertAlign w:val="subscript"/>
        </w:rPr>
        <w:t>2</w:t>
      </w:r>
      <w:r>
        <w:rPr/>
        <w:t>Cr</w:t>
      </w:r>
      <w:r>
        <w:rPr>
          <w:vertAlign w:val="subscript"/>
        </w:rPr>
        <w:t>2</w:t>
      </w:r>
      <w:r>
        <w:rPr/>
        <w:t>O</w:t>
      </w:r>
      <w:r>
        <w:rPr>
          <w:vertAlign w:val="subscript"/>
        </w:rPr>
        <w:t>7</w:t>
      </w:r>
      <w:r>
        <w:rPr/>
        <w:t>) képződik.</w:t>
      </w:r>
    </w:p>
    <w:p>
      <w:pPr>
        <w:pStyle w:val="Heading1"/>
        <w:rPr/>
      </w:pPr>
      <w:r>
        <w:rPr/>
        <w:t>Krómsavas ammonium</w:t>
      </w:r>
    </w:p>
    <w:p>
      <w:pPr>
        <w:pStyle w:val="Normal"/>
        <w:rPr/>
      </w:pPr>
      <w:r>
        <w:rPr/>
        <w:t>l. Ammoniumkromátok.</w:t>
      </w:r>
    </w:p>
    <w:p>
      <w:pPr>
        <w:pStyle w:val="Heading1"/>
        <w:rPr/>
      </w:pPr>
      <w:r>
        <w:rPr/>
        <w:t>Krómsavas bárium</w:t>
      </w:r>
    </w:p>
    <w:p>
      <w:pPr>
        <w:pStyle w:val="Normal"/>
        <w:rPr/>
      </w:pPr>
      <w:r>
        <w:rPr/>
        <w:t>l. Báriumkromát.</w:t>
      </w:r>
    </w:p>
    <w:p>
      <w:pPr>
        <w:pStyle w:val="Heading1"/>
        <w:rPr/>
      </w:pPr>
      <w:r>
        <w:rPr/>
        <w:t>Krómsavas kálium</w:t>
      </w:r>
    </w:p>
    <w:p>
      <w:pPr>
        <w:pStyle w:val="Normal"/>
        <w:rPr/>
      </w:pPr>
      <w:r>
        <w:rPr/>
        <w:t>l. Káliumkromát.</w:t>
      </w:r>
    </w:p>
    <w:p>
      <w:pPr>
        <w:pStyle w:val="Heading1"/>
        <w:rPr/>
      </w:pPr>
      <w:r>
        <w:rPr/>
        <w:t>Krómsavas ólom</w:t>
      </w:r>
    </w:p>
    <w:p>
      <w:pPr>
        <w:pStyle w:val="Normal"/>
        <w:rPr/>
      </w:pPr>
      <w:r>
        <w:rPr/>
        <w:t>l. Ólomkromátok.</w:t>
      </w:r>
    </w:p>
    <w:p>
      <w:pPr>
        <w:pStyle w:val="Heading1"/>
        <w:rPr/>
      </w:pPr>
      <w:r>
        <w:rPr/>
        <w:t>Króm szulfátjai</w:t>
      </w:r>
    </w:p>
    <w:p>
      <w:pPr>
        <w:pStyle w:val="Normal"/>
        <w:rPr/>
      </w:pPr>
      <w:r>
        <w:rPr/>
        <w:t>A króm két szulfátját ismerjük, ezek a kromoszulfát CrSO</w:t>
      </w:r>
      <w:r>
        <w:rPr>
          <w:vertAlign w:val="subscript"/>
        </w:rPr>
        <w:t>4</w:t>
      </w:r>
      <w:r>
        <w:rPr/>
        <w:t xml:space="preserve"> és a kromiszulfát Cr</w:t>
      </w:r>
      <w:r>
        <w:rPr>
          <w:vertAlign w:val="subscript"/>
        </w:rPr>
        <w:t>2</w:t>
      </w:r>
      <w:r>
        <w:rPr/>
        <w:t>(SO</w:t>
      </w:r>
      <w:r>
        <w:rPr>
          <w:vertAlign w:val="subscript"/>
        </w:rPr>
        <w:t>4</w:t>
      </w:r>
      <w:r>
        <w:rPr/>
        <w:t>)</w:t>
      </w:r>
      <w:r>
        <w:rPr>
          <w:vertAlign w:val="subscript"/>
        </w:rPr>
        <w:t>3</w:t>
      </w:r>
      <w:r>
        <w:rPr/>
        <w:t>. Az előbbi só kék kristályokból áll; 7 molekula vize tartalmaz. A magnéziumszulfáttal izomorf. Igen könnyen oxidálódik. A kromiszulfát ibolyaszinü, 18 molekula vizet tartalmazó kristályokból áll. Vizben ibolyaszinnel oldódik. Ez oldatot felforralva megzöldül. A kromiszulfát káliumszulfáttal, a közönséges timsóval analog összetételü, izomorf vegyületet K</w:t>
      </w:r>
      <w:r>
        <w:rPr>
          <w:vertAlign w:val="subscript"/>
        </w:rPr>
        <w:t>2</w:t>
      </w:r>
      <w:r>
        <w:rPr/>
        <w:t>Cr</w:t>
      </w:r>
      <w:r>
        <w:rPr>
          <w:vertAlign w:val="subscript"/>
        </w:rPr>
        <w:t>2</w:t>
      </w:r>
      <w:r>
        <w:rPr/>
        <w:t>(SO</w:t>
      </w:r>
      <w:r>
        <w:rPr>
          <w:vertAlign w:val="subscript"/>
        </w:rPr>
        <w:t>4</w:t>
      </w:r>
      <w:r>
        <w:rPr/>
        <w:t>)</w:t>
      </w:r>
      <w:r>
        <w:rPr>
          <w:vertAlign w:val="subscript"/>
        </w:rPr>
        <w:t>2</w:t>
      </w:r>
      <w:r>
        <w:rPr/>
        <w:t>.24H</w:t>
      </w:r>
      <w:r>
        <w:rPr>
          <w:vertAlign w:val="subscript"/>
        </w:rPr>
        <w:t>2</w:t>
      </w:r>
      <w:r>
        <w:rPr/>
        <w:t>O képez, melyet ezért krómtimsónak neveznek. Ibolyavörös, majdnem fekete kristályokból áll, melyek vizben ibolyaszinnel oldódnak. A krómtimsó káliumját más egy vegyértékü fémgyökökkel (Na, H</w:t>
      </w:r>
      <w:r>
        <w:rPr>
          <w:vertAlign w:val="subscript"/>
        </w:rPr>
        <w:t>4</w:t>
      </w:r>
      <w:r>
        <w:rPr/>
        <w:t>N, Rb, Cs) is helyettesíthetjük. Az igy keletkező sók szintén izomorfak a közönséges timsóval (l. o.).</w:t>
      </w:r>
    </w:p>
    <w:p>
      <w:pPr>
        <w:pStyle w:val="Heading1"/>
        <w:rPr/>
      </w:pPr>
      <w:r>
        <w:rPr/>
        <w:t>Krómtimsó</w:t>
      </w:r>
    </w:p>
    <w:p>
      <w:pPr>
        <w:pStyle w:val="Normal"/>
        <w:rPr/>
      </w:pPr>
      <w:r>
        <w:rPr/>
        <w:t>l. Króm szulfátjai és Timsó.</w:t>
      </w:r>
    </w:p>
    <w:p>
      <w:pPr>
        <w:pStyle w:val="Heading1"/>
        <w:rPr/>
      </w:pPr>
      <w:r>
        <w:rPr/>
        <w:t>Krómtrioxid</w:t>
      </w:r>
    </w:p>
    <w:p>
      <w:pPr>
        <w:pStyle w:val="Normal"/>
        <w:rPr/>
      </w:pPr>
      <w:r>
        <w:rPr/>
        <w:t>l. Króm oxidjai.</w:t>
      </w:r>
    </w:p>
    <w:p>
      <w:pPr>
        <w:pStyle w:val="Heading1"/>
        <w:rPr/>
      </w:pPr>
      <w:r>
        <w:rPr/>
        <w:t>Krómvaskő</w:t>
      </w:r>
    </w:p>
    <w:p>
      <w:pPr>
        <w:pStyle w:val="Normal"/>
        <w:rPr/>
      </w:pPr>
      <w:r>
        <w:rPr/>
        <w:t>(kromit), a mágnesvaskőhöz ugy külsőre, mint összetételre hasonló ásvány. Anyaga vasoxidul és krómoxid, de rendesen van még benne timföld, magnézium- és vasoxid. Leginkább vaskos tömegekben, szerpentinben v. dolomitban, de ritkán apró oktaéderekben is, kristályosodik. Vas- vagy szurokfekete, félig fémes fényü, némelykor mágneses. K. 5,5. Fs. 4,4-4,6. Legnagyobb mennyiségben Baltimore vidékén (Barehills), ahonnan kristályok is ismeretesek. Nálunk Krassó-Szörény vmegyében Tiszovica és Eibenthal környékén stb. Krómvegyületek készítésére használják.</w:t>
      </w:r>
    </w:p>
    <w:p>
      <w:pPr>
        <w:pStyle w:val="Heading1"/>
        <w:rPr/>
      </w:pPr>
      <w:r>
        <w:rPr/>
        <w:t>Krómvörös</w:t>
      </w:r>
    </w:p>
    <w:p>
      <w:pPr>
        <w:pStyle w:val="Normal"/>
        <w:rPr/>
      </w:pPr>
      <w:r>
        <w:rPr/>
        <w:t>l. Ólomkromátok.</w:t>
      </w:r>
    </w:p>
    <w:p>
      <w:pPr>
        <w:pStyle w:val="Heading1"/>
        <w:rPr/>
      </w:pPr>
      <w:r>
        <w:rPr/>
        <w:t>Krómzöld</w:t>
      </w:r>
    </w:p>
    <w:p>
      <w:pPr>
        <w:pStyle w:val="Normal"/>
        <w:rPr/>
      </w:pPr>
      <w:r>
        <w:rPr/>
        <w:t>l. Króm oxidjai.</w:t>
      </w:r>
    </w:p>
    <w:p>
      <w:pPr>
        <w:pStyle w:val="Heading1"/>
        <w:rPr/>
      </w:pPr>
      <w:r>
        <w:rPr/>
        <w:t>Kronach</w:t>
      </w:r>
    </w:p>
    <w:p>
      <w:pPr>
        <w:pStyle w:val="Normal"/>
        <w:rPr/>
      </w:pPr>
      <w:r>
        <w:rPr/>
        <w:t>az ugyanilyen nevü járás székhelye a bajorországi Felső-Frank-kerületben a Rodach és Hasslach összefolyásánál, vasút mellett, (1890) 4140 lak., fa- és szénkereskedéssel. K. szülővárosa Cranach Lukácsnak.</w:t>
      </w:r>
    </w:p>
    <w:p>
      <w:pPr>
        <w:pStyle w:val="Heading1"/>
        <w:rPr/>
      </w:pPr>
      <w:r>
        <w:rPr/>
        <w:t>Kronawetter</w:t>
      </w:r>
    </w:p>
    <w:p>
      <w:pPr>
        <w:pStyle w:val="Normal"/>
        <w:rPr/>
      </w:pPr>
      <w:r>
        <w:rPr/>
        <w:t>Nándor, osztrák politikus, szül. Bécsben 1833. Jogot végzett és azután a bécsi városi hatóságnál talált alkalmazást. 1873. a politikai pályára lépett és vezére lett a demokrata pártnak. Ebben az állásban ellenzéke volt az akkoriban Bécsben uralkodó egyesült balpártnak, de még inkább újabban az antiszemitáknak. Magyarország iránt mindig nagy rokonszenvvel viseltetett és az osztrák pártvezérek közül alkalmasint ő az egyedüli, ki önzetlen örömmel kiséri hazánknak haladását, noha a pozsonyvármegyei hatóság a bécsi demokrata egyesület kirándulása alkalmával őt Dévényből kiutasította. Kárpótlásul 1893. (jan.) Pozsony városában ünnepelték. V. ö. Vasárnapi Ujság 1892.</w:t>
      </w:r>
    </w:p>
    <w:p>
      <w:pPr>
        <w:pStyle w:val="Heading1"/>
        <w:rPr/>
      </w:pPr>
      <w:r>
        <w:rPr/>
        <w:t>Kronberg</w:t>
      </w:r>
    </w:p>
    <w:p>
      <w:pPr>
        <w:pStyle w:val="Normal"/>
        <w:rPr/>
      </w:pPr>
      <w:r>
        <w:rPr/>
        <w:t>Gyula, svéd festő, szül. Karlskronában 1850. A stockholmi akadémián tanult, majd állami ösztöndíjjal (1873) Düsseldorfban, Párisban, Münchenben és Rómában tovább képezte magát. Számos képeit a szinek mesteri összhangja teszi becsessé; emellett jó aquarell-festő is; 1885 óta a stockholmi fetészeti akadémián tanár. Főbb művei: Dávid és Saul (1885); Romeo és Julia (1886); Sába királynője (1888); 1890-1892. két kolosszális képet festett a strockholmi király palota lépcsőházába, II. Oszkár király megbizásából.</w:t>
      </w:r>
    </w:p>
    <w:p>
      <w:pPr>
        <w:pStyle w:val="Heading1"/>
        <w:rPr/>
      </w:pPr>
      <w:r>
        <w:rPr/>
        <w:t>Kronborg</w:t>
      </w:r>
    </w:p>
    <w:p>
      <w:pPr>
        <w:pStyle w:val="Normal"/>
        <w:rPr/>
      </w:pPr>
      <w:r>
        <w:rPr/>
        <w:t>erősség Helsingörnél Seeland dán sziget ÉK-i végében a Sund bejáratánál, világító toronnyal, széles árkokkal, fegyvertárral; most kaszárnyául szolgál. K.-ot 1574-85-ig II. Frigyes király építtette Orekrog helyén. 1658. a svédek foglalták el rövid időre. 1857-ig itt szedték a Sundvámot.</w:t>
      </w:r>
    </w:p>
    <w:p>
      <w:pPr>
        <w:pStyle w:val="Heading1"/>
        <w:rPr/>
      </w:pPr>
      <w:r>
        <w:rPr/>
        <w:t>Kronecker</w:t>
      </w:r>
    </w:p>
    <w:p>
      <w:pPr>
        <w:pStyle w:val="Normal"/>
        <w:rPr/>
      </w:pPr>
      <w:r>
        <w:rPr/>
        <w:t>Lipót, német matematikus, szül. Liegnitzben 1823 dec. 7., megh. Berlinben 1891 dec. 30. A gimnáziumba szülőhelyén járt, hol akkor Kummer adta elő a matematikát. Egyetemi tanulmányait Berlinben, Bonnbanés Boroszlóban végezte, s 1845. Berlinben doktorrá avattatott. A legközelebbi tiz éven át gazdasággal foglalkozott Liegnitz környékén. 1855. Berlinbe költözött, hol 1861. az akadémia rendes tagjává választatott. Mint akadémikus egyszersmind az egyetemen is tartott előadásokat, de tanárrá csak 1883. lett. Számos éven át Weierstrass és mások társaságában részt vett a Crelle által alapított Matematisches Journal szerkesztésében. Tudományos vizsgálatai a számelméletre, algebrára és analizisre vonatkoznak. Már doktori értekezése: De unitatibus complexis számot tevő alkotás. A Kumer 50 éves doktori jubileumára irt Grundzüge einer arithmetischen Theorie der algebraischen Grössen c. értekezésében (Crelle-Journ. 92. köt.) az algebriai mennyiségek elméletének első rendszeres összefoglalását nyujtotta. Igen nevezetesek továbbá az elliptikus függvények elméletének a számelméletben való alkalmazására vonatkozó vizsgálatai. Összegyüjtött értekezéseit és felolvasásait Hensel adja ki. Eddig csak az értekezések I. köt. és a határozott integrálokról tartott előadások jelentek meg (Netto feldolgozásban, Lipcse 1894). K. a m. tud. akadémiának is külső tagja volt. V. ö. Weber emlékbeszédét, a Jahresbericht d. deutschen Mathematiker-Vereinigung 2. kötetében s a Mathematische Annalen 43. kötetében, hol K. összes értekezései is fel vannak sorolva.</w:t>
      </w:r>
    </w:p>
    <w:p>
      <w:pPr>
        <w:pStyle w:val="Heading1"/>
        <w:rPr/>
      </w:pPr>
      <w:r>
        <w:rPr/>
        <w:t>Kronenberg</w:t>
      </w:r>
    </w:p>
    <w:p>
      <w:pPr>
        <w:pStyle w:val="Normal"/>
        <w:rPr/>
      </w:pPr>
      <w:r>
        <w:rPr/>
        <w:t>(Cronenberg), város Düsseldorf porosz kerületben a Wupper közelében, vasút mellett, (1890) 8702 lak., vas- és acélárukészítéssel, kovácsműhelyekkel. Vasipara már a hanza korában is ismeretes volt. V. ö. Chronik der Bürgermeisterei Cronenberg (1877).</w:t>
      </w:r>
    </w:p>
    <w:p>
      <w:pPr>
        <w:pStyle w:val="Heading1"/>
        <w:rPr/>
      </w:pPr>
      <w:r>
        <w:rPr/>
        <w:t>Krones</w:t>
      </w:r>
    </w:p>
    <w:p>
      <w:pPr>
        <w:pStyle w:val="Normal"/>
        <w:rPr/>
      </w:pPr>
      <w:r>
        <w:rPr/>
        <w:t>Ferenc, marchlandi lovag, osztrák történetiró, szül. Ungarisch-Ostrauban (Morvaország) 1835 nov. 19. Bécsben végezte tanulmányait és 1857. a kassai jogakadémiához került mint az osztrák történet tanára. Kassán 1862-ig működött és ezekben az években nemcsak a kassai és felsőmagyarországi levéltárakban kutatott, hanem el is sajátította a magyar nyelvet, minek azután irodalmi munkálkodásában hasznát látta. 1862. Grazba nevezték ki a gimnáziumhoz, 1865. pedig az egyetemhez került mint az osztrák történet rendes tanára és ebben az állásban ma is müködik. Rendkivül sokat dolgozott és dolgozatai közül nagyon sok hazai történetünket is érdekli. Művei közül említendők: Umrisse des Geschichtslebens der deutsch-österr. Ländergruppe vom X. bis XVI. Jahrhundert (Innsbruck 1863); Zur ältest. Gesch. von Kaschau (Bécs 1864); Die österr., böhm. u. ungar. Länder 1437-1526 (u. o. 1864); Zur Gesch. Ungarns im Zeitalter Franz Rákóczy's II. (Archiv für ost. G. 42-43. köt.); Ungarn unter Maria Theresia u. Joseph (Graz 1870). Ezt követte a négy kötetnyi, a tudomány szinvonalán álló Handbuch der Gesch. Oesterreichs (5 köt., Bécs 1876-79), melyért a lovag címet kapta. E nagy munka nyomán készült azután a tanárjelöltek igényeihez alkalmazott Grundriss der österr. Gesch. (4 rész u. o. 1881-83), mely különösen bibliográfiai tekintetben becses munka. Továbbá: Zur Gesch. des Deutschtums in Oberungarn (Graz 1878); Die Freien von Saneck u. ihre Chronik als Grafen von Cilli (Graz 1883); Die Cillier Chronik (u. o. 1883); Zur Gesch. Österreichs im Zeitalter der französ. Kriege und der Restauration 1792-1816 (Gotha 1886, v. ö. Századok 1887, 169 l.); Nic. Bercsényi de Székes (Zeitschr. für Gesch., Cotta 1888, 12. füzet); Joseph Freiherr von Simbschen u. die Stellung zur serbischen Frage (Arch. f. österr. Gesch. 76. köt., v. ö. Századok 1891, 495. l.); Tirol 1812-16. u. Erzherz. Johann, aus seinem Nachlass dargestellt (Innsbruck 1890, v. ö. Századok 1890, 505. l.); Aus dem Tagebuch Erzh. Johanns v. Oesterreich 1810-15 (u. o. 1891, v. ö. Századok 1891, 495. l.); FZM Simbschen, sein Prozess etc. (Arch. f. österr. Gesch. 77. köt.); FM. Radetzky (Bécs 1891); Das Kaschauer Deutschbürgertum u. sein Name (Zeitschr. für Culturgesch. 1891, 1. füz.); Das Gerichtsprotokoll der kg. Freistadt Kaschau aus d. J. 1557-1608 (Mitth. d. Instit. für österr. Gesch. XII. köt.); Aus Oesterreichs stillen und bewegten Jahren 1810-15. (Innsbruck, Wagner, 1892, v. ö. Századok 1893, 76. l.); Zur Gesch. d. nationalen Beziehungen Stelemarks u. Ungarns von 942 bis zum Ausgang der Traungauer 1192 (Mitth. d. Hist. Ver. für Steiermark 40. köt., v. ö. Századok 1893, 162. l.); Der Jesuitenorden und seine Rolle im Geschichtsleben Ungarns (Oest.-Ungar. Revue 1892, v. ö. Századok 26. köt. 875 l.); V. István magyar király életrajza (Allgem. D. Biogr. 36. köt.); Zur Gesch. Ungarns 1671-83, mit besonderer Berücksichtigung auf die Thätigkeit u. d. Geschicke des Jesuiten-Ordens (Arch. f. österr. G. 80. köt., v. ö. Századok 1894, 162. l. és Budapesti Szemle 196. füz.); Deutsches Volksthum im mittelalterl. Ungarn (Bécs 1894); Beiträge zur Städte- un Rechtsgesch. Ober-Ungarns (Archiv. f. ö. G. 81, köt., v. ö. Századok 1895, 292-3. l. és Erdélyi Muzeum 1985, 223-23.); Gesch. der Karl-Franzens-Univ. in. Graz (1886); Festschrift zur Feier der Grazer Unio (1895). Végül számos magyar történeti munkát ismertetett német folyóiratokban. K. több tudományos társulat és akadémiának, igy a bécsi és (1892 óta) a m. tud. akadémiának, ugyszintén a m. történ. társulatnak tagja.</w:t>
      </w:r>
    </w:p>
    <w:p>
      <w:pPr>
        <w:pStyle w:val="Heading1"/>
        <w:rPr/>
      </w:pPr>
      <w:r>
        <w:rPr/>
        <w:t>Kronidák</w:t>
      </w:r>
    </w:p>
    <w:p>
      <w:pPr>
        <w:pStyle w:val="Normal"/>
        <w:rPr/>
      </w:pPr>
      <w:r>
        <w:rPr/>
        <w:t>Kronos fiai, különösen Zeus.</w:t>
      </w:r>
    </w:p>
    <w:p>
      <w:pPr>
        <w:pStyle w:val="Heading1"/>
        <w:rPr/>
      </w:pPr>
      <w:r>
        <w:rPr/>
        <w:t>Krónika</w:t>
      </w:r>
    </w:p>
    <w:p>
      <w:pPr>
        <w:pStyle w:val="Normal"/>
        <w:rPr/>
      </w:pPr>
      <w:r>
        <w:rPr/>
        <w:t>(gör.), oly történeti följegyzések, melyek időrend szerint vázolják a fontosabb eseményeket. Értelme e tekintetben némileg megegyezik az annales-szel. A kettő között a különbség az, hogy az annales szóval inkább a hivatalos, a K. szóval a magán jellegü feljegyzéseket jelölik, noha a különbség nincs szorosan fentartva. Mint a történetirás egyik kezdetleges faját megtaláljuk a legrégibb népeknél, egyiptomiaknál s assziroknál és hébereknél, valamint a görögöknél és rómaiaknál. Aranykorát azonban a középkorban élte, amikor a történetirásnak csaknem kizárólagos faját képezte. A régibb magyar K.-k: Kézai Simon krónikája, a budai, dubnici, nagyváradi, bécsi képes és pozsonyi K., Turóczi K.-ja.</w:t>
      </w:r>
    </w:p>
    <w:p>
      <w:pPr>
        <w:pStyle w:val="Heading1"/>
        <w:rPr/>
      </w:pPr>
      <w:r>
        <w:rPr/>
        <w:t>Krónikák könyvei</w:t>
      </w:r>
    </w:p>
    <w:p>
      <w:pPr>
        <w:pStyle w:val="Normal"/>
        <w:rPr/>
      </w:pPr>
      <w:r>
        <w:rPr/>
        <w:t>(héb. Dibré ha-jámim, gör. paraleipomena, lat. L. Chronicorum), a zsidó biblia utolsó könyve, amely eredetileg egy egészet képezett, most két könyv. Az első templom korának levitikus szellemben megirt története, amely az északi törzsek történetét figyelmen kivül hagyja és mindent elhallgat, ami Dávid királynak és nemzetségének dicsőségét csökkenthetné. A Makabeusok és Nagy Sándor kora előtt iratott.</w:t>
      </w:r>
    </w:p>
    <w:p>
      <w:pPr>
        <w:pStyle w:val="Heading1"/>
        <w:rPr/>
      </w:pPr>
      <w:r>
        <w:rPr/>
        <w:t>Krono...</w:t>
      </w:r>
    </w:p>
    <w:p>
      <w:pPr>
        <w:pStyle w:val="Normal"/>
        <w:rPr/>
      </w:pPr>
      <w:r>
        <w:rPr/>
        <w:t xml:space="preserve">(az időt jelentő </w:t>
      </w:r>
      <w:r>
        <w:rPr>
          <w:rStyle w:val="Grg"/>
        </w:rPr>
        <w:t></w:t>
      </w:r>
      <w:r>
        <w:rPr/>
        <w:t xml:space="preserve"> görög szóból), összetételekben gyakori.</w:t>
      </w:r>
    </w:p>
    <w:p>
      <w:pPr>
        <w:pStyle w:val="Heading1"/>
        <w:rPr/>
      </w:pPr>
      <w:r>
        <w:rPr/>
        <w:t>Kronoberg</w:t>
      </w:r>
    </w:p>
    <w:p>
      <w:pPr>
        <w:pStyle w:val="Normal"/>
        <w:rPr/>
      </w:pPr>
      <w:r>
        <w:rPr/>
        <w:t>län vagyis tartomány Svédország D-i részében Halmstad, Kristianstad, Karklskrona, Kalmar és Jönköping közt, 9949 km</w:t>
      </w:r>
      <w:r>
        <w:rPr>
          <w:vertAlign w:val="superscript"/>
        </w:rPr>
        <w:t>2</w:t>
      </w:r>
      <w:r>
        <w:rPr/>
        <w:t xml:space="preserve"> területtel, (1892) 158 836 (1 km</w:t>
      </w:r>
      <w:r>
        <w:rPr>
          <w:vertAlign w:val="superscript"/>
        </w:rPr>
        <w:t>2</w:t>
      </w:r>
      <w:r>
        <w:rPr/>
        <w:t xml:space="preserve">-re 16) lak. A halmos vidéknek több mint </w:t>
      </w:r>
      <w:r>
        <w:rPr>
          <w:vertAlign w:val="superscript"/>
        </w:rPr>
        <w:t>1</w:t>
      </w:r>
      <w:r>
        <w:rPr/>
        <w:t>/</w:t>
      </w:r>
      <w:r>
        <w:rPr>
          <w:vertAlign w:val="subscript"/>
        </w:rPr>
        <w:t>10</w:t>
      </w:r>
      <w:r>
        <w:rPr/>
        <w:t>-ét viz borítja. A nagyobb tavak: az Asnen, a Helga, a Möckeln, Tolg és Bolmen. A főbb folyók: a Lickeby, Ronneby, a Helga-a és Laga. K. területének 9%-a szántó, 13%-a rét és 27%-a erdő. A székhelye Wexiö.</w:t>
      </w:r>
    </w:p>
    <w:p>
      <w:pPr>
        <w:pStyle w:val="Heading1"/>
        <w:rPr/>
      </w:pPr>
      <w:r>
        <w:rPr/>
        <w:t>Kronodeik</w:t>
      </w:r>
    </w:p>
    <w:p>
      <w:pPr>
        <w:pStyle w:val="Normal"/>
        <w:rPr/>
      </w:pPr>
      <w:r>
        <w:rPr/>
        <w:t>(gör. a. m. időmutató), ifj. Chandlertől szerkesztett csillagászati műszer, mely a korrespondeáló napmagasságok elvén alapuló időmeghatározás kényelmes eszközlésére szolgál. Hengeralaku fémtokban szabadon felfüggesztett, tárgylencséjével lefelé irányított távcső foglaltatik, mely (a mikroszkóp szerkezetéhez hasonlóan) egy változtatható hajlásu síktükörre néz. A síktükör előtt a fémtok réssel bir, melyen a Nap vagy valamely csillag fénye reá eshetik. Ha most a fémtokot, alapját vizszintezvén, egynéhány órával dél előtt (vagy csillag esetében ennek delelése előtt) a Nap (vagy csillag) felé irányítjuk, s sugarait a tükörrel a távcsőbe vetítjük, észlelhetjük a látmezőben kifeszített fonalkereszten az átmenet idejét. Ha délután, a műszer újabb vizszintezése és forgatása által válozatlan tükörhajlás mellett újból észleljük a Nap képnek összeesését a fonalkereszttel s feljegyezzük az időt (ez annyi órával történik a delelés után, mint amennyi idővel az első megfigyelés történt a delelés előtt), ugy a két időadat számtani közepe (csekély javítást nem számitva) a valódi dél (vagy csillag esetében a csillag valódi delelésének) pillanata, miből az időegyenlítés segítségével tüstént adódik a helyes középidő és ennélfogva az óra állása.</w:t>
      </w:r>
    </w:p>
    <w:p>
      <w:pPr>
        <w:pStyle w:val="Heading1"/>
        <w:rPr/>
      </w:pPr>
      <w:r>
        <w:rPr/>
        <w:t>Kronográf</w:t>
      </w:r>
    </w:p>
    <w:p>
      <w:pPr>
        <w:pStyle w:val="Normal"/>
        <w:rPr/>
      </w:pPr>
      <w:r>
        <w:rPr/>
        <w:t>(chronograph), oly műszer, amellyel az időt valamire feljegyezzük. A közéletben az u. n. másodperc-olvasókat, melyek a legtöbb sportember és vasúti gépészmérnök birtokában találhatók, szokták még a tudatlanabb órások is K.-nak nevezni, amelyek azonban csakis kronoszkópoknak lennének nevezendők, mert a rögzített időt mutatják, de nem irják fel. A K. csillagászati eszköz, mely az időt átviszi térmértékre, s főleg két tipuszban található a csillagvizsgálókón. A legegyszerübb K. nem egyéb egy nagyon egyenletes járásu Morse-féle táviró-gépnél, két irószeggel, melyek akkor, midőn az elektromágnes által a papirszalagba üttetnek, s azon lyukat böknek, lefeküsznek s mindaddig fekve maradnak, mig a horgony vissza nem eresztetik. Ennek célja az, hogy csakis mindig pontokat bökjenek a papirszalagba s soha vonást, mint a Morse. Ez a táviróműszer egyik irószegének elektromágnese össze van kötve egy ingaóra ingájával, mely minden lengésnél villamos áramot zár (vagy nyit) s azáltal a K. irószege minden másodpercben a papirszalagra egy lyukat bök. Ha p. a papirszalag oly gyorsasággal folyik odább, hogy egyik ingalengéstől a másikig 1 centimétert halad, akkor a pontok egymástól 1 cm.-nyire lesznek. Tudvalevőleg 1 cm.-t könnyen beoszthatunk 10 milliméterre s már igy biztos 0,1 szekundát nyerünk, de transzverzális üvegskálával még a millimétereket is könnyen beoszthatjuk 10, sőt 100 részre is, s akkor már pontosan 0,01, s még elég pontosan 0,001 másodpercet kapunk. A K. másik irószegének az elektromos zárója azonban a megfigyelő kezében van, s mikor a csillag a távcső mikrometerének fonalkeresztjén áthalad, akkor azt zárja, s az órajelek mellé a megfigyelési jeleket böki a papirszalagra. Most csak az első órapontról kell tudnunk, mikor eszközölte azt az ingaóra, hogy valamennyi megfigyelési jeleket a legnagyobb pontossággal leolvashassuk.</w:t>
      </w:r>
    </w:p>
    <w:p>
      <w:pPr>
        <w:pStyle w:val="Normal"/>
        <w:rPr/>
      </w:pPr>
      <w:r>
        <w:rPr/>
        <w:t>A második tipust a henger-K. képviseli. E műszer három főalkatrésze: 1. egy erős óragép; 2. egy 25-30 cm. átmérőjü s 50-60 cm. hosszu henger, melyet az óragép szabályosan 1 perc alatt egyszer körülforgat, s 3. az irószerkezet, amely sok tekintetben hasonló az előbbihez. E rendszernél azonban az irószerkezet mégis annyiból eltér az első tipus irószerkezetétől, hogy itt nem lyukat bök a papirra, hanem az irószegek tollakkal vannak pótolva. Ha a henger a tollak nyugvó helyzetében forog, két párhuzamos csavarvonal iratik le, mivel az egész irószerkezet egy szánra van szerelve, melyet egy csavar oly mértékben húz előre, hogy a csavarvonalak mindig egyenlő távolban maradjanak egymástól. Ha az egyik tollat, illetve annak elektromágnesét az ingaóra elektromos záró készülékével összekötjük, akkor minden másodpercben a toll az egyenestől kitér, s egy kis áromszöget ir le, nemkülönben ugyanez történik a jelző tollal is, ha a megfigyelő a kezében levő billentyüt megnyomja. A henger papirral van bevonva, amely a megfigyelés után arról levétetik, s a K.-hoz tartozó műszerrel leolvastatik épp ugy mint az első tipusu K.-nál.</w:t>
      </w:r>
    </w:p>
    <w:p>
      <w:pPr>
        <w:pStyle w:val="Heading1"/>
        <w:rPr/>
      </w:pPr>
      <w:r>
        <w:rPr/>
        <w:t>Kronográfia</w:t>
      </w:r>
    </w:p>
    <w:p>
      <w:pPr>
        <w:pStyle w:val="Normal"/>
        <w:rPr/>
      </w:pPr>
      <w:r>
        <w:rPr/>
        <w:t>(gör.), időrend szerint való történetirás.</w:t>
      </w:r>
    </w:p>
    <w:p>
      <w:pPr>
        <w:pStyle w:val="Heading1"/>
        <w:rPr/>
      </w:pPr>
      <w:r>
        <w:rPr/>
        <w:t>Kronogramm</w:t>
      </w:r>
    </w:p>
    <w:p>
      <w:pPr>
        <w:pStyle w:val="Normal"/>
        <w:rPr/>
      </w:pPr>
      <w:r>
        <w:rPr/>
        <w:t>(gör.), oly alkalmi mondat vagy felirat (rendszerint latin nyelven), melynek római számoknak megfelelő betüi (I V X L C D M) a benne foglalt események évszámát jelzik. A legkésőbb római korban találták fel. A török s arab költők is nagyon kedvelik a K.-okat. A párisi vérnász évszámát ez a mondat adja: Lvtetla Mater natos sVos deVoraVIt = 1572. Ha a felirat verses, akkor neve: kronosztichon, vagy eteosztichon (évszámos vers); ha ez a vers disztichon, akkor neve: kronodisztichon. Ilyen Garaytól magyar nyelven Kovács pécsi püspökre: Nagy KLIMók s SzepesIknek utóDa, KoVács, kIkI régen S tárt karraL Várt: PéCs atyja s Vezére te Légy.</w:t>
      </w:r>
    </w:p>
    <w:p>
      <w:pPr>
        <w:pStyle w:val="Heading1"/>
        <w:rPr/>
      </w:pPr>
      <w:r>
        <w:rPr/>
        <w:t>Kronologia</w:t>
      </w:r>
    </w:p>
    <w:p>
      <w:pPr>
        <w:pStyle w:val="Normal"/>
        <w:rPr/>
      </w:pPr>
      <w:r>
        <w:rPr/>
        <w:t>l. Időszámítás és Időszak.</w:t>
      </w:r>
    </w:p>
    <w:p>
      <w:pPr>
        <w:pStyle w:val="Heading1"/>
        <w:rPr/>
      </w:pPr>
      <w:r>
        <w:rPr/>
        <w:t>Kronométer</w:t>
      </w:r>
    </w:p>
    <w:p>
      <w:pPr>
        <w:pStyle w:val="Normal"/>
        <w:rPr/>
      </w:pPr>
      <w:r>
        <w:rPr/>
        <w:t>(chronometer) a. m. időmérő. Ilyennek voltaképen minden óra nevezhető lenne, de általában csakis az igen pontosan járó billegős órákat, melyeknek a horgony-, henger- és orsógátszerkezettől eltérő szerkezete van, szokták így nevezni. Az óra annál pontosabban járhat, mentől szabadabb az ingájának, vagy a billegőjének a lengése; igy a horgonyszerkezetnél a lengés egy része alatt azon a szegen, mely által a billegő a lengést a horgonytól nyeri, bizonyos nyomás folytán rajta fekszik, mig az orsó-szerkezetnél a billegő a gátkereket a vissza-lengésnél kissé hátrafelé kénytelen tolni, ami a szabad lengést teljes mértékben nemcsak befolyolja, de tönkre teszi. A K.-ek Angolországból származnak, s a XVIII. sz. közepén Harrison készítette a legelső ilyen órát, amely főleg mint tengeri óra hajón lett kellőleg kihasználva. Az ilyen tengeri K.-ek rendesen vizszintesen feküsznek, s Cardan-féle felfüggesztésbe (l. o.) vannak elhelyezve, ugy hogy számtáblájuk, illetőleg a billegőjük síkja a hajó lengése alatt mindig vizszintes állásban marad, s noha billegőjük hőmérsékleti különbségekre ki van egyenlítve (kompenzálva), mégis pamuttal vagy tehénszőrrel kibéllelt kettős ládában vannak elhelyezve, hogy a hőmérséklet változásaitól védve legyenek. L. még Kitágulás.</w:t>
      </w:r>
    </w:p>
    <w:p>
      <w:pPr>
        <w:pStyle w:val="Heading1"/>
        <w:rPr/>
      </w:pPr>
      <w:r>
        <w:rPr/>
        <w:t>Kronos</w:t>
      </w:r>
    </w:p>
    <w:p>
      <w:pPr>
        <w:pStyle w:val="Normal"/>
        <w:rPr/>
      </w:pPr>
      <w:r>
        <w:rPr/>
        <w:t>az ó-görög mitologiában Uranos és Gaea gyermeke, a legifjabbik titán, aki atyját megbuktatván, a hatalmat magához ragadta és nővérét, Rheát feleségül vette. Egy jóslattól való féltében, mely azt jövendölte neki, hogy őt is saját gyermekei fogják megbuktatni, elnyelte őket (Hestiát, Demetert, Herát, Plutont és Poseidont). Csak a legijfabbat, Zeust sikerült Rheának megmenteni, amennyiben helyette egy követ adott be K.-nak. Mikor aztán Zeus felnőtt, legelőbb is italt kényszerített bele atyjába, melytő kiadta gyermekeit. Azután testvéreivel egyetemben megkezdette a harcot K. és a többi titánok ellen, akiket legyőzött és a Tartarosba taszított. A képződművészet csakis az alexandriai korszakban kezd vele foglalkozni (vatikáni mellszobrok, az albanói Zeus-oltár domborművei). A rómaiak Saturnus-szal azonosították, aminthogy általában a földnek megszemélyesítése, mely visszaveszi mindazt, amit adott. Külső alakja a nem éppen gyakori képmásokon egy aggastyáné, kinek köpenye fejére van húzva, kezében pedig sarlót tart. Helytelen módon összefüggésbe hozták az idővel (Chronos), de ez csak népetimologia. V. ö. Schwarz, Jahrbücher für Philologie (119. köt.); Hoffmann, K. u Zeus (Lipcse 1876); Overbeck, Kunstmithologie (II. köt. 325. s. köv. lapok).</w:t>
      </w:r>
    </w:p>
    <w:p>
      <w:pPr>
        <w:pStyle w:val="Heading1"/>
        <w:rPr/>
      </w:pPr>
      <w:r>
        <w:rPr/>
        <w:t>Kronoszkóp</w:t>
      </w:r>
    </w:p>
    <w:p>
      <w:pPr>
        <w:pStyle w:val="Normal"/>
        <w:rPr/>
      </w:pPr>
      <w:r>
        <w:rPr/>
        <w:t>(csillagászati), olyan óra, melyen a másodpercmutatót adott pillanatban meg lehet állítani s újra megindítani. Ezen órákat hibásan kronográfoknak is nevezik a tudatlanabb órások. A K.-ok berendezése legtöbb esetben a követkeő: az óra központjából vagy annak hátsó lapján levő számtáblának központjából egy nagy másodpercmutató emelkedik ki, mely az óra valamely részén levő kis gomb megnyomása következtében megindul; ha ugyanezen gombot újra megnyomjuk, megáll s ha harmadszor megnyomjuk, ismét vissza ugrik 0-ra, s igy tovább. Ezen szerkezet Grossmanntól származik Glashütteben, s ugy ezek, mint a Robert-féle órák a sportvilágban, valamint a vasúti gépészmérnököknél a legelterjedtebbek. Sokkal tökéletesebb K. származik Jacobtól; ez drágább ugyan, de szerkezete sokkal finomabb. Ezen óránál, melyet azonban csakis tudományos megfigyelésekre használnak, a másodpercmutató mndig forog, s ha az előbb említett gombot megnyomjuk, akkor megáll, s ha a gombot újra megnyomjuk, nem nullára ugrik vissza, de oda, ahol lett volna akkor, ha nem állítottuk volna meg. Végre egy regisztráló K.-ról is kell, hogy említést tegyünk, mely már tökéletlen kronográfnak is nevezhető. Ennek a szekundamutatójára egy kis toll van erősítve s ha egy gombot megnyomunk, akkor egy karika a mutató végét, tehát a tollat is, a számtábla kerületébe nyomja, s ott egy pontot csinál, amely későbben onnan letörölhető. Mint látható, ezen primitiv szerkezettel csakis az első percen belül lehet regisztrálni, mert ha a mutató 3-4-szer körülforog, senki sem tudja, hogy melyik jelet mely elsőpercben csináltuk.</w:t>
      </w:r>
    </w:p>
    <w:p>
      <w:pPr>
        <w:pStyle w:val="Normal"/>
        <w:rPr/>
      </w:pPr>
      <w:r>
        <w:rPr/>
        <w:t xml:space="preserve">A fizikában alkalmazott elektromos K. Wheatstonetól származik s eredetileg azon kis idő megmérésére szolgált, melyre valamely kilőtt ágyu v. puskagolyónak szüksége van, hogy pályájának valamely részén áthaladjon. E végből közvetlenül a lőfegyver előtt vékony drót volt kifeszítve s azon drótvezetékbe kapcsolva, mely a galvántelep másik sarkához külön drót vezetett. Amig a vékon drót épségben van, áram keringhet a vezetékben s az elektromágnes rugó segélyével megakasztja egy pontosan járó órának járást. Amint a kilőtt golyó átszakítja a drótot, az áram megszünik, az elektromágnes elveszti erejét s a megakasztott óramű járni kezd. Ez addig tart, mig a golyó a kijelölt pálya végéig nem ér, ahol vaslemezre talál, mely kis fémrugót szorít oly fémdarabhoz, mely drót által szintén össze van kötve a teleppel és az elektromágnessel, ugy mint az átszakított drót. Ekkor az elektromágnes ismét működni kezd és megakasztja az óra járását. Hibája ezen készüléknek, hogy ez elektromágnes az óramű járását nem indíthatja és nem akszthatja meg pillanatnyi időben, hanem hogy erre bizonyos idő kell, mely bár csekély, de a megmérendő kis időkhöz képest mégsem elhanyagolható. E miatt Wheatstone maga is csak </w:t>
      </w:r>
      <w:r>
        <w:rPr>
          <w:vertAlign w:val="superscript"/>
        </w:rPr>
        <w:t>1</w:t>
      </w:r>
      <w:r>
        <w:rPr/>
        <w:t>/</w:t>
      </w:r>
      <w:r>
        <w:rPr>
          <w:vertAlign w:val="subscript"/>
        </w:rPr>
        <w:t>60</w:t>
      </w:r>
      <w:r>
        <w:rPr/>
        <w:t xml:space="preserve"> másodpercre a mérés pontosságát. Lényegesen javult az eszköz Hipp azon módosítása következtében, hogy az elektromágnes nem az óramű járását indítja és szakítja meg, hanem csak a mutatókat állítja meg, vag szabadítja föl, ami sokkal könnyebben megy. Az ily műszerrel már a másodpercnek </w:t>
      </w:r>
      <w:r>
        <w:rPr>
          <w:vertAlign w:val="superscript"/>
        </w:rPr>
        <w:t>1</w:t>
      </w:r>
      <w:r>
        <w:rPr/>
        <w:t>/</w:t>
      </w:r>
      <w:r>
        <w:rPr>
          <w:vertAlign w:val="subscript"/>
        </w:rPr>
        <w:t>500</w:t>
      </w:r>
      <w:r>
        <w:rPr/>
        <w:t xml:space="preserve"> sőt </w:t>
      </w:r>
      <w:r>
        <w:rPr>
          <w:vertAlign w:val="superscript"/>
        </w:rPr>
        <w:t>1</w:t>
      </w:r>
      <w:r>
        <w:rPr/>
        <w:t>/</w:t>
      </w:r>
      <w:r>
        <w:rPr>
          <w:vertAlign w:val="subscript"/>
        </w:rPr>
        <w:t>1000</w:t>
      </w:r>
      <w:r>
        <w:rPr/>
        <w:t xml:space="preserve"> részét is meg lehet mérni. Még pontosabb mérések eszközölhetők a Babo-féle vibrációs K.-pal, melynek alapgondolata Siemens Wernertől ered. Ez t. i. azt ajánlotta, hogy az elektromágnes vonzási hatásai helyett az elektromos szikra nyomait használják fel gyorsan forgó hengeren. Mig azonban Siemens a hengernek határozott forgási sebességet adott, addig a vibrációs K. hengerét akár kézzel is lehet forgatni, amennyiben ennek kormozott felületén rezgő hangvilla jelzi hullámvonalait s a hangvilla végén levő kis fémcsúcs az időszakonként (p. másodpercenkint) átugró elektromos szikrákat is közvetíti. Ha a hangvilla rezgésszáma ismeretes és gondoskodva van róla, hogy a rezgések hosszabb ideig tartsanak, ami ismét elektromágnesek segélyével lehetséges, az egymás tkövető szikranyomok közötti hullámvonalakból rendkivül kis időközöket lehet megállapítani. Újabban Beetz forgó henger helyett ónozott vaslemezt használ, mely vörösre festett sellakfirnásszal van bevonva s aztán kormozva. A rezgő hangvilla szánon van megerősítve s a mint ezt szabad kézzel tovavezetik, a hangvilla csúcsa vörös hullámvonalat rajzol, mig az elektromos szikrák fehér pontok gyanánt tünnek föl.</w:t>
      </w:r>
    </w:p>
    <w:p>
      <w:pPr>
        <w:pStyle w:val="Heading1"/>
        <w:rPr/>
      </w:pPr>
      <w:r>
        <w:rPr/>
        <w:t>Kronosztichon</w:t>
      </w:r>
    </w:p>
    <w:p>
      <w:pPr>
        <w:pStyle w:val="Normal"/>
        <w:rPr/>
      </w:pPr>
      <w:r>
        <w:rPr/>
        <w:t>l. Kronogramm.</w:t>
      </w:r>
    </w:p>
    <w:p>
      <w:pPr>
        <w:pStyle w:val="Heading1"/>
        <w:rPr/>
      </w:pPr>
      <w:r>
        <w:rPr/>
        <w:t>Kronstadt</w:t>
      </w:r>
    </w:p>
    <w:p>
      <w:pPr>
        <w:pStyle w:val="Normal"/>
        <w:rPr/>
      </w:pPr>
      <w:r>
        <w:rPr/>
        <w:t>kikötőváros és tengeri erősség Szt. Pétervár orosz kormányzóságban, 49 km.-nyire Pétervártól, a Finn-öbölben, Kotlin-sziget keleti partján, az orosz admiralitás és katonai kormányzó székhelye, (1890) 42 603 lak., nagy hajógyárakkal, kaszárnyákkal és fegyvertárakkal; több közép- és népiskolával, hajóiskolával és Nagy Péter cár szobrával. A szabályos utcákból álló város mint hadi és mint kereskedelmi kikötőhely is jelentős. A kikötők, amelyeket szép ültetvények szegélyeznek, a D-i oldalán vannak; Ny-on épült a kereskedelmi kikötő mintegy 1000 hajó számára, K-en a hadi kikötő az orosz keleti-tengeri flottának, és a kettő között a hajók fölszerelésére szánt kikötők. Védelmére K.-nak 30 erődítmény szolgál, amelyek közül 14 van a szárazon, 9 a D-i és 7 az É-i tengeri úton; ezek úszó erődök. A legjelentékenyebbek a Sándor, I. Péter, Risbank és Kronszlot. A középső kikötőből a Nagy Péter-csatorna vezet a dockokhoz, a kereskedelmi kikötőből pedig egy másik csatorna a város belsejébe visz. K. Szt. Pétervár kikötőjéül is szolgál és ezért is több ezer kereskedelmi hajó fordul meg benne évenkint. A Finn-öböl mellékén fekvő helyeken kivül rendes összeköttetésben áll Rigával, Stockholmmal, Lübeckkel és Hullel. 1703. épült Kronszlot, 1710. pedig Péter cár megvetette alapját a várnak, amelyet későbben mindig újabb és újabb erődítések követtek. A város és Szt. Pétervár közti tengerrész a K.-i öböl.</w:t>
      </w:r>
    </w:p>
    <w:p>
      <w:pPr>
        <w:pStyle w:val="Heading1"/>
        <w:rPr/>
      </w:pPr>
      <w:r>
        <w:rPr/>
        <w:t>Kroo</w:t>
      </w:r>
    </w:p>
    <w:p>
      <w:pPr>
        <w:pStyle w:val="Normal"/>
        <w:rPr/>
      </w:pPr>
      <w:r>
        <w:rPr/>
        <w:t>nép, l. Kru.</w:t>
      </w:r>
    </w:p>
    <w:p>
      <w:pPr>
        <w:pStyle w:val="Heading1"/>
        <w:rPr/>
      </w:pPr>
      <w:r>
        <w:rPr/>
        <w:t>Kropatschek</w:t>
      </w:r>
    </w:p>
    <w:p>
      <w:pPr>
        <w:pStyle w:val="Normal"/>
        <w:rPr/>
      </w:pPr>
      <w:r>
        <w:rPr/>
        <w:t>Hermann Vilmos, népet politikus, szül. Nahhausenben, neumarki Königsberg mellett 1847 febr. 11. Filologiát és történelmet tanult a hallei egyetemen; 1873. gimnáziumi tanár lett Wismarban, 1879. beválasztották a porosz parlamentbe. 1883-ban a Kreuzzeitung munkatársává lett, s a rákövetkező évben megválasztották képviselőnek a birodalmi tanácsba is. Itt a konzervativekhez csatlakozott és különösen a munkás és szociális kérdésekben határozottan a proletárok ellen foglalt állást. 1890 óta ismét visszatért a közoktatásügyi politikához; ugyanazon évben részt vett a magasabb szakoktatás fejlesztésére alakult bizottság gyüléseiben.</w:t>
      </w:r>
    </w:p>
    <w:p>
      <w:pPr>
        <w:pStyle w:val="Heading1"/>
        <w:rPr/>
      </w:pPr>
      <w:r>
        <w:rPr/>
        <w:t>Kropatschek-puska</w:t>
      </w:r>
    </w:p>
    <w:p>
      <w:pPr>
        <w:pStyle w:val="Normal"/>
        <w:rPr/>
      </w:pPr>
      <w:r>
        <w:rPr/>
        <w:t>Kropatschek Alfréd cs. és kir. altábornagy, 1895 julius 30. óta tüzérségi főfelügyelő szabadalma szerint alkotott ismétlő puska, mellyel a magyar királyi csendőrséget és a francia tengerészeti gyalogságot fegyverezték fel.</w:t>
      </w:r>
    </w:p>
    <w:p>
      <w:pPr>
        <w:pStyle w:val="Heading1"/>
        <w:rPr/>
      </w:pPr>
      <w:r>
        <w:rPr/>
        <w:t>Kropf</w:t>
      </w:r>
    </w:p>
    <w:p>
      <w:pPr>
        <w:pStyle w:val="Normal"/>
        <w:rPr/>
      </w:pPr>
      <w:r>
        <w:rPr/>
        <w:t>Lajos, Angliában élő magyar mérnök és történetbuvár, szül. Pesten 1852 aug. 18. A gimnáziumot és a műegyetemet u. o. végezte. Az 1873-iki pénzügyi válság lejebb szállította a mérnökök reményeit és ez okból K. Uj-Zélandba készült kivándorolni, de útközben, Londonban, azonnal állás kinálkozott és igy Angliában maradt, ahol most már 20 év óta lakik. Eleintén egy vasúttársaságnál dolgozott, majd mint magánmérnök működött. Már a 70-es és 80-as években is közlött cikkeket a Fővárosi Lapokban és az Egyetértésben; 1885 óta pedig serény munkatársa a Századoknak, a Történelmi Tár és Turulnak, a Magyar Könyvszemlének, Budapesti Szemle- és a Hadtörténelmi Közleményeknek, melyekben különösen angol levéltári kutatásainak eredményeit foglalta össze, amint egyáltalában a magyar és angol történeti irodalom legbuzgóbb közvetítője és a hazai irodalomnak ismertetője az angol sajtóban. Nagyobb művei: Folktales of the Magyars (Magyar népmondák, Jones Henrik közreműködésével, London. A Folklore Society kiadványai között XIII. köt.); angolra ford. Jausz Ferenccel Kossuth lajos emlékiratainak I. kötetét (több nem jelent meg); Magyar nyomtatványok külföldi könyvtárakban (Magy. Könyvszemle 1885); Capitain John Smith (Turul 1888); Kik voltak az angolszász hercegek Szt. István udvarában? (Századok 1887); Basire védirata és válasza az Innocentia Transylvaniae c. röpiratra (Történelmi Tár 1888); Calepinus 1658-iki kiad. (Magyar Könyvszemle XIII. köt.); A Royal Mausoleum (Századok 1888. 475. l.); Maximilianus Transylvanus életrajzához (Századok 1889. 52 és 1890. 611. l.); Parmenius de Buda (u. o. 1889. 150. l.); Az 1532. török hadjárat (Történ. Tár 1891); Jean de Wawrin krónijából (Századok 1894); Gróf Benyovszky Móric (u. o. 1894); A nikápolyi csata szinhelye (u. o.); A török időszámításról (Hadtörténelmi Közlemények 1895); Egervár eleste és a keresztesi csata (u. o. 1895); Hormuzaki művei (Századok 1895. 174. l.).</w:t>
      </w:r>
    </w:p>
    <w:p>
      <w:pPr>
        <w:pStyle w:val="Heading1"/>
        <w:rPr/>
      </w:pPr>
      <w:r>
        <w:rPr/>
        <w:t>Krosno</w:t>
      </w:r>
    </w:p>
    <w:p>
      <w:pPr>
        <w:pStyle w:val="Normal"/>
        <w:rPr/>
      </w:pPr>
      <w:r>
        <w:rPr/>
        <w:t>az ugyanilyen nevü galiciai kerületi kapitányság székhelye, a Wislok és vasút mellett, (1890) 3251 lak. Tőle Dny-ra van Galiciának naftában leggazdagabb része.</w:t>
      </w:r>
    </w:p>
    <w:p>
      <w:pPr>
        <w:pStyle w:val="Heading1"/>
        <w:rPr/>
      </w:pPr>
      <w:r>
        <w:rPr/>
        <w:t>Kroszetta</w:t>
      </w:r>
    </w:p>
    <w:p>
      <w:pPr>
        <w:pStyle w:val="Normal"/>
        <w:rPr/>
      </w:pPr>
      <w:r>
        <w:rPr/>
        <w:t>(franc. crosette), magyarul a. m. fül; az ó-görög építészetben ajtók és ablakok szemöldpárkányának kiszökellése az ajtó- vagy ablakfelek keretének szélén kivül. A klasszikus építészet szerkezetileg egészen helyesen csak a szemöldpárkány magasságában alkalmazta, a renaissance és barokk építészet sokszor a nyilásnak mind a 4 sarkán. A K. kiugrását cseppek v. bimbóalaku ornamentek díszthetik.</w:t>
      </w:r>
    </w:p>
    <w:p>
      <w:pPr>
        <w:pStyle w:val="Heading1"/>
        <w:rPr/>
      </w:pPr>
      <w:r>
        <w:rPr/>
        <w:t>Kroszettás boltkő</w:t>
      </w:r>
    </w:p>
    <w:p>
      <w:pPr>
        <w:pStyle w:val="Normal"/>
        <w:rPr/>
      </w:pPr>
      <w:r>
        <w:rPr/>
        <w:t>l. Könyökös boltkő.</w:t>
      </w:r>
    </w:p>
    <w:p>
      <w:pPr>
        <w:pStyle w:val="Heading1"/>
        <w:rPr/>
      </w:pPr>
      <w:r>
        <w:rPr/>
        <w:t>Krotalon</w:t>
      </w:r>
    </w:p>
    <w:p>
      <w:pPr>
        <w:pStyle w:val="Normal"/>
        <w:rPr/>
      </w:pPr>
      <w:r>
        <w:rPr/>
        <w:t>(gör., lat. crotalum), a régi rómaiaknál és görögöknél nagyon használt ütőhangszer, mely a mai castagnetta mintájára, mind a két kézben tartva összeüttetett s táncritmus erősebb hangsúlyozására szolgált.</w:t>
      </w:r>
    </w:p>
    <w:p>
      <w:pPr>
        <w:pStyle w:val="Heading1"/>
        <w:rPr/>
      </w:pPr>
      <w:r>
        <w:rPr/>
        <w:t>Kroton</w:t>
      </w:r>
    </w:p>
    <w:p>
      <w:pPr>
        <w:pStyle w:val="Normal"/>
        <w:rPr/>
      </w:pPr>
      <w:r>
        <w:rPr/>
        <w:t>ókori város Bruttiumban, az Aisaros folyó mellett, archivok és spártaiak alapították Kr. c. 710., akik megerősítették és kereskedelmük és hajóforgalmuk által virágzásra emelték. K. volt Alsó-Itália (Magna Graecia) első városa, nemcsak virágzó gazdagság, de erkölcsök dolgában is. Itt volt Pithagoras jeles iskolája és az ókori atletika egyik bölcsője. Hatalmának tetőpontján akkor állott, mikor az elpuhult Szibariszt legyűzte. Sziciliai Dionysios, a lukánok, Agathokles és Pyrrhus egymásután támadták és gyöngítették, ugy hogy Hannibal idejében már csak strategiai sarkpontja volt a púnok hadi műveleteinek. Kr. e. 195. római gyarmat lett belőle.</w:t>
      </w:r>
    </w:p>
    <w:p>
      <w:pPr>
        <w:pStyle w:val="Heading1"/>
        <w:rPr/>
      </w:pPr>
      <w:r>
        <w:rPr/>
        <w:t>Kroton</w:t>
      </w:r>
    </w:p>
    <w:p>
      <w:pPr>
        <w:pStyle w:val="Normal"/>
        <w:rPr/>
      </w:pPr>
      <w:r>
        <w:rPr/>
        <w:t>(növ., Croton L.), a kutyatejfélék génusza, 530 faja mind a két földségnek melegebb vidékein (Európában egy sem) terem. A Cr. tiglium mintegy 6 m.-nyi cserje K.-Indiában. Magva officinális, apró meghajtó magnak (grana tiglii v. granatill) hivják, kövér olaj (oleum crotonis) is lesz belőle. A K.-olaj nagyon erős méreg, melynek már 20 cseppje is halálos lehet; a bőrön heves gyulladást, belsőleg pedig hányást, véres hasmenést és összeroskadással halált is okozhat; éppen ezért csak a legmakacsabb székrekedésekkor használják, igen kis dózisban (</w:t>
      </w:r>
      <w:r>
        <w:rPr>
          <w:vertAlign w:val="superscript"/>
        </w:rPr>
        <w:t>1</w:t>
      </w:r>
      <w:r>
        <w:rPr/>
        <w:t>/</w:t>
      </w:r>
      <w:r>
        <w:rPr>
          <w:vertAlign w:val="subscript"/>
        </w:rPr>
        <w:t>4</w:t>
      </w:r>
      <w:r>
        <w:rPr/>
        <w:t>-1 csepp). A magyar gyógyszerkönyv a legnagyobb egyes dózisát 0,05 g.-ra teszi. A Cr. draco Schlecht. (mexikói sárkányvér) mexikói, csillagmolyos fa, valamint a Cr. hibiscifolius Kunth Uj-Granadában vörös gyántát folyat, mely a K.-inidia és D.-amerikai sárkányvértől homoknemü és feketés külsejét tekintve különbözik. A Kaszkarilla-cserjét (Cr. Eleutheria Sw.), l. Carcarilla.</w:t>
      </w:r>
    </w:p>
    <w:p>
      <w:pPr>
        <w:pStyle w:val="Heading1"/>
        <w:rPr/>
      </w:pPr>
      <w:r>
        <w:rPr/>
        <w:t>Krotonklorál</w:t>
      </w:r>
    </w:p>
    <w:p>
      <w:pPr>
        <w:pStyle w:val="Normal"/>
        <w:rPr/>
      </w:pPr>
      <w:r>
        <w:rPr/>
        <w:t>l. Butilaldehid.</w:t>
      </w:r>
    </w:p>
    <w:p>
      <w:pPr>
        <w:pStyle w:val="Heading1"/>
        <w:rPr/>
      </w:pPr>
      <w:r>
        <w:rPr/>
        <w:t>Krotoschin</w:t>
      </w:r>
    </w:p>
    <w:p>
      <w:pPr>
        <w:pStyle w:val="Normal"/>
        <w:rPr/>
      </w:pPr>
      <w:r>
        <w:rPr/>
        <w:t>(Krotoszyn), az ugyanilyen nevü járás székhelye Posen prosz kerületben, 7 km.-nyire a sziléziai határtól, vasút melett, (1880) 10 646 lak., posztó- és vászonszövéssel, gimnáziummal és felsőbb leányiskolával. K. hercegségnek középpontja, amelyet 1819. a Thurn és Taxis hercegi család kapott Poroszországtól a Rajna jobb partján fekvő birtokainak kárpótlásául.</w:t>
      </w:r>
    </w:p>
    <w:p>
      <w:pPr>
        <w:pStyle w:val="Heading1"/>
        <w:rPr/>
      </w:pPr>
      <w:r>
        <w:rPr/>
        <w:t>Kröner</w:t>
      </w:r>
    </w:p>
    <w:p>
      <w:pPr>
        <w:pStyle w:val="Normal"/>
        <w:rPr/>
      </w:pPr>
      <w:r>
        <w:rPr/>
        <w:t>Keresztély, német festő, szül. Rintelnben 1838 febr. 3. Münchenben és Düsseldorfban tanult és Németország különböző vidékein tett utazásai alatt kitünű táj- és állatfestővé képezte ki magát. Főleg a Teutoborgi-erdő, a Harz és Rügen vidékét tanulmányozta. Legsikerültebb képei: Szarvasok a küzdelem után; Vadkanvadászat télen; Szarvasok a párzási idő után; Őszi táj (berlini nemzeti képtárr); Rőtvad, stb. 1885 óta a berlini akadémia tagja, 1893 óta annak tanára.</w:t>
      </w:r>
    </w:p>
    <w:p>
      <w:pPr>
        <w:pStyle w:val="Heading1"/>
        <w:rPr/>
      </w:pPr>
      <w:r>
        <w:rPr/>
        <w:t>Krönig</w:t>
      </w:r>
    </w:p>
    <w:p>
      <w:pPr>
        <w:pStyle w:val="Normal"/>
        <w:rPr/>
      </w:pPr>
      <w:r>
        <w:rPr/>
        <w:t>Agost Károly, német fizikus, született Schildeschében 1822 szept. 20., megh. Berlinben 1879 jun. 5. Tanulmányainak végeztével a tanári pályát választotta, és egyik berlini gimnáziumban, majd a királyi reáliskolában tanított. K. főérdemét egy általa fölállított gázelmélet teszi. K. legnevezetesebb munkája, melyben gázelméletét adja elő, Grundzüge einer Theorie der Gase cím alatt jelent meg a Poggendorf's Annalen-ban.</w:t>
      </w:r>
    </w:p>
    <w:p>
      <w:pPr>
        <w:pStyle w:val="Heading1"/>
        <w:rPr/>
      </w:pPr>
      <w:r>
        <w:rPr/>
        <w:t>Krs</w:t>
      </w:r>
    </w:p>
    <w:p>
      <w:pPr>
        <w:pStyle w:val="Normal"/>
        <w:rPr/>
      </w:pPr>
      <w:r>
        <w:rPr/>
        <w:t>Kosinj dolnijhez tartozó telep Lika-Krbava vmegye perušici j.-ban; határában régi sáncok vannak s Diocletianus korabeli pénzek találtattak.</w:t>
      </w:r>
    </w:p>
    <w:p>
      <w:pPr>
        <w:pStyle w:val="Heading1"/>
        <w:rPr/>
      </w:pPr>
      <w:r>
        <w:rPr/>
        <w:t>Krslja nova</w:t>
      </w:r>
    </w:p>
    <w:p>
      <w:pPr>
        <w:pStyle w:val="Normal"/>
        <w:rPr/>
      </w:pPr>
      <w:r>
        <w:rPr/>
        <w:t>község Modrus-Fiume vármegye sluini j.-ban, (1891) 2062 horvát-szerb lak., postahivatallal és postatakarékpénztárral.</w:t>
      </w:r>
    </w:p>
    <w:p>
      <w:pPr>
        <w:pStyle w:val="Heading1"/>
        <w:rPr/>
      </w:pPr>
      <w:r>
        <w:rPr/>
        <w:t>Krsnjavi</w:t>
      </w:r>
    </w:p>
    <w:p>
      <w:pPr>
        <w:pStyle w:val="Normal"/>
        <w:rPr/>
      </w:pPr>
      <w:r>
        <w:rPr/>
        <w:t>Izidor, horvát iró és államférfiu, szül. Nasicon (Szlavonia) 1845 ápr. 21. Tanulmányait Vinkovcében végzé s alig került ki a gimnáziumból, Eszékre hivatott helyettes tanárnak s e minőségben működött 1866-ig. Ekkor a kormány költségén Bécsbe küldetett és ott különösen műtörténelemmel és esztetikával foglalkozott. Ebbeli tanulmányait, miután elnyerte a doktori oklevelet, Münchenben folytatta, és megtanult festeni. 1872. Olaszországban telepedett meg és a műremekeket tanulmányozta. 1878. mint a műtörténelem és archeologia tanára a zágrábi egyetemre hivatott meg; a fesztészettől megvált és teljesen hivatásának élt. Megalapította a zágrábi művészeti és iparművészeti egyesületet és az országos ipariskolát, miért is a Ferenc József-rend lovagkeresztjét nyerte. A határőrvidék bekebelezése után mint Száva-Brod képviselője a törvényhozásban foglalt helyet és mint a kiegyezés hive működött. Később a zsupanjei kerület képviselője lett és mint ilyen kiváló szerepet játszott a tartománygyülésben, mely őt a magyar országgyülésbe is delegálta. K. az 1885-iki budapesti országos kiállításon mint az oktatásügyi csoport jury-tagja kiváló tevékenységet fejtett ki. 1891 végén a horvát orsz. kormány vallás- és közoktatásügyi osztályának főnökévé neveztetett ki, és mint ilyen éppen most a közoktatás terén nagy reformokat létesít. Számos publicisztikai dolgozaton kivül egy nagyobb műtörténelmi munkát is közölt Oblici graditeljstva u staro doba (Az építészet ókori emlékei) c. alatt.</w:t>
      </w:r>
    </w:p>
    <w:p>
      <w:pPr>
        <w:pStyle w:val="Heading1"/>
        <w:rPr/>
      </w:pPr>
      <w:r>
        <w:rPr/>
        <w:t>Krstinja</w:t>
      </w:r>
    </w:p>
    <w:p>
      <w:pPr>
        <w:pStyle w:val="Normal"/>
        <w:rPr/>
      </w:pPr>
      <w:r>
        <w:rPr/>
        <w:t>község Modrus-Fiume vármegye vojnici járásában, (1891) 1551 horvát-szerb lakossal; mint politikai községnek 5602 lakosa van.</w:t>
      </w:r>
    </w:p>
    <w:p>
      <w:pPr>
        <w:pStyle w:val="Heading1"/>
        <w:rPr/>
      </w:pPr>
      <w:r>
        <w:rPr/>
        <w:t>Krstjovic</w:t>
      </w:r>
    </w:p>
    <w:p>
      <w:pPr>
        <w:pStyle w:val="Normal"/>
        <w:rPr/>
      </w:pPr>
      <w:r>
        <w:rPr/>
        <w:t>(ejtsd; -sztjovics) Gábor, bolgár iró, szül. Kotelban (Bulgária) 1818., megh. Konstantinápolyban 1889., mint a legfelsőbb törvényszék birája. 1837 óta publicisztikai téren történelmi, filologiai és politikai cikkekkel dolgozott nemzete felvilágosításán. 1858-61. a Konstantinápolyban megjelenő Blgarsky knizici (Bolgár füzetek) c. folyóiratnak szerkesztője volt. Legnevezetesebb munkája az Istorija blgarska (Bolgárország története, Konstantinápoly 1869-71).</w:t>
      </w:r>
    </w:p>
    <w:p>
      <w:pPr>
        <w:pStyle w:val="Heading1"/>
        <w:rPr/>
      </w:pPr>
      <w:r>
        <w:rPr/>
        <w:t>Kru</w:t>
      </w:r>
    </w:p>
    <w:p>
      <w:pPr>
        <w:pStyle w:val="Normal"/>
        <w:rPr/>
      </w:pPr>
      <w:r>
        <w:rPr/>
        <w:t>(kroo), guineaparti néger törzs, melyet a hagyomány szerint a mandinka és fulbe nép szorított ki Afrika belsejéből mostani területére, mely a Meszurado előfoktól a Palmasz előfokig, tehát szinte az egész Borspartra kiterjed. A K.-k két csoportra oszlanak: a grebo és a tuljdonképeni K. A grebo (gedebo) magas, erős termetüek, kékesfekete szinüek, nagyon tevékenyek és elég értelmesek. Mint munkásokat kitartásuk és józanságuk miatt becsülik. A Sierra Leone egész Ény-i partvidékén a kiskereskedés kizárólag az ő kezökben van. A tulajdonképeni K.-k pedig (kroomen, krooboys) mint a legmerészebb, legügyesebb hajósok ismeretesek, s mint matrózok nagyon kedveltek. A K.-k nyelve a grebo és basza nyelvjárásokkal együtt (Müller F., Sitzungsberichte d. Wiener Akademie 1874) Lepsius szerint közelebbi rokonságban áll a szomszédos mande-négerek nyelvével, távolabbiban a dél-afrikai meg bantu nyelvtörzzsel.</w:t>
      </w:r>
    </w:p>
    <w:p>
      <w:pPr>
        <w:pStyle w:val="Heading1"/>
        <w:rPr/>
      </w:pPr>
      <w:r>
        <w:rPr/>
        <w:t>Krucsay</w:t>
      </w:r>
    </w:p>
    <w:p>
      <w:pPr>
        <w:pStyle w:val="Normal"/>
        <w:rPr/>
      </w:pPr>
      <w:r>
        <w:rPr/>
        <w:t>István, II. Rákóczi Ferenc bizalmas embere és diplomatája, szül. 1670 körül, megh. mint emigráns Jaroszlávon (Galicia) 1747 ápr. 4. Előbb gróf Csáky István országbiró és kassai tábornoknak titkára volt, azután (1699) az udvari kancellárihoz került, honnét lángoló hazafias érzülete 1704. Rákóczihoz vitte, aki őt az udvari titkos iroda főnökévé tette. Azonfelül K. mint a konfederált rendek tanácstitkára és hadi előadója működött, mely állásra jeles statisztikai tehetsége mintegy predesztinálta. Ő szerkesztette Rákóczi-nak legtöbb hadi rendeletét, diplomáit, nem egy követi utasítását, valamint részben a kormánytanács üléseinek jegyzőkönyveit. Annyi ügyességet és pontosságot tanusított a pénzügyek vitelében is, hogy Rákóczi utóbb Lengyelországban ugy saját, valamint az emigráció pénzügyi vezetésével ruházta fel. K. ekkor Jaroszlávon (l. o.) telepedett le és ezen uradalomnak zálogba vetése iránt is ő köté meg az alkut ura megbizásából Sieniavszki-Lubormirska hercegnővel. Nagy érdemeket szerzett a Rákóczi-levéltárnak őrzése és - Jávorka Ádámmal együtt - a törvényes örökösöknek való átadása körül. (V. ö. Századok 1888. 310. s. köv. l.).</w:t>
      </w:r>
    </w:p>
    <w:p>
      <w:pPr>
        <w:pStyle w:val="Heading1"/>
        <w:rPr/>
      </w:pPr>
      <w:r>
        <w:rPr/>
        <w:t>Krueger</w:t>
      </w:r>
    </w:p>
    <w:p>
      <w:pPr>
        <w:pStyle w:val="Normal"/>
        <w:rPr/>
      </w:pPr>
      <w:r>
        <w:rPr/>
        <w:t>Adalbert, német csillagász, szül. Marienburgban (Poroszország) 1832. Kezdetben obszervator volt Bonnban, később a helsingforsi csillagvizsgáló intézet igazgatója, 1875 óta pedig a gothai és később a kieli obszervatorium igazgatója. K. a Jupiter tömegét a Themis által okozott zavargások alapján határozta meg. Peters halála óta ő adja ki az Astronomische Nachrichten c. folyóiratot. Vezeti a csillagászati telegrafikus nemzetközi központi állomást. Nevezetesebb munkái: De ascensionibus rectis a Flamsteedio quadrantis muralis ope observatis (Bonn 1854). Ezenkivül több észlelést és számítást közölt az Astronomische Nachrichten-ben (XXXVI. köt. 1853 óta) és a Berlinger astronomisches Jahrbuch-ban.</w:t>
      </w:r>
    </w:p>
    <w:p>
      <w:pPr>
        <w:pStyle w:val="Heading1"/>
        <w:rPr/>
      </w:pPr>
      <w:r>
        <w:rPr/>
        <w:t>Kruesz</w:t>
      </w:r>
    </w:p>
    <w:p>
      <w:pPr>
        <w:pStyle w:val="Normal"/>
        <w:rPr/>
      </w:pPr>
      <w:r>
        <w:rPr/>
        <w:t>Krizosztom János, pannonhalmi főapát, iró, szül. Völgyfalván (Sopron) 1819 jan. 21., megh. 1885 jan. 11. Elvégezvén tanulmányait, a szt. Benedek rendjébe lépett (1835). Több helyen való tanárkodása után és miután mint igazgató vezette a pozsonyi gimnáziumot, rendtársainak bizalma őt 1865. a pannonhalmi főapátságra emelte. A Szt. István-rend lovagja, valóságos belső titkos tanácsos, a magyar tudományos akadémia tiszteletbeli tagja lett. 1880. a szt. Benedekrend XIV. százados emlékünnepén Monta-Cassinoban őt választották meg elnökül. Számos értekezést, cikket és egyházi beszédet közölt a Tanodai Lapok, a Religio, Arch. Éresítő, Győri Közlöny, Katholikus Lelkipásztor stb. lapokba és iskolai értesítőkbe. Önálló művei: Természettan (1862); Vegytani adatok (1862); A szerves és szervetlen vegytan rövid vázlata (1865, 3. kiad. 1869); Bullae summorum pontificum sacramenti poenitentiae administrationem concernantes (1867, kőnyomat); A vegytan alapvonalai (1872) stb. V. ö. Hollósy J. emlékbeszédét (Akadémia III. sorozat, 10. sz.); Vasárnapi Ujság (1885, 37. szám).</w:t>
      </w:r>
    </w:p>
    <w:p>
      <w:pPr>
        <w:pStyle w:val="Heading1"/>
        <w:rPr/>
      </w:pPr>
      <w:r>
        <w:rPr/>
        <w:t>Krug</w:t>
      </w:r>
    </w:p>
    <w:p>
      <w:pPr>
        <w:pStyle w:val="Normal"/>
        <w:rPr/>
      </w:pPr>
      <w:r>
        <w:rPr/>
        <w:t>Vilmos Traugott, német filozofus, szül. Radisban, Vittenberga mellett 1770 jun. 22., megh. Lipcsében 1842 jan. 12. Vittenbergában habilitálta magát 1794., 1801. a filozofia rendkivüli tanára az Odera melletti Frankfurtban, 1804. Kant utódja Königsbergben, 1809. a filozofia tanára Lipcsében; a szabadságharcban mint lovas kapitány vett részt a szász lovas vadászokkal. 1834. saját kivánságára nyugdíjaztatván, élénk irói tevékenységet fejt ki, melynek csak halála vet véget. Tömérdek sokat irt; főbb művei: System der theoretischen Phi. (1806-10, 3. köt.); System d. prakt. Phil. (1817-19, 3 köt.); Handbuch der Phil. (1820;21, 2 köt.); Allg. Handwörterbuch der phil. Wissenschaften (1827-28, 4 köt.) és tömérdek sok más. Valóságos iparosa a filizofiai irodalomnak, ki minden fajtát a legnagyobb könnyüséggel produkál, mindenről tudomást vesz, mindenhez hozzászól, egészben nem eredeti, nem mély, de becsületes tudásával és törekvésével mégis szolgálatot tesz az irodalomnak s a filozofiának. V. ö. Krug, Meine Lebensreise in 6 Stationen (Lipcse 1826 és pótlékul: Leipziger Freuden und Leiden im Jahre 1830., oder das merkwürdigste Jahr meines Lebens, 1831).</w:t>
      </w:r>
    </w:p>
    <w:p>
      <w:pPr>
        <w:pStyle w:val="Heading1"/>
        <w:rPr/>
      </w:pPr>
      <w:r>
        <w:rPr/>
        <w:t>Krug von Nidda</w:t>
      </w:r>
    </w:p>
    <w:p>
      <w:pPr>
        <w:pStyle w:val="Normal"/>
        <w:rPr/>
      </w:pPr>
      <w:r>
        <w:rPr/>
        <w:t>Ottó Lajos, német bányamérnök, szül. Sangerhausenben 1810 dec. 16., megh. 1885 február 8. Ő volt kezdeményezője és legbuzgóbb terjesztője azon mozgalomnak, mely az 1865 jun. 24-iki porosz bányatörvény megalkotására vezetett. Iratai közül említésre méltók: Geognost. Abhandlung über Island (Berling 1834-1836); Geogn. Arbeit über den Thüringen Wald (u. o. 1838).</w:t>
      </w:r>
    </w:p>
    <w:p>
      <w:pPr>
        <w:pStyle w:val="Heading1"/>
        <w:rPr/>
      </w:pPr>
      <w:r>
        <w:rPr/>
        <w:t>Krum</w:t>
      </w:r>
    </w:p>
    <w:p>
      <w:pPr>
        <w:pStyle w:val="Normal"/>
        <w:rPr/>
      </w:pPr>
      <w:r>
        <w:rPr/>
        <w:t>bolgár khán (802 körül 815-ig), a régibb bolgár fejedelmek leghatalmasabbikja. Mikor 802 és 804 között a trónra lépett, birodalma csak Duna-Bulgáriából és Oláhországból állott, tehát a Haemustól az erdélyi Kárpátokig terjedt. K. ehhez még elfoglalta a mai Magyarország keleti részét és a bizanci tartományokat egész Konstantinápolyig. 809. elfoglalta Szofiát, mely eddig görög kézen volt, és a Sztrimon környékét. Erre Nikephoros bizanci császár nagy sereg élén betört Bulgáriába, de 811 jul. 26. a Haemus szorosában K. által teljesen megveretett. Az egész görög sereg tönkre ment és maga a császár is életét vesztette. Koponyájából K. khán ivóedényt csináltatott. 813 jul. 22. az új bizanci császárt, Rhangavis Mihályt is Versiniciánál Drinápoly közelében teljesen megverte és magát Konstantinápolyt ostrom alá vette, de a város környékének teljes elpusztítása és Drinápoly elfoglalása után ismét visszavonult. 814. Mesembria előtt egy éjjel majdnem Leo császár fogságába esett. Bosszuból erre elpusztította az Erginus folyó környékét és 30 000 foglyot vitt el. Ezek között volt egy Vasilje nevü szláv parasztfiu is, a későbbi I. Basilios császár, a makedoniai dinasztia alapítója. K. Konstantinápoly újabb ostromára készült, de 815 ápr. 13. hirtelen meghalt.</w:t>
      </w:r>
    </w:p>
    <w:p>
      <w:pPr>
        <w:pStyle w:val="Heading1"/>
        <w:rPr/>
      </w:pPr>
      <w:r>
        <w:rPr/>
        <w:t>Krumau</w:t>
      </w:r>
    </w:p>
    <w:p>
      <w:pPr>
        <w:pStyle w:val="Normal"/>
        <w:rPr/>
      </w:pPr>
      <w:r>
        <w:rPr/>
        <w:t>(Krummau), az ugyanily nevü cseh kerületi kapitányságnak székhelye a Moldva és vasút mellett, (1890) 8331 lak., lenfonással, posztószövéssel, papir-, celluloza-gyártással, élénk posztó- és kalapkereskedéssel; egy meredek sziklán a Schwarzenberg hercegek kastélyával. A minoriták templomában érdekes képet őriznek, amely Nápolyi II. Károly és Mária magyar hercegnő fiának, Szt. Lajosnak lemondását ábrázolja. V. ö. Pór Antal, A krumaui Mária-kép (Archäologiai Értesítő, 1883. 244, és 431. l.).</w:t>
      </w:r>
    </w:p>
    <w:p>
      <w:pPr>
        <w:pStyle w:val="Heading1"/>
        <w:rPr/>
      </w:pPr>
      <w:r>
        <w:rPr/>
        <w:t>Krumbach</w:t>
      </w:r>
    </w:p>
    <w:p>
      <w:pPr>
        <w:pStyle w:val="Normal"/>
        <w:rPr/>
      </w:pPr>
      <w:r>
        <w:rPr/>
        <w:t>falu és az ugyanily nevü járás székhelye a bajorországi Sváb-kerületben a Kamlach és vasút mellett, (1890) 1858 lak., mekanikai pamutszövőkkel, komlótermeléssel, élénk ló- és szarvasmarha-vásárokkal. Közelében van Krumbad ásványvizforrásokkal.</w:t>
      </w:r>
    </w:p>
    <w:p>
      <w:pPr>
        <w:pStyle w:val="Heading1"/>
        <w:rPr/>
      </w:pPr>
      <w:r>
        <w:rPr/>
        <w:t>Krumbacher</w:t>
      </w:r>
    </w:p>
    <w:p>
      <w:pPr>
        <w:pStyle w:val="Normal"/>
        <w:rPr/>
      </w:pPr>
      <w:r>
        <w:rPr/>
        <w:t>Károly, német nyelvész és irodalomtörténetiró, szül. Kürnachban (Bajorország) 1856 szept. 23. Münchenben végezte tanulmányait, azután tanulmányi utat tett Görög- és Törökországban és magántanárrá képesíttette magát a müncheni egyetemen. Mint ilyen irta: Griechische Reise (1886) és az úttörő, nagybecsü Geschichte der byzantinischen Litteratur c. munkát (1890). E művel oly sikert aratott, hogy a kormány azonnal rendkivüli tanárrá nevezte ki, a Trübner-cég pedig ő reá bizta az újonnan megindított Bizantinische Zeitschrift szerkesztését.</w:t>
      </w:r>
    </w:p>
    <w:p>
      <w:pPr>
        <w:pStyle w:val="Heading1"/>
        <w:rPr/>
      </w:pPr>
      <w:r>
        <w:rPr/>
        <w:t>Krummacher</w:t>
      </w:r>
    </w:p>
    <w:p>
      <w:pPr>
        <w:pStyle w:val="Normal"/>
        <w:rPr/>
      </w:pPr>
      <w:r>
        <w:rPr/>
        <w:t>Frigyes Adolf, német költő, szül. Tecklenburgban 1768 jul. 13., megh. Brémában 1845 ápr. 14. A duisburgi egyetem teologiatanára, majd Bernburgban szuperintendens. Legkiválóbb műve: Parabeln (Duisburg 1805, 9. kiad., Essen 1876). Irt sok népies és gyermekolvasmányokat. Ezeket, valamint teologiai iratait együttesen adta ki. V. ö. Möller, Friedr. A. K. (Bréma 1849, 2. kiad.).</w:t>
      </w:r>
    </w:p>
    <w:p>
      <w:pPr>
        <w:pStyle w:val="Heading1"/>
        <w:rPr/>
      </w:pPr>
      <w:r>
        <w:rPr/>
        <w:t>Krumpér</w:t>
      </w:r>
    </w:p>
    <w:p>
      <w:pPr>
        <w:pStyle w:val="Normal"/>
        <w:rPr/>
      </w:pPr>
      <w:r>
        <w:rPr/>
        <w:t>krumpli (növ.), l. Burgonya.</w:t>
      </w:r>
    </w:p>
    <w:p>
      <w:pPr>
        <w:pStyle w:val="Heading1"/>
        <w:rPr/>
      </w:pPr>
      <w:r>
        <w:rPr/>
        <w:t>Krupp</w:t>
      </w:r>
    </w:p>
    <w:p>
      <w:pPr>
        <w:pStyle w:val="Normal"/>
        <w:rPr/>
      </w:pPr>
      <w:r>
        <w:rPr/>
        <w:t>Alfréd, német iparos, szül. Essenben 1812 ápr. 26., megh. u. o. 1887 jul. 14. Atyjának, Frigyesnek egy kis acélöntője volt Essenben, melyet anyja 1848. egészen átadott K.-nak. Kezdetben sok pénzbeli nehézséggel kelett megküzdenie, de szorgalmának és kitartásának sikerült a gyárat felvirágoztatnia, mely, miután még 1886. összeolvadt az anneni Asthöwer &amp; Co. acélöntő céggel, a világ legelső és legnagyobb intézete lett. A gyárat most egyetlen fia, K. Frigyes Alfréd (szül. 1854 febr. 14.) vezeti, aki titkos kereskedelmi tanácsos és 1893 óta a birodalmi gyülés és az államtanács tagja. A gyárnak évi összes üzemképessége - az ágyukat ide nem értve - 1893. körülbelül 230 ezer tonnára rúgott. Csak az esseni gyárban volt (1892) 1500 olvasztó kemence, 3000 kisebb-nagyobb gép, 111 gőzkalapács, 263 állandóan fűtött gőzkazán, 421 gőzgép (némelyik 3500 lóerőre), mely utóbbiak összesen 33 000 lóerőt képviselnek. Szüksége van naponkint körülbelül 2410 tonna kőszénre, előállít 3300 tonna acélt, melynek anyagához 1800 tonna vasércet saját bányájából nyert. Az acélgyárban 13 956, a bányákban és kohókban 8345, összesen 25 301 munkás dolgozik, akiknek anyagi jólétéről (lakás, iskoláztatás, lacikonyhák, fogyasztási szövetkezet, stb.) maga a gyár igazgatósága gondoskodik. Ez utóbbi a tulajdonos által kinevezett direktoriumból áll, melynek tagjai részint kereskedők, részint jogászok, részint technikusok. V. ö. Bädeker, Alfred K. u. die Entwicklung der Gusstahfabrik (Essen 1889); Vasárnapi Ujság (1887, 501).</w:t>
      </w:r>
    </w:p>
    <w:p>
      <w:pPr>
        <w:pStyle w:val="Heading1"/>
        <w:rPr/>
      </w:pPr>
      <w:r>
        <w:rPr/>
        <w:t>Krupp-féle gyorstüzelő lövegek</w:t>
      </w:r>
    </w:p>
    <w:p>
      <w:pPr>
        <w:pStyle w:val="Normal"/>
        <w:rPr/>
      </w:pPr>
      <w:r>
        <w:rPr/>
        <w:t>l. Lövegek.</w:t>
      </w:r>
    </w:p>
    <w:p>
      <w:pPr>
        <w:pStyle w:val="Heading1"/>
        <w:rPr/>
      </w:pPr>
      <w:r>
        <w:rPr/>
        <w:t>Kruschwitz</w:t>
      </w:r>
    </w:p>
    <w:p>
      <w:pPr>
        <w:pStyle w:val="Normal"/>
        <w:rPr/>
      </w:pPr>
      <w:r>
        <w:rPr/>
        <w:t>város Bromberg porosz kerületben, vasút mellett, ahol a Montwey a Gopló-tóból kifolyik, (1890) 1809 lak., cukorgyárral. K. a piasztok ősi fészke, akik 842-1370-ig uralkodtak Lengyelországban.</w:t>
      </w:r>
    </w:p>
    <w:p>
      <w:pPr>
        <w:pStyle w:val="Heading1"/>
        <w:rPr/>
      </w:pPr>
      <w:r>
        <w:rPr/>
        <w:t>Kruse</w:t>
      </w:r>
    </w:p>
    <w:p>
      <w:pPr>
        <w:pStyle w:val="Normal"/>
        <w:rPr/>
      </w:pPr>
      <w:r>
        <w:rPr/>
        <w:t>Henrik, német drámairó és hirlapiró, született Stralsundban 1815 dec. 15. Filologiai tanulmányait Bonnban és Berlinben végezte. Hosszabb külföldi utazás után 1844. gimnáziumi tanár lett Mindenben, de 1847. újságiróvá lett, belépett a Kölnische Zeitung szerkesztőségébe, onnan a Deutsche Zeitung-hoz ment át, majd visszatért a Kölnische Zeitung-hoz, amelynek főszerkesztője lett. 1884 óta visszavonultan él Bückeburgban. Mint drámairó először a Die Gräfin címü tragédiájával lépett föl (Lipcse 1858, 4. kiad. 1872), ezt követték a tragédiák: Wullenweber (u. o. 1870); König Erich (u. o. 1871); Moritz von Sachsen (u. o. 1872); Brutus (u. o. 1874); Marino Falieri (u. o. 1876) stb. Irt azonkivül apró humoros költeményeket.</w:t>
      </w:r>
    </w:p>
    <w:p>
      <w:pPr>
        <w:pStyle w:val="Heading1"/>
        <w:rPr/>
      </w:pPr>
      <w:r>
        <w:rPr/>
        <w:t>Krusedol monastir</w:t>
      </w:r>
    </w:p>
    <w:p>
      <w:pPr>
        <w:pStyle w:val="Normal"/>
        <w:rPr/>
      </w:pPr>
      <w:r>
        <w:rPr/>
        <w:t>község Szerém vármegye irigi j.-ban, (1891) 673 horvát-szerb lakossal. K.-ban a Szent Brazil-rend kezében levő régi szerb zárda van, melyben több szerb metropolita s az ipeki patriárka nyugszik, aki a szerbeket a XVII. sz.-ban Ó-Szerbiából Szlavoniába hozta. Ugyanitt van eltemetve Obrenovics Milos szerb fejedelem neje is, az 1868. megölt Obrenovics Mihály fejedelem anyja.</w:t>
      </w:r>
    </w:p>
    <w:p>
      <w:pPr>
        <w:pStyle w:val="Heading1"/>
        <w:rPr/>
      </w:pPr>
      <w:r>
        <w:rPr/>
        <w:t>Krusenstern</w:t>
      </w:r>
    </w:p>
    <w:p>
      <w:pPr>
        <w:pStyle w:val="Normal"/>
        <w:rPr/>
      </w:pPr>
      <w:r>
        <w:rPr/>
        <w:t>Ádám János lovag, orosz utazó, szül. Haggudban 1770., megh. Assban (Esztonia) 1846 aug. 12. 1803-1806. egy orosz tudományos expediciót vezetett, melynek célja volt Orosz-Amerika partjait átkutatni és Japánnal új kereskedelmi összeköttetést létesíteni. Tett is több fölfedezést a Csendes-oceán É-i részében, de japáni küldetése sikertelen volt. Útleirása: Utazás a föld körül 1803-1806 (1810-12).</w:t>
      </w:r>
    </w:p>
    <w:p>
      <w:pPr>
        <w:pStyle w:val="Heading1"/>
        <w:rPr/>
      </w:pPr>
      <w:r>
        <w:rPr/>
        <w:t>Krusevlya</w:t>
      </w:r>
    </w:p>
    <w:p>
      <w:pPr>
        <w:pStyle w:val="Normal"/>
        <w:rPr/>
      </w:pPr>
      <w:r>
        <w:rPr/>
        <w:t>nagyközség Bács-Bodrog vármegye zombori j.-ban, (1891) 1042 német lakossal.</w:t>
      </w:r>
    </w:p>
    <w:p>
      <w:pPr>
        <w:pStyle w:val="Heading1"/>
        <w:rPr/>
      </w:pPr>
      <w:r>
        <w:rPr/>
        <w:t>Krusica</w:t>
      </w:r>
    </w:p>
    <w:p>
      <w:pPr>
        <w:pStyle w:val="Normal"/>
        <w:rPr/>
      </w:pPr>
      <w:r>
        <w:rPr/>
        <w:t>(Krucsica), kisközség Temes vmegye fehértemplomi j.-ban, (1891), 2121 szerb lakossal.</w:t>
      </w:r>
    </w:p>
    <w:p>
      <w:pPr>
        <w:pStyle w:val="Heading1"/>
        <w:rPr/>
      </w:pPr>
      <w:r>
        <w:rPr/>
        <w:t>Krusics</w:t>
      </w:r>
    </w:p>
    <w:p>
      <w:pPr>
        <w:pStyle w:val="Normal"/>
        <w:rPr/>
      </w:pPr>
      <w:r>
        <w:rPr/>
        <w:t>-család (Lepoglavai), varasdvármegyei eredetü család, melyből Péter 1525. esztergomi, 1530. klisszai várkapitány, s ez időtájban grófi rangra emeltetett. 1537. Dalmáciában vezeti a török elleni hadjáratot. Eleintén szerencsés, később azonban Salona mellett véletlenül meglepik, serege szétrebben, ő maga Spalatóban hajóra menekül, mely megfeneklik, s K. ekkép az ellenség kezébe jut. K.-nak a törökök fejét vették, melyet hogy a klisszaiknak megmutattak, azok a várat menten feladták. Holttestét huga, Katalin ezer aranyon váltotta meg a töröktől, s a tersaci templomba termettette. Fia János 1547. a schmalkaldeni háboruban mint zászlótartó vett részt. 1562. mint korponai kapitány küzd - szerencsétlenül - a törökkel; ő maga is fogságba esett. Konstantinápolyba hurcoltatván, onnan csak 1565. tudott haza szabadulni. Benne kihalt a K.-család.</w:t>
      </w:r>
    </w:p>
    <w:p>
      <w:pPr>
        <w:pStyle w:val="Heading1"/>
        <w:rPr/>
      </w:pPr>
      <w:r>
        <w:rPr/>
        <w:t>Kruskovaca</w:t>
      </w:r>
    </w:p>
    <w:p>
      <w:pPr>
        <w:pStyle w:val="Normal"/>
        <w:rPr/>
      </w:pPr>
      <w:r>
        <w:rPr/>
        <w:t>község Modrus-Fiume vármegye sluini járásában, (1891) 1869 horvát-szerb lakossal.</w:t>
      </w:r>
    </w:p>
    <w:p>
      <w:pPr>
        <w:pStyle w:val="Heading1"/>
        <w:rPr/>
      </w:pPr>
      <w:r>
        <w:rPr/>
        <w:t>Kruspér</w:t>
      </w:r>
    </w:p>
    <w:p>
      <w:pPr>
        <w:pStyle w:val="Normal"/>
        <w:rPr/>
      </w:pPr>
      <w:r>
        <w:rPr/>
        <w:t>István, matematikus és geodeta, nyug. műegyetemi tanár, szül. Miskolcon 1818 jan. 25. iskoláit u. o. végezte, majd Késmárkon jogot hallgatott. Azután mérnökgyakornoknak állt be; ehhez kedvet érezve, Bécsbe ment és 3 évig látogatta a műegyetemet. Stampfer tanár asszisztense lett, mely állásban végleg elhatározta, hogy a tanári pályán marad. A pesti József-ipartanodára 1850. hivták meg, hogy a mekanikából népszerü előadásokat tartson. U. o. 1857. műegyetemi helyettes tanár, később, egészen nyugalomba vonulásáig (1894) mint rendes tanár előadta a mennyiségtant, a mekanikát, a technologiát, de a tanintézet fejlődésével egyedül főtárgyát; a geodéziát. 1858 az akadémia levelező, 1869., mikor Földmértan c. munkája megjelent, rendes tagjává választotta és Földmértanát 200 arany jutalommal tüntette ki. A mérnöki műszerek közül nem egyen tett rendkivül elmés javítást. 1870. Szily Kálmán műegyetemi tanárral együtt kiküldték Párisba, hogy a Nagy Károly-féle méter és kilogramm-etalonokat az eredetiekkel összehasonlítsák. Ekkor jöttek rá, hogy a komparátor sínjeinek elgörbüléséből a mérőpálcákat hordó kocsi kerekei egyenetlenül fognak gördülni, amiből hiba származik. Megadták a módszert is a hiba kiszámítására és kiküszöbölésére. A külföld nagyban méltatta a magyar tudós működését. Még ez évben mint a kormány küldötte szerepelt a méterkonferencián, sőt később a bizottság tagjává is megválasztották. 1874. felállította a kormány a mértékhitelesítő bizottságot, melynek igazgatója lett. Itt két új mérlegrendszert készített, melyeknek egyike az 1878-iki párisi kiállításon ezüst érmet, a másik pedig az 1885-iki brüsszeli kiállításon arany érmet nyert. Ezeken kivül számos kisebb terjedelmü értekezést is irt, melyek az akadémiában, a természettudományi társulat kiadványaiban és a francia méterbizottság kiadványaiban jelentek meg. Birja a vaskorona-rendet és a Lipót-rend lovagkeresztjét, a szerb Takovarend 2-ik osztályát, a francia becsületrend tiszti keresztjét.</w:t>
      </w:r>
    </w:p>
    <w:p>
      <w:pPr>
        <w:pStyle w:val="Heading1"/>
        <w:rPr/>
      </w:pPr>
      <w:r>
        <w:rPr/>
        <w:t>Kruzsefac</w:t>
      </w:r>
    </w:p>
    <w:p>
      <w:pPr>
        <w:pStyle w:val="Normal"/>
        <w:rPr/>
      </w:pPr>
      <w:r>
        <w:rPr/>
        <w:t>az ugyanily nevü szerb járásnak (3255 km</w:t>
      </w:r>
      <w:r>
        <w:rPr>
          <w:vertAlign w:val="superscript"/>
        </w:rPr>
        <w:t>2</w:t>
      </w:r>
      <w:r>
        <w:rPr/>
        <w:t>, 149 554 lak.) székhelye a szerb és bolgár Morava összefolyása közelében, (1890) 6681 lak. 1389-ig a szerb uralkodóknak székhelye volt. Lázár cár nagy terjedelmü palotájából csak egy düledező torony és romokban heverő falak vannak. Megmaradt még, bár erősen megrongálva a XIV. száazdból a templom. A törökök 1428. foglalták el és 1833. vesztették el.</w:t>
      </w:r>
    </w:p>
    <w:p>
      <w:pPr>
        <w:pStyle w:val="Heading1"/>
        <w:rPr/>
      </w:pPr>
      <w:r>
        <w:rPr/>
        <w:t>Kruzsevo</w:t>
      </w:r>
    </w:p>
    <w:p>
      <w:pPr>
        <w:pStyle w:val="Normal"/>
        <w:rPr/>
      </w:pPr>
      <w:r>
        <w:rPr/>
        <w:t>város Monasztír (ettől 35 km.-nyire) török vilajetben, 1176 m. magasban, a Crna-Reka síkság fölött emelkedő hegyoldalban, a Blato vize közelében, mintegy 12 000 lak.</w:t>
      </w:r>
    </w:p>
    <w:p>
      <w:pPr>
        <w:pStyle w:val="Heading1"/>
        <w:rPr/>
      </w:pPr>
      <w:r>
        <w:rPr/>
        <w:t>Kruzslyó</w:t>
      </w:r>
    </w:p>
    <w:p>
      <w:pPr>
        <w:pStyle w:val="Normal"/>
        <w:rPr/>
      </w:pPr>
      <w:r>
        <w:rPr/>
        <w:t>(Krusslova), kisközség Sáros vármegye szekcsői j.-ban, (1891) 441 rutén lakossal, gázfürésszel. Régebben vasgyár is volt itt, de ez megszünt.</w:t>
      </w:r>
    </w:p>
    <w:p>
      <w:pPr>
        <w:pStyle w:val="Heading1"/>
        <w:rPr/>
      </w:pPr>
      <w:r>
        <w:rPr/>
        <w:t>Krüdener</w:t>
      </w:r>
    </w:p>
    <w:p>
      <w:pPr>
        <w:pStyle w:val="Normal"/>
        <w:rPr/>
      </w:pPr>
      <w:r>
        <w:rPr/>
        <w:t>Juliána báróné, német iró, szül. Rigában 1766 nove. 11., megh. Karasszau-Bazarban 1824 dec. 25. 1873. férjhez ment Krüdener báróhoz, akivel Konstantinápolyba, majd Velencébe utazott. 1796. elvált férjétől, azután felváltva Rigában, Párisban, Pétervárt és Lipcsében élt egy Fregenille gróf nevü huszártiszt társaságában. Végre férjével ismét kibékülve Berlinbe ment, ahonnan férje halála után (1802) újra Párisba került. Itt Mme Tallien báljain kivül egy új, nők által alapított vallási szekta gyülekezeéseire járt s a Valerie nevü regényben (Páris 1803, Lipcse 1804) életét ledér hiusággal ecsetelte. A regény nagy feltünést keltett, de már ebben is nagyon hajlik a pietizmus felé, amelynek lassankint átadja magát egészen. 1806-ban Észak-Németországban prófétai szerepet jászott; Potsdamban látta meg először I. Sándor orosz cárt, akire nagy hatást tett. Majd Genfbe ment, ahol vallásos gyülekezéseket hívott egybe és pietisztikus üzelmeivel a hatóságot nyugtalanította, minek következtében kiutasították; hasonló sors érte némely német államban, mig 1818. Lipcséből rendőri fedezet alatt az orosz határra toloncolták. Ott előbbi imádója I. Sándor cár megtagadta és Pétervárról kiutasította. Leányával és vejével Krimbe ment, hol egy kis koloniát akart alapítani. V, ö. Eynard, Vie de Madame de K. (Páris 1849, 2 köt.); Capefigue, La baronne de K. et l'empereur Alexandre I (u. o. 1860); Lacroix, Madame de K., ses lettes et ses ouvrages inédits (Páris 1880).</w:t>
      </w:r>
    </w:p>
    <w:p>
      <w:pPr>
        <w:pStyle w:val="Heading1"/>
        <w:rPr/>
      </w:pPr>
      <w:r>
        <w:rPr/>
        <w:t>Krüger</w:t>
      </w:r>
    </w:p>
    <w:p>
      <w:pPr>
        <w:pStyle w:val="Normal"/>
        <w:rPr/>
      </w:pPr>
      <w:r>
        <w:rPr/>
        <w:t>1. Bertalan, német drámai iró és népköltő, szül. Sperenbergben 1580 körül; orgonamester és városi irnok volt Trebinben (Brandenburg). Főbb munkái: Eine schöne und lustige newe Action von Ende und Anfang der Welt, mely az egész megváltási történetet magában foglalja; Hans Clawerts werckliche Historien (az elsőt újra nyomatta Tittmann, Lipcse 1868, a másodikat Marbachs (Halle 1882), továbbá több népkönyv. Őt tartják a Faust-monda legelső német feldolgozójának is.</w:t>
      </w:r>
    </w:p>
    <w:p>
      <w:pPr>
        <w:pStyle w:val="Normal"/>
        <w:rPr/>
      </w:pPr>
      <w:r>
        <w:rPr/>
        <w:t>2. K. Ferenc, német festő, szül. Radegastban 1797 szept. 3., megh. Berlinben 1857 január 21. Már kora fiatalságában rendkivül ügyes képmásrajzolóvá képezte ki magát. Később is főleg ezen a téren működött, de amellett rendkivüli tökéletességre vitte az állatok, kivált a lovak ábrázolásában. Fejedelmek, előkelő urak arcképein kivül rendkivül kedveltek voltak a katonai díszszemléket, fölvonulásokat ábrázoló nagy festményei, mint: Díszszemle III. Frigyes Vilmos német király előtt (1831. az orosz cár birtokában); Tisztelgés IV. Frigyes Vilmos király trónraléptekor (1840. a berlini királyi palotában); Lovas csapatok szemléje. Szinte páratlan lelkiismeretessége és gond, mellyel a legapróbb részleteket is egészen hiven akarja ábrázolni, de éppen ezért festményei szárazak, kicsinyesek, ma már csak történelmi, művelődéstörténeti érdeküek. Csak aquarell- és krétarajzai maradandó becsüek.</w:t>
      </w:r>
    </w:p>
    <w:p>
      <w:pPr>
        <w:pStyle w:val="Normal"/>
        <w:rPr/>
      </w:pPr>
      <w:r>
        <w:rPr/>
        <w:t>3. K. István János Pál, a délafrikai köztársaság elnöke, szül. a Foktartományban 1825. Előbb az Oranje-vidékre, később Transvaalba költözött, ahol azután az angolok elleni háboruban fővezérré, majd a szabadság kivívása után a délafrikai köztársaság elnökévé lett. 1893 máj. 12. újra megválasztották 5 évre elnöknek.</w:t>
      </w:r>
    </w:p>
    <w:p>
      <w:pPr>
        <w:pStyle w:val="Normal"/>
        <w:rPr/>
      </w:pPr>
      <w:r>
        <w:rPr/>
        <w:t>4. K. Károly Vilmos, német filologus, született Gross-Nossinban 1796 szept. 29-én, megh. Weinheimben 1874 május 1. Miután az 1813-15-iki szabadsárgharcban részt vett, 1816-20. Halleban tanult, 1820. szubrektor, 1821. konrektor lett Zerbstben és Bernburgban, 1827. pedig gimnáziumi tanárrá nevezték ki Berlinben. Különösen a görög nyelvtudományok művelésében tünt ki. Főműve: Griechische Sprachlehre F. Schulen (Berling 1842-56, 12 köt., 5. kiad. 1873; magyarul: Görög nyelvtan. K. után készítették Finkey I., Soltész F., Somossi J., Sárospatak 1853). Ebből készült: Griechische Sprachlehre für Anfänger; Homerische Frauenlehre. Kiadott magyarázó szöveggel sok görög klasszikust iskolák számára. Történelmi munkát is irt: Geschichte der englischen Revolution unter Karl I. (Berlin 1850). V. ö. Pökel, K. W. Krügers Lebensabriss (Lipcse 1855).</w:t>
      </w:r>
    </w:p>
    <w:p>
      <w:pPr>
        <w:pStyle w:val="Normal"/>
        <w:rPr/>
      </w:pPr>
      <w:r>
        <w:rPr/>
        <w:t>5. K. Pál Vilmos Antal, német jogtudós, szül. Berlinben 1840 márc. 20. Ott tanulta a jogot s ugyanazon egyetemen a római jog magántanára lett már 1863., 1872 nyilvános rendkivüli tanár Marburgban, 1872. nyilvános rendes tanár u. o. és Innsbruckban, 1874. Königsbergben, 1888 óta Bonnban. Számos munkái közül a főbbek: Kritik des Justinianischen Kodex (Berlin 1867); Kritische Versuche im Gebiete des röm. Rechts (u. o. 1870); Geschichte der Quellen u. Litteratur des röm. Rechts (Lipcse 1888). Azután új kiadást rendezett a római jog pandektáiból; Justiniani Institutiones (Berling 1867); Digesta Justiniani (u. o. 1868-70); Codex Justinianus (u. o. 1874); Codicis Theodosiani fragmenta Taurinensia (u. o. 1888).</w:t>
      </w:r>
    </w:p>
    <w:p>
      <w:pPr>
        <w:pStyle w:val="Heading1"/>
        <w:rPr/>
      </w:pPr>
      <w:r>
        <w:rPr/>
        <w:t>Krümmel</w:t>
      </w:r>
    </w:p>
    <w:p>
      <w:pPr>
        <w:pStyle w:val="Normal"/>
        <w:rPr/>
      </w:pPr>
      <w:r>
        <w:rPr/>
        <w:t>Ottó, német földrajzi iró, született Exinben 1854 jul. 8. Kezdetben (1873-74) az orvosi tudományokat tanulta Lipcsében, majd Peschel biztatásaira a földrajzi és természettudományi szakra adta magát s a göttingai egyetemen tanult (1875-76) s ugyanott a földrajz magántanára lett 1878. 1883. a kieli egyetemre neveztetett ki s egyúttal az ottani tengerészeti akadémián is tartott előadásokat. 1889-ben Hensen vezetése alatt részt vett a Plankton-expedicióban. Számos, a folyóiratokban megjelent tanulmányain (a tengerisme és a légtünettan köréből) kivül főbb munkái: Versuch einer vergleichenden Morphologie der Meeresräume (Lipcse 1879); Europäische Staatenkunde, mit Benutzung d. hinterlassenen Manuscripte O. Peschels (u. o. 1880); Der Ozean (u. o. és Prága 1886); Die Bewegungsformen des Meeres (Stuttgart 1887); Reiseergebnisse der Plancton-Expedition (1894) és Geophysikalische Ergebnisse der Plancton-exp. (1894).</w:t>
      </w:r>
    </w:p>
    <w:p>
      <w:pPr>
        <w:pStyle w:val="Heading1"/>
        <w:rPr/>
      </w:pPr>
      <w:r>
        <w:rPr/>
        <w:t>Krynica</w:t>
      </w:r>
    </w:p>
    <w:p>
      <w:pPr>
        <w:pStyle w:val="Normal"/>
        <w:rPr/>
      </w:pPr>
      <w:r>
        <w:rPr/>
        <w:t>falu és látogatott fürdő Új-Sandec galiciai kerületi kapitányságban, a Kárpátok egyik völgyében, vasút mellett, (1890) 2237 lak., 18 szénsav- és vastartalmu ásványvízforrással, nagy fürdőházakkal, természetes szénsavfürdőkkel és egyéb fürdőberendezésekkel. 1893. 4493 volt a fürdővendégek száma. V. ö. Zieleniewski, Statist.-mediz. Darstellung des Kurorts K. (1881).</w:t>
      </w:r>
    </w:p>
    <w:p>
      <w:pPr>
        <w:pStyle w:val="Heading1"/>
        <w:rPr/>
      </w:pPr>
      <w:r>
        <w:rPr/>
        <w:t>Ksatrija</w:t>
      </w:r>
    </w:p>
    <w:p>
      <w:pPr>
        <w:pStyle w:val="Normal"/>
        <w:rPr/>
      </w:pPr>
      <w:r>
        <w:rPr/>
        <w:t>a hadi kaszt, a Ksatrához tartozó egyének neve az indeknél. Ide tartoznak a harcosokon kivül a királyok és fejedelmek. Rangra nézve ez volt a második néposztály v. kaszt a régi Indiában. Jelenleg nincsenek többé a kasztok között K.-k. Az u. n. radsputok, azaz radsaputrák a. m. királyfiak foglalták el helyöket a Kr. u. I. sz. óta. Ezt a nevet azok kapták, kik harcias hajlammal birva, bátorságuk tanujelét adták. Sok család tart még igényt K.-származására, de családfáik nagy része puszta koholmány.</w:t>
      </w:r>
    </w:p>
    <w:p>
      <w:pPr>
        <w:pStyle w:val="Heading1"/>
        <w:rPr/>
      </w:pPr>
      <w:r>
        <w:rPr/>
        <w:t>Ksinna</w:t>
      </w:r>
    </w:p>
    <w:p>
      <w:pPr>
        <w:pStyle w:val="Normal"/>
        <w:rPr/>
      </w:pPr>
      <w:r>
        <w:rPr/>
        <w:t>kisközség Trencsén vármegye báni járásában, (1891) 1018 tót lakossal.</w:t>
      </w:r>
    </w:p>
    <w:p>
      <w:pPr>
        <w:pStyle w:val="Heading1"/>
        <w:rPr/>
      </w:pPr>
      <w:r>
        <w:rPr/>
        <w:t>Ktesias</w:t>
      </w:r>
    </w:p>
    <w:p>
      <w:pPr>
        <w:pStyle w:val="Normal"/>
        <w:rPr/>
      </w:pPr>
      <w:r>
        <w:rPr/>
        <w:t>ókori történetiró, Xenophon kortársa, szül. Knidoszban (Kária), valószinüleg Kr. e. 416. A persa udvarhoz került orvosnak és ilyen minőségben elkisérte Artaxerxes Nmenmont Kyros ellen intézett hadjáratában, a kunaxai csatában (401) kapott sebéből kigyógyította és 399. visszatért hazájába. Mint a király orvosa éa persa viszonyokba mélyen bepillanthatott, tanulmányozta őket és egy terjedelmes munkát (Persica, 23 könyvben) irt, a munkából csak töredékek maradtak. Másik nagy műve (Indica) Indiára vonatkozott. A töredékeket előbb Baehr gyüjtötte össze (Frankfurt 1822), utóbb Müller (Fragmenta Historicorum Graecorum).</w:t>
      </w:r>
    </w:p>
    <w:p>
      <w:pPr>
        <w:pStyle w:val="Heading1"/>
        <w:rPr/>
      </w:pPr>
      <w:r>
        <w:rPr/>
        <w:t>Ktesibios</w:t>
      </w:r>
    </w:p>
    <w:p>
      <w:pPr>
        <w:pStyle w:val="Normal"/>
        <w:rPr/>
      </w:pPr>
      <w:r>
        <w:rPr/>
        <w:t>görög matematikus, szül. Aszkrában Kr. e. 150 körül, II. Ptolemaios Euergetes uralkodása altt (Vitruvius szerint Alexandriában), borbély fia volt. K. tapasztalván, hogy összeszorított leveő, ha a légkörbe szabadul ki, hangot ad, vizorgonákat, viznyomással működő műveket, automatákat és vizórákat (klepszidrákat) szerkesztett. Mindezen műszereknél K. fogaskerekeket alkalmazott. Szivattyuja nem sok eltérést mutat a még most is használatban levőktől Egy ilyen régi koru szivattyut Castrum novum romjai között Civita Vecchiánál találtak. Vitruvius szerint még más ilyforma készüléket is szerkesztett; bizanci Philon pedig a szélpuska feltalálását is neki tulajdonítja.</w:t>
      </w:r>
    </w:p>
    <w:p>
      <w:pPr>
        <w:pStyle w:val="Heading1"/>
        <w:rPr/>
      </w:pPr>
      <w:r>
        <w:rPr/>
        <w:t>Kteszifon</w:t>
      </w:r>
    </w:p>
    <w:p>
      <w:pPr>
        <w:pStyle w:val="Normal"/>
        <w:rPr/>
      </w:pPr>
      <w:r>
        <w:rPr/>
        <w:t>ókori város, melynek görög neve a persa Tajzafun kiforgatásából eredt; a Tigris folyó balpartján feküdt, szemtől-szembe Seleuciával; ksőbbi időben Assziriának legjelentősebb városa és a pártus királyok régi székes fővárosa volt. A római korban erős vár, mely a pártusháboruk idején ismételten (Trajanus, Septimius Severus és Probus alatt) a rómaiak kezébe került. Romjai El Madein mellett.</w:t>
      </w:r>
    </w:p>
    <w:p>
      <w:pPr>
        <w:pStyle w:val="Heading1"/>
        <w:rPr/>
      </w:pPr>
      <w:r>
        <w:rPr/>
        <w:t>Kth.</w:t>
      </w:r>
    </w:p>
    <w:p>
      <w:pPr>
        <w:pStyle w:val="Normal"/>
        <w:rPr/>
      </w:pPr>
      <w:r>
        <w:rPr/>
        <w:t>latin növénynevek után Kunth K. Zs. (l. o.) nevének rövidítése.</w:t>
      </w:r>
    </w:p>
    <w:p>
      <w:pPr>
        <w:pStyle w:val="Heading1"/>
        <w:rPr/>
      </w:pPr>
      <w:r>
        <w:rPr/>
        <w:t>Ktonios</w:t>
      </w:r>
    </w:p>
    <w:p>
      <w:pPr>
        <w:pStyle w:val="Normal"/>
        <w:rPr/>
      </w:pPr>
      <w:r>
        <w:rPr/>
        <w:t>(gör.) a. m. földi, földalatti, a földalatti istenek mellékneve, akik egyrészt a vetések termékenységét idézik elő, másrészt pedig a meghaltakat maguk köré gyüjtik. A K. melléknevet különösen Demeter, Persephone, Pluton, a delfii Dionysos és Hermes viselik.</w:t>
      </w:r>
    </w:p>
    <w:p>
      <w:pPr>
        <w:pStyle w:val="Heading1"/>
        <w:rPr/>
      </w:pPr>
      <w:r>
        <w:rPr/>
        <w:t>K. u.</w:t>
      </w:r>
    </w:p>
    <w:p>
      <w:pPr>
        <w:pStyle w:val="Normal"/>
        <w:rPr/>
      </w:pPr>
      <w:r>
        <w:rPr/>
        <w:t>l. K. e.</w:t>
      </w:r>
    </w:p>
    <w:p>
      <w:pPr>
        <w:pStyle w:val="Heading1"/>
        <w:rPr/>
      </w:pPr>
      <w:r>
        <w:rPr/>
        <w:t>Kua</w:t>
      </w:r>
    </w:p>
    <w:p>
      <w:pPr>
        <w:pStyle w:val="Normal"/>
        <w:rPr/>
      </w:pPr>
      <w:r>
        <w:rPr/>
        <w:t>három viziarányos vonal, a khinai agyagedények jelképes díszítménye. A</w:t>
      </w:r>
      <w:r>
        <w:rPr>
          <w:rStyle w:val="Szvegbra"/>
        </w:rPr>
        <w:t xml:space="preserve"> [ÁBRA] </w:t>
      </w:r>
      <w:r>
        <w:rPr/>
        <w:t>jelképe Yannak, azaz a férfiasnak, a tökéletesnek, a kereknek;</w:t>
      </w:r>
      <w:r>
        <w:rPr>
          <w:rStyle w:val="Szvegbra"/>
        </w:rPr>
        <w:t xml:space="preserve"> [ÁBRA] </w:t>
      </w:r>
      <w:r>
        <w:rPr/>
        <w:t xml:space="preserve">jelképe Ynnek, a nőinek, a gyarlónak a szögletesnek. Az egyikből a másikra az átmenetet képezi e nyolc tagból álló lánc: </w:t>
      </w:r>
      <w:r>
        <w:rPr>
          <w:rStyle w:val="Szvegbra"/>
        </w:rPr>
        <w:t>[ÁBRA]</w:t>
      </w:r>
    </w:p>
    <w:p>
      <w:pPr>
        <w:pStyle w:val="Normal"/>
        <w:rPr/>
      </w:pPr>
      <w:r>
        <w:rPr/>
        <w:t>A K. egyszersmind alapja a khinai irásnak. Lehetséges, hogy a khinai edényeken előforduló és a görög meander-szalaghoz hasonló díszítmény szintén a K.-ból származik.</w:t>
      </w:r>
    </w:p>
    <w:p>
      <w:pPr>
        <w:pStyle w:val="Heading1"/>
        <w:rPr/>
      </w:pPr>
      <w:r>
        <w:rPr/>
        <w:t>Kuando</w:t>
      </w:r>
    </w:p>
    <w:p>
      <w:pPr>
        <w:pStyle w:val="Normal"/>
        <w:rPr/>
      </w:pPr>
      <w:r>
        <w:rPr/>
        <w:t>(alsó részében Csobe), folyó D.-Afrikában, Angola portugál gyarmatban, a Lucsasze nevü vidéken 1362 méter magasban ered, Linyanti környékén az ugynevezett Csobe-mocsarakká szélesedik és Mpaleránál a felső Zambézibe torkollik.</w:t>
      </w:r>
    </w:p>
    <w:p>
      <w:pPr>
        <w:pStyle w:val="Heading1"/>
        <w:rPr/>
      </w:pPr>
      <w:r>
        <w:rPr/>
        <w:t>Kuandu</w:t>
      </w:r>
    </w:p>
    <w:p>
      <w:pPr>
        <w:pStyle w:val="Normal"/>
        <w:rPr/>
      </w:pPr>
      <w:r>
        <w:rPr/>
        <w:t>(állat), l. Cercolabes.</w:t>
      </w:r>
    </w:p>
    <w:p>
      <w:pPr>
        <w:pStyle w:val="Heading1"/>
        <w:rPr/>
      </w:pPr>
      <w:r>
        <w:rPr/>
        <w:t>Kuang-cso-fu</w:t>
      </w:r>
    </w:p>
    <w:p>
      <w:pPr>
        <w:pStyle w:val="Normal"/>
        <w:rPr/>
      </w:pPr>
      <w:r>
        <w:rPr/>
        <w:t>l Kanton.</w:t>
      </w:r>
    </w:p>
    <w:p>
      <w:pPr>
        <w:pStyle w:val="Heading1"/>
        <w:rPr/>
      </w:pPr>
      <w:r>
        <w:rPr/>
        <w:t>Kuango</w:t>
      </w:r>
    </w:p>
    <w:p>
      <w:pPr>
        <w:pStyle w:val="Normal"/>
        <w:rPr/>
      </w:pPr>
      <w:r>
        <w:rPr/>
        <w:t>(Kwango) a. m. Zaire (l. o.).</w:t>
      </w:r>
    </w:p>
    <w:p>
      <w:pPr>
        <w:pStyle w:val="Heading1"/>
        <w:rPr/>
      </w:pPr>
      <w:r>
        <w:rPr/>
        <w:t>Kuang-szi</w:t>
      </w:r>
    </w:p>
    <w:p>
      <w:pPr>
        <w:pStyle w:val="Normal"/>
        <w:rPr/>
      </w:pPr>
      <w:r>
        <w:rPr/>
        <w:t>khinai tartomány Tong-king, Kuang-tung, Jün-nan, Kuei-csu, Hu-nan között 201 680 km</w:t>
      </w:r>
      <w:r>
        <w:rPr>
          <w:vertAlign w:val="superscript"/>
        </w:rPr>
        <w:t>2</w:t>
      </w:r>
      <w:r>
        <w:rPr/>
        <w:t xml:space="preserve"> területtel, (1879) 5 151 327 lakossal. Hegyei DNy-ÉK-i irányt követnek, melyeket a hajózható folyók szűk csatornákban metszenek. Főfolyója a Hszi-kiang, amelyen messze föl Jün-nanba és Tonking határáig járnak a hajók; É-i mellékfolyóinak ketteje, a Lung-kiang és Kuei-kiang csatornával vannak összekötve. K. termékei közül a kámforfa és Cinnamomum aromaticum érdemelnek említést. Aranyban, ezüstben és kénesőben bővelkednek a hegyek. Lakói a hegyekben máig is megőrizték a függetlenségöket és mint rablók gyakran be-betörnek Tonkingba. E független népek a miao-ce és laosz népek. A főváros Kuéi-lin-fu, az ugyanily nevü folyó mellett fekszik, másik jelentékeny helyisége Vucsou-fu. K. egyike Khina legkésőbben meghódított tartományainak.</w:t>
      </w:r>
    </w:p>
    <w:p>
      <w:pPr>
        <w:pStyle w:val="Heading1"/>
        <w:rPr/>
      </w:pPr>
      <w:r>
        <w:rPr/>
        <w:t>Kuang-tung</w:t>
      </w:r>
    </w:p>
    <w:p>
      <w:pPr>
        <w:pStyle w:val="Normal"/>
        <w:rPr/>
      </w:pPr>
      <w:r>
        <w:rPr/>
        <w:t>khinai tartomány a D.-Khinai-tenger, Fu-kian, Kiang-szi, Ho-nan és Kuang-szi között, 233 728 km</w:t>
      </w:r>
      <w:r>
        <w:rPr>
          <w:vertAlign w:val="superscript"/>
        </w:rPr>
        <w:t>2</w:t>
      </w:r>
      <w:r>
        <w:rPr/>
        <w:t xml:space="preserve"> területtel, (Hainant is beleszámítva) 29 706 139 lak. Tengerpartjának hossza mintegy 1000 km. Nagyobb szigetei: Nanau-tar, Lamma, Lantao és Hai-nan (l. o.). Az apró öblök még mos it kalózok rejtekhelyei. A tengerpart gránit és porfirból áll. A Nan-san különböző néven nevezett ágai, melyek Ny-DNy-K-ÉK-i irányt követnek, gránitból, a devon- és karbonszisztémák rétegeiből állanak. Sau-csou-fu környékén vannak a legvastagabb szénrétegek. A hegyeken a Mej-ling hágó visz át Kiang-hszi tartományba. A folyók, amelyeken élénk a hajózás: a Pe-kiang, amelyet a Cse-ling hágón át csatorna köt össze Hu-nan vizeivel, a Hszi-kiang, amely az előbbit fölveszi és deltájban a Tung-kianggal egyesül, végre a Han-Kiang. Éghajlatát trópusi nyár és mérsékelt tél jellemzi: nyáron bőven vannak esők. Teát különösen a Pei-kiang és Tung-kiang mentén, cinnamomumot Lo-ting, dohányt Nan-hsziung kerületben meg Makaótól nyugatra termesztenek. A cukornádat mindenfelé találni. Nagyon gazdag a tartomány déli gyümölcsökben. K. összesen 15 kerületre van fölosztva. Fővárosa Kanton; az európai kereskedelem előtt nyitva van még Sa-tou.</w:t>
      </w:r>
    </w:p>
    <w:p>
      <w:pPr>
        <w:pStyle w:val="Heading1"/>
        <w:rPr/>
      </w:pPr>
      <w:r>
        <w:rPr/>
        <w:t>Kuarafa</w:t>
      </w:r>
    </w:p>
    <w:p>
      <w:pPr>
        <w:pStyle w:val="Normal"/>
        <w:rPr/>
      </w:pPr>
      <w:r>
        <w:rPr/>
        <w:t>(növ.) a. m. Erythrina corallodendron, l. Karat és Korállfa.</w:t>
      </w:r>
    </w:p>
    <w:p>
      <w:pPr>
        <w:pStyle w:val="Heading1"/>
        <w:rPr/>
      </w:pPr>
      <w:r>
        <w:rPr/>
        <w:t>Kuba</w:t>
      </w:r>
    </w:p>
    <w:p>
      <w:pPr>
        <w:pStyle w:val="Normal"/>
        <w:rPr/>
      </w:pPr>
      <w:r>
        <w:rPr/>
        <w:t>1. a Nagy-Antillák legnagyobb, legnépesebb szigete és a spanyoloknak Puerto-Ricón és Los Viequesen kivül az egyedüli gyarmata az É. sz. 19°48'30'' (La Cruz-fok) és 23°13' (Hicacos-fok), a Ny. h. 76°32' (Maysi-fok) és 87°19' (San Antonio-fok) között, a Yukatan-félszigettől 200, Floridától 230 és Haititól 90 km.-nyire. Legnagyobb hossza 1300, szélessége 40-100, partvonalainak hossza pedig 3750 km. Területe 112 191, beleszámítva a hozzátartozó kisebb szigeteket (Isla de Pinos, Los Colorados, a Romano-szigetek, a Jardines del Rey y de la Reina, a Laberinto de doce Leguas) is, 118 833 km</w:t>
      </w:r>
      <w:r>
        <w:rPr>
          <w:vertAlign w:val="superscript"/>
        </w:rPr>
        <w:t>2</w:t>
      </w:r>
      <w:r>
        <w:rPr/>
        <w:t>. Parjtai nagyobbára laposak és legtöbbnyire mocsarasak; ezen kivol sük helyen azért is nehezen hozzáférhetők, mivel homok- és korállzátonyok fogják körül. A legnagyobb öblei az É-i partokon a Nipei és Nuevitasi, a D-i parton pedig a Guantanamói, Cienfuegosi és Broai. Magasabb hegyláncok: a Sierra Camarioca, a Lomas de San Juan (600 m.), Sierra de Carcamesas. Ezt a Sta Cruzi- és Maisii-fokok közt Sierra Maestrának hivják; benne vannak a sziget legmagasabb hegycsúcsai a Pico de Tarquino (2560 m.) és a Pico Ojo del Toro (1582 m.). A folyók rajta elég számosak. A legnagyobb a 200 km. hosszu és a Buena Esperanza nevü öbölbe torkolló Cauto, továbbá a Saza, a két Sagua és a Hatiguanico.</w:t>
      </w:r>
    </w:p>
    <w:p>
      <w:pPr>
        <w:pStyle w:val="Heading2"/>
        <w:ind w:left="284" w:hanging="0"/>
        <w:rPr/>
      </w:pPr>
      <w:r>
        <w:rPr/>
        <w:t>Éghajlat és termékek.</w:t>
      </w:r>
    </w:p>
    <w:p>
      <w:pPr>
        <w:pStyle w:val="Normal"/>
        <w:rPr/>
      </w:pPr>
      <w:r>
        <w:rPr/>
        <w:t>A forró égöv szélén fekvő szigetnek igen kedvező az éghajlata. Az évi középhőmérséklet Habanában 25,3°, a januáriusé 22,2°, a juliusé 28°. Az évi esőmennysiég 1175 mm., az esős évszak májustól októberig tart; esőben a leggazdagabb hónapok junius, szeptember és október. A partokon gyakran dühöng a sárgaláz; belseje azonban egészséges. Flórája és faunája olyan mint Ny.-Indiáé; mindamellett bizonyos állatfajok (1 rovarerő, több rágcsáló 40 madár stb.) csak Kubán fordulnak elő, de a többi szigeten nem. Aranyat azelőtt az alluvialis területen találtak, de már 200 év óta nem bányásszák, éppen igy ezüstérceket is alig, ellenben vas- és rézérceket (előbbit 138, utóbbit 53 bányában) különösen a D-i részeken sokat találnak, kőszenet kevsébbé; vannak azonkivül rajta hatalmas gipszrétegek, márvány és szép jáspis. Legjelentékenyebb ásványvizforrása a Habanától Dny-ra levő San Dieog. Kuba felületének csak mintegy 10%-a áll megművelés alatt, 4%-át erdők takarják; egyes részeit még most is alig ismerik. Az összes földbirtokok száma (1892) 90 960, 220 millió peso értékkel és 17 millió évi jövedelemmel, a legértékesebbek Kuba Ny-i részében vannak. A legfőbb termékek: a cukor, a dohány és kávé. A cukorültetvények (több mint 1000) főképen a Vuelta Arribában, a sziget É-i részében vannak; az évi cukortermelés volt (1887) 6 464 578 t., (1890) 675 233 és (1891) 823 096 t., a hajókon elszállított cukormennyiség (1893) 742 108 t. A legjobb dohányt mintegy 4500 ültetvényen a Vuelta Abajóban, a sziget D-i részén 110-120 km. hosszu és 30 km. széles vidéken termesztik. Az exportált dohánymennyiség (1892) 205 000, (1892) 240 000 csomag, ehhez járul (1891) 196 644 000, (1892) 166 712 000 darab szivar. A kávéültetvények (192) főképen a K-i részen vannak; a kávétermelés azonban a braziliai és jávai verseny következtében tetemesen aláhanyatlott és jelenleg már mint kiviteli cikk alig szerepel. Egyéb jelentékenyebb termékek még pamut, amelyet különösen 1862 óta a keleti részeken termelnek. Az állattenyésztés a legvirágzóbb Bayamo és Holguin vidékén. A kivitel 1892. volt 89 652 514 peso, amelyekből 84 964 685 peso esett a növényi, 871 625 peso az állati termékekre és 3 485 924 az ásványország termékeire; a bvitel kitett 56 265 315 pesót; ebből esett Spanyolországra 18 553 307 peso, az Egyesült-Államokra 16 245 880, Nagy-Britanniára 1 3051 384, Franciaországra 2 250 901, Belgiumra 1 000 000 és Németországra 669 000 peso. A bevitel főcikkei: rizs, liszt és mindenféle iparcikkek. A hajóforgalom: beérkezett 1104 hajó (1 289 444 t.) Habanába és 371 (431 500 t.) Santiago de Cubába.</w:t>
      </w:r>
    </w:p>
    <w:p>
      <w:pPr>
        <w:pStyle w:val="Heading2"/>
        <w:ind w:left="284" w:hanging="0"/>
        <w:rPr/>
      </w:pPr>
      <w:r>
        <w:rPr/>
        <w:t>Lakosság, kormány és közlekedés.</w:t>
      </w:r>
    </w:p>
    <w:p>
      <w:pPr>
        <w:pStyle w:val="Normal"/>
        <w:rPr/>
      </w:pPr>
      <w:r>
        <w:rPr/>
        <w:t>A lakosság nagyon aránytalanul van megosztva. Az 1877-iki népszámlálás szerint volt: 977 992 spanyol, 10 632 egyéb fehér bűrü, 43 811 khinai és 489 249 néger. 1887. a lakosság számát 1 631 687-re becsülték. A rabszolgaságot csak 1886. törülték el végleg. Az adminisztráció céljából 6 a fővárosokról envezetett tartományra oszlik, ezek a Habana, Matanzas, Pinal del Rio, Puerto Principe, Sta Clara és Santiago de Cuba. A végrehajtó hatalmat a Habanában lakó főkormányzó gyakorolja. Az évi bevétel (1893-94) 24 440 759 peso, amiből 11 375 000 a vámokra esik; az évi kiadás 25 984 239 peso, amiból 5 908 084 esik a hadügyi kiadásokra és 12 574 485 az államadósságra. 1880 óta az általános iskolakötelezettség is fennáll. A haderő béke idejében 20 414 főből ál; a hadi hajók száma: 3 cirkáló és 14 ágyunaszád. A vasúti hálózat 1600 km. hosszu; az első vasúti vonalat 1837. nyitották meg. D-en a vasút Cienfuegosból Sta Claraba, K-en Puerto Principeből Nuevitasba visz; azonkivül vasúttal van összekötve Cardenas, Concha, Aguada stb. A telegráfvonalak hossza 3548 km. 167 hivatallal.</w:t>
      </w:r>
    </w:p>
    <w:p>
      <w:pPr>
        <w:pStyle w:val="Heading2"/>
        <w:ind w:left="284" w:hanging="0"/>
        <w:rPr/>
      </w:pPr>
      <w:r>
        <w:rPr/>
        <w:t>Története.</w:t>
      </w:r>
    </w:p>
    <w:p>
      <w:pPr>
        <w:pStyle w:val="Normal"/>
        <w:rPr/>
      </w:pPr>
      <w:r>
        <w:rPr/>
        <w:t>Kubát Kolumbus fedezte föl 1492 okt. 28. Diego Velasquez 1511. elfoglalta Kubát és néhány év alatt több várost alapított rajta; alatta a sziget nagy virágzásnak indult. Halála után (1524) a sziget folyton jobban fejlődött, de midőn Hernando Soto (1539-60) kiirtatta a benszülött indusokat, Kuba nagyon alásüllyedt; csakis Habana kikötő szerencsés fekvése mentette meg a gyarmatot az Antillák sorsától és tartotta fenn a kereskedést. Lassankint Habana lett a sziget fővárosa és 1633 óta a kormányzó székhelye. Midőn a spanyol kormány (1717) a dohány-egyedáruságot behozta, Kuba fellázadt; a zendülés elnyomatván, a csempészetet oly nagy mértékben kezdték űzni, hogy Spanyolország az egyedáruságról néhány cadizi kereskedő javára lemondott. A gyarmatháborukban Anglia (1762) elfoglalta Habanát, melyet szabad kikötőnek nyilvánitott; a spanyolok ugyan a párisi békében (1763) visszakapták Kubát, de a már egyszer behozott szabad kereskedelmet nem birták megszüntetni. Ez vetette meg Kuba felvirágzásának alapját és Habana nemsokára a rabszolgakereskedés központja lett. Ezen időtájban kezdődtek meg a véres rabszolgalázadások, melyek az óta napirenden voltak Kubában. Mióta Spanyolország szárazföldi gyarmatait elvesztette, mindent elkövetett, hogy Kubát megtarthassa, nemcsak azért, mert e termékeny és gazdag sziget nagy jövedelmet hajtott, hanem azért is, mert a nyugatindiai kereskedelem kulcsa volt. De a szigetlakók függetlenségi hajlamain kivül, 1840. a kreolok közt hatalmas párt képződött, mely Kubát az Egyesült-Államokhoz akarta csatolni és mialatt Washingtonban (1845) a kongresszus a sziget megvétele fölött tanácskozott, Kubában szabad csapatok alakultak és a közép-amerikai köztársaságok is mozgalmat indítottak a gyarmat függetlenítésére; 1849. csak az Egyesült-Államok tiltakozása és a segély megtagadása akadályozta meg a forradalmat, melynek vezérét (Narciso Lopez), midőn az 1851. mégis kitört, elfogták és Habanában lefejezték.</w:t>
      </w:r>
    </w:p>
    <w:p>
      <w:pPr>
        <w:pStyle w:val="Normal"/>
        <w:rPr/>
      </w:pPr>
      <w:r>
        <w:rPr/>
        <w:t>1854. az Egyesült-Államok európai meghatalmazottjai proklamálták Ostendében, hogy miután Spanyolország a Kubáért felajánlott 120 millió dollár vételárat visszautasította, az Uniónak joga és kötelessége a közveszélyes és villongó szigetet elfoglalni. De az észak-amerikai polgárháboru meghiusította ezen szándékot. Ezen közben az elégületlenség Kuba szigetén napról-napra nőtt; a lakosság kikelt az adó ürügye alatt folytatott törvényes zsarolások (alcabala és alcabalilla), s a szabad kereskedelmet megbénítő nagy vámok ellen. Spanyolország ugyan összehivott egy juntát (1866), de ez semmit sem tett, s feolszlása után a reformpártot valósággal üldözni kezdték. Végre 1868. kitört a forradalom, melynek élén Carlos Manuel Cespedes (okt. 10.) kinyilvánította Kuba függetlenségét; a felkelők vezére Queseda tábornok volt, ki alig 26 000 emberrel elkeseredett guerilla-harcot folytatott Dulce tábornok seregével, s éveken át sakkban tartotta a 110 000 főre rúgó spanyol sereget; nemsokára felkelt a Villa kerület is, melynek élén Ruloff, lengyel tábornok állt, kit a spanyolok egyszer sem voltak képesek legyőzni. A háboru kezdett végzetessé válni a spanyolokra nézve, kiknek sorait a sárgaláz is tizedelte, mig a felkelők az Egyesült-Államokból is kaptak segítséget. Ugyanekkor Spanyolországot a karlista forradalmak is göngítették, s csakis ennek elnyomás aután (1876) sikerült Martinez Campos tábornoknak és utódjának, Jovellar fővezérnek (1878) a zendülést tiz évi küzdelem után elfojtani. Minthogy a kormány az 1878. felkelés leverése után a megigért reformokat nem léptette életbe és a rendőri önkényt meg a tömérdek közigazgatási sérelmet és visszaélést sem szüntette meg: a szeparatisztikus elemek (mulattok, kreolok, négerek, sőt spanyolok is) 1895 febr. újra fegyvert fogtak és Beire vidékén megkezdték a szabadságharcot. Vezéreik az óriástermetü Guillerman (néger), Gomez Miksa, Marti és egy Maceo nevü mulatt. Miután a spanyol csapatok több vereséget szenvedtek, a kormány márc. 8. póthitelt kért a képviselőháztól, mely Rivera tábornokot nevezte ki Kuba főkapitányává, a hadi expedició élére pedig a népszerü Martinez Campos tábornokot állította, ki jelenleg körülbelül 67 000 katonával rendelkezik. Ennek dacára a felkelők sikerrel folytatják a guerilla-harcot és több ízben megverték a kormánycsapatokat, sőt (jul.) majdnem Martinez Campost magát is elfogták. Jun. 8. a kormány új póthitelt kért a kamarától és újabb csapatokat küldött a szigetre. A felkelés eredménye az észak-amerikai Egyesült-Államok magatartásától fog függni, melynek lakói a gyönyörű és termékeny sziget annektálását követelik; a kormány azonban egyelőre még semleges politikát követ.</w:t>
      </w:r>
    </w:p>
    <w:p>
      <w:pPr>
        <w:pStyle w:val="Normal"/>
        <w:rPr/>
      </w:pPr>
      <w:r>
        <w:rPr/>
        <w:t>2. K., azugyanily nevü járás székhelye Baku transz-kaukáziai orosz kormányzóságban a Kubinka (Kudjal-csai) jobbpartján, (1891) 13 917 lak., selyem- és szőnyegszövéssel. K. járás egykoron önálló khánság volt, amely eleinte Persiához tartozott, 1799. a derbendi khánsággal egyesítetett és 1806. Oroszországhoz került.</w:t>
      </w:r>
    </w:p>
    <w:p>
      <w:pPr>
        <w:pStyle w:val="Heading1"/>
        <w:rPr/>
      </w:pPr>
      <w:r>
        <w:rPr/>
        <w:t>Kubach</w:t>
      </w:r>
    </w:p>
    <w:p>
      <w:pPr>
        <w:pStyle w:val="Normal"/>
        <w:rPr/>
      </w:pPr>
      <w:r>
        <w:rPr/>
        <w:t>kisközség Szepes váromegye szepesszombati j.-ban, (1891) 1591 tót lakossal, postahivatallal és postatakarékpénztárral.</w:t>
      </w:r>
    </w:p>
    <w:p>
      <w:pPr>
        <w:pStyle w:val="Heading1"/>
        <w:rPr/>
      </w:pPr>
      <w:r>
        <w:rPr/>
        <w:t>Kubjai grenadillfa</w:t>
      </w:r>
    </w:p>
    <w:p>
      <w:pPr>
        <w:pStyle w:val="Normal"/>
        <w:rPr/>
      </w:pPr>
      <w:r>
        <w:rPr/>
        <w:t>v. kókuszfa (növ.), l. Grenadillfa.</w:t>
      </w:r>
    </w:p>
    <w:p>
      <w:pPr>
        <w:pStyle w:val="Heading1"/>
        <w:rPr/>
      </w:pPr>
      <w:r>
        <w:rPr/>
        <w:t>Kubai kender</w:t>
      </w:r>
    </w:p>
    <w:p>
      <w:pPr>
        <w:pStyle w:val="Normal"/>
        <w:rPr/>
      </w:pPr>
      <w:r>
        <w:rPr/>
        <w:t>(növ.), l. Fourcroya.</w:t>
      </w:r>
    </w:p>
    <w:p>
      <w:pPr>
        <w:pStyle w:val="Heading1"/>
        <w:rPr/>
      </w:pPr>
      <w:r>
        <w:rPr/>
        <w:t>Kuban</w:t>
      </w:r>
    </w:p>
    <w:p>
      <w:pPr>
        <w:pStyle w:val="Normal"/>
        <w:rPr/>
      </w:pPr>
      <w:r>
        <w:rPr/>
        <w:t>(az antik Hypanis vagy Vardanes), a cserkeszeknél Psic-cse, folyó Oroszország D-i részében; az Elbruz glecserein (5660 méter) több patakból ered s eleinte É-nak folyik, a Batalpasinszki-szoros áttörése után a síkságra ér, fölveszi a Nagy-Zelencsukot és ÉNy-i, későbben Ny-i irányt vesz föl. Jekaterinodar alatt kég ágra oszlik; az egyik Protoka néven Acsujevnél az Azovi-tengerbe torkollik; a másik megtartja a K. nevet; ez is két ágra oszlik. Ezek egyike az Azovi-tenger Temriuk nevü öblébe, a másik, a Kara-K. pedig a Fekete-tenger Kizil-tas öblébe folyik. Egész hossza 810 km., vizterülete pedig 55 567 km</w:t>
      </w:r>
      <w:r>
        <w:rPr>
          <w:vertAlign w:val="superscript"/>
        </w:rPr>
        <w:t>2</w:t>
      </w:r>
      <w:r>
        <w:rPr/>
        <w:t>. Mellékfolyói: a Teberda, a Kis- és Nagy-Zelencsuk, a Laba, Bjelaja, Psiscs, Dsumart-kol, Mara, Szupsz és Adagum. Gőzhatój egészen a Laba torkolatáig, 118 km.-nyire mennek föl rajta.</w:t>
      </w:r>
    </w:p>
    <w:p>
      <w:pPr>
        <w:pStyle w:val="Heading1"/>
        <w:rPr/>
      </w:pPr>
      <w:r>
        <w:rPr/>
        <w:t>Kubango</w:t>
      </w:r>
    </w:p>
    <w:p>
      <w:pPr>
        <w:pStyle w:val="Normal"/>
        <w:rPr/>
      </w:pPr>
      <w:r>
        <w:rPr/>
        <w:t>folyó l. Okavango.</w:t>
      </w:r>
    </w:p>
    <w:p>
      <w:pPr>
        <w:pStyle w:val="Heading1"/>
        <w:rPr/>
      </w:pPr>
      <w:r>
        <w:rPr/>
        <w:t>Kuban-terület</w:t>
      </w:r>
    </w:p>
    <w:p>
      <w:pPr>
        <w:pStyle w:val="Normal"/>
        <w:rPr/>
      </w:pPr>
      <w:r>
        <w:rPr/>
        <w:t>(Kubanjszkaja oblasztj), orosz Cisz-Kaukázia egyik tartománya, a doni kozákok területe, Sztavropol, a Terek-vidék, Kutaisz, a Fekete- és Azovi-tenger közt 94 376 km</w:t>
      </w:r>
      <w:r>
        <w:rPr>
          <w:vertAlign w:val="superscript"/>
        </w:rPr>
        <w:t>2</w:t>
      </w:r>
      <w:r>
        <w:rPr/>
        <w:t xml:space="preserve"> területtel, amelyből 1948 km</w:t>
      </w:r>
      <w:r>
        <w:rPr>
          <w:vertAlign w:val="superscript"/>
        </w:rPr>
        <w:t>2</w:t>
      </w:r>
      <w:r>
        <w:rPr/>
        <w:t xml:space="preserve"> a tavakra esik, (1893) 1 567 498 (1 km</w:t>
      </w:r>
      <w:r>
        <w:rPr>
          <w:vertAlign w:val="superscript"/>
        </w:rPr>
        <w:t>2</w:t>
      </w:r>
      <w:r>
        <w:rPr/>
        <w:t>-re 16,6) lak. A Kuban balparti része hegyes és erdős, a jobbparti része ellenben halmos és steppei jellegü. Ny-i határán emelkedik a Kaukázus főlánca, K-en pedig a Sogales-lánc emelkedik. Folyói a Kuban és mellékvizei. Földje, különösen a Taman-félszigeten és a Kuban mentén igen termékeny. A főtermék a gabona; termesztenek azonkivül dohányt (mintegy 5000 ha.-on) és szőllőt (500 ha.-on). A steppés vidéken az állat-, főképen a merino-tenyésztés (2</w:t>
      </w:r>
      <w:r>
        <w:rPr>
          <w:vertAlign w:val="superscript"/>
        </w:rPr>
        <w:t>1</w:t>
      </w:r>
      <w:r>
        <w:rPr/>
        <w:t>/</w:t>
      </w:r>
      <w:r>
        <w:rPr>
          <w:vertAlign w:val="subscript"/>
        </w:rPr>
        <w:t>2</w:t>
      </w:r>
      <w:r>
        <w:rPr/>
        <w:t xml:space="preserve"> millió drb) virágzó. A méhtenyésztés is jelentékeny és évenkint mintegy 400 000 kg. mézet és 40 000 kg. viaszkot szolgáltat. A hegyekkel takart részeken az erdők nagy területeket (1,7 millió ha.) foglalnak el, amelyekben különösen szép fa a kaukázusi fenyő (Pinus Nordmanniana). A lakosok részint ortodox oroszok (1 423 805), részint nem ortodox keresztények (26 903), raszkolnikok (17 412), mohammedánusok (93 794), izraeliták (5107) és pogányok (215). A kereskedelem emelésére 586 km. hosszu vasúti hálózat szolgál; ennek főcikkei: a gabona, fa, gyapju, hal és só. Az iskolák száma 311. A terület 7 járásra oszlik; ezek: Jekaterinodar, Batalpasinszk, Jejszk, a kaukázusi, Laba, Maikop és Ternrjuk. Főváros Jekaterinodar.</w:t>
      </w:r>
    </w:p>
    <w:p>
      <w:pPr>
        <w:pStyle w:val="Heading1"/>
        <w:rPr/>
      </w:pPr>
      <w:r>
        <w:rPr/>
        <w:t>Kubany</w:t>
      </w:r>
    </w:p>
    <w:p>
      <w:pPr>
        <w:pStyle w:val="Normal"/>
        <w:rPr/>
      </w:pPr>
      <w:r>
        <w:rPr/>
        <w:t>(Boubin), 1358 méter magas hegykúp a Cseherdőben, 8 km.-nyire DK-felé Winterbergtől, Csehországban. Róla az egész hegységre a legszebb kilátás van.</w:t>
      </w:r>
    </w:p>
    <w:p>
      <w:pPr>
        <w:pStyle w:val="Heading1"/>
        <w:rPr/>
      </w:pPr>
      <w:r>
        <w:rPr/>
        <w:t>Kubányi</w:t>
      </w:r>
    </w:p>
    <w:p>
      <w:pPr>
        <w:pStyle w:val="Normal"/>
        <w:rPr/>
      </w:pPr>
      <w:r>
        <w:rPr/>
        <w:t>Lajos, festő, szül. Alsó-Esztergályon (Nógrád) 1855 máj. 5. Iskoláit Pozsonyban és Selmecen végezte. 1873. a gyógyszerészi pályára lépett s 1880. oklevelet is szerzett. De csakhamar ezután az a vágy támadt benne, hogy a művészeti pályára lépjen. Kisebb képeit birálat végett Keleti Gusztávnak küldte, ki azokban tehetséget fedezett föl, és K.-t arra bátorította, hogy tanulni Münchenben menjen. K. megfogadta a tanácsot s csakhamar olyan haladást tett, hogy apróbb műveit mindig örömest megvették a müncheni műárusok. Bajorországból visszatérve, szülőhelyén telepedett meg, hol minden idejét a festészetnek szenteli. K. legnagyobb előszeretettel lovakat fest s a Képzőművészeti Társulatnak és a Nemzeti Szalonnak nincs olyan kiállítása, melyen egy v. több művel ne szerepelne.</w:t>
      </w:r>
    </w:p>
    <w:p>
      <w:pPr>
        <w:pStyle w:val="Heading1"/>
        <w:rPr/>
      </w:pPr>
      <w:r>
        <w:rPr/>
        <w:t>Kuba-Sztaraia</w:t>
      </w:r>
    </w:p>
    <w:p>
      <w:pPr>
        <w:pStyle w:val="Normal"/>
        <w:rPr/>
      </w:pPr>
      <w:r>
        <w:rPr/>
        <w:t>az ugyanily nevü járás székhelye Baku transz-kaukáziai orosz kormányzóságban, a Kudjal-csak (Kubinka) mellett, 38 km.-nyire a Kaspi-tengertől, (1891) 13 917 lak., selyem- és gyapjuszövőszékekkel, bőrcserzéssel. A járás (7169 km</w:t>
      </w:r>
      <w:r>
        <w:rPr>
          <w:vertAlign w:val="superscript"/>
        </w:rPr>
        <w:t>2</w:t>
      </w:r>
      <w:r>
        <w:rPr/>
        <w:t>, 198 879 leszgi, persa és török lak.) egykoron önálló khánság volt.</w:t>
      </w:r>
    </w:p>
    <w:p>
      <w:pPr>
        <w:pStyle w:val="Heading1"/>
        <w:rPr/>
      </w:pPr>
      <w:r>
        <w:rPr/>
        <w:t>Kubatura</w:t>
      </w:r>
    </w:p>
    <w:p>
      <w:pPr>
        <w:pStyle w:val="Normal"/>
        <w:rPr/>
      </w:pPr>
      <w:r>
        <w:rPr/>
        <w:t>(új-lat.), a testek térfogatának kiszámítása.</w:t>
      </w:r>
    </w:p>
    <w:p>
      <w:pPr>
        <w:pStyle w:val="Heading1"/>
        <w:rPr/>
      </w:pPr>
      <w:r>
        <w:rPr/>
        <w:t>Kubba</w:t>
      </w:r>
    </w:p>
    <w:p>
      <w:pPr>
        <w:pStyle w:val="Normal"/>
        <w:rPr/>
      </w:pPr>
      <w:r>
        <w:rPr/>
        <w:t>Kubbe (arab) a. m. kupola; különösen a mohammedán szentek sírjai fölé emelt épület, melyet turba-nak (törökösen: türbe) is szoktak nevezni. Egyéb szentélyekre is alkalmazzák a K. nevet; különösen Jeruzsálemben Kubbat alszakhra (a szikla kupolája) az Omar mecsetjének nevezett templom, mely a világ alapkövének tekintett sziklát foglalja magában. Az európai nyelvekbe névelőstül (al-) átment a K. szó, nevezetesen a spanyol alcoba, olasz alcova, francia alcôve alakokban.</w:t>
      </w:r>
    </w:p>
    <w:p>
      <w:pPr>
        <w:pStyle w:val="Heading1"/>
        <w:rPr/>
      </w:pPr>
      <w:r>
        <w:rPr/>
        <w:t>Kubébabors</w:t>
      </w:r>
    </w:p>
    <w:p>
      <w:pPr>
        <w:pStyle w:val="Normal"/>
        <w:rPr/>
      </w:pPr>
      <w:r>
        <w:rPr/>
        <w:t>(növ., Cubeba Miq., eredetileg a. m. sült v. a sült fűszere), a bors testvére v. algénusza. A C. officinalis Miq. (Piper Cubeba L. fil.) egész 6 méter cserje; levele hosszas, tojásdad v. elliptikus, virága kétlaki, himfüzérje karcsu, hengerded, a termő füzér vastagabb; bogyója nyeles, csaknem gömbölyded. Borneo D-i részén, Jáván és Szumatrán terem, de itt is, valamint az Antillákon, a kávé-ültetvényekben is termesztik. Éretlen megszárított gyümölcstorzsájáról szedik le a farkos vagy nyeles borsot (piper caudatum). Ez borsónagyságu, kevsébbé csipős, mint a fekete bors, de inkább balzsamos fűszeres ízü.</w:t>
      </w:r>
    </w:p>
    <w:p>
      <w:pPr>
        <w:pStyle w:val="Heading1"/>
        <w:rPr/>
      </w:pPr>
      <w:r>
        <w:rPr/>
        <w:t>Kubera</w:t>
      </w:r>
    </w:p>
    <w:p>
      <w:pPr>
        <w:pStyle w:val="Normal"/>
        <w:rPr/>
      </w:pPr>
      <w:r>
        <w:rPr/>
        <w:t>v. Kuvera, a gazdagság istene az indeknél. Nevét torzalakjától vette (ku a. m. rút, rossz, vera a. m. test). Rendesen három lábbal és egyik szeme helyén sárga folttal ábrázolják. Visravasz és neje Idavida fia s igy a hires démonykirály Rávána féltestvére. Az északi vidék uralkodója és a tündér-féle Jaksák meg a félig állatszerü Kimnárák fejedelme. Székhelyét Kailaszán, a Himálaja hegység egyik csúcsán képzelték.</w:t>
      </w:r>
    </w:p>
    <w:p>
      <w:pPr>
        <w:pStyle w:val="Heading1"/>
        <w:rPr/>
      </w:pPr>
      <w:r>
        <w:rPr/>
        <w:t>Kubicit</w:t>
      </w:r>
    </w:p>
    <w:p>
      <w:pPr>
        <w:pStyle w:val="Normal"/>
        <w:rPr/>
      </w:pPr>
      <w:r>
        <w:rPr/>
        <w:t>(ásv.), l. Analcim.</w:t>
      </w:r>
    </w:p>
    <w:p>
      <w:pPr>
        <w:pStyle w:val="Heading1"/>
        <w:rPr/>
      </w:pPr>
      <w:r>
        <w:rPr/>
        <w:t>Kubicza</w:t>
      </w:r>
    </w:p>
    <w:p>
      <w:pPr>
        <w:pStyle w:val="Normal"/>
        <w:rPr/>
      </w:pPr>
      <w:r>
        <w:rPr/>
        <w:t>Pál, főrendiházi tag, szül. Alsó-Szernyén (Trencsén) 1816 okt. 25., meghl. Ivanócon, trencsénvármegyei birtokán, 1893 máj. 31. Tanult Nyitrán, Tencsénben és Pozsonyban. 1837. joggyakorlaton volt Komárom vmegyében, 1838. nyert ügyvédi oklevelet. Trencsénben két évig mint aljegyző szolgálta a vmegyét, ekkor 1847. a vmegye mint követet küldötte Pozsonyba az utolsó rendi országgyülésre. 1848. alispánja lett szülő vmegyéjének, onnét mint a trencsénvárosi választókerület képviselője ment a parlamentbe s azt Debrecenbe is követte. A világosi katasztrófa után ő is bujdosott, s 1849 dec. jelentkezett a haditörvényszék előtt, de az ellene indított keresetet megszüntették. Ezután egy ideig visszavonulva gazdálkodott, de 1861. ismét első alispánná, 1865. országgyülési képviselővé választották. 1867. Trencsén vármegye főispánjává nevezte ki a nemzeti kormány s e hivatalát 1890-ig töltötte be, mint egyike a legjelesebb főispánoknak, s a főrendiház tagja, a Szent István-rend kiskeresztese s a Ferenc József-rend nagykeresztese és valóságos belső titkos tanácsos lett. Egyike volt a leghűbb, s egyszersmind legjózanabb hazafiaknak, buzgó előmozdítója a magyar nemzetiségnek.</w:t>
      </w:r>
    </w:p>
    <w:p>
      <w:pPr>
        <w:pStyle w:val="Heading1"/>
        <w:rPr/>
      </w:pPr>
      <w:r>
        <w:rPr/>
        <w:t>Kubikgödör</w:t>
      </w:r>
    </w:p>
    <w:p>
      <w:pPr>
        <w:pStyle w:val="Normal"/>
        <w:rPr/>
      </w:pPr>
      <w:r>
        <w:rPr/>
        <w:t>az anyaggödör (l. o.) népies elnevezése.</w:t>
      </w:r>
    </w:p>
    <w:p>
      <w:pPr>
        <w:pStyle w:val="Heading1"/>
        <w:rPr/>
      </w:pPr>
      <w:r>
        <w:rPr/>
        <w:t>Kubikos</w:t>
      </w:r>
    </w:p>
    <w:p>
      <w:pPr>
        <w:pStyle w:val="Normal"/>
        <w:rPr/>
      </w:pPr>
      <w:r>
        <w:rPr/>
        <w:t>a töltésépítéssel foglalkozó földmunkások népies neve az Alföldön. A töltésépítő vállalkozók az Alföld népesebb városainak (Hódmező-Vásárhely, Szeged, Szentes, Csongrád stb.) a mezei munkánál nélkülözhető munkásait messze földre elszállították. A K.-ok teljesen nomádéletre vannak kényszerítve. Legtöbbször ketten laknak. Hálóhelyük 30-40 cm.-re a földbe ásott, 1-1</w:t>
      </w:r>
      <w:r>
        <w:rPr>
          <w:vertAlign w:val="superscript"/>
        </w:rPr>
        <w:t>1</w:t>
      </w:r>
      <w:r>
        <w:rPr/>
        <w:t>/</w:t>
      </w:r>
      <w:r>
        <w:rPr>
          <w:vertAlign w:val="subscript"/>
        </w:rPr>
        <w:t>2</w:t>
      </w:r>
      <w:r>
        <w:rPr/>
        <w:t xml:space="preserve"> méter széle és 2-3 m. hosszu gödör, melyet az időjárás viszontagságai ellen való védelmül fél-hengeralakban egy gyékén takar be. Derekalj és paplan gyanánt az éppen ugy mint a juhászoknál majdnem egész évben elmaradhatatlan bunda szolgál. Maguk főznek maguknak: lebbencset, tarhonyát és főleg paprikást meg gulyáshúst. Feleségét a legritkább esetben viszi magával. Amig a védtöltések magasítása és erősítése nagyobb mértékben folyamatban volt, addig igen jó keresete volt egy K.-nak: 10-15 frtra is fölrugott a heti keresmény. A töltésépítés tulnyomó részének befejezése nagyban hozzájárult az Alföldön föllépett szocializmus fejlesztéséhez,</w:t>
      </w:r>
    </w:p>
    <w:p>
      <w:pPr>
        <w:pStyle w:val="Heading1"/>
        <w:rPr/>
      </w:pPr>
      <w:r>
        <w:rPr/>
        <w:t>Kubikus</w:t>
      </w:r>
    </w:p>
    <w:p>
      <w:pPr>
        <w:pStyle w:val="Normal"/>
        <w:rPr/>
      </w:pPr>
      <w:r>
        <w:rPr/>
        <w:t>v. köbös a. m. harmadfoku.</w:t>
      </w:r>
    </w:p>
    <w:p>
      <w:pPr>
        <w:pStyle w:val="Heading1"/>
        <w:rPr/>
      </w:pPr>
      <w:r>
        <w:rPr/>
        <w:t>Kubin</w:t>
      </w:r>
    </w:p>
    <w:p>
      <w:pPr>
        <w:pStyle w:val="Normal"/>
        <w:rPr/>
      </w:pPr>
      <w:r>
        <w:rPr/>
        <w:t>1. Alsó-K., nagyközség Árva vmegye alsókubini j.-ban, az Árva folyó mellett, (1891) 1609 tót, magyar és német lakossal; a vármegye törvényhatóságának, a járási szolgabirói hivatalnak, királyi tanfelügyelőségnek, pénzügyigazgatóságnak és pénzügyőrségnek, állami építészeti hivatalnak és királyi közjegyzőségnek székhelye; van járásbirósága és adóhivatala, takarék- és hitelintézete, közép-kereskedelmi iskolája és ipariskolája, nyilvános (Csaplovics-féle) könyvtára, vármegyei kórháza, többféle társas-, közhasznu és iparis egyesülete, posta- és táviróhivatala és postatakarékpénztára. Itt jelenik meg az Árvamegyei Hirlap c. hetilap (VIII. évfolyam) 1849 ápr. 28. Beniczky magyar csapatja itt szétverte a tót csapatokat. - 2. Felső-K., kisközség u. o., (1891) 563 tót lakossal, Szmrecsányi György főispán kastélyával; közelében nevezetes régzészeti lelőhelyek vannak. - 3. Temes-K. (Kubin), nagyközség Temes vármegy kubini j.-ban, a Duna mellett, (1891) 911 házzal és 5030 lakossal (közte 121 magyar, 2052 német, 1106 oláh és 1700 szerb); a járási szolgabirói hivatal székhelye; van járásbirósága, adóhivatala, mellékvámhivatala, gőzhajó-állomása, posta- és táviróhivatala és postatakarékpénztára. Marhavásárai élénkek. Most (1895) készül K.-Versec között a h. é. vasút V. ö. Halaváts Gy., Fehértemplom, Kubin vidéke. Magyarázat a földtani térképhez (Budapest 1884).</w:t>
      </w:r>
    </w:p>
    <w:p>
      <w:pPr>
        <w:pStyle w:val="Heading1"/>
        <w:rPr/>
      </w:pPr>
      <w:r>
        <w:rPr/>
        <w:t>Kubinyi</w:t>
      </w:r>
    </w:p>
    <w:p>
      <w:pPr>
        <w:pStyle w:val="Normal"/>
        <w:rPr/>
      </w:pPr>
      <w:r>
        <w:rPr/>
        <w:t>(felső-kubini, nagy-olaszi és deménfalvi) nagy kiterjedésü ősnemes család. A család első tudható törzse Hudkont nevü, ki 1233. jerzsálemi András királytól a liptóvármegyei Alsó- és Felső-Revucsa (Reucha) helységet kapta királyi adományul. A régi nemzetségből más családok is származtak ki, p. a Meskó-család, s maga a K.-család több ágra oszlott (nagy-olaszi, deménfalvi). Összeházasodtak és sógorságba léptek a legelőkelőbb, főleg felső-magyarországi családokkal. A XVI. sz. végén élő László kamarai tanácsos Esterházy Magdolnát vette nőül, a később gróffá és nádorrá lett Esterházy Pál nővérét. A későbben oly magas polcra s hirre emelkedett nádor a sógorának liptóvármegyei madocsány kastélyában növekedett. Ez a László, Miksa és Rudolf királyoktól Heves, Borsod, Pest, Szolnok, Zemplén, Szabolcs vármegyékben többszörös és nagy kiteterjedésü adományos jószágokat nyert s ágának vagyonát nagyre nevelte és tekintélyét előre vitte. A család származásfáját legjobban tisztázta s töténetét kimerítőleg megirta magának a családnak egyik tagja, Péter, aki a nemzeti muzeumra 4600 frtot adott, s 1832. kir. tanácsos lett. A nógrádi ágból kitünő egyéniségek: András, született Nagy-Olasziban 1776 december 4., de azután Nógrád vármegyébe tette át lakását videfalvi s utóbb pilini birtokára. II. József rendszere alatt négy évig szolgált Liptóban, de főleg az egyház és iskola volt az a tér, melyen érdemeket szerzett; mint buzgó protestáns a nógrádi egyházmegyének 16 évig volt gondos felügyelője, válogatott becses könyvtárt, régi pénz s egyéb gyüjteményeket szerzett, melyekben nemes időtöltését találta. Megh. Pilinben 1851 márc. 22. Prónay Évától származott fiai voltak: Ferenc, országgyülési képviselő, iró és gyüjtő, s Ágoston, a muzeum igazgatója (kikről alább). Jelenleg is 3 országgyülési képviselő van a családból; Árpád, ki 1836. született Verbón (Liptó), középiskoláit Teschenben és Kassán, a jogot Bécsben és Grazban végezte, 1861-től 1872-ig megyei hivatalokat viselt Árva vmegyében, ez utóbbi évben alsó-kubini kir. járásbiró s csakhamar azon kerület országgyülési képviselője lett, hol a Deák-párthoz tartozott s több ízben előadói szerepet is vitt, 1875. a fuzió után a Sennyey-párthoz s későbben a szabadelvü táborba lépett, s a delegációkba is megválasztatott. Császári és királyi kamarás lett, s az 1892-iki árvavármegyei inség alkalmával buzgó tevékenységet fejtett ki. - K. Géza, a jolsvai kerület országgyülési képviselője. szül. Szkároson (Gömör) 1851 dec. 9. 1882. a rozsnyói járás főszolgabirájává s 1883. egyházi felügyelővés az egyetemes evang. egyház törvényszéki birájává választatván, határozott és szigoru eljárásával nagyban járult ahhoz, hogy a gömöri ág. ev. esperességből a panszlavizmus mételye kiküszöböltetett. 1891. s ismét 1892. egyhangulag választatott meg a jolsvai kerület országgyülési képviselőjévé. Végre K. György, ki 1838 Deménfalván Liptó vmegyében született s előbb a hadseregben szolgált, azután Trencsén vmegy eközéletében vitt élénk szerepet. 1887. és 1889. az ottani illavai kerület képviselője lett.</w:t>
      </w:r>
    </w:p>
    <w:p>
      <w:pPr>
        <w:pStyle w:val="Normal"/>
        <w:rPr/>
      </w:pPr>
      <w:r>
        <w:rPr/>
        <w:t>1. K. Ágoston, szül. Videfalván (Nógrád) 1799 máj. 30., megh. Budapesten 1873 szept. 19., szülő megyéjében kezdé meg hivataloskodását, 1821. mint megyei aljegyző, s foltatta 1832-42-ig, mint főbiztos. 1837. a nógrádi evang. esperesség felügyelőjévé választatott, hol e minőségében könyvtárt, olvasó- és munkálkodó-társulatot alapított, s létrehozta a népnevelés és magyar nyelv terjesztésére szolgáló megyei intézetet. Szenvedélyes természettudós s gyüjtő lévén, részt vett a magyar orvosok és természetvizsgálók 1841. Pesten, 1846. Pécsett és 1847. Sopronban tartott vándorgyülésein, hol az alelnökséget viselte. 1843. a nemzeti muzeum igazgatójává neveztetett ki s e minőségében nagy számu külföldi rendjelekkel díszíttetett s több tud. társaság tagjává választatott. A m. akadémia 1843. tiszteleti, s 1853. igazgató tagjává választotta. 1845. cs. kir. tanácsos lett, 1846. a nemzeti muzeumban alapított magyar képcsarnoki egyesület másodelnökévé, a magyar természettudományi társulat első elnökévé, s 1849-ben a magyar földtani társaságnak is első elnökévé választatott. 1857-ben Fernc József király drága gyémántos gyűrüvel ajándékozta meg, s 1858. kamarássá is kineveztetett. A politikába nem avatkozott; egyébiránt is békés, konzervativ irányu volt. Kétségkivül ugy a nemzeti muzeum, különösen a muzeum kincseinek a nehéz időkben eszközölt gondos megmentése, valamint egyéb tudományos egyletek körében s kormányzásában tagadhatatlan érdemeket szerzett magának. Csöndes működéssel sok jót eszközölt; a muzeumi kert alakítására, s a muzeum belső felszerelésére közel százezer forintot gyüjtött. Pyrker érseknek a muzeum gazdagítására átadott képtára ébreszté benne a nemzeti képtár alapításának eszméjét, melynek létesítésén sikerrel fáradozott. A magyar muzeum igazgatóságát mindaddig viselte, mig gyenge egészségi állapota megengedte (1869). Az irodalmi téren, nagyszámu kisebb dolgozatain kivül, munkái: A magyarországi mérges növények (1842); A magyar nemzeti muzeum (1848); A szegszárdi régiségek, magyarul és németül (1857); Rimaszombat s Ferenczi István, utazási vázlat (Divatcsarnok 1855, 48. sz.); Úti jegyzetek Németországból s Hollandiából (u. o. 1853, több szám, és Vasárn. Ujs. 1858, 1859, számos cikk a magyar nemzeti muzeum érdekében); Terv a miként alakulandó magyarországi orvosi s természettudományi társaságról (Pesti Hirlap 1841, 41.) stb. Atyja, K. András példaadó nyomán ő is, mint Ferenc testvére, legifjabb korától kezdve többféle becses gyüjteményt szerzett,melyek egy része 1849. Videfalván a losonci vereség folytán felbőszült muszk ahad által elpusztíttatott. V. ö. Vasárnapi Ujság 1857, 39. sz. arcképpel; Magyarország és a Nagyvilág 1868, 19. sz. arcképpel; ugyanaz 1873, 39. sz. szinte arcképpel; Pesti Hirlap 1843, 24. sz.</w:t>
      </w:r>
    </w:p>
    <w:p>
      <w:pPr>
        <w:pStyle w:val="Normal"/>
        <w:rPr/>
      </w:pPr>
      <w:r>
        <w:rPr/>
        <w:t>2. K. Ferenc, Ágoston testvérbátyja, született Videfalván 1796 márc. 25., megh. 1874 márc. 8. 1812-1814. a debreceni kollégiumban folytatta tanulmányait Ágostonnal együtt. Aztán Bécsbe utaztak, hol az éppen akkor tartott nagy kongresszus alkalmával a nagy főváros tudományos kincseivel s gazdag gyüjteményeivel megismerkedni, s Európa legtöbb fejedelmét s nagy államférfiát láthatni alkalmuk volt. 1813. a pesti egyetemre jöttek a jogi tanfolyamra. 1819. iskoláikat bevégezve, mint patvaristák s kir. táblai jegyzők Pesten időztek, s megismerkedtek az irodalom akkor nagyságaival, Horváth Istvánnal, Fáy Andrással, Szemere Pállal, Kazincy Ferenccel, kik ifju kebleikbe a magyar nyelv s irodalom iránti szeretetet maradandólag beoltották. Ezentul a két testvér pályája különvált. Ferenc pestvármegyei aljegyző volt, majd szülőmegyéjébe visszatérve mint szolgabiró működött, s egymásután három pozsonyi országgyülésen (1833, 1843 s 1847) képviselte megyéjét. Ő volt, ki Nógrád vármegyében az első közös magtárt felállította, a rabok számára a dolgozó rendszert életbe léptette, s az iskolaügyekben is, hitkülönbség nélkül, buzgón fáradozott. K. emellett a nemzeti irodalomnak is nemcsak pártolója, ki Blaskovich Bertalannal együtt lehetővé tenni segítette Kisfaludy Károly Aurorájának megjelenését, ki a Széchenyi Ferenc gr. által alapított magyar muzeum ügyét felkarolva, az országgyülésen indítványt tett s azonkivül is mindent elkövetett, hogy azt a nemzet magáévá tegye és segélyezze, hanem művelője is volt, s kiváló szeretettel viseltetvén a természettudományok, főleg az ásványtan és geologia, s a régiségek iránt, e tárgyakból maga is becses gyüjteményt szerzett, s midőn ezt az oroszok 1849. feldúlták, újból elől kezdte gyüjtését s ebben egész életén át ki nem fáradt, s azt közvetlenül halála előtt, 1870. a pesti vármegyeházban ki is állította. A természettudományokat Ágoston öccsével kezet fogva társadalmi téren is terjeszteni s meghonosítani iparkodott; a természettudományi társaságnak egyik főalkotója s támogatója volt, s ugyanazzal együtt a geologiai és archeologiai társaságoknak is életbe léptetője, s az előbbinek több éven át elnökségét is viselte. Az orvosok és természetvizsgálók vándorgyülésein buzgó részt vett, s a temesvári, koloszvári és egri gyüléseken elnökölt is. Az akadémia 1840. levelező, 1858. pedig tiszteleti tagjai közé iktatta, hol aztán a matematikai s természettudományi bizottság elnöke volt egész 1870-ig. Teljes rokonszenvével csüngött a nemzeti művészeten is, fiatal művészeket segített kiképeztetésükben, s nemes bőkezüségének maradandó emlékét hagyta Ligeti szép tájéképeinek megszerzésével az akadémia ülésterme számára, mely célra 2000 frtnál többet áldozott. Az 1847-iki országgyülésen mint Nógrád követe jelen lévén, a márciusi eseményekben élénk részt vett, s midőn az első pesti parlamenten mint a losonci kerület képviselője ismét megjelent; a mérsékeltebb rendszabályokkal meg nem elégedve, csakhamar Kossuth politikájához csatlakozott s a szabadságharc egész folyásán ily irányban működött. A szabadságharc elnyomatása után 9 évi várfogságra itéltetett, de nemsokára megkegyelmeztetett, s 1861-ig ismét minden erejét s idejét a tudománynak s társadalmi köröknek szentelte. 1853. Vahott Imrével együtt szerkesztette s adta ki a Magyarország s Erdély képekben címü tanulságos képes munkát, 1855. a Pesti Naplóban (II. félév, 110. sz.) megirta barátja Petényi S. nekrologját. 1861. ismét megválasztatott a losonci kerület képviselőjévé, s régi irányához hiven, a határozati párthoz csatlakozott. Azontul nem vállalt országgyülési mandátumot, de a hazafiui tevékenység mezejéről végelgyengüléséig soha vissza nem vonult. Egész életén át rajongással foglalkozván Korvin Mátyás királynak elszéledt könyvtárával, 1862. Ipolyi Arnold s Henszlmann Imre tudós barátaival együtt Konstantinápolyba utazott, s ott ha célját egészen el nem érhette is, annyit mégis kivitt, hgoy az akadémia könyvtárát néhány érdekes korvinával (l. o.) gazdagította. Utolsó törekvése volt Magyarország nagy kozmográfiáját kiadni, s e célra indított mozgalmat, adatgyüjtést, s ebbeli fáradozása a 76 éves agg férfiu kimeríthetetlen tetterejéről még élete utolsó napjaiban is tanuskodik. A két Kubinyi testvér felett összefoglalva Nendtvich Károly tartott az akadémiában 1876 jan. 26. emlékbeszédet. Ezenkivül v. ö. Vasárnapi Ujság 1862, 30. sz. s 1874, 14. sz. arcképpel; Magyarország és a Nagyvilág 1874, 15. sz. arcképpel; Losonci Lapok 1874, 14. sz., Budapesti Közl. 1874, 72.</w:t>
      </w:r>
    </w:p>
    <w:p>
      <w:pPr>
        <w:pStyle w:val="Normal"/>
        <w:rPr/>
      </w:pPr>
      <w:r>
        <w:rPr/>
        <w:t>3. K. János, altábornagy, szül. Feleden 1830. 16 éves korában a katonai pályára lépett, azt Liechtenstein herceg 27. számu ezredében kezdve meg. Gyorsan haladta meg az alsóbb rangfokozatokat s igy a galiciai és olaszországi mozgalmas napokban már mint főhadnagy, majd pedig mint kapitány harcolt. Az olasz hadjárat lezajlásával mint császári és kir. huszárkapitány Felső-Ausztriába, Welsbe rendeltetett, ahol is több évig állomásozott. Hat évi szabadságidő után mint lovas százados a jászberényi központi lovastiszti iskolában 1872. tanár, majd őrnagy, s már 1872. alezredes és iskolaparancsnok. Innen Aradra küldetett az ottani huszárezred parancsnokául; csakhamar ezredessé lépett elő s mint ilyen Pozsonyba rendeltetett dandárparancsnoknak, amely minőségben vezérőrnaggyá lett. Mint pozsonyi dandárparancsnok nemcsak a honvédség, de Nyitra városa körül is nagy érdemeket szerzett, amennyiben a Nyitrán létesített nagyszábásu s a modern harcászatnak teljesen megfelelő sátortábor K. fáradozásának eredménye. Érdemeiért a király legfelsőbb elismerésében részesült. Nyitra vármegye pedig díszpolgárává választotta. Két évvel utóbb már altábornaggyá nevezte ki a király, s mint ilyen előbb Szegeden állomási és kerületi parancsnok, majd a budapesti I. kerület parancsnoka, a törzstiszti tanfolyam igazgatója s egyben a cs. és kir. katonai tudományos és kaszinó-egylet elnöke. 1863 óta viseli a cs. és kir. kamarási méltóságot és a német lovagrend Mária-keresztes tiszteleti lovagja. 1891. a király az osztrák császári Lipótrend adományozásával jutalmazta, s még ugyanazon évben a cs. és kir. katonai érdemrendjel (a vörös szalaggal) tulajdonosává nevezte ki.</w:t>
      </w:r>
    </w:p>
    <w:p>
      <w:pPr>
        <w:pStyle w:val="Heading1"/>
        <w:rPr/>
      </w:pPr>
      <w:r>
        <w:rPr/>
        <w:t>Kubinyia</w:t>
      </w:r>
    </w:p>
    <w:p>
      <w:pPr>
        <w:pStyle w:val="Normal"/>
        <w:rPr/>
      </w:pPr>
      <w:r>
        <w:rPr/>
        <w:t>Schulzer (növ.), a morszagombák génusza, gyertyánfa levelén él Szlavoniában.</w:t>
      </w:r>
    </w:p>
    <w:p>
      <w:pPr>
        <w:pStyle w:val="Heading1"/>
        <w:rPr/>
      </w:pPr>
      <w:r>
        <w:rPr/>
        <w:t>Kublai</w:t>
      </w:r>
    </w:p>
    <w:p>
      <w:pPr>
        <w:pStyle w:val="Normal"/>
        <w:rPr/>
      </w:pPr>
      <w:r>
        <w:rPr/>
        <w:t>mongolul helyesebben Khubilai, Dsengiz khán unokája, szül. 1215., megh. 1294 v. 1296, negyedik nagy khánja a mongoloknak, ki 1260-1294 vagy 1296-ig uralkodott. A Juan mongol dinasztia alapítója Khinában.</w:t>
      </w:r>
    </w:p>
    <w:p>
      <w:pPr>
        <w:pStyle w:val="Heading1"/>
        <w:rPr/>
      </w:pPr>
      <w:r>
        <w:rPr/>
        <w:t>Kubra</w:t>
      </w:r>
    </w:p>
    <w:p>
      <w:pPr>
        <w:pStyle w:val="Normal"/>
        <w:rPr/>
      </w:pPr>
      <w:r>
        <w:rPr/>
        <w:t>(Nagy-, Velka Kubrica), kisközség Trencsé vmegye trencséni j.-ban, (1891) 587 tót lakossal; égvényes savanyuvize eddig kevéssé használtatott.</w:t>
      </w:r>
    </w:p>
    <w:p>
      <w:pPr>
        <w:pStyle w:val="Heading1"/>
        <w:rPr/>
      </w:pPr>
      <w:r>
        <w:rPr/>
        <w:t>Kubrasz</w:t>
      </w:r>
    </w:p>
    <w:p>
      <w:pPr>
        <w:pStyle w:val="Normal"/>
        <w:rPr/>
      </w:pPr>
      <w:r>
        <w:rPr/>
        <w:t>mulattok és négerek ivadéka Dél-Amerikában.</w:t>
      </w:r>
    </w:p>
    <w:p>
      <w:pPr>
        <w:pStyle w:val="Heading1"/>
        <w:rPr/>
      </w:pPr>
      <w:r>
        <w:rPr/>
        <w:t>Kubusz</w:t>
      </w:r>
    </w:p>
    <w:p>
      <w:pPr>
        <w:pStyle w:val="Normal"/>
        <w:rPr/>
      </w:pPr>
      <w:r>
        <w:rPr/>
        <w:t>v. köb = 1. kocka (l. o.), 2. harmadik hatvány (l. Hatvány).</w:t>
      </w:r>
    </w:p>
    <w:p>
      <w:pPr>
        <w:pStyle w:val="Heading1"/>
        <w:rPr/>
      </w:pPr>
      <w:r>
        <w:rPr/>
        <w:t>Kućan</w:t>
      </w:r>
    </w:p>
    <w:p>
      <w:pPr>
        <w:pStyle w:val="Normal"/>
        <w:rPr/>
      </w:pPr>
      <w:r>
        <w:rPr/>
        <w:t>község Varasd vmegye nagy-goricai j.-ban, (1891) 1217 horvát lakossal.</w:t>
      </w:r>
    </w:p>
    <w:p>
      <w:pPr>
        <w:pStyle w:val="Heading1"/>
        <w:rPr/>
      </w:pPr>
      <w:r>
        <w:rPr/>
        <w:t>Kuće</w:t>
      </w:r>
    </w:p>
    <w:p>
      <w:pPr>
        <w:pStyle w:val="Normal"/>
        <w:rPr/>
      </w:pPr>
      <w:r>
        <w:rPr/>
        <w:t>község Zágráb vmegye nagy-goricai j.-ban, (1891) 1058 horvát lakossal.</w:t>
      </w:r>
    </w:p>
    <w:p>
      <w:pPr>
        <w:pStyle w:val="Heading1"/>
        <w:rPr/>
      </w:pPr>
      <w:r>
        <w:rPr/>
        <w:t>Kuckó</w:t>
      </w:r>
    </w:p>
    <w:p>
      <w:pPr>
        <w:pStyle w:val="Normal"/>
        <w:rPr/>
      </w:pPr>
      <w:r>
        <w:rPr/>
        <w:t>igy hivják azt a szögletet, amely a szoba sarkához közel állított kemence és a fal között támadt. Tulajdonképeni K.-t csak az u. n. búbos kemence (beugró kemence) alkot, mert ez körül van padkázva s a padka benyulik a K.-ba is és itt a gyerekeknek buvó, a felnőtteknek pedig pihenő helyül szolgál.</w:t>
      </w:r>
    </w:p>
    <w:p>
      <w:pPr>
        <w:pStyle w:val="Heading1"/>
        <w:rPr/>
      </w:pPr>
      <w:r>
        <w:rPr/>
        <w:t>Kucsajna</w:t>
      </w:r>
    </w:p>
    <w:p>
      <w:pPr>
        <w:pStyle w:val="Normal"/>
        <w:rPr/>
      </w:pPr>
      <w:r>
        <w:rPr/>
        <w:t>falu Pozsarevac szerb kerületben, 1411 lak. Mintegy 2 km.-nyire tőle van Majdan K., ahol, miként számos nyom bizonyítja, már az ókorban voltak arany- és ezüst-bányák. A szerb kormány 1849. a bányászást újból és sikeresen megkezdette. 1868 óta 90 évre a bányászat joga egy angol társaságnak adatott át.</w:t>
      </w:r>
    </w:p>
    <w:p>
      <w:pPr>
        <w:pStyle w:val="Heading1"/>
        <w:rPr/>
      </w:pPr>
      <w:r>
        <w:rPr/>
        <w:t>Kucséber</w:t>
      </w:r>
    </w:p>
    <w:p>
      <w:pPr>
        <w:pStyle w:val="Normal"/>
        <w:rPr/>
      </w:pPr>
      <w:r>
        <w:rPr/>
        <w:t>l. Gottschee.</w:t>
      </w:r>
    </w:p>
    <w:p>
      <w:pPr>
        <w:pStyle w:val="Heading1"/>
        <w:rPr/>
      </w:pPr>
      <w:r>
        <w:rPr/>
        <w:t>Kucsi</w:t>
      </w:r>
    </w:p>
    <w:p>
      <w:pPr>
        <w:pStyle w:val="Normal"/>
        <w:rPr/>
      </w:pPr>
      <w:r>
        <w:rPr/>
        <w:t>bátor, vakmerő hegyi nép délkeleti Montenegróban. Lakóhelyük vadon, zordon hegyvidék. A K. nép már 1876. nyiltan Montenegro fejedelméhez pártolt, a török kormány 1880. végleg lemondott e területről s átengedte azt Nikita fejedelemnek. A K.-ak nyelve szerb, vallásuk gör. keleti, harcosaik száma körülbelül 3000.</w:t>
      </w:r>
    </w:p>
    <w:p>
      <w:pPr>
        <w:pStyle w:val="Heading1"/>
        <w:rPr/>
      </w:pPr>
      <w:r>
        <w:rPr/>
        <w:t>Kucsma</w:t>
      </w:r>
    </w:p>
    <w:p>
      <w:pPr>
        <w:pStyle w:val="Normal"/>
        <w:rPr/>
      </w:pPr>
      <w:r>
        <w:rPr/>
        <w:t>(gucsma), szőrös téli föveg; különböző alakjainak nevei csalma, kapag, sapka, bagósüveg.</w:t>
      </w:r>
    </w:p>
    <w:p>
      <w:pPr>
        <w:pStyle w:val="Heading1"/>
        <w:rPr/>
      </w:pPr>
      <w:r>
        <w:rPr/>
        <w:t>Kucsmagomba</w:t>
      </w:r>
    </w:p>
    <w:p>
      <w:pPr>
        <w:pStyle w:val="Normal"/>
        <w:rPr/>
      </w:pPr>
      <w:r>
        <w:rPr/>
        <w:t>(növ., fekete gomba, Morchella Dill.), a tányérgombák génusza. Nagy, lábas, kalapforma termékteste van. Tönkje majd mindig odvas, húsa bőrnemü vagy viasznemü, kalapja tojásdad v. kúpalaku, harangformán áll lefelé, öblösen redős v. hálózatos felszine a himeniuma. Ezt spóra-tömlők 6-8 spórával alkotják. Jókora, gyenge húsu gomba, többnyire tavaszkor a földön, főképen hegyi erdőkben nő, mind tápláló jóizü, könnyen megismerhető, s a konyha részére gyűjthető. Levest, vagdalt húst, mártást vagy ragout csinálnak vele. A levegőn, verőfényen vagy a kályhában megaszalódik, azután soká eltartható. A M. esculenta Pers. (Phallus esc. L., l. a gombák képén) lába 21/2-4 cm. magas, 9-12 mm. széles, kucsmája 21/2-8 cm. hosszu, 21/2-5 cm. széles, gömbölyded vagy tojásforma, odvas, sárgás, de a hálózatosan csatlakozó bordái feketebarnák. Európában, Ázsiában meg É.-Amerikában él s a leggyakoribb faj. A M. conica Pers. kucsmája vékonyabb, kúpalaku, gödre keskeny, hosszas (hegyes K.). A M. patula Pers. süvegje barna vagy sárgabarna. Épp olyan jó, mint az előbbiek. A kucsmagombának különben mérges alkotó része a vértestecskét feloldja, bajos vesegyulladást, sárgaságot okoz. A K.-val tehát óvatosan kell bánni. Elkészítésekor jól megmosva tiszta vizben többször fel kell forralni, azután leöblíteni. A forrázatát ki kell önteni. A K. kémiai természete ismeretlen, de ugy látszik az eltünő alkaliákhoz tartozik.</w:t>
      </w:r>
    </w:p>
    <w:p>
      <w:pPr>
        <w:pStyle w:val="Heading1"/>
        <w:rPr/>
      </w:pPr>
      <w:r>
        <w:rPr/>
        <w:t>Kucsmás szirom</w:t>
      </w:r>
    </w:p>
    <w:p>
      <w:pPr>
        <w:pStyle w:val="Normal"/>
        <w:rPr/>
      </w:pPr>
      <w:r>
        <w:rPr/>
        <w:t>v. virág (növ., corolla mitraeformis), a szőllő virága, mely nyiláskor alulról pattan le a virág nyeléről, de tetején sokáig összetapadva marad, mintegy süveg a himek fölött.</w:t>
      </w:r>
    </w:p>
    <w:p>
      <w:pPr>
        <w:pStyle w:val="Heading1"/>
        <w:rPr/>
      </w:pPr>
      <w:r>
        <w:rPr/>
        <w:t>Kucsuláta</w:t>
      </w:r>
    </w:p>
    <w:p>
      <w:pPr>
        <w:pStyle w:val="Normal"/>
        <w:rPr/>
      </w:pPr>
      <w:r>
        <w:rPr/>
        <w:t>(Cuciulata), kisközség Fogaras vármegye sárkányi j.-ban, (1891) 1389 oláh és magyar lakossal.</w:t>
      </w:r>
    </w:p>
    <w:p>
      <w:pPr>
        <w:pStyle w:val="Heading1"/>
        <w:rPr/>
      </w:pPr>
      <w:r>
        <w:rPr/>
        <w:t>Kucura</w:t>
      </w:r>
    </w:p>
    <w:p>
      <w:pPr>
        <w:pStyle w:val="Normal"/>
        <w:rPr/>
      </w:pPr>
      <w:r>
        <w:rPr/>
        <w:t>nagyközség Bács-Bodrog vármegye kulai j.-ban, (1891) 4074 rutén, német és magyar lak., posta- és táviróhivatallal és postatakarékpénztárral.</w:t>
      </w:r>
    </w:p>
    <w:p>
      <w:pPr>
        <w:pStyle w:val="Heading1"/>
        <w:rPr/>
      </w:pPr>
      <w:r>
        <w:rPr/>
        <w:t>Kudalur</w:t>
      </w:r>
    </w:p>
    <w:p>
      <w:pPr>
        <w:pStyle w:val="Normal"/>
        <w:rPr/>
      </w:pPr>
      <w:r>
        <w:rPr/>
        <w:t>(Cuddalore), város Madrasz brit-indiai presidency Dél-Arkat nevü disztriktusában, a Bengáliai-öböl Ny-i partján, ahol a Panar torkol, (1891) 47 355 lak., papirgyártással, cukorkészítéssel, sófőzéssel, halászattal és pamutkivitellel.</w:t>
      </w:r>
    </w:p>
    <w:p>
      <w:pPr>
        <w:pStyle w:val="Heading1"/>
        <w:rPr/>
      </w:pPr>
      <w:r>
        <w:rPr/>
        <w:t>Kudatku Bilik</w:t>
      </w:r>
    </w:p>
    <w:p>
      <w:pPr>
        <w:pStyle w:val="Normal"/>
        <w:rPr/>
      </w:pPr>
      <w:r>
        <w:rPr/>
        <w:t>(török, a. m. boldogító tudomány), a legrégibb török nyelvemlék, mely Bogra khán idejében, 1069. egy Juszuf nevü irótól származott. Ennek egyik, 1439-ből való, Heratban készült másolatát a bécsi császári könyvtár őrzi és ennek egy részét adta ki Vámbéry Ármin (Uigurische Sprachmonumente u. das Kudatku B., Innsbruck 1875). A munka 73 fejezetben hirdeti azon erkölcsi, vallási, kormányzatiés társadalmi elveket, melyeknek minden jó és életrevaló államban uralkodniok kell. A XVII. fejezetben hirdetett hadtudományi elvek nagyban megegyeznek Zrinyi Miklós, a költő és hadvezér elveivel. V. ö. Thúry József, Zrinyi Miklós hadtudományi elveinek forrása (Hadtörténeti Közlemények, III. 1890. 36. l.).</w:t>
      </w:r>
    </w:p>
    <w:p>
      <w:pPr>
        <w:pStyle w:val="Heading1"/>
        <w:rPr/>
      </w:pPr>
      <w:r>
        <w:rPr/>
        <w:t>Kudlich</w:t>
      </w:r>
    </w:p>
    <w:p>
      <w:pPr>
        <w:pStyle w:val="Normal"/>
        <w:rPr/>
      </w:pPr>
      <w:r>
        <w:rPr/>
        <w:t>János, osztrák politikus, szül. Leobenstein nevü sziléziai helységben 1823. Jogi tanulmányai befejezése után a birdalmi gyülésbe választották, ahol csakhamar a szélsőbal vezérférfiai közé emelkedett. Az 1848. októberi zavargások idején hasztalan kisérlette meg a vére skihágásokat megakadályozni minek folytán a kremsieri birodalmi gyülés feloszlatása után Németországba kellett menekülnie. Itt 1849-ben részt vett a pfalzi felkelésben, mire az ottani ideiglenes kormány igazságügyi államtitkárrá nevezt eki. Ez alatt Ausztriában in cotumaciam halálra itélték. Később Svájcba, végül Észak-Amerikába kölözött, hol Hoboken városban (New-York) orvosi gyakorlatot folytatott, honnan csak 1872. tért vissza Ausztriába, hol az akitüntetés érte, hogy Bécs díszpolgárai sorába választotta. Rückblicke und Erinnerungen c. alatt kiadta emlékiratait (Bécs 1873, 3. köt.).</w:t>
      </w:r>
    </w:p>
    <w:p>
      <w:pPr>
        <w:pStyle w:val="Heading1"/>
        <w:rPr/>
      </w:pPr>
      <w:r>
        <w:rPr/>
        <w:t>Kudlik</w:t>
      </w:r>
    </w:p>
    <w:p>
      <w:pPr>
        <w:pStyle w:val="Normal"/>
        <w:rPr/>
      </w:pPr>
      <w:r>
        <w:rPr/>
        <w:t>János, kat. áldozópap, iró, szül. 1842 máj. 19. Tós-Nyárasdon (Pozsony). Középiskoláit Pozsonyban és Esztergomban, a teologiát szintén Esztergomban végezte. Pappá szentelték 1866 jul. 25. Káplán volt Balassagyarmaton, 1872-73. az esztergomi tanítóképző tanára, 1873-81. igazgatója. 1881 febr. 23. püspöki plbános. Az 1887. országgyülési ciklusban a somorjai kerület képviselője volt. Önálló művei: Assisi szt. Ferenc élete (Pest 1865); Bibliai régiségtan (I. füz. Pest 1871); IX. Pius intelmei a katolikusokhoz stbv. V. ö. Zelliger A., Egyh. irók csarnoka.</w:t>
      </w:r>
    </w:p>
    <w:p>
      <w:pPr>
        <w:pStyle w:val="Heading1"/>
        <w:rPr/>
      </w:pPr>
      <w:r>
        <w:rPr/>
        <w:t>Kudora</w:t>
      </w:r>
    </w:p>
    <w:p>
      <w:pPr>
        <w:pStyle w:val="Normal"/>
        <w:rPr/>
      </w:pPr>
      <w:r>
        <w:rPr/>
        <w:t>1. János, kat. egyház iró, szül. Tatán 1849 máj. 14. Középiskolai tanulmányait Tatán és Esztergomban végezt eés ugyanitt hallgatta a teologiát is. Fölszenteltetett 1872 jul. 19. Segédlelkész volt Vágszerdahelyen, 1873. Egyház-Gellén, 1874. Zelizen, 1877. plébános lett u. o., 1879. Hont-Visken. Egyházkerületi jegyző, megyebizottsági tag. Önállóan megjelent művei: Aranymise-emlék (1887); Katolikus egyházi szónoklattan (1891); Szent beszéd ezüstmisére (1892); Ékesszólástani tanulmányok: a próféták és Jézus Krisztusról (1892); A görög nyelvü szent atyákról (1893); A latin nyelvü szent atyákról (1894); A katolikus magyar egyház ékesszólás jelenlegi állás (Horváth-díjjal jutalmazott pályamunka, 1894). Esztetikai értekezéseket és birálatokat irt a Hittudományi Folyóiratba, melynek rendes munkatársa.</w:t>
      </w:r>
    </w:p>
    <w:p>
      <w:pPr>
        <w:pStyle w:val="Normal"/>
        <w:rPr/>
      </w:pPr>
      <w:r>
        <w:rPr/>
        <w:t>2. K. Károly, budapesti egyetemi könyvtárőr, szül. Tatán 1851 szept. 17. Középiskolai tanulmányait Tatán és Győrött, felsőbb tanulmányait pedig a budapesti egyetem bölcsészeti fakultásán fejezte be. 1875 jun. 4. egyetemi könyvtártisztté, 1889 ápr. másodőrré neveztetett ki. 1884. Horváth Ignác nemzeti muzeumi segédőrrel rendezte a késmárki evangelikus liceum könyvtárát s ismertette a könyvtár régi nyomtatvánait. 1884-90. az egyetemi könyvtár címjegyzékét szerkesztette, melyből a Segédkönyvtár címjegyzéke 1884. külön is megjelent. 1892. az Országos magyar gazdasági egyesület könyvtárát rendezte. 1893. jelent meg Könyvtártan címü műve. Az ezredéves történelmi kiállítás irodalmi csoportjának előadója.</w:t>
      </w:r>
    </w:p>
    <w:p>
      <w:pPr>
        <w:pStyle w:val="Heading1"/>
        <w:rPr/>
      </w:pPr>
      <w:r>
        <w:rPr/>
        <w:t>Kudric</w:t>
      </w:r>
    </w:p>
    <w:p>
      <w:pPr>
        <w:pStyle w:val="Normal"/>
        <w:rPr/>
      </w:pPr>
      <w:r>
        <w:rPr/>
        <w:t>község, l. Temes-Kutas.</w:t>
      </w:r>
    </w:p>
    <w:p>
      <w:pPr>
        <w:pStyle w:val="Heading1"/>
        <w:rPr/>
      </w:pPr>
      <w:r>
        <w:rPr/>
        <w:t>Kudrun</w:t>
      </w:r>
    </w:p>
    <w:p>
      <w:pPr>
        <w:pStyle w:val="Normal"/>
        <w:rPr/>
      </w:pPr>
      <w:r>
        <w:rPr/>
        <w:t>(alnémet szójárásban Gudrun), német népies irányu eposz, mely a mai formájában valószinüleg a XIII. sz. első tizedéből ered. A három részre osztott eposz első és legrövidebb része az irlandi Hagen csodás kalandozásait irja le, ki Greife vezetése alatt Indiába jut, ott nőül veszi Hildát és aztán haza tér; leányát, ki szintén Hilda, csak annak akarja adni, ki vele erőben mérkőzik. A második énekben Hettel király elküldi az édes hangu Frutét, az okos Horando tés az erős Watét, kik elrabolják Hildát, s az őket üldöző Hagennel is harcolnak; végre aztán kibékülnek és Hettel nőül veszi Hildát. A haramdik, leghosszabb rész, melytől az eposz nevét is nyerte, K. (Hettel és Hilda leánya) viszontagságait meséli el. Hartmut normandi királyfi elrabolja K.-t és az üldöző Hettelt megöli; midőn K. hallani sem akart atyja gyülölt gyilkosáról, sok évig a legmegalázóbb munkákat kell végeznie, s rabságban szenved mindaddig, mig öccse, Ortwein és jegyese Herwig ki nem szabadítják és meg nem bosszulják.</w:t>
      </w:r>
    </w:p>
    <w:p>
      <w:pPr>
        <w:pStyle w:val="Heading1"/>
        <w:rPr/>
      </w:pPr>
      <w:r>
        <w:rPr/>
        <w:t>Kudsz</w:t>
      </w:r>
    </w:p>
    <w:p>
      <w:pPr>
        <w:pStyle w:val="Normal"/>
        <w:rPr/>
      </w:pPr>
      <w:r>
        <w:rPr/>
        <w:t>El-Kudzs, Jeruzsálem arab neve.</w:t>
      </w:r>
    </w:p>
    <w:p>
      <w:pPr>
        <w:pStyle w:val="Heading1"/>
        <w:rPr/>
      </w:pPr>
      <w:r>
        <w:rPr/>
        <w:t>Kudzsir</w:t>
      </w:r>
    </w:p>
    <w:p>
      <w:pPr>
        <w:pStyle w:val="Normal"/>
        <w:rPr/>
      </w:pPr>
      <w:r>
        <w:rPr/>
        <w:t>(Kusiur, Kugieru), nagyközség Hunyad vmegye szászvárosi j.-ban, (1891) 3647 oláh és német lakossal, postahivatallal és postatakarékpénztárral. K.-on jelentékeny magyar királyi vas- és acélgyár van, mely 17,00 m</w:t>
      </w:r>
      <w:r>
        <w:rPr>
          <w:vertAlign w:val="superscript"/>
        </w:rPr>
        <w:t>2</w:t>
      </w:r>
      <w:r>
        <w:rPr/>
        <w:t xml:space="preserve"> területen épült s 3 kohó-épületből, kasza-, tégelyacél- és reszelőgyárból, több műhelyből s raktárakból s egyéb mellék- épületekből áll. A gyár évenkint 40 000 q kitünő hunyadi nyersvasat dolgozik fel s 28-30 000 qu kereskedelmi rúdvasat s bányasínt, 3000 q acélfajtát és szerszámacélt s 60 000 darab acélkaszát, nagymennyiségü reszelőt s egyéb vasöntvényt állít elő, összesen 400 000 frt értkében. A munkások száma 300, részükre munkásháztelkek s iskola van. K. azelőtt az I. oláh-ezred egyik őrnagyi székhelye volt.</w:t>
      </w:r>
    </w:p>
    <w:p>
      <w:pPr>
        <w:pStyle w:val="Heading1"/>
        <w:rPr/>
      </w:pPr>
      <w:r>
        <w:rPr/>
        <w:t>Kuefstein</w:t>
      </w:r>
    </w:p>
    <w:p>
      <w:pPr>
        <w:pStyle w:val="Normal"/>
        <w:rPr/>
      </w:pPr>
      <w:r>
        <w:rPr/>
        <w:t>régi osztrák főnemes család, mely a XIII. sz.-ban telepedett meg Alsó-Ausztriában. János György 1602. bárói méltóságot kapott; unokáját, György Ádám tábornokot, a sváb tartomnyi grófok kollégiumába iktatták. Ferenc gróf (1794-1871) sokáig volt nagykövet a külföldi udvarokban; aztán főudvarmester, majd az urak házának elnöke lett. A császár az urak házának örökös tagjává nevezte ki, s ezt a méltóságot családjára is átruházta. A K.-család most élő tagjai: Károly gróf. v. b. t. tanácsos, szül. 1838 jul. 31. és öccse, Ferenc, szül. 1841 jun. 11., szintén tagja az osztrák urakházának.</w:t>
      </w:r>
    </w:p>
    <w:p>
      <w:pPr>
        <w:pStyle w:val="Heading1"/>
        <w:rPr/>
      </w:pPr>
      <w:r>
        <w:rPr/>
        <w:t>Kuei-csou</w:t>
      </w:r>
    </w:p>
    <w:p>
      <w:pPr>
        <w:pStyle w:val="Normal"/>
        <w:rPr/>
      </w:pPr>
      <w:r>
        <w:rPr/>
        <w:t>(Kue-cseu), khinai tartomány Szücsuan, Hu-nan, Kuang-szi és Jün-nan közt, 174 000 km</w:t>
      </w:r>
      <w:r>
        <w:rPr>
          <w:vertAlign w:val="superscript"/>
        </w:rPr>
        <w:t>2</w:t>
      </w:r>
      <w:r>
        <w:rPr/>
        <w:t xml:space="preserve"> területtel, 7,7 millió lak. Nagyobbára hegyek takarják, amelyek Jün-nan hegyeivel egyközüen haladnak, de sehol nagy magasságra, 1200 m.-en felül nem emelkednek. Ezen hegyes vidékeket, ahol a miaoce nevü nép lakik, még kevéssé ismerjük. Legnagyobb folyója a Vu-kiang. Termékei ugyanazok, mint Jün-nané. Bányásznak benne kénesőt, vasat, rezet és sót. Kuei-jang-fu nevü járásában jelentékeny a lótenyésztést. Fővárosa: Kuei-jang a Vu-kiang partján.</w:t>
      </w:r>
    </w:p>
    <w:p>
      <w:pPr>
        <w:pStyle w:val="Heading1"/>
        <w:rPr/>
      </w:pPr>
      <w:r>
        <w:rPr/>
        <w:t>Kuenburg</w:t>
      </w:r>
    </w:p>
    <w:p>
      <w:pPr>
        <w:pStyle w:val="Normal"/>
        <w:rPr/>
      </w:pPr>
      <w:r>
        <w:rPr/>
        <w:t>osztrák grófi család, mely 1665. kapta grófi rangját. Két ágban virágzik: az ungersbacheri katolikus és az idősebb, most kihaló félben levő khünburgi v. grunseei (protestáns) ágban. Az elsőből nevezendő: Lipót gróf (szül. 1848.), császári és királyi kamarás, a bécsi helytartó tanács tagja és Gandolf gróf (szül. 1841.), a legfelsőbb semmítőszék tanácselnöke, aki néhány hónapig mint az egyesült német pártbeliek bizalmi férfia mint tárcanélküli miniszter működött 1893.</w:t>
      </w:r>
    </w:p>
    <w:p>
      <w:pPr>
        <w:pStyle w:val="Heading1"/>
        <w:rPr/>
      </w:pPr>
      <w:r>
        <w:rPr/>
        <w:t>Kuenen</w:t>
      </w:r>
    </w:p>
    <w:p>
      <w:pPr>
        <w:pStyle w:val="Normal"/>
        <w:rPr/>
      </w:pPr>
      <w:r>
        <w:rPr/>
        <w:t>(ejtsd: künen) Ábrahám, hollandi teologus, szül. Haarlemben 1828 szept. 16., megh. 1891 dec. 11. Gimnáziumi pályafutását szülővárosában, teologiai tanulmányait Lejdában végezte. 1853 óta ugyanitt teologiai tanár, mint ilyen a Hollandiában u. n. modern iskola által képviselt szabadelvü teologiai iránynak fő képviselője. A bibliára nézve általában, de különösen az ó-testamentomra vitatja a történeti kritika alkalmazásának jogosultságát. 1866 óta egyike volt a Theologisch Tydschrift szerkesztőinek. Nagyszámu cikkein, röpiratain, egyetemi beszédein kivül jelesebb művei a következők: Histrorisch-kritisch Ondersock naar het onstaanen de varzameling van de boeken des Ouden Verbands (Lejda 1861-65, III. köt., második kiadás 1885 s következő években); De godsdienst van Izraël het den ondergang von den Joodschen Staat (Haarlem 1869-70, két köt.); De profeten en de profetie on der Izraël (Lejda 1875, két köt.). (Életét és működését magyarul megirta Antal Géza a Protestáns Egyházi és Iskolai Lapok 1892. évi 52. számában.)</w:t>
      </w:r>
    </w:p>
    <w:p>
      <w:pPr>
        <w:pStyle w:val="Heading1"/>
        <w:rPr/>
      </w:pPr>
      <w:r>
        <w:rPr/>
        <w:t>Kuen-lün</w:t>
      </w:r>
    </w:p>
    <w:p>
      <w:pPr>
        <w:pStyle w:val="Normal"/>
        <w:rPr/>
      </w:pPr>
      <w:r>
        <w:rPr/>
        <w:t>(Kven-lün), a khinaiaknál egy hegység neve, nem messze a Hoangho forrásaitól; mint gyüjtőnév azt a hegyláncot jelenti, mely Közép-Ázsiát az É. sz. 35-36° közt átszeli. A K. Ny-i és K-i ágait erős bemélyedés választja el, körülbelül a keleti h. 90° alatt. A Ny-i K. a Pamir fensíknál kezdődik, s a Karakorummal összefügg; a közéjük eső völgyeket magas fensíkok töltik be; déli lejtőjén Stolicka geologus (1873) csillámpalát talált, s még lejebb, a közép-ázsiai mélyföld felé, nagy terjedelmü kréta- és agyagrétegekre akadt: az ezekben felfedezett nefrit-kőzetekhez hasonló anyagból készültek a kőkorszakbeli szerszámok és eszközök. A keleti K. a Kuku-Nor és Tibet közt elterülő téres pusztaság É-i határhegyláncát képezi; D-i lejtőjétől, a 800 m. széles kietlen sivatagon tul, 19 napi járóföldre vannak az első tibeti telepítvények. A Ny-i K. hegyláncban, melyet először (1872) az orosz Prsevalszkíj mászott meg, 6000 m. maga shegyek is vannak, mig a keletiben (először 1865. a Schlagintweit testvérek mászták meg), a legmagasabb emelkedés 4800 m. A K. hegységet nyáron a nomádok keresik föl barmaikkal, s időnkint karavánok járják meg hágóit.</w:t>
      </w:r>
    </w:p>
    <w:p>
      <w:pPr>
        <w:pStyle w:val="Heading1"/>
        <w:rPr/>
      </w:pPr>
      <w:r>
        <w:rPr/>
        <w:t>Kuetz.</w:t>
      </w:r>
    </w:p>
    <w:p>
      <w:pPr>
        <w:pStyle w:val="Normal"/>
        <w:rPr/>
      </w:pPr>
      <w:r>
        <w:rPr/>
        <w:t>növények latin neve után Kützing (l. o.) német botanikus nevének rövidítése.</w:t>
      </w:r>
    </w:p>
    <w:p>
      <w:pPr>
        <w:pStyle w:val="Heading1"/>
        <w:rPr/>
      </w:pPr>
      <w:r>
        <w:rPr/>
        <w:t>Kúfa</w:t>
      </w:r>
    </w:p>
    <w:p>
      <w:pPr>
        <w:pStyle w:val="Normal"/>
        <w:rPr/>
      </w:pPr>
      <w:r>
        <w:rPr/>
        <w:t>város Mezopotámiában, melyet nemsokára Ktezifon bevétele után, Baszra várossal egyidejüleg (636) Omár khalifa alapított, Kadesia közelében. Eredeti célja az volt, hogy katonai állomás gyanánt szolgáljon, de csakhamar a tudományok székhelye lett; a kufai iskola különösen a nyelvtani tudományokkal és a hagyományok kutajtásával foglalkozott. A város, a számtalan viszontagságtól megviselve, most már jelentéktelen faluvá süllyedt.</w:t>
      </w:r>
    </w:p>
    <w:p>
      <w:pPr>
        <w:pStyle w:val="Heading1"/>
        <w:rPr/>
      </w:pPr>
      <w:r>
        <w:rPr/>
        <w:t>Kúfai érmek</w:t>
      </w:r>
    </w:p>
    <w:p>
      <w:pPr>
        <w:pStyle w:val="Normal"/>
        <w:rPr/>
      </w:pPr>
      <w:r>
        <w:rPr/>
        <w:t>a mohammedánok legrégibb pénzei aranyban (dinar), ezüstben (dirhem) s rézben (fils, többes fulus), melyek nevüket a Kúfa-városáról nevezett sajátságos arab irásjelektől vették. A legrégibb, többnyire vörösrézből vert kuflikus pénzek bizanci minták után készültek, császárok képeivel, keresztény jelvényekkel, görög és arab feliratokkal. A Hidsra szerint 77-ben (időszámításunk 696. évében) Abd-ul-Melik pénzreformot hozott be, mely idő óta a kufikus pénzek tisztán arabjellegüek s felirataik nagyobb részét a Koránból vett szent mondatok képezik. Nevezetesebb forrásmüvek: Frähn, Lane, Poole, Stickeltől.</w:t>
      </w:r>
    </w:p>
    <w:p>
      <w:pPr>
        <w:pStyle w:val="Heading1"/>
        <w:rPr/>
      </w:pPr>
      <w:r>
        <w:rPr/>
        <w:t>Kúfai irás</w:t>
      </w:r>
    </w:p>
    <w:p>
      <w:pPr>
        <w:pStyle w:val="Normal"/>
        <w:rPr/>
      </w:pPr>
      <w:r>
        <w:rPr/>
        <w:t>l. Arab nyelv.</w:t>
      </w:r>
    </w:p>
    <w:p>
      <w:pPr>
        <w:pStyle w:val="Heading1"/>
        <w:rPr/>
      </w:pPr>
      <w:r>
        <w:rPr/>
        <w:t>Kufara</w:t>
      </w:r>
    </w:p>
    <w:p>
      <w:pPr>
        <w:pStyle w:val="Normal"/>
        <w:rPr/>
      </w:pPr>
      <w:r>
        <w:rPr/>
        <w:t>oázis, l. Kufra.</w:t>
      </w:r>
    </w:p>
    <w:p>
      <w:pPr>
        <w:pStyle w:val="Heading1"/>
        <w:rPr/>
      </w:pPr>
      <w:r>
        <w:rPr/>
        <w:t>Kufárkodás</w:t>
      </w:r>
    </w:p>
    <w:p>
      <w:pPr>
        <w:pStyle w:val="Normal"/>
        <w:rPr/>
      </w:pPr>
      <w:r>
        <w:rPr/>
        <w:t>l. Kereskedelem.</w:t>
      </w:r>
    </w:p>
    <w:p>
      <w:pPr>
        <w:pStyle w:val="Heading1"/>
        <w:rPr/>
      </w:pPr>
      <w:r>
        <w:rPr/>
        <w:t>Kufe</w:t>
      </w:r>
    </w:p>
    <w:p>
      <w:pPr>
        <w:pStyle w:val="Normal"/>
        <w:rPr/>
      </w:pPr>
      <w:r>
        <w:rPr/>
        <w:t>német sörmérték, Poroszországban 4,58, Szászországban 7,86 hl. ürtartalommal.</w:t>
      </w:r>
    </w:p>
    <w:p>
      <w:pPr>
        <w:pStyle w:val="Heading1"/>
        <w:rPr/>
      </w:pPr>
      <w:r>
        <w:rPr/>
        <w:t>Kuferces</w:t>
      </w:r>
    </w:p>
    <w:p>
      <w:pPr>
        <w:pStyle w:val="Normal"/>
        <w:rPr/>
      </w:pPr>
      <w:r>
        <w:rPr/>
        <w:t>a magyar népies táncnak egyik régibb fajtája, melyet a Tisza-Duna közén és Bácskában országos vásárok alkalmával még e század első felében is táncoltak. Zenéje olyan volt mint a lassu magyaré, melyet azonban «ugrós nótával» toldtak meg, de koreográfiai része és táncfigurái inkább szláv, sokác jellegüek voltak. Ló- és marhakupecek és azok legényei táncolták rendesen nagy sokadalmak végeztével, ha jó vásárt csaptak, azért e táncot néha kupeces-nek is nevezték. Rendesen énekszó mellett járták e népies férfi szolótáncot, a lassuban egy-egy legény mutathatta táncbeli nagy ügyességét, azért is e részt számtalanszor ismételték és egyik legény váltotta fel a másikat, a rákövetkező frissben mindnyájan ugráltak.</w:t>
      </w:r>
    </w:p>
    <w:p>
      <w:pPr>
        <w:pStyle w:val="Heading1"/>
        <w:rPr/>
      </w:pPr>
      <w:r>
        <w:rPr/>
        <w:t>Kuff</w:t>
      </w:r>
    </w:p>
    <w:p>
      <w:pPr>
        <w:pStyle w:val="Normal"/>
        <w:rPr/>
      </w:pPr>
      <w:r>
        <w:rPr/>
        <w:t>(franc. couffe), l. Hajó.</w:t>
      </w:r>
    </w:p>
    <w:p>
      <w:pPr>
        <w:pStyle w:val="Heading1"/>
        <w:rPr/>
      </w:pPr>
      <w:r>
        <w:rPr/>
        <w:t>Kufra</w:t>
      </w:r>
    </w:p>
    <w:p>
      <w:pPr>
        <w:pStyle w:val="Normal"/>
        <w:rPr/>
      </w:pPr>
      <w:r>
        <w:rPr/>
        <w:t>(Kufara, El-Kofra), oázis-csoport a Libiai-sivatagban, Fezzantól K-re 17 824 km. területtel. A legnagyobb köztük Kebabo (8793,5 km</w:t>
      </w:r>
      <w:r>
        <w:rPr>
          <w:vertAlign w:val="superscript"/>
        </w:rPr>
        <w:t>2</w:t>
      </w:r>
      <w:r>
        <w:rPr/>
        <w:t>), azután Taizerbo, Zigen, Bu-Zeima és Erbena. A lakosok a szenuszi nevü fanatikus mohammedánus felekezethez tartoznak; a legnagyobb helységük Dsof a Kebabo oázison. V. ö. Rohlfs, K. (Lipcse 1881).</w:t>
      </w:r>
    </w:p>
    <w:p>
      <w:pPr>
        <w:pStyle w:val="Heading1"/>
        <w:rPr/>
      </w:pPr>
      <w:r>
        <w:rPr/>
        <w:t>Kufstein</w:t>
      </w:r>
    </w:p>
    <w:p>
      <w:pPr>
        <w:pStyle w:val="Normal"/>
        <w:rPr/>
      </w:pPr>
      <w:r>
        <w:rPr/>
        <w:t>(Kopfstein), az ugyanily nevü tiroli kerületi kapitányság székhelye, egykori vár az Inn mellett, a bajor határon és vasút mellett, (1890) 3767 lak., hidraulikus mész- és portland-cementkészítéssel. A város tőszomszédságában az Inn jobbpartján, meredek sziklán van a részben sziklába vésett Geroldseck (606 méter) nevü vár, amely állami fogházul szolgált s különösen szomori hirnévre tett szert azzal, hogy a világosi fegyverletétel után számos magyar szabadságharcos volt benne, mint várfogoly elzárva. A várba csak egy meredek út vezet föl. Most kaszárnyául szolgál. A temetőben van List Frigyes síremléke. 1367. a bajorok foglalták el. 1504. I. Miksa császár kerítette hatalmába és védelmezőjét, Pienzenant lefejeztette. 1703-tól 1705-ig és 1805-1814. ismét bajor kézben volt. Itt volt bebörtönözve Kazinczy Ferenc és Wesselényi Miklós, 1893. ülte meg a város 500 éves fennállását mint város és árvaházat is alapítottak ez alkalommal. V. ö. Prem, Schicksale der Festung u. Stadt K., (1893); Mayr M., Die Freiheitsbriefe von K. (1893); Maretich, Die Feste K. (1895).</w:t>
      </w:r>
    </w:p>
    <w:p>
      <w:pPr>
        <w:pStyle w:val="Heading1"/>
        <w:rPr/>
      </w:pPr>
      <w:r>
        <w:rPr/>
        <w:t>Kuftgari</w:t>
      </w:r>
    </w:p>
    <w:p>
      <w:pPr>
        <w:pStyle w:val="Normal"/>
        <w:rPr/>
      </w:pPr>
      <w:r>
        <w:rPr/>
        <w:t>az a japáni fémmunka, mely nagyobb felületek aranyozásában és ezüstözésében áll. A fém díszítendő helyét a rajz szerint lekaparják s a keletkező mélyedésbe papirvastagságu ezüst van aranylapot ragasztanak vagy dörzsölnek.</w:t>
      </w:r>
    </w:p>
    <w:p>
      <w:pPr>
        <w:pStyle w:val="Heading1"/>
        <w:rPr/>
      </w:pPr>
      <w:r>
        <w:rPr/>
        <w:t>Kugler</w:t>
      </w:r>
    </w:p>
    <w:p>
      <w:pPr>
        <w:pStyle w:val="Normal"/>
        <w:rPr/>
      </w:pPr>
      <w:r>
        <w:rPr/>
        <w:t>1. Ferenc, szobrász, szül. 1836., meghalt 1875. Leginkább arcképet mintázásával tünt ki, melyek közül különösebben Liszt Ferenc mellszobra fehér márványban és Dank Agáp szentferencrendi házfőnök domborművü hasonmása válnak ki. K. készítette a Pulszky-család fehér márványba faragott domborművü síremlékét is. A renaissance-kori szobrászat alkotásainak hatása alatt áll, másik domborműve: Szt. István hitterjesztő útja, melyet Ormós Zsigmond temesvármegyei főispán megrendelésére készített.</w:t>
      </w:r>
    </w:p>
    <w:p>
      <w:pPr>
        <w:pStyle w:val="Normal"/>
        <w:rPr/>
      </w:pPr>
      <w:r>
        <w:rPr/>
        <w:t>2. K. Ferenc, német műtörténész, történetiró és költő, szül. Stettinben 1808 jan. 19., megh. 1858 márc. 18. Berlinben és Heidelbergában filologiát tanult, mellékesen műtörténeti tanulmányokkal foglalkozott, amelynek később életét szentelte. 1833. a berlini egyetemen a műtörténet magántanára lett, majd mint előadó tanácsos működött a porosz közoktatásógyi minisztériumban. Főművei, amelyek a műtörténelmi irodalomban úttörők voltak: Handbuch der Geschichte der Malerei, v. Konstantin d. Grossen bis auf die neuere Zeit (Berlint 1837); Geschichte Friedrichs des Grossen (Stettin 1840); Handbuch der Kunstgeschichte (Stuttgart 1841-42, amelyben először kisérlette meg az egész műtörténelmet egybefoglalni a világtörténelmi korszakokkal); Geschichte der Baukunst (Berlin 1855-60), amelyet nem fejezett be. Költői művei: Skizzenbuch (Berlin 1830); Gedichte (Stuttgart 1840). Irt drámákat és elbeszéléseket is.</w:t>
      </w:r>
    </w:p>
    <w:p>
      <w:pPr>
        <w:pStyle w:val="Heading1"/>
        <w:rPr/>
      </w:pPr>
      <w:r>
        <w:rPr/>
        <w:t>Kuglizás</w:t>
      </w:r>
    </w:p>
    <w:p>
      <w:pPr>
        <w:pStyle w:val="Normal"/>
        <w:rPr/>
      </w:pPr>
      <w:r>
        <w:rPr/>
        <w:t>l. Tekézés.</w:t>
      </w:r>
    </w:p>
    <w:p>
      <w:pPr>
        <w:pStyle w:val="Heading1"/>
        <w:rPr/>
      </w:pPr>
      <w:r>
        <w:rPr/>
        <w:t>Kuguár</w:t>
      </w:r>
    </w:p>
    <w:p>
      <w:pPr>
        <w:pStyle w:val="Normal"/>
        <w:rPr/>
      </w:pPr>
      <w:r>
        <w:rPr/>
        <w:t>(állat), l. Puma.</w:t>
      </w:r>
    </w:p>
    <w:p>
      <w:pPr>
        <w:pStyle w:val="Heading1"/>
        <w:rPr/>
      </w:pPr>
      <w:r>
        <w:rPr/>
        <w:t>Kuh</w:t>
      </w:r>
    </w:p>
    <w:p>
      <w:pPr>
        <w:pStyle w:val="Normal"/>
        <w:rPr/>
      </w:pPr>
      <w:r>
        <w:rPr/>
        <w:t>Koh (persa), a. m. hegy, p. Hindukuh.</w:t>
      </w:r>
    </w:p>
    <w:p>
      <w:pPr>
        <w:pStyle w:val="Heading1"/>
        <w:rPr/>
      </w:pPr>
      <w:r>
        <w:rPr/>
        <w:t>Kuhfirsten</w:t>
      </w:r>
    </w:p>
    <w:p>
      <w:pPr>
        <w:pStyle w:val="Normal"/>
        <w:rPr/>
      </w:pPr>
      <w:r>
        <w:rPr/>
        <w:t>(Churfirsten), 12 km. hosszu és 2000 méter átlagos magasságu hegylánc St. Gallen svájci kantonban, a Valenseetől É-ra. D-i lejtője meredek, az É-i szelidebb. Legnagyobb csúcsai a Brisi (2280 méter) és a Hinterruk (2309 m.). Tágabb értelemben a Faulfristot (2413 m.) és az Alviert (2363 m.) is hozzászámítják.</w:t>
      </w:r>
    </w:p>
    <w:p>
      <w:pPr>
        <w:pStyle w:val="Heading1"/>
        <w:rPr/>
      </w:pPr>
      <w:r>
        <w:rPr/>
        <w:t>Kuh-i-Baba</w:t>
      </w:r>
    </w:p>
    <w:p>
      <w:pPr>
        <w:pStyle w:val="Normal"/>
        <w:rPr/>
      </w:pPr>
      <w:r>
        <w:rPr/>
        <w:t>a. m. Koh-i-Baba (l. o.).</w:t>
      </w:r>
    </w:p>
    <w:p>
      <w:pPr>
        <w:pStyle w:val="Heading1"/>
        <w:rPr/>
      </w:pPr>
      <w:r>
        <w:rPr/>
        <w:t>Kuhisztan</w:t>
      </w:r>
    </w:p>
    <w:p>
      <w:pPr>
        <w:pStyle w:val="Normal"/>
        <w:rPr/>
      </w:pPr>
      <w:r>
        <w:rPr/>
        <w:t>a. m. Kohisztan (l. o.).</w:t>
      </w:r>
    </w:p>
    <w:p>
      <w:pPr>
        <w:pStyle w:val="Heading1"/>
        <w:rPr/>
      </w:pPr>
      <w:r>
        <w:rPr/>
        <w:t>Kuhl</w:t>
      </w:r>
    </w:p>
    <w:p>
      <w:pPr>
        <w:pStyle w:val="Normal"/>
        <w:rPr/>
      </w:pPr>
      <w:r>
        <w:rPr/>
        <w:t>Henrik, német természetbuvár, szül. Hanauban 1797., megh. Bataviában 1821. Különösen a papagájok és denevérek tanulmányozásával foglalkozott s ez utóbbiak közül a Vesparugo Kuhlii-t az ő nevéről nevezték el.</w:t>
      </w:r>
    </w:p>
    <w:p>
      <w:pPr>
        <w:pStyle w:val="Heading1"/>
        <w:rPr/>
      </w:pPr>
      <w:r>
        <w:rPr/>
        <w:t>Kuhn</w:t>
      </w:r>
    </w:p>
    <w:p>
      <w:pPr>
        <w:pStyle w:val="Normal"/>
        <w:rPr/>
      </w:pPr>
      <w:r>
        <w:rPr/>
        <w:t>1. Adalbert, német nyelvész, szül. Königsbergben 1812 nov. 19., megh. 1881 máj. 5. Tanulmányait a berlini egyetemen végezte, hol 1841. tanító, majd tanár, 1870. gimnáziumi igazgató lett. Érdemeket szerzett az összehasonlító nyelvészet, de különösen az indogermán mitologia tanulmányozásának terén. 1851 óta (eleintén Aufrechttel) a Zeitschrift für vergleichende Sprachforschung c. folyóiratot szerkezetett, majd 1875 óta a Zeitschrift für vergleichende Sprachforschung auf dem Gebiet der indogermanischen Sprachen c. folyóiratot. Kiválóbb művei: Zur ältesten Geschichte der indogermanischen Völker (Berling 1845), amelyben etimologiai kutatások alapján az indogermán ősnép legrégibb kulturállapotát irja le. Die Herabkunft des Feuers u. des Göttertrankes (u. o. 1859, 2. kiad. 1886), amely úttörő munka volt az összehasonlító mitologia terén. Märkische Sagen u. Märchen (Berlin 1842); Nordische Sagen (Lipcse 1848); Sagen, Gebräuche u. Märchen aus Westphalen (u. o. 1859, 2. köt.). Mitologiai tanulmányait összegyüjtve a fia adta ki (Gütersloh 1886). - Fia:</w:t>
      </w:r>
    </w:p>
    <w:p>
      <w:pPr>
        <w:pStyle w:val="Normal"/>
        <w:rPr/>
      </w:pPr>
      <w:r>
        <w:rPr/>
        <w:t>2. K. Ernő V. Adalbert, szül. 1846 febr. 7. Berlinben. 1875 óta a heidelbergai egyetemen a szanszkrit nyelv és összehasonlító nyelvészet tanára; különösen nyelvbuvárkodásával tünt ki.</w:t>
      </w:r>
    </w:p>
    <w:p>
      <w:pPr>
        <w:pStyle w:val="Normal"/>
        <w:rPr/>
      </w:pPr>
      <w:r>
        <w:rPr/>
        <w:t>3. K. Ferenc, kuhnenfeldi báró, osztrák-magyar táborszernagy, szül. Prossnitzban (Morvaország) 1817 jul. 15. 1837. mint altiszt lépett a hadseregbe, résztvett az 1848-49. olasz hadjáratban, kitünt nevezetesen Santa Lucia és Custozzánál. 1849. hazánkban is küzdött. Azután a XI. magyarországi hadtest táborkari főnöke lett; 1852. bárói rangra emelték és 1858. a sztrategia tanára lett a bécsi hadiiskolában. Az 1859. olasz háboru küszöbén Gyula táborkari főnökévé tették. 1866. déli Tirolba nevezték ki főparancsnokká és ebben az állásban kitünő sikerrel harcolt Garibaldi önkénteseivel. A béke megkötése után altábornaggyá léptették elő, 1868 jan. 18. pedig közös hadügyminiszterré az 1868-iki szerencsétlen porosz háboru folyamában kiderült bajokat orvosolta, a hadsereg újjászervezését folytatta és különösen az osztrák Landwehr szervezése körül szerzett nagy érdemeket. Mint hadászati iró már régebben alapította volt meg hirnevét, különösen Der Gebirgskrieg (2. kiadás, 1878) c. munkájával és számos hadtörténeti és csillagászati értekezéseivel. Eredetiben olvassa a latin és görög hadi irókat, amint általános műveltségre nézve egy osztrák főtiszt sem versenyezhet vele. 1874. lemondott miniszteri állásáról és Grazba ment mint országos hadparancsnok. Ebben az állásban 14 évig működött és a legnagyobb mértékben vívta ki alárendeltjeinek szeretetét. A bécsi körök azonban azt vetették szemére, hogy a fegyelem dolgában nem eléggé erélyes; hogy nem eléggé ügyel katonai magatartására; mindenek előtt pedig azért nehezteltek K.-ra, hogy magas állásu személyekről is nagy őszinteséggel szokott nyilatkozni. Ezen okokból több ízben felszólították, folyamodnék nyugdíjaztatásáért, de K. ettől vonakodott. Elvégre azonban 1888. jul. mégis nyugdíjazták. E hirre a Stiriában állomásozó III. hadtest tisztikara jul. 24. szivélyes búcsuestélyt rendezett szeretett parancsnoka tiszteletére és elbocsáttatása ellen szinte tüntetett. Néhány hónappal később K. Görzbe költözött, hol rokona, Strassoldo gróf házában élvezi nyugalmát. K. számos rendjel birtokosa, többi között a Mária Terézia-rend egyedüli commandeurje, s e rend kancellárja és a 17. sz. gyalog ezred tulajdonosa.</w:t>
      </w:r>
    </w:p>
    <w:p>
      <w:pPr>
        <w:pStyle w:val="Heading1"/>
        <w:rPr/>
      </w:pPr>
      <w:r>
        <w:rPr/>
        <w:t>Kuhnau</w:t>
      </w:r>
    </w:p>
    <w:p>
      <w:pPr>
        <w:pStyle w:val="Normal"/>
        <w:rPr/>
      </w:pPr>
      <w:r>
        <w:rPr/>
        <w:t>János, német zenész, szül. a szász Geisingben 1667., megh. Lipcsében 1722 jun. 5. Lipcsében, Drezdában tanulva, 1680. a dögvész elől hazamenekült; kántor lett Zittauban, 1684. a lipcsei Tamás-Templom orgonása, majd kántora és egyetemi zeneigazgató. Művei: Neue Klavierübung (1689 és 1695, két rész); Frische Klavierfrüchte oder sieben Sonaten (1699); Musikalische Vorstellungen einiger biblischen Historien in sechs Sonaten auf dem Klavier zu spelen (1700, ez a programmzene első példája); Jura circa musicos ecclesiasticos (1688); Der musikalische Quacksalber (1700, az olasz zene szatirája); Tractatus de tetrachordo és Introductio ad compositionem musicalem kéziratok.</w:t>
      </w:r>
    </w:p>
    <w:p>
      <w:pPr>
        <w:pStyle w:val="Heading1"/>
        <w:rPr/>
      </w:pPr>
      <w:r>
        <w:rPr/>
        <w:t>Kuilenburg</w:t>
      </w:r>
    </w:p>
    <w:p>
      <w:pPr>
        <w:pStyle w:val="Normal"/>
        <w:rPr/>
      </w:pPr>
      <w:r>
        <w:rPr/>
        <w:t>(ejtsd: kailenbörch) v. Culenborg, város Geldren nématelföldi tartományban a Lek D-i partján, 18 km.-nyire Utrechttől, vasút mellett, 7662 lak., szalagszövéssel, 1518-ból való jó kikötővel, szép gót városházzal. Érdekes a vashídja 150 ml hosszu ívvel.</w:t>
      </w:r>
    </w:p>
    <w:p>
      <w:pPr>
        <w:pStyle w:val="Heading1"/>
        <w:rPr/>
      </w:pPr>
      <w:r>
        <w:rPr/>
        <w:t>Kuilu</w:t>
      </w:r>
    </w:p>
    <w:p>
      <w:pPr>
        <w:pStyle w:val="Normal"/>
        <w:rPr/>
      </w:pPr>
      <w:r>
        <w:rPr/>
        <w:t>600 km. hosszu folyó Ny.-Afrikában, Niadi v. Niari néven 480 m. magas fensíkon ered Francia-Kongóban, Maka mellett. Alsó részében 50 km.-nyi hosszuságban gőzhajók, felső részében Makabanától Stephanievilleig (200 km.-nyi hosszuságban) csónakok járhatnak ratja.</w:t>
      </w:r>
    </w:p>
    <w:p>
      <w:pPr>
        <w:pStyle w:val="Heading1"/>
        <w:rPr/>
      </w:pPr>
      <w:r>
        <w:rPr/>
        <w:t>Kujivia</w:t>
      </w:r>
    </w:p>
    <w:p>
      <w:pPr>
        <w:pStyle w:val="Normal"/>
        <w:rPr/>
      </w:pPr>
      <w:r>
        <w:rPr/>
        <w:t>igen termékeny vidék a Visztula balpartján, jelenleg nagyobbára Bromberg porosz kerülethez tartozik. A XIV. sz.-ig, midőn a lengyelek elfoglalták, külön hercegség volt.</w:t>
      </w:r>
    </w:p>
    <w:p>
      <w:pPr>
        <w:pStyle w:val="Heading1"/>
        <w:rPr/>
      </w:pPr>
      <w:r>
        <w:rPr/>
        <w:t>Kujed</w:t>
      </w:r>
    </w:p>
    <w:p>
      <w:pPr>
        <w:pStyle w:val="Normal"/>
        <w:rPr/>
      </w:pPr>
      <w:r>
        <w:rPr/>
        <w:t>kisközség Arad vmegye ternovai j.-ban, (1891) 1537 oláh lakossal, gőzmalommal.</w:t>
      </w:r>
    </w:p>
    <w:p>
      <w:pPr>
        <w:pStyle w:val="Heading1"/>
        <w:rPr/>
      </w:pPr>
      <w:r>
        <w:rPr/>
        <w:t>Kuji</w:t>
      </w:r>
    </w:p>
    <w:p>
      <w:pPr>
        <w:pStyle w:val="Normal"/>
        <w:rPr/>
      </w:pPr>
      <w:r>
        <w:rPr/>
        <w:t>(állat), l. Cercolabes.</w:t>
      </w:r>
    </w:p>
    <w:p>
      <w:pPr>
        <w:pStyle w:val="Heading1"/>
        <w:rPr/>
      </w:pPr>
      <w:r>
        <w:rPr/>
        <w:t>Kujon</w:t>
      </w:r>
    </w:p>
    <w:p>
      <w:pPr>
        <w:pStyle w:val="Normal"/>
        <w:rPr/>
      </w:pPr>
      <w:r>
        <w:rPr/>
        <w:t>(franc. couyon, ol. coglione) a. m. gazfickó.</w:t>
      </w:r>
    </w:p>
    <w:p>
      <w:pPr>
        <w:pStyle w:val="Heading1"/>
        <w:rPr/>
      </w:pPr>
      <w:r>
        <w:rPr/>
        <w:t>Kujundsics</w:t>
      </w:r>
    </w:p>
    <w:p>
      <w:pPr>
        <w:pStyle w:val="Normal"/>
        <w:rPr/>
      </w:pPr>
      <w:r>
        <w:rPr/>
        <w:t>Milán, szerb politikus és iró, szül. Belgrádban 1842 febr. 16. Filozofiát tanult Bécsben, Münchenben, Párisban és Oxfordban; 1873-tól 1883-ig tanár volt a belgrádi főiskolában, ezután rendkivüli követ Rómában. 1882-től 1885. a szerb szkupstina elnöke; 1886-tól 1887-ig pénzügyminiszter volt. Néhány filozofiai munkát bocsátott közre: A filozofia Szerbiában (1868); Az emberiség haladásáról (1871); A lelkiismeret tana (1872). Majd Aberdar álnév alatt két kis kötet lirai költeményt irt s 1873 óta a Glasznik címü tudományos folyóiratot szerkeszti.</w:t>
      </w:r>
    </w:p>
    <w:p>
      <w:pPr>
        <w:pStyle w:val="Heading1"/>
        <w:rPr/>
      </w:pPr>
      <w:r>
        <w:rPr/>
        <w:t>Kujundsik</w:t>
      </w:r>
    </w:p>
    <w:p>
      <w:pPr>
        <w:pStyle w:val="Normal"/>
        <w:rPr/>
      </w:pPr>
      <w:r>
        <w:rPr/>
        <w:t>(Kojundsuk), nagy domb a Tigris balpartján, Moszullal szemben. A K. Ninive romjait takarja. 1852. itt kezdték meg Ninive romjainak kiásását és itt találták meg Szardanapai hires ékirásu könyvtárát.</w:t>
      </w:r>
    </w:p>
    <w:p>
      <w:pPr>
        <w:pStyle w:val="Heading1"/>
        <w:rPr/>
      </w:pPr>
      <w:r>
        <w:rPr/>
        <w:t>Kuka</w:t>
      </w:r>
    </w:p>
    <w:p>
      <w:pPr>
        <w:pStyle w:val="Normal"/>
        <w:rPr/>
      </w:pPr>
      <w:r>
        <w:rPr/>
        <w:t>(Kukaua), Bornu (l. o.) fővárosa a középső Szudánban a Csad-tó Ny-i partja közelében, mint egy 60 000 a két városrés közt elszórtan élő embereket is beleszámítva, több mint 100 000 lak., K. két, falakkal körülvett részből áll: a Ny-i (Billa fulebe) és a K-i (Billa gedibe) városból; ez utóbbiban látható a fejedelem palotája és a főmecset. A legélénkebb élet az előbbiben, a vásártéren (dendal) van. A kereskedelem főcikkei: a rabszolgák, lovak, bőrtárgyak, pamutkelmék, üveggyöngyök és élelmi szerek.</w:t>
      </w:r>
    </w:p>
    <w:p>
      <w:pPr>
        <w:pStyle w:val="Heading1"/>
        <w:rPr/>
      </w:pPr>
      <w:r>
        <w:rPr/>
        <w:t>Kuka</w:t>
      </w:r>
    </w:p>
    <w:p>
      <w:pPr>
        <w:pStyle w:val="Normal"/>
        <w:rPr/>
      </w:pPr>
      <w:r>
        <w:rPr/>
        <w:t>a. m. siketnéma, buta, bárgyu; továbbá kajmós fa, melynek segélyével a dohányfüzért fölakasztják. A lovas vontatásnál használt dereglye közepén alkalmazott kétágu villa alaku horgas fa, melyben a lovaskötél csúszik. A tölgyfahajó őrfája oldalában szintén van ily fahorog alkalmazva, mely arra szolgál, hogy a lovaskötelet vagy kukázáskor a kukázókötelet a beszedés alkalmával csúsztassa, ezt őrfa-kukának nevezik.</w:t>
      </w:r>
    </w:p>
    <w:p>
      <w:pPr>
        <w:pStyle w:val="Heading1"/>
        <w:rPr/>
      </w:pPr>
      <w:r>
        <w:rPr/>
        <w:t>Kukac</w:t>
      </w:r>
    </w:p>
    <w:p>
      <w:pPr>
        <w:pStyle w:val="Normal"/>
        <w:rPr/>
      </w:pPr>
      <w:r>
        <w:rPr/>
        <w:t>a horog felférgelésére használt giliszta.</w:t>
      </w:r>
    </w:p>
    <w:p>
      <w:pPr>
        <w:pStyle w:val="Heading1"/>
        <w:rPr/>
      </w:pPr>
      <w:r>
        <w:rPr/>
        <w:t>Kukacgubacs</w:t>
      </w:r>
    </w:p>
    <w:p>
      <w:pPr>
        <w:pStyle w:val="Normal"/>
        <w:rPr/>
      </w:pPr>
      <w:r>
        <w:rPr/>
        <w:t>v. pondrógubacs (növ.), a bogarak lárvái rágása folytán támadt növénygubacs.</w:t>
      </w:r>
    </w:p>
    <w:p>
      <w:pPr>
        <w:pStyle w:val="Heading1"/>
        <w:rPr/>
      </w:pPr>
      <w:r>
        <w:rPr/>
        <w:t>Kukacvájó madár</w:t>
      </w:r>
    </w:p>
    <w:p>
      <w:pPr>
        <w:pStyle w:val="Normal"/>
        <w:rPr/>
      </w:pPr>
      <w:r>
        <w:rPr/>
        <w:t>(Buphaga L.), az éneklő verébalkatuak rendjébe, a vastagcsőrü seregélyfélék családjába tartozó madárnem. Csőre széles. Felső káva gyengén hajlott. Szárnyak hosszuak, a 2. és 3. evezőtoll a leghosszabb. Fark hosszu, széles és kihegyezett csúcsu kormánytollakkal. Rövid csüd erős. Erős karmokkal ellátott ujjak hosszuak. 2 faja ismeretes, melyek kisebb csoportokban (6-8) a tropikus Afrikában élnek, ahol a marhákat, tevéket, elefántokat, rinoceroszokat stb. követik és csőrük segítségével a nevezett állatok bőre alól kiszedik a rovarálcákat, a kukacokat, innét a nevük is. Az afrikai K. (B. africana L.) barna, 21 cm. hosszu, Kapföldön és Szenegal vidékén él. A vöröscsőrü K. (B. erythrorhyncha L.), melynek háta olajbarna, hasa rozsdasárga, csőre világosvörös. Hasonló nagyságu, Közép-Afrikában él.</w:t>
      </w:r>
    </w:p>
    <w:p>
      <w:pPr>
        <w:pStyle w:val="Heading1"/>
        <w:rPr/>
      </w:pPr>
      <w:r>
        <w:rPr/>
        <w:t>Kukajáró</w:t>
      </w:r>
    </w:p>
    <w:p>
      <w:pPr>
        <w:pStyle w:val="Normal"/>
        <w:rPr/>
      </w:pPr>
      <w:r>
        <w:rPr/>
        <w:t>a dunai fahajók tetején levő egyenes deszkázat, melyen a hajó eleje és hátulja között szabadon közlekedhetni. Egyszerüen járásnak is nevezik.</w:t>
      </w:r>
    </w:p>
    <w:p>
      <w:pPr>
        <w:pStyle w:val="Heading1"/>
        <w:rPr/>
      </w:pPr>
      <w:r>
        <w:rPr/>
        <w:t>Kukázás</w:t>
      </w:r>
    </w:p>
    <w:p>
      <w:pPr>
        <w:pStyle w:val="Normal"/>
        <w:rPr/>
      </w:pPr>
      <w:r>
        <w:rPr/>
        <w:t>l. Kapaszkodó hajózás.</w:t>
      </w:r>
    </w:p>
    <w:p>
      <w:pPr>
        <w:pStyle w:val="Heading1"/>
        <w:rPr/>
      </w:pPr>
      <w:r>
        <w:rPr/>
        <w:t>Kukló</w:t>
      </w:r>
    </w:p>
    <w:p>
      <w:pPr>
        <w:pStyle w:val="Normal"/>
        <w:rPr/>
      </w:pPr>
      <w:r>
        <w:rPr/>
        <w:t>(Kugelhof, Kuklov), nagyközség Pozsony vmegye malackai j.-ban, (1891) 1503 tót lakossal.</w:t>
      </w:r>
    </w:p>
    <w:p>
      <w:pPr>
        <w:pStyle w:val="Heading1"/>
        <w:rPr/>
      </w:pPr>
      <w:r>
        <w:rPr/>
        <w:t>Kuklux-klan</w:t>
      </w:r>
    </w:p>
    <w:p>
      <w:pPr>
        <w:pStyle w:val="Normal"/>
        <w:rPr/>
      </w:pPr>
      <w:r>
        <w:rPr/>
        <w:t>É.-amerikai titkos társaságnak a neve. E társaság a volt D-i államokban alakult meg azokból, kik a rabszolgaság eltörlését a polgárháboru lezajlása után sem akarták elismerni. A K. E.-Karolinában alakult 1867. és rövid idő alatt az egész Unio területét behálozta fiókjaival. A K. társulat tagjai egymást esküvel a legszigorubb titoktartásra kötelezték és titkosan, álarcban gyilkolták meg a gyülölt négereket. Csak a törvényhozás szigoru intézkedései voltak képesek a társulat rémes működésének véget vetni. Az 1871-iki Antikuklux törvény e célból diktátori hatalmat adott az elnök kezébe, ki katonai erővel e titkos társulatot elnyomta.</w:t>
      </w:r>
    </w:p>
    <w:p>
      <w:pPr>
        <w:pStyle w:val="Heading1"/>
        <w:rPr/>
      </w:pPr>
      <w:r>
        <w:rPr/>
        <w:t>Kukmér</w:t>
      </w:r>
    </w:p>
    <w:p>
      <w:pPr>
        <w:pStyle w:val="Normal"/>
        <w:rPr/>
      </w:pPr>
      <w:r>
        <w:rPr/>
        <w:t>(Kukmirn), kisközség Vas vmegye németújvári j.-ban, (1891) 1584 német lak., postahivatallal és postatakarékpénztárral.</w:t>
      </w:r>
    </w:p>
    <w:p>
      <w:pPr>
        <w:pStyle w:val="Heading1"/>
        <w:rPr/>
      </w:pPr>
      <w:r>
        <w:rPr/>
        <w:t>Kukojca</w:t>
      </w:r>
    </w:p>
    <w:p>
      <w:pPr>
        <w:pStyle w:val="Normal"/>
        <w:rPr/>
      </w:pPr>
      <w:r>
        <w:rPr/>
        <w:t>v. kukojsza, Diószegi és Fazekas Magyar Füvész Könyve szerint az Arbutus, oly növénygénusz, amely szorosértelemben véve hazánk kontinentális vidékein vadon nem terem, ennek következtében K.-nak az Arbutus nem is magyarosítható. A K. és kukojszás hegyi láp Erdélyből ismeretes, tehát itt termő növényt kell K.-nak neveznünk. Ez Benkő szerint a Vaccinium Myrtillus, Baumgartner szerint pedig az Arbutus (Arctostaphylos) alpina és A. ura ursi, de ez a kettő Erdélyben ismét nem terem. Erdély Kukojszásán a Vaccinium Oxycoccos L. terem, a K. nevet leghelyesebb erre a növényre fentartanunk, melyet Schollera Roth néven a Vacciniumtól külön génusznak, majd a Vaccinium elgénuszának is tekintenek, l. Fenyvesbogyó.</w:t>
      </w:r>
    </w:p>
    <w:p>
      <w:pPr>
        <w:pStyle w:val="Heading1"/>
        <w:rPr/>
      </w:pPr>
      <w:r>
        <w:rPr/>
        <w:t>Kukora</w:t>
      </w:r>
    </w:p>
    <w:p>
      <w:pPr>
        <w:pStyle w:val="Normal"/>
        <w:rPr/>
      </w:pPr>
      <w:r>
        <w:rPr/>
        <w:t>a járgányhoz hasonló célu, csak hordozhatósága miatt más szerkezetü tekerő-készülék. A henger, melyre a kötelet rátekerik, saját tengelye körül függélyesen forog. Tájanként nevezik koborának, bugorának és gugorának is.</w:t>
      </w:r>
    </w:p>
    <w:p>
      <w:pPr>
        <w:pStyle w:val="Heading1"/>
        <w:rPr/>
      </w:pPr>
      <w:r>
        <w:rPr/>
        <w:t>Kukorékolás</w:t>
      </w:r>
    </w:p>
    <w:p>
      <w:pPr>
        <w:pStyle w:val="Normal"/>
        <w:rPr/>
      </w:pPr>
      <w:r>
        <w:rPr/>
        <w:t>a kakasnak a hangja, melyet hallat korán reggel (2 óra felé), ha álmából felbéred v. napközben, ha a tyúkokat az ólból kivezeti, azokat összehijja, ha eledelt talál, hogy azt köztük elossza v. a kakasviadal után a győztes mindig hangos K.-sal adja tudtul győzelmét. A K.-t egyes népek, a régi görögök, rómaiak, izraeliták, stb. időmuttónak tartották v. időszámításul is (egyik K.-tól a másikig) használták, végül távolságszámításnál is szerepelt, addig, meddig a K. hallatszik.</w:t>
      </w:r>
    </w:p>
    <w:p>
      <w:pPr>
        <w:pStyle w:val="Heading1"/>
        <w:rPr/>
      </w:pPr>
      <w:r>
        <w:rPr/>
        <w:t>Kukorica</w:t>
      </w:r>
    </w:p>
    <w:p>
      <w:pPr>
        <w:pStyle w:val="Normal"/>
        <w:rPr/>
      </w:pPr>
      <w:r>
        <w:rPr/>
        <w:t>vagy tengeri (növ., Zea Mich., Mays Gaertn.), fajaszakadt, amerikai pelyvás pázsitkóró, de vadon sehol nem lelni. Egylaki, himvirágzata a szártetején ágasbogas, termő virágzata, a kukoricacső a levél tövében fejlődik, több levélhüvely (csuhaj, csuhéj) mint virágburok fogja körül, ebből szokás a K.-csövet kifosztani. Szemtermése 6-12 sorban van a csutkán, vagyis a termő virágzat vastag tengelyén. A Zea Mays L. (indiai, egyiptomi v. török búza) egynyári, egész 6 m. magas, 1,3-8 cm. vastag szára a csövesszáru pázsitok közt tömött, köztük a bambusznád után a legnagyobb. Levele szálas, csatornásan összehajló, pillás. Virágbokrétáját kétvirágu háromhimes füzérkék alkotják, de a sok füzérke együtt ágasbogas kalászt ábrázol. A gyenge K.-szem az alatta levő csúcsából hosszu selyem szál nyulik ki, ez a K.-haj v. K.-selyem. Botanikailag ez a bibeszál s a K.-é a leghosszabb a növényországban. Leghihetőbb, hogy Amerika forró vidékén van a hazája, de a fölfedezésekor már ott is mint egyetlen gabonát termesztették. 1520 óta Spanyol-, 1560. Olaszországban ültették. Később másfelé is elterjedt, ma a forró tartományokban s a mérsékelt öv melegebb táján mindenütt termesztik, és a szár magasságát, a cső nagyságát és hosszaságát, a K.-szem alakját, és szinét, valamint a megérés idejét tekintve számtalan fajtája támadt. Amerikában az É-i szélesség, 54°-tól a D-i 30°-ig, Európában az É-i 52°-ig terjed, ahol a nyár hőmérséke legalább 18°. A gabona közül a K. termesztése a legnagyobb terjedelmü.</w:t>
      </w:r>
    </w:p>
    <w:p>
      <w:pPr>
        <w:pStyle w:val="Normal"/>
        <w:rPr/>
      </w:pPr>
      <w:r>
        <w:rPr/>
        <w:t>A K.-nak általában amerikai és európai fajtáját szokás megkülönböztetni. Az európait a kultura hozt alétre. Az amerikai fajtának szeme többnyire nagyon lapított, gyengébb vagy mélyebb gödre van, amelyből gyakran fogalaku hegy emelkedik ki (fogas K.). Az európai fajta gömbölyded, se foga, se benyomása nincs. Az amerikai fajta nálunk termesztve néhány esztendő mulva szintén megváltozik. Szára eredetileg 4-51/2 m. magas (óriás K.), de nálunk csak 21/2 m.-nyire vagy ennyire sem nő meg, a magva is átformálódik. Amerikában oly későn érik meg, hogy nálunk termeszteni már azért sem érdemes. A K. ültetésének régiója a szőllőével esik össze, de a tenyészése nem annyira az évi középhőmérséklettől függ, mint a hőmérsék nagyságától, tehát ott is megérik, ahol a nyár kurta, de forró. Mennél északibb a vidék, annál alacsonyabb fajtát kell választani, ha érett magvat akarunk. Zöld takarmánynak Németország közép és É-i tájain még a 2-21/2 m. magas badeni fajta is célszerü.</w:t>
      </w:r>
    </w:p>
    <w:p>
      <w:pPr>
        <w:pStyle w:val="Normal"/>
        <w:rPr/>
      </w:pPr>
      <w:r>
        <w:rPr/>
        <w:t>A K. meleg, laza mélyfenekü, meglehetős friss és bőven trágyázott földet szereti. Fagy multával sorba szokás ültetni és egy tőnek, ha magnak termesztjük, 0,4, ha zöld takarmánynak 0,2 m</w:t>
      </w:r>
      <w:r>
        <w:rPr>
          <w:vertAlign w:val="superscript"/>
        </w:rPr>
        <w:t>2</w:t>
      </w:r>
      <w:r>
        <w:rPr/>
        <w:t xml:space="preserve"> térségre van szüksége. Ha a kikelt K. már kézmagasságu, jól megkapálják, meggyomlálják, sőt később a K. fiát, vagyis fattyuhajtásait is eltávolítják (l. Ágatlanság). Később a K. fészkét a K. körül jól feltöltik. A takarmánynak valót a lobogó (himvirágzat) kifejlődése után levághatni. A magnak valót akkor kezdjük törtni, ha a selyme megbarnult, száraz, a hüvelyező levelek hervadtak és szárazak, a cső lefelé hajlik, még ha a jól kifejlődött szem nem egészen kemény is. Érés ideje felé a szár tetejét a legfelső csőig le lehet vágni. A mag csirázó képessége két esztendeig tart.</w:t>
      </w:r>
    </w:p>
    <w:p>
      <w:pPr>
        <w:pStyle w:val="Normal"/>
        <w:rPr/>
      </w:pPr>
      <w:r>
        <w:rPr/>
        <w:t>A K.-szem tartalma: 10,05% fehérje, 2,84% cellulóza, 66,78% keményítő és dextrin, 4,76% zsiradék és 1,69% só, 13,88% vizzel. Ennyi keményítő s magfehérje más gabonában nincs. Darának és lisztnek őrölik és Amerikában belőle sütik a kenyeret. Nálunk a K.-t főzik, sütik vagy pattogtagják. Lisztjét közönséges búza- vagy rozsliszttel szokás keverni, hogy jobb ízü legyen, mert a K.-ban kevés a sikér. K.-lisztből sütik nálunk a görhét meg az édes málét, a hegyes vidéken (p. Krassó-Szörény vmegyében) a kenyeret is. Az oláh juhtejjel keverve a mamaligát (mammeliga) vagy puliszkát, az olasz pedig a polentát, az amerikai meg az angol puddingjait készíti vele; mindennapi eledelök, mint a franciának a «gaudes» és «miliasse». Az éretlen csövet mint az uborkát be is savanyítják. Délamerikában magvából italt (chica Peruban) erjesztenek, sör, szesz és finom keményítő (maisena) is lesz belőle. A lé erjedésekor hígan folyó, száradó, 80°-os alkoholban feloldódó, a K. fajtái szerint más-más szinü, állva sötétszinü olaj képződik, melyet technikailag értékesítenek. A szár édes nedvéből szirupot (ebből gyártják a K.-cukrot vagy mexikói cukrot), sőt pálinkát is főznek, melyet a mexikói «pulque de mahio»-nak nevez. Magvából Amerikában kövér olajat ütnek. A fiatal szár kitünő takarmány (csalamádé), ezért vetik. A jószág valamennyi pázsitféle közt a legjobban szereti; mint takarmány esőtlen nyáron is jól fizet. A hízó állat húsa a magvától finomabb és jobb ízü lesz. A jószág a száraz szárat is megeszi a cső letörése után; alomnak és trágyavegyüléknek is célszerü. Magvát majd minden állat szereti, különösen pedig a sertés meg a baromfi hizlalására jó. Amerikában a K.-héjból tartós kalapot, kötelet, gyékényt szőnek, szalmazsákot, derekaljat, vánkost tömnek vele, sőt Ausztriában papirt is gyártanak belőle, mert rostja bőven van. Csutkáját feltüzelik. Kertben sok fajtája van: a csíkos-levelü (Bandmais), az óriás K. meg a lófog-szemü (Pferdezahnmais) alakja tünik ki. Emennek a szeme lófogalaku, nagy A. K. pelyvás virágja szerkezetében a gabonanemü füvekkel megegyezik, de egylakisága meg a vastag tengelyü torzsavirágzata tőlük élesen elválasztja.</w:t>
      </w:r>
    </w:p>
    <w:p>
      <w:pPr>
        <w:pStyle w:val="Normal"/>
        <w:rPr/>
      </w:pPr>
      <w:r>
        <w:rPr/>
        <w:t>A K.-t szavahihető vagy meg nem cáfolt munka Amerika előtt az óvilágból nem ismeri, de hamar messzire elterjedt és az elterjedés útja-módja előbb feledésbe ment, mielőtt még az elterjedését irodalmilag konstatálták volna. A tébai sírba valami arab csempészte bele. Az óvilágbeli termesztéséről szóló hirek vagy más gabonára vonatkoznak, vagy hamisak, vagy Amerika fölfödözése utánra vonatkoznak. Európában Kolumbus hozta. Itt eleinte kerti növény volt. Keleten a velenceiek terjesztették el. Népies neve, különösen a tengeri búza, mind hamis. Ma a KD-i Európa és Kelet nagyobb részén Khináig és Japánig terem, Afrika közepe az emberiségnek legnagyobb részét táplálja. Magyarországon leginkább ott fordul elő, hol oláhok és szerbek laknak, tehát leginkább DK-i vidéken. A K. hazánk learatott területének legújabban 20-21%-át foglalja el; az évi átlagos termés 1885-94. tiz év alatt 40,5 millió (Horvát-Szlavonország beleértésével).</w:t>
      </w:r>
    </w:p>
    <w:p>
      <w:pPr>
        <w:pStyle w:val="Normal"/>
        <w:rPr/>
      </w:pPr>
      <w:r>
        <w:rPr/>
        <w:t>Betegségei. 1. Uszög. A kukoricát 3 üszögfaj szokta megtámadni: a) az Ustilago Maydis Tul., mely leginkább a zsenge csövön vagy a cső helyén okoz szabálytalan, gyakran gyermekfejnagyságu, kivül fehéres, belül barna, majd fekete porrral (az üszögspórákkal) telt, később felrepedő daganatokat, de e daganatok néha a zászlón (himvirágzaton), a leveleken s a szár különböző helyein is észlelhetők; b) az Ustilago Reiliana Kühn, mely csupán a zászlón idéz elő tojásdad s szintén barna v. fekete porral telt daganatokat, s végül c) az Ustilago Fischeri Pass., mely csupán a csutát támadja meg, melyben s részben a magvakban fejlődnek ki a fekete port alkotó spórák. A K. üszkei ellen másként nem védekezhetünk, mint azáltal, hogy az üszög által okozott daganatokat, illetve a megtámadott beteg részeket, mielőtt ezekben az üszögspórák megértek (megfeketedtek) volna, munkásokkal átjáratva a földeket, levágatjuk s elégetjük; ajánlják a magvak csávázását is, de tekintve, hogy a spórák legnagyobb része a talajba kerül s ezt inficiálja, mig a magvakhoz csak kevés spóra tapad, ez az eljárás csak nagyon kétes sikerü. Mivel az alomul használt üszkös kukoricaszárral is inficiálhatók a földek, oly földeket, melyeken K. termeltetik, ilyen alommal trágyázni nem tanácsos. 2. Rozsda. A Puccinia Sorghi Wtr. nevü gomba a leveleken eleinte a felbőr által takart, kissé felhólyagosodtt rozsdabarna foltokat okoz, melyek később felrepednek s elfeketednek; e gomba, mely hazánkban különösen a zöld takarmánynak (csalamádénak) vetett K.-ban jelentékeny károkat tesz, csupán ureod és teleuto fejlődési alakokban (l. Rozsda) ismeretes. Ellen biztos védekezés nincs. 3. Elsárgulás, abban áll, hogy a fiatal vetés zöld szinét lassankint elvesztve, elsárgul vagy néha elfehéredik; oka lehet e jelenségnek az alacsony hőmérséklet vagy a tartós esőzés, s ilyenkor, ha az időjárás később megjavul, a növények zöld szinüket ismét visszanyerik, de oka lehet az állandóan magas talajviz is, mely esetben a vetés meg nem javul, hanem később kirothat, «kisavanyodik». 4. A szemek felrepedezése, abban áll, hogy a magvak érés előtt, különösen nedves időjárásnál, néha a tövek összes csövein megrepedeznek; oka teljesen megfejtve nincs. 5. A fiatal vetés növényei tövükön elbarnulnak, megpuhulnak, mire eldülnek és elrothatnak; oka a Pythium de Baryanum Hesse nevü gomba. 6. A leveleken fehér szinü, sárgán szegélyzett foltokat, melyeken később számos fekete szemecske jelenik meg, a Sphaerella Zeae Sacc. nevü gomba, s hosszukás vöröses foltokat az Ascochyta Zeina Sacc. nevü gomba okoz. 7. A K.-szemeken zöldes foltokat a Chromosporium Maydis Sacc., rózsaszinü csomókat pedig a Fusarium heterosporum N. v. E. nevü gomba okoz. 8. Végül felmelítjük, hogy a K. az a gazdasági növény, melyen leggyakrabban észlelhetők eltorzulások, ilyenek a csőlevelek ellombosodása, a csövek elágazása, stb., ezek azonban nem jelentkeznek károsan s inkább mint botanikai érdekességek érdemelnek említést.</w:t>
      </w:r>
    </w:p>
    <w:p>
      <w:pPr>
        <w:pStyle w:val="Heading1"/>
        <w:rPr/>
      </w:pPr>
      <w:r>
        <w:rPr/>
        <w:t>Kukoricafia</w:t>
      </w:r>
    </w:p>
    <w:p>
      <w:pPr>
        <w:pStyle w:val="Normal"/>
        <w:rPr/>
      </w:pPr>
      <w:r>
        <w:rPr/>
        <w:t>(növ.), a kukorica fattyuhajtása.</w:t>
      </w:r>
    </w:p>
    <w:p>
      <w:pPr>
        <w:pStyle w:val="Heading1"/>
        <w:rPr/>
      </w:pPr>
      <w:r>
        <w:rPr/>
        <w:t>Kukoricaliszt</w:t>
      </w:r>
    </w:p>
    <w:p>
      <w:pPr>
        <w:pStyle w:val="Normal"/>
        <w:rPr/>
      </w:pPr>
      <w:r>
        <w:rPr/>
        <w:t>l. Kukorica.</w:t>
      </w:r>
    </w:p>
    <w:p>
      <w:pPr>
        <w:pStyle w:val="Heading1"/>
        <w:rPr/>
      </w:pPr>
      <w:r>
        <w:rPr/>
        <w:t>Kukoricamorzsoló</w:t>
      </w:r>
    </w:p>
    <w:p>
      <w:pPr>
        <w:pStyle w:val="Normal"/>
        <w:rPr/>
      </w:pPr>
      <w:r>
        <w:rPr/>
        <w:t>l. Morzsoló.</w:t>
      </w:r>
    </w:p>
    <w:p>
      <w:pPr>
        <w:pStyle w:val="Heading1"/>
        <w:rPr/>
      </w:pPr>
      <w:r>
        <w:rPr/>
        <w:t>Kukoricanemüek</w:t>
      </w:r>
    </w:p>
    <w:p>
      <w:pPr>
        <w:pStyle w:val="Normal"/>
        <w:rPr/>
      </w:pPr>
      <w:r>
        <w:rPr/>
        <w:t>(növ., Zeaceae), az egylaki pázsitfélék, a kukorica, jóbkönnye meg az óvadóc génuszokkal.</w:t>
      </w:r>
    </w:p>
    <w:p>
      <w:pPr>
        <w:pStyle w:val="Heading1"/>
        <w:rPr/>
      </w:pPr>
      <w:r>
        <w:rPr/>
        <w:t>Kuksz</w:t>
      </w:r>
    </w:p>
    <w:p>
      <w:pPr>
        <w:pStyle w:val="Normal"/>
        <w:rPr/>
      </w:pPr>
      <w:r>
        <w:rPr/>
        <w:t>(bány.), a régi iratokban kux v. kukus, a bányának eszményi része, mely minden bányatárs - bányarészes - birtokában van és melynek arányában az üzlet folytatására szükséges befizetésekért, valamint harmadik személyek irányában elvállalt kötelezettségek teljesítéseért felelős; a vállalat jövedelmeinek felosztása is csak e részek arányában történhetik. Az egész bányabirtok eszményileg 128 részre v. K.-ra osztatik, egy ilyen rész még 100 részre osztható, de Selmecbánya vidékén rendesen csak 48 u. n. tizenkettedre osztják, igy tehát az egész bányabirtok 6144 tizenkettedből áll. A bányarészeket a bányahatóság tartja nyilván a bányarészesek anyakönyvében és a bányahatóság állítja ki a részjegyeket, melyeknek eladása v. megvétele a bányahatóságnak minden esetben följelentendő A fölhagyott gazdátlan részek a többi társak birtokába jutnak.</w:t>
      </w:r>
    </w:p>
    <w:p>
      <w:pPr>
        <w:pStyle w:val="Heading1"/>
        <w:rPr/>
      </w:pPr>
      <w:r>
        <w:rPr/>
        <w:t>Kukta</w:t>
      </w:r>
    </w:p>
    <w:p>
      <w:pPr>
        <w:pStyle w:val="Normal"/>
        <w:rPr/>
      </w:pPr>
      <w:r>
        <w:rPr/>
        <w:t>(léhűtő), az a férfi, ki a konyhán a szakácsnak a főzés körül segédkezik s a mellett főzni tanul; kuktáskodni a. m. a főzésben itt-ott segíteni. K.-k különösen nagyobb főúri és főpapi konyhány és vendéglőn vannak; fehér sapkát, testhez álló derekat és kötényt viselnek.</w:t>
      </w:r>
    </w:p>
    <w:p>
      <w:pPr>
        <w:pStyle w:val="Heading1"/>
        <w:rPr/>
      </w:pPr>
      <w:r>
        <w:rPr/>
        <w:t>Kukui-olaj</w:t>
      </w:r>
    </w:p>
    <w:p>
      <w:pPr>
        <w:pStyle w:val="Normal"/>
        <w:rPr/>
      </w:pPr>
      <w:r>
        <w:rPr/>
        <w:t>(növ.), l. Aleurites.</w:t>
      </w:r>
    </w:p>
    <w:p>
      <w:pPr>
        <w:pStyle w:val="Heading1"/>
        <w:rPr/>
      </w:pPr>
      <w:r>
        <w:rPr/>
        <w:t>Kukujevci</w:t>
      </w:r>
    </w:p>
    <w:p>
      <w:pPr>
        <w:pStyle w:val="Normal"/>
        <w:rPr/>
      </w:pPr>
      <w:r>
        <w:rPr/>
        <w:t>község Szerém vmegye šidi j.-ban, (1891) 2030 horvát-szerb és német lakossal; vasúti állomás, posta- és táviróhivatallal, postatakarékpénztár. Mint politikai községnek 3356 lakosa van.</w:t>
      </w:r>
    </w:p>
    <w:p>
      <w:pPr>
        <w:pStyle w:val="Heading1"/>
        <w:rPr/>
      </w:pPr>
      <w:r>
        <w:rPr/>
        <w:t>Kukujo</w:t>
      </w:r>
    </w:p>
    <w:p>
      <w:pPr>
        <w:pStyle w:val="Normal"/>
        <w:rPr/>
      </w:pPr>
      <w:r>
        <w:rPr/>
        <w:t>(állat, Pyrophorus), a pattanó-bogarak családjába tartozó bogárnem, melynek mintegy 100 faja Amerika forró égöve alatt és s mint a mi szentjános-bogarunk, élénk világításával tünik ki. (Képét l. a Bogarak mellékletén.)</w:t>
      </w:r>
    </w:p>
    <w:p>
      <w:pPr>
        <w:pStyle w:val="Heading1"/>
        <w:rPr/>
      </w:pPr>
      <w:r>
        <w:rPr/>
        <w:t>Kukulion</w:t>
      </w:r>
    </w:p>
    <w:p>
      <w:pPr>
        <w:pStyle w:val="Normal"/>
        <w:rPr/>
      </w:pPr>
      <w:r>
        <w:rPr/>
        <w:t>a görög egyházbeli magasabb foku szerzeteseknek fövege, mely a fején és vállon kivül a mellet is takarja, és elől hosszan leér. Figyelmezteti a szerzetest, hogy neki testben is angyali életet kell élnie.</w:t>
      </w:r>
    </w:p>
    <w:p>
      <w:pPr>
        <w:pStyle w:val="Heading1"/>
        <w:rPr/>
      </w:pPr>
      <w:r>
        <w:rPr/>
        <w:t>Kukuljanovo</w:t>
      </w:r>
    </w:p>
    <w:p>
      <w:pPr>
        <w:pStyle w:val="Normal"/>
        <w:rPr/>
      </w:pPr>
      <w:r>
        <w:rPr/>
        <w:t>község Modrus-Fiume vmegye sušaki j.-ban, (1891) 1024 horvát lak., haditengerészet.</w:t>
      </w:r>
    </w:p>
    <w:p>
      <w:pPr>
        <w:pStyle w:val="Heading1"/>
        <w:rPr/>
      </w:pPr>
      <w:r>
        <w:rPr/>
        <w:t>Kukuljević-Sakcinski</w:t>
      </w:r>
    </w:p>
    <w:p>
      <w:pPr>
        <w:pStyle w:val="Normal"/>
        <w:rPr/>
      </w:pPr>
      <w:r>
        <w:rPr/>
        <w:t>Iván, horvát történetiró, szül. Varasdon 1816 máj. 29., megh. puhakoveci birtokán 1889 augusztus 1-én. Kezdetben költészettel foglalkozott. 1848. élénken részt vett az akkori politikai eseményekben és Jelachich horvát országos levéltárnoknak nevezte ki. 1861. zágrábi főispán és 1875. az országos közoktatatási tanács elnöke lett. Ő volt alapítója és elnöke a délszláv történelmi és régészeti társulatnak, melynek Arkiv címü évkönyveit (1850-75., 12 köt.) ő szerkesztette. Történelmi és régészeti tanulmányai, továbbá nemzetiségi törekvései által nagy hirnévre tett szert. K. a magyar tudományos akadémiának is tagja volt. A horvátok legtermékenyebb irói közé tartozik. Számos művei közül említendők: Jura regni Croatiae, Dalmatiae et Slavoniae (Zágráb 1861-62, 3 köt.); Monumenta historica Slavorum meridionalium (u. o. 1868-75, 3 köt.); Bibliografija hrvatska (Horvát bibliográfia, u. o. 1863); A délszláv művészek lexikona (u. o. 1869); Gradine i gradovi u Hrvtatskoj (A horvát régi várak története) stb. Költeményei, drámái és elbeszélései Različita djela (Különféle munkák) c. alatt jelentek meg Zágrábban 1842-47., 4 köt. Fia Milutin jelenleg Kőrös-Belovár megye főispánja, cs. és kir. kamarás.</w:t>
      </w:r>
    </w:p>
    <w:p>
      <w:pPr>
        <w:pStyle w:val="Heading1"/>
        <w:rPr/>
      </w:pPr>
      <w:r>
        <w:rPr/>
        <w:t>Kunkunjevac</w:t>
      </w:r>
    </w:p>
    <w:p>
      <w:pPr>
        <w:pStyle w:val="Normal"/>
        <w:rPr/>
      </w:pPr>
      <w:r>
        <w:rPr/>
        <w:t>község Pozsega vmegye pakráci j.-ban, (1891) 1458 cseh, horvát-szerb, magyar és német lakossal.</w:t>
      </w:r>
    </w:p>
    <w:p>
      <w:pPr>
        <w:pStyle w:val="Heading1"/>
        <w:rPr/>
      </w:pPr>
      <w:r>
        <w:rPr/>
        <w:t>Kuku-nor</w:t>
      </w:r>
    </w:p>
    <w:p>
      <w:pPr>
        <w:pStyle w:val="Normal"/>
        <w:rPr/>
      </w:pPr>
      <w:r>
        <w:rPr/>
        <w:t>(a. m. kék tó, Cok-gum-bum, Cinghai), körtealaku tó Közép-Ázsiában a tulajdonképeni Khina, Mongolország és Tibet közt az É. sz. 36°58'3'' és a párisi K. h. 97°35' alatt, 3333 m. magasban. Hossza 107, legnagyobb szélessége 63 km. 5 sziget van benne, amelyek egyikén egy buddha-kolostor áll. Mélysége nem nagy; vize apad és sótartalomban nyer. A Bukhain-gol és Kargin-gol ömlenek belé. D-en emelkednek a D-K.-i hegyek 4-5000 m. magasra. A Dny-ra vezető hágó 3960, a K-re vezető pedig 3410 m. magas.</w:t>
      </w:r>
    </w:p>
    <w:p>
      <w:pPr>
        <w:pStyle w:val="Heading1"/>
        <w:rPr/>
      </w:pPr>
      <w:r>
        <w:rPr/>
        <w:t>Kukurbeta</w:t>
      </w:r>
    </w:p>
    <w:p>
      <w:pPr>
        <w:pStyle w:val="Normal"/>
        <w:rPr/>
      </w:pPr>
      <w:r>
        <w:rPr/>
        <w:t>a Biharhegység legnagyobb csúcsa (1846 méter), Bihar és Torda-Aranyos vármegye határán, közel Arad vármegye határához. A K. Rézbányától DK-re emelkedik és legkönnyebben onnan mászható meg. Keletről Szkerisóra felől is elérhető. A K.-t másként Bihar-csúcsnak is nevezik.</w:t>
      </w:r>
    </w:p>
    <w:p>
      <w:pPr>
        <w:pStyle w:val="Heading1"/>
        <w:rPr/>
      </w:pPr>
      <w:r>
        <w:rPr/>
        <w:t>Kukus</w:t>
      </w:r>
    </w:p>
    <w:p>
      <w:pPr>
        <w:pStyle w:val="Normal"/>
        <w:rPr/>
      </w:pPr>
      <w:r>
        <w:rPr/>
        <w:t>l. Kuksz.</w:t>
      </w:r>
    </w:p>
    <w:p>
      <w:pPr>
        <w:pStyle w:val="Heading1"/>
        <w:rPr/>
      </w:pPr>
      <w:r>
        <w:rPr/>
        <w:t>Kula</w:t>
      </w:r>
    </w:p>
    <w:p>
      <w:pPr>
        <w:pStyle w:val="Normal"/>
        <w:rPr/>
      </w:pPr>
      <w:r>
        <w:rPr/>
        <w:t>község Lika-Krbava vmegye gospići j.-ban, (1891) 2832 horvát-szerb lakossal.</w:t>
      </w:r>
    </w:p>
    <w:p>
      <w:pPr>
        <w:pStyle w:val="Heading1"/>
        <w:rPr/>
      </w:pPr>
      <w:r>
        <w:rPr/>
        <w:t>Kúla</w:t>
      </w:r>
    </w:p>
    <w:p>
      <w:pPr>
        <w:pStyle w:val="Normal"/>
        <w:rPr/>
      </w:pPr>
      <w:r>
        <w:rPr/>
        <w:t>nagyközség Bács-Bodrog vmegye kúlai j.-ban, a Ferenc-csatorna mellett, (1891) 1377 házzal és 8480 lakossal (közte 3416 magyar, 2764 német, 2134 szerb, 136 rutén). K. a járási szolgabirói hivatal széke, van járásbirósága, adóhivatala, kir. közjegyzősége, vasúti állomása, posta- és táviróhivatala és postatakarékpénztára. Itt jelenik meg a Telecska c. hetilap (XII. évf., szerk. Berkovics Márk). A csinos község közepén álló nagy kincstári épület hajdan hires serfőző volt. K. élénk gabonakereskedést űz, lóvásárai hiresek. Nagy (13 852 ha.) határának déli részében, az öntöző csatorna mellett van Pékla puszta, hol mintegy 175 ha. területen sikeresen űzik a rizstermelést.</w:t>
      </w:r>
    </w:p>
    <w:p>
      <w:pPr>
        <w:pStyle w:val="Heading1"/>
        <w:rPr/>
      </w:pPr>
      <w:r>
        <w:rPr/>
        <w:t>Kula</w:t>
      </w:r>
    </w:p>
    <w:p>
      <w:pPr>
        <w:pStyle w:val="Normal"/>
        <w:rPr/>
      </w:pPr>
      <w:r>
        <w:rPr/>
        <w:t>(szerb), várszerü torony és erődített kastély a délszlávoknál; különösen Boszniában és Hercegovinában volt diatban.</w:t>
      </w:r>
    </w:p>
    <w:p>
      <w:pPr>
        <w:pStyle w:val="Heading1"/>
        <w:rPr/>
      </w:pPr>
      <w:r>
        <w:rPr/>
        <w:t>Kulacs</w:t>
      </w:r>
    </w:p>
    <w:p>
      <w:pPr>
        <w:pStyle w:val="Normal"/>
        <w:rPr/>
      </w:pPr>
      <w:r>
        <w:rPr/>
        <w:t>v. csutora, facsutora, folyadéktartó esztergált edény. A K.-készítés Magyarországnak egy különleges esztergályos iparága, melyet az erdélyi szászok és Veszprém vmegyében űznek. Legkedveltebb anyag a juharfa, melyet törzsalakban szereznek be. A törzset aztán a csutora hosszuságának megfelelő hosszu részekre vágják föl, tőkebaltával, szekercével, esetleg kapocsbaltával kinagyolják és többé-kevésbé száradni hagyják. Kialakításkor befogják a fa szálirányában az esztergába és ráesztergályozzák a nyakrészt. Aztán derékszögben elfordítva befogják az orsóra és nagyoló vésővel kiesztergályozzák a K. testének nagyobb részét; csak a befogás helyén hagynak meg csutakot. A belső üreg kiesztergályozására újra befogják az oldalsó csutaknál és különböző nagyságu és alaku kampós v. horogvésővel kiveszik a testből a fölös faanyagot. Az ez alkalommal keletkezett oldalnyilást aztán pontosan beleillő födővel elzárják, a nyaklyukat, a szájzót utólagosan fúrják bele. Végre még ráfaragják a lábakat, a szíjhüvelyeket, esetleg még faragványokkal díszítik. A csiszolás, pácolás, simítás, festés v. lakkozás az utolsó munka. Ez valaha virágzó iparág volt Erdélyben. Az oláh vámháboru beállta óta azonban rendkivülien hanyatlott és a még vele foglalkozó néhány iparos alig tengeti életét.</w:t>
      </w:r>
    </w:p>
    <w:p>
      <w:pPr>
        <w:pStyle w:val="Heading1"/>
        <w:rPr/>
      </w:pPr>
      <w:r>
        <w:rPr/>
        <w:t>Kulak</w:t>
      </w:r>
    </w:p>
    <w:p>
      <w:pPr>
        <w:pStyle w:val="Normal"/>
        <w:rPr/>
      </w:pPr>
      <w:r>
        <w:rPr/>
        <w:t>(holl. goelack) v. gulak, holland-kelet-indiai kereskedelmi súly a rizsmérésnél; Bataviában 7</w:t>
      </w:r>
      <w:r>
        <w:rPr>
          <w:vertAlign w:val="superscript"/>
        </w:rPr>
        <w:t>1</w:t>
      </w:r>
      <w:r>
        <w:rPr/>
        <w:t>/</w:t>
      </w:r>
      <w:r>
        <w:rPr>
          <w:vertAlign w:val="subscript"/>
        </w:rPr>
        <w:t>4</w:t>
      </w:r>
      <w:r>
        <w:rPr/>
        <w:t>, Bantamban (Jáva) 1</w:t>
      </w:r>
      <w:r>
        <w:rPr>
          <w:vertAlign w:val="superscript"/>
        </w:rPr>
        <w:t>1</w:t>
      </w:r>
      <w:r>
        <w:rPr/>
        <w:t>/</w:t>
      </w:r>
      <w:r>
        <w:rPr>
          <w:vertAlign w:val="subscript"/>
        </w:rPr>
        <w:t>2</w:t>
      </w:r>
      <w:r>
        <w:rPr/>
        <w:t>, Palembangban (Szumátra) 1</w:t>
      </w:r>
      <w:r>
        <w:rPr>
          <w:vertAlign w:val="superscript"/>
        </w:rPr>
        <w:t>1</w:t>
      </w:r>
      <w:r>
        <w:rPr/>
        <w:t>/</w:t>
      </w:r>
      <w:r>
        <w:rPr>
          <w:vertAlign w:val="subscript"/>
        </w:rPr>
        <w:t>4</w:t>
      </w:r>
      <w:r>
        <w:rPr/>
        <w:t xml:space="preserve"> batáviai Kätty, tehát 4,460, illetve 0,923 és 0,769 kg.</w:t>
      </w:r>
    </w:p>
    <w:p>
      <w:pPr>
        <w:pStyle w:val="Heading1"/>
        <w:rPr/>
      </w:pPr>
      <w:r>
        <w:rPr/>
        <w:t>Kulaly</w:t>
      </w:r>
    </w:p>
    <w:p>
      <w:pPr>
        <w:pStyle w:val="Normal"/>
        <w:rPr/>
      </w:pPr>
      <w:r>
        <w:rPr/>
        <w:t>lakatlan, mocsáros sziget a Kaspi-tengerben, a Kocsak-öböl bejáratánál; 32 km. hosszu; a halászok föl-fölkeresik.</w:t>
      </w:r>
    </w:p>
    <w:p>
      <w:pPr>
        <w:pStyle w:val="Heading1"/>
        <w:rPr/>
      </w:pPr>
      <w:r>
        <w:rPr/>
        <w:t>Kulán</w:t>
      </w:r>
    </w:p>
    <w:p>
      <w:pPr>
        <w:pStyle w:val="Normal"/>
        <w:rPr/>
      </w:pPr>
      <w:r>
        <w:rPr/>
        <w:t>(állat, Asinus onager Gray), Közép-Ázsiában élő vad szamárfaj, mely a házi szamárnál valamivel kisebb, de csinosabb. A kirgizek, persák és az arabok nagyban vadásszák, farkasvermekkel fogják.</w:t>
      </w:r>
    </w:p>
    <w:p>
      <w:pPr>
        <w:pStyle w:val="Heading1"/>
        <w:rPr/>
      </w:pPr>
      <w:r>
        <w:rPr/>
        <w:t>Kulbán-kéreg</w:t>
      </w:r>
    </w:p>
    <w:p>
      <w:pPr>
        <w:pStyle w:val="Normal"/>
        <w:rPr/>
      </w:pPr>
      <w:r>
        <w:rPr/>
        <w:t>(növ.), l. Cimetfa.</w:t>
      </w:r>
    </w:p>
    <w:p>
      <w:pPr>
        <w:pStyle w:val="Heading1"/>
        <w:rPr/>
      </w:pPr>
      <w:r>
        <w:rPr/>
        <w:t>Kulcs</w:t>
      </w:r>
    </w:p>
    <w:p>
      <w:pPr>
        <w:pStyle w:val="Normal"/>
        <w:rPr/>
      </w:pPr>
      <w:r>
        <w:rPr/>
        <w:t xml:space="preserve">a zenében a hangok magasságát, mélységét s fekvését a vonalrendszeren a különböző K.-ok határozzák meg. Minthogy a Ny.-európai keresztény zene alapja az éneken épült fel, a legelső sz.-okban a K.-ok is csak a különböző terjelmü énekfajok hangja tájékoztatására szolgáltak. Későbben, a világi hangszerek fejlődésével, azok hangterjedelme is az ily K.-ok szerint lett meghatározva aszerint, amint terjedelem, szinezet tekintetében egyik v. másik hangfajhoz állt közelebb. A K.-ok keletkezése a zene történelmi részéhez tartozik s különbözőségük felette megnehezített a hangjegyek olvasását, kivált az ötvonalas rendszer elfogadása után. Kezdetben annyiféle K. volt, amennyi fajra az emberi hang oszlott, igy volt szoprán v. diszkant, mezzoszoprán, alt, kontraalt, tenor, bariton, bassz-bariton és basszus K. Későbben mind kisebbre igyekeztek ezeket redukálni s végre a legújabb időben csak kétféle K., u. m.: a </w:t>
      </w:r>
      <w:r>
        <w:rPr>
          <w:u w:val="single"/>
        </w:rPr>
        <w:t>G</w:t>
      </w:r>
      <w:r>
        <w:rPr/>
        <w:t xml:space="preserve"> a violin (hegedü) s az F (bassz) K. használatára szorítkoztak, melyeknek az alakja a következő:</w:t>
      </w:r>
      <w:r>
        <w:rPr>
          <w:rStyle w:val="Szvegbra"/>
        </w:rPr>
        <w:t xml:space="preserve"> [ÁBRA] </w:t>
      </w:r>
      <w:r>
        <w:rPr>
          <w:u w:val="single"/>
        </w:rPr>
        <w:t>G</w:t>
      </w:r>
      <w:r>
        <w:rPr/>
        <w:t xml:space="preserve"> vagy violoin (hegedü) kulcs. </w:t>
      </w:r>
      <w:r>
        <w:rPr>
          <w:rStyle w:val="Szvegbra"/>
        </w:rPr>
        <w:t>[ÁBRA]</w:t>
      </w:r>
      <w:r>
        <w:rPr/>
        <w:t xml:space="preserve"> F v. basszus K. E két K. szerint a vonal és vonalközre irott hangjegyek az alsó első sor kiinduláspontja szerint olvastatnak diatonikus fokozatban. A violin K. első vonalán tehát az egyvonásos nyolcad </w:t>
      </w:r>
      <w:r>
        <w:rPr>
          <w:u w:val="single"/>
        </w:rPr>
        <w:t>e</w:t>
      </w:r>
      <w:r>
        <w:rPr/>
        <w:t xml:space="preserve">, a basszus K. vonalán pedig a nagy nyolcad G zöngéje áll. A többi aztán diatonikusan aszerint következik egymásra. A többi kulcs kiinduláspontját mindig az egyvonásos nyolcad </w:t>
      </w:r>
      <w:r>
        <w:rPr>
          <w:u w:val="single"/>
        </w:rPr>
        <w:t>c</w:t>
      </w:r>
      <w:r>
        <w:rPr/>
        <w:t xml:space="preserve"> zöngéje, a violinkulcs szerint im ez:</w:t>
      </w:r>
      <w:r>
        <w:rPr>
          <w:rStyle w:val="Szvegbra"/>
        </w:rPr>
        <w:t xml:space="preserve"> [ÁBRA] </w:t>
      </w:r>
      <w:r>
        <w:rPr/>
        <w:t>szabályozza.</w:t>
      </w:r>
    </w:p>
    <w:p>
      <w:pPr>
        <w:pStyle w:val="Normal"/>
        <w:rPr/>
      </w:pPr>
      <w:r>
        <w:rPr/>
        <w:t xml:space="preserve">Aszerint amint a szabályozó K. a vonalrendszer e v. ama sorára tétetik, alakul a sorrend is, mindig a fönti egyvonásos </w:t>
      </w:r>
      <w:r>
        <w:rPr>
          <w:u w:val="single"/>
        </w:rPr>
        <w:t>c</w:t>
      </w:r>
      <w:r>
        <w:rPr/>
        <w:t>-ből kiindulva. A régebben használt K.-okból ma már csak a szoprán, alt és tenor K. van használatban, alakjuk im ez:</w:t>
      </w:r>
    </w:p>
    <w:p>
      <w:pPr>
        <w:pStyle w:val="Brahely"/>
        <w:rPr/>
      </w:pPr>
      <w:r>
        <w:rPr/>
        <w:t xml:space="preserve">[ÁBRA] </w:t>
      </w:r>
      <w:r>
        <w:rPr>
          <w:rStyle w:val="Brafelirat"/>
          <w:b/>
          <w:bCs/>
        </w:rPr>
        <w:t>szopránkulcs altkulcs tenorkulcs</w:t>
      </w:r>
    </w:p>
    <w:p>
      <w:pPr>
        <w:pStyle w:val="Normal"/>
        <w:rPr/>
      </w:pPr>
      <w:r>
        <w:rPr/>
        <w:t xml:space="preserve">1. mely az első sorra teszi a fenti egyvonásos </w:t>
      </w:r>
      <w:r>
        <w:rPr>
          <w:u w:val="single"/>
        </w:rPr>
        <w:t>c</w:t>
      </w:r>
      <w:r>
        <w:rPr/>
        <w:t xml:space="preserve">-ét, 2.mely a harmadik s 3. mely a negyedik sorra teszi ugyanezt az egyvonásos </w:t>
      </w:r>
      <w:r>
        <w:rPr>
          <w:u w:val="single"/>
        </w:rPr>
        <w:t>c</w:t>
      </w:r>
      <w:r>
        <w:rPr/>
        <w:t>-ét. Mind e K.-ok redukálása s egyszerüsítése két K.-ra, u. m. a violin és a basszusra, azt az előnyt nyujtja, hogy a hangokat, hangjegyzéseket nem kell transzponálni, hanem a játszó v. olvasó minden hangot a maga természetes állásában olvas, azzal a különbséggel, hogy bizonyos énekhangfajjal szemben egy nyolcaddal a hangok lejebb hangzanak mint a természetben.</w:t>
      </w:r>
    </w:p>
    <w:p>
      <w:pPr>
        <w:pStyle w:val="Normal"/>
        <w:rPr/>
      </w:pPr>
      <w:r>
        <w:rPr/>
        <w:t>K., a hátultöltő vadászpuskáknak azon emeltyüje, melynek segítségével a csőnek a závárzathoz való feszes záródását eszközöljük. Van hosszu K., a csövek alatt, kengyel-K. a kengyel alatt, felső-K. a sárkányok között, ezt svéd K.-nak nevezik, végül a legújabb oldal-K. a závárzat baloldalán. - K. a technikában, l. Zár.</w:t>
      </w:r>
    </w:p>
    <w:p>
      <w:pPr>
        <w:pStyle w:val="Heading1"/>
        <w:rPr/>
      </w:pPr>
      <w:r>
        <w:rPr/>
        <w:t>Kulcsár</w:t>
      </w:r>
    </w:p>
    <w:p>
      <w:pPr>
        <w:pStyle w:val="Normal"/>
        <w:rPr/>
      </w:pPr>
      <w:r>
        <w:rPr/>
        <w:t>a nagyobb úri háztartásokban régebben az az alkalmazott, aki a kastély összes kulcsait őrizte s ezek között a pincekulcsot is. Mai napság a K. a helyiségekre vigyáz és ügyel arra, hogy a cselédség megtegye a kötelességét.</w:t>
      </w:r>
    </w:p>
    <w:p>
      <w:pPr>
        <w:pStyle w:val="Heading1"/>
        <w:rPr/>
      </w:pPr>
      <w:r>
        <w:rPr/>
        <w:t>Kulcsár</w:t>
      </w:r>
    </w:p>
    <w:p>
      <w:pPr>
        <w:pStyle w:val="Normal"/>
        <w:rPr/>
      </w:pPr>
      <w:r>
        <w:rPr/>
        <w:t>1. György, prot. lelkész, szül. Alsólindván (Zala). Kiképeztetése után valahol lelkészi állomást nyert, melyből elűzetvén, szülőföldjére, Bánffy Miklós védszárnyai alá vonult. Itt előbb tanító, 1573 végén v. a következő év elején pedig lelkész lett. Megh. 1577 jun. 11. Az egységes protestáns vallás szellemében, minden szorosabb felekezeti felfogás nélkül készült művei a következők: Az halálra való készületről rövid tanulság (Alsólindva 1573); Az ördögnek a poenitentiatartó bűnössel való vetekedéséről (Regius Orbán után fordította, u. o. 1573); Postilla (u. o. 1574; még három kiadása van, mindenik Bártfán nyomatott, egy 1579., egy 1597. és egy meg nem határozható évben. V. ö. Eötvös Lajos (Révész Figyelmezője 1870), Kulcsár Endre (Abafi Figyelője XXIII. köt.) és Zoványi Jenő (u. o.) róla szóló cikkeiket.</w:t>
      </w:r>
    </w:p>
    <w:p>
      <w:pPr>
        <w:pStyle w:val="Normal"/>
        <w:rPr/>
      </w:pPr>
      <w:r>
        <w:rPr/>
        <w:t>2. K. István, iró és hirlapiró, szül. Komáromban 1760 szept. 16., megh. Pesten 1828 márc. 30. Eredetileg a papi pályára szándékozott, be is lépett a bencés rendbe és miután a bölcsészetet 1780. és 1781. elvégezte, a pozsonyi szemináriumban teologiát végzett; a rendnek 1786. történt feloszlatása után világi pálya után nézett és 1788-1799-ig Komáromban, Szombathelyt és Esztergomban gimnáziumi tanár volt (az utóbbi helyen Révaival együtt), majd 6 éven át nevelő gróf Festetics György házában, kinek László fiát tanította, s utóbb rövid ideig gróf Viczaynál. A fejlődő magyar irodalom ügyén már régebben nagy szeretettel csüggött, maga is számos verset fordított, történelmi művet irt, a magyar irodalom régibb emlékeit gondjába vette. Ilyen művei: Bajnokék levelei Ovidusból (Komárom 1789; csak 1 heroid jelent meg), B. Laudonnak nándorfejérvári győzedelme (Szombathely 1790, vers), Pray György emlékezete (Pest 1801, vers); kiadta Mikes Kelemennek Törökországi leveleit (Szombathely 1794), melyeket a véletlen az ő kezébe juttatott; történelmi művei: Krónika a mohácsi veszedelemtől a bécsi békülésig Magyarországban, Erdélyben, Havasalföldön és Moldovában történt dolgokról (Hevenesi műve, Pest 1805) és Magyarország históriája (Gehardi után németből fordította és folytatta, u. o. 1813). Miután azonban Pestre költözött, 1806-tól kezdve igen üdvös hatást fejtett ki és pedig mint hirlapiró a magyar nyelv, nemzetiség és kultura, de különösen a magyar szinészet érdekében. 1806-ban megindította a Hazai Tudósítások c. lapot, mellyel Görög Demeternek 1802. megszünt nagyhatásu Magyar Hirmondóját kivánta pótolni. Ez volt az első nagyobb magyar hirlap. 1808-tól Hazai és Külföldi Tudósítások címmel jelent meg egészen 1845-ig; K. halála után özvegye folytatta; 1845-48. Nemzeti Ujság címmel állt fenn. K. 1817. egy ismeretterjesztő és népszerüsítő melléklapot is indított meg Hasznos Mulatságok címmel, mely valódi szükséget pótolt és 1837-ig állt fenn. Hasonló lelkesedéssel karolta fel magánember létére a szinészetnek országosan már-már elejtett ügyét is és részint lapjában, részint magánúton kitartó izgatásaival sikerült az ügyet 1811. ismét törvényhozási tanácskozások tárgyává tenni és napirenden tartani. Sőt anyagi áldozattól sem riadt vissza. Midőn Pest vármegye 1813. szinésztársaságát már-már el akarta oszlatni, K. vállalta magára az igazgatást és a társaságot 1815 juliusig fentartotta, amikor nem birván tovább viselni a költségeket, kénytelen volt lemondani. Ez ügyben két röpiratot is adott ki: Hazafiúi javallás magyar nemzeti theátrum építéséről (Pest 1814), és Buzdítás a nemzeti theátrum felépítésére (u. o. 1815); maga telket ajánlott az építendő szinház számára. Azonban az eszme még ekkor korai volt. Lapja jövedelmét is a közügyre áldozta. Ő nyomatta ki Baróti Virgilius-fordítását 1813., Vályinak Moschus és Bion-fordítását 1817., Tóth László görög és magyar verseit 1818., némely munka megjelenését tömeges előfizetéssel tette lehetővé, tehetséges fiatal irókat segített. Beregszászit, Nagy Pált egy ideig tartotta s a nyelvújítás ellen irt művét; De derivatione et formatione vocabulorum Pesten 1815. kiadta. Ő tűzte ki 1804. azt a pályakérdést: Mennyire ment már a magyar nyelv kimíveltetése? micsoda módok és eszközök által kellene azt nagyobbra vinni? stb., melynek díját Kis János felelete nyerte el. Nyilt házat tartott és a pesti irók vagy 20 éven át nála találkoztak, épp ugy mint Vitkovicsnál. Vendégei közt voltak Horvát István, Fejér György, Vitkovics, Szemere, később Kisfaludy Károly és Helmeczy is. Ebédjei és estélyei nevezetes irodalmi szimpozionok voltak, ahol eszmecserék folytak és bizonyos közvélemény alakult a fenforgó kérdésekben, jelesül a nyelvújítás ügyében. K. és köre az ortologusokhoz szított, s Kazinczyval szemben foglalt állást, minthogy K.-ban minden jó igyekezete mellett bizonyos öreges vonások voltak és nyelvében is sok az ósdiság, a stilusnak inkább magyarsága mint művészete iránt volt érzéke. Végső évében tagja volt az akadémiát előkészítő bizottságnak, de mint súlyos beteg nem vehetett részt a tárgyalásokban; mikor hasznos életét 68 éves korában befejezte, az éppen Pesten tanácskozó tudósok nagy részvéttel temették el. Mintegy 4000 kötetből álló könyvgyüjteményét szülővárosának ajándékozta egy megyei könyvtár alapjául. V. ö. Toldy Ferenc munkái; Gyulai, Katona József; u. az, Vörösmarty életrajza; Váczy János, Figyelő XXIII; Karacs Teréz, Figyelő XXI.; Hindy Á., mint szerkesztő (Erd. Muzeum, 1894).</w:t>
      </w:r>
    </w:p>
    <w:p>
      <w:pPr>
        <w:pStyle w:val="Heading1"/>
        <w:rPr/>
      </w:pPr>
      <w:r>
        <w:rPr/>
        <w:t>Kulcsár-kódex</w:t>
      </w:r>
    </w:p>
    <w:p>
      <w:pPr>
        <w:pStyle w:val="Normal"/>
        <w:rPr/>
      </w:pPr>
      <w:r>
        <w:rPr/>
        <w:t>magyar nyelvemlék 1539-ből. Kis negyedrét-alaku papiros-kódex. Egy kéz irása, Pápai Pál szerzetesé, ki az utolsó két sorban nevét s a másolás évét is (1539) följegyezte. Tartalma: a zsoltárok fordítása, közben néhány egyéb darabbal (a Te Deum, az Athanasius-féle hitvallás, Deuteronomium 32. fej., imádságok). A zsoltárok ugyanazon fordítás másolatának látszanak, mint az 1522-ből való Keszthelyi kódexeéi. Egykor birtokosáról s első ismertetőjéről, Kulcsár Istvánról kapta nevét. A nemzeti muzeum könyvtáráé. Kiadva és ismertetve Volf Györgytől, Nyelvemléktár VIII. köt. V. ö. Zolnai, Nyelvemlékeink a könyvny. koráig (1894).</w:t>
      </w:r>
    </w:p>
    <w:p>
      <w:pPr>
        <w:pStyle w:val="Heading1"/>
        <w:rPr/>
      </w:pPr>
      <w:r>
        <w:rPr/>
        <w:t>Kulcscsont</w:t>
      </w:r>
    </w:p>
    <w:p>
      <w:pPr>
        <w:pStyle w:val="Normal"/>
        <w:rPr/>
      </w:pPr>
      <w:r>
        <w:rPr/>
        <w:t>(clavicula), a felnőtt emberben 14-15 cm. hosszu kisujj-vastag hengerded csont, melynek latin neve nem a kulcstól, hanem a calviculának nevezett ~ idomu pálcától származik, melyekkel a római fiatalság a kerekeket hajtotta. A csont az 1-ső borda felett fekszik, belső bunkós vége a szegycsont markolatával, oldalsó lapos vége a lapocka vállcsúcsa végével ízesül. Az 1-ső bordához és a hollóorrnyujtványhoz erős szalagok rögzítik. A csonton több érdesség van izmok eredésére; belül a fejbiccentő, oldalfelé a delta-izom számára. Alatta van a kulcscsont alatti izom és hasonnevü vérerek.</w:t>
      </w:r>
    </w:p>
    <w:p>
      <w:pPr>
        <w:pStyle w:val="Heading1"/>
        <w:rPr/>
      </w:pPr>
      <w:r>
        <w:rPr/>
        <w:t>Kulcscsont-árkok</w:t>
      </w:r>
    </w:p>
    <w:p>
      <w:pPr>
        <w:pStyle w:val="Normal"/>
        <w:rPr/>
      </w:pPr>
      <w:r>
        <w:rPr/>
        <w:t>az emberi testnek sebészileg nevezetes részei az ott érhető sérülések miatt. A kulcscsont feletti árkot (fossa supraclavicularis) befelés a fejbiccentő izom, oldalfelé a csuklyásizom szélei határolják, lenn a kulcscsontig terjed; benne fekszik a felületes pólya alatt zsírszövettől s nyirokmirigyektől takarva a kulcscsont alatti verő- és vivőér, mindkettő a bordatartó izmokkal keresztbe vágódik, a verőér az elülső és középső bordatartó izmok közötti hasadékon lép ki, a vivőér az elülső bordatartó izom előtt halad el, tehát felületesebben fekszik. A kulcscsont alatti tájékban (regio intraclavicularis) van a nagy mell- és delta-izmoknál egymás felé fordult szélei között a Mohrenheim-féle háromszög, melyben a felkarról a fejvivőér halad fel és a kulcscsont alatt befelé hajolva a vena subclaviába ömlik.</w:t>
      </w:r>
    </w:p>
    <w:p>
      <w:pPr>
        <w:pStyle w:val="Heading1"/>
        <w:rPr/>
      </w:pPr>
      <w:r>
        <w:rPr/>
        <w:t>Kulcs-hatalom</w:t>
      </w:r>
    </w:p>
    <w:p>
      <w:pPr>
        <w:pStyle w:val="Normal"/>
        <w:rPr/>
      </w:pPr>
      <w:r>
        <w:rPr/>
        <w:t>(potestas clavium), tágabb értelemben Máté 18, 18-on alapuló, az apostolok és utódaiknak adott, a bűnöket megbocsátó (föloldó) és megtartó hatalom; szorosabb értelemben Máté 16, 19. szerint egyedül Péternek adott legfőbb pásztori hatalmat, t. i., hogy az anyaszentegyházat, mint annak látható feje, vezesse és kormányozza. L. még Két kard elmélete.</w:t>
      </w:r>
    </w:p>
    <w:p>
      <w:pPr>
        <w:pStyle w:val="Heading1"/>
        <w:rPr/>
      </w:pPr>
      <w:r>
        <w:rPr/>
        <w:t>Kulcs-jog</w:t>
      </w:r>
    </w:p>
    <w:p>
      <w:pPr>
        <w:pStyle w:val="Normal"/>
        <w:rPr/>
      </w:pPr>
      <w:r>
        <w:rPr/>
        <w:t>(Schlüsselrecht), a német jogban a férjes nőnek joga, amelynél fogva a háztartás körében szükséges vételi és egyéb ügyleteket önállóan is megkötheti, holott egyebekben jogérvényesen csak a férj beleegyezésével köthet ügyleteket s vállalhat kötelmeket.</w:t>
      </w:r>
    </w:p>
    <w:p>
      <w:pPr>
        <w:pStyle w:val="Heading1"/>
        <w:rPr/>
      </w:pPr>
      <w:r>
        <w:rPr/>
        <w:t>Kulcs-szám</w:t>
      </w:r>
    </w:p>
    <w:p>
      <w:pPr>
        <w:pStyle w:val="Normal"/>
        <w:rPr/>
      </w:pPr>
      <w:r>
        <w:rPr/>
        <w:t>l. Kamatszámítás.</w:t>
      </w:r>
    </w:p>
    <w:p>
      <w:pPr>
        <w:pStyle w:val="Heading1"/>
        <w:rPr/>
      </w:pPr>
      <w:r>
        <w:rPr/>
        <w:t>Kulcsvirág</w:t>
      </w:r>
    </w:p>
    <w:p>
      <w:pPr>
        <w:pStyle w:val="Normal"/>
        <w:rPr/>
      </w:pPr>
      <w:r>
        <w:rPr/>
        <w:t>(növ.), a Primula népies neve Dunántul, l. Kankalin.</w:t>
      </w:r>
    </w:p>
    <w:p>
      <w:pPr>
        <w:pStyle w:val="Heading1"/>
        <w:rPr/>
      </w:pPr>
      <w:r>
        <w:rPr/>
        <w:t>Kuldsa</w:t>
      </w:r>
    </w:p>
    <w:p>
      <w:pPr>
        <w:pStyle w:val="Normal"/>
        <w:rPr/>
      </w:pPr>
      <w:r>
        <w:rPr/>
        <w:t>(Küre, Kura, Jili, Huei-juen-csöng), az ugyanily nevü khinai kerület székhelye Dzungáriában, 1 km.-nyire az Ilitől, mintegy 20 000 dzungár, bokharai, tadsik és khinai lak., jelentékeny földmíveléssel és élénk kereskedéssel, különösen Oroszország felé. K. 3 részből áll; az Ilihez legközelebb fekszik a mandsuk sárfallal körülvett erőssége, ehhez támaszkodik É-ról a khinai városrész és körötte vannak a külvárosok. K. kerület az Ili körül terült el; 1871-81-ig orosz katonák tartották megszállva, de az utóbb nevezett évben, kivéve a legnyugatibb részét, visszakerült Khinához.</w:t>
      </w:r>
    </w:p>
    <w:p>
      <w:pPr>
        <w:pStyle w:val="Heading1"/>
        <w:rPr/>
      </w:pPr>
      <w:r>
        <w:rPr/>
        <w:t>Kuli</w:t>
      </w:r>
    </w:p>
    <w:p>
      <w:pPr>
        <w:pStyle w:val="Normal"/>
        <w:rPr/>
      </w:pPr>
      <w:r>
        <w:rPr/>
        <w:t>(coolie), Elő-Indiában a minden bérbirtok nélküli napszámos neve, a tamul Volija eltorzítása, mások szerint Koltól származik (l. o.); továbbá oly napszámosok neve, kik Kelet-Ázsiából, különösen Khinából v. Japánból kivándorolni kénytelenek, hogy olyan munkát végezzenek, melyre a rabszolgakereskedés elnyomása előtt négereket vásároltak. Brit-Indiában törvényhozás szabályozta a kivándorlók toborzását; 1842. Mauritius kezdett K.-kat importálni, 1845. brit Ny.-India, 1860. Natal, 1878. Fidsi; a francia gyarmatok közül Réunion 1860., Guayana és francia Ny.-India és Szurinam 1873., a dán St. Croix 1864. 1842-70-ig 523 535 K. vándorolt ki és 112 178 tért vissza; 1874-84-ig 171 437 vándorolt ki; a francia gyarmatok számára csak francia kikötőkben szabad K.-ket toborzani. V. ö. Beta, Der Kulihandel (Unsere Zeit, 1871); Ratzel, Die chinesische Auswanderung (Berling 1876). L. még Khinai kérdés.</w:t>
      </w:r>
    </w:p>
    <w:p>
      <w:pPr>
        <w:pStyle w:val="Heading1"/>
        <w:rPr/>
      </w:pPr>
      <w:r>
        <w:rPr/>
        <w:t>Kulibán</w:t>
      </w:r>
    </w:p>
    <w:p>
      <w:pPr>
        <w:pStyle w:val="Normal"/>
        <w:rPr/>
      </w:pPr>
      <w:r>
        <w:rPr/>
        <w:t>v. kulbánkéreg (növ.), l. Cimetfa.</w:t>
      </w:r>
    </w:p>
    <w:p>
      <w:pPr>
        <w:pStyle w:val="Heading1"/>
        <w:rPr/>
      </w:pPr>
      <w:r>
        <w:rPr/>
        <w:t>Kuliffay</w:t>
      </w:r>
    </w:p>
    <w:p>
      <w:pPr>
        <w:pStyle w:val="Normal"/>
        <w:rPr/>
      </w:pPr>
      <w:r>
        <w:rPr/>
        <w:t>1. Ede, költő és hirlapiró, szül. Mácsán 1839., megh. Budapesten 1881 ápr. 7. Az irodalomban 1860. lépett föl egy kötet szerelmi dallal: Fehér rózsák, emlékül egy piros rózsának. Költeményfüzér (Pest). Csinos verseiben csöndes panasz szólt nagy szenvedélyek nélkül. Marandandóbb hatást nem tettek, s K. az Idők Tanuja mellett hirlapiróskodott. Egy időben Vahot Imre Napkeletének volt segédszerkesztője, s több szépridalmi vállalatnál dolgozott. Vallásos költeményeket is adott ki, Szentelt koszoru, költeményfüzér (kiadta Garay Alajos, Pest 1862). Fordított számos szindarabot; Budapesten cimü átdolgozott darabja sokáig műsoron maradt. Népszerü történelmi műveket is irt a Kis Nemzeti Muzeum számára: Magyarország története (2 köt. 1871); Erdély története (1875); A szabadság hősei és vértanui (1872). Később a nemzeti szinház másodtitkára volt. Neje Beniczky Irma irónő (l. o.) volt.</w:t>
      </w:r>
    </w:p>
    <w:p>
      <w:pPr>
        <w:pStyle w:val="Normal"/>
        <w:rPr/>
      </w:pPr>
      <w:r>
        <w:rPr/>
        <w:t>2. K. Izabella, zongoraművésznő, az előbbinek leánya, szül. Budapesten 1863 dec. 28. A zeneakadémián Erkel Gyula (zongora) és id. Ábrányi Kornél (zeneszerzéstan) kedvelt tanítványa, később József főherceg leányainak zenetanárnője volt. 1890 óta a magyar zeneiskola tanára. Zeneszerzeményei: A pásztorfiu, Egy sír, Csillagtalan, Süvölt a szél, Mit kérdezed, Kiöntött a, Árvalányhaj, magyar és műdalok; Cimbalomiskola (I-II. rész). Az irodalom terén is működik, számos eredeti és fordított dalszöveget, elbeszélést és költeményt irt.</w:t>
      </w:r>
    </w:p>
    <w:p>
      <w:pPr>
        <w:pStyle w:val="Normal"/>
        <w:rPr/>
      </w:pPr>
      <w:r>
        <w:rPr/>
        <w:t>3. K. Zsigmond, ref. lelkész, szül. Verőcén (Nógrád) 1796., megh. Kunhegyesen 1868 febr. 7-én. Előbb Losoncon, 1813-tól Debrecenben tanult, hol elvégezvén a teologiát, 1817-18. pulicus praeceptor volt. Ekkor Mezőturra ment akadémikus rektornak, honnan, miután egy darabit Késmárkon és Bécsben időzött, 1823. Tisza-Igarra jutott, mint helyettes lelkész. A következő évben kunhegyesi lelkész lett s itt működött haláláig. A nyelvészet, költészet és egyházi irodalom terén egyiránt buzgó munkásságot fejtett ki s mindenik irányban több műve jelent meg nyomtatásban: Egyházi beszédei (3. köt., Kecskemét 1852, 1853 és 1870); Belfegor és Honestu vagy a páros élet nyilvános titkai (fordítás versekben, u. o. 1875); A nyelvek eredete (Pest 1866); Az emberről (Pope után ford., Kecskemét 1867). Számos kisebb-nagyobb dolgozatát közölték a Fördős szerkesztette egyházi folyóiratok. Kéziratban is sok érdekes munkája maradt, igy a magyar nyelv szótára, Széchenyi Blick-jének és Volney Les ruine-jének fordítása stb.</w:t>
      </w:r>
    </w:p>
    <w:p>
      <w:pPr>
        <w:pStyle w:val="Heading1"/>
        <w:rPr/>
      </w:pPr>
      <w:r>
        <w:rPr/>
        <w:t>Kulikovi-mező</w:t>
      </w:r>
    </w:p>
    <w:p>
      <w:pPr>
        <w:pStyle w:val="Normal"/>
        <w:rPr/>
      </w:pPr>
      <w:r>
        <w:rPr/>
        <w:t>nevezetes történeti jelentőségü harcmező Jepifan mellett, Oroszországnak tulai kormányzóságában; 1830 szeptember 8. IV. Dmitri orosz cárevics itt győzte le Mamai mongol khánt.</w:t>
      </w:r>
    </w:p>
    <w:p>
      <w:pPr>
        <w:pStyle w:val="Heading1"/>
        <w:rPr/>
      </w:pPr>
      <w:r>
        <w:rPr/>
        <w:t>Kulik-ünnepélyek</w:t>
      </w:r>
    </w:p>
    <w:p>
      <w:pPr>
        <w:pStyle w:val="Normal"/>
        <w:rPr/>
      </w:pPr>
      <w:r>
        <w:rPr/>
        <w:t>(lengy. kulig), lengyel farsangi mulatság, mely januártól a virágvasárnapot megelőző csütörtökig tart és abban áll, hogy valamely földbirtokos családjával együtt meglátogatja néhány napra szomszédját s aztán ezzel együtt a legközelebbi jószágra megy s igy tovább, mig az egész kört bejárják; a vendégek száma néha 100-ra is rúg.</w:t>
      </w:r>
    </w:p>
    <w:p>
      <w:pPr>
        <w:pStyle w:val="Heading1"/>
        <w:rPr/>
      </w:pPr>
      <w:r>
        <w:rPr/>
        <w:t>Kulin</w:t>
      </w:r>
    </w:p>
    <w:p>
      <w:pPr>
        <w:pStyle w:val="Normal"/>
        <w:rPr/>
      </w:pPr>
      <w:r>
        <w:rPr/>
        <w:t>boszniai bán (1180-1204). 1166. kénytelen volt III. István magyar király egy szerencsétlen háboru folytán Boszniát Horvátországgal és Dalmáciával együtt mint Béla (Alexius) öccsének állítólagos örökségét Emánuel bizanci császárnak átegengedni. Bosznia ezentul 14 évig maradt görög fenhatóság alatt, mignem Emanuel császár halála után 1180. K. boszniai bánnak sikerült magát és bánságát függetlenné tenni. K. kezdetben katolikus volt, de 1190 és 1199 között családjával és egész népével a patarén (bogomil) vallásra áttért. III. Ince pápa ezért 1200. keresztes háborut hirdetett ellene, melynek vezetésével Imre királyunkat megbizta, ki készségesen megragadta az alkalmat, hogy Boszniában a magyar fenhatóságot helyreállítsa. K. látván a fenyegető veszélyt, 1203. népével együtt visszatért a római egyház kebelébe és ez által megmentette országát. 1204 után hiányzik minden hir K. bánról; utódja István bán lett, aki valószinüleg fia volt. K. bán emléke a délszláv népmondákban még ma is él, sőt Boszniában élnek még K. állítólagos flutódjai, a gazdag Kulinović bégek.</w:t>
      </w:r>
    </w:p>
    <w:p>
      <w:pPr>
        <w:pStyle w:val="Heading1"/>
        <w:rPr/>
      </w:pPr>
      <w:r>
        <w:rPr/>
        <w:t>Kulináris latinság</w:t>
      </w:r>
    </w:p>
    <w:p>
      <w:pPr>
        <w:pStyle w:val="Normal"/>
        <w:rPr/>
      </w:pPr>
      <w:r>
        <w:rPr/>
        <w:t>l. Konyhadiákság.</w:t>
      </w:r>
    </w:p>
    <w:p>
      <w:pPr>
        <w:pStyle w:val="Heading1"/>
        <w:rPr/>
      </w:pPr>
      <w:r>
        <w:rPr/>
        <w:t>Kulinyi</w:t>
      </w:r>
    </w:p>
    <w:p>
      <w:pPr>
        <w:pStyle w:val="Normal"/>
        <w:rPr/>
      </w:pPr>
      <w:r>
        <w:rPr/>
        <w:t>Zsigmond, hirlapiró, szül. Szentesen (Csongrád) 1854 márc. 29. Középiskoláit Szentesen és Szegeden, ajogi egyetemet Budapesten és Bécsben végezte. Hirlapirói működését mint a Szegedi Hiradó tárcairója kezdette meg 1873., 1874. Gelléri Mórral, mint társszerkesztő megindította Szegeden az Alföldi Iparlap c. szaklapot, 1875-1876. szerkesztője volt a Szentesi Lapnak és 1878. mint munkatárs részt vett a Szegedi Napló politikai, közgazdasági és irodalmi napilap alapításában, melynek 1881 máj. 1-től 1884-ig főmunkatársa volt, azóta pedig felelős szerkesztője. K. e mellett 1891 év január 1. óta titkára a szegedi kereskedelmi és iparkamarának. Munkatársa több budapesti politikai és szaklapnak, szerzője az Árviz után és A szegedi zsidók 1785-885 c. műnek és most van sajtó alatt Szeged monográfiájából egy kötete, melynek irásával a város törvényhatósága bizta meg.</w:t>
      </w:r>
    </w:p>
    <w:p>
      <w:pPr>
        <w:pStyle w:val="Heading1"/>
        <w:rPr/>
      </w:pPr>
      <w:r>
        <w:rPr/>
        <w:t>Kulissza</w:t>
      </w:r>
    </w:p>
    <w:p>
      <w:pPr>
        <w:pStyle w:val="Normal"/>
        <w:rPr/>
      </w:pPr>
      <w:r>
        <w:rPr/>
        <w:t>(franc. coulisse), közgazdasági értelemben l. Coulisse; gépészeti értelemben l. Kormánymű; szinpadi értelemben l. Szinfal.</w:t>
      </w:r>
    </w:p>
    <w:p>
      <w:pPr>
        <w:pStyle w:val="Heading1"/>
        <w:rPr/>
      </w:pPr>
      <w:r>
        <w:rPr/>
        <w:t>Kulizs</w:t>
      </w:r>
    </w:p>
    <w:p>
      <w:pPr>
        <w:pStyle w:val="Normal"/>
        <w:rPr/>
      </w:pPr>
      <w:r>
        <w:rPr/>
        <w:t>Alexandrovics Pantelej, kisorosz (rutén) iró, szül. Voronezsben 1819 jul. 27. Állítólagos államellenes törekvések miatt sok üldöztetésnek volt kitéve és huzamos ideig fogva. Irói működése is csak II. Sándor trónralépte óta oldatott föl az orosz hivatalos interdiktum alól. A vallásos könyveket (első sorban a bibliát) ő fordította ruténra, csinos költeményeket is irt, de szláv irodalmi körökben főleg arról ismeretes, hogy a kisorosz fonetikai helyesirást, mely a XIX. sz. kezdetével az Ukrajnában gyökeret vert, megalapította és célszerüen alkalmazta az élőszóval való kiejtéshez.</w:t>
      </w:r>
    </w:p>
    <w:p>
      <w:pPr>
        <w:pStyle w:val="Heading1"/>
        <w:rPr/>
      </w:pPr>
      <w:r>
        <w:rPr/>
        <w:t>Kul-kjája</w:t>
      </w:r>
    </w:p>
    <w:p>
      <w:pPr>
        <w:pStyle w:val="Normal"/>
        <w:rPr/>
      </w:pPr>
      <w:r>
        <w:rPr/>
        <w:t>(török), a janicsár aga helyettese, segédje, s mint ilyen a janicsárság törzskarának s az aga divánjának egyik tagja. Ez nevezte ki a janicsárok tisztjeit az ezredestől lefelé.</w:t>
      </w:r>
    </w:p>
    <w:p>
      <w:pPr>
        <w:pStyle w:val="Heading1"/>
        <w:rPr/>
      </w:pPr>
      <w:r>
        <w:rPr/>
        <w:t>Kullahegy</w:t>
      </w:r>
    </w:p>
    <w:p>
      <w:pPr>
        <w:pStyle w:val="Normal"/>
        <w:rPr/>
      </w:pPr>
      <w:r>
        <w:rPr/>
        <w:t>(Kullen), a Kattegatba kinyuló hegycsoport Malmöhus svéd länben; a hegyfok, amelyet alkot, 191 m. magas, az É-i Öresundba és Skelder-Viken-öbölbe nyulik ki; világító torony áll rajta.</w:t>
      </w:r>
    </w:p>
    <w:p>
      <w:pPr>
        <w:pStyle w:val="Heading1"/>
        <w:rPr/>
      </w:pPr>
      <w:r>
        <w:rPr/>
        <w:t>Kullak</w:t>
      </w:r>
    </w:p>
    <w:p>
      <w:pPr>
        <w:pStyle w:val="Normal"/>
        <w:rPr/>
      </w:pPr>
      <w:r>
        <w:rPr/>
        <w:t>Tivadar, német zongoraművész és zenetanár, szül. Krotoschinban 1818 szept. 12., megh. Berlinben 1882 márc. 1. Ide 1843. jött, a zongorán játszásra tanította a császári hercegeket és hercegnőket; később Marx és Stern társaságában egy konzervatoriumot alapított, melyben egész 1855. működött, majd a még most is fennálló új énekakadémiát állította fel. Szakmunkái közül legfontosabb: Die Schule d. Oktavenspiels (Op. 48).</w:t>
      </w:r>
    </w:p>
    <w:p>
      <w:pPr>
        <w:pStyle w:val="Heading1"/>
        <w:rPr/>
      </w:pPr>
      <w:r>
        <w:rPr/>
        <w:t>Kullama</w:t>
      </w:r>
    </w:p>
    <w:p>
      <w:pPr>
        <w:pStyle w:val="Normal"/>
        <w:rPr/>
      </w:pPr>
      <w:r>
        <w:rPr/>
        <w:t>l. Bis-Barmak.</w:t>
      </w:r>
    </w:p>
    <w:p>
      <w:pPr>
        <w:pStyle w:val="Heading1"/>
        <w:rPr/>
      </w:pPr>
      <w:r>
        <w:rPr/>
        <w:t>Kullancs</w:t>
      </w:r>
    </w:p>
    <w:p>
      <w:pPr>
        <w:pStyle w:val="Normal"/>
        <w:rPr/>
      </w:pPr>
      <w:r>
        <w:rPr/>
        <w:t>(állat, Ixodes ricinus L.), az atkafélék rendjének kullancsfélék családjába tartozó állatka; első lábpárjának csipőjén egy hosszu hátrafelé irányuló, tüskeszerü nyujtványt visel; himje 1,25-2 mm. hosszu, hátán nagy fénylő barna pajzst visel; a nőstény hátpajzsa kisebb, de orrmánya hosszabb; ha egészen tele szívta magát, teste piros kékes, barna és zsírfényü; rendesen 2,2 mm., de ha tele szívja magát, borsónagyságu is lesz. Kutyákon, juhokon, madarakon s más melegvérü állatokon élősködik, néha az emberre is rámegy. Legjobb olajjal, benzinnel vagy dohánylével eltávolítani, mert ha letépik, feje a sebbe szakad és gyulladást okoz. L. Atkafélék.</w:t>
      </w:r>
    </w:p>
    <w:p>
      <w:pPr>
        <w:pStyle w:val="Heading1"/>
        <w:rPr/>
      </w:pPr>
      <w:r>
        <w:rPr/>
        <w:t>Kullancslegyek</w:t>
      </w:r>
    </w:p>
    <w:p>
      <w:pPr>
        <w:pStyle w:val="Normal"/>
        <w:rPr/>
      </w:pPr>
      <w:r>
        <w:rPr/>
        <w:t>(Hippoboscidae), a kétszárnyuak vagy legyek rendjének Pupipara alrenjébe tartozó légycsalád. Mindannyian emlősökön és madarakon élnek, ezeknek vérét szívják. Az ide tartozó fajok közül legismertebb a ló-K. (Hippobosca equina L.), mely nyáron és ősszel a lovak farka alatt tartózkodik; a juh-K. (Melophagus ovinus L.), mely pókszerü, s a juhok gyapjában tartózkodik.</w:t>
      </w:r>
    </w:p>
    <w:p>
      <w:pPr>
        <w:pStyle w:val="Heading1"/>
        <w:rPr/>
      </w:pPr>
      <w:r>
        <w:rPr/>
        <w:t>Kulleh</w:t>
      </w:r>
    </w:p>
    <w:p>
      <w:pPr>
        <w:pStyle w:val="Normal"/>
        <w:rPr/>
      </w:pPr>
      <w:r>
        <w:rPr/>
        <w:t>v. kulla, afrikai folyadékmérték Algeriában = 16,66 lit.</w:t>
      </w:r>
    </w:p>
    <w:p>
      <w:pPr>
        <w:pStyle w:val="Heading1"/>
        <w:rPr/>
      </w:pPr>
      <w:r>
        <w:rPr/>
        <w:t>Kullen</w:t>
      </w:r>
    </w:p>
    <w:p>
      <w:pPr>
        <w:pStyle w:val="Normal"/>
        <w:rPr/>
      </w:pPr>
      <w:r>
        <w:rPr/>
        <w:t>l. Kullahegy.</w:t>
      </w:r>
    </w:p>
    <w:p>
      <w:pPr>
        <w:pStyle w:val="Heading1"/>
        <w:rPr/>
      </w:pPr>
      <w:r>
        <w:rPr/>
        <w:t>Kullervo</w:t>
      </w:r>
    </w:p>
    <w:p>
      <w:pPr>
        <w:pStyle w:val="Normal"/>
        <w:rPr/>
      </w:pPr>
      <w:r>
        <w:rPr/>
        <w:t>Herkuleshez hasonló epikus hős neve a Kalevala c. finn hőskölteményben (l. o.).</w:t>
      </w:r>
    </w:p>
    <w:p>
      <w:pPr>
        <w:pStyle w:val="Heading1"/>
        <w:rPr/>
      </w:pPr>
      <w:r>
        <w:rPr/>
        <w:t>Kullmann</w:t>
      </w:r>
    </w:p>
    <w:p>
      <w:pPr>
        <w:pStyle w:val="Normal"/>
        <w:rPr/>
      </w:pPr>
      <w:r>
        <w:rPr/>
        <w:t>l. Kollmann.</w:t>
      </w:r>
    </w:p>
    <w:p>
      <w:pPr>
        <w:pStyle w:val="Heading1"/>
        <w:rPr/>
      </w:pPr>
      <w:r>
        <w:rPr/>
        <w:t>Kullogó</w:t>
      </w:r>
    </w:p>
    <w:p>
      <w:pPr>
        <w:pStyle w:val="Normal"/>
        <w:rPr/>
      </w:pPr>
      <w:r>
        <w:rPr/>
        <w:t>három vagy négy cölöpre rakott lábvezetővel biró ülőhely, melyen az öröshálóval dolgozó halász foglal helyet.</w:t>
      </w:r>
    </w:p>
    <w:p>
      <w:pPr>
        <w:pStyle w:val="Heading1"/>
        <w:rPr/>
      </w:pPr>
      <w:r>
        <w:rPr/>
        <w:t>Kulm</w:t>
      </w:r>
    </w:p>
    <w:p>
      <w:pPr>
        <w:pStyle w:val="Normal"/>
        <w:rPr/>
      </w:pPr>
      <w:r>
        <w:rPr/>
        <w:t>1. (Culm, Chelmo) az ugyanily nevü járás székhelye Marienwerden porosz kerületben, vasút mellett, (1890) 9762 lak., vasöntéssel, gépgyártással, gőzmalommal, 2 sörgyárral és 2 fürészmalommal. K. egyike Nyugat-Poroszország legrégibb városainak és már a német lovagrend letelepedése előtt fönnállott. 1466. Lengyelország birtokába jutott, 1773. II. Frigyes foglalta el. - 2. K., cseh falu, l. Chlum.</w:t>
      </w:r>
    </w:p>
    <w:p>
      <w:pPr>
        <w:pStyle w:val="Heading1"/>
        <w:rPr/>
      </w:pPr>
      <w:r>
        <w:rPr/>
        <w:t>Kulm</w:t>
      </w:r>
    </w:p>
    <w:p>
      <w:pPr>
        <w:pStyle w:val="Normal"/>
        <w:rPr/>
      </w:pPr>
      <w:r>
        <w:rPr/>
        <w:t>l. Kőszén-szisztéma.</w:t>
      </w:r>
    </w:p>
    <w:p>
      <w:pPr>
        <w:pStyle w:val="Heading1"/>
        <w:rPr/>
      </w:pPr>
      <w:r>
        <w:rPr/>
        <w:t>Kulmbach</w:t>
      </w:r>
    </w:p>
    <w:p>
      <w:pPr>
        <w:pStyle w:val="Normal"/>
        <w:rPr/>
      </w:pPr>
      <w:r>
        <w:rPr/>
        <w:t>(Culmbach), az ugyanily nevü járás székhelye a bajorországi Felső-Frank-kerületben a Fehér-Majna és vasút mellett, (1891) 6999 lakossal, mekanikai pamutfonással (több mint 27 000 orsó), vászonszövéssel, fehérítőkkel, műmalmokkal, nagy téglaégetőkkel és 25 sörfőzővel, amelyekben évenkint mintegy 600 000 hl. sört gyártanak nagyobbára a kivitel számára. Közelében van Plassenburg erősség, amely 1398-tól kezdve a Brandenburg-Kulmbachi őrgrófoknak volt székhelye, amig Keresztély azt Bayreuthba át nem tette. V. ö. Huther, K. u. Umgebung (1886).</w:t>
      </w:r>
    </w:p>
    <w:p>
      <w:pPr>
        <w:pStyle w:val="Heading1"/>
        <w:rPr/>
      </w:pPr>
      <w:r>
        <w:rPr/>
        <w:t>Kulmbach</w:t>
      </w:r>
    </w:p>
    <w:p>
      <w:pPr>
        <w:pStyle w:val="Normal"/>
        <w:rPr/>
      </w:pPr>
      <w:r>
        <w:rPr/>
        <w:t>János (tkp. Suess), német festő, született Kulmbachban a XV. sz. vége felé, meghalt 1522. Először Jacopo de Barbari tanítványa volt Nürnbergben, azután hosszabb időn át dolgozott Dürer műhelyében. Dürerrel továbbra is szoros viszonyban maradt. Az készítette a rajzokat K. legszebb művei egyikéhez, a nürnbergi Sebaldus-templom Tucher-féle háromszárnyu oltárképéhez (1513). Dürer és Barbari hatása alatt áll a királyok imádását ábrázoló gyönyörü nagy festmény is a berlini muzeumban. Egyéb festményei a firenzei Uffizi-képtárban, a nürnbergi germán muzeumban, a krakói Mária-templomban, a schleissheimi, bambergi és lipcsei gyüjteményekben vannak. Valamennyi képe nem annyira eredetiségéről, mint mély érzésről és valódi festői felfogásról tanuskodik.</w:t>
      </w:r>
    </w:p>
    <w:p>
      <w:pPr>
        <w:pStyle w:val="Heading1"/>
        <w:rPr/>
      </w:pPr>
      <w:r>
        <w:rPr/>
        <w:t>Kulminálás</w:t>
      </w:r>
    </w:p>
    <w:p>
      <w:pPr>
        <w:pStyle w:val="Normal"/>
        <w:rPr/>
      </w:pPr>
      <w:r>
        <w:rPr/>
        <w:t>kulmináció (lat.) v. tetőzés, a folyóvizeken levonuló árhullám legmagasabb vizállása. - K., csillagászati értelemben, l. Delelés.</w:t>
      </w:r>
    </w:p>
    <w:p>
      <w:pPr>
        <w:pStyle w:val="Heading1"/>
        <w:rPr/>
      </w:pPr>
      <w:r>
        <w:rPr/>
        <w:t>Kulp</w:t>
      </w:r>
    </w:p>
    <w:p>
      <w:pPr>
        <w:pStyle w:val="Normal"/>
        <w:rPr/>
      </w:pPr>
      <w:r>
        <w:rPr/>
        <w:t>(Kulpi), orosz telep Erivan transzkaukáziai tartományban, az Arasz közelében 1500 lak., nagy sótelepekkel, amelyeket már régidők óta bányásznak és amelyek jelenleg is mintegy 3 millió kg. sót szolgáltatnak.</w:t>
      </w:r>
    </w:p>
    <w:p>
      <w:pPr>
        <w:pStyle w:val="Heading1"/>
        <w:rPr/>
      </w:pPr>
      <w:r>
        <w:rPr/>
        <w:t>Kulpa</w:t>
      </w:r>
    </w:p>
    <w:p>
      <w:pPr>
        <w:pStyle w:val="Normal"/>
        <w:rPr/>
      </w:pPr>
      <w:r>
        <w:rPr/>
        <w:t>a Száva egyik legjelentékenyebb jobboldali mellékfolyója, ered Modrus-Fiume vármegye legészakibb csücskében, a krajnai Hóhegy keleti tövében mint Csabari patak, eleintén felette kanyargó mederben egészben véve KDK-re folyik, Glavicánál hirtelen kanyarulattal északra, majd Möttlingnél keletre fordul, s miután eddigi egész folyásában Horvátország és Krajna között a határt képezte, Möttlingen alul Zágráb vmegyébe lép át; eddigi keleti folyásából itt délfelé tér el, Károlyvárostól kezdve azonban ismét keletnek veszi útjást s rendkivüli kanyargós folyás után Sziszeknél a Szávába ömlik. Hossza 379 km., miből 129 km. a krajnai határra esik. Forrásának torkolatától való távolsága 138 km. A K. egész esése 1593 m., km.-enkint 4,20 m. Vizkörnyéke 12 207 km. Károlyvárostól torkolatáig (136 km.) evezős hajókkal és tutajokkal járható. Jelentékenyebb mellékvizei jobb felől a Dobra (Pokupje mellett), a Korana (Károlyvárosnál) és Glina (Slana mellett), bal felől a Blatnica (a hasonnevü község mellett), Okricsnica (Sistjavicen alul) és Odra (Sziszek közelében).</w:t>
      </w:r>
    </w:p>
    <w:p>
      <w:pPr>
        <w:pStyle w:val="Heading1"/>
        <w:rPr/>
      </w:pPr>
      <w:r>
        <w:rPr/>
        <w:t>Kulpin</w:t>
      </w:r>
    </w:p>
    <w:p>
      <w:pPr>
        <w:pStyle w:val="Normal"/>
        <w:rPr/>
      </w:pPr>
      <w:r>
        <w:rPr/>
        <w:t>nagyközség Bács-Bodrog vmegye újvidéki j.-ban, (1891) 3194 tót és szerb lakossal, posta- és táviróhivatallal és postatakarékpénztáral. Hajdan Kölpön volt a neve.</w:t>
      </w:r>
    </w:p>
    <w:p>
      <w:pPr>
        <w:pStyle w:val="Heading1"/>
        <w:rPr/>
      </w:pPr>
      <w:r>
        <w:rPr/>
        <w:t>Kultivál</w:t>
      </w:r>
    </w:p>
    <w:p>
      <w:pPr>
        <w:pStyle w:val="Normal"/>
        <w:rPr/>
      </w:pPr>
      <w:r>
        <w:rPr/>
        <w:t>(lat.) a. m. tenyészt, művel, ápol, képez, finomít.</w:t>
      </w:r>
    </w:p>
    <w:p>
      <w:pPr>
        <w:pStyle w:val="Heading1"/>
        <w:rPr/>
      </w:pPr>
      <w:r>
        <w:rPr/>
        <w:t>Kultivátor</w:t>
      </w:r>
    </w:p>
    <w:p>
      <w:pPr>
        <w:pStyle w:val="Normal"/>
        <w:rPr/>
      </w:pPr>
      <w:r>
        <w:rPr/>
        <w:t>l. kulturatörténet, l. Művelődés.</w:t>
      </w:r>
    </w:p>
    <w:p>
      <w:pPr>
        <w:pStyle w:val="Heading1"/>
        <w:rPr/>
      </w:pPr>
      <w:r>
        <w:rPr/>
        <w:t>Kulturfenség</w:t>
      </w:r>
    </w:p>
    <w:p>
      <w:pPr>
        <w:pStyle w:val="Normal"/>
        <w:rPr/>
      </w:pPr>
      <w:r>
        <w:rPr/>
        <w:t>a fejedelemnek a nép szellemi művelődésére, tanügy, szépművészetek stb., s az államban létező egyházakra vonatkozó kormányzatjoga.</w:t>
      </w:r>
    </w:p>
    <w:p>
      <w:pPr>
        <w:pStyle w:val="Heading1"/>
        <w:rPr/>
      </w:pPr>
      <w:r>
        <w:rPr/>
        <w:t>Kulturharc</w:t>
      </w:r>
    </w:p>
    <w:p>
      <w:pPr>
        <w:pStyle w:val="Normal"/>
        <w:rPr/>
      </w:pPr>
      <w:r>
        <w:rPr/>
        <w:t>Németországban, főleg Poroszorzságban 1872. az egyház-politikai törvények folytán megindult harc az államés a róm. kat. egyház között. A K. kifejezést Virchow használta először 1873 jan. 13.</w:t>
      </w:r>
    </w:p>
    <w:p>
      <w:pPr>
        <w:pStyle w:val="Heading1"/>
        <w:rPr/>
      </w:pPr>
      <w:r>
        <w:rPr/>
        <w:t>Kulturmérnökség</w:t>
      </w:r>
    </w:p>
    <w:p>
      <w:pPr>
        <w:pStyle w:val="Normal"/>
        <w:rPr/>
      </w:pPr>
      <w:r>
        <w:rPr/>
        <w:t>Életbe lépett 1879. Az intézmény első mérnöke és szervezője Kvassay Jenő volt, ki annak fejlesztése körül is elévülhetetlen érdemeket szerzett. A K. elkészíti és vezeti ugy egyesek, mint társulatok részére mindazon talajjavítási terveket és munkálatokat, melyekkel a földmívelésügyi miniszter megbizza; továbbá betölti azt a hatáskört, melyet a vizjogi törvény és az annak végrehajtására vonatkozó rendeletek részére a közigazgatási teendők közül kijelölnek. Ez utóbbi hatáskör 1886. a vizjogi törvény életbe léptével ruháztatott K.-re és egyúttal okozója volt az újjászervezésnek. A szervezés zerint az ország 8 kulturmérnöki kerületre osztatott, amelyekben működő hivatalok az országos kulturmérnöki hivatal felügyleete alá helyeztettek. Az országos kulturmérnöki hivatal a földmivelésügyi miniszternek műszaki tanácsadója a hozzá végérvényes döntés végett utalt ügyekben és a kerületi hivatalok összes személyi és fegyelmi ügyeinek intézője. A talajjavítási munkálatok iránti érdeklődés 1886 óta oly rohamossá vált, hogy a hivatalok az igényekkel lépést tartani nem tudnak és a földmivelésügyi kormány a kerületi hivatalok számát folyton szaporítani kénytelen. 1895. a hivatalok száma 12, Budapest, Szombathely, Kassa, Sátoralja-Újhely, Debrecen, Arad, Kolozsvár és Brassó székhelyekkel. Hogy közgazdasági szempontból mily fontos hivatást teljesít a K., igazolja azt azon tény is, hogy alig 14 évi működése alatt közel 600 000 kataszteri hold hasznavehetetlen területet mentett meg a kulturának. V. ö. Vizügyi Közlemények (I-VII. füzet). A K. kötelékébe csak oly okleveles mérnökök vétetnek fel, kik gazdasági ismereteiket a magyar-óvári gazdasági akadémia tanári karjából összeállított vizsgáló bizottság előtt igazolják.</w:t>
      </w:r>
    </w:p>
    <w:p>
      <w:pPr>
        <w:pStyle w:val="Heading1"/>
        <w:rPr/>
      </w:pPr>
      <w:r>
        <w:rPr/>
        <w:t>Kulturnövények</w:t>
      </w:r>
    </w:p>
    <w:p>
      <w:pPr>
        <w:pStyle w:val="Normal"/>
        <w:rPr/>
      </w:pPr>
      <w:r>
        <w:rPr/>
        <w:t>l. Termesztett növények.</w:t>
      </w:r>
    </w:p>
    <w:p>
      <w:pPr>
        <w:pStyle w:val="Heading1"/>
        <w:rPr/>
      </w:pPr>
      <w:r>
        <w:rPr/>
        <w:t>Kulturpolitika</w:t>
      </w:r>
    </w:p>
    <w:p>
      <w:pPr>
        <w:pStyle w:val="Normal"/>
        <w:rPr/>
      </w:pPr>
      <w:r>
        <w:rPr/>
        <w:t>az államkormány által a tudomány, művészet, közoktatás, vallás és egyház terén követett elveknek foglalatja; mint tudomány a K. a közigazgatási politikának ága, mely az államkormány említett tevékenységkörére, a kulturfenségre (l. o.) vonatkozó elveket tárgyalja. L. még Egyházpolitika.</w:t>
      </w:r>
    </w:p>
    <w:p>
      <w:pPr>
        <w:pStyle w:val="Heading1"/>
        <w:rPr/>
      </w:pPr>
      <w:r>
        <w:rPr/>
        <w:t>Kulturréteg</w:t>
      </w:r>
    </w:p>
    <w:p>
      <w:pPr>
        <w:pStyle w:val="Normal"/>
        <w:rPr/>
      </w:pPr>
      <w:r>
        <w:rPr/>
        <w:t>az olyan réteg, melyben emberkészítette tárgyak találtatnak, avagy általában az ember munkájának nyomai mutatkoznak. Ásatásoknál fontos a K. megállapítása és tanulmányozása, mert belőle az akkor élt ember műveltségi foka is kideríthető.</w:t>
      </w:r>
    </w:p>
    <w:p>
      <w:pPr>
        <w:pStyle w:val="Heading1"/>
        <w:rPr/>
      </w:pPr>
      <w:r>
        <w:rPr/>
        <w:t>Kultusz</w:t>
      </w:r>
    </w:p>
    <w:p>
      <w:pPr>
        <w:pStyle w:val="Normal"/>
        <w:rPr/>
      </w:pPr>
      <w:r>
        <w:rPr/>
        <w:t>(lat. cultus, a colo a. m. tisztelni igétől) a. m. tisztele tés pedig istentisztelet, istenimádás. Szoros összeköttetésben van a K. a vallással, amennyiben ha a vallás ugy határozható meg, hogy az az embernek egész benső élete az Istennel való személyes közösségben, akkor a K. nem más, mint ezen életnek szent és ünnepélyes formában való kinyilatkoztatása. K.-a többé vagy kevésbbé kifejlett formában, szellemiebb vagy anyagiasabb alakban, minden időben minden népnek volt és van; egyidős az az emberiséggel. A K. Istent föltételez, de világias értelemben szoktunk beszélni a szellem, az ész, a génie, a szépség stb. K.-áról is. Az Istenre vonatkozó K.-ról, tehát az istentiszteletről, ennek elveiről, formáiról, berendezéséről egyik gyakorlati teologiai tudomány, az egyházszertartástan, a liturgika (l. o.) tanít. L. még Holtak tisztelete.</w:t>
      </w:r>
    </w:p>
    <w:p>
      <w:pPr>
        <w:pStyle w:val="Heading1"/>
        <w:rPr/>
      </w:pPr>
      <w:r>
        <w:rPr/>
        <w:t>Kultuszminisztérium</w:t>
      </w:r>
    </w:p>
    <w:p>
      <w:pPr>
        <w:pStyle w:val="Normal"/>
        <w:rPr/>
      </w:pPr>
      <w:r>
        <w:rPr/>
        <w:t>l. Vallás- és közoktatásügyi minisztérium.</w:t>
      </w:r>
    </w:p>
    <w:p>
      <w:pPr>
        <w:pStyle w:val="Heading1"/>
        <w:rPr/>
      </w:pPr>
      <w:r>
        <w:rPr/>
        <w:t>Kulugli</w:t>
      </w:r>
    </w:p>
    <w:p>
      <w:pPr>
        <w:pStyle w:val="Normal"/>
        <w:rPr/>
      </w:pPr>
      <w:r>
        <w:rPr/>
        <w:t>vagy kurugli (eredetileg kul-oglu, a szolgák fiai), nép Berberiában, különösen Algeriában, mely az oda bevándorolt törökök és a benszülött nők keresztezéséből származott. Habár nem volt is annyi joguk, mint az uralkodó török fajnak, mégis kiváltságos helyzetnek örvendtek az elnyomott mór, arab és berber törzsekkel szemben. Mióta a franciák Algeriát meghódították, a K. nép jogviszonyai és helyzete megjavultak, mert azonnal meghódoltak és a franciáknak nagy szolgálatokat tettek. A belföldi és a kiskereskedelem egészen az ő kezökben van.</w:t>
      </w:r>
    </w:p>
    <w:p>
      <w:pPr>
        <w:pStyle w:val="Heading1"/>
        <w:rPr/>
      </w:pPr>
      <w:r>
        <w:rPr/>
        <w:t>Kum</w:t>
      </w:r>
    </w:p>
    <w:p>
      <w:pPr>
        <w:pStyle w:val="Normal"/>
        <w:rPr/>
      </w:pPr>
      <w:r>
        <w:rPr/>
        <w:t>(Kom), város Irak-Adsemi persa tartományban, 120 km.-nyire Teherántól, a nalbari völgy kijáratánál, 10-20 000 lak., porózus agyagedénykészítéssel, Fatma kupolás síremlékével, amelyet számos zarándok keres föl. A 203-ban alapított város, mely régen egyike volt Persie legnépesebb városainak, most 3/4 részében romokban hever.</w:t>
      </w:r>
    </w:p>
    <w:p>
      <w:pPr>
        <w:pStyle w:val="Heading1"/>
        <w:rPr/>
      </w:pPr>
      <w:r>
        <w:rPr/>
        <w:t>Kuma</w:t>
      </w:r>
    </w:p>
    <w:p>
      <w:pPr>
        <w:pStyle w:val="Normal"/>
        <w:rPr/>
      </w:pPr>
      <w:r>
        <w:rPr/>
        <w:t>folyó Cisz-Kaukáziában; a Kubánterület Batalpasinszk részében fakad; ÉK-felé a Ters területen át a sztavropoli kormányzóságba jut s keleti irányban folyva, határvonalat képez ezen s az asztrakáni kormányzóság közt; aztán elvész a homokos mélyföldön és csak magas vizálláskor éri el a Kaspi-tengert. A K. 636 km. hosszu s vizterülete 38 624 km</w:t>
      </w:r>
      <w:r>
        <w:rPr>
          <w:vertAlign w:val="superscript"/>
        </w:rPr>
        <w:t>2</w:t>
      </w:r>
      <w:r>
        <w:rPr/>
        <w:t>; fő mellékfolyója a Podkumok.</w:t>
      </w:r>
    </w:p>
    <w:p>
      <w:pPr>
        <w:pStyle w:val="Heading1"/>
        <w:rPr/>
      </w:pPr>
      <w:r>
        <w:rPr/>
        <w:t>Kumagyar</w:t>
      </w:r>
    </w:p>
    <w:p>
      <w:pPr>
        <w:pStyle w:val="Normal"/>
        <w:rPr/>
      </w:pPr>
      <w:r>
        <w:rPr/>
        <w:t>(Kumagar) a neve a XIV. századbeli Abulfeda arab iró szerint (szül. 1273) a Kuma folyó mellett lakó magyarságnak, melynek fővárosa Magyar (Maggaria). A magyarokat Abulfeda török eredetüeknek mondja s megemlékezik a mai Magyarországban lakó magyarokról is. V. ö. Kuun, Relationes (I. 114.).</w:t>
      </w:r>
    </w:p>
    <w:p>
      <w:pPr>
        <w:pStyle w:val="Heading1"/>
        <w:rPr/>
      </w:pPr>
      <w:r>
        <w:rPr/>
        <w:t>Kumán</w:t>
      </w:r>
    </w:p>
    <w:p>
      <w:pPr>
        <w:pStyle w:val="Normal"/>
        <w:rPr/>
      </w:pPr>
      <w:r>
        <w:rPr/>
        <w:t>nagyközség Torontál vmegye törökbecsei j.-ban, (1891) 974 házzal és 5463 szerb lak. van vasúti állomása, posta- és táviróhivatala és postatakarékpénztára.</w:t>
      </w:r>
    </w:p>
    <w:p>
      <w:pPr>
        <w:pStyle w:val="Heading1"/>
        <w:rPr/>
      </w:pPr>
      <w:r>
        <w:rPr/>
        <w:t>Kumánia</w:t>
      </w:r>
    </w:p>
    <w:p>
      <w:pPr>
        <w:pStyle w:val="Normal"/>
        <w:rPr/>
      </w:pPr>
      <w:r>
        <w:rPr/>
        <w:t>a magyar közjogban az Olton tuli Oláh- és Moldvaország. II. Endre király óta a mohácsi vészig, amidőn török kézre kerültek, mindkét tartomány Magyarországhoz nem ugyan szorosabb politikai kapcsolatban, hanem védhatalmi viszonyban állott, amelynél fogva a magyar király irányában hűséggel s engedelmességgel, évi adópénzzel és segédhadakkal tartoztak.</w:t>
      </w:r>
    </w:p>
    <w:p>
      <w:pPr>
        <w:pStyle w:val="Heading1"/>
        <w:rPr/>
      </w:pPr>
      <w:r>
        <w:rPr/>
        <w:t>Kumaon</w:t>
      </w:r>
    </w:p>
    <w:p>
      <w:pPr>
        <w:pStyle w:val="Normal"/>
        <w:rPr/>
      </w:pPr>
      <w:r>
        <w:rPr/>
        <w:t>v. Kamaun, 1. politikai elnevezése a brit-indiai Ény-i tartományokban azon területnek, mely a K. Gharval és Tarai kerületeket magában foglalja; É-on Tibet, K-en Nepal, D-en Rohilkhand és Rampur, Ny-on Dehra-Dun és Gharval határolja; kiterjedése 32 214 km</w:t>
      </w:r>
      <w:r>
        <w:rPr>
          <w:vertAlign w:val="superscript"/>
        </w:rPr>
        <w:t>2</w:t>
      </w:r>
      <w:r>
        <w:rPr/>
        <w:t>, (1881) 1 046 253 lak. - 2. K., kerület, mely a Himalája hegység és a Tarai mocsárvidéke közt fekszik; É-felé hegyes, D-en viztelen, erdős (összesen 15 540 km</w:t>
      </w:r>
      <w:r>
        <w:rPr>
          <w:vertAlign w:val="superscript"/>
        </w:rPr>
        <w:t>2</w:t>
      </w:r>
      <w:r>
        <w:rPr/>
        <w:t>) területén (1881) 493 641 tulnyomóan (480 000) hindu lakos él.</w:t>
      </w:r>
    </w:p>
    <w:p>
      <w:pPr>
        <w:pStyle w:val="Heading1"/>
        <w:rPr/>
      </w:pPr>
      <w:r>
        <w:rPr/>
        <w:t>Kumara</w:t>
      </w:r>
    </w:p>
    <w:p>
      <w:pPr>
        <w:pStyle w:val="Normal"/>
        <w:rPr/>
      </w:pPr>
      <w:r>
        <w:rPr/>
        <w:t>(szánszkrit) a. m. fiu, fiatal herceg, az ind háboruisten, Kártikeja egyik neve. Az ind mitologiának egyik legcsodálatosabb eredetü istene. K., kit saját nevén Szkandá-nak hivnak, Siva istennek nő nélkül született gyermeke. Természetfeletti úton a galambalakot öltött Agni isten lett első anyja, de nem brita a hatalmas gyermeket testében megtartani, s hogy terhétől szabaduljon, a szent Ganges folyamba dobta. Ezért nevezik K.-t Agnibhú és Gangaputrának,, Agnitól lett és Ganges-finak. A Gangesből az abban fürdő hat Kritika testébe jutott, kik mind a hatan egy-egy fiunak adtak életet. A hat fiura oszlott s ez okból hatszájunak, sanmukha nevezett hadi isten aztán csodálatos módon egy hatfejü, tizenkét szemü és kezü szörnyalakká egyesült. K. lett az istenek hadseregének vezére a hatalmas démon Taraka ellen. A démont legyőzve, a Tarakát legyőző dísznevet kapta. Rendesen páván lovagolva ábrázolják. Kalidásza egyik eposza, a Kumara szambhava, a hadi isten születését énekli meg.</w:t>
      </w:r>
    </w:p>
    <w:p>
      <w:pPr>
        <w:pStyle w:val="Heading1"/>
        <w:rPr/>
      </w:pPr>
      <w:r>
        <w:rPr/>
        <w:t>Kumarin</w:t>
      </w:r>
    </w:p>
    <w:p>
      <w:pPr>
        <w:pStyle w:val="Normal"/>
        <w:rPr/>
      </w:pPr>
      <w:r>
        <w:rPr/>
        <w:t>(Cumarin), kristályos illanó test, melyet régente szeszes kivonat képében a tonkababból (Dipterix odorata és D. oppoisifolia) nyertek, ma azonban salicilaldehidből mesterségesen készítenek. Szaga a friss szénára emlékeztető s ezért az illatszergyártásban, meg a finomabb szappangyártásban használatos.</w:t>
      </w:r>
    </w:p>
    <w:p>
      <w:pPr>
        <w:pStyle w:val="Heading1"/>
        <w:rPr/>
      </w:pPr>
      <w:r>
        <w:rPr/>
        <w:t>Kumasni</w:t>
      </w:r>
    </w:p>
    <w:p>
      <w:pPr>
        <w:pStyle w:val="Normal"/>
        <w:rPr/>
      </w:pPr>
      <w:r>
        <w:rPr/>
        <w:t>l. Asanti.</w:t>
      </w:r>
    </w:p>
    <w:p>
      <w:pPr>
        <w:pStyle w:val="Heading1"/>
        <w:rPr/>
      </w:pPr>
      <w:r>
        <w:rPr/>
        <w:t>Kumbaradsi</w:t>
      </w:r>
    </w:p>
    <w:p>
      <w:pPr>
        <w:pStyle w:val="Normal"/>
        <w:rPr/>
      </w:pPr>
      <w:r>
        <w:rPr/>
        <w:t>(török), a bombát jelentő kumbara szó továbbképzése s jelentette a hadsereg ama csoportját, mely bombát dobált az ellenség sorai közé. E katonák parancsnoka K. basi volt.</w:t>
      </w:r>
    </w:p>
    <w:p>
      <w:pPr>
        <w:pStyle w:val="Heading1"/>
        <w:rPr/>
      </w:pPr>
      <w:r>
        <w:rPr/>
        <w:t>Kumbhakarna</w:t>
      </w:r>
    </w:p>
    <w:p>
      <w:pPr>
        <w:pStyle w:val="Normal"/>
        <w:rPr/>
      </w:pPr>
      <w:r>
        <w:rPr/>
        <w:t>(szanszkrit, a. m. fazék- vagy korsófülü), egy óriási termetü ráksász, azaz démon az ind mondában. V. ö. Jacobi, Das Râmâyana, Geschichte und Inhalt nebst Concord. d. gedruckten Recensionen (Bonn 1893); Baumgartner, Das Râmâyana und die Râma-Litteratur der Inder (Freiburg 1894).</w:t>
      </w:r>
    </w:p>
    <w:p>
      <w:pPr>
        <w:pStyle w:val="Heading1"/>
        <w:rPr/>
      </w:pPr>
      <w:r>
        <w:rPr/>
        <w:t>Kumbhakonam</w:t>
      </w:r>
    </w:p>
    <w:p>
      <w:pPr>
        <w:pStyle w:val="Normal"/>
        <w:rPr/>
      </w:pPr>
      <w:r>
        <w:rPr/>
        <w:t>(Kambakonam, Kombaconum), város Tandsur brit-indiai disztriktusban, Karikaltól Ny.-ra, (1891) 54 307 lak., régi palotákkal, amelyeken a stucco-művek emberi és állati alakokat ábrázolnak. Történelmileg mint a régi Csola nevü hindu dinasztiának egykori fővárosa ismeretes.</w:t>
      </w:r>
    </w:p>
    <w:p>
      <w:pPr>
        <w:pStyle w:val="Heading1"/>
        <w:rPr/>
      </w:pPr>
      <w:r>
        <w:rPr/>
        <w:t>Kumi</w:t>
      </w:r>
    </w:p>
    <w:p>
      <w:pPr>
        <w:pStyle w:val="Normal"/>
        <w:rPr/>
      </w:pPr>
      <w:r>
        <w:rPr/>
        <w:t>a. m. Kime (l. o.).</w:t>
      </w:r>
    </w:p>
    <w:p>
      <w:pPr>
        <w:pStyle w:val="Heading1"/>
        <w:rPr/>
      </w:pPr>
      <w:r>
        <w:rPr/>
        <w:t>Kumičić</w:t>
      </w:r>
    </w:p>
    <w:p>
      <w:pPr>
        <w:pStyle w:val="Normal"/>
        <w:rPr/>
      </w:pPr>
      <w:r>
        <w:rPr/>
        <w:t>(ejtsd: -csics) Jenő, horvát regényiró, szül. Bersecben, Istriában 1850 jan. 11., jelenleg Zágrábban él mint iró és országgyülési képviselő. Számos regényt, elbeszélést és drámát s irt. Legjobb munkái: Jelkin bosiljak (1881); Gospodja Sabina (Szabina úrhölgy, 1884); Sirota (Az árva, 1885); Teodora (1889); különösen pedig: Urota Zrinjsko-Frankopanska (A Zrinyi-Frangepán összeesküvés, nagy történeti regény 3 köt., 1893). Néhány kisebb elbeszélése németre és csehre lett lefordítva.</w:t>
      </w:r>
    </w:p>
    <w:p>
      <w:pPr>
        <w:pStyle w:val="Heading1"/>
        <w:rPr/>
      </w:pPr>
      <w:r>
        <w:rPr/>
        <w:t>Kumidin</w:t>
      </w:r>
    </w:p>
    <w:p>
      <w:pPr>
        <w:pStyle w:val="Normal"/>
        <w:rPr/>
      </w:pPr>
      <w:r>
        <w:rPr/>
        <w:t>(cumidin), amidokumol. Amidoizo-propilbenzol. Aromás vegyület. Ugy származik a kumolból, ha benne egy hidrogén atomot az amidogyökkel - H</w:t>
      </w:r>
      <w:r>
        <w:rPr>
          <w:vertAlign w:val="subscript"/>
        </w:rPr>
        <w:t>2</w:t>
      </w:r>
      <w:r>
        <w:rPr/>
        <w:t xml:space="preserve"> - pótolunk; képlete tehát C</w:t>
      </w:r>
      <w:r>
        <w:rPr>
          <w:vertAlign w:val="subscript"/>
        </w:rPr>
        <w:t>6</w:t>
      </w:r>
      <w:r>
        <w:rPr/>
        <w:t>H</w:t>
      </w:r>
      <w:r>
        <w:rPr>
          <w:vertAlign w:val="subscript"/>
        </w:rPr>
        <w:t>4</w:t>
      </w:r>
      <w:r>
        <w:rPr/>
        <w:t>.NH</w:t>
      </w:r>
      <w:r>
        <w:rPr>
          <w:vertAlign w:val="subscript"/>
        </w:rPr>
        <w:t>2</w:t>
      </w:r>
      <w:r>
        <w:rPr/>
        <w:t>.C</w:t>
      </w:r>
      <w:r>
        <w:rPr>
          <w:vertAlign w:val="subscript"/>
        </w:rPr>
        <w:t>3</w:t>
      </w:r>
      <w:r>
        <w:rPr/>
        <w:t>H</w:t>
      </w:r>
      <w:r>
        <w:rPr>
          <w:vertAlign w:val="subscript"/>
        </w:rPr>
        <w:t>7</w:t>
      </w:r>
      <w:r>
        <w:rPr/>
        <w:t>. Előállítása ugy történik, hogy a nitrokumolt alkoholos ammoniumszulfiddal redukálják. Halványsárga szinü, erősen fénytörő, sajátságos szagu és égető izü olajos folyadék. Fajsúlya 0,9526, forrpontja 225°. Vizben igen kis mértékben oldódik, borszesz, éter, széndiszulfid és zsíros olajok azonban könnyen oldják. Savakkal könnyen egyesül, amikor többnyire kristályos, savanyu kémhatásu sók keletkeznek belőle. A gyáriparban festékek előállítására használják.</w:t>
      </w:r>
    </w:p>
    <w:p>
      <w:pPr>
        <w:pStyle w:val="Heading1"/>
        <w:rPr/>
      </w:pPr>
      <w:r>
        <w:rPr/>
        <w:t>Kumisz</w:t>
      </w:r>
    </w:p>
    <w:p>
      <w:pPr>
        <w:pStyle w:val="Normal"/>
        <w:rPr/>
      </w:pPr>
      <w:r>
        <w:rPr/>
        <w:t>a cukorban gazdag kancatejből erjedés útján (kész K. vagy erjesztő anyagok hozzátétele által) készült, szénsavban gazdag, édeskés szeszes ital. Dél-Oroszországban s Közép-Ázsia nomád népeinél igen megszokott élvezeti cikk, tejfehér, kellemes, savanykás-édeskés és kissé csipős ízü, mivel még erjedésben van és szénsav fejlődik benne; fs. 1,0057-1,017. Általánosan ismeretes, hogy az ősmagyarok is K.-t hordtak magukkal bőrtömlőkben és az kedvenc italuk volt. Nálunk mesterségesen készítik mostanában lefölözött tehéntejből, tej és szőllőcukorral. A K. tartalmaz átlag 87,88% vizet, 1,59% alkoholt, 1,06% tejsavat, 3,76% cukrot, 2,83% kazeint, 0,94% zsírt, 0,88% szabad szénsavat, 1,07% szervetlen szilárd alkotórészt. Idővel tovább erjedve folyton növekszik alkohol-, tejsav- és szabad szénsavtartalma, mig cukortartalma csökken. A K.-t rendelik az orvosok kúraszerüleg a táplálkozás javítására és tápszerül. Különösen tüdővészeseknél megbecsülhetetlen tápanyag, s e mellett javítja az étvágyat, kissé izgat. Ellenjavalatai megegyeznek az alkoholéval. L. még Kefir.</w:t>
      </w:r>
    </w:p>
    <w:p>
      <w:pPr>
        <w:pStyle w:val="Heading1"/>
        <w:rPr/>
      </w:pPr>
      <w:r>
        <w:rPr/>
        <w:t>Kummer</w:t>
      </w:r>
    </w:p>
    <w:p>
      <w:pPr>
        <w:pStyle w:val="Normal"/>
        <w:rPr/>
      </w:pPr>
      <w:r>
        <w:rPr/>
        <w:t>1. Ernő Eduárd, német matematikus, szül. Sorauban (Alsó-Lausitz) 1817 jan. 29., meghalt Berlinben 1890. jan. 28. Gimnáziumi tanulmányait szülőhelyén végezte, 1828. a hallei egyetemen teologiát kezdett hallgatni, de csakhamar a matematikához fordult. 1831. doktorrá promoveáltatott. Mint gimnáziumi tanár eleinte szülőhelyén, majd 1832-42. Ligenitzben működött. 1842. a boroszlói egyetemen a matematika tanárává lett s midőn 1855. Dirichlet elhagyta Berlint, K. lett az utóda nemcsak az egyetemen és az akadémiában, melynek 29 éves kora óta levelező tagja volt, hanem a hadászati iskolában is. Ez utóbbi tanszékről 1874. lemondott, az egyetemről pedig 1884. vonult nyugalomba. Matematikai alkotásai közül számos fog maradandó nyomot hagyni a tudományban. Az analizisben fontos vizsgálatokat köszönünk neki, melyek a hipergeometrikus sorra, a határozott integrálokra, az Euler-féle függvényekre és a lassan konvergáló sorok összeadására vonatkoznak. A geometriában egy érdekes negyedrendü felület viseli K. nevét, mert ő vizsgálta meg először. Az algebrában a másodrendü felületek főtengelyeinek meghatározására szolgáló harmadfoku egyenlet diszkriminánsát vizsgálta meg részletesen. Ismét más dolgozatok a sugárrendszerekre és a légköri fénytörésre vonatkoznak. Működésének legnagyobb részét azonban a számelméletnek szentelte. Az egységgyökökből képezett komplexszámok elméletére vonatkozó vizsgálatait a párisi akadémia 1857. az egyik nagy díjjal tüntette ki. V. ö. Lampe, Nachruf f. E. E. K. a Jahresbericht d. deutschen Mathematiker-Vereinigung 3. kötetében, hol K. értekezései is fel vannak sorolva.</w:t>
      </w:r>
    </w:p>
    <w:p>
      <w:pPr>
        <w:pStyle w:val="Normal"/>
        <w:rPr/>
      </w:pPr>
      <w:r>
        <w:rPr/>
        <w:t>2. K. Károly Róbert, német festő, szül. Drezádában 1810 máj. 30., meghalt u. o. 1889. dec. 29. Drezdában főleg Dahl hatása alatt képezte ki magát, azután Olasz- és Magyarországba, Dalmáciába, Montenegróba, Skóciába, Portugáliába és Egyiptomba tett utazásain sok anyagot gyüjtött, melyet utóbb festményeiben dolgozott föl. Képeinek java a drezda képtárban és a lipcsei városi muzeumban van.</w:t>
      </w:r>
    </w:p>
    <w:p>
      <w:pPr>
        <w:pStyle w:val="Normal"/>
        <w:rPr/>
      </w:pPr>
      <w:r>
        <w:rPr/>
        <w:t>3. K. Rudolf Ferdinánd, porosz tábornok, szül. Szelejewóban (Posen) 1816 ápr. 11. Mint törzstiszt 1848. több ütközetben harcolt a lengyel szabadsághősök ellen, s leveretésük után a poseni tartomány védelmi szervezetének megalkotásával bizatott meg. Az 1866-iki porosz-osztrák háboruban a majnai hadtestet vezényelte, s a porosz-francia hadjáratban (1870-71) előbb Metz körülzárolásában vett részt, majd, e város elfoglalása után, végig harcolta az amiensi, bapaumei és st. quentini csatákat. A békekötés után kölni kormányzó lett, majd 1877. nyugdíjba bocsátották.</w:t>
      </w:r>
    </w:p>
    <w:p>
      <w:pPr>
        <w:pStyle w:val="Heading1"/>
        <w:rPr/>
      </w:pPr>
      <w:r>
        <w:rPr/>
        <w:t>Kumo</w:t>
      </w:r>
    </w:p>
    <w:p>
      <w:pPr>
        <w:pStyle w:val="Normal"/>
        <w:rPr/>
      </w:pPr>
      <w:r>
        <w:rPr/>
        <w:t>folyó Finnországban. A Näsi-tóból folyik ki, kanyargós utat tesz meg Abo-Biorneborg tartományban és azután a Botteni-öbölbe torkollik. Hossza 140 km., vizkörnyéke 35 759 km</w:t>
      </w:r>
      <w:r>
        <w:rPr>
          <w:vertAlign w:val="superscript"/>
        </w:rPr>
        <w:t>2</w:t>
      </w:r>
      <w:r>
        <w:rPr/>
        <w:t>. Fő mellékvize a Loimi-joki. Halakban gazdag.</w:t>
      </w:r>
    </w:p>
    <w:p>
      <w:pPr>
        <w:pStyle w:val="Heading1"/>
        <w:rPr/>
      </w:pPr>
      <w:r>
        <w:rPr/>
        <w:t>Kumol</w:t>
      </w:r>
    </w:p>
    <w:p>
      <w:pPr>
        <w:pStyle w:val="Normal"/>
        <w:rPr/>
      </w:pPr>
      <w:r>
        <w:rPr/>
        <w:t>(cumol), izopropilbenzol. A benzol homologjai közé tartozó szénhidrogén, mely ugy származik a benzolból, ha benne egy hidrogén-atomot a izopropilo-gyökkel - CH(CH</w:t>
      </w:r>
      <w:r>
        <w:rPr>
          <w:vertAlign w:val="subscript"/>
        </w:rPr>
        <w:t>3</w:t>
      </w:r>
      <w:r>
        <w:rPr/>
        <w:t>)</w:t>
      </w:r>
      <w:r>
        <w:rPr>
          <w:vertAlign w:val="subscript"/>
        </w:rPr>
        <w:t>2</w:t>
      </w:r>
      <w:r>
        <w:rPr/>
        <w:t xml:space="preserve"> - helyettesítjük; képlete tehát C</w:t>
      </w:r>
      <w:r>
        <w:rPr>
          <w:vertAlign w:val="subscript"/>
        </w:rPr>
        <w:t>6</w:t>
      </w:r>
      <w:r>
        <w:rPr/>
        <w:t>H</w:t>
      </w:r>
      <w:r>
        <w:rPr>
          <w:vertAlign w:val="subscript"/>
        </w:rPr>
        <w:t>5</w:t>
      </w:r>
      <w:r>
        <w:rPr/>
        <w:t>-CH(CH</w:t>
      </w:r>
      <w:r>
        <w:rPr>
          <w:vertAlign w:val="subscript"/>
        </w:rPr>
        <w:t>3</w:t>
      </w:r>
      <w:r>
        <w:rPr/>
        <w:t>)</w:t>
      </w:r>
      <w:r>
        <w:rPr>
          <w:vertAlign w:val="subscript"/>
        </w:rPr>
        <w:t>2</w:t>
      </w:r>
      <w:r>
        <w:rPr/>
        <w:t>. Szintetikus úton többfélekép előállítható, igy izopropiljodid és brómbenzol elegyéből, ha azt nátriumfémmel hozzuk össze. A K. szintelen olajszerü, erősen fénytörő folyadék; fp. 153°, fs. 0,879 (0°-on). Vizzel nem elegyedik, de borszesszel, éterrel, illó olajokkal könnyen elegyíthető. Koncentrált füstölgő kénsavval melegítve, kumolszulfosavvá alakul át, melynek számos sója ismeretes. Koncentrált salétromsav behatására nitrokumollá lesz, melyből redukció folytán amidokumol vagy kumidin képződik.</w:t>
      </w:r>
    </w:p>
    <w:p>
      <w:pPr>
        <w:pStyle w:val="Heading1"/>
        <w:rPr/>
      </w:pPr>
      <w:r>
        <w:rPr/>
        <w:t>Kumundurosz</w:t>
      </w:r>
    </w:p>
    <w:p>
      <w:pPr>
        <w:pStyle w:val="Normal"/>
        <w:rPr/>
      </w:pPr>
      <w:r>
        <w:rPr/>
        <w:t>Sándor, görög államférfiu, szül. Messzeniában 1814., megh. Athénban 1883 febr. 27. Ifjukorában jogot tanult, 1841 részt vett a krétai fölkelésben s Grivas tábornok titkára lett. A felkelés után ügyvédkedett, végre 1851. képviselőnek választották meg s ezen állásában szónoki tehetséges és politikai tájékozottsága által nagy befolyásra tett szert. 1856. Ottó király pénzügyminiszterré nevezte ki. Kezdettől fogva a mérsékelt szabadelvü eszméknek hive volt, mint ilyen Ottó, ugymind I. György alatt alkotmányos irányban működött. I. György őt több ízben miniszterelnökévé tette. A külügyeket illetőleg Görögország területi nagyobbítása volt célja, de lehetőleg békés úton. E tekintetben törekvéseit siker koronázta: Tesszália és Epirus egy része miniszterségének idejében került Görögországhoz. E siker dacára Trikupisz és pártja 1882 márc. 15. a kamarában leszavazták és ekkor K. nyugalomba vonult. V. ö. Bikélas, Coumoundouros (Montpellier 1884).</w:t>
      </w:r>
    </w:p>
    <w:p>
      <w:pPr>
        <w:pStyle w:val="Heading1"/>
        <w:rPr/>
      </w:pPr>
      <w:r>
        <w:rPr/>
        <w:t>Kumüok</w:t>
      </w:r>
    </w:p>
    <w:p>
      <w:pPr>
        <w:pStyle w:val="Normal"/>
        <w:rPr/>
      </w:pPr>
      <w:r>
        <w:rPr/>
        <w:t>(Kumykok), török-tatár néptörzs az orosz Terekföldön a Kaukáziában; a Terek és Szulak folyó között a Kaspi-tenger hosszában Derbentig laknak, számuk 76 284. Miután 1559 körül Oroszországnak meghódoltak, 1604. ismét felszabadulván, 1722. újból meghódolnak, midőn I. Péter seregét Persiába vezette, mire a Szentkereszt nevü vár építtetett fel. Most békés nép. A K. foglalkozása méh- és állattenyésztés (nevezetesen juh). Rizs-, köles-, búza-, újabb idő óta káposzta- és bortermelés. A férfiak fegyvereket készítenek, a nők arany- és ezüstvásznat szőnek, betéteket és szalagokat. Mindnyájan szunniták.</w:t>
      </w:r>
    </w:p>
    <w:p>
      <w:pPr>
        <w:pStyle w:val="Heading1"/>
        <w:rPr/>
      </w:pPr>
      <w:r>
        <w:rPr/>
        <w:t>Kun</w:t>
      </w:r>
    </w:p>
    <w:p>
      <w:pPr>
        <w:pStyle w:val="Normal"/>
        <w:rPr/>
      </w:pPr>
      <w:r>
        <w:rPr/>
        <w:t>1. Bertalan, ev. ref. püspök, szül. Felső-Nyárádon 1817 jan. 21. Iskoláit Beregszászban kezdte, Miskolcon folytatta, hol a bölcsészeti s teologiai előkészítő tanfolyam befejeztével két évig köztanítóságot viselt, azután 1836 szept. Sárospatakra ment, hol a teologiát 1839. végezte. Ekkor a német nyelv tanulása végett a Szepességre ment, hol egy évet töltött. 1840. nevelőséget vállalt Abaújban a 1842. gagybátori lelkész lett. 1843 őszén külföldre indult s Bécsben, Lipcsében, Halleban és Berlinben gyarapította ismereteit. 1844 tavaszán tért vissza egyházába, hol 1850-ig működött, amikor miskolci lelkész lett. A tiszáninneni egyházkerület 1854. aljegyzőjévé, 1860. főjegyzőjévé, 1866. szuperintendenssé választotta. 1873. kir. tanácsos címet kapott. Hivatalánál fogva tagja volt a debreceni s egyik elnöke a budapesti zsinatnak; a konventnek 1884-től szintén egyházi elnöke. A tiszáninneni egyházkerület 1891. megünnepelte huszonötéves püspökségét. A Székács-Török-féle Prot. Egyh. és Isk. Lapban számos cikke jelent meg. Ezeken s egyes alkalmi beszédein (p. Jakabfalvy András, Zsarnay Lajos stb. temetésén) kivül a következő művei láttak napvilágot: Visszhang a vegyes házasság ügyében (névtelenül, Lipcse 1844); Egyházi szónoklattan (Miskolc 1855).</w:t>
      </w:r>
    </w:p>
    <w:p>
      <w:pPr>
        <w:pStyle w:val="Normal"/>
        <w:rPr/>
      </w:pPr>
      <w:r>
        <w:rPr/>
        <w:t>2. K. Gyula (szentpéteri), fővárosi tanácsos, szül. Pesten 1845 jun. 24. Ugyanott a piaristák gimnáziumában s a tudományegyetemen tanult. 1868. lépett a főváros szolgálatába s 1883. tanácsossá választották. Előbb a középítészeti osztály ügyeit vezette s mint ilyen az általános vizvezeték, általános csatornázás, a közúti és villamos vasutak előmunkálatait végezte. 1890 április óta a magánépítészeti osztály élére állították s ez állásában a helyi érdekü vasutak, a városi általános szabályozás, az új hidak környékének szabályozása, összes kisajátítási s magánépítési ügyek stb. megoldásán munkálkodott. Kora ifjusága óta nagy kedvelője a tornának; egyik alapítój a magyarországi tornaegyesületek szövetségének. E lexikonban a torna- és városrendezési ügyekre vonatkozó cikkeket szerkeszti és irja. - Felesége K. Weber Mária, Weber jeles építész leánya, s e lexikon háztartási cikkeinek irója, szül. Pesten 1858 nov. 14. Az angol kiszasszonyoknál végezte a tanítóképzőintézeti tanfolyamot, oklevelet kapott, s mint tanítónő egy évig Hátszeg, 1879-1886. pedig a fővárosban működött. Jelentékeny része volt a Mária Dorothea-egyesület alapításában, annak első jegyzője volt.</w:t>
      </w:r>
    </w:p>
    <w:p>
      <w:pPr>
        <w:pStyle w:val="Normal"/>
        <w:rPr/>
      </w:pPr>
      <w:r>
        <w:rPr/>
        <w:t>3. K. Melanie, l. Kvassayné.</w:t>
      </w:r>
    </w:p>
    <w:p>
      <w:pPr>
        <w:pStyle w:val="Normal"/>
        <w:rPr/>
      </w:pPr>
      <w:r>
        <w:rPr/>
        <w:t>4. K. Pál, pedagogus és iró, K. Gyula bátyja, szül. Pesten 1842 febr. 8., megh. Sárospatakon 1891 ápr. 18. Tanulmányait Pesten végezte s különösen a nyelvészet iránt érdeklődött. Vámbéry kedveltette meg vele a keleti nyelveket, melyeknek később is művelője volt. 1866. a sárospataki ref. főiskolába hivták meg tanárnak s ott előbb a gimnáziumban, később az akadémián működött. Irodalmi művei a fővárosi hirlapokban (Palikao álnéven is) és folyóiratokban jelentek meg. Német irodalmi olvasmányok kézikönyve (Sárospatak 1879, 2 köt.) munkáját a sárospataki irodalmi kör adta ki.</w:t>
      </w:r>
    </w:p>
    <w:p>
      <w:pPr>
        <w:pStyle w:val="Normal"/>
        <w:rPr/>
      </w:pPr>
      <w:r>
        <w:rPr/>
        <w:t>5. K. Róbert, történetiró, szül. M.-Szigeten 1842 febr. 21. Tanulmányait a szigeti és szatmári gimnáziumokban s a budapesti tudományos egyetemen végezte. 1863. a helytartótanács a szatmári kir. kat. főgimnáziumhoz kinevezte helyettes tanárnak, 1866. önkéntesen jelentkezve résztvett a poroszok elleni hadjáratban. Az iskolához visszatérve tanított Munkácson, Temesváron, Szatmáron, Lőcsén; 1878. áthelyeztetett végleges rendes tanári minőségben a dévai főreáliskolához, hol jelenleg is működik. 1880. tevékeny részt vett a hunyadvármegyei történelmi és régészeti társulat megalapításában, melynek első titkára lett. Számos történeti és földrajzi közleménye jelent meg a hirlapokban s a Déván működő hunyadvármegyei történelmi és régészeti társulat Évkönyveiben. Itt jelent meg a nagyszebeni katonai levéltár eddig sehol sem közölt adatainak alapján a Hóra-lázadás hunyadvármegyei részét érdeklő tüzetesebb történeti tanulmánya. Megbizatott, hogy Hunyad vmegye monográfiája számára irja meg a vármegyének a mohácsi vésztől napjainkig terjedő történetét. 1887-től kezdve szerkeszti a Hunyad c. hetilapot.</w:t>
      </w:r>
    </w:p>
    <w:p>
      <w:pPr>
        <w:pStyle w:val="Normal"/>
        <w:rPr/>
      </w:pPr>
      <w:r>
        <w:rPr/>
        <w:t>6. K. (osdolai) grófi család, l. Kuún.</w:t>
      </w:r>
    </w:p>
    <w:p>
      <w:pPr>
        <w:pStyle w:val="Heading1"/>
        <w:rPr/>
      </w:pPr>
      <w:r>
        <w:rPr/>
        <w:t>Kunágota</w:t>
      </w:r>
    </w:p>
    <w:p>
      <w:pPr>
        <w:pStyle w:val="Normal"/>
        <w:rPr/>
      </w:pPr>
      <w:r>
        <w:rPr/>
        <w:t>(Kun-Ágota), nagyközség Csanád vmegye kovácsházi j.-ban, (1891) 4999 magyar lakossal, postahivatallal és postatakarékpénztárral; gőzmalommal. Lakói főleg mezőgazdaságot űznek. Határában érdekes avarkori leletekre bukkantak. V. ö. Pulszky Fer., Magyarországi avar leletekről (Archeol. Értesítő 1884).</w:t>
      </w:r>
    </w:p>
    <w:p>
      <w:pPr>
        <w:pStyle w:val="Heading1"/>
        <w:rPr/>
      </w:pPr>
      <w:r>
        <w:rPr/>
        <w:t>Kunavar</w:t>
      </w:r>
    </w:p>
    <w:p>
      <w:pPr>
        <w:pStyle w:val="Normal"/>
        <w:rPr/>
      </w:pPr>
      <w:r>
        <w:rPr/>
        <w:t>Basar (l. o.) északi része.</w:t>
      </w:r>
    </w:p>
    <w:p>
      <w:pPr>
        <w:pStyle w:val="Heading1"/>
        <w:rPr/>
      </w:pPr>
      <w:r>
        <w:rPr/>
        <w:t>Kunaxa</w:t>
      </w:r>
    </w:p>
    <w:p>
      <w:pPr>
        <w:pStyle w:val="Normal"/>
        <w:rPr/>
      </w:pPr>
      <w:r>
        <w:rPr/>
        <w:t>hires csatamező az Eufrat közelében, 500 stadiumnyira Babilontól, a mostani Felujah közelében. Itt folyt le az ókor legnagyobb és legnépesebb csatáinak egyike: a mérkőzés az ifjabb Kyros és fivére Artaxerxes közt (401), melyben az előbbi elesett, mire a hadseregében lévő 10 000 görög Xenophon vezetése alatt visszavonult.</w:t>
      </w:r>
    </w:p>
    <w:p>
      <w:pPr>
        <w:pStyle w:val="Heading1"/>
        <w:rPr/>
      </w:pPr>
      <w:r>
        <w:rPr/>
        <w:t>Kun-Baja</w:t>
      </w:r>
    </w:p>
    <w:p>
      <w:pPr>
        <w:pStyle w:val="Normal"/>
        <w:rPr/>
      </w:pPr>
      <w:r>
        <w:rPr/>
        <w:t>(Kumbaja), nagyközség Bács-Bodrog vmegye bács-almási j.-ban, (1891) 2586 német lak., postahivatallal és postatakarékpénztárral.</w:t>
      </w:r>
    </w:p>
    <w:p>
      <w:pPr>
        <w:pStyle w:val="Heading1"/>
        <w:rPr/>
      </w:pPr>
      <w:r>
        <w:rPr/>
        <w:t>Kunchfalu</w:t>
      </w:r>
    </w:p>
    <w:p>
      <w:pPr>
        <w:pStyle w:val="Normal"/>
        <w:rPr/>
      </w:pPr>
      <w:r>
        <w:rPr/>
        <w:t>(Nagy-, Helcmanóc, Hansdorf), kiközség Szepes vmegye gölnicbányai j.-ban, (1891) 1415 tót és rutén lakossal, vasúti megálló. Határában számos ezüsttartalmu rézérc, sárgarézérc- és vasércbánya van, melyekben azonban a bányászat újabb időben jelentékenyen csökkent.</w:t>
      </w:r>
    </w:p>
    <w:p>
      <w:pPr>
        <w:pStyle w:val="Heading1"/>
        <w:rPr/>
      </w:pPr>
      <w:r>
        <w:rPr/>
        <w:t>Kun-címer</w:t>
      </w:r>
    </w:p>
    <w:p>
      <w:pPr>
        <w:pStyle w:val="Normal"/>
        <w:rPr/>
      </w:pPr>
      <w:r>
        <w:rPr/>
        <w:t>a király koronázásakor vitetni szokott címerek közt ma is szerepel. Ez egy koronázott s ragadozásra kész oroszlán, kék mezőben, melynek felső részén egy csillag, alsón növekedő hold látszik.</w:t>
      </w:r>
    </w:p>
    <w:p>
      <w:pPr>
        <w:pStyle w:val="Heading1"/>
        <w:rPr/>
      </w:pPr>
      <w:r>
        <w:rPr/>
        <w:t>Kuncz</w:t>
      </w:r>
    </w:p>
    <w:p>
      <w:pPr>
        <w:pStyle w:val="Normal"/>
        <w:rPr/>
      </w:pPr>
      <w:r>
        <w:rPr/>
        <w:t>1. Adolf, a magyar premontrei kanonok-rend feje, csorna-premontrei prelátus, szül. Sálon (Vas) 1841 dec. 18. Középiskoláit Keszthelyen és Szombathelyen végezte. A rendbe 1857 szept. 19. lépett. Pappá szentelték 1864 szept. 22. Rövid ideig tanár volt Keszthelyen, azután Szombathelyen, ugyanitt 1873-74. tanévtől igazgató. 1878. a Ferenc József-rend lovagjává nevezték ki; 1884. Szombathely képviselőjévé választották meg. 1884 jul. 14. a csorna-premontrei rend prelátusa lett. Ekkor letette mandátumát és főgondját a rend gazdasági újjászületésére fordította. A keszthelyi algimnáziumot főgimnáziummá fejlesztette, Szombathelyen 300 000 frtnyi költséggel új főgimnáziumot és rendházat építtetett. 1893 márc. 13. a premontreiek főhelynöke. Számos cikket és értekezést irt különféle lapokba és értesítőkbe (Légkörünk s a vele összekötött tünemények, Szombathelyi értesítő 1871); A világegyetem, a naprendszer és a föld keletkezése (u. o. 1875) stb. Önálló műve, melyet a magyar orvosok és természettudósok 1880. Szombathelyen tartott nagygyülésének megbizása folytán irt: Szombathely monográfiája (1880-94). V. ö. Vasárnapi Ujság 1884, 533.</w:t>
      </w:r>
    </w:p>
    <w:p>
      <w:pPr>
        <w:pStyle w:val="Normal"/>
        <w:rPr/>
      </w:pPr>
      <w:r>
        <w:rPr/>
        <w:t>2. K. Ignác, jogtudós, szül. Rédén (Veszprém) 1841 jul. 31. Tanulmányait Győrött és Székesfehérvárt, a jogot a budapesti egyetemen végezte. Doktori oklevelet 1866. kapott. 1864-66-ig Fejér vmegyének részint tiszteletbeli, részint valóságos III. aljegyzője. 1866-73. a pécsi jogliceum, az 1873-74. tanévben a győri, az 1874-93. a pozsonyi királyi jogakadémia tanára volt. Két év óta a kolozsvári egyetemen a poltika rendes tanára. Első tanári éveiben Pauler szubjektiv racionalisztikus befolyása alatt állt, de már régóta az állam, társadalom és jog fejlődésének törvényszerüsége alapján politizál. Ha szakított is a régi természetjogi individualizmussal, azért éppen nem csatlakozott a modern szociologiai, illetőleg etnologiai individualizmushoz; mert a politikai nemzetet, mint önmagának célját, a maga teljes és szabad államalanyiságában rendszeresen kiépíteni törekedett; ami természetesen sokkal több mint a nemzeti állam (v. ö. Magyar Philosophiai Szemle 1890). Ennek az eszmének parlamenti esküdtszéki és önkormányzati teljes rendszerét A nemzeti állam (Pozsony 1888) címü könyvében törekedett feltüntetni.</w:t>
      </w:r>
    </w:p>
    <w:p>
      <w:pPr>
        <w:pStyle w:val="Heading1"/>
        <w:rPr/>
      </w:pPr>
      <w:r>
        <w:rPr/>
        <w:t>Kuncze</w:t>
      </w:r>
    </w:p>
    <w:p>
      <w:pPr>
        <w:pStyle w:val="Normal"/>
        <w:rPr/>
      </w:pPr>
      <w:r>
        <w:rPr/>
        <w:t>Leó, kat. egyházi iró, szül. Poszonyban 1840. máj. 15., megh. Pannonhalmán 1886 jan. 24. 1858 szept. 8. a pannonhalmi szent Benedekrendbe lépett. 1865 augusztus 2. pappá szentelték. Tanár volt Pápán, Komáromban, 1870. pannonhalmi másodkönyvtárnok, 1875. főkönyvtárnok. Mint ilyen a rendi központi könyvtárt teljesen ujjárendezte, de gyengélkedvén, kénytelen volt Tihanyba visszavonulni, ahol a kisebb apátsági könyvtárt kezelte. 1885-ben Pannonhalmára tért vissza. Irodalmi munkássága rendkivül kiterjedt. Különféle lapokban és folyóiratokban megjelent cikkein kivül önálló munkái: A pannonhegyi st. Benedek-rendi könyvtár duplányai Győr-Szt.Mártonban (1874); Kurze Andeutungen über die Weihmünzensammlung in d. Bibliothek d. Benedictiner Erzstiftes Martinsberg (1894); Repertorium zur Monatschrift Natur u. Offenbarung I-X. Erster Band (1875); Weihmünzensammlung I. (1876); Ájtatosságok a legszentebb szivnél közbenjáró Asszonyunk tiszteletére (1878, 2. kiad.); Tonziffernotationen für die Neuklaviatur (1877) stb. Számos műve kéziratban maradt.</w:t>
      </w:r>
    </w:p>
    <w:p>
      <w:pPr>
        <w:pStyle w:val="Heading1"/>
        <w:rPr/>
      </w:pPr>
      <w:r>
        <w:rPr/>
        <w:t>Kund</w:t>
      </w:r>
    </w:p>
    <w:p>
      <w:pPr>
        <w:pStyle w:val="Normal"/>
        <w:rPr/>
      </w:pPr>
      <w:r>
        <w:rPr/>
        <w:t>l. Könd.</w:t>
      </w:r>
    </w:p>
    <w:p>
      <w:pPr>
        <w:pStyle w:val="Heading1"/>
        <w:rPr/>
      </w:pPr>
      <w:r>
        <w:rPr/>
        <w:t>Kund</w:t>
      </w:r>
    </w:p>
    <w:p>
      <w:pPr>
        <w:pStyle w:val="Normal"/>
        <w:rPr/>
      </w:pPr>
      <w:r>
        <w:rPr/>
        <w:t>buvár, helyesebben talán Zottmund fúrta ki és süllyesztette el 1052. a Pozsonyt ostromló III. Henriknek a Dunán álló hajóit. L. Zottmund.</w:t>
      </w:r>
    </w:p>
    <w:p>
      <w:pPr>
        <w:pStyle w:val="Heading1"/>
        <w:rPr/>
      </w:pPr>
      <w:r>
        <w:rPr/>
        <w:t>Kund</w:t>
      </w:r>
    </w:p>
    <w:p>
      <w:pPr>
        <w:pStyle w:val="Normal"/>
        <w:rPr/>
      </w:pPr>
      <w:r>
        <w:rPr/>
        <w:t>Rikárd, porosz kapitány és Afrika-utazó, szül. Zielenzigben 1852 jun. 19. A porosz-francia hadjáratban (1870-71) mint sorhajó-zászlós vett részt. 1884 aug. 1. az afrikai társulat megbizásából egy nagyobb expediciót vezetett Afrika belsejébe. Visszatérve Németországba, 1887. a külügyminisztériumba osztották be, s innen küldték (aug. 15.) Kamerunba, hogy a gyarmat déli vidékét elfoglalja és a kereskedelem számára megnyissa. Az alsó Sanaga mentén egy gyarmatot alapított. Betegsége miatt kénytelen volt Németországba visszatérni (1890 jan.) s a következő évben nyugdíjba vonult.</w:t>
      </w:r>
    </w:p>
    <w:p>
      <w:pPr>
        <w:pStyle w:val="Heading1"/>
        <w:rPr/>
      </w:pPr>
      <w:r>
        <w:rPr/>
        <w:t>Kundmann</w:t>
      </w:r>
    </w:p>
    <w:p>
      <w:pPr>
        <w:pStyle w:val="Normal"/>
        <w:rPr/>
      </w:pPr>
      <w:r>
        <w:rPr/>
        <w:t>Károly, osztrák szobrász, született Bécsben 1838 jul. 15. Először a bécsi művészeti akadémián tanult, azután Drezdában Hähnel tanítványa lett, majd két évig Rómában tartózkodott. 1867. visszatért Bécsbe, hol 1872. a művészeti akadémia tanára lett. Legkitünőbb művei: a Chiront és Achillest ábrázoló dombormű; A könyörületes szamaritánus (életnagyságu szoborcsoport); a bécsi Schwarzenberg-híd allegorikus alakjai számára készített vázlatok; Rudolf császárnak a bécsi arzenálban álló szobrának mintái; Babenbergi Lipót őrgróf, Szavójai Jenő herceg és Buquoy gróf márványszobrai ugyanott; Schubert emlékszobra a bécsi városi parkban; Redtenbacher udvari tanácsos mellszobra a bécsi vegyi laboratoriumban; Tegetthoff tengernagy szobra Polában és Bécsben; Reittenberger apát szobra Marienbadban; két Viktoria-szobor a bécsi természetrajzi muzeumban; a Művészipar és az Építészet szobra a bécsi művészettörténeti muzeumban; Apollo szobra az új bécsi udvari várszinházban; a bécsi Grillparzer-szobor és a törökverő-emlék főalakjai (az utóbbiak a bécsi szt. István-templomban); számos mellszobor, stb.</w:t>
      </w:r>
    </w:p>
    <w:p>
      <w:pPr>
        <w:pStyle w:val="Heading1"/>
        <w:rPr/>
      </w:pPr>
      <w:r>
        <w:rPr/>
        <w:t>Kundrovi tatárok</w:t>
      </w:r>
    </w:p>
    <w:p>
      <w:pPr>
        <w:pStyle w:val="Normal"/>
        <w:rPr/>
      </w:pPr>
      <w:r>
        <w:rPr/>
        <w:t>a nogaji törzs egy ága, oroszországi nomád nép, mely a Volga balpartján az asztrachani kormányzóságban él, hová 1785. Kubanbol és az öt hegyről (Pjatigorja) helyeztettek át. Számuk körülbelül 12 000.</w:t>
      </w:r>
    </w:p>
    <w:p>
      <w:pPr>
        <w:pStyle w:val="Heading1"/>
        <w:rPr/>
      </w:pPr>
      <w:r>
        <w:rPr/>
        <w:t>Kundt</w:t>
      </w:r>
    </w:p>
    <w:p>
      <w:pPr>
        <w:pStyle w:val="Normal"/>
        <w:rPr/>
      </w:pPr>
      <w:r>
        <w:rPr/>
        <w:t>Ágost, német fizikus, szül. Schwerinben (Mecklenburg) 1838 november 18-án, meghalt Israelsdorfban (Lübeck mellett) 1894 május 22. A berlini egyetemen habilitálta magát mint magántanár, majd 1866-ban Zürichbe ment, hol a műegyetemen a fizikát tanította; 1869. Würzburgba, 1871. pedig Strassburgba hivták az egyetemre. Igen becses hangtani kisérleteket tett; ő fedezte fel a hangzó zárt csövekben fellépő poralakokat, mi által a tudománynak egyszerü módot szolgáltatott a hang különböző gázokban való terjedési sebességének meghatározására. Az anomális diszperzióra vonatkozólag fölismerte, hogy az azon anyagok tulajdonsága, melyek bizonyos szineket erősen abszorbeálnak. Nevezetesek még K.-nak azon kisérletei, melyeket a gázok hővezetését és súrlódását illetőleg Warburggal tett, továbbá azok is, melyeket Routgennel vitt véghez a polarizálási sík gázokban történő forgatására nézve.</w:t>
      </w:r>
    </w:p>
    <w:p>
      <w:pPr>
        <w:pStyle w:val="Heading1"/>
        <w:rPr/>
      </w:pPr>
      <w:r>
        <w:rPr/>
        <w:t>Kunduriotisz</w:t>
      </w:r>
    </w:p>
    <w:p>
      <w:pPr>
        <w:pStyle w:val="Normal"/>
        <w:rPr/>
      </w:pPr>
      <w:r>
        <w:rPr/>
        <w:t>Lázár (Konduriotisz), görög szabadsághős, szül. Hidra szigetén 1769., megh. u. o. 1852 jun. 18. K. gazdag hajótulajdonos volt és midőn 1821. a görög függetlenségi háboru kitört, ugy ő mint testvére nagy pénzáldozatokkal segítették a mozgalmat, sőt nyolc hajót is felszerelte, ugy, hogy maguk teljesen elszegényedtek. Habár K. nem is vett ténylegesen részt a háboruban, mégis, mint a szenátus elnöke, nagyon előmozdította a szabadság és függetlenség érdekeit, különösen a szigeten, hol született. Midőn Görögország alkotmányos királyság lett, K. a Kapo d'Istria-minisztérium alatt az ellenzékhez csatlakozott, és még Ottó király uralkodása alatt sem hagyta el soha szülővárosát, noha a Geruziába is beválasztották.</w:t>
      </w:r>
    </w:p>
    <w:p>
      <w:pPr>
        <w:pStyle w:val="Heading1"/>
        <w:rPr/>
      </w:pPr>
      <w:r>
        <w:rPr/>
        <w:t>Kunduz</w:t>
      </w:r>
    </w:p>
    <w:p>
      <w:pPr>
        <w:pStyle w:val="Normal"/>
        <w:rPr/>
      </w:pPr>
      <w:r>
        <w:rPr/>
        <w:t>vidék Közép-Ázsiában, a Pamirtól Dny-ra Khulm és Badaksan közt; É-on az Amudarjáig nyulik. Lakóinak számát, akik nagyobbára tadsikok, 400 000-re becsülik. Főhelye K., mintegy 60 km.-nyire az Amutól, körülbelül 600 sárkunyhóból áll.</w:t>
      </w:r>
    </w:p>
    <w:p>
      <w:pPr>
        <w:pStyle w:val="Heading1"/>
        <w:rPr/>
      </w:pPr>
      <w:r>
        <w:rPr/>
        <w:t>Kunene</w:t>
      </w:r>
    </w:p>
    <w:p>
      <w:pPr>
        <w:pStyle w:val="Normal"/>
        <w:rPr/>
      </w:pPr>
      <w:r>
        <w:rPr/>
        <w:t>1200 km. hosszu folyó Angola portugál afrikai gyarmatban; a Kuanza és Kubango forrásai közelében, 1600 m. magasban Biha felföldjén ered, számos mellékfolyót vesz föl; a Sella-hegységben eredő Kakulovar fölvétele után Humbénél medre nagy mocsárrá szélesedik ki. Innen Ny-ra fordul, a damarék földje felől határul szolgál és az Atlanti-oceánba torkollik. Nem hajózható. Torkolatát 1824. Chapman angol kapitány fedezte föl; a szárazföldi folyásával először Magyar László ismerkedett meg.</w:t>
      </w:r>
    </w:p>
    <w:p>
      <w:pPr>
        <w:pStyle w:val="Heading1"/>
        <w:rPr/>
      </w:pPr>
      <w:r>
        <w:rPr/>
        <w:t>Kunersdorf</w:t>
      </w:r>
    </w:p>
    <w:p>
      <w:pPr>
        <w:pStyle w:val="Normal"/>
        <w:rPr/>
      </w:pPr>
      <w:r>
        <w:rPr/>
        <w:t>porosz helyiség az Odera melletti Frankfurttól 6 km.-nyire K-re; van (1890) 125 lakosa, evang. plébánia-temploma; nevezetes az itt 1759 aug. 12. vívott csata miatt. Miután jul. 23. Wedel tábornokot az oroszok Kay mellett megverték, a király Henrik herceget megbizta, hogy 48 000 emberével tartsa sakkban a nagy osztrák sereget, ő maga pedig átkelt az Oderán és megtámadta a 60 000 főnyi szövetséges hadakat. Noha kezdetben a poroszok visszanyomták az orosz sereg balszárnyát, mégis midőn Laudon tábornok egy lovas rohammal huszársága zömét rávetette a már fáradt porosz gyalogságra, a poroszok vad futásban kerestek menedéket és a győzelem a szövetségeseké lett. A poroszok 18 500 embert és csaknem minden ágyujokat elvesztették; a szövetségesek hadából elesett 15 000 ember. V. ö. Hahn, K. am 12. Aug. 1759 (Berlin 1876); Die Schlacht von K. (1 melléklet a Militär-Wochenblatt-hoz 1860).</w:t>
      </w:r>
    </w:p>
    <w:p>
      <w:pPr>
        <w:pStyle w:val="Heading1"/>
        <w:rPr/>
      </w:pPr>
      <w:r>
        <w:rPr/>
        <w:t>Kunfalva</w:t>
      </w:r>
    </w:p>
    <w:p>
      <w:pPr>
        <w:pStyle w:val="Normal"/>
        <w:rPr/>
      </w:pPr>
      <w:r>
        <w:rPr/>
        <w:t>(Konszka), kisközség Trencsén vármegye zsolnai j.-ban, (1891) 658 tót lak. Hozzátartozik Rajec-Teplic fürdő (l. o.).</w:t>
      </w:r>
    </w:p>
    <w:p>
      <w:pPr>
        <w:pStyle w:val="Heading1"/>
        <w:rPr/>
      </w:pPr>
      <w:r>
        <w:rPr/>
        <w:t>Kunfélegyháza</w:t>
      </w:r>
    </w:p>
    <w:p>
      <w:pPr>
        <w:pStyle w:val="Normal"/>
        <w:rPr/>
      </w:pPr>
      <w:r>
        <w:rPr/>
        <w:t>l. Félegyháza.</w:t>
      </w:r>
    </w:p>
    <w:p>
      <w:pPr>
        <w:pStyle w:val="Heading1"/>
        <w:rPr/>
      </w:pPr>
      <w:r>
        <w:rPr/>
        <w:t>Kung</w:t>
      </w:r>
    </w:p>
    <w:p>
      <w:pPr>
        <w:pStyle w:val="Normal"/>
        <w:rPr/>
      </w:pPr>
      <w:r>
        <w:rPr/>
        <w:t>khinai herceg és államférfiu, a mostani császár nagybátyja, született 1831-ben. 1860., a bátyja halálát követő zavargásokban sok ellenfele támadt; azzal vádolták, hogy a trónra vágyódik és merényletet is intéztek ellene. Mégis ő lett a birodalmi kormányzó és erélyes kézzel verte le a Taiping-felkelést. A mostani császár trónraléptekor azonban az özvegy császárné, Li-Hung-Csang a mások háttérbe szorították; K. kegyvesztessé lett a gyermek császárnál és ekkor vonult vissza egy távoli tartományba. De midőn az 1894. nyarán kitört khinai-japáni háboru Khinára nézve egyre veszedelmesebb alakot öltött, a császár visszahivta, a kormány élére állította, nov. diktátorrá, dec. havában a nagy tanács fejévé tette. K. eréllyel lépett fel a tunya és gyáva tábornokok ellen és néhányat le is nyakaztatott; de belátván, hogy a teljesen demoralizált hadsereg nem képes a japánoknak ellentállani, a béke minél előbbi megkötését ajánlott a császárnak, ami 1895 ápr. meg is történt. Azóta ugy látszik K. befolyása Li-Hung-Csanggal szemben megint csökkenőben van.</w:t>
      </w:r>
    </w:p>
    <w:p>
      <w:pPr>
        <w:pStyle w:val="Heading1"/>
        <w:rPr/>
      </w:pPr>
      <w:r>
        <w:rPr/>
        <w:t>Kungur</w:t>
      </w:r>
    </w:p>
    <w:p>
      <w:pPr>
        <w:pStyle w:val="Normal"/>
        <w:rPr/>
      </w:pPr>
      <w:r>
        <w:rPr/>
        <w:t>az ugyanily nevü járás székh. Perm orosz kormányzóságban a Szilva és a nagy szibériai út mellett, 12 106 lak., gép- és bőrgyártással.</w:t>
      </w:r>
    </w:p>
    <w:p>
      <w:pPr>
        <w:pStyle w:val="Heading1"/>
        <w:rPr/>
      </w:pPr>
      <w:r>
        <w:rPr/>
        <w:t>Kunhalmok</w:t>
      </w:r>
    </w:p>
    <w:p>
      <w:pPr>
        <w:pStyle w:val="Normal"/>
        <w:rPr/>
      </w:pPr>
      <w:r>
        <w:rPr/>
        <w:t>igy nevezi a magyarság több vidéken az olyan, rendszerint nagyobb számban előforduló, kisebbszerü halmokat, melyeket szemmel láthatólag emberi kéz alkotott s mint a bennük található hamu, égett csontok, edények stb. tanusítják, régi sírhalmok. XIII. sz.-beli irók, mint Rubruquis, Alberichus Monachus trois-fontainesi cisztercita és Joinville egyformán amellett tanuskodnak, hogy a kunok nagy halmot emeltek a halott fölé s az ilyen sírhalmot kurgánnak nevezték, mely korhány, korgán stb. alakban nálunk is gyakran előfordul halomnévként, különösen az alföldön, amerre a kunok megfordultak, mint Bihar, Békés, Csongrád, Jászkun-Szolnok stb. vármegyékben. Az utóbbi halmok általában véve magánosan szoktak előfordulni s tulajdonkép ezek az igazi K. A dunántuliak (Érd-Batta, Pátka, Alsó-Szt.-Ivány, Bakony stb.), melyek sűrün egymás mellett százával találhatók, a nevük dacára sem származnak a kunoktól. A régészeti kutatások kiderítették, hogy e halmok azon kelta s keltával vegyült, talán illir népségtől valól, mely a Kr. e. századokban szállta meg Pannoniát s a római uralom alatt is sok időn át fenntartotta magát. Mig a valódi K.-ban, a kurgánokban lovastul s néha leghivebb szolgájával együtt temették el a vitézt, a kelta eredetü sírhalmokat az jellemzi, hogy belsejük ki volt deszkázva, s oda kisebb-nagyobb urnákat s egyéb edényt helyeztek, az urnába az elhunyt hamvait tették, az edényekbe pedig ételt a halott számára.</w:t>
      </w:r>
    </w:p>
    <w:p>
      <w:pPr>
        <w:pStyle w:val="Heading1"/>
        <w:rPr/>
      </w:pPr>
      <w:r>
        <w:rPr/>
        <w:t>Kunhegyes</w:t>
      </w:r>
    </w:p>
    <w:p>
      <w:pPr>
        <w:pStyle w:val="Normal"/>
        <w:rPr/>
      </w:pPr>
      <w:r>
        <w:rPr/>
        <w:t>nagyközség Jász-Nagykun-Szolnok vmegye tiszai felső j.-ban, (1891) 1902 házzal és 8465 magyar lakossal (közte 701 r. kat., 7508 helv. és 226 izr.), ipartestülettel. K.-nek igen szép kéttornyu temploma van. Van vasúti állomása, posta- és táviróhivatala és postatakarékpénztára. Termékeny határa 14 473 ha.</w:t>
      </w:r>
    </w:p>
    <w:p>
      <w:pPr>
        <w:pStyle w:val="Heading1"/>
        <w:rPr/>
      </w:pPr>
      <w:r>
        <w:rPr/>
        <w:t>Kunia</w:t>
      </w:r>
    </w:p>
    <w:p>
      <w:pPr>
        <w:pStyle w:val="Normal"/>
        <w:rPr/>
      </w:pPr>
      <w:r>
        <w:rPr/>
        <w:t>sziget, l. Pins, Ile des.</w:t>
      </w:r>
    </w:p>
    <w:p>
      <w:pPr>
        <w:pStyle w:val="Heading1"/>
        <w:rPr/>
      </w:pPr>
      <w:r>
        <w:rPr/>
        <w:t>Kunibert</w:t>
      </w:r>
    </w:p>
    <w:p>
      <w:pPr>
        <w:pStyle w:val="Normal"/>
        <w:rPr/>
      </w:pPr>
      <w:r>
        <w:rPr/>
        <w:t>szent, Trierben archidiakonus volt, 623. pedig kölni érsek. Megh. 633. Később szentté avatták. Ünnepe nov. 12.</w:t>
      </w:r>
    </w:p>
    <w:p>
      <w:pPr>
        <w:pStyle w:val="Heading1"/>
        <w:rPr/>
      </w:pPr>
      <w:r>
        <w:rPr/>
        <w:t>Kunigunda</w:t>
      </w:r>
    </w:p>
    <w:p>
      <w:pPr>
        <w:pStyle w:val="Normal"/>
        <w:rPr/>
      </w:pPr>
      <w:r>
        <w:rPr/>
        <w:t>l. Kinga.</w:t>
      </w:r>
    </w:p>
    <w:p>
      <w:pPr>
        <w:pStyle w:val="Heading1"/>
        <w:rPr/>
      </w:pPr>
      <w:r>
        <w:rPr/>
        <w:t>Kunik</w:t>
      </w:r>
    </w:p>
    <w:p>
      <w:pPr>
        <w:pStyle w:val="Normal"/>
        <w:rPr/>
      </w:pPr>
      <w:r>
        <w:rPr/>
        <w:t>Ernő, orosz történetiró, szül. 1816-ban. Berlinben tanult, 1844.meghivták a szt. pétervári akadémiára, melynek tagja s ebben és a következő évben (1844-45) adta ki nagybecsü munkáját: A svéd Rodsen hivatása. Előmunkálat az orosz birodalom alakulásának történetéhez. Ezenkivül számos monográfiája jelent meg a szt. pétervári akadémiai évkönyveiben, melyek jobbára Oroszország régi történeteivel és a történeti források kritikájával foglalkozik. A magyar tudományos akadémia is kültagjává választotta.</w:t>
      </w:r>
    </w:p>
    <w:p>
      <w:pPr>
        <w:pStyle w:val="Heading1"/>
        <w:rPr/>
      </w:pPr>
      <w:r>
        <w:rPr/>
        <w:t>Kunimund</w:t>
      </w:r>
    </w:p>
    <w:p>
      <w:pPr>
        <w:pStyle w:val="Normal"/>
        <w:rPr/>
      </w:pPr>
      <w:r>
        <w:rPr/>
        <w:t>a gepidák utolsó királya, Turisind fia, elesett 566. a longobardok ellen vívott véres csatában. A győztes Alboin (a longobardok királya) K. koponyájából ivópoharat csináltatott és nőül vevén K. leányát, Rosamundát, (a hagyomány szerint) arra kényszeríté, hogy e serlegből igyék.</w:t>
      </w:r>
    </w:p>
    <w:p>
      <w:pPr>
        <w:pStyle w:val="Heading1"/>
        <w:rPr/>
      </w:pPr>
      <w:r>
        <w:rPr/>
        <w:t>Kunkel</w:t>
      </w:r>
    </w:p>
    <w:p>
      <w:pPr>
        <w:pStyle w:val="Normal"/>
        <w:rPr/>
      </w:pPr>
      <w:r>
        <w:rPr/>
        <w:t>(ném.) a. m. rokka és fonóház (középlat. conucula), a női nem jelképezésére is szolgál. Ezért K.-lehen oly hűbér, mely a női ágra is szállhat; K.-adel, anyai ágról származó nemesség; K-mage, nőágon rokon.</w:t>
      </w:r>
    </w:p>
    <w:p>
      <w:pPr>
        <w:pStyle w:val="Heading1"/>
        <w:rPr/>
      </w:pPr>
      <w:r>
        <w:rPr/>
        <w:t>Kunkel</w:t>
      </w:r>
    </w:p>
    <w:p>
      <w:pPr>
        <w:pStyle w:val="Normal"/>
        <w:rPr/>
      </w:pPr>
      <w:r>
        <w:rPr/>
        <w:t>(Kunckel) János, német alkémista, szül. Rendsburgban 1630., megh. Stockholmban 1702. Atyjának mesterségét folytatta, ki udvari alkémista volt; először a Lauenburgi herceg, majd II. János György szász választó-fejedelem udvarában folytatta az alkémiát 1679-ig. Ekkor Berlinbe ment, ahonnan nemsokára IX. Károly svéd király Stockholmba hivta, bánya-tanácsossá nevezte ki és nemesi rangra emelte, Löwenstern előnévvel. A foszfor előállításában némi javításokat hozott be, de különösen az üveggyártással foglalkozott. Idevágó munkája: Wollständige Glasmacherkunst (Nürnberg 1789).</w:t>
      </w:r>
    </w:p>
    <w:p>
      <w:pPr>
        <w:pStyle w:val="Heading1"/>
        <w:rPr/>
      </w:pPr>
      <w:r>
        <w:rPr/>
        <w:t>Kunkor</w:t>
      </w:r>
    </w:p>
    <w:p>
      <w:pPr>
        <w:pStyle w:val="Normal"/>
        <w:rPr/>
      </w:pPr>
      <w:r>
        <w:rPr/>
        <w:t>(növ.) v. csigafürt, mint virágzat l. Bogvirágzat és Áltengely, mint vanilia-illatu dísznövény l. Heliotropium.</w:t>
      </w:r>
    </w:p>
    <w:p>
      <w:pPr>
        <w:pStyle w:val="Heading1"/>
        <w:rPr/>
      </w:pPr>
      <w:r>
        <w:rPr/>
        <w:t>Kunkötés</w:t>
      </w:r>
    </w:p>
    <w:p>
      <w:pPr>
        <w:pStyle w:val="Normal"/>
        <w:rPr/>
      </w:pPr>
      <w:r>
        <w:rPr/>
        <w:t>(Arany Jánosnál hunkötés), a kunoknál használatos módja a csomóba való kötésnek, mely eredetileg csupán a kötélre nézve volt használatban, de később a nép babonájában bizonyos babonás jelentőséget vett fel. Később bűbájos erőt is tulajdonítanak neki, de ekkor nehezen megoldható csomót jelent, melynek nyitját csak beavatottak ismerik. Ilyen értelemben lesz aztán belőle kuncsomó, latin fordításban «Vulcanium vinculum» (nyilvánvaló célzással arra a hálóra, melyben Vulkán Arost és Aphroditét meglepte és megfogta). V. ö. Nyelvtörténeti Szótár Kötés alatt; Arany János jegyzete Buda halála énekéhez és Gyárfás, A jászkunok története (III. köt. 155).</w:t>
      </w:r>
    </w:p>
    <w:p>
      <w:pPr>
        <w:pStyle w:val="Heading1"/>
        <w:rPr/>
      </w:pPr>
      <w:r>
        <w:rPr/>
        <w:t>Kun László</w:t>
      </w:r>
    </w:p>
    <w:p>
      <w:pPr>
        <w:pStyle w:val="Normal"/>
        <w:rPr/>
      </w:pPr>
      <w:r>
        <w:rPr/>
        <w:t>l. László.</w:t>
      </w:r>
    </w:p>
    <w:p>
      <w:pPr>
        <w:pStyle w:val="Heading1"/>
        <w:rPr/>
      </w:pPr>
      <w:r>
        <w:rPr/>
        <w:t>Kun miatyánk</w:t>
      </w:r>
    </w:p>
    <w:p>
      <w:pPr>
        <w:pStyle w:val="Normal"/>
        <w:rPr/>
      </w:pPr>
      <w:r>
        <w:rPr/>
        <w:t>Ezen a néven ismeretes egy tatár nyelvü miatyánk-töredék, mely már a mult században is foglalkoztatta a keleti nyelvekhez értő tudósokat. Nagyon valószinű, hogy e szöveg a török uralom idejében készült, és másolatai a debreceni kollégium könyvtárában és a kunszentmiklósi városi levéltárban maradtak meg. Az előbbi Jernei adta ki és e szöveg alapján Vámbéry fejtegette a Nyelvtudományi Közlemények 9-ik kötetében. Szerinte e nyelvészeti kuriozum a török-tatár nyelvcsoporthoz tartozik, melynek semmiféle, sem nyelvi, sem történeti fontosság nincs. Sokkal alaposabban fejtegeti e szöveget Kuun Géza gróf a Codex cumanicus c. művében, s a kun nyelv töredékét látja e fennmaradt szövegben. Értelmezései nagyobbára beválnak és szófejtései megállják a helyüket. Magának a miatyánknak ime egy pár sora, ahogy azt Kuun gróf összeállította:</w:t>
      </w:r>
    </w:p>
    <w:p>
      <w:pPr>
        <w:pStyle w:val="Normal"/>
        <w:rPr/>
      </w:pPr>
      <w:r>
        <w:rPr/>
        <w:tab/>
        <w:t>Bezem atamz kim sem küktä.</w:t>
      </w:r>
    </w:p>
    <w:p>
      <w:pPr>
        <w:pStyle w:val="Normal"/>
        <w:spacing w:before="0" w:after="0"/>
        <w:rPr/>
      </w:pPr>
      <w:r>
        <w:rPr/>
        <w:tab/>
        <w:t>Senläsün sen ading</w:t>
      </w:r>
    </w:p>
    <w:p>
      <w:pPr>
        <w:pStyle w:val="Normal"/>
        <w:spacing w:before="0" w:after="0"/>
        <w:rPr/>
      </w:pPr>
      <w:r>
        <w:rPr/>
        <w:tab/>
        <w:t>dözünsün sen könglüng nigäkkim</w:t>
      </w:r>
    </w:p>
    <w:p>
      <w:pPr>
        <w:pStyle w:val="Normal"/>
        <w:spacing w:before="0" w:after="0"/>
        <w:rPr/>
      </w:pPr>
      <w:r>
        <w:rPr/>
        <w:tab/>
        <w:t>gerdä alaj küktä.</w:t>
      </w:r>
    </w:p>
    <w:p>
      <w:pPr>
        <w:pStyle w:val="Normal"/>
        <w:spacing w:before="0" w:after="0"/>
        <w:rPr/>
      </w:pPr>
      <w:r>
        <w:rPr/>
        <w:tab/>
        <w:t>Bezem ötmäkemezne her bezgä</w:t>
      </w:r>
    </w:p>
    <w:p>
      <w:pPr>
        <w:pStyle w:val="Normal"/>
        <w:spacing w:before="0" w:after="0"/>
        <w:rPr/>
      </w:pPr>
      <w:r>
        <w:rPr/>
        <w:tab/>
        <w:t>bütön bötün bu gön.</w:t>
      </w:r>
    </w:p>
    <w:p>
      <w:pPr>
        <w:pStyle w:val="Heading1"/>
        <w:rPr/>
      </w:pPr>
      <w:r>
        <w:rPr/>
        <w:t>Kunok</w:t>
      </w:r>
    </w:p>
    <w:p>
      <w:pPr>
        <w:pStyle w:val="Normal"/>
        <w:rPr/>
      </w:pPr>
      <w:r>
        <w:rPr/>
        <w:t>(Comani, Cumani), az ural-altájiak, helyesebben turániak közé tartoztak, kik 750. a Volga és Jajk, valamint a Kaukázus vidékein tüntek föl először. A bizanciak guzoknak, uzoknak, a magyarok kunoknak, az oroszok palócoknak nevezik. Latin cumanus nevök onnan van, hogy a Kuma partjain laktak, hol több helynév emlékeztet rájuk, valamint Daghesztánban is; igy Khunsak vagy Kunsakh, hol hajdan az avarok khánjai laktak; Daghesztánban laktak a várkunok is és ott a Huns, vagy Khuns-kerületben Khunsagh nevü város állt. Az orosz évkönyvek először csak 1061. említik őket s a palovecek, azaz kunok négy ága Nestor szerint a besenyő, turkmén, török és palovec. A Névtelen azonban már 889. szerepelteti Kijevnél a hét kun vezért, kik előbb az oroszokkal, majd a magyarokkal szövetkeztek. A hét kun nemzetséget IV. László is említi s a kun név mindenesetre régibb 889-nél, ugy hogy használatában nincs anakronizmus. A besenyők és kunok különböző voltáról fölmerült nézeteket l. Besenyők (Pallas N. Lex. III. 193). Kunok még a XIII. sz.-ban is oly nagy számmal laktak Fekete-Kunországban, ahogy magyar krónikák is nevezgették Krimia és Dél-Oroszország kunságát, hogy a velencei s olasz kereskedők érdemesnek tartották meg is tanulni nyelvüket; ennek köszönheti az 1303-ból való Petrarca-kódexet, mely a főbb kun szavakat és szólásmondásokat tartalmazza s mely «kétségtelenné» teszi a nyelv török voltát. (Codex Cumanicus. Kiadta gr. Kuun Géza.) Ezzel szemben azonban figyelmet érdemel, hogy a romániaiak nyelvében csak újabb s kevés a török hatás, ellenben ezernél többre megy a magyar kölcsönszó. E kölcsönszóknak törököknek kellene lenniök, ha a kunok a magyarokkal együtt a turániaknak egy teljesen önálló ágát nem tették volna. A kun nyelv utolsó ismerője, hagyomány szerint, Varró István karcagi lakos volt (megh. 1770.). A kunoknak nincs külön magyar tájszólásuk, mi Hunfalvy Pál (Ethn. 409.) felfogása mellett bizonyít, hogy itt magyarosodván el, a kész magyar nyelvet fogadták be. Magyarországi történetöket l. Besenyő, Jászkunok és Kuthen cikkei alatt.</w:t>
      </w:r>
    </w:p>
    <w:p>
      <w:pPr>
        <w:pStyle w:val="Heading1"/>
        <w:rPr/>
      </w:pPr>
      <w:r>
        <w:rPr/>
        <w:t>Kunos</w:t>
      </w:r>
    </w:p>
    <w:p>
      <w:pPr>
        <w:pStyle w:val="Normal"/>
        <w:rPr/>
      </w:pPr>
      <w:r>
        <w:rPr/>
        <w:t>Ignác, turkologus, született a Debrecen melletti Sámsonban 1862. Gimnáziumi tanulmányait a debreceni kollégiumban, az egyetemet Budapesten, a filozofiai fakultáson végezte, mely idő alatt számos magyar nyelvészeti dolgozata jelent meg, főleg a Magyar Nyelvőrben és a Nyelvtudományi Közleményekben. Mint egyetemi hallgató pályadíjat nyert egy dolgozatával, melyet Munkácsi Bernáttal egyetemben dolgozott fel és mely a m. t. akadémia kiadványai közt (A belviszonyragok használata a magyarban, 1884), önállóan is megjelent. Kezdetben ugor nyelvészettel, főleg a mordvin nyelvvel foglalkozott, később Vámbérynál a török-tatár nyelvek szorgalmas hallgatója lett. Az ezen időbeli dolgozatai közt legkiválóbbak azok, melyek a magyar népetimologiával, a disszimiláció törvényével (Magyar Nyelvőr, Egyetemes Filologiai Közlöny) és szófejtésekkel foglalkoznak. Egyetemi tanulmányait befejezvén, 1885. főleg tanára Budenz József buzdítására Törökországba ment, ahol a m. t. akadémia és a magyar kormány anyagi és erkölcsi támgatásával öt esztendőt töltött avégből, hogy a török irodalmi és népnyelvet, a különböző kiázsiai nyelvjárásokat tanulmányozza. Ez idő alatt háromízben tett nagyobb utat Kis-Ázsia belsejébe (Anatoliai képek 1891. A kis-ázsiai vasutak mentén. Budapesti Szemle 1892), és bejárta ezenkivül Görögországot, Szirát, Palesztinát, Egyiptomot és a Balkán félsziget egyes országait. Tanulmányai eredményét a m. t. akadémia adta ki. Első könyve a turkologia terén: Három karagöz játék (1885). Ezt követte két kötetes Oszmán-török népköltési gyüjteménye (1887-89). Egy török szinjátéka (Orta-ojuni 1889) és több török nyelvészeti értekezései a Nyelvtudományi Közleményekben és az Ungarische Revue-ben (Kis-Ásziai török nyelvjárások, 1892; Kis-Ázsiai török népregények, 1892). A Kisfaludy-Társaság kiadásában Török népmesék c. kötete jelent meg 1889., melyhez Vámbéry irt előszót, majd egy török epikus regényt adott ki: Köroglu (török népregény. Könyves Kálmán kiadása, 1894). Keleti útjáról visszatérve, s tud. egyetemen magántanárrá promoveálták, később pedig az 1891-ben alakult keleti ker. tanfolyamon a török nyelv és keletisme tanára lett. Keleti kéziratok tanulmányozása végett Németországot, Hollandiát, Franciaországot, Belgiumot, Svéd- és Norvégiát, Angliát is meglátogatta. A m. t. akadémiának 1893 óta levelező tagja, a párisi Société asiatique még 1889. választotta meg külső tagjának.</w:t>
      </w:r>
    </w:p>
    <w:p>
      <w:pPr>
        <w:pStyle w:val="Heading1"/>
        <w:rPr/>
      </w:pPr>
      <w:r>
        <w:rPr/>
        <w:t>Kunoss</w:t>
      </w:r>
    </w:p>
    <w:p>
      <w:pPr>
        <w:pStyle w:val="Normal"/>
        <w:rPr/>
      </w:pPr>
      <w:r>
        <w:rPr/>
        <w:t>Endre, lirai költő, iró és hirlapiró, szül. Hetyén (Vas) 1810., megh. Kálozon (Fejér) 1844 jun. 22. A bölcsészetet és jogot Győrött elvégezvén, Pesten ügyvédi vizsgálatot tett és hosszasabban utazott Németországban; ez alkalommal Vajda Péterrel ismerkedett meg, kinek a természetért rajongó lelke K.-ra nagy hatással volt. Pestre telepedvén, Ney Ferenccel, Stancsiccsal, Kovacsózyval benső barátságot kötött. Politikai irói pályáját 1836. a Kovacsóczy lapjában (Jelenkor) kezdet meg és egy évig a lapnak szorgalmas munkatársa volt, utóbb a Hirnök segédszerkesztője, majd a Világ (szerk. Császár Ferenc) tárcairója volt. Beteges volt és rossz anyagi viszonyok közt élt. Nevelő lett Zichy Ödön, majd Batthyány gróf családjánál. Ezalatt sok verset irt a lapokba, melyek az Athenaeum korának jelesebb ifju lirikusai közé emelték; dalainak forrása Horváth Nina iránt érzett szerelme volt, kivel levelezett. Dalaiban borongó hangulat, csüggedés, lemondás, szenvedés nyilatkozik; külső formájukat ritka csin és tisztaság jellemzi. (Legismertebbek: Képeddel alszom el... és Kitárom reszkető karom... kezdetü dalai.) Verseit gyüjteményekben is kiadta: Dalfüzér (Pozsony 1840) és K. versei (2. bővített kiad. Pest 1843). Amellet irt egy drámát és több kézikönyvet: Alapvonatok a honi nevelés köréből (Pest 1833); Szófüzér (u. o. 1834, új szók és fölélesztett szók jegyzéke volt, 2-ik és 750 szóval bővült kaidása Kassa 1835, 3-ik kiad. u. o. 1836, 4-ik kiad. pest 1843, német címmel is megjelent); Gyalulat, vagyis megmagyarosított jegyzéke azon idegen szavaknak stb. (Pest 1835, németül is: Fremdwörterbuch der ung. Sprache); Honi törvénytudomány, I. oszt. Polgári magánjog (Pest 1838); Dajkakönyv (Buda 1842, 2. kiad. Pest 1843); A selymészet kézikönyve (u. o. 1843). 1838. Vajda Péterrel megindította a Természet cimü folyóiratot. 1842. Zichy Domokos gróf veszprémi püspök rácalmási birtokának 14-ed részét ajándékozta neki. Táblabiróságot is nyert. Az 1843. pozsonyi országgyülésen távollevők (Batthyány Zs. gróf és Zichy György gróf) követeként volt jelenés a Hirnök címü lapba irt kedvelt országgyülési tudósításokat; amellett még mindig tanított a Batthyány-háznál. A megfeszített munka végkép aláásta egészségét. Pestre tért vissza, onnan pedig 1844 máj. 22. a gróf Zichy-család meghivására falura ment Kálozra, ahol egy hónapi szenvedés után élte delén meghalt. Hattyudala az Egy koporsó felett címü vers volt.</w:t>
      </w:r>
    </w:p>
    <w:p>
      <w:pPr>
        <w:pStyle w:val="Heading1"/>
        <w:rPr/>
      </w:pPr>
      <w:r>
        <w:rPr/>
        <w:t>Kunovec</w:t>
      </w:r>
    </w:p>
    <w:p>
      <w:pPr>
        <w:pStyle w:val="Normal"/>
        <w:rPr/>
      </w:pPr>
      <w:r>
        <w:rPr/>
        <w:t>község Varasd vmegye ludbriegi j.-ban, (1891) 1183 horvát lakossal.</w:t>
      </w:r>
    </w:p>
    <w:p>
      <w:pPr>
        <w:pStyle w:val="Heading1"/>
        <w:rPr/>
      </w:pPr>
      <w:r>
        <w:rPr/>
        <w:t>Kunovina</w:t>
      </w:r>
    </w:p>
    <w:p>
      <w:pPr>
        <w:pStyle w:val="Normal"/>
        <w:rPr/>
      </w:pPr>
      <w:r>
        <w:rPr/>
        <w:t>a horvát nemzeti dinasztia és később az Árpádok és vegyesházbeli királyok korában egész Horvátországban és Szlavoniában divatos adónem, mely nyestbőrökből állot (kuna a. m. nyest); latin neve marturina, mely kifejezés régibb okleveleinkben igen gyakori. Ez adónem emléke megmaradt máig Szlavonia címerében, melynek középső vörös mezejében a nyest látható.</w:t>
      </w:r>
    </w:p>
    <w:p>
      <w:pPr>
        <w:pStyle w:val="Heading1"/>
        <w:rPr/>
      </w:pPr>
      <w:r>
        <w:rPr/>
        <w:t>Kunrépa</w:t>
      </w:r>
    </w:p>
    <w:p>
      <w:pPr>
        <w:pStyle w:val="Normal"/>
        <w:rPr/>
      </w:pPr>
      <w:r>
        <w:rPr/>
        <w:t>(növ., Veszelszki szerint a Duna mentén, Pesten alól; disznórépa, disznókenyér, kanrépa (?), földikenyér, földikerekség, türtszirom Diószegiéknél, piroshátu fű, Cyclamen Tourn.), a kankalinféléknek többnyári, törpeszáru füve. Gumója lapított gömbölyü, tőlevele hosszunyelü, tojásdad, szivforma v. veseképü, viágszála karcsu, egyvirágu; virága bókoló, 5 szirma felfelé fordul, toktermése ötfelé reped, spiralisan csavarodott nyelével maga az anyanövény ülteti a földbe. 12 faja (hazánkban 2) kivált a mediterrán vidéken meg Ázsia Ny-i részén terem. A C. Europaeium L. (havasi v. alpesi ibolya) Európa középső tájain erdős, hegyes vidéken terem. Levele kerekded szivalaku, a szine fehéres v. rózsaszin. Gumója (radix Cyclaminis s. Arthanitae) mint durva meghajtó, féreg, vizkórság, sárgaság, idült bőrbetegség, mirigydaganat stb. ellen volt használatban. A C. Persicum Mill. Görögországban és tovább terem, levele csipkés. Számos fajtája kerti növény.</w:t>
      </w:r>
    </w:p>
    <w:p>
      <w:pPr>
        <w:pStyle w:val="Heading1"/>
        <w:rPr/>
      </w:pPr>
      <w:r>
        <w:rPr/>
        <w:t>Kunság</w:t>
      </w:r>
    </w:p>
    <w:p>
      <w:pPr>
        <w:pStyle w:val="Normal"/>
        <w:rPr/>
      </w:pPr>
      <w:r>
        <w:rPr/>
        <w:t>(Kis- és Nagy-), az előtt hazánknak két (számos elkülönített területi darabból álló) kiváltságos kerülete, amaz (1870) 74 715, ez 60 215 lakossal. Az a vármegyék rendezéséről szóló 1876. XXXIII. t.-c. a két kerületet megszüntette. L. még Jászkun-kerület és Kunok.</w:t>
      </w:r>
    </w:p>
    <w:p>
      <w:pPr>
        <w:pStyle w:val="Heading1"/>
        <w:rPr/>
      </w:pPr>
      <w:r>
        <w:rPr/>
        <w:t>Kun-Szent-Márton</w:t>
      </w:r>
    </w:p>
    <w:p>
      <w:pPr>
        <w:pStyle w:val="Normal"/>
        <w:rPr/>
      </w:pPr>
      <w:r>
        <w:rPr/>
        <w:t>rendezett tanácsu város Jász-Nagykun-Szolnok vmegyében, a Kőrös balpartján, (1891) 2360 házzal és 12 554 magyar lakossal (közte 11 335 róm. kat., 915 helv. és 260 izr.); van járásbirósága, pénzügyőrbiztosi állomása, iparos iskolája, ipartestülete, gőzfürésze és gőzmalma, vasúti állomása, posta- és táviróhivatalés postatakrékpénztára. Nagy határa (17 073 ha.) igen termékeny; földmívelése és állattenyésztése jelentékeny.</w:t>
      </w:r>
    </w:p>
    <w:p>
      <w:pPr>
        <w:pStyle w:val="Heading1"/>
        <w:rPr/>
      </w:pPr>
      <w:r>
        <w:rPr/>
        <w:t>Kunszentmárton-szentesi helyi érd. vasút</w:t>
      </w:r>
    </w:p>
    <w:p>
      <w:pPr>
        <w:pStyle w:val="Normal"/>
        <w:rPr/>
      </w:pPr>
      <w:r>
        <w:rPr/>
        <w:t>hossza 22,15 km. Tényleges befektetés; 440 000 frt. Részvényeket nem adtak ki. Jellege: síkpálya. Az üzemet a m. kir. államvasutak kezelik.</w:t>
      </w:r>
    </w:p>
    <w:p>
      <w:pPr>
        <w:pStyle w:val="Heading1"/>
        <w:rPr/>
      </w:pPr>
      <w:r>
        <w:rPr/>
        <w:t>Kun-Szent-Miklós</w:t>
      </w:r>
    </w:p>
    <w:p>
      <w:pPr>
        <w:pStyle w:val="Normal"/>
        <w:rPr/>
      </w:pPr>
      <w:r>
        <w:rPr/>
        <w:t>nagyközség Pest-Pilis-Solt-Kiskun vármegye kiskun felső j.-ban, (1891) 1589 házzal és 8239 magyar lak. (közte 2960 kat., 4879 helv. és 300 izr.); a járási szolgabirói hivatal székhelye, helv. algimnáziummal, járásbirósággal és adóhivatallal, ipartestülettel; van vasúti állomása, posta- és táviróhivatala és postatakarékpénztára, Itt jelenik meg a Kiskunsági Hiradó címü hetilap (VII. évf., szerk. Bókai János). Lakói földmíveléssel s gyümölcstenyésztéssel foglalkoznak. Termékeny határa 27 418 ha.</w:t>
      </w:r>
    </w:p>
    <w:p>
      <w:pPr>
        <w:pStyle w:val="Heading1"/>
        <w:rPr/>
      </w:pPr>
      <w:r>
        <w:rPr/>
        <w:t>Kunsziget</w:t>
      </w:r>
    </w:p>
    <w:p>
      <w:pPr>
        <w:pStyle w:val="Normal"/>
        <w:rPr/>
      </w:pPr>
      <w:r>
        <w:rPr/>
        <w:t>(Öttevénysziget), kisközség Győr vmegye tósziget-csilizközi j.-ban, (1891) 1006 magyar lak.</w:t>
      </w:r>
    </w:p>
    <w:p>
      <w:pPr>
        <w:pStyle w:val="Heading1"/>
        <w:rPr/>
      </w:pPr>
      <w:r>
        <w:rPr/>
        <w:t>Kun-Szőllős</w:t>
      </w:r>
    </w:p>
    <w:p>
      <w:pPr>
        <w:pStyle w:val="Normal"/>
        <w:rPr/>
      </w:pPr>
      <w:r>
        <w:rPr/>
        <w:t>(Constantia, Lunga), kisközség Torontál vármegye zsombolyai j.-ban, (1891) 1127 német és oláh lak.</w:t>
      </w:r>
    </w:p>
    <w:p>
      <w:pPr>
        <w:pStyle w:val="Heading1"/>
        <w:rPr/>
      </w:pPr>
      <w:r>
        <w:rPr/>
        <w:t>Kunszt</w:t>
      </w:r>
    </w:p>
    <w:p>
      <w:pPr>
        <w:pStyle w:val="Normal"/>
        <w:rPr/>
      </w:pPr>
      <w:r>
        <w:rPr/>
        <w:t>1. János, kertészeti iró, szül. Losoncon 1831 márc. 19. Atyját, aki kereskedő volt, korán elvesztvén, s 1849. szülővárosát és házát az orosz felpörkölvén, otthon kezdett tanulmányát nem folytathatta. Pesten csak egy évig (1853-54) tanult a kereskedelmi iskolában, azután magánszorgalommal szerezte meg kereskedői, botanikai és kertészeti ismereteit. 1856. a bajor gyakorlati kertésztársulat rendes tagja s a Verenigte Frauen-Blätter 1858. évfolyam 48-52. számában Fragmente über die Blumenkultur im Winter c. tanulmányt közölt. 1870 óta a losonci takarék- és hitelbank pénztárosa. Hirlapokban és folyóiratokban számos gyakorlati cikket közlött, melyeknek fő célja a botanikának meg a kertészkedésnek a nőkkel való megkedveltetése volt. A termékkiállításon többször kitüntetést nyert.</w:t>
      </w:r>
    </w:p>
    <w:p>
      <w:pPr>
        <w:pStyle w:val="Normal"/>
        <w:rPr/>
      </w:pPr>
      <w:r>
        <w:rPr/>
        <w:t>2. K. József, kalocsai érsek, szül. Zubrohlaván (Árva) 1790 jun. 28., megh. Peten 1866 jan. 5. Iskoláit Komáromban, Esztergomban, Budán, Nagyszombatban, a teologiát 1809-től a bécsi egyetemen végezte. Papp szenteltetett 1813. 1851 november 30. kalocsai érsekké lett. 1852 április 24. valóságos belső titkos tanácsos, 1854 április 22. a Lipót-, 1863-ban a Szt. István-rend nagykeresztese. Mint kalocsai érseknek első gondja volt a papnevelő-intézetek újjáalakítása. Jótékony célokra közel egy milliót áldozott. Létesített a szegény iskolanénék vezetése alatt álló növeldét és egy finöveldét, mely a jezsuiták vezetése alatt áll. A magyar kultura előmozdítására töb alapítványt tett, ugy a magyar tudományos akadémiának is 10 ezer forintot adományozott. 1863 szept. 8. érsektartományi zsinatot is hivott össze. Végrendeletében vagyonát részint alapítványokra, részint a Kalocsán létesítendő gyermekszemináriumra és az iskolanénék intézetében nevelendő gyermekek nevelésére hagyta. Számos szent beszéde és körlevele jelent meg. V. ö. Zelliger A., Egyház irók csarnoka.</w:t>
      </w:r>
    </w:p>
    <w:p>
      <w:pPr>
        <w:pStyle w:val="Heading1"/>
        <w:rPr/>
      </w:pPr>
      <w:r>
        <w:rPr/>
        <w:t>Kun-Tapolca</w:t>
      </w:r>
    </w:p>
    <w:p>
      <w:pPr>
        <w:pStyle w:val="Normal"/>
        <w:rPr/>
      </w:pPr>
      <w:r>
        <w:rPr/>
        <w:t>(Kunova-Teplica), kisközség Gömör vármegye rozsnyói j.-ban, (1891) 566 magyar lak. A csetneki Concordia vasműtársulatnak (Sárkány József Károly örökösei és társai) itt vaskohója, olvasztó kemencéi, mintázó- és appretur-műhelye van, melyekben 90 munkás dolgozik; az évi termelés mintegy 20 000 q nyersvas.</w:t>
      </w:r>
    </w:p>
    <w:p>
      <w:pPr>
        <w:pStyle w:val="Heading1"/>
        <w:rPr/>
      </w:pPr>
      <w:r>
        <w:rPr/>
        <w:t>Kunth</w:t>
      </w:r>
    </w:p>
    <w:p>
      <w:pPr>
        <w:pStyle w:val="Normal"/>
        <w:rPr/>
      </w:pPr>
      <w:r>
        <w:rPr/>
        <w:t>Károly Zsigmond, német botanikus, szül. Lipcsében 1788 jun. 18., megh. Berlinben 1850 mác. 22. Mint a tengeri kereskedelem tisztviselője Berlinbe kerülvén, Humboldt lelkesítő hatása alatt egészen a növénytan művelésére szánta magát, melynek első eredménye Berlin és környéke növényzetének leirása (Flora Berolinensis) lett (1813, 2. kiad. 1838, 2. köt.). Később Willdenow halála után, a Humboldt és Bonpland gyüjtötte amerikai növényeknek rendezésével foglalkozott és a leirásukat folytatta; e célból 1813. Párisba utazott. Itt jelent meg Synopsis plantarum (Páris 1822-25, 4 köt.); Mimoses et autres plantes légumineuses du Nouveau Continent, recueillies par Humboldt et Bonpland (u. o. 1819-1824, 60 szines táblával); Distribution méthodique de la famille des graminées (u. o. 1835, 2. köt., 220 táblával), valamint a Humboldttal és Bonplandnal együtt, az utóbbi kettőnek utazása közben gyüjtött anyagból a Nova genera et species plantarum (u. o. 1815-28, 7 köt., 700 rézmetszet). E közben mintegy 30 000 fajt számláló herbariumot állított össze. Angolországi és svájci útja után Berlinbe visszatért s itt az egyetemen a növénytan tanára meg a botanikus kert aligazgatója lett. Ezután irta Ernumeratio plantarum omnium hucusque cognitarum (Stuttgart 1833-1850, 5 köt.) címü munkáját, mely nagyobbrészt az egysziküeket ismerteti. Humboldt és Bonpland tiszteletére nevezték a Kunthia délamerikai pálmát.</w:t>
      </w:r>
    </w:p>
    <w:p>
      <w:pPr>
        <w:pStyle w:val="Heading1"/>
        <w:rPr/>
      </w:pPr>
      <w:r>
        <w:rPr/>
        <w:t>Kuntz</w:t>
      </w:r>
    </w:p>
    <w:p>
      <w:pPr>
        <w:pStyle w:val="Normal"/>
        <w:rPr/>
      </w:pPr>
      <w:r>
        <w:rPr/>
        <w:t>1. Károly, német festő, szül. Mannheimban 1770 jul. 28., megh. Karlsruheban 1830 szept. 8. Rönger és Quaglio tanítványa, felső-olaszországi tartózkodása alatt, azonkívül a régi mesterek, különösen Potter műveinek tanulmányozása által ügyes táj- és állatkép-festővé képezte ki magát. 1805. badeni udvari festő, 1829. a karlsruhei képtár igazgatója lett. Különösen sikerültek Potter, Roos, Claude-Lorrain festményei után készített aquatinta-reprodukciói. - 2. Fia. K. Rudolf, német rézmetsző és litográfus, szül. Mannheimban 1798 szept. 10., megh. Karlsruheban 1848 máj. 8., atyjának tanítványa, főleg lovak festésével foglalkozott. Kiadta a Abbildungen der württembergischen Gestütspferde (Stuttgart 1823-26) és Abbildungen sämmtlicher Pferderassen (Karlsruhe 1827-32) c. munkákat.</w:t>
      </w:r>
    </w:p>
    <w:p>
      <w:pPr>
        <w:pStyle w:val="Heading1"/>
        <w:rPr/>
      </w:pPr>
      <w:r>
        <w:rPr/>
        <w:t>Kuntze</w:t>
      </w:r>
    </w:p>
    <w:p>
      <w:pPr>
        <w:pStyle w:val="Normal"/>
        <w:rPr/>
      </w:pPr>
      <w:r>
        <w:rPr/>
        <w:t>János Emil, német jogtudós, szül. Grimmában 1824 nov. 25., megh. Lipcsében 1894 febr. 11. Lipcsében tanult és ugyanott lett később egyetemi tanár is. Előadásokat tartott a római jogról, előbb pedig még a kereskedelmi és váltójogról is. Főbb művei: Institutionen u. Geschichte des röm. Rechts (2. kiad. Lipcse 1879-80); Der servus fructuarius des röm. Rechts (u. o. 1889); Zur Geschichte des röm. Pfandrechts (u. o. 1893); Die deutschen Staatgründungen (u. o. 1891).</w:t>
      </w:r>
    </w:p>
    <w:p>
      <w:pPr>
        <w:pStyle w:val="Heading1"/>
        <w:rPr/>
      </w:pPr>
      <w:r>
        <w:rPr/>
        <w:t>Kunyhó</w:t>
      </w:r>
    </w:p>
    <w:p>
      <w:pPr>
        <w:pStyle w:val="Normal"/>
        <w:rPr/>
      </w:pPr>
      <w:r>
        <w:rPr/>
        <w:t>födött helyiség, mely az embert a szél és az idő viszontagságai ellen védi. Anyaga és alakja sokféle lehet. Nálunk rendesen nádból készül, még pedig legegyszerübben ugy, hogy a nádkévéket cirokjukkal felfelé rézsút keresztbe döntik s ahol érintkeznek, ott egy lécet vagy vastagabb faágat húznak el alatta; mely az alkotmány gerincét képezi; ilyenek a halászkunyhók. Vannak még szalmakunyhók is, leginkább az Alföldön (az u. n. csősz-kunyhók), melyek szalmából készülnek, de minthogy a szalmakévék rövidebbek, harántlécekkel erősítik meg belül az egyes kévéket.</w:t>
      </w:r>
    </w:p>
    <w:p>
      <w:pPr>
        <w:pStyle w:val="Heading1"/>
        <w:rPr/>
      </w:pPr>
      <w:r>
        <w:rPr/>
        <w:t>Kunze</w:t>
      </w:r>
    </w:p>
    <w:p>
      <w:pPr>
        <w:pStyle w:val="Normal"/>
        <w:rPr/>
      </w:pPr>
      <w:r>
        <w:rPr/>
        <w:t>1. Gusztáv (rövidítve Kze), néemt botanikus, szül. Lipcsében 1793 okt. 4., megh. u. o. mint a botanika tanára 1851 árp. 30. Munkái; Analecta pteridographica (Lipcse 1837); Die Farnkräuter (u. o. 1840-51); Supplemente der Riedgräser (u. o. 1840-50); Schmidt-tel együtt Mycologische Hefte (u. o. 1817-23) stb.</w:t>
      </w:r>
    </w:p>
    <w:p>
      <w:pPr>
        <w:pStyle w:val="Normal"/>
        <w:rPr/>
      </w:pPr>
      <w:r>
        <w:rPr/>
        <w:t>2. K. Miksa Frigyes, német erdész, született Wildenthalban 1838 febr. 10. Drezdában, Tharandtban (erdésezti akadémiát), Lipcsében és Giessenben (az egyetemen) tanult. 1870. kinevezték matematikai segétanárrá a tharandti erdészeti akadémiára, hol 1873 óta mint rendes tanár működik. Főbb művei: Lehrbuch der Holzmesskunst (Berlin 1873); Anleitung zur Aufnahme des Holzgehaltes der Waldbestände (u. o. 1886).</w:t>
      </w:r>
    </w:p>
    <w:p>
      <w:pPr>
        <w:pStyle w:val="Heading1"/>
        <w:rPr/>
      </w:pPr>
      <w:r>
        <w:rPr/>
        <w:t>Kunzen</w:t>
      </w:r>
    </w:p>
    <w:p>
      <w:pPr>
        <w:pStyle w:val="Normal"/>
        <w:rPr/>
      </w:pPr>
      <w:r>
        <w:rPr/>
        <w:t>Frigyes Lajos, dán zenész, szül. Lübeckben 1761 szept. 24., megh. Kopenhágában 1817 jan. 28. A kieli egyetemen tanult és később Kopenhágában udvari karmester lett. Főérdeme az, hogy Holger Danske címü operájában megmutatta, miként lehet a dán nemzeti nezét művészi magaslatra emelni.</w:t>
      </w:r>
    </w:p>
    <w:p>
      <w:pPr>
        <w:pStyle w:val="Heading1"/>
        <w:rPr/>
      </w:pPr>
      <w:r>
        <w:rPr/>
        <w:t>Kuopio</w:t>
      </w:r>
    </w:p>
    <w:p>
      <w:pPr>
        <w:pStyle w:val="Normal"/>
        <w:rPr/>
      </w:pPr>
      <w:r>
        <w:rPr/>
        <w:t>1. län, azaz tartomány Finnországban Uleaborg, Wasa, St. Michel és Olonez, közt, 42,731 km</w:t>
      </w:r>
      <w:r>
        <w:rPr>
          <w:vertAlign w:val="superscript"/>
        </w:rPr>
        <w:t>2</w:t>
      </w:r>
      <w:r>
        <w:rPr/>
        <w:t xml:space="preserve"> területtel (ebből 6984 km</w:t>
      </w:r>
      <w:r>
        <w:rPr>
          <w:vertAlign w:val="superscript"/>
        </w:rPr>
        <w:t>2</w:t>
      </w:r>
      <w:r>
        <w:rPr/>
        <w:t xml:space="preserve"> tó). Északi részében nagy kiterjedésű erdők vannak, de egyébként nem termékeny; a halászat, vadászat és erdőgazdálkodás a fő foglalkozások. 6 járásra oszlik; ezek: K., Idensalmi, Ilamants, Libelits, Pielis és Rautalampi. - 2. K., az ugyanily nevü tartomány fővárosa, püspöki székhely a Kallavesi Ny-i partján, vasút mellett, (1892) 9154 lakossal, fa- és vajkereskedéssel; városi parkkal; székesegyházzal.</w:t>
      </w:r>
    </w:p>
    <w:p>
      <w:pPr>
        <w:pStyle w:val="Heading1"/>
        <w:rPr/>
      </w:pPr>
      <w:r>
        <w:rPr/>
        <w:t>Kúp</w:t>
      </w:r>
    </w:p>
    <w:p>
      <w:pPr>
        <w:pStyle w:val="Normal"/>
        <w:rPr/>
      </w:pPr>
      <w:r>
        <w:rPr/>
        <w:t>(conus). Ha egy egyenes ugy mozog, hogy mozgása közben folyvást egy adott ponton megy keresztül, kúpfelületet ir le. Az adott pont e felület középpontjának vagy csúcspontjának neveztetik. A csúcspont és kúpfelületnek tetszőleges P pontja által meghatározott egyenes a kúp-alkotónak neveztetik, mert egész hosszában a kúpfelületen van. A kúpfelületen fekvő oly görbe, mely a kúpalkotók mindegyikét metszi - tehát egyebek között a felületnek bármely síkmetszése is - a kúpfelület vezérgörbéjének neveztetik. Egy vezérgörbe és a csúcspont teljesen meghatározza a kúpfelületet. Ha vezérgörbének egy kört választunk, akkor másodrendü kúpfelületet nyerünk. Minden másodrendü kúpfelülethez általában két valós parallel síksor tartozik, melynek minden síkja a felületből kört metsz ki. E körök középpontjai egy oly egyenesen vannak, mely keresztül megy a kúpfelület csúcspontján, és a kúp tengelyének neveztetik. A kört metsző síkok általában nem merőlegesek a tengelyre; az esetben a másodrendü kúpfelületet ferde körkúpnak is nevezzük. Ha a kört metsző parallel síksorok egyike merőleges a tengelyre, akkor a másik is merőleges arra, tehát a két síksor összeesik. Ez esetben a felületet egyenes körkúpnak is nevezzük. Szűkebb értelemben kúpnak azt a geometriai testet nevezzük, melyet egy másodrendü kúpfelületnek a csúcspontja és egy körmetszése közé eső része (kúppalást vagy kúpköpeny) és a síkmetszésnek körlapja (kúp alapja) határol. A csúcspontnak az alapsíktól való merőleges távolsága a kúp magasságának neveztetik. Ha a kúpot egy oly síkkal, mely az alapsíkhoz parallel, ketté szeljük, akkor a csúcs felé eső rész egy kisebb kúp, az alapsík felé eső rész pedig u. n. csonka kúp lesz. A csonka kúpot tehát két parallel körlap és egy kúpfelületnek e körlapok közé eső része (palást) határolja. A kúpot és csonka kúpot egyenesnek, illetőleg ferdének mondjuk aszerint, hogy palástjuk egy egyenes vagy ferde körkúpfelületnek képezi e részét. Egyenes kúp esetében az alkotóknak a csúcs és az alapsík közé eső részei egyenlők, egyenes csonka kúp esetében pedig az alkotóknak a két síklap közé eső részei egyenlők. Alkotók hosszusága alatt mindig a palást alkotóinak imént mondott részeinek hosszusága értendő. A kúp köbtartalma v = m/3r</w:t>
      </w:r>
      <w:r>
        <w:rPr>
          <w:vertAlign w:val="superscript"/>
        </w:rPr>
        <w:t>2</w:t>
      </w:r>
      <w:r>
        <w:rPr>
          <w:rStyle w:val="Grg"/>
        </w:rPr>
        <w:t></w:t>
      </w:r>
      <w:r>
        <w:rPr/>
        <w:t xml:space="preserve">}, hol m a kúp magassága, r az alapkör sugara, </w:t>
      </w:r>
      <w:r>
        <w:rPr>
          <w:rStyle w:val="Grg"/>
        </w:rPr>
        <w:t></w:t>
      </w:r>
      <w:r>
        <w:rPr/>
        <w:t xml:space="preserve"> = 3,14159... A csonka kúp köbtartalma v = m/3(R</w:t>
      </w:r>
      <w:r>
        <w:rPr>
          <w:vertAlign w:val="superscript"/>
        </w:rPr>
        <w:t>2</w:t>
      </w:r>
      <w:r>
        <w:rPr/>
        <w:t>+Rr+r</w:t>
      </w:r>
      <w:r>
        <w:rPr>
          <w:vertAlign w:val="superscript"/>
        </w:rPr>
        <w:t>2</w:t>
      </w:r>
      <w:r>
        <w:rPr/>
        <w:t>)</w:t>
      </w:r>
      <w:r>
        <w:rPr>
          <w:rStyle w:val="Grg"/>
        </w:rPr>
        <w:t></w:t>
      </w:r>
      <w:r>
        <w:rPr/>
        <w:t>, hol m a magasság, vagyis a párhuzamos körlapoknak egymástól való merőleges távolsága, R és r pedig e köröknek sugara. Az egyenes kúp és csonka kúp palástjának felszine lr</w:t>
      </w:r>
      <w:r>
        <w:rPr>
          <w:rStyle w:val="Grg"/>
        </w:rPr>
        <w:t></w:t>
      </w:r>
      <w:r>
        <w:rPr/>
        <w:t>}, illetőleg l(R+r)</w:t>
      </w:r>
      <w:r>
        <w:rPr>
          <w:rStyle w:val="Grg"/>
        </w:rPr>
        <w:t></w:t>
      </w:r>
      <w:r>
        <w:rPr/>
        <w:t>, hol l az alkotók hosszusága.</w:t>
      </w:r>
    </w:p>
    <w:p>
      <w:pPr>
        <w:pStyle w:val="Heading1"/>
        <w:rPr/>
      </w:pPr>
      <w:r>
        <w:rPr/>
        <w:t>Kupa</w:t>
      </w:r>
    </w:p>
    <w:p>
      <w:pPr>
        <w:pStyle w:val="Normal"/>
        <w:rPr/>
      </w:pPr>
      <w:r>
        <w:rPr/>
        <w:t>általában folyadék tartására való edény, különféle anyagból, különösen 1. vizhordó edény, fából vagy pedig bádogból; 2. öntöző kanna; 3. folyadék mérésére használt ürmérték, némely vidéken két, máshol egy itce; 4. drágább anyagból készített ivóedény: arany K., ezüst K., födeles K. - K. az állattenyésztésben, a ló még nem v. alig koptatott metszőfogai koronavégén levő barnaszinü, haránt tojásdad-alaku mélyedés, mely a mellső metszőfogakon többnyire 6. a hátsókon 3 évig marad meg. A K. a ló korának meghatározására használtatik, mert rendesen a következő rendben tünik el a fogakról (l. I.):</w:t>
      </w:r>
    </w:p>
    <w:p>
      <w:pPr>
        <w:pStyle w:val="Normal"/>
        <w:rPr/>
      </w:pPr>
      <w:r>
        <w:rPr/>
        <w:tab/>
        <w:t>a hátsó I</w:t>
      </w:r>
      <w:r>
        <w:rPr>
          <w:vertAlign w:val="subscript"/>
        </w:rPr>
        <w:t>1</w:t>
      </w:r>
      <w:r>
        <w:rPr/>
        <w:t>-ről 6 éves korban</w:t>
      </w:r>
    </w:p>
    <w:p>
      <w:pPr>
        <w:pStyle w:val="Normal"/>
        <w:spacing w:before="0" w:after="0"/>
        <w:rPr/>
      </w:pPr>
      <w:r>
        <w:rPr/>
        <w:tab/>
        <w:t>a hátsó I</w:t>
      </w:r>
      <w:r>
        <w:rPr>
          <w:vertAlign w:val="subscript"/>
        </w:rPr>
        <w:t>2</w:t>
      </w:r>
      <w:r>
        <w:rPr/>
        <w:t>-ről 7 éves korban</w:t>
      </w:r>
    </w:p>
    <w:p>
      <w:pPr>
        <w:pStyle w:val="Normal"/>
        <w:spacing w:before="0" w:after="0"/>
        <w:rPr/>
      </w:pPr>
      <w:r>
        <w:rPr/>
        <w:tab/>
        <w:t>a hátsó I</w:t>
      </w:r>
      <w:r>
        <w:rPr>
          <w:vertAlign w:val="subscript"/>
        </w:rPr>
        <w:t>3</w:t>
      </w:r>
      <w:r>
        <w:rPr/>
        <w:t>-ról 8 éves korban</w:t>
      </w:r>
    </w:p>
    <w:p>
      <w:pPr>
        <w:pStyle w:val="Normal"/>
        <w:spacing w:before="0" w:after="0"/>
        <w:rPr/>
      </w:pPr>
      <w:r>
        <w:rPr/>
        <w:tab/>
        <w:t>a mellső I</w:t>
      </w:r>
      <w:r>
        <w:rPr>
          <w:vertAlign w:val="subscript"/>
        </w:rPr>
        <w:t>1</w:t>
      </w:r>
      <w:r>
        <w:rPr/>
        <w:t>-ről 9 éves korban</w:t>
      </w:r>
    </w:p>
    <w:p>
      <w:pPr>
        <w:pStyle w:val="Normal"/>
        <w:spacing w:before="0" w:after="0"/>
        <w:rPr/>
      </w:pPr>
      <w:r>
        <w:rPr/>
        <w:tab/>
        <w:t>a mellső I</w:t>
      </w:r>
      <w:r>
        <w:rPr>
          <w:vertAlign w:val="subscript"/>
        </w:rPr>
        <w:t>2</w:t>
      </w:r>
      <w:r>
        <w:rPr/>
        <w:t>-ről 10 éves korban</w:t>
      </w:r>
    </w:p>
    <w:p>
      <w:pPr>
        <w:pStyle w:val="Normal"/>
        <w:spacing w:before="0" w:after="0"/>
        <w:rPr/>
      </w:pPr>
      <w:r>
        <w:rPr/>
        <w:tab/>
        <w:t>a mellső I</w:t>
      </w:r>
      <w:r>
        <w:rPr>
          <w:vertAlign w:val="subscript"/>
        </w:rPr>
        <w:t>3</w:t>
      </w:r>
      <w:r>
        <w:rPr/>
        <w:t>-ról 11 éves korban</w:t>
      </w:r>
    </w:p>
    <w:p>
      <w:pPr>
        <w:pStyle w:val="Normal"/>
        <w:rPr/>
      </w:pPr>
      <w:r>
        <w:rPr/>
        <w:t>A K. eltünése után a rágólap közepén egy kis zománcfolt, a kupanyom látható, mely a ló 15 éves kora körül kopik le.</w:t>
      </w:r>
    </w:p>
    <w:p>
      <w:pPr>
        <w:pStyle w:val="Heading1"/>
        <w:rPr/>
      </w:pPr>
      <w:r>
        <w:rPr/>
        <w:t>Kupa</w:t>
      </w:r>
    </w:p>
    <w:p>
      <w:pPr>
        <w:pStyle w:val="Normal"/>
        <w:rPr/>
      </w:pPr>
      <w:r>
        <w:rPr/>
        <w:t>vezér, l. Kopány.</w:t>
      </w:r>
    </w:p>
    <w:p>
      <w:pPr>
        <w:pStyle w:val="Heading1"/>
        <w:rPr/>
      </w:pPr>
      <w:r>
        <w:rPr/>
        <w:t>Kupacs</w:t>
      </w:r>
    </w:p>
    <w:p>
      <w:pPr>
        <w:pStyle w:val="Normal"/>
        <w:rPr/>
      </w:pPr>
      <w:r>
        <w:rPr/>
        <w:t>(növ.) a. m. a tölgy makkcsészéje.</w:t>
      </w:r>
    </w:p>
    <w:p>
      <w:pPr>
        <w:pStyle w:val="Heading1"/>
        <w:rPr/>
      </w:pPr>
      <w:r>
        <w:rPr/>
        <w:t>Kupak</w:t>
      </w:r>
    </w:p>
    <w:p>
      <w:pPr>
        <w:pStyle w:val="Normal"/>
        <w:rPr/>
      </w:pPr>
      <w:r>
        <w:rPr/>
        <w:t>általában véve födele vagy teteje valaminek, különösen a pipa fedele bádoglemezből, ezüstből stb. - K (operculum), botanikai értelemben rendesen a keresztben felrepedő gyümölcsök kisebb felső fele, mely éréskor pipakupak módjára válik és esik le, hogy a mag, illetőleg spóra kiszóródhasson. - Átvitten K.-tanács jelenti gúnyos értelemben az értelmetlen, szűrös atyafiakból álló falusi tanácsot, továbbá pletykázó társaságot.</w:t>
      </w:r>
    </w:p>
    <w:p>
      <w:pPr>
        <w:pStyle w:val="Heading1"/>
        <w:rPr/>
      </w:pPr>
      <w:r>
        <w:rPr/>
        <w:t>Kupakgomba</w:t>
      </w:r>
    </w:p>
    <w:p>
      <w:pPr>
        <w:pStyle w:val="Normal"/>
        <w:rPr/>
      </w:pPr>
      <w:r>
        <w:rPr/>
        <w:t>(növ., Leotia Hill.), domboru, lábas, s a kalapos gombákhoz hasonló génusz a tányérgombák csoportjában; kalapja széles visszagörbül. A földön seregesen termő, ragadós nyálkás szervezetü, nagyobb fajta, nem ehető gombák. A L. lubrica Pers. árnyékos erdőben.</w:t>
      </w:r>
    </w:p>
    <w:p>
      <w:pPr>
        <w:pStyle w:val="Heading1"/>
        <w:rPr/>
      </w:pPr>
      <w:r>
        <w:rPr/>
        <w:t>Kupakosak</w:t>
      </w:r>
    </w:p>
    <w:p>
      <w:pPr>
        <w:pStyle w:val="Normal"/>
        <w:rPr/>
      </w:pPr>
      <w:r>
        <w:rPr/>
        <w:t>(növ.), általában kupakkal nyiló termékes növények. Ilyenek p. a Stegocarpi, a lombos mohák osztályában. Kupakos tok (pyxidium, csalmás tok, dehiscentia circumscissa), általában az olyan többmagu, száraz gyümölcs, amely megéréskor keresztben reped fel, azaz a teteje kupak v. fedőcske képében esik le róla, p. útifű, paréj. L. Beléndfű.</w:t>
      </w:r>
    </w:p>
    <w:p>
      <w:pPr>
        <w:pStyle w:val="Heading1"/>
        <w:rPr/>
      </w:pPr>
      <w:r>
        <w:rPr/>
        <w:t>Kupalo</w:t>
      </w:r>
    </w:p>
    <w:p>
      <w:pPr>
        <w:pStyle w:val="Normal"/>
        <w:rPr/>
      </w:pPr>
      <w:r>
        <w:rPr/>
        <w:t>(orosz) a. m. fürdő; népünnep déli és nyugati Oroszországban, melyet szt. István éjszakáján (jun. 24.) tartanak; a legények és leányok koszorukkal díszítik föl magukat és vidám dalokat énekelve, körültáncolják a rőzséből rakott tüzet; reggel pedig a folyóban fürdenek. Ez a népszokás megvan hazánkban is, sőt Olaszországban is.</w:t>
      </w:r>
    </w:p>
    <w:p>
      <w:pPr>
        <w:pStyle w:val="Heading1"/>
        <w:rPr/>
      </w:pPr>
      <w:r>
        <w:rPr/>
        <w:t>Kupás téglakötés</w:t>
      </w:r>
    </w:p>
    <w:p>
      <w:pPr>
        <w:pStyle w:val="Normal"/>
        <w:rPr/>
      </w:pPr>
      <w:r>
        <w:rPr/>
        <w:t>a porosz süvegboltozatok elkészítésénél használatos szerkezet, mely futósorokból áll, melyeknek érintkező síkjai sugarasan állanak. A futósorok a boltozat tengelyével párhuzamosan esküsznek és kötőleg váltakoznak egymással</w:t>
      </w:r>
    </w:p>
    <w:p>
      <w:pPr>
        <w:pStyle w:val="Heading1"/>
        <w:rPr/>
      </w:pPr>
      <w:r>
        <w:rPr/>
        <w:t>Kupás véső</w:t>
      </w:r>
    </w:p>
    <w:p>
      <w:pPr>
        <w:pStyle w:val="Normal"/>
        <w:rPr/>
      </w:pPr>
      <w:r>
        <w:rPr/>
        <w:t>l. Vésők.</w:t>
      </w:r>
    </w:p>
    <w:p>
      <w:pPr>
        <w:pStyle w:val="Heading1"/>
        <w:rPr/>
      </w:pPr>
      <w:r>
        <w:rPr/>
        <w:t>Kupcina dolnja</w:t>
      </w:r>
    </w:p>
    <w:p>
      <w:pPr>
        <w:pStyle w:val="Normal"/>
        <w:rPr/>
      </w:pPr>
      <w:r>
        <w:rPr/>
        <w:t>politikai község Zágráb vármegye pisarovinai j.-ban, (1981) 1733 horvát lak.</w:t>
      </w:r>
    </w:p>
    <w:p>
      <w:pPr>
        <w:pStyle w:val="Heading1"/>
        <w:rPr/>
      </w:pPr>
      <w:r>
        <w:rPr/>
        <w:t>Kúpcsiga</w:t>
      </w:r>
    </w:p>
    <w:p>
      <w:pPr>
        <w:pStyle w:val="Normal"/>
        <w:rPr/>
      </w:pPr>
      <w:r>
        <w:rPr/>
        <w:t>(állat), l. Conus.</w:t>
      </w:r>
    </w:p>
    <w:p>
      <w:pPr>
        <w:pStyle w:val="Heading1"/>
        <w:rPr/>
      </w:pPr>
      <w:r>
        <w:rPr/>
        <w:t>Kúpcsőrüek</w:t>
      </w:r>
    </w:p>
    <w:p>
      <w:pPr>
        <w:pStyle w:val="Normal"/>
        <w:rPr/>
      </w:pPr>
      <w:r>
        <w:rPr/>
        <w:t>(Conirostres), a verébalkatuak rendjébe tartozó éneklő madarak alrendjének egyik csoportja, ahová tartozó madarak csőre erős, kúpalaku, vége felé hirtelen vékonyodó, tövén vastag, általában a magvak megtörésére való. Ide többnyire kis madarak tartoznak. Felosztatnak: szövő madarak (Ploceidae), tanagridák, pittidák, pintyfélék (Fringillidae) és cinke-félék (Paridae) családokra.</w:t>
      </w:r>
    </w:p>
    <w:p>
      <w:pPr>
        <w:pStyle w:val="Heading1"/>
        <w:rPr/>
      </w:pPr>
      <w:r>
        <w:rPr/>
        <w:t>Kupec</w:t>
      </w:r>
    </w:p>
    <w:p>
      <w:pPr>
        <w:pStyle w:val="Normal"/>
        <w:rPr/>
      </w:pPr>
      <w:r>
        <w:rPr/>
        <w:t>(orosz) a. m. kereskedő, régebben egyszersmind harcos is; most kizárólag a városi kereskedők neve, melyek külön osztályt alkotnak.</w:t>
      </w:r>
    </w:p>
    <w:p>
      <w:pPr>
        <w:pStyle w:val="Heading1"/>
        <w:rPr/>
      </w:pPr>
      <w:r>
        <w:rPr/>
        <w:t>Kupeces tánc</w:t>
      </w:r>
    </w:p>
    <w:p>
      <w:pPr>
        <w:pStyle w:val="Normal"/>
        <w:rPr/>
      </w:pPr>
      <w:r>
        <w:rPr/>
        <w:t>l. Kuferces.</w:t>
      </w:r>
    </w:p>
    <w:p>
      <w:pPr>
        <w:pStyle w:val="Heading1"/>
        <w:rPr/>
      </w:pPr>
      <w:r>
        <w:rPr/>
        <w:t>Kupeczky</w:t>
      </w:r>
    </w:p>
    <w:p>
      <w:pPr>
        <w:pStyle w:val="Normal"/>
        <w:rPr/>
      </w:pPr>
      <w:r>
        <w:rPr/>
        <w:t>János, hires arcképfestő, született Bazinban (Pozsony) 1667., meghalt Nürnbergben 1740-ben. Apja először a szövőszék mellé fota, de a gyermeknek nem tetszett ez a foglalkozás, megszökött az atyai háztól, Bécsben festővé képezte magát és 22 évi Rómában való tartózkodás után mint elsőrangu festő tért vissza az osztrák fővárosba, hol csakhamar megnyerte az udvar különös kegyét. K.-nek vallási meggyőződése miatt (a cseh testvérekhez tartozott) annyi kellemetlensége támadt, hogy végre is Nürnbergbe kellett költöznie. K. művein az olasz mesterek befolyásán kivül leginkább Rembrandt hatása érezhető. Művei az egész világon szét vannak szórva; egynéhány közülök Magyarországon is látható: a nemzeti képtárban, a muzeum gyüjteményében, Andrássy Manó gr., Keglevich István gr., harkányi Frigyes, Zichy Jenő gr., Esterházy hg., Fáy János és mások képtáraiban. Legtöbb és legérdekesebb művét Nürnberg városa őrzi. V. ö. Nyári Sándor, K. (Bécs 1889); Zsilinszky M., K. (Budapest 1878).</w:t>
      </w:r>
    </w:p>
    <w:p>
      <w:pPr>
        <w:pStyle w:val="Heading1"/>
        <w:rPr/>
      </w:pPr>
      <w:r>
        <w:rPr/>
        <w:t>Kupelwieser</w:t>
      </w:r>
    </w:p>
    <w:p>
      <w:pPr>
        <w:pStyle w:val="Normal"/>
        <w:rPr/>
      </w:pPr>
      <w:r>
        <w:rPr/>
        <w:t>1. Ferenc, német kohász, szül. Bécsben 1830 szept. 14. Tanulmányait ott és Leobenben végezte, azután előadásokat tartott Leobenben a felsőbb mennyiségtanból és ábrázoló méréstanból; 1856. kohómester az államvasutak kemlichai vasgyáránál; 1862. Tunnerrel együtt átvette a kohászattan előadását Leobenben; 1866. kinevezték oda rendes tanárrá és előadta a vaskohászattant is. Nevezetesebb munkái: Studien über den Bessemerprocess (1870); Die Kohlenreviere von Ostrau, Rossitz und Fünfkirchen, und ihre Leistungsfähigkeit in Bezug auf die Erzeugung von für den Hochofenbetrieb tauglichen Koks (1870); Beiträage zum Studium der Hochofenprocesse (1873); Berichte über das Hüttenwesen auf der Weltausstellung in Wien (1874), Philadelphia (1877) und Paris (1879).</w:t>
      </w:r>
    </w:p>
    <w:p>
      <w:pPr>
        <w:pStyle w:val="Normal"/>
        <w:rPr/>
      </w:pPr>
      <w:r>
        <w:rPr/>
        <w:t>2. K. Lipót, osztrák festő, szül. Piestingben 1796 okt. 17., meghalt Bécsben 1862 nov. 17. A bécsi akadémián tanult, 1824-25. pedig Olaszországban tartózkodott, 1837 óta a bécsi akadémia tanára volt és mint ilyen nagy hatást gyakorolt a korabeli osztrák festészetre. Nagyrészt vallásos tárgyu oltárképeket festett, melyek Ausztriának és Magyarországnak nagyobb templomaiban nem ritkák. Ilyenek: Mária mennybemenetele (a bécsi egyetemi templomban), Mária születése (Klosterneuburg), Mózes az amelekiták fölötti győzelemért imádkozik (bécsi műv. muzeum); Krisztus mennybemenetele (Kalocsa) stb. Egy Beresin nevü orosz megbizásából festette magyar népviseleteket ábrázoló képeit.</w:t>
      </w:r>
    </w:p>
    <w:p>
      <w:pPr>
        <w:pStyle w:val="Normal"/>
        <w:rPr/>
      </w:pPr>
      <w:r>
        <w:rPr/>
        <w:t>3. K. Lipót, császári és királyi altábornagy, történetiró, előbbinek fia, szül. Bécsben 1829-ben. 1848. mint hadapród a 8-ik gyalogezredbe lépett, hol egy év mulva hadnaggyá léptették elő. 1851. a műszaki csapatnál főhadnagy lett s részt vett az osztrák csapatok vaskapui munkálatainál; 1856. kapitány, ez időtől kezdve többször megfordult Magyarországon s Erdélyben. 1870. a 63. gyalogezredhez tették át őrnagyi ranggal, 1877. alezredes, 1862. a 61. gyalogezred parancsnoka, 1886. mint tábornokot a dalmáciai hadparancsnoksághoz osztották be; itt működött 1889-ig, amidőn mint a 3-ad osztályu vaskorona-rend lovagja nyugalomba vonult. 1892. altábornagy lett s azóta állandóan Bécsben él. Délmagyarországi tartózkodása alatt fogamzott meg fejében az az eszme, hogy a magyar és török között századokon keresztül folyt dunamelléki harcokat teszi tanulmánya tárgyává s e téren megjelent dolgozatai első helyet biztosítanak neki az e korszak hadtörténetével foglalkozó szakirók között. Ide vonatkozó főműve: Ungarns Kämpfe mit den Osmanen bis zur Schlacht bei Mohács, 1526. (Bécs-Lipcse 1895).</w:t>
      </w:r>
    </w:p>
    <w:p>
      <w:pPr>
        <w:pStyle w:val="Heading1"/>
        <w:rPr/>
      </w:pPr>
      <w:r>
        <w:rPr/>
        <w:t>Kúpfedél</w:t>
      </w:r>
    </w:p>
    <w:p>
      <w:pPr>
        <w:pStyle w:val="Normal"/>
        <w:rPr/>
      </w:pPr>
      <w:r>
        <w:rPr/>
        <w:t>l. Fedél.</w:t>
      </w:r>
    </w:p>
    <w:p>
      <w:pPr>
        <w:pStyle w:val="Heading1"/>
        <w:rPr/>
      </w:pPr>
      <w:r>
        <w:rPr/>
        <w:t>Kúpfelület</w:t>
      </w:r>
    </w:p>
    <w:p>
      <w:pPr>
        <w:pStyle w:val="Normal"/>
        <w:rPr/>
      </w:pPr>
      <w:r>
        <w:rPr/>
        <w:t>l. Felület.</w:t>
      </w:r>
    </w:p>
    <w:p>
      <w:pPr>
        <w:pStyle w:val="Heading1"/>
        <w:rPr/>
      </w:pPr>
      <w:r>
        <w:rPr/>
        <w:t>Kupica</w:t>
      </w:r>
    </w:p>
    <w:p>
      <w:pPr>
        <w:pStyle w:val="Normal"/>
        <w:rPr/>
      </w:pPr>
      <w:r>
        <w:rPr/>
        <w:t>a. m. pálinkás pohár.</w:t>
      </w:r>
    </w:p>
    <w:p>
      <w:pPr>
        <w:pStyle w:val="Heading1"/>
        <w:rPr/>
      </w:pPr>
      <w:r>
        <w:rPr/>
        <w:t>Kupinec</w:t>
      </w:r>
    </w:p>
    <w:p>
      <w:pPr>
        <w:pStyle w:val="Normal"/>
        <w:rPr/>
      </w:pPr>
      <w:r>
        <w:rPr/>
        <w:t>község Zágráb vmegye pisarovinai j.-ban, (1891) 1915 horvát lak., mint politikai községnek 2784 lakosa van.</w:t>
      </w:r>
    </w:p>
    <w:p>
      <w:pPr>
        <w:pStyle w:val="Heading1"/>
        <w:rPr/>
      </w:pPr>
      <w:r>
        <w:rPr/>
        <w:t>Kupinovo</w:t>
      </w:r>
    </w:p>
    <w:p>
      <w:pPr>
        <w:pStyle w:val="Normal"/>
        <w:rPr/>
      </w:pPr>
      <w:r>
        <w:rPr/>
        <w:t>község Szerém vármegye zimonyi j.-ban, (1891) 1746 horvát és szerb lak. (mint politikai községnek 3847 lak.), postahivatallal és postatakarékpénztárral.</w:t>
      </w:r>
    </w:p>
    <w:p>
      <w:pPr>
        <w:pStyle w:val="Heading1"/>
        <w:rPr/>
      </w:pPr>
      <w:r>
        <w:rPr/>
        <w:t>Kuplé</w:t>
      </w:r>
    </w:p>
    <w:p>
      <w:pPr>
        <w:pStyle w:val="Normal"/>
        <w:rPr/>
      </w:pPr>
      <w:r>
        <w:rPr/>
        <w:t>l. Couplet.</w:t>
      </w:r>
    </w:p>
    <w:p>
      <w:pPr>
        <w:pStyle w:val="Heading1"/>
        <w:rPr/>
      </w:pPr>
      <w:r>
        <w:rPr/>
        <w:t>Kupljenovo</w:t>
      </w:r>
    </w:p>
    <w:p>
      <w:pPr>
        <w:pStyle w:val="Normal"/>
        <w:rPr/>
      </w:pPr>
      <w:r>
        <w:rPr/>
        <w:t>község Zágráb vármegye zágrábi j.-ban, (1891) 1625 horvát lak., vasúti állomással és táviróhivatallal.</w:t>
      </w:r>
    </w:p>
    <w:p>
      <w:pPr>
        <w:pStyle w:val="Heading1"/>
        <w:rPr/>
      </w:pPr>
      <w:r>
        <w:rPr/>
        <w:t>Kupoc-karózat</w:t>
      </w:r>
    </w:p>
    <w:p>
      <w:pPr>
        <w:pStyle w:val="Normal"/>
        <w:rPr/>
      </w:pPr>
      <w:r>
        <w:rPr/>
        <w:t>hajók kikötésére szolgáló igen erős oszlop, mely a mederbe csoportosan levert szálfákból akként van alkotva, hogy a középső függélyesen áll, a többi pedig kúpot képezően megdülve van körülötte leverve s azt támogatja. Alba herceg találta fel s alkalmazta először, róla (Duc d'Alben) németül Dückdalbennek nevezik.</w:t>
      </w:r>
    </w:p>
    <w:p>
      <w:pPr>
        <w:pStyle w:val="Heading1"/>
        <w:rPr/>
      </w:pPr>
      <w:r>
        <w:rPr/>
        <w:t>Kupola</w:t>
      </w:r>
    </w:p>
    <w:p>
      <w:pPr>
        <w:pStyle w:val="Normal"/>
        <w:rPr/>
      </w:pPr>
      <w:r>
        <w:rPr/>
        <w:t>fölül záródó bolthajtás valamely centrális tér fölött. Magát a boltozatot K.-boltnak hivjuk, mig a K. név magában foglalja a betetőző szerkezet esetleges egyéb alkotó részeit is (a pendentifokat, a dobot, a lámpást, stb.). A K. épülhet kerek, poligonális, quadratikus avagy ellipszis-alaku tér fölött; boltozatának legősibb és manapság is legmegszokottabb formája a gömbboltozat, vagyis az a bolthajtás, melynek belső felületét egy félkörnek egyik sugara körül mint függőleges tengely körül való forgatása által nyerjük. A legelső K.-boltozatok a kerek, teli falon emelkedők, majd a teli fal helyet ad oszlopos, arkádos nyilásokkal áttört - de még mindig kerek - falazatnak; a kerek falazat azonban nehezen lévén beilleszthető egy alaprajz-szerkezetbe, a K.-t tartó fal később poligonális lesz, mig végre a sokszög helyet ad az egyszerü quadratikus alap négy sarokpillérének, melyeken (tehát quadratikus alapon) boltívek és pendentifok segélyével nyugszik az egész K.-szerkezet. Később az eddig közvetlenül a pendentifokon nyugvó K.-t egy többé-kevésbbé magas kerek felfalazással, az u. n. dobbal magasítják, majd a K. tetejét a lámpással díszítik. A K.-boltozat szerkezetéről itt csak annyit jegyzünk meg, hogy az mindig az u. n. kupás boltozás szerint készül, azaz a bolthajtásnak összes fekvő hézaga a gömb középpontja, vagy inkább tengelye felé van irányítva. A bolthajtás tehát egymáson fekvő gyürükből áll, melynek kövei vagy téglái le nem csúszhatnak, mivel minden gyűrü egy részét képezi oly kúpnak, melynek csúcsa a gömb középpontjában fekszik. Éppen ezért és mivel a K.-nak csak igen kevés oldalnyomása van, a K. boltozásához külön alakzó állvány nem szükséges és a boltozást bármelyik gyűrünél félbe lehet hagyni, anélkül hogy az igy támadt kerek nyilás szélét alá kellene támasztani, mert a bolthajtás önnönmagát tartja.</w:t>
      </w:r>
    </w:p>
    <w:p>
      <w:pPr>
        <w:pStyle w:val="Normal"/>
        <w:rPr/>
      </w:pPr>
      <w:r>
        <w:rPr/>
        <w:t>A kupola-bolthajtás tömegének nagy súlyát kisebbítendő, már a rómaiak kaszettákat (l. o.) mélyíttettek abba; a ravennai San Vitale K.-jának szerkezete egymás mellé fektetett üres cserépkorsókból áll; alul nem látható bordás és teherhárító íves szerkezetek is képezhetik a K.-bolt magvát, melyek közeit kitöltő boltozatnak kisebb vastagságot lehet adni mint a bordáknak stb. A K.-boltozat lapos, ha az egész gömbboltozat helyett csak egy gömbsüveget szerkesztünk. (L. még Boltozat, Fedél, Építészet.) Magyarországban - sajnos - alig mutathatunk fel az architekturában számot tevő K.-t. A régebbiek közül egyik legérdekesebb a budai Rudasfürdő (képét l. Budapest, III. köt. 793. old.) török eredetü lapos K.-ja. Nagyobb K.-s templomaink mind újabb keletüek és majdnem mind - mint p. a váci, egri, esztergomi bazilikák K.-i - formailag vagy szerkezetileg egészen elhibázottak. Kivétel az Ybl által újra épített budapest-lipótvárosi bazilika K.-ja, mely hibái mellett is a jobbak közé sorolható.</w:t>
      </w:r>
    </w:p>
    <w:p>
      <w:pPr>
        <w:pStyle w:val="Normal"/>
        <w:rPr/>
      </w:pPr>
      <w:r>
        <w:rPr/>
        <w:t>Újabb időben a vasszerkezetü K.-k nagy tért kezdenek hódítani, nemcsak a profán, hanem a vallásos építészetben is. Baltard már 1860. vas-K.-t épít a párisi Saint Augustin-templomnak. Mig azonban kezdeményezése a profán építészetben nagy viszhangot keltett, addig a vallásos építészetben kevés utánzásra talált; érvül azt hozták fel ellene, hogy a vassal nem lehet emlékszerüleg építeni. Az 1878-iki, de még inkább az 1889-iki párisi világkiállításon azonban fényesen bebizonyították ennek ellenkezőjét; ez utóbbin ugy a Bouvard által épített vasszerkezetü Dôme central, mint Formigének a szépművészetek pavillonját díszítő K.-i szerkezetileg helyesek és e mellett emlékszerüek is voltak. Remélhető tehát, hogy egyszer kipróbálva, az új szerkezeti elem művészek kezében a K.-építésnek is új utakat fog nyitni.</w:t>
      </w:r>
    </w:p>
    <w:p>
      <w:pPr>
        <w:pStyle w:val="Heading1"/>
        <w:rPr/>
      </w:pPr>
      <w:r>
        <w:rPr/>
        <w:t>Kupoladob</w:t>
      </w:r>
    </w:p>
    <w:p>
      <w:pPr>
        <w:pStyle w:val="Normal"/>
        <w:rPr/>
      </w:pPr>
      <w:r>
        <w:rPr/>
        <w:t>az a hengeralaku fal, mely a kupolaboltozatot az azt alátámasztó szerkezettől elválasztja.</w:t>
      </w:r>
    </w:p>
    <w:p>
      <w:pPr>
        <w:pStyle w:val="Heading1"/>
        <w:rPr/>
      </w:pPr>
      <w:r>
        <w:rPr/>
        <w:t>Kupola-kemence</w:t>
      </w:r>
    </w:p>
    <w:p>
      <w:pPr>
        <w:pStyle w:val="Normal"/>
        <w:rPr/>
      </w:pPr>
      <w:r>
        <w:rPr/>
        <w:t>a vas olvasztására való négyszögletes v. körkeresztmetszetű aknás kemence. L. Öntés.</w:t>
      </w:r>
    </w:p>
    <w:p>
      <w:pPr>
        <w:pStyle w:val="Heading1"/>
        <w:rPr/>
      </w:pPr>
      <w:r>
        <w:rPr/>
        <w:t>Kúpos cséve</w:t>
      </w:r>
    </w:p>
    <w:p>
      <w:pPr>
        <w:pStyle w:val="Normal"/>
        <w:rPr/>
      </w:pPr>
      <w:r>
        <w:rPr/>
        <w:t>oly cséve, melynél a fonal felgombolyítása kúpfelületen történik (l. Cséve).</w:t>
      </w:r>
    </w:p>
    <w:p>
      <w:pPr>
        <w:pStyle w:val="Heading1"/>
        <w:rPr/>
      </w:pPr>
      <w:r>
        <w:rPr/>
        <w:t>Kúpos kötéldob</w:t>
      </w:r>
    </w:p>
    <w:p>
      <w:pPr>
        <w:pStyle w:val="Normal"/>
        <w:rPr/>
      </w:pPr>
      <w:r>
        <w:rPr/>
        <w:t>(bány.), az aknakötél föltekerésére szolgáló kúpalaku dob, mely ugy van szerkesztve, hogy a kötélnek az aknába függő vége, melyre a terhet szokták akasztani, a dob legkisebb átmérőjét érinti, a kötél felső vége pedig a dob legnagyobb átmérőjére tekerődött; ennek a szerkezetnek következménye, hogy a gép a teher fölhúzása alkalmával folytonosan egyenlő munkát végez.</w:t>
      </w:r>
    </w:p>
    <w:p>
      <w:pPr>
        <w:pStyle w:val="Heading1"/>
        <w:rPr/>
      </w:pPr>
      <w:r>
        <w:rPr/>
        <w:t>Kúprea-kéreg</w:t>
      </w:r>
    </w:p>
    <w:p>
      <w:pPr>
        <w:pStyle w:val="Normal"/>
        <w:rPr/>
      </w:pPr>
      <w:r>
        <w:rPr/>
        <w:t>kinin-tartalmu kéreg, melyet a kininfa-félékkel rokon Remijián találtak Santander kolumbiai államban.</w:t>
      </w:r>
    </w:p>
    <w:p>
      <w:pPr>
        <w:pStyle w:val="Heading1"/>
        <w:rPr/>
      </w:pPr>
      <w:r>
        <w:rPr/>
        <w:t>Kuprit</w:t>
      </w:r>
    </w:p>
    <w:p>
      <w:pPr>
        <w:pStyle w:val="Normal"/>
        <w:rPr/>
      </w:pPr>
      <w:r>
        <w:rPr/>
        <w:t>(ásv., vörös rézérc), a kalkopirit után a legbecsesebb rézérc. Anyaga rézoxidul (Cu2O). Magyar neve vörös szinét jelzi, mely szin legszebben látható a rézvirágnak vagy kalkotrichitnak mondott változaton. Ez csupa vékony, tűforma, egy irányban torzult kristályok halmaza. Kristályai szabályos rendszerbeliek, rendesen oktaéder, ritkábban kocka v. rombdodekaéder, mellyel kombinálva deltoid ikozitetraéder, valamint triakiszoktaéder is ismeretes. A kristályok felülete legtöbbször malachittá változott. Szemcsésen is terem; szine sokszor ólomszürke, karca azonban mindig barnáspiros. Vékony lemezekben átlátszó, fénytörése igen erős. K. 3,5-4, fs. 5,7-6. Leginkább ott találni, hol kalkopirit vagy kalkozintelepek mállásnak indultak és átváltoztak. Gyakran termésrézzel együtt terem s szép álalakok is ismeretesek K.-ból vörösréz után. Hazánkban a Szepes-gömöri Érchegység több helyén, továbbá Rézbányán, Új-Moldován találják, néha kristályokban is. Nagy mennyiségben bányásszák Franciaországban Chessy vidékén (Lyon mellett), azután Angliában (Cornwall) és az Ural meg az Altai hegységekben. A téglaérc téglaveres szinü földes változata; tulajdonképen K.-nak keveréke barna vasérccel. Ugyancsak ez a keverék a rézszurokérc, csakhogy sötétvöröses barna szinü és fémes fényü, kagylós töréssel.</w:t>
      </w:r>
    </w:p>
    <w:p>
      <w:pPr>
        <w:pStyle w:val="Heading1"/>
        <w:rPr/>
      </w:pPr>
      <w:r>
        <w:rPr/>
        <w:t>Kuprobizmutit</w:t>
      </w:r>
    </w:p>
    <w:p>
      <w:pPr>
        <w:pStyle w:val="Normal"/>
        <w:rPr/>
      </w:pPr>
      <w:r>
        <w:rPr/>
        <w:t>(ásv.), vegyi összetétele rézszulfobizmutit, rendesen tömött tűs aggregátokban fordul elő. Kékesfekete fémfényü. Található Coloradi Missouri bányákban. Ide sorolható a dognácskait, mely Dognácskán pirit, kalkocit és bizmutokerrel együtt található.</w:t>
      </w:r>
    </w:p>
    <w:p>
      <w:pPr>
        <w:pStyle w:val="Heading1"/>
        <w:rPr/>
      </w:pPr>
      <w:r>
        <w:rPr/>
        <w:t>Kupromangán</w:t>
      </w:r>
    </w:p>
    <w:p>
      <w:pPr>
        <w:pStyle w:val="Normal"/>
        <w:rPr/>
      </w:pPr>
      <w:r>
        <w:rPr/>
        <w:t>a réz és mangán ötvénye.. A 3-8% mangánt tartalmazó ötvény kalapálható és hengerelhető, épp ugy mint a közönséges sárgaréz, melyhez szin dolgában is hasonlít. A 15% ugy önthető, mint a bronz, azonban kemény, törékeny és szürke szinű.</w:t>
      </w:r>
    </w:p>
    <w:p>
      <w:pPr>
        <w:pStyle w:val="Heading1"/>
        <w:rPr/>
      </w:pPr>
      <w:r>
        <w:rPr/>
        <w:t>Kuproplumbit</w:t>
      </w:r>
    </w:p>
    <w:p>
      <w:pPr>
        <w:pStyle w:val="Normal"/>
        <w:rPr/>
      </w:pPr>
      <w:r>
        <w:rPr/>
        <w:t>(rézólomfény), ólomszulfid és rézszulfid (2Pb S+Cu</w:t>
      </w:r>
      <w:r>
        <w:rPr>
          <w:vertAlign w:val="subscript"/>
        </w:rPr>
        <w:t>2</w:t>
      </w:r>
      <w:r>
        <w:rPr/>
        <w:t>S), rendesen egy kevés (0,5%) ezüstöt is tartalmaz. Kristályrendszere szabályos. Szemcsés halmazokban terem Chilében. Feketés-szürke, K. 2,5, Fp. 6,40.</w:t>
      </w:r>
    </w:p>
    <w:p>
      <w:pPr>
        <w:pStyle w:val="Heading1"/>
        <w:rPr/>
      </w:pPr>
      <w:r>
        <w:rPr/>
        <w:t>Kúpszelet</w:t>
      </w:r>
    </w:p>
    <w:p>
      <w:pPr>
        <w:pStyle w:val="Normal"/>
        <w:rPr/>
      </w:pPr>
      <w:r>
        <w:rPr/>
        <w:t>vagy kúpmetszet, legáltalánosabb értelemben véve bármely kúpfelületnek bármely metszése, de rendesen csak másodrendü kúpnak (egyenes v. ferde körkúpnak) valamely síkmetszését szokás K.-nek nevezni. A szerint, amint a másodrendü kúp középpontján keresztül, a metszősíkhoz párhuzamosan fektetett sík a kúpot nem metszi, egy alkotó hosszában érinti, vagy két egyenesben metszi, a K. lényegesen egymástól különböző alakot mutat és rendesen ellipszisnek, parabolának, illetőleg hiperbolának neveztetik. Az ellipszisnek minden pontja a végesben fekszik, a parabola egy irányban a végtelenbe nyulik a végesben fekvő aszimptota (l. o.) nélkül, mig a hiperbola két végtelenben fekvő ponttal és ezeknek megfelelőleg két aszimptotával bir. A K.-eknek e sztereometriai definicója alapján oly tulajdonságokat vezetünk le, melyek planimetriai definició alapjául szolgálhatnak. Ily definiciók pl. a következők:</w:t>
      </w:r>
    </w:p>
    <w:p>
      <w:pPr>
        <w:pStyle w:val="Normal"/>
        <w:rPr/>
      </w:pPr>
      <w:r>
        <w:rPr/>
        <w:t xml:space="preserve">1. Adva lévén F szilárd pont, f szilárd egyenes és </w:t>
      </w:r>
      <w:r>
        <w:rPr>
          <w:rStyle w:val="Grg"/>
        </w:rPr>
        <w:t></w:t>
      </w:r>
      <w:r>
        <w:rPr/>
        <w:t xml:space="preserve"> állandó számérték, azonkívül a P pont távolságát F-től, illetőleg f-től r-rel, illetőleg d-vel jelölvén: ama P pontok geometriai helye, melyekre nézve r/d=</w:t>
      </w:r>
      <w:r>
        <w:rPr>
          <w:rStyle w:val="Grg"/>
        </w:rPr>
        <w:t></w:t>
      </w:r>
      <w:r>
        <w:rPr/>
        <w:t xml:space="preserve"> kúpszelet, még pedig ellipszis, hiperbola vagy parabola, a szerint, amint </w:t>
      </w:r>
      <w:r>
        <w:rPr>
          <w:rStyle w:val="Grg"/>
        </w:rPr>
        <w:t></w:t>
      </w:r>
      <w:r>
        <w:rPr/>
        <w:t xml:space="preserve"> kisebb, nagyobb az egynél, vagy pedig egyenlő az egységgel. Az ellipszisnél és a hiperbolánál az F és f-en kivül találunk még egy másik F1 pontot és f</w:t>
      </w:r>
      <w:r>
        <w:rPr>
          <w:vertAlign w:val="subscript"/>
        </w:rPr>
        <w:t>1</w:t>
      </w:r>
      <w:r>
        <w:rPr/>
        <w:t xml:space="preserve"> egyenest, amelyre nézve a hasonlóan definiált viszonyszám </w:t>
      </w:r>
      <w:r>
        <w:rPr>
          <w:rStyle w:val="Szvegbra"/>
        </w:rPr>
        <w:t>[ÁBRA]</w:t>
      </w:r>
      <w:r>
        <w:rPr/>
        <w:t xml:space="preserve"> Az f</w:t>
      </w:r>
      <w:r>
        <w:rPr>
          <w:vertAlign w:val="subscript"/>
        </w:rPr>
        <w:t>1</w:t>
      </w:r>
      <w:r>
        <w:rPr/>
        <w:t xml:space="preserve"> egyenes parallel az f-fel és mindkettő merőleges az F és F</w:t>
      </w:r>
      <w:r>
        <w:rPr>
          <w:vertAlign w:val="subscript"/>
        </w:rPr>
        <w:t>1</w:t>
      </w:r>
      <w:r>
        <w:rPr/>
        <w:t xml:space="preserve"> pontok összekötő vonalára.</w:t>
      </w:r>
    </w:p>
    <w:p>
      <w:pPr>
        <w:pStyle w:val="Normal"/>
        <w:rPr/>
      </w:pPr>
      <w:r>
        <w:rPr/>
        <w:t>2. Adva lévén két pont, F és F</w:t>
      </w:r>
      <w:r>
        <w:rPr>
          <w:vertAlign w:val="subscript"/>
        </w:rPr>
        <w:t>1</w:t>
      </w:r>
      <w:r>
        <w:rPr/>
        <w:t>, melyeknek egymástól való távolsága 2c, a P pontnak távolságát F-től, illetőleg F</w:t>
      </w:r>
      <w:r>
        <w:rPr>
          <w:vertAlign w:val="subscript"/>
        </w:rPr>
        <w:t>1</w:t>
      </w:r>
      <w:r>
        <w:rPr/>
        <w:t>-től r-rel, illetőleg r</w:t>
      </w:r>
      <w:r>
        <w:rPr>
          <w:vertAlign w:val="subscript"/>
        </w:rPr>
        <w:t>1</w:t>
      </w:r>
      <w:r>
        <w:rPr/>
        <w:t>-gyel jelölvén: ama P pontok geometriai helye, melyekre nézve az r és r</w:t>
      </w:r>
      <w:r>
        <w:rPr>
          <w:vertAlign w:val="subscript"/>
        </w:rPr>
        <w:t>1</w:t>
      </w:r>
      <w:r>
        <w:rPr/>
        <w:t xml:space="preserve"> összege, illetőleg különbsége egyenlő valamely 2a állandóval - ellipszis, illetőleg hiperbola. Ellipszisnél a c, hiperbolánál a &lt; c. Ha c = o, tehát F</w:t>
      </w:r>
      <w:r>
        <w:rPr>
          <w:vertAlign w:val="subscript"/>
        </w:rPr>
        <w:t>1</w:t>
      </w:r>
      <w:r>
        <w:rPr/>
        <w:t xml:space="preserve"> az F-fel összeesik, akkor a K. kör, melynek középpontja f, sugara a.</w:t>
      </w:r>
    </w:p>
    <w:p>
      <w:pPr>
        <w:pStyle w:val="Normal"/>
        <w:rPr/>
      </w:pPr>
      <w:r>
        <w:rPr/>
        <w:t>3. Valamely adott F ponton keresztül menő és adott F</w:t>
      </w:r>
      <w:r>
        <w:rPr>
          <w:vertAlign w:val="subscript"/>
        </w:rPr>
        <w:t>1</w:t>
      </w:r>
      <w:r>
        <w:rPr/>
        <w:t xml:space="preserve"> középpontból, 2a sugárral leirt szilárd kört érintő körök középpontjainak geometriai helye K., még pedig ellipszis vagy hiperbola, a szerint, amint F az adott szilárd kör kerületén belül vagy kivül fekszik. Ha a szilárd kör helyébe egyenest (végtelen nagy sugaru és a végtelenben fekvő F</w:t>
      </w:r>
      <w:r>
        <w:rPr>
          <w:vertAlign w:val="subscript"/>
        </w:rPr>
        <w:t>1</w:t>
      </w:r>
      <w:r>
        <w:rPr/>
        <w:t xml:space="preserve"> középponttal biró kört) teszünk, akkor a definiált geometriai hely parabola.</w:t>
      </w:r>
    </w:p>
    <w:p>
      <w:pPr>
        <w:pStyle w:val="Normal"/>
        <w:rPr/>
      </w:pPr>
      <w:r>
        <w:rPr/>
        <w:t>F és F</w:t>
      </w:r>
      <w:r>
        <w:rPr>
          <w:vertAlign w:val="subscript"/>
        </w:rPr>
        <w:t>1</w:t>
      </w:r>
      <w:r>
        <w:rPr/>
        <w:t xml:space="preserve"> gyujtópontja (gócpont, focus) - f és f</w:t>
      </w:r>
      <w:r>
        <w:rPr>
          <w:vertAlign w:val="subscript"/>
        </w:rPr>
        <w:t>1</w:t>
      </w:r>
      <w:r>
        <w:rPr/>
        <w:t xml:space="preserve"> vezérfonala (directrix) - az FF</w:t>
      </w:r>
      <w:r>
        <w:rPr>
          <w:vertAlign w:val="subscript"/>
        </w:rPr>
        <w:t>1</w:t>
      </w:r>
      <w:r>
        <w:rPr/>
        <w:t xml:space="preserve"> köz felező pontja M középpontja a K.-nek, </w:t>
      </w:r>
      <w:r>
        <w:rPr>
          <w:rStyle w:val="Grg"/>
        </w:rPr>
        <w:t></w:t>
      </w:r>
      <w:r>
        <w:rPr/>
        <w:t xml:space="preserve"> a numerikus, c a lineáris excentricitás, mig a gyujtóponton keresztülmenő, a vezérvonallal parallel húr 2p parameternek neveztetik. A parameter fele az ellipszisnél </w:t>
      </w:r>
      <w:r>
        <w:rPr>
          <w:rStyle w:val="Szvegbra"/>
        </w:rPr>
        <w:t>[ÁBRA]</w:t>
      </w:r>
      <w:r>
        <w:rPr/>
        <w:t>, a hiperbolánál</w:t>
      </w:r>
      <w:r>
        <w:rPr>
          <w:rStyle w:val="Szvegbra"/>
        </w:rPr>
        <w:t xml:space="preserve"> [ÁBRA] </w:t>
      </w:r>
      <w:r>
        <w:rPr/>
        <w:t xml:space="preserve">és a parabolánál egyenlő a gyujtópontnak a vezérvonaltól való távolságával. Az ellipszisnek és hiperbolának két-két gyujtópontja, hozzátartozó vezérvonala és egy középpontja van, a parabolának csak egy gyujtópontja és vezérvonala van, de nincs középpontja helyesebben: a parabolának második gyujtópontja, második vezérvonala és középpontja a végtelenben fekszik. </w:t>
      </w:r>
    </w:p>
    <w:p>
      <w:pPr>
        <w:pStyle w:val="Normal"/>
        <w:rPr/>
      </w:pPr>
      <w:r>
        <w:rPr/>
        <w:t>Parallel húrok felezési pontjai egy és ugyanazon egyenesen, ugynevezett átmérőn feküsznek. Az összes átmérők az ellipszisnél és a hiperbolánál a középponton mennek keresztül. A parabolánál az átmérők merőlegesek a vezérvonalra, tehát parallelek egymással. Átmérő hossza, vagy röviden csak átmérő alatt egyszersmind az átmérőn fekvő két K.-pont meghatározta vonaldarabot is értjük. A parabolánál minden átmérő végtelen hosszu.</w:t>
      </w:r>
    </w:p>
    <w:p>
      <w:pPr>
        <w:pStyle w:val="Normal"/>
        <w:rPr/>
      </w:pPr>
      <w:r>
        <w:rPr/>
        <w:t>A vezérvonalakkal parallel, illetőleg reájuk merőleges húrrendszert felező átmérő merőleges a megfelelő húrrendszerre és főtengelynek, vagy egyszerüen tengelynek neveztetik. Az ellipszisnek és hiperbolának tehát két egymásra merőleges, a parabolának csak egy főtengelye van. Minden főtengely szimmetriatengelye a K.-nek. A főtengelyekben fekvő K.-pontokat csúcspontoknak, a hozzátartozó és a főtengelyekre merőleges érintőket csúcsérintőknek nevezzük.</w:t>
      </w:r>
    </w:p>
    <w:p>
      <w:pPr>
        <w:pStyle w:val="Normal"/>
        <w:rPr/>
      </w:pPr>
      <w:r>
        <w:rPr/>
        <w:t>Az ellipszisnél a vezérvonalakra merőleges főtengely egyszersmind nagy tengelynek is neveztetik, hossza 2a; a vezérvonalakkal parallel főtengely kis tengely elnevezéssel is bir, hossza 2b. Az a, b és c között a b</w:t>
      </w:r>
      <w:r>
        <w:rPr>
          <w:vertAlign w:val="superscript"/>
        </w:rPr>
        <w:t>2</w:t>
      </w:r>
      <w:r>
        <w:rPr/>
        <w:t>=a</w:t>
      </w:r>
      <w:r>
        <w:rPr>
          <w:vertAlign w:val="superscript"/>
        </w:rPr>
        <w:t>2</w:t>
      </w:r>
      <w:r>
        <w:rPr/>
        <w:t>-c</w:t>
      </w:r>
      <w:r>
        <w:rPr>
          <w:vertAlign w:val="superscript"/>
        </w:rPr>
        <w:t xml:space="preserve">2 </w:t>
      </w:r>
      <w:r>
        <w:rPr/>
        <w:t>összefüggés létezik. Az összes átmérők közt a nagy tengely a legnagyobb, a kis tengely a legkisebb.</w:t>
      </w:r>
    </w:p>
    <w:p>
      <w:pPr>
        <w:pStyle w:val="Normal"/>
        <w:rPr/>
      </w:pPr>
      <w:r>
        <w:rPr/>
        <w:t>A hiperbolánál a vezérvonalakra merőleges főtengely, melynek hossza 2a, valós tengelynek is neveztetik, ez az összes átmérők közül a legkisebb. A vezérvonalakkal parallel főtengely a hiperbolát nem metszi valós pontokban és ezért képzetes tengelynek is nevezik. A csúcsérintőnek a hiperbola két aszimptotája közt fekvő darabját 2b-vel jelölvén, az a, b és c között a b</w:t>
      </w:r>
      <w:r>
        <w:rPr>
          <w:vertAlign w:val="superscript"/>
        </w:rPr>
        <w:t>2</w:t>
      </w:r>
      <w:r>
        <w:rPr/>
        <w:t>=c</w:t>
      </w:r>
      <w:r>
        <w:rPr>
          <w:vertAlign w:val="superscript"/>
        </w:rPr>
        <w:t>2</w:t>
      </w:r>
      <w:r>
        <w:rPr/>
        <w:t>-a</w:t>
      </w:r>
      <w:r>
        <w:rPr>
          <w:vertAlign w:val="superscript"/>
        </w:rPr>
        <w:t xml:space="preserve">2 </w:t>
      </w:r>
      <w:r>
        <w:rPr/>
        <w:t>összefüggés létezik. Ennek segítségével megszerkeszthetjük a hiperbola asszimptotáit, ha a gyujtópontok és a csúcspontok adva vannak. Ha b=a, akkor a két asszimptota egymásra merőleges és a hiperbolát egyenoldalunak nevezzük. - Kapcsolt (conjugált) átmérőpárok azok, amelyek közül mindegyik a másikhoz parallel húrrendszert felezi. L. még Másodrendü görbe.</w:t>
      </w:r>
    </w:p>
    <w:p>
      <w:pPr>
        <w:pStyle w:val="Heading1"/>
        <w:rPr/>
      </w:pPr>
      <w:r>
        <w:rPr/>
        <w:t>Kuptore-Szekul</w:t>
      </w:r>
    </w:p>
    <w:p>
      <w:pPr>
        <w:pStyle w:val="Normal"/>
        <w:rPr/>
      </w:pPr>
      <w:r>
        <w:rPr/>
        <w:t>kisközség Krassó-Szörény vmegye resicai j.-ban, (1891) 1601 német, oláh és tót lak., postahivatallal és postatakarékpénztárral. Az osztrák-magyar államvasút- társaságnak itt kőszénbányái vannak. Közelében több cseppkőbarlang van.</w:t>
      </w:r>
    </w:p>
    <w:p>
      <w:pPr>
        <w:pStyle w:val="Heading1"/>
        <w:rPr/>
      </w:pPr>
      <w:r>
        <w:rPr/>
        <w:t>Kupula</w:t>
      </w:r>
    </w:p>
    <w:p>
      <w:pPr>
        <w:pStyle w:val="Normal"/>
        <w:rPr/>
      </w:pPr>
      <w:r>
        <w:rPr/>
        <w:t>kupulaképlet v. kupularis képzet (növ.), csésze-, csupor- v. bögreforma alakulása a virág nyelének, kivált a perigin vagy epigin virágoké sajátságos. A K.-ból gyakran álgyümölcs lesz (l. Alma). A K. neve a tölgynek K.-jától (makkcsésze) ered, amely maga is ilyen képlet. K.-nak a tányérgombák termését, vagy apotheciumát is nevezik, sőt a csésze- v. bögrenemü levélképleteket is, p. a Trichera cupularis kaszatján. V. ö. Celakovsky cikkét (Botan. Centralbl. 1887, 14. füz.)</w:t>
      </w:r>
    </w:p>
    <w:p>
      <w:pPr>
        <w:pStyle w:val="Heading1"/>
        <w:rPr/>
      </w:pPr>
      <w:r>
        <w:rPr/>
        <w:t>Kupuszina</w:t>
      </w:r>
    </w:p>
    <w:p>
      <w:pPr>
        <w:pStyle w:val="Normal"/>
        <w:rPr/>
      </w:pPr>
      <w:r>
        <w:rPr/>
        <w:t>nagyközség Bács-Bodrog vmegye apatini j.-ban, (1891) 3444 magyar lakossal, postahivatallal és postatakarékpénztárral.</w:t>
      </w:r>
    </w:p>
    <w:p>
      <w:pPr>
        <w:pStyle w:val="Heading1"/>
        <w:rPr/>
      </w:pPr>
      <w:r>
        <w:rPr/>
        <w:t>Kur</w:t>
      </w:r>
    </w:p>
    <w:p>
      <w:pPr>
        <w:pStyle w:val="Normal"/>
        <w:rPr/>
      </w:pPr>
      <w:r>
        <w:rPr/>
        <w:t>1. (Kura, Mtkvari), folyó Transzkaukáziában. A Kizir-dag (3187 m.) Ny-i lejtőjén Karsztól mintegy 30 km.-nyire Kizil-szu néven ered; az Ardagan erősség mellett szűk szoroson áttörvén, gyakran kanyargós és igen gyors folyásu. Gorinál fölveszi a liasvát, későbben a Kszant, elfolyik Tiflisznél, azután DK-i irányt követ a torkolatáig; Tifliszen alul lapályon folytatja útját, fölveszi a Khramot és Borcsolát, azután az örmény hegység vizeit (Hasszan-szu, Dzegam stb.) és a Kaukázusból az Orát és Alazánt. Innen tul 743 km-nyire kisebb gőzösök is járhatnak rajta. Baku kormányzóságban beletorkollik az Arasz (l. o.). A K. ezután ÉK-nek és egy hirtelen kanyarulatot tevén, DDK-nek folyik. Szalianinál két ágra oszlik: a K. nevü a nagyobbik, az Akusa a kisebbik. Ez utóbbi ismét több ágra szakad és fölveszi a Kalabi Bolgarit, azután pedig a Kizilagacsi-öbölbe, mig a K. egyenesen a Kaspi-tengerbe torkollik. A folyó egész hossza 1050 km. A hajózás rajta nem jelentékeny, de annál fontosabbat a halászat Szalianiban és a torkolatban fekvő Kurinszk szigetén. Földünkön alig van hely, ahol több halat fognának össze, mint itt. Egyetlenegy öntöző csatorna ágazik ki belőle; ez a karagazi steppét öntözi a K. és Ora között. Az ókorban Kyros v. Cyrus volt a neve. - 2. K., mintegy 100 km. hosszu folyó Ciszkaukáziában. Novaja-Pavlovszka sztanica közelében Georgievszk járásban ered és Kizljar járásban a pusztában elvész.</w:t>
      </w:r>
    </w:p>
    <w:p>
      <w:pPr>
        <w:pStyle w:val="Heading1"/>
        <w:rPr/>
      </w:pPr>
      <w:r>
        <w:rPr/>
        <w:t>Kúra</w:t>
      </w:r>
    </w:p>
    <w:p>
      <w:pPr>
        <w:pStyle w:val="Normal"/>
        <w:rPr/>
      </w:pPr>
      <w:r>
        <w:rPr/>
        <w:t>(lat.) a. m. gond, ápolás, gyógyítás, gyógymód.</w:t>
      </w:r>
    </w:p>
    <w:p>
      <w:pPr>
        <w:pStyle w:val="Heading1"/>
        <w:rPr/>
      </w:pPr>
      <w:r>
        <w:rPr/>
        <w:t>Kurais</w:t>
      </w:r>
    </w:p>
    <w:p>
      <w:pPr>
        <w:pStyle w:val="Normal"/>
        <w:rPr/>
      </w:pPr>
      <w:r>
        <w:rPr/>
        <w:t>l. Kureis.</w:t>
      </w:r>
    </w:p>
    <w:p>
      <w:pPr>
        <w:pStyle w:val="Heading1"/>
        <w:rPr/>
      </w:pPr>
      <w:r>
        <w:rPr/>
        <w:t>Kurama</w:t>
      </w:r>
    </w:p>
    <w:p>
      <w:pPr>
        <w:pStyle w:val="Normal"/>
        <w:rPr/>
      </w:pPr>
      <w:r>
        <w:rPr/>
        <w:t>(Kuramincek), közép-ázsiai nép, mely csak valami 100 évvel ezelőtt alakult, többnyire a nomád kirgizek három csoportjából, amennyiben ezek az ubekekkel keveredtek össze. Különösen Orosz-Turkesztánban a Csircsik és Angren völgyében telepedtek le s földmívelést űznek.</w:t>
      </w:r>
    </w:p>
    <w:p>
      <w:pPr>
        <w:pStyle w:val="Heading1"/>
        <w:rPr/>
      </w:pPr>
      <w:r>
        <w:rPr/>
        <w:t>Kuranda</w:t>
      </w:r>
    </w:p>
    <w:p>
      <w:pPr>
        <w:pStyle w:val="Normal"/>
        <w:rPr/>
      </w:pPr>
      <w:r>
        <w:rPr/>
        <w:t>Ignác, osztrák publicista, szül. Prágában 1812 máj. 1., megh. Bécsben 1884 ápr. 4. Zsidó könyvkereskedő fia volt, kit atyja szintén a kereskedői pályára szánt, de a fiu inkább jogot végzett és miután Bécsben, Lipcsében és Brüsszelben tanulmányait befejezte, mint hirlapiró nagy nevet vívott ki magának. Pályája kezdetén bécsi és lipcsei lapoknak munkatársa volt, mignem 1841. Brüsszelben a Grenzboten c. hetilapot megalapítaná, melynek hasábjain sajtószabadságot követelt a hirlapok számára és egyszersmind harcias cikkeket írt a Metternich-féle rendszer ellen. Ezáltal magára vonta a figyelmet. Később szerkesztőségi székhelyét Lipcsébe helyezte át. 1846. adta ki Belgium a forradalom óta c. művét s még ugyanabban az évben a bécsi udvari szinház Die letzte weisse Rose c. drámáját adta elő, mely közepes sikert aratott. 1848. Teplitzben (Csehország) a frankfurti parlamentbe választották, ahonnan októberben Bécsbe térvén vissza, az Ostdeutsche Post c. politikai lapot alapította, mely komolysága és politikai nézeteinek helyessége következtében hosszu időn át a legtekintélyesebb német lapok közé tartozott. K. tagja volt a bécsi községtanácsnak s 1867-től kezdve a birodalmi tanácsnak is, mely őt figyelemre legméltóbb szónokai közé számítá.</w:t>
      </w:r>
    </w:p>
    <w:p>
      <w:pPr>
        <w:pStyle w:val="Heading1"/>
        <w:rPr/>
      </w:pPr>
      <w:r>
        <w:rPr/>
        <w:t>Kuranko</w:t>
      </w:r>
    </w:p>
    <w:p>
      <w:pPr>
        <w:pStyle w:val="Normal"/>
        <w:rPr/>
      </w:pPr>
      <w:r>
        <w:rPr/>
        <w:t>(Koranko), Ny.-Afrika egy kis országa, 160 km.-nyire Sierra Leonétől a Szulimania, Szangara, Kisszi és Limba között. A Lomai-hegyek takarják. Vizei részben a Rokelle és Kamaranka, részben pedig a Niger vizkörnyékéhez tartoznak. Lakói nagyobbára békés földmívelők, csak a Niger forrásvidékén vadak. 1826. Laing őrnagy, 1869. Reade és 1879. Zweifel és Moustier jártak benne.</w:t>
      </w:r>
    </w:p>
    <w:p>
      <w:pPr>
        <w:pStyle w:val="Heading1"/>
        <w:rPr/>
      </w:pPr>
      <w:r>
        <w:rPr/>
        <w:t>Kuráns márk</w:t>
      </w:r>
    </w:p>
    <w:p>
      <w:pPr>
        <w:pStyle w:val="Normal"/>
        <w:rPr/>
      </w:pPr>
      <w:r>
        <w:rPr/>
        <w:t>volt számítási érték Hamburgban és Lübeckben = 16 schilling a 12 fillér. 75 K.-ban egy pénzfont tiszta ezüst foglaltatott. Értéke 1 korona 41 fillér.</w:t>
      </w:r>
    </w:p>
    <w:p>
      <w:pPr>
        <w:pStyle w:val="Heading1"/>
        <w:rPr/>
      </w:pPr>
      <w:r>
        <w:rPr/>
        <w:t>Kurarin</w:t>
      </w:r>
    </w:p>
    <w:p>
      <w:pPr>
        <w:pStyle w:val="Normal"/>
        <w:rPr/>
      </w:pPr>
      <w:r>
        <w:rPr/>
        <w:t>(curarin), l. Curare.</w:t>
      </w:r>
    </w:p>
    <w:p>
      <w:pPr>
        <w:pStyle w:val="Heading1"/>
        <w:rPr/>
      </w:pPr>
      <w:r>
        <w:rPr/>
        <w:t>Kurátor</w:t>
      </w:r>
    </w:p>
    <w:p>
      <w:pPr>
        <w:pStyle w:val="Normal"/>
        <w:rPr/>
      </w:pPr>
      <w:r>
        <w:rPr/>
        <w:t>(lat.) a. m. gondnok, felügyelő. Igy nevezik különösen a hazai ref. egyházakban az egyházközségek felügyelőjét, ki az egyház anyagi ügyeit gondozza. Minden egyházmegyének van u. n. segédgondnoka (coadjutor curator), ki az esperes mellett elnököl az egyházmegyei üléseken.</w:t>
      </w:r>
    </w:p>
    <w:p>
      <w:pPr>
        <w:pStyle w:val="Heading1"/>
        <w:rPr/>
      </w:pPr>
      <w:r>
        <w:rPr/>
        <w:t>Kurban-Bairám</w:t>
      </w:r>
    </w:p>
    <w:p>
      <w:pPr>
        <w:pStyle w:val="Normal"/>
        <w:rPr/>
      </w:pPr>
      <w:r>
        <w:rPr/>
        <w:t>l. Bairám.</w:t>
      </w:r>
    </w:p>
    <w:p>
      <w:pPr>
        <w:pStyle w:val="Heading1"/>
        <w:rPr/>
      </w:pPr>
      <w:r>
        <w:rPr/>
        <w:t>Kurbarilfa</w:t>
      </w:r>
    </w:p>
    <w:p>
      <w:pPr>
        <w:pStyle w:val="Normal"/>
        <w:rPr/>
      </w:pPr>
      <w:r>
        <w:rPr/>
        <w:t>(növ.) l. Kopálfa.</w:t>
      </w:r>
    </w:p>
    <w:p>
      <w:pPr>
        <w:pStyle w:val="Heading1"/>
        <w:rPr/>
      </w:pPr>
      <w:r>
        <w:rPr/>
        <w:t>Kurcsin</w:t>
      </w:r>
    </w:p>
    <w:p>
      <w:pPr>
        <w:pStyle w:val="Normal"/>
        <w:rPr/>
      </w:pPr>
      <w:r>
        <w:rPr/>
        <w:t>Orlóhoz tartozó vashámortelep és műfürész Sáros vmegye felsőtárcai j.-ban.</w:t>
      </w:r>
    </w:p>
    <w:p>
      <w:pPr>
        <w:pStyle w:val="Heading1"/>
        <w:rPr/>
      </w:pPr>
      <w:r>
        <w:rPr/>
        <w:t>Kurd</w:t>
      </w:r>
    </w:p>
    <w:p>
      <w:pPr>
        <w:pStyle w:val="Normal"/>
        <w:rPr/>
      </w:pPr>
      <w:r>
        <w:rPr/>
        <w:t>nagyközség Tolna vmegye dombovári j.-ban, (1891) 1706 német és magyar lak., vasúti állomás, posta- és táviróhivatal, postatakarékpénztár. Kurd mellett találták nehány évvel előbb a hires etruszk eredetü cisztákat. V. ö. Pallas Lexikon IV. 403-404. l.</w:t>
      </w:r>
    </w:p>
    <w:p>
      <w:pPr>
        <w:pStyle w:val="Heading1"/>
        <w:rPr/>
      </w:pPr>
      <w:r>
        <w:rPr/>
        <w:t>Kurdisztán</w:t>
      </w:r>
    </w:p>
    <w:p>
      <w:pPr>
        <w:pStyle w:val="Normal"/>
        <w:rPr/>
      </w:pPr>
      <w:r>
        <w:rPr/>
        <w:t>Ny.-Ázsiának a kurdoktól lakott vidéke, a Tigris középső és felső folyásától É-ra és K-re. Részben Persiához, nagyobb részben pedig ázsiai Törökországhoz tartozik és az É. sz. 34-39°, a párisi K. h. 37-40° között terül el. Hossza mintegy 900, szélessége 1-200 km., lakóinak száma valamivel több mint 2 millió. Egész K. csak a Tigris közelében lapályos; egyebütt hegyek, az Örmény-felföld kiágazásai takarják és a Tigris számos mellékvize öntözi, amilyenek a Balman-szu és Bohtan-szu. Ennek közelében, tőle K-re emelkedik a Bohtan-hegység. A Dselo-dag a persa határon húzódik el; mellette folyik a Nagy-Zab, vagyis Zab-Ala, amely a hegyláncot áttörvén, éri el a Tigrist. A Kis-Zab is még K.-t öntözi. Ettől K-re a kurdok földje Ardilan persa tartományba nyulik be. A magas hegyláncok magvát arkaikus kőzetek alkotják; a Tigris felé azonban a föld tercier; a Tigris és Eufrat közt ellen-ben paleozoikus rétegekből áll. Az időjárás száraz; nyáron nagyon meleg, télen pedig igen hideg, különösen a magasabb fekvésü helyeken. Az esőmennyiség csekély. A völgyeket tölgy-, cedrus- stb. erdők takarják. Alpi tájképek csak a Van-tótól K-re láthatók. Egész K. névleg a magas portának és a persa birodalomnak van alárendelve. Amahhoz tartozik Diarbekr, Erzerum vilajet és Bagdad egy része, ehhez K. D-i csúcsa. Azonban sem a török, sem a persa hatalom a vad kurdokat a maga hatalmának teljes elismerésére birni nem képes. Török K.-ben Diarbekr és Bitlisz, persa K.-ban pedig Kermansah a legnagyobb helységek. V. ö. Rich, Narrative of a residence of Koordistan (1836); Clayton, The mountains of K. (az Alpine Jas-ban 1887); Binder, Au K. en Mésopotamie et en Perse (1887).</w:t>
      </w:r>
    </w:p>
    <w:p>
      <w:pPr>
        <w:pStyle w:val="Heading1"/>
        <w:rPr/>
      </w:pPr>
      <w:r>
        <w:rPr/>
        <w:t>Kurdok</w:t>
      </w:r>
    </w:p>
    <w:p>
      <w:pPr>
        <w:pStyle w:val="Normal"/>
        <w:rPr/>
      </w:pPr>
      <w:r>
        <w:rPr/>
        <w:t>mohammedán vallásu indogermán néptörzs, mely a róla Kurdisztánnak nevezett tartományt lakja (l. o.). Részben török, részben iráni fenhatóság alatt élnek. Mintegy 1 500 000 közülök a török, vagy 750 000 a persa birodalomhoz tartozik. Saját törzsfőnökeik alatt nomád, rabló életmódot folytatnak; sem az oszmán, sem az iráni kormánynak nem sikerült őket tökéletesen megzabolázni. Nyelvök az iráni nyelvcsaládhoz (l. o.) tartozik és meglehetős közel áll az új-persához. Vannak ugyan egyes kurd irók, de azért tulajdonképeni kurd irodalomról még nem lehet szó. Kurd nyelvtant irt Justi, Kurdische Grammatik (Szt. Pétervár 1880) és Rhea, Brief grammar and vocabulary of the kurdish language of the Hakari district (New-Haven 1872); szótárt Jaba, Dictionnaire kurde- françis (Szt. Pétervár 1879); kurd szövegeket adtak ki Prym és Socin, Kurdische Sammlungen, Erzählungen u. Lieder, Texte u. Übersetz. (2 rész, Szt. Pétervár 1887-90. 2 köt). V. ö. Lerch, Forschungen über d. Kurden u. d. iran. Nordchaldaer (Szt. Pétervár 1857-58, 2 köt.); Buttyka T., Die K. und ihre Wohnsitze (Ungar. Revue 1892).</w:t>
      </w:r>
    </w:p>
    <w:p>
      <w:pPr>
        <w:pStyle w:val="Heading1"/>
        <w:rPr/>
      </w:pPr>
      <w:r>
        <w:rPr/>
        <w:t>Kureis</w:t>
      </w:r>
    </w:p>
    <w:p>
      <w:pPr>
        <w:pStyle w:val="Normal"/>
        <w:rPr/>
      </w:pPr>
      <w:r>
        <w:rPr/>
        <w:t>(koreis, kurais), középarábiai törzs, mely a Kr. u. V. sz.-ban a Hidsázot lakó néptörzsek felett hegemoniát gyakorolt azáltal, hogy Mekkát birta és az arabság központi szent házát, a Ká'bát (l. o.) gondozta. E törzsből származott Mohammed. Egészen azon időig, hogy a khalifátus a török szultánokra szállt, a mohammedánok köztudata szerint csakis a K. törzsből származó férfiu tarthatott igényt az iszlám világ e legfőbb méltóságára. Az arab irodalmi nyelvben a K. dialektusa jutott érvényre; rajta van szerkesztve a Korán is.</w:t>
      </w:r>
    </w:p>
    <w:p>
      <w:pPr>
        <w:pStyle w:val="Heading1"/>
        <w:rPr/>
      </w:pPr>
      <w:r>
        <w:rPr/>
        <w:t>Kurelac</w:t>
      </w:r>
    </w:p>
    <w:p>
      <w:pPr>
        <w:pStyle w:val="Normal"/>
        <w:rPr/>
      </w:pPr>
      <w:r>
        <w:rPr/>
        <w:t>Ferenc, horváth iró, szül. Bruvnóban 1810., megh. Zágrábban 1874 jun. 18. Egy ideig Fiuméban gimnáziumi tanár volt, de 1849 óta csakis az irodalomnak élt. Munkái: Recimo koju (nyelvészeti értekezés 1860); Fluminensia (1862); Runje i pahuljice (élces költemények, 1868); Jacke (a magyarországi horvátok népköltészete, 1871) stb. Nagy érdemei vannak nyelvészeti téren a tájszólások összegyüjtése által.</w:t>
      </w:r>
    </w:p>
    <w:p>
      <w:pPr>
        <w:pStyle w:val="Heading1"/>
        <w:rPr/>
      </w:pPr>
      <w:r>
        <w:rPr/>
        <w:t>Kuren</w:t>
      </w:r>
    </w:p>
    <w:p>
      <w:pPr>
        <w:pStyle w:val="Normal"/>
        <w:rPr/>
      </w:pPr>
      <w:r>
        <w:rPr/>
        <w:t>folyó, l. Karun.</w:t>
      </w:r>
    </w:p>
    <w:p>
      <w:pPr>
        <w:pStyle w:val="Heading1"/>
        <w:rPr/>
      </w:pPr>
      <w:r>
        <w:rPr/>
        <w:t>Kurétek</w:t>
      </w:r>
    </w:p>
    <w:p>
      <w:pPr>
        <w:pStyle w:val="Normal"/>
        <w:rPr/>
      </w:pPr>
      <w:r>
        <w:rPr/>
        <w:t>Kybele istennő szolgáló szellemei.</w:t>
      </w:r>
    </w:p>
    <w:p>
      <w:pPr>
        <w:pStyle w:val="Heading1"/>
        <w:rPr/>
      </w:pPr>
      <w:r>
        <w:rPr/>
        <w:t>Kurety</w:t>
      </w:r>
    </w:p>
    <w:p>
      <w:pPr>
        <w:pStyle w:val="Normal"/>
        <w:rPr/>
      </w:pPr>
      <w:r>
        <w:rPr/>
        <w:t>kisközség Hunyad vármegye brádi j.-ban, (1891) 848 oláh lak.; határában kis aranybánya van.</w:t>
      </w:r>
    </w:p>
    <w:p>
      <w:pPr>
        <w:pStyle w:val="Heading1"/>
        <w:rPr/>
      </w:pPr>
      <w:r>
        <w:rPr/>
        <w:t>Kurföld</w:t>
      </w:r>
    </w:p>
    <w:p>
      <w:pPr>
        <w:pStyle w:val="Normal"/>
        <w:rPr/>
      </w:pPr>
      <w:r>
        <w:rPr/>
        <w:t>(Kurland, Kursemme, Kurlyandszkaja gubernija), orosz kormányzóság Livonia, a Rigai-öböl, a Keleti-tenger, Kelet-Poroszország, Kovno és Vitebszk között 27,286 km</w:t>
      </w:r>
      <w:r>
        <w:rPr>
          <w:vertAlign w:val="superscript"/>
        </w:rPr>
        <w:t>2</w:t>
      </w:r>
      <w:r>
        <w:rPr/>
        <w:t xml:space="preserve"> területtel (ebből 261 km</w:t>
      </w:r>
      <w:r>
        <w:rPr>
          <w:vertAlign w:val="superscript"/>
        </w:rPr>
        <w:t>2</w:t>
      </w:r>
      <w:r>
        <w:rPr/>
        <w:t xml:space="preserve"> tó), 693,421 (azaz 1 km</w:t>
      </w:r>
      <w:r>
        <w:rPr>
          <w:vertAlign w:val="superscript"/>
        </w:rPr>
        <w:t>2</w:t>
      </w:r>
      <w:r>
        <w:rPr/>
        <w:t>-re 25) lak. Partjai laposak és csaknem egyenes vonalban húzódnak a Memeltől Domesnäs-fokig; velök egyközüen homokpadok vonulnak el; azért csakis Libau, Polangen és Vindau a jó kikötők. Nagyobb síkság a partokon és az Aa mellett a Mitaui. A kormányzóság többi része dombos. A Düna és Aa közti földhát és vizválasztó a Kuri-felföld; az Aa és Vindau közt pedig a Kék-hegyek emelkednek. Tavainak száma 300. Az éghajlat mérsékelt; a juliusi középhőmérséklet 22, a januáriusi - 13, az évi 6,2°. A lakosok 75%-a lett, 8%-a német, 8%-a izraelita, 3,5%-a orosz, a többi lengyel, litván stb. A főfoglalkozás földmívelés, továbbá állattenyésztés, halászat és kereskedés. A gyártelepek száma 356 (89 szeszégető, 126 sörgyár, 5 dohánygyár, 10 fémgyár, 6 gyapjúszövő, 21 bőrgyár) 132/3 millió rubel értékü árutermeléssel. A vasúti vonalak hossza 238 km. Kikötőiből a kivitel évenkint mintegy 53, a bevitel 25 millió rubel. Az iskolák: 5 középiskola fiuk, 5 leányok számára, 12 szak-, 636 népiskola. Járásai: Mitau, Vindau, Goldingen, Grobin, Illukszt, Talsen, Tukkum és Friedrichstadt. A főváros Mitau.</w:t>
      </w:r>
    </w:p>
    <w:p>
      <w:pPr>
        <w:pStyle w:val="Normal"/>
        <w:rPr/>
      </w:pPr>
      <w:r>
        <w:rPr/>
        <w:t>K.-ön eredetileg kurok laktak, akiket a XIII. sz. közepén a német lovagrend meghódított és a keresztény vallásra térített. 1561. lengyel fenhatóság alatt álló örökös hercegséggé vált; első hercege Kettler Gotthárd volt, aki a protestáns vallást országában megszilárdította. 1587. bekövetkezett halála után Frigyes és Vilmos nevü fiai közösen uralkodtak; uralmuk alatt a nemesség a Nolde testvérek vezérlete alatt a hercegekkel folytonos viszálykodásban élt. A viszálynak Vilmos herceg a Noldo testvérek meggyilkolásával akart véget vetni; ezért 1616. száműzték. Frigyes 1642. gyermek nélkül halt el; utóda Jakab, Vilmos fia lett, aki a svéd-lengyel háboruban (1655-60) a háboruskodó felek közt közvetítő szerepre vállalkozott, de a svédek 1658. elfogták; szabadságát csak 1660. az olivai békében nyerte vissza. Ekkor hajóhadat szervezett s Guinea és Tabago partjain gyarmatokat alapított, amelyek azonban már fiának, Frigyes Kázmérnak uralma alatt (1682-98) pusztulásnak indultak. A Kettler családból Ferdinánd volt K. utolsó hercege, aki 1737. halt meg. Ekkor Anna orosz cárnő támogatása folytán a hercegséget Biron gróf nyerte el. Ezzel az orosz befolyás lett uralkodóvá, ami fennmaradt még akkor is, midőn Biront 1740. Szibériába száműzték és interregnum következett be. Az interregnumnak III. Ágost lengyel király 1758, azzal vetett véget, hogy a rendekkel fiát, Károlyt választatta meg herceggé. II. Katalin azonban 1763. az új herceget elűzette és helyébe ismét Biront ültette. Ennek fia Péter azután 1795. hercegségéről évi díj fejében lemondott Oroszország javára, ezóta K. orosz kormányzóság. V. ö. Cruse, Kurland unter den Herzögen (2 köt., Riga 1833-37); Seraphim, Gesch, von Liv-, Esth- u. Kurland (I. 1895).</w:t>
      </w:r>
    </w:p>
    <w:p>
      <w:pPr>
        <w:pStyle w:val="Heading1"/>
        <w:rPr/>
      </w:pPr>
      <w:r>
        <w:rPr/>
        <w:t>Kurföldi királyok</w:t>
      </w:r>
    </w:p>
    <w:p>
      <w:pPr>
        <w:pStyle w:val="Normal"/>
        <w:rPr/>
      </w:pPr>
      <w:r>
        <w:rPr/>
        <w:t>e névvel jelöli magát Kurföld orosz tartományban, Goldingen és Hasenpoth között fekvő, 7 faluban lakó néhány család, mely eredetét a mesés őskorbeli kurföldi királyokra vezeti vissza és 1854-ig nagy kiváltságokkal dicsekedett. Jelenleg a családok tagjainak száma mindössze 400. A lett nyelvet beszélik. V. ö. Seraphim, Gesch. Liv-, Est- und Kurlands (I. kötet, Reval 1885).</w:t>
      </w:r>
    </w:p>
    <w:p>
      <w:pPr>
        <w:pStyle w:val="Heading1"/>
        <w:rPr/>
      </w:pPr>
      <w:r>
        <w:rPr/>
        <w:t>Kurg</w:t>
      </w:r>
    </w:p>
    <w:p>
      <w:pPr>
        <w:pStyle w:val="Normal"/>
        <w:rPr/>
      </w:pPr>
      <w:r>
        <w:rPr/>
        <w:t>(ang. Coorg, ind. Kodagu), brit provincia a DNy-Előindiában, 4100 km</w:t>
      </w:r>
      <w:r>
        <w:rPr>
          <w:vertAlign w:val="superscript"/>
        </w:rPr>
        <w:t>2</w:t>
      </w:r>
      <w:r>
        <w:rPr/>
        <w:t>, (1891) 173 055 lak. Fővárosa Merkara az É. sz. 12°26´ és a K. h. 75°47´, (1891) 9000 lak. Az egész tartomány hegyes, pompás őserdőkkel. Főfolyama a Kaveri. Van a tartománynak 502 faluja s csak két városa. A lakosok jobbára kávéültetvényekkel foglalkoznak.</w:t>
      </w:r>
    </w:p>
    <w:p>
      <w:pPr>
        <w:pStyle w:val="Heading1"/>
        <w:rPr/>
      </w:pPr>
      <w:r>
        <w:rPr/>
        <w:t>Kurgán</w:t>
      </w:r>
    </w:p>
    <w:p>
      <w:pPr>
        <w:pStyle w:val="Normal"/>
        <w:rPr/>
      </w:pPr>
      <w:r>
        <w:rPr/>
        <w:t>v. korgán, l. Kunhalmok.</w:t>
      </w:r>
    </w:p>
    <w:p>
      <w:pPr>
        <w:pStyle w:val="Heading1"/>
        <w:rPr/>
      </w:pPr>
      <w:r>
        <w:rPr/>
        <w:t>Kurhessen</w:t>
      </w:r>
    </w:p>
    <w:p>
      <w:pPr>
        <w:pStyle w:val="Normal"/>
        <w:rPr/>
      </w:pPr>
      <w:r>
        <w:rPr/>
        <w:t>l. Hessen-Cassel.</w:t>
      </w:r>
    </w:p>
    <w:p>
      <w:pPr>
        <w:pStyle w:val="Heading1"/>
        <w:rPr/>
      </w:pPr>
      <w:r>
        <w:rPr/>
        <w:t>Kuria</w:t>
      </w:r>
    </w:p>
    <w:p>
      <w:pPr>
        <w:pStyle w:val="Normal"/>
        <w:rPr/>
      </w:pPr>
      <w:r>
        <w:rPr/>
        <w:t>l. Királyi Kuria.</w:t>
      </w:r>
    </w:p>
    <w:p>
      <w:pPr>
        <w:pStyle w:val="Heading1"/>
        <w:rPr/>
      </w:pPr>
      <w:r>
        <w:rPr/>
        <w:t>Kurialis stilus</w:t>
      </w:r>
    </w:p>
    <w:p>
      <w:pPr>
        <w:pStyle w:val="Normal"/>
        <w:rPr/>
      </w:pPr>
      <w:r>
        <w:rPr/>
        <w:t>l. Hivatalos stilus.</w:t>
      </w:r>
    </w:p>
    <w:p>
      <w:pPr>
        <w:pStyle w:val="Heading1"/>
        <w:rPr/>
      </w:pPr>
      <w:r>
        <w:rPr/>
        <w:t>Kurialis szavazat</w:t>
      </w:r>
    </w:p>
    <w:p>
      <w:pPr>
        <w:pStyle w:val="Normal"/>
        <w:rPr/>
      </w:pPr>
      <w:r>
        <w:rPr/>
        <w:t>több, szavazásra jogosult által adott összszavazat. Igy pl. az 1848 előtti rendi táblánál a szabad kerületeknek összesen egy s a városoknak összesen szinte egy szavazat tulajdoníttatott; a megyék, habár két-két követ által voltak képviselve, szinte csak egy-egy szavazattal birtak; ellentéte a személyi virilszavazat, amidőn minden szavazónak külön szavazata van.</w:t>
      </w:r>
    </w:p>
    <w:p>
      <w:pPr>
        <w:pStyle w:val="Heading1"/>
        <w:rPr/>
      </w:pPr>
      <w:r>
        <w:rPr/>
        <w:t>Kurialisták</w:t>
      </w:r>
    </w:p>
    <w:p>
      <w:pPr>
        <w:pStyle w:val="Normal"/>
        <w:rPr/>
      </w:pPr>
      <w:r>
        <w:rPr/>
        <w:t>(lat.) tulajdonképen azok a tisztviselők és hivatalnokok, akik a római kuria hivatalaiban dolgoznak; tágabb értelemben a római kuria hivei, kivált azok, kik a pápai hatalom és hatáskörnek öregbítésére törekszenek.</w:t>
      </w:r>
    </w:p>
    <w:p>
      <w:pPr>
        <w:pStyle w:val="Heading1"/>
        <w:rPr/>
      </w:pPr>
      <w:r>
        <w:rPr/>
        <w:t>Kurilok</w:t>
      </w:r>
    </w:p>
    <w:p>
      <w:pPr>
        <w:pStyle w:val="Normal"/>
        <w:rPr/>
      </w:pPr>
      <w:r>
        <w:rPr/>
        <w:t>(Ci-szima), 1200 km. hosszu szigetsor, amely az Okhocki- és Nagy-oceán közt, Kamcsatka déli végétől Jeszo szigetéig nyulik; területük 14 824 km</w:t>
      </w:r>
      <w:r>
        <w:rPr>
          <w:vertAlign w:val="superscript"/>
        </w:rPr>
        <w:t>2</w:t>
      </w:r>
      <w:r>
        <w:rPr/>
        <w:t>, 16 jelentékenyebb és több apró szigetből áll. A nagyobbak: Kunasir (1518 km</w:t>
      </w:r>
      <w:r>
        <w:rPr>
          <w:vertAlign w:val="superscript"/>
        </w:rPr>
        <w:t>2</w:t>
      </w:r>
      <w:r>
        <w:rPr/>
        <w:t>), Szikotan (391), Itorup (Staaten Eiland 6726), Urup (1511), Szimuszir (414), Sziaszkotan (179), Karimkotan (122), Onekotan (521), Paramuszir (2479) és Szumszu (467). A déli szigetek távolabb vannak egymástól, mint az északiak. Míg K-en óriási mélység (8513 méter) környékezi, Ny-on a tenger alig mélyebb 600 méternél. A szigetek mind vulkáni eredetüek. Milne 52 vulkáni kúpot sorol föl, melyek közt 9 tettleg működő és Alaid a legnagyobb. Az Uruptól É-ra fekvő szigetek nagyobbára hóval vannak takarva, a D-re fekvőket azonban meglehetősen terjedelmes erdők takarják. Az állatvilág (róka, farkas, coboly) sűrübb D-en, mint É-on. A lakosok, ainuk, számuk alig több 500-nál. A legfontosabb falu Tamari Kunasziron. 1875 óta japán birtokok. Vries Gerrit, holland kapitány volt 1643. az első európai ember, aki hirt adott a K.-ról. Benyovszky, midőn Szibériából menekült, szintén többet meglátogatott és leirt közülök.</w:t>
      </w:r>
    </w:p>
    <w:p>
      <w:pPr>
        <w:pStyle w:val="Heading1"/>
        <w:rPr/>
      </w:pPr>
      <w:r>
        <w:rPr/>
        <w:t>Kurima</w:t>
      </w:r>
    </w:p>
    <w:p>
      <w:pPr>
        <w:pStyle w:val="Normal"/>
        <w:rPr/>
      </w:pPr>
      <w:r>
        <w:rPr/>
        <w:t>kisközség Sáros vármegye tapolyi j.-ban, (1891) 1016 tót és német lak., postahivatallal és postatakarékpénztárral.</w:t>
      </w:r>
    </w:p>
    <w:p>
      <w:pPr>
        <w:pStyle w:val="Heading1"/>
        <w:rPr/>
      </w:pPr>
      <w:r>
        <w:rPr/>
        <w:t>Kurir</w:t>
      </w:r>
    </w:p>
    <w:p>
      <w:pPr>
        <w:pStyle w:val="Normal"/>
        <w:rPr/>
      </w:pPr>
      <w:r>
        <w:rPr/>
        <w:t>(franc. courrier), 1. Futár.</w:t>
      </w:r>
    </w:p>
    <w:p>
      <w:pPr>
        <w:pStyle w:val="Heading1"/>
        <w:rPr/>
      </w:pPr>
      <w:r>
        <w:rPr/>
        <w:t>Kurittyán</w:t>
      </w:r>
    </w:p>
    <w:p>
      <w:pPr>
        <w:pStyle w:val="Normal"/>
        <w:rPr/>
      </w:pPr>
      <w:r>
        <w:rPr/>
        <w:t>kisközség Borsod vmegye szendrői j.-ban, (1891) 442 magyar lak.</w:t>
      </w:r>
    </w:p>
    <w:p>
      <w:pPr>
        <w:pStyle w:val="Heading1"/>
        <w:rPr/>
      </w:pPr>
      <w:r>
        <w:rPr/>
        <w:t>Kurkasfa</w:t>
      </w:r>
    </w:p>
    <w:p>
      <w:pPr>
        <w:pStyle w:val="Normal"/>
        <w:rPr/>
      </w:pPr>
      <w:r>
        <w:rPr/>
        <w:t>(növ.), l. Jatropha.</w:t>
      </w:r>
    </w:p>
    <w:p>
      <w:pPr>
        <w:pStyle w:val="Heading1"/>
        <w:rPr/>
      </w:pPr>
      <w:r>
        <w:rPr/>
        <w:t>Kurkuma</w:t>
      </w:r>
    </w:p>
    <w:p>
      <w:pPr>
        <w:pStyle w:val="Normal"/>
        <w:rPr/>
      </w:pPr>
      <w:r>
        <w:rPr/>
        <w:t>(növ., kémlő gyökér, Curcuma L.), a gyömbérfélék füve; több mint 30 faja Ázsia, Afrika és Ausztrália meleg vidékein meg a Csendesoceán szigetjein terem. A C. longát L. Ázsia D-i részén mindenütt termesztik. Narancsszinü, kézforma, tagolt gumóját fehér gyökérszálak borítják. Ez a sárga gyömbér vagy indiai sáfrány. A C. lecorrhiza Roxb. és C. angustifolia Roxb. K.-indiai; gumójából finom keményítő lesz s kelet-indiai arrowrot, tikorliszt, tithur avagy koa a neve. A C. zedoaria L., l. Citvorgyökér.</w:t>
      </w:r>
    </w:p>
    <w:p>
      <w:pPr>
        <w:pStyle w:val="Normal"/>
        <w:rPr/>
      </w:pPr>
      <w:r>
        <w:rPr/>
        <w:t>A K.-félék közül orvosi célokra ma már csak a C. zedoaria gyökerét használják föl, ezt is csak kis mértékben. A gyökérben foglalt illatos olaj a szájnyálnak és a gyomornedvnek elválasztására ingerlőleg hat s ezáltal diétazavaroknál is jótékony hatása lehet. A magyar gyógyszerkönyvben előirt illatos ecetnek (acetum aromaticum) is egyik alkotórésze. Régebben nálunk is, ma már inkább csak hazájában, D.-Ázsiában használják fűszerül és orvosságul a sárga gyömért (radix curcumae longuae), mely curry-powder név alatt is ismeretes. Ennek a gyántán és illatos olajon kivül egy kristályos alkotórésze is van, a kurkumin (l. o.), mely gyógykészítmények, likörök megfestésére használtatik.</w:t>
      </w:r>
    </w:p>
    <w:p>
      <w:pPr>
        <w:pStyle w:val="Heading1"/>
        <w:rPr/>
      </w:pPr>
      <w:r>
        <w:rPr/>
        <w:t>Kurkuma-papiros</w:t>
      </w:r>
    </w:p>
    <w:p>
      <w:pPr>
        <w:pStyle w:val="Normal"/>
        <w:rPr/>
      </w:pPr>
      <w:r>
        <w:rPr/>
        <w:t>A kémiai vizsgálatoknál fontossága van. Sajátsága az, hogy alji tulajdonságu folyadékba mártva barnássárga szinü lesz, savanyu oldatokban pedig világosságra. A Curcuma longa Lin. nevü növény gyökerének kivonatából készül, ugy hogy a szűrőpapirost ebbe bemártják és megszárítják.</w:t>
      </w:r>
    </w:p>
    <w:p>
      <w:pPr>
        <w:pStyle w:val="Heading1"/>
        <w:rPr/>
      </w:pPr>
      <w:r>
        <w:rPr/>
        <w:t>Kurkumin</w:t>
      </w:r>
    </w:p>
    <w:p>
      <w:pPr>
        <w:pStyle w:val="Normal"/>
        <w:rPr/>
      </w:pPr>
      <w:r>
        <w:rPr/>
        <w:t>A kurkumagyökérben előforduló szénvegyület. Képlete C</w:t>
      </w:r>
      <w:r>
        <w:rPr>
          <w:vertAlign w:val="subscript"/>
        </w:rPr>
        <w:t>14</w:t>
      </w:r>
      <w:r>
        <w:rPr/>
        <w:t>H</w:t>
      </w:r>
      <w:r>
        <w:rPr>
          <w:vertAlign w:val="subscript"/>
        </w:rPr>
        <w:t>14</w:t>
      </w:r>
      <w:r>
        <w:rPr/>
        <w:t>O</w:t>
      </w:r>
      <w:r>
        <w:rPr>
          <w:vertAlign w:val="subscript"/>
        </w:rPr>
        <w:t>4</w:t>
      </w:r>
      <w:r>
        <w:rPr/>
        <w:t>. Sárga hasábos kristályokból áll. 177 C°-on olvad; borszeszben, éterben oldódik, ez oldatai sárgák. Lúgok sötét vörösbarna szinnel oldják.</w:t>
      </w:r>
    </w:p>
    <w:p>
      <w:pPr>
        <w:pStyle w:val="Heading1"/>
        <w:rPr/>
      </w:pPr>
      <w:r>
        <w:rPr/>
        <w:t>Kurland</w:t>
      </w:r>
    </w:p>
    <w:p>
      <w:pPr>
        <w:pStyle w:val="Normal"/>
        <w:rPr/>
      </w:pPr>
      <w:r>
        <w:rPr/>
        <w:t>l. Kurföld.</w:t>
      </w:r>
    </w:p>
    <w:p>
      <w:pPr>
        <w:pStyle w:val="Heading1"/>
        <w:rPr/>
      </w:pPr>
      <w:r>
        <w:rPr/>
        <w:t>Kurländer</w:t>
      </w:r>
    </w:p>
    <w:p>
      <w:pPr>
        <w:pStyle w:val="Normal"/>
        <w:rPr/>
      </w:pPr>
      <w:r>
        <w:rPr/>
        <w:t>Ignác, meteorologus, szül. Balassa-Gyarmaton 1846 dec. 25. Középiskoláit Budapesten, egyetemi tanulmányait Bécsben végezte. 1870. mint asszisztens került a meteorologiai intézethez, melynek 1875. obszervátora és 1890 óta aligazgatója. Irt apró meteorologiai és csillagászati dolgozatokat, de főképen a meteorologiai évkönyvek szerkesztésében vett tevékeny részt. Utóbbi években földmágnességi felvételeket végzett az ország számos helyén.</w:t>
      </w:r>
    </w:p>
    <w:p>
      <w:pPr>
        <w:pStyle w:val="Heading1"/>
        <w:rPr/>
      </w:pPr>
      <w:r>
        <w:rPr/>
        <w:t>Kurmark</w:t>
      </w:r>
    </w:p>
    <w:p>
      <w:pPr>
        <w:pStyle w:val="Normal"/>
        <w:rPr/>
      </w:pPr>
      <w:r>
        <w:rPr/>
        <w:t>régebben főrésze volt a brandenburgi őrgrófságnak, melynek másik, kisebb része Neumark volt. K.-hoz tartozott Altmark (fővárosa Stendal), Vormark v. Prignitz (Perleberg) és Mittelmark (Brandenburg); továbbá Ukermark (Prenzlau) és Beeskow meg Storkow uradalmak, összesen 25 000 km</w:t>
      </w:r>
      <w:r>
        <w:rPr>
          <w:vertAlign w:val="superscript"/>
        </w:rPr>
        <w:t>2.</w:t>
      </w:r>
      <w:r>
        <w:rPr/>
        <w:t xml:space="preserve"> Nevét akkor kapta (1356), mikor Brandenburg ura is választó-fejedelem (Kurfürst) lett. A tilsiti béke után Altmark hozzá kapcsoltatott Vesztfélia királysághoz, mig Brandenburg a magdeburgi hercegséget kapta. Almark ezután, 1813. a poroszoké lett.</w:t>
      </w:r>
    </w:p>
    <w:p>
      <w:pPr>
        <w:pStyle w:val="Heading1"/>
        <w:rPr/>
      </w:pPr>
      <w:r>
        <w:rPr/>
        <w:t>Kurok</w:t>
      </w:r>
    </w:p>
    <w:p>
      <w:pPr>
        <w:pStyle w:val="Normal"/>
        <w:rPr/>
      </w:pPr>
      <w:r>
        <w:rPr/>
        <w:t>a finn ághoz tartozó törzs, mely a középkorban a Keleti-tenger félszigetén a rigai tengeröböl és Szamogitia tartomány között lakott. A durbeni csata után (1260) a Kard-testvéreknek hódoltak meg, de később többnyire egybeolvadtak a lettekkel. Csak mintegy 2000 lélekből álló kis maradék, kiket tévesen liveknek neveznek, tartotta fenn magát néhány községben a Domesnäs előhegyei közt.</w:t>
      </w:r>
    </w:p>
    <w:p>
      <w:pPr>
        <w:pStyle w:val="Heading1"/>
        <w:rPr/>
      </w:pPr>
      <w:r>
        <w:rPr/>
        <w:t>Kuron</w:t>
      </w:r>
    </w:p>
    <w:p>
      <w:pPr>
        <w:pStyle w:val="Normal"/>
        <w:rPr/>
      </w:pPr>
      <w:r>
        <w:rPr/>
        <w:t>keletindiai pénz, l. Crore.</w:t>
      </w:r>
    </w:p>
    <w:p>
      <w:pPr>
        <w:pStyle w:val="Heading1"/>
        <w:rPr/>
      </w:pPr>
      <w:r>
        <w:rPr/>
        <w:t>Kuropatkin</w:t>
      </w:r>
    </w:p>
    <w:p>
      <w:pPr>
        <w:pStyle w:val="Normal"/>
        <w:rPr/>
      </w:pPr>
      <w:r>
        <w:rPr/>
        <w:t>Nyikolajevics Elek, orosz katonai iró és utazó, szül. 1848. Legelőbb Jakub khán kasgari emirnél teljesített diplomáciai missziójában tüntette ki magát. Később a Nikolaj-akadémia tanára lett, majd részt vett a legutóbbi orosz-török háboruban, mint a 16. gyalog-hadosztály törzskari főnöke; jelenleg a vezérkarnál szolgál. Számos hadi cikke jelent meg orosz folyóiratokban. Legérdekesebb cikke, amelyet az 1877-78-iki orosz-török háboruról irt, s mely németül is megjelent (Berlin 1887).</w:t>
      </w:r>
    </w:p>
    <w:p>
      <w:pPr>
        <w:pStyle w:val="Heading1"/>
        <w:rPr/>
      </w:pPr>
      <w:r>
        <w:rPr/>
        <w:t>Kuro-Szivo</w:t>
      </w:r>
    </w:p>
    <w:p>
      <w:pPr>
        <w:pStyle w:val="Normal"/>
        <w:rPr/>
      </w:pPr>
      <w:r>
        <w:rPr/>
        <w:t>(Kuro-Sio, vagyis kék só, mely elnevezés a viz sötét kék szinére vonatkozik), tengeri áramlat Ázsia keleti partjain, l. Tengeráramlatok.</w:t>
      </w:r>
    </w:p>
    <w:p>
      <w:pPr>
        <w:pStyle w:val="Heading1"/>
        <w:rPr/>
      </w:pPr>
      <w:r>
        <w:rPr/>
        <w:t>Kurrachee</w:t>
      </w:r>
    </w:p>
    <w:p>
      <w:pPr>
        <w:pStyle w:val="Normal"/>
        <w:rPr/>
      </w:pPr>
      <w:r>
        <w:rPr/>
        <w:t>l. Karacsi.</w:t>
      </w:r>
    </w:p>
    <w:p>
      <w:pPr>
        <w:pStyle w:val="Heading1"/>
        <w:rPr/>
      </w:pPr>
      <w:r>
        <w:rPr/>
        <w:t>Kurrens betü</w:t>
      </w:r>
    </w:p>
    <w:p>
      <w:pPr>
        <w:pStyle w:val="Normal"/>
        <w:rPr/>
      </w:pPr>
      <w:r>
        <w:rPr/>
        <w:t>igy nevezik a könyvnyomtatók a kis (a, b, stb.) betüket, ellentétben a verzális, vagyis nagy betükkel (A, B stb.).</w:t>
      </w:r>
    </w:p>
    <w:p>
      <w:pPr>
        <w:pStyle w:val="Heading1"/>
        <w:rPr/>
      </w:pPr>
      <w:r>
        <w:rPr/>
        <w:t>Kuris pasa</w:t>
      </w:r>
    </w:p>
    <w:p>
      <w:pPr>
        <w:pStyle w:val="Normal"/>
        <w:rPr/>
      </w:pPr>
      <w:r>
        <w:rPr/>
        <w:t>l. Guyon.</w:t>
      </w:r>
    </w:p>
    <w:p>
      <w:pPr>
        <w:pStyle w:val="Heading1"/>
        <w:rPr/>
      </w:pPr>
      <w:r>
        <w:rPr/>
        <w:t>Kurszalon</w:t>
      </w:r>
    </w:p>
    <w:p>
      <w:pPr>
        <w:pStyle w:val="Normal"/>
        <w:rPr/>
      </w:pPr>
      <w:r>
        <w:rPr/>
        <w:t>valamely fürdőhelyen mulatság és szórakozás számára épült díszesebb épület, rendesen kávézó-, étkező- és játszó-helyiségekkel kapcsolatban. Ugyanaz, amit a francia a kaszinó (l. o.) elnevezés alatt ért.</w:t>
      </w:r>
    </w:p>
    <w:p>
      <w:pPr>
        <w:pStyle w:val="Heading1"/>
        <w:rPr/>
      </w:pPr>
      <w:r>
        <w:rPr/>
        <w:t>Kurszán</w:t>
      </w:r>
    </w:p>
    <w:p>
      <w:pPr>
        <w:pStyle w:val="Normal"/>
        <w:rPr/>
      </w:pPr>
      <w:r>
        <w:rPr/>
        <w:t>(török jelentése kalóz), Könd fia, Georgios Monachos és Leon Grammatikos szerint Árpáddal együtt az etelközi magyarok vezére volt, midőn 893 táján a nemzet Simon bolgár fejedelem ellen Bölcs Leo császár követével, Niketasz Szklerosszal szövetségre lépett. Nevét Kézai és a Képes Krónika Kusid-ra (Cusid) ferdíti, Katona (hist. Crit. Ducum, 196) és Szabó Károly (Vezérek Kora, 46. és Új Magyar Muzeum, 1851-52. I. 519) Csörsznek ejti. (Ez ellen L. Pallas N. Lex. IV. 787) A Névtelen (6. és 46. fej.) csak mint Könd fiát említi, de megjegyzi, hogy azon a területen, melyet Árpád Köndnek adott, Kurszán utóbb «a várat magáról neveztette, mely név a mai napig sem ment feledésbe». Százhalom és Diód közt azonban most ilyen nevü falu v. puszta nem ösmeretes.</w:t>
      </w:r>
    </w:p>
    <w:p>
      <w:pPr>
        <w:pStyle w:val="Heading1"/>
        <w:rPr/>
      </w:pPr>
      <w:r>
        <w:rPr/>
        <w:t>Kurszk</w:t>
      </w:r>
    </w:p>
    <w:p>
      <w:pPr>
        <w:pStyle w:val="Normal"/>
        <w:rPr/>
      </w:pPr>
      <w:r>
        <w:rPr/>
        <w:t>1. orosz kormányzóság Orel, Voronezs, Kharkov, Poltava és Csernigov között, 46 456 km</w:t>
      </w:r>
      <w:r>
        <w:rPr>
          <w:vertAlign w:val="superscript"/>
        </w:rPr>
        <w:t>2</w:t>
      </w:r>
      <w:r>
        <w:rPr/>
        <w:t xml:space="preserve"> területtel és 2 480 030 (1 km</w:t>
      </w:r>
      <w:r>
        <w:rPr>
          <w:vertAlign w:val="superscript"/>
        </w:rPr>
        <w:t>2</w:t>
      </w:r>
      <w:r>
        <w:rPr/>
        <w:t>-re 51) lakossal. Csakis K-i részében vonul rajta át egy földhát; egyébként teljesen síkföld. A földhát legnagyobb magassága 340 méter. Több mint 500 folyóvize van, melyek a Dnjepr és Don környékéhez tartoznak; az előbbihez tartozik a Szeim, Vorszkla, Psziol, Tuszkor, Szvana, Usszaj és Kleven; a Donéhoz az É-i Donec, a Tim és Ksenev. Mindezen folyók közül egy sem hajózható. Az éghajlat elég enyhe. K. városban az évi középhőmérséklet 4, a januáriusi -4,8, a juliusi 15,2°. A föld, némely homokos folyó mentét kivéve, fekete föld és igen termékeny, a talaj 65%-a művelés alatt áll; a főtermék a rozs és árpa, azonkivül búza, kétszeres és köles; kivitele van a kormányzóságnak még kenderből is; termesztenek még cukorrépát, dohányt; ismeretes végül az alexejevkai ánis. A városok közelében sok a gyümölcsös. Az erdők alig takarnak fél millió ha.-nyi területet. Virágzó az állattenyésztés is. A gyárak és nagyobb műhelyek száma 600, ezek főképen cukorgyárak, szeszégetők (34), malmok (39), bőrcserzők (64), szappan-gyertyagyárak (73) és gyapjumosók (7). A vasúti vonalak hossza 558 km. A járások: K., Bjelgorod, Grajvoron, Dmitrijev, Korocsa, Lgov, Novij-Oszkol, Obojan, Putiol, Rilszk, Sztarij-Oszkol, Szudsa, Tim, Fates és Scsigri. - 2. K., az ugyanily nevü kormányzóság és járás fővárosa, püspöki székhely a Kur és Tuszkor összefolyásánál, vasút mellett, (1893) 57 320 lak., bőrcserzőkkel, gyertyakészítéssel, szappan- és faggyufőzéssel, dohánygyártással, többféle közép- és több népiskolával, Bogdanov orosz költő emlékével.</w:t>
      </w:r>
    </w:p>
    <w:p>
      <w:pPr>
        <w:pStyle w:val="Heading1"/>
        <w:rPr/>
      </w:pPr>
      <w:r>
        <w:rPr/>
        <w:t>Kurta hajtás</w:t>
      </w:r>
    </w:p>
    <w:p>
      <w:pPr>
        <w:pStyle w:val="Normal"/>
        <w:rPr/>
      </w:pPr>
      <w:r>
        <w:rPr/>
        <w:t>(növ.), l. Hajtás.</w:t>
      </w:r>
    </w:p>
    <w:p>
      <w:pPr>
        <w:pStyle w:val="Heading1"/>
        <w:rPr/>
      </w:pPr>
      <w:r>
        <w:rPr/>
        <w:t>Kurtyakalapács</w:t>
      </w:r>
    </w:p>
    <w:p>
      <w:pPr>
        <w:pStyle w:val="Normal"/>
        <w:rPr/>
      </w:pPr>
      <w:r>
        <w:rPr/>
        <w:t>(kékharkály, állat, Sitta L.), az éneklő verébalaktuak rendjébe, a vékonycsőrü fakúszók családjába tartozó madárnem. Csőre egyenes és csak kevéssé van oldalt összenyomva, fejhosszaságu, a felső káva széle domboru, farka egyenes, a csüd olyan hosszu, mint a hátulsó ujj. Hazánkban csak egy faj, a közönséges K. (S. caesia W. et M.) él. Háta szürkéskék, szemein keresztül fekete sáv húzódik, hasa rozsdasárga, torka fehér. Szürkésbarna evezőtollai világos szegélyüek. A külső kormánytollak feketék, hamuszinü csúccsal, a középsők ellenben szürkéskékek. Csőre szurokfekete, lábai sárgák. Hossza 16, szárnyhossza 8, farkhossza 4 cm. Hazája Európa. Erdeinkben egész éven át közönséges kóborló madár. Eledelét bogarak, olajdús magvak képezik. Faodukban fészkel, melyeknek nyilását sárral kitapasztva alakítja kisebbre. Április vége felé 6-9 fehér, vörösen pontozott tojást rak, melyeket a nőstény egyedül költ ki. Fogságban könnyen tartható.</w:t>
      </w:r>
    </w:p>
    <w:p>
      <w:pPr>
        <w:pStyle w:val="Heading1"/>
        <w:rPr/>
      </w:pPr>
      <w:r>
        <w:rPr/>
        <w:t>Kurtakér</w:t>
      </w:r>
    </w:p>
    <w:p>
      <w:pPr>
        <w:pStyle w:val="Normal"/>
        <w:rPr/>
      </w:pPr>
      <w:r>
        <w:rPr/>
        <w:t>nagyközség Arad vmegye ternovai j.-ban, (1891) 1768 oláh lakossal, vasúti állomással és táviróhivatallal.</w:t>
      </w:r>
    </w:p>
    <w:p>
      <w:pPr>
        <w:pStyle w:val="Heading1"/>
        <w:rPr/>
      </w:pPr>
      <w:r>
        <w:rPr/>
        <w:t>Kurtakigyó</w:t>
      </w:r>
    </w:p>
    <w:p>
      <w:pPr>
        <w:pStyle w:val="Normal"/>
        <w:rPr/>
      </w:pPr>
      <w:r>
        <w:rPr/>
        <w:t>(Pelias Merr.), a vipera-félék családjába tartozó kigyónem, amelynek legközönségesebb faja a közönséges K. vagy a keresztes vipera (P. berus Merr.) Egyik főjellemvonása elől keskeny, hátrafelé gyorsan szélesedő lapos feje, melyet elől apró pikkelyek fednek. Nyaka a fejtől jól elkülönült, oldalt kissé összenyomott; törzse elül feltünően vastagabb, farka aránylag igen rövid, hátulsó harmadában igen vékony és rövid, kemény csúcsban végződik. Pikkelyei többé-kevésbbé kocsányosak, hasát széles harántpajzsok fedik s ezek farkán kétsorosak. A him 65, a nőstény 78 centiméter hosszu. Európa majdnem legnagyobb részében otthonos, ugyszintén Közép-Ázsiában is; hazánkban meglehetős közönséges, erdőkben, mezőkön, szőllőhegyekben stb. tartózkodik s itt földalatti lyukakban lakik; a napon örömest sütkérezik, de nappal mindig szendergő állapotban van s ilyenkor meglehetős lassu, mig ellenben alkonyatkor élénkülni kezd. A fákra is fel tud kúszni, sőt a vizben is úszik. Főleg egeret és cickányt pusztít, de a madárfiókot, sőt szükség esetén a békát sem veti meg. Télen nagyobb csapatokban téli álmot alszik s csak április havában búvik elő. Igen ingerlékeny és hamar dühbe jön, ilyenkor aztán harap. Áprilisban és májusban párzik s ilyenkor több pár keveredik össze; a nőstény augusztusban és szeptemberben rakja le tojásait. A fogságban igen ritkán eszik. Harapása igen veszélyes, bárha a harapásnak csupán 10%-a a halálos s a halál majd egy órán belül, majd hetek multán következik be. Mérgezése ellen legjobb orvosszer a szeszivás, de ezenkivül jó a sebet erősen kiszívni, kimosni vagy kiégetni. Hazánkban több fajtája él. Ellenségei a menyét, sündisznó és kigyászsas.</w:t>
      </w:r>
    </w:p>
    <w:p>
      <w:pPr>
        <w:pStyle w:val="Heading1"/>
        <w:rPr/>
      </w:pPr>
      <w:r>
        <w:rPr/>
        <w:t>Kurtatopp</w:t>
      </w:r>
    </w:p>
    <w:p>
      <w:pPr>
        <w:pStyle w:val="Normal"/>
        <w:rPr/>
      </w:pPr>
      <w:r>
        <w:rPr/>
        <w:t>(növ.), l. Górkalász.</w:t>
      </w:r>
    </w:p>
    <w:p>
      <w:pPr>
        <w:pStyle w:val="Heading1"/>
        <w:rPr/>
      </w:pPr>
      <w:r>
        <w:rPr/>
        <w:t>Kurtics</w:t>
      </w:r>
    </w:p>
    <w:p>
      <w:pPr>
        <w:pStyle w:val="Normal"/>
        <w:rPr/>
      </w:pPr>
      <w:r>
        <w:rPr/>
        <w:t>nagyközség Arad vármegye aradi j.-ban, (1891) 904 házzal és 6582 lakossal (közte 1749 magyar, 4574 oláh). Vasúti állomás, posta- és táviróhivatal és postatakarékpénztár; pénzügyőrbiztosi állomás.</w:t>
      </w:r>
    </w:p>
    <w:p>
      <w:pPr>
        <w:pStyle w:val="Heading1"/>
        <w:rPr/>
      </w:pPr>
      <w:r>
        <w:rPr/>
        <w:t>Kurtikos</w:t>
      </w:r>
    </w:p>
    <w:p>
      <w:pPr>
        <w:pStyle w:val="Normal"/>
        <w:rPr/>
      </w:pPr>
      <w:r>
        <w:rPr/>
        <w:t>görög vezér, 1129. II. István magyar király ellen hősiesen védelmezte ugyan, de nem tudta megoltalmazni Barancs várát. K. a vár veszedelmének láttára menekült, miért János császár mint árulót megvesszőztette.</w:t>
      </w:r>
    </w:p>
    <w:p>
      <w:pPr>
        <w:pStyle w:val="Heading1"/>
        <w:rPr/>
      </w:pPr>
      <w:r>
        <w:rPr/>
        <w:t>Kurtka</w:t>
      </w:r>
    </w:p>
    <w:p>
      <w:pPr>
        <w:pStyle w:val="Normal"/>
        <w:rPr/>
      </w:pPr>
      <w:r>
        <w:rPr/>
        <w:t>a lengyel lovasok nemzeti viseletéhez tartozó, zsinórokkal, sujtásokkal, stb.-vel díszített rövid katonakabát.</w:t>
      </w:r>
    </w:p>
    <w:p>
      <w:pPr>
        <w:pStyle w:val="Heading1"/>
        <w:rPr/>
      </w:pPr>
      <w:r>
        <w:rPr/>
        <w:t>Kurtula</w:t>
      </w:r>
    </w:p>
    <w:p>
      <w:pPr>
        <w:pStyle w:val="Normal"/>
        <w:rPr/>
      </w:pPr>
      <w:r>
        <w:rPr/>
        <w:t>kurta dorong, mellyel a fattyulaptáros a tartókötelet az útba eső akadályokon átvetegeti.</w:t>
      </w:r>
    </w:p>
    <w:p>
      <w:pPr>
        <w:pStyle w:val="Heading1"/>
        <w:rPr/>
      </w:pPr>
      <w:r>
        <w:rPr/>
        <w:t>Kurtulázás</w:t>
      </w:r>
    </w:p>
    <w:p>
      <w:pPr>
        <w:pStyle w:val="Normal"/>
        <w:rPr/>
      </w:pPr>
      <w:r>
        <w:rPr/>
        <w:t>(ném. Kürteln), folyamhajózási műnyelven a. m. hajót vagy csónakot vontató kötélnek a cserjétől, fa-ágak és törzsektől, szóval ágtól-bogtól mentesen való tartása, ennek a szükségnek megfelelőleg rövidebbre szedése, meghosszabbítása és az útban levő akadályokon való átvetése.</w:t>
      </w:r>
    </w:p>
    <w:p>
      <w:pPr>
        <w:pStyle w:val="Heading1"/>
        <w:rPr/>
      </w:pPr>
      <w:r>
        <w:rPr/>
        <w:t>Kurtya</w:t>
      </w:r>
    </w:p>
    <w:p>
      <w:pPr>
        <w:pStyle w:val="Normal"/>
        <w:rPr/>
      </w:pPr>
      <w:r>
        <w:rPr/>
        <w:t>kisközség Krassó-Szörény vármegye facseti j.-ban (1891) 1231 oláh lakossal.</w:t>
      </w:r>
    </w:p>
    <w:p>
      <w:pPr>
        <w:pStyle w:val="Heading1"/>
        <w:rPr/>
      </w:pPr>
      <w:r>
        <w:rPr/>
        <w:t>Kurtz</w:t>
      </w:r>
    </w:p>
    <w:p>
      <w:pPr>
        <w:pStyle w:val="Normal"/>
        <w:rPr/>
      </w:pPr>
      <w:r>
        <w:rPr/>
        <w:t>János Henrik, német evang. hittudós és egyháztörténetiró szül. Montoceben, Aachen vidékén, 1809 dec. 13., megh. Marburgban 1890 ápr. 16. A bonni és hallei egyetemeken a hittudomány tanulmányozására adata magát; 1835. Mitauban lett gimnáziumi vallás-tanár, 1850. a dorpati egyetemhez hivatott az egyháztörténelem rendes tanárául, itt működött 1870-ig, amikor nyugalomba lépett s Marburgban telepedett le. Az ötvenes években jelentékeny szerepet vitt mint az igazhivő s egyházias irányu lutheri teologiának egyik vezérbajnoka és mint ritka jeles tankönyviró. Biblische Geschichte c. művét Fabó András magyarra lefordította az ötvenes évek végén s Szent történelem cím alatt Pesten kiadta s a pesti protestáns teologiai akadémiában is évtizedeken át tankönyvül szolgált; Egyháztörténelem c. művét pedig Filó Lajos, akkor pesti teologiai tanár fordította le magyarra s kéziratban több éven át kézikönyvül használtatott.</w:t>
      </w:r>
    </w:p>
    <w:p>
      <w:pPr>
        <w:pStyle w:val="Heading1"/>
        <w:rPr/>
      </w:pPr>
      <w:r>
        <w:rPr/>
        <w:t>Kuru</w:t>
      </w:r>
    </w:p>
    <w:p>
      <w:pPr>
        <w:pStyle w:val="Normal"/>
        <w:rPr/>
      </w:pPr>
      <w:r>
        <w:rPr/>
        <w:t>a mesés hold-dinasztiának alapítója. Delhiben székelt. Olyan hatalmas volt, hogy egész Indiát K.-ksetrának, K. földének nevezték el róla. Uralkodásának idejét a Kr. előtti második századba teszik. Fiai a K.-k vagy kauraváknak a pandavákkal, azaz Pandu fiaival folytatott elkeseredett harca képezi az óriási ind eposz, a Mahábhárata főtárgyát. Eleinte, úgy látszik, a kauravák voltak a hősköltemény kitüntetett kedveltjei, de később minden jó tulajdonság az öt Pandru-fiura ruháztatott és a K.-k a rossz ügy bajnokaivá süllyedtek le. K.-ksetra (a. m. K-föld) a neve egy terjedelmes síkságnak Delhi közelében. Itt volt a monda szerint a kauravák és a pandavák nagy háborúja. K.-rádsa Dorjudhana és K.-vriddha (a. m. K.-király) Bhisma jelzője.</w:t>
      </w:r>
    </w:p>
    <w:p>
      <w:pPr>
        <w:pStyle w:val="Heading1"/>
        <w:rPr/>
      </w:pPr>
      <w:r>
        <w:rPr/>
        <w:t>Kuruc</w:t>
      </w:r>
    </w:p>
    <w:p>
      <w:pPr>
        <w:pStyle w:val="Normal"/>
        <w:rPr/>
      </w:pPr>
      <w:r>
        <w:rPr/>
        <w:t>a császár vagy «a német» ellen támadó felkelő magyar vitáz. Babocsai Izsák tarcali jegyző szerint (Fata Tarcaliensia, kiadta Rumy, Monumenta Hungarica, I. 32.) 1673. «kezdettenek legelsőben az alsó párton lévő magyarok kuruc névvel neveztetni». Ezen adat alapján valószinünek tartom, hogy e szó is, mint annyi más katonai műszó, a magyarsággal akkor egy követ fúvó törököktől származik. Bianchinál ugyanis (Dictionnarie français-turc., Páris 1846, II. 201.) «khurudzs» annyi mint fölkelő, insurgens. Bél Mátyás (Notitia Hungariae, IV. 595 not.) ugyan azt állítja, hogy 1514. a keresztes háborura fölkészült parasztság, Dózsa György pórhada neveztetett legelőbb kurucnak, a «kerszt jelvényétől» (a ruce). A szerint a latin miles cruciatus, crucifer, cruciger és a német Kreuzer lenne a helyes etimon. Föltevése ellen szól azonban az a tény, hogy a XVII. sz.-ot megelőzőleg eddigelé sehol nem találtuk a K. elnevezést. Pedig ugyancsak sokan érdeklődtünk a szó iránt. Follius Jakab (Epistola itineraria, V. 157) egész komolyan mondja, hogy a K. rebellisek (rebelles Curuzzi) a kereszttől neveztetnek, mert sok keresztet, t. i. csapást, üldözést kellett kiállaniok a császáriaktól. Ortokocsi Fóris Ferenc (Origines Hungaricae, 1693. II. 156.), valamint Csécsi János, pataki professzor, szintén komolyan, de nagy gúnnyal fejtegeti a szót. Úgy véli, hogy a «kuruc, székely szó, annyi mint béka, amely ha senki sem bántja, szabadon kuruttyol, de ha üldözik fülel és szalad». Oertelius soproni pap harmonia linguarum Orientis et Occidentis speciatimque Hungaricae cum Hebraea (Vittenberga 1746) címü művében azt mondja, hogy «kuruc» nem egyéb mint a «zuruck», megfordítva. Bizonyosan azért, - de ezt már nem mondja, - mert mindig curukkolt. Mind e gúnyos magyarázatok csak a nagy érdeklődést tanusítják a kurucok iránt, de bármilyen tudóskodva adatnak elő, nem egyebek etimologiai játékoknál, melyek azért sem állhatnak meg mert nálunk a K. név, a legnemzetibb érzületüek gyűjtőneve, egyáltalában nem volt gúnynév, mint ahogy Tollius, Csécs és Oertelius szeretnék bemutatni. Nálunk a K. éppen a bátorságot, derekasságot, jó magyarságot jelentette. Azét dicsérte a székelyt a históriás ének, hogy K.-cá lett, vagyis Rákóczi pártivá:</w:t>
      </w:r>
    </w:p>
    <w:p>
      <w:pPr>
        <w:pStyle w:val="Normal"/>
        <w:rPr/>
      </w:pPr>
      <w:r>
        <w:rPr/>
        <w:tab/>
        <w:t>Látod, kuruc a lófejő:</w:t>
      </w:r>
    </w:p>
    <w:p>
      <w:pPr>
        <w:pStyle w:val="Normal"/>
        <w:spacing w:before="0" w:after="0"/>
        <w:rPr/>
      </w:pPr>
      <w:r>
        <w:rPr/>
        <w:tab/>
        <w:t>Ő Attila igaz vérő.</w:t>
      </w:r>
    </w:p>
    <w:p>
      <w:pPr>
        <w:pStyle w:val="Normal"/>
        <w:rPr/>
      </w:pPr>
      <w:r>
        <w:rPr/>
        <w:t>Ami azt jelenti, hogy milyen derék ember a lófőszékely (a lófejő a. m. lófejü), látszik hogy jóvérü (gaz vérő a. m. igaz vérü), igazi Attila-maradék. Csúfnév volt igen is a «labanc», t. i. a császárpárti, a kurucok ellensége. Tömérdek gúnydal szól a labancokról, de a kurucukról csak egyetlenegy, II. Rákóczi Ferenc bukásakor a magyar labancok kitörő kárörömét fejezi ki ez a versszak:</w:t>
      </w:r>
    </w:p>
    <w:p>
      <w:pPr>
        <w:pStyle w:val="Normal"/>
        <w:rPr/>
      </w:pPr>
      <w:r>
        <w:rPr/>
        <w:tab/>
        <w:t>Szalad kuruc, jön a német!</w:t>
      </w:r>
    </w:p>
    <w:p>
      <w:pPr>
        <w:pStyle w:val="Normal"/>
        <w:rPr/>
      </w:pPr>
      <w:r>
        <w:rPr/>
        <w:t>és a gúnydalnak mindjárt a kezdete is egy kaján kérdés a vert sereg katonájához:</w:t>
      </w:r>
    </w:p>
    <w:p>
      <w:pPr>
        <w:pStyle w:val="Normal"/>
        <w:rPr/>
      </w:pPr>
      <w:r>
        <w:rPr/>
        <w:tab/>
        <w:t>Hol vagy te most nyalka kuruc -</w:t>
      </w:r>
    </w:p>
    <w:p>
      <w:pPr>
        <w:pStyle w:val="Normal"/>
        <w:spacing w:before="0" w:after="0"/>
        <w:rPr/>
      </w:pPr>
      <w:r>
        <w:rPr/>
        <w:tab/>
        <w:t>Ki oly voltál, mint a szép struc?</w:t>
      </w:r>
    </w:p>
    <w:p>
      <w:pPr>
        <w:pStyle w:val="Normal"/>
        <w:rPr/>
      </w:pPr>
      <w:r>
        <w:rPr/>
        <w:t>Politikai művers az egész, mely igaztalan, mint forradalmak leverésekor minden politikai mű. Azt mondja például:</w:t>
      </w:r>
    </w:p>
    <w:p>
      <w:pPr>
        <w:pStyle w:val="Normal"/>
        <w:rPr/>
      </w:pPr>
      <w:r>
        <w:rPr/>
        <w:tab/>
        <w:t>Szegény embert szidtad, verted,</w:t>
      </w:r>
    </w:p>
    <w:p>
      <w:pPr>
        <w:pStyle w:val="Normal"/>
        <w:spacing w:before="0" w:after="0"/>
        <w:rPr/>
      </w:pPr>
      <w:r>
        <w:rPr/>
        <w:tab/>
        <w:t>Nemes embert nem böcsülted,</w:t>
      </w:r>
    </w:p>
    <w:p>
      <w:pPr>
        <w:pStyle w:val="Normal"/>
        <w:spacing w:before="0" w:after="0"/>
        <w:rPr/>
      </w:pPr>
      <w:r>
        <w:rPr/>
        <w:tab/>
        <w:t>Senki személyét nem nézted.</w:t>
      </w:r>
    </w:p>
    <w:p>
      <w:pPr>
        <w:pStyle w:val="Normal"/>
        <w:rPr/>
      </w:pPr>
      <w:r>
        <w:rPr/>
        <w:t>S ezt a labanc mondja? Az talán, jobban respektálta az «embert», akár szegényt, akár gazdagot, mint a kuruc? - Az osztrák örökösödési háboruban még igen járja a kuruc nevezet. Használata azonban eleinte ingadozó, bizonytalan. Sok «jó kuruc», a ki még Rákóczi alatt szolgált, harcolt abban a seregben, mellyel azelőtt szemben állott. Ebben az időben «kuruc» annyi mint portyázó könnyű lovas. Azért irja Tóth István, gróf Cziráky József ezeres kapitánynak életéről, táborozásáról, haláláról 1742. készített versezetében:</w:t>
      </w:r>
    </w:p>
    <w:p>
      <w:pPr>
        <w:pStyle w:val="Normal"/>
        <w:rPr/>
      </w:pPr>
      <w:r>
        <w:rPr/>
        <w:tab/>
        <w:t>A hol tegnapelőtt ki lévé portára,</w:t>
      </w:r>
    </w:p>
    <w:p>
      <w:pPr>
        <w:pStyle w:val="Normal"/>
        <w:spacing w:before="0" w:after="0"/>
        <w:rPr/>
      </w:pPr>
      <w:r>
        <w:rPr/>
        <w:tab/>
        <w:t>Akadt a Prussusnak rabló kurucára. -</w:t>
      </w:r>
    </w:p>
    <w:p>
      <w:pPr>
        <w:pStyle w:val="Normal"/>
        <w:spacing w:before="0" w:after="0"/>
        <w:rPr/>
      </w:pPr>
      <w:r>
        <w:rPr/>
        <w:tab/>
        <w:t>Ha lett volna kuruc, vagy könnyű csapatja,</w:t>
      </w:r>
    </w:p>
    <w:p>
      <w:pPr>
        <w:pStyle w:val="Normal"/>
        <w:spacing w:before="0" w:after="0"/>
        <w:rPr/>
      </w:pPr>
      <w:r>
        <w:rPr/>
        <w:tab/>
        <w:t>Ott halál sokaknak éltét lekaszálja.</w:t>
      </w:r>
    </w:p>
    <w:p>
      <w:pPr>
        <w:pStyle w:val="Normal"/>
        <w:rPr/>
      </w:pPr>
      <w:r>
        <w:rPr/>
        <w:t>Már ugyanekkor széltére használták a kurucot porosz értelemben. Mivel Mária Terézia serege labanc, ellenfele nem lehet más mint kuruc. Gvadányi is sokat emlegeti Rontó Páljában a «Burkus kurucait», a «halálfejes kurucot». S egész kedvteléssel irja a vén generális:</w:t>
      </w:r>
    </w:p>
    <w:p>
      <w:pPr>
        <w:pStyle w:val="Normal"/>
        <w:rPr/>
      </w:pPr>
      <w:r>
        <w:rPr/>
        <w:tab/>
        <w:t>Vérszemet kaptam itt, Mikányom eresztém,</w:t>
      </w:r>
    </w:p>
    <w:p>
      <w:pPr>
        <w:pStyle w:val="Normal"/>
        <w:spacing w:before="0" w:after="0"/>
        <w:rPr/>
      </w:pPr>
      <w:r>
        <w:rPr/>
        <w:tab/>
        <w:t>Kardomat kurucok véribe fürösztém.</w:t>
      </w:r>
    </w:p>
    <w:p>
      <w:pPr>
        <w:pStyle w:val="Normal"/>
        <w:rPr/>
      </w:pPr>
      <w:r>
        <w:rPr/>
        <w:t>A szó összetételei és továbbképzései közül kiemelendők: Kuruc-dolmány, az övig éri, kis kurta dolmány, melyet legelőbb Rákóczi kurucai kezdtek viselni és mely újra divatba jött a napoleoni háboruk idején; a huszárság 1849-ig viselte «kurtka» néven. Rákóczi korában, kurtasága miatt, «másfél-araszt» dolmánynak is nevezték. Sujtással oly sűrün volt kihányva, hogy az inzur-reakciókor egyre-egyre 16 rőf ment fel. Kuruc-háború, általában belső, polgári háboru, különösebben Thököly és Rákóczi fölkelése. Kuruc-legény, újabb szó, annyi mint kemény, nyakas, erős ember. Kurucság, a kurucok gyakran használt gyüjtő neve a XVII. és XVIII. sz.-ban. Kuruc-vas, máskép kurta-vas, újabb, kaszárnyai szó (a kurz-schliessen-ből). Kuruc-világ, a kuruc háboruk időszaka, melyről régi közmondás: «kuruc világ régen volt!» jelentésére nézve teljesen egyenértékű a «tempi passati»-val. Átvitt értelemben általában valami rossz dolog, hadd-el-hadd, patália. Itt kuruc-világ lesz! azt jelenti, hogy itt nagy zenebona, felfordulás lesz.</w:t>
      </w:r>
    </w:p>
    <w:p>
      <w:pPr>
        <w:pStyle w:val="Heading1"/>
        <w:rPr/>
      </w:pPr>
      <w:r>
        <w:rPr/>
        <w:t>Kuruc dalok</w:t>
      </w:r>
    </w:p>
    <w:p>
      <w:pPr>
        <w:pStyle w:val="Normal"/>
        <w:rPr/>
      </w:pPr>
      <w:r>
        <w:rPr/>
        <w:t>igy nevezik a Thököly Imre és II. Rákóczi Ferenc korabeli dalokat és nótákat, melyek a függetlenségi harcok idején keletkeztek. (V. ö. Thaly Kálmán, Adalékok Thököly- és Rákóczi-kor irodalomtörténetéhez). Zenei tekintetben a dalok, nóták valóságos gyöngyei nemzeti zeneirodalmunknak. Ama törzsöt képezik, melyből a később írt dalok, nóták, táncok egész sorozata keletkezett. Ezt mondhatjuk, hogy népdalaink fénykora a Rákóczi alatti korszakra esik, nemcsak értékre, de számra is. Valóban csodálni lehet e dalok szépségét, kifejezését, ősi erejét, karakterisztikus menetét és ritmusát, s bámulni sokféleségét. Ha összehasonlítjuk egykoru termékeivel, a német Volksgeänge-k és francia Romace-ok édeskés és unalmas egyoldaluságával, meglepve látjuk, hogy a kuruc nóta mindegyikében egy-egy pregnans kifejezés van. Némelyik ugy hangzik, mint harci induló, telve tűzzel, s igen gyakran Rákóczi huszárjainak akkori trombita-riadóit véljük hallani és meglehet, hogy ezek is szolgáltak alapgondolatul a Rákóczi-nótában (melyből 100 évvel később a ma már világhirü Rákóczi-induló készült), hol három ízben ily forma zenei motívum van alkalmazva:</w:t>
      </w:r>
    </w:p>
    <w:p>
      <w:pPr>
        <w:pStyle w:val="Brahely"/>
        <w:rPr/>
      </w:pPr>
      <w:r>
        <w:rPr/>
        <w:t>[ÁBRA]</w:t>
      </w:r>
    </w:p>
    <w:p>
      <w:pPr>
        <w:pStyle w:val="Normal"/>
        <w:rPr/>
      </w:pPr>
      <w:r>
        <w:rPr/>
        <w:t>Az e korból származó dalok mindig lassu menetüek, méltóságteljesek, lendületesek, gyakran dallamuk olyan, mint egy zsoltárének; ilyen p. a Hahj! Rákóczi! Bercsényi!-féle dal s az Őszi harmat után Nagy hegyeknek ormán, bujdosók éneke c. dal. Igen sok később keletkezett népdalban akadunk gyakran 4-8 olyan ütemre, mely e régi dalokból van véve, s lehet mondani, hogy mostanáig fennmaradt legszebb népdalunk mind e korra vezethetők vissza, hogy csak néhányat is említsek: Az ég alatt a föld szinén; Repülj fecském ablakára; Vörös bársony süvegem; Cserebobár, cserebogát; Édes anyám adj inget rám; Zöld asztalon ég a gyertya; Lóra, csikós lóra; Kossuth Lajos azt üzente és számos más dal, mely mind a Rákóczi-korszakban gyökeredzik.</w:t>
      </w:r>
    </w:p>
    <w:p>
      <w:pPr>
        <w:pStyle w:val="Normal"/>
        <w:rPr/>
      </w:pPr>
      <w:r>
        <w:rPr/>
        <w:t>Ki volt e sok gyönyörű magyar dal szerzője, az talán örökre a feledés homályában marad rejtve. Némelyek Barna Mihályt (l. o.) állítják a Rákóczi-nóták szerzőjének, mások pedig s ebben több valószinüség is van - az öreg Czinkát (l. o.), ki Rákóczit Rodostóba is elkisérte, valószinü azonban az, hogy mindkettőnek volt része benne és hihető, még Bercsényi Miklós zenekar vezetőjének is, Cédron uramnak (l. Cedron). A függetlenségi harcok befejezésével (1711-1912) a kuruc dalok és nóták eléneklése nem büntetés terhe alatt szigoruan tiltatott, de összetörettek még a tárogatók is, melyeken a hires nótákat játszották. Azonban nem sikerült elfelejtetni a dalok, nóták dallamait, ezek megmaradtak, mert leleményes népünk az eltiltott szöveg helyett más értelmű szöveget alkalmazott rá, meghagyva legfeljebb egy pár kevésbé inkriminált strófát, s az itt-ott meghagyott verssoroknak köszönhető csupán, hogy e régi énekek dallamát meg tudtuk őrizni. Kuruc dalok a XVII-és XVIII. századból címen Káldy Gyula 1892-ben adott ki egy vaskos füzetet, mely mintegy 30 kiváló kuruc nótát tartalmaz. Ugyan ő irta át 1893. a kiválóbb énekeket a magyar dalárdák részére négy szolamu férfikarra.</w:t>
      </w:r>
    </w:p>
    <w:p>
      <w:pPr>
        <w:pStyle w:val="Heading1"/>
        <w:rPr/>
      </w:pPr>
      <w:r>
        <w:rPr/>
        <w:t>Kuruc költészet</w:t>
      </w:r>
    </w:p>
    <w:p>
      <w:pPr>
        <w:pStyle w:val="Normal"/>
        <w:rPr/>
      </w:pPr>
      <w:r>
        <w:rPr/>
        <w:t>névvel nevezi az irodalomtörténet a kuruc mozgalmak korából, tehát a XVII. sz. második feléből és a XVIII. sz. elejéről fennmaradt ama nagyszámú éneket, melyek legnagyobbrészt népes eredetüek és a kor vallási és nemzeti küzdelmeire vonatkoznak. A K. nagyrésze tisztán politikai gúnyos énekek a németre, labancra, lelkesítő dalok, kesergések, gyász-énekek, verses történetek, balladafélék. A korszaknak jóformán minden fontosabb eseménye megzendül bennük. De sok szerelmi dal és vallásos ének is van e kor termékei közt, melyek azonban - egy-egy hanggal legalább - vonatkoznak az országos állapotokra. Általában a hazafiérzés meg a szabadságszeretet az egész K. alapmotivuma. Az epikus darabok közt leghosszabb Dálnoki Veres Gerzson székely katona verses krónikája, az egész Rákóczi-háboruról, de értékesebbek ama balladaszerű költemények, melyek egy-egy mozzanatát vagy alakját éneklik meg a hadjáratnak: a kölesdi harcról, Esztergom megvételéről, Ocskai László haláláról. Sokkal változatosabb és becsesebb a K. lirai része, mely messze felülmúlja a kor műköltészetének liráját. Nagyrészt ismeretlen a szerzőktől származnak e gyönyörű énekek, népdalok és helyzetdalok, melyek dallamos formájokkal, gazdag rimelésükkel olykor jelentékeny technikai gyakorlatot mutatnak s a zenével való kapcsolat rendkívül éreztetik, mig mély nemzeti érzésökkel, naiv szépségükkel meghatnak. E költészet utóhangja a bujdosó katonák énekeiben mélyen benyulnak a szatmári béke utáni korszakba s a II. József alatt gúnyos és szenvedélyes politikai versekben ismét fölcsendülnek. L. még Kuruc dalok.</w:t>
      </w:r>
    </w:p>
    <w:p>
      <w:pPr>
        <w:pStyle w:val="Heading1"/>
        <w:rPr/>
      </w:pPr>
      <w:r>
        <w:rPr/>
        <w:t>Kurucseszme</w:t>
      </w:r>
    </w:p>
    <w:p>
      <w:pPr>
        <w:pStyle w:val="Normal"/>
        <w:rPr/>
      </w:pPr>
      <w:r>
        <w:rPr/>
        <w:t>Konstantinápoly egyik külvárosa a Boszporusz európai partján, Ortaköi és Arnautköi közt, a tenger és egy meglehetősen meredek hegylejtő közt terül el; úgyszolván csak főutcából áll, mely a tengerparttal egyközüen vonul el. Nagyobbára görögök lakják.</w:t>
      </w:r>
    </w:p>
    <w:p>
      <w:pPr>
        <w:pStyle w:val="Heading1"/>
        <w:rPr/>
      </w:pPr>
      <w:r>
        <w:rPr/>
        <w:t>Kurugli</w:t>
      </w:r>
    </w:p>
    <w:p>
      <w:pPr>
        <w:pStyle w:val="Normal"/>
        <w:rPr/>
      </w:pPr>
      <w:r>
        <w:rPr/>
        <w:t>l. Kulugli.</w:t>
      </w:r>
    </w:p>
    <w:p>
      <w:pPr>
        <w:pStyle w:val="Heading1"/>
        <w:rPr/>
      </w:pPr>
      <w:r>
        <w:rPr/>
        <w:t>Kuruma</w:t>
      </w:r>
    </w:p>
    <w:p>
      <w:pPr>
        <w:pStyle w:val="Normal"/>
        <w:rPr/>
      </w:pPr>
      <w:r>
        <w:rPr/>
        <w:t>japán város a Kiu-siu szigeten; az ÉNy-i Chikugo tartomány fővárosa a Chikukogava folyó balpartján, a Simabara-öböl közelében; lakóinak száma 23 982.</w:t>
      </w:r>
    </w:p>
    <w:p>
      <w:pPr>
        <w:pStyle w:val="Heading1"/>
        <w:rPr/>
      </w:pPr>
      <w:r>
        <w:rPr/>
        <w:t>Kururiuba</w:t>
      </w:r>
    </w:p>
    <w:p>
      <w:pPr>
        <w:pStyle w:val="Normal"/>
        <w:rPr/>
      </w:pPr>
      <w:r>
        <w:rPr/>
        <w:t>az óriáskigyók egyik faja, l. Anakonda.</w:t>
      </w:r>
    </w:p>
    <w:p>
      <w:pPr>
        <w:pStyle w:val="Heading1"/>
        <w:rPr/>
      </w:pPr>
      <w:r>
        <w:rPr/>
        <w:t>Kuruzslás</w:t>
      </w:r>
    </w:p>
    <w:p>
      <w:pPr>
        <w:pStyle w:val="Normal"/>
        <w:rPr/>
      </w:pPr>
      <w:r>
        <w:rPr/>
        <w:t>gyógyítás, orvoskodás jogosultság nélkül; kuruzsló, aki diploma v. egyéb jogosítvány nélkül gyógyít s az orvos szerepét játsza. A törvényeink (1876. XIV. t.-c.) a K.-t csak akkor büntetik, ha keresetképen folytattatik; ugyanígy van ez Ausztriában is, mig Németországban az 1869-iki ipartörvény az ipari szabadságot az orvosi praxisra is kiterjesztette, de azért a nem orvos gyógyítóknak orvosi címet használni nem szabad. Továbbá K.-nak tekintik még a titkos szereknek készítését és árulását, ami, ha engedély nélkül történik, tilos. A szakértői véleményt arra nézve az orsz. közegészségügyi tanács, az engedélyt ennek alapján a belügyminiszter adja meg. L. még Igézés és Egészségügy.</w:t>
      </w:r>
    </w:p>
    <w:p>
      <w:pPr>
        <w:pStyle w:val="Heading1"/>
        <w:rPr/>
      </w:pPr>
      <w:r>
        <w:rPr/>
        <w:t>Kurvaometer</w:t>
      </w:r>
    </w:p>
    <w:p>
      <w:pPr>
        <w:pStyle w:val="Normal"/>
        <w:rPr/>
      </w:pPr>
      <w:r>
        <w:rPr/>
        <w:t>(curveometer), l. Görbemérő.</w:t>
      </w:r>
    </w:p>
    <w:p>
      <w:pPr>
        <w:pStyle w:val="Heading1"/>
        <w:rPr/>
      </w:pPr>
      <w:r>
        <w:rPr/>
        <w:t>Kurz</w:t>
      </w:r>
    </w:p>
    <w:p>
      <w:pPr>
        <w:pStyle w:val="Normal"/>
        <w:rPr/>
      </w:pPr>
      <w:r>
        <w:rPr/>
        <w:t>1. Antal, földrajzi iró, szül. Bécsben 1799., megh. a segesvári csatában 1849 jul. 31. tanmulányai végeztével ügyvédi oklevelet nyert s felváltva Brassón és Gerenden élt. A szabadságharc őt is fegyverre szólítá s mint honvédőrnagy és Bem segédtisztje részt vett ennek erdélyi csatáiban. Műve: Borszék, Siebenbürgens berühmtester Kurort (Brassó 1844).</w:t>
      </w:r>
    </w:p>
    <w:p>
      <w:pPr>
        <w:pStyle w:val="Normal"/>
        <w:rPr/>
      </w:pPr>
      <w:r>
        <w:rPr/>
        <w:t>2. K. Sámuel, pedagógus, szül. Felső-Lövön (Vas) 1843. Ugyanott járt az elemi és középiskolába s ugyancsak Felső-Lövőn végezte a tanítói szemináriumot s nyert 1863. oklevelet. 1863-69. Léván, azóta Budapesten az evangelikus középiskolában foglalt tanítói állomást. 1871. külföldi iskolák tanulmányozása végett tett utazást. Idehaza élénk részt vett a tanítóegyesületi munkálkodásokban, a Népnevelők Budapesti Egyesületének alelnöke. A bécsi Pedagógiai Társaságnak is levelező tagja s ennek évkönyveiben a hazai tanügy szakszerü ismertetője. A tanszerkészítés körében is munkálkodott, s ő adott először Budapest és környékéről népiskolai térképet, továbbá egy számológépet is készített a méterrendszerre alapítva. Legújabb munkája a felső lövői iskolák 50 éves jubileuma alkalmából: Wimmer G., a néhai felső-lövői ev. lelkész életrajza (Budapest 1895, németül is).</w:t>
      </w:r>
    </w:p>
    <w:p>
      <w:pPr>
        <w:pStyle w:val="Heading1"/>
        <w:rPr/>
      </w:pPr>
      <w:r>
        <w:rPr/>
        <w:t>Kurz</w:t>
      </w:r>
    </w:p>
    <w:p>
      <w:pPr>
        <w:pStyle w:val="Normal"/>
        <w:rPr/>
      </w:pPr>
      <w:r>
        <w:rPr/>
        <w:t>1. Henrik, német irodalomtörténetíró; szül. Párisban 1805 ápr. 28. német szülőktől, megh. Aarauban 1873 febr. 24. Lipcsében teológiát tanult, majd Párizsba visszatérve 1927. keleti nyelveket tanult. 1830. Münchenben telepedett meg, ahol a khinai grammatikából tartott felolvasásokat. Augsburgban egy ellenzéki költeményt adott ki: Die Zeit, amiért két évi várfogságba került. Foságában lefordított Das Blumenblatt cím alatt egy khinai költeményt (St. Gallen 1836). Megszabadulva Svájcba ment, hol tanító, majd Aarauban tanár lett. Főműve: Geschichte de deutschen Litteratur (I-III. köt. Lipcse 7. kiad. 1876., IV. köt 1868-72, 4. kiad. 1822), de irt azonkivül sok irodalomtörténeti művet.</w:t>
      </w:r>
    </w:p>
    <w:p>
      <w:pPr>
        <w:pStyle w:val="Normal"/>
        <w:rPr/>
      </w:pPr>
      <w:r>
        <w:rPr/>
        <w:t>2. K. Hermann, német novellista; szül. Reutlingben 1813 nov. 30., megh. Tübingában 1873 okt. 10. Eleintén Maulbronnban tanult, Tübingában teologiát és bölcsészetet hallgatott, de legjobban érdeklődött az ó-német irodalom iránt. Később Stuttgartban a Beobachter folyóiratot redigálta, majd Tübingában az egyetem könyvtárnoka lett. K. először költeményekkel lépett föl, amelyeket formaérzék és erős érzés jellemez. Később a regény- és beszélyirásra adta magát. Ezek közül említendők: Shillers Heimatsjahre (Stuttgart 1843, 2. kiad. 1857); Erzählungen u. o. 1858-61, 3. köt).). Legkiválóbb műve: Der Sonnenwirth (Frakfurt 1855, 2. kiad. 1862). Irodalomtörténei művei közül megemlítendő: Zu Shakespeares Leben u. Schaffen (Stuttgart 1871). Idegen nyelvekből is sokat fordított. Összegyűjtött művei 10 kötetben jelentek meg (Stuttgart 1874-75).</w:t>
      </w:r>
    </w:p>
    <w:p>
      <w:pPr>
        <w:pStyle w:val="Heading1"/>
        <w:rPr/>
      </w:pPr>
      <w:r>
        <w:rPr/>
        <w:t>Kurczbauer</w:t>
      </w:r>
    </w:p>
    <w:p>
      <w:pPr>
        <w:pStyle w:val="Normal"/>
        <w:rPr/>
      </w:pPr>
      <w:r>
        <w:rPr/>
        <w:t>Ede, osztrák festő, szül. Bécsben 1840 márc. 2., megh. Münchenben 1879 jan. 13. A bécsi akadémián, majd Münchenben Piloty vezetése alatt képezte ki magát. Genreképei közül legismertebb az Utólért szökevények (1870, bécsi műv. muzeum), azonkívül a Mesemondó nő (1867); A visszautasított kérő (1871); Oktalan féltékenység, Viharos eljegyzés (1973); Választási értekezlet, Borkóstolás (1974); Temetés előtt (1875); Rágalmazás (1877, drezdai képtár).</w:t>
      </w:r>
    </w:p>
    <w:p>
      <w:pPr>
        <w:pStyle w:val="Heading1"/>
        <w:rPr/>
      </w:pPr>
      <w:r>
        <w:rPr/>
        <w:t>Kurziv</w:t>
      </w:r>
    </w:p>
    <w:p>
      <w:pPr>
        <w:pStyle w:val="Normal"/>
        <w:rPr/>
      </w:pPr>
      <w:r>
        <w:rPr/>
        <w:t>(új-lat., a. m. futó, ferdén járó), a könyvnyomtatásban a. m. dült betű; l. Italique.</w:t>
      </w:r>
    </w:p>
    <w:p>
      <w:pPr>
        <w:pStyle w:val="Heading1"/>
        <w:rPr/>
      </w:pPr>
      <w:r>
        <w:rPr/>
        <w:t>Kurzus</w:t>
      </w:r>
    </w:p>
    <w:p>
      <w:pPr>
        <w:pStyle w:val="Normal"/>
        <w:rPr/>
      </w:pPr>
      <w:r>
        <w:rPr/>
        <w:t>(lat.) a. m. futás; tanfolyam, vmely tudomány összefüggő előadása, vagy több rokon tudomány rendszeres tárgyalása; maga a tudomány ideje is, p. egy félévi K.-K. a közgazdaságban, l. Árfolyam.</w:t>
      </w:r>
    </w:p>
    <w:p>
      <w:pPr>
        <w:pStyle w:val="Heading1"/>
        <w:rPr/>
      </w:pPr>
      <w:r>
        <w:rPr/>
        <w:t>Kus</w:t>
      </w:r>
    </w:p>
    <w:p>
      <w:pPr>
        <w:pStyle w:val="Normal"/>
        <w:rPr/>
      </w:pPr>
      <w:r>
        <w:rPr/>
        <w:t>(héber, egyipt. Kos), a semitikus hagyomány szerint Hamnak legidősebb fia és róla elnevezve K. földje a Septuaguntában és Vulgatában, a. m. Etiopia, majd általában az ókorban a. m. Nubia és az a föld, mely Nubiától délre egészen a mai Khartumig terjed. Különösen a Nilus völgyére terjesztették ki ezt a földrajzi fogalmat és annak is arra a darabjára, mely a Kék-Nilus torkolatáig húzódik. Kusiták nevén egyébként Lapsius óta sokáig nem csupán K. lakóit, hanem mindazon kelet-afrikai, nem semita néptörzseket értették, akikről Lepsius föltételezte, hogy mint hajós nép az Aufrát mellékén keletkezett kulturát Afrikában és Elő-Ázsáiban előkészítették: oly elmélet, mely bár sok tekintetben megingatva és megcáfolva, meghaladottnak még sem tekinthető. V. ö. Lepsius, Nubische Grammatik (Berlin 1880).</w:t>
      </w:r>
    </w:p>
    <w:p>
      <w:pPr>
        <w:pStyle w:val="Heading1"/>
        <w:rPr/>
      </w:pPr>
      <w:r>
        <w:rPr/>
        <w:t>Kus-Adasszi</w:t>
      </w:r>
    </w:p>
    <w:p>
      <w:pPr>
        <w:pStyle w:val="Normal"/>
        <w:rPr/>
      </w:pPr>
      <w:r>
        <w:rPr/>
        <w:t>(Scalanova), kikötőváros Aidin kis-ázsiai török vilajketben, mintegy 10 000 lak., szőllő- és gabonakereskedéssel. Kikötőjét Kus-Ada és Szamosz sziget őrzik.</w:t>
      </w:r>
    </w:p>
    <w:p>
      <w:pPr>
        <w:pStyle w:val="Heading1"/>
        <w:rPr/>
      </w:pPr>
      <w:r>
        <w:rPr/>
        <w:t>Kusid</w:t>
      </w:r>
    </w:p>
    <w:p>
      <w:pPr>
        <w:pStyle w:val="Normal"/>
        <w:rPr/>
      </w:pPr>
      <w:r>
        <w:rPr/>
        <w:t>l. Kurszán.</w:t>
      </w:r>
    </w:p>
    <w:p>
      <w:pPr>
        <w:pStyle w:val="Heading1"/>
        <w:rPr/>
      </w:pPr>
      <w:r>
        <w:rPr/>
        <w:t>Kusiták</w:t>
      </w:r>
    </w:p>
    <w:p>
      <w:pPr>
        <w:pStyle w:val="Normal"/>
        <w:rPr/>
      </w:pPr>
      <w:r>
        <w:rPr/>
        <w:t>l. Kus.</w:t>
      </w:r>
    </w:p>
    <w:p>
      <w:pPr>
        <w:pStyle w:val="Heading1"/>
        <w:rPr/>
      </w:pPr>
      <w:r>
        <w:rPr/>
        <w:t>Kuskusgyökér</w:t>
      </w:r>
    </w:p>
    <w:p>
      <w:pPr>
        <w:pStyle w:val="Normal"/>
        <w:rPr/>
      </w:pPr>
      <w:r>
        <w:rPr/>
        <w:t>v. vetvergyökér (növ.), az Adropogon (l. Tevekáka) vagyis Anatherum muricatum Retz. K.-indiai pázsitfű tőkéje (radix Vetiveriae). Kalkutta vidékén fedélnek, ablakredőnek és napernyőnek dolgozzák fel s ha a forró időszakban megnedvesítik, kellemes illatot terjeszt. Gyökerének tinkturáját és éteres olaját illatszerbe is teszik, sőt a rózsaolajat is hamisítják vele.</w:t>
      </w:r>
    </w:p>
    <w:p>
      <w:pPr>
        <w:pStyle w:val="Heading1"/>
        <w:rPr/>
      </w:pPr>
      <w:r>
        <w:rPr/>
        <w:t>Kusnica</w:t>
      </w:r>
    </w:p>
    <w:p>
      <w:pPr>
        <w:pStyle w:val="Normal"/>
        <w:rPr/>
      </w:pPr>
      <w:r>
        <w:rPr/>
        <w:t>kisközség Máramaros vmegye huszti j.-ban, (1891) 1221 rutén és német lak.</w:t>
      </w:r>
    </w:p>
    <w:p>
      <w:pPr>
        <w:pStyle w:val="Heading1"/>
        <w:rPr/>
      </w:pPr>
      <w:r>
        <w:rPr/>
        <w:t>Kusser</w:t>
      </w:r>
    </w:p>
    <w:p>
      <w:pPr>
        <w:pStyle w:val="Normal"/>
        <w:rPr/>
      </w:pPr>
      <w:r>
        <w:rPr/>
        <w:t>Zsigmond János l. Cousser.</w:t>
      </w:r>
    </w:p>
    <w:p>
      <w:pPr>
        <w:pStyle w:val="Heading1"/>
        <w:rPr/>
      </w:pPr>
      <w:r>
        <w:rPr/>
        <w:t>Kussevics</w:t>
      </w:r>
    </w:p>
    <w:p>
      <w:pPr>
        <w:pStyle w:val="Normal"/>
        <w:rPr/>
      </w:pPr>
      <w:r>
        <w:rPr/>
        <w:t>Szvetozár (blackói), főrendiházi tag, szül. Pozsegában 1823 ápr. 14. Eleinte teologiát tanult, de nem lépett papi pályára, hanem Győrben, Pozsonyban és Bécsben jogi tanulmányokat végzett. 1847. részt vett a pozsonyi országgyűlésen, mint Pozsega város követe, s a következő évben a minisztériumban lett fogalmazó; 1849-1850. titkára volt a horvát-szlavon szervező bizottságnak; 1854. helytartósági titkár, 1861. tanácsos lett, s ugyanekkor Szerém vármegye főispánjává is kinevezték, 1875. képviselő, majd főrendiházi tag, honnan a delegációba ismételten beválasztatott; több ízben volt tagja a magyar-horvát regnikoláris bizottságnak is. Pozsega 1848. díszpolgárává választotta; 1852. a Ferenc József-, 1869. a Lipót-rend lovagkeresztjét kapta; 1862. osztrák, 1880. magyar nemességet nyert.</w:t>
      </w:r>
    </w:p>
    <w:p>
      <w:pPr>
        <w:pStyle w:val="Heading1"/>
        <w:rPr/>
      </w:pPr>
      <w:r>
        <w:rPr/>
        <w:t>Kussics</w:t>
      </w:r>
    </w:p>
    <w:p>
      <w:pPr>
        <w:pStyle w:val="Normal"/>
        <w:rPr/>
      </w:pPr>
      <w:r>
        <w:rPr/>
        <w:t>nagyközség Temes vármegye fehértemplomi j.-ban, (1891) 2403 szerb lakossal; van reszelő-, ásó- és kapagyára.</w:t>
      </w:r>
    </w:p>
    <w:p>
      <w:pPr>
        <w:pStyle w:val="Heading1"/>
        <w:rPr/>
      </w:pPr>
      <w:r>
        <w:rPr/>
        <w:t>Kussmaul</w:t>
      </w:r>
    </w:p>
    <w:p>
      <w:pPr>
        <w:pStyle w:val="Normal"/>
        <w:rPr/>
      </w:pPr>
      <w:r>
        <w:rPr/>
        <w:t>Adolf, német orvostanár, Szül. Grabenben 1822 febr. 2. Vagy 25 éven át volt a strassburgi egyetemnek dísze; mignem nyugalomba vonult. Jelenleg Heidelbergában él. Főbb művei: Untersuchungen über Das Seelenleben neugeboren Menschen (2. kiad. 1884); Die Störungen de Sprache (3. kiad. 1885).</w:t>
      </w:r>
    </w:p>
    <w:p>
      <w:pPr>
        <w:pStyle w:val="Heading1"/>
        <w:rPr/>
      </w:pPr>
      <w:r>
        <w:rPr/>
        <w:t>Kusszovirág</w:t>
      </w:r>
    </w:p>
    <w:p>
      <w:pPr>
        <w:pStyle w:val="Normal"/>
        <w:rPr/>
      </w:pPr>
      <w:r>
        <w:rPr/>
        <w:t>a hagenia abyssinica Wild. (Braera anthelminthica Kunth.) nevü abissziniai rózsafélének szárított virága (a női bugavirágzat), mely rendesen mint félméter hosszú, a Cperus articulatus ágaival körülfont, hengeralak-csomag jut a kereskedésbe. A virágok legfontosabb alkotó része a kozin (kussin), mely kristályos, kénsárga, íztelen és szagtalan, vizben oldhatatlan test (valószínűleg az isobutylsavnak éterszerű vegyülete). Ugyanezen test kusseinum crystallisatum név alatt a magyar gyógyszerkönyvben is hivatalos. A K. a galandférgek ellenszere s friss állapotában biztos sikerü; kellemetlen mellékhatása, hogy olykor émelygést, hányást kólikát és hasmenést okoz.</w:t>
      </w:r>
    </w:p>
    <w:p>
      <w:pPr>
        <w:pStyle w:val="Heading1"/>
        <w:rPr/>
      </w:pPr>
      <w:r>
        <w:rPr/>
        <w:t>Kustánfa</w:t>
      </w:r>
    </w:p>
    <w:p>
      <w:pPr>
        <w:pStyle w:val="Normal"/>
        <w:rPr/>
      </w:pPr>
      <w:r>
        <w:rPr/>
        <w:t>(Kustanovica), kisközség Bereg-vármegye munkácsi járásában, (1891) 356 rutén és német lakossal; határában több őshalmot találtak.</w:t>
      </w:r>
    </w:p>
    <w:p>
      <w:pPr>
        <w:pStyle w:val="Heading1"/>
        <w:rPr/>
      </w:pPr>
      <w:r>
        <w:rPr/>
        <w:t>Kustély</w:t>
      </w:r>
    </w:p>
    <w:p>
      <w:pPr>
        <w:pStyle w:val="Normal"/>
        <w:rPr/>
      </w:pPr>
      <w:r>
        <w:rPr/>
        <w:t>nagyközség Temes vármegye verseci j.-ban (1891) 2245 oláh lakossal.</w:t>
      </w:r>
    </w:p>
    <w:p>
      <w:pPr>
        <w:pStyle w:val="Heading1"/>
        <w:rPr/>
      </w:pPr>
      <w:r>
        <w:rPr/>
        <w:t>Kuszma</w:t>
      </w:r>
    </w:p>
    <w:p>
      <w:pPr>
        <w:pStyle w:val="Normal"/>
        <w:rPr/>
      </w:pPr>
      <w:r>
        <w:rPr/>
        <w:t>(állat), l. Angvis és Gyíkok.</w:t>
      </w:r>
    </w:p>
    <w:p>
      <w:pPr>
        <w:pStyle w:val="Heading1"/>
        <w:rPr/>
      </w:pPr>
      <w:r>
        <w:rPr/>
        <w:t>Kúszó hal</w:t>
      </w:r>
    </w:p>
    <w:p>
      <w:pPr>
        <w:pStyle w:val="Normal"/>
        <w:rPr/>
      </w:pPr>
      <w:r>
        <w:rPr/>
        <w:t>v. mászkáló hal, l. Anabas.</w:t>
      </w:r>
    </w:p>
    <w:p>
      <w:pPr>
        <w:pStyle w:val="Heading1"/>
        <w:rPr/>
      </w:pPr>
      <w:r>
        <w:rPr/>
        <w:t>Kúszó madarak</w:t>
      </w:r>
    </w:p>
    <w:p>
      <w:pPr>
        <w:pStyle w:val="Normal"/>
        <w:rPr/>
      </w:pPr>
      <w:r>
        <w:rPr/>
        <w:t>(Scansores, l. a mellékelt képet), a tarajos mellü madarak egyik rendje. E rendbe sorozzuk mindazon madarakat, melyeknek kúszólábuk van, bár testalkotásban és életmódban nagyon is különböznek egymástól. Rendesen középnagyságuak, fészeklakók. Különböző alaku és nagyságu csőrrel, billentyü nélküli orrlikakkal. Lábaik négy ujjuak, melyek közül rendesen kettő előre áll, kettő hátrafelé irányítvák, melyek segítségével az erdőkben, ahol tartózkodnak, a fákon ügyesen tudnak kúszni. A kúszásnál azonkivül segítségükre van többnyire farkuk is, amelynek tollai merevek és erősek. Némelyeknek vetélő ujju lábuk van. A nyelv különböző, majd húsos (papagáj), majd pedig messzire kiölthető, ragadós nyállal borított s a végén visszafelé álló horgocskákkal ellátott és igy a rovarok megfogására kiválóan alkalmas (harkály). Csőrük majd egyenes, erős, vésőszerű (harkály), majd pedig vaskos és kampós (papagáj). Szárnyaik aránylag rövidek. Többnyire erdőkben élnek és rovarokkal táplálkoznak, tehát hasznosak. Egyes családok azonban gyümölccsel és növényekkel is élnek. Egész földön el vannak terjedve, de leginkább a trópusi vidékeken tartózkodnak. Mintegy 170 nemben tartozó 1100 faj ismeretes, melyek közül hazánkban található 14 faj. Könnyebb áttekintésből feloszthatók 3 csoportba, u. m. a) könnyű csőrüek (Coccygomorphae, Levirostres), ahová a kakukhoz hasonló, erős vállizmu és többnyire könnyü csőrű madarakat sorolják, minők a kakukfélék, Musophagidák, Collidák, orrszarvuak, Rhamphastidák, Capitonidák, Trogonidák, szakállas madarak, jégmadarak, gyurgyalagok, karicsok és bankafélék családjai; b) harkályok (Picariae, Coleomorphae) kúpalaku erős csőrrel, kinyujtható nyelvvel és kúszó lábakkal. Családjai: a harkályok, Picumnidák és nyaktekercsfélék; c) Papagájok (Psittacinae, Psittacomorphae), kúszólábuak, kampós csőrüek és húsos nyelvüek. Felosztatnak: kakadufélék, arafélék, psittacidák, Trichoglossidák és Strigopidák családokra. L. még Fakúszók.</w:t>
      </w:r>
    </w:p>
    <w:p>
      <w:pPr>
        <w:pStyle w:val="Brahely"/>
        <w:rPr/>
      </w:pPr>
      <w:r>
        <w:rPr/>
        <w:t xml:space="preserve">[ÁBRA] </w:t>
      </w:r>
      <w:r>
        <w:rPr>
          <w:rStyle w:val="Brafelirat"/>
          <w:b/>
          <w:bCs/>
        </w:rPr>
        <w:t>Nagy harkály (Dendrocopus major).</w:t>
      </w:r>
    </w:p>
    <w:p>
      <w:pPr>
        <w:pStyle w:val="Brahely"/>
        <w:rPr/>
      </w:pPr>
      <w:r>
        <w:rPr/>
        <w:t xml:space="preserve">[ÁBRA] </w:t>
      </w:r>
      <w:r>
        <w:rPr>
          <w:rStyle w:val="Brafelirat"/>
          <w:b/>
          <w:bCs/>
        </w:rPr>
        <w:t>Kék csóka (Coracias garrula).</w:t>
      </w:r>
    </w:p>
    <w:p>
      <w:pPr>
        <w:pStyle w:val="Brahely"/>
        <w:rPr/>
      </w:pPr>
      <w:r>
        <w:rPr/>
        <w:t xml:space="preserve">[ÁBRA] </w:t>
      </w:r>
      <w:r>
        <w:rPr>
          <w:rStyle w:val="Brafelirat"/>
          <w:b/>
          <w:bCs/>
        </w:rPr>
        <w:t>Jégmadár (Alcedo ispida).</w:t>
      </w:r>
    </w:p>
    <w:p>
      <w:pPr>
        <w:pStyle w:val="Brahely"/>
        <w:rPr/>
      </w:pPr>
      <w:r>
        <w:rPr/>
        <w:t xml:space="preserve">[ÁBRA] </w:t>
      </w:r>
      <w:r>
        <w:rPr>
          <w:rStyle w:val="Brafelirat"/>
          <w:b/>
          <w:bCs/>
        </w:rPr>
        <w:t>Büdös banka (Upupa epops).</w:t>
      </w:r>
    </w:p>
    <w:p>
      <w:pPr>
        <w:pStyle w:val="Brahely"/>
        <w:rPr/>
      </w:pPr>
      <w:r>
        <w:rPr/>
        <w:t xml:space="preserve">[ÁBRA] </w:t>
      </w:r>
      <w:r>
        <w:rPr>
          <w:rStyle w:val="Brafelirat"/>
          <w:b/>
          <w:bCs/>
        </w:rPr>
        <w:t>Kakuk (Cuculus canorus).</w:t>
      </w:r>
    </w:p>
    <w:p>
      <w:pPr>
        <w:pStyle w:val="Brahely"/>
        <w:rPr/>
      </w:pPr>
      <w:r>
        <w:rPr/>
        <w:t xml:space="preserve">[ÁBRA] </w:t>
      </w:r>
      <w:r>
        <w:rPr>
          <w:rStyle w:val="Brafelirat"/>
          <w:b/>
          <w:bCs/>
        </w:rPr>
        <w:t>Tukán (Ramphastus Toco).</w:t>
      </w:r>
    </w:p>
    <w:p>
      <w:pPr>
        <w:pStyle w:val="Heading1"/>
        <w:rPr/>
      </w:pPr>
      <w:r>
        <w:rPr/>
        <w:t>Kúszó növény</w:t>
      </w:r>
    </w:p>
    <w:p>
      <w:pPr>
        <w:pStyle w:val="Normal"/>
        <w:rPr/>
      </w:pPr>
      <w:r>
        <w:rPr/>
        <w:t>v. kúszó szár (növ., planta v. caulis scnadens), az olyan, mely vékonyan hosszura megnő,de elegendő szilárdsága nincs, hogy szabadon fennállhatna, hanem kacskaringó vagy kapaszkodó gyökér segítségével más tárgyhoz v. fához erősíti magát s úgy kúszik fel, p. a borostyán. L. Iszalagnövények.</w:t>
      </w:r>
    </w:p>
    <w:p>
      <w:pPr>
        <w:pStyle w:val="Heading1"/>
        <w:rPr/>
      </w:pPr>
      <w:r>
        <w:rPr/>
        <w:t>Kúszóvas</w:t>
      </w:r>
    </w:p>
    <w:p>
      <w:pPr>
        <w:pStyle w:val="Normal"/>
        <w:rPr/>
      </w:pPr>
      <w:r>
        <w:rPr/>
        <w:t>30-40 centiméternyi magasságukban a falazatba vert villaalaku gömbölyü vasak, melyeken mint fokokon egy kémény szádjához v. egy tűzfalra, fára stb. felmászni lehet.</w:t>
      </w:r>
    </w:p>
    <w:p>
      <w:pPr>
        <w:pStyle w:val="Heading1"/>
        <w:rPr/>
      </w:pPr>
      <w:r>
        <w:rPr/>
        <w:t>Kút</w:t>
      </w:r>
    </w:p>
    <w:p>
      <w:pPr>
        <w:pStyle w:val="Normal"/>
        <w:rPr/>
      </w:pPr>
      <w:r>
        <w:rPr/>
        <w:t>l. Vízszerzés.</w:t>
      </w:r>
    </w:p>
    <w:p>
      <w:pPr>
        <w:pStyle w:val="Heading1"/>
        <w:rPr/>
      </w:pPr>
      <w:r>
        <w:rPr/>
        <w:t>Kutacs</w:t>
      </w:r>
    </w:p>
    <w:p>
      <w:pPr>
        <w:pStyle w:val="Normal"/>
        <w:rPr/>
      </w:pPr>
      <w:r>
        <w:rPr/>
        <w:t>l. Csecsemő és Gyermek.</w:t>
      </w:r>
    </w:p>
    <w:p>
      <w:pPr>
        <w:pStyle w:val="Heading1"/>
        <w:rPr/>
      </w:pPr>
      <w:r>
        <w:rPr/>
        <w:t>Kútágas</w:t>
      </w:r>
    </w:p>
    <w:p>
      <w:pPr>
        <w:pStyle w:val="Normal"/>
        <w:rPr/>
      </w:pPr>
      <w:r>
        <w:rPr/>
        <w:t>gémes kutaknál a kút közelében függőlegesen a földbe állított s a felső végén kétágú gerenda, melynek ágai közé a gémfát (l. Kútgém) helyezik.</w:t>
      </w:r>
    </w:p>
    <w:p>
      <w:pPr>
        <w:pStyle w:val="Heading1"/>
        <w:rPr/>
      </w:pPr>
      <w:r>
        <w:rPr/>
        <w:t>Kutahija</w:t>
      </w:r>
    </w:p>
    <w:p>
      <w:pPr>
        <w:pStyle w:val="Normal"/>
        <w:rPr/>
      </w:pPr>
      <w:r>
        <w:rPr/>
        <w:t>(Kutahia, Kjutahija), az ugyanilyen nevü szándákság fővárosa Khodavendikjar kis-ázsiai török vilajetben, 115 km.-nyire Brusszától a K.-szu mellett, termékeny védiken mint 40 000 lak., szőnyegkészítéssel; pamut-, dohány- és szőnyegkereskedéssel, közelében tajték-bányászattal. Régi erőssége meglehetősen jó állapotban van. Az antik Cotyaeum helyén épült város egyike Kis-Ázsia leggazdagabb és legélénkebb forgalmu helyeinek. Házai is a konstantinápolyiak mintájára, de leginkább sárból épültek. Kossuth Lajos bujdosásának helye. 1833. máj. 4. Mehemed-Ali itt kötött békét a portával.</w:t>
      </w:r>
    </w:p>
    <w:p>
      <w:pPr>
        <w:pStyle w:val="Heading1"/>
        <w:rPr/>
      </w:pPr>
      <w:r>
        <w:rPr/>
        <w:t>Kutaisz</w:t>
      </w:r>
    </w:p>
    <w:p>
      <w:pPr>
        <w:pStyle w:val="Normal"/>
        <w:rPr/>
      </w:pPr>
      <w:r>
        <w:rPr/>
        <w:t>1. orosz kormányzóság Transz-Kaukáziában a Fekete-tenger, Szukhum-Kale, Terek, Tiflisz, Akhalcik és ázsiai Törökország közt 36 478 km</w:t>
      </w:r>
      <w:r>
        <w:rPr>
          <w:vertAlign w:val="superscript"/>
        </w:rPr>
        <w:t>2</w:t>
      </w:r>
      <w:r>
        <w:rPr/>
        <w:t xml:space="preserve"> területtel, 922 564 lak., akik közt vannak imereciaiak, guriak (470 000), adsarok (46 000), mingreliaiak és lázok (242 000), szvanetok (12 000), örmények (13 000), abházok (36 000), izraeliták (5500), törökök (38 000), osszetek (2700), kurdok, görögök és oroszok (50 000). A Rion medencét kivéve, egész K.-t a Kaukázus-hegyrendszer ágai takarják. A folyók mind a Fekete-tengerbe torkolnak, ezek: az Ingur (250 km.), a Khopi, a Rion a Kvirilával, a Szupsza, Natabeni és a Csoloka. Legnagyobb tava a Paleosztom. Az éghajlat a hegyek közt zord; ellenben a Rion völgyében enyhe, sőt a tenger mellett forró és egészségtelen is. A hegyekben találhatók mangánércek, kőszén, márvány, ólom-, ezüst-, rézércek. A völgyekben a talaj igen termékeny; termesztenek kukoricát, búzát, szőllőt, a magasban fekvő helyeken rozst és árpát; a gyümölcs (szelid gesztenye, füge, gránátalma) szintén bőven terem. Az állat- és méhtenyésztés virágzó; selyemből évenkint 2500 pudot termelnek. Az erdők nagy területeket foglalnak el. Az ipar jelentéktelen; a forgalom, különösen a kikötőkben (Szukum-Khale, Poti és Batum) igen élénk. A belföldi forgalom szolgálatában 337 km.-nyi hosszu vasúti vonal áll. A kormányzóság, amelyet 1846. Guria, Mingrelai, Imerecia, Abkházia, Lzisztán s Szvanetia részeiből alakítottak, 7 járásra van fölosztva; ezek: K., Szugdidi, Lecsgum, Oszugeti, Racsa, Szenaki, Saropani; ezekhez járul Szvanetia, Redut-Kaleh és Poti, amelyeknek külön közigazgatásuk van. - 2. K., az ugyanilyen nevü kormányzóság és járás székhelye, a Rion mellett, közel a Kvirila torkolatához, vasútnál, (1893) 20 222 lak., meglehetős iparral, többféle iskolán kivül gazdasági akadémiával. A magaslatokkal körülvett, félkörben épült város nagy része európaias külsejü. Legjelentékenyebb épületrom benne azon templomé, amelyet a XI. sz.-ban a bagratidák építettek. K.-t a hagyomány szerint II. Leo, Abkhazia királya 806. építette. Régiségéről az is tanuskodik, hogy Procopius a VI. sz.-ban Kutatision néven ismeri. Sokáig Georgiának volt a fővárosa. 1810. jutott véglegesen Oroszország birtokába.</w:t>
      </w:r>
    </w:p>
    <w:p>
      <w:pPr>
        <w:pStyle w:val="Heading1"/>
        <w:rPr/>
      </w:pPr>
      <w:r>
        <w:rPr/>
        <w:t>Kutas</w:t>
      </w:r>
    </w:p>
    <w:p>
      <w:pPr>
        <w:pStyle w:val="Normal"/>
        <w:rPr/>
      </w:pPr>
      <w:r>
        <w:rPr/>
        <w:t>kisközség Somogy vmegye nagyatádi j.-ban, (1891) 1289 magyar lakossal; van vasúti állomása, postahivatal és postatakarékpénztára.</w:t>
      </w:r>
    </w:p>
    <w:p>
      <w:pPr>
        <w:pStyle w:val="Heading1"/>
        <w:rPr/>
      </w:pPr>
      <w:r>
        <w:rPr/>
        <w:t>Kutasy</w:t>
      </w:r>
    </w:p>
    <w:p>
      <w:pPr>
        <w:pStyle w:val="Normal"/>
        <w:rPr/>
      </w:pPr>
      <w:r>
        <w:rPr/>
        <w:t>János, esztergomi érsek, szül. a XVI. század első felében, megh. 1601 szept. 16. Nagyszombatban. Iskoláit Bécsben végezte, majd Nagyszombatban tanár, 1577-ben esztergomi kanonok, később nagyprépost, 1587-ben pécsi, 1592. győri megyés püspök lett. 1597 jan. 22-én esztergomi érsekké és kir. helytartóvá neveztetett ki. Többször követségben járt el a török ellen segélyt sürgetendő. Azonkivül az ország belső kormányzásában is nagy rész volt. Halála előtt visszaállította az esztergomi szemináriumot. Műve: Kutassi Joan. Episcopi Jaurin. ac Joannis Joo Personalis, Oratorum Regni Hungariae ad SS. et OO. Imperii (Regensburg 1594). V. ö. Zelliger A., Egyh. irók csarnoka.</w:t>
      </w:r>
    </w:p>
    <w:p>
      <w:pPr>
        <w:pStyle w:val="Heading1"/>
        <w:rPr/>
      </w:pPr>
      <w:r>
        <w:rPr/>
        <w:t>Kutatás</w:t>
      </w:r>
    </w:p>
    <w:p>
      <w:pPr>
        <w:pStyle w:val="Normal"/>
        <w:rPr/>
      </w:pPr>
      <w:r>
        <w:rPr/>
        <w:t>a bányajogban ásványoknak műszerű felkeresése természeti fekvényeiben, l. Turzás.</w:t>
      </w:r>
    </w:p>
    <w:p>
      <w:pPr>
        <w:pStyle w:val="Heading1"/>
        <w:rPr/>
      </w:pPr>
      <w:r>
        <w:rPr/>
        <w:t>Kutató</w:t>
      </w:r>
    </w:p>
    <w:p>
      <w:pPr>
        <w:pStyle w:val="Normal"/>
        <w:rPr/>
      </w:pPr>
      <w:r>
        <w:rPr/>
        <w:t>(kutasz), vékony, hengeralakú, 10-20 cm. hosszu sebészeti eszköz, mely fémből (ezüst, acél, újezüst, sárgaréz), ritkábban halcsontból készült, végein tompa vagy kis gombba végződik, néha füllel ellátva vagy vésőszerüen lelapítva. Ezzel szokás a sebek, fekélyek, sipolyok stb. irányát, mélységét, ürfogatát vizsgálni. ugyancsak ezen eszköz szolgál arra is, hogy a sebekbe, sipolyokba stb. kötöző anyagokat bevezessenek. Különös alaku K. szolgál arra, hogy mélyebb metszéseknél vagy óvatosságot kivánó metszéseknél a kés vezetőjéül szolgáljon. Ennek hosszában 0,5-1 mm. mélységű barázda van s vezető K.-nak neveztetik. Ezen K.-on kivül minden testüreg megvizsgálására megfelelő alaku, vastagságu és hosszuságu K.-kat használnak. Igy vannak: méh-K.-k, bárzsing-, húgycső-, gége-, könnycsatorna-, végbélkutatók stb.</w:t>
      </w:r>
    </w:p>
    <w:p>
      <w:pPr>
        <w:pStyle w:val="Heading1"/>
        <w:rPr/>
      </w:pPr>
      <w:r>
        <w:rPr/>
        <w:t>Kutei</w:t>
      </w:r>
    </w:p>
    <w:p>
      <w:pPr>
        <w:pStyle w:val="Normal"/>
        <w:rPr/>
      </w:pPr>
      <w:r>
        <w:rPr/>
        <w:t>(Koti, Kuti), Borneo szigetének vidéke, a D-i és K-i residentie ÉK-i része, Bandsermasszin és a Mangkasszari-szoros közt. Az egész vidék síkság, a K. vagyis Mahakkam folyó lapálya. Főtermékei a rizs és cukornád. Lakóinak számát 136 000-re becsülik. Főhelye Szamarinda; a K. folyó jobbpartján.</w:t>
      </w:r>
    </w:p>
    <w:p>
      <w:pPr>
        <w:pStyle w:val="Heading1"/>
        <w:rPr/>
      </w:pPr>
      <w:r>
        <w:rPr/>
        <w:t>Kuteramézga</w:t>
      </w:r>
    </w:p>
    <w:p>
      <w:pPr>
        <w:pStyle w:val="Normal"/>
        <w:rPr/>
      </w:pPr>
      <w:r>
        <w:rPr/>
        <w:t>kutira (növ.), l. Cochlospermum.</w:t>
      </w:r>
    </w:p>
    <w:p>
      <w:pPr>
        <w:pStyle w:val="Heading1"/>
        <w:rPr/>
      </w:pPr>
      <w:r>
        <w:rPr/>
        <w:t>Kutesk</w:t>
      </w:r>
    </w:p>
    <w:p>
      <w:pPr>
        <w:pStyle w:val="Normal"/>
        <w:rPr/>
      </w:pPr>
      <w:r>
        <w:rPr/>
        <w:t>(Kötesk), a moldvai besenyők pogány vezére 1085., közhit szerint olykép akarta segíteni a Szt. Lászlótól szabadon bocsátott Salamont, ha Erdélyt átengedi, leányát pedig feleségül veszi. Erre betört Magyarországba, elpusztította a Szamos és Felső-Tisza mellékét; a Nyirség É-i részén azonban (talán Kis-Várda táján) Szent László tönkretette seregét. Salamon és K. «mint a karvaly körmétől megtépett rucák, futva menekültek». László a csata helyén templomot építetett. K. azontul nem háborgatta az országot.</w:t>
      </w:r>
    </w:p>
    <w:p>
      <w:pPr>
        <w:pStyle w:val="Heading1"/>
        <w:rPr/>
      </w:pPr>
      <w:r>
        <w:rPr/>
        <w:t>Kútfalva</w:t>
      </w:r>
    </w:p>
    <w:p>
      <w:pPr>
        <w:pStyle w:val="Normal"/>
        <w:rPr/>
      </w:pPr>
      <w:r>
        <w:rPr/>
        <w:t>(Kutu), kisközség Alsó-Fehér vármegye kisenyedi j.-ban, (1891) 1642 oláh lak.</w:t>
      </w:r>
    </w:p>
    <w:p>
      <w:pPr>
        <w:pStyle w:val="Heading1"/>
        <w:rPr/>
      </w:pPr>
      <w:r>
        <w:rPr/>
        <w:t>Kútfő</w:t>
      </w:r>
    </w:p>
    <w:p>
      <w:pPr>
        <w:pStyle w:val="Normal"/>
        <w:rPr/>
      </w:pPr>
      <w:r>
        <w:rPr/>
        <w:t>vagy kútforrás, általában véve jelenti ama helyet, hol a forrást képező vizmennyiség a föld felületét eléri; átvitten továbbá a segédeszközöket (könyveket, emlékeket gyüjteményeket), melyek valamely tudományos mű létrehozásában közreműködnek.</w:t>
      </w:r>
    </w:p>
    <w:p>
      <w:pPr>
        <w:pStyle w:val="Heading1"/>
        <w:rPr/>
      </w:pPr>
      <w:r>
        <w:rPr/>
        <w:t>Kútgém</w:t>
      </w:r>
    </w:p>
    <w:p>
      <w:pPr>
        <w:pStyle w:val="Normal"/>
        <w:rPr/>
      </w:pPr>
      <w:r>
        <w:rPr/>
        <w:t>a kútágas gémtengelyén billenő, alsó végén inkább megterhelt gerenda, melynek felső vékonyabb végéhez a viz merítésére szolgáló tartó pózna, az u. n. kútostor van függesztve.</w:t>
      </w:r>
    </w:p>
    <w:p>
      <w:pPr>
        <w:pStyle w:val="Heading1"/>
        <w:rPr/>
      </w:pPr>
      <w:r>
        <w:rPr/>
        <w:t>Kutha</w:t>
      </w:r>
    </w:p>
    <w:p>
      <w:pPr>
        <w:pStyle w:val="Normal"/>
        <w:rPr/>
      </w:pPr>
      <w:r>
        <w:rPr/>
        <w:t>ókori város Babiloniában, mely a Királyok Könyve szerint (17. fej.) Izrael törzseinek egyik főfő élelmezési pontja volt és melyben egy helyi istenségnek, a Mars szerepét viselő és némely hagyomány szerint kakasalaku Nergalnak temploma volt. Ezt a templomot, melynek története szorosan összefügg K. város történetével, újabban Rassam tárta fel a Babilontól 5 órányira fekvő Tell-Ibrahim halmon. Egyébként a kuthaiaknak neve a szirusoknál és a Talmudban a. m. szamaritánusok (l. o.). V. ö. Wichmannshausen, De Nergal, Cuthaeorum idolo.</w:t>
      </w:r>
    </w:p>
    <w:p>
      <w:pPr>
        <w:pStyle w:val="Heading1"/>
        <w:rPr/>
      </w:pPr>
      <w:r>
        <w:rPr/>
        <w:t>Kuthen</w:t>
      </w:r>
    </w:p>
    <w:p>
      <w:pPr>
        <w:pStyle w:val="Normal"/>
        <w:rPr/>
      </w:pPr>
      <w:r>
        <w:rPr/>
        <w:t>(Kötöny), a Dnjeper balpartjától a Donig tanyázó kunok vezére volt 1238., midőn országára rontottak a mongolok, kikkel a Kalka vize mellett már 1224. harcolt. A csatával együtt most országát is elvesztvén, a Dnjeperen át a Dnjeszter és Pruth felé menekült s IV. Béla magyar királytól kérte befogadtatást. Megigérte, hogy mintegy 40 000 főnyi népével együtt megkeresztelkedik, ha szabadságaikban megtartja őket, IV. Béla, amellett, hogy örül a kereszténység növekedésén, a királyi sereg és tekintély nevezetes gyarapodását is várta e telepítéstől. Megajándékozta tehát K. követeit és maga is küldött követeket hozzá hitterjesztő dominikánusokkal együtt. A föltételek megállapítása után 1239 őszén K. és népe Havasföldről azonnal megindult Magyaroszágfelé, melynek határán maga IV. Béla nagy fénnyel fogadta őket. A nép még itt fölvette a kereszténységet s K.-nek maga Béla lett a keresztapja. A király, a magyarok zúgolódásával nem törődve, a Temes, Maros és Körös közében telepítette le. De már a beköltözés alatt sok baj volt a miatt, hogy magán birtokon keresztül kasul jártak, azokat használták, a nőket el-elragadozták. A király az e miatt panaszkodó magyarokat türelemre intette, korholta, sőt a kunok ellen tevőket keményen is megbüntette; ellenben a kunokat szivesen látta udvarában s nekik mindenféleképen kedvezett, hogy az új helyzettel megbarátkozzanak. A magyarok növekedő elégedettlenségének láttára a király 1240. a kői monostorban a magyar és kun urakkal tanácskozott s elhatározta, hogy a kunokat nemzetségenként külön megyékbe osztja fel s a magyarok és kunok közt való igazságtételt az illető megye ispánjára bizza. A kunok szét is oszlottak a megyékbe, maga K. pedig Pesten telepedett le. A bizalmatlanság azonban egyre tartott s midőn az év végén a mongolok jövetelének hire terjedt, a nép szerte hirdette, hogy K. s kunjai csak előre küldött kémeik, kik a mongolok betörése után azonnal a magyarokra támadnak. Midőn 1241 márc. 12. a nádor már megütközött a mongolokkal, IV. Béla a németeken kivül a kunokat is Pest alá rendelte. Midőn itt portyázás közben az elfogott mongolok közt kunt is találtak, még jobban megerősödött a nép hite, hogy a mongolok voltakép kunok, hogy tehát ezek az ország romlásának okai. utcai forradalom tört ki, s a tömeg K. halálát kivánta, amire Frigyes osztrák herceg magatartása is bátorította. K.-t magához hivatta ugyan a király, de védelméről nem gondoskodván, a nép ostrom alá vette a kun király házát. K. s emberei nyilaztak a tömegre, mely azonban betódult a házba s K.-t és háza népét lekaszabolván, holttesteiket az ablakon át az utcára dobta. Erre a vidéken is elkezdődött a kunok üldöztetése. A kunok, kik pedig éppen a királyhoz készültek csatlakozni, keményen ellenálltak, dultak, pusztítottak s ha egy-egy magyart levágtak, rendesen hozzá tették: «Ezt Kuthenért!» Végre nagyrészük a Száván át Bolgárországba menekült. (Roberius, Siralmas éneke.)</w:t>
      </w:r>
    </w:p>
    <w:p>
      <w:pPr>
        <w:pStyle w:val="Heading1"/>
        <w:rPr/>
      </w:pPr>
      <w:r>
        <w:rPr/>
        <w:t>Kuthen</w:t>
      </w:r>
    </w:p>
    <w:p>
      <w:pPr>
        <w:pStyle w:val="Normal"/>
        <w:rPr/>
      </w:pPr>
      <w:r>
        <w:rPr/>
        <w:t>(Barina Vendel), költő, szül. Kiskun-Halason 1835 okt. 20., megh. Tápió-Györgyén 1875 aug. 3. a gimnázium 6. alsó osztályát otthon járta, akkor az egyházi pályára lépett s mint kalocsai papnövendék Pécset végezte be a gimnáziumot, később a váci egyházmegyébe tétette át magát; 1857. pappá szentelték, mire segédlelkész lett Tápió-Bicskén és több alföldi helyen, de leginkább Bicskén. 1870. Tápió-Szentmártonba nevezték ki plébánossá, 1875. pedig Tápió-Györgyére. Utolsó időkben sokat betegeskedett. Már papnövendék korában fellépett mint költő, verset és beszélyt irt a Családi lapokba, Magyar Néplapba, majd a Kath. Néplapba (1857). Első gyüjteményét Költemények c. alatt Kalocsán 1859. adta ki, Újabb költeményeit pedig Pesten 1866. Eleinte tisztán a vallásos költészettel foglalkozott, majd amint szépirodalmi irányu kat. közlönyünk nem volt s K. egyéb lapokban kereset tért, világiasabb lett s hazafias népies költeményeket is irt. Főleg a 60-as években virágzott. Nem volt erősebb egyénisége, de lirájának volt lendülete és csinja és jeles minták hatását éreztette. Humoros leveleket is irt az Idők Tanujába több éven át. Hátrahagyott költeményeit nőtestvére megbizásából Gyurinka Antal nagykőrösi esperes rendezte sajtó alá (Nagykőrös 1888). Egyéb művei: A főispán családja (regény, Pest 1861); Fehér Bandi (u. o. 1865); A végrendelet v. ki mint vet ugy arat (e kettő a Szent István-társ. kiad.); Isten ujja v. egy szegény család története (népirat, Esztergom 1868). L. Maszlaghy, Új m. Sion 1875; Vasárnapi Ujság 1889; Magyar Állam 1889. 101, 113, 132. sz.; Főv. Lapok 1893, 72. sz.</w:t>
      </w:r>
    </w:p>
    <w:p>
      <w:pPr>
        <w:pStyle w:val="Heading1"/>
        <w:rPr/>
      </w:pPr>
      <w:r>
        <w:rPr/>
        <w:t>Kuthy</w:t>
      </w:r>
    </w:p>
    <w:p>
      <w:pPr>
        <w:pStyle w:val="Normal"/>
        <w:rPr/>
      </w:pPr>
      <w:r>
        <w:rPr/>
        <w:t>Lajos, novella- és szinműiró, szül. Asszonyvásáron (Bihar) 1813., megh. Nagyváradon 1864 aug. 27. Atyja ref. lelkész volt, ki Heidelbergában nyert teologiai doktorságot. K. Debrecenben járt iskoláit, 1821-27. végezte a 6 gimnáziumi osztály, 1830-ig a 3 évi bölcsészetet, akkor a papi pályát választotta s majd 3 évig hallgatta a teologiát mint eminens, de 1833. egy barátja sérelme miatt többed magával elhagyta a kollégiumot. Ekkor nevelő lett Nagyváradon az Olasz-családnál és jogi pályára készült. Új helyén alkalma volt Bihar vármegye intelligenciájával megismertetnie s jó modorával megszerettetnie magát. Stilusa gyakornoki munkálataiban feltünt a megyén s aljegyzővé választották és az országgyűlési követ mellé patvaristául rendelték. Követével 1834 őszén ment föl Pozsonyba, ahol bejutott az országgyülési ifjak társaságába és Kossuth hirlapirodájába. Itt a Lovassy-perbe keveredett és Erdélybe bujdosott, ahol Wesselényi Miklós báró a Kossuthéhoz hasonló lapot akart vele és Farkas Jánossal kiadatni. Nagyszebenben észrevette, hogy a hatóság keresi; atyjához sietett Asszonyvásárra, ahol 1835 máj. elfogták, Pesten tartották fogva és csak 1837. bocsátották szabadon, de az ügyvédi vizsgálattól eltiltották. Ismét Nagyváradra tért s Bihar aljegyzője lett, kilátása volt főjegyzőségre s szerelmében Thurzó Jette, a bihari alispán lánya iránt boldognak érezte magát; de menyasszonya meghalt, mire ő Pestre ment és jurátuskodott, de az ügyvédi vizsgálatért újból sikertelenül folyamodott a kormányzóhoz, csak 1844. adták meg az engedélyt, mikor K. már rég más pályán működött. 1838. ugyanis, nem lévén más választása, az irói pályára ment és az Athenaeumban lépett föl néhány novellával, s ettől fogva elbeszélései és szinművei gyorsan következtek, és K. pár év alatt a legkedveltebb irók közé emelkedett. Hugo Viktor romantikus irányának volt Csató Pállal együtt nálunk képviselője. Mint novellista Jósika mellett kezdték felkarolni, magyarosabb volt, stilusa gondos, ragyogó és könnyed. Első drámai kisérletét: Ariadne a könnyelmü nő, 4 szakasz szomorújáték, 1838 szept. 24. adták, 1839 febr. 19. a Fehér és fekete 4 felvonásos szomorújátékot (prózában) és 1840. I. Károly és udvara című történeti drámáját 5 felvonásban, mely legutolsó és legjobb szindarabja. Mindezeket a romaticizmus tulzásai jellemzik, s erősebb drámai élet még sincs bennök. K. mint gentleman iró népszerű alak volt a szalonokban is, a nádori családnak ismeretségébe jutván, József nádor estélyein megismerkedett gróf Batthyány Lajossal, ki magántitkárául választotta; csakhamar a gyáralapító részvénytársaságnak is jegyzője lett, s jó fizetésbe jutván, gondtalan életet élt, estélyein a főváros legjelesebb iróit gyűjtötte össze. Meg is nősült, de házassága nem volt boldog. Később lemondott magántitkári állásáról. Mikor pazarlása miatt adósságokba jutott, s hitelezői elárvereztették butorait, főrangu hölgyek váltották meg és ajándékozták neki vissza. Ekkor visszatért Pestre s újra elfoglalta helyét a társaséletben és az irodalomban.</w:t>
      </w:r>
    </w:p>
    <w:p>
      <w:pPr>
        <w:pStyle w:val="Normal"/>
        <w:rPr/>
      </w:pPr>
      <w:r>
        <w:rPr/>
        <w:t>A drámairást még 1840. abbahagyván, inkább publicistai babérokra vágyott, s mérsékelt ellenzéki szellemben irt a politikai lapokban. 1841. egy politikai röpiratot adott ki Batthyánynak ajánlva: Polgári szózat Kelet népéhez, ez azonban nem keltett érdeket. Annál nagyobb és kötetről kötetre növekvő tetszéssel találkoztak elbeszélései, melyeket 1842. összegyüjtött, hogy 10 kötetben kiadja: K. Munkái, 8 köt. Pest 1842-52. E beszélyeknek nem annyira állandó értéke, mint izgató, érdekhajhászó hatása ragadta meg a közönséget a romantikus képzelet minden motivumával, szertelenségeivel és borzalmaival. Örömest választja a tragikus tárgyakat, de jelentékeny érzéke van a genrehez is. Formaérzékét, nyelvét is szerették. Általában nemes tehetség volt, de művészeti mérséklet nélkül dolgozott és tulzásainak lett áldozata. Az akadémia 1843-ban levelező tagjává, s ugyanakkor a Kisfaludy-társaság is tagjává választotta. Utolsó nagy hatást tett műve a Hazai rejtelmek c. regény volt, mely Sue hatása alatt keletkezett, s egyike legérdekfeszítőbb és hatásvadászóbb darabjainak. A benne rajzolt társadalmi állapotok nem hivek, az egész mese bizarr és képtelen, lélektani alap nélkül való, de a szenvedély egy-egy nyilatkozatát ebben is megkapó erővel rajzolja, s meglepő részletei vannak; különösen hiresek leirásai, melyeket az alföld jeleneteiből vesz. Eredeti és gazdag nyelve e műben már modorosságokba csap. E művével állt K. népszerüségének és hatásának tetőpontján (megjel. 2 köt., 1846-47), s virágzása csak a szabadságharc idején terjed. K.-t Batthyány újra felkérte titkárául, s a gróffal Pozsonyba ment az országgyülésre, majd Pestre jöttek. Adósságai folyton nyomták. 1848. miniszterelnöki irodaigazgatóvá nevezték ki. Majd Pesten és Debrecenben Szemere Bertalan mellett volt osztálytanácsos. A világosi katasztrófa után mindenét lefoglalták, de sikerült irományait elégetnie. Előbb atyjához vonult, majd az Érmelléken rejtőzködött, Haynau bukása után önként jelentkezett Pesten. Megpróbált a szépirodalomból megélni, de harmadrangú irók szorították ki a lapoknál. Pénze elfogyott hitelezői zaklatták, ekkor jött atyja halálhíre; e csapás és a nyomor megtörte finom és jólléthez szokott lelkét, s midőn 1850. karácsonykor Albrecht főherceg félesztendei meggondolási idővel hivatalvállalásra szólította fel, nagy lelki közdelem után elfogadta az ajánlatot. Szatmáron lett másod-, majd Aradon első megyei biztos. Ezért a magyar társadalom elfordult tőle. Egy évig Pesten a hivatalos lap szerkesztésében segített, de nem tudott dolgozni, meghasonlott önmagával, mindenki kerülte, sőt népszerütlensége miatt a hatalom is elejtette. Rendelkezési állapotba helyezték. Később mégis ülnöki állást adtak neki a nagyváradi bünfenyítő törvényszéknél, de midőn 1863 nov. ismét csődbe került, nyugdíjazták. Nyomora és a közmegvetés közepette valóságos megváltás lett reá a halál. Élte ez utolsó szakában is irt még, igy 1850. családjánál a diószegi szőllőben meghúzódva dolgozta Korvin c. történeti regényét, de többé nem hatott. Utolsó nagyobb munkája: A királyné olvasója. Azt a vádat, hogy tollát eladta, 1856. kezdték róla terjeszteni, amikor Erzsébet királynéhoz egy üdvözlő költemény jelent meg neve alatt; különben fellebbvalói lecsapással fenyegették s a költemény gyarló volt. K. mindenesetre hibázott, de a társadalom a hasonlók közül talán rajta töltötte ki legjobban bosszuját. Később akadtak nemeslelkü védői, igy irótársa Degré Alajos. Szépirodalmunk történetében az az érdeme van, hogy Jósika és Eötvös első regényeivel párhuzamosan a 40-es években ő a novellát művelte társai közt a legnagyobb tehetséggel, sok sikerrel rajzolta, s az elbeszélő próza fejlődésére lényegesen hatott.</w:t>
      </w:r>
    </w:p>
    <w:p>
      <w:pPr>
        <w:pStyle w:val="Heading1"/>
        <w:rPr/>
      </w:pPr>
      <w:r>
        <w:rPr/>
        <w:t>Kutina</w:t>
      </w:r>
    </w:p>
    <w:p>
      <w:pPr>
        <w:pStyle w:val="Normal"/>
        <w:rPr/>
      </w:pPr>
      <w:r>
        <w:rPr/>
        <w:t>kisközség Belovár-Kőrös vmegye K.-i j-ában, (1891) 1644 horvát-szerb és német lak.; a járási szolgabírói hivatal széke, járásbirósággal, posta- és táviróhivatallal, postatakarékpénztárral. Mint politikai községnek 5626 lakosa van. K. a Moszlavina-hegység legjelentékenyebb községe, igen régi község, mely már XIV. sz.-beli oklevelekben Kotinna név alatt fordul elő.</w:t>
      </w:r>
    </w:p>
    <w:p>
      <w:pPr>
        <w:pStyle w:val="Heading1"/>
        <w:rPr/>
      </w:pPr>
      <w:r>
        <w:rPr/>
        <w:t>Kutiramézga</w:t>
      </w:r>
    </w:p>
    <w:p>
      <w:pPr>
        <w:pStyle w:val="Normal"/>
        <w:rPr/>
      </w:pPr>
      <w:r>
        <w:rPr/>
        <w:t>(növ.), l. Cochlospermum.</w:t>
      </w:r>
    </w:p>
    <w:p>
      <w:pPr>
        <w:pStyle w:val="Heading1"/>
        <w:rPr/>
      </w:pPr>
      <w:r>
        <w:rPr/>
        <w:t>Kutjevo</w:t>
      </w:r>
    </w:p>
    <w:p>
      <w:pPr>
        <w:pStyle w:val="Normal"/>
        <w:rPr/>
      </w:pPr>
      <w:r>
        <w:rPr/>
        <w:t>község Pozsega vmegye pozsegai járásában, (1891) 1405 (mint politikai község 3243) horvát lakossal, állami ménteleppel, posta- és táviróhivatallal és postatakarékpénztárral. A cisztercitáknak itt nagy uradalmuk volt, mely 1700 óta a jezsuiták, utóbb a horvát-szlavon tanulmány-alap tulajdonában volt s jelenleg Turkovics testvéreké. Ez uradalomban kiterjedt (52 ha.) gesztenyések vannak, melyeknek átlagos évi termés 5000 q, mely nagyrészt a Balkán-félszigetre vitetik ki. K. határában ásványos források fakadnak.</w:t>
      </w:r>
    </w:p>
    <w:p>
      <w:pPr>
        <w:pStyle w:val="Heading1"/>
        <w:rPr/>
      </w:pPr>
      <w:r>
        <w:rPr/>
        <w:t>Kútmérgezés</w:t>
      </w:r>
    </w:p>
    <w:p>
      <w:pPr>
        <w:pStyle w:val="Normal"/>
        <w:rPr/>
      </w:pPr>
      <w:r>
        <w:rPr/>
        <w:t>e név alatt szerepelnek olykor azok a mérgezési esetek, melyek mésztalajba ásott üres kutakban az ezek fenekén idők folyamán meggyülő szénsav által okoztatnak. L. Szénsavmérgezés. - K. jogi szempontból, l. Közegészség elleni bűntettek.</w:t>
      </w:r>
    </w:p>
    <w:p>
      <w:pPr>
        <w:pStyle w:val="Heading1"/>
        <w:rPr/>
      </w:pPr>
      <w:r>
        <w:rPr/>
        <w:t>Kutno</w:t>
      </w:r>
    </w:p>
    <w:p>
      <w:pPr>
        <w:pStyle w:val="Normal"/>
        <w:rPr/>
      </w:pPr>
      <w:r>
        <w:rPr/>
        <w:t>az ugyanilyen nevű járás székhelye Varsó orosz-lengyel kormányzóságban, az Okhnia és vasút mellett (1892) 10 057 lak., gőzmalommal, cukor- és bőrgyárral.</w:t>
      </w:r>
    </w:p>
    <w:p>
      <w:pPr>
        <w:pStyle w:val="Heading1"/>
        <w:rPr/>
      </w:pPr>
      <w:r>
        <w:rPr/>
        <w:t>Kútostor</w:t>
      </w:r>
    </w:p>
    <w:p>
      <w:pPr>
        <w:pStyle w:val="Normal"/>
        <w:rPr/>
      </w:pPr>
      <w:r>
        <w:rPr/>
        <w:t>vagy kútsudar, a gémes kutaknál a gémről lelógó vékony pózna, amely a vedret tartja. L. Kútgém és Kútágas.</w:t>
      </w:r>
    </w:p>
    <w:p>
      <w:pPr>
        <w:pStyle w:val="Heading1"/>
        <w:rPr/>
      </w:pPr>
      <w:r>
        <w:rPr/>
        <w:t>Kutrun</w:t>
      </w:r>
    </w:p>
    <w:p>
      <w:pPr>
        <w:pStyle w:val="Normal"/>
        <w:rPr/>
      </w:pPr>
      <w:r>
        <w:rPr/>
        <w:t>l. Kudrun.</w:t>
      </w:r>
    </w:p>
    <w:p>
      <w:pPr>
        <w:pStyle w:val="Heading1"/>
        <w:rPr/>
      </w:pPr>
      <w:r>
        <w:rPr/>
        <w:t>Kutschera</w:t>
      </w:r>
    </w:p>
    <w:p>
      <w:pPr>
        <w:pStyle w:val="Normal"/>
        <w:rPr/>
      </w:pPr>
      <w:r>
        <w:rPr/>
        <w:t>Hugó báró, szül. Bécsben 1847 márc. 16. Gimnáziumi tanulmányait Bécsben és Kalkburgban végezte. A keleti akadémia elvégzése után 1871. konzuli növendéknek nevezték ki s a rucsuki konzulátushoz osztották be, két év mulva alkonzul lett s mint ilyent beosztották a konstantinápolyi nagykövetség dragománi hivatalába. Itt csakhamar attaché s 1878. követségi titkár és nemsokára követségi tanácsos lett. 1882. Kállay Béni a sarajevói országos kormányhoz hívta s a belügyi osztály főnökévé neveztette ki, hol is - azon különbséggel, hogy 1877-ben az országos főnök polgári adlátusa lőn - a mai napig működik. 1886. megkapta a bárói címet s 1891. a belső titkos tanácsosi méltóságot. K.-nak az elfoglalt tartományok anyagi és szellemi felvirágoztatása terén nagy érdemei vannak, s kormányzata alatt az országban a béke és rend helyreállott. K. képzett orientalista, s a bosnyák mohamedánok közoktatásügyének fejlesztése, szakszerű vezetése alatt szintén az ő érdeméül tudandó be.</w:t>
      </w:r>
    </w:p>
    <w:p>
      <w:pPr>
        <w:pStyle w:val="Heading1"/>
        <w:rPr/>
      </w:pPr>
      <w:r>
        <w:rPr/>
        <w:t>Kutschke-dal</w:t>
      </w:r>
    </w:p>
    <w:p>
      <w:pPr>
        <w:pStyle w:val="Normal"/>
        <w:rPr/>
      </w:pPr>
      <w:r>
        <w:rPr/>
        <w:t>hires katonadal az 1870-71. évi német-francia háborúból, melyet egy sohasem létezett Kutschke nevű katonának tulajdonítottak, de melynek szerzője valósággal Pistorius Elek basedowi (mecklenburgi) lelkész. A dal az 1814-iki jenai diákdal következő soraival kezdődött: «Was kraucht dort in dem Busch herum, Ich glaub' es ist napolium». Egyéb motivumai is ősrégiek.</w:t>
      </w:r>
    </w:p>
    <w:p>
      <w:pPr>
        <w:pStyle w:val="Heading1"/>
        <w:rPr/>
      </w:pPr>
      <w:r>
        <w:rPr/>
        <w:t>Kutschker</w:t>
      </w:r>
    </w:p>
    <w:p>
      <w:pPr>
        <w:pStyle w:val="Normal"/>
        <w:rPr/>
      </w:pPr>
      <w:r>
        <w:rPr/>
        <w:t>János Rudolf, bíbornok, bécsi hercegérsek, szül. Weiseben (Osztrák-Szilézia) 1810 ápr. 11., megh. 1881 jan. 27. Középiskoláit Troppauban és az Augustineumban végezte. Pappá szenteltetett 1833 április 21. 1852 julius 13. bécsi udvari plébános, 1853 jan. 8. pagranyi címzetes apát, 1857 márc. 31. vallásügyi miniszteri tanácsos, 1859. pápai prelátus, 1862. carrhei püspök in part. infidelium és a bécsi egyházmegyének érsekhelynöke, 1875 jan. 12. bécsi hercegérsek, 1877 jan. 22. bibornok. Önálló művei: Die gemischten Ehen von dem katholischen Standpunkte aus betrachtet (Bécs 1838); Die heiligen Gebräuche der katholischen Kirche (2 rész, Bécs 1842-43); legnevezetesebb munkája: Das Eherecht der katholischen Kirche nach seiner Theorie und Praxis (5 kötet, Bécs 1856-57) stb.</w:t>
      </w:r>
    </w:p>
    <w:p>
      <w:pPr>
        <w:pStyle w:val="Heading1"/>
        <w:rPr/>
      </w:pPr>
      <w:r>
        <w:rPr/>
        <w:t>Kuttenberg</w:t>
      </w:r>
    </w:p>
    <w:p>
      <w:pPr>
        <w:pStyle w:val="Normal"/>
        <w:rPr/>
      </w:pPr>
      <w:r>
        <w:rPr/>
        <w:t>az ugyanily nevü cseh kerületi kapitányság székhelye, vasút mellett, (1890) 13 563 nagyobbára cseh lak., vasöntéssel, sör-, bőr-, cukorgyártással és mezőgazdasági eszközök készítésével; közép- és népiskolákon kivül rajz-, mintázó és földmíves iskolával. A régies külsejü város legkiválóbb épületei: a gót Borbála-templom (1390-ből), a gót Jakab-templom (a XIV. sz.-ból) és az egykori pénzverő, amelyben 1300. az első ezüstgarasokat verték. Egykori virágzását ezüstbányáinak köszöni, amelyeket 1237. fedeztek föl; művelésükkel a XVIII. sz.-ban fölhagytak, de 1874. ismét megnyitották. V. ö. Rehak, K. und seine Umgebung (1879, cseh nyelven).</w:t>
      </w:r>
    </w:p>
    <w:p>
      <w:pPr>
        <w:pStyle w:val="Heading1"/>
        <w:rPr/>
      </w:pPr>
      <w:r>
        <w:rPr/>
        <w:t>Kutter</w:t>
      </w:r>
    </w:p>
    <w:p>
      <w:pPr>
        <w:pStyle w:val="Normal"/>
        <w:rPr/>
      </w:pPr>
      <w:r>
        <w:rPr/>
        <w:t>különösen Európa északi részén igen kedvelt egyárbocu vizi jármű, melyet a partok menténi utazásokra, halászatra s mint «yacht» sportcélokra használnak. K.-nak hivják azonkivül egy hadihajónak oldalcsónakját is. L. még Hajó.</w:t>
      </w:r>
    </w:p>
    <w:p>
      <w:pPr>
        <w:pStyle w:val="Heading1"/>
        <w:rPr/>
      </w:pPr>
      <w:r>
        <w:rPr/>
        <w:t>Kutter</w:t>
      </w:r>
    </w:p>
    <w:p>
      <w:pPr>
        <w:pStyle w:val="Normal"/>
        <w:rPr/>
      </w:pPr>
      <w:r>
        <w:rPr/>
        <w:t>Vilmos, német vizépítészeti mérnök, szül. Ravensburgban 1818 aug. 23., megh. Bernben 1888 máj. 6., hol a kantoni építészeti osztálynak 37 éven át titkára volt. Ganguillet-vel együtt a vizmozgás sebességének mérésére szolgáló formulát szerkesztett, mely a vizépítészetben sokfélekép hasznosnak bizonyult. Ugyancsak Ganguillet-vel tette közzé: Versuch zur Aufstellung einer neuen allg. Formel für die gleichförmige Bewegung des Wassers is Kanaläen und regelmässigen Flusstrecken (Bécs 1877, 2. kiad.).</w:t>
      </w:r>
    </w:p>
    <w:p>
      <w:pPr>
        <w:pStyle w:val="Heading1"/>
        <w:rPr/>
      </w:pPr>
      <w:r>
        <w:rPr/>
        <w:t>Kutti</w:t>
      </w:r>
    </w:p>
    <w:p>
      <w:pPr>
        <w:pStyle w:val="Normal"/>
        <w:rPr/>
      </w:pPr>
      <w:r>
        <w:rPr/>
        <w:t>(Kutty), nagyközség Nyitra vármegye szakolcai j.-ban, (1891) 2883 tót lakossal; van vasúti állomása, posta- és táviróhivatal és postatakarékpénztára.</w:t>
      </w:r>
    </w:p>
    <w:p>
      <w:pPr>
        <w:pStyle w:val="Heading1"/>
        <w:rPr/>
      </w:pPr>
      <w:r>
        <w:rPr/>
        <w:t>Kuturgurok</w:t>
      </w:r>
    </w:p>
    <w:p>
      <w:pPr>
        <w:pStyle w:val="Normal"/>
        <w:rPr/>
      </w:pPr>
      <w:r>
        <w:rPr/>
        <w:t>l. Hunok és Kazárok.</w:t>
      </w:r>
    </w:p>
    <w:p>
      <w:pPr>
        <w:pStyle w:val="Heading1"/>
        <w:rPr/>
      </w:pPr>
      <w:r>
        <w:rPr/>
        <w:t>Kutuzov</w:t>
      </w:r>
    </w:p>
    <w:p>
      <w:pPr>
        <w:pStyle w:val="Normal"/>
        <w:rPr/>
      </w:pPr>
      <w:r>
        <w:rPr/>
        <w:t>Ilarionovics Mihály (Goleniscsev), szmolenszki herceg, orosz táborszernagy, szül 1745. szept. 16., megh. Bunzlauban 1813 ápr. 28. Tizenhat éves korában lépett a hadseregbe; részt vett a lengyelek ellen vezetett hadjáratokban (1764-69), majd 1770-től kezdve Romanzow alatt a törökök ellen küzdött. Krimben azonban veszélyesen megsebesült fején s egyik szemét elvesztette. Ekkor külföldre utazott és hosszabb ideig távol volt hazájától. Visszatérve, résztvett Odessza és Bender ostromában, a rimniki csatában (1790) is hősiesen viselkedett. Pál cár ekkor Konstantinápolyba küldte, majd Finnország kormányzójává és ismét berlini nagykövetté nevezte ki. Pál cár meggyilkoltatása után I. Sándor cár a franciák ellen küldött orosz hadak fővezérévé tette (1805). K. előrenyomult az Inn folyóig, de már csak az ulmi kapituláció után érkezett oda. Részt vett az austerlitzi csatában is és azután (1806-1811) Kijev kormányzója és a török ellen küldött hadak fővezére lett. A bukaresti békekötés (1812) után átvette az I. Napoleon ellen folytatott hadjárat főparancsnokságát, s előbb a francia császárt verte meg egy véres ütközetben Borodino mellett, majd Davou és Ney egyesült hadai fölött is győzelmet aratott Szmolenszk mellett. Ezért lett szmolenszki herceg. A franciákat Kalischig üldözte, honnan egész Európához kiáltványt intézett (1813 márc. 25.), hogy irtóháborut üzenjenek Napoleonnak. De megbetegedve, még a háború kezdete előtt meghalt. Élettörténetét megírta Mihajlovszkij-Danilevszkij (franciául; Szt. Péterváron jelent meg). Bunzlauban, hol meghalt, és Szent Pétervárt emlékszobrot állítottak neki.</w:t>
      </w:r>
    </w:p>
    <w:p>
      <w:pPr>
        <w:pStyle w:val="Heading1"/>
        <w:rPr/>
      </w:pPr>
      <w:r>
        <w:rPr/>
        <w:t>Kuty</w:t>
      </w:r>
    </w:p>
    <w:p>
      <w:pPr>
        <w:pStyle w:val="Normal"/>
        <w:rPr/>
      </w:pPr>
      <w:r>
        <w:rPr/>
        <w:t>város Galiciának koszovi járásában, a Pruthba ömlő Ceremosz folyócska partján; van törvényszéke, (1890) 6353 többnyire német-zsidó lak., postája, táviróhivatala és szattyán bőrgyára. A körülfekvő erdők sok szurkot, gyantát, kátrányt és terpentinolajat szolgáltatnak. A szomszédos K.-Sztare (Ó-K.) faluban többnyire rutének (3895) laknak.</w:t>
      </w:r>
    </w:p>
    <w:p>
      <w:pPr>
        <w:pStyle w:val="Heading1"/>
        <w:rPr/>
      </w:pPr>
      <w:r>
        <w:rPr/>
        <w:t>Kutya</w:t>
      </w:r>
    </w:p>
    <w:p>
      <w:pPr>
        <w:pStyle w:val="Normal"/>
        <w:rPr/>
      </w:pPr>
      <w:r>
        <w:rPr/>
        <w:t>l. Kutyák.</w:t>
      </w:r>
    </w:p>
    <w:p>
      <w:pPr>
        <w:pStyle w:val="Heading1"/>
        <w:rPr/>
      </w:pPr>
      <w:r>
        <w:rPr/>
        <w:t>Kutyabarlang</w:t>
      </w:r>
    </w:p>
    <w:p>
      <w:pPr>
        <w:pStyle w:val="Normal"/>
        <w:rPr/>
      </w:pPr>
      <w:r>
        <w:rPr/>
        <w:t>(olaszul grotta del cane), szénsavas gázömléseiről nevezetes üreg Nápoly és Pozzuoli között, az Agnano kráter-tó szélén. Körülbelül 3 m. mély, 1 m. széles és 3 m. magas; kisebb állatok (p. kutyák, innen neve is) elkábulnak és megdöglenek az üregben. Ezt a sajátságos barlangot már az ókorban is ismerték és Plinius körülményes leirást közöl róla.</w:t>
      </w:r>
    </w:p>
    <w:p>
      <w:pPr>
        <w:pStyle w:val="Heading1"/>
        <w:rPr/>
      </w:pPr>
      <w:r>
        <w:rPr/>
        <w:t>Kutyabenge</w:t>
      </w:r>
    </w:p>
    <w:p>
      <w:pPr>
        <w:pStyle w:val="Normal"/>
        <w:rPr/>
      </w:pPr>
      <w:r>
        <w:rPr/>
        <w:t>a. m. kutyafa, l. o. és Gabonarozsda.</w:t>
      </w:r>
    </w:p>
    <w:p>
      <w:pPr>
        <w:pStyle w:val="Heading1"/>
        <w:rPr/>
      </w:pPr>
      <w:r>
        <w:rPr/>
        <w:t>Kutyabetegség</w:t>
      </w:r>
    </w:p>
    <w:p>
      <w:pPr>
        <w:pStyle w:val="Normal"/>
        <w:rPr/>
      </w:pPr>
      <w:r>
        <w:rPr/>
        <w:t>l. Szopornyica.</w:t>
      </w:r>
    </w:p>
    <w:p>
      <w:pPr>
        <w:pStyle w:val="Heading1"/>
        <w:rPr/>
      </w:pPr>
      <w:r>
        <w:rPr/>
        <w:t>Kutyacseresznye</w:t>
      </w:r>
    </w:p>
    <w:p>
      <w:pPr>
        <w:pStyle w:val="Normal"/>
        <w:rPr/>
      </w:pPr>
      <w:r>
        <w:rPr/>
        <w:t>(növ.), Diószegiék szerint a piros berkenye (l. Berkenye) meg a lonicera Xylosteum; l. Lonc és Ebcseresznye.</w:t>
      </w:r>
    </w:p>
    <w:p>
      <w:pPr>
        <w:pStyle w:val="Heading1"/>
        <w:rPr/>
      </w:pPr>
      <w:r>
        <w:rPr/>
        <w:t>Kutyaemberek</w:t>
      </w:r>
    </w:p>
    <w:p>
      <w:pPr>
        <w:pStyle w:val="Normal"/>
        <w:rPr/>
      </w:pPr>
      <w:r>
        <w:rPr/>
        <w:t>l. Hipertrichozisz.</w:t>
      </w:r>
    </w:p>
    <w:p>
      <w:pPr>
        <w:pStyle w:val="Heading1"/>
        <w:rPr/>
      </w:pPr>
      <w:r>
        <w:rPr/>
        <w:t>Kutyafa</w:t>
      </w:r>
    </w:p>
    <w:p>
      <w:pPr>
        <w:pStyle w:val="Normal"/>
        <w:rPr/>
      </w:pPr>
      <w:r>
        <w:rPr/>
        <w:t>(növ., ebsefa Hazsl., büdösfa, büdös cseresznye, puskaporfa, fekete égerfa, Frangula Tourn.), a róla nevezett család fája, a varjutövissel (Rhamnus L.) együtt, mellyel gyakran egyesítik, 66 faja Ausztrália kivételével el van terjedve (hazánkban 9). K.-nak tulajdonképpen a tövistelen, váltakozó levelü fát nevezzük (a fa keresztmetszetének képét l. Farészlet), mely a berekfával (égerfa) együtt gyakran ingoványos réten nő. Békés vármegyében Vésztő községnek egyik ingólápját e fáról Kutyafás-nak nevezték. Virága pároséltü, ötöstagu. A Frangula Alnus Mill. v. Rhamnus Fr. L. egész 3 m. magas fa v. bokor, levele fordított tojásdad v. hosszas, épszélü, virága apró, gyümölcse eleinte sárgás, azután piros, végre megfeketedik. Kérge (cortex Frangulae) meg a gyümölcse (fosóka bogyó) meghajtó és officinális. A kérge már a középkorban német rebarbara (rhabarbarum plebejorum) néven használatos volt. Gyümölcsét a madár szivesen fogyasztja. Magvából jó mécsolaj lesz. Kérge, levele, meg a gyümölcse sárga festéket (rhamnoxanthin, vegyítve zöldre is fest), továbbá a kathartinsavhoz hasonló, meghajtó, avorin nevü anyagot termel. Fájának szene puskaporgyártáshoz kitünő minőségű, de a fájából jó cipőszög és finom asztalos és esztergályos mű lesz, különösen hordócsap és dugó. Parkba ültetik a Rhamnus alpina L. még a persa és kaukázusi Rh. grandifolia Fisch. et Mey. társaival. V. ö. Borbás, Rhamnusaink áttekintése (Erdészeti Lapok, 1885) és Rhamni Hungariae (Oesterr. Bot. Zeitschr. 1887).</w:t>
      </w:r>
    </w:p>
    <w:p>
      <w:pPr>
        <w:pStyle w:val="Heading1"/>
        <w:rPr/>
      </w:pPr>
      <w:r>
        <w:rPr/>
        <w:t>Kutyafélék</w:t>
      </w:r>
    </w:p>
    <w:p>
      <w:pPr>
        <w:pStyle w:val="Normal"/>
        <w:rPr/>
      </w:pPr>
      <w:r>
        <w:rPr/>
        <w:t>(növ., Rhamnaceae, bengefélék), a frangulinák rendjének családja, cserjék v. alacsony fák; levelük hasítatlan, a virág apró, gyakran sárgás-zöld, pároséltü v. elsatnyulás folytán egyivaru, 4-5 szirmu, a himmel együtt perigin, a himek a szirmok előtt állnak; a magrejtő gyakran mirigyes tányérkán van, felső, 2-5 rekeszű; a gyümölcs tok v. csonthéjas, látszólag bogyó. Mintegy 430 faja a meleg és mérsékelt országokban terem. Ide tartozik a Rhamnus L., Paliurus Tourn., Zizyphus Mill., Ceanothus L. Colubrina L. és Phylica L., a három első a geologia harmadkorából is ismeretes. V. ö. Baillon, Histoire des plantes (6 köt.).</w:t>
      </w:r>
    </w:p>
    <w:p>
      <w:pPr>
        <w:pStyle w:val="Heading1"/>
        <w:rPr/>
      </w:pPr>
      <w:r>
        <w:rPr/>
        <w:t>Kutyafaképüek</w:t>
      </w:r>
    </w:p>
    <w:p>
      <w:pPr>
        <w:pStyle w:val="Normal"/>
        <w:rPr/>
      </w:pPr>
      <w:r>
        <w:rPr/>
        <w:t>(növ., ebseképüek, Frangulinae); kétszikü, különszirmu növényrend, fás növények összege. Virágjok csillagszerü, 4-5-ös tagu, a him annyi mint a szirom, a virágnak csak ritkán nincs diskusza, a magrejtő belső, 2-4 rekeszü. Ide tartoznak a kutyafélék, szőllő-, kecskerágó- és magyalfélék, a hippocrateaceák, pittosporaceák, meg az olacaceák.</w:t>
      </w:r>
    </w:p>
    <w:p>
      <w:pPr>
        <w:pStyle w:val="Heading1"/>
        <w:rPr/>
      </w:pPr>
      <w:r>
        <w:rPr/>
        <w:t>Kutyafélék</w:t>
      </w:r>
    </w:p>
    <w:p>
      <w:pPr>
        <w:pStyle w:val="Normal"/>
        <w:rPr/>
      </w:pPr>
      <w:r>
        <w:rPr/>
        <w:t>l. Ebfélék és Kutyák.</w:t>
      </w:r>
    </w:p>
    <w:p>
      <w:pPr>
        <w:pStyle w:val="Heading1"/>
        <w:rPr/>
      </w:pPr>
      <w:r>
        <w:rPr/>
        <w:t>Kutyafül-gomba</w:t>
      </w:r>
    </w:p>
    <w:p>
      <w:pPr>
        <w:pStyle w:val="Normal"/>
        <w:rPr/>
      </w:pPr>
      <w:r>
        <w:rPr/>
        <w:t>(növ.), l. Judásfül.</w:t>
      </w:r>
    </w:p>
    <w:p>
      <w:pPr>
        <w:pStyle w:val="Heading1"/>
        <w:rPr/>
      </w:pPr>
      <w:r>
        <w:rPr/>
        <w:t>Kutyahagyma</w:t>
      </w:r>
    </w:p>
    <w:p>
      <w:pPr>
        <w:pStyle w:val="Normal"/>
        <w:rPr/>
      </w:pPr>
      <w:r>
        <w:rPr/>
        <w:t>(növ.), az allium vinale L., bajuszos v. fekete hagyma, vad mezei faj vidékükön, l. Hagyma.</w:t>
      </w:r>
    </w:p>
    <w:p>
      <w:pPr>
        <w:pStyle w:val="Heading1"/>
        <w:rPr/>
      </w:pPr>
      <w:r>
        <w:rPr/>
        <w:t>Kutyahal</w:t>
      </w:r>
    </w:p>
    <w:p>
      <w:pPr>
        <w:pStyle w:val="Normal"/>
        <w:rPr/>
      </w:pPr>
      <w:r>
        <w:rPr/>
        <w:t>Herman Ottó szerint a Bodrog közén az Umbra canina, Grossinger szerint a Lota vulgaris, de hazánk egyes vidékein a békaporontyot is nevezik így.</w:t>
      </w:r>
    </w:p>
    <w:p>
      <w:pPr>
        <w:pStyle w:val="Heading1"/>
        <w:rPr/>
      </w:pPr>
      <w:r>
        <w:rPr/>
        <w:t>Kutyahordás</w:t>
      </w:r>
    </w:p>
    <w:p>
      <w:pPr>
        <w:pStyle w:val="Normal"/>
        <w:rPr/>
      </w:pPr>
      <w:r>
        <w:rPr/>
        <w:t>egyes német tartományokban a középkorban dívott büntetési nem, mely abban állott, hogy az arra ítélt az egyik határból a másikba kutyát vinni tartozott.</w:t>
      </w:r>
    </w:p>
    <w:p>
      <w:pPr>
        <w:pStyle w:val="Heading1"/>
        <w:rPr/>
      </w:pPr>
      <w:r>
        <w:rPr/>
        <w:t>Kutyák</w:t>
      </w:r>
    </w:p>
    <w:p>
      <w:pPr>
        <w:pStyle w:val="Normal"/>
        <w:rPr/>
      </w:pPr>
      <w:r>
        <w:rPr/>
        <w:t>(lásd a melléklet két képét), a ragadozó emlősök ebfélék családjába tartozó Canis familiaris fajnak igen változatos fajtái.</w:t>
      </w:r>
    </w:p>
    <w:p>
      <w:pPr>
        <w:pStyle w:val="Brahely"/>
        <w:rPr/>
      </w:pPr>
      <w:r>
        <w:rPr/>
        <w:t xml:space="preserve">[ÁBRA] </w:t>
      </w:r>
      <w:r>
        <w:rPr>
          <w:rStyle w:val="Brafelirat"/>
          <w:b/>
          <w:bCs/>
        </w:rPr>
        <w:t>KUTYÁK. 1. Ujfunlandi. - 2. Szt.-Bernát-kutya. - 3. Német, - 4. angol, - 5. ulmi dogge. - 6. Buldok (Szelindek). - 7. Korszikai dogge. - 8. Juhászkutya (Komondor). - 9. Spicli. - 10. Tacskó. - 11. Pincsi - 12. Károly király ebecskéje. - 13. Selyem spicli. - 14. Majom-pincsi. - 15. Mopszli. - 16. Uszkár. - 17. Orosz, - 18. skót, - 19. olasz agár. - 20. Kopasz kutya. - 21. Fürjész vizsla. - Bolognai.</w:t>
      </w:r>
    </w:p>
    <w:p>
      <w:pPr>
        <w:pStyle w:val="Normal"/>
        <w:rPr/>
      </w:pPr>
      <w:r>
        <w:rPr/>
        <w:t>Magának a fajnak pontos jellemzése, miután a fej, arcor, fogazat, testállás fark s általában az összes külső bélyegek igen változatosak, alig adható s illetőleg e faj a rokonfajoktól alig választható el élesen. Linné egyik főjellemvonásnak a balra hajló farkat nézte. A K. leszármazását még eddig nem tudták biztosan megállapítani, igen valószinünek látszik azonban az a föltevés, hogy nem egy, hanem több vad ősnek az utódai s különösen az ősembertől megszelidített különböző farkas- és sakálfajoké s illetőleg ezek sokféle keresztezésének az eredményei. Egyik főjellemvonásuk a tanulékonyság, jóindulat, hűség, gyorsaság és az éles szaglótehetség. A táplálék dolgában nem válogatósak, kiválóan szeretik ugyan a húst, de azért mindazt megeszik, amit az ember nekik juttat. Majdnem valamennyi kitünően úszik és fut, de meglehetős ügyetlen, sőt rossz mászók. Alvásuk éber, nyugtalan, igen gyakran álmodnak és álmukban ugatnak, nyöszörögnek, a holdvilágot és a zenét nem nagyon kedvelik. Évenkint kétszer párzanak, rendesen februárban és augusztusban, 63 nap mulva 4-6 kölyket hoznak a világra, amelyek csupán 10-12 napos korukban kezdenek látni. Fogváltozásuk a 3-ik v. 4-ik hónapban következik be. Életkoruk meglehetős rövid, a 25 évet csak ritkán érik el és 12 éves korukban már az elöregedés jelentkezik náluk. Az emberre nézve a K. nélkülözhetetlen házi állatok és sokféleképen hasznosak; egyik-másik néptörzs húsukat is megeszi; bőrüket különböző célokra dolgozzák fel, leggyakrabban cipőket varrnak belőle, nálunk régebben fontos okmányok, oklevelek kiállításánál a pergamentpapir helyett alkalmazták; bundájokat néhol prém gyanánt alkalmazzák; életükben ház- és nyájőrzőkként, vadászatra, kocsihúzásra használják, az utóbbi célra különösen a sarkvidékek lakói. De bizonyos tekintetben veszélyesek is lehetnek az emberre nézve, igy p. a Taenia echinoccus nevü galandféreg tömlőit az ember tőlük kapja meg, ugyszintén a veszettséget is. Régebben a kutyazsírt tüdőbetegségek ellen orvosszerül használták; az ürüléket, az u. n. album graecumot idegerősítő szernek tartották. A K. többféle élősködőtől szenvednek, ilyenek a kutyabolha (Pulex canis), a kutyaszőrtetü (Trichodectes canis), a kullancs, a rüh- és tüszőatka, továbbá különböző galandférgek. Alig van még egy másik olyan állatfaj, amelynek egymástól annyira eltérő és oly sokféle fajtája lenne, mint a K.-nak. A melléklet szines nyomásu kép 22 fajtája adja lehető hű másolatát, amelyeket különben nagy csoportokba oszthatunk: 1. agárfajták, nyulánk, karcsu testü, hegyes fejü, vékony, hosszu lábu, meglehetős hosszu, keskeny, föl álló fülü kutyák, melyek közé tartoznak a skót, orosz, olasz agár (17., 18. és 19. ábra), nemkülönben az egyiptomi kopasz agár (20. ábra); 2. buldogfajták, zömök testtel, rövid, vastag nyakkal, kerek fejjel, rövid, tompa arcorral, oldalt erősen lefittyenő felső ajkakkal, középrövid, kerekített csúcsán lekonyuló fülekkel, középhosszú farkkal, ide tartoznak: a buldog (6. ábra), a német, angol, ulmi és korszikai dogge (3., 4., 5. és 7. ábra); 3. borzeb v. tacskó (10. ábra) kis, összenyomott testtel, hajlott háttal, nagy fejjel, hosszu arcorral, lelógó fülekkel, rövid, idomtalan, görbült lábakkal, fel- és befelé kunkorodó farkkal; 3. vizslafajták karcsu lábakkal, lelógó fülekkel; 5. selyemszőrü fajták v. lompos szőrüek, igen finom, borzas, hosszu bundával, e csoportba igen sok fajta tartozik, így az újfunlandi, szentbernáthegyi, pincsi, Károly király ebecskéje, selyemspicli, majompincsi, mopszli-, uszkár-, bolognai kutya (1., 2., 11., 12., 13., 14., 15., 16. és K22. ábra); 6. valódi házikutya vagy juhászkutya-fajták borzas, hosszu, durva bundával, felálló, rövid fülekkel (8. és 9. ábra); 7. eszkimófajta, a magas észak lakóinak nélkülözhetetlen házi állata. A házi kutyának elvadult utódai a földön több helyen tenyésznek, így Török-, Görög- és Dél-Oroszországban a városok és falvak közelében nagy csapatokban kóborolnak s éjjel a lakásokba tolakodnak élelmet keresni. Az ausztráliai dingó is elvadult kutya, ez a juhnyájakban pusztít. V. ö. Leuinis, Synopsis; Brehm, Thierleben stb.</w:t>
      </w:r>
    </w:p>
    <w:p>
      <w:pPr>
        <w:pStyle w:val="Brahely"/>
        <w:rPr/>
      </w:pPr>
      <w:r>
        <w:rPr/>
        <w:t xml:space="preserve">[ÁBRA] </w:t>
      </w:r>
      <w:r>
        <w:rPr>
          <w:rStyle w:val="Brafelirat"/>
          <w:b/>
          <w:bCs/>
        </w:rPr>
        <w:t>Rövidszörü vizsla.</w:t>
      </w:r>
    </w:p>
    <w:p>
      <w:pPr>
        <w:pStyle w:val="Brahely"/>
        <w:rPr/>
      </w:pPr>
      <w:r>
        <w:rPr/>
        <w:t xml:space="preserve">[ÁBRA] </w:t>
      </w:r>
      <w:r>
        <w:rPr>
          <w:rStyle w:val="Brafelirat"/>
          <w:b/>
          <w:bCs/>
        </w:rPr>
        <w:t>Német és angol véreb, (az előbbi állva, az utóbbi fekve van ábrázolva).</w:t>
      </w:r>
    </w:p>
    <w:p>
      <w:pPr>
        <w:pStyle w:val="Brahely"/>
        <w:rPr/>
      </w:pPr>
      <w:r>
        <w:rPr/>
        <w:t xml:space="preserve">[ÁBRA] </w:t>
      </w:r>
      <w:r>
        <w:rPr>
          <w:rStyle w:val="Brafelirat"/>
          <w:b/>
          <w:bCs/>
        </w:rPr>
        <w:t>Hosszuszörü vizsla.</w:t>
      </w:r>
    </w:p>
    <w:p>
      <w:pPr>
        <w:pStyle w:val="Brahely"/>
        <w:rPr/>
      </w:pPr>
      <w:r>
        <w:rPr/>
        <w:t xml:space="preserve">[ÁBRA] </w:t>
      </w:r>
      <w:r>
        <w:rPr>
          <w:rStyle w:val="Brafelirat"/>
          <w:b/>
          <w:bCs/>
        </w:rPr>
        <w:t>Kopó.</w:t>
      </w:r>
    </w:p>
    <w:p>
      <w:pPr>
        <w:pStyle w:val="Heading1"/>
        <w:rPr/>
      </w:pPr>
      <w:r>
        <w:rPr/>
        <w:t>Kutyakapor</w:t>
      </w:r>
    </w:p>
    <w:p>
      <w:pPr>
        <w:pStyle w:val="Normal"/>
        <w:rPr/>
      </w:pPr>
      <w:r>
        <w:rPr/>
        <w:t>(növ.), l. Montika.</w:t>
      </w:r>
    </w:p>
    <w:p>
      <w:pPr>
        <w:pStyle w:val="Heading1"/>
        <w:rPr/>
      </w:pPr>
      <w:r>
        <w:rPr/>
        <w:t>Kutyamacska</w:t>
      </w:r>
    </w:p>
    <w:p>
      <w:pPr>
        <w:pStyle w:val="Normal"/>
        <w:rPr/>
      </w:pPr>
      <w:r>
        <w:rPr/>
        <w:t>l. Gepard.</w:t>
      </w:r>
    </w:p>
    <w:p>
      <w:pPr>
        <w:pStyle w:val="Heading1"/>
        <w:rPr/>
      </w:pPr>
      <w:r>
        <w:rPr/>
        <w:t>Kutyaorrgomba</w:t>
      </w:r>
    </w:p>
    <w:p>
      <w:pPr>
        <w:pStyle w:val="Normal"/>
        <w:rPr/>
      </w:pPr>
      <w:r>
        <w:rPr/>
        <w:t>(növ.), l. Gímgomba.</w:t>
      </w:r>
    </w:p>
    <w:p>
      <w:pPr>
        <w:pStyle w:val="Heading1"/>
        <w:rPr/>
      </w:pPr>
      <w:r>
        <w:rPr/>
        <w:t>Kutyapázsit</w:t>
      </w:r>
    </w:p>
    <w:p>
      <w:pPr>
        <w:pStyle w:val="Normal"/>
        <w:rPr/>
      </w:pPr>
      <w:r>
        <w:rPr/>
        <w:t>(növ.), l. Csillagpázsit.</w:t>
      </w:r>
    </w:p>
    <w:p>
      <w:pPr>
        <w:pStyle w:val="Heading1"/>
        <w:rPr/>
      </w:pPr>
      <w:r>
        <w:rPr/>
        <w:t>Kutyapecér</w:t>
      </w:r>
    </w:p>
    <w:p>
      <w:pPr>
        <w:pStyle w:val="Normal"/>
        <w:rPr/>
      </w:pPr>
      <w:r>
        <w:rPr/>
        <w:t>l. Gyepmester.</w:t>
      </w:r>
    </w:p>
    <w:p>
      <w:pPr>
        <w:pStyle w:val="Heading1"/>
        <w:rPr/>
      </w:pPr>
      <w:r>
        <w:rPr/>
        <w:t>Kutyaperje</w:t>
      </w:r>
    </w:p>
    <w:p>
      <w:pPr>
        <w:pStyle w:val="Normal"/>
        <w:rPr/>
      </w:pPr>
      <w:r>
        <w:rPr/>
        <w:t>(növ.), a Triticum repens L. népies neve, l. Tarackbúza; Baumgarten K.-nek a Dactylist (l. Ebüröm) nevezi.</w:t>
      </w:r>
    </w:p>
    <w:p>
      <w:pPr>
        <w:pStyle w:val="Heading1"/>
        <w:rPr/>
      </w:pPr>
      <w:r>
        <w:rPr/>
        <w:t>Kutyapetrezselyem</w:t>
      </w:r>
    </w:p>
    <w:p>
      <w:pPr>
        <w:pStyle w:val="Normal"/>
        <w:rPr/>
      </w:pPr>
      <w:r>
        <w:rPr/>
        <w:t>(növ.), l. Adáz.</w:t>
      </w:r>
    </w:p>
    <w:p>
      <w:pPr>
        <w:pStyle w:val="Heading1"/>
        <w:rPr/>
      </w:pPr>
      <w:r>
        <w:rPr/>
        <w:t>Kutyatej</w:t>
      </w:r>
    </w:p>
    <w:p>
      <w:pPr>
        <w:pStyle w:val="Normal"/>
        <w:rPr/>
      </w:pPr>
      <w:r>
        <w:rPr/>
        <w:t>ebtej, farkastej, farkasfű, tejesfű, fűtej (a kóros faj szettyin a Tisza mellékén; növ., Euphorbia L., tulajdonképen az ebtejfa [l. o.] Tithymalus Tourn., a fűnemü K.), a róla nevezett család génusza, több mint 635 faja mind a két földségnek forró és mérsékelt vidékein (hazánkban 45) terem. Tejelő fű, cserje v. kaktusztermetü tövises faalak. Levele állása váltakozó, átellenes, ritkán örves, némelykor nagyon apró v. éppen nincs. Melléklevele nagyon különböző, gyakran miriggyé törpül, némelykor tövissé alakul. Virágzata égtetőző, 2, 3. v. többsugaru álernyő. Az ernyő és sugarai elágazása alatt a szár leveleitől eltérő gallér- és gallérka levelek vannak, mint az igazi ernyősek virágzatán. (Virágja és termése szerkezetét l. Ebtejnemüek.) A K. faja mind és valamennyi része mérges; csípős és mérges teje hánytatós és hashajtó s olyan erős, hogy a szemölcsöt is felmarja. A jószág nem bántja, ha a tehén megette, a teje piros lesz tőle. A liba a levelétől megdöglik. Valamennyi faja nálunk alkalmatlan gyom. Az Euphorbia Cyparissias L. (Titymalus Cyp. Scop.) levele keskenyke lándsás, ernyője soksugaru, mezőn mindenütt gyakori, régen officinális volt, ma pórrebarbara néven durva meghajtónak az orosz meg a francia használja. A nép a meleg országokban vizkórság, hideglelés, ebdüh stb. ellen a K. fajokat általában most is használja. Az E. Lathyris L. (nagy v. kerti sárfű, hasindítófű, apró sármag, vakondakfű, l. az ábrát), 6-9 dm. magas, szára kékesen futtatott, levele átellenes, lándsás, ernyője tekintélyes nagy. Déli-Európából, néhol elvadul (Fiume) v. kertben tartják. Magvát semen cataputiae minoris néven (pattogó mag, apró hashajtó mag) mint hánytatót és meghajtót, a régi orvosok nagyra becsülték, ma kevésbbé alkalmazzák. Teje a bőrt felmarja, hólyagot húz. Hasonló maró nedve van az E. Esulának L. (kis sárfű). Az E. palustris L. 6-9 dm. magas mocsaras helyen nő. Gyökere meg a gyökér kérge hatalmasan meghajt, azért mint maró nedvet orvosilag is használták. Az E. piscatoriaval Ait. (halfogó K.) Madeirán meg a Kanári-szigeteken, más helyen ismét más fajokkal a halat szokták elbódítani. Az E. phosphorea Mart. Brazilinának Bahia tartományában átjárhatatlan sűrüséget alkot. Este a letörött ágából kiömlő tej a kibuggyanás első pillanatában foszforeszkál. Az E. picta-ból Jacq. Új-Granadában kaucsukot gyüjtenek, az E. heptagona L. tetejéből az afrikai szerecsen halálos nyílmérget készít. Az E. fulgens Karw. mexikói cserje levele lándsás, virágfürtje féloldalú, virága csillogó piros; az E. pulcherrima Willd (Poinsettia pulcherrima Grah.) szinte mexikói, szára később kissé megfásodik, levele ovalis, virága apró, 25 cm. hosszu, égőpiros hegyelevelek örve fogja körül, valamint az E. splendens Lodd. Madagaszkárról, bőrnemü levelével és skarlátpiros virágával az üvegház dísze. A K. tejében kaucsuk is van, de a mieinkben olyan kevés, hogy vele bajlódni nem érdemes.</w:t>
      </w:r>
    </w:p>
    <w:p>
      <w:pPr>
        <w:pStyle w:val="Brahely"/>
        <w:rPr/>
      </w:pPr>
      <w:r>
        <w:rPr/>
        <w:t xml:space="preserve">[ÁBRA] </w:t>
      </w:r>
      <w:r>
        <w:rPr>
          <w:rStyle w:val="Brafelirat"/>
          <w:b/>
          <w:bCs/>
        </w:rPr>
        <w:t>Kutyatej. I. Az Euphorbia Lathyris L. ága II. Egy virágzat kehelyalaku gallérral körülfogva. III. Egy him virág.</w:t>
      </w:r>
    </w:p>
    <w:p>
      <w:pPr>
        <w:pStyle w:val="Heading1"/>
        <w:rPr/>
      </w:pPr>
      <w:r>
        <w:rPr/>
        <w:t>Kutyatejfélék</w:t>
      </w:r>
    </w:p>
    <w:p>
      <w:pPr>
        <w:pStyle w:val="Normal"/>
        <w:rPr/>
      </w:pPr>
      <w:r>
        <w:rPr/>
        <w:t>(növ., Euphorbiaceae), kétszikű, változatos termetű növénycsalád, csípős tejet eresztő füvek, cserjék vagy fák, némelykor húsosak és egész kaktusztermetüek (l. Kövérnövények). Két alcsaládra szakadnak: Stenolobeac, keskeny, félhengerded szíkkel és Platylobeae, széles, lapos szíkkel. Ennek alcsoportjai a Phyllantheae, Brideliaea, Crotoneae, Acalypheae, Hippomaneae, Dalechampieae és Euphorbieae, Mintegy 3500 faja a hidegöv kivételével mindenfelé elterjedt, de legtöbb a trópusok közén nő, a földsark felé számuk hirtelen apad. V. ö. Baillon, Etude générale du groupe d. Eurphorbiacées (Páris 1858); Boissier és Müller, De Candolle prodrumus, 15 köt. és Boissier és Heyland, Iconoes Euphorbiarum (Genf 1866).</w:t>
      </w:r>
    </w:p>
    <w:p>
      <w:pPr>
        <w:pStyle w:val="Heading1"/>
        <w:rPr/>
      </w:pPr>
      <w:r>
        <w:rPr/>
        <w:t>Kutytejképüek</w:t>
      </w:r>
    </w:p>
    <w:p>
      <w:pPr>
        <w:pStyle w:val="Normal"/>
        <w:rPr/>
      </w:pPr>
      <w:r>
        <w:rPr/>
        <w:t>(növ., Tricoecae, a. m. háromfejüek, Hazslinszkynál háromgubócuak, pattogógyümölcsüek), a kétsziküek lepleseinek rendje. Termőjük felső, többnyire három levélből alakul, mint hármas gömböcske látható, mindegyik gubója egy rekesz, egy v. két pete van benne. Megszáradva a rekeszek rugalmasan és hangosan szétpattognak s a magvak kiszóródnak.</w:t>
      </w:r>
    </w:p>
    <w:p>
      <w:pPr>
        <w:pStyle w:val="Heading1"/>
        <w:rPr/>
      </w:pPr>
      <w:r>
        <w:rPr/>
        <w:t>Kutyatejnemüek</w:t>
      </w:r>
    </w:p>
    <w:p>
      <w:pPr>
        <w:pStyle w:val="Normal"/>
        <w:rPr/>
      </w:pPr>
      <w:r>
        <w:rPr/>
        <w:t>(növ., Euphorbiceae), himjöket és termőjöket közös, kehelynemü, 4-5 hasábu lepel veszi körül, melynek hasítékai 4-5 mirigyfüggelékkel váltakoznak.</w:t>
      </w:r>
    </w:p>
    <w:p>
      <w:pPr>
        <w:pStyle w:val="Heading1"/>
        <w:rPr/>
      </w:pPr>
      <w:r>
        <w:rPr/>
        <w:t>Kutyatetü</w:t>
      </w:r>
    </w:p>
    <w:p>
      <w:pPr>
        <w:pStyle w:val="Normal"/>
        <w:rPr/>
      </w:pPr>
      <w:r>
        <w:rPr/>
        <w:t>elnevezés alatt a közéletben a kutyán élősködő tetveket foglalják össze, amelyek azonban kétfélék. Az egyik faj a valódi K. (Haematopinus pilliferus Burn.), a kutya vérét szívja; a másik a kutyaszőrtetü (Trichodectes canis Deg.) s ez a kutya fiatalabb szőrszálait pusztítja.</w:t>
      </w:r>
    </w:p>
    <w:p>
      <w:pPr>
        <w:pStyle w:val="Heading1"/>
        <w:rPr/>
      </w:pPr>
      <w:r>
        <w:rPr/>
        <w:t>Kutyazab</w:t>
      </w:r>
    </w:p>
    <w:p>
      <w:pPr>
        <w:pStyle w:val="Normal"/>
        <w:rPr/>
      </w:pPr>
      <w:r>
        <w:rPr/>
        <w:t>(növ.), l. Vadóc és Angolperje.</w:t>
      </w:r>
    </w:p>
    <w:p>
      <w:pPr>
        <w:pStyle w:val="Heading1"/>
        <w:rPr/>
      </w:pPr>
      <w:r>
        <w:rPr/>
        <w:t>Kuún</w:t>
      </w:r>
    </w:p>
    <w:p>
      <w:pPr>
        <w:pStyle w:val="Normal"/>
        <w:rPr/>
      </w:pPr>
      <w:r>
        <w:rPr/>
        <w:t>-(osdolai, gróf) család, egyike a nevezetesebb erdélyi, székely eredetü családoknak, amely előnevét a Háromszék vmegyében fekvő Osdola faluról irja. A terjedelmes családfát K. Antal Kezdi meg, aki 1506. az agyagfalvi gyülésen Kézdi szék részéről jelent meg. Uralkodó volt a családban a Gotthard, magyarosan mondva Kocsárd név. Századokon keresztül összeházasodtak és sógorosodtak Erdély legelőkelőbb nemzetségeivel, a Keményekkel, Bethlenekkel, Barcsayakkal, Gyulayakkal, Rhédeyekkel, Telekiekkel, Nopcsákkal, Inczédiekkel, Kornisokkal, Bruckenthalokkal stb. Antal egyik fia már Kocsárd nevet viselt, hadvezér volt, s mint ilyen már 1528. Szapolyai részén Ferdinánd király ellen harcolt, utóbb budai kapitány lett s 1531. hűsége jutalmául az algyógyi hires fürdőt kapta Szapolyaitól; 1534. fővezér lett s részt vett Grittin bukásán, s 1536-ban esett el Szatmárnál; a másik fia Lázár (1548) fejedelmi tanácsos lett a tordai gyülésen székely résztől Murtinuzzi mellett; ezért Ferdinánd király hunyadmegyei javait elkoboztatta s Kenderessy Jánosnak ajándékozta; a harmadiknak, Gáspárnak, aki Algyógyot 18 faluval ismét megszerezte, fia ismét Kocsárd, ki I. Rákóczi alatt egy vigyázatlan szaváért jószágkobzást és fogságot szenvedett, melyben meg is halt, s ennek fivére István (1620), nemzé Sulyok Sárától István hunyadi, utóbb küküllői főispánt (1680); ennek 1763. báróságra, majd grófságra emelt ágából származott István és Lázár Klára fia Kocsárd, képviselő s forradalmi főispán, az erdélyrészi közművelődési egylet (Emke) nagy alapítója s jótevője (l. alább). A család levéltárát a Hóra-világ elpusztítá, ez okból a család 1791. az országgyüléstől adományleveleinek újbóli kiadását kérte. E grófi K.-családhoz nem tartoznak a történetben szinte szereplő s tekintélyes szatmármegyei rosályi K.-, s erdélyi székely eredetü, ma már kihalt káli K.-családok.</w:t>
      </w:r>
    </w:p>
    <w:p>
      <w:pPr>
        <w:pStyle w:val="Normal"/>
        <w:rPr/>
      </w:pPr>
      <w:r>
        <w:rPr/>
        <w:t>1. K. Géza gróf orientalista, szül. Nagyszebenben 1837 dec. 28. Atyja Gyulay László gróf, anyja Gyulay Konstancia grófnő, kiről Kazincy 1816. erdélyi utazása alatt irt Erdélyi leveleiben szólt. A szülői háznál nyert első oktatás után Szőnyi Pál nevelőintézetébe lépett Budapesten. Járta a pesti egyetemet, azután Göttingában folytatta bölcsészeti és nyelvtudományi tanulmányait Egyetemi tanulmányait végezve, Németország, Svájc, Franciaország, Anglia, Olaszország és Dánia nevezetesebb városait, főleg az egyetemi székhelyeket, műgyüjteményeket kereste fel, miközben nemcsak ismereteit bővítette, de a tudós képviselőivel is szorosabb viszonyba lépett. Ezeket a tanulmányi utazásokat később is több irányban ismételte, sok időt szentelve különösen Itáliának és Görögországnak. Csak legutóbb is Dalmáciát, Hercegovinát és Montenegrót látogatta meg s Belgrád, Bukarest kitünőségeivel kereste a kapcsolatokat a hunyadmegyei történelmi és régészeti társulat elnöki tisztéből Dácia multját illetőleg reá háramló tudományos feladatok érdekében. A politikai helyzetünkről, irodalmi törekvéseinkről oly hiányosan tájékoztatott olasz közlönyökben maga is akárhányszor a védő és felvilágosító szerepére vállalkozott. S erre a szerepre kiválóan képesíti őt nagy nyelvismerete. A magyaron kivül a német, olasz, francia, angol, latin nyelvet irja és beszéli s a görög, zsidó és arab irókat a legnagyobb könnyüséggel olvassa. Több munkája, mint a Codex Cumanicus s legutóbb a milleniumi forrástanulmányok közé szánt Relationum Hungarorum cum oriente gentibusque orientalibus originum Historia (1893) és a Fontes rerum Byzantinarum (1893) latinul jelentek meg s az orientalista irodalomnak Goldziher mellett legavatottabb művelőjéül őt ismerjük hazánkban, akit ebbeli érdemeiért az orientalisták kongresszusán is többször kitüntettek. Irodalmi működésének termékei egész kis könyvtárt alkotnak 1857-től maig. Legtöbbet a magyar tud. akadémiának dolgozott. Első nagyobb munkája: A sémi névidom (1857, a Magyar Nyelvtudományi Közlöny, III. évf. 3. füz.); Az újabb arab nyelvről (u. o. IV. köt. 3. füz.); Cypros szigetének phoeniciai feliratai (u. o. VI. köt. 3. füz.); A sémi névszó számviszonya (VII. köt. 1. füz.); A sémi nyelvek magánhangzói (1872); Adalékok Krim történetéhez (u. o. 1873). 1873-ban kiadta és bevezetéssel ellátta nagybátyjának Gyulay Lajos grófnak naplótöredékeit. A Rivista Europeában 1873-76. több hazánkat ismertető történeti levele olaszul; a Bolletino Italiano Degli studii orientali-ban az újabb keleti nyelvtudomány fejlődésének ismertetése 1876-78. Nagy feltünést keltett Európa tudós köreiben 1880. megjelent Codex Cumanicusa, melyért a magyar tud. akadémia tiszteleti tagsággal jutalmazta. Additamenta ad codica Cumanorum (1881); Additamenta ad codica cumanicum, nova series (1883); Oridines Hungroises, Revue Internationale 1. évf. 1882-1883, hol a hunyadmegyei történelmi és régészeti társulat Évkönyveiben (megjelent 6) évről-évre nagyszabásu megnyitó beszédei. A kunok nyelvéről és nemzetiségéről (magy. tud. akadémia, Budapest 1885); Bevezetés Király Pál Sarmizegethusai Mithraeumjához (A Milthra-cultus genesise, magyar tud. akadémia Arheologiai Közlemények. 1886); Adalékok Kőrösi Csoma S. életéhez (1886); Étude sur l'origine des nationalités de la Transsylvanie (Revue d'Ethnographie, Páris 1888), mellyel az elfogult s a román sajtó befolyása alatt álló francia közvéleményt világosítá fel. Az imádság története (Kolozsvár 1888), vallásos irodalmunk valódi gyöngye; Hunyad vmegyéről (Ethographia 1890. évf. a hunyadvármegyei helynevek nyelvtörténeti magyarázata); A brodnikok (Erdély 1892); Relationum Hungarorum cum oriente Gentibusque orientalibus Originum Historia ab atiquissimis (1. köt. Kolozsvár 1893, 2. köt. Lipcse), utóbbi kötet saját költségén adta ki. Adalékok Ázsia s Kelet-Európa ethnográfiájához (Erdélyi muzeum 1893, VIII-XII. füzet); Jelentés a magyar honfoglalást illető arab s egyéb keleti kútfőkről (Akadémiai Értesítő 1894. évfolyam); Fontes rerum byzantinarum (1893). Ez utóbbi munkájának folytatásán, valamint a magyarok ősi állapotának jellemzésén most dolgozik a marosnémetii kastélyában, hol nyaranta a tudósok egész raja szokott megfordulni. Elnöke az erdélyi irodalmi társaságnak, alelnöke az Emké-nek, főgondnoka az erdélyi evangelikus református egyházkerületnek, több külföldi tudományos társaságnak tiszteletbeli tagja, a magyar főrendiház kinevezett tagja; a kolozsvári tud. egyetem 1895 máj. 28. avatta tiszteletbeli doktorrá. Életrajza megjelent a Vasárnapi Ujságban két ízben is. (Protestáns naptár 1891. évfolyam).</w:t>
      </w:r>
    </w:p>
    <w:p>
      <w:pPr>
        <w:pStyle w:val="Normal"/>
        <w:rPr/>
      </w:pPr>
      <w:r>
        <w:rPr/>
        <w:t>2. K. Kocsárd gróf, Hunyad vármegye főispánja, 1848-49-iki kormánybiztos s az Emke tiszteletbeli elnöke, szül. Algyógyon (Hunyad) 1803 jun. 25., megh. u. o. 1895 jan. 11. 1811-től Szászvároson s későbben Kolozsvárt és Nagyenyeden tanult. 1818. Bécsbe ment a mérnöki akadémiába, de e pályára nem lévén hajlama, ismét visszatért Nagyenyedre, hol a bölcseleti és jogi tanulmányokat végezte, ügyvédi oklevelet is szerzett és Marosvásárhelyre az erdélyi guberiumhoz került, azután 1823. megyei hivatalba lépve, 1830. alispán lett 1833-ig, midőn ez állásáról lemondva, minthogy a szabadelvü és szilárd jellemű férfi az azon időben uralkodó szolgai szellemmel kibékülni nem tudott, algyógyi birtokára ment gazdálkodni. 1834. a szászvárosi ref. gimnázium főgondnokává választották, mely kedves tisztét egész haláláig nagy buzgósággal viselte. 1848-ban Hunyad vármegyéből országgyűlési képviselővé választatott, s a magyar nemzeti kormány Hunyad vmegye főispánjává nevezte ki, mely magas hivatalát a leglelkesebb s áldozatképes hazafisággal teljesítette e nehéz időkben s ezért a gyászos idők bekövetkeztével elfogták, jószágait elkobozták s hat évig szenvedett Komáromban várfogságot. 1856. végre szabadságot s jószágait is visszanyerte s ezentul gazdaságának élt s nagy szorgalommal rendezte az oláhok által feldúlt birtokait, kiigazíttatta csaknem egészen romba döntött algyógyi kastélyát; lankadatlan fáradozott, hogy minél jövedelmezőbbé tegye gazdaságát s fáradozásai jutalmát csak abban az öntudatban kereste, hogy szolgálatot tehessen nemzetének s vallásának. 1866-ban Hunyad vármegye hátszegi kerülete ismét képviselőjévé választotta az országgyülésre, 1867. újra Hunyad vármegye főispánjává nevezték ki, de e hivataláról megrongált egészsége miatt már egy év mulva kénytelen volt lemondani s ismét visszatért gazdaságához és a nemzeti társadalmi és nevelési ügyek egyik főfő előmozdítója lett s e téren vívott ki nevének halhatatlanságot. A szászvárosi ref. kollégium épületét, melynek főgondnoka volt, saját költségén megújíttatta s kedvelt intézetét 120 000 forintnyi alapítvánnyal gazdagította, 1887. pedig negyedmillió értékű algyógyi birtokát az erdélyrészi magyar közművelődési egyletnek ajándékozta, melynek örökös tiszteletbeli elnökségével tisztelték meg. A magyarság széles rétegeiben mély részvétet keltett az Emke nagynevű jóltevőjének halála. Három évvel azelőtt még teljes épségben ünnepelte az agg főur 90-ik születésnapját, s a nála tisztelgő küldöttségeket mélyen megindította lelkes, hazafias beszédeivel. Akkor ajándékozta oda még megmaradt vagyonát is, ugymint szászvárosi házát s földeit az Emke-nek, csak azt kötvén ki, hogy e házban tölthesse utolsó éveit, melyhez annyi kedves emlék közötte. Az Emke költségén temették el. 1895 jun. 8. kivették az ideiglenes sírból hamvait s nagy részvéttel és ünnepélyességgel áthelyezték az algyógyi sziklasirba, melyet ő maga készítette. V. ö. Vasárnapi Ujság 1866. 121. sz.; K. K. hadi tszéki itélete, M. Hirlap 1851. 581.</w:t>
      </w:r>
    </w:p>
    <w:p>
      <w:pPr>
        <w:pStyle w:val="Heading1"/>
        <w:rPr/>
      </w:pPr>
      <w:r>
        <w:rPr/>
        <w:t>Kuva</w:t>
      </w:r>
    </w:p>
    <w:p>
      <w:pPr>
        <w:pStyle w:val="Normal"/>
        <w:rPr/>
      </w:pPr>
      <w:r>
        <w:rPr/>
        <w:t>Goa (l. o.) régibb neve.</w:t>
      </w:r>
    </w:p>
    <w:p>
      <w:pPr>
        <w:pStyle w:val="Heading1"/>
        <w:rPr/>
      </w:pPr>
      <w:r>
        <w:rPr/>
        <w:t>Kuvasz</w:t>
      </w:r>
    </w:p>
    <w:p>
      <w:pPr>
        <w:pStyle w:val="Normal"/>
        <w:rPr/>
      </w:pPr>
      <w:r>
        <w:rPr/>
        <w:t>a juhászkutyának (l. o.) népszerű elnevezése.</w:t>
      </w:r>
    </w:p>
    <w:p>
      <w:pPr>
        <w:pStyle w:val="Heading1"/>
        <w:rPr/>
      </w:pPr>
      <w:r>
        <w:rPr/>
        <w:t>Kuvik</w:t>
      </w:r>
    </w:p>
    <w:p>
      <w:pPr>
        <w:pStyle w:val="Normal"/>
        <w:rPr/>
      </w:pPr>
      <w:r>
        <w:rPr/>
        <w:t>csuvik (állat, Glaucidium passerinum L.), l. Bagolyfélék.</w:t>
      </w:r>
    </w:p>
    <w:p>
      <w:pPr>
        <w:pStyle w:val="Heading1"/>
        <w:rPr/>
      </w:pPr>
      <w:r>
        <w:rPr/>
        <w:t>Kuvin</w:t>
      </w:r>
    </w:p>
    <w:p>
      <w:pPr>
        <w:pStyle w:val="Normal"/>
        <w:rPr/>
      </w:pPr>
      <w:r>
        <w:rPr/>
        <w:t>nagyközség Arad vmegye aradi j.-ban, (1891) 1874 oláh lakossal. K. az Aradi-Hegyalja tövében fekszik s azelőtt egyike volt a vármegye legjelesebb bortermő községeinek. Szőllői most a filoxera pusztításai folytán tönkre mentek. K.-nak hajdan Kövi volt a neve.</w:t>
      </w:r>
    </w:p>
    <w:p>
      <w:pPr>
        <w:pStyle w:val="Heading1"/>
        <w:rPr/>
      </w:pPr>
      <w:r>
        <w:rPr/>
        <w:t>Kux</w:t>
      </w:r>
    </w:p>
    <w:p>
      <w:pPr>
        <w:pStyle w:val="Normal"/>
        <w:rPr/>
      </w:pPr>
      <w:r>
        <w:rPr/>
        <w:t>v. Kuksza, l. Kuksz.</w:t>
      </w:r>
    </w:p>
    <w:p>
      <w:pPr>
        <w:pStyle w:val="Heading1"/>
        <w:rPr/>
      </w:pPr>
      <w:r>
        <w:rPr/>
        <w:t>Kux-rózsafüszér</w:t>
      </w:r>
    </w:p>
    <w:p>
      <w:pPr>
        <w:pStyle w:val="Normal"/>
        <w:rPr/>
      </w:pPr>
      <w:r>
        <w:rPr/>
        <w:t>(növ.), l. Attalea.</w:t>
      </w:r>
    </w:p>
    <w:p>
      <w:pPr>
        <w:pStyle w:val="Heading1"/>
        <w:rPr/>
      </w:pPr>
      <w:r>
        <w:rPr/>
        <w:t>Kuza</w:t>
      </w:r>
    </w:p>
    <w:p>
      <w:pPr>
        <w:pStyle w:val="Normal"/>
        <w:rPr/>
      </w:pPr>
      <w:r>
        <w:rPr/>
        <w:t>L. Cuza.</w:t>
      </w:r>
    </w:p>
    <w:p>
      <w:pPr>
        <w:pStyle w:val="Heading1"/>
        <w:rPr/>
      </w:pPr>
      <w:r>
        <w:rPr/>
        <w:t>Kuzisztán</w:t>
      </w:r>
    </w:p>
    <w:p>
      <w:pPr>
        <w:pStyle w:val="Normal"/>
        <w:rPr/>
      </w:pPr>
      <w:r>
        <w:rPr/>
        <w:t>(Chuzisztán, Arabisztán), persa tartomány Lurisztán, Irak-adsemi, Farzisztán, a Persa-öböl és ázsiai Törökország közt, 101 481 km</w:t>
      </w:r>
      <w:r>
        <w:rPr>
          <w:vertAlign w:val="superscript"/>
        </w:rPr>
        <w:t>2</w:t>
      </w:r>
      <w:r>
        <w:rPr/>
        <w:t xml:space="preserve"> területtel. A tartomány Ny-i része terjedelmes, tercier közetekből álló síkság, amelyen a Kerkha és Karun folyik végig és amely nyáron mocsáros, télen száraz és kopár; a K-i rész dombos és homokkő-hegyláncok takarják. A parti síkság forró, kopár és egészségtelen. A völgyekben rizst, búzát és árpát meg különféle gyümölcsöt termesztenek. Néhol tölgyerdők is láthatók. A lakosság, különösen az 1873-iki éhinségét és pestis óta igen gyér. Az egykoron fontos iszpahan-susteri kereskedelmi út K.-on vonul át, de most el van hanyagolva, mivel a bakhtijar törzs tagjai a személy- és vagyonbiztonságot rajta veszélyeztetik. K. az ókorban Susiana vagy Kissi volt Susa fővárossal. Ma Diszful és Suster a legjelentősebb helyei.</w:t>
      </w:r>
    </w:p>
    <w:p>
      <w:pPr>
        <w:pStyle w:val="Heading1"/>
        <w:rPr/>
      </w:pPr>
      <w:r>
        <w:rPr/>
        <w:t>Kuzmányi</w:t>
      </w:r>
    </w:p>
    <w:p>
      <w:pPr>
        <w:pStyle w:val="Normal"/>
        <w:rPr/>
      </w:pPr>
      <w:r>
        <w:rPr/>
        <w:t>Károly, tót iró, szül. Breznóbányán 1806., megh. Turóc-Szent-Mártonban 1863. A teologiát Pozsonyban és Jenában végezte. Előbb zólyomi, 1832-óta besztercebányai ágostai evang. lelkész és szuperintendens. 1849-60. teologiai tanár a bécsi egyetemen. A pátens idejében elfogadta a pátens alapján a szuperintendensi kinevezést s visszatért Besztercebányára, azonban a patentális egyházak száma 8-ra olvadván le, 1863. elhagyta Besztercebányát s Turóc-Szent-Mártonba költözött, hol a Matica alelnöke volt, s ugy az egyházi, mint a szépirodalmi téren nagy tevékenységet fejtett ki. 1836-38-ig szerkesztette a Hronka című szépirodalmi közlönyt. Ezenkívül nagy művei voltak: Zvotopisy Reformatoruv (A reformátorok életrajza, Bécs 1856); Cirkevné ev. právo (Ev. egyházi jog, Besztercebánya 1860); O pohanstve a krstu slov. národa (A tótok pogánysága s megkereszteltetése, Bécs 1863). Irt több iskolai imakönyvet és tót költeményt.</w:t>
      </w:r>
    </w:p>
    <w:p>
      <w:pPr>
        <w:pStyle w:val="Heading1"/>
        <w:rPr/>
      </w:pPr>
      <w:r>
        <w:rPr/>
        <w:t>Kuzmin</w:t>
      </w:r>
    </w:p>
    <w:p>
      <w:pPr>
        <w:pStyle w:val="Normal"/>
        <w:rPr/>
      </w:pPr>
      <w:r>
        <w:rPr/>
        <w:t>politikai község Szerém vmegye mitrovicai j.-ban, (1891) 3014 horváth-szerb és német lakossal; vasúti megálló, postahivatal és posta-takarékpénztár.</w:t>
      </w:r>
    </w:p>
    <w:p>
      <w:pPr>
        <w:pStyle w:val="Heading1"/>
        <w:rPr/>
      </w:pPr>
      <w:r>
        <w:rPr/>
        <w:t>Kuzneck</w:t>
      </w:r>
    </w:p>
    <w:p>
      <w:pPr>
        <w:pStyle w:val="Normal"/>
        <w:rPr/>
      </w:pPr>
      <w:r>
        <w:rPr/>
        <w:t>1. város Oroszország szaratovi kerületének ilynevü járásában, (1893) 20 919 lak. Van 4 temploma, sok kovácsa, élénk bőr- s gyapjuipara. - 2. K., kerületi város Oroszországban a Kondoma torkolatánál, (1890) 5771 lak. Posta, telegráfállomás, kovácsiparral és vászonszövéssel.</w:t>
      </w:r>
    </w:p>
    <w:p>
      <w:pPr>
        <w:pStyle w:val="Heading1"/>
        <w:rPr/>
      </w:pPr>
      <w:r>
        <w:rPr/>
        <w:t>Kuznyecov</w:t>
      </w:r>
    </w:p>
    <w:p>
      <w:pPr>
        <w:pStyle w:val="Normal"/>
        <w:rPr/>
      </w:pPr>
      <w:r>
        <w:rPr/>
        <w:t>Sztephan Kirovics, orosz etnográfus és nyelvész. 1885-ig a kazáni archeológiai és néprajzi társaság titkára, azóta a tomszki egyetem könyvtárosa. A 80-as években néprajzi tárgyak gyűjtése végett több tanulmányutat tett a cseremiszek, vitjákok és csuvasok között. Becses értekezése: A pogányság maradványai a cseremiszeknél. Továbbá: A cseremiszek tulvilági hite; Négy nap a cseremiszek közt a Szjurem-ünnep alatt; Úti jegyzetek a vjatkai kormányzóságban 1880. tett tanulmányútról; Ásatások a vjatkai kormányzóságban; Ataman-csontok. (Nagyrészt az említett társaság kiadványaiban.) Kéziratban: Cseremisz népköltési gyüjtések (kivált mitikus tartalmuak) s egy terjedelmes cseremisz-orosz szótár.</w:t>
      </w:r>
    </w:p>
    <w:p>
      <w:pPr>
        <w:pStyle w:val="Heading1"/>
        <w:rPr/>
      </w:pPr>
      <w:r>
        <w:rPr/>
        <w:t>Kuzsinszky</w:t>
      </w:r>
    </w:p>
    <w:p>
      <w:pPr>
        <w:pStyle w:val="Normal"/>
        <w:rPr/>
      </w:pPr>
      <w:r>
        <w:rPr/>
        <w:t>Bálint, nyelvész történet- és régiségtudós, szül. Szabadkán 1864 nov. 6. Az elemi és középiskoláit Fehértemplomon végezte bölcsészeti fakultásán a latin és görög nyelven kivül római joggal, ókori történettel, klasszikai archeologiával és művészettörténettel is foglalkozott. 1887. a magyar nemzeti muzeum szolgálatába lépett, ugyanazon évben a klasszika filologiából tanári vizsgát tett, 1888. pedig doktori oklevelet nyert. 1888 óta Budapest székes főváros megbizásából az aquincumi ásatásokat vezeti, a napfényre került tárgyakból rendezte be a helyszinén emelt aquincumi muzeumot. Ismereteink gyarapítására több ízben tett hazai és külföldi tanulmányutakat, Olaszországban fél évig tartózkodott. A magyar nemzeti muzeumban a görög-római érmészettel foglalkozik, 1892 óta a budapesti tudományegyetemen az ókori művelődéstörténet magántanára. Dolgozatai: az Arch. Értesítőben, Egyetem. Philol. Közlönyben és Budapest Régiségeiben, valamint az Ung. Revue-ben láttak napvilágot. Önállóan jelent meg: Aquincum romjai (2 kiad., magyarul és németül). Továbbá a Szilágyi-féle millenaris történet I. kötetében Pannonia és Dácia című műve jelent meg. E lexikon első négy kötetében az ókori história és archeologiai cikkeket ő irta.</w:t>
      </w:r>
    </w:p>
    <w:p>
      <w:pPr>
        <w:pStyle w:val="Heading1"/>
        <w:rPr/>
      </w:pPr>
      <w:r>
        <w:rPr/>
        <w:t>Kuzu</w:t>
      </w:r>
    </w:p>
    <w:p>
      <w:pPr>
        <w:pStyle w:val="Normal"/>
        <w:rPr/>
      </w:pPr>
      <w:r>
        <w:rPr/>
        <w:t>(Phalangista Cuv.), az erszényes állatok (Marsupialia) rendjében a gyümölcsevők közé tartozó állatnem, mellső és hátsó lábai között fentartó ernyőszerű repülőhártya nélkül; arcorra meglehetősen hosszu és hegyes; hátulsó lábának belső ujja lapos körmöt visel; farka vagy egész hosszában, vagy csak tövén szőrös; fajai éjjeli, fákon élő állatok, melyeknek húsát a benszülöttek megeszik. Legközönségesebb a Róka-K. (Ph. vulpina Desm., képét l. az Erszényesek mellékletén), farka egészen bundás, kivéve alsó oldalának egy csupasz hosszsávját; fülei hosszuak, hegyesek; bundája fölül barnásszürke vörhenyes árnyalattal; alul világos okkersárga; nyaka és melle leggyakrabban rozsdavörös; hossza 55 cm. Hazája új Holland és Vandiemensland, hol nappal odvas fákban alszik.</w:t>
      </w:r>
    </w:p>
    <w:p>
      <w:pPr>
        <w:pStyle w:val="Heading1"/>
        <w:rPr/>
      </w:pPr>
      <w:r>
        <w:rPr/>
        <w:t>Kübeck</w:t>
      </w:r>
    </w:p>
    <w:p>
      <w:pPr>
        <w:pStyle w:val="Normal"/>
        <w:rPr/>
      </w:pPr>
      <w:r>
        <w:rPr/>
        <w:t>v. Kübau, Frigyes báró, osztrák államférfi, szül. Iglauban (Morvaország) 1780 okt. 28., megh. Hadersdorfban 1855 szept. 11. Bécsben és Prágában tanult; 1800. lépett állami szolgálatba, megpendítette egy nemzeti bank eszméjét, mely meg is alakult és 1825. bárói méltóságot kapott. 1839. a főszámvevőszék, 1840. az udvari kamara elnöke lett. K. a vasutak államosítását akarta s 1846. az állami táviróhálózatot fölállította. Pénzügyminiszter is volt (1848), de csak rövid ideig, mert a tárcát visszaadta, s még ugyanazon év novemberében képviselő lett a kremsieri birodalmi gyülésben; 1849 elején ő birta rá Windischgrätz herceget, hogy a magyarországi hadjárat fővezényletéről lemondjon. (V. ö. Századok 1893. 825-27. old.) Azután Ausztriát képviselte Frankfurtban a központi szövetségi bizottságban (Bundes-Centralkomission) s 1850 decemberben megválasztották a Reichsrath elnökévé. - Alajos báró, osztrák diplomata, az előbbiek unokaöccse, szül. Grazban 1819 dec. 29., megh. u. o. 1873 máj. 14.; szövetségi kiküldött volt Frankfurtban (1859-1866); 1872. nagykövet a Vatikánban. Öccse Guido (szül. 1829 jan. 13.) Stájerország helytartója volt s 1895 szept. 29. vonult nyugalomba.</w:t>
      </w:r>
    </w:p>
    <w:p>
      <w:pPr>
        <w:pStyle w:val="Heading1"/>
        <w:rPr/>
      </w:pPr>
      <w:r>
        <w:rPr/>
        <w:t>Kübekháza</w:t>
      </w:r>
    </w:p>
    <w:p>
      <w:pPr>
        <w:pStyle w:val="Normal"/>
        <w:rPr/>
      </w:pPr>
      <w:r>
        <w:rPr/>
        <w:t>nagyközség Torontál vmegye török-kanizsai j.-ban, (1891) 1927 magyar és német lakossal. K. csak 1843. alapíttatott s a legvirágzóbb telepes községek közé tartozik.</w:t>
      </w:r>
    </w:p>
    <w:p>
      <w:pPr>
        <w:pStyle w:val="Heading1"/>
        <w:rPr/>
      </w:pPr>
      <w:r>
        <w:rPr/>
        <w:t>Küchenm.</w:t>
      </w:r>
    </w:p>
    <w:p>
      <w:pPr>
        <w:pStyle w:val="Normal"/>
        <w:rPr/>
      </w:pPr>
      <w:r>
        <w:rPr/>
        <w:t>természetrajzi nevek után a Küchenmeister Gottlieb Frigyes Henrik nevének rövidítése, szül. 1821-ben Buchheimban (Szászország), megh. Drezdában 1890 ápr. 13.; főleg a belférgek tanulmányozásával szerzett magának érdemeket.</w:t>
      </w:r>
    </w:p>
    <w:p>
      <w:pPr>
        <w:pStyle w:val="Heading1"/>
        <w:rPr/>
      </w:pPr>
      <w:r>
        <w:rPr/>
        <w:t>Kücsük</w:t>
      </w:r>
    </w:p>
    <w:p>
      <w:pPr>
        <w:pStyle w:val="Normal"/>
        <w:rPr/>
      </w:pPr>
      <w:r>
        <w:rPr/>
        <w:t>(török) a. m. kicsi. K. Áhmed (kis Áhmed), K. Aja-Szófia (kis Aja-Szófia), egy dsámi neve Konstantinápolyban.</w:t>
      </w:r>
    </w:p>
    <w:p>
      <w:pPr>
        <w:pStyle w:val="Heading1"/>
        <w:rPr/>
      </w:pPr>
      <w:r>
        <w:rPr/>
        <w:t>Kücsük-Kainardsi</w:t>
      </w:r>
    </w:p>
    <w:p>
      <w:pPr>
        <w:pStyle w:val="Normal"/>
        <w:rPr/>
      </w:pPr>
      <w:r>
        <w:rPr/>
        <w:t>falu Bolgárországban, 24 km.-nyire Szklisztriától, az oláh Dobrudsa határán; ismeretes azon békéről, amelyet 1774 jul. 21. II. Katalin kötött a portával, amelyben ez utóbbi lemondott a Dnyepr és Bug közti birtokairól, elismerte a krimi és kubáni tatárok függetlenségét és Oroszországnak protektorusát Moldva és Oláhország fölött.</w:t>
      </w:r>
    </w:p>
    <w:p>
      <w:pPr>
        <w:pStyle w:val="Heading1"/>
        <w:rPr/>
      </w:pPr>
      <w:r>
        <w:rPr/>
        <w:t>Kücsük-Mendere</w:t>
      </w:r>
    </w:p>
    <w:p>
      <w:pPr>
        <w:pStyle w:val="Normal"/>
        <w:rPr/>
      </w:pPr>
      <w:r>
        <w:rPr/>
        <w:t>folyam (az ókorban Kaystros) nyugati Kis-Ázsiában, Aidin vilajet szmirnai szandákságában; ered a Boz-dag hegységből, s miután egy 96 km.-nyi hosszu igen kies völgyön átfolyt, 40-50 m. széles torkolattal, nem messze a régi Efezustól, a Scalanuova-öbölbe ömlik.</w:t>
      </w:r>
    </w:p>
    <w:p>
      <w:pPr>
        <w:pStyle w:val="Heading1"/>
        <w:rPr/>
      </w:pPr>
      <w:r>
        <w:rPr/>
        <w:t>Küddow</w:t>
      </w:r>
    </w:p>
    <w:p>
      <w:pPr>
        <w:pStyle w:val="Normal"/>
        <w:rPr/>
      </w:pPr>
      <w:r>
        <w:rPr/>
        <w:t>(Küdde), a Netze jobboldali, 105 km. hosszu mellékfolyója; az új-stettini lapály tavaiból ered és Usch városával szemben torkollik Jastrotól kezdve tutajozható.</w:t>
      </w:r>
    </w:p>
    <w:p>
      <w:pPr>
        <w:pStyle w:val="Heading1"/>
        <w:rPr/>
      </w:pPr>
      <w:r>
        <w:rPr/>
        <w:t>Kühn</w:t>
      </w:r>
    </w:p>
    <w:p>
      <w:pPr>
        <w:pStyle w:val="Normal"/>
        <w:rPr/>
      </w:pPr>
      <w:r>
        <w:rPr/>
        <w:t>Gyula, német gazda és tanár, szül. Pulsnitzban (Felső-Lausitz) 1825 okt. 23. Atyja gazdaságában segédkezvén, kedvet kapott a mezőgazdasági pályára, és hogy erre minél jobban előkészüljön, több helyen szerzett több oldalu gyakorlatot, majd a bonni egyetemen s a poppelsdorfi gazdasági akadémián tanult, tanulmányai befejezése után pedig féléven keresztül a proskaui gazdasági akadémián mint magántanár működött. Eglofstein gróf Glogau közelében levő birtokai igazgatásával bizta meg. Öt év mulva a hallei egyetem kapcsolatában felállított gazdasági tanintézet igazgatásával bízták meg. Főbb művei: Die Krankheiten de Culturgewächse, ihre Ursachen u. Verbreitung (Berlin 1858, 2. kiadás 1859, magyarra fordítva: A gabonaüszög, K. Gy. után Haberényi György, Pest 1860); Die zweckmässigte Ernährung des Rindviehs (Drezda 1864, 19. kiad. 1889. E mű Cserháti S. tanár fordításában ily cím alatt jelent meg: A szarvasmarha okszerü táplálása tudományos és gyakorlati szempontból, Budapest 1879); Mittheilungen aus dem physiologischen Laboratorium in der Versuchsstation de lnadw. Lehtanstalt zu Halle (Halle 1863, Berlin 1872); Nachrichten über das Studium der Landwirthschaft an der Universität Halle (Halle 1872); Berichte aus dem physiologischen Laboratorium ind der Versuchsanstalt in Halle (Drezda 1880-84); Das Einsäuern der Futtermittel (Berlin 1885); Die Getreidezölle in ihrer Bedeutung für den kleinen u. mittleren Grundbesitz (Halle 1885); Das Studium der Landwirthschaft an der Univarsität Halle (u. o. 1888). V. ö. Köztelek, 1895 okt. 23. szám.</w:t>
      </w:r>
    </w:p>
    <w:p>
      <w:pPr>
        <w:pStyle w:val="Heading1"/>
        <w:rPr/>
      </w:pPr>
      <w:r>
        <w:rPr/>
        <w:t>Kühne</w:t>
      </w:r>
    </w:p>
    <w:p>
      <w:pPr>
        <w:pStyle w:val="Normal"/>
        <w:rPr/>
      </w:pPr>
      <w:r>
        <w:rPr/>
        <w:t>Ede, gazdasági gépgyáros, szül. Hamburgban 1839. Atyja egyik alapítója volt egy acélgyárnak, mely ma mint bochumer Verein világhirnek örvend. Változott anyagi viszonyok kényszerítették K.-t, hogy saját lábára álljon s szerény állást foglaljon Berlinben mint rajzoló. 1862. Odesszában készülvén, útját megszakította Mosonban, hol a magyar-óvári gazdasági akadémia akkori igazgatója vejével Papst és Kraus cég alatt birt egy gazdasági gépkiállítással egybekötött javító műhelyt. K. elvállalta ezen műhely vezetését, s azt egy würtenbergi földbirtokossal 1864. megvásárolta, s ezen az alapon fejlődött a gyár, mely 1869 óta K. kizárólagos tulajdona, mai nagyságára. A gyár manap már az összes gazdasági gépeket vette fel gyártmányai sorába, s állandóan 850 munkást foglalkoztat. A gazdaközönséggel való közvetlen érintkezés érdekében K. Budapesten és Lembergben nagyszabású mintaraktárt állított. Számos kiállításon elsőrendű jutalmat nyert, a király is nagyobb rendjelekkel tüntette ki, az 1885. kiállításon pedig díszoklevelet nyert. Telepén a munkások érdekében sok humanitárius intézményt létesített.</w:t>
      </w:r>
    </w:p>
    <w:p>
      <w:pPr>
        <w:pStyle w:val="Heading1"/>
        <w:rPr/>
      </w:pPr>
      <w:r>
        <w:rPr/>
        <w:t>Kühne</w:t>
      </w:r>
    </w:p>
    <w:p>
      <w:pPr>
        <w:pStyle w:val="Normal"/>
        <w:rPr/>
      </w:pPr>
      <w:r>
        <w:rPr/>
        <w:t>1. Ágoston (irói álneve Johannes van Deewall), német regényiró, szül. Hexfordban 1829 nov. 28., megh. Wiesbadenben 1883 ápr. 16. Atyja ki tiszt volt, a bensbergi, később a berlini kadétiskolába küldte, honnan 1848. mint testőrségi tüzértiszt került ki. Részt vett a porosz-osztrák 1866) és a porosz-francia (1870-71) hadjáratokban; 1875. lemondott alezredesi rangjáról és a magán életbe vonult. K. ügyes és kellemes elbeszélő, aki ismeri az életet és találó képekben jellemzi annak egyes mozzanatait; igen élénk és egészséges humora is volt, mely a Kadetengeschichten (Stuttgart 1877) c. kötetében nyilatkozott meg. Regényei közül nagyobb elismeréssel találkoztak: Eine grosse Dame (magyarul is, Bérci Gyula fordításában, Budapest 1874); Der Spielprofesszor (Stuttgart 1872); Nadina (u. o. 1880); Ein Mann (magyarul is Relle Iván fordításában, Szeged 1883). Megirta a dán hadjárat történetét is (1864) és a 66-ik hadjárat egyes epizódjait, melyeket élénk előadásuk miatt sokan olvastak.</w:t>
      </w:r>
    </w:p>
    <w:p>
      <w:pPr>
        <w:pStyle w:val="Normal"/>
        <w:rPr/>
      </w:pPr>
      <w:r>
        <w:rPr/>
        <w:t>2. K. Gusztáv, német regényiró és kritikus, szül. Magdeburgban 1806 dec. 27-én, meghalt Drezdában 1888 ápr. 22. A berlini egyetemen filozofiát tanult és Hegel követője volt. Egyidejüleg a Preuss. Staatszeitung munkatársa volt, majd (1835-42) Lipcsében a Zeitung für die eleg. Welt c. lapot szerkesztette. Költeményein kivül számos kötet regényt és novellát irt, amelyeknél irodalmilag értékesebbek kritikái és jellemrajzai. 1846 óta K. adta ki Lipcsében a Lewaldtól megvett folyóiratot: Európa, Chronik der gebildten Welt, de már 1856. Drezdába költözött. Előadásmódja finom, gondos és átlátszó; de ugy feltalálási képessége, mint jellemfestő ereje gyakran cserben hagyja; általában az ifju német (jungdeutsch) iskola habozó, félig romantikus, félig szkeptikus bizonytalansága jellemzi minden alkotását. Legtöbb elismerést arattak: Die Freimaurer (Frankfurt 1854); Deutsche Männer und Frauen (Lipcse 1851); Römischen Sonette (u. o. 1869). Összegyüjtött munkái (12 kötetben) megjelentek Lipcséban (162-67). V. o. Pierson, Gustav K., sein Lebensbild u. Brifwechsel (Drezda 1890).</w:t>
      </w:r>
    </w:p>
    <w:p>
      <w:pPr>
        <w:pStyle w:val="Normal"/>
        <w:rPr/>
      </w:pPr>
      <w:r>
        <w:rPr/>
        <w:t>3. K. Móricz, porosz tábornok és katonai iró, szül. 1835 jan. 26. 1853. lett tiszt s később vezérkari tisztté képezte ki magát; mint vezérkari tiszt részt vett az 1866. és az 1870-71. hadjáratokban. Az általa irt és kiadott müvek között különösen tanulságos és állandó becsü a Berlinben 1870-78 közötti években megjelent: Kritische und unkritische Wanderungen über ide Gefechtsfelder der preussischen Armeen in Böhmen (1866, 3 füzet).</w:t>
      </w:r>
    </w:p>
    <w:p>
      <w:pPr>
        <w:pStyle w:val="Heading1"/>
        <w:rPr/>
      </w:pPr>
      <w:r>
        <w:rPr/>
        <w:t>Kühnit</w:t>
      </w:r>
    </w:p>
    <w:p>
      <w:pPr>
        <w:pStyle w:val="Normal"/>
        <w:rPr/>
      </w:pPr>
      <w:r>
        <w:rPr/>
        <w:t>(ásv.), l. Berzeliit.</w:t>
      </w:r>
    </w:p>
    <w:p>
      <w:pPr>
        <w:pStyle w:val="Heading1"/>
        <w:rPr/>
      </w:pPr>
      <w:r>
        <w:rPr/>
        <w:t>Kükercs</w:t>
      </w:r>
    </w:p>
    <w:p>
      <w:pPr>
        <w:pStyle w:val="Normal"/>
        <w:rPr/>
      </w:pPr>
      <w:r>
        <w:rPr/>
        <w:t>kükörcs v. kükörics, kikerics és kikirics, kükerics sőt kökörcsin és kükörcsin (növ.), egy szótő származéka, nagyobb virágu, alacsony mérges növényt jelent, virágzata bizonyos időtlenséggel v. szabálytalansággal nyilatkozik, t. i. mig más növény levélfejlődés szokott virágzani, a K. levéltelenül tavaszkor nyilik, azután fejleszt leveleket és gyümölcsöt jövő tavaszra hajt (l. Colchiciflorus). Ez egy egyszikű kikirics (l. o.), amaz a kétszikű kökörcsin, egymástól nagyon eltérő növény, t. i. a botanika a különböző hangzást két növény jelölésére használta fel. Sárga K., l. Kankalin.</w:t>
      </w:r>
    </w:p>
    <w:p>
      <w:pPr>
        <w:pStyle w:val="Heading1"/>
        <w:rPr/>
      </w:pPr>
      <w:r>
        <w:rPr/>
        <w:t>Küklés</w:t>
      </w:r>
    </w:p>
    <w:p>
      <w:pPr>
        <w:pStyle w:val="Normal"/>
        <w:rPr/>
      </w:pPr>
      <w:r>
        <w:rPr/>
        <w:t>l. Vedlés.</w:t>
      </w:r>
    </w:p>
    <w:p>
      <w:pPr>
        <w:pStyle w:val="Heading1"/>
        <w:rPr/>
      </w:pPr>
      <w:r>
        <w:rPr/>
        <w:t>Küküllei</w:t>
      </w:r>
    </w:p>
    <w:p>
      <w:pPr>
        <w:pStyle w:val="Normal"/>
        <w:rPr/>
      </w:pPr>
      <w:r>
        <w:rPr/>
        <w:t>János, krónikairó, családi neve: Tót-Solymosi Apród János, nemes Apród Miklós fia. Atyja javaiból kiesve, a királyi nagy kancellária iródeákja lett, s itt ügyességével szorgalmával megszerezte a király kegyét; visszanyerte Tót-Solymos (ma Tolcselmes puszta Sáros vm.) birtokát is. A papi pályán előbb az aradi, majd az egri káptalan olvasó-kanonokja volt, s mellette az egri, zágrábi és székesfehérvári káptalanban egy-egy kanonoki javadalmat élvezett. 1355. küküllei főesperes lett, 1363-80-ig az esztergomi érseknek lelkiekben és ideiglenesekben helytartója. Még 1395 körül is élt, s ez utolsó életéveiben irta össze Nagy Lajos király viselt dolgait uralkodása kezdetétől egész végeig, sőt azon tul is 1386-ig. Hű és megbízható korirata az Anjou-kornak elsőrangu történelmi kútforrása.</w:t>
      </w:r>
    </w:p>
    <w:p>
      <w:pPr>
        <w:pStyle w:val="Heading1"/>
        <w:rPr/>
      </w:pPr>
      <w:r>
        <w:rPr/>
        <w:t>Küküllő</w:t>
      </w:r>
    </w:p>
    <w:p>
      <w:pPr>
        <w:pStyle w:val="Normal"/>
        <w:rPr/>
      </w:pPr>
      <w:r>
        <w:rPr/>
        <w:t>Erdélynek két nagyobb folyóvize, a Maros baloldali mellékvizei. 1. A Nagy-K. Udvarhely vmegye É-i részében, a Görgényi-havasokban emelkedő K.-Főmező hegy D-i lejtőin több forrásból fakad, rövid ideig keskeny völgyben DK-felé folyik, azután a Sikaszó felvétele után hirtelen DDNy-felé kanyarodik s ezen irányt lassanként táguló völgyben, bikafalváig tartja meg. Itt Ny-ra veszi útját s Segesvár, Erzsébetváros és Medgyes érintésével, Kis- és Nagy-K. vármegye közt a határt jelölve. Alsó-Fehér vármegyébe lép át, ahol Mihályfalva mellett a Marosba ömlik. Hossza mintegy 190 km, forrása és torkolata közti távola 130 km. Egész esése 740 m., vizkörnyéke 5800 km</w:t>
      </w:r>
      <w:r>
        <w:rPr>
          <w:vertAlign w:val="superscript"/>
        </w:rPr>
        <w:t>2</w:t>
      </w:r>
      <w:r>
        <w:rPr/>
        <w:t>. Nevezetesebb mellékvizei balfelől az Erkel és Viza, jobbfelől a Fejérnyikó, Gagy és Kis-K. - 2. A Kis-K. a Nagy-K.-től kissé É-ra, ugyancsak a Görgényi-havasokban, a Feleszilása hegy alatt ered, s egészben véve DNy-i irányt vesz; Szovátánál Maros-Torda vmegye területére lép át, Kis-kendnél Kis-K. vmegyét éri s ezt DNy-i irányban hasítva, Balázsfalvánál a Nagy-K.-vel egyesül. Hossza 144 km. Egész esése 700 m., vizkörnyéke 2300 km</w:t>
      </w:r>
      <w:r>
        <w:rPr>
          <w:vertAlign w:val="superscript"/>
        </w:rPr>
        <w:t>2</w:t>
      </w:r>
      <w:r>
        <w:rPr/>
        <w:t>. Legjelentékenyebb mellékvize balfelől a Korond és Küsmönd.</w:t>
      </w:r>
    </w:p>
    <w:p>
      <w:pPr>
        <w:pStyle w:val="Heading1"/>
        <w:rPr/>
      </w:pPr>
      <w:r>
        <w:rPr/>
        <w:t>Küküllői nyelvjárás</w:t>
      </w:r>
    </w:p>
    <w:p>
      <w:pPr>
        <w:pStyle w:val="Normal"/>
        <w:rPr/>
      </w:pPr>
      <w:r>
        <w:rPr/>
        <w:t>a többi királyhágontuli nyelvjárástól (l. o.) csak az különbözteti meg, hogy nemcsak az ë helyett ejt nyilt e-t s az o helyett nyilt a-t, hanem az ö helyett is nyilt oe magánhangzót, ugyanazt, melyet p. a francia ejt, csakhogy orrhanggal, az un névelőben (sok török nyelvben is közönséges ez a magánhangzó, mely az ü ö sorát épp ugy egészíti ki, mint az u o sorát az a). V. ö. Balassa J., A magyar nyelvjárások (1891).</w:t>
      </w:r>
    </w:p>
    <w:p>
      <w:pPr>
        <w:pStyle w:val="Heading1"/>
        <w:rPr/>
      </w:pPr>
      <w:r>
        <w:rPr/>
        <w:t>Küküllőközi hegysor</w:t>
      </w:r>
    </w:p>
    <w:p>
      <w:pPr>
        <w:pStyle w:val="Normal"/>
        <w:rPr/>
      </w:pPr>
      <w:r>
        <w:rPr/>
        <w:t>nevet visel azon alacsony hegység, mely Kis-Küküllő vármegyében, a Kis- és Nagy-Küküllő völgyei között, a két folyóval egyközüen K-ről Ny-ra csap; hosszu alacsony (649 m.) gerince, mely É-felé hosszabb, D-felé rövidebb oldalágakat bocsát. É-i hosszabb, D-felé rövidebb oldalágakat bocsát. É-i oldalát szántóföldek s jeles bort termelő szőllők foglalják el, melyek többnyire egészen a gerincig nyulnak fel; D-i oldalát s gerincének nagyobb részét tölgy és bükkfaerdők díszítik. A hegysort több közlekedési út szeli át, igy Küküllővárról Medgyesre, Szász-Bonyháról Erzsébetvárosra és Kis-kendről Segesvárra.</w:t>
      </w:r>
    </w:p>
    <w:p>
      <w:pPr>
        <w:pStyle w:val="Heading1"/>
        <w:rPr/>
      </w:pPr>
      <w:r>
        <w:rPr/>
        <w:t>Küküllőmenti bor</w:t>
      </w:r>
    </w:p>
    <w:p>
      <w:pPr>
        <w:pStyle w:val="Normal"/>
        <w:rPr/>
      </w:pPr>
      <w:r>
        <w:rPr/>
        <w:t>A kis-küküllői borvidék: a nyárádi, a kis-küküllei és maros-küküllei; a nagy-küküllei: a székácsi, medgyesi és olti területekre van osztva. E vidékeken igen jó fehér bor készül, jó években asszu is, vörös bort azonban csak keveset készítenek. Fő szőllőfajták: járdovány, leányka, király, hóviz, kövér és somszőllő mint régi; rizling, tramini és carbanet mint újabban behozottak műveltetnek. A bort nem kénezik, csak a hordót, derítőül csak vizahólyagot használnak. Borbetegségek ritkán fordulnak elő. A borok jelentékeny része nem kerül forgalomba.</w:t>
      </w:r>
    </w:p>
    <w:p>
      <w:pPr>
        <w:pStyle w:val="Heading1"/>
        <w:rPr/>
      </w:pPr>
      <w:r>
        <w:rPr/>
        <w:t>Küküllővár</w:t>
      </w:r>
    </w:p>
    <w:p>
      <w:pPr>
        <w:pStyle w:val="Normal"/>
        <w:rPr/>
      </w:pPr>
      <w:r>
        <w:rPr/>
        <w:t>(Kockelburg, Cetate de Balte), kisközség Kis-Küküllő vmegye dicső-szent-mártoni j.-ban, (1891) 1535 oláh és magyar lakossal, postahivatallal és postatakarékpénztárral; élénk vásárokkal. L. még Kis-Küküllő története.</w:t>
      </w:r>
    </w:p>
    <w:p>
      <w:pPr>
        <w:pStyle w:val="Heading1"/>
        <w:rPr/>
      </w:pPr>
      <w:r>
        <w:rPr/>
        <w:t>Küldöttség</w:t>
      </w:r>
    </w:p>
    <w:p>
      <w:pPr>
        <w:pStyle w:val="Normal"/>
        <w:rPr/>
      </w:pPr>
      <w:r>
        <w:rPr/>
        <w:t>(lat. deputatio), testület, társulat, gyülés által saját kebeléből egyes közös érdekek képviseltetésének megbizásával menesztett tagoknak összessége. A latin deputatio szót választmány értelmében is használják.</w:t>
      </w:r>
    </w:p>
    <w:p>
      <w:pPr>
        <w:pStyle w:val="Heading1"/>
        <w:rPr/>
      </w:pPr>
      <w:r>
        <w:rPr/>
        <w:t>Küldvény</w:t>
      </w:r>
    </w:p>
    <w:p>
      <w:pPr>
        <w:pStyle w:val="Normal"/>
        <w:rPr/>
      </w:pPr>
      <w:r>
        <w:rPr/>
        <w:t>(ol. rimessa), kapcsolt fogalom s tulajdonképen helyesen csakis valakinek K.-éről lehet szólani, amennyiben valamely idegen váltó egyidejüleg K. is, meg intézvény is: K.-e a váltó tulajdonosának, intézvénye a kibocsátónak, s ha az intézvényezett elfogadja azt, akkor ennek elfogadványává válik. A K. megnevezést mindig akkor használják, amikor azt akarják kifejezni, hogy az illető váltó a szóban forgó személyre nézve aktiv vagyont jelent. Aki tehát K.-t kap, ennek értéke fejében tartozik; aki pedig K.-t ad, az ennek értéke fejében követel. Küldvényezni v. remittálni annyit tesz, mint valakinek más által kifizetendő váltót adni birtokába; akinek küldvényezünk, az a váltónak vagy rendelvényese, v. forgatmányosa lesz. A küldvényezésnek igen nagy fontossága van a nemzetközi kereskedelemben, amennyiben a reális és ideális áruk forgalma folytán előállott tartozásokat és követeléseket ez úton egyenlítik ki. P. Budapest kap Manchesterből szövött árukat; ha az ekként keletkezett tartozást Budapest ugy egyenlíti ki, hogy valamelyik budapesti banktól Manchesterben fizetendő váltót vásárol s ezt hitelezőjének elküldi: akkor Budapest küldvényezett Manchesternek; a szóban forgó váltó Budapestnek is, hitelezőjének is K.-e, a művelet pedig küldvényezés lesz. A K.-nek vételével és eladásával foglalkozó ügyleteket K.-ügyleteknek nevezzük. L. még Váltó.</w:t>
      </w:r>
    </w:p>
    <w:p>
      <w:pPr>
        <w:pStyle w:val="Heading1"/>
        <w:rPr/>
      </w:pPr>
      <w:r>
        <w:rPr/>
        <w:t>Külélősködők</w:t>
      </w:r>
    </w:p>
    <w:p>
      <w:pPr>
        <w:pStyle w:val="Normal"/>
        <w:rPr/>
      </w:pPr>
      <w:r>
        <w:rPr/>
        <w:t>(növ., Epiphyta), az olyan gombák, melyeknek minden része a növényeknek szabad felszinén él, l. Belélődő.</w:t>
      </w:r>
    </w:p>
    <w:p>
      <w:pPr>
        <w:pStyle w:val="Heading1"/>
        <w:rPr/>
      </w:pPr>
      <w:r>
        <w:rPr/>
        <w:t>Külföld</w:t>
      </w:r>
    </w:p>
    <w:p>
      <w:pPr>
        <w:pStyle w:val="Normal"/>
        <w:rPr/>
      </w:pPr>
      <w:r>
        <w:rPr/>
        <w:t>államjogi értelemben ellentéte a belföldnek. Az állam területéhez nem tartozó terület az illető államra nézve K. A külföldiek jogviszonyait illetőleg l. Idegenek.</w:t>
      </w:r>
    </w:p>
    <w:p>
      <w:pPr>
        <w:pStyle w:val="Heading1"/>
        <w:rPr/>
      </w:pPr>
      <w:r>
        <w:rPr/>
        <w:t>Külföldiek váltóképessége</w:t>
      </w:r>
    </w:p>
    <w:p>
      <w:pPr>
        <w:pStyle w:val="Normal"/>
        <w:rPr/>
      </w:pPr>
      <w:r>
        <w:rPr/>
        <w:t>váltótörvényünk szerint annak az országnak törvénye szerint itélendő meg, melyhez a külföldi mint alattvaló tartozik, kivéve ha a külföldi a váltókötelezettséget belföldön vállalta el, mert ebben az esetben a belföldi törvény irányadó.</w:t>
      </w:r>
    </w:p>
    <w:p>
      <w:pPr>
        <w:pStyle w:val="Heading1"/>
        <w:rPr/>
      </w:pPr>
      <w:r>
        <w:rPr/>
        <w:t>Külföldi itélet joghatálya</w:t>
      </w:r>
    </w:p>
    <w:p>
      <w:pPr>
        <w:pStyle w:val="Normal"/>
        <w:rPr/>
      </w:pPr>
      <w:r>
        <w:rPr/>
        <w:t>polgári perekben hozott külföldi itéletek végrehajthatóságát nemzetközi szerződések szabályozzák; ilyenek hiányában a viszonosság irányadó. Büntető ügyekben ellenben a magyar btkv elvként kimondja, hogy külföldi büntető itéletet a magyar állam területén végrehajtani nem lehet.</w:t>
      </w:r>
    </w:p>
    <w:p>
      <w:pPr>
        <w:pStyle w:val="Heading1"/>
        <w:rPr/>
      </w:pPr>
      <w:r>
        <w:rPr/>
        <w:t>Külföldi részvénytársaságok</w:t>
      </w:r>
    </w:p>
    <w:p>
      <w:pPr>
        <w:pStyle w:val="Normal"/>
        <w:rPr/>
      </w:pPr>
      <w:r>
        <w:rPr/>
        <w:t>ha üzleteiket Magyarországban fiókintézet v. ügynökség által saját cégük alatt folytatni akarják, cégüket nálunk is bejegyeztetni tartoznak, kötelesek továbbá a keresk. törvénynek reájok felállított rendelkezéseit megtartani, jelesül a belföldi üzletről külön könyveket vezetni. Ugyanez áll a külföldi szövetkezetekre is.</w:t>
      </w:r>
    </w:p>
    <w:p>
      <w:pPr>
        <w:pStyle w:val="Heading1"/>
        <w:rPr/>
      </w:pPr>
      <w:r>
        <w:rPr/>
        <w:t>Külföldi váltók</w:t>
      </w:r>
    </w:p>
    <w:p>
      <w:pPr>
        <w:pStyle w:val="Normal"/>
        <w:rPr/>
      </w:pPr>
      <w:r>
        <w:rPr/>
        <w:t>Külföldön kiállított váltók lényeges kellékei annak a helynek törvénye szerint itélendők meg, ahol a váltónyilatkozat keletkezett (locus regit actum), de belföldiek közt külföldön keletkezett váltónyilatkozatok érvényesek, habár csak a belföldi törvénynek felelnek meg.</w:t>
      </w:r>
    </w:p>
    <w:p>
      <w:pPr>
        <w:pStyle w:val="Heading1"/>
        <w:rPr/>
      </w:pPr>
      <w:r>
        <w:rPr/>
        <w:t>Külföldön elkövetett bűncselekmények</w:t>
      </w:r>
    </w:p>
    <w:p>
      <w:pPr>
        <w:pStyle w:val="Normal"/>
        <w:rPr/>
      </w:pPr>
      <w:r>
        <w:rPr/>
        <w:t>Az elveket, melyek ebben a tekintetben az állam magatartását szabályozhatják, s a nemzetközi büntetőjoghoz tartoznak, következéskép szokás osztályozni: 1. az egyetemleges világigazságszolgáltatás elve, mely szerint az állam bárki által bárhol elkövetett bűntett miatt büntető hatalmát mozgásba hozatja, mint az államok között fennálló s elismert jogközösségnek hivatott képviselője; 2. a területiség elve, mely szerint az állam csakis a saját területén elkövetett bűntettek miatt lép fel; 3. az aktiv nemzetiség elve, mely szerint az állam büntető hatalmának csak saját honosai vetvék alá, de ezek feltétlenül, a bűntett elkövetésének helyére való tekintet nélkül; 4. a passziv nemzetiség elve, mely szerint az állam csak a belföldi javakat, de ezeket akkor is védelmezi, ha a javak külföldön vannak. Eszerint tehát a külföldi, aki külföldön, de belföldi ellen követ el bűncselekményt, a belföldi törvény szerint büntetendő. A tételes jogok a rendszereknek egyikét sem fogadják el kizárólagos zsinórmérték gyanánt, hanem azoknak különböző kombinációja útján u. n. vegyes rendszereket alkotnak. A magyar btkv álláspontja a következő: a) Alapelv a területiség elve, mely a btkv 5. §-ában nyer kifejezést, amely szerint: a btkv hatálya a magyar állam egész területére terjed ki (Horvát- és Szlavonországok kivételével); az ezen területen akár magyar honosok, akár külföldiek által elkövetett bűntettek és vétségek a magyar btkv határozatai szerint büntetteknek; b) a magyar btkv szerint büntetendő az a magyar honos is, aki az abban meghatározott valamely bűntettet vagy vétséget külföldön követ el; c) a külföldi, aki külföldön követ el bűntettet vagy vétséget a magyar btkv szerint csak akkor büntetendő, ha kiadatásának helye nincs, és az igazságügyminiszter a bűnvádi eljárás megindítását elrendeli; d) külföldön elkövetett bűntett v. vétség miatt bűnvádi eljárásnak nincs helye, ha az elkövetett cselekmény a magyar törvény v. az elkövetés helyének törvénye szerint nem büntethető, vagy azok egyike szerint megszünt büntethető lenni, v. ha a büntetést az illetékes külföldi hatóság elengedte; e) ha az elkövetett bűntettre v. vétségre az elkövetés helyének törvénye enyhébb büntetést állapít meg mint a magyar törvény, akkor az enyhébb törvényt kell alkalmazni; f) ha bűnös a külföldön reá kiszabott büntetést részben kiállotta, a büntetésnek külföldön kiállott része a büntetésbe beszámítandó. Ha a bűnös a külföldön kiszabott büntetést egészen kiállotta, akkor bűnvádi eljárásnak helye nem lehet, mert a büntetés kiállása által a cselekmény megszünt büntethető lenni, de g) magyar honos ellen, ha oly cselekményt követett el, mely miatt a magyar törvény szerint hivatalvesztés, v. a politikai jogok gyakorlatának felfüggesztése van megállapítva, e mellékbüntetések alkalmazása végett a bűnvádi eljárás megindítandó akkor is, ha külföldön büntetését kiállotta vagy azt a külföldi hatóság elengedte; h) bizonyos bűncselekmények, minthogy a nemzet politikai s gazdászati életét rendkivül s közvetlenül érdeklik, feltétlenül s kizárólag a magyar törvény szerint büntetendők és pedig akkor is, ha azok miatt a bűnös a külföldön megbüntettetett; ezek a következők: felségsértés, hűtlenség, lázadás és magyar állampénztáraknál fizetés gyanánt elfogadott pénzre, s magyar közhitelpapirokra vonatkozólag elkövetett pénzhamisítás, végül, de csak a magyar honosra nézve a királysértés, s a királyi ház tagjainak megsértése; c) külföldön elkövetett kihágás nem büntetendő.</w:t>
      </w:r>
    </w:p>
    <w:p>
      <w:pPr>
        <w:pStyle w:val="Heading1"/>
        <w:rPr/>
      </w:pPr>
      <w:r>
        <w:rPr/>
        <w:t>Külkereskedelem</w:t>
      </w:r>
    </w:p>
    <w:p>
      <w:pPr>
        <w:pStyle w:val="Normal"/>
        <w:rPr/>
      </w:pPr>
      <w:r>
        <w:rPr/>
        <w:t>l. Kereskedelem.</w:t>
      </w:r>
    </w:p>
    <w:p>
      <w:pPr>
        <w:pStyle w:val="Heading1"/>
        <w:rPr/>
      </w:pPr>
      <w:r>
        <w:rPr/>
        <w:t>Küllő</w:t>
      </w:r>
    </w:p>
    <w:p>
      <w:pPr>
        <w:pStyle w:val="Normal"/>
        <w:rPr/>
      </w:pPr>
      <w:r>
        <w:rPr/>
        <w:t>a geometriában némelyek igy nevezik a kör, illetve gömb sugarát, vagyis a kör, illetve gömb valamely pontjának a középponttól való távolságát. - K., a kocsikerék ama részei, melyek a kerék agyát és talpát összekötik. Szivós és szilárd, egészséges, görcstelen s egyenes rostszálu hasított fából készülnek. Legjobb anyagok a hycori, kőris, ákác és tölgyfa. Keresztmetszetük tojásalaku, hogy forgás közben a levegőnek minél kisebb ellenállást nyujtsanak. Talpcsapjuk rendesen hengeres, de néha régi gall szokás szerint prizmatikus is; agycsapjuk mindig lapos prizma. A K.-k összenyomásra és kihajlásra vannak igénybe véve és együttesen a kocsi tengelye felé lapos kúpszerü boltozatot képeznek, minek folytán a nagy oldalnyomásnak jobban ellentállanak, mi rossz úton főképen teherkocsiknál fontos. Némely könnyebb járóműnél a K.-k acéldrótból készülnek és húzásra vannak igénybe véve.</w:t>
      </w:r>
    </w:p>
    <w:p>
      <w:pPr>
        <w:pStyle w:val="Heading1"/>
        <w:rPr/>
      </w:pPr>
      <w:r>
        <w:rPr/>
        <w:t>Küllő</w:t>
      </w:r>
    </w:p>
    <w:p>
      <w:pPr>
        <w:pStyle w:val="Normal"/>
        <w:rPr/>
      </w:pPr>
      <w:r>
        <w:rPr/>
        <w:t>(állat, Gobio Cuv., gögöcse), a csontos halak alosztályába, a lágyúszóju nyilt úszóhólyaguak rendjébe és a hasúszóju potykafélék családjába tartozó halnem. Az egyes pikkelyek meglehetős nagyok, oldalvonal élesen látható, száj alsó állásu és a szájsarokból eredő két hosszu bajusszállal ellátott. A garatfogak horgosan hajlók. Két faja ismeretes, u. m. a folyami K. (G. fluviabilis Flem.), teste nyulánk, farka oldalt összenyomott, háta szürkés, zöldessárgába hajló, feketén pettyezve, oldalain ezüstöskék, oldalvonalakon fekete foltokkal. 10-15 cm. hosszu. Egész Európában, kivéve az északi és legdélibb vidékeket, a folyókban mindenütt előfordul, jóízü húsa miatt nagyban halásszák. Ívása ideje tavasszal van. Különösen a csendes, homokos v. kavicsos fenekü vizeket kedveli. A Globius uranoscopus Ag. teste még karcsubb és szine is sokkal világosabb, mint az előbbié. Hossza 10 cm. A Duna és Dnyeszter vizkörnyékén fordul elő.</w:t>
      </w:r>
    </w:p>
    <w:p>
      <w:pPr>
        <w:pStyle w:val="Heading1"/>
        <w:rPr/>
      </w:pPr>
      <w:r>
        <w:rPr/>
        <w:t>Küllőnyök</w:t>
      </w:r>
    </w:p>
    <w:p>
      <w:pPr>
        <w:pStyle w:val="Normal"/>
        <w:rPr/>
      </w:pPr>
      <w:r>
        <w:rPr/>
        <w:t>(állat, Asteroidea), ezelőtt használt helytelen kifejezés. L. Tengeri csillagok.</w:t>
      </w:r>
    </w:p>
    <w:p>
      <w:pPr>
        <w:pStyle w:val="Heading1"/>
        <w:rPr/>
      </w:pPr>
      <w:r>
        <w:rPr/>
        <w:t>Küllőrojt</w:t>
      </w:r>
    </w:p>
    <w:p>
      <w:pPr>
        <w:pStyle w:val="Normal"/>
        <w:rPr/>
      </w:pPr>
      <w:r>
        <w:rPr/>
        <w:t>(növ., Erigeron L.), a sugaras fészkesek füve, mintegy 100 faja kiváltképen Amerikában és K.-Indiában (hazánkban 8) terem. Keskeny sugárvirágai mintegy rojt fogják a fészket körül. Az E. acre l. sugárvirága lilapiros, száraz helyen egész Európában terem. A népnek hirhedt varázsfüve, különösen a gyermek megbabonázása ellen (Berufskraut) használták. Az E. Canadense L. apró, de számtalan puhafészkü. 1655 tájban Kanadából kitömni való madárbőrben szállították Európába. Párisban e növény maradékát kiszórván, 1655. kikelt, s azóta egész Európa mezőit elárasztotta. Orvosilag is használatos. Más amerikai K.-faj, valamint az E. alpinum L. is kerti dísz.</w:t>
      </w:r>
    </w:p>
    <w:p>
      <w:pPr>
        <w:pStyle w:val="Heading1"/>
        <w:rPr/>
      </w:pPr>
      <w:r>
        <w:rPr/>
        <w:t>Külmértékek</w:t>
      </w:r>
    </w:p>
    <w:p>
      <w:pPr>
        <w:pStyle w:val="Normal"/>
        <w:rPr/>
      </w:pPr>
      <w:r>
        <w:rPr/>
        <w:t>A bányajogban u. n. K. adományoztatnak oly fentartott ásványokra, melyek fövenytorlatokban, folyammedrekben, különösen görgetegekben, torlaszhegyekben vagy elhagyott gorcokban léteznek, valamint szemes vasércre és gyepi vaskőre. Egy K. 12 000 négyszögölnyi térmérték (mint maximum) és mélységbne rendszerint csak az alatta levő kőtömegig terjed. Éppen azért, minthogy nem a föld belsejébe hatol, nevezik külmértékeknek. K. a bányatelekkönyv tárgyai nem lehetnek.</w:t>
      </w:r>
    </w:p>
    <w:p>
      <w:pPr>
        <w:pStyle w:val="Heading1"/>
        <w:rPr/>
      </w:pPr>
      <w:r>
        <w:rPr/>
        <w:t>Külmisszió</w:t>
      </w:r>
    </w:p>
    <w:p>
      <w:pPr>
        <w:pStyle w:val="Normal"/>
        <w:rPr/>
      </w:pPr>
      <w:r>
        <w:rPr/>
        <w:t>l. Hitterjesztés.</w:t>
      </w:r>
    </w:p>
    <w:p>
      <w:pPr>
        <w:pStyle w:val="Heading1"/>
        <w:rPr/>
      </w:pPr>
      <w:r>
        <w:rPr/>
        <w:t>Külnövők</w:t>
      </w:r>
    </w:p>
    <w:p>
      <w:pPr>
        <w:pStyle w:val="Normal"/>
        <w:rPr/>
      </w:pPr>
      <w:r>
        <w:rPr/>
        <w:t>v. kivülnövők (növ., Exogenae, gör.), Decandolle növényrendszerében a kétsziküek elnevezése, mivel a törzsük a hengeralaku fatestnek külső oldalán vastagodik. Ellentéte az Endogenae, l. Belnövők.</w:t>
      </w:r>
    </w:p>
    <w:p>
      <w:pPr>
        <w:pStyle w:val="Heading1"/>
        <w:rPr/>
      </w:pPr>
      <w:r>
        <w:rPr/>
        <w:t>Különáram</w:t>
      </w:r>
    </w:p>
    <w:p>
      <w:pPr>
        <w:pStyle w:val="Normal"/>
        <w:rPr/>
      </w:pPr>
      <w:r>
        <w:rPr/>
        <w:t>l. Indukció.</w:t>
      </w:r>
    </w:p>
    <w:p>
      <w:pPr>
        <w:pStyle w:val="Heading1"/>
        <w:rPr/>
      </w:pPr>
      <w:r>
        <w:rPr/>
        <w:t>Különbözet</w:t>
      </w:r>
    </w:p>
    <w:p>
      <w:pPr>
        <w:pStyle w:val="Normal"/>
        <w:rPr/>
      </w:pPr>
      <w:r>
        <w:rPr/>
        <w:t>l. Különbség.</w:t>
      </w:r>
    </w:p>
    <w:p>
      <w:pPr>
        <w:pStyle w:val="Heading1"/>
        <w:rPr/>
      </w:pPr>
      <w:r>
        <w:rPr/>
        <w:t>Különbözeti ügylet</w:t>
      </w:r>
    </w:p>
    <w:p>
      <w:pPr>
        <w:pStyle w:val="Normal"/>
        <w:rPr/>
      </w:pPr>
      <w:r>
        <w:rPr/>
        <w:t>a kereskedelmi vételnek az a neme, melynél a szerződő felek szándéka nem az áruk valóságos szállítására irányul, hanem már előzetesen megállapodnak abban, hogy a teljesítés napján csak az a különbség téríttessék meg, amely a vétel napjának és a lebonyolítás napjának árfolyamai között mutatkozik. (L. Deport és Report.) A K.-nél a vevő mindig áremelkedésre számít, a la hausse spekulál, azaz a vevő haussier; az eladó ellenben áresésre, azaz a la baisse spekulál. A K. egyik fajtája a díjügylet (l. Premiumüzlet). Minthogy a K.-ek nem a termelés és fogyasztás érdekeit szolgálják, hanem pusztán üzérkedés céljából köttetnek: azért, ha egyes árucikkeknek aránylag jelentékeny mennyiségei szerepelnek az ily természetü ügyleteknél, megtörténhetik, hogy a valóságos szállításra való vétel árait helytelenül alakítják meg. Ilyenkor ugyanis nemcsak a valóságos keresletnek és kinálatnak árképző hatásai fognak mutatkozni, hanem a spekulációnak különbözeti vételei is jelentékenyen közreműködnek s a piaci árak vagy a fogyasztásnak, vagy a termelésnek érdekeit károsítják. Minthogy a K.-ek rendesen nagy összegekben köttetnek: aránylag csekély árkülönbözet is jelentékeny nyereséget v. veszteséget idéz elő, éppen ezért sok embert csábít a könnyü és gyors gazdagodás vágya a K.-ekre, ami aztán sokaknak anyagi romlását vonja maga után. Ugyancsak a nagy nyereség erős vágya és a veszteség félelme sokszor reáviszi a K.-ekben érdekelt feleket arra, hogy nem tisztességes úton igyekeznek az árakat módosítani. Ezek a gazdasági, társadalmi és erkölcsi veszedelmek teszik szükségessé azt, hogy a K.-ek korlátoztassanak, amit a legújabb idők tőzsdereform-javaslatai törekszenek is megvalósítani. Nálunk Magyarországon különösen az agráriusok panaszkodnak azon, hogy a tőzsdei K.-ek a gabonaárak alakulására kedvezőtlen hatást gyakorolnak.</w:t>
      </w:r>
    </w:p>
    <w:p>
      <w:pPr>
        <w:pStyle w:val="Heading1"/>
        <w:rPr/>
      </w:pPr>
      <w:r>
        <w:rPr/>
        <w:t>Különbözeti üzlet</w:t>
      </w:r>
    </w:p>
    <w:p>
      <w:pPr>
        <w:pStyle w:val="Normal"/>
        <w:rPr/>
      </w:pPr>
      <w:r>
        <w:rPr/>
        <w:t>l. Különbözeti ügylet.</w:t>
      </w:r>
    </w:p>
    <w:p>
      <w:pPr>
        <w:pStyle w:val="Heading1"/>
        <w:rPr/>
      </w:pPr>
      <w:r>
        <w:rPr/>
        <w:t>Különbözeti vámok</w:t>
      </w:r>
    </w:p>
    <w:p>
      <w:pPr>
        <w:pStyle w:val="Normal"/>
        <w:rPr/>
      </w:pPr>
      <w:r>
        <w:rPr/>
        <w:t>l. Vám.</w:t>
      </w:r>
    </w:p>
    <w:p>
      <w:pPr>
        <w:pStyle w:val="Heading1"/>
        <w:rPr/>
      </w:pPr>
      <w:r>
        <w:rPr/>
        <w:t>Különbözeti vételdíj</w:t>
      </w:r>
    </w:p>
    <w:p>
      <w:pPr>
        <w:pStyle w:val="Normal"/>
        <w:rPr/>
      </w:pPr>
      <w:r>
        <w:rPr/>
        <w:t>l. Differencialis tarifák és Díjszabás.</w:t>
      </w:r>
    </w:p>
    <w:p>
      <w:pPr>
        <w:pStyle w:val="Heading1"/>
        <w:rPr/>
      </w:pPr>
      <w:r>
        <w:rPr/>
        <w:t>Különböztetés</w:t>
      </w:r>
    </w:p>
    <w:p>
      <w:pPr>
        <w:pStyle w:val="Normal"/>
        <w:rPr/>
      </w:pPr>
      <w:r>
        <w:rPr/>
        <w:t>(a német nyelvészeknél Differentiation), az a jelenség, mely szerint két egyeredetü s régebben egyjelentésü kifejezés idővel bizonyos okok miatt két különböző kifejezéssé válik szét. P. a fő melléknév s a fej főnév eredetileg azonegy szó. Régebben a főnév is csak főnek (fé-nek) hangzott, de minthogy ez a személyragos alakban került elő legtöbbször (feje), lassanként a fej alak terjedt el a fő rovására, mig az átvitt jelentésü fő (különösen mint melléknév) megmaradt. Ilyenek még jók és javak, jós és javas, szól és szaval, só és sav stb. V. ö. bővebben Simonyi Zs., különböztetés (az Egy. Philologiai Közlönyben).</w:t>
      </w:r>
    </w:p>
    <w:p>
      <w:pPr>
        <w:pStyle w:val="Heading1"/>
        <w:rPr/>
      </w:pPr>
      <w:r>
        <w:rPr/>
        <w:t>Különbség</w:t>
      </w:r>
    </w:p>
    <w:p>
      <w:pPr>
        <w:pStyle w:val="Normal"/>
        <w:rPr/>
      </w:pPr>
      <w:r>
        <w:rPr/>
        <w:t>v. különbözet (differentia), általában véve ama jegyek összessége, melyekre nézve két tárgy egymással meg nem egyezik; a mennyiségtanban l. Kivonás.</w:t>
      </w:r>
    </w:p>
    <w:p>
      <w:pPr>
        <w:pStyle w:val="Heading1"/>
        <w:rPr/>
      </w:pPr>
      <w:r>
        <w:rPr/>
        <w:t>Különbségek elmélete</w:t>
      </w:r>
    </w:p>
    <w:p>
      <w:pPr>
        <w:pStyle w:val="Normal"/>
        <w:rPr/>
      </w:pPr>
      <w:r>
        <w:rPr/>
        <w:t>(véges különbségek elmélete). Hogy ha</w:t>
      </w:r>
    </w:p>
    <w:p>
      <w:pPr>
        <w:pStyle w:val="Normal"/>
        <w:rPr/>
      </w:pPr>
      <w:r>
        <w:rPr/>
        <w:t>y</w:t>
      </w:r>
      <w:r>
        <w:rPr>
          <w:vertAlign w:val="subscript"/>
        </w:rPr>
        <w:t>0</w:t>
      </w:r>
      <w:r>
        <w:rPr/>
        <w:t>, y</w:t>
      </w:r>
      <w:r>
        <w:rPr>
          <w:vertAlign w:val="subscript"/>
        </w:rPr>
        <w:t>1</w:t>
      </w:r>
      <w:r>
        <w:rPr/>
        <w:t>, y</w:t>
      </w:r>
      <w:r>
        <w:rPr>
          <w:vertAlign w:val="subscript"/>
        </w:rPr>
        <w:t>2</w:t>
      </w:r>
      <w:r>
        <w:rPr/>
        <w:t>, y</w:t>
      </w:r>
      <w:r>
        <w:rPr>
          <w:vertAlign w:val="subscript"/>
        </w:rPr>
        <w:t>3</w:t>
      </w:r>
      <w:r>
        <w:rPr/>
        <w:t>, y</w:t>
      </w:r>
      <w:r>
        <w:rPr>
          <w:vertAlign w:val="subscript"/>
        </w:rPr>
        <w:t>4</w:t>
      </w:r>
      <w:r>
        <w:rPr/>
        <w:t>, ...</w:t>
      </w:r>
    </w:p>
    <w:p>
      <w:pPr>
        <w:pStyle w:val="Normal"/>
        <w:rPr/>
      </w:pPr>
      <w:r>
        <w:rPr/>
        <w:t>a számoknak valamely tetszés szerinti törvényt követő véges vagy végtelen sorozatát jelenti, akkor az</w:t>
      </w:r>
    </w:p>
    <w:p>
      <w:pPr>
        <w:pStyle w:val="Normal"/>
        <w:rPr/>
      </w:pPr>
      <w:r>
        <w:rPr/>
        <w:t>y</w:t>
      </w:r>
      <w:r>
        <w:rPr>
          <w:vertAlign w:val="subscript"/>
        </w:rPr>
        <w:t>1</w:t>
      </w:r>
      <w:r>
        <w:rPr/>
        <w:t>-y</w:t>
      </w:r>
      <w:r>
        <w:rPr>
          <w:vertAlign w:val="subscript"/>
        </w:rPr>
        <w:t>0</w:t>
      </w:r>
      <w:r>
        <w:rPr/>
        <w:t>, y</w:t>
      </w:r>
      <w:r>
        <w:rPr>
          <w:vertAlign w:val="subscript"/>
        </w:rPr>
        <w:t>2</w:t>
      </w:r>
      <w:r>
        <w:rPr/>
        <w:t>-y</w:t>
      </w:r>
      <w:r>
        <w:rPr>
          <w:vertAlign w:val="subscript"/>
        </w:rPr>
        <w:t>1</w:t>
      </w:r>
      <w:r>
        <w:rPr/>
        <w:t>, y</w:t>
      </w:r>
      <w:r>
        <w:rPr>
          <w:vertAlign w:val="subscript"/>
        </w:rPr>
        <w:t>3</w:t>
      </w:r>
      <w:r>
        <w:rPr/>
        <w:t>-y</w:t>
      </w:r>
      <w:r>
        <w:rPr>
          <w:vertAlign w:val="subscript"/>
        </w:rPr>
        <w:t>2</w:t>
      </w:r>
      <w:r>
        <w:rPr/>
        <w:t>, y</w:t>
      </w:r>
      <w:r>
        <w:rPr>
          <w:vertAlign w:val="subscript"/>
        </w:rPr>
        <w:t>4</w:t>
      </w:r>
      <w:r>
        <w:rPr/>
        <w:t>-y</w:t>
      </w:r>
      <w:r>
        <w:rPr>
          <w:vertAlign w:val="subscript"/>
        </w:rPr>
        <w:t>3</w:t>
      </w:r>
      <w:r>
        <w:rPr/>
        <w:t>, ...</w:t>
      </w:r>
    </w:p>
    <w:p>
      <w:pPr>
        <w:pStyle w:val="Normal"/>
        <w:rPr/>
      </w:pPr>
      <w:r>
        <w:rPr/>
        <w:t>sorozat tagjait rendre igy jelöljük:</w:t>
      </w:r>
    </w:p>
    <w:p>
      <w:pPr>
        <w:pStyle w:val="Normal"/>
        <w:rPr/>
      </w:pPr>
      <w:r>
        <w:rPr>
          <w:rStyle w:val="Grg"/>
        </w:rPr>
        <w:t></w:t>
      </w:r>
      <w:r>
        <w:rPr/>
        <w:t>y</w:t>
      </w:r>
      <w:r>
        <w:rPr>
          <w:vertAlign w:val="subscript"/>
        </w:rPr>
        <w:t>0</w:t>
      </w:r>
      <w:r>
        <w:rPr/>
        <w:t xml:space="preserve">, </w:t>
      </w:r>
      <w:r>
        <w:rPr>
          <w:rStyle w:val="Grg"/>
        </w:rPr>
        <w:t></w:t>
      </w:r>
      <w:r>
        <w:rPr/>
        <w:t>y</w:t>
      </w:r>
      <w:r>
        <w:rPr>
          <w:vertAlign w:val="subscript"/>
        </w:rPr>
        <w:t>1</w:t>
      </w:r>
      <w:r>
        <w:rPr/>
        <w:t xml:space="preserve">, </w:t>
      </w:r>
      <w:r>
        <w:rPr>
          <w:rStyle w:val="Grg"/>
        </w:rPr>
        <w:t></w:t>
      </w:r>
      <w:r>
        <w:rPr/>
        <w:t>y</w:t>
      </w:r>
      <w:r>
        <w:rPr>
          <w:vertAlign w:val="subscript"/>
        </w:rPr>
        <w:t>2</w:t>
      </w:r>
      <w:r>
        <w:rPr/>
        <w:t xml:space="preserve">, </w:t>
      </w:r>
      <w:r>
        <w:rPr>
          <w:rStyle w:val="Grg"/>
        </w:rPr>
        <w:t></w:t>
      </w:r>
      <w:r>
        <w:rPr/>
        <w:t>y</w:t>
      </w:r>
      <w:r>
        <w:rPr>
          <w:vertAlign w:val="subscript"/>
        </w:rPr>
        <w:t>3</w:t>
      </w:r>
      <w:r>
        <w:rPr/>
        <w:t xml:space="preserve">, </w:t>
      </w:r>
      <w:r>
        <w:rPr>
          <w:rStyle w:val="Grg"/>
        </w:rPr>
        <w:t></w:t>
      </w:r>
      <w:r>
        <w:rPr/>
        <w:t>y</w:t>
      </w:r>
      <w:r>
        <w:rPr>
          <w:vertAlign w:val="subscript"/>
        </w:rPr>
        <w:t>4</w:t>
      </w:r>
      <w:r>
        <w:rPr/>
        <w:t>, ...</w:t>
      </w:r>
    </w:p>
    <w:p>
      <w:pPr>
        <w:pStyle w:val="Normal"/>
        <w:rPr/>
      </w:pPr>
      <w:r>
        <w:rPr/>
        <w:t>Az ehhez a sorozathoz tartozó számokat az adott sorozat első v. elsőrendü különbségeinek nevezzük. Ugyanazon a módon amint az adott sorozatból képeztük az első különbségek sorát, ebből képezhetjük az adott sorozat második különbségeinek sorát:</w:t>
      </w:r>
    </w:p>
    <w:p>
      <w:pPr>
        <w:pStyle w:val="Normal"/>
        <w:rPr/>
      </w:pPr>
      <w:r>
        <w:rPr>
          <w:rStyle w:val="Grg"/>
        </w:rPr>
        <w:t></w:t>
      </w:r>
      <w:r>
        <w:rPr>
          <w:vertAlign w:val="superscript"/>
        </w:rPr>
        <w:t>2</w:t>
      </w:r>
      <w:r>
        <w:rPr/>
        <w:t>y</w:t>
      </w:r>
      <w:r>
        <w:rPr>
          <w:vertAlign w:val="subscript"/>
        </w:rPr>
        <w:t>0</w:t>
      </w:r>
      <w:r>
        <w:rPr/>
        <w:t xml:space="preserve">, </w:t>
      </w:r>
      <w:r>
        <w:rPr>
          <w:rStyle w:val="Grg"/>
        </w:rPr>
        <w:t></w:t>
      </w:r>
      <w:r>
        <w:rPr>
          <w:vertAlign w:val="superscript"/>
        </w:rPr>
        <w:t>2</w:t>
      </w:r>
      <w:r>
        <w:rPr/>
        <w:t>y</w:t>
      </w:r>
      <w:r>
        <w:rPr>
          <w:vertAlign w:val="subscript"/>
        </w:rPr>
        <w:t>1</w:t>
      </w:r>
      <w:r>
        <w:rPr/>
        <w:t xml:space="preserve">, </w:t>
      </w:r>
      <w:r>
        <w:rPr>
          <w:rStyle w:val="Grg"/>
        </w:rPr>
        <w:t></w:t>
      </w:r>
      <w:r>
        <w:rPr>
          <w:vertAlign w:val="superscript"/>
        </w:rPr>
        <w:t>2</w:t>
      </w:r>
      <w:r>
        <w:rPr/>
        <w:t>y</w:t>
      </w:r>
      <w:r>
        <w:rPr>
          <w:vertAlign w:val="subscript"/>
        </w:rPr>
        <w:t>2</w:t>
      </w:r>
      <w:r>
        <w:rPr/>
        <w:t>, ...</w:t>
      </w:r>
    </w:p>
    <w:p>
      <w:pPr>
        <w:pStyle w:val="Normal"/>
        <w:rPr/>
      </w:pPr>
      <w:r>
        <w:rPr/>
        <w:t>ahol általánosságban</w:t>
      </w:r>
    </w:p>
    <w:p>
      <w:pPr>
        <w:pStyle w:val="Normal"/>
        <w:rPr/>
      </w:pPr>
      <w:r>
        <w:rPr>
          <w:rStyle w:val="Grg"/>
        </w:rPr>
        <w:t></w:t>
      </w:r>
      <w:r>
        <w:rPr>
          <w:vertAlign w:val="superscript"/>
        </w:rPr>
        <w:t>2</w:t>
      </w:r>
      <w:r>
        <w:rPr/>
        <w:t>y</w:t>
      </w:r>
      <w:r>
        <w:rPr>
          <w:vertAlign w:val="subscript"/>
        </w:rPr>
        <w:t>k</w:t>
      </w:r>
      <w:r>
        <w:rPr/>
        <w:t xml:space="preserve">= </w:t>
      </w:r>
      <w:r>
        <w:rPr>
          <w:rStyle w:val="Grg"/>
        </w:rPr>
        <w:t></w:t>
      </w:r>
      <w:r>
        <w:rPr>
          <w:vertAlign w:val="superscript"/>
        </w:rPr>
        <w:t>2</w:t>
      </w:r>
      <w:r>
        <w:rPr/>
        <w:t>y</w:t>
      </w:r>
      <w:r>
        <w:rPr>
          <w:vertAlign w:val="subscript"/>
        </w:rPr>
        <w:t>k+1</w:t>
      </w:r>
      <w:r>
        <w:rPr/>
        <w:t xml:space="preserve"> - </w:t>
      </w:r>
      <w:r>
        <w:rPr>
          <w:rStyle w:val="Grg"/>
        </w:rPr>
        <w:t></w:t>
      </w:r>
      <w:r>
        <w:rPr>
          <w:vertAlign w:val="superscript"/>
        </w:rPr>
        <w:t>2</w:t>
      </w:r>
      <w:r>
        <w:rPr/>
        <w:t>y</w:t>
      </w:r>
      <w:r>
        <w:rPr>
          <w:vertAlign w:val="subscript"/>
        </w:rPr>
        <w:t>k</w:t>
      </w:r>
      <w:r>
        <w:rPr/>
        <w:t>, ...</w:t>
      </w:r>
    </w:p>
    <w:p>
      <w:pPr>
        <w:pStyle w:val="Normal"/>
        <w:rPr/>
      </w:pPr>
      <w:r>
        <w:rPr/>
        <w:t>A második különbségek tehát az első különbségek első különbségei. Hogy ha a számok adott sorozata végtelen sok tagból áll, ezzel az eljárással még végtelen sok új sort képezhetünk:</w:t>
      </w:r>
    </w:p>
    <w:p>
      <w:pPr>
        <w:pStyle w:val="Normal"/>
        <w:rPr/>
      </w:pPr>
      <w:r>
        <w:rPr>
          <w:rStyle w:val="Grg"/>
        </w:rPr>
        <w:t></w:t>
      </w:r>
      <w:r>
        <w:rPr>
          <w:vertAlign w:val="superscript"/>
        </w:rPr>
        <w:t>3</w:t>
      </w:r>
      <w:r>
        <w:rPr/>
        <w:t>y</w:t>
      </w:r>
      <w:r>
        <w:rPr>
          <w:vertAlign w:val="subscript"/>
        </w:rPr>
        <w:t>0</w:t>
      </w:r>
      <w:r>
        <w:rPr/>
        <w:t xml:space="preserve">, </w:t>
      </w:r>
      <w:r>
        <w:rPr>
          <w:rStyle w:val="Grg"/>
        </w:rPr>
        <w:t></w:t>
      </w:r>
      <w:r>
        <w:rPr>
          <w:vertAlign w:val="superscript"/>
        </w:rPr>
        <w:t>3</w:t>
      </w:r>
      <w:r>
        <w:rPr/>
        <w:t>y</w:t>
      </w:r>
      <w:r>
        <w:rPr>
          <w:vertAlign w:val="subscript"/>
        </w:rPr>
        <w:t>1</w:t>
      </w:r>
      <w:r>
        <w:rPr/>
        <w:t>, ...</w:t>
      </w:r>
    </w:p>
    <w:p>
      <w:pPr>
        <w:pStyle w:val="Normal"/>
        <w:rPr/>
      </w:pPr>
      <w:r>
        <w:rPr>
          <w:rStyle w:val="Grg"/>
        </w:rPr>
        <w:t></w:t>
      </w:r>
      <w:r>
        <w:rPr>
          <w:vertAlign w:val="superscript"/>
        </w:rPr>
        <w:t>4</w:t>
      </w:r>
      <w:r>
        <w:rPr/>
        <w:t>y</w:t>
      </w:r>
      <w:r>
        <w:rPr>
          <w:vertAlign w:val="subscript"/>
        </w:rPr>
        <w:t>0</w:t>
      </w:r>
      <w:r>
        <w:rPr/>
        <w:t xml:space="preserve">, </w:t>
      </w:r>
      <w:r>
        <w:rPr>
          <w:rStyle w:val="Grg"/>
        </w:rPr>
        <w:t></w:t>
      </w:r>
      <w:r>
        <w:rPr>
          <w:vertAlign w:val="superscript"/>
        </w:rPr>
        <w:t>4</w:t>
      </w:r>
      <w:r>
        <w:rPr/>
        <w:t>y</w:t>
      </w:r>
      <w:r>
        <w:rPr>
          <w:vertAlign w:val="subscript"/>
        </w:rPr>
        <w:t>1</w:t>
      </w:r>
      <w:r>
        <w:rPr/>
        <w:t>, ...</w:t>
      </w:r>
    </w:p>
    <w:p>
      <w:pPr>
        <w:pStyle w:val="Normal"/>
        <w:rPr/>
      </w:pPr>
      <w:r>
        <w:rPr/>
        <w:t>.......................</w:t>
      </w:r>
    </w:p>
    <w:p>
      <w:pPr>
        <w:pStyle w:val="Normal"/>
        <w:rPr/>
      </w:pPr>
      <w:r>
        <w:rPr>
          <w:rStyle w:val="Grg"/>
        </w:rPr>
        <w:t></w:t>
      </w:r>
      <w:r>
        <w:rPr>
          <w:vertAlign w:val="superscript"/>
        </w:rPr>
        <w:t>n</w:t>
      </w:r>
      <w:r>
        <w:rPr/>
        <w:t>y</w:t>
      </w:r>
      <w:r>
        <w:rPr>
          <w:vertAlign w:val="subscript"/>
        </w:rPr>
        <w:t>0</w:t>
      </w:r>
      <w:r>
        <w:rPr/>
        <w:t xml:space="preserve">, </w:t>
      </w:r>
      <w:r>
        <w:rPr>
          <w:rStyle w:val="Grg"/>
        </w:rPr>
        <w:t></w:t>
      </w:r>
      <w:r>
        <w:rPr>
          <w:vertAlign w:val="superscript"/>
        </w:rPr>
        <w:t>n</w:t>
      </w:r>
      <w:r>
        <w:rPr/>
        <w:t>y</w:t>
      </w:r>
      <w:r>
        <w:rPr>
          <w:vertAlign w:val="subscript"/>
        </w:rPr>
        <w:t>1</w:t>
      </w:r>
      <w:r>
        <w:rPr/>
        <w:t>, ...</w:t>
      </w:r>
    </w:p>
    <w:p>
      <w:pPr>
        <w:pStyle w:val="Normal"/>
        <w:rPr/>
      </w:pPr>
      <w:r>
        <w:rPr/>
        <w:t>melyekben általánosságban</w:t>
      </w:r>
    </w:p>
    <w:p>
      <w:pPr>
        <w:pStyle w:val="Normal"/>
        <w:rPr/>
      </w:pPr>
      <w:r>
        <w:rPr>
          <w:rStyle w:val="Grg"/>
        </w:rPr>
        <w:t></w:t>
      </w:r>
      <w:r>
        <w:rPr>
          <w:vertAlign w:val="superscript"/>
        </w:rPr>
        <w:t>n</w:t>
      </w:r>
      <w:r>
        <w:rPr/>
        <w:t>y</w:t>
      </w:r>
      <w:r>
        <w:rPr>
          <w:vertAlign w:val="subscript"/>
        </w:rPr>
        <w:t>k</w:t>
      </w:r>
      <w:r>
        <w:rPr/>
        <w:t xml:space="preserve">= </w:t>
      </w:r>
      <w:r>
        <w:rPr>
          <w:rStyle w:val="Grg"/>
        </w:rPr>
        <w:t></w:t>
      </w:r>
      <w:r>
        <w:rPr>
          <w:vertAlign w:val="superscript"/>
        </w:rPr>
        <w:t>n-1</w:t>
      </w:r>
      <w:r>
        <w:rPr/>
        <w:t>y</w:t>
      </w:r>
      <w:r>
        <w:rPr>
          <w:vertAlign w:val="subscript"/>
        </w:rPr>
        <w:t>k+1</w:t>
      </w:r>
      <w:r>
        <w:rPr/>
        <w:t xml:space="preserve"> - </w:t>
      </w:r>
      <w:r>
        <w:rPr>
          <w:rStyle w:val="Grg"/>
        </w:rPr>
        <w:t></w:t>
      </w:r>
      <w:r>
        <w:rPr>
          <w:vertAlign w:val="superscript"/>
        </w:rPr>
        <w:t>n-1</w:t>
      </w:r>
      <w:r>
        <w:rPr/>
        <w:t>y</w:t>
      </w:r>
      <w:r>
        <w:rPr>
          <w:vertAlign w:val="subscript"/>
        </w:rPr>
        <w:t>k</w:t>
      </w:r>
      <w:r>
        <w:rPr/>
        <w:t>, ...</w:t>
      </w:r>
    </w:p>
    <w:p>
      <w:pPr>
        <w:pStyle w:val="Normal"/>
        <w:rPr/>
      </w:pPr>
      <w:r>
        <w:rPr/>
        <w:t>E sorok rendre tartalmazzák az adott sorozat 3-dik, 4-dik, ..., n-dik ... különbségeit. Hogy ha azonban az adott sorozat csak n+1 tagból áll, az első különbségek sora már csak n, a 2-dik különbségeké n-1 stb., és végre az n-dik különbségeké egyetlen egy tagból fog állani. Hogy ha az n-dik különbségek sorában az összes tagok egyenlők, minden az n-diknél magasabbrendü különbségek sora csupa o-ból fog állani. Ebben az esetben az adott sor tagjai n-edrendü számtani haladványt képeznek (l. Haladvány).</w:t>
      </w:r>
    </w:p>
    <w:p>
      <w:pPr>
        <w:pStyle w:val="Normal"/>
        <w:rPr/>
      </w:pPr>
      <w:r>
        <w:rPr/>
        <w:t>A K.-ben két alapvető feladattal találkozunk. Az egyik megköveteli, hogy az n-edrendü különbségeket az adott sor tagjai által fejezzük ki, a második pedig, hogy az adott sor tagjait a különbségekből állítsuk elő. E feladatok megoldását a következő képletek szolgáltatják:</w:t>
      </w:r>
    </w:p>
    <w:p>
      <w:pPr>
        <w:pStyle w:val="Brahely"/>
        <w:rPr/>
      </w:pPr>
      <w:r>
        <w:rPr/>
        <w:t>[ÁBRA]</w:t>
      </w:r>
    </w:p>
    <w:p>
      <w:pPr>
        <w:pStyle w:val="Normal"/>
        <w:rPr/>
      </w:pPr>
      <w:r>
        <w:rPr/>
        <w:t>A K.-nek szerepe jut a differenciálszámolás némely fejezetében. Leggyakrabban interpoláció-képletek levezetésénél használják, hol az a feladat, egy racionális egész függvényt előállítani, melynek értéke a független változónak egy számtani haladványt képező x</w:t>
      </w:r>
      <w:r>
        <w:rPr>
          <w:vertAlign w:val="subscript"/>
        </w:rPr>
        <w:t>0</w:t>
      </w:r>
      <w:r>
        <w:rPr/>
        <w:t>, x</w:t>
      </w:r>
      <w:r>
        <w:rPr>
          <w:vertAlign w:val="subscript"/>
        </w:rPr>
        <w:t>0</w:t>
      </w:r>
      <w:r>
        <w:rPr/>
        <w:t>+h, x</w:t>
      </w:r>
      <w:r>
        <w:rPr>
          <w:vertAlign w:val="subscript"/>
        </w:rPr>
        <w:t>0</w:t>
      </w:r>
      <w:r>
        <w:rPr/>
        <w:t>+2 h, ..., x</w:t>
      </w:r>
      <w:r>
        <w:rPr>
          <w:vertAlign w:val="subscript"/>
        </w:rPr>
        <w:t>0</w:t>
      </w:r>
      <w:r>
        <w:rPr/>
        <w:t>+nh értékei mellett valamely f(x) függvény értékével megegyezik. Hogy ha az f(x) függvény folytonos és h-t elég kicsinynek választjuk, az igy megállapított egész függvény a független változónak más x0 és x0+nh közt fekvő értékei mellett is közelítő értékét fogja szolgáltatni az f(x) függvénynek.</w:t>
      </w:r>
    </w:p>
    <w:p>
      <w:pPr>
        <w:pStyle w:val="Heading1"/>
        <w:rPr/>
      </w:pPr>
      <w:r>
        <w:rPr/>
        <w:t>Különbzék</w:t>
      </w:r>
    </w:p>
    <w:p>
      <w:pPr>
        <w:pStyle w:val="Normal"/>
        <w:rPr/>
      </w:pPr>
      <w:r>
        <w:rPr/>
        <w:t>a. m. differenciál, l. Infinitézimál-számítás.</w:t>
      </w:r>
    </w:p>
    <w:p>
      <w:pPr>
        <w:pStyle w:val="Heading1"/>
        <w:rPr/>
      </w:pPr>
      <w:r>
        <w:rPr/>
        <w:t>Különcsapat</w:t>
      </w:r>
    </w:p>
    <w:p>
      <w:pPr>
        <w:pStyle w:val="Normal"/>
        <w:rPr/>
      </w:pPr>
      <w:r>
        <w:rPr/>
        <w:t>(extra corps), az, melynek tisztjei és legénysége különleges szolgálatok teljesítésére képeztetnek ki; ilyenek az aknászok (mineurs), hidászok (pontoniers), utászok (pioniers) stb. E csapatok legénységét rövidcsövü és könnyü puskákkal fegyverezik fel s az ily puskát K.-puskának nevezik.</w:t>
      </w:r>
    </w:p>
    <w:p>
      <w:pPr>
        <w:pStyle w:val="Heading1"/>
        <w:rPr/>
      </w:pPr>
      <w:r>
        <w:rPr/>
        <w:t>Különéltü</w:t>
      </w:r>
    </w:p>
    <w:p>
      <w:pPr>
        <w:pStyle w:val="Normal"/>
        <w:rPr/>
      </w:pPr>
      <w:r>
        <w:rPr/>
        <w:t>v. özvegyvirág (növ., flos diclinus), az olyan virág, melyben a him meg a termő nincs együtt egy virágban, hanem két virágban oszlik külön; l. Himvirág.</w:t>
      </w:r>
    </w:p>
    <w:p>
      <w:pPr>
        <w:pStyle w:val="Heading1"/>
        <w:rPr/>
      </w:pPr>
      <w:r>
        <w:rPr/>
        <w:t>Különértékü sejtek</w:t>
      </w:r>
    </w:p>
    <w:p>
      <w:pPr>
        <w:pStyle w:val="Normal"/>
        <w:rPr/>
      </w:pPr>
      <w:r>
        <w:rPr/>
        <w:t>l. Egyenlőértékü.</w:t>
      </w:r>
    </w:p>
    <w:p>
      <w:pPr>
        <w:pStyle w:val="Heading1"/>
        <w:rPr/>
      </w:pPr>
      <w:r>
        <w:rPr/>
        <w:t>Különítmény</w:t>
      </w:r>
    </w:p>
    <w:p>
      <w:pPr>
        <w:pStyle w:val="Normal"/>
        <w:rPr/>
      </w:pPr>
      <w:r>
        <w:rPr/>
        <w:t>(franc. détachement), oly csapatrészek, melyek valamely szolgálat teljesítése végett csapattestüktől ideiglenesen eltávoznak. A K.-ek v. egész harcászati egységekből vagy ezek részeiből állíttatnak össze. Parancsnokait ott, ahol állomás-, illetőleg térparancsnokság nincsen, közvetlenül a községi előljárók által láttatják el a K.-t mindenféle szükségleteivel s a hirszerzés végett az ellenség felé kiküldött K.-ek parancsnokai, ha szükséges, harácsolással is élelmezhetik csapataikat; ezenkivül leveleket, táviratokat s egyéb irományokat lefoglalhatnak, sőt egyéneket is letartóztathatnak, ilynemü rendszabályokról azonban visszatérés után indokolt jelentést kell felterjeszteni. V. ö. Szolgálati szabályzat, I. rész, 45. § és II. rész, 267. pont.</w:t>
      </w:r>
    </w:p>
    <w:p>
      <w:pPr>
        <w:pStyle w:val="Heading1"/>
        <w:rPr/>
      </w:pPr>
      <w:r>
        <w:rPr/>
        <w:t>Különítő készülék</w:t>
      </w:r>
    </w:p>
    <w:p>
      <w:pPr>
        <w:pStyle w:val="Normal"/>
        <w:rPr/>
      </w:pPr>
      <w:r>
        <w:rPr/>
        <w:t>l. Előkészítő eljárás.</w:t>
      </w:r>
    </w:p>
    <w:p>
      <w:pPr>
        <w:pStyle w:val="Heading1"/>
        <w:rPr/>
      </w:pPr>
      <w:r>
        <w:rPr/>
        <w:t>Különös napok</w:t>
      </w:r>
    </w:p>
    <w:p>
      <w:pPr>
        <w:pStyle w:val="Normal"/>
        <w:rPr/>
      </w:pPr>
      <w:r>
        <w:rPr/>
        <w:t>azok, melyeknek a babona jó vagy rossz befolyást tulajdonít az emberek cselekedeteire (l. Babonás napok), másoknak viszont a közhit az időjóslásnál tulajdonít különös szerepet. L. Időjárási szabályok.</w:t>
      </w:r>
    </w:p>
    <w:p>
      <w:pPr>
        <w:pStyle w:val="Heading1"/>
        <w:rPr/>
      </w:pPr>
      <w:r>
        <w:rPr/>
        <w:t>Különös vizsgálat</w:t>
      </w:r>
    </w:p>
    <w:p>
      <w:pPr>
        <w:pStyle w:val="Normal"/>
        <w:rPr/>
      </w:pPr>
      <w:r>
        <w:rPr/>
        <w:t>l. Vizsgálat.</w:t>
      </w:r>
    </w:p>
    <w:p>
      <w:pPr>
        <w:pStyle w:val="Heading1"/>
        <w:rPr/>
      </w:pPr>
      <w:r>
        <w:rPr/>
        <w:t>Különporzás</w:t>
      </w:r>
    </w:p>
    <w:p>
      <w:pPr>
        <w:pStyle w:val="Normal"/>
        <w:rPr/>
      </w:pPr>
      <w:r>
        <w:rPr/>
        <w:t>(növ.), l. Dichogamia.</w:t>
      </w:r>
    </w:p>
    <w:p>
      <w:pPr>
        <w:pStyle w:val="Heading1"/>
        <w:rPr/>
      </w:pPr>
      <w:r>
        <w:rPr/>
        <w:t>Különszirmuak</w:t>
      </w:r>
    </w:p>
    <w:p>
      <w:pPr>
        <w:pStyle w:val="Normal"/>
        <w:rPr/>
      </w:pPr>
      <w:r>
        <w:rPr/>
        <w:t>(növ., szabadszirmuak, sokszirmuak, többszirmuak, váltszirmuak, Choripetalae, Polypetalae, Eleutheropetalae, archichlamydeae a. m. ősleplüek, dialypetalae), a kétsziküek alosztálya, az olyan növények, amelyeknek 2 v. több, egymástól tökéletesen független, szabad, azaz egymáshoz nem nőtt szirma van, p. a rózsának. Újabban a sziromtalanokat (Apetalae) v. a leples kétsziküeket is ide sorozzák, mert a K. közt a szirmok elsatnyulhatnak v. teljesen oda vannak. A K. közt tehát némelyiknek nincs se szirma, se kelyhe (fűzfa), másoknak csak kehely- v. sziomnemü leple (kender, csanál, Polygonum), a legtöbbnek külön kelyhe és szirma van. A kehely lehet összeforrt (szegfű), de a szirmok mindig szabadok. Ez az alosztály 5 seregre (Calyciflorae, Centrospermae, rendeskörüek, rejtettkörüek és barkásviráguak), sőt a lepleseket meg a kutyatejképüeket különválasztva 7-re, mindössze ismét 26 rendre szakad.</w:t>
      </w:r>
    </w:p>
    <w:p>
      <w:pPr>
        <w:pStyle w:val="Heading1"/>
        <w:rPr/>
      </w:pPr>
      <w:r>
        <w:rPr/>
        <w:t>Különtagu</w:t>
      </w:r>
    </w:p>
    <w:p>
      <w:pPr>
        <w:pStyle w:val="Normal"/>
        <w:rPr/>
      </w:pPr>
      <w:r>
        <w:rPr/>
        <w:t>v. válttagu anyakör (növ.) l. Apocarpus.</w:t>
      </w:r>
    </w:p>
    <w:p>
      <w:pPr>
        <w:pStyle w:val="Heading1"/>
        <w:rPr/>
      </w:pPr>
      <w:r>
        <w:rPr/>
        <w:t>Külön vagyon</w:t>
      </w:r>
    </w:p>
    <w:p>
      <w:pPr>
        <w:pStyle w:val="Normal"/>
        <w:rPr/>
      </w:pPr>
      <w:r>
        <w:rPr/>
        <w:t>azokban a jogokban, amelyekben a házastársak között a vagyonközösség rendszere érvényes, K.-nak nevezik azt a vagyont, mely nem tartozik a közösségbe, amelyről tehát az illető házastárs önállóan intézkedhetik.</w:t>
      </w:r>
    </w:p>
    <w:p>
      <w:pPr>
        <w:pStyle w:val="Heading1"/>
        <w:rPr/>
      </w:pPr>
      <w:r>
        <w:rPr/>
        <w:t>Különválás</w:t>
      </w:r>
    </w:p>
    <w:p>
      <w:pPr>
        <w:pStyle w:val="Normal"/>
        <w:rPr/>
      </w:pPr>
      <w:r>
        <w:rPr/>
        <w:t>(növ., dialysis, adesmia) a. m. a rendesen együtt levő v. összenőtt virágrészek különmaradása. Ilyenkor a forrtszirmu szabadszirmu lesz.</w:t>
      </w:r>
    </w:p>
    <w:p>
      <w:pPr>
        <w:pStyle w:val="Heading1"/>
        <w:rPr/>
      </w:pPr>
      <w:r>
        <w:rPr/>
        <w:t>Különvirágzás</w:t>
      </w:r>
    </w:p>
    <w:p>
      <w:pPr>
        <w:pStyle w:val="Normal"/>
        <w:rPr/>
      </w:pPr>
      <w:r>
        <w:rPr/>
        <w:t>(növ., gör. asyngamia, a. m. nem együtt virágzás), Kerner (l. o) magyarázta módja a növényfaj keletkezésének. Egy faj sok individuuma szokás szerint csaknem egyszerre virágzik, de némelyiknek egy része majd jóval korábban, majd későbben nyilik és gyümölcsözik. Az ilyen virágzásbeli eltérések bizonyos helyen kisebb-nagyobb eltérő bélyeget szerezhetnek, amely később élesebben is elválaszthatja az egyszerre virágzó tőalaktól. V. ö. Borbás, Az Asyngamia (virágzásbeli sietség v. késedelem) jelentősége új fajok képzésére (Természet 1876).</w:t>
      </w:r>
    </w:p>
    <w:p>
      <w:pPr>
        <w:pStyle w:val="Heading1"/>
        <w:rPr/>
      </w:pPr>
      <w:r>
        <w:rPr/>
        <w:t>Különvonat</w:t>
      </w:r>
    </w:p>
    <w:p>
      <w:pPr>
        <w:pStyle w:val="Normal"/>
        <w:rPr/>
      </w:pPr>
      <w:r>
        <w:rPr/>
        <w:t>Ha a vasút saját szükségletére vezeti be a különvonatot, azt szükségleti vonatnak nevezzük (l. o.). K.-nak csak a magánosoktól rendelt vonatokat nevezzük. Ezek az indulás előtt 24 órával rendelendők meg, díjtételük számításakor az alaptételen felül az utazó személyek száma, illetve a kocsiszükséglet is figyelembe vétetik.</w:t>
      </w:r>
    </w:p>
    <w:p>
      <w:pPr>
        <w:pStyle w:val="Heading1"/>
        <w:rPr/>
      </w:pPr>
      <w:r>
        <w:rPr/>
        <w:t>Külponti</w:t>
      </w:r>
    </w:p>
    <w:p>
      <w:pPr>
        <w:pStyle w:val="Normal"/>
        <w:rPr/>
      </w:pPr>
      <w:r>
        <w:rPr/>
        <w:t>v. központkivüli, l. Excentrikus.</w:t>
      </w:r>
    </w:p>
    <w:p>
      <w:pPr>
        <w:pStyle w:val="Heading1"/>
        <w:rPr/>
      </w:pPr>
      <w:r>
        <w:rPr/>
        <w:t>Külsarjas</w:t>
      </w:r>
    </w:p>
    <w:p>
      <w:pPr>
        <w:pStyle w:val="Normal"/>
        <w:rPr/>
      </w:pPr>
      <w:r>
        <w:rPr/>
        <w:t>(exogén, növ.), L. Belsarjas.</w:t>
      </w:r>
    </w:p>
    <w:p>
      <w:pPr>
        <w:pStyle w:val="Heading1"/>
        <w:rPr/>
      </w:pPr>
      <w:r>
        <w:rPr/>
        <w:t>Külső erő</w:t>
      </w:r>
    </w:p>
    <w:p>
      <w:pPr>
        <w:pStyle w:val="Normal"/>
        <w:rPr/>
      </w:pPr>
      <w:r>
        <w:rPr/>
        <w:t>Szilárdságtani és hídépítéstani műszó, jelenti azokat a mekanikai természetü hatásokat, amelyeknek valamely tartó v. szerkezeti rész kivülről ki lehet téve. Igy K.-t képez minden, a szerkezetet megterhelő súly, a tartót alátámasztó építményeknek a tartóra gyakorolt visszahatása (reactio), a szerkezetet érő szélnyomás stb., ellentétben a belső erővel, amely alatt a szerkezet anyagában a K.-k által előidézett belső feszültséget értjük. A K.-k nyomatékáról, l. Nyomaték.</w:t>
      </w:r>
    </w:p>
    <w:p>
      <w:pPr>
        <w:pStyle w:val="Heading1"/>
        <w:rPr/>
      </w:pPr>
      <w:r>
        <w:rPr/>
        <w:t>Külső hangvezeték</w:t>
      </w:r>
    </w:p>
    <w:p>
      <w:pPr>
        <w:pStyle w:val="Normal"/>
        <w:rPr/>
      </w:pPr>
      <w:r>
        <w:rPr/>
        <w:t>l. Fül.</w:t>
      </w:r>
    </w:p>
    <w:p>
      <w:pPr>
        <w:pStyle w:val="Heading1"/>
        <w:rPr/>
      </w:pPr>
      <w:r>
        <w:rPr/>
        <w:t>Külső kehely</w:t>
      </w:r>
    </w:p>
    <w:p>
      <w:pPr>
        <w:pStyle w:val="Normal"/>
        <w:rPr/>
      </w:pPr>
      <w:r>
        <w:rPr/>
        <w:t>kehelyke v. mellékkehely (növ., epicalyx, néha calyculus), zöld és kehelyforma levélkék örve, némely növénynek a kelyhén kivül látszik, v. hegye-levelek alkotják, melyek a virághoz nagyon közel jutottak, de számuk a kehelylevelekével meg nem egyező, p. a legtöbb mályvaféléé v. májkökörcsiné. Lehet a K. pálhaeredetü is, mint a rózsaféléké, tehát mint a kehelylevelek melléklevele. Ilyenkor szorosan a kehelyhez tartozik, s a metszeteivel vagy leveleivel megegyező számu s velük váltakozó, p. a Potentilláé (l. az ábrát) v. a szamócáé. L. Calyculus és Acalyculatus.</w:t>
      </w:r>
    </w:p>
    <w:p>
      <w:pPr>
        <w:pStyle w:val="Brahely"/>
        <w:rPr/>
      </w:pPr>
      <w:r>
        <w:rPr/>
        <w:t xml:space="preserve">[ÁBRA] </w:t>
      </w:r>
      <w:r>
        <w:rPr>
          <w:rStyle w:val="Brafelirat"/>
          <w:b/>
          <w:bCs/>
        </w:rPr>
        <w:t>A Potenilla külső kelyhe.</w:t>
      </w:r>
    </w:p>
    <w:p>
      <w:pPr>
        <w:pStyle w:val="Heading1"/>
        <w:rPr/>
      </w:pPr>
      <w:r>
        <w:rPr/>
        <w:t>Külső szólamok</w:t>
      </w:r>
    </w:p>
    <w:p>
      <w:pPr>
        <w:pStyle w:val="Normal"/>
        <w:rPr/>
      </w:pPr>
      <w:r>
        <w:rPr/>
        <w:t>minden nagyobb tömegü énekes v. hangszeres zeneművekben azok a szólamok, melyek a legmagasabb s legmélyebb hangokat képviselik, s eszerint mintegy kivül esnek a két végponti határon, mely közt a többi szólamok mozognak.</w:t>
      </w:r>
    </w:p>
    <w:p>
      <w:pPr>
        <w:pStyle w:val="Heading1"/>
        <w:rPr/>
      </w:pPr>
      <w:r>
        <w:rPr/>
        <w:t>Külső szög</w:t>
      </w:r>
    </w:p>
    <w:p>
      <w:pPr>
        <w:pStyle w:val="Normal"/>
        <w:rPr/>
      </w:pPr>
      <w:r>
        <w:rPr/>
        <w:t>v. külszög, l. Belső szög.</w:t>
      </w:r>
    </w:p>
    <w:p>
      <w:pPr>
        <w:pStyle w:val="Heading1"/>
        <w:rPr/>
      </w:pPr>
      <w:r>
        <w:rPr/>
        <w:t>Külső telek</w:t>
      </w:r>
    </w:p>
    <w:p>
      <w:pPr>
        <w:pStyle w:val="Normal"/>
        <w:rPr/>
      </w:pPr>
      <w:r>
        <w:rPr/>
        <w:t>v. kültelek (fundus extravillanus), a belső telek ellentéte, azaz a város, falu, vagy major kerületén kivül fekvő birtokrész. Általában a szántóföld, rét, legelő, szőllő s erdő tartozik ezen fogalom alá.</w:t>
      </w:r>
    </w:p>
    <w:p>
      <w:pPr>
        <w:pStyle w:val="Heading1"/>
        <w:rPr/>
      </w:pPr>
      <w:r>
        <w:rPr/>
        <w:t>Külső termő</w:t>
      </w:r>
    </w:p>
    <w:p>
      <w:pPr>
        <w:pStyle w:val="Normal"/>
        <w:rPr/>
      </w:pPr>
      <w:r>
        <w:rPr/>
        <w:t>v. alsó termő (növ.), l. Inferius ovarium.</w:t>
      </w:r>
    </w:p>
    <w:p>
      <w:pPr>
        <w:pStyle w:val="Heading1"/>
        <w:rPr/>
      </w:pPr>
      <w:r>
        <w:rPr/>
        <w:t>Külspóra</w:t>
      </w:r>
    </w:p>
    <w:p>
      <w:pPr>
        <w:pStyle w:val="Normal"/>
        <w:rPr/>
      </w:pPr>
      <w:r>
        <w:rPr/>
        <w:t>v. ektospóra (növ.) l. Pálcás spóra.</w:t>
      </w:r>
    </w:p>
    <w:p>
      <w:pPr>
        <w:pStyle w:val="Heading1"/>
        <w:rPr/>
      </w:pPr>
      <w:r>
        <w:rPr/>
        <w:t>Külspórásak</w:t>
      </w:r>
    </w:p>
    <w:p>
      <w:pPr>
        <w:pStyle w:val="Normal"/>
        <w:rPr/>
      </w:pPr>
      <w:r>
        <w:rPr/>
        <w:t>(növ., Phanerosporeae), a harasztok (Filices) meg a Marattiaceae csoportja együtt, azért nevezik igy, mert a spóráik a levél visszájának a külsején, a hajszálképletekből fejlődnek; Kalchbrenner a szemércsek-félék közt is megkülönböztet K.-ákat, l. Belspórásak.</w:t>
      </w:r>
    </w:p>
    <w:p>
      <w:pPr>
        <w:pStyle w:val="Heading1"/>
        <w:rPr/>
      </w:pPr>
      <w:r>
        <w:rPr/>
        <w:t>Kültag</w:t>
      </w:r>
    </w:p>
    <w:p>
      <w:pPr>
        <w:pStyle w:val="Normal"/>
        <w:rPr/>
      </w:pPr>
      <w:r>
        <w:rPr/>
        <w:t>némely irodalmi és tudományos társaságnak idegen országbeli megválasztott tagja; betéti társaságnál az a tag, aki csak kikötött vagyonbetételével felelős, ellentétben a beltagokkal, akiket korlátlan és egyetemleges felelősség terhel. L. Betéti társaság.</w:t>
      </w:r>
    </w:p>
    <w:p>
      <w:pPr>
        <w:pStyle w:val="Heading1"/>
        <w:rPr/>
      </w:pPr>
      <w:r>
        <w:rPr/>
        <w:t>Külügyek</w:t>
      </w:r>
    </w:p>
    <w:p>
      <w:pPr>
        <w:pStyle w:val="Normal"/>
        <w:rPr/>
      </w:pPr>
      <w:r>
        <w:rPr/>
        <w:t>azok az államügyek, amelyek az államnak más államokhoz való viszonyára vonatkoznak. Az államhatalomnak ezen a téren kiváló jogai közé tartozik a szövetség- és szerződéskötési, a követségi és a háborujog. A külügyek vezetése a külügyminisztert illeti. Hazánkban az 1867-ik XII. t.-c. értlemében nem ugyan a külügy általában, hanem csak azok a külügyek, melyek az ő Felsége uralkodása alatt álló összes országokat együtt illetik, közös ügyet képeznek, s azoknak vezetése a két fél minisztériumával egyetértésben, és azok beleegyezése mellett a birodalomnak a külföld irányában képviseltetésével megbizott közös külügyminiszter teendői közé tartozik. Oly K. ellenben, amelyek nem az összes országokat együtt, hanem a monárkiának kizárólag csak egyik államát illetik, nem képeznek közös ügyet, s azoknak a közös külügyminiszter ugyan, de csakis az érdekelt állam minisztériumával egyetértésben s annak beleegyezése mellett jár el. L. még Közös ügyek.</w:t>
      </w:r>
    </w:p>
    <w:p>
      <w:pPr>
        <w:pStyle w:val="Heading1"/>
        <w:rPr/>
      </w:pPr>
      <w:r>
        <w:rPr/>
        <w:t>Külügyi képviselet</w:t>
      </w:r>
    </w:p>
    <w:p>
      <w:pPr>
        <w:pStyle w:val="Normal"/>
        <w:rPr/>
      </w:pPr>
      <w:r>
        <w:rPr/>
        <w:t>l. Követek.</w:t>
      </w:r>
    </w:p>
    <w:p>
      <w:pPr>
        <w:pStyle w:val="Heading1"/>
        <w:rPr/>
      </w:pPr>
      <w:r>
        <w:rPr/>
        <w:t>Külügyminisztérium</w:t>
      </w:r>
    </w:p>
    <w:p>
      <w:pPr>
        <w:pStyle w:val="Normal"/>
        <w:rPr/>
      </w:pPr>
      <w:r>
        <w:rPr/>
        <w:t>lásd Közös minisztériumok.</w:t>
      </w:r>
    </w:p>
    <w:p>
      <w:pPr>
        <w:pStyle w:val="Heading1"/>
        <w:rPr/>
      </w:pPr>
      <w:r>
        <w:rPr/>
        <w:t>Külvilág</w:t>
      </w:r>
    </w:p>
    <w:p>
      <w:pPr>
        <w:pStyle w:val="Normal"/>
        <w:rPr/>
      </w:pPr>
      <w:r>
        <w:rPr/>
        <w:t>ama dolgok összessége, melyek érzéki fölfogásunk tárgyai, tehát saját testünk is a K.-hoz tartozik; ellentéte a belvilág, gondolataink, érzéseink, akaratunk összessége, amelyekről nem a külső érzékek, hanem csak tudatunk útján veszünk tudomást. Minthogy mindaz, amit érzékeink útján veszünk észre, a térben van (mindazt a térben helyezzük el), igy is mondhatjuk: a K. a tér világa; igaz, hogy a K. is csak annyiban létezik ránk nézve, amennyiben érzékeinkre hat, azaz, amennyiben tudatunkat megilleti; mégis egyéniségünket, énünket megkülönböztetjük a tudatnak érzéki részétől s igy semmi okoskodás a világon nem szüntetheti meg ezt a legnagyobb különbséget, mely ránk nézve létezik: a külső és a belső világét.</w:t>
      </w:r>
    </w:p>
    <w:p>
      <w:pPr>
        <w:pStyle w:val="Heading1"/>
        <w:rPr/>
      </w:pPr>
      <w:r>
        <w:rPr/>
        <w:t>Külviz</w:t>
      </w:r>
    </w:p>
    <w:p>
      <w:pPr>
        <w:pStyle w:val="Normal"/>
        <w:rPr/>
      </w:pPr>
      <w:r>
        <w:rPr/>
        <w:t>nyelvtanilag ellentéte volna a belviznek; (l. o.) a közhasználatban azonban ezzel azonos fogalom, amennyiben minden belviz a keletkezési helyén kivül eső ama területekre nézve, ahová lefolyik v. amelyet elöntéssel fenyeget, K.-et képez.</w:t>
      </w:r>
    </w:p>
    <w:p>
      <w:pPr>
        <w:pStyle w:val="Heading1"/>
        <w:rPr/>
      </w:pPr>
      <w:r>
        <w:rPr/>
        <w:t>Külzelék</w:t>
      </w:r>
    </w:p>
    <w:p>
      <w:pPr>
        <w:pStyle w:val="Normal"/>
        <w:rPr/>
      </w:pPr>
      <w:r>
        <w:rPr/>
        <w:t>a. m. differenciál. L. Infinitézimálszámítás.</w:t>
      </w:r>
    </w:p>
    <w:p>
      <w:pPr>
        <w:pStyle w:val="Heading1"/>
        <w:rPr/>
      </w:pPr>
      <w:r>
        <w:rPr/>
        <w:t>Künett</w:t>
      </w:r>
    </w:p>
    <w:p>
      <w:pPr>
        <w:pStyle w:val="Normal"/>
        <w:rPr/>
      </w:pPr>
      <w:r>
        <w:rPr/>
        <w:t>(franc. cunette), szélesebb csatorna fenekén ásott kisebbszerü vezérárok.</w:t>
      </w:r>
    </w:p>
    <w:p>
      <w:pPr>
        <w:pStyle w:val="Heading1"/>
        <w:rPr/>
      </w:pPr>
      <w:r>
        <w:rPr/>
        <w:t>Kürász</w:t>
      </w:r>
    </w:p>
    <w:p>
      <w:pPr>
        <w:pStyle w:val="Normal"/>
        <w:rPr/>
      </w:pPr>
      <w:r>
        <w:rPr/>
        <w:t>(franc. cuirasse), l. Mellvért.</w:t>
      </w:r>
    </w:p>
    <w:p>
      <w:pPr>
        <w:pStyle w:val="Heading1"/>
        <w:rPr/>
      </w:pPr>
      <w:r>
        <w:rPr/>
        <w:t>Kürenberg</w:t>
      </w:r>
    </w:p>
    <w:p>
      <w:pPr>
        <w:pStyle w:val="Normal"/>
        <w:rPr/>
      </w:pPr>
      <w:r>
        <w:rPr/>
        <w:t>der von, vagy der Kürenberger, az első, nevéről is ismert német Minnesänger (1160-1170 körül), valószinüleg Linz mellékéről származott. A neve alatt ismeretes, legtöbbnyire egystrófás dalokat népies naivság, természetes gyöngédség és erő teszi becsesekké; azonban nem bizonyos, hogy a neki tulajdonított dalokat mind ő irta-e. Költeményeit nagyrészben a népies nibelungi strófákban irta meg, ezért némelyek, minden alap nélkül, benne akarták fölismerni a Nibelungi Ének szerzőjét is. V. ö. Vollmöller, K. u. die Nibelungen (Stuttgart 1874).</w:t>
      </w:r>
    </w:p>
    <w:p>
      <w:pPr>
        <w:pStyle w:val="Heading1"/>
        <w:rPr/>
      </w:pPr>
      <w:r>
        <w:rPr/>
        <w:t>Kürnberger</w:t>
      </w:r>
    </w:p>
    <w:p>
      <w:pPr>
        <w:pStyle w:val="Normal"/>
        <w:rPr/>
      </w:pPr>
      <w:r>
        <w:rPr/>
        <w:t>Ferdinánd, német iró, született Bécsben 1823 jul. 3., megh. Münchenben 1879 okt. 14. Filozofiát tanult Bécsben, de már korán a hirlapirásra adta magát. Mint forradalmi szökevény, 1848-59. Ausztrián kivül tartózkodott s csak az amnesztia után jött vissza és állandóan Grazban telepedett le. Számos regényt, novellát és kritikai dolgozatot irt; ezek közt nagyobb sikert értek el: Der Amerikamüde (Frankfurt 1856), melynek hőse állítólag Lenau; Das Goldmärchen (Bécs 1857); Der Haustyrann (u. o. 1876).</w:t>
      </w:r>
    </w:p>
    <w:p>
      <w:pPr>
        <w:pStyle w:val="Heading1"/>
        <w:rPr/>
      </w:pPr>
      <w:r>
        <w:rPr/>
        <w:t>Kűrózsa</w:t>
      </w:r>
    </w:p>
    <w:p>
      <w:pPr>
        <w:pStyle w:val="Normal"/>
        <w:rPr/>
      </w:pPr>
      <w:r>
        <w:rPr/>
        <w:t>(növ.), l. Kövi rózsa és Fülfű.</w:t>
      </w:r>
    </w:p>
    <w:p>
      <w:pPr>
        <w:pStyle w:val="Heading1"/>
        <w:rPr/>
      </w:pPr>
      <w:r>
        <w:rPr/>
        <w:t>Kürpöd</w:t>
      </w:r>
    </w:p>
    <w:p>
      <w:pPr>
        <w:pStyle w:val="Normal"/>
        <w:rPr/>
      </w:pPr>
      <w:r>
        <w:rPr/>
        <w:t>(Kirchberg, Chirper), nagyközség Szeben vmegye újegyházi j.-ban, (1891) 1418 német és oláh lakossal.</w:t>
      </w:r>
    </w:p>
    <w:p>
      <w:pPr>
        <w:pStyle w:val="Heading1"/>
        <w:rPr/>
      </w:pPr>
      <w:r>
        <w:rPr/>
        <w:t>Kürschák</w:t>
      </w:r>
    </w:p>
    <w:p>
      <w:pPr>
        <w:pStyle w:val="Normal"/>
        <w:rPr/>
      </w:pPr>
      <w:r>
        <w:rPr/>
        <w:t>József, a műegyetemen a matematika magántanára és adjunktusa, szül. Budán 1864. márc. 14. Tanulmányait Budapesten végezte. Miután a debreceni főreáliskolán, a rozsnyói kat. főgimnáziumban s a budapesti V. ker. állami főreáliskolán mint helyettes tanár működött, 1891. a műegyetemen nyert alkalmazást. Matematikai értekezései közül, melyek a magyar tudományos akadémia által kiadott Mathematikai és Természettudományi Értesítőben, továbbá a Mathematikai és Physikai Lapokban jelentek meg, legterjedelmesebb a Körmérés elmélete és története című, az utóbbinak 1-3. kötetében. Egyszersmind munkatársa e lexikonnak.</w:t>
      </w:r>
    </w:p>
    <w:p>
      <w:pPr>
        <w:pStyle w:val="Heading1"/>
        <w:rPr/>
      </w:pPr>
      <w:r>
        <w:rPr/>
        <w:t>Kürschner</w:t>
      </w:r>
    </w:p>
    <w:p>
      <w:pPr>
        <w:pStyle w:val="Normal"/>
        <w:rPr/>
      </w:pPr>
      <w:r>
        <w:rPr/>
        <w:t>József, német iró, szül. Gothában 1853 szept. 20. A lipcsei egyetemen tanult és aztán az irodalmi pályára lépve, Berlinben telepedett meg. Kezdetben főleg a szinházi irodalommal foglalkozott, mig 1881. átvette a stuttgarti Vom Fels zum Meer c. havi folyóirat szerkesztését; egyúttal a Speemann Kollektiont is vezeti, s 1886 óta a Richard Wagner Jahrbuch és a Deutscher Literatur-Kalender kiadója. Jelenleg Eisenachban él.</w:t>
      </w:r>
    </w:p>
    <w:p>
      <w:pPr>
        <w:pStyle w:val="Heading1"/>
        <w:rPr/>
      </w:pPr>
      <w:r>
        <w:rPr/>
        <w:t>Kürt</w:t>
      </w:r>
    </w:p>
    <w:p>
      <w:pPr>
        <w:pStyle w:val="Normal"/>
        <w:rPr/>
      </w:pPr>
      <w:r>
        <w:rPr/>
        <w:t>1. K., nagyközség Komárom vármegye udvardi j.-ban, (1891) 2508 magyar lakossal; van vasúti állomása, posta- és táviróhivatala és postatakarékpénztára. - 2. Tisza-K., nagyközség Jász-Nagykun-Szolnok vmegye tiszai alsó j.-ban, (1891) 2915 magyar lakossal, postahivatallal és postatakarékpénztárral.</w:t>
      </w:r>
    </w:p>
    <w:p>
      <w:pPr>
        <w:pStyle w:val="Heading1"/>
        <w:rPr/>
      </w:pPr>
      <w:r>
        <w:rPr/>
        <w:t>Kürt</w:t>
      </w:r>
    </w:p>
    <w:p>
      <w:pPr>
        <w:pStyle w:val="Normal"/>
        <w:rPr/>
      </w:pPr>
      <w:r>
        <w:rPr/>
        <w:t>(Cor, Corno). A használatban levő mai K. rézfuvóhangszer, melynek őseredeti alakja elvész a régi kor homályában. Több mint valószinü, hogy kezdetben állatok szarvából készült, leginkább vadászati alkalmakra. Későbben fémanyagból, s mint ilyen már a régi ősnépeknél sokféle módosuláson ment keresztül. Voltak egyenes vonalba futó s görbített K.-ök. Az egyenes vonalba futó régi alaku K.-ök maradványai még manapság is az u. n. havasi s pásztor-K.-ök. Hogy a hang simább, élesebb s határozottabb szint nyer az ércből, rézből, bronzból, ezüstből stb. mint a fából vagy állatszarvból készült K.-ökből: erre a régi népek is csakhamar rájöttek, valamint arra is, hogy a K. hangcsövének hosszusága feleslegessé válik annak behajlítása által. Azért a történeti adatok s relief-maradványok eléggé igazolják, hogy már a régi egyiptomiak, héberek, s utánok a görögök és rómaiak széltében használták a hajlított fémből készült K.-öket. A XVII. sz. találmánya a réz-K. csövének köralaku hajlítása, miáltal a hang egyenletesebben képződik az ily csövekben. A mai használatu K.-ök kétfélék, u. n. természetes és mesterséges gépezetü K.ök. Mind a kettő vékony csőből indul ki s az alsó végén széles öblü hangfogóban végződik. A természetes K.-ből a játszó a hangszer felső végére illesztett, ki- s beilleszthető keskeny rézfuvóka által hozza ki a hangokat, csupán ajkainak szűkebb v. tágabbra való szorításával, s a befuvás által. Az ily természetes K.-ök, melyek mind C alaphangra vannak hangolva, a következő természetes hangok kihozatalára képesek, u. m.:</w:t>
      </w:r>
    </w:p>
    <w:p>
      <w:pPr>
        <w:pStyle w:val="Brahely"/>
        <w:rPr/>
      </w:pPr>
      <w:r>
        <w:rPr/>
        <w:t>[ÁBRA]</w:t>
      </w:r>
    </w:p>
    <w:p>
      <w:pPr>
        <w:pStyle w:val="Normal"/>
        <w:rPr/>
      </w:pPr>
      <w:r>
        <w:rPr/>
        <w:t xml:space="preserve">Az ily természetes hangok kihozatalára a mesterséges, vagyis a billentyükkel allátott K. is képes, csak hogy a másik felett azzal az előnnyel bir, hogy a közbeeső kromatikus hangokat is képes kihozni a billentyű segítségével. A K. a legváltozóbb alapon álló transzponáló hangszer. Normálisan C alapon áll, s a K.-re mindig csak C skálában szokás irni, rendesen violin-kulcsban, s csak a mély hangok jeleztetnek basszus-kulcsban. De azért nem mindig C-ben hangzik, hanem aszerint amint ilyen v. amolyan hangalapon álló fuvóka illesztetik a felső fuvócsőbe. Azért e fuvókák sokfélék, majdnem annyifélék, ahány különböző hang van; van p. Es, A, E, B, G stb. fuvókák s ezek mind ugyanannyi hangnemet jelentenek, vagyis ha a fuvóka F-en áll, akkor a normál C-skála F-skálának hangzik s igy tovább. A </w:t>
      </w:r>
      <w:r>
        <w:rPr>
          <w:u w:val="single"/>
        </w:rPr>
        <w:t>C</w:t>
      </w:r>
      <w:r>
        <w:rPr/>
        <w:t xml:space="preserve"> normál hangot az egyvonásos </w:t>
      </w:r>
      <w:r>
        <w:rPr>
          <w:u w:val="single"/>
        </w:rPr>
        <w:t>c</w:t>
      </w:r>
      <w:r>
        <w:rPr/>
        <w:t xml:space="preserve"> képviselvén, az egy nyolcaddal lejebb hangzik, s igy az egész skála is. Ha a fuvókacső változik, akkor a normál C-hez az a hangköz viszonylik, melyet képvisel; F-ben tehát a C egy nagy felnegyedet képvisel, mely azonban egy nyolcaddal szintén lejebb hangzik, s igy minden más hangalapu csővel szemben az illető hangköz szerint alakul a viszony. Különös sajátsága, hogy képes a hangokat tompítani, mint a vonós hangszereknél a nyeregre illszteni szokott hangtompítók (l. o.). A K.-nél ez azáltal jő létre, hogy a játszó a joggkezének fejét az alsó, szélesnyilásu hangtölcsérbe dugja s azzal tetszése szerint elzárja, vagy mérsékli a fuvás által beléáramló légoszlopot. A K. egyike a legszélesebben használt s elterjedt rézfuvóhangszereknek. Egyformán használatban van szinházi mint hangversenyi s katonai zenekaroknál.</w:t>
      </w:r>
    </w:p>
    <w:p>
      <w:pPr>
        <w:pStyle w:val="Heading1"/>
        <w:rPr/>
      </w:pPr>
      <w:r>
        <w:rPr/>
        <w:t>Kürtcsigák</w:t>
      </w:r>
    </w:p>
    <w:p>
      <w:pPr>
        <w:pStyle w:val="Normal"/>
        <w:rPr/>
      </w:pPr>
      <w:r>
        <w:rPr/>
        <w:t>(Buccinidae), az elülkopoltyus csigák (Prosobranchiata) rendjének egyik családja, rövid csatornás csigaházzal. Egyik közönségesebb faj a Buccinum undulatum L., mely az európai tengerekbne él; húsát eszik. A homokba ássa magát, de átfurja más lágytestüek házát is s azokat felemészti. A kikötőkben élő példányok csigaháza sokkal vékonyabb, mint a nyilt tengerekben élőké. Üresen maradt csigaházaiba a Remete-rák hurcolkodik be. Petéit a hajósok nyersen szappan gyanánt használják, megszárítva azonban és porrá törve, az ember bőrén nagy viszketegséget okoznak.</w:t>
      </w:r>
    </w:p>
    <w:p>
      <w:pPr>
        <w:pStyle w:val="Heading1"/>
        <w:rPr/>
      </w:pPr>
      <w:r>
        <w:rPr/>
        <w:t>Kürtgyarmat</w:t>
      </w:r>
    </w:p>
    <w:p>
      <w:pPr>
        <w:pStyle w:val="Normal"/>
        <w:rPr/>
      </w:pPr>
      <w:r>
        <w:rPr/>
        <w:t xml:space="preserve">Konstantinos szerint (40. fej.) a magyarok negyedik nemzetsége. Mai kimondását Szabó Károly állapította meg, hivatkozván ebben a részben a hazánkban található 11 Kürt és 2 Kürtös helység nevére, amiknek száma a középkorban még nagyobb volt (p. Hevesben, Nógrádban kettő is). Egyebek közt a szabolcsi Kort (1065), a zarándi Kurtegyháza (1519), s a mai Kurtics nevének hangzása azonban azt gyaníttatja, hogy a császár </w:t>
      </w:r>
      <w:r>
        <w:rPr>
          <w:rStyle w:val="Grg"/>
        </w:rPr>
        <w:t></w:t>
      </w:r>
      <w:r>
        <w:rPr/>
        <w:t>-ját valóban Kurtnak kellett mondani. Kuun szerint a Kurtgermat név a Kuturgur-germatból van összevonva s emlékeztet Kurt (a bizanciaknál Kuvrat vagy Kovrat) bolgár fejedelem nevére, ami törökül farkast (Kurd) jelent.</w:t>
      </w:r>
    </w:p>
    <w:p>
      <w:pPr>
        <w:pStyle w:val="Heading1"/>
        <w:rPr/>
      </w:pPr>
      <w:r>
        <w:rPr/>
        <w:t>Kürthy</w:t>
      </w:r>
    </w:p>
    <w:p>
      <w:pPr>
        <w:pStyle w:val="Normal"/>
        <w:rPr/>
      </w:pPr>
      <w:r>
        <w:rPr/>
        <w:t>1. Emil (fajkürthi), iró és hirlapiró, szül. Endréden (Bars) 1848 március 14. Tanulmányait Pozsonyban és Győrben (itt jogot tanult) végezte, s aztán eleintén Bars vármegyében volt segédszolgabiró, majd (1875) aljegyzőnek nevezték ki a budapesti kir. törvényszékhez. Ezen állását azonban csakhamar elhagyta, s a hirlapirás terére lépett. A Pesti Hirlap megindulásakor annak tárcarovatát vezette, később a Pesti Naplóba irt, most pedig a Magyar Hirlap munkatársa. K. indította meg a Magyar Ifjuság c. ifjusági lapot, melynek 4 évig volt szerkesztője; jelenleg a Kis Világ c. gyermeklapot szerkeszti. A nemzeti szinházban szinre került (1881) A szökevény c. 1 felvonásos vígjátéka, majd A komikus c. magánjelenet, a népszinházban pedig több francia minta után készült és Pirók és Piroska eredeti darabja. Számos szinmű- és regény-fordításain kivül a nemzeti szinház számára lefordította A Rantzauk (Erckmann-Chatrian), Egy párisi regény (Feuillet), A nők barátja (ifj. Dumas) c. szindarabokat és több ifjusági iratot adott ki, köztük Az Aranyos 2 kiadást ért. - 2. K. Emilné, Szemere Bertalan leánya, az emigráció alatt Párisban született s 16 éves koráig Párisban nevelkedett a Nôtre Dame zárdában; ezután hat évig Bécsben tartózkodott s 1875. jött Magyarországra, hol rövid időn teljesen magyarrá lett. 1880-ban ment nőül K.-hez, s miután sokoldalu műveltsége mellett kiváló gazdasszony is, a januárban (1895) megindult Háztartás c., nőknek szánt közlöny szerkesztésére őt kérték fel. Több francia és angol regényt (Maine Read; Tűzföldön, Zola: A háboru stb.) fordított.</w:t>
      </w:r>
    </w:p>
    <w:p>
      <w:pPr>
        <w:pStyle w:val="Heading1"/>
        <w:rPr/>
      </w:pPr>
      <w:r>
        <w:rPr/>
        <w:t>Kürti</w:t>
      </w:r>
    </w:p>
    <w:p>
      <w:pPr>
        <w:pStyle w:val="Normal"/>
        <w:rPr/>
      </w:pPr>
      <w:r>
        <w:rPr/>
        <w:t>István, ág. ev. esperes, életének kezdő korszakából csak annyi ismeretes, hogy a jenai egyetemre 1593. iratkozott be. 1601. szeredi, 1604. pedig érsekujvári lelkész volt, mig 1610. mint újra szeredi lelkészt és egyszersmind a semptei ev. fraternitas esperesét, a zsolnai zsinat a bajmóci és bányai egyházkerület magyar egyházai fölött inspektori cím alatt a püspöki teendőkkel bizta meg. Ez egyházak aztán az ő vezetése alatt tettek lépéseket arra, hogy önálló püspököt választhassanak, mit 1613., de már csak az ő ez évben történt halála után, végre is hajtottak. Irodalmi téren is működött. Eszterházi Tamással magyarra fordította Hunnius Egyednek: Az igaz anyaszentegyházról és ennek fejéről, a Krisztusról (Sárvár 1602) szóló művét. Megjelent még: Az élő istenhez való ájtatos imádságokat magában foglaló könyvecske (latinból ford., Kassa 1611).</w:t>
      </w:r>
    </w:p>
    <w:p>
      <w:pPr>
        <w:pStyle w:val="Heading1"/>
        <w:rPr/>
      </w:pPr>
      <w:r>
        <w:rPr/>
        <w:t>Kürtlomb</w:t>
      </w:r>
    </w:p>
    <w:p>
      <w:pPr>
        <w:pStyle w:val="Normal"/>
        <w:rPr/>
      </w:pPr>
      <w:r>
        <w:rPr/>
        <w:t>(növ.), l. Sarracenia.</w:t>
      </w:r>
    </w:p>
    <w:p>
      <w:pPr>
        <w:pStyle w:val="Heading1"/>
        <w:rPr/>
      </w:pPr>
      <w:r>
        <w:rPr/>
        <w:t>Kürtő</w:t>
      </w:r>
    </w:p>
    <w:p>
      <w:pPr>
        <w:pStyle w:val="Normal"/>
        <w:rPr/>
      </w:pPr>
      <w:r>
        <w:rPr/>
        <w:t>a kémény aljának tölcsérszerü kibővülése abból a célból, hogy a nyilt tűzhelyen keletkező füstöt felfogja és a kéménybe terelje. Régebben vesszőből font és sárral betapasztott, jobb alakban fa-, esetleg vaskeretre falazott kúp- vagy gúla-alaku építmény volt, ma leginkább vaslemezből készítik. Sok vidéken a kéményt (l. o.) is K.-nek nevezik. - K., a halászatban a magyar vejszének az a része, amelyben a hal megfogódik.</w:t>
      </w:r>
    </w:p>
    <w:p>
      <w:pPr>
        <w:pStyle w:val="Heading1"/>
        <w:rPr/>
      </w:pPr>
      <w:r>
        <w:rPr/>
        <w:t>Kürtös</w:t>
      </w:r>
    </w:p>
    <w:p>
      <w:pPr>
        <w:pStyle w:val="Normal"/>
        <w:rPr/>
      </w:pPr>
      <w:r>
        <w:rPr/>
        <w:t>(Velki Krtis), kisközség Nógrád vármegye balassagyarmati j.-ban, (1891) 800 tót és magyar lakossal. Határában két barnaszénbánya van 54,14 ha. bányamértékkel, melyekből azonban kevés szenet bányásznak.</w:t>
      </w:r>
    </w:p>
    <w:p>
      <w:pPr>
        <w:pStyle w:val="Heading1"/>
        <w:rPr/>
      </w:pPr>
      <w:r>
        <w:rPr/>
        <w:t>Kürtös</w:t>
      </w:r>
    </w:p>
    <w:p>
      <w:pPr>
        <w:pStyle w:val="Normal"/>
        <w:rPr/>
      </w:pPr>
      <w:r>
        <w:rPr/>
        <w:t>a gyalogjáró csapatoknál a kürtjelek fuvására kiképzett és alkalmazott katona. Seregünkben minden századnál van két K. A harctéren lovakkal megjelenő csapatoknál (lovasság, tüzérség) K.-ök helyett trombitások adják a jeleket, mert a trombita hangja élesebb s következőleg a lovak dübörgése és az ágyuk meg a szekerek által okozott zajban jobban hallható mint a kürt hangja.</w:t>
      </w:r>
    </w:p>
    <w:p>
      <w:pPr>
        <w:pStyle w:val="Heading1"/>
        <w:rPr/>
      </w:pPr>
      <w:r>
        <w:rPr/>
        <w:t>Kürtősfánk</w:t>
      </w:r>
    </w:p>
    <w:p>
      <w:pPr>
        <w:pStyle w:val="Normal"/>
        <w:rPr/>
      </w:pPr>
      <w:r>
        <w:rPr/>
        <w:t>finom vajas élesztős tészta, melyet régente nyitott tűzhelyen dorongon sütöttek, miért is dorongfánknak nevezték; a takaréktűzhelyen azonban félköralaku bádogra v. vajjal megkent hengeralaku fára tekerik s igy forgatva sütik meg. Mikor megsült s a mintáról lehúzzák, belül üres marad mint a kürt, azért nevezik K.-nak. Készítésmódja a következő: egy kanál vaj 5 tojássárgával, 1/4 liter tejjel 6 kanál élesztővel, sóval s annyi liszttel, hogy nagyon kemény ne legyen; elkeverik s kelni hagyják, mire ujjnyi vastag kolbászkák alakjában a mintára tekerik, vajjal megkenik és durván tört mandulával meghintik, aztán pirosra sütik. Erdélyben kürtőskalácsnak nevezik.</w:t>
      </w:r>
    </w:p>
    <w:p>
      <w:pPr>
        <w:pStyle w:val="Heading1"/>
        <w:rPr/>
      </w:pPr>
      <w:r>
        <w:rPr/>
        <w:t>Kürtös ünnep</w:t>
      </w:r>
    </w:p>
    <w:p>
      <w:pPr>
        <w:pStyle w:val="Normal"/>
        <w:rPr/>
      </w:pPr>
      <w:r>
        <w:rPr/>
        <w:t>a zsidók újévi ünnepe, amelynek szertartásai közé tartozik a kürtfuvás (Móz. IV. 29, 1. Móz. III. 23, 24.) is. L. Rós ha-sáná.</w:t>
      </w:r>
    </w:p>
    <w:p>
      <w:pPr>
        <w:pStyle w:val="Heading1"/>
        <w:rPr/>
      </w:pPr>
      <w:r>
        <w:rPr/>
        <w:t>Kürtvirág</w:t>
      </w:r>
    </w:p>
    <w:p>
      <w:pPr>
        <w:pStyle w:val="Normal"/>
        <w:rPr/>
      </w:pPr>
      <w:r>
        <w:rPr/>
        <w:t>v. trombitavirág (növ., Tecoma Juss., l. az ábrát), a bignoniaceák génusza, 25 fajjal mind a két földség meleg vidékein. A T. radicans l. csinos iszalagcserje, az Egyesült-Államokból és Martinique-ről ered, éghajlatunkat jól eltűri, verőfényes fal befuttatására nagyon célszerü, itt bővebben virágzik mint egyebütt. Hosszura (12-16 m.) megnő, magasra felkúszik. Páratlanul szárnyalt levele csinos lombozatot alkot. Virága (jun.-jul.) nagy, szirma külseje sötétpiros, a belseje inkább sárgás, hosszu, tölcsérded, 8 cm. Védett helyen egyike a legszebb kerti cserjéknek. A T. grandiflora Sw. (Bignonia Chinensis Lam.) khinai és japáni, hasonló az előbbihez, de a virága inkább egyenletes narancsszin; gyengébb növésü és érzékenyebb. Alacsonyabb rácsozat díszéül ajánlják. Télre jól be kell takarni. A K. magva nálunk nem igen érik meg, azért bujtóágról v. földbeli hajtásokról szaporítják.</w:t>
      </w:r>
    </w:p>
    <w:p>
      <w:pPr>
        <w:pStyle w:val="Brahely"/>
        <w:rPr/>
      </w:pPr>
      <w:r>
        <w:rPr/>
        <w:t>[ÁBRA]</w:t>
      </w:r>
    </w:p>
    <w:p>
      <w:pPr>
        <w:pStyle w:val="Heading1"/>
        <w:rPr/>
      </w:pPr>
      <w:r>
        <w:rPr/>
        <w:t>Kürü</w:t>
      </w:r>
    </w:p>
    <w:p>
      <w:pPr>
        <w:pStyle w:val="Normal"/>
        <w:rPr/>
      </w:pPr>
      <w:r>
        <w:rPr/>
        <w:t>(Nagy-), nagyközség Jász-Nagykun-Szolnok vmegye jászsági alsó j.-ban, (1891) 2636 magyar lak., postahivatallal és postatakarékpénztárral.</w:t>
      </w:r>
    </w:p>
    <w:p>
      <w:pPr>
        <w:pStyle w:val="Heading1"/>
        <w:rPr/>
      </w:pPr>
      <w:r>
        <w:rPr/>
        <w:t>Küry</w:t>
      </w:r>
    </w:p>
    <w:p>
      <w:pPr>
        <w:pStyle w:val="Normal"/>
        <w:rPr/>
      </w:pPr>
      <w:r>
        <w:rPr/>
        <w:t>Klára, szinésznő, szül. Jászkiséren 1870 március 27. Pesten Pauli Rikardtól három évig tanulta az éneklést s 1890 április 8-án a Hajnal Klára álnév alatt Kolozsvárt Tiszturak a zárdában c. operetteben a szinpadra lépett a közönséget egy csapásra meghódította. Ditrói szinigazgató rögtön 2 évre szerződtette. Midőn szerződése lejárt, Evva Lajos a budapesti népszinházba hivta. Itt a Nebántsvirágban mint Denise mutatkozott be s azóta állandó kedveltje a közönségnek.</w:t>
      </w:r>
    </w:p>
    <w:p>
      <w:pPr>
        <w:pStyle w:val="Heading1"/>
        <w:rPr/>
      </w:pPr>
      <w:r>
        <w:rPr/>
        <w:t>Küsmőd</w:t>
      </w:r>
    </w:p>
    <w:p>
      <w:pPr>
        <w:pStyle w:val="Normal"/>
        <w:rPr/>
      </w:pPr>
      <w:r>
        <w:rPr/>
        <w:t>kisközség Udvarhely vármegye székely-kereszturi j.-ban, (1891) 689 magyar lak., kik agyagipart űznek háziiparszerüleg.</w:t>
      </w:r>
    </w:p>
    <w:p>
      <w:pPr>
        <w:pStyle w:val="Heading1"/>
        <w:rPr/>
      </w:pPr>
      <w:r>
        <w:rPr/>
        <w:t>Küssnacht</w:t>
      </w:r>
    </w:p>
    <w:p>
      <w:pPr>
        <w:pStyle w:val="Normal"/>
        <w:rPr/>
      </w:pPr>
      <w:r>
        <w:rPr/>
        <w:t>1. az ilynemü svájci kerület (Schwyz katon) fővárosa, a Rigi hegy tövében s a Küssnachti-tó (l. Vierwaldstätti-tó) északi partján fekszik, a gotthardi vonat mentén, rétek és gyümölcsös kertek közepén; van (1989) 2940 lak., posta- és táviróállomása, temploma, városháza és nagy üveghutája. Sok idegen látogatja; Luzernnel gőzhajón közlekedik. A régi Hohlweg, melyen Tell a monda szerint Gessler kormányzót lelőtte, már helyet adott az új országútnak; de a Tell kápolnája még mindig látható. - 2. K., plébánia-község Meilen svájci kerületben (Zürich kanton), 6 km.-nyire Zürichtől, a hasonnevü tó partján, hajóállomás; van (1888) 2756 lak., posta- és táviróállomása, tanító- és tanítónő-képezdéje; lakói selyemszövéssel, bortermeléssel és mezőgazdasággal foglalkoznak.</w:t>
      </w:r>
    </w:p>
    <w:p>
      <w:pPr>
        <w:pStyle w:val="Heading1"/>
        <w:rPr/>
      </w:pPr>
      <w:r>
        <w:rPr/>
        <w:t>Küstner</w:t>
      </w:r>
    </w:p>
    <w:p>
      <w:pPr>
        <w:pStyle w:val="Normal"/>
        <w:rPr/>
      </w:pPr>
      <w:r>
        <w:rPr/>
        <w:t>Károly Tivadar, német szinházigazgató, szül. Lipcsében 1784. nov 26., megh. Berlinben 1864 okt. 28. A lipcsei városi színházat 1817-től kezdve 11 éven át vezette és magas művészi szinvonalra emelte: anyagi és erkölcsi sikere azonban fáradalmainak nem volt. Miután két évig a darmstadti udvari szinházat igazgatta, 1833. a müncheni, majd 1842. a berlini kir. udvari szinház intendánsa lett, s ebben a minőségben igazgatta azt 1851-ig. Ő és Holbein voltak az elsők, kik az irói tiszteletdíjat (tantieme) behozták; K. vetette meg alapját a német szinigazgatók kartell-szerződésének is. Egynéhány drámájánál érdekesebb olvasmány: Vier und dreissig Jahre meiner Theaterleitung, Lipcse 1853.</w:t>
      </w:r>
    </w:p>
    <w:p>
      <w:pPr>
        <w:pStyle w:val="Heading1"/>
        <w:rPr/>
      </w:pPr>
      <w:r>
        <w:rPr/>
        <w:t>Küstrin</w:t>
      </w:r>
    </w:p>
    <w:p>
      <w:pPr>
        <w:pStyle w:val="Normal"/>
        <w:rPr/>
      </w:pPr>
      <w:r>
        <w:rPr/>
        <w:t>(Cüstrin), város és fontos erősség, egykoron Neumark fővárosa Frankfurt porosz kerületben az Odera és Warthe összefolyásánál, vasút mellett, (1890) 16 672 lak., gép- és fecskendőgyártással, a Warthén élénk hajózással (1890-ben 325 000 tonna árút szállítottak) és nagy kaszárnyákkal. K.-ről a XIII. sz. elején történik először említés; 1535-71. János őrgrófnak volt székhelye. Várát 1537. kezdték építeni. Nagy Frigyes benne volt mint fogoly; barátját, Kattét, ugyanitt végezték ki 1730 nov. 6-án. 1758. az oroszok ostromolták, 1806. a franciák foglalták el és csak 1814. került vissza Poroszországhoz.</w:t>
      </w:r>
    </w:p>
    <w:p>
      <w:pPr>
        <w:pStyle w:val="Heading1"/>
        <w:rPr/>
      </w:pPr>
      <w:r>
        <w:rPr/>
        <w:t>Küsz</w:t>
      </w:r>
    </w:p>
    <w:p>
      <w:pPr>
        <w:pStyle w:val="Normal"/>
        <w:rPr/>
      </w:pPr>
      <w:r>
        <w:rPr/>
        <w:t>(állat, Alburnus), a pontyfélék családjába tartozó halnem; bajusza nincs; a hátsörényúszó kezdete a hasúszószárnyak és az alsó sörényúszó közé középre esik; a torokfogak kampósak; szája a homlok felé nyiló; hasa a hónalj- és hasúszószárnyak között élesen ormós; pikkelyei finomak, ezüstösen ragyogóak és könnyen leválnak. Hazánkból három faja ismeretes. 1. Szélhajló K. (Alb. lucidus Heck.), 10-20 cm. hosszu; háta leggyakrabban acélkék vagy kékeszöld, oldalain és hasán ezüstfehér, hátsörénye és kormányúszója szürkés. Pikkelyeiből készítik az ál keleti gyöngyöket. - 2. Sujtásos K. (Alb. bipunctatus Heck.). 10-15 cm. hosszu, háta barnászöld vagy kék, oldalai világos zöldek vagy zöldesaranyosak, az oldalvonal fölött sokszor sujtásszerü sötétedéssel, hátsörénye, kormányúszója és hónaljúszószárnyai feketésen szegettek, a többi sárgás. - 3. Állas K. (Alb. mento Ag.), 15-30 cm. hosszu; háta kékeszöld, oldalai és hasa ezüstfehérek, úszói szürkések, átlátszók, hátsörénye és kormányúszója feketésen szegettek. V. ö. Herman Ottó, A magyar halászat könyve (II. köt. 1887, 710-713. l.).</w:t>
      </w:r>
    </w:p>
    <w:p>
      <w:pPr>
        <w:pStyle w:val="Heading1"/>
        <w:rPr/>
      </w:pPr>
      <w:r>
        <w:rPr/>
        <w:t>Küszöb</w:t>
      </w:r>
    </w:p>
    <w:p>
      <w:pPr>
        <w:pStyle w:val="Normal"/>
        <w:rPr/>
      </w:pPr>
      <w:r>
        <w:rPr/>
        <w:t>az ajtó nyilásának alsó, vizszintes, határoló deszkája v. köve, melyre lépünk v. melyet átlépünk, ha az ajtón bemegyünk. Külső ajtóknál célszerü, ha a K. pár lépcsőfokkal magasabban van a járdánál; ilyenkor az utolsó lépcsőfok egyszersmind a K. is. Ugyanazon anyagból készült padozatu helyiségekben a K. egy szinben van a padozattal (voltakép tehát nem is látszik); ha az ajtó különböző padozatu helyiségeket köt össze egymással (p. kövezett folyosót egy parketozott szobával), akkor az ajtó-K.-re egy K.-deszkát helyezünk, hogy a két padozatot élesen elválaszthassuk egymástól és az ajtószárnynak alul is szilárd támaszt adjunk.</w:t>
      </w:r>
    </w:p>
    <w:p>
      <w:pPr>
        <w:pStyle w:val="Heading1"/>
        <w:rPr/>
      </w:pPr>
      <w:r>
        <w:rPr/>
        <w:t>Küszöbgerenda</w:t>
      </w:r>
    </w:p>
    <w:p>
      <w:pPr>
        <w:pStyle w:val="Normal"/>
        <w:rPr/>
      </w:pPr>
      <w:r>
        <w:rPr/>
        <w:t>v. küszöbfa, favázas (l. o.) szerkezetekben az a vizszintes gerenda, mely az alapfalon v. közvetlenül a földön nyugszik, alul a szárfákatés dúcokat foglalja össze és a fal nyomását egyenletesen osztja el az alapon. A K. magassága 0,13-0,20., szélessége 0,15-0,24 m.; jó, hogy ha tölgyfából készül.</w:t>
      </w:r>
    </w:p>
    <w:p>
      <w:pPr>
        <w:pStyle w:val="Heading1"/>
        <w:rPr/>
      </w:pPr>
      <w:r>
        <w:rPr/>
        <w:t>Küsztendil</w:t>
      </w:r>
    </w:p>
    <w:p>
      <w:pPr>
        <w:pStyle w:val="Normal"/>
        <w:rPr/>
      </w:pPr>
      <w:r>
        <w:rPr/>
        <w:t>(Kösztendil, Kiösztendil), az ugyanily nevü bolgár kerületnek (4680 km</w:t>
      </w:r>
      <w:r>
        <w:rPr>
          <w:vertAlign w:val="superscript"/>
        </w:rPr>
        <w:t>2</w:t>
      </w:r>
      <w:r>
        <w:rPr/>
        <w:t>, 162 939 lakossal) és egy metropolitának székhelye, a K.-i medencében, közel a Sztruma jobbpartjához, kies szép vidéken, (1889) 10 689 lak., gyümölcs-, különösen szilvatermeléssel, ólommal fedett mecsetekkel, karavánszerájjal, vámházzal; 68-75°-os kéntartalmu meleg forrásokkal, amiért a környék lakói a várost egyszerüen csak bánja-nak (fürdő) is nevezik. Az ókorban Pautalia-nak hivták; benne már ekkor pénzverő volt; a középkorban Velbuzsd néven ismerték. 1330 jun. 28. Mihály bolgár cár itt megütközött III. Uroz szerb királlyal és a csatában maga is elesett. E városban és környékén indult meg 1895 jul. a bolgár kormány titkos támogatásával a Macedonia felszabadítására irányuló szabadságharc.</w:t>
      </w:r>
    </w:p>
    <w:p>
      <w:pPr>
        <w:pStyle w:val="Heading1"/>
        <w:rPr/>
      </w:pPr>
      <w:r>
        <w:rPr/>
        <w:t>Küsztendse</w:t>
      </w:r>
    </w:p>
    <w:p>
      <w:pPr>
        <w:pStyle w:val="Normal"/>
        <w:rPr/>
      </w:pPr>
      <w:r>
        <w:rPr/>
        <w:t>(Constanta), az ugyanily nevü járásnak, egy osztrák-magyar alkonzulnak székhelye Romániában a Fekete-tenger partján, a Dobrudsa egy meredek földnyelvén, vasút mellett, (1890) 7994 lakossal, tengeri fürdővel és kikötővel, amelyet 1861. kezdtek építeni, amelynek 1891. kivitele 91/2, bevitele 51/2 millió frank értékü volt. A Messageries maritimes és az osztrák-magyar Lloyd K.-ből Konstantinápolyba rendes hajójáratokat tart fenn. A Traján-sáncoknak és genovai erődítményeknek maradványai máig is láthatók. K. az ókori omi helyén áll, ahová Ovidiust száműzték.</w:t>
      </w:r>
    </w:p>
    <w:p>
      <w:pPr>
        <w:pStyle w:val="Heading1"/>
        <w:rPr/>
      </w:pPr>
      <w:r>
        <w:rPr/>
        <w:t>Küteg</w:t>
      </w:r>
    </w:p>
    <w:p>
      <w:pPr>
        <w:pStyle w:val="Normal"/>
        <w:rPr/>
      </w:pPr>
      <w:r>
        <w:rPr/>
        <w:t>l. Enantéma.</w:t>
      </w:r>
    </w:p>
    <w:p>
      <w:pPr>
        <w:pStyle w:val="Heading1"/>
        <w:rPr/>
      </w:pPr>
      <w:r>
        <w:rPr/>
        <w:t>Kützing</w:t>
      </w:r>
    </w:p>
    <w:p>
      <w:pPr>
        <w:pStyle w:val="Normal"/>
        <w:rPr/>
      </w:pPr>
      <w:r>
        <w:rPr/>
        <w:t>Frigyes Traugott, német botanikus, szül. Ritteburgban (Türingia) 1807 dec. 8. Eleinte patikás volt, azután Halleban a természettudományokra szánta magát. Beutazta a tengerpartot, Dalmáciát, az Alpeseket és Olaszországot, 1848. a nordhauseni reáliskolában a terméktudományok tanítója, 1843. professzora lett, 1883. nyugalomba vonult. K. a moszatflórának új korszakát nyitotta meg. Species algarum (Lipcse 1849) címü munkájával valamennyi addig felderített moszatfajt ismertette. Más algologiai munkája: Synopsis Diatomearum (Halle 1833); Tabulae phycologiae (Nordh. 1845-70, 20 köt. 2000 szines tábl.); Phycologia generalis, v. Anatomie, Physiologie und Systemkunde der Tange» (Lipcse 1843., 80 szines tábl.); Die kieselschaligen Bacillarien oder Diatomeen (Nordh. 1844, 30 tábl., 2 kiadás 1865); Phycologia Germanica = u. o. 1845). K. Alga aquae dulcis (Halle 1833-36, 1-16 füz.) címen az édesvizi moszatoknak szárított példáit adta ki. Nevezetes munkája továbbá: Die Naturwissenschaften in den Schulen als Beförderer des christlichen Humanismus (Nordhausen 1850); Grundzüge der philosophischen Botanik (Lipcse 1851-62, 2 köt.). Utóbbi munkájában az őstermelődést védelmezi s a fajok állandóságának hirdetése ellen küzd.</w:t>
      </w:r>
    </w:p>
    <w:p>
      <w:pPr>
        <w:pStyle w:val="Heading1"/>
        <w:rPr/>
      </w:pPr>
      <w:r>
        <w:rPr/>
        <w:t>Küzdelem a létért</w:t>
      </w:r>
    </w:p>
    <w:p>
      <w:pPr>
        <w:pStyle w:val="Normal"/>
        <w:rPr/>
      </w:pPr>
      <w:r>
        <w:rPr/>
        <w:t>(az angol eredetinek: struggle for life szóról-szóra fordítása). Az élőnek az élet föltételeiért a vele versenyzők ellen folytatott küzdelme. L. Életküzdelem.</w:t>
      </w:r>
    </w:p>
    <w:p>
      <w:pPr>
        <w:pStyle w:val="Heading1"/>
        <w:rPr/>
      </w:pPr>
      <w:r>
        <w:rPr/>
        <w:t>Küzdő snepf</w:t>
      </w:r>
    </w:p>
    <w:p>
      <w:pPr>
        <w:pStyle w:val="Normal"/>
        <w:rPr/>
      </w:pPr>
      <w:r>
        <w:rPr/>
        <w:t>(Machetes pugnax Cuv.), l. Bajnok libuc.</w:t>
      </w:r>
    </w:p>
    <w:p>
      <w:pPr>
        <w:pStyle w:val="Heading1"/>
        <w:rPr/>
      </w:pPr>
      <w:r>
        <w:rPr/>
        <w:t>K. V.</w:t>
      </w:r>
    </w:p>
    <w:p>
      <w:pPr>
        <w:pStyle w:val="Normal"/>
        <w:rPr/>
      </w:pPr>
      <w:r>
        <w:rPr/>
        <w:t>mint pénzverdei jegy annyi mint Kolozsvár. Előfordul Báthory Gábor 1613-iki aranyán, Apaffy Mihály 1667. és 1671-iki tallérjain. I. Lipót erdélyi aranyain és 3 krajcárosain 1695-1699. és II. Rákóczi Ferenc 1705-iki veretü aranyán.</w:t>
      </w:r>
    </w:p>
    <w:p>
      <w:pPr>
        <w:pStyle w:val="Heading1"/>
        <w:rPr/>
      </w:pPr>
      <w:r>
        <w:rPr/>
        <w:t>Kva</w:t>
      </w:r>
    </w:p>
    <w:p>
      <w:pPr>
        <w:pStyle w:val="Normal"/>
        <w:rPr/>
      </w:pPr>
      <w:r>
        <w:rPr/>
        <w:t>folyó, l. Kasszai.</w:t>
      </w:r>
    </w:p>
    <w:p>
      <w:pPr>
        <w:pStyle w:val="Heading1"/>
        <w:rPr/>
      </w:pPr>
      <w:r>
        <w:rPr/>
        <w:t>Kvacsala</w:t>
      </w:r>
    </w:p>
    <w:p>
      <w:pPr>
        <w:pStyle w:val="Normal"/>
        <w:rPr/>
      </w:pPr>
      <w:r>
        <w:rPr/>
        <w:t>János, történetiró, szül. Petrovácon (Bács-Bodrod) 1862 febr. 9. Középiskolai tanulmányait a szarvasi ev. gimnáziumban, teologiai és bölcsészeti tanulmányait a pozsonyi teologiai akadémián, illetőleg a pozsonyi kir. jogakadémián, továbbá a lipcsei egyetemen végezte. Középiskolai tanári oklevelet szerezvén, 1886-93. a pozsonyi ev. liceumnál működött. A szünidőkben bejárta Németországot, Angliát, Hollandiát, mindenütt Comeniusra vonatkozó adatokat kutatva. E mellett szorgalmasan gyüjtögette a külföldi levéltárakban a magyar vonatkozásu kéziratokat, melyeket a Századokban, Történelmi Tárban közlött. Comenius születésének 300-ik évfordulója alkalmával egy vaskos kötetben értékesítette Comeniusra vonatkozó tanulmányait német nyelven. 1893. a jurjevi (hajdan dorpati) orosz csász. egyetemhez hivták meg az egyháztörténelem ny. r. tanárának. Tudományos kutatás céljából tett utazásainak eredményéről beszámol egy felolvasásban: Kurzer Bericht über meine Forschungsreisen (Acta et commentationes Imp. universitatis Juriviensis, 1895).</w:t>
      </w:r>
    </w:p>
    <w:p>
      <w:pPr>
        <w:pStyle w:val="Heading1"/>
        <w:rPr/>
      </w:pPr>
      <w:r>
        <w:rPr/>
        <w:t>Kvacsán</w:t>
      </w:r>
    </w:p>
    <w:p>
      <w:pPr>
        <w:pStyle w:val="Normal"/>
        <w:rPr/>
      </w:pPr>
      <w:r>
        <w:rPr/>
        <w:t>kisközség Liptó vmegye liptó-szentmiklósi j.-ban, (1891) 355 tót lakossal; a község a Liptói-havasok alján fekszik, melyekből itt a szép sziklás K.-i völgy nyilik a Vág lapályára.</w:t>
      </w:r>
    </w:p>
    <w:p>
      <w:pPr>
        <w:pStyle w:val="Heading1"/>
        <w:rPr/>
      </w:pPr>
      <w:r>
        <w:rPr/>
        <w:t>Kvalö</w:t>
      </w:r>
    </w:p>
    <w:p>
      <w:pPr>
        <w:pStyle w:val="Normal"/>
        <w:rPr/>
      </w:pPr>
      <w:r>
        <w:rPr/>
        <w:t>sziget E.-Németországban a Tromsösundban, területe 746 km</w:t>
      </w:r>
      <w:r>
        <w:rPr>
          <w:vertAlign w:val="superscript"/>
        </w:rPr>
        <w:t>2.</w:t>
      </w:r>
      <w:r>
        <w:rPr/>
        <w:t xml:space="preserve"> - Igy hivnak egy másik ÉK-re fekvő szigetet is, melynek fővárosa Hammerfest.</w:t>
      </w:r>
    </w:p>
    <w:p>
      <w:pPr>
        <w:pStyle w:val="Heading1"/>
        <w:rPr/>
      </w:pPr>
      <w:r>
        <w:rPr/>
        <w:t>Kvan</w:t>
      </w:r>
    </w:p>
    <w:p>
      <w:pPr>
        <w:pStyle w:val="Normal"/>
        <w:rPr/>
      </w:pPr>
      <w:r>
        <w:rPr/>
        <w:t>1. anami pénzegység (l. Dong); 2. nagy anami kereskedelmi súlyegység = 500 csónakteher, vagy 312,4 kg; 3. mértékegység Sziamban (l. Coyang); 4. japáni arany- és ezüstsúly = 1000 Monmeh (l. o.) = 3,7565 kg., gyakran = 100 kanton (tael), vagy 3,7573 kg.</w:t>
      </w:r>
    </w:p>
    <w:p>
      <w:pPr>
        <w:pStyle w:val="Heading1"/>
        <w:rPr/>
      </w:pPr>
      <w:r>
        <w:rPr/>
        <w:t>Kvang-szi</w:t>
      </w:r>
    </w:p>
    <w:p>
      <w:pPr>
        <w:pStyle w:val="Normal"/>
        <w:rPr/>
      </w:pPr>
      <w:r>
        <w:rPr/>
        <w:t>a. m. Kuang-szi (l. o.).</w:t>
      </w:r>
    </w:p>
    <w:p>
      <w:pPr>
        <w:pStyle w:val="Heading1"/>
        <w:rPr/>
      </w:pPr>
      <w:r>
        <w:rPr/>
        <w:t>Kvang-tung</w:t>
      </w:r>
    </w:p>
    <w:p>
      <w:pPr>
        <w:pStyle w:val="Normal"/>
        <w:rPr/>
      </w:pPr>
      <w:r>
        <w:rPr/>
        <w:t>a. m. Kuang-tung (l. o.).</w:t>
      </w:r>
    </w:p>
    <w:p>
      <w:pPr>
        <w:pStyle w:val="Heading1"/>
        <w:rPr/>
      </w:pPr>
      <w:r>
        <w:rPr/>
        <w:t>Kvarc</w:t>
      </w:r>
    </w:p>
    <w:p>
      <w:pPr>
        <w:pStyle w:val="Normal"/>
        <w:rPr/>
      </w:pPr>
      <w:r>
        <w:rPr/>
        <w:t>l. Quarc. - K.-tégla, l. Dinastégla.</w:t>
      </w:r>
    </w:p>
    <w:p>
      <w:pPr>
        <w:pStyle w:val="Heading1"/>
        <w:rPr/>
      </w:pPr>
      <w:r>
        <w:rPr/>
        <w:t>Kvargli</w:t>
      </w:r>
    </w:p>
    <w:p>
      <w:pPr>
        <w:pStyle w:val="Normal"/>
        <w:rPr/>
      </w:pPr>
      <w:r>
        <w:rPr/>
        <w:t>l. Sajtok.</w:t>
      </w:r>
    </w:p>
    <w:p>
      <w:pPr>
        <w:pStyle w:val="Heading1"/>
        <w:rPr/>
      </w:pPr>
      <w:r>
        <w:rPr/>
        <w:t>Kvarte</w:t>
      </w:r>
    </w:p>
    <w:p>
      <w:pPr>
        <w:pStyle w:val="Normal"/>
        <w:rPr/>
      </w:pPr>
      <w:r>
        <w:rPr/>
        <w:t>község Lika-Krbava vmegye perusici j.-ban, (1891) 1069 horvát-szerb lak.</w:t>
      </w:r>
    </w:p>
    <w:p>
      <w:pPr>
        <w:pStyle w:val="Heading1"/>
        <w:rPr/>
      </w:pPr>
      <w:r>
        <w:rPr/>
        <w:t>Kvártély</w:t>
      </w:r>
    </w:p>
    <w:p>
      <w:pPr>
        <w:pStyle w:val="Normal"/>
        <w:rPr/>
      </w:pPr>
      <w:r>
        <w:rPr/>
        <w:t>v. kovártély (olasz. quartiere) a. m. szállás, lakás; a katonák azt a szállást nevezik K.-nak, melyet a polgároknál való beszállásolás alkalmával laknak. K.-mesternek hítták e század közepéig valamely seregrésznek azon vezérkari tisztjét, aki a seregrész mozgatására, felállítására és táboroztatására vonatkozó intézkedéseket előljárója utasításai szerint tervezte és fogalmazta.</w:t>
      </w:r>
    </w:p>
    <w:p>
      <w:pPr>
        <w:pStyle w:val="Heading1"/>
        <w:rPr/>
      </w:pPr>
      <w:r>
        <w:rPr/>
        <w:t>Kvassay</w:t>
      </w:r>
    </w:p>
    <w:p>
      <w:pPr>
        <w:pStyle w:val="Normal"/>
        <w:rPr/>
      </w:pPr>
      <w:r>
        <w:rPr/>
        <w:t>-(kvassói és brogyáni) család, egy Kwasow nevü lengyelországi nemes lovagtól származtatja le magát, ki 1150 körül Magyarországon, a mostani Trencsén vármegyében telepedett le, ahol a Vág vidékén meredek sziklákon egy róla elnevezett váracsot épített, melynek nyomai még ma is láthatók. Ennek utódai, régi családi hagyomány szerint: Dimitrew (Demeter) 1285. Trencséni Csák Máté párthive s Desiszlaw (Dezső) Stibor vajdarokona s 1396. beckói várnagy volt; Péter (nobilis Petrus de Kwasow) pedig, egy 1404 november 11. kelt okmányban, mint Kwasow (Kvassó) ura van említve. Ennek utóda, állítólag dédunokája, Kwasow Miklós, II. Lajos király udvarnoka, 1526. Mohácsnál esett el. A család, mely ezután Kwassovszky, majd Kvassóy név alatt fordul elő, a mostani nevét csak később vette fel, s ősi nemességét, királyi donációk alkalmával, Zsigmond s Rudolf, ez utóbbi 1604 okt. 28. megerősítették. K. István, ki első használta a K. nevet, 1665. Kvassóról Brogyánba (Bars) költözött, melynek, valamint idővel a vele szomszédos több helységnek birtokába a Brogyáni és gróf Forgách, később a rokon Mailáth és gróf Hunyady családok révén jutott. A család tagjai közül említendők még: István, az előbbi fia, 1687. itélőmester és alnádor; József, 1770. helytartótanácsos és altárnokmester s 1776 febr. 11. kelt kinevezési oklevél szerint, Máramaros vármegye főispánja. László, 1741. Bars vármegye alispánja és országgyülési követe, 1760. királyi tanácsos, királyi táblai ülnök és alországbiró.</w:t>
      </w:r>
    </w:p>
    <w:p>
      <w:pPr>
        <w:pStyle w:val="Normal"/>
        <w:rPr/>
      </w:pPr>
      <w:r>
        <w:rPr/>
        <w:t>1. K. Ede, szépirodalmi iró és hirlapiró, szül. Pesten 1845 febr. 15. Gyermekéveit nagyszüleinek, K. Mihálynak, s szlavniczai és bajnai Sándor Erzsébetnek brogyáni (Bars) fényes kastélyában töltötte, hol a család nagyúri háztartást folytatott. Midőn e kastély a hozzátartozó birtokokkal a K. testvérek után Elimar oldenburgi herceg tulajdonába ment át, K. anyjának, nagybélici Birly Flórának bélici birtokára, később anyai nagyatyja, Birly dr. Királyi tanácsos házába került Pestre, hol a kegyesrendiek gimnáziumában végezte az alsóbb 4 osztályt, azután a kassai katonai felső nevelőintézetbe, majd a felső-ausztriai ennsi lovassági iskolába lépett. Nemsokára huszártisztté kinevezése után azonban gyönge szemei miatt búcsut kellett vennie a katonai pályától, melyet később a köztetszéssel fogadott Cs. kir. novellákkal és Egy világfi albumában tett emlékezetessé, és az érettségi vizsgálat pótlólagos letétele után a jogi tanulmányokat végezte a pesti egyetemen. Mint első éves jogász (1863-64.) az akkori lengyel fölkeléshez akart csatlakozni, családja azonban, hogy az az időbeli politikai viszonyok közt baja ne essék, Esztergomba küldte, hol rokona, gróf Nyáry katonok közbenjárására fél évig a teologiát hallgatta. Pestre visszatérvén, buzgón működött az irodalom és a hirlapirás terén, szerepelt a főuri világ és az irói körök társadalmi mozgalmaiban, - mint később a 70-es években is, - s neve mindinkább ismertté lett, ugy hogy mint harmadéves joghallgatót Nyitra vmegye tiszteletbeli aljegyzőjévé, s mint negyedévest Hont vmegye tiszteletbeli főjegyzőjévé nevezték ki, rendszeresen azonban ez utóbbi vármegyében sohasem működött. Hosszabb külföldi utjáról hazatérvén, 1867. az alkotmány helyreállítása után Nyitrára költözött, hol két évig mint megyei aljegyző idejét a hivatali és irodalmi munkásság közt osztotta meg; mig 1869. a miniszterelnökségben elnöki fogalmazó, majd titkár lett, közvetlenül Andrássy gróf, illetőleg Lónyai gróf kormányelnökök személye mellett. Később mint osztálytanácsost a földmívelés-, ipar- és kereskedelemügyi minisztériumhoz helyezték át, hol egy ideig az elnöki, majd a belkereskedelmi, legutóbb az iparszabadalmi ügyosztályt a különvált kereskedelemügyi minisztériumban vezette, mig megújult szembaja miatt, mely több évig az irodalmi működéstől is visszatartotta, 1893. saját, ismételt kérelmére nyugalomba vonult. Időközben 1880. a Petőfi-társaság egyhangulag rendes tagjává választotta, 1883-ban pedig a kamarási méltóságot nyerte. Irodalmi hajlamai már gimnázista korában nyilvánultak, verseket s apró szindarabokat irogatva. Az irodalomba első éves joghallgató korában Vadnay Károly vezette be, kinek Szerdahelyi Kálmánnal szerkesztett Szinházi Látcső c. lapjába, majd a Fővárosi Lapok-ba számos kisebb-nagyobb elbeszélést irt. A 60-as és 70-es években rendes dolgozótársa volt több más lapnak is (Magyarország, Pesti Napló stb.) és számos publicisztikai, kereskedelmi szakbeli, főleg pedig tárcacikkeket irt. Legnagyobb sikerrel a szépirodalmat művelte, s újabb regény- és novellairóink közt előkelő helyet vívott ki magának. Önállóan megjelent művei: Rövid éjek, rövid álmok, novellák (Pest 1866), az 1863-64-iki lengyel szabadságharc epizódjaival; Tankréd lovag meséi, elbeszélések (Pest 1869); Ahol az ember kezdődik, regény (2 kötet, Pest 1870); e műben a magyar főuri világot rajzolja divatos léhaságaival, úrhatnám parazitáival és fertálymágnásaival együtt, gúnyosan szinezett tanulmányfői nagy feltünést keltettek. Egy világfi albuma, rajzok stb. (1876); Megtörték egymást, elbeszélés (Budapest 1868, 1869, 1881, 1882); e műve először a Fővárosi Lapokban jelent meg 1868., s még további három kiadása van, legutóbb Aigner Lajos Magyar könyvesházában; élénk hűséggel rajzolt háttere az 1859-1860-iki olasz szabadságharc a magyar légió szereplésével. A vármegye szava, a regény, a Petőfi-társaság kiadása (1884); az előbbi mellett K. legjobb műve, mely egy komoly szerelmi történet keretében az 1860-iki rövid tartamu alkotmányos érát festi sok lélekkel és helyenként erős szatirával; hűsége és elevensége miatt korrajzi becse van. Irt K. több vigjátékot is, melyek közül az Egy Nimród baklövése címüt a pesti nemzeti szinházban 1866. adták elő. Német nyelven megjelent A kollega eszményképe c. elbeszélése (Das Ideal meines Kollegen c. Silberstein Ötvös Adolf fordította 1870). Általában K. tartalmas, gondos és szellemes iró, különösen szerencsés mint elbeszélő, aki gyakran megkapó drámai erőt tud kifejteni; specialitása a társadalmi állapotok és alakok eredeti megfigyeléseken alapuló rajza, kivált a főuri körök életét mai elbeszélőink közt a legtöbb hivatással rajzolja.</w:t>
      </w:r>
    </w:p>
    <w:p>
      <w:pPr>
        <w:pStyle w:val="Normal"/>
        <w:rPr/>
      </w:pPr>
      <w:r>
        <w:rPr/>
        <w:t>2. K. Edéné, családi néven Szentpéteri Kun Melanie, irónő, szül. Pesten 1864 dec. 9., megh. veresegyházi birtokán (Pest) 1884 szept. 23. Fiatal gyermekasszony létére, szépség, szeretetreméltóság, vagyon és előkelő társadalmi állás birtokában, folytonos irodalmi munkában töltötte idejét. Irt két nagyobb regényt: Sötét pontok (2 kötet, Budapest 1884, előbb a Pesti Napló tárcájában jelent meg 1883 végén), A sors kegyencei (3 köt., Budapest 1884). Irt ezenkivül számos kisebb-nagyobb elbeszélést csaknem valamennyi fővárosi és sok vidéki lapba. Egy hosszabb elbeszélése Soha címmel az Egyetértésben (1884 ápr.) jelent meg. A közönség érdekkel olvasta s a kritika is elismeréssel fogadta érdekes leleményü műveit, melyekben az izzó, néhol igen merész képzelet s kivált az élénk, szines leirások bája kárpótol az élettapasztalat hiányaiért. Általánosan irodalmi csodagyermeknek nevezték. A megfeszített szellemi munka azonban tönkre tette idegzetét. Még halálos ágyán is dolgozott és jegyezgetett, és a Csak egy rózsa volt címü elbeszélésének közlését a Nemzet épp azon időben kezdte meg, midőn már a ravatalon feküdt. V. ö. Beöthy Zsolt meleghangu nekrologját (Fővárosi Lapok 1884 szept.); Arcképe, férjeével együtt: Ország-Világ, 1884.</w:t>
      </w:r>
    </w:p>
    <w:p>
      <w:pPr>
        <w:pStyle w:val="Normal"/>
        <w:rPr/>
      </w:pPr>
      <w:r>
        <w:rPr/>
        <w:t>3. K. Ferenc, K. Ede atyja szül. Brogyánban (Bars) 1810 jul. 24., meghalt Kolozsvárt 1875 márc. 25. Földbirtokos és egy ideig főszolgabiró. Az 1848-49-iki szabadságharc után, mely alatt nemzetőrtiszt volt, 8 évnél tovább tartózkodott Angliában és Amerikában. Visszautaztában hajótörést szenvedett, de megmenekült. Ő volt egyik úttörője a magyar borok megismertetésének a külfölddel és távolabbi világrészekkel. Külföldön való tartózkodása alatt ismerkedett meg Ruspoli herceggel, ki gróf Esterházy-leányt birt feleségül. Ez felkérte K.-t az erdélyi Esterházy-féle birtokok ügyének rendezésére. Irodalmi téren is működött. Kisfaludy Sándor Himfy szerelmének számos dalát, Vörösmarty és Petőfi néhány hazafias költeményét s Grillparzer Ahnfrau tragédiáját angolra fordította.</w:t>
      </w:r>
    </w:p>
    <w:p>
      <w:pPr>
        <w:pStyle w:val="Normal"/>
        <w:rPr/>
      </w:pPr>
      <w:r>
        <w:rPr/>
        <w:t>4. K. István, szül. 1854 ápr. 5. Tanulmányait Budán és Bécsben a keleti akadémián végezte. 1880. konzuli növendék és már 1881. alkonzul és a sarajevói kormányzó elnöki titkára. 1884. osztrák-magyar konzul s két éven át helyettes főkonzul Konstantinápolyban. 1891. miniszteri tanácsosnak és helyettes kormányzónak nevezték ki a magyar tengerparti és tengerészeti hatósághoz Fiuméban. 1895. a kereskedelmi minisztériumban szakosztályfőnök lett.</w:t>
      </w:r>
    </w:p>
    <w:p>
      <w:pPr>
        <w:pStyle w:val="Normal"/>
        <w:rPr/>
      </w:pPr>
      <w:r>
        <w:rPr/>
        <w:t>5. K. Jenő, kiváló mérnök, szül. Budán 1850 jul. 5. A középiskolát 1870. Győrött, a műegyetemet 1874. Budapesten végezte, hol mérnöki oklevéllel egyenértékü abszolutoriumot nyert. A gazdasági ismeretek megszerzése végett az 1874-1875. tanévben mint ösztöndíjas mérnök a magyar-óvári gazdasági akadémiát hallgatta. 1875. okt. állami ösztöndíjjal külföldi tanulmányútra ment. Beutazta Bajorországot, Württemberget, Badent, Elzász-Lotaringiát, Svájc egy részét, Franciaország nyugati, közép és déli részét, majd Piemonton és Lombardián át, 1876 őszén tért haza. Ez útjában megismerkedett a kor leghiresebb vizimérnökeivel és főként a talaj megjavításának különböző módjait tanulmányozta. Működését a temesvári Begacsatorna-hivatalnál kezdte meg, majd 1878 jan. 2. kulturmérnöknek nevezték ki. Ez állásában szervezte az országos kulturmérnöki hivatalt, melynek élére 1880 jan. 20. állították. 1884. miniszteri osztálytanácsossá lépett elő s mint ilyen kiváló részt vett az 1885. XXIII. t.-c. megalkotásában; főként az ő liberális gondolkodásának érdeme, hogy a vizjogi törvény a folyóvizeket köztulajdonná tette. 1885. a III. osztályu vaskorona-rendet kapta. 1890. az újonan szervezett országos vizépítészeti és talajjavító hivatal főnökévé tették. 1892. a miniszteri tanácsosi címet és jelleget kapta, majd 1894. valóságos miniszteri tanácsos lett. Működése a hazai földmívelésügy és folyószabályozás új korszakát jelöli. Főereje a műszaki elvek és irányok biztos kijelölésében s ama törhetetlen kitartásban van, mellyel ez elveket diadalra juttatja. A mérnöki gyakorlat s adminisztráció mellett kiváló irodalmi tevékenységet fejtett ki. 1879. Mezőgazdasági vizműtaná-val elnyerte a magyar tud. akadémia 3000 frtos Fáy-féle pályadíját. Könyve az akadémiai jelentés szerint «berendezésére és előadására nézve egyaránt kitünő, abszolut becsü munka, mely európai szinvonalon áll». 1888. Csekély esésü folyók szabályozása munkájával ismételten akadémiai pályadíjat (1000 frt) nyert. További önállóan megjelent munkái: A műegyetem (1874); Vizeinkről (1875); Rétmívelés (1877); Note sur le moulinet de Woltmann (1877); Über Natron- und Székboden (1880); Kommentár a vizjogi törvényhez (1886); A Tiszavölgy szabályozásáról (1888); Emlékirat vizszabályozásaink ügyében (1888). Ezenkivül számos cikke és értekezése jelent meg a bel- és külföldi lapokban és folyóiratokban. A földmivelésügyi minisztérium Vizügyi Közlemények címü kiadványa is az ő érdeme. Lefordította De la Grené francia mérnöknek a belhajózásról irt alapvető nagy munkáját: Hajózás a szárazföldi vizeken (1885-88).</w:t>
      </w:r>
    </w:p>
    <w:p>
      <w:pPr>
        <w:pStyle w:val="Normal"/>
        <w:rPr/>
      </w:pPr>
      <w:r>
        <w:rPr/>
        <w:t>6. K. László, országgyülési képviselő, szül. Kvassón (Trencsén) 1834 május 6. Tanulmányait Zsolnán és Trencsénben, a jogot a budapesti egyetemen végezte, ahol ügyvédi oklevelet is nyert. Trencsén vármegye közéletében mint a törvényhatósági bizottság tagja, jelentékeny részt vett. 1867-ben a kiszuca-újhely-várnai kerület országgyülési képviselőjévé választotta, mely kerületet három országgyülésen át (1876-ig) képviselte, amikor is betegeskedése miatt a politikai közélettől egészen visszavonult. K. jelenleg nyitravármegyei nagybélici birtokán él.</w:t>
      </w:r>
    </w:p>
    <w:p>
      <w:pPr>
        <w:pStyle w:val="Heading1"/>
        <w:rPr/>
      </w:pPr>
      <w:r>
        <w:rPr/>
        <w:t>Kvasz</w:t>
      </w:r>
    </w:p>
    <w:p>
      <w:pPr>
        <w:pStyle w:val="Normal"/>
        <w:rPr/>
      </w:pPr>
      <w:r>
        <w:rPr/>
        <w:t>oroszországi sör-féle ital, amely darált gabonának erjesztésével állíttatik elő s az e fajta K. savanyu, zavaros ésnem valami kellemes ital ugyan, de nyugtató és hűsítő hatással bir; a K. finomabb és egészen kellemes ízü fajtái azok, amelyeket alma és málna erjesztésével állítanak elő.</w:t>
      </w:r>
    </w:p>
    <w:p>
      <w:pPr>
        <w:pStyle w:val="Heading1"/>
        <w:rPr/>
      </w:pPr>
      <w:r>
        <w:rPr/>
        <w:t>Kvicala</w:t>
      </w:r>
    </w:p>
    <w:p>
      <w:pPr>
        <w:pStyle w:val="Normal"/>
        <w:rPr/>
      </w:pPr>
      <w:r>
        <w:rPr/>
        <w:t>(ejtsd: kvicsala) János, cseh filolog és politikus, szül. Münchengrätzben 1834 máj. 6. Tanult Prágában és Bonnben (1855-57); 1857 végén a prágai főiskola szemináriumában a klasszikai filologia tanárának hivták meg, s azóta állandóan ott működik. Főbb művei: Beiträge zur Kritik und Erklärung des Sophokles (4 köt., Bécs 1864-69); Virgilstudien (Prága 1878); Neue Beiträge zur Erklärung der Aeneis (u. o. 1881). Mint politikus az ifju cseh párthoz tartozott, s 1880-83-ig az osztrák képviselőház tagja is volt; 1881 óta a cseh tartományi gyülés tagja; itt terjesztette elő a róla nevezett törvényjavaslatot (lex Kvicala), hogy a csehek német nyelvü iskolákba ne járjanak, hanem állíttassék föl számukra megfelelő számu cseh nyelvü iskola. A prágai egyetem ketté (német és cseh nyelvü) osztása is részben az ő érdeme.</w:t>
      </w:r>
    </w:p>
    <w:p>
      <w:pPr>
        <w:pStyle w:val="Heading1"/>
        <w:rPr/>
      </w:pPr>
      <w:r>
        <w:rPr/>
        <w:t>Kvinoafű</w:t>
      </w:r>
    </w:p>
    <w:p>
      <w:pPr>
        <w:pStyle w:val="Normal"/>
        <w:rPr/>
      </w:pPr>
      <w:r>
        <w:rPr/>
        <w:t>l. Quinoa.</w:t>
      </w:r>
    </w:p>
    <w:p>
      <w:pPr>
        <w:pStyle w:val="Heading1"/>
        <w:rPr/>
      </w:pPr>
      <w:r>
        <w:rPr/>
        <w:t>Kvitka</w:t>
      </w:r>
    </w:p>
    <w:p>
      <w:pPr>
        <w:pStyle w:val="Normal"/>
        <w:rPr/>
      </w:pPr>
      <w:r>
        <w:rPr/>
        <w:t>Fjodorovics Gergely (irói álnéven Osznovjánenko), kisorosz (rutén) lapszerkesztő és költő, szül. Osznovában 1778., megh. 1843. Irt csinos falusi történeteket és vígjátékokat. 1807. a harjkovi szinház igazgatója lett, majd leánynevelő intézetet nyitott. Később a harjkovi büntetőtörvényszék elnöke lett. Legkiválóbb műve a kisorosz nyelven irt Márjuszá c. elbeszélés. Összes novellái 1834. jelentek meg két kötetben Moszkvában.</w:t>
      </w:r>
    </w:p>
    <w:p>
      <w:pPr>
        <w:pStyle w:val="Heading1"/>
        <w:rPr/>
      </w:pPr>
      <w:r>
        <w:rPr/>
        <w:t>Kwichpack</w:t>
      </w:r>
    </w:p>
    <w:p>
      <w:pPr>
        <w:pStyle w:val="Normal"/>
        <w:rPr/>
      </w:pPr>
      <w:r>
        <w:rPr/>
        <w:t>folyó, l. Yukon.</w:t>
      </w:r>
    </w:p>
    <w:p>
      <w:pPr>
        <w:pStyle w:val="Heading1"/>
        <w:tabs>
          <w:tab w:val="clear" w:pos="708"/>
          <w:tab w:val="left" w:pos="1276" w:leader="none"/>
        </w:tabs>
        <w:rPr/>
      </w:pPr>
      <w:r>
        <w:rPr/>
        <w:t>Ky...</w:t>
      </w:r>
    </w:p>
    <w:p>
      <w:pPr>
        <w:pStyle w:val="Normal"/>
        <w:rPr/>
      </w:pPr>
      <w:r>
        <w:rPr/>
        <w:t>alatt nem talált szók Ki... alatt keresendők.</w:t>
      </w:r>
    </w:p>
    <w:p>
      <w:pPr>
        <w:pStyle w:val="Heading1"/>
        <w:rPr/>
      </w:pPr>
      <w:r>
        <w:rPr/>
        <w:t>Ky.</w:t>
      </w:r>
    </w:p>
    <w:p>
      <w:pPr>
        <w:pStyle w:val="Normal"/>
        <w:rPr/>
      </w:pPr>
      <w:r>
        <w:rPr/>
        <w:t>Kent, Kentucky rövidítése.</w:t>
      </w:r>
    </w:p>
    <w:p>
      <w:pPr>
        <w:pStyle w:val="Heading1"/>
        <w:rPr/>
      </w:pPr>
      <w:r>
        <w:rPr/>
        <w:t>Kyaxares</w:t>
      </w:r>
    </w:p>
    <w:p>
      <w:pPr>
        <w:pStyle w:val="Normal"/>
        <w:rPr/>
      </w:pPr>
      <w:r>
        <w:rPr/>
        <w:t>mediai király, Phraortes fia és Kr. e. 634. utóda is. Mint Nabukodonozor apósa Nabopalasszar babiloni királlyal síkra szállott az asszirok ellen, de a szkíthák berohanása visszavonulásra kényszerítette. Egyfelül a szkíthák ellen kellett harcolnia, másfelől Alyattes lidiai király ellen, de a háborunak egy napfogyatkozás vetett véget, melyet Thales előre megjósolt s mely a hadviselő feleket annyira megrémítette, hogy hamarosan békét kötöttek (610 szept. 30., mások szerint 585 máj. 28., vagyis akkor, midőn már nem K., hanem utódja, Astyages hadakozott Alyattesszel). A rákövetkező években K. véget vetett a 28 évig tartó szkítha uralomnak, 604. pedig meghódította a hatalmas Niniveh várost és megsemmisítette az assziriai birodalmat. V. ö. Unger, K. u. Astyages (München 1882).</w:t>
      </w:r>
    </w:p>
    <w:p>
      <w:pPr>
        <w:pStyle w:val="Heading1"/>
        <w:rPr/>
      </w:pPr>
      <w:r>
        <w:rPr/>
        <w:t>Kybele</w:t>
      </w:r>
    </w:p>
    <w:p>
      <w:pPr>
        <w:pStyle w:val="Normal"/>
        <w:rPr/>
      </w:pPr>
      <w:r>
        <w:rPr/>
        <w:t>(máskép Kybebe, továbbá a neki szentelt hegyekről Dindymene és Agdistis is), eredetileg a frigek nemzeti istenasszonya, az összes istenségek anyja (Magna mater), akit Kis-Ázsia számos helyén rajongó módon tiszteltek. Kultuszának főfészke mégis Galatiában volt, annak is Pesszinusz nevü városában, ahol egy ősrégi szentélyben az istenasszony ama képét őrizték, mely állítólag az égből esett le. Galatiai kultuszában tapad alakjához az Agdistis név is, ellenében pedig Agdistes nevü felemás lényt szerepeltet a hitrege, mely elpusztítja az istenasszony kedvencét Atys-t (Attist, Attent v. Attest). A papokat, akik az istennő tiszteletére ki is herélték magukat, gallus-oknak nevezték. Frigiában a papok neve koribantok volt, maga K. külön melléknevet is viselt, mely az egész országról volt véve (Phrygia mater); az ünneplő sereg dobokkal, kürtökkel és sípokkal tombolva járt be hegyet völgyet. Troasban K.-t az Ida hegyéről szólították (alma parens Idaea deum), ahol tiszteletére szintén gyuladtak ki oltárok. Kappadokiában Enyo néven áldoztak neki. Igy terjedt tisztelete Kis-Ázsiából a szigeteken, különösen Krétán keresztül görög dölre. A görögöknél, noha Rhea néven az összes istenek anyjának tisztelték, mégis a keleti kultuszok behatolása előtt másodrendü szerepet játszott. Gyermekeivel együtt tisztelték és mindössze Kréta szigetén jutott nagyobb jelentőségre, ahol kiséretében a kurétek voltak, zajos táncokat és körmeneteket rendező szolgaszellemek és ennek emlékére ugyanolyan szerepü papok. A keleti K.-nek a görög Rheával történt egyesüléséből egy új istenalak Rhea Kybele keletkezett, misztikus, mindent létesítő görög istenség, maga a termékeny, mindent világra hozó természet. Ezentul aztán az elsőrendü istenségek egyike. Nemcsak Athénben volt egy előkelő temploma (a Metroon), de Beociában és az egész Peloponnezusban el volt terjedve tisztelete. Athéni szobrát Phidias v. annak kedvenc tanítványa Agorakritos készítette. Rómában (talán csak puszta népetimologia útján) egyrészt Rhea Sylvia lett belőle (Romulus és Remus anyja), de másrészt ünnepeinek régi, keleti zajos természetét is megtartotta, ünnepe a (a Megalesiák) néhány nappal a Cereáliák előtt folyt le és pedig lényegében amazokhoz hasonló módon, csakhogy a Megalesiákat a patricius-asszonyok ünnepelték, mig a Cerealiákat a plebejus-nők ülték meg. De papokul megtartották a frigiai gallusokat, akik lármás zenével járták be az utcákat és istennőjük számára könyöradományokat gyüjtöttek. Későbbi időből (az Antoninok korából) való K. egy másik római ünnepe, a bikaáldozat (Taurobolia). Ennél az áldozó pap ruháját a leölt bikának vérével hintette meg, ami a keresztelés és újjászületés eszméjének pogány jelképezése, ősképe akart lenni. K.-nek képzőművészeti ábrázolásában két fokozatot kell megkülönböztetnünk, egy régebbit, mely kétségkivül Phidias elveszett képének nyomán haladt s egy újabbat, mely már keleti, orgiasztikus jellegü. A régebbi felfogás hosszu chitonban mutatta be K.-t, egyik kezében timpanonnal, a másikban az áldozati csészével. Később trónon ül oroszlánoktól körülvéve; kocsin, amit oroszlánok húznak; néha oroszlánokon nyargal, fején csaknem mindig falkorona van (azért a római költőknél «turrigera», «torrita»).</w:t>
      </w:r>
    </w:p>
    <w:p>
      <w:pPr>
        <w:pStyle w:val="Heading1"/>
        <w:rPr/>
      </w:pPr>
      <w:r>
        <w:rPr/>
        <w:t>Kydippe</w:t>
      </w:r>
    </w:p>
    <w:p>
      <w:pPr>
        <w:pStyle w:val="Normal"/>
        <w:rPr/>
      </w:pPr>
      <w:r>
        <w:rPr/>
        <w:t>egy ókori szerelmi mondának hősnője, kinek alakjával Kallimachus ismertette meg az irodalmat. Története összefügg a deloszi Artemis-templom azon hagyományával, mely szerint minden esküt, vagy fogadást, melyet valaki abban a templomban száján kieresztett, meg kellett tartani. Ezt a vallási hagyományt használta fel Akontios, aki belszeretett K.-be, egy előkelő nemes embernek leányába. Nem tudván az előkelő szűzhöz máskép hozzáférni, egy almára azt irta: «Esküszöm, hogy Akontios lesz a férjem!» Ezt az almát pedig ugy hajította be az Artemis szentélyébe, hogy egész K. lábai elé gurult. A leány elolvasta a feliratot, de az almát elhajította, mire Akontios nagy búsan eltávozott. K. aztán több ízben férjhez akart menni, de mindannyiszor súlyos beteg lett, mig végre a jósló helyhez fordultak tanácsért, mely K.-t figyelmeztette esküjére, melyet elhanyagolt és melyért most az istennő neheztel, kinek szentélyét semmibe sem vette. Ennek folytán a leány bevallotta a történteket szüleinek, akik Akontioshoz adták feleségül.</w:t>
      </w:r>
    </w:p>
    <w:p>
      <w:pPr>
        <w:pStyle w:val="Heading1"/>
        <w:rPr/>
      </w:pPr>
      <w:r>
        <w:rPr/>
        <w:t>Kyffhäuser-hegység</w:t>
      </w:r>
    </w:p>
    <w:p>
      <w:pPr>
        <w:pStyle w:val="Normal"/>
        <w:rPr/>
      </w:pPr>
      <w:r>
        <w:rPr/>
        <w:t>(Kiffhäuser) Schwarzburg-Rudolstadt német fejedelemségben, a Goldene Auetól D-re fekvő hegyhát, melynek legmagasabb csúcsa a Lengefeld (486 m.); egy mély hosszanti völgy két részre osztja; az É-i hegyháton a legmagasabb ponton vannak az egykori Kyffhausen várnak romjai. A vár alkalmasint a szász dinasztiából való császárok korában, a X. sz.-ban a Tilleda falu melletti Pfalz védelmére épült 1178. először és a XV. sz.-ban végleg lerombolták. Hozzáfűződik a Rőtszakállu Frigyes császárra vonatkozó Kyffhäuser-monda (l. Császár-mondák). 1892 máj. Vilmos császár alapkövét tette le itt I. Vilmos nagy szobrának.</w:t>
      </w:r>
    </w:p>
    <w:p>
      <w:pPr>
        <w:pStyle w:val="Heading1"/>
        <w:rPr/>
      </w:pPr>
      <w:r>
        <w:rPr/>
        <w:t>Kyklops</w:t>
      </w:r>
    </w:p>
    <w:p>
      <w:pPr>
        <w:pStyle w:val="Normal"/>
        <w:rPr/>
      </w:pPr>
      <w:r>
        <w:rPr/>
        <w:t>Hesiodos szerint a K.-ok Uranos és Gea fiai, név szerint Brontes, Steropes és Argos voltak, egyszemü óriások, kiket atyjuk a Tartarusba számkivetett. Zeus azonban kiszabadította őket és azért hálából villámokat és mennyköveket készítettek számára. L. még Kiklop.</w:t>
      </w:r>
    </w:p>
    <w:p>
      <w:pPr>
        <w:pStyle w:val="Heading1"/>
        <w:rPr/>
      </w:pPr>
      <w:r>
        <w:rPr/>
        <w:t>Kyknos</w:t>
      </w:r>
    </w:p>
    <w:p>
      <w:pPr>
        <w:pStyle w:val="Normal"/>
        <w:rPr/>
      </w:pPr>
      <w:r>
        <w:rPr/>
        <w:t>1. Apollon és Theria fia, kalidoni vadász; mivel egy jó barátja nem teljesítette kivánságát, dühében anyjával együtt Konope tavába ugrott. Apollo mindkettőt hattyuvá változtatta. - 2. Poseidon és Kalike fia; midőn Piramos segítségére ment, Achilles a tengerparton megölte, Poseidon pedig hattyuvá változtatta. - 3. Ares és Pirene fia, kit Herakles párviadalban megölt és Ares hattyuvá változtatott. - 4. Stheneleus liguriai király fia, kit Apollo a csillagok közé helyezett.</w:t>
      </w:r>
    </w:p>
    <w:p>
      <w:pPr>
        <w:pStyle w:val="Heading1"/>
        <w:rPr/>
      </w:pPr>
      <w:r>
        <w:rPr/>
        <w:t>Kyle</w:t>
      </w:r>
    </w:p>
    <w:p>
      <w:pPr>
        <w:pStyle w:val="Normal"/>
        <w:rPr/>
      </w:pPr>
      <w:r>
        <w:rPr/>
        <w:t>Ayr skót grófság középső része.</w:t>
      </w:r>
    </w:p>
    <w:p>
      <w:pPr>
        <w:pStyle w:val="Heading1"/>
        <w:rPr/>
      </w:pPr>
      <w:r>
        <w:rPr/>
        <w:t>Kyll</w:t>
      </w:r>
    </w:p>
    <w:p>
      <w:pPr>
        <w:pStyle w:val="Normal"/>
        <w:rPr/>
      </w:pPr>
      <w:r>
        <w:rPr/>
        <w:t>a Mosel baloldali mellékfolyója. Völgyében vasút van.</w:t>
      </w:r>
    </w:p>
    <w:p>
      <w:pPr>
        <w:pStyle w:val="Heading1"/>
        <w:rPr/>
      </w:pPr>
      <w:r>
        <w:rPr/>
        <w:t>Kylmann</w:t>
      </w:r>
    </w:p>
    <w:p>
      <w:pPr>
        <w:pStyle w:val="Normal"/>
        <w:rPr/>
      </w:pPr>
      <w:r>
        <w:rPr/>
        <w:t>Valter, l. Heyden.</w:t>
      </w:r>
    </w:p>
    <w:p>
      <w:pPr>
        <w:pStyle w:val="Heading1"/>
        <w:rPr/>
      </w:pPr>
      <w:r>
        <w:rPr/>
        <w:t>Kylon</w:t>
      </w:r>
    </w:p>
    <w:p>
      <w:pPr>
        <w:pStyle w:val="Normal"/>
        <w:rPr/>
      </w:pPr>
      <w:r>
        <w:rPr/>
        <w:t>athéni államférfiu az eupatridák családjából; 640. győzött az olimpiai versenyeken és kezét kapta Theagenes megarai tirannus leányának. 612. elhatározta, hogy leveri a többi eupatridát és egy jóslatra támaszkodva összeesküvést létesített és megszállotta az Akropoliszt. De az államcsiny nem sikerült, Megakles archon kiéheztette az összeesküvőket és mig K. és fivére megmenekült, társait irgalom nélkül leöldösték.</w:t>
      </w:r>
    </w:p>
    <w:p>
      <w:pPr>
        <w:pStyle w:val="Heading1"/>
        <w:rPr/>
      </w:pPr>
      <w:r>
        <w:rPr/>
        <w:t>Kymmene-elf</w:t>
      </w:r>
    </w:p>
    <w:p>
      <w:pPr>
        <w:pStyle w:val="Normal"/>
        <w:rPr/>
      </w:pPr>
      <w:r>
        <w:rPr/>
        <w:t>Finnország déli részének folyója, 208 km. hosszu s miután több tavon áthaladt, öt ágban a Finn-tengeröbölbe ömlik. Nem hajózható, de a faúsztatás szempontjából jelentékeny.</w:t>
      </w:r>
    </w:p>
    <w:p>
      <w:pPr>
        <w:pStyle w:val="Heading1"/>
        <w:rPr/>
      </w:pPr>
      <w:r>
        <w:rPr/>
        <w:t>Kymol</w:t>
      </w:r>
    </w:p>
    <w:p>
      <w:pPr>
        <w:pStyle w:val="Normal"/>
        <w:rPr/>
      </w:pPr>
      <w:r>
        <w:rPr/>
        <w:t>l. Kumolok.</w:t>
      </w:r>
    </w:p>
    <w:p>
      <w:pPr>
        <w:pStyle w:val="Heading1"/>
        <w:rPr/>
      </w:pPr>
      <w:r>
        <w:rPr/>
        <w:t>Kymri nyelv és irodalom</w:t>
      </w:r>
    </w:p>
    <w:p>
      <w:pPr>
        <w:pStyle w:val="Normal"/>
        <w:rPr/>
      </w:pPr>
      <w:r>
        <w:rPr/>
        <w:t>l. Wales.</w:t>
      </w:r>
    </w:p>
    <w:p>
      <w:pPr>
        <w:pStyle w:val="Heading1"/>
        <w:rPr/>
      </w:pPr>
      <w:r>
        <w:rPr/>
        <w:t>Kynast</w:t>
      </w:r>
    </w:p>
    <w:p>
      <w:pPr>
        <w:pStyle w:val="Normal"/>
        <w:rPr/>
      </w:pPr>
      <w:r>
        <w:rPr/>
        <w:t>a Schaffgotsch grófok tulajdonát képező hűbéri birtok, a porosz Liegnitz kerületben. Nevét az ilyen nevü, sokféleképen megénekelt sziklavártól nyerte, melyet (1292) I. Bolko herceg építtetett és II. Bolko herceg Gottfried Schaf (Gottsche Schoff) lovagnak ajándékozott. A vár egyik úrnőjéről, Kunigundáról az a monda keringett, hogy udvarlóitól azt követelte, hogy lovagoljanak körül a várfal keskeny párkányán; ezt Körner is feldolgozta egyik költeményében.</w:t>
      </w:r>
    </w:p>
    <w:p>
      <w:pPr>
        <w:pStyle w:val="Heading1"/>
        <w:rPr/>
      </w:pPr>
      <w:r>
        <w:rPr/>
        <w:t>Kynewulf</w:t>
      </w:r>
    </w:p>
    <w:p>
      <w:pPr>
        <w:pStyle w:val="Normal"/>
        <w:rPr/>
      </w:pPr>
      <w:r>
        <w:rPr/>
        <w:t>(Cynewulf), angol-szász költő, aki a VIII. sz.-ban élt, eleinte a népies költészetet művelte, de később, midőn álmában egy kereszt jelent meg előtte, az egyházi költészetnek szentelte magát. Fennmaradt műveiből megemlítendők: Krisztus, Péniksz, András, Elena; az utóbbi kettőt kiadta Grimm I. (Cassel 1840); Elena-t kiadta Zupitze (Berlin 1877); teljes kiadást bocsátott közre Grein a Bibliothek der angelsächs. Poesie-ban (2 köt.). Új kiadás Gollaner Izraeltől (London 1892).</w:t>
      </w:r>
    </w:p>
    <w:p>
      <w:pPr>
        <w:pStyle w:val="Heading1"/>
        <w:rPr/>
      </w:pPr>
      <w:r>
        <w:rPr/>
        <w:t>Kyparissos</w:t>
      </w:r>
    </w:p>
    <w:p>
      <w:pPr>
        <w:pStyle w:val="Normal"/>
        <w:rPr/>
      </w:pPr>
      <w:r>
        <w:rPr/>
        <w:t>keoszi Telephos fia, Apollon kedveltje; mivel egy alkalommal vigyázatlanságból egy szarvast agyonlőtt, ciprusfává változott.</w:t>
      </w:r>
    </w:p>
    <w:p>
      <w:pPr>
        <w:pStyle w:val="Heading1"/>
        <w:rPr/>
      </w:pPr>
      <w:r>
        <w:rPr/>
        <w:t>Kypselos</w:t>
      </w:r>
    </w:p>
    <w:p>
      <w:pPr>
        <w:pStyle w:val="Normal"/>
        <w:rPr/>
      </w:pPr>
      <w:r>
        <w:rPr/>
        <w:t>(lat. Cypselus), ókori fejedelem, anyai ágon rokonságban állott a bacchiádokkal, akik el akarták veszteni, mert a jóslat azt mondotta, hogy veszedelmet hoz reájuk. Anyja azonban egy szekrénybe v. ládába rejtette és K. ilyetén módon megmenekült. Midőn felnőtt, elűzte anyjának rokonait, de szeliden uralkodott és Korintust pompásabbnál pompásabb műemlékekkel díszítette. Azt a cédrusfából készített szekrénykét, melyben a hagyomány szerint K. megmenekült, az utódok Hera olimpiai templomának ajándékozták s ott mint az ókori művészet egyik remekét látta Pausanias, aki le is irja (V., 17-19).</w:t>
      </w:r>
    </w:p>
    <w:p>
      <w:pPr>
        <w:pStyle w:val="Heading1"/>
        <w:rPr/>
      </w:pPr>
      <w:r>
        <w:rPr/>
        <w:t>Kyréne</w:t>
      </w:r>
    </w:p>
    <w:p>
      <w:pPr>
        <w:pStyle w:val="Normal"/>
        <w:rPr/>
      </w:pPr>
      <w:r>
        <w:rPr/>
        <w:t>a hitrege szerint fiatal tesszáliai hősnő, akit Apollo megszeretett, elrabolt és Libiába vitt magával. Ebben a regében egyesek (különösen Müller Ottfried) Kiréne város (l. o.) alapításának mitoszát látták, melyet állítólag tesszáliai gyarmatosok alapítottak a pithiai Apollo egyik jóslata következtében.</w:t>
      </w:r>
    </w:p>
    <w:p>
      <w:pPr>
        <w:pStyle w:val="Heading1"/>
        <w:rPr/>
      </w:pPr>
      <w:r>
        <w:rPr/>
        <w:t>Kyritz</w:t>
      </w:r>
    </w:p>
    <w:p>
      <w:pPr>
        <w:pStyle w:val="Normal"/>
        <w:rPr/>
      </w:pPr>
      <w:r>
        <w:rPr/>
        <w:t>város Potsdam porosz kerületben, a Jägelitz és vasút mellett, (1880) 5086 lak., malomiparral, keményítő- és szirup-készítéssel. 1635 dec. 17. itt verte meg Torstenson a szász hadakat.</w:t>
      </w:r>
    </w:p>
    <w:p>
      <w:pPr>
        <w:pStyle w:val="Heading1"/>
        <w:rPr/>
      </w:pPr>
      <w:r>
        <w:rPr/>
        <w:t>Kyros</w:t>
      </w:r>
    </w:p>
    <w:p>
      <w:pPr>
        <w:pStyle w:val="Normal"/>
        <w:rPr/>
      </w:pPr>
      <w:r>
        <w:rPr/>
        <w:t>most Kur, folyó az ókori Gruziában, l. Ibéria.</w:t>
      </w:r>
    </w:p>
    <w:p>
      <w:pPr>
        <w:pStyle w:val="Heading1"/>
        <w:rPr/>
      </w:pPr>
      <w:r>
        <w:rPr/>
        <w:t>Kyros</w:t>
      </w:r>
    </w:p>
    <w:p>
      <w:pPr>
        <w:pStyle w:val="Normal"/>
        <w:rPr/>
      </w:pPr>
      <w:r>
        <w:rPr/>
        <w:t>(lat. Cyrus), 1. A persa birodalom alapítója. A Herodot által följegyzett hagyomány szerint a médek királya, Astyages álmában isteni intelmet hallott, mely arra figyelmeztette, hogy unokája a tróntól meg fogja fosztani. Ennek folytán ezt az unokát meg akarja öletni, de az ezzel megbizott Harpagos K.-t életben hagyja, ami később kisült és bár az unokájában gyönyörködő nagyapa K.-nak megkegyelmez, az engedetlen Harpagost érzékenyen megbünteti. Harpagos boszut forral, titkon arra buzdítja K.-t, hogy álljon a persák élére, ami megtörténvén, Harpagos a méd katonákkal átpártolt K.-hoz. Astyages K. kezébe került, de mindvégig királyi tisztességet élvezett. Igy Herodot. Az igazi tényállás az, hogy K. Persia alkirálya fellázadt Astyages ellen, a médeket leverte és a persákat az iráni birodalomban uralkodó törzzsé tevén, feleségül vette Astiages leányát Amytist v. Mandanét. A médek leverése után (Kr. e. 559.) gondoskodott róla, hogy a két nemzetet egy közös külső ellenség ellen vezesse; meghódította Lidiát (l. Kroisos), mig Mazares nevü tábornoka viszont a kis-ázsiai városokat K. jogara alá hajtotta. Azután Babilon ellen vonult, melyet elfoglalt. Babilon után Egyiptomnak kellett volna következnie, de ezt K. már meg nem valósíthatta. A történelmi K.-ról egyes mondák már Kr. e. 500 évvel is támadtak, melyek őt felruházták a Zoroaster-vallás legendáiban előforduló hősök tulajdonságaival. Ezen elbeszélések szájról szájra jártak, egyik-másik szereplő személy kivált és maga képezte egy-egy mondakör középpontját, mig Giorduszi Kr. u. 1000 esztendővel az egész nagy anyagot eposzába (Sah srômeh) olvasztotta. V. ö. Pozder Károly, A K.-monda (Egyetemes Philol. Közlöny 1882). Állítólag sírját l. az Építészet mellékletén.</w:t>
      </w:r>
    </w:p>
    <w:p>
      <w:pPr>
        <w:pStyle w:val="Normal"/>
        <w:rPr/>
      </w:pPr>
      <w:r>
        <w:rPr/>
        <w:t>2. Az ifjabb K., fia volt Dareios Nothos királynak, aki reá bizta Lidia, Nagy-Frigia és Kappadokia helytartóságait, utóbb pedig megtette az alvidéki haderő főparancsnokának. Apja halála után kisérletett tett a trón megszerzésére, de nem volt elég népszerü, a jogos trónutód Artaxerxes el is fogatta és csak anyjuknak, Parysatisnak kérelmére kegyelmezett meg neki. Tartományaiba visszatérvén, nagyszabásu előkészületeket tőn, hogy a szenvedett csorbát kiköszörülje. Pénzen zsoldosokat fogadott, a kis-ázsiai városokkal szövetséget kötött, szembeszállt Artaxerxes 400 000 emberével, holott neki mindössze 100 000 ázsiai zsoldosa és 13 000 görög katonája volt. Ennek dacára a görögök a jobbszárnyon, K. pedig a középen győztek. A viadal hevében K. találkozott Artaxerxesszel, megsebesítette, de maga is elesett. Erre a vezér nélkül maradt ázsiai sereg elszéledt és meghódolt, a görögök pedig megkezdették emlékezetes visszavonulásukat.</w:t>
      </w:r>
    </w:p>
    <w:p>
      <w:pPr>
        <w:pStyle w:val="Heading1"/>
        <w:rPr/>
      </w:pPr>
      <w:r>
        <w:rPr/>
        <w:t>Kythera</w:t>
      </w:r>
    </w:p>
    <w:p>
      <w:pPr>
        <w:pStyle w:val="Normal"/>
        <w:rPr/>
      </w:pPr>
      <w:r>
        <w:rPr/>
        <w:t>(olaszul Cerigo), a legdélibb a jóniai szigetek közt, Lakonia DK-i csúcsának, a viharos Malea-fokkal szemben, az Égei-tenger bejáratánál fekszik. K. most az argoliszi és korintusi nomosz egyik eparchiája; területe 285 km</w:t>
      </w:r>
      <w:r>
        <w:rPr>
          <w:vertAlign w:val="superscript"/>
        </w:rPr>
        <w:t>2</w:t>
      </w:r>
      <w:r>
        <w:rPr/>
        <w:t xml:space="preserve"> (mások szerint csak 277 km</w:t>
      </w:r>
      <w:r>
        <w:rPr>
          <w:vertAlign w:val="superscript"/>
        </w:rPr>
        <w:t>2</w:t>
      </w:r>
      <w:r>
        <w:rPr/>
        <w:t>), melyet sziklás perem környez. Fontosabb terményei a gabona, bor, olajbogyó, déligyümölcs és háziállatok (különösen kecskék és juhok), mely utóbbiakkal élénk kereskedést űz. A sziget lakossága (1889) 10 524 görög alattvaló; fővárosa K. a déli parton, püspöki székhely, (1889) 805 lak., több kolostorral és templommal; kikötője Kapsalion, 162 lak. DK-re K.-tól fekszik a kis Antikythera (olaszul Cerigotto), mely azelőtt hirhedt volt, mint a tengeri rablók menedékhelye, területe 10 km</w:t>
      </w:r>
      <w:r>
        <w:rPr>
          <w:vertAlign w:val="superscript"/>
        </w:rPr>
        <w:t>2</w:t>
      </w:r>
      <w:r>
        <w:rPr/>
        <w:t>, 396 lak.</w:t>
      </w:r>
    </w:p>
    <w:p>
      <w:pPr>
        <w:pStyle w:val="Normal"/>
        <w:rPr/>
      </w:pPr>
      <w:r>
        <w:rPr/>
        <w:t>Az ókorban K. sokáig közvetítő állomás volt a feniciaiak K-i és Ny-i gyarmatai közt, s mivel itt halászták a biborcsigákat, Porphyris-nek is nevezték. A sziriai Astarte kultusza, melyet Askalon alapított, szintén itt vert először gyökeret és alapja lőn a hellének Aphrodite-Urania vagy Kythereia kultuszának. A szigetet a fenicieiektől az argivok foglalták el, de csakhamar a spártaiak birtokába került; végre a rómaiaké, majd a bizanci császárságé lett, utoljára pedig Velence foglalta el. A középkorban aztán osztozott a többi jóniai szigetek sorsában.</w:t>
      </w:r>
    </w:p>
    <w:p>
      <w:pPr>
        <w:pStyle w:val="Heading1"/>
        <w:rPr/>
      </w:pPr>
      <w:r>
        <w:rPr/>
        <w:t>Kythereia</w:t>
      </w:r>
    </w:p>
    <w:p>
      <w:pPr>
        <w:pStyle w:val="Normal"/>
        <w:rPr/>
      </w:pPr>
      <w:r>
        <w:rPr/>
        <w:t>Aphrodite mellékneve.</w:t>
      </w:r>
    </w:p>
    <w:p>
      <w:pPr>
        <w:pStyle w:val="Heading1"/>
        <w:rPr/>
      </w:pPr>
      <w:r>
        <w:rPr/>
        <w:t>Kze.</w:t>
      </w:r>
    </w:p>
    <w:p>
      <w:pPr>
        <w:pStyle w:val="Normal"/>
        <w:rPr/>
      </w:pPr>
      <w:r>
        <w:rPr/>
        <w:t>latin növénynevek mellett Kunze Gusztáv (l. o.) német botanikus és iró nevének rövidítése.</w:t>
      </w:r>
    </w:p>
    <w:p>
      <w:pPr>
        <w:pStyle w:val="Normal"/>
        <w:rPr/>
      </w:pPr>
      <w:r>
        <w:rPr/>
      </w:r>
      <w:r>
        <w:br w:type="page"/>
      </w:r>
    </w:p>
    <w:p>
      <w:pPr>
        <w:pStyle w:val="Normal"/>
        <w:rPr/>
      </w:pPr>
      <w:r>
        <w:rPr/>
      </w:r>
    </w:p>
    <w:p>
      <w:pPr>
        <w:pStyle w:val="Heading1"/>
        <w:rPr/>
      </w:pPr>
      <w:r>
        <w:rPr/>
        <w:t>L, l</w:t>
      </w:r>
    </w:p>
    <w:p>
      <w:pPr>
        <w:pStyle w:val="Normal"/>
        <w:rPr/>
      </w:pPr>
      <w:r>
        <w:rPr/>
        <w:t>L kis alakban l, a magyar betürendben a tizenhetedik betü.</w:t>
      </w:r>
    </w:p>
    <w:p>
      <w:pPr>
        <w:pStyle w:val="Normal"/>
        <w:rPr/>
      </w:pPr>
      <w:r>
        <w:rPr/>
        <w:t>Római feliratokban, kéziratokban Lucius, Lector, Liber, Libertus.</w:t>
      </w:r>
    </w:p>
    <w:p>
      <w:pPr>
        <w:pStyle w:val="Normal"/>
        <w:rPr/>
      </w:pPr>
      <w:r>
        <w:rPr/>
        <w:t>Az új-latinban a. m. Linea (vonal), Licentiatus (felszabadított).</w:t>
      </w:r>
    </w:p>
    <w:p>
      <w:pPr>
        <w:pStyle w:val="Normal"/>
        <w:rPr/>
      </w:pPr>
      <w:r>
        <w:rPr/>
        <w:t>Francia érmeken a. m. Bayonne pénzverő város.</w:t>
      </w:r>
    </w:p>
    <w:p>
      <w:pPr>
        <w:pStyle w:val="Normal"/>
        <w:rPr/>
      </w:pPr>
      <w:r>
        <w:rPr/>
        <w:t>Francia tőzsdei árfolyam jegyzéken a. m. lettre (áru).</w:t>
      </w:r>
    </w:p>
    <w:p>
      <w:pPr>
        <w:pStyle w:val="Normal"/>
        <w:rPr/>
      </w:pPr>
      <w:r>
        <w:rPr/>
        <w:t>l, hivatalos rövidítése a liternek.</w:t>
      </w:r>
    </w:p>
    <w:p>
      <w:pPr>
        <w:pStyle w:val="Normal"/>
        <w:rPr/>
      </w:pPr>
      <w:r>
        <w:rPr/>
        <w:t>l, a matematikában természetes (l alapu) logaritmust jelent,</w:t>
      </w:r>
    </w:p>
    <w:p>
      <w:pPr>
        <w:pStyle w:val="Normal"/>
        <w:rPr/>
      </w:pPr>
      <w:r>
        <w:rPr/>
        <w:t xml:space="preserve">L, l vagy </w:t>
      </w:r>
      <w:r>
        <w:rPr>
          <w:rFonts w:eastAsia="Times New Roman CE" w:cs="Times New Roman CE"/>
        </w:rPr>
        <w:t>£</w:t>
      </w:r>
      <w:r>
        <w:rPr/>
        <w:t xml:space="preserve"> Angolországban a. m. Livre sterling (font sterling).</w:t>
      </w:r>
    </w:p>
    <w:p>
      <w:pPr>
        <w:pStyle w:val="Normal"/>
        <w:rPr/>
      </w:pPr>
      <w:r>
        <w:rPr/>
        <w:t>L., természetrajzi rövidítés id. Linné Károly helyett, mint L. fil. ifj. Linné Károly helyett.</w:t>
      </w:r>
    </w:p>
    <w:p>
      <w:pPr>
        <w:pStyle w:val="Heading1"/>
        <w:rPr/>
      </w:pPr>
      <w:r>
        <w:rPr/>
        <w:t>L</w:t>
      </w:r>
    </w:p>
    <w:p>
      <w:pPr>
        <w:pStyle w:val="Normal"/>
        <w:rPr/>
      </w:pPr>
      <w:r>
        <w:rPr/>
        <w:t>mássalhangzó, a zöngés mássalhangzókhoz tartozik, még pedig az u. n. folyékonyak csoportjába. Legközelebbi rokonai az ly és r, s ezekkel gyakran is váltakozik; p. a nyugati nyelvjárásokban az ly helyett többnyire l-et ejtenek (illen, hel stb.), jövevényszókban pedig sokszor az r helyett ejtünk l-et, kivált ha még egy r van a szóban (l. Disszimiláció). Némely tájakon (különösen Dunán ul s a palócoknál) kihagyják és ekkor a megelőző hangzó pótlónyujtást kap, p. alma, óma; folt, fót; told, tód stb.</w:t>
      </w:r>
    </w:p>
    <w:p>
      <w:pPr>
        <w:pStyle w:val="Heading1"/>
        <w:rPr/>
      </w:pPr>
      <w:r>
        <w:rPr/>
        <w:t>La</w:t>
      </w:r>
    </w:p>
    <w:p>
      <w:pPr>
        <w:pStyle w:val="Normal"/>
        <w:rPr/>
      </w:pPr>
      <w:r>
        <w:rPr/>
        <w:t>a lantán kémiai jele.</w:t>
      </w:r>
    </w:p>
    <w:p>
      <w:pPr>
        <w:pStyle w:val="Heading1"/>
        <w:rPr/>
      </w:pPr>
      <w:r>
        <w:rPr/>
        <w:t>La</w:t>
      </w:r>
    </w:p>
    <w:p>
      <w:pPr>
        <w:pStyle w:val="Normal"/>
        <w:rPr/>
      </w:pPr>
      <w:r>
        <w:rPr/>
        <w:t>a latin faju nemzetek zenerendszere szerint, amelyek manapság is - a germán faju népekétől eltérőleg - az arezzói Guido-féle szolmizáció alapján állanak, a normál C-skála hatodik hangjának, az A-nak az elnevezése.</w:t>
      </w:r>
    </w:p>
    <w:p>
      <w:pPr>
        <w:pStyle w:val="Heading1"/>
        <w:rPr/>
      </w:pPr>
      <w:r>
        <w:rPr/>
        <w:t>La.</w:t>
      </w:r>
    </w:p>
    <w:p>
      <w:pPr>
        <w:pStyle w:val="Normal"/>
        <w:rPr/>
      </w:pPr>
      <w:r>
        <w:rPr/>
        <w:t>hivatalos rövidítése Louisiana állam nevének.</w:t>
      </w:r>
    </w:p>
    <w:p>
      <w:pPr>
        <w:pStyle w:val="Heading1"/>
        <w:rPr/>
      </w:pPr>
      <w:r>
        <w:rPr/>
        <w:t>L. a.</w:t>
      </w:r>
    </w:p>
    <w:p>
      <w:pPr>
        <w:pStyle w:val="Normal"/>
        <w:rPr/>
      </w:pPr>
      <w:r>
        <w:rPr/>
        <w:t>orvosi rendelvényeken a. m. lege artis, rendelet szerint.</w:t>
      </w:r>
    </w:p>
    <w:p>
      <w:pPr>
        <w:pStyle w:val="Heading1"/>
        <w:rPr/>
      </w:pPr>
      <w:r>
        <w:rPr/>
        <w:t>Laa</w:t>
      </w:r>
    </w:p>
    <w:p>
      <w:pPr>
        <w:pStyle w:val="Normal"/>
        <w:rPr/>
      </w:pPr>
      <w:r>
        <w:rPr/>
        <w:t>an der Thaya, város Mistelbach alsó-ausztriai kerületi kapitányságban a morva határon, a Thaya és vasút mellett, (1890) 3148 lak., sörfőzéssel. A várost még most is falak veszik körül. 1260. a csehek és IV. Béla közt volt ütközet, 1278. Habsburgi I. Rudolf német császár a magyarok segítségével legyőzi Ottokárt, 1809 jul. 7. ütközet az osztrákok és a franciák között.</w:t>
      </w:r>
    </w:p>
    <w:p>
      <w:pPr>
        <w:pStyle w:val="Heading1"/>
        <w:rPr/>
      </w:pPr>
      <w:r>
        <w:rPr/>
        <w:t>Laach</w:t>
      </w:r>
    </w:p>
    <w:p>
      <w:pPr>
        <w:pStyle w:val="Normal"/>
        <w:rPr/>
      </w:pPr>
      <w:r>
        <w:rPr/>
        <w:t>(Maria-Laach, Abbatia Sanctae Mariae in Lacu), egykori bencés apátság Koblenz porosz kerületben, 10 km.-nyire Andernachtól a Laachi-tó mellett. 1093-ban Henrik nádorgróf alapította és 1802. szekularizálták. A templom a román építő művészet legszebb remeke a Rajna melletti tartományokban, kupolás, öt toronnyal és kriptával, amelyben pompás ékítmények vannak.</w:t>
      </w:r>
    </w:p>
    <w:p>
      <w:pPr>
        <w:pStyle w:val="Heading1"/>
        <w:rPr/>
      </w:pPr>
      <w:r>
        <w:rPr/>
        <w:t>Laachi-tó</w:t>
      </w:r>
    </w:p>
    <w:p>
      <w:pPr>
        <w:pStyle w:val="Normal"/>
        <w:rPr/>
      </w:pPr>
      <w:r>
        <w:rPr/>
        <w:t>az Eifel legnagyobb tava Koblenz porosz kerületben, 229 m. magasban, Andernachtól Ny-ra. A tó 51 m. mély, közel 2 km. hosszu, 1,18 km. széles. Minden oldalról vulkáni hegyek környékezik. Lefolyása mesterséges. V. ö. Dechen, Geognostischer Führer zum Laacher See (Bonn 1864).</w:t>
      </w:r>
    </w:p>
    <w:p>
      <w:pPr>
        <w:pStyle w:val="Heading1"/>
        <w:rPr/>
      </w:pPr>
      <w:r>
        <w:rPr/>
        <w:t>Laagen</w:t>
      </w:r>
    </w:p>
    <w:p>
      <w:pPr>
        <w:pStyle w:val="Normal"/>
        <w:rPr/>
      </w:pPr>
      <w:r>
        <w:rPr/>
        <w:t>l. Lougen.</w:t>
      </w:r>
    </w:p>
    <w:p>
      <w:pPr>
        <w:pStyle w:val="Heading1"/>
        <w:rPr/>
      </w:pPr>
      <w:r>
        <w:rPr/>
        <w:t>Laaland</w:t>
      </w:r>
    </w:p>
    <w:p>
      <w:pPr>
        <w:pStyle w:val="Normal"/>
        <w:rPr/>
      </w:pPr>
      <w:r>
        <w:rPr/>
        <w:t>l. Lolland.</w:t>
      </w:r>
    </w:p>
    <w:p>
      <w:pPr>
        <w:pStyle w:val="Heading1"/>
        <w:rPr/>
      </w:pPr>
      <w:r>
        <w:rPr/>
        <w:t>Laar</w:t>
      </w:r>
    </w:p>
    <w:p>
      <w:pPr>
        <w:pStyle w:val="Normal"/>
        <w:rPr/>
      </w:pPr>
      <w:r>
        <w:rPr/>
        <w:t>Péter van, hollandi festő, l. Laer.</w:t>
      </w:r>
    </w:p>
    <w:p>
      <w:pPr>
        <w:pStyle w:val="Heading1"/>
        <w:rPr/>
      </w:pPr>
      <w:r>
        <w:rPr/>
        <w:t>Laas</w:t>
      </w:r>
    </w:p>
    <w:p>
      <w:pPr>
        <w:pStyle w:val="Normal"/>
        <w:rPr/>
      </w:pPr>
      <w:r>
        <w:rPr/>
        <w:t>falu Moran tiroli kerületi kapitányságban, az Adige balpartján, Vintschgauban, (1890) 1283 lak., márvány ipariskolával, közelében hires márványbányákkal.</w:t>
      </w:r>
    </w:p>
    <w:p>
      <w:pPr>
        <w:pStyle w:val="Heading1"/>
        <w:rPr/>
      </w:pPr>
      <w:r>
        <w:rPr/>
        <w:t>Laas</w:t>
      </w:r>
    </w:p>
    <w:p>
      <w:pPr>
        <w:pStyle w:val="Normal"/>
        <w:rPr/>
      </w:pPr>
      <w:r>
        <w:rPr/>
        <w:t>Ernő, német filozofiai és pedagogiai iró, szül. Fürstenwaldeben (a. d. Spree) 1837 jun. 16., megh. Strassburgban 1885 jul. 25. Berlinben tanult, előbb teologiát, később Trendelenburgnál filozofiát, főleg Aristotelesszel foglalkozván. 1860-1872. gimnáziumi tanár Berlinben, 1872 óta az újonnan alapított strassburgi egyetemen a filozofia rendes tanára. Mint filozifiai iró az újabb empirisztikus iskolához csatlakozik és becses művébenÉ Idealismus u. Positivismus (Berlin 1879-1884, 3 köt.) az Aristoteles és Kant rendszerében nagyon járatos szerző ezt az álláspontját történet-kritikai szempontból is megokolja, és rendszeresen is fejtegeti. Érdemes munkája még e téren: Kants Analogien der Erfahrung (1876). Pedagogiai művei: Der deutsche Aufsatz in den ersten Gymnasial-Klassen (Berlin 1868, 2. kiad. 1877); Der deutsche Unterricht auf höheren Lehranstalten címü művében (2. kiad. 1886); Die Pädagogik des Johannes Sturm (Berlin 1872); Litterarischer Nachlass (kiadta Kerry, Bécsben 1887), melyben kisebb pedagogiai dolgozatai is foglaltatnak.</w:t>
      </w:r>
    </w:p>
    <w:p>
      <w:pPr>
        <w:pStyle w:val="Heading1"/>
        <w:rPr/>
      </w:pPr>
      <w:r>
        <w:rPr/>
        <w:t>Laasphe</w:t>
      </w:r>
    </w:p>
    <w:p>
      <w:pPr>
        <w:pStyle w:val="Normal"/>
        <w:rPr/>
      </w:pPr>
      <w:r>
        <w:rPr/>
        <w:t>porosz város Wittgenstein kerületben, 330 m. magasan fekszik a Lahn folyó s a marburg-kreuzthali vasútvonal mellett. Van (1890) 2172 lakosa. A város, mely fölött Sayn-Wittgenstein-Hohenstein herceg vára emelkedik, a XIII. sz.-ban alapíttatott s jelenleg klimatikus üdülőhelyül szolgál.</w:t>
      </w:r>
    </w:p>
    <w:p>
      <w:pPr>
        <w:pStyle w:val="Heading1"/>
        <w:rPr/>
      </w:pPr>
      <w:r>
        <w:rPr/>
        <w:t>Lab.</w:t>
      </w:r>
    </w:p>
    <w:p>
      <w:pPr>
        <w:pStyle w:val="Normal"/>
        <w:rPr/>
      </w:pPr>
      <w:r>
        <w:rPr/>
        <w:t>v. Labill., latin növénynevek után Labillardiere (l. o.) nevének rövidítése.</w:t>
      </w:r>
    </w:p>
    <w:p>
      <w:pPr>
        <w:pStyle w:val="Heading1"/>
        <w:rPr/>
      </w:pPr>
      <w:r>
        <w:rPr/>
        <w:t>Láb</w:t>
      </w:r>
    </w:p>
    <w:p>
      <w:pPr>
        <w:pStyle w:val="Normal"/>
        <w:rPr/>
      </w:pPr>
      <w:r>
        <w:rPr/>
        <w:t>(Laab), kisközség Pozsony vmegye malackai j.-ban, (1891) 1552 tót lak., postahivatallal és postatakarékpénztárral.</w:t>
      </w:r>
    </w:p>
    <w:p>
      <w:pPr>
        <w:pStyle w:val="Heading1"/>
        <w:rPr/>
      </w:pPr>
      <w:r>
        <w:rPr/>
        <w:t>Láb</w:t>
      </w:r>
    </w:p>
    <w:p>
      <w:pPr>
        <w:pStyle w:val="Normal"/>
        <w:rPr/>
      </w:pPr>
      <w:r>
        <w:rPr/>
        <w:t>(pes), testünknek az a része, mely a bokaízületen tul van, s amellyel a talajon való mozgásainkat végezzük. Az emberi láb egyenes álláskor majdnem derékszögben illeszkedik a lábszárhoz; erőművi szerkezete kétkaru emeltyühöz hasonlít, melynek forgópontja a bokaízületben van, az erő és súly váltakozva a lábujjakra vagy a sarokra hatnak. A láb boncolástani összeállítása a következő: Csontok (l. Csont, IV. köt., 767. old., 2. hasáb). A lábon előforduló ízületek közül a legnevezetesebbek a boka- és ugró-lábtői ízület, ezek működnek leginkább járáskor (l. o.), ugráskor stb. A bokaízület képezésében a két lábszárcsont és ugrócsont vesznek részt, nagyjából egytengelyü csuklóízület, pontosabban véve görgeízület. Az ugrócsont testének oldalsó ízlapjain lenyuló bokákat erős szalagok kötik össze a szomszéd lábtőcsontokkal, nevezetesen a belső bokát a sarokcsont belső nyujtványával és az ugrócsont gumójával, az oldalsó bokát a sarokcsonttal és ugrócsonttal. Ezen szalagok a lábnak korlátolt mozgását engedik meg előre és hátrafelé a bokacsúcsokat egyesítő haránt tengely körül. Az ugrósark-sajkacsonti ízület (u. n. alsó lábízület) két ízületből áll: az ugrósarkcsonti és ugró-sarksajkacsonti ízületből; e kettőt a lábtői csatornában fekvő erős keresztszalag (lig. cruciatum) választja el egymástól. Az ízületet köröskörül erős szalagok tartják össze; különösen erős szalag van a sarokcsont belső nyujtványa és a sajkacsont gumója között. Ezen ízület tengelye rézsút áll, a sajkacsont gumójától az oldalsó bokához tartva; ennek következtében a benne végbemenő mozgások nem eredményeznek tiszta hajlítást és feszítést, hanem a hajlítás a láb oldalsó szélének sülyesztésével, a feszítés a belső szélnek sülyesztésével szövődik. A láb izmai közül a lábháton kevés van, nagyobbára a lábszárról idehaladó hosszu feszítők ínai; a saját kurta feszítő a lábtői öböl oldalán ered a sarkcsonton, gyenge ínai az ujjpercek hátaihoz mennek. Több az izom a talpon. Ezeket mindenekelőtt az erős talpi pólya takarja, mellyel a sarkcsont gumóján eredő kurta hajlító ujjizom van összenőve. A belső oldalon vannak az öregujj távolító, kurta hajlító és közelítő izmai; a kurta oldalon a kisujj távolítója és hajlítója. A talp közepén a kurta hajlító által eltakarva a lábszárról a talpra jutó hosszu hajlítók ínai következnek a giliszta-izmokkal és a sarokcsonttól a hozzáhaladó Sylvius-féle izommal (caro quadrata). A csontközti hézagokat a csontközötti izmok töltik meg. Idegek közül a láb hátán a szárkapcsi idegek folytatásait találjuk, a talpon a sípideg ágait. A szárkapcsi idegek ágai az ujjak háti oldalához mennek; a sípideg a belső boka mögött lehajlik a talpra és 2 főágra oszlik: a külső és belső talpidegre; amaz az ujjak talpi oldalához 3, emez 7 alágat küld. Verőerek közül a lábháton az elülső sípverőér folytatását találjuk, ez az első csontközötti hézag felé tart s ennek hátulsó végén a csontközötti térben lehajlik a talpra, hogy ott az oldalsó talpi verőérrel közlekedjék. A hátulsó sípverőér a belső boka mögött a talpra jut, de már előbb két ágra oszlik: a belső és külső talpi verőérre; a belső az üregujjhoz és szomszédságához halad, az oldalsó rézsút oldalfelé tartva a talpi izmok alá jut és lábközép alatt ívalakulag befelé hajlik, hogy a lábháti verőér folytatásával közlekedve a talpi verőeres ívet alkossa. A vivőerek kisérik a verőereket; azonkivül vannak bőrvivőerek, melyek a lábháti vivőeres részét alkotják; ennek belső oldalától a nagy, külső oldalától a kis rózsavivőér indul el.</w:t>
      </w:r>
    </w:p>
    <w:p>
      <w:pPr>
        <w:pStyle w:val="Heading1"/>
        <w:rPr/>
      </w:pPr>
      <w:r>
        <w:rPr/>
        <w:t>Láb</w:t>
      </w:r>
    </w:p>
    <w:p>
      <w:pPr>
        <w:pStyle w:val="Normal"/>
        <w:rPr/>
      </w:pPr>
      <w:r>
        <w:rPr/>
        <w:t>(franc. pied, ang. foot, ném. Fuss v. Schuh), a férfi lábának hosszáról vett hosszmérték. Rendesen 12 részre, de különösen a földmérők 10 részre osztva használták, hüvelyk (franc. pouce, ang. inche, ném. Zoll) elnevezéssel. Az orosz és az Egyesült-Államok L. az angollal egyezett, használatban jelenleg csak ezen utóbbi három államban van. A méter és a legfontosabb L. összefüggését a következő táblázat mutatja:</w:t>
      </w:r>
    </w:p>
    <w:p>
      <w:pPr>
        <w:pStyle w:val="Brahely"/>
        <w:rPr/>
      </w:pPr>
      <w:r>
        <w:rPr/>
        <w:t>[ÁBRA]</w:t>
      </w:r>
    </w:p>
    <w:p>
      <w:pPr>
        <w:pStyle w:val="Heading1"/>
        <w:rPr/>
      </w:pPr>
      <w:r>
        <w:rPr/>
        <w:t>Láb</w:t>
      </w:r>
    </w:p>
    <w:p>
      <w:pPr>
        <w:pStyle w:val="Normal"/>
        <w:rPr/>
      </w:pPr>
      <w:r>
        <w:rPr/>
        <w:t>(versláb), a verstanban a sornak egy-egy oly ízülete, mely még magában foglalja az emelkedés és esés elemét, de hasonló kisebb egységekre többé nem bontható. A L. tehát legalább két szótagból álló képlet (egyik szótagot esetleg pauza helyettesíti); de állhat 3-4 tagból is. A L. helyett félreértés elkerülése végett újabban inkább ütemet mondunk; legfölebb az a különbség a láb és az ütem közt, hogy az ütemet általában ritmikai egységnek tekintjük, mig a L.-at prozódiai egységnek.</w:t>
      </w:r>
    </w:p>
    <w:p>
      <w:pPr>
        <w:pStyle w:val="Heading1"/>
        <w:rPr/>
      </w:pPr>
      <w:r>
        <w:rPr/>
        <w:t>Laba</w:t>
      </w:r>
    </w:p>
    <w:p>
      <w:pPr>
        <w:pStyle w:val="Normal"/>
        <w:rPr/>
      </w:pPr>
      <w:r>
        <w:rPr/>
        <w:t>a Kuban baloldali, 160 km. hosszu mellékfolyója. A Kaukázusban eredő Nagy- és Kis-L. összefolyásából ered; a Csamlik torkolatán alul Ny-nak folyik és Uszt-Labinszknál torkollik. A legnagyobb jobboldali mellékfolyói az Ardsin, Kokszu és Csamlik; a baloldaliak: a Farsz, Csokrak és Giaga. Környékén abkházok laknak.</w:t>
      </w:r>
    </w:p>
    <w:p>
      <w:pPr>
        <w:pStyle w:val="Heading1"/>
        <w:rPr/>
      </w:pPr>
      <w:r>
        <w:rPr/>
        <w:t>Labadie</w:t>
      </w:r>
    </w:p>
    <w:p>
      <w:pPr>
        <w:pStyle w:val="Normal"/>
        <w:rPr/>
      </w:pPr>
      <w:r>
        <w:rPr/>
        <w:t>(ejtsd: - di) János, francia quietisztikus rajongó, a labadisták felekezetének alapítója, szül. Bourgon (Guienneban) 1610 február 13., megh. Altonában 1674 febr. 13. 15 éves korában belépett a Jézus-társaságba. 1650 okt. 16. Montaubanban protestáns lett. Mint ilyen u. o. teologiai tanár és lelkész lett. 1657. Orangeban, 1659. Genfben és 1666. Middelburgban működött. Innen száműzve, mert a reformátusokkal szemben külön hitközséget alapított. Amsterdamba ment 1669., azután Herfordba 1670., ahonnan 1672. szintén kitiltották, végre Altonába, ahol meg is halt. Követői labadistáknak neveztetnek. Tanaikra nézve a legszigorubb kalvinizmust vallották. Misztikájuk azonban a katolikus szerzetesi aszkézis és protestáns quiezis homályos keveréke volt. Fő az volt, hogy a szellemi újjászületés öntudatára jussanak. Mig ezen újjászületés be nem áll, a keresztség felesleges, miért is a gyermekek keresztelését elvetették. Követői között nagy feltünést keltett egyik tanítványa, Schürman Anna, Mária, szül. Kölnben 1607 nov. 5., megh. Vinwardenben 1678 máj. 5. Schürman Hollandiában ismerkedett meg L.-val, kit aztán elkisért Altonába is, halála után pedig Ny-i Frízföldre vonult vissza. Altonában (1673) jelent meg Schürman főműve: Eucleria, seu melioris partis electio. A labadisták alapítójuk halála után Vinwardenbe vonultak, de kevés követőre találtak (1680. alig 400), végre 1740. más felekezetekbe beolvadván, teljesen megszüntek. V. ö. Tschackert, A. M. von Schürman, der Stern von Utrecht (Gotha 1876); Ritschl, Geschichte des Pietismus (I. köt., Bonn 1880).</w:t>
      </w:r>
    </w:p>
    <w:p>
      <w:pPr>
        <w:pStyle w:val="Heading1"/>
        <w:rPr/>
      </w:pPr>
      <w:r>
        <w:rPr/>
        <w:t>Labadisták</w:t>
      </w:r>
    </w:p>
    <w:p>
      <w:pPr>
        <w:pStyle w:val="Normal"/>
        <w:rPr/>
      </w:pPr>
      <w:r>
        <w:rPr/>
        <w:t>l. Labadie.</w:t>
      </w:r>
    </w:p>
    <w:p>
      <w:pPr>
        <w:pStyle w:val="Heading1"/>
        <w:rPr/>
      </w:pPr>
      <w:r>
        <w:rPr/>
        <w:t>Láb állásának rendellenességei</w:t>
      </w:r>
    </w:p>
    <w:p>
      <w:pPr>
        <w:pStyle w:val="Normal"/>
        <w:rPr/>
      </w:pPr>
      <w:r>
        <w:rPr/>
        <w:t>l. Lábelferdülések.</w:t>
      </w:r>
    </w:p>
    <w:p>
      <w:pPr>
        <w:pStyle w:val="Heading1"/>
        <w:rPr/>
      </w:pPr>
      <w:r>
        <w:rPr/>
        <w:t>Lábaló</w:t>
      </w:r>
    </w:p>
    <w:p>
      <w:pPr>
        <w:pStyle w:val="Normal"/>
        <w:rPr/>
      </w:pPr>
      <w:r>
        <w:rPr/>
        <w:t>(ném. Fussparde; olasz. marciapiedi; ang. foot-ropes), a vitorlarudak alatt vizszintes irányban feszített kötelek, melyeken a matrózok munkájuk teljesítése közben, mint p. a vitorlák megoldásánál, bezárásánál, fogások vevésénél, stb. állanak és mellükkel a vitorlarúdhoz támaszkodnak.</w:t>
      </w:r>
    </w:p>
    <w:p>
      <w:pPr>
        <w:pStyle w:val="Heading1"/>
        <w:rPr/>
      </w:pPr>
      <w:r>
        <w:rPr/>
        <w:t>Lábán</w:t>
      </w:r>
    </w:p>
    <w:p>
      <w:pPr>
        <w:pStyle w:val="Normal"/>
        <w:rPr/>
      </w:pPr>
      <w:r>
        <w:rPr/>
        <w:t>Bethuél fia, Izsák patriárka feleségének, Rebekkának testvére. Hozzá menekült Jákob, amidőn testvérének, Ézsaunak boszujától tartott és annak két leányát, Leát és Ráchelt feleségül vette.</w:t>
      </w:r>
    </w:p>
    <w:p>
      <w:pPr>
        <w:pStyle w:val="Heading1"/>
        <w:rPr/>
      </w:pPr>
      <w:r>
        <w:rPr/>
        <w:t>Labanc</w:t>
      </w:r>
    </w:p>
    <w:p>
      <w:pPr>
        <w:pStyle w:val="Normal"/>
        <w:rPr/>
      </w:pPr>
      <w:r>
        <w:rPr/>
        <w:t>(néhol labonc, lobonc), a császárpárti katonának, a bécsi udvar hivének, a «német» érzületünek s igy a kuruc ellenségeinek gúnyneve, mely a XVII. sz. negyedik negyedében (1679 körül) keletkezhetett és II. Rákóczi Ferenc fölkelése alatt volt virágjában. A L. név kielégítő módon még nincs megmagyarázva. Némelyek a Lauf Hans! (fuss János) elferdített összevonásából, mások a lompost, rongyost, semmiházit jelentő lafanc szóból származtatják. A kurucokat gúnyoló Otrokocsi Fóris Ferenc (Origines hungaricae, 1693. II. 156.) nem gúnynévnek, hanem a lobbancs (azaz gyujtó, hevülő) szóval azonosnak tartja. A L. egyébként a nemzeti érzésüek szemében a gyávaság, ravaszság és hazafiatlanság jelképezője volt. A szó tovább képzései közül járatos volt a labancság, mint a németeknek gyakori gyüjtő neve a XVII. és XVIII. sz.-ban és a «német» érzület körülirása. L. még Kuruc.</w:t>
      </w:r>
    </w:p>
    <w:p>
      <w:pPr>
        <w:pStyle w:val="Heading1"/>
        <w:rPr/>
      </w:pPr>
      <w:r>
        <w:rPr/>
        <w:t>Laband</w:t>
      </w:r>
    </w:p>
    <w:p>
      <w:pPr>
        <w:pStyle w:val="Normal"/>
        <w:rPr/>
      </w:pPr>
      <w:r>
        <w:rPr/>
        <w:t>Pál, német germanista és jogtudós, született Boroszlóban 1838 máj. 24. Heidelbergában a német jog tanárává habilitálták (1861), mire (1872-ig) Königsbergbe nevezték ki előbb rendkivüli, aztán rendes tanárnak. Innen Strassburgba ment, s 1880 óta tagja az elzász-lotaringiai államtanácsnak. Főbb jogi tanulmányai: Das Magdeburg-Breslauer Schöffenrecht (Berlin 1863); Die vermögensrechtlichen Klagen nach den sachs. Rechtsquellen (u. o. 1869); Staatsrecht des Deutschen Reichs (2. kiad., Tübinga 1889).</w:t>
      </w:r>
    </w:p>
    <w:p>
      <w:pPr>
        <w:pStyle w:val="Heading1"/>
        <w:rPr/>
      </w:pPr>
      <w:r>
        <w:rPr/>
        <w:t>Labarum</w:t>
      </w:r>
    </w:p>
    <w:p>
      <w:pPr>
        <w:pStyle w:val="Normal"/>
        <w:rPr/>
      </w:pPr>
      <w:r>
        <w:rPr/>
        <w:t>(Pictet szerint a lab-are a. m. függni, leesőben lenni igétől), sajátságos zászló, mely a császárok korában kezd divatba jönni a rómaiaknál; dárdára tűzött vizszintes alaku lobogó volt, mely rendesen biborból készült, arany himzéssel volt ellátva és ugyancsak arannyal szegélyezve. Felette egészen Nagy Konstantin császárig sas volt látható, Nagy Konstantin ezt a kereszttel helyettesítette, a lobogóra pedig e szavakat himeztette: «In hoc signo vinces», l. Hoc signo vinces.</w:t>
      </w:r>
    </w:p>
    <w:p>
      <w:pPr>
        <w:pStyle w:val="Heading1"/>
        <w:rPr/>
      </w:pPr>
      <w:r>
        <w:rPr/>
        <w:t>Lábasfejüek</w:t>
      </w:r>
    </w:p>
    <w:p>
      <w:pPr>
        <w:pStyle w:val="Normal"/>
        <w:rPr/>
      </w:pPr>
      <w:r>
        <w:rPr/>
        <w:t>(állat, Cephalopoda), a lágytestü állatok egyik osztálya, melynek néhány feltünőbb faja már a régiek előtt is ismeretes volt. Az ide tartozó állatok teste fejből és törzsből áll. A fej szabad és két oldalán a szemek, szaglószervek, elől pedig a karok vannak, melyeknek száma 8 v. több. A karokat alapjukon bőrlebbentyü köti össze izompamatokkal s leggyakrabban szivókorongokkal vagy tüskékkel fegyverzettek, ritkán azonban szivókorong nélküliek. E karok úszásra, mászásra, a zsákmány megragadására és párosodásra szolgálnak. Ezektől nyerte az egész osztály elnevezését. A L. mindannyian ragadozók, halakkal, lágytestüekkel és rákokkal táplálkoznak. Vérkeringési szervük magasfejlettségü, de egykamrás és 2-4 pitvaru szivükben csupán ütőeres vér van, mely utóbbiak a kopoltyuviszerek izmos falazatu duzzadásai. A szivkamrából aztán ütőerek indulnak ki, amelyek hajszáledényekbe mennek át. A hajszáledények aztán vivőeres gyűrükbe egyesülnek, amelyek vivőeres öblökbe nyilnak. A vivőeres öblök összehúzékonyak s ezért kopoltyu-sziveknek is nevezik. E kopoltyu-szivekből aztán a vér a kopoltyukhoz s innen a szivhez jut vissza. A vér fehér, gyengén sárgás, kékes vagy zöldes, réztartalmu, szemcsés vértestekkel. A lélekzést a kopoltyuk végezik, amelyeknek száma 2 vagy 4, ki- és elválasztó szervek gyanánt az u. n. viszér függelékek szolgálnak s a választék a köpenyüregbe jut. Igen fontos kiválasztó szerv a tintazacskó, mely körteforma, keményfalazatu, fémfényü, erősen összehúzódó s a végbélnél a végbél nyilás közelében szájadzik a külvilágba. Ennek váladéka az u. n. sepia, amely 78% vizből, melaninból és sókból áll, igen oldható és kiürüléskor fekete felhőt képez, melynek oltalma alatt az állat ellenségei elől könnyen elillan. A fejet, hátat és karokat csatornaszerüleg körülfutó vizedényrendszer a vérnek vizet szolgáltat. A tenyész egyének váltivaruak és külsőleg is felismerhetők. Két alakuságot csak az Argonautánál találunk, melynél a him jóval kisebb, héja és lapátkarja nincs s a nőstényen élősködő módjára tartózkodik. A többi fajoknál a himnek egyik módosult karja, a hektokotilus kar, szolgál a közösülésre. A him ivarszerv páratlan here, melynek vezetéke a hatalmas spermatoforzacskóval függ össze. Az ondószálacskák a spermatoforokba gyülnek meg, melyeknek falazata a viz hatására felduzzad s az ondószálacskákat kiszorítja. A női tenyészszerv páratlan petefészekből, petefészki üregből, petevezetékből áll, amelyhez még fehérjemirigy is járul, valamint egyes esetekben ragasztómirigy. A peték egyenként vagy csoportosan jutnak a külvilágba hosszunyelü petetokban és szőllőfürthöz hasonlítanak. Közösüléskor a tenyész egyének szájukkal egymással szemben fekszenek és karjaikkal ölelik át egymást. A spermatoforok a köpenyüregbe jutnak. Egyes fajoknál a hektokotiluskar leválik s egy ideig szabadon él. Az ébrények fejükkel függenek a tápláló széken.</w:t>
      </w:r>
    </w:p>
    <w:p>
      <w:pPr>
        <w:pStyle w:val="Normal"/>
        <w:rPr/>
      </w:pPr>
      <w:r>
        <w:rPr/>
        <w:t>A L. kizárólag tengeriek s leginkább a mély tengerek lakói; leggyakoriabbak azonban a forróövi tengerekben. A halakon kivül még az embernek táplálékául is szolgálnak. Kövülve már a szilurképződményekben megjelennek s néhol aztán oly tömegesen lépnek fel, hogy vezérkövületekül szerepelnek. Ez időszerint mintegy 230 élő és 4420 kihalt fajt ismerünk, amelyek két rendbe oszthatók: 1. Tetrabranchiata Ow. négy kopoltyuval és 2. Dibranchiata Ow. két kopoltyuval. A Tetrabranchiaták, az egyetlen Nautilus kivételével, valamennyien kihaltak, mig a Dibranchiaták majdnem fele ma is élő; ezek közé tartozik a Nyolckaru polip (Octopus vulgaris Lam); a Mosusz-polip (Eledone moschata Leach); a Vitorlás csiga (Argonauta Argo L.), amely tárgyat szolgáltatott Tompa Mihály koszorus költőnknek a Vitorlás csiga címü gyönyörü rege megirására; a Kalmár-polip (Loligo vulgaris Lam) és a Tintahal (Sepia officinalis L.), melynek belső, szivacsos mészhéja «ossa sepiae» név alatt ismeretes. A kihalt fajok e rendből legnagyobb részben a Belemnitidák családjából valók, amelyből eddig egyetlen élő sem ismeretes.</w:t>
      </w:r>
    </w:p>
    <w:p>
      <w:pPr>
        <w:pStyle w:val="Heading1"/>
        <w:rPr/>
      </w:pPr>
      <w:r>
        <w:rPr/>
        <w:t>Lábas jószág</w:t>
      </w:r>
    </w:p>
    <w:p>
      <w:pPr>
        <w:pStyle w:val="Normal"/>
        <w:rPr/>
      </w:pPr>
      <w:r>
        <w:rPr/>
        <w:t>l. Jószág.</w:t>
      </w:r>
    </w:p>
    <w:p>
      <w:pPr>
        <w:pStyle w:val="Heading1"/>
        <w:rPr/>
      </w:pPr>
      <w:r>
        <w:rPr/>
        <w:t>Lábas perje</w:t>
      </w:r>
    </w:p>
    <w:p>
      <w:pPr>
        <w:pStyle w:val="Normal"/>
        <w:rPr/>
      </w:pPr>
      <w:r>
        <w:rPr/>
        <w:t>(növ.) a. m. tarackbúza (l. o.).</w:t>
      </w:r>
    </w:p>
    <w:p>
      <w:pPr>
        <w:pStyle w:val="Heading1"/>
        <w:rPr/>
      </w:pPr>
      <w:r>
        <w:rPr/>
        <w:t>Lábathlani</w:t>
      </w:r>
    </w:p>
    <w:p>
      <w:pPr>
        <w:pStyle w:val="Normal"/>
        <w:rPr/>
      </w:pPr>
      <w:r>
        <w:rPr/>
        <w:t>-család (lábathlani). Közönségesen Lábatlan név alatt szereplő régi nemes család, melynek ősi birtoka lábatlan helység volt. Tagjai közül kitüntek: L. Gergely, ki az 1444-iki várnai csatában esett el. Ennek unokaöccse, szintén L. Gergely, ugyancsak a várnai ütközetben török fogságba esett, amelyből csak néhány év mulva szabadulhatott ki. 1458. már mint Világos várának kapitánya és a Mátyás királytól oda zárt Szilágyi Mihálynak őreként szerepelt. 1460. Posasin mellett ismét elfogatott a törököktől, kik Konstantinápolyba vitték, ahol a hóhér keze vetett véget életének. - L. János, 1459. Trencsén vmegye főispánja. - L. András (a baranyavármegyei Kis-Harsány és Szt. Tamás után kisharsányi és szenttamási L.-nak is neveztetett), Zemplén vmegye és a székelyek főispánja volt. 1483. mint sárosi és sztropkói kapitány vitézkedett. Mátyás király többször bizta meg fontosabb hadi vállalatokkal is, mely küldetéseknek mindenha jól felelt meg. - L. György, a család utolsó férfisarja, 1558 körül halt meg. V. ö. Orbán Balázs, Lábathlan-család síremléke (Század. 1869, 492. old.).</w:t>
      </w:r>
    </w:p>
    <w:p>
      <w:pPr>
        <w:pStyle w:val="Heading1"/>
        <w:rPr/>
      </w:pPr>
      <w:r>
        <w:rPr/>
        <w:t>Lábatlan</w:t>
      </w:r>
    </w:p>
    <w:p>
      <w:pPr>
        <w:pStyle w:val="Normal"/>
        <w:rPr/>
      </w:pPr>
      <w:r>
        <w:rPr/>
        <w:t>nagyközség Esztergom vármegye esztergomi j.-ban, (1891) 1377 magyar lakossal; vasúti állomás, posta- és táviróhivatal, postatakarékpénztár. L. környékén nagy kőbányák vannak, melyekben márványt fejtenek; azonkivül a gróf Roon-féle cementgyár részvénytársaságnak nagy protland- és román-cementgyára van itt.</w:t>
      </w:r>
    </w:p>
    <w:p>
      <w:pPr>
        <w:pStyle w:val="Heading1"/>
        <w:rPr/>
      </w:pPr>
      <w:r>
        <w:rPr/>
        <w:t>Lábatlan</w:t>
      </w:r>
    </w:p>
    <w:p>
      <w:pPr>
        <w:pStyle w:val="Normal"/>
        <w:rPr/>
      </w:pPr>
      <w:r>
        <w:rPr/>
        <w:t>-család, l. Lábathlani.</w:t>
      </w:r>
    </w:p>
    <w:p>
      <w:pPr>
        <w:pStyle w:val="Heading1"/>
        <w:rPr/>
      </w:pPr>
      <w:r>
        <w:rPr/>
        <w:t>Lábatlanok</w:t>
      </w:r>
    </w:p>
    <w:p>
      <w:pPr>
        <w:pStyle w:val="Normal"/>
        <w:rPr/>
      </w:pPr>
      <w:r>
        <w:rPr/>
        <w:t>(állat), l. Apoda.</w:t>
      </w:r>
    </w:p>
    <w:p>
      <w:pPr>
        <w:pStyle w:val="Heading1"/>
        <w:rPr/>
      </w:pPr>
      <w:r>
        <w:rPr/>
        <w:t>Lábbadozás</w:t>
      </w:r>
    </w:p>
    <w:p>
      <w:pPr>
        <w:pStyle w:val="Normal"/>
        <w:rPr/>
      </w:pPr>
      <w:r>
        <w:rPr/>
        <w:t>(reconvalescentia), az az állapot, amelyben a tulajdonképeni betegség már megszünt, de a beteg erejét s működésképességét még nem nyerte vissza. A L. ideje az előrement betegség súlyossága szerint rövidebb-hosszabb ideig tart, s leginkább befejezett lázas bajok után. A L. alatt a beteg már jól érzi magát, étvágya gyorsan tér vissza, arcszine javul, ereje gyarapszik s kedélye vidám; ha azonban a L. nem ilyen jól foly le, gyanakodni kell lappangó bajokra. A L. alatt gyakran lehámlik a beteg felbőre, kihull haja, később azonban pótlódik. A lábbadozónak ugy meghüléstől, mint kifáradástól, gyomorrontástól óvakodnia kell, s a legtöbb betegség után még határozott életrendet kell tartania. Fődolog a jó táplálék, nyugalom.</w:t>
      </w:r>
    </w:p>
    <w:p>
      <w:pPr>
        <w:pStyle w:val="Heading1"/>
        <w:rPr/>
      </w:pPr>
      <w:r>
        <w:rPr/>
        <w:t>Lábbadozók háza</w:t>
      </w:r>
    </w:p>
    <w:p>
      <w:pPr>
        <w:pStyle w:val="Normal"/>
        <w:rPr/>
      </w:pPr>
      <w:r>
        <w:rPr/>
        <w:t>(lábbadozók intézete, kórháza), oly intézetek, amelyeknek célja, hogy a súlyos betegségből felgyógyult olyan betegek,, kiknek anyagi körülményei nem engedik meg alkalmas gyógyhelyek felkeresését: ezen célra jótékony egyesületek vagy az állam által fentartott helyiségekben teljes gyógyulásukat bevárhassák. Ezen okból a L. lehetőleg jó klimáju helyen állíttatik fel s többnyire enyhébb bajokban szenvedő betegeket is befogad, főleg olyanokat, akiknek gyógyítása a rendes kórházakban nem igen lehetséges, továbbá olyanokat, akiknek betegsége megkivánja a lakóhelyről való eltávozást. Ide tartoznának a tüdővész kezdeti szaka, idült malária stb.</w:t>
      </w:r>
    </w:p>
    <w:p>
      <w:pPr>
        <w:pStyle w:val="Heading1"/>
        <w:rPr/>
      </w:pPr>
      <w:r>
        <w:rPr/>
        <w:t>Lábbeli</w:t>
      </w:r>
    </w:p>
    <w:p>
      <w:pPr>
        <w:pStyle w:val="Normal"/>
        <w:rPr/>
      </w:pPr>
      <w:r>
        <w:rPr/>
        <w:t>a láb védelmére szolgáló ruházat. Az idők folyamán a különböző népeknél a L. éppen ugy alá volt vetve a divatnak, mint a többi ruházat. A legkülönbözőbb anyagból: kelméből, nemezből, nyers és cserzett bőrből, fából, növények leveleiből, sőt fémből is készült: szine és formája is változatos. Aszerint, hogy mennyire födi a lábat és milyen a formája, a neve is változik: saru, papucs, bocskor, cipő, csizma. Ezek mindegyike ismét igen sokféle formáju. A L. legrégibb formája a saru, fából v. bőrből kimetszett talp, melyet szíj vagy zsineg erősít a lábfejhez vagy a lábikrához. A görögök eleinte csakis szíjjal vagy zsinórral a lábhoz erősített egyszerü talpat viseltek, azonban műveltségük fejlődésével művészi gondot fordítottak a L.-re, azzal nagy fényt űztek. A különben egyszerü életmódu lakoniabeliek voltak legkiválóbb mesterei a L.-nek. Az athéniek legtöbbre becsülték a lakoniai L.-t. A Kr. e. II. sz.-ban nem kevesebb mint harmincféle L. divott a görögöknél. A szandál bokáig érő és szíjjal összekötött félcipő volt; a krepidisz szögezett talpu cipő, melyet leginkább a katonák hordtak; az endromidisz hosszu szíjjal a lábfejhez és a lábikrához kötött L. volt; az embatesz magas száru, fűzött csizma volt; az alsó néposztály harisnyához hasonló L.-t hordott; a divathölgyek festményekkel és fémből trébelt apró alakokkal díszített cipőkat hordtak. Különösen kedvelték a tirrhéni, a lidiai, a fehér szinü persa és a baukidesz nevü L.-ket. A koturnusznak több réteg fából álló magas talpa volt, a tragikai szinészek hordták a szinpadon, hogy magasabbaknak látszassanak. A komikus szinészek ambaté nevü L.-t viseltek. Az etruszk férfiaknak és nőknek egyforma L.-jük volt, náluk egyaránt dívott a saru, a cipő és a magasszáru csizma; a férfiak azonkivül lábszárukat a bokától a térd felső részéig gyapjuszalaggal kötözték körül. Az etruszkok egyébként nagy becsben tartották a díszes L.-t. A rómaiak elfogadták az etruszkok L.-jét. Legáltalánosabb volt a szíjjal a lábhoz erősített saru (soleae) és a harisnyaalaku fűzöt cipő (calvei). Az előbbit otthon, az utóbbit a házon kivül hordták. Az alsó néposztály fatalpu L.-t viselt. A falusi népnek gyapjuból v. kecskeszőrből készült L.-je (udones) volt. A katonák vastag talpat viseltek, melyet szíjakkal fűztek a lábhoz, ugy hogy e szíj fonadéka egészen elfödte a lábfejet és a boka fölé ért (caligae). A császárok idejében a nők nagy fényt űztek, s himzéssel, arannyal, gyönggyel ékesített piros, fehér, sárga, stb. szinü L.-t hordtak. A bizanciak magasabb v. alacsonyabb fűzött szines cipőt viseltek. A nők L.-je szines és himzett papucs volt.</w:t>
      </w:r>
    </w:p>
    <w:p>
      <w:pPr>
        <w:pStyle w:val="Brahely"/>
        <w:rPr/>
      </w:pPr>
      <w:r>
        <w:rPr/>
        <w:t xml:space="preserve">[ÁBRA] </w:t>
      </w:r>
      <w:r>
        <w:rPr>
          <w:rStyle w:val="Brafelirat"/>
          <w:b/>
          <w:bCs/>
        </w:rPr>
        <w:t>A XIV. században dívott hosszu orru lábbelik.</w:t>
      </w:r>
    </w:p>
    <w:p>
      <w:pPr>
        <w:pStyle w:val="Normal"/>
        <w:rPr/>
      </w:pPr>
      <w:r>
        <w:rPr/>
        <w:t>A szlávok lábszárukat a térdig vastag kelmével, lábfejüket pedig bőrbocskorral pólyázták. Európa északi népei, a dánok, norvégek, irek cserzett bőrből a láb formája szeirnt kimetszett és az egész lábfejet betakaró L.-t viseltek. Közép- és Dél-Európában a régi L. több századon át divott. A IX. sz.-ban viselt cipőt nem a láb nyergén, hanem a boka körül felálló kantárokon átfűzött szíjjal a láb nyerge fölött kötötték össze. Drágakövekkel kirakott, aranyos himzésü ilyen cipőt priznek a bécsi cs. és kir. kincstárban. Ez időben a láb nyergén kimetszett, vagy pedig magasabb és részben a boka fölé érő cipők is dívtak. Mintegy a X. sz. elején kezdődött a hosszu és fölfelé hajló orru L. divatja (l. az ábrákat), mely több száz évig tartott, s a XIV. sz.-ban Európa majdnem minden országában elterjedt. E században oly szertelenül hosszu orru cipőket és csizmákat viseltek, hogy Franciaországban IV. Fülöp szükségesnek látta a L. orrának hosszát szabályozni: a nemesek két láb, a polgárok egy láb, az alsóbb osztálybeliek hat hüvely hosszu orral biró L.-t viselhettek. A nők a XII. sz.-ig a lábhoz mért selyem- v. aranyszövetü papucsot vagy pedig bokáig érő cipőt hordtak, azontul szintén a hosszu orru L.-t kapták föl. Az Angersben 1365. tartott zsinat eltiltotta az e fajta L.-t; V. Károly francia király 1386. 5 forint birsággal sujtotta a hosszu orru cipőt. Az eredmény az volt, hogy e divat alább hagyott, de rövid idő mulva még jobban lábra kapott. A férfiak és a nők is, hogy L.-jök hosszu orrát kiméljék, magas fatalpat viseltek, vagy pedig a cipő orrát zsinórral a láb nyergéhez kötötték. A XV. sz. végén járta le magát e divat és éppen az ellenkezőjét, a kacsaszáju L.-t kapták föl. Ugyan ekkor vált szokássá a mozgatható vaslemezekkel és pikkelyekkel borított L. Az egyháziak ez időben tarka sávos selyem harisnya fölött himzett szalaggal a láb nyerge fölött megkötött papucsot hordtak. A XVI. sz.-ban ismét divattá lett a hegyes orru csizma, de csakhamar fölváltotta a könnyü kelméből való cipő, mely csak bokáig ért, s mely a lábfej hosszában több helyen föl volt metszve, s a metszéseket kidudorodó szines szalagok díszítették. Ugyanekkor divatos volt a mélyen kimetszett cipő, mely csupán a láb hegyét födte és kantárral volt a láb nyerge fölött megkötve. A XVII. sz.-ban a magasszáru csizma divatja uralkodott; a szár térdig vagy azonfölül ért vagy pedig letolták a lábikra közepéig. E század közepén a csizma magas szárát fölül kifordították, ugy hogy a kifordított rész mintegy hajtókát képezett a lábikra körül e hajtókat részben födte a térdig érő nadrág szegélyéül szolgáló széles csipke és a sok szalag. A század vége felé divatossá vált a magas sark és a bőrből való lábvédők, melyek majdnem az egész lábfejet elfödték. Az ilyen csizmák tompaorruak és a lábnál jóval hosszabbak, rendszerint sárga szinüek voltak, s kimélet céljából magas fatalpat viseltek hozzá. Ugyanekkor az udvaroknál finom kelméből készült cipőket viseltek. A nők divatja magas, néha vörössarku és szalagokkal díszített selyemcipő volt. A század legvégén ismét változott a divat; a férfiak lemondtak a szalagokról és oly nagy csizmát viseltek, mint soha az előtt; a csizma orra kis zacskót képezett, amelyben apróbb tárgyak, iratok jól elfértek; az akkor viselt cipők is szertelenül nagyok voltak és nagy csatton átfűzött kantár erősítette a lábhoz. A XVIII. sz. elején a fehér harisnya és a csattos cipő volt divatos; a nők magas sarkot viseltek. Ekkor vált divattá, hogy a nők felső ruhájukat fölemelték, ami elősegítette a L.-vel való fényűzést. A század folyamán a nagy csattos cipő, a csizma, majd ismét a félcipő divatja gyorsan változott. A XIX. sz. elejétől fogva a L. egyszerüsége és célszerüsége irányadó, azért divatja sem oly változékony, mint a korábbi századokban volt.</w:t>
      </w:r>
    </w:p>
    <w:p>
      <w:pPr>
        <w:pStyle w:val="Heading1"/>
        <w:rPr/>
      </w:pPr>
      <w:r>
        <w:rPr/>
        <w:t>Lábcsók</w:t>
      </w:r>
    </w:p>
    <w:p>
      <w:pPr>
        <w:pStyle w:val="Normal"/>
        <w:rPr/>
      </w:pPr>
      <w:r>
        <w:rPr/>
        <w:t>a régieknek ama szokásából ered, hogy keleten az alattvalók engedelmességük jeléül kezdetben a császárokat, később a kereszténység korában a patriárkákat, érsekeket és püspököket, sőt egyéb kiváló méltóságok viselőit is L.-kal üdvözölték. Ma már kizárólag a római pápát tisztelik L.-kal és őt is csak megválasztatásakor, ünnepélyes székfoglalója alkalmával és a vatikáni ünnepélyes kihallgatásokon. Az újonnan választott pápához valamennyi bibornak és pedig több ízben járul L.-kal. A bibornokok egymásután járulnak a pápa elé és a jobb papucsra (sandale) himzett arany keresztet, valamint a pápa jobbját is ajkaikkal illetik. Hajdan a fejdelmek is alávetették magukat ezen szertartásnak. Igy Nagy Konstantin és Barbarossa Frigyesen kivül - a történelem tanusága szerint - egyéb fejedelmek is L.-kal járultak a pápa szine elé. V. Károly volt a fejedelmek közül az utolsó, aki a pápának ezen tiszteletet megadta; utána az uralkodók a L.-ot mindinkább elhagyták és ez csakhamar bevett szokássá vált, ugy hogy a koronás főket a pápa ma már csak kézszorítással vagy legfölebb öleléssel fogadja.</w:t>
      </w:r>
    </w:p>
    <w:p>
      <w:pPr>
        <w:pStyle w:val="Heading1"/>
        <w:rPr/>
      </w:pPr>
      <w:r>
        <w:rPr/>
        <w:t>Lábcsontok</w:t>
      </w:r>
    </w:p>
    <w:p>
      <w:pPr>
        <w:pStyle w:val="Normal"/>
        <w:rPr/>
      </w:pPr>
      <w:r>
        <w:rPr/>
        <w:t>l. Csont.</w:t>
      </w:r>
    </w:p>
    <w:p>
      <w:pPr>
        <w:pStyle w:val="Heading1"/>
        <w:rPr/>
      </w:pPr>
      <w:r>
        <w:rPr/>
        <w:t>Labda</w:t>
      </w:r>
    </w:p>
    <w:p>
      <w:pPr>
        <w:pStyle w:val="Normal"/>
        <w:rPr/>
      </w:pPr>
      <w:r>
        <w:rPr/>
        <w:t>gömbalaku test, a labdajáték eszköze. A L. nagysága a játékokhoz képest változó, a közönséges kifutó, róta vagy ütő (duplex) játékokban az ismert közönséges nagyságu, 8-11 cm. átmérőjü L.-kat használják, melyek v. kaucsukból készült üres gömbök vagy bőrből vannak s ez utóbbi esetben rendesen kóc- vagy szőrtömetüek s hogy a L.-ütő súlyának jobban ellenállhassanak, rendszerint sűrü és szoros fonal-hálóval húzatnak be. A láb-L.-k (foot ball, l. o.), valamint az ököllel való kiütésre szánt L.-k most már általában üres kaucsukgömbök, melyeknek átmérője 25-30 cm.-ig is terjed (l. Gummielasztikum). A L.-k szinezése már a régi görögöknél is szokásos volt s a többszinü L.-kat különösen kedvelték. Magyarországon Germán Jánosnak van bőrlabdagyára Zilahon.</w:t>
      </w:r>
    </w:p>
    <w:p>
      <w:pPr>
        <w:pStyle w:val="Heading1"/>
        <w:rPr/>
      </w:pPr>
      <w:r>
        <w:rPr/>
        <w:t>Labdaborz</w:t>
      </w:r>
    </w:p>
    <w:p>
      <w:pPr>
        <w:pStyle w:val="Normal"/>
        <w:rPr/>
      </w:pPr>
      <w:r>
        <w:rPr/>
        <w:t>v. laptaborz (növ.), l. Labdatövis.</w:t>
      </w:r>
    </w:p>
    <w:p>
      <w:pPr>
        <w:pStyle w:val="Heading1"/>
        <w:rPr/>
      </w:pPr>
      <w:r>
        <w:rPr/>
        <w:t>Labdacs</w:t>
      </w:r>
    </w:p>
    <w:p>
      <w:pPr>
        <w:pStyle w:val="Normal"/>
        <w:rPr/>
      </w:pPr>
      <w:r>
        <w:rPr/>
        <w:t>a pilula (pillula) gyógyszer-alak rosszul alkotott magyar neve.</w:t>
      </w:r>
    </w:p>
    <w:p>
      <w:pPr>
        <w:pStyle w:val="Heading1"/>
        <w:rPr/>
      </w:pPr>
      <w:r>
        <w:rPr/>
        <w:t>Labdafű</w:t>
      </w:r>
    </w:p>
    <w:p>
      <w:pPr>
        <w:pStyle w:val="Normal"/>
        <w:rPr/>
      </w:pPr>
      <w:r>
        <w:rPr/>
        <w:t>(növ.), l. Laboda.</w:t>
      </w:r>
    </w:p>
    <w:p>
      <w:pPr>
        <w:pStyle w:val="Heading1"/>
        <w:rPr/>
      </w:pPr>
      <w:r>
        <w:rPr/>
        <w:t>Labdaház</w:t>
      </w:r>
    </w:p>
    <w:p>
      <w:pPr>
        <w:pStyle w:val="Normal"/>
        <w:rPr/>
      </w:pPr>
      <w:r>
        <w:rPr/>
        <w:t>az a fedett és oldalfalakkal is ellátott nagy terem, amely már a régibb századokban több uralkodói udvarnál és több főiskolában labda- és egyéb testedző játékok gyakorolhatása céljából emeltetett. A francia királyoknak Versaillesben épült L.-a (Salle du jeu de paume) történeti nevezetességü lett, mert midőn a király (XVI. Lajos) a harmadik rendet nem bocsátotta be az eredetileg számára rendelt tanácskozó helyre, a megjelent képviselők 1789 jun. 20. Bailly vezetése alatt elfoglalták a L.-at és ott tartották meg azon nevezetes ülést (séance du jeu de paume), amely a francia forradalom kiindulásául tekinthető.</w:t>
      </w:r>
    </w:p>
    <w:p>
      <w:pPr>
        <w:pStyle w:val="Heading1"/>
        <w:rPr/>
      </w:pPr>
      <w:r>
        <w:rPr/>
        <w:t>Labdajátékok</w:t>
      </w:r>
    </w:p>
    <w:p>
      <w:pPr>
        <w:pStyle w:val="Normal"/>
        <w:rPr/>
      </w:pPr>
      <w:r>
        <w:rPr/>
        <w:t>a labdával mint eszközzel, néha a labda-ütővel v. mint a lawn-tennisnél (l. o.) az ütő-hálóval v. a croquetnél (l. o.) a kalapáccsal mint segédeszközzel, bizonyos szabályok szerint űzött játékok. A labdajáték legkezdetlegesebbje az egyes labdának egyik kézből a másikba való átdobásából áll, ezt követi a feldobott labdának két vagy egy kézzel való elfogása, labdafogás nagyobb távolságból, körből stb. A labdajátékok már az ősidőkben nagyon népszerüek voltak s ezen népszerüségük a századok folyamán át nem csökkent, ami abban leli magyarázatát, hogy a zsnege gyermekkortól kezdve az aggkorig lehet a labdajátékot űzni, természetesen azon játékot, amely a kornak és a testi állapotnak megfelel. Nálunk a legszokásosabb játékai a serdülő fiatalságnak a különböző duplexek, méták és körjátékok, továbbá a kézi ütő-labda, legutóbbi időben pedig a lawn-tennis. V. ö. Hamary B., A magyar labdajáték kézikönyve (Székesfehérvár 1878); Porzsolt L., A magyar labdajátékok könyve (Budapest 1890).</w:t>
      </w:r>
    </w:p>
    <w:p>
      <w:pPr>
        <w:pStyle w:val="Heading1"/>
        <w:rPr/>
      </w:pPr>
      <w:r>
        <w:rPr/>
        <w:t>Labdakos</w:t>
      </w:r>
    </w:p>
    <w:p>
      <w:pPr>
        <w:pStyle w:val="Normal"/>
        <w:rPr/>
      </w:pPr>
      <w:r>
        <w:rPr/>
        <w:t>a görög mitologia szerint Kadmos unokája sé tébei király; fia volt Polydorosnak és Nykteisnek (az éjjelinek). Utódait Labdakidák-nak hítták; ezek közt hires lett Oidipos (l. o.), Laios fia és L. unokája.</w:t>
      </w:r>
    </w:p>
    <w:p>
      <w:pPr>
        <w:pStyle w:val="Heading1"/>
        <w:rPr/>
      </w:pPr>
      <w:r>
        <w:rPr/>
        <w:t>Labdaparéj</w:t>
      </w:r>
    </w:p>
    <w:p>
      <w:pPr>
        <w:pStyle w:val="Normal"/>
        <w:rPr/>
      </w:pPr>
      <w:r>
        <w:rPr/>
        <w:t>(növ.), l. Laboda.</w:t>
      </w:r>
    </w:p>
    <w:p>
      <w:pPr>
        <w:pStyle w:val="Heading1"/>
        <w:rPr/>
      </w:pPr>
      <w:r>
        <w:rPr/>
        <w:t>Labdarózsa</w:t>
      </w:r>
    </w:p>
    <w:p>
      <w:pPr>
        <w:pStyle w:val="Normal"/>
        <w:rPr/>
      </w:pPr>
      <w:r>
        <w:rPr/>
        <w:t>(növ., hórózsa, hólapta, Viburnum Opulus L. var. sterile DC. v. flore pleno), a vizmelléki kányafának (l. o.) ivartalan, de nagyobb szirmu, kerti alakja. Virágzata nem lapos mint a vad alaké, hanem gömbölyded. Dugványról v. ojtásról szaporítják.</w:t>
      </w:r>
    </w:p>
    <w:p>
      <w:pPr>
        <w:pStyle w:val="Heading1"/>
        <w:rPr/>
      </w:pPr>
      <w:r>
        <w:rPr/>
        <w:t>Labdatövis</w:t>
      </w:r>
    </w:p>
    <w:p>
      <w:pPr>
        <w:pStyle w:val="Normal"/>
        <w:rPr/>
      </w:pPr>
      <w:r>
        <w:rPr/>
        <w:t>(növ., labdaborz, Echinopus Tourn., Echinops L.); a csöves fészkesek kórója 75 fajjal az óvilágban, hazánkban 6. Virágcsoportja labdaforma, nagy, gömbölyü, kék vagy fehér. Az E. sphaerocephalus L. 1-2 m.-nyi, levele szárnyas hasábu, tövisfogu, szürke, a visszája fehér molyhu, virágzata fehér. Nálunk bokros helyeken elég gyakori, másutt kertbe ültetik s onnan el is vadul. Magról vagy tőkedarabról könnyü szaporítani. Parkba v. nagyobb sétakertekbe célszerü, egyszeri ültetés után alig kiván valami gondozást. V. ö. Bunge, Ueber die Gattung Echinops (Szt. Pétervár 1863). Az E. Ruthenicus, l. Szamárkenyér.</w:t>
      </w:r>
    </w:p>
    <w:p>
      <w:pPr>
        <w:pStyle w:val="Heading1"/>
        <w:rPr/>
      </w:pPr>
      <w:r>
        <w:rPr/>
        <w:t>Labdázás</w:t>
      </w:r>
    </w:p>
    <w:p>
      <w:pPr>
        <w:pStyle w:val="Normal"/>
        <w:rPr/>
      </w:pPr>
      <w:r>
        <w:rPr/>
        <w:t>az a rendszeres testmozgás, amely a labdának nevezett gömbölyü testeknek bizonyos szabályok szerint történő el- vagy feldobásából, ököllel v. bottal kiütéséből, v. lábbal való felrugás által (l. Foot ball), vagy a labdának repülése közben való elfogásából és visszahajtásából, vagy végre a labdaütés elől való menekülésből áll. A L. mint testet edző mulatság és időtöltés már a legősibb korban ismeretes volt. Az egyiptomi hieroglifek között gyakran fordul elő a több labdával játszó női alak. A régi görögöknél, hogy már divatozott a L., az kitünik Nausikaának, a feákok királya leányának példájából, továbbá a spártai nők és férfiak testgyakorlataiból, az eldobott v. felhajított labda elfogására vonatkozó adatokból; a régi görögök Urania játéka, mely a magasra feldobott labda elfogásából állott, nagyon is rokon a mi népszerü kapós játékunkkal. A rómaiaknál még nagyobb mérvben volt elterjedve a L., amit világosan mutat az is, hogy a játszólabdáknak különböző elnevezése maradt reánk (pila, follis, paganica stb.). A rómaiaknál különösen kedvelt volt a L.-nak az a neme, melynél a labdát ököllel ütötték ki, e célra a jobbkézre külön labda-kesztyüt húztak fel. A L. azonkivül hogy erőkifejtésre indít, még felettébb ügyessé és elevenné teszi a testet s mint társasjáték felvidítólag hat, minélfogva ugy a gyerekeknek mint a felnőtteknek egyaránt ajánlható, annál is inkább, mert a végtelenig menő játékváltozatok (l. Labdajátékok) lehetővé teszik, hogy minden koru egyén az ő testi képzettségének és erejének megfelelő labdajátékot gyakorolhasson. De még a testi fogyatkozásokban szenvedők is találnak oly labdajátékot, amelyet minden baj és veszély nélkül űzhetnek.</w:t>
      </w:r>
    </w:p>
    <w:p>
      <w:pPr>
        <w:pStyle w:val="Heading1"/>
        <w:rPr/>
      </w:pPr>
      <w:r>
        <w:rPr/>
        <w:t>Labdázó hely</w:t>
      </w:r>
    </w:p>
    <w:p>
      <w:pPr>
        <w:pStyle w:val="Normal"/>
        <w:rPr/>
      </w:pPr>
      <w:r>
        <w:rPr/>
        <w:t>az a nyitott vagy zárt helyiség, ahol a labdajátékot űzik. A labdajátékok különböző fajához képest a L. is különböző lehet. Tágasnak, szélesnek és hosszunak s lehetőleg apró kaviccsal, v. kurta gyeppel borítottnak s lehetőleg egyenletesnek kell lenni azon L.-nek, ahol a messzedobással és kifutásal járó labdajátékokat gyakorolják, p. a különböző métákat, a rótát, a kapóst stb., mig viszont az u. n. duplex játékok számára elegendő a faltól v. palánktól számított 6-8 m. távolság s a fal mellett jobb-balra 3-3 m. szélesség. A cricket (l. o.), a croquet (l. o.) és a lawn-tennis (l. o.) játékok számára a L.-et külön el kell készíteni. Zárt helyeken is többféle labdajátékot lehet sikerrel gyakorolni.</w:t>
      </w:r>
    </w:p>
    <w:p>
      <w:pPr>
        <w:pStyle w:val="Heading1"/>
        <w:rPr/>
      </w:pPr>
      <w:r>
        <w:rPr/>
        <w:t>Labé</w:t>
      </w:r>
    </w:p>
    <w:p>
      <w:pPr>
        <w:pStyle w:val="Normal"/>
        <w:rPr/>
      </w:pPr>
      <w:r>
        <w:rPr/>
        <w:t>Lujza Charlin, francia költőnő, szül. Parcienben 1514 és 1526 között, meghalt 1566 tavaszán. Atyja kötélverő volt (innen La belle Cordiere) és kiváló nevelésben részesítette leányát, ki korán szenvedélyes szerelemre gyuladt egy nemes lovag iránt. Ezen szerelmének visszhangja az a 3 elégia és 24 szonett, melyet egy csinos allegoriával (Début de Folie et d'Amour) 1551. bocsátott közre. Még 1551 előtt nőül ment Perrin gazdag lyoni gyároshoz, kinek háza ez óta központja és találkozója lett a kiváló iróknak és művészeknek. Műveit Ch. Boy újra kiadta 1887. V. ö. Gonon P. M., Documents historiques sur la vie et les meurs de L. L. (Lyon 1844); Laur, L. L. (Strassburg 1873); Latkóczy Mihály, A renaissance egy elfeledett nőköltője (Fővárosi Lapok 1881).</w:t>
      </w:r>
    </w:p>
    <w:p>
      <w:pPr>
        <w:pStyle w:val="Heading1"/>
        <w:rPr/>
      </w:pPr>
      <w:r>
        <w:rPr/>
        <w:t>Lábelferdülések</w:t>
      </w:r>
    </w:p>
    <w:p>
      <w:pPr>
        <w:pStyle w:val="Normal"/>
        <w:rPr/>
      </w:pPr>
      <w:r>
        <w:rPr/>
        <w:t>a láb állásának rendetlenségei, melyeknél a láb- vagy a bokaízületben vagy a lábtőcsontok között levő ízületben rendes helyzetét maradandóan megváltoztatta s ezzel rendes működésére kisebb-nagyobb fokban alkalmatlanná lett. Ezen bajok nagyobbrészt világra hozottak, noha a későbbi életkorban is keletkezhetnek. A L. általában következő négy alakban jelennek meg, melyek gyakoriságuk szerint igy sorakoznak: 1. dongaláb (l. o.); 2. lúdtalp (l. o.); 3. lóláb (pes equinus), az a rendetlen lábállás, melynél a láb a bokaízületben erős talpi hajlításban, azaz nagy fokban nyujtott állásban van, ugy hogy csak a láb vége éri a talajt, minek következése az, hogy a lábujjak tul vannak a láb hátára hajlítva s a láb a lábközépcsontok fejecsére támaszkodik a járásnál, mig a sarok messze fel van húzva s a talajt nem érheti. Ez által a láb a ló lábához hasonló némileg s innen kapta nevét. Legtöbbször az alszáron levő hajlitó izmok erős zsugorodása okozza, v. néha az alszáron levő feszítő izmok bénulása, mikor bénulásos lólábnak (p. equinus paralyticus) hivják. Igen sokszor a dongaláb állásával v. szövődve, mikor azután egyike a legnehezebben javítható lábelferdüléseknek. A sarkot felhúzó izmok inainak, köztük legtöbbször az Achilles-ínnak bőralatti átmetszésével gyógyítható kellő nyujtókészülékek felhasználásával. A bénulásos lóláb gyógyítása a bénult izmok elektromozása (faradizálás), masszálása által történhetik. 4. Kampós láb (pes calcaneus), azon rendetlen lábállás, melynél a láb a bokaízületben tulságos háti hajlításban van, ugy hogy alsó vége felemelkedik s a sarok erősen lesülyed. A láb csak a sarokkal érinti járásnál a talajt, a láb középrésze s az ujjak fel vannak emelve a levegőbe. A láb háta ennélfogva közelebb áll az alszárhoz s a talp kissé előre néz, ha az egyén fennáll. Az alszárizmok mellső csoportjának v. a bokaízület felett futó inaknak zsugorodása okozza, kivételesen az alszárizmok hátsó (hajlító) csoportjának bénulása. Igen makacs baj, melyen csak hosszas kitartással és szakértelemmel alkalmazott nyujtógépekkel, esetleg a bénult izmok faradizálásával egybekötve lehet segíteni.</w:t>
      </w:r>
    </w:p>
    <w:p>
      <w:pPr>
        <w:pStyle w:val="Heading1"/>
        <w:rPr/>
      </w:pPr>
      <w:r>
        <w:rPr/>
        <w:t>Labellum</w:t>
      </w:r>
    </w:p>
    <w:p>
      <w:pPr>
        <w:pStyle w:val="Normal"/>
        <w:rPr/>
      </w:pPr>
      <w:r>
        <w:rPr/>
        <w:t>(növ.) a. m. ajakacska, mézajak v. ajakszirom, l. Kosborvirág és Gynandrae.</w:t>
      </w:r>
    </w:p>
    <w:p>
      <w:pPr>
        <w:pStyle w:val="Heading1"/>
        <w:rPr/>
      </w:pPr>
      <w:r>
        <w:rPr/>
        <w:t>Labeo</w:t>
      </w:r>
    </w:p>
    <w:p>
      <w:pPr>
        <w:pStyle w:val="Normal"/>
        <w:rPr/>
      </w:pPr>
      <w:r>
        <w:rPr/>
        <w:t>Antistius Marcus, kiváló római jogtudós, szül. Kr. e. 54 körül, megh. Rómában Kr. u. 17. Számos fontos jogi művet irt, körülbelül 400 könyvben, melyekben ugy a polgári (jus civile), mint az egyházi (jus pontificium) jogot tárgyalta, továbbá a 12. törvénytáblát (XII. tabulae) is magyarázta. Augustus vele szemben C. Capitót pártfogolta, s midőn L. e miatt vonakodott a konzuli méltóságot elfogadni, kegyvesztett lett. Követői iskolát alapítottak (először M. Coccejus Nerva, a hasonló nevü császár nagyatyja), melynek hiveit Procolus (l. o.) után Procolianusoknak nevezték.</w:t>
      </w:r>
    </w:p>
    <w:p>
      <w:pPr>
        <w:pStyle w:val="Heading1"/>
        <w:rPr/>
      </w:pPr>
      <w:r>
        <w:rPr/>
        <w:t>Laber</w:t>
      </w:r>
    </w:p>
    <w:p>
      <w:pPr>
        <w:pStyle w:val="Normal"/>
        <w:rPr/>
      </w:pPr>
      <w:r>
        <w:rPr/>
        <w:t>Hadamar von, középkori német tanító költő, a Laber bajor nemes család ivadéka, Bajor Lajos német császár hűbérese volt és a XIV. sz. első felében élt. Főműve, melyet 1340 körül irt, egy allegoriai munka: A vadászat, melyben önmagát vadásznak, szivét kutyának és kedvesét vadnak tünteti föl. Nem érdektelen és szép részletekben nem szegény munka, de az allegoria sem költői, sem szellemes. Művét, melyet a középkorban nagyra becsültek és sokszor utánoztak, kiadták J. A. Schmeller (1850) és K. Stejskal (1880).</w:t>
      </w:r>
    </w:p>
    <w:p>
      <w:pPr>
        <w:pStyle w:val="Heading1"/>
        <w:rPr/>
      </w:pPr>
      <w:r>
        <w:rPr/>
        <w:t>Laberdan</w:t>
      </w:r>
    </w:p>
    <w:p>
      <w:pPr>
        <w:pStyle w:val="Normal"/>
        <w:rPr/>
      </w:pPr>
      <w:r>
        <w:rPr/>
        <w:t>l. Halkonzerválás.</w:t>
      </w:r>
    </w:p>
    <w:p>
      <w:pPr>
        <w:pStyle w:val="Heading1"/>
        <w:rPr/>
      </w:pPr>
      <w:r>
        <w:rPr/>
        <w:t>Laberius</w:t>
      </w:r>
    </w:p>
    <w:p>
      <w:pPr>
        <w:pStyle w:val="Normal"/>
        <w:rPr/>
      </w:pPr>
      <w:r>
        <w:rPr/>
        <w:t>Decimus, római lovag és kiváló szinműiró, szül. Rómában Kr. e. 105 körül, megh. u. o. Kr. e. 43. Minthogy szabad ember volt és előkelő családból származott, alkalmi vígjátékaiban (mimi) senkit sem kimélt és Caesart is gyakran köznevetség tárgyává tette. A diktátor, hogy megboszulja magát, Rómába hivta a rabszolga származásu Publius Sirust, s kényszerítette L.-t (ki ekkor már 60 éves volt), hogy fellépjen a nyilvános szinpadon és versenyezzen Sirusszal a Caesar által kitűzött jutalomért. Macrobius (Sat. II. 7.) megőrizte azt a prologot, mellyel L. az előadást megnyitotta (magyarra ford. Ponori Thewrewk Emil, Figyelő 1877). L. mimusai közül 44-nek címét ismerjük, néhánynak töredékei is fenmaradtak. V. ö. Bertini, Frammenti dei mimi di D. Laberio equite romano (Saluzzo 1884); Ribbeck, Comic. latin. reliquiae.</w:t>
      </w:r>
    </w:p>
    <w:p>
      <w:pPr>
        <w:pStyle w:val="Heading1"/>
        <w:rPr/>
      </w:pPr>
      <w:r>
        <w:rPr/>
        <w:t>Labes</w:t>
      </w:r>
    </w:p>
    <w:p>
      <w:pPr>
        <w:pStyle w:val="Normal"/>
        <w:rPr/>
      </w:pPr>
      <w:r>
        <w:rPr/>
        <w:t>város Stettin porosz kerületben a Rega és vasút mellett, (1890) 5232 lak., gőzfürészmalommal, szeszégetéssel, sör- és bőrgyártással.</w:t>
      </w:r>
    </w:p>
    <w:p>
      <w:pPr>
        <w:pStyle w:val="Heading1"/>
        <w:rPr/>
      </w:pPr>
      <w:r>
        <w:rPr/>
        <w:t>Labette</w:t>
      </w:r>
    </w:p>
    <w:p>
      <w:pPr>
        <w:pStyle w:val="Normal"/>
        <w:rPr/>
      </w:pPr>
      <w:r>
        <w:rPr/>
        <w:t>county Kansas É.-amerikai államban, 1600 km</w:t>
      </w:r>
      <w:r>
        <w:rPr>
          <w:vertAlign w:val="superscript"/>
        </w:rPr>
        <w:t>2</w:t>
      </w:r>
      <w:r>
        <w:rPr/>
        <w:t xml:space="preserve"> területtel, 22 735 lak., Oswego székhellyel.</w:t>
      </w:r>
    </w:p>
    <w:p>
      <w:pPr>
        <w:pStyle w:val="Heading1"/>
        <w:rPr/>
      </w:pPr>
      <w:r>
        <w:rPr/>
        <w:t>Lábficamodás</w:t>
      </w:r>
    </w:p>
    <w:p>
      <w:pPr>
        <w:pStyle w:val="Normal"/>
        <w:rPr/>
      </w:pPr>
      <w:r>
        <w:rPr/>
        <w:t>az a ficamodás, mely a bokaízületben támad. Minthogy ezen ízületet az alszárcsontok (sípcsont és szárkapocs) egyrészről, másrészről az ugrócsont (astragalus) képezik, azért ficamodás esetében v. ugy fogható fel a helyzetváltozás, hogy az ugrócsont hagyta el az alszárcsontokat v. ugy hogy az alszárcsontok tértek le az ugrócsontról. Ennélfogva ezen ficamodásokat kétféle néven jelölik az orvosok ugymint bokaficamodások v. ugrócsont-, illetve lábficamodásoknak. A L. leginkább előre v. hátra felé történik olyan sérüléseknél, hol a láb a bokaízületben v. hátra v. előre tulságosan behajlíttatik. Oldal felé a L. csak akkor történik, ha a kitérését gátló boka letört; ezek tehát majdnem mindig bokatöréssel vannak szövődve. L. még Ficamodás.</w:t>
      </w:r>
    </w:p>
    <w:p>
      <w:pPr>
        <w:pStyle w:val="Heading1"/>
        <w:rPr/>
      </w:pPr>
      <w:r>
        <w:rPr/>
        <w:t>Lábfürdő</w:t>
      </w:r>
    </w:p>
    <w:p>
      <w:pPr>
        <w:pStyle w:val="Normal"/>
        <w:rPr/>
      </w:pPr>
      <w:r>
        <w:rPr/>
        <w:t>(pediluvium), rendesen a lábon levő bőrtultengések (tyúkszem stb.) felpuhítására v. pedig a vérnek távolabb fekvő testrészekből (fej stb.) elvezetésére szolgáló helybeli fürdők. A L. hideg v. meleg lehet; a hideg L. csak néhány percig veendő s olyanoknak, kik a fejükben v. a mellkasi szerveikben gyakori vértorlódásban szenvednek, nem ajánlatos; ilyenek számára inkább a meleg (30-45 °C.) L. való s az eféle elvonásra szolgáló L.-be, a bőrizgatás fokozása végett még hamu, szóda v. mustárliszt is tehető.</w:t>
      </w:r>
    </w:p>
    <w:p>
      <w:pPr>
        <w:pStyle w:val="Heading1"/>
        <w:rPr/>
      </w:pPr>
      <w:r>
        <w:rPr/>
        <w:t>Lábgyűrű</w:t>
      </w:r>
    </w:p>
    <w:p>
      <w:pPr>
        <w:pStyle w:val="Normal"/>
        <w:rPr/>
      </w:pPr>
      <w:r>
        <w:rPr/>
        <w:t>(lábperec), l. Gyűrük.</w:t>
      </w:r>
    </w:p>
    <w:p>
      <w:pPr>
        <w:pStyle w:val="Heading1"/>
        <w:rPr/>
      </w:pPr>
      <w:r>
        <w:rPr/>
        <w:t>Labiális</w:t>
      </w:r>
    </w:p>
    <w:p>
      <w:pPr>
        <w:pStyle w:val="Normal"/>
        <w:rPr/>
      </w:pPr>
      <w:r>
        <w:rPr/>
        <w:t>(lat., tulajdonképen ajaki), a nyelvtanban a. m. ajakhang vagyis az ajkakkal kiejtett hang, többnyire mássalhangzó, p. m, b, p. Az f és v nem tisztán L., hanem labiodentális hangok, mert nem a két ajakkal, hanem az alsó ajakkal s a felső fogsorral ejtjük őket (l. Hangok). L.-síp, l. Ajaksípok.</w:t>
      </w:r>
    </w:p>
    <w:p>
      <w:pPr>
        <w:pStyle w:val="Heading1"/>
        <w:rPr/>
      </w:pPr>
      <w:r>
        <w:rPr/>
        <w:t>Labiana</w:t>
      </w:r>
    </w:p>
    <w:p>
      <w:pPr>
        <w:pStyle w:val="Normal"/>
        <w:rPr/>
      </w:pPr>
      <w:r>
        <w:rPr/>
        <w:t>Laviana, vagy Pola de L., kerületi kapitányság székhelye a spanyol Oviedo (Asturia) tartományban, a Nalon folyó partjain, s a Gijon-L. vasútvonal mentén, (1887) 7913 lak.</w:t>
      </w:r>
    </w:p>
    <w:p>
      <w:pPr>
        <w:pStyle w:val="Heading1"/>
        <w:rPr/>
      </w:pPr>
      <w:r>
        <w:rPr/>
        <w:t>Labiáták</w:t>
      </w:r>
    </w:p>
    <w:p>
      <w:pPr>
        <w:pStyle w:val="Normal"/>
        <w:rPr/>
      </w:pPr>
      <w:r>
        <w:rPr/>
        <w:t>vagy labiatae (növ.), l. Ajakosak. - Labiatiflorae, l. Ajakosvirágnak; labiatiflorus a. m. ajakvirágu v. ajakosvirágu.</w:t>
      </w:r>
    </w:p>
    <w:p>
      <w:pPr>
        <w:pStyle w:val="Heading1"/>
        <w:rPr/>
      </w:pPr>
      <w:r>
        <w:rPr/>
        <w:t>Labiau</w:t>
      </w:r>
    </w:p>
    <w:p>
      <w:pPr>
        <w:pStyle w:val="Normal"/>
        <w:rPr/>
      </w:pPr>
      <w:r>
        <w:rPr/>
        <w:t>(Labguva), az ugyanily nevü porosz járás székhelye, 46 km.-nyire Königsbergtől, a Deime mellett a Grosse Friedrichsgraben kiinduló pontjánál, (1890) 4861 lak., gőzfürészmalmokkal, sör- és hajógyártással. 1656 nov. 20. a porosz nagy választó és X. Károly Gusztáv itt egymással szerződést kötöttek, amelyben Svédország a porosz tartomány függetlenségét elismerte.</w:t>
      </w:r>
    </w:p>
    <w:p>
      <w:pPr>
        <w:pStyle w:val="Heading1"/>
        <w:rPr/>
      </w:pPr>
      <w:r>
        <w:rPr/>
        <w:t>Labiche</w:t>
      </w:r>
    </w:p>
    <w:p>
      <w:pPr>
        <w:pStyle w:val="Normal"/>
        <w:rPr/>
      </w:pPr>
      <w:r>
        <w:rPr/>
        <w:t>(ejtsd: labis) Jenő, francia vígjátékiró, szül. Párisban 1815 máj. 5., megh. u. o. 1888 jan. 23. A College Bourbon-intézetben tanult s azután beutazta Olaszországot. Első vígjátéka (La cuvette d'eau, 1837) nagy sikert aratott s azóta L. igen sok vígjátékot, bohózatot és vaudevillet irt. Összes művei Théatre de L. cím alatt 10 kötetben (1878-79) jelentek meg. L. a francia akadémiának is tagja volt 1880 óta. Számos vígjátéka nálunk is szinre került, részben pedig könyvalakban lefordítva megjelent. Ilyenek: A kompanisták, L. és Mus után ford. Feleki I. (1871). Egyéb magyarul közreadott vígjátékai: Vasárnap délután; Ajánlott levél; A nászutazás; Cravachon őrnagy; melyek a Műkedvelők szinházában jelentek meg.</w:t>
      </w:r>
    </w:p>
    <w:p>
      <w:pPr>
        <w:pStyle w:val="Heading1"/>
        <w:rPr/>
      </w:pPr>
      <w:r>
        <w:rPr/>
        <w:t>Labienus</w:t>
      </w:r>
    </w:p>
    <w:p>
      <w:pPr>
        <w:pStyle w:val="Normal"/>
        <w:rPr/>
      </w:pPr>
      <w:r>
        <w:rPr/>
        <w:t>1. Titus Atius, kiváló római hadvezér, Kr. e. 63. néptribun volt és Caesar ösztökélésére bevádolta G. Rabiriust, mint Saturninus gyilkosát, akit azonban Cicero védbeszédére fölmentettek. A galliai hadjáratban, mint Caesar alvezére (legatus) nagy gazdagságra tett szert, de midőn a polgárháboru kitört (Kr. e. 49.), Pompeiushoz csatlakozott és részt vett a dyrrhachiumi és pharsalosi csatákban is. A thapsusi vereség után Sextus Pompeiusszal és többekkel együtt Spanyolországba menekült Gnaeus Pompeiushoz és a Munda melletti csatában (Kr. e. 45.) elesett. - Fiát, 2. L. Quintus-t, Brutus és Cassius a filippü csata előtt l. Orodes parthusi királyhoz küldte segítségért. Kr. e. 40. Pacorusszal, a király fiával be is tört Szirába és Kis-Ázsiába, de Antonius legatusa, P. Ventidius (Kr. e. 39.) megverte s később Ciliciában, hova menekült, megölette.</w:t>
      </w:r>
    </w:p>
    <w:p>
      <w:pPr>
        <w:pStyle w:val="Normal"/>
        <w:rPr/>
      </w:pPr>
      <w:r>
        <w:rPr/>
        <w:t>3. L. Titus, római szenátor, az előbbinek fia v. testvére, aki nemcsak mint Cassius Severus és más köztársasági érzületü férfiak barátja volt ismeretes, de ugy is mint szónok és képviselő. Augustusnak egyik legelkeseredettebb ellensége volt, akit ellenfelei azért és «dühös» republikanizmusa miatt Rabienus (rabies a. m. düh) gúnynévvel illették. - L. néven Rogeard irt 1863. egy maroszatirát III. Napoleon ellen, mely politikai fontosságu volt. L. Rogeard.</w:t>
      </w:r>
    </w:p>
    <w:p>
      <w:pPr>
        <w:pStyle w:val="Heading1"/>
        <w:rPr/>
      </w:pPr>
      <w:r>
        <w:rPr/>
        <w:t>Lábikra</w:t>
      </w:r>
    </w:p>
    <w:p>
      <w:pPr>
        <w:pStyle w:val="Normal"/>
        <w:rPr/>
      </w:pPr>
      <w:r>
        <w:rPr/>
        <w:t>l. Lábszár.</w:t>
      </w:r>
    </w:p>
    <w:p>
      <w:pPr>
        <w:pStyle w:val="Heading1"/>
        <w:rPr/>
      </w:pPr>
      <w:r>
        <w:rPr/>
        <w:t>Labilis</w:t>
      </w:r>
    </w:p>
    <w:p>
      <w:pPr>
        <w:pStyle w:val="Normal"/>
        <w:rPr/>
      </w:pPr>
      <w:r>
        <w:rPr/>
        <w:t>(lat.) a. m. ingadozó, ami vagy aki ide- s tovaingadozik. - L. v. esékeny egyensúly l. Allékonyság.</w:t>
      </w:r>
    </w:p>
    <w:p>
      <w:pPr>
        <w:pStyle w:val="Heading1"/>
        <w:rPr/>
      </w:pPr>
      <w:r>
        <w:rPr/>
        <w:t>Labill.</w:t>
      </w:r>
    </w:p>
    <w:p>
      <w:pPr>
        <w:pStyle w:val="Normal"/>
        <w:rPr/>
      </w:pPr>
      <w:r>
        <w:rPr/>
        <w:t>l. Lab.</w:t>
      </w:r>
    </w:p>
    <w:p>
      <w:pPr>
        <w:pStyle w:val="Heading1"/>
        <w:rPr/>
      </w:pPr>
      <w:r>
        <w:rPr/>
        <w:t>Labillardiere</w:t>
      </w:r>
    </w:p>
    <w:p>
      <w:pPr>
        <w:pStyle w:val="Normal"/>
        <w:rPr/>
      </w:pPr>
      <w:r>
        <w:rPr/>
        <w:t>(ejtsd: labijardjer) Jakab Julien Houtton de, francia botanikus és utazó, szül. Alençonban 1755 okt. 28., megh. Párisban 1834 jan. 8. 1786. és 1787. beutazta Sziriát meg a Libanont, 1791. mint botanikus abban az expedicióban vett részt, amely a szerencsétlenül járt Lapérouse felkeresésére Ausztráliába indult. Sziria és Ausztrália növényeit ismertette. Róla nevezte Smith a Billardiera virágot.</w:t>
      </w:r>
    </w:p>
    <w:p>
      <w:pPr>
        <w:pStyle w:val="Heading1"/>
        <w:rPr/>
      </w:pPr>
      <w:r>
        <w:rPr/>
        <w:t>Labiodentális</w:t>
      </w:r>
    </w:p>
    <w:p>
      <w:pPr>
        <w:pStyle w:val="Normal"/>
        <w:rPr/>
      </w:pPr>
      <w:r>
        <w:rPr/>
        <w:t>l. Labiális.</w:t>
      </w:r>
    </w:p>
    <w:p>
      <w:pPr>
        <w:pStyle w:val="Heading1"/>
        <w:rPr/>
      </w:pPr>
      <w:r>
        <w:rPr/>
        <w:t>Labirint</w:t>
      </w:r>
    </w:p>
    <w:p>
      <w:pPr>
        <w:pStyle w:val="Normal"/>
        <w:rPr/>
      </w:pPr>
      <w:r>
        <w:rPr/>
        <w:t>(eredetileg egyiptomi szó, loperohunt a. m. palota a tó bejáratánál, magyarul régebben tömkeleg, újabban és helyesebben útvesztő), az ókorban tekervényes épületet jelentett, mely nagyobb helyiségeknek (kamaráknak) folyosókkal való összekapcsolásából keletkezett. Nevezetesebbek: 1. Az egyiptomi, mely Közép-Egyiptomban feküdt Krokodilopolisz v. Arsinoe (l. o.) közelében. Egészen kőből volt építve és egyetlen fedél alatt álló 12 (Strabo szerint 27) udvarból és közel 3000 szobából képződött. Ezek a helyiségek azonban tulnyomólag a föld alatt voltak, tehát a mi felfogásunk szerint tulajdonképen emeletes pincék, csupán egy emelet volt a földnek szine felett. Az idegennek csupán ezeket a felső helyiségeket mutatták. Herodot és Strabo látták is őket, a nélkül azonban, hogy kitalálták volna, vajjon a L. mire szolgálhatott. Újabb időben Lepsius, de kivált Flinders Petrie Havára közelében az egészet feltárták és a még meglévő emlékekről részletes méréseket eszközöltek. É-ra fekszik a L. nagy piramisa, III. Amenemhets sírja (XII. dinasztia), aki ennek a L.-nak kétségkivül építője is volt. 2. A krétai L., melyet a monda szerint Daedalus épített az előbbinek mintájára Gnossos közelében és melyben a Minotaurus nevü mesés szörnyeteg tartózkodott. Ennek létezése több mint kétséges. Valószinüleg Kréta szigetének tekervényes bányatárnái szolgáltak okul a L.-ról szóló monda keletkezéséhez, amilyen tárnahálózatok most is akadnak Kréta szigetén. Gortyna mellett. Az ókoriak mintájára próbáltak modern L.-okat is berendezni, p. a budapesti városligetben; a rokoko- és barokkertészetnek pedig bevett remeke volt a magas puszpángfalakból rendezett útvesztő, melyben valóban könnyü volt eltévedni, mert útjai hegyes szög alatt metszették egymást és a találkozó ponton egy-egy hasonló alaku fa állott.</w:t>
      </w:r>
    </w:p>
    <w:p>
      <w:pPr>
        <w:pStyle w:val="Heading1"/>
        <w:rPr/>
      </w:pPr>
      <w:r>
        <w:rPr/>
        <w:t>Labirinthalak</w:t>
      </w:r>
    </w:p>
    <w:p>
      <w:pPr>
        <w:pStyle w:val="Normal"/>
        <w:rPr/>
      </w:pPr>
      <w:r>
        <w:rPr/>
        <w:t>(Labyrinthici), a csontoshalak tüskeparások rendjének egyik csoportja. Főjellemvonásuk az, hogy garatcsontjaik labirintszerü járatokat zárnak magukba s a tüdőkre emlékeztetőleg a körlégből való lélekzésre szolgálnak, ha a hal a vizet elhagyva a szárazföldre megy ki, ami különben gyakran megtörténik. Az ide tartozó fajok Kelet-India édes vizeit lakják, de Dél-Afrikában is tenyésznek. Egyik legérdekesebb faj a kúszóhal (Anabas scandens), amely a fákra is felkúszik a rovarok után. L. Anabas.</w:t>
      </w:r>
    </w:p>
    <w:p>
      <w:pPr>
        <w:pStyle w:val="Heading1"/>
        <w:rPr/>
      </w:pPr>
      <w:r>
        <w:rPr/>
        <w:t>Labirintodontok</w:t>
      </w:r>
    </w:p>
    <w:p>
      <w:pPr>
        <w:pStyle w:val="Normal"/>
        <w:rPr/>
      </w:pPr>
      <w:r>
        <w:rPr/>
        <w:t>(állat), a kétéltüek osztályának egyik kihalt rendje, melynek fajai a krokodilokéhoz hasonló állkapcsokat viselnek s ezekben harántirányban labirintszerü rajzolatokkal díszített fogak ültek. Testük a szalamandráéhoz hasonlított, néha óriás volt s lábaik v. hiányoztak v. pedig gyengék voltak. Mellüket három csontlemez födte. A legrégibb fajok, az Archegosaurusok, némileg halformák voltak és maradványaik a kőszénkorból és diaszból kerülnek elő. A fiatalabb Mastodonsaurusok a triaszban éltek. A kis testü, szalamandraforma Mikrosaurusok a kőszénkort népesítették.</w:t>
      </w:r>
    </w:p>
    <w:p>
      <w:pPr>
        <w:pStyle w:val="Heading1"/>
        <w:rPr/>
      </w:pPr>
      <w:r>
        <w:rPr/>
        <w:t>Lábító</w:t>
      </w:r>
    </w:p>
    <w:p>
      <w:pPr>
        <w:pStyle w:val="Normal"/>
        <w:rPr/>
      </w:pPr>
      <w:r>
        <w:rPr/>
        <w:t>emelő, melyet lábbal hajtunk oly célból, hogy annak kilengését egyenes vonalu vagy forgó mozgássá valamely géprészre átvigyük. Alkalmazást talál gyakran a kézi szövőszékeknél, a rokkáknál, esztergapadoknál, köszörügépeknél stb., általában ott, ahol nagyobb munkamennyiség kifejtéséről nincsen szó. L. tervezésénél figyelembe kell venni az embertől kifejthető munkamennyiséget és a láb maximális emelkedési magasságát. - L. a hangszereknél, l. Hangtompító.</w:t>
      </w:r>
    </w:p>
    <w:p>
      <w:pPr>
        <w:pStyle w:val="Heading1"/>
        <w:rPr/>
      </w:pPr>
      <w:r>
        <w:rPr/>
        <w:t>Labitzky</w:t>
      </w:r>
    </w:p>
    <w:p>
      <w:pPr>
        <w:pStyle w:val="Normal"/>
        <w:rPr/>
      </w:pPr>
      <w:r>
        <w:rPr/>
        <w:t>cseh zenész-család. 1. L. József, szül. Schönefeldben (Éger mellett) 1802 jul. 4., megh. Karlsbadban 1881 aug. 18. Lanner és Strauss modorában irt keringőit 1834. szervezett karlsbadi zenekarával a téli évadban Pétervártól Londonig ismertté és népszerüvé tette. - Fia, 2. L. Agost, szül. Petschauban 1832 okt. 22., átvette a számottevő zenekart; műsosára vette nem egy magyar zeneszerző műveit.</w:t>
      </w:r>
    </w:p>
    <w:p>
      <w:pPr>
        <w:pStyle w:val="Heading1"/>
        <w:rPr/>
      </w:pPr>
      <w:r>
        <w:rPr/>
        <w:t>Labium</w:t>
      </w:r>
    </w:p>
    <w:p>
      <w:pPr>
        <w:pStyle w:val="Normal"/>
        <w:rPr/>
      </w:pPr>
      <w:r>
        <w:rPr/>
        <w:t>l. Ajak. L. a botanikában, l. Ajakosak. - L. leporinum, l. Nyúlajak.</w:t>
      </w:r>
    </w:p>
    <w:p>
      <w:pPr>
        <w:pStyle w:val="Heading1"/>
        <w:rPr/>
      </w:pPr>
      <w:r>
        <w:rPr/>
        <w:t>Lábizmok</w:t>
      </w:r>
    </w:p>
    <w:p>
      <w:pPr>
        <w:pStyle w:val="Normal"/>
        <w:rPr/>
      </w:pPr>
      <w:r>
        <w:rPr/>
        <w:t>l. Láb.</w:t>
      </w:r>
    </w:p>
    <w:p>
      <w:pPr>
        <w:pStyle w:val="Heading1"/>
        <w:rPr/>
      </w:pPr>
      <w:r>
        <w:rPr/>
        <w:t>Lábizzadás</w:t>
      </w:r>
    </w:p>
    <w:p>
      <w:pPr>
        <w:pStyle w:val="Normal"/>
        <w:rPr/>
      </w:pPr>
      <w:r>
        <w:rPr/>
        <w:t>kellemetlen jelenség, mely főleg a középső életkorban, gyakran súlyosabb betegségek után áll elő. A L. következményei ezek: a bőr a folytonos nedvességtől felázik, megvékonyodik, helyenkint bereped, s az ilyen helyek igen fájdalmasak lesznek. A nedves lábon igen kellemetlen szagot árasztó bakterium-telep fejlődik, amely talán oki összefüggésben is van e bajjal, de mindenesetre igen fokozza. A lábbeli átázik s ha nem eléggé száraz, használat közben rothadásnak indul. A folyton nedves láb meghülésekre ad alkalmat. A L.-nál a láb nem melegebb, sőt gyakran a gyors elpárolgás miatt hűvös. Miután a L. a járást is igen megnehezíti, a katonaságnál is nagy figyelmet fordítanak rá. E baj alkalmas kezelés mellett gyógyítható; a kezelés tisztántartás, szalicilsav, timsó, talcumporral behintés v. krómsavoldattal beecsetelés által történik. A L.-hoz hasonló a kézizzadás, ez utóbbi azonban nehezebben gyógyitható.</w:t>
      </w:r>
    </w:p>
    <w:p>
      <w:pPr>
        <w:pStyle w:val="Heading1"/>
        <w:rPr/>
      </w:pPr>
      <w:r>
        <w:rPr/>
        <w:t>Lábküllő</w:t>
      </w:r>
    </w:p>
    <w:p>
      <w:pPr>
        <w:pStyle w:val="Normal"/>
        <w:rPr/>
      </w:pPr>
      <w:r>
        <w:rPr/>
        <w:t>a régi lovagok fegyverzetében a lábszárakat borító réz- vagy vaslemez.</w:t>
      </w:r>
    </w:p>
    <w:p>
      <w:pPr>
        <w:pStyle w:val="Heading1"/>
        <w:rPr/>
      </w:pPr>
      <w:r>
        <w:rPr/>
        <w:t>Lablab</w:t>
      </w:r>
    </w:p>
    <w:p>
      <w:pPr>
        <w:pStyle w:val="Normal"/>
        <w:rPr/>
      </w:pPr>
      <w:r>
        <w:rPr/>
        <w:t>Savi (növ., Lablavia G. Don, leblab, liblab), vitorlásvirágu iszalag, a paszuly rokona. A L. vulgaris Savi (Dolichos Lablab L., rizspaszuly, egyiptomi paszuly) egynyári, 3 m.-nyire felfut. Hüvelye 1 dm. hosszu, félakkora széles, lapított; zölden, valamint a száraz fekete v. barna babját is eszik, ezért K.-Indiában meg Egyiptomban, más fajait K.- és Ny.-Indiában termesztik. Nálunk kerítés mellé ültetik.</w:t>
      </w:r>
    </w:p>
    <w:p>
      <w:pPr>
        <w:pStyle w:val="Heading1"/>
        <w:rPr/>
      </w:pPr>
      <w:r>
        <w:rPr/>
        <w:t>Lábliszt</w:t>
      </w:r>
    </w:p>
    <w:p>
      <w:pPr>
        <w:pStyle w:val="Normal"/>
        <w:rPr/>
      </w:pPr>
      <w:r>
        <w:rPr/>
        <w:t>l. Liszt.</w:t>
      </w:r>
    </w:p>
    <w:p>
      <w:pPr>
        <w:pStyle w:val="Heading1"/>
        <w:rPr/>
      </w:pPr>
      <w:r>
        <w:rPr/>
        <w:t>Lábmetszet</w:t>
      </w:r>
    </w:p>
    <w:p>
      <w:pPr>
        <w:pStyle w:val="Normal"/>
        <w:rPr/>
      </w:pPr>
      <w:r>
        <w:rPr/>
        <w:t>L. Hexameter.</w:t>
      </w:r>
    </w:p>
    <w:p>
      <w:pPr>
        <w:pStyle w:val="Heading1"/>
        <w:rPr/>
      </w:pPr>
      <w:r>
        <w:rPr/>
        <w:t>Lábmettő</w:t>
      </w:r>
    </w:p>
    <w:p>
      <w:pPr>
        <w:pStyle w:val="Normal"/>
        <w:rPr/>
      </w:pPr>
      <w:r>
        <w:rPr/>
        <w:t>a jég alatt való halászásnál a vezérrúd hajtására használt szerszám.</w:t>
      </w:r>
    </w:p>
    <w:p>
      <w:pPr>
        <w:pStyle w:val="Heading1"/>
        <w:rPr/>
      </w:pPr>
      <w:r>
        <w:rPr/>
        <w:t>Lábmosás</w:t>
      </w:r>
    </w:p>
    <w:p>
      <w:pPr>
        <w:pStyle w:val="Normal"/>
        <w:rPr/>
      </w:pPr>
      <w:r>
        <w:rPr/>
        <w:t>a római katolikus egyházban szokásos nagycsütörtöki szertartás. A L. magától Krisztustól ered, aki az utolsó vacsorán, szeretete és alázatossága jeléül a 12 apostolnak lábait megmosta és ezen lábmosást nekik is megparancsolta (pedilavium, mandatum). Justinus vértanunak, Tertulliannak és másoknak hátrahagyott irataiból ki-kitünik, hogy a L. már az apostolok idejében is dívott. A 397-diki III. karthagói zsinat határozata (c. 23.), valamint szt. Ágostonnak Januariushoz irt levele is a nagycsütörtököt említik, mint a L. napját; és a L. tényleg már a legrégibb idő óta ezen napon tartatik meg. A római pápa a bibornokok jelenlétében és segédkezése mellett 12 papnak mossa lábait, mig egyéb egyháznagyok, nemkülönben a világi fejedelmek is 12 aggastyánon végzik ezen szertartást. A pápa, püspök vagy fejedelem megnedvesíti az erre kiszemelt egyének lábait, majd ismét letörli és megcsókolja. L. után a 12 papot, illetve aggastyánt megvendégelik és megajándékozzák. Monárkiánkban, Spanyolország-, Nápoly- és Bajorországban, szóval mindazon birodalmakban, melyeknek uralkodói a kat. egyház kebelébe tartoznak, maga az uralkodó szokta végezni a L.-t. Bécsben különös fénnyel és pompásal megy végbe a L. I. Ferenc József az uralkodóház tagjainak és az összes udvari és egyéb méltóságok jelenlétében végzi e szertartást minden husvét előtti nagycsütörtökön a Burg nagy szertartástermében.</w:t>
      </w:r>
    </w:p>
    <w:p>
      <w:pPr>
        <w:pStyle w:val="Heading1"/>
        <w:rPr/>
      </w:pPr>
      <w:r>
        <w:rPr/>
        <w:t>Lábnyomok</w:t>
      </w:r>
    </w:p>
    <w:p>
      <w:pPr>
        <w:pStyle w:val="Normal"/>
        <w:rPr/>
      </w:pPr>
      <w:r>
        <w:rPr/>
        <w:t>őskori állatok lábnyomainak egyes rétegekben reánk maradt lenyomatai. Egyrészről felvilágosítást nyujtanak annak az állatnak létezéséről, melynek lába természetes lenyomat alakjában ránk maradt, másrészről pedig bizonyos szintváltozások magyarázatául szolgálhatnak. Nevezetesebb L. a chirotherium néven leirt, de egész testalkotásában különben ismeretlen labirintodon állaté a triasz- (Buntsandstein) szisztémából (Hildburghausen, Jena, Kahle, Karlshafen, Kissingen, Würzburg); a saurichnites néven leirt reptiliumoké a diasz- (Rothliegendes) szisztémabeli rétegekben (Csehország: Hohenelbe; Szászország: Oschatz; Türingia: Friedrichroda); dinoszauriusoké az angol triaszban (new red sandstone) és az észak-németországi krétából (wealden) továbbá az alsó oligocénbeli montmartrei gipszből (Páris mellett) nagy emlős állatokéi (palaeotherium, anoplotherium), valamint teknősök, krokodilusok, békák és madarakéi.</w:t>
      </w:r>
    </w:p>
    <w:p>
      <w:pPr>
        <w:pStyle w:val="Heading1"/>
        <w:rPr/>
      </w:pPr>
      <w:r>
        <w:rPr/>
        <w:t>Lábó</w:t>
      </w:r>
    </w:p>
    <w:p>
      <w:pPr>
        <w:pStyle w:val="Normal"/>
        <w:rPr/>
      </w:pPr>
      <w:r>
        <w:rPr/>
        <w:t>gyepből és zsombékból cölöpsorok közé vert keskeny gát, melyet a halász részint közlekedési út gyanánt, részint pedig halfogó gyanánt használ olyanformán, hogy benne nyilást - kashelyet - hagy, melybe aztán a kast helyezi.</w:t>
      </w:r>
    </w:p>
    <w:p>
      <w:pPr>
        <w:pStyle w:val="Heading1"/>
        <w:rPr/>
      </w:pPr>
      <w:r>
        <w:rPr/>
        <w:t>Lábod</w:t>
      </w:r>
    </w:p>
    <w:p>
      <w:pPr>
        <w:pStyle w:val="Normal"/>
        <w:rPr/>
      </w:pPr>
      <w:r>
        <w:rPr/>
        <w:t>kisközség Somogy vmegye nagy-atádi j.-ban, (1891) 1877 magyar lakossal; vasúti állomás, posta- és táviróhivatal, postatakarékpénztár.</w:t>
      </w:r>
    </w:p>
    <w:p>
      <w:pPr>
        <w:pStyle w:val="Heading1"/>
        <w:rPr/>
      </w:pPr>
      <w:r>
        <w:rPr/>
        <w:t>Laboda</w:t>
      </w:r>
    </w:p>
    <w:p>
      <w:pPr>
        <w:pStyle w:val="Normal"/>
        <w:rPr/>
      </w:pPr>
      <w:r>
        <w:rPr/>
        <w:t>(növ., mag-lap-él Diószegiéknél, labdafű, labdaparéj, Atriplex Tourn.), a libatalpféléknek leginkább romon, kövér vagy sótartalmu talajban, a tengerparton, sivatagon, puszta helyeken, falon és sövény mellett termő, nagyobbrészt lisztes egynyári füve, ritkán cserjéje, apró füzér- vagy fürtszerüen csoportosított, v. ágas-bogas, zöldes, barnás vagy vöröses szinü virágcsomókkal. Virága részint páros éltü, részint egylaki. A termő virág leple 2 metszetü, elvirágzás után nagyobbra nő. 20 faja (hazánkban 7) mind a két földségnek mérsékelt és szubtropikus vidékein nő. Az A. hortensis L. (labodaparéj, kerti L., német paréj, ízetlen fű) magas hamvas v. pirosló kóró, zöldséges kertben ültetik, itt-ott el is vadul. Levele háromszögletü, szivalaku, fogas. Tatárországból ered, Európába 1548. került. Főzelékét már a régiek ették, erre a célra a francia ma is termeszti s arrochenak nevezi. Magva kissé hánytató és meghajtó. Pirosas levele kedvéért kertbe is ültetik. Más tengerparti fajokból szódát, a belföldiekből hamuzsírt főznek.</w:t>
      </w:r>
    </w:p>
    <w:p>
      <w:pPr>
        <w:pStyle w:val="Heading1"/>
        <w:rPr/>
      </w:pPr>
      <w:r>
        <w:rPr/>
        <w:t>Labodafélék</w:t>
      </w:r>
    </w:p>
    <w:p>
      <w:pPr>
        <w:pStyle w:val="Normal"/>
        <w:rPr/>
      </w:pPr>
      <w:r>
        <w:rPr/>
        <w:t>(növ.) a. m. libatalpfélék (l. o.).</w:t>
      </w:r>
    </w:p>
    <w:p>
      <w:pPr>
        <w:pStyle w:val="Heading1"/>
        <w:rPr/>
      </w:pPr>
      <w:r>
        <w:rPr/>
        <w:t>Labodaképüek</w:t>
      </w:r>
    </w:p>
    <w:p>
      <w:pPr>
        <w:pStyle w:val="Normal"/>
        <w:rPr/>
      </w:pPr>
      <w:r>
        <w:rPr/>
        <w:t>(növ., Oleraceae), a leples kétsziküek rendje a centrospermák seregében; füvek vagy kórók; a virág négyes- v. ötöstagu, sziromtalan. A magrejtő egyrekeszü, belső több bibeszállal, de közönségesen csak egy petével. A nyctagineák, a libatalpfélék (sóska, laboda, cékla, cukorrépa és tatáreper) meg a parajfélék összefoglalása, de némelyek még az alkörmösféléket meg a sóskaféléket is ide csatolják. Hasznos vagy gyomoskodó növények, mindenféle égalj alatt megteremnek és kevés kivétellel nem mérgesek.</w:t>
      </w:r>
    </w:p>
    <w:p>
      <w:pPr>
        <w:pStyle w:val="Heading1"/>
        <w:rPr/>
      </w:pPr>
      <w:r>
        <w:rPr/>
        <w:t>Laboda-paréj</w:t>
      </w:r>
    </w:p>
    <w:p>
      <w:pPr>
        <w:pStyle w:val="Normal"/>
        <w:rPr/>
      </w:pPr>
      <w:r>
        <w:rPr/>
        <w:t>(növ.), l. Laboda.</w:t>
      </w:r>
    </w:p>
    <w:p>
      <w:pPr>
        <w:pStyle w:val="Heading1"/>
        <w:rPr/>
      </w:pPr>
      <w:r>
        <w:rPr/>
        <w:t>Labora</w:t>
      </w:r>
    </w:p>
    <w:p>
      <w:pPr>
        <w:pStyle w:val="Normal"/>
        <w:rPr/>
      </w:pPr>
      <w:r>
        <w:rPr/>
        <w:t>Indiából kereskedésbe kerülő tökéletlenül csiszolt gyémánt; rendesen csak egynéhány lapocska van rajta köszörülve.</w:t>
      </w:r>
    </w:p>
    <w:p>
      <w:pPr>
        <w:pStyle w:val="Heading1"/>
        <w:rPr/>
      </w:pPr>
      <w:r>
        <w:rPr/>
        <w:t>Laboráns</w:t>
      </w:r>
    </w:p>
    <w:p>
      <w:pPr>
        <w:pStyle w:val="Normal"/>
        <w:rPr/>
      </w:pPr>
      <w:r>
        <w:rPr/>
        <w:t>(lat.) a. m. munkás, aki a kémiai laboratoriumokban segédkezik; v. pedig gyógyszerész-segéd, aki a gyógyszerek elkészítéséhez szükséges anyagokat előkészíti. - Laborál, dolgozik, valamiben fárad.</w:t>
      </w:r>
    </w:p>
    <w:p>
      <w:pPr>
        <w:pStyle w:val="Heading1"/>
        <w:rPr/>
      </w:pPr>
      <w:r>
        <w:rPr/>
        <w:t>Laboratorium</w:t>
      </w:r>
    </w:p>
    <w:p>
      <w:pPr>
        <w:pStyle w:val="Normal"/>
        <w:rPr/>
      </w:pPr>
      <w:r>
        <w:rPr/>
        <w:t>(lat.) a. m. műhely, általában oly helyiség, amelyben kémiai, gyógyszerészeti, fizikai vagy technikai munkákat végeznek. Szorosabban vett értelemben L.-nak nevezik az egyetemek és technikus főiskolák azon osztályait (termeit), amelyekben a tanár és a hallgatók kémiai kisérleteket és vegyelemzéseket tesznek.</w:t>
      </w:r>
    </w:p>
    <w:p>
      <w:pPr>
        <w:pStyle w:val="Normal"/>
        <w:rPr/>
      </w:pPr>
      <w:r>
        <w:rPr/>
        <w:t>A tüzérségnél a L. a lőszerek és azok alkatrészeinek előállítására szolgáló műhely. Ez a tüzérségi raktárak felügyelete és tüzérségi tisztek vezetése alatt áll. A nehezebben előállítható anyagok elkészítésére (minők a gyutacsok, rakéták, shrapnelek stb.) a nagyobb államokban központi L.-ok vannak, melyek gépekkel dolgoznak és a tüzérség műszaki intézeteihez tartoznak.</w:t>
      </w:r>
    </w:p>
    <w:p>
      <w:pPr>
        <w:pStyle w:val="Heading1"/>
        <w:rPr/>
      </w:pPr>
      <w:r>
        <w:rPr/>
        <w:t>Laborc</w:t>
      </w:r>
    </w:p>
    <w:p>
      <w:pPr>
        <w:pStyle w:val="Normal"/>
        <w:rPr/>
      </w:pPr>
      <w:r>
        <w:rPr/>
        <w:t>1. a Bodrog egyik forrásvize, ered Zemplén vármegye É-i határán, Csertész mellett s egészben véve D-felé folyik, eleintén keskenyebb, Homonnától kezdve szélesebb völgyben; Nagy-Mihálynál kilép a lapályra, Deregnyónál DNy-ra fordul s Szürnyeg mellett az Ondavába ömlik, mely 5 km.-rel odább D-felé a Latorcával egyesülve a Bodrog nevet veszi fel. A L. hossza 130 km. Völgyét követi a Przemysl felé vezető vasút. Mellékvizei bal felől az Udva (a hasonnevü községnél), Ciróka (Lacfalvánál) és Ung (Deregnyónál); bal felől - közvetlen szomszédságúban vele párhuzamosan folyván az Ondava - nincs nagyobb mellékvize. - 2. L., község, l. Mező-Laborc.</w:t>
      </w:r>
    </w:p>
    <w:p>
      <w:pPr>
        <w:pStyle w:val="Heading1"/>
        <w:rPr/>
      </w:pPr>
      <w:r>
        <w:rPr/>
        <w:t>Laborc</w:t>
      </w:r>
    </w:p>
    <w:p>
      <w:pPr>
        <w:pStyle w:val="Normal"/>
        <w:rPr/>
      </w:pPr>
      <w:r>
        <w:rPr/>
        <w:t>a Névtelen jegyző (13. fejezet) szerint Hung-vár (Ungvár) ispánja, vagyis dukája volt akkor, mikor Álmos vezér honfoglaló serege a várat ostromolni kezdte. Ellen nem állhatván, Zemlin (Zemplén?) földvárába kivánt szökni, de a magyarok elfogták s felakasztották a most róla nevezett Laborc-folyó mellett.</w:t>
      </w:r>
    </w:p>
    <w:p>
      <w:pPr>
        <w:pStyle w:val="Heading1"/>
        <w:rPr/>
      </w:pPr>
      <w:r>
        <w:rPr/>
        <w:t>Laborde</w:t>
      </w:r>
    </w:p>
    <w:p>
      <w:pPr>
        <w:pStyle w:val="Normal"/>
        <w:rPr/>
      </w:pPr>
      <w:r>
        <w:rPr/>
        <w:t>l. Delaborde.</w:t>
      </w:r>
    </w:p>
    <w:p>
      <w:pPr>
        <w:pStyle w:val="Heading1"/>
        <w:rPr/>
      </w:pPr>
      <w:r>
        <w:rPr/>
        <w:t>Labordere</w:t>
      </w:r>
    </w:p>
    <w:p>
      <w:pPr>
        <w:pStyle w:val="Normal"/>
        <w:rPr/>
      </w:pPr>
      <w:r>
        <w:rPr/>
        <w:t>(ejtsd: -der) János Arthur, francia katonatiszt és képviselő, szül. Beauvaisban 1835 okt. 12. A saint-cyri katonai iskolában tanult s részt vett az olasz meg az 1870-71. porosz-francia hadjáratban, s ekkor a becsületrend keresztjét kapta. Midőn 1877 december 12. az ezredének küldött parancsokból azt következtette, hogy államcsinyre készülnek, megtagadta az engedelmességet, amiért a tényleges szolgálatból elbocsátották, s csak 1879. hivták be ismét szolgálattételre. 1882. a szenátus radikális pártja őt jelölte a hároméves pótválasztásoknál, s L.-t tényleg be is választották. mint szocialista programmal beválasztott szenátor sürgette ugyan, a köztársasági frakcióval együtt, az alkotmány rögtöni revizióját, de sikertelenül; midőn pedig azon javaslatát, hogy a katonaságnak joga legyen az engedelmességet megtagadni, mihelyt a kapott parancs teljesítése a törvényekbe ütközik, elvetették, L. lemondott szenátori állásáról, s három évvel később (1887) kilépett a hadseregből is és visszavonult a közélettől. Idősebb testvére, L. Alfréd, szül. 1834., atyja utóda lett mind ügyvéd a semmitőszéknél (1862) s 1876-ban a Haute-Loire département prefektusává nevezték ki. Ezután több départementben volt prefektus, majd (1889) képviselőnek is föllépett Lons-le-Saulnier kerületben, de a szűkebb körü választás elől visszalépett. L. Alfréd is megkapta a becsületrend keresztjét.</w:t>
      </w:r>
    </w:p>
    <w:p>
      <w:pPr>
        <w:pStyle w:val="Heading1"/>
        <w:rPr/>
      </w:pPr>
      <w:r>
        <w:rPr/>
        <w:t>Laborfalvi</w:t>
      </w:r>
    </w:p>
    <w:p>
      <w:pPr>
        <w:pStyle w:val="Normal"/>
        <w:rPr/>
      </w:pPr>
      <w:r>
        <w:rPr/>
        <w:t>Róza, l. Jókainé Laborfalvi.</w:t>
      </w:r>
    </w:p>
    <w:p>
      <w:pPr>
        <w:pStyle w:val="Heading1"/>
        <w:rPr/>
      </w:pPr>
      <w:r>
        <w:rPr/>
        <w:t>Labor improbus</w:t>
      </w:r>
    </w:p>
    <w:p>
      <w:pPr>
        <w:pStyle w:val="Normal"/>
        <w:rPr/>
      </w:pPr>
      <w:r>
        <w:rPr/>
        <w:t>(sc. omnia vicit) a. m. a lankadatlan munka (mindent legyőzött); Vergilius Georgica-jából vett idézet.</w:t>
      </w:r>
    </w:p>
    <w:p>
      <w:pPr>
        <w:pStyle w:val="Heading1"/>
        <w:rPr/>
      </w:pPr>
      <w:r>
        <w:rPr/>
        <w:t>Labouchere</w:t>
      </w:r>
    </w:p>
    <w:p>
      <w:pPr>
        <w:pStyle w:val="Normal"/>
        <w:rPr/>
      </w:pPr>
      <w:r>
        <w:rPr/>
        <w:t>(ejtsd: labuser), 1. Henrik, Taunton lord, brit államférfiu; szül. Londonban 1798 aug. 15., megh. 1869 jul. 13. flörökös nélkül. L. a francia forradalomban emigrált nemesi család ivadéka volt; Winchesterben és Oxfordban tanult s atyja halála után nagy utazásokat tett. 1828. Tauntonban képviselőnek választották a parlamentbe. 1832-től 1834 novemberig az admiralitás lordja volt; 1835-ben a kereskedelmi hivatal alelnöke, 1839. a gyarmatok államtitkára, 1841 szeptemberig a kereskedelmi minisztérium elnöke lett; végre 1846 juliustól 1847 juliusig Irország első titkári tisztjét viselte. Azután újra a kereskedelmi hivatal vezetője lett; mig 1855-58-ig a gyarmatok tárcáját birta. L. mindvégig a whigek soraiban foglalt helyet s kiváltképen a gabonavámok eltörlését sürgette. 1859. Taunton lorddá nevezték ki s mint ilyen 1860. a felsőházban foglalta el helyét. Vele a lord cím is családjában megszünt. Egyik rokona:</w:t>
      </w:r>
    </w:p>
    <w:p>
      <w:pPr>
        <w:pStyle w:val="Normal"/>
        <w:rPr/>
      </w:pPr>
      <w:r>
        <w:rPr/>
        <w:t>2. L. Henrik, ki 1831. született s az alsóházban mint a radikális párt egyik szóvivője Northamptont képviseli. 1854-1864-ig az angol diplomáciában szolgált; ettől kezdve azonban a hirlapirók sorába lépett s erős demokratikus szinezetü cikkeivel nagy figyelmet keltett. Legelőször a Daily News hasábjain (1870-71) megjelent Diary of a besieged resident in Paris c. közleményével vonta magára a közfigyelmet. Később a szatirikus hetilap Truth kiadójává lett, mely az utóbbi időben leleplezései miatt sokat beszéltetett magáról. L. az alsóházban a radikális tulzók közt foglal helyet s élénk részt vett a közelmultban az irek obstrukciójában, sürgette a kir. hercegek számára kivetett évi pénzek eltörlését stb. A Home Rule vita alkalmával a felsőház eltörlése mellett kardoskodott; a külső politika terén pedig mindennemü hódító gyarmatpolitikát kárhoztat.</w:t>
      </w:r>
    </w:p>
    <w:p>
      <w:pPr>
        <w:pStyle w:val="Heading1"/>
        <w:rPr/>
      </w:pPr>
      <w:r>
        <w:rPr/>
        <w:t>Laboulaye</w:t>
      </w:r>
    </w:p>
    <w:p>
      <w:pPr>
        <w:pStyle w:val="Normal"/>
        <w:rPr/>
      </w:pPr>
      <w:r>
        <w:rPr/>
        <w:t>(ejtsd: -bulé), 1. Antal René Pál Lefebvre de, francia diplomata, szül. Fontenay aux Rosesban 1833. mint a hires publicista L. (2.) fia. Miután jogi tanulmányait befejezte, a diplomáciai pályára lépett. 1870. nagykövetségi titkár volt Konstantinápolyban; mint nagykövetési tanácsos szolgált Brüsszelben, Bernben és Szent Pétervárt. 1878. lisszaboni követ, 1886. pedig mint nagykövet Szent Pétervárra ment, hol az orosz-francia barátság megszilárdítása körül kiváló érdemeket szerzett. 1891. visszahivták.</w:t>
      </w:r>
    </w:p>
    <w:p>
      <w:pPr>
        <w:pStyle w:val="Normal"/>
        <w:rPr/>
      </w:pPr>
      <w:r>
        <w:rPr/>
        <w:t>2. L. Eduard René Lefebvre de, francia jogtörténeti iró és publicista, szül. Párisban 1811 jan. 18., megh. u. o. 1883 máj. 24. A párisi jogakadémián tanult és öccsének, Károlynak (1813-1886), ki mint iró és feltaláló lett ismertté, betüöntödéjében foglalkozott. Miután néhány műve (köztük a Recherches sur la condition civile et politique des femmes depuis les Romains jusqu'a nos jours, 1843) pályadíjat nyert, 1845. megválasztották az Académie des Inscriptions tagjává, 1849. pedig kinevezték az összehasonlító jogtudományok tanárává a College de France katedrájára. 1871. képviselő lett, 1875. pedig élethossziglan szenátor. L. a föltétlen szabadságot hirdette; a nevelés, a lelkiismeret, az egyesülés szabadsága mellett síkra szállt a rabszolgaság ellen is. Legkiválóbb alkotása a nagy készültséggel és mély kritikával megirt Histoire politique des États-Unis 1620-1789 (magyarul is: Az Egyesült-Államok története, Huszár Imreés Szász Domokos fordításában, Budapest 1871). Szatirikus korrajza Paris en Amérique (magy. Páris Amerikában, fordította Márkus István, Budapest 1872) nagy hatottak neki. - Unokája 2. L. Bertrand Ferenc Mahé de, szül. 1795., megh. Londonban 1840. Hires sakkjátszó volt, megirta nagyatyja életrajzát és kiadta a Traité du jeu des échees címü művét, azonfelül a Le Palamede c. szakközlönyt alapította a sakkjátszók számára.</w:t>
      </w:r>
    </w:p>
    <w:p>
      <w:pPr>
        <w:pStyle w:val="Heading1"/>
        <w:rPr/>
      </w:pPr>
      <w:r>
        <w:rPr/>
        <w:t>La bourse ou la vie</w:t>
      </w:r>
    </w:p>
    <w:p>
      <w:pPr>
        <w:pStyle w:val="Normal"/>
        <w:rPr/>
      </w:pPr>
      <w:r>
        <w:rPr/>
        <w:t>(franc., ejtsd: la burz a la vi) a. m. pénzedet v. életedet!</w:t>
      </w:r>
    </w:p>
    <w:p>
      <w:pPr>
        <w:pStyle w:val="Heading1"/>
        <w:rPr/>
      </w:pPr>
      <w:r>
        <w:rPr/>
        <w:t>Labrador</w:t>
      </w:r>
    </w:p>
    <w:p>
      <w:pPr>
        <w:pStyle w:val="Normal"/>
        <w:rPr/>
      </w:pPr>
      <w:r>
        <w:rPr/>
        <w:t>nagy félsziget É.-Amerika angol részében, az Atlanti-oceán, a Hudson-öböl és Hudson-szoros közt, 1 100 000-1 170 000 km</w:t>
      </w:r>
      <w:r>
        <w:rPr>
          <w:vertAlign w:val="superscript"/>
        </w:rPr>
        <w:t>2</w:t>
      </w:r>
      <w:r>
        <w:rPr/>
        <w:t xml:space="preserve"> területtel. Belseje 6-700 m. magas terméketlen fensík, amelyet mindenfelé számos, hatalmas vándorkő takar, alacsony dombok tesznek változatos felületüvé és ős gnájsz-formációkból áll. A központi fensíkról, valamint a Wotchish-hegyekről számos folyó és patak zuhan alá. Az éghajlat zord és rideg ugyan, de déli és keleti felének nagy részében a földet nem teszi lakhatatlanná. Nainban az évi középhőmérséklet - 6,2°, a nyári +10° és a téli -25,2°. A hirtelen változások igen gyakoriak. A déli részekben tűlevelü fákból, jegenyékből és fűzekből állanak az erdők, amelyek legfölebb az 57°-ig nyulnak. A rozs ritkán érik meg, ellenben burgonya, répa és kel megérik. Labradoriton kivül találni azbesztet, vasat, rezet és hegyi kristályt. A szárazföldi emlősöknek mintegy 20 faja él L.-ban; igy a jegesmedve, mosómedve, farkas, sarki róka, 9 rágcsáló, köztük 2 nyúlféle, a rénszarvas stb. A madárfajok száma 150-160. Az édesvizekben a lazac igen gyakori. A rovarok igen számosak. Házi állatul csak a kutya és a rénszarvas szolgál. A partok mellett a tenger rendkivül gazdag halakban, főleg tőkehalakban, heringekben és makrelákban, amelyek fogására évenként juniustól szeptemberig, főképen a Domino-kikötőben (É. sz. 531/2°) Angliából és Uj-Fundlandból legalább 30 000 halász gyül össze. A halászaton kivül a vadászat nyujt kivitelre anyagot. A lakosok, összesen mintegy 10 000, indusok, akik az algonkin törzshöz tartoznak; eszkimók, akik az északi partokon, főképen Hoffenthal, Nain, Okkak és Hebron állomásokon laknak és protestáns keresztények, továbbá franciák és angolok. A földmivelésnek még alig találni nyomait. L. nagy része Kanadához tartozik; csupán az ÉK-i partvidék a Belle-Isle-szorostól a Chidley-fokig, azaz az É. sz. 52°-60° 25´-ig és a szárazföld belseje, a Ny. h. 69°-ig terjedő rész a tulajdonképeni L., amelyben leginkább eszkimók és térítőik, a morva-testvérek laknak. L.-t, a normannok Helluland-ját, az 1000. év után Leif, Vörös Erik fia, fedezte föl először. Második fölfedezője 1497. Giovanni és Caboto Sebestyén volt, 1500. Cortercal Gáspár hatolt el ezen É-i vidékekre. A brit halászok 1504 körül alapították Brest nevü első állomásukat a Belle-Isle-szoros É-i partján. 1792. Michaux András tett rajta botanikai kutatásokat. 1838-ban Mac Lean Chimo erősségtől Smith erősségig keresztülhatol a félszigeten. 1883. tudományos expedició indul ki a Misztasszini-tó környékének átkutatására. V. ö. Ferland Abbé, Le L. (Quebec 1860); Stearns, L., a sketch of its peoples, its industries and its natural history (Boston 1885).</w:t>
      </w:r>
    </w:p>
    <w:p>
      <w:pPr>
        <w:pStyle w:val="Heading1"/>
        <w:rPr/>
      </w:pPr>
      <w:r>
        <w:rPr/>
        <w:t>Labradorit</w:t>
      </w:r>
    </w:p>
    <w:p>
      <w:pPr>
        <w:pStyle w:val="Normal"/>
        <w:rPr/>
      </w:pPr>
      <w:r>
        <w:rPr/>
        <w:t>(ásv.), olyan plagioklasz földpát, melynek kovasav-tartalma 55,5-49%. Bizonyos L-okon, nevezetesen a Labrador szigetről valókon (É.-Amerika) gyönyörü színjátékot tapasztalni, amiért a L. mint drágakő is szerepel. Gyűrübe, tűbe foglalják, gombokat, csecsebecséket készítenek belőle. A szinjáték az oszloplapok irányában mutatkozik és pedig rendesen kék és zöld, ritkábban sárga és vörös szinekben. Más irányban nézve ragyogó szinei nem látszanak, amiért is a kereskedésben changeantnak nevezik: ökörszeme-kő (oeil de boeuf) név alatt is ismerik. Szint nem játszó L. nagyon közönséges kőzetelegyrésze a hazai andeziteknek, gabbrónak, dioritnak, bazaltnak.</w:t>
      </w:r>
    </w:p>
    <w:p>
      <w:pPr>
        <w:pStyle w:val="Heading1"/>
        <w:rPr/>
      </w:pPr>
      <w:r>
        <w:rPr/>
        <w:t>Labradori téa</w:t>
      </w:r>
    </w:p>
    <w:p>
      <w:pPr>
        <w:pStyle w:val="Normal"/>
        <w:rPr/>
      </w:pPr>
      <w:r>
        <w:rPr/>
        <w:t>(növ.), l. Ledum.</w:t>
      </w:r>
    </w:p>
    <w:p>
      <w:pPr>
        <w:pStyle w:val="Heading1"/>
        <w:rPr/>
      </w:pPr>
      <w:r>
        <w:rPr/>
        <w:t>Labrador-réce</w:t>
      </w:r>
    </w:p>
    <w:p>
      <w:pPr>
        <w:pStyle w:val="Normal"/>
        <w:rPr/>
      </w:pPr>
      <w:r>
        <w:rPr/>
        <w:t>(Anas boschas L. nigra), kacsafajta, mely É.-Amerikából származik. Szine egészen fekete, a him feje fénylő sötétzöld. Húsa jóízü. Állatkertekben gyakori és könnyen tenyészthető.</w:t>
      </w:r>
    </w:p>
    <w:p>
      <w:pPr>
        <w:pStyle w:val="Heading1"/>
        <w:rPr/>
      </w:pPr>
      <w:r>
        <w:rPr/>
        <w:t>Lábravaló</w:t>
      </w:r>
    </w:p>
    <w:p>
      <w:pPr>
        <w:pStyle w:val="Normal"/>
        <w:rPr/>
      </w:pPr>
      <w:r>
        <w:rPr/>
        <w:t>l. Gatya.</w:t>
      </w:r>
    </w:p>
    <w:p>
      <w:pPr>
        <w:pStyle w:val="Heading1"/>
        <w:rPr/>
      </w:pPr>
      <w:r>
        <w:rPr/>
        <w:t>Labrax</w:t>
      </w:r>
    </w:p>
    <w:p>
      <w:pPr>
        <w:pStyle w:val="Normal"/>
        <w:rPr/>
      </w:pPr>
      <w:r>
        <w:rPr/>
        <w:t>(állat), a tüskeparás halak rendjének egyik neme, melynek fajai valamennyien a tengerekben élnek és ragadozó természetüek. Már Aristoteles ismerte egyik-másik fajt s ő alkalmazta e nevet. A L. lupus, olaszul branzino, tengeri fogas, a fiumei halpic legjobb hala.</w:t>
      </w:r>
    </w:p>
    <w:p>
      <w:pPr>
        <w:pStyle w:val="Heading1"/>
        <w:rPr/>
      </w:pPr>
      <w:r>
        <w:rPr/>
        <w:t>Labridac</w:t>
      </w:r>
    </w:p>
    <w:p>
      <w:pPr>
        <w:pStyle w:val="Normal"/>
        <w:rPr/>
      </w:pPr>
      <w:r>
        <w:rPr/>
        <w:t>(állat), l. Forrtgaratcsontuak.</w:t>
      </w:r>
    </w:p>
    <w:p>
      <w:pPr>
        <w:pStyle w:val="Heading1"/>
        <w:rPr/>
      </w:pPr>
      <w:r>
        <w:rPr/>
        <w:t>Labrunie</w:t>
      </w:r>
    </w:p>
    <w:p>
      <w:pPr>
        <w:pStyle w:val="Normal"/>
        <w:rPr/>
      </w:pPr>
      <w:r>
        <w:rPr/>
        <w:t>(ejtsd: labrüni) Gérard (irói nevében Gérard de Nerval), francia iró, szül. Párisban 1808 máj. 21., megh. u. o. 1855 jan. 26. Th. Gautiervel együtt a Presse dramaturg tárcarovatát vezette; 1828. lefordította francia nyelvre Goethe Faustját, s ez ma is a legsikerültebb fordítások egyike. L. rendkivül kicsapongó életet folytatott, minek következtében elmebeteg lett s egy rohamában fölakasztotta magát. Tárcaszerü vázlatai és elbeszélései közül érdekesek: Scenes de la vie orientale (1848-50); La Boheme galante (1855). Irt szinműveket is: Tartuffe chez Moliere; L'alchimiste (Dumas-val); L'imagiere de Harlem (Méryvel és Lopezzel); Misanthropie et repentir (Kotzebue után). Összes műveit (Oeuvres completes, 5 köt.) 1868. újra kiadták. V. ö. Gautier Th., Histoire du romantisme; életrajzát megirta Tourneaux (Páris 1888).</w:t>
      </w:r>
    </w:p>
    <w:p>
      <w:pPr>
        <w:pStyle w:val="Heading1"/>
        <w:rPr/>
      </w:pPr>
      <w:r>
        <w:rPr/>
        <w:t>Labrus</w:t>
      </w:r>
    </w:p>
    <w:p>
      <w:pPr>
        <w:pStyle w:val="Normal"/>
        <w:rPr/>
      </w:pPr>
      <w:r>
        <w:rPr/>
        <w:t>(állat), a forrtgaratcsontu halak rendjének Labridae családjába tartozó halnem, melynek fajai mindannyian az Európa és Afrika körüli tengereket lakják.</w:t>
      </w:r>
    </w:p>
    <w:p>
      <w:pPr>
        <w:pStyle w:val="Heading1"/>
        <w:rPr/>
      </w:pPr>
      <w:r>
        <w:rPr/>
        <w:t>Labrusca</w:t>
      </w:r>
    </w:p>
    <w:p>
      <w:pPr>
        <w:pStyle w:val="Normal"/>
        <w:rPr/>
      </w:pPr>
      <w:r>
        <w:rPr/>
        <w:t>Közönségesen e néven ismerik a szőllőmivelők a Vitis Labrusca L. amerikai szőllőfajt, melyet az amerikaiak Fox grape, Northern fox grape, majd Northern Muscadine-nek neveznek. A szőllő összes fajai között egyedül a L.-nak van folytonos kacsképződése, mi a faj fő jellegét teszi. Dugványokból könnyen szaporítható s mint alany az európai szőllővel nagyon jól összeforrad, de a filloxerával szemben nagy ellentállást nem tanusít. A L., továbbá egyéb amerikai szőllőfajok s az európai szőllő keresztezéséből számos direkttermő fajta keletkezett, melyek ismertebbjei a York-Maderia, Concord, Catawba, Izabella, Delaware.</w:t>
      </w:r>
    </w:p>
    <w:p>
      <w:pPr>
        <w:pStyle w:val="Heading1"/>
        <w:rPr/>
      </w:pPr>
      <w:r>
        <w:rPr/>
        <w:t>La Bruyere</w:t>
      </w:r>
    </w:p>
    <w:p>
      <w:pPr>
        <w:pStyle w:val="Normal"/>
        <w:rPr/>
      </w:pPr>
      <w:r>
        <w:rPr/>
        <w:t>(ejtsd: -brüjér) János, francia moralista, szül. Párisban 1645 aug. 16., megh. Versaillesban 1696 máj. 10. Megunva az ügyvédséget, Caenben adóbérlő lett, de Párisban lakott s valószinüleg Bossuet ajánlatára Chantillybe került az udvarhoz, hol a Bourbon herceget, a nagy Condé unokáját oktatta. Ez időtől fogva állandóan Chantillyben, vagy Párisban és Versaillesben tartózkodott. 1693. az akadémia tagja lett. Ama finom, találó és éles megfigyeléseket, melyeket XIV. Lajos udvarában korának erkölcseire és jellemére nézve tett, szellemes munkájában: Les caractres de Théophraste, traduits du grec, avec les caracteres ou les moeurs de ce siecle tette közzé (1688), melyhez Coste később kulcsot készített; a benne előforduló célzások megfejtésére legjobb a Servois-féle kiadás (Páris 1866-78). E könyvben Theophrastus az emberi gondolkodás és erkölcstan általános formáit vázolja, mialatt L. az egyéni jellemvonásokat domborítja ki, s alakjait a részletekben is mély emberismerettel dolgozza ki. E mellett könyvének nyelvezete is a francia irodalom valóságos remeke, mely élénkségével s a kifejezés árnyalatainak finomságával még klasszikus kortársai nyelvezetét is elhomályosítja. L. halála után Dupin kiadta Dialogues posthumes sur le quiétisme c. művét.</w:t>
      </w:r>
    </w:p>
    <w:p>
      <w:pPr>
        <w:pStyle w:val="Heading1"/>
        <w:rPr/>
      </w:pPr>
      <w:r>
        <w:rPr/>
        <w:t>Lábrüh</w:t>
      </w:r>
    </w:p>
    <w:p>
      <w:pPr>
        <w:pStyle w:val="Normal"/>
        <w:rPr/>
      </w:pPr>
      <w:r>
        <w:rPr/>
        <w:t>rövid elnevezése a rühösség azon alakjának, mely lovak, szarvasmarhák és juhok lábaira szorítkozik és melyet a Dermatophagus-nemhez tartozó atkák okoznak. Ugyane névvel még a szárnyasok, főleg a tyúkfélék lábain fejlődő rühösséget is szokták megjelölni, bár ez a baj inkább a «meszes láb» elnevezése alatt ismeretes; ennek okozója a Dermatoryktes mutans. Kezelését l. Rühösség.</w:t>
      </w:r>
    </w:p>
    <w:p>
      <w:pPr>
        <w:pStyle w:val="Heading1"/>
        <w:rPr/>
      </w:pPr>
      <w:r>
        <w:rPr/>
        <w:t>Lábszár</w:t>
      </w:r>
    </w:p>
    <w:p>
      <w:pPr>
        <w:pStyle w:val="Normal"/>
        <w:rPr/>
      </w:pPr>
      <w:r>
        <w:rPr/>
        <w:t>(crus), az alsó végtagnak a térdtől a bokáig terjedő része. Belső oldalán a sípcsont keménysége egész hosszában a bőrön át kitapintható, oldalfelé fenn a szárkapocs fejecskéje; hátul vastag izomhústól van takarva, melynek összege a lábikrát teszi. Az alkotásához járuló két csontot t. i. a sípcsontot és a szárkapcsot, l. Csont. (IV. köt., 767. l.) Az izmok a lábszáron 3 csoportba vannak csoportosítva: elülső, oldalsó és hátulsóba. Az elülső csoportban feküsznek belül az elülső sípizom, ettől oldalfelé az ujjfeszítők, az oldalsó csoportot a hosszu és kurta szárkapcsi izmok teszik. A lábikrán hátul két vastag izom van: a kéthasu és egyhasu lábikraizom. Mélyebben találjuk a hátulsó sípizmot és az ujjhajlítókat. A vérerek a L.-on elül és hátul futnak. Elül van a csontközti szalagot fenn átfúró elülső sípverőér, ez az elülső sípizom külső oldalán halad le mélyen a csontközötti hézagban; folytatása a bokaízület szintáján az izmokat leszorító keresztszalag alatt a láb hátára jut, ott a lábháti verőérbe folytatódik. A lábikra mélységében van a hátulsó sípverőér, mint a térdali verőérnek egyenes folytatása; ez a felületes és mély lábikra izmok között halad le, s mindjárt fenn a szárkapcsi verőeret küldi el, mely azután a szárkapocs hosszában halad le mélyen az izmok között. A hátulsó szárkapcsi verőér lejebb, ahol a lábikra vastag húsa szünni kezd, felületesebb fekvésbe jut s itt csak a pólyától takartatik; ez a hely alkalmas a felkeresésére és lekötésére. Lenn a belső bokán tul a lábtalpi verőerekre oszlik. - Idegek a L.-on az ülőideg ágai. Ezek közül a külső a szárkapocs fejecskéjét megkerülve két ágra oszlik: a felületes és mély szárkapcsi idegekre, ezek elől futnak le a láb hátára. A sípideg a térdárokban lehaladva a sípverőérhez csatlakozik s annak kiséretében jut a belső boka mögött a talpra, ahol a talpi idegekre oszlik.</w:t>
      </w:r>
    </w:p>
    <w:p>
      <w:pPr>
        <w:pStyle w:val="Heading1"/>
        <w:rPr/>
      </w:pPr>
      <w:r>
        <w:rPr/>
        <w:t>Lábszíj</w:t>
      </w:r>
    </w:p>
    <w:p>
      <w:pPr>
        <w:pStyle w:val="Normal"/>
        <w:rPr/>
      </w:pPr>
      <w:r>
        <w:rPr/>
        <w:t>a varga használta szíj, mellyel munkaközben a cipőt felső lábszárához szorítja.</w:t>
      </w:r>
    </w:p>
    <w:p>
      <w:pPr>
        <w:pStyle w:val="Heading1"/>
        <w:rPr/>
      </w:pPr>
      <w:r>
        <w:rPr/>
        <w:t>Lábtő</w:t>
      </w:r>
    </w:p>
    <w:p>
      <w:pPr>
        <w:pStyle w:val="Normal"/>
        <w:rPr/>
      </w:pPr>
      <w:r>
        <w:rPr/>
        <w:t>az állat végtagjának az a része, mely az ember kéz tövének felel meg. Az első L., helytelenül térd (l. o.) az ember kéztövének, a csánk (l. o.) az ember lábtövének felel meg.</w:t>
      </w:r>
    </w:p>
    <w:p>
      <w:pPr>
        <w:pStyle w:val="Heading1"/>
        <w:rPr/>
      </w:pPr>
      <w:r>
        <w:rPr/>
        <w:t>Lábtövis</w:t>
      </w:r>
    </w:p>
    <w:p>
      <w:pPr>
        <w:pStyle w:val="Normal"/>
        <w:rPr/>
      </w:pPr>
      <w:r>
        <w:rPr/>
        <w:t>váraknál és sáncoknál a védőgátak előtti terekre fektetett, négy erős vastövisből akként készített csillagalaku test, hogy a négy tövis közül három szolgál lábul, a negyedik pedig felfelé áll. Rések előtt, egyáltalában, ahol az ellenség rohamot intézhetne az erődítés ellen, arra a térre állítják fel, melyen a rohamot intéző ellenségnek át kell haladnia. A felállított L.-eket homokkal, fűvel stb. takarják be, ugy hogy az ellenség azokat meg ne láthassa, rálépve azonban lábait megsebesítve. A franciák a L.-eket még 1870. is előnyösen alkalmazták a Metz és a Páris körüli erődítések előtti tereken.</w:t>
      </w:r>
    </w:p>
    <w:p>
      <w:pPr>
        <w:pStyle w:val="Heading1"/>
        <w:rPr/>
      </w:pPr>
      <w:r>
        <w:rPr/>
        <w:t>Labuan</w:t>
      </w:r>
    </w:p>
    <w:p>
      <w:pPr>
        <w:pStyle w:val="Normal"/>
        <w:rPr/>
      </w:pPr>
      <w:r>
        <w:rPr/>
        <w:t>háromszögalaku, angol birtokban levő sziget Borneo ÉNy-i partja mellett, 78 km</w:t>
      </w:r>
      <w:r>
        <w:rPr>
          <w:vertAlign w:val="superscript"/>
        </w:rPr>
        <w:t>2</w:t>
      </w:r>
      <w:r>
        <w:rPr/>
        <w:t xml:space="preserve"> területtel, (1891) 5853, nagyobbára maláji lakossal; az európaiak száma 30. Az alacsony szigetet az angolok 1846. foglalták el, hogy az indo-khinai forgalomban hajóállomásul szolgáljon. Széntelepeit bányásszák; 1890. 9665 t. volt a kivétel. Kikötői Victoria (1500 lak.) és Port-Raffles.</w:t>
      </w:r>
    </w:p>
    <w:p>
      <w:pPr>
        <w:pStyle w:val="Heading1"/>
        <w:rPr/>
      </w:pPr>
      <w:r>
        <w:rPr/>
        <w:t>Laburnum</w:t>
      </w:r>
    </w:p>
    <w:p>
      <w:pPr>
        <w:pStyle w:val="Normal"/>
        <w:rPr/>
      </w:pPr>
      <w:r>
        <w:rPr/>
        <w:t>l. Aranyeső.</w:t>
      </w:r>
    </w:p>
    <w:p>
      <w:pPr>
        <w:pStyle w:val="Heading1"/>
        <w:rPr/>
      </w:pPr>
      <w:r>
        <w:rPr/>
        <w:t>Lábvért</w:t>
      </w:r>
    </w:p>
    <w:p>
      <w:pPr>
        <w:pStyle w:val="Normal"/>
        <w:rPr/>
      </w:pPr>
      <w:r>
        <w:rPr/>
        <w:t>az ó- és a középkorban a comb, a térd és a lábszár megvédésére felcsatolt vértrészek, l. Vért.</w:t>
      </w:r>
    </w:p>
    <w:p>
      <w:pPr>
        <w:pStyle w:val="Heading1"/>
        <w:rPr/>
      </w:pPr>
      <w:r>
        <w:rPr/>
        <w:t>Labyrinthus</w:t>
      </w:r>
    </w:p>
    <w:p>
      <w:pPr>
        <w:pStyle w:val="Normal"/>
        <w:rPr/>
      </w:pPr>
      <w:r>
        <w:rPr/>
        <w:t>l. Labirint és Fül.</w:t>
      </w:r>
    </w:p>
    <w:p>
      <w:pPr>
        <w:pStyle w:val="Heading1"/>
        <w:rPr/>
      </w:pPr>
      <w:r>
        <w:rPr/>
        <w:t>Lac</w:t>
      </w:r>
    </w:p>
    <w:p>
      <w:pPr>
        <w:pStyle w:val="Normal"/>
        <w:rPr/>
      </w:pPr>
      <w:r>
        <w:rPr/>
        <w:t>(lat.) a. m. tej.</w:t>
      </w:r>
    </w:p>
    <w:p>
      <w:pPr>
        <w:pStyle w:val="Heading1"/>
        <w:rPr/>
      </w:pPr>
      <w:r>
        <w:rPr/>
        <w:t>Lac</w:t>
      </w:r>
    </w:p>
    <w:p>
      <w:pPr>
        <w:pStyle w:val="Normal"/>
        <w:rPr/>
      </w:pPr>
      <w:r>
        <w:rPr/>
        <w:t>(lak), kelet-indiai pénzszámítás, l. Lak.</w:t>
      </w:r>
    </w:p>
    <w:p>
      <w:pPr>
        <w:pStyle w:val="Heading1"/>
        <w:rPr/>
      </w:pPr>
      <w:r>
        <w:rPr/>
        <w:t>Láca</w:t>
      </w:r>
    </w:p>
    <w:p>
      <w:pPr>
        <w:pStyle w:val="Normal"/>
        <w:rPr/>
      </w:pPr>
      <w:r>
        <w:rPr/>
        <w:t>kisközség Zemplén vmegye bodrogközi j-ban, (1891) 1038 magyar lakossal.</w:t>
      </w:r>
    </w:p>
    <w:p>
      <w:pPr>
        <w:pStyle w:val="Heading1"/>
        <w:rPr/>
      </w:pPr>
      <w:r>
        <w:rPr/>
        <w:t>Lacaille</w:t>
      </w:r>
    </w:p>
    <w:p>
      <w:pPr>
        <w:pStyle w:val="Normal"/>
        <w:rPr/>
      </w:pPr>
      <w:r>
        <w:rPr/>
        <w:t>(ejtsd: -kájj) Miklós Lajos, francia csillagász, szül. Rumignyben 1713 márc. 15., megh. 1762 márc. 21. Eleinte teologiával foglalkozott, de Cassini és Maraldi befolyása folytán csillagászatra adta magát. Előbb a francia fokmérés szolgálatában állt, majd 1739. a College Mazarinben a matematika tanára, 1741. az akadémia tagja lett. Az akadémia megbizásából 1751-54. a Jóreménység-fokán tartózkodott, hol fokmérést végzett s különösen számos déli csillagot figyelt. Jegyzéke, Coelum australe stelliferum (Páris 1763 és London 1847), közel 10 000 csillag helyzetét adja. Visszatérte után a College Mazarin kis obszervatoriumában szorgalmasan folytatja számításait, észleleteit és irodalmi működését és Lalande itélete szerint tudományos tulmegerőltetése is okozta halálát.</w:t>
      </w:r>
    </w:p>
    <w:p>
      <w:pPr>
        <w:pStyle w:val="Heading1"/>
        <w:rPr/>
      </w:pPr>
      <w:r>
        <w:rPr/>
        <w:t>La Calprenede</w:t>
      </w:r>
    </w:p>
    <w:p>
      <w:pPr>
        <w:pStyle w:val="Normal"/>
        <w:rPr/>
      </w:pPr>
      <w:r>
        <w:rPr/>
        <w:t>francia regényiró, l. Calprenede.</w:t>
      </w:r>
    </w:p>
    <w:p>
      <w:pPr>
        <w:pStyle w:val="Heading1"/>
        <w:rPr/>
      </w:pPr>
      <w:r>
        <w:rPr/>
        <w:t>Lacarak</w:t>
      </w:r>
    </w:p>
    <w:p>
      <w:pPr>
        <w:pStyle w:val="Normal"/>
        <w:rPr/>
      </w:pPr>
      <w:r>
        <w:rPr/>
        <w:t>politikai község Szerém vármegye mitrovicai j.-ban, (1891) 3491 horvát-szerb és német lakossal, postahivatallal és postatakarékpénztárral.</w:t>
      </w:r>
    </w:p>
    <w:p>
      <w:pPr>
        <w:pStyle w:val="Heading1"/>
        <w:rPr/>
      </w:pPr>
      <w:r>
        <w:rPr/>
        <w:t>Lacava</w:t>
      </w:r>
    </w:p>
    <w:p>
      <w:pPr>
        <w:pStyle w:val="Normal"/>
        <w:rPr/>
      </w:pPr>
      <w:r>
        <w:rPr/>
        <w:t>Péter, olasz államférfiu, szül. Basilicata tartományban 1835. Miután jogi tanulmányait Nápolyban bevégezte, részt vett az 1860. forradalom előkészületeiben, majd az új kormány alatt nápolyi rendőrfőnök lett, 1870. balpárti programmal képviselővé választották s midőn pártja 1876. kormányra jutott, Nicotera belügyminiszteri vezértitkárrá nevezte ki, mely állásától egy év mulva visszalépett. Depretis alatt megint vezértitkár lett a közmunkák minisztériumában, mig 1889 márciusában Crispi az akkor szervezett posta- és távirdaügyi minisztérium vezetésével bizta meg. 1891 febr. Crispivel együtt visszalépett, 1892 máj. 15. újra belépett a kabinetbe, ez ízben a földmivelésügyi minisztérium élére került, de félév mulva társaival együtt újra megbukott.</w:t>
      </w:r>
    </w:p>
    <w:p>
      <w:pPr>
        <w:pStyle w:val="Heading1"/>
        <w:rPr/>
      </w:pPr>
      <w:r>
        <w:rPr/>
        <w:t>Lacaze-Duthiers</w:t>
      </w:r>
    </w:p>
    <w:p>
      <w:pPr>
        <w:pStyle w:val="Normal"/>
        <w:rPr/>
      </w:pPr>
      <w:r>
        <w:rPr/>
        <w:t>(ejtsd: lakáz-dütjer) Félix József Henrik, francia zoologus, szül. Lot-et-Garonne départementban 1821. Párisban orvostudományokat tanult s 1854. a zoologia tanára lett Lilleben. Innen 1865. a párisi természetrajzi muzeumhoz, 1868. az egyetemre nevezték ki. 1873. Bretagne partjain, Roskoffban egy zoologiai állomást állított fel. Művei közt a fontosabbak: Mémoire sur la pourpre (Páris 1859); Histoire naturelle du corail (u. o. 1863); 1873 óta az Archives de la zoologie expérimentale c. folyóiratot adja át.</w:t>
      </w:r>
    </w:p>
    <w:p>
      <w:pPr>
        <w:pStyle w:val="Heading1"/>
        <w:rPr/>
      </w:pPr>
      <w:r>
        <w:rPr/>
        <w:t>Lac.-Duth.</w:t>
      </w:r>
    </w:p>
    <w:p>
      <w:pPr>
        <w:pStyle w:val="Normal"/>
        <w:rPr/>
      </w:pPr>
      <w:r>
        <w:rPr/>
        <w:t>latin állatnevek után Lacaze-Duthiers (l. o.) nevének rövidítése.</w:t>
      </w:r>
    </w:p>
    <w:p>
      <w:pPr>
        <w:pStyle w:val="Heading1"/>
        <w:rPr/>
      </w:pPr>
      <w:r>
        <w:rPr/>
        <w:t>Lac-Dye</w:t>
      </w:r>
    </w:p>
    <w:p>
      <w:pPr>
        <w:pStyle w:val="Normal"/>
        <w:rPr/>
      </w:pPr>
      <w:r>
        <w:rPr/>
        <w:t>l. Lak-lak.</w:t>
      </w:r>
    </w:p>
    <w:p>
      <w:pPr>
        <w:pStyle w:val="Heading1"/>
        <w:rPr/>
      </w:pPr>
      <w:r>
        <w:rPr/>
        <w:t>Lacedemonia</w:t>
      </w:r>
    </w:p>
    <w:p>
      <w:pPr>
        <w:pStyle w:val="Normal"/>
        <w:rPr/>
      </w:pPr>
      <w:r>
        <w:rPr/>
        <w:t>l. Spárta.</w:t>
      </w:r>
    </w:p>
    <w:p>
      <w:pPr>
        <w:pStyle w:val="Heading1"/>
        <w:rPr/>
      </w:pPr>
      <w:r>
        <w:rPr/>
        <w:t>Lacedonia</w:t>
      </w:r>
    </w:p>
    <w:p>
      <w:pPr>
        <w:pStyle w:val="Normal"/>
        <w:rPr/>
      </w:pPr>
      <w:r>
        <w:rPr/>
        <w:t>város Avellino olasz tartományban, 27 km.-nyire Sant Angelo de Lombarditól, az Ofanto mellett egy dombon, püspöki székhely, (1881) 5822 lak., kréta- és vörösmárvány-bányával; Castor és Polluxnak szentelt római templom helyén épített régi székesegyházzal.</w:t>
      </w:r>
    </w:p>
    <w:p>
      <w:pPr>
        <w:pStyle w:val="Heading1"/>
        <w:rPr/>
      </w:pPr>
      <w:r>
        <w:rPr/>
        <w:t>Lacép.</w:t>
      </w:r>
    </w:p>
    <w:p>
      <w:pPr>
        <w:pStyle w:val="Normal"/>
        <w:rPr/>
      </w:pPr>
      <w:r>
        <w:rPr/>
        <w:t>latin termékrajzi nevek után Lacépede gróf (l. o.) nevének rövidítése.</w:t>
      </w:r>
    </w:p>
    <w:p>
      <w:pPr>
        <w:pStyle w:val="Heading1"/>
        <w:rPr/>
      </w:pPr>
      <w:r>
        <w:rPr/>
        <w:t>Lacépede</w:t>
      </w:r>
    </w:p>
    <w:p>
      <w:pPr>
        <w:pStyle w:val="Normal"/>
        <w:rPr/>
      </w:pPr>
      <w:r>
        <w:rPr/>
        <w:t>1. D.-Ausztráliába benyuló kis öböl a Bernouilli-fok mellett, Kingston kikötővel. - 2. L., 3 szigetből álló kis szigetcsoport Ausztrália ÉNy-i partjánál, a Beagle-öböl és Coulomb kikötő közt. A szirtekkel körülfogott szigeteken nagy guano-telepek vannak.</w:t>
      </w:r>
    </w:p>
    <w:p>
      <w:pPr>
        <w:pStyle w:val="Heading1"/>
        <w:rPr/>
      </w:pPr>
      <w:r>
        <w:rPr/>
        <w:t>Lacépede</w:t>
      </w:r>
    </w:p>
    <w:p>
      <w:pPr>
        <w:pStyle w:val="Normal"/>
        <w:rPr/>
      </w:pPr>
      <w:r>
        <w:rPr/>
        <w:t>(ejtsd: laszeped) Bernát Germain Etienne de Laville gróf, francia természetbuvár és iró, szül. Agenben 1756 dec. 26., megh. Epinayban 1825 okt. 6. Korán katonai szolgálatba lépett, de csakhamar lemondott s Párisba ment, hogy a természettudományokkal foglalkozzék. Buffon és Daubenton ajánlatára a kir. kert természetrajzi osztályának főnöke lett. A forradalom idején fényes pályát futott meg. A természetrajz tanára, a párisi igazgató bizottság tagja lett; 1791. megválasztották képviselőnek, 1796. az akadémia tagjává; 1799. szenátorrá, 1803. a becsületrend nagymesterévé, 1809. államminiszterré nevezték ki s a Bourbonok visszatérte után 1814. pairi méltóságot kapott. Természettudományi dolgozatait Desmarets gyüjtötte össze és adta ki (1826-33) 11 kötetben. Halála után jelent meg: Histoire naturelle de l'homme (Páris 1827); Les ages de la nature (u. o. 1830). L. nagyon kedvelte a zenét is; irta a Poétique de la musique (1785) c. művet.</w:t>
      </w:r>
    </w:p>
    <w:p>
      <w:pPr>
        <w:pStyle w:val="Heading1"/>
        <w:rPr/>
      </w:pPr>
      <w:r>
        <w:rPr/>
        <w:t>Lacerabilis</w:t>
      </w:r>
    </w:p>
    <w:p>
      <w:pPr>
        <w:pStyle w:val="Normal"/>
        <w:rPr/>
      </w:pPr>
      <w:r>
        <w:rPr/>
        <w:t>(lat.), az, a mi összeszakítható laceratio, a szétszakítás, szétmarcangolás; lacerál, vmit szétszakít, szétmarcangol, továbbá megszól, pletykába kever.</w:t>
      </w:r>
    </w:p>
    <w:p>
      <w:pPr>
        <w:pStyle w:val="Heading1"/>
        <w:rPr/>
      </w:pPr>
      <w:r>
        <w:rPr/>
        <w:t>Lacerna</w:t>
      </w:r>
    </w:p>
    <w:p>
      <w:pPr>
        <w:pStyle w:val="Normal"/>
        <w:rPr/>
      </w:pPr>
      <w:r>
        <w:rPr/>
        <w:t>(lat.), az ókori rómaiak felső öltönye, mely könnyebb volt, mint a toga (l. o.); a vállakra vetve hordták s elől egy gombbal tartották össze.</w:t>
      </w:r>
    </w:p>
    <w:p>
      <w:pPr>
        <w:pStyle w:val="Heading1"/>
        <w:rPr/>
      </w:pPr>
      <w:r>
        <w:rPr/>
        <w:t>Lacerta</w:t>
      </w:r>
    </w:p>
    <w:p>
      <w:pPr>
        <w:pStyle w:val="Normal"/>
        <w:rPr/>
      </w:pPr>
      <w:r>
        <w:rPr/>
        <w:t>l. Gyík.</w:t>
      </w:r>
    </w:p>
    <w:p>
      <w:pPr>
        <w:pStyle w:val="Heading1"/>
        <w:rPr/>
      </w:pPr>
      <w:r>
        <w:rPr/>
        <w:t>La Chaise</w:t>
      </w:r>
    </w:p>
    <w:p>
      <w:pPr>
        <w:pStyle w:val="Normal"/>
        <w:rPr/>
      </w:pPr>
      <w:r>
        <w:rPr/>
        <w:t>(ejtsd: lasez) Ferenc, máskép le Pere L., XIV. Lajos francia király gyóntatóatyja, szül. az aixi várban (Forez) 1624 aug. 25., megh. 1709 január 20. Tanulmányait az ősei által alapított roannei jezsuita kollégiumban, később belépvén a Jézus-társaságába, két évi noviciatus után Lyonban végezte. Felszenteltetvén, tanította a humaniorákat, később a bölcsészetet. Társaságának tartományfőnöke volt már, midőn 1674. XIV. Lajos P.-Ferrier halála után gyóntatójának választotta. Több-kevesebb része volt a francia papság nyilatkozatában a gallikán egyház szabadságáról (l. Gallikanizmus), a nantesi ediktum eltörlésében, a quietizmus fölött való viszályokban, a király házasságában Maintenon asszonnyal. XIV. Lajos kegyeit kiválóan birta, tőle kapta a montlouisi terjedelmes birtokot, melynek nagy kertjeiből a párisi Pere Lachaise néven ismeretes temető lett 1804.</w:t>
      </w:r>
    </w:p>
    <w:p>
      <w:pPr>
        <w:pStyle w:val="Heading1"/>
        <w:rPr/>
      </w:pPr>
      <w:r>
        <w:rPr/>
        <w:t>Lachanas</w:t>
      </w:r>
    </w:p>
    <w:p>
      <w:pPr>
        <w:pStyle w:val="Normal"/>
        <w:rPr/>
      </w:pPr>
      <w:r>
        <w:rPr/>
        <w:t>bolgár cár, l. Ivajlo.</w:t>
      </w:r>
    </w:p>
    <w:p>
      <w:pPr>
        <w:pStyle w:val="Heading1"/>
        <w:rPr/>
      </w:pPr>
      <w:r>
        <w:rPr/>
        <w:t>La Chaussée</w:t>
      </w:r>
    </w:p>
    <w:p>
      <w:pPr>
        <w:pStyle w:val="Normal"/>
        <w:rPr/>
      </w:pPr>
      <w:r>
        <w:rPr/>
        <w:t>(ejtsd: -sosszé) Péter Kolozs Nivelle, francia szinműiró, szül. Párisban 1692., meghalt 1754 márc. 14. Csak 40 éves korában lépett a nyilvánosság elé egy kis költeménnyel s ezután egészen a szini irodalomra adta magát s az u. n. Comédia mixte v. larmoyante megalapítója lett. 1736 óta az akadémiának tagja volt. Összesen 18 szinművet irt, melyekben kora társadalmát és erkölcseit tükrözi vissza; legnagyobb hatást tett La fausse antipathie (1734), az első ugynevezett larmoyante (síró-rívó) komédia. Válogatott munkáit (Ouvres choisies) két kötetben legutóbb 1825. adták ki; Contes et poésies kötetét (1880) Lacroix adta ki újra. V. ö. Lanson, Nivelle de L. (Páris 1887).</w:t>
      </w:r>
    </w:p>
    <w:p>
      <w:pPr>
        <w:pStyle w:val="Heading1"/>
        <w:rPr/>
      </w:pPr>
      <w:r>
        <w:rPr/>
        <w:t>La Chaux-de-Fonds</w:t>
      </w:r>
    </w:p>
    <w:p>
      <w:pPr>
        <w:pStyle w:val="Normal"/>
        <w:rPr/>
      </w:pPr>
      <w:r>
        <w:rPr/>
        <w:t>l. Chaux-de-Fonds.</w:t>
      </w:r>
    </w:p>
    <w:p>
      <w:pPr>
        <w:pStyle w:val="Heading1"/>
        <w:rPr/>
      </w:pPr>
      <w:r>
        <w:rPr/>
        <w:t>Lacháza</w:t>
      </w:r>
    </w:p>
    <w:p>
      <w:pPr>
        <w:pStyle w:val="Normal"/>
        <w:rPr/>
      </w:pPr>
      <w:r>
        <w:rPr/>
        <w:t>(Kis-Kun-L.), nagyközség Pest-Pilis-Solt-Kiskun vmegye pesti alsó j.-ban, (1891) 4053 magyar lak.; van vasúti állomása, posta- és táviróhivatala, postatakarékpénztára, ipartestülete. Terjedelmes határa igen termékeny.</w:t>
      </w:r>
    </w:p>
    <w:p>
      <w:pPr>
        <w:pStyle w:val="Heading1"/>
        <w:rPr/>
      </w:pPr>
      <w:r>
        <w:rPr/>
        <w:t>Laches</w:t>
      </w:r>
    </w:p>
    <w:p>
      <w:pPr>
        <w:pStyle w:val="Normal"/>
        <w:rPr/>
      </w:pPr>
      <w:r>
        <w:rPr/>
        <w:t>Melanopos fia, Charoiadesszel együtt annak a hajórajnak vezére, melyet az athéniek 427. a leontionbeliek segítségére Sziciliába küldöttek. 425. visszahivták és Kleon panaszára sikkasztás miatt vád alá helyezték, amit annyira szivére vett, hogy Beociában beállott hoplitának, Kleon halála után ismét részt vett hazája ügyeiben, különösen a Nikias-féle béke tárgyalásaiban (421). 418. Nikostratosszal együtt vezére volt annak a segédseregnek, mely az argivoknak ment segítségére, de a Mantinea melletti csatában mindkét vezér elesett. Az egyik platói dialogus róla van elnevezve.</w:t>
      </w:r>
    </w:p>
    <w:p>
      <w:pPr>
        <w:pStyle w:val="Heading1"/>
        <w:rPr/>
      </w:pPr>
      <w:r>
        <w:rPr/>
        <w:t>Lachesis</w:t>
      </w:r>
    </w:p>
    <w:p>
      <w:pPr>
        <w:pStyle w:val="Normal"/>
        <w:rPr/>
      </w:pPr>
      <w:r>
        <w:rPr/>
        <w:t>a moirák (l. o.) másodika.</w:t>
      </w:r>
    </w:p>
    <w:p>
      <w:pPr>
        <w:pStyle w:val="Heading1"/>
        <w:rPr/>
      </w:pPr>
      <w:r>
        <w:rPr/>
        <w:t>Lachesis muta</w:t>
      </w:r>
    </w:p>
    <w:p>
      <w:pPr>
        <w:pStyle w:val="Normal"/>
        <w:rPr/>
      </w:pPr>
      <w:r>
        <w:rPr/>
        <w:t>Daud. (állat, szurukuku, guianai név), a csörgőkigyófélék családjába tartozó mérges kigyó, mely a valódi csörgőkigyóktól főleg a farkvégi csörgő hiányával tér el; a csörgő helyett tüskés pikkelysorai vannak. Szine vörhenyessárga, sötétbarna rombalaku tarkázattal; hasoldala sárgásfehér; hossza 2-3 m.; hazája Dél-Amerika, főleg Guiana.</w:t>
      </w:r>
    </w:p>
    <w:p>
      <w:pPr>
        <w:pStyle w:val="Heading1"/>
        <w:rPr/>
      </w:pPr>
      <w:r>
        <w:rPr/>
        <w:t>Lachlan</w:t>
      </w:r>
    </w:p>
    <w:p>
      <w:pPr>
        <w:pStyle w:val="Normal"/>
        <w:rPr/>
      </w:pPr>
      <w:r>
        <w:rPr/>
        <w:t>(Kalare), 1127 km. hosszu folyó Uj-Dél-Walesben. A Kék-hegyek Ny-i lejtőjén ered, a Narrawa és Burrowa fölvétele után a Murrumbidgeebe torkollik. Vizkörnyéke, amely a felső részeket kivéve meglehetősen lakatlan, 70 000 km</w:t>
      </w:r>
      <w:r>
        <w:rPr>
          <w:vertAlign w:val="superscript"/>
        </w:rPr>
        <w:t>2</w:t>
      </w:r>
      <w:r>
        <w:rPr/>
        <w:t>.</w:t>
      </w:r>
    </w:p>
    <w:p>
      <w:pPr>
        <w:pStyle w:val="Heading1"/>
        <w:rPr/>
      </w:pPr>
      <w:r>
        <w:rPr/>
        <w:t>Lachmann</w:t>
      </w:r>
    </w:p>
    <w:p>
      <w:pPr>
        <w:pStyle w:val="Normal"/>
        <w:rPr/>
      </w:pPr>
      <w:r>
        <w:rPr/>
        <w:t>Károly, kitünő német filologus, szül. Braunschweigban 1793 márc. 4., meghal. Berlinben 1851 márc. 13., hol 1825 óta a klasszikus és germán filologia tanára és 1830 óta a tudományos akadémia tagja volt. Előbb (1816-1818) gimnáziumi és 1818 óta egyetemi tanár volt Königsbergben. Sokoldalu, éles elméjü tudós, aki főleg a szövegkritika terén kitünő sikerrel működött, ugy hogy görög, latin és ó-német kiadásai e szakok legértékesebb alapművei közé tartoznak. Azonkivül a filologia egész körére kiterjedő kisebb tanulmányaiban a tudomány számos vitás kérdését tisztázta és döntötte el. A klasszikus filologia terén legkiválóbb munkái Propertius- (1816), Catullus- (1829), Tibullus- (1829), Babrius- (1845) és Gajus-kiadásai (1841), melyekhez az új-testamentom (1831) és a római földmérők (1848-52) kitünő kiadásai járulnak. Az eposz eredetére és történetére vonatkozó elméletét tartalmazza Betrachtungen über die Ilias (1847, 3. kiad. 1874) c. nagy hatásu könyve. A germán filologia terén ő a szigoru tudományos rendszer megalapítója. Legfontosabb kiadásai: a Nibelung-ének (1826, 5. kiad. 1878); Walther von der Vogelweide (1827, 6. kiad. 1891); Iwein (1827); Wolfram von Eschenbach (1833, 4. kiad. 1877); Gregorius (1838); Ulrich von Lichtenstein (1841), melyek mintaszerüek és korszakot alkotnak a német filologia történetében. Kisebb dolgozatai közül legnagyobb hatással volt a német nemzeti eposz keletkezésével foglalkozó tanulmánya: Über die ursprüngliche Gestalt des Gedichtes von der Nibelunge Not (1816), melyben dal-elméletét kifejtette. A Nibelung-eposzt (l. o.) szerinte egy ismeretlen és tehetségtelen iró a XIII. sz. első tizedében 20 még ma is felismerhető dalból tákolta össze; az eposz eredeti szövegét legjobban a müncheni kézirat (A) tartotta fönn. E nézete haláláig általánosan el volt fogadva; 1851 óta mind erélyesebben és sűrübben léptek föl ellene és ma már megcáfoltnak tekinthető. De azért e munkája még ma is igen becses és megjelenésekor lényegesen hozzájárult a tudomány fejlődéséhez. Kisebb dolgozatai (Kleine Schriften 1876, 2 köt.) közül legfontosabbak a metrikára vonatkozók, melyek még ma is érvényesek. A klasszikus filologia biztos módszerét alkalmazta kitünő Lessing-kiadásában (1838-40, 13 köt.) is, mely egy modern irónak első tudományos kiadása Németországban. Végre igen szépen fordította németre Shakespeare szonettjeit (1820) és Macbethjét (1829). A berlini akadémiában Grimm Jakab mondott róla emlékbeszédet; életét megirta Hertz (1851); levelezését legjobb barátjával és társával, Haupt Móriccal, Vahlen adta ki (1892). Mint ember is férfias, erélyes, hajthatatlan és igaz volt; mint tudós és tanár egyike a legjobbaknak, kit számos tanítványai rendkivül tiszteltek és szerettek. Tévedései és tulzásai is nagy hasznot hajtottak a tudománynak, melynek történetében a legelső helyek egyikét foglalja el.</w:t>
      </w:r>
    </w:p>
    <w:p>
      <w:pPr>
        <w:pStyle w:val="Heading1"/>
        <w:rPr/>
      </w:pPr>
      <w:r>
        <w:rPr/>
        <w:t>Lachmidák</w:t>
      </w:r>
    </w:p>
    <w:p>
      <w:pPr>
        <w:pStyle w:val="Normal"/>
        <w:rPr/>
      </w:pPr>
      <w:r>
        <w:rPr/>
        <w:t>l. Lakhmidák.</w:t>
      </w:r>
    </w:p>
    <w:p>
      <w:pPr>
        <w:pStyle w:val="Heading1"/>
        <w:rPr/>
      </w:pPr>
      <w:r>
        <w:rPr/>
        <w:t>Lachner</w:t>
      </w:r>
    </w:p>
    <w:p>
      <w:pPr>
        <w:pStyle w:val="Normal"/>
        <w:rPr/>
      </w:pPr>
      <w:r>
        <w:rPr/>
        <w:t>1. Ferenc, német zenész, szül. a bajor Rainban 1803 ápr. 2., megh. Münchenben 1890 jan. 20. Münchenből, hol zeneoktatásból élt és Ett karnagytól tanult, 1822. Bécsbe utazott s a karintiai kapu melletti (dalmű-) szinház karnagya lett: 1826. al-, 1828. első karnagy; 1834. u. e. minőségben Mannheimba hivták, de odautaztában Münchenben akkora sikert aratott D-moll szimfoniájával, hogy 1836-tól kezdve udv. karnagyul szerződtették. Fényes állásából 1865. nyugalomba vonult, mert klasszikus zenei hitvallásával nem fért össze az elhatalmasodó Wagner-kultusz. Számos szép dala van s 4 operája: A kezesség (Die Bürgschaft, Budapesten adták először 1828); Alidia (Bulwer Pompeii ostromából, München 1839); Catharina Cornaro (1841); Benvenuto Cellini (1849). - 2. L. Ignác, született Rainban 1807 szept. 11., megh. Hannoverában 1895 febr. 25. Jeles zeneszerző, 3 dalművet is irt (Loreley, München 1846).</w:t>
      </w:r>
    </w:p>
    <w:p>
      <w:pPr>
        <w:pStyle w:val="Heading1"/>
        <w:rPr/>
      </w:pPr>
      <w:r>
        <w:rPr/>
        <w:t>Lachsenburg</w:t>
      </w:r>
    </w:p>
    <w:p>
      <w:pPr>
        <w:pStyle w:val="Normal"/>
        <w:rPr/>
      </w:pPr>
      <w:r>
        <w:rPr/>
        <w:t>l. Laxenburg.</w:t>
      </w:r>
    </w:p>
    <w:p>
      <w:pPr>
        <w:pStyle w:val="Heading1"/>
        <w:rPr/>
      </w:pPr>
      <w:r>
        <w:rPr/>
        <w:t>Lacikonyha</w:t>
      </w:r>
    </w:p>
    <w:p>
      <w:pPr>
        <w:pStyle w:val="Normal"/>
        <w:rPr/>
      </w:pPr>
      <w:r>
        <w:rPr/>
        <w:t>piaci konyha, melyben a köznép számára, kivált vásárkor, bizonyos ételeket készítenek és tálalnak; szélesebb értelemben alsóbb rendü vendéglő. Hagyomány szerint e név II. Ulászló királytól származik, ki néha maga is ilyen piaci eledelekre szorult.</w:t>
      </w:r>
    </w:p>
    <w:p>
      <w:pPr>
        <w:pStyle w:val="Heading1"/>
        <w:rPr/>
      </w:pPr>
      <w:r>
        <w:rPr/>
        <w:t>Lacinium promontorium</w:t>
      </w:r>
    </w:p>
    <w:p>
      <w:pPr>
        <w:pStyle w:val="Normal"/>
        <w:rPr/>
      </w:pPr>
      <w:r>
        <w:rPr/>
        <w:t>(lat.), sziklás hegyfok a régi Bruttium K-i partján; Juno Lacinia templomáról volt hires, hová az alsó-olaszországi görögök szoktak összegyülekezni. Az istennő ligetjében Hannibal egy bronztáblát állított föl - Polybius még látta is ezt - melyre görög és pún irással fölvésette viselt dolgait. Egy még fennálló oszlop miatt az egész hegyfokot most Capo delle colonne (az oszlopok hegyfoka) néven ismerik.</w:t>
      </w:r>
    </w:p>
    <w:p>
      <w:pPr>
        <w:pStyle w:val="Heading1"/>
        <w:rPr/>
      </w:pPr>
      <w:r>
        <w:rPr/>
        <w:t>Lacis</w:t>
      </w:r>
    </w:p>
    <w:p>
      <w:pPr>
        <w:pStyle w:val="Normal"/>
        <w:rPr/>
      </w:pPr>
      <w:r>
        <w:rPr/>
        <w:t>(franc., ejtsd: laszi), hálószerü csipke-készítmény.</w:t>
      </w:r>
    </w:p>
    <w:p>
      <w:pPr>
        <w:pStyle w:val="Heading1"/>
        <w:rPr/>
      </w:pPr>
      <w:r>
        <w:rPr/>
        <w:t>Lackawanna</w:t>
      </w:r>
    </w:p>
    <w:p>
      <w:pPr>
        <w:pStyle w:val="Normal"/>
        <w:rPr/>
      </w:pPr>
      <w:r>
        <w:rPr/>
        <w:t>county Pennsylvania É.-amerikai államban, 1850 km</w:t>
      </w:r>
      <w:r>
        <w:rPr>
          <w:vertAlign w:val="superscript"/>
        </w:rPr>
        <w:t>2</w:t>
      </w:r>
      <w:r>
        <w:rPr/>
        <w:t xml:space="preserve"> területtel, 90 000 lak., Scranton székhellyel.</w:t>
      </w:r>
    </w:p>
    <w:p>
      <w:pPr>
        <w:pStyle w:val="Heading1"/>
        <w:rPr/>
      </w:pPr>
      <w:r>
        <w:rPr/>
        <w:t>Lackfy</w:t>
      </w:r>
    </w:p>
    <w:p>
      <w:pPr>
        <w:pStyle w:val="Normal"/>
        <w:rPr/>
      </w:pPr>
      <w:r>
        <w:rPr/>
        <w:t>(kerekegyházi) -család. Az Anjou-korbeli, hazánk sorsát intéző családok közt tulzás nélkül a legelsőnek mondhatjuk. Mindenütt ott voltak, ahol a hazának és királynak bátor szivre, erős karra volt szükségük. Minél nagyobb birtokokra tettek szert, annál különfélébb előneveket használtak, de a család legtöbb tagja a régi Arad vmegyében, Pécskával szemben, a Maros balpartján fekvő ősi fészkökről, Kerekegyházáról vett előnevet. I. Károly királyunk korában kezdik meg történelmi szereplésüket, nemesen, de szegényesen s rövid idő alatt a család királyaink kegyébe jutott, tagjai országos, első méltóságokra emelkedtek. A székely eredetü Aporokhoz semmi közük s a L.-Apor elnevezés hibás, valamint az Ottó és Róbert Károly alatti hires erdélyi vajda, László is egészen más nemzetséghez tartozott. A nemzetség ősi címere sárkány. Tagjai a családnak: Lack (I.), Hermán nemzetségbeli Dénes (nem pedig, mint sokáig hitték, a hires László vajda) fia, 1323. már az ország főurai közt szerepel. 1329. székely ispán lett. 1339-ben egyszerre csanádi, besztercei s medgyesi főispán. 1355 után halt meg. L. (I.) István, Lack legöregebb fia. Mindjárt először mint az ország főembereinek tanácskozásában résztvevő fordul elő. 1328. ott volt az osztrákok ellen indított hadjáratban. Ott volt 1330. a szerencsétlen havasalföldi háboruban s a reá bizott sereggel elfoglalta Argyas (ma Argyis) várát. A litvánok elleni keresztes hadjáratban részt vett mint erdélyi vajda. Itt lovastul elbukott és lábát törte 1345-ben, 1347. mint erdélyi vajda s a királynak tanácsadója a nápolyi hadjáratba követte Lajost. A Durazzói és Tarantói fogoly hercegek a király reá bizta s Durazzói Károly halálát is ő siettette. 1348 szept. ő vezette a királyi hadakat Náolyba. Hadjárata valóságos diadalmenet volt, az olasz városok rendre hódoltak. Johanna férje, Tarantói Lajos, pedig városról-városra futott előtte. Végre a Nápoly és Aversa közt 1349 jun. 6. vívott, véres és elszánt ütközetben Tarantói Lajos főerejét teljesen megtörte. A pápai követek kérésére L. fegyverszünetet kötött egy évre, ő pedig királyához jött jelentést tenni s a királyt újabb hadjáratra birni. A király a vitéz vajda hivására 1350 ápr. csakugyan elindult. Vele volt mindenütt L., ahol legkitünőbb emberre volt szükség. Aversa ostrománál még ő fővezérkedett. 1351. tótországi és horvát bánná lett. Három év mulva, 1354 körül meghalt. Második neje Puchaim Ágnes előkelő osztrák hölgy volt 1346-tól kezdve. Gyermekei: Dénes, Miklós, Imre és a második nejétől származó László voltak. A második nápolyi hadjárat alatt Serra várossal és a san-severinói grófság felével jutalmazta a király érdemeit, itthon pedig Csáktornya, Stridó és Simontornya várakat adta neki. - L. Pál, Lack fia. 1355. II. Albert osztrák herceg segítségére küldi őt a király 400 ijásszal. Itt a Habsburgiakat zaklató svábokon Tullnnál olyan győzelmet aratott 400 magyarjával, minőt Albert ötezer fegyveressel egész esztendőn nem birt kivívni. Ennek beismerése mellett fejedelmi ajándékkal bocsátotta haza a herceg s levélben még Lajos bőkezüségét is kérte számára. 1366. Bereg vármegye főispánja volt. - L. András, Lack székely ispán fia. Már 1342. atyjának utódja a székely ispánságban. A második nápolyi hadjárat után, éppen akkor, mikor Lajos király alkalmas helytartóról gondoskodott, mielőtt hazatérne, a hadjáratban a L.-ak nevéhez illő részt vett Andrást saját kérésére kinevezte és hátrahagyta helytartónak (1350). Innen 1352. tért haza s a következő évben már erdélyi vajda. Nemsokára macsói bán lett egész 1355-ig, mikor a királyné tárnokmestere lett. 1356-59-ig ismét Erdély kormányát vezeti mint vajda, s még az 1359. évben meghalt. E főhivataloskodása alatt a szatmári, máramarosi, brassói, soproni és vasvármegyei főispánságot is vezette. Ő volt az, ki 1345. a tatárokat, kik az ország határait háborgatták, három napig tartó ütközetben a legenda szerint Szent László tettleges segítségével tönkre tette. - L. (I.) Miklós, testvérével, Pállal zempléni főispán volt, mikor a nápolyi hadjáratba követték a királyt. 1350 jun. 20. Beneventonál vitézi tettet vitt végbe (l. o.). A nápolyi hadjáratból hazatérve, Pállal együtt Terebes várának ura Zemplénben. 1357. az Egyházi-államban rendezkedő VI. Ince pápa segítségére küldi Lajos sereggel s a pápai seregek a magyaroknak köszönték a győzelmet. - L. György, András vajda fia, 1392-93. macsói bán. A krónikás Vajdafi név alatt tette ismertté nevét. Ő volt Hédervári Kont István és társainak csellel kézrekerítője. - L. Dénes (II.), 1350. a II. nápolyi hadjáratban márfőlovászmester, István fia. Miklósnak osztályosa a beneventói ütközetben, hadi kalandokra mindig kész. Somma várának elfoglalásában a koszorus költő lantjára méltó hősi bátorsággal vezette kis csapatját a várfalra. 1359. erdélyi vajda, a következő évben székely ispán. 1366. egyszesmind viddini főparancsnok és temesi főispán. 1365. részt vett a bolgár hadjáratban. Fiai III. v. Simontornyai István és III. Dénes - L. Miklós (II. v. Döbröközi), I. István fia. 1360 végétől hat éven át székely ispán testvére Dénes után, s 1366. egyszersmind szatmári, máramarosi és ugocsai főispán, 1367. erdélyi vajda. 1369. a székely földről ő vezette az egyik sereget Lajk oláh vajda ellen, hol vigyázatlanul a Jalomnica mellett posványos, bozótos helyre került. A sűrüségekben elrejtőzött oláhok itt megtámadták s megverték. Magának a vajdának holttestét nehezen tudták hivei az oláhok kezéből kiszabadítani s Esztergomba vinni, hol a barátoknál eltemették. - L. Imre (II.), István vajda fia. 1359-1367. királyi főlovászmester, 1369-72. erdélyi vajda. 1372-1375. nádor. Neje volt Nagymartoni Katalin. - L. István (II. vagy Csáktornyai), I. István fia, 1352-ben királyi apród, 1367. székelyek ispánja. 1371. Dalmát- és Horvátország bánja lett. Imre bátyja után 1372. erdélyi vajda lett s maradt 1376-ig; e közben a király 1372-73. mint főhadvezért Felső-Olaszországba küldte, hol fogságba is esett. 1383-ban ismét bán. 1384. a Horváthyak pártütésébe ártotta magát. 1387. Budán találjuk, a király nádorrá és főlovászmesterré teszi. De sohasem volt többé egészen hű az uralkodó házhoz. A nádorságtól megválva, főlovászmester volt 1395-ig. 1396. Nápolyi Lászlónak kortese és helytartója lett s hiveket gyüjtött neki. Hűtlenségei dacára el mert menni 1397 febr. 27. a körös-krizevai, Zsigmond által összehívott gyülésre. De pártosaiban hiába bizott, Zsigmond elfogatta s ott helyben fejét vétette, testét pedig a palota ablakán át hivei megrettentésére, ezek közé dobatta. Keszthelyen temették el az általa épített egyházban. - L. István (III. vagy Simontornyai), II. Dénes fia, 1375-86-ban királyi főlovászmester volt. A másik Istvánhoz hasonlóan megtagadta a Lackfyak jó hirnevét s a nápolyi párthoz csatlakozott. Ő volt az, ki 1386. a Pozsegánál elfogott Horváti Jánosnak alkalmat nyujtott a szökésre. E miatt teljesen kiesett a királyi udvar kegyéből s nem is tudott többé oda visszajutni. 1396-97. Nápolyi László ellenkirály helytartója volt. - L. László (IV.), I. Miklós fia. Családjának utolsó tagja. 1421-ben aradvármegyei főispán. V. ö. Turul, 1886, 166-167; Pór A., Nagy Lajos. Történelmi és régészeti Értesítő (Temesvár 1887., 5-12. és 134-148).</w:t>
      </w:r>
    </w:p>
    <w:p>
      <w:pPr>
        <w:pStyle w:val="Heading1"/>
        <w:rPr/>
      </w:pPr>
      <w:r>
        <w:rPr/>
        <w:t>Lackó</w:t>
      </w:r>
    </w:p>
    <w:p>
      <w:pPr>
        <w:pStyle w:val="Normal"/>
        <w:rPr/>
      </w:pPr>
      <w:r>
        <w:rPr/>
        <w:t>a László férfi-keresztnév becéző változata. «Felült L. a nyakára», arról mondják, aki lustálkodik.</w:t>
      </w:r>
    </w:p>
    <w:p>
      <w:pPr>
        <w:pStyle w:val="Heading1"/>
        <w:rPr/>
      </w:pPr>
      <w:r>
        <w:rPr/>
        <w:t>Lackova</w:t>
      </w:r>
    </w:p>
    <w:p>
      <w:pPr>
        <w:pStyle w:val="Normal"/>
        <w:rPr/>
      </w:pPr>
      <w:r>
        <w:rPr/>
        <w:t>kisközség Szepes vmegye ó-lublói j.-ban, (1891) 446 tót lakossal, kik nagyban űzik a kosárfonást, mint házi ipart.</w:t>
      </w:r>
    </w:p>
    <w:p>
      <w:pPr>
        <w:pStyle w:val="Heading1"/>
        <w:rPr/>
      </w:pPr>
      <w:r>
        <w:rPr/>
        <w:t>Lac-lake</w:t>
      </w:r>
    </w:p>
    <w:p>
      <w:pPr>
        <w:pStyle w:val="Normal"/>
        <w:rPr/>
      </w:pPr>
      <w:r>
        <w:rPr/>
        <w:t>l. Lak-lak.</w:t>
      </w:r>
    </w:p>
    <w:p>
      <w:pPr>
        <w:pStyle w:val="Heading1"/>
        <w:rPr/>
      </w:pPr>
      <w:r>
        <w:rPr/>
        <w:t>Laclede</w:t>
      </w:r>
    </w:p>
    <w:p>
      <w:pPr>
        <w:pStyle w:val="Normal"/>
        <w:rPr/>
      </w:pPr>
      <w:r>
        <w:rPr/>
        <w:t>county Misszuri É.-amerikai államban, 3000 km</w:t>
      </w:r>
      <w:r>
        <w:rPr>
          <w:vertAlign w:val="superscript"/>
        </w:rPr>
        <w:t>2</w:t>
      </w:r>
      <w:r>
        <w:rPr/>
        <w:t xml:space="preserve"> ter., 11 525 lak., Lebanon székh.</w:t>
      </w:r>
    </w:p>
    <w:p>
      <w:pPr>
        <w:pStyle w:val="Heading1"/>
        <w:rPr/>
      </w:pPr>
      <w:r>
        <w:rPr/>
        <w:t>Lac Léman</w:t>
      </w:r>
    </w:p>
    <w:p>
      <w:pPr>
        <w:pStyle w:val="Normal"/>
        <w:rPr/>
      </w:pPr>
      <w:r>
        <w:rPr/>
        <w:t>a. m. Genfi-tó (l. o.).</w:t>
      </w:r>
    </w:p>
    <w:p>
      <w:pPr>
        <w:pStyle w:val="Heading1"/>
        <w:rPr/>
      </w:pPr>
      <w:r>
        <w:rPr/>
        <w:t>Laclos</w:t>
      </w:r>
    </w:p>
    <w:p>
      <w:pPr>
        <w:pStyle w:val="Normal"/>
        <w:rPr/>
      </w:pPr>
      <w:r>
        <w:rPr/>
        <w:t>(ejtsd: lakló) Péter Ambrus Ferenc, francia iró, szül. Amiensban 1741., megh. Tarentben 1803 nov. 5. A műszaki csapatoknál szolgált s Une épitre a Margot cimü szatirát irt Dubarry asszony ellen. Nevét azonban sok kiadást ért sikamlós regénye: Les liaisons dangereuses tette ismertté. A forradalom kitörésekor az orleansi herceg titkára lett s vele ment Angliába; 1792. újra belépett a hadseregbe, de már 1794. belekeveredett az orleansi herceg pörébe s Robespierre állítólag csak azért kimélte meg, mert L. készítette el beszédeit. 1803. tüzérségi főfelügyelő lett.</w:t>
      </w:r>
    </w:p>
    <w:p>
      <w:pPr>
        <w:pStyle w:val="Heading1"/>
        <w:rPr/>
      </w:pPr>
      <w:r>
        <w:rPr/>
        <w:t>Lacmus</w:t>
      </w:r>
    </w:p>
    <w:p>
      <w:pPr>
        <w:pStyle w:val="Normal"/>
        <w:rPr/>
      </w:pPr>
      <w:r>
        <w:rPr/>
        <w:t>l. Lakmusz.</w:t>
      </w:r>
    </w:p>
    <w:p>
      <w:pPr>
        <w:pStyle w:val="Heading1"/>
        <w:rPr/>
      </w:pPr>
      <w:r>
        <w:rPr/>
        <w:t>Lacombe</w:t>
      </w:r>
    </w:p>
    <w:p>
      <w:pPr>
        <w:pStyle w:val="Normal"/>
        <w:rPr/>
      </w:pPr>
      <w:r>
        <w:rPr/>
        <w:t>(ejtsd: lakonb), Trouillon-L. Lajos, francia zenész, szül. Bourgesban 1818 nov. 26., megh. St.-Vaast-la-Hougueban 1884 szept. 30. A párisi conservatoireon 1831. első díjat nyert a zongorajátékból; művészi körutat tett és Bécsben még tanult Czernytől, Sechter- és Seyfriedtől. Szerzett kamarazenét, drámai szimfoniákat énekkel (Manfred, 1847; Árva, vagy a magyarok, 1850); egy óriási lirai eposzt, melodrámákat, operákat.</w:t>
      </w:r>
    </w:p>
    <w:p>
      <w:pPr>
        <w:pStyle w:val="Heading1"/>
        <w:rPr/>
      </w:pPr>
      <w:r>
        <w:rPr/>
        <w:t>Lacondamine</w:t>
      </w:r>
    </w:p>
    <w:p>
      <w:pPr>
        <w:pStyle w:val="Normal"/>
        <w:rPr/>
      </w:pPr>
      <w:r>
        <w:rPr/>
        <w:t>l. Condamine.</w:t>
      </w:r>
    </w:p>
    <w:p>
      <w:pPr>
        <w:pStyle w:val="Heading1"/>
        <w:rPr/>
      </w:pPr>
      <w:r>
        <w:rPr/>
        <w:t>Laconicum</w:t>
      </w:r>
    </w:p>
    <w:p>
      <w:pPr>
        <w:pStyle w:val="Normal"/>
        <w:rPr/>
      </w:pPr>
      <w:r>
        <w:rPr/>
        <w:t>(lat.), a római fürdőkben az a legtöbbször kerekre épített kupolás helyiség, melynek levegője magas hőfokra volt felmelegítve, s mely izzasztó kamrául szolgált.</w:t>
      </w:r>
    </w:p>
    <w:p>
      <w:pPr>
        <w:pStyle w:val="Heading1"/>
        <w:rPr/>
      </w:pPr>
      <w:r>
        <w:rPr/>
        <w:t>Lacord.</w:t>
      </w:r>
    </w:p>
    <w:p>
      <w:pPr>
        <w:pStyle w:val="Normal"/>
        <w:rPr/>
      </w:pPr>
      <w:r>
        <w:rPr/>
        <w:t>lat. állatnevek után Lacordaire János Tivadar (l. o.) nevének rövidítése.</w:t>
      </w:r>
    </w:p>
    <w:p>
      <w:pPr>
        <w:pStyle w:val="Heading1"/>
        <w:rPr/>
      </w:pPr>
      <w:r>
        <w:rPr/>
        <w:t>Lacordaire</w:t>
      </w:r>
    </w:p>
    <w:p>
      <w:pPr>
        <w:pStyle w:val="Normal"/>
        <w:rPr/>
      </w:pPr>
      <w:r>
        <w:rPr/>
        <w:t>1. Henrik Domonkos, francia kat. hitszónok, szül. Recey-sur-Ourceban 1802 május 12-én, megh. Sorezeben 1861 nov. 21. A dijoni főiskolán a jogot tanulta. Joggyakorlatra Párisba ment. Itt azonban 1824. a párisi egyházmegye papnövendékei közé vétette fel magat. 1827-ben pappá szentelték. Kezdetben mint segédlelkész, majd mint IV. Henrik kollégiumának lelkiigazgatója működött Párisban. 1830., engedve a new-yorki püspök meghivásának, Amerikába készült. E szándékáról azonban Lamennais lebeszélte, akivel azután és Montalamberttel együtt az Avenir címü szabadelvü kat. lapot szerkesztette. Minthogy azonban e lapot a francia püspöki kar elitélte, L. a másik két szerkesztőtárssal együtt Rómába ment a pápához. Miután az Avenirt a pápa is kárhoztatta: L. a laptól visszalépett és Lamennais-vel szakított. Ekkor a szószéken kezdett kiválóan működni 1834-ben. Adventi és nagybőjti prédikációkat tartott Párisban a Notre Dame-templomban és más városokban. Ékesszólásával hallgatóit magával ragadta. 1839-ben szt. Domonkos rendébe lépett. Ujoncévében szt. Domonkos életét írta meg. 1848-ban Marseille városa a köztársasági képviselőtestületbe képviselőjéül küldte. A politikától azonban csakhamar visszavonult. 1854-ig a szt. Domonkos-rendnek franciaországi főnöke volt. 1854. a rend főnökségéről lemondott és a sorezei nagyhirü tanintézet kormányzását vette át. 1860. a francia akadémia tagjává választotta. Beszédei nyomtatásban megjelentek Conférences de Notre Dame címen (magyarra Lacordaire egyházi beszédei címen Majer Károly, Pest 1853. és Sarmaságh Géza, Szatmár 1880. fordította). Munkái 6 kötetben 1858. jelentek meg. Montalambert gróf 1870. Le Testament du P. Lacordaire címen L. életleirását bocsátotta közre, amint azt maga L. egyik társának tollba mondotta. (V. ö. Lacordaire H. Domonkos magán és szerzetes élete. Irta: Chocarne B., Magyarítá Hatzinger István, győregyházmegyei áldozár, Budapest.</w:t>
      </w:r>
    </w:p>
    <w:p>
      <w:pPr>
        <w:pStyle w:val="Normal"/>
        <w:rPr/>
      </w:pPr>
      <w:r>
        <w:rPr/>
        <w:t>2. L. János Tivadar, francia zoologus, szül. Receyben 1801., megh. Lüttichben 1870. mint a zoologia tanára. Különösen a rovarok tanulmányozásával foglalkozott és a tőle leirtak után álló Lacord. az ő nevére utal.</w:t>
      </w:r>
    </w:p>
    <w:p>
      <w:pPr>
        <w:pStyle w:val="Heading1"/>
        <w:rPr/>
      </w:pPr>
      <w:r>
        <w:rPr/>
        <w:t>Lacôte</w:t>
      </w:r>
    </w:p>
    <w:p>
      <w:pPr>
        <w:pStyle w:val="Normal"/>
        <w:rPr/>
      </w:pPr>
      <w:r>
        <w:rPr/>
        <w:t>(La Côte), a Genfi-tó partvidéke Waadt svájci kantonban, az Aubonne és Sérine folyók közt, gazdag szőllőkkel, gyümölcsösökkel, szántóföldekkel, virágzó falvakkal és városkákkal, szép nyaralókkal és régi kastélyokkal.</w:t>
      </w:r>
    </w:p>
    <w:p>
      <w:pPr>
        <w:pStyle w:val="Heading1"/>
        <w:rPr/>
      </w:pPr>
      <w:r>
        <w:rPr/>
        <w:t>Lac-qui-parle</w:t>
      </w:r>
    </w:p>
    <w:p>
      <w:pPr>
        <w:pStyle w:val="Normal"/>
        <w:rPr/>
      </w:pPr>
      <w:r>
        <w:rPr/>
        <w:t>county Minnesota E.-amerikai államban, 2800 km</w:t>
      </w:r>
      <w:r>
        <w:rPr>
          <w:vertAlign w:val="superscript"/>
        </w:rPr>
        <w:t>2</w:t>
      </w:r>
      <w:r>
        <w:rPr/>
        <w:t xml:space="preserve"> területtel, 4890 lakossal, L. székhellyel.</w:t>
      </w:r>
    </w:p>
    <w:p>
      <w:pPr>
        <w:pStyle w:val="Heading1"/>
        <w:rPr/>
      </w:pPr>
      <w:r>
        <w:rPr/>
        <w:t>Lacretelle</w:t>
      </w:r>
    </w:p>
    <w:p>
      <w:pPr>
        <w:pStyle w:val="Normal"/>
        <w:rPr/>
      </w:pPr>
      <w:r>
        <w:rPr/>
        <w:t>(ejtsd: lárk'tell), 1. Péter Lajos (l'aîne), az idősebb, francia jogtudós, szül. Metzben 1751., megh. 1824 szept. 5. Ügyvédi pályáját Nancyban kezdte, honnan (1778) mint parlamenti ügyvéd Párisba ment s a Grand répertoire de jurisprudence munkatársa lett. Miután az akadémia egyik művét (Discours sur le préjugé des peines infamantes) a Monthyon-díjjal kitüntette, neve ismertté lett s Malesherbes miniszterrel együtt az igazságszolgáltatásban számos reformot hozott be. Ekkor szerkesztette Laharpe s többek közreműködésével a Mercure folyóiratot is. Összegyüjtött munkái (1823-24) hat kötetben jelentek meg Párisban.</w:t>
      </w:r>
    </w:p>
    <w:p>
      <w:pPr>
        <w:pStyle w:val="Normal"/>
        <w:rPr/>
      </w:pPr>
      <w:r>
        <w:rPr/>
        <w:t>2. L. János Károly Domonkos, az ifjabb, francia történetiró, az előbbinek öccse, szül. Metzben 1766 szept. 3., megh. Bel-Airben, Macon mellett 1855 márc. 26. 1795. a konvent ellen fellépő pártok élén állott; 1797. elfogták és két évig fogva tartották. 1800. a sajtóiroda tagja, 1810. cenzor lett, 1816. pedig az akadémia, melynek 1811 óta tagja volt, elnökének választotta meg. 1809. a párisi egyetemen a történelem tanára volt; XVIII. Lajos nemesi rangot adott neki; 1853. végkép visszavonult a nyilvános élettől. Művei: Histoire de Francia pendant les guerres de religion (1814-1816); Histoire de France pendant le XVIII. siecle (1808); Dix années d'épreuves pendant le Révolution (1842); Testament philosophique et littéraire (1840). - Fia, 3. L. Henrik, szül. 1815 aug. 21., mint költő ismeretes; tagja volt (1871-1876) a nemzetgyülésnek és 1876 óta parlamenti képviselő.</w:t>
      </w:r>
    </w:p>
    <w:p>
      <w:pPr>
        <w:pStyle w:val="Heading1"/>
        <w:rPr/>
      </w:pPr>
      <w:r>
        <w:rPr/>
        <w:t>Lacrimae Christi</w:t>
      </w:r>
    </w:p>
    <w:p>
      <w:pPr>
        <w:pStyle w:val="Normal"/>
        <w:rPr/>
      </w:pPr>
      <w:r>
        <w:rPr/>
        <w:t>(lat.) a. m. Krisztus könnyei; vörös, igen finom likőrbor, mely a Vezuv egyik nyulványán levő kolostor körül készül a lacrima nevü szőllőből. E rendkivül tüzes, kitünő ízü és illatu bor alig jön kereskedésbe, mert csak igen kis mennyiségben készül. Hasonlít hozzá a sötétsárga szinü L. della Somma, mely a Somma nyugati és északnyugati lejtőjén terem és a világosabb szinü L. greco, melyet a hegy lábától Castellamareig szüretelnek Malvasia szőllőből.</w:t>
      </w:r>
    </w:p>
    <w:p>
      <w:pPr>
        <w:pStyle w:val="Heading1"/>
        <w:rPr/>
      </w:pPr>
      <w:r>
        <w:rPr/>
        <w:t>Lacroix</w:t>
      </w:r>
    </w:p>
    <w:p>
      <w:pPr>
        <w:pStyle w:val="Normal"/>
        <w:rPr/>
      </w:pPr>
      <w:r>
        <w:rPr/>
        <w:t>(ejtsd: lákroa), 1. Pál, irói álnevén Bibliophile Jacob, francia iró, szül. Párisban 1806 febr. 27., megh. u. o. 1884 okt. 16. Számos regényt irt, melyek nagy kedveltségnek örvendtek a bennük szellemesen elszórt tudományos jellegü magyarázatok és észrevételek miatt. Sok régi irodalmi emléket is adott ki, s e mellett több történelmi és archeologiai meg irodalomtörténeti munkát irt. Ezek közt legfontosabbak: Histoire du XVI. siecle en France (Páris 1834-35); Le moyen-age et la Renaissance (u. o. 1847-52); Histoire politique, anecdotique et populaire de Napoléon III (u. o. 1853). Továbbá, Pierre Dufour álnév alatt, ő volt a Histoire de la prostitution chez tous les peuples du monde (u. o. 1851-54) harmadik szerkesztője. L. 1855 óta az Arsénal könyvtárának őre volt. Egyéb művei közt említésre méltók még: Les arts au moyen-age et a l'époque de la Renaissance (1868); Le dix-huitieme siecle (1879-1881). - Öccse:</w:t>
      </w:r>
    </w:p>
    <w:p>
      <w:pPr>
        <w:pStyle w:val="Normal"/>
        <w:rPr/>
      </w:pPr>
      <w:r>
        <w:rPr/>
        <w:t>2. L. Gyula, szül. Párisban 1809 máj. 7., megh. u. o. 1887 nov. 10., szintén számos regényt irt; költeményein, két verses drámáján s a latin és görög költőkből fordított szemelvényein kivül még egy kötet hazafias szonettet (L'année infame, 1872) is irt.</w:t>
      </w:r>
    </w:p>
    <w:p>
      <w:pPr>
        <w:pStyle w:val="Normal"/>
        <w:rPr/>
      </w:pPr>
      <w:r>
        <w:rPr/>
        <w:t>3. L. Szilveszter Ferenc, francia matematikus, szül. Párisban 1765., megh. u. o. 1843 nov. 25. Tanulmányait a College de Franceban oly jelesen végezte, hogy Monge ajánlatára kinevezték a rocheforti tengerészeti iskola tanárává. 1787-ben jutalmazta meg az Académia des Sciences egy művét a tengeri biztosításokról, a forradalom után pedig egymásután a tüzérségi iskola, az École centrale, az École politechnique, a Sorbonne és a College de France tanára volt. L. nem volt teremtő elme, de számos tankönyvei (Traité du calcul diff. et int., Traité d'arithmétique, Éléments d'Algebre, Éléments de géometrie stb.) többek egyszerü kompilációknál; ő korának valamennyi matematikai művét tanulmányozta és ismerte és a tételek sok helyen hiányos bizonyításait kiegészítette. Tanítványai, köztük Poisson, Malus, Navier, Brisson nagy hálával és elismeréssel emlékeznek meg róla.</w:t>
      </w:r>
    </w:p>
    <w:p>
      <w:pPr>
        <w:pStyle w:val="Heading1"/>
        <w:rPr/>
      </w:pPr>
      <w:r>
        <w:rPr/>
        <w:t>Lacroma</w:t>
      </w:r>
    </w:p>
    <w:p>
      <w:pPr>
        <w:pStyle w:val="Normal"/>
        <w:rPr/>
      </w:pPr>
      <w:r>
        <w:rPr/>
        <w:t>Ragusa dalmát kerületi kapitánysághoz tartozó sziget, Ragusától D-re, 3/4 km</w:t>
      </w:r>
      <w:r>
        <w:rPr>
          <w:vertAlign w:val="superscript"/>
        </w:rPr>
        <w:t>2</w:t>
      </w:r>
      <w:r>
        <w:rPr/>
        <w:t xml:space="preserve"> területtel, 77 lakossal, szubtropikus növényzettel, császári kastéllyal és a XVIII. sz. végén elhagyott bencés kolostor romjaival. L. szigetén a császári kastély és park, amelyet Miksa főherceg, a későbbi mexikói császár, restauráltatott, Rudolf trónörökösnek volt egy ideig birtokában; halála után a király a dominikánusoknak adományozta.</w:t>
      </w:r>
    </w:p>
    <w:p>
      <w:pPr>
        <w:pStyle w:val="Heading1"/>
        <w:rPr/>
      </w:pPr>
      <w:r>
        <w:rPr/>
        <w:t>La Crosse</w:t>
      </w:r>
    </w:p>
    <w:p>
      <w:pPr>
        <w:pStyle w:val="Normal"/>
        <w:rPr/>
      </w:pPr>
      <w:r>
        <w:rPr/>
        <w:t>1. county Wisconsin É.-amerikai államban, 1300 km</w:t>
      </w:r>
      <w:r>
        <w:rPr>
          <w:vertAlign w:val="superscript"/>
        </w:rPr>
        <w:t>2</w:t>
      </w:r>
      <w:r>
        <w:rPr/>
        <w:t xml:space="preserve"> területtel, 35 000 lakossal, ugyanily nevü székhellyel. - 2. L., az ugyanily nevü county székhelye a L. és Misszisszippi összefolyásánál, vasúti gócpont, (1890) 25 090 lak., nagy fürészmalmokkal, fakereskedéssel, sör-, kocsi- és szappangyártással.</w:t>
      </w:r>
    </w:p>
    <w:p>
      <w:pPr>
        <w:pStyle w:val="Heading1"/>
        <w:rPr/>
      </w:pPr>
      <w:r>
        <w:rPr/>
        <w:t>Lacsa</w:t>
      </w:r>
    </w:p>
    <w:p>
      <w:pPr>
        <w:pStyle w:val="Normal"/>
        <w:rPr/>
      </w:pPr>
      <w:r>
        <w:rPr/>
        <w:t>(Lacse), tó Olonec orosz kormányzóságban Novgorod felőli részében. Területe 365 km</w:t>
      </w:r>
      <w:r>
        <w:rPr>
          <w:vertAlign w:val="superscript"/>
        </w:rPr>
        <w:t>2</w:t>
      </w:r>
      <w:r>
        <w:rPr/>
        <w:t xml:space="preserve"> mélysége 2-4 m. Több kisebb patakon kivül fölveszi a Vozse-tóból jövő Szvidet. Lefolyása az Onega. Egykoron az Onega-tóval függhetett össze; tőle csak alacsony, mocsáros területek választják el.</w:t>
      </w:r>
    </w:p>
    <w:p>
      <w:pPr>
        <w:pStyle w:val="Heading1"/>
        <w:rPr/>
      </w:pPr>
      <w:r>
        <w:rPr/>
        <w:t>Lactantius</w:t>
      </w:r>
    </w:p>
    <w:p>
      <w:pPr>
        <w:pStyle w:val="Normal"/>
        <w:rPr/>
      </w:pPr>
      <w:r>
        <w:rPr/>
        <w:t>Firmianus, latin egyházi iró, a III. sz. vége felé pogány szülőktől Olaszországban, Fermóban született, megh. 330 táján. Mint ifju kereszténnyé lett és Arnobius szónok tanítványai közé lépett. Diocletian császár Symposio címü iratát olvasva, őt a bitiniai Nikomédiába az ékesszólás tanszékére meghivta. 10 év mulva Konstantin császár Krispus fiának nevelőjévé lett. Nagy műveltségü férfiu volt. Ékesszólása és szép nyelvezete miatt keresztény Cicerónak nevezték. Nevezetesebb munkái: De opificio Dei; Divinarum institutionum libri VII; Liber de ira Dei; Liber de mortibus persecutorum és Phoenix címü költeménye. (Magyarul megjelent: Az egyház harcai és győzelmei. Ford. az esztergomi növ. papság, Esztergom 1874.) Munkái nem mentek egyes tévelyektől. Geláj pápa azért 495., a Rómában tartott zsinaton L. munkáit apokrifoknak jelentette ki. Kiadta: Bünemann J. L. (Lipcse 1739); Fritzsche Gersdorf Bibliotheca patrum latinorum-jában (u. o. 1742-45); Migne (Páris 1844).</w:t>
      </w:r>
    </w:p>
    <w:p>
      <w:pPr>
        <w:pStyle w:val="Heading1"/>
        <w:rPr/>
      </w:pPr>
      <w:r>
        <w:rPr/>
        <w:t>Lactarius</w:t>
      </w:r>
    </w:p>
    <w:p>
      <w:pPr>
        <w:pStyle w:val="Normal"/>
        <w:rPr/>
      </w:pPr>
      <w:r>
        <w:rPr/>
        <w:t>Fr. (növ.), l. Herencs és Rizike.</w:t>
      </w:r>
    </w:p>
    <w:p>
      <w:pPr>
        <w:pStyle w:val="Heading1"/>
        <w:rPr/>
      </w:pPr>
      <w:r>
        <w:rPr/>
        <w:t>Lactatio</w:t>
      </w:r>
    </w:p>
    <w:p>
      <w:pPr>
        <w:pStyle w:val="Normal"/>
        <w:rPr/>
      </w:pPr>
      <w:r>
        <w:rPr/>
        <w:t>l. Szoptatás.</w:t>
      </w:r>
    </w:p>
    <w:p>
      <w:pPr>
        <w:pStyle w:val="Heading1"/>
        <w:rPr/>
      </w:pPr>
      <w:r>
        <w:rPr/>
        <w:t>Lactuca</w:t>
      </w:r>
    </w:p>
    <w:p>
      <w:pPr>
        <w:pStyle w:val="Normal"/>
        <w:rPr/>
      </w:pPr>
      <w:r>
        <w:rPr/>
        <w:t>L. (növ.), l. Saláta.</w:t>
      </w:r>
    </w:p>
    <w:p>
      <w:pPr>
        <w:pStyle w:val="Heading1"/>
        <w:rPr/>
      </w:pPr>
      <w:r>
        <w:rPr/>
        <w:t>Lactucarium</w:t>
      </w:r>
    </w:p>
    <w:p>
      <w:pPr>
        <w:pStyle w:val="Normal"/>
        <w:rPr/>
      </w:pPr>
      <w:r>
        <w:rPr/>
        <w:t>a salátafélék kipréselt és megszárított nedve. A magyar gyógyszerkönyv a L. germanicumot (német L.) teszi hivatalossá. Ezt, valamint az angol L.-ot (L. anglicanum), a mérges salátából (lactuca virosa L.) nyerik és sokkal megbizhatóbb készítmény,mint a francia L., mely főkép Párisból és Clermont-Ferrandból jut kereskedésbe és a Lactuca altissima Schreb.-nek beszárított tejnedve. Különösen gyakran van hamisítva az osztrák L. A német L. alaktalan, vörhenyesbarna, törékeny, bódító szagu, csipőskeserü ízü darabokban fordul elő, melyek forró vizben meglágyulnak, de tökéletesen és jól semmiféle oldószerben nem oldhatók. A L. gyenge bódító anyag, melynek hatóanyagai indifferens testek (laktucin, laktukon, laktukopikrin) és a keserü laktukasav. Leginkább az ópium pótlószeréül rendelik olyan esetekben (köhögés csillapítására stb.), mikor az utóbbi ellenjavalva van. Használata ma már igen szűk körü, annál inkább, mert fölötte gyakran hamisítják keményítővel, liszttel, zsemlyepéppel stb.</w:t>
      </w:r>
    </w:p>
    <w:p>
      <w:pPr>
        <w:pStyle w:val="Heading1"/>
        <w:rPr/>
      </w:pPr>
      <w:r>
        <w:rPr/>
        <w:t>Lacunar</w:t>
      </w:r>
    </w:p>
    <w:p>
      <w:pPr>
        <w:pStyle w:val="Normal"/>
        <w:rPr/>
      </w:pPr>
      <w:r>
        <w:rPr/>
        <w:t>(lat., lacuna a. m. hézag, üresség), a régi rómaiaknál rovátkos mennyezet, melyet ugy készítettek, hogy a tartó gerendákba haránt gerendákat róttak be, ami ugy látszott, mintha a mennyezet nyilásukkal lefelé fordított kaszettákból állana. Ezen kaszettáknak a hátterét elefántcsonttal és arannyal szokták kirakni. L. még Kaszetta.</w:t>
      </w:r>
    </w:p>
    <w:p>
      <w:pPr>
        <w:pStyle w:val="Heading1"/>
        <w:rPr/>
      </w:pPr>
      <w:r>
        <w:rPr/>
        <w:t>Lac virginum</w:t>
      </w:r>
    </w:p>
    <w:p>
      <w:pPr>
        <w:pStyle w:val="Normal"/>
        <w:rPr/>
      </w:pPr>
      <w:r>
        <w:rPr/>
        <w:t>(lat.) a. m. szűzlánytej, lásd Benzoe-gyánta.</w:t>
      </w:r>
    </w:p>
    <w:p>
      <w:pPr>
        <w:pStyle w:val="Heading1"/>
        <w:rPr/>
      </w:pPr>
      <w:r>
        <w:rPr/>
        <w:t>Lacy</w:t>
      </w:r>
    </w:p>
    <w:p>
      <w:pPr>
        <w:pStyle w:val="Normal"/>
        <w:rPr/>
      </w:pPr>
      <w:r>
        <w:rPr/>
        <w:t>(Lascy) Ferenc Móric gróf, osztrák tábornagy, szül. Pétervárt 1725 okt. 21., meghalt Bécsben 1801 nov. 24-én. 1743. mint zászlótartó kezdette meg szolgálatát az osztrák hadseregben. Nagy kitüntetéssel küzdötte végig az osztrák örökösödési háborut; személyes vitézségének számos jelét adva az olaszországi, sziléziai és németalföldi csatatereken. 1750. ezredessé, a hétéves háboru kitörésekor vezérőrnaggyá nevezték ki. E háboruban kitünt a prágai, boroszlói és leutheni csatákban. Széleskörü ismereteinek jutalmául tábornokká és a táborkar főnökévé neveztetvén ki, újra szervezte a hadsereget, felmentette 1758-ban Olmützet, s tervezte a hochkirchi és maxeni szerencsés vállalatokat. De mert diadalait kellőképen ki nem aknázta, Laudonnal többszörösen viszályba keveredett. Szerencsésen küzdött az 1760-iki hadjáratban is, mikor egészen Berlinig nyomult előre. Jutalmul Mária Terézia tábornaggyá nevezte ki. A hubertsburgi békekötés után, mint a hadsereg főfelügyelője, 1766 óta pedig mint az udvari haditanács elnöke működött s a hadsereg újjászervezése terén nagy érdemeket szerzett. II. József rendkivül szerette, feltétlenül bizott benne s hadiügyekben első sorban az ő tanácsával élt. A bajor örökösödési háboruban 1778. L. szemelte ki az osztrák hadsereg számára az Elbe mellett elterülő jaromierzi előnyös állást. A tescheni béke után átvette ismét a hadügyminisztérium vezetését s részt vett az 1788-iki török háboruban is. Itt tulságos hosszu vonalban állította fel a hadsereget, ugy hogy a törökök könnyen áttörték az osztrákok harcvonalát. Nevét 1888 óta a cs. és kir. 22-ik gyalogezred viseli.</w:t>
      </w:r>
    </w:p>
    <w:p>
      <w:pPr>
        <w:pStyle w:val="Heading1"/>
        <w:rPr/>
      </w:pPr>
      <w:r>
        <w:rPr/>
        <w:t>Láczai Szabó</w:t>
      </w:r>
    </w:p>
    <w:p>
      <w:pPr>
        <w:pStyle w:val="Normal"/>
        <w:rPr/>
      </w:pPr>
      <w:r>
        <w:rPr/>
        <w:t>József, ref. pap és pedagogus, szül. Sárospatakon 1764 jul. 17., meghalt u. o. 1828 szept. 21. Iskoláit Sárospatakon végezte, s miután könyvtárnok, majd köztanító volt, 1789. Utrechtbe, s innen 1790-ben Göttingába ment az egyetemekre. Göttingából az éledni kezdő pápai iskola hivta meg tanárnak. Itt 1791-1805-ig tanított s az iskola új életre költéséből bőven kivette a maga részét. 1795-től már a tanulók szaporodása miatt magasabb előadásokat is tarthatott s tanított történelmet, földrajzot, statisztikát, természetrajzot, természettant, gazdaságtant, latin és német nyelvet. 1805. Lepsénybe ment papnak, itt szerkesztette Fábián József veszprémi esperessel a Prédikátori Tárházat. 1808 máj. 16. Sárospatakra hivták professzornak és papnak. Itt élt aztán haláláig, tanítván a teologusoknak a keresztény erkölcstudományt és a gyakorlati teologiát. Művei: Iskolai tanítókönyv (Győr 1793); Keresztény katekizmus (németből, Vác 1806); Kisdedek katekizmusa (u. o. 1806); Halhatatlanság oszlopa (halotti versek, u. o. 1807); Énekek (u. o. 1807); Prédikáciok (a Prédikátori tárházban, Vác és Veszprém 1805-1808); Ehrenrettungsversuch (egy utazó angol becsmérlései ellen, a berlini Freymüthige c. folyóiratban 1806); Vallástevő katekizmus (Sárospatak 1813); Rövid erkölcstudomány (u. o. 1826); Erkölcsi olvasókönyv az apró iskolák számára (u. o. 1826); Templombeli köznapi könyörgések (u. o. 1827); Prédikációk (u. o. 1814); A keresztény vallásra való útmutatás (Stapfer után, u. o. 1813). Ezeken kivül alkalmi prédikációi, katekizmusai s erkölcsi olvasókönyve sok kiadást értek.</w:t>
      </w:r>
    </w:p>
    <w:p>
      <w:pPr>
        <w:pStyle w:val="Heading1"/>
        <w:rPr/>
      </w:pPr>
      <w:r>
        <w:rPr/>
        <w:t>Laczkovics</w:t>
      </w:r>
    </w:p>
    <w:p>
      <w:pPr>
        <w:pStyle w:val="Normal"/>
        <w:rPr/>
      </w:pPr>
      <w:r>
        <w:rPr/>
        <w:t>1. János, a Martinovics-féle összeesküvés részese, Laczkovics Imre pestvármegyei alispán fia, szül. 1750. előkelő régi nemes családból. Kivégezték Budán 1794 máj. 1. 1772. a magyar kir. testőrségbe lépett s itt megismerkedett Bessenyei és társai hatása alatt a német és francia irodalom remekeivel. 1776. a Gréven-huszárezredben szolgált mint hadnagy s részt vett 1778. a Martinovetz mellett vívott ütközetben s ott vitézségének több tanujelét adá. 1786. kapitánnyá léptették elő. Az 1787-iki török háboruban s 1789. Belgrád ostrománál szintén szerepel s ez időből való első irodalmi föllépte a Magyar Kurir 1789. folyamában megjelent Belgrád bevétele c. verssel. 1790. Trenk Frigyesnek. A macedoniai vitéz c. művét fordítja le. Ekkor indult meg a francia forradalom hatása alatt az a reformmozgalom, mely az irodalomban, közigazgatásban, hadseregben a nemzeti elem jogaiba való visszahelyeztetését követeli. E mozgalomhoz csatlakozott L. is s ő irta azt a kérvényt, melyben a Gréven-ezred nevében 1790. az országgyüléshez a végett folyamodik, hogy a magyar ezredeket béke idején ne Magyarország határain kivül helyezzék el; magyar ezredekben a tisztek is magyarok legyenek és a hadsereg nyelve magyar legyen. Ezen kérvényt, mint gondolni lehetett, Bécsben rossz néven vették s L.-ot hadi törvényszék elé Bécsbe idézték. Az alsó tábla erélyes hangu tiltakozása, melyet felirat alakban terjesztett a király elé, s amelyet a főrendek is elfogadtak, megmentette ugyan a fogságtól, de büntetésből 1790 szept. 24. ezredétől a mantovai helyőrséghez tétetett át. Ez áthelyezés L.-t oly érzékenyen sértette, hogy előmenetelre többé nem számíthatva, lemondott tiszti rangjáról s visszatért Pestre. A következő év juliusában ugy látszik megbánta tettét és Bécsbe utazott a király megengeszteléseért s hogy tőle előbbi tiszti rangja visszaadását vagy évi nyugdíjat kérjen. De útja sikertelen maradt. Jobbra akkor kezd fordulni ügye, mikor Martinovics Ignáccal, gyermekkori barátjával összetalálkozik. Az ő ajánlására hajlandó volt neki megkegyelmezni a király, aki 1792-ben külön kihallgatáson fogadta s habár előbbi tiszti rangjába vissza nem helyezte is, de megbiztatta, hogy pesti kerületi biztosnak kinevezi s addig is évdíjat rendelt számára. L. e királyi kegyet azzal igyekezett viszonozni, hogy magyarra átdolgozta Martinovicsnak Oratio ad proceres címü 1790-ben megjelent művét. A magyar ország gyülésiben egybengyültt méltóságos és tekintetes rendekhez 1790. esztendőben tartatott beszéd címmel szelidítve v. egészen ellenkezőre változtatva ennek oly kifejezéseit, melyek a monárkia eszméjének nem kedvzenek s azonkivül jegyzetekkel is ellátta azt, amelyekben különösen a főrendek, a főpapság és főnemesség előjogait és kiváltságait ostromolja s dicsőíti II. Lipótot, ki az egyenlőtlenséget el szándékozik törölni. Új helyzete nem sokáig tartott. Lipót halálával évdíját is elveszíti. Hasztalan a Martinovics közbenjárása is. Ferenc királytól sem katonai, sem polgári hivatalt, sem nyugdíjat nem sikerült kieszközölni. Hasztalan megy Bécsbe s hiába halmozza el 1792-ben megjelent újabb művében A magyar történetnek rövid rajzolatjában szolgai hizelgés hangján a legtulzóbb dicséretekkel az ausztriai házat, kárhoztatva a pártoskodó nemzeti fejedelmeket. Lassankint a kormány türelmes szelleme is megváltozott. A francia forradalom rémtettei hirére, gátat vetendő hasonló eszmék terjesztésének, eltiltották s elkobozták az ily irányu röpiratokat s a szerzők ellen nyomozást indítottak. A Martinovics-féle röpirat fordításain, de különösen az 1790. kiadott A keresztény vallásban magát oktattatni vágyódó utazó ember Jeruzsálemben és A Jézus társaságbeli szerzeteseinek Khinából való kiűzettetése című műveiért (Ballagi G. szerint hihetőleg ezek is fordítások), melyek a keresztély vallás legszentesebb tanait gúnyolják ki, L.-ot is perbe fogták. A büntetés elől csak ugy menekedhetett meg, hogy állhatatosan állította, hogy sem a szerzőt, sem a fordítót nem ismeri, pere igy is egész 1794 februárig elhúzódott, amikor fölmentették. E közben elégedetlen lévén helyzetével s több ízben tapasztalt mellőztetésén is elkeseredvén, Martinovics határozottan a forradalom terére lépett, oly kátékat terjeszt, melyek leplezetlenül hirdetik a francia forradalom eszméit s 1794 április végén titkos társulatot szervez, s L.-csal közlé először ennek alapszabályait és tervezetét; Magyarországot több kerületre osztották föl s egyik kerület igazgatója (állítólag a debreceninek) L. lett volna. A bécsi rendőrség azonban mindennek hamar nyomára jött, jun. 14. jött az első jelentés a készülő forradalomról s jul. 24-ikére viradóra Martinovicsot elfogták, aki társait is megnevezte s aug. 16. L.-ot is elfogták s Bécsbe kisérték s aug. 25. és 28. törvényszék elé állíták; itt eleinte mereven tagadott, de társai is ellene vallván, szept. 6. beismerte a vádakat. Nov. 22. Budára kisérték s többszöri kihallgatás után az alsó tábla ápr. 27. L.-ot felségsértésért palloshalálra (poena gladii) itélte. Ez itéletet, amelyet máj. 1. a hétszemélyes tábla is megerősített, máj. 20. Budán az azóta vérmezőnek nevezett «generális kaszálóréten» hajtották végre.</w:t>
      </w:r>
    </w:p>
    <w:p>
      <w:pPr>
        <w:pStyle w:val="Normal"/>
        <w:rPr/>
      </w:pPr>
      <w:r>
        <w:rPr/>
        <w:t>2. L. László, öccse volt L. Jánosnak, kit a Martinovics-összeesküvés miatt 1795. lefejeztek. Tulajdonképen be sem igen volt avatva bátyja terveibe, de azért 1794 aug. 15. őt is elfogták, s előbb Bécsbe, majd Budára szállították. Az 1795 ápr. 15-iki itélettel L.-ot 10 évi várfogsággal sujtották, melyből mintegy 6 évet Kufsteinben, Brünnben, Innsbruckban ki is töltött.</w:t>
      </w:r>
    </w:p>
    <w:p>
      <w:pPr>
        <w:pStyle w:val="Heading1"/>
        <w:rPr/>
      </w:pPr>
      <w:r>
        <w:rPr/>
        <w:t>Lád</w:t>
      </w:r>
    </w:p>
    <w:p>
      <w:pPr>
        <w:pStyle w:val="Normal"/>
        <w:rPr/>
      </w:pPr>
      <w:r>
        <w:rPr/>
        <w:t>község, l. Sajó-Lád.</w:t>
      </w:r>
    </w:p>
    <w:p>
      <w:pPr>
        <w:pStyle w:val="Heading1"/>
        <w:rPr/>
      </w:pPr>
      <w:r>
        <w:rPr/>
        <w:t>Lád</w:t>
      </w:r>
    </w:p>
    <w:p>
      <w:pPr>
        <w:pStyle w:val="Normal"/>
        <w:rPr/>
      </w:pPr>
      <w:r>
        <w:rPr/>
        <w:t>nemzetségének Abaúj, Borsod, Bács és Zala vármegyékben 1258-1383 közt 7 birtoka volt; ebben a nemzetségnek törzshelye Sajó-Lád Borsodban. Ősei közé tartozott Bulcsu, 1233-58. csanádi püspök.</w:t>
      </w:r>
    </w:p>
    <w:p>
      <w:pPr>
        <w:pStyle w:val="Heading1"/>
        <w:rPr/>
      </w:pPr>
      <w:r>
        <w:rPr/>
        <w:t>Lád</w:t>
      </w:r>
    </w:p>
    <w:p>
      <w:pPr>
        <w:pStyle w:val="Normal"/>
        <w:rPr/>
      </w:pPr>
      <w:r>
        <w:rPr/>
        <w:t>Károly, pedagogus, szül. Temesvárt 1853 márc. 3. Eleinte papi pályára készült s mint piarista 1871-74. Kecskeméten gimnáziumi tanár volt. Ekkor kilépett a rendből s előbb zsombolyai, 1875. fővárosi polgári iskolai tanár lett. Itt igazgatónak választották meg. Alelnöke az országos polgári iskolai tanáregyesületnek. Számos tankönyvet és tanügyi értekezést irt.</w:t>
      </w:r>
    </w:p>
    <w:p>
      <w:pPr>
        <w:pStyle w:val="Heading1"/>
        <w:rPr/>
      </w:pPr>
      <w:r>
        <w:rPr/>
        <w:t>Lada</w:t>
      </w:r>
    </w:p>
    <w:p>
      <w:pPr>
        <w:pStyle w:val="Normal"/>
        <w:rPr/>
      </w:pPr>
      <w:r>
        <w:rPr/>
        <w:t>l. Lado.</w:t>
      </w:r>
    </w:p>
    <w:p>
      <w:pPr>
        <w:pStyle w:val="Heading1"/>
        <w:rPr/>
      </w:pPr>
      <w:r>
        <w:rPr/>
        <w:t>Láda</w:t>
      </w:r>
    </w:p>
    <w:p>
      <w:pPr>
        <w:pStyle w:val="Normal"/>
        <w:rPr/>
      </w:pPr>
      <w:r>
        <w:rPr/>
        <w:t>fából készült, helyéből elmozdítható, rendszerint hosszanti alaku, fölfelé nyiló födéllel ellátott rekesz, szekrény, melyben kisebb, rétékesebb használati tárgyakat, kivált pedig ruhát szokás tartani. Eredete igen régi. Már az assziriai domboru műveken is fordulnak elő L.-k, melyek rájuk szögezett fémpántokkal vannak megerősítve, ugy hogy a pántok és szögek feje egyszersmind külsejüket díszíti. A L., melyben Kypselos korintusi királyt anyja megmentette, amely utóbb Hera olimpiai templomában állott, cédrusfából volt, külsejét részben a fájából faragott, részben berakott arany és elefántcsont domboru művü alakos ábrázolások díszítették. Pompejiban több vas-L. került napvilágra, melyek külsejének szintén a bevert szögek feje szolgált díszül. A középkorban a L. használata általános volt és egyszersmind ülőbutorul is használták, oldalait gyakran faragványok, berakott munkák, festmények díszítették, fölső lapja, melyre párnákat raktak, sima maradt. Nem ritkák azonban az olyanok sem, melyeknek fölső lapja szintén díszes. A XV. sz.-ban kezdett a L. átalakulni és lassankint belőle fejlődött ki valamennyi szekrényféle butorunk. A köznépnek ma is kedvelt butora a L., s díszítése legjobb alkalmul szolgál a népies díszítő művészet gyakorlatára. Igy a magyar köznép L.-ján legotthonosabb a magyaros díszítmény, melynek egyik uralkodó elemétől, a tulipántól kapta nevét a tulipántos-L. - L., a kereskedői szokás szerint bizonyos áruk szám szerinti vagy súly szerinti mértéke, p. 1 L. ásványviz = 100 üveg, 1 L. francia vörös bor = 48 üveg, 1 L. tea = 38 kg., 1 L. ablaküveg = 120 tábla stb.</w:t>
      </w:r>
    </w:p>
    <w:p>
      <w:pPr>
        <w:pStyle w:val="Heading1"/>
        <w:rPr/>
      </w:pPr>
      <w:r>
        <w:rPr/>
        <w:t>Ladak</w:t>
      </w:r>
    </w:p>
    <w:p>
      <w:pPr>
        <w:pStyle w:val="Normal"/>
        <w:rPr/>
      </w:pPr>
      <w:r>
        <w:rPr/>
        <w:t>(Közép-Tibet), Tibet vidéke és 1835 óta Kasmir egyik tartománya. Határai É-on a Küenlün, amely Jarkandtól és Khotantól választja el, K-en Santan és Radok fensíkjai, D-en a Himálaja, Ny-on a tulajdonképeni Kasmir és ÉNy-on Balti vagyis Kis-Tibet. Területe 73 138 km</w:t>
      </w:r>
      <w:r>
        <w:rPr>
          <w:vertAlign w:val="superscript"/>
        </w:rPr>
        <w:t>2</w:t>
      </w:r>
      <w:r>
        <w:rPr/>
        <w:t>, lakóinak száma (1872) 20 620. A szorosabb értelemben vett Ladak két egyközü, szűk völgyből áll, amelyeket 5000 m. átlagos magasságu hegylánc, a Lehi lánc választ el egymástól. A délibb fekvésü völgyön az Indus folyik át, amely itt veszi föl a Hanle, Dzanszkar és Drasz vizeit, az északibb fekvésün a Sajok, az Indus egyik forrásfolyója folyik végig. A lakosok L.-iak, akik mind buddhisták; köztük poliandria uralkodik. A földet nagy gonddal és szorgalommal művelik. Barack, alma, eper és szőllő a leggyakoribb gyümölcs; rozs, búza és köles a fő kenyértermék; termesztenek ezenkivül dohányt, lent és különböző zöldségeket; rebarbara és lucerna bőven van. Házi állatok: a lovak, jakkok, tehenek, szamarak, juhok, kasmir-kecskék és kutyák. Az ipar igen kezdetleges; csakis a legszükségesebb ruházati cikkek előállítására szorítkozik. A főhely Leh (l. o.). L. eredetileg Tibetnek volt egyik tartománya, későbben önálló fejedelmei alatt állott. 1835. a szikek hódították meg és azután a britek útján Gulab-Szing birtokába került. V. ö. Drew, The Jummoo and Kashmir Territories (1876); Cunningham, L. statistical and historical (1854).</w:t>
      </w:r>
    </w:p>
    <w:p>
      <w:pPr>
        <w:pStyle w:val="Heading1"/>
        <w:rPr/>
      </w:pPr>
      <w:r>
        <w:rPr/>
        <w:t>Ladanium</w:t>
      </w:r>
    </w:p>
    <w:p>
      <w:pPr>
        <w:pStyle w:val="Normal"/>
        <w:rPr/>
      </w:pPr>
      <w:r>
        <w:rPr/>
        <w:t>Spach (növ.), l. Bodorrózsa és Kenderikefű.</w:t>
      </w:r>
    </w:p>
    <w:p>
      <w:pPr>
        <w:pStyle w:val="Heading1"/>
        <w:rPr/>
      </w:pPr>
      <w:r>
        <w:rPr/>
        <w:t>Ladány</w:t>
      </w:r>
    </w:p>
    <w:p>
      <w:pPr>
        <w:pStyle w:val="Normal"/>
        <w:rPr/>
      </w:pPr>
      <w:r>
        <w:rPr/>
        <w:t>községek, l. az összetétel alatt (Jász-L. stb.).</w:t>
      </w:r>
    </w:p>
    <w:p>
      <w:pPr>
        <w:pStyle w:val="Heading1"/>
        <w:rPr/>
      </w:pPr>
      <w:r>
        <w:rPr/>
        <w:t>Ladányi</w:t>
      </w:r>
    </w:p>
    <w:p>
      <w:pPr>
        <w:pStyle w:val="Normal"/>
        <w:rPr/>
      </w:pPr>
      <w:r>
        <w:rPr/>
        <w:t>Gedeon, történetiró, született Hiripen (Szatmár) 1824 máj. 24., megh. Kolozsvárt 1886 febr. 4. Elemi iskoláit szülőföldén, középiskoláit a szatmári ref. liceumban végezte, innen a Máramaros-Szigetre, majd 1841. Debrecenbe ment tovább folytatni tanulmányait s elvégezte mind a jogi, mint a hittani tanfolyamot. 1845. debreceni gimnáziumi tanár, 1847-51. a szalontai ref. gimnázium igazgató-tanára, amikor Debrecenbe választották meg előbb gimnáziumi, 1860. pedig jogakadémiai tanárnak. Ez időtől kezdve jelentek meg jobbára történeti művei. Nevezetesebbek: A világtörténet főbb eseményei (Debrecen 1856, 5. kiad. u. o. 1872); Az ókor történetei (4. kiad., u. o. 1879); A középkor történetei (u. o. 1862, 3. kiadás 1877); Az újkor történetei (u. o. 1866, 2. kiadás 1877); A magyar nemzet történetei rövid kivonatban (u. o. 1860, 5. kiad. u. o. 1882); Magyarország története (u. o. 1867, 2. kiadás 1883); Magyar alkotmány története (u. o. 1863, 3. kiad. 1873). Legnagyobb műve: A magyar királyság alkotmánytörténete a szatmári békekötésig (2 kötet, u. o. 1871). Ezenkivül egyes dolgozatai jelentek meg az erdélyi muzeumegylet évkönyveiben, Budapesti Szemlében stb. Az akadémia 1872-ben választá levelező tagjává, ugyanazon évben neveztetett ki a kolozsvári tudományegyetemhez a világtörténet tanárává. V. ö. Szabó K., Emlékbeszéd Ladányi G. felett (Budapest 1887).</w:t>
      </w:r>
    </w:p>
    <w:p>
      <w:pPr>
        <w:pStyle w:val="Heading1"/>
        <w:rPr/>
      </w:pPr>
      <w:r>
        <w:rPr/>
        <w:t>Ladenberg</w:t>
      </w:r>
    </w:p>
    <w:p>
      <w:pPr>
        <w:pStyle w:val="Normal"/>
        <w:rPr/>
      </w:pPr>
      <w:r>
        <w:rPr/>
        <w:t>1. Adalbert, porosz államférfiu, L. Fülöp fia, szül. Ansbachban 1798 február 18., megh. 1855 febr. 15. Előbb a porosz hadseregben szolgált, majd (1818) államhivatalba lépett s 1834. a trieri kormányzóság elnöke, 1839. a kultuszminisztériumban igazgató és államtanácsos lett. Miután már két ízben ideiglenesen megbizták a minisztérium vezetésével, 1848. a Brandenburg-kabinettel megkapta a tárcát is, melyet 1850 dec. 19. visszaadott, midőn az olmützi pontokat elfogadták; ezután a legfelsőbb számvevőszék elnöke volt haláláig. Névtelenül irt munkái: Übersicht der preuss. u. franz. Hypothekenverfassung (Köln 1829) és Preussens gerichtl. Verfahr. in Civil- und Kriminalsachen (u. o. 1842).</w:t>
      </w:r>
    </w:p>
    <w:p>
      <w:pPr>
        <w:pStyle w:val="Normal"/>
        <w:rPr/>
      </w:pPr>
      <w:r>
        <w:rPr/>
        <w:t>2. L. Fülöp, porosz államférfiu, szül. Magdeburgban 1769 aug. 15., megh. Berlinben 1847 febr. 11. Halléban és Bonnban jogot tanult s aztán fokozatosan emelkedve, 1817. az akkor szervezett államkiadások ellenőrzési hivatalának igazgatója lett, de szigoru lelkiismeretessége folytán összeütközésbe jött a pénzügyminiszterrel s 1826. ezen hivatalt megszüntették. L. 1835. az állami javak s erdők főfelügyelője, két évre rá pedig titkos államminiszter lett, mely állását 1842-ben hagyta el. Tiszteletére és emlékére (1839) a porosz erdészek a L.-féle alapítványt tették, vagyontalan erdészek gyermekeinek neveltetésére.</w:t>
      </w:r>
    </w:p>
    <w:p>
      <w:pPr>
        <w:pStyle w:val="Heading1"/>
        <w:rPr/>
      </w:pPr>
      <w:r>
        <w:rPr/>
        <w:t>Ladenburg</w:t>
      </w:r>
    </w:p>
    <w:p>
      <w:pPr>
        <w:pStyle w:val="Normal"/>
        <w:rPr/>
      </w:pPr>
      <w:r>
        <w:rPr/>
        <w:t>város Mannheim badeni kerületben, a Neckar és vasút mellett, (1890) 3284 lak., szivar-, szesz- és cipőgyártással, több régi épülettel. 1849 jun. 15-én a badeni fölkelők itt heves csatát vívtak a hesseniekkel és mecklenburgiakkal.</w:t>
      </w:r>
    </w:p>
    <w:p>
      <w:pPr>
        <w:pStyle w:val="Heading1"/>
        <w:rPr/>
      </w:pPr>
      <w:r>
        <w:rPr/>
        <w:t>Ladenburg</w:t>
      </w:r>
    </w:p>
    <w:p>
      <w:pPr>
        <w:pStyle w:val="Normal"/>
        <w:rPr/>
      </w:pPr>
      <w:r>
        <w:rPr/>
        <w:t>Albert, német kémikus, szül. Mannheimben 1842 jul. 2. Előbb kieli, utóbb (1889 óta) boroszlói tanár. Különösen elméleti kémiával és szénvegyületek szinteziszével foglalkozik. A koniint és piridint összetevés útján előállította. Nagyobb műve Entwickelungsgesch. d. Chemie (2. kiad. 1887) és Handwörterbuch der Chemie (Boroszló 1883 óta) maholnap befejeződik.</w:t>
      </w:r>
    </w:p>
    <w:p>
      <w:pPr>
        <w:pStyle w:val="Heading1"/>
        <w:rPr/>
      </w:pPr>
      <w:r>
        <w:rPr/>
        <w:t>Ladik</w:t>
      </w:r>
    </w:p>
    <w:p>
      <w:pPr>
        <w:pStyle w:val="Normal"/>
        <w:rPr/>
      </w:pPr>
      <w:r>
        <w:rPr/>
        <w:t>a belvizeken használt kis járómű, alacsony peremmel és lapos fenékkel, melyet evezővel hajtanak. Nagyobb L.-ok 20-25 m. hosszaságban a folyamokon áruk szállítására használtatnak; ilyenek sokszor egyszerü fedélzettel is birnak s tovamozgatásuk a folyamfenékig érő tolórudakkal, néha vitorlával is történik.</w:t>
      </w:r>
    </w:p>
    <w:p>
      <w:pPr>
        <w:pStyle w:val="Heading1"/>
        <w:rPr/>
      </w:pPr>
      <w:r>
        <w:rPr/>
        <w:t>Ladikie</w:t>
      </w:r>
    </w:p>
    <w:p>
      <w:pPr>
        <w:pStyle w:val="Normal"/>
        <w:rPr/>
      </w:pPr>
      <w:r>
        <w:rPr/>
        <w:t>város, l. Latakia.</w:t>
      </w:r>
    </w:p>
    <w:p>
      <w:pPr>
        <w:pStyle w:val="Heading1"/>
        <w:rPr/>
      </w:pPr>
      <w:r>
        <w:rPr/>
        <w:t>Ladin</w:t>
      </w:r>
    </w:p>
    <w:p>
      <w:pPr>
        <w:pStyle w:val="Normal"/>
        <w:rPr/>
      </w:pPr>
      <w:r>
        <w:rPr/>
        <w:t>nyelven a neolatin (l. o.) nyelvcsoport azon dialektusait értjük, melyeket a felső-olaszországi Alpoknak az Adriai-tengerig terjedő lejtőjén lakó nép beszél. Az egymással szoros alaki összefüggésben álló nyelvjárásokat három főcsoportra oszthatjuk: 1. a nyugati csoportba tartoznak a grigionok (svájci olaszok) összes román ejtései; 2. a középső csoport a két trentói és a felső bellunói dialektust foglalja magában; 3. a keleti csoport a friauli nyelvjárást öleli föl. E dialektusok közül csupán a nyugatinak van saját irodalma és ez még ma is élő nyelv, mert a nép, mely beszéli, politikailag mindig független volt. Régebben a L. nyelvet nagyobb területen (ÉNy-on Vorarlbergig, DNy-on Velencéig) beszélték; nyomaival Chioggia nyelvjárásában ma is találkozunk.</w:t>
      </w:r>
    </w:p>
    <w:p>
      <w:pPr>
        <w:pStyle w:val="Heading1"/>
        <w:rPr/>
      </w:pPr>
      <w:r>
        <w:rPr/>
        <w:t>Ladino</w:t>
      </w:r>
    </w:p>
    <w:p>
      <w:pPr>
        <w:pStyle w:val="Normal"/>
        <w:rPr/>
      </w:pPr>
      <w:r>
        <w:rPr/>
        <w:t>a zsidóktól a pirenéi félszigeten, aztán Dél-Franciaországban, Hamburgban, Londonban, Amsterdamban, de még Észak-Afrikában és Törökországban is elterjesztett jargon.</w:t>
      </w:r>
    </w:p>
    <w:p>
      <w:pPr>
        <w:pStyle w:val="Heading1"/>
        <w:rPr/>
      </w:pPr>
      <w:r>
        <w:rPr/>
        <w:t>Ladinos</w:t>
      </w:r>
    </w:p>
    <w:p>
      <w:pPr>
        <w:pStyle w:val="Normal"/>
        <w:rPr/>
      </w:pPr>
      <w:r>
        <w:rPr/>
        <w:t>mexikói meszticek, európaiak és indusok keresztezése.</w:t>
      </w:r>
    </w:p>
    <w:p>
      <w:pPr>
        <w:pStyle w:val="Heading1"/>
        <w:rPr/>
      </w:pPr>
      <w:r>
        <w:rPr/>
        <w:t>Ladis</w:t>
      </w:r>
    </w:p>
    <w:p>
      <w:pPr>
        <w:pStyle w:val="Normal"/>
        <w:rPr/>
      </w:pPr>
      <w:r>
        <w:rPr/>
        <w:t>falu Landeck tiroli kerületi kapitányságban a felső Inn völgyében, 1184 m. magasban, (1890) 278 lak., közelében Obladis nevü fürdőhellyel. V. ö. Walter White, Obladis, ein tirol. Sauerbrunnen (Innsbruck 1882).</w:t>
      </w:r>
    </w:p>
    <w:p>
      <w:pPr>
        <w:pStyle w:val="Heading1"/>
        <w:rPr/>
      </w:pPr>
      <w:r>
        <w:rPr/>
        <w:t>Ladismith</w:t>
      </w:r>
    </w:p>
    <w:p>
      <w:pPr>
        <w:pStyle w:val="Normal"/>
        <w:rPr/>
      </w:pPr>
      <w:r>
        <w:rPr/>
        <w:t>járás a Fokgyarmat DNy-i tartományában a Zwarteberge és Gouritz folyó között, 3253 km</w:t>
      </w:r>
      <w:r>
        <w:rPr>
          <w:vertAlign w:val="superscript"/>
        </w:rPr>
        <w:t>2</w:t>
      </w:r>
      <w:r>
        <w:rPr/>
        <w:t xml:space="preserve"> kerülettel, (1891) 6706 lak., akik közt 3653 fehér bőrü, L. székhellyel (596 lak.).</w:t>
      </w:r>
    </w:p>
    <w:p>
      <w:pPr>
        <w:pStyle w:val="Heading1"/>
        <w:rPr/>
      </w:pPr>
      <w:r>
        <w:rPr/>
        <w:t>Ladiver</w:t>
      </w:r>
    </w:p>
    <w:p>
      <w:pPr>
        <w:pStyle w:val="Normal"/>
        <w:rPr/>
      </w:pPr>
      <w:r>
        <w:rPr/>
        <w:t>Illés, evang. tanár, nevelő és egyházi iró, szül. Zsolnán 1633., megh. Eperjesen 1686 márc. végén. Tanult Bánócon, Privigyén, Zsolnán, Lőcsén, Pozsonyban, 1650-52. Erfurtban és Vittenbergában; 1652-59. a zsolnai, 1659 után a bártfai iskola tanára és igazgatója volt. 1667 februárban Teplára ment lelkésznek, egy év mulva az eperjesi kollégiumba hivták meg tanárul, itt működött az 1673-ban megindult nagy vallási üldözés megkezdéséig. 1673-ban a tiszolci evang. egyház papja s a kishonti evang. esperesség főesperese lett. Innen is kiüldöztetvén, egy ideig Késmárkon rejtőzött, majd Thornba menekült, innen átment Danzigba. Soká utazgatott Németországban, mig végül 1677. Erdélybe került és a szászvárosi iskola tanára, igazgatója lett. Thököly Imre hivta őt vissza Magyarországba s 1682 nov. 29. átjött Eperjesre újra a kollégium igazgatójául. Kiválóbb munkái a következők: Dissertatio de Coena Domini (Bártfa); Institutiones Philosophiae moralis; De atomibus contra Zabanium (1667); Summula Logicae (Zsolna 1671); Versus memoriales et differentiales diversorum auctorum (Lőcse 1672); Symperasmata in philosophiam rationalem (Szeben 1679); Natale victoriarum praevagium Cels. Princ. ac Dni Emerici Thököly (Lőcse 1683 márc. 29.); Summa Metaphysicae Aristotelicae (Kassa 1685); Lilietum Montis Georgii (Lőcse 1673); Controversiarum Metaphysicarum (Disp. I., Disp. Altera, Szeben 1679, Disp. tertia, u. o. 1680); Thegey Evangelicae (Lőcse 1683); Procular Engaddi (u. o. 1683); Assertio immota (Bártfa 1662).</w:t>
      </w:r>
    </w:p>
    <w:p>
      <w:pPr>
        <w:pStyle w:val="Heading1"/>
        <w:rPr/>
      </w:pPr>
      <w:r>
        <w:rPr/>
        <w:t>Ladjevac gornji</w:t>
      </w:r>
    </w:p>
    <w:p>
      <w:pPr>
        <w:pStyle w:val="Normal"/>
        <w:rPr/>
      </w:pPr>
      <w:r>
        <w:rPr/>
        <w:t>kisközség Modrus-Fiume vármegye szluini j.-ban, (1891) 1322 horvát-szerb lakossal.</w:t>
      </w:r>
    </w:p>
    <w:p>
      <w:pPr>
        <w:pStyle w:val="Heading1"/>
        <w:rPr/>
      </w:pPr>
      <w:r>
        <w:rPr/>
        <w:t>Ladmirault</w:t>
      </w:r>
    </w:p>
    <w:p>
      <w:pPr>
        <w:pStyle w:val="Normal"/>
        <w:rPr/>
      </w:pPr>
      <w:r>
        <w:rPr/>
        <w:t>(ejtsd: lamiró) René Pál de, francia tábornok, szül. Montmorillonban, Vienne közelében, 1808 febr. 17. 1831. mint hadnagy lépett ki a st. cyri katonai intézetből s attól fogva 1852-ig Algeriában szolgált, ahol számos alkalma volt katonai képességeinek fejlesztésére. 1852. a párisi őrség egyik hadosztályát bizták reá. 1859. az I. hadtest egyik hadosztályát vezérlé és a Solferino mellett vivott csatában súlyosan megsebesült. 1870. a IV. hadtest élén hősiességgel harcolt a Metz körül vívott csatákban és aug. 18. sikeresen megvédte Amanvillerst a poroszok támadásai ellen. Metz kapitulálása után ő is a németek foglya lett. Amint a német hadi fogságból hazatért, a kommün ellen fogott fegyvert és annak leveretése után Páris kormányzója és a legfelsőbb hadi tanács tagja lő. 1876 (márc.) óta 1891-ig mint szenátor is szerepelt, majd a szenátus alelnökévé választották, de a kormány mint a köztársaság ellenségét már 1878. nyugdíjazta. Irodalmilag is működött: Bases d'un projet pour le recrutement de l'armée de terre (Páris 1871).</w:t>
      </w:r>
    </w:p>
    <w:p>
      <w:pPr>
        <w:pStyle w:val="Heading1"/>
        <w:rPr/>
      </w:pPr>
      <w:r>
        <w:rPr/>
        <w:t>Lado</w:t>
      </w:r>
    </w:p>
    <w:p>
      <w:pPr>
        <w:pStyle w:val="Normal"/>
        <w:rPr/>
      </w:pPr>
      <w:r>
        <w:rPr/>
        <w:t>egykori egyiptomi állomás és az Egyenlítői-tartományok fővárosa a Felső-Nilus mellett, az É. sz. 5° 1´33˝ alatt. 1875. Gondokoro helyébe Gordon alapította. Az Egyenlítői-tartománnyal együtt a mahdi birtokába került.</w:t>
      </w:r>
    </w:p>
    <w:p>
      <w:pPr>
        <w:pStyle w:val="Heading1"/>
        <w:rPr/>
      </w:pPr>
      <w:r>
        <w:rPr/>
        <w:t>Lado</w:t>
      </w:r>
    </w:p>
    <w:p>
      <w:pPr>
        <w:pStyle w:val="Normal"/>
        <w:rPr/>
      </w:pPr>
      <w:r>
        <w:rPr/>
        <w:t>v. lada (orosz), házastárs és ilyen értelemben a. m. kedves, édes; átvitt értelemben béke, egyetértés, szeretet, régebben pedig a szépség és szerelem istennője. Fiai voltak a szláv mitologia szerint Let (szeretet), Did (viszontszeretet) és Polel (házasság); a házasulók ezeknek áldoztak.</w:t>
      </w:r>
    </w:p>
    <w:p>
      <w:pPr>
        <w:pStyle w:val="Heading1"/>
        <w:rPr/>
      </w:pPr>
      <w:r>
        <w:rPr/>
        <w:t>Ladoga</w:t>
      </w:r>
    </w:p>
    <w:p>
      <w:pPr>
        <w:pStyle w:val="Normal"/>
        <w:rPr/>
      </w:pPr>
      <w:r>
        <w:rPr/>
        <w:t>Európa legnagyobb édes vizü tava Finnország, Olonec és Szt. Pétervár orosz kormányzóságok közt; hossza 200, közepes szélessége 100 km., területe 18 130 km</w:t>
      </w:r>
      <w:r>
        <w:rPr>
          <w:vertAlign w:val="superscript"/>
        </w:rPr>
        <w:t>2</w:t>
      </w:r>
      <w:r>
        <w:rPr/>
        <w:t>. Ny-on és É-on partjai sziklásak, öblösek; D-en és K-en ellenben alacsonyak, homokosak v. mocsarasak és sűrü erdőkkel takartak. Ezen oldalon a viz sekélysége miatt a hajózás akadályokba ütközik; ellenben É-i részében a viz mélysége jelentékeny, Valaam szigeténél 223 m., mig a közepes mélysége 90 m. A 3 legnagyobb folyó, amelyek belé ömlenek, a Wuoxen (Voksza), a Saima lefolyása, a Szvir, amely az Onegából szakad ki és a Volkhov, az Ilmen lefolyása. Ezeken kivül számos kisebb viz táplálja. É-i felében számos a sziget; ezek közt a legnagyobbak: a Valaam (28 km</w:t>
      </w:r>
      <w:r>
        <w:rPr>
          <w:vertAlign w:val="superscript"/>
        </w:rPr>
        <w:t>2</w:t>
      </w:r>
      <w:r>
        <w:rPr/>
        <w:t>), Rekale (42 km</w:t>
      </w:r>
      <w:r>
        <w:rPr>
          <w:vertAlign w:val="superscript"/>
        </w:rPr>
        <w:t>2</w:t>
      </w:r>
      <w:r>
        <w:rPr/>
        <w:t>), Monsinsaari (41 km</w:t>
      </w:r>
      <w:r>
        <w:rPr>
          <w:vertAlign w:val="superscript"/>
        </w:rPr>
        <w:t>2</w:t>
      </w:r>
      <w:r>
        <w:rPr/>
        <w:t>), Lukulansaari (37 km</w:t>
      </w:r>
      <w:r>
        <w:rPr>
          <w:vertAlign w:val="superscript"/>
        </w:rPr>
        <w:t>2</w:t>
      </w:r>
      <w:r>
        <w:rPr/>
        <w:t>) stb. A hajózás előmozdítására szolgálnak: 1. a Nagy Péter-csarona Schlüsselburg és a Volkhov torkolata közt, amely 110 km. hosszu és 25 m. széles, 171831-ig épült, 2. a II. Sándor-csatorna, az előbbitől É-ra, vele egyközüen 186166 közt épült; 3. a Szjasszi-csatorna a Volkhov és Szjassz torkolata közt; 4. ez előbbivel egyközü Mária Feodorovna-csatorna és 5. a III. Sándor-csatorna. Mindezek Pétervárt az Onegatóval, a Volgával és Dvinával kötik össze. V. ö. Lund, Bemerkungen über den Ladoga-See (a berlini földr. társaság Közleményeiben, 1859).</w:t>
      </w:r>
    </w:p>
    <w:p>
      <w:pPr>
        <w:pStyle w:val="Heading1"/>
        <w:rPr/>
      </w:pPr>
      <w:r>
        <w:rPr/>
        <w:t>La Dominica</w:t>
      </w:r>
    </w:p>
    <w:p>
      <w:pPr>
        <w:pStyle w:val="Normal"/>
        <w:rPr/>
      </w:pPr>
      <w:r>
        <w:rPr/>
        <w:t>sziget, l. Hivaoa.</w:t>
      </w:r>
    </w:p>
    <w:p>
      <w:pPr>
        <w:pStyle w:val="Heading1"/>
        <w:rPr/>
      </w:pPr>
      <w:r>
        <w:rPr/>
        <w:t>La Dominique</w:t>
      </w:r>
    </w:p>
    <w:p>
      <w:pPr>
        <w:pStyle w:val="Normal"/>
        <w:rPr/>
      </w:pPr>
      <w:r>
        <w:rPr/>
        <w:t>l. Dominica.</w:t>
      </w:r>
    </w:p>
    <w:p>
      <w:pPr>
        <w:pStyle w:val="Heading1"/>
        <w:rPr/>
      </w:pPr>
      <w:r>
        <w:rPr/>
        <w:t>Ladon</w:t>
      </w:r>
    </w:p>
    <w:p>
      <w:pPr>
        <w:pStyle w:val="Normal"/>
        <w:rPr/>
      </w:pPr>
      <w:r>
        <w:rPr/>
        <w:t>az ókorban az Alfeiosz egyik mellékfolyója; Arkádiában, az Aroani-hegyek lejtőjén fakadt, földalatti érintkezésben állott a Feneosz tavával s Heraiától keletnek az eliszi határ közelében torkollott; ez idő szerint Rutiász a neve.</w:t>
      </w:r>
    </w:p>
    <w:p>
      <w:pPr>
        <w:pStyle w:val="Heading1"/>
        <w:rPr/>
      </w:pPr>
      <w:r>
        <w:rPr/>
        <w:t>Ladon</w:t>
      </w:r>
    </w:p>
    <w:p>
      <w:pPr>
        <w:pStyle w:val="Normal"/>
        <w:rPr/>
      </w:pPr>
      <w:r>
        <w:rPr/>
        <w:t>1. a görög mitologiában szárazfejü sárkány, amely sohasem aludt s a Hesperidák kertjének arany almáit őrizte. Gaia, vagy Phorkis és Keto, vagy Tiphon és Echidna fia volt; Herkules ölte meg,midőn Eurystheus parancsára az arany almákat elrabolta; Hera pedig L.-t a csillagzatok közé vette fel. - 2. Arkádiai vizi isten, Okeanos és Tethys fia, Daphne atyja.</w:t>
      </w:r>
    </w:p>
    <w:p>
      <w:pPr>
        <w:pStyle w:val="Heading1"/>
        <w:rPr/>
      </w:pPr>
      <w:r>
        <w:rPr/>
        <w:t>Ladrones</w:t>
      </w:r>
    </w:p>
    <w:p>
      <w:pPr>
        <w:pStyle w:val="Normal"/>
        <w:rPr/>
      </w:pPr>
      <w:r>
        <w:rPr/>
        <w:t>szigetcsoport a Nagy-oceánban, a. m. Marianák (l. o.).</w:t>
      </w:r>
    </w:p>
    <w:p>
      <w:pPr>
        <w:pStyle w:val="Heading1"/>
        <w:rPr/>
      </w:pPr>
      <w:r>
        <w:rPr/>
        <w:t>Laduc</w:t>
      </w:r>
    </w:p>
    <w:p>
      <w:pPr>
        <w:pStyle w:val="Normal"/>
        <w:rPr/>
      </w:pPr>
      <w:r>
        <w:rPr/>
        <w:t>kisközség Zágráb vármegye zágrábi j.-ban, (1891) 2379 horvát lak.</w:t>
      </w:r>
    </w:p>
    <w:p>
      <w:pPr>
        <w:pStyle w:val="Heading1"/>
        <w:rPr/>
      </w:pPr>
      <w:r>
        <w:rPr/>
        <w:t>Lady</w:t>
      </w:r>
    </w:p>
    <w:p>
      <w:pPr>
        <w:pStyle w:val="Normal"/>
        <w:rPr/>
      </w:pPr>
      <w:r>
        <w:rPr/>
        <w:t>(ang., ejtsd: lédi, a loaf-day a. m. kenyér nap szótól). Az elnevezés alapja a szokás, mely szerint az angol nemes úrhölgyek hetenkint egyszer v. többször a környék szegényeinek sajátkezüleg kenyeret osztogattak. L. most a lovagok (knights) és ezeknél magasabb ranguak nejeinek címe, a püspökök nejeinek kivételével. - Lady's Friend, nőbarát, az angol alsóháznak (House of Commons) hivatalnoka, akinek kötelességeihez tartozott arra felügyelni, hogy - amennyiben a lordok háza arról nem gondoskodott - a váló férj elvált nejéről megfelelően gondoskodjék.</w:t>
      </w:r>
    </w:p>
    <w:p>
      <w:pPr>
        <w:pStyle w:val="Heading1"/>
        <w:rPr/>
      </w:pPr>
      <w:r>
        <w:rPr/>
        <w:t>Laeken</w:t>
      </w:r>
    </w:p>
    <w:p>
      <w:pPr>
        <w:pStyle w:val="Normal"/>
        <w:rPr/>
      </w:pPr>
      <w:r>
        <w:rPr/>
        <w:t>(ejtsd: láken), Brüsszel egyik külvárosa a Senne és a Brüsszel-Willebroeki-csatorna mellett, (1890) 25 289 lak., hires csipke-, továbbá szappan-gyártással, kémiai cikkek készítésével és vasöntővel; szép parkokkal. A XVIII. sz.-ból való királyi kastély 1890 jan. 1-én nagyobbrészt a lángok martalékává lett. Az igen régi Notre Dame-templom királyi temetkező hely.</w:t>
      </w:r>
    </w:p>
    <w:p>
      <w:pPr>
        <w:pStyle w:val="Heading1"/>
        <w:rPr/>
      </w:pPr>
      <w:r>
        <w:rPr/>
        <w:t>Laelius</w:t>
      </w:r>
    </w:p>
    <w:p>
      <w:pPr>
        <w:pStyle w:val="Normal"/>
        <w:rPr/>
      </w:pPr>
      <w:r>
        <w:rPr/>
        <w:t>1. Gaius, az idősebb Scipio Africanus barátja; a második pún háboruban a hajóhadat vezényelte Spanyolországban Kr. e. 211-206-ig. Azután (205-202) Scipióval együtt Afrikában táborozott s részt vett a zámai döntő ütközetben (202) is, hol a lovasság élén kitüntette magát; 190. L. Scipio Asiaticusszal egyszerre kapta meg a konzuli méltóságot. - Fia, 2. L. Gaius, melléknevén Sapiens (bölcs), részt vett (147-146) Karthago ostromában s mint pretor sikeresen harcolt (145) Lusitaniában Viriathus ellen; konzul is volt (140) Qu. Servil. Caepióval. Az ifjabb Scipio Africanusnak barátja volt, s ezzel együtt nagy lelkesedéssel igyekezett a görög műveltséget meghonosítani Olaszországban. L. jeles szónk és bölcsész, Terentiusnak pártfogója volt.</w:t>
      </w:r>
    </w:p>
    <w:p>
      <w:pPr>
        <w:pStyle w:val="Heading1"/>
        <w:rPr/>
      </w:pPr>
      <w:r>
        <w:rPr/>
        <w:t>Laemodipoda</w:t>
      </w:r>
    </w:p>
    <w:p>
      <w:pPr>
        <w:pStyle w:val="Normal"/>
        <w:rPr/>
      </w:pPr>
      <w:r>
        <w:rPr/>
        <w:t>(állat), l. Toroklábuak.</w:t>
      </w:r>
    </w:p>
    <w:p>
      <w:pPr>
        <w:pStyle w:val="Heading1"/>
        <w:rPr/>
      </w:pPr>
      <w:r>
        <w:rPr/>
        <w:t>Laena</w:t>
      </w:r>
    </w:p>
    <w:p>
      <w:pPr>
        <w:pStyle w:val="Normal"/>
        <w:rPr/>
      </w:pPr>
      <w:r>
        <w:rPr/>
        <w:t>római öltönydarab; rövid, de nagyon bő köpeny volt.</w:t>
      </w:r>
    </w:p>
    <w:p>
      <w:pPr>
        <w:pStyle w:val="Heading1"/>
        <w:rPr/>
      </w:pPr>
      <w:r>
        <w:rPr/>
        <w:t>Laënnec</w:t>
      </w:r>
    </w:p>
    <w:p>
      <w:pPr>
        <w:pStyle w:val="Normal"/>
        <w:rPr/>
      </w:pPr>
      <w:r>
        <w:rPr/>
        <w:t>(ejtsd: laennek) René Teofil Jácint, francia orvos, szül. Quimperben 1781 február 17., megh. Kerlouanecben 1826. aug. 13. Nantesban tanult, seborvos volt a nyugati hadseregnél, majd Corvisart alatt Párisban működött s végre a Necker-kórházba került. Itt, az általa feltalált sztetoszkóp segítségével megfigyeléseket eszközölt a tüdő- és szivbajos betegeken s tapasztalatait hires munkájában: De l'auscultation médiate ou traité du diagnostie des maladies des poumons et du coeur tette közzé. Ezen művével alapját vetette meg a fizikai diagnózisnak, mellyel új korszak nyilt meg az orvostudományok történetében. Szülővárosa 1868. szobrot emelt neki. V. ö. Lallour, Notice historique sur L. (Quimper 1868).</w:t>
      </w:r>
    </w:p>
    <w:p>
      <w:pPr>
        <w:pStyle w:val="Heading1"/>
        <w:rPr/>
      </w:pPr>
      <w:r>
        <w:rPr/>
        <w:t>Laer</w:t>
      </w:r>
    </w:p>
    <w:p>
      <w:pPr>
        <w:pStyle w:val="Normal"/>
        <w:rPr/>
      </w:pPr>
      <w:r>
        <w:rPr/>
        <w:t>v. Laar (ejtsd: lár) Péter van, hollandi festő, szül. Haarlemben 1590 körül, megh. u. o. 1658 után. 1623-39. Rómában élt, hol igen nagy tekintélynek örvendettés nemcsak honfitársaira, hanem olasz festőkre is nagy befolyást gyakorolt. Az olaszok Bamboccio-nak, képeit Bambocciate-nak nevezték el és ez a név rajta maradt az olasz népéletből vett későbbi ábrázolásokon is. Képei a firenzei Uffizi-képtárban és a Corsini-palotában, a párisi Louvreban, a drezdai, müncheni, casseli képtárakban láthatók, de legkitünőbben van képviselve a bécsi művészettörténeti muzeumban, az akadémiai és a Lichtenstein-képtárban. Nagyon jellemző a budapesti országos képtárban levő képe is, mely az olasz «alla mora» játékkal mulatókat ábrázol (296. sz.). Rézkarcai nagyobbára állatokat ábrázolnak és nem kevésbbé sikerültek mint festményei.</w:t>
      </w:r>
    </w:p>
    <w:p>
      <w:pPr>
        <w:pStyle w:val="Heading1"/>
        <w:rPr/>
      </w:pPr>
      <w:r>
        <w:rPr/>
        <w:t>Laertes</w:t>
      </w:r>
    </w:p>
    <w:p>
      <w:pPr>
        <w:pStyle w:val="Normal"/>
        <w:rPr/>
      </w:pPr>
      <w:r>
        <w:rPr/>
        <w:t>a görög mitologiában Arkeisios és Kalkomedusa fia, Antikleia férje, kitől Odysseus és Ktimene nevü gyermekei születtek. L. ithakai király volt; részt vett a kalidoniai vadászaton és az argonauták hadjáratában. Odysseus, midőn a trójai háboruból megtért, még életben találta.</w:t>
      </w:r>
    </w:p>
    <w:p>
      <w:pPr>
        <w:pStyle w:val="Heading1"/>
        <w:rPr/>
      </w:pPr>
      <w:r>
        <w:rPr/>
        <w:t>Laesio</w:t>
      </w:r>
    </w:p>
    <w:p>
      <w:pPr>
        <w:pStyle w:val="Normal"/>
        <w:rPr/>
      </w:pPr>
      <w:r>
        <w:rPr/>
        <w:t>(lat.) a. m. sérelem. L. Feléntuli sérelem.</w:t>
      </w:r>
    </w:p>
    <w:p>
      <w:pPr>
        <w:pStyle w:val="Heading1"/>
        <w:rPr/>
      </w:pPr>
      <w:r>
        <w:rPr/>
        <w:t>Laest</w:t>
      </w:r>
    </w:p>
    <w:p>
      <w:pPr>
        <w:pStyle w:val="Normal"/>
        <w:rPr/>
      </w:pPr>
      <w:r>
        <w:rPr/>
        <w:t>l. Last.</w:t>
      </w:r>
    </w:p>
    <w:p>
      <w:pPr>
        <w:pStyle w:val="Heading1"/>
        <w:rPr/>
      </w:pPr>
      <w:r>
        <w:rPr/>
        <w:t>Laestrygonok</w:t>
      </w:r>
    </w:p>
    <w:p>
      <w:pPr>
        <w:pStyle w:val="Normal"/>
        <w:rPr/>
      </w:pPr>
      <w:r>
        <w:rPr/>
        <w:t>l. Laisztrigonok.</w:t>
      </w:r>
    </w:p>
    <w:p>
      <w:pPr>
        <w:pStyle w:val="Heading1"/>
        <w:rPr/>
      </w:pPr>
      <w:r>
        <w:rPr/>
        <w:t>Laet</w:t>
      </w:r>
    </w:p>
    <w:p>
      <w:pPr>
        <w:pStyle w:val="Normal"/>
        <w:rPr/>
      </w:pPr>
      <w:r>
        <w:rPr/>
        <w:t>János Jakab, flamand iró, szül. Antwerpenben 1815 dec. 13., megh. u. o. 1891 április 22. Lapszerkesztéssel kezdte (Vlaemsch België, Roskam, Journal d'Anvers, Émancipation), de aztán beleunva az ujságirásba, egy péküzlet élére állt s azt azóta vezeti. Mint a belga képviselőház tagja, a flamand nyelv mellett erélyesen küzdött. Munkái: Het huis Wesenbeke, regény (Antwerpen 1842); Het lot, falusi történet (U. o. 1846); Gedichten (u. o. 1848).</w:t>
      </w:r>
    </w:p>
    <w:p>
      <w:pPr>
        <w:pStyle w:val="Heading1"/>
        <w:rPr/>
      </w:pPr>
      <w:r>
        <w:rPr/>
        <w:t>Laetare</w:t>
      </w:r>
    </w:p>
    <w:p>
      <w:pPr>
        <w:pStyle w:val="Normal"/>
        <w:rPr/>
      </w:pPr>
      <w:r>
        <w:rPr/>
        <w:t>(lat.) a. m. örvendj; a nagybőjt negyedik vasárnapjának neve. Nevét a szent mise introitusának első szavától, «laetare»-től nyerte. E vasárnap mintegy nyugvó állomás a nagybőjtben, annak közepén.</w:t>
      </w:r>
    </w:p>
    <w:p>
      <w:pPr>
        <w:pStyle w:val="Heading1"/>
        <w:rPr/>
      </w:pPr>
      <w:r>
        <w:rPr/>
        <w:t>Laetitia</w:t>
      </w:r>
    </w:p>
    <w:p>
      <w:pPr>
        <w:pStyle w:val="Normal"/>
        <w:rPr/>
      </w:pPr>
      <w:r>
        <w:rPr/>
        <w:t>(lat.) a. m. vigalom, jókedv. - L., I. Napoleon anyjának neve.</w:t>
      </w:r>
    </w:p>
    <w:p>
      <w:pPr>
        <w:pStyle w:val="Heading1"/>
        <w:rPr/>
      </w:pPr>
      <w:r>
        <w:rPr/>
        <w:t>Laetius e trunco florebit</w:t>
      </w:r>
    </w:p>
    <w:p>
      <w:pPr>
        <w:pStyle w:val="Normal"/>
        <w:rPr/>
      </w:pPr>
      <w:r>
        <w:rPr/>
        <w:t>(lat.) a. m. a törzsből szebben felvirul. Szolárcsik Sándor, a Martinovics-féle mozgalom egyik tagja budai börtöne falára lerajzolta a szabadság fáját s ez alá irta a L.-et. A fa kettémetszett törzsére Martinovics, ágaira az összeesküvés tagjainak nevét irta.</w:t>
      </w:r>
    </w:p>
    <w:p>
      <w:pPr>
        <w:pStyle w:val="Heading1"/>
        <w:rPr/>
      </w:pPr>
      <w:r>
        <w:rPr/>
        <w:t>Laetus</w:t>
      </w:r>
    </w:p>
    <w:p>
      <w:pPr>
        <w:pStyle w:val="Normal"/>
        <w:rPr/>
      </w:pPr>
      <w:r>
        <w:rPr/>
        <w:t>Julius Pomponius (helyesebben Giulio Pomponio Leto), olasz humanista és filologus, szül. Salernóban 1425., megh. Rómában 1497 jun. 9. A salernói herceg törvénytelen gyermeke volt, s miután előbb szülővárosának akkor már világhirü egyetemén tanult, Rómába ment Lorenzo Valla előadásait hallgatni. Ez annyira megszerette a rendkivül ékesen szóló ifjut, hogy maga mellé vette a katedrára, melyet L. Valla halála után egyedül töltött be. L. irodalmilag nem igen működött; e téren legnagyobb érdeme, hogy Vergilius műveinek első kritikai kiadását sajtó alá rendezte. Mint tanár és régiségbuvár azonban a renaissance legkiválóbb tudósa volt s előadásainak köszönhető, hogy a humanizmust Olaszországban annyira felkarolták. V. ö. Villari P., G. P. Leto, umanisto e filologo (Firenze 1890).</w:t>
      </w:r>
    </w:p>
    <w:p>
      <w:pPr>
        <w:pStyle w:val="Heading1"/>
        <w:rPr/>
      </w:pPr>
      <w:r>
        <w:rPr/>
        <w:t>Laevulose</w:t>
      </w:r>
    </w:p>
    <w:p>
      <w:pPr>
        <w:pStyle w:val="Normal"/>
        <w:rPr/>
      </w:pPr>
      <w:r>
        <w:rPr/>
        <w:t>(lat.) a. m. gyümölcscukor (l. o.).</w:t>
      </w:r>
    </w:p>
    <w:p>
      <w:pPr>
        <w:pStyle w:val="Heading1"/>
        <w:rPr/>
      </w:pPr>
      <w:r>
        <w:rPr/>
        <w:t>La Farina</w:t>
      </w:r>
    </w:p>
    <w:p>
      <w:pPr>
        <w:pStyle w:val="Normal"/>
        <w:rPr/>
      </w:pPr>
      <w:r>
        <w:rPr/>
        <w:t>József, olasz történetiró, szül. Messinában 1815 jul. 20., megh. Firenzében 1863 szept. 5. Jogot végzett s ügyvéd lett, de amellett a történet és irodalom iránt is érdeklődött. Nemsokára a Bourbon-kormány a fiatal ügyvédet összeesküvés gyanuja miatt számkivetésre itélte, melyből csak 1838. térhetett vissza Messinába. Ezentul sem volt nyugta, amiért Firenzébe költözött. Az 1848-iki felkelés hirére visszatért szülővárosába és élénken részt vett a forradalmi mozgalmakban. Polgártársai a sziciliai parlamentbe választották, sőt egy ideig a közoktatásügy, majd a hadügyminiszter teendőit végezte. A forradalom leverése után Marseillebe menekült, onnan Torinóba ment és megalapította a Societá Nazionalét, mely Olaszországnak a szavójai dinasztia alatt való egyesülését tűzte ki célul. Részt vett az 1859-iki hadjáratban és az 1860-ikiban, Szicilia felszabadítása érdekében is fáradozott mint közvetítő Cavour és Garibaldi között. 1861 után országgyülési képviselő, majd pedig a kamarának alelnöke és az államtanács tagja lett. Korai halálát egész Itália siratta. 1884. emlékszobrot állítottak neki Torinóban. Művei: Italia nei suoi monumenti, nelle sue rimembranze, ne' suoi costumi (1841); La Svizzera (1841, 2 köt.); Storia d'Italia narrata al popolo italiano (1846, 10 köt.); Storia d'Italia dal 1815 al 1850 (Milano 1860, 3 köt.); Storia documentata della rivoluzione siciliana del 1848-49 (1853, 2 köt.); Sulle presenti condizioni d'Italia (Torino 1860) stb. Scritti politici (Milano 1870, 2 köt.) és Epistolario (u. o. 1869, 2 köt.) c. műveit Franchi adta ki.</w:t>
      </w:r>
    </w:p>
    <w:p>
      <w:pPr>
        <w:pStyle w:val="Heading1"/>
        <w:rPr/>
      </w:pPr>
      <w:r>
        <w:rPr/>
        <w:t>Lafayette</w:t>
      </w:r>
    </w:p>
    <w:p>
      <w:pPr>
        <w:pStyle w:val="Normal"/>
        <w:rPr/>
      </w:pPr>
      <w:r>
        <w:rPr/>
        <w:t>(ejtsd: lafaiett), 1. Mária János Pál Roch Yves Gilbert Motier marquis, francia tábornok, szül. Chavagnac kastélyban 1757 szept. 6-án, megh. Párisban 1834 máj. 20. Az E.-amerikai szabadságharc kitörésekor Kalbbal együtt azonnal odament, s a kongresszus már 1778-ban Kanadába küldte vezérőrnagyi ranggal, hol L. kiváló katonai képzettségének adta jelét a barrenhili visszavonulás, a monmouthi ütközet és a rhode-islandi roham alkalmával. De amint 1779. a háboru Anglia és Franciaország közt kitört, L. azonnal hazatért, hogy a francia csapatok kiküldését Amerikába kieszközölje. 1780-ban ismét Bostonba ment, s a reá bizott csapatokkal sikerült Lord Cornwallis útját ugy elvágnia, hogy Washington az angolokat 1781. Yorktownban elfoghatta. L. hazatért Franciaországba, hol lelkesedéssel ünnepelték, s midőn harmadszor Amerikába ment, ottani útja valóságos diadalmenet volt. Az 1789-iki mozgalmakban L. tevékeny részt vett; mint a felsőház tagja, már kezdettől fogva a haladókhoz csatlakozott, s a kisebbséggel együtt a harmadik rendbe lépett át, majd néhány napig a nemzetgyülés alelnöke volt, s ekkor nyujtotta be javaslatát az emberiség jogairól. A Bastille lerombolása után a párisi nemzetőrök főparancsnoka lett, s ebben a minőségében okt. 5. kényszerült a fegyveres polgárokat Versaillesbe vezetni, hol a csőcselék durvaságait engedékeny természete miatt nem volt képes meggátolni. A király meghiusult szökése (1791 jun.) megingatta L. népszerüségét is, noha ő nem tudott róla, s a radikálisok malmára hajtotta a vizet, kiknek sikerült Pétiont Páris polgármesterévé választatniok L. helyett, kit az udvar cserben hagyott. L., hogy az udvaron megboszulja magát, a girondistákat támogatta, kik a király óhajával szemben háborut akartak. Amint a háboru Ausztria és Poroszország ellen kitört, L. az északi hadtest parancsnokságát kapta, de a francia sereg vereségei következtében teljesen hatalomra vergődött radikálisok őt is lázadónak nyilvánították, mire csapatai elpártoltak tőle. A menekülő L.-t az osztrákok elfogták s Olmützbe vitték, honnét csak a leobeni béke után (1797) szabadult ki Napoleon közbenjárására. L. Hamburgban telepedett le s midőn 1799 nov. 9-ike után Franciaországba visszatért jószágaira vonult vissza. Még a pairi méltóságot is, melyet Napoleon a száz nap alatt felajánlott neki, visszautasította, ellenben képviselővé választását elfogadta. A waterlooi csata után L. kierőszakolta, hogy a parlament állandóan ülésezzék s Napoleon lemondását követelte; tagja volt azon bizottságnak is, mely a szövetségeseknek fegyverszünetet ajánlott. 1824-ig, amikor a választásoknál kibukott, mindig radikális volt; ekkor, engedve az Egyesült-Államok meghivásának, fia kiséretében még egy utat tett Amerikába, honnan visszatérve (1825), ismét megválasztották képviselőnek. Az 1830 jul. 29-iki forradalom kitörésekor előbb a párisi majd az egész ország nemzetőrségének parancsnoka volt egész addig, mig a kamara a nemzetőrséget feloszlatta. Ekkor L. ismét ellenzéki képviselő lett, s mert az alkotmányt nem találta eléggé szabadelvünek, 1833. egy köztársasági érzelmü klubot alapított. Puy-ben fölállított szobrát 1883 szept. 6. leplezték le. - Fia, 2. L. György Washington, szül. 1779 dec. 25., megh. 1849 nov. 30., végig harcolta a napoleoni háborukat s 1815 óta csaknem állandóan a parlament tagja volt, melyben az ellenzékhez csatlakozott; 1848. az alkotmányos gyülés elnöke volt. - 3. L. Oszkár Tamás Gilbert du Motier marquis, az utóbbinak fia, szül. Párisban 1816 aug. 20., megh. u. o. 1881 márc. 26., szintén ellenzéki képviselő volt (1846), s a febr. forradalom után kormánybiztossá lett. Midőn később újra képviselővé választották, a mérsékelt köztársasági párthoz csatlakozott, egész addig, mig élethossziglan ki nem nevezték szenátornak. - Öccse, 4. L. Ferenc Ödön du Motier, szül. La Grange Blesnauban 1818 jul 11., megh. Párisban 1890 dec. 11., családjának szabadelvü politikáját követte, ugy a parlamentben (1848 óta), mint a szenátusban, melynek 1876 óta haláláig tagja volt.</w:t>
      </w:r>
    </w:p>
    <w:p>
      <w:pPr>
        <w:pStyle w:val="Normal"/>
        <w:rPr/>
      </w:pPr>
      <w:r>
        <w:rPr/>
        <w:t>5. L. Mária Magdolna Pioche de Lavergne grófnő, francia regényirónő, született Párisban 1634., megh. u. o. 1693 májusban. Megtanulta a latin nyelvet s a Hôtel Rambouillet irodalmi körének egyik főékessége lett; 1655. nőül ment I. Ferenc grófhoz, de csakhamar özvegy maradt, s ezután tartós barátságot kötött Larochefoucauld herceggel. Mint irónő L. volt az első, ki a fantasztikus lovagregények irányával szakítva, nagyobb természetességre törekedett, s egyúttal a jellemek élesebb kidomborításával s a bonyodalom egyszerüsítésével kijelölte az irányt, melyen haladva a regény tovább fejlődhetik. Összes művei (Oeuvres complétes) öt kötetben Párisban (1812) jelentek meg. Legjobb regénye a mémoire-szerü elbeszélés: Histoire d'Henriette d'Angleterre (új kiad. Páris 1882). L. éles esze, megbizhatósága és odaadó hűsége miatt egész haláláig folyton nagy befolyást gyakorolt XIV. Lajos udvarában. V. ö. Bazine A., Mad. de L., d'aprés des documents nouveaux (Rev. d. Deux Mondes 1880); D'Haussonville, Madame de L. (Páris 1891).</w:t>
      </w:r>
    </w:p>
    <w:p>
      <w:pPr>
        <w:pStyle w:val="Heading1"/>
        <w:rPr/>
      </w:pPr>
      <w:r>
        <w:rPr/>
        <w:t>Lafeld</w:t>
      </w:r>
    </w:p>
    <w:p>
      <w:pPr>
        <w:pStyle w:val="Normal"/>
        <w:rPr/>
      </w:pPr>
      <w:r>
        <w:rPr/>
        <w:t>(Laveld), belga falu Maastricht mellett, ahol 1747 jul 2. Szász Móric a szövetségesek hadain győzedelmeskedett.</w:t>
      </w:r>
    </w:p>
    <w:p>
      <w:pPr>
        <w:pStyle w:val="Heading1"/>
        <w:rPr/>
      </w:pPr>
      <w:r>
        <w:rPr/>
        <w:t>Lafere</w:t>
      </w:r>
    </w:p>
    <w:p>
      <w:pPr>
        <w:pStyle w:val="Normal"/>
        <w:rPr/>
      </w:pPr>
      <w:r>
        <w:rPr/>
        <w:t>l. Fere.</w:t>
      </w:r>
    </w:p>
    <w:p>
      <w:pPr>
        <w:pStyle w:val="Heading1"/>
        <w:rPr/>
      </w:pPr>
      <w:r>
        <w:rPr/>
        <w:t>Laferriere</w:t>
      </w:r>
    </w:p>
    <w:p>
      <w:pPr>
        <w:pStyle w:val="Normal"/>
        <w:rPr/>
      </w:pPr>
      <w:r>
        <w:rPr/>
        <w:t>(ejtsd: laferrier) Ede Lajos Julien, francia jogtudós, szül. Angoul</w:t>
      </w:r>
      <w:r>
        <w:rPr>
          <w:rFonts w:eastAsia="Times New Roman" w:cs="Times New Roman" w:ascii="Times New Roman" w:hAnsi="Times New Roman"/>
        </w:rPr>
        <w:t>ę</w:t>
      </w:r>
      <w:r>
        <w:rPr/>
        <w:t>meban 1841 aug. 26. Jogot tanult s Párisban ügyvédkedett, majd a Le Rappel munkatársa lett 1869. Ez év májusában politikai izgatások miatt börtönbe zártak, honnan csak az ügyvédi kamara tiltakozására bocsátották szabadon. 1879. a belügyminisztérium vallási ügyosztályának igazgatójává nevezték ki, majd államtanácsos s 1886. az államtanács alelnöke lett; a becsületrend nagykeresztjének tulajdonosa. L. hirlapirói munkásságán kivül megalapította a La Loi jogi folyóiratot; egyéb munkái: La censure et le régime constitutionnel (1867); Les Constitutions d'Europe et d'Amérique (1869), mit Batbievel együtt irt; Traité de la juridiction administrative et des recours contentieux (1887- 88).</w:t>
      </w:r>
    </w:p>
    <w:p>
      <w:pPr>
        <w:pStyle w:val="Heading1"/>
        <w:rPr/>
      </w:pPr>
      <w:r>
        <w:rPr/>
        <w:t>La Ferté</w:t>
      </w:r>
    </w:p>
    <w:p>
      <w:pPr>
        <w:pStyle w:val="Normal"/>
        <w:rPr/>
      </w:pPr>
      <w:r>
        <w:rPr/>
        <w:t>l. Ferté.</w:t>
      </w:r>
    </w:p>
    <w:p>
      <w:pPr>
        <w:pStyle w:val="Heading1"/>
        <w:rPr/>
      </w:pPr>
      <w:r>
        <w:rPr/>
        <w:t>Laferté</w:t>
      </w:r>
    </w:p>
    <w:p>
      <w:pPr>
        <w:pStyle w:val="Normal"/>
        <w:rPr/>
      </w:pPr>
      <w:r>
        <w:rPr/>
        <w:t>Viktor, l. Dolgorukova.</w:t>
      </w:r>
    </w:p>
    <w:p>
      <w:pPr>
        <w:pStyle w:val="Heading1"/>
        <w:rPr/>
      </w:pPr>
      <w:r>
        <w:rPr/>
        <w:t>Laféta</w:t>
      </w:r>
    </w:p>
    <w:p>
      <w:pPr>
        <w:pStyle w:val="Normal"/>
        <w:rPr/>
      </w:pPr>
      <w:r>
        <w:rPr/>
        <w:t>a. m. lövegtalp (l. o.).</w:t>
      </w:r>
    </w:p>
    <w:p>
      <w:pPr>
        <w:pStyle w:val="Heading1"/>
        <w:rPr/>
      </w:pPr>
      <w:r>
        <w:rPr/>
        <w:t>Laffitte</w:t>
      </w:r>
    </w:p>
    <w:p>
      <w:pPr>
        <w:pStyle w:val="Normal"/>
        <w:rPr/>
      </w:pPr>
      <w:r>
        <w:rPr/>
        <w:t>(ejtsd: lafitt), 1. Jakab, francia államférfiu, szül. Bayonneban 1767 okt. 24., megh. Párisban 1844 máj. 26. Perrégaux párisi bankárnál volt ügynök, s később gazdája utódja lett. Napoleon 1809. kinevezte a francia bank igazgatójává, mely állásába az ideiglenes kormány 1814. ismét visszahelyezte őt. A száz nap alatt s a második restauráció után L. képviselő volt, s mindig az ellenzékkel tartott. 1817. Páris mind a 20 kerületben egyszerre őt választotta meg, mire az elkeseredett udvar megfosztotta őt a bank igazgatóságától, melyet azonban 1822. újra visszakapott. Népszerüségét akkor vesztette el, midőn a Villéle-minisztériumot a járadék leszállításában támogatta; ennek dacára is ellenzéki maradt s 1827. a miniszter vád alá helyezését követelte. A juliusi forradalom kezdetén L. háza volt a mozgalom intézőinek gyülőhelye, s L. ajánlatára, ki a forradalmat pénzzel is támogatta, jelölték ki (jul. 30.) az orleansi herceget az ország főparancsnokává. Mint az 1830 aug. 30-iki kamara elnöke, ő olvasta fel a Lajos Fülöp monárkiáját visszaállító határozatot, s be is lépett az új kabinetbe, de már 1831 márc. 13. beadta lemondását. Miután hitelezői fenyegették s az udvar is elhagyta, kénytelen volt birtokait eladni, hogy 50 milliónyi adósságát kifizethesse. A parlamentben ezután ismét az ellenzékhez csatlakozott, s vagyona romjaiból egy leszámítoló bankot alapított, mely gyorsan felvirágzott. 1843. még egyszer a kamara elnöke lett. A Souvenirs de Jacques L., racontés par luim</w:t>
      </w:r>
      <w:r>
        <w:rPr>
          <w:rFonts w:eastAsia="Times New Roman" w:cs="Times New Roman" w:ascii="Times New Roman" w:hAnsi="Times New Roman"/>
        </w:rPr>
        <w:t>ę</w:t>
      </w:r>
      <w:r>
        <w:rPr/>
        <w:t>me (Páris 1884) nem L. műve.</w:t>
      </w:r>
    </w:p>
    <w:p>
      <w:pPr>
        <w:pStyle w:val="Normal"/>
        <w:rPr/>
      </w:pPr>
      <w:r>
        <w:rPr/>
        <w:t>2. L. Péter, a pozitivizmus ez idő szerinti feje és a Collége de France tanára, szül. Bégneyben (Gironde) 1823 febr. 21. 1839. Párisba került, azzal a szándékkal, hogy tudományos, különösen matematikai ismereteit kiegészítve, a tanári pályára lépjen. A szakmájabeli műveken kivül is sokat olvasván, 1842. véletlenül kezébe került Comte Ágost Cours de philosophie positive c. alapvető munkájának ötödik kötete, melynek olvasása annyira elragadta, hogy mint maga beszéli Cours de philosophie premiére-je bevezetésében, e perctől fogva ugy érezte, hogy gondolkodásának iránya s életének rendeltetése megállapodásra jutott. 1833. személyes érintkezésbe lépett Comte-tal, ki csakhamar végleg meghódította az akkor még keletkezőfélben levő pozitivizmus számára. Comte halála előtt néhány évvel megirt végrendeletében a 13 tagból álló végrendeletvégrehajtó testület elnökének nevezte ki. Ezóta vezeti a pozitivizmus ügyeit a pozitivizmus igazgatója címen. Mint az új doktrina feje, sokoldalu és fáradhatatlan tevékenységet fejtett ki. 1878-ban alapította a pozitivizmus központi organumát, a Revue Occidentale-t, Comte utasításai értelmében. E kéthavonkint megjelenő folyóiratban irta meg a politikai és szociális helyzetet megvilágító, a tudományok történetének egyes fázisait s egyéb kérdéseit tárgyaló cikkeit. Ezek s önálló művei a kormányférfiak érdeklődését is felkeltvén, Bourgeois közoktatásügyi miniszter L. számára az exakt tudományok általános történelmének előadására egy új tanszék szervezését határozta el. S miután mindkét ház erre a költséget megszavazta, a kinevezés 1892-ben meg is történt, s L. ugyanazon év kezdetén a tanszéket egy mesteri megnyitó beszéddel el is foglalta. Főbb munkái a következők: Cours philosophique sur l'histoire générale de l'humanité (Páris 1859); Considérations générales sur l'ensemble de la civilisation chinoise (u. o. 1861); Les grands types de l'humanité (2 köt., u. o. 1874- 75); Cours de philosophie premiére (2 köt., 1889); Le positivisme et l'économie politique (u. o. 1876., 3-ik kiadás); Le centenaire de Diderot (u. o. 1884); Considérations générales á propos des cimetiéres de Paris (1874); Discours d'ouverture du cours de l'histoire générale des sciences (u. o. 1892).</w:t>
      </w:r>
    </w:p>
    <w:p>
      <w:pPr>
        <w:pStyle w:val="Heading1"/>
        <w:rPr/>
      </w:pPr>
      <w:r>
        <w:rPr/>
        <w:t>Lafléche-tyúk</w:t>
      </w:r>
    </w:p>
    <w:p>
      <w:pPr>
        <w:pStyle w:val="Normal"/>
        <w:rPr/>
      </w:pPr>
      <w:r>
        <w:rPr/>
        <w:t>(ejtsd: lafles), ÉNy-i Franciaországban honos jeles húsfajta, mely a hires Poulardes du Mans-t szolgáltatja. Tollazata fekete, zöldes v. biboros zománccal, ritkábban fehér v. kék. Lábszárai meglehetősen magasak, tollazata tömött és ennek következtében hosszu hengeres, húsos törzse dacára sokkal karcsubb, mint más, húsban szegényebb fajták. A kakas 65 cm. (hátmagassága mintegy 40 cm.), a jérce 55 cm. magas. Előbbi testsúlya 3,5-4,5 kg., a jércéé (mely 60-80 g. súlyu tojásokat tojik) 2,75-3,5 kg. Fejete hosszu, széles. Taréja két, hegyükön legömbölyített, függélyesen emelkedő, felül kissé előre v. oldalt konyuló világospiros szarvacskákból áll, melyek közt kétfelé választott hústömeg vonul a nagy, feldudorodott szélü orrlyukakhoz. Csőre szaruszinü, erős, kissé görbült. Amily jó hirnek örvend e fajta Franciaországban, épp oly hamar veszti jó tulajdonságait zordonabb éghajlat alatt, azért hazánkban mint haszontyúknak jelentősége nincsen. (Képét l. a Tyúkfajták mellékletén.)</w:t>
      </w:r>
    </w:p>
    <w:p>
      <w:pPr>
        <w:pStyle w:val="Heading1"/>
        <w:rPr/>
      </w:pPr>
      <w:r>
        <w:rPr/>
        <w:t>Lafont</w:t>
      </w:r>
    </w:p>
    <w:p>
      <w:pPr>
        <w:pStyle w:val="Normal"/>
        <w:rPr/>
      </w:pPr>
      <w:r>
        <w:rPr/>
        <w:t>(ejtsd: lafon) Károly Fülöp, francia hegedüművész és zeneszerző, szül. Párisban 1781 dec., megh. Bagnéres de Bigorre és Tarbes közt a postakocsi felfordultával 1839 aug. 14. Berthaume rokona és tanítványa, gyermekkora óta utazgató virtuóz volt; Pétervárt kamaravirtuóz lett Rode utódául, XVIII. Lajos alatt ugyanez Párisban (1815). 7 hangversenydarabot, 2 kis operát, közel 200 románcot stb. szerzett.</w:t>
      </w:r>
    </w:p>
    <w:p>
      <w:pPr>
        <w:pStyle w:val="Heading1"/>
        <w:rPr/>
      </w:pPr>
      <w:r>
        <w:rPr/>
        <w:t>La Fontaine</w:t>
      </w:r>
    </w:p>
    <w:p>
      <w:pPr>
        <w:pStyle w:val="Normal"/>
        <w:rPr/>
      </w:pPr>
      <w:r>
        <w:rPr/>
        <w:t>János, francia meseköltő, szül. Château-Thierryben 1621 jul. 8., megh. 1695 ápr. 13. Reimsban papnak készült, de nem találván kedvét a teologiában, víg életet folytatott, mellette irodalommal is foglalkozott (Horatiust és Terentiust fordítgatta). Utóbb szülei kivánságára haza ment, hivatalnoki pályára lépett s meg is nősült. Csakhamar azonban oda hagyta hivatalát s feleségét és Párisba menve, ismét mulatós életmódra adta magát. Pártfogójának, Fouquet miniszternek bukása után szükségbe jutott és kénytelen volt hazájába visszatérni. Otthon megismerkedett Bouillon (leánynevén Mancini) hercegnővel és kastélyában mindennapi vendég lett. A hercegnő számára frivol hangu verses elbeszéléseket és novellákat irt és 1664. ismét elkisérte Párisba, ahol aztán magas pártfogóinak (Condé és Conti, Vendôme és Burgund hercegeknek, az orleansi hercegnőnek és másoknak) kegyéből élt. Racine megismertette Boileauval és Moliére-rel, akik irodalmi munkásságra buzdították. Az udvarba nem volt bejáratos, mert a mindenható XIV. Lajos haragudott rá és az akadémiába is csak nagy nehezen engedte őt beválasztatni (1684). Öreg korában megbánta könnyelmü életmódját és hogy irodalmi léhaságait jóvátegye, néhány zsoltárt franciára fordított. 1891. Auteuilben szobrot emeltek neki. L. legkiválóbb művei: sikamlós, de utánozhatatlan báju versekben irt meséi (Contes et nouvelles en vers, 5 könyv, 1665-74 és azóta nagyon sokszor), amelyeknek anyagát többnyire olasz és francia novellistákból vette, és fabulái (Fables, 1-9 könyv 1668, 7-11 könyv 1678, 12 könyv 1694). Fabuláihoz L. is kölcsönzött az Aesopus- és Phaedrus-féle tőkéből, de jellemzésének plaszticitásával, látszólagos félénk naiv hangjával és stiljének bájával a francia irodalom legkiválóbb ilynemü termékeit teremtette meg. Egyéb művei, igy p. drámái is, csekélyebb értéküek. A jobbak közül valü Les amours de Psyché et de Cupidon c, sikamlós elbeszélései. L. összes műveinek legjobb kiadása a Grands écrivains c. vállalatban van (Regnier Henrik kiad. Páris 1888-92). A magyar irodalomra is jelentékeny hatással volt L. Péczeli József meséi irásában őt követte. V. ö. Walckenaër, Histoire de la vie et des ouvrages de l. (Páris 1820); Faquel Emil, La Fontaine (u. o. 1889); Taine, L. et ses fables (12 kiad. u. o. 1892); La Fontaine (Nisard francia irodalomtörténetéből), ford. Szász Károly (Bud. Szemle 1879).</w:t>
      </w:r>
    </w:p>
    <w:p>
      <w:pPr>
        <w:pStyle w:val="Heading1"/>
        <w:rPr/>
      </w:pPr>
      <w:r>
        <w:rPr/>
        <w:t>Lafontaine</w:t>
      </w:r>
    </w:p>
    <w:p>
      <w:pPr>
        <w:pStyle w:val="Normal"/>
        <w:rPr/>
      </w:pPr>
      <w:r>
        <w:rPr/>
        <w:t>(ejtsd: lafontén) Ágost Henrik Gyula, német regényiró, született Braunsch weigban 1758 október 5., meghalt Halléban 1831 ápril 20-án. Helmstedtben teologiát tanult s 1792. mint tábori lelkész a porosz sereggel Champagneba ment, honnan visszatérve Halléban telepedett meg. L. több mint 200 kötet regényt irt; bár képzelő tehetsége nem nagy volt, alakjait mégis meg tudta kedveltetni s meseszövésének átlátszó egyszerüsége is tetszésre talált kortársainál. Később azonban ismételte önmagát, s ennek, meg a felülkerekedő romantikus áramlatnak tulajdonítható; hogy az olvasó közönség elpártolt tőle. Legjobb regényei: Der Sonderling (1793. magyarul is: A különc, rajzolatja az emberi szivnek, ford. Almási Balogh Sámuel); Saint Julien (1798); Die Gefahren der grossen Welt (1811) stb. L. műveiből még megjelentek magyarul: Angyalfy Károlynak jegyzőkönyve (Pozsony 1810); Raphael, vagy a csendes élet (Buda 1830); Tinka, vagy a férjfi próba (Kolozsvár 1833); A természetnek fia (Kassa 1833).</w:t>
      </w:r>
    </w:p>
    <w:p>
      <w:pPr>
        <w:pStyle w:val="Heading1"/>
        <w:rPr/>
      </w:pPr>
      <w:r>
        <w:rPr/>
        <w:t>La Forge</w:t>
      </w:r>
    </w:p>
    <w:p>
      <w:pPr>
        <w:pStyle w:val="Normal"/>
        <w:rPr/>
      </w:pPr>
      <w:r>
        <w:rPr/>
        <w:t>(ejtsd: fórzs) Anatole, francia publicista és politikus, szül. Párisban 1820 április 1-jén, öngyilkos lett Párisban 1892 jun. 6. A diplomáciai pályát, melyre lépett, hamar (1848) otthagyta, noha spanyolországi küldetésében szerzett érdemeiért a becsületrendet kapta. Mint hirlapiró, rövid időn a Siécle egyik legkiválóbb munkatársa lett s a külföld politikai rovatát vezette. Az 1870 szept. 4-iki forradalomban Aisne département prefektusává nevezték ki. A Dufaure-kabinetben a belügyminisztérium sajtóosztályának igazgatója lett (1877) s ekkor emlékiratot nyujtott be a föltétlen sajtószabadság érdekében; de hivatalától már 1879. megvált. Mint képviselő (1881-89) radikális köztársasági volt. Számos röpiratain kivül irta még: Histoire de la République de Venise, sous Manin (2 köt. 1855); La guerre c'est la paix (1859); La Révolution française et l'Église (1882); Les serviteurs de la démocratie (1883).</w:t>
      </w:r>
    </w:p>
    <w:p>
      <w:pPr>
        <w:pStyle w:val="Heading1"/>
        <w:rPr/>
      </w:pPr>
      <w:r>
        <w:rPr/>
        <w:t>La Fosse</w:t>
      </w:r>
    </w:p>
    <w:p>
      <w:pPr>
        <w:pStyle w:val="Normal"/>
        <w:rPr/>
      </w:pPr>
      <w:r>
        <w:rPr/>
        <w:t>(ejtsd: -fossz) Károly de, francia festő, szül. Párisban 1636., megh. u. o. 1716. Le Brun tanítványa, 22 éves korában nagy tanulmányútra indult Olaszországba, hol a római és velencei művészet hatása alatt állott, majd visszatérve Párisba, 1673. az akadémia tagja, 1674. tanára, 1702. rektora, 1715. kancellárja lett, később Angolországban is tartózkodott. Monumentális művei közül legkitünőbb a párisi invalidusok domjának kupolájában festett nagy freskóképe, mely Szt. Lajost ábrázolja, amint kardját és koronáját a Megváltó lábai elé rakja le. Egyéb festményei, mint Proserpina elrablása, Mózes fölfödözése, Szűz Mária eljegyzése, Bacchus diadala a párisi Louvreban vannak.</w:t>
      </w:r>
    </w:p>
    <w:p>
      <w:pPr>
        <w:pStyle w:val="Heading1"/>
        <w:rPr/>
      </w:pPr>
      <w:r>
        <w:rPr/>
        <w:t>Lafourche</w:t>
      </w:r>
    </w:p>
    <w:p>
      <w:pPr>
        <w:pStyle w:val="Normal"/>
        <w:rPr/>
      </w:pPr>
      <w:r>
        <w:rPr/>
        <w:t>(ejtsd: lafurs), county Louisiana É.-amerikai államban, 3000 km</w:t>
      </w:r>
      <w:r>
        <w:rPr>
          <w:vertAlign w:val="superscript"/>
        </w:rPr>
        <w:t>2</w:t>
      </w:r>
      <w:r>
        <w:rPr/>
        <w:t xml:space="preserve"> területtel, 19 115 lak., Thibodeaux székhellyel.</w:t>
      </w:r>
    </w:p>
    <w:p>
      <w:pPr>
        <w:pStyle w:val="Heading1"/>
        <w:rPr/>
      </w:pPr>
      <w:r>
        <w:rPr/>
        <w:t>Lafr.</w:t>
      </w:r>
    </w:p>
    <w:p>
      <w:pPr>
        <w:pStyle w:val="Normal"/>
        <w:rPr/>
      </w:pPr>
      <w:r>
        <w:rPr/>
        <w:t>lat. természetrajzi nevek után Lafresnaye francia természettudós, különösen ornitologus nevének rövidítése.</w:t>
      </w:r>
    </w:p>
    <w:p>
      <w:pPr>
        <w:pStyle w:val="Heading1"/>
        <w:rPr/>
      </w:pPr>
      <w:r>
        <w:rPr/>
        <w:t>Lafuente</w:t>
      </w:r>
    </w:p>
    <w:p>
      <w:pPr>
        <w:pStyle w:val="Normal"/>
        <w:rPr/>
      </w:pPr>
      <w:r>
        <w:rPr/>
        <w:t>1. Miguel y Alcantara, spanyol történetiró, szül. Archidonában (Malaga tartomány) 1817 jul. 10., megh. Madridban 1850. Jogot végzett és azután mint ügyvéd és a kortes tagja szerzett hirnevet. Főműve a 4 kötetnyi Historia de Granada (Granada 1843-48).</w:t>
      </w:r>
    </w:p>
    <w:p>
      <w:pPr>
        <w:pStyle w:val="Normal"/>
        <w:rPr/>
      </w:pPr>
      <w:r>
        <w:rPr/>
        <w:t>2. L. Modesto, spanyol történetiró, szül. Rabanal de los Caballerosban (Valencia tartomány) 1806 márc. 1., megh. Madridban 1866 okt. 25-én. Jogot és történeti tanulmányokat végzett, azután Astorgában lett könyvtári tiszt és 1838. Madridba költözött. Nemsokára a felső-diplomáciai tanintézethez nevezték ki s végre az állami levéltárak és könyvtárak igazgatója lett. Közben mint politikus és mint képviselő is szerzett hirnevet. Első műveit Fray Gerundio és Tirabeque álnév alatt adta ki, igy a Colleccion de capilladas y disciplinazos de Fray Gerundio c. gyüjteményes munkát is (16 kötet). Egyéb munkái: Viages (2 kötet, Franciaország-, Belgium- és Hollandiában tett utazásainak leirása); Viage areostatico; Teatro social del siglo XIX. (2 kötet); Fray Gerundio, Revista europea (4 kötet). Főműve a 30 kötetnyi Historia general de Espana (Madrid 1850-1866, II. kiadás, 13 kötet 1864-75; III. képes és 1882-ig folytatott kiadást 6 kötetben Valera rendezte sajtó alá, Barcelona 1877-82).</w:t>
      </w:r>
    </w:p>
    <w:p>
      <w:pPr>
        <w:pStyle w:val="Heading1"/>
        <w:rPr/>
      </w:pPr>
      <w:r>
        <w:rPr/>
        <w:t>Lagan</w:t>
      </w:r>
    </w:p>
    <w:p>
      <w:pPr>
        <w:pStyle w:val="Normal"/>
        <w:rPr/>
      </w:pPr>
      <w:r>
        <w:rPr/>
        <w:t>(ejtsd: leggen), parti folyó Ulster ir tartományban: a Slieve Croobon (535 m.) ered, Ny-nak, azután ÉK-nek folyik és Belfastnál a Belfast Loughba torkollik.</w:t>
      </w:r>
    </w:p>
    <w:p>
      <w:pPr>
        <w:pStyle w:val="Heading1"/>
        <w:rPr/>
      </w:pPr>
      <w:r>
        <w:rPr/>
        <w:t>Lagarde</w:t>
      </w:r>
    </w:p>
    <w:p>
      <w:pPr>
        <w:pStyle w:val="Normal"/>
        <w:rPr/>
      </w:pPr>
      <w:r>
        <w:rPr/>
        <w:t>Pál Antal de (tulajdonkép Bötticher), német orientalista, szül. Berlinben 1827 nov. 2., megh. Göttingában 1891 dec. 22. Tanult a berlini és hallei egyetemeken 1844-től 1847-ig. Tanított Berlinben mint gimnáziumi tanár 1855-től 1866-ig s 1869 óta a keleti nyelvek tanára Göttingában. Óriási nyelvismerete és szövegkritikai jártassága által nagy érdemeket szerzett magának a tudományos teologia terén. Irodalmi munkásságát 1854. Didascalia apostolorum syriace c. művével kezdte meg. Azóta haláláig alig mult el olyan esztendő, melyben a keleti nyelvészet körébe vágólag valamely műve ne jelent volna meg. E művei közül a septuaginta fordítás kritikájára nézve korszakalkotó volt Genesis c., Lipcsében 1868. megjelent műve. Jelesebb munkái még a nagyon sok közül: De novo testamento ad versionum orientalium fidem edendo (1866); Reliquiae juris ecclesiastici antiquissimae syriace et graece (1856); Libri veteris testamenti apocryphi syriace (1861); Constitutiones apostolorum graece (1862); Anmerkungen zur griech. Übersetzung d. Proverbien (1863); Die vier Evangelien arabisch etc. (1864); Der Pentateuch koptisch (1867); Armenische Studien (1877); Aegyptiaca (1883); Persische Studien (1884); Catenae in Evangelia Aegyptiacae, quae supersunt (1866). Teologiájának jellemzését v. ö. Protestáns Szemle 1895. évf. 3. füz. p. 152-154. V. ö. Anna de L., Erinnerungen aus d. Leben P. de L. (Göttingen 1894).</w:t>
      </w:r>
    </w:p>
    <w:p>
      <w:pPr>
        <w:pStyle w:val="Heading1"/>
        <w:rPr/>
      </w:pPr>
      <w:r>
        <w:rPr/>
        <w:t>La garde meurt et ne se rend pas</w:t>
      </w:r>
    </w:p>
    <w:p>
      <w:pPr>
        <w:pStyle w:val="Normal"/>
        <w:rPr/>
      </w:pPr>
      <w:r>
        <w:rPr/>
        <w:t>(franc., ejtsd: la gard mőr e nö szö ran pa), a gárda meghal, de meg nem adja magát. L. Cambronne.</w:t>
      </w:r>
    </w:p>
    <w:p>
      <w:pPr>
        <w:pStyle w:val="Heading1"/>
        <w:rPr/>
      </w:pPr>
      <w:r>
        <w:rPr/>
        <w:t>Lagena</w:t>
      </w:r>
    </w:p>
    <w:p>
      <w:pPr>
        <w:pStyle w:val="Normal"/>
        <w:rPr/>
      </w:pPr>
      <w:r>
        <w:rPr/>
        <w:t>vagy lagoena (gör. laginosz), hasas, hosszu nyaku boros edény. Ez szolgálhatott előképül a sással körülfont olasz flaschettónak.</w:t>
      </w:r>
    </w:p>
    <w:p>
      <w:pPr>
        <w:pStyle w:val="Heading1"/>
        <w:rPr/>
      </w:pPr>
      <w:r>
        <w:rPr/>
        <w:t>Lagenaria</w:t>
      </w:r>
    </w:p>
    <w:p>
      <w:pPr>
        <w:pStyle w:val="Normal"/>
        <w:rPr/>
      </w:pPr>
      <w:r>
        <w:rPr/>
        <w:t>Ser. (növ.) a. m. lopótök (l. o.).</w:t>
      </w:r>
    </w:p>
    <w:p>
      <w:pPr>
        <w:pStyle w:val="Heading1"/>
        <w:rPr/>
      </w:pPr>
      <w:r>
        <w:rPr/>
        <w:t>Lager</w:t>
      </w:r>
    </w:p>
    <w:p>
      <w:pPr>
        <w:pStyle w:val="Normal"/>
        <w:rPr/>
      </w:pPr>
      <w:r>
        <w:rPr/>
        <w:t>(német) a. m. tábor. Katonáink lóger-nek ejtik.</w:t>
      </w:r>
    </w:p>
    <w:p>
      <w:pPr>
        <w:pStyle w:val="Heading1"/>
        <w:rPr/>
      </w:pPr>
      <w:r>
        <w:rPr/>
        <w:t>Laggan</w:t>
      </w:r>
    </w:p>
    <w:p>
      <w:pPr>
        <w:pStyle w:val="Normal"/>
        <w:rPr/>
      </w:pPr>
      <w:r>
        <w:rPr/>
        <w:t>Loch (ejtsd: lok leggen), tó Inverness skót grófságban, Ben Aldertől északra. A 12 km. hosszu, de igen keskeny L. halakban bővelkedik, minden oldalról erdős hegyek veszik körül s vizét Ny-felé a Spean River vezeti le a Loch Locky tóba.</w:t>
      </w:r>
    </w:p>
    <w:p>
      <w:pPr>
        <w:pStyle w:val="Heading1"/>
        <w:rPr/>
      </w:pPr>
      <w:r>
        <w:rPr/>
        <w:t>Laghuat</w:t>
      </w:r>
    </w:p>
    <w:p>
      <w:pPr>
        <w:pStyle w:val="Normal"/>
        <w:rPr/>
      </w:pPr>
      <w:r>
        <w:rPr/>
        <w:t>(El-Laguat), váro, a szaharai oázisok katonai középpontja Algeriában, 330 (a posta-úton 456) km.-nyire Algertől, az Amur lábánál, az Ued-Mzi mellett, 780 m. magasban, (1891) 4009 lak., körfalakkal és két erősséggel. 11 000 pálmafája, gyümölcsösei és mintegy 1000 ha.-nyi gabonaföldje, iskolája és keresztény temploma is van. Mivel magasabban fekszik, egészséges éghajlatu. L. mint a Szahara egyik fő kereskedő helye és a szaharai francia expediciók kiinduló pontja, nagy fontosságu. A franciák 1852 dec. 4. foglalták el.</w:t>
      </w:r>
    </w:p>
    <w:p>
      <w:pPr>
        <w:pStyle w:val="Heading1"/>
        <w:rPr/>
      </w:pPr>
      <w:r>
        <w:rPr/>
        <w:t>Lagi</w:t>
      </w:r>
    </w:p>
    <w:p>
      <w:pPr>
        <w:pStyle w:val="Normal"/>
        <w:rPr/>
      </w:pPr>
      <w:r>
        <w:rPr/>
        <w:t>Ptolemaios (l. o.) király mellékneve.</w:t>
      </w:r>
    </w:p>
    <w:p>
      <w:pPr>
        <w:pStyle w:val="Heading1"/>
        <w:rPr/>
      </w:pPr>
      <w:r>
        <w:rPr/>
        <w:t>Lagny</w:t>
      </w:r>
    </w:p>
    <w:p>
      <w:pPr>
        <w:pStyle w:val="Normal"/>
        <w:rPr/>
      </w:pPr>
      <w:r>
        <w:rPr/>
        <w:t>(ejtsd: lányi), város Seine-et-Marne francia départementban, 16 km.-nyire Meauxtól, a Marne és vasút mellett, (1891) 4998 lak. Kefekészítéssel, bőrcserzéssel és faiskolákkal; régi, szt. Péterről elnevezett templommal; a XIII. v. XIV. sz.-ból fenmaradt kúttal és apátság romjaival. A VII. században alapított város a száz éves angol-francia háboruban heves ostromoknak volt kitéve.</w:t>
      </w:r>
    </w:p>
    <w:p>
      <w:pPr>
        <w:pStyle w:val="Heading1"/>
        <w:rPr/>
      </w:pPr>
      <w:r>
        <w:rPr/>
        <w:t>Lago</w:t>
      </w:r>
    </w:p>
    <w:p>
      <w:pPr>
        <w:pStyle w:val="Normal"/>
        <w:rPr/>
      </w:pPr>
      <w:r>
        <w:rPr/>
        <w:t>(olasz és spanyol) a. m. tó.</w:t>
      </w:r>
    </w:p>
    <w:p>
      <w:pPr>
        <w:pStyle w:val="Heading1"/>
        <w:rPr/>
      </w:pPr>
      <w:r>
        <w:rPr/>
        <w:t>Lagoa-öböl</w:t>
      </w:r>
    </w:p>
    <w:p>
      <w:pPr>
        <w:pStyle w:val="Normal"/>
        <w:rPr/>
      </w:pPr>
      <w:r>
        <w:rPr/>
        <w:t>l. Delagoa-öböl.</w:t>
      </w:r>
    </w:p>
    <w:p>
      <w:pPr>
        <w:pStyle w:val="Heading1"/>
        <w:rPr/>
      </w:pPr>
      <w:r>
        <w:rPr/>
        <w:t>Lago di Castello</w:t>
      </w:r>
    </w:p>
    <w:p>
      <w:pPr>
        <w:pStyle w:val="Normal"/>
        <w:rPr/>
      </w:pPr>
      <w:r>
        <w:rPr/>
        <w:t>albanói tó, l. Albano.</w:t>
      </w:r>
    </w:p>
    <w:p>
      <w:pPr>
        <w:pStyle w:val="Heading1"/>
        <w:rPr/>
      </w:pPr>
      <w:r>
        <w:rPr/>
        <w:t>Lago di Fucino</w:t>
      </w:r>
    </w:p>
    <w:p>
      <w:pPr>
        <w:pStyle w:val="Normal"/>
        <w:rPr/>
      </w:pPr>
      <w:r>
        <w:rPr/>
        <w:t>l. Fucino-tó.</w:t>
      </w:r>
    </w:p>
    <w:p>
      <w:pPr>
        <w:pStyle w:val="Heading1"/>
        <w:rPr/>
      </w:pPr>
      <w:r>
        <w:rPr/>
        <w:t>Lago di Vico</w:t>
      </w:r>
    </w:p>
    <w:p>
      <w:pPr>
        <w:pStyle w:val="Normal"/>
        <w:rPr/>
      </w:pPr>
      <w:r>
        <w:rPr/>
        <w:t>(ejtsd: -viko), az ókorban Lacus Ciminius, tó Romától ÉNy-ra.</w:t>
      </w:r>
    </w:p>
    <w:p>
      <w:pPr>
        <w:pStyle w:val="Heading1"/>
        <w:rPr/>
      </w:pPr>
      <w:r>
        <w:rPr/>
        <w:t>Lagoena</w:t>
      </w:r>
    </w:p>
    <w:p>
      <w:pPr>
        <w:pStyle w:val="Normal"/>
        <w:rPr/>
      </w:pPr>
      <w:r>
        <w:rPr/>
        <w:t>l. Lagena.</w:t>
      </w:r>
    </w:p>
    <w:p>
      <w:pPr>
        <w:pStyle w:val="Heading1"/>
        <w:rPr/>
      </w:pPr>
      <w:r>
        <w:rPr/>
        <w:t>Lagoftalmosz</w:t>
      </w:r>
    </w:p>
    <w:p>
      <w:pPr>
        <w:pStyle w:val="Normal"/>
        <w:rPr/>
      </w:pPr>
      <w:r>
        <w:rPr/>
        <w:t>l. Nyúlszem.</w:t>
      </w:r>
    </w:p>
    <w:p>
      <w:pPr>
        <w:pStyle w:val="Heading1"/>
        <w:rPr/>
      </w:pPr>
      <w:r>
        <w:rPr/>
        <w:t>Lago Maggiore</w:t>
      </w:r>
    </w:p>
    <w:p>
      <w:pPr>
        <w:pStyle w:val="Normal"/>
        <w:rPr/>
      </w:pPr>
      <w:r>
        <w:rPr/>
        <w:t>(ejtsd: -maddsore) v. Lago Verbano, a felső-olaszországi tavak leghosszabbika Novara, Como olasz tartományokban és Tessin svájci kantonban, 197 m. magasban. Hossza 63, szélessége 1-5, Cerro és Feriolo közt 10 km., területe 210 km</w:t>
      </w:r>
      <w:r>
        <w:rPr>
          <w:vertAlign w:val="superscript"/>
        </w:rPr>
        <w:t>2</w:t>
      </w:r>
      <w:r>
        <w:rPr/>
        <w:t>, mélysége 353 m. A Ticinón kivül mintegy 20 folyó és patak táplálja; ezek közt a jelentékenyebbek: a Verzosca, a Maggia, Giona, Tresa, Canobbio és a Toce. Lefolyása a Ticino. É-on és Ny-on a Tessini-Alpok (Monte Ghiridone 2184 m., Monte-Spolavera (1535 m.), a Bavenói-öböl fölött, melyben a pompás Borromei-szigetek (l. o.) láthatók, a Pennini- és Lepontini-Alpok hótakarta csúcsai, a K-i parton a Monte Gambarogno (1734 m.), a Monte-Lemo (1619 m.) és a Sasso di Ferro (1084 m.) emelkednek. D- és K-felé fokozatosan ereszkednek le a partok a lombardiai síkságra. A hegylejtőkön nagy számmal vannak nyaralók, templomok, kolostorok; a partokon helységek. A L. halakban, főképen csukákban, angolnákban és pisztrángokban bővelkedik. Az uralkodó szelek a Tramontana és az Inverna; ezeken kivül a Mergozzo (Ny-i) és a Maggiore (É-i) gyakran erős viharok okozói. Locarno és Arona közt gőzhajók járnak.</w:t>
      </w:r>
    </w:p>
    <w:p>
      <w:pPr>
        <w:pStyle w:val="Heading1"/>
        <w:rPr/>
      </w:pPr>
      <w:r>
        <w:rPr/>
        <w:t>Lagomys</w:t>
      </w:r>
    </w:p>
    <w:p>
      <w:pPr>
        <w:pStyle w:val="Normal"/>
        <w:rPr/>
      </w:pPr>
      <w:r>
        <w:rPr/>
        <w:t>(állat), l. Nyúlegér.</w:t>
      </w:r>
    </w:p>
    <w:p>
      <w:pPr>
        <w:pStyle w:val="Heading1"/>
        <w:rPr/>
      </w:pPr>
      <w:r>
        <w:rPr/>
        <w:t>Lagopus</w:t>
      </w:r>
    </w:p>
    <w:p>
      <w:pPr>
        <w:pStyle w:val="Normal"/>
        <w:rPr/>
      </w:pPr>
      <w:r>
        <w:rPr/>
        <w:t>Vieill., hófajd, l. Fajdfélék.</w:t>
      </w:r>
    </w:p>
    <w:p>
      <w:pPr>
        <w:pStyle w:val="Heading1"/>
        <w:rPr/>
      </w:pPr>
      <w:r>
        <w:rPr/>
        <w:t>Lagos</w:t>
      </w:r>
    </w:p>
    <w:p>
      <w:pPr>
        <w:pStyle w:val="Normal"/>
        <w:rPr/>
      </w:pPr>
      <w:r>
        <w:rPr/>
        <w:t>1. angol koronagyarmat ÉNy-i Afrikában a Rabszolga-parton, az É. sz. 6°28´ s a K. h. 2-6° közt, 2768 km</w:t>
      </w:r>
      <w:r>
        <w:rPr>
          <w:vertAlign w:val="superscript"/>
        </w:rPr>
        <w:t>2</w:t>
      </w:r>
      <w:r>
        <w:rPr/>
        <w:t xml:space="preserve"> területtel, (1891) 85 607 lak., akik közt, 150 fehérbőrü. A kis gyarmat bevétele (1892) 86 513 font, amiből 58 476 font esik a vámokra. A kivitel értéke (1892) 577 083 font; főbb cikkei: pálmaolaj (137 743) és pálmaolajmag; a bevitel értéke: 522 041 font, amiből 166 376 esik pamutárukra, 88 440 szeszre és 194 488 dohányra. Az érkező és távozó hajók tonnatartalma (1892) 679 354. Főhelye L. az Agun torkolatánál, Kuramo-sziget Ny-i végében épült, (1891) 60 000 lak. A város a fehérek és feketék városrészéből áll; az előbbiben néhány jobb épület és templom is van. Kereskedelmi forgalma egész Felső-Guineában a legnagyobb. L. eredetileg portugál gyarmat volt és virágzó rabszolgakereskedéséről volt ismeretes. XIV. Lajos korában a franciáknak volt benne erődjük. 1851. az angolok foglalták el; eleinte a Cape-Coast-Castle-gyarmathoz tartozott. 1886. attól külön választották.</w:t>
      </w:r>
    </w:p>
    <w:p>
      <w:pPr>
        <w:pStyle w:val="Normal"/>
        <w:rPr/>
      </w:pPr>
      <w:r>
        <w:rPr/>
        <w:t>2. L., kikötőváros Algarve a portugál gyarmatban 65 km.-nyire Farotól, a Ribeira de Bemsafrim torkolatánál, (1878) 7880 lakossal, jelentékeny halászattal; néhány érdekes templommal és szép vizvezetékkel, közelében a római Lacobriga csekély romjaival. 1573-ban Sebestyén király itt gyüjtötte össze flottáját a szerencsétlen marokkói hadjáratához és nagyobbára innen indultak útjokra Tengerész Henrik idejében is a portugál fölfedezők.</w:t>
      </w:r>
    </w:p>
    <w:p>
      <w:pPr>
        <w:pStyle w:val="Heading1"/>
        <w:rPr/>
      </w:pPr>
      <w:r>
        <w:rPr/>
        <w:t>Lagos</w:t>
      </w:r>
    </w:p>
    <w:p>
      <w:pPr>
        <w:pStyle w:val="Normal"/>
        <w:rPr/>
      </w:pPr>
      <w:r>
        <w:rPr/>
        <w:t>v. Lagus, I. Ptolemaios atyja (kit ezért Ptolemaios Laginak neveztek), az Egyiptomban uralkodó Lagida- vagy Ptolemai-dinasztia megalapítója.</w:t>
      </w:r>
    </w:p>
    <w:p>
      <w:pPr>
        <w:pStyle w:val="Heading1"/>
        <w:rPr/>
      </w:pPr>
      <w:r>
        <w:rPr/>
        <w:t>Lago Sebino</w:t>
      </w:r>
    </w:p>
    <w:p>
      <w:pPr>
        <w:pStyle w:val="Normal"/>
        <w:rPr/>
      </w:pPr>
      <w:r>
        <w:rPr/>
        <w:t>l. Iseo-tó.</w:t>
      </w:r>
    </w:p>
    <w:p>
      <w:pPr>
        <w:pStyle w:val="Heading1"/>
        <w:rPr/>
      </w:pPr>
      <w:r>
        <w:rPr/>
        <w:t>Lagosta</w:t>
      </w:r>
    </w:p>
    <w:p>
      <w:pPr>
        <w:pStyle w:val="Normal"/>
        <w:rPr/>
      </w:pPr>
      <w:r>
        <w:rPr/>
        <w:t>(Lahosto), a dalmát szigetek egyike a csoport D-i részében Meledától Ny-ra és Curzolától D-re, mely utóbbitól a 12 km. széles L.-i csatorna választja el. Alakja négyszögletü; felülete hegyes és kopár; legnagyobb magaslata 421 m. Belsejében olajat és kevés bort szüretelnek; a lakosok főfoglalkozása azonban a halászat. Legnagyobb öble a D-i parton a Porto Rosso. Főhelye, ahol a sziget lakóinak nagyobb része van együtt, az É-i part közelében fekszik, (1890) 1226 lak.</w:t>
      </w:r>
    </w:p>
    <w:p>
      <w:pPr>
        <w:pStyle w:val="Heading1"/>
        <w:rPr/>
      </w:pPr>
      <w:r>
        <w:rPr/>
        <w:t>La Goulette</w:t>
      </w:r>
    </w:p>
    <w:p>
      <w:pPr>
        <w:pStyle w:val="Normal"/>
        <w:rPr/>
      </w:pPr>
      <w:r>
        <w:rPr/>
        <w:t>kikötőhely, l. Goletta.</w:t>
      </w:r>
    </w:p>
    <w:p>
      <w:pPr>
        <w:pStyle w:val="Heading1"/>
        <w:rPr/>
      </w:pPr>
      <w:r>
        <w:rPr/>
        <w:t>Lagrange</w:t>
      </w:r>
    </w:p>
    <w:p>
      <w:pPr>
        <w:pStyle w:val="Normal"/>
        <w:rPr/>
      </w:pPr>
      <w:r>
        <w:rPr/>
        <w:t>county Indiana É-amerikai államban, 960 km</w:t>
      </w:r>
      <w:r>
        <w:rPr>
          <w:vertAlign w:val="superscript"/>
        </w:rPr>
        <w:t>2</w:t>
      </w:r>
      <w:r>
        <w:rPr/>
        <w:t xml:space="preserve"> területtel, 15 630 lakossal, L. székhellyel.</w:t>
      </w:r>
    </w:p>
    <w:p>
      <w:pPr>
        <w:pStyle w:val="Heading1"/>
        <w:rPr/>
      </w:pPr>
      <w:r>
        <w:rPr/>
        <w:t>Lagrange</w:t>
      </w:r>
    </w:p>
    <w:p>
      <w:pPr>
        <w:pStyle w:val="Normal"/>
        <w:rPr/>
      </w:pPr>
      <w:r>
        <w:rPr/>
        <w:t>(ejtsd: lagranzs) József Lajos gróf, francia matematikus és fizikus, szül. Torinóban 1736 jan. 25., megh. Párisban 1813 ápr. 10. Régi családból származott; ősei közé tartozik Descartes is. Halleynak 1693-ban a Philosophical Transaction-ban megjelent egyik értekezése keltette föl L. érdeklődését a matematika iránt. Ezután oly szorgalommal és tehetséggel művelte a matematikát, hogy már 1755-ben a torinói királyi tüzériskolán a matematika tanára lett. Hire már 20-22 éves korában elterjedt az egész tudományos világban. 1758. részt vett a torinói akadémia alapításában; ez akadémia tagjai egyhangulag őt választották meg a fizikai-matematikai osztály igazgatójának. 1759. jelent meg az új akadémia által kiadott tudománys lap első kötete, mely főkép L. munkáit tartalmazta. 1764. L. a Hold librációjáról fölállított elméletével megnyerte a párisi akadémia nagy díját. Később Nagy Frigyes a berlini akadémia igazgatói állására hivta meg, mely állást el is fogadta. Berlinben 1786-ig, tehát közel 20 évig tartózkodott, de ez idő alatt hiába igyekezett a német nyelvet megtanulni. Berlint elhagyván, ismét Franciaországba ment, hol Marie Antoinette királyné igen szivesen fogadta és a Louvreban szabad lakást is bocsátott rendelkezésére. Ez időtájban irta L. legnagyobb munkáját, a Mécanique analytique-et. Lavoisiernek a kémia terén elért nagy eredményei élénk érdeklődést keltettek L.-ban e tudomány iránt, ugy hogy hosszabb ideig foglalkozott kémiával. L. a nagy francia forradalom nehéz idejét okos magaviseletével tulélte. 1792. az érembizottságba választották be, majd pedig abba a bizottságba is, mely az új mértékrendszert állapította meg. Később Ecole normale-on volt tanár, ennek megszünte után az épp akkor fölállított École polytechnique-hez nevezték ki. Napoleon igen nagy tiszteletben tartotta L.-t és «la haute pyramide des sciences, matematiques»-nek nevezte. Midőn Napoleon császár lett, L.-t szenátorrá nevezte ki, grófi rangra emelte és a becsületrend tisztjévé tette.</w:t>
      </w:r>
    </w:p>
    <w:p>
      <w:pPr>
        <w:pStyle w:val="Normal"/>
        <w:rPr/>
      </w:pPr>
      <w:r>
        <w:rPr/>
        <w:t>L. főkép a matematika és a mekanika terén működött. A matematika először is a variació-számítást, a róla elnevezett L.-féle interpoláció-módszert és az analitikai függvények elméletét köszöni neki. A variáció műveletének jelölésére használt jel is ő tőle származik. Az elméleti mekanika terén is igen nagy érdemeket szerzett magának. L. állapította meg végleg a mekanika rendszerét. Galilei óta az volt a tudósok törekvése, hogy azn általános elveket találják meg, melyeknek a mekanikai feladatok egész sora alá van rendelve; már Galilei óta igyekeztek a mekanikai elveket oly matematikai képletek alakjában kifejezni, melyekből tisztán algebrai úton oly képletekhez lehet jutni, melyek a mekanikára nézve szintén jelentéssel birnak. L.-é az érdem, hogy ezen munkálatokat mintegy befejezte és ez által a mekanika rendszerét megállapította. Ezt az által tette, hogy a virtuális sebesség elvét a d'Alembert-féle principiummal egyesítette és ezáltal oly egyenletet nyert, melyet «la formule générale dynamique pour le mouvement d'un systéme quelconque des corps»-nak nevez. Az 1788. kiadott egyik munkájában axiomaként állítja föl a tételt minden bizonyítás és igazolás nélkül. Azonban 1811-ben elvét egy képzeletbeli gépezetre alkalmazott erőhatások egyszerü mekanikai kombinációjával igazolta. Munkái közül a következő címüeket említjük meg: Mécanique analytique (1 köt., Páris 1788); Théorie des fonctions analytiques contenant les principes du calcul différentiel etc. (u. o. 1797); Traité de la résolution des équations numériques des tous degrés etc. (u. o. 1798); Recherches sur la méthode de maximis et minimis (Misc. Loc. Torino I. 1759); Essai sur une nouvelle méthode pour déterminer les maxima et minima des formules intégrales indéfinies (u. o.); Application de cette méthode des variations (u. o., IV. 1766-69); Nouvelle solution du probleme du mouvement de rotation d'un corps (u. o. 1773); Théorie de la libration de la lune (u. o. 1780); Sur la théorie générale des variations des constantes arbitraires dans tous les problémes de la mécanique (I. Mém. u. o. 1808 és 1809); Sur la principe de vitesses virtuelles (Journal de l'école polytechnique, V. füz., IV. évf.).</w:t>
      </w:r>
    </w:p>
    <w:p>
      <w:pPr>
        <w:pStyle w:val="Heading1"/>
        <w:rPr/>
      </w:pPr>
      <w:r>
        <w:rPr/>
        <w:t>La Granja</w:t>
      </w:r>
    </w:p>
    <w:p>
      <w:pPr>
        <w:pStyle w:val="Normal"/>
        <w:rPr/>
      </w:pPr>
      <w:r>
        <w:rPr/>
        <w:t>a. m. San Ildefonso (l. o.).</w:t>
      </w:r>
    </w:p>
    <w:p>
      <w:pPr>
        <w:pStyle w:val="Heading1"/>
        <w:rPr/>
      </w:pPr>
      <w:r>
        <w:rPr/>
        <w:t>Lagrimoso</w:t>
      </w:r>
    </w:p>
    <w:p>
      <w:pPr>
        <w:pStyle w:val="Normal"/>
        <w:rPr/>
      </w:pPr>
      <w:r>
        <w:rPr/>
        <w:t>(ol.), zenei kifejezésre vonatkozó műszó, a. m. siralmasan, panaszosan.</w:t>
      </w:r>
    </w:p>
    <w:p>
      <w:pPr>
        <w:pStyle w:val="Heading1"/>
        <w:rPr/>
      </w:pPr>
      <w:r>
        <w:rPr/>
        <w:t>Lagthing</w:t>
      </w:r>
    </w:p>
    <w:p>
      <w:pPr>
        <w:pStyle w:val="Normal"/>
        <w:rPr/>
      </w:pPr>
      <w:r>
        <w:rPr/>
        <w:t>lagting, l. Ding.</w:t>
      </w:r>
    </w:p>
    <w:p>
      <w:pPr>
        <w:pStyle w:val="Heading1"/>
        <w:rPr/>
      </w:pPr>
      <w:r>
        <w:rPr/>
        <w:t>La Guaira</w:t>
      </w:r>
    </w:p>
    <w:p>
      <w:pPr>
        <w:pStyle w:val="Normal"/>
        <w:rPr/>
      </w:pPr>
      <w:r>
        <w:rPr/>
        <w:t>l. Guaira.</w:t>
      </w:r>
    </w:p>
    <w:p>
      <w:pPr>
        <w:pStyle w:val="Heading1"/>
        <w:rPr/>
      </w:pPr>
      <w:r>
        <w:rPr/>
        <w:t>Laguéronniére</w:t>
      </w:r>
    </w:p>
    <w:p>
      <w:pPr>
        <w:pStyle w:val="Normal"/>
        <w:rPr/>
      </w:pPr>
      <w:r>
        <w:rPr/>
        <w:t>(ejtsd: lageronier) Lajos István Arthur Dubreuil Hélion vécomte de, francia államférfi és publicista, szül. Limogesben 1816., megh. Párisban 1875 dec. 23. Már 1848 előtt működött mint hirlapiró s családi hagyományai a legitimista párt táborába vezették. A februári forradalom kitörésekor Lamartine, kihez barátság fűzte, kabinettitkárrá nevezte ki s az általa alapított Le Bien public c. lap vezetését bizta rá, mely félévi fennállás után megszünt. Ekkor L. a L'ére nouvelle szerkesztőségébe lépett, később a Presse, majd az államcsiny előtt a Pays főszerkesztője lett. 1851 végén egyszerre átpártolt Napoleon Lajos zászlajához, s nemsokára a törvényhozó testületnek, majd az államtanácsnak lett tagjává, a császárság visszaállítása után pedig a sajtóügyi osztály főnökévé. 1861-ben szenátorrá nevezték ki, 1862. átvette a La France címü újság vezetését, melyben a császári és klerikális érdekek összekötésére törekedett. 1868. brüsszeli követté nevezték ki és ő vezette Belgiummal a vasúti tárgyalásokat. 1870. a plebiscitum megvédelmezésére a szenátusban fényes beszédeket mondott. 1870 őszén konstantinápolyi ügyvivő lett, de a következő évben visszahivták. Utolsó műve a Le droit public et l'Europe moderne volt (Páris 1875, 2 köt.). - Bátyja, L. Alfréd gróf (született 1810., megh. 1884.), a bonapartisták heves ellensége, a következő műveket irta: Les hommes d'État de l'Angleterre au XIX. siécle (1854); L'homme de Sédan (1872); L'homme de Metz (Brüsszel 1873); A. Thiers (1876); L'État sans Dieu (1882).</w:t>
      </w:r>
    </w:p>
    <w:p>
      <w:pPr>
        <w:pStyle w:val="Heading1"/>
        <w:rPr/>
      </w:pPr>
      <w:r>
        <w:rPr/>
        <w:t>Laguerre</w:t>
      </w:r>
    </w:p>
    <w:p>
      <w:pPr>
        <w:pStyle w:val="Normal"/>
        <w:rPr/>
      </w:pPr>
      <w:r>
        <w:rPr/>
        <w:t>(ejtsd: lagerr) György, francia politikus, szül. Párisban 1858 jun. 24. Miután jogi tanulmányait befejezte, 1879. Párisban telepedett le mint ügyvéd s legelőször mint az anarkisták és szocialisták védője vonta magára a figyelmet. Mint a Clémenceau szerkesztette La Justice munkatársa, a legszélsőbb radikális elveket vallotta. 1883. egy pótválasztás alkalmával mint a szélsőbal jelöltjét Vaucluseben képviselőnek választották. Miután 1885 és 1889. újolag megválasztatott, nagy tevékenységet fejtett ki Boulanger érdekében, kinek legbizalmasabb hivei közé tartozott. L. agitátori szereplése a Boulanger alapította nemzeti párt érdekében nem ritkán a legszélső végletekig ment, s kivált midőn az alkotmány reviziójáról volt szó, szenvedélyes kitörései nem ismertek határt. Midőn Boulanger csillaga elhalványult, L. is hátat fordított a nemzeti pártnak. De ezzel még nem érte be, hanem Mermeix közbejöttével a Figaro hasábjain Coulisses du Boulangisme címen botrányos leleplezéseket tett közzé az egykori pártvezér politikai ármányairól s egyéni fogyatkozásairól. Az újabb párisi botrányperekben is sűrün találkozunk L. nevével. Az 1893 szeptemberi választásokban megbukott.</w:t>
      </w:r>
    </w:p>
    <w:p>
      <w:pPr>
        <w:pStyle w:val="Heading1"/>
        <w:rPr/>
      </w:pPr>
      <w:r>
        <w:rPr/>
        <w:t>Lagumdsi</w:t>
      </w:r>
    </w:p>
    <w:p>
      <w:pPr>
        <w:pStyle w:val="Normal"/>
        <w:rPr/>
      </w:pPr>
      <w:r>
        <w:rPr/>
        <w:t>(török) a. m. aknász. Mint ilyen egy török hadosztálynak szolgált elnevezéseül, amelynek igen fontos szerepe volt a török hadjáratokban.</w:t>
      </w:r>
    </w:p>
    <w:p>
      <w:pPr>
        <w:pStyle w:val="Heading1"/>
        <w:rPr/>
      </w:pPr>
      <w:r>
        <w:rPr/>
        <w:t>Laguna</w:t>
      </w:r>
    </w:p>
    <w:p>
      <w:pPr>
        <w:pStyle w:val="Normal"/>
        <w:rPr/>
      </w:pPr>
      <w:r>
        <w:rPr/>
        <w:t>a nevük Olaszországban azoknak a tengerparti tavaknak, melyeket csak keskeny homoktorlatok választanak el a tengertől. A L. szó ezen értelemben földrajzi műkifejezéssé lett. L. Haff és Lido.</w:t>
      </w:r>
    </w:p>
    <w:p>
      <w:pPr>
        <w:pStyle w:val="Heading1"/>
        <w:rPr/>
      </w:pPr>
      <w:r>
        <w:rPr/>
        <w:t>Laguna</w:t>
      </w:r>
    </w:p>
    <w:p>
      <w:pPr>
        <w:pStyle w:val="Normal"/>
        <w:rPr/>
      </w:pPr>
      <w:r>
        <w:rPr/>
        <w:t>La-, v. San Cristobal de la L., város Tenerifa spanyol sziget ÉK-i részében, püspöki székhely, (1887) 11 406 lak., egyetemmel; hatalmas nagy székesegyházzal, amelyet a flamand iskolából való festők képei díszítenek. Enyhe éghajlatánál fogva a santa-cruzi főtisztviselők nyaraló helye.</w:t>
      </w:r>
    </w:p>
    <w:p>
      <w:pPr>
        <w:pStyle w:val="Heading1"/>
        <w:rPr/>
      </w:pPr>
      <w:r>
        <w:rPr/>
        <w:t>Lagurus</w:t>
      </w:r>
    </w:p>
    <w:p>
      <w:pPr>
        <w:pStyle w:val="Normal"/>
        <w:rPr/>
      </w:pPr>
      <w:r>
        <w:rPr/>
        <w:t>(növ., magyarul tollkalásznak is mondják), pelyvás fű, egy faja a mediterrán vidéken s Európa nyugati tájain nő. A L. oratus L. virágzata tojásdad, gyapjas. Kertbe ültetik s téli virágbokrétába kötik.</w:t>
      </w:r>
    </w:p>
    <w:p>
      <w:pPr>
        <w:pStyle w:val="Heading1"/>
        <w:rPr/>
      </w:pPr>
      <w:r>
        <w:rPr/>
        <w:t>Lagus</w:t>
      </w:r>
    </w:p>
    <w:p>
      <w:pPr>
        <w:pStyle w:val="Normal"/>
        <w:rPr/>
      </w:pPr>
      <w:r>
        <w:rPr/>
        <w:t>Vilmos, finn filologus, orientalista és iró, szül. Abóban 1821 máj. 5. Tanulmányait Wallin orientalista és Runeberg költő vezetése alatt végezte; 1839. lépett be a helsingforsi egyetemre, melynek később (1878-84) rektora lett s ahol a görög és a keleti nyelveket tanította. 1850-54. beutazta D.-Oroszországot, a Krimet, Török-, Görög- és Olaszországot; majd nagyobb tanulmányutakat tett az egész kontinensen, honnan visszatérve hazájába, 1880. nemességet kapott, 1886. pedig államtanácsos lett. L. nagyon sokat irt; a klasszikus irodalom terén különösen Plutarchost tanulmányozta, de ezen iratainál sokkal fontosabbak a keleti nyelvekről irt munkái: Seid Locmani ex libro turcico Aghuzname excerpta (Bécs 1854); Arab nyelvtan (4 részben, svédül); Numi cufici in Finlandia reperti; Edrisii notitia terrarum Balthicarum. Történeti munkái közt nevezetes: XII. Károly D.-Oroszországban és Benderben a poltavai vereség után (Odessza 1853) orosz nyelven.</w:t>
      </w:r>
    </w:p>
    <w:p>
      <w:pPr>
        <w:pStyle w:val="Heading1"/>
        <w:rPr/>
      </w:pPr>
      <w:r>
        <w:rPr/>
        <w:t>Lágy</w:t>
      </w:r>
    </w:p>
    <w:p>
      <w:pPr>
        <w:pStyle w:val="Normal"/>
        <w:rPr/>
      </w:pPr>
      <w:r>
        <w:rPr/>
        <w:t>hangzatra vonatkozó kifejezés a zenében, mely csak a hármas hangzatokkal szemben használtatik, s igy a kemény hármas hangzatoknak az ellentéte. L. hangnem, minden oly alaphangnem, mely valamely kemény skálával egyenközü előjegyzést igényel, s lágy zöngesorra támaszkodik, p. Á-moll, mely a C-durnak, É-moll, mely a G-durnak s igy tovább egyenközü hangneme.</w:t>
      </w:r>
    </w:p>
    <w:p>
      <w:pPr>
        <w:pStyle w:val="Heading1"/>
        <w:rPr/>
      </w:pPr>
      <w:r>
        <w:rPr/>
        <w:t>Lágybőrü bogarak</w:t>
      </w:r>
    </w:p>
    <w:p>
      <w:pPr>
        <w:pStyle w:val="Normal"/>
        <w:rPr/>
      </w:pPr>
      <w:r>
        <w:rPr/>
        <w:t>(Malacodermata), az ötlábtőízes bogarak egyik családja, melyeknek kültakarójuk és fedőszárnyaik lágyak, csápjaik fonalalakuak. Ilyenek a szentjános-bogár, Telephorus, Malachius stb.</w:t>
      </w:r>
    </w:p>
    <w:p>
      <w:pPr>
        <w:pStyle w:val="Heading1"/>
        <w:rPr/>
      </w:pPr>
      <w:r>
        <w:rPr/>
        <w:t>Lágybronz</w:t>
      </w:r>
    </w:p>
    <w:p>
      <w:pPr>
        <w:pStyle w:val="Normal"/>
        <w:rPr/>
      </w:pPr>
      <w:r>
        <w:rPr/>
        <w:t>igy nevezik a katonaságnál azt az ötvényt (90% réz és 10% ón), amelyből ezelőtt az ágyukat öntötték. Jelenleg a lövegeket vagy acélbronzból v. acélból készítik. L. Löveg.</w:t>
      </w:r>
    </w:p>
    <w:p>
      <w:pPr>
        <w:pStyle w:val="Heading1"/>
        <w:rPr/>
      </w:pPr>
      <w:r>
        <w:rPr/>
        <w:t>Lágyék</w:t>
      </w:r>
    </w:p>
    <w:p>
      <w:pPr>
        <w:pStyle w:val="Normal"/>
        <w:rPr/>
      </w:pPr>
      <w:r>
        <w:rPr/>
        <w:t>(ném. Flanke), az állat hasának az a része, mely a haskorctól a horpaszig terjed. A lónál részben itt is lehet megismerni, hogy kehes-e.</w:t>
      </w:r>
    </w:p>
    <w:p>
      <w:pPr>
        <w:pStyle w:val="Heading1"/>
        <w:rPr/>
      </w:pPr>
      <w:r>
        <w:rPr/>
        <w:t>Lágyéki nyirkmirigyek</w:t>
      </w:r>
    </w:p>
    <w:p>
      <w:pPr>
        <w:pStyle w:val="Normal"/>
        <w:rPr/>
      </w:pPr>
      <w:r>
        <w:rPr/>
        <w:t>lágyékmirigyek (gl. inguinales), a lágyékbarázda alatt feküsznek a combon, felületesen a bőr alatt, mások mélyebben a nagy vérerek kiséretében, ezeket felkövetve egész a combcsatorna belső nyilásáig. Mindannyian borsó- egész babnagyságuak, számuk 8-18 között változik; a felületesek a rózsavivőér vége mellett feküsznek a felületes pólyán, részben benne a peteidomu árokban; a tőlük elvezető nyirok-erek átfúrják a peteidomu árkot takaró felületes pólyát s azt likacsossá teszik.</w:t>
      </w:r>
    </w:p>
    <w:p>
      <w:pPr>
        <w:pStyle w:val="Heading1"/>
        <w:rPr/>
      </w:pPr>
      <w:r>
        <w:rPr/>
        <w:t>Lágyéksérv</w:t>
      </w:r>
    </w:p>
    <w:p>
      <w:pPr>
        <w:pStyle w:val="Normal"/>
        <w:rPr/>
      </w:pPr>
      <w:r>
        <w:rPr/>
        <w:t>l. Lágyéktájék.</w:t>
      </w:r>
    </w:p>
    <w:p>
      <w:pPr>
        <w:pStyle w:val="Heading1"/>
        <w:rPr/>
      </w:pPr>
      <w:r>
        <w:rPr/>
        <w:t>Lágyéktájék</w:t>
      </w:r>
    </w:p>
    <w:p>
      <w:pPr>
        <w:pStyle w:val="Normal"/>
        <w:rPr/>
      </w:pPr>
      <w:r>
        <w:rPr/>
        <w:t>(regio inguinalis) és csatorna. A has alsó részén, az átmenetnél a comb elülső felszinére behúzódás van, melynek megfelelően a hasfalak vékonyabbak, ezt nevezik L.-nak. A behúzódás mögött a csipőtövistől a szeméremizülethez egy szalag vonul (lig. Poupartis), ennek az elülső széléhez tapad a külső széles hasizom bőnyés hártyája, a hátulsó széléhez tpad a hasfalakat belülről takaró haránt pólya, a két rostos hártya által közrefogott szűk tért megtöltik a belső ferde és haránt hasizmok, de ezek lenn csak oldalról terjednek a Poupart-szalagig, a középtájékon és beljebb nem, minek folytán itt kurta csatornaalaku üreg marad szabadon, amit lágyékcsatornának mondanak, ebben fekszik férfinél a herével összefüggő ondózsinór, nőnél a görgeteg méhszalag. A lágyékcsatornának nagy sebészi jelentősége van, mert a hasüreg zsigerei belejuthatnak s igy sérvek képződésére adhatnak okot. Ha ezek a lágyékcsatorna hasüregi nyilásába lépnek, mely az alhasi vérerek külső oldalán fekszik, ugy külső lágyéksérveknek nevezik; ha a sérv ama vérerek belső oldalán tódul ki és közvetetlenül a külső nyiláson kilép, akkor ez kbelső lágyéksérv lesz (mert az alhasi vérerek belső oldalán van a kiindulási helye). Kihaladásuk alkalmával a zsigerek azon kötőszövetet, mely a lágyékcsatornát és annak nyilásait elfedi, széttolják és akkor valódi csatorna jött létre, melynek falait a kinyomott fali hashártya takarja (sérvtömlő); ha nincs sérv, akkor csatornáról csak annyiban lehet szó, amennyiben a hasfalak alsó részén a Poupart-szalag felett az ondózsinór és görgeteg méhszalag a hasfalak csatornaalaku hézagán áthaladnak, de annak falaival kötőszövet útján összefüggenek. L. még Agyék.</w:t>
      </w:r>
    </w:p>
    <w:p>
      <w:pPr>
        <w:pStyle w:val="Heading1"/>
        <w:rPr/>
      </w:pPr>
      <w:r>
        <w:rPr/>
        <w:t>Lágy ezüstérc</w:t>
      </w:r>
    </w:p>
    <w:p>
      <w:pPr>
        <w:pStyle w:val="Normal"/>
        <w:rPr/>
      </w:pPr>
      <w:r>
        <w:rPr/>
        <w:t>l. Argentit.</w:t>
      </w:r>
    </w:p>
    <w:p>
      <w:pPr>
        <w:pStyle w:val="Heading1"/>
        <w:rPr/>
      </w:pPr>
      <w:r>
        <w:rPr/>
        <w:t>Lágyfarkuak</w:t>
      </w:r>
    </w:p>
    <w:p>
      <w:pPr>
        <w:pStyle w:val="Normal"/>
        <w:rPr/>
      </w:pPr>
      <w:r>
        <w:rPr/>
        <w:t>(állat), l. Remete-rákok.</w:t>
      </w:r>
    </w:p>
    <w:p>
      <w:pPr>
        <w:pStyle w:val="Heading1"/>
        <w:rPr/>
      </w:pPr>
      <w:r>
        <w:rPr/>
        <w:t>Lágyhal</w:t>
      </w:r>
    </w:p>
    <w:p>
      <w:pPr>
        <w:pStyle w:val="Normal"/>
        <w:rPr/>
      </w:pPr>
      <w:r>
        <w:rPr/>
        <w:t>az olyan hal, amely a szárazra vetve, hamar elhal s gyorsan romlásnak indul.</w:t>
      </w:r>
    </w:p>
    <w:p>
      <w:pPr>
        <w:pStyle w:val="Heading1"/>
        <w:rPr/>
      </w:pPr>
      <w:r>
        <w:rPr/>
        <w:t>Lágy háncs</w:t>
      </w:r>
    </w:p>
    <w:p>
      <w:pPr>
        <w:pStyle w:val="Normal"/>
        <w:rPr/>
      </w:pPr>
      <w:r>
        <w:rPr/>
        <w:t>v. lágy hárs (növ.), a növény kérge alatt a hársrétegnek egyik eleme, még pedig a rostás, kambiumforma és parenchima sejtek összege a keményebb hársrostokkal szemben. A hársszövetnek a L. fő és soha nem hiányozható része, a hársrost gyakrabban hiányozhatik.</w:t>
      </w:r>
    </w:p>
    <w:p>
      <w:pPr>
        <w:pStyle w:val="Heading1"/>
        <w:rPr/>
      </w:pPr>
      <w:r>
        <w:rPr/>
        <w:t>Lágy hangok</w:t>
      </w:r>
    </w:p>
    <w:p>
      <w:pPr>
        <w:pStyle w:val="Normal"/>
        <w:rPr/>
      </w:pPr>
      <w:r>
        <w:rPr/>
        <w:t>a nyelvtanban a zöngés hangok, minők p. b, d, g, z, szemben a megfelelő zöngétlen v. kemény hangokkal, minők p, t, k, sz. L. Hangok.</w:t>
      </w:r>
    </w:p>
    <w:p>
      <w:pPr>
        <w:pStyle w:val="Heading1"/>
        <w:rPr/>
      </w:pPr>
      <w:r>
        <w:rPr/>
        <w:t>Lágy hármas hangzat</w:t>
      </w:r>
    </w:p>
    <w:p>
      <w:pPr>
        <w:pStyle w:val="Normal"/>
        <w:rPr/>
      </w:pPr>
      <w:r>
        <w:rPr/>
        <w:t>Minden oly hármas hangzat, mely valamely skála alapján az alap, a kis harmad- és a nagy ötödközből alakul, p. a C-skálában a D-re épített d, f, á; az É-re épített é, g, h; s az Á-ra épített á, c, é hangzatok s igy tovább, bármely kemény skálát vevén kiindulásul.</w:t>
      </w:r>
    </w:p>
    <w:p>
      <w:pPr>
        <w:pStyle w:val="Heading1"/>
        <w:rPr/>
      </w:pPr>
      <w:r>
        <w:rPr/>
        <w:t>Lágyítás</w:t>
      </w:r>
    </w:p>
    <w:p>
      <w:pPr>
        <w:pStyle w:val="Normal"/>
        <w:rPr/>
      </w:pPr>
      <w:r>
        <w:rPr/>
        <w:t>a nyelvtanban, l. Jésítés. L. a technikában, l. Kovácsolható öntött vas.</w:t>
      </w:r>
    </w:p>
    <w:p>
      <w:pPr>
        <w:pStyle w:val="Heading1"/>
        <w:rPr/>
      </w:pPr>
      <w:r>
        <w:rPr/>
        <w:t>Lágyító szerek</w:t>
      </w:r>
    </w:p>
    <w:p>
      <w:pPr>
        <w:pStyle w:val="Normal"/>
        <w:rPr/>
      </w:pPr>
      <w:r>
        <w:rPr/>
        <w:t>l. Emollientia.</w:t>
      </w:r>
    </w:p>
    <w:p>
      <w:pPr>
        <w:pStyle w:val="Heading1"/>
        <w:rPr/>
      </w:pPr>
      <w:r>
        <w:rPr/>
        <w:t>Lágy mangánérc</w:t>
      </w:r>
    </w:p>
    <w:p>
      <w:pPr>
        <w:pStyle w:val="Normal"/>
        <w:rPr/>
      </w:pPr>
      <w:r>
        <w:rPr/>
        <w:t>l. Barnakő.</w:t>
      </w:r>
    </w:p>
    <w:p>
      <w:pPr>
        <w:pStyle w:val="Heading1"/>
        <w:rPr/>
      </w:pPr>
      <w:r>
        <w:rPr/>
        <w:t>Lágymánybogyó</w:t>
      </w:r>
    </w:p>
    <w:p>
      <w:pPr>
        <w:pStyle w:val="Normal"/>
        <w:rPr/>
      </w:pPr>
      <w:r>
        <w:rPr/>
        <w:t>(növ.) a. m. gyöngybogyó (l. o.).</w:t>
      </w:r>
    </w:p>
    <w:p>
      <w:pPr>
        <w:pStyle w:val="Heading1"/>
        <w:rPr/>
      </w:pPr>
      <w:r>
        <w:rPr/>
        <w:t>Lágymányos</w:t>
      </w:r>
    </w:p>
    <w:p>
      <w:pPr>
        <w:pStyle w:val="Normal"/>
        <w:rPr/>
      </w:pPr>
      <w:r>
        <w:rPr/>
        <w:t>l. Kelenföld.</w:t>
      </w:r>
    </w:p>
    <w:p>
      <w:pPr>
        <w:pStyle w:val="Heading1"/>
        <w:rPr/>
      </w:pPr>
      <w:r>
        <w:rPr/>
        <w:t>Lágyparások</w:t>
      </w:r>
    </w:p>
    <w:p>
      <w:pPr>
        <w:pStyle w:val="Normal"/>
        <w:rPr/>
      </w:pPr>
      <w:r>
        <w:rPr/>
        <w:t>(állat, Anacanthini), a csontos halak osztályának egyik rendje; valamennyi úszójának és sörényének sugarai lágyak, többnyire ízeltek; a hasúszók, mikor megvannak, garat- vagy mellállásuak; a közti és felső állkapocs mozgékony, a garatcsontok elkülönültek; a kpoltyuk fésüformák, az úszóhólyag, ha megvan, levegőjáratnélküli; pikkelyei cikloidok vagy ktenoidok. Mintegy 85 nembe tartozó 370 faja ismeretes, legnagyobb részük tengeri s csupán három nemnek fajai édesviziek. Hazánk vizeiből csupán a menyfélék (Gadidae) családjába tartozó menyhal (Lota vulgaris Cuv.) ismeretes. A tengeri fajok között legismeretesebb a tőkehal (Gadus morrhua L.). L. még Halak.</w:t>
      </w:r>
    </w:p>
    <w:p>
      <w:pPr>
        <w:pStyle w:val="Heading1"/>
        <w:rPr/>
      </w:pPr>
      <w:r>
        <w:rPr/>
        <w:t>Lágytestüek</w:t>
      </w:r>
    </w:p>
    <w:p>
      <w:pPr>
        <w:pStyle w:val="Normal"/>
        <w:rPr/>
      </w:pPr>
      <w:r>
        <w:rPr/>
        <w:t>puhatestüek, puhányok (állat, Mollusca, Malacozoa), az állatország egyik főcsoportja, amelybe a mindenki előtt ismeretes állatok közül a csigák és kagylók tartoznak. A L. teste kétoldali részarányos, ízeletlen, belső váz nélküli; elején majd meg lehet különböztetni elkülönült fejet (fejes L., M. cephalophora), majd hiányzik a fej (fejnélküli L., M. acephala). Bőrük lágy, nyálkával bevont; izomzatuk a bőrrel összenőtt bőrizomtömlőt alkot; ehhez a bőrizomtömlőhöz tartozik a hasoldalból kiduzzadó igen változatos alaku u. n. láb v. talp is, mely a L. fő helyváltoztató szerve s amely három tájból (pro-, meso- és metapodium) áll s gyakran páros függelékeket (epipodium) visel. A láb körületéből a köpenynek (pallium) nevezett bőrredő indul ki, mely a test kisebb-nagyobb részét v. az egész testet körülveszi; ez a köpeny választja el az igen változatos alaku kemény külső héjat (csigaház, kagylóhéj), amely egy nitrogéntartalmu alapanyagból, a conchiolin-ból és szénsavas mészből áll. Idegrendszerük garatfeletti v. agydúcból, garatalatti v. lábdúcból és zsigerdúcból áll, amelyeket idegeresztékek fűznek egymáshoz; e dúcokhoz járulnak még a szimpatikus rendszer dúcai; a legfelsőbb L., a lábas fjeüek aránylag bonyolódott szerkezetü agya külön porcos tokba van zárva. Külérzéki szerveik közül a száj közelében elhelyezett változatos alaku és számu tapogatók csak ritkán hiányzanak. Szemeik is csak ritkán hiányzanak s igen különböző fejlettségü, majd nagyon egyszerü, majd a gerincesekére emlékeztető bonyolódott szerkezetüek; a fejes L. szemei a fején vannak párosával, a kagylók igen egyszerü szemei ellenben nagy számmal a köpeny szegélyén, de számos kagylónak éppen nincs szeme. Többnyire vannak hallószerveik is páros hallóhólyagok alakjában. Bélcsatornájuk rendesen hosszabb a testnél s középbéli részlete hurkokba szedve fekszik a testüregben; a bárzsing, az egyszerü v. összetett gyomor, a vékony- és végbél rendesen jól megkülönböztethető. A csigák hosszu belének legnagyobb része a hátoldalon sérvszerü zacskóban van, amely csigajáratosan csavarodik; e csavarulatok a csigaházon is láthatók, amely a zsigerzacskót ugyanoly csavarulatokban borítja. Az alfélnyilás a kagylóknál s a csigák egy részénél a test hátsó végén van, a többinél a szájhoz közeledik v. éppen a száj mellett fekszik. A száj gyakran különböző szerkezetü állkapcsokkal van fegyverezve s gyakran hosszura kinyujtható, finom tagokkal fedett nyelvet (reszelő, radula) rejt. A bélmirigyek közül többnyire ki van fejlődve egy v. több pár nyálmirigy, a terjedelmes, többnyire több lebenyü máj edig sohasem hiányzik. Szivük mely a lélekző szervekből kapja az arteriás vért s zacskószerü szivburokban fekszik, egy szivgyomorból s egy, két, ritkán négy szivpitvarból áll. Az arteriák és vénák nagyobb törzseit a testüreggel közlekedő járatrendszer egyesíti. Az összes vénás vér a lélekzőszervekbe, ezekből pedig arteriás vérré változva, a szivbe jut. Lélekzőszerveik rendesen kopoltyuk, amelyek majd felületes elhelyezésüek, majd a köpeny zacskószerü üregében fekszenek; csak a szárazföldi csigák s az édesviziek tulnyomó része lélekzik zacskóalaku tüdővel, mely a jobbra csavart csigákon a jobb, a balra csavartakon a baloldalon, az alfél mellett nyilik. A L. ivarosan szaporodnak s majd váltivaruak, majd hermafroditák (p. szárazföldi csigáink). Fejlődésük többnyire átalakulással megy végbe. A L. legnagyobb része tengeri, kisebb részük (kagylók és csigák egy része) él édes vizekben; szárazföldön csak a tüdős csigák nagy része él. A föld korábbi szakaiban is nagy számmal éltek s megmaradt héjaik, mint vezérkövületek a geologiai rétegek korának meghatározására igen fontosak. A L. törzse két főcsapatra s ezen belül 6 osztályra oszlik: I. Fejnélküli L. 1. Barázdás hasuak (Galenogastres); 2. Lemezkopoltyusak v. kagylók (Lamelli branchiata); 3. Ásólábuak (Geaphopoda). II. Fejes L. 4. Haslábuak vagy csigák (Gastropoda); 5. Szárnylábuak (Pteropoda); 6. Lábas fejüek (Cephalopoda).</w:t>
      </w:r>
    </w:p>
    <w:p>
      <w:pPr>
        <w:pStyle w:val="Heading1"/>
        <w:rPr/>
      </w:pPr>
      <w:r>
        <w:rPr/>
        <w:t>Lágyulás</w:t>
      </w:r>
    </w:p>
    <w:p>
      <w:pPr>
        <w:pStyle w:val="Normal"/>
        <w:rPr/>
      </w:pPr>
      <w:r>
        <w:rPr/>
        <w:t>(malacia), gyüjtőnév a kórtanban mindazon kóros folyamatok összefoglalására, melyeknél a szövetek összeállása, konszisztenciája jelentékenyen, néha a szétfolyásig csökken. Régebben a L. külön kórtani egység, külön fogalom volt; ma azt a legkülönbözőbb folyamatok végső stádiumának tekintik. Mig p. régebben a gyomor-L.-t külön halálos betegségnek nézték, ma tudjuk, hogy az kizárólag halál után a gyomorfalzatnak megemésztetése következtében a gyomornedv által történik. Szövetlágyulás az élőben bekövetkezik: 1. az üteres vér odaáramlásának akadályozott volta vagy teljes megszünése után, ami iránt első sorban az agyállomány fogékony, legkevésbbé a csont; 2. a genyedésnek szövetoldó hatása alatt (tályogok, fekélyek); 3. zsíros elfajulás által, amikor a sejtek protoplaszmájának bomlásából képződik a zsír, p. foszformérgezésnél v. heveny sárga májsorvadásnál vagy az agyban üteres vérszegénységnél; 4. nyákos elfajulásnál, amely után u. n. lágyulási tömlők is származhatnak, p. az agyban, a tultengett pajzsmirigyben (guga, struma), vagy daganatokban, p. húsdaganatban (sarcoma); 5. az u. n. nedves üszkösödésnél; 6. az oly gyakori túrós gyuladások, gümős termények l.-ánál, ami vizfelvétel által történik és analogiába hozható a friss sajt későbbi lágyulásával és szétfolyásával; 7. a csont-L. (osteomalacia), mikor a csontok papirszerüen hajlékonyakká lesznek s ami nem egyszerüen a mészsók felszívódásában, hanem új, de olyan csontállomány képzésében is áll, melyben a mészsók le nem rakódnak. Főleg a csont-, a gyomor- és az agyállományra használatos még a L. szó, más folyamatoknál a kórtan az azt előidéző folyamat elnevezését használja. - L. a nyelvészetben a kemény (zöngétlen) hangoknak lágyakra (zöngésekre) való változása, p. lélekzés helyett lélegzés. L. Hangváltozás, Hangtörténet.</w:t>
      </w:r>
    </w:p>
    <w:p>
      <w:pPr>
        <w:pStyle w:val="Heading1"/>
        <w:rPr/>
      </w:pPr>
      <w:r>
        <w:rPr/>
        <w:t>Lágy viz</w:t>
      </w:r>
    </w:p>
    <w:p>
      <w:pPr>
        <w:pStyle w:val="Normal"/>
        <w:rPr/>
      </w:pPr>
      <w:r>
        <w:rPr/>
        <w:t>l. Viz.</w:t>
      </w:r>
    </w:p>
    <w:p>
      <w:pPr>
        <w:pStyle w:val="Heading1"/>
        <w:rPr/>
      </w:pPr>
      <w:r>
        <w:rPr/>
        <w:t>Lagzi</w:t>
      </w:r>
    </w:p>
    <w:p>
      <w:pPr>
        <w:pStyle w:val="Normal"/>
        <w:rPr/>
      </w:pPr>
      <w:r>
        <w:rPr/>
        <w:t>l. Lakodalom.</w:t>
      </w:r>
    </w:p>
    <w:p>
      <w:pPr>
        <w:pStyle w:val="Heading1"/>
        <w:rPr/>
      </w:pPr>
      <w:r>
        <w:rPr/>
        <w:t>La Hague</w:t>
      </w:r>
    </w:p>
    <w:p>
      <w:pPr>
        <w:pStyle w:val="Normal"/>
        <w:rPr/>
      </w:pPr>
      <w:r>
        <w:rPr/>
        <w:t>Cap de, l. Hague.</w:t>
      </w:r>
    </w:p>
    <w:p>
      <w:pPr>
        <w:pStyle w:val="Heading1"/>
        <w:rPr/>
      </w:pPr>
      <w:r>
        <w:rPr/>
        <w:t>Lahamulciak</w:t>
      </w:r>
    </w:p>
    <w:p>
      <w:pPr>
        <w:pStyle w:val="Normal"/>
        <w:rPr/>
      </w:pPr>
      <w:r>
        <w:rPr/>
        <w:t>(orosz. Lahamulcij), valószinüleg zsidó eredetü néptörzs, mely körülbelül 400 lélekből áll s az orosz Kutais kormányzóságban (Transzkaukázia) az u. n. hercegi Szvanetiában, az Ingur folyó mentén lakik. A L.-k görög katolikusok, szvaneti nyelven beszélnek, de különválva élnek a többi törzsektől és Szvanetia összes kereskedelmét kezükben tartják.</w:t>
      </w:r>
    </w:p>
    <w:p>
      <w:pPr>
        <w:pStyle w:val="Heading1"/>
        <w:rPr/>
      </w:pPr>
      <w:r>
        <w:rPr/>
        <w:t>Laharpe</w:t>
      </w:r>
    </w:p>
    <w:p>
      <w:pPr>
        <w:pStyle w:val="Normal"/>
        <w:rPr/>
      </w:pPr>
      <w:r>
        <w:rPr/>
        <w:t>(ejtsd: laárp), 1. Frigyes Cézár, a svájci köztársaság elnöke és I. Sándor orosz cár nevelője, szül. Rolleben 1754 ápr. 6., megh. Lausanneban 1838 márc. 30. Genfben és Tübingában jogot tanult, majd egy előkelő orosz főúr társaságában beutazta Olaszországot s vele (1782) Szt. Pétervárra ment, hol a nagyherceg nevelője lett. Miután ellenségeinek sikerült őt innen elűzniök, Genfbe ment (1795), ahol hevesen izgatott Bern kormánya ellen, mely korlátlanul uralkodott Waadt fölött; innét Párisba ment, s a francia direktoriumot, az 1564-iki lausannei egyezményre való hivatkozással, beavatkozásra birta Waadt érdekében Svájccal szemben, melyet a direktorium 1798. «helvéciai köztársaság»-gá alakított át. Ezen svájci köztársasági direktoriumnak L. is tagja lett, de midőn hatalmát erőszakosan kezdte gyakorolni, hogy a minden oldalról fenyegetett köztársaság egységét megoltalmazza, a törvényhozó testület (1800 jan. 7.) a direktoriumot feloszlatta, l.-ot megbuktatta, ki erre Párisba menekült. Miután (1801-1802) Sándor cár meghivására Oroszországba ment, visszavonulva élt Páris mellett, s 1814. a szövetségesek bevonulása után az András-keresztet s a tábornoki méltóságot kapta Sándor cártól, kit rábirt, hogy ne adja beleegyezését azon törekvésekhez, melyek szerint Bern fenhatóságot óhajtott gyakorolni Aargau, Waadt stb. fölött. Ezen értelemben vett részt L. a bécsi kongresszuson is, mint Waadt és Tessin követe, aztán pedig (1816) Lausanneba költözött s ott holtáig nagy tiszteletben tartották jótéteményeiért.</w:t>
      </w:r>
    </w:p>
    <w:p>
      <w:pPr>
        <w:pStyle w:val="Normal"/>
        <w:rPr/>
      </w:pPr>
      <w:r>
        <w:rPr/>
        <w:t>2. L. János Ferenc, francia kritikus és költő, szül. Párisban 1739 nov. 20., megh. u. o. 1803 febr. 11. Számos heroidot adott már ki, de nevét csak Warwick (1763) c. tragédiája tette ismertté. Noha többi tragédiái mind megbuktak, hire azért mégis emelkedett, különösen művészies Éloges c. dicsérő iratai miatt, melyekben szellemesen magasztalja Fénelon, Racine, Voltaire s IV. Henrik érdemeit. De gőgje és elbizakodottsága sok ellenséget szerzett neki, s midőn az akadémia (1776) megválasztotta, egymást érték az ellene intézett heves támadások és szatirikus epigrammok. Hirnevének tetőpontjára akkor ért, midőn (1786-98) az újonnan alapított liceumban az irodalomtörténetből tartott felolvasásokat; ezeket a legelőkelőbb párisi közönség hallgatta. L. kezdetben rajongó köztársasági volt, ugy hogy jakobinus sipkában járt előadásaira, de midőn (1794) öt évi börtönre itélték, halálos ellensége lett a forradalomnak, s ismét a királypártiakhoz szegődött. Leghiresebb munkája: Lycée ou cours de littérature (új kiad. Páris 1840) elénkbe tárja irójának fényoldalait és fogyatkozásait. Személyeskedő, heves kritikája (Correspondance lit., adressée au grand-duc de Russie) nagy botrányt idézett föl. Szigoruan klasszikus irányu tragédiái (Warwick, Timoléon, Gustave Wasa, Philoctéte stb.) hideg szavaló műfajok, drámai érték nélkül. Műveinek válogatott kiadása (Oeuvres choisies et posthumes) Párisban jelentek meg 1806-ban.</w:t>
      </w:r>
    </w:p>
    <w:p>
      <w:pPr>
        <w:pStyle w:val="Heading1"/>
        <w:rPr/>
      </w:pPr>
      <w:r>
        <w:rPr/>
        <w:t>Lahaur</w:t>
      </w:r>
    </w:p>
    <w:p>
      <w:pPr>
        <w:pStyle w:val="Normal"/>
        <w:rPr/>
      </w:pPr>
      <w:r>
        <w:rPr/>
        <w:t>a. m. Lahor (l. o.).</w:t>
      </w:r>
    </w:p>
    <w:p>
      <w:pPr>
        <w:pStyle w:val="Heading1"/>
        <w:rPr/>
      </w:pPr>
      <w:r>
        <w:rPr/>
        <w:t>La Hedionda</w:t>
      </w:r>
    </w:p>
    <w:p>
      <w:pPr>
        <w:pStyle w:val="Normal"/>
        <w:rPr/>
      </w:pPr>
      <w:r>
        <w:rPr/>
        <w:t>l. Casares.</w:t>
      </w:r>
    </w:p>
    <w:p>
      <w:pPr>
        <w:pStyle w:val="Heading1"/>
        <w:rPr/>
      </w:pPr>
      <w:r>
        <w:rPr/>
        <w:t>Lahidsan</w:t>
      </w:r>
    </w:p>
    <w:p>
      <w:pPr>
        <w:pStyle w:val="Normal"/>
        <w:rPr/>
      </w:pPr>
      <w:r>
        <w:rPr/>
        <w:t>(Laidsan), város Gilan persa tartományban, 40 km.-nyire Resttől, a tenger közelében, 8000 lak., számos eper- és egyéb fákkal.</w:t>
      </w:r>
    </w:p>
    <w:p>
      <w:pPr>
        <w:pStyle w:val="Heading1"/>
        <w:rPr/>
      </w:pPr>
      <w:r>
        <w:rPr/>
        <w:t>La Higuerita</w:t>
      </w:r>
    </w:p>
    <w:p>
      <w:pPr>
        <w:pStyle w:val="Normal"/>
        <w:rPr/>
      </w:pPr>
      <w:r>
        <w:rPr/>
        <w:t>helység Ayamonte mellett, Huelva spanyol tartományban.</w:t>
      </w:r>
    </w:p>
    <w:p>
      <w:pPr>
        <w:pStyle w:val="Heading1"/>
        <w:rPr/>
      </w:pPr>
      <w:r>
        <w:rPr/>
        <w:t>Lahire</w:t>
      </w:r>
    </w:p>
    <w:p>
      <w:pPr>
        <w:pStyle w:val="Normal"/>
        <w:rPr/>
      </w:pPr>
      <w:r>
        <w:rPr/>
        <w:t>(ejtsd: laír), tulajdonképen: Vignoles István, vitéz francia hadvezér, szül. 1390 körül előkelő családból, megh. Monteaubanban 1443 jan. 11. Midőn 1418. Coucy város a burgundok kezébe adta magát, L. kis hadával az ellenség sorain keresztül tört. Később több szerencsés ütközet után 1429. d'Are Janka kiséretében az angoloktól ostromolt Orleans segélyére sietett s Jargeau és Pataynál vitézsége által tüntette ki magát. 1431. Rouenig nyomult előre az elfogott Janka kiszabadítására. Ekkor azonban maga is angol fogságba esett, melyből rövid idő mulva megszabadulván, az angolok és burgundok által megszállott tartományokat feldúlta.</w:t>
      </w:r>
    </w:p>
    <w:p>
      <w:pPr>
        <w:pStyle w:val="Heading1"/>
        <w:rPr/>
      </w:pPr>
      <w:r>
        <w:rPr/>
        <w:t>Lahitolle-löveg</w:t>
      </w:r>
    </w:p>
    <w:p>
      <w:pPr>
        <w:pStyle w:val="Normal"/>
        <w:rPr/>
      </w:pPr>
      <w:r>
        <w:rPr/>
        <w:t>a franciák által használt nehéz lövegek, melyeknek csöveit acélból öntik s ezekre izzó állapotban reájuk illő kovácsolt vashengereket tesznek. Kihüléskor a vashengerek összehúzódnak s szorosan az ágyucsőhöz szorulnak s ezzel a csőnek az elsüléskor keletkező lőporgázok robbantó hatásának való ellenálló képességét tetemesen növelik. A löveget Lahitolle francia tüzérről (szül. 1832., megh. 1879.) nevezték el.</w:t>
      </w:r>
    </w:p>
    <w:p>
      <w:pPr>
        <w:pStyle w:val="Heading1"/>
        <w:rPr/>
      </w:pPr>
      <w:r>
        <w:rPr/>
        <w:t>Lahn</w:t>
      </w:r>
    </w:p>
    <w:p>
      <w:pPr>
        <w:pStyle w:val="Normal"/>
        <w:rPr/>
      </w:pPr>
      <w:r>
        <w:rPr/>
        <w:t>a Rajna jobboldali, 218 km. hosszu mellékfolyója. Arnsberg porosz kerületben, 15 km.-nyire Siegentől a Jagdbergen ered; festői szép völgyben folyik, elválasztja a Taunust a Westerwaldtól és Niederlahnsteinnál torkollik. Zsilipek segítségével Giessenig hajózható. 15 mellékvize közül a Dill, Ohm é Ems a legjelentékenyebbek. V. ö. Bossong F., Das Lahntal (Wiesbaden 1896).</w:t>
      </w:r>
    </w:p>
    <w:p>
      <w:pPr>
        <w:pStyle w:val="Heading1"/>
        <w:rPr/>
      </w:pPr>
      <w:r>
        <w:rPr/>
        <w:t>Lähne</w:t>
      </w:r>
    </w:p>
    <w:p>
      <w:pPr>
        <w:pStyle w:val="Normal"/>
        <w:rPr/>
      </w:pPr>
      <w:r>
        <w:rPr/>
        <w:t>Frigyes, pedagogus, szül. Osterfeldben (Poroszország) 1822 márc. 18., megh. Sopronban 1881 dec. 9. Tanulmánait a weissenfelsi pedagogiumban végezte. 1845. meghivták Felső-Lövőre tanárnak. Már akkor felmerült benne az eszme, hogy Magyarországon egy az angol kollégiumoktól és német internátusoktól egyaránt távol álló, az ifjak egyéniségére állapított, benlakással egybekötött egységes középiskolát alapítson. De minthogy magyarul nem tudott, nevelői állást vállalt Debrecenben és 1846 őszétől kezdve egészen a szabadságharcig részint a Serényi-, részint a gróf Degenfeld-családnál működött. 1848 márc. Pestre jött, hol a serényen szervezkedő közoktatási minisztériumban azzal biztatták, hogy egy újonnan felállítandó magyar pedagogium vezetésére van kiszemelve. A hazafiakkal együtt ő is honvéd lett és mint tüzér szolgált Guyon tábornok hadosztályának egyik ütegében. Komáromban tifuszba esett, de súlyos betegen még sikerült magát Győrig vonszolnia, ahol halálos betegen értesült a magyar ügy válságáról. Világos után kibujdosott és eleinte Velencében, majd onnan az abszolutizmus kémei elől menekülvén, Svájcban nevelősködött. 1852 tavaszán meghivták Felső-Lövőre, ahol másfél évig működött. 1853. elfogadta a soproni (akkor evangelikus) reáliskola igazgatóságát, melyet L. erélyes vezetése négyosztályu rendszeres tanintézetté fejlesztett. Már ekkor megkezdette internátusát, melyet egyre tovább fejlesztett, s melynek tanítványai hét éven által a reáliskolát látogatták. De mikor növendékeinek száma egyre szaporodott és L. intézete számára a nyilvánossági jogot is megkapta, lemondott a reáliskolai igazgatóságról és egészen intézetének szentelte magát, mely eredetileg négyosztályu elemiiskolából és hatosztályu reálgimnáziumból állván, ma már nyolcosztályu gimnáziummá fejlődött és alapítójának halála után előbb özvegyének, Koch Máriának (megh. 1891 jun. 3.), majd fiainak vezetése alatt Sopron város és tanügyünk életében jelentékeny tényező. L. irodalmi tevékenysége leginkább polemikus természetü, módszeres feljegyzései és naplói kéziratban maradtak, de intézetének szervezetét maga irta le fennállása 25 éves évfordulója alkalmából (Sopron 1878).</w:t>
      </w:r>
    </w:p>
    <w:p>
      <w:pPr>
        <w:pStyle w:val="Heading1"/>
        <w:rPr/>
      </w:pPr>
      <w:r>
        <w:rPr/>
        <w:t>Lahner</w:t>
      </w:r>
    </w:p>
    <w:p>
      <w:pPr>
        <w:pStyle w:val="Normal"/>
        <w:rPr/>
      </w:pPr>
      <w:r>
        <w:rPr/>
        <w:t>György, honvédtábornok, szül. Besztercebányán 1795 okt. 6., vértanuhalált halt Aradon 1849 okt. 6. 1816. lépett a 33. gyalogezredbe mint hadapród, 1844. lett őrnaggyá s ezredének 3. zászlóaljával Varsóban állomásozott. 1848-ban zászlóaljával a déli harctérre rendeltetett s csakhamar alezredesi rangot nyert. Okt. ezredessé és felszerelési főfelügyelővé neveztetett ki s ezen kényes, az akkori viszonyok közt oly nehezen teljesíthető kötelességekkel járó tisztét utolérhetetlen eredménnyel viselte s egyszer sem esett meg, hogy a honvédsereg zavaró hiányt szenvedett volna fegyverekben vagy ruházatban. 1849. tábornokká lépett elő s mindvégig élén állott a Nagyváradon felállított fegyvergyárnak. A világosi lefegyverzés után az aradi várba került s Haynau törvényszéke által kötél által való halálra itéltetett. Az itéletetéppen 54-ik születésnapján hajtották végre.</w:t>
      </w:r>
    </w:p>
    <w:p>
      <w:pPr>
        <w:pStyle w:val="Heading1"/>
        <w:rPr/>
      </w:pPr>
      <w:r>
        <w:rPr/>
        <w:t>La Hogue</w:t>
      </w:r>
    </w:p>
    <w:p>
      <w:pPr>
        <w:pStyle w:val="Normal"/>
        <w:rPr/>
      </w:pPr>
      <w:r>
        <w:rPr/>
        <w:t>(ejtsd: lá og) a. m. Hague-fok, l. Hogue.</w:t>
      </w:r>
    </w:p>
    <w:p>
      <w:pPr>
        <w:pStyle w:val="Heading1"/>
        <w:rPr/>
      </w:pPr>
      <w:r>
        <w:rPr/>
        <w:t>La Hougrie vaincue est aux pieds de Votre Majesté</w:t>
      </w:r>
    </w:p>
    <w:p>
      <w:pPr>
        <w:pStyle w:val="Normal"/>
        <w:rPr/>
      </w:pPr>
      <w:r>
        <w:rPr/>
        <w:t>(franc., ejtsd: la ongri venkü etópjé dö votr mazseszté) a. m. a legyőzött Magyarország felséged lába előtt fekszik. Igy jelentette volna Paskievics orosz tábornok Miklós cárnak a világosi fegyverletételt Szt. Pétervárra küldött sürgönyében. Legtöbb történetiró hitelesnek tartja e dolgot, noha az orosz forrásokban s az egykoru orosz hivatalos lapban nincs nyoma. V. ö. Tóth Béla, Szájrul szájra 93. lap.</w:t>
      </w:r>
    </w:p>
    <w:p>
      <w:pPr>
        <w:pStyle w:val="Heading1"/>
        <w:rPr/>
      </w:pPr>
      <w:r>
        <w:rPr/>
        <w:t>Lahor</w:t>
      </w:r>
    </w:p>
    <w:p>
      <w:pPr>
        <w:pStyle w:val="Normal"/>
        <w:rPr/>
      </w:pPr>
      <w:r>
        <w:rPr/>
        <w:t>(Lahore, Lahaur), Pendsab brit-indiai kormányzóságnak és L. diviziónak (23 269 km</w:t>
      </w:r>
      <w:r>
        <w:rPr>
          <w:vertAlign w:val="superscript"/>
        </w:rPr>
        <w:t>2</w:t>
      </w:r>
      <w:r>
        <w:rPr/>
        <w:t>, 2 191 517 lak.) fővárosa, 1</w:t>
      </w:r>
      <w:r>
        <w:rPr>
          <w:vertAlign w:val="superscript"/>
        </w:rPr>
        <w:t>1</w:t>
      </w:r>
      <w:r>
        <w:rPr/>
        <w:t>/</w:t>
      </w:r>
      <w:r>
        <w:rPr>
          <w:vertAlign w:val="subscript"/>
        </w:rPr>
        <w:t>2</w:t>
      </w:r>
      <w:r>
        <w:rPr/>
        <w:t xml:space="preserve"> km.-nyire a Ravi balpartjától, 254 m. magasban, vasutak mellett, Mucang és Icsra külvárosait is beleszámítva (1891) 176 854 lak., akik közt 102 280 mohammedánus, 62 077 hindu, 4697 keresztény stb. Ipara nem jelentékeny; elég szép ékszerek, arannyal és ezüsttel inkrusztált vas- és rézedények, továbbá kinkab nevü kelmék készítésére szorítkozik. Forgalma számos bazárjában jelentékeny. A modern L. a réginek csak egy részét foglalja el; utcái nagyobbára szűkek, magas házaktól szegélyezettek. Legkiválóbb épületei a mongol korszakból valók; ilyenek a Muti Maszdsid a Dsihangir építette mecset, az Aurangzeb mecsetje, Randsit Szingnek, a szikek hatalma megalapítójának mauzoleuma; az egykori palotája a nagymogulnak. Az újabb épületek közül a kiválóbbak: a pendsabi egyetem, az orientalista college, az orvosi iskola, a Mayo-kórház, a muzeum és a kormányzói palota, végül a külvárosokban az európaiak házai. A város környékén is számos az érdekes és fontos rom, amelyek L. egykori nagyságáról tesznek bizonyságot; ezek közül a kiválóbbnak Dsihangir pompás mauzoleuma, Anarkalli hatalmas síremléke, a Csar Bag. Randsit Szing régi palotája és Salimar hires kertjei.</w:t>
      </w:r>
    </w:p>
    <w:p>
      <w:pPr>
        <w:pStyle w:val="Normal"/>
        <w:rPr/>
      </w:pPr>
      <w:r>
        <w:rPr/>
        <w:t>L. alapítója a hősök korszakában Loh, Rama egyik fia volt. A VII. században a radsputok egyik törzsének vált fővárosává. 1009. a gaznavidák, 1186. pedig a goridák tették székhelyökké. 1225. Dsalal-ud-din-Mankbarni khovarezmi fejedelem, 1397. pedig Timur egyik vezére zsákmányolta ki. 1525. Babar szultán foglalta el és ez idő óta a nagymogul birodalmához tartozott és a XVII. és XVIII. sz.-ban Delhivel rivalizált. A nagymogul birodalmának feloszlása után azonban hanyatlásnak indult. 1846. a brit hadsereg szállotta meg.</w:t>
      </w:r>
    </w:p>
    <w:p>
      <w:pPr>
        <w:pStyle w:val="Heading1"/>
        <w:rPr/>
      </w:pPr>
      <w:r>
        <w:rPr/>
        <w:t>Lahor-galamb</w:t>
      </w:r>
    </w:p>
    <w:p>
      <w:pPr>
        <w:pStyle w:val="Normal"/>
        <w:rPr/>
      </w:pPr>
      <w:r>
        <w:rPr/>
        <w:t>(Phaps indica Selley), a valódi galambok családjába tartozó madárfaj. Háta barnás, hasa vörhenyes, szárnyai fémfényüzöldek, csőre és lábai pirosak. Hossza 34, szárnyhossza 19, farkhossza 13 cm. Hazája India. Állatkertekben tartják.</w:t>
      </w:r>
    </w:p>
    <w:p>
      <w:pPr>
        <w:pStyle w:val="Heading1"/>
        <w:rPr/>
      </w:pPr>
      <w:r>
        <w:rPr/>
        <w:t>Lahovari</w:t>
      </w:r>
    </w:p>
    <w:p>
      <w:pPr>
        <w:pStyle w:val="Normal"/>
        <w:rPr/>
      </w:pPr>
      <w:r>
        <w:rPr/>
        <w:t>1. Sándor, román államférfi, szül. Bukarestben 1841 aug. 16. Tanulmányait Párisban végezte, hol 1865. jogi doktorrá avatták s egyszersmind a francia és a római jogra kitűzött pályadíjat is megnyerte. Visszatérve Romániába, részt vett azon mozgalmakban, melyek Cuza herceg detronizálásával végződtek és hozzájárult Hohenzollern Károly későbbi román király megválasztatásához. Midőn 1867. képviselővé választották, Kantakuzén, Gladisteano és több képviselő élén az u. n. ifju pártot alakította s midőn ez kormányra került, L. az igazságügyi tárcát kapta (1870) a Manolakikostaki-kabinetben s ezt az utána következő Katargiu-minisztériumban is megtartotta. Ekkor reformálta a büntető törvénykönyvet és a bűnügyi eljárást s midőn Bratiano kormányra jutásakor tárcáját elvesztette, elkeseredett küzdelmet folytatott ezen liberális kabinettel a sajtóban, a képviselőházban s a szenátusban is, melynek 1884 óta tagja. Majd kijelentvén, hogy a Bratiano-kabinet alkotmányellenes, visszavonult a politikától egész addig, midőn (1888 végén) a Rosetti-minisztérium a földmivelési és kereskedelmi tárcát reá bizta. Ekkor hozta meg azt a törvényt, amely szerint a parasztok az állam javaiból bizonyos területeket megvehettek. A következő évben, midőn Mano lett miniszterelnök, L. a külügyi tárcát vállalta el s azt 1891-ig vezette. A Floresco-minisztérium rövid kormánya alatt visszavonult, de Laszkar Katargiu még ugyanazon év november havában ismét meghivta L.-t a külügyminisztérium vezetésére. L., ki a becsület-rend nagykeresztese, mérsékelt magatartást tanusított az erdélyi oláhok autonomságra irányzott törekvéseivel szemben. Igy 1893 dec. 12. a szenátusban Sturdza Demeter támadásaival szemben erélyesen elitélte a román liga törekvéseit és védte a kormány passzivitását és 1894 dec. 15. a kamarában mondotta a román kérdést inopportunusnak. 1895 okt. a kabinet többi tagjaival beadta lemondását. - Egyik öccse, 2. L. Jakab (szül. 1846.), tábornok a román hadseregben s az orosz-török háboruban Plevna mellett kitüntette magát; a Floresco-kabinetben hadügyminiszter lett (1891 márc.) és tárcáját Katargiu kormányra jutása után is (1891 nov.-ig) megtartotta. 1895 okt. 22. a király Sinaiban, egy magánkörben lefolyt jelenet (verekedés) miatt állásától felfüggesztette és rendelkezési állapotba helyezte.</w:t>
      </w:r>
    </w:p>
    <w:p>
      <w:pPr>
        <w:pStyle w:val="Heading1"/>
        <w:rPr/>
      </w:pPr>
      <w:r>
        <w:rPr/>
        <w:t>Lahr</w:t>
      </w:r>
    </w:p>
    <w:p>
      <w:pPr>
        <w:pStyle w:val="Normal"/>
        <w:rPr/>
      </w:pPr>
      <w:r>
        <w:rPr/>
        <w:t>az ugyanily nevü járás székhelye Offenburg badeni kerületben, a Schutter völgyében, vasút mellett, (1890) 10 805 lak., pótkávé-, dohány-, bőr-, ecet-, kalap-, papirnemü-gyártással, pamut- és gyapjukelme-készítéssel; régi síremlékeket magában foglaló evangelikus templommal; egy nagy városi parkkal, amelyben régiségtár és az 1893. Donndorftól készített Bismarck-emlék áll, nagy árvaházzal. Egykoron L. több közelében fekvő faluval külön grófságot alkotott, amely 1629-ben Nassauhoz került. A lunevillei béke 1801. L.-t Badennek juttatta.</w:t>
      </w:r>
    </w:p>
    <w:p>
      <w:pPr>
        <w:pStyle w:val="Heading1"/>
        <w:rPr/>
      </w:pPr>
      <w:r>
        <w:rPr/>
        <w:t>Laibach</w:t>
      </w:r>
    </w:p>
    <w:p>
      <w:pPr>
        <w:pStyle w:val="Normal"/>
        <w:rPr/>
      </w:pPr>
      <w:r>
        <w:rPr/>
        <w:t>1. L. (Ljublianica), a föld alatt el-eltünő folyó Krajnában, St. Peter közelében egy barlangban ered, Poik (Piuka) néven keresztül folyik az Adelsbergi-barlangon. Innen a felszinre kerül, Unz néven átfolyik a Planina-völgyön és azután ismét elvész a föld alatt, de Ober-Laibach közelében ismét felszinre kerül és Laibachtól 9 km.-nyire már mint hajózható folyó a Szávába torkollik. - 2. L. (Ljubljana, Glubiana), Krajna fővárosa, 63 km.-nyire Klagenfurttól a Laibach folyó és vasút mellett, érseki székhely, (1890) 30 505 lak., pamutfonással, harangöntéssel, tűzfecskendő-, papir-, posztó-, kocsi- és gyufakészítéssel, agyagiparral, cikoriagyárral; gazdasági egyesülettel, történelmi és filharmoniai társasággal, egyéb iskolákon kivül állatorvosi, himző- és faipariskolával. Az országos muzeumban természetrajzi és egyéb gyüjtemnyek, különösen a L.-i Sárrétből származó cölöpépítmény-maradványok láthatók. A jelentékenyebb épületek: a szt. Miklósról elnevezett székesegyház, stucco-díszítésekkel és freskókkal (a XVIII. sz.-ból) Quagliótól; a szt. Jakab plébánia-templom, márványfaragványokkal Robbától és Contierótól; az evangelikus templom bizanci stilusban, a Jézus szivéről elnevezett új templom; a városháza olasz stilusban, a tartományi gyülés háza, a Fürstenhof, a redoute és a kaszinó. A Schlossbergen van az egykori citadella, jelenleg börtön. L. várost 1895 ápr. 14-17. rettentő földrengés pusztította el. A középületek is többé-kevésbbé mind megsérültek. A szenvedett kárt öt milliónál többre becsülték. L. az egykori Aemona helyén épült, amelyet az V. sz.-ban a hunnok dúltak föl. A frank császárok korában fölvirágzott; 900. a magyarok dúlták föl. 876. Karintia és Krajna fővárosává lett. Harcias Frigyes eleste után egy ideig a magyarok birtokában volt, de 1270. elfoglalta Ottokar, 1276. pedig Habsburgi Rudolf. A törökök több ízben ostromolták, de el nem foglalták. 1809 okt. havától 1813-ig az illiriai francia tartományok főkormányzójának volt székhelye. Ismeretes még L. az 1821 jan. 26-tól máj. 12-ig itt ülésező kongresszusról, amelyen az európai hatalmak többsége képviselve volt és amely kimondotta, hogy a fegyveres intervenció joga valamely pártoktól zaklatott országban fennáll és ezért Nápolyba és Piemontba a nyugalom helyreállítása céljából osztrák fegyveres csapatok vonultak be. V. ö. Müllner, Emona (1879); Vrhovec, Die landesfürstl. Hauptstadt L. (1886); Hörnes R., Das Erdbeben von Laibach (Graz 1895).</w:t>
      </w:r>
    </w:p>
    <w:p>
      <w:pPr>
        <w:pStyle w:val="Heading1"/>
        <w:rPr/>
      </w:pPr>
      <w:r>
        <w:rPr/>
        <w:t>Laich.</w:t>
      </w:r>
    </w:p>
    <w:p>
      <w:pPr>
        <w:pStyle w:val="Normal"/>
        <w:rPr/>
      </w:pPr>
      <w:r>
        <w:rPr/>
        <w:t>természetrajzi nevek mellett Laicharting Nep. János német természetbuvár nevének rövidítése; szül. Innsbruckban 1754 február 4., megh. u. o. 1797 máj. 7., mint a természetrajz tanára. Állattani munkája Tiroler Insékten 1761-1783., melyben a tiroli rovarokat ismertette; de a növénytan terén is dolgozott.</w:t>
      </w:r>
    </w:p>
    <w:p>
      <w:pPr>
        <w:pStyle w:val="Heading1"/>
        <w:rPr/>
      </w:pPr>
      <w:r>
        <w:rPr/>
        <w:t>Laidsan</w:t>
      </w:r>
    </w:p>
    <w:p>
      <w:pPr>
        <w:pStyle w:val="Normal"/>
        <w:rPr/>
      </w:pPr>
      <w:r>
        <w:rPr/>
        <w:t>l. Lahidsan.</w:t>
      </w:r>
    </w:p>
    <w:p>
      <w:pPr>
        <w:pStyle w:val="Heading1"/>
        <w:rPr/>
      </w:pPr>
      <w:r>
        <w:rPr/>
        <w:t>Laigle</w:t>
      </w:r>
    </w:p>
    <w:p>
      <w:pPr>
        <w:pStyle w:val="Normal"/>
        <w:rPr/>
      </w:pPr>
      <w:r>
        <w:rPr/>
        <w:t>(ejtsd: legl) v. Aigle, város Orne francia départementben, 28 km.-nyire Mortagnetól, a Rille és vasút mellett, (1891) 5078 lakossal, igen jelentékeny tű-, szeszgyártással, agraf- és egyéb csecsebecse-készítéssel, vasöntéssel és dohánygyártással, a XV. századból való, szt. Mártonról elnevezett templommal. A jelenlegi kastélyát XIII. Lajos idejében építették egy XI. századbeli erősségből.</w:t>
      </w:r>
    </w:p>
    <w:p>
      <w:pPr>
        <w:pStyle w:val="Heading1"/>
        <w:rPr/>
      </w:pPr>
      <w:r>
        <w:rPr/>
        <w:t>Laikus</w:t>
      </w:r>
    </w:p>
    <w:p>
      <w:pPr>
        <w:pStyle w:val="Normal"/>
        <w:rPr/>
      </w:pPr>
      <w:r>
        <w:rPr/>
        <w:t xml:space="preserve">(a görög </w:t>
      </w:r>
      <w:r>
        <w:rPr>
          <w:rStyle w:val="Grg"/>
        </w:rPr>
        <w:t></w:t>
      </w:r>
      <w:r>
        <w:rPr/>
        <w:t>-ból, a. m. nép), a róm. kat. egyház szervezete szerint a keresztény nép, ellentétben a papsággal (klerus). L.-sá az ember a keresztelés, a papi rend tagjává a felszentelés (ordinatio) által lesz. A L.-ok az egyházhatalom gyakorlásából kizárvák, mely ellenkezőleg a klerusnak kizárólag kiváltsága. A két rend közötti ellentétet, mely a róm. egyház egyik sarkalatos alapelvét teszi, az egyetemes papság eszméjén nyugvó protestantizmus el nem fogadta. Átvitt értelemben L.-nak nevezik valamely tudományra v. szakmára vonatkozólag azt, aki abban járatlan, abba beavatva nincs, ahhoz nem ért.</w:t>
      </w:r>
    </w:p>
    <w:p>
      <w:pPr>
        <w:pStyle w:val="Heading1"/>
        <w:rPr/>
      </w:pPr>
      <w:r>
        <w:rPr/>
        <w:t>Lainez</w:t>
      </w:r>
    </w:p>
    <w:p>
      <w:pPr>
        <w:pStyle w:val="Normal"/>
        <w:rPr/>
      </w:pPr>
      <w:r>
        <w:rPr/>
        <w:t>l. Laynez.</w:t>
      </w:r>
    </w:p>
    <w:p>
      <w:pPr>
        <w:pStyle w:val="Heading1"/>
        <w:rPr/>
      </w:pPr>
      <w:r>
        <w:rPr/>
        <w:t>Lainz</w:t>
      </w:r>
    </w:p>
    <w:p>
      <w:pPr>
        <w:pStyle w:val="Normal"/>
        <w:rPr/>
      </w:pPr>
      <w:r>
        <w:rPr/>
        <w:t xml:space="preserve">falu. 1891 óta Bécs XIII. kerületének része, vasút mellett, (1890) 1021 lak., közelében van az osztrák császári családnak új kastélya; nyilt folyosókkal, balkonokkal, tornyokkal díszített, gyönyörü nyaraló, amely Mária Valeria főhercegasszonynak szolgál állandó lakóhelyül. A császári állatkert, Európa egyik legnagyobb vadaskertje szintén itt van 18 km. hosszu és 2 m. magas fal keríti, amelyben 10 kapu és 25 ajtó van; az egésznek területe több mint </w:t>
      </w:r>
      <w:r>
        <w:rPr>
          <w:vertAlign w:val="superscript"/>
        </w:rPr>
        <w:t>1</w:t>
      </w:r>
      <w:r>
        <w:rPr/>
        <w:t>/</w:t>
      </w:r>
      <w:r>
        <w:rPr>
          <w:vertAlign w:val="subscript"/>
        </w:rPr>
        <w:t>2</w:t>
      </w:r>
      <w:r>
        <w:rPr/>
        <w:t xml:space="preserve"> négyszögmérföld.</w:t>
      </w:r>
    </w:p>
    <w:p>
      <w:pPr>
        <w:pStyle w:val="Heading1"/>
        <w:rPr/>
      </w:pPr>
      <w:r>
        <w:rPr/>
        <w:t>Laios</w:t>
      </w:r>
    </w:p>
    <w:p>
      <w:pPr>
        <w:pStyle w:val="Normal"/>
        <w:rPr/>
      </w:pPr>
      <w:r>
        <w:rPr/>
        <w:t>Labdakos fia, Tébe királya, Oidipus apja.</w:t>
      </w:r>
    </w:p>
    <w:p>
      <w:pPr>
        <w:pStyle w:val="Heading1"/>
        <w:rPr/>
      </w:pPr>
      <w:r>
        <w:rPr/>
        <w:t>Laird</w:t>
      </w:r>
    </w:p>
    <w:p>
      <w:pPr>
        <w:pStyle w:val="Normal"/>
        <w:rPr/>
      </w:pPr>
      <w:r>
        <w:rPr/>
        <w:t>(skót, ejtsd: lerd) a. m. úr, nemes, földesúr, a skótoknál divó általános társas megszólítás.</w:t>
      </w:r>
    </w:p>
    <w:p>
      <w:pPr>
        <w:pStyle w:val="Heading1"/>
        <w:rPr/>
      </w:pPr>
      <w:r>
        <w:rPr/>
        <w:t>Lairesse</w:t>
      </w:r>
    </w:p>
    <w:p>
      <w:pPr>
        <w:pStyle w:val="Normal"/>
        <w:rPr/>
      </w:pPr>
      <w:r>
        <w:rPr/>
        <w:t>(ejtsd: leressz) Gérard de, flamand festő, szül. Lüttichben 1641., megh. Amsterdamban 1711 jul. 28. Atyjának, L. Regniernek és Flémallenak tanítványa; több alsó-rajnai és németalföldi várost látogatott meg, végre Amsterdamban telepedett le, hol rendkivüli tekintélynek örvendett. Művei hiven tükrözik vissza korának franciás-akadémikus ízlését. Festményei főleg a drezdai, berlini, szt. pétervári, casseli, bécsi, párisi, schwerini, oldenburgi, karlsruhei, amsterdami, braunschweigi gyüjteményekben láthatók. Számos rézkarcot is készített. A művészetről való elméleti nézetei a Het groot schilderboek címü munkában (Amsterdam 1707, 2. kiadás u. o. 1712) vannak összefoglalva; festményei mellett ez a könyv rendkivüli, bár éppen nem üdvös hatást gyakorolt a XVIII. sz. festészetére.</w:t>
      </w:r>
    </w:p>
    <w:p>
      <w:pPr>
        <w:pStyle w:val="Heading1"/>
        <w:rPr/>
      </w:pPr>
      <w:r>
        <w:rPr/>
        <w:t>Lais</w:t>
      </w:r>
    </w:p>
    <w:p>
      <w:pPr>
        <w:pStyle w:val="Normal"/>
        <w:rPr/>
      </w:pPr>
      <w:r>
        <w:rPr/>
        <w:t>két hires ókori hetéra neve, kiket adomákban és az antologia epigrammáiban sűrün emlegetnek. Az idősbbik L. Korintusból származott, a peloponnezusi háboru idejében élt, kortársainak legszebbje volt, de kapzsi és válogatós. A nagy bölcselők közül Diogenes és Aristippos szintén barátai közé tartoztak. Az ifjabbik L. Timandrának, Alkibiades barátnőjének volt leánya és Hikkarában született Szicilia szigetén. A művészek közül Apelles, a szónokok sorából Hypereides hódoltak szépségének. Később megszeretett egy Hippolochus nevü férfiut és azt követte Tesszáliába, ahol aztán az asszonyokat szépségével annyira felingerelte maga ellen, hogy Aphrodite templomában agyonverték. Mindkét L.-ra vonatkozólag v. ö. Jacobs hires tanulmányát (Verm. Schriften, IV. köt., 398 s köv. old.).</w:t>
      </w:r>
    </w:p>
    <w:p>
      <w:pPr>
        <w:pStyle w:val="Heading1"/>
        <w:rPr/>
      </w:pPr>
      <w:r>
        <w:rPr/>
        <w:t>Lais</w:t>
      </w:r>
    </w:p>
    <w:p>
      <w:pPr>
        <w:pStyle w:val="Normal"/>
        <w:rPr/>
      </w:pPr>
      <w:r>
        <w:rPr/>
        <w:t>(ejtsd: lé, kelta laoidh a. m. dal), eredetileg a breton hárfások dalai, melyek szorosan összefüggtek Artus király és a kerek asztal hőseposzaival, amennyiben ezeknek lirai részét képezték. Midőn pedig (XII. és XIII. sz.) a modern francia nyelv az ó-franciából kialakulni kezdett, a L. is művészi formába öltözött, s a troubadourok mint önálló műfajt kezdték kultiválni. Hiresek voltak Marie de France (Lai du Chévrefeuille) e nemü dalai.</w:t>
      </w:r>
    </w:p>
    <w:p>
      <w:pPr>
        <w:pStyle w:val="Heading1"/>
        <w:rPr/>
      </w:pPr>
      <w:r>
        <w:rPr/>
        <w:t>Laisev</w:t>
      </w:r>
    </w:p>
    <w:p>
      <w:pPr>
        <w:pStyle w:val="Normal"/>
        <w:rPr/>
      </w:pPr>
      <w:r>
        <w:rPr/>
        <w:t>az ugyanily nevü járás székhelye Kazán (ettől 62 km.-nyire) orosz kormányzóságban, a Kama jobb partját szegélyező magaslaton, (1898) 5399 lak., folyami hajózással. A város 1557. épült sztrategiai okokból.</w:t>
      </w:r>
    </w:p>
    <w:p>
      <w:pPr>
        <w:pStyle w:val="Heading1"/>
        <w:rPr/>
      </w:pPr>
      <w:r>
        <w:rPr/>
        <w:t>Laisser faire, laisser passer</w:t>
      </w:r>
    </w:p>
    <w:p>
      <w:pPr>
        <w:pStyle w:val="Normal"/>
        <w:rPr/>
      </w:pPr>
      <w:r>
        <w:rPr/>
        <w:t>(franc., ejtsd: leszé fer leszé passzé) a. m. hadd történjék amint történik; a fiziokraták jelszava; az állam a közgazdaság dolgaiba ne avatkozzék. Némelyek szerint, De Gournaytől, Turgot mesterétől ered, ki 1751. Franciaország kereskedelmi minisztere volt; mások azt állítják, hogy Quesnay használta először. Első csirája azonban Laisseznous faire formában azon emlékiratban található, melyet Le Gendre terjesztett Colbert elé. Népszerüvé Smith Ádám tette, ki idézte azt Thewealth of nations (A nemzetek gazdagsága) címü művében. V. ö. Oncken, Die Maxime L. f. (Bern 1886).</w:t>
      </w:r>
    </w:p>
    <w:p>
      <w:pPr>
        <w:pStyle w:val="Heading1"/>
        <w:rPr/>
      </w:pPr>
      <w:r>
        <w:rPr/>
        <w:t>Laistner</w:t>
      </w:r>
    </w:p>
    <w:p>
      <w:pPr>
        <w:pStyle w:val="Normal"/>
        <w:rPr/>
      </w:pPr>
      <w:r>
        <w:rPr/>
        <w:t>Lajos, német iró, szül. Esslingenben 1845 nov. 3. Papnak készült s 1867-70. a württembergi egyház szolgálatában állott. Ezután, 1889-ig Münchenben élt, s azóta a stuttgarti Cotta-féle könyvkereskedés irodalmi tanácsadója. Költeményei közt kiemelendők: Golias. Stud. Lied. des Mittelalt. aus dem lat. (Stuttgart 1879); Novellen aus alter Zeit (Berlin 1882). Irt azonkivül: Das Recht in der Strafe (München 1872); Nebelsagen (Stuttgart 1879); Heyse Pállal együtt a Neue deutsche Novellenschatz c. vállalatot (24 köt., München 1884-87) adta ki.</w:t>
      </w:r>
    </w:p>
    <w:p>
      <w:pPr>
        <w:pStyle w:val="Heading1"/>
        <w:rPr/>
      </w:pPr>
      <w:r>
        <w:rPr/>
        <w:t>Laisztrigonok</w:t>
      </w:r>
    </w:p>
    <w:p>
      <w:pPr>
        <w:pStyle w:val="Normal"/>
        <w:rPr/>
      </w:pPr>
      <w:r>
        <w:rPr/>
        <w:t>(Laestrygonok), mesés ókori nép, mely Homeros szerint a ködös, távol nyugaton lakott és az emberevés szörnyü szokásának hódolt. A történeti idők görög kozmográfiája a L. népét Sziciliában Leontinoi környékére, a rómaiak földrajzi hagyománya viszont Latium déli partjára és Formiae tájékára helyezte. Az utóbbi városhoz egy Lamos nevü mesés király alakja fűződik, holott Homeros Odisszeájában a L. királya Antiphates.</w:t>
      </w:r>
    </w:p>
    <w:p>
      <w:pPr>
        <w:pStyle w:val="Heading1"/>
        <w:rPr/>
      </w:pPr>
      <w:r>
        <w:rPr/>
        <w:t>Laja</w:t>
      </w:r>
    </w:p>
    <w:p>
      <w:pPr>
        <w:pStyle w:val="Normal"/>
        <w:rPr/>
      </w:pPr>
      <w:r>
        <w:rPr/>
        <w:t>60 km. hosszu folyó Chilében; az Andokban, 1406 m. magas L. nevü tóból folyik ki és jobbról a Biobióba torkollik.</w:t>
      </w:r>
    </w:p>
    <w:p>
      <w:pPr>
        <w:pStyle w:val="Heading1"/>
        <w:rPr/>
      </w:pPr>
      <w:r>
        <w:rPr/>
        <w:t>Lajafánt</w:t>
      </w:r>
    </w:p>
    <w:p>
      <w:pPr>
        <w:pStyle w:val="Normal"/>
        <w:rPr/>
      </w:pPr>
      <w:r>
        <w:rPr/>
        <w:t>a hajózási műnyelven kátrányos kócmadzag, vagyis inkább szétbontott kötél szálaiból vert és kevéssé sodrott kenderkötelék, mely elvagdaltatván, a hajókon kötőszer gyanánt szolgál.</w:t>
      </w:r>
    </w:p>
    <w:p>
      <w:pPr>
        <w:pStyle w:val="Heading1"/>
        <w:rPr/>
      </w:pPr>
      <w:r>
        <w:rPr/>
        <w:t>Lajassza</w:t>
      </w:r>
    </w:p>
    <w:p>
      <w:pPr>
        <w:pStyle w:val="Normal"/>
        <w:rPr/>
      </w:pPr>
      <w:r>
        <w:rPr/>
        <w:t>(máskép: Ajâssz, Jasszó, Ajazzó stb.), kis-ázsiai török kikötő, Adana szandsákságban, 15 km.-nyire ÉK-re a Dzsiham torkolatától, az Alexandrette- (régen Iszkanderun-) öböl partján, 2-3000 lak. Az ókorban Aegae volt L. neve, s hires Aeskulap-templomát sokan látogatták, mert tianai Apollonius ott végezte csodás gyógyításait. L.-ban haltak vértanuhalált Kozma és Damián szentek is, s a várost, mely nevezetes kereskedelmi kikötő volt, még a keresztesek is Aegae néven ismerték.</w:t>
      </w:r>
    </w:p>
    <w:p>
      <w:pPr>
        <w:pStyle w:val="Heading1"/>
        <w:rPr/>
      </w:pPr>
      <w:r>
        <w:rPr/>
        <w:t>Lajatico</w:t>
      </w:r>
    </w:p>
    <w:p>
      <w:pPr>
        <w:pStyle w:val="Normal"/>
        <w:rPr/>
      </w:pPr>
      <w:r>
        <w:rPr/>
        <w:t>IV., Don Neri Corsini, l. Corsini.</w:t>
      </w:r>
    </w:p>
    <w:p>
      <w:pPr>
        <w:pStyle w:val="Heading1"/>
        <w:rPr/>
      </w:pPr>
      <w:r>
        <w:rPr/>
        <w:t>Lajhár</w:t>
      </w:r>
    </w:p>
    <w:p>
      <w:pPr>
        <w:pStyle w:val="Normal"/>
        <w:rPr/>
      </w:pPr>
      <w:r>
        <w:rPr/>
        <w:t>(állat, Bradypus), a foghijasok rendjébe tartozó emlős állat-nem, melynek arca rövid, gömbölyded és majdnem csupasz, a majmokéra emlékeztet, végtagjai, különösen a mellsők, hosszuak, nagy sarlóidomu karmokkal, teste durva szőrrel fedett. Valamennyi faja D.-Amerikában él és levelekkel táplálkozik. Fajai: a közönséges vagy háromujju L. (Br. tridactylus Wild. a. m. Br. pallidus Wagn.), melynek szine barnás-szürke, homlokán fehéres, testének hossza 401 cm. és 1 m. között változik. Karmai világossárgák. Feje kicsi, orra pisze, szája is kicsiny. Fénytelen, kissé oldalt fekvő szemei az arcnak szomoru, emberféle tekintetet kölcsönöznek. Mozgása lassu, de biztos, mindig valamely faágon csüng, melyet csak akkor bocsát el, ha másikba kapaszkodik. Hangja vontatott, keserves hanglejtéssel kiejtett áj-aj; ezért a benszülöttek ai-nak (l. o.) hivják; élete szívós: testében 5-6 golyóval még sokáig függve marad a maga ágán. Másik fajának, a csuklyás L.-nak (Br. cuculliger Wagl.) nagy tűzvörös foltja van a hátán. Harmadik faja a kétujju L. (Br. didactylus Illig. Choloepus, képét l. a Foghijasok mellékleten), sokkal élénkebb és életrevalóbb, nagy folyóvizeken is átúszik és éles karmaival, valamint metsző fogaival hatalmasan védi magát. Különben a L.-ok lassuságára vonatkozó régebbi állítások jóval tulzottak. A L.-hoz tartozott még több ásatag szörnyállat, többi között a 3 öl hosszu és 10 láb magas Megatherium, melyen kivált az óriási karmok tünnek föl. Ez állatot 1789. találták a pampaszok áradmányában Buenos-Ayres mellett.</w:t>
      </w:r>
    </w:p>
    <w:p>
      <w:pPr>
        <w:pStyle w:val="Heading1"/>
        <w:rPr/>
      </w:pPr>
      <w:r>
        <w:rPr/>
        <w:t>Lajk</w:t>
      </w:r>
    </w:p>
    <w:p>
      <w:pPr>
        <w:pStyle w:val="Normal"/>
        <w:rPr/>
      </w:pPr>
      <w:r>
        <w:rPr/>
        <w:t>l. László (10).</w:t>
      </w:r>
    </w:p>
    <w:p>
      <w:pPr>
        <w:pStyle w:val="Heading1"/>
        <w:rPr/>
      </w:pPr>
      <w:r>
        <w:rPr/>
        <w:t>Lajkus</w:t>
      </w:r>
    </w:p>
    <w:p>
      <w:pPr>
        <w:pStyle w:val="Normal"/>
        <w:rPr/>
      </w:pPr>
      <w:r>
        <w:rPr/>
        <w:t>l. Laikus és Klerus.</w:t>
      </w:r>
    </w:p>
    <w:p>
      <w:pPr>
        <w:pStyle w:val="Heading1"/>
        <w:rPr/>
      </w:pPr>
      <w:r>
        <w:rPr/>
        <w:t>Lajos</w:t>
      </w:r>
    </w:p>
    <w:p>
      <w:pPr>
        <w:pStyle w:val="Normal"/>
        <w:rPr/>
      </w:pPr>
      <w:r>
        <w:rPr/>
        <w:t>(németül Ludwig, latinul Lodovicus, Ludovicus, franciául Louis, mely utóbbiból a magyar Lajos származott), régi frank név, mely Chlodwigtól ered és annyit tesz, mint jeles vitéz. E nevet igen sok európai uralkodó viselte.</w:t>
      </w:r>
    </w:p>
    <w:p>
      <w:pPr>
        <w:pStyle w:val="Heading1"/>
        <w:rPr/>
      </w:pPr>
      <w:r>
        <w:rPr/>
        <w:t>Lajos</w:t>
      </w:r>
    </w:p>
    <w:p>
      <w:pPr>
        <w:pStyle w:val="Normal"/>
        <w:rPr/>
      </w:pPr>
      <w:r>
        <w:rPr/>
        <w:t>(I.), a Nagy király, Róbert Károly és Erzsébet harmadik fia, szül. 1326 márc. 5., megh. Nagyszombatban 1382 szept. 11. Bölcs és jámbor anyja kitünő nevelőkkel gondosan vezette az ifju herceg szelleme és szive képzését. Politikai szereplését 1335. kezdte a lengyel királyi cím kérdésénél. 1338. Károly morva őrgróf leányát, az alig 4 éves Margitot jegyzé el neki atyja, kinek halála után hatodnapra a temetésre összegyült országnagyok 1342 jul. 21. Székesfehérvárt megkoronázták. Mindenekelőtt öccsének, Endre nápolyi királynak ügyeit kellett rendbe hozni, s e végből L. anyja Nápolyba utazott. Anyja hazatérte után L. Erdélybe indult. Az itt keletkezett zavarokat Gyulafehérvárt a főpapok és főurak tanácsában 1344. egyenlítette ki. Ez időtájt fogadta Sándor havaselyföldi vajda hódolatát és megtérését is. 1344. L. Brünnben találkozik a pogány poroszok és litvánok ellen menő keresztes hadakkal. Azután a csehek és lengyelek közt folyt háboruban 1345. Kázmér lengyel királynak adott segítő hadat. A magyarok fegyvereivel szemben a csehek szivesen ráálltak a fegyverszünetre, mit aztán békekövetett. L. ezalatt Horvátországban volt elfoglalva. A velenceiek kedvteléssel foglalgatták a dalmát városokat és beleavatkoztak azok ügyeibe. 1344. Lendvai Miklós tótországi bánt küldte ellenök, 1345. maga indult el, hogy a Velencével kacérkodó horvátokat megfenyítse. A hódolásra hivó szó megtette hatását legtöbbnél, kik inkább biztak a meghódolásban, mint Velence pártfogásában. L. igy visszavonult. Ez évre esett még a tatárok leverése Lackfi András székely ispán által. Alig indult haza L., Velence a boszu művéhez látott, első sorban Zára hűtlenségét akarta megtorolni. 1345. Zára követei térdenállva kértek L.-tól segítséget. L. hajlott kérésökre. Közbe jött Endre meggyilkoltatása. Zára ügye háttérbe szorult. A segítségére küldött Kotromanits István bosnyák királyt és Lendvai Miklós tótországi bánt állítólag a velenceiek megvesztegették. L. Albert osztrák herceget küldte Velencéhez, hogy tűrhető viszonyt teremtsen. A köztársaság sokat kivánt, keveset igért. L. kénytelen volt 1346 jun. 25. a velenceieket Zára mellett levő erősségükben körülzárni. De az állítólag megvesztegetett magyar vezérek nem védték a tulnyomó számu velenceiek ellen a záraiakat, s igy kudarccal tért vissza. 1345 szept. 19. ölték meg Endrét. L. rémülettel hallotta a halálhirt. Elhatározta, hogy sereggel indul Olaszországba Sziciliát elfoglalni. A pápa nem ajánlotta a boszut, inkább az igazság rendes útját. Nem merte L.-nak megmondani, hogy nem adhatja neki Sziciliát és annak elfoglalását gátolni fogja. Diplomáciai tollharc fejlődött közöttük, meghidegült a benső viszony. 1347 nov. L. útra indult. Az olasz városok örömmel fogadták. 1348 jan. Johanna ijedtében elvitorlázott Nápolyból, férje Tarantói Lajos hasonlóan. Aversában L. leszámolt Durazzó károllyal s jan. 23. megölette őt. A másik két durazzói és tarantói herceget, s a kis Martell Károlyt, a megölt Endrének fiát, Visegrádra vitette. 1348 tavaszán, miután Szicliai nagyjaitól s a városok képviselőitől hűségi esküt vett, helytartóul pedig Wolfhardt Ulrikot nevezte ki, május végén vissza indult; seregét megtizedelte a járvány. L. király távoztával egyidőre Johanna pártjának ege derülni kezdett, de L. ennek láttára Lackfi Istvánt Sziciliába küldte 1349 elején. Ez sikeresen járt. Erre L. 1350 tavaszán újra áthajózott a sziciliai királyságba s ott dicső diadalokat aratott. Vakmerő vitézségének is több példáját adta. Johannát újra elűzte. Aversa bevétele után szeptember 17. haza indult. Rómába ment a fekete halál járványa után következő nagy jubileumra, szept. 30-án a pápai palotába szállott; zeneszóval, feldíszített várossal fogadták, több napig ájtatoskodott itt, feloldozást nyert s négyezer arany frtot tett szt. Péter oltárára. Okt. 25. érkezett haza. Még Sziciliából elmenetele előtt fegyverszünetet kötött 1351-ig. Ez idő alatt békeközvetítésre kérte fel a szentszéket. 1352. követei békét kötöttek a magyar hadak kivonásával s a fogoly hercegek szabadon bocsátásával. L. megbánta tettát s a követeknek szerinte nem volt ily nagy kiterjedésü megbizatásuk. De mégis, midőn ügyét kellőleg biztosítva látta, 1353 januárban szabadon bocsátotta a hercegeket. A nápolyi hadjárat befejezése után kezdődött a lengyel politika. 1351. a litvánok támadása ellen Kázmér lengyel király segítséget kért és nyert L.-tól. Az egyesültek győztek. 1352. újra a litvánok ellen indul Budáról. Belcz várát nem sikerült bevenni. Ez alkalommal az ostromnál egy sulyokkal ugy fejen ütötték, hogy elalélt s hátán vitte ki Perényi Miklós a sáncárokból. Fegyverszünetet kötött s visszafelé tért. A galiciai folyókon s a beregvármegyei hegyeken át keserves útja volt, s utána hálaadásul Váradra Szt. László sírjához zarándokolt 3 napra. A következő évben házasságra lépett Erzsébettel, a bosnyák király leányával, s ezután megint Dalmátország ügyei foglalták el. Háborut indított a szerbek ellen. 1353-54. szerencsésen folyt e háboru. A szerb cár békét kért. A katolikus vallás felvételét igérte, de kétszinüsége kitünt s 1355. ő kezdett háborut. 1356. már látszott, hogy a sor Szerbia után Velencére kerül. L. hatalmas szövetséget létesített Velence ellen s 1357. oly szerencsésen harcolt, hogy egész Trevisóig nyomult s kényszerítette Velencét az 1358. velencei békekötésben, hogy egész Dalmátországról lemondjon. Ezután, mintha érezte volna L., hogy Magyarországot dél felől fogja érni a legkegyetlenebb csapás, hazánk alsó vonalait igyekezett megerősíteni. E végre Bolgárországnak Viddin körül eső részeit elfoglalta s eleinte bánok által kormányoztatta, utóbb a fogságba vitt, de most szabadon bocsátott Sztraczimir cárnak, mint hűbéresének visszaadta. Ez alkalommal harcolt L. serege első ízben a törökökkel s a nyert diadal emlékére építteté L. a mária-celli egyházat. Vlajk oláhországi vajda ellen indított háboru nem volt ily szerencsés, de annyi haszon volt ebből is, hogy Szörény várát (Turnu Severin) a magyarok visszaszerezték s megerősítették, s maga Vlajk is a királynak hűbérese lőn. 1370. Kázmér lengyel király halála után L. a lengyel királyságot is megkapta s igy elérte, hogy birodalma 3 tengerig ért. Ennek következménye lőn az is, hogy Galicia és Lodoméria legalább egy időre megint Magyarország kiegészítő részei lettek. A hatalom tetőpontján még egy diadalmas hadjáratot vívott Velencével s azt majdnem porig alázta, a torinói békében (1381) pedig egyebek közt évi adófizetésre kötelezte. Idejének többi részét az egyházak, iskolák (a pécsi egyetem), jótékony intézetek fölvirágoztatására, az örökösödés ügyeinek elrendezésére s ájtatos gyakorlatokra szentelte. Székesfehérvárt temették el. Kétségtelen, hogy a magyarok legnagyobb fejedelmüket vesztették el benne. Vitézsége, igazságossága, vallássosága még tán nagyobb nevet szereztek neki, mint szerencsés fegyverei. (L. obulusának, arany forintjának és széles garasának képét l. az Érmek mellékletén.) V. ö. Küküllei János és János ferencrendi szerzetes tudósításai, Fontes Hist. Hung. Dom. III.; Pór Antal, Nagy Lajos.</w:t>
      </w:r>
    </w:p>
    <w:p>
      <w:pPr>
        <w:pStyle w:val="Normal"/>
        <w:rPr/>
      </w:pPr>
      <w:r>
        <w:rPr/>
        <w:t>2. L. (II.), magyar és cseh király, II. Ulászló és Candalei Anna francia hercegasszony fia, szül. 1506 julius 1., megh. 1526 aug. 29. A koránszülött és fölötte gyenge szervezetü csecsemőt csak nagy fáradsággal és az akkori orvosi tudomány minden válogatott eszközével lehetett életben tartani. 1508 jun. 4. magyar, 1509 máj. 11. pedig Prágában cseh királlyá koronáztatott. 1515. eljegyeztetett Máriával, Miksa német-római császár unokájával és Fülöp ausztriai főherceg s kasztiliai király leányával a II. Ulászló királytól 1491. kötött és 1506. megújított házassági szerződés értelmében. Ulászló halálos ágyán L. gyámjaivá Bakócz Tamás bibornokot s esztergomi érseket, Bornemissza János budai várnagyot és György brandenburg-ansbachi őrgrófot tette. A gyámok (különösen György) teljesen elhanyagolták a király szellemének kiművelését és a gyönge ifjut pusztán semmitevésre vagy testet és lelket rontó pazar mulatságokra szoktatták. Az udvar esztelen fényűzése, a királyi javak elzálogosítása, a kincstartók és pénzügyi kezelők hallatlan hűtlensége, a Fugger-cég és a velük szövetkezett Thurzó testvérek káros visszaélései, a hivatalosan folyó hamispénzverés az országot pénzügyi nyomorba sodorták. A főnemesség, élén Báthory nádorral és Szalkay primás-kancellárral (kikhez a nádorságra vágyó Szapolyai János is csatlakozott), élet-halálharcot folytatott a hatalomért a köznemességgel, melynek élén Werbőczy István állott. Az amazoktól Budára, ezektől pedig Tolnára és Bácsra összehivott gyülések szintén jelei a heves küzdelemnek. A király egészen erőtlenül állott szemben a hatalmaskodó oligarkiával és a vele versengő köznemességgel. 1521 dec. 11. nagykoru lett és 1522 jan. 13. egybekelt Máriával, régi jegyesével, kivel forma szeirnt, képviselői útján, már 1520 dec. 11. esküdött meg Innsbruckban. Időközben mind előbbre nyomult a török is. L. 1521-ben oktalanul megsértette Szulejmán szultánt, letartóztatva Behrum vagy Berham nevü követét. E könnyelmüség következménye az volt, hogy Sabác, Nándorfehérvár, Zimony, Titel és Szalánkemén a hadat indító török kezébe kerültek. És ebben az időben, midőn a haza létele forgott kockán, még mindig nem hagytak fel a rendek a kicsinyes hatalmi kérdésekben való elkeseredett harccal. Az 1525-iki rákosi gyülés lefolyásával elégedetlen köznemesség a király tiltakozása ellenére Hatvanon jő össze. A megrettent király kénytelen eddigi kormánya (Báthory, Sárkány, Szalkay stb.) elbocsáttatásába és Werbőczynek nádorrá választásába beleegyezni. Ámde titokban az u. n. «kalandosok» (l. o.) pártján maradt, kik a főnemességnek vissza akarták szerezni az elvesztett hatalmat, ami nekik az 1525-iki budai gyülésen a király beleegyezésével és némi támogatásával sikerült is. Annál rosszabbra fordultak a török állapotok. Szulejmán 1525. követeket küldött Budára, hogy békét ajánljanak a királynak, ha megengedi a török seregnek (a Habsburgok országainak megtámadása céljából) a Horvátországon való átvonulást. L. ezt megtagadván, megindult az 1526-iki végzetes háboru. Nem lévén pénz - a VII. Kelemen pápától küldött 50 000 arany nem nyomott a latban - nem lévén elegendő és szervezett, begyakorolt sereg, a végső percig folyó pártviszályok és az urak elkövette törvénytiprások közepette, a köznemesség és a városok majdnem teljes közönyössége folytán, a fejvesztett királytól a végveszélyben fővezérnek megtett, ily nagy feladatokra tapasztalatlan és erélytelen Tomory Pál alatt a magyarok ügyének el kellett buknia. A rövid hadjárat a szerencsétlen mohácsi ütközettel végződött. A király futás közben a Csele patakba fult. (Szerémi György szerint Szapolyai György ölte volna meg Szekcsőn.) Holttestét okt. közepén megtalálták és Székesfehérvárt temették el. Benne magva szakadt a Jagellók Magyarországon uralkodó ágának. (Aranyforintjának és hármastallérjának képét l. az Érmek mellékletén.) Állítólagos törvénytelen fiát l. János (IX. kötet 824. lap).</w:t>
      </w:r>
    </w:p>
    <w:p>
      <w:pPr>
        <w:pStyle w:val="Heading1"/>
        <w:rPr/>
      </w:pPr>
      <w:r>
        <w:rPr/>
        <w:t>Lajos</w:t>
      </w:r>
    </w:p>
    <w:p>
      <w:pPr>
        <w:pStyle w:val="Normal"/>
        <w:rPr/>
      </w:pPr>
      <w:r>
        <w:rPr/>
        <w:t>1. (I.), a Kehlheimi, bajor herceg, született Kehlheimben 1174 dec. 23. 1183. követte atyját, I. Ottót a trónon, megöletett 1231 szeptember 15. Mint herceg előbb a stauf császárokkal, Svác Fülöp megöletése óta azonban Ottó welf ellenkirállyal tartott, minek fejében Ottótól Isztriát kapta hűbérül; Ottó azonfelül a hercegi méltóság örökösödését ismerte el. A polgárháboru folyamában átpártolt II. Frigyes császárhoz, aki L. fiának a rajnai Pfalzot adományozta. 1221. szerencsétlen keresztes hadjáraton járt Egyiptomban. 1226. a pápa pártjához szegődött saját császárja ellen, 5 évvel később pedig egy ismeretlen L.-t a kehlheimi hídon leszúrta. V. ö. Riezler, Gesch. Baierns (II., 1880); Muffat, Beitr. zur Lebensgesch. des H. L. I. (München 1851).</w:t>
      </w:r>
    </w:p>
    <w:p>
      <w:pPr>
        <w:pStyle w:val="Normal"/>
        <w:rPr/>
      </w:pPr>
      <w:r>
        <w:rPr/>
        <w:t>2. L. (II.), a Szigoru, bajor herceg és rajnai pfalzgróf, II. Ottó fia, uralkodott 1253-94. Családi s örökösödési viszályokat nem számítva, békésen folyt le kormánya. Münchent Bajorország fővárosává tette; Konradinót (l. o.) távozásakor pénzzel támogatta vállalatában, Konradino megöletése után pedig annak családi (staufl) birtokait nyerte. Közreműködött Habsburgi Rudolf megválasztatásában és nőül vette annak Matild nevü leányát. Meghalt Heidelbergában 1294 febr. 1. A «szigoru» jelzőt azért kapta, mert nejét, burgundi Máriát állítólagos hűtlensége miatt, puszta gyanu alapján, Donauwörthben kivégeztette. V. ö. Riezler említett művét; Söltl, Ludwig d. Strenge (Nürnberg 1857).</w:t>
      </w:r>
    </w:p>
    <w:p>
      <w:pPr>
        <w:pStyle w:val="Normal"/>
        <w:rPr/>
      </w:pPr>
      <w:r>
        <w:rPr/>
        <w:t>3. L. (V.), bajor herceg és brandenburgi őrgróf, l. Lajos (10).</w:t>
      </w:r>
    </w:p>
    <w:p>
      <w:pPr>
        <w:pStyle w:val="Normal"/>
        <w:rPr/>
      </w:pPr>
      <w:r>
        <w:rPr/>
        <w:t>4. L. (VII.), a Szakállas, bajor-ingolstadti herceg, született 1365-ben, meghalt 1447-ben. Uralkodása viharosnak alakult; szomszédjaival örökös pörpatvarban élt; a kolostorokat kifosztotta, amiért IV. Jenő pápa, a baseli zsinat és Zsigmond császár ki is átkozták. Erre azután sietve békéért könyörgött s javulást igért. Törvényes fiainak mellőzésével freibergi Wieland nevü természetes fiának kedvezett, ugy hogy végre legidősebb fia, VIII. L. másokkal egyetértve, az ország tetemes részét karhatalommal elfoglalta s magának biztosította (1439); négy évvel később L.-t magát fogta el Neuburgban. VIII. L. ugyan nemsokára meghalt, de özvegye és annak bátyja, Albrecht Achilles ansbach-brandenburgi őrgróf, L.-t haláláig fogva tartották. V. ö. Lang, Gresch. d. bayr. Herzogs L. (1821); Würdinger, Kriegsgeschichte von Bayern (I., 1868); Riezler, Gesch. Bayerns (III., 1889).</w:t>
      </w:r>
    </w:p>
    <w:p>
      <w:pPr>
        <w:pStyle w:val="Normal"/>
        <w:rPr/>
      </w:pPr>
      <w:r>
        <w:rPr/>
        <w:t>5. L. (IX.), a Gazdag, bajor-landshuti herceg, szül. 1417 febr. 21., megh. 1479 jan. 18., VIII. L.-nak fia. Derék fejedelemnek bizonyult, csak kissé sokat költött pompára. Mint hadvezér szerencsésen harcolt, különösen Albrecht Achilles brandenburgi őrgróf ellen (igy 1462. Giengen mellett). Javította a törvénykezést, felügyelt a barátok fegyelmére, pártját fogta a zsidóknak és megalapította az ingolstadti egyetemet. V. ö. Kluckhohn, Ludwig der Reiche (1865); Riezler, Gesch. Bayerns (III., 1889).</w:t>
      </w:r>
    </w:p>
    <w:p>
      <w:pPr>
        <w:pStyle w:val="Normal"/>
        <w:rPr/>
      </w:pPr>
      <w:r>
        <w:rPr/>
        <w:t>6. L. (I.) Károly Ágost, bajor király, I. Miksa fia és utóda, szül. Strassburgban 1786 augusztus 25., megh. Nizzában 1868 febr. 29. Az atyja által I. Napoleonnal kötött szövetség és a Rheinbund politikája nem volt ínyére és csak vonakodva harcolt 1806. és 1807. Poroszország, 1809. pedig Tirolban Ausztria ellen. 1810 okt. 2. Terézia szász-hildburghauseni hercegnőt vette nőül. 1813. elvállalta a honvédelem újjászervezését. A párisi béke megkötése után több ízben beutazta a külföldet, s nevezetesen Rómában tartózkodott hosszabb ideig. Uralkodását 1825 okt. 13. kezdte meg, mely nap München város történetében új korszak kezdetét jelenti ma is. L. a várost a legpompásabb palotákkal, muzeumokkal és templomokkal díszítette s a muzsák fényes hajlékává alakította át. Udvarába hivta a leghiresebb német irókat és művészeket és fejedelmi bőkezüséggel jutalmazta őket. Ő maga is irt meg költött (Gedichte, 4 köt., 1829-47., a pótlék, melyet Laubmann adott ki, 1888. jelent meg). Romantikus hajlamainak megfelelően rendkivül érdeklődött a görögök szabadságharca iránt, nagy pénzáldozatokkal támogatta őket és megengedte, hogy fia, Ottó herceg, a neki felajánlott görög koronát elfogadhassa. Meg is látogatta fiát új hazájában. Egyéb téren is előmozdítá országát, igy a Lajos-csatorna elkészítésével. A politika terén azlnban nem volt szerencséje. A juliusi forradalom (1830) óta mindinkább az abszolutizmus felé gravitált, mely a hambachi ünnep (l. o.) óta mint nagyobb tért foglalt el Bajorországban és Abelnek (l. o.) miniszterré való kinevezése óta (1838) nyiltan emelte föl fejét. Ámde az ellenzéki szellem is megerősbödött. E forrongás közepett érkezett meg az 1848 februári forradalom hire, mely Münchenben is élénk visszhangot keltett. A felkelő nép előbb Montez Lolát (l. o.) kényszerítette futásra, majd (márc. 20.) L.-t birta lemondásra, ki koronáját e napon id. fiára, II. Miksára ruházta. Azóta többnyire Olaszországban élt és mint eddig is, szabad idejét és vagyonát a művészeteknek szánta. Rövid betegség után meghalt Nizzában; tetemét Münchenben helyezték el a bazilikába. Az általa emelt muzeumok és templomok ma is hirdetik nevét. 1862. azonfelül lovagemléket emeltek neki Münchenben (Widemanntól), 1891. pedig Kissingenben leplezték le Knolltól készített szobrát. Neje (ki 1854 okt. 26. halt meg) négy fiut szült, ezek: II. Miksa (utóda), megh. 1864 márc. 10.; Ottó, görög exkirály, megh. 1867 jul. 26.; Luitpold, a mostani bajor régens, s Adalbert, meghalt 1875 szept. 21. Volt azonfelül négy leánya: Matilda, III. Lajos hesseni nagyherceg neje, megh. 1862; Adelgunde, V. Ferenc modenai exhercegnek özvegye; Hildegard, Albrecht osztrák főherceg neje, meghalt 1864 ápr. 2. és Alexandra, megh. 1875.</w:t>
      </w:r>
    </w:p>
    <w:p>
      <w:pPr>
        <w:pStyle w:val="Normal"/>
        <w:rPr/>
      </w:pPr>
      <w:r>
        <w:rPr/>
        <w:t>7. L. (II.) Ottó Frigyes Vilmos, bajor király, II. Miksa fia, szül. Nimphenburgban 1845 aug. 25., a Starnbergi-tóba ölte magát 1886 jun. 13. Serdülő ifju volt még, midőn atyja meghalt (1864 márc. 10.) és a trón ő reá szállott. L. teljesen örökölte nagyatyjának, I. L.-nak művészi és tudományos hajlamait, csakhogy eleitől kezdve idegesen kerülte a nyilvánosságot és csak szűk körben, gyakran teljesen magányban érezte magát jobban. A schleswigholsteini kérdésben Ausztriával tartott és az 1866. háboru kitörésekor, a bajorok óriási többségével egyetértve, Ausztria álláspontjára helyezkedett, minek következménye a porosz hadizenet és a bajor sereg leveretése vala (II. köt., 480-81. old.). A háboru dicstelen lefolyása és a békekötésben Poroszországgal szemben elvállalt kötelezettségek L.-ban mély elkeseredést keltettek, mely többi között abban is nyilvánult, hogy a közélettől még inkább visszavonult, Münchent és minisztereit lehetőleg kerülte, idejét a magánynak és romantikus hajlamainak szentelte, vagyonát pedig költséges épitkezésekre pazarolta. Fölséges vidéken, pazar fénnyel épített tündérkastélyaiban töltötte az év legnagyobb részét és csak egy-egy kedvelt szinészt vagy művészt tűrt meg olykor-olykor környezetében. Ezek közül volt Wagner Rikárd is, kihez őt határtalan bármulat és önzetlen barátság kötötte. Az 1870. francia háboru kitörése után L. a franciák fájdalmas csalatkozására, a kötött szerződések értelmében, a bajor hadsereget hadi lábra állította és a poroszok segélyére sietett. Tanácsadói rávették L.-t, hogy egy Bismarcktól szerkesztett felhivásban Németország fejedelmeit a német császárság helyreállítására és arra is felszólítsa, kérjék fel Vilmos porosz királyt a német császári cím felvételére. De amint minden kényszertől irtózott, ugy ezt a félig rá kényszerített szerepet is hamarosan lerázta magáról, visszatért magányába és a megvalósult nemzeti egység megszilárdítása körül, nyilvánosan legalább, többé nem fáradozott. A következő években a klerikálisokkal folytatott harc foglalkoztatta az országot, melyben L. Lutz minisztert a klerikális többséggel szemben támogatta s akkor sem bocsátotta el hivatalából, midőn a többség (1875) leszavazta Lutzot. Főfigyelmét azonban a lázas sietséggel épített tündérpalotáira fordította (Hohenschwangau, Linderhof, Herren-Chiemsee, Berg, Schachenberg, Falkenstein, Hubert-pavillon, Marokko-kioszk), melyeknek termeit XIV. Lajos, a «napkirály» fényes palotáinak mintájára díszítette; közbe-közbe opera-előadást rendeztetett, melyen kivüle senki sem jelenhetett meg, avagy palotáiba hivatott egy-egy kiváló müncheni énekest és rejtekhelyből hallgatta végig annak dalait. Mivel az építkezések roppant pénzbe kerültek, a kormány több ízben takarékosságra intette, de L. az ilyen figyelmeztetést csak sértésnek vette. Édes anyjának és népének más óhaja, hogy t. i. nősüljön, szintén nem valósult, nem lehetett őt komoly elhatározásra birni. Egyszer ugyan eljegyezte magát királyunknak legifjabb hugával, Zsófia hercegnővel, de nemsokára felbontotta az eljegyzést. Mindezek elégületlenséget és másrészt beszámíthatósága iránt kételyeket támasztottak a bajor népben. A Lutz-Crailsheim-kabinet, melynek tagjai egyébiránt már öt év óta nem látták szemtől szembe, 1886 május 5. elvégre a királyi családdal egyetértve, abban állapodtak meg, hogy a király újabb kölcsönt sürgető kérelmét elutasítják, tékozlásának véget vetnek s őt magát orvosok felügyeletére bizzák. Midőn L. ezt a hirt megtudta, rettenetesen felháborodott, de azután látszólag megnyugodott és megtürte, hogy Gudden főorvos más három orvos kiséretében junius 4-én Hohenschwangau kastélyába jöhessen és őt megfigyelje. Negyednapra az orvosok egyhangulag oda nyilatkoztak, hogy L. régóta elmebeteg és már hosszabb idő üta paranoiában szenved. Ennélfogva önálló cselekvésre, avagy kormányzásra képtelennek tartják. Midőn az országgyülésen ezt a hivatalos jelentést felolvasták, még L. személyes hivei is belátták a helyzet tarthatatlanságát és igy mind a két ház megnyugodott L. letételében, aki helyett Luitpold hg. vette át jun. 10. a kormányt. Jun. 9. nagyobb bizottság indult Holstein gróf és Crailsheim vezérlete alatt Hohenschwangauba, hogy a királlyal a történteket tudassa, őt engedékenységre birja és orvosainak átadja. E kényes feladattal megbizott urak azonban ügyetlenül jártak el megbizatásukban, ugy hogy L. idejekorán értesülvén a dologról, puskákkal ellátott testőröket és lovászinasokat rendelt a kapu alá és a vár falaira. Ezek láttára a bizottság gyorsan visszavonult, de a dühöngő L. parancsára elfogatott és halálra itéltetett. Minisztereit pedig ugyanakkor letette és inasait nevezte ki azok helyébe. Mihelyt a kormány a füsseni járási főnök táviratából a helyzetről értesült, a régenssel egyetértve, karhatalommal kiszabadíttatta a foglyokat, L.-t magát elfogatta és orvosai és őrei kiséretében junius 12. Berg kastélyba vitette. Bergben felindulása látszólag csillapodott, ugy hogy jun. 13., pünkösd vasárnapján, csak Gudden dr. kisérte őt el sétaközben. Midőn este felé a király újra sétájára indult, megint csak Gudden dr. kisérte és ekkor katasztrófára került a dolog, melynek részleteit azonban homály fedi. Ugy látszik a megaláztatást elviselni nem tudó király a Starnbergi-tó hullámaiba vetette magát és a megmentésére siető orvost magával rántotta a mélységbe. A helyszinén termett cselédek már csak tetemüket lelték a vizben. L. tetemét Münchenbe vitték, hol a megejtett boncolás az orvosok véleményét (az elmbetegséget illetőleg) teljesen igazolta. Jun. 19. azután a Mihály-templomban eltemették. A királyi cím L. öccsére, Ottó hercegre szállott, de mivel ez is (már 1872 óta) tébolyodott, apai nagybátyjuk, Luitpold herceg (l. o.) vette át régens címen a kormányt. A Starnbergi-tó partján, ahol L. kimult, kápolnát emeltek, tündérpalotáit pedig, melyek építkezése 13</w:t>
      </w:r>
      <w:r>
        <w:rPr>
          <w:vertAlign w:val="superscript"/>
        </w:rPr>
        <w:t>1</w:t>
      </w:r>
      <w:r>
        <w:rPr/>
        <w:t>/</w:t>
      </w:r>
      <w:r>
        <w:rPr>
          <w:vertAlign w:val="subscript"/>
        </w:rPr>
        <w:t>4</w:t>
      </w:r>
      <w:r>
        <w:rPr/>
        <w:t xml:space="preserve"> millió márka adóssággal terhelte a királyi pénztárt, ez összeg törlesztése céljából magas belépti díj mellett megnyitották a kiváncsi turisták seregének. 1895 őszén Luitpold régens parancsára egy nagyobb emlék-templom építéséhez fogtak a bergi várkertben.</w:t>
      </w:r>
    </w:p>
    <w:p>
      <w:pPr>
        <w:pStyle w:val="Normal"/>
        <w:rPr/>
      </w:pPr>
      <w:r>
        <w:rPr/>
        <w:t>8. L., bajor herceg, Erzsébet magyar királyné bátyja, szül. Münchenben 1831 jun. 21., lovassági tábornok, az aranygyapjas rend és a svéd sasrend lovagja. 1859. és 1888. Münchenben lemondott elsőszülöttségi jogáról, mert morganatikus házasságot kötött először (1859. Augsburg) Wallersec Henriette bárónővel (azelőtt Mendel, szül. 1833 jul. 31., megh. 1891 nov. 12.), és másodszor (1892. München) von Bartolf Antóniával (azelőtt Barth, szül. 1871 okt. 25.). Első házasságából származott leánya, Wallersee Mária Lujza bárónő, szül. 1858 nov. 25., nőül ment Larisch-Moenich György grófhoz, 1877 okt. 20.</w:t>
      </w:r>
    </w:p>
    <w:p>
      <w:pPr>
        <w:pStyle w:val="Normal"/>
        <w:rPr/>
      </w:pPr>
      <w:r>
        <w:rPr/>
        <w:t>9. L., bajor herceg, Luitpold hercegrégensnek legidősebb fia, szül. 1845 jan. 7., lovassági tábornok és 1868 febr. 20. óta Mária Terézia osztrák hercegnőnek férje. A politikai életben a 80-as évek közepéig nem igen vett részt, de klorikális és partikularisztikus hajlamait nem titkolta. 1886 óta azonban a német császári udvarral szemben barátságosabb viszonyt folytat. élénken érdeklődik különösen a folyam-szabályozás és a bajor csatornahálózat kiépítése, valamint gazdasági kérdések iránt. Összesen 12 gyermeke van, köztük Ruprecht herceg a legidősebb (szül. 1869 május 18.). Ez Berlinben végezte egyetemi tanulmányait s mint kapitány szolgál a bajor testőr-ezredben.</w:t>
      </w:r>
    </w:p>
    <w:p>
      <w:pPr>
        <w:pStyle w:val="Normal"/>
        <w:rPr/>
      </w:pPr>
      <w:r>
        <w:rPr/>
        <w:t>10. L., az Idősb. brandenburgi őrgróf (1324-51) és bajor herceg (1347-61), IV. Lajos császár legidősebb fia, szül. 1315., megh. 1361 szept. 18. Miután szomszédos ellenségeit megfékezte, országát teljesen helytartóira bizta, főleg 1342 után, midőn atyja megszerezte neki Maultasch Margareta, Tirol örökösének kezét. Atyja halála után mindent elkövetett, hogy IV. vagy Cseh Károlyt meg ne válasszák római királynak, s ellenjelöltül a schwarzburgi Günthert állította föl; IV. Károly pedig egy hamis Valdemárt, állítólag az askani ház sarját, támogatta, kinek sikerült is Brandenburg nagy részét rábirni, hogy L.-tól elszakadjon. Midőn Günther lemondott, L. hogy tartományát visszaszerezze, alávetette magát IV. Károlynak, de azért sokáig hasztalan küzdött az ál-Valdemár ellen, s végre is kénytelen volt a (1351) luckaui szövetséget kötni testvérével, római Lajossal, kinek, s Ottó öccsüknek Brandenburgot egészen átengedte, maga pedig megelégedett Bajorországgal és Tirollal. De még itt is küzdenie kellett IV. Károly ellenségeskedései ellen, s házasságát Margaretával is csak 1359. ismerték el.</w:t>
      </w:r>
    </w:p>
    <w:p>
      <w:pPr>
        <w:pStyle w:val="Normal"/>
        <w:rPr/>
      </w:pPr>
      <w:r>
        <w:rPr/>
        <w:t>11. L., a Római, brandenburgi őrgróf (1351-1365), IV. Lajos császár harmadik fia, ennek második házasságából hollandi Margaretával, szül. 1330., megh. 1365. Mint mostoha bátyja, Lajos az Idősb. helytartója Brandenburgban, sokat harcolt az ál-Valdemár ellen, s 1351 óta, a luckaui szerződés értelmében, Ottó öccsével együtt 1355-ig visszafoglalta ugyan a tartományt, de eközben annyi adósságba verte magát, hogy csaknem kénytelen volt az egészet elzálogosítani. Midőn Lajos az Idősb meghalt, s István herceg a brandenburgi ágot meg akarta fosztani örökségétől, a gyermektelen L. azzal akarta megnyerni IV. Károly pártfogását, hogy 1363. Károlynak és fiának, Vencelnek, mint örököseinek, a tartományt meghódoltatta.</w:t>
      </w:r>
    </w:p>
    <w:p>
      <w:pPr>
        <w:pStyle w:val="Normal"/>
        <w:rPr/>
      </w:pPr>
      <w:r>
        <w:rPr/>
        <w:t>12. L. (I.), a Jámbor v. Kegyes (Pius) melléknévvel (a franciáknál le Débonnaire, a Békés), frank király, római császár, Nagy Károly császár harmadik fia harmadik nejétől, Hildegardtól, szül. Chasseneuilben 778., meghalt 840 jun. 20. Aquitániában született, ott nevelkedett fel s atyja által már 781. e tartomány királyává koronáztatott. Idősebb testvéreinek, Pippinnek és Károlynak halála után atyja 813. császárrá koronáztatta és kormánytársává nevezte ki. Egyeduralkodását atyja halála után, 814 jan. 28. kezdte meg. Első intézkedései nem voltak rosszak. Megbüntette az alsó néposztály fölött zsarnokoskodó urakat, reformálta a szerzetesek és világi papok fegyelmi szabályzatait, s szelid modorával biztosította a szászok és frízek hűségét. De atyjának régi tanácsosait csakhamar kiszorították bizalmából a püspökök, kiknek befolyása alatt már 817. felosztotta a birodalmat három fia, Lothar, Lajos és Pippin között. Ettől fogva egész élete családi viszályokból eredt háborukkal volt tele. Elhagyatottan halt meg a Rajnának egyik szigetén. Holttestét Metzben, szent Arnulf templomában temették el. - V. ö. Simson, Jahrbücher des fränkischen Reichs unter Ludwig dem Frommen (Lipcse 1874-1876, 2 kötet)é Dümmler, Geschichte des ostfränkischen Reichs (I. kötet, 2. kiadás); Ranke, Weltgeschichte, VI.</w:t>
      </w:r>
    </w:p>
    <w:p>
      <w:pPr>
        <w:pStyle w:val="Normal"/>
        <w:rPr/>
      </w:pPr>
      <w:r>
        <w:rPr/>
        <w:t>13. L. (II.), I. Lothar legidősebb fia, frank király, római császár (855-875) szül. 825., megh. Bresciában 875 aug. 12. Atyja Olaszország kormányzásával bizta meg, mire Sergius pápa 844. longobard királlyá, IV. Leo pápa pedig 850-ben római császárrá koronázta meg. Midőn atyja 855. lemondott, Olaszországot kapta osztályrészül, ahol az arabokkal kellett küzdenie. Szövetkezve a görög császárral, a szaracénoktól elfoglalta Barit (871), de a rangkérdés a szövetséget csakhamar felbontotta és néhány héttel később L. az arabok fogságába esett. Nemsokára szabadon bocsátották, de L. nem volt képes rajtuk megtorolni e sérelmet. Benne kihalt a Karolingok olasz ága és a császárság Kopasz Károlyra szállott. V. ö. Dümmler, Gesch. des ostfränkischen Reiches (2. kiad. 1887-88); Gregorovius, Geschichte der Stadt Rom (III).</w:t>
      </w:r>
    </w:p>
    <w:p>
      <w:pPr>
        <w:pStyle w:val="Normal"/>
        <w:rPr/>
      </w:pPr>
      <w:r>
        <w:rPr/>
        <w:t>14. L. (III.), frank király, római császár, Boso burgundi király fia, született 880., meghl. Arlesban 928. Atyja halála után 887. átvette Burgund kormányát, szakadatlan és eredménytelen küzdelmet folytatva a dacos, engedelmeskedni nem akaró hűbéres nagyokkal. 900. a longobardok segítségül hivták a becsapkodó magyarok ellen, mire a longobard koronát is elnyerte. Nemsokára azonban vetélytársa akadt Berengár friauli őrgrófban, ki őt 905. Veronában elfogta és megvakíttatta. Csak 905 végén nyerte vissza szabadságát és ekkor Burgundba vonult vissza.</w:t>
      </w:r>
    </w:p>
    <w:p>
      <w:pPr>
        <w:pStyle w:val="Normal"/>
        <w:rPr/>
      </w:pPr>
      <w:r>
        <w:rPr/>
        <w:t>15. L. (II.), az Ifjabb, keleti frank király, Német Lajosnak fia. 865. Türingiát, a frank és a szász tartományt kapta. 875. atyját a nyugati frankok elleni háboruba kisérte és ezt a háborut a 876 okt. 8. az Andernach mellett kivívott diadallal fényesen befejezte. Országa öccsére, III. (Vastag) Károlyra szállott. V. ö. Dümmler említett művét.</w:t>
      </w:r>
    </w:p>
    <w:p>
      <w:pPr>
        <w:pStyle w:val="Normal"/>
        <w:rPr/>
      </w:pPr>
      <w:r>
        <w:rPr/>
        <w:t>16. L. (III.), másként Gyermek L., keleti frank király 900-911-ig, Arnulf király és római császár fia, szül. 893., megh. 911. Hatto mainzi érsek és Salamon konstanzi püspök gondosan nevelték a gyermek királyt, a normannok és még inkább a magyarok támadásaival szemben azonban nem birták megvédelmezni az országot. Benne halt ki a Karolingi-család német ága. I. Konrád frank herceg követte őt a trónon.</w:t>
      </w:r>
    </w:p>
    <w:p>
      <w:pPr>
        <w:pStyle w:val="Normal"/>
        <w:rPr/>
      </w:pPr>
      <w:r>
        <w:rPr/>
        <w:t>17. L. (II.), a Hebegő (le Bégue), nyugati frank király, szül. 846., Kopasz Károly fia, akit 877. a trónon követett. Megh. 879 ápr. 10.</w:t>
      </w:r>
    </w:p>
    <w:p>
      <w:pPr>
        <w:pStyle w:val="Normal"/>
        <w:rPr/>
      </w:pPr>
      <w:r>
        <w:rPr/>
        <w:t>18. L. (III.), nyugati frank király 879-882-ig, az előbbinek fia, a 881. évi osztozkodáskor Neustriát kapta. Sok háborut kellett viselnie Karlmann öccsével és Boso burgundi királlyal, meghl. St. Denisben 882 aug. 5. Gyermekei nem maradtak, országa Karlmannra szállott.</w:t>
      </w:r>
    </w:p>
    <w:p>
      <w:pPr>
        <w:pStyle w:val="Normal"/>
        <w:rPr/>
      </w:pPr>
      <w:r>
        <w:rPr/>
        <w:t>19. L. (IV.), a Tengerentuli (Ultramarinus vagy d'Outremer), mivel Angliában növekedett fel; II. Lajos unokája, Együgyü Károly fia, francia király, szül. 921., megh. 954 szept. 10. Viszályba keveredett Hugó francia herceggel és I. Ottó német királlyal, aki L.-t 942. Lotaringiáról való lemondásra kényszerítette, de azután kibékíteni törekedett L.-t és Hugót. 945. L. a normannok fogságába esett, akik Hugónak szolgáltatták ki, ez pedig L.-t elzáratta. 946. I. Ottó német király kiszabadította őt fogságából s 950. német segítséggel trónját megint elfoglalhatta. A trónon Gerberga, I. Ottó hugától született fia, a kiskoru III. Lothar követte. V. ö. Lot, Les derniers Carolingiens (1892).</w:t>
      </w:r>
    </w:p>
    <w:p>
      <w:pPr>
        <w:pStyle w:val="Normal"/>
        <w:rPr/>
      </w:pPr>
      <w:r>
        <w:rPr/>
        <w:t>20. L. (V.), a Tunya (le Fainéant), francia király, III. Lothar fia, szül. 966., megh. 987. Atyja mellett mint kormánytárs működött s 986. atyja halála után egyedüli uralkodó lett, de már a következő évben május 21-én lováról lebukott és szörnyet halt. Benne kihalt a Karolingok dinasztiája. A nagyok azután nagybátyja, Károly mellőztével, Capet Hugo francia herceget emelték a trónra.</w:t>
      </w:r>
    </w:p>
    <w:p>
      <w:pPr>
        <w:pStyle w:val="Normal"/>
        <w:rPr/>
      </w:pPr>
      <w:r>
        <w:rPr/>
        <w:t>21. L. (VI.), a Vastag (le Gros), francia király, I. Fülöp és Berta fia, szül. 1078., megh. 1137 aug. 1. 1108. lépett a trónra s hogy némi rendet teremtsen az országban, féktelen hűbéresei ellen szakadatlan harcot folytatott. Hű tanácsosa, Suger apát irta meg életét: Vie de Louis le Gros; Luchaire, Recherches historiques et diplomatiques sur les premiéres années de la vie de Louis le Gros (Páris 1886); Ugyanaz, Louis VI le Gros, annales de sa vie et de son régne (u. o. 1889).</w:t>
      </w:r>
    </w:p>
    <w:p>
      <w:pPr>
        <w:pStyle w:val="Normal"/>
        <w:rPr/>
      </w:pPr>
      <w:r>
        <w:rPr/>
        <w:t>22. L. (VII.), az Ifjabb (le Jeune), francia király, az előbbinek fia, szül. 1120., megh. 1180 szeptember 18. Hogy dacos és engedetlen hűbéresét, Thibaut champagnei grófot megalázza, háborut indított ellene s ezen alkalommal felgyujtotta Vitry városát, melynek templomában 1200 ember halálát lelte. Ez embertelen tette miatt érzett lelkiismereti furdalása indította őt 1147. keresztes hadjáratra, mialatt az ország kormányát okos tanácsosára, Suger apátra bizta. III. Konrád német király társaságában Magyarországon keresztül keletre indult. Alig hogy a keresztesek a magyar határt átlépték, Borics trónkövetelő a franciák táborában termett s tőlük segélyt kért II. Géza ellen. Ebből több kellemetlenség származott a keresztesekre nézve, mignem L. Boricsot oltalmába vette és magánál tartotta a határig. Azután tovább folytatta útját. Maga a keresztes hadjárat (l. o.) balul ütött ki és L. Damaszkusz ostroma után tengerre szállott, de útközben a görögök által elfogatott. Miután Róbert sziciliai király és szövetségese kiszabadította, Rómában felkereste a pápát és azután haza tért. 1152-ben elvált hűtlen nejétől, a kacér Eleonorától, ki aztán Henrik Anjou herceghez, utóbb angol királyhoz ment nőül. Igy került a gazdag aquitaniai örökség, összesen 7 francia tartomány, az angol király birtokába, mi megint hosszu háborut idézett elő Franciaország és Anglia között, mely változó szerencsével 1174-ig folyt. V. ö. Guillaume, Vie de Suger; Luchaire, Études sur les actes de Louis VII (Páris 1885); Vacandard, Le divorce de L. VII (Revue d. questions histor. 47. köt.); a II. keresztes hadjáratról szóló munkák.</w:t>
      </w:r>
    </w:p>
    <w:p>
      <w:pPr>
        <w:pStyle w:val="Normal"/>
        <w:rPr/>
      </w:pPr>
      <w:r>
        <w:rPr/>
        <w:t>23. L. (VIII.), az Oroszlán (le Lion), francia király, az előbbinek unokája, Fülöp Ágost fia, szül. 1187., megh. Montpensierban 1226 november 8. Még mint trónörökös ment az angol főurak hivására Angliába, hol Londont elfoglalta s 1216. angol párthivei János királlyal szemben angol királynak kiáltották ki és meg is koronázták. Azonban János váratlan halála után 1217. angol párthivei elhagyták és III. Ince pápa is kiátkozta s igy L. kénytelen volt visszatérni Franciaországba. Mint francia király beavatkozott a Dél-Franciaországban dúló albigensi háboruba s Toulouse és Guyenne kivételével egész Dél-Franciaországot hatalma alatt egyesítette, 1226. pedig Avignont vette be ostrommal. Neje, Kasztiliai Blankától 11 gyermeke született; a trónon fia, Lajos (IX. v. Szent L.) követte. V. ö. Nicolas de Bray, Faits et gestes de Louis VIII.</w:t>
      </w:r>
    </w:p>
    <w:p>
      <w:pPr>
        <w:pStyle w:val="Normal"/>
        <w:rPr/>
      </w:pPr>
      <w:r>
        <w:rPr/>
        <w:t>24. L. (IX.), a Szent, francia király, az előbbinek fia, szül. Poissyban 1215 ápr. 25., meghalt Tunisz közelében 1270 aug. 25. 1226-tól fogva uralkodott, előbb bölcs anyjának, Kasztiliai Blankának gyámsága alatt, 1236-tól pedig önállóan. A középkori Franciaországnak egyik legkiválóbb uralkodója, szent és hős egy személyben, ki erényei által a királyságot népszerüvé tette s ezáltal hatalmasan előmozdította a francia királyság felszabadulását a hűbériség békóiból. 1248. keresztes hadjáratot indított keletre s Egyiptom elfoglalását tűzte ki célul. Damiettet 1249-ben elfoglalta, két csatában győzött s már Egyiptom nagy részének ura lett, midőn 1250 ápr. 5. két öccsével együtt a szultán fogságába esett, melyből csak 8000 bizanci arany forint lefizetése és Damiette visszaadása mellett szabadulhatott ki. Innen hadának romjaival 1251. a Szentföldre ment s Palesztinában maradt 1254-ig, mikor anyja halálának hirére visszatért Franciaországba. Elődei politikáját követve, szerződés avagy fegyver útján több nagy hűbért a koronával egyesített s 1259. III. Henrik angol királlyal is szerződésre lépett, melynek értelmében az angol király Guyennet ugyan megtartotta, de lemondott mindazon francia tartományokról (Normandia, a loiremelléki tartományok), melyek azelőtt az angol királyok birtokában voltak. Az istenitéleteket eltörülte, a nagyok örökös támadásainak véget vetett a «kir. béké»-vel, a királyi törvényszékek, a parlamentek hatáskörét kiterjesztette a főurakra is, feljegyeztetett a régi szokásjogot (coutumes) és befogadta a római jogot, melynek értelmében saját hatalmát nagyobbította. Ezeket külön törvénygyüjteményben adta ki (Établissements de Saint Louis), mellyel a jogi állam megszilárdítását eredményezte, s rendezte az állam viszonyát az egyházhoz a Pragmatica sanctio kiadása által. 1270. nagyravágyó öccse, Anjou Károly nápolyi király ösztönzésére új keresztes hadjáratot indított Tunisz ellen. E város ostroma közben azonban a pestis elragadta. Holttestét az általa épített kápolnában Párisban temették el. 1297-ben VIII. Bonifác pápa a szentek sorába iktatta. Életét kortársai közül megirta: Joinville (l. o.), újabban pedig Villeneuve-Trans (Páris 1839, 3 köt.); Le-Nain de Tillemont (u. o., 1846-51, 6 köt.); Faure (u. o. 1866, 2 köt.); Wallon (u. o. 2 köt., 3. kiad. 1887); Leçoy de la Marche (Tours 1887).</w:t>
      </w:r>
    </w:p>
    <w:p>
      <w:pPr>
        <w:pStyle w:val="Normal"/>
        <w:rPr/>
      </w:pPr>
      <w:r>
        <w:rPr/>
        <w:t>25. L. (X.), a Civakodó (le Hutin v. le Querelleur), francia király, Szép Fülöp legidősebb fia, szül. 1289., megh. 1316 jun. 4. 1314. követte atyját a trónon s rövid uralkodásának egyetlen maradandó emléke azon humánus rendelete, melyben megengedte, hogy a koronajavakon élő jobbágyok magukat uraiktól megválthassák. Egyébiránt pazarló és mulatni vágyó fejedelemnek bizonyult. Neje, Burgundi Mária, Janka nevü leányát szülte (Navarrai J.); Máriát utóbb házasságtörés vétke miatt lefejeztette és erre Klementina magyar hercegnőt vette nőül. Ettől János nevü fia született, aki azonban korán elhalt, ugy hogy a trón azután L. öccsére, V. Fülöpre szállt.</w:t>
      </w:r>
    </w:p>
    <w:p>
      <w:pPr>
        <w:pStyle w:val="Normal"/>
        <w:rPr/>
      </w:pPr>
      <w:r>
        <w:rPr/>
        <w:t>26. L. (XI.), francia király, a Valois-családból, VII. Károly és Anjou Mária legidősebb fia, szül. 1423., megh. Plessis le Tour kastélyában 1483 aug. 30. Kora ifjuságától fogva feltünt ravasz, képmutató és uralomravágyó jelleme. Mint trónörökös atyja kormányával szemben ellenzéki állást foglalt el s 1440. ő állott a praguerienek nevezett összeesküvés élén, mert atyja minisztereinek megbuktatását célozta. VII. Károly leverte a lázadást, de fiának megkegyelmezett, ki azután az 1442-43-iki angol háboruban bátorságát és okosságát egyaránt kitüntette. Nem sokkal utóbb azonban újra kitört a viszály az apa és fiu között, minek az volt a vége, hogy L. 1456. Fülöp burgundi herceg udvarába menekült. Midőn atyja halála után 1461. trónra lépett, minden törekvését a francia főurak hatalmának megtörésére és az abszolut hatalom megalapítására irányozta. E törekvése a főnemesség szövetkezésére vezetett (la ligue du bien public), melynek élén öccse, Károly, Berry hercege és Merész Károly, a burgundi herceg állottak (1465). A szövetség tulnyomó hatalmával szemben L. kénytelen volt engedni s még rosszabbá vált helyzete 1468-ban, amidőn a burgundi herceg Peronneban elfogatta. Hogy fogságából szabaduljon, lealázó szerződésre lépett Károllyal, de alig hogy kiszabadult, megszegte esküjét és újra kezdette a harcot Károly és szövetségesei ellen. Nem is tette le a fegyvert, mig célját hű szolgája, Comines (l. o.) segélyével el nem érte s hatalmas hűbéreseinek erejét össze nem törte. Mig Merész Károly Franciaország meghódítására IV. Eduárd angol királlyal szövetkezett, addig L. a svájciakkal és René lotaringiai herceggel fogott kezet Károly ellen, aki a svájci póroktól több ízben vereséget szenvedett és végre a Nancy melletti ütközetben elesett (1477). Erre L. a burgundi hercegség tetemes részét mint megürült hűbért a koronához csatolta és azután a többi kevésbbé hatalmas, de épp oly függetlenségre vágyódó hűbéri család ellen fordult, amelyeket minden eszközzel kijátszott, lealázott, a vérpadra juttatott. Elvégre szörnyü tettek árán a király hatalmát egész Franciaországban érvényre emelte. Utolsó éveit (a «középkor Tiberiusa») Plessis les Tours várában elzárkózva töltötte, ahol rettenetes lelkifurdalástól gyötörve meg is halt. A francia monárkia egységének megteremtése az ő nevéhez fűződik. Mivel az atyja által megújított Pragmatica sanctiót eltörülte, a pápa a «rex christianissimus» címmel ruházta fel. Tudományszeretetét kimutatá könyvnyomdák felállítása, a párisi egyetem reformálása és több tanintézet alapítása által. Első nejétől, a skót Margittól nem született gyermeke; Károly trónörökös második nejétől, Szavójai Saroltától származott.</w:t>
      </w:r>
    </w:p>
    <w:p>
      <w:pPr>
        <w:pStyle w:val="Normal"/>
        <w:rPr/>
      </w:pPr>
      <w:r>
        <w:rPr/>
        <w:t>27. L. (XII.), a Nép atyja (le Pére du peuple), francia király, szül. Bloisban 1462 jun. 27., megh. 1515 jan. 1. A Valois-Orleans-családból származott, fia volt Károly orleansi hercegnek, dédunokája V. Károlynak. XI. Lajos halála után, mint az uralkodóház legidősebb hercege, igényt emelt a gyámságra VIII. Károly fölött, de St. Aubin mellett 1488. legyőzetett s nagyravágyásáért három évig fogsággal lakolt. VIII. Károly kora halála után (1498) trónra lépett s azon mondásához hiven hogy «Franciaország királyának nem szabad az orleansi hercegért boszut állani», igazságosan és szeliden uralkodott. Leszállította az adókat és javította az igazságszolgáltatást. Mint Visconti Galeazzo milanói herceg leányának, Valentinenek unokája igényt emelt Milanóra és 1499. sikerült ezt a hercegséget hatalmába keríteni. Ezután Ferdinánd aragoniai királlyal Nápoly elfoglalására szövetkezett. Rablóhadaik csakugyan megszállották Nápolyt, de azután a zsákmányon összevesztek, mire Ferdinánd vezére, Gonzalvo, a franciákat Nápolyból kiűzte (1503). 1509. L. is belépett a Velence megalázására irányuló cambrayi szövetségbe, s személyesen indult Felső-Olaszországba, ahol 1509. a velenceieket Aguadellónál legyőzte. Nem sokkal utóbb azonban II. Gyula pápa Franciaország ellen a szent ligát alkotta, és ámbátor Foix Gaston Bresciánál és Ravennánál diadalra vezette a francia zászlókat, 1512 végén megfordult a kocka, 1513. pedig a svájciak L. seregét Novaránál döntőleg legyőzték s a franciákat egész Olaszországból kiszorították. Midőn aztán VIII. Henrik angol király és Miksa német császár szövetséges hadai Franciaországba nyomultak és Guinegate mellett is legyőzték a franciákat, L. kénytelen volt Milanóról lemondani és ellenfeleivel kibékülni (1514).</w:t>
      </w:r>
    </w:p>
    <w:p>
      <w:pPr>
        <w:pStyle w:val="Normal"/>
        <w:rPr/>
      </w:pPr>
      <w:r>
        <w:rPr/>
        <w:t>28. L. (XIII.), francia király, a Bourbon családból, IV. Henrik és Medici Mária fia, szül. Fontainebleauban 1601 szept. 27., megh. 1643 máj. 14. Mint kilenc éves gyermek jutott a trónra, atyjának meggyilkoltatása után (1610 maj. 14.) és anyjának gyámsága alá helyeztetett. De már 1614. nagykorunak nyilvánítottak és 1615. nőül vette Anna spanyol hercegnőt. Tényleg azonban haláláig állott mások befolyása alatt és önállóan sohasem kormányzott. 1624. Richelieu (l. o.) lett az első miniszter; ki a rábizott hatalmat korlátlan királyi hatalom alapítására s a nagyravágyó nemesség megalázására használta fel. La Rochelle bevételével (1628) megtörte az államban államot képező hugenottákat, az 1629-iki olasz hadjárattal megsemmisítette a Habsburg-család nagy befolyását Felső-Olaszországban. Hogy a Habsburg-ház nagy hatalmát megtörje, beleavatkozott a 30 éves háboruba (l. o.) és miután már a dán királlyal, Gusztáv Adolf svéd királlyal, Bethlen Gábor erdélyi fejedelemmel és a német fejedelmekkel is szövetkezett II. Ferdinánd császár ellen, 1635. zsoldba vette weimari Bernát hadait s felhasználva Bernát hirtelen bekövetkezett halálát, Elzászt magának tartotta meg. Szerencsésen harcolt még a spanyol Habsburgok ellen is, kiktől Roussillont foglalta el. Néhány hónappal nagy minisztere után L. is elhalt. Két fia közül az idősebb, mint XIV. Lajos követte őt a trónon; a fiatalabb, Fülöp orleansi herceg, megalapítója lett az Orleans-családnak. 1829. emlékszobrot emeltek L.-nak Párisban.</w:t>
      </w:r>
    </w:p>
    <w:p>
      <w:pPr>
        <w:pStyle w:val="Normal"/>
        <w:rPr/>
      </w:pPr>
      <w:r>
        <w:rPr/>
        <w:t>29. L. (XIV.), a Nagy (le Grand), francia király, XIII. L. és Anna királyné fia, szül. 1638 szept. 5., megh. 1715 szept. 1. Öt éves korában elvesztette atyját és ekkor az özvegy királyné és fenhéjázó kegyeltje, a népszerütlen Mazarin bibornok, Richelieu hatalmának és politikájának örököse, vezette a kormányt. A vesztfáli békekötés által ugyan Franciaország uralkodó állása Európában megszilárdult, mindamellett az adók miatt zúgolódó nép és a jogaiban sértett parlament elégületlen volt, és elvégre a főnemes családok soraiból alakult fronde (l. o.) emelte föl dacos fejét. Páris utcáin torlaszok emelkedtek és Mazarinnak és az udvarnak a kis L.-sal együtt futnia kellett, mely esemény kitörülhetetlen nyomot vésett L. emlékezetébe. Elvégre azonban a királypárti Turenne legyőzte az ellenzéki Condét és a Spanyolországgal szövetkezett feudális nemességnek 1653-ban meg kellett magát aláznia Mazarin előtt. Öt évvel később Spanyolország is békéért könyörgött. A pirenei béke értelmében Lajosnak nőül kellett venni Mária Teréziát, IV. Fülöp spanyol király leányát. Mig Mazarin élt, L. keveset törődött a kormányzás gondjaival és hézagos ismeretei sem serkentették ebbeli munkásságra, amiért a közvélemény sem tekintett nagy érdeklődéssel kormányzása elé. Annál nagyobb meglepetéssel fogadta tehát a világ L.-nak Mazarin halála után (1661) az államtanács tagjai előtt kereken kijelentett szándékát, hogy ezentul ő maga kiván uralkodni. 1661 márc. óta Franciaországban L. szava döntött. Korlátlan, abszolut király akart lenni s azzá lett. Hatalmáról oly mértékben meg volt győződve, hogy az ellenmondást fölségsértésnek vette, a sérelemnek árnyékát sem tűrte és a saját becsületét, nézeteit, sorsát, szóval saját személyét a legszorosabban az állammal azonosítván, hallani sem akart jogról, törvényekről, rendekről, kiváltságokról. L. nem volt ugyan nagy szellem és mégis a «Nagy» jelzőt vívta ki magának, főleg azáltal, hogy jól meg tudta válogatni tanácsadóit, kik közül Colbert (l. o.) az ország iparát és kereskedését felvirágoztatta, gondosan kidolgozott évi költségvetés alapján a nemzet pénzügyi erejét kifejleszté, Franciaországot gazdasági tekintetben a külföldtől lehetőleg függetlenítette és a polgári törvénykönyvet kidolgozta. Lyonne és Le Tellier a külügyet vezették, bár a döntő szó itt is L.-t illette. Louvois (l. o.) a hadsereget emelte a tökély oly fokára és oly magas létszámra, mely egymagában is elegendő volt, hogy rettegéssel töltse el a többi Európát. Condé, Turenne, Luxembourg, Vendôme, Catinat, Villars és más hadvezérek diadalról diadalra vezették a hadsereget, mig a tengereken a nagy hajóhad tette félelmetessé a Bourbonok liliomos címerét. Hat évvel trónralépése után. 1667., Spanyolországgal, illetve sógorával éreztette seregének fölényét. Igaz ok nélkül, hivatkozással az ugynevezett brabanti szokásjogra (l. Devolució-háboru), a spanyol Németalföldet követelte, noha neje eljegyzésekor a spanyol koronára való összes igényeiről lemondott volt. Miután Turenne Flandriát és Franche-Comtét néhány nap alatt hatalmába kerítette, a diadalittas franciák előnyomulása által a függetlenségében fenyegetett szabad Németalföld kormányzója, de Witt János, Angliával és Svédországgal hármas szövetséget kötött, mely elől L. boszusan meghátrált. Mindamellett az 1668. kötött aacheni béke értelmében Lille vára és több spanyol erősség a kezében maradt. IV. Károly lotaringiai herceget, Hollandia utolsó támaszát elkergette országából és csak most, 1672. indította meg roppant hadseregét a kis ellenfél országába. Biztos diadalának érzetében személyesen vette át a fővezényletet és Condé meg Turenne segélyével a hollandi tartományok felét 6 hét alatt csakugyan hatalmába kerítette. A hollandi népet e fergeteggel szemben oly rettegés fogta el, hogy kétségbeesésében Witt Jánost és öccsét felkoncolta és a még csak 22 éves Orániai Vilmost állította a hatalom élére, ki a végső veszély pillanatában megnyittatta a zsilipeket és viz alá temette az országot, amivel a táborozó franciákat visszavonulásra kényszerítette. 1673 tavaszán L. Mastricht városát vette ostrom alá, mig más hadai a trieri érsekség birtokait kifosztották és Elzászban 10 birodalmi város ormára tűzték ki a francia lobogót. A nemzetközi jog e durva megsértése a császárt és a német birodalmat, a brandenburgi választó-fejedelmet és Spanyolországot a hollandok karjaiba hajtotta és nagy európai koalició alakult a franciák félelmetes hegemoniája ellenében. De a franciák erősebbeknek mutatkoztak a koaliciónál. Ugyanakkor L. azonfelül, mint előbb a Wesselényi-összeesküvés tagjait, ugy most a magyar bujdosókat és Thökölyt izgatta, hogy Lipót király ellen megújítsák támadásaikat. Ekkor azonban váratlan fordulat állott be: a győztes Turenne Sassbachnal halálát lelte, a franciák szövetségeseit pedig, a Brandenburgba betört svédeket, Frigyes Vilmos választó-fejedelem Fehrbellinnél meglepte és országából kiszalasztotta. Hogy a svédek kudarcát némileg jóvátegye, 1676 elején L. személyesen jelent meg ismét Hollandiában és egész csomó várost kényszerített hódolatra. Luxembourg pedig ezalatt Breisgaut pusztította tűzzel-vassal és az orániai herceg fölött aratott győzelmet. Egyúttal a franciák a Saar, Mosel és a Rajna közötti vidéket Louvois parancsára és L. tudtával vadonná tették. Tengeren is nekik mosolygott a szerencse és még a hires Ruyternek is meg kellett hátrálni Du Qu</w:t>
      </w:r>
      <w:r>
        <w:rPr>
          <w:rFonts w:eastAsia="Times New Roman" w:cs="Times New Roman" w:ascii="Times New Roman" w:hAnsi="Times New Roman"/>
        </w:rPr>
        <w:t>ę</w:t>
      </w:r>
      <w:r>
        <w:rPr/>
        <w:t>sne sorhajói elől. L. meg lehetett tehát elégedve, de mert az angol parlament a vonakodó királyt, II. Károlyt szintén a L. ellenfeleihez való csatlakozásra kényszerítette: a francia király lassacskán a békére hajlott és ellenfeleit elszigetelvén, először is Nymwegenben Hollandiával kötött békét 1688., melynek értelmében L. 12 várost megtartott; azután Spanyolországgal békült ki, melytől az egész Franche-Comtét kapta. Következett immár a császárral, illetve a birodalommal való kibékülés, amelytől Breisgaut nyerte, Elzászban tett foglalásait pedig megtartotta. A teljesen elszigetelt Frigyes Vilmost a St. Germain en Laye-i békében arra kötelezte, hogy a svédektől visszafoglalt Pomerániát azoknak visszaadja. Ami pedig a magyar felkelőket illeti, azokat L. egyszerüen cserben hagyta. A nymwegeni béke jelzi L. hatalmának és uralkodói állásának magaslatát Európával szemben. El is volt tökélve, hogy diadalát kiaknázza, miben különösen Louvois tanácsával élt. A határszéli városokból Vauban várhálózatot készített, mely Franciaországot észak- és keletről hozzáférhetetlenné tette. Azután Breisach-, Metz-, Besançon- és Tournaiban visszacsatoló kamarákat (chambres des réunions) állított fel, melyeknek föladatul szabta, hogy találjanak ki valami jogcímet, melynek alapján L. külföldi városokkal nagyobbíthassa monárkiáját. E kamarák ki is sütötték, hogy valami 600 szomszéd város tartozott valamikor azokhoz a vidékekhez, amelyeket L. újabban elfoglalt volt. Ezeket a városokat L. hadizenet és kardcsapás nélkül ragadta el birtokosaiktól. A spanyoloktól elvette Luxemburgot, a német birodalomtól az áruló Fürstenberg püspök segélyével a Rajna kulcsát, Strassburgot (1681 szept.) stb. Ezekben az években a belügyi politika terén is mind ridegebb alakot öltött abszolutisztikus kormánya és ugyanakkor XI. Ince pápával is heves viszályba keveredett, melynek folyamában a gallikán egyhűz régi kiváltságainak megújítása céljából Párisba gyüjté a francia papságot, mely Bossuet elnöklete alatt a pápa hatalmának határt szabott. Ugyanakkor a jansenistáknak (l. Jansen) is pártját fogta, kikben szövetségesekre ismert a pápa elleni harcban. Nemsokára azonban kibékült a pápával, és a jansenistákat kezdé üldözőbe venni. 1685. pedig azt a nagy botlást követte el, hogy Louvois, második neje, Maintenon asszony és Lachaise gyóntató atyja nógatására a nantesi rendeletet vonta vissza, majd pedig a kard élével (dragonades) kisértette meg a hugenottákat áttérésre birni; midőn pedig ezek inkább ezrével külföldre menekültek, a kivándorlástól eltiltotta őket. Mindamellett v. 300 000 hugenotta elmenekült, kiknek távozása folytán különösen déli Franciaország ipara és gazdasága óriási kárt szenvedett. Még Vauban is kárhoztatta ez okból az üldözést, de L. Vauban könyvét elégettette, mire ez a nagyérdemü férfiu, csak ugy mint azelőtt Colbert, búbánatában elhalt. Nem sokkal utóbb a külügyi látóhatár is megint beborult. 1683. ugyan L. a pápa kérelmére Lipótnak némi segédhadat küldött Bécs fölmentésére, szintugy 1686. Budavár visszavívására, de azután 1688. L. hiu nagyravágyásának kielégítésére újabb háborut kezdett.</w:t>
      </w:r>
    </w:p>
    <w:p>
      <w:pPr>
        <w:pStyle w:val="Normal"/>
        <w:rPr/>
      </w:pPr>
      <w:r>
        <w:rPr/>
        <w:t>Hogy régi ellenfele, Orániai Vilmos, 1688. az elűzött II. Jakab helyett az angol trónra emelkedett és ezzel az Anglia és Hollandia közötti érdekszövetség befejezett ténnyé vált, nagyon bántotta Lajost, ki most az elűzött Jakabot udvarába fogadta és mindenképen támogatta s amellett pozicióját egy újabb hódítással sietett erősbíteni. Erre a pfalz-simmerni ág kihalta szolgáltatta neki az ürügyet, melynek birtokára Sarolta sógornője nevében igényt emelt. Hiába tiltakozott ez ellen maga a hercegnő is: a francia csapatok bevonultak a Pfalzba, melyet Louvois parancsára 1688-1689-ben teljesen vadonná tettek; a gyümölcsfákat kivagdalták, a lakosságot csapatonkint Franciaországba hajtották, és a speieri császári kriptát meggyalázták. Azután átkeltek a Rajnán és levegőbe robbantották a heidelbergai kastélyt, szóval igazi barbárok módjára viselkedtek. De éppen ez a vandalizmus merítette ki Európának türelmét és szövetségre késztette III. Vilmos angol királyt, Hollandiát, I. Lipót császárt, Spanyolországot és Szavóját (1688). Ezóta kétszeres elkeseredéssel folyt a küzdelem. Az elviselhetetlen pénz- és véradó végre arra birta L.-t, hogy a szövetségesekkel békét kössön. Ebben az 1697. Ryswick faluban kötött szerződésben előbbi foglalásairól (Strassburgot kivéve) lemondott és néhány spanyol-németalföldi helységgel elégedett meg, a gyülölt Vilmost pedig elismerte Nagy-Britannia királyának. A spanyol örökösödési háboruban (l. o. és Franciaország története) a hadsereg Höchstädt, Torino, Malplaquet és Ramilliesnél oly rettenetes vereségeket szenvedett és az ország annyira kimerült, hogy elvégre a gőgös Lajosnak békéért kellett könyörögnie. Váratlan halálesetek és az angol miniszterkrizis következtében ugyan mégis tűrhető békét nyert (utrecht-rastadti béke 1713-14), de a francia-spanyol koronák tervezett egyesítéséről, valamint az amerikai gyarmatok legnagyobb részéről le kellett mondania, a spanyol gyarmatok és melléktartományokból pedig egyet sem kapott. Maga az ország a roppant adóteher és az abszolutizmussal karöltve járó káros következmények alatt csakugyan görnyedt és jóléte teljesen alá volt ásva. Saját népe, mely egykor szinte bálványozta, utálattal tekintett reá, mint nyomorának okozójára, szövetségesei közül pedig különösen a magyaroknak volt okuk háládatlansággal és csalfasággal vádolni L.-t, mint ki a Rákóczi Ferenc felkeléskor mindaddig nem nyugodott, mig a rendeket az ónodi gyülésen a Habsburg-család letételére birta, de azután a felkelőket sorsukra hagyva, még a segélypénzeket is beszüntette. Később az emigránsok közül ugyan többet udvarába fogadott és magyar huszárezredeket is alkotott, de ezzel az országgal elkövetett hamisságot és az ónodi végzés következményeit nem tette jóvá.</w:t>
      </w:r>
    </w:p>
    <w:p>
      <w:pPr>
        <w:pStyle w:val="Normal"/>
        <w:rPr/>
      </w:pPr>
      <w:r>
        <w:rPr/>
        <w:t>Családi viszonyaira áttérve: még első neje Mária Terézia életében is költséges szeretőket tartott (La Valliére, Montespan, Fontanges), Mária Terézia halála után (1683) gyermekeinek nevelőjét, Scarron költő özvegyét, Maintenon asszonyt vette el titkon, aki őt szinlelt odaadással, ravaszsággal párosult tapintattal, utóbb pedig tettetett ájtatosságával le tudta bilincselni. Utolsó éveiben L.-t az a csapás érte, hogy első házasságából született hat gyermeke közül az egyedül életben maradt dauphin, Lajos is meghalt (1711 ápr. 11.); továbbá meghalt legidősebb unokája, Bourgogne herceg és ennek öccse Berry herceg. Igy Bourgogne herceg másodszülött fiában, a 2 éves Lajosban (XV. L.) pontosultak össze a király összes reményei. Montespan hercegnőtől született fiait (Maine herceget és a toulousei grófot) L. egyébiránt törvényes fiainak vallotta és megengedte, hogy magukat Bourbonoknak nevezhessék. Többi gyermekeiről is bőkezüen gondoskodott, de nem engedte megnekik, hogy a Bourbon névvel éljenek. Meg kell említeni, hogy L. udvara, különösen a fénykorban, középpontja vala a nemzeti szellemnek és gyülőhelye a nemességnek, mely versenyre kelt a király mosolyáért és ő érette tette tönkre ősi vagyonát. Költséges tündérpalotáit (Fontainebleau, Versailles, Trianon, Marly) Le Notre tervei szerint ültetett gyönyörü díszkertek vették körül. Építészei sorából Mansart, Lescot, Pérault és Delorme nevezendők, mig termeit Le Brun, Poussin és Claude Lorrain képei díszítették. L. korában élte az irodalom a «nagy tehetségek korát», de Corneille s Racine működésére L.-nak alig volt befolyása és ha Moliéret kegyeibe is fogadta, ennek őrizkednie kellett attól, hogy szeszélyes és hiu pártfogóját célzásaival valahogy meg ne sértse. Egy sereg udvari költő húzott ugyan tőle évdíjat, de ezek neveit ma már elfelejtették s a független gondolkozásu irók és tudósok közül a legtöbben: Boileau, Pascal, Lafontaine, La Bruyére, Malebranche, Bayle, Descartes, nem dicsekedhettek L. kegyével; ellenkezőleg: többen haragja elől Hollandiába s Angliába menekültek. A hires egyházi szónokok közül Fénelon hasonlóan kegyvesztessé lett; csak Bossuet tudta magát megalázás árán az udvarban fentartani. Ezek után világos, hogy az irodalom u. n. aranykora nem L. kegyének a kifolyása. De az tény, hogy a hatalmi lendület korában a rendkivül kifejlesztett francia nyelv a társalgás és a diplomácia szócsöve lett Európa legtöbb udvarában, ami viszont a francia irodalomnak nemzetközi sikert biztosított. L. elvégre az etiquette, az életmód, a ruhadivat terén mintakép gyanánt szolgált Európa számos fejedelmeinek, kik, sajnos, pazarlását és költséges szeszélyeit is törekedtek utánozni és ezzel a saját országaikat is tönkre tették.</w:t>
      </w:r>
    </w:p>
    <w:p>
      <w:pPr>
        <w:pStyle w:val="Normal"/>
        <w:rPr/>
      </w:pPr>
      <w:r>
        <w:rPr/>
        <w:t>30. L. (XV.), francia király, szül. Versaillesban 1710 febr. 15., megh. 1774 maj. 14. Atyja, Bourgogne hercege már 1712. meghalt, bátyja pedig ugyanabban az évben és igy a francia trón XIV. L. halála után ő reá volt szállandó, mint XIV. L. dédunokájára. Dédatyja halálakor (1715 szept. 1.) L. még csak 5 éves volt, amiért is XIV. L. végrendeletileg az államtanácsot és Fülöp orleansi herceget bizta meg a kormánnyal, utóbbit pedig a L. feletti gyámnoksággal. A kicsapongó életü Fülöp mint régens a kormányt romlott cinkostársára, Dubois abbéra bizta és jó ideig közösen verték el az állam pénzét; mikor pedig már torkig voltak, egy Law (l. o.) nevü skót pénzügynökre bizták a kimerült pénztár megtöltését. Law jegybank és gyarmatosítások alapításában látta a menekülés egyedüli módját; három év alatt azonban vállalatai sorra megbuktak, ő maga milliók átkától üldözve, külföldre szökött, sok ezer francia család pedig teljesen koldusbotra jutott. Ugyancsak a válság közepette halt meg Dubois és nemsokára Fülöp herceg is (1723). Ily viszonyok között és ily romlott udvari levegőben nőtt fel a fiatal L. A kormányzást Fülöp halála után Bourbon hercege vette át, a még csak 16 éves L.-t pedig nevelője, Fleury bibornok sürgetésére Lescinszka Máriával, az elűzött lengyel király, Lescinszky Szaniszló leányával jegyezték el, ki boldogságával fizette meg az elnyert koronát. Egy évvel később Fleury bibornok ragadta magához a kormányt és a takarékosság elvét irván zászlajára, üdvösen vezette az államhajót; de 1733. Lescinszky Szaniszló érdekében a lengyel örökösödési háboruba elegyedett, melynek befejezése után a bécsi békében (1738) Lescinszky Lotaringiát kapta, mely annak halála után Franciaországra volt szállandó. Fleury az osztrák örökösödési háboruba is bele vitte az országot (1740-1748), melynek folyamában azonban elhalt (1743). Most tehát L.-ra szállott a kormányzás terhe, csakhogy feladatának nem tudott és nem is akart megfelelni. A háboruban is csak azért vett részt, mert egyik szeretője, Chateauroux hercegnő, mint győztes vitézt kivánta látni. Éppen akkor a franciák Dettingennél szenvedtek volt nagy vereséget; L. tehát személyesen indult a táborba és előbb Elzászban, majd (1745) Németalföldön időzött, ahol a Fontenoy melletti küzdelemben vezényelt is. De mig Szász Móric Németalföldön babért font a francia zászlók körül, Olaszországban a sors az osztrákoknak kedvezett és az aacheni békekötésből Franciaország nem húzott semmiféle hasznot. A beállott békeidőt a jansenismus érdekében felszólaló parlamentek és a klerus közötti viszály zavarta meg, mellyel azonban a Pompadour asszony bájaitól elbűvölt L. nem igen törődött. 1756. új harci zaj járta be Európát; kitört a hét éves háboru, melyben L. a Mária Terézia, Kaunitz, illetve Choiseul és Bernis által megnyert Pompadour kedvéért szintén részt vett. A világ nagyokat bámult, midőn Franciaország, a Habsburg-család ellen táplált százados gyülöletét félre téve, s Ausztriával kezet fogva, Nagy Frigyest és szövetségesét, Angliát megtámadta. Ez mindenképen népszerütlen és szerencsétlen akció volt. Soha francia hadak szégyenteljesebb vereségeket nem szenvedtek, mint ebben a háboruban Rossbachnál, Krefeld- s Mindennél; a tengeren pedig a Quiberon, Québek és Belle-Isle mellett szenvedett kudarcok és Kanada, a nyugat-indiai szigetek és a kincses Élő-India elvesztése oly rettenetes csorbát ütöttek a francia hadi dicsőségen és nemzeti jóléten, melyet Franciaország nem tudott kiheverni. A párisi béke (1763 febr. 10.), mely Anglia kezébe juttatta a felsorolt gyarmatokat s szigeteket, a Bourbonok egykor oly hatalmas monárkiáját a bukás szélére sodorta. A párisi béke megkötése óta L. erejét és idejét jóformán az udvari örömök és szerelmi viszonyai kötötték le. Tűrte ugyan, hogy Choiseul a jezsuitákat 1764. Franciaországból elűzte, de egykedvüen nézte abszolutisztikus hajlamu miniszterei és a parlament között kitört alkotmányos és pénzügyi jellegü viszálykodást. 1770. elejtette a bigott Dubarry grófnő, új kedvesének és pártjának kedvéért a reformokat sürgető Choiseult és előbb Aigullonra, majd az erőszakos Maupeoura bizta a kormány gyeplőit. De mindezek a változások nem rázták fel L.-t bűnös tétlenségéből. Nem csoda, hogy Voltaire és az enciklopedisták ezt a rothadt ancien régimet vérig ostorozták és közelgő bukását hirdették; mögöttük pedig a kiéheztetett és kifosztott néptömeg leste a boszu idejét. L. az aggkor határáig folytatta kicsapongásait és egy ilyen dicstelen kaland alkalmával ráragadt himlő vitte őt sírba. A nemzet ekkor már annyira megutálta, hogy a párisiak temetése alkalmával gyalázó dalokat énekeltek és koporsója után köveket hajigáltak. Egyetlen fia már 1765 szept. 20., neje pedig már 1768 junius 24. halt meg. A trónon unokája XVI. L. követte.</w:t>
      </w:r>
    </w:p>
    <w:p>
      <w:pPr>
        <w:pStyle w:val="Normal"/>
        <w:rPr/>
      </w:pPr>
      <w:r>
        <w:rPr/>
        <w:t>31. L. (XVI.) Ágost, francia király, szül. Versaillesban 1754 aug. 23. mint L. dauphin és nejének Mária Jozefa szász hercegnőnek harmadik fia, lefejeztetett párisban 1793 jan. 21. Eleintén a Berry herceg címét viselte, bátyjai és atyja halála óta pedig a dauphin rangjára emelkedett. 1770 máj. 16. nőül vette Mária Antoinette-et, Mária Terézia királynőnk leányát, aki ugyan szépségével és vidám kedélyével le tudta bilincselni, de a királyi család körében és a fővárosban nem sok rokonszenvet ébresztett maga iránt. A menyegző napján rendezett ünnepélyek, illetőleg a tüzijáték alkalmával nagy szerencsétlenség történt, melynek több száz néző esett áldozatul. L. minden lehetőt megtett az áldozatok és családjaik érdekében. Midőn XV. Lajos (öregatyja) 1774 máj. 10. alattvalóinak örömére elhunyt, a trón és azzal az ancien régime átkos öröksége a jóindulatu, tiszta szándéku, de erélytelen és gyönge jellemü L.-ra szállott. Összehivta a parlamenteket, eltörlé a kínpadot és kinevezett több tisztakezü minisztert, kik a legkiáltóbb bajok orvoslásához fogtak. E reformkisérletek azonban részben az udvari körök, részben a kiváltságos osztályok ellentállásán megtörtek. Mindama szellemi és anyagi bajok közül, melyek Franciaországot a forradalom karjaiba hajtották, a pénzügyi helyzet okozta a legtöbb nehézséget. Turgot ugyan (1774 aug. óta) komolyan fogott hozzá e baj orvoslásához, de az érdekeit féltő nemesség és a takarékosság nyügétől irtózó királyné és udvara kieszközölték Turgot elbocsáttatását. Most Necker, majd Calonne és Loménie de Brienne s újra Necker vette át a pénzügyi tárcát, de alattuk a zavar annyira nőtt, hogy az ország csak az 1614 óta egybe nem hivott országos rendektől várta a megváltást és megmentést. L. ugyan udvarával együtt fázott a rendektől, de elvégre kénytelen volt 1788 aug. 8. őket egybehivni és tőlük segélyt kérni. 1789 máj. 5. nyitotta meg L. a nemzetgyülést, mely azután 1791 szept.-ig tanácskozott. A harmadik rend mindjárt az ülésszak kezdetén magához ragadta a vezérszerepet. Midőn Neckertől szabadulni óhajtott, Párisban jul. 14. felkelés tört ki, melynek folyamában a Bastille is az utcai nép hatalmába esett. Ennek hire annyira megijesztette L.-t, hogy Neckert visszahivta és az okt. 5. lezajlott újabb tüntetés után Versaillesből családjával Párisba költözött, 1790 jul. 14. pedig az alkotmányra megesküdött. Nyomban reá azonban a gyönge fejedelem az ellenkező végletbe esett és az udvari párt kivánsága szerint a rendek által a papság és a külföldre menekült emigráns nemesség ellen hozott törvényeket vonakodott aláirni. Midőn Mirabeau, az utolsó, ki talán megmenthette volna az alkotmányos monárkiát, meghalt: a szélső pártokkal szemben teljesen tehetetlen L. Fersen követ segélyével 1791., a jun. 20-21. közötti éjjel Párisból családjával a hollandi határ felé futott. Útközben azonban Varennesben Drouet jakobinuspárti postamester a királyi családot feltartóztatta, mire L.-nak a nemzetgyülés bizottságának felügyelete alatt és a felbőszült nép szitkaitól kisérve vissza kellett térnie Párisba. Itt a nemzetgyülés jun. 24. méltóságától felfüggesztette és mintegy felügyelet alá helyezte. Ez mindaddig tartott, mig L. hajlandónak nyilatkozott, az időközben teljesen elkészült (1792) alkotmányra megesküdni, amit azután szept. 14. meg is tett. Erre a nemzetgyülés visszahelyezte őt méltóságába. Egy hónappal később egybegyült a törvényhozó gyülés, melynek többsége a jakobinusok és a girondiak elvi ellenségei voltak a monárkiának és igy L. helyzete napról-napra szánandóbbá vált. Hasztalan alakított a gironde-pártból kabinetet; hasztalan izent annak kivánságára saját sógora, II. Lipót császár és magyar király és II. Frigyes Vilmos porosz királynak háborut: mindezzel ellenfeleit le nem fegyverezte. Az 1792 jun. 20-iki felkelés alkalmával a csőcselék a Tuileriákba rontott és L.-t személyesen fenyegette, mely gyalázattól csak a nemzetőrség megjelenése mentette meg. Aug. 20. megújulván a lázongás, a tömeg neki rohant a svájci testőröknek és ezeknek tetemein át a palotában termett, ugy hogy L. családjával a nemzetgyülés termébe menekült, mely azonban a felkelőkkel fogott kezet. L. jelenlétében indítványozá Vergniaud girondista, hogy L. felfüggesztessék és őrizet alá helyeztessék, mely indítványt a nemzetgyülés elfogadta. L.-t erre (aug. 18.) a Templebe zárták és családjától elkülönítették. A döntő szót azonban a törvényhozó gyülés az 1792 szept. 21-ikére egybehivott konventre bizta. A konvent először is a királyságot eltörülte és köztársaságot léptetett annak helyébe, nyomban reá pedig L.-t pörbe fogták. Arra nézve, mi történjék «Capet Lajossal» (amint ellenfelei hivták), a jakobinusok és a girondiak eleintén nem értettek egyet. Azok az azonnal való kivégzését követelték, ezek haboztak és a nép elé akarták vinni a dolgot. Végre a girondiak egy része is feláldozta L.-t, kit a konvent, a karzatokat megtöltő fegyveres tömeg ordításaira hallgatván, 1793 jan. 17. hazaárulás és zsarnokuralom címén 387 szavazattal 334 ellenében (távol volt vagy nem szavazott 28) halálra itélt. Január 19. a halálbüntetés azonnal való végrehajtását határozták el és jan. 21-én L., a vétkes ősök ártatlan unokája, lefejeztetett. Nyugodtan és megadással fogadta a halált. Tetemét előbb a St. Madelaine-temetőbe vitték, 1815-ben pedig, a restauráció után a st. denisi királyi sírboltba helyezték át. L. két gyermeket hagyott hátra: Lajost, a dauphint (l. L. XVII.) és az Angoulemi hercegnőt (l. o.). Özvegye, Mária Antoinette 1793 okt. 16. követte L.-t a vérpadra.</w:t>
      </w:r>
    </w:p>
    <w:p>
      <w:pPr>
        <w:pStyle w:val="Normal"/>
        <w:rPr/>
      </w:pPr>
      <w:r>
        <w:rPr/>
        <w:t>32. L. (XVII.), tulajdonképen Károly L., a kivégzett XVI. Lajosnak és Mária Antoinettenek fia, szül. Versaillesben 1785 márc. 27., megh. Párisban 1795 jun. 8. Mind másodszülött fiu előbb a Normandia hercege címet viselte, de bátyjának 1789. történt halála után ő lett a trónörökös (dauphin). Miután atyját (1793 jan. 21.) kivégezték, Vesztfáliában tartózkodó nagybátyja, a provencei gróf (később XVIII. Lajos), Franciaország királyának proklamálta, mire az európai hatalmak L.-t elismerték. Tényleg azonban sohasem érvényesíthette irényeit, mert anyjával és hugával a konvent parancsára előbb fogva volt, majd anyja karjaiból kiragadták és egy durva, műveletlen jakobinusnak, valami Simon nevü csizmadiának gondjaira bizták, kinek keze alatt a szerencsétlen gyermek testileg és szellemileg teljesen tönkre ment és már tiz éves korában elhalt. Beszélték, hogy megmérgezték, de a haláleset megvizsgálására kiküldött orvosi bizottság természetes halált konstatált. L. holttestét, miután oltatlan mésszel behintették, a Szt. Margit-plébánia köztemetőjébe helyezték el, minek következtében XVIII. Lajosnak unokaöccse földi maradványai föltalálására irányult kutatásai (1815) sikertelenek maradtak. Ama körülmény, hogy a L. halála utáni napon (1795 jun. 9.) a Páris és Fontainebleau közötti országúton egy hasonló koru fiut találtak, kiről az a hir kelt szárnyra, hogy XVI. Lajos fia, alkalmul szolgált arra, hogy később több Ál-Lajos lépjen föl, kik időnként trónöröklési igényeket támasztottak s a világ figyelmét magukra vonták. Első volt ezek közt bizonyos Hervagault János Mária, egy st. lôi szabónak a fia, ki már 14 éves korában elszökött a szülői háztól s bejárván az országot, magát XVI. L. fiának adta ki. I. Napoleon őt becsukatta; megh. 1812. a börtönben. A második Ál-L. Bruneau Mathurin volt, ki 1784. született Vezinsben, hol atyja facipőket készített. 1795 óta kalandos életet élt, végre 1803. mint csavargó elfogatott s a st. denisi börtönbe vitetett, honnan kiszabadulva Amerikába ment. Midőn viszatért, XVI. L. fiának adta ki magát; erre megint elfogták s Rouenban hét évi fogházra itélték. 1830., a juliusi forradalom után elhallgatott követeléseivel. A harmadik Ál-L., az u. n. richmonti herceg, v. saját nevén Hébert Henrik, Rouen vidékéről, ki 1828 körül lépett fel mint trónkövetelő. A juliusi forradalom után tiltakozott Lajos Fülöp trónralépése ellen s két kiáltványt adott ki, melyeken «Normandia hercegé»-nek nevezte magát. A kormány erre elfogatta a kalandort s 12 évi fegyházra itélte. Nyolc hónapi fogság után megszökött s párthiveinek segítségével Londonba menekült, hol 1845. meghalt. A legismeretesebb Ál-L. Naundorf Vilmos Károly, potsdami órás volt, kinek arcvonásai feltünően hasonlítottak a Bourbonokéihoz. Csak 1833. került Franciaországba, hol igényeivel a kamara elé lépett, de a kamara, valamint a törvényszék elutasította, minek következtében Angliába költözött s ott katonai találmányokkal foglalkozott. Megh. Delftben 1845 aug. 10. Gyermekei felvették a Bourbon nevet s id. fia 1851., majd 1874. a párisi törvényszék előtt pört indított Chambord gróf ellen, de sikertelenül. Az ifjabb Naundorf Bredában halt meg 1893 nov. Ugyanakkor Párisban egy Société d'études sur la question Louis XVII. nevü társulat alakult, mely Naundorf azonosságát iparkodott bebizonyítani. 1895 jun. 8. Naundorf Vilmos unokája, a hollandi hadsereg tisztje, ki magát Bourbon Lajosnak irja, manifesztumot bocsátott ki, melyben Franciaországhoz való jogát hangsúlyozza.</w:t>
      </w:r>
    </w:p>
    <w:p>
      <w:pPr>
        <w:pStyle w:val="Normal"/>
        <w:rPr/>
      </w:pPr>
      <w:r>
        <w:rPr/>
        <w:t>33. L. (XVIII.) Szaniszló Xavér (a royalisták Désirének nevezték), francia király, Lajos trónörökösnek és Mária Jozefa szász hercegnőnek negyedik fia, XVI. Lajos öccse, szül. Versaillesben 1755 nov. 17., megh. 1824 szept. 16. Mint kir. herceg a provencei gróf címet viselte és XVI. Lajos kormányra lépése után a «monsieur» címet kapta. A forradalom kitörésekor látszólag visszavonult a közügyektől, mindamellett részt vett ama cselszövényekben, melyek a nemzetgyülés kijátszását célozták. 1791 juniusában, közvetlenül a király szökési kisérlete után, titokban Brüsszelbe szökött és onnan tiltakozott a nemzetgyülés határozatai és az alkotmány ellen, minek folytán az alkotmányos gyülés 1792 jan. 16. trónöröklési jogától megfosztotta. Viszonzásképen L. mindenképen arra törekedett, hogy Frigyes Vilmos porosz királyt és II. Lipót császárt háborura birja. Az I. nagy koalició-háboru kitörése után testvérével, Artois gróffal, a prosoz hadseregbe lépett s 6000 emigráns élén saját hazája ellen harcolt. Midőn hirét vette XVI. Lajos kivégeztetésének, manifesztumot adott ki, melyben Lajos dauphint XVII. L. név alatt királlyá nyilvánította, önmagát regenssé s Artois grófot tábornokká nevezte ki, udvarát pedig Lillei gróf név alatt Veronába helyezte. A fogoly XVII. L. halála után (1795 jun. 8.) maga vette föl a királyi címet. 1796. Bonaparte fenyegetésére Veronát elhagyván, Svájcba és onnan Németországba költözött. 1799-ben I. Pál orosz cár meghivására Mitauban (Kurföld) telepedett le, hol néhány kiválóbb emigránssal udvart alakított s rövid megszakítással a tilsiti békéig tartózkodott. E békekötés folytán Svédországba, majd 1807. Angliába ment, hol Hartwell kastélyban a politikán kivül egyideig tudományokkal is foglalkozott; neje is ott halt meg. Midőn a szövetségesek Franciaországba nyomultak, 1814 febr. 1. proklamációt adott ki, melyben közbocsánatot hirdetett a franciáknak s megigérte, hogy a reformokat tiszteletben tartja. Napoleon letétele után átjött 1814 ápr. 26. a calaisi csatornán és Párisba sietett, ahol máj. 3. bevonulását tartotta, jun. 4. pedig kiadta a chartát. Ebben megigérte, hogy az alkotmány keretében, a két kamara közreműködésével és felelős minisztérium által fog kormányozni. De környezete, nevezetesen öccse, Artois gróf és nejének és a visszatérő nemeseknek boszuvágya éa kapzsisága nemsokára elfelejtették vele esküjét és megkezdődött a köztársaságiak, a bonapartisták és a protestánsok üldözése. Mihelyt Napoleon Elbáról való győzedelmes visszatéréséről értesült, magatartását megváltoztatva, újra fölesküdött az alkotmányra s szabadelvü proklamációkat bocsátott ki, majd családjával együtt Napoleon elől 1815. a márc. 20-iki éjjel Genfbe menekült. A waterlooi ütközet után, jun. 25. Cambraiben kiáltványt intézett a francia néphez, melyben az árulók kivételével megint közbocsánatot hirdetett és az alkotmány megtartására igéretet tett. Jul. 9. Wellington herceg védelme alatt bevonult Párisba s az új kabinetbe Talleyrand és Fouché mellé két bonapartista érzelmü minisztert is befogadott. Azonban a Fehér jakobinusok, a Pavillon Marsan és a Chambre introuvable (l. o.) vakbuzgó intézői megbuktatták az új mérsékletes kabinetet és ultraroyalista mederbe terelték L. kormányát. L. neje, Viktor Amadeus szárd király leánya, Lujza volt, kivel 1771. kelt egybe; gyermekei nem lévén, fivére, X. Károly követé a trónon.</w:t>
      </w:r>
    </w:p>
    <w:p>
      <w:pPr>
        <w:pStyle w:val="Normal"/>
        <w:rPr/>
      </w:pPr>
      <w:r>
        <w:rPr/>
        <w:t>34. L. (I.), az első hessen-darmstadti nagyherceg, szül. 1753., megh. 1830 ápr. 6. Előbb az orosz hadseregben szolgált és a törökök ellen is harcolt. Majd 1790. hazatért és átvette atyja halála után a kormányt. Eleintén X. Lajos tartományi gróf cím alatt uralkodott, a nagyhercegi címet csak 1806 aug. 14. vette fel, mint a rajnai szövetség tagja és I. Napoleon császár tudtával. A lipcsei csata után ő is elpártolt Napoleontól és a hesseni csapatok élén Franciaországba nyomult. A bécsi kongresszus határozata értlemében rajnai Hessent és Mainz városát kapta Vesztfáliáért, melyet Poroszországnak kellett átengednie. Ezóta ezt a címet viselte: «Grossherzog von Hessen und am Rhein». 1820-ban alkotmányt adott országának. Darmstadt székvárosa sokat köszön neki, többek között az udvari szinházat is. 1844. emlékszobrot állítottak neki Darmstadtban.</w:t>
      </w:r>
    </w:p>
    <w:p>
      <w:pPr>
        <w:pStyle w:val="Normal"/>
        <w:rPr/>
      </w:pPr>
      <w:r>
        <w:rPr/>
        <w:t>35. L. (II.), hessen-darmstadti nagyherceg, az előbbinek fia, szül. 1777., megh. 1848 jun. 16. Alig hogy 1830. a trónra lépett, máris viszályba keveredett a rendekkel, amiért ezek magán adósságait nem akarták kifizetni. Később meg alkotmányos viszály támadt. Az 1848-iki forradalom kitörésekor id. fiát, Lajost, kormányzó-társnak fogadta maga mellé és Gagernt, az ellenzék vezérét, nevezte ki miniszterré. Alig hogy ezeket az engedményeket kihirdették, L. meghalt.</w:t>
      </w:r>
    </w:p>
    <w:p>
      <w:pPr>
        <w:pStyle w:val="Normal"/>
        <w:rPr/>
      </w:pPr>
      <w:r>
        <w:rPr/>
        <w:t>36. L. (III.), hessen-darmstadti nagyherceg, az előbbinek fia, szül. 1806 junius 9., megh. 1877 jun. 13. Mint trónörökös a szabadelvüség hirében állott és nagy népszerüségnek örvendett. Dalwigk minisztersége alatt rálépett a reakció lejtőjére. 1866. a poroszok ellen foglalt állást s országát csakis az orosz császárral való rokonsága mentette meg a katasztrófától. Mint az észak-német szövetség tagjának, katonai egyezségre kellett lépnie Poroszországgal, 1871 óta pedig országa a német birodalomnak egyik részét teszi. 1868 óta morganatikus házasságban élt Hochstätten bárónővel. Gyermekei nem lévén, országát unokaöccse, IV. Lajos örökölte.</w:t>
      </w:r>
    </w:p>
    <w:p>
      <w:pPr>
        <w:pStyle w:val="Normal"/>
        <w:rPr/>
      </w:pPr>
      <w:r>
        <w:rPr/>
        <w:t>37. L. (IV.), hessen-darmstadti nagyherceg, az előbbinek unokaöccse, szül. 1837 szept. 12-én, megh. Darmstadtban 1892 márc. 13. 1862 jul. 1. nőül vette Victoria angol királynőnek Alice nevü leányát. L. részt vett az 1866-iki és az 1870-1871-iki hadjáratokban s különösen Gravelotte mellett és a Loire partjain vívott véres csatákban tünt ki. 1877 junius 13-án nagybátyját követte az uralkodásban. Szabadelvü uralkodó volt. Neje elhunyta után morganatikus házasságra lépett (1884) Kolemina aszonnyal, született Czapska grófnővel, kitől azonban az angol királynő és rokonainak sürgetésére néhány nap mulva elvált. A trónt fia, Ernő Lajos örökölte. L. leányai közül Victoria Lajos battenbergi hercegnek, Erzsébet Szergej orosz nagyhercegnek és Iréne Henrik porosz hercegnek a neje, mig Alice 1894. II. Miklós orosz cárhoz ment nőül.</w:t>
      </w:r>
    </w:p>
    <w:p>
      <w:pPr>
        <w:pStyle w:val="Normal"/>
        <w:rPr/>
      </w:pPr>
      <w:r>
        <w:rPr/>
        <w:t>38. L., hollandi király, l. Bonaparte (III. kötet, 480. oldal).</w:t>
      </w:r>
    </w:p>
    <w:p>
      <w:pPr>
        <w:pStyle w:val="Normal"/>
        <w:rPr/>
      </w:pPr>
      <w:r>
        <w:rPr/>
        <w:t>39. L., a Tarentói, nápolyi király, Tarentói Fülöp herceg másodszülött fia. Tagja volt annak a gyilkos bandának, mely Endre magyar herceget, Janka nápolyi királynő első férjét, 1345. A versában meggyilkolta, mire 1346. maga kelt össze az özveggyel. Midőn Nagy Lajos magyar király ezért boszu-hadjáratra kelt s Nápolyba ért, L. és neje 1348-ban Franciaországba szöktek, ahonnan Lajos király távozása után visszatértek Nápolyba, mire L. 1352. királynak koronáztatott. Erélyes módon uralkodott s nejének csekély befolyást engedett az ország ügyeire. 1356. hiu kisérletet tett Szicilia meghódítására. Gyermektelenül halt el 1362 május havában.</w:t>
      </w:r>
    </w:p>
    <w:p>
      <w:pPr>
        <w:pStyle w:val="Normal"/>
        <w:rPr/>
      </w:pPr>
      <w:r>
        <w:rPr/>
        <w:t>40. L., Anjou, nápolyi király, János francia király fia, szül. 1339., megh. Bariban 1384 szept. 21. Atyja 1360. kezesül adta az angoloknak; L.-nak azonban sikerült fogságából megszöknie, mire V. Károly francia király Languedoc helytartójává nevezte ki. Ebben az állásban kegyetlenségének adta jelét, az angolok ellen pedig változó szerencsével harcolt. V. Károly halála után (1380) kierőszakolta azt, hogy a kiskoru VI. Károly gyámjává és Franciaország kormányzójává tették. Csakhogy L. ezt az állást csakis kincsek gyüjtésére használta fel és az országot a bukás szélére juttatta. Ekkor történt, hogy I. Janka (l. o.) nápolyi királynő, ki Franciaország segítségére szorult Nagy Lajos magyar királlyal szemben, fiának fogadta és trónörökösnek nyilvánította L.-t. Ez erre zsoldosokat gyüjtött s 1381. Olaszországba nyomult, miután VII. Kelemen pápa őt megelőzőleg Avignonban nápolyi királlyá koronázta. 1382. bevonult Nápolyba, ahol időközben Durazzói Károly, Janka gyilkosa ragadta magához a hatalmat. Rettenetes harc után, mely azonban sikertelen maradt, meghalt. Halálos ágyán a nápolyi trónra való jogait legidősebb fiára hagyta.</w:t>
      </w:r>
    </w:p>
    <w:p>
      <w:pPr>
        <w:pStyle w:val="Normal"/>
        <w:rPr/>
      </w:pPr>
      <w:r>
        <w:rPr/>
        <w:t>41. L. (II.), nápolyi király, az előbbinek fia, szül. 1377 okt. 7., megh. Angersban 1417 szept. 29. Miután anyja, Blois Mária hiába törekedett a trónt fia számára elfoglalni, II. L. személyesen indult el sereggel Nápolyba (1390), miután VII. Kelemen pápa királlyá koronázta. Tiz évi hiu küzdelem után ellenfele, László király az ország elhagyására kényszerítette. 1412. azonban XXIII. János pápától támogatva, újabb kisérletet tett és legyőzte Lászlót Rocca Secca mellett, de nemsokára elhagyatva szövetségeseitől, visszatérni volt kénytelen Franciaországba.</w:t>
      </w:r>
    </w:p>
    <w:p>
      <w:pPr>
        <w:pStyle w:val="Normal"/>
        <w:rPr/>
      </w:pPr>
      <w:r>
        <w:rPr/>
        <w:t>42. L. (III.), az előbbinek fia, V. Márton pápa 1420. nápolyi törvényes trónörökösnek nyilvánította, mire II. Janka 1423. fiának fogadta és Calabria hercegévé tette, 1424. vonult be Nápolyba, csakhogy királyságának legnagyobb részét vetélytársának, Aragoniai V. Alfonznak kellett átengednie. Megh. Cosenza mellett 1434 nov. 24. A nápolyi trónra való jogát testvére, René lotaringiai herceg örökölte.</w:t>
      </w:r>
    </w:p>
    <w:p>
      <w:pPr>
        <w:pStyle w:val="Normal"/>
        <w:rPr/>
      </w:pPr>
      <w:r>
        <w:rPr/>
        <w:t>43. L., nassau-dillenburgi gróf, l. Nassau-Dillenburg.</w:t>
      </w:r>
    </w:p>
    <w:p>
      <w:pPr>
        <w:pStyle w:val="Normal"/>
        <w:rPr/>
      </w:pPr>
      <w:r>
        <w:rPr/>
        <w:t>44. L., a Német, a németek király (843-876), Jámbor Lajos fia, szül 804 körül, megh. Frankfurtban 876 aug. 28. Önálló német királyságot alapított a 817-iki első felosztáskor kapott Bajorországgal és a keleti tartományokkal. Az örökség többi részeért sokat harcolt Kopasz Károllyal szövetkezve testvére, I. Lothar ellen. A fontenoy melletti győzelem után (841) kierőszakolták Lothartól 843. a verduni felosztást, melyben L. a Rajna és Aar keleti partjain fekvő tartományokat kapta. 862. fia, Karlmann lázadását verte le, s azután Kopasz Károllyal keveredett harcba Lotaringia miatt, mely 870. Meersenben felosztott Francia- és Németország között. Kopasz Károly pedig 875. II. Lajos császár halála után kijátszotta L.-t, kinek legtöbb joga lett volna a császári koronához; az e miatti hadi készülődések közt érte L.-t a halál Frankfurtban. V. ö. Dümmler, Gesch. d. ostfränk. Reichs (Lipcse 1887-88).</w:t>
      </w:r>
    </w:p>
    <w:p>
      <w:pPr>
        <w:pStyle w:val="Normal"/>
        <w:rPr/>
      </w:pPr>
      <w:r>
        <w:rPr/>
        <w:t>45. L. (I.), római császár, l. Lajos (12).</w:t>
      </w:r>
    </w:p>
    <w:p>
      <w:pPr>
        <w:pStyle w:val="Normal"/>
        <w:rPr/>
      </w:pPr>
      <w:r>
        <w:rPr/>
        <w:t>46. L. (II.), római császár, l. Lajos (13).</w:t>
      </w:r>
    </w:p>
    <w:p>
      <w:pPr>
        <w:pStyle w:val="Normal"/>
        <w:rPr/>
      </w:pPr>
      <w:r>
        <w:rPr/>
        <w:t>47. L. (III.), római császár, l. Lajos (14).</w:t>
      </w:r>
    </w:p>
    <w:p>
      <w:pPr>
        <w:pStyle w:val="Normal"/>
        <w:rPr/>
      </w:pPr>
      <w:r>
        <w:rPr/>
        <w:t>48. L. (IV.), a Bajor, római-német császár, Lajos bajor herceg fia, szül. 1287., megh. 1347 okt. 11. Bécsben nevelkedett fel rokonaival, Albert osztrák herceg fiaival és atyja halála után (1294) bátyjával, Rudolffal osztozkodott Bajorország kormányzásában. VII. Henrik császár halála után, 1314 okt. 20. a luxemburgi párt négy szavazatával három ellenében német királlyá választatott. Ellenfele, a Habsburg-párt jelöltje, ifjukori barátja, Szép Frigyes osztrák herceg volt. Hosszas küzdelem után 1322 szept. 28. Mühldorfnál döntő ütközetre került a dolog, melyben L. a városok segítségével ellenfelének lovag-hadseregét ennek kun-magyar segédcsapataival együtt legyőzte és magát Frigyest is elfogta. De Frigyes testvére, Lipót herceg, VI. Károly francia király és annak eszköze, XXII. János pápa támogatása mellett tovább folytatta a küzdelmet és XXII. János pápa L.-t, mivel a szentszék engedélye nélkül a német királyi címet felvenni merészelte, kiátkozta és letette. Az átoknak nem volt ugyan nagyobb foganatja, de L. 1325. Frigyest mégis szabadon bocsátotta s midőn 1326. Lipót herceg halálával a belbéke Németországban helyre állott, egész erejével a pápa ellen fordult. 1327. Olaszországba indult, Milanóban olasz királynak koronáztatta magát, 1328. pedig Colonna bibornok Rómában császárrá koronázta, mire L. a pápával harcban álló minoriták támogatásával XXII. Jánost letette és a pápai székre V. Miklóst emelte. Csakhogy Olaszországban népszerüségét tapintatlan fellépése által hamar eljátszotta és pénze is elfogyván, 1329. kénytelen volt Németországba visszatérni. 1346. a választó-fejedelmek egy része VI. Kelemen pápa ösztönzésére L.-sal szemben János cseh király fiát, Károlyt léptette fel német királynak. A hozzá hű maradt városok támogatásával L. szerencsésen harcolt ellenfelével, de már 1347., medvevadászaton hirtelen elhalt.</w:t>
      </w:r>
    </w:p>
    <w:p>
      <w:pPr>
        <w:pStyle w:val="Normal"/>
        <w:rPr/>
      </w:pPr>
      <w:r>
        <w:rPr/>
        <w:t>49. L., olasz királyi herceg, I. Umberto olasz király unokaöccse és Abruzzo hercege (Duca d'Abruzzo), szül. Madridban 1873 jan. 29., Amedeo aostai herceg (szül. 1845 máj. 30., megh. 1890 jan. 18.) és Mária Leticia, Bonaparte hercegnő (szül. 1866 dec. 20.) házasságából. Katonai szolgálatba lépett s jelenleg sorhajózászlós az olasz kir. haditengerészetben.</w:t>
      </w:r>
    </w:p>
    <w:p>
      <w:pPr>
        <w:pStyle w:val="Normal"/>
        <w:rPr/>
      </w:pPr>
      <w:r>
        <w:rPr/>
        <w:t>50. L. József Antal, osztrák főherceg, II. Lipót császár és magyar király fia, szül. Firenzében 1784 dec. 13., megh. Bécsben 1864 dec. 21. Részt vett az 1809. francia háboruban, de miután Abensbergnél vereséget szenvedett, bátyja, I. Ferenc, a fővezénylettől megfosztotta. 1822. azonban a tüzérség főinspektorává tette. I. (V.) Ferdinánd alatt L. tagja volt a titkos állami tanácsnak, melyben Metternichen kivül még csak Károly Ferenc főhercegnek és Kolowrat grófnak volt helye. Ebben az állásban a merev abszolutizmusnak volt egyik főtámasza, mely okból a bécsi felkelők haragja 1848 márc. 13. első sorban ő ellene és Metternich ellen fordult. A forradalom leveretése után visszatért Bécsbe, de a politikai életben nem vett részt.</w:t>
      </w:r>
    </w:p>
    <w:p>
      <w:pPr>
        <w:pStyle w:val="Normal"/>
        <w:rPr/>
      </w:pPr>
      <w:r>
        <w:rPr/>
        <w:t>51. L. (III.), pfalzi választó-fejedelem (1410-1436), Ruprecht római király fia. Nagy része volt Zsigmond megválasztatásában, kihez szoros barátság fűzte, noha ez XXIII. János pápát támogatta, mig L. XII. Gergely hive volt. A konstanci zsinaton L. tanácsolta XII. Gergelynek, hogy mondjon le, s mint a király képviselője, kiváló szerepet játszott; a pápai tróntól megfosztott XXIII. Jánost fogva tartotta Heidelbergában, és Zsigmond megbizásából ő vezette Husz János megégettetését. Később azonban, politikai és pénzügyi okok miatt meglazult köztük a szövetség és L. csak lanyhán vett részt a huszita háboruban. Nagy érdemeket szerzett a heidelbergai egyetem fölvirágoztatása körül; a Palatina-könyvtár az ő magán könyvtárából fejlődött.</w:t>
      </w:r>
    </w:p>
    <w:p>
      <w:pPr>
        <w:pStyle w:val="Normal"/>
        <w:rPr/>
      </w:pPr>
      <w:r>
        <w:rPr/>
        <w:t>52. L. (IV.), pfalzi választó-fejedelem (1436-49), az előbbinek fia, csak 1442., nagykorusága után vette kezébe a kormányt. Nagy buzgalommal védte a baseli zsinatot, s az ott megválasztott V. Félix ellenpápát (előbb VIII. Amadeus, Szavója hercege), kinek lányát, Margaretát nőül birta. Elzászt védelmezve, az armagnacokat Illkirch mellett megverte.</w:t>
      </w:r>
    </w:p>
    <w:p>
      <w:pPr>
        <w:pStyle w:val="Normal"/>
        <w:rPr/>
      </w:pPr>
      <w:r>
        <w:rPr/>
        <w:t>53. L. (V.), pfalzi választó-fejedelem (1508-44), Frigyes választó-fejedelem fia, az egyházak vitás kérdéseiben közvetítő szerepet játszott, de azért az ortodox egyház hive maradt. Részt vett 1523. a Sickingen Ferenc elleni háboruban és 1525. a parasztlázadás leveretésében. Miután gyermektelenül halt el, utódja II. vagy Bölcs Frigyes lett.</w:t>
      </w:r>
    </w:p>
    <w:p>
      <w:pPr>
        <w:pStyle w:val="Normal"/>
        <w:rPr/>
      </w:pPr>
      <w:r>
        <w:rPr/>
        <w:t>54. L. (VI.), pfalzi választó-fejedelem (1576-1583), atyja halála után a már kálvinista Pfalzban lutheránus mozgalmat indított, s a politikában is atyjáétól eltérő irányban haladt. De halála után az ország ismét kálvinistává lett.</w:t>
      </w:r>
    </w:p>
    <w:p>
      <w:pPr>
        <w:pStyle w:val="Normal"/>
        <w:rPr/>
      </w:pPr>
      <w:r>
        <w:rPr/>
        <w:t>55. L. Frigyes, porosz herceg, többnyire L. Ferdinánd néven ismeretes, Nagy Frigyes testvérének, Ferdinánd hercegnek fia, szül. Friedrichsfeldében 1772 nov. 18., megh. a saalfeldi csatában 1806 okt. 10. A francia forradalmi hadjáratban a rajnai seregben harcolt s Mainz előtt rohammal bevette a zahlbachi sáncokat, miért vezérőrnaggyá lépett elő. 1796. Vesztfáliába rendelték, 1799. altábornagy lett, de már 1800. visszahivták, miután hamburgi tartózkodásai alatt gyakran érintkezett francia emigránsokkal. Ezután művészeti, zenei és katonai tanulmányokkal foglalkozott, s a háboru-párthoz csatlakozott, mely I. Napoleon ellen Ausztria és Poroszország szövetségében keresett oltalmat. A háboru kitörésekor, 1806. az előcsapatok vezényletével bizták meg, de alig nyomult előre, Saalfeld mellett okt. 10-én egész 8000 főnyi serege, s vele maga is elesett. Nővére, Radzivil hercegnő, 1823 okt. 10. a csatatéren emlékoszlopot állíttatott neki.</w:t>
      </w:r>
    </w:p>
    <w:p>
      <w:pPr>
        <w:pStyle w:val="Normal"/>
        <w:rPr/>
      </w:pPr>
      <w:r>
        <w:rPr/>
        <w:t>56. L. (I.) Fülöp Mária Ferdinando, portugál király, Szászország hercege, Ferdinánd királynak, Koburg hercegének és II. Mária da Gloria királynőnek fia, szül. 1838 okt. 31., megh. Cascaesben (Lisszabon mellett) 1889 okt. 19. Mint trónörökös Oporto hercege címet viselt, a tengerészetnél szolgált és V. Péter bátyjának halála után, 1861 nov. 11. lépett a trónra. 1862 okt. 6. vette nőül Mária Piát, Viktor Emánuel olasz királynak leányát, kitől két fia született: Károly, Portugália jelenlegi királya (1863 szept. 28-án) és Alfons herceg (1865 jul. 31-én).</w:t>
      </w:r>
    </w:p>
    <w:p>
      <w:pPr>
        <w:pStyle w:val="Normal"/>
        <w:rPr/>
      </w:pPr>
      <w:r>
        <w:rPr/>
        <w:t>57. L., az Ugró (lat. Ludovicus Saliens; ném. Ludwig der Springer), türingiai tartománygróf, I. Szakállas Lajosnak, a türingiai tartománygrófi család ősének fia, szül. 1042., s mint szerzetes halt meg 1123. Reinhardsbrunnban, az általa alapított kolostorban. 1075. részt vett a szászok felkelésében IV. Henrik ellen, amiért állítólag Giebichenstein várába zárták. A sziklavárból a monda szerint két évi fogság után egy merész ugrással szabadult ki. Mások a Saliens melléknevet a sali (frank) nemzetségtől származtatják, melyből L. származott, 1087. nőül vette Adelheidot, III. Frigyes pfalzgrófnak özvegyét, dacára annak, hogy többen e nőt III. Frigyes meggyilkoltatásával vádolták. 1112. újra csatlakozott a szász nagyok felkeléséhez, de már 1113. megadta magát, mire V. Henrik császár 1114. börtönbe záratta. Fiai utóbb Meisseni Henrik, a császárnak egyik elfogott vezére ellenében cserélték ki.</w:t>
      </w:r>
    </w:p>
    <w:p>
      <w:pPr>
        <w:pStyle w:val="Normal"/>
        <w:rPr/>
      </w:pPr>
      <w:r>
        <w:rPr/>
        <w:t>58. L. (II.), a Vaskezü, türingiai tartománygróf, szül. 1129 körül és megh. Freiburgban 1172. Országát 1140-1144-ig Hedwig anyjának gyámsága alatt, azóta pedig önállóan kormányozta. Neje Frigyes sváb hercegnek leánya, I. Frigyes császár sógornője volt. 1157. részt vett a lengyelek ellen, 1158. és 1164. pedig a Milano ellen intézett hadjáratban. 1168-ban Oroszlán Henriket támadta meg hadaival a császárnak parancsára.</w:t>
      </w:r>
    </w:p>
    <w:p>
      <w:pPr>
        <w:pStyle w:val="Normal"/>
        <w:rPr/>
      </w:pPr>
      <w:r>
        <w:rPr/>
        <w:t>59. L. (III.), a Szelid, türingiai tartománygróf, az előbbinek fia, 1172. követte atyját a trónon és megh. Ciprus szigetén 1190., a keresztes hadjáratból való hazatértében. Megszerezte a szász pfalzgrófságot és részt vett 1180. az Oroszlán Henrik ellen intézett hadjáratban, azonban Weissensee mellett maga is fogságba került, melyből csak 1181. szabadult ki. Fiai nem lévén, öccse Hermann követte a trónon.</w:t>
      </w:r>
    </w:p>
    <w:p>
      <w:pPr>
        <w:pStyle w:val="Normal"/>
        <w:rPr/>
      </w:pPr>
      <w:r>
        <w:rPr/>
        <w:t>60. L. (IV.), a Szent, türingiai tartománygróf, I. Hermann legidősebb fia, szül. 1200. és megh. Otrantóban 1227 szept. 11. Atyját 1216. követte az uralkodásban. Meisseni Detre őrgróf halála után Henrik unokaöccsének országát is kormányozta, amiért II. Frigyes császár Meissen, Lusácia és Pleissen vidékét adományozta neki. A belbéke érdekében több rablóvárat rombolt le. Megh. Otrantóban a keresztes hadjárat közben; tetemeit Reinhardsbrunnba szállították. Hű és jámbor életü hitvese magyar szt. Erzsébet (l. o.).</w:t>
      </w:r>
    </w:p>
    <w:p>
      <w:pPr>
        <w:pStyle w:val="Heading1"/>
        <w:rPr/>
      </w:pPr>
      <w:r>
        <w:rPr/>
        <w:t>Lajos-arany</w:t>
      </w:r>
    </w:p>
    <w:p>
      <w:pPr>
        <w:pStyle w:val="Normal"/>
        <w:rPr/>
      </w:pPr>
      <w:r>
        <w:rPr/>
        <w:t>1828. vert badeni aranypénz; értéke 5 tallér á 100 krajcár, tehát 8</w:t>
      </w:r>
      <w:r>
        <w:rPr>
          <w:vertAlign w:val="superscript"/>
        </w:rPr>
        <w:t>1</w:t>
      </w:r>
      <w:r>
        <w:rPr/>
        <w:t>/</w:t>
      </w:r>
      <w:r>
        <w:rPr>
          <w:vertAlign w:val="subscript"/>
        </w:rPr>
        <w:t>3</w:t>
      </w:r>
      <w:r>
        <w:rPr/>
        <w:t xml:space="preserve"> frt. Ugyanakkor kettős L.-at is vertek.</w:t>
      </w:r>
    </w:p>
    <w:p>
      <w:pPr>
        <w:pStyle w:val="Heading1"/>
        <w:rPr/>
      </w:pPr>
      <w:r>
        <w:rPr/>
        <w:t>Lajos-csatorna</w:t>
      </w:r>
    </w:p>
    <w:p>
      <w:pPr>
        <w:pStyle w:val="Normal"/>
        <w:rPr/>
      </w:pPr>
      <w:r>
        <w:rPr/>
        <w:t>azon csatorna, mely a Dunát és a Majnát összekapcsolja, s 1836-45. épült, I. Lajos bajor király alatt, Pechmann építészeti tanácsos tervei szerint. Kelheimtől, a Dunától indul ki 340 m. magasságból a tenger szine fölött, s az Altmühl és Regnitz folyók vizeinek fölhasználásával ér a Majnába, 230 m. magasságban a tenger szine fölött. Az egészben 177,6 km. hosszu csatorna, mely a Fekete- és Északi-tengert összekötve, mint világkereskedelmi út volt tervezve, számos zsilipei és keskeny méretei miatt céljának nem felel meg, s a párhuzamosan vonuló vasútvonalak versenyét sem birja el. 1891 óta a bajor csatorna-egyesület élénk mozgalmat indított, hogy a L.-t átalakítva, eredeti céljaira alkalmassá tegye.</w:t>
      </w:r>
    </w:p>
    <w:p>
      <w:pPr>
        <w:pStyle w:val="Heading1"/>
        <w:rPr/>
      </w:pPr>
      <w:r>
        <w:rPr/>
        <w:t>Lajos-dal</w:t>
      </w:r>
    </w:p>
    <w:p>
      <w:pPr>
        <w:pStyle w:val="Normal"/>
        <w:rPr/>
      </w:pPr>
      <w:r>
        <w:rPr/>
        <w:t>(Ludwigslied, Ludwigsleich), német történeti népdal 881-ből, mely III. Lajos frank királynak 881 aug. 3. a normannokon kivívott győzelmét felfrank nyelvjárásban, 2- és 3-soros versszakokban dicsőíti. Kézirata a st. amandsur-l'-elnoni apátságbó való; szerzője (Hucbald ?) pap volt, mit egyházi fölfogása is bizonyít. A dal félig történeti, félig vallásos költemény, ballada és himnusz keveréke. Első kiadását Schilter eszközölte (1696), legjobban adták ki Müllenhoff és Scherer (Denkmäler deutscher Poesie und Prosa, 3. kiad. 1892, 11. sz.); magyarra fordította és magyarázta Heinrich Gusztáv (Egyet. Philogiai Közlöny VIII. 1884, 476-81).</w:t>
      </w:r>
    </w:p>
    <w:p>
      <w:pPr>
        <w:pStyle w:val="Heading1"/>
        <w:rPr/>
      </w:pPr>
      <w:r>
        <w:rPr/>
        <w:t>Lajos-érem</w:t>
      </w:r>
    </w:p>
    <w:p>
      <w:pPr>
        <w:pStyle w:val="Normal"/>
        <w:rPr/>
      </w:pPr>
      <w:r>
        <w:rPr/>
        <w:t>bajor érem a tudomány, művészet és ipar terén szerzett édemekért. Alapította II. Lajos király 1872 aug. 25-én. Az érem arany, előlapján a király képe megfelelő fölirattal. Hátlapján, ha ipar terén szerzett érdemekért adományoztatik: «Dem Verdienst» fölirat, a többi esetekben repülő géniusz, jobb kezében pálmaág, baljában koszoru. Szalagja világoskék, keskeny fehér és széles középcsíkkal, utóbbiban a bajor kék ruták.</w:t>
      </w:r>
    </w:p>
    <w:p>
      <w:pPr>
        <w:pStyle w:val="Heading1"/>
        <w:rPr/>
      </w:pPr>
      <w:r>
        <w:rPr/>
        <w:t>Lajosfalva</w:t>
      </w:r>
    </w:p>
    <w:p>
      <w:pPr>
        <w:pStyle w:val="Normal"/>
        <w:rPr/>
      </w:pPr>
      <w:r>
        <w:rPr/>
        <w:t>nagyközség Torontál vmegye antalfalvi j.-ban, (1891) 4185 tót lak., postahivatallal és postatakarékpénztárral.</w:t>
      </w:r>
    </w:p>
    <w:p>
      <w:pPr>
        <w:pStyle w:val="Heading1"/>
        <w:rPr/>
      </w:pPr>
      <w:r>
        <w:rPr/>
        <w:t>Lajos-forrás</w:t>
      </w:r>
    </w:p>
    <w:p>
      <w:pPr>
        <w:pStyle w:val="Normal"/>
        <w:rPr/>
      </w:pPr>
      <w:r>
        <w:rPr/>
        <w:t>Kassához tartozó kis fürdő. Abaúj-Torna vármegyében; hideg kénes, meszes savanyuvizét hurutos és csúzos bántalmak ellen használják. Van 14 lakó- s 10 fürdőszobája, csinos kis parkja.</w:t>
      </w:r>
    </w:p>
    <w:p>
      <w:pPr>
        <w:pStyle w:val="Heading1"/>
        <w:rPr/>
      </w:pPr>
      <w:r>
        <w:rPr/>
        <w:t>Lajos Fülöp</w:t>
      </w:r>
    </w:p>
    <w:p>
      <w:pPr>
        <w:pStyle w:val="Normal"/>
        <w:rPr/>
      </w:pPr>
      <w:r>
        <w:rPr/>
        <w:t>1. francia király (1830-48) az Orleans-családból, Lajos Fülöp József chartresi (később orleansi) hercegnek, Fülöp «Égalité»-nek legidősebb fia, anyja Mária Lujza Adelaide penthiévrei hercegnő; szül. Párisban 1773 okt. 6., megh. Windsorban 1850 aug. 26. Atyja példájára L. is csatlakozott a forradalomhoz, elismerte az új alkotmányt, belépett a nemzetőrségbe s tagja lett a jakobinus-klubnak. 1782. altábornaggyá neveztetvén ki, Luckner alatt egy lovasdandár parancsnokságát vette át, majd a Kellermann hadtestében vezényelt és részt vett a Valmy melletti ágyuzásban (1792 szept. 20.). A Jemappesnál vívott ütközetben (nov. 6.) annyira kitüntette magát, hogy sokan a győzelmet neki tulajdonították. Miután Dumourieznek ama kisérlete, hogy a herceget trónra emelje, dugába dőlt, 1793 ápr. L. előbb osztrák területre, majd Svájcba menekült, hol Chabaud Latour név alatt a reichenaui kollégiumban (Churban) tanítói állást vállalt. Atyja lefejezése után, 1795 nov. Hamburgon át Skandináviába utazott, midőn pedig a direktorium anyjának és testvéreinek szabadlábra helyezését oly feltétel alatt mondotta ki, hogy hagyják el Európát: 1796 okt. Amerikába vitorlázott, honnan azonban 1800 jan. havában öccseivel együtt visszatért Angliába. Itt a Bourbonokkal kibékülvén, öccseivel, Montpensier és Beaujolais hercegekkel együtt visszavonulva élt Twickenham melletti kastélyban (Londonnál) egészen amazok haláláig, 1808-ig. A következő évben Palermóba ment, hol 1809 nov. 25. Mária Amália hercegnővel, I. Ferdinánd sziciliai király második leányával, egybekelt. 1810. a spanyol junta meghivására Kataloniába jött és népfelkelést tervezett Napoleon ellen, de fáradozása kárba veszett. Napoleon bukásának hirére (1814 ápr. végén) Párisba termett, hol XVIII. Lajos rangját ugyan elismerte, de egyébiránt hidegen és gyanakodva fogadta. Napoleon Elba szigetéről való visszatérésének hirére L. Lyonba sietett, hogy Artois gróffal vállvetve az ellentállást szervezze, de nem érvén célt, visszatért Párisba, honnan azután Angliába menekült. Napoleonnek másodszori bukása után nem tért azonnal vissza, hanem csak 1817 februárban. Ezen idő óta idejét családja megrongált vagyoni viszonyainak helyreállítására s gyermekeinek nevelésére fordítá; a mellett tudós és liberális körökkel érintkezett, mindenekfölött pedig attól őrizkedett, hogy a reakcióban való részvétel által jövőjét kockáztassa és a Bourbonokéval összekapcsolja. E magaviseletével magára vonta a francia ellenzék figyelmét és rokonszenvét s palotája a mérsékelt liberális párt gyülekező helyévé lett, mely céljait L. által remélte elérhetni. Midőn 1830 jul. 29., a juliusi forradalom alatt a városházán X. Károly letételét kimondták, aug. 9. megesküdött a szabadelvü szellemben módosított chartára és a kamara és a szenátus által neki felajánlott királyi trónt és címet elfogadta. Új politikai rendszert teremtett, melyet «juste milieu»-nek, helyes középútnak nevezett. Amig különben L. a liberális párt soraiból választá tanácsosait (Laffltte, Barrot, Perier), jól ment minden. Később azonban, lassan bár, de mégis letért a helyes útról és utoljára, Guizot minisztersége alatt, helyeselte a sajtószabadság korlátozását és a gyülekezeti jog megszorítását. Ezért a többi pártok (legitimisták, republikánusok, bonapartisták) elidegenedtek tőle. Hiába hozatta haza I. Napoleon hamvait Szt. Ilonáról; ezzel a bonapartistákat, s ezek voltak legepésebb ellenfelei, le nem fegyverezte. 1848 febr. 24. kitört Párisban a forradalom, melynek folyamában a katonaság legyőzetett, L. pedig unokája, a párisi gróf számára a trónról lemondott és álruhában, neje kiséretében Párisból Honfleur kikötőbe s onnan pedig Angliába menekült. Később Neuilly gróf név alatt Claremontban (Windsor mellett) élt. Holt tetemét a weibridgei kat. kápolnából 1876-ban hozták vissza Franciaországba. Nyolc gyermeke volt: Ferdinánd Fülöp, orleansi herceg, szül 1810., megh. 1842 jul. 13. (neje Ilona, mecklenburgi hercegnő; fiai: a párisi gróf és a chartresi herceg); - Lujza, a belga király neje (megh. 1850.); - Mária, Sándor württembergi herceg neje (megh. 1839.); - Lajos Károly, Nemours hercege; - Klementina, Koburg-Koháry hercegnő; - Ferenc Ferdinánd, joinvillei herceg; - Henrik Jenő, Aumale hercege és Fülöp Antal, Montpensier hercege.</w:t>
      </w:r>
    </w:p>
    <w:p>
      <w:pPr>
        <w:pStyle w:val="Normal"/>
        <w:rPr/>
      </w:pPr>
      <w:r>
        <w:rPr/>
        <w:t>2. L. Albert, comte de Paris (párisi gróf), l. Paris.</w:t>
      </w:r>
    </w:p>
    <w:p>
      <w:pPr>
        <w:pStyle w:val="Heading1"/>
        <w:rPr/>
      </w:pPr>
      <w:r>
        <w:rPr/>
        <w:t>Lajos-Komárom</w:t>
      </w:r>
    </w:p>
    <w:p>
      <w:pPr>
        <w:pStyle w:val="Normal"/>
        <w:rPr/>
      </w:pPr>
      <w:r>
        <w:rPr/>
        <w:t>község, l. Komárom (3).</w:t>
      </w:r>
    </w:p>
    <w:p>
      <w:pPr>
        <w:pStyle w:val="Heading1"/>
        <w:rPr/>
      </w:pPr>
      <w:r>
        <w:rPr/>
        <w:t>Lajosmizse</w:t>
      </w:r>
    </w:p>
    <w:p>
      <w:pPr>
        <w:pStyle w:val="Normal"/>
        <w:rPr/>
      </w:pPr>
      <w:r>
        <w:rPr/>
        <w:t>nagyközség Pest-Pilis-Solt-Kiskun vármegye pesti közép j.-ban, (1891) 7561 magyar lak., a L.-i helyi érdekü vasút végállomása, van posta- és táviróhivatala és postatakarékpénztára.</w:t>
      </w:r>
    </w:p>
    <w:p>
      <w:pPr>
        <w:pStyle w:val="Heading1"/>
        <w:rPr/>
      </w:pPr>
      <w:r>
        <w:rPr/>
        <w:t>Lajos-rendek</w:t>
      </w:r>
    </w:p>
    <w:p>
      <w:pPr>
        <w:pStyle w:val="Normal"/>
        <w:rPr/>
      </w:pPr>
      <w:r>
        <w:rPr/>
        <w:t>1. Bajor érdemrend, melyet V. Lajos király 1827 aug. 25. alapított az udvar, állam, hadsereg vagy az egyházban eltöltött 50 évi szolgálat jutalmazására. Jelvénye aranykereszt, középpajzsa kerek, fehér, rajta az előlapon a király képe, a kereszt karjain «Ludwig König von Bayern» arany fölirat. Hátlapján zöld koszorun belül «Für ehrenvolle fünfzig Dienstesjahre» fölirat, a kereszt karjain az alapítás dátuma. Szalagja vörös, szélein világoskék csíkokkal. - 2. Francia érdemrend, melyet XIV. Lajos király 1693 ápr. katonai érdemek jutalmazására alapított. Jelvénye nyolcágu, fehér zománcos, aranyszegélyü kereszt, ágain arany gömbök, sarkaiban arany liliomokkal. Középpajzsa tojásdad, biborvörös, rajta Szt. Lajos álló képe arany páncél- s koronával, vállain hermelinbélésü kék palást, kezeiben babér- és töviskorona. Aranyszegélyü kék karikájában «Ludov. Mag. Just. 1693» fölirat. Hátlapján vörös alapon fölfelé álló kard, «Bellicae virtutis praemium» fölirattal. Szalagja biborvörös, melyen az I. és II. osztály jobb vállon át bal oldalon hordta, az I. oszt. azonkivül még a rendkeresztet a bal mellen. - 3. Hesseni nagyhercegségi rend, melyet Lajos nagyherceg 1831 dec. 14. új alapszabályokkal látott el. Alapította Lajosnak atyja 1807 aug. 25. 1831 óta a rend öt osztállyal bir: nagykereszt, I., II. oszt. parancsnok, I., II. oszt. lovagok. Jelvénye fekete zománcon nyolcágu kereszt, aranyszegélyü vörös széllel, középpajzsa kerek, előlapja vörös, fehér gyűrüvel, benne «Für Verdienste» arany fölirat, a vörös alapon arany L betü, hátlapja fekete, rajta «Gott, Ehre, Vaterland» arany fölirat, körülötte fehér gyűrüben babér- és tölgyág. Szalagja fekete, vörös széllel. - 4. Parmai hercegségi érdemrend, mely Luccával közös volt, s melyet 1849 aug. 11. III. Károly parmai herceg megváltoztatott. Jelvénye az I-III. oszt. zománcolt aranykereszt, liliomalaku végekkel, arany koronával, a IV. osztályé zománcolt ezüst, ezüst koronával, az V. osztályé ezüst, zománcolt, korona nélkül. Az I. és II. osztály bal mellén zománcolt aranycsillagot viselt. Szalagja sárga-kék.</w:t>
      </w:r>
    </w:p>
    <w:p>
      <w:pPr>
        <w:pStyle w:val="Heading1"/>
        <w:rPr/>
      </w:pPr>
      <w:r>
        <w:rPr/>
        <w:t>Lajos Szalvátor</w:t>
      </w:r>
    </w:p>
    <w:p>
      <w:pPr>
        <w:pStyle w:val="Normal"/>
        <w:rPr/>
      </w:pPr>
      <w:r>
        <w:rPr/>
        <w:t>osztrák főherceg, magyar királyi herceg, szül. Firenzében 1847 aug. 4., mint II. Lipót toscanai nagyhercegnek 3-ik fia. Egy ideig az osztrák hadseregben szolgált ezredesi ranggal, de nemsokára a természettudományok és utazásokra adta magát, melyekre vagyonát és idejét fordította. Beutazta Ázsiát, Afrikát, Amerikát és Ausztráliát, többnyire a saját vezetése alatt álló jachtján. Az utübbi éveket a Triest melletti Zindis-villában avagy a Mallorca szigetén (Balearok) épített, a nagy világ zajától félreeső kastélyában, Miramare-ban töltötte, honnan olykor-olykor a Földközi-tenger partvidékeire tesz kirándulást. Ilyen kisebb expedició alkalmával 1894. Nixe c. jachtja Afrika északi partján egy szirtbe ütközött és elsülyedt, a főherceg s kisérői azonban szerencsésen megmentették életüket. 1895-ben elkészült az uj Nixe, amelyen a főherceg a Földközi-tengert utazta be. Utazásainak eredményeit több, pazar fénnyel kiállított, többnyire saját költségén és kézirat gyanánt kiadott díszmunkában foglalta össze, melyekből a bécsi és a magyar akadémiának, szintugy földrajzi társaságoknak is adományozott példányokat, minek viszonzásául ezen intézetek tiszteletbeli tagjuknak választották meg. Főbb művei: Der Golf von Buccari u. Porto Ré (1875); Levkosia auf Cypern (1873); Jachtreise in den Syrten (1874); Eine Spazierfahrt im Golf von Korinth (1876); Eine Blume aus dem Goldenen Land oder Los Angeles (1878); Die Karawanenstrasse v. Aegypten nach Syrien (1879); Bizerta und seine Zukunft (1881); Die Serben an der Adria. Ihre Typen und Trachten (1870-79); Um die Welt, ohne zu wollen (4. kiadás, 1886); Hobarttown (1886); Paxos u. Antipaxos (1887); Lose Blätter aus Abbazia (1886). Főműve: Die Balearen. In Wort u. Bild geschildert (7 kötet, 1869-91). Külön lenyomatban jelent meg e nagyszabásu munkából: Die Stadt Palma (1882) és Die Insel Menorca (2 kötet, 1890-91); Columbretes (a. m. A kigyószigetek, 1895).</w:t>
      </w:r>
    </w:p>
    <w:p>
      <w:pPr>
        <w:pStyle w:val="Heading1"/>
        <w:rPr/>
      </w:pPr>
      <w:r>
        <w:rPr/>
        <w:t>Lajos Viktor</w:t>
      </w:r>
    </w:p>
    <w:p>
      <w:pPr>
        <w:pStyle w:val="Normal"/>
        <w:rPr/>
      </w:pPr>
      <w:r>
        <w:rPr/>
        <w:t>osztrák főherceg, magyar kir. herceg, a király legifjabb öccse, szül. 1842 máj. 15. Egy ideig mint főhadnagy szolgált a 3. sz. Ferenc József dragonyosezredben; 1860 jan. 16. a 65. gyalogezred tulajdonosa lett; 1862. megkapta az aranygyapjas-rendet; 1865 jul. 23. vezérőrnagy, 1884 nov. 1. altábornagy lett; 1893 nov. 12. megkapta a Szt. István-rend nagykeresztjét. L. a tomszki orosz gyalogezred tulajdonosa is.</w:t>
      </w:r>
    </w:p>
    <w:p>
      <w:pPr>
        <w:pStyle w:val="Heading1"/>
        <w:rPr/>
      </w:pPr>
      <w:r>
        <w:rPr/>
        <w:t>Lajos Vilmos</w:t>
      </w:r>
    </w:p>
    <w:p>
      <w:pPr>
        <w:pStyle w:val="Normal"/>
        <w:rPr/>
      </w:pPr>
      <w:r>
        <w:rPr/>
        <w:t>(I.), badeni őrgróf, német birodalmi és császári főhadvezér, szül. Párisban 1655 ápr. 8. mint Nándor Miksa badeni trónörökösnek fia, megh. Rastattban 1707 jan. 4-én. Öreg atyja, I. Vilmos őrgróf, már 1669. küldte el Montecucculi iskolájába, ki alatt 1675. Elzászban Turenne ellen harcolt. A nimwegeni békekötés után (1678) visszatért Badenbe és átvette a kormányt. 1682. azonban császári szolgálatba lépett és mint táborszernagy részt vett Bécs város felmentésében (1683). A következő év tavaszán újra indult lotaringiai Károly fővezérlete alatt a törökök ellen. Ez évben (1684) visszavették Visegrádot és Vácot; 1686. pedig részt vett L. Budavár visszafoglalásában. Nyomban rá Károly parancsára külön hadosztály élén Tolnára ment, hogy ott hídat verjen és a török üldözésétől visszatérő hadosztályokat a Duna balpartján vezesse vissza Budára. L. okt. 22-én a 7000 törökkel megrakott Simontornyát kényszerítette megadásra, szintugy Siklóst és Dárdát és az eszéki hidat felégette. Visszatérvén téli szállására, Kaposvárt is feladásra birta. Midőn 1687. az eperjesi vértörvényszék dühöngése nem akart véget érni, L. is felszólalt Lipót király előtt Caraffa s szörnyü birói ellen. Azután Károly herceggel együtt Eszék várát ostromolta, ahonnan Baranyába, a Harsány-hegy aljára csalták maguk után Szulejman nagyvezirt, akit azután aug. 12. teljesen megvertek (ez az u. n. mohácsi csata). A további teendőkre Károly és L. nem tudván megállapodni, különváltak és L. visszatért Bécsbe. De 1688 elején újra a török ellen indult és része volt az Eszéknél gyüjtött hadak rendezésében. Miksa bajor fejedelem s fővezér távozása után pedig L. vette át a fővezényletet, miután már Nándorfehérvár ostroma idején is diadalmasan hordta körül fegyvereit a Száva partján és Bródot, Kostajnicát és Gradiskát visszafoglalta volt. Szept. Derbentnél verte meg a törököt és Zvornikot kerítette hatalmába. 1689. újra L.-t nevezték ki fővezérré, ki ekkor a Balkán-félsziget oly vidékein járt, ahol Hunyady János óta keresztény hadvezér meg nem fordult. Előbb Szerbiában, Grabova táján verte meg a törököt; szept. 24. pedig Nisza falai alatt aratott diadalt, mire Nisza is megadta magát. Okt. átkelt a Balkán egyik mellékláncán és Viddin felé nyomulva, onnan is kiűzte a pogányt. Miután pedig az Al-Dunán átkelt és Brankován oláh vajdát hódolatra kényszerítette. Havasalföldön helyezte el embereit téli szállásra, ő maga pedig Bécsbe tért vissza. Kevéssel utóbb az udvar megbizásából fogságra vetette Brankovics Györgyöt, a szerb trónkövetelőt. Midőn 1690. a hadi szerencse az egyrészt rosszul fizetett és másrészt elbizakodott császári hadaktól elfordult, és Erdély is Thököly kezébe került, L. sokáig vonakodott a fővezérséget elfogadni. Végre azonban mégis csak elvállalta, de mert sem Niszát, sem Viddint a török ostrom alól fel nem menthette, inkább Erdély visszafoglalására szánta magát. A Vaskapu szorosán át benyomulván Erdélybe, Thököly hiveit és még a Székelyföldet is könnyü szerrel meghódolásra birta, mire Thököly maga Havasalföldre menekült. E közben azonban az utolsó hadjáratok gyümölcsei a Balkán-félszigeten majdnem mind elvesztek. L. mindamellett most sem indulhatott a törökök ellen, mert Erdélyből Szatmárra kellett sietnie, hogy a betört tatárokat feltartóztassa, kiknek nyomában azután még egyszer Erdélyben termett, ahonnan e rabló vendégeket kizavarta. Csak miután I. Lipót az erdélyieket a hitlevéllel megnyerte s megnyugtatta, indulhatott L. újra a törökök ellen, akiket 1691 augusztus 18. Zalánkeménnél véres csatában legyőzött. Nagy veszteségei miatt nem mervén Nándorfehérvár visszavívásához fogni, inkább Nagyvárad ostromára vezette seregét, a téli idő beálltával azonban ezt az ostromot is beszüntette (1692. jun. a vár megkerült). 1692 tavaszán Pétervárad körül gyülekezett L. hada, melyet azonban a vérhas megtizedelt; ez okból L. egy erősített tábor építésével beérte. Ez volt az őrgróf utolsó hadjárata magyar földön, melyen magának 10 év alatt babért és a nemzet és uralkodó háza körül annyi érdemet szerzett. Hadvezéri munkálatainak tere ezentul a Felső-Rajna lett, hol lotaringiai Károly elhunyta óta mind nagyobb előmeneteleket tettek a franciák. L. előbb Angliába indult, hogy III. Vilmos királlyal a közös haditervet megbeszélje és csak 1694 tavaszán megkezdé a háborut, még pedig Elzászban. Döntő csatára azonban az egész háboru folyamán nem került a dolog. A spanyol örökösödési háboruban mint a birodalmi hadsereg fővezére szerepelt L. 1702. elfoglalta Landaut és 1704. kivívta Marlborough és Szavójai Jenő oldalán a nagy höchstädti diadalt. Mint hadiépítész is szerzett hirnevet, ő építette p. a Fekete-erdőtől Stollhofenig (a Rajnáig) húzódó sáncokat.</w:t>
      </w:r>
    </w:p>
    <w:p>
      <w:pPr>
        <w:pStyle w:val="Heading1"/>
        <w:rPr/>
      </w:pPr>
      <w:r>
        <w:rPr/>
        <w:t>Lajstromos szavazás</w:t>
      </w:r>
    </w:p>
    <w:p>
      <w:pPr>
        <w:pStyle w:val="Normal"/>
        <w:rPr/>
      </w:pPr>
      <w:r>
        <w:rPr/>
        <w:t>képviselőválasztás nem választókerületek, hanem pártok szerint. Alapeszméje a különböző pártok arányos képviseletének megvalósítása. Gyakorlati keresztülvitele nagy nehézségekbe ütközik, melyeknek legyőzésére különféle módokat hoztak javaslatba. A lényeg mindig az, hogy szavazólapul bizonyos számu jelölteket tartalmazó lajstrom szolgál. Megkülönböztethető a kötött és a szabad lajstrom. Amannál a választó csakis a lajstromba felvett jelöltekre szavazhat és pedig vagy ugy, hogy a szavazás tárgyát a lajstromnak változatlan elfogadása képezi, vagy pedig ugy, hogy a lajstromba felvett jelöltek sorrendjén a választó szabadon változtathat, p. az elsőt utolsónak, az utolsót elsőnek teszi. A szabad lajstromnál a választó szabadon választhatja jelöltjeit. Különös említést érdemel a halmozó rendszer, amelynél a választónak annyi szavazata van, ahány képviselőt kell választani és a választó összes szavazatait akár csak egy jelöltnek is adhatja. Az itt említett szavazási módoknál a választandó képviselők száma meg van határozva, mig a beadott szavazatok száma a szavazók száma szerint ingadozik. Megfordítva, a szavazást akként is lehet rendezni, hogy megválasztottnak csak az tekintendő, aki bizonyos számu szavazatokat kapott. L. még Kisebbség.</w:t>
      </w:r>
    </w:p>
    <w:p>
      <w:pPr>
        <w:pStyle w:val="Heading1"/>
        <w:rPr/>
      </w:pPr>
      <w:r>
        <w:rPr/>
        <w:t>Lajstromozási illeték</w:t>
      </w:r>
    </w:p>
    <w:p>
      <w:pPr>
        <w:pStyle w:val="Normal"/>
        <w:rPr/>
      </w:pPr>
      <w:r>
        <w:rPr/>
        <w:t>l. Szabadalom.</w:t>
      </w:r>
    </w:p>
    <w:p>
      <w:pPr>
        <w:pStyle w:val="Heading1"/>
        <w:rPr/>
      </w:pPr>
      <w:r>
        <w:rPr/>
        <w:t>Lajstromozási okmány</w:t>
      </w:r>
    </w:p>
    <w:p>
      <w:pPr>
        <w:pStyle w:val="Normal"/>
        <w:rPr/>
      </w:pPr>
      <w:r>
        <w:rPr/>
        <w:t>tengeri kereskedelmi hajónak a hajólajstromba történt beiktatásáról szóló igazolvány. L.-nyal s annak kiállításáig ideiglenes útlevéllel minden hajónak ellátva kell lennie (1879. évi XVI. t.-c.).</w:t>
      </w:r>
    </w:p>
    <w:p>
      <w:pPr>
        <w:pStyle w:val="Heading1"/>
        <w:rPr/>
      </w:pPr>
      <w:r>
        <w:rPr/>
        <w:t>Lajt</w:t>
      </w:r>
    </w:p>
    <w:p>
      <w:pPr>
        <w:pStyle w:val="Normal"/>
        <w:rPr/>
      </w:pPr>
      <w:r>
        <w:rPr/>
        <w:t>hosszu lapos hordó, melyet kerekekre alkalmazva viz, illetőleg élő halak szállítására használnak.</w:t>
      </w:r>
    </w:p>
    <w:p>
      <w:pPr>
        <w:pStyle w:val="Heading1"/>
        <w:rPr/>
      </w:pPr>
      <w:r>
        <w:rPr/>
        <w:t>Lajta</w:t>
      </w:r>
    </w:p>
    <w:p>
      <w:pPr>
        <w:pStyle w:val="Normal"/>
        <w:rPr/>
      </w:pPr>
      <w:r>
        <w:rPr/>
        <w:t>a Duna jobboldali mellékvize s Magyarország Ny-i határfolyója, mely hazánkat Ausztriától elválasztván, az osztr.-magyar monárkia két felének Trans és Cislajtania név alatt való megkülönböztetésére adott alkalmat. A L. két folyónak, a Schwarzának és Pittennek Pitten községen alul (Alsó-Ausztriában) való egyesüléséből ered; Bécs-Újhely közelében Magyarország határát éri el s ezután a Lajta-hegységgel párhuzamosan DNy-ról ÉK-felé folyván, megszakításokkal nagyobb kiterjedésben képezi hazánk határát Alsó-Ausztria felé. Hollern mellett irányát DK-ire változtatván, Lajtafalu mellett egészen Moson vmegye földjére lép s Zurány és Hegyeshalom érintésével Magyar-Óvár és Moson közt a mosoni Kis-Dunába ömlik. Egész hossza 182 km.; forrásának a Dunába ömlésétől való egyenes távolsága 102 km. Folyásából 70 km. esik magyar földre (a határt képező szakaszokat is beszámítva). Egész esése (a Schwarza forrásától számítva) mintegy 1150 m. Jelentékenyebb mellékvize nincsen. Alsó folyása részben csatornázva van. A L. régi neve Litaha, ami annyit jelent mint Sárfolyó. A L. folyón innen fekvő 5 község (Zillingsdorf, Au, Hof, Mannersdorf és Sommorein), mely jog szerint Magyarországhoz tartoznék, többször pör tárgyát képezte. A történelemben a L. gyakran szerepel; 1043. a L.-tól Ny-ra eső részt egészen a kahlenbergi hegységig Aba Sámuel magyar király III. Henrik német császárnak igérte és I. Endre király a triburi békében át is adta. 1246 jun. 15. csata volt itt IV. Béla király és babenbergi Frigyes osztrák herceg között, melyben az utóbbi (ki IV. Bélát akkor, midőn a tatárok elől menekült, gyáván kifosztotta) életét veszíté. V. ö. Nagy Imre, A L. mint határfolyó (Századok 1871, 369. és 449. l.).</w:t>
      </w:r>
    </w:p>
    <w:p>
      <w:pPr>
        <w:pStyle w:val="Heading1"/>
        <w:rPr/>
      </w:pPr>
      <w:r>
        <w:rPr/>
        <w:t>Lajta-hegység</w:t>
      </w:r>
    </w:p>
    <w:p>
      <w:pPr>
        <w:pStyle w:val="Normal"/>
        <w:rPr/>
      </w:pPr>
      <w:r>
        <w:rPr/>
        <w:t>a Dunántuli-Alpok legészakibb tagja, Sopron s Moson vmegyék és Alsó-Ausztria határán. A hegység a Fertő-tó és Lajta folyó közt, utóbbival párhuzamosan DNy-ról ÉK-re húzódik, hossza 34 km., szélessége 5-7 km. A L. Szarvkő és Nagy-Höflány mellett 280 m. magas hullámzatos térségből emelkedik, csakhamar 400 méter magasságot ér el s legtöbb csúcsa 400-450 m. magas; főbb csúcsai: a Naphegy (480 m.), mely legmagasabb, továbbá a gyönyörü kilátást nyujtó Bükktető (438 m.), a Stocingi-hegy (409 m.), Steinerweg vagy Kaisereiche (441 m.), Berg im Grünen Stand (409 m.) és Zeilerberg (300 m.). V. ö. Telegdi Róth Lajos, Kismarton vidéke (Magyarázat a földtani térképhez, Budapest 1887).</w:t>
      </w:r>
    </w:p>
    <w:p>
      <w:pPr>
        <w:pStyle w:val="Heading1"/>
        <w:rPr/>
      </w:pPr>
      <w:r>
        <w:rPr/>
        <w:t>Lajtamész</w:t>
      </w:r>
    </w:p>
    <w:p>
      <w:pPr>
        <w:pStyle w:val="Normal"/>
        <w:rPr/>
      </w:pPr>
      <w:r>
        <w:rPr/>
        <w:t>a geologiai harmadkor miocén szisztémájának fiatalabb mediterrán emeletében képződött mészkő; tengeri eredésü. Világos, kissé likacsos korállok, foraminiferák, mészalgák és kagylók alkotta mészkő. Nálunk Buda vidékén, a Lajta-hegységben stb.</w:t>
      </w:r>
    </w:p>
    <w:p>
      <w:pPr>
        <w:pStyle w:val="Heading1"/>
        <w:rPr/>
      </w:pPr>
      <w:r>
        <w:rPr/>
        <w:t>Lajta-Pordány</w:t>
      </w:r>
    </w:p>
    <w:p>
      <w:pPr>
        <w:pStyle w:val="Normal"/>
        <w:rPr/>
      </w:pPr>
      <w:r>
        <w:rPr/>
        <w:t>község és fürdő, l. Pordány.</w:t>
      </w:r>
    </w:p>
    <w:p>
      <w:pPr>
        <w:pStyle w:val="Heading1"/>
        <w:rPr/>
      </w:pPr>
      <w:r>
        <w:rPr/>
        <w:t>Lajta-Szent-Miklós</w:t>
      </w:r>
    </w:p>
    <w:p>
      <w:pPr>
        <w:pStyle w:val="Normal"/>
        <w:rPr/>
      </w:pPr>
      <w:r>
        <w:rPr/>
        <w:t>(Neudörfl), csinos nagyközség Sopron vmegye nagymartoni járásában, a Lajta partján, (1891) 1986 német lak.; van gyufa- és fügekávé-gyára, vasúti állomása, posta- és táviróhivatala, postatakarékpénztára. A község a Rozália-hegység tövében fekszik, szép fenyveserdők mellett. A bécsi szabadkőműveseknek itt van a magyarországi szimbolikus nagypáholy védelme alatt dolgozó páholya.</w:t>
      </w:r>
    </w:p>
    <w:p>
      <w:pPr>
        <w:pStyle w:val="Heading1"/>
        <w:rPr/>
      </w:pPr>
      <w:r>
        <w:rPr/>
        <w:t>Lajta-Újfalu</w:t>
      </w:r>
    </w:p>
    <w:p>
      <w:pPr>
        <w:pStyle w:val="Normal"/>
        <w:rPr/>
      </w:pPr>
      <w:r>
        <w:rPr/>
        <w:t>(Neufeld), csinos kisközség Sopron vmegye kismartoni j.-ban, (1891) 1781 német és magyar lak.; van vasúti állomása, posta- és táviróhivatala, postatakarékpénztára. L.-n több nevezetes iparvállalat van; határában barnaszéntelepek vannak, melyek vastagsága 4-10 m. A szénbánya Esterházy Pál herceg tulajdona. 1801 óta működik és pedig 1872-ig csak külfejtést üztek; rendszeres bányaművelést csak akkor kezdtek. A bányát a vasúti állomással 1 km. hosszu gőzmozdonyu vasút kapcsolja össze s a bányában 8 km. keskenyvágányu vaspályán történik a szénszállítás. A szén fiatal miocenkori lignit, teljesen sík vidéken fordul elő. Az évi termelés átlag 1 millió q 270 000 frt értékben; a munkások száma 400. Itt van ezenkivül az első magyar jutafonó- és szövőgyár részvénytársaság nagy jutafonó- és szövőgyára, Magyarország első és legjelentékenyebb ilynemü ipartelepe, mely átlag 1000 munkással dolgozik s évi termelő képessége hét millió zsákra rúg; kivitele a Balkán-félsziget felé irányul. Végül még egy borkősavgyári telep van itt, mely vegyészeti festékanyagokat is gyárt.</w:t>
      </w:r>
    </w:p>
    <w:p>
      <w:pPr>
        <w:pStyle w:val="Heading1"/>
        <w:rPr/>
      </w:pPr>
      <w:r>
        <w:rPr/>
        <w:t>Lajtorja</w:t>
      </w:r>
    </w:p>
    <w:p>
      <w:pPr>
        <w:pStyle w:val="Normal"/>
        <w:rPr/>
      </w:pPr>
      <w:r>
        <w:rPr/>
        <w:t>l. Létra.</w:t>
      </w:r>
    </w:p>
    <w:p>
      <w:pPr>
        <w:pStyle w:val="Heading1"/>
        <w:rPr/>
      </w:pPr>
      <w:r>
        <w:rPr/>
        <w:t>Lak</w:t>
      </w:r>
    </w:p>
    <w:p>
      <w:pPr>
        <w:pStyle w:val="Normal"/>
        <w:rPr/>
      </w:pPr>
      <w:r>
        <w:rPr/>
        <w:t>1. Mező-L., kisközség Veszprém vmegye pápai j.-ban, (1891) 1256 magyar lak., vasúti állomással, posta- és táviróhivatallal és postatakarékpénztárral. - 2. Nagy-L., nagyközség Csanád vmegye nagy-laki j.-ban, (1891) 2168 házzal és 12 800 lak. (közte 6847 tót, 4269 oláh, 1106 magyar, 188 német, 215 szerb, 124 rutén; hitfelekezet szerint 6542 ág. evang., 3696 gör. kel., 1029 róm. kat., 1095 gör. kat., 122 helv., 302 izrael.). Nagy-L. a járási szolgabirói hivatal széke, van járásbirósága, vasúti állomása, posta- és táviróhivatala és postatakarékpénztára; termékeny határa 14 155 ha. - 3. Répce-L., kisközség Vas vmegye sárvári j.-ban, (1891) 1025 magyar lak., van vasúti állomása, posta- és táviróhivatala s postakarékpénztára; Radó Kálmán volt vas-vmegyei főispánnak itt nagy birtoka van.</w:t>
      </w:r>
    </w:p>
    <w:p>
      <w:pPr>
        <w:pStyle w:val="Heading1"/>
        <w:rPr/>
      </w:pPr>
      <w:r>
        <w:rPr/>
        <w:t>Lak</w:t>
      </w:r>
    </w:p>
    <w:p>
      <w:pPr>
        <w:pStyle w:val="Normal"/>
        <w:rPr/>
      </w:pPr>
      <w:r>
        <w:rPr/>
        <w:t>(lac), K.-Indiában pénzegység = 100 000 rupia (l. o.).</w:t>
      </w:r>
    </w:p>
    <w:p>
      <w:pPr>
        <w:pStyle w:val="Heading1"/>
        <w:rPr/>
      </w:pPr>
      <w:r>
        <w:rPr/>
        <w:t>Lakadalom</w:t>
      </w:r>
    </w:p>
    <w:p>
      <w:pPr>
        <w:pStyle w:val="Normal"/>
        <w:rPr/>
      </w:pPr>
      <w:r>
        <w:rPr/>
        <w:t>l. Lakodalom.</w:t>
      </w:r>
    </w:p>
    <w:p>
      <w:pPr>
        <w:pStyle w:val="Heading1"/>
        <w:rPr/>
      </w:pPr>
      <w:r>
        <w:rPr/>
        <w:t>Lakáj</w:t>
      </w:r>
    </w:p>
    <w:p>
      <w:pPr>
        <w:pStyle w:val="Normal"/>
        <w:rPr/>
      </w:pPr>
      <w:r>
        <w:rPr/>
        <w:t>(franc. laquais) a. m. urasági inas.</w:t>
      </w:r>
    </w:p>
    <w:p>
      <w:pPr>
        <w:pStyle w:val="Heading1"/>
        <w:rPr/>
      </w:pPr>
      <w:r>
        <w:rPr/>
        <w:t>Lakárt</w:t>
      </w:r>
    </w:p>
    <w:p>
      <w:pPr>
        <w:pStyle w:val="Normal"/>
        <w:rPr/>
      </w:pPr>
      <w:r>
        <w:rPr/>
        <w:t>(Lekárt), kisközség Ung vmegye kaposi j.-ban, (1891) 1293 tót lak.</w:t>
      </w:r>
    </w:p>
    <w:p>
      <w:pPr>
        <w:pStyle w:val="Heading1"/>
        <w:rPr/>
      </w:pPr>
      <w:r>
        <w:rPr/>
        <w:t>Lakás</w:t>
      </w:r>
    </w:p>
    <w:p>
      <w:pPr>
        <w:pStyle w:val="Normal"/>
        <w:rPr/>
      </w:pPr>
      <w:r>
        <w:rPr/>
        <w:t>l. Lakóház. - L. az őskorban, l. Cölöpépítmények.</w:t>
      </w:r>
    </w:p>
    <w:p>
      <w:pPr>
        <w:pStyle w:val="Heading1"/>
        <w:rPr/>
      </w:pPr>
      <w:r>
        <w:rPr/>
        <w:t>Lakáskérdés</w:t>
      </w:r>
    </w:p>
    <w:p>
      <w:pPr>
        <w:pStyle w:val="Normal"/>
        <w:rPr/>
      </w:pPr>
      <w:r>
        <w:rPr/>
        <w:t>néven foglalják össze ama feladatokat, amelyeknek megoldása által a népesség lakás iránti szükségletein segíteni lehet. A lakás iránti szükséglet megitélésénél nem szabad a tényleg jelentkező kereslet kivánataira gondolni, mert a L. különösen a népesség hirtelen és rohamosan történő szaporodásakor válik égetővé. Az újabb időben különösen nagyvárosok gyors és hatalmas fellendülése alkalmával a vidékről beáramló népesség nagyon megnöveli a lakások iránti keresletet, aminek első következménye a lakbérek fölemelkedése és a lakások zsufoltsága. Minthogy pedig e körülmények majdnem kizárólag a munkás-néposztályoknál következnek be, nagy veszedelmet rejtenek magukban ez osztálynak amugy sem kielégítő erkölcsi és egészségi viszonyaira. A hatóságoknak éppen azért arra kell törekedniök, hogy a L.-t ne engedjék át a magángazdasági szerződések rideg egyezkedéseinek, hanem részint építés-rendőri intézkedések útján közvetlenül, részint lakásépítő-szövetkezetek támogatása, olcsó építési kölcsönök biztosítása, közlekedési eszközök gyarapítása által közvetve iparkodjanak a lakásszükségleten segíteni. A közvetett eszközök létesítésére sokat tehet és egyes helyeken tényleg tett is a társadalmi együttműködés s a munkások szövetkezése.</w:t>
      </w:r>
    </w:p>
    <w:p>
      <w:pPr>
        <w:pStyle w:val="Normal"/>
        <w:rPr/>
      </w:pPr>
      <w:r>
        <w:rPr/>
        <w:t>A magyar birodalom lakásügyi viszonyainak statisztikája az egész kérdésből csak némely részleteket világít meg, amelyeknek fontosabb adatai a következők:</w:t>
      </w:r>
    </w:p>
    <w:p>
      <w:pPr>
        <w:pStyle w:val="Normal"/>
        <w:rPr/>
      </w:pPr>
      <w:r>
        <w:rPr/>
        <w:t>A) A lakóházaknak és a népességnek szaporodását a következő táblázat mutatja:</w:t>
      </w:r>
    </w:p>
    <w:tbl>
      <w:tblPr>
        <w:tblW w:w="5882" w:type="dxa"/>
        <w:jc w:val="left"/>
        <w:tblInd w:w="-70" w:type="dxa"/>
        <w:tblLayout w:type="fixed"/>
        <w:tblCellMar>
          <w:top w:w="0" w:type="dxa"/>
          <w:left w:w="70" w:type="dxa"/>
          <w:bottom w:w="0" w:type="dxa"/>
          <w:right w:w="70" w:type="dxa"/>
        </w:tblCellMar>
      </w:tblPr>
      <w:tblGrid>
        <w:gridCol w:w="1488"/>
        <w:gridCol w:w="1843"/>
        <w:gridCol w:w="2551"/>
      </w:tblGrid>
      <w:tr>
        <w:trPr/>
        <w:tc>
          <w:tcPr>
            <w:tcW w:w="1488" w:type="dxa"/>
            <w:tcBorders/>
          </w:tcPr>
          <w:p>
            <w:pPr>
              <w:pStyle w:val="Normal"/>
              <w:snapToGrid w:val="false"/>
              <w:spacing w:before="60" w:after="0"/>
              <w:rPr/>
            </w:pPr>
            <w:r>
              <w:rPr/>
            </w:r>
          </w:p>
        </w:tc>
        <w:tc>
          <w:tcPr>
            <w:tcW w:w="1843" w:type="dxa"/>
            <w:tcBorders/>
          </w:tcPr>
          <w:p>
            <w:pPr>
              <w:pStyle w:val="Normal"/>
              <w:spacing w:before="60" w:after="0"/>
              <w:jc w:val="right"/>
              <w:rPr/>
            </w:pPr>
            <w:r>
              <w:rPr/>
              <w:t>Lakóházak száma</w:t>
            </w:r>
          </w:p>
        </w:tc>
        <w:tc>
          <w:tcPr>
            <w:tcW w:w="2551" w:type="dxa"/>
            <w:tcBorders/>
          </w:tcPr>
          <w:p>
            <w:pPr>
              <w:pStyle w:val="Normal"/>
              <w:spacing w:before="60" w:after="0"/>
              <w:jc w:val="right"/>
              <w:rPr/>
            </w:pPr>
            <w:r>
              <w:rPr/>
              <w:t>A polg. népesség száma</w:t>
            </w:r>
          </w:p>
        </w:tc>
      </w:tr>
      <w:tr>
        <w:trPr/>
        <w:tc>
          <w:tcPr>
            <w:tcW w:w="1488" w:type="dxa"/>
            <w:tcBorders/>
          </w:tcPr>
          <w:p>
            <w:pPr>
              <w:pStyle w:val="Normal"/>
              <w:widowControl/>
              <w:bidi w:val="0"/>
              <w:spacing w:before="60" w:after="0"/>
              <w:jc w:val="both"/>
              <w:rPr/>
            </w:pPr>
            <w:r>
              <w:rPr/>
              <w:t>1850-ben</w:t>
            </w:r>
          </w:p>
        </w:tc>
        <w:tc>
          <w:tcPr>
            <w:tcW w:w="1843" w:type="dxa"/>
            <w:tcBorders/>
          </w:tcPr>
          <w:p>
            <w:pPr>
              <w:pStyle w:val="Normal"/>
              <w:spacing w:before="60" w:after="0"/>
              <w:jc w:val="right"/>
              <w:rPr/>
            </w:pPr>
            <w:r>
              <w:rPr/>
              <w:t>2 091 427</w:t>
            </w:r>
          </w:p>
        </w:tc>
        <w:tc>
          <w:tcPr>
            <w:tcW w:w="2551" w:type="dxa"/>
            <w:tcBorders/>
          </w:tcPr>
          <w:p>
            <w:pPr>
              <w:pStyle w:val="Normal"/>
              <w:spacing w:before="60" w:after="0"/>
              <w:jc w:val="right"/>
              <w:rPr/>
            </w:pPr>
            <w:r>
              <w:rPr/>
              <w:t>13 191 553</w:t>
            </w:r>
          </w:p>
        </w:tc>
      </w:tr>
      <w:tr>
        <w:trPr/>
        <w:tc>
          <w:tcPr>
            <w:tcW w:w="1488" w:type="dxa"/>
            <w:tcBorders/>
          </w:tcPr>
          <w:p>
            <w:pPr>
              <w:pStyle w:val="Normal"/>
              <w:widowControl/>
              <w:bidi w:val="0"/>
              <w:spacing w:before="60" w:after="0"/>
              <w:jc w:val="both"/>
              <w:rPr/>
            </w:pPr>
            <w:r>
              <w:rPr/>
              <w:t>1857-ben</w:t>
            </w:r>
          </w:p>
        </w:tc>
        <w:tc>
          <w:tcPr>
            <w:tcW w:w="1843" w:type="dxa"/>
            <w:tcBorders/>
          </w:tcPr>
          <w:p>
            <w:pPr>
              <w:pStyle w:val="Normal"/>
              <w:spacing w:before="60" w:after="0"/>
              <w:jc w:val="right"/>
              <w:rPr/>
            </w:pPr>
            <w:r>
              <w:rPr/>
              <w:t>2 254 174</w:t>
            </w:r>
          </w:p>
        </w:tc>
        <w:tc>
          <w:tcPr>
            <w:tcW w:w="2551" w:type="dxa"/>
            <w:tcBorders/>
          </w:tcPr>
          <w:p>
            <w:pPr>
              <w:pStyle w:val="Normal"/>
              <w:spacing w:before="60" w:after="0"/>
              <w:jc w:val="right"/>
              <w:rPr/>
            </w:pPr>
            <w:r>
              <w:rPr/>
              <w:t>13 768 513</w:t>
            </w:r>
          </w:p>
        </w:tc>
      </w:tr>
      <w:tr>
        <w:trPr/>
        <w:tc>
          <w:tcPr>
            <w:tcW w:w="1488" w:type="dxa"/>
            <w:tcBorders/>
          </w:tcPr>
          <w:p>
            <w:pPr>
              <w:pStyle w:val="Normal"/>
              <w:widowControl/>
              <w:bidi w:val="0"/>
              <w:spacing w:before="60" w:after="0"/>
              <w:jc w:val="both"/>
              <w:rPr/>
            </w:pPr>
            <w:r>
              <w:rPr/>
              <w:t>1869-ben</w:t>
            </w:r>
          </w:p>
        </w:tc>
        <w:tc>
          <w:tcPr>
            <w:tcW w:w="1843" w:type="dxa"/>
            <w:tcBorders/>
          </w:tcPr>
          <w:p>
            <w:pPr>
              <w:pStyle w:val="Normal"/>
              <w:spacing w:before="60" w:after="0"/>
              <w:jc w:val="right"/>
              <w:rPr/>
            </w:pPr>
            <w:r>
              <w:rPr/>
              <w:t>2 450 213</w:t>
            </w:r>
          </w:p>
        </w:tc>
        <w:tc>
          <w:tcPr>
            <w:tcW w:w="2551" w:type="dxa"/>
            <w:tcBorders/>
          </w:tcPr>
          <w:p>
            <w:pPr>
              <w:pStyle w:val="Normal"/>
              <w:spacing w:before="60" w:after="0"/>
              <w:jc w:val="right"/>
              <w:rPr/>
            </w:pPr>
            <w:r>
              <w:rPr/>
              <w:t>15 417 327</w:t>
            </w:r>
          </w:p>
        </w:tc>
      </w:tr>
      <w:tr>
        <w:trPr/>
        <w:tc>
          <w:tcPr>
            <w:tcW w:w="1488" w:type="dxa"/>
            <w:tcBorders/>
          </w:tcPr>
          <w:p>
            <w:pPr>
              <w:pStyle w:val="Normal"/>
              <w:widowControl/>
              <w:bidi w:val="0"/>
              <w:spacing w:before="60" w:after="0"/>
              <w:jc w:val="both"/>
              <w:rPr/>
            </w:pPr>
            <w:r>
              <w:rPr/>
              <w:t>1880-ban</w:t>
            </w:r>
          </w:p>
        </w:tc>
        <w:tc>
          <w:tcPr>
            <w:tcW w:w="1843" w:type="dxa"/>
            <w:tcBorders/>
          </w:tcPr>
          <w:p>
            <w:pPr>
              <w:pStyle w:val="Normal"/>
              <w:spacing w:before="60" w:after="0"/>
              <w:jc w:val="right"/>
              <w:rPr/>
            </w:pPr>
            <w:r>
              <w:rPr/>
              <w:t>2 577 423</w:t>
            </w:r>
          </w:p>
        </w:tc>
        <w:tc>
          <w:tcPr>
            <w:tcW w:w="2551" w:type="dxa"/>
            <w:tcBorders/>
          </w:tcPr>
          <w:p>
            <w:pPr>
              <w:pStyle w:val="Normal"/>
              <w:spacing w:before="60" w:after="0"/>
              <w:jc w:val="right"/>
              <w:rPr/>
            </w:pPr>
            <w:r>
              <w:rPr/>
              <w:t>15 642 102</w:t>
            </w:r>
          </w:p>
        </w:tc>
      </w:tr>
      <w:tr>
        <w:trPr/>
        <w:tc>
          <w:tcPr>
            <w:tcW w:w="1488" w:type="dxa"/>
            <w:tcBorders/>
          </w:tcPr>
          <w:p>
            <w:pPr>
              <w:pStyle w:val="Normal"/>
              <w:widowControl/>
              <w:bidi w:val="0"/>
              <w:spacing w:before="60" w:after="0"/>
              <w:jc w:val="both"/>
              <w:rPr/>
            </w:pPr>
            <w:r>
              <w:rPr/>
              <w:t>1890-ben</w:t>
            </w:r>
          </w:p>
        </w:tc>
        <w:tc>
          <w:tcPr>
            <w:tcW w:w="1843" w:type="dxa"/>
            <w:tcBorders/>
          </w:tcPr>
          <w:p>
            <w:pPr>
              <w:pStyle w:val="Normal"/>
              <w:spacing w:before="60" w:after="0"/>
              <w:jc w:val="right"/>
              <w:rPr/>
            </w:pPr>
            <w:r>
              <w:rPr/>
              <w:t>2 973 409</w:t>
            </w:r>
          </w:p>
        </w:tc>
        <w:tc>
          <w:tcPr>
            <w:tcW w:w="2551" w:type="dxa"/>
            <w:tcBorders/>
          </w:tcPr>
          <w:p>
            <w:pPr>
              <w:pStyle w:val="Normal"/>
              <w:spacing w:before="60" w:after="0"/>
              <w:jc w:val="right"/>
              <w:rPr/>
            </w:pPr>
            <w:r>
              <w:rPr/>
              <w:t>17 349 398</w:t>
            </w:r>
          </w:p>
        </w:tc>
      </w:tr>
    </w:tbl>
    <w:p>
      <w:pPr>
        <w:pStyle w:val="Normal"/>
        <w:rPr/>
      </w:pPr>
      <w:r>
        <w:rPr/>
        <w:t>Amiből az tünik ki, hogy hazánkban a 40 év alatti időközben a lakóházak szaporodásának 42,27%-os összege a népesség szaporodásának 31,52%-os növekedését felülmulja. E jelenségnek magyarázata egyfelől a kétségkivül fokozódó jólét és vagyonosodás, másfelől azonban része van ebben a határőrvidéki házközösségek időközben történt megszüntetésének, amely törvényhozási intézkedés azt vonta maga után, hogy a szétvált házközösségi tagok rövid idő alatt voltak kénytelenek új otthont építeni. Ezt mutatja az a körülmény is, hogy a szóban forgó idő alatt Horvát-Szlavonország épület-statisztikája rendellenes emelkedéseket tüntet fel.</w:t>
      </w:r>
    </w:p>
    <w:p>
      <w:pPr>
        <w:pStyle w:val="Normal"/>
        <w:rPr/>
      </w:pPr>
      <w:r>
        <w:rPr/>
        <w:t>B) A lakóházak lakottságának feltüntetésére szolgálnak a következő adatok: A magyar birodalomban 1890. ezer lélekre esett:</w:t>
      </w:r>
    </w:p>
    <w:tbl>
      <w:tblPr>
        <w:tblW w:w="4748" w:type="dxa"/>
        <w:jc w:val="left"/>
        <w:tblInd w:w="-70" w:type="dxa"/>
        <w:tblLayout w:type="fixed"/>
        <w:tblCellMar>
          <w:top w:w="0" w:type="dxa"/>
          <w:left w:w="70" w:type="dxa"/>
          <w:bottom w:w="0" w:type="dxa"/>
          <w:right w:w="70" w:type="dxa"/>
        </w:tblCellMar>
      </w:tblPr>
      <w:tblGrid>
        <w:gridCol w:w="2905"/>
        <w:gridCol w:w="1843"/>
      </w:tblGrid>
      <w:tr>
        <w:trPr/>
        <w:tc>
          <w:tcPr>
            <w:tcW w:w="2905" w:type="dxa"/>
            <w:tcBorders/>
          </w:tcPr>
          <w:p>
            <w:pPr>
              <w:pStyle w:val="Normal"/>
              <w:widowControl/>
              <w:bidi w:val="0"/>
              <w:spacing w:before="60" w:after="0"/>
              <w:jc w:val="both"/>
              <w:rPr/>
            </w:pPr>
            <w:r>
              <w:rPr/>
              <w:t>Magánépület</w:t>
            </w:r>
          </w:p>
        </w:tc>
        <w:tc>
          <w:tcPr>
            <w:tcW w:w="1843" w:type="dxa"/>
            <w:tcBorders/>
          </w:tcPr>
          <w:p>
            <w:pPr>
              <w:pStyle w:val="Normal"/>
              <w:spacing w:before="60" w:after="0"/>
              <w:jc w:val="right"/>
              <w:rPr/>
            </w:pPr>
            <w:r>
              <w:rPr/>
              <w:t>319,5</w:t>
            </w:r>
          </w:p>
        </w:tc>
      </w:tr>
      <w:tr>
        <w:trPr/>
        <w:tc>
          <w:tcPr>
            <w:tcW w:w="2905" w:type="dxa"/>
            <w:tcBorders/>
          </w:tcPr>
          <w:p>
            <w:pPr>
              <w:pStyle w:val="Normal"/>
              <w:widowControl/>
              <w:bidi w:val="0"/>
              <w:spacing w:before="60" w:after="0"/>
              <w:jc w:val="both"/>
              <w:rPr/>
            </w:pPr>
            <w:r>
              <w:rPr/>
              <w:t>Egyházi és iskolai épület</w:t>
            </w:r>
          </w:p>
        </w:tc>
        <w:tc>
          <w:tcPr>
            <w:tcW w:w="1843" w:type="dxa"/>
            <w:tcBorders/>
          </w:tcPr>
          <w:p>
            <w:pPr>
              <w:pStyle w:val="Normal"/>
              <w:spacing w:before="60" w:after="0"/>
              <w:jc w:val="right"/>
              <w:rPr/>
            </w:pPr>
            <w:r>
              <w:rPr/>
              <w:t>4,7</w:t>
            </w:r>
          </w:p>
        </w:tc>
      </w:tr>
      <w:tr>
        <w:trPr/>
        <w:tc>
          <w:tcPr>
            <w:tcW w:w="2905" w:type="dxa"/>
            <w:tcBorders/>
          </w:tcPr>
          <w:p>
            <w:pPr>
              <w:pStyle w:val="Normal"/>
              <w:widowControl/>
              <w:bidi w:val="0"/>
              <w:spacing w:before="60" w:after="0"/>
              <w:jc w:val="both"/>
              <w:rPr/>
            </w:pPr>
            <w:r>
              <w:rPr/>
              <w:t>Községi épület</w:t>
            </w:r>
          </w:p>
        </w:tc>
        <w:tc>
          <w:tcPr>
            <w:tcW w:w="1843" w:type="dxa"/>
            <w:tcBorders/>
          </w:tcPr>
          <w:p>
            <w:pPr>
              <w:pStyle w:val="Normal"/>
              <w:spacing w:before="60" w:after="0"/>
              <w:jc w:val="right"/>
              <w:rPr/>
            </w:pPr>
            <w:r>
              <w:rPr/>
              <w:t>2,5</w:t>
            </w:r>
          </w:p>
        </w:tc>
      </w:tr>
      <w:tr>
        <w:trPr/>
        <w:tc>
          <w:tcPr>
            <w:tcW w:w="2905" w:type="dxa"/>
            <w:tcBorders/>
          </w:tcPr>
          <w:p>
            <w:pPr>
              <w:pStyle w:val="Normal"/>
              <w:widowControl/>
              <w:bidi w:val="0"/>
              <w:spacing w:before="60" w:after="0"/>
              <w:jc w:val="both"/>
              <w:rPr/>
            </w:pPr>
            <w:r>
              <w:rPr/>
              <w:t>Állami vagy katonai épület</w:t>
            </w:r>
          </w:p>
        </w:tc>
        <w:tc>
          <w:tcPr>
            <w:tcW w:w="1843" w:type="dxa"/>
            <w:tcBorders/>
          </w:tcPr>
          <w:p>
            <w:pPr>
              <w:pStyle w:val="Normal"/>
              <w:spacing w:before="60" w:after="0"/>
              <w:jc w:val="right"/>
              <w:rPr/>
            </w:pPr>
            <w:r>
              <w:rPr/>
              <w:t>1,3</w:t>
            </w:r>
          </w:p>
        </w:tc>
      </w:tr>
      <w:tr>
        <w:trPr/>
        <w:tc>
          <w:tcPr>
            <w:tcW w:w="2905" w:type="dxa"/>
            <w:tcBorders/>
          </w:tcPr>
          <w:p>
            <w:pPr>
              <w:pStyle w:val="Normal"/>
              <w:widowControl/>
              <w:bidi w:val="0"/>
              <w:spacing w:before="60" w:after="0"/>
              <w:jc w:val="both"/>
              <w:rPr/>
            </w:pPr>
            <w:r>
              <w:rPr/>
              <w:t>Összesen:</w:t>
            </w:r>
          </w:p>
        </w:tc>
        <w:tc>
          <w:tcPr>
            <w:tcW w:w="1843" w:type="dxa"/>
            <w:tcBorders/>
          </w:tcPr>
          <w:p>
            <w:pPr>
              <w:pStyle w:val="Normal"/>
              <w:spacing w:before="60" w:after="0"/>
              <w:jc w:val="right"/>
              <w:rPr/>
            </w:pPr>
            <w:r>
              <w:rPr/>
              <w:t>328,0 épület.</w:t>
            </w:r>
          </w:p>
        </w:tc>
      </w:tr>
    </w:tbl>
    <w:p>
      <w:pPr>
        <w:pStyle w:val="Normal"/>
        <w:rPr/>
      </w:pPr>
      <w:r>
        <w:rPr/>
        <w:t>Ugyancsak a magyar birodalomban száz lakásra esett:</w:t>
      </w:r>
    </w:p>
    <w:tbl>
      <w:tblPr>
        <w:tblW w:w="4748" w:type="dxa"/>
        <w:jc w:val="left"/>
        <w:tblInd w:w="-70" w:type="dxa"/>
        <w:tblLayout w:type="fixed"/>
        <w:tblCellMar>
          <w:top w:w="0" w:type="dxa"/>
          <w:left w:w="70" w:type="dxa"/>
          <w:bottom w:w="0" w:type="dxa"/>
          <w:right w:w="70" w:type="dxa"/>
        </w:tblCellMar>
      </w:tblPr>
      <w:tblGrid>
        <w:gridCol w:w="2905"/>
        <w:gridCol w:w="1843"/>
      </w:tblGrid>
      <w:tr>
        <w:trPr/>
        <w:tc>
          <w:tcPr>
            <w:tcW w:w="2905" w:type="dxa"/>
            <w:tcBorders/>
          </w:tcPr>
          <w:p>
            <w:pPr>
              <w:pStyle w:val="Normal"/>
              <w:widowControl/>
              <w:bidi w:val="0"/>
              <w:spacing w:before="60" w:after="0"/>
              <w:jc w:val="both"/>
              <w:rPr/>
            </w:pPr>
            <w:r>
              <w:rPr/>
              <w:t>1896-ban</w:t>
            </w:r>
          </w:p>
        </w:tc>
        <w:tc>
          <w:tcPr>
            <w:tcW w:w="1843" w:type="dxa"/>
            <w:tcBorders/>
          </w:tcPr>
          <w:p>
            <w:pPr>
              <w:pStyle w:val="Normal"/>
              <w:spacing w:before="60" w:after="0"/>
              <w:jc w:val="right"/>
              <w:rPr/>
            </w:pPr>
            <w:r>
              <w:rPr/>
              <w:t>515 lélek</w:t>
            </w:r>
          </w:p>
        </w:tc>
      </w:tr>
      <w:tr>
        <w:trPr/>
        <w:tc>
          <w:tcPr>
            <w:tcW w:w="2905" w:type="dxa"/>
            <w:tcBorders/>
          </w:tcPr>
          <w:p>
            <w:pPr>
              <w:pStyle w:val="Normal"/>
              <w:widowControl/>
              <w:bidi w:val="0"/>
              <w:spacing w:before="60" w:after="0"/>
              <w:jc w:val="both"/>
              <w:rPr/>
            </w:pPr>
            <w:r>
              <w:rPr/>
              <w:t>1880-ban</w:t>
            </w:r>
          </w:p>
        </w:tc>
        <w:tc>
          <w:tcPr>
            <w:tcW w:w="1843" w:type="dxa"/>
            <w:tcBorders/>
          </w:tcPr>
          <w:p>
            <w:pPr>
              <w:pStyle w:val="Normal"/>
              <w:spacing w:before="60" w:after="0"/>
              <w:jc w:val="right"/>
              <w:rPr/>
            </w:pPr>
            <w:r>
              <w:rPr/>
              <w:t>478 lélek</w:t>
            </w:r>
          </w:p>
        </w:tc>
      </w:tr>
      <w:tr>
        <w:trPr/>
        <w:tc>
          <w:tcPr>
            <w:tcW w:w="2905" w:type="dxa"/>
            <w:tcBorders/>
          </w:tcPr>
          <w:p>
            <w:pPr>
              <w:pStyle w:val="Normal"/>
              <w:widowControl/>
              <w:bidi w:val="0"/>
              <w:spacing w:before="60" w:after="0"/>
              <w:jc w:val="both"/>
              <w:rPr/>
            </w:pPr>
            <w:r>
              <w:rPr/>
              <w:t>1890-ben</w:t>
            </w:r>
          </w:p>
        </w:tc>
        <w:tc>
          <w:tcPr>
            <w:tcW w:w="1843" w:type="dxa"/>
            <w:tcBorders/>
          </w:tcPr>
          <w:p>
            <w:pPr>
              <w:pStyle w:val="Normal"/>
              <w:spacing w:before="60" w:after="0"/>
              <w:jc w:val="right"/>
              <w:rPr/>
            </w:pPr>
            <w:r>
              <w:rPr/>
              <w:t>505 lélek.</w:t>
            </w:r>
          </w:p>
        </w:tc>
      </w:tr>
    </w:tbl>
    <w:p>
      <w:pPr>
        <w:pStyle w:val="Heading1"/>
        <w:rPr/>
      </w:pPr>
      <w:r>
        <w:rPr/>
        <w:t>Lakáspénz</w:t>
      </w:r>
    </w:p>
    <w:p>
      <w:pPr>
        <w:pStyle w:val="Normal"/>
        <w:rPr/>
      </w:pPr>
      <w:r>
        <w:rPr/>
        <w:t>v. lakpénz. Az állami tisztviselő - külön intézkedéseken alauló netáni más illetményein kivül - fizetésre és L.-re tarthat igényt. A L. első sorban a fizetési osztályok szerint különböző. Az 1893. IV. t.-c. azonfelül minden egyes fizetési osztályban az állomások székhelyére való tekintettel négy osztályt állapított meg, ugy hogy p. abba a fizetési osztályba tartozó közhivatalnokok, kik az első lakbérosztály szerint 1000 frt lakbért húznak, a 4-ik osztályban ily címen csak 500 frtot kapnak. Az első lakbér-osztályba csak Budapest fő- és székváros, Fiume és a magyar korona országain kivül fekvő állomáshelyek tartoznak, a többi 3 osztálynál leginkább a katonai lakbérosztályzatok irányadók. A törvény felhatalmazta a kormányt, hogy e változatos helyi viszonyok tekintetbe vételével egyes városokat és községeket a pénzügyminiszter előterjesztésére egyik lakbérosztályból a másikba sorozhasson. A nyugdíj megállapításánál a L. számításba nem jő. L.-ben más köz- és magánhivatalnokok is részesülnek.</w:t>
      </w:r>
    </w:p>
    <w:p>
      <w:pPr>
        <w:pStyle w:val="Heading1"/>
        <w:rPr/>
      </w:pPr>
      <w:r>
        <w:rPr/>
        <w:t>Lakásszolgalom</w:t>
      </w:r>
    </w:p>
    <w:p>
      <w:pPr>
        <w:pStyle w:val="Normal"/>
        <w:rPr/>
      </w:pPr>
      <w:r>
        <w:rPr/>
        <w:t>(habitatio) lehet v. lakáshasználat (usus), ha abban áll, hogy a jogosult a lakást saját szükségletére használhatja, v. lakáshaszonélvezet (usus fructus), ha a jogosult a lakást az állag kimélete mellett korlátlanul, tehát bérbeadás útján is élvezheti.</w:t>
      </w:r>
    </w:p>
    <w:p>
      <w:pPr>
        <w:pStyle w:val="Heading1"/>
        <w:rPr/>
      </w:pPr>
      <w:r>
        <w:rPr/>
        <w:t>Lakat</w:t>
      </w:r>
    </w:p>
    <w:p>
      <w:pPr>
        <w:pStyle w:val="Normal"/>
        <w:rPr/>
      </w:pPr>
      <w:r>
        <w:rPr/>
        <w:t>l. Zár.</w:t>
      </w:r>
    </w:p>
    <w:p>
      <w:pPr>
        <w:pStyle w:val="Heading1"/>
        <w:rPr/>
      </w:pPr>
      <w:r>
        <w:rPr/>
        <w:t>Lakatfű</w:t>
      </w:r>
    </w:p>
    <w:p>
      <w:pPr>
        <w:pStyle w:val="Normal"/>
        <w:rPr/>
      </w:pPr>
      <w:r>
        <w:rPr/>
        <w:t>v. vérfű (növ.), magyar mesés növény; ha az ember kezében tartja, az ajtó zárja előtte kinyilik, sőt az ajtóról minden vasszerszám lehull. Ez a fű a magyar felvidék nyelvében a Chelidonium maius (l. Vérehulló). V. ö. Ipolyi, Magyar Myth., 252 és 580. l.</w:t>
      </w:r>
    </w:p>
    <w:p>
      <w:pPr>
        <w:pStyle w:val="Heading1"/>
        <w:rPr/>
      </w:pPr>
      <w:r>
        <w:rPr/>
        <w:t>Lakatos</w:t>
      </w:r>
    </w:p>
    <w:p>
      <w:pPr>
        <w:pStyle w:val="Normal"/>
        <w:rPr/>
      </w:pPr>
      <w:r>
        <w:rPr/>
        <w:t>és lakatosmunka, l. Vasművesség.</w:t>
      </w:r>
    </w:p>
    <w:p>
      <w:pPr>
        <w:pStyle w:val="Heading1"/>
        <w:rPr/>
      </w:pPr>
      <w:r>
        <w:rPr/>
        <w:t>Lakatos</w:t>
      </w:r>
    </w:p>
    <w:p>
      <w:pPr>
        <w:pStyle w:val="Normal"/>
        <w:rPr/>
      </w:pPr>
      <w:r>
        <w:rPr/>
        <w:t>1. Károly (csikszentsimonyi és ernyesi), magyar ornitologus, vadász és kutyaidomító, szül. Győrben 1853 jul. 23. Iskoláit részben Nagykanizsán, részben Zala-Egerszegen végezte; főként a vizi madarak és ragadozók életmódjának tanulmányozásával és ismertetésével foglalkozik, mint a budapesti ornitologiai középpont tagja minden tavaszon és őszön madárvonulási megfigyeléseket teszen és 1890-iki megfigyelései a II. nemzetközi ornitologiai kongresszus munkálatainál szerepeltek. Nagyobb munkái: Magyarország nappali orvmadarai (1882); Vadászati és a madarászati emlékeimből. Kisebb dolgozatai a Vadászati Lapban, Erdészeti Lapokban, Természettud. Közlönyben s más folyóiratokban jelentek meg. Szegeden vadászkutya-idomító intézetet rendezett be, melynek mestere és tulajdonosa.</w:t>
      </w:r>
    </w:p>
    <w:p>
      <w:pPr>
        <w:pStyle w:val="Normal"/>
        <w:rPr/>
      </w:pPr>
      <w:r>
        <w:rPr/>
        <w:t>2. L. Ottó, minorita-rendi áldozópap, egyházi iró, szül. Székesfehérvárt 1802 okt. 4., megh. Aradon 1881 aug. 16. A rendben lelkipásztori és tanári kiképeztetést nyert. Érdemekben és viszontagságokban gazdag pályáját Miskolcon kezdte meg mint gimnáziumi tanár. Hasonló minőségben működött Nagy-Bányán. Majd segédlelkész és nevelő volt, azután gimnáziumi igazgató Aradon. Hazafias érzelmei miatt a szabadságharc utáni időkben politikai fogoly volt. Majd kegyelmet nyert és rövid ideig tartó hányattatás után ismét Aradra került, mint gimnáziumi tanár; később házfőnök lett ugyanott. Az irodalmi térre 1835. lépett először Uti naplóm Erdélyben címü önálló művével. 1881. jelent meg 3 vaskos kötetből álló, nagy szorgalommal készült műve: Arad története címmel. Nagyszámu kisebb dolgozatai a Religióban és az Alföldben jelentek meg. Előkelő modora, mély tudománya és dús élettapasztalatai nagy tekintélyt biztosítottak számára. Arad szabad kir. város díszpolgárrá választotta meg.</w:t>
      </w:r>
    </w:p>
    <w:p>
      <w:pPr>
        <w:pStyle w:val="Heading1"/>
        <w:rPr/>
      </w:pPr>
      <w:r>
        <w:rPr/>
        <w:t>Lakbitorlók</w:t>
      </w:r>
    </w:p>
    <w:p>
      <w:pPr>
        <w:pStyle w:val="Normal"/>
        <w:rPr/>
      </w:pPr>
      <w:r>
        <w:rPr/>
        <w:t>(állat), l. Inquilinus.</w:t>
      </w:r>
    </w:p>
    <w:p>
      <w:pPr>
        <w:pStyle w:val="Heading1"/>
        <w:rPr/>
      </w:pPr>
      <w:r>
        <w:rPr/>
        <w:t>Lake</w:t>
      </w:r>
    </w:p>
    <w:p>
      <w:pPr>
        <w:pStyle w:val="Normal"/>
        <w:rPr/>
      </w:pPr>
      <w:r>
        <w:rPr/>
        <w:t>(ang., ejtsd: lék) a. m. tó.</w:t>
      </w:r>
    </w:p>
    <w:p>
      <w:pPr>
        <w:pStyle w:val="Heading1"/>
        <w:rPr/>
      </w:pPr>
      <w:r>
        <w:rPr/>
        <w:t>Lake</w:t>
      </w:r>
    </w:p>
    <w:p>
      <w:pPr>
        <w:pStyle w:val="Normal"/>
        <w:rPr/>
      </w:pPr>
      <w:r>
        <w:rPr/>
        <w:t>több county az É.-amerikai Egyesült-Államokban és pedig Coloradóban (23 565 lak., Leadville székh.), Dacotában (1480 km</w:t>
      </w:r>
      <w:r>
        <w:rPr>
          <w:vertAlign w:val="superscript"/>
        </w:rPr>
        <w:t>2</w:t>
      </w:r>
      <w:r>
        <w:rPr/>
        <w:t xml:space="preserve"> ter., 2660 lak., Madison székh.). Illinoisban (1050 km</w:t>
      </w:r>
      <w:r>
        <w:rPr>
          <w:vertAlign w:val="superscript"/>
        </w:rPr>
        <w:t>2</w:t>
      </w:r>
      <w:r>
        <w:rPr/>
        <w:t xml:space="preserve"> ter., 21 300 lak., Waukegan székh.), Indianában (1250 km</w:t>
      </w:r>
      <w:r>
        <w:rPr>
          <w:vertAlign w:val="superscript"/>
        </w:rPr>
        <w:t>2</w:t>
      </w:r>
      <w:r>
        <w:rPr/>
        <w:t xml:space="preserve"> ter., 15 090 lak., Crown-Point székh.), Michiganban (1225 km</w:t>
      </w:r>
      <w:r>
        <w:rPr>
          <w:vertAlign w:val="superscript"/>
        </w:rPr>
        <w:t>2</w:t>
      </w:r>
      <w:r>
        <w:rPr/>
        <w:t xml:space="preserve"> ter., 3220 lak., Chase székh.), Ohióban (570 km</w:t>
      </w:r>
      <w:r>
        <w:rPr>
          <w:vertAlign w:val="superscript"/>
        </w:rPr>
        <w:t>2</w:t>
      </w:r>
      <w:r>
        <w:rPr/>
        <w:t xml:space="preserve"> ter., 16 330 lak., Painesville székh.) és Oregonban (15 000 km</w:t>
      </w:r>
      <w:r>
        <w:rPr>
          <w:vertAlign w:val="superscript"/>
        </w:rPr>
        <w:t>2</w:t>
      </w:r>
      <w:r>
        <w:rPr/>
        <w:t xml:space="preserve"> ter., 3000 lak., Lakeview székh.).</w:t>
      </w:r>
    </w:p>
    <w:p>
      <w:pPr>
        <w:pStyle w:val="Heading1"/>
        <w:rPr/>
      </w:pPr>
      <w:r>
        <w:rPr/>
        <w:t>Lakeba</w:t>
      </w:r>
    </w:p>
    <w:p>
      <w:pPr>
        <w:pStyle w:val="Normal"/>
        <w:rPr/>
      </w:pPr>
      <w:r>
        <w:rPr/>
        <w:t>a Fidsi-szigetekhez (l. o.) tartozó kis csoport a Nagy-oceánban, Vauna Levutól 275 km.-nyire. A csoport tagjai: Lakeba (30 km</w:t>
      </w:r>
      <w:r>
        <w:rPr>
          <w:vertAlign w:val="superscript"/>
        </w:rPr>
        <w:t>2</w:t>
      </w:r>
      <w:r>
        <w:rPr/>
        <w:t>) és Oneata (7 km</w:t>
      </w:r>
      <w:r>
        <w:rPr>
          <w:vertAlign w:val="superscript"/>
        </w:rPr>
        <w:t>2</w:t>
      </w:r>
      <w:r>
        <w:rPr/>
        <w:t>).</w:t>
      </w:r>
    </w:p>
    <w:p>
      <w:pPr>
        <w:pStyle w:val="Heading1"/>
        <w:rPr/>
      </w:pPr>
      <w:r>
        <w:rPr/>
        <w:t>Lakedaimon</w:t>
      </w:r>
    </w:p>
    <w:p>
      <w:pPr>
        <w:pStyle w:val="Normal"/>
        <w:rPr/>
      </w:pPr>
      <w:r>
        <w:rPr/>
        <w:t>l. Spárta.</w:t>
      </w:r>
    </w:p>
    <w:p>
      <w:pPr>
        <w:pStyle w:val="Heading1"/>
        <w:rPr/>
      </w:pPr>
      <w:r>
        <w:rPr/>
        <w:t>Lakedivák</w:t>
      </w:r>
    </w:p>
    <w:p>
      <w:pPr>
        <w:pStyle w:val="Normal"/>
        <w:rPr/>
      </w:pPr>
      <w:r>
        <w:rPr/>
        <w:t>a. m. Lakkadivák (l. o.).</w:t>
      </w:r>
    </w:p>
    <w:p>
      <w:pPr>
        <w:pStyle w:val="Heading1"/>
        <w:rPr/>
      </w:pPr>
      <w:r>
        <w:rPr/>
        <w:t>Lake-school</w:t>
      </w:r>
    </w:p>
    <w:p>
      <w:pPr>
        <w:pStyle w:val="Normal"/>
        <w:rPr/>
      </w:pPr>
      <w:r>
        <w:rPr/>
        <w:t>(ejtsd: lékszkúl, ang. tavi iskola), angol költői iskola; nevét Cumberland és Westmoreland tavaitól vette, mert ezen iskola legkiválóbb képviselői (Wordsworth, Coleridge és Southey) a környéken laktak. Ezen iskola követőit lakistáknak hivták.</w:t>
      </w:r>
    </w:p>
    <w:p>
      <w:pPr>
        <w:pStyle w:val="Heading1"/>
        <w:rPr/>
      </w:pPr>
      <w:r>
        <w:rPr/>
        <w:t>Lake superior</w:t>
      </w:r>
    </w:p>
    <w:p>
      <w:pPr>
        <w:pStyle w:val="Normal"/>
        <w:rPr/>
      </w:pPr>
      <w:r>
        <w:rPr/>
        <w:t>l. Felső-tó.</w:t>
      </w:r>
    </w:p>
    <w:p>
      <w:pPr>
        <w:pStyle w:val="Heading1"/>
        <w:rPr/>
      </w:pPr>
      <w:r>
        <w:rPr/>
        <w:t>Lakhely</w:t>
      </w:r>
    </w:p>
    <w:p>
      <w:pPr>
        <w:pStyle w:val="Normal"/>
        <w:rPr/>
      </w:pPr>
      <w:r>
        <w:rPr/>
        <w:t>(domicilium), az a hely, melyen valaki állandó ottmaradási szándékkal letelepszik. Megkülönböztetendő az önkéntes (D. voluntarium) és a szükségszerü L. (D. necessarium); utóbbi az, amelyen valaki hivatali, szolgálati viszonyainál fogva lakni köteles, vagy a nőre nézve férjének L.-e. Ugy a L., mint a L.-ről való távollétnek több tekintetben jogi fontossága van. A perjogban a L. a birói illetékesség megállapítására szolgál; a polgári perben az alperesnek, a büntető perben a vádlottnak L.-e. A L. szerinti illetékesség (forum domicilii) a polgári perben a szabály, a büntető perben azonban csak kivétel. Itt első sorban a bűncselekmény elkövetésének helye (forum delicti commissi, l. o.) irányadó.</w:t>
      </w:r>
    </w:p>
    <w:p>
      <w:pPr>
        <w:pStyle w:val="Heading1"/>
        <w:rPr/>
      </w:pPr>
      <w:r>
        <w:rPr/>
        <w:t>Lakhmidák</w:t>
      </w:r>
    </w:p>
    <w:p>
      <w:pPr>
        <w:pStyle w:val="Normal"/>
        <w:rPr/>
      </w:pPr>
      <w:r>
        <w:rPr/>
        <w:t>a Lakhm törzsből származó arab fejedelmi család, mely a III. sz. második felétől kezdve a persa nagykirály fönhatósága alatt a mezopotámiai arabság fölött uralkodott és a bizanci császárságtól függő ghasszanida (l. o.) arab fejedelmekkel versenyzett. A L. székhelye Hira városa volt; a hirai udvaron a költészet nagy pártolásnak örvendett, az iszlám előtti hires arab költők sűrüen fordultak meg ott és máig is fenmaradt dicsőítő költeményeket intéztek az irányukban bőkezü fejedelmekhez. Az V. sz.-ban a délarab kinditák részéről, kiknek sikerült a középső arab törzseket szövetséggé egyesíteni és a L. területének határáig előnyomulni, nagy veszély fenyegette a hirai államot, mig a VI. sz. elején a L. legyőzték a szövetséget. Imru-ul-Kaisz költő (l. o.) a L. által legyőzött és halállal sujtott legutolsó kindita fejedelem unokája volt. Nemsokára e győzelem után a persa király véget vetett a L. uralkodásának. Utolsó fejedelmüket, V. No'mánt, ki nem igen akarta magát a persák hatalmának alárendelni, 602 körül II. Khoszran láb alól eltette. A L. helyébe a persák helytartókat neveztek ki, mig végül a mohammedán hódítás Mezopotámiát is a khalifa birodalmába foglalta. V. ö. Nöldeke, Geschichte der Perser und Araber zur Zeit der Sassaniden (Lejda 1879); Derenbourg H., Le Diwan de Nâbiga Dhobyâni (Páris 1869).</w:t>
      </w:r>
    </w:p>
    <w:p>
      <w:pPr>
        <w:pStyle w:val="Heading1"/>
        <w:rPr/>
      </w:pPr>
      <w:r>
        <w:rPr/>
        <w:t>Lakhnau</w:t>
      </w:r>
    </w:p>
    <w:p>
      <w:pPr>
        <w:pStyle w:val="Normal"/>
        <w:rPr/>
      </w:pPr>
      <w:r>
        <w:rPr/>
        <w:t>v. Luknov, l. Lakno.</w:t>
      </w:r>
    </w:p>
    <w:p>
      <w:pPr>
        <w:pStyle w:val="Heading1"/>
        <w:rPr/>
      </w:pPr>
      <w:r>
        <w:rPr/>
        <w:t>Lakisták</w:t>
      </w:r>
    </w:p>
    <w:p>
      <w:pPr>
        <w:pStyle w:val="Normal"/>
        <w:rPr/>
      </w:pPr>
      <w:r>
        <w:rPr/>
        <w:t>l. Lake-School.</w:t>
      </w:r>
    </w:p>
    <w:p>
      <w:pPr>
        <w:pStyle w:val="Heading1"/>
        <w:rPr/>
      </w:pPr>
      <w:r>
        <w:rPr/>
        <w:t>Lakits</w:t>
      </w:r>
    </w:p>
    <w:p>
      <w:pPr>
        <w:pStyle w:val="Normal"/>
        <w:rPr/>
      </w:pPr>
      <w:r>
        <w:rPr/>
        <w:t>1. Ferenc, csillagász és iró, szül. Pécsett 1859 febr. 19. Gimnáziumi tanulmányait szülővárosában és Budapesten, az egyetemieket Budapesten végezte. 1880. tanári vizsgálata letétele után állami ösztöndíjjal Göttiugában, Berlinben és Bonnban töltött két évet csillagászati tanulmányokkal, melyeket 1882-86. a kir. József-műegyetemen mint a geodézia asszisztense értékesített. Ugyanez idő alatt az ágostai hitv. evangelikus budapesti főgimnáziumon mint helyettes tanár is működött. 1885 dec. végén az akkor életbe léptetett m. kir. postatakarékpénztárhoz számvizsgálóvá, majd számtanácsossá neveztetett ki. 1890. a Magyar orvosok és természetvizsgálók nagyváradi vándorgyülésén egy Néhány középkori napfogyatkozás összefüggésben a milleniummal c., egyszersmind állami csillagda felállítását indítványozó előadása kapcsán e vándorgyülések egyik központi titkárává választatott meg s ezóta ugy ezek előkészítésében, mint munkálataik szerkesztésében tevékenyen részt vett.</w:t>
      </w:r>
    </w:p>
    <w:p>
      <w:pPr>
        <w:pStyle w:val="Normal"/>
        <w:rPr/>
      </w:pPr>
      <w:r>
        <w:rPr/>
        <w:t>2. L. Vendel, pedagogus, született Vindornyafokon (Zala) 1841 szept. 6. Az elemi iskolát s a gimnázium négy alsó osztályát Keszthelyen, a tanítóképző intézetet 1864. Győrött végezte. Tanítóskodását is Győrött kezdette meg s Nagy-Abonyban folytatván, 1868. hasonló minőségben a székes fővárosba jutott. Budapesten előbb osztálytanító volt, 1877. pedig igazgató-tanítóvá tették s jelenleg is az érsek-utcai elemi leányiskola igazgatója. L. különös buzgalmat fejtett ki a tanítói állás anyagi s erkölcsi emelése érdekében. Tagja a főváros összes népnevelési egyesületeinek. Az egyetemes tanítógyüléseknek is állandóan tagja s 1890. egyik elnöke volt. Az 1878. tartott 3-ik egyetemes gyülés végrehajtó bizottságának az elnökségét 12 éven át viselte. 1890 óta a magyarországi tanítók országos bizottságának elnöke (erről ugyan lemondott, de lemondását nem fogadták el). 1872. Pauler a népnevelők egyesületének ajánlatára kitüntetési díjban részesítette. 1873. a bécsi világkiállítás tanulmányozására küldték ki; legújabban pedig a kereskedelmi miniszter az 1896-iki nemzeti kiállítás rendezőbizottságának is tagjává nevezte ki. Irt pedagogiai s tanügypolitikai cikkeket egyes szaklapokban, jelentéseket tanulmányairól, azonkivül több iskolakönyvet. L.-ot működéséért több tanítóegyesület tiszteletbeli tagjává tette s a tanítóság 1893. arany-tollal tisztelte meg.</w:t>
      </w:r>
    </w:p>
    <w:p>
      <w:pPr>
        <w:pStyle w:val="Heading1"/>
        <w:rPr/>
      </w:pPr>
      <w:r>
        <w:rPr/>
        <w:t>Lakk</w:t>
      </w:r>
    </w:p>
    <w:p>
      <w:pPr>
        <w:pStyle w:val="Normal"/>
        <w:rPr/>
      </w:pPr>
      <w:r>
        <w:rPr/>
        <w:t>(persául lâk, szanszkritul lâksâ), tulajdonképen vörös festékanyag, melyet Indiában a Ficus-féle fák gallyain élő nőstény tetvekből (Coccus lacca) és ez állatokon kérget képző növényi nedvből állítanak elő. (L. Fügefa, Bibortetü, Festéklakk, Gummilakkfa). Előállításának több módja van, ilyenek a Stephens-féle, továbbá Henlay-féle szabadalmazott eljárás. Az előbbi abból áll, hogy a rúdlakkot darabosra törik, szóda-oldattal kifőzik, a visszamaradt gyántából pedig a festéket vizben való ismételt főzés útján választják ki; az igy nyert sűrü folyadékot összeöntik, timsóoldattal megtisztítják; a festék agyaggal egyesülve, tehát lakk alakjában válik ki. A Henlay-féle eljárás szerint a darabos lakkot zsákokba, belül üres vashasábok közé rakják, az utóbbiakat gőzzel melegítik, az igy megolvadt tömeget hidraulikus sajtóval kisajtolják; a megolvadt gyánta, a sellakk, a zsák likacsain kicsurog, a festék pedig a zsákban marad. A festőművészet csak ugy használhatja, ha a gyántát borszeszben való tartósabb főzés útján egészen megtisztítják. Az igy származó festéknek bécsi vörös vagy ofenheimi vörös a neve és a karminlakkal majdnem vetekedik. A lakkfesték, noha nagy mennyiségben kerül Indiából Angolországba, mégis olyan drága, hogy csakis a festészetben használt festéket készítenek belőle.</w:t>
      </w:r>
    </w:p>
    <w:p>
      <w:pPr>
        <w:pStyle w:val="Heading1"/>
        <w:rPr/>
      </w:pPr>
      <w:r>
        <w:rPr/>
        <w:t>Lakkadivák</w:t>
      </w:r>
    </w:p>
    <w:p>
      <w:pPr>
        <w:pStyle w:val="Normal"/>
        <w:rPr/>
      </w:pPr>
      <w:r>
        <w:rPr/>
        <w:t>(Laccadive Islands, Laksa Dvipa a. m. 100 000 sziget-ből), szigetcsoport az Arabtenger DK-i részében, az É. sz. 10-14° és a K. h. 71° 40´ és 74° között. 10 nagyobb szigetből, 1927 km</w:t>
      </w:r>
      <w:r>
        <w:rPr>
          <w:vertAlign w:val="superscript"/>
        </w:rPr>
        <w:t>2</w:t>
      </w:r>
      <w:r>
        <w:rPr/>
        <w:t xml:space="preserve"> területtel és számos apróbb szigetből áll. Az É-i csoport tagjai (Amini, Csetlat, Kadamat, Kiltan és a lakatlan Bitra) a D.-Kanarai disztriktushoz, a délié (Agathi, Kavarathi, Antrot, Kalpeni és a lakatlan Szuheli) Malabar disztriktushoz tartoznak. Minikoi, amely a Maledivák és L. közt fekszik, közigazgatásilag ez utóbbihoz van beosztva. A L. alacsony korállszigetek és nagyobbára megtört gyűrüalakuak. Forrás rajtuk nem fakad, de kútjaik számosak. A föld nem igen termékeny. A lakosok mohammedánusok, számuk (1891) 14 440; az É-i csoportban az apai részről, a D-i csoportban az anyai részről történik az örökösödés.</w:t>
      </w:r>
    </w:p>
    <w:p>
      <w:pPr>
        <w:pStyle w:val="Heading1"/>
        <w:rPr/>
      </w:pPr>
      <w:r>
        <w:rPr/>
        <w:t>Lakkbőr</w:t>
      </w:r>
    </w:p>
    <w:p>
      <w:pPr>
        <w:pStyle w:val="Normal"/>
        <w:rPr/>
      </w:pPr>
      <w:r>
        <w:rPr/>
        <w:t>A L. gyártásához a legkülönbözőbb nyersbőrök szolgálnak; ilyenek: ökörbőrök, tehén-, ló-, borju-, birkabőrök. E bőröknek előkészítésére, cserzésére és kikészítésére nagy elővigyázatot és gondot fordítanak. A kellően cserzett és a lakkozáshoz előkészített bőrökre sűrü lenolajfirnászból és koromból álló pépet kennek. Az igy kezelt bőröket megszárítják. Ezt a két műveletet ismétlik és azután az alapot képező felületet horzsakővel kisimítják. Erre a sima felületre reákenik az előbb említett pépet, melyet azonban kevés terpentinnel felhigítottak. Az újból megszárított bőröket már most ismét horzsolják s miután egy körülbelül 120 cm</w:t>
      </w:r>
      <w:r>
        <w:rPr>
          <w:vertAlign w:val="superscript"/>
        </w:rPr>
        <w:t>3</w:t>
      </w:r>
      <w:r>
        <w:rPr/>
        <w:t xml:space="preserve"> széles deszkára felszegezték, a tulajdonképeni lakkal látják el, melyet az előbbi pépből, berlini kékből, lenolajfirnászból és terpentinolajból kevernek össze. Minél hígabb ez a lakk, annál ruganyosabb és fényesebb felületet alkot ugyan a bőrön, de annál gyakrabban kell a lakkot is a bőrre felkenni. Minden kenést szárítás követi. A szárító kamrák, illetőleg az ezek helyett használt szárító kemencék, teljesen pormentesek legyenek. Ha a bőrök ezekből a szárító berendezésekből kikerülnek, akkor egy kőlemezen kiterítik és iszapolt horzsakőnek finom porával behintve, nemezronggyal ledörzsölik. Erre a célra gépeket is szerkesztettek. A ledörzsölt bőröket lemossák, a deszkára felszegezik, lakkozzák és kezdetben 40/ R.-nál, később 50°-nál szárítják. Ezt a műveletet szükség esetében ismétlik. A kész L.-öket a napon néhány órára kiterítik, miáltal nagyobb fényt nyernek.</w:t>
      </w:r>
    </w:p>
    <w:p>
      <w:pPr>
        <w:pStyle w:val="Heading1"/>
        <w:rPr/>
      </w:pPr>
      <w:r>
        <w:rPr/>
        <w:t>Lakkfa</w:t>
      </w:r>
    </w:p>
    <w:p>
      <w:pPr>
        <w:pStyle w:val="Normal"/>
        <w:rPr/>
      </w:pPr>
      <w:r>
        <w:rPr/>
        <w:t>l. Gummilakkfa.</w:t>
      </w:r>
    </w:p>
    <w:p>
      <w:pPr>
        <w:pStyle w:val="Heading1"/>
        <w:rPr/>
      </w:pPr>
      <w:r>
        <w:rPr/>
        <w:t>Lakkfestés</w:t>
      </w:r>
    </w:p>
    <w:p>
      <w:pPr>
        <w:pStyle w:val="Normal"/>
        <w:rPr/>
      </w:pPr>
      <w:r>
        <w:rPr/>
        <w:t>l. Festéklakk és Lakkművek.</w:t>
      </w:r>
    </w:p>
    <w:p>
      <w:pPr>
        <w:pStyle w:val="Heading1"/>
        <w:rPr/>
      </w:pPr>
      <w:r>
        <w:rPr/>
        <w:t>Lakkművek</w:t>
      </w:r>
    </w:p>
    <w:p>
      <w:pPr>
        <w:pStyle w:val="Normal"/>
        <w:rPr/>
      </w:pPr>
      <w:r>
        <w:rPr/>
        <w:t>agyagból, fémből, kivált pedig fából készült és lakkozott edények, butorok és egyéb használati tárgyak, jelesül azok, amelyek Khinában és Japánban készülnek. Japánul Nurimono (bevont mű) a neve, ritkábban használatos az Urusi-saiku (lakkáru, gyártmány) elnevezés. A khinai és japáni lakkozás művészete többé nem titok. A Khinában és Japánban nagy gonddal tenyésztett lakkfa (Rhus vernicifera) nedvéből készül a lakk. A nyers lakkot gondosan kell óvni a nap fényétől, a portól, s kémiailag jól megtisztítva kerül a lakkozók kezébe. A lakknak husz fajtája van, ezek közül nevezetesebbek: a szürkebarna, a fényes fekete, a cinóber, a sárga, a világos szürke, a világos barna, a feketés barna és a viráglakk. A nyers lakk kilójának ára 1875. átlag 4 frt, 1882. 9 frt volt; a kikészített lakk a faj minősége szerint tetemesen drágább, igy 1882. a szürkebarna kilójának ára 18 frt, a cinóberlakké 13 frt, a fényes fekete lakké 15 frt volt. A lakkozás és a díszítés módja szerint a lakkművek igen sokfélék. A khinai, de még inkább a japáni művészi ipar számos nagy fejlettségü ágai közt a lakkozott tárgyak készítése kétségtelenül a legtökéletesebb. A japáni ebben is fölülmulja egykori mesterét, a khinait; a művészi ipar ez ágában juttatja legjobban érvényre művészi érzékét, ügyességét, képzeletének csudálatos játékát és utólérhetetlen türelmét, kitartását; amit e téren alkot, azt Európa nyugati népei meg sem közelítik. A japáni lakkozott tárgyat számos kiváló sajátsága páratlanná teszi; ezek: a könnyüség, tartósság, a szép, kecses díszítmény, keménység, fény, ellenálló képesség; nagy keménysége dacára nem törik, nem repedezik, fényét évszázadokon át megőrzi, nem támadja meg sem a forró viz, sem a szivar égető hamuja, sőt ellenáll a hideg állapotban levő alkohol-féle folyadékoknak és a savaknak. A japánok nagyon sós és forró levese nem árt meg a lakkozott facsészének, amelyből azt szürcsölni szokták. Nem tekintve a művészi díszítés kiválóságát, ez utóbbi sajátságok felismerhetően megkülönböztetik az európai gyarló utánzatoktól, amelyek kivált Hollandiából kerülnek forgalomba, nem is szólva a Bécsben és Németországban készült kontár készítményekről. Mindez utánzatok ugyanis gyántalakkból készülnek, melyek nem birnak a japáni lakk sajátságaival. Az indiai és a persa L. merőben különböznek a japánitól, ezek ugyanis fán v. papiron előállított festmények, melyeket tiszta sellakkal vonnak be. A török és az orosz L. szines firnásszal vannak bevonva. Az európai lakk vm. szinnel vegyített borostyánkő- v. kopálfirnász. A XVIII. sz.-ban egy Martin nevü párisi asztalos áttetsző firnászt tudott készíteni, melyet ugy lehetett mosni, mint a japáni lakkot. E firnász neve laque Martin v. vernis Martin; készítési módja ismeretlen. A Martin-féle lakkozott butorok igen keresettek, azért sokan utánozzák.</w:t>
      </w:r>
    </w:p>
    <w:p>
      <w:pPr>
        <w:pStyle w:val="Heading1"/>
        <w:rPr/>
      </w:pPr>
      <w:r>
        <w:rPr/>
        <w:t>Lakkolit</w:t>
      </w:r>
    </w:p>
    <w:p>
      <w:pPr>
        <w:pStyle w:val="Normal"/>
        <w:rPr/>
      </w:pPr>
      <w:r>
        <w:rPr/>
        <w:t>(ásv.), lencse, kenyér- avagy harangalaku eruptiv tömegek, melyek régebb réteges kőzetekbe vannak ágyalva. Olyformán képződött, hogy az izzón folyós anyag feltörése alkalmával, anélkül, hogy a föld szinére került volna, behatolt a szediment rétegek közé és ott folyt szét, ott merevedett meg. A réteges kőzetet rendesen a L. erősen megváltoztatta, metamorfizálta. A Suess latolit-ja, vagyis az oly eruptiv tömeg, mely a földkéreg nagyobb mélységében képződött, tulajdonképen nem egyéb az amerikai geologusok L.-jénél.</w:t>
      </w:r>
    </w:p>
    <w:p>
      <w:pPr>
        <w:pStyle w:val="Heading1"/>
        <w:rPr/>
      </w:pPr>
      <w:r>
        <w:rPr/>
        <w:t>Lak-lak</w:t>
      </w:r>
    </w:p>
    <w:p>
      <w:pPr>
        <w:pStyle w:val="Normal"/>
        <w:rPr/>
      </w:pPr>
      <w:r>
        <w:rPr/>
        <w:t>v. lak-dye. A Coccus lacca v. Cocus ficus nevü tetüfajnak (szinbogár) a Ficus religiosa és Ficus Indica ágain okozott szúrása következtében kifolyó festőanyagot tartalmazó gyántát megömlesztik, vásznon keresztül sajtolják; a maradékot L. és lak-dye alatt hozzák a forgalomba. Alkalmazása hasonlít a cochenilléhez, de kevésbbé tiszta szineket ad. Főleg gyapjuárukat festenek vele. L. Bibortetü és Gummilakkfa.</w:t>
      </w:r>
    </w:p>
    <w:p>
      <w:pPr>
        <w:pStyle w:val="Heading1"/>
        <w:rPr/>
      </w:pPr>
      <w:r>
        <w:rPr/>
        <w:t>Lakmon</w:t>
      </w:r>
    </w:p>
    <w:p>
      <w:pPr>
        <w:pStyle w:val="Normal"/>
        <w:rPr/>
      </w:pPr>
      <w:r>
        <w:rPr/>
        <w:t>máskép Lakmosz is, a Pindus hegység egyik 2200 m. magasságig emelkedő részének ókori neve. Belőle fakadtak a következő folyók: Aoos, Haliakmon, Inachos, Arachthos és Peneios. Ma: Zygos.</w:t>
      </w:r>
    </w:p>
    <w:p>
      <w:pPr>
        <w:pStyle w:val="Heading1"/>
        <w:rPr/>
      </w:pPr>
      <w:r>
        <w:rPr/>
        <w:t>Lakmusz</w:t>
      </w:r>
    </w:p>
    <w:p>
      <w:pPr>
        <w:pStyle w:val="Normal"/>
        <w:rPr/>
      </w:pPr>
      <w:r>
        <w:rPr/>
        <w:t>(lacmus, Lacca musci). Kék festék, mely a kereskedésben apró kockákban fordul elő. A L.-t különösen Hollandiában gyártják különféle zuzmókból. E végből a zuzmókat (Roccella, Lecanora és Variolaria-félék) megőrlik, azután káliumkarbonáttal és húggyal v. ammoniumkarbonáttal együtt néhány hétig állani hagyják. Ilyenkor erjedés áll be, minek megfelelően a tömeg sötétkék szinüvé válik. Az igy előállított pépet kréta- és gipszporral tésztaszerü tömeggé gyúrják, melyből az apró L.-kockácskákat formálván, azokat árnyékos helyen megszárítják. A L. körülbelül 2-3 mm. élhosszu sötétkék kockákból áll; vizzel leöntve sötétkék oldatot kapunk, melyből a nem oldódó gipsz és kréta leülepedik. A L. tulajdonképeni festőanyaga a L.-sav, mely szabadon előállítva sárgásvörös szinü; sói sötétkék szinüek. A L.-ban e sav alkali sói, különösen káliumsója foglaltatik. A L.-ból készült L.-tinkturát és az evvel festett papirost, a L.-papirost a kémikus kémlőszerül alkalmazza.</w:t>
      </w:r>
    </w:p>
    <w:p>
      <w:pPr>
        <w:pStyle w:val="Heading1"/>
        <w:rPr/>
      </w:pPr>
      <w:r>
        <w:rPr/>
        <w:t>Lakmuszfű</w:t>
      </w:r>
    </w:p>
    <w:p>
      <w:pPr>
        <w:pStyle w:val="Normal"/>
        <w:rPr/>
      </w:pPr>
      <w:r>
        <w:rPr/>
        <w:t>(növ., Crozophora v. Chrozophora Necker, Tournesolia Scop., Lepidocroton Presl), a kutyatejfélék egy- v. többnyári füve avagy cserjéje, mintegy hat fajjal a mediterrán vidéken, Ázsiában és Afrikában. Levele váltakozó, virága magános v. csoportos, tokja háromgerezdü. A Croz. tinctoria Adans. (Croton tinctorium L., Heliotropion mikron a. m. apró napraforgó, festő króton) a mediterrán vidék egynyári, homokos mezőn termő füve.</w:t>
      </w:r>
    </w:p>
    <w:p>
      <w:pPr>
        <w:pStyle w:val="Heading1"/>
        <w:rPr/>
      </w:pPr>
      <w:r>
        <w:rPr/>
        <w:t>Lakmusz-zuzmó</w:t>
      </w:r>
    </w:p>
    <w:p>
      <w:pPr>
        <w:pStyle w:val="Normal"/>
        <w:rPr/>
      </w:pPr>
      <w:r>
        <w:rPr/>
        <w:t>(növ., Ochrolechia Mass.), kéregtelepü zuzmó, a Lecanora rokona, de a spórája jóval nagyobb, sárgás v. zöldes; vastag és szintelen spórafal (episporium) zárja. A Lichen v. O. tartarea L. (borköves zuzmó) telepje szemcsés, szemölcsös v. röges, fehér vagy szürkezöld. Kövön, sziklán, földön, fán, kivált Európa északi részén terem. Belőle s néhány más zuzmóból, melyet Svédországból mint egész hajórakományt szállítanak (svéd moha, helyesen zuzmó), Hollandiában és Angolországban a persio vagy piros indigófestéket készítik. Gordon dr. angol fedezte fel s Cudbear-nak nevezte. Külsőleg lilapiros por, s a gyapjut meg a selymet festik vele. Kék lakmusz is készül belőle. Az O. pallescens Kbr. (Lichen parellus L., parelle-zuzmó) telepje szemölcsös-ráncos, fehér v. zöldesszürke. Fatörzsön, földön, kövön egész Európában, különösen a hegyes vidéken terem. Franciaországban piros festéket (földi orseille, parelle v. auvergnei orseille) csinálnak belőle. L.-nak még a Rocellát is nevezik.</w:t>
      </w:r>
    </w:p>
    <w:p>
      <w:pPr>
        <w:pStyle w:val="Heading1"/>
        <w:rPr/>
      </w:pPr>
      <w:r>
        <w:rPr/>
        <w:t>Lakner</w:t>
      </w:r>
    </w:p>
    <w:p>
      <w:pPr>
        <w:pStyle w:val="Normal"/>
        <w:rPr/>
      </w:pPr>
      <w:r>
        <w:rPr/>
        <w:t>Kristóf, soproni polgármester és II. Ferdinánd hive, szül. Sopronban 1571., megh. 1631 dec. 29. Jogot végzett és utazás közben Klagenfurtban került Ferdinánd főherceg (a későbbi császár és király) környezetébe, aki nagyon megszerette és később a tanácsosi címet adományozta neki. Számos évig Sopron város polgármestere volt. Végrendeletében ezüstkészletét a királyra hagyta, azonfelül pedig 100 000 forintnyi alapítványt tett özvegyek és árvák számára. L. közjogi és történeti munkákat is irt, igy a magyar szent koronáról, Sopron városáról. V. ö. Wurzbach XIV.</w:t>
      </w:r>
    </w:p>
    <w:p>
      <w:pPr>
        <w:pStyle w:val="Heading1"/>
        <w:rPr/>
      </w:pPr>
      <w:r>
        <w:rPr/>
        <w:t>Lakno</w:t>
      </w:r>
    </w:p>
    <w:p>
      <w:pPr>
        <w:pStyle w:val="Normal"/>
        <w:rPr/>
      </w:pPr>
      <w:r>
        <w:rPr/>
        <w:t>(Lucknow, Lakhnau), az ugyanily nevü brit-indiai diviziónak (11 666 km</w:t>
      </w:r>
      <w:r>
        <w:rPr>
          <w:vertAlign w:val="superscript"/>
        </w:rPr>
        <w:t>2</w:t>
      </w:r>
      <w:r>
        <w:rPr/>
        <w:t>, 2 622 681 lak. és Oudh chief commissariatnak fővárosa a Gumtinak, a Ganges mellékfolyójának mindkét partján, több vasúti vonal találkozásánál, termékeny vidéken, (1891) 273 028 lakossal, (161 896 hindu, 104 198 mohammedánus, 5715 keresztény), jelentékeny muszlinszövéssel, ékszer-, arany- és ezüstbrokát-készítéssel, bársonyszövéssel; élénk kereskedéssel. A régi városrész kunyhókból és szűk utcákból áll. A Gumti mentén elhúzódó új város azonban palotákban is bővelkedik; ezek nagyobbára a mult század végéről valók és már düledeznek; köztük a jelentékenyebbek: az Imambara-mecset Asszaf ud-daula fehér márványból épített mauzoleumával; a Moti-Mahall (gyöngypalota) keleti kéziratgyüjteménnyel; a Dsami-Maszdsid (nagy mecset); a Kaiszarbagh (császárkert); a Szikandarbagh (Sándor-kert). A város mellett terülnek el a Csarbagh (4 kert), az Alambagh (világkert), a Konstanc-palota Claude Martinnak, egy lyoni franciának síremlékével, aki az oudhi nábobnak állott szolgálatában és kincseit Lakno, Kalkutta és Lyon városoknak hagyományozta. L. egy igen régi városnak, Laksmanpurnak helyén Akbar korában, a XVI. században alapíttatott és a mult században Delhivel versenyzett. A szipoj-lázadás alatt igen sokat szenvedett. 1857 jun. 30-án az angolokat itt a fölkelők ostrom alá fogták és azok nov. 22-én kénytelenek voltak a várost elhagyni és csak 1858 mácius 19. tudták újra visszafoglalni.</w:t>
      </w:r>
    </w:p>
    <w:p>
      <w:pPr>
        <w:pStyle w:val="Heading1"/>
        <w:rPr/>
      </w:pPr>
      <w:r>
        <w:rPr/>
        <w:t>Lakóca</w:t>
      </w:r>
    </w:p>
    <w:p>
      <w:pPr>
        <w:pStyle w:val="Normal"/>
        <w:rPr/>
      </w:pPr>
      <w:r>
        <w:rPr/>
        <w:t>a Berecki-hegység legmagasabb csúcsa, (1778 m.) Háromszék vármegye K-i határán.</w:t>
      </w:r>
    </w:p>
    <w:p>
      <w:pPr>
        <w:pStyle w:val="Heading1"/>
        <w:rPr/>
      </w:pPr>
      <w:r>
        <w:rPr/>
        <w:t>Lakócsa</w:t>
      </w:r>
    </w:p>
    <w:p>
      <w:pPr>
        <w:pStyle w:val="Normal"/>
        <w:rPr/>
      </w:pPr>
      <w:r>
        <w:rPr/>
        <w:t>kisközség Somogy vármegye szigetvári j.-ban, (1891) 1328 horvát és magyar lak., postahivatallal és postatakarékpénztárral.</w:t>
      </w:r>
    </w:p>
    <w:p>
      <w:pPr>
        <w:pStyle w:val="Heading1"/>
        <w:rPr/>
      </w:pPr>
      <w:r>
        <w:rPr/>
        <w:t>Lakodalmas tánc</w:t>
      </w:r>
    </w:p>
    <w:p>
      <w:pPr>
        <w:pStyle w:val="Normal"/>
        <w:rPr/>
      </w:pPr>
      <w:r>
        <w:rPr/>
        <w:t>l. Magyar táncok.</w:t>
      </w:r>
    </w:p>
    <w:p>
      <w:pPr>
        <w:pStyle w:val="Heading1"/>
        <w:rPr/>
      </w:pPr>
      <w:r>
        <w:rPr/>
        <w:t>Lakodalmi szokások</w:t>
      </w:r>
    </w:p>
    <w:p>
      <w:pPr>
        <w:pStyle w:val="Normal"/>
        <w:rPr/>
      </w:pPr>
      <w:r>
        <w:rPr/>
        <w:t>a házasságkötéssel járó ünnepélyek alkalmával szokásos hagyományos cselekmények, melyek rendesen valamely régebbi állapotnak immár többnyire csak jelképes és kevéssé értett, sőt félreértett maradványai, ősi házasságkötési formák (lányrablás, nővásárlás) és régi szertartások elmosódott emlékei, eredeti vallási képzeteknek és világnézetnek néphiedelemmé és babonává halványult utóképei.</w:t>
      </w:r>
    </w:p>
    <w:p>
      <w:pPr>
        <w:pStyle w:val="Heading1"/>
        <w:rPr/>
      </w:pPr>
      <w:r>
        <w:rPr/>
        <w:t>Lakodalom</w:t>
      </w:r>
    </w:p>
    <w:p>
      <w:pPr>
        <w:pStyle w:val="Normal"/>
        <w:rPr/>
      </w:pPr>
      <w:r>
        <w:rPr/>
        <w:t>lagzi, a házasság, menyegző alkalmából szokásos ünnepélyes és szertartásos vendégség, azaz bőség és lakoma, melyet az ország különböző vidékein külön-külön sajátságos szertartások, tréfák, táncok, játékok fűszereznek. Lakozás, folytatólagos vendégeskedés, különösen ha egy társaság házról-házra járva, tehát mintegy házalva ad lakomát. Igy házalnak az u. n. tyúkverő legények az esküvő utáni napon, zeneszóval sorra eljárva a nászvendégek lakásait és mindenütt lakmározva. Ilyenek voltak a magyar mesteremberek farsangkor tartott mulatozásai, mikor a céhládát ünnepélyesen házról-házra hordva lakomáztak. V. ö. Radvánszky, Lakadalmak a XVI. és XVII. sz.-ban (Századok 1883. évfolyam 217.) - L., a könyvnyomdászatban igy nevezik a szedőtől tévedésből duplán szedett szavakat vagy sorokat. L. Korrektura.</w:t>
      </w:r>
    </w:p>
    <w:p>
      <w:pPr>
        <w:pStyle w:val="Heading1"/>
        <w:rPr/>
      </w:pPr>
      <w:r>
        <w:rPr/>
        <w:t>Lakóház</w:t>
      </w:r>
    </w:p>
    <w:p>
      <w:pPr>
        <w:pStyle w:val="Normal"/>
        <w:rPr/>
      </w:pPr>
      <w:r>
        <w:rPr/>
        <w:t>(l. a mellékelt képet), általában minden épület, amely egyeseknek, egy vagy több családnak állandó tartózkodó helyéül szolgál. Szorosabb értelemben a polgári (közép) osztály épített otthona.</w:t>
      </w:r>
    </w:p>
    <w:p>
      <w:pPr>
        <w:pStyle w:val="Brahely"/>
        <w:rPr/>
      </w:pPr>
      <w:r>
        <w:rPr/>
        <w:t xml:space="preserve">[ÁBRA] </w:t>
      </w:r>
      <w:r>
        <w:rPr>
          <w:rStyle w:val="Brafelirat"/>
          <w:b/>
          <w:bCs/>
        </w:rPr>
        <w:t>MAGYARORSZÁGI LAKÓHÁZAK.</w:t>
      </w:r>
    </w:p>
    <w:p>
      <w:pPr>
        <w:pStyle w:val="Normal"/>
        <w:rPr/>
      </w:pPr>
      <w:r>
        <w:rPr/>
        <w:t>A L. alakulása az emberi művelődés történetében természetszerüen a legnagyobb változatosságot mutatja, ugyszintén változott és változik a L. megjelenése az egyes földrészek, országok, vidékek speciális viszonyai szerint. Nevezetesen döntő befolyása van a L. alakjára a különböző népek életmódjának, amely a lakás berendezésével, a szobák egymásutánjával, csoportosításával, lakosztályokkal (appartement) szorosan összefügg. Az emberiség gyermekéveiben lakóhelyül szolgált kunyhókat, barlangokat nem említve, az ókor kulturállamainak L.-ait irjuk le, amelyek az épület elnevezésre igényt tarthatnak.</w:t>
      </w:r>
    </w:p>
    <w:p>
      <w:pPr>
        <w:pStyle w:val="Normal"/>
        <w:rPr/>
      </w:pPr>
      <w:r>
        <w:rPr/>
        <w:t>A khinaiak építették az első lakóházakat, amelyek ősidők óta alig szenvedtek változást. L.-uk egy nagy közös vagy fogadótermet, továbbá egy kisebb dolgozó szobát és egy hálószobát foglal magában. Konyha és szolgaszemélyzet hátul talál helyet, ahol szinte el van rejtve a kis kert és ahova belső folyosó vezet. Az említett lakóhelyiségek ugyanegy L.-ban ismétlődhetnek, még pedig mindenkor hosszu, egyenes vonalban csatlakozva egymáshoz. Utcára néző nyilásai csakis a boltnak vannak, amelyben keskeny kis lépcső vezet a felső emeletre. Az emelet a női lakosztályok vagy pedig raktárak céljainak szolgál. A tetőzetet rendszerint bambusznádból készítik, két végén felhajló gerinccel. Második emelete ritkán van a khinai L.-nak, s sohasem foglalja el az egész beépített területet. A belső helyiségeket apró udvarok világítják, melyeket márványlapokkal vagy téglákkal burkolnak. A díszítést fantasztikus fafaragványok, sárkányok, virágok, csengettyük és mindenféle cikornyák alkotják. A falakat vakolják, festik vagy porcellánlapokkal födik. A szobák belsejét gazdagon díszített selyemtárgyak, himzések, lámpák dekorálják.</w:t>
      </w:r>
    </w:p>
    <w:p>
      <w:pPr>
        <w:pStyle w:val="Normal"/>
        <w:rPr/>
      </w:pPr>
      <w:r>
        <w:rPr/>
        <w:t>Az egyiptomi L. csak nagy városokban ért el két emeletnél nagyobb magasságot. A tulajdonképeni lakás az emeletet foglalta el, mig a földszintet raktárak és szolgalakások számára használták fel. Az épületek anyaga fa és tégla. Az emeletbeli nagy fogadóteremhez gyakran vezetett külső lépcső az utcáról. A tetők helyét terraszok pótolták, amelyeket könnyed deszkafödél védett meg az esőviz ellen. A gazdagabb L. padozatát szőnyegek borították, falait sztukkó díszítette, mennyezetét festett és aranyozott fagerenda képezte. A nők lakosztályai a legfelsőbb emeletet foglalták el s az utcára néztek; kis ablakaikat ráccsal és szines üveggel látták el. Igen csinos motivum az itt alkalmazott kicsiny erkély.</w:t>
      </w:r>
    </w:p>
    <w:p>
      <w:pPr>
        <w:pStyle w:val="Normal"/>
        <w:rPr/>
      </w:pPr>
      <w:r>
        <w:rPr/>
        <w:t>Persiában, valamint Ázsia legtöbb népénél csupán az előkelők laktak rendesen megépített házakban; mig a köznép nyomoruságos viskókban tengődött, addig az előkelő osztály a legnagyobb fényűzést fejtette ki. A L. két teljesen elkülönített részből állott, melyek egyike a házigazdának, másika az asszonyoknak és a családtagoknak szolgált tartózkodóhelyül. A két rész között terül el a nagy udvar, melyet szökőkutak élénkítenek.</w:t>
      </w:r>
    </w:p>
    <w:p>
      <w:pPr>
        <w:pStyle w:val="Normal"/>
        <w:rPr/>
      </w:pPr>
      <w:r>
        <w:rPr/>
        <w:t>Az indiai L. középső nagy termét négy kisebb nyilt csarnok övezte, amelyek a négy égtáj irányában helyezkedtek el, ugy hogy egyikök felé minden időben hűs levegő áramlott. A pincehelyiségek szintén menedékhelyül szolgáltak a nappali nagy meleg elől, mig éjjente a felső terrászon tartózkodtak. A termeket pamlagokkal, szökőkutakkal, virágos vázákkal tették lakályosakká.</w:t>
      </w:r>
    </w:p>
    <w:p>
      <w:pPr>
        <w:pStyle w:val="Normal"/>
        <w:rPr/>
      </w:pPr>
      <w:r>
        <w:rPr/>
        <w:t>At ó-görög L. női és férfi-helyiségei ugyancsak el voltak különítve. Homero idejében a férfi-lakószobák (andronitis) a földszintet, a női szobák az emeletet foglalták el. Később mindkettőt a földszintre helyezték, nagy kényelemmel berendezett fürdőszobák által választva el egymástól. Az alaprajzi elrendezés tipusa szerint a középső kapu kis előtérből (propileon) nyilt a bejáróba, ahonnan a nagy udvarba (aula) értek, melyet három oldala felől oszlopos folyosó övezett. Az udvar közepén rendszerint Zeus oltára állott; jobbról-balról ebédlők, hálófülkék, cselédszobák, éléskamrák, raktárak nyiltak az udvarról, melyeket ajtók világítottak be. Az udvar előtt voltak az utcára néző üzlethelyiségek, hátul, az udvar mögött pedig a nagy terem (prostas) képezte a hálószoba (thalamos), társalgó- vagy leány-szoba (amphithalamos) s a cselédség dolgozó folyosója (mesaulos) központját. A görög L. csarnokait enkausztikus festményekkel (l. Enkausztika), festett, aranyozott és faragott famennyezetekkel, festett vázakkal, műtárgyakkal, bronz-triposzokkal díszítették. A thalamosban halmozták össze a legbecsesebb tárgyakat, a keleti szőnyegeket, kandelábereket. Az épület fölött elterülő terrászt korlát szegélyezte.</w:t>
      </w:r>
    </w:p>
    <w:p>
      <w:pPr>
        <w:pStyle w:val="Normal"/>
        <w:rPr/>
      </w:pPr>
      <w:r>
        <w:rPr/>
        <w:t>A római L. tipusa nagyon eltért a görögétől, már azért is, mert a férfi- és női lakosztályok elkülönítését a rómaiak nem ismerték. A gazdagok L.-ainál a helyiségek két udvar körül csoportosultak. Az első udvar az atrium (l. o.). A második udvar a perisztilium és szomszédos helyiségei az intim családi élet otthonai voltak. A római L.-ról biztos tudomásaink csakis Pompeji és Herculanum ásatásai óta vannak, e maradványok azonban kivétel nélkül az első római császárság idejéből származnak. Az utcáról a kapubejárón (ostium) keresztül jutunk a hosszu és keskeny előtérbe (prothyrum), innen pedig a derékszögü négyszög alapalaku udvarba (atrium), melynek közepén a vizmedence (impluvium) fogja fel a beömlő esővizet. Az utcára több bolt nyilik. Az atrium körül vendégszobákat, szolgahelyiségeket, kamrákat helyeztek el. Az atrium hátsó végében a tablinium kapcsolja össze az első udvart a másodikkal. A tablinium nagy nyitott terem, melyben a családi levéltárat, az ősök arcképeit őrizték. Lehet, hogy itt is étkeztek. A tablinium két oldalán fogadószobák, képtárak helyezkedtek el. A második udvarban, a perisztiliumban rendszerint díszesen kiképzett oszlopok vették körül a kis kertet vagy szökőkutas vizmedencét. E körül csoportosultak a lakószobák, a nagy szalon (oecus), az ebédlő (triclinia), a könyvtárak, fürdőszobák. Az előszobákban (procoeton) rabszolgák (cubicularii) képezték az őrséget. Voltak nappali, éjjeli, nyári és téli szobák. A felső emelet (ha volt ilyen) ebédlőket és szolgaszobákat tartalmazott (cenacula). A lakószobákat egyszerüség jellemzi, világosságot kicsiny ablakokon keresztül nyertek. A közös termek azonban, különösen az oecus és a tablinium kiváló díszt öltöttek a gazdagok L.-aiban; a falakat gazdagon festették, a mennyezeteket fafaragvánnyal, aranyozott, sőt elefántcsonttal kirakott ráblákkal díszítették. A rómaiaknak voltak már bérházaik is, amelyeket a családi lakóháztól (domus) eltérően, insulae névvel jelöltek és amelyek feljegyzések szerint hét emelet magasságát is elérték.</w:t>
      </w:r>
    </w:p>
    <w:p>
      <w:pPr>
        <w:pStyle w:val="Normal"/>
        <w:rPr/>
      </w:pPr>
      <w:r>
        <w:rPr/>
        <w:t>A román L. eleinte nagyjában megtartotta a római L. diszpozicióját; később a L. utca felőli része mindinkább nyert jelentőség dolgában, a lakószobákat az atrium köré csoportosítják, mig a perisztilium melletti helyiségek a fényűzés céljainak szolgálnak; az utcai ablakok méretei nagyobbították. A középkori L. földszinten lévő utcai szobájában tartózkodott a család. E szobába rendszerint feljáró lépcsők vezettek az utcáról. A szoba mögött van az étkező v. konyha és a keskeny csigalépcső, melyen az emeletbeli helyiségek érhetők el. A hátsó helyiségeket belső udvar világítja, amelyre gyakran több L. udvari helyiségei nyilnak. A gotikus stilirány keletkezésével egyidejüleg (a XII. sz. második felében) a kereskedők L.-ának földszinti szobája helyét a bolt foglalja el, amelyet elől az utcára, hátul pdig az udvarra néző ablakok világítanak be; az udvar elválasztja a konyhát és szolgálati helyiségeket az üzlettől és a lakószobáktól. Az összeköttetést keskeny arkád-folyosó képezi. A földszintet keskeny egykaru lépcső köti össze az emelettel. A L. elrendezése csaknem egész Közép-Európában kisebb eltérésekkel egyforma volt. A keskeny méretü L.-ak alaprajz-tipusa, amelyen a renaissance építészeti formák sem változtattak lényegesen, nálunk is feltalálható némi változtatással. Különösen a Szepességben maradt fenn néhány jellegzetes példa, melyek külső megjelenés dolgában magyar különlegességet képeznek. Belgiumban és Hollandiában a mai napig fentartotta magát a középkori L.-ak keskeny méretü elrendezése. Az ily házak egyetlen család lakóhelyiségeit foglalják magukban, és rendszerint mély telken állanak.</w:t>
      </w:r>
    </w:p>
    <w:p>
      <w:pPr>
        <w:pStyle w:val="Normal"/>
        <w:rPr/>
      </w:pPr>
      <w:r>
        <w:rPr/>
        <w:t>Olaszország L.-elrendezése mindvégig a római L. rendszeréhez való ragaszkodás jellegét viseli. Különösen látjuk ezt a renaissance L. nagyszámu példáin. Ezek változnak Itáliának egyes vidékei szerint. Reánk nézve különösen a genovai l.-nak van nagyobb jelentősége, amennyiben fővárosunk számos L.-a kétségtelen jeleit mutatja a genovai minta hatásának. Genovában az atriumot megtartották, oszlopokkal vették körül. A perisztilium már csak nagy ritkán található, de megvan ez is egyes nagy palotákban. A felső emeletekre tágas kétkaru boltozott lépcsők vezetnek. Különösen jellemzi a genovai l.-at a lépcsőknek és a toscanai oszlop-állásoknak szép hatásu pazar elrendezése. Az építészet e motivumait a talaj nagymérvü emelkedése miatt használták fel. A firenzei nagy palazzóknál, ugyszintén a milanói, veronai és genovai L.-nál az arkád-udvar egyaránt nagy szerepet játszik. Változatokat különösen a lépcsők elrendezésében találunk. Az udvar nagy jelentősége csak Velencében csökken, ahol a viztől elhódított szárazföldet lehetőleg beépítéssel aknázták ki.</w:t>
      </w:r>
    </w:p>
    <w:p>
      <w:pPr>
        <w:pStyle w:val="Normal"/>
        <w:rPr/>
      </w:pPr>
      <w:r>
        <w:rPr/>
        <w:t>Angolországban a l. teljesen önálló irányban fejlődött. már a XII. sz.-ban megvolt az angol L. tipikus hall-ja, nagy terme, mely valamennyi emeletsor magasságát átfoglalta és amelyet famennyezettel, utóbb karzatokkal láttak el. Ablak fölkéibe üléseket helyeztek, belsejében falépcsők kötötték össze az emeletsorokat. Később a XIII. sz. XIV. sz.-ban várszerüen képezték ki az angol L.-at, tornyokkal, árkokkal, felvonó hidakkal látták el. A középkori karakter dominált az angol L.-ban csaknem napjainkig. A szabadon álló L. alapalakjának szabálytalansága feltünő. Mindenütt ki-beszögellések, a helyiségek mintegy rendszertelenül látszanak egymás mellé sorakozni, beható megszemlélés után azonban látjuk, hogy az elrendezésben a legjózanabb életfelfogás nyilatkozik meg; a helyiségek egymásutánja a legmesszebb menő kényelemszeretet igényeinek teljesen megfelel. Az összes lakószobák a hall körül csoportosulnak; jellemző az a csaknem aggodalmas gond, amellyel a szolgálati helyiségeket és a konyhát a lakószobáktól elválasztják, utóbbit azonban mégis lehetőleg könnyen hozzáférhetővé teszik. Újabban e helyiségeket külön épületekbe is szokás beosztani és födött folyosó által kötik össze a L.-zal.</w:t>
      </w:r>
    </w:p>
    <w:p>
      <w:pPr>
        <w:pStyle w:val="Normal"/>
        <w:rPr/>
      </w:pPr>
      <w:r>
        <w:rPr/>
        <w:t>A német L., a középkori nagy városok keletkezésével nyeri a gotikus L. jellegét. Alaprajza nagyjában megegyezik a franciáéval, ellenben architekturája nemzeties irányban fejlődik. A kapuk két oldalain üléseket, az emeletbeli nagy terem ablakai mellé díszes erkélyeket készítenek. A tetők rendszerint igen meredeken emelkednek, az oromzat (Giebel) igen gyakran ismétlődik. Sok helyütt kiváló szerepet játszik a fa mint építőanyag. Később szabadon álló német l.-aknál előtérbe lép az angol hall-nak megfelelő lépcsőcsarnok (Diele), amelyet nappali tartózkodásra használtak és használnak manapság is nagy előszeretettel.</w:t>
      </w:r>
    </w:p>
    <w:p>
      <w:pPr>
        <w:pStyle w:val="Normal"/>
        <w:rPr/>
      </w:pPr>
      <w:r>
        <w:rPr/>
        <w:t>Franciaországban a gazdag polgárok L.-át a XVII. sz. óta gyakran építik két udvarral, a szolgálati és a díszudvarral (basse cour és cour d'honneur). A kandallókat gyakran támasztják az épület külső határfalainak, miáltal a kémények nem metszik át a tetőszerkezetet (mint nálunk), hanem rendszerint oromfalakkal szabadon emelkednek a tetőzet fölé. Az ily szabadon emelkedő kémény nagy tömegét művészi alakban képezték ki az előkelők L.-ainál.</w:t>
      </w:r>
    </w:p>
    <w:p>
      <w:pPr>
        <w:pStyle w:val="Normal"/>
        <w:rPr/>
      </w:pPr>
      <w:r>
        <w:rPr/>
        <w:t>A nagyvárosok drágasága és azzal szemben lakosságának kevésbbé vagyonos volta következtében keletkeztek a modern bérházak, amelyeknek általános elrendezése nagyjában megegyezik az egész kontinensen, csupán egyes kisebb jelentőségü helyi sajátosság okoz némi eltéréseket. Általában Páris, London, Berlin, de még Bécs bérházainál is szabály, hogy minden lakásnak külön-külön, vagy legföljebb 2-3 lakás csoportjának legyen saját feljáró lépcsője. Másként alakultak a bérház-viszonyok Budapesten, ahol a nyilt folyosó képez különlegességet. A jelen század első felében, amidőn a főváros utcái még igen szűkek és egészségtelenek, a telkek pedig aránylag olcsók voltak, szokatlanul nagy, levegős udvarokkal látták el a bérházakat, amelyeknek emeleteire szabadon függő, rendszerint háromkaru lépcső vezetett. Mai nap is láthatók ily ó-divatu házak, melyek udvarait valóságos raktárakul használták a kereskedők. A hazai ipar fellendülésével, a város fejlődésével s a telkek drágulásával egyidejüleg a nagy udvarok mindinkább ritkulnak, a bérház-építkezésben követik a genovai palazzók mintáját. A főlépcsőt többnyire kétkaruan készítik, a karokat mindkét oldalon aláfalazzák és emelkedő keresztboltozatokkal boltozzák. Csakis a nyilt folyosó, melynek útján valamennyi lakás megközelíthető, marad meg továbbra is. A főlépcsőn kivül még csak egyetlen melléklépcsőt készítenek a nagyobb házakban is. A nyilt folyosó az udvart három oldalról szokta környezni, mig a negyedik (utcai rész) felől ismét a genovai mintáról vett arkádfolyosó képezi az udvar lezárását. Általános elrendezés szerint az utca felől két sorban (traktusban), a többi három (beépített) oldalnál pedig egyetlen sorban helyezik el a lakószobákat. A szobák rendszerint nem tulnyomó számuak, de igen tágas méretüek. Az előszobák egy vagy két utcai szobába nyilnak, mig a Németországban divó elrendezés, mely szerint az előszoba homályos folyosó által kiegészítve minden lakóhelyiségbe nyilik, a ritkaságok közé tartozik. A fővárosi bérházak építő stilusában az említett genovai, továbbá az u. n. bécsi és a német renaissance ízlés tükröződik vissza. A régibb házakat az antik, helyesebben empire és bécsi barok stilusban képezték ki. Újabban imét a barok-formákat karolják fel, amelyeket örömest elegyítenek antik és olasz renaissance motivumokkal. A magyar főváros L.-aiban nem találjuk semmiféle nemzeti vonás kifejezését, de igenis a vidéki gazdák L.-aiban, különösen pedig az u. n. székely házban (l. a képmellékleten a kalotaszegi házat). Utóbbit főleg a nyitott tornác jellemzi, melyhez hasonló elrendezés egész Európában nincsen.</w:t>
      </w:r>
    </w:p>
    <w:p>
      <w:pPr>
        <w:pStyle w:val="Normal"/>
        <w:rPr/>
      </w:pPr>
      <w:r>
        <w:rPr/>
        <w:t>Eredetileg tisztán fából építették a székely házat, de a szászok példája a kőházat is gyakorivá tette. Alaprajza hosszukás derékszögü négyszög, melynek keskeny oldala az utca vonalában fekszik. A faház fala egymásra rakott hengeres v. négyszögesre nagyolt gerendákból áll, melyeket a sarkon átlapolással kötnek össze. A nyilások sasfáiba becsapolják a gerendákat. A gerendafalat sárral vagy vakolattal tapasztják be. A tető kontyfödél-, néha csonka kontyfödél-alaku; nyereg-alaku tető nem fordul elő. Az alapfalak kevés terméskőből készülnek. Az utca felől kis előkert, az udvar kerítésén pdig a rendkivül jellegzetes székely kapu csaknem kivétel nélkül megvan. A háznak udvar felőli hosszoldalán 1,20-1,50 méter széles tornác van, melyet a nagy tető eresze átföd és amelynek különös díszét az egy gerendából szépen faragott karcsu faoszlopok képezik. A tornác előkert felőli részét kivágott deszkaráccsal zárják el, miáltal az eresz elzárt és mégis szellős előcsarnokká válik. Ide nyilnak a szobák és kamra ajtói. A székely háznak keleti eredete kétségtelen. Persiában manapság is látható oly eresz, melyet elől két oszlop tagol háom részre, csakugy, mint némely székely kőháznál. A székely ház alaprajzi elrendezése csaknem az egész ország magyar L-aiban fellelhető, csupán a külső formák változnak, mint azt a Kolos, Hunyad, Jász-Nagy-Kun-Szolnok, Csongrád és Somogy vármegyéből vett ábrák mutatják. (A felvételeket Fittler Kamill építész készítette.) A székely ház belső beosztására nézve jellemző az elrekesztett hálófülke, melyet két méteres, ajtó nélküli nyilás köt össze a szobával. A fülkével szemben szokott lenni a cserépkályha, melynek tüzelőjén «korlátfa» van az üst vagy bogrács tűz fölé függeszthetése céljából. Asztalok, padok, pohárszékek egészítik ki a butorzatot. A mestergerenda alatt lévő kancsós fogasok Európa sok országában honosak és talán svájci eredetüek. A festett virágos fabutor Ázsiából származott hozzánk. A csángó házakon az egész falat mintegy két méter magasságban festett virágos faburkolattal látják el, ugy hogy a meszeslésnek alig egy harmada látszik ki.</w:t>
      </w:r>
    </w:p>
    <w:p>
      <w:pPr>
        <w:pStyle w:val="Normal"/>
        <w:rPr/>
      </w:pPr>
      <w:r>
        <w:rPr/>
        <w:t>A felsorolt L.-aktól merőben elütnek az amerikai L.-ak. Itt röviden négy L.-tipusról emlékezhetünk meg, u. m. 1. a faház (frame), melyet a legnagyobb könnyedséggel állítanak elő egymáshoz szegezett gerendákból, amelyekre drótszegekkel erősítik a deszkaborítást. E házak állékonysága, szilárdsága igen csekély. Gyakran megesik, hogy elszállítják hengeres gerendák gurítása által egyik helyről a másikra. 2. Gazdagok családháza (apartment house), kőből készül, pincéje nincsen, magas földszintjén levő lakóhelyiségeibe - első sorban az angol L.-tól kölcsönzött hall-ba - külső szabad lépcső vezet. Rendszerint keskeny a homlokzata nagyobb mélységével szemben. A kényelemnek csaknem raffinált eszközökkel szolgál. Jellemző a padlástér kihasználása, amennyiben itt tágas, levegős játszótermet létesítenek a gyermekek számára. 3. A bérház (tenement house) rendesen 3-4, sőt 5-6 emelet magasságot ér el Amerikában. Gyakran megesik, hogy 20-30 család összeáll és együtt, közös pénzen épített bérházat, amelyben mindegyiknek jut lakása; ily módon tetemesen olcsóbban jutnak lakáshoz, (központi) fűtéshez, villamos világításhoz egyaránt. Ha bérlik a lakásokat, a háziúr betudja a lakbérbe a fűtést, sokszor a világítást is. 4. Égremászónak (sky-scraper) nevezik Amerikában a 15-20 emelet magasságu toronyszerü házakat, amelyek tulajdonképen Chicagóban (l. o.) honosak, bár találhatók New-Yorkban is szép számmal. New-York már nem terjeszkedhetett alapterületben, tehát szükség volt a magasság kihasználására. 60 m. magasságig emelkedő sky-scraper-eit azonban csakhamar tulszárnyalták a Chicagóban emeltek, amelyek elérik a 90-100 méter magasságot s inkább csak különcség csodatermékei ez épületóriások, amelyekben kényelmes liftek közvetítik a forgalmat. V. ö. Huszka J., A székely ház (Budapest 1894); Planat, Encyclopaedie de l'architecture (Páris).</w:t>
      </w:r>
    </w:p>
    <w:p>
      <w:pPr>
        <w:pStyle w:val="Heading1"/>
        <w:rPr/>
      </w:pPr>
      <w:r>
        <w:rPr/>
        <w:t>Lakomák</w:t>
      </w:r>
    </w:p>
    <w:p>
      <w:pPr>
        <w:pStyle w:val="Normal"/>
        <w:rPr/>
      </w:pPr>
      <w:r>
        <w:rPr/>
        <w:t>ünnepélyes alkalmakból rendezett étkezések több tál étellel, meghivott vendégek tiszteletére, melyek az ókorban az isteneknek hozott áldozatokból eredtek, de már a görögöknél a jó barátok és ismerősök összejövetelein is tartattak. A spártaiak lakomái egyszerüek, a beociaiaké fényűzők voltak. A L. fényűzése a római császárság idejében érte el tetőpontját. Eleinte ülve étkeztek, később fekve; régebben csupán férfiak vettek részt a L.-on, de már az ókor második felében nők is voltak jelen pompás, különösen világos öltözetekben. A hunnok lakomái közül történeti fontosságu Attila végzetes lakodalma, melyről fel van jegyezve, hogy mig vendégei arany edényekből ettek, ő fatállal elégedett meg. A görögök- és rómaiaknál a bor, a germánoknál a sör szerepelt ital gyanánt. Asztalkendőket nem ismertek, de az egyes ételek közt letisztogatták az asztalt és étkezés előtt, valamint után mosdóvizet készített a szolganép. A lakoma már akkor is 3 részből állott: 1. előétkek, hal, rák stb.; 2. főétkek és 3. csemege, mely gyümölcs, sajt és apró süteményekből készült. Kanállal ettek, melyhez a középkorban kés, az újkorban villa került. A régi görögök vendégeiknek a lakoma végén ajándéktárgyat adtak. Az ókor nagyjai közül Sardanapal, Vitelius és Lucullus lakomái voltak hiresek. A középkor lakomáit durvaság jellemezte, a háziúr és háziasszony az asztalfőn emelvényen ültek, mellettök rang szerint a vendégek, kik közül az alsóbb ranguak a legsilányabb falatokat kapták. Az újkor lakomáit finomság és figyelmes kiszolgálás jellemzi, mely francia, angol v. orosz divat szerint megy. Az angol divat szerint az ételek az asztal közepén állanak és az nyujtja a tálat szomszédjának, akinek legközelebb esik. A magyar L.-nak felszolgálása ehhez hasonló, csak abban különbözik, hogy a háziasszony kezdi meg az egyes fogásokat. A francia csak az előétket helyezi az asztalra, az orosz pedig a konyhából azonnal körülviteti az ételt az egyes vendégeknek. L. még Lakodalom.</w:t>
      </w:r>
    </w:p>
    <w:p>
      <w:pPr>
        <w:pStyle w:val="Heading1"/>
        <w:rPr/>
      </w:pPr>
      <w:r>
        <w:rPr/>
        <w:t>Lakompak</w:t>
      </w:r>
    </w:p>
    <w:p>
      <w:pPr>
        <w:pStyle w:val="Normal"/>
        <w:rPr/>
      </w:pPr>
      <w:r>
        <w:rPr/>
        <w:t>(Lackenbach), kisközség Sopron vármegye soproni j.-ban, (1891) 1669 német lak.; (közte 677 zsidó), posta- és táviróhivatallal, postatakarékpénztárral. Az itteni várat, melynek helyén már a XVI. sz.-ban is állott valamely épület, 1618. Esterházy Miklós építtette s az most is fennáll. Bethlen korában fontos szerepet játszott a vár, 1620 szept. 30. csata volt itt, melyben Bethlen hadvezére, Tarródy Mátyás, Dampierre császári hadvezér által megveretve, elesett; síremléke a vár közelében levő dombon ma is látható. 1707. a császári párt emberei szállták meg, de nagyobb szerepet ekkor nem játszott.</w:t>
      </w:r>
    </w:p>
    <w:p>
      <w:pPr>
        <w:pStyle w:val="Heading1"/>
        <w:rPr/>
      </w:pPr>
      <w:r>
        <w:rPr/>
        <w:t>Lakonia</w:t>
      </w:r>
    </w:p>
    <w:p>
      <w:pPr>
        <w:pStyle w:val="Normal"/>
        <w:rPr/>
      </w:pPr>
      <w:r>
        <w:rPr/>
        <w:t>az ókorban délkeleti Peloponnezus legszélső vidéke, melynek határai voltak: északon Argolisz és Arkádia, keleten a Mirtói-tenger, délen a róla elnevezett Lakoniai-öböl, nyugaton Messzene és a Messzenei-öböl. Nagysága 87 mérföld volt. A Kynuriától egészen Epidaurosz Limeráig terjedő hegység élesen elválasztotta Spárta völgyét a keleti partvidékektől, melyen a jón gyarmatok akkor is függetlenek maradtak, mikor L.-ban a dór uralom már nagyra nőtt. A hegység főbb csúcsai északon a Parnon (most Malevo), közte és Spárta közt a Barbosthenes (most Vresthena), Euas és Olimposz Sellasia mellett, délen a 3400´-nyi Zarex (most Kolokera). Délen még nevezetesek voltak a Malea-hegyfok és az Onugnathos (szamárállkapocs, most Elafonisi). Messzenia felé határt alkotott a Taygetos, melynek napsütötte havasi legelőin és bőséges forrásoktól öntözött lapos hegyi rétein a lakonai gulyák legeltek. L. Sparta.</w:t>
      </w:r>
    </w:p>
    <w:p>
      <w:pPr>
        <w:pStyle w:val="Heading1"/>
        <w:rPr/>
      </w:pPr>
      <w:r>
        <w:rPr/>
        <w:t>Lakonikus</w:t>
      </w:r>
    </w:p>
    <w:p>
      <w:pPr>
        <w:pStyle w:val="Normal"/>
        <w:rPr/>
      </w:pPr>
      <w:r>
        <w:rPr/>
        <w:t>(lat.), rövid, velős, epigrammszerü beszédmodor, mely a régi spártaiak (lakoniaiak) társalgását utánozza. Innen: lakonizmus, a gondolat L. kifejezése.</w:t>
      </w:r>
    </w:p>
    <w:p>
      <w:pPr>
        <w:pStyle w:val="Heading1"/>
        <w:rPr/>
      </w:pPr>
      <w:r>
        <w:rPr/>
        <w:t>Lakos</w:t>
      </w:r>
    </w:p>
    <w:p>
      <w:pPr>
        <w:pStyle w:val="Normal"/>
        <w:rPr/>
      </w:pPr>
      <w:r>
        <w:rPr/>
        <w:t>János báró, hadtudományi iró, szül. Ajkán (Veszprém) 1776 ápr., evangelikus papi családból, megh. 1843 jun. 23. Iskoláit otthon kezdve s a pozsonyi és soproni evang. gimnáziumokban folytatva, 1793. hadi szolgálatba lépett a Jellachich gyalogezredbe s itt fényes pálya nyilt meg előtte, 1809. a tábornoki karnál kapitány, 1814. őrnagy, 1820. alezredes, 1835. vezérőrnagy s dandárparancsnok, végre eszéki várparancsnok lett. Vitézségéért a Mária Terézia-rend lovagkeresztjével s bárói ranggal tüntették ki. Hadtudományi dolgozatain kivül, melyek jobbára német nyelvü folyóiratokban jelentek meg, a magyar szépirodalom terén is működött. Ifjukorában a soproni magyar társaságnak is tagja volt. Versei és nápolyi levelei vándor szünórái címen jelentek meg (Pest 1839, 2 köt.).</w:t>
      </w:r>
    </w:p>
    <w:p>
      <w:pPr>
        <w:pStyle w:val="Heading1"/>
        <w:rPr/>
      </w:pPr>
      <w:r>
        <w:rPr/>
        <w:t>Lakosok</w:t>
      </w:r>
    </w:p>
    <w:p>
      <w:pPr>
        <w:pStyle w:val="Normal"/>
        <w:rPr/>
      </w:pPr>
      <w:r>
        <w:rPr/>
        <w:t>mindazok, akik valamely helyen, - község, ország - állandóan tartózkodnak. Igy szokás továbbá nevezni a L. közül azokat, kik a lakhelyen polgárjoggal, illetőséggel nem birnak.</w:t>
      </w:r>
    </w:p>
    <w:p>
      <w:pPr>
        <w:pStyle w:val="Heading1"/>
        <w:rPr/>
      </w:pPr>
      <w:r>
        <w:rPr/>
        <w:t>Lakosztály</w:t>
      </w:r>
    </w:p>
    <w:p>
      <w:pPr>
        <w:pStyle w:val="Normal"/>
        <w:rPr/>
      </w:pPr>
      <w:r>
        <w:rPr/>
        <w:t>l. Lakóház.</w:t>
      </w:r>
    </w:p>
    <w:p>
      <w:pPr>
        <w:pStyle w:val="Heading1"/>
        <w:rPr/>
      </w:pPr>
      <w:r>
        <w:rPr/>
        <w:t>Lakozás</w:t>
      </w:r>
    </w:p>
    <w:p>
      <w:pPr>
        <w:pStyle w:val="Normal"/>
        <w:rPr/>
      </w:pPr>
      <w:r>
        <w:rPr/>
        <w:t>l. Lakodalom.</w:t>
      </w:r>
    </w:p>
    <w:p>
      <w:pPr>
        <w:pStyle w:val="Heading1"/>
        <w:rPr/>
      </w:pPr>
      <w:r>
        <w:rPr/>
        <w:t>Lakpénz</w:t>
      </w:r>
    </w:p>
    <w:p>
      <w:pPr>
        <w:pStyle w:val="Normal"/>
        <w:rPr/>
      </w:pPr>
      <w:r>
        <w:rPr/>
        <w:t>l. Lakáspénz.</w:t>
      </w:r>
    </w:p>
    <w:p>
      <w:pPr>
        <w:pStyle w:val="Heading1"/>
        <w:rPr/>
      </w:pPr>
      <w:r>
        <w:rPr/>
        <w:t>Laksár-Ujfalu</w:t>
      </w:r>
    </w:p>
    <w:p>
      <w:pPr>
        <w:pStyle w:val="Normal"/>
        <w:rPr/>
      </w:pPr>
      <w:r>
        <w:rPr/>
        <w:t>nagyközség Pozsony vmegye malackai j.-ban, (1891) 1585 tót lak., postahivatallal és postatakarékpénztárral.</w:t>
      </w:r>
    </w:p>
    <w:p>
      <w:pPr>
        <w:pStyle w:val="Heading1"/>
        <w:rPr/>
      </w:pPr>
      <w:r>
        <w:rPr/>
        <w:t>Laksértés</w:t>
      </w:r>
    </w:p>
    <w:p>
      <w:pPr>
        <w:pStyle w:val="Normal"/>
        <w:rPr/>
      </w:pPr>
      <w:r>
        <w:rPr/>
        <w:t>l. Magánlaksértés.</w:t>
      </w:r>
    </w:p>
    <w:p>
      <w:pPr>
        <w:pStyle w:val="Heading1"/>
        <w:rPr/>
      </w:pPr>
      <w:r>
        <w:rPr/>
        <w:t>Laksmi</w:t>
      </w:r>
    </w:p>
    <w:p>
      <w:pPr>
        <w:pStyle w:val="Normal"/>
        <w:rPr/>
      </w:pPr>
      <w:r>
        <w:rPr/>
        <w:t>a szerencse, jóllét, szerelem, házasélet és a szépség istennője az indeknél. Visnu (l. o.) isten neje. A monda szerint a nektár előállítása végett az istenek és démonok által fölkavart tenger habjaiból született csodálatos módon. Neki van szentelve az indek legtiszteltebb állata, a tehén. Jelképe a lótuszvirág, a termékenység képviselője a növényvilágban. Rendesen fényes királynői öltözetben, lótuszvirágon ülve ábrázolják. Fia Manmatha, az ind rege Amorja. Másik neve L.-nak Sri, mely szanszkritül fényt, gazdagságot, szerencsét és boldogságot jelent. Visnu második nejével, Szaraszvatival, a beszéd és ékesszólás istennőjével rossz viszonyban él, mert a gazdagság és tudomány ritkán egyeznek meg egymással.</w:t>
      </w:r>
    </w:p>
    <w:p>
      <w:pPr>
        <w:pStyle w:val="Heading1"/>
        <w:rPr/>
      </w:pPr>
      <w:r>
        <w:rPr/>
        <w:t>Laktamid</w:t>
      </w:r>
    </w:p>
    <w:p>
      <w:pPr>
        <w:pStyle w:val="Normal"/>
        <w:rPr/>
      </w:pPr>
      <w:r>
        <w:rPr/>
        <w:t>tejsavamid. Az amidek csoortjába tartozó szénvegyület, mely a tejsavból ugy származik, ha benne az egyik hidroxil - OH - helyét az amido- - NH</w:t>
      </w:r>
      <w:r>
        <w:rPr>
          <w:vertAlign w:val="subscript"/>
        </w:rPr>
        <w:t>2</w:t>
      </w:r>
      <w:r>
        <w:rPr/>
        <w:t xml:space="preserve"> - gyökkel pótoljuk. Képlete tehát</w:t>
      </w:r>
    </w:p>
    <w:p>
      <w:pPr>
        <w:pStyle w:val="Brahely"/>
        <w:rPr/>
      </w:pPr>
      <w:r>
        <w:rPr/>
        <w:t>[ÁBRA]</w:t>
      </w:r>
    </w:p>
    <w:p>
      <w:pPr>
        <w:pStyle w:val="Normal"/>
        <w:rPr/>
      </w:pPr>
      <w:r>
        <w:rPr/>
        <w:t>Képződik akkor, ha tejsavanhidridet (laktid) ammoniakkal összehozunk, vagy ha a tejsavas etilt ammoniakkal melegítjük. A L. vizben és alkoholban igen könnyen oldódó kristályokból áll; op. 74°. Lúgokkal főzve tejsavra és ammoniakra bomlik szét.</w:t>
      </w:r>
    </w:p>
    <w:p>
      <w:pPr>
        <w:pStyle w:val="Heading1"/>
        <w:rPr/>
      </w:pPr>
      <w:r>
        <w:rPr/>
        <w:t>Laktámok</w:t>
      </w:r>
    </w:p>
    <w:p>
      <w:pPr>
        <w:pStyle w:val="Normal"/>
        <w:rPr/>
      </w:pPr>
      <w:r>
        <w:rPr/>
        <w:t>(amidanhidridek), az ortoamidosavakból vizvesztés révén képződő szénvegyületek. Ugy származnak az ortoamidosavakból, hogy a vizképződéshez e vegyületnek hidroxil - OH - csoportja lép ki. P.</w:t>
      </w:r>
    </w:p>
    <w:p>
      <w:pPr>
        <w:pStyle w:val="Brahely"/>
        <w:rPr/>
      </w:pPr>
      <w:r>
        <w:rPr/>
        <w:t>[ÁBRA]</w:t>
      </w:r>
    </w:p>
    <w:p>
      <w:pPr>
        <w:pStyle w:val="Heading1"/>
        <w:rPr/>
      </w:pPr>
      <w:r>
        <w:rPr/>
        <w:t>Laktanya</w:t>
      </w:r>
    </w:p>
    <w:p>
      <w:pPr>
        <w:pStyle w:val="Normal"/>
        <w:rPr/>
      </w:pPr>
      <w:r>
        <w:rPr/>
        <w:t>l. Kaszárnya.</w:t>
      </w:r>
    </w:p>
    <w:p>
      <w:pPr>
        <w:pStyle w:val="Heading1"/>
        <w:rPr/>
      </w:pPr>
      <w:r>
        <w:rPr/>
        <w:t>Laktid</w:t>
      </w:r>
    </w:p>
    <w:p>
      <w:pPr>
        <w:pStyle w:val="Normal"/>
        <w:rPr/>
      </w:pPr>
      <w:r>
        <w:rPr/>
        <w:t>az ugynevezett esteranhidridek közé tartozó szénvegyület, mely a tejsavból származik. A tejsavnak két esteranhidridje ismeretes; az egyik - a tejsavanhidrid, C</w:t>
      </w:r>
      <w:r>
        <w:rPr>
          <w:vertAlign w:val="subscript"/>
        </w:rPr>
        <w:t>6</w:t>
      </w:r>
      <w:r>
        <w:rPr/>
        <w:t>H</w:t>
      </w:r>
      <w:r>
        <w:rPr>
          <w:vertAlign w:val="subscript"/>
        </w:rPr>
        <w:t>10</w:t>
      </w:r>
      <w:r>
        <w:rPr/>
        <w:t>O</w:t>
      </w:r>
      <w:r>
        <w:rPr>
          <w:vertAlign w:val="subscript"/>
        </w:rPr>
        <w:t>5</w:t>
      </w:r>
      <w:r>
        <w:rPr/>
        <w:t xml:space="preserve"> - ugy származik, ha két molekula tejsavból egy molekula viz távozik el és képződik akkor, ha a tejsavat 130°-ra hevítik.</w:t>
      </w:r>
    </w:p>
    <w:p>
      <w:pPr>
        <w:pStyle w:val="Brahely"/>
        <w:rPr/>
      </w:pPr>
      <w:r>
        <w:rPr/>
        <w:t>[ÁBRA]</w:t>
      </w:r>
    </w:p>
    <w:p>
      <w:pPr>
        <w:pStyle w:val="Normal"/>
        <w:rPr/>
      </w:pPr>
      <w:r>
        <w:rPr/>
        <w:t>A másik esteranhidrid vagy a l. - C</w:t>
      </w:r>
      <w:r>
        <w:rPr>
          <w:vertAlign w:val="subscript"/>
        </w:rPr>
        <w:t>6</w:t>
      </w:r>
      <w:r>
        <w:rPr/>
        <w:t>H</w:t>
      </w:r>
      <w:r>
        <w:rPr>
          <w:vertAlign w:val="subscript"/>
        </w:rPr>
        <w:t>8</w:t>
      </w:r>
      <w:r>
        <w:rPr/>
        <w:t>O</w:t>
      </w:r>
      <w:r>
        <w:rPr>
          <w:vertAlign w:val="subscript"/>
        </w:rPr>
        <w:t>4</w:t>
      </w:r>
      <w:r>
        <w:rPr/>
        <w:t xml:space="preserve"> - pedig ugy származik, ha két molekula tejsavból két molekula viz távozik el és képződik a tejsav desztillációjakor vagy ha a 150°-ra hevített tejsavon száraz levegőáramot hajtanak keresztül.</w:t>
      </w:r>
    </w:p>
    <w:p>
      <w:pPr>
        <w:pStyle w:val="Brahely"/>
        <w:rPr/>
      </w:pPr>
      <w:r>
        <w:rPr/>
        <w:t>[ÁBRA]</w:t>
      </w:r>
    </w:p>
    <w:p>
      <w:pPr>
        <w:pStyle w:val="Normal"/>
        <w:rPr/>
      </w:pPr>
      <w:r>
        <w:rPr/>
        <w:t>A L. forró borszeszből rombos-táblákban kristályosodik, fehér szinü, kesernyés savanyu ízü és szagtalan. Op. 124,5°, fp. 255°. Vizben egész lassan feloldódik és ekkor tejsav képződik belőle.</w:t>
      </w:r>
    </w:p>
    <w:p>
      <w:pPr>
        <w:pStyle w:val="Heading1"/>
        <w:rPr/>
      </w:pPr>
      <w:r>
        <w:rPr/>
        <w:t>Laktimek</w:t>
      </w:r>
    </w:p>
    <w:p>
      <w:pPr>
        <w:pStyle w:val="Normal"/>
        <w:rPr/>
      </w:pPr>
      <w:r>
        <w:rPr/>
        <w:t>(imidanhidridek), az ortoamidosavakból vizvesztés révén képződő szénvegyületke. Ugy származnak az ortoamidosavakból, hogy a vizképződéshez a karboxil-csoportban (CO.OH) levő karbonilgyök (CO) oxigénje lép ki. P.</w:t>
      </w:r>
    </w:p>
    <w:p>
      <w:pPr>
        <w:pStyle w:val="Brahely"/>
        <w:rPr/>
      </w:pPr>
      <w:r>
        <w:rPr/>
        <w:t>[ÁBRA]</w:t>
      </w:r>
    </w:p>
    <w:p>
      <w:pPr>
        <w:pStyle w:val="Heading1"/>
        <w:rPr/>
      </w:pPr>
      <w:r>
        <w:rPr/>
        <w:t>Laktobutirometer</w:t>
      </w:r>
    </w:p>
    <w:p>
      <w:pPr>
        <w:pStyle w:val="Normal"/>
        <w:rPr/>
      </w:pPr>
      <w:r>
        <w:rPr/>
        <w:t>l. Butirometer és Galaktometer.</w:t>
      </w:r>
    </w:p>
    <w:p>
      <w:pPr>
        <w:pStyle w:val="Heading1"/>
        <w:rPr/>
      </w:pPr>
      <w:r>
        <w:rPr/>
        <w:t>Laktodenzimeter</w:t>
      </w:r>
    </w:p>
    <w:p>
      <w:pPr>
        <w:pStyle w:val="Normal"/>
        <w:rPr/>
      </w:pPr>
      <w:r>
        <w:rPr/>
        <w:t>l. Galaktometer.</w:t>
      </w:r>
    </w:p>
    <w:p>
      <w:pPr>
        <w:pStyle w:val="Heading1"/>
        <w:rPr/>
      </w:pPr>
      <w:r>
        <w:rPr/>
        <w:t>Laktokrit</w:t>
      </w:r>
    </w:p>
    <w:p>
      <w:pPr>
        <w:pStyle w:val="Normal"/>
        <w:rPr/>
      </w:pPr>
      <w:r>
        <w:rPr/>
        <w:t>Laval által szerkesztett és 1886 óta ismeretes tejvizsgálati gép, mellyel egyszerre 12 tejpróba zsírtartalma határozható meg. Vele igen egyszerü a tejvizsgálat, s az eredmény oly pontos, hogy rendesen csak század-százalékokban tér el a kémiai elemzés által kimutatható zsírtartalomtól. Ezért előnnyel használják oly tejszövetkezetek, melyek zsírtartalom szerint fizetik a tejet. Van kézi és gőzlaktokrit. A kézi L. 300 frtba kerül.</w:t>
      </w:r>
    </w:p>
    <w:p>
      <w:pPr>
        <w:pStyle w:val="Heading1"/>
        <w:rPr/>
      </w:pPr>
      <w:r>
        <w:rPr/>
        <w:t>Laktonok</w:t>
      </w:r>
    </w:p>
    <w:p>
      <w:pPr>
        <w:pStyle w:val="Normal"/>
        <w:rPr/>
      </w:pPr>
      <w:r>
        <w:rPr/>
        <w:t>az oxisavak egy molekulájából vizvesztés révén képződő, többnyire folyékony szénvegyületek, melyek vizben, borszeszben és éterben könnyen oldódnak; közömbös kémhatásuak és gyenge aromás szaguak. P.:</w:t>
      </w:r>
    </w:p>
    <w:p>
      <w:pPr>
        <w:pStyle w:val="Brahely"/>
        <w:rPr/>
      </w:pPr>
      <w:r>
        <w:rPr/>
        <w:t>[ÁBRA]</w:t>
      </w:r>
    </w:p>
    <w:p>
      <w:pPr>
        <w:pStyle w:val="Heading1"/>
        <w:rPr/>
      </w:pPr>
      <w:r>
        <w:rPr/>
        <w:t>Laktoprotein</w:t>
      </w:r>
    </w:p>
    <w:p>
      <w:pPr>
        <w:pStyle w:val="Normal"/>
        <w:rPr/>
      </w:pPr>
      <w:r>
        <w:rPr/>
        <w:t>az emlős állatok tejében előforduló fehérjenemü anyag, mely Hammersten szerint a kazeinnek, szerumalbuminnak (acidalbumin) és valószinüleg a peptonnak az elegye.</w:t>
      </w:r>
    </w:p>
    <w:p>
      <w:pPr>
        <w:pStyle w:val="Heading1"/>
        <w:rPr/>
      </w:pPr>
      <w:r>
        <w:rPr/>
        <w:t>Laktoszkóp</w:t>
      </w:r>
    </w:p>
    <w:p>
      <w:pPr>
        <w:pStyle w:val="Normal"/>
        <w:rPr/>
      </w:pPr>
      <w:r>
        <w:rPr/>
        <w:t>l. Galaktometer.</w:t>
      </w:r>
    </w:p>
    <w:p>
      <w:pPr>
        <w:pStyle w:val="Heading1"/>
        <w:rPr/>
      </w:pPr>
      <w:r>
        <w:rPr/>
        <w:t>Laktoze</w:t>
      </w:r>
    </w:p>
    <w:p>
      <w:pPr>
        <w:pStyle w:val="Normal"/>
        <w:rPr/>
      </w:pPr>
      <w:r>
        <w:rPr/>
        <w:t>(lactose, gallactose), C</w:t>
      </w:r>
      <w:r>
        <w:rPr>
          <w:vertAlign w:val="subscript"/>
        </w:rPr>
        <w:t>6</w:t>
      </w:r>
      <w:r>
        <w:rPr/>
        <w:t>H</w:t>
      </w:r>
      <w:r>
        <w:rPr>
          <w:vertAlign w:val="subscript"/>
        </w:rPr>
        <w:t>12</w:t>
      </w:r>
      <w:r>
        <w:rPr/>
        <w:t>O</w:t>
      </w:r>
      <w:r>
        <w:rPr>
          <w:vertAlign w:val="subscript"/>
        </w:rPr>
        <w:t>6</w:t>
      </w:r>
      <w:r>
        <w:rPr/>
        <w:t>, közvetetlenül erjedő cukorféleség, mely a tejcukorból híg kénsavval való forralásakor képződik. Szintelen, hasábalaku kristályokból áll; 148°-on megolvad. Vizben jól oldódik; az oldat édes ízü, a poláros fény síkját jobbra fordítja, a Fehling-féle rézoldatot már közönséges hőmérséken redukálja. A fejlődő hidrogén dulcittá (l. o.) alakítja.</w:t>
      </w:r>
    </w:p>
    <w:p>
      <w:pPr>
        <w:pStyle w:val="Heading1"/>
        <w:rPr/>
      </w:pPr>
      <w:r>
        <w:rPr/>
        <w:t>Laktozuria</w:t>
      </w:r>
    </w:p>
    <w:p>
      <w:pPr>
        <w:pStyle w:val="Normal"/>
        <w:rPr/>
      </w:pPr>
      <w:r>
        <w:rPr/>
        <w:t>(gör.-lat.) az az állapot, amidőn a vizeletben tejcukor mutatható ki. Szoptatós anyák vizeletében található, eredete nyilvánvalólag a tejképződéssel függ össze, fontosabb jelentősége nincs. A L. kimutatása ólomecettel való főzés által történik, Rubner módszere szerint.</w:t>
      </w:r>
    </w:p>
    <w:p>
      <w:pPr>
        <w:pStyle w:val="Heading1"/>
        <w:rPr/>
      </w:pPr>
      <w:r>
        <w:rPr/>
        <w:t>Laktucin</w:t>
      </w:r>
    </w:p>
    <w:p>
      <w:pPr>
        <w:pStyle w:val="Normal"/>
        <w:rPr/>
      </w:pPr>
      <w:r>
        <w:rPr/>
        <w:t>laktukon, laktukopirin, laktukasav, l. Lactucarium.</w:t>
      </w:r>
    </w:p>
    <w:p>
      <w:pPr>
        <w:pStyle w:val="Heading1"/>
        <w:rPr/>
      </w:pPr>
      <w:r>
        <w:rPr/>
        <w:t>Laky</w:t>
      </w:r>
    </w:p>
    <w:p>
      <w:pPr>
        <w:pStyle w:val="Normal"/>
        <w:rPr/>
      </w:pPr>
      <w:r>
        <w:rPr/>
        <w:t>1. Dániel, pedagogus, főgimnáziumi tanár, szül. Felső-Iregen (Tolna) 1846. A népiskolát s az első gimnáziumi osztályt atyja vezetése alatt, a többi algimnáziumi osztályt Gyönkön végezte. A főgimnáziumi osztályokat Pápán a Tarcy, Bocsor és Kerkápolyi iskolájában s a teologiai tanfolyamon a budapesti református teologiai akadémián tanulta. 1870. a budapesti református főgimnázium tanárává tették s azóta itt működik. Önálló művei: Európa földrajza, középiskolai használatra (Budapest 1874); Ázsia és Afrika földrajza; Amerika földrajza (u. o. 1879); Népiskolai földrajz (u. o. 1879); Vallástörténelem a főgimnáziumok 5-ik osztálya számára (u. o. 1879). Mindannyia több kiadásban.</w:t>
      </w:r>
    </w:p>
    <w:p>
      <w:pPr>
        <w:pStyle w:val="Normal"/>
        <w:rPr/>
      </w:pPr>
      <w:r>
        <w:rPr/>
        <w:t>2. L. Ev. János Demeter, iró, a csornai premontrei kanonokrend perjele, szül. Keszthelyen 1818 dec. 25. A középiskola hat alsó osztályát szülőhelyén, a bölcseletet Győrött jelesen elvégezvén, 1838. a csornai premontrei rendbe lépett. Már mint a győri püspöki teologiai liceum hallgatója Milton Elveszett paradicsomának lefordításával kivívta Czuczor Gergely elismerését. 1843. pappá szentelték, mire 3 évig Szombathelyt tanárkodott; 1846. Türjére helyeztette át magát, s itt irta A költészetnek rövid elméleti és gyakorlati rendszere és történeti vázlata c. könyvét (Szombathely 1847), mely mint első magyar nyelvü iskolai poétika, középiskoláink kedvelt tankönyvévé lett. 1847-48. Keszthelyen volt a költészet és szónoklat lelkes tanára. A szabadságharc alatt főleg a határvidéki magyarság felkelő csapatainak szervezésében vett tevékeny részt, ezért az önkényuralom vasban töltendő 8 évi várfogságra itélte, miből 2</w:t>
      </w:r>
      <w:r>
        <w:rPr>
          <w:vertAlign w:val="superscript"/>
        </w:rPr>
        <w:t>1</w:t>
      </w:r>
      <w:r>
        <w:rPr/>
        <w:t>/</w:t>
      </w:r>
      <w:r>
        <w:rPr>
          <w:vertAlign w:val="subscript"/>
        </w:rPr>
        <w:t>2</w:t>
      </w:r>
      <w:r>
        <w:rPr/>
        <w:t xml:space="preserve"> évet Olmützbne, 1</w:t>
      </w:r>
      <w:r>
        <w:rPr>
          <w:vertAlign w:val="superscript"/>
        </w:rPr>
        <w:t>1</w:t>
      </w:r>
      <w:r>
        <w:rPr/>
        <w:t>/</w:t>
      </w:r>
      <w:r>
        <w:rPr>
          <w:vertAlign w:val="subscript"/>
        </w:rPr>
        <w:t>2</w:t>
      </w:r>
      <w:r>
        <w:rPr/>
        <w:t xml:space="preserve"> évet Josefstadtban ki is töltött. Fogsága idején lefordította többekkel együtt angolból Gibbon A római birodalom hanyatlása- és bukásának történetét, mely azonban az akkori viszonyok közt kiadatlan maradt. A tanítástól kiszabadulta után is el volt tiltva, azért a csornai székházban vonult meg, hol eleinte mint házgondnok, majd préposti titkár, a rendi növendékek tanára, közel két évtized óta pedig mint rendjének kormányzó perjele működik. 1887. a Ferenc József-rend lovagkeresztjét nyerte; 1893 jul. 23. áldozópapságának félszázados évfordulóját ünnepelte. Rendi foglalkozása mellett mindig foglalkozott a tudományokkal és irodalommal. Művei az említetteken kivül: Irályrendszer (stilisztika, Pest 1854); Irodalomtörténet a Lonkay-féle olvasókönyvhöz, melynek első kötetét rendezte (a Szt. István-társulat megbizásából, 1861); A csorna-premontrei kanonokrend és prépostság története (megjelent a rend 1862-iki névtárában); Irály- és költészettan (Pest 1862, 10 kiadásban mintegy 20 éven át forgott kézen); Ekesszólástan (u. o. 1864); Lucanus Pharsaliájának hexameteres műfordításával az akadémia dicséretét nyerte (u. o. 1867); A női erény és méltóság irányelvei (Győr 1889); A pápai gimnázium tanáraitól 1858-59. szerkesztett Ifjusági Plutarchban Szt. Norbert élete és O'Connel Dániel életrajza jelent meg tőle. Számos alkalmi költeményt (ódák, szonettek stb.) adott ki, értekezéseket közölt a Katolikus Szemlében; egyházi és alkalmi beszédeit a Győrött megjelenő Borromaeus folyóirat közölte.</w:t>
      </w:r>
    </w:p>
    <w:p>
      <w:pPr>
        <w:pStyle w:val="Heading1"/>
        <w:rPr/>
      </w:pPr>
      <w:r>
        <w:rPr/>
        <w:t>Lala</w:t>
      </w:r>
    </w:p>
    <w:p>
      <w:pPr>
        <w:pStyle w:val="Normal"/>
        <w:rPr/>
      </w:pPr>
      <w:r>
        <w:rPr/>
        <w:t>(török) a. m. nevelő, gyermekek hopmestere, dajkája.</w:t>
      </w:r>
    </w:p>
    <w:p>
      <w:pPr>
        <w:pStyle w:val="Heading1"/>
        <w:rPr/>
      </w:pPr>
      <w:r>
        <w:rPr/>
        <w:t>Lalande</w:t>
      </w:r>
    </w:p>
    <w:p>
      <w:pPr>
        <w:pStyle w:val="Normal"/>
        <w:rPr/>
      </w:pPr>
      <w:r>
        <w:rPr/>
        <w:t>(ejtsd: laland) József Jérôme Lefrançais de, francia csillagász, szül. Bourg-en-Bresseben 1732 jul. 11., megh. 1807 ápr. 4. Első nevelését egy jezsuita iskolában nyerte, azután Párisba ment jogot tanulni, de ezenkivül De l'Isle és Lemonnier mellett szorgalmasan csillagászattal is foglalkozott. Utóbbi ajánlatára 1751. az akadémia csillagászati megfigyelések céljából Berlinbe küldte, hol Eulerrel, Maupertuis-vel s másokkal ismerkedett meg. Visszatérte után egy évig Bourgban ügyvédeskedett, de azután Párisba menve, teljesen a csillagászatnak szentelte magát. 1753. az akadémia tagjává választják, 1761. a Collége de Franceban tanár, később az École militaire csillagvizsgálójának igazgatója lesz. L. rendkivül szorgalmas megfigyelő és fölötte termékeny csillagászati iró. Ő kezdte először nagy méretekben a zónamegfigyeléseket és óriási, 47 000-nél többet tartalmazó csillagjegyzékét: Histoire céleste française a British Association rendeletére Baily adta ki (London 1847). Legfontosabb és leghasznosabb nagyobb műve: Traité d'astronomie (Páris 1764. 2 köt., 3. kiadás 1792. 3, illetve 4 köt.), mely több nemzedék számára a legjobb útmutatót adta. Nagyfontosságu továbbá: Bibliographie astronomique avec l'histoire de l'astronomie depuis 1781-1802. (Páris 1803). Végrendeletében akadémiai évi díjat tűzött ki a legjobb asztronomiai értekezés vagy a legfontosabb csillagászati megfigyelésre.</w:t>
      </w:r>
    </w:p>
    <w:p>
      <w:pPr>
        <w:pStyle w:val="Heading1"/>
        <w:rPr/>
      </w:pPr>
      <w:r>
        <w:rPr/>
        <w:t>Lalangue</w:t>
      </w:r>
    </w:p>
    <w:p>
      <w:pPr>
        <w:pStyle w:val="Normal"/>
        <w:rPr/>
      </w:pPr>
      <w:r>
        <w:rPr/>
        <w:t>János, orvos és iró, szül. Luxemburg hercegségben 1743., megh. Varasdon 1799. Bécsben végezte tanulmányait és azután mint Van Svieten bizalmas embere Mária Terézia udvarába jött, aki őt Varasd vmegye főorvosává nevezte ki. Művei: Medicina ruralis (Zágráb 1776); Tractatus de aquis medicatis regnorum Croatiae et Slavoniae (u. o. 1779); De aquis Hungariae medicatis (Nagy-Károly 1783); az első kettő megjelent horvát, az utolsó magyar nyelven is e címen: La Langue Joan munkája a magyarországi orvosvizekről és a betegségekben azokkal való élésnek szabott módjairól. A szegényeknek kedvekért (Nagy-Károly 1783).</w:t>
      </w:r>
    </w:p>
    <w:p>
      <w:pPr>
        <w:pStyle w:val="Heading1"/>
        <w:rPr/>
      </w:pPr>
      <w:r>
        <w:rPr/>
        <w:t>Lalasinc</w:t>
      </w:r>
    </w:p>
    <w:p>
      <w:pPr>
        <w:pStyle w:val="Normal"/>
        <w:rPr/>
      </w:pPr>
      <w:r>
        <w:rPr/>
        <w:t>kisközség Krassó-Szörény vármegye marosi j.-ban, (1891) 1415 oláh lak., mészkőbányászattal és mészgyárral.</w:t>
      </w:r>
    </w:p>
    <w:p>
      <w:pPr>
        <w:pStyle w:val="Heading1"/>
        <w:rPr/>
      </w:pPr>
      <w:r>
        <w:rPr/>
        <w:t>Lalenbuch</w:t>
      </w:r>
    </w:p>
    <w:p>
      <w:pPr>
        <w:pStyle w:val="Normal"/>
        <w:rPr/>
      </w:pPr>
      <w:r>
        <w:rPr/>
        <w:t>német bohóságok gyüjteménye a XVI. sz. utolsó tizedeiből; magában foglalta azokat az élceket, melyekkel Németország egyes városait (p. Buxtehude, Schöppenstedt, Teterow, Polkvitz, Schilda stb.) pellengére szokták állítani. Az elmesélt történetek helye a költött Lallburg vagy Lalenburg volt; innen a könyv neve, melynek első kiadása 1597. jelent meg.</w:t>
      </w:r>
    </w:p>
    <w:p>
      <w:pPr>
        <w:pStyle w:val="Heading1"/>
        <w:rPr/>
      </w:pPr>
      <w:r>
        <w:rPr/>
        <w:t>Lalibela</w:t>
      </w:r>
    </w:p>
    <w:p>
      <w:pPr>
        <w:pStyle w:val="Normal"/>
        <w:rPr/>
      </w:pPr>
      <w:r>
        <w:rPr/>
        <w:t>(Lalibala), az etiopiai keresztények szent városa Abissziniában, a felső Takarre mellett elterülő fensíkon, Debra Tabortól 110 km.-nyire, 1200 lak., számos sziklába vésett templommal, amelyek nagyobbára a XIII. sz.-ból valók. V. ö. Raffray, Les églises monolithes de la ville de L. (Páris 1880).</w:t>
      </w:r>
    </w:p>
    <w:p>
      <w:pPr>
        <w:pStyle w:val="Heading1"/>
        <w:rPr/>
      </w:pPr>
      <w:r>
        <w:rPr/>
        <w:t>Lalin</w:t>
      </w:r>
    </w:p>
    <w:p>
      <w:pPr>
        <w:pStyle w:val="Normal"/>
        <w:rPr/>
      </w:pPr>
      <w:r>
        <w:rPr/>
        <w:t>község és járási székhely Pontevedra (ettől 60 km.-nyire) spanyol tartományban, dombos vidéken, (1887) 16 336 lak., akik elszórt kis házcsoportokban laknak.</w:t>
      </w:r>
    </w:p>
    <w:p>
      <w:pPr>
        <w:pStyle w:val="Heading1"/>
        <w:rPr/>
      </w:pPr>
      <w:r>
        <w:rPr/>
        <w:t>Lality</w:t>
      </w:r>
    </w:p>
    <w:p>
      <w:pPr>
        <w:pStyle w:val="Normal"/>
        <w:rPr/>
      </w:pPr>
      <w:r>
        <w:rPr/>
        <w:t>nagyközség Bács-Bodrog vármegye hódsági j.-ban, (1891) 2557 tót és szerb lak., postahivatallal és postatakarékpénztárral.</w:t>
      </w:r>
    </w:p>
    <w:p>
      <w:pPr>
        <w:pStyle w:val="Heading1"/>
        <w:rPr/>
      </w:pPr>
      <w:r>
        <w:rPr/>
        <w:t>Lallatio</w:t>
      </w:r>
    </w:p>
    <w:p>
      <w:pPr>
        <w:pStyle w:val="Normal"/>
        <w:rPr/>
      </w:pPr>
      <w:r>
        <w:rPr/>
        <w:t>l. Lambda.</w:t>
      </w:r>
    </w:p>
    <w:p>
      <w:pPr>
        <w:pStyle w:val="Heading1"/>
        <w:rPr/>
      </w:pPr>
      <w:r>
        <w:rPr/>
        <w:t>L'Allemand</w:t>
      </w:r>
    </w:p>
    <w:p>
      <w:pPr>
        <w:pStyle w:val="Normal"/>
        <w:rPr/>
      </w:pPr>
      <w:r>
        <w:rPr/>
        <w:t>(ejtsd: lallmán), 1. Frigyes, német festő, szül. Hanauban 1812 máj. 24., megh. Bécsben 1866 szept. 20. Főleg mint csataképfestő tünt ki; 1845. festett képe: A znaimi (1809) csata, a bécsi udvari muzeumban van. Schwarzenberg herceg megbizására festette: A karlista lovasságot, s A bécsi csillag-barrikád ostromát. Részt vett az 1864-iki német-dán háboruban, melyből az Översee és Oberselk melletti csatákat a német császár megbizására megfestette.</w:t>
      </w:r>
    </w:p>
    <w:p>
      <w:pPr>
        <w:pStyle w:val="Normal"/>
        <w:rPr/>
      </w:pPr>
      <w:r>
        <w:rPr/>
        <w:t>2. L. Zsigmond, német festő, az előbbinek unokaöccse, szül. Bécsben 1840 aug. 8. Nagybátyjánál kezdett tanulni s a bécsi akadémián Ruben Keresztély alatt képezte ki magát. Feltünést keltett 1864. A kolini csata c. vászna, melyet I. Ferenc József vett meg. Részt vett a schleswig-holsteini háboruban, s ott festett képeit részint Ferenc József, részint Hohenzollern Antal herceg vásárolta meg. Az 1866-iki osztrák-olasz hadjáratban Albrecht főherceg táborkaránál tartózkodott s érdekes részleteket festett a custozzai és caldierói csatából. Ezután még számos csataképet és katonai parádét festett; az utóbbi időkben pedig arcképek (Laudon tábornok, I. Ferenc József, Rainer főherceg, stb.) festésével foglalkozott. L. 1883 óta a bécsi festészeti akadémia rendes tanára.</w:t>
      </w:r>
    </w:p>
    <w:p>
      <w:pPr>
        <w:pStyle w:val="Heading1"/>
        <w:rPr/>
      </w:pPr>
      <w:r>
        <w:rPr/>
        <w:t>Lallemant</w:t>
      </w:r>
    </w:p>
    <w:p>
      <w:pPr>
        <w:pStyle w:val="Normal"/>
        <w:rPr/>
      </w:pPr>
      <w:r>
        <w:rPr/>
        <w:t>l. Avé-Lallemant.</w:t>
      </w:r>
    </w:p>
    <w:p>
      <w:pPr>
        <w:pStyle w:val="Heading1"/>
        <w:rPr/>
      </w:pPr>
      <w:r>
        <w:rPr/>
        <w:t>Lally-Tollendal</w:t>
      </w:r>
    </w:p>
    <w:p>
      <w:pPr>
        <w:pStyle w:val="Normal"/>
        <w:rPr/>
      </w:pPr>
      <w:r>
        <w:rPr/>
        <w:t>(ejtsd: lali tolanda), 1. Tamás Artur, Lally gróf és Tollendal báró, született Romansban (Dauphiné) 1702-ben, kivégeztetett Párisban 1766 máj. 9. Előbb atyja, L. Gérard ezredes alatt szolgált, aki II. Jakab angol királlyal Franciaországba menekült volt. Hősiesen harcolt 1741 óta Flandriában, Skóciában és Németalföldön; kitünt Fontenoy mellett, mire 1756. az összes francia előindiai gyarmatoknak kormányzójává nevezték ki. Eleinte szerencsével harcolt az angolok ellen és számos várost foglalt el tőlük, Vandarachi falai alatt azonban csatát vesztett és hősies védekezése dacára 1761 március 16. Pondichéryben meg kellett magát adnia. Mint hadifogolyt Angolországba vitték; de midőn megtudta, hogy Franciaországban árulással és gyávasággal vádolták, nem nyugodott, mignem szabad lábra helyezését kieszközölte (1764), mire azután Párisban jelentkezett. Hiába volt azonban minden védekezése, süket fülekre talált. A kormány a Bastilleba vetette és mint állítólagos árulót 1766 máj. 6-án halálra itéltette, mely itéletet harmadnap végre is hajtották. Fia és Voltaire azonban mindaddig nem nyugodtak, mignem - 10 esztendő mulva - a pört megújították, a midőn teljes ártatlansága kiderült. Erre a király 1778 máj. 21. kelt leiratával az itéletet megsemmisítette és L. becsületét tisztázottnak jelentette ki. V. ö. Jobez, La France sous Louis XV (5 köt., Páris 1869); Hamont, La fin d'un empire français aux Indes sous Louis XV (Páris 1887).</w:t>
      </w:r>
    </w:p>
    <w:p>
      <w:pPr>
        <w:pStyle w:val="Normal"/>
        <w:rPr/>
      </w:pPr>
      <w:r>
        <w:rPr/>
        <w:t>2. L. Trophime Gérard marquis, az előbbinek fia, szül. Párisban 1751 március 5-én, megh. 1830 március 11-én. Férfias bátorsággal küzdött ártatlanul kivégzett atyjának becsületéért. 1789-ben a harmadik rend képviselőihez csatlakozott, később azonban a demokrácia kinövéseitől való félelmében ismét az udvarhoz közeledett. Az október 5. és 6-iki események után elhagyta hazáját és Svájcba költözött. 1790. Quintus Capitolinus név alatt maró szatirát adott ki a nemesi előjogok eltörlése ellen, 1792-ben pedig visszasietett Párisba, hogy a királyt védelmezhesse. Az aug. 10-iki fölkelés után fogságba vetették, de a szeptemberi vérengzést szerencsésen kikerülte s Angolországba menekülhetett. A király pere alkalmával bátran védőnek ajánlkozott, de a konvent feleletre sem méltatta levelét, mire védőbeszédét Plaidoyer pour Louis XVI cím alatt nyomtatásban adta ki (1795). Ő irta a Défense des émigrés français, adressée au peuple français (1794; új kiad. Páris 1825, 2 köt.) c. művet is. XVIII. Lajos államtanácsossá, 1815. (aug.) pedig pairré nevezte ki.</w:t>
      </w:r>
    </w:p>
    <w:p>
      <w:pPr>
        <w:pStyle w:val="Heading1"/>
        <w:rPr/>
      </w:pPr>
      <w:r>
        <w:rPr/>
        <w:t>Lalofobia</w:t>
      </w:r>
    </w:p>
    <w:p>
      <w:pPr>
        <w:pStyle w:val="Normal"/>
        <w:rPr/>
      </w:pPr>
      <w:r>
        <w:rPr/>
        <w:t>(gör.) a. m. beszédiszony, a beszédnek ideges megszakítása, amelynél a beteget, midőn beszélni kezd, heves fájdalmak támadják meg torkában, ugy hogy az elfuló lélegzés miatt a hang nem képződhetik.</w:t>
      </w:r>
    </w:p>
    <w:p>
      <w:pPr>
        <w:pStyle w:val="Heading1"/>
        <w:rPr/>
      </w:pPr>
      <w:r>
        <w:rPr/>
        <w:t>Lam.</w:t>
      </w:r>
    </w:p>
    <w:p>
      <w:pPr>
        <w:pStyle w:val="Normal"/>
        <w:rPr/>
      </w:pPr>
      <w:r>
        <w:rPr/>
        <w:t>növénynevek után Lamarck J. A. P. M. nevének rövidítése (l. o.).</w:t>
      </w:r>
    </w:p>
    <w:p>
      <w:pPr>
        <w:pStyle w:val="Heading1"/>
        <w:rPr/>
      </w:pPr>
      <w:r>
        <w:rPr/>
        <w:t>L. A. M.</w:t>
      </w:r>
    </w:p>
    <w:p>
      <w:pPr>
        <w:pStyle w:val="Normal"/>
        <w:rPr/>
      </w:pPr>
      <w:r>
        <w:rPr/>
        <w:t>(lat.) a. m. Liberalium artium magister (a szabad művészetek mestere).</w:t>
      </w:r>
    </w:p>
    <w:p>
      <w:pPr>
        <w:pStyle w:val="Heading1"/>
        <w:rPr/>
      </w:pPr>
      <w:r>
        <w:rPr/>
        <w:t>Lama</w:t>
      </w:r>
    </w:p>
    <w:p>
      <w:pPr>
        <w:pStyle w:val="Normal"/>
        <w:rPr/>
      </w:pPr>
      <w:r>
        <w:rPr/>
        <w:t>tibeti nyelven a. m. felsőbb; ez a tibea tieknél, mongoloknál és kalmukoknál a buddhisti, papok címe. Dalai L., a tibeti buddhisták vallás. és világi feje. Az elnevezés eredetileg mongol- de most már általánosan elfogadott címe a Khinában és annak hűbéres tartományaiban, valamint az orosz területen élő buddhisták főpapjának. L. még Lamaizmus.</w:t>
      </w:r>
    </w:p>
    <w:p>
      <w:pPr>
        <w:pStyle w:val="Heading1"/>
        <w:rPr/>
      </w:pPr>
      <w:r>
        <w:rPr/>
        <w:t>Láma</w:t>
      </w:r>
    </w:p>
    <w:p>
      <w:pPr>
        <w:pStyle w:val="Normal"/>
        <w:rPr/>
      </w:pPr>
      <w:r>
        <w:rPr/>
        <w:t>(állat, Auchenia Lama Desm.), a kérődzők, tevefélék vagy kérgestalpuak családjába tartozó hasznos délamerikai házi állat. Hosszusága mintegy 2 méter, fejmagassága 1,8 méter, vállmagassága 1,2 méter. Szine változó, fehér, fekete, vörösbarna, fakó, tarka. Mint házi állatot főleg teherhordásra használják; húsát eszik, bőrét kikészítik. Szőre gyapjas, felszőr- és pehelyszőrből áll. Pehelyszőre bélmentes, s a legfinomabb gyapjuval versenyző finomságu s e mellett sokkal fényesebb. Női divatcikkek készítésére használják.</w:t>
      </w:r>
    </w:p>
    <w:p>
      <w:pPr>
        <w:pStyle w:val="Heading1"/>
        <w:rPr/>
      </w:pPr>
      <w:r>
        <w:rPr/>
        <w:t>Lamachos</w:t>
      </w:r>
    </w:p>
    <w:p>
      <w:pPr>
        <w:pStyle w:val="Normal"/>
        <w:rPr/>
      </w:pPr>
      <w:r>
        <w:rPr/>
        <w:t>athéni tábornok, Xenophanes fia. A peloponnezusi háború idején szerepelt és épp ugy kitünt rettenthetetlen bátorsága, mint önzetlensége által. Lármás harcrakészségét Aristophanes gúnyolta ki Lovagok c. darabjában 453. Vezénylő tábornok volt a Szicilia elleni expedicióban. 414. halt meg Szirakuza ostrománál.</w:t>
      </w:r>
    </w:p>
    <w:p>
      <w:pPr>
        <w:pStyle w:val="Heading1"/>
        <w:rPr/>
      </w:pPr>
      <w:r>
        <w:rPr/>
        <w:t>Lamacs</w:t>
      </w:r>
    </w:p>
    <w:p>
      <w:pPr>
        <w:pStyle w:val="Normal"/>
        <w:rPr/>
      </w:pPr>
      <w:r>
        <w:rPr/>
        <w:t>(Blumenau), kisközség Pozsony vármegye pozsonyi j.-ban, (1891) 948 tót lak., vasúti állomással és táviróhivatallal. 1866 jul. 22. itt heves ütközet volt a poroszok és osztrákok közt, melyben csak a fegyverszünet hire vette elejét az utóbbiak biztos vereségének.</w:t>
      </w:r>
    </w:p>
    <w:p>
      <w:pPr>
        <w:pStyle w:val="Heading1"/>
        <w:rPr/>
      </w:pPr>
      <w:r>
        <w:rPr/>
        <w:t>Lamaizmus</w:t>
      </w:r>
    </w:p>
    <w:p>
      <w:pPr>
        <w:pStyle w:val="Normal"/>
        <w:rPr/>
      </w:pPr>
      <w:r>
        <w:rPr/>
        <w:t>a messze szétágazó Buddha tannak az a változata, melyet az 1353. szül. Tszonkhapa alapított. Tszonkhapa követői külsőleg az által különböztek a korábbi buddhistáktól, hogy a papok veres ruháját a régi sárga színű öltönnyel cserélték föl. Tanításuk a különféle buddhista tanok eklektikus gyűjteménye. Fejük a Dalai Lama, kit a bodhiszattva Avalokit esvara újra megtestesülésének tartanak. Ez a Buddha-jelölt nem lehet addig Buddha és nem nyerheti el a Nirvanát, mig csak az egész emberiséget meg nem váltja; hogy ezt az óriási feladatot elvégezhesse, újra meg újra embernek születve a földre jön. Minden egyes Dalai Lama egy ilyen törekvő Buddha-pretendens. Ha a Dalai Lama meghal, a papok új főpap keresésére indulnak. Bizonyos külső jelekről lehet szerintök a Dalai Lamautódot felismerni. Természetesen sok függ itt a khinai helytartó tetszése és egyéb politikai tekintetektől, sőt a meghalt Dalai Lama végrendelkezését is tekintetbe kell venni. Egyenrangu a Dalai Lamával a Tasi-Lumpo-kolostorban székelő Bogdo Lama, kiben a Dhjáni-Buddha újjászületését tisztelik. V. ö. Köppen, Die Lamaische Hierarchie u. Kirche (Berlin 1859); Schlagintweit, Buddhism in Tibet (Lipcse 1863); Waddell, The Buddhism of Tibet or Lamaism, with its nystic cults, simbolism and mythology, and in its relation to Indian Buddhism (London 1895).</w:t>
      </w:r>
    </w:p>
    <w:p>
      <w:pPr>
        <w:pStyle w:val="Heading1"/>
        <w:rPr/>
      </w:pPr>
      <w:r>
        <w:rPr/>
        <w:t>Lama-miao</w:t>
      </w:r>
    </w:p>
    <w:p>
      <w:pPr>
        <w:pStyle w:val="Normal"/>
        <w:rPr/>
      </w:pPr>
      <w:r>
        <w:rPr/>
        <w:t>l. Dolon-nor.</w:t>
      </w:r>
    </w:p>
    <w:p>
      <w:pPr>
        <w:pStyle w:val="Heading1"/>
        <w:rPr/>
      </w:pPr>
      <w:r>
        <w:rPr/>
        <w:t>La Mancha</w:t>
      </w:r>
    </w:p>
    <w:p>
      <w:pPr>
        <w:pStyle w:val="Normal"/>
        <w:rPr/>
      </w:pPr>
      <w:r>
        <w:rPr/>
        <w:t>spanyol vidék, l. Mancha.</w:t>
      </w:r>
    </w:p>
    <w:p>
      <w:pPr>
        <w:pStyle w:val="Heading1"/>
        <w:rPr/>
      </w:pPr>
      <w:r>
        <w:rPr/>
        <w:t>La Manche</w:t>
      </w:r>
    </w:p>
    <w:p>
      <w:pPr>
        <w:pStyle w:val="Normal"/>
        <w:rPr/>
      </w:pPr>
      <w:r>
        <w:rPr/>
        <w:t>(ejtsd: -máns) csatorna, azon tengerszoros, mely az Atlanti-oceánt az Északi-tengerrel összeköti. Az öbölszerü csatorna bejárata a francia Quessant sziget s az angol Landsend-fok között 166 km. széles, de K-i és ÉK-i irányában váltakozva majd összeszorul, majd ismét kiszélesedik. Legkeskenyebb helye, ahol egyszersmind végződik is, a Pas de Calais (franc.) vagy Strait of Dover (ang.), csak 33,5 km. széles (az ókorban: Fretum Gallicum vagy Fretum Britannicum). A L. csatorna hossza 560, legnagyobb szélessége 240 km. (az angol Exe folyó torkolata és a francia Cancale kikötő közt). A csatorna két partjának vizszintes tagosultsága és öbölképződése nagyon különböző. Újabban egy francia és angol társaság át akarja hidalni a L. csatornát.</w:t>
      </w:r>
    </w:p>
    <w:p>
      <w:pPr>
        <w:pStyle w:val="Heading1"/>
        <w:rPr/>
      </w:pPr>
      <w:r>
        <w:rPr/>
        <w:t>Lamanszkíj</w:t>
      </w:r>
    </w:p>
    <w:p>
      <w:pPr>
        <w:pStyle w:val="Normal"/>
        <w:rPr/>
      </w:pPr>
      <w:r>
        <w:rPr/>
        <w:t>1. Ivanovics Vladimir, orosz szlávista, szül. Szt. Pétervárt 1833-ban. 1865 óta a szláv nyelvek tanára a szt. pétervári egyetemen. Kivált a régebbi időkben tulzó szlavofil irányban működött és irt, mig újabban legalább valamivel józanabb magatartást tanusít. 1894 nyarán Budapestet is meglátogatta. Munkái: Szlavjane v Maloj Aziji, Afrike i v Iszpanjii (A szlávok Kis-Ázsiában, Afrikában és Spanyolországban, 1859); Szerbija i jugoszlavjanszkija provinciji v Avsztriji (Szerbia és a délszláv provinciák Auszriában, 1864); Isztoricseszkoje izszljedovanije greko-szlavjanszkavo mira (A görög-szláv világ historiai megvilágítása, Szt. Pétervár 1871), mely utóbbiban a görög-szláv és a román-germán világ közti ellentét teoriáját fejti ki; irt továbbá a bolgár nyelvről és irodalomról (1869); az ó-cseh irodalmi emlékekről (1879) stb., valamint kiadott Secrets d'État de Venise címmel (Szt. Pétervár 1884) a görögökre, szlávokra és törökökre vonatkozó XV-XVI. sz.-beli okiratokat a velencei levéltárból.</w:t>
      </w:r>
    </w:p>
    <w:p>
      <w:pPr>
        <w:pStyle w:val="Normal"/>
        <w:rPr/>
      </w:pPr>
      <w:r>
        <w:rPr/>
        <w:t>2. L. Ivanovics Jenő, az előbbeni testvére, szül. Szt. Pétervárt 1825-ben. 1866-81. a szt. pétervári császári állami bank igazgatója volt s a hitel- és pénzügy terén irodalmilag is foglalkozott. Munkái közül felemlítést érdemelnek: O njeurozsájah v Indiji (A rossz aratások Indiában); Szovremennájá Indija (A korunkbeli India, Szt. Pétervár 1889).</w:t>
      </w:r>
    </w:p>
    <w:p>
      <w:pPr>
        <w:pStyle w:val="Heading1"/>
        <w:rPr/>
      </w:pPr>
      <w:r>
        <w:rPr/>
        <w:t>Lamantin</w:t>
      </w:r>
    </w:p>
    <w:p>
      <w:pPr>
        <w:pStyle w:val="Normal"/>
        <w:rPr/>
      </w:pPr>
      <w:r>
        <w:rPr/>
        <w:t>(állat, antillai név, spanyolosan manati, Manatus), a növényevő cetek, szirénfélék családjába tartozó emlős állat-nem. Teste hengeres, csaknem egészen csupasz, csak itt-ott visel szétszórt sertéket; farkúszója kerekített, mellső úszószárnyai 1-4 elsatnyult, lapos körmöt viselnek; metsző fogai korán kihullanak, szemfogai hiányzanak, zápfogai csak egyszer fejlődnek s az elhasználtakat hátul újonnan képződők pótolják; teljes fogazatának képlete: [Matem.]. Ízletes húsáért, zsírjáért és bőréért vadásszák. Két faja van: az afrikai L. (M. senegalensis Desm.), 2,5 méter hosszu, Afrika nyugati partjain, különösen a folyamok torkolatában él; az amerikai L. (M. americanus Desm.), 3 méter hosszu s mintegy 2-300 kg. súlyu, Dél- és Közép-Amerika keleti partjain, honnét az Amazon és Orinoko torkolatán át a nagy folyamokba messze behatol.</w:t>
      </w:r>
    </w:p>
    <w:p>
      <w:pPr>
        <w:pStyle w:val="Heading1"/>
        <w:rPr/>
      </w:pPr>
      <w:r>
        <w:rPr/>
        <w:t>Lamar</w:t>
      </w:r>
    </w:p>
    <w:p>
      <w:pPr>
        <w:pStyle w:val="Normal"/>
        <w:rPr/>
      </w:pPr>
      <w:r>
        <w:rPr/>
        <w:t>két county az É.-amerikai Egyesült-Államokban; és pedig Alabamában 12 140 lak., Vernon székh. és Texasban 3000 km</w:t>
      </w:r>
      <w:r>
        <w:rPr>
          <w:vertAlign w:val="superscript"/>
        </w:rPr>
        <w:t>2</w:t>
      </w:r>
      <w:r>
        <w:rPr/>
        <w:t xml:space="preserve"> ter., 27 000 lak., Paris székh.</w:t>
      </w:r>
    </w:p>
    <w:p>
      <w:pPr>
        <w:pStyle w:val="Heading1"/>
        <w:rPr/>
      </w:pPr>
      <w:r>
        <w:rPr/>
        <w:t>La Mara</w:t>
      </w:r>
    </w:p>
    <w:p>
      <w:pPr>
        <w:pStyle w:val="Normal"/>
        <w:rPr/>
      </w:pPr>
      <w:r>
        <w:rPr/>
        <w:t>l. Lipsius Mária.</w:t>
      </w:r>
    </w:p>
    <w:p>
      <w:pPr>
        <w:pStyle w:val="Heading1"/>
        <w:rPr/>
      </w:pPr>
      <w:r>
        <w:rPr/>
        <w:t>La Marchesa Colombi</w:t>
      </w:r>
    </w:p>
    <w:p>
      <w:pPr>
        <w:pStyle w:val="Normal"/>
        <w:rPr/>
      </w:pPr>
      <w:r>
        <w:rPr/>
        <w:t>l. Torriani.</w:t>
      </w:r>
    </w:p>
    <w:p>
      <w:pPr>
        <w:pStyle w:val="Heading1"/>
        <w:rPr/>
      </w:pPr>
      <w:r>
        <w:rPr/>
        <w:t>La Marck</w:t>
      </w:r>
    </w:p>
    <w:p>
      <w:pPr>
        <w:pStyle w:val="Normal"/>
        <w:rPr/>
      </w:pPr>
      <w:r>
        <w:rPr/>
        <w:t>1. Ágost Mária Rajmund gróf, Arenberg hercege, a francia forradalom egyik nevezetes szereplője, szül Brüsszelben 1753 aug. 23., megh. u. o. 1833 szept. 23. Mint hadapród Lotaringiai Károly herceg ezredébe lépett, majd egy gyalogezred tulajdonosa lett, mellyel együtt grófi címét is nyerte. 1771-72. Elő-Indiában, 1780-82-ig É.-Amerikában harcolt az angolok ellen. A francia udvarban mint osztrák születésü a királyné kegyét megnyerte, s Mirabeaunak is bizalmas barátja lett, kivel az 1789-iki nemzetgyülésen az alkotmányos monárkia fentartása érdekében küzdött, egyúttal jelentékeny összegekkel is segélyezte a pénzzavarban levő hires férfiut. A királyság bukása után elhagyta Franciaországot s előbb Németalföldön, majd Bécsben telepedett le, honnan csak Napoleon bukása után tért vissza megint Németalföldre s mint tábornok 1830-ig szolgált a hollandi hadseregben. Értékes képgyüjteményt hagyott hátra. Mirabeauval váltott leveleit és szellemes emlékiratait Bacourt adta ki Correspondance entre le comte de Mirabeau et le comte de L. cím alatt. (Páris 1851, 3 köt.).</w:t>
      </w:r>
    </w:p>
    <w:p>
      <w:pPr>
        <w:pStyle w:val="Normal"/>
        <w:rPr/>
      </w:pPr>
      <w:r>
        <w:rPr/>
        <w:t>2. L. János Baptiste Antal Péter, francia természettudós, szül. Barentinben (Picardia) 1744 aug. 1., megh. Párisban 1829 dec. 18-án. 1760. hadiszolgálatba lépett, de nem sokkal azután az orvosi tudományok tanulmányozására szentelte magát s ezzel kapcsolatosan kiváló kedvvel müvelte a természettudományokat, főleg a meteorologiát és a növénytant. 1780 óra több növénygyüjtő utazást tett s a növénytan terén több nagyobb rendszertani munkát irt; 1792. a Jardin des plantes-ban az alsóbb rendü állatok tanának tanára lett s ez időtől kezdve a zoologia mivelésére szentelte minden erejét és Systéme des animaux sans vertébres (1809), valamint Histoire des animaux vertébres (1815-22, 7 kötetben) műveivel, mely utóbbit Milne Edwards társaságában irta, jeles szisztematikusnak mutatta magát. Ő különítette el először a gerincteleneket a gerincesektől, a tüskebőrüeket a polipoktól és alapját vetette meg az állatosztályok természetes elkülönítésének. Elméleti munkái közül nevezetes a Philosophie zoologique (1809). Ő volt az első, aki szakított a régi fajfogalommal s a fajok változatlanságáról szóló dogmával s az állatország keletkezését a lassu, fokozatos fejlődéssel magyarázta s igy őt tekinthetjük a leszármazástanának megalapítójául, vagy a francia Darwin gyanánt. Növénytani munkái: Flore française (Páris 1778, 3 köt.), újabb kiadása De Candolletól; Extrait de la flore française (u. o. 1795); Histoire naturelle des végétaus (u. o. 1802, 15 köt.); Encyclopédie méthodique botanique (u. o. 1783-1817, 13 köt., egy atlasszal és 900 tábl.); De Candolle-lal Synopsis plantarum in Flora Gallica descriptarum (u. o. 1806). V. ö. Claus, L. als Begründer d. Descendenzlehre (Bécs 1888).</w:t>
      </w:r>
    </w:p>
    <w:p>
      <w:pPr>
        <w:pStyle w:val="Heading1"/>
        <w:rPr/>
      </w:pPr>
      <w:r>
        <w:rPr/>
        <w:t>La Marina</w:t>
      </w:r>
    </w:p>
    <w:p>
      <w:pPr>
        <w:pStyle w:val="Normal"/>
        <w:rPr/>
      </w:pPr>
      <w:r>
        <w:rPr/>
        <w:t>kikötőhely, l. Tarabulusz.</w:t>
      </w:r>
    </w:p>
    <w:p>
      <w:pPr>
        <w:pStyle w:val="Heading1"/>
        <w:rPr/>
      </w:pPr>
      <w:r>
        <w:rPr/>
        <w:t>La Marmora</w:t>
      </w:r>
    </w:p>
    <w:p>
      <w:pPr>
        <w:pStyle w:val="Normal"/>
        <w:rPr/>
      </w:pPr>
      <w:r>
        <w:rPr/>
        <w:t>Alfonso Ferrero, marchese, olasz tábornok, diplomata és miniszter, szül. Torinóban 1804 nov. 17., megh. Firenzében 1878 jan. 5. Katonai tanulmányai befejezésével tüzértiszt lett és beutazta Európa főbb országait. 1843. őrnagyi rangot kapott és kitüntetéssel harcolt 1848. az osztrákok ellen. Károly Albert csakis L. óvatosságának és hidegvérének köszönhette, hogy Milanóból elmenekülhetett és ennek fejében L.-t dandárnokká tette. 1849 áprilisában lecsendesítette a fellázadt Genovát, novemberben pedig hadügyminiszterré lett, mely állásban a züllött szárd hadsereget porosz mintára újjászervezte. A keleti háború kitörése után 17 000 emberrel Krimbe indult, hol a Traktir (Csernaia) mellett vívott csatában diadalra vezette embereit (1855). A béke helyreálltával vezénylő tábornoki rangra emelkedett és azután előbb mint tengerészeti miniszter, majd mint a vezérkar főnöke működött. Ebben az állásban szolgálta hazáját az 1859-iki osztrák háboruban is. A villafrancai béke megkötése után a kabinet elnöke s egyúttal hadügyminiszter lett és az is maradt 1859 juliusától 1860 januáriusig. 1861-től 1864-ig különösen a nápolyi rablók és a Camorra kiirtásával fáradozott, mignem 1864 szept.-ben megint elnyerte a miniszterelnökséget és ezen kivül a tengerészeti miniszteri tárcát. Mig minisztertársai a következő két év folyamában sorra elbuktak, L. 1866 jul.-ig tartotta magát állásában. 1870 okt. 9-ike óta egészen 1871 jan. 15-ig mint királyi helytartó szerepelt Rómában. 1868. megsértve érezvén magát a porosz tábori kar hivatalos munkájában ő reá vonatkozó megjegyzése által, Bismarcknak hirhedt, 1866 jun. 17. kelt «Stoss ins Herz»-nek elnevezett táviratát tette közzé, hogy ezáltal a poroszok hadviselését és diplomáciai ravaszságát megbélyegezze és közmegvetés tárgyává tegye. És ennek a németellenes gyülölségnek ezentul többször adta jelét, igy a német-francia háboru idején, midőn (1871) a képviselőházban a németek diadalát vakszerencsének mondotta, avagy 1873., midőn európaszerte nagy feltünést keltő röpiratában Un po' piů di luce! németül: Mehr Licht! (Mainz 1884) Bisvarckot kettős áruló szinében feltüntette. A német táborban szerkesztett válaszokra s támadásokra I segreti di stato nel governo costituzionale (Firenze 1877) címü szenvedélyes brosürben válaszolt. 1891. Torinóban emléket állítottak neki.</w:t>
      </w:r>
    </w:p>
    <w:p>
      <w:pPr>
        <w:pStyle w:val="Heading1"/>
        <w:rPr/>
      </w:pPr>
      <w:r>
        <w:rPr/>
        <w:t>Lamartine</w:t>
      </w:r>
    </w:p>
    <w:p>
      <w:pPr>
        <w:pStyle w:val="Normal"/>
        <w:rPr/>
      </w:pPr>
      <w:r>
        <w:rPr/>
        <w:t>(ejtsd: lamartin) Alfonz Mária Lajos Prat de, francia költő és államférfiu, született Maconban 1790 okt. 21., megh. Passyban 1869 márc. 1. A bellay kollégiumban tanult, azután Párisban élt, majd Olaszországban utazgatott. 1820. megjelent munkája: Méditations poétiques egyszerre híressé tette. A Chateaubriand megkezdette katolizáló esztétikai irányt követte; ez elmélkedéseiben mélyen érző sziv melankoliájának boruja sötétlik és az istenhivő áhítatos lélek vallásos hangja csendül. A természetről fejtett gyönyörü képei, stiljének szinessége, nyelvének gyöngéd bája még emelték azt a hatást, amelyet e költeményei az akkoriban a szentimentálizmus felé hajló francia kedélyekre gyakoroltak. Irodalmi sikerei révén került az udvarhoz, amely előbb nápolyi, majd londoni és végül firenzei követségi titkárul alkalmazta. 1820. fiatal angol nőt vett feleségül, akinek révén nagy vagyonhoz jutott. 1823. megjelent Nouvelles méditations poétiques és 1830. kiadott Harmonies poétiques et religieuses c. művei egyre növelték költői hírét. 1826. az akadémia is tagjai közé választotta. A politikai pályára akart lépni, de nem juthatván be a kamarába, 1832 májusában egy fejedelmileg berendezett hajón feleségével és leányával együtt keletre indult, ahol tizenhat hónapig tartózkodott. Ez utazása eredménye volt Souvenirs, impressions, pensées et paysages pendant un voyage en Orient (4 köt., Páris 1835) c. munkája, mely főkép formai szépségével ragadja el az olvasót. Keleten utazta közben odahaza képviselővé választották, s mint ilyen mindinkább az ellenzék felé hajlott. 1836. jelent meg Jocelyn (magyarra fordította Talabér György, Budapest 1863) című idillikus eposza, amely L.-t a költői dicsőség magaslatára emelte. Chute d'un ange c. nagy költeményének (1832) megjelente után L. inkább a politikai pályán működött és mint szónok jó hirre tett szert. Mindinkább hajolt a köztársasági formához és Histoire des Girondins c. (1847, 8 köt.) műve is ennek céljai szolgálatára iródott (magyarra ford. Jánosi Ferenc, Pest 1865). A februári forradalom után az ideiglenes kormány tagja és külügyminiszter lett. Nagy népszerüségnek örvendett és egyszerre tiz kerület választotta meg képviselővé az alkotmányozó nemzetgyülésbe, amely aztán a végrehajtó bizottság tagjává választotta. A juniusi zavarok alkalmával elvesztette befolyását és népszerüségét. Trois mois au pouvoir (1848) és Histoire de la révolution de 1848 (1849, magy. ford. Zsilinszky Mihály, 2 köt., Pest 1873) címü művével hasztalanul iparkodott magát igazolni. Hogy anyagi zavaraiból menekülhessen, a felületes és gyors irásra adta magát. 1849. megjelent Confidences-aiban és 1851. kiadott Nouvelles confidences-aiban ifjusága minden titkát feltárta, hogy kapóssá tegye őket. Egymásután irta Histoire de la Restauration (1852, 8 köt.), Histoire de la Turquie (1854-55, 8 köt.) és Histoire de la Russie c. történelmi munkáit, amelyeknek jövedelme mindazonáltal nem volt elégséges L. pazar életmódja költségeinek fedezésére. 1867. a kamara évjáradékot szavazott meg neki. Szobrát 1886 jul. 7. leplezték le Passyban. L. nálunk is nagyon olvasott iró volt a maga korában s egyes iróinkra, p. Eötvös József báróra közvetlen hatással is volt. Az említett magyar fordításokon kivül megvannak még: Sokrates halála (ford. Jánosi Gusztáv, Veszprém 1873); Graciella (fordította Kaposi József, Magyar Könyvesház 1855); Héloise és Abélard (ford. Erhardt, Olcsó könyvtár 1880). Kisebb lirai költeményeiből is számos van magyarra átültetve. A Kisfaludy-társaság kiadásában megjelenendő Külföldi Anthologia L. legszebb költeményeit fogja tartalmazni. V. ö. Csengery Antal Tanulmányaiban a L.-ről szóló cikket és Ujváry Béla jeles kis értekezését: A XIX. sz. francia költészetének alapvetői (L. és Hugo V., Sopron 1889). L. összes művei 1860-66. (Páris, 41 köt.) jelentek meg. Mémoires-jai 1870. és Correspondance-a (6 köt.) 1873-75. és Poésies inédites-jei (6 köt.) 1873. kerültek ki sajtó alól.</w:t>
      </w:r>
    </w:p>
    <w:p>
      <w:pPr>
        <w:pStyle w:val="Heading1"/>
        <w:rPr/>
      </w:pPr>
      <w:r>
        <w:rPr/>
        <w:t>Lamb</w:t>
      </w:r>
    </w:p>
    <w:p>
      <w:pPr>
        <w:pStyle w:val="Normal"/>
        <w:rPr/>
      </w:pPr>
      <w:r>
        <w:rPr/>
        <w:t>(ejtsd: lemm), 1. Károly, angol költő, szül. Londonban 1775 febr. 10., megh. Edmontonban 1834 dec. 27. Sokáig (1792-1826) volt a kelet-indiai társaság hivatalnoka, s mint iró Elia álnév alatt lépett a közönség elé humoros és naiv szellemben irt Essays-ével, melyeket a London Magazine közölt. Első verseit Charles Lloyd barátjával (Blank verse 1798) adta ki, majd nővérével, Maryval (1765-1847) Tales from the plays of Shakespeare címü munkáját irta, mely csakhamar nagyon népszerü lett. Magyarul is megjelent: L. Károly és Mária, Shakespeare-mesék, fordította Mihály József, átnézte Volf György (Franklin 1882). Specim. of Engl. dramat. poets who lived abouth the time of Shakespeare címü könyvében a régibb drámai költők egyszerü, tiszta nyelvezetét emelte ki. Album verses kötetében alkalmi költeményeit gyüjtötte össze.</w:t>
      </w:r>
    </w:p>
    <w:p>
      <w:pPr>
        <w:pStyle w:val="Normal"/>
        <w:rPr/>
      </w:pPr>
      <w:r>
        <w:rPr/>
        <w:t>2. L., viscount Melbourne, l. Melbourne.</w:t>
      </w:r>
    </w:p>
    <w:p>
      <w:pPr>
        <w:pStyle w:val="Heading1"/>
        <w:rPr/>
      </w:pPr>
      <w:r>
        <w:rPr/>
        <w:t>Lamb.</w:t>
      </w:r>
    </w:p>
    <w:p>
      <w:pPr>
        <w:pStyle w:val="Normal"/>
        <w:rPr/>
      </w:pPr>
      <w:r>
        <w:rPr/>
        <w:t>terméknevek után Lambert Aylmer Bourke nevének rövidítése, szül. Bathban 1761., megh. Kewban, mint a londoni Linné-társaság alelnöke. Nevezetesebb munkái: Description of the genus Cinchona (London 1797); Description of the genus Pinus (u. o. 1805, 3. kiad. 1833; függeléke 1807); Illustration of the genus Cinchona (u. o. 1821).</w:t>
      </w:r>
    </w:p>
    <w:p>
      <w:pPr>
        <w:pStyle w:val="Heading1"/>
        <w:rPr/>
      </w:pPr>
      <w:r>
        <w:rPr/>
        <w:t>Lambach</w:t>
      </w:r>
    </w:p>
    <w:p>
      <w:pPr>
        <w:pStyle w:val="Normal"/>
        <w:rPr/>
      </w:pPr>
      <w:r>
        <w:rPr/>
        <w:t>község Wels felső-ausztriai kerületi kapitányságban a Traun fölötti magaslaton, vasút mellett, (1890) 1674 lak., régi, 1032. alapított bence-apátsággal és ebben nagy könyvtárral (30 000 kötet, inkunabulumok, kéziratok), kép-, rézmetszet- és kézirajz-gyüjteménnyel, fizikai kabinettel; közelében búcsujáró templommal; L. mellett van az Ager és Traun összefolyásánál Paura város (2601 lak.), nagy lenfonókkal és állami ménessel.</w:t>
      </w:r>
    </w:p>
    <w:p>
      <w:pPr>
        <w:pStyle w:val="Heading1"/>
        <w:rPr/>
      </w:pPr>
      <w:r>
        <w:rPr/>
        <w:t>Lamballe</w:t>
      </w:r>
    </w:p>
    <w:p>
      <w:pPr>
        <w:pStyle w:val="Normal"/>
        <w:rPr/>
      </w:pPr>
      <w:r>
        <w:rPr/>
        <w:t>(ejtsd: lamball), város Côtes-du-Nord francia départementban, 19 km.-nyire Saint-Brieuctől, a Gouessan és vasút mellett, (1891) 4524 lak., posztószövéssel, kalapkészítéssel; nagy gabona- és magkereskedéssel; szép Mária-templommal, amely a XII-XV. században épült. 1591-iki ostrománál a vaskaru Lanoue halálos sebet kapott.</w:t>
      </w:r>
    </w:p>
    <w:p>
      <w:pPr>
        <w:pStyle w:val="Heading1"/>
        <w:rPr/>
      </w:pPr>
      <w:r>
        <w:rPr/>
        <w:t>Lamballe</w:t>
      </w:r>
    </w:p>
    <w:p>
      <w:pPr>
        <w:pStyle w:val="Normal"/>
        <w:rPr/>
      </w:pPr>
      <w:r>
        <w:rPr/>
        <w:t>(ejtsd: lamball) Mária Lujza, Szavója-Carignan hercegnője, szül. Torinóban 1749 szeptember 8., megöletett 1792 szept. 3. Fiatal leány korában szépsége és szeretetreméltósága által tünt ki. 1767. Bourbon Lajosnak (L. hercegének) neje lett, de már 15 havi házasság után özvegyen maradt. 1774-től kezdve XVI. Lajos nejének, Mária Antoinettenek lett intendánsnője. 1792. az aug. 10-iki események után engedélyt nyert arra, hogy a királyné fogságát megossza. Röviddel ezután a La Force börtönbe hurcolták. 1792 szept. 3. a törvényszéki teremből távozni akarván, az ajtóban ismeretlen tettesek leszúrták. Hullájával kegyetlenül bántak el: szivét és fejét póznákra tűzték és a királyi pár börtöne előtt vitték el. V. ö. Lescure, La princesse de L., sa vie et sa mort (Páris 1865); életrajzát Bertin G. irta meg (Madame de L., d'aprés.des documentis inédits, Páris 1888).</w:t>
      </w:r>
    </w:p>
    <w:p>
      <w:pPr>
        <w:pStyle w:val="Heading1"/>
        <w:rPr/>
      </w:pPr>
      <w:r>
        <w:rPr/>
        <w:t>Lambayeque</w:t>
      </w:r>
    </w:p>
    <w:p>
      <w:pPr>
        <w:pStyle w:val="Normal"/>
        <w:rPr/>
      </w:pPr>
      <w:r>
        <w:rPr/>
        <w:t>1. departamento Peruban Piura, Libertad, Cajamarca és a Nagy-oceán közt, 15 447 km</w:t>
      </w:r>
      <w:r>
        <w:rPr>
          <w:vertAlign w:val="superscript"/>
        </w:rPr>
        <w:t>2</w:t>
      </w:r>
      <w:r>
        <w:rPr/>
        <w:t xml:space="preserve"> területtel, (1876) 85 984 lak. Főtermékei a dohány és cukornád. Fővárosa: Chiclayo. - 2. L., az ugyanily nevü járás székhelye L. departamentóban, 15 km.-nyire Chiclayótól, vasút mellett, 8000 lak., szappan- és szalmakalap-készítéssel, bőrcserzéssel.</w:t>
      </w:r>
    </w:p>
    <w:p>
      <w:pPr>
        <w:pStyle w:val="Heading1"/>
        <w:rPr/>
      </w:pPr>
      <w:r>
        <w:rPr/>
        <w:t>Lambda</w:t>
      </w:r>
    </w:p>
    <w:p>
      <w:pPr>
        <w:pStyle w:val="Normal"/>
        <w:rPr/>
      </w:pPr>
      <w:r>
        <w:rPr/>
        <w:t>a görög L betü neve (irva (</w:t>
      </w:r>
      <w:r>
        <w:rPr>
          <w:rStyle w:val="Grg"/>
        </w:rPr>
        <w:t></w:t>
      </w:r>
      <w:r>
        <w:rPr/>
        <w:t>). Innen lambdacizmus (v. lat. lallatio) az l-nek r helyett való ejtése.</w:t>
      </w:r>
    </w:p>
    <w:p>
      <w:pPr>
        <w:pStyle w:val="Heading1"/>
        <w:rPr/>
      </w:pPr>
      <w:r>
        <w:rPr/>
        <w:t>Lambeccius</w:t>
      </w:r>
    </w:p>
    <w:p>
      <w:pPr>
        <w:pStyle w:val="Normal"/>
        <w:rPr/>
      </w:pPr>
      <w:r>
        <w:rPr/>
        <w:t>l. Lambeck.</w:t>
      </w:r>
    </w:p>
    <w:p>
      <w:pPr>
        <w:pStyle w:val="Heading1"/>
        <w:rPr/>
      </w:pPr>
      <w:r>
        <w:rPr/>
        <w:t>Lambeck</w:t>
      </w:r>
    </w:p>
    <w:p>
      <w:pPr>
        <w:pStyle w:val="Normal"/>
        <w:rPr/>
      </w:pPr>
      <w:r>
        <w:rPr/>
        <w:t>Péter (Lambeccius), német történetiró és nyelvész, szül. Hamburgban 1628 ápr. 13., megh. Bécsben 1680 ápr. 3. Tanulmányai végeztével 1652. szülővárosában gimnáziumi tanár, 1660. pedig igazgató lett, s miután katolikus hitre tért, a bécsi csász. könyvtárhoz került. Főbb művei: Prodromus historiae literariae (Hamburg 1659), úttörő vezérfonal, mely az irodalomtörténetet időrendben tárgyalja; Commentarii de bibliotheca caesarea Vindobonensi (Bécs 1665-79, 8 kötet, 2. kiadás Kollártól 1766-82), mely mű az ó-német nyelvre és irodalomra vonatkozó fontos adatokat tartalmaz. V. ö. Karajan, Kaiser Leopold I. und Peter L. (Bécs 1868).</w:t>
      </w:r>
    </w:p>
    <w:p>
      <w:pPr>
        <w:pStyle w:val="Heading1"/>
        <w:rPr/>
      </w:pPr>
      <w:r>
        <w:rPr/>
        <w:t>Lamber</w:t>
      </w:r>
    </w:p>
    <w:p>
      <w:pPr>
        <w:pStyle w:val="Normal"/>
        <w:rPr/>
      </w:pPr>
      <w:r>
        <w:rPr/>
        <w:t>Juliette (más nevén Madame Adam), francia írónő, szül. Verberieben 1836.; először La messine orvoshoz, másodszor Adam Edmond képviselőhöz ment nőül, aki 1877. mint szenátor halt meg. L. kezdetben mint irónő lépett föl; a császárság bukása után politikai szalont nyitott, melyben a haladópárt vezérférfiai, irók és művészek találkoztak; majd 1879. a Nouvelle Revue-t alapította, mely hazafias, szinte tulzó szoviniszta szellemben Franciaország külső és belső hatalmának növelésére törekedett, azzal az utógondolattal, hogy majdan megbosszulja az 1870-71-iki porosz hadjárat gyalázatát. Hazánk iránt mindig nagy rokonszenvvel viseltetett és ő indította meg 1878. az elpusztult Szeged érdekében a jótékonysági mozgalmat Párisban. Midőn a magyar irók 1883. Párisba rándultak, L. fogadta őket mint háziasszony. 1884. pedig hazánkba látogatott el, amidőn is a fővárosban, továbbá Szegeden, Szentesen és Mezőhegyesen időzött. Magyarországi útjáról munkát is írt, mely 1884. jelent meg magyar fordításban (A magyarok hazája. Budapest, Révai 1884). V. ö. Budapesti Szemle (40. köt., 1885. 323. old.); Vasárnapi Ujság (1884. 13. sz.). L. egyéb művei: Mon village (1860); Récits d'un paysanne (1862); Dans les Alpes (1867); Saine et sauve (1870); Jean et Pascal (1876); Grecque (1879); Laďde (1879); Paďenne (1883) stb.</w:t>
      </w:r>
    </w:p>
    <w:p>
      <w:pPr>
        <w:pStyle w:val="Heading1"/>
        <w:rPr/>
      </w:pPr>
      <w:r>
        <w:rPr/>
        <w:t>Lamberg</w:t>
      </w:r>
    </w:p>
    <w:p>
      <w:pPr>
        <w:pStyle w:val="Normal"/>
        <w:rPr/>
      </w:pPr>
      <w:r>
        <w:rPr/>
        <w:t>Karintiából ideszakadt honfiusított magyar grófi és hercegi család. Törzsapja II. Vilmos, a XIV. sz.-ban Krajnában nőül vette Nikolaus von Pöttweins báró leányát s örökösét; három fiával a család három főágra szakadt, melyek közül az egyik (Jakabé) 1689., a másik (Györgyé) a XIX. sz.-ban kihalt, mig a harmadik (Boldizsáré) még most is él az (1524 óta bárói) Ortenegg-ágban. Most már ez is három családra szakadt: 1. az idősebb feistritzi ágot, melyet Rajmund (1667. gróf) alapított, jelenleg L. Károly Raymund gróf (szül. 1840 jun. 9.) császári és királyi kamarás képviseli; 2. a középső ág, melynek törzsapja György Zsigmond volt, ismét két oldalágra szakadt; az elsőnek megalapítója János Miksa (1608-82) császári követ volt Rómában, majd a vesztfáli békében mint a császár meghatalmazottja vett részt; egyik fia János Fülöp (1651-1712), a törökök ellen harcolt, majd diplomáciai küldetéseket végzett s végre pappá szenteltetvén, kardinális lett. Lipót Mátyás gróf (1667-1711) I. József főlovászmestere, hercegi címet is kapott, de ez a cím fiának, Gusztávnak (megh. 1862 febr. 3.) halálával megszünt. 3. a harmadik ágot, mely 1667 óta grófi méltóságot kapott, az 1764-65. évi XLVII. t.-c. Ferenc Antal gróf császári és királyi kamarás, továbbá az 1790-91. évi LXXIII. t.-c., Fülöp császári és királyi kamarás és József lovas kapitány személyében maradékaikkal együtt honfiusította. Ebből az ágból sarjadt L. Ferenc Fülöp gróf, osztrák altábornagy, szül. Moóron 1791 nov. 30. Huszonegy éves korában hadnagy a 3. ulánusezrednél, 1813. főhadnagy, 1823. őrnagy, 1834. vezérőrnagy s 1842. altábornagy. Mint magyar honos jelen volt az 1847-iki pozsonyi országgyülésen s műveivel: Még egy terra incognita; Ungarus politische Zukunft (Pozsony 1842); Ungarns politische Stellung in Europa von Einwanderung der Magyaren bis auf die Gegenwart (Lipcse 1842) irodalmilag is részt vett a kor politikai mozgalmaiban. 1848 szept. 5. császári biztossá, Magyarország katonai parancsnokává s ideiglenes nádorrá neveztetett ki s Pestre küldetett a békét helyreállítani; midőn e célból szept. 28. Budáról Pestre akart átjönni, egy lázongó néptömeg megtámadta s kocsijából kihúzva, meggyilkolta. Említésre méltó, hogy L.-et, mint aki a «hadügy magyarosításán buzgón működik», 1844. a magy. tud. akadémia tiszteletbeli tagjának ajánlották. V. ö. Hadtörténeti Közlemények (1895, 139. old.).</w:t>
      </w:r>
    </w:p>
    <w:p>
      <w:pPr>
        <w:pStyle w:val="Heading1"/>
        <w:rPr/>
      </w:pPr>
      <w:r>
        <w:rPr/>
        <w:t>Lambéria</w:t>
      </w:r>
    </w:p>
    <w:p>
      <w:pPr>
        <w:pStyle w:val="Normal"/>
        <w:rPr/>
      </w:pPr>
      <w:r>
        <w:rPr/>
        <w:t>a francia lambris szóból, l. Falborítás.</w:t>
      </w:r>
    </w:p>
    <w:p>
      <w:pPr>
        <w:pStyle w:val="Heading1"/>
        <w:rPr/>
      </w:pPr>
      <w:r>
        <w:rPr/>
        <w:t>Lambert</w:t>
      </w:r>
    </w:p>
    <w:p>
      <w:pPr>
        <w:pStyle w:val="Normal"/>
        <w:rPr/>
      </w:pPr>
      <w:r>
        <w:rPr/>
        <w:t>az Árpád-ház két tagjának s több magyar főúrnak neve.</w:t>
      </w:r>
    </w:p>
    <w:p>
      <w:pPr>
        <w:pStyle w:val="Normal"/>
        <w:rPr/>
      </w:pPr>
      <w:r>
        <w:rPr/>
        <w:t>1. L., I. Béla király és Riksza lengyel hercegnő leánya, 1049 táján született, megh. 1075 körül. Tiz esztendős korában atyjával és testvéreivel együtt II. Ulászlű lengyel hercegnél kellett menedéket keresnie, de csak rövid időre, mert atyja legyőzvén I. Andrást, 1061. Magyarország királya lett. Atyja halálával azonban (1063) Salamon elől, ki a tiszántuli részeket nem akarta neki s testvéreinek átengedni, ismét II. Boleszlóhoz futott, ki a kivánt területet nekik 1065. ki is eszközölte. A testvérharcolban, nagy fiatalsága miatt, még aligha vett részt; 1073 végén azonban bátyjai, Géza és László, már őt küldték külföldre, hogy Salamon ellen szövetségeseket keressen.</w:t>
      </w:r>
    </w:p>
    <w:p>
      <w:pPr>
        <w:pStyle w:val="Normal"/>
        <w:rPr/>
      </w:pPr>
      <w:r>
        <w:rPr/>
        <w:t>2. L. ispán, valószinüleg a Hung-Pázmán-nemzetség tagja. Árván maradván, testvérével, Ipollyal együtt Krazeg fogadta örökbe s reá hagyta vagyonát. Első felesége I. Béla királynak egy árvája volt, kinek nevét nem ismerjük; második felesége egy Zsófia nevü nő, kivel együtt alapította a bozóki prépostságot. V. ö. Wertner, Árpádok (174-176.) és Századok (1891, 824-828.).</w:t>
      </w:r>
    </w:p>
    <w:p>
      <w:pPr>
        <w:pStyle w:val="Heading1"/>
        <w:rPr/>
      </w:pPr>
      <w:r>
        <w:rPr/>
        <w:t>Lambert</w:t>
      </w:r>
    </w:p>
    <w:p>
      <w:pPr>
        <w:pStyle w:val="Normal"/>
        <w:rPr/>
      </w:pPr>
      <w:r>
        <w:rPr/>
        <w:t>1. le Béghe, l. Beghinák.</w:t>
      </w:r>
    </w:p>
    <w:p>
      <w:pPr>
        <w:pStyle w:val="Normal"/>
        <w:rPr/>
      </w:pPr>
      <w:r>
        <w:rPr/>
        <w:t>2. L., Fagnanóból, II. Honorius pápa eredeti neve.</w:t>
      </w:r>
    </w:p>
    <w:p>
      <w:pPr>
        <w:pStyle w:val="Normal"/>
        <w:rPr/>
      </w:pPr>
      <w:r>
        <w:rPr/>
        <w:t>3. L. Ferenc (avignoni), előbb szerzetes, később reformátor, szül. Avignonban 1486., megh. 1530. Ferencrendi szerzetes volt, mignem Luther iratai által lelke megragadtatván, a zárdát 1522. elhagyta s Svájcba, majd Németországba ment. A hombergi zsinaton az általa Paradoxa cím alatt kiadott 158 reformátori tétel lelkes védelmezésével tünt fel; a következő évben az akkor alapított marburgi egyetem rendes tanárául neveztetett ki, itt működött haláláig. V. ö. Baum, Fr. Lambert von Avignon (1840) Hassenkampf, Fr. Lambert von Avignon (1860).</w:t>
      </w:r>
    </w:p>
    <w:p>
      <w:pPr>
        <w:pStyle w:val="Normal"/>
        <w:rPr/>
      </w:pPr>
      <w:r>
        <w:rPr/>
        <w:t>4. L. János, angol tábornok, szül. Yorkshire-ban 1619., megh. St. Nicholas szigetén 1683. A polgárháboru kitörésekor a parlament pártjára állt s Cromwellt támogatta Skócia leigázásában, de midőn (1657) a parlament a koronát Cromwellnek fölajánlotta, L. ezt a leghevesebben ellenezte. Amint Cromwell Rikárd, atyja példájának ellenére, hatalmát nem a hadseregben, hanem a parlamentben kereste, L. volt az emiatt fellázadt csapatok vezére, s Rikárd eltávolítása után (1659) a csonka parlament őt nevezte ki a sereg második parancsnokává. Ekkor L. megkisérlette egy katonai köztársaság alapítását, de a Skóciából visszatérő Monk megverte, elfogatta és (1660) a Towerbe záratta. Kiszabadulva, újra felkelést szervezett, de elfogták s felségárulásért halálra is itélték; ekkor L. királyi kegyelmet kapott és Guernseybe, majd St. Nicholas szigetére ment számkivetésbe, hol meg is halt.</w:t>
      </w:r>
    </w:p>
    <w:p>
      <w:pPr>
        <w:pStyle w:val="Normal"/>
        <w:rPr/>
      </w:pPr>
      <w:r>
        <w:rPr/>
        <w:t>5. L. János Henrik, német bölcsészeti és matematikai iró, született Mühlhausenban 1728 aug. 26., megh. Berlinben 1777 szept. 25. Teljesen saját erejéből küzdötte fel magát; 1765. mint a tud. akadémia tagja Berlinben telepedett le, hol Nagy Frigyes többszörösen kitüntette. L. éleselméjü fizikus és matematikus és eszmedús filozofus, és irodalmilag fölötte termékeny. Csillagászati érdemei különösen a fotometriai elmélet megalapítása, az üstököspályák tanulmányozása és kozmologiai, Kantéval sok tekintetben rokon nézetei terjesztése. E hármas érdemet legjobban jellemzi három fő munkája: Photometria (Augsburg 1760); Insigniores orbitae cometarum proprietates (u. o. 1761) és Cosmologische Briefe (u. o. 1761). Filozofiai művei közül említendők: Neues Organon, oder Gedanken über die Erforschung und Bezeichnung des Wahren (Lipcse 1764, 2 köt.); Logische und phil. Abhandlungen (Dessau 1782-1887). L. egyszersmind a geográfiai térképek hálózatának beható tanulmányozója s sok általa felfedezett fontos vetítési mód nevéhez fűzötten ma is van alkalmazásban. V. ö. Lepsius, J. H. L. (München 1881).</w:t>
      </w:r>
    </w:p>
    <w:p>
      <w:pPr>
        <w:pStyle w:val="Heading1"/>
        <w:rPr/>
      </w:pPr>
      <w:r>
        <w:rPr/>
        <w:t>Lambertini</w:t>
      </w:r>
    </w:p>
    <w:p>
      <w:pPr>
        <w:pStyle w:val="Normal"/>
        <w:rPr/>
      </w:pPr>
      <w:r>
        <w:rPr/>
        <w:t>Prosper Lőrinc, XIV. Benedek pápa családi neve.</w:t>
      </w:r>
    </w:p>
    <w:p>
      <w:pPr>
        <w:pStyle w:val="Heading1"/>
        <w:rPr/>
      </w:pPr>
      <w:r>
        <w:rPr/>
        <w:t>Lambert von Hersfeld</w:t>
      </w:r>
    </w:p>
    <w:p>
      <w:pPr>
        <w:pStyle w:val="Normal"/>
        <w:rPr/>
      </w:pPr>
      <w:r>
        <w:rPr/>
        <w:t>(régente tévesen L. von Aschaffenburgnak nevezték), középkori német történetiró, valószinüleg türingiai családból származott, megh. 1088. mint a hersfeldi bencés-rendi kolostor tagja, melybe 1058 márc. 15. lépett. Ifjabb korában sokat utazott, a Szentföldet is felkereste, később pedig történeti művek irásával foglalkozott. Főműve az Annales (1. kiad. 1525: újabban Pertz adta ki a Monumenta Germaniae historica c. vállalatának III. és V. kötetében és Holder-Egger szerkesztésében Hannovera 1894), mely munkában a világ történetét a legrégibb időktől 1077-ig foglalja magában. Munkája hazai történetünkre is fontos, amennyiben bőven elbeszéli a III. és IV. Henrik császárok Magyarország ellen intézett háboruit. Holtzman őt tartja a szép ó-német Anno-dal szerzőjének, mások a Vita Lulli-t tulajdonítják neki.</w:t>
      </w:r>
    </w:p>
    <w:p>
      <w:pPr>
        <w:pStyle w:val="Heading1"/>
        <w:rPr/>
      </w:pPr>
      <w:r>
        <w:rPr/>
        <w:t>Lambése</w:t>
      </w:r>
    </w:p>
    <w:p>
      <w:pPr>
        <w:pStyle w:val="Normal"/>
        <w:rPr/>
      </w:pPr>
      <w:r>
        <w:rPr/>
        <w:t>(ejtsd: lambéz) vagy Lambessa, község Constantine algeriai départementban, 10 km.-nyire Batnától az Aures-hegy alján, az Ued-Tazzut mellett, 1145 m. magasban, (1891) 1553 lak., a fenszülött foglyok számára épített börtönnel és szőllőültetvényekkel. Körülötte terülnek el Lambaesisnek, Numidia római tartomány egykori fővárosának 500 ha.-t takaró romjai; több diadalkapu, Aesculap-templom, thermák, vizvezeték, Flavius Maximusnak, a III. legió prefektusának sírja stb. V. ö. Cagnat R., L. (Páris 1893).</w:t>
      </w:r>
    </w:p>
    <w:p>
      <w:pPr>
        <w:pStyle w:val="Heading1"/>
        <w:rPr/>
      </w:pPr>
      <w:r>
        <w:rPr/>
        <w:t>Lambeth</w:t>
      </w:r>
    </w:p>
    <w:p>
      <w:pPr>
        <w:pStyle w:val="Normal"/>
        <w:rPr/>
      </w:pPr>
      <w:r>
        <w:rPr/>
        <w:t>(ejtsd: lemmbeth), London (l. o.) egyik része a Themse déli partján (1891) 275 202 lak. L.-ben a XVII. sz. közepén egy hollandiai készítette a legelső ónmázas agyagedényeket, most kitünő kőedényt gyártanak ott. A Lambeth-palota a XIII. század óta a canterbury érsek székhelye.</w:t>
      </w:r>
    </w:p>
    <w:p>
      <w:pPr>
        <w:pStyle w:val="Heading1"/>
        <w:rPr/>
      </w:pPr>
      <w:r>
        <w:rPr/>
        <w:t>Lambik</w:t>
      </w:r>
    </w:p>
    <w:p>
      <w:pPr>
        <w:pStyle w:val="Normal"/>
        <w:rPr/>
      </w:pPr>
      <w:r>
        <w:rPr/>
        <w:t>belga fajta sör.</w:t>
      </w:r>
    </w:p>
    <w:p>
      <w:pPr>
        <w:pStyle w:val="Heading1"/>
        <w:rPr/>
      </w:pPr>
      <w:r>
        <w:rPr/>
        <w:t>Lambrecht</w:t>
      </w:r>
    </w:p>
    <w:p>
      <w:pPr>
        <w:pStyle w:val="Normal"/>
        <w:rPr/>
      </w:pPr>
      <w:r>
        <w:rPr/>
        <w:t>német város Bajor-Pfalzban, a Speyer patak s a neukirchen-neustadt vasút mentén. Hollandiából oda szakadt vallonok alapították 1565.; van (1890) 3291 lak., régente hires szt. Benedekrendü kolostora és szép temploma; gyapot-, gyapjufonál- és tésztanemü-gyára.</w:t>
      </w:r>
    </w:p>
    <w:p>
      <w:pPr>
        <w:pStyle w:val="Heading1"/>
        <w:rPr/>
      </w:pPr>
      <w:r>
        <w:rPr/>
        <w:t>Lambrequin</w:t>
      </w:r>
    </w:p>
    <w:p>
      <w:pPr>
        <w:pStyle w:val="Normal"/>
        <w:rPr/>
      </w:pPr>
      <w:r>
        <w:rPr/>
        <w:t>(franc., ejtsd: lánbrkén), hosszabb vagy rövidebb, keskeny kelme, mely fölső szélével a tárgyhoz van erősítve, amelynek díszéül szolgál, alsó széléről pedig rojt, sallang és eféle csüng alá.</w:t>
      </w:r>
    </w:p>
    <w:p>
      <w:pPr>
        <w:pStyle w:val="Heading1"/>
        <w:rPr/>
      </w:pPr>
      <w:r>
        <w:rPr/>
        <w:t>Lambrior</w:t>
      </w:r>
    </w:p>
    <w:p>
      <w:pPr>
        <w:pStyle w:val="Normal"/>
        <w:rPr/>
      </w:pPr>
      <w:r>
        <w:rPr/>
        <w:t>Sándor, oláh nyelvész, szül. Botosaniban 1840., megh. 1884. Iskoláit és felsőbb tanulmányait Botosaniban, Jassziban majd Párisban végezte. Először Botosaniban volt tanár, majd a jasszii nemzeti liceumnál az oláh nyelv tanárává nevezték ki. Átható, mély kritikai szellemével első teremtette meg az oláh nyelv hangtani törvényeit. Néhány értekezése látott csak napvilágot a Columna lui Traian és Convorbirď literare folyóiratokban, meg a tanulók részére szerkesztett Carte de cetire (Olvasókönyv) címü munkája.</w:t>
      </w:r>
    </w:p>
    <w:p>
      <w:pPr>
        <w:pStyle w:val="Heading1"/>
        <w:rPr/>
      </w:pPr>
      <w:r>
        <w:rPr/>
        <w:t>Lambris</w:t>
      </w:r>
    </w:p>
    <w:p>
      <w:pPr>
        <w:pStyle w:val="Normal"/>
        <w:rPr/>
      </w:pPr>
      <w:r>
        <w:rPr/>
        <w:t>(franc., ejtsd: lánbri, magyarosan lambériának is mondják), a falnak fatáblákból készült egyszerübb vagy díszesebb burkolata. L. Falborítás.</w:t>
      </w:r>
    </w:p>
    <w:p>
      <w:pPr>
        <w:pStyle w:val="Heading1"/>
        <w:rPr/>
      </w:pPr>
      <w:r>
        <w:rPr/>
        <w:t>Lambro</w:t>
      </w:r>
    </w:p>
    <w:p>
      <w:pPr>
        <w:pStyle w:val="Normal"/>
        <w:rPr/>
      </w:pPr>
      <w:r>
        <w:rPr/>
        <w:t>120 km. hosszu, baloldali mellékfolyója a Pónak. A Como-tó két ágától körülfogott hegységben ered; fölveszi az Alseriót, Pusianót, Olonát, a Lambro Meridionalét és Corte Sant' Andreánál torkollik.</w:t>
      </w:r>
    </w:p>
    <w:p>
      <w:pPr>
        <w:pStyle w:val="Heading1"/>
        <w:rPr/>
      </w:pPr>
      <w:r>
        <w:rPr/>
        <w:t>Lambruschini</w:t>
      </w:r>
    </w:p>
    <w:p>
      <w:pPr>
        <w:pStyle w:val="Normal"/>
        <w:rPr/>
      </w:pPr>
      <w:r>
        <w:rPr/>
        <w:t>(ejtsd: -bruszkíni) Lajos, olasz biboros, szül. Genovában 1776 máj. 16., meghalt Rómában 1854 máj. 12. A barnabiták szerzetébe lépett. A szerzetben nagyobb hivatalokat viselt. 43 éves korában 1819. genovai érsekké lett. 1827. XII. Leo pápa Párisba pápai követül küldötte. 1831. XVI. Gergely bibornokká nevezte ki, 1836. pedig államtitkárrá. XVI. Gergely halála után a pápaválasztáskor, az első szavazás alkalmával, legtöbb szavazatot, 15-öt nyert. IX. Pius alatt az állami, politikai működése véget ért, de az egyházi nem. 1848. a forradalom alatt őt is üldözőbe vették. A boldogságos szűz szeplőtelen fogantatásáról egy könyvet irt. 3 kötetes munkája Opere spirituali megjelent Rómában 1838.</w:t>
      </w:r>
    </w:p>
    <w:p>
      <w:pPr>
        <w:pStyle w:val="Heading1"/>
        <w:rPr/>
      </w:pPr>
      <w:r>
        <w:rPr/>
        <w:t>Lambton</w:t>
      </w:r>
    </w:p>
    <w:p>
      <w:pPr>
        <w:pStyle w:val="Normal"/>
        <w:rPr/>
      </w:pPr>
      <w:r>
        <w:rPr/>
        <w:t>János György, l. Durham (1).</w:t>
      </w:r>
    </w:p>
    <w:p>
      <w:pPr>
        <w:pStyle w:val="Heading1"/>
        <w:rPr/>
      </w:pPr>
      <w:r>
        <w:rPr/>
        <w:t>Lamé</w:t>
      </w:r>
    </w:p>
    <w:p>
      <w:pPr>
        <w:pStyle w:val="Normal"/>
        <w:rPr/>
      </w:pPr>
      <w:r>
        <w:rPr/>
        <w:t>Gábor, francia matematikus, született Toursban 1795 jul. 22., meghalt Párisban 1870 máj. 1. Az École polytechnique és az École des mines elvégzése után 1820. Clapeyronnal együtt Szt. Pétervárra ment és 11 évet töltött orosz szolgálatban, mely idő alatt az ottani mérnöki iskola tanára is volt. 1830. jutalmazta meg a párisi akadémia Clapeyronnal együtt irt pályaművét: Sur les lois du refroidissement et la solidification d'un globe liquide. 1831. lett a párisi École polytechnique, 1844. a Faculté des sciences tanára: 1843. pedig az akadémia tagja. Nevezetesebb művei: Traité de physique (1836); Leçons sur la théorie mathém. de l'élasticité (1852); Leçons sur les fonctions inverses des transcendentes et les surfaces isothermes; Leçons sur les coordonnées curvilignes; Calcul des fonctions inverses. Utóbbi egy új módszerü integrálszámítés, mely az Euler-Jacobi és Abel által nyert eredményeket egységes szempontból tekinti.</w:t>
      </w:r>
    </w:p>
    <w:p>
      <w:pPr>
        <w:pStyle w:val="Heading1"/>
        <w:rPr/>
      </w:pPr>
      <w:r>
        <w:rPr/>
        <w:t>Lame duck</w:t>
      </w:r>
    </w:p>
    <w:p>
      <w:pPr>
        <w:pStyle w:val="Normal"/>
        <w:rPr/>
      </w:pPr>
      <w:r>
        <w:rPr/>
        <w:t>(ang., ejtsd: lám dökk), amerikai börzekifejezés, a. m. fizetésképtelen.</w:t>
      </w:r>
    </w:p>
    <w:p>
      <w:pPr>
        <w:pStyle w:val="Heading1"/>
        <w:rPr/>
      </w:pPr>
      <w:r>
        <w:rPr/>
        <w:t>Lamego</w:t>
      </w:r>
    </w:p>
    <w:p>
      <w:pPr>
        <w:pStyle w:val="Normal"/>
        <w:rPr/>
      </w:pPr>
      <w:r>
        <w:rPr/>
        <w:t>(az antik Lama), város és püspöki székhely Beira Alta portugál tartományban, 80 km.-nyire Portótól, a Baroza egyik mellékvizénél, festői vidéken, (1878) 8385 lak., egykoron hires bortermeléssel és húsfüstöléssel. A portugálok történelmében ismeretes az 1143. itt tartott országgyülésről, mely a trónöröklést és a cortes összehivását szabályozta.</w:t>
      </w:r>
    </w:p>
    <w:p>
      <w:pPr>
        <w:pStyle w:val="Heading1"/>
        <w:rPr/>
      </w:pPr>
      <w:r>
        <w:rPr/>
        <w:t>Lámek</w:t>
      </w:r>
    </w:p>
    <w:p>
      <w:pPr>
        <w:pStyle w:val="Normal"/>
        <w:rPr/>
      </w:pPr>
      <w:r>
        <w:rPr/>
        <w:t>a bibliai elbeszélés szerint (Mózes I. 4.) Mathusálem fia. Két felesége volt. Ada és Czillá; az előbbi a bibliai monda szerint Jábálnak, a pásztorok ősének és Jubálnak, a zene feltalálójának, az utóbbi pedig Tubalkajinnak, a kovácsok ősének anyja.</w:t>
      </w:r>
    </w:p>
    <w:p>
      <w:pPr>
        <w:pStyle w:val="Heading1"/>
        <w:rPr/>
      </w:pPr>
      <w:r>
        <w:rPr/>
        <w:t>Lamella</w:t>
      </w:r>
    </w:p>
    <w:p>
      <w:pPr>
        <w:pStyle w:val="Normal"/>
        <w:rPr/>
      </w:pPr>
      <w:r>
        <w:rPr/>
        <w:t>(lat.), vékony lemez mindenféle fémből, de különösen aranyból.</w:t>
      </w:r>
    </w:p>
    <w:p>
      <w:pPr>
        <w:pStyle w:val="Heading1"/>
        <w:rPr/>
      </w:pPr>
      <w:r>
        <w:rPr/>
        <w:t>Lamellibranchiata</w:t>
      </w:r>
    </w:p>
    <w:p>
      <w:pPr>
        <w:pStyle w:val="Normal"/>
        <w:rPr/>
      </w:pPr>
      <w:r>
        <w:rPr/>
        <w:t>(állat), l. Kagylók.</w:t>
      </w:r>
    </w:p>
    <w:p>
      <w:pPr>
        <w:pStyle w:val="Heading1"/>
        <w:rPr/>
      </w:pPr>
      <w:r>
        <w:rPr/>
        <w:t>Lamellicornia</w:t>
      </w:r>
    </w:p>
    <w:p>
      <w:pPr>
        <w:pStyle w:val="Normal"/>
        <w:rPr/>
      </w:pPr>
      <w:r>
        <w:rPr/>
        <w:t>(állat), az öt lábtőízes bogarak egyik csoportja, ahova a cserebogarak, virág-, szarvas-, óriási, stb. bogarak tartoznak. L. Lemezescsápuak.</w:t>
      </w:r>
    </w:p>
    <w:p>
      <w:pPr>
        <w:pStyle w:val="Heading1"/>
        <w:rPr/>
      </w:pPr>
      <w:r>
        <w:rPr/>
        <w:t>Lamellirostres</w:t>
      </w:r>
    </w:p>
    <w:p>
      <w:pPr>
        <w:pStyle w:val="Normal"/>
        <w:rPr/>
      </w:pPr>
      <w:r>
        <w:rPr/>
        <w:t>(állat), l. Fürészcsőrüek.</w:t>
      </w:r>
    </w:p>
    <w:p>
      <w:pPr>
        <w:pStyle w:val="Heading1"/>
        <w:rPr/>
      </w:pPr>
      <w:r>
        <w:rPr/>
        <w:t>Lamennais</w:t>
      </w:r>
    </w:p>
    <w:p>
      <w:pPr>
        <w:pStyle w:val="Normal"/>
        <w:rPr/>
      </w:pPr>
      <w:r>
        <w:rPr/>
        <w:t>(ejtsd: lamne) Hugó Róbert, francia kat. egyházi iró, szül. St. Malóban (Bretagne) 1782 jun. 19., megh. 1854 febr. 27. 33 éves korában a papi pályára lépett. 1816. Essai sur l'indigference en matiére de religion címü munkájának első kötetével nagy feltünést keltett. Ragyogó irály, emelkedett szellem, meleg vallásos irány jellemzik e munkáját. Nem szabatos, merész tételei azonban aggodalmakat is keltettek a katolikusok között. Fáradhatatlanul irt politikai lapokba is. 1823. és 1826. sajtóvétségek miatt el is itéltetett. 1830. a juniusi forradalom után keletkezett új állapotokért rajongott. Lacordaire és Montalembert-rel együtt az Avenir c. szabadelvü katolikus lapot indította meg. Ebben az egyházat a szabadelvü eszmékkel kibékíteni, az egyházat és az államot egymástól teljesen elválasztani iparkodott. A püspöki kar e nézeteit elitélte. L. két társával együtt Rómába ment, a pápaelé terjesztendő tanítását. Ámde a pápa is a püspökökkel egyaránt kárhoztatta nézeteit. Két társa a kárhoztató itélet előtt meghajolt, L. azonban nem. Paroles d'un croyant (Páris 1834, magyarra Rácz Károly fordította Egy hivő szava címen, 1871) címü munkáját, mely száznál több kiadást ért, is kárhoztatta a pápa. E kárhoztatásra heves irattal (Affaires de Rome, Páris 1836) felelt. L. a katolikus egyház tanításától mind messzebb távozott. 1846. a szentirást francia nyelven jegyzetekkel ellátva kiadta. 1848. a francia nemzetgyülés tagjává választatott. A politikai térről azonban csakhamar ő is visszavonult, mint Lacordaire. Meghalt a nélkül, hogy az egyházzal kibékült volna. Holtteste, kivánsága szerint, minden ünnepélyesség nélkül a szegényeknek szánt közös sírgödörbe vettetett. Nevezetesebb munkái: Esquisse d'une philosophie (4 köt., Páris 1841-1843); De la Religion (u. o. 1843); Oeuvres posthumes (u. o. 1855-59, 4 köt.); Correspondances (u. o. 1868, 2 köt.).</w:t>
      </w:r>
    </w:p>
    <w:p>
      <w:pPr>
        <w:pStyle w:val="Heading1"/>
        <w:rPr/>
      </w:pPr>
      <w:r>
        <w:rPr/>
        <w:t>Lamentációk</w:t>
      </w:r>
    </w:p>
    <w:p>
      <w:pPr>
        <w:pStyle w:val="Normal"/>
        <w:rPr/>
      </w:pPr>
      <w:r>
        <w:rPr/>
        <w:t>(lat.), a római kat. liturgiában igy nevezték azokat a panaszos énekeket, melyek szövegei Jeremiás próféta siralmaiból vannak merítve s melyek rendesen a nagyhét három utolsó napján hangzanak fel a róm. kath. templomokban. E L. rendesen - kivált a XVI. sz.-ig - csak recitativ modorban énekeltettek. Az az időbeli kiváló egyházi zeneirók azonban, mint Palestrina, Lassus, Vittoria s mások dallamos formákba is öntötték s egyházi szellemük javát szentelték nekik. Az újabbkori L. a régi alapra támaszkodva karénekben is elő szoktak fordulni orgona- vagy harmonium-kisérettel. Jellegük a búsongó, panaszos hangulat feltüntetésében összpontosul.</w:t>
      </w:r>
    </w:p>
    <w:p>
      <w:pPr>
        <w:pStyle w:val="Heading1"/>
        <w:rPr/>
      </w:pPr>
      <w:r>
        <w:rPr/>
        <w:t>Lamento</w:t>
      </w:r>
    </w:p>
    <w:p>
      <w:pPr>
        <w:pStyle w:val="Normal"/>
        <w:rPr/>
      </w:pPr>
      <w:r>
        <w:rPr/>
        <w:t>(olasz) a. m. panasz, kesergés, lamentabile v. lamentoso, zenei kifejezés, panaszosan, keseregve; lamentál, kesereg, panaszkodik.</w:t>
      </w:r>
    </w:p>
    <w:p>
      <w:pPr>
        <w:pStyle w:val="Heading1"/>
        <w:rPr/>
      </w:pPr>
      <w:r>
        <w:rPr/>
        <w:t>Lameth</w:t>
      </w:r>
    </w:p>
    <w:p>
      <w:pPr>
        <w:pStyle w:val="Normal"/>
        <w:rPr/>
      </w:pPr>
      <w:r>
        <w:rPr/>
        <w:t>1. Károly Malo Ferenc gróf, francia tábornok, szül. Párisban 1757 okt. 5., megh. u. o. 1832 dec. 28. Részt vett az észak-amerikai szabadságharcban, honnan visszatérve egy lovasezred parancsnoka lett. 1789. a nemesség a nemzetgyülés tagjának megválasztotta, ahol az alkotmányos reformok életbeléptetését sürgeté. Az 1792-iki hadjárat alatt egy lovashadosztályt vezényelt. De mivel a király letételét állhatatosan nem helyeselte s a jakobinusokkal is szembeszállt, 1792 aug. 10. elfogták. Kiszabadulása után Hamburgba menekült, honnan csak 1800. tért vissza. 1809. würzburgi, 1810. santonai térparancsnokká nevezték ki. 1827. képviselővé választották.</w:t>
      </w:r>
    </w:p>
    <w:p>
      <w:pPr>
        <w:pStyle w:val="Normal"/>
        <w:rPr/>
      </w:pPr>
      <w:r>
        <w:rPr/>
        <w:t>2. L. Sándor gróf, az előbbi öccse, szül. Párisban 1760 okt. 28., megh. u. o. 1829 márc. 18. Miután ő is részt vett az É.-amerikai gyarmatok szabadságharcában, visszatért Francioországba s egy tüzérezred parancsnokságát vette át. 1789. mint törvényhozó a harmadik rendhez csatlakozott s aláirta a régi nemesi jogok eltörlésére vonatkozó határozatot. 1792. altábornokká lett s Luckner, majd Lafayette alatt szolgált; ez utóbbival megadta magát az osztrákoknak, akik három évig Olmützben fogva tartották. A külföldről csak 1800. tért vissza Franciaországba, hol a császárság alatt mint prefektus szolgált. 1819. képviselővé választották s a kamarában bátran védelmezte az alkotmányos jogokat. Műve: Histoire de l'assemblée constituante (Páris 1829, 2 köt.).</w:t>
      </w:r>
    </w:p>
    <w:p>
      <w:pPr>
        <w:pStyle w:val="Heading1"/>
        <w:rPr/>
      </w:pPr>
      <w:r>
        <w:rPr/>
        <w:t>Lamettrie</w:t>
      </w:r>
    </w:p>
    <w:p>
      <w:pPr>
        <w:pStyle w:val="Normal"/>
        <w:rPr/>
      </w:pPr>
      <w:r>
        <w:rPr/>
        <w:t>Julien Offray de, francia filozofus, szül. Malóban 1709 dec. 25., megh. Berlinben 1751 november 11. Apja papnak szánta s Párisba küldte, ahol a janzenistáknál tanult. De az ifju közben nagyon megszerette az orvosi tudományt, doktor lett s egy ideig mint gyakorló orvos működött. 1733. Boerhave, a nagy lejdai orvos hirneve Lejdába vonzotta, ahol L. tovább képezte magát. Visszatérve hazájába, Boerhave néhány munkáját franciára fordította és aztán szülővárosában mint gyakorló orvos nagy sikerrel működött. 1742-ben Párisba ment, ahol katonai orvosi állást nyert a testőrségnél, s mint ilyen a német háboruban is részt vett. Itt történt, hogy heves lázrohamban feküdve, maga magén megfigyelte, hogy a vértódulás mily hatással van a gondolkodásra s ahhoz a meggyőződéshez jutott, hogy a gondolkodás csak az ember testi gépezete alkatának eredménye. Ezt a gondolatot fejtegette részletesen az anatomia segítségével Histoire naturelle de l'âme (Hága 1744, Oxford 1747) c. művében, mely nagy botrányt keltett s melyet a parlament rendeletére a hóhér nyilvánosan elégetett. Minthogy azonfelül ugyanakkor egy barátja érdekében a párisi orvosokat éles szatirában megtámadta, előkelő barátjai azt tanácsolták neki, hogy térjen ki az ellene kitörni készülő nagy zivatar elől. L. 1746. Lejdába szökött, ahol a sarlatán és tudatlan orvosok ellen új szatirát irt. 1748. megirta Homme - machine (magyarul Az ember - gép címen átdolgozta Kriegler Mór, Győr 1875) c. csakhamar hirhedtté vált művét, melyet minden oldalról megtámadtak. E mű kiadása után Hollandiában sem volt maradása; ekkor II. Frigyes porosz király adott neki menedéket, felolvasónak fogadta s akadémiájában is adott neki állást. II. Frigyes maga irt róla emlékbeszédet (Hága 1753) s kiadatta filozofiai műveit (Berlin 1751, 2 köt.). L. igen következetes materialista. Már a Lélek természetrajzában (1745) kifejezi, hogy a tudás mezején az érzékek az egyedül megbizható kalauzok: «ezek az én filozofusaim». Minden gondolat érzetekből ered. Továbbá kifejti, hogy a gondolkodó való nem lehet egyéb mint anyagi mivoltu. V. ö. Lange, Geschichte des Materialismus (lserl. 1873); Quépat, Essai sur L., sa vie et ses oeuvres (Páris 1873); Du Bois-Reymond, L. (Berlin 1875).</w:t>
      </w:r>
    </w:p>
    <w:p>
      <w:pPr>
        <w:pStyle w:val="Heading1"/>
        <w:rPr/>
      </w:pPr>
      <w:r>
        <w:rPr/>
        <w:t>Lamey</w:t>
      </w:r>
    </w:p>
    <w:p>
      <w:pPr>
        <w:pStyle w:val="Normal"/>
        <w:rPr/>
      </w:pPr>
      <w:r>
        <w:rPr/>
        <w:t>Ágost, badeni államférfiu, szül. Karlsruheban 1816 jul. 27. Előbb Freiburgban ügyvéd, később a badeni második kamara tagja, 1856-60. jogtanár, 1860. pedig belügyminiszter. Ebben az állásban keresztül vitte a kamarában a liberális egyházpolitikai törvényjavaslatokat. 1866. a német háboru befejezése után elbocsáttatását kérte. 1871-74. a német birodalmi gyülés tagja volt s a nemzeti szabadelvü párthoz csatlakozott. 1879 óta megint tagja volt a birodalmi gyülésnek. 1878 óta a badeni második kamarának elnöke.</w:t>
      </w:r>
    </w:p>
    <w:p>
      <w:pPr>
        <w:pStyle w:val="Heading1"/>
        <w:rPr/>
      </w:pPr>
      <w:r>
        <w:rPr/>
        <w:t>Lámi</w:t>
      </w:r>
    </w:p>
    <w:p>
      <w:pPr>
        <w:pStyle w:val="Normal"/>
        <w:rPr/>
      </w:pPr>
      <w:r>
        <w:rPr/>
        <w:t>(voltaképen Lâm'i, a fénylő), a hires török költőnek, Muhammed ben Oszmánnak költői neve. Költői működése II. Szulejmán szultán idejére esik, Brusszában élt és 1531. halt meg. Költészete a persa misztikus költők hatása alatt állott, kiknek műveiből sokat le is fordított törökre. Irt számos prózai munkát és azonkivül négy nagyobb epikus költeményt is. Művei közül egy Ferhád-náme címüt Hammer-Purgstall fordított le németre (Stuttgart 1812); egy másik nagyobb költeményt pedig, melynek tárgya Brussza városa dicsőítése volt, Pfizmaier fordított le (Bécs 1839). L. mint a török költők egyik legkiválóbbika szerepel a török irodalomtörténetben.</w:t>
      </w:r>
    </w:p>
    <w:p>
      <w:pPr>
        <w:pStyle w:val="Heading1"/>
        <w:rPr/>
      </w:pPr>
      <w:r>
        <w:rPr/>
        <w:t>Lamia</w:t>
      </w:r>
    </w:p>
    <w:p>
      <w:pPr>
        <w:pStyle w:val="Normal"/>
        <w:rPr/>
      </w:pPr>
      <w:r>
        <w:rPr/>
        <w:t>(a törököknél Zeituni, Zituni), Ftiotisz és Fokisz közép-görögországi nomosz fővárosa, az Otrisz hegy D-i lábánál, a Sperchiosz öntözte síkon, 8 km.-nyire a L.-i öböltől, (1889) 6888 lak. A hegylejtőn épült város fölött emelkedik a citadellája. Mecsetjei, bazárjai és festett házai török városra emlékeztetnek. Róla nevezik el azon háborut, amelyet a görögök Antipater ellen viseltek.</w:t>
      </w:r>
    </w:p>
    <w:p>
      <w:pPr>
        <w:pStyle w:val="Heading1"/>
        <w:rPr/>
      </w:pPr>
      <w:r>
        <w:rPr/>
        <w:t>Lamia</w:t>
      </w:r>
    </w:p>
    <w:p>
      <w:pPr>
        <w:pStyle w:val="Normal"/>
        <w:rPr/>
      </w:pPr>
      <w:r>
        <w:rPr/>
        <w:t>ókori gyermekrém, melyről azt tartották, hogy Zeus egyik kedvese, akinek gyermekeit a féltékeny Juno szörnyetegekké változtatta és aki ezért mások gyermekein azzal áll bosszut, hogy kicseréli, véröket kiszívja, álmukban gyötri őket. Egy Nagyváradon 1656. megjelent könyv szerint (Disputatio theologica de lamiis et veneficis etc. publice discutiendam proponit Joannes C. Mediomontanus) szerint a jó lamiák jóváteszik a gonoszoktól okozott károkat. (E könyv ismertetését l. Ausland, 1879. 815-818. old és nagyváradi Szabadság, 1879., 223. sz. Márkitól). L. még Boszorkány és Lidérc.</w:t>
      </w:r>
    </w:p>
    <w:p>
      <w:pPr>
        <w:pStyle w:val="Heading1"/>
        <w:rPr/>
      </w:pPr>
      <w:r>
        <w:rPr/>
        <w:t>Lamia</w:t>
      </w:r>
    </w:p>
    <w:p>
      <w:pPr>
        <w:pStyle w:val="Normal"/>
        <w:rPr/>
      </w:pPr>
      <w:r>
        <w:rPr/>
        <w:t>Fabr. (állat), a rejtve ötlábtőízes bogarak rendjébe, a cincérek családjába tartozó bogárnem. Fonalalaku csápjaik 11-taguak, szárnyfedőik kétszer oly hosszuak, mint együttvéve szélesek, hátrafelé keskenyedők. Egyetlen faja a szövő cincér (L. textor L.). Teste hengeres, fekete, fénytelen, eresen pontozott és barnán szőrözött. 20-30 mm. hosszu. Európában közönséges. Lárvái fűzfákban élnek. L. Cincérek.</w:t>
      </w:r>
    </w:p>
    <w:p>
      <w:pPr>
        <w:pStyle w:val="Heading1"/>
        <w:rPr/>
      </w:pPr>
      <w:r>
        <w:rPr/>
        <w:t>Lamiai háboru</w:t>
      </w:r>
    </w:p>
    <w:p>
      <w:pPr>
        <w:pStyle w:val="Normal"/>
        <w:rPr/>
      </w:pPr>
      <w:r>
        <w:rPr/>
        <w:t>az a hadjárat, melyet az athéniek, etolok, tesszáliaiak s a többi görögök Nagy Sándor halála után (Kr. e. 323 nyarán) azért indítottak Antipater ellen, hogy a makedon iga alól fölszabaduljanak. Leosthenes athéni vezér ugyan a Termopilék mellett megverte Antipatert, de mialatt a szomszédos Lamia városát ostromolta, a harc közben megöletett. Ezután a görögök, az athéni Antiphilus verézlete alatt, még egyszer győztek, de Krannon mellett, Tesszáliában (Kr. e. 322) a makedon hadak véglegesen leverték őket.</w:t>
      </w:r>
    </w:p>
    <w:p>
      <w:pPr>
        <w:pStyle w:val="Heading1"/>
        <w:rPr/>
      </w:pPr>
      <w:r>
        <w:rPr/>
        <w:t>Lamina</w:t>
      </w:r>
    </w:p>
    <w:p>
      <w:pPr>
        <w:pStyle w:val="Normal"/>
        <w:rPr/>
      </w:pPr>
      <w:r>
        <w:rPr/>
        <w:t>(lat.), a rovarok rágó szájrészeinél azon belső vagy külső lemezkék, melyek az állkapcsokon foglalnak helyet, és amelyek a különböző életmódnak megfelelően nagyon változó alakuak lehetnek. L. Rovarok. - L. Foliorum, l. Levél.</w:t>
      </w:r>
    </w:p>
    <w:p>
      <w:pPr>
        <w:pStyle w:val="Heading1"/>
        <w:rPr/>
      </w:pPr>
      <w:r>
        <w:rPr/>
        <w:t>Laminaria</w:t>
      </w:r>
    </w:p>
    <w:p>
      <w:pPr>
        <w:pStyle w:val="Normal"/>
        <w:rPr/>
      </w:pPr>
      <w:r>
        <w:rPr/>
        <w:t xml:space="preserve">Mont. (növ., a m. lemezmoszat, mannalevél vagy szíjmoszat), tengeri, levélforma moszat (mintegy 20 faj). A L. saccharina Lamour (cukormoszat, cukros L., Fucus digitatus L.) </w:t>
      </w:r>
      <w:r>
        <w:rPr>
          <w:vertAlign w:val="superscript"/>
        </w:rPr>
        <w:t>1</w:t>
      </w:r>
      <w:r>
        <w:rPr/>
        <w:t>/</w:t>
      </w:r>
      <w:r>
        <w:rPr>
          <w:vertAlign w:val="subscript"/>
        </w:rPr>
        <w:t>2</w:t>
      </w:r>
      <w:r>
        <w:rPr/>
        <w:t xml:space="preserve">-3 m. hosszu, 3-30 cm. széles, szálas v. lándzsás, fiatalon hártyanemü, később bőrnemü. Az É-i tengerekben gyakori; sok benne a mannit, vagyis cukorféle állomány, szárazon mint fehéres édes por szivárog ki belőle. Norvégiában cukor helyett használják. Izlandon, valamint a szegény skót és ir nép is, a fiatalt mint salátát és főzeléket eszi. A Fucus v. L. digitata L. </w:t>
      </w:r>
      <w:r>
        <w:rPr>
          <w:vertAlign w:val="superscript"/>
        </w:rPr>
        <w:t>1</w:t>
      </w:r>
      <w:r>
        <w:rPr/>
        <w:t>/</w:t>
      </w:r>
      <w:r>
        <w:rPr>
          <w:vertAlign w:val="subscript"/>
        </w:rPr>
        <w:t>2</w:t>
      </w:r>
      <w:r>
        <w:rPr/>
        <w:t>-2 m., sőt 6 m.-nyire is megnő, 2</w:t>
      </w:r>
      <w:r>
        <w:rPr>
          <w:vertAlign w:val="superscript"/>
        </w:rPr>
        <w:t>1</w:t>
      </w:r>
      <w:r>
        <w:rPr/>
        <w:t>/</w:t>
      </w:r>
      <w:r>
        <w:rPr>
          <w:vertAlign w:val="subscript"/>
        </w:rPr>
        <w:t>2</w:t>
      </w:r>
      <w:r>
        <w:rPr/>
        <w:t xml:space="preserve"> cm. vastag, lemeze ujjasan hasadozott. Szintén az Északi- és Jeges-tengerekben terem, benne is sok a mannit. Skóciában moszatszódát (kelp) állítanak elő belőle.</w:t>
      </w:r>
    </w:p>
    <w:p>
      <w:pPr>
        <w:pStyle w:val="Normal"/>
        <w:rPr/>
      </w:pPr>
      <w:r>
        <w:rPr/>
        <w:t>A L.-nak az a sajátsága van, hogy átnedvesedve megduzzad és térfogatának háromszorosára vastagszik. E tulajdonságánál fogva a sebészetben szűk nyilásu ürök tágítására használtatik, főleg azonban a szülészetben nyer alkalmazást, ahol kiszorította a préselt szivacsot a méhnyak és méhür tágításánál. Elsőbbsége más duzzadó tágítók (tupélo, szivacs) fölött abban van, hogy biztosan fertőtleníthető, amire Dirner G. figyelmeztetett (Ctbl. f. Gynaekologie 6. sz. 1887), szublimatos abszolut alkoholba téve a simára esztergályozott laminaria-pálcikákat. Igy fertőtlenítve a laminaria-tágítót, kikerülhetők azok a súlyos megbetegedések (méhgyulladás, hashártyalob), amelyek azelőtt a méhnyak tágításánál előfordultak.</w:t>
      </w:r>
    </w:p>
    <w:p>
      <w:pPr>
        <w:pStyle w:val="Heading1"/>
        <w:rPr/>
      </w:pPr>
      <w:r>
        <w:rPr/>
        <w:t>Laming-féle tömeg</w:t>
      </w:r>
    </w:p>
    <w:p>
      <w:pPr>
        <w:pStyle w:val="Normal"/>
        <w:rPr/>
      </w:pPr>
      <w:r>
        <w:rPr/>
        <w:t>l. Gázgyártás.</w:t>
      </w:r>
    </w:p>
    <w:p>
      <w:pPr>
        <w:pStyle w:val="Heading1"/>
        <w:rPr/>
      </w:pPr>
      <w:r>
        <w:rPr/>
        <w:t>Lamium</w:t>
      </w:r>
    </w:p>
    <w:p>
      <w:pPr>
        <w:pStyle w:val="Normal"/>
        <w:rPr/>
      </w:pPr>
      <w:r>
        <w:rPr/>
        <w:t>Tourn. (növ.), l. Holtcsalán.</w:t>
      </w:r>
    </w:p>
    <w:p>
      <w:pPr>
        <w:pStyle w:val="Heading1"/>
        <w:rPr/>
      </w:pPr>
      <w:r>
        <w:rPr/>
        <w:t>Lámkerék</w:t>
      </w:r>
    </w:p>
    <w:p>
      <w:pPr>
        <w:pStyle w:val="Normal"/>
        <w:rPr/>
      </w:pPr>
      <w:r>
        <w:rPr/>
        <w:t>(Langendorf, Lancram), nagyközség Szeben vármegye szászsebesi j.-ban, (1891) 1613 lakossal.</w:t>
      </w:r>
    </w:p>
    <w:p>
      <w:pPr>
        <w:pStyle w:val="Heading1"/>
        <w:rPr/>
      </w:pPr>
      <w:r>
        <w:rPr/>
        <w:t>Lamlash</w:t>
      </w:r>
    </w:p>
    <w:p>
      <w:pPr>
        <w:pStyle w:val="Normal"/>
        <w:rPr/>
      </w:pPr>
      <w:r>
        <w:rPr/>
        <w:t>(ejtsd: lemles), falu és fürdőhely Arran skót szigetén, jó kikötővel.</w:t>
      </w:r>
    </w:p>
    <w:p>
      <w:pPr>
        <w:pStyle w:val="Heading1"/>
        <w:rPr/>
      </w:pPr>
      <w:r>
        <w:rPr/>
        <w:t>Lämmer</w:t>
      </w:r>
    </w:p>
    <w:p>
      <w:pPr>
        <w:pStyle w:val="Normal"/>
        <w:rPr/>
      </w:pPr>
      <w:r>
        <w:rPr/>
        <w:t>Hugó, német katolikus teologus, szül. Allensteinben (Kelet-Poroszország) 1835 jan. 25. protestáns szülőktől. Tanult 1852-56. Königsbergben, Lipcsében, Berlinben és a berlini egyetem hittudományi karán habilitálta magát. Egy olaszországi tanulmányútja után 1858 nov. 21. Braunsbergben a katolikus egyházba tért, mely tettét a Misericordias Domini (Freiburg 1861) c. iratában okolta meg. Pappá szentelték 1859. Alkormányzó volt az ermlandi papnevelő intézetben 1861.; 1863-ban a római keleti kongregáció titkára, 1864. a boroszlói egyetemen a teologia tanára. 1865. a bécsi egyetem hittudományi kara tiszteletbeli doktornak választotta. Számtalan munkái közül felemlítendők: Papst Nikolaus I. und die bizantische Staatskirche seiner Zeit (Berlin 1857); Die vortridentinisch-katholische Theologie des Reformationszeitalters 1860); Monumenta Vaticana (Freiburg 1861); Zur Kirchengeschichte des XVI. und XVII. Jahrhunderts (u. o. 1863); Meletematum romanorum mantissa (Regensburg 1875); De martyrologio romano (u. o. 1878); Institutionen des katholischen Kirchenrechts (Freiburg 1886).</w:t>
      </w:r>
    </w:p>
    <w:p>
      <w:pPr>
        <w:pStyle w:val="Heading1"/>
        <w:rPr/>
      </w:pPr>
      <w:r>
        <w:rPr/>
        <w:t>Lämmermann</w:t>
      </w:r>
    </w:p>
    <w:p>
      <w:pPr>
        <w:pStyle w:val="Normal"/>
        <w:rPr/>
      </w:pPr>
      <w:r>
        <w:rPr/>
        <w:t>jezsuita, l. Lamormain.</w:t>
      </w:r>
    </w:p>
    <w:p>
      <w:pPr>
        <w:pStyle w:val="Heading1"/>
        <w:rPr/>
      </w:pPr>
      <w:r>
        <w:rPr/>
        <w:t>Lammermoor Hills</w:t>
      </w:r>
    </w:p>
    <w:p>
      <w:pPr>
        <w:pStyle w:val="Normal"/>
        <w:rPr/>
      </w:pPr>
      <w:r>
        <w:rPr/>
        <w:t>(ejtsd: lemmermur) v. Lammermuir Hills, alacsony hegylánc Berwick és Haddington skót grófságokban. A cheviot-hegyekkel egyközüen húzódnak el; legmagasabb csúcsok a Sayrs Law (535 m.) és a Whitestone Cairn. Vizei a Tyne és a Tweednek több mellékvize.</w:t>
      </w:r>
    </w:p>
    <w:p>
      <w:pPr>
        <w:pStyle w:val="Heading1"/>
        <w:rPr/>
      </w:pPr>
      <w:r>
        <w:rPr/>
        <w:t>Lammisták</w:t>
      </w:r>
    </w:p>
    <w:p>
      <w:pPr>
        <w:pStyle w:val="Normal"/>
        <w:rPr/>
      </w:pPr>
      <w:r>
        <w:rPr/>
        <w:t>l. Galénisták.</w:t>
      </w:r>
    </w:p>
    <w:p>
      <w:pPr>
        <w:pStyle w:val="Heading1"/>
        <w:rPr/>
      </w:pPr>
      <w:r>
        <w:rPr/>
        <w:t>Lamna</w:t>
      </w:r>
    </w:p>
    <w:p>
      <w:pPr>
        <w:pStyle w:val="Normal"/>
        <w:rPr/>
      </w:pPr>
      <w:r>
        <w:rPr/>
        <w:t>Cuv. (állat), a Lamnidae családjába tartozó óriási cápák, amelyek a krétakortól kezdve napjainkig élnek. Magyarországon a harmadkori képződményekben igen gyakran találni a fogait, ritkábban a csigolyáit. A kis-svábhegyi mészkőben a L. elegans Ag. és L. contortidens Ag. fogai fordulnak elég gyakran elő, a bányamunkások itt az alakja után igen találóan kövült madárnyelvnek nevezik. A krétakorban a L. acuminata Ag. élt.</w:t>
      </w:r>
    </w:p>
    <w:p>
      <w:pPr>
        <w:pStyle w:val="Heading1"/>
        <w:rPr/>
      </w:pPr>
      <w:r>
        <w:rPr/>
        <w:t>Lamo</w:t>
      </w:r>
    </w:p>
    <w:p>
      <w:pPr>
        <w:pStyle w:val="Normal"/>
        <w:rPr/>
      </w:pPr>
      <w:r>
        <w:rPr/>
        <w:t>sziget, l. Lamu.</w:t>
      </w:r>
    </w:p>
    <w:p>
      <w:pPr>
        <w:pStyle w:val="Heading1"/>
        <w:rPr/>
      </w:pPr>
      <w:r>
        <w:rPr/>
        <w:t>Lamoille</w:t>
      </w:r>
    </w:p>
    <w:p>
      <w:pPr>
        <w:pStyle w:val="Normal"/>
        <w:rPr/>
      </w:pPr>
      <w:r>
        <w:rPr/>
        <w:t>county Vermont É.-amerikai államban, 1170 km</w:t>
      </w:r>
      <w:r>
        <w:rPr>
          <w:vertAlign w:val="superscript"/>
        </w:rPr>
        <w:t>2</w:t>
      </w:r>
      <w:r>
        <w:rPr/>
        <w:t xml:space="preserve"> területtel, 12 680 lak., Hyde Park székhellyel.</w:t>
      </w:r>
    </w:p>
    <w:p>
      <w:pPr>
        <w:pStyle w:val="Heading1"/>
        <w:rPr/>
      </w:pPr>
      <w:r>
        <w:rPr/>
        <w:t>Lamone</w:t>
      </w:r>
    </w:p>
    <w:p>
      <w:pPr>
        <w:pStyle w:val="Normal"/>
        <w:rPr/>
      </w:pPr>
      <w:r>
        <w:rPr/>
        <w:t>95 km. hosszu parti folyó Romagnában; az Appennin-hegységben, a Monte delle Travin ered, elfolyik Faenza mellett és a Cortelazzói-kikötőbe, illetőleg az Adriai-tengerbe torkollik.</w:t>
      </w:r>
    </w:p>
    <w:p>
      <w:pPr>
        <w:pStyle w:val="Heading1"/>
        <w:rPr/>
      </w:pPr>
      <w:r>
        <w:rPr/>
        <w:t>Lamont</w:t>
      </w:r>
    </w:p>
    <w:p>
      <w:pPr>
        <w:pStyle w:val="Normal"/>
        <w:rPr/>
      </w:pPr>
      <w:r>
        <w:rPr/>
        <w:t>(ejtsd: -mon) János, skót eredetü német fizikus és csillagász, szül. Braemarban (Skócia) 1805 dec. 13., megh. Münchenben 1879 aug. 6. Miután Regensburgban a skótok kolostorában tanult, 1828. a bogenhauseni obszervatorium segéde, 1835. annak igazgatója és ugyanazon évben a müncheni egyetemen a csillagászat tanára lett. L. a bécsi tudományos akadémiának is rendes tagja volt. Az obszervatorium refraktorával a ködfoltokat és csillaghalmazokat sikeresen vizsgálta, számos hely számára határozta meg a magnetikus állandókat, célszerü új magnetikai eszközöket szerkesztett. Különösen említendő a tőle szerkesztett magnetikai utazó teodolit a mágnesdeklináció meghatározására. Nevezetes művei: Handbuch des Erdmagnetismus (Berlin 1848); Astronomie und Erdmagnetismus (Stuttgart 1851); Handbuch des Magnetismus (Lipcse 1863-1867); Hohenpeissenberger Beobachtung (1792-1850); azonkivül számos értekezés szakfolyóiratokban, meteorologiai észlelések, csillagjegyzékek stb.</w:t>
      </w:r>
    </w:p>
    <w:p>
      <w:pPr>
        <w:pStyle w:val="Heading1"/>
        <w:rPr/>
      </w:pPr>
      <w:r>
        <w:rPr/>
        <w:t>Lamoriciére</w:t>
      </w:r>
    </w:p>
    <w:p>
      <w:pPr>
        <w:pStyle w:val="Normal"/>
        <w:rPr/>
      </w:pPr>
      <w:r>
        <w:rPr/>
        <w:t>(ejtsd: lamoriszjer) Kristóf Léon Lajos Juchault de, francia tábornok, szül. Nantesben 1806 febr. 5., megh. prouseli kastélyában Amiens mellett 1865 szept. 10. A párisi politechnikum s a metzi katonai iskola elvégzése után mérnökkari szolgálatba lépett s 1830., a forradalom kitörésekor, az algeriai hadseregbe került mint hadnagy. Később Sarthe départementban a kamarába választották s mint képviselő a dinasztikus ellenzékhez csatlakozott. 1846. harmad ízben ment Algeriába s a következő évben részt vett az Abd el Kader elleni expedicióban, kit dec. 22. végre kezébe kerített. Az 1848 febr. forradalom kitörésekor Lajos Fülöp Páris katonai parancsnokává nevezte ki, de a királyságot ő sem birta megmenteni. Nemsokára a nemzetőrség parancsnoka s a védelmi tanács tagja lett, áprilistól kezdve pedig a nemzetgyülésen ismét Sarthe département-t képviselte. Az 1848-iki juniusi felkelés alkalmával ő vezette a rohamot a Bastille-tér s a Faubourg St. Antoine torlaszai ellen. 1849 julius 13-án mint rendkivüli követ a szt. pétervári udvarhoz ment, de már novemberben visszatért s a nemzetgyülésben Cavaignac pártjához csatlakozott. Napoleon az 1851-iki államcsiny alkalmával elfogatta s 1852. (jan.) az országból kiutasította. Ezen időtől kezdve L. felváltva Németországban, Belgiumban és Angliában tartózkodott 1857-ig, mely évben a császártól engedélyt kapott a visszatérésre. 1860 ápr. 7. a pápai sereg parancsnokává neveztetett ki és erélyes intézkedésekkel iparkodott a felkelést elnyomni, azonban szept. 18. Cialdini szárdiniai tábornokkal szemben Castelfidardo mellett csatát vesztett, minek következtében szept. 29. Ancona várát is fel kellett adnia. Ezután a magán életbe vonult vissza. Temetése nagy ultramontán tüntetésekre szolgáltatott okot. V. ö. Keller, Le général de L., sa vie militaire, politique et religieuse (Páris 1873, 2 köt.).</w:t>
      </w:r>
    </w:p>
    <w:p>
      <w:pPr>
        <w:pStyle w:val="Heading1"/>
        <w:rPr/>
      </w:pPr>
      <w:r>
        <w:rPr/>
        <w:t>Lamormain</w:t>
      </w:r>
    </w:p>
    <w:p>
      <w:pPr>
        <w:pStyle w:val="Normal"/>
        <w:rPr/>
      </w:pPr>
      <w:r>
        <w:rPr/>
        <w:t>Vilmos, kit voltaképen Lämmermann-nak hivtak, Luxemburg közelében született, valószinüleg 1570 körül, megh. Bécsben 1648 febr. 22. A jezsuite-rendbe lépett és II. Ferdinánd király gyóntatója lévén, igen nagy, sok tekintetben káros befolyásra tett szert. Roppant buzgósággal fáradozott a protestánsok visszatérítésén, elég nagy sikerrel. Annyi bizonyos, hogy őt lehet tekinteni csehországi kegyetlen, véres elnyomatásuk egyik főokozójának.</w:t>
      </w:r>
    </w:p>
    <w:p>
      <w:pPr>
        <w:pStyle w:val="Heading1"/>
        <w:rPr/>
      </w:pPr>
      <w:r>
        <w:rPr/>
        <w:t>Lamosa</w:t>
      </w:r>
    </w:p>
    <w:p>
      <w:pPr>
        <w:pStyle w:val="Normal"/>
        <w:rPr/>
      </w:pPr>
      <w:r>
        <w:rPr/>
        <w:t>Fr. (növ.), l. Hógyapot.</w:t>
      </w:r>
    </w:p>
    <w:p>
      <w:pPr>
        <w:pStyle w:val="Heading1"/>
        <w:rPr/>
      </w:pPr>
      <w:r>
        <w:rPr/>
        <w:t>La Mothe</w:t>
      </w:r>
    </w:p>
    <w:p>
      <w:pPr>
        <w:pStyle w:val="Normal"/>
        <w:rPr/>
      </w:pPr>
      <w:r>
        <w:rPr/>
        <w:t>(ejtsd: -mót) Villebert Ferenc, francia vicomte, a régi, belga eredetü Aspremont-Linden-család sarja. 1650. francia katonai szolgálatba lépett s különösen az ostromharccal, meg az erősítés tudományával foglalkozott. Turenne alatt (1658) mint tábornok küzdött a spanyolok ellen, majd (1672) Orsay, Rheinbergen, Nemwegen stb. sáncait rohammal bevette. L. döntötte el az Espouilles melletti csata sorsát is a franciák javára, s Toulon körüli erődítmányei által nevet szerzett magának az erődítések történetében. L. Toulonban halt meg 1678 jun. 28.</w:t>
      </w:r>
    </w:p>
    <w:p>
      <w:pPr>
        <w:pStyle w:val="Heading1"/>
        <w:rPr/>
      </w:pPr>
      <w:r>
        <w:rPr/>
        <w:t>Lamothe</w:t>
      </w:r>
    </w:p>
    <w:p>
      <w:pPr>
        <w:pStyle w:val="Normal"/>
        <w:rPr/>
      </w:pPr>
      <w:r>
        <w:rPr/>
        <w:t>(ejtsd: lamót), 1. Janka, családi nevén de Valois et de Luz grófnő, főszemélye a hires nyakékpörnek (l. o.), szül. Fontetteben (Champagne) 1756 jul. 22., megh. Londonban 1791 aug. 3-án. II. Henrik király törvénytelen fia, Henrik de Luz de Saint Rémy révén rokonságban volt a Valois-családdal. XVI. Lajos király őt és nővérét 600 livre kegydíj élvezete mellett a longchampsi kolostorban apácáknak neveltette. Ez időben ismerkedett meg Janka Lamothe gróffal, egy vagyontalan tüzértiszttel, ki őt nőül vevén, Versaillesben az udvarnál bemutatta. A cselszövésekben jártas, ügyes hölgy csakhamar maga köré gyűjté az előkelő kalandorokat és játékosokat (ezek közt Cagliostrót is), kiknek terveihez segédkezet nyujtott. Azt hiresztelte el, hogy nagy befolyása van az udvarnál. Rohan herceg-bibornok (l. o.), ki az udvarnál kegyvesztett volt, hitelt adott e hirnek és arra kérte L. grófnőt, hogy járjon közben érdekében a királynőnél. Ebből óriási botrányos csalás fejlődött, melynek folyamában L. grófné, állítólag a királyné nevében, a könnyen hivő Rohantól óriási kölcsönöket vett föl. Mire a csalás kiderült, L. gróf már úton volt Angliába. L. grófnét ellenben 1785 aug. 18. elfogták s megvesszőztetésre, tüzes vassal való bélyegzésre s élethossziglani börtönre itélték. L. a testi büntetést kiállotta, a börtönből pedig 1787 jun. 5. megszökött, mire Londonba menekült. Ott romlott életre adta magát és egy orgia után a harmadik emeletről az ablakon át a kövezetre zuhant, ahol halva találták.</w:t>
      </w:r>
    </w:p>
    <w:p>
      <w:pPr>
        <w:pStyle w:val="Normal"/>
        <w:rPr/>
      </w:pPr>
      <w:r>
        <w:rPr/>
        <w:t>2. L., francia publicista, Girardin Emil (l. o.) igazi neve.</w:t>
      </w:r>
    </w:p>
    <w:p>
      <w:pPr>
        <w:pStyle w:val="Heading1"/>
        <w:rPr/>
      </w:pPr>
      <w:r>
        <w:rPr/>
        <w:t>La Motte</w:t>
      </w:r>
    </w:p>
    <w:p>
      <w:pPr>
        <w:pStyle w:val="Normal"/>
        <w:rPr/>
      </w:pPr>
      <w:r>
        <w:rPr/>
        <w:t>(ejtsd: -mott) Antoine Houlart, francia költő, szül. 1672 jan. 17. Párisban, megh. u. o. 1731 dec. 26. Fontenelle-lel együtt L. is a modern irány előharcosa volt a francia irodalom maradi művelőivel szemben. 1710 óta az akadémia tagja volt. Összes művei 1751., válogatott munkái 1811. jelentek meg Párisban. V. ö. Jullien, Les paradoxes littéraires de L. (Páris 1859).</w:t>
      </w:r>
    </w:p>
    <w:p>
      <w:pPr>
        <w:pStyle w:val="Heading1"/>
        <w:rPr/>
      </w:pPr>
      <w:r>
        <w:rPr/>
        <w:t>Lamotte-féle cseppek</w:t>
      </w:r>
    </w:p>
    <w:p>
      <w:pPr>
        <w:pStyle w:val="Normal"/>
        <w:rPr/>
      </w:pPr>
      <w:r>
        <w:rPr/>
        <w:t>nem más mint az u. n. Besztusev-tinktura (Tinct. nervinotonica Bestuscheffii), éteres borszeszben oldott vasklorid.</w:t>
      </w:r>
    </w:p>
    <w:p>
      <w:pPr>
        <w:pStyle w:val="Heading1"/>
        <w:rPr/>
      </w:pPr>
      <w:r>
        <w:rPr/>
        <w:t>La Motte-Fouqué</w:t>
      </w:r>
    </w:p>
    <w:p>
      <w:pPr>
        <w:pStyle w:val="Normal"/>
        <w:rPr/>
      </w:pPr>
      <w:r>
        <w:rPr/>
        <w:t>német költő, l. Fouqué (1).</w:t>
      </w:r>
    </w:p>
    <w:p>
      <w:pPr>
        <w:pStyle w:val="Heading1"/>
        <w:rPr/>
      </w:pPr>
      <w:r>
        <w:rPr/>
        <w:t>Lamour</w:t>
      </w:r>
    </w:p>
    <w:p>
      <w:pPr>
        <w:pStyle w:val="Normal"/>
        <w:rPr/>
      </w:pPr>
      <w:r>
        <w:rPr/>
        <w:t>l. Lamx.</w:t>
      </w:r>
    </w:p>
    <w:p>
      <w:pPr>
        <w:pStyle w:val="Heading1"/>
        <w:rPr/>
      </w:pPr>
      <w:r>
        <w:rPr/>
        <w:t>Lamoure</w:t>
      </w:r>
    </w:p>
    <w:p>
      <w:pPr>
        <w:pStyle w:val="Normal"/>
        <w:rPr/>
      </w:pPr>
      <w:r>
        <w:rPr/>
        <w:t>county É.-Dakota É.-amerikai államban, 5225 km</w:t>
      </w:r>
      <w:r>
        <w:rPr>
          <w:vertAlign w:val="superscript"/>
        </w:rPr>
        <w:t>2</w:t>
      </w:r>
      <w:r>
        <w:rPr/>
        <w:t xml:space="preserve"> ter., Grand Rapids székhellyel.</w:t>
      </w:r>
    </w:p>
    <w:p>
      <w:pPr>
        <w:pStyle w:val="Heading1"/>
        <w:rPr/>
      </w:pPr>
      <w:r>
        <w:rPr/>
        <w:t>Lámpa</w:t>
      </w:r>
    </w:p>
    <w:p>
      <w:pPr>
        <w:pStyle w:val="Normal"/>
        <w:rPr/>
      </w:pPr>
      <w:r>
        <w:rPr/>
        <w:t>világításra szolgáló folyadékot magában foglaló edény. Eredete az emberi műveltség homályos multjában vész el. Az ókori népek agyagból, ritkábban fémből készítették, legszokásosabb volt a félgömbalaku L.; egyenes fölső lapjának közepén kis kerek nyilás volt, azon töltötték belé a világító folyadékot, az olajat; a fölső lap szélén egy kis csap volt a kanóc számára, ennek átellenében pedig egy füllel volt ellátva, amelynél fogva hordozták. A fém-L.-nak gyakran három kis füle volt, amelynél fogva vékony láncokkal karos állványra (lampadarium, candelaber) fölfüggesztették. A görögök által megállapított e formát a rómaiak annyiban fejlesztették tovább, amennyiben a fölső lapot és a fület alakos és ékítményes domboru művekkel díszítették, s két, három, sőt néha tizenkét csappal látták el. Az ókorban dívott forma megmaradt mindaddig, míg a világító készüléknek, a kanócnak javítása és újabb világító anyagok fölfedezése átalakította. Az utóbbi század e tekintetben oly rohamosan haladt, hogy alig volt idő megfelelő forma alkotására. A kőolaj a legáltalánosabb használatu világító anyag; a L.-nak, melyben azt égetjük, rendszerint vázaalakja van; e vázában rejlik az olajat tartó edény, melynek fölső részéből emelkedik ki a kanóc készüléke, ezen pedig üveggömb vagy ernyő nyugszik. Merőben elütők a mohammedán keleti népek L.-i, melyek rendszerint függő L.-k, de azért lábuk is van. Az üvegből vagy agyagból készült lámpák lapított gömbalakuak, fölfelé tölcsérben végződnek, oldalukon apró fülek vannak, amelyekre a zsinórt kötik. A fémből készült L.-k igen sokfélék: kúp-, gúla- s egyéb alakjuk van; fenekük lapos, apró lyukakkal, amelyekbe szines üvegből való kis L.-kat helyeznek; oldaluk és födelük változatos mustra szerint áttört, hogy a nyilásokon át levegő jusson a lángokhoz és a füst utat találjon. A födél mustrái fantasztikus árnyakat vetnek a mennyezetre. L. még Gázlángzók, Biztosító lámpás, Helyzetlámpák, Ívlámpa, Izzólámpa.</w:t>
      </w:r>
    </w:p>
    <w:p>
      <w:pPr>
        <w:pStyle w:val="Heading1"/>
        <w:rPr/>
      </w:pPr>
      <w:r>
        <w:rPr/>
        <w:t>Lampadarium</w:t>
      </w:r>
    </w:p>
    <w:p>
      <w:pPr>
        <w:pStyle w:val="Normal"/>
        <w:rPr/>
      </w:pPr>
      <w:r>
        <w:rPr/>
        <w:t>a. m. candelabrum (l. o.)</w:t>
      </w:r>
    </w:p>
    <w:p>
      <w:pPr>
        <w:pStyle w:val="Heading1"/>
        <w:rPr/>
      </w:pPr>
      <w:r>
        <w:rPr/>
        <w:t>Lampadedromia</w:t>
      </w:r>
    </w:p>
    <w:p>
      <w:pPr>
        <w:pStyle w:val="Normal"/>
        <w:rPr/>
      </w:pPr>
      <w:r>
        <w:rPr/>
        <w:t>(gör.) a. m. fáklyafutás, a régi Görögországban, majd Rómában is honos éjjeli versenyfutás Hephaistos tiszteletére Pan ünnepén. A futók égő fáklyát vittek magokkal s az lett a nyertes, aki legelőbb célt ért, anélkül, hogy fáklyája kialudt volna. Lampadeforosz, fáklyavivő.</w:t>
      </w:r>
    </w:p>
    <w:p>
      <w:pPr>
        <w:pStyle w:val="Heading1"/>
        <w:rPr/>
      </w:pPr>
      <w:r>
        <w:rPr/>
        <w:t>Lámpaernyő</w:t>
      </w:r>
    </w:p>
    <w:p>
      <w:pPr>
        <w:pStyle w:val="Normal"/>
        <w:rPr/>
      </w:pPr>
      <w:r>
        <w:rPr/>
        <w:t>l. Ernyő.</w:t>
      </w:r>
    </w:p>
    <w:p>
      <w:pPr>
        <w:pStyle w:val="Heading1"/>
        <w:rPr/>
      </w:pPr>
      <w:r>
        <w:rPr/>
        <w:t>Lámpahordozó</w:t>
      </w:r>
    </w:p>
    <w:p>
      <w:pPr>
        <w:pStyle w:val="Normal"/>
        <w:rPr/>
      </w:pPr>
      <w:r>
        <w:rPr/>
        <w:t>világító kabóca (állat, Fulgora L.), a szipókások egyenlő szárnyu alrendjébe, a kabócafélék családjába tartozó rovar-nem, mely többnyire tekintélyes nagyságu (30-70 mm. hosszu); fajaira különösen jellemző a homlokukból kiszökellő különböző hosszuságu és alaku szarvszerü nyulvány, továbbá az, hogy tarka szinekkel ékes mellső szárnyaik nem hártyásak, hanem bőrnemüek. Mintegy 20 faja Dél-Amerikában, Afrika és déli Ázsiában honos. Legismertebb a szurinami F. laternaria L. és a keletindiai F. candelaria L. Az a feltevés, - mely e kabócák nevében is ki van fejezve - hogy a homloknyujtvány világít, téves.</w:t>
      </w:r>
    </w:p>
    <w:p>
      <w:pPr>
        <w:pStyle w:val="Heading1"/>
        <w:rPr/>
      </w:pPr>
      <w:r>
        <w:rPr/>
        <w:t>Lámpaláz</w:t>
      </w:r>
    </w:p>
    <w:p>
      <w:pPr>
        <w:pStyle w:val="Normal"/>
        <w:rPr/>
      </w:pPr>
      <w:r>
        <w:rPr/>
        <w:t>igy hivják azt az izgatottságot, mely a szinpadon mozgó szinészt a közönség láttára meglepi s játékában és beszédjében akadályozza. Rendszerint csak a kezdő szinészek esnek L.-ba. Némelyik hires szinész is azonban L.-at érez belépése alkalmával.</w:t>
      </w:r>
    </w:p>
    <w:p>
      <w:pPr>
        <w:pStyle w:val="Heading1"/>
        <w:rPr/>
      </w:pPr>
      <w:r>
        <w:rPr/>
        <w:t>Lámpás</w:t>
      </w:r>
    </w:p>
    <w:p>
      <w:pPr>
        <w:pStyle w:val="Normal"/>
        <w:rPr/>
      </w:pPr>
      <w:r>
        <w:rPr/>
        <w:t>átlátszó anyagból (üveg) készült zárt szerkezet, melyben gyertya vagy mécses ég. Ott alkalmazzák, ahol nyilt világ használata lehetetlen v. veszélyes. A L.-nak többnyire pléhrácsozat között elhelyezett üveglemez-, máriaüveg-, halhólyag-oldala van; alakja négyszögletü, hengerded vagy gömbalaku. A fény erősebb vetítése céljából egyik oldala felé fényvetítővel van ellátva. Legfontosabb alakja a biztosító L. (l. o.).</w:t>
      </w:r>
    </w:p>
    <w:p>
      <w:pPr>
        <w:pStyle w:val="Normal"/>
        <w:rPr/>
      </w:pPr>
      <w:r>
        <w:rPr/>
        <w:t>L. az építészetben toronyszerü felépítmény az épületek legtetején, kiválóképen kupolatengelyek legmagasabb pontján. Eredetére nézve nem volna egyéb célja, mint az, hogy nyilásain bő napvilágosságot bocsásson keresztül az épület belső terébe. Modern épületeink emelésénél azonban gyakran figyelmen kivül hagyják a L. eredeti rendeltetését és csupán díszítés céljából, az architektura hatása kedvéért készítik. Igy p. a lipótvárosi bazilika (Budapest) kupoláján alkalmazott nagy L. nem áll közvetlenül a templom belső kupoláján, hanem egy tizenöt méternyivel magasabban szerkesztett vaskupolatetőn. A L. lehet kör-alaprajzu, de többnyire szabályos sokszög az alap-idoma. Falazott kupolán a L.-t is falazni szokták, különben rendszerint ácsszerkezetből vagy vasbordákból készítik, amelyeket bedeszkáznak s azután bádoggal borítanak. A L.-nak függélyesen emelkedő részét dob (tambour) szóval jelöli az építészet. A dob fölött van a L. teteje, amely kupola vagy kicsúcsosodó alaku az épület stilje és megoldásához képest.</w:t>
      </w:r>
    </w:p>
    <w:p>
      <w:pPr>
        <w:pStyle w:val="Normal"/>
        <w:rPr/>
      </w:pPr>
      <w:r>
        <w:rPr/>
        <w:t>L. az állattanban, az a jegy az állat fején, midőn az orr és orca a szemig és a homlok is fehér, A szem gyakran csóka (l. Csókaszem).</w:t>
      </w:r>
    </w:p>
    <w:p>
      <w:pPr>
        <w:pStyle w:val="Heading1"/>
        <w:rPr/>
      </w:pPr>
      <w:r>
        <w:rPr/>
        <w:t>Lampasas</w:t>
      </w:r>
    </w:p>
    <w:p>
      <w:pPr>
        <w:pStyle w:val="Normal"/>
        <w:rPr/>
      </w:pPr>
      <w:r>
        <w:rPr/>
        <w:t>county Texas É.-amerikai államban, 2350 km</w:t>
      </w:r>
      <w:r>
        <w:rPr>
          <w:vertAlign w:val="superscript"/>
        </w:rPr>
        <w:t>2</w:t>
      </w:r>
      <w:r>
        <w:rPr/>
        <w:t xml:space="preserve"> területtel, 5420 lak., L. székhellyel.</w:t>
      </w:r>
    </w:p>
    <w:p>
      <w:pPr>
        <w:pStyle w:val="Heading1"/>
        <w:rPr/>
      </w:pPr>
      <w:r>
        <w:rPr/>
        <w:t>Lampe</w:t>
      </w:r>
    </w:p>
    <w:p>
      <w:pPr>
        <w:pStyle w:val="Normal"/>
        <w:rPr/>
      </w:pPr>
      <w:r>
        <w:rPr/>
        <w:t>Frigyes Adolf, német ref. lelkész, majd 1720-1727-ig utrechti egyetemi tanár, született Detmoldban 1683 febr. 19., megh. Brémában 1729., ahol életének két utolsó évében mint tanár és lelkész működött. Több tudományos értékü munkát irt, melyek közt legkiválóbb a János evangeliomához irt magyarázat (1724-26). A magyar protest. egyházban megörökítette nevét az által, hogy az Ember Páltól (l. Debreceni Ember P.) irt s forrásértékre emelkedett Historia Ecclesiae Reformatae in Hungaria et Transsylvania c. munkát ő adta ki saját szerkesztői neve alatt Utrechtben 1728. Életrajzát megirta Thelemann (1868).</w:t>
      </w:r>
    </w:p>
    <w:p>
      <w:pPr>
        <w:pStyle w:val="Heading1"/>
        <w:rPr/>
      </w:pPr>
      <w:r>
        <w:rPr/>
        <w:t>Lampedusa</w:t>
      </w:r>
    </w:p>
    <w:p>
      <w:pPr>
        <w:pStyle w:val="Normal"/>
        <w:rPr/>
      </w:pPr>
      <w:r>
        <w:rPr/>
        <w:t>Girgenti sziciliai tartományhoz tartozó kis sziget a Földközi-tengerben 130 km.-nyire Dimasz tuniszi hegyfoktól, 30 km.-nyi területtel és mintegy 1000 lak. A mészkőből álló sziget Ny-i része erdős és műveletlen, K-i részén szőllő és füge jól megterem. Ény-i részében van egy elég jó kikötője. A XVIII. sz. végén az oroszok tengerészeti állomásukká akarták tenni, de e tervvel csakhamar fölhagytak. 1843. a kétsziciliai királyság végleg megszerezte magának.</w:t>
      </w:r>
    </w:p>
    <w:p>
      <w:pPr>
        <w:pStyle w:val="Heading1"/>
        <w:rPr/>
      </w:pPr>
      <w:r>
        <w:rPr/>
        <w:t>Lampel</w:t>
      </w:r>
    </w:p>
    <w:p>
      <w:pPr>
        <w:pStyle w:val="Normal"/>
        <w:rPr/>
      </w:pPr>
      <w:r>
        <w:rPr/>
        <w:t>Róbert, német származásu magyar könyvkiadó, szül. Priebornban 1821 márc. 11., megh. Budapesten 1874 ápr. 3. Husz éves korában lépett a könyvárusi pályára, s egy tekintélyes boroszlói üzletben volt tanuló 1840-44. Miután Wiesbadenben és Prágában tovább képezte magát, 1847. Pestre jött, hol a Kilián és Társa cégnél kapott állást, de már 1850 elején Lantosyval együtt, kinek üzletét később egészen átvette, külön céget alapított. Eleinte főleg az antiquar-üzletre fordított nagyobb gondot, majd kölcsönkönyvtárral is bővítette üzletét, de ennél sokkal fontosabb L. kiadói működése. Iskolai könyvek (Kuttner Földirata, Dallos Gyula német nyelvü Magyar nyelvtana stb.) közrebocsátásával kezdte, majd a törvénykiadások terjedelmes gyüjteményeit adta ki, s a szépirodalomban megindította a Piros Könyvtárt és az Ifjusági Könyvtárt; nagyobb figyelmet érdemel még Vörösmarty költeményeinek Kertbeny által fordított díszkiadása, mely Lipcsében jelent meg. Üzletét halála után özvegye Wodianer Fülöpnek adta el, kölcsönkönyvtárát Hartig Antal vette meg 1875. V. ö. A Magyar Könyvészet 1891. évf.</w:t>
      </w:r>
    </w:p>
    <w:p>
      <w:pPr>
        <w:pStyle w:val="Heading1"/>
        <w:rPr/>
      </w:pPr>
      <w:r>
        <w:rPr/>
        <w:t>Lampertheim</w:t>
      </w:r>
    </w:p>
    <w:p>
      <w:pPr>
        <w:pStyle w:val="Normal"/>
        <w:rPr/>
      </w:pPr>
      <w:r>
        <w:rPr/>
        <w:t>község Starkenburg hesseni tartományban, a badeni határ közelében, vasút mellett, (1890) a hozzátartozó telepeket is beszámítva 6753 lak., dohánytermeléssel és szivarkészítéssel.</w:t>
      </w:r>
    </w:p>
    <w:p>
      <w:pPr>
        <w:pStyle w:val="Heading1"/>
        <w:rPr/>
      </w:pPr>
      <w:r>
        <w:rPr/>
        <w:t>Lampi</w:t>
      </w:r>
    </w:p>
    <w:p>
      <w:pPr>
        <w:pStyle w:val="Normal"/>
        <w:rPr/>
      </w:pPr>
      <w:r>
        <w:rPr/>
        <w:t>Ker. János lovag, osztrák festő, szül. Romenóban, Trient mellett, 1751., megh. Bécsben 1830. Veronában, Trientben, Roveredóban, Klagenfurtban, 1783-tól fogva pedig Bécsben dolgozott, hol 1786. az akadémia tanára lett. II. Szaniszló Ágost lengyel király 1787. Varsóba hivta meg. 1791. Szt. Pétervárra ment, de 1798. visszatért Bécsbe. A legmagasabb körök képmásfestője volt; megfestette II. József császár képmását a bécsi akadémia számára, az orosz cári család és sok orosz főnemes képét festette meg, de mindezen festményei simák, édeskések, üresek, valamint mitologiai tárgyu festményei is, melyek közül kettő: Amor és Diana képe a budapesti országos képtárban látható (456. és 462. sz.).</w:t>
      </w:r>
    </w:p>
    <w:p>
      <w:pPr>
        <w:pStyle w:val="Heading1"/>
        <w:rPr/>
      </w:pPr>
      <w:r>
        <w:rPr/>
        <w:t>Lampion</w:t>
      </w:r>
    </w:p>
    <w:p>
      <w:pPr>
        <w:pStyle w:val="Normal"/>
        <w:rPr/>
      </w:pPr>
      <w:r>
        <w:rPr/>
        <w:t>(franc., ejtsd: lanpjon) a. m. lámpácska, kis lámpa, továbbá ünnepélyes alkalmakkor való kivilágításra szánt papírlámpa.</w:t>
      </w:r>
    </w:p>
    <w:p>
      <w:pPr>
        <w:pStyle w:val="Heading1"/>
        <w:rPr/>
      </w:pPr>
      <w:r>
        <w:rPr/>
        <w:t>Lampong</w:t>
      </w:r>
    </w:p>
    <w:p>
      <w:pPr>
        <w:pStyle w:val="Normal"/>
        <w:rPr/>
      </w:pPr>
      <w:r>
        <w:rPr/>
        <w:t>holland residentie Szumatra D-i végében, 29 460 km</w:t>
      </w:r>
      <w:r>
        <w:rPr>
          <w:vertAlign w:val="superscript"/>
        </w:rPr>
        <w:t>2</w:t>
      </w:r>
      <w:r>
        <w:rPr/>
        <w:t xml:space="preserve"> területtel, (1891) 127 977 lak., akik közt 114 európai és 480 khinai, a többi maláji. Három vulkáni hegylánc vonul rajta végig Ény-ról DK-felé és megannyi földnyelvben végződnek, amelyek a L.-i és a Szemangkai-öblöt fogják körül. E hegyláncoktól eltekintve a föld sík, mocsáros és erdős. Legjobb kikötője és a residentie székhelye Telok-Betong, amelyet azonban a Krakatau kitörése szétrombolt.</w:t>
      </w:r>
    </w:p>
    <w:p>
      <w:pPr>
        <w:pStyle w:val="Heading1"/>
        <w:rPr/>
      </w:pPr>
      <w:r>
        <w:rPr/>
        <w:t>Lamprecht</w:t>
      </w:r>
    </w:p>
    <w:p>
      <w:pPr>
        <w:pStyle w:val="Normal"/>
        <w:rPr/>
      </w:pPr>
      <w:r>
        <w:rPr/>
        <w:t>1. kölnvidéki német szerzetes, aki 1130 körül megirta az ó-német Sándor-dalt (Alexanderlied), mely egy voraui, egy strassburgi és egy baseli kéziratban, illetve átdolgozásban maradt reánk. Forrása Aubery De Besançon (v. Briançon) volt, kinek művéből azonban csak az első 105 vers maradt reánk (fölfedezte s először kiadta Heyse Pál, Romanische Inedita, 1856). L. művét kiadták Diemer (1849), Weismann (1850), új-német fordítással), Werner (1881), legjobban Kinzel (1884, a francia és latin forrásokkal együtt). A Sándor-dal (az első német költemény, mely francia eredetin alapszik) ugy tárgyánál, mint földolgozásánál fogva a középkor legszebb termékeinek egyike.</w:t>
      </w:r>
    </w:p>
    <w:p>
      <w:pPr>
        <w:pStyle w:val="Normal"/>
        <w:rPr/>
      </w:pPr>
      <w:r>
        <w:rPr/>
        <w:t>2. L. Károly Gotthard, német történet- és nemzetgazdasági iró, szül. Jessenben 1856 febr. 25. Göttingában, Lipcsében s Münchenben végezte rendkívül sokoldalu tanulmányait s azután Kölnben működött mint gimnáziumi tanár; 1880. mint magántanár habilitálta magát Bonnban s ugyanott 1885. rendkívüli, 1890. pedig rendes tanár lett, de egyúttal Marburgba helyeztetett át. 1892. Lipcsébe hivták az elhalt Maurenbrecher tanszékére. Az ifjabb német történetirók egyik legjelesbike, ki a sokáig mellőzött nemzetgazdasági, társadalmi és művészi viszonyokat is feltünteti műveiben; e tekintetben különösen legnagyobb történeti munkáját: Deutsche Geschichte (Berlin 1890-94, mostanig 5 köt.) úttörő fontosságunak jelezhetjük. Többi munkái: Beiträge zur Gesch. des französ. Wirtschaftslebens im XI. Jhdt (Lipcse 1878); Der Dom zu Köln u. seine Geschichte (Bonn 1881); Initialornamentik des VIII. bis XIII. Jhdts (Lipcse 1882), Die wirtschaftsgeschichtlichen Studien in Deutschland (megjel. a Conrad-féle Jahrbücher für Nationalökonomie c. folyóiratban 1883 s k. évf.); Deutsche Städteleben am Schluss Des Mittelalters (Heidelberga 1884); Deutsches Wirtschaftsleben im Mittelalter (4 köt. 1886); Skizzen zur rheinisch. Gesch. (Lipcse 1887); Die römische Frage von K. Pippin bis auf Ludwig d. Frommen in ihren urkdl. Kernpunkten (Lipcse 1889); Études sur l'état économique de la France pendant la premiére partie du moyen-âge (Páris 1889). L. alapította a Gesellschaft für Rheinische Geschichtskunde nevü társulatot és a Westdeutsche Zeitschrift für Gesch. und Kunst c. szaklapot. Részt vett (1887 óta) a Chroniken der deutschen Städte és a Rheinische Urbare vállalatban s kiadta a trieri Ada-kéziratot (1889). Jelenleg a Deutsche Geschichte folytatásán dolgozik.</w:t>
      </w:r>
    </w:p>
    <w:p>
      <w:pPr>
        <w:pStyle w:val="Heading1"/>
        <w:rPr/>
      </w:pPr>
      <w:r>
        <w:rPr/>
        <w:t>Lampritok</w:t>
      </w:r>
    </w:p>
    <w:p>
      <w:pPr>
        <w:pStyle w:val="Normal"/>
        <w:rPr/>
      </w:pPr>
      <w:r>
        <w:rPr/>
        <w:t>oly ásványok, melyeket nehéz fémek, kén, szelén és tellur, továbbá arzén, antimon, bizmut vegyületei alkotnak. Némely ásványrendszerben mint osztálynév szerepel. L. p. a pirit, markazit, kalkopirit, arzenopirit, galenit, szfalerit, szmaltin, kobaltin, stb.</w:t>
      </w:r>
    </w:p>
    <w:p>
      <w:pPr>
        <w:pStyle w:val="Heading1"/>
        <w:rPr/>
      </w:pPr>
      <w:r>
        <w:rPr/>
        <w:t>Lampszakosz</w:t>
      </w:r>
    </w:p>
    <w:p>
      <w:pPr>
        <w:pStyle w:val="Normal"/>
        <w:rPr/>
      </w:pPr>
      <w:r>
        <w:rPr/>
        <w:t>(lat. Lampsacus és Lampsacum), ókori város Miziában, a Hellespontus északkeleti partján. Állítólag fokisziak alapították, akik pompás bort termesztettek körülötte. A hitrege szerint itt szülte Aphrodite Priapost (l. o.), kinek kultusza L.-ban is virágzott leginkább.</w:t>
      </w:r>
    </w:p>
    <w:p>
      <w:pPr>
        <w:pStyle w:val="Heading1"/>
        <w:rPr/>
      </w:pPr>
      <w:r>
        <w:rPr/>
        <w:t>Lampyris</w:t>
      </w:r>
    </w:p>
    <w:p>
      <w:pPr>
        <w:pStyle w:val="Normal"/>
        <w:rPr/>
      </w:pPr>
      <w:r>
        <w:rPr/>
        <w:t>vagy mécsbogár, l. Szentjánosbogár.</w:t>
      </w:r>
    </w:p>
    <w:p>
      <w:pPr>
        <w:pStyle w:val="Heading1"/>
        <w:rPr/>
      </w:pPr>
      <w:r>
        <w:rPr/>
        <w:t>Lamu</w:t>
      </w:r>
    </w:p>
    <w:p>
      <w:pPr>
        <w:pStyle w:val="Normal"/>
        <w:rPr/>
      </w:pPr>
      <w:r>
        <w:rPr/>
        <w:t>(Lamo), sziget az Indiai-oceánban az afrikai Szuaheli-part mellett, a D. sz. 2° 16´ alatt, L. fővárossal, amelynek egészséges fekvése, jó kikötője van s emiatt fontos kereskedelmi hely lett, 15 000 lak. L. 1889-ig a zanzibári szultánnak volt birtokában, ekkor az angol kelet-afrikai társaság nyerte el; 1893 óta pedig a zanzibári angol protektorátus alatt áll.</w:t>
      </w:r>
    </w:p>
    <w:p>
      <w:pPr>
        <w:pStyle w:val="Heading1"/>
        <w:rPr/>
      </w:pPr>
      <w:r>
        <w:rPr/>
        <w:t>Lamutok</w:t>
      </w:r>
    </w:p>
    <w:p>
      <w:pPr>
        <w:pStyle w:val="Normal"/>
        <w:rPr/>
      </w:pPr>
      <w:r>
        <w:rPr/>
        <w:t>tunguz törzsü szibériai nép a jakutszki terület verhojanszki és kolimai kerületeiben; mintegy 2000-en vannak, nomád életet élnek. Rénszarvason, ritkábban szánkón járnak; kitünő lövők és vadászok, kevésbbé halászok; kicsi, ösztövér termetüek, ügyesek és mozgékonyak. Kúpalaku nagy sátraikat nyers iramszarvas-irhával fedik, nyáron juhbőrrel. Tiszták, rendesek, társalkodók, rendszeretők; az oroszokhoz hajlanak, a csukcsokat gyűlölik. Keresztény vallásukban sok nyoma van ősi pogány hitöknek.</w:t>
      </w:r>
    </w:p>
    <w:p>
      <w:pPr>
        <w:pStyle w:val="Heading1"/>
        <w:rPr/>
      </w:pPr>
      <w:r>
        <w:rPr/>
        <w:t>Lamx</w:t>
      </w:r>
    </w:p>
    <w:p>
      <w:pPr>
        <w:pStyle w:val="Normal"/>
        <w:rPr/>
      </w:pPr>
      <w:r>
        <w:rPr/>
        <w:t>v. Lamour, természetrajzi nevek után a Lamouroux János Viktor Félix francia zoologus nevének rövidítése; szül. Agenban 1779 máj. 3., megh. Caenben 1825 márc. 25.; a természetrajz tanára volt s különösen a polipok tanulmányozásával foglalkozott.</w:t>
      </w:r>
    </w:p>
    <w:p>
      <w:pPr>
        <w:pStyle w:val="Heading1"/>
        <w:rPr/>
      </w:pPr>
      <w:r>
        <w:rPr/>
        <w:t>Län</w:t>
      </w:r>
    </w:p>
    <w:p>
      <w:pPr>
        <w:pStyle w:val="Normal"/>
        <w:rPr/>
      </w:pPr>
      <w:r>
        <w:rPr/>
        <w:t>(svéd) a. m. kerület, melybe 24 közigazgatási terület tartozik; ezek mindegyikének élén egy-egy landshöfding (kerületi kapitány) áll. A L.-ek nevei még a régi tartományok elnevezéseiből maradtak fenn, noha ma már egész más területeket hivnak ugy. Stockholm maga külön L.-t képez.</w:t>
      </w:r>
    </w:p>
    <w:p>
      <w:pPr>
        <w:pStyle w:val="Heading1"/>
        <w:rPr/>
      </w:pPr>
      <w:r>
        <w:rPr/>
        <w:t>Lana</w:t>
      </w:r>
    </w:p>
    <w:p>
      <w:pPr>
        <w:pStyle w:val="Normal"/>
        <w:rPr/>
      </w:pPr>
      <w:r>
        <w:rPr/>
        <w:t>(lat.) a. m. gyapju. - L. philosophica, l. Cinkoxid.</w:t>
      </w:r>
    </w:p>
    <w:p>
      <w:pPr>
        <w:pStyle w:val="Heading1"/>
        <w:rPr/>
      </w:pPr>
      <w:r>
        <w:rPr/>
        <w:t>Lana</w:t>
      </w:r>
    </w:p>
    <w:p>
      <w:pPr>
        <w:pStyle w:val="Normal"/>
        <w:rPr/>
      </w:pPr>
      <w:r>
        <w:rPr/>
        <w:t>Ferenc, olasz fizikus, szül. Bresciában 1631 dec. 13., megh. Rómába 1687 febr. 26. A jezsuiták rendjébe lépett és szülővárosában a fizikát és matematikát adta elő. 1686. u. o, alapította az Accademia de' Filetotici címü tudós társulatot. L. főkép a legnemü testekkel foglalkozott. Tervezett egy oly gépet, melynek segítségével a levegőbe lehetne emelkedni, ha az egész szerkezet kivihető volna. L. egyik munkájában egész fejezetet szentel azon erőnek, melyet elektromos vonzerőnek mondanak, tehát az elektromossággal is foglalkozott. Munkái közül a következő címüek nevezetesek: Prodromo, ovvero saggio di alcune invenzioni nuove premesso all'arte maestra etc. (Brescia 1670); Magisterium naturae et artis (u. o. 1684-92); Observationes mutationis declinationum magneticarum in eodem loco, simul cum inventione qua ipsae declinationes exactius in posterum observari possunk; Nova methodus construendae pyxidis magneticae; Two observations concerning some of the effects of the burning concave of Lyen etc.</w:t>
      </w:r>
    </w:p>
    <w:p>
      <w:pPr>
        <w:pStyle w:val="Heading1"/>
        <w:rPr/>
      </w:pPr>
      <w:r>
        <w:rPr/>
        <w:t>Lanai</w:t>
      </w:r>
    </w:p>
    <w:p>
      <w:pPr>
        <w:pStyle w:val="Normal"/>
        <w:rPr/>
      </w:pPr>
      <w:r>
        <w:rPr/>
        <w:t>sziget a havaii archipelagusban.</w:t>
      </w:r>
    </w:p>
    <w:p>
      <w:pPr>
        <w:pStyle w:val="Heading1"/>
        <w:rPr/>
      </w:pPr>
      <w:r>
        <w:rPr/>
        <w:t>Lánakeszeg</w:t>
      </w:r>
    </w:p>
    <w:p>
      <w:pPr>
        <w:pStyle w:val="Normal"/>
        <w:rPr/>
      </w:pPr>
      <w:r>
        <w:rPr/>
        <w:t>v. lannakeszeg (állat), l. Garda.</w:t>
      </w:r>
    </w:p>
    <w:p>
      <w:pPr>
        <w:pStyle w:val="Heading1"/>
        <w:rPr/>
      </w:pPr>
      <w:r>
        <w:rPr/>
        <w:t>Lanark</w:t>
      </w:r>
    </w:p>
    <w:p>
      <w:pPr>
        <w:pStyle w:val="Normal"/>
        <w:rPr/>
      </w:pPr>
      <w:r>
        <w:rPr/>
        <w:t>(ejtsd: lenerk), 1. grófság Skóciában Dumbarton, Stirling, Linlithgow, Edinburg, Peebles, Dumfries, Ayr és Renfrew közt, 2302 km</w:t>
      </w:r>
      <w:r>
        <w:rPr>
          <w:vertAlign w:val="superscript"/>
        </w:rPr>
        <w:t>2</w:t>
      </w:r>
      <w:r>
        <w:rPr/>
        <w:t xml:space="preserve"> területtel, (1891) 1 046 040, 1 km</w:t>
      </w:r>
      <w:r>
        <w:rPr>
          <w:vertAlign w:val="superscript"/>
        </w:rPr>
        <w:t>2</w:t>
      </w:r>
      <w:r>
        <w:rPr/>
        <w:t>-re 454 lak. A grófság csaknem egészen beleesik a Clyde vízmedencéjébe. Legnagyobb magaslatai D-ről É-felé: Queensberry Hills (696 m.), Coulter Fell (749 m.) és Tinto Hills (716 m.). Ez utóbbi magaslattól a föld lassan ereszkedik le a straithmorei síkságra. A Clyde gyüjti magába L. legtöbb vizét: a Glengonner, Burnt, Duneston Watert, a Medwint, a Douglast, a Mouset, Nethant és Avont. A Clyde Bonnington alatt 4 szép vizesést (a legnagyobb a Corra Linn Fall) alkot. A legnagyobb tó a Hillend. L. gazdagsága ásványkincseiben rejlik. Nagy szénbányái évenként több mint 10 millió t. szenet szolgáltatnak; a Clyde mellett van a nagyszerü vasérctelep, a Coatbridge; a Louther Hill nevü magaslatok közt pedig Nagy-Britannia legnagyobb ólombányáit művelik. Az ipar virágzó, még pedig a vasipar, a pamut-, gyapju- és vászonszövés, az agyagedény-, üveg-, tapétakészítés, sör- és whisky-gyártás. Az ipar középpontja Glaswow. L. legrégibb lakói voltak a celta damnii. A rómaiak nyomai is feltalálhatók rajta. - 2. L., az ugyanily nevü grófság székhelye, 40 km.-nyire Glasgowtól, a Clyde és vasút mellett, (1891) 5537 lak., szövőszékekkel, szegkovácsolással és a környéken olajprésekkel; a főtemplom egyik fülkéjében Wallace egy szobrával. Tőle 4 km.-nyire van a Clydenek szép vizesése. 978. II. Kenneth király ide hivta össze a parlamentet. Wallace William a XII. sz.-ban ott lépett föl trónkövetelőül.</w:t>
      </w:r>
    </w:p>
    <w:p>
      <w:pPr>
        <w:pStyle w:val="Heading1"/>
        <w:rPr/>
      </w:pPr>
      <w:r>
        <w:rPr/>
        <w:t>Lanark</w:t>
      </w:r>
    </w:p>
    <w:p>
      <w:pPr>
        <w:pStyle w:val="Normal"/>
        <w:rPr/>
      </w:pPr>
      <w:r>
        <w:rPr/>
        <w:t>Vilmos Hamilton gróf, l. Hamilton (VIII. köt., 614. old., 2. hasáb).</w:t>
      </w:r>
    </w:p>
    <w:p>
      <w:pPr>
        <w:pStyle w:val="Heading1"/>
        <w:rPr/>
      </w:pPr>
      <w:r>
        <w:rPr/>
        <w:t>Lanc</w:t>
      </w:r>
    </w:p>
    <w:p>
      <w:pPr>
        <w:pStyle w:val="Normal"/>
        <w:rPr/>
      </w:pPr>
      <w:r>
        <w:rPr/>
        <w:t>lancfa, a székelyeknél magas faszál, melynek tetején a régi zavargós időkben zsúpot gyujtottak a közelgő veszély jeléül, hogy a nép fegyverre keljen.</w:t>
      </w:r>
    </w:p>
    <w:p>
      <w:pPr>
        <w:pStyle w:val="Heading1"/>
        <w:rPr/>
      </w:pPr>
      <w:r>
        <w:rPr/>
        <w:t>Lánc</w:t>
      </w:r>
    </w:p>
    <w:p>
      <w:pPr>
        <w:pStyle w:val="Normal"/>
        <w:rPr/>
      </w:pPr>
      <w:r>
        <w:rPr/>
        <w:t>csuklósan egybekapcsolt rövidebb részekből van alkotva. Az egyes részeket, u. n. szemeket forrasztással, hajlítással v. szegecseléssel akasztják össze. A L.-ot az ipar terén többnyire emelésre, kötésre v. vontatásra használjuk. Legjobban kedvelik az elliptikus alaku rövid szemekből összefűzött L.-okat, mert ezek leghajlékonyabbak. Nagyobb terhek emelésére rövid lapos vasakból egybefűzött L.-ot használnak. Ezek az u. n. Gall-féle L.-ok. Ilyenek képezik a budapesti lánchíd tartó láncait is. 1. és 2. ábránk a Gall-féle L.-okhoz használt L.-kereket mutatja.</w:t>
      </w:r>
    </w:p>
    <w:p>
      <w:pPr>
        <w:pStyle w:val="Brahely"/>
        <w:rPr/>
      </w:pPr>
      <w:r>
        <w:rPr/>
        <w:t xml:space="preserve">[ÁBRA] </w:t>
      </w:r>
      <w:r>
        <w:rPr>
          <w:rStyle w:val="Brafelirat"/>
          <w:b/>
          <w:bCs/>
        </w:rPr>
        <w:t>1. ábra. Gall-féle lánchoz való lánckerék.</w:t>
      </w:r>
    </w:p>
    <w:p>
      <w:pPr>
        <w:pStyle w:val="Brahely"/>
        <w:rPr/>
      </w:pPr>
      <w:r>
        <w:rPr/>
        <w:t xml:space="preserve">[ÁBRA] </w:t>
      </w:r>
      <w:r>
        <w:rPr>
          <w:rStyle w:val="Brafelirat"/>
          <w:b/>
          <w:bCs/>
        </w:rPr>
        <w:t>2. ábra. Gall-féle lánchoz való lánckerék, forgattyus tengelyre alkalmazva Köller Ottó gyárából.</w:t>
      </w:r>
    </w:p>
    <w:p>
      <w:pPr>
        <w:pStyle w:val="Heading1"/>
        <w:rPr/>
      </w:pPr>
      <w:r>
        <w:rPr/>
        <w:t>Lánc</w:t>
      </w:r>
    </w:p>
    <w:p>
      <w:pPr>
        <w:pStyle w:val="Normal"/>
        <w:rPr/>
      </w:pPr>
      <w:r>
        <w:rPr/>
        <w:t>(ang. chain, ném. Kette), a földmérésben használt mértékegység; egy L. 10 öl volt, jelenleg = 10 m., az angol chain = 22 yard. Magyar lánc, l. Hold.</w:t>
      </w:r>
    </w:p>
    <w:p>
      <w:pPr>
        <w:pStyle w:val="Heading1"/>
        <w:rPr/>
      </w:pPr>
      <w:r>
        <w:rPr/>
        <w:t>Lançade</w:t>
      </w:r>
    </w:p>
    <w:p>
      <w:pPr>
        <w:pStyle w:val="Normal"/>
        <w:rPr/>
      </w:pPr>
      <w:r>
        <w:rPr/>
        <w:t>(ejtsd: lanszád) a. m. ugrás, a francia lancer szótól; igy hivják a lónak előre szökellését, mialatt elölső testével magasra ugrik. A magas lovagló iskolában a L.-nál a lónak először hátsó részével kell a földre bocsátkoznia.</w:t>
      </w:r>
    </w:p>
    <w:p>
      <w:pPr>
        <w:pStyle w:val="Heading1"/>
        <w:rPr/>
      </w:pPr>
      <w:r>
        <w:rPr/>
        <w:t>Lancashire</w:t>
      </w:r>
    </w:p>
    <w:p>
      <w:pPr>
        <w:pStyle w:val="Normal"/>
        <w:rPr/>
      </w:pPr>
      <w:r>
        <w:rPr/>
        <w:t>l. Lancaster.</w:t>
      </w:r>
    </w:p>
    <w:p>
      <w:pPr>
        <w:pStyle w:val="Heading1"/>
        <w:rPr/>
      </w:pPr>
      <w:r>
        <w:rPr/>
        <w:t>Lancaster</w:t>
      </w:r>
    </w:p>
    <w:p>
      <w:pPr>
        <w:pStyle w:val="Normal"/>
        <w:rPr/>
      </w:pPr>
      <w:r>
        <w:rPr/>
        <w:t>(ejtsd: lenkesztr), 1. L. v. Lancashire, grófság Anglia Ény-i részében; főrésze Westmoreland. York, Chester és az Ir-tenger, kisebb része a Furness Cumberland és Westmoreland közt mint félsziget nyulik ki az Ir-tengerbe. A grófság területe 4889 km</w:t>
      </w:r>
      <w:r>
        <w:rPr>
          <w:vertAlign w:val="superscript"/>
        </w:rPr>
        <w:t>2</w:t>
      </w:r>
      <w:r>
        <w:rPr/>
        <w:t>, (1891) 3 926 798, 1 km</w:t>
      </w:r>
      <w:r>
        <w:rPr>
          <w:vertAlign w:val="superscript"/>
        </w:rPr>
        <w:t>2</w:t>
      </w:r>
      <w:r>
        <w:rPr/>
        <w:t>-re 803 lak. (1801. 673 486 volt). A Furness vagyis a North of the Sands, egy keskeny parti lapálytól eltekintve hegyes vidék; a Cumberlandi-hegyek takarják, amelyeknek legmagasabb csúcsai a Coniston Oldman (803 m.) és a Seathwaite Fells (774 m.). A grófság főrészének Ny-i fele egyhangu síkság, amelyet azelőtt a tenger vize borított; a K-i felét a Pennine-lán ágai takarják, amelyek Ribbletől D-re egészen kiszélesednek és a Pendle Hillben (558 m.) és a Gragrethben (685 m.) érik el a legnagyobb magasságukat. A négy főfolyó a Mersey, Ribble, Wyre és a Lune, amelyek mind széles torkolatokban ömlenek a tengerbe. A Merseybe ömlik az Irwell és a Sandy; a Ribblebe a Hodder, Calder és Darwen. Az É-i rész folyói a Winster, a Leven, a Crake és a Duddon. Tavai a Windermere, Coniston és a kis Esthwaite Water. A Sankey-csatorna Anglia legrégibb hajózó csatornája. Az előbb említett folyótorkolatokon kivül L. partjaiba nyulnak a L.-, a Morecambe- és a Duddon-öböl; partjai előtt pedig a 14 km. hosszu Walney-sziget nyulik el. A Furnessben a szilur rétegek, a Mersey-völgyben a vörös homokkő az uralkodók; a Ribble és Mersey közti széntelepek kiterjedése 555 km</w:t>
      </w:r>
      <w:r>
        <w:rPr>
          <w:vertAlign w:val="superscript"/>
        </w:rPr>
        <w:t>2</w:t>
      </w:r>
      <w:r>
        <w:rPr/>
        <w:t>. A magasabb helyeken hűvös, az alacsonyabbakon enyhe az időjárás: eső bőven esik (évenként 126 cm.). A földnek 65%-a áll megművelés alatt; 401 km</w:t>
      </w:r>
      <w:r>
        <w:rPr>
          <w:vertAlign w:val="superscript"/>
        </w:rPr>
        <w:t>2</w:t>
      </w:r>
      <w:r>
        <w:rPr/>
        <w:t xml:space="preserve"> szántóföld és 2266 km</w:t>
      </w:r>
      <w:r>
        <w:rPr>
          <w:vertAlign w:val="superscript"/>
        </w:rPr>
        <w:t>2</w:t>
      </w:r>
      <w:r>
        <w:rPr/>
        <w:t xml:space="preserve"> legelő és rét. A szarvasmarhák száma 223 000, a juhoké 284 317 és a lovaké 38 484. Nagyobb kincse a grófságnak a szénben való gazdagsága. 1892. 22,3 millió t. szenet bányásztak. E szénbőség mellett keletkezhetett L.-ban olyan virágzó ipar, amely párját ritkítja. Legelső helyen áll a pamutipar, amelynek középpontja Manchester és Oldham és amelynek szolgálatában legalább 2000 gyár áll. A gyapju-, vászon- és selyemszövés szintén közel 100 000 embert foglalkoztat. Fontosabb azonkivül Liverpoolban a hajóépítés és gépgyártás, Barrow-in-Furnessben a vas- és acél-, Warringtonban a bőr-, Saint-Helensben az üveg- és Prestonban az óragyártás. Legfontosabb kikötő Liverpool, jelentősebbek még Barrow, Ulverstone. - 2. L., több grófság az É.-amerikai Egyesült-Államokban és pedig: D.-Karolinában (1560 km</w:t>
      </w:r>
      <w:r>
        <w:rPr>
          <w:vertAlign w:val="superscript"/>
        </w:rPr>
        <w:t>2</w:t>
      </w:r>
      <w:r>
        <w:rPr/>
        <w:t xml:space="preserve"> ter., 16 900 lak., L. székh.), Nebraskában (2050 km</w:t>
      </w:r>
      <w:r>
        <w:rPr>
          <w:vertAlign w:val="superscript"/>
        </w:rPr>
        <w:t>2</w:t>
      </w:r>
      <w:r>
        <w:rPr/>
        <w:t xml:space="preserve"> területtel, 28 091 lak., Lincoln székh.), Pennsylvaniában (2520 km</w:t>
      </w:r>
      <w:r>
        <w:rPr>
          <w:vertAlign w:val="superscript"/>
        </w:rPr>
        <w:t>2</w:t>
      </w:r>
      <w:r>
        <w:rPr/>
        <w:t xml:space="preserve"> ter., 6160 lak., L. székh.). - 3. L., fővárosa L. angol grófságnak, 70 km.-nyire Liverpooltól a Lune és vasút mellett, (1891) 34 038 lak., vasolvasztókkal, vaggongyártással, pamut- és selyemszövéssel, viaszkosvászon-készítéssel. Sekélyebb járatu hajók a városig, mélyebb járatuak csak Glassonig juthatnak el. A domboldalban épült várost egy kastély koszoruzza, amelynek legrégibb része Poitoui Rogernak, Hódító Vilmos kortársának idejéből való. Egyéb jelentékenyebb épülete a Saint-Mary-templom, a kat. gót templom, az árvaház. 1715. és 1745-ben Jakab párthiveinek esett birtokába. - 4. L., több város az É.-amerikai Egyesült-Államokban, amelyek közt a jelentékenyebbek: a) az ugyanily nevü county székhelye Pennsylvaniában, 55 km.-nyire Harrisburgtől, a Conestoga völgyében, több vasúti vonal találkozásánál, (1890) 32 011 lak., fegyver-, fejsze-, arató-gép-, kocsi-, lokomotiv-gyártással; szövőszékekkel; élénk folyami hajózással; teologiai szemináriummal, a Franklin- és Marshall-college-sel; a Woodward Hill Cemeteryben Buchanan elnök síremlékével. b) Fairfield county székhelye Ohióban, 45 km.-nyire Columbustól, a Hocking forrásánál, vasút mellett, (1890) 7555 lak., gazdasági gép- és üveggyártással; gabona-, marha- és gyapjukereskedéssel.</w:t>
      </w:r>
    </w:p>
    <w:p>
      <w:pPr>
        <w:pStyle w:val="Heading1"/>
        <w:rPr/>
      </w:pPr>
      <w:r>
        <w:rPr/>
        <w:t>Lancaster</w:t>
      </w:r>
    </w:p>
    <w:p>
      <w:pPr>
        <w:pStyle w:val="Normal"/>
        <w:rPr/>
      </w:pPr>
      <w:r>
        <w:rPr/>
        <w:t>angol hercegi és grófi cím, melyet a Plantagenet (l. o.) uralkodó családnak több oldalága viselt. A L. grófi címet III. Henrik király legifjabb fia, Edmund (megh. 1296.), sziciliai címzetes király kapta legelőször; legidősb fia, Tamás, L. grófja, II. Eduárd ellenfelei sorában játszott szerepet és 1312. lefejeztetett. Tamás öccse, Henrik, L. grófja, bizalmas tanácsadója volt III. Eduárdnak (l. o.), akit Mortimer megbuktatásában és anyjának eltávolításában megsegített (megh. 1345.). Az ő fia, Henrik (szül. 1299.), III. Eduárdtól a L. hercegi címet és rangot kapta 1351. (megh. 1361.). Henrik egyedüli leánya és örököse, Blanka, 1359. III. Eduárd király ifjabb fiához, Genti Jánoshoz (Gaunt herceghez) ment nőül, aki III. Eduárd utolsó éveiben nagy befolyásra emelkedett és 1362. szintén a L. hercegi címet kapta. Blanka halála után Konstanciát, Kegyetlen Péter kasztiliai király leányát vette nőül, de a Kasztiliára és Leonra emelt igényeit nem tudta megvalósítani (megh. 1399.). Blankától született fia, Bolingbroke Henrik, Hereford hercege, II. Rikárd királyt buktatta meg és IV. Henrik néven maga lépett az angol trónra (uralkodott 1399-1413.). IV. Henrik több törvénytelen és több törvényes gyermeket hagyott maga után. Amazokhoz sorozzuk Beaufort Jánost és Henriket; nejétől, Bohun Máriától pedig ezek születtek: Henrik, trónörökös (l. V. Henrik), Tamás herceg (a clarendoni herceg), aki 1421. a francia háboruban esett el, János, Bedfort hercege és Humfrey, Gloucester hercege. V. Henrik király, VI. Henrik francia királynak leányát, Katalint vette nőül, akitől egy fia, a későbbi VI. Henrik király született. Ezt az utóbb elmebetegségtől gyötört fejedelmet a York-család ifjabb ágából származó IV. Eduárd (1461) letaszította a trónról és a Tewkesbury mellett vívott csata után, 1471. meg is ölette. Egyúttal a L.-család ugyszólván összes tagjait megölette; csakis a Beaufort mellékágból származó Tudor Henrik richmondi gróf kerülte ki a York királyok öldöklő buszuját, aki azután évek mulva (1485) III. Rikárdot legyőzte, mire a trón a Tudor-család hatalmába került.</w:t>
      </w:r>
    </w:p>
    <w:p>
      <w:pPr>
        <w:pStyle w:val="Heading1"/>
        <w:rPr/>
      </w:pPr>
      <w:r>
        <w:rPr/>
        <w:t>Lancaster</w:t>
      </w:r>
    </w:p>
    <w:p>
      <w:pPr>
        <w:pStyle w:val="Normal"/>
        <w:rPr/>
      </w:pPr>
      <w:r>
        <w:rPr/>
        <w:t>(ejtsd: lenkesztr) József, angol queker, a kölcsönös oktatás föltalálója és terjesztője, szül. Londonban 1778 nov. 25., megh. New-Yorkban 1838 okt. 24. London legszegényebb negyedei egyikében 1798. ingyenes elemi népiskolát nyitott, melyben Belltől függetlenül, a kölcsönös oktatás módszerét hozta be. Több főúr és III. György király által is támogatva, számos ilyen iskolát szervezett s 1805. egy tanítóképző intézetet is állított fel. Londoni intézeteit L. később átadta a British and foreign School-Society-nek, maga pedig Tootingben (1813) a felsőbb oktatást akarta hasonló módszerrel megkisérteni, de csődbe került, s 1820. Dél-Amerikába vándorolt. Módszerét leirta: Improvements in education és The British system of education c. könyveiben. L. még Bell (1).</w:t>
      </w:r>
    </w:p>
    <w:p>
      <w:pPr>
        <w:pStyle w:val="Heading1"/>
        <w:rPr/>
      </w:pPr>
      <w:r>
        <w:rPr/>
        <w:t>Lancasterit</w:t>
      </w:r>
    </w:p>
    <w:p>
      <w:pPr>
        <w:pStyle w:val="Normal"/>
        <w:rPr/>
      </w:pPr>
      <w:r>
        <w:rPr/>
        <w:t>(ásv.), l. Hidromagnezit.</w:t>
      </w:r>
    </w:p>
    <w:p>
      <w:pPr>
        <w:pStyle w:val="Heading1"/>
        <w:rPr/>
      </w:pPr>
      <w:r>
        <w:rPr/>
        <w:t>Lancaster-lövőfegyverek</w:t>
      </w:r>
    </w:p>
    <w:p>
      <w:pPr>
        <w:pStyle w:val="Normal"/>
        <w:rPr/>
      </w:pPr>
      <w:r>
        <w:rPr/>
        <w:t>oly puskák s ágyuk, amelyekben a lövedéknek csavarvonalban való megindítása nem a cső belső falába vésebb huzagokkal eszközöltetik, hanem azzal, hogy az elliptikus csőür maga negyed szavarvonalat képez. A gyakorlatban nem igen váltak be.</w:t>
      </w:r>
    </w:p>
    <w:p>
      <w:pPr>
        <w:pStyle w:val="Heading1"/>
        <w:rPr/>
      </w:pPr>
      <w:r>
        <w:rPr/>
        <w:t>Lancaster-sund</w:t>
      </w:r>
    </w:p>
    <w:p>
      <w:pPr>
        <w:pStyle w:val="Normal"/>
        <w:rPr/>
      </w:pPr>
      <w:r>
        <w:rPr/>
        <w:t>a Baffin-szorosból a Barrow-csatornába és a Prince-Regent-szorosba vezető tengerszoros Cockburt-föld és North-Devon közt, az E. sz. 74 és 75, a Ny. h. 75 és 85° közt. 1616. Baffin fedezte föl és nevezte el.</w:t>
      </w:r>
    </w:p>
    <w:p>
      <w:pPr>
        <w:pStyle w:val="Heading1"/>
        <w:rPr/>
      </w:pPr>
      <w:r>
        <w:rPr/>
        <w:t>Láncborona</w:t>
      </w:r>
    </w:p>
    <w:p>
      <w:pPr>
        <w:pStyle w:val="Normal"/>
        <w:rPr/>
      </w:pPr>
      <w:r>
        <w:rPr/>
        <w:t>négyszögletes láncszemek egymáshoz kapcsolásával készül, hajlékonyságánál fogva különösen előnyös finom vetőmagvak alátakarására, l. Borona.</w:t>
      </w:r>
    </w:p>
    <w:p>
      <w:pPr>
        <w:pStyle w:val="Heading1"/>
        <w:rPr/>
      </w:pPr>
      <w:r>
        <w:rPr/>
        <w:t>Láncdob</w:t>
      </w:r>
    </w:p>
    <w:p>
      <w:pPr>
        <w:pStyle w:val="Normal"/>
        <w:rPr/>
      </w:pPr>
      <w:r>
        <w:rPr/>
        <w:t>a lánccal működő emelőgépek egyik fő alkatrészét képezi s az emelő lánc felvételére szolgál. Alakja hosszu henger, melynek két végét a láncszem szélességének megfelelő magasságu peremmel látják el. Külső felszinén többnyire spiral-alakban csavarodó vágány van, mely a láncot felcsavarodása közben ugy vezeti, hogy a láncszemek egymás mellé kerüljenek s köztük 2-3 mm. hézag maradjon. 1. és 2. ábránk olyan L.-ok képét mutatja, melyekre a láncszemek 45° alatt dülve csavarodnak.</w:t>
      </w:r>
    </w:p>
    <w:p>
      <w:pPr>
        <w:pStyle w:val="Brahely"/>
        <w:rPr/>
      </w:pPr>
      <w:r>
        <w:rPr/>
        <w:t xml:space="preserve">[ÁBRA] </w:t>
      </w:r>
      <w:r>
        <w:rPr>
          <w:rStyle w:val="Brafelirat"/>
          <w:b/>
          <w:bCs/>
        </w:rPr>
        <w:t>1. ábra. Láncdob 45° alatt dült láncokhoz, ivalaku fészekkel.</w:t>
      </w:r>
    </w:p>
    <w:p>
      <w:pPr>
        <w:pStyle w:val="Brahely"/>
        <w:rPr/>
      </w:pPr>
      <w:r>
        <w:rPr/>
        <w:t xml:space="preserve">[ÁBRA] </w:t>
      </w:r>
      <w:r>
        <w:rPr>
          <w:rStyle w:val="Brafelirat"/>
          <w:b/>
          <w:bCs/>
        </w:rPr>
        <w:t>2. ábra. Láncdob 45° alatt dült láncokhoz, kettős vágányu fészekkel.</w:t>
      </w:r>
    </w:p>
    <w:p>
      <w:pPr>
        <w:pStyle w:val="Heading1"/>
        <w:rPr/>
      </w:pPr>
      <w:r>
        <w:rPr/>
        <w:t>Lancea</w:t>
      </w:r>
    </w:p>
    <w:p>
      <w:pPr>
        <w:pStyle w:val="Normal"/>
        <w:rPr/>
      </w:pPr>
      <w:r>
        <w:rPr/>
        <w:t>(lat.), a kelet-római császárok korában a falanxok 4 utolsó sora, valamint a császári testőrség által is használt mintegy 2 m. hosszu hajítódárda, melyet a harcos a dárdanyél közepére erősített szíj segítségével hajított az ellenség tömegeibe. L.-ból származik a magyar lándsa, eredeti régies alakjában láncsa. V. ö. Nyelvtört. szótár II. köt. 518. old.</w:t>
      </w:r>
    </w:p>
    <w:p>
      <w:pPr>
        <w:pStyle w:val="Heading1"/>
        <w:rPr/>
      </w:pPr>
      <w:r>
        <w:rPr/>
        <w:t>Lancelot</w:t>
      </w:r>
    </w:p>
    <w:p>
      <w:pPr>
        <w:pStyle w:val="Normal"/>
        <w:rPr/>
      </w:pPr>
      <w:r>
        <w:rPr/>
        <w:t>(Lanzelet) vom See, Artus király és a kerek asztal egyik mesés daliája. Az északi francia legendák szerint L.-t atyja korai halála után anyja, Viviana tündér nevelte föl s aztán Artus király udvarába vitte és későbbi kalandjaiban is segítségére volt. L. szerelmes lett Ginevrába, Artus király nejébe, kinek nővére, Morgane, miután szerelmét L. nem viszonozta, sok bajba és veszélybe sodorta őt. Midőn pedig Mordred, kin L. boszut akart állni Artus meggyilkoltatása miatt, őt is halálra sebezte, anyja, Viviana újra életre csókolta a haldoklót. V. ö. Paris, a Romania folyóiratban (10., 12. és 16. köt.).</w:t>
      </w:r>
    </w:p>
    <w:p>
      <w:pPr>
        <w:pStyle w:val="Heading1"/>
        <w:rPr/>
      </w:pPr>
      <w:r>
        <w:rPr/>
        <w:t>Lancer</w:t>
      </w:r>
    </w:p>
    <w:p>
      <w:pPr>
        <w:pStyle w:val="Normal"/>
        <w:rPr/>
      </w:pPr>
      <w:r>
        <w:rPr/>
        <w:t>(franc., ejtsd: lanszé) a. m. hajítani, dobni, forgalomba hozni; parforce-vadászatnál a vadat kutyával addig üldözni, mig ki nem ugratják.</w:t>
      </w:r>
    </w:p>
    <w:p>
      <w:pPr>
        <w:pStyle w:val="Heading1"/>
        <w:rPr/>
      </w:pPr>
      <w:r>
        <w:rPr/>
        <w:t>Lancetta</w:t>
      </w:r>
    </w:p>
    <w:p>
      <w:pPr>
        <w:pStyle w:val="Normal"/>
        <w:rPr/>
      </w:pPr>
      <w:r>
        <w:rPr/>
        <w:t>l. Gerely.</w:t>
      </w:r>
    </w:p>
    <w:p>
      <w:pPr>
        <w:pStyle w:val="Heading1"/>
        <w:rPr/>
      </w:pPr>
      <w:r>
        <w:rPr/>
        <w:t>Láncfonal</w:t>
      </w:r>
    </w:p>
    <w:p>
      <w:pPr>
        <w:pStyle w:val="Normal"/>
        <w:rPr/>
      </w:pPr>
      <w:r>
        <w:rPr/>
        <w:t>v. felvető fonal, a szövőszéken kifeszített fonalrendszer, amely a közé helyezett vetülékkel vagy bevető fonallal szövetet alkot. L. még Felvetés és Kelme.</w:t>
      </w:r>
    </w:p>
    <w:p>
      <w:pPr>
        <w:pStyle w:val="Heading1"/>
        <w:rPr/>
      </w:pPr>
      <w:r>
        <w:rPr/>
        <w:t>Láncfülke</w:t>
      </w:r>
    </w:p>
    <w:p>
      <w:pPr>
        <w:pStyle w:val="Normal"/>
        <w:rPr/>
      </w:pPr>
      <w:r>
        <w:rPr/>
        <w:t>(ném. Kettendepôt; ol. deposito della catena; ang. chain-locker), a hajófenéken vagy annak közelében levő láda alaku kamra v. fülke, amelybe a horgonyláncokat rakják.</w:t>
      </w:r>
    </w:p>
    <w:p>
      <w:pPr>
        <w:pStyle w:val="Heading1"/>
        <w:rPr/>
      </w:pPr>
      <w:r>
        <w:rPr/>
        <w:t>Láncgolyó</w:t>
      </w:r>
    </w:p>
    <w:p>
      <w:pPr>
        <w:pStyle w:val="Normal"/>
        <w:rPr/>
      </w:pPr>
      <w:r>
        <w:rPr/>
        <w:t>láncos gömb, hajdani lövedék, mely lánc által egymással összekötött két félgömbből állott s melyet nagy ágyukból és mozsarakból lőttek az ellenség sorai közé.</w:t>
      </w:r>
    </w:p>
    <w:p>
      <w:pPr>
        <w:pStyle w:val="Heading1"/>
        <w:rPr/>
      </w:pPr>
      <w:r>
        <w:rPr/>
        <w:t>Láncgörbe</w:t>
      </w:r>
    </w:p>
    <w:p>
      <w:pPr>
        <w:pStyle w:val="Normal"/>
        <w:rPr/>
      </w:pPr>
      <w:r>
        <w:rPr/>
        <w:t>Ha egy súlyos fonalat (láncot) két végével oly két pontra függesztünk fel, melyeknek egymástól való távolsága kisebb a fonal hosszánál, akkor az oly alakot vesz fel, hogy súlypontja lehetőleg mélyen legyen. Ha a felfüggesztett fonal teljesen hajlékony, nyujthatatlan és annak egyenlő hosszu részei egyenlő súlyuak, akkor azt a vonalat, melynek alakját felveszi, L.-nek nevezzük.</w:t>
      </w:r>
    </w:p>
    <w:p>
      <w:pPr>
        <w:pStyle w:val="Heading1"/>
        <w:rPr/>
      </w:pPr>
      <w:r>
        <w:rPr/>
        <w:t>Láncgyártás</w:t>
      </w:r>
    </w:p>
    <w:p>
      <w:pPr>
        <w:pStyle w:val="Normal"/>
        <w:rPr/>
      </w:pPr>
      <w:r>
        <w:rPr/>
        <w:t>ipari foglalkozás, mely legnagyobb Angolországban, hol különösen a nagy hajó-láncok készülnek. Hazánkban legfőbb helye Gölnicbánya, hol ez iparágnak évszázados multja van, azonban az utolsó két évtizedben tetemesen hanyatlott. Ennek oka a gyártás technikájának fejlődésében van, mellyel a gölnicbányaiak az utóbbi időig nem tudtak lépést tartani. Ugyanis mig külföldön a láncokat gépekkel készítik, s a láncszemek hajlítására egész külön speciális eljárás van, a gölnicbányaiak még mindig régi módon, kézierővel hajlítják s forrasztják, illetve kovácsolják a láncokat. Nagy hajó- és egyéb láncokat hazánkban csak egyetlen cég gyárt, - Havas Sándor Budapesten - aki még Angliába is exportál ezekből. A L. emelésére állította fel a kormány a gölnicbányai vasipari szakiskolát, mely a legújabb idevágó gépekkel van felszerelve, L.-sal foglalkozik hazánkban mintegy 30 önálló kisebb vállalat, mely mintegy 200 állandü munkást, illetőleg általában segédszemélyt foglalkoztat. Ezeknek száma még e század első felében sokkal tekintélyesebb volt, de a jelzett okok folytán csökkent.</w:t>
      </w:r>
    </w:p>
    <w:p>
      <w:pPr>
        <w:pStyle w:val="Heading1"/>
        <w:rPr/>
      </w:pPr>
      <w:r>
        <w:rPr/>
        <w:t>Lánchajózás</w:t>
      </w:r>
    </w:p>
    <w:p>
      <w:pPr>
        <w:pStyle w:val="Normal"/>
        <w:rPr/>
      </w:pPr>
      <w:r>
        <w:rPr/>
        <w:t>A kapaszkodó hajózásnak az a módja, midőn a hajón alkalmazott gőzgép hengereket forgat, melyekre végnélküli lánc vagy többszörösen feltekerve s a lánc a befutandó egész út hosszában a mederben kifeszítve s mindkét végén megfelelően lehorgonyozva van. Az igy mozgásba hozott hajó vontatóul szolgál, melyhez az egy v. több vontatandó hajót (az uszályt) akasztják. A lánchajót azon alakjában, amint az ma is mintául szolgál, Dietz bordeauxi mérnök alkotta meg, 1846. elkészítette Austerlitz nevü hajóját s ezzel a Szajnán Páris alatt a Tournelles híd és Charenton között kezdett közlekedni. A Dietz-féle hajók lapos fenékkel s mindkét végükön kormánylapáttal vannak ellátva. A gép a fedélzet alatt van elhelyezve, a kazán a hosszusági középvonalon kissé kivül van, hogy a láncnak útjában ne legyen. A lánctekerő-készülék a födélzet közepén elhelyezett vizszintesen s egymással párhuzamosan fekvő két hengerből (l. Láncdob) áll. E hengereket két nagy fogaskerék hozza forgásba, melyek egy forgattyugörgőt érő harmadikba fogókodnak s ezzel erőáttétel jön létre. Ez az áttétel kettős, egyik kisebb, másik nagyobb átmérővel, ugy hogy a dobok különböző sebességgel járhatnak. A lánc, melynek egyes szemei 20-30 mm. átmérőjüek, a hajó hossztengelye irányában, a fedélzetre erősített vezető csigák segélyével van a két láncdobra vezetve, azután a hajó hátsó fedélzetén csigákon végig fut s a hajó farán a mederbe ereszkedik. Az egyik hengert fogaskerékáttétel a gőzgép forgatja. A lánc a hengerekre feltekertetvén, a hajó kapaszkodójául szolgál. A csuszamlás megakadályozása céljából a láncot a dobokon négyszer-ötször körültekerik és a dobok a láncszemeknek megfelelő barázdákkal vannak ellátva. A L. terén a franciákat csakhamar követték Belgiumban, Hollandiában, Németországban. A Dunán a L.-sal az első cs. kir. szabadalmazott Dunagőzhajózási társaság tett kisérleteket 1871. Pozsony és Dévény között. Később a láncot egészen Bécsig hosszabbította meg s ezen a Duna-szakaszon 1890-ig tartotta üzemben. 1883. Bécs és Ybbs között 131 km., 1892. pedig a passau-regensburgi szakaszon 122 km. hosszban fektette le a láncot, összesen 7 lánchajót tartván üzemben.</w:t>
      </w:r>
    </w:p>
    <w:p>
      <w:pPr>
        <w:pStyle w:val="Normal"/>
        <w:rPr/>
      </w:pPr>
      <w:r>
        <w:rPr/>
        <w:t>Lánc helyett a drótkötelet legelőször De Mesnil Oszkár báró alkalmazta Belgiumban 1865-ben. A drótkötél feltekerésére csíptető készüléket alkalmazott, aminőt Fowler használt gőzekéinél s Clip-drum-nak nevezett. Ez a készülék egy 183 cm. átmérőjü vájatos hajtókerék talpmélyedéseibe alkalmazott számos öntöttvas csíptetőből áll. A csiptetők acéltengelyeken forognak s a kerék forgása irányában tekintve, szarvaknak látszanak, melyek a közéjük vezetett kötél nyomására alul engednek s ugyanakkor felülről épp oly mértékben egymáshoz közeledve, a kötelet akkép szorítják, hogy a kerék félkörülete elég annyi kapaszkodást előidézne, melynél fogva a hajónak és uszálynak vontatása eszközölhető. A Dunán csak rövid éltü kisérletképen voltak drótkötél-hajók alkalmazásban. A drótkötél-hajóknál két különböző szerkezetet használnak. A hajtókorong az egyiknél a hajó egyik külső oldalán függélyesen áll, a másiknál a fedélzet közepén vizszintesen fekszik.</w:t>
      </w:r>
    </w:p>
    <w:p>
      <w:pPr>
        <w:pStyle w:val="Normal"/>
        <w:rPr/>
      </w:pPr>
      <w:r>
        <w:rPr/>
        <w:t>A L. - ideértve a drótkötél-hajókat is - folyamokon akkor előnyös, ha nagy vizsebességet kell legyőzni, vagy ha a meder sekélysége miatt megfelelő erejü kerekes vagy csavaros gőzösök nem alkalmazhatók tömeges vontatásra. Csatornákban különösen a csatorna fenntartása szempontjából mutatkozik e rendszer előnyösnek. Ugyanis a partot egyedül a hajótest által kiszorított viz mozgásával érinti az ily hajó s igy távolról sem rongálja azt annyira, mint a kerekes v. csavaros gőzös, mely hullámokat ver. Ezenkivül az ily hajó sekélyebben is járhat, miután kormányzásának könnyüsége a kellő lassu járás mellett nem kivánja a mélyebb gázlást. Végül, ha a L. a lovas vontatást helyettesíti, mellőzhetők a vontató utak, s ezáltal nemcsak a fentartás olcsóbb, hanem az a kényelem is biztosítva van, hogy az állomások szükséglet és tetszés szerint egyik vagy másik parton állíthatók fel és zavartalanul használhatók. Bárhol is azonban mindig csak akkor van e rendszer indokolva, ha tömeges szállítmányok állandóan élénk forgalmat biztosítanak, mert a kapaszkodó eszköznek (láncnak v. drótkötélnek) beszerzési és fentartási költségei igen tetemesek, ugy hogy a csekély fütőanyagban rejlő előny csak a folytonos kihasználás mellett érvényesül elegendő mérvben s biztosítja ezen rendszernek versenyképességét. Mióta azonban a hajózási utak megfelelő szabályozások által tetemesen javíttattak s mélyebben gázló nagyobb gőzösöket lehet használni s mióta gőzhajókon a compound és a triplex expanziós gőzgépeket előnyösen alkalmazzák és a szénfogyasztást a régi gépekkel szemben, hasonló teljesítmény mellett, csaknem felére csökkenteni sikerült, a L. előnye a verseny terén mind alább szállt.</w:t>
      </w:r>
    </w:p>
    <w:p>
      <w:pPr>
        <w:pStyle w:val="Normal"/>
        <w:rPr/>
      </w:pPr>
      <w:r>
        <w:rPr/>
        <w:t>A L.-nál az elektromos erő alkalmazásával Galliot francia mérnök tett kisérletet. Berendezése annyiban tér el a közönséges lánchajóétól, hogy a láncdob hajtására nem gőzgépet, hanem elektromótort alkalmaz, melyhez a szükséges áramot a part mentén elhelyezett földfeletti vezeték útján, turbinákkal hajtott központi telepből vezeti. Gyakorlati alkalmazása a francia kormány által a Bourgogne csatornába vétetett kilátásba.</w:t>
      </w:r>
    </w:p>
    <w:p>
      <w:pPr>
        <w:pStyle w:val="Heading1"/>
        <w:rPr/>
      </w:pPr>
      <w:r>
        <w:rPr/>
        <w:t>Lánchenger</w:t>
      </w:r>
    </w:p>
    <w:p>
      <w:pPr>
        <w:pStyle w:val="Normal"/>
        <w:rPr/>
      </w:pPr>
      <w:r>
        <w:rPr/>
        <w:t>a szövőszéknek az a része, amelyen a szövet hosszirányában haladó fonalrendszer (láncfonal) van felhengerelve.</w:t>
      </w:r>
    </w:p>
    <w:p>
      <w:pPr>
        <w:pStyle w:val="Heading1"/>
        <w:rPr/>
      </w:pPr>
      <w:r>
        <w:rPr/>
        <w:t>Lánchíd</w:t>
      </w:r>
    </w:p>
    <w:p>
      <w:pPr>
        <w:pStyle w:val="Normal"/>
        <w:rPr/>
      </w:pPr>
      <w:r>
        <w:rPr/>
        <w:t>l. Függúhíd.</w:t>
      </w:r>
    </w:p>
    <w:p>
      <w:pPr>
        <w:pStyle w:val="Heading1"/>
        <w:rPr/>
      </w:pPr>
      <w:r>
        <w:rPr/>
        <w:t>Lánchorog</w:t>
      </w:r>
    </w:p>
    <w:p>
      <w:pPr>
        <w:pStyle w:val="Normal"/>
        <w:rPr/>
      </w:pPr>
      <w:r>
        <w:rPr/>
        <w:t>az emelő lánc és az emelt tárgy összekapcsolására való géprész. A lánchorog a lánchoz ugy van kapcsolva, hogy minden irányban könnyen mozogjon, alsó része pedig nyitott fejet képez, hogy a tárgyat könnyen bele akaszthassák.</w:t>
      </w:r>
    </w:p>
    <w:p>
      <w:pPr>
        <w:pStyle w:val="Heading1"/>
        <w:rPr/>
      </w:pPr>
      <w:r>
        <w:rPr/>
        <w:t>Lanciani</w:t>
      </w:r>
    </w:p>
    <w:p>
      <w:pPr>
        <w:pStyle w:val="Normal"/>
        <w:rPr/>
      </w:pPr>
      <w:r>
        <w:rPr/>
        <w:t>(ejtsd: -csáni) Rudolf Amadeus, nevezetes olasz régiségtudós, szül. Rómában 1847 jan. 1. A hires Rossi tanár tanítványa volt, s 1867. Visconti Lajos Károly herceggel együtt az ostiai ásatásokat vezette. Ezután, részint személyesen, részint közvetve, L. intézte és vezette az összes római és latiumi ásatásokat, s különösen nagy érdemeket szerzett a régi Róma topográfiájának és műemlékeinek rekonstruálásában. Hosszas tanulmányainak és kutatásainak eredménye a Forma urbis Romae, melyet a Lincei akadémia ad ki 46 nagy lapon, a szövege: Storia degli scavi di Roma dall' anno 800 al 1894. sajtó alatt van. L., ki a római egyetem tanára, több külföldi tudós társaságnak, s egyúttal a m. tud. akadémiának is kültagja; legkiválóbb munkája: A régi Róma, a legújabb ásatások világításában (Budapest 1894, magyarul is megjelent Lubóczy Zs. fordításában). Egyéb művei: Pagan and Christian Rome (Boston 1892); Guida del Palatino (Róma 1876); I commenti di Frontino sulle acque e sugli acquedotti (u. o. 1880); Rome in the light of recent excavations, stb. L. szerkeszti a Notizie degli scavi és a Bulletino della commiss. archeologica címü folyóiratokat is. V. ö. Mélanges d'archéologie et d'histoire publiés par l'École française de Rome; Atti dell' Accademia di' Lincei; Annali dell' Istituto, stb.</w:t>
      </w:r>
    </w:p>
    <w:p>
      <w:pPr>
        <w:pStyle w:val="Heading1"/>
        <w:rPr/>
      </w:pPr>
      <w:r>
        <w:rPr/>
        <w:t>Lanciano</w:t>
      </w:r>
    </w:p>
    <w:p>
      <w:pPr>
        <w:pStyle w:val="Normal"/>
        <w:rPr/>
      </w:pPr>
      <w:r>
        <w:rPr/>
        <w:t>(ejtsd: lancsáno), város, járási és érseki székhely Chieti (ettől 22 km.-nyire) olasz tartományban az Adriai-tenger mellett, 3 dombon, (1881) 8760 lak., selyem-, vászon-, pamutszövőkkel, kötélgyártással; jó bortermeléssel; néhány érdekes régi templommal.</w:t>
      </w:r>
    </w:p>
    <w:p>
      <w:pPr>
        <w:pStyle w:val="Heading1"/>
        <w:rPr/>
      </w:pPr>
      <w:r>
        <w:rPr/>
        <w:t>Lanciers</w:t>
      </w:r>
    </w:p>
    <w:p>
      <w:pPr>
        <w:pStyle w:val="Normal"/>
        <w:rPr/>
      </w:pPr>
      <w:r>
        <w:rPr/>
        <w:t>(franc., ejtsd: lanszié, ném. Lanzenreiter, Speerreiter) a. m. kópjások vagyis dsidások. A nyugati népeknél a középkorban és még később is e század közepéig a L.-k képezték a hadseregeknek dsidával könnyü lovasságát, mig a nehéz vértekbe bujtatott, súlyos lándsákkal harcoló nehéz lovasságot vérteseknek nevezték. Dsidás könnyü lovassággal először a magyarok jelentek meg Európa hadszinhelyein, kevéssel később a pirenei félszigeten harcoló keresztények is a mórokat utánozva könnyen vértezett dsidásokkal hajtottak végre a felderítő és biztosságot szerző szolgálatot, a megkerüléseket, stb. gyors mozgást igénylő hadműveleteket. Az újkorban főleg a lengyel L.-k tüntették ki magukat.</w:t>
      </w:r>
    </w:p>
    <w:p>
      <w:pPr>
        <w:pStyle w:val="Heading1"/>
        <w:rPr/>
      </w:pPr>
      <w:r>
        <w:rPr/>
        <w:t>Lánckengyel</w:t>
      </w:r>
    </w:p>
    <w:p>
      <w:pPr>
        <w:pStyle w:val="Normal"/>
        <w:rPr/>
      </w:pPr>
      <w:r>
        <w:rPr/>
        <w:t>(ném. Kettenschäckel; ol. gambetto, ang. shackle), a patkóalaku csapszeggel ellátott láncszem, mely bizonyos hosszuságu horgonylánc-daraboknak összeköttetésére szolgál. Két L. között levő láncdarabot «egy kengyel lánc» névvel illetik, melynek hosszasága 20 és 30 méter között váltakozva az egyes nemzeteknél különböző; nálunk 25 m.</w:t>
      </w:r>
    </w:p>
    <w:p>
      <w:pPr>
        <w:pStyle w:val="Heading1"/>
        <w:rPr/>
      </w:pPr>
      <w:r>
        <w:rPr/>
        <w:t>Lánckorong</w:t>
      </w:r>
    </w:p>
    <w:p>
      <w:pPr>
        <w:pStyle w:val="Normal"/>
        <w:rPr/>
      </w:pPr>
      <w:r>
        <w:rPr/>
        <w:t>a láncok vezetésére való géprész. Alakja kerékhez hasonló, kerületén a láncszemek felvételére alkalmas vájat van. Az 1., 2. és 3. ábrából három különféle alaku L. metszetét látjuk; az 1. ábra kerületén a függélyesen fekvő láncszem számára árok van, a vizszintesen fekvő szemek pedig az árok kúposan leesztergályozott pontjára feküsznek. A 2. ábrában a kerék koszoruján magas peremek között fekszik a lánc vizszintes szeme, a függőleges szem számára pedig szintén árok van vésve. A 3. ábra 45° alatt dült láncszemek vezetésére való korongot ábrázol, a 4. ábra pedig a gyűrüsszemü láncokhoz való fogazott lánckorongot láttatja.</w:t>
      </w:r>
    </w:p>
    <w:p>
      <w:pPr>
        <w:pStyle w:val="Brahely"/>
        <w:rPr/>
      </w:pPr>
      <w:r>
        <w:rPr/>
        <w:t xml:space="preserve">[ÁBRA] </w:t>
      </w:r>
      <w:r>
        <w:rPr>
          <w:rStyle w:val="Brafelirat"/>
          <w:b/>
          <w:bCs/>
        </w:rPr>
        <w:t>1. ábra.</w:t>
        <w:tab/>
        <w:t>2. ábra.</w:t>
        <w:tab/>
        <w:t>3. ábra. Lánckorongok metszetei.</w:t>
      </w:r>
    </w:p>
    <w:p>
      <w:pPr>
        <w:pStyle w:val="Brahely"/>
        <w:rPr/>
      </w:pPr>
      <w:r>
        <w:rPr/>
        <w:t xml:space="preserve">[ÁBRA] </w:t>
      </w:r>
      <w:r>
        <w:rPr>
          <w:rStyle w:val="Brafelirat"/>
          <w:b/>
          <w:bCs/>
        </w:rPr>
        <w:t>4. ábra. A gyűrüsszemü láncokhoz való fogazott lánckorong.</w:t>
      </w:r>
    </w:p>
    <w:p>
      <w:pPr>
        <w:pStyle w:val="Heading1"/>
        <w:rPr/>
      </w:pPr>
      <w:r>
        <w:rPr/>
        <w:t>Lanckoronski</w:t>
      </w:r>
    </w:p>
    <w:p>
      <w:pPr>
        <w:pStyle w:val="Normal"/>
        <w:rPr/>
      </w:pPr>
      <w:r>
        <w:rPr/>
        <w:t>Károly Antal Leo gróf, szül. 1848 nov. 4., az osztrák urakházának tagja, a máltai lovagrend tiszteletbeli lovagja. Több tudományos expedicióban vett részt és Kis-Ázsiában rendezett ásatásokat. Eredményeiről beszámolt a Die Städte Pamphyliens u. Pisidiens c. munkában, melyet Niemann G. és Petersen E. közreműködésével szerkesztett (Bécs 1892, 2 köt.). A munkát 1893. franciára is lefordították (Páris 2 köt.). Érdemeiért a bécsi és krakói akadémia tagjává, a berlini egyetem tiszteletbeli doktorrá avatta.</w:t>
      </w:r>
    </w:p>
    <w:p>
      <w:pPr>
        <w:pStyle w:val="Heading1"/>
        <w:rPr/>
      </w:pPr>
      <w:r>
        <w:rPr/>
        <w:t>Lánckövetkeztetés</w:t>
      </w:r>
    </w:p>
    <w:p>
      <w:pPr>
        <w:pStyle w:val="Normal"/>
        <w:rPr/>
      </w:pPr>
      <w:r>
        <w:rPr/>
        <w:t>(sorites). A logikában a következtetéseknek a kifejezésben rövidített összetétele. Sémája: C est D, B est C, A est B, ennélfogva A est D. Ez az általános fogalomból a részletesekhez halad, neve gokleniusi sorites; van, amely a kevésbbé általános fogalmaktól az általánoshoz halad, ennek neve aristotelicus sorites: A est B. B est C, C est D, tehát A est D. L. még Következtetés.</w:t>
      </w:r>
    </w:p>
    <w:p>
      <w:pPr>
        <w:pStyle w:val="Heading1"/>
        <w:rPr/>
      </w:pPr>
      <w:r>
        <w:rPr/>
        <w:t>Láncmérés</w:t>
      </w:r>
    </w:p>
    <w:p>
      <w:pPr>
        <w:pStyle w:val="Normal"/>
        <w:rPr/>
      </w:pPr>
      <w:r>
        <w:rPr/>
        <w:t>régi, de még ma is használt módja a hosszmérésnek. Az acélszalaggal vagy mérő lécekkel való mérés sokkal pontosabb s miután a szalaggal épp oly gyorsan megy a munka, mint lánccal, ma már elvesztette létjogosultságát. L.-nél a hiba, ha l a megmért vonal hossza, körülbelül ±0,008 négyzetgyök l, ami majdnem kétszer akkora, mintacélszalagnál s majdnem háromszor akkora, mint mérő-lécnél. L. Mérő-lánc.</w:t>
      </w:r>
    </w:p>
    <w:p>
      <w:pPr>
        <w:pStyle w:val="Heading1"/>
        <w:rPr/>
      </w:pPr>
      <w:r>
        <w:rPr/>
        <w:t>Lancol</w:t>
      </w:r>
    </w:p>
    <w:p>
      <w:pPr>
        <w:pStyle w:val="Normal"/>
        <w:rPr/>
      </w:pPr>
      <w:r>
        <w:rPr/>
        <w:t>l. Borgia.</w:t>
      </w:r>
    </w:p>
    <w:p>
      <w:pPr>
        <w:pStyle w:val="Heading1"/>
        <w:rPr/>
      </w:pPr>
      <w:r>
        <w:rPr/>
        <w:t>Láncos golyók</w:t>
      </w:r>
    </w:p>
    <w:p>
      <w:pPr>
        <w:pStyle w:val="Normal"/>
        <w:rPr/>
      </w:pPr>
      <w:r>
        <w:rPr/>
        <w:t>l. Láncgolyó.</w:t>
      </w:r>
    </w:p>
    <w:p>
      <w:pPr>
        <w:pStyle w:val="Heading1"/>
        <w:rPr/>
      </w:pPr>
      <w:r>
        <w:rPr/>
        <w:t>Láncosverés</w:t>
      </w:r>
    </w:p>
    <w:p>
      <w:pPr>
        <w:pStyle w:val="Normal"/>
        <w:rPr/>
      </w:pPr>
      <w:r>
        <w:rPr/>
        <w:t>(ném. Splissungt; ol. impiombatura; aug. splice), a hajósok műnyelvén két kötélvégnek összekötése, vagy egy végnek a kötélszálba való olyforma bujtatása, hogy a kötélágak fölváltva egyszer alul, egyszer felül fűzetnek azon ágak közé, melyekkel összekötendők.</w:t>
      </w:r>
    </w:p>
    <w:p>
      <w:pPr>
        <w:pStyle w:val="Heading1"/>
        <w:rPr/>
      </w:pPr>
      <w:r>
        <w:rPr/>
        <w:t>Láncöltés</w:t>
      </w:r>
    </w:p>
    <w:p>
      <w:pPr>
        <w:pStyle w:val="Normal"/>
        <w:rPr/>
      </w:pPr>
      <w:r>
        <w:rPr/>
        <w:t>l. Himzés és Himzőgépek.</w:t>
      </w:r>
    </w:p>
    <w:p>
      <w:pPr>
        <w:pStyle w:val="Heading1"/>
        <w:rPr/>
      </w:pPr>
      <w:r>
        <w:rPr/>
        <w:t>Láncrések</w:t>
      </w:r>
    </w:p>
    <w:p>
      <w:pPr>
        <w:pStyle w:val="Normal"/>
        <w:rPr/>
      </w:pPr>
      <w:r>
        <w:rPr/>
        <w:t>(ném. Klüsen; ol. occhi di catena; ang. hawse hole), oldalt a hajó homlokán lévő hosszudad nyilások, lyukak, melyeken át a horgonynak lánca fut. A L. a felső vagy az ügegfedélzettől rézsút vezetnek a hajófalazaton át a viz felszine felé és a horgonylánc horzsolása miatt vassal vannak kibélelve. Némely hajóknak oldalain és tatrészén is vannak L.</w:t>
      </w:r>
    </w:p>
    <w:p>
      <w:pPr>
        <w:pStyle w:val="Heading1"/>
        <w:rPr/>
      </w:pPr>
      <w:r>
        <w:rPr/>
        <w:t>Lan-csou</w:t>
      </w:r>
    </w:p>
    <w:p>
      <w:pPr>
        <w:pStyle w:val="Normal"/>
        <w:rPr/>
      </w:pPr>
      <w:r>
        <w:rPr/>
        <w:t>(Lan-cseu), Kan-szu khinai tartomány fővárosa, a Hoang-ho jobbpartján, a Khinából és Mongolországból K.-Turkesztánba és Tibetbe vezető utak mellett, termékeny vidéken, 500 000 lak., akik közt 80 keresztény; ágyuöntővel, durva posztószövéssel és néhány gőzgéppel. Élénk kereskedelmében a forgalom főcikkei a selyemkelmék, fa- és kőfaragványok, ezüst- és jáspis-ékszerek, vaseszközök, dohány és tea. A Hoang-hón 24 bárkán nyugvó híd vezet át. A fallal körülvett város kövezve van és meglehetősen tiszta. A legszebb viz-rezervoár a főkormányzó háza mellett áll.</w:t>
      </w:r>
    </w:p>
    <w:p>
      <w:pPr>
        <w:pStyle w:val="Heading1"/>
        <w:rPr/>
      </w:pPr>
      <w:r>
        <w:rPr/>
        <w:t>Lánc-spóra</w:t>
      </w:r>
    </w:p>
    <w:p>
      <w:pPr>
        <w:pStyle w:val="Normal"/>
        <w:rPr/>
      </w:pPr>
      <w:r>
        <w:rPr/>
        <w:t>(növ.), a gombák egyik szaporodó szervének, a komidiumoknak, azaz a szabadon álló s fonalforma nyél hegyén lefűződés útján keletkező spóráknak az a formája, midőn a keletkező spórák mintegy gyöngysort vagy láncszem-sorozatot alkotnak.</w:t>
      </w:r>
    </w:p>
    <w:p>
      <w:pPr>
        <w:pStyle w:val="Heading1"/>
        <w:rPr/>
      </w:pPr>
      <w:r>
        <w:rPr/>
        <w:t>Lánc-szabály</w:t>
      </w:r>
    </w:p>
    <w:p>
      <w:pPr>
        <w:pStyle w:val="Normal"/>
        <w:rPr/>
      </w:pPr>
      <w:r>
        <w:rPr/>
        <w:t>a kereskedelmi számításokban alkalmazott eljárás arra, hogy valamely mennyiség értékét (equivalens) egy más mennyiségben kiszámítsuk az esetben, ha nem ismeretes a két mennyiség közötti összefüggés közvetlenül, hanem csak más mennyiségek közvetítésével. Ha p. azt kell kiszámítanunk:</w:t>
      </w:r>
    </w:p>
    <w:tbl>
      <w:tblPr>
        <w:tblW w:w="5315" w:type="dxa"/>
        <w:jc w:val="left"/>
        <w:tblInd w:w="-70" w:type="dxa"/>
        <w:tblLayout w:type="fixed"/>
        <w:tblCellMar>
          <w:top w:w="0" w:type="dxa"/>
          <w:left w:w="70" w:type="dxa"/>
          <w:bottom w:w="0" w:type="dxa"/>
          <w:right w:w="70" w:type="dxa"/>
        </w:tblCellMar>
      </w:tblPr>
      <w:tblGrid>
        <w:gridCol w:w="2764"/>
        <w:gridCol w:w="2551"/>
      </w:tblGrid>
      <w:tr>
        <w:trPr/>
        <w:tc>
          <w:tcPr>
            <w:tcW w:w="2764" w:type="dxa"/>
            <w:tcBorders/>
          </w:tcPr>
          <w:p>
            <w:pPr>
              <w:pStyle w:val="Normal"/>
              <w:widowControl/>
              <w:bidi w:val="0"/>
              <w:spacing w:before="60" w:after="0"/>
              <w:jc w:val="both"/>
              <w:rPr/>
            </w:pPr>
            <w:r>
              <w:rPr/>
              <w:t>Hány fontot ér 1 sovereign</w:t>
            </w:r>
          </w:p>
        </w:tc>
        <w:tc>
          <w:tcPr>
            <w:tcW w:w="2551" w:type="dxa"/>
            <w:tcBorders/>
          </w:tcPr>
          <w:p>
            <w:pPr>
              <w:pStyle w:val="Normal"/>
              <w:snapToGrid w:val="false"/>
              <w:spacing w:before="60" w:after="0"/>
              <w:rPr/>
            </w:pPr>
            <w:r>
              <w:rPr/>
            </w:r>
          </w:p>
        </w:tc>
      </w:tr>
      <w:tr>
        <w:trPr/>
        <w:tc>
          <w:tcPr>
            <w:tcW w:w="2764" w:type="dxa"/>
            <w:tcBorders/>
          </w:tcPr>
          <w:p>
            <w:pPr>
              <w:pStyle w:val="Normal"/>
              <w:widowControl/>
              <w:bidi w:val="0"/>
              <w:spacing w:before="60" w:after="0"/>
              <w:jc w:val="both"/>
              <w:rPr/>
            </w:pPr>
            <w:r>
              <w:rPr/>
              <w:t>ha 186 sovereign teljes súlya</w:t>
            </w:r>
          </w:p>
        </w:tc>
        <w:tc>
          <w:tcPr>
            <w:tcW w:w="2551" w:type="dxa"/>
            <w:tcBorders/>
          </w:tcPr>
          <w:p>
            <w:pPr>
              <w:pStyle w:val="Normal"/>
              <w:widowControl/>
              <w:bidi w:val="0"/>
              <w:spacing w:before="60" w:after="0"/>
              <w:jc w:val="both"/>
              <w:rPr/>
            </w:pPr>
            <w:r>
              <w:rPr/>
              <w:t>40 troy-font (teljes súly)</w:t>
            </w:r>
          </w:p>
        </w:tc>
      </w:tr>
      <w:tr>
        <w:trPr/>
        <w:tc>
          <w:tcPr>
            <w:tcW w:w="2764" w:type="dxa"/>
            <w:tcBorders/>
          </w:tcPr>
          <w:p>
            <w:pPr>
              <w:pStyle w:val="Normal"/>
              <w:widowControl/>
              <w:bidi w:val="0"/>
              <w:spacing w:before="60" w:after="0"/>
              <w:jc w:val="both"/>
              <w:rPr/>
            </w:pPr>
            <w:r>
              <w:rPr/>
              <w:t>ha 1 troy-font (teljes súly)</w:t>
            </w:r>
          </w:p>
        </w:tc>
        <w:tc>
          <w:tcPr>
            <w:tcW w:w="2551" w:type="dxa"/>
            <w:tcBorders/>
          </w:tcPr>
          <w:p>
            <w:pPr>
              <w:pStyle w:val="Normal"/>
              <w:widowControl/>
              <w:bidi w:val="0"/>
              <w:spacing w:before="60" w:after="0"/>
              <w:jc w:val="both"/>
              <w:rPr/>
            </w:pPr>
            <w:r>
              <w:rPr/>
              <w:t>373,24 gramm (teljes súly)</w:t>
            </w:r>
          </w:p>
        </w:tc>
      </w:tr>
      <w:tr>
        <w:trPr/>
        <w:tc>
          <w:tcPr>
            <w:tcW w:w="2764" w:type="dxa"/>
            <w:tcBorders/>
          </w:tcPr>
          <w:p>
            <w:pPr>
              <w:pStyle w:val="Normal"/>
              <w:widowControl/>
              <w:bidi w:val="0"/>
              <w:spacing w:before="60" w:after="0"/>
              <w:jc w:val="both"/>
              <w:rPr/>
            </w:pPr>
            <w:r>
              <w:rPr/>
              <w:t>ha 12 g. teljes súlyban</w:t>
            </w:r>
          </w:p>
        </w:tc>
        <w:tc>
          <w:tcPr>
            <w:tcW w:w="2551" w:type="dxa"/>
            <w:tcBorders/>
          </w:tcPr>
          <w:p>
            <w:pPr>
              <w:pStyle w:val="Normal"/>
              <w:widowControl/>
              <w:bidi w:val="0"/>
              <w:spacing w:before="60" w:after="0"/>
              <w:jc w:val="both"/>
              <w:rPr/>
            </w:pPr>
            <w:r>
              <w:rPr/>
              <w:t>11 g. szinarany is van és</w:t>
            </w:r>
          </w:p>
        </w:tc>
      </w:tr>
      <w:tr>
        <w:trPr/>
        <w:tc>
          <w:tcPr>
            <w:tcW w:w="2764" w:type="dxa"/>
            <w:tcBorders/>
          </w:tcPr>
          <w:p>
            <w:pPr>
              <w:pStyle w:val="Normal"/>
              <w:widowControl/>
              <w:bidi w:val="0"/>
              <w:spacing w:before="60" w:after="0"/>
              <w:jc w:val="both"/>
              <w:rPr/>
            </w:pPr>
            <w:r>
              <w:rPr/>
              <w:t>ha 900 g. szinarany van</w:t>
            </w:r>
          </w:p>
        </w:tc>
        <w:tc>
          <w:tcPr>
            <w:tcW w:w="2551" w:type="dxa"/>
            <w:tcBorders/>
          </w:tcPr>
          <w:p>
            <w:pPr>
              <w:pStyle w:val="Normal"/>
              <w:widowControl/>
              <w:bidi w:val="0"/>
              <w:spacing w:before="60" w:after="0"/>
              <w:jc w:val="both"/>
              <w:rPr/>
            </w:pPr>
            <w:r>
              <w:rPr/>
              <w:t>155 db 20 frankosban is</w:t>
            </w:r>
          </w:p>
        </w:tc>
      </w:tr>
      <w:tr>
        <w:trPr/>
        <w:tc>
          <w:tcPr>
            <w:tcW w:w="2764" w:type="dxa"/>
            <w:tcBorders/>
          </w:tcPr>
          <w:p>
            <w:pPr>
              <w:pStyle w:val="Normal"/>
              <w:widowControl/>
              <w:bidi w:val="0"/>
              <w:spacing w:before="60" w:after="0"/>
              <w:jc w:val="both"/>
              <w:rPr/>
            </w:pPr>
            <w:r>
              <w:rPr/>
              <w:t>ha 1 db 20 frankos</w:t>
            </w:r>
          </w:p>
        </w:tc>
        <w:tc>
          <w:tcPr>
            <w:tcW w:w="2551" w:type="dxa"/>
            <w:tcBorders/>
          </w:tcPr>
          <w:p>
            <w:pPr>
              <w:pStyle w:val="Normal"/>
              <w:widowControl/>
              <w:bidi w:val="0"/>
              <w:spacing w:before="60" w:after="0"/>
              <w:jc w:val="both"/>
              <w:rPr/>
            </w:pPr>
            <w:r>
              <w:rPr/>
              <w:t>9,4 frt,</w:t>
            </w:r>
          </w:p>
        </w:tc>
      </w:tr>
    </w:tbl>
    <w:p>
      <w:pPr>
        <w:pStyle w:val="Normal"/>
        <w:rPr/>
      </w:pPr>
      <w:r>
        <w:rPr/>
        <w:t>akkor a lánc:</w:t>
      </w:r>
    </w:p>
    <w:p>
      <w:pPr>
        <w:pStyle w:val="Brahely"/>
        <w:rPr/>
      </w:pPr>
      <w:r>
        <w:rPr/>
        <w:t>[ÁBRA]</w:t>
      </w:r>
    </w:p>
    <w:p>
      <w:pPr>
        <w:pStyle w:val="Normal"/>
        <w:rPr/>
      </w:pPr>
      <w:r>
        <w:rPr/>
        <w:t>Innen:</w:t>
      </w:r>
    </w:p>
    <w:p>
      <w:pPr>
        <w:pStyle w:val="Brahely"/>
        <w:rPr/>
      </w:pPr>
      <w:r>
        <w:rPr/>
        <w:t>[ÁBRA]</w:t>
      </w:r>
    </w:p>
    <w:p>
      <w:pPr>
        <w:pStyle w:val="Normal"/>
        <w:rPr/>
      </w:pPr>
      <w:r>
        <w:rPr/>
        <w:t>A lánc-szabály lényegileg már Brahmagupta Arithmetikájában (VII. század) benn van. Mint «mértékek és súlyok összehasonlítása» Widmann számolókönyvében (1489) is előfordul «regula pagamenti» név alatt. Mai formájában a rövidítésekkel Rudolff, Künstliche Rechnung stb. könyvében (Bécs 1526) fordul elő, a XVIII. sz.-ban már általánosan elterjedt. V. ö. Unger, Methodik der practischen Arithmetik (Lipcse 1888).</w:t>
      </w:r>
    </w:p>
    <w:p>
      <w:pPr>
        <w:pStyle w:val="Heading1"/>
        <w:rPr/>
      </w:pPr>
      <w:r>
        <w:rPr/>
        <w:t>Lánc-szem</w:t>
      </w:r>
    </w:p>
    <w:p>
      <w:pPr>
        <w:pStyle w:val="Normal"/>
        <w:rPr/>
      </w:pPr>
      <w:r>
        <w:rPr/>
        <w:t>a lánc egyes alkotó részei, alakja kör, ellipszis vagy hosszukás négyszög lekerekített végekkel.</w:t>
      </w:r>
    </w:p>
    <w:p>
      <w:pPr>
        <w:pStyle w:val="Heading1"/>
        <w:rPr/>
      </w:pPr>
      <w:r>
        <w:rPr/>
        <w:t>Lánctört</w:t>
      </w:r>
    </w:p>
    <w:p>
      <w:pPr>
        <w:pStyle w:val="Normal"/>
        <w:rPr/>
      </w:pPr>
      <w:r>
        <w:rPr/>
        <w:t>az analizisben és a matematika egyéb ágaiban is igen gyakran előforduló alakzat. Igy p. ha 289/600 számlálóját és nevezőjét 289-cel elosztjuk, a számlálóban 1, a nevezőben pedig</w:t>
      </w:r>
      <w:r>
        <w:rPr>
          <w:rStyle w:val="Szvegbra"/>
        </w:rPr>
        <w:t xml:space="preserve"> [ÁBRA] </w:t>
      </w:r>
      <w:r>
        <w:rPr/>
        <w:t>lesz, tehát</w:t>
      </w:r>
    </w:p>
    <w:p>
      <w:pPr>
        <w:pStyle w:val="Brahely"/>
        <w:rPr/>
      </w:pPr>
      <w:r>
        <w:rPr/>
        <w:t>[ÁBRA]</w:t>
      </w:r>
    </w:p>
    <w:p>
      <w:pPr>
        <w:pStyle w:val="Normal"/>
        <w:rPr/>
      </w:pPr>
      <w:r>
        <w:rPr/>
        <w:t>és ha most a 22/289 számlálóját és nevezőjét ismét 22-vel osztjuk, akkor helyébe</w:t>
      </w:r>
      <w:r>
        <w:rPr>
          <w:rStyle w:val="Szvegbra"/>
        </w:rPr>
        <w:t xml:space="preserve"> [ÁBRA] </w:t>
      </w:r>
      <w:r>
        <w:rPr/>
        <w:t>lép és ha most az előbbi eljárást folytatjuk, akkor végre</w:t>
      </w:r>
    </w:p>
    <w:p>
      <w:pPr>
        <w:pStyle w:val="Brahely"/>
        <w:rPr/>
      </w:pPr>
      <w:r>
        <w:rPr/>
        <w:t>[ÁBRA]</w:t>
      </w:r>
    </w:p>
    <w:p>
      <w:pPr>
        <w:pStyle w:val="Normal"/>
        <w:rPr/>
      </w:pPr>
      <w:r>
        <w:rPr/>
        <w:t>A jobb oldalon álló lánctörtet helykimélés végett igy is irhatjuk: [2, 13, 7, 3], vagy igy:</w:t>
      </w:r>
    </w:p>
    <w:p>
      <w:pPr>
        <w:pStyle w:val="Brahely"/>
        <w:rPr/>
      </w:pPr>
      <w:r>
        <w:rPr/>
        <w:t>[ÁBRA]</w:t>
      </w:r>
    </w:p>
    <w:p>
      <w:pPr>
        <w:pStyle w:val="Normal"/>
        <w:rPr/>
      </w:pPr>
      <w:r>
        <w:rPr/>
        <w:t>Minden törtszám ezen a módon alakítható át lánctörtté. Igy általában, ha a a tört számlálója és b nevezője</w:t>
      </w:r>
    </w:p>
    <w:p>
      <w:pPr>
        <w:pStyle w:val="Brahely"/>
        <w:rPr/>
      </w:pPr>
      <w:r>
        <w:rPr/>
        <w:t>[ÁBRA]</w:t>
      </w:r>
    </w:p>
    <w:p>
      <w:pPr>
        <w:pStyle w:val="Normal"/>
        <w:rPr/>
      </w:pPr>
      <w:r>
        <w:rPr/>
        <w:t>ahol q</w:t>
      </w:r>
      <w:r>
        <w:rPr>
          <w:vertAlign w:val="subscript"/>
        </w:rPr>
        <w:t>0</w:t>
      </w:r>
      <w:r>
        <w:rPr/>
        <w:t xml:space="preserve"> akkor különbözik a 0-tól, ha a &gt; b.</w:t>
      </w:r>
    </w:p>
    <w:p>
      <w:pPr>
        <w:pStyle w:val="Normal"/>
        <w:rPr/>
      </w:pPr>
      <w:r>
        <w:rPr/>
        <w:t>Az 1/q</w:t>
      </w:r>
      <w:r>
        <w:rPr>
          <w:vertAlign w:val="subscript"/>
        </w:rPr>
        <w:t>1,</w:t>
      </w:r>
      <w:r>
        <w:rPr/>
        <w:t xml:space="preserve"> 1/q</w:t>
      </w:r>
      <w:r>
        <w:rPr>
          <w:vertAlign w:val="subscript"/>
        </w:rPr>
        <w:t>2</w:t>
      </w:r>
      <w:r>
        <w:rPr/>
        <w:t>... a lánctört részlettörtei. Nem szükséges, hogy minden részlettört számlálója 1 legyen. Ha 1 a számláló, akkor a lánctört közönséges lánctört, ha a részlettörtek számlálói és nevezői tetszőleges számok, a lánctört általános lánctört. Ha az a/b lánctört alakzatában valamelyik részlettörtnél, p. a k-iknál megállapodunk, akkor a lánctört k-ik közelítő törtét kapjuk. Igy p. az előbbi 289/600 első közelítő törtje: 1/2, második közelítő törtje</w:t>
      </w:r>
    </w:p>
    <w:p>
      <w:pPr>
        <w:pStyle w:val="Brahely"/>
        <w:rPr/>
      </w:pPr>
      <w:r>
        <w:rPr/>
        <w:t>[ÁBRA]</w:t>
      </w:r>
    </w:p>
    <w:p>
      <w:pPr>
        <w:pStyle w:val="Normal"/>
        <w:rPr/>
      </w:pPr>
      <w:r>
        <w:rPr/>
        <w:t>harmadik közelítő törtje 92/191 és utolsó közelítő törtje maga az eredeti tört. A közelítő törtek előállításának egyszerü algoritmusa van. Ha ugyanis S</w:t>
      </w:r>
      <w:r>
        <w:rPr>
          <w:vertAlign w:val="subscript"/>
        </w:rPr>
        <w:t>k</w:t>
      </w:r>
      <w:r>
        <w:rPr/>
        <w:t>/N</w:t>
      </w:r>
      <w:r>
        <w:rPr>
          <w:vertAlign w:val="subscript"/>
        </w:rPr>
        <w:t>k</w:t>
      </w:r>
      <w:r>
        <w:rPr/>
        <w:t xml:space="preserve"> a k-ik közelítő tört, akkor: S</w:t>
      </w:r>
      <w:r>
        <w:rPr>
          <w:vertAlign w:val="subscript"/>
        </w:rPr>
        <w:t>k</w:t>
      </w:r>
      <w:r>
        <w:rPr/>
        <w:t>=q</w:t>
      </w:r>
      <w:r>
        <w:rPr>
          <w:vertAlign w:val="subscript"/>
        </w:rPr>
        <w:t>k</w:t>
      </w:r>
      <w:r>
        <w:rPr/>
        <w:t>S</w:t>
      </w:r>
      <w:r>
        <w:rPr>
          <w:vertAlign w:val="subscript"/>
        </w:rPr>
        <w:t>k-1</w:t>
      </w:r>
      <w:r>
        <w:rPr/>
        <w:t>+S</w:t>
      </w:r>
      <w:r>
        <w:rPr>
          <w:vertAlign w:val="subscript"/>
        </w:rPr>
        <w:t>k-2</w:t>
      </w:r>
      <w:r>
        <w:rPr/>
        <w:t xml:space="preserve"> és éppen igy: N</w:t>
      </w:r>
      <w:r>
        <w:rPr>
          <w:vertAlign w:val="subscript"/>
        </w:rPr>
        <w:t>k</w:t>
      </w:r>
      <w:r>
        <w:rPr/>
        <w:t>=q</w:t>
      </w:r>
      <w:r>
        <w:rPr>
          <w:vertAlign w:val="subscript"/>
        </w:rPr>
        <w:t>k</w:t>
      </w:r>
      <w:r>
        <w:rPr/>
        <w:t>S</w:t>
      </w:r>
      <w:r>
        <w:rPr>
          <w:vertAlign w:val="subscript"/>
        </w:rPr>
        <w:t>k-1</w:t>
      </w:r>
      <w:r>
        <w:rPr/>
        <w:t>+S</w:t>
      </w:r>
      <w:r>
        <w:rPr>
          <w:vertAlign w:val="subscript"/>
        </w:rPr>
        <w:t>k-2</w:t>
      </w:r>
      <w:r>
        <w:rPr/>
        <w:t>. Ezen képletek segítségével a közelítő törteket egymás után előállíthatjuk. A közelítő törteknek igen fontos tulajdonsága, hogy S</w:t>
      </w:r>
      <w:r>
        <w:rPr>
          <w:vertAlign w:val="subscript"/>
        </w:rPr>
        <w:t>k</w:t>
      </w:r>
      <w:r>
        <w:rPr/>
        <w:t>N</w:t>
      </w:r>
      <w:r>
        <w:rPr>
          <w:vertAlign w:val="subscript"/>
        </w:rPr>
        <w:t>K-1</w:t>
      </w:r>
      <w:r>
        <w:rPr/>
        <w:t>-S</w:t>
      </w:r>
      <w:r>
        <w:rPr>
          <w:vertAlign w:val="subscript"/>
        </w:rPr>
        <w:t>k-1</w:t>
      </w:r>
      <w:r>
        <w:rPr/>
        <w:t>N</w:t>
      </w:r>
      <w:r>
        <w:rPr>
          <w:vertAlign w:val="subscript"/>
        </w:rPr>
        <w:t>K</w:t>
      </w:r>
      <w:r>
        <w:rPr/>
        <w:t xml:space="preserve"> vagy +1, vagy -1; ezen a tulajdonságon alapszik az elsőfoku határozatlan egyenlet megoldása a lánctörtek segítségével. A közelítő tört elnevezés pedig onnan ered, hogy a tört értéke mindig két közelítő tört között van; a páratlan rendü nagyobb, a páros rendü kisebb, mint az adott tört és ha az adott törtet jobban meg akarjuk közelíteni, mint amennyire a közelítő törttel tehetjük, kénytelenek vagyunk olyan törtet használni, melynek nevezője nagyobb, mint az illető közelítő törté. Ha a lánctört részlettörteinek száma végtelen, akkor a lánctörtet végtelen lánctörtnek hivjuk; ellenkező esetben véges a lánctört. A közönséges lánctört racionális v. irracionális számot értelmez, aszerint, amint véges, vagy végtelen. A végtelen lánctört fontos alakja a szakaszos lánctört, melyben a részlettörtek szakaszosan ismétlődnek. Minden szakaszos lánctört oly másodfoku egyenlet gyöke, melynek együtthatói egész számok, vagyis a szakaszos lánctört másodrendü algebrai irracionális számot állít elő.</w:t>
      </w:r>
    </w:p>
    <w:p>
      <w:pPr>
        <w:pStyle w:val="Normal"/>
        <w:rPr/>
      </w:pPr>
      <w:r>
        <w:rPr/>
        <w:t xml:space="preserve">A lánctört szó először Schwentner Dánielnél fordul elő (Geometria practica, 1625), amelyben a közelítő törteket használja valamely tört megközelítésére. Cataldi már előbb (1613) a négyzetgyökvonásnál alkalmazta, Brouncker lord (1620-1684) </w:t>
      </w:r>
      <w:r>
        <w:rPr>
          <w:rStyle w:val="Grg"/>
        </w:rPr>
        <w:t></w:t>
      </w:r>
      <w:r>
        <w:rPr/>
        <w:t>-nek Wallis által adott szorzatalakját állította elő lánctört alakjában; de a lánctörtek rendszeres elméletét és számelméleti alkalmazását Eulernek köszönjük. V. ö. König Gy., Bevezetés a felsőbb algebrába (Budapest 1877); Analizis (1886); Serret, Algebra I.; Günther, Beiträge zur Efindungsgeschichte der Kettenbrüche (Weissenburg 1872); Bachmann, Vorlesungen über die Natur der Irrationalzahlen (Lipcse 1892).</w:t>
      </w:r>
    </w:p>
    <w:p>
      <w:pPr>
        <w:pStyle w:val="Heading1"/>
        <w:rPr/>
      </w:pPr>
      <w:r>
        <w:rPr/>
        <w:t>Lancut</w:t>
      </w:r>
    </w:p>
    <w:p>
      <w:pPr>
        <w:pStyle w:val="Normal"/>
        <w:rPr/>
      </w:pPr>
      <w:r>
        <w:rPr/>
        <w:t>az ugyanily nevü galiciai kerületi kapitányság székhelye, vasút mellett, (1890) 4486 lak., szesz-, cukor-, bőr- és posztókészítéssel, vászonfehérítőkkel.</w:t>
      </w:r>
    </w:p>
    <w:p>
      <w:pPr>
        <w:pStyle w:val="Heading1"/>
        <w:rPr/>
      </w:pPr>
      <w:r>
        <w:rPr/>
        <w:t>Láncvonal</w:t>
      </w:r>
    </w:p>
    <w:p>
      <w:pPr>
        <w:pStyle w:val="Normal"/>
        <w:rPr/>
      </w:pPr>
      <w:r>
        <w:rPr/>
        <w:t>(catenaria), az a görbe vonal, melyet egy minden részében egyenlő súlyu s teljesen hajlékony, nyujthatatlan fonal akkor képez, ha két ponton felakasztva, e két pont közt szabadon nehezedhetik. Hasonló ehhez a lánchídvonal, melyet a fentebbi módon megerősített fonal akkor mutat, ha vizirányosan egyenlőleg elosztott terhet visz. A láncvonal azonkivül mint ívboltozati minta is szerepel s ennélfogva az építészetben jelentőséggel bír.</w:t>
      </w:r>
    </w:p>
    <w:p>
      <w:pPr>
        <w:pStyle w:val="Heading1"/>
        <w:rPr/>
      </w:pPr>
      <w:r>
        <w:rPr/>
        <w:t>Lánczy</w:t>
      </w:r>
    </w:p>
    <w:p>
      <w:pPr>
        <w:pStyle w:val="Normal"/>
        <w:rPr/>
      </w:pPr>
      <w:r>
        <w:rPr/>
        <w:t>1. Gyula, politikai és történelmi iró, szül. Budapesten 1850 jan. 17., hol iskolai tanulmányait végezve, korán feltünt ugy a napi- s időszaki sajtó terén, történeti, politikai, s általános irodalmi terjedelmes tanulmányokkal, mint hirlapi vezér- és tárcacikkekkel. 1872. a pénzügyi, majd 1874-től fogva a belügyminisztériumban mint fogalmazó működött (1880-ig). Az 1881-84. országgyülésre képviselővé választatván, egy ideig az akkori mérsékelt ellenzékhez csatlakozott, de utóbb annak kötelékéből kivált. A 80-as évek derekán azonban a politikai élettől s a publicisztikai tevékenységtől végképen visszavonult és kizárólag tudományos, irodalmi tanulmányainak élt. 1887-ben a kolozsvári egyetemre nevezték ki, 1891. pedig a budapesti tudományos egyetemre helyezték át a történelem tanáraiul. Művei: A felső oktatás reformja s az új magyar közműveltség (Budapest 1879); A faluközösség eredete (u. o. 1881); Széchenyi Pál kalocsai érsek s a magyar nemzeti politika (1642-1710), a magyar történelmi társulatnál pályanyertes tanulmány s ennek mintegy kiegészítése, függelékül a polemikus Eszmetöredékek a Rákóczi-féle felkelés történet-politikai jelentőségéről; A politikai reformeszmék fejlődési története Magyarországon címen (németül a Litterarische Berichte aus Ungarn c. akadémiai folyóirat 1877. évi, II. köt.); A közigazgatási biráskodás szervezetéről Magyarországon (Budapest 1883), melyet az ugyan e tárgyról még a mult (1894) évben a Magyar Jogászegyletben tartott előadások s annak füzeteiben önállóan megjelent hasonló tárgyu közlemény kiegészít; Történelmi kor- és jellemrajzok (u. o. 1890). A középkori olasz történet s irodalom, különösen Dante és korának kérdéseivel, valamint egyháztörténeti problemákkal foglalkozik. A magyarság az Árpádok korában c. dolgozata a Beöthy Zsolt által szerkesztett Magyar Irodalomtörténet I. kötetében látott napvilágot.</w:t>
      </w:r>
    </w:p>
    <w:p>
      <w:pPr>
        <w:pStyle w:val="Normal"/>
        <w:rPr/>
      </w:pPr>
      <w:r>
        <w:rPr/>
        <w:t>2. L. Leo, a Pesti magyar kereskedelmi bank vezérigazgatója, az előbbinek öccse, szül. Budapesten 1852. Tanulmányai befejezése után korán lépett az akkor még fennállott, de már megszünt Anglo-Hungarian Bank szolgálatába, de tanulóéveinek betöltése után magasabb állást foglalt el a már szintén megszünt Magyar Általános Földhitel-részvénytársaságnál. 1881-ben az akkor még kizárólag helyi jelentőségü Pesti Magyar Kereskedelmi Bank vezérigazgatójává neveztetett ki és itt megtalálta azt a teret, hol egyrészt a kereskedelmi és ipari célok hiteligényeinek elővigyázatos és liberális kielégítése által e két fontos gazdasági ág fejlődését előmozdítsa, másrészt azáltal, hogy a magyar záloglevél-hitelt a külföldön rendszeresen fejlesztette, - ami addig alig, vagy csak nagyon lanyhán történt, - nagy mértékben tudta az olcsó külföldi tőkéket a földmivelés és fővárosi építkezés céljaira bevonni. E két irányu tevékenységre felette alkalmas volt a Pesti Magyar Kereskedelmi Bank, mely nemcsak crédit mobilier, hanem egyúttal jelzáloghitelintézet is. A L. vezetése alatt álló intézet forgalmi adatai (l. Pesti Magyar Kereskedelmi Bank) élénk tanuságot tesznek arról, hogy az említett két irányban mily nagy tevékenységet fejtett ki. Magyarország gazdasági fejlődése tekintetében L. voltaképeni jelentősége éppen abban van, hogy az általa kezdeményezett és céltudatosan követett irány volt a kiinduló pontja egy általános, eddig nem dívó liberális és intenziv banktevékenységnek, mely Budapestet mint bankpiacot nemcsak függetlenítette Bécstől, hanem a külföldön is érvényre juttatta, másrészt meg a hazai ipar és kereskedelem, valamint a főváros építkezési fejlődéséhez kiváló módon hozzájárult és hozzájárul. L. érdemei elismeréséül 1891. a vaskorona-renddel tüntettetett ki. 1893. a zsolnai kerület országgyülési képviselőjévé választotta és a képviselőházban, különösen a valutajavaslatok tárgyalásánál mondott, rendkivüli gyakorlati érzékről tanuskodó beszéde keltett feltünést. Ugyancsak 1893-ban a budapesti kereskedelmi és iparkamara elnökévé választotta, mely minőségben újabb tér nyilt neki az ország kereskedelmi és ipari érdekeinek istápolására. L. amellett, hogy több jelentékeny pénzművelet végrehajtását segítette elő, hogy a községek hitelügyét a községi kötvények kreálásával szervezte, még oly intézményeket is létesített, melyek jelentékenyen hozzájárultak hazánk gazdasági lendületéhez. Ezek közül több nagyobb iparvállalat megalkotása mellett különösen a Magyar helyi érdekü vasutak részvénytársaság említendő meg, mely intézet az ország vicinális vasutainak fejlődését és keletkezését nagyban előmozdítja. Azok közül a társaságok közül, melyek vezetésében mint igazgató-tanácsos részt vesz, felemlítendők az Első budapesti gőzmalom-, a Budapesti közúti vaspálya-társaság, a Salgótarjáni kőszénbánya-társaság, a Nemzetközi vaggonkölcsönző-társaság stb., mind oly társaságok, melyek a hazai iparvállalatok élén állanak.</w:t>
      </w:r>
    </w:p>
    <w:p>
      <w:pPr>
        <w:pStyle w:val="Heading1"/>
        <w:rPr/>
      </w:pPr>
      <w:r>
        <w:rPr/>
        <w:t>Land</w:t>
      </w:r>
    </w:p>
    <w:p>
      <w:pPr>
        <w:pStyle w:val="Normal"/>
        <w:rPr/>
      </w:pPr>
      <w:r>
        <w:rPr/>
        <w:t>János Péter Miklós, németalföldi filozofiai iró és orientalista, szül. Delftben 1834 ápr. 23. 1864. a keleti nyelvek és filozofia tanára Amsterdamban, 1872 óta a filozifia tanára a lejdai egyetemen. Főbb művei: Joannes, Bischof von Ephesos, der erste syrische Kirchenhistoriker (Lejda 1856); Anecdota Syriaca (u. o. 1862-75, 4 köt.); Hebreeuwsche Grammatica (Amsterdam 1869, angolul 1876); Ter gedachtenis van Spinoza, (Lejda 1877, angolul 1882); Recherches sur l'histoire de la Gamme arabe (u. o. 1884); Joannis episcopi Ephesi Commentarii de beatis orientalibus (Amsterdam 1889); Inleiding tot de wijsbegeerte (Hága 1889); Het Luitboek van Thysius (Amsterdam 1889); Over onze kennis der javaansche muziek (u. o. 1891). Kiadta Huygens levelezését és zenei szerzeményeit (1882), Spinoza műveit (van Vlotennel 1882, 2 köt.) és Geulings műveit (Hága 1891, 3 köt.).</w:t>
      </w:r>
    </w:p>
    <w:p>
      <w:pPr>
        <w:pStyle w:val="Heading1"/>
        <w:rPr/>
      </w:pPr>
      <w:r>
        <w:rPr/>
        <w:t>Landau</w:t>
      </w:r>
    </w:p>
    <w:p>
      <w:pPr>
        <w:pStyle w:val="Normal"/>
        <w:rPr/>
      </w:pPr>
      <w:r>
        <w:rPr/>
        <w:t>L. in der Pfalz, az ugyanily nevü járás székhelye Pfalz bajor kerületben a Queich és vasút mellett, (1890) 11 136 lak., gépgyártással vasöntővel és jelentékeny kereskedelemmel; a regens-herceg Luitpold lovas szobrával. L. 1291 óta volt szabad birodalmi város. A 30 éves háboruban a császáriak, svédek és franciák hatszor foglalták el. A vesztfáli béke Franciaországnak szolgáltatta át. 1688. Vauban megerősítette. A spanyol örökösödési háboruban 4 ízben foglalták el. 1793. a szövetségesek sikertelenül ostromolták. 1816. a német szövetség tulajdonába került és Bajorország gyakorolta benne a megszállás jogát. Azóta bajor tulajdon. Erődítményeit 1867. kezdték lerombolni. V. ö. Lehmann, Urkundliche Geschichte der ehemaligen Freien Reichsstadt L. (1851): Heuser E., Die Belagerung v. L. 1702-1703. (1894). - 2. L. an der Isar, az ugyanily nevü járás székhelye a bajorországi Alsó-Bajor-kerületben, az Isar és vasút mellett, (1890) 2993 lak., szép templommal.</w:t>
      </w:r>
    </w:p>
    <w:p>
      <w:pPr>
        <w:pStyle w:val="Heading1"/>
        <w:rPr/>
      </w:pPr>
      <w:r>
        <w:rPr/>
        <w:t>Landau</w:t>
      </w:r>
    </w:p>
    <w:p>
      <w:pPr>
        <w:pStyle w:val="Normal"/>
        <w:rPr/>
      </w:pPr>
      <w:r>
        <w:rPr/>
        <w:t>kényelmes négyülésü hintó, melynek bőrből készült tetőzete előre és hátra két részben lehajtható. Szekrénye alakja szerint van csónakalaku (L. bateau) és szögletes L. (L. carré). Ha elülső részein ablakos, ötüvegesnek mondják (L. á cinq glaces). A legszebb hintófajtákhoz tartozik. Nevét állítólag onnan nyerte, hogy I. József császár ilyen kocsiban hajtatott ki (1702) Landau város ostromához. L. még Hintó.</w:t>
      </w:r>
    </w:p>
    <w:p>
      <w:pPr>
        <w:pStyle w:val="Heading1"/>
        <w:rPr/>
      </w:pPr>
      <w:r>
        <w:rPr/>
        <w:t>Landaulette</w:t>
      </w:r>
    </w:p>
    <w:p>
      <w:pPr>
        <w:pStyle w:val="Normal"/>
        <w:rPr/>
      </w:pPr>
      <w:r>
        <w:rPr/>
        <w:t>a landaunak kisebb alakja, mely csak 2 ülésü, elöl üveges és teteje lehajtós. Megfelel a coupének, amint a landaunak a berline, melyek tetői szilárdak.</w:t>
      </w:r>
    </w:p>
    <w:p>
      <w:pPr>
        <w:pStyle w:val="Heading1"/>
        <w:rPr/>
      </w:pPr>
      <w:r>
        <w:rPr/>
        <w:t>Landberg</w:t>
      </w:r>
    </w:p>
    <w:p>
      <w:pPr>
        <w:pStyle w:val="Normal"/>
        <w:rPr/>
      </w:pPr>
      <w:r>
        <w:rPr/>
        <w:t>Károly gróf, svéd orientalista, szül. Göteborgban 1848 március 24. Upsalában, olasz egyetemeken és Párisban tanult, s 1872. Sziriába utazott, hogy az arab nyelvet elsajátítsa. 12 évi tanulmányút után visszatérve, még Fleischer előadásait hallgatta Lipcsében, hol 1883. doktorrá avatták. Umberto olasz király grófi méltóságot adott neki, Svédország pedig 1888. egyiptomi főkonzullá nevezte ki. Fontosabb munkái: Proverbes et dictions du peuple arabe (Lejda 1883); Critica Arabica (u. o. 1886-88); La langue des Bedouins (u. o. 1894). Továbbá számos arab szöveget magyarázott és adott ki.</w:t>
      </w:r>
    </w:p>
    <w:p>
      <w:pPr>
        <w:pStyle w:val="Heading1"/>
        <w:rPr/>
      </w:pPr>
      <w:r>
        <w:rPr/>
        <w:t>Landeck</w:t>
      </w:r>
    </w:p>
    <w:p>
      <w:pPr>
        <w:pStyle w:val="Normal"/>
        <w:rPr/>
      </w:pPr>
      <w:r>
        <w:rPr/>
        <w:t>1. falu és az ugyanily nevü tiroli kerületi kapitányság székhelye a Rosanna és Inn összefolyásánál, amely utóbbi L.-et az Angedair és Perfuchs nevü községekre osztja, vasút mellett, (1890) 1944 lak., közelében L. kastéllyal és az Innen tul Schroffenstein romjaival. - 2. L., város és fürdőhely Boroszló porosz kerületben, a Biele mellett, (1894) 3290 lak., 6 kéntartalmu ásványvizforrással, 3 fürdőintézettel, szép parkkal és hidegvizforrással, 3 fürdőintézettel, szép parkkal és hidegvizgyógyintézettel. V. ö. Wehse, Die Thermen von L. (1867); u. a. Bad L. (1886); Joseph, ärztlicher Ratgeber für die Besucher L.'s (1890).</w:t>
      </w:r>
    </w:p>
    <w:p>
      <w:pPr>
        <w:pStyle w:val="Heading1"/>
        <w:rPr/>
      </w:pPr>
      <w:r>
        <w:rPr/>
        <w:t>Landeki prépostság</w:t>
      </w:r>
    </w:p>
    <w:p>
      <w:pPr>
        <w:pStyle w:val="Normal"/>
        <w:rPr/>
      </w:pPr>
      <w:r>
        <w:rPr/>
        <w:t>l. Landok.</w:t>
      </w:r>
    </w:p>
    <w:p>
      <w:pPr>
        <w:pStyle w:val="Heading1"/>
        <w:rPr/>
      </w:pPr>
      <w:r>
        <w:rPr/>
        <w:t>Lander</w:t>
      </w:r>
    </w:p>
    <w:p>
      <w:pPr>
        <w:pStyle w:val="Normal"/>
        <w:rPr/>
      </w:pPr>
      <w:r>
        <w:rPr/>
        <w:t>(ejtsd: lender), county Nevada É.-amerikai államban, 20 000 km</w:t>
      </w:r>
      <w:r>
        <w:rPr>
          <w:vertAlign w:val="superscript"/>
        </w:rPr>
        <w:t>2</w:t>
      </w:r>
      <w:r>
        <w:rPr/>
        <w:t xml:space="preserve"> területtel, 4000 lak.</w:t>
      </w:r>
    </w:p>
    <w:p>
      <w:pPr>
        <w:pStyle w:val="Heading1"/>
        <w:rPr/>
      </w:pPr>
      <w:r>
        <w:rPr/>
        <w:t>Lander</w:t>
      </w:r>
    </w:p>
    <w:p>
      <w:pPr>
        <w:pStyle w:val="Normal"/>
        <w:rPr/>
      </w:pPr>
      <w:r>
        <w:rPr/>
        <w:t>(ejtsd: lender) Rikárd, angol utazó, szül. Corwallban 1804 febr. 8., megh. Fernando Póban 1834 febr. 16. 1825. Clapperton kisérője volt annak Szokotóba tett utazásán. 1830. testvérével, Jánossal (szül. 1807., megh. 1839.) az angol kormány megbizásából kikutatta a Nigernek addig ismeretlen alsó folyását. Kalandor utazásának leirása: Journal of an expedition to explore the course and termination of the Niger (London 1833). 1832. harmadik utazásán megsebesült és meghalt. Ezen útjának leirása Laird és Oldfields Narrative of an expedition into the interior of Africa by the river Niger (u. o. 1837, 3 köt., 2 kiad. 1856).</w:t>
      </w:r>
    </w:p>
    <w:p>
      <w:pPr>
        <w:pStyle w:val="Heading1"/>
        <w:rPr/>
      </w:pPr>
      <w:r>
        <w:rPr/>
        <w:t>Landerer</w:t>
      </w:r>
    </w:p>
    <w:p>
      <w:pPr>
        <w:pStyle w:val="Normal"/>
        <w:rPr/>
      </w:pPr>
      <w:r>
        <w:rPr/>
        <w:t>János S. volt a közel 150 évig e család neve alatt hazánkban működő és virágzó könyvnyomdaműhely megteremtője. L. János 1723. Budán állította fel nyomdáját, melyet 1753. bekövetkezett haláláig vezetett. Őt követte fia: L. Lipót Ferenc 1766-ig; majd ennek «maradékai» 1778-ig; 1779-től 1801-ig özvegye L. Katalin; 1802-től 1817-ig pedig leánya Anna. A nyomdászat terén kivált még e család tagjai közül L. János Mihály (valószinüleg János S. második fia), ki 1751. vette át Royer Antalnak pozsonyi, 1783. pedig pesti nyomdáját is, mig 1775. a jezsuita-rend kassai nyomdáját, melyek közül a két első 1808-ig, a kassai pedig 1794-ig állott fenn. A pesti nyomda a család birtokában maradt továbbra is, mig 1847-ben két részre oszlott, egyik Gyurián, másik Bagó Márton tulajdonába ment át. 1840. L. Mihály nevével találkozunk újra, ki Heckenast Gusztávval társviszonyba lépett a Heckenast által 1827. Wiegand Ottótól átvett nyomdavállalatnál, melyet 1863-ig együtt bezettek. E nyomda 1863-73-ig egyedül Heckenast neve alatt működött, mikor is részvénytársasággá alakult Franklin címmel (l. o.).</w:t>
      </w:r>
    </w:p>
    <w:p>
      <w:pPr>
        <w:pStyle w:val="Heading1"/>
        <w:rPr/>
      </w:pPr>
      <w:r>
        <w:rPr/>
        <w:t>Landernau</w:t>
      </w:r>
    </w:p>
    <w:p>
      <w:pPr>
        <w:pStyle w:val="Normal"/>
        <w:rPr/>
      </w:pPr>
      <w:r>
        <w:rPr/>
        <w:t>(ejtsd: landerno), város Finistére francia départementban, 19 km.-nyire Bresttől, az Elorn és vasút mellett, szép vidéken, (1891) 8497 lak., jelentékeny vászonszövéssel, bőrgyártással, malomiparral, gyertya-, szappan- és mesterséges trágyagyártással; élénk lóvásárokkal. V. ö. Dániel, Hist. de la ville de L. (Brest 1875).</w:t>
      </w:r>
    </w:p>
    <w:p>
      <w:pPr>
        <w:pStyle w:val="Heading1"/>
        <w:rPr/>
      </w:pPr>
      <w:r>
        <w:rPr/>
        <w:t>Landes</w:t>
      </w:r>
    </w:p>
    <w:p>
      <w:pPr>
        <w:pStyle w:val="Normal"/>
        <w:rPr/>
      </w:pPr>
      <w:r>
        <w:rPr/>
        <w:t>(ejtsd: land), 1. Franciaországnak, L., Gironde s Lot-et-Garonne départementaiban elterülő alföldje, 14 000 km</w:t>
      </w:r>
      <w:r>
        <w:rPr>
          <w:vertAlign w:val="superscript"/>
        </w:rPr>
        <w:t>2</w:t>
      </w:r>
      <w:r>
        <w:rPr/>
        <w:t xml:space="preserve"> területtel. A háromszögalaku L. az Atlanti-oceán, az Adour folyó, az armagnaci, bazadoisi dombok és a Garonne közt terülnek el. A L. egykori tengerfenék, amelyet a pliocen korszak homokja takar; a homok néhol 80 méter vastag réteget alkot. A látszólag egészen sík felületről Ny-, K-, É- és D-felé folynak a kis patakok; legmagasabb pontok (150-152 m.) a Ciron és Gélise közt vannak. A csaknem egészen egyenes vonalban húzódó tengerparton sok helyen találni sós mocsarakat, étang-okat, amelyek közt a nagyobbak az arcachoni (14 660 ha.), a hourtinsi és carcansi (6150 ha), a lacanaui (1920 ha.), a cazaui (5970 ha.), a biscarossai (3540 ha.), a léoni (970 ha.) stb. Néhány kisebbet, mint az orxit, sikerült kiszárítani. A tengerparton keletkezett néhány kisebb tengeri fürdő. A lakosok: landais, landescots vagy lanusquets: számukat több mint 300 000-re becsülik. Nagyobbára kis falvakban laknak és az állattenyésztésen, halászaton kivül ujabban az erdőgazdaságból nyerik fő keresetforrásukat. V. ö. Brémontier, Mémoire sur les dunes stb.; Joane, De Bordeaux á Bayonne (1866). - 2. L., francia département az Atlanti-oceán, Gironde, Lot-et-Garonne, Gers és Basses-Pyrénées között (9321 km</w:t>
      </w:r>
      <w:r>
        <w:rPr>
          <w:vertAlign w:val="superscript"/>
        </w:rPr>
        <w:t>2</w:t>
      </w:r>
      <w:r>
        <w:rPr/>
        <w:t xml:space="preserve"> területtel, (1891) 297 842, 1 km</w:t>
      </w:r>
      <w:r>
        <w:rPr>
          <w:vertAlign w:val="superscript"/>
        </w:rPr>
        <w:t>2</w:t>
      </w:r>
      <w:r>
        <w:rPr/>
        <w:t>-re 32 lak. Az Adour két egymástól különböző részre: L. és Chalosse-ra osztja. Amaz homokos és erdős, de a D-i részében, az Estampon, Douze és Midouze közt egyrészről és az Adour közt másrésztől már termékenyebb. A Chalosse halmos, gabona-, valamint szőllőtermelésre alkalmas. Folyói az Adour és mellékvizei: a Bahus, a Gabas, Midouze, amelybe a Douze és Estampon torkollik és a Luy-de-France; továbbá a Leyre, amely az Arcachon étangba és a Ciron meg Gélise, amelyek a Garobnneba folynak. A tengerparti sós tavak száma jelentékeny. Az ásvány-, különösen kénes vizü források meglehetős számban vannak; ilyenek: a daxi, pouilloni, sanbussei; vastartalmuak a liti, mont-de-marsani. Az éghajlat enyhe. A kivitel főcikkei: sertések, juhok, sonka, fa, parafa, kátrány és mézga. A département-t Gascognenak Landes (604 492 ha.), Chalosse (126 567 ha.), Condomois (43 900 ha.), továbbá Bordelais (100 500 ha.) és Béarn (33 830 ha.) részeiből alakították. L. járásai: Mont-de-Marsan, St. Sever és Dax; fővárosa: Mont-de-Marsan.</w:t>
      </w:r>
    </w:p>
    <w:p>
      <w:pPr>
        <w:pStyle w:val="Heading1"/>
        <w:rPr/>
      </w:pPr>
      <w:r>
        <w:rPr/>
        <w:t>Landeshut</w:t>
      </w:r>
    </w:p>
    <w:p>
      <w:pPr>
        <w:pStyle w:val="Normal"/>
        <w:rPr/>
      </w:pPr>
      <w:r>
        <w:rPr/>
        <w:t>az ugyanily nevü járás székhelye Liegnitz porosz kerületben, a Bober és Ziederbach összefolyásánál, vasút mellett. (1890) 7572 lakossal; egyikével azon templomoknak, melyek építését I. József a sziléziai evangelikusoknak megengedte: a Wallenberg-féle könyvtárral (6000 kötet) és Stolberg-Wernigerode Eberhard grófnak 1879-ből való szobrával. A 30 éves és a sziléziai háborukban gyakran ostromolták. 1745 máj. 23. Winterfeldt porosz vezér itt visszaszorította Nádasdy csapatait, 1760 junius 23. pedig Laudon megverte Fouqué csapatait. V. ö. Perschke, Beschreibung u. Geschichte der Stadt L. (Boroszló 1829).</w:t>
      </w:r>
    </w:p>
    <w:p>
      <w:pPr>
        <w:pStyle w:val="Heading1"/>
        <w:rPr/>
      </w:pPr>
      <w:r>
        <w:rPr/>
        <w:t>Landesmann</w:t>
      </w:r>
    </w:p>
    <w:p>
      <w:pPr>
        <w:pStyle w:val="Normal"/>
        <w:rPr/>
      </w:pPr>
      <w:r>
        <w:rPr/>
        <w:t>Henrik, német iró, aki Hieronymus Lorm álnéven adja ki munkáit, szül. Nikolsburgban (Morvaország) 1821 aug. 9. Egészen az irodalomnak él, 1892 óta Brünnben; 1846-ig Bécsben, 1848-ig Berlinben, 1873-ig Badenben és 1892-ig Drezdában lakott. Már 15 éves kora óta süket és majdnem egészen vak. Rendkivül sokat és sokfélét irt: elbeszélő költeményeket versben és prózában, filozofiai, esztétikai, irodalomtörténeti stb. műveket, vígjátékokat és regényeket stb. Széles műveltségü, gondolkodó fő, kire előbb Darwin és Schopenhauer nagy hatással voltak, de később szakított pesszimista világnézetökkel. Költői műveinek főgyengéje, hogy a filozofáló és moralizáló elem tulságos tért foglal el bennök. Költeményei 1892. jelentek meg 6. kiadásban. Regényei: Ein Zögling des Jahres 1848 (1855, 4 köt., 3 kiad. e címen: Gabriel Solmar 1863); Der fahrende Geselle (1884); Vor dem Attentat (1884); Auf dem einsamen Schlosse (1887) stb. Novellái: Am Kamin (1857, 2 köt.); Intimes Leben (1860); Das Kopftuch der Madonna (1887, jutalmazott pályamű) stb. Szinművei: Der Herzensschlüssel, Das Forsthaus, Die Alten und die Jungen (1875). Filozofiai főművei: Philosophisch-kritische Streifzüge (1873); Geflügelte Stunden (1875, 3 köt.); Der Abend zuhause (1881); Der Naturgenuss (1876) stb.</w:t>
      </w:r>
    </w:p>
    <w:p>
      <w:pPr>
        <w:pStyle w:val="Heading1"/>
        <w:rPr/>
      </w:pPr>
      <w:r>
        <w:rPr/>
        <w:t>Landgraf</w:t>
      </w:r>
    </w:p>
    <w:p>
      <w:pPr>
        <w:pStyle w:val="Normal"/>
        <w:rPr/>
      </w:pPr>
      <w:r>
        <w:rPr/>
        <w:t>a régi német birodalomban némely grófoknak járó magasabb cím. Némely L. a birodalmi hercegekhez tartozott.</w:t>
      </w:r>
    </w:p>
    <w:p>
      <w:pPr>
        <w:pStyle w:val="Heading1"/>
        <w:rPr/>
      </w:pPr>
      <w:r>
        <w:rPr/>
        <w:t>Landgraf</w:t>
      </w:r>
    </w:p>
    <w:p>
      <w:pPr>
        <w:pStyle w:val="Normal"/>
        <w:rPr/>
      </w:pPr>
      <w:r>
        <w:rPr/>
        <w:t>János, műszaki tanácsos, szül. Sárvárt (Vas) 1857 jan. 1. Tanulmányait szülőföldjén kezdte, majd Sopronban folytatta és Budapesten a kir. József-műegyetemen fejezte be, hol 1882 ápr. 2. mérnökké avattá. Ezen főiskolának továbbra is tagja maradt, amennyiben egy ideig a vizépítéstani tanszéknél mint asszisztens működött. Hajlamainak engedve, később a gyakorlat terére lépett, az akkoriban szervezett kulturmérnöki intézménynél vállalva szolgálatot, amidőn előbb a felvidéken, később ismét a Dunán tul működött a nevezett intézmény feladatához tartozó talajjavítási kérdések tervezésével és kivitelével. 1884 folyamán Széchenyi Pál gróf akkori földmivelésügyi miniszter megbizásából hosszasabban külföldön járt a nyugat-európai államok halászati viszonyainak tanulmányozása végett. Innen visszatérve, országos halászati felügyelőnek nevezték ki, mely állásban a hazai halászat ügyének előmozdítása vált osztályrészeül. Eme feladatának megfelelőleg legelső sorban a halászatról szóló törvény megalkotásán fáradozott, amelynek jó részét ő készítette. Tevékeny részt vett mindazon intézkedésekben, amelyeket a halászat fejlesztése érdekében a kormány kezdeményezett. Irodalmi munkássága szakmájába vágó egyes kérdések tárgyalására szorítkozik, amely dolgozatok főleg szaklapokban s egyes önálló füzetkékben láttak napvilágot. E lexikonban ő irja a halászat cikkeit.</w:t>
      </w:r>
    </w:p>
    <w:p>
      <w:pPr>
        <w:pStyle w:val="Heading1"/>
        <w:rPr/>
      </w:pPr>
      <w:r>
        <w:rPr/>
        <w:t>Landis</w:t>
      </w:r>
    </w:p>
    <w:p>
      <w:pPr>
        <w:pStyle w:val="Normal"/>
        <w:rPr/>
      </w:pPr>
      <w:r>
        <w:rPr/>
        <w:t>(londis, longis), a XVII. sz.-ban posztófajta: a szótárak londoni posztónak magyarázzák (tehát nyilván német szóképzés: londisch). Volt fajlandis vagy fajn-landis és köz-landis.</w:t>
      </w:r>
    </w:p>
    <w:p>
      <w:pPr>
        <w:pStyle w:val="Heading1"/>
        <w:rPr/>
      </w:pPr>
      <w:r>
        <w:rPr/>
        <w:t>Land League</w:t>
      </w:r>
    </w:p>
    <w:p>
      <w:pPr>
        <w:pStyle w:val="Normal"/>
        <w:rPr/>
      </w:pPr>
      <w:r>
        <w:rPr/>
        <w:t>(ang., ejtsd: lend lig) v. landliga olyan társadalmi úton keletkezett egyesületeknek és társulatoknak a neve, amelyek az ingatlan birtok tulajdonjogának törvényes módosítására törekedtek. A módosítások természete szerint meg kell különböztetnünk a németországi szocialista, sőt kommunista ligákat az irországi politikai ligától. A szocialista ligák eredetét is Angliára kell azonban visszavezetni, amennyiben az első nevezetesebb ilyen egyesület e század 70-es éveiben Stuart Mill támogatásával Land Tenure Reform Association név alatt Angliában keletkezett. Az igy megindult mozgalmat az amerikai George Henrik (l. o.) személyes jelenlétével is hathatósan támogatta, sőt saját tanainak terjesztésére az English Land Restoration League nevü egyesületet is megalakította. Részint ez egyesületek mintájára, részint Gossen, Stamm és Halldorff-Baumersrode irodalmi munkássága alapján alakult meg 1886. Berlinben az első Deutsche Landliga, amely 1888. Allwohlsbund néven reformáltatott. Mindkét egyesületben nagyon különböző elemek vettek részt; voltak közöttük szocialisták, kommunisták, sőt nagybirtokosok is. Ugyancsak 1888. alapította meg Flürscheim a Deutscher Bund für Bodenbesitzreform c. egyesületet, amelyek azonban egyenként és együttesen is megmaradtak a kérdésnek elméleti tárgyalásánál és csak az újabb időben lett meg inkább a városi munkások törekvéseinek az a következménye, hogy egy-két szocialista képviselő jutott be e réven a parlamentekbe.</w:t>
      </w:r>
    </w:p>
    <w:p>
      <w:pPr>
        <w:pStyle w:val="Normal"/>
        <w:rPr/>
      </w:pPr>
      <w:r>
        <w:rPr/>
        <w:t>Egészen más természetü politikai egyesülés az irországi L., amelyet 1879. a féniek alapítottak Davitt Mihály vezetése alatt, de már 1880. Parnell kezében volt az egyesület vezérlete. Irországban ez időtájt érte el az anglok ellen folytatott nemzetiségi és gazdasági hosszu harc feszültségének legnagyobb fokát (l. Irország IX. 699. old.); az ireknek számos politikai és gazdasági egyesülete vezette a harcot egyrészt a társadalmi, másrészt a politikai téren. A L.-re például az a szerep háramlott, hogy tényleg valósítsa meg a szálló igévé vált politikai jelszót: «Irországot az ireknek!» E célból a L. pénzt gyüjtött s tőkéjével megvásárolta az angol birtokosok földjeit, amelyeket aztán v. örök tulajdonul eladott v. pedig bérletül átadott párthiveinek. Részint a liga vezetése körül uralkodott erős politikai pártszenvedélyek, részint a L. által elért erős sikerek és az Amerikából is gyülő adományok annyira elragadták az ireket, hogy súlyos kihágásokra vetemedtek. A kormány ezeket a törvények szigoru alkalmazásával torolta meg, a gazdasági és szociális bajokon pedig közmunkák elrendelésével iparkodott segíteni. Mindez azonban nem használt már semmit, sőt mikor a liga vezetőit, Parnellt, Davittot és még néhány társukat 1881 őszén a kormány letartóztatta, akkor a liga egyenesen arra hivta fel tagjait, hogy mindaddig, amig vezéreiket fogságban tartják, ne fizessenek bérletet. E felhivás alapján aztán a kormány feloszlatta a ligát, amelynek helyébe azonban rögtön új egyesület, a Nemzeti liga alakult.</w:t>
      </w:r>
    </w:p>
    <w:p>
      <w:pPr>
        <w:pStyle w:val="Heading1"/>
        <w:rPr/>
      </w:pPr>
      <w:r>
        <w:rPr/>
        <w:t>Ländler</w:t>
      </w:r>
    </w:p>
    <w:p>
      <w:pPr>
        <w:pStyle w:val="Normal"/>
        <w:rPr/>
      </w:pPr>
      <w:r>
        <w:rPr/>
        <w:t>l. Keringő.</w:t>
      </w:r>
    </w:p>
    <w:p>
      <w:pPr>
        <w:pStyle w:val="Heading1"/>
        <w:rPr/>
      </w:pPr>
      <w:r>
        <w:rPr/>
        <w:t>Landlord</w:t>
      </w:r>
    </w:p>
    <w:p>
      <w:pPr>
        <w:pStyle w:val="Normal"/>
        <w:rPr/>
      </w:pPr>
      <w:r>
        <w:rPr/>
        <w:t>(ang.) a. m. földbirtokos.</w:t>
      </w:r>
    </w:p>
    <w:p>
      <w:pPr>
        <w:pStyle w:val="Heading1"/>
        <w:rPr/>
      </w:pPr>
      <w:r>
        <w:rPr/>
        <w:t>Landois</w:t>
      </w:r>
    </w:p>
    <w:p>
      <w:pPr>
        <w:pStyle w:val="Normal"/>
        <w:rPr/>
      </w:pPr>
      <w:r>
        <w:rPr/>
        <w:t>Hermann, német zoologus, született Münsterben 1835 április 19-én s itt a teologiát és természetrajzot tanulta: 1859-ben lelkésszé választották; 1863-ban a greifswaldi egyetemen doktorrá avatták; 1862 óra a földmives-iskolában tanárkodott Botzlarban; 1865. hasonló minőségben a münsteri gimnáziumhoz ment, 1869-ben magántanárrá habilitálták az ottani akadémián, majd 1873. a zoologia tanára lett s a természetrajzi gyüjtemények igazgatója. Időközben teljesen megvált a papi pályától, amely nem egyezett természettudományi szabad gondolkozásával. Főleg a rovarok anatomiai viszonyainak tanulmányozásával foglalkozott. Munkái: Lehrbuch der Zoologie (1883); Tierstimmen (187zásával. Főleg a rovarok anatomiai viszonyainak tanulmányozásával foglalkozott. Munkái: Lehrbuch der Zoologie (1883); Tierstimmen (1875); Ton- und Stimmapparate der Insecten (1867); Prophet Jan von Leyden (1885); Droste-Hülshoff als Naturdichterin. - 2. L. Leonard, német fiziologus, az előbbinek öccse; szül. Münsterben 1837 dec. 1. 1857 óta a fiziologiát tanulta Greifswaldban; 1863. magántanárrá habilitálták s egyúttal asszisztens lett a fiziologiai tanszék mellett. 1868. rendkivüli, 1872-ben rendes tanári széket nyert. Különösen a vérkeringés tanulmányozásával foglalkozott. Főművei: Lehrbuch der Physiologie (2. kiad. 1892) és Urämie (2. kiad. 1891).</w:t>
      </w:r>
    </w:p>
    <w:p>
      <w:pPr>
        <w:pStyle w:val="Heading1"/>
        <w:rPr/>
      </w:pPr>
      <w:r>
        <w:rPr/>
        <w:t>Landok</w:t>
      </w:r>
    </w:p>
    <w:p>
      <w:pPr>
        <w:pStyle w:val="Normal"/>
        <w:rPr/>
      </w:pPr>
      <w:r>
        <w:rPr/>
        <w:t>(Landek), kisközség Szepes vmegye késmárki j.-ban. (1891) 1071 tót lak., kik juhsajtot és halinát készítenek. Itt volt egykor a jeruzsálemi szt. sír lovagrendje kanonokjainak landeki (landoki) prépostsága. A rend ide a II. Endre királytól 1212. kapott sárosvármegyei Komlósról (Keresztes-Komlós) telepedett át. A landoki konventet Róbert Károly király 1313. a lengyelországi miechovi prépostnak, Henriknek adta, aki a prépostságot L.-ra szállította át. Az új prépostságnak a szepesi prépost 1315. átengedte az ottani templomot. De a konvent anyagi zavarai miatt a miechovi anyazárda kegyúri hatósága alá került és prépostjait onnan ajánlották az esztergomi érseknek vagy helyettesének. A huszitáktól, majd a XVI. sz.-ban beállott zavarok alkalmával sokat szenvedett és 1593. teljesen megszünt, amikor a miechovi prépost a káptalan birtokait, L.-ot, Hanus falut, A.-Lapsot palocsai Horváth Györgynek eladta, az ott alapított plébánia fölött a kijelölési jogot fentartván magának. A rend egykori birtokai ma is a palocsai Horváthok örököseinek birtokában vannak. A prépostság címe ma is megvan.</w:t>
      </w:r>
    </w:p>
    <w:p>
      <w:pPr>
        <w:pStyle w:val="Heading1"/>
        <w:rPr/>
      </w:pPr>
      <w:r>
        <w:rPr/>
        <w:t>Landolfi-féle étetőszer</w:t>
      </w:r>
    </w:p>
    <w:p>
      <w:pPr>
        <w:pStyle w:val="Normal"/>
        <w:rPr/>
      </w:pPr>
      <w:r>
        <w:rPr/>
        <w:t>(Causticum Landolfi) klórcinkból, klórantimonból és klórbrómból álló étetőpaszta.</w:t>
      </w:r>
    </w:p>
    <w:p>
      <w:pPr>
        <w:pStyle w:val="Heading1"/>
        <w:rPr/>
      </w:pPr>
      <w:r>
        <w:rPr/>
        <w:t>Landolt</w:t>
      </w:r>
    </w:p>
    <w:p>
      <w:pPr>
        <w:pStyle w:val="Normal"/>
        <w:rPr/>
      </w:pPr>
      <w:r>
        <w:rPr/>
        <w:t>Éliás, svájci erdész, szül. Kleinandelfingenben 1821 okt. 28. Hohenheimben és Tharandtban tanult, majd fokozatosan előlépve 1864-1882. a zürichi kanton főerdőmestere volt, 1854 óta tagja a kantoni tanácsnak, 1855-94. a zürichi műegyetemen az erdészet tanára, melynek (1867-1871) igazgatója is volt. L. sokat tett a svájci erdészet fölvirágoztatására: számos iratai közül kiemelendők: Tafeln zur Ermittelung des Kubikinhalts liegender, entgipfelter Baumstämme (6. kiad., Züricz 1893); Der Wald, seine Verjüngung, Pflege u. Benützung (4. kiad., u. o. 1894). L. 1861-1893. a Schweiz, Zeitschrift für das Fortwesen szerkesztője is volt.</w:t>
      </w:r>
    </w:p>
    <w:p>
      <w:pPr>
        <w:pStyle w:val="Heading1"/>
        <w:rPr/>
      </w:pPr>
      <w:r>
        <w:rPr/>
        <w:t>Landon</w:t>
      </w:r>
    </w:p>
    <w:p>
      <w:pPr>
        <w:pStyle w:val="Normal"/>
        <w:rPr/>
      </w:pPr>
      <w:r>
        <w:rPr/>
        <w:t>(ejtsd: landon) Károlyi Pál, francia festő és művészeti iró, szül. Nonantban 1760. megh. Párisban 1826. Berry és Angouléme hercegek tanítója, 1816 óta pedig a párisi muzeum festményeinek konzervátora volt. Festményeinél értékesebbek művészeti iratai: Annales du Musée et Técole moderne des beaux-arts (Páris 1801-17, 29 köt.); Paysages et tableaux de genre du Musée Napoléon (u. o. 1805-1808, 4 kötet); Galérie Giustiniani et la galérie Massias (u. o. 1810, 6 kötet); Salons de 1808-24 (13 köt.); Vies et oeuvres des peintres les plus célébres (u. o. 1803-1825, 25 köt.); Galérie historique des hommes les plus célébres (u. o. 1805-1809, 13 köt., új kiadás 1811); Musée, ou catalogue figuré des tableaux et statues (u. o. 1814 s köv.); Numismatique du voyage du jeune Anacharsis, ou médailles des beaux temps de la Gréce (u. o. 1818, 4 köt.); Choix dé tableaux et de statues des plus célébres musées et cabinets étrangers (u. o. 1821. köv.).</w:t>
      </w:r>
    </w:p>
    <w:p>
      <w:pPr>
        <w:pStyle w:val="Heading1"/>
        <w:rPr/>
      </w:pPr>
      <w:r>
        <w:rPr/>
        <w:t>Landor</w:t>
      </w:r>
    </w:p>
    <w:p>
      <w:pPr>
        <w:pStyle w:val="Normal"/>
        <w:rPr/>
      </w:pPr>
      <w:r>
        <w:rPr/>
        <w:t>(ejtsd: lennd'r) Walter Savage, angol iró, szül. Ipsley-Courtban 1775 jan. 30., megh. Firenzében 1864 szept. 17. Már mint az oxfordi egyetem hallgatója (1795) kiadott egy kötet verset. A spanyol szabadságharc kitörésekor saját költségén egy csapatot szerelt föl, mellyel Blake-hez, Galicia főkormányzójához csatlakozott. Nemsokára ezután Franciaországba, majd (1815) Olaszországba ment, s haláláig legtöbbnyire Firenzében tartózkodott. Főmunkája; Imaginary conversations of literary men and statesmen (London 1891-92, új kiad.). Minket magyarokat közelebbről érdekel Andrea of Hungary and Giovanna of Naples (u. o. 1839) c. szinműve, melyben a történelmi hűséget is igyekezett megtartani. Összes művei Londonban (1876) jelentek meg 8 kötetben. V. ö. Forster, W. S. L. (London 1879); Colvin, Landor (u. o. 1888).</w:t>
      </w:r>
    </w:p>
    <w:p>
      <w:pPr>
        <w:pStyle w:val="Heading1"/>
        <w:rPr/>
      </w:pPr>
      <w:r>
        <w:rPr/>
        <w:t>Landorfejérvár</w:t>
      </w:r>
    </w:p>
    <w:p>
      <w:pPr>
        <w:pStyle w:val="Normal"/>
        <w:rPr/>
      </w:pPr>
      <w:r>
        <w:rPr/>
        <w:t>l. Nándorfejérvár.</w:t>
      </w:r>
    </w:p>
    <w:p>
      <w:pPr>
        <w:pStyle w:val="Heading1"/>
        <w:rPr/>
      </w:pPr>
      <w:r>
        <w:rPr/>
        <w:t>Landovics</w:t>
      </w:r>
    </w:p>
    <w:p>
      <w:pPr>
        <w:pStyle w:val="Normal"/>
        <w:rPr/>
      </w:pPr>
      <w:r>
        <w:rPr/>
        <w:t>István, tudós jezsuita, egyházi iró, szül. Győrött 1635 aug. 24., megh. Nagyszombatban 1690 febr. 6. A Jézus-társaságba lépvén, a bölcsészetet és teologiát Grazban végezte. Egész életét tanteremben és a szószéken töltötte Kassán, Győrött, Sopronban, Esztergomban. Gyulafehérvárt, de főleg halála napjáig Nagyszombatban. Kéziratban 200-nál több szentbeszédet hagyott hátra; nyomtatásban megjelentek: Thesaurus absconditus in agro (1669); Novus succursus azaz: Új segítség stb. (prédikációk, 2 rész, Nagyszombat 1689).</w:t>
      </w:r>
    </w:p>
    <w:p>
      <w:pPr>
        <w:pStyle w:val="Heading1"/>
        <w:rPr/>
      </w:pPr>
      <w:r>
        <w:rPr/>
        <w:t>Landquart</w:t>
      </w:r>
    </w:p>
    <w:p>
      <w:pPr>
        <w:pStyle w:val="Normal"/>
        <w:rPr/>
      </w:pPr>
      <w:r>
        <w:rPr/>
        <w:t>(Lanquart), a Rajna jobboldali mellékfolyója Graubünden svájci kantonban; Vorarlberg határán, a Piz Linardon ered, öntözi a Prättigaut és Malans községnél torkollik; alsó részében gyakran okoz áradásokat. Róla nevezik el Graubünden két járását: Ober-L., 677 km</w:t>
      </w:r>
      <w:r>
        <w:rPr>
          <w:vertAlign w:val="superscript"/>
        </w:rPr>
        <w:t>2</w:t>
      </w:r>
      <w:r>
        <w:rPr/>
        <w:t xml:space="preserve"> területü, (1888) 10 499 lak., Klosters székhellyel; Unter-L., 352 km</w:t>
      </w:r>
      <w:r>
        <w:rPr>
          <w:vertAlign w:val="superscript"/>
        </w:rPr>
        <w:t>2</w:t>
      </w:r>
      <w:r>
        <w:rPr/>
        <w:t xml:space="preserve"> területü, (1888) 12 189 lakossal, Malans székhellyel.</w:t>
      </w:r>
    </w:p>
    <w:p>
      <w:pPr>
        <w:pStyle w:val="Heading1"/>
        <w:rPr/>
      </w:pPr>
      <w:r>
        <w:rPr/>
        <w:t>Landrecht</w:t>
      </w:r>
    </w:p>
    <w:p>
      <w:pPr>
        <w:pStyle w:val="Normal"/>
        <w:rPr/>
      </w:pPr>
      <w:r>
        <w:rPr/>
        <w:t>(ném.) a német birodalomban az egyes országok törvényhozása, ellentétben a birodalmi törvényhozással (Reichsrecht).</w:t>
      </w:r>
    </w:p>
    <w:p>
      <w:pPr>
        <w:pStyle w:val="Heading1"/>
        <w:rPr/>
      </w:pPr>
      <w:r>
        <w:rPr/>
        <w:t>Landrecies</w:t>
      </w:r>
    </w:p>
    <w:p>
      <w:pPr>
        <w:pStyle w:val="Normal"/>
        <w:rPr/>
      </w:pPr>
      <w:r>
        <w:rPr/>
        <w:t>(ejtsd: landreszi), város Nord francia departmentban, 17 km.-nyire Avesnestől, a csatornázott Sambre és vasút mellett. (1891) 3867 lak., márványfaragással és számos egyég kisiparos vállalattal; élénk szénkereskedéssel. Egykori erődítményei el vannak hagyatva. L.-t I. Ferenc kerítette először hatalmába, V. Károly 1543. visszafoglalta; 1659. a pireneusi béke végleg Franciaországhoz csatolta.</w:t>
      </w:r>
    </w:p>
    <w:p>
      <w:pPr>
        <w:pStyle w:val="Heading1"/>
        <w:rPr/>
      </w:pPr>
      <w:r>
        <w:rPr/>
        <w:t>Landro</w:t>
      </w:r>
    </w:p>
    <w:p>
      <w:pPr>
        <w:pStyle w:val="Normal"/>
        <w:rPr/>
      </w:pPr>
      <w:r>
        <w:rPr/>
        <w:t>hely és erősség az Ampezzóban (l. o.).</w:t>
      </w:r>
    </w:p>
    <w:p>
      <w:pPr>
        <w:pStyle w:val="Heading1"/>
        <w:rPr/>
      </w:pPr>
      <w:r>
        <w:rPr/>
        <w:t>Lándsa</w:t>
      </w:r>
    </w:p>
    <w:p>
      <w:pPr>
        <w:pStyle w:val="Normal"/>
        <w:rPr/>
      </w:pPr>
      <w:r>
        <w:rPr/>
        <w:t>3-6 méter hosszú fanyél végére erősített 15-30 cm. hosszu, hegyes, kétélü penge által képezett döfő fegyver, melyet már az ókorban mind harcra, mind pedig vadászatra használtak. A lövő fegyvereknek feltalálása óta a hosszu nehéz L.-kat mindinkább ritkábban használták s végre csakis a könnyü lovasságnak egy része használt még könnyü dsidákat. A magyar huszárok csakis a XVII. sz. vége feléig használtak kópjákat (l. o.), azaz a dsidáknál valamivel nehezebb L.-kat, mig a lengyel lovasság, a kozákok s az ezek példájára szervezett német ulánusok (francia lanciers-k), s az olasz lancierik a dsidát napjainkig megtartották. Hadseregünkben jelenleg már nem használnak dsidát; a német hadseregnél azonban a legújabb időben az összes lovas-ezredek legénységét L.-kal fegyverezték fel. Oroszországban csakis a gárdavértesek, a huszárok és a kozákok első sorai használnak L.-kat. L.-nak nevezték a XV. sz. végéig az oly lovas-csoportot is, mely egy vértezett, nehéz L.-val rohanó lovag s az ennek támogatására szolgáló 5-6 könnyü lovas által képeztetett (franc. lance fournie, ném. Lanze v. Gleve). - L., a gör. egyházban ama hegyes és kétélü kés, melyet az áldozati kenyér felvágására használnak. Jelenti a L.-t, mellyel a katona Jézus oldalát megnyitotta.</w:t>
      </w:r>
    </w:p>
    <w:p>
      <w:pPr>
        <w:pStyle w:val="Heading1"/>
        <w:rPr/>
      </w:pPr>
      <w:r>
        <w:rPr/>
        <w:t>Lándsaalaku ív</w:t>
      </w:r>
    </w:p>
    <w:p>
      <w:pPr>
        <w:pStyle w:val="Normal"/>
        <w:rPr/>
      </w:pPr>
      <w:r>
        <w:rPr/>
        <w:t>l. Iv.</w:t>
      </w:r>
    </w:p>
    <w:p>
      <w:pPr>
        <w:pStyle w:val="Heading1"/>
        <w:rPr/>
      </w:pPr>
      <w:r>
        <w:rPr/>
        <w:t>Lándsahal</w:t>
      </w:r>
    </w:p>
    <w:p>
      <w:pPr>
        <w:pStyle w:val="Normal"/>
        <w:rPr/>
      </w:pPr>
      <w:r>
        <w:rPr/>
        <w:t>(állat), l. Amphioxus lanceolatus.</w:t>
      </w:r>
    </w:p>
    <w:p>
      <w:pPr>
        <w:pStyle w:val="Heading1"/>
        <w:rPr/>
      </w:pPr>
      <w:r>
        <w:rPr/>
        <w:t>Lándsás</w:t>
      </w:r>
    </w:p>
    <w:p>
      <w:pPr>
        <w:pStyle w:val="Normal"/>
        <w:rPr/>
      </w:pPr>
      <w:r>
        <w:rPr/>
        <w:t>v. gerelyes (lanceolatus), a növények szervének, különösen a levélnek alakjára vonatkozik. L. a levél, ha a két vége elkeskenyedik, s kétszer-négyszer hosszabb, mint széles, p. a fagyalfáé.</w:t>
      </w:r>
    </w:p>
    <w:p>
      <w:pPr>
        <w:pStyle w:val="Heading1"/>
        <w:rPr/>
      </w:pPr>
      <w:r>
        <w:rPr/>
        <w:t>Landsassiatus</w:t>
      </w:r>
    </w:p>
    <w:p>
      <w:pPr>
        <w:pStyle w:val="Normal"/>
        <w:rPr/>
      </w:pPr>
      <w:r>
        <w:rPr/>
        <w:t>(a német Landsassen; landsässite Unterthanen), a régi német birodalomban azoknak a viszonya, akik nemcsak a birodalmi hatalomhoz, a császárhoz, hanem ahhoz a fejedelemhez is alattvalói viszonyban állottak, akinek területén laktak; ellentéte a birodalmi közvetlenség (Reichsunmittelbarkeit), vagyis azoknak a viszonya, kik csak a császárt ismerték el uruknak.</w:t>
      </w:r>
    </w:p>
    <w:p>
      <w:pPr>
        <w:pStyle w:val="Heading1"/>
        <w:rPr/>
      </w:pPr>
      <w:r>
        <w:rPr/>
        <w:t>Landsberg</w:t>
      </w:r>
    </w:p>
    <w:p>
      <w:pPr>
        <w:pStyle w:val="Normal"/>
        <w:rPr/>
      </w:pPr>
      <w:r>
        <w:rPr/>
        <w:t>1. Lander Warthe, járási székhely Frankfurt porosz kerületben, a hajózható Warthe és vasút mellett, 5 külvárosát is beleszámítva, (1890) 28 065 lakossal, gép-, tégla-, keményítő-, jelentékeny sörgyártással, vasöntéssel. A bel- és 5 külvárosból álló L. legjelentékenyebb épülete a Mária-templom, Begas K. egy oltárképével. A bárost 1257. János őrgróf alapította. A 30 éves háboruban a svédek és a császáriak 4-4-szer foglalták el. - 2. L., az ugyanily nevü járás székhelye a felső-bajorországi Bajor-kerületben a Lech és vasót mellett, (1890) 5470 lak., eke-, gép-, sörgyártással és fakereskedéssel; városházzal, amelyet Piloky freskói díszítenek. - 3. L. bei Meiningen, hercegi kastély Szász-Meiningenben, 6 km.-nyire Meiningentől, a Werra balpartján egy sziklacsúcson. 1836-41. Dobner építette.</w:t>
      </w:r>
    </w:p>
    <w:p>
      <w:pPr>
        <w:pStyle w:val="Heading1"/>
        <w:rPr/>
      </w:pPr>
      <w:r>
        <w:rPr/>
        <w:t>Landsdown</w:t>
      </w:r>
    </w:p>
    <w:p>
      <w:pPr>
        <w:pStyle w:val="Normal"/>
        <w:rPr/>
      </w:pPr>
      <w:r>
        <w:rPr/>
        <w:t>(ejtsd: lendszdaun), síkság Somerset angol grófságban Bath közelében. 1643 jul. 5-én az angol királyi csapatokat itt verték meg a skótok és a parlament hadai.</w:t>
      </w:r>
    </w:p>
    <w:p>
      <w:pPr>
        <w:pStyle w:val="Heading1"/>
        <w:rPr/>
      </w:pPr>
      <w:r>
        <w:rPr/>
        <w:t>Landseer</w:t>
      </w:r>
    </w:p>
    <w:p>
      <w:pPr>
        <w:pStyle w:val="Normal"/>
        <w:rPr/>
      </w:pPr>
      <w:r>
        <w:rPr/>
        <w:t>(ejtsd: lendszir), 1. Edwin Henrik sir, angol festő és szobrász, L. Károly öccse, szül. Londonban 1802., megh. u. o. 1873. Atyjának, azután Haydonnak tanítványa, teljesen állatok festésére adta magát és e nemben minden idők mesterei közt kiváló helyet foglal el. Már 1819. állította ki első képét, a Kutyaviadalt, ezt követték 1820. a Szt. Bernáthegyi kutyák. 1840-50 között festette legkitünőbb műveit: Az újfundlandi kutya (1839); Albert hg kedvenc agara (1841); Vidravadászat (1844); Az üldöző falka; A holt szarvasünő (1848); Az eltévedt juh (1850) a finom megfigyelés, igazi természetesség remek példái. Népszerüségét azonban még inkább azon művészi gyöngeségének köszönhette, hogy az egyes állatokat emberi érzelmekkel ruházta föl, mintegy ünnepi díszben állította a szemlélő elé, ahogy humoros v. szentimentális hatást akart velük kelteni. Ilyenek: Jack mint őr; Jack mint csendőr; Vén kutya - szégyenkező koldus; A koldus agár; Kutya a pásztor sírján; Ember tervez, isten végez, melyek egész Európában számtalan reprodukcióban terjedtek el. A Comus vereségét ábrázoló freskóképe a Buckingham-palotában éppen nem sikerült munka. Szobrászati művei közül kitünőek: Kutyáktól elfogott szarvas nagy bronzcsoportja (1866) és a londoni Trafalgar-squaren levő Nelson-szobor pompás négy bronzoroszlánjának mintái (1866). 17 rézkarcot is készített. Már 1831. a londoni királyi akadémia tagja, 1850. lovag lett. Legtöbb képe a londoni nemzeti képtár és a South Kensington-muzeumban van.</w:t>
      </w:r>
    </w:p>
    <w:p>
      <w:pPr>
        <w:pStyle w:val="Normal"/>
        <w:rPr/>
      </w:pPr>
      <w:r>
        <w:rPr/>
        <w:t>2. L. Károly, angol festő, T. Tamás öccse, szül. Londonban 1799., megh. u. o. 1879. Atyjánál, azután az akadémián tanult. Képei: Basing House ostroma; Zsidó ház kifosztása I. Rikárd király idejében (londoni nemzeti képtár); Andrew Marwell ellenáll a megvesztegetésnek (South Kensington-muzeum). 1845. az akadémia tagja lett, 1851-73. az akadémia őre volt.</w:t>
      </w:r>
    </w:p>
    <w:p>
      <w:pPr>
        <w:pStyle w:val="Normal"/>
        <w:rPr/>
      </w:pPr>
      <w:r>
        <w:rPr/>
        <w:t>3. L. Tamás, angol rézmetsző és rézmarató, szül. Londonban 1794., megh. St. John's Woodban 1880. Ismeretessé vált 1827. kiadott humoros rézkarcaival: Monkeyana, or men in miniature designed etc. Kiadta továbbá a Characteristic sketches of animals, drawn from the life and engrav. etc. (London 1832, 8 köt.) és Tiger hunting, or a day's sport in the East (u. o. 1836) és rézbe metszette L. Edwin hires képét: Kutya a tenger mellett.</w:t>
      </w:r>
    </w:p>
    <w:p>
      <w:pPr>
        <w:pStyle w:val="Heading1"/>
        <w:rPr/>
      </w:pPr>
      <w:r>
        <w:rPr/>
        <w:t>Landsend</w:t>
      </w:r>
    </w:p>
    <w:p>
      <w:pPr>
        <w:pStyle w:val="Normal"/>
        <w:rPr/>
      </w:pPr>
      <w:r>
        <w:rPr/>
        <w:t>(ejtsd: lendszend), a rómaiak Bolerium promontoriuma, a vulkanikus Lizard-Head mellett, Anglia Dny-i végét alkotó gránit hegyfok, amelynek sziklái 18 m.-nyire emelkednek ki a tenger vizéből. Tőle 300 m.-nyire a Longships Rock nevü sziklás kis szigeten 1797. 24 m. magas világító tornyot építettek.</w:t>
      </w:r>
    </w:p>
    <w:p>
      <w:pPr>
        <w:pStyle w:val="Heading1"/>
        <w:rPr/>
      </w:pPr>
      <w:r>
        <w:rPr/>
        <w:t>Landsfeld</w:t>
      </w:r>
    </w:p>
    <w:p>
      <w:pPr>
        <w:pStyle w:val="Normal"/>
        <w:rPr/>
      </w:pPr>
      <w:r>
        <w:rPr/>
        <w:t>grófnő, l. Montez.</w:t>
      </w:r>
    </w:p>
    <w:p>
      <w:pPr>
        <w:pStyle w:val="Heading1"/>
        <w:rPr/>
      </w:pPr>
      <w:r>
        <w:rPr/>
        <w:t>Landshut</w:t>
      </w:r>
    </w:p>
    <w:p>
      <w:pPr>
        <w:pStyle w:val="Normal"/>
        <w:rPr/>
      </w:pPr>
      <w:r>
        <w:rPr/>
        <w:t>az ugyanily nevü járás székhelye és a bajorországi Alsó-Bajor-kerület fővárosa az Isar és vasút mellett, (1890) 18 862 lak., gép-, kötél-, dohány-, sörgyártással, kémiai iparral, nagy malmokkal; élénk ló- és szarvasmarha-vásárokkal; a különböző nép- és középiskolákon kivül gazdasági, gyümölcstermelő- és agyagipariskolával; képtárral és egyéb gyüjteményekkel rendelkező történelmi társulattal; gazdasági, ipar- és botanikai egyesülettel. L. régi és újabb szép épületekben aránylag igen gazdaság; legkiválóbb épületei és műemlékei: a szt. Márton-templom a XIV. és XV. sz.-ból, 133 m. magas toronnyal, szép kőoltárral 1424-ből, Scheerertől származó üvegfestményekkel; a szt. Jodok-templom a XIV. sz.-ból, Sickinger, Eberhardt és Schuler által készített szép oltárokkal; II. Miksa király bronzszobra Bernhardtól; a városháza Seitz és Spiess festette freskókkal és gót homlokzattal; a tanácsház, szép renaissance-épület oszlopcsarnokkal és pompás termekkel. Az 1800. idehelyezett egyetemet 1826. Münchenbe vitték át. A város tőszomszédságában van Trausnitz vára, bajor fejedelmi kastély (1204-ből) szép festményekkel és famunkákkal, architektonikus szempontból jelentékeny kápolnával és a II. Lajos számára berendezett pompás lakosztállyal. Valamivel távolabb vannak az Isar mellett Wolfstein romjai, ahol 1252. Kpnradin, az utolsó hohenstaufi született L. 1255-1504-ig Bajor-L.-nak volt a fővárosa. V. ö. Wiesend, Topogr. Gesch. v. L. (1858); Kalcher, Führer durch die Stadt L. (1888).</w:t>
      </w:r>
    </w:p>
    <w:p>
      <w:pPr>
        <w:pStyle w:val="Heading1"/>
        <w:rPr/>
      </w:pPr>
      <w:r>
        <w:rPr/>
        <w:t>Landsknecht</w:t>
      </w:r>
    </w:p>
    <w:p>
      <w:pPr>
        <w:pStyle w:val="Normal"/>
        <w:rPr/>
      </w:pPr>
      <w:r>
        <w:rPr/>
        <w:t>(igy is: Lanzknecht), Németországban az olasz «bandák» s a magyar fekete sereg gyalog légiói mintájára először I. Miksa császár által 1487. zsoldosokból szerveztetett gyalogcsapat. A L.-ek hosszu lándsákkal és egyenes kardokkal harcoltak. Az első L.-csapatokat Zollern gróf és Frundsberg György lovag szervezték oly emberekből, kik saját költségükön «tisztességesen és célszerüen» felöltözve és felfegyverezve, önként, aránylag igen jó zsoldért bizonyos időre hadiszolgálatra szegődtek. Sajátságos szokásaik egyes nyomai még most is feltalálhatók némely hadseregben. A XVII. sz. második felében állandóan fegyver alatt tartott csapatokkal pótolták a mindinkább garázdálkodó L.-eket. V. ö. Wessely, Die Landsknechte (Görlitz 1877); Blau, Die deutschen Landskneche (u. o. 1882).</w:t>
      </w:r>
    </w:p>
    <w:p>
      <w:pPr>
        <w:pStyle w:val="Normal"/>
        <w:rPr/>
      </w:pPr>
      <w:r>
        <w:rPr/>
        <w:t>L. (franc. lansquenet) néven ismeretes egy régi német kártyajáték is. Játszák német vagy francia kártyával. Egy bankárral szemben tetszés szerinti számban lehetnek a játszók. A bankár az összekevert kártyacsomagból egy lapot maga elé jobbra és egyet balra felfordít, ezelőtt a játszók a bank erejéig tesznek tetszés szerinti összeget, a meg nem tett összeget a bankár visszaveheti. A baloldali lap a bankáré, a jobboldali a játszóké. A bankár, a tétek megszünvén, közepére vet fel lapokat mindaddig, mig vagy a jobboldali vagy a baloldali felborítotthoz hasonló nem jön; kinek elébb vágatik fel a kártyája: nyeri a tétet. Ha a felborított két kártyalap egymáshoz hasonló, ugy a bankár a téteket nyeri.</w:t>
      </w:r>
    </w:p>
    <w:p>
      <w:pPr>
        <w:pStyle w:val="Heading1"/>
        <w:rPr/>
      </w:pPr>
      <w:r>
        <w:rPr/>
        <w:t>Landskron</w:t>
      </w:r>
    </w:p>
    <w:p>
      <w:pPr>
        <w:pStyle w:val="Normal"/>
        <w:rPr/>
      </w:pPr>
      <w:r>
        <w:rPr/>
        <w:t>vár, l. Talmács.</w:t>
      </w:r>
    </w:p>
    <w:p>
      <w:pPr>
        <w:pStyle w:val="Heading1"/>
        <w:rPr/>
      </w:pPr>
      <w:r>
        <w:rPr/>
        <w:t>Landskron</w:t>
      </w:r>
    </w:p>
    <w:p>
      <w:pPr>
        <w:pStyle w:val="Normal"/>
        <w:rPr/>
      </w:pPr>
      <w:r>
        <w:rPr/>
        <w:t>az ugyanily nevü cseh kerületi kapitányság székhelye, vasút mellett, (1890) 5843 lak., vászon- és kattunszövéssel, dohány- és sörgyártással; szövőiskolával.</w:t>
      </w:r>
    </w:p>
    <w:p>
      <w:pPr>
        <w:pStyle w:val="Heading1"/>
        <w:rPr/>
      </w:pPr>
      <w:r>
        <w:rPr/>
        <w:t>Landskrona</w:t>
      </w:r>
    </w:p>
    <w:p>
      <w:pPr>
        <w:pStyle w:val="Normal"/>
        <w:rPr/>
      </w:pPr>
      <w:r>
        <w:rPr/>
        <w:t>kikötőváros Malmöhus svéd tartományban (län), 34 km.-nyire Malmötől, a Sund és vasút mellett, (1892) 12 633 lak., cukorfinomítóval, bőr-, kesztyü-, dohány- és hajógyártással, posztószövéssel és vasöntéssel. A kis Graen-szigettől védett kikötője Svédország sundmelléki részében a legjobb. L., régebben Landora, Landör, 1410. alapíttatott. 1644. Horn ostrommal vette be, 1657. Ruyter a svéd flottát tartotta iss körülzárva; 1670. pedig a svédek legyőzték a dánokat.</w:t>
      </w:r>
    </w:p>
    <w:p>
      <w:pPr>
        <w:pStyle w:val="Heading1"/>
        <w:rPr/>
      </w:pPr>
      <w:r>
        <w:rPr/>
        <w:t>Landsthing</w:t>
      </w:r>
    </w:p>
    <w:p>
      <w:pPr>
        <w:pStyle w:val="Normal"/>
        <w:rPr/>
      </w:pPr>
      <w:r>
        <w:rPr/>
        <w:t>l. Ding.</w:t>
      </w:r>
    </w:p>
    <w:p>
      <w:pPr>
        <w:pStyle w:val="Heading1"/>
        <w:rPr/>
      </w:pPr>
      <w:r>
        <w:rPr/>
        <w:t>Land tax</w:t>
      </w:r>
    </w:p>
    <w:p>
      <w:pPr>
        <w:pStyle w:val="Normal"/>
        <w:rPr/>
      </w:pPr>
      <w:r>
        <w:rPr/>
        <w:t>(ang., ejtsd: lend tex) a. m. földadó, csakhogy más a jelentése, mint a magyarban. Angliában ugyanis e század folyamán megengedték az ingatlanok tulajdonosainak, sőt egyenesen felszólították őket, hogy váltsák meg magukat a földadó évi terhei alól. A megváltásnál azt a kulcsot használták, hogy a rendes évi adóteher tőkejövedelemnek tekintetvén, az ennek megfelelő tőkét kívánta magának az állam egyszersmindenkori teher-váltságul. Tényleg igen nagy részét megváltották ilyformán a földadónak, ugy hogy amit ma L. néven nevez az angol pénzügyigazgatás és a tudomány, az a tulajdonképeni L.-nek csak meg nem váltott részét jelenti. Maga a L. azonban nem foglalja magában az angol földadó egész összegét, amennyiben az angol jövedelmi adó (l. Income tax) a földjövedelmet éppen ugy adó alá veti, mint bármilyen más nem gyökösített jövedelmet. Az Income taxnak ugyanis két lapja terheli a földjövedelmet, még pedig az A lap a házak vagy földek tulajdonosait, a B lap végre a bérlőket sujtja. E szerint tehát a L. név az angolországi földtulajdon adójának egy fajtájából a még meg nem váltott részt jelenti.</w:t>
      </w:r>
    </w:p>
    <w:p>
      <w:pPr>
        <w:pStyle w:val="Heading1"/>
        <w:rPr/>
      </w:pPr>
      <w:r>
        <w:rPr/>
        <w:t>Landwehr</w:t>
      </w:r>
    </w:p>
    <w:p>
      <w:pPr>
        <w:pStyle w:val="Normal"/>
        <w:rPr/>
      </w:pPr>
      <w:r>
        <w:rPr/>
        <w:t>l. Honvédség és Lovasság.</w:t>
      </w:r>
    </w:p>
    <w:p>
      <w:pPr>
        <w:pStyle w:val="Heading1"/>
        <w:rPr/>
      </w:pPr>
      <w:r>
        <w:rPr/>
        <w:t>Lándzsér</w:t>
      </w:r>
    </w:p>
    <w:p>
      <w:pPr>
        <w:pStyle w:val="Normal"/>
        <w:rPr/>
      </w:pPr>
      <w:r>
        <w:rPr/>
        <w:t>község, l. Lánzsér.</w:t>
      </w:r>
    </w:p>
    <w:p>
      <w:pPr>
        <w:pStyle w:val="Heading1"/>
        <w:rPr/>
      </w:pPr>
      <w:r>
        <w:rPr/>
        <w:t>Lane</w:t>
      </w:r>
    </w:p>
    <w:p>
      <w:pPr>
        <w:pStyle w:val="Normal"/>
        <w:rPr/>
      </w:pPr>
      <w:r>
        <w:rPr/>
        <w:t>(ejtsd: lén) Eduard Vilmos, angol orientalista, szül. Herefordban 1801 szept. 17., megh. Londonban 1876 aug. 9. Cambridgeben matematikát tanult, majd Londonba ment, hol rézmetszéssel foglalkozott. Több évi Egyiptomban tartózkodásának gyümölcse volt a hires An account of the manners and customs of the modern Egyptians, melynek kőre rajzolt rézkarcait maga L. készítette. Az Ezer egy éjen kivül kiadta még az Arabic-English Lexicon (1863-74) c. monumentális művét, melyet bekövetkezett halála után unokája Stanley L. Poole folytatott és végzett be, aki L.-nek jegyzeteit és az Ezer egy éjhez irt glosszáit is külön kiadta.</w:t>
      </w:r>
    </w:p>
    <w:p>
      <w:pPr>
        <w:pStyle w:val="Heading1"/>
        <w:rPr/>
      </w:pPr>
      <w:r>
        <w:rPr/>
        <w:t>Lane-féle palack</w:t>
      </w:r>
    </w:p>
    <w:p>
      <w:pPr>
        <w:pStyle w:val="Normal"/>
        <w:rPr/>
      </w:pPr>
      <w:r>
        <w:rPr/>
        <w:t>l. Lejdai palack.</w:t>
      </w:r>
    </w:p>
    <w:p>
      <w:pPr>
        <w:pStyle w:val="Heading1"/>
        <w:rPr/>
      </w:pPr>
      <w:r>
        <w:rPr/>
        <w:t>Lanfranc</w:t>
      </w:r>
    </w:p>
    <w:p>
      <w:pPr>
        <w:pStyle w:val="Normal"/>
        <w:rPr/>
      </w:pPr>
      <w:r>
        <w:rPr/>
        <w:t>bölcsész, egyházi iró, szül. Paviában 1005., megh. 1089 máj. 28. 1040. Dél-Franciaországban iskolát nyitott. Iskoláját sokan látogatták. Majd Normandiába ment és ott a hires beci kolostorba lépett és ott is iskolát alapított. 1063. az I. Vilmos által alapított és szt. Istvánról nevezett caëni kolostor apátjává, 1070. canterbury érsekké és Angolország primásává lett. A bölcseleti tudományok felélesztője s a skolasztika megalapítója. Nevezetesebb munkái: De corpore et sanguine Domini, adversus Berengarium Touronensem; Commentarius in epistolas s. Pauli; Epistolarum liber (60 levél); Pericope orationis quam in concilio anglicano habuit. Kiváló tanítványa volt szt. Anzelm, aki utóda is lett a canterbury érseki széken. Műveinek legjobb kiadása 1648. jelent meg, dom Luc Cochéry tudós bencés felügyelete alatt; újabban Giles adta ki 1844-45. 2 kötetben Oxfordban.</w:t>
      </w:r>
    </w:p>
    <w:p>
      <w:pPr>
        <w:pStyle w:val="Heading1"/>
        <w:rPr/>
      </w:pPr>
      <w:r>
        <w:rPr/>
        <w:t>Lanfranco</w:t>
      </w:r>
    </w:p>
    <w:p>
      <w:pPr>
        <w:pStyle w:val="Normal"/>
        <w:rPr/>
      </w:pPr>
      <w:r>
        <w:rPr/>
        <w:t>János, olasz festő, szül. Parmában 1580. megh. Rómában 1647 nov. 28. Bolognában Carracci Ágostonnak, Rómában Carracci Hannibálnak volt tanítványa, de már gyermekkora óta főleg Correggio kupolafestményeinek hatása alatt állott. 1625. fejezte be Rómában a S. Andrea della Valle-templomban kupolafestményét, mely Mária mennybemenetelét ábrázolja. A szt. Péter-templomban festett képe, mely Krisztust és szt. Pétert a tengeren ábrázolja, elpusztult és mozaikmásolattal van pótolva. 1630. Nápolyba hivták meg, hogy az ottani új jezsuita templom kupoláját díszítse freskóképekkel; ezt a munkát 1632-ben fejezte be, azután a S. Martino-templomot, az apostolok templomát és a székesegyház kincses kápolnáját díszítette freskóképekkel. 1646. visszatért Rómába, a pápai udvar kedvelt festője lett és a S. Carlo di Catinati-templom díszítésével fejezte be működését. Nagy, dekoratív művei mellett csekély jelentőségüek olajfestményei, melyeknek egy példánya, Szent Jeromos, a budapesti országos képtárban látható (517. sz.).</w:t>
      </w:r>
    </w:p>
    <w:p>
      <w:pPr>
        <w:pStyle w:val="Heading1"/>
        <w:rPr/>
      </w:pPr>
      <w:r>
        <w:rPr/>
        <w:t>Lanfranconi</w:t>
      </w:r>
    </w:p>
    <w:p>
      <w:pPr>
        <w:pStyle w:val="Normal"/>
        <w:rPr/>
      </w:pPr>
      <w:r>
        <w:rPr/>
        <w:t>(ejtsd: -kóni) Grazioso Enea, mérnök, a magyar történelmi társulat alapító tagja, szül. Pellióban (Lombardia) 1850 máj. 30., öngyilkos lett Pozsonyban 1895 márc. 9. Mérnöki tanulmányait befejezve, 1870. Magyarországba jött s Pozsonyban telepedett le, hol mint a dévényi kőbányák tulajdonosa és mérnök meggazdahodott. Vizépítészeti művei: Közép-Európa útjai és a Duna-folyam szabályozásának fontossága (Pozsony 1880, mely három nyelven: magyarul, németül és franciául jelent meg); Magyarország ármentesítése (Budapest 1882); A Lanfranconi-féle önműködő sikló (1890). Magyar történeti és régészeti problemákkal is foglalkozott, igy Árpád sírját is kutatta, melyet a Hainburg melletti tumulusban vélt megtalálhatni. (V. ö. a P. Lloydban 1894 jun. 10. és 11. közl. cikkét). Szenvedélyes könyv- és metszetgyüjtő volt, könyvtárában többek között a Dunára és Pozsonyra vonatkozó összes művek össze voltak gyüjtve. Hires régi 14 000 drbból álló térképgyüjteményét az 1885-iki budapesti országos kiállításon bemutatta s később Budapest fővárosnak adományozta. Az egyik Rubens-képet Munkácsy negyedmillió értékünek becsülte. Könyvgyüjteményét s képtárából a magyar tárgyu festményeket a magyar kormány a nemzeti muzeum részére megvette; a többi könyvet, képet és nagybecsü rézmetszet-gyüjteményét 1895 okt. Kölnben elárverezték.</w:t>
      </w:r>
    </w:p>
    <w:p>
      <w:pPr>
        <w:pStyle w:val="Heading1"/>
        <w:rPr/>
      </w:pPr>
      <w:r>
        <w:rPr/>
        <w:t>Lanfrey</w:t>
      </w:r>
    </w:p>
    <w:p>
      <w:pPr>
        <w:pStyle w:val="Normal"/>
        <w:rPr/>
      </w:pPr>
      <w:r>
        <w:rPr/>
        <w:t>(ejtsd: lanfré) Péter, francia történetiró és politikus, szül. Chambéryben (Szavója) 1828 okt. 28., megh. Pauban 1877 nov. 15. Jogot végzett, azután irodalomtörténeti és bölcsészeti tanulmányokkal foglalkozott és 1870. a nemzetgyülésbe választatott, hol mint Thiers hive a balközéphez csatlakozott. 1875. a szenátus élethossziglani tagjának nevezték ki. Munkái közül említendők: L'Église et les philosophes au XVIII. Siécle (2. kiad., 1857); Essai sur la révolution française (1858); Histoire politique des papes (új kiad. 1880); Lettres d'Éverard (új kiad., 1878); Études et portraits politiques (1865). Főműve a Histoire de Napoléon I (5 köt., 1867-75), melyben mint úttörő a Thiers által a történelembe bevitt Napoleon-legendát levéltári kutatásai alapján teljesen megingatta. Összes munkái (Oeuvres complétes) 1879. s a következő években jelentek meg, levelezése 1885.</w:t>
      </w:r>
    </w:p>
    <w:p>
      <w:pPr>
        <w:pStyle w:val="Heading1"/>
        <w:rPr/>
      </w:pPr>
      <w:r>
        <w:rPr/>
        <w:t>Lang</w:t>
      </w:r>
    </w:p>
    <w:p>
      <w:pPr>
        <w:pStyle w:val="Normal"/>
        <w:rPr/>
      </w:pPr>
      <w:r>
        <w:rPr/>
        <w:t>János, egyházi iró, szül. Esztergomban 1771., megh. Pesten 1829 szept. 13. Tanulmányait Pozsonyban elvégezvén, 1798. pappá szentelték. Papnevelői felügyelő volt Pozsonyban, tanár Nagyszombatban, a pesti kir. egyetemen. 1816. rektor, 1820 okt. 24. esztergomi kanonok, a Pázmáneumban igazgató, a bécsi egyetem teologiai karának dékánja. 1821. rákonyi főapát, 1825-ben komáromi főesperes és kir. táblai főpap. Művei: Dissertatio Historico-Juridica (Pest 1802); Patrologia (u. o. 1809); Compendium Institutionum Physicarum (1804), azonkivül számos költemény és beszéd. V. ö. Zelliger A., Egyházi irók csarnoka.</w:t>
      </w:r>
    </w:p>
    <w:p>
      <w:pPr>
        <w:pStyle w:val="Heading1"/>
        <w:rPr/>
      </w:pPr>
      <w:r>
        <w:rPr/>
        <w:t>Lang</w:t>
      </w:r>
    </w:p>
    <w:p>
      <w:pPr>
        <w:pStyle w:val="Normal"/>
        <w:rPr/>
      </w:pPr>
      <w:r>
        <w:rPr/>
        <w:t>1. Henrik, német festő, szül. Regensburgban 1838 ápr. 24., megh. Münchenben 1891 jul. 8. Berlinben. Münchenben és Stuttgartban tanult és első sorban Voltnak volt a tanítványa. A ménesekben tett tanulmányai által, katonasága alatt, Magyarországban és az aldunai tartományokban tett utazásain, valamint Párisban kitünő katona- és lófestővé képezte ki magát. Résztvett az 1870-71. hadjáratban, 1874. pedig beutazta Hollandiát, Magyar-, Török-, Görög-, Olaszországot és Kis-Ázsiát. Rendkivüli ügyességgel ábrázolja a lovak legnehezebb mozdulatait, elevenen állítja elénk a lovastámadások rohanását. Legkitünőbb művei: Pusztai lovak a mocsárban; Magyar lovak; Párisi lóverseny; A sedani csata; A floingi támadás; A Bredow-dandár támadása Vionvillenél; Részlet a wörthi csatából.</w:t>
      </w:r>
    </w:p>
    <w:p>
      <w:pPr>
        <w:pStyle w:val="Normal"/>
        <w:rPr/>
      </w:pPr>
      <w:r>
        <w:rPr/>
        <w:t>2. L. Henrik, német protestáns teologus, szül. Frommenben (Württemberg) 1826 nov. 14., megh. Zürichben 1876 jan. 13. Teologiai tanulmányait 1844 után Tübingában végezte Baur befolyása alatt. 1848 után a st. galleni kanton egyik falujába választatott lelkészül, 1863 után a zürichi tó partján, Meilenben lelkészkedett. 1871. a zürichi szt. Péter egyházhoz hivatott lelkészül, s itt működött haláláig. Ő szerkesztette 1859 óta a Zeitstimmen für die reformierte Schweiz c. folyóiratot, melynek helyébe 1872 után az általa és Langhaus által Bernben kiadott Reform lépett, mely folyóirataival és egyéb műveivel széles körben nagy hatást gyakorolt; többek között hazánkban is a hatvanas években keletkezett és virágzott «Protestáns egylet» az ő szellemi befolyása alatt keletkezett, s ezen egyesület folyóirataiban számos cikke és értekezése magyar nyelven is megjelent. Művei: Versuch einer christlichen Dogmatik (2. kiad. 1865); Ein Gang durch die Welt (2. kiad. 1870); Religiöse Charaktere (2. kiad. 1872); Stunden der Andacht (1862-65, 2 köt.); Das Leben des Apostels Paulus (1866); Martin Luther (1870); Religiöse Reden (2. kiad. 1876, 2 köt.).</w:t>
      </w:r>
    </w:p>
    <w:p>
      <w:pPr>
        <w:pStyle w:val="Normal"/>
        <w:rPr/>
      </w:pPr>
      <w:r>
        <w:rPr/>
        <w:t>3. L. Károly Henrik lovag, bajor történettudós, szül. Balgheimban 1764 jul. 7., megh. ansbachi jószágán 1835 márc. 26. Altdorfban jogot tanult; 1789. Bécsben a württembergi követ magántitkára lett, 1791-93. Göttingában történettudománnyal foglalkozott s 1795. a plassenburgi titkos levéltár őrévé nevezték ki. Miután 1797. mint porosz követségi titkár részt vett a rastatti kongresszuson, 1799. az ansbachi kormányzóságban hadi és uradalmi tanácsos lett. 1811. a müncheni birodalmi levéltár igazgatójává nevezték ki és 1817. nyugalomba lépett. Jelesebb művei: Historische Entwickelung d. deutschen Steuerverfassung (Berlin 1793); Historische Prüfung des vermeintlichen Alters der deutschen Landstände (Göttenga 1796); Neuere Geschichte des Fürstentums Bayreuth (u. o. 1798-1811); Annalen d. Fürstentums Ansbach unter d. preussischen Regierung (Frankfurt 1806); Bayrische Jahrbücher von 1179 bis 1294 (Augsburg 1816); Adelsbuch des Königreichs Bayern (München 1816); Geschichte der Jesuiten in Bayern (Nürnberg 1819); Geschichte Ludwigs des Bärtigen, Herzogs zu Ingolstadt (u. o. 1821); Regesta bavarica (München 1822-28, 4 k.); Hammelburger Reisen in elf Fahrten (u. o. 1818-33, humoros tartalmu); Memoiren des Ritters von L. Ezek az emlékiratok csak halála után jelentek meg (Braunschweig 1841, 2 kötet) és óvatossággal használandók.</w:t>
      </w:r>
    </w:p>
    <w:p>
      <w:pPr>
        <w:pStyle w:val="Normal"/>
        <w:rPr/>
      </w:pPr>
      <w:r>
        <w:rPr/>
        <w:t>4. L. Vilmos, német iró, szül. Tüttlingenben 1832 jul. 16. Teologiát tanult Tübingában, de 1858. hirlapiró lett; előbb a müncheni Allgemeine Zeitungnak volt dolgozótársa, 1860 óta a stuttgarti Schwäbischer Merkur egyik szerkesztője. Közben 1879-81. kiadta az Im neuen Reich c. jeles hetilapot. Az olasz irodalom- és művelődéstörténet szakavatott, jelestollu munkása. Munkái: Michel Angelo als Dichter (1861); David Fr. Strauss (1874); Transalpinische Studien (1875, 2 köt.); Peloponnesische Wanderung (1878); Von und aus Schwaben (1885-90, 7 füzet).</w:t>
      </w:r>
    </w:p>
    <w:p>
      <w:pPr>
        <w:pStyle w:val="Heading1"/>
        <w:rPr/>
      </w:pPr>
      <w:r>
        <w:rPr/>
        <w:t>Lang</w:t>
      </w:r>
    </w:p>
    <w:p>
      <w:pPr>
        <w:pStyle w:val="Normal"/>
        <w:rPr/>
      </w:pPr>
      <w:r>
        <w:rPr/>
        <w:t>(ejtsd: leng) András, angol iró, szül. Selkirkben 1844 márc. 31. St. Andrews és Oxford egyetemein tanult. Ügyes, kiváló műveltségü, kedvelt iró. Számos művei közül megemlítjük: Ballads of old France (1872); Helen of Troy (1883), epikus költemény; Custom and myths (1885); In the wrong paradise (1886); Lostleaders (1889); Letters in Litterature (1889) stb. L. jelenleg a Longman's Magazine folyóiratot adja ki s a londoni Folk lore Society elnöke, St. Andrews egyetemén pedig időnkint felolvasásokat tart. Többekkel együtt Homert is lefordította prózában.</w:t>
      </w:r>
    </w:p>
    <w:p>
      <w:pPr>
        <w:pStyle w:val="Heading1"/>
        <w:rPr/>
      </w:pPr>
      <w:r>
        <w:rPr/>
        <w:t>Láng</w:t>
      </w:r>
    </w:p>
    <w:p>
      <w:pPr>
        <w:pStyle w:val="Normal"/>
        <w:rPr/>
      </w:pPr>
      <w:r>
        <w:rPr/>
        <w:t>(Nagy-), nagyközség Fejér vármegye székesfehérvári j.-ban. (1891) 1224 magyar lak., posta- és táviróhivatallal, postatakarékpénztárral.</w:t>
      </w:r>
    </w:p>
    <w:p>
      <w:pPr>
        <w:pStyle w:val="Heading1"/>
        <w:rPr/>
      </w:pPr>
      <w:r>
        <w:rPr/>
        <w:t>Láng</w:t>
      </w:r>
    </w:p>
    <w:p>
      <w:pPr>
        <w:pStyle w:val="Normal"/>
        <w:rPr/>
      </w:pPr>
      <w:r>
        <w:rPr/>
        <w:t>égő gáz vagy izzásig hevített gázalaku test. Amely test égésekor nem fejleszt éghető gázokat, vagy maga nem alakul át az égési meleg által gázalakuvá, az nem éghet lánggal, hanem csak izzik. Ilyen a vas, a szén; ellenben foszfor, hidrogén, kén, szerves anyagok lánggal égnek, mert amennyiben nem gázok, mégis éghető gázalaku termékek fejlődnek belőlük. A L. lehet világító vagy nem világító. Nem világító a tiszta égő gázak L.-ja, p. a hidrogéné; világító ellenben mindazon testek lángja, mely fehér izzásba kerülő szilárd részecskéket tartalmaz. Rendes világító anyagaink: a gyertyák, petroleum, repceolaj stb. a lángban lebegő izzó szénrészecskék révén képesek világító L.-ot adni. A világítógáz annál fényesebb lángu, mennél többet tartalmaz szénben gazdagabb szénhidrogénekből (etilén, butilén, acetilén stb.-ből), mert ezekből az égéskor a szénnek egy része kiválik és csak a láng magas hőmérsékletétől hevülnek föl izzásig. Hogy e lángokban szénrészecskék vannak, bizonyítja az, hogy a lángba tartott hideg tárgy bekormozódik. A lángnak világító képessége azonban ugy látszik nemcsak az abban izzó szilárd részecskéktől, hanem az égő gáz hőmérsékletétől és amint Frankland észlelte, az égő gáz sűrüségétől is függ. Előbbire bizonyíték az, hogy a bármiféle módon szintelenné tett láng (szintelenné lesz a láng, ha az égő gázgoz elegendő levegőt, vagy az égésben részt nem vevő gázokat p. nitrogént, sósavgázt, széndioxidot stb. elegyítünk) ismét világítóvá válik, ha az elégetendő gázkeveréket előbb izzó platinacsövön vezetjük keresztül és a forró gázokat gyujtjuk meg. Az utóbbira pedig az a bizonyíték, hogy a hidrogén is erősen világít - pedig ennek a lángjában szilárd részecskék nincsenek - ha az égés 20 atmoszfera nyomás alatt történik, vagyis mikor a hidrogéngáz sűrüsége igen nagy. Maga a L. három részből áll: 1. a belső sötét részből, melyben a gázalaku termékek még nem égnek; 2. az ezt körülvevő erős fényü részből, melyben a gázok már részben égnek, mig a szénrészecskék izzó állapotban lebegnek és 3. a külső burkolatból, mely legtöbb oxigént kap és melyben a kivált szénrészecskék teljesen elégnek. Ez a rész nem világít, de forró. Világító L. hevítővé tehető, ha kellő mennyiségü levegő (oxigén) hozzájárulásával teljes égés eszközöltetik. Ez történik a forrasztócsőnél, a Bunsen-féle égőknél, melyek a L.-tól elvonják világító képességét, de hőfokát emelik. Ugyanez történik az Auer-féle gáz-izzólámpában, ahol a világítógáz levegővel keveredve forró lángot ad s ez fehér izzásba hozza a körülvevő és különféle fémsók oldatával átitatott szövetburkot. A L. szine attól fütt, milyen szinü fényt képesek a benne lebegő izzó részecskék kibocsátani.</w:t>
      </w:r>
    </w:p>
    <w:p>
      <w:pPr>
        <w:pStyle w:val="Heading1"/>
        <w:rPr/>
      </w:pPr>
      <w:r>
        <w:rPr/>
        <w:t>Láng</w:t>
      </w:r>
    </w:p>
    <w:p>
      <w:pPr>
        <w:pStyle w:val="Normal"/>
        <w:rPr/>
      </w:pPr>
      <w:r>
        <w:rPr/>
        <w:t>1. Adolf Ferenc, botanikus, szül. Pesten 1795., megh. Nyitrán 1863 november 23. Gyógyszerészi oklevelét Pesten 1812. szerezvén meg, 1832. Nyitrába költözködött, 1858. a magyar tudományos akadémia levelező tagja lett. Iratai: Nuntiumpro Entomologis (Pest 1822); Enumeratio planatarum in Hungaria sponte nascentium, quas in usum botanicorum legit (u. o. 1824), mellyel növénygüjtéseit kereskedésbe bocsátotta. Továbbá: Orömzengzet a magyar orvosok és természetvizsgálók Pesten tartott nagygyülésére (u. o. 1841). Ugyanazon alkalomból kiadta: Górcsői növényterményekről, melyek mint élődiek az élő emberen előfordulnak; valamint Rövid physiognomiája a növényországnak Magyarhonban; valamint u. o. Bemerkungen über d. Tilia petiolaris; a következő évben pedig Specierum novarum descirptio, u. i. A Flora 1827. évfolyam III. mellékleteképen tőle jelent meg Illuszratio plantarum herbarii Florae ruthenicae. Egy-két kéziratát a magyar nemzeti muzeum őrzi. Szerkesztette 1848-ban a Gyógyszerészeti Hirlapot és Nagy Józseffel 1856-tól 1857-ig a Magyarhoni Természetbarát c. folyóiratot (német nyelven is: Der Naturfreund von Ungarn), de kellő pártolás hiján csakhamar abbanhagyta. Életrajzát a Gyógyszerészi Hetilap 1863. évi 50. sz. és Knöpfler Vilmos dr. a Magyar orvosok és természetvizsgálók Munkálatainak 1866. évi XI. köt. adta ki.</w:t>
      </w:r>
    </w:p>
    <w:p>
      <w:pPr>
        <w:pStyle w:val="Normal"/>
        <w:rPr/>
      </w:pPr>
      <w:r>
        <w:rPr/>
        <w:t>2. L. Fülöp, énekes, szül. Nagy-Kanizsán 1838. Szülői a kereskedelmi pályára szánták, de a művészet iránti érzék korán kifejlődött benne s végre is e pályára szánta magát. Szép bariton hangja feltünt a szakértőkörökben s azok biztatására Bécsbe ment, hol Rossi és Léwy Rikárd vezetése alatt művelte magát. Első szinpadi sikereit Lembergben aratta, majd Hamburgban, Hannoverában, Berlinben, Rotterdamban és Bécsben vendégszerepelt, honnan a bajor király meghivására Münchenbe lett szerződtetve az udvari szinházhoz, hol különösen kitünt, mint értelmes Wagner-énekes. Majd két évet töltött a müncheni szinháznál, honnan rövid időre Nürnbergbe ment, mig végre a 70-es években a nemzeti szinház kötelékébe lépett, melyben közel 20 évet töltött. L. az új operaház megnyiltával is tagja maradt operánknak s attólcsak a 90-es évek elején vált meg, jól megérdemelt nyugdíjba vonulva.</w:t>
      </w:r>
    </w:p>
    <w:p>
      <w:pPr>
        <w:pStyle w:val="Normal"/>
        <w:rPr/>
      </w:pPr>
      <w:r>
        <w:rPr/>
        <w:t>3. L. Ignác, jogtudós, szül. Győrött 1812 jul. 31., öngyilkos lett Budapesten 1864 márc. 26. Gimnáziumi tanulmányai végeztével a cisztercita-rend tagjai közé lépett s a noviciatust Zircen töltötte. A bölcsészeti tanulmányokat, mint e rend tagja, Egerben hallgatta, de 1839. kilépett, s ekkor jogot tanult. Ügyvédi vizsgát 1836. tett Pesten, hol csakhamar a legelső főrangu családok ügyvédje lett. Egy ideig mint hirlapiró is működött, s az 1841. megindult Pesti Hirlap munkatársa volt. 1848. Pest város főkapitányává választotta meg. 1859. a pesti nemzeti kaszinó igazgatója, 1861. pedig az országbirói értekezlet egyik jelentékeny kinevezett tagja volt.</w:t>
      </w:r>
    </w:p>
    <w:p>
      <w:pPr>
        <w:pStyle w:val="Normal"/>
        <w:rPr/>
      </w:pPr>
      <w:r>
        <w:rPr/>
        <w:t>4. L. Lajos, statisztikus és politikus, szül. Budapesten 1849 okt. 13., a középiskolák elvégzése után Berlinben és Párisban töltött néhány évet. Hazatérve hirlapiró lett s 1878. a szákosi, később a pápai kerületben választatott meg képviselővé. 1880 óta az Ellenőr, 1882. a Nemzet szerkesztője lett, de az utóbbit csak pár hónapig vezette, mert 1883. a tudományegyetem statisztikai tanszékére neveztetett ki. 1890. a pénzügyminisztériumban államtitkár lett, de már 1893. visszalépvén, újból az egyetemen folytatta előadásait. 1883. az akadémia tagja lett s mint ilyen 1892 óta a nemzetgazdasági bizottság elnöke. Több kisebb munkáin kivül 1884-ben 2 vaskos kötetben Magyarország statisztikája c. munkáját irta meg s több nemzetgazdasági művet fordított magyarra. Részt vett Buckle nagy művének s 1872-ben Büchner Erő és anyag címü művének fordításában.</w:t>
      </w:r>
    </w:p>
    <w:p>
      <w:pPr>
        <w:pStyle w:val="Normal"/>
        <w:rPr/>
      </w:pPr>
      <w:r>
        <w:rPr/>
        <w:t>5. L. Paulina, énekesnő, szül. Budán 1820., megh. 1849. Több hangversenyben feltünt szép rokonszenves szoprán hangjával s a nemzeti szinház akkor fejlődő operájához 1839. szerződtették. Kedvelt művésznője volt a közönségnek, de 1841. már megvált tőle, nőül menvén Ábrányi (Eördögh) Emilhez (l. o.). Fia Ábrányi Lajos festőművész.</w:t>
      </w:r>
    </w:p>
    <w:p>
      <w:pPr>
        <w:pStyle w:val="Heading1"/>
        <w:rPr/>
      </w:pPr>
      <w:r>
        <w:rPr/>
        <w:t>Lángálló</w:t>
      </w:r>
    </w:p>
    <w:p>
      <w:pPr>
        <w:pStyle w:val="Normal"/>
        <w:rPr/>
      </w:pPr>
      <w:r>
        <w:rPr/>
        <w:t>l. Kemence.</w:t>
      </w:r>
    </w:p>
    <w:p>
      <w:pPr>
        <w:pStyle w:val="Heading1"/>
        <w:rPr/>
      </w:pPr>
      <w:r>
        <w:rPr/>
        <w:t>Lángbagoly</w:t>
      </w:r>
    </w:p>
    <w:p>
      <w:pPr>
        <w:pStyle w:val="Normal"/>
        <w:rPr/>
      </w:pPr>
      <w:r>
        <w:rPr/>
        <w:t>l. Bagolyfélék.</w:t>
      </w:r>
    </w:p>
    <w:p>
      <w:pPr>
        <w:pStyle w:val="Heading1"/>
        <w:rPr/>
      </w:pPr>
      <w:r>
        <w:rPr/>
        <w:t>Langbein</w:t>
      </w:r>
    </w:p>
    <w:p>
      <w:pPr>
        <w:pStyle w:val="Normal"/>
        <w:rPr/>
      </w:pPr>
      <w:r>
        <w:rPr/>
        <w:t>Ágost Frigyes Ernő, német költő, szül. Radebergben Drezda mellett 1757 szept. 6., meg Radebergben Drezda mellett 1757 szept. 6., megh. 1835 jan. 2. Berlinben, hol 1800 óta mint iró élt és 1820 óta a szépirodalmi művek cenzora volt. Előbb ügyvéd és hivatalnok volt Grossenhainban is Drezdában. Termékeny költő, kinek főleg elbeszélő költeményei lettek hagyon népszerüek, melyek közül különösen a komikus és tréfás jellegüek nagyon sikerültek, bár néha kétértelmüek vagy éppen piszkosak. Művei: Gedichte (1780, 5. kiad. 1888); Neuere Gedichte (1812, 2 köt.); Schwänke (1792, 2 köt., 21. kiad. 1888). Összes költeményei 1854. jelentek meg 4 kötetben. Szintén népszerüek, de még piszkosabbak prózai elbeszélései: Thomas Kellerwurm (1806); Magister Zimpels Brautfahrt stb. Munkáit maga adta ki (1835-37, 31 köt., 3. kiad. 1845, 16 köt.).</w:t>
      </w:r>
    </w:p>
    <w:p>
      <w:pPr>
        <w:pStyle w:val="Heading1"/>
        <w:rPr/>
      </w:pPr>
      <w:r>
        <w:rPr/>
        <w:t>Lange</w:t>
      </w:r>
    </w:p>
    <w:p>
      <w:pPr>
        <w:pStyle w:val="Normal"/>
        <w:rPr/>
      </w:pPr>
      <w:r>
        <w:rPr/>
        <w:t>Márton, orvos, szül. Brassóban 1753 szept. 12., megh. Bodokon (Háromszék) 1792 jun. 27. Nevezetesebb művei: De ophthalmia in genere et in specie (disszertáció, Nagyszombat 1777); Rudimenta doctrinae de peste (Bécs 1784); Recensio remediorum praecipuorum Transylvanis domesticorum (Offenbach 1788).</w:t>
      </w:r>
    </w:p>
    <w:p>
      <w:pPr>
        <w:pStyle w:val="Heading1"/>
        <w:rPr/>
      </w:pPr>
      <w:r>
        <w:rPr/>
        <w:t>Lange</w:t>
      </w:r>
    </w:p>
    <w:p>
      <w:pPr>
        <w:pStyle w:val="Normal"/>
        <w:rPr/>
      </w:pPr>
      <w:r>
        <w:rPr/>
        <w:t>1. Ernő Fülöp Károly, német regényiró, ki Galen Fülöp álnév alatt ir, szül. Pstsdamban 1813 dec. 21.; 1835-39. orvosnövendék volt Berlinben, azután katonaorvos lett; 1857 óta főtörzsorvos, 1878-ban nyugalmazva Potsdamban. Legelső s némely birálók szerint legjobb regénye: Der Irre von St. James (1854, 4 kötet). Későbbi jobb művei: Der Inselkönig (1852, 5 köt.); Fritz Stilling (1854, 4 köt.); Walther Lund (1855, 3 köt.); Andreas Burns (1856, 4 köt.); Die Tochter des Diplomaten (1865, 4 köt.); Der Löwe von Luzern (1869, 5 köt.); Der Alte vom Berge (1873, 3 köt.); Der Rastelbinder (1874, 3 köt.); Die Moselnixe (1877, 3 köt.); Frei vom Joch (1878, 4 köt.); Die Perle von der Oie (1880, 4 köt.); Die Fürstendiener (1880, 4 köt.); Der Meier von Monjarstendiener (1880, 2 köt.) stb. Összegyüjtött munkái 1857-68, 36 köz. Szinműve: Friedrich in Rheinsberg (2. kiad. 1873).</w:t>
      </w:r>
    </w:p>
    <w:p>
      <w:pPr>
        <w:pStyle w:val="Normal"/>
        <w:rPr/>
      </w:pPr>
      <w:r>
        <w:rPr/>
        <w:t>2. L. Frigyes Albert, német filozofus és közgazdasági iró, szül. Waldban, Solingen mellett, 1828 szept. 28., megh. 1875 nov. 23. 1852-55. gimnáziumi tanár volt Kölnben. 1858-1861. Duisburgban u. o. a kereskedelmi kamara titkára. 1866. Winterthurban telepedett le, 1870. a filozofia tanára Zürichben, 1873. marburgi egyetemi tanár; mint ilyen halt meg. Geschichte des Materialismus und Kritik seiner Bedeutung in der Gegenwart (Iserlohn 1866. egy kötetben, 3. kiad. 1877. két kötetben, újabb kiadás jegyzetek nélkül Cohentől 1887) címü művével oly nagy mozgalmat keltett s oly széles olvasókörre hatott, mint ritkán filozofiai munka. A mű az ötvenes évek nagy materialisztikus mozgalmának hatása alatt keletkezett, egyszersmind a mozgalommal való végleges leszámolást jelenti. Az álláspont, melyből L. a történetet tárgyalja, némileg módosított kantianizmus. 1867. kiadta a Neue Beiträge zur Geschichte des Materialismus-t; még előbb egy kis műben megtámadta Herbart ama kisérletét: a matematikát bevinni a lélektanba. (Die Grundlegung der mathematischen Psychologie. Duisburg 1865). Mint közgazdasági iró is jelentékeny. Főműve itt: Die Arbeiterfrage in ihrer Bedeutung für Gegenwart und Tukunft (1865, 4. kiad. 1879). 1864. ott volt a lipcsei nagygyülésen (Vereinstag deutscher Arbeitervereine) Bebel, Sonalmann s mások mellett őt is beválasztották az állandó választmányba. Egy korábbi idevágó müve: J. St. Mills Ansichten über die sociale Frage (1866). Néhány kitünő cikket irt az Encyclopädie des gesammten Erziehungs- und Unterrichtswesens-be. Halála után jelent meg Logische Studien (1877). V. ö. Vaihenger, Hartmann, Dühring und Lange (1876), a szerző L. mellett foglal állást; Heinze, Hartmann, S. H. Braun F. A. L. als Socialökonom (Halle 1881).</w:t>
      </w:r>
    </w:p>
    <w:p>
      <w:pPr>
        <w:pStyle w:val="Normal"/>
        <w:rPr/>
      </w:pPr>
      <w:r>
        <w:rPr/>
        <w:t>3. L. Gyula, német festő, született Darmstadtban 1817 aug. 17., megh. Münchenben 1878 jun. 25. Düsseldorfban Schirmernek volt tanítványa, azután Münchenben tanult, majd a velencei és milanói akadémiák bizták meg munkákkal. Sarolta főhercegnő tanítója volt Milanóban és Miksa király kedvenc festője Münchenben. Tájképei, melyek az Alpesek változatos világát, az olasz tavak vidékét és a bajor hegységet ábrázolják, különösen pompás, ragyogó szinezésükkel tünnek ki. Nagyrészt a milanói Brera-képtárban, a darmstadti és stuttgarti képtárakban és német, olasz, angol, meg észak-amerikai magángüjteményekben vannak.</w:t>
      </w:r>
    </w:p>
    <w:p>
      <w:pPr>
        <w:pStyle w:val="Normal"/>
        <w:rPr/>
      </w:pPr>
      <w:r>
        <w:rPr/>
        <w:t>4. L. Henrik, német térképrajzoló, szül. Stettinben 1821 ápr. 13-án, megh. Berlinben 1893 aug. 30. Számos térkép és atlasz jelent meg tőle 1852 óta. Egy iskolai atlasza magyar fordításban is megjelent.</w:t>
      </w:r>
    </w:p>
    <w:p>
      <w:pPr>
        <w:pStyle w:val="Normal"/>
        <w:rPr/>
      </w:pPr>
      <w:r>
        <w:rPr/>
        <w:t>5. L. Lajos, német nyelvész és régiségbuvár, szül. Hannoverben 1825 márc. 4., megh. Giessenben 1885 aug. 18. Göttingában tanult s itt is habilitáltatta magát, de Prágában, majd Giessenben s később (1871-től haláláig) Lipcsében volt tanár. Számos filologiai dolgozatain és magyarázatain kivül legfontosabb műve: Handbuch der röm. Altertümer (3 köt., 1876-79); továbbá: Der Homerische Gebrauch der Partikel (Lipcse, 1872-73) és Die Epheten und der Areopag von Solon (u. o. 1874). Kisebb iratai életrajzával 1887. jelentek meg; Curtius, Lepsius és Ribbeck közreműködésével L. adta ki a Leipziger Studien címü folyóiratot. V. ö. Neumann K. J., Ludwig L. (Berlin 1886).</w:t>
      </w:r>
    </w:p>
    <w:p>
      <w:pPr>
        <w:pStyle w:val="Normal"/>
        <w:rPr/>
      </w:pPr>
      <w:r>
        <w:rPr/>
        <w:t>6. L. Miksa, német iró és sakkjátszó, született Magdeburgban 1832 aug. 7. Matematikát, teologiát és különösen jogot tanult, de mint sakkjátszó lett nevezetes. Idevágó munkái: Lehrbuch des Schachspiels (magyarul is: A sakkjáték elemei, fordította Rozsnyay K., Pest 1860); Paul Morphy, Skizze aus der schachwelt (Lipcse 1880) és Der Meister im Schachspiel (Weimar 1881). L. volt (1861) a nyugat-német sakk-szövetség megalapítója is.</w:t>
      </w:r>
    </w:p>
    <w:p>
      <w:pPr>
        <w:pStyle w:val="Heading1"/>
        <w:rPr/>
      </w:pPr>
      <w:r>
        <w:rPr/>
        <w:t>Langeland</w:t>
      </w:r>
    </w:p>
    <w:p>
      <w:pPr>
        <w:pStyle w:val="Normal"/>
        <w:rPr/>
      </w:pPr>
      <w:r>
        <w:rPr/>
        <w:t>Fünenhez tartozó dán sziget, amelyet Lollandtól a 12 km. széles Langelands Belt, a Nagy-Belt D-i része választ el. Az 54 km. hosszu és 8 km.-nél sehol sem szélesebb sziget területe 275 km</w:t>
      </w:r>
      <w:r>
        <w:rPr>
          <w:vertAlign w:val="superscript"/>
        </w:rPr>
        <w:t>2</w:t>
      </w:r>
      <w:r>
        <w:rPr/>
        <w:t>, (1890) 19 170 lak. A hullámos felületen a Skövlebjerg 48 m. magas. A föld igen termékeny. Rudkjöbing (3485 lak.) a főhely, Siö szigettel szemben fekszik.</w:t>
      </w:r>
    </w:p>
    <w:p>
      <w:pPr>
        <w:pStyle w:val="Heading1"/>
        <w:rPr/>
      </w:pPr>
      <w:r>
        <w:rPr/>
        <w:t>Lángelme</w:t>
      </w:r>
    </w:p>
    <w:p>
      <w:pPr>
        <w:pStyle w:val="Normal"/>
        <w:rPr/>
      </w:pPr>
      <w:r>
        <w:rPr/>
        <w:t>lángész (franc. génie), általában: elmebeli erőnek, készségnek a rendest messze meghaladó foka. Minthogy azonban ezek a kifejezések: elmebeli erő, készség stb. határozatlanok, lévén az elmebeli erőnek sokféle nyilvánulása, mintegy része; minthogy továbbá az erő mérésére objektiv, pontosan meghatározható mértékünk nincs: amaz általános meghatározás sokféle részletes magyarázatot követel s az egyéni felfogásnak tág tért nyit. Ami az elmebeli erő fokát illeti, joggal mondhatni, hogy a L.-t azon ismerni meg, hogy a maga terén újat, eredetit alkot, hogy erős egyéniség lévén, nem utánoz másokat, legföllebb kezdő korában, hogy maga-magát érvényesíti, a maga bélyegét nyomja alkotásaira. A L. nem másoló, hanem új mintákat alkotó erő. Minthogy pedig nem a tudatos reflexió alkot újat egyik terén sem az emberi tevékenységnek, mert ez csak a már alkotottat elemzi, alkotó részeire bontja, megérti: joggal mondotta már Kant, hogy a L. öntudatlanul, mint a természet, alkot; működéseiben van önkénytelenség, közvetetlenség; amit ihletnek mondanak, nem egyéb mint az öntudatlanul a lélekben alakulónak a tudatba jutása. Látnivaló azonban, hogy ezen a téren biztos kriteriumok, határvonalak megállapítása bajos dolog. Hogy mi új valamely téren és nemcsak új, hanem mintaszerü, becses: nem mindig világos; újnak alkotása nem is függ mindig a szubjektiv elmebeli erő fokától, hanem az illető művészet v. tudomány objektiv állapotától és a körülményektől. Általában igaz marad, hogy leginkább a művészetekben van alkalma a lángésznek megnyilatkozni.</w:t>
      </w:r>
    </w:p>
    <w:p>
      <w:pPr>
        <w:pStyle w:val="Normal"/>
        <w:rPr/>
      </w:pPr>
      <w:r>
        <w:rPr/>
        <w:t>Az az újabban sokat vitatott kérdés, van-e rokonság a L. s őrültség közt (Lombroso s mások), bajosan dönthető el. A legnagyobb lángelmék lelkileg is a legegészségesebb emberek. De tagadhatatlan, hogy a tulságos nagy elmebeli erőben, erős képzelő tehetségben veszedelmes ingerek és csábítások vannak, melyek a lelki élet bomlására vezethetnek; hasonló hatással van a tulságig fokozott szellemi munka, melyre a L. vagy nagy tehetség inkább hajlandó. Azonban ne feledjük, hogy ezeknek a veszedelmeknek fokozott szellemi energia erősebben tud ellentállani is. Lélektani és fiziologiai ismereteink e téren sokkal kezdetlegesebbek, hogy egyebeket ily általános megjegyzéseknél és tapasztalatoknál mondhatnánk. Milyen alkata az elmének s mily föltételei az agyvelőnek tesznek valakit L.-nek, nem tudjuk; csak a rendkivülit neveztük igy; s ma sem tudunk ebből sokkal többet, mint amit Kant az Itéleterő kritikájában róla mondott.</w:t>
      </w:r>
    </w:p>
    <w:p>
      <w:pPr>
        <w:pStyle w:val="Heading1"/>
        <w:rPr/>
      </w:pPr>
      <w:r>
        <w:rPr/>
        <w:t>Langemarck</w:t>
      </w:r>
    </w:p>
    <w:p>
      <w:pPr>
        <w:pStyle w:val="Normal"/>
        <w:rPr/>
      </w:pPr>
      <w:r>
        <w:rPr/>
        <w:t>(Langhemarcq), helység Nyugat-Flandria belga tartományban, 9 km.-nyire Yprestől, a Haenebeck és vasút mellett, (1890) 7037 lak., selyemszövéssel, csipkekészítéssel.</w:t>
      </w:r>
    </w:p>
    <w:p>
      <w:pPr>
        <w:pStyle w:val="Heading1"/>
        <w:rPr/>
      </w:pPr>
      <w:r>
        <w:rPr/>
        <w:t>Langen</w:t>
      </w:r>
    </w:p>
    <w:p>
      <w:pPr>
        <w:pStyle w:val="Normal"/>
        <w:rPr/>
      </w:pPr>
      <w:r>
        <w:rPr/>
        <w:t>város Starkenburg hesseni tartományban, 15 km.-nyire Offenbachtól, vasút mellett, (1890) 4639 lak., gomb-, ecet-, likőr- és gyufagyártással.</w:t>
      </w:r>
    </w:p>
    <w:p>
      <w:pPr>
        <w:pStyle w:val="Heading1"/>
        <w:rPr/>
      </w:pPr>
      <w:r>
        <w:rPr/>
        <w:t>Langen</w:t>
      </w:r>
    </w:p>
    <w:p>
      <w:pPr>
        <w:pStyle w:val="Normal"/>
        <w:rPr/>
      </w:pPr>
      <w:r>
        <w:rPr/>
        <w:t>József, német ó-kat. teologus, szül. Kölnben 1837 jun. 3. Tanulmányait Bonnban végezvén, 1859. pappá szentelték. 1867. az ószövetség rendes tanára a bonni egyetemen. A vatikáni közzsinat határozatainak magát alá nem vetvén és azoknak egyenesen ellene szegülvén, az egyházból kizáratott és részt vett az ókatolikus mozgalomban. 1878. azonban kilépett a hivatalos ó-kat. közösségből. Művei közül felemlítendők: Das Judentum in Palästina zur Zeit Christi (Freiburg 1866); Grundriss der Einleitung in das Neue Testament (2. kiad., u. o. 1873); Das vatikanische Dogma von dem Universalepiskopat und der Unfehlbarkeit des Papstes (Bonn 1871-76, 4 köt.); Die trinitarische Lehrdifferenz zwischen d. abendländischen und morgenländischen Kirche (u. o. 1876); Johannes von Damaskus (Gotha 1879); Geschichteder römischen Kirche bis zum Pontifikat Leos I. (u. o. 1881) und bis Bikolaus I. (u. o. 1885); Die Klemensromane (1890):</w:t>
      </w:r>
    </w:p>
    <w:p>
      <w:pPr>
        <w:pStyle w:val="Heading1"/>
        <w:rPr/>
      </w:pPr>
      <w:r>
        <w:rPr/>
        <w:t>Langenberg</w:t>
      </w:r>
    </w:p>
    <w:p>
      <w:pPr>
        <w:pStyle w:val="Normal"/>
        <w:rPr/>
      </w:pPr>
      <w:r>
        <w:rPr/>
        <w:t>város Düsselédorf porosz kerületben, 15 km.-nyire Mettmanntól, vasút mellett, (1890) 7491 lak., selyem-, félselyem-, selyemszalag-szövéssel, kelmefestőkkel.</w:t>
      </w:r>
    </w:p>
    <w:p>
      <w:pPr>
        <w:pStyle w:val="Heading1"/>
        <w:rPr/>
      </w:pPr>
      <w:r>
        <w:rPr/>
        <w:t>Langenbielau</w:t>
      </w:r>
    </w:p>
    <w:p>
      <w:pPr>
        <w:pStyle w:val="Normal"/>
        <w:rPr/>
      </w:pPr>
      <w:r>
        <w:rPr/>
        <w:t>falu Boroszló porosz kerületben, 6 km.-nyire Reichenbachtól, vasót mellett, (1890) 15 860 lak. A 8 km. hosszu, 4 kerületre osztott községben virágzó a pamut- és lenszövés, a fehérítés, a malomipar és téglaégetés.</w:t>
      </w:r>
    </w:p>
    <w:p>
      <w:pPr>
        <w:pStyle w:val="Heading1"/>
        <w:rPr/>
      </w:pPr>
      <w:r>
        <w:rPr/>
        <w:t>Langendreer</w:t>
      </w:r>
    </w:p>
    <w:p>
      <w:pPr>
        <w:pStyle w:val="Normal"/>
        <w:rPr/>
      </w:pPr>
      <w:r>
        <w:rPr/>
        <w:t>falu Arnsberg porosz kerületben, Bochum szomszédságában, vasút mellett, (1890) 12 335 lak., kőszénbányával és sörfőzéssel.</w:t>
      </w:r>
    </w:p>
    <w:p>
      <w:pPr>
        <w:pStyle w:val="Heading1"/>
        <w:rPr/>
      </w:pPr>
      <w:r>
        <w:rPr/>
        <w:t>Langenfeld</w:t>
      </w:r>
    </w:p>
    <w:p>
      <w:pPr>
        <w:pStyle w:val="Normal"/>
        <w:rPr/>
      </w:pPr>
      <w:r>
        <w:rPr/>
        <w:t>kisközség Krassó-Szörény vmegye moldovai j.-ban, (1891) 1251 szerb és oláh lak.</w:t>
      </w:r>
    </w:p>
    <w:p>
      <w:pPr>
        <w:pStyle w:val="Heading1"/>
        <w:rPr/>
      </w:pPr>
      <w:r>
        <w:rPr/>
        <w:t>Langensalza</w:t>
      </w:r>
    </w:p>
    <w:p>
      <w:pPr>
        <w:pStyle w:val="Normal"/>
        <w:rPr/>
      </w:pPr>
      <w:r>
        <w:rPr/>
        <w:t>az ugyanily nevü járás székhelye Erfurt porosz kerületben, a Salza és vasút mellett, termékeny vidéken, (1890) 11 501 lak., kammgarn-, posztó- és pamutszövéssel; dohánygyártással; pléhtárgykészítéssel; közelében kéntartalmu ásványvizforrással; régi kastéllyal. L. Hufeland orvos szülővárosa. 1815 óta tartozik Poroszországhoz. 3 km.-nyire vannak Homburg klastrom romjai, amelynél 1075. IV. Henrik császár megverte a szászokat és türingiaiakat. 1866 jun. 27. L. mellett véres ütközet volt a poroszok és a hannoveri hadsereg között, mely utóbbi jun. 29. kapitulált. V. ö. Göschel, Chronik der Stadt L. (3 köt. 1818-20 és 1842); Gutbier, Schwefelbad L. (1887).</w:t>
      </w:r>
    </w:p>
    <w:p>
      <w:pPr>
        <w:pStyle w:val="Heading1"/>
        <w:rPr/>
      </w:pPr>
      <w:r>
        <w:rPr/>
        <w:t>Langenscheidt</w:t>
      </w:r>
    </w:p>
    <w:p>
      <w:pPr>
        <w:pStyle w:val="Normal"/>
        <w:rPr/>
      </w:pPr>
      <w:r>
        <w:rPr/>
        <w:t>Gusztáv, könyvkereskedő és nyelvész, szül. Berlinben 1832 okt. 21., megh. 1895 nov. 10. 1874. nyerte a kir. porosz tanáci címet. Első vállalatával 1856. lépett föl: A francia nyelv levélszerinti tanítása (42. kiad. 1893, Toussaint Károllyal). Ezt követték az Angol levelek (42. kiad. 1893, Dalen Károly és Lloyd Henrik tanárokkal). Mint kiadó több nagy szótárt adott ki, igy Sachs-Villatte német-francia szótárát (1868, iskolai kiadásából 1893. a 75. kiadás jelent meg), Muret-Sanders Angol-német szótárát (1891); Sanders, Deutsche Sprachbriefe (11. kiad. 1894) stb. A nyelvtanulásnak Toussaint-Langenscheidt-féle módszerét azóta más nyelvekre, p. Róder a magyar és német nyelvre is sikerrel alkalmazták.</w:t>
      </w:r>
    </w:p>
    <w:p>
      <w:pPr>
        <w:pStyle w:val="Heading1"/>
        <w:rPr/>
      </w:pPr>
      <w:r>
        <w:rPr/>
        <w:t>Langenschwalbach</w:t>
      </w:r>
    </w:p>
    <w:p>
      <w:pPr>
        <w:pStyle w:val="Normal"/>
        <w:rPr/>
      </w:pPr>
      <w:r>
        <w:rPr/>
        <w:t>vagy Schwallbach-fürdő, Alsó-Taunus járás székhelye Wiesbaden porosz kerületben, az Aar egyik mellékvölgyében, 318 m. magasban, vasút mellett, (1890) 2698 lak. 1879. épített gyógyteremmel, két fürdőintézettel, vasas szénsavas forrásokkal (1893. 5700 fürdővendég). V. ö. Genth, Der Kurort Schwalbach (1864); u. a., Die Heilfaktoren Schwalbachs (1883).</w:t>
      </w:r>
    </w:p>
    <w:p>
      <w:pPr>
        <w:pStyle w:val="Heading1"/>
        <w:rPr/>
      </w:pPr>
      <w:r>
        <w:rPr/>
        <w:t>Langeoog</w:t>
      </w:r>
    </w:p>
    <w:p>
      <w:pPr>
        <w:pStyle w:val="Normal"/>
        <w:rPr/>
      </w:pPr>
      <w:r>
        <w:rPr/>
        <w:t>(Langeroog), Aurich porosz kerülethez tartozó fríz sziget Baltrum és Spiekeroog közt; a hannoverai parttól 10 km. széles, sekély csatorna választja el. Hossza 8 km., szélessége nagyon változó az előtte elterülő homokzátonyok miatt. Lakóinak száma (1890) 257, akik nagyobbára halászok. Tengeri fürdőjét újabban többen keresik föl. V. ö. Tongers, Die Nordsee-Insel L. u. ihr Seebad (1892).</w:t>
      </w:r>
    </w:p>
    <w:p>
      <w:pPr>
        <w:pStyle w:val="Heading1"/>
        <w:rPr/>
      </w:pPr>
      <w:r>
        <w:rPr/>
        <w:t>Langer</w:t>
      </w:r>
    </w:p>
    <w:p>
      <w:pPr>
        <w:pStyle w:val="Normal"/>
        <w:rPr/>
      </w:pPr>
      <w:r>
        <w:rPr/>
        <w:t>1. János, zeneművész és tanár, szül. Sasváron (Nyitra) 1819., megh. Budapesten 1889. 1838. Pesten a német szinház zenekarához hegedüsnek szerződtették. A 40-es évek elején Pécsett, Eperjesen s Pesten a német szinháznál működött mint második tenorista; később énektanár, majd a lipótvárosi bazilika karnagya lett. Irt számos egyházi művet, dalokat s mise-részleteket. A pedagogia terén legelterjedtebb műve magyar nyelvü énekiskolája, mely számos kiadást ért.</w:t>
      </w:r>
    </w:p>
    <w:p>
      <w:pPr>
        <w:pStyle w:val="Normal"/>
        <w:rPr/>
      </w:pPr>
      <w:r>
        <w:rPr/>
        <w:t>2. L. Viktor, zeneiró és tanár, előbbinek fia, szül.Budapesten 1842. A pesti zenedében bevégezvén tanulmányait, hol egyidejüleg éneket, zongorát, hegedüt, gordonkát s zeneszerzést tanult, Volkmann R. tanácsára Lipcsébe ment, hol Hauptmann, Richter s Reinecke tanárok vezetése mellett fejezte be művészi kiképzését. Visszatérvén hazájába a 60-as évek derekán, mindjárt feltünést keltett egy füzet eredeti magyar dalaival, melyet Ögyek név alatt adott ki. E név alatt azután még vagy 20-30 eredeti magyar műdalt tett közzé, melyek manapság is irodalmunk javát képezik. Máskülönben is egyike lett a magyar zene legbuzgóbb munkásainak minden irányban. Tisza Aladár név alatt kiadott eredeti s átirt népdalai, csárdásai s instruktiv füzetei szélesen ismertek és elterjedtek az egész országban. Irt több zenekari művet is, melyek mind az előkelő izlésü s tudásu zeneköltőre vallanak. A 70-es évek elején az Orczy Bódog báró intendánssága alatt mint operai kartanító s a szini képezde tanára szintén eredményes tevékenységet fejtett ki. A magyar dalegyleti téren több évig mint az egyetemi dalegylet karnagya is buzgalmas működést tanusított. A 80-as években több évet töltött Pécsett mint karnagy és zenetanár. Jelenleg mint a lipótvárosi bazilika karnagya s a Zenelap társszerkesztője él s működik a fővárosban.</w:t>
      </w:r>
    </w:p>
    <w:p>
      <w:pPr>
        <w:pStyle w:val="Heading1"/>
        <w:rPr/>
      </w:pPr>
      <w:r>
        <w:rPr/>
        <w:t>Langer</w:t>
      </w:r>
    </w:p>
    <w:p>
      <w:pPr>
        <w:pStyle w:val="Normal"/>
        <w:rPr/>
      </w:pPr>
      <w:r>
        <w:rPr/>
        <w:t>1. Károly, a német anatomus, szül. Bécsben 1819 ápr. 15., megh. u. o. 1887. Orvosi oklevelét 1842. nyerte el, tanársegéd volt Prágában, majd Bécsben 1850-ig a boncolástani tanszéken. 1850. az állattan tanára lett a budapesti egyetemen, 1856-70. a boncolástant adta elő a József-akadémián, 1870-87. a bécsi egyetem I. számu boncolástani intézetének volt igazgató-tanára. Nagyszámu értékes dolgozata közül legbecsesebb: Lehrbuch der systematischen und topographischen Anatomie c. tankönyve.</w:t>
      </w:r>
    </w:p>
    <w:p>
      <w:pPr>
        <w:pStyle w:val="Normal"/>
        <w:rPr/>
      </w:pPr>
      <w:r>
        <w:rPr/>
        <w:t>2. L. Tivadar, német rézmetsző, szül. Lipcsében 1819 dec. 17. Az ottani akadémián, majd Drezdában Steinler és Thäter vezetése alatt képezte ki magát. Jó metszeteket készített Schnorr, Schwind, Rietschel, Hähnel és régi mesterek művei után.</w:t>
      </w:r>
    </w:p>
    <w:p>
      <w:pPr>
        <w:pStyle w:val="Heading1"/>
        <w:rPr/>
      </w:pPr>
      <w:r>
        <w:rPr/>
        <w:t>Langeron</w:t>
      </w:r>
    </w:p>
    <w:p>
      <w:pPr>
        <w:pStyle w:val="Normal"/>
        <w:rPr/>
      </w:pPr>
      <w:r>
        <w:rPr/>
        <w:t>(ejtsd: lanzsrón) Andrault gróf, orosz tábornok, szül. Párisban 1763 jan. 13., megh. Szt. Pétervárt 1831 jul. 4. Francia hadiszolgálatba lépve, kitüntette magát az É.-amerikai szabadságharcban s 1786. ezredes lett. A forradalom kitörésekor L. kivándorolt és orosz szolgálatba állott; részt vett a Francia- és Törökország elleni hadjáratokban s 1790. Iszmail ostrománál kitüntette magát. Az 1813-14. háboruban L. már egy egész (45 ezer főnyi) hadosztály parancsnoka volt, mely Blücher alá tartozott, s a katzbachi csata után Löwenberg mellett Puthod hadosztályát tönkre tette, majd Montmartre ostrománál is kitünt. 1815. Krim kormányzója, 1822. Új-Oroszország főparancsnoka lett s 1828. a cár kiséretében részt vett az orosz-török háboruban.</w:t>
      </w:r>
    </w:p>
    <w:p>
      <w:pPr>
        <w:pStyle w:val="Heading1"/>
        <w:rPr/>
      </w:pPr>
      <w:r>
        <w:rPr/>
        <w:t>Langesund</w:t>
      </w:r>
    </w:p>
    <w:p>
      <w:pPr>
        <w:pStyle w:val="Normal"/>
        <w:rPr/>
      </w:pPr>
      <w:r>
        <w:rPr/>
        <w:t>kikötőhely Kristiansand norvég tartományban, 26 km.-nyire Skientől a Skager Rak partján. (1891) 1230 lak., jelentékny fakereskedéssel. A róla elnevezett L.'s-fjord a Kristiania-fjordtól Ny-ra nyulik be a szárazföldbe. Kis sziklás szigetek (Fuglö, Arö, Langö stb.) nehezítik meg a bejárását. Területe 11 200 km</w:t>
      </w:r>
      <w:r>
        <w:rPr>
          <w:vertAlign w:val="superscript"/>
        </w:rPr>
        <w:t>2</w:t>
      </w:r>
      <w:r>
        <w:rPr/>
        <w:t>.</w:t>
      </w:r>
    </w:p>
    <w:p>
      <w:pPr>
        <w:pStyle w:val="Heading1"/>
        <w:rPr/>
      </w:pPr>
      <w:r>
        <w:rPr/>
        <w:t>Lángész</w:t>
      </w:r>
    </w:p>
    <w:p>
      <w:pPr>
        <w:pStyle w:val="Normal"/>
        <w:rPr/>
      </w:pPr>
      <w:r>
        <w:rPr/>
        <w:t>l. Lángelme.</w:t>
      </w:r>
    </w:p>
    <w:p>
      <w:pPr>
        <w:pStyle w:val="Heading1"/>
        <w:rPr/>
      </w:pPr>
      <w:r>
        <w:rPr/>
        <w:t>Langethal</w:t>
      </w:r>
    </w:p>
    <w:p>
      <w:pPr>
        <w:pStyle w:val="Normal"/>
        <w:rPr/>
      </w:pPr>
      <w:r>
        <w:rPr/>
        <w:t>Keresztély Eduárd, német gazdasági és botanikai iró és tanár, szül. Erfurtban 1806., megh. Jenában 1878. Felsőbb tanulmányait az 1827-32. években a jenai egyetemen nyerte, hol előszeretettel kivált a botanikával és mezőgazdasággal foglalkozott; 1835. mint a természetrajz tantárgyak előadóját az eldenai gazdasági tanintézetre hivták; 1839. a jenai egyetemen tanár lett és Schulze halála után 1861-ig az ezen egyetemmel kapcsolatos gazdasági tanintézetet igazgatta. Művei: Geschichte der deutschen Landwirthschaft (Jena 1846-56, 4 köt.); Lehrbuch der landw. Pflanzenkunde (u. o. 1841-45., 3 köt., 5-ik kiad. Berlin 1874-76, 4 kötet); Beschreibung der Gewächse Deutschlands nach ihren natürlichen Familien u. ihrer Bedeutung für die Landwirthschaft (Jena 1858, 2-ik kiad. 1868). A Zenker által megkezdett Flora von Thüringen címü művet Schlachtindal és Schenkkel szövetkezve folytatta (Jena 1830-55, 145 füzet).</w:t>
      </w:r>
    </w:p>
    <w:p>
      <w:pPr>
        <w:pStyle w:val="Heading1"/>
        <w:rPr/>
      </w:pPr>
      <w:r>
        <w:rPr/>
        <w:t>Lángfestés</w:t>
      </w:r>
    </w:p>
    <w:p>
      <w:pPr>
        <w:pStyle w:val="Normal"/>
        <w:rPr/>
      </w:pPr>
      <w:r>
        <w:rPr/>
        <w:t>az elemek közül azok, melyek a közönséges lángban, vagy a Bunsen-félében megolvadnak és egyúttal elillannak, e lángnak bizonyos szint kölcsönöznek, azt megfestik. Igy a nátrium sárgára, a kálium ibolyára, a strontium, kalcium, litium, rubidium vörösre, a bárium, réz, bór, tallium, foszfor, tellur és molibdén zöldre, az arzén, antimon, ólom, cezium, szelén kékre festik a lángot. A L. szinéből következtetünk az illető elemre, annak jelenlétét valamely ásványban v. vegyületben konstatláhatjuk. Egész pontosan reá ismerünk az illető elemre, ha az elem által megfestett lángot spektroszkóppal vizsgáljuk. L. Szinképelemzés.</w:t>
      </w:r>
    </w:p>
    <w:p>
      <w:pPr>
        <w:pStyle w:val="Heading1"/>
        <w:rPr/>
      </w:pPr>
      <w:r>
        <w:rPr/>
        <w:t>Langfjelde</w:t>
      </w:r>
    </w:p>
    <w:p>
      <w:pPr>
        <w:pStyle w:val="Normal"/>
        <w:rPr/>
      </w:pPr>
      <w:r>
        <w:rPr/>
        <w:t>290 km. hosszu hegylánc Norvégia D-i részében, az Otta völgye és Byklefjelde közt. É-ról D-felé benne a következő hegycsoportok a jelentékenyebbek: Jötumfjelde (l. o.), Heimdalsfjelde, Filefjelde, Hemsedalsfjelde, Herdangerfjelde, Entefjelde és Byklefjelde. Legmagasabb hegycsúcsa a Galhöpiggen.</w:t>
      </w:r>
    </w:p>
    <w:p>
      <w:pPr>
        <w:pStyle w:val="Heading1"/>
        <w:rPr/>
      </w:pPr>
      <w:r>
        <w:rPr/>
        <w:t>Langhans</w:t>
      </w:r>
    </w:p>
    <w:p>
      <w:pPr>
        <w:pStyle w:val="Normal"/>
        <w:rPr/>
      </w:pPr>
      <w:r>
        <w:rPr/>
        <w:t>1. Ernő Frigyes, svájci református teologus, szül. Bernben 1829 máj. 2. Mint berni rendes teologiai tanár halt meg 1880. Előbb lelkészkedett Lauenenben (1855), Waldauban (1858), 1866. a reformegyletet alapította, mely mellett azután zsinatokon és folyóiratokban lelkesen küzdött; 1871. rendkivüli, 1876. rendes teologiai tanár lett Bernben. A pietizmusról több kritikai dolgozatot irt; ezek közül legismeretesebbek: Pietismus und Christenthum... (1864); Pietismus u. äussere Mission... 1866; Das Christenthum u. seine Mission im Lichte der Weltgeschichte.</w:t>
      </w:r>
    </w:p>
    <w:p>
      <w:pPr>
        <w:pStyle w:val="Normal"/>
        <w:rPr/>
      </w:pPr>
      <w:r>
        <w:rPr/>
        <w:t>2. L. Eduárd, svájci protestáns teologus, az előbbinek öccse, szül. Guttannenben (Bern kanton) 1832 ápr. 20. Tanult Bern-, Basel-, Berlinben és Montaubanban; előbb Münchenbuchseeben volt lelkész és vallástanár, 1880-tól kezdve Bernben működik mint teologiai rendes tanár. Nevezetes munkája: Handbuch der bibl. Geschichte u. Literatur (1875-81, 2 köt.).</w:t>
      </w:r>
    </w:p>
    <w:p>
      <w:pPr>
        <w:pStyle w:val="Normal"/>
        <w:rPr/>
      </w:pPr>
      <w:r>
        <w:rPr/>
        <w:t>3. L. Frigyes Vilmos, német hegedüművész, majd zenei iró, szül. Hamburgban 1832 szept. 21., megh. Berlinben 1892 jun. 9. Pályadíjat nyert Firenzében egy vonósnégyese 1864., irt szimfoniát, megnyitót, hegedügyakorlatokat és műveket, dalokat; de zeneszerzői tevékenységének jóval fölötte áll irói működése. Könyvei: Das musikalische Urtheil (1872 és 1886); Die kön. Hochschule für Musik in Berlin (1873); Musikgeschichte in 12 Vorträgen (1878); főműve: Die Geschichte der Musik des 17., 18., 19. Jahrhunderts (1882-86, 2 nagy kötet).</w:t>
      </w:r>
    </w:p>
    <w:p>
      <w:pPr>
        <w:pStyle w:val="Normal"/>
        <w:rPr/>
      </w:pPr>
      <w:r>
        <w:rPr/>
        <w:t>4. L. Károly Ferdinánd, német építész, szül. Boroszlóban 1781 jan. 14., megh. Berlinben 1869 nov. 22. Atyjától tanult s nevét mint építőmester a boroszlói régi börze építésével alapította meg. Ezután (1834-36) a későbbi I. Vilmos császár palotáját építette Berlinben, majd az operaházat renoválta és számos szinházat (stettinit, lipcseit, berlinit stb.) épített.</w:t>
      </w:r>
    </w:p>
    <w:p>
      <w:pPr>
        <w:pStyle w:val="Normal"/>
        <w:rPr/>
      </w:pPr>
      <w:r>
        <w:rPr/>
        <w:t>5. L. Károly Gotthárd, német építész, az előbbinek apja, szül. Landeshutban 1733., megh. Gröneichben 1808. A boroszlói kincstár építési és hadi tanácsadója lett (1775); 1782. II. Frigyes Vilmos Berlinbe hivta meg L.-t, hogy az operaház belsejét átalakítsa. Mint az építészeti hivatal főnöke 1796. befejezte a még Gontard által megkezdett potsdami márványpalotát, s Berlinben több nevezetes középületet emelt; L. volt az első, ki Poroszországban kincstári kövezett utat (Berlin és Steglitz közt 1797.) építtetett.</w:t>
      </w:r>
    </w:p>
    <w:p>
      <w:pPr>
        <w:pStyle w:val="Heading1"/>
        <w:rPr/>
      </w:pPr>
      <w:r>
        <w:rPr/>
        <w:t>Langhemarcq</w:t>
      </w:r>
    </w:p>
    <w:p>
      <w:pPr>
        <w:pStyle w:val="Normal"/>
        <w:rPr/>
      </w:pPr>
      <w:r>
        <w:rPr/>
        <w:t>l. Langemarck.</w:t>
      </w:r>
    </w:p>
    <w:p>
      <w:pPr>
        <w:pStyle w:val="Heading1"/>
        <w:rPr/>
      </w:pPr>
      <w:r>
        <w:rPr/>
        <w:t>Langholm</w:t>
      </w:r>
    </w:p>
    <w:p>
      <w:pPr>
        <w:pStyle w:val="Normal"/>
        <w:rPr/>
      </w:pPr>
      <w:r>
        <w:rPr/>
        <w:t>(ejtsd: lengom), város Dumfries skót grófságban, az Ews és Esk összefolyásánál, vasút mellett, (1891) 3643 lak., pamut- és gyapjuszövőkkel meg kelmefestőkkel.</w:t>
      </w:r>
    </w:p>
    <w:p>
      <w:pPr>
        <w:pStyle w:val="Heading1"/>
        <w:rPr/>
      </w:pPr>
      <w:r>
        <w:rPr/>
        <w:t>Lánghy</w:t>
      </w:r>
    </w:p>
    <w:p>
      <w:pPr>
        <w:pStyle w:val="Normal"/>
        <w:rPr/>
      </w:pPr>
      <w:r>
        <w:rPr/>
        <w:t>István, gazdasági iró, szül. 1796., megh. Pesten 1832 márc. 27. Gazdatiszt volt és emellett termékeny szakirodalmi működést fejtett ki. Művei: Az értelmes gyakorlati és gondos disznótenyésztő gazda és orvos (Pest 1830); Gyümölcsfatenyésztés (4 köt., u. o. 1830-32); Az értelmes, gyakorlott és gondos szarvasmarhatenyésztő gazda és orvos (u. o. 1839) és Az értelmes, gyakorlott és gondos baromfitenyésztő jó gazdasszony és orvos (u. o. 1831). Azonkivül szerkeszttette Lencsés József keszthelyi tanárral a Természeti, mesterségi és gazdasági ismeretek tárát 1829.</w:t>
      </w:r>
    </w:p>
    <w:p>
      <w:pPr>
        <w:pStyle w:val="Heading1"/>
        <w:rPr/>
      </w:pPr>
      <w:r>
        <w:rPr/>
        <w:t>Langiewicz</w:t>
      </w:r>
    </w:p>
    <w:p>
      <w:pPr>
        <w:pStyle w:val="Normal"/>
        <w:rPr/>
      </w:pPr>
      <w:r>
        <w:rPr/>
        <w:t>(ejtsd: -gjevics) Marián, lengyel politikus, az 1863-iki fölkelés vezére, szül. Krotosinben (poseni hercegség) 1827 aug. 5., megh. Konstantinápolyban 1887 máj. 11. A filozofiát tanulta a boroszlói egyetemen, majd Prágába ment, hogy a szláv nyelveket tanulmányozza. Szegény lévén, kénytelen volt megszakítani tanulmányait és leckéket adni, hogy megélhessen, de később mégis visszatérhetett Boroszlóba, ahol matematikát tanult. Azután besorozták a porosz landwehrbe, ahol egy évig a királyi gárdánál szolgált. Kiszabadulván, folytatta katonai tanulmányait s e célból bejárta Franciaországot, Olaszországot, Angliát és 1860. résztvett Garibaldi sziciliai hadjáratában. Mikor ezután visszatért Lengyelországba, tagja lett a központi nemzeti bizottságnak és szervezte a fölkelést. Oroszország ellen 1863 jan. 22. támadt fel a sandomiri kerület, amelynek bányaműhelyeit nagyrészt fegyvergyárakká változtatta. Mint a forradalmi bizottságtól kinevezett tábornok megverte az oroszokat febr. 1. Wonsoknál és Szlupiánál megerősítette hadállását. Ott kapott 1000 fegyvert és 8 gyárat erősítéseül és nagyszámu lengyel hazafi jött harcolni az ő zászlója alatt az ország szabadságáért. Igy nőtt meg a serege 12 000 főre. Most ismét megtámadta az oroszokat Wonsoknál s megverte őket, ugy hogy kénytelenek voltak Sztakovig meghátrálni. L. Kielcéig nyomult előre s felszabadított útközben egy csapat lengyel foglyot. Zieziovanszki csapataival egyesülve, febr. 23. Malagorznál ismét megverte az oroszokat, elvévén tőlük 500 fegyvert és két ágyut. Győzelmesen nyomult előre Zombkoviceig, Olkuzig, nem messze Krakótól és Szosznovicén készült berendezni főhadiszállását, ahol mint diktátor hadügyi, belügyi, külögyi és pénzügyi igazgatóságot alakított, de az erők tényleges centralizálására már nem ért rá. Az oroszok nagy erővel támadták meg és Zagosnál, véres ütközetben megsemmisítették hadereje legnagyobb részét. L. menekülni volt kénytelen, de elfogták osztrák területen és Tarnowba internálták, majd Josephstadtba vitték, ahol két évig volt bezárva, amig a svájci köztársaság nem követelte kiadását, mint svájci állampolgárét. L. ezután Solothurnban telepedett le, majd Törökországban vállalt katonai szolgálatot, később Párisba költözött, ahol sokáig Langlé név alatt élt.</w:t>
      </w:r>
    </w:p>
    <w:p>
      <w:pPr>
        <w:pStyle w:val="Heading1"/>
        <w:rPr/>
      </w:pPr>
      <w:r>
        <w:rPr/>
        <w:t>Lángkemence</w:t>
      </w:r>
    </w:p>
    <w:p>
      <w:pPr>
        <w:pStyle w:val="Normal"/>
        <w:rPr/>
      </w:pPr>
      <w:r>
        <w:rPr/>
        <w:t>(lángálló), l. Kemence.</w:t>
      </w:r>
    </w:p>
    <w:p>
      <w:pPr>
        <w:pStyle w:val="Heading1"/>
        <w:rPr/>
      </w:pPr>
      <w:r>
        <w:rPr/>
        <w:t>Lángkisérletek</w:t>
      </w:r>
    </w:p>
    <w:p>
      <w:pPr>
        <w:pStyle w:val="Normal"/>
        <w:rPr/>
      </w:pPr>
      <w:r>
        <w:rPr/>
        <w:t>az ásványtanban ama kisérletek, melyeket a Bunsen-féle lángban végeznek az ásványok meghatározását célozva, különösen az olvadás meg a lángfestés alapján. A L. ugyszólván speciális magyar módszer az ásványok, különösen pedig a kőzetelegyrészek, legfőképen pedig a földpátok meghatározására, amennyiben ezt néhai Szabó József dr. állapította meg és vezette be a petrográfiai módszerek közé. Szabó lángkisérleti módszere a földpátokra vonatkozólag egyrészt olvadásuk fokán és minőségén, másrészt lángfestésük mértékén alapszik, mely tulajdonságokat, bár nem a legpontosabb precizitással, de hozzávetőleg elég gyorsan meghatározhatni. Szabó lángkisérleti módszerét nemcsak hazánkban, de külföldön is, különösen francia laboratoriumokban használják. E módszert bőven ismerteti Szabó József dr. Geologiája, valamint külön füzetben: Új módszer a földpátok meghatározására (Budapest 1873).</w:t>
      </w:r>
    </w:p>
    <w:p>
      <w:pPr>
        <w:pStyle w:val="Heading1"/>
        <w:rPr/>
      </w:pPr>
      <w:r>
        <w:rPr/>
        <w:t>Langlade</w:t>
      </w:r>
    </w:p>
    <w:p>
      <w:pPr>
        <w:pStyle w:val="Normal"/>
        <w:rPr/>
      </w:pPr>
      <w:r>
        <w:rPr/>
        <w:t>(ejtsd: lengled), county Wisconsin É.-amerikai államban, 1535 km</w:t>
      </w:r>
      <w:r>
        <w:rPr>
          <w:vertAlign w:val="superscript"/>
        </w:rPr>
        <w:t>2</w:t>
      </w:r>
      <w:r>
        <w:rPr/>
        <w:t xml:space="preserve"> területtel, Antigo székhellyel.</w:t>
      </w:r>
    </w:p>
    <w:p>
      <w:pPr>
        <w:pStyle w:val="Heading1"/>
        <w:rPr/>
      </w:pPr>
      <w:r>
        <w:rPr/>
        <w:t>Langlé</w:t>
      </w:r>
    </w:p>
    <w:p>
      <w:pPr>
        <w:pStyle w:val="Normal"/>
        <w:rPr/>
      </w:pPr>
      <w:r>
        <w:rPr/>
        <w:t>l. Langievicz.</w:t>
      </w:r>
    </w:p>
    <w:p>
      <w:pPr>
        <w:pStyle w:val="Heading1"/>
        <w:rPr/>
      </w:pPr>
      <w:r>
        <w:rPr/>
        <w:t>Lángmadár</w:t>
      </w:r>
    </w:p>
    <w:p>
      <w:pPr>
        <w:pStyle w:val="Normal"/>
        <w:rPr/>
      </w:pPr>
      <w:r>
        <w:rPr/>
        <w:t>(Phoenicopterus L.), az úszók rendjébe, a lemezescsőrüek csoportjába és a Phoenicopteridák családjába tartozó egyetlen madárnem. Csőre hosszabb mint a feje, különben vastag, inkább magas, mintsem széles, térdalakulag meghajlott és harántlemezekkel ellátott. Az orrnyilások a csőr tövén találhatók, nyaka hosszu és vékony. Hosszu lábai gázlókéra emlékeztető, csakhogy három előre irányzott ujja úszóhártyával van összekötve. Farka rövid, 12 tollu; szárnyai középnagyságuak, az elsőrendü evezőtollak közül a 2. a leghosszabb. Körülbelül 8 faja ismeretes, melyek leginkább az újtrópusi és étiopiai regióban a tengerpartokon, csekély vizekben ritkán, édes vizekben társaságban élnek, ahol gázolva keresik apró vizi állatokból álló eledelüket. Egylábon állva alusznak. Legismertebb faja a közönséges L. (Ph. ruber L., Ph. roseus Pall., Ph. antiquorum). Felnőtt korában szép rózsaszinü tollazata és biborvörös szárnyai vannak. A csőr tövén rózsavörös, vége feketés. Lábai vörösek. A him 125 cm. nagy, szárnyhossza 39 cm., a farkhossza 14cm. A nőstény valamivel kisebb (110 cm.). A Közép-tenger, Fekete-tenger és a közép-ázsiai nagy tavak környékén él, elvétve a Rajna vidékén is található, 1811. Bamberg környékén lőttek egy példányt. Vizben fészkel. Fészkét vagy iszapból és vizi növényekből készíti és mint kúpalaku rakás 30-40 cm.-nyire áll ki a vizből, v. pedig valamely sziget növénydús partján öbölszerüen kikaparva készíti. A nöstény 2 fehér tojást tojik, melyeket a szülők 30-32 nap alatt költenek ki. A fiókok fészekhagyók. Tollaikat ékességül használják. Húsát eszik. Nyelvét és agyvelejét már a rómaiak is mint csemegét ették. Fogságban eltartható.</w:t>
      </w:r>
    </w:p>
    <w:p>
      <w:pPr>
        <w:pStyle w:val="Heading1"/>
        <w:rPr/>
      </w:pPr>
      <w:r>
        <w:rPr/>
        <w:t>Lángmárga</w:t>
      </w:r>
    </w:p>
    <w:p>
      <w:pPr>
        <w:pStyle w:val="Normal"/>
        <w:rPr/>
      </w:pPr>
      <w:r>
        <w:rPr/>
        <w:t>szürke, sötéten sávos és foltos, quarchomokban gazdag palás márga.</w:t>
      </w:r>
    </w:p>
    <w:p>
      <w:pPr>
        <w:pStyle w:val="Heading1"/>
        <w:rPr/>
      </w:pPr>
      <w:r>
        <w:rPr/>
        <w:t>Langnau</w:t>
      </w:r>
    </w:p>
    <w:p>
      <w:pPr>
        <w:pStyle w:val="Normal"/>
        <w:rPr/>
      </w:pPr>
      <w:r>
        <w:rPr/>
        <w:t>több község Svájcban; a legjelentékenyebb: L. Emmenthalban, Signau járásnak és az Emmenthalnak főhelye Bern kantonban, az Ifis és vasút mellett, (1888) 7644 lak., bőr-, dohánygyártással, posztó- és vászonszövéssel, fehérítőkkel; a XVII. sz.-ban épített nagy templommal, amelyet üvegfestmények ékesítenek. L. az emmenthali sajt- és fakereskedésnek középpontja.</w:t>
      </w:r>
    </w:p>
    <w:p>
      <w:pPr>
        <w:pStyle w:val="Heading1"/>
        <w:rPr/>
      </w:pPr>
      <w:r>
        <w:rPr/>
        <w:t>Langbardok</w:t>
      </w:r>
    </w:p>
    <w:p>
      <w:pPr>
        <w:pStyle w:val="Normal"/>
        <w:rPr/>
      </w:pPr>
      <w:r>
        <w:rPr/>
        <w:t>l. Longobardok.</w:t>
      </w:r>
    </w:p>
    <w:p>
      <w:pPr>
        <w:pStyle w:val="Heading1"/>
        <w:rPr/>
      </w:pPr>
      <w:r>
        <w:rPr/>
        <w:t>Lángos</w:t>
      </w:r>
    </w:p>
    <w:p>
      <w:pPr>
        <w:pStyle w:val="Normal"/>
        <w:rPr/>
      </w:pPr>
      <w:r>
        <w:rPr/>
        <w:t>kenyértésztából kiszakasztott, minél vékonyabbra nyujtott, jól megsózott és zsírozott (szalonnázott) lepényforma sütemény, melyet a kenyér bevetése előtt sütnek, midőn még láng van a sütőkemencében.</w:t>
      </w:r>
    </w:p>
    <w:p>
      <w:pPr>
        <w:pStyle w:val="Heading1"/>
        <w:rPr/>
      </w:pPr>
      <w:r>
        <w:rPr/>
        <w:t>Lángosfű</w:t>
      </w:r>
    </w:p>
    <w:p>
      <w:pPr>
        <w:pStyle w:val="Normal"/>
        <w:rPr/>
      </w:pPr>
      <w:r>
        <w:rPr/>
        <w:t>(növ.), l. Boglárka.</w:t>
      </w:r>
    </w:p>
    <w:p>
      <w:pPr>
        <w:pStyle w:val="Heading1"/>
        <w:rPr/>
      </w:pPr>
      <w:r>
        <w:rPr/>
        <w:t>Langö</w:t>
      </w:r>
    </w:p>
    <w:p>
      <w:pPr>
        <w:pStyle w:val="Normal"/>
        <w:rPr/>
      </w:pPr>
      <w:r>
        <w:rPr/>
        <w:t>a Vesteraal szigetcsoport egyike, Norvégia Ny-i partján, Andö és Hindö közt, 888 km</w:t>
      </w:r>
      <w:r>
        <w:rPr>
          <w:vertAlign w:val="superscript"/>
        </w:rPr>
        <w:t>2</w:t>
      </w:r>
      <w:r>
        <w:rPr/>
        <w:t xml:space="preserve"> területtel, közel 10 000 lak., Alsvaag főhellyel. Partjai rendkivül szakadozottak, leghosszabb öble, az Eidfjord, majdnem ketté osztja. Felületét hegyek borítják; az Aasen-Axlen 600 m. magas. Malnoes mellett kis szikla-szigetek emelkednek ki a tengerből, melyeket Nyker-nek, madárhegyeknek hivnak.</w:t>
      </w:r>
    </w:p>
    <w:p>
      <w:pPr>
        <w:pStyle w:val="Heading1"/>
        <w:rPr/>
      </w:pPr>
      <w:r>
        <w:rPr/>
        <w:t>Lángpallos</w:t>
      </w:r>
    </w:p>
    <w:p>
      <w:pPr>
        <w:pStyle w:val="Normal"/>
        <w:rPr/>
      </w:pPr>
      <w:r>
        <w:rPr/>
        <w:t>l. Flamberge.</w:t>
      </w:r>
    </w:p>
    <w:p>
      <w:pPr>
        <w:pStyle w:val="Heading1"/>
        <w:rPr/>
      </w:pPr>
      <w:r>
        <w:rPr/>
        <w:t>Langrand-Dumonceau</w:t>
      </w:r>
    </w:p>
    <w:p>
      <w:pPr>
        <w:pStyle w:val="Normal"/>
        <w:rPr/>
      </w:pPr>
      <w:r>
        <w:rPr/>
        <w:t>(ejtsd: langrandümonszó) András gróf, szül. Vossemben (Lüttich mellett 1826 dec. 5-én. 1852. lépett fel azon sajátságos eszmével, hogy a tőkét kereszténnyé kell tenni, s ezzel nemcsak a belga papság körében nyert általános tetszést, hanem a pápa rokonszenvét is annyira megnyerte, hogy törekvéseire apostoli áldását adta s őt magát pápai gróffá nevezte ki. Később a lelkészek zsebéből, majd a parasztoktól, özvegyektől és árváktól rengeteg összegeket csalt ki és Belgiumban és külföldön több mint 24 különféle részvény- és biztosító-társaságot alapított. A régi bankcégek azonban harcra keltek az új versenytárs bankja ellen, melynek különben sem volt szolid alapja és igy nemsokára csúfos véget ért. Ő maga csalárd bukás miatt vád alá került, de a büntető igazságszolgáltatás kezei közé még sem került, miután egyik befolyásos bűntársa a klerikálisok által képviselővé választatott, egy másik pedig, Decker, Limburg kormányzójává neveztetett ki. Egyébiránt maga a d'Anethan-minisztérium is oltalmába fogadta L.-t. Csak a minisztérium bukása után sikerült a pört befejezni és ekkor L. 15 évi fogságra itéltetett. E büntetésnek nem lett azonban foganatja, mert L. megelőzőleg Amerikába szökött.</w:t>
      </w:r>
    </w:p>
    <w:p>
      <w:pPr>
        <w:pStyle w:val="Heading1"/>
        <w:rPr/>
      </w:pPr>
      <w:r>
        <w:rPr/>
        <w:t>Lángreakció</w:t>
      </w:r>
    </w:p>
    <w:p>
      <w:pPr>
        <w:pStyle w:val="Normal"/>
        <w:rPr/>
      </w:pPr>
      <w:r>
        <w:rPr/>
        <w:t>a fémeknek száraz úton való kimutatására szolgáló analitikai módszer, melyet Bunsen állapított meg. Gyakorlati előnye, hogy hosszasabb előműveletek nélkül, igen kevés anyaggal és gyorsan keresztülvihető. E módszernél a Bunsen-féle lámpát szokták használni, melynek nem világító lángjában hatféle tér különböztethető meg. Ezek közül azonban legfontosabb a következő három, u. m.: 1. Az olvasztó tér (a láng alsó harmada), ahol a láng legmelegebb, a hőmérséke Bunsen szerint körülbelül 2300°. - 2. A felső redukáló tér (kis világító kúp), melyben az izzó állapotban kiválott szén igen erősen redukál. - 3. A felső oxidáló tér (a láng csúcsa), melyben fölös oxigén és elég magas hőmérsék lévén, kiválóan alkalmas az oxidációra. A nem illó fémvegyületeket (p. ezüst, réz, vas) ezzel a módszerrel ugy vizsgálják meg, hogy megolvasztott kristályos szódával bekent és azután a lángban megszenesített gyufaszálnak a végére kevés megolvasztott szódát kennek fel és az illető fémvegyületbe mártják, ugy hogy abból egy morzsányi maradjon rajta, végül pedig a redukáló térbe tartják. Az igy kapott szódagyöngyöt letörik és kis mozsárban néhány csepp vizzel szétdörzsölik. A redukció következtében az illető vegyületből keletkezett tiszta fém kis gömböcske (ezüst) vagy apró fényes pikkelyek alakjában (réz) marad vissza, mely aztán tovább vizsgálható. A L.-nak másik esete, mikor verődéket állítanak elő ugy, hogy az azbesztfonal végére tett fémvegyületet a redukáló térbe teszik és ezzel egyidejüleg az azbeszt fölé mázos porcellán-csészét tartanak. Ilyenkor az u. n. fémverődék képződik, ha pedig a csészét magasabban, az oxidáló térbe tartják, az u. n. oxidverődék áll elő. E verődékek szine és a füstölgő jódhidrogénsav vagy az ammoniumszulfid gőzének irányában való magaviselete az illető fém felismerésére igen előnyösen felhasználható. A L.-nak harmadik esete a szines lángok előidézésében áll. Ez az eljárás az alkali és a lúgos földfémek felismerésénél értékesíthető, mert ezeknek sói (legkivált a kloridjai) vékony platinadrót végén a szintelen lángba tartva itt elpárolognak és izzó gőzük sajátságos és az illető fémre jellemző szint kölcsönöz a lángnak. E szines lángok legszabatosabban a spektroszkóppal vizsgálhatók meg. L. Szinképelemzés.</w:t>
      </w:r>
    </w:p>
    <w:p>
      <w:pPr>
        <w:pStyle w:val="Heading1"/>
        <w:rPr/>
      </w:pPr>
      <w:r>
        <w:rPr/>
        <w:t>Langreo</w:t>
      </w:r>
    </w:p>
    <w:p>
      <w:pPr>
        <w:pStyle w:val="Normal"/>
        <w:rPr/>
      </w:pPr>
      <w:r>
        <w:rPr/>
        <w:t>város Oviedo (ettől 15 km.-nyire) spanyol tartományban, a Nalon és vasút mellett (1887) 14 014 lak. Kitünő kőszenet szolgáltató bányákkal és vasöntőkkel.</w:t>
      </w:r>
    </w:p>
    <w:p>
      <w:pPr>
        <w:pStyle w:val="Heading1"/>
        <w:rPr/>
      </w:pPr>
      <w:r>
        <w:rPr/>
        <w:t>Langres</w:t>
      </w:r>
    </w:p>
    <w:p>
      <w:pPr>
        <w:pStyle w:val="Normal"/>
        <w:rPr/>
      </w:pPr>
      <w:r>
        <w:rPr/>
        <w:t>(ejtsd: lángr), elsőrendü erősség, járási és püspöki székhely Haute-Marne francia départementban, a Marne balpartján, 475 méter magas, hóvös éghajlatu magaslaton, több vasút mellett, (1891) 10 719 lak. Kés-, ollókészítéssel, ecet- és bőrgyártással, 1836. alapított történelmi társulattal. Legjelentékenyebb épületei: a VII. sz.-ból való Saint-Mammés nevü székesegyház, egyike Franciaország első gót templomainak; a szt. Mártonról elnevezett templom, szép feszülettel; egy gallo-római kapu. Archeologiai muzeuma az egykori Saint-Didier-templomban van elhelyezve. Erődítményei egy citadellából és 12 erősségből (Mont, Cognelot, Montlandon, Plesnoy, Dampierre, St.-Menge stb.) állanak. L. Andomaturum név alatt a lingonoknak volt fővárosa. Strategiai fontossága már a IV. sz.-ban kitünt. 301. Constantin Chlorus a germánok egy invázióját L. falai alatt verte vissza. A 100 éves angol-francia háboruban az angolok hiába ostromolták. 1814. és 1815. a szövetségesek elfoglalták, de 1870-71. a németek nem keríthették birtokukba. L. szülővárosa Diderotnak, akinek emléket is állítottak. V. ö. Migueret, Précis de l'hist. de L. (1836); Roussel, Le diocése de L. (1875-79); Mémoires de la Soc. hist. et arch. de L.</w:t>
      </w:r>
    </w:p>
    <w:p>
      <w:pPr>
        <w:pStyle w:val="Heading1"/>
        <w:rPr/>
      </w:pPr>
      <w:r>
        <w:rPr/>
        <w:t>Langresi fensík</w:t>
      </w:r>
    </w:p>
    <w:p>
      <w:pPr>
        <w:pStyle w:val="Normal"/>
        <w:rPr/>
      </w:pPr>
      <w:r>
        <w:rPr/>
        <w:t>liaszból és oolitból álló fensík Haute-Marne, Côte-d'Or és Haute-Saone francia départementokban. A fensík vizválasztó az Atlanti-oceán (Aube és Marne) és a Földközi-tenger (Saone) közt. Legmagasabb csúcsai: Haut-du-Sec (516 méter), Langraestól 14 km.-nyire és Mont-Saule (512 méter). A L. meglehetősen kopár és zord éghajlatu.</w:t>
      </w:r>
    </w:p>
    <w:p>
      <w:pPr>
        <w:pStyle w:val="Heading1"/>
        <w:rPr/>
      </w:pPr>
      <w:r>
        <w:rPr/>
        <w:t>Langsd. et Fisch.</w:t>
      </w:r>
    </w:p>
    <w:p>
      <w:pPr>
        <w:pStyle w:val="Normal"/>
        <w:rPr/>
      </w:pPr>
      <w:r>
        <w:rPr/>
        <w:t>növénynevek után a Langsdorff György Henrik és Fischer (l. F. et M.) nevének rövidítése. Az első született Wöllsteinban 1774 április 18., meghalt Freiburgban 1852 jun. 29. 1797-1803. Portugáliában élt; a Krusenstern féle világutazásban részt vett, azután mint orosz főkonzul Braziliába ment. Munkája: Bemerkungen auf einer Reise um die Welt (1812. 2 köt.). Fischerrel együtt pedig: Plantes recueillies pendant le voyage des Russes autour du monde, expédition dirigée par M. de Krusenstern, I. és II. rész. Icones filicum (Tübinga 1810-18. folyam, 30. tábla).</w:t>
      </w:r>
    </w:p>
    <w:p>
      <w:pPr>
        <w:pStyle w:val="Heading1"/>
        <w:rPr/>
      </w:pPr>
      <w:r>
        <w:rPr/>
        <w:t>Langsdorffia</w:t>
      </w:r>
    </w:p>
    <w:p>
      <w:pPr>
        <w:pStyle w:val="Normal"/>
        <w:rPr/>
      </w:pPr>
      <w:r>
        <w:rPr/>
        <w:t>Mart. (növ.), a Balanoforeák fajaszakadt génusza. A L. hypogaea Mart. húsos élősködő D.-Amerikában. Levele helyett csak pikkelye van, virága egyivaru, buzogányalaku virágzattá egyesül. Annyi benne a viasz, hogy az egész növény, minden elkészítés nélkül, gyertyának használható.</w:t>
      </w:r>
    </w:p>
    <w:p>
      <w:pPr>
        <w:pStyle w:val="Heading1"/>
        <w:rPr/>
      </w:pPr>
      <w:r>
        <w:rPr/>
        <w:t>Langsfeld</w:t>
      </w:r>
    </w:p>
    <w:p>
      <w:pPr>
        <w:pStyle w:val="Normal"/>
        <w:rPr/>
      </w:pPr>
      <w:r>
        <w:rPr/>
        <w:t>Ernő, zenész, l. Lányi (2).</w:t>
      </w:r>
    </w:p>
    <w:p>
      <w:pPr>
        <w:pStyle w:val="Heading1"/>
        <w:rPr/>
      </w:pPr>
      <w:r>
        <w:rPr/>
        <w:t>Längst Leit, längst Gut</w:t>
      </w:r>
    </w:p>
    <w:p>
      <w:pPr>
        <w:pStyle w:val="Normal"/>
        <w:rPr/>
      </w:pPr>
      <w:r>
        <w:rPr/>
        <w:t>német jogi példabeszéd, mely azt akarja kifejezni, hogy a házassági vagyonközösség szerint a tulélő házastárs az egész vagyon birtokában marad, mig vagy meghal, vagy új házasságra lép. Ugyanennek kifejezésére szolgál az a példabeszéd is, hogy «z utolsó beteszi az ajtót».</w:t>
      </w:r>
    </w:p>
    <w:p>
      <w:pPr>
        <w:pStyle w:val="Heading1"/>
        <w:rPr/>
      </w:pPr>
      <w:r>
        <w:rPr/>
        <w:t>Lang-szon</w:t>
      </w:r>
    </w:p>
    <w:p>
      <w:pPr>
        <w:pStyle w:val="Normal"/>
        <w:rPr/>
      </w:pPr>
      <w:r>
        <w:rPr/>
        <w:t>(Lang-sön), város és erősség Tonking É-i részében, mintegy 20 km.-nyire a khinai határtól és 5 km.-nyire a felső Li-kiangtól; L. nevü erősségből és a Ki-lua nevü kereskedelmi városból áll. L. ismeretes azon küzdelmekről, amelyeket birtokáért 1885. Loc-nan és Szong-thuong völgyében a franciák vívtak.</w:t>
      </w:r>
    </w:p>
    <w:p>
      <w:pPr>
        <w:pStyle w:val="Heading1"/>
        <w:rPr/>
      </w:pPr>
      <w:r>
        <w:rPr/>
        <w:t>Languard</w:t>
      </w:r>
    </w:p>
    <w:p>
      <w:pPr>
        <w:pStyle w:val="Normal"/>
        <w:rPr/>
      </w:pPr>
      <w:r>
        <w:rPr/>
        <w:t>Piz, a Livigno-Alpesek hegycsúcsa, Graubünden svájci kantonban, Felső-Engadin völgyében. A L., melynek keleti oldala glecser, 3266 m. magas, gnájsz és csillámpalából álló szirt; Pontresina felől könnyen megmászható és gyönyörü kilátást nyujt a vidékre.</w:t>
      </w:r>
    </w:p>
    <w:p>
      <w:pPr>
        <w:pStyle w:val="Heading1"/>
        <w:rPr/>
      </w:pPr>
      <w:r>
        <w:rPr/>
        <w:t>Langue d'oc</w:t>
      </w:r>
    </w:p>
    <w:p>
      <w:pPr>
        <w:pStyle w:val="Normal"/>
        <w:rPr/>
      </w:pPr>
      <w:r>
        <w:rPr/>
        <w:t>(franc., ejtsd: langdok), a középkorban a provencei nyelv neve az «igen»-t jelentő oc után. Az északi francia nyelv neve langue d'oďl volt (oďl = oui a. m. igen). L. Francia nyelv.</w:t>
      </w:r>
    </w:p>
    <w:p>
      <w:pPr>
        <w:pStyle w:val="Heading1"/>
        <w:rPr/>
      </w:pPr>
      <w:r>
        <w:rPr/>
        <w:t>Languedoc</w:t>
      </w:r>
    </w:p>
    <w:p>
      <w:pPr>
        <w:pStyle w:val="Normal"/>
        <w:rPr/>
      </w:pPr>
      <w:r>
        <w:rPr/>
        <w:t>1790-ig Franciaország egyik tartománya Guyenne, Auvergne, Lyonnais, Dauphiné, Venaissin, a Provence és Földközi-tenger közt, 41 500 km</w:t>
      </w:r>
      <w:r>
        <w:rPr>
          <w:vertAlign w:val="superscript"/>
        </w:rPr>
        <w:t>2</w:t>
      </w:r>
      <w:r>
        <w:rPr/>
        <w:t xml:space="preserve"> területtel, Toulouse fővárossal. Részei voltak: Lauragais, Carcassez, Rasez, Gévaudan. Velay és Vivarais. 1790-ig fennálló nagyságát XI. Lajos alatt nyerte el. Jelenleg L. területén Lozére, Gard, Ardéche, Aude, Hérault, Haute-Loire és Tarn départementok, továbbá Haute-Garonne jó fele, Ariége és Lot kis részei vannak. V. ö. Dom Claude Devic és Dom Vaisséte, Hist. générale de la province de L. (5 kötet folio, 1730-45; új kiadás 14 kötet 4° 1872-85).</w:t>
      </w:r>
    </w:p>
    <w:p>
      <w:pPr>
        <w:pStyle w:val="Heading1"/>
        <w:rPr/>
      </w:pPr>
      <w:r>
        <w:rPr/>
        <w:t>Languedoc-borok</w:t>
      </w:r>
    </w:p>
    <w:p>
      <w:pPr>
        <w:pStyle w:val="Normal"/>
        <w:rPr/>
      </w:pPr>
      <w:r>
        <w:rPr/>
        <w:t>francia borok, melyek Montpelliertől a spanyol határig terjedő Languedoc kerületben nyeretnek. A legjobbak: a Muskat-Frontignan és Muskat-Lunel; mind a kettő a legjobb likör-borok közé tartozik, igen édes, felséges illattal s különös gyümölcsszerü ízzel. Az ászokolást igen meghálálja s a szállítást igen jól kibirja. Itt készül a hires St. Peray nevü pezsgőbor. Ezen kerület főhelye Cette, hol minden néven nevezendő déli bort, Malagát, Madeirát stb. igen ügyesen utánoznak.</w:t>
      </w:r>
    </w:p>
    <w:p>
      <w:pPr>
        <w:pStyle w:val="Heading1"/>
        <w:rPr/>
      </w:pPr>
      <w:r>
        <w:rPr/>
        <w:t>Languedoc-csatorna</w:t>
      </w:r>
    </w:p>
    <w:p>
      <w:pPr>
        <w:pStyle w:val="Normal"/>
        <w:rPr/>
      </w:pPr>
      <w:r>
        <w:rPr/>
        <w:t>a. m. Canal du Midi. L. Midi.</w:t>
      </w:r>
    </w:p>
    <w:p>
      <w:pPr>
        <w:pStyle w:val="Heading1"/>
        <w:rPr/>
      </w:pPr>
      <w:r>
        <w:rPr/>
        <w:t>Langue d'oďl</w:t>
      </w:r>
    </w:p>
    <w:p>
      <w:pPr>
        <w:pStyle w:val="Normal"/>
        <w:rPr/>
      </w:pPr>
      <w:r>
        <w:rPr/>
        <w:t>l. Langue d'oc.</w:t>
      </w:r>
    </w:p>
    <w:p>
      <w:pPr>
        <w:pStyle w:val="Heading1"/>
        <w:rPr/>
      </w:pPr>
      <w:r>
        <w:rPr/>
        <w:t>Languente</w:t>
      </w:r>
    </w:p>
    <w:p>
      <w:pPr>
        <w:pStyle w:val="Normal"/>
        <w:rPr/>
      </w:pPr>
      <w:r>
        <w:rPr/>
        <w:t>(ol., lat. languendo), zenészeti kifejezésre vonatkozó műszó, a. m. epedve.</w:t>
      </w:r>
    </w:p>
    <w:p>
      <w:pPr>
        <w:pStyle w:val="Heading1"/>
        <w:rPr/>
      </w:pPr>
      <w:r>
        <w:rPr/>
        <w:t>Langusta</w:t>
      </w:r>
    </w:p>
    <w:p>
      <w:pPr>
        <w:pStyle w:val="Normal"/>
        <w:rPr/>
      </w:pPr>
      <w:r>
        <w:rPr/>
        <w:t>(állat, Palinurus Fabr.), a tizlábu rákok rendjének egyik neme a hosszufarkuak csoportjából, melynek fajai kivétel nélkül tengeriek. A közönséges L. (P. vulgaris Lat.), 45 cm. hosszu, néha 6-7,5 kg. nehéz, fejtorának mellső központi csúcsán két erőt, tüskeforma nyujtványt visel, külső csápjai feltünően hosszuak, a testnél mindig hosszabbak, lábai hosszuak, nyulánkak; szine vörhenyes ibolya, sárga foltos. A Földközi-tengerben igen gyakori, de van Anglia Ny-i és D-i partjain is, és itt a növényekkel benőtt helyeket szereti. Páncélja a napon élénk kékre szineződik. Húsa igen ízletes; főzéskor páncélja megvörösödik.</w:t>
      </w:r>
    </w:p>
    <w:p>
      <w:pPr>
        <w:pStyle w:val="Heading1"/>
        <w:rPr/>
      </w:pPr>
      <w:r>
        <w:rPr/>
        <w:t>Langveldt</w:t>
      </w:r>
    </w:p>
    <w:p>
      <w:pPr>
        <w:pStyle w:val="Normal"/>
        <w:rPr/>
      </w:pPr>
      <w:r>
        <w:rPr/>
        <w:t>l. Macropedius.</w:t>
      </w:r>
    </w:p>
    <w:p>
      <w:pPr>
        <w:pStyle w:val="Heading1"/>
        <w:rPr/>
      </w:pPr>
      <w:r>
        <w:rPr/>
        <w:t>Lángvirág</w:t>
      </w:r>
    </w:p>
    <w:p>
      <w:pPr>
        <w:pStyle w:val="Normal"/>
        <w:rPr/>
      </w:pPr>
      <w:r>
        <w:rPr/>
        <w:t>(növ.), l. Phlox.</w:t>
      </w:r>
    </w:p>
    <w:p>
      <w:pPr>
        <w:pStyle w:val="Heading1"/>
        <w:rPr/>
      </w:pPr>
      <w:r>
        <w:rPr/>
        <w:t>Langwerth von Simmern</w:t>
      </w:r>
    </w:p>
    <w:p>
      <w:pPr>
        <w:pStyle w:val="Normal"/>
        <w:rPr/>
      </w:pPr>
      <w:r>
        <w:rPr/>
        <w:t>Henrik báró, német politikus, szül. Hannoverában 1833 nov. 15. Geidelbergában és Göttingában jogi tanulmányokkal foglalkozott s 1858. hannoverai államszolgálatba lépett, melyről azonban 1861. lemondott, hogy a Rajna melletti birtokain gazdálkodjék. 1862. a nagy-német párt tagja lett és 1866. Hannovera annexiója ellen hevesen tiltakozott, 1880 óta a birodalmi gyülésen a nienburgi választó kerületet képviselte welf-párti programmal. Irodalmi téren is küzdött a porosz felfogás és a porosz történetirók ellen. Művei: Von 1806 bis 1866. Zur Vorgeschichte des neuen deutschen Reichs (Lipcse 1872); Oesterreich und das Reich im Kampf mit der französischen Revolution 1790-1797 (Berlin 1880, 2 köt., Sybel ellen irt munka); Die deutsch-hannoverische Partei u. die braunschweigische Frage (Celle 1885); Von 1790 bis 1797. Der Revolutionskrieg im Licht unserer Zeit (Hannovera 1882); Aus der Mappe eines verstorbenen Freundes. Staat u. Kirche (Berlin 1891-1893, 2 köt.).</w:t>
      </w:r>
    </w:p>
    <w:p>
      <w:pPr>
        <w:pStyle w:val="Heading1"/>
        <w:rPr/>
      </w:pPr>
      <w:r>
        <w:rPr/>
        <w:t>Langyos fürdő</w:t>
      </w:r>
    </w:p>
    <w:p>
      <w:pPr>
        <w:pStyle w:val="Normal"/>
        <w:rPr/>
      </w:pPr>
      <w:r>
        <w:rPr/>
        <w:t>l. Fürdő.</w:t>
      </w:r>
    </w:p>
    <w:p>
      <w:pPr>
        <w:pStyle w:val="Heading1"/>
        <w:rPr/>
      </w:pPr>
      <w:r>
        <w:rPr/>
        <w:t>Lángzók</w:t>
      </w:r>
    </w:p>
    <w:p>
      <w:pPr>
        <w:pStyle w:val="Normal"/>
        <w:rPr/>
      </w:pPr>
      <w:r>
        <w:rPr/>
        <w:t>l. Gázlángzók és Fűtés.</w:t>
      </w:r>
    </w:p>
    <w:p>
      <w:pPr>
        <w:pStyle w:val="Heading1"/>
        <w:rPr/>
      </w:pPr>
      <w:r>
        <w:rPr/>
        <w:t>Láni</w:t>
      </w:r>
    </w:p>
    <w:p>
      <w:pPr>
        <w:pStyle w:val="Normal"/>
        <w:rPr/>
      </w:pPr>
      <w:r>
        <w:rPr/>
        <w:t>1. György, evang. tanár, szül. Teplán (Trencsén) 1646., megh. Lipcsében 1688. Szülőföldjén kivül több helyen tanult, igy Kisszebenben és Lőcsén is, honnan 1662. külföldre menve, előbb Vittenbergában, később Rostockban folytatta tanulmányait. 1670. tért vissza hazájába, hol korponai igazgató lett s egyideig lelkészi működést is folytatott. A pozsonyi delegatum judicium 1674. őt is maga elé idézte s megjelenése után előbb Pozsonyban, Berencsen és Lipótvárban fogságban tartotta, azután pedig gályákra indíttatta. Útközben azonban szerencsésen megmenekült s három hónapi bolyongás után Magyarországra jutott, de pár hét mulva jónak látta Németországba távozni, hol Lipcsében telepedett meg s miután theologiae baccalaureus címet szerzett, 1677-től előadásokat tartott az egyetemen. Különféle irányu munkái közül legnevezetesebb a Clypeus veritatis, seu vindiciae narrationis historicae captivitatis papisticae, nec non ex eadem liberationis miraculosae (1677., németül is megjelent 1683.).</w:t>
      </w:r>
    </w:p>
    <w:p>
      <w:pPr>
        <w:pStyle w:val="Normal"/>
        <w:rPr/>
      </w:pPr>
      <w:r>
        <w:rPr/>
        <w:t>2. L. Illés, evang. püspök, szül. Turóc vmegyében 1570., megh. Bittsén 1618 nov. 5. 1597. a mosóci egyház lelkésznek hivta meg s mint ilyent 1602. a turóci egyházmegye esperessé tette. Hat év mulva Bittsére ment, hol Thurzó Györgynek udvari papja lett s 1609. jan. 21. a trencséni egyházmegye esperesévé, az 1610-ik évi zsolnai zsinat pedig az akkor alakított bittsei egyházkerület első szuperintendensévé választotta. Részt vett a késmárki kolloquiumon; püspök-korában pedig a Moschovinus János lengyel prédikátortól Magyarországon is hirdetni kezdett photinusi tanok ellen lépett föl erélyesen az általa e végre összehivott s 1616 febr. 28. tartott bittsei zsinaton. Művei: Scutum libertatis christianae in usu ceremoniarum (Bártfa 1595); Defensio libertatis christianae in usu imaginum (u. o. 1599). Abrahamides és Melik püspök-társaival együtt tót nyelven közrebocsátá a Luther katekizmusát (1812), amelynek 1634. évi új kiadásában függelék gyanánt, ugyszintén a Tranoscius-féle Cythera sanetorum-ban több tótul irt egyházi éneke van közölve, melyek közül ötöt közelebb magyarra fordítva adott ki Jeszenszky Károly Régi hangok (1890) c. művében.</w:t>
      </w:r>
    </w:p>
    <w:p>
      <w:pPr>
        <w:pStyle w:val="Normal"/>
        <w:rPr/>
      </w:pPr>
      <w:r>
        <w:rPr/>
        <w:t>3. L. Zakariás, evang. püspök, az előbbinek fia, szül. Turóc vmegyében 1600 körül; megh. Trencsénben 1645 ápr. 18. Hazai tanulmányainak végeztével külföldre is ellátogatott, hol a vittenbergai egyetemen 1622 körül magisteri címet nyert. Hazatérvén, előbb a bittsei, azután a trencséni, 1628-tól a baáni iskolát igazgatta. Innen 1629. Predmirre, később Vágbesztercére, majd Baánra ment lelkésznek, hol 1639. a gradnai egyházmegye esperesévé, 1642. pedig a bittsei egyházkerület püspökévé választotta. Ekkor Trencsénbe költözött s lelkészi és püspöki kettős hivatalában kifejtett munkásságával kiváló érdemeket szerzett. Művei: Disputatio ethica de actionibus humanis (Vittenberga, év ?); Strigil Aetiologiae Kircherianae (Trencsén 1641); Pseudo-Spiritus Posoniensis (Trencsén 1643, egyidejüleg tótul is megjelent); Dissiatio Luciferi Papistici (az előbbinek függeléke).</w:t>
      </w:r>
    </w:p>
    <w:p>
      <w:pPr>
        <w:pStyle w:val="Heading1"/>
        <w:rPr/>
      </w:pPr>
      <w:r>
        <w:rPr/>
        <w:t>Lanier</w:t>
      </w:r>
    </w:p>
    <w:p>
      <w:pPr>
        <w:pStyle w:val="Normal"/>
        <w:rPr/>
      </w:pPr>
      <w:r>
        <w:rPr/>
        <w:t>(ejtsd: lenir) Sidney, É.-amerikai költő, szül. Maconban 1842 feb.r 3., megh. Lynnben 1881 szept. 7. Baltimoreban lakott, hol 1879. az angol irodalom előadója volt. Költeményei közül hiressé lett a Corn (1874) és a Cantate for the Centennial Exhibition (1876). Különös figyelmet érdemel kritikai tanulmánya The science of English verse, mely a versidomok ritmikus és zenei sajátságát analizálja. Összes költeményeit özvegye adta ki Poemsby Sidney L. with a preface by William Hayes Ward (1884).</w:t>
      </w:r>
    </w:p>
    <w:p>
      <w:pPr>
        <w:pStyle w:val="Heading1"/>
        <w:rPr/>
      </w:pPr>
      <w:r>
        <w:rPr/>
        <w:t>Laniidae</w:t>
      </w:r>
    </w:p>
    <w:p>
      <w:pPr>
        <w:pStyle w:val="Normal"/>
        <w:rPr/>
      </w:pPr>
      <w:r>
        <w:rPr/>
        <w:t>(állat), l. Gébicsfélék.</w:t>
      </w:r>
    </w:p>
    <w:p>
      <w:pPr>
        <w:pStyle w:val="Heading1"/>
        <w:rPr/>
      </w:pPr>
      <w:r>
        <w:rPr/>
        <w:t>Lanista</w:t>
      </w:r>
    </w:p>
    <w:p>
      <w:pPr>
        <w:pStyle w:val="Normal"/>
        <w:rPr/>
      </w:pPr>
      <w:r>
        <w:rPr/>
        <w:t>l. Gladiatorok.</w:t>
      </w:r>
    </w:p>
    <w:p>
      <w:pPr>
        <w:pStyle w:val="Heading1"/>
        <w:rPr/>
      </w:pPr>
      <w:r>
        <w:rPr/>
        <w:t>Lanius</w:t>
      </w:r>
    </w:p>
    <w:p>
      <w:pPr>
        <w:pStyle w:val="Normal"/>
        <w:rPr/>
      </w:pPr>
      <w:r>
        <w:rPr/>
        <w:t>L., (állat), l. Gébics. L. Homeyeri Cab, l. Homeyer-Gébics.</w:t>
      </w:r>
    </w:p>
    <w:p>
      <w:pPr>
        <w:pStyle w:val="Heading1"/>
        <w:rPr/>
      </w:pPr>
      <w:r>
        <w:rPr/>
        <w:t>Lanjaron</w:t>
      </w:r>
    </w:p>
    <w:p>
      <w:pPr>
        <w:pStyle w:val="Normal"/>
        <w:rPr/>
      </w:pPr>
      <w:r>
        <w:rPr/>
        <w:t>(ejtsd: lanharon), város Granada (ettől 48 km.-nyire) spanyol tartományban, a Sierra Nevada D-i lábánál, az Alpujarrasban, gyönyörü vidéken, 1000 méter magasban, (1887) 4286 lak., ásványvizforrással, amelyet a vichynél hatásosabbnak tartanak, primitiv fürdővel. L. lakóit a spanyol félsziget legszebb emberei közé sorolják.</w:t>
      </w:r>
    </w:p>
    <w:p>
      <w:pPr>
        <w:pStyle w:val="Heading1"/>
        <w:rPr/>
      </w:pPr>
      <w:r>
        <w:rPr/>
        <w:t>Lanjuinais</w:t>
      </w:r>
    </w:p>
    <w:p>
      <w:pPr>
        <w:pStyle w:val="Normal"/>
        <w:rPr/>
      </w:pPr>
      <w:r>
        <w:rPr/>
        <w:t>(ejtsd: lanzsüiné), 1. János Denis gróf, francia államférfiu, szül. Rennesben 1753 márc. 12-én, megh. Párisban 1827 jan. 13. 1789. tagja lett a nemzetgyülésnek. Mint a konvent tagja a girondistákkal együtt küzdött az anarchia és a jakobinusok féktelensége ellen. XVI. Lajos pörében a király száműzetésére szavazott. 1793 jun. mint halálra itélt girondista csak azáltal kerülte ki sorsát, hogy Rennesbe menekült, hol 18 hónapon át, a rémuralom megszüntéig, rejtőzködött. 1795. ismét a konvent tagja lett s még ugyanazon évben 73 département részéről az öregek tanácsába választatott. Napoleon 1803. grófi rangra emelte. 1814 ápr. 1. a császár letételére szavazott s egy ideiglenes kormány létrehozásán fáradozott. Az első restauráció után XVIII. Lajos pairi méltóságra emelte. 1803-tól kezdve tagja volt az Institutnek s számos értekezést irt a filologia és a keleti nyelvek köréből. Politikai iratai közül jelentékenyebbek: Appréciation du projet relatif aux trois concordats (Páris 1817); constitutions de la nation française (u. o. 1819, 2 köt.); De l'organisation municipale en France (u. o. 1821). Összegyüjtött munkái 1832. négy kötetben jelentek meg Párisban.</w:t>
      </w:r>
    </w:p>
    <w:p>
      <w:pPr>
        <w:pStyle w:val="Normal"/>
        <w:rPr/>
      </w:pPr>
      <w:r>
        <w:rPr/>
        <w:t>2. L. Viktor Ambrus, francia államférfiu, az előbbinek fia, szül. 1802 nov. 5., megh. Párisban 1869 jan. 1. Mint képviselő a mérsékelt ellenzékhez csatlakozott. 1845. Tocqueville-lel együtt a Commerce c. lapot szerkesztette, 1848. Alsó-Loire, majd Seine département részéről a törvényhozó testület tagjává választatván meg, az alkotmányos jogok mellett küzdött. 1849 jun. 2-tól okt. 31-ig kereskedelmi és földmivelési miniszter volt. 1851 juliusban az alkotmányrevizió ellen szavazott s dec. 2. tiltakozott az államcsiny ellen, miért Napoleon rövid ideig fogva tartotta. 1863-tól kezdve haláláig mint az ellenzék egyik vezére működött a törvényhozó testületben. Nemzetgazdasági dolgozatain kivül (kiadta Hubbard 1852) megirta atyjának életrajzát is.</w:t>
      </w:r>
    </w:p>
    <w:p>
      <w:pPr>
        <w:pStyle w:val="Heading1"/>
        <w:rPr/>
      </w:pPr>
      <w:r>
        <w:rPr/>
        <w:t>Lânka</w:t>
      </w:r>
    </w:p>
    <w:p>
      <w:pPr>
        <w:pStyle w:val="Normal"/>
        <w:rPr/>
      </w:pPr>
      <w:r>
        <w:rPr/>
        <w:t>Cejlon sziget szanszkrit neve.</w:t>
      </w:r>
    </w:p>
    <w:p>
      <w:pPr>
        <w:pStyle w:val="Heading1"/>
        <w:rPr/>
      </w:pPr>
      <w:r>
        <w:rPr/>
        <w:t>Lankás part</w:t>
      </w:r>
    </w:p>
    <w:p>
      <w:pPr>
        <w:pStyle w:val="Normal"/>
        <w:rPr/>
      </w:pPr>
      <w:r>
        <w:rPr/>
        <w:t>lassan ereszkedő part.</w:t>
      </w:r>
    </w:p>
    <w:p>
      <w:pPr>
        <w:pStyle w:val="Heading1"/>
        <w:rPr/>
      </w:pPr>
      <w:r>
        <w:rPr/>
        <w:t>Lankveld</w:t>
      </w:r>
    </w:p>
    <w:p>
      <w:pPr>
        <w:pStyle w:val="Normal"/>
        <w:rPr/>
      </w:pPr>
      <w:r>
        <w:rPr/>
        <w:t>l. Marcopedius.</w:t>
      </w:r>
    </w:p>
    <w:p>
      <w:pPr>
        <w:pStyle w:val="Heading1"/>
        <w:rPr/>
      </w:pPr>
      <w:r>
        <w:rPr/>
        <w:t>Lanner</w:t>
      </w:r>
    </w:p>
    <w:p>
      <w:pPr>
        <w:pStyle w:val="Normal"/>
        <w:rPr/>
      </w:pPr>
      <w:r>
        <w:rPr/>
        <w:t>József, osztrák zeneköltő, a német népzene Walzer-jének művészi keringővé átteremtője, szül. 1801 ápr. 12., megh. a Bécs melletti Felső-Döblingben 1843 ápr. 14. Mintegy 200 műve jelent meg. Életrajzát Sachs H. irta meg könyvben (1889); sok vonását meglelhetni Oettinger K. M. korrajzoló víg regényében: Meister Strauss und seine Zeitgenossen (1862).</w:t>
      </w:r>
    </w:p>
    <w:p>
      <w:pPr>
        <w:pStyle w:val="Heading1"/>
        <w:rPr/>
      </w:pPr>
      <w:r>
        <w:rPr/>
        <w:t>Lannes</w:t>
      </w:r>
    </w:p>
    <w:p>
      <w:pPr>
        <w:pStyle w:val="Normal"/>
        <w:rPr/>
      </w:pPr>
      <w:r>
        <w:rPr/>
        <w:t>(ejtsd: lann) János, montebellói herceg, francia marasl, született Lectoureban (Gers) 1769 április 11., megh. Bécsben 1809 május 31. Atyja lovász-inas volt, ő maga pedig mázoló. 1792. belépett a hadseregbe. 1795. már zászlóalj-parancsnok s 1796. ezredes lett az olasz harctéren. 1798. Egyiptomba kisérte Bonapartét, 1800. pedig Olaszországba, miután megelőzőleg a brumaire 18. évgrehajtott államcsiny alkalmával kitünő szolgálatokat tett neki. Olaszországban Montebello mellett döntőleg győzte le az osztrákokat, mire Napoleon 1801. mint teljhatalmu miniszterét Lisszabonba küldötte, 1804. pedig a marsalli s a montebellói hercegi címet adományozta L.-nak. Az osztrákok elleni hadjáratban (1805) L. a fősereg előcsapatát vezényelte, az austerlitzi ütközetben pedig a balszárnyat vezeté győzelemre. 1806. a jenai ütközetben a porosz harcél közepét robbantotta szét, és december 26. Pultuszk mellett verte meg az oroszokat, mely alkalommal súlyosan megsebesült. 1808 nov. 22. Tudela mellett leverte Castanos tábornokot s ő vezette Saragossa vívását. Az 1809-iki osztrák háboru alatt az eggmühli csatában s Regensburg bevételénél vezényelt két dandárt s május 13-án, miután két napig lövette Bécset, az előcsapatok élén a székvárosba bevonult. Az asperni ütközetben újra a középet vezényelte, de az ütközet második napján (máj. 22.), midőn a lankadó legénységet bátorságra intette, egy ágyugolyó mindkét lábszárát elszakítá, minek következtében 9 nap mulva meghalt. Holttestét előbb Strassburgba, majd a párisi Pantheonba szállították, honnan a Pére Lachaise-temetőben helyezték nyugalomra. Szülővárosa ércszoborral örökíté meg jeles fiának emlékezetét.</w:t>
      </w:r>
    </w:p>
    <w:p>
      <w:pPr>
        <w:pStyle w:val="Heading1"/>
        <w:rPr/>
      </w:pPr>
      <w:r>
        <w:rPr/>
        <w:t>Lannion</w:t>
      </w:r>
    </w:p>
    <w:p>
      <w:pPr>
        <w:pStyle w:val="Normal"/>
        <w:rPr/>
      </w:pPr>
      <w:r>
        <w:rPr/>
        <w:t>az ugyanily nevü járás székhelye Côtes-du-Nord francia départementben, 55 km.-nyire Saint-Brieuetől, a Guer, a vasút és egy mély folyami kikötő mellett, (1891) 6002 lak., gazdasági gép- és kalapgyártással, halászattal, szarvasmarha- és konzervexporttal; külvárosában, Brélévenezben szép XII. sz.-beli templommal.</w:t>
      </w:r>
    </w:p>
    <w:p>
      <w:pPr>
        <w:pStyle w:val="Heading1"/>
        <w:rPr/>
      </w:pPr>
      <w:r>
        <w:rPr/>
        <w:t>Lanolin</w:t>
      </w:r>
    </w:p>
    <w:p>
      <w:pPr>
        <w:pStyle w:val="Normal"/>
        <w:rPr/>
      </w:pPr>
      <w:r>
        <w:rPr/>
        <w:t>(Adeps lanae), tisztított gyapjuzsír. A különféle kenőcsöknek újabban használt alapanyaga, melyet először Liebreich állított elő 1885. a gyapju zsiradékából. A L. sárgésfehér szinü, csaknem szagtalan, 40°on megolvadó zsírszer test, mely 25% vizet tartalmaz és éterben meg kloroformban semleges kémhatásu zavaros folyadékká oldódik. Vizfürdőn addig melegítve, mig a hozzá keveredett viz teljesen elillan belőle, tiszta, a kihüléskor mézsárga szinü tömeggé lesz, mely éter és kloroformban igen könnyen, forró abszolut alkoholban azonban csak kis mennyiségben oldódik. Az ilyen módon kapott L. Lanolinum anhydricum (viztelen L.) név alatt fordul elő a kereskedésben, melynek kloroformban való oldatát ha (1: 50) kénsav fölé rétegezzük, az érintkező felületen sötét barnavörös gyűrü képződik. Minthogy készítésénél lúgot is használnak, igen fontos dolog, hogy ezzel szennyezve ne legyen, azért teljesen közömbös kémhatásunak kell lennie és éteres oldatának (2: 10) 1 csepp fenolftalein-oldattól megvörösödnie nem szavad. A tiszta L. nátronlúggal melegítve ne fejlesszen ammoniákot és virfürdőn való melegítéskor legfölebb 30% legyen a súlyveszteség. A L.-t közömbös hatása, a levegőn való állandósága és amiatt, hogy a bőr likacsain igen könnyen beszívódik, kenőcsök készítésére manapság nagyban használják. A L.-ból szépítőszerek is készülnek, igy az u. n. L.-pomádé, L.-krém, L.-szappan stb.</w:t>
      </w:r>
    </w:p>
    <w:p>
      <w:pPr>
        <w:pStyle w:val="Heading1"/>
        <w:rPr/>
      </w:pPr>
      <w:r>
        <w:rPr/>
        <w:t>Lanquart</w:t>
      </w:r>
    </w:p>
    <w:p>
      <w:pPr>
        <w:pStyle w:val="Normal"/>
        <w:rPr/>
      </w:pPr>
      <w:r>
        <w:rPr/>
        <w:t>l. Landquart.</w:t>
      </w:r>
    </w:p>
    <w:p>
      <w:pPr>
        <w:pStyle w:val="Heading1"/>
        <w:rPr/>
      </w:pPr>
      <w:r>
        <w:rPr/>
        <w:t>Lansdowne</w:t>
      </w:r>
    </w:p>
    <w:p>
      <w:pPr>
        <w:pStyle w:val="Normal"/>
        <w:rPr/>
      </w:pPr>
      <w:r>
        <w:rPr/>
        <w:t>(ejtsd: lenszdaun), 1. Vilmos Petty, Shelburn grófja, L. marquis, angol államférfiu, szül. 1737 máj. 2., megh. 1805 máj. 7. Miután hosszabb ideig az angol parlamentben az ellenzék élén állott, 1766. Chatham (Pitt) minisztériumába lépett. E kabinet bukása után (1768) hevesen megtámadta a kormánynak az észak-amerikai gyarmatokra vontkozó politikáját s midőn 1782. külügyi államtitkár lett, megkezdte a gyarmatokkal a békealkudozásokat. Rövid ideig Rockingham marquis halála után a minisztérium élén állott; kabinetje ugyan megbukott, de a Fox-North-féle minisztériumot Pitt közreműködésével ő buktatta meg. 1784. visszavonult a közügyektől. (V. ö. Fitzmaurice, Life of W. marquis of L., London 1875-76, 3 köt.). - 2. L. Henrik Petty, marquis, angol államférfiu, az előbbinek fia, szül. 1780 jul. 2., megh. 1863 jan. 31. Tanulmányait Cambridgeben elvégezvén, 1802. az alsóháznak tagja lett, ahol különösen az irországi ügyekben nagy tevékenységet fejtett ki, ugy hogy midőn Fox 1806. a kabinet élére állott, L.-t kincstári kancellárrá nevezték ki. Bátyja halála után ennek vagyonát, címét örökölte és a felsőháznak tagja lett. 1827. a belügyi tárcát fogadta el, majd külügyminiszter lett, Wellington kormányra lépte után azonban lemondott és az ellenzékhez csatlakozott. Része volt a parlamenti reformokban, a rabszolgaság eltörlésében és a liberális szellemben szerkesztett kereskedelmi törvények megalkotásában. Állását az államtanácsban Grey és Melbourne kormánya alatt is megtartá, a whigek kilépéséig (1841 aug. 28.). 1846. előbbi állását újra elfoglalta, 1852. pedig tárcanélküli állást vállalt az Aberdeen-minisztériumban. A Palmerston-kabinetben (1855 febr.) hasonlóan tagja volt a kormánynak, mint tárcanélküli miniszter. 1858. megvált állásától. L. a tudományos élet mezején is munkásságot fejtett ki, a British Institution, a zeneakadémia, az állattani társaság elnöke volt. Unokája, 3. L. Henrik Károly Petty, L. ötödik marquisja, szül. 1845 jan. 14. Gladstone kabinetjében (1874) a hadügyminisztériumban helyettes államtitkár, 1880. pedig indiai államtitkár volt. 1883. Kanada kormányzójává tették. 1888. indiai alkirály lett.</w:t>
      </w:r>
    </w:p>
    <w:p>
      <w:pPr>
        <w:pStyle w:val="Heading1"/>
        <w:rPr/>
      </w:pPr>
      <w:r>
        <w:rPr/>
        <w:t>Lansing</w:t>
      </w:r>
    </w:p>
    <w:p>
      <w:pPr>
        <w:pStyle w:val="Normal"/>
        <w:rPr/>
      </w:pPr>
      <w:r>
        <w:rPr/>
        <w:t>(ejtsd: lenszing), Michigan É.-amerikai államnak és Ingham countynak fővárosa, a Great River és több vasút mellett, (1890) 13 102 lak., őrlő- és fürészmalmokkal, szarvasmarha- és fakereskedéssel, gazdasági akadémiával, szép kormányzó-palotával. 1847. nagy erdőségben alapították és 1850. tették az állam fővárosává.</w:t>
      </w:r>
    </w:p>
    <w:p>
      <w:pPr>
        <w:pStyle w:val="Heading1"/>
        <w:rPr/>
      </w:pPr>
      <w:r>
        <w:rPr/>
        <w:t>Lansingburgh</w:t>
      </w:r>
    </w:p>
    <w:p>
      <w:pPr>
        <w:pStyle w:val="Normal"/>
        <w:rPr/>
      </w:pPr>
      <w:r>
        <w:rPr/>
        <w:t>város New-York É.-amerikai állam rensselaer nevü countyjában, 15 km.-nyire Albanytól, a Hudson balpartján, több vasút mellett, (1890) 10 550 lak., viaszkos vászonkészítéssel, élénk kereskedéssel. 1770. alapították.</w:t>
      </w:r>
    </w:p>
    <w:p>
      <w:pPr>
        <w:pStyle w:val="Heading1"/>
        <w:rPr/>
      </w:pPr>
      <w:r>
        <w:rPr/>
        <w:t>Lansquenet</w:t>
      </w:r>
    </w:p>
    <w:p>
      <w:pPr>
        <w:pStyle w:val="Normal"/>
        <w:rPr/>
      </w:pPr>
      <w:r>
        <w:rPr/>
        <w:t>l. Landsknecht.</w:t>
      </w:r>
    </w:p>
    <w:p>
      <w:pPr>
        <w:pStyle w:val="Heading1"/>
        <w:rPr/>
      </w:pPr>
      <w:r>
        <w:rPr/>
        <w:t>Lant</w:t>
      </w:r>
    </w:p>
    <w:p>
      <w:pPr>
        <w:pStyle w:val="Normal"/>
        <w:rPr/>
      </w:pPr>
      <w:r>
        <w:rPr/>
        <w:t>a lira (l. o.) húros hangszer magyar neve, mely szélesen el volt terjedve mindaddig, mig a divatba jött vonós hangszerek, főleg pedig a klavir, a pianoforte s utóbb a tökéletesített zongora ki nem szorították. Magyarországon a vándor lantos költők, a hegedősök, az igricek az ő hőskölteményeik s dalaik szavalásához v. énekléséhez rendesen a L. hangszert használták. A lantos a hangszert v. ölében tartva, v. nyakába akasztva tartotta s pengetve kisérte dalát v. szavalmányát. A húrok száma a hangszer nagysága s terjedelme szerint különbözött, de nem igen haladták tul a 10-12-t s nem maradtak alább az 5-6-nál. L. még Koboz és Lantosok.</w:t>
      </w:r>
    </w:p>
    <w:p>
      <w:pPr>
        <w:pStyle w:val="Heading1"/>
        <w:rPr/>
      </w:pPr>
      <w:r>
        <w:rPr/>
        <w:t>Lantan</w:t>
      </w:r>
    </w:p>
    <w:p>
      <w:pPr>
        <w:pStyle w:val="Normal"/>
        <w:rPr/>
      </w:pPr>
      <w:r>
        <w:rPr/>
        <w:t>(lanthan), ritka kémiai elem; jele La, atomsúlya 138,5. A L. a cerium és didim társaságában a cerit nevezetü ásványban mint szilikát fordul elő; más L. tartalmu ásványok a monazit, turnerit és fluocerit. Felfedezője Mosander, aki a L.-t a L.-kloridnak káliummal való redukciója révén állította elő. A L. vasszürke, erősen fénylő fém, amely a levegőn könnyen oxidálódik; fs.-a 6,1. A levegőn hevítve szikrázva ég el. A hideg vizre lassan hat, a forró vizet azonban elég könnyen elbontja és hidroxiddá alakul. Híg savakban hidrogén fejlődése közben könnyen feloldódik. Sói szintelenek, oldataiból az ammoniumszulfid, ugyszintén a lúgok L.-hidroxidot választanak le. Sói közül a Ll-klorid La</w:t>
      </w:r>
      <w:r>
        <w:rPr>
          <w:vertAlign w:val="subscript"/>
        </w:rPr>
        <w:t>2</w:t>
      </w:r>
      <w:r>
        <w:rPr/>
        <w:t>Cl</w:t>
      </w:r>
      <w:r>
        <w:rPr>
          <w:vertAlign w:val="subscript"/>
        </w:rPr>
        <w:t>6</w:t>
      </w:r>
      <w:r>
        <w:rPr/>
        <w:t xml:space="preserve"> arany, platina és kéneső kloriddal kettős sókat alkot, hasonlókép a L.-nitrat La</w:t>
      </w:r>
      <w:r>
        <w:rPr>
          <w:vertAlign w:val="subscript"/>
        </w:rPr>
        <w:t>2</w:t>
      </w:r>
      <w:r>
        <w:rPr/>
        <w:t>(NO</w:t>
      </w:r>
      <w:r>
        <w:rPr>
          <w:vertAlign w:val="subscript"/>
        </w:rPr>
        <w:t>3</w:t>
      </w:r>
      <w:r>
        <w:rPr/>
        <w:t>)</w:t>
      </w:r>
      <w:r>
        <w:rPr>
          <w:vertAlign w:val="subscript"/>
        </w:rPr>
        <w:t>6</w:t>
      </w:r>
      <w:r>
        <w:rPr/>
        <w:t xml:space="preserve"> és a L.-szulfát La</w:t>
      </w:r>
      <w:r>
        <w:rPr>
          <w:vertAlign w:val="subscript"/>
        </w:rPr>
        <w:t>2</w:t>
      </w:r>
      <w:r>
        <w:rPr/>
        <w:t>(SO</w:t>
      </w:r>
      <w:r>
        <w:rPr>
          <w:vertAlign w:val="subscript"/>
        </w:rPr>
        <w:t>4</w:t>
      </w:r>
      <w:r>
        <w:rPr/>
        <w:t>)</w:t>
      </w:r>
      <w:r>
        <w:rPr>
          <w:vertAlign w:val="subscript"/>
        </w:rPr>
        <w:t>3</w:t>
      </w:r>
      <w:r>
        <w:rPr/>
        <w:t xml:space="preserve"> az alkali fémek nitrátjaival illetve szulfátjaival. Sói vizben többnyire oldódnak és összehúzó édes ízüek, a szénsavas, foszforsavas és oxalsavas L.-ok azonban oldhatatlanok vizben.</w:t>
      </w:r>
    </w:p>
    <w:p>
      <w:pPr>
        <w:pStyle w:val="Heading1"/>
        <w:rPr/>
      </w:pPr>
      <w:r>
        <w:rPr/>
        <w:t>Lantana</w:t>
      </w:r>
    </w:p>
    <w:p>
      <w:pPr>
        <w:pStyle w:val="Normal"/>
        <w:rPr/>
      </w:pPr>
      <w:r>
        <w:rPr/>
        <w:t>L. (növ.), a verbenaceák tövises v. tövistelen cserjéje; több mint 55 faja Ázsia, Afrika és Amerika forró vidékein terem. Több fajának erős fűszeres illatu levele van. Kertben és üvegházban számos fajtáját tartják, mert sokáig és szépen virágzik. A L. Pseudo-Thea St. Hil. 1,25 m. magas, tövistelen, de nagyon ragadós, sürü- és vastagszőrü braziliai cserje, fűszeres leveléből hazájában kedvelt teát főznek. A L. Camara L. (citromszinü, később narancssárga virágokkal), L. nivea Vent., L. crocea Jacq. stb. kerti csinos díszcserje. Virágja a kor szerint változik. Cserépben egész nyáron virágzik, itt csak 3-5 dm. magas; 18 cm. átmérős cserepét jó kövér földdel kell megtölteni, s verőfényes helyen tartani. A vénebb bokrot szokás megmetszeni; a lemetszett ágakat dugványnak elültetik; hőhajlékban, üvegharang alatt hamar gyökeret ereszt. Szobába csak alacsony, zömök fajtái alkalmasak. Viborum L., l. Kányafa.</w:t>
      </w:r>
    </w:p>
    <w:p>
      <w:pPr>
        <w:pStyle w:val="Heading1"/>
        <w:rPr/>
      </w:pPr>
      <w:r>
        <w:rPr/>
        <w:t>Lanthan</w:t>
      </w:r>
    </w:p>
    <w:p>
      <w:pPr>
        <w:pStyle w:val="Normal"/>
        <w:rPr/>
      </w:pPr>
      <w:r>
        <w:rPr/>
        <w:t>l. Lantan.</w:t>
      </w:r>
    </w:p>
    <w:p>
      <w:pPr>
        <w:pStyle w:val="Heading1"/>
        <w:rPr/>
      </w:pPr>
      <w:r>
        <w:rPr/>
        <w:t>Lantmadár</w:t>
      </w:r>
    </w:p>
    <w:p>
      <w:pPr>
        <w:pStyle w:val="Normal"/>
        <w:rPr/>
      </w:pPr>
      <w:r>
        <w:rPr/>
        <w:t>(Menura Davies), a verébalkatuak rendjébe, a rikácsolók csoportjába és a Menuridák családjába tartozó madárnem. Csőre középhosszuságu, egyenes és végén kissé hajlott. Rövid szárnyaiban a 7., 8. és a 9. evezőtollak a leghosszabbak. Farka hosszu, a himnél 16, a nősténynél 12 kormánytollal, melyek felfelé állnak és egyesek S-alakulag meggörbültek és igy együttvéve sajátságos lant-alakot mutatnak, ahonnan vették nevüket is. Csüde hosszu. Két faja ismeretes. A pompás L. (M;. suberba Davies) háta sötétbarnaszürke, egészen vörösbarnáig, torka vörös, hasa barnáshamuszürke, hossza 130 cm., szárnyhossza 29 cm., farkhossza 10 cm. A nőstény sokkal kisebb. Rovarokkal, csigákkal és más apróbb állatokkal táplálkozik. Ausztrália déli és keleti részeiben vizek mellett, köves helyeken élnek.</w:t>
      </w:r>
    </w:p>
    <w:p>
      <w:pPr>
        <w:pStyle w:val="Heading1"/>
        <w:rPr/>
      </w:pPr>
      <w:r>
        <w:rPr/>
        <w:t>Lantorna</w:t>
      </w:r>
    </w:p>
    <w:p>
      <w:pPr>
        <w:pStyle w:val="Normal"/>
        <w:rPr/>
      </w:pPr>
      <w:r>
        <w:rPr/>
        <w:t>a marhabendő megszárított hártyája, melyet a köznép házán, lámpásán üveg helyett használt. V. ö. Nyelvtörténeti szótár (II. köt., 522. old.).</w:t>
      </w:r>
    </w:p>
    <w:p>
      <w:pPr>
        <w:pStyle w:val="Heading1"/>
        <w:rPr/>
      </w:pPr>
      <w:r>
        <w:rPr/>
        <w:t>Lantorru denevér</w:t>
      </w:r>
    </w:p>
    <w:p>
      <w:pPr>
        <w:pStyle w:val="Normal"/>
        <w:rPr/>
      </w:pPr>
      <w:r>
        <w:rPr/>
        <w:t>(Megaderma lyra Geoff.), a kétszárnyu emlősök rendjének rovarevők csoportjába tartozó denevérforma emlős állat a Megadermata családból, amelynek orrán a hártya lantforma, meglehetős nagy; háta vörhenyes, hasa sárgás; 8 cm. hosszu; hazája India; kisebb denevérekkel meg békákkal táplálkozik.</w:t>
      </w:r>
    </w:p>
    <w:p>
      <w:pPr>
        <w:pStyle w:val="Heading1"/>
        <w:rPr/>
      </w:pPr>
      <w:r>
        <w:rPr/>
        <w:t>Lantos költészet</w:t>
      </w:r>
    </w:p>
    <w:p>
      <w:pPr>
        <w:pStyle w:val="Normal"/>
        <w:rPr/>
      </w:pPr>
      <w:r>
        <w:rPr/>
        <w:t>a költészetnek az az ága, melynek termékei éneklésre szánvák s egykor általában lant (lira) kisérete mellett énekeltettek; lirai költészet, elterjedtebb néven vagy röviden: lira (l. o.).</w:t>
      </w:r>
    </w:p>
    <w:p>
      <w:pPr>
        <w:pStyle w:val="Heading1"/>
        <w:rPr/>
      </w:pPr>
      <w:r>
        <w:rPr/>
        <w:t>Lantosok</w:t>
      </w:r>
    </w:p>
    <w:p>
      <w:pPr>
        <w:pStyle w:val="Normal"/>
        <w:rPr/>
      </w:pPr>
      <w:r>
        <w:rPr/>
        <w:t>a régi magyar énekmondók egyik neve. Szinonim nevek: jokulátor, kombilátor, igric, regős, kobzos, hegedős, lantos. Ezek közt a viszony a következő. Ioculator volt minderre az egyetemes latin név; e szó általában véve énekmondót jelentett, okleveleink rendesen e néven említik őket. De ez volt egész nyugaton is a közös latin név ama különféle nemzeti nevekre, melyekkel a németek, franciák, olaszok stb. nevezték énekmondóikat. Az énekmondók (jokulátorok) a középkorban nálunk is szervezett testületet alkottak, tehát némikép bizonyos műköltészetet képviselhettek a népköltéssel szemben, aminthogy a modern műköltés kezdői a nyugati népeknél is mindenütt a jokulátorok voltak. Nyomok vannak rá, hogy Árpád királyaink korában a jokulátorok egy időben a királyi udvartartás kiegészítő részét tették, jelesül a tatárjárás előtt egy darabig. Eltartásukra jószágok, falvak voltak rendelve. Hogy mióta tartott a királyi udvar ilyen mulattató rendet, azt nem lehet tudni, talán nyugati udvarok példájára szervezték e rendet az udvarnál, p. Imre király idejében, kinek udvarát a hires Peire Vidal troubadour is meglátogatta. E királyi jokulátorok testülete a tatárjárás után hanyatlik; egyrészt az utolsó Árpádok alatt szegényül az udvar s a királyok eladományozzák a jokulátorok ellátására rendelt jószágokat is, másrészt az Anjouk alatt a humanizmus lesz ellensége az intézménynek, és 1347. eladományozza a király a Pest vmegyében fekvő Regtelök nevü alapítványukat is. Ugy látszik, a királyi udvartól elszéledve, a hatalmas oligarkák udvaraiba húzódtak, akik szintén adományoztak nekik telkeket. Céhük a XIV. sz.-tól felbomlik tehát és csak egyes énekmondók szerepelnek, de elég nagy számmal. Thuróczi idejében sok énekmondó van, Mátyás asztalánál is énekeltek. Leginkább a XVI. sz.-ban ér véget ez énekmondók divata, akik az éneket hangszerrel kisérik, tehát zenészek is. E jokulátoroknak különben inkább csak főfoglalkozása volt az ének és a zene; sok más látványossággal is mulattatták uraikat és közönségöket, s egy részük, kivált később, éppen nem állt tekintélyben. Az énekmondók magyar neve többféle. 1219-ben, 1347-ben regős-t találunk, ami nyilván a. m. regés, az énekök tárgyául szolgáló epikai anyagról. A kobzos és a hegedős név a hangszereikről van véve. Mind a koboz, mind a hegedő húros hangszer volt (XI-XIII. sz. óta); mind a kettőt, ugy látszik, pengették, mert a nyirettyüs hegedüt inkább lengyel hegedünek nevezték őseink. Mind a két szó eredeti lehet, amennyiben nincs rokonuk a nyugati nyelvekben. A kobzos előfordul 1326. és 1364., a hegedős 1437. (névvel együtt: hegedés Simon) és 1499. (György hegedős); de ugyanez latin néven már 1358. előfordul: fyellator (violin-játszó). Az igric szó is elég sűrün előfordul 1244 és 1451 közt; latinul ezt is: joculatornak mondták. A szó különben szláv eredetü és hangszeren játszót jelent s a királyi igricek inkább zenészek lehettek, mint énekmondók. Ez a név helynevekben maradt fenn (Zala és Borsod vármegye, Erdély), az oklevelek az illető helyeket a királyi jokulátorok birtokainak említik. A regések nevét a Regtelök helynév őrzi. Combilatornak (együtt mulató) a regéseket egy oklevelünk nevezi 1347-ből. Mikor a reformáció elterjedésével a német hatásnak oly tág kapuja nyilt hazánkba, a nyugati lant kiszorította a kobozt és a hegedőt, s a XVI. sz.-ban a művelt, literatus énekszerzők már L.-nak nevezték magukat (p. Tinódi) és a hegedősök osztályát lenézték, azok alkalmasint az alsóbb néposztályok mulattatására sülyedtek és tekintélyök is megapadt. Végre a könyvnyomtatás és irás mind általánosabb elterjedésével a L. is kimentek divatból, mert a költemény már nem a hangszer mellett, hanem a papiroson, dallam nélkül született meg.</w:t>
      </w:r>
    </w:p>
    <w:p>
      <w:pPr>
        <w:pStyle w:val="Normal"/>
        <w:rPr/>
      </w:pPr>
      <w:r>
        <w:rPr/>
        <w:t>Az énekmondók tárgyairól is vannak némi nyomaink. Leginkább alkalmi énekeket és epikai dalokat mondhattak. Béla király Névtelen jegyzőjénél olvassuk, hogy Árpádnak Etelvárba bevonuló népe előtt a kobzok és sípok édes hangja és az énekmondók mindenféle éneke zengett. Ez az adat Árpád korára nézve ugyan nem hiteles, de akaratlanul is az a Névtelen jegyző korára. Ez énekek alkalmi tárgyuak lehettek. Később, a XV. sz.-ban énekeik voltak Zách Klára, Kis Károly, Kont és társai történetéről, versbe szedték Zsigmond dolgait, a kenyérmezei diadalt. Tekintve azt, hogy a históriás énekek lantos szerzői, p. Tinódiák, éppen mint egykor Anonymus, lenézték ez énekmondók «hazug csácsogását», azt kell következtetnünk, hogy e lantosoknak történeti hűségre törekvő, józan, prózai irányával szemben a hegedősök költői szabadsággal alakították tárgyaikat. Egy leleményöket éppen Tinódi tartotta fenn Zsigmond krónikájában, a Tar Lőrinc pokoljárásáról szóló mondát. «Énekben hallottam, vagy volt, vagy nem volt», mondja Tinódi. Ez a monda is olyan invencióra és humorra mutat, aminő a lantos krónikásoknál szokatlan. A fenti tárgyak is olyanok, hogy költői feldolgozásra alkalmasak; alighanem hegedős-balladából maradt fenn a két sor: Balázs öld meg a királyt, Neked adom Gimes várát. Általán a hegedősök jobb költők lehettek, mint tudákosabb utódaik és kiszorítóik, a L. V. ö. Sebestyén Gyula, Adalékok a középkori énekmondók történetéhez (különnyomat a Philol. Közlönyből és az Irodalomtörténeti Közleményekből). Ugyanazt megirta Horváth Cyrill a Beöthy Képes Irodalomtörténetében I.</w:t>
      </w:r>
    </w:p>
    <w:p>
      <w:pPr>
        <w:pStyle w:val="Heading1"/>
        <w:rPr/>
      </w:pPr>
      <w:r>
        <w:rPr/>
        <w:t>Lantos Sebestyén deák</w:t>
      </w:r>
    </w:p>
    <w:p>
      <w:pPr>
        <w:pStyle w:val="Normal"/>
        <w:rPr/>
      </w:pPr>
      <w:r>
        <w:rPr/>
        <w:t>Tinódi Sebestyén magyar költőnek egykoru megnevezése, melyben a «deák» azt fejezi ki, hogy tanult ember, a «lantos» pedig azt, hogy a hivatásos énekmondóknak előkelőbb (lantos) osztályába tartozik, nem a már akkor lenézett hegedősök közé. L. Lantosok.</w:t>
      </w:r>
    </w:p>
    <w:p>
      <w:pPr>
        <w:pStyle w:val="Heading1"/>
        <w:rPr/>
      </w:pPr>
      <w:r>
        <w:rPr/>
        <w:t>Lanugo</w:t>
      </w:r>
    </w:p>
    <w:p>
      <w:pPr>
        <w:pStyle w:val="Normal"/>
        <w:rPr/>
      </w:pPr>
      <w:r>
        <w:rPr/>
        <w:t>(növ.) a. m. gyapju. - L. siliquae hirsutae, L. Csalánbab.</w:t>
      </w:r>
    </w:p>
    <w:p>
      <w:pPr>
        <w:pStyle w:val="Heading1"/>
        <w:rPr/>
      </w:pPr>
      <w:r>
        <w:rPr/>
        <w:t>Lânun</w:t>
      </w:r>
    </w:p>
    <w:p>
      <w:pPr>
        <w:pStyle w:val="Normal"/>
        <w:rPr/>
      </w:pPr>
      <w:r>
        <w:rPr/>
        <w:t>l. Ikânun.</w:t>
      </w:r>
    </w:p>
    <w:p>
      <w:pPr>
        <w:pStyle w:val="Heading1"/>
        <w:rPr/>
      </w:pPr>
      <w:r>
        <w:rPr/>
        <w:t>Lanuvium</w:t>
      </w:r>
    </w:p>
    <w:p>
      <w:pPr>
        <w:pStyle w:val="Normal"/>
        <w:rPr/>
      </w:pPr>
      <w:r>
        <w:rPr/>
        <w:t>ősrégi latin város, mely Rómától délkeletnek egy magaslaton emelkedett. Később municipium lett és a Juno Sospitának nevezetes szentélyét képezte. Innen származtak az Antoninok.</w:t>
      </w:r>
    </w:p>
    <w:p>
      <w:pPr>
        <w:pStyle w:val="Heading1"/>
        <w:rPr/>
      </w:pPr>
      <w:r>
        <w:rPr/>
        <w:t>Lány...</w:t>
      </w:r>
    </w:p>
    <w:p>
      <w:pPr>
        <w:pStyle w:val="Normal"/>
        <w:rPr/>
      </w:pPr>
      <w:r>
        <w:rPr/>
        <w:t>l. Leányvár...</w:t>
      </w:r>
    </w:p>
    <w:p>
      <w:pPr>
        <w:pStyle w:val="Heading1"/>
        <w:rPr/>
      </w:pPr>
      <w:r>
        <w:rPr/>
        <w:t>Lánycsecsü alma</w:t>
      </w:r>
    </w:p>
    <w:p>
      <w:pPr>
        <w:pStyle w:val="Normal"/>
        <w:rPr/>
      </w:pPr>
      <w:r>
        <w:rPr/>
        <w:t>v. lányalma (növ.), hosszas fajta borizü alma, fele sárga, fele piros.</w:t>
      </w:r>
    </w:p>
    <w:p>
      <w:pPr>
        <w:pStyle w:val="Heading1"/>
        <w:rPr/>
      </w:pPr>
      <w:r>
        <w:rPr/>
        <w:t>Lanyha</w:t>
      </w:r>
    </w:p>
    <w:p>
      <w:pPr>
        <w:pStyle w:val="Normal"/>
        <w:rPr/>
      </w:pPr>
      <w:r>
        <w:rPr/>
        <w:t>a tőzsdén annak az iránynak a megjelölése, amikor tulnyomó az eladási hajlam és amikor ennélfogva az árfolyamok csökkennek.</w:t>
      </w:r>
    </w:p>
    <w:p>
      <w:pPr>
        <w:pStyle w:val="Heading1"/>
        <w:rPr/>
      </w:pPr>
      <w:r>
        <w:rPr/>
        <w:t>Lányi</w:t>
      </w:r>
    </w:p>
    <w:p>
      <w:pPr>
        <w:pStyle w:val="Normal"/>
        <w:rPr/>
      </w:pPr>
      <w:r>
        <w:rPr/>
        <w:t>1. (Jakobi) Bertalan, jogtudós és jogi iró, szül. Hibbén (Liptó) 1851 márc. 21. Iskoláit Liptóújvárt, Késmárkon, Miskolcon, Iglón és Eperjesen végezte. Tanulmányainak befejezése után a kir. kincstári jogügyek igazgatóságánál mint fogalmazó-gyakornok nyert alkalmazást. 1873. letette a köz- és váltóügyvédi vizsgát. Azután az ügyvédi pályára lépett s 1873-1884. Liptószentmiklóson ügyvédi gyakorlatot folytatott. 1884. a birói pályára lépett s mint a rimaszombati kir. törvényszék birája, főleg a bányaügyi törvénykezés, valamint a bányatelekkönyvi intézmény fejlesztése körül buzgólkodott. 1889. a budapesti kir. itélőtáblához kisegítő biróul hivták be, 1890. pedig ugyanoda rendes biróvá nevezték ki. Részt vett a bányatelekkönyvi rendtartás kidolgozása végett 1890 folyamán megtartott szaktanácskozmányban, utóbb pedig megbizást kapott a bányajogi kodifikáció alapelveinek rendszeres kidolgozására. 1891. az igazságügyi minisztériumban mint törvényelőkészítő nyert alkalmazást s ebben a minőségben részt vett Szilágyi igazságügyminiszter majdnem mindenik igazságügyi reformmunkálatában. Tagja volt annak a szaktanácskozmánynak, mely 1892. és 1893. a sommás eljárásról szóló törvény tervezetét tárgyalta; midőn pedig a javaslat törvényerőre emelkedett, Szilágyi igazságügyminiszter megbizta a törvény életbeléptetésére és végrehajtására vonatkozó munkálatokkal. E végből a miniszter megbizásából hosszabb tanulmányutat tett Németországban és Svájcban; elkészítette az új ügyviteli szabályok és a többi életbeléptetési és végrehajtási rendeletek tervezeteit s ugyancsak a miniszter megbizásából gyakorlati kézi könyvet irt, mely Útmutatás címe alatt közkézen forog. Ő dolgozta ki az osztrák igazságügyminiszter megbizottjával együtt a Konstantinápolyban felállítandó konzuli főtörvényszék szervezetének szabályzatát s a többi életbeléptetési és végrehajtási rendeletek tervezeteit. 1895. miniszteri tanácsossá nevezték ki. 1883-86. felügyelője volt a hibbei evangelikus egyháznak, s 1893 óta birája a magyarhoni ág. hitv. evang. egyház egyetemes törvényszékének. 1889 óta tagja a budapesti ügyvédvizsgáló bizottságnak. Az irodalommal korán kezdett foglalkozni. Már 1867. több cikket irt a Képes Ujság és Jó barát címü lapokba. 1872. társszerkesztője volt az Eperjesen megjelent, ottani első magyar lapnak: a Felvidéki Lloydnak. Nagy része volt az 1877. Liptószentmiklóson megjelent, ottan első magyar lap, a Tátravidéki Hiradó alapításában és szerkesztésében. Fiatalabb éveiben a zenét is kultiválta. Több szerzeménye nyomtatásban is megjelent s ezek közt nagyobb figyelmet keltett a Bucsu és Viszontlátás címó zenekölteménye, mely 1870. jelent meg. Nagyszámu cikkein kivül, melyek a különféle hirlapokban, a jogi szaklapokban és a Pallas Nagy Lexikonában jelentek meg, nagyobb móvei a következők: Az ügyvéd mint meghatalmazott (1879); Az elidegenítési és terhelési tilalom (1889); Az átadás, mint az ingókra vonatkozó tulajdonszerzés kelléke (jogászgyülési vélemény, 1889); A bányászati célokra kisajátított területek telekkönyvezése, különös tekintettel a bányavasutakra (1890); A bányamivelési jog önállósága szemben a földtulajdonnal (1891); A sommás eljárásról szóló törvényjavaslat igazságügyi politikai jelentősége és alapelvei (1892); Útmutatás a sommás eljárásról és a fizetési meghagyásokról szóló törvények gyakorlati alkalmazására (1894 és 1895).</w:t>
      </w:r>
    </w:p>
    <w:p>
      <w:pPr>
        <w:pStyle w:val="Normal"/>
        <w:rPr/>
      </w:pPr>
      <w:r>
        <w:rPr/>
        <w:t>2. L. Ernő, zeneköltő és iró (1884-ig Langsfeld Ernő) szül. Budapesten 1861 jul. 19. Zenei tehetségét anyjától örökölte, aki első zongora oktatója is volt; ifjabb éveit Németországban töltötte, a müncheni konzervatoriumon Wüllner és Rheinberger voltak tanárai. 17 éves kora óta szinházi karnagy volt. Miskolcon, Kolozsvárt stb. működött s néhány évi tevékenység után mint már országszerte ismert dalszerző lépett a budapesti országos zeneakadémia növendékei közé, hogy oklevelet szerezzen. Egy évig a magyar királyi operaháznál korrepetitor volt; 1892 óta az egri székesegyház karnagya. Zeneműveivel pályadíjat nyert az Apollo zeneműfolyóirat szerkesztőségétől (Sóhajtás, férfikar), a soproni irodalmi körtől (férfikar), szabadkai dalegyesülettől (Piros rózsa, férfikar), három első díjat egyszerre a debreceni dalegyesülettől (Népdal-egyvelegek férfikarra), dicséretet egy stuttgarti pályázaton (600 pályaművel szenben; sajnos, a Begräbnis-gesang címü megdicsért karének a németek iráshibája miatt Lange Ernő név alatt jelent meg. A nép közt széltében elterjedt dalai közt a legkiválóbbak: Ne sírj Kossuth Lajos; Volt nekem egy szép kedvesem; Hej more, more; Elmennék én, de nem tudom hová, hová; Kedves babám, mért vagy olyan szomoru. Megjelent egy férfikara zenekari kisérettel: Ez a világ amilyen nagy; egy Ave Maria szoprán hangra, zenekar és obligát gordonka kiséretével; Egy gondolat bánt engemet, férfikar, és számos népies ízü dala kisebb csoportokban, énekre és zongorára; Fülemile-toborzó, Bácskai lakodalom stb. zongorára. Az országos zeneakadémia kiadta két karénekét: Adoramus Te, és Népdal-egyveleg (a capella). Külföldön megjelent zeneművei: Aus der Einsamkeit (6 zongora-darab); Ave Maria (vegyes kar); Charakterstücke (2 füzet, zongorára); Nachtmusik (éji zene, magyar stilban, zongorára), mind a lipcsei Breitkopf és Härtel cég kiadása.</w:t>
      </w:r>
    </w:p>
    <w:p>
      <w:pPr>
        <w:pStyle w:val="Normal"/>
        <w:rPr/>
      </w:pPr>
      <w:r>
        <w:rPr/>
        <w:t>3. L. József, kat. pap és iró, szül. Német-Prónán (Nyitra) 1868 jun. 29. Besztercebányai egyházmegyei áldozópap, jelenleg az egyházmegyei hivatal levéltárnoka és püspöki szertartó. Tanulmányait a budapesti egyetem hittani karán végezte. Irodalmi működése: Az egyházi festészetről (Budapest 1888); Az Itala és Vulgáta (a budapesti tud. egyetem hittud. karától pályadíjjal jutalmazott értekezés, u. o. 1890); A szyr, khald és arab diakritikus jelek (ugyanazon kartól pályadíjjal kitüntetett értekezés, 1891); Nabukodonozor büntetése (1891); Az eskü kánonjogi szempontból (doktori felavató értekezés, Besztercebánya 1894).</w:t>
      </w:r>
    </w:p>
    <w:p>
      <w:pPr>
        <w:pStyle w:val="Normal"/>
        <w:rPr/>
      </w:pPr>
      <w:r>
        <w:rPr/>
        <w:t>4. L. Károly, kat. egyházi történetiró, szül. Bakabányán 1812 dec. 12., megh. Egbelen 1856 máj. 23. Tanulmányait a pesti központi papneveldében, mint esztergom-főegyházmegyei növendék elvégezvén, 1837 okt. 26. pappá szenteltetett s mint segédlelkész Máriavölgyben működött. Majd Pozsonyban s utána Esztergomban tanár lett; a m. tud. akadémia 1847. levelező tagjává választotta. Művei: A magyar föld egyháztörténetei (az akadémiától 100 arany jutalmat nyert, Pozsony 1844. újabban átdolgozta Knauz, Esztergom 1866); Magyarok háznépe (jutalmazott pályamű, Pest 1843); A magyar nemzet történetei (Pozsony 1845); A magyar kath. Clerus érdemei (a pesti egyet. hittudományi karától jutalmazott pályamű, u. o. 1848); A boldogs. Szűz máriavölgyi csodaképének eredete (hely és év nélkül); Keresztény kath. hittanítmány (Pozsony 1843); A magyar alsó táblai Clerus szavazatjogának története (Pest 1847); Török uralkodás magyar földön (kéziratban maradt); Szkyth rokonságok és történetek; Mehádia, mint Róma emléke; Pécsnek legrégibb századai (archeologiai munka); A nádorokról (Hédervári Lőrincig, 1447-ig); Erzherzogin Marie von Oesterreich; De veteribus arcis Strigoniensis locis sacris (1853); Vázlatok a magyarországi tábornokok történetéhez (Religio 1853. évfolyam). Azonkivül számos tudományos értekezés, költemény; két német és három tót mű.</w:t>
      </w:r>
    </w:p>
    <w:p>
      <w:pPr>
        <w:pStyle w:val="Heading1"/>
        <w:rPr/>
      </w:pPr>
      <w:r>
        <w:rPr/>
        <w:t>Lányi-kódex</w:t>
      </w:r>
    </w:p>
    <w:p>
      <w:pPr>
        <w:pStyle w:val="Normal"/>
        <w:rPr/>
      </w:pPr>
      <w:r>
        <w:rPr/>
        <w:t>magyar nyelvemlék, kis alaku papir-kódex 1519-ből. Klarissza-apácák számára készült ordinárium. Leirója Kálmáncsey László pap volt. Az akadémiai könyvtár tulajdona. Kiadta Volt Gy. a Nyelvemléktárban.</w:t>
      </w:r>
    </w:p>
    <w:p>
      <w:pPr>
        <w:pStyle w:val="Heading1"/>
        <w:rPr/>
      </w:pPr>
      <w:r>
        <w:rPr/>
        <w:t>Lányok tornya</w:t>
      </w:r>
    </w:p>
    <w:p>
      <w:pPr>
        <w:pStyle w:val="Normal"/>
        <w:rPr/>
      </w:pPr>
      <w:r>
        <w:rPr/>
        <w:t>l. Kiz-kalesszi.</w:t>
      </w:r>
    </w:p>
    <w:p>
      <w:pPr>
        <w:pStyle w:val="Heading1"/>
        <w:rPr/>
      </w:pPr>
      <w:r>
        <w:rPr/>
        <w:t>Lanz</w:t>
      </w:r>
    </w:p>
    <w:p>
      <w:pPr>
        <w:pStyle w:val="Normal"/>
        <w:rPr/>
      </w:pPr>
      <w:r>
        <w:rPr/>
        <w:t>Julius, német iró, l. Duboc.</w:t>
      </w:r>
    </w:p>
    <w:p>
      <w:pPr>
        <w:pStyle w:val="Heading1"/>
        <w:rPr/>
      </w:pPr>
      <w:r>
        <w:rPr/>
        <w:t>Lanza</w:t>
      </w:r>
    </w:p>
    <w:p>
      <w:pPr>
        <w:pStyle w:val="Normal"/>
        <w:rPr/>
      </w:pPr>
      <w:r>
        <w:rPr/>
        <w:t>(ejtsd: lanca) János, olasz államférfiu, szül. Vignale nevü helységben (Piemont) 1815., megh. Rómában 1882 márc. 9. Előbb mint orvos működött, de 1848. a szárd parlament tagjául választatván meg, mint a mérsékelt baloldal hive Cavourhoz csatlakozott s ez időtől kezdve haláláig a királyságot szolgálta. 1855. Cavour minisztériumában közoktatásügyi, 1858-ban pedig pénzügyminiszter lett. 1859 jul. 20. a villafrancai békekötés után Cavourral együtt állásáról lemondott. 1864. a Lamarmora kabinetjében átvette a belügyek vezetését s kieszközölte, hogy a kormányszékhelye torinóból Firenzébe tétessék át; Lamarmorával való meghasonlása folytán azonban 1865 aug. visszalépett. 1869. (december) a királyi L.-t bizta meg az új minisztérium megalakításával, melyben az elnökségen kivül a belügyi tárcát is magára vállalta. Főcélja volt Sella segítségével Olaszország zilált pénzügyeit rendbe hozni, de e törekvését az 1870. kiütött német-francia háboru és Rómának okkupálása megakadályozta. 1871. még keresztül vitte a garancia törvényt (a pápa részére) s kieszközölte a kormány székhelyének áttételét Rómába; de 1873., midőn a jobb és baloldal pillanatnyi szövetkezése folytán Sellának pénzügyi javaslatai a kamarában elbuktak, L. elbocsáttatásátvkérte. V. ö. Tavallini, Giov. L. ed i suoi tempi (Torino 1887, 2 köt.).</w:t>
      </w:r>
    </w:p>
    <w:p>
      <w:pPr>
        <w:pStyle w:val="Heading1"/>
        <w:rPr/>
      </w:pPr>
      <w:r>
        <w:rPr/>
        <w:t>Lanzarote</w:t>
      </w:r>
    </w:p>
    <w:p>
      <w:pPr>
        <w:pStyle w:val="Normal"/>
        <w:rPr/>
      </w:pPr>
      <w:r>
        <w:rPr/>
        <w:t>(Lancerote), a Kanári-szigetek egyike, 13 km.-nyire Fuerteventurától; a hozzátartozó kisebb szigeteket (Allegranza, Montana Clara, Graciosa) is beleszámítva, 845 km</w:t>
      </w:r>
      <w:r>
        <w:rPr>
          <w:vertAlign w:val="superscript"/>
        </w:rPr>
        <w:t>2</w:t>
      </w:r>
      <w:r>
        <w:rPr/>
        <w:t xml:space="preserve"> területtel, (1887) 16 409 lak. É-i részét kivéve, alacsony felületü; legmagasabb hegycsúcsa a Famara (684 méter); az utolsó vulkáni kitörés rajta 1824. volt. Felülete meglehetősen kopár; az eső is gyér; búzát, rozsot termelnek rajta. Ismeretes a Cueva de las Verdes 2500 m. mély barlangja. Fővárosa Arrecife (3025 lak.), jó kikötővel, ahonnan cochenillet exportálnak; népesebb Teguise (3439 lak.).</w:t>
      </w:r>
    </w:p>
    <w:p>
      <w:pPr>
        <w:pStyle w:val="Heading1"/>
        <w:rPr/>
      </w:pPr>
      <w:r>
        <w:rPr/>
        <w:t>Lanzi</w:t>
      </w:r>
    </w:p>
    <w:p>
      <w:pPr>
        <w:pStyle w:val="Normal"/>
        <w:rPr/>
      </w:pPr>
      <w:r>
        <w:rPr/>
        <w:t>(ejtsd: -ci) Lanos, olasz régiségbuvár, szül. Montolmóban 1732 jun. 13., megh. Firenzében 1810 márc. 31. 1749. jezsuita lett s Rómában tanulmányozta az ókori művészetet; a rend feloszlatása után Firenzébe ment, hol a képtárak aligazgatója és a toscanai nagyherceg udvari régésze lett. Az accad. della Crusca tagjává, majd (1806) igazgatójává is választotta. Fő munkája, mely még ma is forrásul szolgál: Saggio di lingua etrusca (új kiad. Firenze 1824-25; fontosak még kutatásai az etruszk művészet terén; Dei vasi antichi dipinti (Firenze 1806) és Notizie della scultura degli ant. (u. o. 1824). Irod. hagyatékt (Opere postume) Boni adta ki. V. ö. Cappi, Biografia di L. L. (Forli 1840).</w:t>
      </w:r>
    </w:p>
    <w:p>
      <w:pPr>
        <w:pStyle w:val="Heading1"/>
        <w:rPr/>
      </w:pPr>
      <w:r>
        <w:rPr/>
        <w:t>Lánzsér</w:t>
      </w:r>
    </w:p>
    <w:p>
      <w:pPr>
        <w:pStyle w:val="Normal"/>
        <w:rPr/>
      </w:pPr>
      <w:r>
        <w:rPr/>
        <w:t>(Landsee), kisközség Sopron vmegye felsőpulyai j.-ban, (1891) 599 német lak. A község igen szép vidéken, jelentékeny magasságban fekszik. Fölötte 632 m. magasságban a L.-i vár romjai feküsznek; a vár története a XIII. századig követhető; eredetileg a Locsmánd vármegyéhez tartozott s a királyé volt, 1263. az Aba-nemzetségből származó Lőrinc soproni főispán kapta ajándékul, később a Garai-család, majd a Fraknói grófok birtokába ment át. 1466. Weispriach Zsigmond birta, 1553. Oláh Miklós primás, ki 1561. Császár Miklós lánzséri grófnak adományozá, kitől leánya útján Dersfy Ferenc kapta meg; ennek leánya Orsolya Esterházy Miklós grófhoz menvén nőül, a vár az Esterházy-család birtokába ment át, melyben most is van. A vár 1707 jul. 11. lőporrobbanás következtében a benne levő őrséggel együtt a levegőbe repült, de újból felépült s lakható állapotban volt 1772-ig, amidőn teljesen leégett; azóta romokban hever. Fraknó után L. volt Sopron vármegye legnagyobb s legerősebb határvára, s romjai most is tiszteletet parancsolnak nagyságuknál és szép fekvésüknél fogva. Egy szomszédos hegyen egy kamalduli kolostor romjai látszanak; e kolostort Esterházy Pál herceg 1701. alapította, de 1781. II. József feloszlatta.</w:t>
      </w:r>
    </w:p>
    <w:p>
      <w:pPr>
        <w:pStyle w:val="Heading1"/>
        <w:rPr/>
      </w:pPr>
      <w:r>
        <w:rPr/>
        <w:t>Lánzséri hegység</w:t>
      </w:r>
    </w:p>
    <w:p>
      <w:pPr>
        <w:pStyle w:val="Normal"/>
        <w:rPr/>
      </w:pPr>
      <w:r>
        <w:rPr/>
        <w:t>a Dunántuli-Alpok egyik kis csoportja, mely Sopron vármegye Dny-i részében elterül, a Rozália-hegység D-i folytatását képezve; átlagos magassága 6-700 méter, legmagasabb csúcsa a Pál-hegy (757 m.), hatalmas bazalt-kitörés, Sopron vmegye legmagasabb csúcsa.</w:t>
      </w:r>
    </w:p>
    <w:p>
      <w:pPr>
        <w:pStyle w:val="Heading1"/>
        <w:rPr/>
      </w:pPr>
      <w:r>
        <w:rPr/>
        <w:t>Lao</w:t>
      </w:r>
    </w:p>
    <w:p>
      <w:pPr>
        <w:pStyle w:val="Normal"/>
        <w:rPr/>
      </w:pPr>
      <w:r>
        <w:rPr/>
        <w:t>(Laosz), a Sziam északi részében lakó thai népfajhoz tartozó törzs. A nyugati L.-kat, kik tetovirozzák magukat, fekete hasuaknak (lao-pung-dom) hivják s ezek most több fejedelemséget alkotnak, melyek közül Kiang-mai azelőtt önálló királyság volt és sokat harcolt Pegu ellen. A keleti vagy fehér (lao-pung-kao) törzsek fejedelemségei mind alá vannak vetve Sziámnak. A L. terület, mely a belföldön fekszik, sokáig ismeretlen volt az európaiak előtt; Kiang-mait csak Ralph Fitch angol kereskedő utazta be először (1586) midőn Peguból oda tévedt. A L. fejedelmek bevándorlásával kezdődik a mostani sziámiak történelme, kik ugyanakkor Kambodsa igáját lerázták. Birma és Asszáni régibb történeteiből ismeretes, hogy a San-gji (vagy nagy San) birodalma Kr. u. 1576. még létezett (Mogungban), de aztán kénytelen volt meghódolni az elhatalmasodó Ava dinasztia előtt.</w:t>
      </w:r>
    </w:p>
    <w:p>
      <w:pPr>
        <w:pStyle w:val="Heading1"/>
        <w:rPr/>
      </w:pPr>
      <w:r>
        <w:rPr/>
        <w:t>Lao-ce</w:t>
      </w:r>
    </w:p>
    <w:p>
      <w:pPr>
        <w:pStyle w:val="Normal"/>
        <w:rPr/>
      </w:pPr>
      <w:r>
        <w:rPr/>
        <w:t>hires khinai bölcsész, a taók szektájának alapítója, L., kinek neve khinaiul öreg gyermeket jelent, mert tisztelőinek hite szerint szakállal jött a világra, egy mély értelmü, de igen homályos stilusu filozofiai művet, Tao-te king-et (a tao v. az erény kánonja) irt. Születése Kr. e. 565., még a Konfucius előtti korba esik. Ez utóbbi nagy tisztelője volt L. tanának, de annak igazi értelme épp ugy rejtve volt előtte, mint a Tao-cék (tao a. m. erény, ce a. m. tanító) filozofiai iskolájának követői előtt. A Tao-te-king-ben az emberiség főcéljául az erényhez, az örök és megfoghatatlan Tao-hozi közeledés van feltüntetve. Konfuciussal ellentétben semmibe sem veszi a fennálló szokásokat és törvényeket. Szektája, érthetetlen tanával - a tao értelmezése ugyanis tág tért nyitott a legbadarabb agyafurt okoskodásnak - csakhamar bohóckodássá fajult. Franciára először Stanislas Julien fordította; Le livre de la voie et de la vertu (Páris 1842). Németül Strauss (Lipcse 1870) és Plänkner (Aus dem chines. übers. und erklärt, u. o. 1870) tolmácsolták.</w:t>
      </w:r>
    </w:p>
    <w:p>
      <w:pPr>
        <w:pStyle w:val="Heading1"/>
        <w:rPr/>
      </w:pPr>
      <w:r>
        <w:rPr/>
        <w:t>Laodamas</w:t>
      </w:r>
    </w:p>
    <w:p>
      <w:pPr>
        <w:pStyle w:val="Normal"/>
        <w:rPr/>
      </w:pPr>
      <w:r>
        <w:rPr/>
        <w:t>a görög mitologia szerint Eteokles tébai kir Eteokles tébai kir fia, ki atyja halála után Kreon gyámsága alatt állott. Uralkodása alatt esett meg az epigónok hadjárata Téba ellen. L. megölte ugyan Aigialeost, Adrastos fiát, de ő maga is elesett az Alkmaion ellen vívott párharcban. Másik monda szerint L. a vesztett csata után seregének romjaival Illiriába menekült.</w:t>
      </w:r>
    </w:p>
    <w:p>
      <w:pPr>
        <w:pStyle w:val="Heading1"/>
        <w:rPr/>
      </w:pPr>
      <w:r>
        <w:rPr/>
        <w:t>Laodameia</w:t>
      </w:r>
    </w:p>
    <w:p>
      <w:pPr>
        <w:pStyle w:val="Normal"/>
        <w:rPr/>
      </w:pPr>
      <w:r>
        <w:rPr/>
        <w:t>a görög mitologiában Akastos leánya és Protesilaos (l. o.) neje; a monda szerint annyira szerette férjét, hogy önként követte a halálba.</w:t>
      </w:r>
    </w:p>
    <w:p>
      <w:pPr>
        <w:pStyle w:val="Heading1"/>
        <w:rPr/>
      </w:pPr>
      <w:r>
        <w:rPr/>
        <w:t>Laodicea</w:t>
      </w:r>
    </w:p>
    <w:p>
      <w:pPr>
        <w:pStyle w:val="Normal"/>
        <w:rPr/>
      </w:pPr>
      <w:r>
        <w:rPr/>
        <w:t>(Laodikeia), városok neve az ókorban, még pedig azoké, melyeket I. Seleukos, Sziria királya anyjának, Laodikénak (l. o.) tiszteletére elnevezett. Említendők; 1. A tenger melletti virágzó kereskedő város Sziriában, egy kis félszigeten, Antiochiától délkeletre. Erős város volt, melyet különösen Julius Caesar pártolt és mely a császárok korában megkapta a «Jus Italicum»-ot. Jelenleg a dohányáról hires Latakia. - 2. A Libanon melletti (a rómaiaknál «Scabiosa», mert a rüh gyakorta uralkodott benne). - A Lykos melletti, a fentebbi folyónak az Asopposszal és Karopsszal való egyesülésénél, gazdag kereskedő város Frigiában, egy római közigazgatási kerület központja. A IV. sz. második felében 360-370 körül itt zsinat volt. E zsinat kánonai (60) a fegyelemre vonatkoznak.</w:t>
      </w:r>
    </w:p>
    <w:p>
      <w:pPr>
        <w:pStyle w:val="Heading1"/>
        <w:rPr/>
      </w:pPr>
      <w:r>
        <w:rPr/>
        <w:t>Laodike</w:t>
      </w:r>
    </w:p>
    <w:p>
      <w:pPr>
        <w:pStyle w:val="Normal"/>
        <w:rPr/>
      </w:pPr>
      <w:r>
        <w:rPr/>
        <w:t>1. a görög-trójai mondakörben Priamos és Hekabe leánya, némelyek szerint Helikaonnak (Antenor fiának), mások szerint Akamasnak (Thseus fiának) felesége, Munitosnak anyja, akit kigyó marván meg halálosan, édes anyja halálra keseregte magát. - 2. L., Seleukos anyja, kiről győztes fia 5 várost nevezett el, azonkivül pedig nevét hagyományossá tette a Séleukidák dinasztiájában. Legismertebb közülök Achaios leánya, II. Antiochos felesége, akit férje eltaszított magától, midőn az egyiptomi Berenikét feleségül vette, de ismét visszakerült a trónra és akkor kegyetlen bosszut állott vetélytársnőjén és annak gyermekein.</w:t>
      </w:r>
    </w:p>
    <w:p>
      <w:pPr>
        <w:pStyle w:val="Heading1"/>
        <w:rPr/>
      </w:pPr>
      <w:r>
        <w:rPr/>
        <w:t>Laodikeia</w:t>
      </w:r>
    </w:p>
    <w:p>
      <w:pPr>
        <w:pStyle w:val="Normal"/>
        <w:rPr/>
      </w:pPr>
      <w:r>
        <w:rPr/>
        <w:t>l. Laodicea.</w:t>
      </w:r>
    </w:p>
    <w:p>
      <w:pPr>
        <w:pStyle w:val="Heading1"/>
        <w:rPr/>
      </w:pPr>
      <w:r>
        <w:rPr/>
        <w:t>Laofiziognozia</w:t>
      </w:r>
    </w:p>
    <w:p>
      <w:pPr>
        <w:pStyle w:val="Normal"/>
        <w:rPr/>
      </w:pPr>
      <w:r>
        <w:rPr/>
        <w:t>l. Közgazdaságtan.</w:t>
      </w:r>
    </w:p>
    <w:p>
      <w:pPr>
        <w:pStyle w:val="Heading1"/>
        <w:rPr/>
      </w:pPr>
      <w:r>
        <w:rPr/>
        <w:t>Lao-ho-keu</w:t>
      </w:r>
    </w:p>
    <w:p>
      <w:pPr>
        <w:pStyle w:val="Normal"/>
        <w:rPr/>
      </w:pPr>
      <w:r>
        <w:rPr/>
        <w:t>(La-ho-kou), város Hu-pe khinai tartományban, a Han-kiang jobbpartján, 200 000 lak., pamutkereskedéssel. L. egyike azon nagyobb khinai városoknak, amelyeket nem vesz fal körül.</w:t>
      </w:r>
    </w:p>
    <w:p>
      <w:pPr>
        <w:pStyle w:val="Heading1"/>
        <w:rPr/>
      </w:pPr>
      <w:r>
        <w:rPr/>
        <w:t>Laokoon</w:t>
      </w:r>
    </w:p>
    <w:p>
      <w:pPr>
        <w:pStyle w:val="Normal"/>
        <w:rPr/>
      </w:pPr>
      <w:r>
        <w:rPr/>
        <w:t>(l. a mellékelt képet), Antenor fia Apollon vagy poseidon papja Trójában. Midőn a görögök szinlelve fölhagyták Trója ostromát, a város falai alatt egy nagy falovat hagytak, amelynek gyomrában legjobb harcosaik rejtőztek. A trójaiak nem tudják minek vegyék a lovat, de L. óvja honfitársait az ellenség ajándékától, inti, hogy ne bizzanak benne és ne vigyék a városba, szavainak megerősítéseül dárdáját a ló ágyékába fúrja, amire a ló belsejéből fegyverek zörrenése hallatszik. A görög ármány már-már kudarcot vall. Ekkor előáll Sinon, akit a görögök állítólag megkínozva hátrahagytak és elhiteti a trójaiakkal, hogy a ló Athenának szánt áldozati ajándék. A trójaiak kezdtek hinni szavainak, ami kételyük még volt, az is csakhamar eloszlik. L. áldozatot készül bemutatni, midőn Tenedosz felől a tengeren jövő két kigyó megfojtja először két fiát, majd magát L.-t. A trójaiak erre beviszik a városba a falovat és Ilion el van veszve. Igy adja elő L. mondáját Vergilius az Aeneis II. énekében. A monda ezen formájában erkölcstelen, mert L. ártatlanul bűnhődik. Kalkiszi Euphorion, Nagy Antiochus (Kr. e. 224-178) idejében antiochiai könyvtárnok, egy költeményben, még korábban pedig Sophokles tragédiában dolgozta e mondát. Euphorion, akinek költeményét Vergilius forrásul használta, kimerítőbben adja elő az esetet. E szerint L. nem ártatlanul bűnhődött, Apollon bosszuja érte őt utol, mivel ennek határozott tilalma ellen megnősült és érzéki vágyait az isten templomában nem fékezte. A megérdemelt büntetés akkor következett be, midőn a trójaiaknak jó tanácsot adott.</w:t>
      </w:r>
    </w:p>
    <w:p>
      <w:pPr>
        <w:pStyle w:val="Brahely"/>
        <w:rPr/>
      </w:pPr>
      <w:r>
        <w:rPr/>
        <w:t xml:space="preserve">[ÁBRA] </w:t>
      </w:r>
      <w:r>
        <w:rPr>
          <w:rStyle w:val="Brafelirat"/>
          <w:b/>
          <w:bCs/>
        </w:rPr>
        <w:t>LAOKOON-CSOPORT.</w:t>
      </w:r>
    </w:p>
    <w:p>
      <w:pPr>
        <w:pStyle w:val="Normal"/>
        <w:rPr/>
      </w:pPr>
      <w:r>
        <w:rPr/>
        <w:t>L. bűnhődését ábrázoló szoborcsoportot, a görög szobrászat egyik legismertebb emlékét, Agesander és két fia Athenodoros és Polydoros rodusi szobrászok faragták fehér márványból. Plinius természetrajzi iró dicsérve említi s azt mondja róla, hogy egy darabból van faragva, s hogy Titus császár házában áll. 1506. II. Gyula pápa idejében Rómában az Esquilinus dombon ásták ki és a vatikáni gyüjteményben helyezték el. Ez időtől fogva is osztatlan bámulat tárgya volt; Winkelmann, Lessing és Goethe a görög szobrászat legnagyobb tökélyét látták benne. Azonban mióta a görög szobrászat korábbi idejéből való számos emlék került napvilágra, e csoport művészi értékéről egészen másként itélünk. A csoportnak szembetünőbb fogyatkozásai vannak. Az alakok közt nincs belső kapcsolat, amennyiben az ifjabbik meghal, az atyán egyedül a saját fájdalma uralkodik, s csakis az idősebbik van szellemi kapcsolatban az egyik alakkal, annálfogva, hogy részt vesz atyja fájdalmában. Az utóbbit nem tekintve, az alakokat csakis a rájuk tekerődzött kígyók kötik össze. A valószerüség elleni vétség, hogy a fiuk atyjukhoz képest kicsinyek, ami annál szembeszökőbb, mivel alakjuknál és testrészeik arányainál fogva meglett emberek, nagyságuknál fogva pedig gyermekek. A csoport főjelességét az iszonyu fájdalomtól kínzott mezítelen testnek anatomiailag tökéletes alakítása képezi. E tekintetben a régibb és az újabb idők kevés szobrászati műve vetekedhetik vele.</w:t>
      </w:r>
    </w:p>
    <w:p>
      <w:pPr>
        <w:pStyle w:val="Heading1"/>
        <w:rPr/>
      </w:pPr>
      <w:r>
        <w:rPr/>
        <w:t>Laomedon</w:t>
      </w:r>
    </w:p>
    <w:p>
      <w:pPr>
        <w:pStyle w:val="Normal"/>
        <w:rPr/>
      </w:pPr>
      <w:r>
        <w:rPr/>
        <w:t>a görög mitologiában Ilos és Eurydike fia, Trója királya volt. Poseidon és Apollon, kik Zeust le akarták láncolni, büntetésül egy évig szolgáltak L.-nak; s mialatt Apollon L. nyájait őrizte, addig Poseidon fölépítette Trója falait. Jutalom helyett L. mindkettőjüket rabszolgák gyanánt el akarta adni, mire Apollon dögvészt, Poseidon pedig egy tengeri szörnyet küldött az országra. A jóslat szerint csak Hesione (L. és Leukippé leánya) menthette meg Tróját, ha magát a szörnyetegnek adja. Már ki is kötötték a leányt, midőn Herakles, ki akkor tért vissza az amazonoktól, a szörnyeteget megölte és Hesionét megszabadította. De L. neki sem adta meg a jutalmat; erre Herakles földúlta Tróját, L.-t gyermekeivel együtt megölte és Hesionét pedig társának, Telamonnak adta; ebből a frigyből sarjadt Teukros.</w:t>
      </w:r>
    </w:p>
    <w:p>
      <w:pPr>
        <w:pStyle w:val="Heading1"/>
        <w:rPr/>
      </w:pPr>
      <w:r>
        <w:rPr/>
        <w:t>Laon</w:t>
      </w:r>
    </w:p>
    <w:p>
      <w:pPr>
        <w:pStyle w:val="Normal"/>
        <w:rPr/>
      </w:pPr>
      <w:r>
        <w:rPr/>
        <w:t>Aisne francia département fővárosa, az Ardon mellett, 181 m. magas dombon, több vasút mellett, (1891) 14 129 lak., kétszersültkészítéssel, vászon- és posztószövéssel, üst-, szivattyugyártással; élénk kereskedéssel, amelynek főcikkei a saint-quentini szövetek, a saint-gobaini üveg és a folembrayi vas; különböző iskolákon és kulturális intézményeken kivül régiségi és művészeti muzeummal, 1850. alapított akadémiai társasággal és községi könyvtárral, amelyben több mint 30 000 kötet könyv és igen értékes kéziratok vannak. Az 1874. 5-7 km.-nyi távolságban épített erődítmények jelentékenyen megerősített táborrá tették. A sok pontjában igen szép kilátást nyujtó város gazdag régi, érdekes épületekben; ezek közt a legjelentékenyebbek: a XII. sz.-ból való Notre Dame székesegyház, egyike azon épületeknek, amelyek legjobban mutatják a román stilusból a gótba való átmenetet, különösen szép homlokzattal és érdekes üvegfestmény-maradványokkal; az egykori Montreuil-apátság ma kórház; a premontreiek egykori apátsága, amely szintén kórházul szolgál és amelynek temploma stilusánál és a benne levő síremlékeknél, valamint a XIV-XVI. sz.-okból való művészeti tárgyainál fogva egyaránt érdekes; az 114ű34. épített kerek templom, amely egykoron a templáriusoké volt; a Vaux külváros temploma régi értékes szőnyegekkel; végül Sérurier generálisnak, a város szülöttének emlékszobra. L., egykoron Landunum, a középkorban hatalmas püspökségnek volt székhelye. 1814 márc. 9. és 10. Blüchner a falai alatt győzelmet vívott ki Napoleon hadain. 1870. pedig, bár a citadella puskaportárát egy francia altiszt légbe röpítette, a németek szállották meg. V. ö. Melleville, Guide de l'étranger, du voyageur et du touriste á Laon (1866); u. az, Hist. de la ville de L. (1846).</w:t>
      </w:r>
    </w:p>
    <w:p>
      <w:pPr>
        <w:pStyle w:val="Heading1"/>
        <w:rPr/>
      </w:pPr>
      <w:r>
        <w:rPr/>
        <w:t>Laonnais</w:t>
      </w:r>
    </w:p>
    <w:p>
      <w:pPr>
        <w:pStyle w:val="Normal"/>
        <w:rPr/>
      </w:pPr>
      <w:r>
        <w:rPr/>
        <w:t>(Laonnois), a régi Franciaország egyik vidéke, 1800 km</w:t>
      </w:r>
      <w:r>
        <w:rPr>
          <w:vertAlign w:val="superscript"/>
        </w:rPr>
        <w:t>2</w:t>
      </w:r>
      <w:r>
        <w:rPr/>
        <w:t xml:space="preserve"> területtel; jelenleg Aisne département.</w:t>
      </w:r>
    </w:p>
    <w:p>
      <w:pPr>
        <w:pStyle w:val="Heading1"/>
        <w:rPr/>
      </w:pPr>
      <w:r>
        <w:rPr/>
        <w:t>Laosz</w:t>
      </w:r>
    </w:p>
    <w:p>
      <w:pPr>
        <w:pStyle w:val="Normal"/>
        <w:rPr/>
      </w:pPr>
      <w:r>
        <w:rPr/>
        <w:t>l. Lao.</w:t>
      </w:r>
    </w:p>
    <w:p>
      <w:pPr>
        <w:pStyle w:val="Heading1"/>
        <w:rPr/>
      </w:pPr>
      <w:r>
        <w:rPr/>
        <w:t>Lap.</w:t>
      </w:r>
    </w:p>
    <w:p>
      <w:pPr>
        <w:pStyle w:val="Normal"/>
        <w:rPr/>
      </w:pPr>
      <w:r>
        <w:rPr/>
        <w:t>latin növénynév után Lapeyrouse F. P., állatnév után Lapeyrouse F. P., állatnév után de Laporte Castelnau gróf, francia természettudós és utazó nevének rövidítése.</w:t>
      </w:r>
    </w:p>
    <w:p>
      <w:pPr>
        <w:pStyle w:val="Heading1"/>
        <w:rPr/>
      </w:pPr>
      <w:r>
        <w:rPr/>
        <w:t>Lap</w:t>
      </w:r>
    </w:p>
    <w:p>
      <w:pPr>
        <w:pStyle w:val="Normal"/>
        <w:rPr/>
      </w:pPr>
      <w:r>
        <w:rPr/>
        <w:t>a. m. felület (l. o.) vagy felületrész. Egy szögletes test lapjai alatt a testet határoló sokszögek értendők. P. a kocka lapjai a kockát határoló 6 négyzet.</w:t>
      </w:r>
    </w:p>
    <w:p>
      <w:pPr>
        <w:pStyle w:val="Heading1"/>
        <w:rPr/>
      </w:pPr>
      <w:r>
        <w:rPr/>
        <w:t>Láp</w:t>
      </w:r>
    </w:p>
    <w:p>
      <w:pPr>
        <w:pStyle w:val="Normal"/>
        <w:rPr/>
      </w:pPr>
      <w:r>
        <w:rPr/>
        <w:t>süppedékes, tőzeges terület, melynek feneke nem bocsátja át a benne összegyülemlő vizet. Van dombos vagy fel-láp és sík vagy réti láp, alá-láp. A dombos láp vizi mohából képződik, a sík láp legnagyobb tömegét sás, füvek és némely lombos moh alkotja, l. Állóviz, Földek, Humusztalajok, Ingóláp, Ingovány, Lápkaszáló, Tőzeg.</w:t>
      </w:r>
    </w:p>
    <w:p>
      <w:pPr>
        <w:pStyle w:val="Heading1"/>
        <w:rPr/>
      </w:pPr>
      <w:r>
        <w:rPr/>
        <w:t>Lapac doljni</w:t>
      </w:r>
    </w:p>
    <w:p>
      <w:pPr>
        <w:pStyle w:val="Normal"/>
        <w:rPr/>
      </w:pPr>
      <w:r>
        <w:rPr/>
        <w:t>politikai község Lika-Krbava vármegye lapac dolnjii j.-ban. (1891) 1590 horvát-szerb lak.; a járási szolgabirói hivatal székhelye, van járásbirósága, posta- és táviróhivatala és postatakarékpénztára. Környékén számos római régiség került napfényre; e helyen valószinüleg nagy római város állott.</w:t>
      </w:r>
    </w:p>
    <w:p>
      <w:pPr>
        <w:pStyle w:val="Heading1"/>
        <w:rPr/>
      </w:pPr>
      <w:r>
        <w:rPr/>
        <w:t>Lapályerdő</w:t>
      </w:r>
    </w:p>
    <w:p>
      <w:pPr>
        <w:pStyle w:val="Normal"/>
        <w:rPr/>
      </w:pPr>
      <w:r>
        <w:rPr/>
        <w:t>magassági elterjedés tekintetében használt kifejezés, mely az áradásoknak már csak kivételes esetekben kitett, de a dombok alját tul nem lépő síksági erdők fogalmát foglalja magában. Rendesen mély és humuszban gazdag talajon, főképen a kocsányos tölgy, v. ezzel elegyesen a szil, kőris, néha a bükk is, de sokszor a lágy lombfák is részt vesznek a L. alkotásában. Hazánkban nagyobb kiterjedésben és jellemző sajátságokkal lép fel a Kőrös, Maros és Bega mentén, a Muraközben stb., Horvát-Szlavonországban a Dráva és Száva között.</w:t>
      </w:r>
    </w:p>
    <w:p>
      <w:pPr>
        <w:pStyle w:val="Heading1"/>
        <w:rPr/>
      </w:pPr>
      <w:r>
        <w:rPr/>
        <w:t>Lapályjuh</w:t>
      </w:r>
    </w:p>
    <w:p>
      <w:pPr>
        <w:pStyle w:val="Normal"/>
        <w:rPr/>
      </w:pPr>
      <w:r>
        <w:rPr/>
        <w:t>l. Lápjuh.</w:t>
      </w:r>
    </w:p>
    <w:p>
      <w:pPr>
        <w:pStyle w:val="Heading1"/>
        <w:rPr/>
      </w:pPr>
      <w:r>
        <w:rPr/>
        <w:t>Lapálymarha</w:t>
      </w:r>
    </w:p>
    <w:p>
      <w:pPr>
        <w:pStyle w:val="Normal"/>
        <w:rPr/>
      </w:pPr>
      <w:r>
        <w:rPr/>
        <w:t>az, mely ÉNy.-Európa mély fekvésü tengermellékein, tehát főleg az Északi- és Keleti-tenger partjain otthonos. E marha tejtermelés és részben hízékonyság által tünik ki, ellenben igázásra kevésbbé alkalmas. Számos, igen becses fajtái vannak, melyek közül nálunk csak a hollandit tenyésztették és az angelni marhával kisérletek tétettek. L. Szarvasmarha képmellékletünket.</w:t>
      </w:r>
    </w:p>
    <w:p>
      <w:pPr>
        <w:pStyle w:val="Heading1"/>
        <w:rPr/>
      </w:pPr>
      <w:r>
        <w:rPr/>
        <w:t>Lapardas</w:t>
      </w:r>
    </w:p>
    <w:p>
      <w:pPr>
        <w:pStyle w:val="Normal"/>
        <w:rPr/>
      </w:pPr>
      <w:r>
        <w:rPr/>
        <w:t>Andronikosz 1166. a görög sereg egyik osztályát vezette, midőn Vatatzész és Dukász két oldalról támadt Erdélyre. Az 1167 jun. 18. Zimony közelében vívott csatában ő vezette a jobbszárnyat, melyben görögök, törökök és németek szolgáltak. Sokáig szorongatta a magyarok balszárnyát. Vranász fogságba esése után pedig általános támadást vezényelt; de Dénes nádor már-már visszanyomta őt, mikor Kontosztefanosz görög fővezér maga vette át a támadást, melyben győzelemre vezette hadait.</w:t>
      </w:r>
    </w:p>
    <w:p>
      <w:pPr>
        <w:pStyle w:val="Heading1"/>
        <w:rPr/>
      </w:pPr>
      <w:r>
        <w:rPr/>
        <w:t>Laparotomia</w:t>
      </w:r>
    </w:p>
    <w:p>
      <w:pPr>
        <w:pStyle w:val="Normal"/>
        <w:rPr/>
      </w:pPr>
      <w:r>
        <w:rPr/>
        <w:t>l. Hasmetszés.</w:t>
      </w:r>
    </w:p>
    <w:p>
      <w:pPr>
        <w:pStyle w:val="Heading1"/>
        <w:rPr/>
      </w:pPr>
      <w:r>
        <w:rPr/>
        <w:t>Lapát</w:t>
      </w:r>
    </w:p>
    <w:p>
      <w:pPr>
        <w:pStyle w:val="Normal"/>
        <w:rPr/>
      </w:pPr>
      <w:r>
        <w:rPr/>
        <w:t>(ásólapát), a talajművelés kézi eszköze. A földrész elválasztása mellett még annak továbbszállítását is célozza, ami többnyire dobással eszközöltetik. A L. feladata tehát a földrészt nemcsak elválasztani, hanem még magára felvenni; igy célszerüen lap és nyél tompaszög alatt erősíttetnek egymáshoz, mert különben a munkás a föld felemelésénél kénytelen volna igen mélyen lehajolni. Hogy a laza föld vissza ne dülhessen, a L. oldalai és felső éle át vannak hajtva. Szivalaku csúcs mindenesetre a talajba való behatolást könnyíti meg, azonban mindig célszerübb a L.-tal csak a szállítást végezni és a talaj lazítását az ásóra bizni. Szállító L.-ok részére 2 mm. lapvastagság elégséges. Súlya 2-3,5 kg. Ára körülbelül 2-3,50 frt. Hervé Mangon szerint egy ember naponta körülbelül 18 m</w:t>
      </w:r>
      <w:r>
        <w:rPr>
          <w:vertAlign w:val="superscript"/>
        </w:rPr>
        <w:t>3</w:t>
      </w:r>
      <w:r>
        <w:rPr/>
        <w:t xml:space="preserve"> laza földet képes 1,5 m. magasra szállítani vagy dobni. - Evező-L., l. Evező.</w:t>
      </w:r>
    </w:p>
    <w:p>
      <w:pPr>
        <w:pStyle w:val="Brahely"/>
        <w:rPr/>
      </w:pPr>
      <w:r>
        <w:rPr/>
        <w:t xml:space="preserve">[ÁBRA] </w:t>
      </w:r>
      <w:r>
        <w:rPr>
          <w:rStyle w:val="Brafelirat"/>
          <w:b/>
          <w:bCs/>
        </w:rPr>
        <w:t>Lapát.</w:t>
      </w:r>
    </w:p>
    <w:p>
      <w:pPr>
        <w:pStyle w:val="Brahely"/>
        <w:rPr/>
      </w:pPr>
      <w:r>
        <w:rPr/>
        <w:t xml:space="preserve">[ÁBRA] </w:t>
      </w:r>
      <w:r>
        <w:rPr>
          <w:rStyle w:val="Brafelirat"/>
          <w:b/>
          <w:bCs/>
        </w:rPr>
        <w:t>Lapát.</w:t>
      </w:r>
    </w:p>
    <w:p>
      <w:pPr>
        <w:pStyle w:val="Heading1"/>
        <w:rPr/>
      </w:pPr>
      <w:r>
        <w:rPr/>
        <w:t>Lapátjog</w:t>
      </w:r>
    </w:p>
    <w:p>
      <w:pPr>
        <w:pStyle w:val="Normal"/>
        <w:rPr/>
      </w:pPr>
      <w:r>
        <w:rPr/>
        <w:t>(ném. Schaufelschlagsrecht), a német jogban szolgalom, melynél fogva vizi malomnak vagy más vizműnek tulajdonosa a viz medrének tisztítása céljából a viz által átszelt idegen területre léphet, s a meder tisztítása céljából kiemelt anyagokat - homokot, iszapot - a partra dobhatja.</w:t>
      </w:r>
    </w:p>
    <w:p>
      <w:pPr>
        <w:pStyle w:val="Heading1"/>
        <w:rPr/>
      </w:pPr>
      <w:r>
        <w:rPr/>
        <w:t>Lapátlábuak</w:t>
      </w:r>
    </w:p>
    <w:p>
      <w:pPr>
        <w:pStyle w:val="Normal"/>
        <w:rPr/>
      </w:pPr>
      <w:r>
        <w:rPr/>
        <w:t>(Heteropodes), l. Haslábuak.</w:t>
      </w:r>
    </w:p>
    <w:p>
      <w:pPr>
        <w:pStyle w:val="Heading1"/>
        <w:rPr/>
      </w:pPr>
      <w:r>
        <w:rPr/>
        <w:t>Lapátos</w:t>
      </w:r>
    </w:p>
    <w:p>
      <w:pPr>
        <w:pStyle w:val="Normal"/>
        <w:rPr/>
      </w:pPr>
      <w:r>
        <w:rPr/>
        <w:t>a jávorszarvas és a dámvad vadászati neve, mert negyedik életévüktől szarvukon kifejlődik a három végső ágból, a koronából a lapát.</w:t>
      </w:r>
    </w:p>
    <w:p>
      <w:pPr>
        <w:pStyle w:val="Heading1"/>
        <w:rPr/>
      </w:pPr>
      <w:r>
        <w:rPr/>
        <w:t>Lapátos bor</w:t>
      </w:r>
    </w:p>
    <w:p>
      <w:pPr>
        <w:pStyle w:val="Normal"/>
        <w:rPr/>
      </w:pPr>
      <w:r>
        <w:rPr/>
        <w:t>(Schaufelwein), igy nevezik a Rajna mentén azt a bort, melynek mustját erjedés előtt pár óráig lapátokkal kevergetik, hogy az a levegővel elegyedvén, erélyesebben induljon erjedésnek. Ezt manapság sokkal célszeróbben lehet a must szellőztetésével (mustostor) elérni.</w:t>
      </w:r>
    </w:p>
    <w:p>
      <w:pPr>
        <w:pStyle w:val="Heading1"/>
        <w:rPr/>
      </w:pPr>
      <w:r>
        <w:rPr/>
        <w:t>La Paz</w:t>
      </w:r>
    </w:p>
    <w:p>
      <w:pPr>
        <w:pStyle w:val="Normal"/>
        <w:rPr/>
      </w:pPr>
      <w:r>
        <w:rPr/>
        <w:t>1. L. de Ayacucho, az ugyanily nevü departemento fővárosa éa püspöki székhely Boliviában, 50 km.-nyire a Titikaka-tótól, a Rio L. mély völgyében (Cabezera de Valle), épülőfélben levő vasút mellett, (1892) 45 000 lak., egyetemmel, székesegyházzal, néhány guichua-régiséget tartalmazó muzeummal, élénk kereskedéssel. - 2. L. departamento Honduras középamerikai köztársaság nyugati részében, 18 800 lakossal, ugyanily nevü székhellyel (3000 lak.). - 3. L., város Entre Rios argentinai tartományban a Rio Parana balpartján, 7000 lak., fontos forgalmi kikötővel, amelynek Buenos-Ayres és Asuncion között élénk forgalma van. - 4. L., Baja-California (l. o.) mexikói territorium székhelye, 6093 lak., jó kikötővel és gyöngyhalászattal.</w:t>
      </w:r>
    </w:p>
    <w:p>
      <w:pPr>
        <w:pStyle w:val="Heading1"/>
        <w:rPr/>
      </w:pPr>
      <w:r>
        <w:rPr/>
        <w:t>Lapeer</w:t>
      </w:r>
    </w:p>
    <w:p>
      <w:pPr>
        <w:pStyle w:val="Normal"/>
        <w:rPr/>
      </w:pPr>
      <w:r>
        <w:rPr/>
        <w:t>(Lepir), county Michigan észak-amerikai államban, 1800 km</w:t>
      </w:r>
      <w:r>
        <w:rPr>
          <w:vertAlign w:val="superscript"/>
        </w:rPr>
        <w:t>2</w:t>
      </w:r>
      <w:r>
        <w:rPr/>
        <w:t xml:space="preserve"> területtel, 30 140 lak. L. székhellyel.</w:t>
      </w:r>
    </w:p>
    <w:p>
      <w:pPr>
        <w:pStyle w:val="Heading1"/>
        <w:rPr/>
      </w:pPr>
      <w:r>
        <w:rPr/>
        <w:t>Lapenna</w:t>
      </w:r>
    </w:p>
    <w:p>
      <w:pPr>
        <w:pStyle w:val="Normal"/>
        <w:rPr/>
      </w:pPr>
      <w:r>
        <w:rPr/>
        <w:t>Lajos báró, olasz politikus, szül. Sinjben (Dalmácia) 1825 febr. 26., megh. Waldhofban 1891 ápr. 5-én. Számos éven a zárai államügyészségnél és a főtörvényszéknél szolgált, mignem 1860. a politikai pályára lépett és legelőször is az olasz-dalmát párt élén Dalmáciának Horvátországba való bekebelezése ellen agitált. 1861-70. vezére volt a szabadelvü olasz képviselőknek a bécsi birodalmi gyülésen, szintugy a dalmát tartománygyülésen. 1866. a legfelsőbb törvényszék tagja lett. 1874-81-ig az alexandriai nemzetközi fellebbezési törvényszéknek volt tagja, majd elnöke. 1882. a boszniai igazságszolgáltatás reformjával foglalkozott. 1888-91-ig még egyszer volt tagja az osztrák birodalmi gyülésnek, ahol a Coronini-klubbal szavazott.</w:t>
      </w:r>
    </w:p>
    <w:p>
      <w:pPr>
        <w:pStyle w:val="Heading1"/>
        <w:rPr/>
      </w:pPr>
      <w:r>
        <w:rPr/>
        <w:t>Lapérouse</w:t>
      </w:r>
    </w:p>
    <w:p>
      <w:pPr>
        <w:pStyle w:val="Normal"/>
        <w:rPr/>
      </w:pPr>
      <w:r>
        <w:rPr/>
        <w:t>(ejtsd: laperúz) János Ferenc de Galaup gróf, hires francia hajós, szül. Guóban Albinál 1841 aug. 22. 1785. indult el két hajóval földkörüli utazásra, melyen 1787. elérte Manilát onnan továbbhaladva fontos fölfedezéseket tett Japán, Korea és Kamcsatka körül. Utolsó levelei Sydneyből keltek (1788 febr.). Azóta nyoma veszett. Csak 1827 és 1828. mutatták ki Dillon és Dumont d'Urville, hogy hajótörést szenvedett Vanikoro szigetnél. Utazásának Milet de Mureautól származó leirása: Voyage autour du monde 1785-1788 (1797, 4 köt. és atlasz). Magyarul is: L. utazásának veleje (Utazások tárháza, III. köt.). V. ö. Bullet. de la Soc. géogr. (7. soroz., 9. köt., Páris 1888).</w:t>
      </w:r>
    </w:p>
    <w:p>
      <w:pPr>
        <w:pStyle w:val="Heading1"/>
        <w:rPr/>
      </w:pPr>
      <w:r>
        <w:rPr/>
        <w:t>Lapérouse-szoros</w:t>
      </w:r>
    </w:p>
    <w:p>
      <w:pPr>
        <w:pStyle w:val="Normal"/>
        <w:rPr/>
      </w:pPr>
      <w:r>
        <w:rPr/>
        <w:t>Szakhalin és Jesszo szigetek közt, amely az Okhocki- és Japán-tengereket köti össze. 1878 aug. 9. Lapérouse francia hajós fedezte föl. Szélessége 40-46 km.</w:t>
      </w:r>
    </w:p>
    <w:p>
      <w:pPr>
        <w:pStyle w:val="Heading1"/>
        <w:rPr/>
      </w:pPr>
      <w:r>
        <w:rPr/>
        <w:t>Lapeyrouse</w:t>
      </w:r>
    </w:p>
    <w:p>
      <w:pPr>
        <w:pStyle w:val="Normal"/>
        <w:rPr/>
      </w:pPr>
      <w:r>
        <w:rPr/>
        <w:t>(ejtsd: lapérúz) Fülöp Picot de, francia természetbuvár, szül. Toulonban 1744 okt. 20., megh. u. o. 1818 okt. 18. A természetrajz tanára volt; munkái közül fontosabbak: Monographie des Pyrén. (Toulon 1813., pótlék 1818).</w:t>
      </w:r>
    </w:p>
    <w:p>
      <w:pPr>
        <w:pStyle w:val="Heading1"/>
        <w:rPr/>
      </w:pPr>
      <w:r>
        <w:rPr/>
        <w:t>Lápfürdő</w:t>
      </w:r>
    </w:p>
    <w:p>
      <w:pPr>
        <w:pStyle w:val="Normal"/>
        <w:rPr/>
      </w:pPr>
      <w:r>
        <w:rPr/>
        <w:t>l. Fürdő.</w:t>
      </w:r>
    </w:p>
    <w:p>
      <w:pPr>
        <w:pStyle w:val="Heading1"/>
        <w:rPr/>
      </w:pPr>
      <w:r>
        <w:rPr/>
        <w:t>Lápi bot</w:t>
      </w:r>
    </w:p>
    <w:p>
      <w:pPr>
        <w:pStyle w:val="Normal"/>
        <w:rPr/>
      </w:pPr>
      <w:r>
        <w:rPr/>
        <w:t>villásvégü bot, mellyel a csíkász az ingó lápot vizsgálgatja, hogy biztosan léphessen.</w:t>
      </w:r>
    </w:p>
    <w:p>
      <w:pPr>
        <w:pStyle w:val="Heading1"/>
        <w:rPr/>
      </w:pPr>
      <w:r>
        <w:rPr/>
        <w:t>Lapic</w:t>
      </w:r>
    </w:p>
    <w:p>
      <w:pPr>
        <w:pStyle w:val="Normal"/>
        <w:rPr/>
      </w:pPr>
      <w:r>
        <w:rPr/>
        <w:t>v. lapickásfű (növ.), l. Holdviola.</w:t>
      </w:r>
    </w:p>
    <w:p>
      <w:pPr>
        <w:pStyle w:val="Heading1"/>
        <w:rPr/>
      </w:pPr>
      <w:r>
        <w:rPr/>
        <w:t>Lapidanus</w:t>
      </w:r>
    </w:p>
    <w:p>
      <w:pPr>
        <w:pStyle w:val="Normal"/>
        <w:rPr/>
      </w:pPr>
      <w:r>
        <w:rPr/>
        <w:t>l. Heynlin.</w:t>
      </w:r>
    </w:p>
    <w:p>
      <w:pPr>
        <w:pStyle w:val="Heading1"/>
        <w:rPr/>
      </w:pPr>
      <w:r>
        <w:rPr/>
        <w:t>Lapidáris</w:t>
      </w:r>
    </w:p>
    <w:p>
      <w:pPr>
        <w:pStyle w:val="Normal"/>
        <w:rPr/>
      </w:pPr>
      <w:r>
        <w:rPr/>
        <w:t>(lat.) irás, római irásmód, mely kizárólag unciális (nagy) betükből áll; csak emlékkövekre (lapides) vésve fordul elő és a római feliratokon levő irást utánozza. Innen L. stilus régieknél, különösen a római feliratoknál szokásos mondatokat utánzó irásmód, továbbá átvitten rövid, velős kifejezésü mondatszerkezet.</w:t>
      </w:r>
    </w:p>
    <w:p>
      <w:pPr>
        <w:pStyle w:val="Heading1"/>
        <w:rPr/>
      </w:pPr>
      <w:r>
        <w:rPr/>
        <w:t>Lapidatio</w:t>
      </w:r>
    </w:p>
    <w:p>
      <w:pPr>
        <w:pStyle w:val="Normal"/>
        <w:rPr/>
      </w:pPr>
      <w:r>
        <w:rPr/>
        <w:t>(lat.), a megkövezés, az ókori népitélet eljárása, mellyel a neki nem tetsző egyéneket az utcán megölt, hasonlóan a mai lyncheléshez.</w:t>
      </w:r>
    </w:p>
    <w:p>
      <w:pPr>
        <w:pStyle w:val="Heading1"/>
        <w:rPr/>
      </w:pPr>
      <w:r>
        <w:rPr/>
        <w:t>Lapilli</w:t>
      </w:r>
    </w:p>
    <w:p>
      <w:pPr>
        <w:pStyle w:val="Normal"/>
        <w:rPr/>
      </w:pPr>
      <w:r>
        <w:rPr/>
        <w:t>(lat.), a vulkáni kitörés alkalmával a kráterből kihányt apró, mogyoró- v. diónagyságu kődarabok. Rapilli-nek is mondják, nápolyi tájszólás.</w:t>
      </w:r>
    </w:p>
    <w:p>
      <w:pPr>
        <w:pStyle w:val="Heading1"/>
        <w:rPr/>
      </w:pPr>
      <w:r>
        <w:rPr/>
        <w:t>Lapincs</w:t>
      </w:r>
    </w:p>
    <w:p>
      <w:pPr>
        <w:pStyle w:val="Normal"/>
        <w:rPr/>
      </w:pPr>
      <w:r>
        <w:rPr/>
        <w:t>(Lafnitz), a Rába baloldali mellékvize, ered Stájerország K-i határán, Lapincs-Újteleptől Dobrafalváig 55 km. hosszuságban Magyarország (Vas vármegye) határát jelöli Stájerország felé, Dobrafalvánál DK-re fordul s Szt. Gotthárdnál a Rábába ömlik. Hossza mintegy 90 km. Jobbfelől a Feistritz folyót veszi magába, mely azonban Magyarország területét csak 3 km.-nyi hosszuságban érinti.</w:t>
      </w:r>
    </w:p>
    <w:p>
      <w:pPr>
        <w:pStyle w:val="Heading1"/>
        <w:rPr/>
      </w:pPr>
      <w:r>
        <w:rPr/>
        <w:t>Lapis</w:t>
      </w:r>
    </w:p>
    <w:p>
      <w:pPr>
        <w:pStyle w:val="Normal"/>
        <w:rPr/>
      </w:pPr>
      <w:r>
        <w:rPr/>
        <w:t>(lat.) a. m. kő. L. crucifer, l. Andaluzit. - L. lazuli, l. Lazurkő. - L. mutabilis, l. Hidrofán. - L. tiburtinus a. m. travertino, vagyis mésztufa. L. causticus chirurgorum, káliumhidroxid rudakba öntve; L. infernalis, pokolkő, salétromsavas ezüst; L. calaminaris, cinkkarbonát; L. divinus (cuprum aluminatum), rézgálic, salétrom, timsó és kevés kámfor keveréke.</w:t>
      </w:r>
    </w:p>
    <w:p>
      <w:pPr>
        <w:pStyle w:val="Heading1"/>
        <w:rPr/>
      </w:pPr>
      <w:r>
        <w:rPr/>
        <w:t>Lapis refugii</w:t>
      </w:r>
    </w:p>
    <w:p>
      <w:pPr>
        <w:pStyle w:val="Normal"/>
        <w:rPr/>
      </w:pPr>
      <w:r>
        <w:rPr/>
        <w:t>l. Menedékszirt.</w:t>
      </w:r>
    </w:p>
    <w:p>
      <w:pPr>
        <w:pStyle w:val="Heading1"/>
        <w:rPr/>
      </w:pPr>
      <w:r>
        <w:rPr/>
        <w:t>Lapithák</w:t>
      </w:r>
    </w:p>
    <w:p>
      <w:pPr>
        <w:pStyle w:val="Normal"/>
        <w:rPr/>
      </w:pPr>
      <w:r>
        <w:rPr/>
        <w:t>félig a mitologia, félig a történelem körébe tartozó tesszáliai nép, mely számos É-i görög néptörzs legendáiban előfordul. Valószinüleg Tesszália őslakói voltak, kiknek természetes ellenségei a kentaurok, (l. o.) vagyis a Pélion hegységről lefelé zuhogó számos hegyi patak démonjai.</w:t>
      </w:r>
    </w:p>
    <w:p>
      <w:pPr>
        <w:pStyle w:val="Heading1"/>
        <w:rPr/>
      </w:pPr>
      <w:r>
        <w:rPr/>
        <w:t>Lápjuh</w:t>
      </w:r>
    </w:p>
    <w:p>
      <w:pPr>
        <w:pStyle w:val="Normal"/>
        <w:rPr/>
      </w:pPr>
      <w:r>
        <w:rPr/>
        <w:t>Észak-Francia- és Észak-Németország, valamint Hollandia láp- (Marsch-) vidékein tartatik. Nagy, de rossz testalkatu, azonban igen termékeny és kitünően tejelő juh, mely a takarmányban nem válogat ugyan, de sokat eszik és csak igen buja legelőkön díszlik. A falkában való legeltetést nem szereti. Fajtái közül nálunk a fríz L. ismeretes, mely tisztán tenyésztve, a többi közt a kassai gazdasági tanintézetnél tartatik. V. ö. Rodiczky Jenő dr., A nyugat-európai lapályjuh (Kassa 1885); u. a., Étude sur le mouton de Frise (Bécs 1889).</w:t>
      </w:r>
    </w:p>
    <w:p>
      <w:pPr>
        <w:pStyle w:val="Heading1"/>
        <w:rPr/>
      </w:pPr>
      <w:r>
        <w:rPr/>
        <w:t>Lapka</w:t>
      </w:r>
    </w:p>
    <w:p>
      <w:pPr>
        <w:pStyle w:val="Normal"/>
        <w:rPr/>
      </w:pPr>
      <w:r>
        <w:rPr/>
        <w:t>a fémből, melyet pénzzé kell kiverni, rudakat öntenek, ezeket a pénz kellő vastagságára kihengerlik, azután kivágják belőlük a pénz nagyságának megfelelő kis korongokat, a L.-kat.</w:t>
      </w:r>
    </w:p>
    <w:p>
      <w:pPr>
        <w:pStyle w:val="Heading1"/>
        <w:rPr/>
      </w:pPr>
      <w:r>
        <w:rPr/>
        <w:t>Lápkaszáló</w:t>
      </w:r>
    </w:p>
    <w:p>
      <w:pPr>
        <w:pStyle w:val="Normal"/>
        <w:rPr/>
      </w:pPr>
      <w:r>
        <w:rPr/>
        <w:t>v. ingó láp (növ.), a Magyar-Alföld volt rétségében a nádasok közt szép zöld mező, ahol a vizszabályozás v. a terület kiszárítása ellenére is megmaradt. A láb alatt inog vagy hullámzik s a viz állása szerint emelkedik vagy sülyed. Vizi Hypnum moha szövi át és nő rajta keresztül s a nedvességet az egész láp vastagságán felvezeti. A réti láptól ennek a mohának a szereplése, a nem vizfenéken, hanem nádrétegen való nyugvása meg az ingás különbözteti meg. A L. összefüggő rétje leginkább tarackoló sás-fajokból keletkezik. Az úszó szigettől azért eltérő, hogy nem nád gyökere és tarackja alkotja, hogy moha szövi át, hogy újabb képződés és felsőbb emelet, mert a L. rendesen az úszó v. nádsziget után képződik. A L. jó legelő, tehát kaszálják v. legeltetik. A békés- és biharvármegyei Sárrétben már csaknem nyom nélkül elpusztult.</w:t>
      </w:r>
    </w:p>
    <w:p>
      <w:pPr>
        <w:pStyle w:val="Heading1"/>
        <w:rPr/>
      </w:pPr>
      <w:r>
        <w:rPr/>
        <w:t>Lápkút</w:t>
      </w:r>
    </w:p>
    <w:p>
      <w:pPr>
        <w:pStyle w:val="Normal"/>
        <w:rPr/>
      </w:pPr>
      <w:r>
        <w:rPr/>
        <w:t>ingó lápon mutatkozó kis tükrök, amelyekbe a csíkkasokat állítják, hogy a levegőre felszálló csíkok ezekben megfogózzanak.</w:t>
      </w:r>
    </w:p>
    <w:p>
      <w:pPr>
        <w:pStyle w:val="Heading1"/>
        <w:rPr/>
      </w:pPr>
      <w:r>
        <w:rPr/>
        <w:t>Laplace</w:t>
      </w:r>
    </w:p>
    <w:p>
      <w:pPr>
        <w:pStyle w:val="Normal"/>
        <w:rPr/>
      </w:pPr>
      <w:r>
        <w:rPr/>
        <w:t>(ejtsd: -plász), 1. Cirill Péter Tivadar, francia tengeri utazó, szül. az Atlanti-oceánon 1793 nov. 7., megh. Brestben 1875 jan. 24. Mint fregattkapitány kétszer (1830-32 és 1837-40) körülhajózta a földet; aztán 1841. ellentengernagy, 1853. viceadmirál, 1857. bresti tengerészprefektus lett. Utazásai eredményét Voyage autour du monde (Páris 1839) és Campagne de circunnavigation de la frégate l'Artémise (u. o. 1840-53) c. könyveiben tette közzé.</w:t>
      </w:r>
    </w:p>
    <w:p>
      <w:pPr>
        <w:pStyle w:val="Normal"/>
        <w:rPr/>
      </w:pPr>
      <w:r>
        <w:rPr/>
        <w:t>2. L. Péter Simon, marquis de, francia matematikus és csillagász, szül. Beaumont en Augeban 1749 márc. 28-án, meghalt Párisban 1827 márc. 5. Már fiatal korában kitünő tehetségeket árult el, minden tudományban jártas volt, de különösen a matematika felé vonzódott. 1766-69. a Lagrange által alapított torinói Memoire-okban közzétett értekezései alapján szülővárosában a katonai iskolán a matematika tanára, majd Párisban a tüzérségi tanfolyam examinatora lett. 1773. az akadémia tagjává választották. A francia forradalom első idejében Lagrange-zsal együtt a commission des poids et mésures tagja és az Ecole normale tanára volt; a konzulátus alatt 1799-ben belügyminiszter, azután a tanács tagja és kancellárja lett; 1803. tisztán tudományos tevékenységéhez tért vissza. Napoleon gróffá, XVIII. Lajos pairré és marquis-vá nevezte ki s alig volt kitüntetés, melyben L. nem részesült volna. Műveinek teljes kiadását csakhamar halála után közköltségen indították meg (Páris 1843-48, 7 köt.). L. Newton halála óta az aszronomia legkiválóbb szelleme és legtermékenyebb irója és Mécanique céleste címü nagy műve (Páris 1799, I. II. köt., 1804. III. IV. köt., 1825. V. köt., új kiadás Páris 1878-82) folytatása és mélyítése Newton művének. Tisztán analitikai módon az égi testek mozgására vonatkozó majd minden problema tárgyalást és legnagyobb részben megoldást is talál; a bolygók elliptikus mozgása, a bolygórendszer perturbációi és állandósága, az égi testek alakja, a precesszió, nutáció s az égi testek tengelyforgásának elmélete, a tengerjárás, s az egyes bolygók és holdjaiknak mozgása s sok más, az asztronomiával kapcsolatos problema ugy van tárgyalva, hogy L. ezen munkája bátran nevezhető a modern asztronomia leggazdagabb forrásának. Főművének kitünő, teljesen matematika nélkül magyarázó népszerü kivonata az Exposition du systéme du monde (Páris 1796, 2 köt.), mely 1796-1835. 6 kiadást ért, s egyebek között L. hires kozmogoniáját is tartalmazza. Nem csillagászati művei között fontosak: Théorie analytique des probabilités (Páris 1812, 3. kiad. 1820) és Essai philosophique sur les probabilités (1814, 6. kiadás 1840), melyek a valószinüségi számításra vonatkozó kutatásait tartalmazzák, s egynéhány a kémiára és hőtanra vonatkozó értekezése.</w:t>
      </w:r>
    </w:p>
    <w:p>
      <w:pPr>
        <w:pStyle w:val="Heading1"/>
        <w:rPr/>
      </w:pPr>
      <w:r>
        <w:rPr/>
        <w:t>Laplace-féle elmélet</w:t>
      </w:r>
    </w:p>
    <w:p>
      <w:pPr>
        <w:pStyle w:val="Normal"/>
        <w:rPr/>
      </w:pPr>
      <w:r>
        <w:rPr/>
        <w:t>l. Kant-Laplace-féle elmélet.</w:t>
      </w:r>
    </w:p>
    <w:p>
      <w:pPr>
        <w:pStyle w:val="Heading1"/>
        <w:rPr/>
      </w:pPr>
      <w:r>
        <w:rPr/>
        <w:t>La Plata</w:t>
      </w:r>
    </w:p>
    <w:p>
      <w:pPr>
        <w:pStyle w:val="Normal"/>
        <w:rPr/>
      </w:pPr>
      <w:r>
        <w:rPr/>
        <w:t>1. óriási folyamtorkolat D.-Amerikában Uruguay és Argentina köztársaságok közt. Bejárata a Maldonado fok, Gorriti és Lobos szigetek és San Antonio-fok közt 230 km. széles; hossza pedig a Parana (l. o.) és Uruguay (l. o.) torkolatáig 300 km. Egész területét 2 850 000 km</w:t>
      </w:r>
      <w:r>
        <w:rPr>
          <w:vertAlign w:val="superscript"/>
        </w:rPr>
        <w:t>2</w:t>
      </w:r>
      <w:r>
        <w:rPr/>
        <w:t>-re becsülik. Legkeskenyebb része a Parana-torkolattól Buenos-Ayresig 40, Montevideo és Punta de las Piedras közt pedig 105 km. Csekély mélysége és számos homokpadja miatt a bejárata nehezen használható; különösen veszélyes a Le los Castillos zátony, amelyet most világító torony jelöl meg. Belsejében az Archimedes, a Tuyu zátonyok és Flores sziget, belső végében pedig a megerősített Martin Garcia sziget láthatók. Az öbölbe torkolló vizek 300 000 km. hosszuságban hajózhatók; egész vizkörnyéke körülbelül 3 millió km</w:t>
      </w:r>
      <w:r>
        <w:rPr>
          <w:vertAlign w:val="superscript"/>
        </w:rPr>
        <w:t>2</w:t>
      </w:r>
      <w:r>
        <w:rPr/>
        <w:t>. L. fölfödözője 1515. Juan Diaz de Solis nevü spanyol hajós. 1853. az angol Day, 1853-56. pedig az amerikai Page kutatta át részletesebben. - 2. L., Buenos-Ayres argentinai tartomány fővárosa, (ettől 38 km.-nyire) a Santiago folyó és vasót mellett, a vele együvé tartozó Ensenadát és Tolosa külvárost is beleszámítva, (1890) 65 557 lak., akiknek legnagyobb része idegen, köztük sok olasz; több igen szép középülettel, muzeummal, könyvtárral, csillagvizsgálóval, hippodrommal és elektromos világítással; 1175 m. hosszu és 345 m. széles dockkal, amelyet 650 méter hosszu csatorna köt össze a Parana-torkolattal. L. várost az 1882 ápr. 22-iki törvény alapította meg és 162 km</w:t>
      </w:r>
      <w:r>
        <w:rPr>
          <w:vertAlign w:val="superscript"/>
        </w:rPr>
        <w:t>2</w:t>
      </w:r>
      <w:r>
        <w:rPr/>
        <w:t xml:space="preserve"> területet szabott ki a számára. V. ö. Coni E., Resena estadistica y descriptiva de L., capital de la prov. de Buenos-Ayres (1885).</w:t>
      </w:r>
    </w:p>
    <w:p>
      <w:pPr>
        <w:pStyle w:val="Heading1"/>
        <w:rPr/>
      </w:pPr>
      <w:r>
        <w:rPr/>
        <w:t>Lápmarha</w:t>
      </w:r>
    </w:p>
    <w:p>
      <w:pPr>
        <w:pStyle w:val="Normal"/>
        <w:rPr/>
      </w:pPr>
      <w:r>
        <w:rPr/>
        <w:t>l. Hollandi marha.</w:t>
      </w:r>
    </w:p>
    <w:p>
      <w:pPr>
        <w:pStyle w:val="Heading1"/>
        <w:rPr/>
      </w:pPr>
      <w:r>
        <w:rPr/>
        <w:t>Lapmoszat</w:t>
      </w:r>
    </w:p>
    <w:p>
      <w:pPr>
        <w:pStyle w:val="Normal"/>
        <w:rPr/>
      </w:pPr>
      <w:r>
        <w:rPr/>
        <w:t>(növ.), l. Moszat és Lapszövet.</w:t>
      </w:r>
    </w:p>
    <w:p>
      <w:pPr>
        <w:pStyle w:val="Heading1"/>
        <w:rPr/>
      </w:pPr>
      <w:r>
        <w:rPr/>
        <w:t>Lapo</w:t>
      </w:r>
    </w:p>
    <w:p>
      <w:pPr>
        <w:pStyle w:val="Normal"/>
        <w:rPr/>
      </w:pPr>
      <w:r>
        <w:rPr/>
        <w:t>másik neve Arnolfo (l. o.) di Cambio olasz építésznek.</w:t>
      </w:r>
    </w:p>
    <w:p>
      <w:pPr>
        <w:pStyle w:val="Heading1"/>
        <w:rPr/>
      </w:pPr>
      <w:r>
        <w:rPr/>
        <w:t>Lapoc</w:t>
      </w:r>
    </w:p>
    <w:p>
      <w:pPr>
        <w:pStyle w:val="Normal"/>
        <w:rPr/>
      </w:pPr>
      <w:r>
        <w:rPr/>
        <w:t>a szájüreg hátulsó részeinek és a mandoláknak vizsgálatakor a nyelv leszorítására használt, elülső végén kiszélesedő, lapos eszköz. A gyógyszerészek folyadékok elkeverésére, flastromok elkenésére szintén ilyen nevü, porcellánból v. üvegből készült eszközt használnak.</w:t>
      </w:r>
    </w:p>
    <w:p>
      <w:pPr>
        <w:pStyle w:val="Heading1"/>
        <w:rPr/>
      </w:pPr>
      <w:r>
        <w:rPr/>
        <w:t>Lapocka</w:t>
      </w:r>
    </w:p>
    <w:p>
      <w:pPr>
        <w:pStyle w:val="Normal"/>
        <w:rPr/>
      </w:pPr>
      <w:r>
        <w:rPr/>
        <w:t>l. Váll és Végtagok.</w:t>
      </w:r>
    </w:p>
    <w:p>
      <w:pPr>
        <w:pStyle w:val="Heading1"/>
        <w:rPr/>
      </w:pPr>
      <w:r>
        <w:rPr/>
        <w:t>Lapockatánc</w:t>
      </w:r>
    </w:p>
    <w:p>
      <w:pPr>
        <w:pStyle w:val="Normal"/>
        <w:rPr/>
      </w:pPr>
      <w:r>
        <w:rPr/>
        <w:t>l. Magyar táncok.</w:t>
      </w:r>
    </w:p>
    <w:p>
      <w:pPr>
        <w:pStyle w:val="Heading1"/>
        <w:rPr/>
      </w:pPr>
      <w:r>
        <w:rPr/>
        <w:t>Lapolás</w:t>
      </w:r>
    </w:p>
    <w:p>
      <w:pPr>
        <w:pStyle w:val="Normal"/>
        <w:rPr/>
      </w:pPr>
      <w:r>
        <w:rPr/>
        <w:t>az ácsmunkában a fakötések oly neme, amelynél az összekapcsolt két-két gerenda mindegyikét vastagságának felényire vágják ki v. pedig olyformán, hogy a kivágott vastagságok összege megegyezik egy gerendavastagsággal. Az egymásba lapolt gerendák ezek szerint egy síkban feküsznek. A L. lehet egyszerü, lépcsős, fecskefartalaku, ferde- v. horoglapolás. Utóbbit egyszersmind francia kötésnek vagy rovásos sarok-átlapolásnak is nevezik. Erősen igénybe vett faalkatrészeknél célszerü a sarok-átlapolás, amelynél a farostok csak hosszukban láthatók.</w:t>
      </w:r>
    </w:p>
    <w:p>
      <w:pPr>
        <w:pStyle w:val="Heading1"/>
        <w:rPr/>
      </w:pPr>
      <w:r>
        <w:rPr/>
        <w:t>Laporte</w:t>
      </w:r>
    </w:p>
    <w:p>
      <w:pPr>
        <w:pStyle w:val="Normal"/>
        <w:rPr/>
      </w:pPr>
      <w:r>
        <w:rPr/>
        <w:t>county Indiana észak-amerikai államban, 1170 km</w:t>
      </w:r>
      <w:r>
        <w:rPr>
          <w:vertAlign w:val="superscript"/>
        </w:rPr>
        <w:t>2</w:t>
      </w:r>
      <w:r>
        <w:rPr/>
        <w:t xml:space="preserve"> területtel, 30 925 lak., L.-City székhellyel.</w:t>
      </w:r>
    </w:p>
    <w:p>
      <w:pPr>
        <w:pStyle w:val="Heading1"/>
        <w:rPr/>
      </w:pPr>
      <w:r>
        <w:rPr/>
        <w:t>Lápos</w:t>
      </w:r>
    </w:p>
    <w:p>
      <w:pPr>
        <w:pStyle w:val="Normal"/>
        <w:rPr/>
      </w:pPr>
      <w:r>
        <w:rPr/>
        <w:t>1. L.-hegység, a Vihorlát-Gutin-L. trachithegylánc legkeletibb tagja, mely Máramaros és Szolnok-Doboka vmegyék határán félkörben húzódik el; legmagasabb csúcsa a Priszlop (1336 méter); D-i oldalágai a Lápos és mellékvizeinek völgyeit választják el egymástól; É-i oldalágai rövidebbek. A hegységben jelentékeny bányászat folyik (L. és Láposbánya vidékén). - 2. L., folyó, a Szamos baloldali mellékvize, ered Szolnok-Doboka vármegye É-i határán, a L. hegységben a Priszlop hegy alatt, eleintén D-felé, azután Ny-felé folyik, Buttyászánál É-ra kanyarodik s Aranyos-mezőnél a Szamosba ömlik. Hossza mintegy 115 km. Jobbfelől a Kapnik és Fernezely vizét veszi magába. - 3. Magyar-L., nagyközség Szolnok-Doboka vmegye magyar-láposi j.-ban, (1891) 2014 magyar és oláh lak., a járási szolgabirói hivatal széke, van járásbirósága és adóhivatala, posta- és táviróhivatala, postatakarékpénztára. Élénk vásárai vannak. - 4. Oláh-L., nagyközség u. o., (1891) 2708 oláh és magyar lak., vashámorral, posta- és táviróhivatallal s postatakarékpánztárral, hozzá tartozik Rójahida bányatelep (l. o.).</w:t>
      </w:r>
    </w:p>
    <w:p>
      <w:pPr>
        <w:pStyle w:val="Heading1"/>
        <w:rPr/>
      </w:pPr>
      <w:r>
        <w:rPr/>
        <w:t>Láposbánya</w:t>
      </w:r>
    </w:p>
    <w:p>
      <w:pPr>
        <w:pStyle w:val="Normal"/>
        <w:rPr/>
      </w:pPr>
      <w:r>
        <w:rPr/>
        <w:t>1. (Baicae), kisközség Szatmár vármegye nagybányai j.-ban, (1891) 1016 oláh és magyar lak. L. vidékén jelentékeny bányászat folyik ezüstre, aranyra és ólomra; legjelentékenyebb a Fekete-Szt.György bányavállalat bányászata, mely évenkint mintegy 30 000 frt értékü ezüstöt termel; a munkások száma 70. A többi bánya jelentéktelen, de van itt m. kir. kohómű. A kincstári bányák a fernezelyi bányákkal közös kezelés alatt állanak (l. Fernezely). - 2. Oláh-L., (Bajuc), kisközség Szolnok-Doboka vmegye magyar-láposi j.-ban, (1891) 1186 magyar és oláh lak. Van itt magyar kir. fémkohó, mely évenkint 56 kg. aranyat, 462 kg. ezüstöt, 285 kg. rezet és 367 kg. ólmot termel mintegy 140 000 frt értékben.</w:t>
      </w:r>
    </w:p>
    <w:p>
      <w:pPr>
        <w:pStyle w:val="Heading1"/>
        <w:rPr/>
      </w:pPr>
      <w:r>
        <w:rPr/>
        <w:t>Lapos borsó</w:t>
      </w:r>
    </w:p>
    <w:p>
      <w:pPr>
        <w:pStyle w:val="Normal"/>
        <w:rPr/>
      </w:pPr>
      <w:r>
        <w:rPr/>
        <w:t>(növ.), l. Csicseri-borsó.</w:t>
      </w:r>
    </w:p>
    <w:p>
      <w:pPr>
        <w:pStyle w:val="Heading1"/>
        <w:rPr/>
      </w:pPr>
      <w:r>
        <w:rPr/>
        <w:t>Lapos férgek</w:t>
      </w:r>
    </w:p>
    <w:p>
      <w:pPr>
        <w:pStyle w:val="Normal"/>
        <w:rPr/>
      </w:pPr>
      <w:r>
        <w:rPr/>
        <w:t>(Platyhelminthes), a férgek állatkörének legalsóbb osztálya, amelybe leggyakrabban ízetlen, erősen lapított testü állatok tartoznak s ezek v. szabadon élnek, v. pedig élősködnek. A szabadon élők testének fölületét finom csillangók fedik (örvényférgek a. m. Turbellaria és nem Nemertinea), mig ellenben az élősködőkét (galandférgek) a. m. Cestoda és szívóférgek a. m. Trematoda vékonyabb v. vastagabb, majd sima, majd sculpturás cuhicula takarja s a csillangókat csupán egyik-másik szabadon élő lárvaalaknál találjuk meg. Egy nagy részüknek egyénei egyenkint élnek, mig másoké állatláncolatot alkotnak (Cestoda). Belső szervezetük olyan, hogy a testüreget alig különböztethetjük meg s jóformán csupán a Nemertineáknál találjuk meg. Idegrendszerük minden esetben igen egyszerü és középpontját a garat fölött fekvő két dúc, az agydúc alkotja, amelyből aztán több ideg ered. A külső érzékszervek közül a szemek igen gyakoriak s ezek a legtöbb esetben egyszerü lencsével biró festékfoltok, amelyek azonban a kifejlett élősködőknél hiányzanak. Az izomrendszer bőrizomtömlőt alkot. A bélcsatorna néha meglehetősen fejlett (Turbellaria, Nemertinea), máskor többé-kevésbbé csenevész (Trematoda), v. pedig egészen hiányzik (Cestoda). Vérkeringési és lélekző szerveket csupán a Namertináknál ismerünk. Vizedényrendszerük két vizedénytörzsből áll, amelyek a test két oldalán v. egyenesen, v. hurkoltan futnak le s a test hátulsó végén egy v. két lüktetőhólyagba nyílnak, mely tartalmukat a külvilágba üríti. Majdnem valamennyien himnősek és ivarszerveik meglehetős bonyolódott szerkezetüek. Fejlődésük a legtöbb esetben feltünő nemzedékváltozással történik. Négy osztályba osztatnak: 1. Turbellaria (örvényférgek), 2. Nemertinea, 3. Trematoda (szívóférgek), 4. Cestoda (galandférgek).</w:t>
      </w:r>
    </w:p>
    <w:p>
      <w:pPr>
        <w:pStyle w:val="Heading1"/>
        <w:rPr/>
      </w:pPr>
      <w:r>
        <w:rPr/>
        <w:t>Lapos menta</w:t>
      </w:r>
    </w:p>
    <w:p>
      <w:pPr>
        <w:pStyle w:val="Normal"/>
        <w:rPr/>
      </w:pPr>
      <w:r>
        <w:rPr/>
        <w:t>v. széles menta (növ.), l. Balzsammenta.</w:t>
      </w:r>
    </w:p>
    <w:p>
      <w:pPr>
        <w:pStyle w:val="Heading1"/>
        <w:rPr/>
      </w:pPr>
      <w:r>
        <w:rPr/>
        <w:t>Laposorru majmok</w:t>
      </w:r>
    </w:p>
    <w:p>
      <w:pPr>
        <w:pStyle w:val="Normal"/>
        <w:rPr/>
      </w:pPr>
      <w:r>
        <w:rPr/>
        <w:t>(Pisteci platyrrhini), a majmok egyik csoportja, mely kizárólag Amerikában él. Orrsövényük széles s ezért orrlyukaik távol állanak; fogazatuk 2/2 metsző-, 1/1 szem-, 3/3 pofa- és 3/3 zápfogból, s e szerint nem 32 fogból áll, mint a keskenyorru majmoké (s az emberé), hanem 36-ból. Pofazacskójuk és csupasz ülőkérgesedésük nincsen; soha sem hiányzó farkuk többnyira kapaszkodásra való hosszu kacsafark. L. Majmok.</w:t>
      </w:r>
    </w:p>
    <w:p>
      <w:pPr>
        <w:pStyle w:val="Heading1"/>
        <w:rPr/>
      </w:pPr>
      <w:r>
        <w:rPr/>
        <w:t>Laposöltés</w:t>
      </w:r>
    </w:p>
    <w:p>
      <w:pPr>
        <w:pStyle w:val="Normal"/>
        <w:rPr/>
      </w:pPr>
      <w:r>
        <w:rPr/>
        <w:t>l. Himzés.</w:t>
      </w:r>
    </w:p>
    <w:p>
      <w:pPr>
        <w:pStyle w:val="Heading1"/>
        <w:rPr/>
      </w:pPr>
      <w:r>
        <w:rPr/>
        <w:t>Lapostetü</w:t>
      </w:r>
    </w:p>
    <w:p>
      <w:pPr>
        <w:pStyle w:val="Normal"/>
        <w:rPr/>
      </w:pPr>
      <w:r>
        <w:rPr/>
        <w:t>fantetü (Phthyrius inguinalis Redi), a félfedeles szárnyuak rendjébe, az állati tetvek csoportjába és a Pediculidák családjába tartozó rovarfaj. Az emberi bőr bármely szőrös helyén - kivévén a fejet - előfordulhat, de örömest tartózkodik a fandomb (regio inguinalis) szőrözetén és ha nagyon elszaporodik, akkor elterjedhet a végtagokon épp ugy, mint a hónaljra, mellre, sőt gyakran a szakállon és a szemöldökön is található. Szürkéssárga, szürkésfehér szinü. Kisebb, de szélesebb mint a fej- vagy ruhatetü. A him 0,8 mm. hosszu és 0,5-0,6 mm. széles, mig a nőstény nagyobb, 1,5 mm. Tojása elliptikus alaku, 0,8-0,9 mm. hosszu és 0,4-0,5 mm. széles. Teste lapos és széles, feje széles, szipókája rövid, először végtagjaival csinál gödröt a bőrbe s ugy helyezi fejét. Igen szapora állat. Nem átalakuló. A kicsinyek háromszor vedlenek. Kifejlődésükre 14 nap szükséges. Orvosi szerül a higanykenőccsel (huszárzsír), perubalzsammal, petroleummal stb.-vel való többszöri bedörzsölés, füfdőzés és tisztaság ajánlható.</w:t>
      </w:r>
    </w:p>
    <w:p>
      <w:pPr>
        <w:pStyle w:val="Heading1"/>
        <w:rPr/>
      </w:pPr>
      <w:r>
        <w:rPr/>
        <w:t>Lapozó kaptár</w:t>
      </w:r>
    </w:p>
    <w:p>
      <w:pPr>
        <w:pStyle w:val="Normal"/>
        <w:rPr/>
      </w:pPr>
      <w:r>
        <w:rPr/>
        <w:t>l. Kaptár.</w:t>
      </w:r>
    </w:p>
    <w:p>
      <w:pPr>
        <w:pStyle w:val="Heading1"/>
        <w:rPr/>
      </w:pPr>
      <w:r>
        <w:rPr/>
        <w:t>Lapőr</w:t>
      </w:r>
    </w:p>
    <w:p>
      <w:pPr>
        <w:pStyle w:val="Normal"/>
        <w:rPr/>
      </w:pPr>
      <w:r>
        <w:rPr/>
        <w:t>a custos (l. o.) neve a nyomdászatban.</w:t>
      </w:r>
    </w:p>
    <w:p>
      <w:pPr>
        <w:pStyle w:val="Heading1"/>
        <w:rPr/>
      </w:pPr>
      <w:r>
        <w:rPr/>
        <w:t>Lappa</w:t>
      </w:r>
    </w:p>
    <w:p>
      <w:pPr>
        <w:pStyle w:val="Normal"/>
        <w:rPr/>
      </w:pPr>
      <w:r>
        <w:rPr/>
        <w:t>Tourn. (növ.), l. Bojtorján.</w:t>
      </w:r>
    </w:p>
    <w:p>
      <w:pPr>
        <w:pStyle w:val="Heading1"/>
        <w:rPr/>
      </w:pPr>
      <w:r>
        <w:rPr/>
        <w:t>Lappália</w:t>
      </w:r>
    </w:p>
    <w:p>
      <w:pPr>
        <w:pStyle w:val="Normal"/>
        <w:rPr/>
      </w:pPr>
      <w:r>
        <w:rPr/>
        <w:t>(német-latin) a. m. haszontalanság, értéktelen kicsiség.</w:t>
      </w:r>
    </w:p>
    <w:p>
      <w:pPr>
        <w:pStyle w:val="Heading1"/>
        <w:rPr/>
      </w:pPr>
      <w:r>
        <w:rPr/>
        <w:t>Lappangó őrjáratok</w:t>
      </w:r>
    </w:p>
    <w:p>
      <w:pPr>
        <w:pStyle w:val="Normal"/>
        <w:rPr/>
      </w:pPr>
      <w:r>
        <w:rPr/>
        <w:t>igy nevezték e század első felében (1849-ig) az ellenségnek felkeresésére és a terep átkutatására kiküldött őrjáratokat; jelenleg hírszerző járőröknek nevezik. (V. ö. Szolgálati Szabályzat II. részének 261-267. §-ait.)</w:t>
      </w:r>
    </w:p>
    <w:p>
      <w:pPr>
        <w:pStyle w:val="Heading1"/>
        <w:rPr/>
      </w:pPr>
      <w:r>
        <w:rPr/>
        <w:t>Lappantyufélék</w:t>
      </w:r>
    </w:p>
    <w:p>
      <w:pPr>
        <w:pStyle w:val="Normal"/>
        <w:rPr/>
      </w:pPr>
      <w:r>
        <w:rPr/>
        <w:t>(állat), l. Kecskefejőfélék.</w:t>
      </w:r>
    </w:p>
    <w:p>
      <w:pPr>
        <w:pStyle w:val="Heading1"/>
        <w:rPr/>
      </w:pPr>
      <w:r>
        <w:rPr/>
        <w:t>Lappenberg</w:t>
      </w:r>
    </w:p>
    <w:p>
      <w:pPr>
        <w:pStyle w:val="Normal"/>
        <w:rPr/>
      </w:pPr>
      <w:r>
        <w:rPr/>
        <w:t>János Márton, német történetiró, szül. Hamburgban 1794 jul. 30., meghalt 1865 nov. 28. Miután Edinburgban orvosi és történeti tanulmányokkal foglalkozott, Londonba költözött az angol alkotmánynak és közigazgatásnak tanulmányozása végett. Azután kiválóan jogtérténeti tanulmányokkal foglalkozott Berlinben és Göttingában. 1820. mint Hamburg városának képviselője Berlinbe ment, 1823. pedig Hamburg városának levéltárosa lőn. Szemevilága elgyengülvén, állásáról 1863. lemondott. Folytatta Sartoriusnak a Hanza-szövetség régibb történetéről szóló munkáját, és megirta az Urkundliche Geschichte d. deutschen Hanse (Hamburg 1830., 2 köt.). Művei közül említendők: Urkundliche Geschichte d. hansischen Stahlhofs zu London (1851); Zeitschrift d. Vereins für Hamburger Geschichte (u. o. 1841-51, 1-3 köt.); Hamburger Rechtsaltertümer (u. o. 1845, 1 köt.); Die Miniaturen d. Hamburger Stadtrechte v. Jahr 1497 (u. o. 1846); Hamburger Urkundenbuch (u. o. 1842, 1 köt.), melyben az egykori székeskáptalannak általa fölfedezett levéltárát adta ki; Hamburger Chroniken (u. o. 1852-61). A Monumenta Germaniae historicaban kiadta merseburgi Thietmar krónikáját, a Gesta Hamburgensis ecclesiae c. művet és Helmold és lübecki Arnold krónikáit. A Heeren-Ukert-féle Államok története számára megkezdte Angolország történetét (2 köt., 1834-1837), mely munkával irodalmi hirnevét megalapítá. Ezt a munkt Pauli (3-5 köt.) folytatta, újabban pedig Brosch vállalkozott annak a befejezésére. Az első kötetek angol nyelven is megjelentek Thorpétől (1845 és 1857). L. a német irodalomtörténet terén is szerzett érdemeket, amennyiben több költőnek művét rendezte sajtó alá. Irodalmi hagyatéka gyanánt jelentek meg tőle: Briefe von und an Klopstock (Braunschweig 1867). Mint a müncheni történeti bizottságnak tagja (1859 óta) megindította a Hanza-Recesse-k (Hanza-oklevelek) kiadását, mely nagyszabásu vállalat befejezésében azonban halála akadályozta meg. V. ö. Meyer E. H., Johann MartinL. (Hamburg 1867).</w:t>
      </w:r>
    </w:p>
    <w:p>
      <w:pPr>
        <w:pStyle w:val="Heading1"/>
        <w:rPr/>
      </w:pPr>
      <w:r>
        <w:rPr/>
        <w:t>Lápperzselés</w:t>
      </w:r>
    </w:p>
    <w:p>
      <w:pPr>
        <w:pStyle w:val="Normal"/>
        <w:rPr/>
      </w:pPr>
      <w:r>
        <w:rPr/>
        <w:t>l. Láptelkesítés.</w:t>
      </w:r>
    </w:p>
    <w:p>
      <w:pPr>
        <w:pStyle w:val="Heading1"/>
        <w:rPr/>
      </w:pPr>
      <w:r>
        <w:rPr/>
        <w:t>L'appétit vient en mangeant</w:t>
      </w:r>
    </w:p>
    <w:p>
      <w:pPr>
        <w:pStyle w:val="Normal"/>
        <w:rPr/>
      </w:pPr>
      <w:r>
        <w:rPr/>
        <w:t>(franc., ejtsd: lappéti vien tan manzsan) a. m. az étvágy evés közben támad. Rabelais Gargantuájában fordul elő, s azt jelenti, hogy az emberi vágyak a siker arányában növekednek.</w:t>
      </w:r>
    </w:p>
    <w:p>
      <w:pPr>
        <w:pStyle w:val="Heading1"/>
        <w:rPr/>
      </w:pPr>
      <w:r>
        <w:rPr/>
        <w:t>Lappets</w:t>
      </w:r>
    </w:p>
    <w:p>
      <w:pPr>
        <w:pStyle w:val="Normal"/>
        <w:rPr/>
      </w:pPr>
      <w:r>
        <w:rPr/>
        <w:t>(ang., ejtsd: leppessz), legfinomabb pamutfonalból készült mintás szövet.</w:t>
      </w:r>
    </w:p>
    <w:p>
      <w:pPr>
        <w:pStyle w:val="Heading1"/>
        <w:rPr/>
      </w:pPr>
      <w:r>
        <w:rPr/>
        <w:t>Lappföld</w:t>
      </w:r>
    </w:p>
    <w:p>
      <w:pPr>
        <w:pStyle w:val="Normal"/>
        <w:rPr/>
      </w:pPr>
      <w:r>
        <w:rPr/>
        <w:t>(Lappmark), a benszülötteknél Same ädnam, Európa Ény-i részében azon vidék, melyen lappok laknak. E vidék négy ország közt oszlik meg: Norvégiában magában foglalja Finnmarkent, Oroszországból Kola félszigetet, Finnországból Uleaborg (l. o.) kormányzóság egy részét és Svédországban a következő járásokat: Asele-, Umeâ-, Piteâ-, Luleâ- és Torneâ-Lappmarkot. Az egész terület 385 000 km</w:t>
      </w:r>
      <w:r>
        <w:rPr>
          <w:vertAlign w:val="superscript"/>
        </w:rPr>
        <w:t>2</w:t>
      </w:r>
      <w:r>
        <w:rPr/>
        <w:t xml:space="preserve">, lakóinak száma 100 000, akik közt 25 000 lapp, 28 000 svéd, 20 000 norvég, 15 000 finn, 5000 orosz és 2000 kareliai. A svéd L. </w:t>
      </w:r>
      <w:r>
        <w:rPr>
          <w:vertAlign w:val="superscript"/>
        </w:rPr>
        <w:t>2</w:t>
      </w:r>
      <w:r>
        <w:rPr/>
        <w:t>/</w:t>
      </w:r>
      <w:r>
        <w:rPr>
          <w:vertAlign w:val="subscript"/>
        </w:rPr>
        <w:t>3</w:t>
      </w:r>
      <w:r>
        <w:rPr/>
        <w:t xml:space="preserve">-ában Borbotten és </w:t>
      </w:r>
      <w:r>
        <w:rPr>
          <w:vertAlign w:val="superscript"/>
        </w:rPr>
        <w:t>1</w:t>
      </w:r>
      <w:r>
        <w:rPr/>
        <w:t>/</w:t>
      </w:r>
      <w:r>
        <w:rPr>
          <w:vertAlign w:val="subscript"/>
        </w:rPr>
        <w:t>3</w:t>
      </w:r>
      <w:r>
        <w:rPr/>
        <w:t>-ában Westerbotten länhez tartozik, 115 885 km</w:t>
      </w:r>
      <w:r>
        <w:rPr>
          <w:vertAlign w:val="superscript"/>
        </w:rPr>
        <w:t>2</w:t>
      </w:r>
      <w:r>
        <w:rPr/>
        <w:t xml:space="preserve"> területtel, 37 000 lak., akik közt 28 000 svéd, 6800 lapp és 3000 finn. A svéd L. erdős, zord, számos folyammedertől átszelt magas föld, amelynek É-i és Ny-i részeit a Kölen és annak kiágazásai takarják, amelyekben Kebnekaisse (2130 m.) a legmagasabb hegycsúcs. Ezen hótakarta, kopár hegyes vidéktől D-re tavakkal és mocsárokkal fedett terrasz terül el, amelynek lábánál óriási fenyvesekkel és kitünő legelőkkel takart tengermellék terül el. Ezen részen a lakosság legsűrübb, mig a hegyes vidékeken legfölebb nomadizáló lappok bolyonganak. A folyók az Ume, a Skelleft, a Pite, a Lule, a Kalix és a Torne a Muonióval; tavak: a Virihjauri és a Vastenjauri, továbbá a Horn-Afvan a Stor-Afvan nevü nyulványával. Csakis a D-i részeken találni árpa-, rozs-, zab- és burgonyaföldeket; termékeik azonban nem elégségesek a lakosság táplálkozására. V. ö. Aubel, Ein Polarsommer (1874); Kent, Vithin the Arctic circle (1876); Mantegazza, Un viaggio in Lapponia (1881); Früs, Laila, Schilderungen aus Lappland (1886); Halász Ignác, Dvédorsz. lappok között (Budapesti Szemle, XLI. 1887); Második lappföldi utam (u. o. LXX. 1892); Harmadik lappföldi utam (a székesfehérvári reáliskola értesítőjében 1878).</w:t>
      </w:r>
    </w:p>
    <w:p>
      <w:pPr>
        <w:pStyle w:val="Heading1"/>
        <w:rPr/>
      </w:pPr>
      <w:r>
        <w:rPr/>
        <w:t>Lapp nyelv</w:t>
      </w:r>
    </w:p>
    <w:p>
      <w:pPr>
        <w:pStyle w:val="Normal"/>
        <w:rPr/>
      </w:pPr>
      <w:r>
        <w:rPr/>
        <w:t>l. Ugor nyelvcsalád.</w:t>
      </w:r>
    </w:p>
    <w:p>
      <w:pPr>
        <w:pStyle w:val="Heading1"/>
        <w:rPr/>
      </w:pPr>
      <w:r>
        <w:rPr/>
        <w:t>Lappok</w:t>
      </w:r>
    </w:p>
    <w:p>
      <w:pPr>
        <w:pStyle w:val="Normal"/>
        <w:rPr/>
      </w:pPr>
      <w:r>
        <w:rPr/>
        <w:t>a Lappföld őslakói, a finn-ugor néptörzshöz tartoznak; testalkatukat tekintve különböznek a finnektől. Feltünően kisebbek, mint Skandinávia s általában Európa többi lakói; testük átlagos magassága alig 1,6 m. A partmelléki L.-nál, kik csak halászatból és révészkedésből élnek, a felette szók csónakokban való folytonos üldés miatt (Bastian szerint) nemzedékről-nemzedékre mind jobban kifejlődik a végtagok gyöngülése és rövidülése, viszont a karok nagyobbodása és izmosodása. Arcuk széles, álluk hegyes, szájuk nagy, pofacsontjaik kiállók, orruk széles, szemeik szűk metszésüek. Hajzatuk sötétbarna és sima, arcszinük sárgás. Eredetileg elég víg s szelid jellemüek voltak, de a reájuk nehezedő nyomás miatt lusták, gyávák és bizalmatlanok, különösen az uralkodó faj irányában. Szellemi képességeik nem nagyok, de Norvégiában közülök sokan tudnak olvasni és irni. Mint pogányok, isteneiknek hegycsúcsokon, tószigeteken és barlangokban leginkább rénszarvast áldoznak; papjaik nem voltak, de varázslóik és jóslóik nagy hatást gyakoroltak reájuk. Jelenleg mindannyian keresztények és pedig a finn és skandináv L. az evangelikus, az orosz L., t. i. a Kola félsziget lakói a görög katolikus egyházhoz tartoznak. Előbbieknek szerény vallásos irodalmuk is van, mindannyiuknál azonban a babona nagy szerepet játszik. Nyelvük az ugor nyelvcsaládhoz tartozik. Bőrcserzéssel foglalkoznak, a rénszarvas beleiből cérnát készítenek, takarókat szőnek, kesztyüket kötnek, szükséges ruházatukat elkészítik s fából különféle eszközöket, csónakokat, szánkókat készítenek. A nép viselete (l. az Európai népviseletek szines mellékletét, melyen egy lapp férfi és nő képe látható) bunda, nadrág és cipőkből áll, anyaguk az évszakok szerint rénszarvasbőr, nemez v. durva posztó. Az orosz L. fültakaróval ellátott sapkát viselnek. Életmódjuk szerint megkülönböztetnek: hegyi vagy rénszarvas- és halász- vagy parti L.-at. Utóbbiak nagyobb számmal vannak és értelmiségük szerint is magasabb fokon állnak mint az előbbiek. A hegyi L. nomád életet élnek, amennyiben rénszarvascsordáikkal ide-oda vándorolnak. E csorda a lappnak egyedüli vagyona; ez adja élelmiszerét és ruháját. Egy család eltartására azonban nagyobb csorda szükséges; kinek csak mintegy 100 darab rénszarvasa van, egyedül meg nem él, kénytelen módosabb gazdához csatlakozni s ezzel vele mintegy szolgaviszonyba lép. Önállósághoz és bizonyos jómódusághoz 300-500 rénszarvas birása szükséges. Az a vidék, mely régebben nyitva volt a rénszarvascsordák átvonulása számára, a földmivelő nép É-felé való előnyomulása következtében mind szűkebb lett és lesz mostanában is, azért sokan a szegényebb L. közül kénytelenek voltak a nomád élettel felhagyni, letelepedni s igy más életfentartási módot keresni. A nép alacsony műveltségi fokánál fogva más kereseti forrást alig talált mint a halászatot, mellékfoglalkozásul a vadászatot. A téli tartózkodásra alkalmas helyen felállítják sátrukat (káma), mely erősebb s biztosabb menedéket nyujt, mint a könnyü nyári sátor. A káma kivül gyeppel van fedve, belül rénszarvasbőrrel bélelve, télen gyakran egészen elborítja a hó. A L. lakta kevés számu falvak fatemplomát a szétszórt föld- vagy fakunyhók veszik körül. Számuk jelenleg alig haladja meg a 25 000-et. A magyar irodalomban különösen Halász Ignác dr. (l. o.) foglalkozott L.-kal; többször tett hosszabb tanulmányutakat a L. földjén, nagyértékü tanulmányait, különösen a L. tájszólásairól és népköltészetéről a m. t. akadémia adta ki több kötetben.</w:t>
      </w:r>
    </w:p>
    <w:p>
      <w:pPr>
        <w:pStyle w:val="Heading1"/>
        <w:rPr/>
      </w:pPr>
      <w:r>
        <w:rPr/>
        <w:t>La propriété c'est le vol</w:t>
      </w:r>
    </w:p>
    <w:p>
      <w:pPr>
        <w:pStyle w:val="Normal"/>
        <w:rPr/>
      </w:pPr>
      <w:r>
        <w:rPr/>
        <w:t>(franc., ejtsd: la proprieté sze vol) a. m. a tulajdon lopás, hires szocialista tétel, melyet Proudhon (l. o.) állított föl.</w:t>
      </w:r>
    </w:p>
    <w:p>
      <w:pPr>
        <w:pStyle w:val="Heading1"/>
        <w:rPr/>
      </w:pPr>
      <w:r>
        <w:rPr/>
        <w:t>Lápsertés</w:t>
      </w:r>
    </w:p>
    <w:p>
      <w:pPr>
        <w:pStyle w:val="Normal"/>
        <w:rPr/>
      </w:pPr>
      <w:r>
        <w:rPr/>
        <w:t>nagy teste van, kihízva 3-400 kivételesen 500 kg. nehéz, jóízü húst és zsírt ád nagyon szapora, rendesen 10-12 malacot, néha 20-at is fiadzik, s malacait könnyen neveli föl, továbbá elég mozgékony és edzett szervezete miatt a legelőn könnyen táplálható, de testalkata kevésbbé tetszetős, lassan is fejlődik és nehezen hízik. L. Angol sertések.</w:t>
      </w:r>
    </w:p>
    <w:p>
      <w:pPr>
        <w:pStyle w:val="Heading1"/>
        <w:rPr/>
      </w:pPr>
      <w:r>
        <w:rPr/>
        <w:t>Lapsi</w:t>
      </w:r>
    </w:p>
    <w:p>
      <w:pPr>
        <w:pStyle w:val="Normal"/>
        <w:rPr/>
      </w:pPr>
      <w:r>
        <w:rPr/>
        <w:t>(lat.) a. m. elesettek; azok a keresztények, kik az üldözések korában a pogány erőszaknak engedve áldoztak az isteneknek. Az ily elesettek az üldözés megszünte után több osztályba soroztattak s különböző elnevezéssel jelöltettek. Voltak t. i., kik a kínzásoktól szabadulandók, az isteneknek áldoztak (sacrificati), mások, kik tiszteletökre tömjént gyujtottak (thurificati); ismét mások, kik pénzért bizonyítványt vettek, mintha áldoztak volna, noha azt valóban nem tették (libellatici) vagy nevöket egyszerüen a császári parancsnak engedelmeskedők hivatalos jegyzékébe iratták (acta facientes), ismét mások, kik a szent edényeket és könyveket a pogányoknak kiszolgáltatták (traditores).</w:t>
      </w:r>
    </w:p>
    <w:p>
      <w:pPr>
        <w:pStyle w:val="Heading1"/>
        <w:rPr/>
      </w:pPr>
      <w:r>
        <w:rPr/>
        <w:t>Lapsinszky</w:t>
      </w:r>
    </w:p>
    <w:p>
      <w:pPr>
        <w:pStyle w:val="Normal"/>
        <w:rPr/>
      </w:pPr>
      <w:r>
        <w:rPr/>
        <w:t>János, egyházi iró, szül. Tályán 1817 nov. 17., megh. Novajban 1891 dec. 31. Iskoláit Kassán, Eperjesen, Vácott és Egerben végezte. Pappá szentelték 1843 julius 23. 1853. pélyi, később novaji plébános. A szabadságharc idején tapintatos fellépésével megmentette Jász-Alsó Szentgyörgy városát az oroszok pusztításaitól. E miatt háromszor haditörvényszék elé állították, de ártatlansága kiderülvén, felmentést nyert. Önálló munkái: Az anyátlanok életharcai (Történelmi regény IV. Béla idejéből, 4 köt., Eger 1862) Mezei csillag (u. o. 1858); Nagy rózsás kert (imakönyv, Budapest 1880). V. ö. Koncz Á., Egri egyhm. papok az irodalmi téren.</w:t>
      </w:r>
    </w:p>
    <w:p>
      <w:pPr>
        <w:pStyle w:val="Heading1"/>
        <w:rPr/>
      </w:pPr>
      <w:r>
        <w:rPr/>
        <w:t>Lapsus</w:t>
      </w:r>
    </w:p>
    <w:p>
      <w:pPr>
        <w:pStyle w:val="Normal"/>
        <w:rPr/>
      </w:pPr>
      <w:r>
        <w:rPr/>
        <w:t>(lat.) a. m. esés, hiba. L. calami, tollhiba. L. linguae, nyelvbotlás. L. memoriae, az emlékező tehetség botlása.</w:t>
      </w:r>
    </w:p>
    <w:p>
      <w:pPr>
        <w:pStyle w:val="Heading1"/>
        <w:rPr/>
      </w:pPr>
      <w:r>
        <w:rPr/>
        <w:t>Lapszaki</w:t>
      </w:r>
    </w:p>
    <w:p>
      <w:pPr>
        <w:pStyle w:val="Normal"/>
        <w:rPr/>
      </w:pPr>
      <w:r>
        <w:rPr/>
        <w:t>Lampszakosz (l. o.) mai neve.</w:t>
      </w:r>
    </w:p>
    <w:p>
      <w:pPr>
        <w:pStyle w:val="Heading1"/>
        <w:rPr/>
      </w:pPr>
      <w:r>
        <w:rPr/>
        <w:t>Lapszám</w:t>
      </w:r>
    </w:p>
    <w:p>
      <w:pPr>
        <w:pStyle w:val="Normal"/>
        <w:rPr/>
      </w:pPr>
      <w:r>
        <w:rPr/>
        <w:t>helyesebben oldalszám; könyvek, újságok stb. oldalait a könyvnyomtató meg szokta számozni. Könyvek hosszabb bevezetései fölé rendszerint római számokat tesznek.</w:t>
      </w:r>
    </w:p>
    <w:p>
      <w:pPr>
        <w:pStyle w:val="Heading1"/>
        <w:rPr/>
      </w:pPr>
      <w:r>
        <w:rPr/>
        <w:t>Lapszámozó gép</w:t>
      </w:r>
    </w:p>
    <w:p>
      <w:pPr>
        <w:pStyle w:val="Normal"/>
        <w:rPr/>
      </w:pPr>
      <w:r>
        <w:rPr/>
        <w:t>készülék könyvek (különösen üzleti könyvek) lapjainak számozására. Számokat tartalmazó karikák vannak benne, s ezek nyomás által forgathatók. Minden karika 0-tól 9-ig tartalmazza a számokat s az egyeseket nyomó karika minden egyes, a tizeseket nyomó minden tizedik, s a százasokat nyomó minden százalék számnál fordul eggyel magasabb számra.</w:t>
      </w:r>
    </w:p>
    <w:p>
      <w:pPr>
        <w:pStyle w:val="Heading1"/>
        <w:rPr/>
      </w:pPr>
      <w:r>
        <w:rPr/>
        <w:t>Lápszén</w:t>
      </w:r>
    </w:p>
    <w:p>
      <w:pPr>
        <w:pStyle w:val="Normal"/>
        <w:rPr/>
      </w:pPr>
      <w:r>
        <w:rPr/>
        <w:t>a barnaszénnek egyik neme, mely mocsaras és lápos növényekből keletkezett és vaskos, repedezett tömegekben fordul elő.</w:t>
      </w:r>
    </w:p>
    <w:p>
      <w:pPr>
        <w:pStyle w:val="Heading1"/>
        <w:rPr/>
      </w:pPr>
      <w:r>
        <w:rPr/>
        <w:t>Lapszövet</w:t>
      </w:r>
    </w:p>
    <w:p>
      <w:pPr>
        <w:pStyle w:val="Normal"/>
        <w:rPr/>
      </w:pPr>
      <w:r>
        <w:rPr/>
        <w:t>(növ.) v. egyrétü sejtlap, a szöveteknek egyrétü alakja, amelynek sejtjei oszlás folytán csupán hosszaságban és szélességben terjeszkednek, vastagságuk nincs, csupán csak egy sejtsornyi. L. különösen a moszatok körében van. Az ilyen moszatokat lapmoszatnak is mondják. A mohák levele is L., kivéve a középérnek megfelelő részöket.</w:t>
      </w:r>
    </w:p>
    <w:p>
      <w:pPr>
        <w:pStyle w:val="Heading1"/>
        <w:rPr/>
      </w:pPr>
      <w:r>
        <w:rPr/>
        <w:t>Lápszövő</w:t>
      </w:r>
    </w:p>
    <w:p>
      <w:pPr>
        <w:pStyle w:val="Normal"/>
        <w:rPr/>
      </w:pPr>
      <w:r>
        <w:rPr/>
        <w:t>(növ., sátorsás Brass. és Kov., ingoványfű, Cladium Schrad et Spreng., Vincentia Gaud.), a sásfélék kórója, 33 fajjal (hazánkban csak 1 fajjal), mind a két földrésznek tropikus és mérsékelt vidékein, különösen Ausztráliában. Magas kákanemü fű, pároséltü füzérjei 1-3 viráguak s gömbbé csoportosulnak. A C. Mariscus L. (Cl. Germanicum Schrad., fürészkáka). Vizes helyen, kivált tőzeges réten nő hazánkban. Észak-Európában, Észak-Amerikában, Újhollandban, Gothlandban úszó szigeteket alkot. Házfedésnek, zsenge állapotban takarmánynak használatos.</w:t>
      </w:r>
    </w:p>
    <w:p>
      <w:pPr>
        <w:pStyle w:val="Heading1"/>
        <w:rPr/>
      </w:pPr>
      <w:r>
        <w:rPr/>
        <w:t>Lapta</w:t>
      </w:r>
    </w:p>
    <w:p>
      <w:pPr>
        <w:pStyle w:val="Normal"/>
        <w:rPr/>
      </w:pPr>
      <w:r>
        <w:rPr/>
        <w:t>l. Labda.</w:t>
      </w:r>
    </w:p>
    <w:p>
      <w:pPr>
        <w:pStyle w:val="Heading1"/>
        <w:rPr/>
      </w:pPr>
      <w:r>
        <w:rPr/>
        <w:t>Laptár</w:t>
      </w:r>
    </w:p>
    <w:p>
      <w:pPr>
        <w:pStyle w:val="Normal"/>
        <w:rPr/>
      </w:pPr>
      <w:r>
        <w:rPr/>
        <w:t>az öregháló használatánál szükséges ladikok közül az, melyen a segédszemélyzet, a vontató kötelek s a kifogott halak fölvételére szolgáló láda vannak elhelyezve.</w:t>
      </w:r>
    </w:p>
    <w:p>
      <w:pPr>
        <w:pStyle w:val="Heading1"/>
        <w:rPr/>
      </w:pPr>
      <w:r>
        <w:rPr/>
        <w:t>Láptelkesítés</w:t>
      </w:r>
    </w:p>
    <w:p>
      <w:pPr>
        <w:pStyle w:val="Normal"/>
        <w:rPr/>
      </w:pPr>
      <w:r>
        <w:rPr/>
        <w:t>a talajjavításnak egy neme, melyet lápoknál alkalmaznak. A lápok természete, a földréteg terjedelme, összetétele és gazdagsága szerint a L.-nek különféle módjai nyernek alkalmazást, u. m. a tőzegperzselés, a fén- vagy veenkultura s a Rimpau-féle töltéskultura. Mindezeket a fölösleges viznek lecsapolása előzi meg. A L. legprimitivebb módja a tőzeg felperzselése. A telkesítendő területet ősszel törik fel s tavaszkor, mihelyt kellően megszikkadt, meggyujtják. Az ily módon nyert hamuban tatárkát, zabot, burgonyát termelnek 5-6 éven keresztül, mire a kiélt lápot 20-30 évig magára hagyják, hogy aztán a lápperzselést megint ismételhessék. A lápperzselés tehát a talajdevasztáció- és rablógazdaságnak veszélyes neme, mellyel a láp megfelelő kihasználása nem érhető el s melynek még az a nagy hátránya, hogy a perzselésnél keletkező egész tartományokat elárasztó, fojtó füst embernek, állatnak s a növényzetnek egyaránt ártalmas. Ezért a lápperzselés minden körülmények között elvetendő. A Rimpa-féle töltéskulturánál a telkesítendő területet nagy nyilt árkokkal csapolják s az árkokból kikerülő földet 10 cm. vastagságban a telkesített területen elterítik; a művelés alkalmával csupán a földréteg szántandó fel, a tőzeggel tehát sohasem keverendő össze, mert rendeltetése az, hogy a tőzeget a gyors kiszáradástól megóvja. Fedésre legjobbnak a homok bizonyult s azért különösen ott alkalmazható ez az eljárás sikerrel, ahol a tőzegréteg alatt homok következik. A lecsapoló árkok párhuzamosan 25 m. távolságnyira egymástól kiásatnak s vizvezető csatornákkal kapcsoltatnak össze. Az ily módon keletkező 25 m. széles s különböző hosszuságu, homokkal borított töltésektől nyerte e rendszer elnevezését. Az ilyen töltéseken a legtöbb kulturnövény sikerrel termelhető, különösen a repce, a zab, az árpa, a burgonya, a répa, a káposzta, a bab s a takarmányfüvek. Másrészt tekintetbe veendő, hogy a telkesítési költség is nagyon tekintélyes, kat. holdanként 140-300 korona között váltakozik. L. még Fénkultura.</w:t>
      </w:r>
    </w:p>
    <w:p>
      <w:pPr>
        <w:pStyle w:val="Heading1"/>
        <w:rPr/>
      </w:pPr>
      <w:r>
        <w:rPr/>
        <w:t>Láptőzeg</w:t>
      </w:r>
    </w:p>
    <w:p>
      <w:pPr>
        <w:pStyle w:val="Normal"/>
        <w:rPr/>
      </w:pPr>
      <w:r>
        <w:rPr/>
        <w:t>l. Tőzeg.</w:t>
      </w:r>
    </w:p>
    <w:p>
      <w:pPr>
        <w:pStyle w:val="Heading1"/>
        <w:rPr/>
      </w:pPr>
      <w:r>
        <w:rPr/>
        <w:t>Lapu</w:t>
      </w:r>
    </w:p>
    <w:p>
      <w:pPr>
        <w:pStyle w:val="Normal"/>
        <w:rPr/>
      </w:pPr>
      <w:r>
        <w:rPr/>
        <w:t>(növ.), néhol lapi, általában nagy és széles levél, amelyet akár ernyőnek is lehetne használni. A fiziognomiai rendszerben a harasztnövény. L. Díszlomb. A magyarnak sokféle L.-ja van: acsa-L. a. m. kalapfú (l. o.); bérc-L. (l. o.); édes L. a Rumex obtusifolius L., l. Lósóska; keserü- v. széles L., l. Bojtorján; kis édes L. a Tussilago; nagy édes L., l. Kalapfű; fehér v. tarka L., l. Máriabogács; fehérhátu L. az Onopordon Acanthium; marti lapu a Tussilago; medvelapu v. mesterlapu, l. Imperatoria; olasz L. a. m. árticsóka; szamár-L. a. m. disznóbojtorján (l. o.) meg a Tussilago; szeplő L. (l. o.); sziki L. l. Lelleg; szomju- v. szomjuhozó L. a Dipsacus fullonum, mert összenőtt levelei öblében az esőviz megáll, l. Hélyakút; töviskes L. a. m. Dipsacus fullonum meg az Onopordon Acanthium; úti-L. v. útifú (l. o.); véres L. a Hypochaeris maculata foltos leveléről; vizi L. a Rumex aquaticus és R. Hydrolapatum, l. Lósóska.</w:t>
      </w:r>
    </w:p>
    <w:p>
      <w:pPr>
        <w:pStyle w:val="Heading1"/>
        <w:rPr/>
      </w:pPr>
      <w:r>
        <w:rPr/>
        <w:t>Lapugy</w:t>
      </w:r>
    </w:p>
    <w:p>
      <w:pPr>
        <w:pStyle w:val="Normal"/>
        <w:rPr/>
      </w:pPr>
      <w:r>
        <w:rPr/>
        <w:t>(Felső-), kisközség Hunyad vármegye maros-illyei j.-ban, (1891) 1221 oláh lak. Közelében hires mediterránkori kövületlelőhely van.</w:t>
      </w:r>
    </w:p>
    <w:p>
      <w:pPr>
        <w:pStyle w:val="Heading1"/>
        <w:rPr/>
      </w:pPr>
      <w:r>
        <w:rPr/>
        <w:t>Lapujtő</w:t>
      </w:r>
    </w:p>
    <w:p>
      <w:pPr>
        <w:pStyle w:val="Normal"/>
        <w:rPr/>
      </w:pPr>
      <w:r>
        <w:rPr/>
        <w:t>kisközség Nógrád vmegye füleki járásában, (1891) 1122 magyar lak., postahivatallal és postatakarékpénztárral.</w:t>
      </w:r>
    </w:p>
    <w:p>
      <w:pPr>
        <w:pStyle w:val="Heading1"/>
        <w:rPr/>
      </w:pPr>
      <w:r>
        <w:rPr/>
        <w:t>Lapultság</w:t>
      </w:r>
    </w:p>
    <w:p>
      <w:pPr>
        <w:pStyle w:val="Normal"/>
        <w:rPr/>
      </w:pPr>
      <w:r>
        <w:rPr/>
        <w:t>l. Földi ellipszoid.</w:t>
      </w:r>
    </w:p>
    <w:p>
      <w:pPr>
        <w:pStyle w:val="Heading1"/>
        <w:rPr/>
      </w:pPr>
      <w:r>
        <w:rPr/>
        <w:t>Lapurdum</w:t>
      </w:r>
    </w:p>
    <w:p>
      <w:pPr>
        <w:pStyle w:val="Normal"/>
        <w:rPr/>
      </w:pPr>
      <w:r>
        <w:rPr/>
        <w:t>az ókorban Bayonne (l. o.) franciaországi város neve.</w:t>
      </w:r>
    </w:p>
    <w:p>
      <w:pPr>
        <w:pStyle w:val="Heading1"/>
        <w:rPr/>
      </w:pPr>
      <w:r>
        <w:rPr/>
        <w:t>Lapusnik</w:t>
      </w:r>
    </w:p>
    <w:p>
      <w:pPr>
        <w:pStyle w:val="Normal"/>
        <w:rPr/>
      </w:pPr>
      <w:r>
        <w:rPr/>
        <w:t>kisközség Krassó-Szörény vmegye bozovicsi j.-ban, (1891) 1986 oláh lak.</w:t>
      </w:r>
    </w:p>
    <w:p>
      <w:pPr>
        <w:pStyle w:val="Heading1"/>
        <w:rPr/>
      </w:pPr>
      <w:r>
        <w:rPr/>
        <w:t>Laqueus</w:t>
      </w:r>
    </w:p>
    <w:p>
      <w:pPr>
        <w:pStyle w:val="Normal"/>
        <w:rPr/>
      </w:pPr>
      <w:r>
        <w:rPr/>
        <w:t>(lat.), a kötéllel való kivégzés, igazabban megfojtás a régi rómaiaknál.</w:t>
      </w:r>
    </w:p>
    <w:p>
      <w:pPr>
        <w:pStyle w:val="Heading1"/>
        <w:rPr/>
      </w:pPr>
      <w:r>
        <w:rPr/>
        <w:t>Lar</w:t>
      </w:r>
    </w:p>
    <w:p>
      <w:pPr>
        <w:pStyle w:val="Normal"/>
        <w:rPr/>
      </w:pPr>
      <w:r>
        <w:rPr/>
        <w:t>Larisztán persa tartomány fővárosa, 400 km.-nyire Kermantól, egy kis parti folyó mellett, kupolás szép nagy bazárral; egy sziklán épített citadellával; élénk dohánykereskedéssel.</w:t>
      </w:r>
    </w:p>
    <w:p>
      <w:pPr>
        <w:pStyle w:val="Heading1"/>
        <w:rPr/>
      </w:pPr>
      <w:r>
        <w:rPr/>
        <w:t>Lar</w:t>
      </w:r>
    </w:p>
    <w:p>
      <w:pPr>
        <w:pStyle w:val="Normal"/>
        <w:rPr/>
      </w:pPr>
      <w:r>
        <w:rPr/>
        <w:t>(állat), l. Gibbon.</w:t>
      </w:r>
    </w:p>
    <w:p>
      <w:pPr>
        <w:pStyle w:val="Heading1"/>
        <w:rPr/>
      </w:pPr>
      <w:r>
        <w:rPr/>
        <w:t>Lara</w:t>
      </w:r>
    </w:p>
    <w:p>
      <w:pPr>
        <w:pStyle w:val="Normal"/>
        <w:rPr/>
      </w:pPr>
      <w:r>
        <w:rPr/>
        <w:t>(Larunda, ó-latin), a föld, a halál stb. istennője, l. Lares.</w:t>
      </w:r>
    </w:p>
    <w:p>
      <w:pPr>
        <w:pStyle w:val="Heading1"/>
        <w:rPr/>
      </w:pPr>
      <w:r>
        <w:rPr/>
        <w:t>Lara</w:t>
      </w:r>
    </w:p>
    <w:p>
      <w:pPr>
        <w:pStyle w:val="Normal"/>
        <w:rPr/>
      </w:pPr>
      <w:r>
        <w:rPr/>
        <w:t>Venezuela állama Carabobo, Falcon, Los Andes és Zamora közt, 24 085 km</w:t>
      </w:r>
      <w:r>
        <w:rPr>
          <w:vertAlign w:val="superscript"/>
        </w:rPr>
        <w:t>2</w:t>
      </w:r>
      <w:r>
        <w:rPr/>
        <w:t xml:space="preserve"> területtel, (1891) 246 760 lak. A Meridai-cordillerák és Karibi-hegyek közti dombok takarják; a Tocuyo és Yaracui öntözik. Növényzete és termékei tropikusak. Rézércekben gazdag; legjelentékenyebb rézbánya Aroában van. Fővárosa Barquisimeto.</w:t>
      </w:r>
    </w:p>
    <w:p>
      <w:pPr>
        <w:pStyle w:val="Heading1"/>
        <w:rPr/>
      </w:pPr>
      <w:r>
        <w:rPr/>
        <w:t>Laramie</w:t>
      </w:r>
    </w:p>
    <w:p>
      <w:pPr>
        <w:pStyle w:val="Normal"/>
        <w:rPr/>
      </w:pPr>
      <w:r>
        <w:rPr/>
        <w:t>1. a Front- v. Colorado-range nevü gránithegylánc É-i része Wyoming É.-amerikai állam DK-i szögletében, 2600 m. átlagos magassággal. Legmagasabb csúcsa a L., 3033 m. - 2. L., 250 km. hosszu mellékfolyója a Plattenak; a Medicine Bow-hegységben ered. - 3. L., county Wyomingban, 18 000 km</w:t>
      </w:r>
      <w:r>
        <w:rPr>
          <w:vertAlign w:val="superscript"/>
        </w:rPr>
        <w:t>2</w:t>
      </w:r>
      <w:r>
        <w:rPr/>
        <w:t xml:space="preserve"> területtel, 6410 lak., Cheyenne székhellyel. - 4. L. v. L.-City, Albany county székhelye Wyomingban a L. folyó jobbpartján, 2177 m. magasban, vasút mellett, (1890) 6388 lak., gyapjuvásárokkal.</w:t>
      </w:r>
    </w:p>
    <w:p>
      <w:pPr>
        <w:pStyle w:val="Heading1"/>
        <w:rPr/>
      </w:pPr>
      <w:r>
        <w:rPr/>
        <w:t>Laranda</w:t>
      </w:r>
    </w:p>
    <w:p>
      <w:pPr>
        <w:pStyle w:val="Normal"/>
        <w:rPr/>
      </w:pPr>
      <w:r>
        <w:rPr/>
        <w:t>l. Karamania.</w:t>
      </w:r>
    </w:p>
    <w:p>
      <w:pPr>
        <w:pStyle w:val="Heading1"/>
        <w:rPr/>
      </w:pPr>
      <w:r>
        <w:rPr/>
        <w:t>Larantuka</w:t>
      </w:r>
    </w:p>
    <w:p>
      <w:pPr>
        <w:pStyle w:val="Normal"/>
        <w:rPr/>
      </w:pPr>
      <w:r>
        <w:rPr/>
        <w:t>város Flores (l. o.) szigetén.</w:t>
      </w:r>
    </w:p>
    <w:p>
      <w:pPr>
        <w:pStyle w:val="Heading1"/>
        <w:rPr/>
      </w:pPr>
      <w:r>
        <w:rPr/>
        <w:t>Laras</w:t>
      </w:r>
    </w:p>
    <w:p>
      <w:pPr>
        <w:pStyle w:val="Normal"/>
        <w:rPr/>
      </w:pPr>
      <w:r>
        <w:rPr/>
        <w:t>város Marokkóban, l. Aris.</w:t>
      </w:r>
    </w:p>
    <w:p>
      <w:pPr>
        <w:pStyle w:val="Heading1"/>
        <w:rPr/>
      </w:pPr>
      <w:r>
        <w:rPr/>
        <w:t>Lardit</w:t>
      </w:r>
    </w:p>
    <w:p>
      <w:pPr>
        <w:pStyle w:val="Normal"/>
        <w:rPr/>
      </w:pPr>
      <w:r>
        <w:rPr/>
        <w:t>l. Agalmatolit.</w:t>
      </w:r>
    </w:p>
    <w:p>
      <w:pPr>
        <w:pStyle w:val="Heading1"/>
        <w:rPr/>
      </w:pPr>
      <w:r>
        <w:rPr/>
        <w:t>Lardner</w:t>
      </w:r>
    </w:p>
    <w:p>
      <w:pPr>
        <w:pStyle w:val="Normal"/>
        <w:rPr/>
      </w:pPr>
      <w:r>
        <w:rPr/>
        <w:t>Dénes, angol fizikus és csillagász, szül. Dublinban 1793 ápr. 3., megh. Nápolyban 1859 ápr. 29. Kezdetben a Trinity Collage-en Dublinben tanított, később 1828. a London Universityn a fizika és csillagászat tanárává nevezték ki. Ezen állását azonban 1840. Heawide kapitány feleségének megszöktetéséből támadt pöre miattel kellett hagynia. Ezután előadásokat tartott az Egyesült-Államok különböző városaiban, sőt még Cuba szigetén is. 1845. visszatért Európába, hol Párisban, később pedig Londonban mint iró élt. A Royal Society tagja volt. Nevezetesebb munkái: Treatise on algebracial geometry (London 1823); On the differential and integral calculus (u. o. 1827); Popular lectures on the steam engine (u. o. 1827, legújabb kiadás Steam engine and its uses c. alatt, u. o. 1856); Treatise on heat (u. o. 1844); Handbook on optics (u. o. 1850). Ezenkivül irt még számos fizika- és csillagászatra vonatkozó munkát.</w:t>
      </w:r>
    </w:p>
    <w:p>
      <w:pPr>
        <w:pStyle w:val="Heading1"/>
        <w:rPr/>
      </w:pPr>
      <w:r>
        <w:rPr/>
        <w:t>La recherche de la paternité est interdite</w:t>
      </w:r>
    </w:p>
    <w:p>
      <w:pPr>
        <w:pStyle w:val="Normal"/>
        <w:rPr/>
      </w:pPr>
      <w:r>
        <w:rPr/>
        <w:t>(franc., ejtsd: la rösers dö la paternité e tenterdit) a. m. az atyasági kereset tilos, idézet a francia polg. törvénykönyv (Code Civil) 340. §-ából, l. Atya.</w:t>
      </w:r>
    </w:p>
    <w:p>
      <w:pPr>
        <w:pStyle w:val="Heading1"/>
        <w:rPr/>
      </w:pPr>
      <w:r>
        <w:rPr/>
        <w:t>Laredo</w:t>
      </w:r>
    </w:p>
    <w:p>
      <w:pPr>
        <w:pStyle w:val="Normal"/>
        <w:rPr/>
      </w:pPr>
      <w:r>
        <w:rPr/>
        <w:t>1. járási székhely Santander spanyol tartományban, 56 km.-nyire Bilbaótól, a Maron torkolatának déli partján, (1887) 4838 lak., halászattal és jelentékeny halkereskedéssel. - 2. L., Webb county székhelye, Texas É.-amerikai államban, a Rio Grande del Norte balpartján, Nuevo L. mexikói helységgel szemben, vasút mellett, (1890) 11 319 lak., jelentékeny gyapjukereskedéssel; tőszomszédságában van Mac Intosh erősség.</w:t>
      </w:r>
    </w:p>
    <w:p>
      <w:pPr>
        <w:pStyle w:val="Heading1"/>
        <w:rPr/>
      </w:pPr>
      <w:r>
        <w:rPr/>
        <w:t>Larentia</w:t>
      </w:r>
    </w:p>
    <w:p>
      <w:pPr>
        <w:pStyle w:val="Normal"/>
        <w:rPr/>
      </w:pPr>
      <w:r>
        <w:rPr/>
        <w:t>l. Acca Larentia.</w:t>
      </w:r>
    </w:p>
    <w:p>
      <w:pPr>
        <w:pStyle w:val="Heading1"/>
        <w:rPr/>
      </w:pPr>
      <w:r>
        <w:rPr/>
        <w:t>Lares</w:t>
      </w:r>
    </w:p>
    <w:p>
      <w:pPr>
        <w:pStyle w:val="Normal"/>
        <w:rPr/>
      </w:pPr>
      <w:r>
        <w:rPr/>
        <w:t>az ókori rómaiak házi istenei, elköltözött jámbor emberek lelkei, akik a tulvilágról őrködnek a hátrahagyottak és különösen a ház felett (l. Házi szellemek). Ez utóbbi különböztette meg őket a házi istenek másik fajától, a penates-ektől, kik első sorbana családnak védőszellemei, egyébként a L.-ekkel közös szekrényben (lararium) állottak. Költözéskor a L.-ek a házban maradtak, holott a penatesek elkisérték a családot. Tiszteletök visszanyult a római őskorba; lakomák alkalmával kis tányérkákon az ételből nekik is juttattak; a szent napokon (kalendák, nónák és idusok) és családi ünnepségek alkalmával kivették őket a larariumból és virágokkal megkoszoruzták. Nekik áldozott az ifju, ha a férfiui tógát legelébb felöltötte; nekik a fiatal menyecske, mikor új otthonában elhelyezkedett. Ezért cserében a L.-ek őrködnek a család minden tagjának testi épsége felett utazásokon, tengeren, háboruban és gazdaságnál (L. viales, permarini, militares, rurales). Ezen magán L.-ek (L. privati) megkülönböztetendők a L. publici. Ezek, hasonlóan a görög héroszokhoz a város és az egész állam üdve felett őrködnek (urbani, hostiles), s az ellenséget távol tartják (praestites). Hozzájuk tartoztak Romulus, Remus, Tatius, de különösen Acca Larentia, kinek a Larentaliák ünnepén (dec. 23.) áldozatot mutattak be. Egyes utcáknak is voltak külön szentélyeik, kivált keresztutakon (L. compitales). Ezeknek ünnepe (compitalia) dec. 2-án volt. V. ö. Hertzberg, Die diis Romanorum patriis (1840) és Schömann, Die diis manibus, laribus et geniis (Opuscula Acad. I. Berlin 1856).</w:t>
      </w:r>
    </w:p>
    <w:p>
      <w:pPr>
        <w:pStyle w:val="Heading1"/>
        <w:rPr/>
      </w:pPr>
      <w:r>
        <w:rPr/>
        <w:t>Larghetto</w:t>
      </w:r>
    </w:p>
    <w:p>
      <w:pPr>
        <w:pStyle w:val="Normal"/>
        <w:rPr/>
      </w:pPr>
      <w:r>
        <w:rPr/>
        <w:t>(olasz, ejtsd: -getto), a largo-nak (l. o.) diminutivuma.</w:t>
      </w:r>
    </w:p>
    <w:p>
      <w:pPr>
        <w:pStyle w:val="Heading1"/>
        <w:rPr/>
      </w:pPr>
      <w:r>
        <w:rPr/>
        <w:t>Largiana</w:t>
      </w:r>
    </w:p>
    <w:p>
      <w:pPr>
        <w:pStyle w:val="Normal"/>
        <w:rPr/>
      </w:pPr>
      <w:r>
        <w:rPr/>
        <w:t>a daciai határvédelem egyik állomása Magyar-Egregytől (Szilágy vmegye) délre Csetatye (vár) nevü fensíkon. Keleti és nyugati oldala 205 lépés, déli és északi 160 lépés. V. ö. Torma K., Adalék észak-nyugati Dácia föld- és helyrajzához.</w:t>
      </w:r>
    </w:p>
    <w:p>
      <w:pPr>
        <w:pStyle w:val="Heading1"/>
        <w:rPr/>
      </w:pPr>
      <w:r>
        <w:rPr/>
        <w:t>Largilliére</w:t>
      </w:r>
    </w:p>
    <w:p>
      <w:pPr>
        <w:pStyle w:val="Normal"/>
        <w:rPr/>
      </w:pPr>
      <w:r>
        <w:rPr/>
        <w:t>(ejtsd: larzsillyer) Miklós, francia festő, szül. Párisban 1656., megh. u. o. 1746 márc. 20. Antwerpenben Goubau Antalnak, Londonban sir Lely Péternak volt tanítványa, majd visszatérve Párisba, 1686-ban az akadémia tagja lett. A legelőkelőbb körök kedvelt képmásfestője volt; 1705. a párisi akadémiának tanára, 1738. igazgatója, 1743. kancellárja lett. Korának leghiresebb rézmetszői, Edelinek, Drevet stb. sokszorosították műveit, melyek közül említendők: Le Brun képmása; A XIV. Lajos fölgyógyulása alkalmából rendezett lakoma 1687.; A burgundi herceg lakodalma 1697.; Ima az 1694-iki éhinség idején (Saint-Étienne du Mont). körülbelül 1500 képmást festett, melyeknek modorát hiven mutatja be egyik követőjének a budapesti orsz. képtárban levő képe, mely Louis de Bourbon Condé herceget ábárzolja (673. sz.).</w:t>
      </w:r>
    </w:p>
    <w:p>
      <w:pPr>
        <w:pStyle w:val="Heading1"/>
        <w:rPr/>
      </w:pPr>
      <w:r>
        <w:rPr/>
        <w:t>Largitio</w:t>
      </w:r>
    </w:p>
    <w:p>
      <w:pPr>
        <w:pStyle w:val="Normal"/>
        <w:rPr/>
      </w:pPr>
      <w:r>
        <w:rPr/>
        <w:t>(lat.), tulajdonképen mindenféle kedvezmény, avagy adakozás, mely a római népnek jutott, tehát játékok, mutatványok, közebédek, gabonakiosztás, pénz stb.</w:t>
      </w:r>
    </w:p>
    <w:p>
      <w:pPr>
        <w:pStyle w:val="Heading1"/>
        <w:rPr/>
      </w:pPr>
      <w:r>
        <w:rPr/>
        <w:t>Largo</w:t>
      </w:r>
    </w:p>
    <w:p>
      <w:pPr>
        <w:pStyle w:val="Normal"/>
        <w:rPr/>
      </w:pPr>
      <w:r>
        <w:rPr/>
        <w:t>(ol.), zenei műszó, mely épp ugy vonatkozik előadásra, illetve időmozamra, mint egyszersmind önálló műformára is. Előbbi értelemben a. m. lassan, vontatva; szóval a zenészeti időmozamnak leglassubb fokát jelenti. Részletesebb meghatározása szempontjából még többféle mellékkifejezéssel is fordul elő, pl. L. assai a. m. felette lassan; L. di molto a. m. a lehető leglassabban; L. ma non troppo a. m. nem igen nagyon lassan; L. un poco a. m. csak kevéssé lassan. Ha valamely önálló zenemű vagy zenei részlet címéül lép fel, mint p. szonátában, szimfoniában stb., akkor annak általános lassu időmértékére vonatkozik az értelme.</w:t>
      </w:r>
    </w:p>
    <w:p>
      <w:pPr>
        <w:pStyle w:val="Heading1"/>
        <w:rPr/>
      </w:pPr>
      <w:r>
        <w:rPr/>
        <w:t>Largus</w:t>
      </w:r>
    </w:p>
    <w:p>
      <w:pPr>
        <w:pStyle w:val="Normal"/>
        <w:rPr/>
      </w:pPr>
      <w:r>
        <w:rPr/>
        <w:t>l. Scribonius.</w:t>
      </w:r>
    </w:p>
    <w:p>
      <w:pPr>
        <w:pStyle w:val="Heading1"/>
        <w:rPr/>
      </w:pPr>
      <w:r>
        <w:rPr/>
        <w:t>Lárifári</w:t>
      </w:r>
    </w:p>
    <w:p>
      <w:pPr>
        <w:pStyle w:val="Normal"/>
        <w:rPr/>
      </w:pPr>
      <w:r>
        <w:rPr/>
        <w:t>tulajdonképen a dalok refrenjében előfordulni szokott trillázás, mely az olasz hanglépcső fokainak nevéből (la, re, fa, re) származott; mint közbeszólás, visszautasítása az üres fecsegésnek; mint főnév a. m. ostoba, léha szóbeszéd.</w:t>
      </w:r>
    </w:p>
    <w:p>
      <w:pPr>
        <w:pStyle w:val="Heading1"/>
        <w:rPr/>
      </w:pPr>
      <w:r>
        <w:rPr/>
        <w:t>Larimer</w:t>
      </w:r>
    </w:p>
    <w:p>
      <w:pPr>
        <w:pStyle w:val="Normal"/>
        <w:rPr/>
      </w:pPr>
      <w:r>
        <w:rPr/>
        <w:t>county Colorado É.-amerikai államban, 6500 km</w:t>
      </w:r>
      <w:r>
        <w:rPr>
          <w:vertAlign w:val="superscript"/>
        </w:rPr>
        <w:t>2</w:t>
      </w:r>
      <w:r>
        <w:rPr/>
        <w:t xml:space="preserve"> területtel, 4890 lak., Fort-Collins székhellyel.</w:t>
      </w:r>
    </w:p>
    <w:p>
      <w:pPr>
        <w:pStyle w:val="Heading1"/>
        <w:rPr/>
      </w:pPr>
      <w:r>
        <w:rPr/>
        <w:t>Laringoszkópia</w:t>
      </w:r>
    </w:p>
    <w:p>
      <w:pPr>
        <w:pStyle w:val="Normal"/>
        <w:rPr/>
      </w:pPr>
      <w:r>
        <w:rPr/>
        <w:t>a gége megvizsgálása gégetükör (l. o.) segélyével.</w:t>
      </w:r>
    </w:p>
    <w:p>
      <w:pPr>
        <w:pStyle w:val="Heading1"/>
        <w:rPr/>
      </w:pPr>
      <w:r>
        <w:rPr/>
        <w:t>Laringoszpaszmusz</w:t>
      </w:r>
    </w:p>
    <w:p>
      <w:pPr>
        <w:pStyle w:val="Normal"/>
        <w:rPr/>
      </w:pPr>
      <w:r>
        <w:rPr/>
        <w:t>(gör.) a. m. hangrésgörcs, l. Glottisz.</w:t>
      </w:r>
    </w:p>
    <w:p>
      <w:pPr>
        <w:pStyle w:val="Heading1"/>
        <w:rPr/>
      </w:pPr>
      <w:r>
        <w:rPr/>
        <w:t>Laringotomia</w:t>
      </w:r>
    </w:p>
    <w:p>
      <w:pPr>
        <w:pStyle w:val="Normal"/>
        <w:rPr/>
      </w:pPr>
      <w:r>
        <w:rPr/>
        <w:t>(gör.) a. m. gégemetszés (l. o.).</w:t>
      </w:r>
    </w:p>
    <w:p>
      <w:pPr>
        <w:pStyle w:val="Heading1"/>
        <w:rPr/>
      </w:pPr>
      <w:r>
        <w:rPr/>
        <w:t>Larino</w:t>
      </w:r>
    </w:p>
    <w:p>
      <w:pPr>
        <w:pStyle w:val="Normal"/>
        <w:rPr/>
      </w:pPr>
      <w:r>
        <w:rPr/>
        <w:t>az ugyanily járás és egy püspöknek székhelye Campobasso olasz tartományban, a Biferno jobbpartján, vasút mellett, (1881) 6772 lakossal. Szomszédságában egy dombon Larium romjai.</w:t>
      </w:r>
    </w:p>
    <w:p>
      <w:pPr>
        <w:pStyle w:val="Heading1"/>
        <w:rPr/>
      </w:pPr>
      <w:r>
        <w:rPr/>
        <w:t>Larissza</w:t>
      </w:r>
    </w:p>
    <w:p>
      <w:pPr>
        <w:pStyle w:val="Normal"/>
        <w:rPr/>
      </w:pPr>
      <w:r>
        <w:rPr/>
        <w:t>(Jenicser-Fanar), az ugyanily nevü nomosz és eparchia fővárosa, érseki székhely, Görögországban, a Szalamvria jobbpartján, vasút mellett, termékeny és szép környéken, (1889) 15 589 lak., elhagyatott bazárokkal, néhány mecsettel és gimnáziummal. L. az ókorban gazdagságánál fogva és mint a leghatalmasabb tesszáliai dinasztia székhelye, jelentékeny város volt. Pompeius a pharsalusi csata után ide menekült. A VI. sz.-ban egész Tesszáliának volt fővárosa. 1205. a frank keresztesek kerítették hatalmukba.</w:t>
      </w:r>
    </w:p>
    <w:p>
      <w:pPr>
        <w:pStyle w:val="Heading1"/>
        <w:rPr/>
      </w:pPr>
      <w:r>
        <w:rPr/>
        <w:t>Larisztán</w:t>
      </w:r>
    </w:p>
    <w:p>
      <w:pPr>
        <w:pStyle w:val="Normal"/>
        <w:rPr/>
      </w:pPr>
      <w:r>
        <w:rPr/>
        <w:t>persa tartomány Kerman, Farzisztán és a Persa-öböl közt, 59 468 km</w:t>
      </w:r>
      <w:r>
        <w:rPr>
          <w:vertAlign w:val="superscript"/>
        </w:rPr>
        <w:t>2</w:t>
      </w:r>
      <w:r>
        <w:rPr/>
        <w:t xml:space="preserve"> területtel, körülbelül 90 000 lak. A szelid hajlásu partok előtt számos sziget terül el, amelyek közt a legnagyobb a Seikh Abu Saib. Hegyei Ny-ról K-felé húzódnak és É-felé magasodnak; közepes magasságuk 2-3000 méter. Legnagyobb folyói a Nabend-rud és a Lar. Az esőhiány miatt a föld meglehetősen terméketlen: csakis fővárosa Lar közelében találni nagyobb termékenységet.</w:t>
      </w:r>
    </w:p>
    <w:p>
      <w:pPr>
        <w:pStyle w:val="Heading1"/>
        <w:rPr/>
      </w:pPr>
      <w:r>
        <w:rPr/>
        <w:t>Larius Lacus</w:t>
      </w:r>
    </w:p>
    <w:p>
      <w:pPr>
        <w:pStyle w:val="Normal"/>
        <w:rPr/>
      </w:pPr>
      <w:r>
        <w:rPr/>
        <w:t>a Como-tó (l. o.) római neve.</w:t>
      </w:r>
    </w:p>
    <w:p>
      <w:pPr>
        <w:pStyle w:val="Heading1"/>
        <w:rPr/>
      </w:pPr>
      <w:r>
        <w:rPr/>
        <w:t>Larive</w:t>
      </w:r>
    </w:p>
    <w:p>
      <w:pPr>
        <w:pStyle w:val="Normal"/>
        <w:rPr/>
      </w:pPr>
      <w:r>
        <w:rPr/>
        <w:t>(ejtsd: lariv) János Mauduit, francia szinész, szül. La Rochelleben 1747 aug. 6., meghalt Montmorencyban 1827 ápril 30. Szülei házából megszökött s midőn visszakerült, elküldték a gyarmatokba. L. ekkor öt évig Domingóban tartózkodott, honnan hazatérve föllépett (1770) a Comédie françaiseben s Lekain halála után annak legtöbb szerepét átvette. A rémuralom alatt L. is börtönbe került; később pedig visszavonult a szinháztól és Montmorencyben telepedett meg. Legjobb szerepei voltak: Warwick, Orosman, Filoktét és Spartakus; könyve: Cours de déclamation (Páris 1804-10), a művészi szavalattal foglalkozik.</w:t>
      </w:r>
    </w:p>
    <w:p>
      <w:pPr>
        <w:pStyle w:val="Heading1"/>
        <w:rPr/>
      </w:pPr>
      <w:r>
        <w:rPr/>
        <w:t>Larkhall</w:t>
      </w:r>
    </w:p>
    <w:p>
      <w:pPr>
        <w:pStyle w:val="Normal"/>
        <w:rPr/>
      </w:pPr>
      <w:r>
        <w:rPr/>
        <w:t>község Lanark (ettől 15 km.-nyire) skót grófságban, a Clyde balpartján, (1891) 8349 lak., szénbányákkal.</w:t>
      </w:r>
    </w:p>
    <w:p>
      <w:pPr>
        <w:pStyle w:val="Heading1"/>
        <w:rPr/>
      </w:pPr>
      <w:r>
        <w:rPr/>
        <w:t>Lármás ara</w:t>
      </w:r>
    </w:p>
    <w:p>
      <w:pPr>
        <w:pStyle w:val="Normal"/>
        <w:rPr/>
      </w:pPr>
      <w:r>
        <w:rPr/>
        <w:t>(Sittace coccinea Wagl., arakauga), a kúszók rendjébe, a papagályok csoportjába és arafélék családjába tartozó madárfaj, amely köztük egyike a legszingazdagabb és leggyakrabban importált fajoknak. Tollazata skárlátpiros, szárnytollai kék, zöld, sárga szinüek. Hossza 90, szárnyhossza 40, farkhossza 50 cm. Hazája Mexiko és D.-Amerika. Állatkertekben gyakori.</w:t>
      </w:r>
    </w:p>
    <w:p>
      <w:pPr>
        <w:pStyle w:val="Heading1"/>
        <w:rPr/>
      </w:pPr>
      <w:r>
        <w:rPr/>
        <w:t>Lármás sas</w:t>
      </w:r>
    </w:p>
    <w:p>
      <w:pPr>
        <w:pStyle w:val="Normal"/>
        <w:rPr/>
      </w:pPr>
      <w:r>
        <w:rPr/>
        <w:t>(Aquila naevia Cpn.), l. Réti sas.</w:t>
      </w:r>
    </w:p>
    <w:p>
      <w:pPr>
        <w:pStyle w:val="Heading1"/>
        <w:rPr/>
      </w:pPr>
      <w:r>
        <w:rPr/>
        <w:t>Larmoyant</w:t>
      </w:r>
    </w:p>
    <w:p>
      <w:pPr>
        <w:pStyle w:val="Normal"/>
        <w:rPr/>
      </w:pPr>
      <w:r>
        <w:rPr/>
        <w:t>(franc., ejtsd: larmoajan) a. m. siralmas. - Comédie larmoyante, l. Comédie.</w:t>
      </w:r>
    </w:p>
    <w:p>
      <w:pPr>
        <w:pStyle w:val="Heading1"/>
        <w:rPr/>
      </w:pPr>
      <w:r>
        <w:rPr/>
        <w:t>Larnaka</w:t>
      </w:r>
    </w:p>
    <w:p>
      <w:pPr>
        <w:pStyle w:val="Normal"/>
        <w:rPr/>
      </w:pPr>
      <w:r>
        <w:rPr/>
        <w:t xml:space="preserve">(Tuzla), járási székhely Ciprus szigetén, nagy sós mocsarak É-i szélén, amelyeket a tengertől csak keskeny földnyelv választ el, (1891) 7593 lak. L. két részből áll: a tulajdonképeni városból és a tengerparttól </w:t>
      </w:r>
      <w:r>
        <w:rPr>
          <w:vertAlign w:val="superscript"/>
        </w:rPr>
        <w:t>1</w:t>
      </w:r>
      <w:r>
        <w:rPr/>
        <w:t>/</w:t>
      </w:r>
      <w:r>
        <w:rPr>
          <w:vertAlign w:val="subscript"/>
        </w:rPr>
        <w:t>2</w:t>
      </w:r>
      <w:r>
        <w:rPr/>
        <w:t xml:space="preserve"> km.-nyire fekvő La Marinából; ez utóbbinak lakói élénk kereskedést űznek; benne a Szt. Lázárról elnevezett templom a legérdekesebb épület.</w:t>
      </w:r>
    </w:p>
    <w:p>
      <w:pPr>
        <w:pStyle w:val="Heading1"/>
        <w:rPr/>
      </w:pPr>
      <w:r>
        <w:rPr/>
        <w:t>Larne</w:t>
      </w:r>
    </w:p>
    <w:p>
      <w:pPr>
        <w:pStyle w:val="Normal"/>
        <w:rPr/>
      </w:pPr>
      <w:r>
        <w:rPr/>
        <w:t>város Antrim ir grófságban, 30 km.-nyire Belfasttól, a Lough Larne Ny-i partján, az Agnews Head (469 méter) K-i lábánál, vasút mellett, (1891) 4217 lak., pamut- és vitorlavászonszövéssel, fehérítőkkel. A Lough L. 11 dm. hosszu keskeny öböl, a Magee félsziget és a szárazföld között.</w:t>
      </w:r>
    </w:p>
    <w:p>
      <w:pPr>
        <w:pStyle w:val="Heading1"/>
        <w:rPr/>
      </w:pPr>
      <w:r>
        <w:rPr/>
        <w:t>La Roche</w:t>
      </w:r>
    </w:p>
    <w:p>
      <w:pPr>
        <w:pStyle w:val="Normal"/>
        <w:rPr/>
      </w:pPr>
      <w:r>
        <w:rPr/>
        <w:t>l. Roche (La-).</w:t>
      </w:r>
    </w:p>
    <w:p>
      <w:pPr>
        <w:pStyle w:val="Heading1"/>
        <w:rPr/>
      </w:pPr>
      <w:r>
        <w:rPr/>
        <w:t>Laroche</w:t>
      </w:r>
    </w:p>
    <w:p>
      <w:pPr>
        <w:pStyle w:val="Normal"/>
        <w:rPr/>
      </w:pPr>
      <w:r>
        <w:rPr/>
        <w:t>(ejtsd: -ros) Mária Zsófia, német irónő, Gutermann orvos leánya, szül. Kaufbeurenben 1731 dec. 6., megh. Offenbachban 1807 febr. 18. Már 1750. lett Wieland arája, de atyja felbontotta frigyüket; 1754. lett Laroche (tulajdonképen Frank György Mihály, megh. 1789.) mainzi udvari tanácsos nejévé. Férje utóbb trieti titkos tanácsos lett s Ehrenbreitsteinben lakott, hol házuk egész Németország irói kitünőségeinek a gyülhelye volt. Midőn férje a szerzetességről szóló leveleit kiadta, elvesztette hivatalát, s a család most előbb Speierben, azután Offenbachban lakott, szűk viszonyok közt, melyek Larochenét gyors irodalmi munkásságra késztették. Wielanddal élete végeig a legmelegebb barátság kapcsolta össze. Leánya, Maximiliane, Brentano frankfurti kereskedőnek lett neje; s e házasságból származtak Brentano Kelemen, a romantikus költő, és Bettina, Arnim Achim költő neje. Regényei levél-alakban irt családi történetek, az angol Richardson modorában és szellemében, kevés képzelettel, de elismerésre méltó emberismerettel. Első regénye: Geschichte des Fräulein von Sternheim (1771, kiadta Wieland) rendkivüli tetszésben részesült. Gyengébbek következő művei, melyekben a tanító és moralizáló elem mind nagyobb tért foglal el: Rosaliens Briefe (1779); Moralische Erzählungen (1782); Briefe an Lina (1785); Schönes Bild der Resignation (1795); Melusinens Sommerabende (1806) stb. Levelezése Wielanddal (1820) és újabb levelek (1894); Goethével (1879). Életét megirta Assing Ludmilla (1859).</w:t>
      </w:r>
    </w:p>
    <w:p>
      <w:pPr>
        <w:pStyle w:val="Heading1"/>
        <w:rPr/>
      </w:pPr>
      <w:r>
        <w:rPr/>
        <w:t>Larochefoucauld</w:t>
      </w:r>
    </w:p>
    <w:p>
      <w:pPr>
        <w:pStyle w:val="Normal"/>
        <w:rPr/>
      </w:pPr>
      <w:r>
        <w:rPr/>
        <w:t>(ejtsd: larosfukól), hires, több ágban virágzó francia család, melynek ősi fészke az Angoul</w:t>
      </w:r>
      <w:r>
        <w:rPr>
          <w:rFonts w:eastAsia="Times New Roman" w:cs="Times New Roman" w:ascii="Times New Roman" w:hAnsi="Times New Roman"/>
        </w:rPr>
        <w:t>ę</w:t>
      </w:r>
      <w:r>
        <w:rPr/>
        <w:t>metől nem messze fekvő kis La Rochefoucauld város vala. Ősatyjául Laroche Foucauld-t tekintik, aki 1020 körül élt. Ennek egyik utóda Laroche Ferenc, XII. Lajos kamarása, L. Ferenc királyt keresztviz alá tartotta, és 1515-ben grófi rangot nyert. Ez idő óta a család legidősebb tagja a Ferenc nevet szokta viselni. Ennek fia, Ferenc, viselte először a Marsillac hercege címet. Utódai a vallásháboruk alatt a protestánsok soraiban küzdöttek. V. Ferenc (szül. 1588 szeptember 5., megh. 1650 febr. 8.) a L. hercegi címet kapta és pair lett. A család tagjai közül, mely jelenleg három ágban virágzik (idősebb ág, Estissac- és Doudeauville-hercegi ág), a következők említendők föl:</w:t>
      </w:r>
    </w:p>
    <w:p>
      <w:pPr>
        <w:pStyle w:val="Normal"/>
        <w:rPr/>
      </w:pPr>
      <w:r>
        <w:rPr/>
        <w:t>1. L. Ferenc (VI.) herceg, V. Ferenc fia (Marsillac hercege), iró, szül. 1613 dec. 15., megh. 1680 márc. 17. Előbb a hadseregben szolgált, később résztvett a Richelieu és Mazarin elleni cselszövényekben, de kedvese, a szép Longueville hercegnő, az udvarral kibékítette s ez időtől kezdve ragyogó testi és szellemi fölényénél fogva a társaságokban főszerepet játszott s több hires nőnek, mint Sablé asszonynak, Chervreuse hercegének, Sévigné és különösen Lafayette asszonynak kegyeltje lett. Emlékiratai, melyekben érdekesen rajzolja korának képét, 1662. jelentek meg először Kölnben. Mások nevezetes műve: Réflexions, ou sentences et maximes morales, melyet egyszerüen Maximes cím alatt szoktak felemlíteni; ez egy filozofiai formába öltöztetett gondolat-gyüjtemény, mely erős kifakadásokat tartalmaz ugy az egyesek, mint a nagy többség ellen, valóságos törvénykönyve az önzésnek és élvezetvágynak, s mindez könnyü, elegáns stilusban, melyet a franciák méltán tartanak klasszikusnak. Maga L. e munkáját ötször adta ki; először 1665., legteljesebben 1678., mely kiadás mintegy 504 maximát tartalmaz. Újabb kiadói: Aimé Martin (1822), Duplessis (1853), Lacour (1868), Pauly (1883), Chassang (1884). Magyarra ford. Kazinczy (Herceg R.-nak Maximái és Morális Reflexiói három nyerlen. Bécs és Triest 1810,8-r., XXII. és 2"2. l.) s Béri Gyula (L. gondolatai. Budapest 1895, 8-r., 179. l.). Bartélemy 1803. Ouvres inédites de L. cím alatt 259 gondolatot bocsátott közre, melyeknek nagyobb része azonban csak variáns.</w:t>
      </w:r>
    </w:p>
    <w:p>
      <w:pPr>
        <w:pStyle w:val="Normal"/>
        <w:rPr/>
      </w:pPr>
      <w:r>
        <w:rPr/>
        <w:t>2. L. Ferenc József, de L.-Bayers, szül. Angonl</w:t>
      </w:r>
      <w:r>
        <w:rPr>
          <w:rFonts w:eastAsia="Times New Roman" w:cs="Times New Roman" w:ascii="Times New Roman" w:hAnsi="Times New Roman"/>
        </w:rPr>
        <w:t>ę</w:t>
      </w:r>
      <w:r>
        <w:rPr/>
        <w:t>meben 1735., lefejeztetett Párisban 1792 szept. 2. 1772. Beauvais püspöke lett. mint főrend és az alkotmányozó nemzetgyülésnek tagja, melegen védelmezte a papságot és az udvart, miért fivérével, Péter Lajossal, Saintes püspökével együtt Chabot által a törvényhozó testület előtt bevádoltatott, mely a testvéreket lefejeztette.</w:t>
      </w:r>
    </w:p>
    <w:p>
      <w:pPr>
        <w:pStyle w:val="Normal"/>
        <w:rPr/>
      </w:pPr>
      <w:r>
        <w:rPr/>
        <w:t>3. Lajos Sándor, Larocheguyon és d'Anville hercege, szül. 1743 jul. 11., megöletett 1792 szept. 14-én. Előbb a hadseregben szolgált, de 1789. a fővárosi nemesség részéről a főrendek gyülésébe küldetett, hol különösen a néger rabszolgák felszabadítása érdekében, továbbá a papi javak eladása ellen s a sajtószabadság visszaállítása mellett szónokolt. Az 1792 jun. 20-iki események alatt azonban Pétion és Manuel ellen foglalt állást, minek következtében Párisból menekülénie kellett; de Forgesben elfogták s midőn Gisors városán átszállíták, a dühöngő tömeg agyonkövezte.</w:t>
      </w:r>
    </w:p>
    <w:p>
      <w:pPr>
        <w:pStyle w:val="Normal"/>
        <w:rPr/>
      </w:pPr>
      <w:r>
        <w:rPr/>
        <w:t>4. Ferenc Sándor Frigyes, L-Liancourt hercege, az előbbeni unokaöccse, szül. 1747 jan. 11., megh. 1827 márc. 27. A hadseregben szolgált, de azután liancourti jószágára vonult (Clermont mellett), hol gazdálkodással foglalkozott. Ő volt az, aki 1789 jul. 14. a Bastille ostroma után a párisi zavarokról a királyt értesítette, mire XVI. Lajos igy kiáltott föl: «Tehát lázadás!» «Nem, sire», válaszolt L., «hanem forradalom!» A nemzetgyülés előtt élethűen vázolta a nép nyomorát, a szegény-ügy és a kórházak szegényes állapotát. A nemzetgyülés berekesztése után, mint tábornok, a roueni helyőrség parancsnokságát vette át, de azon törekvése, hogy a királyt Rouenba való költözködésre birja, sikertelen vala. Az 1792 aug. 10-iki felkelés után Angliába menekült, hol szegénységben tengődött 1794-ig, mely évben vagyonának romjait visszanyerte. Amerikai utazásának eredményeit Voyage dans les États-Unis d'Amerique fait en 1795-97 (Páris 1798, 5 köt.) c. művében jegyezte föl. Ezután beutazta északi németországot, Hollandiát s Dániát, Brunaire 18. után visszatért Franciaországba s azon tul Párisban élt. 1800. adta ki les prisons de philadelphe címü munkáját, melyben fontos börtönügyi és büntetőjogi kérdéseket tárgyal, sőt a himlőoltással is foglalkozik. I. Napoleon 1809. visszaadta neki hercegi címét, az első restauráció után pedig a pairi méltóságot nyerte. Mint a Keresztény társaság elnöke s mint a kormány tagja nem csekély tevékenységet fejtett ki a fogházak, a kézműipar, a földmívelés és a kórházak javítása és okszerü vezetése érdekében. Châlonsban gazdasági intézetet alapított; a tudományos akadémia tagjai közé választotta. Ő alapította Franciaországban az első takarékpénztárat. 1861. Liancourtban szobrot emeltek emlékének. Fia Frigyes Gaetan 1825. kiadta összes műveit és meirta életrajzát.</w:t>
      </w:r>
    </w:p>
    <w:p>
      <w:pPr>
        <w:pStyle w:val="Normal"/>
        <w:rPr/>
      </w:pPr>
      <w:r>
        <w:rPr/>
        <w:t>5. L. Sosthéne, L.-Bisaccia hercege, a L.-család egyik oldalágából. szül. 1825 szept. 1. Csak 1871 február óta foglalkozott politikával, amidőn a nemzetgyülésbe választatta magát. A francia-porosz háboru lezajlása után a legitimisták «Des Réservoirs» nevü klubjának elnöke lett s Thiers megbuktatásán s a monárkia visszaállításán fáradozott, 1873., Thiers leköszönése után mint nagykövet Londonba küldetett, hol fényűzése és pazarlása által némi feltünést keltett, de a szeptennátus felállítása után állásáról lemondott. 1874. megint indítványozta a monárkia visszaállítását. 1876 óta tagja a képviselőháznak, ahol a klerikális monárkisták egyik vezére.</w:t>
      </w:r>
    </w:p>
    <w:p>
      <w:pPr>
        <w:pStyle w:val="Heading1"/>
        <w:rPr/>
      </w:pPr>
      <w:r>
        <w:rPr/>
        <w:t>Larochejacquelein</w:t>
      </w:r>
    </w:p>
    <w:p>
      <w:pPr>
        <w:pStyle w:val="Normal"/>
        <w:rPr/>
      </w:pPr>
      <w:r>
        <w:rPr/>
        <w:t>(ejtsd: laros-zsaklén), régi francia nemes, buzgó royalista család Vendéeből, melynek eredeti neve Duverger volt. Duverger Gui 1505. nőül vette Lemastin Jakabnak, L. urának leányát, Renét, kinek kezével együtt annak vagyonát s nevét is kapta. A család tagjai közül említésre méltók:</w:t>
      </w:r>
    </w:p>
    <w:p>
      <w:pPr>
        <w:pStyle w:val="Normal"/>
        <w:rPr/>
      </w:pPr>
      <w:r>
        <w:rPr/>
        <w:t>1. L. Henrik Duverger, L. gróf, szül. a durbellierei kastélyban. Châtillon sur Sévre mellett, 1772 aug. 30., elesett 1794 márc. 14. a nouaillei csatában. 1789. gárdatiszt volt; 1792 aug. 10-ike után a Vendéeba ment, hol a royalisták felkelését szervezte és több véres csatában részt vett. Vitézsége által a «vendéei hős» nevét érdemelte ki. Hires az a mondása, melyet a vendéeiekhez intézett, midőn fővezérükké tették: «Si je recule, tuez-moi; si j'avance, suivez-moi; si je meurs, vengez-moi!» (Ha hátrálok: öljetek meg; ha előre nyomulok: kövessetek; ha elesem: boszuljatok meg!) V. ö. Henri de L. et la guerre de la Vendée d'aprés des documents inédits (Páris 1890).</w:t>
      </w:r>
    </w:p>
    <w:p>
      <w:pPr>
        <w:pStyle w:val="Normal"/>
        <w:rPr/>
      </w:pPr>
      <w:r>
        <w:rPr/>
        <w:t>2. L. Lajos Duverger marquis, az előbbinek öccse, szül. St. Aubinban 1777 ov. 29., elesett 1815 jun. 4. A forradalom kitörése után atyjával együtt kivándorolt, később Condé hadtestében harcolt a Rajna mellékén s azután angol szolgálatba lépett, honnan 1801. tért vissza Franciaországba. 1814. a Bourbonokhoz csatlakozott és Angouléme herceget Bordeauxba vezette, amiért XVIII. Lajostól altábornagyi rangot nyert. A száz napos uralom folyamán 1815 máj. 16. az angolokkal kezet fogva, megkisérlette a partraszállást, de Travot tábornok St. Gilles mellett L. hadosztályát visszaverte. - Özvegye, Mária Lujza Viktoria (családi nevén de Donnissau), hires royalista hősnő, szül. Versaillesban 1772 okt. 25., megh. Orleansban 1857 febr. 15-én. 1789. Lescure marques neje lett. midőn vitéz férje az aug. 10-iki katasztrófa után a felkelés zászlaját Vendéeban kitűzte, hősiesen követte. Lescure eleste után (1793) Mária Spanyolországba menekült, honnan 1795. a közbocsánat kihirdetése után visszatért Franciaországba. A fructidor 18-iki események arra kényszerítették, hogy rövid időre ismét elhagyja hazáját. 1801. L. marquishoz ment nőül. Emlékiratai fontos adatokat tartalmaznak a vendéei harcok történetéhez. V. ö. Nettement, Vie de Mme la marquise de L. (Páris 1876).</w:t>
      </w:r>
    </w:p>
    <w:p>
      <w:pPr>
        <w:pStyle w:val="Normal"/>
        <w:rPr/>
      </w:pPr>
      <w:r>
        <w:rPr/>
        <w:t>3. L. Henrik Ágost -györgy Duverger marquis, az előbbi fia, szül. 1805 szept. 28., megh. Pecqueben (Páris mellett) 1867 jan. 7. 1815. francia pair lett; 1821. belépett a hadseregbe s 1823-ban résztvett a spanyol hadjáratban. 1828. Diebitsch alatt az oroszok soraiban harcolt a Balkán félszigeten. Az 1830-iki forradalom után lemondott pairi rangjáról s birtokaira vonult; mellesleg a Loire folyón foganatosítandó vizművekkel foglalkozott. 1848 február 25-ike után ama legitimisták közé tartozott, kik a köztársaságot elismerték. Az alkotmányozó nemzetgyülésnek s 1849 márciusában a törvényhozó testületnek tagjául választatván, az Association générale de patronage et de mutualité au profit des classes ouvriéres egyesületet alapította. 1843. Londonban, 1849. Emsben és 1850. Wiesbadenben részt vett a legitimisták gyüléseiben és 1851. tiltakozott az államcsiny ellen. Mindamellett belépett a hadseregbe s 1852. III. Napoleon kinevezte szenátorrá.</w:t>
      </w:r>
    </w:p>
    <w:p>
      <w:pPr>
        <w:pStyle w:val="Heading1"/>
        <w:rPr/>
      </w:pPr>
      <w:r>
        <w:rPr/>
        <w:t>La Rochelle</w:t>
      </w:r>
    </w:p>
    <w:p>
      <w:pPr>
        <w:pStyle w:val="Normal"/>
        <w:rPr/>
      </w:pPr>
      <w:r>
        <w:rPr/>
        <w:t>l. Rochelle (La-).</w:t>
      </w:r>
    </w:p>
    <w:p>
      <w:pPr>
        <w:pStyle w:val="Heading1"/>
        <w:rPr/>
      </w:pPr>
      <w:r>
        <w:rPr/>
        <w:t>La Roche-sur-Yon</w:t>
      </w:r>
    </w:p>
    <w:p>
      <w:pPr>
        <w:pStyle w:val="Normal"/>
        <w:rPr/>
      </w:pPr>
      <w:r>
        <w:rPr/>
        <w:t>l. Roche-sur-Yon.</w:t>
      </w:r>
    </w:p>
    <w:p>
      <w:pPr>
        <w:pStyle w:val="Heading1"/>
        <w:rPr/>
      </w:pPr>
      <w:r>
        <w:rPr/>
        <w:t>La Rothiére</w:t>
      </w:r>
    </w:p>
    <w:p>
      <w:pPr>
        <w:pStyle w:val="Normal"/>
        <w:rPr/>
      </w:pPr>
      <w:r>
        <w:rPr/>
        <w:t>l. Rothiére (La-).</w:t>
      </w:r>
    </w:p>
    <w:p>
      <w:pPr>
        <w:pStyle w:val="Heading1"/>
        <w:rPr/>
      </w:pPr>
      <w:r>
        <w:rPr/>
        <w:t>Larousse</w:t>
      </w:r>
    </w:p>
    <w:p>
      <w:pPr>
        <w:pStyle w:val="Normal"/>
        <w:rPr/>
      </w:pPr>
      <w:r>
        <w:rPr/>
        <w:t>(ejtsd: larussz) Péter, francia pedagogiai és enciklopédiai iró, szül. Toucyban 1817 szept. 23., megh. Párisban 1875 jan. 3. L. tanító volt és 1851. a Bibliothéque classique gyüjteményes vállalatot alapította, melyben nyelvtanokat, elemi oktatásra vonatkozó és tudományos műveket adott ki. Főmunkája: Grand dictionnaire universel du XIX. Siécle (1864, 15 köt., pótlékai 1878 és 1887).</w:t>
      </w:r>
    </w:p>
    <w:p>
      <w:pPr>
        <w:pStyle w:val="Heading1"/>
        <w:rPr/>
      </w:pPr>
      <w:r>
        <w:rPr/>
        <w:t>Larra</w:t>
      </w:r>
    </w:p>
    <w:p>
      <w:pPr>
        <w:pStyle w:val="Normal"/>
        <w:rPr/>
      </w:pPr>
      <w:r>
        <w:rPr/>
        <w:t>Mariano József don, spanyol drámairó, szül. Madridban 1809 márc. 24., öngyilkos lett u. o. 1837 febr. 13. Mint iró 1827. lépett föl először s kezdetben szatirikus irányu költeményeivel keltett föltünést, melyeket a Revista espanola-ban Figaro álnév alatt folytatott. Mint szinműiró, No mas mostrador vígjátékán kivül nagy sikert aratott Macias c. szomorujátékával, melyet egy regénye után alkalmazott szinre; ezenkivül számos francia szinművet dolgozott át Ramon Arriala álnév alatt. L. iratait sötét világnézlet s a társadalmi nyomor megrázó festése jellemzi. Összegyüjtött kritikái Obras completas de Figaro c. legújabban (1884) Barcelonában jelentek meg. Fia, L. Lajos Mariano don, szül. 1830., termékeny, de kevésbbé szerencsés drámairó.</w:t>
      </w:r>
    </w:p>
    <w:p>
      <w:pPr>
        <w:pStyle w:val="Heading1"/>
        <w:rPr/>
      </w:pPr>
      <w:r>
        <w:rPr/>
        <w:t>Larrey</w:t>
      </w:r>
    </w:p>
    <w:p>
      <w:pPr>
        <w:pStyle w:val="Normal"/>
        <w:rPr/>
      </w:pPr>
      <w:r>
        <w:rPr/>
        <w:t>(ejtsd: larré), 1. Domonkos János báró, francia sebész, szül. Beaudeauban 1766 jul. 8., megh. Lyonban 1842 jul. 25. I. Napoleon alatt 1805 a francia katonai közegészségügy főfelügyelője volt, később a rokkantak házának fősebésze; nagy érdemeket szerzett a katonai sebészet körül. Tarbesban és Val-de-Graceban emléket állítottak neki. V. ö. Lervy-Dupré, L., chirurgien en chef de la grande armée (Páris 1860).</w:t>
      </w:r>
    </w:p>
    <w:p>
      <w:pPr>
        <w:pStyle w:val="Normal"/>
        <w:rPr/>
      </w:pPr>
      <w:r>
        <w:rPr/>
        <w:t>2. L. Félix Hippolite báró, orvos, az előbbinek fia, szül. Párisban 1808., megh. u. ott 1895 okt. 8. Az orvosi pályára lépett és felvitte a legmagasabb állásokra; tagja lett az akadémiának, táborkari főorvos, III. Napoleon orvosa és a kirurgia tanára az egyetemen. Rendkivül sok és becses munkával gyarapította a szakirodalmat; a főbbek: az 1830. és 1848-iki forradalom alkalmával megsebesültekről közzétett hivatalos jelentés; Méthode analytique en chirurgie (18419; Diagnoste et curabilité du cancer (1854); De l'éthérisation (1857).</w:t>
      </w:r>
    </w:p>
    <w:p>
      <w:pPr>
        <w:pStyle w:val="Heading1"/>
        <w:rPr/>
      </w:pPr>
      <w:r>
        <w:rPr/>
        <w:t>L'Arronge</w:t>
      </w:r>
    </w:p>
    <w:p>
      <w:pPr>
        <w:pStyle w:val="Normal"/>
        <w:rPr/>
      </w:pPr>
      <w:r>
        <w:rPr/>
        <w:t>(ejtsd: -rónzs) Adolf, német szinműiró és szinház-igazgató, szül. Hamburgban 1838 márc. 8. A zenét tanulta Lipcsében és 1860. karnagy lett Kölnben, utóbb Stuttgartban, Pesten és 1866. Berlinben (a Kroll-féle operánál); 1874-1878. a boroszlói Lobe-szinháznak volt igazgatója, 1883-94 juliusig a berlini német szinházat igazgatta, melynek egyik alapítója. Első darabjai; Das grosse Los, Papa hat's erlaubt, Vater Gorilla, Der Registrator auf Reisen stb., melyeket részben Müller Hugóval és Moser Gusztávval együtt irt, csekély jelentőségüek, bár ezek is tetszettek. Kiválóbbak későbbi szinművei: Mein Leopold (1873); Hasemanns Töchter (1874. magyarul: Aszalay uram leányai), Doktor Klaus (1878); Wohlthätige Frauen (1879); Hans Lonei (1880); Der Compagnon (1881); Die Sorglosen (1882); Der Weg zum Herzen (1885); Die Loreley (1886, szomorujáték); Fausts Tod (1889, a Goethe-féle Faust második részének inkább önkényes mint önálló átdolgozása), Lolos Vater (1893) stb. Berlinben 1869-72 a Berliner Gerichtszeitung c. szaklapot szerkesztette. Legtöbb darabját magyar átdolgozásban adták és adják vidéki szinházaink.</w:t>
      </w:r>
    </w:p>
    <w:p>
      <w:pPr>
        <w:pStyle w:val="Heading1"/>
        <w:rPr/>
      </w:pPr>
      <w:r>
        <w:rPr/>
        <w:t>Larue</w:t>
      </w:r>
    </w:p>
    <w:p>
      <w:pPr>
        <w:pStyle w:val="Normal"/>
        <w:rPr/>
      </w:pPr>
      <w:r>
        <w:rPr/>
        <w:t>county Kentucky É.-amerikai államban, 1040 km</w:t>
      </w:r>
      <w:r>
        <w:rPr>
          <w:vertAlign w:val="superscript"/>
        </w:rPr>
        <w:t>2</w:t>
      </w:r>
      <w:r>
        <w:rPr/>
        <w:t xml:space="preserve"> területtel, 9800 lak., Hodgensville székhellyel.</w:t>
      </w:r>
    </w:p>
    <w:p>
      <w:pPr>
        <w:pStyle w:val="Heading1"/>
        <w:rPr/>
      </w:pPr>
      <w:r>
        <w:rPr/>
        <w:t>Larunda</w:t>
      </w:r>
    </w:p>
    <w:p>
      <w:pPr>
        <w:pStyle w:val="Normal"/>
        <w:rPr/>
      </w:pPr>
      <w:r>
        <w:rPr/>
        <w:t>l. Lars.</w:t>
      </w:r>
    </w:p>
    <w:p>
      <w:pPr>
        <w:pStyle w:val="Heading1"/>
        <w:rPr/>
      </w:pPr>
      <w:r>
        <w:rPr/>
        <w:t>Larus</w:t>
      </w:r>
    </w:p>
    <w:p>
      <w:pPr>
        <w:pStyle w:val="Normal"/>
        <w:rPr/>
      </w:pPr>
      <w:r>
        <w:rPr/>
        <w:t>L., úszómadarak egyik neme, l. Sirály.</w:t>
      </w:r>
    </w:p>
    <w:p>
      <w:pPr>
        <w:pStyle w:val="Heading1"/>
        <w:rPr/>
      </w:pPr>
      <w:r>
        <w:rPr/>
        <w:t>Lárva</w:t>
      </w:r>
    </w:p>
    <w:p>
      <w:pPr>
        <w:pStyle w:val="Normal"/>
        <w:rPr/>
      </w:pPr>
      <w:r>
        <w:rPr/>
        <w:t>(álca), az átalakulással fejlődő állatok egyik fejlődási stádiumának a neve, midőn a rendesen a petéből kibuvó állatnak egészen más alakja van, mint a kifejlődött állatnak és megfelelően többnyire más szervei is. L. Fejlődés, Átalakulás és Álarc.</w:t>
      </w:r>
    </w:p>
    <w:p>
      <w:pPr>
        <w:pStyle w:val="Heading1"/>
        <w:rPr/>
      </w:pPr>
      <w:r>
        <w:rPr/>
        <w:t>Larvae</w:t>
      </w:r>
    </w:p>
    <w:p>
      <w:pPr>
        <w:pStyle w:val="Normal"/>
        <w:rPr/>
      </w:pPr>
      <w:r>
        <w:rPr/>
        <w:t>(lat.), ókori rémek, hazajáró lelkek; l. egyébként Lemures.</w:t>
      </w:r>
    </w:p>
    <w:p>
      <w:pPr>
        <w:pStyle w:val="Heading1"/>
        <w:rPr/>
      </w:pPr>
      <w:r>
        <w:rPr/>
        <w:t>Laryngismus stridulus</w:t>
      </w:r>
    </w:p>
    <w:p>
      <w:pPr>
        <w:pStyle w:val="Normal"/>
        <w:rPr/>
      </w:pPr>
      <w:r>
        <w:rPr/>
        <w:t>laryngospasmus, l. Glottisz.</w:t>
      </w:r>
    </w:p>
    <w:p>
      <w:pPr>
        <w:pStyle w:val="Heading1"/>
        <w:rPr/>
      </w:pPr>
      <w:r>
        <w:rPr/>
        <w:t>Laryngotomia</w:t>
      </w:r>
    </w:p>
    <w:p>
      <w:pPr>
        <w:pStyle w:val="Normal"/>
        <w:rPr/>
      </w:pPr>
      <w:r>
        <w:rPr/>
        <w:t>l. Gégemetszés.</w:t>
      </w:r>
    </w:p>
    <w:p>
      <w:pPr>
        <w:pStyle w:val="Heading1"/>
        <w:rPr/>
      </w:pPr>
      <w:r>
        <w:rPr/>
        <w:t>Larynx</w:t>
      </w:r>
    </w:p>
    <w:p>
      <w:pPr>
        <w:pStyle w:val="Normal"/>
        <w:rPr/>
      </w:pPr>
      <w:r>
        <w:rPr/>
        <w:t>l. Gége.</w:t>
      </w:r>
    </w:p>
    <w:p>
      <w:pPr>
        <w:pStyle w:val="Heading1"/>
        <w:rPr/>
      </w:pPr>
      <w:r>
        <w:rPr/>
        <w:t>Larzac</w:t>
      </w:r>
    </w:p>
    <w:p>
      <w:pPr>
        <w:pStyle w:val="Normal"/>
        <w:rPr/>
      </w:pPr>
      <w:r>
        <w:rPr/>
        <w:t>l. Causse.</w:t>
      </w:r>
    </w:p>
    <w:p>
      <w:pPr>
        <w:pStyle w:val="Heading1"/>
        <w:rPr/>
      </w:pPr>
      <w:r>
        <w:rPr/>
        <w:t>Lasa</w:t>
      </w:r>
    </w:p>
    <w:p>
      <w:pPr>
        <w:pStyle w:val="Normal"/>
        <w:rPr/>
      </w:pPr>
      <w:r>
        <w:rPr/>
        <w:t>l. Heydebrand und der Lasa.</w:t>
      </w:r>
    </w:p>
    <w:p>
      <w:pPr>
        <w:pStyle w:val="Heading1"/>
        <w:rPr/>
      </w:pPr>
      <w:r>
        <w:rPr/>
        <w:t>La Salette-Favallaux</w:t>
      </w:r>
    </w:p>
    <w:p>
      <w:pPr>
        <w:pStyle w:val="Normal"/>
        <w:rPr/>
      </w:pPr>
      <w:r>
        <w:rPr/>
        <w:t>(ejtsd: -szalett-favalló), hires bucsujáró hely Isére départementban Grenoble kerületben a Drac jobbpartján, szép templommal, mely egy 1800 m. magas alpesi fensíkon áll. Állítólag 1846 szept. 19. Szűz Mária itt két pásztorfiunak megjelent és számos, Franciaországra mért büntetést előzetesen kinyilatkoztatott. V. ö. Geiger, L. S., eine Wunderstätte des XIX. Jahrh. (Barmen 1892); Meszlényi Gyula, La Salette. A b. szűz Mária, mint fájdalmas anya megjelenésének leirása Franciaországban, a la salettei hegységben (Komárom 1877).</w:t>
      </w:r>
    </w:p>
    <w:p>
      <w:pPr>
        <w:pStyle w:val="Heading1"/>
        <w:rPr/>
      </w:pPr>
      <w:r>
        <w:rPr/>
        <w:t>La Salle</w:t>
      </w:r>
    </w:p>
    <w:p>
      <w:pPr>
        <w:pStyle w:val="Normal"/>
        <w:rPr/>
      </w:pPr>
      <w:r>
        <w:rPr/>
        <w:t>l. Salle.</w:t>
      </w:r>
    </w:p>
    <w:p>
      <w:pPr>
        <w:pStyle w:val="Heading1"/>
        <w:rPr/>
      </w:pPr>
      <w:r>
        <w:rPr/>
        <w:t>Lasalle</w:t>
      </w:r>
    </w:p>
    <w:p>
      <w:pPr>
        <w:pStyle w:val="Normal"/>
        <w:rPr/>
      </w:pPr>
      <w:r>
        <w:rPr/>
        <w:t>1. két county az É.-amerikai Egyesült Államokban és pedig Illionisban (3000 km</w:t>
      </w:r>
      <w:r>
        <w:rPr>
          <w:vertAlign w:val="superscript"/>
        </w:rPr>
        <w:t>2</w:t>
      </w:r>
      <w:r>
        <w:rPr/>
        <w:t xml:space="preserve"> ter., 70 000 lak., Ottawa székh.) és Texasban (3750 km</w:t>
      </w:r>
      <w:r>
        <w:rPr>
          <w:vertAlign w:val="superscript"/>
        </w:rPr>
        <w:t>2</w:t>
      </w:r>
      <w:r>
        <w:rPr/>
        <w:t xml:space="preserve"> ter., 800 lak.). - 2. L., az ugyanily nevü county székhelye, 176 km.-nyire Sringfieldtől, az Illionis jobbpartján, vasút mellett, (1890) 9855 lak., szénbányákkal, szódagyártással és az Egyesült-Államokban a legnagyobb cinkolvasztókkal.</w:t>
      </w:r>
    </w:p>
    <w:p>
      <w:pPr>
        <w:pStyle w:val="Heading1"/>
        <w:rPr/>
      </w:pPr>
      <w:r>
        <w:rPr/>
        <w:t>Läsare</w:t>
      </w:r>
    </w:p>
    <w:p>
      <w:pPr>
        <w:pStyle w:val="Normal"/>
        <w:rPr/>
      </w:pPr>
      <w:r>
        <w:rPr/>
        <w:t>(svéd) a. m. olvasók; e néven keletkezett Svédországban egy vallásfelekezet, ahol egy-egy ekklézsia széles körre kiterjedvén s e miatt a hivek egy része a templomi istentiszteletet rendesen nem látogatván, mintegy kényszerítve vannak a házi istentiszteletek tartására. Főként Hange Ján. Nielsen szervezte ezeket 1797. s a bibliának szorgalmas olvasása jellemzi őket (l. bővebben Hange). 1842 körül egy Jansson Erik nevü paraszt lépett fel közöttük, ki magát Jézus közvetlen apostolának adta ki, de a rendőrség által zaklattatván, hiveivel együtt Amerikába vándorolt ki s Illionis államba egy papi gyarmatot (Bishopshill) alapított, azonban 1850 máj 30. agyonlövetett. Manapság közös nevük a lutheránus pietistáknak, különösen Svédország északi részében a L. név.</w:t>
      </w:r>
    </w:p>
    <w:p>
      <w:pPr>
        <w:pStyle w:val="Heading1"/>
        <w:rPr/>
      </w:pPr>
      <w:r>
        <w:rPr/>
        <w:t>Lasaulx</w:t>
      </w:r>
    </w:p>
    <w:p>
      <w:pPr>
        <w:pStyle w:val="Normal"/>
        <w:rPr/>
      </w:pPr>
      <w:r>
        <w:rPr/>
        <w:t>(ejtsd: laszó), 1. Arold, német mineralogus, szül. Castellaunban 1839 jun. 14., megh. Bonnban 1886 jun.25. Bonnban, Berlinben és Lüttichben tanult, majd Bonnban habilitáltatta magát, mintha a mineralogia és geologia tanára, ahol később haláláig tanított is. Számos tanulmányutat tett Francia-, Olasz- és Angolországban. Legfontosabb munkája: Der Aetna (Lipcse 1880), melyet Sartorius von Waltershausen kéziratban levő műve után dolgozott át és adott ki. Kisebb iratain kivül még fontosak: Elemente der Petrographie (Bonn 1874) és Einführung in die Gesteinslehre (Boroszló 1886).</w:t>
      </w:r>
    </w:p>
    <w:p>
      <w:pPr>
        <w:pStyle w:val="Normal"/>
        <w:rPr/>
      </w:pPr>
      <w:r>
        <w:rPr/>
        <w:t>2. L. Ernő, német régiségbuvár és nyelvész, szül. Koblenzben 1805 márc. 16., megh. 1861 máj. 10. Münchenben, hol 1844 óta a filologia s esztetika tanára és országgyülési képviselő volt. 1824-30. tanult Bonnban, azután hosszabb ideig tartózkodott Bécsben, Rómában, Athénben, Konstantinápolyban, Jeruzsálemben, mire 1835. egyetemi tanár lett Würzburgban, honnan egy évtized mulva került Münchenbe. Főművei: Der Untergang des Hellenismus (1854); Die theologische Grundlage aller philos. Systeme (1856); Neuer Versuch einer alten, auf die Wahrheit der Thatsachen gegründeten Philosophie der Geschichte (1856); Des Sokrates Leben, Lehre und Tod (1857); Die prophetische Kraft der menschlichen Seele in Dichtern und Denkern (1858); Die Philosophie der schönen Künste (1860) stb. Életét megirta Holland (1861). Alapos tudós és kellemes iró, de erős katolikus irányzattal, mely miatt 1847-49. fel is volt függesztve a hivatalától. Mint politikus is ultramontán álláspontot foglalt el, de az egyház azért négy művét mégis fölvette az indexbe.</w:t>
      </w:r>
    </w:p>
    <w:p>
      <w:pPr>
        <w:pStyle w:val="Heading1"/>
        <w:rPr/>
      </w:pPr>
      <w:r>
        <w:rPr/>
        <w:t>Lasca</w:t>
      </w:r>
    </w:p>
    <w:p>
      <w:pPr>
        <w:pStyle w:val="Normal"/>
        <w:rPr/>
      </w:pPr>
      <w:r>
        <w:rPr/>
        <w:t>il, l. Grazzini.</w:t>
      </w:r>
    </w:p>
    <w:p>
      <w:pPr>
        <w:pStyle w:val="Heading1"/>
        <w:rPr/>
      </w:pPr>
      <w:r>
        <w:rPr/>
        <w:t>Las Casas</w:t>
      </w:r>
    </w:p>
    <w:p>
      <w:pPr>
        <w:pStyle w:val="Normal"/>
        <w:rPr/>
      </w:pPr>
      <w:r>
        <w:rPr/>
        <w:t>Bertalan, dominikánus, chiapai püspök, hires emberbarát, szül. Sevillában 1474., megh. Madridban 1566 jul. 31. Tanulmányainak befejezte után, 1502. mint Ovanda Miklós kisérője az újvilágba utazott. 1510. pappá szenteltetvén, Cuba szigetén plébános lett. Az indusok nyomorán és szomoru helyzetén megindulva, szónoklataiban és irataiban pártjukra állott. Az indusok érdekében több ízben Spanyolországba utazott, hogy a királynál kieszközölje helyzetük javítását, vállalata azonban dugába dőlt. E fölött való szomoruságában 1523. a dominikánusok rendjébe lépett és hittérítésre adta magát. Az indusok érdekében széles irodalmi munkásságot fejtett ki. Művei: Historia general de las Indias; Brevissima relacion de la destruction de las Indias (Sevilla 1552); Democratus Secundus; Apologie; Treinta proposiciones jurididas; Obras.</w:t>
      </w:r>
    </w:p>
    <w:p>
      <w:pPr>
        <w:pStyle w:val="Heading1"/>
        <w:rPr/>
      </w:pPr>
      <w:r>
        <w:rPr/>
        <w:t>Las Cases</w:t>
      </w:r>
    </w:p>
    <w:p>
      <w:pPr>
        <w:pStyle w:val="Normal"/>
        <w:rPr/>
      </w:pPr>
      <w:r>
        <w:rPr/>
        <w:t>(ejtsd: -káz), 1. Manó Ágost Dieu-donné marquis, I. Napoleon bizalmas hive, aki őt Szt. Ilonára is elkisérte, szül. Las Cases kastélyban (Revel mellett) 1766., megh. Passyban 1842 máj. 15. A forradalom kitörésekor emigrált, Condé alatt hazája ellen harcolt, részt vett a Quibéron ellen indított expedicióban és ennek kudarca után Angliában élt mint nyelvmester. Brumaire 18. után visszatért Franciaországba és kiadta Lesage álnév alatt az Atlas historique címü művét (Paris 1803-4, újabb kiadás 1826), mely által magára vonta Napoleon császár figyelmét, ki őt báróvá s levéltárnokká emelte. A 100 nap alatt az állami tanács tagja és a császár kamarása lett, Napoleon elfogatása után pedig urát Szt. Ilonára kisérte. Ezzel annyira megnyerte Napoleon bizalmát, hogy ez emlékiratait tollba mondotta neki. De midőn L. Hudson Lowe angol kormányzó tudta nélkül levelet küldött Európába, melyben az angolok nyomasztó felügyeletét sötét szinekben rajzolta, az angol kormány őt 1816 nov. 27. a sziget elhagyására kényszerítette. Egy ideig az angolok a Foktartományban fogva tartották, de 8 hónap mulva szabad lábra helyezték. L. ekkor Belgiumban telepedett le s csak Napoleon halála után tért vissza Franciaországba. Itt adta ki Mémorial de St. Heléne c. terjedelmes munkáját (Páris 1823-1824, 8 köt., németül 9 köt.), mely Napoleon életrajzának egyik legfontosabb forrásműve. A juliusi forradalom után képviselőnek választották, mire a kamarában a szélső baloldalhoz csatlakozott. V. ö. Grille és Musset-Pathay, La suite au mémorial (2 köt., 1824.)</w:t>
      </w:r>
    </w:p>
    <w:p>
      <w:pPr>
        <w:pStyle w:val="Normal"/>
        <w:rPr/>
      </w:pPr>
      <w:r>
        <w:rPr/>
        <w:t>2. L. Manó Pons Dieudonné báró, utóbb gróf, az előbbi fia, szül. Vieux-Châtelben, Brest közelében 1800 jun. 8., megh. Passyban 1854 jul. 8. Még alig volt rizenhat éves, midőn atyja oldalán Szt. Ilona szigetén Napoleon titkáraként szerepelt, ki az élénk és eszes ifjut nagyon megszerette. Később, 1830. részt vett a forradalomban és Finistére département-t képviselte a kamarában, hol az új dinasztia hivének vallotta magát. 1837. Haiti köztársaságba indult állami megbízás folytán. 1840. pedig Joinville herceg kiséretében találjuk, ki I. Napoleon hamvait Szt. Ilonáról Franciaországba hozta vissza. A következő évben tette közzé: Journal écrit á hord de la fregatte la Belle Poule (Páris 1841) címü naplóját. A februári forradalomban Bonaparte Lajos elnöki jelölése mellett buzgólkodott; majd a december 2-iki államcsiny hatása alatt élénk részt vett a második császárság felállításában, mit III. Napoleon azzal hálált meg, hogy 1852 dec. 31. szenátorrá nevezte ki. Mindkét L., atya és fiu, a Napoleon-kultusz leglelkesebb képviselői és terjesztői közé tartozott.</w:t>
      </w:r>
    </w:p>
    <w:p>
      <w:pPr>
        <w:pStyle w:val="Heading1"/>
        <w:rPr/>
      </w:pPr>
      <w:r>
        <w:rPr/>
        <w:t>Lascelles</w:t>
      </w:r>
    </w:p>
    <w:p>
      <w:pPr>
        <w:pStyle w:val="Normal"/>
        <w:rPr/>
      </w:pPr>
      <w:r>
        <w:rPr/>
        <w:t>Frank Cavendisch, sir, angol diplomata, szül. 1841. L. William Lebright fia. 30 éves korában a diplomáciai pályára lépett és előbb a párisi, 1867. a berlini, 1871. a kopenhágai, majd a római és athéni követségnél volt alkalmazva. 1875 óta Egyiptomban működött mint főkonzul, mely minőségben 1879. Bolgárországba került. 1886-91-ig követ volt Romániában, 1891-94. Teheránban. 1894. mint Morier utóda Szt. Pétervárra került. 1895 őszén pedig Berlinbe helyezték át mint Sir Malet utódát.</w:t>
      </w:r>
    </w:p>
    <w:p>
      <w:pPr>
        <w:pStyle w:val="Heading1"/>
        <w:rPr/>
      </w:pPr>
      <w:r>
        <w:rPr/>
        <w:t>Lasch</w:t>
      </w:r>
    </w:p>
    <w:p>
      <w:pPr>
        <w:pStyle w:val="Normal"/>
        <w:rPr/>
      </w:pPr>
      <w:r>
        <w:rPr/>
        <w:t>Károly, német festő, szül. Lipcsében 1822. jul. 1., megh. Moszkvában 1888 aug. 28. A drezdai akadémián tanult, azután Bendemannak volt tanítványa, Münchenben Schnorr és Kaulbach hatása alá került, Olaszországban is járt, 1847. pedig Moszkvába, 1857. Párisba utazott. 1860. Düsseldorfban telepedett le. Legkitünőbb képei; Enzio a börtönben; Szakállas Eberhard herceg (londoni Kensington-muzeum); Dalnokverseny a Wartburgon; Tannhäuser és Venus; Tintoretto és leánya; Eginhard és Emma (romantikus tárgyuak); Gyermekek öröme (drezdai képtár); a fiatal özvegy; Hazatérés a búcsuról; A falusi orvos zavarban; A malom mögött; Sváb lakodalom; Az öreg tanító születésnapja (berlini nemzeti képtár); Letartóztatás; Éneklő leányok az erdő szélén (genreképek). Sok sikerült arcképet is festett.</w:t>
      </w:r>
    </w:p>
    <w:p>
      <w:pPr>
        <w:pStyle w:val="Heading1"/>
        <w:rPr/>
      </w:pPr>
      <w:r>
        <w:rPr/>
        <w:t>Lasciate ogni speranza voi ch' entrate</w:t>
      </w:r>
    </w:p>
    <w:p>
      <w:pPr>
        <w:pStyle w:val="Normal"/>
        <w:rPr/>
      </w:pPr>
      <w:r>
        <w:rPr/>
        <w:t>(ol., ejtsd: lassáte onyi szperanca voi kentráte, a. m. hagyjatok kivül minden reményt, kik ide beléptek). Danta Alighieri Isteni Szinjátékából (Inferno, III. 9) szokták idézni e világhírü sort, mely a pokol kapuja föliratnak utolsó mondata.</w:t>
      </w:r>
    </w:p>
    <w:p>
      <w:pPr>
        <w:pStyle w:val="Heading1"/>
        <w:rPr/>
      </w:pPr>
      <w:r>
        <w:rPr/>
        <w:t>Lascivus</w:t>
      </w:r>
    </w:p>
    <w:p>
      <w:pPr>
        <w:pStyle w:val="Normal"/>
        <w:rPr/>
      </w:pPr>
      <w:r>
        <w:rPr/>
        <w:t>(lat.) a. m. víg, pajkos, szemérmetlen; lascivitás, bujaság.</w:t>
      </w:r>
    </w:p>
    <w:p>
      <w:pPr>
        <w:pStyle w:val="Heading1"/>
        <w:rPr/>
      </w:pPr>
      <w:r>
        <w:rPr/>
        <w:t>Lascy</w:t>
      </w:r>
    </w:p>
    <w:p>
      <w:pPr>
        <w:pStyle w:val="Normal"/>
        <w:rPr/>
      </w:pPr>
      <w:r>
        <w:rPr/>
        <w:t>l. Lacy.</w:t>
      </w:r>
    </w:p>
    <w:p>
      <w:pPr>
        <w:pStyle w:val="Heading1"/>
        <w:rPr/>
      </w:pPr>
      <w:r>
        <w:rPr/>
        <w:t>La Serena</w:t>
      </w:r>
    </w:p>
    <w:p>
      <w:pPr>
        <w:pStyle w:val="Normal"/>
        <w:rPr/>
      </w:pPr>
      <w:r>
        <w:rPr/>
        <w:t>l. Serena (La-).</w:t>
      </w:r>
    </w:p>
    <w:p>
      <w:pPr>
        <w:pStyle w:val="Heading1"/>
        <w:rPr/>
      </w:pPr>
      <w:r>
        <w:rPr/>
        <w:t>Laserpitium</w:t>
      </w:r>
    </w:p>
    <w:p>
      <w:pPr>
        <w:pStyle w:val="Normal"/>
        <w:rPr/>
      </w:pPr>
      <w:r>
        <w:rPr/>
        <w:t>Tourn. (növ.). l. Bordamag.</w:t>
      </w:r>
    </w:p>
    <w:p>
      <w:pPr>
        <w:pStyle w:val="Heading1"/>
        <w:rPr/>
      </w:pPr>
      <w:r>
        <w:rPr/>
        <w:t>Lasiocampa</w:t>
      </w:r>
    </w:p>
    <w:p>
      <w:pPr>
        <w:pStyle w:val="Normal"/>
        <w:rPr/>
      </w:pPr>
      <w:r>
        <w:rPr/>
        <w:t>(állat), l. Fenyőpohók.</w:t>
      </w:r>
    </w:p>
    <w:p>
      <w:pPr>
        <w:pStyle w:val="Heading1"/>
        <w:rPr/>
      </w:pPr>
      <w:r>
        <w:rPr/>
        <w:t>Laska</w:t>
      </w:r>
    </w:p>
    <w:p>
      <w:pPr>
        <w:pStyle w:val="Normal"/>
        <w:rPr/>
      </w:pPr>
      <w:r>
        <w:rPr/>
        <w:t>vékonyra nyujtott gyúrott tészta, mely nagy kockákba szaggatva kifőzés után megzsírozva és túróval meg szalonnapörccel meghintve kerül asztalra. Viz nélkül csupán a tojással gyúrva kitünő levestésztát ad, melyet a sütőben kissé megpirítanak.</w:t>
      </w:r>
    </w:p>
    <w:p>
      <w:pPr>
        <w:pStyle w:val="Heading1"/>
        <w:rPr/>
      </w:pPr>
      <w:r>
        <w:rPr/>
        <w:t>Laskafalu</w:t>
      </w:r>
    </w:p>
    <w:p>
      <w:pPr>
        <w:pStyle w:val="Normal"/>
        <w:rPr/>
      </w:pPr>
      <w:r>
        <w:rPr/>
        <w:t>kisközség Baranya vármegye baranyavári j.-ban, (1891) 1369 német lak.; vasúti megálló, posta- és táviróhivatal.</w:t>
      </w:r>
    </w:p>
    <w:p>
      <w:pPr>
        <w:pStyle w:val="Heading1"/>
        <w:rPr/>
      </w:pPr>
      <w:r>
        <w:rPr/>
        <w:t>Laskagomba</w:t>
      </w:r>
    </w:p>
    <w:p>
      <w:pPr>
        <w:pStyle w:val="Normal"/>
        <w:rPr/>
      </w:pPr>
      <w:r>
        <w:rPr/>
        <w:t>(növ.), a Polyporus frondosus Fr., lapos lemezéről, l. Tapló.</w:t>
      </w:r>
    </w:p>
    <w:p>
      <w:pPr>
        <w:pStyle w:val="Heading1"/>
        <w:rPr/>
      </w:pPr>
      <w:r>
        <w:rPr/>
        <w:t>Laskai</w:t>
      </w:r>
    </w:p>
    <w:p>
      <w:pPr>
        <w:pStyle w:val="Normal"/>
        <w:rPr/>
      </w:pPr>
      <w:r>
        <w:rPr/>
        <w:t>János, ref. lelkész, szül. 1605. Honi tanulmányai után külföldre ment s 1629 aug. 23. a lejdai egyetemre iratkozott be. Vittengergában is tanult, sőt más német egyetemeket is meglátogatott, mint magyar nemes ifjak mentora. Hazatérve Bethlen István grófnak Ecseden udvari papja lett, de már 1640. Nyírbátorban működött lelkészi hivatalban. További sorsa ismeretlen. Nagyon tevékeny irói munkásságot fejtett ki, melynek termékei: Cito, longe, tarde, azaz egy kettős értelmü kérdésnek megvilágosítása: ha a pestis előtt vétek nélkül elmehetünk-e vagy nem? (Lőcse 1638); Justus Lipiusnak a polgári társaságnak tudományáról irt hat könyvet (fordítás, Bártfa 1641); Justus Lipsiusnak az állhatatosságról irt két könyvei (fordítás, Debrecen 1641); Hittől szakadásnak teljes megorvoslása (Várad 1644); Jézus királysága (u. o. 1641); Szent Dávid százötven zsoltári (Debrecen 1651).</w:t>
      </w:r>
    </w:p>
    <w:p>
      <w:pPr>
        <w:pStyle w:val="Heading1"/>
        <w:rPr/>
      </w:pPr>
      <w:r>
        <w:rPr/>
        <w:t>Laskai Csókás</w:t>
      </w:r>
    </w:p>
    <w:p>
      <w:pPr>
        <w:pStyle w:val="Normal"/>
        <w:rPr/>
      </w:pPr>
      <w:r>
        <w:rPr/>
        <w:t>Péter (Monedulatus), ref. tanár és lelkész, született Laskón (Baranya). Kolozsvárt és Gyulafehérvárt tanult, azután fogarasi iskolaigazgató lett. Majd külföldre menvén, meglátogatta Svájc, Olasz-, Francia- és Németország nevezetesebb egyetemeit, melyek közül a vittenbergain 1578 dec. 16. lépett be a magyar ifjak coetusába. Hazatérte után 1580. a marosvásárhelyi iskola igazgatója volt, honnan a következő évben a fogarasi egyház lelkészeül hivta meg. De még el sem foglalta ez állomását, máris újból külföldre indult. Olasz- és franciaországi útja végeztével Vittenbergát kereste föl, honnan félévi ott időzése után újra visszatért hazájába. Azonban csakhamar ismét útra kelt s az 1584. év egy részét Genfben töltve, ez év őszén Vittenbergát kereste föl, ahol még 1585 tavaszán is ott volt. További sorsa ismeretlen. Kiváló tudományos képzettségének a következő műveivel adta jelét: Speculum exilii et indigentiae nostrae (Brassó 1581); Theorematum de puro et expresso Dei verbo... a novis societatis Judae monachis propositorum examen et refutatio (Genf 1584); Pigmentum originis sectae Jesuiticae (u. o. 1584); De homino magno illo in rerum natura miraculo et partibus ejus essentialibus (Vittenberga 1585).</w:t>
      </w:r>
    </w:p>
    <w:p>
      <w:pPr>
        <w:pStyle w:val="Heading1"/>
        <w:rPr/>
      </w:pPr>
      <w:r>
        <w:rPr/>
        <w:t>Laskaris</w:t>
      </w:r>
    </w:p>
    <w:p>
      <w:pPr>
        <w:pStyle w:val="Normal"/>
        <w:rPr/>
      </w:pPr>
      <w:r>
        <w:rPr/>
        <w:t>több niceabeli görög császár családi neve. Mialatt a velenceiek és keresztesek Konstantinápolyt ostromolták, a szorongatott görögök 1204 ápr. 13-ikának éjjelén a császárság élére III. Alexios Angelos (l. Alexios [3]) vejét, L. Theodorust állították. Ez a főváros eleste után Kis-Ázsiába tette át székhelyét, ahol vitézségével és ügyes politikájával nemcsak meghiusította a frank keresztesek, a szeldsukok és a trapezuntiak támadásait, hanem a Ny-i tartományokból még önálló birodalmat (Niceát) is alapított. Halála (1222) után veje, III. János (l. János [5] IX. köt., 825. old.) Dukas Vatatzes sikeresen folytatta a bizanci birodalom visszaállításának munkáját. Ennek és L. Iréne császárnőnek fia, II. L. Theodorus (1255 óta császár) már 1258-ban meghalt; hatéves kiskoru fiát, IV. L. Jánost (l. János [6] IX. köt., 825. old.) gyámja, Palcologos Mihály (l. o.) 1261 végén megvakíttatta és bebörtönözte.</w:t>
      </w:r>
    </w:p>
    <w:p>
      <w:pPr>
        <w:pStyle w:val="Heading1"/>
        <w:rPr/>
      </w:pPr>
      <w:r>
        <w:rPr/>
        <w:t>Laskaris</w:t>
      </w:r>
    </w:p>
    <w:p>
      <w:pPr>
        <w:pStyle w:val="Normal"/>
        <w:rPr/>
      </w:pPr>
      <w:r>
        <w:rPr/>
        <w:t>1. András János, tudós görög humanista, szül. Rhyndakosban Kis-Ázsiában 1445. (innen mellékneve: Rhyndakenos), megh. Rómában 1535. Padovában végezte tanulmányait, azután a Mediciek udvarában élt arany napokat. Medici Lőrinc megbizásából tanulmányi útra kelt, és különösen az Athosz-kolostorokban gyüjtött számos becses kéziratot. Visszatérése után Párisban tartózkodott egy ideig, hol a görög nyelvet tanította; majd XII. Lajos megbizásából Velencébe ment mint követ. 1513. X. Leo pápa a Rómában felállított görög főiskola élére állította, mely állásban L. görög munkák nyomtatásáról is gondoskodott; 1518. pedig I. Ferenc hivására visszament Párisba, ahol a királyi könyvtár alapítása körül nagy érdemeket szerzett. A halál Rómában ragadta el a fáradhatatlan tudóst. V. ö. Villemain, L., ou les Grees du XV. Siécle (Páris 1825): Vast. De vita et operibus J. L. (u. o. 1878).</w:t>
      </w:r>
    </w:p>
    <w:p>
      <w:pPr>
        <w:pStyle w:val="Normal"/>
        <w:rPr/>
      </w:pPr>
      <w:r>
        <w:rPr/>
        <w:t>2. L. Konstantin, bizanci tudós, humanista, szül. 1434., megh. Messinában 1501. Midőn a törökök a keletrómai birodalom legnagyobb részét hatalmukba kerítették, L. nagybecsü kéziratokkal együtt Olaszországba menekült, hol a feledésbe ment hellén nyelvnek és tudományoknak egyik nagyérdemü úttörője lett. Sforza Ferenc milanói herceg házához fogadta és megtette leánya nevelőjének (1460). Később L. Firenzébe, majd Rómába költözött, hol Bessarion bibornok tudós körébe lépett. 1465. Nápolyba ment, hol főiskolát nyitott a görög nyelv kedvelői számára. Élte alkonyát Messinában töltötte mint tanár. Görög nyelvtanát Erotemata c. alatt 1476. adta ki Milanóban; ez a munka egyúttal az első görög könyv, mely nyomtatásban megjelent. Becses könyvtára utóbb Spanyolországba került és jelenleg az Escorialban őrzik. V. ö. Die Wiederbelebung des klass. Alterthums (3. kiadás).</w:t>
      </w:r>
    </w:p>
    <w:p>
      <w:pPr>
        <w:pStyle w:val="Heading1"/>
        <w:rPr/>
      </w:pPr>
      <w:r>
        <w:rPr/>
        <w:t>Laskás tök</w:t>
      </w:r>
    </w:p>
    <w:p>
      <w:pPr>
        <w:pStyle w:val="Normal"/>
        <w:rPr/>
      </w:pPr>
      <w:r>
        <w:rPr/>
        <w:t>(növ.). Cucurbita melanosperma. A. Br. nevü téli fajta tök. Külseje a görög dinnyéhez hasonlít, belseje fehér. Meghámozva és darabokra vagdalva megfőzik; szálakra szétfő, mintha előbb meggyalulták volna, azért istengyalolta töknek is nevezik. Főve ehető.</w:t>
      </w:r>
    </w:p>
    <w:p>
      <w:pPr>
        <w:pStyle w:val="Heading1"/>
        <w:rPr/>
      </w:pPr>
      <w:r>
        <w:rPr/>
        <w:t>Lasker</w:t>
      </w:r>
    </w:p>
    <w:p>
      <w:pPr>
        <w:pStyle w:val="Normal"/>
        <w:rPr/>
      </w:pPr>
      <w:r>
        <w:rPr/>
        <w:t>Eduárd, német politikus, szül. Jarocsinban (Posen) 1829 okt. 14., megh. New-Yorkban 1884 jan. 5. Boroszlóban és Berlinben tanult mennyiségtant és jogot. 1848. részt vett a bécsi egyetemi légiónak harcaiban Windischgrätz ellen. 1851. a berlini városi törvényszéknél kapott alkalmazást, majd három évre Angolországba ment. 1856. porosz államszolgálatba lépett, 1858. pedig biró lett a berlini városi törvényszéknél. Talpraesett értekezései, melyek Oppenheimnak Deutsche Jahrbücher c. folyóriatában jelentke meg (1861-64) és amelyek összegyüjtve 1874. Zur Verfassungsgeschichte Preussens cím alatt láttak napvilágot, nagy feltünést keltettek. 1865. képviselővé választották Berlinben, mire a haladó párthoz csatlakozott. Kitünő szónoknak bizonyult, ugy hogy nemsokára a párt egyik vezéralakja lőn. 1866. része volt a nemzeti szabadelvü párt szervezésében. L.-nak nagy része volt a német birodalom és Poroszország részére alkotott új rövényekben; buzgó védője volt a nemzeti egységnek és az alkotmányos szabadságnak. Nagy feltünést keltett 1873 febr. 7. tartott beszédével, melyben a csalárd börze-vállalatok és Wagener titkos tanácsos ellen fordult. 1878-1879-ben L. tekintélye saját pártja keblében Bismarek támadásai következtében kissé alászállott és midőn 1879 okt. 7. a majnai frankfurti képviselőválasztáskor megbukott, többé a porosz képviselőház mandátumát nem kereste. A birodalmi gyülésnek ellenben megmaradt tagja, csahogy a nemzeti szabadelvü pártból, mellyel több életbevágó kérdésben nem értett egyet, 1880-ban kilépett, mire a szecesszionistákhoz csatlakozott. Kisebb értekezéseit nem számítva, L.-nek következő műveit említjük még meg: Zur Geschichte der parlamentarischen Entwickelung Preussens (Lipcse 1873); Die Zukunft des Deutschen Reicsh (u. o. 1877); Wege und Ziele der Kulturentwicklung (essay-k, 1881). Névtelenül jelent meg Erlebnisse einer Mannessecle (1873. Ezt a munkát B. Auerbach adta ki).</w:t>
      </w:r>
    </w:p>
    <w:p>
      <w:pPr>
        <w:pStyle w:val="Heading1"/>
        <w:rPr/>
      </w:pPr>
      <w:r>
        <w:rPr/>
        <w:t>Laski</w:t>
      </w:r>
    </w:p>
    <w:p>
      <w:pPr>
        <w:pStyle w:val="Normal"/>
        <w:rPr/>
      </w:pPr>
      <w:r>
        <w:rPr/>
        <w:t>l. Laszki.</w:t>
      </w:r>
    </w:p>
    <w:p>
      <w:pPr>
        <w:pStyle w:val="Heading1"/>
        <w:rPr/>
      </w:pPr>
      <w:r>
        <w:rPr/>
        <w:t>Laskó</w:t>
      </w:r>
    </w:p>
    <w:p>
      <w:pPr>
        <w:pStyle w:val="Normal"/>
        <w:rPr/>
      </w:pPr>
      <w:r>
        <w:rPr/>
        <w:t>kisközség Baranya vmegye baranyavári j.-ban, (1891) 1560 magyar lak.</w:t>
      </w:r>
    </w:p>
    <w:p>
      <w:pPr>
        <w:pStyle w:val="Heading1"/>
        <w:rPr/>
      </w:pPr>
      <w:r>
        <w:rPr/>
        <w:t>Laslovo</w:t>
      </w:r>
    </w:p>
    <w:p>
      <w:pPr>
        <w:pStyle w:val="Normal"/>
        <w:rPr/>
      </w:pPr>
      <w:r>
        <w:rPr/>
        <w:t>község Verőce vmegye eszéki j.-ban, (1891) 1433 horvát-szerb, magyar és német lak.</w:t>
      </w:r>
    </w:p>
    <w:p>
      <w:pPr>
        <w:pStyle w:val="Heading1"/>
        <w:rPr/>
      </w:pPr>
      <w:r>
        <w:rPr/>
        <w:t>Las Malvinas</w:t>
      </w:r>
    </w:p>
    <w:p>
      <w:pPr>
        <w:pStyle w:val="Normal"/>
        <w:rPr/>
      </w:pPr>
      <w:r>
        <w:rPr/>
        <w:t>a. m. Falkland-szigetek (l. o.).</w:t>
      </w:r>
    </w:p>
    <w:p>
      <w:pPr>
        <w:pStyle w:val="Heading1"/>
        <w:rPr/>
      </w:pPr>
      <w:r>
        <w:rPr/>
        <w:t>Läsö</w:t>
      </w:r>
    </w:p>
    <w:p>
      <w:pPr>
        <w:pStyle w:val="Normal"/>
        <w:rPr/>
      </w:pPr>
      <w:r>
        <w:rPr/>
        <w:t>Aalborg dán kerülethez tartozó sziget a Kattegat É-i részében, Jütlandtól 22 km.-nyire. 102 km</w:t>
      </w:r>
      <w:r>
        <w:rPr>
          <w:vertAlign w:val="superscript"/>
        </w:rPr>
        <w:t>2</w:t>
      </w:r>
      <w:r>
        <w:rPr/>
        <w:t xml:space="preserve"> területtel, (1890) 2724 lak. Az alacsony sziget É-i részét futóhomok takarja, egyebütt termékeny. Zátonyok környékezik és ezért nehezen férhetni hozzá. Főhelye Byrum.</w:t>
      </w:r>
    </w:p>
    <w:p>
      <w:pPr>
        <w:pStyle w:val="Heading1"/>
        <w:rPr/>
      </w:pPr>
      <w:r>
        <w:rPr/>
        <w:t>Las Palmas</w:t>
      </w:r>
    </w:p>
    <w:p>
      <w:pPr>
        <w:pStyle w:val="Normal"/>
        <w:rPr/>
      </w:pPr>
      <w:r>
        <w:rPr/>
        <w:t>l. Palmas.</w:t>
      </w:r>
    </w:p>
    <w:p>
      <w:pPr>
        <w:pStyle w:val="Heading1"/>
        <w:rPr/>
      </w:pPr>
      <w:r>
        <w:rPr/>
        <w:t>Laspeyres</w:t>
      </w:r>
    </w:p>
    <w:p>
      <w:pPr>
        <w:pStyle w:val="Normal"/>
        <w:rPr/>
      </w:pPr>
      <w:r>
        <w:rPr/>
        <w:t>1. Hugó, német mineralogus, szül. Halléban 1836 jul. 3. A porosz állami bányászat szolgálatába lépett, de 1864. ott hagyta hivatalát, hogy kizárólag a geologiának élhessen. Miután Heidelbergában Bunsen alatt dolgozott, 1865. a Halle geologiáját tanulmányozó intézet segédje lett, majd habilitáltatta magát a berlini egyetemen, s az ottani bányászakadémián tanákorodott. 1870-ben az aacheni műszaki főiskola tanára lett, majd a kieli, s 1868 óta a bonni egyetemen kapott katedrát: 1893-ban titkos bányatanácsos lett. Főmunkái: a Weiss-szel együtt kiadott saarbrücki kőszénhegység térképe, a Geognostische Darstellung des Steinkohlengebirges und Rotliegenden nördlich von Halle és Dechen Henrik életrajza.</w:t>
      </w:r>
    </w:p>
    <w:p>
      <w:pPr>
        <w:pStyle w:val="Normal"/>
        <w:rPr/>
      </w:pPr>
      <w:r>
        <w:rPr/>
        <w:t>2. L. István, német közgazdasági iró, született Halléban 1834 nov. 28. 1860. a heidelbergai egyetemnek lett magántanára, négy év múlva a baseli egyetem közgazdasági tanszékét foglalta el, 1866. a rigai, 1867. a dorpati egyetemre, 1873. pedig a karlsruhei politechnikumra ment át. 1874. óta a giesseni egyetem tanára. Liebig talajkimerülési elméletéről irt munkáján kivül Geschichte der volkswirtschaftlichen Anschaungen d. Niederländer und ihrer Litteratur zur Zeit d. Repulblik (1863) c. pályakoszoruzott nagy műve ismeretes, mely egyike a legjobb közgazdaság- és irodalomtörténeti könyveknek.</w:t>
      </w:r>
    </w:p>
    <w:p>
      <w:pPr>
        <w:pStyle w:val="Heading1"/>
        <w:rPr/>
      </w:pPr>
      <w:r>
        <w:rPr/>
        <w:t>Lasponya</w:t>
      </w:r>
    </w:p>
    <w:p>
      <w:pPr>
        <w:pStyle w:val="Normal"/>
        <w:rPr/>
      </w:pPr>
      <w:r>
        <w:rPr/>
        <w:t>(növ.), l. Naspolya.</w:t>
      </w:r>
    </w:p>
    <w:p>
      <w:pPr>
        <w:pStyle w:val="Heading1"/>
        <w:rPr/>
      </w:pPr>
      <w:r>
        <w:rPr/>
        <w:t>Lassalle</w:t>
      </w:r>
    </w:p>
    <w:p>
      <w:pPr>
        <w:pStyle w:val="Normal"/>
        <w:rPr/>
      </w:pPr>
      <w:r>
        <w:rPr/>
        <w:t>(ejtsd: laszall) Ferdinánd, a német szociáldemokrata mozgalom megindítója, szül. Boroszlóban 1825 ápr. 25., megh. Genfben párbajban kapott sebe következtében 1864 aug. 31. 15 éves korában a lipcsei kereskedelmi iskolába iratkozott be. Itt a szaktantárgyakat elhanyagolta s a klasszikusokkal behatóan foglalkozott. A tanárokkal összetűzve, az iskolát csakhamar elhagyta s mint magántanuló rendkivüli szorgalommal előkészült az egyetemre. A berlini és boroszlói egyetemen komolyan dolgozott s főleg nyelvészeti és bölcsészeti tanulmányokat folytatt s egy, az efezusi Herakleitos bölcsészetével foglalkozó nagy munkához gyüjtötte az anyagot. 1844. külföldi tanulmányútra indult s hosszabb ideig Párisban élt. Németországba visszatérve, 1846. a nálánál jóval idősebb, de szép és szellemes, férjétől és rokonaitól elhagyott Hatzfeld Zsófia (l. o.) grófnővel ismerkedett meg. Politikai szereplése 1848. kezdődött, amidőn a Marx Károly szerkesztette Neue Rheinische Zeitung munkatársai sorába állott. Neussben tartott egyik beszéde miatt, azon cimen, hogy a polgárokat a királyi hatalom ellen való felfegyverkezésre izgatta, elfogták és vád alá helyezték. Jóllehet az esküdtek felmentették, még sem helyeztetett szabadlábra, mert a kormány a kedvelt népszónok gyujtó hatásu beszédeitől félve, újból perbe fogta azon címen, hogy a polgárőrséget az állami hatóságokkal szemben ellenszegülésre izgatta. E miatt a fenyítő törvényszék 1849 jul. 5. hat havi fogházra itélte, amely büntetést ki is töltötte. A fogságból kiszabadulva, sokat utazgatott a külföldön s Herakleitosról szóló bölcsészettörténeti nagy munkáján dolgozott. A Hegel szellemében s módszere szerint nagy tudományos készültséggel irt kétkötetes könyv 1858. jelent meg. Majd a Franz von Sickingen c. történelmi drámát adta ki. 1859-ben névtelenül megjelent Der italienische Krieg und die Aufgaben Preussens c. röpirata. 1861. jelent meg L. tudományos főmunkája: Das System der erworbenen Rechte. Eine Versöhnung des positiven Rechts und der Rechtsphilosophie (Lipcse, 2 köt.). De a csöndes tudományos foglalkozás nem elégítette ki a forróvérü L. magasröptü becsvágyát és izzó cselekvési ösztönét. Ő szellemi erejének tudatában s «századának egész műveltségével felvértezve» kilépett a politikai küzdőtérre, hogy a tömegeket szervezze és Németország politikai és közgazdasági életét újraalkossa. Németország mint egységes köztársaság, demokratikus alapon, ez volt L. eszménye. 1862-ben különböző berlini tárulatokban politikai kérdésekről több előadást tartott. Ueber den besonderen Zusammenhang der gegenwärtigen Geschichtsperiode mit der idee des Arbeiterstandes nyomtatásban is megjelent előadásáért perbe fogták s 1863 jan. 13. 4 havi fogságra itélték. A kamarabiróság azonban a fogságot pénzbüntetésre változtatta át. L. mindkét védőbeszédét röpirat alakjában kiadta: Die Wissenschaft und die Arbeiter (Zürich 1863) és Die indirekte Steuer und die Lage der arbeitenden Klassen (u. o. 1863) címen. Ez előadásokkal és beszédekkel L. magára vonta a munkások figyelmét, ugy hogy az általános munkáskongresszust előkészítő központi bizottság 1863 febr. felszólította, hogy közölje vele nézeteit a munkásmozgalomról, dolgozzon ki programmot s nyilatkozzék a szövetkezeteknek értékéről. L. egy Offenes Antwortschreiben an das Centralkomité zur Berufung eines allgemeinen deutschen Arbeiter-Kongresses zu Leipzig c. röpiratban válaszolt. E röpirat hatása alatt 1863 máj. 23. megalakult Lipcsében az általános német munkásegylet. A szigoruan központi szervezetü egyletnek csaknem diktátori hatalommal felruházott elnökévé L. választatott. Most megkezdette fáradhatatlan agitátorius működését. Bejárta a délnémet városokat s tüzes beszédeivel sok hivet szerzett. De Berlin munkásait a legnagyobb erőlködés dacára sem tudta meghódítani. 1864. elején kiadta legjelentékenyebb közgazdasági munkáját: Herr Bastiat-Schultze von Delitzsch, der ökonomische Julian, oder Kapital und Arbeit. Ezen félig gúnyirat, félig tudományos munkában L. összeszedte egész erejét, hogy politikai ellenfelét, Schultzét tönkretegye és a saját tudományos rendszerének összefüggő képét adja, szocialisztikus álláspontjának tudományos megokolását nyujtsa. 1864 máj. bejárta a Rajna-vidék városait, mindenütt nagy lelkesedéssel fogadva a munkások részéről, A folytonos megfeszített munka s az ellene indított számos pör izgalma által megrongált egészségének helyreállítása végett Svájcba utazott. Rigi-Kaltbad fürdőhelyen Dönniges Helénnel, egy bajor diplomata leányával találkozott, ki iránt már Berlinben érdeklődött. A leányba szenvedélyesen beleszeretett s nőül akarta venni. A szülők azonban a már Racovitza Jankó gazdag oláh földbirtokosnak eljegyzett leányukat nem akarták L.-hoz adni. A leány szüleinek házát elhagyva, felszólította L.-t, hogy szöktesse meg. L. azonban visszakísérte őt szüleihez, azon reményben, hogy sikerülnie fog azok ellenkezését megtörni. A szülők azonban reábirták az ingatag leányt, hogy L.-lal végleg szakítson. Az elkeseredett s bosszuvágyó L., ki azelőtt a párbaj elvi ellensége volt, kihivatta Racovitzát. A pisztolypárbajban L. súlyosan megsebesült s három nap mulva meghalt. L. összegyüjtött iratait és beszédeit 3 kötetben kiadta Bernstein E. (London és Berlin 1892-94).</w:t>
      </w:r>
    </w:p>
    <w:p>
      <w:pPr>
        <w:pStyle w:val="Heading1"/>
        <w:rPr/>
      </w:pPr>
      <w:r>
        <w:rPr/>
        <w:t>Lassberg</w:t>
      </w:r>
    </w:p>
    <w:p>
      <w:pPr>
        <w:pStyle w:val="Normal"/>
        <w:rPr/>
      </w:pPr>
      <w:r>
        <w:rPr/>
        <w:t>József báró, német germanista, szül. Donaueschingenben 1770 ápr. 10., megh. Meersburgban 1855 márc. 15. Strassburgban és Freiburgban tanult: 1789 óta Fürstenberg herceg szolgálatában állott mint erdész s 1806. a régens hercegnő jóvoltából annak titkos tanácsosa lett, de ezen állását 1817. ott hagyta s a tudományoknak élt. Liedersaal c. gyüjteménye még ma is igen becses forrása XIII. és XIV. sz.-beli elbeszéléseknek és közmondásos adomáknak. L. különösen Nibelungi-kódexekben gazdag könyvtára, halála után a donaueschingeni hercegi könyvtár tulajdonába ment át.</w:t>
      </w:r>
    </w:p>
    <w:p>
      <w:pPr>
        <w:pStyle w:val="Heading1"/>
        <w:rPr/>
      </w:pPr>
      <w:r>
        <w:rPr/>
        <w:t>Lassen</w:t>
      </w:r>
    </w:p>
    <w:p>
      <w:pPr>
        <w:pStyle w:val="Normal"/>
        <w:rPr/>
      </w:pPr>
      <w:r>
        <w:rPr/>
        <w:t>1. Eduárd, dánból németté lett zeneszerző, szül. Kopenhágában 1830 ápr. 13. A brüsszeli konzervatoriumon zongorát, majd zeneelméletet tanult s ezekért 1844., 1847. és 1851. díjat érdemelt ki. Az utóbbi utazási (a római) díjjal néhány német várost és hosszabb időre Rómát látogatta meg. Wiemarban Liszt F. előadatta L. első dalművét (Landgraf Ludwigs Brautfahrt) 1857. Weimarban s ennek a sikere megszerezte számára a nagyhercegi udvari zeneigazgatóságot, majd Liszt visszaléptével a szinházi karnagyságot is. 1859 márc. vonult nyugalomba (utódai D'Albert és Stavenhagen lettek). Francia szövegre szerzett operái: Frauenlob (1860); Le captif (1868). Zenét irt Goethe Faustjához és több más klasszikus szinműhöz; dalai mintaszerüek és elterjedtek.</w:t>
      </w:r>
    </w:p>
    <w:p>
      <w:pPr>
        <w:pStyle w:val="Normal"/>
        <w:rPr/>
      </w:pPr>
      <w:r>
        <w:rPr/>
        <w:t>2. L. Keresztély, német buvár a keleti nyelvek és irodalmak terén, szül. Bergenben (Norvégia) 1800 okt. 22., megh. Bonnban 1876 máj. 8., hol 1830 óta rendkivüli, 1840 óta rendes tanár volt. Élete utolsó éveiben majdnem teljesen elvesztette szeme világát. Éveken át élt Londonban és Párisban, ahol ó-ind kéziratokat tanulmányozott s lemásolt. Ekkor irta Burnouffal Essai sur le Pali (1826) c. első könyvét. Számos szanszkrit munkát adott ki s magyarázott. Főművei: Institutiones linguae Pracriticae (1837); Indische Alterthumskunde (1844-62, 4 kötet, 2. kiadás 1867-73), bámulatos tudományának és éles elméjü kritikájának maradandó becsü terméke: Zur Geschichte der griech u. indoskythischen Könige in Baktrien, Kabul und Indien (1838, főleg érmek alapján); Die altperischen Keilinschriften von Persepolis (1836) és igen sok fontos tanulmány folyóiratokban. Az ind régiségtudomány megalapítója.</w:t>
      </w:r>
    </w:p>
    <w:p>
      <w:pPr>
        <w:pStyle w:val="Heading1"/>
        <w:rPr/>
      </w:pPr>
      <w:r>
        <w:rPr/>
        <w:t>Lasser</w:t>
      </w:r>
    </w:p>
    <w:p>
      <w:pPr>
        <w:pStyle w:val="Normal"/>
        <w:rPr/>
      </w:pPr>
      <w:r>
        <w:rPr/>
        <w:t>József, osztrák báró és miniszter (von Zollheim), szül. Werfenben (Salzburg) egy 1708. nemesített családból 1815 szept. 30., megh. Bécsben 1879 nov. 18. Jogi tanulmányait Bécsben végezte, mire 1846. állami szolgálatba lépett. 1848. képviselővé választották; mint ilyen kiváló tevékenységet fejtett ki: ő volt a szabadelvü nagy-osztrák pártnak egyik kiváló szónoka és a birodalmi gyülés több ízben alelnökének választotta. 1849. miniszteri tanácsossá, 1859. a belügyminisztérium osztályfőnökévé, 1860 okt. 20-án pedig az igazságügyi tárcával megbizott miniszterré lőn. Schmerling alatt a belügyminiszteri tárcát birta 1861 febr. 4-től 1865 jul-ig és centralisztikus szellemben járt el hivatásában, 1865-ben pedig Tirol helytartójává nevezték ki. 1867-ban megkapta a bárói rangot, 1871 nov. 25. belépett mint belügyminiszter a szabadelvü Auerspergkabinetbe, melynek egyik kiválóbb tagja vala és melyet utóbb az ő nevéről neveztek el. Maradandó alkotása a még ma is érvényes választási törvény, melytől azt remélték, hogy a hegemoniát a nagybirtokosok közreműködésével a németek számára fogja örök időkre biztosítani. Részt vett azután a Magyarországgal való kiegyezés végleges munkálataiban, mire 1878 jun. 28. részben a saját pártjában (Herbst) észlelt ellenségeskedések miatt állásáról lemondott. A császár érdemei fejében a Szt. István-rend nagykeresztjét adományozta L-nek és egyúttal az urak házának élethossziglani tagjává nevezte ki.</w:t>
      </w:r>
    </w:p>
    <w:p>
      <w:pPr>
        <w:pStyle w:val="Heading1"/>
        <w:rPr/>
      </w:pPr>
      <w:r>
        <w:rPr/>
        <w:t>Lassi</w:t>
      </w:r>
    </w:p>
    <w:p>
      <w:pPr>
        <w:pStyle w:val="Normal"/>
        <w:rPr/>
      </w:pPr>
      <w:r>
        <w:rPr/>
        <w:t>(lazzi, lati, leti, lidi, liti), a jobbágyoknak középkori elnevezése.</w:t>
      </w:r>
    </w:p>
    <w:p>
      <w:pPr>
        <w:pStyle w:val="Heading1"/>
        <w:rPr/>
      </w:pPr>
      <w:r>
        <w:rPr/>
        <w:t>Lasso</w:t>
      </w:r>
    </w:p>
    <w:p>
      <w:pPr>
        <w:pStyle w:val="Normal"/>
        <w:rPr/>
      </w:pPr>
      <w:r>
        <w:rPr/>
        <w:t>Orlando di-, latinosan Orlandus Lassus, eredetileg pedig Roland de Lattre, a zenetörténet egyik legnagyobb alakja, szül. Monsban (Belgium) 1520., megh. Münchenben 1594 jun. 14. Gonzaga Ferdinánd tábornok, Szicilia alkirálya magával vitte és kiképeztette Milanóban. Rómában karnagy lett a S. Giovanni in Laterano-templomban és az énekes fiuk mestere 1541. Szüleinek beteghírére 1543. haza sietett, d ez az utazás akkor oly soká tartott, hogy Monsban már csak sírhantjukra lelt. Brancaccio nevü vagyonos nemes meg tudta vigasztalni azzal a nagylelküséggel, hogy L.-t magával vitte utazni 2 éveken át Francia- és Angolországban. L. ezután Antwerpenben települt le; zeneköltő hire már akkora volt, hogy V. Albert bajor fejedelem minden áron meg akarta nyerni a maga hazájának. L. 1557. csakugyan elment Münchenbe; a rábizott zenekart 90 taguvá és pedig elsőrangu minőségüvé emelte; viszont rendkivüli tisztelet vette körül, fényes jövedelmet húzott, azonfelül II. Miksa császár 1570. kéretlenül nemesi rangra emelte. XIII. Gergely pápa pedig aranysarkantyus lovagjai közé avatta (Rómában 1574., útjának költésgeit a fejedelem viselte); a következő fejedelem, V. Vilmos külön nyomtatóműhelyt rendezett be L. zeneműveinek új kiadására (1573-76, öt kötetben): Művei (53 mise, 429 egyházi ének, 780 motett, 180 magnificat, 371 világi ének, 233 madrigal stb., jórészt kéziratban maradtak fenn, többnyire Münchenben; a kiadottak közt legnevezetesebbek: Psalmi Davidis poenitentiales (1854, Dehn kiadta 1838); kéziratai közül az 1604-iki Magnum opus musicum 517 motettet tartalmaz stb. Egy-egy művének újabb kiadását Proske, Commer, Rochlitz, Dehn stb. gyüjteményeiben találhatni. Életrajzát megirták Delmotte (1836, franciából németre fordította Deh 1837); Matthieu (1838); Kist (1841); Bäumker (1478). Leveleit E. van der Straeten adta ki 1891. Fiai közül kettő nevezetes: 1. L. Ferdinánd, megh. Münchenben 1609 aug. 17. mint udvari karnagy, egy kötet motettet szerzett és öccsével atyja Magnum opus-át kiadta; fia, szintén L. Ferdinánd, 1616-29. szintén bajor udvari karnagy volt, megh. 1636. Apparatus musicus cím alatt kettős énekkarra (16 szólamra is) irt motetteket. - 2. L. Rudolf, 1587 óta a müncheni udvari zenekar ének- és zeneelmélet-tanára; számos egyházi jellegü zeneművet adott ki, megh. 1625.</w:t>
      </w:r>
    </w:p>
    <w:p>
      <w:pPr>
        <w:pStyle w:val="Heading1"/>
        <w:rPr/>
      </w:pPr>
      <w:r>
        <w:rPr/>
        <w:t>Lasson</w:t>
      </w:r>
    </w:p>
    <w:p>
      <w:pPr>
        <w:pStyle w:val="Normal"/>
        <w:rPr/>
      </w:pPr>
      <w:r>
        <w:rPr/>
        <w:t>Adolf, német filozofiai iró, szül. Altstreilitzben (Mecklenburg) 1832 márc. 12-én. 1358 óta a berlini Luisentstädtische Realschule tanára, 1874 óta docense a Victoria-liceumnak s 1877 óta magán tanár az egyetemen. Főleg a bölcseleti jog körébe vágó műveket irt, melyekben egészben Hegelt követi, de az újabb történeti s természettudományi felfogásnak is tért enged. Főbb művei: Das Kulturideal und der Krieg (1868); Princip und Zukunft des Völkerrechts (1871); System d. Rechtsphilosophie (1881). V. ö. Kahle, A. Lassons System der Rechtsphilosophie (Halle 1883).</w:t>
      </w:r>
    </w:p>
    <w:p>
      <w:pPr>
        <w:pStyle w:val="Heading1"/>
        <w:rPr/>
      </w:pPr>
      <w:r>
        <w:rPr/>
        <w:t>Lassu</w:t>
      </w:r>
    </w:p>
    <w:p>
      <w:pPr>
        <w:pStyle w:val="Normal"/>
        <w:rPr/>
      </w:pPr>
      <w:r>
        <w:rPr/>
        <w:t>magyar zenei speciális műforma, mely a magyar ábrándos, búsongó, merengő kedélyhullámzást a leghivebben tükrözi vissza. A régi, de az újabb magyar lassuk is rendesen két tételüek s egy első és egy második részből állanak, melyek legközelebbi hangnemi rokonságban államak egymással, a kemény hangnem váltakozván a lággyal s megfordítva. Minden rész rendesen nyolc, legfeljebb 10-12 taktusra terjed s e tekintetben nem igen lépik tul a lassu menetü magyar népdalok keretét; a különbség köztük csak az, hogy a magyar lassuk főleg instrumentális zenére vonatkozván, jóval több tért engednek a cifrázatoknak s a hangjegyértéki változatos csoportosításoknak, mint a népdalok. L. még Magyar táncok.</w:t>
      </w:r>
    </w:p>
    <w:p>
      <w:pPr>
        <w:pStyle w:val="Heading1"/>
        <w:rPr/>
      </w:pPr>
      <w:r>
        <w:rPr/>
        <w:t>Lassu</w:t>
      </w:r>
    </w:p>
    <w:p>
      <w:pPr>
        <w:pStyle w:val="Normal"/>
        <w:rPr/>
      </w:pPr>
      <w:r>
        <w:rPr/>
        <w:t>1. István, statisztikus, szül. Visken (Máramaros) 1797., megh. 1852. Tanulmányai végeztével kincstári tisztviselő volt. Számos dolgozata jelent meg, köztük a főbb művek: Statisztikára való bevezetés és Európa statisztikai, geographiai és histróiai rajzolata (Pest 1826); Franciaország stat., geogr. és históriai leírása (u. o. 1827); Az orosz birodalom stat., geogr. és históriai leirása (u. o. 1827); A prussai királyság leirása (u. o. 1828); A lengyel királyság és a krakaui szabad status leirása (u. o. 1828); A török birodalom leirása (Buda 1829, 2. kiad.); Az ausztriai birodalomnak leirása (u. o. 1829); A svécziai és norvégiai s a dániai királyságoknak leirásuk (u. o. 1829); Nagybritannia leirása (2-ik kiadás Pest 1830); Az olasz statusoknak leirásuk (Buda 1839); Marcur, statisztikai, geologiai, histróiai zsebkönyv (Pest 1836). Ezenkivül kiadott két kötet Világtörténetet s lefordította Zschokke művét: Áhitatosság órái (Buda 1828-30. 8 köt.).</w:t>
      </w:r>
    </w:p>
    <w:p>
      <w:pPr>
        <w:pStyle w:val="Normal"/>
        <w:rPr/>
      </w:pPr>
      <w:r>
        <w:rPr/>
        <w:t>2. L. Lajos, egyházi iró, szül. Szempeen 1834 okt. 15. Gimnáziumi iskoláit Szent-Györgyön, Pozsonyban, Esztergomban, a teologiát Pesten végezte. Pappá szentelték 1857 okt. 26. Tanár volt Nagyszombatban, 1863. pozsonyi főgimnáziumi hittanár, 1865 ápr. 18-án akadémiai hitszónok, 1867. hittudományi doktorrá, 1869 máj. nagysúri plébános, 1885. ker. esperes és tanfelügyelő, 1888. főegyházmegyei könyvbiráló, 1890. szentszéki ülnök, 1892. zsinati vizsgáló, 1893 nov. 9-én a nagyszombatvidéki kat. tanító-egyesület elnöke lett. Irodalmilag több lapban megjelent cikkein, értekezésein, úti leirásain kivül leginkább a költészet terén működött. Számtalan költeményt irt különféle alkalmakra. Önálló művei: Nefelejtsek (Pozsony 1862); Liturgika (Esztergom 1891) stb. Sajtó alatt: Egyháztörténelem.</w:t>
      </w:r>
    </w:p>
    <w:p>
      <w:pPr>
        <w:pStyle w:val="Heading1"/>
        <w:rPr/>
      </w:pPr>
      <w:r>
        <w:rPr/>
        <w:t>Lassu égés</w:t>
      </w:r>
    </w:p>
    <w:p>
      <w:pPr>
        <w:pStyle w:val="Normal"/>
        <w:rPr/>
      </w:pPr>
      <w:r>
        <w:rPr/>
        <w:t>l. Égés.</w:t>
      </w:r>
    </w:p>
    <w:p>
      <w:pPr>
        <w:pStyle w:val="Heading1"/>
        <w:rPr/>
      </w:pPr>
      <w:r>
        <w:rPr/>
        <w:t>Lassulás</w:t>
      </w:r>
    </w:p>
    <w:p>
      <w:pPr>
        <w:pStyle w:val="Normal"/>
        <w:rPr/>
      </w:pPr>
      <w:r>
        <w:rPr/>
        <w:t>a mozgás sebességének csökkenése.</w:t>
      </w:r>
    </w:p>
    <w:p>
      <w:pPr>
        <w:pStyle w:val="Heading1"/>
        <w:rPr/>
      </w:pPr>
      <w:r>
        <w:rPr/>
        <w:t>Lassumeneti jelzők</w:t>
      </w:r>
    </w:p>
    <w:p>
      <w:pPr>
        <w:pStyle w:val="Normal"/>
        <w:rPr/>
      </w:pPr>
      <w:r>
        <w:rPr/>
        <w:t>a vasutakon a vonatok közlekedését szabályozó jelzések adására (l. Jelzés) vannak állandó és mozgatható jelző eszközök. A lassu menetet mindkettővel jelezhetjük, de általában a L. nével csakis az állandó l assumeneti jelző eszközöket nevezzük. Ezek a vonalnak ama veszélyeztetett pontjain állíttatnak fel, hol a hosszabb tartamu munkák idejében kivánatos az óvatos haladás avagy a talajmozgás stb. miatt fokozott óvatosságot követelünk a vonatot kisérő személyzettől. Alakjuk rendesen egy magas póznáról a vágány felé irányított kar, mely vörösre és fehérre van mázolva. Éjjel egy zöldvilágu lámpát akasztanak e karra.</w:t>
      </w:r>
    </w:p>
    <w:p>
      <w:pPr>
        <w:pStyle w:val="Heading1"/>
        <w:rPr/>
      </w:pPr>
      <w:r>
        <w:rPr/>
        <w:t>Lassus</w:t>
      </w:r>
    </w:p>
    <w:p>
      <w:pPr>
        <w:pStyle w:val="Normal"/>
        <w:rPr/>
      </w:pPr>
      <w:r>
        <w:rPr/>
        <w:t>Orlandus, l. Lasso.</w:t>
      </w:r>
    </w:p>
    <w:p>
      <w:pPr>
        <w:pStyle w:val="Heading1"/>
        <w:rPr/>
      </w:pPr>
      <w:r>
        <w:rPr/>
        <w:t>Lassza</w:t>
      </w:r>
    </w:p>
    <w:p>
      <w:pPr>
        <w:pStyle w:val="Normal"/>
        <w:rPr/>
      </w:pPr>
      <w:r>
        <w:rPr/>
        <w:t>l. Lhassza.</w:t>
      </w:r>
    </w:p>
    <w:p>
      <w:pPr>
        <w:pStyle w:val="Heading1"/>
        <w:rPr/>
      </w:pPr>
      <w:r>
        <w:rPr/>
        <w:t>Lasszó</w:t>
      </w:r>
    </w:p>
    <w:p>
      <w:pPr>
        <w:pStyle w:val="Normal"/>
        <w:rPr/>
      </w:pPr>
      <w:r>
        <w:rPr/>
        <w:t>(spany. lazo, a. m. hurok), vékony, hosszu kötél vagy szíj a végén hurokba kötve. A D.-amerikai pásztor és vadász e pányvával fogja meg a vad lovakat, bivalyokat, nyakukba vetvén a hurkot. A L.-t ugy is készítik, hogy a kötél végén nem hurok, hanem kis golyó van, mi által az állat lábára vetett L. ezt körül fogja és igy az állat a földre rántható.</w:t>
      </w:r>
    </w:p>
    <w:p>
      <w:pPr>
        <w:pStyle w:val="Heading1"/>
        <w:rPr/>
      </w:pPr>
      <w:r>
        <w:rPr/>
        <w:t>Last</w:t>
      </w:r>
    </w:p>
    <w:p>
      <w:pPr>
        <w:pStyle w:val="Normal"/>
        <w:rPr/>
      </w:pPr>
      <w:r>
        <w:rPr/>
        <w:t>(német, dán laest, ang. load), ürmérték, alapja körülbelül egy kocsi rakománya. A dán L. 16 695 hl., a németalföldi 30 hl., az angol L. 10 quarter = 29 078 hl., az É.-amerikai 80 hushel = 2819 hl., a prosz 3297 hl., szénre 36-40 hl. Továbbá súlymérték hajórakományoknál, Németországban 2600 kg. Végre még súlymérték, igy p. egy L. ólom, vas, réz v. rizs szállításánál Ausztriában 20, mandulára 15, gyapju és toll szállításánál 10 métermázsa.</w:t>
      </w:r>
    </w:p>
    <w:p>
      <w:pPr>
        <w:pStyle w:val="Heading1"/>
        <w:rPr/>
      </w:pPr>
      <w:r>
        <w:rPr/>
        <w:t>Lasting</w:t>
      </w:r>
    </w:p>
    <w:p>
      <w:pPr>
        <w:pStyle w:val="Normal"/>
        <w:rPr/>
      </w:pPr>
      <w:r>
        <w:rPr/>
        <w:t>a. m. everlasting (l. o.).</w:t>
      </w:r>
    </w:p>
    <w:p>
      <w:pPr>
        <w:pStyle w:val="Heading1"/>
        <w:rPr/>
      </w:pPr>
      <w:r>
        <w:rPr/>
        <w:t>Lastman</w:t>
      </w:r>
    </w:p>
    <w:p>
      <w:pPr>
        <w:pStyle w:val="Normal"/>
        <w:rPr/>
      </w:pPr>
      <w:r>
        <w:rPr/>
        <w:t>Péter, hollandi festő, szül. Amsterdamban 1583., megh. u. o. 1633. Tanuló éveit Haarlemben töltötte, azután hosszabb időt töltött Olaszországban, hol egészen Elsheimer hatása alatt állott. Legjelesebb művei: Menekülés Egyiptomba (göttingai muzeum); A kamarás megkeresztelése (berlini muzuem); Dávid király a templomban (braunschweigi muzeum); Odysseus és Nausikaa (augsburgi muzeum); Midas király (casseli képtár); Lázár föltámasztása (hágai muzeum). Műveiben nem egy vonás emlékeztet Rembrandtra, aki egy ideig tanítványa volt L.-nak.</w:t>
      </w:r>
    </w:p>
    <w:p>
      <w:pPr>
        <w:pStyle w:val="Heading1"/>
        <w:rPr/>
      </w:pPr>
      <w:r>
        <w:rPr/>
        <w:t>Last, not least</w:t>
      </w:r>
    </w:p>
    <w:p>
      <w:pPr>
        <w:pStyle w:val="Normal"/>
        <w:rPr/>
      </w:pPr>
      <w:r>
        <w:rPr/>
        <w:t>(ang. ejtsd: lászt nat liszt) a. m. végső de nem utolsó, Shakspere Lear király c. tragédiájából vett szálló ige.</w:t>
      </w:r>
    </w:p>
    <w:p>
      <w:pPr>
        <w:pStyle w:val="Heading1"/>
        <w:rPr/>
      </w:pPr>
      <w:r>
        <w:rPr/>
        <w:t>Lasz</w:t>
      </w:r>
    </w:p>
    <w:p>
      <w:pPr>
        <w:pStyle w:val="Normal"/>
        <w:rPr/>
      </w:pPr>
      <w:r>
        <w:rPr/>
        <w:t>Beludsisztan egyik vidéke, l. Lusz.</w:t>
      </w:r>
    </w:p>
    <w:p>
      <w:pPr>
        <w:pStyle w:val="Heading1"/>
        <w:rPr/>
      </w:pPr>
      <w:r>
        <w:rPr/>
        <w:t>Lasz</w:t>
      </w:r>
    </w:p>
    <w:p>
      <w:pPr>
        <w:pStyle w:val="Normal"/>
        <w:rPr/>
      </w:pPr>
      <w:r>
        <w:rPr/>
        <w:t>Samu, pedagogus, született Szergényben (Vas) 1859 december 18. Iskoláit Sárvárt, Pápán, Sopronban és Budapesten végete. A budai főreáliskolában mint gyakorló tanár 1882-85. működött. Egyidejüleg az országos meteorologiai intézetben mint tollnok dolgozott és Schenzl Guido vezetése alatt klimatologiával foglalkozott. 1886 jul. tankerületi tollnok lett a győri főigazgatóságnál, egyúttal pedig a győri főreáliskola helyettes tanára, hová 1888. végleg rendes tanárrá is kinevezték. Az ismeretterjesztő zoologiai és geologiai köréből való volt három nagyobb önálló és pályanyertes értekezése: A vulkanizmusról (1883); Szövőfonó mesterek (1886) és Egy átkos kis légyről (a kolumbácsi légy, 1894). Átdolgozta Prante növénytanát (Páter Béla kolosmonostori tanárral, Budapest 1894). A hazai tanügy történetéhez becses adalékokkal szolgál a millenium alkalmából irt műve: A győri m. kir. főreáliskola monográfiája (Győr 1895).</w:t>
      </w:r>
    </w:p>
    <w:p>
      <w:pPr>
        <w:pStyle w:val="Heading1"/>
        <w:rPr/>
      </w:pPr>
      <w:r>
        <w:rPr/>
        <w:t>Lászai</w:t>
      </w:r>
    </w:p>
    <w:p>
      <w:pPr>
        <w:pStyle w:val="Normal"/>
        <w:rPr/>
      </w:pPr>
      <w:r>
        <w:rPr/>
        <w:t>János, l. Garázda.</w:t>
      </w:r>
    </w:p>
    <w:p>
      <w:pPr>
        <w:pStyle w:val="Heading1"/>
        <w:rPr/>
      </w:pPr>
      <w:r>
        <w:rPr/>
        <w:t>Laszgori</w:t>
      </w:r>
    </w:p>
    <w:p>
      <w:pPr>
        <w:pStyle w:val="Normal"/>
        <w:rPr/>
      </w:pPr>
      <w:r>
        <w:rPr/>
        <w:t>kikötő az Adeni-öböl mellett, l. Szomalok földje.</w:t>
      </w:r>
    </w:p>
    <w:p>
      <w:pPr>
        <w:pStyle w:val="Heading1"/>
        <w:rPr/>
      </w:pPr>
      <w:r>
        <w:rPr/>
        <w:t>Laszithi</w:t>
      </w:r>
    </w:p>
    <w:p>
      <w:pPr>
        <w:pStyle w:val="Normal"/>
        <w:rPr/>
      </w:pPr>
      <w:r>
        <w:rPr/>
        <w:t>hegytömeg Kréta keleti felében az Ida és Szitia közt; legmagasabb csúcsa a Sztavro (2164 m.).</w:t>
      </w:r>
    </w:p>
    <w:p>
      <w:pPr>
        <w:pStyle w:val="Heading1"/>
        <w:rPr/>
      </w:pPr>
      <w:r>
        <w:rPr/>
        <w:t>Laszk</w:t>
      </w:r>
    </w:p>
    <w:p>
      <w:pPr>
        <w:pStyle w:val="Normal"/>
        <w:rPr/>
      </w:pPr>
      <w:r>
        <w:rPr/>
        <w:t>az ugyanily nevü járás székhelye Piotrkov (ettől 45 km.-nyire) orosz-lengyel kormányzóságban, a Warthe egyik mellékvizénél, (1892) 6930 lak., posztószövéssel, cukorgyártással.</w:t>
      </w:r>
    </w:p>
    <w:p>
      <w:pPr>
        <w:pStyle w:val="Heading1"/>
        <w:rPr/>
      </w:pPr>
      <w:r>
        <w:rPr/>
        <w:t>Laszkárok</w:t>
      </w:r>
    </w:p>
    <w:p>
      <w:pPr>
        <w:pStyle w:val="Normal"/>
        <w:rPr/>
      </w:pPr>
      <w:r>
        <w:rPr/>
        <w:t>az angolok által Cejlonban és Hongkongban a gyarmatok biztosítására tartott csapatok, melyeknek kelet-indiai benszülöttekből álló legénységét brit tisztek vezénylik.</w:t>
      </w:r>
    </w:p>
    <w:p>
      <w:pPr>
        <w:pStyle w:val="Heading1"/>
        <w:rPr/>
      </w:pPr>
      <w:r>
        <w:rPr/>
        <w:t>Laszki</w:t>
      </w:r>
    </w:p>
    <w:p>
      <w:pPr>
        <w:pStyle w:val="Normal"/>
        <w:rPr/>
      </w:pPr>
      <w:r>
        <w:rPr/>
        <w:t>(lengyelesen Laski), Lengyelország egyik legelőkelőbb főúri családja, mely a XV-XVI. sz.-ban virágzott és több kiváló történeti szereplésü egyházi és világi főméltóság-viselőt adott az országnak. Lasko nevü falusi birtokáról vette a család nevét. A család történeti nevezetességü tagjai a következők:</w:t>
      </w:r>
    </w:p>
    <w:p>
      <w:pPr>
        <w:pStyle w:val="Normal"/>
        <w:rPr/>
      </w:pPr>
      <w:r>
        <w:rPr/>
        <w:t>1. L. Albert, sziradi vajda, Késmárk, Savnik, Dunajec ura, a XVI szepesi város helytartója, Jeromosnak, a Szapolyai János és I. Ferdinánd hirneves diplomatájának fia, szül. 1536. Első történeti szereplése, midőn 1560. a kalandor görög Heraclides Jakabbal a moldvai vajdaság megszerzésére szövetkezik s érdekében Miksa főhercegnél a cseh királynál közbenjár, pénzt áldoz, nagy vagyont örökölvén atyjától és még nagyobbat nyervén (a Serédyek nagy vagyonát) első nejével, a magva szakadt Serédy György özvegyével. A vállalat (1561) sikerült, Moldvát Sándor vajdától elfoglalták, L. 10 000 forintot és egy várat kapott, de a görög kalandor nemsokára vele is összeveszett s két év alatt eljátszotta moldvai bitorolt vajdaságát. L. később maga indított vállalatot Ostrogsi Konstantin herceggel a moldvai vajdaság elnyerésére, de vállalatuk nem sikerült. L. 1566-ban 3000 lengyel lovassal ment a győri táborba Miksa király seregébe. Ocsakovnál megverte a tatárokat. Nagy szerepet játszott a Jagellók kihalása után a beállott lengyel királyválasztási mozgalmakban. A választó országgyülésen (1575 nov.) Miksa császárrá szavazott a szenátorok legnagyobb részével, akivel szemben a nemesség tulnyomó nagy többsége Báthory Istvánt, az erdélyi vajdát választotta lengyel királlyá. A császárhoz Bécsbe indított 14 tagu küldöttség élére L.-t választották. Aztán sietett haza Lengyelországba, hogy a másik választott király Báthory ellen az ellentállást szervezze. De Báthory feltartóztatlanul haladt előre, megelőzve a késedelmező császárt s 1576 máj. 1. ő koronáztatott meg Lengyelország királyává. L. nem hódolt meg neki, ugy hogy az erélyes király rajta mutatott példát az engedelmességre. A Krakó melletti Lanckoron vára kiostromlására küldötte Bánffy Györgyöt és Gorka Szaniszlót 2500 emberrel és 18 ágyuval. 5 napi osztrom után a várat feladták. L. hiába sürgetett a császártól segítséget. Lengyelországban igy eljátszván szerepét, Magyaországon nem nyerhetvén vissza birtokait, nyugtalan természetével újabb kalandos vállalatokba fogott. Angliába ment s ott az alkémisták (arancsinálók) hálójába került (1583), ilyen úton akarván visszaszerezni elpazarolt tömérdek vagyonát, amivel a megmaradtat is elvesztegette. A teljes elzüllés lett vége nagyratörő pályafutásának. V. ö. Szádeczky L., Báthory István lengyel királlyá választása (Budapest 1877).</w:t>
      </w:r>
    </w:p>
    <w:p>
      <w:pPr>
        <w:pStyle w:val="Normal"/>
        <w:rPr/>
      </w:pPr>
      <w:r>
        <w:rPr/>
        <w:t>2. L. János, Lengyelország főkancellárja, 1510 óta gneseni érsek, szül. 1466., megh. 1531. Főkép arról nevezetes, hogy ő gyüjtötte össze először Sándor király rendeletéből a lengyel törvények gyüjteményét Commune inclyti Poloniae regni privilegium cím alatt 1505-ben. - Unokaöccse: 3. L. János, szül. kujavi érsek, szül. Varsóban 1499., sokat fáradozott a protestantizmusnak terjesztésén, s egy lengyel nemzeti egyház felállításán, de kevés sikerrel, ugy hogy e miatt kivándorolni kényszerülvén, előbb Frieslandban, majd Londonban élt. 1556. visszatért Lengyelországba s ott halt meg 1560. mint a kis-lengyelországi protestáns hitközségek előljárója.</w:t>
      </w:r>
    </w:p>
    <w:p>
      <w:pPr>
        <w:pStyle w:val="Normal"/>
        <w:rPr/>
      </w:pPr>
      <w:r>
        <w:rPr/>
        <w:t>4. L. Jeromos (lengyelesen Hieronim Laski), szül. 1496 szept. 27., megh. 1541 dec. 22. Felsőbb tanulmnányait Olaszországban, Rómában és Bolognában végezte (1513-18) nagybátyja, L. János geseni érsekprimás támogatásával. Visszatérvén Lengyelországba, nőül vette a dúsgazdag Kuruzwęcka Annát (1519). A király 1519. wojnici várnaggyá, kamjenici sztarosztává tette, 1520. diplomáciai megbizatással I. Ferenc francia királyhoz és V. Károly császárhoz küldötte; 1523. a szenátusban magas állást nyert, sziradi vajdává neveztetvén ki. Magyarország történetében 1527. kezd szerepelni, midőn Szapolyai János király szolgálatába lép és I. Ferenc francia királyhoz küldetik (1527 ápr. 26.) követségbe, hogy vele vetélytársa, Ferdinánd király ellen szövetséget kössön. L. követsége sikeres volt, a francia király pénzbeli segítséget (30 000 koronást) küldött Jánosnak és saját követe (Rincon által) a szövetséget nemsokára megköttettet Budán (1527 jul. 2. hirdettetett ki). Még fontosabb és fényesebb eredményü volt L. második követjárása Konstantinápolyba (1527 okt. indult) a szultánhoz, hogy őt János király segélyére, szövetségébe vonja. Ibrahim nagyvezér fogadta 1527 dec. 22.; 1528 jan. 27. válaszolt a szultán, hogy János királyt szövetségesévé fogadja s Ferdinánd ellenkirállyal szemben megsegíti. Csakhamar másodízben küldetett a portára követségbe, melyből 1528 szept. tért vissza. Ekkor kapta jutalmul a királytól Szepes várát, a szepesi grófság címével és Késmárkot, Richnót és Gölnicet. 1530 végén Konstantinápolyba megy, hogy a szultánt egy évi fegyverszünetre birja Ferdinánddal szemben, akinek a magyar királyságról lemondását remélték. 1531 nov. Ferdinándhoz jár követségbe Innsbruckban, hogy megnyerje őt egy Krakóban, a lengyel király közbenjárása mellett tartandó béke-kongresszus eszméjének, de sikertelenül. L. most (1532) Franciaországba ment pénzsegélyt kérni ura számára: 100 ezer aranyat kivánt, 20 ezeret eszközölt ki, melyből ötezer azonnal kézbesíttetett is neki. Szapolyai hálából erdélyi vajdává nevezte ki. De L. nemsokára Gritti Lajos, az olasz kalandorral szövetkezett és vele titkos terveket forralt Szapolyai királyságának megbuktatására s Grittinek a szultán által Magyarország kormányára juttatására, amely változásból L. a maga számára az erdélyi vajdaságot óhajtotta biztosítani. L.-t 1533 jul. még János király küldi követségbe Konstantinápolyba, de hűtlensége nemsokára kiderült. Midőn Gritti 1534. török kisérettel Erdélybe ment, hogy titkos tervök végrehajtását megkezdje s Czibak erdélyi helyettes vajdát megölette, János király is föllépett Gritti párthivei ellen s legelőbb is L.-t fogatta el Budavárban, hol az ugynevezett csonka toronyba záratta. Lefoglalt irataiból az áruló tervek kiderültek. Grittit a felkelt erdélyiek ölték meg, L.-t Szapolyai magával vitte Váradra (1534) ahol Tarnovski János lengyel főúr személyes közbenjárására (1535) szabadon bocsátotta. L. bosszut esküdött a királ yellen s átállott a Ferdinánd pártjára s másokat is átcsábítani igyekezett. Ferdinánd is leginkább diplomáciai küldetésekre használt a világlátott ügyes férfiut. 1539. Konstantinápolyban jár követségben Szapolyai megbuktatására és Ferdinánd királyságának az egész Magyarországra kiterjesztése érdekében, de csaknem orra és füle levágatásával lakol a régebbi ura ellen való fondorkodás miatt. Ferdinánd részére csupán hat hónapi fegyverszünetet eszközölhetett ki. 1540. Majláth erdélyi vajdával fondorkodik Szapolyai ellen Erdélynek Ferdinánd részére pártolása érdekében. Szapolyai halála után ismét Konstantinápolyba küldetett, hogy eszközölje ki a szultánnál, hogy Ferdinánd, ha évi adó fizetése mellett is, az egész Magyarországot kormánya alá vehesse. Buda ostroma miatt oly haraggal fogadta Szulejmán, hogy a megcsonkíttatást alig kerülhette el s kilenc hónapig szoros őrizet alatt tartatott s csak a Buda felmentésére menő Szulejmán seregével indulhatott vissza. Belgrádban azonban ismét fogságra vetették Rincon francia követnek Olaszországban a császár emberei által történt megöletése hirére. Csak miután a szultán Budát Izabellától kezéhez vette s ősszel hazafelé indult, bocsátotta szabadon L.-t belgrádi fogságából. Két fia és három leánya volt: Jeromos (1524-31), Albert (szül. 1536), Hedvig (Ciolka Andrásné, megh. 1531), Borbála (Hornostaj Gábor minski vajdáné). Öccse L. Szaniszló (1542 óta szradi vajda) neveltette kiskoru gyermekeit, kik közül Albert később nevezetes szerepet vitt Lengyelország történetében és mint kalandor végezte be hányatott életét. V. ö. Hirschberg. A. Hieronim Laski (Lemberg 1888).</w:t>
      </w:r>
    </w:p>
    <w:p>
      <w:pPr>
        <w:pStyle w:val="Heading1"/>
        <w:rPr/>
      </w:pPr>
      <w:r>
        <w:rPr/>
        <w:t>László</w:t>
      </w:r>
    </w:p>
    <w:p>
      <w:pPr>
        <w:pStyle w:val="Normal"/>
        <w:rPr/>
      </w:pPr>
      <w:r>
        <w:rPr/>
        <w:t>öt magyar király s több herceg és főember neve.</w:t>
      </w:r>
    </w:p>
    <w:p>
      <w:pPr>
        <w:pStyle w:val="Normal"/>
        <w:rPr/>
      </w:pPr>
      <w:r>
        <w:rPr/>
        <w:t>1. L. (1.) v. Szent L., I. Béla és a lengyel Riksza hercegnő fia, 1040 táján született Lengyelországban, hova atyja menekült; meghalt 1095 jul. 29. Atyja 1047 táján bátyjának, I. András királynak hivására hazajövén, itthon neveltette. 1057. atyjával s nagybátyjával, Géza herceggel már ő is beleegyezett, hogy unokaöccsét, Salamont királlyá koronozzák, mi 1058. meg is történt. Atyjával azonban, kinek élete ellen Várkonyban András cselt vetett, 1059. ismét Lengyelországba menekült s 1061-ben lengyel sereggel térvén vissza, része volt atyja trónrajuttatásában. Atyja halála (1063) után testvéreivel, Gézával és Lamberttel együtt önként Salamonnak engedte át a trónt, beérvén a tisztántuli hercegség kormányzásával. Mivel azonban a király ettől is meg akarta őket fosztani, a hercegek ismét II. Boleszló lengyel királyhoz fordultak, ki 1064. meg is segítette, a püspökök azonban kibékítették őket. A most következő években szerzett igazi harci hirnevet. 1069. a csehek, 1070. a kunok ellen harcolt s különösen Cserhalomnál (l. o.) tünt ki; 1072. részt vett Nándorfehérvár ostromában. A következő évben azonban királya ellen Morvaországban keresett segítséget sógoránál, Ottó hercegnél s ennek hadait és saját önkénteseit Vác táján vezette Kemej felől futó bátyja, Géza táborába s nagy része volt a mogyoródi győzelemben (1074 márc. 14.), mire Gézával együtt átkelt a Dunán s az egész Dunántult behódoltatta Gézának, az új királynak. Bátyja királyságának idejében (1074-77) ő kormányozta a tisztántuli részeket, melyeknek hadai élén harcolt IV. Henrik ellen, ki azonban csakhamar belátta, hogy sógorát, Salamont a nemzet többé nem hajlandó visszafogadni. Salamont magát Pozsonyban ostromolta L., de eleséggel olykor maga is ellátta a várba szorult főbbeket. I. Gézának 1077 ápr. 25. történt halálával a nemzet őt tette királlyá. Nemcsak a menekült Boleszló lengyel herceget fogadta udvarába, hanem magát Salamont is, kit azonban fonodrkodásai miatt 1081. elcsukatott Visegrádon, s csak 1083. bocsátotta szabadon, midőn I. Istvánnak a szentek közé való soroztatását ünnepelte. Gellért csanádi püspököt és Imre herceget az egyház szintén az ő idejében ismerte el szentnek. Salamon Kötesk besenyő vezérnél keresett menedéket, de L. 1085. megverte őket és Salamon többé meg sem kisértette szerencséjét Magyarországban. 1087. meghalván Zvojnimir (Demeter) horvát király, özvegye Ilona, testvérétől, L.-tól kért segítséget. L. 1091 tavaszán nagy sereggel ment Horvátországba, azt juliusban elfoglalta s Álmos herceg kormányára bizta. Onnan arra a hirre kellett hazatérnie, hogy Kapolcs kunjai egészen Erdélybe törtek s Bács vármegyéig dúltak. L. tönkre verte hadaikat a Temesnél, a megboszulásukra Ákos vezetése alatt siető új kun hadakat pedig Orsován tul. Foglyait a Jászságban telepítette le. Mivel pedig a kunokat valószinüleg az oroszok izgatták e betörésre, a przemysli és trembowlai Rosztiszlávicsokra rontott s 1092. őket semlegességre kényszerítette. Már 1091. szövetséget kötött az ország régi ellenségével, IV. Henrik római császárral is. A belső nyugalom biztosítása után 1092 máj. 20. zsinatot tartott Szabolcson, hol különösen az egyház és a kereszténység biztosításáról gondoskodott. A püspökségek számát a zágrábinak alapításával növelte és számos templomot, kolostort alapított. 1093 óta mindinkább foglalkozott a Szentföldre való zarándokolás eszméjével is.</w:t>
      </w:r>
    </w:p>
    <w:p>
      <w:pPr>
        <w:pStyle w:val="Normal"/>
        <w:rPr/>
      </w:pPr>
      <w:r>
        <w:rPr/>
        <w:t>Azok a jámbor zarándokok, kik immár Magyarországon át vették útjokat a Szentföld felé, egy jövendő nagy és általános keresztes hadjárat fővezérét látták benne. A szentek dicskoszoruja már életében ott ragyogott a feje körül. 1095. husvét napját, mely akkor márc. 25-ére esett, Bodrogon ünnepelte Szt. L. «És mikoron ott volna - irja a legenda - ime Franciaországból, Angliából és Britanniából követek jövének hozzá, kérvén őt, hogy lenne fejedelmük és előttük járó, hogy a szent Jeruzsálemnek városát szabadítanák meg a szaracénusok kezéből és hatalmasságából, boszut állván Krisztus Jézusnak szent haláláért őrajtok». A legenda elbeszéléséből olyasmi tünik ki, hogy a piacenzai zsinatra gyülekező urak külön s fényes küldöttséggel hivták meg Szt. L.-t, ki a legenda szerint nagyon megörült a meghivásnak s közhirré tette, hogy részt akar venni a vállalatban. Alkalmasint már ekkor értesítették arról, hogy ő van kiszemelve fővezérül. Maga a zsinaton azonban, mely éppen március hónapban ült össze, nem jelent meg, hanem itthon foglalkozott a hadjárat előkészítésével. Az volt a célja, hogy akkor áll a keresztesek élére, ha majd Magyarország határára érkeznek. A zsinaton 4000 pap és 30 000 világi tanácskozott az egyházi fegyelemről, Fülöp francia és IV. Henrik német király megfenyítéséről, főképen pedig a görög császár megsegítéséről. S a zsinat tagjainak is minden esetre gondolniok kellett arra, hogy a magyar király a görög császár apósa lévén, apróbb torzsalkodásaikat feledni fogják mind a magyarok, mind a görögök, hogy egy közös nagy vállalatban egyesüljenek. A magyar királynak és a görög császárnak a vállalathoz való csatlakozása a keresztes sereg zavartalan átvonulására 2000 km.-nyi utat biztosított volna. Később, a politika változtával, ezen a 2000 km.-en a kereszteseknek karddal kellett végigküzdeniük magukat. Miközben a zsinat elég hosszasan tanácskozott, L. a cseheknek belbajokkal vesződő fejedelme segítségére személyesen vezetett hadakat. Azonban a határon megbetegedett s elhunyt, mielőtt nemrégen még pogány nemzetét a kereszténység előharcosává tette volna. A piacenzai zsinatnak egyelőre nem volt eredménye. De ha csupán általánosságokban állapodott is meg a zsinat, ugy látszik, a külföldi krónikák hallgatagsága mellett is hihetünk a pápai vizsgálatokon alapuló legendáknak, hogy Szt. L.-t valóban fővezérül jelölte ki. S ez lehet egyik oka, hogy a nagy király halála után négy hónappal ismét zsinatra gyültek az atyák és lovagok. Végre alakot adtak az eszmének s a kijelölt L. magyar király helyett más fővezért választottak.</w:t>
      </w:r>
    </w:p>
    <w:p>
      <w:pPr>
        <w:pStyle w:val="Normal"/>
        <w:rPr/>
      </w:pPr>
      <w:r>
        <w:rPr/>
        <w:t>L.-t Nagyváradon az általa emelt székesegyházban temették el. Sírjánál sok csoda esett s a sírja felett való esküvés perdöntő erővel birt. A XIII. sz.-ból fenn is maradt az itt tartott istenitéletek jegyzőkönyvfének egy töredéke (Regestrum Varadiense). 1192. nagy fénnyel ülték meg a szentek közé való iktatását, 1892 jun. 29. pedig ennek hétszázados évfordulóját. A középkorbeli magyar templomok freskófestői nagy kedvvel örökítettek meg Szt. L. életéből egyes jeleneteket (l. a Falfestmények képmellékletét). Szt. L-nak Váradon Nagy Lajos idejétől kezdve 1695-ig gyalog és lovagszobrai álltak. Nép- és műdalokban (Janus Pannonius, Garay János, ki hőskölteményt irt róla, Arany János stb.) gyakran megénekelték, a legenda száz meg száz apróságot tudott mesélni róla, s a csatákban - mint Theseust Marathonnál - még gyakran látni vélték. Náprágyi Demeter kalocsai érsek a szentnek hermáját (l. Hermák) 1619. a győri székesegyháznak ajándékozta, hol azt ma is őrzik. Sírját 1638. és 1660. feldúlták. Feleségétől, Adelaidetól (l. o.) csak egy Piroska nevü leánya maradt. (Négy dénárárának képét l. az Érmek mellékletén.)</w:t>
      </w:r>
    </w:p>
    <w:p>
      <w:pPr>
        <w:pStyle w:val="Normal"/>
        <w:rPr/>
      </w:pPr>
      <w:r>
        <w:rPr/>
        <w:t>2. L. (II.), II. Béla és Ilona fia, szül. 1131., meghalt 1163 jan. 14. Atyja már 1139 táján Bosznia hercegévé nevezte ki, maga Bosznia azonban továbbra is külön bán kormánya alatt maradt. 1154. öccse István, ki nagyravágyása miatt elvesztette bátyja, II. Géza bizalmát, Görögországba szökött s ott oly kitünő fogadtatásra talált, hogy néhány esztendő mulva, 1159 nyarán L. is követte. Manuel jól fogadta, s az özvegyen maradt hercegnek görög nőt kinált feleségül. II. Géza halálával (1162 máj. 31.) Manuel görög sereg élén István herceget küldte be a magyar trón elfoglalására, az urak egy része azonban, a törvényes király, III. István cserbenhagyásával, inkább L. mellett nyilatkozott, aki 1162 jul. 15. II. L. néven csakugyan trónra lépett, öccsét Istvánt pedig az ország egyharmadával s trónöröklésének odaigérésével kárpótolta. Lukács esztergomi érsek koronázta meg, kit Lukács ezért egyházi átok alá vetett s átkát akkor sem vonta vissza, mikor L. őt ezért karddal támadta meg s börtönbe vetvén, csak karácsony napján bocsátotta szabadon. Utóda IV. István lett.</w:t>
      </w:r>
    </w:p>
    <w:p>
      <w:pPr>
        <w:pStyle w:val="Normal"/>
        <w:rPr/>
      </w:pPr>
      <w:r>
        <w:rPr/>
        <w:t>3. L. (III.), Imre király és Konstancia aragoniai hercegnő fia, szül. 1199., megh. 1205 máj. 7. András herceg nagyravágyásával szemben atyja mindvégig biztosítani akarván neki a trónt, III. Ince pápához fordult, ki 1203 febr. 25. arra intette az ország főpapjait, hogy mielőtt Imre útra indulna Braunschweigi Ottónak, a pápától pártolt ellencsászárnak megsegítésére, L. herceg iránt az urakat hűségesküre birják. A pápának ez a beavatkozása még inkább növelte András pártját; a kitört lázadásnak azonban véget vetett András elfogatása (1203 okt.). A mind jobban betegeskedő király 1204 aug. 26., az esztergomi érseki szék üresedésben lévén, a kalocsai érsekkel koronáztatta meg fiát, ki helyett az esküt ő tette le. Ekkor nemcsak szabadon bocsátotta Andrást, hanem fia gyámjává s L. nagykoruságáig az ország kormányzójává is kinevezte, mire Esztergomban csakhamar elhunyt. Szeptember második felében II. L. nevében András herceg vette át a kormányt s egészen mint király viselkedett, ugy hogy a gyermekkirálynak s anyjának udvartartását is nagyon megszorította. Hiába intette őt III. Ince az irás szavával, hogy segélője legyen az árvának. A pápa 1205 ápr. 27. megintette mindazokat, kik a kis királynak s anyjának hiveit háborgatnák; a királyné azonban jobbnak látta a menekülést és a koronával, fiával s a korona kincseinek egy részével VI. Lipót osztrák herceghez futott, kit András herceg már sereggel készült megtámadni, midőn L. elhunyt. Péter győri püspök haza hozta és Székesfehérvárt a királyok sírboltjában temette el. A korona is visszakerült, Konstancia pedig hazatért Spanyolországba, mire András herceg megkoronáztatta magát.</w:t>
      </w:r>
    </w:p>
    <w:p>
      <w:pPr>
        <w:pStyle w:val="Normal"/>
        <w:rPr/>
      </w:pPr>
      <w:r>
        <w:rPr/>
        <w:t>4. L. (IV.) vagy Kun L., V. István és Erzsébet kun hercegnő fia, szül. 1262., meggyilkolták 1290 jul. 10. Muthmer prépost volt első nevelője. Atyját már 1270 aug. 1. elveszítette s őt csak Finta volt nádor palotaforradalmának leküzdésével, szeptember első napjaiban koronáztathatta meg anyja, Erzsébet, ki nevében a kormányt is átvette; a kormány gondjait azonban egészen Joakhim bánra bizta. A főurak szinte ökölharcot folytattak a hatalom birtokáért; Joakhimot a kormányból kibuktatták s annyira mentek, hogy p. a Kaplyon nemzetségből való András magát a kis királyt is hátba verte buzogányával, az anyakirálynét pedig a főurak egy része számkivetésbe küldte s szabadságát csak 1273 december 3. adta vissza. A pártok rövid időre kibékültek egymással, mi Héderváry Lőrinc volt nádor érdeme. E közben nem sokat törődtek vele, miként neveljék L.-t, ki 1274 tavaszán súlyos betegségbe esett, melyből - a legenda szerint - csak akkor gyógyult meg, midőn fejére tették szt. Margit halottas fátyol-fejkötőjét. Maga a király orvosának, Gellért mesternek tulajdonította gyógyulását. Mikor azután 1274 aug. 19. megkezdte a papi javaknak a főuraktól való visszaszedését, egykori gyámja Joakhim tárnokmester s Németujváry Henrik tótországi bán András herceg érdekében lázadást támasztottak ellene, sőt el is fogatták. Csák Péter azonban megszabadította a királyt, ki szeptember 30. személyesen jelen volt a Föveny és Bökény-Somlyó közt vívott csatában, melyben Henrik bán elesett. Több hónapi polgárháboru után a király kibékült a lázadókkal, kik közül Németujváry Iván tótországi bán, Miklós nádor s Péter veszprémi püspök lett, Joakhim pedig visszanyerte tárnokmesteri méltóságát. L. ugyan abban sem akadályozhatta meg dalmát alattvalóit, hogy királyi tekintélyének csorbításával I. Károly sziciliai királlyal szövetkezzenek az almissai kalózok és a brebiri grófok ellen. Ottokár mégis súlyt helyezett barátságára s Habsburg Rudolf császár ellenében szövetségét kereste. 1275 elején ideiglenesen egyességre is lépett a két király, az időközben ismét befolyásra jutott Joakhim azonban Habsburg Rudolf szövetségébe hajtotta őt. Jakhimot gyülölve, Majs mester nyiltan pártot ütött az őt kegyelő király ellen s a fejetlenség annyira eláradt, hogy a veszprémi székesegyházat és egyetemet 1276. maga az ország nádora Csák Péter dúlta fel, s az oltár mögött 68 papot és szolgát vágatott le. A királynak be kellett azzal érnie, hogy letegye őt a nádorságról. Ez időtől különösen a cseh kérdés foglalkoztatta; 1276 őszén mint Habsburg Rudolf szövetségese jelent meg az osztrák határszélen, a császár győzelmei miatt azonban be sem kellett avatkoznia. Az 1276 nov. 21. kötött békébe a két uralkodó őt is befoglalta, valamint 1277 máj. 6. is, midőn a békét megújították. Megújította azonban L. 1277 jul. 5. a Rudolffal való szövetséget is, melynek erősítésére L. öccsét, András herceget Rudolf egyik leányával, Klementinával jegyezték el. Maga L. 1277 nov. 11. Hainburgban személyesen találkozott Rudolffal, ki őt fiává fogadta s vele Ottokár ellen védő- és támadószövetséget kötött. Ugy látszik, L. ekkor lépett házasságra Izabellával (l. o.). A király, ki nagykorunak nyilvánította magát, most maga vette át az uralkodást s erélyesen harcolt a lázongó oligarkák, különösen a horvátok ellen. A zavarok lecsillapítása után Rudolf, kit 1278 tavaszán Ottokár újra megtámadott, segítségre szólítván őt, oly sietve vitte hadait Ausztria felé, hogy aug. 6. már Pozsonynál táborozott s aug. 26. Dürnkrut és Stillfried között az ő serege döntötte el a csatát Rudolf javára. Nemsokára azonban ismét fejetlenség uralkodott az országban, mire (1278 szept. 22.) III. Miklós pápa Fülöp fermói püspököt teljes hatalommal küldte be közbenjárónak (l. Fülöp [9]). 1281 nyarán a nádorságból letett Finta lázadását verte le, hogy egy év multa utódának, a nádorságból szintén kibuktatott Németujváry Ivánnak s több oligarkának lázadásával bajlódjék. 1285 tavaszán a tatárokat, kiket a Hód tavánál megvert kunok hoztak nyakára, maga a nemesség verte vissza, mig a király a föllázadt szepesieket szorította engedelmességre, azután pedig magyar és kun sereget küldött, hogy Leskó lengyel fejedelmet visszaültesse trónjára, mi a bogusicei csata (1285 aug. 2.) után meg is történt. A fóurak megfékezése végett 1286 juniusában országgyülést tartott ugyan, de ellenök erélyesen föl nem léphetvén, a kunok közt keresett könnyelmü szórakozásokat, miközben egyik alattvalója, Németujváry Iván, nyilt háborut viselt Ausztria és Stájerország ellen. A győztes Iván ellen, ki most egyszerre Ausztria hűbérese lett, végre is ő neki magának kellett indulnia s hosszasan küzdenie a lázadó ellen, ki botrányos élete s a miatt, hogy feleségét, Izabelle királynét elzáratta, a pápánál is bevádolta. IV. Honorius, majd IV. Miklós pápa sürgetésére a király szabadon bocsátotta nejét (l. Izabella), a pápa által a kunok ellen hirdetett, de voltaképp ellene irányuló keresztesháboruban azonban az oligarkák izgatásai elől ismét a kunok közt kellett menedéket keresnie, Iván pedig András herceget hívta meg a trónra. András be is jött, de Stridón egyik pártosa elfogatta s Albert osztrák herceghez vitte, ki szabadon bocsátotta. L. 1289 máj. 19. általános kegyelmet hirdetett, a lázadást leverte s a fövenyi országgyülésen a rendekkel s Izabellával is kibékült. Pár nap mulva azonban az oligarkák újabb lázadást szítottak, főkép a Németujváryak, kik neki tulajdonították, hogy az osztrákok elvették javaik egy részét s igy az ország területét megcsonkították. 1289 nyarától ő maga is az ország különböző vidékein táborozott a lázadók ellen, mialatt a pápa a főpapok és oligarkák áskálódására újabb keresztes háborut akart hirdetni a kunok, sőt a király ellen, ha továbbra is velök tartana. Azonban Kőrösszeg alatt Árbóc, Törtel és Kemencs kun fővezérek meggyilkolták a királyt, kit Gergely csanádi püspök Csanádon temettetett el. Gyermekei nem maradtak. (Négy dénárának képét l. az Érmek mellékletén.) V. ö. Szabó Károly, Kun László (Budapest 1886, 192. lap) és Pauler, Magyar nemz. tört. (II. 377-533. l.)</w:t>
      </w:r>
    </w:p>
    <w:p>
      <w:pPr>
        <w:pStyle w:val="Normal"/>
        <w:rPr/>
      </w:pPr>
      <w:r>
        <w:rPr/>
        <w:t>5. L. (V.), magyar és cseh király, a Habsburg-házból származó Albert királynak és Zsigmond király leányának, Erzsébetnek fia, szül. Komáromban 1440 február 22. (tehát már atyja halála után, miért Posthumus v. Utószülött L.-nak is nevezik), megh. Prágában 1457 november 23. A rendek Albert király halála után, tartva az asszony- és gyermekkormány veszélyeitől, Ulászló (l. o.) lengyel királyt hivták meg a magyar trónra. De Erzsébet, az özvegy királyné, a komornája Kottanner Ilona által Visegrádról ellopott szt. koronával fiát 1440 május 15-én Székesfehérvárt megkoronáztatta. Innen Győrbe ment és a kis L.-t - a nagy szükségtől kényszerítve - nagybátyja, III. Frigyes német-római császár gyámsága alá bocsátotta. Magyarországon most egy ideig I. Ulászló király személyében a szabad királyválasztás elve győzött a kiskoru L. által képviselt örökösödési jog felett. De midőn Ulászló a várnai csatában (1444 nov. 10.) elesett, a rendek hosszas viták után megválasztották L.-t királynak. 1445-ben küldöttség is ment Bécsbe Frigyes (l. Frigyes 30) császárhoz, hogy tőle a királynak és a szt. koronának kiadását követelje, Frigyes azonban csak 1452. bocsátotta el L.-t, ki ekkor egészen anyai nagybátyja, Cillei Ulrik káros befolyása alá került, ki őt testileg-lelkileg megrontotta és a Hunyadiaktól is elidegenítette. 1453 okt. 28. Prágában cseh királlyá koronáztatott. Bár megigérte, hogy lehetőleg Magyarországon fog tartózkodni, idejének legnagyobb részét Bécsben és Prágában töltötte el. A fenyegető török veszéllyel szemben tétlenül állott, sőt ő és Cillei még útját is szegték nem egyszer a nagy Hunyadi János védelmi intézkedéseinek. Nándorfehérvár ostromának hirére a király gyáván Bécsbe szökött. Hunyadi János halála után L. a futtaki országgyülésen (1456 okt.) Cilleit tette az ország kormányzójává, aki életével lakolt azon kisérletéért, ogy Hunyadi Lászlót - a hatalmára féltékeny, gyanakvó király beleegyezésével - Nándorfehérvárnak épp a futtaki gyülésen kikötött átadásánál megölesse. Midőn a megrettent és boszut forraló L. esküjének megszegésével Hunyadi Lászlót lefejeztette (1457 márc. 16.) az ország - melyben igen nagy pártja volt az ártatlanul kivégzett családjának - háborogni kezdett. Erre a király, tettének védelmére kiadván egy oklevelet, melyben számos képtelen váddal illeti a Hunyadiakat, előbb Bécsbe, majd Prágába menekült és foglyul magával vitte Hunyadi Mátyást is (1457 szept.). Prágában, midőn épp jegyesének - VII. Károly francia király leányának - fogadására való készületekkel volt elfoglalva, váratlanul meghalt. Állítólag politikai gyilkosságnak esett áldozatul: Podiebrád György cseh kormányzó és Rokyczana huszita főpap mérgezték volna meg. (Arany forintjának s dénárának képét l. az Érmek mellékletén.) V. ö. Palaczky, Zeugenverhör über den Tod König L. von Ungarn und Böhmen im Jahre 1457 (Prága 1856) és a Hunyadi-családnál felhozott irodalom idevágó részét.</w:t>
      </w:r>
    </w:p>
    <w:p>
      <w:pPr>
        <w:pStyle w:val="Normal"/>
        <w:rPr/>
      </w:pPr>
      <w:r>
        <w:rPr/>
        <w:t>6. L. (Nápolyi), nápolyi király és magyar trónkövetelő, szül. 1375. mint Kis (II.) Károly magyar és nápolyi királynak és Durazzói Károly leányának, Margit királynénak egyetlen fia, megh. gyermektelenül 1414 aug. 6. Első felesége volt Clermonti Konstancia, kit 1390-ben vett el, de már 1392 elvált tőle. Másodszor Mária ciprusi királyleány volt neje (1403-1404). Harmadik felesége Lujza, Enghien János leánya, ki férjét tulélve, 1446. halt meg. L. apjának halála után, anyja gyámsága alatt került a nápolyi trónra (1387). Megkoronáztatott 1389 máj. 29. Magyarország történetében is meglehetősen dicstelen szerepet játszott. A drávántuli megyékben már régóta nagy párttal rendelkezett. Midőn a szövetkezett főurak és főpapok 1401. elzárták a törvényszegő Zsigmond királyt (l. o.), Hervoja (l. o.) boszniai bán, a Horváthy-testvérek sok más pártos délvidéki urral és Zára városával egyetemben meghivták L-t, mint a magyar és nápolyi Anjouk idősebb ágának utolsó férfitagját, hogy Zsigmonddal szemben foglalja el a magyar trónt. L. tényleg fel is lépett 1402. trónkövetelőnek. A horvát-dalmát urak és IX. Bonifác pápa hathatós támogatásával némi eredményt tudott felmutatni. A dalmáciai városok (Zára, Vrána, Spalato, Sebenico, Trau stb.) egymásután pártjára állottak és 1402 dec. ünnepélyes küldöttséggel hivták az országba. A pápa külön bullában ajánlotta, melyet többek közt az esztergomi érsek is kihirdetett. A dunántuli megyékben nagy had verődött össze hiveiből, kik zászlaja altt sok dulást és fosztogatást követtek el. Az elbizakodott pártosok már kormánytanácsot is alkottak, mely egészen önkényüleg pénzt veretett, adót vetett ki stb. L. maga is 1403 aug. 5. Kanizsay János esztergomi érsektől Zárában Hervojának, teljhatalmu kormányzójának jelenlétében megkoronáztatott. Mivel nem volt meg a szt. korona, egy diadémot használtak. Seregei győzelmesen haladtak előre. Szept. elején Győr, Esztergom, Eger stb. már elismerték és megnyiltak előtte. De a Zsigmond pártján álló Stibor vajda (Papócnál), Garay Miklós nádor és Perényi Péter döntő diadalai és a Csehországból visszatért Zsigmond királytól hirdetett közbocsánat meghiusították L. reményeti (1403 okt.). Olaszországi terveit L. már jobban tudta megvalósítani. Uralkodása elején hosszas polgárháboru után legyőzte a nápolyi királyságban való vetélytársát, II. Lajos anjoui herceget. Az akkori olasz zavarokat és az egyházban mutatkozó szakadást ügyesen felhasználva, meglehetős hódításokat tett Közép-Olaszországban, különösen a pápai államban és Toscanában. Rómát kétszer is (1409. és 1413.) hatalma alá hajtotta és jövedelmei váltságául XII. Gergely pápának évenkint bizonyos összeget fizetett. L. utódai azonban mitsem tarthattak meg hódításainak eredményéből. V. ö. Aschbach, Geschichte Kaiser Sigismunds; Szalay József, Nápolyi L., trónkövetelése és Velence (Századok, 1882).</w:t>
      </w:r>
    </w:p>
    <w:p>
      <w:pPr>
        <w:pStyle w:val="Normal"/>
        <w:rPr/>
      </w:pPr>
      <w:r>
        <w:rPr/>
        <w:t>7. L., a Kán vagy Keán nemzetségből, több megye főispánja, főlovászmester, országbiró, nádor, bán és tótországi herceg II. Endre és IV. Béla korában. legelőbb 1217. tünik föl, midőn II. Endrét a Szentföldre kisérte, ekkor már főlovászmester és pozsegai főispán volt s az maradt 1221-ig vagy talán az arany bulláig, amikor t. i. a főbb országos méltóságokban nagy változás történt. 1224. lépett ismét a kormányba, ekkor országbiró lett, de már 1226. Oghuz váltotta fel. Opud fia Dénes nádorsága alatt 1228. ismét visszakerült az országbirói székbe s egyszersmind bácsi fősipán volt, meg is maradt II. Endre haláláig; IV. Béla trónraléptével azonban nemcsak megbukott a régi kormány, hanem tagjai közül többen törvényszék elé is állíttattak, Opud fia, Dénes nádor megvakíttatott, Gyula bán börtönbe került. L. nem tartozott ugyan ezek közé, de a király kegyeivel sem dicsekedhetett, mert több éven keresztül távol maradt az udvartól s ezen időben csupán somogyi főispánnak fordul elő. A tatárjárás alatt kezd ismét nagyobb szerepet vinni. A sajói ütközetben nem vett részt, elkésett, de éppen jókor érkezett arra, hogy a tatárok által üldözött Bertalan pécsi püspök csapatait megmentse. Béla királyt elkisérte a tengerpartra s ekkor ismételten országbiró, csakhamar azután 1243-45. nádor lett. A ndárorságban Türje Dénes tótországi bán és herceg váltotta fel, ő pedig Dénes helyét foglalta el, de ugy látszik, már a következő 1246. év folyamán meghalt; legalább ezen év után nem találjuk többé emlegetve. Három fia ismeretes: László erdélyi vajda, Gyula mester, az interregnum alatti László vajda apja és Miklós prépost s választott esztergomi érsek. V. ö. Pauler Gy., Magy. tört. (II. köt.)</w:t>
      </w:r>
    </w:p>
    <w:p>
      <w:pPr>
        <w:pStyle w:val="Normal"/>
        <w:rPr/>
      </w:pPr>
      <w:r>
        <w:rPr/>
        <w:t>8. L., 1252-64. erdélyi vajda, egyúttal valkói, majd szolnok vármegyei főispán, az előbbinek fia. Egy ideig V. István ifjabb király hive; részt vett ennek bolgárországi hadjárataiban; 1264. azonban IV. Béla pártjára állt s testvérével, Gyulával együtt kun és magyar csapatok élén Erdélybe tört, de Csák Péter megverte Dévánál. V. István alatt nem emlegetik az oklevelek, csak Kun László idejében kezd ismét szerepelni; előbb pozsonyi főispán, majd országbiró, 1275. pedig rövid ideig erdélyi vajda. 1278. már ugy látszik nem volt életben. Gyula és Miklsó nevü fiait ismerjük.</w:t>
      </w:r>
    </w:p>
    <w:p>
      <w:pPr>
        <w:pStyle w:val="Normal"/>
        <w:rPr/>
      </w:pPr>
      <w:r>
        <w:rPr/>
        <w:t>9. L. vajda, kit rendesen, de hibásan, Apor Lászlónak neveznek s épp oly tévesen a Lackfy-család ősének tartanak. Pór Antal (Turul VII, 127., X., 124.), Puky (u. o. IX, 44.) és Pauler Gy. (Magyarok története II. 639.) kutatásai után ma már semmi kétség sem lehet L. vajda rokonsága felől. A Kaán vagy Keán nemzetséghez tartozott, mely magát Gyula erdélyi vezértől származtatta s Erdélyben és a Dunán tul volt birtokos s az erdélyi almási monostor tartozott patronátusa alá, hol a monda szerint Tuhutum legyőzte Gyeló oláh vezért. III. Andráshoz hiven ragaszkodott. Ennek halála után Erdélyt a maga számára foglalta le, s mivel nem akarta visszaadni I. Károlynak, 1306. a kalocsai érsek kiközösítette. Erre a másik ellenkirály, Ottó, megkérte L. vajda leányát, de midőn elment Erdélybe az esküvőre, L. őt elfogta, egy ideig letartóztatta, s tőle a magyar szent koronát elvette. Ennek visszaszerzése végett hosszas tárgyalásokat folytattak L.-val I. Károly hivei s végre a Szegeden 1310 ápr. 8. kötött szerződés szerint mind ez, mind a lefoglalt királyi jövedelmeket visszaadta. Leánya a szerb királyfinak lett neje. Fiai: idősebb és ifjabb L. 1316. föllázadtak I. Károly ellen, de leverettek s igy családja tönkre ment. V. ö. Pór, L. erdélyi vajda (Kolozsvár 1891). Családi viszonyait a következő táblázat tünteti föl:</w:t>
      </w:r>
    </w:p>
    <w:p>
      <w:pPr>
        <w:pStyle w:val="Brahely"/>
        <w:rPr/>
      </w:pPr>
      <w:r>
        <w:rPr/>
        <w:t>[ÁBRA]</w:t>
      </w:r>
    </w:p>
    <w:p>
      <w:pPr>
        <w:pStyle w:val="Normal"/>
        <w:rPr/>
      </w:pPr>
      <w:r>
        <w:rPr/>
        <w:t>10. L. (Vlád, Vlajk, Lajk), 1366-72. oláhországi havaseli vajda. 1365. háboruba keveredett I. Lajos magyar királlyal. Egy időre (1368) kibékült, de nemsokára föllázadt. 1369-ben egyik vezére, Dragomér, aJalomnica mellett megverte ugyan a Brassó felől benyomuló erdélyi vajdát, de másrészről maga L. Szörénynél (ma Turnu-Severin) nagy vereséget szenvedett s kénytelen volt békére lépni. A béke reá nézve kedvező volt, mert I. Lajos nemcsak Oláhországot hagyta meg birtokában, hanem a szörényi bánságot (Orsova és az Olt közt terült el) és Fogaras vidékét is. 1376. már más a szörényi bán. V. ö. Pesty, Szörényi bánság (I. 262-63); Hunfalvy, Az oláhok története (II. 2-20. l.).</w:t>
      </w:r>
    </w:p>
    <w:p>
      <w:pPr>
        <w:pStyle w:val="Normal"/>
        <w:rPr/>
      </w:pPr>
      <w:r>
        <w:rPr/>
        <w:t>11. L., nádor, l. Oppelni L.</w:t>
      </w:r>
    </w:p>
    <w:p>
      <w:pPr>
        <w:pStyle w:val="Normal"/>
        <w:rPr/>
      </w:pPr>
      <w:r>
        <w:rPr/>
        <w:t>12. L. Fülöp Mária Vince főherceg, József Károly Lajos (l. o.) főherceg fia, vadászaton kapott lőseb következtében megh. 1895 szept. 6.</w:t>
      </w:r>
    </w:p>
    <w:p>
      <w:pPr>
        <w:pStyle w:val="Heading1"/>
        <w:rPr/>
      </w:pPr>
      <w:r>
        <w:rPr/>
        <w:t>László</w:t>
      </w:r>
    </w:p>
    <w:p>
      <w:pPr>
        <w:pStyle w:val="Normal"/>
        <w:rPr/>
      </w:pPr>
      <w:r>
        <w:rPr/>
        <w:t>1. Ede, kémikus, szül. Simontornyán 1859. Középiskolai tanulmányait Székesfehérvárt és Budapesten végezte. Münchenben és Budapesten a műegyetemet látogatta. Ugyanitt megszerezte a középiskolai tanári oklevelet. 1881-84. tanársegéd volt a budapesti műegyetemen. 1884. két évi tanulmányútra Franciaországba küldetett, ahol a borászat gyakorlati részével foglalkozott. 1886-94. a műegyetemen adjunktu svolt. 1894. középiskolai tanárrá neveztett ki és szolgálattételre a műegyetemhez lett beosztva, ahol 1890 óta a borászati kémia magántanára. Számos dolgozata jelent meg a külbönöző szaklapokban. Fontosabb dolgozatai: Magyarországi agyagok (a term.-tud. társulat által koszoruzott pályamű); Bestimmung der Phosphorsäure im Süssweine; Indirecte Bestimm. des Extractes im Weine.</w:t>
      </w:r>
    </w:p>
    <w:p>
      <w:pPr>
        <w:pStyle w:val="Normal"/>
        <w:rPr/>
      </w:pPr>
      <w:r>
        <w:rPr/>
        <w:t>2. L. Fülöp, képiró, született Budapesten 1869 jun. 1. Mint a mintrajztanoda kitüntetett növendéke állami ösztöndíjat kapott, s ezt három évig Budapesten, két évig külföldön élvezte; idehaza Lotz Károly tanár, Münchenben Liezen-Mayer Sándor oldala mellett. Ez utóbbi helyen két ezüst érmet és diplomát nyert. A képzőművészeti társulat kiállításán 1891. a Regélő öreg asszony címü képe a kritika elismerését s a műbarátok körének 1500 frtnyi díját szerezte meg számára. L. müncheni tartózkodása alatt két ízben is megfordult Párisban, hol mestere a hires Lefevre volt. A fiatal festő főleg jellemzetes arcképeivel szerzett elismerést képességének. Festette a bolgár fejedelmi családot s legutóbb a szász udvarnál is dolgozott.</w:t>
      </w:r>
    </w:p>
    <w:p>
      <w:pPr>
        <w:pStyle w:val="Normal"/>
        <w:rPr/>
      </w:pPr>
      <w:r>
        <w:rPr/>
        <w:t>3. L. József, szinész, szül. Vásárhelyen 1808., megh. Kolozsvárt 1878. Kolozsvárt tanult, hol előkelő családoknál nevelő is volt. Szép tehetsége fényes jövőt jósolt neki; ő azonban hajlamait követve, 1827. szinész lett. Alig egy évi szinészkedés után jóakarói «meg akarták menteni» L.-t s a kir. táblánál szereztek neki állást. De L. csakhamar ismét visszatért a szinpadra, s 1829. tagja lett az erdélyi részvényes társaságnak, mely Kolozsvárról járt terhes vándorútjára. L. is fölváltva játszott Debrecenben, Kassán, Miskolcon, Balaton-Füreden, s igy történt, hogy mikor a budapesti nemzeti szinházat 1837. megnyitották, ő már mint kész művész léphetett annak deszkáira. L. az intézet elsőrendű tagjai közé tartozott, s különösen a könnyed, francia szalon-vígjátékokban annyira kivált, hogy kitünő utódja, Szerdahelyi Kálmán is csak némely szerepben tudta utolérni. Művészete delelő pontján állott, mikor makacs torokbaj vette elő, mely miatt kénytelen volt a szinpadtól megválni. 1859. lépett fel utoljára s azután Kolozsvárra vonult vissza. V. ö. Vasárnapi Ujság, 1877. és 1887. évf.</w:t>
      </w:r>
    </w:p>
    <w:p>
      <w:pPr>
        <w:pStyle w:val="Normal"/>
        <w:rPr/>
      </w:pPr>
      <w:r>
        <w:rPr/>
        <w:t>4. L. Mihály, novellairó, szül. Istensegítsben (Bukovina) 1849 aug. 26., csíki székely családból. A középiskoláit Esztergomban, az egyetemi tanulmányokat (jog és filozofia) a budapesti és bécsi egyetemeken végezte. 1872-78. belmunkatárs volt egyes napilapoknál, miközben (1875) kormány megbizásából a bukovinai magyarok viszonyait is tanulmányozta. A Vasárnapi Ujságnál segédszerkesztő, majd ismét belmunkatárs volt. 1878 őszén alapította a ma is fennálló dr. László Mihály-féle nyilvános főgimnáziumot és nevelőintézetet. 1884. a bukovinai u. n. csángók betelepítését kezdeményedzte Somssich Pállal és herceg Odescalchi Arturral. 1887. Udvarhely vmegyében képviselővé választották s jelenleg Székely-Udvarhelyt képviseli. Első elbeszélése: Az oláh leány 1869. jelent meg a Magyarország és Nagyvilágban, s feltünést keltvén, attól fogva számos elbeszélést, kisebb regényt, rajzot, ismeretterjesztő és kritikai cikkeket közöltek tollából a napi- és hetilapok (elbeszélései: A nyigusztini lipován pap, Isten országa, Világ szép leánya, Borulat, Küzdelmek, Éji látogatás, Péter, Jelenések, Hinság, A kalugyer, Eljegyzés a koporsó előtt, Dunbar Fanny prózában, Az utolsó pont, stb.). Keleti testvéreink c. munkája hosszu idők után elsőként hivta fel a figyelmet a moldvai és bukovinai csángó magyarokra. A napisajtónak most is munkatársa, névtelenül; egyes kiválóbb politikusokról élet- és jellemrajzokat irt.</w:t>
      </w:r>
    </w:p>
    <w:p>
      <w:pPr>
        <w:pStyle w:val="Heading1"/>
        <w:rPr/>
      </w:pPr>
      <w:r>
        <w:rPr/>
        <w:t>László füve</w:t>
      </w:r>
    </w:p>
    <w:p>
      <w:pPr>
        <w:pStyle w:val="Normal"/>
        <w:rPr/>
      </w:pPr>
      <w:r>
        <w:rPr/>
        <w:t>Szt. László füve, a Gentiana cruciata-nak (l. Gentiana) Clusius Nomenclatora magyar függelékében (Antwerpen 1584, Beythe Istvántól) említett neve, melynek u. o. a következő mondai magyarázata olvasható: Szt. László király idejében nagy dögvész pusztított Magyarországon. A jámbor király imádságára isten megadta neki azt a kegyelmet, hogy amely fűre kilőtt nyila esik, az e nyavalya ellen gyógyítő erejüvé váljék. A király nyila a G. cruciatát érte, amely ettől fogva a dögvészben sinylődők hathatós orvosság alett. V. ö. Ipolyi, Magy. myth. (253).</w:t>
      </w:r>
    </w:p>
    <w:p>
      <w:pPr>
        <w:pStyle w:val="Heading1"/>
        <w:rPr/>
      </w:pPr>
      <w:r>
        <w:rPr/>
        <w:t>László szekere</w:t>
      </w:r>
    </w:p>
    <w:p>
      <w:pPr>
        <w:pStyle w:val="Normal"/>
        <w:rPr/>
      </w:pPr>
      <w:r>
        <w:rPr/>
        <w:t>1. Szt. László szekere (?); Lugossy magyar csillagjegyzékében egy csillagkép (alighanem a Göncöl szekere, l. o.). magyar népies neve, melyhez Ipolyi (Magyar myth. 274.) Lisznyai egy palóc regéjét is idézi, de már maga is kétségét fejezi ki e rege népies eredetét illetőleg. - 2. Kun László szekere, a két kerekü talyiga magyar neve, melynek az a népies mondai magyarázata, hogy e szomoru emléki király alatt «már igavonó barom sem volt s az emberek maguk voltak kénytelenek húzni a kétkerekü szekeret, vagyis inkább talyigát». E kifejezés a hozzá fűződő magyarázattal együtt először az 1342-ből való Chronicon Hungarorum (bécsi udvari könyvtár 545. sz. ered. kézirat) 26. lapján fordul elő. Erdélyben ugyanily sanyaru idők emléke a L.-nek mására készült Básta szekere elnevezés. V. ö. Tóth Béla, Szájrul szájra.</w:t>
      </w:r>
    </w:p>
    <w:p>
      <w:pPr>
        <w:pStyle w:val="Heading1"/>
        <w:rPr/>
      </w:pPr>
      <w:r>
        <w:rPr/>
        <w:t>Lászlóvár</w:t>
      </w:r>
    </w:p>
    <w:p>
      <w:pPr>
        <w:pStyle w:val="Normal"/>
        <w:rPr/>
      </w:pPr>
      <w:r>
        <w:rPr/>
        <w:t>Krassó-Szörény vmegye moldovai járásban, Koronini község mellett a Duna partján emelkedő, ma romokban heverő vár, melyet Zsigmond magyar király építtetett. A vár a szerb parton épült Galambóc várával szemben fekszik s a magyar történelemben, különösen a törökök elleni háborukban, gyakran szerepelt.</w:t>
      </w:r>
    </w:p>
    <w:p>
      <w:pPr>
        <w:pStyle w:val="Heading1"/>
        <w:rPr/>
      </w:pPr>
      <w:r>
        <w:rPr/>
        <w:t>Lasztomér</w:t>
      </w:r>
    </w:p>
    <w:p>
      <w:pPr>
        <w:pStyle w:val="Normal"/>
        <w:rPr/>
      </w:pPr>
      <w:r>
        <w:rPr/>
        <w:t>kisközség Zemplén vmegye nagymihályi j.-ban, (1891) 1353 tót lakossal.</w:t>
      </w:r>
    </w:p>
    <w:p>
      <w:pPr>
        <w:pStyle w:val="Heading1"/>
        <w:rPr/>
      </w:pPr>
      <w:r>
        <w:rPr/>
        <w:t>Lat</w:t>
      </w:r>
    </w:p>
    <w:p>
      <w:pPr>
        <w:pStyle w:val="Normal"/>
        <w:rPr/>
      </w:pPr>
      <w:r>
        <w:rPr/>
        <w:t>régi súlymérték, a fontnak 1/32-ed része, továbbá arany és ezüst súlymérték 1/16 márka, végre az ezüst finomságának jelzése, p. a 12 latos ezüstben volt 12/14 rész ezüst, a többi réz.</w:t>
      </w:r>
    </w:p>
    <w:p>
      <w:pPr>
        <w:pStyle w:val="Heading1"/>
        <w:rPr/>
      </w:pPr>
      <w:r>
        <w:rPr/>
        <w:t>Láta</w:t>
      </w:r>
    </w:p>
    <w:p>
      <w:pPr>
        <w:pStyle w:val="Normal"/>
        <w:rPr/>
      </w:pPr>
      <w:r>
        <w:rPr/>
        <w:t>a szembogár (pupilla) rossz magyar elnevezése, l. Szem.</w:t>
      </w:r>
    </w:p>
    <w:p>
      <w:pPr>
        <w:pStyle w:val="Heading1"/>
        <w:rPr/>
      </w:pPr>
      <w:r>
        <w:rPr/>
        <w:t>Lata culpa dolo aequiparatur</w:t>
      </w:r>
    </w:p>
    <w:p>
      <w:pPr>
        <w:pStyle w:val="Normal"/>
        <w:rPr/>
      </w:pPr>
      <w:r>
        <w:rPr/>
        <w:t>latin jogi közmondás mely szerint a nagyfoku gondatlanság a szándékkal egyenlő, s annak tekintetbevételén alapszik, hogy minden embernél fel kell tenni, hogy cselekményeinek természetes következményeit akarja.</w:t>
      </w:r>
    </w:p>
    <w:p>
      <w:pPr>
        <w:pStyle w:val="Heading1"/>
        <w:rPr/>
      </w:pPr>
      <w:r>
        <w:rPr/>
        <w:t>Latacunga</w:t>
      </w:r>
    </w:p>
    <w:p>
      <w:pPr>
        <w:pStyle w:val="Normal"/>
        <w:rPr/>
      </w:pPr>
      <w:r>
        <w:rPr/>
        <w:t>(Llactacunga, Tacunga), Leon tartomány fővárosa Ecuador köztársaságban, 90 km.-nyire Quitótól, az Alagues és Cutuchi összefolyásánál, 1860 m.-nyi magasságban. 12 000 lak. 1534. alapították. 1698. és 1797. földrengések rombolták össze, de mindannyiszor újra fölépült.</w:t>
      </w:r>
    </w:p>
    <w:p>
      <w:pPr>
        <w:pStyle w:val="Heading1"/>
        <w:rPr/>
      </w:pPr>
      <w:r>
        <w:rPr/>
        <w:t>Latakia</w:t>
      </w:r>
    </w:p>
    <w:p>
      <w:pPr>
        <w:pStyle w:val="Normal"/>
        <w:rPr/>
      </w:pPr>
      <w:r>
        <w:rPr/>
        <w:t>(Ladikiye), kikötőváros Szíriában az Ibn Hani fok mellett, mintegy 10 000 lak., amerikai hittérítő-állomással. Kikötőjében, amelybe csak is hajók juthatnak be, elég élénk a forgalom, amelynek főcikke a L.-dohány. L. Laodicea.</w:t>
      </w:r>
    </w:p>
    <w:p>
      <w:pPr>
        <w:pStyle w:val="Heading1"/>
        <w:rPr/>
      </w:pPr>
      <w:r>
        <w:rPr/>
        <w:t>Latania</w:t>
      </w:r>
    </w:p>
    <w:p>
      <w:pPr>
        <w:pStyle w:val="Normal"/>
        <w:rPr/>
      </w:pPr>
      <w:r>
        <w:rPr/>
        <w:t>Commers. (növ., bársonypálma), középnagyságu pálmafaj, legyezőalaku levelekkel, kétlaki virágokkal és sárga bogyókkal. Három faja Afrikában terem. A L. Commersonii L. (L. rubra Jacq.) Bourbon és Mauritius szigetén terem, gyümölcse akkora mint a kisebb alma, nem jóizü, de a néger eszi. A L. Loddigesii Mart. fajjal együtt, melynek hazája Afrikának equinokciális része, a pálmatermek pompás dísze. A L. Chinensis Jacq. (l. Borbonica Lam.) l. Livistona.</w:t>
      </w:r>
    </w:p>
    <w:p>
      <w:pPr>
        <w:pStyle w:val="Heading1"/>
        <w:rPr/>
      </w:pPr>
      <w:r>
        <w:rPr/>
        <w:t>Látás</w:t>
      </w:r>
    </w:p>
    <w:p>
      <w:pPr>
        <w:pStyle w:val="Normal"/>
        <w:rPr/>
      </w:pPr>
      <w:r>
        <w:rPr/>
        <w:t>(visus), szemünk ama képessége, melynél fogva a térben tájékozódunk. A szembe eső éter-rezgések az ott levő ideghártyát izgatják és minőségük szerint különböző fényérzést támasztanak. A fényérzésekből ismerjük fel a világító tárgyakat és ezek helybeli viszonyait. Lényegében az emberi szem a sötét kamarával (l. o.) hasonlítható össze. A tárgyak éles képét a sötét kamarában a homályos üveglap, a szemben az ideghártya fogja fel. Képpé egyesíti a fénysugarakat a sötét kamarában az üveglencse, a szemben ennél sokkal összetettebb fénytörő rendszer. A szemben a fénysugarak a porchártyán, csarnokvizen, szemlencsén és üvegtesten keresztül haladva jutnak az ideghártyára. Legnagyobb törést szenvednek, midőn a levegőből a porchártyára jutnak, azután a szemlencse két felületén. Az ideghártyán a sugarak a külső tárgyak fordított képét adják, csakugy mint a sötét kamarában homályos üveglapon. A valamely tárgy egyes pontjaitól jövő sugarak az ideghártyán egy-egy képpontban egyesülnek, amint erről fehér házinyuak festékmentes szemén meg lehet győződni.</w:t>
      </w:r>
    </w:p>
    <w:p>
      <w:pPr>
        <w:pStyle w:val="Brahely"/>
        <w:rPr/>
      </w:pPr>
      <w:r>
        <w:rPr/>
        <w:t xml:space="preserve">[ÁBRA] </w:t>
      </w:r>
      <w:r>
        <w:rPr>
          <w:rStyle w:val="Brafelirat"/>
          <w:b/>
          <w:bCs/>
        </w:rPr>
        <w:t>1. ábra.</w:t>
      </w:r>
    </w:p>
    <w:p>
      <w:pPr>
        <w:pStyle w:val="Normal"/>
        <w:rPr/>
      </w:pPr>
      <w:r>
        <w:rPr/>
        <w:t>Az 1. ábrán F</w:t>
      </w:r>
      <w:r>
        <w:rPr>
          <w:vertAlign w:val="subscript"/>
        </w:rPr>
        <w:t>1</w:t>
      </w:r>
      <w:r>
        <w:rPr/>
        <w:t xml:space="preserve"> F</w:t>
      </w:r>
      <w:r>
        <w:rPr>
          <w:vertAlign w:val="subscript"/>
        </w:rPr>
        <w:t>2</w:t>
      </w:r>
      <w:r>
        <w:rPr/>
        <w:t>-vel jelzett vonal a szem optikai tengelyének felel meg, vagyis ama vonalnak, mely a szem fénytörő közegei csúcspontjain keresztül vezetve F</w:t>
      </w:r>
      <w:r>
        <w:rPr>
          <w:vertAlign w:val="subscript"/>
        </w:rPr>
        <w:t>2</w:t>
      </w:r>
      <w:r>
        <w:rPr/>
        <w:t>-ben találja az ideghártyát. A szem legélesebben látó helye azonban nem F</w:t>
      </w:r>
      <w:r>
        <w:rPr>
          <w:vertAlign w:val="subscript"/>
        </w:rPr>
        <w:t>2</w:t>
      </w:r>
      <w:r>
        <w:rPr/>
        <w:t>-ben, hanem G</w:t>
      </w:r>
      <w:r>
        <w:rPr>
          <w:vertAlign w:val="subscript"/>
        </w:rPr>
        <w:t>2</w:t>
      </w:r>
      <w:r>
        <w:rPr/>
        <w:t>-ben van: ezt a helyet ideghártya-gödörnek nevezik. A látott tárgyat (G</w:t>
      </w:r>
      <w:r>
        <w:rPr>
          <w:vertAlign w:val="subscript"/>
        </w:rPr>
        <w:t>21</w:t>
      </w:r>
      <w:r>
        <w:rPr/>
        <w:t>) a szem ez élesen látó helyével összekötő vonalat (G</w:t>
      </w:r>
      <w:r>
        <w:rPr>
          <w:vertAlign w:val="subscript"/>
        </w:rPr>
        <w:t>1</w:t>
      </w:r>
      <w:r>
        <w:rPr/>
        <w:t>-G</w:t>
      </w:r>
      <w:r>
        <w:rPr>
          <w:vertAlign w:val="subscript"/>
        </w:rPr>
        <w:t>2</w:t>
      </w:r>
      <w:r>
        <w:rPr/>
        <w:t>) látó-vonalnak nevezik. A látótérben csak azt a tárgyat vesszük jól ki, melynek képe az ideghártya-gödörbe esik. Az olyan szemet, melyen a látóvonallal párhuzamosan beeső sugarak az ideghártyagödörben egyesülnek, rendesen látó szemnek mondjuk. Azonban nem minden szem lát rendesen, mert vannak szemek, melyeknél a párhuzamos sugarak egyesülési pontja az ideghártyagödör elé vagy mögé esik (l. Fénytörés rendellenességei). Tisztán csak az olyan tárgyat látjuk, melynek az ideghártyán éle sképe van. Éles kép azonban csak bizonyos távolban levő tárgy után jöhet létre, ennél távolabb vagy ennél közelebb levő tárgyaknak csak homályos képe lehet az ideghártyán. Mikor tehát bizonyos távolban álló tárgyat élesen látunk, az ezen tul vagy innen eső tárgy halványan mutatkozhatik csak. Innen van, hogy midőn szemünkhez közel tüllt és e mögött vagy 30-50 cm.-nyire nyomtatványt tartunk, akkor, midőn a betük világosan mutatkoznak, a szövet szálai elmosódottak és megfordítva. Igy tehát nem vagyunk képesek különböző távolban levő tárgyakat egyszerre élesen látni, de egymásután igen. Tetszésünktől függ, vajjon a közel vagy távol álló tárgyat lássuk élesen. A szem ezen tulajdonságát a szem alkalmazkodó képességének mondjuk, mert, mint a mondott példában láttuk, a szem a tárgyak távolságához valóban alkalmazkodik. Midőn a szem közelebb álló tárgyat lát élesen, erősebben töri a fényt, mint midőn távol álló tárgyat nézünk. Azt a képességünket, hogy a fényt a szükséghez mérten különböző fokban töri szemünk, a szemlencsének köszönhetjük. Midőn közel álló tárgyat nézünk, a szemlencse vastagabb lesz, elülső felülete erősebben előre domborodik. A lencse ez alakváltozását a szem belsejében levő izom végzi az által, hogy összehúzódásakor a lencse rögzítő szalagját ellazítja, minek következtében rugalmasságánál fogva előre domborodik a lencse. Éppen azért a 40-50-ik életév körül messzelátóvá válik az ember, mivel azon időben a lencse rugalmassága csökken.</w:t>
      </w:r>
    </w:p>
    <w:p>
      <w:pPr>
        <w:pStyle w:val="Normal"/>
        <w:rPr/>
      </w:pPr>
      <w:r>
        <w:rPr/>
        <w:t>Felette nagy tökéletessége dacára, a szemnek számos optikai hibája is van. Egy ilyen a szines eltérés, amint erről meg lehet győződni, midőn ablakrámára tekintünk, mely mögött a világos ég látszik. Ha ilyenkor a szem elé papirlapot tartunk, ugy hogy e között és az ablakráma között keskeny világos rés szabadon maradt, akkor az ablakráma alsó széle kék, felső széle sárga-vörös szinben tünik elé. Hogy a szem szines eltérése a látott tárgyak szines körvonalai által nem zavar a látásnál, ez onnan van, mert a tárgyaktól kiindult sugarak az ideghártya egyes pontjaira igen vegyes fényt bocsátanak, midőn, mint a fenti esetben, a látótér egy nagy része elfedve nincsen. A szem további hibája az asztigmatizmus (l. o.), mely rendesen nem zavar a látásban, de mégis okozza, hogy a tárgyak képei az ideghártyán nem egyaránt élesek. Ez, s mert a tárgy távolságához szintén nem tudunk elég élesen alkalmazkodni, okozza az u. n. szétsugárzás (irradiatio) tüneményét. A szétsugárzás miatt tudniillik világos tárgyak nagyobbaknak tetszenek, mint a minők valósággal. Az utcán este égő lámpa messziről ugy tetszik, minth alángja az egész lámpát töltené be. A 2. ábrán a két egyenlő négyszög közül a fehér fekete alapon nagyobbnak tetszik mint a fekete fehér alapon. Gyakran előfordulnak, mint a látást zavaró hibák, könnycseppek, hegek a porchártyán, a szemlencsén fényelszóródások. Látunk néha gyöngysoralakokat v. repdeső szunyogokat, melyek minduntalan megváltoztatják alakjukat és helyüket a látótérben. E tünemények okozói az üvegtestben úszó részek. Ugyanezen entoptikai tüneményekhez tartozik még az ideghártya vérereinek árnyékképe. Az ideghártya fényérző elemei, a pálcika-csapok, azon hártya legkülsőbb rétegét képezik, vérereinek hálózata pedig e réteg előtt van, e miatt tehát a hálózat árnyéka a pálcika-csapokra esik. Midőn a fény a rendes látásnál ugy esik a szembe, hogy sugarai az ideghártyán alátott tárgy éles képét adják, a vérerek árnyéka nem terjed a pálcika-csapokig és ezért nem is látható. Ha azonban a szemet közelről világítjuk meg, például ugy, hogy sötét szobában gyertyalángot mozgatunk előtte, akkor előtünik az ideghártya faszerüen elágazodó vérereinek árnyéka a látótérben.</w:t>
      </w:r>
    </w:p>
    <w:p>
      <w:pPr>
        <w:pStyle w:val="Brahely"/>
        <w:rPr/>
      </w:pPr>
      <w:r>
        <w:rPr/>
        <w:t xml:space="preserve">[ÁBRA] </w:t>
      </w:r>
      <w:r>
        <w:rPr>
          <w:rStyle w:val="Brafelirat"/>
          <w:b/>
          <w:bCs/>
        </w:rPr>
        <w:t>2. ábra</w:t>
      </w:r>
    </w:p>
    <w:p>
      <w:pPr>
        <w:pStyle w:val="Normal"/>
        <w:rPr/>
      </w:pPr>
      <w:r>
        <w:rPr/>
        <w:t>A szembe eső fény a teljesen átlátszó ideghártyán keresztül a szem fekete érhártyájáig jut el s ott legnagyobb részét elnyeletik. Egy kis része a fénynek visszaverődik a szemből azon irány felé, melyből ebbe bejött, s e miatt nem látunk mások szemébe. Némely állatok, kutyák, macskafélék szeme félhomályban világítani látszik. Ez onnan van, mert ez állatok ideghártyája mögött a fényt élénken visszavető réteg van; innen a fényforrás irányába visszavetett fény részben a néző szemébe is jut. Ember szemébe csak tükrözés segedelmével lehet látni. Valamely fényforrás fényét üveglap vagy tükör segedelmével vetjük a megvizsgálandó szembe. A szemből visszaverődő fény az üveglapon át részben a vizsgáló szemébe jön. Tükörnél a tükröt egy kis helyen átlátszóvá tesszük és ezen keresztül nézzük a megvizsgálandó szemet. Helmholtznak ezen felfedezése vezetett a szemtükör (l. o.) használatára.</w:t>
      </w:r>
    </w:p>
    <w:p>
      <w:pPr>
        <w:pStyle w:val="Normal"/>
        <w:rPr/>
      </w:pPr>
      <w:r>
        <w:rPr/>
        <w:t>Az ideghártya specifikus ingere a fény, de lehet az ideghártyát erőművileg és villamos úton is izgatni, mivel ez ingerek által támasztott izgalmakat a látóideg az agy fényérző részéhez vezeti el s ott jutnak azok öntudatunkra is. A fényérzés tehát az agy látószervének a működése. E miatt ezt a működést az agyban magában származó folyamatok is megindíthatják, innen az álomképek. Azonban rendes viszonyok közt, ébrenlétkor, a fényérzés oka a fénysugarak ingerhatása az ideghártya pálcika-csaprétegére; az ideghártya többi részei, ugymint a látóideg maga, nem fogékonyak a fény iránt. A látóidegnek a szembe való letérése helyén az ideghártya fényt nem érez, miért is ezen helyét vakfoltnak nevezik. Ha, a 3. ábrán, jobb szemünkkel a kis fehér keresztet rögzítjük, mialatt a bal szem zárva van s az ábrát 10-20 cm.-nyir távolban tartjuk a szemtől, köönnyen sikerül az ábra oly helyzetét eltalálni, mely mellett a nagy fehér felület teljesen eltünik és a fekete alap megszakítás nélkül látszik. A fehér kör képe ilyenkor a látóideg betérés-helyére, a vakfoltra esik. Ez a vakfolt olyan nagy, hogy rajta 11 holdnak a képe eltünnék. Hogy a vakfolt ennek dacára a látótérben hézagot nem képez, ez onnan van, mert e hellyel soha sem látunk és öntudatunk a látott tárgyakat a valószinüség szerint kiegészíti magának. Mig a vakfolt arra utal, hogy az idegrostok fény által nem ingerelhetők, addig az ideghártya erei árnyékának észrevevése egyenesen azt bizonyítja, hogy a pálcika-csapok a fényérző elemek. A fény emez elemeket vegyi úton izgatja. Sötétben az ideghártya vörös szinü s a fény behatása alatt elhalaványodik. A vörös szin az u. n. retinabibortól származik, mely sötétben a szemben képződik s ott, ahol fény esik reá, elhalványul. A timsóoldatba tett ideghártya retinabibora a fény behatása alatt nem halaványodik el. Ha tehát sötétben tartott szembe fényt bocsátunk és a szemet timsóoldatban megnyitjuk, akkor az ideg hártyáján ama fényforrás képét állandósítjuk; ezt a képet optogrammnak nevezik. Ez elegendő arra, hogy a látóideg ideghártyabeli vége a pálcikák és a csapok, izgalomba jussanak, sőt számos tapasztalat a mellett is szól, hogy a retina biboron kivül még más, fény által vegyileg felbontható anyag van az ideghártyában.</w:t>
      </w:r>
    </w:p>
    <w:p>
      <w:pPr>
        <w:pStyle w:val="Brahely"/>
        <w:rPr/>
      </w:pPr>
      <w:r>
        <w:rPr/>
        <w:t xml:space="preserve">[ÁBRA] </w:t>
      </w:r>
      <w:r>
        <w:rPr>
          <w:rStyle w:val="Brafelirat"/>
          <w:b/>
          <w:bCs/>
        </w:rPr>
        <w:t>3. ábra</w:t>
      </w:r>
    </w:p>
    <w:p>
      <w:pPr>
        <w:pStyle w:val="Normal"/>
        <w:rPr/>
      </w:pPr>
      <w:r>
        <w:rPr/>
        <w:t>A fény minősége szerint támadnak a különböző szinérzések. Fehér a napfény vegyes szinérzése. Minden fény hiányát feketének mondjuk. Az egyszerü szinekre felbontott vegyes fény szinképében a szivárvány szineire ismerünk. A szinkép kezdődik a vörössel, melytől átmenetek a narancsba, innenm a sárgába, zöldbe, a zöldeskéken át a kékbe és ibolyába láthatók. Különböző egyszerü szinek összeelegyítéséből ismét különféle vegyes szinérzések állíthatók elő. Igy a vörösnek az ibolyával összeelegyítéséből a bibor nyerhető. Minden szinnek van egy megfelelő szine, mellyel összeelegyítve a fehér érzését okozza. Az ilyen szinpárt kiegészítő szineknek mondjuk. Kiegészítő szinek: a vörös a zöldeskékkel, a narancs a ciánkékkel, a sárga az indigókékkel, a zöldessárga az ibolyával, a zöld a biborral. A vörös, zöld és kék külbönöző arányban való összeelegyítéséből ugy a fehér, valamint minden más szinérzés nyerhető; e miatt ez a három szint alapszinnek mondják. Ezen alapul a szinérzések Young-Helmholtz-féle elmélete. Ez elmélet lényege abban áll, hogy az ideghártyában a három alapszinnek megfelelő háromféle végkészülék van, melyeket egyenként csak az azoknak megfelelő szinü fény képes izgatni. Az elmélet felteszi, hogy a három alapszinnek megfelelő három alapszin érzés s ezeknek megérzésére szolgáló alkalmas végkészülékek az ideghártyában vannak. A háromféle készülék közül az egyiket a vörös, a másikat a zöld, a harmadikat a kék sugarak izgatják kiváló mértékben és csak kis mértékben a többi kettő. A fehér fényérzést keltik oly fényhullámok, melyek mind a háromféle végkészüléket egyaránt izgatják. A narancs-szinü sugarak erősen izgatják a vörös, valamivel kevésbbé a zöld, felette gyengén pedig a kék érzéseszközlő végkészülékeket. A sárga sugarak a vörös- és zöldnek megfelelő végkészüléket erősen, a kéket gyengén izgatják. Az ibolya a kéket erősen, a vöröset megérező végkészüléket pedig keveset gyengébben, igen gyengén epdig a zöld megérzésére szolgáló végkészüléket izgatja. A kiegészítő szinek egyaránt izgatják mind a háromféle végkészüléket. A festékek szine is többé-kevésbbé vegyes fényből származik. A festék a reá eső napfény egy részét visszatartja, elnyeli, a többit visszaveti s ettől függ a festék szine. A sárga festék például a kék és ibolya fényt nyeli el, mig a többit visszaveti.</w:t>
      </w:r>
    </w:p>
    <w:p>
      <w:pPr>
        <w:pStyle w:val="Normal"/>
        <w:rPr/>
      </w:pPr>
      <w:r>
        <w:rPr/>
        <w:t>Egyik nemü fény behatása lényegesen módosítja a másnemü fény által támasztott érzést. Igy például alkonyatkor igen gyakran látunk szinárnyékokat akkor, midőn a már gyenge napfény, valamint világító gázlámpa is egy ugyanazon tárgy árnyékát adják. A napfény által adott árnyék sárga, a gázlámpa által adott pedig kék szinü. Ezt a tüneményt egyidejü ellentétességnek a szinérzésben nevezzük. A fénysugár által a szemben okozott változás nem szünik meg azon pillanatban, melyben a fény behatása megszünik, ezért a fényérzés is ennél tovább tart; a fényingernek tehát utóhatása van. Igy ha rövid ideig erős fény esett a szembe s mi azt behunyjuk, a látott tárgy utóképét még látjuk egy ideig. Pozitivnek mondják az utóképet akkor, ha az eredeti képnek mindenben megfelel; ha világos, ahol az világos és sötét, ahol az sötét volt, valamint midőn az eredeti kép szines, az utókép ugyanazon szinekben jelenik meg. Vannak negativ utóképek is, melyekben világos az, mi a tárgyon sötét s ha szines az utókép, akkor az eredeti tárgy kiegészítő szineiben jelentkezik. Igy p. ha valamely szines felületet tartósabban nézünk meg és tekintünk azután fehér felületre esik, akkor, az előbbibeni szines felületnek megfelelőleg, a fehér felületet a kiegészítő szinben látjuk.</w:t>
      </w:r>
    </w:p>
    <w:p>
      <w:pPr>
        <w:pStyle w:val="Normal"/>
        <w:rPr/>
      </w:pPr>
      <w:r>
        <w:rPr/>
        <w:t>A látásérzéki benyomások szellemi feldolgozása útján tájékozódunk a térben. Mint tudjuk, minden külső tárgypontnak az ideghártyán képpont felel meg, ugy hogy a tárgyak után az ideghártyán a látott tárgyak fordított képe van. Hogy mi ennek dacára a tárgyakat nem megfordítva látjuk ezt öntudatunk okozza, midőn az ideghártya elemeinek izgatása által okozott érzés okát, a szemben keresztező iránysugarak irányában, kifelé helyezi. Erre bennünket az élet folyamán tett tapasztalat tanított. Éppen azért minden más, nem fény által okozott fényérzés okát is a szemen kivül, az ugynevezett látótérben keressük. Látótérnek a szem előtt látott tárgyak összességét nevezzük. Az izomérzés a tapintó érzéssel együtt működik közre akkor, midőn a látótérben a tárgyak helyzetét egymáshoz megitéljük. Ha ismert tárgyat nagynak látunk, ebből következtetünk arra, hogy az közel van hozzánk. Egy szemmel e tekintetben a tájékozás nehéz azért, mivel egy-egy szem látótere egészben olyan képnek felel meg, melyen a tárgyak egymás mellett ugyanazon síkban látszanak. Itt tehát egyedül a szerzett tapasztalat segedelmével vonunk következtetést a tárgyak távolságára, azok ismert viszonylagos nagyságából. Másképen van a dolog a két szemmel való látásnál. A két szem ideghárgyáinak bizonyos pontjai összetartoznak, az ezeken létrejövő képeket a látótér ugyanazon helyére vonatkoztatjuk. Ezek a két szem identikus ideghártya-pontjai. Inenn az egyszerü látás két szemmel. Megkettőztetve látunk valamely tárgyat akkor, ha képe nem identikus ideghártyapontokra esik, p. midőn az egyik szemet ujjunk gyenge nyomása által helyzetéből kimozdítjuk. Az egyik szem esetleges hibáját igy a másik kiegyenlíti. A két szem, a látott tárgyakat kissé különböző pontról nézvén, nem nyer azonos képeket, de ez nemcsak nem okoz kettős látást, hanem elősegíti a testi látást. A két szem kissé különböző benyomását testi képpé egyesítjük. Ha kezünket ugy tartjunk magunk előtt, hogy éle orrunk felé, háta az egyik, tenyere a másik oldal felé van fordítva, akkor az egyik szem a kézhát, a másik a tenyér képt kapja ideghártyáján s mi nem két kezet vélünk látni, hanem a két különböző képet egybe olvasztjuk össze. Ezen alapul a sztereoszkóp.</w:t>
      </w:r>
    </w:p>
    <w:p>
      <w:pPr>
        <w:pStyle w:val="Normal"/>
        <w:rPr/>
      </w:pPr>
      <w:r>
        <w:rPr/>
        <w:t>Valamely tárgy képe az ideghártyán annál nagyobb, minél több pálcika-csapra esik. A csapok az ideghártyagödörben vanank a legtömöttebben, legritkábban pedig az ideghártya szélén, innen van, hogy valamely tárgyat legélesebben látunk akkor, ha képe az ideghártyán gödörbe esik. Innen fordítjuk izmaink segedelmével szemünket mindig ugy, hogy a látott tárgy képe az ideghártyagödörbe essék. Ugyanazon tárgyat közelről jobban látuk azért, mivel képe nagyobb, a látás élessége pedig az ideghártyabeli kép nagyságától függ. Sőt ha e kép igen kicsiny, 0,006 mm.-nél kisebb, akár mert a tárgy igen távol van, akár mert felette kicsiny, akkor lehet, hogy a tárgyat szemünkkel felismerni már nem vagyun képesek. Itt azután a messzelátó, illetőleg a górcső vannak hivatva segíteni.</w:t>
      </w:r>
    </w:p>
    <w:p>
      <w:pPr>
        <w:pStyle w:val="Heading1"/>
        <w:rPr/>
      </w:pPr>
      <w:r>
        <w:rPr/>
        <w:t>Látás határa</w:t>
      </w:r>
    </w:p>
    <w:p>
      <w:pPr>
        <w:pStyle w:val="Normal"/>
        <w:rPr/>
      </w:pPr>
      <w:r>
        <w:rPr/>
        <w:t>l. Horizon.</w:t>
      </w:r>
    </w:p>
    <w:p>
      <w:pPr>
        <w:pStyle w:val="Heading1"/>
        <w:rPr/>
      </w:pPr>
      <w:r>
        <w:rPr/>
        <w:t>Látási csalódás</w:t>
      </w:r>
    </w:p>
    <w:p>
      <w:pPr>
        <w:pStyle w:val="Normal"/>
        <w:rPr/>
      </w:pPr>
      <w:r>
        <w:rPr/>
        <w:t>l. Káprázás.</w:t>
      </w:r>
    </w:p>
    <w:p>
      <w:pPr>
        <w:pStyle w:val="Heading1"/>
        <w:rPr/>
      </w:pPr>
      <w:r>
        <w:rPr/>
        <w:t>Látás szöge</w:t>
      </w:r>
    </w:p>
    <w:p>
      <w:pPr>
        <w:pStyle w:val="Normal"/>
        <w:rPr/>
      </w:pPr>
      <w:r>
        <w:rPr/>
        <w:t>(látószög), a megfigyelő szeméből valamely tárgy végpontjaihoz húzott irányok összehajlása (l. Látás). A látás szögét különösen az asztronomiában látszólagos nagyságnak is szokás nevezni. E szögnek trigonometriai tangense egyens arányban áll a tárgy valódi átmérőjével és visszás arányban távolságával, ugy hogy egy és ugyanazon tárgy L. távolságának mértékéül szolgálhat. Az asztronomiában a bolygók látszó nagyságaik oly kis szögek, hogy ezek a tangensekkel arányosaknak vehetők s ennélfogva mondhatjuk, hogy ugyanazon bolygó távolságai visszás arányban állanak látásszögeivel. Ha az egyes bolygókat mind a Nap közepes távolságának képzeljük, látszó nagyságaik a következők: Nap 31'59."3; Merkur 6."6; Venus 16."80; Föld 17."70; Mars 9."35; Jupiter 196."0; Saturnus 164."8; Uranus 69."4 és Neptunus 86."3.</w:t>
      </w:r>
    </w:p>
    <w:p>
      <w:pPr>
        <w:pStyle w:val="Heading1"/>
        <w:rPr/>
      </w:pPr>
      <w:r>
        <w:rPr/>
        <w:t>Látás vonala</w:t>
      </w:r>
    </w:p>
    <w:p>
      <w:pPr>
        <w:pStyle w:val="Normal"/>
        <w:rPr/>
      </w:pPr>
      <w:r>
        <w:rPr/>
        <w:t>(radius visionis), az asztronomiában azon irány, melyben valamely égitestet, különösen ennek középpontját látjuk. Az elnevezés polgárjogot nyert, mióta a szpektroszkóp segítségével képesek vagyunk az álló csillagoknak saját mozgását a L.-ban megállapítani. Valamint ugyanis a felénk közeledő mozdony sípjának hangja látszólagosan magasabbá, a tőlünk távolódóé pedig mélyebbé válik (l. Doppler K.), ugy valamely felénk közeledő csillag fénye is spektrumának ibolya, tőlünk távozóban levőnek fénye spektrumának vörös vége felé tolódik, mi a spektrumokban soha nem hiányzó Fraunhofer-féle vonalak eltolódásában mérhető. Ismerve a fényterjedési sebességet, a spektrumvonal hullámhosszaságát és eltolódását, megállapítható a közeledés v. távolodás sebessége. Ha a sebességet a kilométerekben másodpercenkint megtett úttal mérjük, a távolodást +, a közeledést - előjellel jellemezzük, akkor egynéhány csillag számára az eddig legjobb megfigyelések alapján áll:</w:t>
      </w:r>
    </w:p>
    <w:tbl>
      <w:tblPr>
        <w:tblW w:w="5457" w:type="dxa"/>
        <w:jc w:val="left"/>
        <w:tblInd w:w="-70" w:type="dxa"/>
        <w:tblLayout w:type="fixed"/>
        <w:tblCellMar>
          <w:top w:w="0" w:type="dxa"/>
          <w:left w:w="70" w:type="dxa"/>
          <w:bottom w:w="0" w:type="dxa"/>
          <w:right w:w="70" w:type="dxa"/>
        </w:tblCellMar>
      </w:tblPr>
      <w:tblGrid>
        <w:gridCol w:w="2055"/>
        <w:gridCol w:w="709"/>
        <w:gridCol w:w="315"/>
        <w:gridCol w:w="1732"/>
        <w:gridCol w:w="646"/>
      </w:tblGrid>
      <w:tr>
        <w:trPr/>
        <w:tc>
          <w:tcPr>
            <w:tcW w:w="2055" w:type="dxa"/>
            <w:tcBorders/>
          </w:tcPr>
          <w:p>
            <w:pPr>
              <w:pStyle w:val="Normal"/>
              <w:widowControl/>
              <w:bidi w:val="0"/>
              <w:spacing w:before="60" w:after="0"/>
              <w:jc w:val="both"/>
              <w:rPr/>
            </w:pPr>
            <w:r>
              <w:rPr>
                <w:rStyle w:val="Grg"/>
              </w:rPr>
              <w:t></w:t>
            </w:r>
            <w:r>
              <w:rPr/>
              <w:t xml:space="preserve"> </w:t>
            </w:r>
            <w:r>
              <w:rPr/>
              <w:t>Ursae minoris</w:t>
            </w:r>
          </w:p>
        </w:tc>
        <w:tc>
          <w:tcPr>
            <w:tcW w:w="709" w:type="dxa"/>
            <w:tcBorders/>
          </w:tcPr>
          <w:p>
            <w:pPr>
              <w:pStyle w:val="Normal"/>
              <w:spacing w:before="60" w:after="0"/>
              <w:jc w:val="right"/>
              <w:rPr/>
            </w:pPr>
            <w:r>
              <w:rPr/>
              <w:t>- 26</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Orionis</w:t>
            </w:r>
          </w:p>
        </w:tc>
        <w:tc>
          <w:tcPr>
            <w:tcW w:w="646" w:type="dxa"/>
            <w:tcBorders/>
          </w:tcPr>
          <w:p>
            <w:pPr>
              <w:pStyle w:val="Normal"/>
              <w:spacing w:before="60" w:after="0"/>
              <w:jc w:val="right"/>
              <w:rPr/>
            </w:pPr>
            <w:r>
              <w:rPr/>
              <w:t>+ 17</w:t>
            </w:r>
          </w:p>
        </w:tc>
      </w:tr>
      <w:tr>
        <w:trPr/>
        <w:tc>
          <w:tcPr>
            <w:tcW w:w="2055" w:type="dxa"/>
            <w:tcBorders/>
          </w:tcPr>
          <w:p>
            <w:pPr>
              <w:pStyle w:val="Normal"/>
              <w:widowControl/>
              <w:bidi w:val="0"/>
              <w:spacing w:before="60" w:after="0"/>
              <w:jc w:val="both"/>
              <w:rPr/>
            </w:pPr>
            <w:r>
              <w:rPr>
                <w:rStyle w:val="Grg"/>
              </w:rPr>
              <w:t></w:t>
            </w:r>
            <w:r>
              <w:rPr/>
              <w:t xml:space="preserve"> </w:t>
            </w:r>
            <w:r>
              <w:rPr/>
              <w:t>Tauri</w:t>
            </w:r>
          </w:p>
        </w:tc>
        <w:tc>
          <w:tcPr>
            <w:tcW w:w="709" w:type="dxa"/>
            <w:tcBorders/>
          </w:tcPr>
          <w:p>
            <w:pPr>
              <w:pStyle w:val="Normal"/>
              <w:spacing w:before="60" w:after="0"/>
              <w:jc w:val="right"/>
              <w:rPr/>
            </w:pPr>
            <w:r>
              <w:rPr/>
              <w:t>+ 49</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Aurigae</w:t>
            </w:r>
          </w:p>
        </w:tc>
        <w:tc>
          <w:tcPr>
            <w:tcW w:w="646" w:type="dxa"/>
            <w:tcBorders/>
          </w:tcPr>
          <w:p>
            <w:pPr>
              <w:pStyle w:val="Normal"/>
              <w:spacing w:before="60" w:after="0"/>
              <w:jc w:val="right"/>
              <w:rPr/>
            </w:pPr>
            <w:r>
              <w:rPr/>
              <w:t>- 28</w:t>
            </w:r>
          </w:p>
        </w:tc>
      </w:tr>
      <w:tr>
        <w:trPr/>
        <w:tc>
          <w:tcPr>
            <w:tcW w:w="2055" w:type="dxa"/>
            <w:tcBorders/>
          </w:tcPr>
          <w:p>
            <w:pPr>
              <w:pStyle w:val="Normal"/>
              <w:widowControl/>
              <w:bidi w:val="0"/>
              <w:spacing w:before="60" w:after="0"/>
              <w:jc w:val="both"/>
              <w:rPr/>
            </w:pPr>
            <w:r>
              <w:rPr>
                <w:rStyle w:val="Grg"/>
              </w:rPr>
              <w:t></w:t>
            </w:r>
            <w:r>
              <w:rPr/>
              <w:t xml:space="preserve"> </w:t>
            </w:r>
            <w:r>
              <w:rPr/>
              <w:t>Aurigae</w:t>
            </w:r>
          </w:p>
        </w:tc>
        <w:tc>
          <w:tcPr>
            <w:tcW w:w="709" w:type="dxa"/>
            <w:tcBorders/>
          </w:tcPr>
          <w:p>
            <w:pPr>
              <w:pStyle w:val="Normal"/>
              <w:spacing w:before="60" w:after="0"/>
              <w:jc w:val="right"/>
              <w:rPr/>
            </w:pPr>
            <w:r>
              <w:rPr/>
              <w:t>+ 24</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Canis maioris</w:t>
            </w:r>
          </w:p>
        </w:tc>
        <w:tc>
          <w:tcPr>
            <w:tcW w:w="646" w:type="dxa"/>
            <w:tcBorders/>
          </w:tcPr>
          <w:p>
            <w:pPr>
              <w:pStyle w:val="Normal"/>
              <w:spacing w:before="60" w:after="0"/>
              <w:jc w:val="right"/>
              <w:rPr/>
            </w:pPr>
            <w:r>
              <w:rPr/>
              <w:t>- 16</w:t>
            </w:r>
          </w:p>
        </w:tc>
      </w:tr>
      <w:tr>
        <w:trPr/>
        <w:tc>
          <w:tcPr>
            <w:tcW w:w="2055" w:type="dxa"/>
            <w:tcBorders/>
          </w:tcPr>
          <w:p>
            <w:pPr>
              <w:pStyle w:val="Normal"/>
              <w:widowControl/>
              <w:bidi w:val="0"/>
              <w:spacing w:before="60" w:after="0"/>
              <w:jc w:val="both"/>
              <w:rPr/>
            </w:pPr>
            <w:r>
              <w:rPr>
                <w:rStyle w:val="Grg"/>
              </w:rPr>
              <w:t></w:t>
            </w:r>
            <w:r>
              <w:rPr/>
              <w:t xml:space="preserve"> </w:t>
            </w:r>
            <w:r>
              <w:rPr/>
              <w:t>Orionis</w:t>
            </w:r>
          </w:p>
        </w:tc>
        <w:tc>
          <w:tcPr>
            <w:tcW w:w="709" w:type="dxa"/>
            <w:tcBorders/>
          </w:tcPr>
          <w:p>
            <w:pPr>
              <w:pStyle w:val="Normal"/>
              <w:spacing w:before="60" w:after="0"/>
              <w:jc w:val="right"/>
              <w:rPr/>
            </w:pPr>
            <w:r>
              <w:rPr/>
              <w:t>+ 16</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Geminorium</w:t>
            </w:r>
          </w:p>
        </w:tc>
        <w:tc>
          <w:tcPr>
            <w:tcW w:w="646" w:type="dxa"/>
            <w:tcBorders/>
          </w:tcPr>
          <w:p>
            <w:pPr>
              <w:pStyle w:val="Normal"/>
              <w:spacing w:before="60" w:after="0"/>
              <w:jc w:val="right"/>
              <w:rPr/>
            </w:pPr>
            <w:r>
              <w:rPr/>
              <w:t>- 30</w:t>
            </w:r>
          </w:p>
        </w:tc>
      </w:tr>
      <w:tr>
        <w:trPr/>
        <w:tc>
          <w:tcPr>
            <w:tcW w:w="2055" w:type="dxa"/>
            <w:tcBorders/>
          </w:tcPr>
          <w:p>
            <w:pPr>
              <w:pStyle w:val="Normal"/>
              <w:widowControl/>
              <w:bidi w:val="0"/>
              <w:spacing w:before="60" w:after="0"/>
              <w:jc w:val="both"/>
              <w:rPr/>
            </w:pPr>
            <w:r>
              <w:rPr>
                <w:rStyle w:val="Grg"/>
              </w:rPr>
              <w:t></w:t>
            </w:r>
            <w:r>
              <w:rPr/>
              <w:t xml:space="preserve"> </w:t>
            </w:r>
            <w:r>
              <w:rPr/>
              <w:t>Leonis</w:t>
            </w:r>
          </w:p>
        </w:tc>
        <w:tc>
          <w:tcPr>
            <w:tcW w:w="709" w:type="dxa"/>
            <w:tcBorders/>
          </w:tcPr>
          <w:p>
            <w:pPr>
              <w:pStyle w:val="Normal"/>
              <w:spacing w:before="60" w:after="0"/>
              <w:jc w:val="right"/>
              <w:rPr/>
            </w:pPr>
            <w:r>
              <w:rPr/>
              <w:t>- 39</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Lyrae</w:t>
            </w:r>
          </w:p>
        </w:tc>
        <w:tc>
          <w:tcPr>
            <w:tcW w:w="646" w:type="dxa"/>
            <w:tcBorders/>
          </w:tcPr>
          <w:p>
            <w:pPr>
              <w:pStyle w:val="Normal"/>
              <w:spacing w:before="60" w:after="0"/>
              <w:jc w:val="right"/>
              <w:rPr/>
            </w:pPr>
            <w:r>
              <w:rPr/>
              <w:t>- 15</w:t>
            </w:r>
          </w:p>
        </w:tc>
      </w:tr>
      <w:tr>
        <w:trPr/>
        <w:tc>
          <w:tcPr>
            <w:tcW w:w="2055" w:type="dxa"/>
            <w:tcBorders/>
          </w:tcPr>
          <w:p>
            <w:pPr>
              <w:pStyle w:val="Normal"/>
              <w:widowControl/>
              <w:bidi w:val="0"/>
              <w:spacing w:before="60" w:after="0"/>
              <w:jc w:val="both"/>
              <w:rPr/>
            </w:pPr>
            <w:r>
              <w:rPr>
                <w:rStyle w:val="Grg"/>
              </w:rPr>
              <w:t></w:t>
            </w:r>
            <w:r>
              <w:rPr/>
              <w:t xml:space="preserve"> </w:t>
            </w:r>
            <w:r>
              <w:rPr/>
              <w:t>Bootis</w:t>
            </w:r>
          </w:p>
        </w:tc>
        <w:tc>
          <w:tcPr>
            <w:tcW w:w="709" w:type="dxa"/>
            <w:tcBorders/>
          </w:tcPr>
          <w:p>
            <w:pPr>
              <w:pStyle w:val="Normal"/>
              <w:spacing w:before="60" w:after="0"/>
              <w:jc w:val="right"/>
              <w:rPr/>
            </w:pPr>
            <w:r>
              <w:rPr/>
              <w:t>- 8</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Aquilae</w:t>
            </w:r>
          </w:p>
        </w:tc>
        <w:tc>
          <w:tcPr>
            <w:tcW w:w="646" w:type="dxa"/>
            <w:tcBorders/>
          </w:tcPr>
          <w:p>
            <w:pPr>
              <w:pStyle w:val="Normal"/>
              <w:spacing w:before="60" w:after="0"/>
              <w:jc w:val="right"/>
              <w:rPr/>
            </w:pPr>
            <w:r>
              <w:rPr/>
              <w:t>- 37</w:t>
            </w:r>
          </w:p>
        </w:tc>
      </w:tr>
      <w:tr>
        <w:trPr/>
        <w:tc>
          <w:tcPr>
            <w:tcW w:w="2055" w:type="dxa"/>
            <w:tcBorders/>
          </w:tcPr>
          <w:p>
            <w:pPr>
              <w:pStyle w:val="Normal"/>
              <w:widowControl/>
              <w:bidi w:val="0"/>
              <w:spacing w:before="60" w:after="0"/>
              <w:jc w:val="both"/>
              <w:rPr/>
            </w:pPr>
            <w:r>
              <w:rPr>
                <w:rStyle w:val="Grg"/>
              </w:rPr>
              <w:t></w:t>
            </w:r>
            <w:r>
              <w:rPr/>
              <w:t xml:space="preserve"> </w:t>
            </w:r>
            <w:r>
              <w:rPr/>
              <w:t>Ursae minoris</w:t>
            </w:r>
          </w:p>
        </w:tc>
        <w:tc>
          <w:tcPr>
            <w:tcW w:w="709" w:type="dxa"/>
            <w:tcBorders/>
          </w:tcPr>
          <w:p>
            <w:pPr>
              <w:pStyle w:val="Normal"/>
              <w:spacing w:before="60" w:after="0"/>
              <w:jc w:val="right"/>
              <w:rPr/>
            </w:pPr>
            <w:r>
              <w:rPr/>
              <w:t>+ 14</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Cygni</w:t>
            </w:r>
          </w:p>
        </w:tc>
        <w:tc>
          <w:tcPr>
            <w:tcW w:w="646" w:type="dxa"/>
            <w:tcBorders/>
          </w:tcPr>
          <w:p>
            <w:pPr>
              <w:pStyle w:val="Normal"/>
              <w:spacing w:before="60" w:after="0"/>
              <w:jc w:val="right"/>
              <w:rPr/>
            </w:pPr>
            <w:r>
              <w:rPr/>
              <w:t>- 8</w:t>
            </w:r>
          </w:p>
        </w:tc>
      </w:tr>
      <w:tr>
        <w:trPr/>
        <w:tc>
          <w:tcPr>
            <w:tcW w:w="2055" w:type="dxa"/>
            <w:tcBorders/>
          </w:tcPr>
          <w:p>
            <w:pPr>
              <w:pStyle w:val="Normal"/>
              <w:widowControl/>
              <w:bidi w:val="0"/>
              <w:spacing w:before="60" w:after="0"/>
              <w:jc w:val="both"/>
              <w:rPr/>
            </w:pPr>
            <w:r>
              <w:rPr>
                <w:rStyle w:val="Grg"/>
              </w:rPr>
              <w:t></w:t>
            </w:r>
            <w:r>
              <w:rPr/>
              <w:t xml:space="preserve"> </w:t>
            </w:r>
            <w:r>
              <w:rPr/>
              <w:t xml:space="preserve">Coronae borealis </w:t>
            </w:r>
          </w:p>
        </w:tc>
        <w:tc>
          <w:tcPr>
            <w:tcW w:w="709" w:type="dxa"/>
            <w:tcBorders/>
          </w:tcPr>
          <w:p>
            <w:pPr>
              <w:pStyle w:val="Normal"/>
              <w:spacing w:before="60" w:after="0"/>
              <w:jc w:val="right"/>
              <w:rPr/>
            </w:pPr>
            <w:r>
              <w:rPr/>
              <w:t>+ 32</w:t>
            </w:r>
          </w:p>
        </w:tc>
        <w:tc>
          <w:tcPr>
            <w:tcW w:w="315" w:type="dxa"/>
            <w:tcBorders/>
          </w:tcPr>
          <w:p>
            <w:pPr>
              <w:pStyle w:val="Normal"/>
              <w:snapToGrid w:val="false"/>
              <w:spacing w:before="60" w:after="0"/>
              <w:rPr>
                <w:rStyle w:val="Grg"/>
              </w:rPr>
            </w:pPr>
            <w:r>
              <w:rPr/>
            </w:r>
          </w:p>
        </w:tc>
        <w:tc>
          <w:tcPr>
            <w:tcW w:w="1732" w:type="dxa"/>
            <w:tcBorders/>
          </w:tcPr>
          <w:p>
            <w:pPr>
              <w:pStyle w:val="Normal"/>
              <w:widowControl/>
              <w:bidi w:val="0"/>
              <w:spacing w:before="60" w:after="0"/>
              <w:jc w:val="both"/>
              <w:rPr/>
            </w:pPr>
            <w:r>
              <w:rPr>
                <w:rStyle w:val="Grg"/>
              </w:rPr>
              <w:t></w:t>
            </w:r>
            <w:r>
              <w:rPr/>
              <w:t xml:space="preserve"> </w:t>
            </w:r>
            <w:r>
              <w:rPr/>
              <w:t>Ursae maioris</w:t>
            </w:r>
          </w:p>
        </w:tc>
        <w:tc>
          <w:tcPr>
            <w:tcW w:w="646" w:type="dxa"/>
            <w:tcBorders/>
          </w:tcPr>
          <w:p>
            <w:pPr>
              <w:pStyle w:val="Normal"/>
              <w:spacing w:before="60" w:after="0"/>
              <w:jc w:val="right"/>
              <w:rPr/>
            </w:pPr>
            <w:r>
              <w:rPr/>
              <w:t>- 12</w:t>
            </w:r>
          </w:p>
        </w:tc>
      </w:tr>
    </w:tbl>
    <w:p>
      <w:pPr>
        <w:pStyle w:val="Heading1"/>
        <w:rPr/>
      </w:pPr>
      <w:r>
        <w:rPr/>
        <w:t>Lateau</w:t>
      </w:r>
    </w:p>
    <w:p>
      <w:pPr>
        <w:pStyle w:val="Normal"/>
        <w:rPr/>
      </w:pPr>
      <w:r>
        <w:rPr/>
        <w:t>(ejtsd: lató) Lujza, stigmatizált nő, szül. Bois d'Haineban (Belgium) 1850 jan. 30., megh. 1883 aug. 25. Gyermekkorában sokat betegeskedett. Egy kínos betegségéből való hirtelen felgyógyulás után, 1868 ápr. 24., éles fájdalom vett rajta erőt, amely ezen időtől fogva minden pénteken megújult s Kirsztus sebeihez hasonló vérző sebhelyek tüntek fel rajta, amihez u. a. év jul. 17-től fogva delejes álomhoz hasonló lelki elragadtatás is járult. A pétneki nap elmultával eltüntek ugy a sebek, mint az extázis, s L. megint rendesen végezte napi munkáját; csak a későbbi évek során mutatkozott rajta az étvágytalasnág olyan foka, hogy az úrvacsorán kivül más táplálékot alig vett magához. A belga orvosi akadémia is foglalkozott L. állapotával és Warlomont, az előadó, stigmatikus neuropátiának mondta a betegséget. Dumont püspököt, ki L. ügyét különösen pártfogolta, a pápa mint elmebeteget letette s mikor L. mégis Dumont javára nyilatkozott, tőle a hivők is elpártoltak.</w:t>
      </w:r>
    </w:p>
    <w:p>
      <w:pPr>
        <w:pStyle w:val="Heading1"/>
        <w:rPr/>
      </w:pPr>
      <w:r>
        <w:rPr/>
        <w:t>La Tene</w:t>
      </w:r>
    </w:p>
    <w:p>
      <w:pPr>
        <w:pStyle w:val="Normal"/>
        <w:rPr/>
      </w:pPr>
      <w:r>
        <w:rPr/>
        <w:t>l. Vaskor.</w:t>
      </w:r>
    </w:p>
    <w:p>
      <w:pPr>
        <w:pStyle w:val="Heading1"/>
        <w:rPr/>
      </w:pPr>
      <w:r>
        <w:rPr/>
        <w:t>Latens</w:t>
      </w:r>
    </w:p>
    <w:p>
      <w:pPr>
        <w:pStyle w:val="Normal"/>
        <w:rPr/>
      </w:pPr>
      <w:r>
        <w:rPr/>
        <w:t>(lat.). a. m. rejtett, előtérbe nem lépő, kötött, lappangó. - L. Hő, l., Kötött hő.</w:t>
      </w:r>
    </w:p>
    <w:p>
      <w:pPr>
        <w:pStyle w:val="Heading1"/>
        <w:rPr/>
      </w:pPr>
      <w:r>
        <w:rPr/>
        <w:t>Lateralis</w:t>
      </w:r>
    </w:p>
    <w:p>
      <w:pPr>
        <w:pStyle w:val="Normal"/>
        <w:rPr/>
      </w:pPr>
      <w:r>
        <w:rPr/>
        <w:t>(lat.) a. m. oldalsó, oldalt fekvő; összetételekben hasonló értelemben; L. rokonok a. m. oldalrokonok. - L. szekréció, l. Telér.</w:t>
      </w:r>
    </w:p>
    <w:p>
      <w:pPr>
        <w:pStyle w:val="Heading1"/>
        <w:rPr/>
      </w:pPr>
      <w:r>
        <w:rPr/>
        <w:t>Laterán</w:t>
      </w:r>
    </w:p>
    <w:p>
      <w:pPr>
        <w:pStyle w:val="Normal"/>
        <w:rPr/>
      </w:pPr>
      <w:r>
        <w:rPr/>
        <w:t>pápai palota Rómában, melyet az 1871. máj. 13-iki törvény (legge di guarentigia) a Vatikánnal és Castelgandolfóval egyetemben az olasz királyság területén kivül állónak nyilvánított. A római Laterani-családról a császárságra szállott birtokot Fausta, Nagy Konstantin felesége ajándékozta a római püspöknek, s igy lett a pápák székhelye egész addig, mig Avignonba nem költöztek át; a mellette levő templomban (S. Giovanni in Laternao) tartották az ötlateráni zsinatot. Az 1308. leégett palotát V. Sixtus (1586) Domenico Fontanával újból fölépítette; XII. Ince (1693) árvaházat, XVI. Gergely (1843) pedig muzeumot csinált belőle, ókori pogány és keresztény régiségek számára. Ez a muzeum műkincsekben igen gazdag; a hires Sophokles-szobron kivül van itt egy a Caracalla fürdőiből származó mozaik, mely 50 életnagyságu galdiator harcát ábrázolja. IX. Pius kibővítette a muzeumot s képeken kivül sok régi feliratot és szakorfágot helyezett el benne. A L. melletti templomot, mely már Konstantin óta Róma főszékesegyháza volt, Sylvester pápa beépítette a L.-ba; a templom régi neve Basilica Constantina, v. S. Salvatoris és Aula Dei is volt. A sokszor beomlott és leégett templomot V. Pius (1560) és Borromini (1650) egészen újra építették; homlokzata Galilei Sándor tervei szerint készült. Öt hajóju, 130 m. hosszu belsejében gyönyörű a mennyezet (Giacomo della Porta), V. Márton pápa síremléke (Simone di G. Ghini), a pápai főoltár és csúcsíves szentek szentje (Varna da Siena), keresztelő szt. János faszobra (Donatello), VIII. Bonifác, amint az első jubileumot kihirdeti (Giotto) stb. A templom melletti szép kolostorudvart Vasalletti építette a XIII. sz.-ban. A L. É-i oldalán van a jeruzsálemi Pilátus-palotából való 28 márványlépcső (Scala Santa), melyet Ilona császárnő hozatott (326) Rómában; a hivők csak térden csúszva járnak rajta.</w:t>
      </w:r>
    </w:p>
    <w:p>
      <w:pPr>
        <w:pStyle w:val="Heading1"/>
        <w:rPr/>
      </w:pPr>
      <w:r>
        <w:rPr/>
        <w:t>Lateráni zsinat</w:t>
      </w:r>
    </w:p>
    <w:p>
      <w:pPr>
        <w:pStyle w:val="Normal"/>
        <w:rPr/>
      </w:pPr>
      <w:r>
        <w:rPr/>
        <w:t>a nyugati egyházban öt volt, u. m. az első 1123. Rómában II. Calixtus pápa alatt; a második 1139. II. Ince pápa alatt; a harmadik 1179. III. Ince pápa alatt; az ötödik 1512-17-ig. A zsinatok sorrendjében ezek igy következnek egymásután: 9-ik, 10-ik, 11-ik, 12-ik és 8-ik.</w:t>
      </w:r>
    </w:p>
    <w:p>
      <w:pPr>
        <w:pStyle w:val="Heading1"/>
        <w:rPr/>
      </w:pPr>
      <w:r>
        <w:rPr/>
        <w:t>Laterit</w:t>
      </w:r>
    </w:p>
    <w:p>
      <w:pPr>
        <w:pStyle w:val="Normal"/>
        <w:rPr/>
      </w:pPr>
      <w:r>
        <w:rPr/>
        <w:t>erősen vastartalmu, vörös, likacsos salakforma agyag, mint mállási terméke különféle kőzetnek, nevezetesen gránitnak, diabásznak, gnajsznak, stb. A trópusok alatt képződik a nagy mennyiségü légköri csapadék és a nagy meleg kőzetekre behatása következtében. Afrikában, Indiában, Braziliában roppant terjedelmü telepeket alkot.</w:t>
      </w:r>
    </w:p>
    <w:p>
      <w:pPr>
        <w:pStyle w:val="Heading1"/>
        <w:rPr/>
      </w:pPr>
      <w:r>
        <w:rPr/>
        <w:t>Laterna</w:t>
      </w:r>
    </w:p>
    <w:p>
      <w:pPr>
        <w:pStyle w:val="Normal"/>
        <w:rPr/>
      </w:pPr>
      <w:r>
        <w:rPr/>
        <w:t>(lat.), mai utcai lámpáinkhoz hasonló eszköz az ókorban, melynek szélső botalaku részei fából v. ércből, oldalai olajos hólyagból, vékonyra szelt szaruból, később pedig üvegből készültek. Belül olajos mécses égett. Az ilyen L.-t éjjel utakon használták a rómaiak és a rabszolgák akik őket szállították, laternarii nevet viseltek. L. Lámpa és Lámpás.</w:t>
      </w:r>
    </w:p>
    <w:p>
      <w:pPr>
        <w:pStyle w:val="Heading1"/>
        <w:rPr/>
      </w:pPr>
      <w:r>
        <w:rPr/>
        <w:t>Laterna magica</w:t>
      </w:r>
    </w:p>
    <w:p>
      <w:pPr>
        <w:pStyle w:val="Normal"/>
        <w:rPr/>
      </w:pPr>
      <w:r>
        <w:rPr/>
        <w:t>l. Bűvös lámpa.</w:t>
      </w:r>
    </w:p>
    <w:p>
      <w:pPr>
        <w:pStyle w:val="Heading1"/>
        <w:rPr/>
      </w:pPr>
      <w:r>
        <w:rPr/>
        <w:t>Latet anguis in herba</w:t>
      </w:r>
    </w:p>
    <w:p>
      <w:pPr>
        <w:pStyle w:val="Normal"/>
        <w:rPr/>
      </w:pPr>
      <w:r>
        <w:rPr/>
        <w:t>(lat.) a. m. kigyó lappang a fűben, szálló ige, melyet Vergilius használt először Eclogáiban 3, 93. A látszólag kellemes és könnyű dolognak veszélyes és nehéz voltát szokták vele megjelölni.</w:t>
      </w:r>
    </w:p>
    <w:p>
      <w:pPr>
        <w:pStyle w:val="Heading1"/>
        <w:rPr/>
      </w:pPr>
      <w:r>
        <w:rPr/>
        <w:t>Lath.</w:t>
      </w:r>
    </w:p>
    <w:p>
      <w:pPr>
        <w:pStyle w:val="Normal"/>
        <w:rPr/>
      </w:pPr>
      <w:r>
        <w:rPr/>
        <w:t>természetrajzi nevek után a Latham János angol zoologus nevének rövidítése, szül. Elthamban 1740 jun. 27., megh. Romseyben 1837 febr. 4. Londonban mint orvos működött s különösen a madarakat tanulmányozta. Nagyobb munkája: General history of birds (1821-24).</w:t>
      </w:r>
    </w:p>
    <w:p>
      <w:pPr>
        <w:pStyle w:val="Heading1"/>
        <w:rPr/>
      </w:pPr>
      <w:r>
        <w:rPr/>
        <w:t>Latham</w:t>
      </w:r>
    </w:p>
    <w:p>
      <w:pPr>
        <w:pStyle w:val="Normal"/>
        <w:rPr/>
      </w:pPr>
      <w:r>
        <w:rPr/>
        <w:t>(ejtsd: létem) Róbert Gordon, angol nyelvtudós és entologus, szül. Billingboroughban 1812 márc. 24., megh. Putneyben 1888 márc. 9. Cambridgeben tanult s beutazta Dániát és Norvégiát (1823-33), mire a skandináv nyelvek kutatásával kezdett foglalkozni. Alig adta ki Norway and the Norwegians c. kötetét, katedrát kapott az University Collegeben, s ekkor irta The English language könyvét, mely először tárgyalta az angol nyelv történeti fejlődését. L. igen sokat irt; fontosabb munkái: Natural history of the varieties of man (London 1850); The etnology of Europe (u. o. 1852); Varieties of the human species (u. o. 1855); Outlines of general or developmental philology (u. o. 1878); Dictionary of the English language (u. o. 1864-74) stb.</w:t>
      </w:r>
    </w:p>
    <w:p>
      <w:pPr>
        <w:pStyle w:val="Heading1"/>
        <w:rPr/>
      </w:pPr>
      <w:r>
        <w:rPr/>
        <w:t>Láthatár</w:t>
      </w:r>
    </w:p>
    <w:p>
      <w:pPr>
        <w:pStyle w:val="Normal"/>
        <w:rPr/>
      </w:pPr>
      <w:r>
        <w:rPr/>
        <w:t>l. Horizon.</w:t>
      </w:r>
    </w:p>
    <w:p>
      <w:pPr>
        <w:pStyle w:val="Heading1"/>
        <w:rPr/>
      </w:pPr>
      <w:r>
        <w:rPr/>
        <w:t>Lathraea</w:t>
      </w:r>
    </w:p>
    <w:p>
      <w:pPr>
        <w:pStyle w:val="Normal"/>
        <w:rPr/>
      </w:pPr>
      <w:r>
        <w:rPr/>
        <w:t>L. (növ.), l. Rejtekfű és Bogárfogó növények.</w:t>
      </w:r>
    </w:p>
    <w:p>
      <w:pPr>
        <w:pStyle w:val="Heading1"/>
        <w:rPr/>
      </w:pPr>
      <w:r>
        <w:rPr/>
        <w:t>Lathyrismus</w:t>
      </w:r>
    </w:p>
    <w:p>
      <w:pPr>
        <w:pStyle w:val="Normal"/>
        <w:rPr/>
      </w:pPr>
      <w:r>
        <w:rPr/>
        <w:t>idült mérgezés, mely leginkább a csicseri borsó (Lathyrus cicera L.) s az eddigi följegyzések szerint még másik két lathyrus-fata (L. sativus és Clymenum L.) által is előidéztetik. E mérgezés már a hippokratkusok előtt is ösmeretes volt s a latin szerzők is crurum exsolutio, cr. impotentia néven leirják. A L. az említett hüvelyesek huzamos és kizárólagos élvezete után szokott jelentkezni s a gerincvelőnek és a harántcsíkos izomzatnak eddig még nem eléggé ismert elfajulásában áll. Némelyek (Proust) a gerincvelő oldalkötegeinek másodlagos elfajulását, mások kronikus gyulladást s újabban Cantani a harántcsíkos izmoknak (különösen a comb hajlító és a hangrés tágító izmainak) zsíros elfajulását, visszafejlődését, sőt (az utóbbinak) teljes eltünését is találták. A L. állatokon is kifejlődik, igy disznókon, lovakon, mely utóbbiak hónapokog tartó betegeskedés után, a visszafutó ideg (nervus recurrens) sorvadásából magyarázandó hangképzési zavarok fuldoklás közben pusztulnak el, ugy hogy gégemetszés válhatik szükségessé. Az emberen észlelhető L. izomreszketéssel, vizeletvisszatartással, nemi tehetetlenséggel jár s a betegség legfeltünőbb jele a jellemző járás, mely e bajt a gerincvelősorvadástól is jól megkülönbözteti; az ilyen beteg ugyanis járás közben a szó szoros értelmében az egiyk lábáról egész teste súlyával a másikra esik s állás közben térdei folyton megbicsaklanak, ugy hogy hol előre, hol hátra esnék, ha mankókra nem támaszkodnék. A L. oka némelyek szerint egy a lathyrus-fajtákban előforduló gyántasav, mások (Astier) szerint egy illó alkaloida, a lathyrin. Francia-, Spanyol- és Olaszországban, továbbá Indiában már több ízben endémikusan jelent meg e baj, főképen a férfilakosság között. Kimerítő tárgyalását v. ö. Schuchardt, Deutsch. Archiv f. klin. Medic. (1888, 312. l.).</w:t>
      </w:r>
    </w:p>
    <w:p>
      <w:pPr>
        <w:pStyle w:val="Heading1"/>
        <w:rPr/>
      </w:pPr>
      <w:r>
        <w:rPr/>
        <w:t>Lathyrus</w:t>
      </w:r>
    </w:p>
    <w:p>
      <w:pPr>
        <w:pStyle w:val="Normal"/>
        <w:rPr/>
      </w:pPr>
      <w:r>
        <w:rPr/>
        <w:t>L. (növ.) l. Bükköny, Clymenum és Csicseriborsó. Némelyek a L., vagyis bükköny nevét a kaszanyügével (Vicia) összecserélik.</w:t>
      </w:r>
    </w:p>
    <w:p>
      <w:pPr>
        <w:pStyle w:val="Heading1"/>
        <w:rPr/>
      </w:pPr>
      <w:r>
        <w:rPr/>
        <w:t>Lati</w:t>
      </w:r>
    </w:p>
    <w:p>
      <w:pPr>
        <w:pStyle w:val="Normal"/>
        <w:rPr/>
      </w:pPr>
      <w:r>
        <w:rPr/>
        <w:t>l. Lassi.</w:t>
      </w:r>
    </w:p>
    <w:p>
      <w:pPr>
        <w:pStyle w:val="Heading1"/>
        <w:rPr/>
      </w:pPr>
      <w:r>
        <w:rPr/>
        <w:t>Latiatuc feleym zumtuchel mic vogmuc</w:t>
      </w:r>
    </w:p>
    <w:p>
      <w:pPr>
        <w:pStyle w:val="Normal"/>
        <w:rPr/>
      </w:pPr>
      <w:r>
        <w:rPr/>
        <w:t>l. Halotti beszéd.</w:t>
      </w:r>
    </w:p>
    <w:p>
      <w:pPr>
        <w:pStyle w:val="Heading1"/>
        <w:rPr/>
      </w:pPr>
      <w:r>
        <w:rPr/>
        <w:t>Laticlavii</w:t>
      </w:r>
    </w:p>
    <w:p>
      <w:pPr>
        <w:pStyle w:val="Normal"/>
        <w:rPr/>
      </w:pPr>
      <w:r>
        <w:rPr/>
        <w:t>(lat.), a rómaiaknál azok a férfiak, akik a széles biborszegélyü (latus clavus) tunikát viselhették; a köztársaság idejében ez csak a szenátoroknak volt megengedve, a császárság alatt már a lovagoknak (equites) is.</w:t>
      </w:r>
    </w:p>
    <w:p>
      <w:pPr>
        <w:pStyle w:val="Heading1"/>
        <w:rPr/>
      </w:pPr>
      <w:r>
        <w:rPr/>
        <w:t>Latifundium</w:t>
      </w:r>
    </w:p>
    <w:p>
      <w:pPr>
        <w:pStyle w:val="Normal"/>
        <w:rPr/>
      </w:pPr>
      <w:r>
        <w:rPr/>
        <w:t>(lat.), nagyobb kiterjedésü mezei birtok. Vajjon mekkora terjedelemnél kezdődött a L. fogalma, ismeretlen; tény azonban, hogy a római paraszttelkeknek a gazdagok által való megvásárlása v. egyszerü elfoglalása folytán keletkeztek L.-ok. A patriciusok hovatovább maguknak tulajdonították az ager publicust, hatalmas darabokat kihasítottak belőle, melyeket diszkertekre és egyéb fényűzési célokra használtak; ezzel aztán nemcsak a latin gazdálkodás módszerét tették tönkre, hanem magát a szabad latin parasztosztályt is.</w:t>
      </w:r>
    </w:p>
    <w:p>
      <w:pPr>
        <w:pStyle w:val="Normal"/>
        <w:rPr/>
      </w:pPr>
      <w:r>
        <w:rPr/>
        <w:t>Hazánkban a 10 000 katasztrális holdat meghaladó birtokokat tekintik latifundiumoknak, melyek kiterjedését 4 millió katasztrális holdra teszik, ugy hogy az ország összes területének 8,5 %-át foglalják el. A legnagyobb L. az Esterházy hercegi család birtoka, mely 421 000 holdra terjed, utána következik Schönborn Ervin grófnak 226 000, Koburg hercegnek 214 838 holdra terjedő birtoka. Magángazdasági szempontból nem hátrányos a L., mert megfelelő kezelést és tőkeerőt feltételezve, a földbirtoknak a talaj termő erejének egyensúlyban tartása mellett a legjövedelmezőbb kihasználását teszi lehetővé, ellenben közgazdasági szempontból nem előnyösek a L.-ok, mert nagyon egyenetlen birtok- és jövedelemmegoszlását s a tőkének tulságos fölhalmozódását vonhatják maguk után, azonfelül útjában állanak a népesség szaporodásának, a paraszt- és iparososztály fejlődésének s a vidék közgazdasági felvirágzásának. Minthogy pedig a latinfundiális birtokrendszer gyakran az abszentizmussal jár karöltve, az ország elszegényedésére is vezethet, mint ezt Irország szomoru története bizonyítja. Tekintettel az iméntiekre, a törvényhozás feladata, egyrészt a L.-ok tulságos terjedését esetleg birtokmaximum törvények által meggátolni, másrészt megfelelő intézkedések által azok ésszerü kezelésére hatni. V. ö. a földmivelésügyi minisztérium birtokstatisztikai kiadványait: 1. sz. A korlátolt forgalmu birtokok kimutatása (1893); 2. sz. A hitbizományi stb. birtokok kimutatása (1884); 3. sz. A kincstári, közalapítványi, nagyobb egyházi és szerzetesi birtokok kimutatása (1895).</w:t>
      </w:r>
    </w:p>
    <w:p>
      <w:pPr>
        <w:pStyle w:val="Heading1"/>
        <w:rPr/>
      </w:pPr>
      <w:r>
        <w:rPr/>
        <w:t>Latimer</w:t>
      </w:r>
    </w:p>
    <w:p>
      <w:pPr>
        <w:pStyle w:val="Normal"/>
        <w:rPr/>
      </w:pPr>
      <w:r>
        <w:rPr/>
        <w:t>Hugó, angol reformátor, szül. Thurcastonban (Leicester) 1490 körül, máglyán halt meg 1555 okt. 16. VIII. Henrik angol királynak Aragoniai Katalinnal való vitájában tünt föl először, amennyiben mint a cambridgei egyetem részéről kiküldött vizsgáló bizottság tagja, a király mellett nyilatkozott, ki aztán őt hálából udvari káplánjává, majd 1535. worcesteri püspökké tette. Mikor Henrik uralkodása vége felé a reakció pártja került uralomra, ez a betegsége miatt Londonba utazott L.-t elfogatta, s őt titkos törvényszék elé állítván, a Towerbe záratta. VI. Eduárd lépvén Angolország trónjára, L. kiszabadult, de bár a parlament közbeléptére visszanyerte püspöki székét, nem foglalta azt el többé. Eduárd halálával a többi reformátorral együtt ő is újra börtönbe vettetett 1554., s a következő évben Ridley reformátor-társával megégettetett. Egyházi beszédeit ismételten kiadták Londonban 1825. két s 1845. négy kötetben. Életrajza megjelent Tulloch Leaders of the Reformation címü, 1859. kiadott művében és önállólag Latimer címen, Demans által 1869. kiadott életiratában.</w:t>
      </w:r>
    </w:p>
    <w:p>
      <w:pPr>
        <w:pStyle w:val="Heading1"/>
        <w:rPr/>
      </w:pPr>
      <w:r>
        <w:rPr/>
        <w:t>Latinae Feriae</w:t>
      </w:r>
    </w:p>
    <w:p>
      <w:pPr>
        <w:pStyle w:val="Normal"/>
        <w:rPr/>
      </w:pPr>
      <w:r>
        <w:rPr/>
        <w:t>nevezetes ünnep ókori Itáliában, melyet a latin törzsek emberemlékezet óta megünnepeltek, még pedig Jupiter Latiaris tiszteletére. Az ünnep színhelye az Albalonga felett emelkedő Albai-hegy volt. Mikor aztán Róma a latin szövetségnek élére állott, a latin ünnepből római ünnep lett. Az ünnepre minden szövetséges város küldött képviselőket, akik mezei terményeket hoztak magukkal, jelen voltak az áldozaton és az ez alkalommal feláldozott fehér bikából mindenikük kapott egy részt. Az ünnep tartama alatt szünetelt minden közügy, ugyszinte üzlet és háboru is; ellenben nagyban járták gladiatorok harcai és egyéb versenyjátékok.</w:t>
      </w:r>
    </w:p>
    <w:p>
      <w:pPr>
        <w:pStyle w:val="Heading1"/>
        <w:rPr/>
      </w:pPr>
      <w:r>
        <w:rPr/>
        <w:t>Latin betük</w:t>
      </w:r>
    </w:p>
    <w:p>
      <w:pPr>
        <w:pStyle w:val="Normal"/>
        <w:rPr/>
      </w:pPr>
      <w:r>
        <w:rPr/>
        <w:t>l. Irás, Helyesirás.</w:t>
      </w:r>
    </w:p>
    <w:p>
      <w:pPr>
        <w:pStyle w:val="Heading1"/>
        <w:rPr/>
      </w:pPr>
      <w:r>
        <w:rPr/>
        <w:t>Latin császárság</w:t>
      </w:r>
    </w:p>
    <w:p>
      <w:pPr>
        <w:pStyle w:val="Normal"/>
        <w:rPr/>
      </w:pPr>
      <w:r>
        <w:rPr/>
        <w:t>E névvel jelölik a IV. keresztes hadjárat vitézei által 1204. Konstantinápolyban és a keletrómai birodalom romjain alapított császárszágot (l. Keresztes hadjáratok). Ez az új ország azonban első pillanattól kezdve hordozta magában a bomlás csiráit és fejedelmei, elkezdve Flandriai Balduinon (l. o.), végig szerencsétlen kormányt vittek. Balduin utóda, Flandriai Henrik (1205-16) ugyan némi sikerrel harcolt a bolgárok ellen, de a Courtenay-családból származott utódait végképen elhagyta a szerencse. Az utolsó császár, II. Balduin (1228-1261) összes tartományait elvesztette és 1261. Palaiologos Mihály niceai császár vezére, Strategopulos Alexius még Konstantinápolyból is elűzte Balduint. Ezzel L.-nak vége volt. (L. Keletrómai birodalom).</w:t>
      </w:r>
    </w:p>
    <w:p>
      <w:pPr>
        <w:pStyle w:val="Heading1"/>
        <w:rPr/>
      </w:pPr>
      <w:r>
        <w:rPr/>
        <w:t>Latin egyház</w:t>
      </w:r>
    </w:p>
    <w:p>
      <w:pPr>
        <w:pStyle w:val="Normal"/>
        <w:rPr/>
      </w:pPr>
      <w:r>
        <w:rPr/>
        <w:t>a róm. kat. egyház v. nyugati egyház, ellentétben a keleti v. görög kat. egyházzal.</w:t>
      </w:r>
    </w:p>
    <w:p>
      <w:pPr>
        <w:pStyle w:val="Heading1"/>
        <w:rPr/>
      </w:pPr>
      <w:r>
        <w:rPr/>
        <w:t>Latin érmeszövetség</w:t>
      </w:r>
    </w:p>
    <w:p>
      <w:pPr>
        <w:pStyle w:val="Normal"/>
        <w:rPr/>
      </w:pPr>
      <w:r>
        <w:rPr/>
        <w:t>l. Érmeegyezmény és Pénzszövetség.</w:t>
      </w:r>
    </w:p>
    <w:p>
      <w:pPr>
        <w:pStyle w:val="Heading1"/>
        <w:rPr/>
      </w:pPr>
      <w:r>
        <w:rPr/>
        <w:t>Latini</w:t>
      </w:r>
    </w:p>
    <w:p>
      <w:pPr>
        <w:pStyle w:val="Normal"/>
        <w:rPr/>
      </w:pPr>
      <w:r>
        <w:rPr/>
        <w:t>l. Latinok.</w:t>
      </w:r>
    </w:p>
    <w:p>
      <w:pPr>
        <w:pStyle w:val="Heading1"/>
        <w:rPr/>
      </w:pPr>
      <w:r>
        <w:rPr/>
        <w:t>Latini</w:t>
      </w:r>
    </w:p>
    <w:p>
      <w:pPr>
        <w:pStyle w:val="Normal"/>
        <w:rPr/>
      </w:pPr>
      <w:r>
        <w:rPr/>
        <w:t>Brunetto, l. Brunetto.</w:t>
      </w:r>
    </w:p>
    <w:p>
      <w:pPr>
        <w:pStyle w:val="Heading1"/>
        <w:rPr/>
      </w:pPr>
      <w:r>
        <w:rPr/>
        <w:t>Latin irodalom</w:t>
      </w:r>
    </w:p>
    <w:p>
      <w:pPr>
        <w:pStyle w:val="Normal"/>
        <w:rPr/>
      </w:pPr>
      <w:r>
        <w:rPr/>
        <w:t>tulajdonképen csak a görög mintaképek utánzásából fejlődött ki, de bizonyos eredetiséget és önálló nemzeti jelleget azért mégsem tagadhatunk meg tőle, mert a római nép gyakorlati szelleme és éles megfigyelő tehetsége megnyilatkozik irodalmi munkásságában is, kifejlett erkölcsi érzéke pedig és birálni szerető természete egy egészen új műfaj, a szatira megteremtésére vezette. A L. története párhuzamosan halad Róma politikai történetével, amelynek megfelelően ezt is két nagy korszakra (Róma alapításától a filippii csatáig, s ettől kezdve a középkorig) osztják. E két korszak mindegyikében ismét három időszakot különböztetünk meg.</w:t>
      </w:r>
    </w:p>
    <w:p>
      <w:pPr>
        <w:pStyle w:val="Normal"/>
        <w:rPr/>
      </w:pPr>
      <w:r>
        <w:rPr/>
        <w:t>1. Az első öt század: Róma alapításától Livius Andronicus drámjának előadásáig (1/753-514-240); Róma hatodik százada: Numantia elestéig (514/240-621/133); 3. Róma hetedik százada: a filippii csatáig (621/133-712/42); 4. Augustus kora (712/42;14 Kr. u.) v. az irodalmi aranykor; 5. A kereszténység első százada, Traján császár haláláig (14-117) ezüstkor; 6. A L. hanyatláságnak kora (117-700) vaskor.</w:t>
      </w:r>
    </w:p>
    <w:p>
      <w:pPr>
        <w:pStyle w:val="Normal"/>
        <w:rPr/>
      </w:pPr>
      <w:r>
        <w:rPr/>
        <w:t>1. Az első öt század (1/753-514/240) története a külső háboruk és belső villongások szakadatlan láncolata. Ehhez képest az ifjuság nevelésében is csak a polgári és hadi erények beoltására törekedtek. A kultura főleg a jogi ismeretekre terjedt ki, a szellemi tevékenység pedig a vallás gyakorlatában nyilatkozott. A patriciusoktól féltékenyen őrzött törvények lassankint közkincsek lettek, s a törvények magyarázatában és alkalmazásában számos plebejus (P. Sempronius, a Bölcs, és Tib. Coruncanius, az első plebejus pontifex maximus) épp ugy jeleskedett, mint maguk a patriciusok, kik közt legnevesebb volt Appius Claudius Caecus, kinek a de usurpationibus c. jogi művet tulajdonítják. Annak nyomai, hogy Róma összes kulturáját az első öt században a jogtudományok teszik, a L. minden ágában meg is látszanak; mert azon emelkedett, a közönségesnél magasabb erkölcsi felfogás, mely a L. sajátos jellege, a jogtudományok kulturájának következménye volt. Ellentétben a görögök eszményi mitologiájával, mely a görögöknél a filozofia s a költészet (epikus, lirai és drámai költészet) gazdag forrásává lett, a rómaiak vallása inkább csak a liturgiára szorítkozott és beérte azzal, hogy az istenségek fogalmait megalapítva, a szertartások szabályait és az imádságok szövegét kodifikálta. Ezért vallásos énekei (carmina saliaria, carmen fratrum Arvalium, stb.) minden költői ihlet nélkül vannak. Ellenben a költészetnek némi nyomaira akadunk a földmivelők dalaiban, melyek közül egyet (carmen rusticum) Festus, Servius és Macrobius is feljegyeztek. A versmérték saturnius, gyakori alliterációval, melyben hosszabb és rövidebb sorok váltakoznak, minden szabály nélkül. Az ős latin költészetnek patricius és plebejus fajai voltak; az elsőkhöz tartoznak a lakomás énekek (carmina convivalia), melyeket kezdetben maguk a nemes ifjak énekeltek; dicsérő énekek voltak a halotti dalok (neniae) is, melyeket később fizetett sirató asszonyokra (praeficae) biztak és egészen megvetettek. A tulajdonképeni plebejus vagy népies költészet irott emlékekben nem maradt ránk. Korán divatba jöttek a diadalénekek (carmina triumphalia) is, melyeket a katonák, meg a fescennini dalok, melyeket a bortól részeg szüretelő parasztok énekeltek. A népköltés másik faja volt a satura (értsd: lanx, vagyis tele tál), mely a szini játékokból (ludi scenici) fejlett ki és csak az egységes cselekvény hiányzott, hogy valóságos drámává legyen. A prózai irodalomról e korban még nem lehet szó, noha a nevezetesebb eseményeket, békekötést, szerződéseket stb., már ekkor márvány- vagy bronz-oszlopokba szokták vésni, sőt a törvényeket is igy örökítették meg. A királyok könyvei (commentarii regum) már különféle feljegyzéseket tartalmaznak; a pontifexek kollegiumától vezetett könyvek (indigitamenta) már valóságos kalendariumok voltak, ezekhez számítjhatjuk a dealbata táblákat, melyek később (Róma VII. sz.-ában) annales maximi név alatt voltak ismeretesek. A papokon kivül a közhivatalok is vezettek évkönyveket; a tabulae censoriae a római polgárok statisztikai adatait tartalmazták, a libri lintei (mert részben vászonból voltak) a hivatalnokok névsorát foglalták magukban. Az ékesen szólásnak szintén akadunk nyomaira a gyászbeszédekben (laudationes); hires volt a vak Appius Claudius szenátor beszédje is Pyrrhus békeajánlatai ellen.</w:t>
      </w:r>
    </w:p>
    <w:p>
      <w:pPr>
        <w:pStyle w:val="Normal"/>
        <w:rPr/>
      </w:pPr>
      <w:r>
        <w:rPr/>
        <w:t>2. Róma hatodik százada (514/240-621/133) a hódító háboruk kora volt, melyben a folytonos érintkezés az idegen népekkel a kozmopolitizmusra vezetett. A közéletben a törvények tisztelete megcsökkent, a vallás erkölcsi hatalma megszünt; de mialatt a köztársasági virtus elkorcsosult, addig a római szellem, a görög kultura hatása alatt, a tudomány, költészet és művészet felé fordult. Akadtak ugyan konzervativek is, akik hevesen kikeltek a görög műveltség s a nemzeti szellem elkorcsulása ellen, de az új áramlatnak már nem lehetett gátat vetni.</w:t>
      </w:r>
    </w:p>
    <w:p>
      <w:pPr>
        <w:pStyle w:val="Normal"/>
        <w:rPr/>
      </w:pPr>
      <w:r>
        <w:rPr/>
        <w:t>a) Költészet. Az e korbeli költők sorát a görög eredetü Livius Andronicus nyitja meg, kinek görög mintaképek után irt, vagy fordított tragédiái közül az elsőt 514/240. adták elő; lefordította Homeros Odysseáját is. Gn. Naevius római tárgyu tragédiáját a szinészek biborral szegélyzett tógában (azért: fabulae praetextae) játszották, ellentétben vígjátékaival, melyeket palliumba (tehát palliatae), öltözött mimusok adtak elő. Legbecsesebb műve a Bellum Punicum, az első karthagói háboru történeti eposza, melynek ugy megválasztásában, mint kidolgozásában Naevius valódi rómainak mutatkozik. E hőskölteményből merítette Vergilius részben az anyagot Aeneiséhze, még pedig nemcsak a főeseményt (Róma alapítása), hanem az epizódokat is; a reánk maradt kevés töredék igazolja a latin kritikusok azon egyhangu elismerését, mellyel Naevius művészetének adóztak. M. Accius Plautus volt a legnagyobb latin vígjátékiró; műveinek száma 21 (mások szerint száz vígjátéknál is többet irt), melyeknek tárgyát göröt szinműiróktól kölcsönözte. De ennek dacára annyira rá tudta nyomni műveire római jellegének bélyegét, hogy jelenteiben megelevenülve látjuk a VI. sz.-beli Róma társadalmi életét és erkölcseit. Kortársa volt Q. Ennius, kinek főműve az Annales, 18 könyvben, az első eposz, melyet római költő időmértékes (hexameter) versben irt. M. Pacuvius unokaöccse volt Enniusnak; 12 (jobbára Sophoklestől kölcsönzött) tragédiájából 400 sornyi töredék maradt fenn, de ebből is látszik, hogy görög mintáit nem szolgailag utánozta. Statius Caecilius negyven (ennyinek címét ismerjük) vígjátékot irt, de ezekből csak igen kevés töredék maradt ránk. Az e korbeli többi vígjátékirót csakhamar elfeledték, mihelyt Publ. Terentius Afer föllépett. A korán (26 éves) elhunyt költő teljesen a raffinált görög kultura hatása alatt állott; alakjai nem oly tulzottak és markánsak, mint a Plautuséi, de határozatlanabb körvonalaikban is természetesebbek és az általános ember fogalmának jobban megfelelnek. Terentius egyik kortársa, Titinius, vígjátékaiban inkább a középosztály és a nép, sőt a legalsóbb rendü plebs életét (ezért: tabernariae) vitte a szinpadra. A többi vígjátékirókat legtöbbnyire csak a nevük után ismerjük. Róma VI. sz.-ában tehát a költészetnek különösen két ága virágzott: a drámai és az epikai. Az első kizárólag görög jellegü műfaj volt és maradt; az epikai költészet ellenben csakhamar nemzeti köntösbe öltözött, mert római eseményeket énekelt meg. Három különböző versmérték (a saturnius, comicus, epicus) divatozott és fejlődött ki ebben a korban; a saturniusok első fele jambusi, második fele trochaeusi lejtésü; a dráami költők jambusait gyakran nem lehet tisztán kiérezni, mert a ritmus sokszor a köznép hibás kiejtéséhez alkalmazkodik; a hexameter ellenben formailag is tökéletesebb és biztosabb volt.</w:t>
      </w:r>
    </w:p>
    <w:p>
      <w:pPr>
        <w:pStyle w:val="Normal"/>
        <w:rPr/>
      </w:pPr>
      <w:r>
        <w:rPr/>
        <w:t>b) Prózai irodalom. Miután a korzsak elején a még tökéletlen próza erre nem volt alkalmas, a történetirás a költészet feladata lett; később pedig a latin szerzők, prózában ugyan, de az egyetlen fato kivételével, görög nyelven irták a történelmet és ez a szokás Róma VI. sz.-ának végéig tartott. Qu. Fabius Pictor görög nyelvü művében Róma történeteit irja meg a város alapításától koráig. De könyvéről, ugy szintén P. Cornelius Scipio annaleseiről csak annyit tudunk, hogy léteztek. Az első valóban római történetiró M. Porcius Cato volt az ókor legnagyobb sovinisztája, aki azonban szintén az annalisták száraz, kritikátlan rendszerében irt. A többiek közül még említésre méltó L. Calpurnius Piso, a Gracchusok hirhedt ellensége. A szónoklatot ekkor már nagy előszeretettel művelték, de történetéről keveset tudunk. Nevezetes szónok volt Fabius Max. Cunctator és Caec. Metellus, mig P. Lic. Crassus, «dives» (isteni) melléknevet kapott. De mindnyájukat felülmulta Cato, kinek töredékben fenmaradt beszédeit szónoki hév, ritka dialektika és a kifejezés ereje jellemzi. A nyelvészet terén a görög Krates idézett elő nagyobb mozgalmat, de ennek eredménye már csak a következő korszakban mutatkozik. A görög filozofiai áramlatok közt legtöbb követőre talált a stoa bölcsészete, melyet a rodusi Panaetius honosított meg. A természettudományokat kevesen művelték, de ezek közt ismét messze kimagaslott Cato, kinek ritka tudományát és nagy elméjét Cicero is lelkesen magasztalja. A jogtudományok terén elsőnek tünt ki Sextus Acilius Catus, ki összegyüjtötte a XII táblát (Tripertita) és egy perrendtartást (legis actio) dolgozott ki. Hires jogász volt Scipio Nasica is, kit a szenátus optikus néven tisztelt, de legnagyobb névre jutott M. P. Cato Licinius, az idősebb Cato fia. Cicero említi Mucius Scaevolát, ki ezenfölül nagy szónok is volt.</w:t>
      </w:r>
    </w:p>
    <w:p>
      <w:pPr>
        <w:pStyle w:val="Normal"/>
        <w:rPr/>
      </w:pPr>
      <w:r>
        <w:rPr/>
        <w:t>3. Róma VII. százada (621/133-712/42) volt a leggazdagabb azon fontos eseményekben, melyek a köztársasági kormányforma bukását lassan előkészítették. Az erkölcstelenség és a korrupció e században fokozatosan nagyobb arányokat öltött; a családi kötelékek megszüntek, mihelyt a szenvedélyeknek útjában álltak; a vallási érzüket az idegen kultura következtében különben is szkeptikus rómaiakból teljesen kihalt, csak a plebs fanatizmusa és babonái tartották még magukat. A görög műveltség ellenben mind jobban terjedt, s nemsokára a művelt névre csak az tarthatott számot, ki a görög nyelvet is épp oly jól beszélte, mint a latint. Ennek első eredménye az volt, hogy megsokasodtak az iskolák, s a görög nyelvü intézetek mellett nemzeties (rhetores latini) iskolák is létesültek, amelyeket a bennük űzött fajtalanság miatt aztán be kellett zárni; sokan, hogy műveltségüket és tanulmányaikat betetőzzék, utazásokat tettek Görögországban, hol (Athénben, Rodusban stb.) tovább tanulták a szónoklatot és a filozofiát.</w:t>
      </w:r>
    </w:p>
    <w:p>
      <w:pPr>
        <w:pStyle w:val="Normal"/>
        <w:rPr/>
      </w:pPr>
      <w:r>
        <w:rPr/>
        <w:t>a) Költészet. A költők sorából első e korban L. Accius (vagy Attius), kinek 45 tragédiájából csak töredékek maradtak fenn; két praetextán kivül irt még tankölteményeket s egy annalest is, epikus versmértékben. Utána a római dráma lehanyatlott, bár ekkor étek a legkitünőbb szinészek (Aesopus, Roscius); ellenben a togatae és az atellanae (Campaniából) kedvelt műfajok lettek; az elsőt főleg Quinctius Atta és L. Afranius művelték, a másodikat Novius és L. Pomponius emelték az irodalmi műfaj magaslatára. Ugyanekkor keletkezett a szatirikus bohózat is, melyet a mimus-ok adtak elő. Köztük hires volt Laberius és Syrus, kiknek játékversenye eseményszámba ment Rómában. E kor epikus költészete kevés kivétellel a históriás énekek szinvonalán áll, és jobbadán az egykoru eseményeket dolgozza fel. A. Furius, Ostius és Furius Bibaculus műveiből alig ismerünk valamit; Cicero megénekelte saját konzulátusát, testvére, Quintus, Caesar britanniai hadjáratáról irt, P. Terentius Varro pedig a sequani háboruról. A görög műveltség terjedésével az alexandriai költők iskolája talált utánzókra, s megteremtette a mitologikus költői beszélyt, melynek művelésében kitüntek C. Lic. Calvus és C. Helv. Cinna, de mindkettőjüket messze felülmulta Catallus, kinek e nembeli költeményei a L. legszebb gyöngyei közé tartoznak. Egészen új műfaj, és a római szellem eredeti alkotása az e korban felmerült szatira, melyet a nemes származásu C. Lucilius teremtett meg; maró gúmyjának élét még növelte az, hogy ő maga mindig szerény és tisztességes életét élt. Követője volt M. Terentius Varro, ki szatiráit részint versben, részint prózában irta. A tanító költészetnek szintén számos művelője akadt. Porc. Licinus a költészetről és a költőkről (De poetis) irt; Cicerónak Limon címü tankölteménye ugyanezt tárgyalta. A kozmogoniával Valerius Cato, a kozmográfiával Varro Atacinus foglalkozott; de a kor legkiválóbb filozofiai költője 'I. Lucr. Carus volt, ki De rerum natura (A dolgok természetéről) címü tankölteményében az epikureus filozofia lényegét és összes tanait felölelte. Verselése és nyelve kissé darabos és sokszor kifogás alá esik, de ezt feledteti a gondolat ereje és szépsége; érdeme pedig, hogy a filozofia stilusát megteremtette. - A lirai költészet szintén az alexandriai költők utánzásából fejlődött ki, s a többé-kevésbbé hivatott költők közül a lira óriásaként magaslik ki C. Val. Catullus, aki 116 költeményében részint szerelmeit (leginkább Lesbia iránt) énekli meg, részint ellenségei ellen fakad ki; fordított ezenkivül görögből (Berenice haja stb.) és irt elegikus hangu költeményeket is. A versmérték kifejlődésére fontos, hogy a saturniust az e korbeli költők már csaknem teljesen mellőzték, s helyette az időmértékes versalakokat kezdték használni; a hexameter Lucilius és Lucrecius műveiben tökéletesedett; a disztikon, melyet Catullus mesterileg kezelt, még egy kissé darabos maradt; a szatirikus és lirikus költők az időmértékes sorok gazdag változatait művelték s előkészítették az utat azon formai tökélyhez, melyet az Augustus korabeli költők elértek.</w:t>
      </w:r>
    </w:p>
    <w:p>
      <w:pPr>
        <w:pStyle w:val="Normal"/>
        <w:rPr/>
      </w:pPr>
      <w:r>
        <w:rPr/>
        <w:t>b) Prózai irodalom. A történetirásnak számos művelője akadt. Az annalisták közt Quintus Claudius Quadrigarius és Cornelius Sisenna, felfogás és módszer tekintetében Livius előfutárjai voltak. Az első és valóban nagy latin történetiró Cajus Julius Caesar volt. Emlékirataiban (Commentarii) a galliai (De bello gallico) és a polgárháboruról (De bello civili) irt művében a történetiró épp ugy uralkodik az eszméken és az eseményeken, mint a hadvezér s a politikus leigázta ellenségeit és uralkodott kortársain; anyagot akart gyüjteni egy későbbi történetirónak, mert az események bővebb részletezésébe és elemzésébe ritkán ereszkedik, de iratai igy is oly kimerítőek s előadásának menete is, egyszerü méltóságában annyira klasszikus, hogy fölöslegessé tették a későbbi feldolgozást; egyedül a történeti igazság ellen vét néha (különösen De bello civili-ben). Corn. Nepos számos műveiből csak a De viris illuctribus egy része, meg Cato és Atticus életrajzai maradtak ránk; e töredékek éppen nem igazolják azt a hirnevet, melyre irójuk jutott. C. Sallustius Crispus lélektani alapon, az emberi szenvedélyekkel igyekezett megokolni a történelmet; iratainak erkölcsi iránya és filozofiai szelleme a görög Thukididesre, s a római Catóra emlékeztet; ezekéhez hasonlít nyelvezete is, mely erőteljes, rövid és klasszikus. - A politkai szónoklat terén kitünt a két Gracchus, különösen Cajus, kit Catóhoz szoktak hasonlítani; qu. Hortensiust, kit sokáig a forum fejedelmének (princeps fori) neveztek, csak M. Tullius Cicero, korának s az egész L.-nak legkiválóbb lángelméje multa fölül. Mint politikai szónok, a rhodusi görög iskolát utánozta s 57 csaknem egész teljességükben reánk maradt beszédje soha el nem muló fénnyel hirdeti a római géniusz örök dicsőségét. De Cicerónak retorikai munkássága is fontos; párbeszéd alakjában megirt nagy műve a szónoklatról (De oratore) valódi enciklopédiája a remekbeszéd szabályainak s egyúttal a prózai stilusnak is legszebb diadala. A nyelvészetet és a kritikát szintén e korban kezdték önálló tudomány gyanánt művelni; e téren bámulatos eredményeket ért el M. Ter. Varro, ki csaknem az egész életét a tudományoknak szentelte s az ókor legtermékenyebb irója volt. Irt költeményeket, szatirákat, történelmet, irod. kritikát, szónoklatot, nyelvtant, filozofiát, földrajzot; műveinek lajstroma 74 mű, 620 könyvben. A bölcsészetnek legkimagaslóbb képviselője szintén Cicero volt, s övé az érdem, hogy ezen tudománnyal is latin nyelven kezdett foglalkozni. Első művében De re publica) Plato és Aristoteles állameszméit alkalmazta a római szellemhez, s rákövetkező könyvében (De legibus) törvényeket akart adni minta-államának. De ő maga nem alkotott önálló filozofiai rendszert s mindig eklektikus volt. A gyakorlati filozofia klasszikus megszemélyesítője volt uticai Cato, aki sztoikus hitvallását saját halálával pecsételte meg; említik M. Brutus néhány filozofiai iratát is, de ezekből mi sem maradt ránk.</w:t>
      </w:r>
    </w:p>
    <w:p>
      <w:pPr>
        <w:pStyle w:val="Normal"/>
        <w:rPr/>
      </w:pPr>
      <w:r>
        <w:rPr/>
        <w:t>4. Augustus korában (712/42;14. Kr. u.) a köztársasági szellem egészen kihalva látszott, s a háborukban kimerült nemzet belenyugodott a császárságba, melyben a béke zálogát látta. Augustus igyekezett az erkölcsöket javítani s a vallási érzületet emelni: de a szkepszis ennek dacára is lábra kapott, s az erkölcstelenség sem csökkent. E változások hatása meglátszik az irodalmon is, a költészet szolgai hizelkedéssé törpült; a szónoklat, melyet a szabadság fejleszt, lehanyatlott; a drámai költészet háttérbe szorult az idegizgatóbb cirkuszi mutatványok előtt.</w:t>
      </w:r>
    </w:p>
    <w:p>
      <w:pPr>
        <w:pStyle w:val="Normal"/>
        <w:rPr/>
      </w:pPr>
      <w:r>
        <w:rPr/>
        <w:t>a) Költészet. A görög befolyás legfényesebb diadalát üli e korban, melynek lirai költészetét, egyetlen nemzeté sem érte utól. Az Augustus udvarába gyült költők közt a legnagyobb talán P. Vergilius Maro; a falusi életet dicsérő költeményeiben (Bucolica, Georgica) minden előzőjét felülmulta; Aeneisében Homerost utánozta, de sokszor eredeti és fogyatkozásai dacára is remek művet alkotott. Qu. Horatius Flaccus költészete korának minden irányzatát, fogyatkozását, erényeit és hibáit visszatükrözi. Legnagyobb, szinte utólérhetetlen a szatirában, bár mint lirikus is az elsőrangu költők sorába emelkedik Albius Tibullus elegiáit a mély érzés és gyöngéd költői kedély teszi becsesekké; a formának pedig valódi mestere. Sextus Propertius szintén elegiákat irt, de borongó hangulatában is szenvedélyes és erőteljes. Szinte páratlan fantáziája volt P. Ovidius Nasónak, ki legtöbbet irt kortársai között; az elegiától a legszenvedélyesebb szerelmi dalig, minden érzelem megcsendült liráján, bár gazdag invenciója miatt gyakran pongyola. A drámai költészet csaknem teljesen kiveszett, s a tragédiákat csak olvasták, de nem adták elő. Tragédiákat irt Asinius Pollio és Varius Rufus; vígjátékokat C. Melissus. Az epikus költészetbe lassankint mitologikus vonatkozások vegyültek, s ezen irány legkimagaslóbb képviselője Vergilius volt, mig Ovidius Átváltozásait ugy tekinthetjük, mint a mitologia eposzait. A tanító költészetben Vergilius és Ovidius mellett még Aemilius Macrus és Manilius tünt ki; a lirai költészetben pedig, a már említetteken kivül, jelesek voltak Valgius Rufus és Codrus, de legkivált Domitus Marsus, aki, mint epigrammiró, Martialist is megelőzte.</w:t>
      </w:r>
    </w:p>
    <w:p>
      <w:pPr>
        <w:pStyle w:val="Normal"/>
        <w:rPr/>
      </w:pPr>
      <w:r>
        <w:rPr/>
        <w:t>b) Prózai irodalom. A viharos politikai események folytonos zajlása magával hozta a történetirás fejlődését. Mellőzve a kisebb jelentőségü monográfiák szerzőit, kiemeljük Qu. Delliust és Asinius Polliót, kinek művéből Plutarchos is merített. M. Val. Messala Corvinus a polgárháboruk történetét irta meg. De mindezeknél fontosabb a padovai Titus Livius, habár Annalesei megirásában inkább politikai és morális, mintsem tudományos szempontok vezették; ezért, amilyen nagy mint remekiró, csaknem oly gyönge mint kritikus. Kortársa volt Trogus Pompeius, kinek Historiae Philippicae c. műve elveszett; L. Arruntius a púni háborut irta le; Fenestellát Annales, M. Verrius Flaccust pedig Fasti évkönyvei után ismerjük. A politikai szónoklat a nyilvános politika szereplés megszünésével lehanyatlott és a forumon csak szépen kicsiszolt, hizelgő, tehát hatás nélküli beszédek hangzottak. Az utolsó köztársasági szónokok: As. Pollio és Valer. Messala voltak; 'I. Labienus és Cassius Severus pedig a szolgaság korában is a szabadságot hirdették. Annál többen voltak a retorok, kik közt legnagyobb hirnévre jutott Annaeus Seneca, bölcsész atyja. Habár a bölcsészettel igen sokat foglalkoztak e korban, mégis alig akadt, aki azt, mint önálló tudományt, rendszeresen tárgyalta volna; inkább a gyakorlati, mint az elméleti filozofiával törődtek, s az uralkodó irány az epikureusi volt. Az exact tudományok roppant haladását látjuk Vitruvius Pollio munkájában (De architectura), mely az egyetlen építészeti szakkönyv az ókorból. A nyelvészetnek szintén alig volt érdemes művelője Verrius Flaccuson kivül, ellenben a jogtudományoknak két kiváló képviselője akadt M. Antistius Labeóban és C. Ateius Capitóban, kiknek elseje köztársasági, másodika Augustus udvaronca volt.</w:t>
      </w:r>
    </w:p>
    <w:p>
      <w:pPr>
        <w:pStyle w:val="Normal"/>
        <w:rPr/>
      </w:pPr>
      <w:r>
        <w:rPr/>
        <w:t>5. A kereszténység első százada (14-117) össze esik a legkegyetlenebb zsarnokságok korával, melyben csak az alattvalók gyáva tűrése volt gyalázatosabb, mint a császárok esztelen kicsapongásai. A kép, melyet Róma elaljasodott társadalma elénkbe tár, undort és szánalmat is ébreszt egyszersmind; minden erkölcsi érzék eltompult s helyettük a szenvedélyek igazgatták a kedélyeket; kihalt a hit, s vele minden nemesebb érzés: elapadtak tehát a költői ihlet forrásai is, és meglettek hamisítva a tudományok céljai és a művészet ideálja is.</w:t>
      </w:r>
    </w:p>
    <w:p>
      <w:pPr>
        <w:pStyle w:val="Normal"/>
        <w:rPr/>
      </w:pPr>
      <w:r>
        <w:rPr/>
        <w:t>a) Költészet. A zsarnokság félelmetes korszakában a meseköltés volt az egyedüli, mely nem járt veszedelemmel. Az aesopusi mese megteremtője Phaedrus volt, aki meséiben csak az erkölcsi oktatás céljait tartotta szem előtt, s ezt néha a természetesség rovárásra tette. A szinpadot egészen a némajátékok s a tánc töltötték be, amit később kibővítettek az énekkarral, melyet nagyszámu zenekar kisért (fabulae salticae). A tragédiák közül csak Pomponius Secunduséi kerültek szinre; Seneca, a bölcsész, tragédiái ellenben, dacára szépségeinek, már csak irodalomtörténeti fontossággal birnak. Az epikus és tanító költészet művelői e korban is sokan voltak; Annaeus Lucanus Pharsaliája azonban már hanyatlást mutat a megelőző korral szemben. C. Valer. Flaccus Argonauticája sok helyütt eredeti, cselekvénye élénk és jellemfestése is erőteljes. Silius Italicus a 2. púni háborut énekelte meg, s fogyatkozásait megbocsátjuk az eposzában megnyilatkozó lángoló hazafias érzületért. Papinius Statiust, különösen a középkorban szerették Vergilius mellé állítani, noha sok helyütt dagályos, nehézkes és érdektelen; ellenben mint lirikus jobban megközelíti az aranykor mestereit. A léha és erkölcstelen kor szelleme mintegy megkövetelte az epigrammát és a szatirát. Az elsőt művészi tökélyre emelte M. Valerius Martialis, kinek érdemeiből még az sem von le, hogy gyakran trágá kifejezéseket használ. A szatirának egyik legkiválóbb művelője Persius Flaccus, aki bár sem Luciliust a hévben, sem Horatiust a finom iróniában utól nem éri, mégis fölébük emelkedik ideális szárnyalásával. Seneca maró gúnnyal ostorozta Claudius császárt, Petronius Arbitrus pedig korának romlottságát állítja pellengére. De egyik sem tudta a társadalom erkölcstelenségé oly élénk szinekkel festeni, mint D. Junius Juvenalis, aki nem kimélt senkit és Domitianus császártól kezdve mindenkit lerántott abba a sárba, melyben elkorcsosult kortársai vergődtek. Ha néha tulmegy is a határon, nemes gondolkodása mindig megmenti a végletektől. A költészetnek már formai tökélye sem állja ki a versenyt az aranykorral; bár Seneca verseiben a polimetria bámulatos példáival találkozunk, a versmértékek erőltetett alakjain meglátszik a hanyatlás és a jól sikló sorok gyakran üres gondolatokat takarnak.</w:t>
      </w:r>
    </w:p>
    <w:p>
      <w:pPr>
        <w:pStyle w:val="Normal"/>
        <w:rPr/>
      </w:pPr>
      <w:r>
        <w:rPr/>
        <w:t>b) Prózai irodalom. A történetirásnak e korban is számos művelője akadt, noha a zsarnokok miatti félelem sokszor meghamisította az eseményeket, mert az igazmondás jutalma a halál volt, mint ezt Cremutius Cordus is tapasztalta, ki öngyilkos lett, s kinek könyveit megégették. Velleius Paterculus udvaronchoz méltó hizelgő modorban irta meg Róma történeteit; Valerius Maximus pedig több helyről összegyüjtött anekdotákat irt, kilenc könyvben; Qu. Curtius Rufusnak Nagy Sándor története inkább történeti regény és szórakoztató olvasmány. Korának legkiválóbb férfia volt Cornelius Tacitus, kinek műveiben először találkozunk a lélekbuvár kutató szellemével és a kritikus éles analizisével; egyenes lelke elfordult minden alávalóságtól, de a jót mindig kiemeli és megasztalja. Nyelvezete, bár nem tisztán klasszikus, erőteljes rövidségével és keresetlen egyszerüségével hat. Az ékesen szólás mesterséggé lett, és már csak mint üres deklamálás volt divatban. A sok szónok helyett fölemlítjük M. Fabius Quintilianust, kiben a tiszta erkölcsök éles elmével és mély tudománnyal párosultak. Institutiones orotariae c. műve egyike a legjelesebb rhetorikai könyveknek, de nem tett nagy hatást, mert korának ízlése már megromlott. Tanítványai közül hires volt Plinius Caec. Secundus, kinek főérdemét nem ez, hanem levelezései teszik; ezekben világosan előttünk áll, minden hibáival és erényeivel, s ez utóbbiak kedvéért megbocsátjuk neki az előbbieket is. A szolgaság e szomoru korában sokan kerestek vigasztalást a bölcsészetben, s többen (Ann. Cornutus, Muson. Rufus, Epiectetus stb.) görögül irtak; a latin nyelvüek közt leghiresebb volt L. Ann. Seneca, aki nem volt kizárólag sztoikus, hanem a többi rendszerekből is elfogadta azt, amit jónak látott és inkább gyakorlati, mint elméleti filozofus volt. A nyelvészet s a kritika szintén találtak művelőre; M. Pompon. Marcellus ádáz purista volt; M. Valer. Probus tudós kommentárokat irt a klasszikus remekirókhoz. A természettudományok legnagyobb fellendülése szintén e korba esik; az idősb Plinius bámulatos szorgalommal és eredménnyel művelte az exakt tudományokat s legnevezetesebb munkája: Naturalis historia, mely az összes természettudományok enciklopédiája, több mint 200 kéziratban maradt ránk, annyira olvasták. S. Jul. Frontinus hadmérnöki és építészeti dolgokkal foglalkozott; a római vizvezetékekről irt könyve ma is nagyon fontos, a város topográfiája szempontjából. A jogtudományok terén a Labeo és Capito ellentétes iskolái tovább fejlődtek; az előbbit M. Cocceius, Nerva, majd Procolus (innen: Procoliani) képviselte; az utóbbinak feje Masurius Sabinus (innen: Sabiniani) volt.</w:t>
      </w:r>
    </w:p>
    <w:p>
      <w:pPr>
        <w:pStyle w:val="Normal"/>
        <w:rPr/>
      </w:pPr>
      <w:r>
        <w:rPr/>
        <w:t>6. A L. hanyatlásának korát (117-700) a politikai és szellemi élet teljes elkorcsosulása előzte meg. A pretorianusok fegyverein nyugvó császári trón örökös ingadozása közben a zsarnokok csak a pillanat gyönyöreit hajhászták, mialatt a barbárok fenyegető áradatként szorultak mind összébb a roskadozó birodalom körül. A kultura egyre jobban terjedt ugyan, de levetkőzte római jellegét s kozmopolita lett; s mivel a római nemzet géniusza már kimerült, eredetiségét is elvesztette, a tudományokban tehát felületes maradt, a szépirodalomban pedig a mult remekeinek szolgai utánzójává szegődött. A költészet lassankint elhallgatott s csak a IV. sz. végén találkozunk Claudius Claudianusszal, kinek epikus és mitologikus költeményeiben fel-felcsillan a pogánykor remek költészetének egy-egy kései sugára. Szerencsésebb volt a prózai irodalom: s a történetirás egyik mestere, C. Svetonius Tranaquillus, bár nem éri utól Tacitust, mégis a kiváló irók sorába emelkedik. Florus (valószinüleg P. Annius) kortársa volt Svetoniusnak, de történelmi munkája becsét megrontja a dagályosság, s az események tulságos nagyítása. A IV. sz. legkülönösebb alakja, Ammianus Marcellinus, a pogányság utolsó bajnoka, történeteiben mindig az igazságot szolgálta, s még ma is becses forrás. A retorikai kiváló művelője volt M. Corn. Fronto, kinek iskolája az archaizmus utánzásával a nyelv tisztaságát megrontotta. Terentius Scaurus grammatikáját sokáig becsben tartották; A. Gellius Attikai éjszakái a bennük foglalt irodalmtörténeti s egyéb adatok miatt becsesek; Julius Romanus és Censorinus a III. sz. legkiválóbb nyelvészei voltak. A IV. sz. második felében élt Aelius Donatus, kinek grammatikája a középkorban nagyon hiressé lett. A bölcsészetben a kereszténység új áramlatokat idézett föl; elsőnek mutatkozik be Tertullianus, kinek munkássága heves plemiák forrása lőn. A pogány filozófia lassankint háttérbe szorult, s az aritotelesi dogmatika kiváló magyarázói teljesen új irányt adtak a metafizikának. Köztük a legnagyobbak: szt. Ambrus milanói, Hilarius poitiersi püspök, szt. Agoston, stb. Az általános hanyatlás a jogtudományokban is meglátszik, noha Aemilius Papinianus, Domitius Ulpianus és Julius Paulus művei még a későbbi korban is becses források; a IV. sz.-ban pedig a Codex Theodosianus készült el, mely nagy részben reánk is maradt.</w:t>
      </w:r>
    </w:p>
    <w:p>
      <w:pPr>
        <w:pStyle w:val="Normal"/>
        <w:rPr/>
      </w:pPr>
      <w:r>
        <w:rPr/>
        <w:t>A nyugatrómai birodalom megdülése (476) után a L. is lassankint kihalt. A költészetet az afrikai iskola művelte leginkább, de minden ihlet és művészi ambició nélkül. A prózának ellenben kiváló képviselői akadtak Severinus Beotiusban és Aurelius Cassiodorusban; az első a platoni bölcsészetet keltette új életre, a második, mint történetiró volt nevezetes. A VI. sz.-nak két jeles történetirója volt: a gót Jordanis és Gergely, toursi püspök; Fabius Fulgentius és Priscianius pedig a nyelvészet terén szereztek érdemeket. Legtöbb történt azonban a jogtudományok fejlesztésében, s ez főleg Justinianus császár érdeme, kinek Corpus Jurisa két részből áll, melyeknek elsejét (Digesta) a tudós Tribonianus szerkesztése alatt a legkiválóbb jogászok gyüjtötték össze. A VII. sz.-ban a tulajdonképeni L. Olasz- és Franciaországban, a nyugati gótok birodalmában volt még nyoma, ahol Izidor sevillai érsek irt latin nyelven; a VIII. sz.-ban epdig Angliában tengődött még, de a nyelv már nagyon elkorcsosult.</w:t>
      </w:r>
    </w:p>
    <w:p>
      <w:pPr>
        <w:pStyle w:val="Heading1"/>
        <w:rPr/>
      </w:pPr>
      <w:r>
        <w:rPr/>
        <w:t>Latin iskola</w:t>
      </w:r>
    </w:p>
    <w:p>
      <w:pPr>
        <w:pStyle w:val="Normal"/>
        <w:rPr/>
      </w:pPr>
      <w:r>
        <w:rPr/>
        <w:t>l. Gimnázium és Középiskola.</w:t>
      </w:r>
    </w:p>
    <w:p>
      <w:pPr>
        <w:pStyle w:val="Heading1"/>
        <w:rPr/>
      </w:pPr>
      <w:r>
        <w:rPr/>
        <w:t>Latinitas culinaria</w:t>
      </w:r>
    </w:p>
    <w:p>
      <w:pPr>
        <w:pStyle w:val="Normal"/>
        <w:rPr/>
      </w:pPr>
      <w:r>
        <w:rPr/>
        <w:t>l. Konyhadiákság.</w:t>
      </w:r>
    </w:p>
    <w:p>
      <w:pPr>
        <w:pStyle w:val="Heading1"/>
        <w:rPr/>
      </w:pPr>
      <w:r>
        <w:rPr/>
        <w:t>Latinizmus</w:t>
      </w:r>
    </w:p>
    <w:p>
      <w:pPr>
        <w:pStyle w:val="Normal"/>
        <w:rPr/>
      </w:pPr>
      <w:r>
        <w:rPr/>
        <w:t>l. Latinosság.</w:t>
      </w:r>
    </w:p>
    <w:p>
      <w:pPr>
        <w:pStyle w:val="Heading1"/>
        <w:rPr/>
      </w:pPr>
      <w:r>
        <w:rPr/>
        <w:t>Latin kereszt</w:t>
      </w:r>
    </w:p>
    <w:p>
      <w:pPr>
        <w:pStyle w:val="Normal"/>
        <w:rPr/>
      </w:pPr>
      <w:r>
        <w:rPr/>
        <w:t>l. Kereszt.</w:t>
      </w:r>
    </w:p>
    <w:p>
      <w:pPr>
        <w:pStyle w:val="Heading1"/>
        <w:rPr/>
      </w:pPr>
      <w:r>
        <w:rPr/>
        <w:t>Latin nyelv</w:t>
      </w:r>
    </w:p>
    <w:p>
      <w:pPr>
        <w:pStyle w:val="Normal"/>
        <w:rPr/>
      </w:pPr>
      <w:r>
        <w:rPr/>
        <w:t>(máskép római is), ókori, most már kihalt ragozó nyelv, mely az indogermán nyelvcsaládba (l. o.) tartozik, s a Campaniában és Abruzzokban megtelepedett olasz törzs (stirps italica) nyelvjárásainak összevegyüléséből fejlődött ki; legközelebbről a görög nyelvvel (l. o.) rokon, és belőle ágaztak ki a modern neo-latin vagy román nyelvek. Ez olasz törzsnek két nagy ága volt: a latin, mely politikailag és nyelvileg egységes törzs volt, és az umbro-szamnit, mely több nemzetségre (umbrok, oszkok, volszkok, szabinok stb.). oszlott. Köztük legkorábban hatalomra jutott a Latiumban lakó latin nép, mely Rómában (l. o.) székelt és szomszédos fajrokonaira politikai uralmával együtt nyelvét is ráerőszakolta.</w:t>
      </w:r>
    </w:p>
    <w:p>
      <w:pPr>
        <w:pStyle w:val="Normal"/>
        <w:rPr/>
      </w:pPr>
      <w:r>
        <w:rPr/>
        <w:t>A L. fejlődésének történetében különbséget kell tennünk az irodalmi (sermo eruditus, perpolitus, urbanus) és a köznyelv (s. proletarius, plebejus, rusticus) között, melyek korán külön váltak s egymástól csaknem függetlenül fejlődtek. Az irodalmi L. történetét rendesen öt időszakra osztják. 1. A Livius előtti korszak (Kr. e. 240-ig) L.-t csak hiányosan ismerjük a későbbi forrásokban fentartott egyházi könyörgésekből (carmen fratrum Arvalium), áldozati és ünnepi himnuszokból (carmina saliaria), meg néhány törvény (leges regiae, leges sacratae, XII. tabulae) töredékeiből és a nagy számu feliratokból (a legrégibb Praenestében, Kr. e. VI. sz.). A L. már ekkor is képes volt a művészi formák fölvételére, de az eltérés az irodalmi és a köz-L. között még nagyon csekély lehetett. - 2. A régies L. (latinitas prisca, archaica) korszaka alatt, mely Cicero fellépéséig (Kr. e. 106) tart, az irodalmi és a köz-L. mind jobban eltávolodtak egymástól; eltéréseiket legjobban megitélhetjük, ha Ennius, Plautus, Terentius és Cato nyelvét az egykoru feliratokkal összehasonlítjuk; ez utóbbiak nyelve nemcsak a fonetika, hanem a főnév és ige ragozása tekintetében is régiesebb, mint az irodalmi L., habár még ez sem tisztult meg teljesen. A görög kultura hatása folytán azonban már egész sereg görög szó került a L.-be, mely ekkor kezdett csinosodni. - 3. Az idegen befolyás, vagy a nyelvújítók kora Caesar halálával (Kr. e. 44) zárul be s ebben a megelőző irók bizonytalan formái és szabályai csaknem végleges megállapodásra jutottak. - 4. A L. aranykora (latinitas optima, classica) Tiberius császár haláláig (Kr. u. 37.) tart, s a L.-et, különösen a költői nyelvet, legremekbb formájában mutatja be. - 5. A L. hanyatlásának korszakában ismét több fázist különböztethetünk meg; az elsőt, mely Hadrián császár haláláig (Kr. u. 138) terjed, ezüstlatinságnak is nevezik. Az ekorbeli irók, a nyelvtani és mondattani szabályok elhanyagolásával inkább a kifejezések tömörségére és szabatos rövidségre (Tacitus) törekedtek. Az Antoninus Pius trónraléptétől Commodus császár haláláig (Kr. u. 192) terjedő kort a L. visszafejlődési korának tekinthetjük, melynek legkiválóbb képviselői Aul. Gellius és Fronto voltak. A Kr. u. II. és III. sz.-ban az afrikai latin kultura (latinitas africana) révén sok fantasztikus elem került a L.-be, mig a galliai latin műveltség (latinitas gallica) behatás alatt a L. elvesztette kifejező erejét és ellaposodott. A kereszténység elterjedése egy új elemet, a keletit, csempészte be a L.-be és siettette az irodalmi L. lehanyatlását. Ebben nagy része volt magának az egyháznak is, mert számos egyházi iró már az u. n. átmeneti nyelven irt, amely a különböző tartományok éghajlati, etnikus és kulturviszonyai szerint alakult ki az eredeti L.-ből. A nyugat-római birodalom megdűlése után Európában a L. már csak ugy szerepelt, mint az egyház és az állam nyelve, mig a nemzetek köznyelven (lingua vulgaris) érintkeztek. Eme köznyelvek befolyása alatt fejlett ki a középkori L. (latinitas media, végre infima), mely sokáig divatban volt; de ekkor is voltak olyan korszakok (Nagy Károly és az Ottók alatt), mikor a klasszikus L. tisztaságára törekedtek. A kolostorokban megromlott L.-et, mely ekkor kezdett lábra kapni, konyhai latinságnak (latinitas culinaris) nevezték. A tudományok újraszületésekor (különösen az olasz humanisták) a L.-et is megint fölélesztették, s ettől fogva csaknem a XIX. sz.-ig a L. volt a tudományok, és XIV. Lajosig a dipolomácia nyelve is (az első, francia nyelvü állami okirat a rastatti békekötés volt). Legtovább haszálatos volt a L. a Vatikánban (a pápa még most is L.-en adja ki bulláit), a lengyeleknél, Angliában és Magyarországon. Filologiai, teologiai, jogi és orvosi szakkönyveket még ma is gyakran latinul irnak; ezenkivül a kat. egyház rituális nyelve még ma is a L., melynek ismerete a magasabb (klasszikus) műveltség kiegészítő részét teszi.</w:t>
      </w:r>
    </w:p>
    <w:p>
      <w:pPr>
        <w:pStyle w:val="Normal"/>
        <w:rPr/>
      </w:pPr>
      <w:r>
        <w:rPr/>
        <w:t>Mig az irodalmi L. történetében megkülönböztethetjük fejlődésének és hanyatlásának egyes fázisait, addig a köz-L. kialakulásának menetét nem ismerjük. Minden, amit róla tudunk, csak azon töredékekre szorítkozik, melyek a népiesebb irók (Plautus, Cato stb.) vagy azok (Vitruvius, Petronius stb.) műveiben maradtak ránk, akik a szebb stilussal nem törődve, közelebb jártak a mindennapi nyelvhez. Midőn Marius és Sulla polghárháborui (Kr. e. 90-78) után a L. a provinciákban is uralkodó lett, a köz-L. is elkorcsosult és számos dialektusra (sermo provincialis) szakadt; ezeknek befolyása károsan hatott a Rómában beszélt köz-L.-re, miután megrontotta városias eleganciáját (urbanitas) és tisztaságát. Ennek a befolyásnak nyomai az irodalmi L.-en is meglátszanak (Livius patavinitas-a, Labienus gallicismus-ai, Seneca spanyol dagályossága stb.) és pedig annál jobban, minél jobban terjedt Róma politikai uralmával a L. használata is; lassankint aztán a római nép tiszta nyelvérzéke egészen kihalt. Az igy elkorcsosult L. aztán szétáradt az egész világon, mint a birodalom hivatalos nyelve; legkevésbbé vert gyökeret a K-i provinciákban, ellenben uralkodó nyelv lett Hispaniában (Spanyolország), Luzitániában (Portugália), továbbá Galliában (Franciaország) és Svájc, meg Tirol déli részében; a L. itt a nyugati római birodalom bukása után is fönnmaradt, s belőlük kifejlett modern nyelveket a neo-laton vagy román nyelvek csoportjába sorozzuk.</w:t>
      </w:r>
    </w:p>
    <w:p>
      <w:pPr>
        <w:pStyle w:val="Normal"/>
        <w:rPr/>
      </w:pPr>
      <w:r>
        <w:rPr/>
        <w:t>Már maguk a rómaiak korán kezdték a L.-et tudományos alapon tárgyalni, s módszerükben a görögökét utánozták, tehát leginkább a formai tökély kiművelésére törekedtek, a szófűzéstan és a mondatszerkezet csaknem teljes elhanyagolásával. A római grammatisták álláspontján még a középkor sem emelkedett felül, s az a néhány grammatikai rendszer, mely reánk maradt, alig ér többet, mint a Donatusé (l. o.). Csak az olasz humanisták (XV. sz.) kezdték más szempontból vizsgálni és tárgyalni a L. grammatikáját; sorukat Lorenzo Valla (1470 körül) nyitja meg, Libri VI. elegantiarum címü művével, melyben grammatikai és stilisztikai szabályokat is ád, de minden rendszer nélkül. A XVI. sz.-ban az angol Linacer az első rendszeres szófűzéstant szerkesztette; fontosak a német Melanchthon és a francia Ramée iratai, mig a spanyol Sanchez de las Brozas alapvető munkája (Minerva, seu de causis linguae lat. comment.) forrásul és mintául szolgált a későbbi nyelvtani rendszerekhez. Minden előzőjét felülmulta a tudós Vossius (Aristarchus, seu de arte gramm. lib. VII), kinek munkáját azóta sokszor (legutóbb Halle, 1833;34) kiadták. De valóban tudományos alapon a L. grammatikáját csak Ritschl (Opuscula philologica, Lipcse 1868-78) kezdte tárgyalni, kinek kutatásain épült fel az újabb kritikai nyelvészet rendszere. A L. lexikográfiája kezdetben csak az u. n. glosszák (l. o.) összegyüjtésére szorítkozott. (V. ö. Löwe, Prodr. corp. glossar. lat., Lipcse 1876.) Önálló kutatások alapján irta meg az olasz Forcellini rendkivül becses művét (Tot. lat. lexic., legújabb kiad. Prato 1858, s hozzá az Onom., u. o. 1859); a középkori L.-ről bő adatokat találunk Du Cange, Gloss. ad script. med. et infim. latinit. címü művében.</w:t>
      </w:r>
    </w:p>
    <w:p>
      <w:pPr>
        <w:pStyle w:val="Heading1"/>
        <w:rPr/>
      </w:pPr>
      <w:r>
        <w:rPr/>
        <w:t>Latinok</w:t>
      </w:r>
    </w:p>
    <w:p>
      <w:pPr>
        <w:pStyle w:val="Normal"/>
        <w:rPr/>
      </w:pPr>
      <w:r>
        <w:rPr/>
        <w:t>(latini), Latium lakói és Latinus utódai, akik a monda szerint az oszkus aborigonoknak az őslakókkal (szikulok és pelazgok) való egyesüléséből származtak. Történetileg az italikusoknak egyik ágát alkották (l. Itália és Latium). Közjogi tekintetben eredetileg a latin szövetség (Róma, Latium, a hernikek) városainak népe, majd a latin háboruk végeztével Rómához csatlakozó városok lakói, akik különböztek a sociusoktól (kiváltságos szövetségesek), de még a csupán magánjogot gyakorló peregrinusoktól is, akik között közvetítők voltak. Ezen városok lakóiból vett gyarmatosok később szintén részesei lettek a jus Latinummal járó kiváltságoknak, noha gyarmataik (coloniae Latinae) jóval kivül estek a voltaképeni Latium területén. Az ő elnevezésük L. coloniarii. Ettől megkülönböztetendők a L. Juniani, azok a szabadon bocsátottak, akik Tiberius alatt a lex Junia Norbana által a latin koloniákéhoz némileg hasonló jogviszonyba kerültek. A commercium jogát csak részben birták, különben a peregrinusokkal egy fokon állottak.</w:t>
      </w:r>
    </w:p>
    <w:p>
      <w:pPr>
        <w:pStyle w:val="Heading1"/>
        <w:rPr/>
      </w:pPr>
      <w:r>
        <w:rPr/>
        <w:t>Latinosság</w:t>
      </w:r>
    </w:p>
    <w:p>
      <w:pPr>
        <w:pStyle w:val="Normal"/>
        <w:rPr/>
      </w:pPr>
      <w:r>
        <w:rPr/>
        <w:t>latinizmus, a. m. a latin nyelvet jellemző szólásmód, kivált ha más nyelvben alkalmazzák, ahol nem volna helye. A magyar irodalomban számos L. terjedt el a középkori egyházi és tudományos latinságból. A régi magyar nyelvemlékek többnyire latinból való szolgai fordítások, s azért a szók használatában, a szólások alkotásában s a mondatszerkesztésben, kivált pedig az igemódok használatában számos L.-ot alkalmaztak. Különösen ez utóbbiak nagyon bevették magukat régibb irodalmi nyelvünkbe; p. Miután a rómaiak elfoglalták volna a tartományt, e helyett elfoglalták; nem tudták, ki követte légyen el e tettet, e helyett követte el. (Innen fönn is maradt ez a szólás: Ki légyen az úr?) Még ma is sokszor találkozunk a vonatkozó (relativ) névmás latinos használatával mutató névmás helyén, p. kit midőn, e helyett midőn ezt, melyhez miután, e helyett miután ahhoz, miért is, e helyett tehát; kiknek egyébiránt maradok, e helyett egyébiránt maradok. Újrabban a latin nyelv térvesztésével s a német irodalom növekvő hatásával L.-aink helyét jobbára a németességek, germanizmusok foglalták el. L. Idegenszerüség. V. ö. Szarvas G., Latinosságok (Nyelvtudományi Közlem., 10. kötet); Simonyi Zs., A magyar igemódok alkalmazása (Magyar Nyelvőr, 8. köt.).</w:t>
      </w:r>
    </w:p>
    <w:p>
      <w:pPr>
        <w:pStyle w:val="Heading1"/>
        <w:rPr/>
      </w:pPr>
      <w:r>
        <w:rPr/>
        <w:t>Latinovics</w:t>
      </w:r>
    </w:p>
    <w:p>
      <w:pPr>
        <w:pStyle w:val="Normal"/>
        <w:rPr/>
      </w:pPr>
      <w:r>
        <w:rPr/>
        <w:t>Gábor (borsodi), választott püspök, szül. Baján 1825 márc. 14. Tanulmányai végeztével Nádasdy gróf kalocsai érsek pappá szentelte (1848) s előbb bácsi adminisztrátorrá, majd vaskúti, 1866. pedig bajai plbánosság lett, ahol lelkészi működését a király tisza-m.-keői címzetes préposttá való kinevezésével jutalmazta. 1878. kalocsai kanokokká s a tiszai, majd pedig a bácsi kerület főesperesévé neveztetett ki. 1888. a szentjobbi javadalmas apátságot nyerte el, két évvel utóbb a biduai választott püspök, 1893. pedig a szt. Pálról nevezett bácsi prépost címével tüntették ki. Mint a bajai választókerült képviselője a politikai életben is élénk részt vett.</w:t>
      </w:r>
    </w:p>
    <w:p>
      <w:pPr>
        <w:pStyle w:val="Heading1"/>
        <w:rPr/>
      </w:pPr>
      <w:r>
        <w:rPr/>
        <w:t>Latin pénzegység</w:t>
      </w:r>
    </w:p>
    <w:p>
      <w:pPr>
        <w:pStyle w:val="Normal"/>
        <w:rPr/>
      </w:pPr>
      <w:r>
        <w:rPr/>
        <w:t>latin pénzszövetség, l. Érmeegyezmény és Pénzszövetség.</w:t>
      </w:r>
    </w:p>
    <w:p>
      <w:pPr>
        <w:pStyle w:val="Heading1"/>
        <w:rPr/>
      </w:pPr>
      <w:r>
        <w:rPr/>
        <w:t>Latinus</w:t>
      </w:r>
    </w:p>
    <w:p>
      <w:pPr>
        <w:pStyle w:val="Normal"/>
        <w:rPr/>
      </w:pPr>
      <w:r>
        <w:rPr/>
        <w:t>egyik római monda szerint Faunus és Marica nimfa fia, aki Amatát, Latium királynőjét birta nőül; egy másik monda szerint Odysseus és Kirke (vagy Herakles és egy arkádiai szűz) fia volt. Utódja Aeneus lett, aki nőül vette Laviniát, L. leányát.</w:t>
      </w:r>
    </w:p>
    <w:p>
      <w:pPr>
        <w:pStyle w:val="Heading1"/>
        <w:rPr/>
      </w:pPr>
      <w:r>
        <w:rPr/>
        <w:t>Latin vitorla</w:t>
      </w:r>
    </w:p>
    <w:p>
      <w:pPr>
        <w:pStyle w:val="Normal"/>
        <w:rPr/>
      </w:pPr>
      <w:r>
        <w:rPr/>
        <w:t>háromszögletü, hegyes csúcsokban végződő vitorla, mely egy hosszu, csaknem függélyesen álló vitorlarúdra öltetik. A rúd hosszabb mint az árbóc, vagyis az árbóc ormán tul ér.</w:t>
      </w:r>
    </w:p>
    <w:p>
      <w:pPr>
        <w:pStyle w:val="Heading1"/>
        <w:rPr/>
      </w:pPr>
      <w:r>
        <w:rPr/>
        <w:t>Latitude</w:t>
      </w:r>
    </w:p>
    <w:p>
      <w:pPr>
        <w:pStyle w:val="Normal"/>
        <w:rPr/>
      </w:pPr>
      <w:r>
        <w:rPr/>
        <w:t>(franc., ejtsd: -tüd) a. m. szélesség, a mozdulatok fesztelensége; latitudinalis (a latin latitudo-ból), a földrajzi szélességre vonatkozó.</w:t>
      </w:r>
    </w:p>
    <w:p>
      <w:pPr>
        <w:pStyle w:val="Heading1"/>
        <w:rPr/>
      </w:pPr>
      <w:r>
        <w:rPr/>
        <w:t>Latitudináriusok</w:t>
      </w:r>
    </w:p>
    <w:p>
      <w:pPr>
        <w:pStyle w:val="Normal"/>
        <w:rPr/>
      </w:pPr>
      <w:r>
        <w:rPr/>
        <w:t>néven az anglikán egyházban (l. o.) a XVII. sz. közepe körül keletkezett ama mérsékelt szellemó pártot értették, melynek tagjai belátván, hogy különböző vallásfelekezetek között folyt szenvedéses s néha véres küzdelmek egyeseknek s az államnak mennyi keserüséget és szenvedést okoznak, igyekeztek a felekezeties szenvedélyt mérsékelni és bár ők maguk a püspöki vagy anglikán egyház kötelékében maradtak, de a más felekezetüektől sem tagadták meg az üdvözülés lehetőségét, vagyis az üdvhöz vezető utat szélesebbnek (latus a. m. széles) tartották, mint a püspöki s a katolikus egyház; másik jellemző vonásuk az volt, hogy ők a történelmi és természeti tudományok újabb vívmányai elől nem zárkóztak el, még ha azok a hitcikkeket érintették is.</w:t>
      </w:r>
    </w:p>
    <w:p>
      <w:pPr>
        <w:pStyle w:val="Heading1"/>
        <w:rPr/>
      </w:pPr>
      <w:r>
        <w:rPr/>
        <w:t>Latium</w:t>
      </w:r>
    </w:p>
    <w:p>
      <w:pPr>
        <w:pStyle w:val="Normal"/>
        <w:rPr/>
      </w:pPr>
      <w:r>
        <w:rPr/>
        <w:t>(tulajdonkép platium) a. m. széles ország, síkság, lapály, földrajzilag egyre táguló fogalom, némikép hasonló a Hellasz fogalmához. Eleinte csak azt a kis (alig 4 m</w:t>
      </w:r>
      <w:r>
        <w:rPr>
          <w:vertAlign w:val="superscript"/>
        </w:rPr>
        <w:t>2</w:t>
      </w:r>
      <w:r>
        <w:rPr/>
        <w:t>-nyi) területet jelentette, melynek határait É-on a Tiborfolyó, K-en az Albán-hegyek, Ny-on a tengerpart, D-en a Numicus folyócska képezték. De csakhamar egyre nagyobb területre terjed ezen fogalom, Róma szétrobbantja a latin szövetséget és előállott a régi L. (L. antiquuum v. vetus), melynek földje a Tiberistől lenyult egészen a circeji hegyfokig (Capo di Monte Circello) és Anxurig (Terracina). A római hódító háboruk bejefeztével a fentebbihez került a hernikek, volszkok, aurunkok és aequek területe, ugy hogy az igy alakult L. novum v. adectum elterjedt egészen a Lirisig Garigliano), sőt még a Liristől D-re is odatartozott Sinuessa. Az igy L. neve alá jutott terület, mint már elnevezése is mutatja, síkság volt, vulkanikus természetü és nagyon termékeny. A L. nevü terüle tlakói a latinok (l. o.) a történeti idők beálltával már mint L. ősbirtokosai lépnek elénk. Nagyon jókor (talán már Alba-Longának alapítása előtt) egy 30 városból álló városszövetség tünik fel, melynek tagjai, illetőleg e városok lakói Prisci Latini. Ilyen városok voltak egyebek közt: Corniculum, Ficulnea, Cameria, Crustumerium, Ameriola, Medullia, Nomentum, Laurentum, Ardea, Tibur, Aricia, Praeneste és mások. Később e városszövetségben Alba ragadja magához a vezérszerepet, számos gyarmat rajzik ki belőle, egyebek közt Róma is, mely egy ideig versenytársa az anyavárosnak, majd fölébe is emelkedik. A királyok elűzése és a vele kapcsolatos bonyodalmak időt engednek a latin népeknek, hogy magukat Rómától függetlenné tegyék, de 338. ismét és ezúttal már a fegyver jogán hozzája tartoztak és 314. meg volt a fentebb leirt határok közti, tágabb kiterjedésü L.</w:t>
      </w:r>
    </w:p>
    <w:p>
      <w:pPr>
        <w:pStyle w:val="Normal"/>
        <w:rPr/>
      </w:pPr>
      <w:r>
        <w:rPr/>
        <w:t>Ha az ősmondából szabad következtetést vonnunk, akkor a latin városok a legrégibb időben városszövetséget alkottak, melyben a hegemoniát Alba-Longa gyakorolta. Mikor Alba-Longa Róma ellen elbukott, a többi város még szorosabb szövetségre lépett, melynek közös tanácsa (concilium) és diktátora volt. Rómával L. véd- és dacszövetségetben állott (foedus), melyet az idők folyamában egyes háboruk megszakítottak ugyan, de melyet a két fél mindig megújított. A római államforma (a királyság) lassankint ellentétbe hozta Rómát a többi országgal, mindig határozottabban törekedett a vezérszerepre, amelyet Tarquinius Superbus idején el is ért. A római királyság bukása után a római városok megint felszabadultak, semmit sem akartak a római felsőbbségről tudni és csak a Regillus-tónál való ütközet után (Kr. e. 493) ismerték el Rómát magukhoz hasonló, egyenrangu szövetségesnek (foedus aequum). Ezen szerződés alapján megújították a régi connubiumot, véd- és dacszövetséget kötöttek, melyben egyenlő rész jutott mindkét félnek ugy a vezetésben, mint a prédában. 486. a szövetségből hármas szövetség lett a hernikek által, akik abba szintén beléptek. Csakhogy Róma ennek a hármas szövetségnek nem sok hasznát látta, mert a gallus háboruban mindkét szövetségese cserben hagyta és csak 358. lépett újból érvénybe a régi frigy, melyet Róma a 340-338. vívott latin háboruban (l. Róma) szétrobbantotta és a latin városok feltétlen urává és parancsolójává küzdötte fel magát. A szövetséges városok közül egyesek megkapták a római civitas-t, mások függő helyzetbe kerültek, de mégis némi engedményeket is kapván, szorosan Rómához ragaszkodtak, oly szorosan, hogy a pún háboruk idején körülbelül ez a ragaszkodás mentette meg a főrvárost. Kr. e. 90. a lex Julia által az összes latin városok megkapták a teljes római polgárjogot; s ezzel a jus Latini egészen eltünik Itáliából, de mint nemzetközi jogviszony átment számos külföldi városra, jelesül a Paduson tul fekvőkre, sőt egész provinciákra is, p. Sziciliára és Hispaniára. Igy keletkeztek Tiberius alatt a latini Juniani. Caracalla idején megszüntek az összes latin városok, de azért latinok még mindig keletkeztek, nevezetesen rabszolgák manumissziója által, mely állapotnak csak Justinianus törvényhozása vetett véget.</w:t>
      </w:r>
    </w:p>
    <w:p>
      <w:pPr>
        <w:pStyle w:val="Heading1"/>
        <w:rPr/>
      </w:pPr>
      <w:r>
        <w:rPr/>
        <w:t>Látka</w:t>
      </w:r>
    </w:p>
    <w:p>
      <w:pPr>
        <w:pStyle w:val="Normal"/>
        <w:rPr/>
      </w:pPr>
      <w:r>
        <w:rPr/>
        <w:t>Málnapatakhoz tartozó uszta Nógrád vármegye losonci j.-ban, Bárdos A. tulajdonát képező üvegtáblagyárral, mely évenkint 30 000 schock ablaküveget állít elő; a munkások száma 20-25.</w:t>
      </w:r>
    </w:p>
    <w:p>
      <w:pPr>
        <w:pStyle w:val="Heading1"/>
        <w:rPr/>
      </w:pPr>
      <w:r>
        <w:rPr/>
        <w:t>Latkóczy</w:t>
      </w:r>
    </w:p>
    <w:p>
      <w:pPr>
        <w:pStyle w:val="Normal"/>
        <w:rPr/>
      </w:pPr>
      <w:r>
        <w:rPr/>
        <w:t>1. Ime, politikus és államférfi, szül. Nyitrán 1848 szept. 4. Jogi tanulmányait Pozsonyban és Pesten végezte, 19 éves korában megyei aljegyző volt, kevéssel azután szülővárosában megválasztották városi tanácsosnak. 1870. letette a ügyvédi, a következő évcben a váltójegyzői vizsgálatot. Ezentul mint gyakorló ügyvéd működött, de idejének legnagyobb részét a közigazgatásnak és megyéje kulturális fellendítésének szentelte. Mint a megyei és városi közgyülések egyik vezérszónoka nagy szerepet játszott és több fontos ügyben (regálekártalanítás stb.) sikeresen közreműködött a kormány és a vármegye közönséges között. 1884. a nyitrai választó kerületben szabadelvü programmal országgyülési képviselőnek választották. Öt éven által állandó rendes előadója volt a közigazgatási bizottságnak, ugyanis ismételten mint előadó és elnök működött az egyik biráló bizottságban, részt vett több enqueteben, tagja volt a Kuria választó ügyekben való biráskodását szabályozó javaslat előzetes tárgyalására kiküldött bizottságnak. Végre 1894. elnöke volt annak az országos bizottságnak, mely a határok és határfolyók (különösen a Morva) ügyében tárgyalt a hasonló osztrák és morvaországi bizottságokkal és az összes függő kérdéseket sikeresen oldotta meg. 1895 febr. 24. belügyminiszteri államtitkárrá nevezték ki; Nyitrán újra megválasztották ugyan képviselőnek, de mandátumáról lemondott.</w:t>
      </w:r>
    </w:p>
    <w:p>
      <w:pPr>
        <w:pStyle w:val="Normal"/>
        <w:rPr/>
      </w:pPr>
      <w:r>
        <w:rPr/>
        <w:t>2. L. Mihály, iró és tanár, szül. Nyitrán 1857 márc. 24. A középiskolákat szülőhelyén elvégezvén, 1874. Budapestre került, ahol az egyetemen a klasszikus és modern filologián kivül összehasonlító nyelvészettel és bölcselettel foglalkozott. 1879. megszerezte a tanári oklevelet és 1883. Budapesten az irodalomnak élt, mint több napilap és a Rautmann-Wilckens-féle M. Lexikon munkatársa. 1883-86. Sopronban működött mint tanár s ez időben sokszor megfordult Bécsben, ahol Milosich hires szláv nyelvésszel jó viszonyba kerülvén, a szláv nyelveket tanulmányozta. 1886. Eperjesre került az ottani királyi kat. főgimnáziumhoz, ahová aztán végleg ki is nevezték rendes tanárnak. 1893. részt vett a filologusok bécsi vándorgyülésén és ott előadást is tartott a Pervigilium Veneris szerzőjéről és idejéről; ugyanazon évben a közokt. kormány költségén részt vett a középiskolai tanárok tanulmányútjában (Görögország és Konstantinápoly), melynek kiegészítéseül Bulgáriát és Szerbiát is beutazta. 1895 óta a losonci állami főgimnázium tanára. Tanári foglalkozása mellett nagy tevékenységet fejtett ki a társadalmi téren, még pedig Sopronban mint az Irodalom és művészeti kör, Eperjesen pedig mint a Széchenyi kör titkára. Önállóan megjelent művei: Tibullus elegiái (életrajzzal és kortörténeti bevezetéssel, Budapest 1881); Költemények prózában Turgenyev után (u. o. 1882); Cicero mint nevelő (Sopron 1883); Vörösmarty M. nézetei a pályaválasztásról (u. o. 1884); Br. Brudern József és a műegyetem első csirái Magyarországon (u. o. 1886); A renaissance egy elfeledett nőalakja (Elisabeth Joanna Westonia, Eperjes 1891); Korona és koronázás (u. o. 1892); A legifjabb európai fővárosról (u. o. 1894), végül számos leirás a görögországi tanulmányútról több helyen (Görög földön, Magyar Szemle). A Pallas Nagy Lexikonának a munkatársa, ugyanis ő irja az ókori földrajz és történelemre vonatkozó cikkeket.</w:t>
      </w:r>
    </w:p>
    <w:p>
      <w:pPr>
        <w:pStyle w:val="Heading1"/>
        <w:rPr/>
      </w:pPr>
      <w:r>
        <w:rPr/>
        <w:t>Latkóczyné</w:t>
      </w:r>
    </w:p>
    <w:p>
      <w:pPr>
        <w:pStyle w:val="Normal"/>
        <w:rPr/>
      </w:pPr>
      <w:r>
        <w:rPr/>
        <w:t>(előbb Lendvayné, családi néven Hivatal Anikó), kiváló szinésznő, szül. Pesten 1813., megh. Budapesten 1891 aug. 6. Korán érzett magában hivatást a szinészi pálya iránt és nagybátyja, Balogh Albin szinész vezetése alatt ismételten fellépett. Ekkor Győrbe Komlóssy szintársulatához szerződött, és itt első férjével, Lendvay Mártonnal megismerkedvén, ezzel huzamos ideig együtt működött. Férjével volt Kassán, később, 1834 óta Budán, 1837 óta pedig a nemzeti szinpadon. Később (Lendvay Mártontól elválván) férjhez ment Latkóczy Lajos festőhöz, kinek nevét ezentul a művészi körökben is magáévá tette.</w:t>
      </w:r>
    </w:p>
    <w:p>
      <w:pPr>
        <w:pStyle w:val="Heading1"/>
        <w:rPr/>
      </w:pPr>
      <w:r>
        <w:rPr/>
        <w:t>Látlelet</w:t>
      </w:r>
    </w:p>
    <w:p>
      <w:pPr>
        <w:pStyle w:val="Normal"/>
        <w:rPr/>
      </w:pPr>
      <w:r>
        <w:rPr/>
        <w:t>(visum repertum), orvosi vélemény, halottszemle, boncolás, testi sértés stb. esetében.</w:t>
      </w:r>
    </w:p>
    <w:p>
      <w:pPr>
        <w:pStyle w:val="Heading1"/>
        <w:rPr/>
      </w:pPr>
      <w:r>
        <w:rPr/>
        <w:t>Latmosz</w:t>
      </w:r>
    </w:p>
    <w:p>
      <w:pPr>
        <w:pStyle w:val="Normal"/>
        <w:rPr/>
      </w:pPr>
      <w:r>
        <w:rPr/>
        <w:t>hegylánc Káriában, K-re Miletosztól; ehhez fűződött Endymion és Selene mondája. Róla nevezték el a Macandros torkolatánál alakult öblöt (most Akisz-Csai).</w:t>
      </w:r>
    </w:p>
    <w:p>
      <w:pPr>
        <w:pStyle w:val="Heading1"/>
        <w:rPr/>
      </w:pPr>
      <w:r>
        <w:rPr/>
        <w:t>Látnok</w:t>
      </w:r>
    </w:p>
    <w:p>
      <w:pPr>
        <w:pStyle w:val="Normal"/>
        <w:rPr/>
      </w:pPr>
      <w:r>
        <w:rPr/>
        <w:t>l. Próféta.</w:t>
      </w:r>
    </w:p>
    <w:p>
      <w:pPr>
        <w:pStyle w:val="Heading1"/>
        <w:rPr/>
      </w:pPr>
      <w:r>
        <w:rPr/>
        <w:t>Latobrigok</w:t>
      </w:r>
    </w:p>
    <w:p>
      <w:pPr>
        <w:pStyle w:val="Normal"/>
        <w:rPr/>
      </w:pPr>
      <w:r>
        <w:rPr/>
        <w:t>gallus néptörzs, mely a helvétek és raurakok szomszédságában, a Rajna folyó kutfejénél lakott. Egy ízben megindították a gallus népvándorlást, sőt 14 000-en el is hagyták ősi tanyájokat, de Julius Caesar rákényszerítette őket hogy oda újból visszatérjenek.</w:t>
      </w:r>
    </w:p>
    <w:p>
      <w:pPr>
        <w:pStyle w:val="Heading1"/>
        <w:rPr/>
      </w:pPr>
      <w:r>
        <w:rPr/>
        <w:t>Látó-ideg</w:t>
      </w:r>
    </w:p>
    <w:p>
      <w:pPr>
        <w:pStyle w:val="Normal"/>
        <w:rPr/>
      </w:pPr>
      <w:r>
        <w:rPr/>
        <w:t>l. Szem.</w:t>
      </w:r>
    </w:p>
    <w:p>
      <w:pPr>
        <w:pStyle w:val="Heading1"/>
        <w:rPr/>
      </w:pPr>
      <w:r>
        <w:rPr/>
        <w:t>Látóideg-gyulladás</w:t>
      </w:r>
    </w:p>
    <w:p>
      <w:pPr>
        <w:pStyle w:val="Normal"/>
        <w:rPr/>
      </w:pPr>
      <w:r>
        <w:rPr/>
        <w:t>l. Szem (betegségei).</w:t>
      </w:r>
    </w:p>
    <w:p>
      <w:pPr>
        <w:pStyle w:val="Heading1"/>
        <w:rPr/>
      </w:pPr>
      <w:r>
        <w:rPr/>
        <w:t>Látóideg-sorvadás</w:t>
      </w:r>
    </w:p>
    <w:p>
      <w:pPr>
        <w:pStyle w:val="Normal"/>
        <w:rPr/>
      </w:pPr>
      <w:r>
        <w:rPr/>
        <w:t>l. Szem (betegségei).</w:t>
      </w:r>
    </w:p>
    <w:p>
      <w:pPr>
        <w:pStyle w:val="Heading1"/>
        <w:rPr/>
      </w:pPr>
      <w:r>
        <w:rPr/>
        <w:t>Latolgatás</w:t>
      </w:r>
    </w:p>
    <w:p>
      <w:pPr>
        <w:pStyle w:val="Normal"/>
        <w:rPr/>
      </w:pPr>
      <w:r>
        <w:rPr/>
        <w:t>l. Gondolkodás.</w:t>
      </w:r>
    </w:p>
    <w:p>
      <w:pPr>
        <w:pStyle w:val="Heading1"/>
        <w:rPr/>
      </w:pPr>
      <w:r>
        <w:rPr/>
        <w:t>Látomány</w:t>
      </w:r>
    </w:p>
    <w:p>
      <w:pPr>
        <w:pStyle w:val="Normal"/>
        <w:rPr/>
      </w:pPr>
      <w:r>
        <w:rPr/>
        <w:t>(lat. visio), a szem érzékcsalódása (l. Érzékcsalódás), de leginkább a vallási élet körébe tartozó érzékcsalódásokra használatos (természetfölötti alakok megjelenése, azok beszédének hallása stb.), tehát ilyen sajátságos föltételektől függő, és többnyire csak erre a körre szorítkozó rendellenesség a lelki életben. Akinek L.-ai vannak (visionarius), rendszerint előbb sanyargatja testét, egész képzelete a L. várása folytán a legizgatottabb állapotban van, minden egyéb dolog elvész számára, valója szinte erre az egy pontra koncentrálódik. Ezzel rokon állapot: maga magát látni (gyakori a német romantikus irodalomban; Doppelgänger), vagy az ördögöt érezni magában, vagy a távolba látni s több eféle.</w:t>
      </w:r>
    </w:p>
    <w:p>
      <w:pPr>
        <w:pStyle w:val="Heading1"/>
        <w:rPr/>
      </w:pPr>
      <w:r>
        <w:rPr/>
        <w:t>Latona</w:t>
      </w:r>
    </w:p>
    <w:p>
      <w:pPr>
        <w:pStyle w:val="Normal"/>
        <w:rPr/>
      </w:pPr>
      <w:r>
        <w:rPr/>
        <w:t>l. Leto.</w:t>
      </w:r>
    </w:p>
    <w:p>
      <w:pPr>
        <w:pStyle w:val="Heading1"/>
        <w:rPr/>
      </w:pPr>
      <w:r>
        <w:rPr/>
        <w:t>Latopolis</w:t>
      </w:r>
    </w:p>
    <w:p>
      <w:pPr>
        <w:pStyle w:val="Normal"/>
        <w:rPr/>
      </w:pPr>
      <w:r>
        <w:rPr/>
        <w:t>l. Eszneh.</w:t>
      </w:r>
    </w:p>
    <w:p>
      <w:pPr>
        <w:pStyle w:val="Heading1"/>
        <w:rPr/>
      </w:pPr>
      <w:r>
        <w:rPr/>
        <w:t>Lator</w:t>
      </w:r>
    </w:p>
    <w:p>
      <w:pPr>
        <w:pStyle w:val="Normal"/>
        <w:rPr/>
      </w:pPr>
      <w:r>
        <w:rPr/>
        <w:t>gonosztevő, rabló. A bibliában jelenti azt a két gonosztevőt, akik Jézussal együtt, oldala mellett voltak keresztre feszítve és azon meg is haltak. A jobboldali L. megbánva bűnét, Jézus irgalmas kegyelmének egy sugara által megindítva, azon vigasztaló szavakat hallá: «Még ma velem leszesz a paradicsomban» s ekként az utolsó pillanatban még megmenekült. Neveiket nem tudjuk. A hagyomány szerint: Gesmas és Dismas. A római Martirologium a töredelmes L.-ról, anélkül hogy nevét fölemlítené, márc. 25. emlékezik meg, a görögök azonban 2 nappal előbb ülik az emlékét.</w:t>
      </w:r>
    </w:p>
    <w:p>
      <w:pPr>
        <w:pStyle w:val="Heading1"/>
        <w:rPr/>
      </w:pPr>
      <w:r>
        <w:rPr/>
        <w:t>Latorca</w:t>
      </w:r>
    </w:p>
    <w:p>
      <w:pPr>
        <w:pStyle w:val="Normal"/>
        <w:rPr/>
      </w:pPr>
      <w:r>
        <w:rPr/>
        <w:t>a Bodrog egyik lakotó vize, ered az Északkeleti Kárpátokban, Bereg vármegye É-i határán, Laturka község mellett; eleintén egészben véve D-i irányt követ (Alsó-Vereckén alul hatalmas kanyarodással Ny-felé), majd Hársfalvánál, ahol eddig keskeny völgye szélesebbre tágul, DNy-felé fordul s Munkácsnál az Alföldre lép ki. Innen kezdve folyása kanyargós, több felé elágazó, egy része csatornázva van. Csapnál 2 km.-nyire közeledik a Tiszához, azután a Laborc szomszédságában kerül s közel ennek az Ondavába való ömléséhez ez utóbbival egyesül, a Bodrog nevet véve fel. A L. hossza 190 km., forrásának torkolatától való egyenes távola 91 km. Vizkörnyéke 2879 km</w:t>
      </w:r>
      <w:r>
        <w:rPr>
          <w:vertAlign w:val="superscript"/>
        </w:rPr>
        <w:t>2</w:t>
      </w:r>
      <w:r>
        <w:rPr/>
        <w:t>. Jelentékenyebb mellékvizei jobb oldalról a Pinye (Tövisfalvával szemben), Viznice (Munkács mellett), Sztára, balfelől a Dusina (Szolyvánál) és Szernye (Ásvány közelében). A L. áradásainak elhárítására már 1816-24. épült egy 4780 m. hosszu csatorna; 1844. Vásárhelyi Pál azt tervezte, hogy a L. Csapnál a Tiszába vezettessék, de terve nem valósult meg. 1874 óta a beregvármegyei ármentesítő társulat a L. szabályozását annyira vitte, hogy a L.-mellék ármentesítésére Lucska és Ásvány közt 26 km. hosszu töltés épült fel.</w:t>
      </w:r>
    </w:p>
    <w:p>
      <w:pPr>
        <w:pStyle w:val="Heading1"/>
        <w:rPr/>
      </w:pPr>
      <w:r>
        <w:rPr/>
        <w:t>Lator György</w:t>
      </w:r>
    </w:p>
    <w:p>
      <w:pPr>
        <w:pStyle w:val="Normal"/>
        <w:rPr/>
      </w:pPr>
      <w:r>
        <w:rPr/>
        <w:t>Petőfi Sándornak egyik irodalmi álneve.</w:t>
      </w:r>
    </w:p>
    <w:p>
      <w:pPr>
        <w:pStyle w:val="Heading1"/>
        <w:rPr/>
      </w:pPr>
      <w:r>
        <w:rPr/>
        <w:t>Latorkeresztek</w:t>
      </w:r>
    </w:p>
    <w:p>
      <w:pPr>
        <w:pStyle w:val="Normal"/>
        <w:rPr/>
      </w:pPr>
      <w:r>
        <w:rPr/>
        <w:t>Y villaalaku kereszt, melyre a gonosztevők felfeszíttettek. Különösen azon két gonosztevő keresztje, kik Jézussal egy időben lettek keresztre feszítve. Mind a két keresztet Jézus keresztjével együtt szt. Ilona találta meg Jeruzsálemben.</w:t>
      </w:r>
    </w:p>
    <w:p>
      <w:pPr>
        <w:pStyle w:val="Heading1"/>
        <w:rPr/>
      </w:pPr>
      <w:r>
        <w:rPr/>
        <w:t>Látószerv</w:t>
      </w:r>
    </w:p>
    <w:p>
      <w:pPr>
        <w:pStyle w:val="Normal"/>
        <w:rPr/>
      </w:pPr>
      <w:r>
        <w:rPr/>
        <w:t>l. Érzékszervek és Szem.</w:t>
      </w:r>
    </w:p>
    <w:p>
      <w:pPr>
        <w:pStyle w:val="Heading1"/>
        <w:rPr/>
      </w:pPr>
      <w:r>
        <w:rPr/>
        <w:t>Látótelep</w:t>
      </w:r>
    </w:p>
    <w:p>
      <w:pPr>
        <w:pStyle w:val="Normal"/>
        <w:rPr/>
      </w:pPr>
      <w:r>
        <w:rPr/>
        <w:t>l. Agyvelő.</w:t>
      </w:r>
    </w:p>
    <w:p>
      <w:pPr>
        <w:pStyle w:val="Heading1"/>
        <w:rPr/>
      </w:pPr>
      <w:r>
        <w:rPr/>
        <w:t>La Tour</w:t>
      </w:r>
    </w:p>
    <w:p>
      <w:pPr>
        <w:pStyle w:val="Normal"/>
        <w:rPr/>
      </w:pPr>
      <w:r>
        <w:rPr/>
        <w:t>(ejtsd: -túr), 1. Gusztáv gróf, francia iró és poltikus, szül. Cotes-du-Nordban 1809. s állítólag részt vett a vendéei zavargásokban 1832. Ekkor elhagyta hazáját s osztrák katonai szolgálatba lépve, Magyarországon szolgált, de megmaradt franciának s kapitányi ranggal vonult vissza. Az 1851 dec. 2-iki államcsiny után képviselő lett, s azóta többször volt tagja a francia parlamentnek. Egyéb művei közt reánk nézve különös érdekkel birnak: Scenes de la vie hongroise (magyarul is Ágai Adolf fordításában, Pest 1861); Nouvelles scenes de la vie hongroise, les Tolnay (1864), melyekben meleg rokonszenvvel rajzolja a magyar társadalmi viszonyokat.</w:t>
      </w:r>
    </w:p>
    <w:p>
      <w:pPr>
        <w:pStyle w:val="Normal"/>
        <w:rPr/>
      </w:pPr>
      <w:r>
        <w:rPr/>
        <w:t>2. L., abbé, de, l. Charrieres.</w:t>
      </w:r>
    </w:p>
    <w:p>
      <w:pPr>
        <w:pStyle w:val="Heading1"/>
        <w:rPr/>
      </w:pPr>
      <w:r>
        <w:rPr/>
        <w:t>Latour</w:t>
      </w:r>
    </w:p>
    <w:p>
      <w:pPr>
        <w:pStyle w:val="Normal"/>
        <w:rPr/>
      </w:pPr>
      <w:r>
        <w:rPr/>
        <w:t>(ejtsd: latúr) Baillet de L., régi nemes és jelenleg Ausztriában és Belgiumban virágzó család, mely nevét az 1719. grófsággá emelt luxemburgi L. hitbizománytól vette. E család legjelentékenyebb tagjai a következők: 1. Miksa, Baillet de L. gróf, született 1737., meghalt 1806 jul. 22. Osztrák szolgálatba lépve, részt vett a nagy francia háborukban; 1789-90. a brabantiak ellen harcolt s 1792. Tournai parancsnoka lett. Része volt a Famars mellett kivívott győzelemben (1793) és Landrecies mellett is (1794) ért el némi sikert. 1796. a rajnai hadsereg fővezérévé nevezték ki Wurmser helyébe, mire 1797. a fegyverszünet megkötése után Bécsbe tért vissza. Utóbb mint az udvari haditanács elnöke szerepelt. - 2. Tivadar, Baillet de L. gróf, az előbbinek fia, szül. Linzben 1780 jun. 15., megöletett Bécsben 1848 okt. 6. Kitünt a Napoleon ellen vívott szabadságharcban, ugy hogy már 25 éves korában tábornoki rangra emelték. 1848 mozgalmas márciusi napjaiban (I.) V. Ferdinánd császár és király hadügyminiszterré nevezte ki. Fél évvel később, az okt. 6-iki felkelés alkalmával a dühöngő nép a hadügyminisztériumba rontott, L.-t elfogta és egy lámpaoszlopra felakasztotta.</w:t>
      </w:r>
    </w:p>
    <w:p>
      <w:pPr>
        <w:pStyle w:val="Heading1"/>
        <w:rPr/>
      </w:pPr>
      <w:r>
        <w:rPr/>
        <w:t>Latour d'Auvergne</w:t>
      </w:r>
    </w:p>
    <w:p>
      <w:pPr>
        <w:pStyle w:val="Normal"/>
        <w:rPr/>
      </w:pPr>
      <w:r>
        <w:rPr/>
        <w:t>(ejtsd: latúr doverny), kiváló francia nemes család, melynek első ismert őse Bertrand de L., a XIII. sz.-ban élt s házasság útján megszerezte az auvergnei és boulognei grófságokat. III. L. Agne, kinek nevét a történelem gyakran említi, nőül vette Beaufort Annát, Beaufort Péter turennei vicomte örökösét, mely házasságból két fiu származott, u. m. Antal, ki a turennei vicomteoknak, Albert és Chateau-Thierry hercegeknek lett ősapja, és Antal Raymond, ki a család másik főágát alapította, mely a seigneur de Murat et Quaires és az Apchier grófja melléknevet viselte. A család egyik nem törvényes ágyból származott mellékágából származott Theophile Malo Corret de L., «Franciaország első gránátosa», ki Carhaixban született 1743 nov. 23-án s 1800 jun. 28. Oberhausen mellett (Bajorország) elesett. 1767. a fekete karabélyosok ezredébe lépett s Mahon ostromlása közben magát kitüntetvén, 1784. kapitánnyá lett. Szolgált a forradalmi hadseregben is, de 1795-ben nyugalomba vonult. 1790. azonban egyik barátjának fia helyett megint beállott mint közlegény. 10 évi szolgáalt után hősiesen elesett. Napoleon a következő megtisztelő címet adta neki: «premier grenadier des armées de la République» s megparancsolta, hogy nevét az ezred névjegyzékében állandóan meghagyják. 1841. szülővárosa szobrot emelt emlékezetére. Hamvait 1889. Párisba szállították s katonai pompa kiséretében a Pantheonban helyezték el. L. egyúttal kiváló nyelvtudós volt. Műve: Recherches sur la langue, l'origine et les antiquités des Bretons (Bayonne 1801). V. ö. Buhot de Kersers, Histoire de L. (Páris 1874, 2. kiad.).</w:t>
      </w:r>
    </w:p>
    <w:p>
      <w:pPr>
        <w:pStyle w:val="Heading1"/>
        <w:rPr/>
      </w:pPr>
      <w:r>
        <w:rPr/>
        <w:t>Latovikok</w:t>
      </w:r>
    </w:p>
    <w:p>
      <w:pPr>
        <w:pStyle w:val="Normal"/>
        <w:rPr/>
      </w:pPr>
      <w:r>
        <w:rPr/>
        <w:t>kelta törzs Pannoniában, l. Kelták.</w:t>
      </w:r>
    </w:p>
    <w:p>
      <w:pPr>
        <w:pStyle w:val="Heading1"/>
        <w:rPr/>
      </w:pPr>
      <w:r>
        <w:rPr/>
        <w:t>Látóvonal</w:t>
      </w:r>
    </w:p>
    <w:p>
      <w:pPr>
        <w:pStyle w:val="Normal"/>
        <w:rPr/>
      </w:pPr>
      <w:r>
        <w:rPr/>
        <w:t>látótér, l. Látás.</w:t>
      </w:r>
    </w:p>
    <w:p>
      <w:pPr>
        <w:pStyle w:val="Heading1"/>
        <w:rPr/>
      </w:pPr>
      <w:r>
        <w:rPr/>
        <w:t>Latr.</w:t>
      </w:r>
    </w:p>
    <w:p>
      <w:pPr>
        <w:pStyle w:val="Normal"/>
        <w:rPr/>
      </w:pPr>
      <w:r>
        <w:rPr/>
        <w:t>természetrajzi nevek után a Latreille A. P. francia zoologus nevének rövidítése (l. o.).</w:t>
      </w:r>
    </w:p>
    <w:p>
      <w:pPr>
        <w:pStyle w:val="Heading1"/>
        <w:rPr/>
      </w:pPr>
      <w:r>
        <w:rPr/>
        <w:t>Látra</w:t>
      </w:r>
    </w:p>
    <w:p>
      <w:pPr>
        <w:pStyle w:val="Normal"/>
        <w:rPr/>
      </w:pPr>
      <w:r>
        <w:rPr/>
        <w:t>(ol. a vista, franc. a vue, ném. auf Sicht), váltónál azt jelenti, hogy a váltó a bemutatásnál azonnal fizetendő. Megállapítható a fizetési határidő lát után bizonyos időre is, ily esetben fontos, hogy a bemutatás, illetőleg elfogadás napja a váltóra feljegyeztessék, mert különben a váltóból a lejárat napja ki nem tünik. A magyar váltótörvény szerint a lát után bizonyos időre fizetendő váltókat, a visszkereset elvesztésének terhe alatt, a váltóban foglalt különös meghagyáshoz képest, ilyennek hiányában a kiállítástól számítandó két év alatt kell elfogadás végett bemutatni.</w:t>
      </w:r>
    </w:p>
    <w:p>
      <w:pPr>
        <w:pStyle w:val="Heading1"/>
        <w:rPr/>
      </w:pPr>
      <w:r>
        <w:rPr/>
        <w:t>Latrány</w:t>
      </w:r>
    </w:p>
    <w:p>
      <w:pPr>
        <w:pStyle w:val="Normal"/>
        <w:rPr/>
      </w:pPr>
      <w:r>
        <w:rPr/>
        <w:t>kisközség Somogy vmegye lengyeltóti j.-ban, (1891) 1445 magyar lak., postahivatallal és postatakarékpénztárral.</w:t>
      </w:r>
    </w:p>
    <w:p>
      <w:pPr>
        <w:pStyle w:val="Heading1"/>
        <w:rPr/>
      </w:pPr>
      <w:r>
        <w:rPr/>
        <w:t>La Trappe</w:t>
      </w:r>
    </w:p>
    <w:p>
      <w:pPr>
        <w:pStyle w:val="Normal"/>
        <w:rPr/>
      </w:pPr>
      <w:r>
        <w:rPr/>
        <w:t>l. Soligny la Trappe.</w:t>
      </w:r>
    </w:p>
    <w:p>
      <w:pPr>
        <w:pStyle w:val="Heading1"/>
        <w:rPr/>
      </w:pPr>
      <w:r>
        <w:rPr/>
        <w:t>Latreille</w:t>
      </w:r>
    </w:p>
    <w:p>
      <w:pPr>
        <w:pStyle w:val="Normal"/>
        <w:rPr/>
      </w:pPr>
      <w:r>
        <w:rPr/>
        <w:t>(ejtsd: -trejj) Péter András, francia zoologus, szül. Brivesben 1762 nov. 29., megh. 1833 febr. 6. Tanulmányai befejeztével a párisi természetrajzi muzeumnál az entomologiai tanszéket nyerte el. Dolgozatai és munkái különösen szisztematikai tekintetben fontosak s ezek között különösen a következők: Histoire des salamandres (1800); Histoire naturelle des singes (1801); Histoire naturelle des crustacées et des insectes (1802-5); Considérations sur l'ordre naturel des animaux (1810); Genera crustaceourum et insectorum (1806-9); Familles naturelles du regne animal (1825).</w:t>
      </w:r>
    </w:p>
    <w:p>
      <w:pPr>
        <w:pStyle w:val="Heading1"/>
        <w:rPr/>
      </w:pPr>
      <w:r>
        <w:rPr/>
        <w:t>La Trémouille</w:t>
      </w:r>
    </w:p>
    <w:p>
      <w:pPr>
        <w:pStyle w:val="Normal"/>
        <w:rPr/>
      </w:pPr>
      <w:r>
        <w:rPr/>
        <w:t>(ejtsd: -muj), 1. György, VII. Károly francia király egyik méltatlan bizalmi embere, szül. 1380 körül, megh. Chinon kastélyában 1446. Az Orleans- és a Burgundi-család versengése és az ebből kifejlődött polgárháborukban az udvarral tartott és része volt János burgundi herceg megöletésében (1419). VII. Károly később főkamarásává tette, mely állásban L. ugyszólván mindenható befolyást gyakorolt az erélytelen és élvezetekbe merült királyra. D'Arc Jankára bizalmatlan szemekkel tekintett, mert befolyását féltette tőle. Idővel annyi elkeseredett ellensége támadt a kegyeltnek, hogy már nem birt velük; 1433. ellenfelei elfogták és csak akkor bocsátották szabadon, midőn nagy váltságdíjat fizetett és azonfelül arra kötelezte magát, hogy ezentul távol marad az udvartól. A Praguerie-féle mozgalmakban L. a főnemesekhez csatlakozott, de elfogatása után VII. Károlytól kegyelmet kapott.</w:t>
      </w:r>
    </w:p>
    <w:p>
      <w:pPr>
        <w:pStyle w:val="Normal"/>
        <w:rPr/>
      </w:pPr>
      <w:r>
        <w:rPr/>
        <w:t>2. L. Lajos (II.) az előbbinek unokája, francia hadvezér, szül. 1460., elesett a Pavia mellett vívott csatában 1525 febr. 24. Már a bretagnei hadjárat közben kitünt (1488), szintugy 1496. Fornovónál (Lombaridában). XII. Lajos 1500-ban fővezérré tette, mely állásban visszafoglalta ugyan Milanót, de Cordova Gonsalvo spanyol fővezérrel szemben Nápolyban a rövidebbet húzta. Részt vett továbbá 1513. a Novara és 1551. a Marignano mellett történt véres csatákban. Később a Pikardiába tört angolokkal hadakozott, 1525. pedig korai tavasszal újra átkelt az Alpokon, de Pavia mellett halálát lelte. V. ö. Laborderie, Louis de L. et la guerre de Bretagne (Nantes 1877); Sandret, L. de L. (Páris 1881).</w:t>
      </w:r>
    </w:p>
    <w:p>
      <w:pPr>
        <w:pStyle w:val="Heading1"/>
        <w:rPr/>
      </w:pPr>
      <w:r>
        <w:rPr/>
        <w:t>Latira</w:t>
      </w:r>
    </w:p>
    <w:p>
      <w:pPr>
        <w:pStyle w:val="Normal"/>
        <w:rPr/>
      </w:pPr>
      <w:r>
        <w:rPr/>
        <w:t>(gör.) a. m. imádás, imádó tisztelet.</w:t>
      </w:r>
    </w:p>
    <w:p>
      <w:pPr>
        <w:pStyle w:val="Heading1"/>
        <w:rPr/>
      </w:pPr>
      <w:r>
        <w:rPr/>
        <w:t>Latrina</w:t>
      </w:r>
    </w:p>
    <w:p>
      <w:pPr>
        <w:pStyle w:val="Normal"/>
        <w:rPr/>
      </w:pPr>
      <w:r>
        <w:rPr/>
        <w:t>(gör.), árnyékszék, emésztő gödör, kloaka.</w:t>
      </w:r>
    </w:p>
    <w:p>
      <w:pPr>
        <w:pStyle w:val="Heading1"/>
        <w:rPr/>
      </w:pPr>
      <w:r>
        <w:rPr/>
        <w:t>Latrobit</w:t>
      </w:r>
    </w:p>
    <w:p>
      <w:pPr>
        <w:pStyle w:val="Normal"/>
        <w:rPr/>
      </w:pPr>
      <w:r>
        <w:rPr/>
        <w:t>(ásv.), l. Anortit.</w:t>
      </w:r>
    </w:p>
    <w:p>
      <w:pPr>
        <w:pStyle w:val="Heading1"/>
        <w:rPr/>
      </w:pPr>
      <w:r>
        <w:rPr/>
        <w:t>Latrocinium</w:t>
      </w:r>
    </w:p>
    <w:p>
      <w:pPr>
        <w:pStyle w:val="Normal"/>
        <w:rPr/>
      </w:pPr>
      <w:r>
        <w:rPr/>
        <w:t>(lat.) a. m. rablógyilkosság.</w:t>
      </w:r>
    </w:p>
    <w:p>
      <w:pPr>
        <w:pStyle w:val="Heading1"/>
        <w:rPr/>
      </w:pPr>
      <w:r>
        <w:rPr/>
        <w:t>Látszat</w:t>
      </w:r>
    </w:p>
    <w:p>
      <w:pPr>
        <w:pStyle w:val="Normal"/>
        <w:rPr/>
      </w:pPr>
      <w:r>
        <w:rPr/>
        <w:t>az érzékek rendes működésének oly eredménye, mely nem felel meg az objektiv valóságnak (érzékcsalódás az elme rendellenes működésétől származik). Az egyenes bot a vizben tört vonalnak látszik, aminek oka a sugártörésben van, a szem rendesen funkcionált; a Nap fölkeltekor nagyobbnak látszik, mint délben, aminek ismét sem a Nap, sem a szem valamely rendellenes működése nem oka. Az ilyen L.-ot a jobb belátás nem igazítja helyre, az érzék számára a L. megmarad L.-nak. Általánosabb értelemben hamis felfogás valamely tárgy (ember) mivoltáról, csalódás; a dolog nem látszik annak, ami, nem az, aminek látszik. Itt a hiba bennünk van, hamisan itéltünk, nem ismertük az itélet hozatalához szükséges összes adatokat.</w:t>
      </w:r>
    </w:p>
    <w:p>
      <w:pPr>
        <w:pStyle w:val="Normal"/>
        <w:rPr/>
      </w:pPr>
      <w:r>
        <w:rPr/>
        <w:t>A L. a művészetben majdnem egyenértékü a valósággal. A festészetben nem valódi leveleket kell pingálni, hanem olyanokat, melyek a távlatban annak látszanak. Maga a távlat is a L.-nak csak más kifejezése. A régiek még távlat nélkül festettek. Ma a L. sokkal nagyobb fontosságu. A költészetben ma nem részleteznek olyan nagyon, mert nem a tárgyakat, hanem a személyeket akarják festeni, hanem csak a látszatát akarják adni. A szinműben ma az emberek nem tárják ki belsejöket, hanem a L. szerint beszélnek és cselekszneke. Nagy tanulmányt igényel a szinpadi L. előállítása: lehetetlen házakat, hadseregeket a szinpadra állítani; a L. az illuzió előidézése, a rendező nagy mestersége.</w:t>
      </w:r>
    </w:p>
    <w:p>
      <w:pPr>
        <w:pStyle w:val="Heading1"/>
        <w:rPr/>
      </w:pPr>
      <w:r>
        <w:rPr/>
        <w:t>Látszólagos nagyság</w:t>
      </w:r>
    </w:p>
    <w:p>
      <w:pPr>
        <w:pStyle w:val="Normal"/>
        <w:rPr/>
      </w:pPr>
      <w:r>
        <w:rPr/>
        <w:t>l. Látás szöge.</w:t>
      </w:r>
    </w:p>
    <w:p>
      <w:pPr>
        <w:pStyle w:val="Heading1"/>
        <w:rPr/>
      </w:pPr>
      <w:r>
        <w:rPr/>
        <w:t>Láttamozás</w:t>
      </w:r>
    </w:p>
    <w:p>
      <w:pPr>
        <w:pStyle w:val="Normal"/>
        <w:rPr/>
      </w:pPr>
      <w:r>
        <w:rPr/>
        <w:t>(lat. vidi, a. m. láttam), aláirás annak bizonyítására, hogy az aláiró az alárisával ellátott okiratot látta.</w:t>
      </w:r>
    </w:p>
    <w:p>
      <w:pPr>
        <w:pStyle w:val="Heading1"/>
        <w:rPr/>
      </w:pPr>
      <w:r>
        <w:rPr/>
        <w:t>Latter day saints</w:t>
      </w:r>
    </w:p>
    <w:p>
      <w:pPr>
        <w:pStyle w:val="Normal"/>
        <w:rPr/>
      </w:pPr>
      <w:r>
        <w:rPr/>
        <w:t>(ang., ejtsd: letter dé szentsz), a végitélet szentjei, igy nevezik magukat a mormonok (l. o.).</w:t>
      </w:r>
    </w:p>
    <w:p>
      <w:pPr>
        <w:pStyle w:val="Heading1"/>
        <w:rPr/>
      </w:pPr>
      <w:r>
        <w:rPr/>
        <w:t>Latticino-üveg</w:t>
      </w:r>
    </w:p>
    <w:p>
      <w:pPr>
        <w:pStyle w:val="Normal"/>
        <w:rPr/>
      </w:pPr>
      <w:r>
        <w:rPr/>
        <w:t>l. Velencei üveg.</w:t>
      </w:r>
    </w:p>
    <w:p>
      <w:pPr>
        <w:pStyle w:val="Heading1"/>
        <w:rPr/>
      </w:pPr>
      <w:r>
        <w:rPr/>
        <w:t>Lattmann</w:t>
      </w:r>
    </w:p>
    <w:p>
      <w:pPr>
        <w:pStyle w:val="Normal"/>
        <w:rPr/>
      </w:pPr>
      <w:r>
        <w:rPr/>
        <w:t>Gyula, német tanférfiu és nyelvész, szül. Goslarban 1818 márc. 4. Göttingában tanult teologiát, mire u. o. 1846. gimnáziumi tanár s 1870. gimnáziumi igazgató lett Clausthalban. 1890. nyugalomba vonult s Göttingában él. Jeles görög és latin nyelvtanokat irt, melyekben az összehasonlító nyelvészet eredményeit kellően értékesíti. Becsesek módszertani dolgozatai: Über die Frage der Konzentration (1860); Die Kombination der methodischen Prinzipien im latein. Unterricht (1882): Über die Einfügung der Induktiven Unterrichtsmethode in den latein. Elementarunterricht (1886) és számos cikk az újabb iskolai reformról, p. Reorganisation des Realschulwesens und Reform der Gymnaisen (1873); Ausgleichende Lösung der Reformbewegungen des höheren Schulwesens (1889) stb.</w:t>
      </w:r>
    </w:p>
    <w:p>
      <w:pPr>
        <w:pStyle w:val="Heading1"/>
        <w:rPr/>
      </w:pPr>
      <w:r>
        <w:rPr/>
        <w:t>Lattre</w:t>
      </w:r>
    </w:p>
    <w:p>
      <w:pPr>
        <w:pStyle w:val="Normal"/>
        <w:rPr/>
      </w:pPr>
      <w:r>
        <w:rPr/>
        <w:t>Roland de, l. Lasso.</w:t>
      </w:r>
    </w:p>
    <w:p>
      <w:pPr>
        <w:pStyle w:val="Heading1"/>
        <w:rPr/>
      </w:pPr>
      <w:r>
        <w:rPr/>
        <w:t>Latuami</w:t>
      </w:r>
    </w:p>
    <w:p>
      <w:pPr>
        <w:pStyle w:val="Normal"/>
        <w:rPr/>
      </w:pPr>
      <w:r>
        <w:rPr/>
        <w:t>É.-amerikai indus néptörzs, mely az Oregon környékén lakó Szahaptin (v. Nez Percés) népcsaládhoz tartozik és külön önálló nyelvjárást beszél.</w:t>
      </w:r>
    </w:p>
    <w:p>
      <w:pPr>
        <w:pStyle w:val="Heading1"/>
        <w:rPr/>
      </w:pPr>
      <w:r>
        <w:rPr/>
        <w:t>Latus</w:t>
      </w:r>
    </w:p>
    <w:p>
      <w:pPr>
        <w:pStyle w:val="Normal"/>
        <w:rPr/>
      </w:pPr>
      <w:r>
        <w:rPr/>
        <w:t>(lat.) a. m. oldal.</w:t>
      </w:r>
    </w:p>
    <w:p>
      <w:pPr>
        <w:pStyle w:val="Heading1"/>
        <w:rPr/>
      </w:pPr>
      <w:r>
        <w:rPr/>
        <w:t>Lát után szóló váltó</w:t>
      </w:r>
    </w:p>
    <w:p>
      <w:pPr>
        <w:pStyle w:val="Normal"/>
        <w:rPr/>
      </w:pPr>
      <w:r>
        <w:rPr/>
        <w:t>l. Látra.</w:t>
      </w:r>
    </w:p>
    <w:p>
      <w:pPr>
        <w:pStyle w:val="Heading1"/>
        <w:rPr/>
      </w:pPr>
      <w:r>
        <w:rPr/>
        <w:t>Látványos darab</w:t>
      </w:r>
    </w:p>
    <w:p>
      <w:pPr>
        <w:pStyle w:val="Normal"/>
        <w:rPr/>
      </w:pPr>
      <w:r>
        <w:rPr/>
        <w:t>(eszt.), a szinműirodalom egy alantos, de kedvelt faja, mely a tömeg tudvágyából és kiváncsiságából ered. A tömeg hétköznapon nyers munkával elfoglalva, a L. által a világot legalább képben akarja élvezni. Egy 80 nap alatt a Föld körül c. L.-ban a néző geográfiai és etnográfiai ismereteket gyüjt mulatságos módon. Igy tanulja meg a történelmet is, igy vezetik őt a modern szociális rétegzetbe, palotákba, bányákba, föld alá, hegyek csúcsára, uralkodók kabinetjébe, klastromokba, kórházakba, gyárakba, tömlöcökbe, vesztőhelyre stb. A L.-nak tehát megvan a maga ismeretközvetítő küldetése, ámbár művészileg néha a legsilányabb tákolmányokból áll.</w:t>
      </w:r>
    </w:p>
    <w:p>
      <w:pPr>
        <w:pStyle w:val="Heading1"/>
        <w:rPr/>
      </w:pPr>
      <w:r>
        <w:rPr/>
        <w:t>Lauag</w:t>
      </w:r>
    </w:p>
    <w:p>
      <w:pPr>
        <w:pStyle w:val="Normal"/>
        <w:rPr/>
      </w:pPr>
      <w:r>
        <w:rPr/>
        <w:t>(Lavag), város Luzon szigetén, a spanyol Filippi-szigeteken az ÉNy-i partokon Ilocos Norte nevü kerületben, környékét is beleszámítva (1887) 30 642 lak.</w:t>
      </w:r>
    </w:p>
    <w:p>
      <w:pPr>
        <w:pStyle w:val="Heading1"/>
        <w:rPr/>
      </w:pPr>
      <w:r>
        <w:rPr/>
        <w:t>Lauban</w:t>
      </w:r>
    </w:p>
    <w:p>
      <w:pPr>
        <w:pStyle w:val="Normal"/>
        <w:rPr/>
      </w:pPr>
      <w:r>
        <w:rPr/>
        <w:t>az ugyanily nevü járás székhelye Liegnitz (ettől 60 km.-nyire) porosz kerületben, a Queis szép völgyében, vasút mellett, (1890) 11 958 lak., vászon- és pamutszövéssel, agyagedénykészítéssel, fehérítőkkel, kartonfestőkkel, bazaltbányával, gépgyártással és vasúti fölszerelések készítésével; XIV. sz.-ban alapított kolostorral.</w:t>
      </w:r>
    </w:p>
    <w:p>
      <w:pPr>
        <w:pStyle w:val="Heading1"/>
        <w:rPr/>
      </w:pPr>
      <w:r>
        <w:rPr/>
        <w:t>Laube</w:t>
      </w:r>
    </w:p>
    <w:p>
      <w:pPr>
        <w:pStyle w:val="Normal"/>
        <w:rPr/>
      </w:pPr>
      <w:r>
        <w:rPr/>
        <w:t>1. Gusztáv Károly, német geologus, szül. Teplitzben 1839 jan. 9. Prágában és Münchenben tanult, majd a bécsi egyetemen habilitáltatta magát, mint a paleontologia tanára. Azután a második német északsarki expedicióhoz csatlakozott (1869-70) s visszatérve a prágai német egyetemen a geologia tanára lett. Főbb munkái: Die Fauna der Schichten von St. Cassian (Bécs 1865-1870); Geologie des böhm.Erzgebirges (Prága 1876-87); Geolog. Beobachtungen gesammelt während der Reise auf der Hansa (u. o. 1874); Geolog. Exkursionen im Thermalgebiet des nordwestl. Böhmens (Lipcse 1884).</w:t>
      </w:r>
    </w:p>
    <w:p>
      <w:pPr>
        <w:pStyle w:val="Normal"/>
        <w:rPr/>
      </w:pPr>
      <w:r>
        <w:rPr/>
        <w:t>2. L. Henrik, német iró, szül. Sprottauban (Szilézia) 1806 szept. 18., megh. Bécsben 1884 aug. 1. Teologiát tanult Halléban és Boroszlóban, de 1832 óta kizárólag az irodalomnak élt. 1834. Olaszországban járt és hazatérte után titkos társaságok üzelmeiben való részvétel címén perbe fogták s Berlinben 9 hónapig fogságot szenvedett; munkái pedig az Ifju Németország összes termékeivel együtt (1835) eltiltattak és elkoboztattak. A következő évben újra elitélték 1 évi fogságra, mert egy lengyel történetben az orosz cárt vádolni merte. Azután hosszabb ideig Franciaországban és Algeriában utazott, mire 1839 óta állandóan Lipcsében lakott. A frankfurti parlamentnek 1849 márciusig tagja volt s még ez évben Bécsbe ment mint az udvari szinháznak művezetője. Ez állását 1867-ig foglalta el, azután 1869-70. a lipcsei városi szinháznak volt igazgatója, végre 1872-79. a bécsi városi szinházat, melynek alapításában nagy része volt, vezette. Élete utolsó éveit munkáinak rendezésével s kiadásával, visszavonultságban töltötte. L. az Ifju Németroszág (l. o.) szellemében forradalmi, a létező viszonyokat hevesen támadó dolgozatokkal kezdte irodalmi munkásságát; Das neue Jahrhundert (1832, 2 köt.); Das junge Europa (1833-37, 4 köt.); Reisenovellen (1834-37, 6 kötet); Moderne Charakteristiken (1835, 2 köt.). Most szakított a radikalizmussal és az élet józan és nyugodt tanulmányozását és rajzát tűzte ki céljául. E komolyabb irányának termékei: Französische Lustschlösser (1840, 2 kötet); Der Prätendent (t. i. XVII. Lajos, 1842); Gräfin Chateaubriand (1843, 3 kötet); George Sands Frauenbilder (1844); Drei Königsstädte im Norden (1845, 2 kötet); Der Belgische Graf (1865); Das erste deutsche Parlament (1849, 3 kötet, érdekes följegyzések) stb. Mind e dolgozatait szép, sőt elegáns irály, szellemes felfogás és előadás jellemzik, de alaki szempontból tulságosan tárcaszerüek, eredetisége vagy önállósága pedig csekély. Még szembetünőbb munkásságának új iránya szinműveiben: Gustav Adolf (gyenge ifjukori kisérlet); Monaldeschi (1845); Rokoko (1846); Struensee (1847); Gottsched und Gellert (1847); Die Karlsschüler (Schiller ifjukora, 1847); Graf Essex (1856); Cato von Eisen (1858, csak 1875. jelent meg); Montrose (1859); Der Statthalter v. Bengalen (1868); Böse Zungen (1868); Demetrius (1872, Schiller töredékének befejezése). Szinműveinek főjelessége a kitünő technika; a cselekvény kerek, a jellemzés egyöntetü, az indokolás világos, a szini hatás nagyon ügyesen van előkészítve és kiszámítva. De erő és költőiség tekintetében gyengék; inkább a széles műveltségen alapuló józan gondolkodás, mint a költői hivatottság termékei. Később ismét visszatért a regényhez: Der deutsche Krieg (1863-66, 9 kötet, a harminc éves háboru korának hatalmas, de sokszor inkább történeti, mint költői rajza); Die Böhminger (1880, 3 kötet); Der Schatten Wilhelms (1883); Louison (1884); Ruben (1885, halála után jelent meg) stb. Regényeiben a költészet körén kivül eső szempontok gyakran megzavarják a szerkezet és előadás egységét, de e művei is bizonyítják széles műveltségét és kiváló irói tehetségét. Igen tanulságosak és érdekesek dramaturgiai munkái: Das Burgtheater (1868); Das norddeutsche Theater (1872) és Das Wiener Stadttheater (1875); valamint igen elevenen, sok szellemmel irt önéletrajza: Erinnerungen (1875-1882, 2 kötet). A modern francia drámát igen szerette s a vezetése alatti szinházakban nagy tért nyitott neki, amiért a németek igen sokszor erélyesen megtámadták. Irodalomtörténete (Geschichte der deutschen Literatur, 1840, 4 kötet) ifjukori tévedés; ellenben Grillparzer életrajza (1844) becses munka. Kiadta Heinse (1838) és Grillparzer munkáit (1873, Weilen Józseffel), valamint saját műveit is: Gesammelte Schriften (1875-82, 16 kötet) és Dramatische Werke (1880, 12 kötet). Munkásságának első korszakát bőven tárgyalja Prölss, Das junge Deutschland (1892). 1895. Sprottauban emlékszobrot állítottak neki.</w:t>
      </w:r>
    </w:p>
    <w:p>
      <w:pPr>
        <w:pStyle w:val="Heading1"/>
        <w:rPr/>
      </w:pPr>
      <w:r>
        <w:rPr/>
        <w:t>Lauchert</w:t>
      </w:r>
    </w:p>
    <w:p>
      <w:pPr>
        <w:pStyle w:val="Normal"/>
        <w:rPr/>
      </w:pPr>
      <w:r>
        <w:rPr/>
        <w:t>a Duna 57 km. hosszu baloldali mellékfolyója; az Alb É-i szélén, 644 m. magasban ered és Scheer fölött torkollik.</w:t>
      </w:r>
    </w:p>
    <w:p>
      <w:pPr>
        <w:pStyle w:val="Heading1"/>
        <w:rPr/>
      </w:pPr>
      <w:r>
        <w:rPr/>
        <w:t>Lauchammer</w:t>
      </w:r>
    </w:p>
    <w:p>
      <w:pPr>
        <w:pStyle w:val="Normal"/>
        <w:rPr/>
      </w:pPr>
      <w:r>
        <w:rPr/>
        <w:t>önálló jószágigazgatóság a merseburgi porosz kerületben, a ruhland-lauchhammeri szárnyvasút mentén, (1890) 393 lakossal. A L. részvénytársaságnak van vas- és bronz-öntödéje, gépgyára, hídépítészete és fürészmalma, melyekben 1300 munkás dolgozik. A gyártelepet 1725. Löwendahl bárónő alapította s az Einsiedel grófi család 1872. adta el egy részvénytársaságnak.</w:t>
      </w:r>
    </w:p>
    <w:p>
      <w:pPr>
        <w:pStyle w:val="Heading1"/>
        <w:rPr/>
      </w:pPr>
      <w:r>
        <w:rPr/>
        <w:t>Lauchstädt</w:t>
      </w:r>
    </w:p>
    <w:p>
      <w:pPr>
        <w:pStyle w:val="Normal"/>
        <w:rPr/>
      </w:pPr>
      <w:r>
        <w:rPr/>
        <w:t>város és fürdő Merseburg (ettől 9 km.-nyire) porosz kerületben, vasút mellett, (1890) 2106 lak., vastartalmu ásványvizforrással, fürdőintézettel. Néhány éven át a weimari nagyhercegnek és Goethének volt kedvenc nyári tartózkodó helye.</w:t>
      </w:r>
    </w:p>
    <w:p>
      <w:pPr>
        <w:pStyle w:val="Heading1"/>
        <w:rPr/>
      </w:pPr>
      <w:r>
        <w:rPr/>
        <w:t>Laud</w:t>
      </w:r>
    </w:p>
    <w:p>
      <w:pPr>
        <w:pStyle w:val="Normal"/>
        <w:rPr/>
      </w:pPr>
      <w:r>
        <w:rPr/>
        <w:t>(ejtsd: lád) Vilmos, canterburyi érsek, szül. Readingben (Berkshire) 1573 okt. 7., kivégezték 1645 jan. 10. Teologiát tanult Oxfordban s pappá szenteltetett 1601. Már az egyetemen felünt a puritanizmus iránti mély ellenszenvével. Mint stanfordi és kilworthi pap nagy mértékben kitüntette magát buzgó egyháziasságával s a szegények segélyezésével. Mint huntingdoni fődékán (1615) magára vonta Jakab király figyelmét s 1617-ben a király kiséretében Skóciába ment, hogy itt újra visszaállítsák a püspöki egyházkormányzatot, de ezen kisérletük nem sikerült. 1621. saint-davidsi, I. Károly trónraléptével bathi és wellsi, majd 1628. londoni püspök, majd csakhamar miniszterelnök, mig 1633. canterburyi érsek lett, s mindezen minőségében a puritanizmusnak minden kigondolható embertelen eszközzel való üldözését tartá élete legfőbb feladatának. Ő vitte be az anglikán egyház istentiszteletébe azon tulhajtott ritualizmust, mely annak egyes köreiben ma is uralkodik. Végre ellenesei kerekedtek felül s 1640 márc. 1. börtönbe vetették, s megfosztván minden méltóságától, sokáig sanyargatták, mig végre a parlament mindkét háza halálra itélte. L. keveset irt, de mint kéziratgyüjtő sokat buzgólkodott; az oxfordi egyetemnek élete folyamán 1300 darab, különböző európai és keleti nyelveken irt értékes kéziratot ajándékozott. Naplóját (Diary) Wharton adta ki 1694., és Parker oxfordi könyvkiadó 1857-60. kiadta összes, addig napvilágot nem látott leveleit, különböző iratai tis The works of the most reverend father in God, William Laud, D. D. etc. címmel, mely értékes adalékul szolgál az ő és kora jellemének megértéséhez. V. ö. A life of archbishop L. (London 1894); Simpkinson, Life and times of W. L. (u. o. 1895).</w:t>
      </w:r>
    </w:p>
    <w:p>
      <w:pPr>
        <w:pStyle w:val="Heading1"/>
        <w:rPr/>
      </w:pPr>
      <w:r>
        <w:rPr/>
        <w:t>Laudanum</w:t>
      </w:r>
    </w:p>
    <w:p>
      <w:pPr>
        <w:pStyle w:val="Normal"/>
        <w:rPr/>
      </w:pPr>
      <w:r>
        <w:rPr/>
        <w:t>(lat.), az opimumnak egyik szinonimája; de az opiumtinkturát is nevezik igy, különösen a sáfrányos opiumtinkturát (tinct. opii crocata vagy laudanum liquidum Sydenhami).</w:t>
      </w:r>
    </w:p>
    <w:p>
      <w:pPr>
        <w:pStyle w:val="Heading1"/>
        <w:rPr/>
      </w:pPr>
      <w:r>
        <w:rPr/>
        <w:t>Lauda Sion salvatorem</w:t>
      </w:r>
    </w:p>
    <w:p>
      <w:pPr>
        <w:pStyle w:val="Normal"/>
        <w:rPr/>
      </w:pPr>
      <w:r>
        <w:rPr/>
        <w:t>(lat.), versszakos róm kat. egyházi dicsének az oltáriszentség tiszteletére, melyet úrnapján is szokás énekelni; a. m. dicsérd Sion a megváltót.</w:t>
      </w:r>
    </w:p>
    <w:p>
      <w:pPr>
        <w:pStyle w:val="Heading1"/>
        <w:rPr/>
      </w:pPr>
      <w:r>
        <w:rPr/>
        <w:t>Laudatio auctoris</w:t>
      </w:r>
    </w:p>
    <w:p>
      <w:pPr>
        <w:pStyle w:val="Normal"/>
        <w:rPr/>
      </w:pPr>
      <w:r>
        <w:rPr/>
        <w:t>l. Auctoris nominatio.</w:t>
      </w:r>
    </w:p>
    <w:p>
      <w:pPr>
        <w:pStyle w:val="Heading1"/>
        <w:rPr/>
      </w:pPr>
      <w:r>
        <w:rPr/>
        <w:t>Laudator temporis acti</w:t>
      </w:r>
    </w:p>
    <w:p>
      <w:pPr>
        <w:pStyle w:val="Normal"/>
        <w:rPr/>
      </w:pPr>
      <w:r>
        <w:rPr/>
        <w:t>(lat.) a. m. a letünt kor dicsérője, Horatius (Ars poetica, 173) az aggastyánokra alkalmazza e jelzőt, mint akik a jelennel soha sincsenek megelégedve, s mindig a multat dicsérik, mikor még ők fiatalok voltak.</w:t>
      </w:r>
    </w:p>
    <w:p>
      <w:pPr>
        <w:pStyle w:val="Heading1"/>
        <w:rPr/>
      </w:pPr>
      <w:r>
        <w:rPr/>
        <w:t>Laudemium</w:t>
      </w:r>
    </w:p>
    <w:p>
      <w:pPr>
        <w:pStyle w:val="Normal"/>
        <w:rPr/>
      </w:pPr>
      <w:r>
        <w:rPr/>
        <w:t>(lat., a. m. hűbérátvételdíj, ném. Lehenwaare), a római jogban az az illeték, mely emphytensis (örök-haszonbér) átruházásánál a tulajdonosnak (dominus emphytenseos) az új örök-haszonbér elismerése címén járt, s mely a vételárnak, ahol pedig vételár nem volt, p. ajándékozás esetében a becsértéknek 1/50-ik részét (quinquagesima) tette. A német jogban a hűbérúrnak járt hason illeték.</w:t>
      </w:r>
    </w:p>
    <w:p>
      <w:pPr>
        <w:pStyle w:val="Heading1"/>
        <w:rPr/>
      </w:pPr>
      <w:r>
        <w:rPr/>
        <w:t>Lauderdale</w:t>
      </w:r>
    </w:p>
    <w:p>
      <w:pPr>
        <w:pStyle w:val="Normal"/>
        <w:rPr/>
      </w:pPr>
      <w:r>
        <w:rPr/>
        <w:t>(ejtsd: ládördél), több county az É.-amerikai államokban és pedig Alabamában (1640 km</w:t>
      </w:r>
      <w:r>
        <w:rPr>
          <w:vertAlign w:val="superscript"/>
        </w:rPr>
        <w:t>2</w:t>
      </w:r>
      <w:r>
        <w:rPr/>
        <w:t xml:space="preserve"> területtel, 21 035 lak., Florence székh.), Tennesseeben (875 km</w:t>
      </w:r>
      <w:r>
        <w:rPr>
          <w:vertAlign w:val="superscript"/>
        </w:rPr>
        <w:t>2</w:t>
      </w:r>
      <w:r>
        <w:rPr/>
        <w:t xml:space="preserve"> ter., 14 920 lak., Ripley székh.), Misszisszippiben (1750 km</w:t>
      </w:r>
      <w:r>
        <w:rPr>
          <w:vertAlign w:val="superscript"/>
        </w:rPr>
        <w:t>2</w:t>
      </w:r>
      <w:r>
        <w:rPr/>
        <w:t xml:space="preserve"> ter., 21 500 lak., Meridian székh.).</w:t>
      </w:r>
    </w:p>
    <w:p>
      <w:pPr>
        <w:pStyle w:val="Heading1"/>
        <w:rPr/>
      </w:pPr>
      <w:r>
        <w:rPr/>
        <w:t>Lauderdale</w:t>
      </w:r>
    </w:p>
    <w:p>
      <w:pPr>
        <w:pStyle w:val="Normal"/>
        <w:rPr/>
      </w:pPr>
      <w:r>
        <w:rPr/>
        <w:t>1. Matiland Jakab, L. nyolcadik hercege, angol iró és államférfiu, szül. Hatton-Houseban 1759 jan. 29., megh. Thirlestane kastélyában 1839 szept. 13. A parlamentbe választatta magát, 1789 óta pedig a felsőháznak volt tagja. Rendesen Pitt ellenfeleivel szavazott és ellenezte a francia háborukat. Midőn barátja Fox 1806. a kabinetbe lépett L.-t peerré és s skót állampecsét őrévé tette. 1806. L. Párisban járt, békealkudozásaival azonban nem ért célt; 1807. a Fox-kabinettel együtt visszalépett. A 20-as években politikai tekintetben pártot cserélt és a skót toryek vezére lett. Számos politikai és nemzetgazdasági munkát és röpiratot irt; ilyen az Enquiry into the nature and origin of public wealth (Edinburg 1819, 2. kiadás).</w:t>
      </w:r>
    </w:p>
    <w:p>
      <w:pPr>
        <w:pStyle w:val="Normal"/>
        <w:rPr/>
      </w:pPr>
      <w:r>
        <w:rPr/>
        <w:t>2. L. Maitland János, L. grófja és utóbb hercege, angol államférfiu, szül. Lethingtonban 1616 máj. 24., megh. 1682 aug. 20. Ifju korában a skót kovenantok sorában harcolt I. Károly ellen, de a köztársaság megállapítása után pártot cserélt és Hollandiába ment Károly herceg és trónkövetelő udvarába, akit azután 1650. Skóciába is elkisért. Az angolok a Worcester mellett vívott csatában (1651) elfogták és a köztársaság bukásáig fogva tartották. II. Károly trónralépte után kárpótlásul méltóságokkal és kincsekkel elhalmozta, kinevezte skót államtitkárrá, az államtanács elnökévé, majd a kincstár első lordjává. A ravasz és számító ember kitünően értett ahhoz, hogy hivatalit és a király kegyét el ne veszítse. Tagja volt a Kabal-minisztériumnak is és Károly kegyéből 1672. L. herceggé lett. Scott Walter az Old Mortality c. munkában történeti hűséggel ecsetelte ezen ügyes, de lelkiismeretlen, sőt jellemtelen államférfiut.</w:t>
      </w:r>
    </w:p>
    <w:p>
      <w:pPr>
        <w:pStyle w:val="Normal"/>
        <w:rPr/>
      </w:pPr>
      <w:r>
        <w:rPr/>
        <w:t>3. L. Maitland Lajos Frigyes sir és altengernagy, L. hatodik grófjának unokája, szül. 1776., megh. 1839. Ő volt a Bellerophon nevü angol hajónak parancsnoka, amelyen Napoleon császár 1815 jul. menedékhelyet keresett.</w:t>
      </w:r>
    </w:p>
    <w:p>
      <w:pPr>
        <w:pStyle w:val="Heading1"/>
        <w:rPr/>
      </w:pPr>
      <w:r>
        <w:rPr/>
        <w:t>Laudes</w:t>
      </w:r>
    </w:p>
    <w:p>
      <w:pPr>
        <w:pStyle w:val="Normal"/>
        <w:rPr/>
      </w:pPr>
      <w:r>
        <w:rPr/>
        <w:t>l. Horae canonicae.</w:t>
      </w:r>
    </w:p>
    <w:p>
      <w:pPr>
        <w:pStyle w:val="Heading1"/>
        <w:rPr/>
      </w:pPr>
      <w:r>
        <w:rPr/>
        <w:t>Laudisták</w:t>
      </w:r>
    </w:p>
    <w:p>
      <w:pPr>
        <w:pStyle w:val="Normal"/>
        <w:rPr/>
      </w:pPr>
      <w:r>
        <w:rPr/>
        <w:t>(középkori latin). Igy neveztettek Olaszországban a korábbi századokban azok az egyházi énekesek, kiknek előjoguk volt bizonyos egyházi ünnepek alkalmával fehércsipkés ingben égő gyertyákkal bejárni az utcákat, tereket s a templomok előtt szent énekeket zengeni. Leginkább el voltak terjedve Firenzében.</w:t>
      </w:r>
    </w:p>
    <w:p>
      <w:pPr>
        <w:pStyle w:val="Heading1"/>
        <w:rPr/>
      </w:pPr>
      <w:r>
        <w:rPr/>
        <w:t>Laudon</w:t>
      </w:r>
    </w:p>
    <w:p>
      <w:pPr>
        <w:pStyle w:val="Normal"/>
        <w:rPr/>
      </w:pPr>
      <w:r>
        <w:rPr/>
        <w:t>Gedeon Ernő báró (azelőtt Loudon), osztrák táborszernagy, szül. Tootzenben (Livonia) 1717 febr. 2., megh. Neutitscheinben 1790 jul. 14. Tizenötéves korában orosz katonai szolgálatba lépett, s részt vett a lengyel örökösödési meg a török háboruban, meg Danzig ostromában. Az 1739-iki béke után felajánlotta szolgálatát II. Frigyesnek, s mikor ez nem fogadta el, Bécsbe ment, hol Trenk pandurcsapatjának kapitánya lett, de a sziléziai háboru után, Trenk kegyetlenségei miatt, ott hagyta a szabadcsapatot és Bécsben lakott 1746-ig, midőn barátjai közbenjárására őrnagyi rangot kapott egy határőrvidéki csapatnál, a károlyvárosi főparancsnokság keretében. Azután Bunićben tartózkodott 10 évig, mig végre a hétéves háboruban alkalma nyilt, hogy magát kitüntesse. A hirschbergi csata után őrnagy, majd nemsokára vezérőrnagy lett, s az 1757-iki prágai csatában, meg Kolin mellett a poroszok üldözésében tünt ki. Részt vett a szerencsétlen kimenetelü gothai és rossbachi csatákban is, 1758. pedig, miután Domstadtl mellett zsákmányul ejtette az ellenség összes podgyászát, tábornaggyá nevezték ki. A kundersdorfi csatát L. merész közbelépése döntötte el, mire táborszernagyi rangot kapott, s 30 000 főnyi sereget rendeltek alája. Ezzel nyerte meg Fouqué ellen (1760 jun. 23.) a landeshuti ütközetet, de II. Frigyes aug. 15. Liegnitz mellett megverte. A béke alatt, mivel Daun és Lascy háttérbe akarták szorítani őt, L. már Szászországgal alkudozott, hogy annak szolgálatába lépjen, de a bajor örökösödési háboru kitörésekor, táborszernagyi ranggal, rendelték őt a bajor határra II. Frigyes ellen, kinek betörését Csehországba nem tudta megakadályozni. A tescheni béke megkötése (1779) után tudományokkal foglalkozott egész addig, mig II. József 1789. a török elleni háboru vezérletét egészen reá nem bizta. Okt. 8-án megvette ugyan Belgrádot, de a tél közeledtével kénytelen volt a háborut beszüntetni; 1790. a poroszok ellen Csehországban fölállított hadsereget vezényelte.</w:t>
      </w:r>
    </w:p>
    <w:p>
      <w:pPr>
        <w:pStyle w:val="Heading1"/>
        <w:rPr/>
      </w:pPr>
      <w:r>
        <w:rPr/>
        <w:t>Laudum</w:t>
      </w:r>
    </w:p>
    <w:p>
      <w:pPr>
        <w:pStyle w:val="Normal"/>
        <w:rPr/>
      </w:pPr>
      <w:r>
        <w:rPr/>
        <w:t>(lat., máskép arbitrium is) a. m. a választott birónak itélete.</w:t>
      </w:r>
    </w:p>
    <w:p>
      <w:pPr>
        <w:pStyle w:val="Heading1"/>
        <w:rPr/>
      </w:pPr>
      <w:r>
        <w:rPr/>
        <w:t>Lauenburg</w:t>
      </w:r>
    </w:p>
    <w:p>
      <w:pPr>
        <w:pStyle w:val="Normal"/>
        <w:rPr/>
      </w:pPr>
      <w:r>
        <w:rPr/>
        <w:t>1. hercegség és járás Schleswig-Holstein porosz kerületben, 1183 km</w:t>
      </w:r>
      <w:r>
        <w:rPr>
          <w:vertAlign w:val="superscript"/>
        </w:rPr>
        <w:t>2</w:t>
      </w:r>
      <w:r>
        <w:rPr/>
        <w:t xml:space="preserve"> területtel (1890) 48 874 lak., 3 várossal (Ratzeburg, Moelln és L.). L. a mecklenburgi fensík folytatása. A Bille és Delvenau az Elbébe, a Stecknitz a Travéba folyik; a Stecknitz-csatorna összeköti a Stecknitzet a Delvenauval. Tavai: a Moellni, Ratzeburgi és a Schall. Nagy erdőségek vannak benne; legnagyobb a Sachsenwald. A 22 nemesi birtok közül legismeretesebb a Bismarck herceg tulajdonát tevő schwarzenbeki Friedricsruhval (l. o.). Földmivelés, állattenyésztés a lakosság főfoglalkozása. L. egykori lakói voltak a polabok. Miután Nagy Károly 804. elfoglalta, lassanként a szászok a szlávokat kiszorították. A német birodalom részére a XII. sz. közepén Oroszlánszivü Henrik hódította meg és itt alapította Ratzeburg püspökséget. II. Valdemár dán király rövi dideig elfoglalva tartotta; azonban 1227. a szász dinasztia aszkániai ágának jutott birtokába. Midőn 1689. Ferenc Gyulával az aszkániai ág kihalt, többen követelték a hercegséget a maguk számára; végre is György Vilmos braunscweig-lüneburgi hercegnek sikerült azt a maga számára biztosítania. Az örökösödési viszályok tartama alatt a hercegség rendei 1702. uruktól jogaik biztosítását kieszközölték. György Vilmos halála után 1705. a hercegséget unokaöccse I. György hannoverai választó és később angol király örökölte. Azóta L. Hannovera sorsában osztozkodott. 1806. a franciák elfoglalták és 1810. a Bouches de l'Elbe départementba kebelezték be. A lipcsei csata után Hannoverához, 1815 máj. 29. Poroszországhoz és ugyanazon év jun. 4. Dániához került. Az 1864-iki események Dániát L.-tól megfosztották. A gasteini egyezmény (1865) értelmében Ausztria lemondott róla Poroszország javára, amire I. Vilmos 1865 szept. 13-iki pátens által a hercegséget birtokba vette; 1871. pedig egy részét Bismarcknak adományozta, aki 1890., midőn hivatalos állásától megvált, megkapta a L. hercege címet. 1876. végül az egész hercegséget beolvasztották mint külön járást Schleswig-Holstein porosz kerületbe. V. ö. Knauth, Das Herzogth. L. (1866); Manecke, Topogr.-histor. Beschreibung von L. (1884). - 2. L. an der Elbe, város L.. járásban az Elbe jobbpartján, vasút mellett, (1890) 5213 lak., gép-, maláta-, gyufa-, szivar-, téglagyártással; régi (1599-ből való) Mária Magdolna-templommal; az egykori hercegi kastély maradványaival. L. Alsó-Szászországnak volt fővárosa. 1181. Bernát herceg alapította. - 3. L. in Pommern, az ugyanily nevü járás székhelye Köslin porosz kerületben, a Leba és vasút mellett, (1890) 8050 lak., mekanikai szövőszékkel, spiritusz-finomítással, gyufagyárral, bőrcserzéssel.</w:t>
      </w:r>
    </w:p>
    <w:p>
      <w:pPr>
        <w:pStyle w:val="Heading1"/>
        <w:rPr/>
      </w:pPr>
      <w:r>
        <w:rPr/>
        <w:t>Lauenstein</w:t>
      </w:r>
    </w:p>
    <w:p>
      <w:pPr>
        <w:pStyle w:val="Normal"/>
        <w:rPr/>
      </w:pPr>
      <w:r>
        <w:rPr/>
        <w:t>in Sachsen, város Drezda szász kerületi kapitányságban, 7 km.-nyire a cseh határtól, (1890) 872 lak., gőzfürésszel; mint nyaraló helyet fölkeresik. V. ö. Geucke, L. als Sommerfrische u. klimatischer Kurort (1893).</w:t>
      </w:r>
    </w:p>
    <w:p>
      <w:pPr>
        <w:pStyle w:val="Heading1"/>
        <w:rPr/>
      </w:pPr>
      <w:r>
        <w:rPr/>
        <w:t>Laufen</w:t>
      </w:r>
    </w:p>
    <w:p>
      <w:pPr>
        <w:pStyle w:val="Normal"/>
        <w:rPr/>
      </w:pPr>
      <w:r>
        <w:rPr/>
        <w:t>1. az ugyanily nevü járás székhelye a bajorországi Felső-Bajor-kerületben, a Salzach balpartján, vasút mellett, (1890) 2411 lak., hajóépítéssel, vizi malmokkal. - 2. L., franciául Laufon, az ugyanily nevü járás székhelye Bern svájci kantonban, a Birse partján, vasút mellett, (1888) 1290 lak., vászonszövéssel, óracsinálással. - 3. L., falu Zürich svájci kantonban, l. Lauffen.</w:t>
      </w:r>
    </w:p>
    <w:p>
      <w:pPr>
        <w:pStyle w:val="Heading1"/>
        <w:rPr/>
      </w:pPr>
      <w:r>
        <w:rPr/>
        <w:t>Laufen</w:t>
      </w:r>
    </w:p>
    <w:p>
      <w:pPr>
        <w:pStyle w:val="Normal"/>
        <w:rPr/>
      </w:pPr>
      <w:r>
        <w:rPr/>
        <w:t>Helyas Helye von, könyvnyomdász, l. Helye.</w:t>
      </w:r>
    </w:p>
    <w:p>
      <w:pPr>
        <w:pStyle w:val="Heading1"/>
        <w:rPr/>
      </w:pPr>
      <w:r>
        <w:rPr/>
        <w:t>Laufenauer</w:t>
      </w:r>
    </w:p>
    <w:p>
      <w:pPr>
        <w:pStyle w:val="Normal"/>
        <w:rPr/>
      </w:pPr>
      <w:r>
        <w:rPr/>
        <w:t>Károly, orvos, szül. Székesfehérvárt 1848. Gimnáziumi tanulmányait u. o., az egyetemet Budapesten végezte. 1873. nyerte el az orvosi és sebészdoktori, valamint a szülészmesteri oklevelet. 1873-76. a budapesti magán elm-e és ideggyógyintézetben volt alkalmazva mint segédorvos, majd az 1877-ik évet egyetemi utazási ösztöndíjjal külföldön töltötte és Bécsben Meynert klinikáján agyszövettannal, Berlinben Westphal klinikáján pedig ideggyógyászattal foglalkozott. 1878. a lipótmezei elmegyógyintézetben mint másodorvos nyert alkalmazást és ugyanazon évben egyetemi magántanárr minősíttetett. 1882. az újonnan rendszeresített elmekór- és gyógytani tanszékre nyilvános rendkivüli tanárrá neveztetett ki. 1891. nyilvános rendes tanárrá lépett elő és ugyanezen alkalommal tanítási jogosítványát az idegbajokra is kiterjesztették. Tagja több bel- és külföldi tudományos társaságnak; a magyar tud. akadémia 1892. levelező tagjának választotta. Irodalmi munkássága az agyvelő ép- és kórszövetbetegségekre terjed ki. Magyar, német és francia nyelven közölt értekezései és tanulmányai a 100-at meghaladják.</w:t>
      </w:r>
    </w:p>
    <w:p>
      <w:pPr>
        <w:pStyle w:val="Heading1"/>
        <w:rPr/>
      </w:pPr>
      <w:r>
        <w:rPr/>
        <w:t>Laufenberg</w:t>
      </w:r>
    </w:p>
    <w:p>
      <w:pPr>
        <w:pStyle w:val="Normal"/>
        <w:rPr/>
      </w:pPr>
      <w:r>
        <w:rPr/>
        <w:t>l. Heinrich (8).</w:t>
      </w:r>
    </w:p>
    <w:p>
      <w:pPr>
        <w:pStyle w:val="Heading1"/>
        <w:rPr/>
      </w:pPr>
      <w:r>
        <w:rPr/>
        <w:t>Laufenburg</w:t>
      </w:r>
    </w:p>
    <w:p>
      <w:pPr>
        <w:pStyle w:val="Normal"/>
        <w:rPr/>
      </w:pPr>
      <w:r>
        <w:rPr/>
        <w:t>(Gross-L.), az ugyanily nevü járás székhelye Aargau svájci kantonban, 9 km.-nyire Säckingentől, a Rajna balpartján, vasút mellett, (1888) 818 lak., halászattal és tutajozással; Habsburg-L. romjainak maradványaival. Vele szemben van Klein-L. (483 lak.), pamutszövéssel. A két helységet híd köti össze; ez alatt kezdődnek a Rajnának Laufen nevü, 1 km. hosszu sellői. A két helység együtt egy uradalmat alkotott, amely 1386. a Habsburg-L. grófjairól Ausztriára, 1802. Franciaországra és 1803. Aargau kantonra szállt.</w:t>
      </w:r>
    </w:p>
    <w:p>
      <w:pPr>
        <w:pStyle w:val="Heading1"/>
        <w:rPr/>
      </w:pPr>
      <w:r>
        <w:rPr/>
        <w:t>Lauffen</w:t>
      </w:r>
    </w:p>
    <w:p>
      <w:pPr>
        <w:pStyle w:val="Normal"/>
        <w:rPr/>
      </w:pPr>
      <w:r>
        <w:rPr/>
        <w:t>1. város a württembergi necka-kerületben, a Neckar és vasút mellett, (1890) 3964 lak., szőllőtermeléssel; érdekes XIII. vagy XIV. sz.-beli klastrommal. L. ismeretes az 1534 máj. 13. itt vívott csatáról, maely által Ulrik württembergi herceg birtokait visszanyerte. - 2. L. (Laufen), falu Zürich svájci kantonban, 4 km.-nyire Schaffhausentől, a Rajna balpartján, vasút mellett, (1888) 774 lak. Egy sziklán épített kastély közvetlenül a Rajna hires vízesése fölött áll; e kastély parkjából gyönyörű kilátás nyilik a vizesésre.</w:t>
      </w:r>
    </w:p>
    <w:p>
      <w:pPr>
        <w:pStyle w:val="Heading1"/>
        <w:rPr/>
      </w:pPr>
      <w:r>
        <w:rPr/>
        <w:t>Lauffer</w:t>
      </w:r>
    </w:p>
    <w:p>
      <w:pPr>
        <w:pStyle w:val="Normal"/>
        <w:rPr/>
      </w:pPr>
      <w:r>
        <w:rPr/>
        <w:t>Vilmos, német származásu magyar könyvkereskedő és kiadó, szül. Lipcsében 1823. Gimnáziumi tanulmányait szülővárosában elvégezve, szélesebb körü ismeretek birtokában lépett a könyvkereskedői pályára, melyet Fleischer F. virágzó üzletében kezdett meg. Ezután tovább képezte magát több nagyhirü üzletben, mig végre Prágából, unokatestvére, Geibel Károly hivására, Budapestre jött, hol 1847-ig maradt. Ekkor több ízben megkisértette (Kassán, Brassóban, Nagyszebenben), hogy önálló üzletet nyisson, ami végre Budapesten sikerült is neki, Edelmann könyvkereskedő és Wigand Ottó kiadó-üzlete megvásárlásával. L. tevékenységét főképen az ifjusági iratok kiadása terén érvényesítette; e téren szerzett érdemeiért számos külföldi és hazai kiállításon tüntették ki díszoklevéllel, a király pedig a koronás arany érdemkereszttel jutalmazta meg. Munkás életét félbeszakította hosszas betegsége, melynek következtében kénytelen volt virágzó üzletét veje vezetésére bizni.</w:t>
      </w:r>
    </w:p>
    <w:p>
      <w:pPr>
        <w:pStyle w:val="Heading1"/>
        <w:rPr/>
      </w:pPr>
      <w:r>
        <w:rPr/>
        <w:t>Laugier</w:t>
      </w:r>
    </w:p>
    <w:p>
      <w:pPr>
        <w:pStyle w:val="Normal"/>
        <w:rPr/>
      </w:pPr>
      <w:r>
        <w:rPr/>
        <w:t>(ejtsd: lozsié) Pál Ágost Ernő, francia csillagász, szül. 1812 dec. 22., megh. 1872 ápr. 5. Az üstökösök felfedezésével, napfoltok megfigyelésével, csillagkatalogusok összeállításával, mágnességi és műszertani tanulmányaival tünt ki. Művei: Recherches sur la rotation du soleil autour de son centre de gravité (Páris 1841); Construction d'un cercle méridien portatif pour la détermination des positions géogr. (u. o. 1852).</w:t>
      </w:r>
    </w:p>
    <w:p>
      <w:pPr>
        <w:pStyle w:val="Heading1"/>
        <w:rPr/>
      </w:pPr>
      <w:r>
        <w:rPr/>
        <w:t>Lauingen</w:t>
      </w:r>
    </w:p>
    <w:p>
      <w:pPr>
        <w:pStyle w:val="Normal"/>
        <w:rPr/>
      </w:pPr>
      <w:r>
        <w:rPr/>
        <w:t>város a bajorországi Sváb-kerületben, a Duna és vasút mellett, (1890) 3845 lak., késői gót ízlésben épített templommal, amelyben a pfalz-neuburgi hercegek kriptája van és egy-egykori hercegi kastéllyal (1390-ből), amely most kórházul szolgál.</w:t>
      </w:r>
    </w:p>
    <w:p>
      <w:pPr>
        <w:pStyle w:val="Heading1"/>
        <w:rPr/>
      </w:pPr>
      <w:r>
        <w:rPr/>
        <w:t>Lauka</w:t>
      </w:r>
    </w:p>
    <w:p>
      <w:pPr>
        <w:pStyle w:val="Normal"/>
        <w:rPr/>
      </w:pPr>
      <w:r>
        <w:rPr/>
        <w:t>Gusztáv, humorisztikus iró és költő, szül. Vatikán (Szatmár) 1818 jul. 20. Három éves korában atyjával, aki uradalmi főmérnök volt a Károlyi grófoknál, Erdődre kerülvén, az iskolák megkezdésével 12 éven át mindig e helyen, szülei házánál töltötte a szüneteket. Elemi és középiskoláit Kassán, Nagykárolyban és Szatmárt, a bölcseletet és jogot Pesten végezte. Atyja kivánságára a gazdatiszti pályára lépett, s 1838 jul. 1-től irnokká lett az erdődi uradalom számvevőségi osztályában, innét csakhamar Vállajra, majd Mágocsra (Csongrád) helyezték át. Már ekkor annyira teleszívta magát Sue Jenő és Hugo Viktor romanticizmusával, hogy 1840. minden marasztalás ellenére ott hagyta állását és Pestre ment Kovacsóczy Mihály mellé segédszerkesztőnek. 9 frt havi fizetése mellett jól érezte magát a szépen pezsdülő irodalmi élet központján, s noha Kovacsóczy az akkori irodalmi elelnzék egyik feje volt, L. simulékony egyénisége az akadémia körök és az Athenaeum iróinak rokonszenvét is megnyerte. Ez összeköttetés révén 1841. akadémiai irnok lett. Irói neve már akkoriban ismertebbé kezdett válni. Első irodalmi kisérleteit még 1838. kezdte volt, amikor vidéki leveleket irt a Munkácsy Figyelmeztetőjébe; szépirodalmi dolgozatokat 1839 óta közölgetett, első novellája az Erdei rém, a Helmeczy Társalkodójában, első költeménye - egy népdal - Vajda Péter Almanachjában jelent meg. Majd dolgozott az Athenaeumba, Frankenburg Életképeibe, s majdnem kivétel nélkül minden szépirodalmi lapba. 1843. egy körénekkel a Kisfaludy-társaság pályadíját nyerte el. Bizalomgerjesztő egyéniségével a közélet számos kitünő emberének hajlamát megnyerte. 1847. Pozsonyban az országgyülési ellenzék egyik jegyzője lett, 1848. pedig a honvédelmi bizottmány jegyzője és Kossuth bizalmas főfutárja, 1849. Debrecenben a belügyminisztériumban titkár volt, ez év elején egy portyázó csapatnak Szatmár, Ugocsa és Bereg vármegyékben szervezője, végül Riskó Ignácnak mint kormánybiztosnak adlátusa. Tollával is szolgálta a szabadságharc ügyét, 1848. az első magyar élclapot szerkesztette Charivari névvel, mely 3 hónapig állt fenn. A forradalom után egy ideig bujdosott, majd Kende Zsigmond szatmári megyefőnök, rokona, maga mellé vette főnöki titkárnak, hogy az üldözések ellen védve legyen. 1851. nőül vette Stockinger Antóniát, és szaniszlói magányába vonulva 3 évig csak családjának és az irodalomnak élt. Leginkább a Császár Ferenc Pesti Naplójába és a Nagy Ignác Hölgyfutárjába dolgozott. Verseket is irt még, de még több humoros elbeszélést, pikáns novellát, ritka termékenységgel és sikerrel. Végre kénytelen volt ismét hivatal után látni s 1854. fogalmazó lett a közigazgatásnál Szatmárt, 1855. Nagyváradra ment az úrbéri törvényszékhez jegyzőnek, ahol 1860-ig maradt. Hivatalnok létére magyar szellemü iró maradt s az abszolut korszak beamtereit nem egyszer kicsúfolta dolgozataiban; hivatalvállalását nem is vették rossz néven, sőt Bihar vmegye az első restauráció alkalmával megválasztotta a vármegyei biróság tagjává. 1860. Sennyey Pál báró meghivására ismét Pestre költözött s a helytartótanácsnál nyert alkalmazást, ahol Jakab István mellé osztották be. 1863. Pálffy Móric kormánya alatt az állami sajtó-osztályt vezette; e minőségében sok kedvezményt nyujtott az üldözött iróknak. Ezalatt folyton irt, igy 1862. az Ördög naplóját szerkesztette, 1864. pedig költeményeit adta ki 2 kötetben. Pálffy eltávoztával kilépett a hivatalból, de az alkotmányos korszak alatt újra sajtóreferens volt 1882-ig, amikor Hertelendy főispán meghivására Torontál vmegye levéltárnoki állását foglalta el. Azóta állandóan Nagybecskereken lakik, ahol a Toronál c. vármegyei hivatalos lapot is szerkeszti, a társadalmi élet egyik főmozgatója, s az úri köröknek köztiszetelben álló «Guszti bácsi»-ja. A mellett a szépirodalommal is lankadatlanul foglalkozik. Általán első föllépésétől mostanáig alig volt szépirodalmi lap, zsebkönyv vagy más vállalat, melybe ne dolgozott volna. Irói munkásságának 40 éves jubileumát 1879. Budapesten az irói kör ünnepelte, s ez alkalommal L.-t az irók és művészek társasága aranytollal, Szatmár hölgyei egy értékes ezüst tintatartóval, Szeged városa egy nagy ezüst bográccsal lepte meg, a király pedig a Ferenc József-rendet adományozta neki irodalmi érdemeiért. 1889 nov. 24. Torontál vmegye ünnepelte meg 50-ves irói jubileumát, amikor 10 évi szolgálati időt kapott a vármegyétől jutalmul, és összesen 2200 frt tiszteletdíjat az ország különböző vármegyéiből; ugyanekkor Torontál és Bereg vármegyék tiszteletbeli főjegyzővé választották. 1893 tavaszán elvesztette nejét. A Petőfi-társaságnak megalakulása óta tagja.</w:t>
      </w:r>
    </w:p>
    <w:p>
      <w:pPr>
        <w:pStyle w:val="Normal"/>
        <w:rPr/>
      </w:pPr>
      <w:r>
        <w:rPr/>
        <w:t>Irodalmi munkásságának humoros oldala részesült legnagyobb elismerésben és méltatásban. Bizarr fordulatokban és kacagtató ötletekben gazdag novellái és humoreszkjei temérdek szellemes és találó tollrajzot nyujtanak a magyar társasélet, kivált a vidéki középrend mulatságos alakjairól és nevetséges oldalairól. Leleménye mindig friss, már 1879-ig többet irt 300 novellánál. A mellett kedélye is folyton vidám és fiatalos. Versei közt vannak érzelmesek is, köztük becses alkotások (igen szép a Meghalt az ifju lány virágvasárnapon kezdetü románc); de különösen népszerüek voltak humoros románcai, jelesül a spanyol románcai. Alig volt egy időben család, melyben a gyermekek Butter Flóriánt, v. Jeppo Salámit vagy Hadnagy Richárdot ne szavalták volna. Önálló munkái: Versek 1841-45. (Nagy-Károly 1846); Martialiák (Pozsony 1847); Falusi éjszakák (u. o. 1847); Carricaturák (Pest 1847); A XIX. század elvei (1848. elkobozták); Dongó (1848. elkobozták); Comoedia és Tragoedia (Pest 1851); Vidék (társaséleti szin- és árnyrajzolatok, Nagyvárad 1857); Megtörténtek és megtörténhetők (2 köt., u. o. 1858. új kiad. 1861); Szellemi szikrák (Pest 1862); A jó régi világ (beszély-gyüjtemény, u. o. 1863); Költemények (2 köt., u. o. 1864); Münchhausen (versekben és rajzokban, u. o. 1864); Újabb novellák (u. o. 1874); A multról a jelennek (Emlékjegyzetek, kiadta a Petőfi-társaság, 1878); Őszi rózsák (egy füzet vers, Budapest); A gondtalanok (víg beszélyek 1882); A vérpad titkai (1863-65). Pár füzet novella a Mulattató Zsebkönyvtárban. Regények: A bölcső titkai (u. o. évszám nélkül); Az Amáczyak és Bubelinyiek (Nagybecskerek 1888); A szinvilág titkaiból (Budapest 1888); Pásztortűz és lidércfény; A Basahidy-család. Irt egy drámát: Zorzinák és egy vígjátékot: Mama 1 felv. Ifjukorából való egy gazdasági könyve: Juhászat (Pest 1843). Az irodalmi viszonyok anyagi oldalához érdekes adalék, hogy L. 1939-95., mialatt ingyen soha nem dolgozott, munkadíjban 89 000 frtot kapott.</w:t>
      </w:r>
    </w:p>
    <w:p>
      <w:pPr>
        <w:pStyle w:val="Heading1"/>
        <w:rPr/>
      </w:pPr>
      <w:r>
        <w:rPr/>
        <w:t>Laumontit</w:t>
      </w:r>
    </w:p>
    <w:p>
      <w:pPr>
        <w:pStyle w:val="Normal"/>
        <w:rPr/>
      </w:pPr>
      <w:r>
        <w:rPr/>
        <w:t>(ásv.), mész-zeolit, viztartalmu mészaluminium szilikát (CcOAl</w:t>
      </w:r>
      <w:r>
        <w:rPr>
          <w:vertAlign w:val="subscript"/>
        </w:rPr>
        <w:t>2</w:t>
      </w:r>
      <w:r>
        <w:rPr/>
        <w:t>O</w:t>
      </w:r>
      <w:r>
        <w:rPr>
          <w:vertAlign w:val="subscript"/>
        </w:rPr>
        <w:t>3</w:t>
      </w:r>
      <w:r>
        <w:rPr/>
        <w:t xml:space="preserve"> + 4SiO</w:t>
      </w:r>
      <w:r>
        <w:rPr>
          <w:vertAlign w:val="subscript"/>
        </w:rPr>
        <w:t>2</w:t>
      </w:r>
      <w:r>
        <w:rPr/>
        <w:t xml:space="preserve"> + 4H</w:t>
      </w:r>
      <w:r>
        <w:rPr>
          <w:vertAlign w:val="subscript"/>
        </w:rPr>
        <w:t>2</w:t>
      </w:r>
      <w:r>
        <w:rPr/>
        <w:t>O), egyhajlásu oszlopos kristályokban terem régebb kőzetek hasadékaiban, üregeiben. Száraz levegőn idővel szétporlik. A szétporlást elhomályosodása és a részecskék lazulása előzi meg. Gyakran már ilyen állapotban találni és ekkor leonhardit, caporcianit a neve. Nálunk Selmecről ismeretes leonhardit, a caporcianit pedig Toscanából (Caporciano). Csehországban Prága mellett, Tirolban Bozen vidékén (Sarnthal) ismeretes a L.</w:t>
      </w:r>
    </w:p>
    <w:p>
      <w:pPr>
        <w:pStyle w:val="Heading1"/>
        <w:rPr/>
      </w:pPr>
      <w:r>
        <w:rPr/>
        <w:t>Laun</w:t>
      </w:r>
    </w:p>
    <w:p>
      <w:pPr>
        <w:pStyle w:val="Normal"/>
        <w:rPr/>
      </w:pPr>
      <w:r>
        <w:rPr/>
        <w:t>(Louny), az ugyanily nevü cseh kerületi kapitányság székhelye, az Eger jobbpartján, vasút mellett, (1890) 6346 lak., cukor-, sörgyártással, műmalommal; XVI. sz.-beli gót templommal.</w:t>
      </w:r>
    </w:p>
    <w:p>
      <w:pPr>
        <w:pStyle w:val="Heading1"/>
        <w:rPr/>
      </w:pPr>
      <w:r>
        <w:rPr/>
        <w:t>Laun</w:t>
      </w:r>
    </w:p>
    <w:p>
      <w:pPr>
        <w:pStyle w:val="Normal"/>
        <w:rPr/>
      </w:pPr>
      <w:r>
        <w:rPr/>
        <w:t>Frigyes, l. Schulze.</w:t>
      </w:r>
    </w:p>
    <w:p>
      <w:pPr>
        <w:pStyle w:val="Heading1"/>
        <w:rPr/>
      </w:pPr>
      <w:r>
        <w:rPr/>
        <w:t>Launceston</w:t>
      </w:r>
    </w:p>
    <w:p>
      <w:pPr>
        <w:pStyle w:val="Normal"/>
        <w:rPr/>
      </w:pPr>
      <w:r>
        <w:rPr/>
        <w:t>(ejtsd: lánsztn), 1. város Cornwallis angol grófságban, 32 km.-nyire Bodmintól, a Kinsey és vasút mellett, (1891) 4345 lak., XVI. sz.-beli érdekes templommal; a Cornwallisi grófoknak régi kastélya romjaival. - 2. L., város Tasmania sziget É-i részében a North és South Esk összefolyásánál, vasút mellett, (1891) 18 600 lak. A rendesen épült városnak számos a temploma, vannak kórházai, szinháza, nagy nyilvános parkja stb. A 3 m. mélyjáratu hajók tenger áradás idején a városig feljöhetnek; a nagyobb hajók Rosevearnál kénytelenek megállapodni.</w:t>
      </w:r>
    </w:p>
    <w:p>
      <w:pPr>
        <w:pStyle w:val="Heading1"/>
        <w:rPr/>
      </w:pPr>
      <w:r>
        <w:rPr/>
        <w:t>Laune</w:t>
      </w:r>
    </w:p>
    <w:p>
      <w:pPr>
        <w:pStyle w:val="Normal"/>
        <w:rPr/>
      </w:pPr>
      <w:r>
        <w:rPr/>
        <w:t>máskép Laulne (ejtsd: lón) István, francia ötvös és rézmetsző, szül. valószinüleg Orleansban 1518 körül, megh. Strassburgban 1595., mások szerint Párisban 1583. Számos, kis alaku metszetei inkább ékítményes jellegüek s ugy tárgyuk mint finom kivitelük a fontainebleaui iskolára emlékeztet.</w:t>
      </w:r>
    </w:p>
    <w:p>
      <w:pPr>
        <w:pStyle w:val="Heading1"/>
        <w:rPr/>
      </w:pPr>
      <w:r>
        <w:rPr/>
        <w:t>La Union</w:t>
      </w:r>
    </w:p>
    <w:p>
      <w:pPr>
        <w:pStyle w:val="Normal"/>
        <w:rPr/>
      </w:pPr>
      <w:r>
        <w:rPr/>
        <w:t>l. Union.</w:t>
      </w:r>
    </w:p>
    <w:p>
      <w:pPr>
        <w:pStyle w:val="Heading1"/>
        <w:rPr/>
      </w:pPr>
      <w:r>
        <w:rPr/>
        <w:t>Launowitz</w:t>
      </w:r>
    </w:p>
    <w:p>
      <w:pPr>
        <w:pStyle w:val="Normal"/>
        <w:rPr/>
      </w:pPr>
      <w:r>
        <w:rPr/>
        <w:t>község Beneschau cseh kerületi kapitányságban, a Blanitz mellett, (1890) 789 lak. Mellette emelkedik a népmondákból ismeretes Blanik-hegy (637 m.) amelyben a néphit szerint a Zdenko lovagjai alusznak,akik álmukból fölébredve hazájukat föl fogják szabadítani.</w:t>
      </w:r>
    </w:p>
    <w:p>
      <w:pPr>
        <w:pStyle w:val="Heading1"/>
        <w:rPr/>
      </w:pPr>
      <w:r>
        <w:rPr/>
        <w:t>Laupen</w:t>
      </w:r>
    </w:p>
    <w:p>
      <w:pPr>
        <w:pStyle w:val="Normal"/>
        <w:rPr/>
      </w:pPr>
      <w:r>
        <w:rPr/>
        <w:t>az ugyanily nevü járás székhelye Bern svájci katonban, a Sense és Saane összefolyásánál, (1888) 925 lak., sajtkészítéssel, sziklán épült régi kastéllyal. 1339 jun. 21. az Erlachi Rudolf vezérlete alatt álló berniek itt határozott győzelmet vívtak ki a freiburgiak és a burgundiai nemesség fölött.</w:t>
      </w:r>
    </w:p>
    <w:p>
      <w:pPr>
        <w:pStyle w:val="Heading1"/>
        <w:rPr/>
      </w:pPr>
      <w:r>
        <w:rPr/>
        <w:t>Laupheim</w:t>
      </w:r>
    </w:p>
    <w:p>
      <w:pPr>
        <w:pStyle w:val="Normal"/>
        <w:rPr/>
      </w:pPr>
      <w:r>
        <w:rPr/>
        <w:t>az ugyanily nevü járás székhelye a sürttembergi Duna-kerületben, vasút mellett, (1890) 4549 lak., kelmefestőkkel, őrlő- és fürészmalmokkal.</w:t>
      </w:r>
    </w:p>
    <w:p>
      <w:pPr>
        <w:pStyle w:val="Heading1"/>
        <w:rPr/>
      </w:pPr>
      <w:r>
        <w:rPr/>
        <w:t>Laur.</w:t>
      </w:r>
    </w:p>
    <w:p>
      <w:pPr>
        <w:pStyle w:val="Normal"/>
        <w:rPr/>
      </w:pPr>
      <w:r>
        <w:rPr/>
        <w:t>latin állatnevek után Laurenti József Miklós bécsi orvos nevének rövidítése.</w:t>
      </w:r>
    </w:p>
    <w:p>
      <w:pPr>
        <w:pStyle w:val="Heading1"/>
        <w:rPr/>
      </w:pPr>
      <w:r>
        <w:rPr/>
        <w:t>Laur</w:t>
      </w:r>
    </w:p>
    <w:p>
      <w:pPr>
        <w:pStyle w:val="Normal"/>
        <w:rPr/>
      </w:pPr>
      <w:r>
        <w:rPr/>
        <w:t>(ejtsd: lór) Ferenc, francia képviselő, szül. Neversben 1844 szept. 5. Először 1885. választották meg Loire kerületben, s már akkor örökösen interpellálta a kormányt, különösen a decazevillei munkások érdekében. L. ekkor szocialista elveket is vallott Essai de socialisme expérimental, la Mine aux mineurs 1887. c. röpiratában. Amint Boulanger feltünt, L., ki akkor a La France szerkesztője volt, azonnal a tábornok lelkes hive lett, s azóta soha sem hagyta el, még akkor sem, midőn Boulanger már tényleg lejárta magát. Hogy a kormányt örökké zaklassa, L. a legképtelenebb interpellációkat adta be; ezek közt hirhedtté lett az, mellyel (1892 jan. 10.) Constans belügyiminiszter ellen a leggyalázatosabb vádakat emelte, s amelyekért Constans azonnal a képviselőházban tettlegesen bántalmazta L.-t. Ezután L. ott hagyta a La France szerkesztőségét és Cuerre aux abus cím alatt saját lapot alapított.</w:t>
      </w:r>
    </w:p>
    <w:p>
      <w:pPr>
        <w:pStyle w:val="Heading1"/>
        <w:rPr/>
      </w:pPr>
      <w:r>
        <w:rPr/>
        <w:t>Laura</w:t>
      </w:r>
    </w:p>
    <w:p>
      <w:pPr>
        <w:pStyle w:val="Normal"/>
        <w:rPr/>
      </w:pPr>
      <w:r>
        <w:rPr/>
        <w:t>(gör.) a. m. kis házakból képződött szűk utca, a görög egyházban a kat. kolostorokhoz hasonló intézmény, mely egy nagyobb központi épület körül, amelyben az apát lakik, falu módjára csoportosított hajlékokból vagy cellákból áll. A L.-nak tagjai tulajdonképen remeteéletet élnek és csak a közös áldozás s az apátnak való engedelmesség közöttük az összekötő kapocs. Az első L.-kat a hagyomány szerint szt. Charito alapította. L. még Lavra.</w:t>
      </w:r>
    </w:p>
    <w:p>
      <w:pPr>
        <w:pStyle w:val="Heading1"/>
        <w:rPr/>
      </w:pPr>
      <w:r>
        <w:rPr/>
        <w:t>Laura</w:t>
      </w:r>
    </w:p>
    <w:p>
      <w:pPr>
        <w:pStyle w:val="Normal"/>
        <w:rPr/>
      </w:pPr>
      <w:r>
        <w:rPr/>
        <w:t>Petrarca kedvese, akiről a költő maga csak annyit mond el, hogy 1327 ápr. 6. találkozott vele először az avignoni Sta Chiara-templomban; azt is megirta Petrarca, hogy L. 1348 ápr. 6. halt meg, s a ferencrendiek templomában temették el. Bár sokan kétségbe vonják L. létezését, az minden valószinüség szerint mégis élt és Audibert de Noves leánya volt; 1325. nőül ment Hugo de Sadehoz, kinek 11 gyermeket szült.</w:t>
      </w:r>
    </w:p>
    <w:p>
      <w:pPr>
        <w:pStyle w:val="Heading1"/>
        <w:rPr/>
      </w:pPr>
      <w:r>
        <w:rPr/>
        <w:t>Lauraceae</w:t>
      </w:r>
    </w:p>
    <w:p>
      <w:pPr>
        <w:pStyle w:val="Normal"/>
        <w:rPr/>
      </w:pPr>
      <w:r>
        <w:rPr/>
        <w:t>v. laurineae (növ.), l. Babérfélék.</w:t>
      </w:r>
    </w:p>
    <w:p>
      <w:pPr>
        <w:pStyle w:val="Heading1"/>
        <w:rPr/>
      </w:pPr>
      <w:r>
        <w:rPr/>
        <w:t>Lauragais</w:t>
      </w:r>
    </w:p>
    <w:p>
      <w:pPr>
        <w:pStyle w:val="Normal"/>
        <w:rPr/>
      </w:pPr>
      <w:r>
        <w:rPr/>
        <w:t>(ejtsd: lorage), a régi Franciaország vidéke, amely a mai Haute-Garonne, Aude és Tarn départementok közt oszlik meg, 175 000 ha.-nyi területtel. A XVI. sz.-ig Laurac, azóta pedig Castelnaudary volt a fővárosa.</w:t>
      </w:r>
    </w:p>
    <w:p>
      <w:pPr>
        <w:pStyle w:val="Heading1"/>
        <w:rPr/>
      </w:pPr>
      <w:r>
        <w:rPr/>
        <w:t>Laurahütte</w:t>
      </w:r>
    </w:p>
    <w:p>
      <w:pPr>
        <w:pStyle w:val="Normal"/>
        <w:rPr/>
      </w:pPr>
      <w:r>
        <w:rPr/>
        <w:t>község Oppeln porosz kerületben, 6 km.-nyire Kattowitztól a Brynica és vasút mellett, (1890) 10 572 lak., nagy vasművekkel és szénbányákkal.</w:t>
      </w:r>
    </w:p>
    <w:p>
      <w:pPr>
        <w:pStyle w:val="Heading1"/>
        <w:rPr/>
      </w:pPr>
      <w:r>
        <w:rPr/>
        <w:t>Lauran</w:t>
      </w:r>
    </w:p>
    <w:p>
      <w:pPr>
        <w:pStyle w:val="Normal"/>
        <w:rPr/>
      </w:pPr>
      <w:r>
        <w:rPr/>
        <w:t>Ágoston, gör. kat. apát-kanonok, egyh. iró, szül. Petén (Szatmár) 1844 dec. 5. Gimnáziumi tanulmányait Nagyváradon, a bölcsészetet és teologiát a római Propagandában végezte, ahol mindkét szakból doktori oklevelet nyert. Pappá szentelték 1867 jul. 4. Legelőbb az egyházmegyei hivatalnál iktató, később szentszéki aljegyző és ülnök lett. 1869. zsinati vizsgáló, 1870. papai t. kamarás. 1871. püspöki és szentszéki jegyző, később irodaigazgató és címzetes főesperes, a biharvármegyei népoktatási tanács tagja, 1875. nagyváradi gör. kat. szemináriumi aligazgató, tanítóképezdei rendes tanár, 1879. szemináriumi és tanítóképezdei igazgató, mint ilyen a mai napig működik. 1879 aug. 15. kanonok, a zsinati vizsgáló bizottság elnöke, a szentszék ügyésze és házasságvédő, 1887 máj. 5. a Szt. István-társulat kebelében felállított tudományos és irodalmi osztály tagja, 1889 szept. 4. kalocsai címzetes apát, 1894. püspöki másodhelynök. Irodalmi munkássága: Számos különféle lapokban, különösen a Magyar Államban megjelent egyházjogi és politikai cikkein kivül önálló munkái: Korszerü egyházpolitikai kérdések (Nagyvárad 1887); A schismával összehasonlított szent Unio (u. o. 1888); Az egyház és az állam (u. o. 1888); Egyházpolitikai helyzetünk (u. o. 1889); Mivé lett a kat. Magyarország (u. o. 1890); Egyházpolitikánk (u. o. 1891); A szent Unio (u. o. 1885); latin nyelven kiadta dr. Papp-Szilágyi József gör. kat. egyházjogtanát (Enchiridion Juris Ecclesiae Orientalis Catholicae, Nagyvárad 1880, II. kiadás); román nyelvü munkái: Manualu catecheticu (u. o. 1878); Manualu pedagogico-didacticu (u. o. 1879).</w:t>
      </w:r>
    </w:p>
    <w:p>
      <w:pPr>
        <w:pStyle w:val="Heading1"/>
        <w:rPr/>
      </w:pPr>
      <w:r>
        <w:rPr/>
        <w:t>Laurana</w:t>
      </w:r>
    </w:p>
    <w:p>
      <w:pPr>
        <w:pStyle w:val="Normal"/>
        <w:rPr/>
      </w:pPr>
      <w:r>
        <w:rPr/>
        <w:t>Lucian de, építész, szül. a XV. sz. első felében Vranában (Aurana) a horvát tengermelléken, megh. Pesaroban 1483. Az építészetet Firenzében Brunelleschi Filippónál tanulta. 1446. mint építész letelepedett Velencében. 1460-ban Nápolyban építette a Poggio Reale palotát, 1467. Montefeltro Frigyes urbinói fejedelem udvari építésze lett, kinek parancsára a hires urbinói fejedelmi palotát építette. Ezen palotával, melyen 1482-ig dolgozott, ő lett az ifju-renaissance építészeti stilnek megalapítója. Róla és munkáiról újabb időben értekeztek Kukujević (Glasnik 1888) és Bojničić (Agramer Zeitung 1892).</w:t>
      </w:r>
    </w:p>
    <w:p>
      <w:pPr>
        <w:pStyle w:val="Heading1"/>
        <w:rPr/>
      </w:pPr>
      <w:r>
        <w:rPr/>
        <w:t>Laureaceum</w:t>
      </w:r>
    </w:p>
    <w:p>
      <w:pPr>
        <w:pStyle w:val="Normal"/>
        <w:rPr/>
      </w:pPr>
      <w:r>
        <w:rPr/>
        <w:t>l. Lorch.</w:t>
      </w:r>
    </w:p>
    <w:p>
      <w:pPr>
        <w:pStyle w:val="Heading1"/>
        <w:rPr/>
      </w:pPr>
      <w:r>
        <w:rPr/>
        <w:t>Laureatus</w:t>
      </w:r>
    </w:p>
    <w:p>
      <w:pPr>
        <w:pStyle w:val="Normal"/>
        <w:rPr/>
      </w:pPr>
      <w:r>
        <w:rPr/>
        <w:t>(lat., poëta laureatus), l. Koszorus költő.</w:t>
      </w:r>
    </w:p>
    <w:p>
      <w:pPr>
        <w:pStyle w:val="Heading1"/>
        <w:rPr/>
      </w:pPr>
      <w:r>
        <w:rPr/>
        <w:t>Lauremberg</w:t>
      </w:r>
    </w:p>
    <w:p>
      <w:pPr>
        <w:pStyle w:val="Normal"/>
        <w:rPr/>
      </w:pPr>
      <w:r>
        <w:rPr/>
        <w:t>János Vilmos, német szatira-iró, szül. Rostockban 1590 febr. 26., megh. 1658 febr. 28. Soröeben (Dánia), hol 1623 óta a matematika tanára volt. Sokat utazott egész Európában, Párisban tanulta az orvosi tudományt és sokoldalu, alapos műveltséget sajátított el. Alnémet nyelven irt a kor divatjának hóbortos kinövései ellen négy szatirát, amelyeket egészséges humor, eleven előadás, éles megfigyelés és az idegen szellem tulkapásai ellen irányzott lelkes hazafias szellem jellemeznek. E fő műve: Veer Scherzgedichte von Hans Willmsen L. Rost (t. i. János Vilmos fia. L. Rostockiensis, 1653; újra kiadták Lappenberg 1861 és Braune 1879, szótárral). Allegoriai ünnepi játékai (Kopenhága 1635) költői szempontból gyengék, de érdekesek realisztikus szellemben megalkotott és szintén alnémet nyelvjárásban irt parasztjelenetei, melyek gazdag éle és vaskos humor által jellemezvék. Szerzőjük a XVII. sz.-i irók közül egyike a legegészségesebb és legörvendetesebb jelenségeknek.</w:t>
      </w:r>
    </w:p>
    <w:p>
      <w:pPr>
        <w:pStyle w:val="Heading1"/>
        <w:rPr/>
      </w:pPr>
      <w:r>
        <w:rPr/>
        <w:t>Laurens</w:t>
      </w:r>
    </w:p>
    <w:p>
      <w:pPr>
        <w:pStyle w:val="Normal"/>
        <w:rPr/>
      </w:pPr>
      <w:r>
        <w:rPr/>
        <w:t>(ejtsd: loran) János Pál, francia festő, szül. Fourquevauxban 1838 márc. 29. A toulousi művészeti iskolában tanult, azután Párisban Coquietnek és Bidának volt tanítványa. Művei, melyekben a legszigorubb történeti hűséget iparkodik elérni, a világ- és egyháztörténelemből vett, többnyire borzalmas jeleneteket ábrázolnak. Minthogy hűsége nem válik szárazsággá és komolysága is meggyőző, a legkedveltebb történeti festők közé tartozik. Legismertebb képei: Cato halála; Tiberius halála; Hamlet; Krisztus és a halál angyala; Hang a pusztában; Enghien herceg kivégeztetése (alençoni muzeum); Formosus és VII. István pápák; a Bethesda-tó (toulousei muzeum); Szt. Bruno visszautasítja Calabriai Roger ajándékait (a Notre Dame des Champs templomban); Szt. Genovéva halála; Az egyházi átok (havrei muzeum); Borgia Ferenc Portugáli Izabella koporsójánál; Jámbor Róbert kiközösítése (Páris, Luxembourg-muzeum); Az osztrák vezérkar Marceau tábornok halottas ágyánál; A carcassonnei befelazottak megmentése; A kihallgatás; Miksa császár utolsó percei; VI. Orbán pápa bosszuja; A languedoci agitátor; Eudoxia császárnő. Nagy föltünést keltett az 1894-iki párisi szalonban a Pápa és császár címü képével, mely I. Napoleon és VII. Pius pápa találkozását ábrázolja Fontainebleauban 1813. A párisi Pantheon számára megfestette a szt. Genovéva halálát és temetését ábrázoló két jelentet és illusztrációkat is készített Thierry Ágoston műveihez. V. ö. Fabre, Le roman d'un peintre (Páris 1878).</w:t>
      </w:r>
    </w:p>
    <w:p>
      <w:pPr>
        <w:pStyle w:val="Heading1"/>
        <w:rPr/>
      </w:pPr>
      <w:r>
        <w:rPr/>
        <w:t>Laurent</w:t>
      </w:r>
    </w:p>
    <w:p>
      <w:pPr>
        <w:pStyle w:val="Normal"/>
        <w:rPr/>
      </w:pPr>
      <w:r>
        <w:rPr/>
        <w:t>(ejtsd: loran) Agoston, francia kémikus, szül. La Folieban 1807 nov. 14., megh. Párisban 1883 ápr. 15. Eleinte mérnök volt, később pedig kémikus a sevresi porcellángyárban. 1836-46. a kémia tanára volt Bordeauxban; 1846-tól fogva pedig Párisban a pénzvizsgáló intézetben működött. Számos dolgozata jelent meg a naftalin, paraffin, karbolsavról stb.</w:t>
      </w:r>
    </w:p>
    <w:p>
      <w:pPr>
        <w:pStyle w:val="Heading1"/>
        <w:rPr/>
      </w:pPr>
      <w:r>
        <w:rPr/>
        <w:t>Laurentian-szisztéma</w:t>
      </w:r>
    </w:p>
    <w:p>
      <w:pPr>
        <w:pStyle w:val="Normal"/>
        <w:rPr/>
      </w:pPr>
      <w:r>
        <w:rPr/>
        <w:t>l. Ősgnájsz-szisztéma és Őskor.</w:t>
      </w:r>
    </w:p>
    <w:p>
      <w:pPr>
        <w:pStyle w:val="Heading1"/>
        <w:rPr/>
      </w:pPr>
      <w:r>
        <w:rPr/>
        <w:t>Laurentius</w:t>
      </w:r>
    </w:p>
    <w:p>
      <w:pPr>
        <w:pStyle w:val="Normal"/>
        <w:rPr/>
      </w:pPr>
      <w:r>
        <w:rPr/>
        <w:t>(lat.), férfinév, magyarul Lőrinc.</w:t>
      </w:r>
    </w:p>
    <w:p>
      <w:pPr>
        <w:pStyle w:val="Heading1"/>
        <w:rPr/>
      </w:pPr>
      <w:r>
        <w:rPr/>
        <w:t>Laurentum</w:t>
      </w:r>
    </w:p>
    <w:p>
      <w:pPr>
        <w:pStyle w:val="Normal"/>
        <w:rPr/>
      </w:pPr>
      <w:r>
        <w:rPr/>
        <w:t>ősrégi város Latiumban, a hitrege szerint Latinus király székes fővárosa, ahol Aeneas kikötött. De a történeti időkben is fontos szerepet játszott (az 509. évi karthagói szerződésben név szerint említik). Ostia és Róma közt feküdt, körülvéve babérerdőktől; némelyek szerint a mai Casale di Capocotto, mások szerint a mai Paterno helyén.</w:t>
      </w:r>
    </w:p>
    <w:p>
      <w:pPr>
        <w:pStyle w:val="Heading1"/>
        <w:rPr/>
      </w:pPr>
      <w:r>
        <w:rPr/>
        <w:t>Laurenzi</w:t>
      </w:r>
    </w:p>
    <w:p>
      <w:pPr>
        <w:pStyle w:val="Normal"/>
        <w:rPr/>
      </w:pPr>
      <w:r>
        <w:rPr/>
        <w:t>(ejtsd: -ci) Károly, olasz biboros, szül. Perugiában 1821 jan. 11. Mint lelkész jogot tanult s 1846. a perugiai káptalan kanonokja lett. Pecci érsek (a későbbi XIII. Leo pápa) 1847. érseki helytartóvá, 1851. a teologiai kollégium tagjává nevezte ki. 1853. pápai kamarás, 1877. amatai püspök és a perugiai érsekség igazgatója lett; a következő évben XII. Leo pápa Rómába hivta L.-t, s 1884. érseki méltóságot adott neki. L. a szertartások kongregációjának is elnöke.</w:t>
      </w:r>
    </w:p>
    <w:p>
      <w:pPr>
        <w:pStyle w:val="Heading1"/>
        <w:rPr/>
      </w:pPr>
      <w:r>
        <w:rPr/>
        <w:t>Lauria</w:t>
      </w:r>
    </w:p>
    <w:p>
      <w:pPr>
        <w:pStyle w:val="Normal"/>
        <w:rPr/>
      </w:pPr>
      <w:r>
        <w:rPr/>
        <w:t>város Potenza olasz tartományban, 15 km.-nyire Lagonegrótól, a Noce balpartja közelében, mély hegyüstben, (1881) 10 220 lak., vászonszövéssel, bortermeléssel.</w:t>
      </w:r>
    </w:p>
    <w:p>
      <w:pPr>
        <w:pStyle w:val="Heading1"/>
        <w:rPr/>
      </w:pPr>
      <w:r>
        <w:rPr/>
        <w:t>Lauriacum</w:t>
      </w:r>
    </w:p>
    <w:p>
      <w:pPr>
        <w:pStyle w:val="Normal"/>
        <w:rPr/>
      </w:pPr>
      <w:r>
        <w:rPr/>
        <w:t>l. Lorch.</w:t>
      </w:r>
    </w:p>
    <w:p>
      <w:pPr>
        <w:pStyle w:val="Heading1"/>
        <w:rPr/>
      </w:pPr>
      <w:r>
        <w:rPr/>
        <w:t>Laurianu</w:t>
      </w:r>
    </w:p>
    <w:p>
      <w:pPr>
        <w:pStyle w:val="Normal"/>
        <w:rPr/>
      </w:pPr>
      <w:r>
        <w:rPr/>
        <w:t>Trebonius Ágoston, oláh történetiró, szül. Erdélyben 1810., megh. 1881. Iskoláit Nagy-Szebenben kezdte meg, ahol mindjárt elsajátította a klasszikus és a modern (olasz, spanyol, francia és angol) nyelveket. 1830-1835. Kolozsvárt végezte bölcsészeti tanulmányait, majd Bécsbe ment, hol mennyiségtani, fizikai és csillagászati tudományokat hallgatott, nem hanyagolván el ezek mellett a filozofiai, nyelvészeti és politikai tudományokat sem. Haşdău és Xenopolig a Major Péter-féle oláh történeti iskolának ő a legképzettebb és legtehetségesebb képviselője. Ez irányban irta meg 1840. munkáját a Tentamen critium in originem derivationem et formam linguae manicae in utraque Dacia vigentis (Bécs 1840). E művével hire messze elhatott az oláhok közt, miért is már 1842. Bukarestbe hivják tanárnak. Erős nemzeti érzülete és agitatorius szelleme nagy hatással volt az ottan is már mozgolódni készülő társadalomra. 1844-1847. Balcescuval egyetemben szerkeszti a Măgăzinul istoric címü havi folyóiratot, melyben tanulmányokat közölt az oláh történetről és nyelvről, ezenkivül okleveleket és krónikákat tett közzé. Figyelme kiterjedt más tudományágakra is. Lefordította Delavigne bölcseleti műveit, valamit a Krugét is. E munkásságának közepette érték utól az 1848-ik év eseményei. Az erdélyi oláh mozgalmak hirére visszatér ez év tavaszán s a mozgalmakban mint fáradhatatlan agitátor vesz részt. Jelen volt a máj. 15. hires balázsfalvi gyülésen. Tagja volt az ezen gyülés által Ferdinándhoz menesztett küldöttségnek, visszatérve fogságba kerül, de a feldühödt nép kiszabadítja. Tán akaratlanul is Puchner tábornok eszközévé lett, s mint ilyen szerepelt a szept. 16. és 29. gyülés által kiküldött békéltető bizottságban. Dec.-ben másik küldöttség tagjaként fordul meg már Ferenc József uralkodónál, hogy a balázsfalvi gyülés határozatainak helybenhagyását kieszközölje. Midőn rászedve hiába kérte az igért jogegyenlőség beváltását Wohlgemuth és Bachnál, megirta művét: Die Romänen d. österreichischen Monarchie (Bécs 1850). Teljesen csalódva, de oláh ábrándjairól le nem mondva, megy 1851. Ghika fejedelem meghivására Jassiba. Itt irta meg Istoria Romînilor címü művét (1853, 3 köt.). Az iskolák felügyeletével megbizva, jutott ideje, hogy kiadja Sinkai krónikáját is. 1856. Német-, Francia-, Angol és Olaszországban jár az iskolaügyek tanulmányozása végett. Visszatérte után (1858) nem férhetvén meg Vogoridesz kamakámmal, állásáról lemond s Bukarestbe megy. Kiadta (1861) Klein Historia Daco-Romanorum címü munkáját és egyéb lapokat is szerkesztett. 1862. az egyesült fejedelemségek közoktatási tanácsának tagja. 1864. a bukaresti főiskola igazgatója s 1867-ben ennek egyetemmé való átalakításakor a bölcseleti kar dékánja, majd az oláh tudományos akadémia tagja s első titkára (1869). Mint akadémiai tag irta meg Pop Maxim tanárral egyetemben az oláh nyelv szótárát (1871-77, 3 kötet) Dictionariul limbei romîne címen.</w:t>
      </w:r>
    </w:p>
    <w:p>
      <w:pPr>
        <w:pStyle w:val="Heading1"/>
        <w:rPr/>
      </w:pPr>
      <w:r>
        <w:rPr/>
        <w:t>Lauricocha</w:t>
      </w:r>
    </w:p>
    <w:p>
      <w:pPr>
        <w:pStyle w:val="Normal"/>
        <w:rPr/>
      </w:pPr>
      <w:r>
        <w:rPr/>
        <w:t>5 km. hosszu kis tó Peru középső részében, 80 km.-nyire Cerro de Pascótól. Belőle folyik ki a maranon (l. o.) egyik forrásfolyója, mig a másik, a Rio Nupe, a parti Cordillerák K-i lejtőjén fakad.</w:t>
      </w:r>
    </w:p>
    <w:p>
      <w:pPr>
        <w:pStyle w:val="Heading1"/>
        <w:rPr/>
      </w:pPr>
      <w:r>
        <w:rPr/>
        <w:t>Laurié André</w:t>
      </w:r>
    </w:p>
    <w:p>
      <w:pPr>
        <w:pStyle w:val="Normal"/>
        <w:rPr/>
      </w:pPr>
      <w:r>
        <w:rPr/>
        <w:t>Grousset (l. o.) francia szocialista politikus irói álneve.</w:t>
      </w:r>
    </w:p>
    <w:p>
      <w:pPr>
        <w:pStyle w:val="Heading1"/>
        <w:rPr/>
      </w:pPr>
      <w:r>
        <w:rPr/>
        <w:t>Laurin</w:t>
      </w:r>
    </w:p>
    <w:p>
      <w:pPr>
        <w:pStyle w:val="Normal"/>
        <w:rPr/>
      </w:pPr>
      <w:r>
        <w:rPr/>
        <w:t>(v. Luarin), a törpék királya, a tiroli mondának kedvelt alakja, egy 1200 körül keletkezett, rövid rímpárokban irt kedves költemény hőse. E költeménynek (L. vagy Der kleine Rosengarten. kiadta Müllenhoff, 2. kiad. 1886) egy fiatalabb átdolgozásán Heinrich von Osterdingen szerepel mint szerző, de ez a költő maga is csak a monda alakja. A L. későbbi folytatás a csekély értékü Walberan. Mind a két költemény kritikai kiadása: Deutsches Heldenbuch l. (Berlin 1886).</w:t>
      </w:r>
    </w:p>
    <w:p>
      <w:pPr>
        <w:pStyle w:val="Heading1"/>
        <w:rPr/>
      </w:pPr>
      <w:r>
        <w:rPr/>
        <w:t>Laurin</w:t>
      </w:r>
    </w:p>
    <w:p>
      <w:pPr>
        <w:pStyle w:val="Normal"/>
        <w:rPr/>
      </w:pPr>
      <w:r>
        <w:rPr/>
        <w:t>(növ.) a. m. babéranyag, l. Babérfa.</w:t>
      </w:r>
    </w:p>
    <w:p>
      <w:pPr>
        <w:pStyle w:val="Heading1"/>
        <w:rPr/>
      </w:pPr>
      <w:r>
        <w:rPr/>
        <w:t>Laurineae</w:t>
      </w:r>
    </w:p>
    <w:p>
      <w:pPr>
        <w:pStyle w:val="Normal"/>
        <w:rPr/>
      </w:pPr>
      <w:r>
        <w:rPr/>
        <w:t>(növ.), l. Babérfélék.</w:t>
      </w:r>
    </w:p>
    <w:p>
      <w:pPr>
        <w:pStyle w:val="Heading1"/>
        <w:rPr/>
      </w:pPr>
      <w:r>
        <w:rPr/>
        <w:t>Laurinsav</w:t>
      </w:r>
    </w:p>
    <w:p>
      <w:pPr>
        <w:pStyle w:val="Normal"/>
        <w:rPr/>
      </w:pPr>
      <w:r>
        <w:rPr/>
        <w:t>(laurosztearinsav), különféle magvak olajában (babérbogyóban, pichurimbabban, kókuszdióban stb.) előforduló, a zsírsavak csoportjába tartozó egyolaju sav. Képlete C12H24O2. Előállítása a babérolajból kapott kristályos laurosztearinból történik, melyet kálilúggal főznek, amidőn a L.-nak káliumsója képződik. Az igy kapott oldatból konyhasóval leválasztott L.-askáliumot sósavval bontják el és a keletkezett L.-at hígított borszeszben oldják és többször átkristályosítják. Érdekes, hogy a L.-nak jelenlétét a kókuszdió olajában először Görgey Arthur (l. o.) mutatta ki, akinek értekezése: Ueber die festen, flüchtigen, fetten Säuren des Cocusnussöles a Liebig-féle Annalen der Chemie und Pharmacie 1848-iki évfolyamában jelent meg. Ő állította először elő a laurinsavas etilt és ő határozta meg pontosan a sav sajátságait. A L. híg borszeszből selyemfényü tűalaku kristályokban válik ki; fs.-a (20 °-on) 0,883; op.-a 43,6-45 °. Vizben teljesen oldhatatlan, de igen könnyen oldódik erős borszeszben vagy éterben és ez az oldat savanyu kémhatásu. Fp. 100 mm. nyomás alatt 225 °; közönséges nyomás alatt azonban forrásig hevítve elbomlik. A L. egyalju sav, mely a bázisokkal sót képez és a karbonátokat pezsgés közben bontja el. Sói közül az alkali sók vizben oldhatók, a többiek azonban vagy éppen nem, vagy csak kis mértékben oldódnak vizben.</w:t>
      </w:r>
    </w:p>
    <w:p>
      <w:pPr>
        <w:pStyle w:val="Heading1"/>
        <w:rPr/>
      </w:pPr>
      <w:r>
        <w:rPr/>
        <w:t>Laurion</w:t>
      </w:r>
    </w:p>
    <w:p>
      <w:pPr>
        <w:pStyle w:val="Normal"/>
        <w:rPr/>
      </w:pPr>
      <w:r>
        <w:rPr/>
        <w:t>1. hegytömeg Attika K-i végében; magassága a 650 m.-t sehol sem mulja fölül; DK-en a szép Sunium-fokban végződik. Bányái egykoron sok ezüstöt szolgáltattak, de Augustus korában művelésükkel felhagytak. 1864. azonban a Mines de Laurium nevü francia társaság újból művelés alá fogta és most a francián kivül egy görög társaság is alakult. - 2. L., község (Ergastiria) Attika és Beocia görög nomoszban, 45 km.-nyire Athéntól, vasút mellett, (1889) 11 356 lak., kohókkal, jó kikötővel.</w:t>
      </w:r>
    </w:p>
    <w:p>
      <w:pPr>
        <w:pStyle w:val="Heading1"/>
        <w:rPr/>
      </w:pPr>
      <w:r>
        <w:rPr/>
        <w:t>Lauriston</w:t>
      </w:r>
    </w:p>
    <w:p>
      <w:pPr>
        <w:pStyle w:val="Normal"/>
        <w:rPr/>
      </w:pPr>
      <w:r>
        <w:rPr/>
        <w:t>(ejtsd: loriszton) Sándor Jakab Bernard Law marquis, francia tábornok, szül. Pondichéryben 1768 febr. 1., megh. Párisban 1828 jun. 10., Law János dédunokaöccse. Korán lépett a francia hadseregbe, s már 1795. emelkedett tüzérezredesi rangra. Brumaire 18. után az első konzul a törzskarban alkalmazta, 1801. pedig hadsegéddé és dandárnokká nevezte ki. 1805. Velence és Dalmácia megszállásával bizták meg, mely alkalommal Raguzában egy nálánál erősebb osztrák hadosztályt vert vissza, a tilsiti béke után pedig Velence főkormányzójává neveztetett ki. 1808. Spanyolországban, 1809. Wagramnál harcolt, 1811. rendkivüli küldetésben Szmolenszktől kezdve a visszavonuló francia hadseregnek utóvédjét vezényelte. 1813 telén az V. hadtestet szervezte Magdeburgban, melynek élén az 1813-iki hadjáratot végig harcolta. A lipcsei csata folyamában az Elster-híd korai szétrobbantása következtében az ellenség kezeibe került s Berlinbe vitetett. A restauráció után visszatért Franciaországba, letette a hűségi esküt, mire az egyik testőrcsapat kapitányává nevezték ki. A száznapos uralom alatt visszavonult jószágaira, de XVIII. Lajos visszatérte után újra a testőrség parancsnoka, 1820. pedig a királyi ház minisztere és marsal lett. 1823. a spanyol expedicióban mint a második tartalék-hadtest parancsnoka működött.</w:t>
      </w:r>
    </w:p>
    <w:p>
      <w:pPr>
        <w:pStyle w:val="Heading1"/>
        <w:rPr/>
      </w:pPr>
      <w:r>
        <w:rPr/>
        <w:t>Laurocerasus Tourn</w:t>
      </w:r>
    </w:p>
    <w:p>
      <w:pPr>
        <w:pStyle w:val="Normal"/>
        <w:rPr/>
      </w:pPr>
      <w:r>
        <w:rPr/>
        <w:t>(növ.), l. Borostyánmeggy.</w:t>
      </w:r>
    </w:p>
    <w:p>
      <w:pPr>
        <w:pStyle w:val="Heading1"/>
        <w:rPr/>
      </w:pPr>
      <w:r>
        <w:rPr/>
        <w:t>Laurosztearin</w:t>
      </w:r>
    </w:p>
    <w:p>
      <w:pPr>
        <w:pStyle w:val="Normal"/>
        <w:rPr/>
      </w:pPr>
      <w:r>
        <w:rPr/>
        <w:t>a laurinsavak gliceridje, l. Babérfa.</w:t>
      </w:r>
    </w:p>
    <w:p>
      <w:pPr>
        <w:pStyle w:val="Heading1"/>
        <w:rPr/>
      </w:pPr>
      <w:r>
        <w:rPr/>
        <w:t>Laurus</w:t>
      </w:r>
    </w:p>
    <w:p>
      <w:pPr>
        <w:pStyle w:val="Normal"/>
        <w:rPr/>
      </w:pPr>
      <w:r>
        <w:rPr/>
        <w:t>L. (növ.), l. Babérfa. - L. Camphora, l. Kámforfa. - L. Cassia Ait., l. Kasszia-cimet.</w:t>
      </w:r>
    </w:p>
    <w:p>
      <w:pPr>
        <w:pStyle w:val="Heading1"/>
        <w:rPr/>
      </w:pPr>
      <w:r>
        <w:rPr/>
        <w:t>Laurvik</w:t>
      </w:r>
    </w:p>
    <w:p>
      <w:pPr>
        <w:pStyle w:val="Normal"/>
        <w:rPr/>
      </w:pPr>
      <w:r>
        <w:rPr/>
        <w:t>(Laurvig), város és Jarlsberg és L. járás székhelye Kristiania norvég tartományban, a L.-fjord K-i partján, a Laagen torkolata közelében, vasút mellett, (1891) 10 993 lak., látogatott tengeri fürdőkkel, jelentékeny fa- és vasérc-kivitellel. Helyén állott a IX. sz.-ban a Skiringosal nevü pogány templom és Haarfager Harald palotája. 11/2 km.-nyire van Frederiksvaern tengerészeti állomás, tengerész-akadémiával.</w:t>
      </w:r>
    </w:p>
    <w:p>
      <w:pPr>
        <w:pStyle w:val="Heading1"/>
        <w:rPr/>
      </w:pPr>
      <w:r>
        <w:rPr/>
        <w:t>Laus</w:t>
      </w:r>
    </w:p>
    <w:p>
      <w:pPr>
        <w:pStyle w:val="Normal"/>
        <w:rPr/>
      </w:pPr>
      <w:r>
        <w:rPr/>
        <w:t>(lat.) a. m. dicséret; cum laude, dicséretesen (vizsgáknál).</w:t>
      </w:r>
    </w:p>
    <w:p>
      <w:pPr>
        <w:pStyle w:val="Heading1"/>
        <w:rPr/>
      </w:pPr>
      <w:r>
        <w:rPr/>
        <w:t>Lausanne</w:t>
      </w:r>
    </w:p>
    <w:p>
      <w:pPr>
        <w:pStyle w:val="Normal"/>
        <w:rPr/>
      </w:pPr>
      <w:r>
        <w:rPr/>
        <w:t>(ejtsd: lozánn), az ugyanily nevü járásnak és Waadt kantonnak székhelye, 50 km.-nyire Genftől, a Louve és Flon összefolyásánál, 2 km.-nyire a Genfi-tó É-i partjától, a Jorat D-i lábánál, 528 m. magasban, több vasúti vonal mellett, (1888) 34 049 lak., vászon- és posztószövéssel, óra- és hangszer-, továbbá utazó cikkek készítésével és bőrgyártással. L. egyébként nem iparának, inkább iskoláinak és kulturális intézményeinek köszöni jólétét. Egyetemét 1536. mint akadémiát alapították, amelyben prot. papokat neveltek. 1806. a filozofia és jogtudományok részére alapítottak tanszéket, 1836. kibővítették teologiai, természettudományi, jogi és filozofiai fakultásokkal, 1873. gyógyszerésziskolát, 1888. pedig orvosi fakultást alapítottak. 1893-94. 70 docens működött benne, a hallgatók száma 482 volt; ezenkivül van technikai főiskolája; szőllőszeti és meterologiai iskolája, természetrajzi és régiségtára, közel 200 000 kötetből álló könyvtára; történelmi és természettudományi társulata; Arlaud néven ismeretes képtára, tanítóképzője, vakok intézete, nagy kórháza stb. A L.-i kat. püspök állandó székhelye Fribourg. L. a Flon és Louve által elválasztott három dombon és a köztük fekvő mélyedésekben épült. A régi részében sok a szűk utca; ellenben az újabb részek széles utcákból és szép terekből állanak. Az É-i dombon a Flon és Louve között fekszik a Cité nevü része; itt van a XIII. sz.-ban épült egykori püspöki kastély, amely most a kanton legfőbb hatóságainak székhelye; ennek közelében a szép kilátást nyujtó terrassz; az 1587. épített akadémia a könyvtárral és muzeumokkal; az egyetemi épület; a székesegyház (1235-75) Svájc egyik legszebb temploma, V. Felix pápának, számos püspöknek és több hires waadti férfiunak síremlékével, igen szép faragványokkal. A templomot X. Gergely pápa Habsburgi Rudolf jelenlétében szentelte föl, tornyát a legujabb időkben Viollet-le-Duc tervei szerint restaurálták. A Cité déli lábánál terül el a Quartier du Pont. A déli domb a Quartier du Bourg, amelynek főutcája, a Rue du Bourg, egykoron a nemességnek és a patriciusoknak volt lakóhelye és most is L. egyik legtekintélyesebb utcája. Ez Ny-felé a St. François-templom, amelyben a baseli zsinatot fejezték be. E térről egy 26 m. magas és 188 m. hosszu viadukt, a Grand-Pont vagy Pont-Pichard a Flon völgyén keresztül átvisz a Quartier St. Laurentba, a nyugati dombra, amelyen a XVIII. sz.-beli St. Laurent-templom áll. A St. Laurent és Ciét közt fekszik a Quartier de la Palud a régi (XV. sz.-ból való) városházzal, az Arlaud-muzeummal, a monumentális gabonacsarnokkal (Grenette). A Quartier du Grand-Prében van a St. Claire-templom. A Montbenonon, szép ültetvényekkel takart dombon áll a renaissance ízlésében épített Tribunal fédéral (szövetségi törvényszéki épület); továbbá Ny-ra a vakok intézete; DK-r a szinház; 4 km.-nyire ÉNy-felé a nagyszerü őrültek-háza és a börtön; D-re a Genfi-tó mellett fekszik Quchy, L. kikötője, amelyet vele sikló köt össze. L.-t szép fekvésénél és enyhe éghajlatánál (évi középhőmérséklet 9,8°) fogva is sok idegen keresi föl. L., az egykori Lausonium, a tó partján állott. 563. azonban az árviz elpusztította és ezért lakói a mai város helyére vándoroltak. 580., midőn az avenchesi püspökség székhelyévé lett, gyorsan virágzásnak indult. A 3 dombon épült rész 3 községet alkotott, amelyek többé-kevésbé a római szt. birodalom hercege címét viselő püspököktől függöttek. 1481. a három község egyesült. 1536. a reformáció befogadása után a város püspökét elűzte és Bernnek meghódolt. 1798. Léman kanton fővárosa lett, amelyből 1803. Waadt kantont alkották. L.-ban született Constant Benjamin. V. ö. Blanchet, L. des les temps anciens (1863).</w:t>
      </w:r>
    </w:p>
    <w:p>
      <w:pPr>
        <w:pStyle w:val="Heading1"/>
        <w:rPr/>
      </w:pPr>
      <w:r>
        <w:rPr/>
        <w:t>Lauscha</w:t>
      </w:r>
    </w:p>
    <w:p>
      <w:pPr>
        <w:pStyle w:val="Normal"/>
        <w:rPr/>
      </w:pPr>
      <w:r>
        <w:rPr/>
        <w:t>falu Szász-Meiningen hercegségben, 11 km.-nyire Sonnebergtől, a Türingiai-erdő egyik szűk völgyében, a L. és vasút mellett, (1890) 3857 lak., jelentékeny üveg- és porcellángyárakkal, amelyeknek alapját az 1595. bevándorolt cseh protestánsok vetették meg.</w:t>
      </w:r>
    </w:p>
    <w:p>
      <w:pPr>
        <w:pStyle w:val="Heading1"/>
        <w:rPr/>
      </w:pPr>
      <w:r>
        <w:rPr/>
        <w:t>Lauser</w:t>
      </w:r>
    </w:p>
    <w:p>
      <w:pPr>
        <w:pStyle w:val="Normal"/>
        <w:rPr/>
      </w:pPr>
      <w:r>
        <w:rPr/>
        <w:t>Vilmos, német publicista és történetiró, szül. Stuttgartban 1836 jun. 15. Tübingában hittant és nyelvészetet tanult, később Heidelbergában történelmi tanulmányokkal foglalkozott s 5 évet töltött Párisban mint publicista. 1868. beutazta Spanyolországot, hogy anyagot gyüjtsön ez ország történelmének megirásához. Hasonló célból járta be Olaszországot és a Keletet is. 1871. Párisban időzött a kommün alatt. Azután Bécsben élt mint a Neues Wiener Tageblatt szerkesztője. 1885 óta az Allgemeine Kunstchronik címü hetilapot s a Die Kunst in Oesterreich-Ungarn c. évkönyvet szerkeszti. 1892. Stuttgartba költözött, hol az Über Land u. Meer és a Deutsche Romanbibliothek szerkesztését átvette. Művei közül felemlítendők: Die Matinées royales unter Friedrich d. Gr. (Stuttgart 1865); Aus Spaniens Gegenwart (Lipcse 1872); Geschichte Spaniens von dem Sturz Isabellas bis zur Thronbesteigung Alfonsos XII. (u. o. 1877); Uunter der Pariser Kommune (u. o. 1878); Von der Maladetta bis Malaga, Reiseskizzen (Berlin 1881); Kreuz u. Quer (Stuttgart 1889); Der erste Schelmenroman. Lazarillo von Tormes (u. o. 1889). Lefordította: Klaczko Florentinische Plaudereien c. művét is (Páris 1874).</w:t>
      </w:r>
    </w:p>
    <w:p>
      <w:pPr>
        <w:pStyle w:val="Heading1"/>
        <w:rPr/>
      </w:pPr>
      <w:r>
        <w:rPr/>
        <w:t>Lausigk</w:t>
      </w:r>
    </w:p>
    <w:p>
      <w:pPr>
        <w:pStyle w:val="Normal"/>
        <w:rPr/>
      </w:pPr>
      <w:r>
        <w:rPr/>
        <w:t>város Lipcse szász kerületi kapitányságban, 10 km.-nyire Bornától, vasút mellett, (1890) 3977 lak., szén- és mészbányákkal; közelében van Hermannsbad kénes és vasas ásványvizforrásokkal.</w:t>
      </w:r>
    </w:p>
    <w:p>
      <w:pPr>
        <w:pStyle w:val="Heading1"/>
        <w:rPr/>
      </w:pPr>
      <w:r>
        <w:rPr/>
        <w:t>Lausitz</w:t>
      </w:r>
    </w:p>
    <w:p>
      <w:pPr>
        <w:pStyle w:val="Normal"/>
        <w:rPr/>
      </w:pPr>
      <w:r>
        <w:rPr/>
        <w:t>l. Luzsica.</w:t>
      </w:r>
    </w:p>
    <w:p>
      <w:pPr>
        <w:pStyle w:val="Heading1"/>
        <w:rPr/>
      </w:pPr>
      <w:r>
        <w:rPr/>
        <w:t>Lausitzi-hegység</w:t>
      </w:r>
    </w:p>
    <w:p>
      <w:pPr>
        <w:pStyle w:val="Normal"/>
        <w:rPr/>
      </w:pPr>
      <w:r>
        <w:rPr/>
        <w:t>nagyobbára gránitból álló, hegyekkel megrakott, 190 km. hosszu, 320 m. átlagos magasságu fensík az Elbei-homokkő-hegység és az Iser, illetőleg Neisse között Csehország É-i határán. Két részre szokták osztani, az ÉNy-i tulajdonképeni L.-re és a Jeschken-hegységre. Amabban a Lausche (796 m.), emebben a Jeschken-hegy (1013 m.) a legmagasabb csúcsok. Ez utóbbiról igen szép kilátás nyilik a hegységre.</w:t>
      </w:r>
    </w:p>
    <w:p>
      <w:pPr>
        <w:pStyle w:val="Heading1"/>
        <w:rPr/>
      </w:pPr>
      <w:r>
        <w:rPr/>
        <w:t>Lausitzi tipus</w:t>
      </w:r>
    </w:p>
    <w:p>
      <w:pPr>
        <w:pStyle w:val="Normal"/>
        <w:rPr/>
      </w:pPr>
      <w:r>
        <w:rPr/>
        <w:t>A szász királysághoz tartozó részben szláv, részben német lakosságu Lausitz területén rendkivül nagy számban találhatók urnatemetkezések, legnagyobb részben a bronzkor azon fejlett szakából, mely a vaskorra való átmenetet jelzi s részben már annak első peridusát, a hallstatti időszakot. Ezen temetők átkutatása s koruk megállapítása különösen Virchow érdeme s ő nevezte el az e temetőkből származó tárgyakat L.-t mutató tárgyaknak, mely elnevezés legkiválóbban az agyagedényekre vonatkozik.</w:t>
      </w:r>
    </w:p>
    <w:p>
      <w:pPr>
        <w:pStyle w:val="Heading1"/>
        <w:rPr/>
      </w:pPr>
      <w:r>
        <w:rPr/>
        <w:t>Lauter</w:t>
      </w:r>
    </w:p>
    <w:p>
      <w:pPr>
        <w:pStyle w:val="Normal"/>
        <w:rPr/>
      </w:pPr>
      <w:r>
        <w:rPr/>
        <w:t>82 km. hosszu baloldali mellékfolyója a Rajnának Rajna-Pfalzban; a Hardtban, a Frankweide (812 m.) lábánál, Merzalben falunál ered, átfolyik Elzászba, Weissenburgnál határfolyóvá lesz és Neuburg közelében torkollik. Egyéb kis folyók is vannak Németországban, amelyek a L. nevet viselik, és pedig a Nahe, a Sarre, a Kinzig, a Neisse és a Fulda mellékvizei.</w:t>
      </w:r>
    </w:p>
    <w:p>
      <w:pPr>
        <w:pStyle w:val="Heading1"/>
        <w:rPr/>
      </w:pPr>
      <w:r>
        <w:rPr/>
        <w:t>Lauterbach</w:t>
      </w:r>
    </w:p>
    <w:p>
      <w:pPr>
        <w:pStyle w:val="Normal"/>
        <w:rPr/>
      </w:pPr>
      <w:r>
        <w:rPr/>
        <w:t>az ugyanily nevü járás székhelye Felső-Hessen hesseni tartományban, 52 km.-nyire Giessentől, a Lauternak, a Fulda mellékvizének partján, vasút mellett, (1890) 3345 lak., len- és pamutszövéssel, viaszkos vászon-, szappankészítéssel és likörgyártással; közelében Salzschlirf nevü sósfürdővel.</w:t>
      </w:r>
    </w:p>
    <w:p>
      <w:pPr>
        <w:pStyle w:val="Heading1"/>
        <w:rPr/>
      </w:pPr>
      <w:r>
        <w:rPr/>
        <w:t>Lauterberg</w:t>
      </w:r>
    </w:p>
    <w:p>
      <w:pPr>
        <w:pStyle w:val="Normal"/>
        <w:rPr/>
      </w:pPr>
      <w:r>
        <w:rPr/>
        <w:t>am Harz, falu Hildesheim porosz kerületben 18 km.-nyire Osterodétől, a Harz lábánál, vasút mellett, (1890) 4377 lak., vasművekkel, hidegvizgyógyintézettel; mint klimatikus gyógyhelyet sokan fölkeresik (1893. 3822 vendég).</w:t>
      </w:r>
    </w:p>
    <w:p>
      <w:pPr>
        <w:pStyle w:val="Heading1"/>
        <w:rPr/>
      </w:pPr>
      <w:r>
        <w:rPr/>
        <w:t>Lauterbrunnen</w:t>
      </w:r>
    </w:p>
    <w:p>
      <w:pPr>
        <w:pStyle w:val="Normal"/>
        <w:rPr/>
      </w:pPr>
      <w:r>
        <w:rPr/>
        <w:t>falu Bern svájci katonban, 11 km.-nyire Interlakentől a Fehér-Lütschin mellett, 796 m. magasban, vasút mellett, (1888) 2176 lak., élénk idegenforgalommal. A róla elnevezett völgy, a L.-i völgy körülbelül 28 km. hosszu és csak 1 km. széles, magas hegyektől körülfögött, hideg klimáju völgy, amelybe a nap sugarai fölkelte után csak négy órával jutnak el, télen pedig egyáltalán nem. Természeti szépségekben gazdag; ott van a Staubbach, Európa egyik legmagasabb (300 m.) vizesése és a Schmadribach, 60 m. magas vizesés. Egykoron L.-ból a wallisi Loetsch-völgybe a Tschingelhorn lábánál út vezetett el, amelyet azonban a glecserek már egészen eltakartak.</w:t>
      </w:r>
    </w:p>
    <w:p>
      <w:pPr>
        <w:pStyle w:val="Heading1"/>
        <w:rPr/>
      </w:pPr>
      <w:r>
        <w:rPr/>
        <w:t>Lauterburg</w:t>
      </w:r>
    </w:p>
    <w:p>
      <w:pPr>
        <w:pStyle w:val="Normal"/>
        <w:rPr/>
      </w:pPr>
      <w:r>
        <w:rPr/>
        <w:t>a hasonló nevü kanton fővárosa Alsó-Elzász kerületben, a Lauter folyó partján, nem messze annak torkolatától a Rajnába, (1890) 1573 lak. Régente hires erősség volt, melynek bevehetetlennek tartott fellegvárát először (1744 jul. 3.) Nádasdy Ferenc magyar csapatai vívták meg. 1793. dec. 27. Hoche és Pichegru francia tábornokok is megvették a várat, melynek romjai ma is láthatók. 1870 aug. 4. a badeni csapatok szállták meg Werder tábornok vezérlete alatt. V. ö. Bentz, Description historique et archologique de L. (Strassburg 1846 és 1864).</w:t>
      </w:r>
    </w:p>
    <w:p>
      <w:pPr>
        <w:pStyle w:val="Heading1"/>
        <w:rPr/>
      </w:pPr>
      <w:r>
        <w:rPr/>
        <w:t>Lauth-féle festékek</w:t>
      </w:r>
    </w:p>
    <w:p>
      <w:pPr>
        <w:pStyle w:val="Normal"/>
        <w:rPr/>
      </w:pPr>
      <w:r>
        <w:rPr/>
        <w:t>(tiacinek), igy nevezik azokat a kátrányfestékeket, amelyek a Lauth által felfedezett és ő utána elnevezett Lauth-féle violett-festékhez hasonló kémiai szerkezetüek. A Lauth-féle violett-et a fenilendiamin kénhidrogénes oldatának vaskloriddal való oxidációja révén nyerik. Ennek a festéknek, valamint az összes ide tartozó festékeknek a kémiai szerkezetét Bernthsen állapította meg. Szerinte a L. a tiodifenilaminból származnak. Ebbe a csoportba a következő fontosabb festékek tartoznak: A metilénkék, hazai gyárainkban is gyakran a pamut festésére használt egy festék, a Brilliant-Alizarinblau, a Neu-Methylenblau és a Thiocarmin.</w:t>
      </w:r>
    </w:p>
    <w:p>
      <w:pPr>
        <w:pStyle w:val="Heading1"/>
        <w:rPr/>
      </w:pPr>
      <w:r>
        <w:rPr/>
        <w:t>Lautrec</w:t>
      </w:r>
    </w:p>
    <w:p>
      <w:pPr>
        <w:pStyle w:val="Normal"/>
        <w:rPr/>
      </w:pPr>
      <w:r>
        <w:rPr/>
        <w:t>(ejtsd: lotrek), város Tarn francia départementban, 14 km.-nyire Castrestól, vasút mellett, 1000 lak., romjaival azon erősségnek, amely a középkorban fontos hűbéri várossá tette.</w:t>
      </w:r>
    </w:p>
    <w:p>
      <w:pPr>
        <w:pStyle w:val="Heading1"/>
        <w:rPr/>
      </w:pPr>
      <w:r>
        <w:rPr/>
        <w:t>Lautrec</w:t>
      </w:r>
    </w:p>
    <w:p>
      <w:pPr>
        <w:pStyle w:val="Normal"/>
        <w:rPr/>
      </w:pPr>
      <w:r>
        <w:rPr/>
        <w:t>Odet de Foix, vicomte de, Franciaország marsalja, szül. 1485., megh. 1528 aug. 15. Kitünt a ravennai ütközetben (1512), hol meg is sebesült. 1515-21. Milano helytartója volt, de nyers modora folytán annyira gyülöltté lett, hogy a császáriak bevonulásakor a lakosság ellene fellázadt, minek következtében 1521 nov. 21. Milanóból el kellett menekülnie. Hogy megingatott tekintélyét újra megszilárdítsa, 1522. Bicoccánál megtámadta a császáriakat, de vereséget szenvedett. 1527. ismét egy francia sereget vezetett Itáliába, meghódította Alexandriát és Paviát s rabolva meg fosztogatva nyomult a nápolyi királyságba. 1828 tavaszány Nápoly megvívásához látott, de a seregben kitört járványnak ő maga is áldozata lett.</w:t>
      </w:r>
    </w:p>
    <w:p>
      <w:pPr>
        <w:pStyle w:val="Heading1"/>
        <w:rPr/>
      </w:pPr>
      <w:r>
        <w:rPr/>
        <w:t>Lauwerzee</w:t>
      </w:r>
    </w:p>
    <w:p>
      <w:pPr>
        <w:pStyle w:val="Normal"/>
        <w:rPr/>
      </w:pPr>
      <w:r>
        <w:rPr/>
        <w:t>bejáratánál 9 km. széles és 7 m. mély öble az Északi-tengernek Hollandi partján Schiermonnikoog kis szigettel, szemben. K-i partja közelében Gröningen kikötője, amelyhez a Reitdiep nevü csatorna vezet. A XIII. sz.-ban keletkezett.</w:t>
      </w:r>
    </w:p>
    <w:p>
      <w:pPr>
        <w:pStyle w:val="Heading1"/>
        <w:rPr/>
      </w:pPr>
      <w:r>
        <w:rPr/>
        <w:t>Lauzun</w:t>
      </w:r>
    </w:p>
    <w:p>
      <w:pPr>
        <w:pStyle w:val="Normal"/>
        <w:rPr/>
      </w:pPr>
      <w:r>
        <w:rPr/>
        <w:t>(ejtsd: lozön), 1. Antal Nompar de Caumont, L. herceg, XV. Lajos egyik kegyeltje, szül. Gascogneban 1663., megh. 1723. Mint szegény nemes került az udvarhoz, hol az ifju királynak rokonszenvét megnyerte és ezáltal szerencséjét megalapította. Csakhamar altábornagy és a vértes lovasezredek parancsnoka lett. A tüzérség feletti parancsnokságot azonban, jóllehet azt a király neki megigérte, nem kapta meg, mert idő előtt dicsekedett vele. Midőn pedig e fölötti haragjában kardját ketté törte: a Bastilleba került; de nemsokára kegyelmet kapott. Szerencséjében elbizakodva, IV. Henrik büszke unokájának, Montpensier hercegnőnek kezére vágyakozott s midőn a király ezt tőle megtagadta, 1670. a hercegnőt titkon nőül vette. 1672. Franciaország marsaljává neveztetett ki s a királyt Németalföldre kisérte, de Montespan marquise iránt tanusított sértő magaviselete miatt megint kegyvesztetté lőn s Pignerol várában öt évi fogságot szenvedett. Ezután ismét visszakerült az udvarhoz, de, bár 1692. hercegi rangra emelkedett, előbbi befolyását többé nem tudta visszaszerezni. - 2. L. Armin Lajos de Gontant, l. Biron (2.).</w:t>
      </w:r>
    </w:p>
    <w:p>
      <w:pPr>
        <w:pStyle w:val="Heading1"/>
        <w:rPr/>
      </w:pPr>
      <w:r>
        <w:rPr/>
        <w:t>Láva</w:t>
      </w:r>
    </w:p>
    <w:p>
      <w:pPr>
        <w:pStyle w:val="Normal"/>
        <w:rPr/>
      </w:pPr>
      <w:r>
        <w:rPr/>
        <w:t>ama kőzetanyag, mely izzón folyós állapotban tör ki a vulkán kráteréből ennek működése alkalmával. Kitörése, kifolyása után megmerevedik és eruptiv kőzetté lesz, melynek ugy minősége mint szerkezete és anyaga nagyon különböző (képét l. az Ásványok mellékletén). A L. név tulajdonképen általános neve minden hasonló eredetü kőzetnek képződése első álalpotából. A ma működő vulkánok L.-ja leginkább likacos, salakos szerkezetü és főképen földpát, augit, leucit és magnetit az elegyrészük. A vulkán lejtőjéről lefolyó izzón folyós tömeg a láva-ár; a terület, melyet elborít, a láva-mező. L. Vulkánizmus.</w:t>
      </w:r>
    </w:p>
    <w:p>
      <w:pPr>
        <w:pStyle w:val="Heading1"/>
        <w:rPr/>
      </w:pPr>
      <w:r>
        <w:rPr/>
        <w:t>Láva</w:t>
      </w:r>
    </w:p>
    <w:p>
      <w:pPr>
        <w:pStyle w:val="Normal"/>
        <w:rPr/>
      </w:pPr>
      <w:r>
        <w:rPr/>
        <w:t>(orosz), az orosz könnyű lovasság, különösen a kozákoktól alkalmazott harcmód, mely abban áll, hogy az egész csapat egy vonalba felfejlődtetve indíttatik rohamra, miközben nem annyira a zárkózottságra, mint inkább a rajok összetartására fektetik a fősúlyt. A L.-nak nem megfelel a mi lovasságunk rajtámadása (l. o.).</w:t>
      </w:r>
    </w:p>
    <w:p>
      <w:pPr>
        <w:pStyle w:val="Heading1"/>
        <w:rPr/>
      </w:pPr>
      <w:r>
        <w:rPr/>
        <w:t>Lavabo</w:t>
      </w:r>
    </w:p>
    <w:p>
      <w:pPr>
        <w:pStyle w:val="Normal"/>
        <w:rPr/>
      </w:pPr>
      <w:r>
        <w:rPr/>
        <w:t>lavatorium, mosdómedence, melyet vagy a falra akasztanak vagy a fal fülkéjébe helyeznek el.</w:t>
      </w:r>
    </w:p>
    <w:p>
      <w:pPr>
        <w:pStyle w:val="Heading1"/>
        <w:rPr/>
      </w:pPr>
      <w:r>
        <w:rPr/>
        <w:t>Lavaca</w:t>
      </w:r>
    </w:p>
    <w:p>
      <w:pPr>
        <w:pStyle w:val="Normal"/>
        <w:rPr/>
      </w:pPr>
      <w:r>
        <w:rPr/>
        <w:t>(ejtsd: laveke), county Texas E.-amerikai államban, 2340 km</w:t>
      </w:r>
      <w:r>
        <w:rPr>
          <w:vertAlign w:val="superscript"/>
        </w:rPr>
        <w:t>2</w:t>
      </w:r>
      <w:r>
        <w:rPr/>
        <w:t xml:space="preserve"> területtel, 13 640 lak., Halletsville székhellyel.</w:t>
      </w:r>
    </w:p>
    <w:p>
      <w:pPr>
        <w:pStyle w:val="Heading1"/>
        <w:rPr/>
      </w:pPr>
      <w:r>
        <w:rPr/>
        <w:t>Lavacrum</w:t>
      </w:r>
    </w:p>
    <w:p>
      <w:pPr>
        <w:pStyle w:val="Normal"/>
        <w:rPr/>
      </w:pPr>
      <w:r>
        <w:rPr/>
        <w:t>ir-római fürdő, l. Fürdő.</w:t>
      </w:r>
    </w:p>
    <w:p>
      <w:pPr>
        <w:pStyle w:val="Heading1"/>
        <w:rPr/>
      </w:pPr>
      <w:r>
        <w:rPr/>
        <w:t>Lavadores</w:t>
      </w:r>
    </w:p>
    <w:p>
      <w:pPr>
        <w:pStyle w:val="Normal"/>
        <w:rPr/>
      </w:pPr>
      <w:r>
        <w:rPr/>
        <w:t>(Santa Cristina de L.), község és kikötőhely Pontevedra spanyol tartományban, a Vigo-torkolat D-i partján, (1887) 13 443 lak., akik több helységben vannak eloszolva.</w:t>
      </w:r>
    </w:p>
    <w:p>
      <w:pPr>
        <w:pStyle w:val="Heading1"/>
        <w:rPr/>
      </w:pPr>
      <w:r>
        <w:rPr/>
        <w:t>Lavagna</w:t>
      </w:r>
    </w:p>
    <w:p>
      <w:pPr>
        <w:pStyle w:val="Normal"/>
        <w:rPr/>
      </w:pPr>
      <w:r>
        <w:rPr/>
        <w:t>(ejtsd: lavannya), város Genova olasz tartományban, 2 km.-nyire Chiavaritól, a L. torkolatánál, vasút mellett, (1881) 6975 lak., vászonszövéssel, butorkészítéssel, hajóépítéssel és palabányákkal. 1189-ig a Fieschi grófok önálló birtokának volt fővárosa. Itt született IV. Ince pápa.</w:t>
      </w:r>
    </w:p>
    <w:p>
      <w:pPr>
        <w:pStyle w:val="Heading1"/>
        <w:rPr/>
      </w:pPr>
      <w:r>
        <w:rPr/>
        <w:t>Laval</w:t>
      </w:r>
    </w:p>
    <w:p>
      <w:pPr>
        <w:pStyle w:val="Normal"/>
        <w:rPr/>
      </w:pPr>
      <w:r>
        <w:rPr/>
        <w:t>Mayenne francia département fővárosa és püspöki székhely a Mayenne mindkét partján, vasút mellett, (1891) 30 374 lak., nagy vászon- és pamutszövőkkel, amelyek legalább 10 000 munkást foglalkoztatnak, papir- és agyagedénygyártással, márványbányával és márványfürészelőkkel; liceummal és egyéb iskolákkal, muzeummal és nyilvános könyvtárral. Szentháromság-templomának egy része a XII. sz. végéről való. Az egykori L.-i grófok régi kastélya még megőrizte tornyán a régi faburkolatát, az egyedülit egész Franciaországban. Erődítményeinek maradványaiból legérdekesebb a Beucheresse-kapu. Avesnieres külvárosában a XII. sz.-ból való Notre Dame-templom búcsujáró hely. A Price külváros egyik kis templomában a XIII. sz.-ból való naiv freskók láthatók. L. a hűbériség korszakában keletkezett és Vallum Guidonis (Laval-Guyon) nevet viselt. 1429. grófsággá emeltetett. Az utolsó L.-i gróf és Talmont hercege sokáig ellene állott a francia forradalmi csapatoknak. L. Ambroise Parének, a város szülöttének, a modern kirurgia megalapítójának szobrot emelt. V. ö. Couanior de Launay, Hist. de L. (1856).</w:t>
      </w:r>
    </w:p>
    <w:p>
      <w:pPr>
        <w:pStyle w:val="Heading1"/>
        <w:rPr/>
      </w:pPr>
      <w:r>
        <w:rPr/>
        <w:t>Laval</w:t>
      </w:r>
    </w:p>
    <w:p>
      <w:pPr>
        <w:pStyle w:val="Normal"/>
        <w:rPr/>
      </w:pPr>
      <w:r>
        <w:rPr/>
        <w:t>1. francia nemesi család, l. Montmorency. - 2. L. Gilles de, l. Retz.</w:t>
      </w:r>
    </w:p>
    <w:p>
      <w:pPr>
        <w:pStyle w:val="Heading1"/>
        <w:rPr/>
      </w:pPr>
      <w:r>
        <w:rPr/>
        <w:t>Lavaletta</w:t>
      </w:r>
    </w:p>
    <w:p>
      <w:pPr>
        <w:pStyle w:val="Normal"/>
        <w:rPr/>
      </w:pPr>
      <w:r>
        <w:rPr/>
        <w:t>l. Valetta (La-).</w:t>
      </w:r>
    </w:p>
    <w:p>
      <w:pPr>
        <w:pStyle w:val="Heading1"/>
        <w:rPr/>
      </w:pPr>
      <w:r>
        <w:rPr/>
        <w:t>Lavalette</w:t>
      </w:r>
    </w:p>
    <w:p>
      <w:pPr>
        <w:pStyle w:val="Normal"/>
        <w:rPr/>
      </w:pPr>
      <w:r>
        <w:rPr/>
        <w:t>(ejtsd: lavalett), 1. Antal Mária Chamans, L. gróf, francia államférfiu, szül. Párisban 1769., megh. u. o. 1830 febr. 15. A kereskedői családból származó ifju a forradalom kitörésekor nemzetőr lett s csakhamar Baraguay d'Hillier tábornok hadsegédévé lépett elő. Nőül vevén Beauharnai sLuiza Emiliát, Jozefin unokahugát, Napoleonnal is szorosabb összeköttetésbe lépett, kinek oldalán részt vett az egyiptomi hadjáratban. Napoleon visszatérése után az államcsinyben (brumaire 18.) volt nagy része. A császárság alatt a birodalom főpostaigazgatójává és gróffá nevezték ki. Az első restauráció idejében hivatalát elvesztette és már emiatt is mindent megtett, hogy Napoleon visszatérésének útját előkészítse. A száznapos uralom alatt visszakapta állását, de Napoleon újabb bukása után a Bourbonok elfogatták és törvényszék elé állították, mely mint felségsértőt halálra itélte. Azonban neje önfeláldozása folytán - ki a börtönben meglátogatta és vele ruhát cserélt - a kivégzés napján menekülnie sikerült s három angol (Wilson tábornok, Hutchinson és Bruce kapitányok) segítségével elérte Mons irányában a belga határt. 1822. kegyelmet kapva, visszatért Franciaországba. Emlékiratai: Mémoires et souvenirs (Páris 1831, 2 köt.) a császárság történetére fontos adatokat tartalmaznak. Neje, kit a kormány hosszabb fogságra itélt, 1855. halt meg elmeháborodásban.</w:t>
      </w:r>
    </w:p>
    <w:p>
      <w:pPr>
        <w:pStyle w:val="Normal"/>
        <w:rPr/>
      </w:pPr>
      <w:r>
        <w:rPr/>
        <w:t>2. L. Nichault de, francia irónő, l. Gay (2.).</w:t>
      </w:r>
    </w:p>
    <w:p>
      <w:pPr>
        <w:pStyle w:val="Heading1"/>
        <w:rPr/>
      </w:pPr>
      <w:r>
        <w:rPr/>
        <w:t>Lavalliere</w:t>
      </w:r>
    </w:p>
    <w:p>
      <w:pPr>
        <w:pStyle w:val="Normal"/>
        <w:rPr/>
      </w:pPr>
      <w:r>
        <w:rPr/>
        <w:t>(ejtsd: lavalljér) Lujza Franciska de Labaume Leblanc, de L., XIV. lajos egyik kedvese, tourainei ősnemes család sarja, szül. 1644., megh. 1710 jun. 6. Atyját korán elvesztvén, az orleansi hercegnőnek, Henriettenek udvarhölgye lett, hol nem annyira szépsége által - egyik lábára biccentett - mint inkább szellemessége és szeretetreméltósága által nyerte meg XIV. Lajos hajlamát s jóllehet ő is rendkivül szerette a királyt, mégis csak hosszabb ellentállás után lett kedvesévé. A királytól 1663 óta négy gyermeke született, kik közül egy leány (Bourbon Mária Anna, Conti herceg neje) és egy fiu (Vermandois gróf) maradtak életben. XIV. Lajos jószággal s hercegnői ranggal ajándékozta meg kedvesét, mindamellett ez annyira restelte helyzetét, hogy kétszer is kolostorba vonult, honnan a király mindannyiszor kivette. Midőn azután 1674. Monspan asszony a király szivét tőle elragadta, L. Párisban a karmeliták kolostorába vonult, hol Louise de la Miséricorde név alatt fölvette a fátyolt s őszinte bűnbánat s terhes munka által igyekezett visszaszerezni lelkének elvesztett nyugalmát. Leveleit 1767. s újabban 1854. adták ki. Őt tartják a Réflexions sur la miséricorde de Dieu sur une dame pénitente (Páris 1680; legújabb kiadása Clémenttől 1860, 2 köt.) szerzőjének. Élete regénytárgyul is szolgált, Lebrun pedig az ő arcképe után festette meg bűnbánó Magdolnáját. L. életirói: Quatremere de Roissy (Páris 1823); Capefigue (u. o. 1859); Houssage (u. o. 1860); Duclos (u. o. 1869). V. ö. Lair, Louise De la Valliere et la jeunesse de Louis XIV (Páris 1881) Duclos, Mademoiselle de L. et marie Thérese d' Autriche (Páris 1890, 2 köt.).</w:t>
      </w:r>
    </w:p>
    <w:p>
      <w:pPr>
        <w:pStyle w:val="Heading1"/>
        <w:rPr/>
      </w:pPr>
      <w:r>
        <w:rPr/>
        <w:t>Lavandula</w:t>
      </w:r>
    </w:p>
    <w:p>
      <w:pPr>
        <w:pStyle w:val="Normal"/>
        <w:rPr/>
      </w:pPr>
      <w:r>
        <w:rPr/>
        <w:t>Tourn. (növ.), l. Levendula.</w:t>
      </w:r>
    </w:p>
    <w:p>
      <w:pPr>
        <w:pStyle w:val="Heading1"/>
        <w:rPr/>
      </w:pPr>
      <w:r>
        <w:rPr/>
        <w:t>Lavant</w:t>
      </w:r>
    </w:p>
    <w:p>
      <w:pPr>
        <w:pStyle w:val="Normal"/>
        <w:rPr/>
      </w:pPr>
      <w:r>
        <w:rPr/>
        <w:t>a Dráva baloldali kis mellékfolyója; Zirbitzkogelen (2397 m.) a L.-tóból ered és La vamündnél torkollik. Völgye (60 km.) a Sau- és Kor-Alpe közt termékeny; iparánál és bányászatánál fogva Karintia egyik leggazdagabb része.</w:t>
      </w:r>
    </w:p>
    <w:p>
      <w:pPr>
        <w:pStyle w:val="Heading1"/>
        <w:rPr/>
      </w:pPr>
      <w:r>
        <w:rPr/>
        <w:t>Lavater</w:t>
      </w:r>
    </w:p>
    <w:p>
      <w:pPr>
        <w:pStyle w:val="Normal"/>
        <w:rPr/>
      </w:pPr>
      <w:r>
        <w:rPr/>
        <w:t>János Gáspár, svájci iró, szül. Zürichben 1741 nov. 15., megh. u. o. 1801 jan. 2. Szülővárosában teologiát tanult 1759-62-ig, s azután Füssli Henrikkel együtt bevádolta Grebel landvogtot igazságtalanságaiért, s hogy ennek következményeit elkerülje, Németországba utazott. Visszatérve, 1764. kiadta hiressé vált Svájci dalait, melyeket Aussichten in die Ewigkeit (Bern 1764) kötete követett. 1769. diakonus, 1775. lelkész lett a zürichi árvaházban, s miután egy brémai meghivást visszautasíott, 1786. a szt. Péter-templom plébánosa lett. Szabadelvü fellépése miatt a francia kormánnyal szemben, Baselbe száműzték, s midőn ismét visszaengedték Zürichbe, nem sokáig működhetett, mert Masséna 1799 szept. 26. elfoglalta a várost, amely alkalommal egy gránátos keresztül lőtte L.-t, ki hosszu szenvedés után sebébe belehalt. Kiváló megfigyelő képessége folytán hamar kiismerte azok jellemét és természetét, akikkel érintkezett, miáltal arra a meggyőződésre jutott, hogy az arc vonásaiból és sajátos alakulásából következtetést lehet vonni az egyének jellemére. Ezt akarta bizonyítani Physiognomische Fragmente zur Beförderung der menschenkenntniss und Menschenliebe (4 köt. Lipcse és Winterthur 1775-78) c. könyvében, amely élénk polemiát idézett elő, s egyszersmind kétségen kivül helyezte, hogy a fiziognomia mint tudomány csak hiu ábránd, mert L. törvényei csupán személyes tehetségeiben és érzelmeiben gyökereznek. Azonban, dacára Lichtenberg (Über Physiognomik wider die Physiognomen) és Musäus (Physiognomische Reisen) elmés szatiráinak L. népszerüsége folyton növekedett, s egész Európából fordultak hozzá tanácsokért. Egyéb műveit: Vermischte Schriften (Winterthur 1774-81) és Sämtl. klein. pros. Schriften (u. o. 1784-85) L. maga adta ki; ellenben L.'s nachgelassene Schriften (Zürich 1801-2) Gessner és L.'s ausgew. Schriften (u. o. 1844) Orelli adta ki. Költeményei közt nevezetes a több kiadást ért 200 christl. Lieder c. gyüjtemény.</w:t>
      </w:r>
    </w:p>
    <w:p>
      <w:pPr>
        <w:pStyle w:val="Heading1"/>
        <w:rPr/>
      </w:pPr>
      <w:r>
        <w:rPr/>
        <w:t>Lavatera</w:t>
      </w:r>
    </w:p>
    <w:p>
      <w:pPr>
        <w:pStyle w:val="Normal"/>
        <w:rPr/>
      </w:pPr>
      <w:r>
        <w:rPr/>
        <w:t>L. (növ., pajzssajt, lavatérmályva), a mályvafélék füve, cserjéje, v. fája, 21 (hazánkban 2) fajjal leginkább Európa déli részén s a szomszéd területen, valamint Ausztráliában; több közüle kerti virág. Levele szögletes v. karéjos, kelyhe kétsoros, a külső háromhasábu, ez választja el a mályvától, melynek külső helyhe különlevelü. A L. Olbia L. csinos, 2-2,5 m.-nyi félcserje, virága piros rózsaszin. Franciaország déli szigetein nő, kerti sövénynek ültetik. A L. trimestris L. déli Európának egynyári, csinos, 1-2 m.-nyi füve, virága rózsaszin v. fehér, amaz sötétebbel erezett. Könnyen kikel és megnő, azért gyakori kerti dísz. Hazánk ligetes helyein a L. Thuringiaca L., a déli részen pedig a L. Cyrilli Vis. vadon díszlik, mindakettő kertbe illő, itt-ott valóban ültetett virág.</w:t>
      </w:r>
    </w:p>
    <w:p>
      <w:pPr>
        <w:pStyle w:val="Heading1"/>
        <w:rPr/>
      </w:pPr>
      <w:r>
        <w:rPr/>
        <w:t>Lavatio</w:t>
      </w:r>
    </w:p>
    <w:p>
      <w:pPr>
        <w:pStyle w:val="Normal"/>
        <w:rPr/>
      </w:pPr>
      <w:r>
        <w:rPr/>
        <w:t>(lat.) a. m. mosdás, mosakodás; lavatorium, mosdótál. L. Lavabo.</w:t>
      </w:r>
    </w:p>
    <w:p>
      <w:pPr>
        <w:pStyle w:val="Heading1"/>
        <w:rPr/>
      </w:pPr>
      <w:r>
        <w:rPr/>
        <w:t>Lavaur</w:t>
      </w:r>
    </w:p>
    <w:p>
      <w:pPr>
        <w:pStyle w:val="Normal"/>
        <w:rPr/>
      </w:pPr>
      <w:r>
        <w:rPr/>
        <w:t>(ejtsd: lavór), az ugyanily nevü járás székhelye Tarn francia départementban, az Agout és vasút mellett, (1891) 6477 lak., selyemhernyótenyésztéssel, selyem- és pamutszövéssel; merész hajlásu híddal az Agout-n át; Las Cases szobrával. 1211. Montfort Simon elfoglalta és albiai lakóit kardélre hányatta.</w:t>
      </w:r>
    </w:p>
    <w:p>
      <w:pPr>
        <w:pStyle w:val="Heading1"/>
        <w:rPr/>
      </w:pPr>
      <w:r>
        <w:rPr/>
        <w:t>Lávaüveg</w:t>
      </w:r>
    </w:p>
    <w:p>
      <w:pPr>
        <w:pStyle w:val="Normal"/>
        <w:rPr/>
      </w:pPr>
      <w:r>
        <w:rPr/>
        <w:t>l. Obszidián.</w:t>
      </w:r>
    </w:p>
    <w:p>
      <w:pPr>
        <w:pStyle w:val="Heading1"/>
        <w:rPr/>
      </w:pPr>
      <w:r>
        <w:rPr/>
        <w:t>Lavaveix-les-Mines</w:t>
      </w:r>
    </w:p>
    <w:p>
      <w:pPr>
        <w:pStyle w:val="Normal"/>
        <w:rPr/>
      </w:pPr>
      <w:r>
        <w:rPr/>
        <w:t>község Creuse francia départementban, 7 km.-nyire Cheneraillestől, a Creuse és vasút mellett, (1891) 3388 lak., nagy szénbányákkal és Szt. József nevü üveggyárral.</w:t>
      </w:r>
    </w:p>
    <w:p>
      <w:pPr>
        <w:pStyle w:val="Heading1"/>
        <w:rPr/>
      </w:pPr>
      <w:r>
        <w:rPr/>
        <w:t>La Vega</w:t>
      </w:r>
    </w:p>
    <w:p>
      <w:pPr>
        <w:pStyle w:val="Normal"/>
        <w:rPr/>
      </w:pPr>
      <w:r>
        <w:rPr/>
        <w:t>Concepcion de la Vega, város a Ny-indiai Haiti szigeten, San Domingo köztársaságban, a Yuma folyó mellett, 9000 lakossal. A régibb város, melyet 1495. még Columbus építtetett Magua indus város helyén, bányái miatt jelentékenyebb volt, de az 1564-iki földrengésben elpusztult.</w:t>
      </w:r>
    </w:p>
    <w:p>
      <w:pPr>
        <w:pStyle w:val="Heading1"/>
        <w:rPr/>
      </w:pPr>
      <w:r>
        <w:rPr/>
        <w:t>Laveleye</w:t>
      </w:r>
    </w:p>
    <w:p>
      <w:pPr>
        <w:pStyle w:val="Normal"/>
        <w:rPr/>
      </w:pPr>
      <w:r>
        <w:rPr/>
        <w:t>(ejtsd: lavlé) Emil Lajos Viktor, belga közgazdasági iró, szül. Brüggében 1822 május 5., megh. Doyonban 1892 jan. 3. Miután Gentben és Párisban bevégezte tanulmányait, 1864. a lüttichi egyetemen az államtudományok tanszékére nevezték ki tanárul. A francia akadémiának volt levelező tagja, tagja a belga akadémiának s a Cobdenklubnak. L. legnevezetesebb munkája, mely nevét Európa határian tul is hiressé tette: De la propriété et de ses formes primitives (18764, 4. kiad. 1891, angolra és németre is lefordítva). gyönyörü kidolgozásban mutatja be, addig figyelemre nem méltatott gazdasági jelenségekre támaszkodva, hogy a tulajdon első alakja a köztulajdon (kollektiv tulajdon), amelyre a szocialisták törekednek, s hogy a magántulajdon csak később alakult ebből. L.-nek különösen azon fejtegetései okoztak nagy örömet a szocialisták közt, amelyekben azt bizonyította, hogy ez a kollektiv tulajdon ma is létezik az orosz «mir»-ben, a svájci «allmend»-ben és a jávai «dessza» formájában. (V. ö. Leroy-Beaulieu, Az új szocializmus és Miaskowski tanulmányait.) Egyéb művei, ugyanezen könnyen érthető és rendkivül élvezetes formában tartva, a következők: Le Sénat belge (1851); Études sur les conséquences de la liberté du commerce internat. (1857); Études d'économie rurale (1864); Le marché monétaira et ses crises (1865); La parti clérical en Gelgique (1875); De l'avenir des peuples catholiques (1875); L'agriculture belge (1878); Le bimétallisme international (1881); Le socialisme contemporain (1881, 6. kiadás 1891); Éléments d'économie politique (1882); La péninsule des Balkans (1886, 2 kötet, németül is); Le luxe (1887); Le gouvernement dans le deconocratie (1891, 2 köt.). Magyarul megjelentek: A polgárosult népek vallási jövője. Ford. Feleki József (Budapest 1878); A protestantizmus és katholicizmus a nemzetek szabadságához és jólétéhez való viszonyában. Ford. Dercsenyi M. Sándor, Gladstone levele hozzáadásával bővítette Balogh Ferenc (Debrecen 1876); Bakunin, a világfelforgatók apostola. Ford. Erdélyi Béla (Budapest 1881); Deák Ferenc. Ford. Szász Károly (Pest 1869); Kormányformák az újkori társadalmakban. Ford. Tóth Lőrinc (Budapest 1881).</w:t>
      </w:r>
    </w:p>
    <w:p>
      <w:pPr>
        <w:pStyle w:val="Heading1"/>
        <w:rPr/>
      </w:pPr>
      <w:r>
        <w:rPr/>
        <w:t>Lavello</w:t>
      </w:r>
    </w:p>
    <w:p>
      <w:pPr>
        <w:pStyle w:val="Normal"/>
        <w:rPr/>
      </w:pPr>
      <w:r>
        <w:rPr/>
        <w:t>város Potenza olasz tartományban, 12 km.-nyire Melfitől, az Ofanto egyik mellékvizénél, püspöki székhely, (1881) 6288 lak., 1254. itt halt meg IV. Konrád; 1851. földrengés pusztította a várost.</w:t>
      </w:r>
    </w:p>
    <w:p>
      <w:pPr>
        <w:pStyle w:val="Heading1"/>
        <w:rPr/>
      </w:pPr>
      <w:r>
        <w:rPr/>
        <w:t>Lavement</w:t>
      </w:r>
    </w:p>
    <w:p>
      <w:pPr>
        <w:pStyle w:val="Normal"/>
        <w:rPr/>
      </w:pPr>
      <w:r>
        <w:rPr/>
        <w:t>(franc., ejtsd: lavman) a. m. klistér (l. o.).</w:t>
      </w:r>
    </w:p>
    <w:p>
      <w:pPr>
        <w:pStyle w:val="Heading1"/>
        <w:rPr/>
      </w:pPr>
      <w:r>
        <w:rPr/>
        <w:t>Lavendula</w:t>
      </w:r>
    </w:p>
    <w:p>
      <w:pPr>
        <w:pStyle w:val="Normal"/>
        <w:rPr/>
      </w:pPr>
      <w:r>
        <w:rPr/>
        <w:t>l. Levendula.</w:t>
      </w:r>
    </w:p>
    <w:p>
      <w:pPr>
        <w:pStyle w:val="Heading1"/>
        <w:rPr/>
      </w:pPr>
      <w:r>
        <w:rPr/>
        <w:t>Laveno</w:t>
      </w:r>
    </w:p>
    <w:p>
      <w:pPr>
        <w:pStyle w:val="Normal"/>
        <w:rPr/>
      </w:pPr>
      <w:r>
        <w:rPr/>
        <w:t>község Como olasz tartományban, a Lago Maggiore K-i partján, vasút mellett, (1881) 2710 lak., agyagáru- és kalapkészítéssel. 1859-ben erődítményeit a piemontiak lerombolták.</w:t>
      </w:r>
    </w:p>
    <w:p>
      <w:pPr>
        <w:pStyle w:val="Heading1"/>
        <w:rPr/>
      </w:pPr>
      <w:r>
        <w:rPr/>
        <w:t>Lavergne</w:t>
      </w:r>
    </w:p>
    <w:p>
      <w:pPr>
        <w:pStyle w:val="Normal"/>
        <w:rPr/>
      </w:pPr>
      <w:r>
        <w:rPr/>
        <w:t>(ejtsd: laverny) Léonce Lajos Gábor, francia politikus és közgazdaság iró, szül. Bergeracon 1809 jan. 24., megh. Versaillesban 1880 jan. 20. Az 1848. forradalom alatt kezdett nemzetgazdasági tanulmányokat s 1850-1852. Versaillesban adott elő, mint a mezőgazdasági intézet tanára. 1871-ben a nemzetgyülés tagjává lett, hol hevesen küzdött Thiers köztársasága ellen s később az orleanista párt töredékeiből egy L.-csoportot alkotott, melynek célja a konzervativ köztársaság volt (1875 februári alkotmány). 1875. szenátorrá választották s a következő évben újra megkezdte előadásait Versaillesban. Munkái: Essai sur l'économie rurale de l'Angleterre (1854, 5. kiadás 1882, magyarra ford. Beksics Gusztáv, Az angol mezőgazdaság, Budapest 1885); L'agriculture et la population 1855-56 (1865, 2. kiad.); Économie rurale de la France depuis 1789 (1870, 4. kiad.); La question de banques és Discussions sur les banques d'émission (1864); Les économistes français du XVIII. siecle (1870) stb.</w:t>
      </w:r>
    </w:p>
    <w:p>
      <w:pPr>
        <w:pStyle w:val="Heading1"/>
        <w:rPr/>
      </w:pPr>
      <w:r>
        <w:rPr/>
        <w:t>Laverna</w:t>
      </w:r>
    </w:p>
    <w:p>
      <w:pPr>
        <w:pStyle w:val="Normal"/>
        <w:rPr/>
      </w:pPr>
      <w:r>
        <w:rPr/>
        <w:t>a sötétség római istennője, a tolvajok védője. A porta lavernalisnál oltára volt.</w:t>
      </w:r>
    </w:p>
    <w:p>
      <w:pPr>
        <w:pStyle w:val="Heading1"/>
        <w:rPr/>
      </w:pPr>
      <w:r>
        <w:rPr/>
        <w:t>Laves</w:t>
      </w:r>
    </w:p>
    <w:p>
      <w:pPr>
        <w:pStyle w:val="Normal"/>
        <w:rPr/>
      </w:pPr>
      <w:r>
        <w:rPr/>
        <w:t>György Lajos Frigyes, német építész, szül. Uslarban 1789 dec. 17., megh. Hannoverában 1864 ápr. 30. Casselben és Göttingában tanult, majd Francia- és Olaszországban képezte magát tovább. Tervei szerint készült a hannoverai dísztér, a Waterloo-oszlop (1832) és az udvari szinház (1852). L. építette Ernő Ágost király és Friderika mauzoleumát is Herrenhausenben (1842-46) az ott levő pálmaházzal; építészeti stilusában a szigoru klasszicizmusnak hódolt. Nevét egy általa feltalált építészeti rendszer is ismertté tette, melyet főleg a hídépítésnél használnak.</w:t>
      </w:r>
    </w:p>
    <w:p>
      <w:pPr>
        <w:pStyle w:val="Heading1"/>
        <w:rPr/>
      </w:pPr>
      <w:r>
        <w:rPr/>
        <w:t>Lavey-Morcles</w:t>
      </w:r>
    </w:p>
    <w:p>
      <w:pPr>
        <w:pStyle w:val="Normal"/>
        <w:rPr/>
      </w:pPr>
      <w:r>
        <w:rPr/>
        <w:t>(ejtsd: lávé-morkl), falu és fürdő Waadt svájci kantonban, a Rhône jobbpartján, 371 lak. A falutól 5 km.-nyire van a fürdő, meleg (36°) kénes vizzel, amelyet reumatikus bajokban és a görvély ellen használnak. V. ö. Gsell-Fells, Kurorte d. Schweiz (1892).</w:t>
      </w:r>
    </w:p>
    <w:p>
      <w:pPr>
        <w:pStyle w:val="Heading1"/>
        <w:rPr/>
      </w:pPr>
      <w:r>
        <w:rPr/>
        <w:t>Lavezkő</w:t>
      </w:r>
    </w:p>
    <w:p>
      <w:pPr>
        <w:pStyle w:val="Normal"/>
        <w:rPr/>
      </w:pPr>
      <w:r>
        <w:rPr/>
        <w:t>a. m. fazékkő (l. o.).</w:t>
      </w:r>
    </w:p>
    <w:p>
      <w:pPr>
        <w:pStyle w:val="Heading1"/>
        <w:rPr/>
      </w:pPr>
      <w:r>
        <w:rPr/>
        <w:t>Laviana</w:t>
      </w:r>
    </w:p>
    <w:p>
      <w:pPr>
        <w:pStyle w:val="Normal"/>
        <w:rPr/>
      </w:pPr>
      <w:r>
        <w:rPr/>
        <w:t>spanyol város, l. Labiana.</w:t>
      </w:r>
    </w:p>
    <w:p>
      <w:pPr>
        <w:pStyle w:val="Heading1"/>
        <w:rPr/>
      </w:pPr>
      <w:r>
        <w:rPr/>
        <w:t>Lavigerie</w:t>
      </w:r>
    </w:p>
    <w:p>
      <w:pPr>
        <w:pStyle w:val="Normal"/>
        <w:rPr/>
      </w:pPr>
      <w:r>
        <w:rPr/>
        <w:t>(ejtsd: lavizsrí) Károly Martial Allemand, francia bibornok, a rabszolga-elenes mozgalom vezetője, szül. Bayonneban 1825 okt. 31., megh. Algeriában 1892 nov. 26. Teologiai tanulmányainak befejezte után pappá szentelték és csakhamar hittudományi doktori oklevelet nyert és a párisi egyetemen az egyháztörténelem tanára lett. Nemsokára Rómába hívták, ahol fontosabb állásokat töltött be és Uditore della Rota volt Franciaország számára. 1863. nancyi püspök, 1867. algeri érsek. Mint ilyen nagy buzgalmat fejtett ki a ker. egyház szervezése és a benszülöttek között való elterjesztése körül. A Peres blancs (fehér atyák) misszionáriusok alapítója. 1881. karthagói érsek lett. 1888. Európában utazást tett, hogy adományokat gyüjtsön, a kormányokat rábirja és egyesületeket alapítson a rabszolgakereskedés megszüntetésére, amiben nagy eredményeket ért el. Az általános európai mozgalom keresztülvitelében azonban halála akadályozta meg. L. korábban royalista érzelmü volt, de 1890. a köztársaság mellett nyilatkozott, sőt Rómában is járt a pápánál a francia köztársasági kormány érdekében. Szülővárosában emlékszobrot állítottak neki. Művei: Exposé des erreurs doctrinales du jansénisme (1858); Histoire abrégée de l'Église (6. kiad. 1864); Oeuvres choisies (1884, 2 kötet).</w:t>
      </w:r>
    </w:p>
    <w:p>
      <w:pPr>
        <w:pStyle w:val="Heading1"/>
        <w:rPr/>
      </w:pPr>
      <w:r>
        <w:rPr/>
        <w:t>Lavina</w:t>
      </w:r>
    </w:p>
    <w:p>
      <w:pPr>
        <w:pStyle w:val="Normal"/>
        <w:rPr/>
      </w:pPr>
      <w:r>
        <w:rPr/>
        <w:t>l. Hógörgeteg.</w:t>
      </w:r>
    </w:p>
    <w:p>
      <w:pPr>
        <w:pStyle w:val="Heading1"/>
        <w:rPr/>
      </w:pPr>
      <w:r>
        <w:rPr/>
        <w:t>Lavinia</w:t>
      </w:r>
    </w:p>
    <w:p>
      <w:pPr>
        <w:pStyle w:val="Normal"/>
        <w:rPr/>
      </w:pPr>
      <w:r>
        <w:rPr/>
        <w:t>Aeneas (l. o.) felesége.</w:t>
      </w:r>
    </w:p>
    <w:p>
      <w:pPr>
        <w:pStyle w:val="Heading1"/>
        <w:rPr/>
      </w:pPr>
      <w:r>
        <w:rPr/>
        <w:t>Lavinium</w:t>
      </w:r>
    </w:p>
    <w:p>
      <w:pPr>
        <w:pStyle w:val="Normal"/>
        <w:rPr/>
      </w:pPr>
      <w:r>
        <w:rPr/>
        <w:t>ősrégi város Latiumban, melyet a római hősmonda szerint Aeneas v. Latinus alapított és Laviniáról nevezett el. Itt volt Venus istenasszony temploma, minden latinoknak közös szentélye. Az Antoninok idején Laurentummal (l. o.) egy várossá egyesült (Laurentolavinium). Romjai és emlékei egy tuffakő-dombon a mai Pratica közelében vannak.</w:t>
      </w:r>
    </w:p>
    <w:p>
      <w:pPr>
        <w:pStyle w:val="Heading1"/>
        <w:rPr/>
      </w:pPr>
      <w:r>
        <w:rPr/>
        <w:t>Lavirozás</w:t>
      </w:r>
    </w:p>
    <w:p>
      <w:pPr>
        <w:pStyle w:val="Normal"/>
        <w:rPr/>
      </w:pPr>
      <w:r>
        <w:rPr/>
        <w:t>(ném. Lavieren; ol. bordeggiare; ang. to make boards), tengerészeti műnyelven az az eljárás, midőn a szélnek kedvezőtlen iránya miatt a vitorlás hajó egyenes irányát meg nem tarthatja, hanem tört vonalakban, a valódit megközelítő irányban igyekszik kitűzött célját elérni. E végből egyszer az egyik oldalról fekszik a szélnek, annyira hogy vitorlái meguddzasztatnak (keresztvitorlás hajóknál 6-7 vonalig 60-70°) s miután ily módon egy bizonyos utat megtett, fordul és a szelet hasonló módon a másik oldalról veszi. Mindkét esetben a vitorlafák élesre fékeztetnek, a vitorlaszegélyzők pedig lehetőleg előre húzatnak. Egyik fordulótól a másikig tartó utat dülőnek nevezik. Az előnyösebb dülő az, melynél a hajó iránya az elérendő célhoz közelebb vezet. A L.-nál, miután a szél a ható oldalról éri, a hajó maga is oldalt is tereltetik, mely letereltetés a szél erejével és a kifeszített vitorlafelület kisebbítésével fokozódik.</w:t>
      </w:r>
    </w:p>
    <w:p>
      <w:pPr>
        <w:pStyle w:val="Heading1"/>
        <w:rPr/>
      </w:pPr>
      <w:r>
        <w:rPr/>
        <w:t>Lavis</w:t>
      </w:r>
    </w:p>
    <w:p>
      <w:pPr>
        <w:pStyle w:val="Normal"/>
        <w:rPr/>
      </w:pPr>
      <w:r>
        <w:rPr/>
        <w:t>(Avisio), község Trient tiroli kerületi kapitányságban, a L. és Adige összefolyása közelében, vasút mellett, (1890) 3089 lak., selyemfonókkal. A vasút mellett 921 m. hosszu hídon kel át. 1796. a franciák feldúlták.</w:t>
      </w:r>
    </w:p>
    <w:p>
      <w:pPr>
        <w:pStyle w:val="Heading1"/>
        <w:rPr/>
      </w:pPr>
      <w:r>
        <w:rPr/>
        <w:t>Lavis</w:t>
      </w:r>
    </w:p>
    <w:p>
      <w:pPr>
        <w:pStyle w:val="Normal"/>
        <w:rPr/>
      </w:pPr>
      <w:r>
        <w:rPr/>
        <w:t>(franc., ejtsd: lávi), tompa szinü festékkel kifestett, rendszerint gépeket vagy épület elrendezését feltüntető rajz. Tollal vagy ónnal rajzolt művészi ábrázolásnak ilyetén kifestése ritkán fordul elő.</w:t>
      </w:r>
    </w:p>
    <w:p>
      <w:pPr>
        <w:pStyle w:val="Heading1"/>
        <w:rPr/>
      </w:pPr>
      <w:r>
        <w:rPr/>
        <w:t>Lavisse</w:t>
      </w:r>
    </w:p>
    <w:p>
      <w:pPr>
        <w:pStyle w:val="Normal"/>
        <w:rPr/>
      </w:pPr>
      <w:r>
        <w:rPr/>
        <w:t>(ejtsd: lavissz) Ernő, francia történetiró, szül. Nouvion en Thiéracheban (Aisne) 1842 dec. 17. Iskoláit Párisban végezte s 1875. maitre de conférences lett az Ecole normaleban; 1888. pedig a párisi egyetemen a Faculté des lettres rendes tanárává lépett elő, hol jelenleg is működik. Főbb művei: De Hermanno Salzensi ordinis teutonici magistro (doktori értekezés, Páris 1875); Étude sur l'une des origines de la Monarchie prussienne ou la Marche de Brandebourg sous la dynastie ascanienne (u. o. 1875); Études sur l'histoire de Prusse (u. o. 1879); Essais sur l'Allemagne, Guillaume I, Frédéric III, Guillaume II (u. o. 1888); Le grand Frédéric avant l'avenement (u. o. 1893). L. sokat foglalkozott a franci tanügy reformeszméivel is; ide vágó művei: Questions d'enseignement national (Páris 1885); Études et étudiants (u. o. 1889). L továbbá magára vállalta Freeman Historical geography of Europe címü művének francia fordítását, melyhez a bevezetést a következő cím alatt irta meg: Dissertation sur l'histoire générale de l'Europe. Ezt a szellemes értekezést Angyal Dávid ford. le magyarra (Olcsó könyvtár). Jelenleg Rambaud társaságában a középkor s újkor történetének kézikönyvét szerkeszti, mely füzetekben jelenik meg (Histoire générale du IV. siecle a nos jours). 1892. (jun.) az akadémia tagjai közé választotta. Több rendbeli történeti iskolakönyvet is szerkesztett. 1895 nyarán nyilt levelet intézett II. Vilmos német császárhoz, hogy ne engedje meg az 1870. diadalok tervezett megünneplését, mert ez a franciákat nagyon sértené, és a kivánatos kibékülést a franciák és németek között megnehezítené.</w:t>
      </w:r>
    </w:p>
    <w:p>
      <w:pPr>
        <w:pStyle w:val="Heading1"/>
        <w:rPr/>
      </w:pPr>
      <w:r>
        <w:rPr/>
        <w:t>Lavoir</w:t>
      </w:r>
    </w:p>
    <w:p>
      <w:pPr>
        <w:pStyle w:val="Normal"/>
        <w:rPr/>
      </w:pPr>
      <w:r>
        <w:rPr/>
        <w:t>(franc., ejtsd: lavoár, de nálunk lavór-nak is ejtik s rajta mosdótálat értenek) a. m. mosókonyha.</w:t>
      </w:r>
    </w:p>
    <w:p>
      <w:pPr>
        <w:pStyle w:val="Heading1"/>
        <w:rPr/>
      </w:pPr>
      <w:r>
        <w:rPr/>
        <w:t>Lavoisier</w:t>
      </w:r>
    </w:p>
    <w:p>
      <w:pPr>
        <w:pStyle w:val="Normal"/>
        <w:rPr/>
      </w:pPr>
      <w:r>
        <w:rPr/>
        <w:t>(ejtsd: lavoazié) Antal Lőrinc, hires francia fizikus és kémikus, szül. Párisban 1743 aug. 26., megh. u. o. 1794 máj. 8. Atyja gazdag kereskedő volt, ki fiának kiváló tehetségeit korán felismerte és őt a leggondosabb kiképeztetésben részesítette. Az ifju L. már a College Mazarinen, de később még inkább kitünt tanuló társai közül. Már 1764. oly képzett volt, hogy az akadémia által kitűzött pályázatban is részt vehetett. A pályázat egy nagy város világításának valamely jó rendszerét tartalmazó művet kivánt. A 21 éves L. oly fényesen oldotta meg a feladatot, hogy az akadémia az 1766-iki nyilvános gyülésen arany éremmel jutalmazta meg és egyszersmind munkájának kinyomtatását elrendelte. Ezután L. egymásután tette közzé kiváló értekezéseit. E munkáinak alapján választotta őt az akadémia tagjai közé 1768. Hogy sok költséggel járó kisérleteihez a kellő anyagi eszközök ne hiányozzanak, adóbérlői hivatalért folyamodott, mit el is nyert. Turgot az akkor már mindenütt nagy kémikus hirében álló L.-t fölkérte, vegye át a lőporgyárak és salétromművek igazgatóságát, mely állást el is fogadta. Mint bérlőnek gazdasággal is kellett foglalkoznia és ez vezette arra, hogy a kémiát gazdasági célokra alkalmazza. Korának nagy eseményei az államélet sikamlós terére is szólították. A nemzetgyülésen is részt vett mint képviselő, számos bizottságnak tagja volt; e működésében is a legnagyobb lelkiismeretesség és igazságszeretet jellemzik, mindig csak az állam javát tartotta szem előtt. Beválasztották az új mérték- és súlyrendszert megállapító bizottságban is; egy ügyesen kigondolt szerkezet segítségével ő határozta meg a különböző mérővesszők kiterjedési koefficiensét. A nagy tudós végre munkásságának közepette a rémuralom áldozata lett. Midőn t. i. az adóbérlők ellen megindították a pört, L.-t is pörbe keverték és halálra itélték, mely itéletet rajta végre is hajtották.</w:t>
      </w:r>
    </w:p>
    <w:p>
      <w:pPr>
        <w:pStyle w:val="Normal"/>
        <w:rPr/>
      </w:pPr>
      <w:r>
        <w:rPr/>
        <w:t>L. mindenesetre kora legelső tudósainak egyike, a franciák azonban munkásságának jelentőségét tulozták és L.-t nevezték a mai kémia egyedüli megalapítójának, mi nem áll. A mai kémia neki köszöni egyik alaptételének, az oxidáció elméletének felállítását. Néhány tudós társával L. alkotta a kémiai vegyületek új neveit, melyek kifejezik mindjárt az összetétel nemét is. L.-nak igen nagy érdeme továbbá az, hogy kortársai munkásságának eredményeit az új rendszerbe beillesztette és csak ezáltal mutatkoztak azok valódi jelentőségükben. Fontosak azon munkálatai, melyek a viz analizisére és szintézisére vonatkoznak: L. 1783 Laplace-szal a párisi akadémiában kimondotta, hogy a viz nem egyszerü test, vagyis nem elem és habár az alapkisérletek ezen kérdésre vonatkozólag sem maga L végezte, a viz összetételének elméletéről szóló, a kémiában annyira fontos kérdést mégis főkép ő oldotta meg. Az elemeket öt osztályba sorozza, melyek közül az elsőbe a hő, a világosság, oxigén stb., a másodikba a savképzők, a harmadikba a fémek, a negyedikbe a földek, az ötödikbe pedig az alkáliák tartoznak. Ezek után helyezte L. még a gyököket is, melyek ugyan nem elemek, de mégis az elemekhez hasonlóan alkotnak vegyületeket. Ő volt az első, ki szerves savakat elemezett és kimutatta, hogy azok szénből, hidrogénből és oxigénből állanak és elégetésüknél csak szénsav és viz képződik. Ő mondta ki először, hogy az összes kémiai reakciónál csak az anyag alakja, nem pedig annak mennyisége az, ami változik és hogy épp ezért az alkalmazott anyagok az összetétel termékeivel arányba állíthatók, melyből egy ismeretlen tag kiszámolható. L. irodalmi munkássága igen nagy. Munkái közül a következőket említjük: Traité élémentaire de chimie présenté dans un ordre nouveau et d'apres les découvertes modernes (Páris 1789, 2 kötet); Mémoires de chimie (u. o. 1805, 2 köt., ezt neje adta ki); Sur la calcination de l'augmentation du poids qu'acquiert ce métal pendant cette opération (u. o. 1774); Sur la nature du principe qui se combine avec les métaux pendant leurs calcination et qui en augment le poids (u. o. 1775); Sur la respiration des animaux et sur les changements qui arrivent a l'air en passant par leur poumons (u. o. 1777); Sur la combustion des chandelles dans l'air atmosphérique et dans l'air éminemment respirable (u. o. 1777). Összes művei Oeuvres de Lavoisier publ. par les soins de Son Excell. le Min. de l'Instruction publ. et de Cultes cím alatt jelentek meg 4 kötetben Párisban 1864-68. V. ö. Grimaux, L., d'apres sa corresp. (Páris 1888); Schultze É., L. (Hamburg 1895).</w:t>
      </w:r>
    </w:p>
    <w:p>
      <w:pPr>
        <w:pStyle w:val="Heading1"/>
        <w:rPr/>
      </w:pPr>
      <w:r>
        <w:rPr/>
        <w:t>Lavór</w:t>
      </w:r>
    </w:p>
    <w:p>
      <w:pPr>
        <w:pStyle w:val="Normal"/>
        <w:rPr/>
      </w:pPr>
      <w:r>
        <w:rPr/>
        <w:t>l. Lavoir.</w:t>
      </w:r>
    </w:p>
    <w:p>
      <w:pPr>
        <w:pStyle w:val="Heading1"/>
        <w:rPr/>
      </w:pPr>
      <w:r>
        <w:rPr/>
        <w:t>Lavotta</w:t>
      </w:r>
    </w:p>
    <w:p>
      <w:pPr>
        <w:pStyle w:val="Normal"/>
        <w:rPr/>
      </w:pPr>
      <w:r>
        <w:rPr/>
        <w:t>János (izsépfalvi), zenész, szül. Puszta-Födémesen (Pozsony) 1764 jul. 5., megh. Tályán 1820 aug. 10. Szülei id. Lavotta János és Szveteney Klára voltak. Apjától, ki elég képzett zenész volt, már korán elsajáított egyet-mást, ugy hogy 10 éves korában már hegedült is. Első tanítója azonban Zavadi Bonaventura, Esterházy Miklós József herceg egykori udvari zenésze, a Haydn zenekarának tagja volt; később Glantz, a Pozsonyban állomásozó gr. Károlyi-ezred katonai karmestere lett oktatója. Az ezred eltávozván, Cziczler hegedü-virtuóztól, Batthyány József g. esztergomi érsek karnagyától tanult; ez utóbbit az ifju L. kiválólag bálványozta. Iskoláit Poszony és Nagyszombatban folytatta. Anyja korán elhalt és mostohája, Névesi Katalin, kiméletlen bánásmódja következtében - kire egyszer még kést is emelt - 1784. elszökött a szülői háztól és bújában Ferdinánd herceg gyalogezredébe katonának állt s mint besorolt katona két hétig a pozsonyi kaszárnyában tartózkodott. Apjának sikerült őt - miután egyetlen figyermeke volt - kiszabadítani, mire azonnal Bécsbe küldte, hogy ott magát a hegedün teljesen kiképezze. Egy év alatt ott oly rohamos haladást tett, hogy Bécs akkori legfényesebb köreinek termeiben közbámulat és tisztelet tárgya lett. 1786-ban elhagyta Bécset és Fürchtenstein kis ausztriai városban telepedett le. Kedélyhangulata egyszerre oly irányt vett, hogy minden társaságot került és legszivesebben szabadban, erdőn, mezőn szeretett hegedülni. Fürchtensteint is nemsokára odahagyva, az ennek regényes vidékén levő kolostorokat látogatá; a hallgatag természetü vándor ifju a szervitáknál mint u. n. civis néhány hónapot el is töltött, szándéka lévén barátnak beállani; nyugtalan természete azonban nem engedé, hogy egy helyen sokáig időzzön, búcsut vett hát a barátoktól és Pestre utazott, hol mint hegedüvirtuóz nagy diadalokat aratott. Már Pesten adott hangversenyeiben bemutatta néhány magyar szerzeményét és ez volt az első eset, hogy a magyar zene muzsája hangversenyteremben megszólalt. E művek eredetisége és még addig nem igen hallott virtuózi előadása egészen felvillanyozta a főváros közönségét és L. hire oly gyorsan emelkedett, hogy Sándor Lipót nádor a művészt ebédre hivta magához, mi ritka kitüntetés volt azon időben. 1788-ban anyjától rá maradt kis vagyonkáját eladta és újból vándorlásnak indult, felkereste a vendéglátó magyar házakat, s habár mindenhol nagy örömmel fogadták, egy helyen sohasem időzött sokáig. 1792. a Protasevitz igazgatása alatt levő első magyar szinészeti társulat zenekar-igazgatóul nyerte meg. Havi 15 váltó forintnyi díjat kapott, a «muzsikáknak directiójáért», megigérték azonban, ha szorgalmasan fogja betanítani a muzsikusokat, ugy később a fizetése is nagyobb lesz (L. szerződése megvan Pest vmegye archivumában). 1794-ig neki is kínlódnia kellett, mint a társaság többi tagjainak. E két sanyaru év alatt több énekes darabhoz zenét is irt, valamint L. első szerelme címü felséges hallgató magyarját. A társulat mebukott és L. ismét csak vándorútra ment; meglátogatta a kiválóbb családokat, hol mindig szivesen látták; rendes tartózkodási helye azonban sohasem volt. Időzött Szőllősön Elek Istvánnál, Terényen Gyürky Pálnál, Nógrádban Benkő Jánosnál és Szabolcsban Eördög Alajosnál; ez utóbbi annyira szerette, hogy kedvenc Stradivarius-hegedüjét is neki ajándékozta. Azok között, kik L. tanításában részesültek, volt Papszász Ignác tisza-igari földbirtokos is, ki - mint mondják - leginkább elsajátította mesterének magyaros és szivhez szóló játékát. Minden helyen, ahol csak időzött, hálából az illető vendégszerető család tiszteletére egy-egy szép zenedarabot szerzett, igy keletkeztek a Homoródi nóta, Muravölgyi emlék, Hevesi nóta, Mezei álom c. művei. 1794-1816. élete folytonos ide-oda vándorlásból állott; ez időben adta magát a borivásra, melynek tulságos élvezete káros hatással volt egészségére. 1803. Debrecenbe hivták karmesternek, el is ment oda, hogy e helyet elfoglalja, de említett szenvedélye már akkor lehetetlenné tette, hogy ez állásban megmaradhasson: megint nyakába vette a világot, útjában két hű barátja, kedvenc Stradivarius-hegedüje és «Servus humillimus»-a - amint L. kedves borocskáját nevezni szokta - kisérte. E kóborlások és a rendetlen életmód aláásták egészségét és mégis ez időben irta legszebb szerzeményeit. Szemere Pál - ki L.-t 1811. Gyürky Pál házában Terenyén hallotta játszani, hol L. örömest időzött - azt irja, hogy már akkor zeneszerzeményeinek száma 98-ra terjedt. 1816. mint műárus és zenetanító akart letelepedni Debrecenben, de krónikus betegsége (vizkórság) már akkor oly mérvben súlyosodott rá, hogy e terve is dugába dőlt. Megint csak Igarra és Szőllősre tért vissza. Vándorlásait és nyugtalan természetét még napról-napra nagyobbodó fájdalmai se valának képesek legyőzni. 1819. Hevesből Zemplénbe vitette magát, hol hónapokon át ágyban fekve kínlódott. Az ottani orvossal nem lévén megelégedve, a szomszéd Tálya városban lakó barátjához, Eőri Fülöp Gáborhoz vágyott, kihez nagyon ragaszkodott. Nagy betegen érkezett 1819-ben Tályára, hol orvos barátja gondos ápolása alatt annyira fel is lábadozott, hogy a rendelt gyógyszerért személyesen ment el a patikába; alig vette át azonban az orvosságot, midőn nagymérvü konvulzió vett erőt rajta s rövid idő mulva meghalt. Tályán is van eltemetve; emlékkövet tisztelője, Ujfalussy Mihály emeltetett hamvai fölé 1831.</w:t>
      </w:r>
    </w:p>
    <w:p>
      <w:pPr>
        <w:pStyle w:val="Normal"/>
        <w:rPr/>
      </w:pPr>
      <w:r>
        <w:rPr/>
        <w:t xml:space="preserve">L. mint zeneszerző nem mindennapi tehetség volt, a nemzeti dalokba új életet tudott önteni, gyakran vett témául népdalokat lakodalmas táncaiba és egyéb műveibe, melyeket mesterileg feldolgozott s variált nagy virtuózitással, s oly magyarosan játszta azokat, hogy sok régi népdal csak az ő mesteri keze által lett hiressé, s mai nap az ő szerzeménye gyanánt szerepel. Egyik legszebb szerzeménye az említett L. első szerelme c. magyar fantáziája, melyet még a mult század 90-es éveinek elején irt: e mű dallamát később kortársa, Csokonai Vitéz Mihály Földiekkel játszó égi tünemény költeményére alkalmazta. Csokonai verseti nagyon szerette s többekhez szép zenét írt; e dalok még e század elején közszájon forogtak s néhány a mai napig is fennmaradt; igy az Édes kedves galambocskám, csikóbőrös kulacsocskám, az Ama fehér nyárfák alatt a part felé és a Felfogadtam száz meg százszor, nem fogok szeretni másszor. </w:t>
      </w:r>
    </w:p>
    <w:p>
      <w:pPr>
        <w:pStyle w:val="Brahely"/>
        <w:rPr/>
      </w:pPr>
      <w:r>
        <w:rPr/>
        <w:t>[ÁBRA]</w:t>
      </w:r>
    </w:p>
    <w:p>
      <w:pPr>
        <w:pStyle w:val="Normal"/>
        <w:rPr/>
      </w:pPr>
      <w:r>
        <w:rPr/>
        <w:t>Műveiben ő alkalmazta legelőször az u. n. magyar skálát, mely egyrészt (a) a lágy A és E hangnemből van összealkotva, másrészt pedig (b) a lágy D és A hangnem menetéből. E skálát mint újítást 70 ével később Tappert Vilmos német zeneiró Liszt Ferencnek tulajdonítja, ki azt a Rákóczi-induló átiratában és Magyar rapszodiájában használja. Tény azonban, hogy ez újítás egyedül L.-nak - a magyar Orpheusnak, mint őt országszerte nevezték - köszönhető. Ő használta először a fentebbi hanglépcsőzetet, mely most is mint «magyarische Scala» ismeretes a külföldön, hol a zeneszerzéstan újabb műveibe fel is lett véve. Egyik nagyobb szabásu műve a Nobilium Hungariae Insurgentium Nota insurrectionalis Hungarica. Anni 1797. op. sub Nro. 66. In memoriam perpetuam composita et reducta in Nro. 18. per Dominum Joannem Lavotta de I. F. et ad clavicordium deducta per B. S. (eredeti címe). L. e műve életteli tábori kép a magyar inszurrekció idejéből, zenéje végig magyaros és karakterisztikus. E műve, melyet teljes joggal az első magyar «programmzenének» lehet nevezni, utánzása a mult században divatban levő zenei csataképeknek. Eredeti műve még a Vadászat, Fantázia, Nro. 3., Opus sub Nro. 119. 1815 Igar. a clavicembalo Del Sign. J. Lavotta (eredeti címe). E zene «dráma-ideál»-t (mint L. nevezi) összes műveinek 119. száma alatt szerzé Papszász József úrnál, Tisza-Igaron 1815. Már majdnem dalmű számba mehet az Égi háboru, Fantázia Nro. 4., Opus sub Nro. 120. anno 1818., mense april 14. D. Tisza-Füred a clavicembalo del Sign. Lavotta. E három zenemű alkotása, menete és stiljéből kitünik, hogy L. már a mult században nemzeties jellegü magyar operán eszmélkedett. Az öreg Bernát Mihály (Bernát Gazsi apja) L.-val barátságban élvén, megirta a művész életét: A hires virtuosus s diletánt L. János életének leirása, leginkább a téli szabad óráiban kidolgozta . . . . . . . Tisza-Füred mezővárosában, 1818 április 22. címmel (az eredeti kézirat megvan a nemzeti muzeum kézirattárában). Műveinek nagyobb részét Káldy Gyula adta ki Régi magyar zene kincsei címü gyüjteményében.</w:t>
      </w:r>
    </w:p>
    <w:p>
      <w:pPr>
        <w:pStyle w:val="Heading1"/>
        <w:rPr/>
      </w:pPr>
      <w:r>
        <w:rPr/>
        <w:t>Lavra</w:t>
      </w:r>
    </w:p>
    <w:p>
      <w:pPr>
        <w:pStyle w:val="Normal"/>
        <w:rPr/>
      </w:pPr>
      <w:r>
        <w:rPr/>
        <w:t>(orosz, görögül laura, l. o.) kitüntető neve, címe az első rangu orosz kolostoroknak, melyek egész telepeket képeznek templomokkal, papnöveldével, nyomdával, könyvkiadóhivatallal, kórházzal, gyógyszertárral, lakatos-, asztalos- stb. műhelyekkel, festőiskolával (szent képek festésére), viaszgyertya-készítő műhelyekkel, sőt a búcsujárók számára való olcsó szállodákkal és közös étkezőhelyiségekkel stb. Ilyen L. négy van Oroszországban: a kijevi (Pecserszkája L.), a moszkvai (Trojicko-szergíjevszkaja L.), a szt. pétervári (Alekszandro-njevszkaja L.) és a pocsajevi (pocsajevo-uszpenszkaja L.).</w:t>
      </w:r>
    </w:p>
    <w:p>
      <w:pPr>
        <w:pStyle w:val="Heading1"/>
        <w:rPr/>
      </w:pPr>
      <w:r>
        <w:rPr/>
        <w:t>Law</w:t>
      </w:r>
    </w:p>
    <w:p>
      <w:pPr>
        <w:pStyle w:val="Normal"/>
        <w:rPr/>
      </w:pPr>
      <w:r>
        <w:rPr/>
        <w:t>(ang., ejtsd: laa) a. m. jog; common L., közjog.</w:t>
      </w:r>
    </w:p>
    <w:p>
      <w:pPr>
        <w:pStyle w:val="Heading1"/>
        <w:rPr/>
      </w:pPr>
      <w:r>
        <w:rPr/>
        <w:t>Law</w:t>
      </w:r>
    </w:p>
    <w:p>
      <w:pPr>
        <w:pStyle w:val="Normal"/>
        <w:rPr/>
      </w:pPr>
      <w:r>
        <w:rPr/>
        <w:t>János (John L. of Lauriston), a róla elnevezett hirhedt pénzművelet szerzője, született Edinburgban 1671., mint gazdag aranyműves és bankár fia, megh. Velencében 1729 márc. 21. Már kora fiatalságában sokat foglalkozott mennyiségtani, pénzügyi és közgazdasági kérdésekkel. Husz éves korában a komoly tanulmányokra ráunva, Londonba ment s rövid idő alatt nagy vagyont tékozolt el. Szerelmi kalandból kifolyólag egy Wilson nevü egyént párbajban megölt, miért halálra itélték, a büntetést azonban fogságra változtatták át. A börtönből 1695. megszökve, előbb Hollandiában, később Olaszországban a kereskedelmi és pénzügyi intézményeket behatóan tanulmányozta, de e mellett játékszenvedéyének is hódolt, még pedig nagy szerencsével. Több évi távollét után Skóciába visszatérve, hazáját Hollandia s az olasz köztársaságok gazdagságával élénk ellentétben, nagy szegénységben találta. A parlamenthez beterjesztett emlékiratában (Proposals and reasons for constituting a council of trade in Scotland, Edinburg 1700) kereskedelmi tanács felállítását javasolta, amelynek feladata volna a szegények foglalkoztatásáról, gabonaraktárak létesítéséről, a bányák kihasználásáról, a földmivelés felkarolásáról, a kézműipar fejlesztéséről, a kamatláb leszállításáról, a külkereskedelem védelméről s emeléséről gondoskodni. Öt évvel később a skót bank reformja alkalmával új javaslattal lépett fel (Monex and trade considered with a proposal for supplying the nation with money). XIV. Lajos halála után Orleansi Fülöp régenssége kezdetén, midőn Franciaország pénzügyei a legziláltabb állapotban voltak, nagyrészt Law befolyásának tulajdonítható, hogy az állami csőd ki nem mondatott. 1716. megnyerte az engedélyt, hogy Banque Générale cég alatt magánjegybankot felállíthasson. A bank csakhamar nagy bizalomnak örvendett, s már az első félévben 71/2%-nyi osztalékot fizettek. Law már a következő évben a Compagnie d'Occident neve alatt a később hirhedtté vált Misszisszippi-társaságot alapította. A társaságnak 100 milliónyi tőkéje volt s a louisianai gyarmatok kihasználására volt szánva. 1719. ezen társaságot a bukófélben levő keletindiai és khinai társaságokkal Compagnie des Indes neve alatt összeolvasztotta s 10 százalékos felpénzzel 50 millió livre névértékü újabb részvényeket (az u. n. leányok, les filles) bocsátott ki. Hogy az utóbbiak kapósabbak legyenek, megengedte, hogy kezdetben az 500 livre névértékü részvényekre csak 50 frank fizettessék be. Hogy a régi részvények árát felverje, minden új részvény jegyzését négy régi részvény birtokától tette függővé. Ezen eszközök hatottak. Az aláirásra fektetett tőkét tuljegyezték s a részvények árfolyama 750 frankra szökött fel. Midőn ugyanazon évben a társaság bérbe vette a pénzverési jogot, újabb 500 livre névértékü 50 000 drb részvényt bocsátott ki 1000 livre árfolyam mellett. Ezek voltak az u. n. unokák (les petites filles). Law a bank üzletkörét folytonosan kiterjesztve, magához ragadta az állami adók bérletét s ezen üzletet egy nagy állami hitelművelettel is kapcsolatba hozta. Ezen üzletek folytán a részvények árfolyama rohamosan emelkedett. A párisi rue Quincampoix lett a részvényűzérek (Mississippiens) gyülőhelye. Itt tolongtak a legmagasabb körökből és a legalacsonyabb rétegekből származó szerencsevadászok és szélhámosok. Játszottak a királyi ház tagjai, a miniszterek, a nemesség, sőt a külföld. Egynéhány óra alatt vagyonokat nyertek. Egész Európa a párisi tőzsde eseményeire figyelt. Nagy irodalom keletkezett a rendszer értékéről. A pár hét mulva 5000 livre árfolyam mellett kbicsátott 300 000 drb 500 livre névértékü részvények azonnal elhelyeztettek. 100 000 drb részvényt a király számára tartottak fenn s ezekért a társaság mit sem kapott. A hercegrégens számára 24 000 drb részvényt teremtettek. Már a jegyzés alkalmával a részvény árfolyama 6-7000 livre-re szökött fel, időnkint pedig 18 000 livre-re is rúgott. Az időközben Banque Royal-ra keresztelt jegybank jegykibocsátása 1 milliárdra emelkedett s a bankjegyeknek az ezüsttel szemben 10%-nyi agiójuk volt. Law másik alkotása a Misszisszippi-társaság 3%-os 100 milliónyi kölcsön fejében a dohányjövedék bérletét is magához ragadta. Az 1719 dec. 30. tartott közgyülésen Law 40%-os osztalékot jelentett be a részvényeseknek, ami azonban a részvények átlagos árfolyamának csak 22/3%-át képezte. Egynéhány héttel később a részvények átlagos árfolyama rohamosan hanyatlani kezdett. A Louisianából érkező kedvezőtlen hirek foyltán az űzérek szabadulni igyekeztek a részvényektől, a közönség pedig a bankjegyektől. Law hitelrendszerének bukását nem tartoztathatták fel a kormány félszeg rendszabályai, amilyenek voltak a fémpénz használatának és szállításának, ékszerek viselésének, ezüsteszközök készítésének eltiltása, az arany- és ezüstpénz értékének leszállítása, a Misszisszippi-társaságnak a jegybankkal való összeolvasztása, a részvényeknek bankjegyek ellen való becserélése, a király tárcájában levő 100 000 drb részvény megsemmisítése stb. A bankjegyek értéke egynéhány nap alatt a fémpénzzel szemben 60%-kal csökkent. Mikor a bank 1720 jul. kijelentette, hogy a kisebb bankjegyeket fémpénzre beváltja, a bank előtt oly nagy volt a tolongás, hogy 3 embert agyonnyomtak. A nagyobb összegre szóló bankjegyek záros határidő alatt járadékcímletekre cseréltettek be, majd okt. 10. forgalmon kivül helyeztettek. A részvényeket egy Louis d'orért kinálták s a társaság felszámolása a névleges tőkének csak egy százalékát eredményezte. Law, ki tetemes vagyonnal jött Franciaországba s ki egynéhány hónappal azelőtt az ország legnépszerübb s leghatalmasabb embere volt, a nép dühe elől külföldre szökött.</w:t>
      </w:r>
    </w:p>
    <w:p>
      <w:pPr>
        <w:pStyle w:val="Heading1"/>
        <w:rPr/>
      </w:pPr>
      <w:r>
        <w:rPr/>
        <w:t>Lawn tennis</w:t>
      </w:r>
    </w:p>
    <w:p>
      <w:pPr>
        <w:pStyle w:val="Normal"/>
        <w:rPr/>
      </w:pPr>
      <w:r>
        <w:rPr/>
        <w:t>(ang., ejtsd: laan tennisz), angol labdajáték, mely Angliában már a XVI. sz.-ban ismeretes és kedvelt volt, később azonban feledékenységbe merült, mig újabban feleleveníttetvén, most már nálunk is nagyon elterjedt. A L. kellékei: megfelelő terjedelmü játéktér, keményre vert talajjal, hosszu derékszögü alakkal.</w:t>
      </w:r>
    </w:p>
    <w:p>
      <w:pPr>
        <w:pStyle w:val="Brahely"/>
        <w:rPr/>
      </w:pPr>
      <w:r>
        <w:rPr/>
        <w:t>[ÁBRA]</w:t>
      </w:r>
    </w:p>
    <w:p>
      <w:pPr>
        <w:pStyle w:val="Normal"/>
        <w:rPr/>
      </w:pPr>
      <w:r>
        <w:rPr/>
        <w:t>A mellékelt ábrán látható L. játékhely egy belső (a b c d) kisebb és egy külső nagyobb (A B C D) udvarból áll; ezeket a d-d vonalban mintegy 75-80 cm. magasságban átfeszített háló két teljesen egyenlő részre osztja fel. A játszó pártokat a háló választja el egymástól és mindegyik pártnak az a feladata, hogy az ellenpárt által hozzá átütött labdákat visszaüsse. A játék eszközei rendes nagyságu, posztóval bevont ruganyos labdák, melyeket csak az u. n. ütőhálókkal (rackets) szabad kiütni. A játék sora a következő: az A és B-nél felállított játszók az ütőháló segítségével átütik a labdákat és a C és D-nél álló ellenfelekhez, még pedig ugy, hogy az A és D-hez és a B a C-hez üti a labdáját; az átütött labdákat C és D nem röpülés közben, hanem felugrásuk után igyekszik visszakergetni a háló fölött a támadó ellenfélhez. Minden hiba az ellenfélnek szól javára. Az első ízben áthajtott labdákat nem szabad röpülésük közben visszahajtani, hanem csak ha a földről felugrottak, különben hibát követ el a játsszó; hasonlóan hiba az is, ha a kisebb négyszögön tul ment a labda, valamint ha a hálót súrolta. Az első és második hiba egyenkint 15-öt számít az ellenfél javára, a harmadik és a negyedik egyenkint 10-et, ugy hogy 50-el végződik a játék; amelyik pártnak játékosai egymásután 6 játékot vesztettek, tartoznak a hálót megcsókolni.</w:t>
      </w:r>
    </w:p>
    <w:p>
      <w:pPr>
        <w:pStyle w:val="Heading1"/>
        <w:rPr/>
      </w:pPr>
      <w:r>
        <w:rPr/>
        <w:t>Lawrence</w:t>
      </w:r>
    </w:p>
    <w:p>
      <w:pPr>
        <w:pStyle w:val="Normal"/>
        <w:rPr/>
      </w:pPr>
      <w:r>
        <w:rPr/>
        <w:t>(ejtsd: laarensz), több county és város az Északamerikai Egyesült-Államokban: 1. a countyk Alabama (2150 km</w:t>
      </w:r>
      <w:r>
        <w:rPr>
          <w:vertAlign w:val="superscript"/>
        </w:rPr>
        <w:t>2</w:t>
      </w:r>
      <w:r>
        <w:rPr/>
        <w:t xml:space="preserve"> ter., 21 390 lak., Moulton székh.), Arkansan (3460 km</w:t>
      </w:r>
      <w:r>
        <w:rPr>
          <w:vertAlign w:val="superscript"/>
        </w:rPr>
        <w:t>2</w:t>
      </w:r>
      <w:r>
        <w:rPr/>
        <w:t xml:space="preserve"> ter.,8780 lakossal, Smithville székh.), D.-Dakota (5875 km</w:t>
      </w:r>
      <w:r>
        <w:rPr>
          <w:vertAlign w:val="superscript"/>
        </w:rPr>
        <w:t>2</w:t>
      </w:r>
      <w:r>
        <w:rPr/>
        <w:t xml:space="preserve"> ter., 13 250 lak., Deadwood székh.), Illinois (845 km</w:t>
      </w:r>
      <w:r>
        <w:rPr>
          <w:vertAlign w:val="superscript"/>
        </w:rPr>
        <w:t>2</w:t>
      </w:r>
      <w:r>
        <w:rPr/>
        <w:t xml:space="preserve"> ter., 13 665 lakossal, L.-ville székh.), Indiana (1150 km</w:t>
      </w:r>
      <w:r>
        <w:rPr>
          <w:vertAlign w:val="superscript"/>
        </w:rPr>
        <w:t>2</w:t>
      </w:r>
      <w:r>
        <w:rPr/>
        <w:t xml:space="preserve"> ter., 18 540 lak., Bedford székh.), Kentucky (1660 km</w:t>
      </w:r>
      <w:r>
        <w:rPr>
          <w:vertAlign w:val="superscript"/>
        </w:rPr>
        <w:t>2</w:t>
      </w:r>
      <w:r>
        <w:rPr/>
        <w:t xml:space="preserve"> ter., 13 260 lak., Louisa székh.), Misszisszippi (2340 km</w:t>
      </w:r>
      <w:r>
        <w:rPr>
          <w:vertAlign w:val="superscript"/>
        </w:rPr>
        <w:t>2</w:t>
      </w:r>
      <w:r>
        <w:rPr/>
        <w:t xml:space="preserve"> ter., 9420 lak., Monticello székh.), Misszuri (1560 km</w:t>
      </w:r>
      <w:r>
        <w:rPr>
          <w:vertAlign w:val="superscript"/>
        </w:rPr>
        <w:t>2</w:t>
      </w:r>
      <w:r>
        <w:rPr/>
        <w:t xml:space="preserve"> ter., 17 585 lakossal, Mount-Vernon székh.), Ohio (1150 km</w:t>
      </w:r>
      <w:r>
        <w:rPr>
          <w:vertAlign w:val="superscript"/>
        </w:rPr>
        <w:t>2</w:t>
      </w:r>
      <w:r>
        <w:rPr/>
        <w:t xml:space="preserve"> ter., 39 070 lak., Ironton székh.), Pennsylvania (1050 km</w:t>
      </w:r>
      <w:r>
        <w:rPr>
          <w:vertAlign w:val="superscript"/>
        </w:rPr>
        <w:t>2</w:t>
      </w:r>
      <w:r>
        <w:rPr/>
        <w:t xml:space="preserve"> ter., 33 310 lak., New-Castle székh.), Tennessee (1700 km</w:t>
      </w:r>
      <w:r>
        <w:rPr>
          <w:vertAlign w:val="superscript"/>
        </w:rPr>
        <w:t>2</w:t>
      </w:r>
      <w:r>
        <w:rPr/>
        <w:t xml:space="preserve"> ter.,10 880 lak., L.-Burg székh.), államokban vannak. - 2. L., városok: a) Essex county székhelye Massachusettsben, 42 km.-nyire Bostontól, a Merrimac és több vasút mellett, (1890) 44 654 lak. A város még 1849-ben kis falu volt; mióta azonban a Merrimac vizét gépek hajtására alkalmassá tették, hirtelen felvirágzott. Legjelentékenyebb iparágak a pamut- és gyapjuipar, amelyek 13 000 munkást foglalkoztatnak, továbbá a vas- és papiripar; a gyártmányok értéke (1890) 26,4 millió dollár. Számos iskolája közül a szépen épített városnak az Oliver Schools örvend a legnagyobb hirnévnek. b) Douglas county székhelye Kansasban, 40 km.-nyire Topekától, a Kansas jobbpartján, több vasút találkozásánál, (1890) 9997 lak., az állam egyetemével, a Haskell Institute-tal, indusok számára felállított állami iskolával (400 fiu és 150 leány számára) és kereskedéssel.</w:t>
      </w:r>
    </w:p>
    <w:p>
      <w:pPr>
        <w:pStyle w:val="Heading1"/>
        <w:rPr/>
      </w:pPr>
      <w:r>
        <w:rPr/>
        <w:t>Lawrence</w:t>
      </w:r>
    </w:p>
    <w:p>
      <w:pPr>
        <w:pStyle w:val="Normal"/>
        <w:rPr/>
      </w:pPr>
      <w:r>
        <w:rPr/>
        <w:t>1. János Laird Mair, lord, angol diplomata, indiai alkirály, szül. Richmondban (Yorkshire) 1811 márc. 4., megh. 1879 jun. 26. Már husz éves korában szolgált Elő-Indiában és 1849. az éppen elfoglalt Pandsabban a közigazgatást szervezte. Az 1857. felkelés napjaiban higgadtsággal intézkedett tartományában a közrend fentartásáról és az ő érdeme, hogy Pandsab nyugodt maradt, amiért az angol parlament háláját fejezte ki L.-nak, a királyné pedig a bárói rangra emelte. 1858 őszén az indiai tanács tagja lett, de már 1859. megint Angliába hivták, ahonnan csak 1863. dec. mint Elgin alkirály utóda tért vissza Elő-Indiába. Kormányzása, mely 1869-ig tartott, zajtalanul folyt le. Visszatérése után peerré tették. A felsőházban utóbb Beaconsfield lord Afghanisztánnal szemben követett harcias politikáját ismételten kárhoztatta. Tetemét a westministeri apátságban helyezték nyugalomra és Kalkuttában meg Londonban emlékszobrokkal tisztelték meg érdemeit. V. ö. életrajzát Smeth R. B.-től (1885, 6. kiad) és Temple R.-től (1889).</w:t>
      </w:r>
    </w:p>
    <w:p>
      <w:pPr>
        <w:pStyle w:val="Normal"/>
        <w:rPr/>
      </w:pPr>
      <w:r>
        <w:rPr/>
        <w:t>2. L. Tamás sir, angol festő, szül. Bristolban 1769 máj. 4., megh. Londonban 1830 január 7. Eleinte szinész volt, de csakhamar a festészetre adta magát, Hoarnak volt tanítványa Bathben, később pedig a londoni akadémián tanult. 1792. Reynolds halála után udvari festő, 1794-ben az akadémia tagja lett, 1814. Párisban járt, 1815. a lovagi címet kapta meg, 1820. pedig az akadémia elnökének választották meg. Már korán, pályájának ugyszólván legelején a legmagasabb körök kedvelt arcképfestője lett. 1788. megfestette a yorki herceg, 1790. a királyné és Amália hercegnő képmását, 1818. az angol herceg-régens megbizásából lefestette az aacheni kongresszus, a bécsi és az olasz udvarokon az uralkodó családok és a főnemesség tagjait, Párisban X. Károly királyt és a trónörököst. V. ö. Williams D. E., The life and correspondence of Sir Thomas L. (London 1831, 2 köt.); Lewis Fr., Imitations of Sir Thomas L.'s fines drawings (u. o. 1839).</w:t>
      </w:r>
    </w:p>
    <w:p>
      <w:pPr>
        <w:pStyle w:val="Heading1"/>
        <w:rPr/>
      </w:pPr>
      <w:r>
        <w:rPr/>
        <w:t>Lawrence-féle hűtő</w:t>
      </w:r>
    </w:p>
    <w:p>
      <w:pPr>
        <w:pStyle w:val="Normal"/>
        <w:rPr/>
      </w:pPr>
      <w:r>
        <w:rPr/>
        <w:t>l. Hűtőkészülékek.</w:t>
      </w:r>
    </w:p>
    <w:p>
      <w:pPr>
        <w:pStyle w:val="Heading1"/>
        <w:rPr/>
      </w:pPr>
      <w:r>
        <w:rPr/>
        <w:t>Lawsonia</w:t>
      </w:r>
    </w:p>
    <w:p>
      <w:pPr>
        <w:pStyle w:val="Normal"/>
        <w:rPr/>
      </w:pPr>
      <w:r>
        <w:rPr/>
        <w:t>L. (növ., Alcanna Gaertn., nem Tausch, hennagyökér v. alhennagyökér, henna, hennacserje), a füzenyfélék fajaszakadt 2-4 m.-nyi cserjéje Afrika északi részén, innen Arábián, Persián át K.-Indiáig. A L. alba Lam. termetére nézve a mi fagyalfánkhoz hasonló, de tövises. Szárított, azután porrá tört levele és barnapiros, kissé összehúzó ízü gyökere, melyet az arabok hennának v. alhennának neveznek, az igazi keleti alkannagyökér (radix alcannae verae), általában piros festéknek használatos, azelőtt még officinális volt. (L. Báránypirosító.) Levelével a szájbetegséget gyógyították, azért indiai szájfának is nevezték. Indiában mendi-nek hivják s a bőrt, Lyonban a selymet festik vele. Jóillatu virágát is nagyra becsülik, s a buddhisták vallásos szertartásukhoz használják.</w:t>
      </w:r>
    </w:p>
    <w:p>
      <w:pPr>
        <w:pStyle w:val="Heading1"/>
        <w:rPr/>
      </w:pPr>
      <w:r>
        <w:rPr/>
        <w:t>Lawyer</w:t>
      </w:r>
    </w:p>
    <w:p>
      <w:pPr>
        <w:pStyle w:val="Normal"/>
        <w:rPr/>
      </w:pPr>
      <w:r>
        <w:rPr/>
        <w:t>(ang., ejtsd: laajer) a. m. jogi tanácsadó, ügyész.</w:t>
      </w:r>
    </w:p>
    <w:p>
      <w:pPr>
        <w:pStyle w:val="Heading1"/>
        <w:rPr/>
      </w:pPr>
      <w:r>
        <w:rPr/>
        <w:t>Lax</w:t>
      </w:r>
    </w:p>
    <w:p>
      <w:pPr>
        <w:pStyle w:val="Normal"/>
        <w:rPr/>
      </w:pPr>
      <w:r>
        <w:rPr/>
        <w:t>József, osztrák szobrász, szül. Bécsben 1851 május 19. s az ottani akadémián tanult Bauertól és Kundmanntól. Olaszországi tanulmányútjából visszatérve, először 1877. tünt föl, midőn a Grillparzer emlékszobor pályázatán tervezetét is megjutalmazták. Ezután igen sokat dolgozott a bécsi építkezéseknél; számos síremléket faragott, s mintázta Schubert szobrát a prágai művészek palotájában. 1893. fejezte be a bécsi cs. és kir. vár oszlopcsarnokában fölállított kolosszális szoborcsoporozatát: Herkules megszabadítja Prometheust, s mot ugyanoda a Béke csoportozatot mintázza.</w:t>
      </w:r>
    </w:p>
    <w:p>
      <w:pPr>
        <w:pStyle w:val="Heading1"/>
        <w:rPr/>
      </w:pPr>
      <w:r>
        <w:rPr/>
        <w:t>Laxál</w:t>
      </w:r>
    </w:p>
    <w:p>
      <w:pPr>
        <w:pStyle w:val="Normal"/>
        <w:rPr/>
      </w:pPr>
      <w:r>
        <w:rPr/>
        <w:t>(lat.) a. m. kitágít, enyhít, meghajt; laxitás, tágasság, ernyedtség.</w:t>
      </w:r>
    </w:p>
    <w:p>
      <w:pPr>
        <w:pStyle w:val="Heading1"/>
        <w:rPr/>
      </w:pPr>
      <w:r>
        <w:rPr/>
        <w:t>Laxantia</w:t>
      </w:r>
    </w:p>
    <w:p>
      <w:pPr>
        <w:pStyle w:val="Normal"/>
        <w:rPr/>
      </w:pPr>
      <w:r>
        <w:rPr/>
        <w:t>l. Hashajtó szerek.</w:t>
      </w:r>
    </w:p>
    <w:p>
      <w:pPr>
        <w:pStyle w:val="Heading1"/>
        <w:rPr/>
      </w:pPr>
      <w:r>
        <w:rPr/>
        <w:t>Laxenburg</w:t>
      </w:r>
    </w:p>
    <w:p>
      <w:pPr>
        <w:pStyle w:val="Normal"/>
        <w:rPr/>
      </w:pPr>
      <w:r>
        <w:rPr/>
        <w:t>(Lachsenburg, azelőtt Lachsendorf), község Baden alsó-ausztriai kerületi kapitányságban, 11 km.-nyire Bécstől a Schwechat és vasút mellett, (1890) 1126 lak. Ismeretes mint a királyi családnak nyaraló helye, ahol különösen Mária Terézia, II. József és Ferenc is igen gyakran laktak. A régi kastély 1377., az új 1600-ban épült. A kastély templomában egy oltárkép látható van Dycktől, a könyvtári szobában 6 festmény Canalettótól, a billardszobában Meleager szobra. A park 400 ha.-nyi és 17 szigetből áll; egyike a legszebb angol parkoknak Európában; benne láthatók II. Ferenc márvány mellszobra Marchesitől, az 1801. épített, viztől körülfogott Franzensburg, amelyet állítólag egy tiroli lovagvár mintájára készítettek; az érdekes közép- és újkori emlékeket innen a bécsi császári gyüjteményekbe vitték; a Mariannen-sziget szép római mozaikkal.</w:t>
      </w:r>
    </w:p>
    <w:p>
      <w:pPr>
        <w:pStyle w:val="Heading1"/>
        <w:rPr/>
      </w:pPr>
      <w:r>
        <w:rPr/>
        <w:t>Laxmann</w:t>
      </w:r>
    </w:p>
    <w:p>
      <w:pPr>
        <w:pStyle w:val="Normal"/>
        <w:rPr/>
      </w:pPr>
      <w:r>
        <w:rPr/>
        <w:t>Erik, finn geologus és utazó, szül. Âbóban 1737 jul. 24., meghalt Toboszlkban 1796 január 16. Barnaulban (Szibériában) volt lelkész (1764-70), majd 1781-ben az Amur melléki Nercsinszk bányakerületben bányatanácsos lett és a császári kabinet megbizására több tanulmányutat tett a bányászat emelése érdekében. V. ö. Lagur, L. (1880).</w:t>
      </w:r>
    </w:p>
    <w:p>
      <w:pPr>
        <w:pStyle w:val="Heading1"/>
        <w:rPr/>
      </w:pPr>
      <w:r>
        <w:rPr/>
        <w:t>Layard</w:t>
      </w:r>
    </w:p>
    <w:p>
      <w:pPr>
        <w:pStyle w:val="Normal"/>
        <w:rPr/>
      </w:pPr>
      <w:r>
        <w:rPr/>
        <w:t>(ejtsd: leard) Austen Henrik, angol utazó, archeologus és államférfiu, szül. Párisban 1817 márc. 5., megh. Londonban 1894 jul. 6. Jogot végzett, azután tanulmányi útra kelt és beutazta 1839-40. Kis-Ázsiát és Sziriát. 1840. (április) tutajra ült és lehajózott Moszultól kiindulva a Tigris folyón. Útközt kiszállt Ninive romjainál és három évvel később (1845) Ninive rendszeres kiásatásához fogott. Ekkor födözte fel azokat a nagybecsü műemlékeket, melyek most a British museum termeit díszitik és Aszurbanipal cseréptáblákra irt könyvtárát is kiásta. Kutatásainak történetét és eredményét a Niniveh and its remains c. díszmunkában tette közzé (London 1848. 2 köt., 100 képmelléklettel; németül Meisserntől 1850). 1849. Konstantinápolyba nevezték ki követségi titkárrá és ebben az állásban, részint a British museum, részint a kormány költségén folytatta az ásatásokat, nemcsak Ninive, hanem Babilon romjain is. 1852. a külügyi minisztériumban lett helyettes államtitkár, de 1853. pártfogóját, Stradford lordot Konstantinápolyba kisérte. Időközben kiadta második expediciójának történetét: Discoveries in the ruins of Niniveh and Babylon (London 1853). 1854 őszén visszatért Angliába, részt vett mint Ailesbury képviselője a parlament tárgyalásaiban és örömmel üdvözölte az Aberdeen-kabinet bukását. 1858. Elő-Indiában tett tanulmányi utat; 1860. Southwarkban választották a parlamentbe; 1861. helyettes államtitkár lett a külügyminisztériumban, mely állásban 1866 jul.-ig működött. Midőn Gladstone 1868 dec. új kabinetet alakított, L.-t szemelte ki a közmunkák miniszterévé. Ezt a tárcát azonban L. már 1869 okt. letette és követ minőségében Madridba távozott. 1877 márc. Konstantinápolyba küldték mint nagykövetet és egy évvel később megkötötte a portával azt a szerződést, melynek alapján Anglia Ciprus birtokába jutott; 1880. pedig nyugalomba vonult. Azóta felváltva Olaszországban és Angliában időzött és kizárólag tanulmányainak élt. Utolsó munkája e cím alatt jelent meg: Early adventures in Persia, Susiana and Babylonia (2 köt., 1887).</w:t>
      </w:r>
    </w:p>
    <w:p>
      <w:pPr>
        <w:pStyle w:val="Heading1"/>
        <w:rPr/>
      </w:pPr>
      <w:r>
        <w:rPr/>
        <w:t>Laynez</w:t>
      </w:r>
    </w:p>
    <w:p>
      <w:pPr>
        <w:pStyle w:val="Normal"/>
        <w:rPr/>
      </w:pPr>
      <w:r>
        <w:rPr/>
        <w:t>v. Lainez Jakab, Jézus társaságának egyik alapítója, szül. Almancarióban (Castilia) 1512., megh. 1565 jan. 19. 21 éves korában 1533-ban Loyolai szt. Ignáchoz csatlakozott. Egyike ő a ma 7 férfinak, akikkel Loyolai szt. Ignác Jézus társasága rendét alapítá, ő szerkesztette a Jézus társasága statutumait. 1558-ban a rend általános főnökévé választatott. Alázatossága és jámborsága által igen kitünt. Részt vett a tridenti zsinaton és 1561-ben a vallási értekezleten, mely Poissyben az Úr vacsorája tanításáról közte, Lothringen bibornok és Espenceus teologus, másrészt Beza, Marsil, Vermili Péter közt tartatott. A IV. Páp pápa által neki kinált bibornoki kalapot el nem fogadta.</w:t>
      </w:r>
    </w:p>
    <w:p>
      <w:pPr>
        <w:pStyle w:val="Heading1"/>
        <w:rPr/>
      </w:pPr>
      <w:r>
        <w:rPr/>
        <w:t>Laz</w:t>
      </w:r>
    </w:p>
    <w:p>
      <w:pPr>
        <w:pStyle w:val="Normal"/>
        <w:rPr/>
      </w:pPr>
      <w:r>
        <w:rPr/>
        <w:t>község Zágráb vármegye stubicai j.-ban, (1891) 2031 horvát lak.</w:t>
      </w:r>
    </w:p>
    <w:p>
      <w:pPr>
        <w:pStyle w:val="Heading1"/>
        <w:rPr/>
      </w:pPr>
      <w:r>
        <w:rPr/>
        <w:t>Láz</w:t>
      </w:r>
    </w:p>
    <w:p>
      <w:pPr>
        <w:pStyle w:val="Normal"/>
        <w:rPr/>
      </w:pPr>
      <w:r>
        <w:rPr/>
        <w:t>1. kisközség Trencsén vármegye puchói j.-ban, (1891) 1660 tót lakossal, postahivatallal és postatakarékpénztárral. - 2. Kalocsa-L., l. o.</w:t>
      </w:r>
    </w:p>
    <w:p>
      <w:pPr>
        <w:pStyle w:val="Heading1"/>
        <w:rPr/>
      </w:pPr>
      <w:r>
        <w:rPr/>
        <w:t>Láz</w:t>
      </w:r>
    </w:p>
    <w:p>
      <w:pPr>
        <w:pStyle w:val="Normal"/>
        <w:rPr/>
      </w:pPr>
      <w:r>
        <w:rPr/>
        <w:t>török dialektust beszélő mohammedán népfaj, mely a Fekete-tenger partvidékein, Számszun és Trapezunt körül lakik. E területet Lázisztánnak (l. o.), azaz Láz-országnak is nevezik. A lázok török dialektusából következtetni lehet, hogy e népfaj nem tartozott eredetileg az oszmánok törzséhez, amint hogy viseletében, szokásaiban és egyéb néprajzi sajátságaiban is nagyon eltér a kisázsiai többi török törzsektől. Régi viseletük az iráni hatást mutatja, nyelvjárásuk meg azt vallja, hogy a török nyelvet csak később tanulták el. Nyelvük és költészetük ismertetését v. ö. Kunos, Kisázsiai török nyelvjárások (akad. kiadásában 1893).</w:t>
      </w:r>
    </w:p>
    <w:p>
      <w:pPr>
        <w:pStyle w:val="Heading1"/>
        <w:rPr/>
      </w:pPr>
      <w:r>
        <w:rPr/>
        <w:t>Láz</w:t>
      </w:r>
    </w:p>
    <w:p>
      <w:pPr>
        <w:pStyle w:val="Normal"/>
        <w:rPr/>
      </w:pPr>
      <w:r>
        <w:rPr/>
        <w:t>(lat. febris, gör. pyr, pyretos, magyarul forróság, hideglelés helyesebb kifejezéssei), általában a test hőmérsékletének emeledett volta, hozzátartoznak azonban ezen fogalomhoz még mindazon zavarok, amelyekről alább lesz szó, amelyek azonban, úgy látszik, csak a hőemelkedés másodlagos következményei. Régebbi orvosok a lázt betegségnek vették s a szerint amint egy vagy más tünet is csatlakozott a forrósághoz, különféle lázakat vettek föl (febris gastrica, f. biliosa, typhosa, neurosa, hectica stb.); ma a lázt nem tekintjük önálló betegségnek, hanem csak egy számos betegséghez csatlakozó tünetnek. A fölfogásnak ezen átalakulása főleg Broussais és a francia iskolának érdeme. Broussais és iskolája lázas betegségben elhaltak boncolásánál mindig bizonyos szervi elváltozásokat tudtak kimutatni, mint alapbajt. A legújabb időkig aztán ezen szervi elváltozásokat, mint a különféle gyuladásokat, tekintették a láz okául, sőt egyesek ugy is vélték, hogy a fokozott hőtermelés a gyuladt szervben van s ez fűti a vért s általa az egész szervezetet; mig a tudomány mai álláspontján ki van mutatva, hogy a lázt bizonyos kémiai anyagoknak, amelyeket a szervezetben szaporodó mikróbák termelnek, az ily rendszerre való hatása okozza. Az is kétségtelennek látszik, hogy minden láz az idegrendszer útján támad, de mig egyesek ezen reakcióban a szervezetre káros befolyást látnak, addig mások - még a legújabb időben is - a lázt üdvös ellenhatásnak tekintik, amely által a szervezet a bele jutott káros tényezők ellen hatni törekszik. Ez utóbbi felfogást azonban nem helyeselhetjük, mert tudjuk, hogy ugy a baktériumok, mint azoknak mérgező termékei az ilyen magasabb hőmérsékeket jobban tűrik mint az emberi szervezet s továbbá azt is látjuk, hogy lázellenesen kezelt betegségek éppen nem tartanak tovább, mintha a lázat szabadjára engedjük. A szervezet normális hőmérséke az idegrendszer hőszabályozó működése alatt igen állandó. Az ember hőmérséke ép állapotban, a hónalj alatt mérve 36,5-37,4 °C. közt van s az egyes egyéneknél alig variál többet fél foknál. Ezen ingadozás ugy foly le, hogy legalacsonyabb a hőmérsék a reggeli órákban, mig d. u. 5 óra tájban a legmagasabb. A hőszabályozásnak két fontos tényezője van: a hőtermelés és a hőkisugárzás. A láz alatt s annak kezdetén főleg a hőtermelés igen fokozott, mig a hőkisugárzás csak a legelső időben mutatkozi kissé csökkentnek, a láz végével az utóbbi tényező igen megnagyobbodik, mig a hőtermelés csökken. A tényezőknek ezen változása onnan ered, hogy a beteg szervezetben támadt bizonyos anyagok az idegrendszer hőszabályozását más fokra állítják be, aminek következtében a szervezet azonnal iparkodik a megfelelő hőfokot elérni; amig erre nem emelkedett, a beteg fázik, jóllehet ilyenkor már belső hőmérséklete a 39-40 °C.-t is elérte (hidegrázás, hideglelés). A beállott magas hőmérséken aztán a szervezet, amig a hőszabályozás megkivánja, állandóan maradni is akar s ha mesterségesen leszállítjuk is a hőt, nemsokára ismét felemelkedik az. Ha ellenben a hőszabályozás visszaáll a normálisra, ugy a beteg eleinte igen nagy forróságot érez (mert hőmérséke több, mint amennyi megfelel) s megindul a fő hővesztő tényező: az izzadás. Nagy változásokkal járó hőmérsékek ezért fázással kezdődnek s izzadással végződnek. A lázas hőemelkedést gyakran már kezünkkel is megérezzük, főleg ha ruhával fedett testrészeket tapintunk, de megbizható adatokat csak a hőmérés adhat. Az ezen célra készült hőmérők (l. o.) nálunk Celsius szerint vannak 1/10 fokokra beosztva, helyenkint még a Réaumur-, sőt az angolok a Fahrenheit-hőmérőt is használják. (1 ° Celsius = 9/5 ° Fahrenheit + 32 °, 37 ° = 98,6 F.) A hőmérőt többnyire a hónaljárokba helyezzük, ámbár pontosabb s gyorsabb mérési eredményt adnak egyes hozzáférhető üregek (végbél, száj stb.) A lázas hőmérsék tulajdonképen 37,4° felett kezdődik, de a súlyosabb betegségek végén a 37 °C. felett álló hőmérsék már emelkedettnek veendő, miután ilyenkor 36-ra, sőt az alá is sülyed a normális mérséklet. 38,5 °C.-ig enyhe, 39,5 °C.-ig mérsékelt lázról beszélünk, mig 40-41 igen magas láznak nevezhető, e fölé csak ritkán hág a hőmérsék s 42 ° körülbelül a legfelsőbb határ, amely fölé csak néhány betegségben a beállott halál után közvetetlenül emelkedik a testmeleg (tetanus, gerincvelő-sérülés stb.). Heves lázzal járó betegségek után gyakran látunk 35, sőt az alászállott hőmérsékletet, mig kollapszusnál, kolera és más betegségek vége felé még lejebb száll a hőmérő, ilyen hőleesés 27 °C.-ig van feljegyezve. A lázas hőmérsék ingadozása szerint megkülönböztetünk: állandó lázt (febris continua), midőn a láz egyész napi ingadozása nem több 1 °C.-nál, alábbhagyó lázt (febris remmittens), ha a napi ingadozás nagyobb, de a legalacsonyabb állása is a hőmérsékletnek nem éri el a normálist, s a félbenhagyó lázt (febris intermittens), amidőn a nap bizonyos szakában, többynire reggel, a rendes hőmérséklettel találkozunk. Természetesen ezen lázalakok megkülönböztetésénél nem szabad tekintetbe venni a lázellenes szerek okozta hőleeséseket. Általában a láz alakja, sőt foka sem ad határozott mértéket a betegség súlyosságáról, hasonló kóralakoknál azonban, ha nem is abszolut, de relativ értéke ezen irányban is van a forróság hevességének. A lázas betegségek kezdetén vagy hirtelen emelkedik a hőmérsék s ekkor hideglelésről szólunk, amidőn a betegek arca elhalványodik, körmeik, orruk kékes lesz, dideregnek, foguk vacog, vagy csak lassankint emelkedik a hőmérsék, kevés borzongás kiséretében, vagy anélkül s a betegek gyakran csak akkor veszik észre forróságukat, amidőn már tetemes magasságot ért el az. A lázas bántalom vége is lehet kétféle, vagy lassankint marad el a láz s ekkor lázoldódásról (lysis) szólunk, vagy hirtelen esik le a hőmérsék: krizis, amidőn rendesen a rendes alá, a subnormálos értékre sülyed. Néha a látszólagos krizis után még kisebb emelkedés támad s csak azután marad el végleg a láz (pseudokrizis).</w:t>
      </w:r>
    </w:p>
    <w:p>
      <w:pPr>
        <w:pStyle w:val="Brahely"/>
        <w:rPr/>
      </w:pPr>
      <w:r>
        <w:rPr/>
        <w:t xml:space="preserve">[ÁBRA] </w:t>
      </w:r>
      <w:r>
        <w:rPr>
          <w:rStyle w:val="Brafelirat"/>
          <w:b/>
          <w:bCs/>
        </w:rPr>
        <w:t>1. ábra</w:t>
      </w:r>
    </w:p>
    <w:p>
      <w:pPr>
        <w:pStyle w:val="Normal"/>
        <w:rPr/>
      </w:pPr>
      <w:r>
        <w:rPr/>
        <w:t>A lázas hőmérséklet járását az egyes betegeknél grafikailag szokás feltüntetni az u. n. láztáblákban, amidőn a vizszintes vonalak a hőfokokat, a függőlegesek pedig a napokat, napszakokat jelzik. Az ilyen feljegyzések kimutatták, hogy az egyes betegségeknél a hőmérsék járása különböző s igen gyakran jellegzetes lefolyást mutat. Példaképen felhozzuk a tüdőgyulladás (1. ábra) lázjárását, amelynél a hirtelen felszökött hőmérséklet 5-7 napig csaknem egyenlő fokon marad s aztán hirtelen aláesik; a tifusznál (2. ábra) a hőmérséklet csak lassankint emelkedik s az első hét végével éri el magaslatát, amelyen 2-3 héti marad, amidőn ismét lassankint visszatér a rendesre.</w:t>
      </w:r>
    </w:p>
    <w:p>
      <w:pPr>
        <w:pStyle w:val="Brahely"/>
        <w:rPr/>
      </w:pPr>
      <w:r>
        <w:rPr/>
        <w:t xml:space="preserve">[ÁBRA] </w:t>
      </w:r>
      <w:r>
        <w:rPr>
          <w:rStyle w:val="Brafelirat"/>
          <w:b/>
          <w:bCs/>
        </w:rPr>
        <w:t>2. ábra</w:t>
      </w:r>
    </w:p>
    <w:p>
      <w:pPr>
        <w:pStyle w:val="Normal"/>
        <w:rPr/>
      </w:pPr>
      <w:r>
        <w:rPr/>
        <w:t>A hideglelésnél (malária) a hőmérséklet többnyire a délelőtti órákban hirtelen felszökik s 4-6 óra mulva ismét hirtelen alászáll (3. ábra) s 2-3 napi időközben ezen roham megismétlődik; végül a visszatérő láznál (febris recurrens, 4. ábra) az egyes lázrohamok néhány napig tartanak s csak több napi időközben térnek ismét vissza. A láz járása néha eltérést is mutat a rendestől, kevesebb jelentőségü az, midőn a hőmérsék reggel magasabb mint este (typus inversus), sokkal fontosabbak azonban a hirtelen emelkedések a betegségek lefolyása alatt, mivel azok rendesen szövődésekre utalnak. A láznál a hőemelkedéssel együtt még számos működési eltérés észlelhető. Ezek között első sorban áll az érverés szaporasága, amely általában a hőmérsék fokával szokott lépést tartani, 39 °C.-ig 100, 40 °C.-ig 120 pulzus felel meg a rendes viszonynak, amely alól azonban kivételek is vannak. Jellegzetes eltérésképen felemlítjük a skarlátot, amelynél az érverés szaporább, mint az a hőmérséknek megfelelne s az agyhártyagyulladást, ezen bántalomnál ugyanis gyakran feltünő ritka pulzussal találkozunk.</w:t>
      </w:r>
    </w:p>
    <w:p>
      <w:pPr>
        <w:pStyle w:val="Brahely"/>
        <w:rPr/>
      </w:pPr>
      <w:r>
        <w:rPr/>
        <w:t xml:space="preserve">[ÁBRA] </w:t>
      </w:r>
      <w:r>
        <w:rPr>
          <w:rStyle w:val="Brafelirat"/>
          <w:b/>
          <w:bCs/>
        </w:rPr>
        <w:t>3. ábra.</w:t>
      </w:r>
    </w:p>
    <w:p>
      <w:pPr>
        <w:pStyle w:val="Normal"/>
        <w:rPr/>
      </w:pPr>
      <w:r>
        <w:rPr/>
        <w:t>A bőrön két jelenség érdemel figyelmet: a pirosság, ami első sorban az arcon jelentkezik, nem jellegző, bár ismeretesek a tüdőbajosok arcrózsái; néha a testen is kipirosodik a bőr s ezt gyakorlatban észlelő bőrkiütéssel tévesztheti össze; az izzadás, ez utóbbi a hőmérséklet leszállásának fő tényezője s olyan lázalakoknál fordul elő, amelyeknél a láz intermittál. A tüdőbajosok izzadásának rossz hire nem jogosult, az izzadás maga nem gyöngít, csak az előrement lázroham, amelynek szüntével érzi a beteg a levertséget s ezért az izzadást okolja. A szervezetnek anyagforgalma is jelentékenyen megváltozik a láz alatt és pedig a hőmérsék magasságával arányban nő az anyagforgalom, az égés gyorsabb a testben s miután a lázas beteg rendesen alig képes táplálékkal felérni a tulelhasználást; veszít súlyából, fogy, soványodik, sorvad. Erős lázak után egy ideig csökkent anyagforgalmat látunk, bár a láztalanság első napjaiban az égési termékek főleg a vizeletben (megtört, lázas vizelet) még nagyobb mennyiségben távoznak el s azért ezen napok anyagforgalma nehezen itélhető meg. Az emésztő szervek és lélekző utak nyálkahártyája is nehezebben működik a láz alatt. Súlyos zavarok állanak be, főleg erősebb láz kiséretében az idegrendszerben: fejfájás, gyöngeség, általános levertség, bágyadtság, de sőt az öntudatnak elhomályosodása, nyugtalanság, deliriumok, félrebeszélés, őrjöngési rohamok s főleg kisebb gyermekeknél rángató görcs: ekklampszia is támadhat. Az ilyen komoly, ideges zavarokkal járó lázt régebben idegláznak hivták; ezen esetek legnagyobb része a tifusznak felelt meg. Az ilyen ideges jelenségek nagy felügyeletet kivánnak, mert már megtörtént, hogy a betegek deliriumban az ablakból kiugrottak. A deliriumok ugyan általában csak magas lázak mellett támadnak, de iszákosoknál már a legenyhébb hőemelkedés is előidézheti azokat. A láz gyógyításánál első sorban az oki tényezőt kell tekintetbe venni. Igy maláriánál képesek vagyunk kininnel a hideglelést előidéző okot megszüntetni s a láz kezelése ez esetben külön beavatkozást nem kiván. Hasonlóan vagyunk némileg a sokízületi csúznál is. A lázas betegségek legtöbbjénél azonban nem ilyen egyszerüek a viszonyok s nem tudván rövidesen megszüntetni az okot, a láz kezelése fontos kérdéssé válik. Ezen tárgyban szem előtt tartandó az a tapasztalati tény, hogy még a legtökéletesebben keresztülvitt lázellenes kezelésnél sem rövidítjük meg a bántalom lefolyását, de hosszabbá sem lesz az általa. A halandóság is csak kis mértékben javul a lázellenes kezelés mellett. Az is bizonyos, hogy idült lázas betegségeknél, igy a tödővésznél, a lázellenes kezelés több kellemetlenséget mint jót okoz s ilyenkor elejtendő. A hevenyés lázas bajokban ellenben igen megkönnyíti a betegek szenvedését s az ilyen bajok többségében valóban áldást hozó a befolyása. Tehát nem az orvosok statisztikájával javul ezen orvoslási módnál, hanem a betegek szenvedése kevesbbedik. Talán ezért elégedetlen némely orvos ezen eljárással s aki nem eléggé tekinti betege szenvedését, az kevésre becsüli ezen kezelést. A lázellenes kezelésnek két módja van: a hőelvonás hidegvizes fürdő által s a hőcsökkentő szerek hatása által. Az előbbinél 10-20 °C. fok hőmérsékü vizbe helyezzük - az orvos jelenlétében - a beteget s ott mindaddig hagyjuk, amig a beteg fázni kezd. Némelyek melegebb vizzel kezdik s mialatt a beteg fürdik, hűtik le lassankint a vizet. Fürdő után a beteg ágyába visszahelyeztetik s ha nagyon fázik, erősebben betakarjuk. Minden fürdő számára a viz megújítandó; ha a beteg hőmérséke ismét emelkedik, az eljárás újból előveendő. Igy bizony néha egy 24 óra alatt 15 fürdő is válik szükségessé, ami ugy a környezetnek, mint a betegnek nem csekély fáradságot okoz, bár a betegnek aktiv részt nem szabad vennie a dolgokban. Másik módszer szerint a betegek csak nedves lepedőbe burkoltatnak s ha megmelegedett, másikba tétetnek át. Egyes betegek jól tűrik a fürdetést, másoknak nehezére esik ezen eljárás, rendesen azonban ugy a közérzetre mint az általános állapotra kedvező hatásu. A lázellenes orvosságok hatása alatt a hőszabályozó idegműködés mélyebbre állíttatik be s ennek megfelelőleg sülyed a hőmérsék s tünnek el a láz összes kellemetlen melléktünetei. Ezen szerek között régebben a digitalis, veratrin s más növényi mérgek is szerepeltek, amelyek ma már mint lázellenes szerek elhagyandók, a kinin is lassabban hat s több kellemetlenséget okoz mint a jelenleg legjobb szerünk: a fenacetin és antipirin. Hasonló hatásuak még az acetanilid, a laktofenin, a szalicilsavas nátrium stb. Jelenleg legcélszerübbnek látszik ezen szerekkel csökkenteni a hőmérséket, de közbe-közbe a hűvös fürdők éltető hatását is felhasználni. A lázellenes szerek adatát nem szabad igen szűkre szabni, annyit kell adni, amennyi elég a hőmérséknek teljes leszállítására a rendes határra.</w:t>
      </w:r>
    </w:p>
    <w:p>
      <w:pPr>
        <w:pStyle w:val="Brahely"/>
        <w:rPr/>
      </w:pPr>
      <w:r>
        <w:rPr/>
        <w:t xml:space="preserve">[ÁBRA] </w:t>
      </w:r>
      <w:r>
        <w:rPr>
          <w:rStyle w:val="Brafelirat"/>
          <w:b/>
          <w:bCs/>
        </w:rPr>
        <w:t>4. ábra.</w:t>
      </w:r>
    </w:p>
    <w:p>
      <w:pPr>
        <w:pStyle w:val="Heading1"/>
        <w:rPr/>
      </w:pPr>
      <w:r>
        <w:rPr/>
        <w:t>Láz</w:t>
      </w:r>
    </w:p>
    <w:p>
      <w:pPr>
        <w:pStyle w:val="Normal"/>
        <w:rPr/>
      </w:pPr>
      <w:r>
        <w:rPr/>
        <w:t>bábalaku, ijesztő rém, kisértet, aztán madárijesztő. - L.-nak hivják továbbá hazánk némely vidékén a szőllők tisztás, v. fákkal beültetett alját, melyet kaszálni szoktak.</w:t>
      </w:r>
    </w:p>
    <w:p>
      <w:pPr>
        <w:pStyle w:val="Heading1"/>
        <w:rPr/>
      </w:pPr>
      <w:r>
        <w:rPr/>
        <w:t>Lazac</w:t>
      </w:r>
    </w:p>
    <w:p>
      <w:pPr>
        <w:pStyle w:val="Normal"/>
        <w:rPr/>
      </w:pPr>
      <w:r>
        <w:rPr/>
        <w:t>(állat, Salmo Art.), a csontoshalak alosztályában a nyilthólyagu halak Salmonidei családjának egyik neme, meglehetős hosszu, kissé hengeres testtel, aránylag kis fejjel, a szemekig hasított szájjal, állkapcsain kúpforma fogakkal. Igen jellemző az, hogy a fiatal fejlődésük különböző éveiben szinbeli különbségeket mutatnak, igy p. az első évben 8-12 sötét harántsávot viselnek, mig a második évben már az anya szinét öltik magukra, s aztán vándorútra kelnek. De nemcsak az életkor, hanem az ivar, az évszak, a a természeti körülmények és táplálék is befolyásolja a szint. Legnagyobb faj a közönséges L. (S. salar L.), mely néha 1,5 méter hosszura és 45 kg. nehézre is megnő, háta szürkéskék, oldalai ezüstfényüek s majd egyszinüek, majd feketefoltosak, úszói sötétszürkék, hasa ezüstfehér. Az Északi Jeges-tengert, az Atlanti-oceán északi részét, az Északi- és Keleti-tengert lakja, ahonnan évenként bevándorol a nagyobb folyókba s ezek mellékfolyóiba. A társas életet kedveli, ügyes úszó és ugró, rákokkal és kisebb halakkal táplálkozik. Vándorlásait március, április és májusban kezdi meg és szabályos sorokban ár ellen úszik s minden akadályon tul teszi magát. A folyamokba vándorló példányok igen kövérek, húsuk piros, szinük élénkebb s a him pirosfoltos lesz. A peték részére a nőstény farkával gödröt váj s a him a termékenyítés után a farkával a gödröt elföldeli. Az ívás után a példányok lesoványodva visszaindulnak a tengerbe s ekkor húsuk fehér. A fiatalok 16 hó mulva 40 cm. hosszura nőnek s ekkor megindulnak a tenger felé. Herman O. halászati munkájában e fajt lazac-pisztráng név alatt említi. Ugyanide tartozó még a dunai lazac (S. Hucho L.), amelyet Herman O. említett művében dunai galóca név alatt jegyez fel.</w:t>
      </w:r>
    </w:p>
    <w:p>
      <w:pPr>
        <w:pStyle w:val="Heading1"/>
        <w:rPr/>
      </w:pPr>
      <w:r>
        <w:rPr/>
        <w:t>Lazacok</w:t>
      </w:r>
    </w:p>
    <w:p>
      <w:pPr>
        <w:pStyle w:val="Normal"/>
        <w:rPr/>
      </w:pPr>
      <w:r>
        <w:rPr/>
        <w:t>(állat, Salmonidei), a nyilthólyagu halak rendjének egyik fontos családja. Az ide tartozó halak főjellemvonása az, hogy úszóhólyagjuk kivetővel bir. Igen nagy részük tekintélyes nagyra nő s a legtöbb édesvizi, de vannak tengeriek is, amelyek az ívás idején a folyamokba vándorolnak fel. Valamennyinek kövér úszója van s pikkelyeik kicsinyek. Ide tartoznak egyebek között a pér (Thymallus), a galóca (Salmo) és a pisztráng (Trutta).</w:t>
      </w:r>
    </w:p>
    <w:p>
      <w:pPr>
        <w:pStyle w:val="Heading1"/>
        <w:rPr/>
      </w:pPr>
      <w:r>
        <w:rPr/>
        <w:t>Lazac-pisztráng</w:t>
      </w:r>
    </w:p>
    <w:p>
      <w:pPr>
        <w:pStyle w:val="Normal"/>
        <w:rPr/>
      </w:pPr>
      <w:r>
        <w:rPr/>
        <w:t>l. Lazac.</w:t>
      </w:r>
    </w:p>
    <w:p>
      <w:pPr>
        <w:pStyle w:val="Heading1"/>
        <w:rPr/>
      </w:pPr>
      <w:r>
        <w:rPr/>
        <w:t>Lázadás</w:t>
      </w:r>
    </w:p>
    <w:p>
      <w:pPr>
        <w:pStyle w:val="Normal"/>
        <w:rPr/>
      </w:pPr>
      <w:r>
        <w:rPr/>
        <w:t>A magyar btkv szerint csoportosulás, amelynek célja: 1. az országgyülést, ennek valamely bizottságát v. a magyar kormányt hivatásának szabad gyakorlatában akadályozni; v. 2. a polgároknak valamelyik osztályát, nemzetiségét v. hitfelekezetét fegyveresen megtámadni. A rendes büntetés a különböző esetek szerint hosszabb-rövidebb államfogház, de ha a lázadó csoport rablást, gyujtogatást, pusztítást, v. egyes személyek ellen erőszakot követett el, a cselekmény elveszti politikai jellegét s fegyházbüntetés alá esik, s jelesül, amennyiben súlyosabb büntetés alá eső bűntett nem forog fenn, a felbujtók és a vezetők 10-15 évig, a többiek 5 évig terjedhető fegyházzal büntetendők. A L. elkövetésére létrejött szövetség is, és pedig aszerint amint a szövetkezők már valami előkészületi cselekményt is elkövettek v. nem, nagyobb-kisebb büntetés alá esik. Éppen ugy a L. elkövetésére irányzott, habár eredménytelen felhivás is. Ennek büntetése 6 hónaptól két évig terjedhető államfogház. De valamint a törvény politikai okokból a büntetőség határait a rendesnél nagyobb mérvben kiterjeszti, másrészt ugyancsak politikai okokból a büntetlenség határait is szélesbíti. A büntetés alól jelesül menekülnek mindazok, kik hatósági felhivás folytán a L. szinhelyét elhagyják, s abban többé részt nem vesznek. A büntetlenség természetesen csak a L.-nak szól és a L.-on kivül esetleg elkövetett egyéb bűncselekményekre ki nem terjed. Szövetség esetében büntetlenek maradnak azok, akik a szövetkezésnek hatósági felfedezése előtt, s elébb mintsem a szövetkezésen felül a szövetkezettek valamit merénylettek volna, a szövetségtől eláll, s erről nemcsak társait értesíti, hanem őket a merénylet abbanhagyására birni törekszik, v. a szövetséget a hatóságnak feljelenti. A L.-nak az előbbiektől különböző s jóval enyhébb esete csapatoknak a magyar állam területén engedély nélküli gyüjtése, felfegyverzése, hadi szerekkel ellátása, vagy ily csapatban tisztségnek elvállalása; a büntetés 2-5 évig terjedhető államfogház és 4 ezer forintig terjedhető pénzbüntetés. Az enyhébb esetnek feltétele, hogy a cselekmény nem felségsértés, hűtlenség v. L. céljából követtessék el. A L. mellékbüntetése mindig a hivatalvesztés, és súlyosabb esetekben a politikai jogok felfüggesztése is.</w:t>
      </w:r>
    </w:p>
    <w:p>
      <w:pPr>
        <w:pStyle w:val="Heading1"/>
        <w:rPr/>
      </w:pPr>
      <w:r>
        <w:rPr/>
        <w:t>Lázadókkal nem alkuszom</w:t>
      </w:r>
    </w:p>
    <w:p>
      <w:pPr>
        <w:pStyle w:val="Normal"/>
        <w:rPr/>
      </w:pPr>
      <w:r>
        <w:rPr/>
        <w:t>eredetileg németül: Mit Rebellen unterhandle ich nicht, herceg Windisch-Grätz Alfréd szálló igéje volt. Majdnem általános hit, hogy Windisch-Grätz e szavakkal az 1848-iki országgyülésnek az év utolsó napján hozzá, a bicskei táborba menesztett küldöttségét utasította vissza. Csakhogy a herceg ezt a mondást nem az országgyülés küldöttségével, hanem Ivánka honvédezredessel és Dobay nemzetőr főhadnaggyal szemben használta. E két tiszt 1848 októberében Kossuthnak Pázmándy Dénes országgyülési elnök és Csányi László országbiztos által is aláirott levelét vitte meg neki, mely az ország jogait adja elé. V. ö. Vargyas Endre, A magyar szabadságharc története (Budapest 1879).</w:t>
      </w:r>
    </w:p>
    <w:p>
      <w:pPr>
        <w:pStyle w:val="Heading1"/>
        <w:rPr/>
      </w:pPr>
      <w:r>
        <w:rPr/>
        <w:t>Lázár</w:t>
      </w:r>
    </w:p>
    <w:p>
      <w:pPr>
        <w:pStyle w:val="Normal"/>
        <w:rPr/>
      </w:pPr>
      <w:r>
        <w:rPr/>
        <w:t>(szent), állítólag massellei püspök, Mártha és Mária voltak a nővérei, akiknél az Úr Jézus meg-megállapodott. L.-t Jézus halottaiból, mint negyednapos halottat, feltámasztá Bethániában. A husvéti ünnepek előtt hat nappal Jézus L.-nál volt, amikor sokan kimentek Bethániába azért is, hogy Jézust hallhassák, azért is, hogy L.-t láthassák. Emléknapja dec. 17.</w:t>
      </w:r>
    </w:p>
    <w:p>
      <w:pPr>
        <w:pStyle w:val="Heading1"/>
        <w:rPr/>
      </w:pPr>
      <w:r>
        <w:rPr/>
        <w:t>Lázár</w:t>
      </w:r>
    </w:p>
    <w:p>
      <w:pPr>
        <w:pStyle w:val="Normal"/>
        <w:rPr/>
      </w:pPr>
      <w:r>
        <w:rPr/>
        <w:t>Szerbia fejedelme (1367-89). Mint a Nemanjida cári család nőági utódja, Uroš utolsó cár halála után L. került a megüresedett trónra, de már nem cári címmel, hanem csak mint deszpota, azaz fejedelem. Kezdetben a törökökkel szövetkezett, főleg azért, hogy a macsói bánságot Magyarországtól visszanyerje. 1371-ig folytonosan Vukašin trónkövetelő ellen kellett harcolnia. 1389. a boszniai királlyal együtt szembeszállt I. Murat török szultán hadseregével, de ettől 1389 jun. 15. a véres rigómezei (Kosovopolje) ütközetben megveretett és életét is vesztette. A rigómezei ütközet nemcsak Szerbia, de az összes délszláv államok sorsára nézve döntő volt. L. volt a szerbek utolsó önálló fejedelme. Emléke még ma is él a délszláv költészetben L. cár név alatt és holtteste, mely a ravanicai kolostorban Szerém vármegyében fekszik, mint nemzeti szent tiszteltetik.</w:t>
      </w:r>
    </w:p>
    <w:p>
      <w:pPr>
        <w:pStyle w:val="Heading1"/>
        <w:rPr/>
      </w:pPr>
      <w:r>
        <w:rPr/>
        <w:t>Lázár</w:t>
      </w:r>
    </w:p>
    <w:p>
      <w:pPr>
        <w:pStyle w:val="Normal"/>
        <w:rPr/>
      </w:pPr>
      <w:r>
        <w:rPr/>
        <w:t>-család (szárhegyi, gróf), Erdély legnevezetesebb családainak egyike, mely ugy békében, mint háboruban kiváló szerepet játszott. Előnevét ősi birtokáról, a gyergyószékbeli Szárhegyről vette. Legrégibb tagjairól nincsenek hiteles adataink. Első történelmileg kimutatható őse Nagy-Lázár Bálint, ki a XV. sz. első felében élt. - L. Imre, 1532., amikor Gritti Alajos (l. o.) igazságtalanul megsarcolta a székelyeket, mint Csikszék követe panaszra ment Szapolyai János királyhoz Budára. - L. János, 1557 körül szerepel mint vitéz katona. - L. András, a XV. sz. végén és a XVI. sz. elején Kászonszékben királybiró és hadnagy. Ő használja először a «gyergyói és szárhegyi» előnevet. - L. István (I.), 1530 körül Csik-, Gyargyó- és Kászonszék főkirálybirája. - L. Ferenc (II.), 1515. vagy 1516. Kászonszéknek királybirája. 1526 János király hive, kitől többször dús adományokban részesült. 1528 után I. Ferdinándhoz pártol, amiért 1529. a János-párti Báthory István vajda elfogja és birtokait elkoboztatja. 1536. Majláth István (l. o.) a fondorkodó embert Szász-Régenben lefejezteti. - L. Farkas 1597. Csikszék főkirálybirója. 1599. megölte a fellázadt nép. - L. Ferenc (III.), János Zsigmond erdélyi fejedelm hive. 1571-75. marosszéki székbiró. A XVI. sz. közepén két ágra szakadt a család. - L. János idősebb fia, L. Imre (II.), ki 1571 körül marosszéki királybiró volt és egyébként is élénken vett részt Erdély politikai életében, megh. 1597. a (jelenleg már kihalt) gyalukúti ágnak lett alapítója, testvére István (II.) pedig, ki János testvérével részese volt az 1562-iki székely lázadásnak, megh. 1583., a most is viruló szárhegyi ágnak.</w:t>
      </w:r>
    </w:p>
    <w:p>
      <w:pPr>
        <w:pStyle w:val="Normal"/>
        <w:rPr/>
      </w:pPr>
      <w:r>
        <w:rPr/>
        <w:t>I. Gyalakúti ág, L. György (I.), részt vett Székely Mózes felkelésében. A szerencsétlen apácai ütközetben esett el. 1603. Egy másik L. György (II.) II. Rákóczi György alatt 1653. mint itélőmester szerepel. 1659. már Barcsay Ákos fejedelem párthive, 1660. pedig rövid időre helytartója is. 1660 nov. 29. Kemény János pártbeli gyilkosoknak áldozata lesz. - L. Imre, 1680-90. Marosszék főkirálybirája, a fejedelmi tábla ülnöke és a nagyenyedi kollégium buzgó főgondnoka. - L. György, 1708-16. Marosszék főkirálybirája. Részt vett az 1699-iki és 1703-iki erdélyi országgyüléseken is. Fia: L. János (VII. l. o.). - L. János (VIII.), szül. 1755., megh. 1800. 1780. az erdélyi királyi tábla ülnöke. Midőn Kornis Anna grófnőt vette feleségül, ennek kedvéért a református vallásról áttért a katolikusra. - L. István, szül. 1779., megh. 1831. Császári királyi kamarás, magyar, német és francia versek irásával foglalkozott. - L. József (III.), szül. 1783., megh. 1841. Benne magva szakadt a gyalakúti ágnak, melynek birtokai L. Mária grófné, férjezett Bethlen Sámuelné grófnő, és L. Anna grófné, férjezett Korda Lászlóné bárónő örököseire szállottak.</w:t>
      </w:r>
    </w:p>
    <w:p>
      <w:pPr>
        <w:pStyle w:val="Normal"/>
        <w:rPr/>
      </w:pPr>
      <w:r>
        <w:rPr/>
        <w:t>II. Szárhegyi ág. L. István (III.), vitéz katona volt; a török ellen vívott mezőkeresztesi ütközetben esett el, 1596 okt. 24. - L. András (III.), 1576. ő is elkisérte Báthory István újonnan megválasztott királyt Lengyelországba. 1593-97. (ebben az évben halt el) Csik-, Gyergyó- és Kászonszék királybirája volt. Bethlen Gábornak, a későbbi erdélyi fejedelemnek egyik nevelője. Gyakorta váltogatta vallását. - L. István (IV.), tevékeny híve volt Báthory Gábor erdélyi fejedelemnek (1608-1613), kinek oláh hadjárataiban is résztvett. 1615. csikszéki királybiró, 1624 körül Bethlen Gábor udvarnoka (aulae familiaris). Brandenburgi Katalin rövid uralma alatt (1630) fejedelmi biztosként szerepelt. I. Rákóczi György kerülvén a trónra, L. újból többször működött hadi téren. A fejedelemnek 1644-iki magyarországi háboruja alatt a gömörvármegyei Putnokban szélütés áldozata lett (1644 máj. 9.). Nagyban buzgólkodott a katolikus vallás és a jezsuiták érdekében. - L. István, szül. 1626. II. Rákóczi György alatt 1660. csikszéki főkirálybiró. Utóbb Barcsay Ákos fejedelem ellen szerencsétlen kimenetelü forradalmat szít, majd pedig Kemény Jánost támogatja a trón elnyerésében. Később azzal vádolták, hogy Béldi Pállal szövetkezve Apafi Mihály élete és trónja ellen tör. Ezért 1678. Fogaras várába záratott, hol megh. 1679 ápr. 24. - L. Ferenc (VI.), szül. 1675., megh. 1742. I. Lipót király alatt rövid ideig csikszéki főkapitány. 1702. márc. 9. grófi rangot nyert. Mivel utóbb a felkelő II. Rákóczi Ferenc pártjára állott, 1707. javait elkobozták és maga is Oláhországba volt kénytelen menekülni, ahonnan csak 1711. térhetett vissza. 1721. erdélyi kir. táblai ülnök, 1722. pedig Csikszék főkirálybirája lett. - L. József, cs. kir. kamarás, az erdélyi fölkelő nemesség őrnagya. Sokszor vett részt az erdélyi országgyülési életben. Megh. 1783. - L. József (II.), cs. kir. kamarás, szül. 1782., megh. 1865. Katonai szolgálatba lépvén, az 1805-1809-iki háborukban vitézkedett, de már 1812. e lhagyta a katonaságot. Az 1834-iki erdélyi országgyülésen ellenzéki szellemben működött. Résztvett az 1848-49-iki szabadságharcban. Gedeon császári tábornok hatalmába kerülvén, Nagyszebenben jó ideig el volt fogva. Élete végén mezőgazdasággal foglalkozott. Gyermekei közül említendők: L. Albert (1813-85), 1848-49-iki honvédőrnagy. Állítólag Segesvárnál Petőfit elesni látta. (V. ö. Reform, 1874. évf. 219. sz.) L. Dénes (1816-76), 1848-49-iki honvédalezredes. L. Mór (1817-1865), 1840-ben Marosszék tiszteletbeli jegyzője, 1848-49-iki honvédtiszt. Élete végén főleg lótenyésztéssel foglalkozott. Fia L. Jenő (l. o.). - L. István (VII.), szül. 1836., megh. 1819. Résztvett a porosz háboruban (1762) és rövid időre porosz fogságba is esett. Midőn kitört Hóra lázadása (1784) alezredes volt a székely fölkelő seregben. Gyermekei közül említendők: L. Ignác (1768-99), mint cs. kir. ezredes esett el a francia háboruban. L. Pál (1778-1820), cs. kir. kamarás. Bányászattal foglalkozott, 1812. kőrösbányai bányanagy, 1813. kincstári titkár. Fia L. Miklós (l. o.). - L. László (III)., szül. 1780., megh. 1864-ben. 1806. az erdélyi kir. tábla ülnöke, 1809. a nemesi felkelés kapitánya, 1818. főkormányszéki titkár, majd 1825. tanácsos. 1828. országos főkancellár. 1838. a Szt. István-rend kiskeresztes vitéze. 1850. mint cs. kir. titkos és államtanácsos nyugalomba vonult. Többször volt országgyülési követ. Borszék fürdő felvirágoztatása körül nagy érdemei vannak. - L. Benedek (1783-1837) 1800-13-ig katonai pályán volt, melyet századosi ranggal hagyott el. 1827. Alsó-Fehér vármegye alispánja, 1835. főispánja. Cs. kir. kamarás is volt. Fia L. Kálmán gróf (l. o.), kinek fiai: L. Kálmán, királyi ügyész Deésen, L. Árpád, kir. ügyész Besztercen, L. Miklós, királyi alügyész Maros-Vásárhelyt, L. István, Beszterce vármegye alispánja. - L. Lajos (1772-1846), bátor katona, ki mint kapitány küzdötte át a francia háborukat. Lótenyésztéssel foglalkozott. - L. Zsigmond (1740-1820). Gróf Batthyány József esztergomi érsek és hercegprimás udvarán nevelkedett. Katonai szolgálatba lépvén, százados lett. Belgrád ostormánál (1789) nehéz sebet kapván, kénytelen volt nyugalomba vonulni. Az 1792-iki erdélyi országgyülésen mint kir. hivatalos jelent meg. Fia L. György (l. o.), honvédtábornok. V. ö. A Gróf L.-család. Irta családja számára gróf Lázár Miklós, összekapcsolva gróf Kemény Józsefnek a nevezett családról kéziratban hátramaradt munkájával és számos jegyzetével (Kolozsvár 1858); Nagy Iván, Magyarország családai (VII. 49-71. old.); Kővári L., Erdély nevezetes családai; Magyar nemzetiségi zsebkönyv, I. köt. Főúri családok.</w:t>
      </w:r>
    </w:p>
    <w:p>
      <w:pPr>
        <w:pStyle w:val="Normal"/>
        <w:rPr/>
      </w:pPr>
      <w:r>
        <w:rPr/>
        <w:t>1. L. György (szárhegyi) gróf, honvédtábornok, szül. 1807., megh. 1861. 1819. a hadseregbe lépett és századosig vitte föl. 1848. a honvédségnél csakhamar tábornok lett, de lemondván rangjáról, 1849. jan. önként jelentkezett az osztrák sereg fővezérénél, Windischgrätz hercegnél. A hadi törvényszék kötél általi halálra itélte, de a fővezér megkegyelmezett neki 10 évi fogságra. Kufstein várába vitték, de onnan már 1850 aug. kiszabadult. Haláláig a közélettől visszavonulva mezőgazdasággal foglalkozott. Neje Móga János, volt cs. k. altábornagynak és az 1848-iki magyar sereg egyik vezérének leánya, Eleonóra.</w:t>
      </w:r>
    </w:p>
    <w:p>
      <w:pPr>
        <w:pStyle w:val="Normal"/>
        <w:rPr/>
      </w:pPr>
      <w:r>
        <w:rPr/>
        <w:t>2. L. János gróf (gyalakúti), régi iró, szül. Segesvárt 1703., megh. 1772. Nagyenyeden és a marburgi egyetemen tanult. Visszatérve 1738. elfogták, mint Rákóczi József párthivét, de csakhamar szabadon bocsátották. Később fővadászmester lett. Mint iró különösen latin verseivel tünt fel, melyekért hálás kortársai erdélyi Janus Pannoniusnak és kora Virgiliusának nevezik el. Legnagyobb műve Florinda (Szeben 1766, Pest 1791) verses krónika, telve ismeretterjesztő részletekkel; különösen Spanyol-, Olasz- és Franciaországok leirásával, melyek a mult században a földrajzi ismeretek terjesztésére sokat tettek. Más művei: Opera poetica varii agrumenti (Kolozsvár 1765); Musae Transilvanico-Siculae (Szeben 1763); Okos teremtett állat (Kolozsvár 1745); Tripartitum latin versekben (Szeben 1744).</w:t>
      </w:r>
    </w:p>
    <w:p>
      <w:pPr>
        <w:pStyle w:val="Normal"/>
        <w:rPr/>
      </w:pPr>
      <w:r>
        <w:rPr/>
        <w:t>3. L. Jenő (szárhegyi) gróf, volt országgyülési képviselő, szül. 1845. okt. 12., a családnak azon régi főágából, mely 1702. nyert grófi méltóságot. Tanulmányait befejezve, miután (1869) nőül vette Bors Rudolfine bárónőt, medgyesfalvai birtokára vonult vissza. Itteni kastélyában a műfaragásra rendezett be műhelyt, továbbá szövészeti iskolát alapított s a régi háziipart akarta meghonosítani. Igen szép gyüjteményei vannak himzési mintákból és korsókból. Az 1885-iki kiállításon külön szobát rendezett be saját faragásai számára. A politikai élettől sokáig távol tartotta magát; 1887. választották meg először Gernyeszegen, s ezen ülésszakon a szabadelvü párthoz csatlakozott.</w:t>
      </w:r>
    </w:p>
    <w:p>
      <w:pPr>
        <w:pStyle w:val="Normal"/>
        <w:rPr/>
      </w:pPr>
      <w:r>
        <w:rPr/>
        <w:t>4. L. Kálmán (szárhegyi) gróf, ornitologus, szül. Bencencen (Hunyad) 1827 máj. 27., megh. Erzsébetvároson 1874 febr. 27. Gimnáziumi tanulmányait Nagyenyeden végezte, ahonnan Kolozsvárra ment a jogot hallgatni. 1848. előbb nemzetőr, majd honvéd lett s mint ilyen őrnagyi rangig emelkedett, majd török földre bujdosott, ahonnan visszatérve, két ízben is fogoly volt. Több kisebb s néhány nagyobb állattani, főleg madártani munkát irt. 1865. megjelent a Lég urai, 1873. Hasznos és kártékony állatainkról. Szerkesztette egy ideig a Vadász- és Versenylapot. A magyar tudományos akadémia tagjai sorában látta. V. ö. Xántus J., Gróf Lázár Kálmán életrajza.</w:t>
      </w:r>
    </w:p>
    <w:p>
      <w:pPr>
        <w:pStyle w:val="Normal"/>
        <w:rPr/>
      </w:pPr>
      <w:r>
        <w:rPr/>
        <w:t>5. L. Miklós (szárhegyi) gróf, királyi főkormányszéki fogalmazó, L. Pál és bethleni gróf Bethlen Terézia fia, szül. Szebenben 1819 május 26., megh. Kolozsvárt 1889 jan. 7. Különös kedvvel a családttörténettel foglalkozott, ily tárgyu legtöbb megjelent műve, melyek közül nevezetesebbek: A gróf Lázár-család (Kolozsvár 1858); Székely ispánok és alispánok a mohácsi vészig (Budapest 1881); Erdély főispánjai 1540-1711. (u. o. 1889), mely erdetileg a Századokban jelent meg. Több értekezése jelent meg (ilyenek a Losonczi Bánfi, a két Laczk, Járai, Kelneky-család stb.) a Turul c. folyóiratban.</w:t>
      </w:r>
    </w:p>
    <w:p>
      <w:pPr>
        <w:pStyle w:val="Heading1"/>
        <w:rPr/>
      </w:pPr>
      <w:r>
        <w:rPr/>
        <w:t>Lázár</w:t>
      </w:r>
    </w:p>
    <w:p>
      <w:pPr>
        <w:pStyle w:val="Normal"/>
        <w:rPr/>
      </w:pPr>
      <w:r>
        <w:rPr/>
        <w:t>1. Béla, iró, szül. Nagyváradon 1869 febr. 8., u. o. járt gimnáziumban, az egyetemet Budapesten, Berlinben, Münchenben, Párisban végezte, 1893. a budapesti VII. kerületi állami gimnázium helyettes tanárának nevezték ki. Két kötet novellát adott ki: Elbeszélések 1894, Myria 1895, továbbá irodalmi tanulmányokat közölt főleg a XVIII. és XIX. sz. költői irányairól, realista szellemben.</w:t>
      </w:r>
    </w:p>
    <w:p>
      <w:pPr>
        <w:pStyle w:val="Normal"/>
        <w:rPr/>
      </w:pPr>
      <w:r>
        <w:rPr/>
        <w:t>2. L. György, az oláhországi nemzeti iskoláztatás első, komoly kezdeményezője, szül. Erdélyben 1779., megh. u. o. 1822. A szász Bruckenthal báró vette pártfogásába és segélyezte tanulmányai bevégzéséig. Kolozsvárt végezte a bölcsészetet, jogot; Bécsben, hol hosszasabban időzött, a bölcsészet, jog és teologia doktorává avatták fel, a hallei egyetem pedig tiszteletbeli tagjává választotta. A francia háboru idején katonai tereptani munkálatokat végzett a hadseregnél. A háboru után fölszenteltetvén magát pappá, a szebeni teologia tanára lett. Nemsokára a temesvári püspöki székért pályázott, de elbukott. Ekkor keserüséggel telve átment Oláhországba s Bukarestben megalapította a Szent Száva nevü iskolát 1816. Iskolájából került ki sok, később elsőrangu kitünősége az oláhságnak. A görögök részéről sok üldözésnek volt itt is kitéve. Végre 1821. akaratereje megtört s visszatért Erdélybe. Munkája, a Conducatorul tinerimei (Az ifjuság kalauza). Budán jelent meg, s az oláhországi társadalmi és politikai viszonyokat illetőleg igen becses. Egyéb művei máig kéziratban hevernek.</w:t>
      </w:r>
    </w:p>
    <w:p>
      <w:pPr>
        <w:pStyle w:val="Normal"/>
        <w:rPr/>
      </w:pPr>
      <w:r>
        <w:rPr/>
        <w:t>3. L. Gyula, történetiró, szül. 1841 jul. 11. régi székely családból. Atyja mint kamarális tisztviselő, sokat utazott s fia már korán megismerte Magyarország nagy részét és a tengermelléket. Tanulmányait Szegeden, Fiuméban, Komáromban és Pozsonyban végezte; két évet töltött a bécsi és müncheni egyetemen, hol Carrieret és Giesebrechtet is hallgatta. Azután nevelő volt a báró Wenckheim-családnál s beutazta Európa nagy részét. 1872 óta több helyen mint tanár működött, Szabadkán, Budapesten és Temesvárt. Jelenleg a kolozsvári állami tanítóképző intézet tanára. Kisebb-nagyobb történelmi művei egész kis könyvtárt képeznek; emlékbeszédei, tanulmányai, tárcacikkei, melyeket magyar és német nyelven irt, százakra mennek. 1872-82-ig szerkesztette Áldor Imrével a Történelmi könyvtárt, melyben 25 kötet jelent meg tőle. Nagyobb művei: Az ozmán uralom története Európában (1877, 2 köt.); Az orosz birodalom történelme (1891, 4 köt.); Angolország történelme (1894, 4. köt.). Német nyelven megjelent: Deutschland u. Europa nach dem Kriege (München 1871); Regirung u. Opposition (Budapest 1872). E lexikon munkatársa.</w:t>
      </w:r>
    </w:p>
    <w:p>
      <w:pPr>
        <w:pStyle w:val="Normal"/>
        <w:rPr/>
      </w:pPr>
      <w:r>
        <w:rPr/>
        <w:t>4. L. Jakab (tordai), erdész, született Alvincen 1824 jan. 19., megh. Bécsben 1895 febr. 1. Középiskoláit Gyulafehérvárt és Kolozsvárt, erdészeti tanulmányait a selmecbányai akadémián végezte kitünő sikerrel. 1846-ban a budai udvari kamarához nevezték ki erdészgyakornokká s itt találta őt 1848 márc. 15. is, melynek mozgalmaiban tevékeny részt vett. A független magyar minisztérium felállíttatván, a selmeci akadémia ifjuságának kérelmére L. lett segédtanári minőségben 1848 nov. kiküldve, hogy az előadásokat magyar nyelven tartsa meg. Ő volt tehát az első, aki ez akadémián magyar nyelvü előadást tartott. A szabadságharc lezajlása után az akadémia bezáratván, L. mint bélabányai erdész gyakorlati szolgálatba lépett s ettől kezdve gyorsan haladt elő pályáján. 1851. mint csász. kir. főerdész a fogarasi erdőhivatal főnökévé neveztetett ki, 1861. zalathnai erdőmester lett, 1867-ben pedig már ismét a selmeci akadémián látjuk, mint tanárt, aki Wagner Károly tanártársával az erdészeti akadémia előadásainak megmagyarosítását három évi ciklus alatt befejezte. E minőségben irta az első, magyar nyelven megjelent erdészeti szakkönyvet Erdészeti kézikönyv címen (Pest 1871). 1872. az erdélyi kincstári erdők újjászervezése alkalmából a fogarasi uradalom élére került, majd a ménesbirtok kihasítása után ennek igazgatójává nevezték ki, mint jószágigazgatót, mig aztán 40 évi szolgálat után 1886. nyugalomba vonult.</w:t>
      </w:r>
    </w:p>
    <w:p>
      <w:pPr>
        <w:pStyle w:val="Normal"/>
        <w:rPr/>
      </w:pPr>
      <w:r>
        <w:rPr/>
        <w:t>5. L. L. Pál, gépész-mérnök, műegyetemi nyilvános rendes tanár, szül. Nagybajomban 1856. Tanult Budapesten. 1880. nyerte el a gépész-mérnöki oklevelet. 1880-92-ig Vidats István gazdasági gépgyárában szerkesztő és gyárvezető mérnök volt. 1883. a földmivelésügyi minisztérium a mezőgazdasági gépipar, ugyszintén a gépkisérleti állomások berendezésének és munkakörének beható tanulmányozására három évre külföldre küldte. Ezen időt Ausztria, Németország, Svájc, Franciaország és Angolország legelőkelőbb gazdasági gyáraiban töltötte és hallei tartózkodása alatt egyúttal az ottani gépkisérleti állomáson Wüst dr. egyetemi tanárral együtt különböző gépekkel kisérleteket végezett. 1886-87. a mezőgazdasági üzem gyakorlati megismerésére az állami ménes-uradalmakban tett tanulmányokat. 1888. újból Németországban járt az ottani gazdasági szeszgyárak és az ezek berendezését készítő gépgyárak tüzetes tanulmányozása céljából. 1886-tól kezdve az országos gazdasági egyesülethet megpróbálás végett beküldött gépek és eszközök megbirálásával, ezen egyesület által rendezett gépversenyeken pedig a versenyeljárások megállapításával, a versenyek műszaki vezetésével és az eredmények referálásával van megbizva. Az 1885-86. iskolai évben a lokomobil és cséplő gépkezelők tanfolyamán mint tanár működött. 1886-87. tanévben a műegyetemen a műszaki mekanika és elméleti géptan tanársegéde volt, 1886 januárban lett a műegyetemen a mezőgazdasági géptan magán tanára, 1889-ben neveztetett ki nyilvános rendkivüli tanárrá, 1890-ben nyilvános rendes tanárrá. Irodalmi működése: Geräthe und Maschinen zur Boden- und Pflanzenkultur Lipcse, 1885); Talajművelés gőzgépekkel (Budapest 1885); Talaj- és növényművelő gépek és eszközök (u. o. 1886); A lokomobilok kezelése (u. o., Országos gazdasági egylet, 1887); A fogatos ekék birálási szabályzata (u. o. 1887); Behandlung der Lokomobilen (Berlin 1888); A mezei vasút (Magyar-Óvár 1888); A gazdasági szeszgyártás kézi könyvei (Kossutánnyal, Budapest 1891); Az arató-gépek (1885, 1890 és 1892); Az aratás és betakarítás segédeszközei (u. o. 1893); Néhány szó a leggazdaságosabb mótorokról és igen számos cikk az Építész- és mérnök-egylet Közlönyében, a Gazdasági Lapokban, a Mezőgazdasági Szemlében, a Szesztermelők Lapjában, Köztelekben stb. Alapította az első magyar varrógép-gyárat s ezáltal egészen új iparágat honosított meg hazánkban. E lexikonba a gazdasági gépészet cikkeit irja.</w:t>
      </w:r>
    </w:p>
    <w:p>
      <w:pPr>
        <w:pStyle w:val="Normal"/>
        <w:rPr/>
      </w:pPr>
      <w:r>
        <w:rPr/>
        <w:t>6. L. Vilmos, honvédezredes, az aradi vértanuk egyike, szül. Nagybecskereken 1815. Kivégezték Aradon 1849 okt. 6. Fiatalon katonai szolgálatba lépett s előbb a 34-ik gyalogezredben szolgált mint tiszthelyettes, később mint hadnagy az 1. huszárezredben. A hadnagyi rangnál feljebb nem is vitte, kilépett a katonaság kötelékéből s a polgáréletbe vonult vissza s zempléni birtokán gazdálkodva élt 1848-ig. Ekkor újra a hadsereg kötelékébe lépett, s itt előbb mint százados, később mint ezredes és 1849 márciustól fogva mint a 9. hadosztály 2. dandárának parancsnoka részt vett az északi megyék védelmi hadi műveleteiben s később a temesvári ütközetben. Aradi fogságban irt emlékirata függelékül van Matolai Etele: Visszaemlékezéseim honvéd életemre cimü művéhez.</w:t>
      </w:r>
    </w:p>
    <w:p>
      <w:pPr>
        <w:pStyle w:val="Heading1"/>
        <w:rPr/>
      </w:pPr>
      <w:r>
        <w:rPr/>
        <w:t>Lazaret</w:t>
      </w:r>
    </w:p>
    <w:p>
      <w:pPr>
        <w:pStyle w:val="Normal"/>
        <w:rPr/>
      </w:pPr>
      <w:r>
        <w:rPr/>
        <w:t>l. Kórház.</w:t>
      </w:r>
    </w:p>
    <w:p>
      <w:pPr>
        <w:pStyle w:val="Heading1"/>
        <w:rPr/>
      </w:pPr>
      <w:r>
        <w:rPr/>
        <w:t>Lázárföld</w:t>
      </w:r>
    </w:p>
    <w:p>
      <w:pPr>
        <w:pStyle w:val="Normal"/>
        <w:rPr/>
      </w:pPr>
      <w:r>
        <w:rPr/>
        <w:t>kisközség Torontál vmegye nagybecskereki j.-ban, (1891) 1989 német lakossal; van vasúti állomása, posta- és táviróhivatala és postatakarékpénztára.</w:t>
      </w:r>
    </w:p>
    <w:p>
      <w:pPr>
        <w:pStyle w:val="Heading1"/>
        <w:rPr/>
      </w:pPr>
      <w:r>
        <w:rPr/>
        <w:t>Lázári</w:t>
      </w:r>
    </w:p>
    <w:p>
      <w:pPr>
        <w:pStyle w:val="Normal"/>
        <w:rPr/>
      </w:pPr>
      <w:r>
        <w:rPr/>
        <w:t>kisközség Szatmár vármegye szatmári j.-ban, (1891) 1001 magyar lakossal.</w:t>
      </w:r>
    </w:p>
    <w:p>
      <w:pPr>
        <w:pStyle w:val="Heading1"/>
        <w:rPr/>
      </w:pPr>
      <w:r>
        <w:rPr/>
        <w:t>Lazaristák</w:t>
      </w:r>
    </w:p>
    <w:p>
      <w:pPr>
        <w:pStyle w:val="Normal"/>
        <w:rPr/>
      </w:pPr>
      <w:r>
        <w:rPr/>
        <w:t>kat. papok, akik egyesületben, társulatban, kongregációban, közösen külön szabályok szerint élnek. Alapítója ez egyesületnek paulai szt. Vince, u. a., aki az «irgalmas testvérek», «szürke nénék» rendét, társulatát alapítá. Alapítási ideje 1624-ik év. VIII. Orbán pápa az egyesületet megerősítette. XIII. Lajos francia király pedig 1627. Franciaországban való letelepedését és kegyadományok gyüjtését neki megengedte. Ez egyesület részére szt. Vince 1631 jan. 8. Páris egyik külső városában szép tágas épületet fogadott el és vele terjedelmes birtokot. Ez erdetileg apátság volt, utóbb bélpoklosok háza. «Szt. Lázárhoz a mezőn», «Szt. Lázár kollégiuma» nevét viselte. E szt. Lázár kollégiumról, mint első állandó tulajdon birtokukról és letelepedésökről neveztettek el ama papi társulat tagjai L.-nak. Rendeltetésök főkép a falusi nép lelki gondozása volt. A falukban öt évenkint missziót tartani tartoztak. Majd a papnevelők vezetése is rájok bizatott. E kongregáció ma is fennáll. Khinában, Afrikában, Amerikában, Polinéziában is vannak intézetei, papnevelői, árva- s kórházai. Tagjai közé több magyar papot is számlál. A Khinában meghalt Erdélyi János; az 1890. hazánkban járt, Khinában működő Ürge Ignác; az irodalmi téren is ismeretes Galambos Kálmán szintén e kongregáció tagja. Ugyancsak e kongregációba lépett 1890. a magas egyházi méltóságban állott Lollok József, pápai főpap, esztergomi kanonok, a bécsi Pázmáneum kormányzója, miután mindeme méltóságokról és tisztségekről lemondott.</w:t>
      </w:r>
    </w:p>
    <w:p>
      <w:pPr>
        <w:pStyle w:val="Heading1"/>
        <w:rPr/>
      </w:pPr>
      <w:r>
        <w:rPr/>
        <w:t>Lázár-rend</w:t>
      </w:r>
    </w:p>
    <w:p>
      <w:pPr>
        <w:pStyle w:val="Normal"/>
        <w:rPr/>
      </w:pPr>
      <w:r>
        <w:rPr/>
        <w:t>Szerbia legmagasabb érdemrende, melyet kizárólag csak a király visel. Jelvénye gyémántokkal ékített kereszt, sarkaiban hasonlókép gyémántokkal rakott sugarak; középpajzsa kerek, rajta szt. Lázár képe, körülötte babérkoszorus karika. A rendet a király láncon, nyakban viseli.</w:t>
      </w:r>
    </w:p>
    <w:p>
      <w:pPr>
        <w:pStyle w:val="Heading1"/>
        <w:rPr/>
      </w:pPr>
      <w:r>
        <w:rPr/>
        <w:t>Lazarus</w:t>
      </w:r>
    </w:p>
    <w:p>
      <w:pPr>
        <w:pStyle w:val="Normal"/>
        <w:rPr/>
      </w:pPr>
      <w:r>
        <w:rPr/>
        <w:t>Móric, német filozofiai iró, szül. Filehnében (Posen) 1829 szept. 15. Tanári pályáját a berni egyetemen kezdte, ahol 1860. választották meg a filozofia tanárává, 1868-ban a berlini hadi akadémián a filozofia tanára, 1873 óta a berlini egyetem tanára; midőn 1894. hetvenedik születése napját ünnepelte, a köztisztelet, mellyel széles körök viseltetnek iránta, fényesen nyilvánulhatott. Egyik főérdeme, hogy Sternthal barátjával együtt megteremtette 1859. a Zeitschrift für Völkerpsychologie und Sprachwissenschaft c. folyóiratot. L. és Sternthalé az érdem, hogy a néplélek problemáját egész terjedelmében s összefüggésében fölismerték és sokat dolgoztak e problema megfejtésén. L. azonkivül a nemes népszerü stilnek egyik nagy mestere. Legkiválóbb művében: Das Leben der Seele in Monographien (Berlin 1856-58, 2 köt., 3. kiad. 1883., 3 köt.) egész sorát a kalsszikusan irt lélektani fejtegetéseknek adja, melyeket a szakemberek s a művelt közönség egyaránt gyönyörüségge olvasnak. További művei: Ideale Fragen (szintén három kiadást ért); Treu und Frei, gesammelte Reden über Juden und Judenthum (1887) és számos kisebb értékezés és felolvasás, melyekben eredeti gondolatok szép és közérthető formában jelentkeznek.</w:t>
      </w:r>
    </w:p>
    <w:p>
      <w:pPr>
        <w:pStyle w:val="Heading1"/>
        <w:rPr/>
      </w:pPr>
      <w:r>
        <w:rPr/>
        <w:t>Lázellenes szerek</w:t>
      </w:r>
    </w:p>
    <w:p>
      <w:pPr>
        <w:pStyle w:val="Normal"/>
        <w:rPr/>
      </w:pPr>
      <w:r>
        <w:rPr/>
        <w:t>l. Antipyretica.</w:t>
      </w:r>
    </w:p>
    <w:p>
      <w:pPr>
        <w:pStyle w:val="Heading1"/>
        <w:rPr/>
      </w:pPr>
      <w:r>
        <w:rPr/>
        <w:t>Lázerfű</w:t>
      </w:r>
    </w:p>
    <w:p>
      <w:pPr>
        <w:pStyle w:val="Normal"/>
        <w:rPr/>
      </w:pPr>
      <w:r>
        <w:rPr/>
        <w:t>(növ.), l. Bordamag.</w:t>
      </w:r>
    </w:p>
    <w:p>
      <w:pPr>
        <w:pStyle w:val="Heading1"/>
        <w:rPr/>
      </w:pPr>
      <w:r>
        <w:rPr/>
        <w:t>Lázi</w:t>
      </w:r>
    </w:p>
    <w:p>
      <w:pPr>
        <w:pStyle w:val="Normal"/>
        <w:rPr/>
      </w:pPr>
      <w:r>
        <w:rPr/>
        <w:t>kisközség Veszprém vmegye zirci j.-ban, (1891) 1134 magyar lak., postahivatallal és postatakarékpénztárral.</w:t>
      </w:r>
    </w:p>
    <w:p>
      <w:pPr>
        <w:pStyle w:val="Heading1"/>
        <w:rPr/>
      </w:pPr>
      <w:r>
        <w:rPr/>
        <w:t>Lázisztán</w:t>
      </w:r>
    </w:p>
    <w:p>
      <w:pPr>
        <w:pStyle w:val="Normal"/>
        <w:rPr/>
      </w:pPr>
      <w:r>
        <w:rPr/>
        <w:t>a Fekete-tenger mellett, Anatolia ÉK-i szögletében fekvő vidék, amelynek kisebb, a Khopától É-ra fekvő része 1878 óta Oroszországhoz tartozik; kisebb része, a tulajdonképeni L. pedig a török birodalom része a Fekete-tenger, az orosz határ és a Kacskar-dagh között 4836 km</w:t>
      </w:r>
      <w:r>
        <w:rPr>
          <w:vertAlign w:val="superscript"/>
        </w:rPr>
        <w:t>2</w:t>
      </w:r>
      <w:r>
        <w:rPr/>
        <w:t xml:space="preserve"> területtel és mintegy 195 000 lak. Nagyobbára hegyek takarják, melyek lejtőin pompás legelők, völgyeikben pedig buja növényzet található. Főfolyója a Csoruk, amely itt veszi fel az Oltit és Tertumot. A lakosok tulnyomóan lázok. A török kormányzó székhelye: Khopa.</w:t>
      </w:r>
    </w:p>
    <w:p>
      <w:pPr>
        <w:pStyle w:val="Heading1"/>
        <w:rPr/>
      </w:pPr>
      <w:r>
        <w:rPr/>
        <w:t>Lazító ekék</w:t>
      </w:r>
    </w:p>
    <w:p>
      <w:pPr>
        <w:pStyle w:val="Normal"/>
        <w:rPr/>
      </w:pPr>
      <w:r>
        <w:rPr/>
        <w:t>(kultivátor), l. Ekeszerü gépek.</w:t>
      </w:r>
    </w:p>
    <w:p>
      <w:pPr>
        <w:pStyle w:val="Heading1"/>
        <w:rPr/>
      </w:pPr>
      <w:r>
        <w:rPr/>
        <w:t>Lazius</w:t>
      </w:r>
    </w:p>
    <w:p>
      <w:pPr>
        <w:pStyle w:val="Normal"/>
        <w:rPr/>
      </w:pPr>
      <w:r>
        <w:rPr/>
        <w:t>Farkas, történetiró, szül. Bécsben 1514 okt. 31., megh. u. o. 1565 jun. 19. Az ingolstadti egyetemen végezvén az orvosi tanulmányokat, 1536. a császári hadsereggel mint tábori orvos jött Magyarországba, majd 1540. a humanoriák, később az orvosi szakon egyetemi tanár Bécsben. 1546. kiadta Bécsben De rebus Viennensibus c. történelmi művét, mely u. o. 1699. Historische Beschreibung der Hauptstatt Wien cím alatt németül is megjelent. E munkájával nagyban megnyerte I. Ferdinánd kegyét, ki őt udvari orvosává, tanácsossá, császári hisztoriografussá és lovaggá tette. Magyar szempontból nevezetesebb történelmi művei: De rebus fortiter ac feliciter gestis a Ferdinando Romanorum rege in Hungaria, Bohemia et Saxonia; Regni Ungariae archaeologiae libri; Chorographia Pannonia, melynek a Descriptio Transsilvaniae-val együtt eredeti kézirata a bécsi udvari könyvtárban őriztetik; Rerum anno 1556 contra Turcas gestarum brevis descriptio, kiadta Jac. Bongartius: Scriptores rerum Hungaricarum c. gyüjteményében; Commentariorium ingenealogiam Austriacam libri duo (Basel 1564) stb. Főműve Baselben 1572. jelent meg: De aliquot gentium migrationibus sedibus fixis, reliquiis, linguarumque initiis et immutationibus ac dialectis, libri XII. Ez, valamint Reipublicae Romanae commentarii, továbbá Rerum Graecarum libri duo c. munkája, Opera historico-politica c. alatt, összegyüjtve 3 köt. jelent meg (Antwerpen 1693).</w:t>
      </w:r>
    </w:p>
    <w:p>
      <w:pPr>
        <w:pStyle w:val="Heading1"/>
        <w:rPr/>
      </w:pPr>
      <w:r>
        <w:rPr/>
        <w:t>Láz nyelv</w:t>
      </w:r>
    </w:p>
    <w:p>
      <w:pPr>
        <w:pStyle w:val="Normal"/>
        <w:rPr/>
      </w:pPr>
      <w:r>
        <w:rPr/>
        <w:t>a lázok nyelve Lazisztánban, a Kaukázus déli részén; l. Kaukázusi nyelvek.</w:t>
      </w:r>
    </w:p>
    <w:p>
      <w:pPr>
        <w:pStyle w:val="Heading1"/>
        <w:rPr/>
      </w:pPr>
      <w:r>
        <w:rPr/>
        <w:t>Lázok</w:t>
      </w:r>
    </w:p>
    <w:p>
      <w:pPr>
        <w:pStyle w:val="Normal"/>
        <w:rPr/>
      </w:pPr>
      <w:r>
        <w:rPr/>
        <w:t>l. Láz.</w:t>
      </w:r>
    </w:p>
    <w:p>
      <w:pPr>
        <w:pStyle w:val="Heading1"/>
        <w:rPr/>
      </w:pPr>
      <w:r>
        <w:rPr/>
        <w:t>Lazsecsnjikov</w:t>
      </w:r>
    </w:p>
    <w:p>
      <w:pPr>
        <w:pStyle w:val="Normal"/>
        <w:rPr/>
      </w:pPr>
      <w:r>
        <w:rPr/>
        <w:t>Ivanovics Iván, orosz regényiró, szül. Kolomnában 1794 szept. 14. (ó-naptár), megh. Moszkvában 1869 jun. 26. (ó-naptár). Állami hivatalnok volt 1862-ig, ekkor visszavonult s haláláig Moszkvában tartózkodott. Oroszországban őt tartják a történeti regény megalapítójának. Művei: Poszljednyi Novik (Az utolsó Novik 1842); Ljedjanoj dom (A jégház, 1835); Baszurman (Az idegen, 1838) s még egynéhány regény, melyeket még ma is szivesen olvasnak az oroszok. Irt apróbb elbeszéléseket, egy kötet költeményt, sőt drámákat is, minők: Opricsnjik, Matjeri-Szopernicy. Összegyüjtött művei többféle kiadásban jelentek meg, először 1858-ban (Szt. Pétervár), legújabban Polnoje szobranije szocsinenij L.-va (u. o. 1884).</w:t>
      </w:r>
    </w:p>
    <w:p>
      <w:pPr>
        <w:pStyle w:val="Heading1"/>
        <w:rPr/>
      </w:pPr>
      <w:r>
        <w:rPr/>
        <w:t>Lázsiás-tallér</w:t>
      </w:r>
    </w:p>
    <w:p>
      <w:pPr>
        <w:pStyle w:val="Normal"/>
        <w:rPr/>
      </w:pPr>
      <w:r>
        <w:rPr/>
        <w:t>népies neve a koronás talléroknak, melyek II. József, II. Lipót és I. Ferenc korában Bécsben, Körmöcbányán, Milanóban s más pénzverdékben, eredetileg Brabant és Flandria számára verettek s a rendes osztrák talléroknál két grammal voltak súlyosabbak (28-30 g.), tehát értékesebbek is s a különbözetre nézve agiojuk volt. Innen nevük az olasz l'agióból. V. ö. Kőrösi Sándor, A magyar nyelvbeli olasz szók (Fiumei főgimnázium értesítője 1892).</w:t>
      </w:r>
    </w:p>
    <w:p>
      <w:pPr>
        <w:pStyle w:val="Heading1"/>
        <w:rPr/>
      </w:pPr>
      <w:r>
        <w:rPr/>
        <w:t>Lazulit</w:t>
      </w:r>
    </w:p>
    <w:p>
      <w:pPr>
        <w:pStyle w:val="Normal"/>
        <w:rPr/>
      </w:pPr>
      <w:r>
        <w:rPr/>
        <w:t>(ásv.), viztartalmu aluminium-magnézium-foszfát rendesen vasoxiddal is keverve ([AlOH]</w:t>
      </w:r>
      <w:r>
        <w:rPr>
          <w:vertAlign w:val="subscript"/>
        </w:rPr>
        <w:t>2</w:t>
      </w:r>
      <w:r>
        <w:rPr/>
        <w:t>MgP</w:t>
      </w:r>
      <w:r>
        <w:rPr>
          <w:vertAlign w:val="subscript"/>
        </w:rPr>
        <w:t>2</w:t>
      </w:r>
      <w:r>
        <w:rPr/>
        <w:t>O</w:t>
      </w:r>
      <w:r>
        <w:rPr>
          <w:vertAlign w:val="subscript"/>
        </w:rPr>
        <w:t>8</w:t>
      </w:r>
      <w:r>
        <w:rPr/>
        <w:t>). Egyhajlásu piramisos, táblás v. oszlopos kristályokban, gyakrabban vaskosan és hintve terem. Indigókék vagy kékesfehér szinü, amiért kékpát-nak is mondják. K. 5-6, Fs. 3-3,12. Stájerországban (Fischbacher Alpe, Krieglach), Salzburg (Werfen: Radelgraben), Svájcban (Zermatt), É.-Karolinában (Sinclair county), Georgiában (Lincoln county: Graves Mountain) quarcit, illetőleg itakolumitban szép kristályokban. Türkisz helyett, illetőleg türkisz néven mint drágakövet is árulják; spanyol-L. név pedig kordieritre (l. o.) is használatos. Régebben természetes berlini kéknek tartották, mint Klaproth döntött meg (1795), azért sokáig laprothin néven is nevezték.</w:t>
      </w:r>
    </w:p>
    <w:p>
      <w:pPr>
        <w:pStyle w:val="Heading1"/>
        <w:rPr/>
      </w:pPr>
      <w:r>
        <w:rPr/>
        <w:t>Lazur</w:t>
      </w:r>
    </w:p>
    <w:p>
      <w:pPr>
        <w:pStyle w:val="Normal"/>
        <w:rPr/>
      </w:pPr>
      <w:r>
        <w:rPr/>
        <w:t>áttetsző festék, melyet finom rétegben festenek a festményre, ugy hogy annak szinei a rétegen átlátszanak, s csakis árnyalatuk, megvilágítottságuk foka szenved változást. Az áttetsző festék ennélfogva a legfinomabb szinhatás eszköze, s ellentéte a fedő festéknek. L. (persául) a lapis lazuli, kékkő. L. Áttetsző festék.</w:t>
      </w:r>
    </w:p>
    <w:p>
      <w:pPr>
        <w:pStyle w:val="Heading1"/>
        <w:rPr/>
      </w:pPr>
      <w:r>
        <w:rPr/>
        <w:t>Lazurcinege</w:t>
      </w:r>
    </w:p>
    <w:p>
      <w:pPr>
        <w:pStyle w:val="Normal"/>
        <w:rPr/>
      </w:pPr>
      <w:r>
        <w:rPr/>
        <w:t>(Parus cyanus Pall.), l. Cinegefélék.</w:t>
      </w:r>
    </w:p>
    <w:p>
      <w:pPr>
        <w:pStyle w:val="Heading1"/>
        <w:rPr/>
      </w:pPr>
      <w:r>
        <w:rPr/>
        <w:t>Lazurit</w:t>
      </w:r>
    </w:p>
    <w:p>
      <w:pPr>
        <w:pStyle w:val="Normal"/>
        <w:rPr/>
      </w:pPr>
      <w:r>
        <w:rPr/>
        <w:t>a. m. azurit (l. o.).</w:t>
      </w:r>
    </w:p>
    <w:p>
      <w:pPr>
        <w:pStyle w:val="Heading1"/>
        <w:rPr/>
      </w:pPr>
      <w:r>
        <w:rPr/>
        <w:t>Lazurkő</w:t>
      </w:r>
    </w:p>
    <w:p>
      <w:pPr>
        <w:pStyle w:val="Normal"/>
        <w:rPr/>
      </w:pPr>
      <w:r>
        <w:rPr/>
        <w:t>(lapis lazuli), a nefelin-családba tartozó szilikát-ásvány, nátrium-aluminium-szilikát, mészoxid-, vasoxid- és kéntartalommal, de egészen pontosan nem ismeretes összetétellel. Mintegy középhelyet látszik elfoglalni a nozeán és a nefelin ásványok között. Szép azurkék szinü, gyakran apró sárga, fénylő foltokkal, melyek a benne elhintett piritkristálykáktól vannak. Szabályos rendszerbeli kristályokban is találták ugyan, de leggyakrabban kristályosan szemcsés szervezetü és rendesen mészkővel meg pirittel egybeforrva találni. Már az ókorban is jól ismerték és drágakőnek dolgozták fel. A sárga pirit-pettyek miatt a csillagos égbolthoz hasonlították és zafirnek tartották. Mozaikmunkákra is sűrün használták, valamint dísztárgyakat faragtak belőle. K. 5,5. Fs. 2,38-2,44. Ma is gyűrü- meg egyéb kővé munkálják meg és sokféle csecsebecsét készítenek belőle. Jól simítható, de idővel fénytelenné lesz. Ma leginkább Oroszországban kedvelik, s a kereskedésbe arméniai kő néven kerül, még pedig leginkább Bokharából. Ára erősen csökkent, mert egyik legfontosabb alkalmazása megszünt, t. i. a festékkészítés. Régebben ugyanis porrá törve és gondosan megtisztítva az igazi ultramarin-festéket adta. Amióta az ultramarint sokkal olcsóbban és gyönyörű szépen mesterségesen is készítik, szerepe mint festéket szolgáltató ásvány megszünt. A Bokhara és a Baikal-tó környékén kivül ugyancsak mészkőben és dolomitos kőzetben Persiában, Khinában, Tibetben, Chilében is terem, továbbá ismeretes Olaszországban a Monte Sommáról és az Albán-hegységből. Azurittal hamisítani is szokták, még gyakrabban üvegutánzatokkal.</w:t>
      </w:r>
    </w:p>
    <w:p>
      <w:pPr>
        <w:pStyle w:val="Heading1"/>
        <w:rPr/>
      </w:pPr>
      <w:r>
        <w:rPr/>
        <w:t>Lazzaroni</w:t>
      </w:r>
    </w:p>
    <w:p>
      <w:pPr>
        <w:pStyle w:val="Normal"/>
        <w:rPr/>
      </w:pPr>
      <w:r>
        <w:rPr/>
        <w:t>(ejtsd: ladzaróni), a nápolyi alsóbbrendü nép és csőcselék becsmérlő elnevezése; eredetileg egy járványos betegség neve, melyet azonosnak hittek Lázár bélpoklosságával. A L. osztály félelmetes nevet szerzett magának a történelemben, midőn Masaniello izgatásaira (1647) felzendült, s midőn ádáz vadsággal védelmezte a Bourbon-dinasztiát (1799) Nelson angol admirál támogatásával, a középosztály s arisztokrácia ellen; ksőbb, jóllehet Mauhes francia tábornok és Murat nápolyi király véresen megtorolta a zendüléseket, a L. mindig a Bourbonok mellett foglaltak állást és részt vettek (1820 és 1849) a liberálisok üldözésében.</w:t>
      </w:r>
    </w:p>
    <w:p>
      <w:pPr>
        <w:pStyle w:val="Heading1"/>
        <w:rPr/>
      </w:pPr>
      <w:r>
        <w:rPr/>
        <w:t>Lazzerolo</w:t>
      </w:r>
    </w:p>
    <w:p>
      <w:pPr>
        <w:pStyle w:val="Normal"/>
        <w:rPr/>
      </w:pPr>
      <w:r>
        <w:rPr/>
        <w:t>(növ.), l. Azarolfa.</w:t>
      </w:r>
    </w:p>
    <w:p>
      <w:pPr>
        <w:pStyle w:val="Heading1"/>
        <w:rPr/>
      </w:pPr>
      <w:r>
        <w:rPr/>
        <w:t>Lazzi</w:t>
      </w:r>
    </w:p>
    <w:p>
      <w:pPr>
        <w:pStyle w:val="Normal"/>
        <w:rPr/>
      </w:pPr>
      <w:r>
        <w:rPr/>
        <w:t>(ol., ejtsd: ladzi) a. m. tréfák, hirtelen ötleten alapuló élcek és gondolatok.</w:t>
      </w:r>
    </w:p>
    <w:p>
      <w:pPr>
        <w:pStyle w:val="Heading1"/>
        <w:rPr/>
      </w:pPr>
      <w:r>
        <w:rPr/>
        <w:t>Ib.</w:t>
      </w:r>
    </w:p>
    <w:p>
      <w:pPr>
        <w:pStyle w:val="Normal"/>
        <w:rPr/>
      </w:pPr>
      <w:r>
        <w:rPr/>
        <w:t>a latin libra a. m. font (l. o.) szónak rövidítése.</w:t>
      </w:r>
    </w:p>
    <w:p>
      <w:pPr>
        <w:pStyle w:val="Heading1"/>
        <w:rPr/>
      </w:pPr>
      <w:r>
        <w:rPr/>
        <w:t>L. B. S.</w:t>
      </w:r>
    </w:p>
    <w:p>
      <w:pPr>
        <w:pStyle w:val="Normal"/>
        <w:rPr/>
      </w:pPr>
      <w:r>
        <w:rPr/>
        <w:t>(lat.) a. m. lectori benevolo salutem (a jóakaró olvasónak üdvöt) rövidítése.</w:t>
      </w:r>
    </w:p>
    <w:p>
      <w:pPr>
        <w:pStyle w:val="Heading1"/>
        <w:rPr/>
      </w:pPr>
      <w:r>
        <w:rPr/>
        <w:t>l. c.</w:t>
      </w:r>
    </w:p>
    <w:p>
      <w:pPr>
        <w:pStyle w:val="Normal"/>
        <w:rPr/>
      </w:pPr>
      <w:r>
        <w:rPr/>
        <w:t>(lat.) a. m. loco citato (az idézett helyen) rövidítése.</w:t>
      </w:r>
    </w:p>
    <w:p>
      <w:pPr>
        <w:pStyle w:val="Heading1"/>
        <w:rPr/>
      </w:pPr>
      <w:r>
        <w:rPr/>
        <w:t>Ldl.</w:t>
      </w:r>
    </w:p>
    <w:p>
      <w:pPr>
        <w:pStyle w:val="Normal"/>
        <w:rPr/>
      </w:pPr>
      <w:r>
        <w:rPr/>
        <w:t>latin növénynevek után Lindl J. nevének rövidítése.</w:t>
      </w:r>
    </w:p>
    <w:p>
      <w:pPr>
        <w:pStyle w:val="Heading1"/>
        <w:rPr/>
      </w:pPr>
      <w:r>
        <w:rPr/>
        <w:t>Le</w:t>
      </w:r>
    </w:p>
    <w:p>
      <w:pPr>
        <w:pStyle w:val="Normal"/>
        <w:rPr/>
      </w:pPr>
      <w:r>
        <w:rPr/>
        <w:t>Ladak fővárosa, l. Leh.</w:t>
      </w:r>
    </w:p>
    <w:p>
      <w:pPr>
        <w:pStyle w:val="Heading1"/>
        <w:rPr/>
      </w:pPr>
      <w:r>
        <w:rPr/>
        <w:t>Lea</w:t>
      </w:r>
    </w:p>
    <w:p>
      <w:pPr>
        <w:pStyle w:val="Normal"/>
        <w:rPr/>
      </w:pPr>
      <w:r>
        <w:rPr/>
        <w:t>(ejtsd: lí), a Themse baloldali, 75 km. hosszu mellékfolyója; Hertford grófság Ny-i határán ered, fölveszi a Bearnet és Ribet, Hertfordnál hajózhatóvá lesz és a Storttal együtt London közelében az Isle of Dogsnál torkollik.</w:t>
      </w:r>
    </w:p>
    <w:p>
      <w:pPr>
        <w:pStyle w:val="Heading1"/>
        <w:rPr/>
      </w:pPr>
      <w:r>
        <w:rPr/>
        <w:t>Lea</w:t>
      </w:r>
    </w:p>
    <w:p>
      <w:pPr>
        <w:pStyle w:val="Normal"/>
        <w:rPr/>
      </w:pPr>
      <w:r>
        <w:rPr/>
        <w:t>Lábánnak idősebb leánya, Jákob első felesége, akit az kevésbbé szeretett fiatalabb feleségénél, Ráchelnél. A biblia a következő törzseket származtatja tőle: Rubent, Simont, Lévit, Judát, Isszakhârt, Zebulont és egy leányt, Dinát. Szolgálójának, Zilpának Jákobtól szintén két fia született: Gád és Áser.</w:t>
      </w:r>
    </w:p>
    <w:p>
      <w:pPr>
        <w:pStyle w:val="Heading1"/>
        <w:rPr/>
      </w:pPr>
      <w:r>
        <w:rPr/>
        <w:t>Leach.</w:t>
      </w:r>
    </w:p>
    <w:p>
      <w:pPr>
        <w:pStyle w:val="Normal"/>
        <w:rPr/>
      </w:pPr>
      <w:r>
        <w:rPr/>
        <w:t>latin állatnevek után Leach Vilmos, a British-Museum őrének neve (megh. 1836).</w:t>
      </w:r>
    </w:p>
    <w:p>
      <w:pPr>
        <w:pStyle w:val="Heading1"/>
        <w:rPr/>
      </w:pPr>
      <w:r>
        <w:rPr/>
        <w:t>Leadás</w:t>
      </w:r>
    </w:p>
    <w:p>
      <w:pPr>
        <w:pStyle w:val="Normal"/>
        <w:rPr/>
      </w:pPr>
      <w:r>
        <w:rPr/>
        <w:t>áru-L. A vasutaktól szállított áruk kezelésének legfőbb két momentuma az árufeladás és áruleadás. (l. Szállítmányügylet) A fuvarozási szerződés a fuvarlevél (l. o.) alapján megköttetvén, az üzletszabályzatnak határozata e szerződés értelmében az áru leadásával szünik meg. Üzletszabályzat szerint a fuvarozás szerződése meg van kötve, mihelyt a feladó állomás az árut a fuvarlevéllel fuvarozás végett átvette és az átvétel jeléül a fuvarlevélre a feladó állomás keletbélyegét ráütötte. Ellenben a fuvardíjaknak s az árut terhelő egyéb követeléseknek kifizetésével és az áru átvételével a vasút ellen a fuvarozási szerződésből eredhető minden igény megszünik. Kivétetnek azok a kártérítési igények, melyeknél beigazolható, hogy a kárt a vasút csalárdsága vagy vétkes gondatlansága okozta; továbbá olyan hiányok megtérítése iránt támasztott igények, melyeket még az áru átvétele előtt állapítottak meg. Külsőleg fel nem ismerhető hiányokért kártérítés igényelhető, ha azt legkésőbb az áru átvétele után 7 napon belül bejelentik és igazolható, hogy a kár az áru feladásától annak kiszolgáltatásáig keletkezett. A leadási eljárás a következő: A megérkezett áruk címzettjei az illető leadási pénztár értesítő és vétlevél útján értesíti a megérkezésről. (Az értesítés elmarad oly árukra nézve, melyek pályaudvaron marad címzéssel adattak fel, v. amelyek a címzett lakásán kézbesítendők; továbbá oly árukra nézve, melyeknek értesítéséről a címzett irásbeli nyilatkozattal lemondott.) A címzett az értesítő átvételét a kihordó kézbesítő-könyvében aláirásával tartozik elismerni. Az értesítő sajátkezüleg aláirandó (bélyegzőt használni nem szabad) és az esedékes díjakkal együtt a leadási pénztárnoknak adandó át (pályaudvaron marad jelzéssel feladott árukról a feladási vevény adandó át), ki ezek ellenébena kifizetett bélyegzővel ellátott fuvarlevelet és értesítőt is kiszolgáltatja. Ezen okmányokkal az árukiadási raktárba kell menni, hol a raktárnok az értesítőt megőrzés végett átveszi, a fuvarlevelet a kiadatott bélyegzővel lebélyegzi és az árut átadja.</w:t>
      </w:r>
    </w:p>
    <w:p>
      <w:pPr>
        <w:pStyle w:val="Heading1"/>
        <w:rPr/>
      </w:pPr>
      <w:r>
        <w:rPr/>
        <w:t>Leade</w:t>
      </w:r>
    </w:p>
    <w:p>
      <w:pPr>
        <w:pStyle w:val="Normal"/>
        <w:rPr/>
      </w:pPr>
      <w:r>
        <w:rPr/>
        <w:t>(ejtsd: líd) Janka, az angol filadelfosz szekta alapítója, családi nevén Ward, szül. Norfolk grófságban 1623., megh. 1704. Állítólag 19 éves korában Jézus kegyelemlevélben teljes bűnbocsánatot adott L.-nek, ki 1644-ben nőül ment a kegyes életü L. Vilmoshoz. Miután férje (1670) meghalt, s L. «az istennek örökös szűzétől» egy vizió alkalmával az «aranykönyvet» megkapta, megalapította a filadelfosz-szektát. A szekta, melynek legkiválóbb tagja John Pordage volt, sokat szenvedett Cromwell és az angol klérus üldözései miatt, de Hollandiában és Németországban sok követőre talált. Az 1703-iki hitvallás azonban belső szakadásra vezetett, s a szekta szétzüllött.</w:t>
      </w:r>
    </w:p>
    <w:p>
      <w:pPr>
        <w:pStyle w:val="Heading1"/>
        <w:rPr/>
      </w:pPr>
      <w:r>
        <w:rPr/>
        <w:t>Leader</w:t>
      </w:r>
    </w:p>
    <w:p>
      <w:pPr>
        <w:pStyle w:val="Normal"/>
        <w:rPr/>
      </w:pPr>
      <w:r>
        <w:rPr/>
        <w:t>(ang., ejtsd: lider), általában a. m. vezető, vezér; az angol alsóház majoritásának vezére; továbbá L. article, a politikai lapok első, majdnem kizárólag politikai tartalmu cikke, magyarul: vezércikk.</w:t>
      </w:r>
    </w:p>
    <w:p>
      <w:pPr>
        <w:pStyle w:val="Heading1"/>
        <w:rPr/>
      </w:pPr>
      <w:r>
        <w:rPr/>
        <w:t>Leadhillit</w:t>
      </w:r>
    </w:p>
    <w:p>
      <w:pPr>
        <w:pStyle w:val="Normal"/>
        <w:rPr/>
      </w:pPr>
      <w:r>
        <w:rPr/>
        <w:t>(ásv.), bázikus ólomszulfát és ólomkarbonát; egyhajlásu táblás kristályokban terem Skóciában (Leadhills), Szárdiniában és az Uralban (Nercsinszk). Sárgásfehér, zöld vagy barna. K. 2,5, fp. 6,26-6,55. Szinonim vele a maxit.</w:t>
      </w:r>
    </w:p>
    <w:p>
      <w:pPr>
        <w:pStyle w:val="Heading1"/>
        <w:rPr/>
      </w:pPr>
      <w:r>
        <w:rPr/>
        <w:t>Leadville</w:t>
      </w:r>
    </w:p>
    <w:p>
      <w:pPr>
        <w:pStyle w:val="Normal"/>
        <w:rPr/>
      </w:pPr>
      <w:r>
        <w:rPr/>
        <w:t>(ejtsd: ledvill), Lake county székhelye Colorado É.-amerikai államban, 145 km.-nyire Denvertől, 3110 m.-nyi magasságban, (1890) 10 384 lak., nagy ezüst- és ólombányákkal; az előbbiek évenként 13 millió dollár értékü ezüstöt termelnek. Az 1859. alapított város mellett az ezüsttelepeket 1876. fedezték föl.</w:t>
      </w:r>
    </w:p>
    <w:p>
      <w:pPr>
        <w:pStyle w:val="Heading1"/>
        <w:rPr/>
      </w:pPr>
      <w:r>
        <w:rPr/>
        <w:t>League</w:t>
      </w:r>
    </w:p>
    <w:p>
      <w:pPr>
        <w:pStyle w:val="Normal"/>
        <w:rPr/>
      </w:pPr>
      <w:r>
        <w:rPr/>
        <w:t>(ang., ejtsd: líg), mint vizi mérték 3 angol tengeri mf. (sea miles) vagyis 3/4 földrajzi mf. (5,562 km.), mely az egyenlítői foknak egyik huszadrészét képezi; mint szárazföldi útmérték pedig 4,827 km. Továbbá a. m. szövetség, szövetkezet, liga.</w:t>
      </w:r>
    </w:p>
    <w:p>
      <w:pPr>
        <w:pStyle w:val="Heading1"/>
        <w:rPr/>
      </w:pPr>
      <w:r>
        <w:rPr/>
        <w:t>Leakage</w:t>
      </w:r>
    </w:p>
    <w:p>
      <w:pPr>
        <w:pStyle w:val="Normal"/>
        <w:rPr/>
      </w:pPr>
      <w:r>
        <w:rPr/>
        <w:t>(ang.) a. m. a franc. coulage (l. o.).</w:t>
      </w:r>
    </w:p>
    <w:p>
      <w:pPr>
        <w:pStyle w:val="Heading1"/>
        <w:rPr/>
      </w:pPr>
      <w:r>
        <w:rPr/>
        <w:t>Leake</w:t>
      </w:r>
    </w:p>
    <w:p>
      <w:pPr>
        <w:pStyle w:val="Normal"/>
        <w:rPr/>
      </w:pPr>
      <w:r>
        <w:rPr/>
        <w:t>(ejtsd: lík) Vilmos Márton, angol archeologus, szül. Thorpe-Hallban 1777., megh. Brightonban 1860 jan. 6. Angol katonai szolgálatba lépett s (1804-1809) több diplomatikus küldetést végzett Levantén; 1823. alezredesi rangban kilépett a hadseregből s hozzáfogott iratai közrebocsátásához, melyeket mély tanulmány, világos előadás tesz becsesekké. Főművei: Travels in the Morea (London 1830) és Topography of Athens (u. o. 1821); egyéb munkái közül kiemelendők: A tour in Asia minor (u. o. 1824); Numismata Hellenica (Cambridge 1854-59).</w:t>
      </w:r>
    </w:p>
    <w:p>
      <w:pPr>
        <w:pStyle w:val="Heading1"/>
        <w:rPr/>
      </w:pPr>
      <w:r>
        <w:rPr/>
        <w:t>Leal</w:t>
      </w:r>
    </w:p>
    <w:p>
      <w:pPr>
        <w:pStyle w:val="Normal"/>
        <w:rPr/>
      </w:pPr>
      <w:r>
        <w:rPr/>
        <w:t>Jósé la Silva, l. Mendes.</w:t>
      </w:r>
    </w:p>
    <w:p>
      <w:pPr>
        <w:pStyle w:val="Heading1"/>
        <w:rPr/>
      </w:pPr>
      <w:r>
        <w:rPr/>
        <w:t>Leamington</w:t>
      </w:r>
    </w:p>
    <w:p>
      <w:pPr>
        <w:pStyle w:val="Normal"/>
        <w:rPr/>
      </w:pPr>
      <w:r>
        <w:rPr/>
        <w:t>(ejtsd: lemmingtn) vagy Royal L. Spa, azelőtt L. Piors, város és fürdő Warwick (ettől 5 km.-nyire) angol grófságban a Leam és vasút mellett, (1891) 30 891 lak., só- és vastartalmu ásványvizforrásokkal, szép fürdőkkel, nagyszerü hotelekkel, szabályos széles utcákkal, muzeummal, nyilvános könyvtárral, igen szép környékkel. 1811. még csak 545 lakója volt; gyors felvirágzását fürdőjének köszönheti.</w:t>
      </w:r>
    </w:p>
    <w:p>
      <w:pPr>
        <w:pStyle w:val="Heading1"/>
        <w:rPr/>
      </w:pPr>
      <w:r>
        <w:rPr/>
        <w:t>Leander</w:t>
      </w:r>
    </w:p>
    <w:p>
      <w:pPr>
        <w:pStyle w:val="Normal"/>
        <w:rPr/>
      </w:pPr>
      <w:r>
        <w:rPr/>
        <w:t>l. Hero és Leander.</w:t>
      </w:r>
    </w:p>
    <w:p>
      <w:pPr>
        <w:pStyle w:val="Heading1"/>
        <w:rPr/>
      </w:pPr>
      <w:r>
        <w:rPr/>
        <w:t>Leander</w:t>
      </w:r>
    </w:p>
    <w:p>
      <w:pPr>
        <w:pStyle w:val="Normal"/>
        <w:rPr/>
      </w:pPr>
      <w:r>
        <w:rPr/>
        <w:t>(növ.), helyesen Oleander vagy Nerium Oleander (l. o.).</w:t>
      </w:r>
    </w:p>
    <w:p>
      <w:pPr>
        <w:pStyle w:val="Heading1"/>
        <w:rPr/>
      </w:pPr>
      <w:r>
        <w:rPr/>
        <w:t>Leander-torony</w:t>
      </w:r>
    </w:p>
    <w:p>
      <w:pPr>
        <w:pStyle w:val="Normal"/>
        <w:rPr/>
      </w:pPr>
      <w:r>
        <w:rPr/>
        <w:t>l. Kiz-Kaleszi.</w:t>
      </w:r>
    </w:p>
    <w:p>
      <w:pPr>
        <w:pStyle w:val="Heading1"/>
        <w:rPr/>
      </w:pPr>
      <w:r>
        <w:rPr/>
        <w:t>Leane</w:t>
      </w:r>
    </w:p>
    <w:p>
      <w:pPr>
        <w:pStyle w:val="Normal"/>
        <w:rPr/>
      </w:pPr>
      <w:r>
        <w:rPr/>
        <w:t>Lough (ejtsd: lok lín), a killarneyi ir tavak egyike; l. Killarney.</w:t>
      </w:r>
    </w:p>
    <w:p>
      <w:pPr>
        <w:pStyle w:val="Heading1"/>
        <w:rPr/>
      </w:pPr>
      <w:r>
        <w:rPr/>
        <w:t>Leányági javak</w:t>
      </w:r>
    </w:p>
    <w:p>
      <w:pPr>
        <w:pStyle w:val="Normal"/>
        <w:rPr/>
      </w:pPr>
      <w:r>
        <w:rPr/>
        <w:t>l. Fiági és leányági javak.</w:t>
      </w:r>
    </w:p>
    <w:p>
      <w:pPr>
        <w:pStyle w:val="Heading1"/>
        <w:rPr/>
      </w:pPr>
      <w:r>
        <w:rPr/>
        <w:t>Leányfalu</w:t>
      </w:r>
    </w:p>
    <w:p>
      <w:pPr>
        <w:pStyle w:val="Normal"/>
        <w:rPr/>
      </w:pPr>
      <w:r>
        <w:rPr/>
        <w:t>Pócsmegyerhez tartozó telep Pest-Pilis-Solt-Kiskun vmegye pilisi felső j.-ban, a szt. endrei Dunaág mellett; a főváros egyik kedvelt és látogatott nyaralóhelye, mely az újabb időben nagy lendületet vett; van gőzhajóállomása. L. a hegyek aljában csinos vidéken fekszik; azelőtt jó bort termelt, ma szőllői a filloxera pusztításai folytán elpusztultak.</w:t>
      </w:r>
    </w:p>
    <w:p>
      <w:pPr>
        <w:pStyle w:val="Heading1"/>
        <w:rPr/>
      </w:pPr>
      <w:r>
        <w:rPr/>
        <w:t>Leánygimnázium</w:t>
      </w:r>
    </w:p>
    <w:p>
      <w:pPr>
        <w:pStyle w:val="Normal"/>
        <w:rPr/>
      </w:pPr>
      <w:r>
        <w:rPr/>
        <w:t>l. Nőnevelés.</w:t>
      </w:r>
    </w:p>
    <w:p>
      <w:pPr>
        <w:pStyle w:val="Heading1"/>
        <w:rPr/>
      </w:pPr>
      <w:r>
        <w:rPr/>
        <w:t>Leányháboru</w:t>
      </w:r>
    </w:p>
    <w:p>
      <w:pPr>
        <w:pStyle w:val="Normal"/>
        <w:rPr/>
      </w:pPr>
      <w:r>
        <w:rPr/>
        <w:t>a csehek történeti hagyománya szerint az a hadjárat, melyet Libussa királynőnek 740. bekövetkezett halála után Wlasta, a királynő barátnője, azon szándékkal kezdett meg a férfiak ellen, hogy Csehországból egy nagy amazon-birodalmat alkasson. De végre is a nők húzták a rövidebbet. Djewin (leányvár) nevü és Wissehraddal szemközt emelkedő várukat elfoglalták a férfiak és ezzel Wlasta királynőnek uralma véget ért.</w:t>
      </w:r>
    </w:p>
    <w:p>
      <w:pPr>
        <w:pStyle w:val="Heading1"/>
        <w:rPr/>
      </w:pPr>
      <w:r>
        <w:rPr/>
        <w:t>Leánykérő</w:t>
      </w:r>
    </w:p>
    <w:p>
      <w:pPr>
        <w:pStyle w:val="Normal"/>
        <w:rPr/>
      </w:pPr>
      <w:r>
        <w:rPr/>
        <w:t>1. személy, ki a házasulandó férfiu számára valamely leányt megkér. - 2. Az a szertartás, mellyel a leányt házasságra kérni szokták.</w:t>
      </w:r>
    </w:p>
    <w:p>
      <w:pPr>
        <w:pStyle w:val="Heading1"/>
        <w:rPr/>
      </w:pPr>
      <w:r>
        <w:rPr/>
        <w:t>Leánykökörcsin</w:t>
      </w:r>
    </w:p>
    <w:p>
      <w:pPr>
        <w:pStyle w:val="Normal"/>
        <w:rPr/>
      </w:pPr>
      <w:r>
        <w:rPr/>
        <w:t>(növ.), Clusius szerint a később virágzó és sötétebb lila Pulsatilla-faj; l. Kökörcsin.</w:t>
      </w:r>
    </w:p>
    <w:p>
      <w:pPr>
        <w:pStyle w:val="Heading1"/>
        <w:rPr/>
      </w:pPr>
      <w:r>
        <w:rPr/>
        <w:t>Leánynegyed</w:t>
      </w:r>
    </w:p>
    <w:p>
      <w:pPr>
        <w:pStyle w:val="Normal"/>
        <w:rPr/>
      </w:pPr>
      <w:r>
        <w:rPr/>
        <w:t>(quartalitium), adomány is csupán a fiágbeli utódoknak szóló nemesi javakból a leányágnak járó rész. Verbőczy HK. (I. R. 88. C.) fogalommeghatározása szerint az atyai örökös jogokból és jószágokból szülei nemzés jeléül (in signum parentelae propagationis) a leányokat s asszonyokat illető birtokjog. A L. a jószágon fekvő teher volt s azért csak egyszer adatott ki; illette a leányágat általában, s a leányok azt abban a sorban követelhették, amint az első szerzőhöz ág és íz szerint közelebb állottak. Ha több leány volt a jogosult, mindenik a maga illetőségét külön is követelhette. De a szerzetbe lépett leányt a L. nem illette. A L.-et vagy természetben, vagy pénzben lehetett kiadni. Természetben az azzal terhelt jószág negyedrészének kihasítása által. A XIV-ik század óta azonban ez csak kivételkép történt. Verbőczy előtti időben a L. természetben kiadása a leány férjére nézve a testvérré fogadásnak egy neme volt, s az ily házasságból származott gyermekek nemesek voltak, habár apjuk nem is volt az. Ez a szokás későbben megszünt, feledésbe ment. A L.-nek pénzzel való kifizetése esetében a leányoknak a jószág közbecsüjének 1/4-e járt. Készpénz helyett a leányok ménesi lovakat igen (Verb. HK. I. R. 101. C.), de más dolgokat elfogadni nem tartoztak. Az 1861. tartott Orgb. Ért. kimondotta, hogy a L. mint a fiágiság kifolyása az ősiség eltörtléséről szóló 1848. XV. t.-c. szellemében megszüntnek tekintendő. Az 1852. ősiségi nyiltparancs és az osztr. polg. tkv hatályba lépte napjától kezdve az L.-et kereső pert (ad excissionem quartilitii) többé meg nem indíthatónak jelentette ki.</w:t>
      </w:r>
    </w:p>
    <w:p>
      <w:pPr>
        <w:pStyle w:val="Heading1"/>
        <w:rPr/>
      </w:pPr>
      <w:r>
        <w:rPr/>
        <w:t>Leánynéző</w:t>
      </w:r>
    </w:p>
    <w:p>
      <w:pPr>
        <w:pStyle w:val="Normal"/>
        <w:rPr/>
      </w:pPr>
      <w:r>
        <w:rPr/>
        <w:t>1. személy, ki a leányos házhoz megy, hogy a maga vagy más számára ajánlott leányt megnézze, s mind testi, mind más tulajdonságairól némi ismeretet szerezzen. Ha tetszik a leány, a nézőből kérő lesz. - 2. Az az eljárás vagy cselekvés, ha valaki leányt nézni megy.</w:t>
      </w:r>
    </w:p>
    <w:p>
      <w:pPr>
        <w:pStyle w:val="Heading1"/>
        <w:rPr/>
      </w:pPr>
      <w:r>
        <w:rPr/>
        <w:t>Leányrablás</w:t>
      </w:r>
    </w:p>
    <w:p>
      <w:pPr>
        <w:pStyle w:val="Normal"/>
        <w:rPr/>
      </w:pPr>
      <w:r>
        <w:rPr/>
        <w:t>életkorának 14-ik évét még tul nem haladott leánynak, annak beleegyezésével elvitele v. letartóztatása a szülőnek, gondnoknak, felügyelőnek felügyelete alól s ezeknek akarata ellenére. Büntetése a magyar tbkv 320. §-a szerint 5 évig terjedhető fogház. De ha a) a L.-t a tettes a végett követte el, hogy a leány koldulásra, nyerészkedési v. erkölcstelen célra használtassék, vagy b) ha az elrablott leányon súlyos testi sértés, erőszakos nemi közösülés v. megfertőztetés követtetett el, a büntetés az első esetben 5-10, a másik esetben 10-15 évig terjedhető fegyház. A L. azonban csak oly leányon követhető el, mely életének 12-ik évét már tulhaladta, mert a 12 éven aluli gyermek akarata nyilvánítására képtelen lévén, beleegyezése jogi tekintetbe nem vehető, s a cselekmény ily esetben a gyermek akarata ellenére történtnek tekintendő s mint ilyen a súlyosabb beszámításu gyermekrablás fogalma alá esik. L.-t tehát csak 12-14. év között levő leányokon lehet elkövetni. A L. rendesen csak a sértett fél indítványára üldözhető. Az egyszer tett indítványt visszavonni nem lehet. Kivételesen hivatalból üldözendő a bűntett, ha halált v. súlyos testi sértést okozott, s némely más, a törvény által meghatározott esetekben.</w:t>
      </w:r>
    </w:p>
    <w:p>
      <w:pPr>
        <w:pStyle w:val="Heading1"/>
        <w:rPr/>
      </w:pPr>
      <w:r>
        <w:rPr/>
        <w:t>Leánysejt</w:t>
      </w:r>
    </w:p>
    <w:p>
      <w:pPr>
        <w:pStyle w:val="Normal"/>
        <w:rPr/>
      </w:pPr>
      <w:r>
        <w:rPr/>
        <w:t>(növ.), a germanizmus nyügjében igy nevezték a fióksejtet; l. Sejtosztódás.</w:t>
      </w:r>
    </w:p>
    <w:p>
      <w:pPr>
        <w:pStyle w:val="Heading1"/>
        <w:rPr/>
      </w:pPr>
      <w:r>
        <w:rPr/>
        <w:t>Leányvásár</w:t>
      </w:r>
    </w:p>
    <w:p>
      <w:pPr>
        <w:pStyle w:val="Normal"/>
        <w:rPr/>
      </w:pPr>
      <w:r>
        <w:rPr/>
        <w:t>Különösen olyan vidéken, ahol a népesség szétszórva lakik és ritkán érintkeznek egymással, bizonyos alkalommal, vásárkor vagy búcsukor nagy számmal gyülnek össze a környékbeliek. A felnőtt, eladó leányok néhol egész ingó hozományukkal jelennek meg és ezt magukkal együtt ugyszólván szemlére teszik a legények számára, kik ilyenkor mintegy tömeges leánynézőt tartanak, melyből gyors megegyezés után gyakran leánykérés, s ott a helyszinen eljegyzés is lesz, amit régebben néha nyomban követett a lakodalom is. Nemrég még hires volt a gainai (Hunyad) L., hová julius 13-án (a görög naptár szerint Péter-Pál napja) szokott összejönni az Aranyos mellékéről, Biharból, sőt Arad vmegyéből az oláh hegyi nép, s ez alkalommal sok házasság iránt történt megegyezés. (V. ö. György Lajos, Againai leányvásár hajdan és most, Erdély, II. 261-267. old.; S. L., Leányvásár. Az erdélyi havasok népéletéből, Vasárnapi Ujság, 1893, 599. old.). Néhol L.-nak nevezik azt is, ha bizonyos napon összejön a vidéknek szolgálatot kereső nőcselédsége.</w:t>
      </w:r>
    </w:p>
    <w:p>
      <w:pPr>
        <w:pStyle w:val="Heading1"/>
        <w:rPr/>
      </w:pPr>
      <w:r>
        <w:rPr/>
        <w:t>Lear</w:t>
      </w:r>
    </w:p>
    <w:p>
      <w:pPr>
        <w:pStyle w:val="Normal"/>
        <w:rPr/>
      </w:pPr>
      <w:r>
        <w:rPr/>
        <w:t>(ang., ejtsd: lír), mitikus király Britanniában, Shakspere ilyennevü hires tragédiájának fő alakja.</w:t>
      </w:r>
    </w:p>
    <w:p>
      <w:pPr>
        <w:pStyle w:val="Heading1"/>
        <w:rPr/>
      </w:pPr>
      <w:r>
        <w:rPr/>
        <w:t>Leavenworth</w:t>
      </w:r>
    </w:p>
    <w:p>
      <w:pPr>
        <w:pStyle w:val="Normal"/>
        <w:rPr/>
      </w:pPr>
      <w:r>
        <w:rPr/>
        <w:t>(ejtsd: levvenvorth), 1. county Kansas É.-amerikai államban, 1250 km</w:t>
      </w:r>
      <w:r>
        <w:rPr>
          <w:vertAlign w:val="superscript"/>
        </w:rPr>
        <w:t>2</w:t>
      </w:r>
      <w:r>
        <w:rPr/>
        <w:t xml:space="preserve"> területtel, 32 355 lak., L. székhellyel. - 2. L., az ugyanily nevü county székhelye, 70 km.-nyire Topekától, a Misszuri jobbpartján, vasutak mellett, (1890) 10 000 lak., nagy őrlő- és fürészmalmokkal, gép- és téglagyártással; élénk kereskedéssel; Kansas állam fegyházával.</w:t>
      </w:r>
    </w:p>
    <w:p>
      <w:pPr>
        <w:pStyle w:val="Heading1"/>
        <w:rPr/>
      </w:pPr>
      <w:r>
        <w:rPr/>
        <w:t>Leb</w:t>
      </w:r>
    </w:p>
    <w:p>
      <w:pPr>
        <w:pStyle w:val="Normal"/>
        <w:rPr/>
      </w:pPr>
      <w:r>
        <w:rPr/>
        <w:t>igy nevezik némelyek azt a rendkivül finom és rugalmas étert (l. o.), melyet a fizika némely része feltételez. Lebkő a. m. meteor.</w:t>
      </w:r>
    </w:p>
    <w:p>
      <w:pPr>
        <w:pStyle w:val="Heading1"/>
        <w:rPr/>
      </w:pPr>
      <w:r>
        <w:rPr/>
        <w:t>Leba</w:t>
      </w:r>
    </w:p>
    <w:p>
      <w:pPr>
        <w:pStyle w:val="Normal"/>
        <w:rPr/>
      </w:pPr>
      <w:r>
        <w:rPr/>
        <w:t>135 km. hosszu folyó Ny-i Poroszországban. A Karthausi-fensíkon 166 m. magasban ered; eleinte É-nak, azután Ny-nak folyik és a 80 km</w:t>
      </w:r>
      <w:r>
        <w:rPr>
          <w:vertAlign w:val="superscript"/>
        </w:rPr>
        <w:t>2</w:t>
      </w:r>
      <w:r>
        <w:rPr/>
        <w:t xml:space="preserve"> területü L.-tóba ömlik, amelyet keskeny homokzátony választ el a Balti-tengertől.</w:t>
      </w:r>
    </w:p>
    <w:p>
      <w:pPr>
        <w:pStyle w:val="Heading1"/>
        <w:rPr/>
      </w:pPr>
      <w:r>
        <w:rPr/>
        <w:t>Lebadeia</w:t>
      </w:r>
    </w:p>
    <w:p>
      <w:pPr>
        <w:pStyle w:val="Normal"/>
        <w:rPr/>
      </w:pPr>
      <w:r>
        <w:rPr/>
        <w:t>ókori város Beociában, jelenleg Livadia (l. o.).</w:t>
      </w:r>
    </w:p>
    <w:p>
      <w:pPr>
        <w:pStyle w:val="Heading1"/>
        <w:rPr/>
      </w:pPr>
      <w:r>
        <w:rPr/>
        <w:t>Lebanon</w:t>
      </w:r>
    </w:p>
    <w:p>
      <w:pPr>
        <w:pStyle w:val="Normal"/>
        <w:rPr/>
      </w:pPr>
      <w:r>
        <w:rPr/>
        <w:t>(ejtsd: lebbenon), 1. county Pennsylvania É.-amerikai államban, 900 km</w:t>
      </w:r>
      <w:r>
        <w:rPr>
          <w:vertAlign w:val="superscript"/>
        </w:rPr>
        <w:t>2</w:t>
      </w:r>
      <w:r>
        <w:rPr/>
        <w:t xml:space="preserve"> területtel, 38 480 lak., L. székhellyel. - 2. L., az ugyanily nevü county székhelye, 37 km.-nyire Harrisburgtól, a Swatara és vasutak mellett, (1890) 14 664 lak., jelentékeny vasolvasztókkal és gépgyártással. 11 km.-nyire van a Cornwall Ore Banks, 3 csaknem tiszta vasból álló domb.</w:t>
      </w:r>
    </w:p>
    <w:p>
      <w:pPr>
        <w:pStyle w:val="Heading1"/>
        <w:rPr/>
      </w:pPr>
      <w:r>
        <w:rPr/>
        <w:t>Le Barrois</w:t>
      </w:r>
    </w:p>
    <w:p>
      <w:pPr>
        <w:pStyle w:val="Normal"/>
        <w:rPr/>
      </w:pPr>
      <w:r>
        <w:rPr/>
        <w:t>francia vidék, l. Bar.</w:t>
      </w:r>
    </w:p>
    <w:p>
      <w:pPr>
        <w:pStyle w:val="Heading1"/>
        <w:rPr/>
      </w:pPr>
      <w:r>
        <w:rPr/>
        <w:t>Le Beau</w:t>
      </w:r>
    </w:p>
    <w:p>
      <w:pPr>
        <w:pStyle w:val="Normal"/>
        <w:rPr/>
      </w:pPr>
      <w:r>
        <w:rPr/>
        <w:t>(ejtsd: löbó) Lujza Adolfina, francia eredetü német zongoraművésznő, szül. Rastadtban 1850 ápr. 25. Rheinbergertől és Lachner F.-től tanult; Berlinben tanít. Sikerült művei zongoradarabok, dalok, kamarazeneművek.</w:t>
      </w:r>
    </w:p>
    <w:p>
      <w:pPr>
        <w:pStyle w:val="Heading1"/>
        <w:rPr/>
      </w:pPr>
      <w:r>
        <w:rPr/>
        <w:t>Lebed</w:t>
      </w:r>
    </w:p>
    <w:p>
      <w:pPr>
        <w:pStyle w:val="Normal"/>
        <w:rPr/>
      </w:pPr>
      <w:r>
        <w:rPr/>
        <w:t>l. Előd.</w:t>
      </w:r>
    </w:p>
    <w:p>
      <w:pPr>
        <w:pStyle w:val="Heading1"/>
        <w:rPr/>
      </w:pPr>
      <w:r>
        <w:rPr/>
        <w:t>Lebedia</w:t>
      </w:r>
    </w:p>
    <w:p>
      <w:pPr>
        <w:pStyle w:val="Normal"/>
        <w:rPr/>
      </w:pPr>
      <w:r>
        <w:rPr/>
        <w:t>a Fekete-tengertől É-ra, magában foglalta a doni kozákok földjének D-i részét, a mai jekaterinoszlavi helytartóságnak a Dnjepr baloldalán fekvő területét, Harkovot, Poltavát s talán a voronezsi és kurszki kormányzóság némely vidékét. Neve livadiát, vagyis mezőséget, mások szerint labodát jelenthet; a nemzeti hagyomány szerint Lebed (Előd) vajdáról nevezték volna el, ami csak szójáték. Közepe táján a Donec folyt. L.-hoz semmiesetre sem számíthatták a Don és Dnjepr torkolata közt a tengerig és a Perekopi-szorosig terjedő részt. Az a szalag, a nogaji tatárok síksága, homokos, kietlen tájék, hol helyenként növényzetet sem találni. Azonban e síkságon át vitt a kereskedelmi út D-felé. A IX. sz. közepén magyarok laktak a természettől igy elég jól határolt síkságon. Ny-on és Ény-on szlávok, É-on kis darabon besenyők, ÉK-en, K-en és DK-en kazárok voltak szomszédaik. A besenyőket s magyarokat kivéve, mindannyian adózói, mig ezek és pedig ugy látszik időszakonkint, talán 3 évről 3 évre szerződő szövetségesei voltak a kazároknak. Ez azonban nem akadályozta a magyarokat, hogy rá ne törjenek szövetségeseik adófizetőire, a szlávokra. A X. sz.-beli Ibn Rosztéh ekként irja le L. népét s földjét: «A magyarok uralmuk alatt tartják a szlávokat mind; terhes adókat vetnek rájok s ugy bánnak velök, mint hadi foglyokkal. A magyarok tüzimádó hitüek. A szlávokkal harcolva s tőlük foglyokat ejtve a foglyokat a tengerparthoz viszik, a Rum-föld egyik révéhez, melyet Karchnak hínak. Mondják, hogy egykor a kazárok, félre a magyar és más szomszéd népektől, magukat elárkolták. Mikor a magyarok Karchba megérkeznek, a görögök eléjök jönnek. A magyarok vásárt tartanak velök, eladják foglyaikat s ezek fejében görög készítményeket, tarka gyapjuszőnyegeket s más egyéb görög tárgyakat kapnak. A L.-i magyarok török származásuak. Vezéröket kendé-nek híják, ami hivatalnév. A kende 20 000 lovas élén kel csatára. Parancsainak minden magyar hódol, akár az ellenség ellen kell nyomulni, akár azt visszaverni. Sátrakban élnek, egyik helyről a másikra költöznek, tápláló füveket s alkalmas legelőket keresve. Földjük terjedelmes; egyik végén a Rum-(Fekete)-tengerig hat,melybe két folyó ömlik; ezek közül az egyik nagyobb a Dsihunnál (Amu-Darjánál); e két folyó közt van a magyarok szállása. A téli idő beálltával ki-ki a hozzá közelebb eső folyóhoz költözködik s ott marad a tél tartama alatt, halászattal foglalkozva... A magyar föld erdőben és vizekben, valamint nedves talajban gazdag. Ugyanott sok szántóföld is van.» - L.-ból 862 óta gyakran kalandoztak a magyarok Nyugat-Európa felé és (a Cyrill-féle legenda szerint) ott fogadták az első hittérítőket. Hagyomány szerint vezérük, Lebed, a kazár khagán leányát vette el; de a családi összeköttetés és a kazár szövetség nem menthette meg a magyarokat a besenyőktől, kik elől - 888 táján - egyik részük Persis felé költözött vissza, a másik pedig Kijevnél átkelve a Dnjeperen, Etelköz felé vonult.</w:t>
      </w:r>
    </w:p>
    <w:p>
      <w:pPr>
        <w:pStyle w:val="Heading1"/>
        <w:rPr/>
      </w:pPr>
      <w:r>
        <w:rPr/>
        <w:t>Lebedin</w:t>
      </w:r>
    </w:p>
    <w:p>
      <w:pPr>
        <w:pStyle w:val="Normal"/>
        <w:rPr/>
      </w:pPr>
      <w:r>
        <w:rPr/>
        <w:t>az ugyanily nevü járás székhelye Harkov (ettől 150 km.-nyire) orosz kormányzóságban, az Olkhana partján, (1893) 16 419 lak., cukorgyártással és faggyuolvasztókkal. Nagy Péter Mazeppa hivei közül 900-at végeztetett itt ki; közös sírjukat egy domb jelöli.</w:t>
      </w:r>
    </w:p>
    <w:p>
      <w:pPr>
        <w:pStyle w:val="Heading1"/>
        <w:rPr/>
      </w:pPr>
      <w:r>
        <w:rPr/>
        <w:t>Lebedjan</w:t>
      </w:r>
    </w:p>
    <w:p>
      <w:pPr>
        <w:pStyle w:val="Normal"/>
        <w:rPr/>
      </w:pPr>
      <w:r>
        <w:rPr/>
        <w:t>az ugyanily nevü járás székhelye Tambov (ettől 166 km.-nyire) kormányzóságban, a Don jobbpartján, (1893) 7250 lak., nagy gabona-, állat-, bőr és szőrmevásárokkal.</w:t>
      </w:r>
    </w:p>
    <w:p>
      <w:pPr>
        <w:pStyle w:val="Heading1"/>
        <w:rPr/>
      </w:pPr>
      <w:r>
        <w:rPr/>
        <w:t>Lebedosz</w:t>
      </w:r>
    </w:p>
    <w:p>
      <w:pPr>
        <w:pStyle w:val="Normal"/>
        <w:rPr/>
      </w:pPr>
      <w:r>
        <w:rPr/>
        <w:t>virágzó jón város Lidiában, ÉNy-ra Kolofontól.</w:t>
      </w:r>
    </w:p>
    <w:p>
      <w:pPr>
        <w:pStyle w:val="Heading1"/>
        <w:rPr/>
      </w:pPr>
      <w:r>
        <w:rPr/>
        <w:t>Lebegő adósság</w:t>
      </w:r>
    </w:p>
    <w:p>
      <w:pPr>
        <w:pStyle w:val="Normal"/>
        <w:rPr/>
      </w:pPr>
      <w:r>
        <w:rPr/>
        <w:t>l. Államadósság.</w:t>
      </w:r>
    </w:p>
    <w:p>
      <w:pPr>
        <w:pStyle w:val="Heading1"/>
        <w:rPr/>
      </w:pPr>
      <w:r>
        <w:rPr/>
        <w:t>Lebegő fa</w:t>
      </w:r>
    </w:p>
    <w:p>
      <w:pPr>
        <w:pStyle w:val="Normal"/>
        <w:rPr/>
      </w:pPr>
      <w:r>
        <w:rPr/>
        <w:t>egy már Guts-Muths által is használt tornaszernek a neve. A L. egy a tornázók csoportjának termetéhez képest 40-75 cm. magasasságu cölöpökre hosszában fektetett gömbölyü gerenda, amelynek vékonyodó vége rendesen alátámasztás nélkül szabadon lebeg. A lebegőfán a tornagyakorlatok több csoportját lehet végezni, igy a szabad járást egyenként, kettenként vagy egymásután sorosan, a többféle műjárást, az átfutást, a fordulatokat, a birkózás néhány fogását; továbbá mint más csoportba tartozó gyakorlatokat a szabad átugrást, a kézfeltétellel végzendő vetődési, tompor v. kanyarulati átugrást, végre a különböző támaszgyakorlatokat. A L. különösen fontos gyermekek és nők tornáztatásánál azért, mert az izomerőnek csekély, alig észrevehető igénybevétele mellett is ügyessé és bátorrá teszi a tornászt.</w:t>
      </w:r>
    </w:p>
    <w:p>
      <w:pPr>
        <w:pStyle w:val="Heading1"/>
        <w:rPr/>
      </w:pPr>
      <w:r>
        <w:rPr/>
        <w:t>Lebegő határ</w:t>
      </w:r>
    </w:p>
    <w:p>
      <w:pPr>
        <w:pStyle w:val="Normal"/>
        <w:rPr/>
      </w:pPr>
      <w:r>
        <w:rPr/>
        <w:t>(bány.), a bányatelek mélységét korlátoló szintes sík.</w:t>
      </w:r>
    </w:p>
    <w:p>
      <w:pPr>
        <w:pStyle w:val="Heading1"/>
        <w:rPr/>
      </w:pPr>
      <w:r>
        <w:rPr/>
        <w:t>Lebegő kereszt</w:t>
      </w:r>
    </w:p>
    <w:p>
      <w:pPr>
        <w:pStyle w:val="Normal"/>
        <w:rPr/>
      </w:pPr>
      <w:r>
        <w:rPr/>
        <w:t>l. Kereszt.</w:t>
      </w:r>
    </w:p>
    <w:p>
      <w:pPr>
        <w:pStyle w:val="Heading1"/>
        <w:rPr/>
      </w:pPr>
      <w:r>
        <w:rPr/>
        <w:t>Lebegő kő</w:t>
      </w:r>
    </w:p>
    <w:p>
      <w:pPr>
        <w:pStyle w:val="Normal"/>
        <w:rPr/>
      </w:pPr>
      <w:r>
        <w:rPr/>
        <w:t>a. m. meteorkő v. általában meteorit (l. o.).</w:t>
      </w:r>
    </w:p>
    <w:p>
      <w:pPr>
        <w:pStyle w:val="Heading1"/>
        <w:rPr/>
      </w:pPr>
      <w:r>
        <w:rPr/>
        <w:t>Lebel</w:t>
      </w:r>
    </w:p>
    <w:p>
      <w:pPr>
        <w:pStyle w:val="Normal"/>
        <w:rPr/>
      </w:pPr>
      <w:r>
        <w:rPr/>
        <w:t>(ejtsd: löbel) Miklós, francia katonatiszt, szül. Agersben 1835 aug. 18., megh. Vitrében 1891 jun. 6. A st. cyri katonai akadémián tanult, 1863. hadnagy, 1869. kapitány lett, s mint lyen harcolt az 1870-71-iki porosz-francia háboruban, mely alatt sokáig internálva volt Németországban. Már 1876. tanulmányozni kezdte a lövőfegyvereket; 1883. alezredes és a châlonsi lövőiskola igazgatója lett, egyszersmind pedig részt vett azon bizottságban, melynek feladata volt, hogy új rendszerü puskát adjon a francia gyalorságnak. E bizottság a L. által bemutatott kis kaliberü lövőfegyvert (fusil L.) fogadta el, mellyel aztán (1886) föl is szerelték a hadsereget. L.-t, ki 1887. ezredes lett, betegeskedése miatt csakhamar a kezeléshez osztották be, de 1890-ben innen is kénytelen volt távozni s ekkor adófelügyelővé nevezték ki Vitrébe. 1895 okt. Zurlinden francia hadügyminiszter 11/2 millió frank pótlékhitelt kért a képviselőháztól, hogy a L.-puskákat átalakíthassa.</w:t>
      </w:r>
    </w:p>
    <w:p>
      <w:pPr>
        <w:pStyle w:val="Heading1"/>
        <w:rPr/>
      </w:pPr>
      <w:r>
        <w:rPr/>
        <w:t>Lebélyegzés</w:t>
      </w:r>
    </w:p>
    <w:p>
      <w:pPr>
        <w:pStyle w:val="Normal"/>
        <w:rPr/>
      </w:pPr>
      <w:r>
        <w:rPr/>
        <w:t>az értékpapirnak bélyegjelzéssel való ellátása, mely arra szolgál, hogy egy bizonyos ténykörülmény igazoltassék. Igy ha valamely részvénynek nincsenek szelvényei, L.-sel konstatálják az osztalék kifizetését. L.-sel jelzik, hogy valamely részvény névértéke veszteségekből eredő leirás folytán leszállíttatott, v. tőkeemelések setén az elővételi jog gyakorlását. Végül L.-sel jelzik, hogy valamely külföldi sorsjegy v. kötvény forgalomképes.</w:t>
      </w:r>
    </w:p>
    <w:p>
      <w:pPr>
        <w:pStyle w:val="Heading1"/>
        <w:rPr/>
      </w:pPr>
      <w:r>
        <w:rPr/>
        <w:t>Lébény</w:t>
      </w:r>
    </w:p>
    <w:p>
      <w:pPr>
        <w:pStyle w:val="Normal"/>
        <w:rPr/>
      </w:pPr>
      <w:r>
        <w:rPr/>
        <w:t>(L.-Szent-Miklós, Leiden), nagyközség Moson vmegye magyar-óvári j.-ban, (1891) 2969 magyar és német lakossal, vasúti állomással, posta- és táviróhivatallal. - Apátsága szt. Jakab tiszteletére s a bencések részére Phocon (Poth) mosoni és Csepán bácsi főispánoknak s unokaöccsüknek, Istvánnak, a Héderváry-nemzetség tagjainak alapítása. Ez alapítványt 1208. II. András is helybenhagyta. A XIII. században az apátság egyre gyarapodott. Román stilusu egyháza hazánk legszebb és legjellegzetesebb műemlékei közé tartozik. (Alaprajzának, nyugati és keleti homlokzatának képét, l. az Építészt XV. mellékletén.) Az apátságot már a mohácsi veszedelem után elfoglalta, de 1539. visszaadni kényszerült Wetzeszlaveci Boldizsár deák. A barátok azonban elszéledtek s az apátságot 1638. a jezsuiták kapták, kik az egyházat is megújították. Utoljára 1862-64. és 1887. restaurálták a templomot, mely a jezsuita-rend eltörlése óta plébániai egyházul szolgál.</w:t>
      </w:r>
    </w:p>
    <w:p>
      <w:pPr>
        <w:pStyle w:val="Heading1"/>
        <w:rPr/>
      </w:pPr>
      <w:r>
        <w:rPr/>
        <w:t>Lebenye</w:t>
      </w:r>
    </w:p>
    <w:p>
      <w:pPr>
        <w:pStyle w:val="Normal"/>
        <w:rPr/>
      </w:pPr>
      <w:r>
        <w:rPr/>
        <w:t>lebernyeg v. pőtyögő (kendő), a marhánál a nyak alsó éléről leereszkedő bőrkettőzet.</w:t>
      </w:r>
    </w:p>
    <w:p>
      <w:pPr>
        <w:pStyle w:val="Heading1"/>
        <w:rPr/>
      </w:pPr>
      <w:r>
        <w:rPr/>
        <w:t>Lebert</w:t>
      </w:r>
    </w:p>
    <w:p>
      <w:pPr>
        <w:pStyle w:val="Normal"/>
        <w:rPr/>
      </w:pPr>
      <w:r>
        <w:rPr/>
        <w:t>Hermann, német patologus és sebész, szül. Boroszlóban 1813. jun. 9., megh. Bexben 1878 aug. 1. Orvosi és természettudományokat tanult Berlinben, Zürichben és Párisban, s előbb Bexben, majd 1838. Laveveyben fürdőorvos lett. 1846. mint gyakorló orvos Párisba telepedett át, hol Traité pratique des maladies scrofuleuses et tuberculeuses (Páris 1849) c. jutalmazott műve révén nagy tekintélyre tett szert. 1853. a zürichi, 1859-ben a boroszlói klinika tanára s a szegényház igazgatója lett, de 1874. visszavonult hivatalától. L. leginkább a természettudományok vívmányait akarta az orvostudományokban értékesíteni. Művei: Physiologie pathologique (2 kötet, Páris 1845); Traité d'anatomie pathologique générale et spéciale (2 kötet, u. o. 1852-64); Handbuch der praktischen Medicin (2 kötet, Tübinga 1855-56); Handbuch der allgemeinen Pathologie und Therapie (u. o. 1865); Traité pratique des maladies scrofuleuses et tuberculeuses etc. (Páris 1849, németül Stuttgart 1851); Klinik der Brustkrankheiten (2 kötet, Tübinga 1874); Die Krankheiten des Magens (u. o. 1878) stb.</w:t>
      </w:r>
    </w:p>
    <w:p>
      <w:pPr>
        <w:pStyle w:val="Heading1"/>
        <w:rPr/>
      </w:pPr>
      <w:r>
        <w:rPr/>
        <w:t>Lebíd</w:t>
      </w:r>
    </w:p>
    <w:p>
      <w:pPr>
        <w:pStyle w:val="Normal"/>
        <w:rPr/>
      </w:pPr>
      <w:r>
        <w:rPr/>
        <w:t>b. Rebi'a, arab költő a Mohammed fellépését közvetlenül megelőző időben; az iszlám keletkezését megélte és az új valláshoz csatlakozván Medinában telepedett meg, ahonnan Omar uralkodása alatt Kufába vándorolt ki. Itt körülbelül 85 éves korában, 660-662 körül meghalt. Leghiresebb költeménye a Mo'allakát (l. o.) sorában foglal helyet; különös kiadás De Sacytól (a Califa et Dimna, Páris 1816, függelékében), Billberg (London 1826) és Peipertől (Boroszló 1828). Csak legújabb időben fedezték fel L. divánját, melynek egyik részét Júszuf Dija al-dín al-Khálidí (Bécs 1880), folytatását Huber Antal (Lejda 1887) és Brockelmann Károly (u. o. 1891) tették közzé, az utóbbiak német fordítással. E költemények azonban nagyrészt az iszlám vallásos felfogásá tés világnézetét tükrözik és jelen alakjukban bajosan tulajdoníthatók L.-nek.</w:t>
      </w:r>
    </w:p>
    <w:p>
      <w:pPr>
        <w:pStyle w:val="Heading1"/>
        <w:rPr/>
      </w:pPr>
      <w:r>
        <w:rPr/>
        <w:t>Leblar</w:t>
      </w:r>
    </w:p>
    <w:p>
      <w:pPr>
        <w:pStyle w:val="Normal"/>
        <w:rPr/>
      </w:pPr>
      <w:r>
        <w:rPr/>
        <w:t>(növ.), l. Lablab.</w:t>
      </w:r>
    </w:p>
    <w:p>
      <w:pPr>
        <w:pStyle w:val="Heading1"/>
        <w:rPr/>
      </w:pPr>
      <w:r>
        <w:rPr/>
        <w:t>Leblanc</w:t>
      </w:r>
    </w:p>
    <w:p>
      <w:pPr>
        <w:pStyle w:val="Normal"/>
        <w:rPr/>
      </w:pPr>
      <w:r>
        <w:rPr/>
        <w:t>(ejtsd: löblán) Miklós, francia nagyiparos, a szódagyártás megalapítója, szül. Yvoy le Prében 1742 dec. 6., öngyilkos lett a st. denisi szegényekházában 1806 elején. Orvosnak készült s 1780. az orleansi herceg sebésze lett. L. szenvedéllyel foglalkozott a kémiával s midőn (1783) a francia kormány a szóda olcsó előállítására jutalmat tűzött ki, L. a glaubersónak szénsaval való izzításával oldta meg a kérdést, s 1789-ben föllépett találmányával. Az orleansi herceg 200 000 frankot bocsátott L. rendelkezésére, ki (1791) Dizé és Schée társaságában megnyitotta gyárát St. Denis mellett, melyet azonban az orleansi herceg lefejeztetése után konfiskáltak, L. pedig a jóléti bizottság felszólítására nyilvánosságra hozta a szódagyártás titkát. Midőn jutalmul ezért (1801) a konfiskált gyárat visszakapta, tőke hiányában nem tudta azt megnyitni és nagy nyomorban sülyedt, végre pedig elkeseredésében öngyilkossá lett.</w:t>
      </w:r>
    </w:p>
    <w:p>
      <w:pPr>
        <w:pStyle w:val="Heading1"/>
        <w:rPr/>
      </w:pPr>
      <w:r>
        <w:rPr/>
        <w:t>Leboeuf</w:t>
      </w:r>
    </w:p>
    <w:p>
      <w:pPr>
        <w:pStyle w:val="Normal"/>
        <w:rPr/>
      </w:pPr>
      <w:r>
        <w:rPr/>
        <w:t>(ejtsd: lőbőf) Edmond, francia marsal, szül. Párisban 1809. dec. 6., megh. Moncelban (Orne) 1888 jun. 7. 1832. mint hadnagy a tüzérséghez került, 1837-1841-ig Algeriában szolgált; 1848. másodparancsnokká, a krimi háboruban ezredessé léptették elő s 1854. tüzérségi törzskari főnökké; mint ilyen tevékeny részt vett az Alma melletti ütközetben, valamint a Szebasztopol ellen intézett tüzérségi rohamban, amiért is 1854 nov. dandárparancsnokká nevezték ki. A krimi hadjárat befejezése után a megszálló had parancsnokságával bizatván meg, 1856-ig Kinburnban a párisi béke feltételeinek végrehajtásával volt elfoglalva. Franciaországba visszatérve, a testőrtüzérség parancsnokává s 1857. osztálytábornokká léptették elő. L. tevékeny részt vett az 1859-iki olasz hadjáratban s már ekkor nagy mértékben megnyerte III. Napoleon bizalmát. 1869 jan. a VI. hadtest parancsnoka lett Toulouseban s még ugyanazon év aug. 21. Niel helyében hadügyminiszter. Midőn a német háboru elkerülhetetlennek látszott, L. azt hitette el a császárral, hogy a hadsereg teljesen csatakész és vérmes reményekkel kecsegtette a császárt, ki feltétlenül megbizott hadügyminiszterében, akit 1870 márc. 24. marsallá s a háboru kitörésekor a vezérkar főnökévé nevezett ki. Azonban a francia hadsereg készületlenségénél és számos szervezeti hibájánál fogva L. támadóterve kivihetetlennek bizonyult, mi a hadjárat sikerét mindjárt kezdetben kétségessé tette. Az aug. 6-iki nagy vereségek után a közvélemény L.-t képtelennek nyilvánítá súlyos feladatának megoldására, minek következtében L. aug. 12-én megvált a hadügyminiszteri tárcától s a vezérkari főnöki tisztétől s ezek helyett átvette Bazainetől a III. hadtest parancsnokságát, melyet szakértők véleménye szerint jól vezetett. L. kiváló részt vett a Vionville, Gravelotte és Noisseville mellett vívott ütközetekben, melyekben hasztalan kereste a halált. 1870 okt. 29. Metzben német fogságba került. A béke megkötése után Hágába költözött, honnan azonban 1871 végével visszatért Franciaországba. A vizsgáló bizottság elé állítatván, beismerte végzetes tévedéseit, melyekért senkit sem tett felelőssé. A felmentő itélet kihirdetése után végképen visszavonult a nyilvános élettől.</w:t>
      </w:r>
    </w:p>
    <w:p>
      <w:pPr>
        <w:pStyle w:val="Heading1"/>
        <w:rPr/>
      </w:pPr>
      <w:r>
        <w:rPr/>
        <w:t>Leboulengé</w:t>
      </w:r>
    </w:p>
    <w:p>
      <w:pPr>
        <w:pStyle w:val="Normal"/>
        <w:rPr/>
      </w:pPr>
      <w:r>
        <w:rPr/>
        <w:t>(ejtsd: löbulanzsé) Pál Emil, belga tüzértörzstiszt, szül. Mesnil-Égliseben 1832 március 11. Nevét a ballisztika terén tett fölfedezései (különösen a kronográf) és akusztikai távolságmérője tették ismeretessé. Idevágó iratai: Description et emploi du chronographe L. (Brüsszel 1869); Télémetre de combat (u. o. 1874); Description, maniement et usages des télémetres de L. (u. o. 1877) stb.</w:t>
      </w:r>
    </w:p>
    <w:p>
      <w:pPr>
        <w:pStyle w:val="Heading1"/>
        <w:rPr/>
      </w:pPr>
      <w:r>
        <w:rPr/>
        <w:t>Le Bourget</w:t>
      </w:r>
    </w:p>
    <w:p>
      <w:pPr>
        <w:pStyle w:val="Normal"/>
        <w:rPr/>
      </w:pPr>
      <w:r>
        <w:rPr/>
        <w:t>l. Bourget.</w:t>
      </w:r>
    </w:p>
    <w:p>
      <w:pPr>
        <w:pStyle w:val="Heading1"/>
        <w:rPr/>
      </w:pPr>
      <w:r>
        <w:rPr/>
        <w:t>Lebowicz</w:t>
      </w:r>
    </w:p>
    <w:p>
      <w:pPr>
        <w:pStyle w:val="Normal"/>
        <w:rPr/>
      </w:pPr>
      <w:r>
        <w:rPr/>
        <w:t>vagy Lejbowic, zsidó kalandor, l. Frank (5).</w:t>
      </w:r>
    </w:p>
    <w:p>
      <w:pPr>
        <w:pStyle w:val="Heading1"/>
        <w:rPr/>
      </w:pPr>
      <w:r>
        <w:rPr/>
        <w:t>Lebrija</w:t>
      </w:r>
    </w:p>
    <w:p>
      <w:pPr>
        <w:pStyle w:val="Normal"/>
        <w:rPr/>
      </w:pPr>
      <w:r>
        <w:rPr/>
        <w:t>város Sevilla spanyol tartományban, vasút mellett, dombos, igen termékeny vidéken, (1887) 11 933 lak., akik borral és olajjal űznek kereskedést; egy kastély romjaival.</w:t>
      </w:r>
    </w:p>
    <w:p>
      <w:pPr>
        <w:pStyle w:val="Heading1"/>
        <w:rPr/>
      </w:pPr>
      <w:r>
        <w:rPr/>
        <w:t>Lebrun</w:t>
      </w:r>
    </w:p>
    <w:p>
      <w:pPr>
        <w:pStyle w:val="Normal"/>
        <w:rPr/>
      </w:pPr>
      <w:r>
        <w:rPr/>
        <w:t>(ejtsd: löbrön) 1. Antal Péter, francia költő, szül. Párisban 1785 november 29., megh. u. o. 1873. máj. 27. Az austerlitzi csata után a hadseregről irt ódájáért Napoleon 1200 frank évi járadékot adott neki, melyet Napoleon halálára irt ódája miatt (1822) ismét elvesztett. Ezenkivül még néhány hazafias ódát és tragédiát irt klasszikus szellemben; majd Marie Stuart (1820) c. tragédiáját hozta szinre, melyben a fejlődő romantikus iránynak hódolt, illetőleg ennek hatása alatt dolgozta át Schiller hasonló c. tragédiáját. Az ifjabb nemzedék elismerését Voyage en Grece költeményével (1828) vívta ki, melynek megjelenésekor az akadémia is tagjává választotta. L. a juliusi kormány alatt (1829) pair, III. Napoleon alatt (1853) szenátor volt, s Hugo Viktor az ő befolyásának köszönhette, hogy (1841) bekerült az akadémiába. L. összes művei (Oeuvres) Párisban jelentek meg (1844-63) öt kötetben.</w:t>
      </w:r>
    </w:p>
    <w:p>
      <w:pPr>
        <w:pStyle w:val="Normal"/>
        <w:rPr/>
      </w:pPr>
      <w:r>
        <w:rPr/>
        <w:t>2. L. Erzsébet Lujza (családi nevén Vigée), francia festőnő, szül. Párisban 1755 ápr. 16., megh. u. o. 1842 márc. 30. Briard tanítványa, Doyen, Greuze és Vernet józsef hatása alatt állott, 1783. az akadémia tagja lett, a forradalom elől a külföldre menekült; fejedelmek, hires emberek és hires szépségek kedvelt festője volt s csak 1801. tért vissza hazájába. Modora még egészen a XVIII. sz.-ra vall; könnyed, tetszetős, de meglehetősen üres. Hiresek a Mária Antónia királyné képmása Versaillesban, saját képmásai a párisi Louvreban. Legtöbb képe magántulajdon. V. ö. önéletleirását: Souvenirs de ma vie (Páris 1835); Pillet Ch., Madame Vigée-L. (Páris 1892).</w:t>
      </w:r>
    </w:p>
    <w:p>
      <w:pPr>
        <w:pStyle w:val="Normal"/>
        <w:rPr/>
      </w:pPr>
      <w:r>
        <w:rPr/>
        <w:t>3. L. Károly, francia festő, szül Párisban 1619 febr. 24., megh. u. o. 1690 febr. 2. Séguiez kancellár bőkezüsége folytán Vout iskoláját látogatta, azután pedig 200 tallér évi ösztöndíjjal 1642-46. Rómában élt, hol Poussinnek volt tanítványa és rendkivüli lelkesedéssel tanulmányozta az ókori szobrokat. Hazatérése után főleg az ő érdeme, hogy a francia kir. akadémia megalakult, melynek ő egymásután tanára, rektora és kancellárja, 1683. igazgatója, «a király első festője», a királyi gobelin-gyár igazgatója lett. Mikor Louvois lépett Colbert helyébe a kormány élére, szerencsecsillaga letünt. Nagy fal- és mennyezetfestményei közül a legfontosabbak: Herakles története Lambert de Thorigny (most Czartorisky hg) palotájában; mitologiai mennyezetképek a Vaux-le-Vicomte kastélyban; az Est és az Éjnek, a viz és a föld diadalának képei a Louvre Apolló-csarnokának mennyezetén, melynek díszítését csak 1851. fejezték be; végül a versaillesi kastélyban festett hatalmas dekorativ képei, melyek elkészítésében tanítványai is segédkeztek és melyek közül legszebb a XIV. Lajos életét ábrázoló 9 nagy és 18 kisebb kép a nagy csarnok mennyezetén. Mint a királyi gobelingyár igazgatója festette talán legszebb képeit, melyek falszőnyegek szövéséhez szolgáltak mintául. Olajfestmények: a Nagy Sándor életéből vett hatalmas, rendkivül stilszerü, dekorativ hatásu képek; kartonok a XIV. Lajos életéből vett képek, a királyi székhelyek, az Elemek, Évszakok. A vezetése alatt álló gyárban azonkivül az ő tervei szerint készítették a királyi háztartáshoz való legfényesebb butorokat és eszközöket. A párisi Notre Dame-, a Sorbonne-, Szt. Pál-, Szt. Sulpice-, a Szt. sír- és a Karmelita-templomot többé-kevésbbé sikerült oltárképekkel látta el. Ezek jelenleg többnyire a Louvreban vannak. Festményei a külföldi gyüjteményekben ritkák. A budapesti orsz. képtárban levő képe (692 sz.) csekélyebb terjedelme dacára is fogalmat adhat dekorativ erejéről; ugyancsak jellemző ugyanott a követőitől való három kép (702, 706, 709. sz.). V. ö. G. de St. Georges, Mémoires historiques des principaux ouvrages de Charles L. (Páris 1693); Genevay, A., Le style Louis XIV. Charles L. (ugyanott 1886); Jouin, Charles L. et les arts sous Louis XIV. (u. o. 1889).</w:t>
      </w:r>
    </w:p>
    <w:p>
      <w:pPr>
        <w:pStyle w:val="Normal"/>
        <w:rPr/>
      </w:pPr>
      <w:r>
        <w:rPr/>
        <w:t>4. L. Károly Ágost, német szinész és szinműiró, szül. Halberstadtban 1792 okt. 8., megh. 1842 jul. 25. Hamburgban, hol 1817 óta működött és 1827-37. a szinház igazgatója is volt. Már 1809. lett Dessauban szinész, utóbb Memelben, Würzburgban (1812-15) és Mainzban (1815-17) volt szerződtetve. Jeles szinész volt, főleg finomabb, komikus mellékízü jellemekben remekelt. Darabjai (p. Nummer 777, Die Drillinge, Die Wette stb.) többnyire idegen művek többé-kevésbbé szabad átdolgozásai, igen szinszerüek és gazdagok hálás szerepekben. Első gyüjteménye: Kleine Lustspiele u. Possen (1816), az utolsó: Lustpiele und Possen (1839).</w:t>
      </w:r>
    </w:p>
    <w:p>
      <w:pPr>
        <w:pStyle w:val="Normal"/>
        <w:rPr/>
      </w:pPr>
      <w:r>
        <w:rPr/>
        <w:t>5. L. Károly Ferenc, Piacenza hercege, francia államférfiu, szül. Sauveur-Landelinban (Coutances mellett) 1739 márc. 19., megh. St. Mesme birtokán (Dourdannál) 1824 jun. 24. Párisban végezte a jogo tés azután Maupeau tanácsos (majd kancellár) házába került mint nevelő. Maupeau megbizásából több rendbeli brosürt is irt a parlamentek ellen, de XVI. Lajos trónralépése után kegyvesztessé lett. A forradalom küszöbén a La voix du citoyen c. röpiratot tette közzé, mely oly feltünést keltett, hogy Párisban a nemzetgyülésbe választották, 1791-ben pedig Seine-et-Oise départementban a közigazgatási tanács elnöke lett. Az 1792 aug. 10. felkelés folytán börtönbe került, melyből csak a rémuralom bukása után szabadult ki. 1795. az ötszázak tanácsában kapott helyet, mely testületnek 1796 febr. 20. elnöke lett. A brumaire 18. államcsiny előestéjén Bonaparte tábornok zászlajához szegődött, aki azután hálából L.-t mint harmadik konzult maga mellé emelte. Ebben az állásban a pénzügy javítása és a legfelsőbb pénzügyi tanács szervezése körül szerzett érdemeket. A császárság megalapítása után Napoleon főkincstárnokká nevezte ki és Liguria élére állította, melyet azután 1806. francia départementvá alakított át. Erre Napoleon Piacenza hercegévé tette. Midőn Bonaparte Lajos Hollandia trónjáról 1810. leköszönt, L. lett Hollandia kormányzója. Ebben az állásban megmaradt 1813-ig, amidőn a szövetségesek elől Párisba menekült. Itt a Bourbonok restaurációja érdekében működött, amiért XVIII. Lajostól a pair-méltóságot kapta. De mivel a 100 napi uralom alatt Napoleonhoz pártolt (akitől a párisi egyetem nagymesterének címét elfogadta), a visszatérő Bourbonok állásától elmozdították. Csak 1819. sikerült neki a pair-kamarába jutni, ahol a mérsékelt alkotmányos párt soraiban foglalt helyet. L. az akadémiának is tagja volt és ifju korában több rendbeli műfordítással tette nevét ismeretessé. Lefordította többek között Tassónak Megszabadított Jeruzsálemét (Páris 1774, 2 köt., 2. kiad. 1840) és az Iliászt (1776, 3 köt., 2. kiad. 1809). Coutancesban 1847. szobrot emeltek emlékének.</w:t>
      </w:r>
    </w:p>
    <w:p>
      <w:pPr>
        <w:pStyle w:val="Normal"/>
        <w:rPr/>
      </w:pPr>
      <w:r>
        <w:rPr/>
        <w:t>6. L. Ponce Denis Ecouchard, melléknéven L.-Pindar, francia költő, szül. Párisban 1729 aug. 11., megh. u. o. 1807 szept. 2. Mint Conti herceg titkára 1760. lett ismertté egy ódája által, melyet Voltairehez intézett, hogy Corneille kisasszonyt,a nagy tragikus költő utódját, vegye pártfogásába. L. a magasabbra és fenségesre törekvő művészetet akarta képviselni korának irodalmában, s nyelvezet és formai tökély tekintetében kortársai fölött is áll, de eszmékben, ha figyelmen kivül hagyjuk természet-bölcseleti gondolatait, szegény és fölületes; epigrammjait maró szatira jellemzi. Midőn nyomorba süllyedt, XVI. Lajos évjáradékot adott neki; a forradalom után L. Robespierret dicsőítette, s pár évre rá Napoleont is megénekelte, ki mint konzul 6000 frank évi járadékot adott neki. L. műveit (Oeuvres completes) Ginguené adta ki (1811) Párisban, 4 kötetben.</w:t>
      </w:r>
    </w:p>
    <w:p>
      <w:pPr>
        <w:pStyle w:val="Normal"/>
        <w:rPr/>
      </w:pPr>
      <w:r>
        <w:rPr/>
        <w:t>7. L. Tivadar, német szinész, szül. Königsberg közelében 1828 jan. 14.; előbb orvos akart lenni, de 1848. Thornban szinész lett; 1865-68. a rigai szinház igazgatója volt; azután 1886. a berlini Wallner-szinházat igazgatta, mely alatta nagy virágzásnak indult; 1886-93. a hamburgi Thalia-szinház rendezője volt. Most nyugalomban él Hirschbergben, Sziléziában.</w:t>
      </w:r>
    </w:p>
    <w:p>
      <w:pPr>
        <w:pStyle w:val="Heading1"/>
        <w:rPr/>
      </w:pPr>
      <w:r>
        <w:rPr/>
        <w:t>Lebrun Alfred</w:t>
      </w:r>
    </w:p>
    <w:p>
      <w:pPr>
        <w:pStyle w:val="Normal"/>
        <w:rPr/>
      </w:pPr>
      <w:r>
        <w:rPr/>
        <w:t>Hennequin Alfréd (l. o.) irói neve.</w:t>
      </w:r>
    </w:p>
    <w:p>
      <w:pPr>
        <w:pStyle w:val="Heading1"/>
        <w:rPr/>
      </w:pPr>
      <w:r>
        <w:rPr/>
        <w:t>Lebstück</w:t>
      </w:r>
    </w:p>
    <w:p>
      <w:pPr>
        <w:pStyle w:val="Normal"/>
        <w:rPr/>
      </w:pPr>
      <w:r>
        <w:rPr/>
        <w:t>Mária, az 1848-49. szabadságharc katonája, szül. Zágrábban 1830 aug. 15. jómódu kereskedő szülőktől, megh. Újpesten 1892 máj. 30. A bécsi forradalom kitörésekor a jogászcsapatba állt s végigharcolta ugy a márciusi, mint az októberi forradalmat. Október végén a torlaszharcok egyikében bal arcán sebet kapott. Bécs feladása után Magyarországba menekült s belépett a német légióba, majd pedig a tiroli vadászok közé, hol általánosan «Károly vadász» néven ismerték. Ezen minőségben részt vett a branyiszkói csatában. A kápolnia csatában az őket üldöző 3 vértes közül kettőt lelőtt, mire Dembinszky a csatatéren hadnaggyá léptette elő. Ugyanezen csatában fején sebet kapott, melyből amint felgyógyult, a Miklós-huszárok közé lépett s nemsokára főhadnaggyá neveztett ki. Részt vett Buda ostromában s a szabadságharc leveretése után az aradi várban hat hónapig volt bebörtönözve. Neje lett Jonák tüzérkapitánynak, kitől egy fia született; midőn férje meghalt, sok küzködésen és nyomoruságon ment keresztül, mig végre az orsz. honvéd-egylet 25 frt havi nyugdíjat adott neki.</w:t>
      </w:r>
    </w:p>
    <w:p>
      <w:pPr>
        <w:pStyle w:val="Heading1"/>
        <w:rPr/>
      </w:pPr>
      <w:r>
        <w:rPr/>
        <w:t>Lebu</w:t>
      </w:r>
    </w:p>
    <w:p>
      <w:pPr>
        <w:pStyle w:val="Normal"/>
        <w:rPr/>
      </w:pPr>
      <w:r>
        <w:rPr/>
        <w:t>(Leuvu), Arauco (ettől 50 km.-nyire) chilei tartomány fővárosa a L. torkolatánál, vasút mellett, (1882) 7000 lak., szénbányákkal és szénexporttal.</w:t>
      </w:r>
    </w:p>
    <w:p>
      <w:pPr>
        <w:pStyle w:val="Heading1"/>
        <w:rPr/>
      </w:pPr>
      <w:r>
        <w:rPr/>
        <w:t>Lebunkózás</w:t>
      </w:r>
    </w:p>
    <w:p>
      <w:pPr>
        <w:pStyle w:val="Normal"/>
        <w:rPr/>
      </w:pPr>
      <w:r>
        <w:rPr/>
        <w:t>v. kiirtás, veszedelmes fertőző betegségben, p. keleti marhavészben, veszettségben, takonykórban, súlyos rühösségben szenvedő állat leölése és szőröstül-bőröstül való elásása v. más módon való megsemmisítése. Ezzel szemben a leölés v. levágás az állat testrészeinek és húsának értékesítését, utóbbiét közfogyasztás céljaira is, nem zárja ki. L. Állategészségügy.</w:t>
      </w:r>
    </w:p>
    <w:p>
      <w:pPr>
        <w:pStyle w:val="Heading1"/>
        <w:rPr/>
      </w:pPr>
      <w:r>
        <w:rPr/>
        <w:t>Lebus</w:t>
      </w:r>
    </w:p>
    <w:p>
      <w:pPr>
        <w:pStyle w:val="Normal"/>
        <w:rPr/>
      </w:pPr>
      <w:r>
        <w:rPr/>
        <w:t>járás és város Frankfurt porosz kerületben, az Odera és vasút mellett, (1890) 2570 lak., cukorgyárral és gőzmalommal. L. 1325-től kezdve püspöki székhely volt. 1385. a püspök székhelyét Fürstenwaldeba tette át. A püspökséget 1598-ban Joákim Frigyes őrgfóf szekularizálta. V. ö. Wohlbrück, Gesch. d. ehemaligen Bisthums L. (1829-1832).</w:t>
      </w:r>
    </w:p>
    <w:p>
      <w:pPr>
        <w:pStyle w:val="Heading1"/>
        <w:rPr/>
      </w:pPr>
      <w:r>
        <w:rPr/>
        <w:t>Léc</w:t>
      </w:r>
    </w:p>
    <w:p>
      <w:pPr>
        <w:pStyle w:val="Normal"/>
        <w:rPr/>
      </w:pPr>
      <w:r>
        <w:rPr/>
        <w:t>keskenyebb és vékonyabb fakelme; keresztmetszete négyzet v. hossznégyzet 20, 26, 33 mm. vastag és legfölebb kétszer ily széles. A fenyőfaléc rendesen hulladékfából készül, a deszkák szélezésénél. Butor- v. széklécek, melyeket hajlított butorokhoz használnak, bükkfából valók. Párkányléc vagy rámaléc butorok párkányaihoz való profilált lécek. - A hajósok L.-en azt a rudat értik, amellyel a viz mélységét mérik. A L. alsó végétől fölfelé v. lajafánt bogokkal v. különböző szinre festett övekkel, mértékjelzéssel van ellátva. A mérték régebben általában a láb és az u. n. marok (6 hüvelyk) volt, újabban a deciméter szerinti beosztás mind általánosabbá lesz. - L. és lécárok az anatomiában, l. Fül.</w:t>
      </w:r>
    </w:p>
    <w:p>
      <w:pPr>
        <w:pStyle w:val="Heading1"/>
        <w:rPr/>
      </w:pPr>
      <w:r>
        <w:rPr/>
        <w:t>Lecanium</w:t>
      </w:r>
    </w:p>
    <w:p>
      <w:pPr>
        <w:pStyle w:val="Normal"/>
        <w:rPr/>
      </w:pPr>
      <w:r>
        <w:rPr/>
        <w:t>Ill. (állat), a félfedelesszárnyuak rendjébe, a növényi tetvek csoportjába és a pajzstetvek családjába tartozó rovarnem, melynek himjei 2 farksertével vannak ellátva, csápjaik 8, illetőleg 9 taguak; a nőstények kifejlődve helyüket nem változtatják, hanem a növényekhez szívják magukat és igy rakják le petéiket, amelyeket holtuk után is betakarnak. Több faja nevezetes, u. m. L. ilicis (kermestetü), L. vitis (szőllő-pajzstetü), L. robiniarum (akác-pajzstetü) stb. Lásd Pajzstetvek.</w:t>
      </w:r>
    </w:p>
    <w:p>
      <w:pPr>
        <w:pStyle w:val="Heading1"/>
        <w:rPr/>
      </w:pPr>
      <w:r>
        <w:rPr/>
        <w:t>Lecanora</w:t>
      </w:r>
    </w:p>
    <w:p>
      <w:pPr>
        <w:pStyle w:val="Normal"/>
        <w:rPr/>
      </w:pPr>
      <w:r>
        <w:rPr/>
        <w:t>Ach. (növ.), kérgestelepü zuzmó, kövön és fa kérgén nő, európai fajaiból orseillet és lakmuszt készítenek, l. Lakmusz zuzmó és Rocella.</w:t>
      </w:r>
    </w:p>
    <w:p>
      <w:pPr>
        <w:pStyle w:val="Heading1"/>
        <w:rPr/>
      </w:pPr>
      <w:r>
        <w:rPr/>
        <w:t>Lecanora-sav</w:t>
      </w:r>
    </w:p>
    <w:p>
      <w:pPr>
        <w:pStyle w:val="Normal"/>
        <w:rPr/>
      </w:pPr>
      <w:r>
        <w:rPr/>
        <w:t>v. orsellsav, C</w:t>
      </w:r>
      <w:r>
        <w:rPr>
          <w:vertAlign w:val="subscript"/>
        </w:rPr>
        <w:t>16</w:t>
      </w:r>
      <w:r>
        <w:rPr/>
        <w:t>H</w:t>
      </w:r>
      <w:r>
        <w:rPr>
          <w:vertAlign w:val="subscript"/>
        </w:rPr>
        <w:t>14</w:t>
      </w:r>
      <w:r>
        <w:rPr/>
        <w:t>O</w:t>
      </w:r>
      <w:r>
        <w:rPr>
          <w:vertAlign w:val="subscript"/>
        </w:rPr>
        <w:t>7</w:t>
      </w:r>
      <w:r>
        <w:rPr/>
        <w:t>, több festőzuzmóban, különösen a Roccella tinctoriában keletkezik. Tisztán szintelen, szagtalan és ízetlen kristály, vizben nehezen, alkoholban és éterben könnyebben oldódik, 153°-nál megolvad; el nem illan, alkáliákkal v. vizzel főzve előbb orsellinsav, azután orcin és szénsav lesz. Ammoniakális oldatban a levegőn megpirosodik.</w:t>
      </w:r>
    </w:p>
    <w:p>
      <w:pPr>
        <w:pStyle w:val="Heading1"/>
        <w:rPr/>
      </w:pPr>
      <w:r>
        <w:rPr/>
        <w:t>Le Cap Haiti</w:t>
      </w:r>
    </w:p>
    <w:p>
      <w:pPr>
        <w:pStyle w:val="Normal"/>
        <w:rPr/>
      </w:pPr>
      <w:r>
        <w:rPr/>
        <w:t>máskép Cap Haiti, vagy Cap Français és röviden Le Cap is, a Haiti köztársaság É-i tartományának fővárosa, 135 km.-nyire északra Port-au-Princetől, élénk kereskedő város jó kikötővel, (1887) 29 000 lak. 1842. egy földrengés romba döntötte, azóta is sokat szenvedett a pogárháborukban. 1892. kivittek 71 778 zsák kávét, 420 000 font kakaót és festőfát.</w:t>
      </w:r>
    </w:p>
    <w:p>
      <w:pPr>
        <w:pStyle w:val="Heading1"/>
        <w:rPr/>
      </w:pPr>
      <w:r>
        <w:rPr/>
        <w:t>Le Catea</w:t>
      </w:r>
    </w:p>
    <w:p>
      <w:pPr>
        <w:pStyle w:val="Normal"/>
        <w:rPr/>
      </w:pPr>
      <w:r>
        <w:rPr/>
        <w:t>francia város, l. Cateau Cambrésis.</w:t>
      </w:r>
    </w:p>
    <w:p>
      <w:pPr>
        <w:pStyle w:val="Heading1"/>
        <w:rPr/>
      </w:pPr>
      <w:r>
        <w:rPr/>
        <w:t>Lecce</w:t>
      </w:r>
    </w:p>
    <w:p>
      <w:pPr>
        <w:pStyle w:val="Normal"/>
        <w:rPr/>
      </w:pPr>
      <w:r>
        <w:rPr/>
        <w:t>(ejtsd: leccse), 1. azelőtt Terra d'Otranto, tartomány Olaszországban, Bari, az Adriai-tenger és Tarentói-öböl közt, 7891 km</w:t>
      </w:r>
      <w:r>
        <w:rPr>
          <w:vertAlign w:val="superscript"/>
        </w:rPr>
        <w:t>2</w:t>
      </w:r>
      <w:r>
        <w:rPr/>
        <w:t xml:space="preserve"> területtel, (1881) 553 298, hozzávetőleges számítás szerint (1892) 626 950 lak. Az egyik részében dombos, másutt sík tartomány igen meleg, a partokon sok helyen egészségtelen. Földje igen termékyen. Termékei: gabona, olajbogyó, dohány, kitünő bor, gesztenye, pamut, kender és selyem. Járásai: Brindisi, Gallipoli, L. és Taranto. - 2. L., az ugyanily nevü tartomány fővárosa és püspöki székhely, 12 km.-nyire az Adriai-tengertől, vasút mellett, (1891) 29 000 lak., jelentékeny dohánygyárral, gyapju-, len- és pamutszövéssel, csipke- és mesterséges virágkészítéssel; kitünő olaj- és bortermeléssel. Kiválóbb épületei a szt. Orontiusról elnevezett székesegyház, a szt. Miklós-templom márványból, a prefektura, azelőtt kolostor, érdekes régiség-gyüjteménnyel. L., a VI. sz.-ban Lycia, egy ideig Boemundnak, Guiscard Róbert fiának volt birtokában.</w:t>
      </w:r>
    </w:p>
    <w:p>
      <w:pPr>
        <w:pStyle w:val="Heading1"/>
        <w:rPr/>
      </w:pPr>
      <w:r>
        <w:rPr/>
        <w:t>Lecco</w:t>
      </w:r>
    </w:p>
    <w:p>
      <w:pPr>
        <w:pStyle w:val="Normal"/>
        <w:rPr/>
      </w:pPr>
      <w:r>
        <w:rPr/>
        <w:t>(ejtsd: lekko), az ugyanily nevü j. székhelye Como (ettől 25 km.-nyire) olasz tartományban, a Como-tó DK-i ága és vasút mellett, (1881) 8042 lak., selyemfonókkal, vaskohókkal; nagy marhavásárokkal; Manzoni és Garibaldi emlékoszlopaival. A középkorban erődjéért többször folyt a küzdelem.</w:t>
      </w:r>
    </w:p>
    <w:p>
      <w:pPr>
        <w:pStyle w:val="Heading1"/>
        <w:rPr/>
      </w:pPr>
      <w:r>
        <w:rPr/>
        <w:t>Léces kártoló</w:t>
      </w:r>
    </w:p>
    <w:p>
      <w:pPr>
        <w:pStyle w:val="Normal"/>
        <w:rPr/>
      </w:pPr>
      <w:r>
        <w:rPr/>
        <w:t>pamutfonásnál alkalmazott kártoló gép, l. Kártoló gép és Pamut.</w:t>
      </w:r>
    </w:p>
    <w:p>
      <w:pPr>
        <w:pStyle w:val="Heading1"/>
        <w:rPr/>
      </w:pPr>
      <w:r>
        <w:rPr/>
        <w:t>Lech</w:t>
      </w:r>
    </w:p>
    <w:p>
      <w:pPr>
        <w:pStyle w:val="Normal"/>
        <w:rPr/>
      </w:pPr>
      <w:r>
        <w:rPr/>
        <w:t>(Licus), 285 km. hosszu jobboldali mellékfolyója a Dunának. Vorarlbergben, 1865 méter magasban a Formarin-tóból ered. Reutte alatt átlép Bajorországba; itt alkotja a Sanct-Mangtritt nevü vizeséseit; Füssennél elhagyja az Alpokat és kilép a bajor fensíkra; gyors folyását itt is megtartja és számos ágra oszlik. Csakis Schongautól kezdve járhatnak rajta tutajok. Landsbergnél lép ki a Lech-mezőre (l. o.), Augsburgnál fölveszi a legnagyobb mellékvizét, a Wertachot és Rain alatt Lechsendnél torkollik. Vizkörnyéke 4415 km</w:t>
      </w:r>
      <w:r>
        <w:rPr>
          <w:vertAlign w:val="superscript"/>
        </w:rPr>
        <w:t>2</w:t>
      </w:r>
      <w:r>
        <w:rPr/>
        <w:t>.</w:t>
      </w:r>
    </w:p>
    <w:p>
      <w:pPr>
        <w:pStyle w:val="Heading1"/>
        <w:rPr/>
      </w:pPr>
      <w:r>
        <w:rPr/>
        <w:t>Lechaion</w:t>
      </w:r>
    </w:p>
    <w:p>
      <w:pPr>
        <w:pStyle w:val="Normal"/>
        <w:rPr/>
      </w:pPr>
      <w:r>
        <w:rPr/>
        <w:t>ókori kikötőhely a Korintusi-öböl mellett, 12 stadiummal É-ra Korintustól.</w:t>
      </w:r>
    </w:p>
    <w:p>
      <w:pPr>
        <w:pStyle w:val="Heading1"/>
        <w:rPr/>
      </w:pPr>
      <w:r>
        <w:rPr/>
        <w:t>Lechevalier</w:t>
      </w:r>
    </w:p>
    <w:p>
      <w:pPr>
        <w:pStyle w:val="Normal"/>
        <w:rPr/>
      </w:pPr>
      <w:r>
        <w:rPr/>
        <w:t>(ejtsd: lösvalié) Ker. János, francia archeologus, szül. Trellyben 1752 jul. 1., megh. Párisban 1836 jul. 2-án. Párisi kollégiumokban tanárkodott 1772-78.; 1784. Choiseul-Goufer nagykövettel mint titkár Konstantinápolyba ment, majd beutazta Olaszországot és Kis-Ázsiát, ahol megállapította Trója fekvését. 1790. Londonba ment, majd ismét nagyobb utazásokat tett s Párisba visszatérve, a Ste Genevieve-könyvtár őre lett. Munkái: Voyages dans la Troade (Páris 1800 és 1802); Voyage de la Propontide et du Pont-Euxin (u. o. 1801, 2 köt.) és Koliades álnév alatt: Ulisse-Homer, or a discovery of the true author of the Iliad and Odyssea (London 1829, franc. Páris 1829), melyben a homéri eposzokat Odysseusnak tulajdonítja. V. ö. Noël, Notice sur la vie et les ouvrages de J. B. L. (Páris 1840).</w:t>
      </w:r>
    </w:p>
    <w:p>
      <w:pPr>
        <w:pStyle w:val="Heading1"/>
        <w:rPr/>
      </w:pPr>
      <w:r>
        <w:rPr/>
        <w:t>Lechhausen</w:t>
      </w:r>
    </w:p>
    <w:p>
      <w:pPr>
        <w:pStyle w:val="Normal"/>
        <w:rPr/>
      </w:pPr>
      <w:r>
        <w:rPr/>
        <w:t>falu a bajorországi Felső-Bajor-kerületben, Augsburgtól 1 km.-nyire, a Lech mellett, (1890) 10 365 lak., akik nagyobbára Augsburg gyáraiban dolgoznak.</w:t>
      </w:r>
    </w:p>
    <w:p>
      <w:pPr>
        <w:pStyle w:val="Heading1"/>
        <w:rPr/>
      </w:pPr>
      <w:r>
        <w:rPr/>
        <w:t>Lechler</w:t>
      </w:r>
    </w:p>
    <w:p>
      <w:pPr>
        <w:pStyle w:val="Normal"/>
        <w:rPr/>
      </w:pPr>
      <w:r>
        <w:rPr/>
        <w:t>Gotthard Viktor, német lutheránus teologus, szül. Kloster Reichenbachban (Württemberg) 1811 ápr. 18., megh. Lipcsében 1888 dec. 26. Tanult Tübingában 1829-től 1834-ig; lelkészkedett hazájában, mig 1858. lipcsei lekész és szperintendens, s ugyancsak ezen évtől kezdve u. o. az egyetemen az egyháztörténelem tanára s 1880. titkos egyházi tanácsos lett; 1883. nyugalomba vonult. Nagyszámu irodalmi művei közül fontosabbak: Geschichte des englischen Deismus (Stuttgart 1841); Das apostolische und das nachapostolische Zeitalter etc. (Haarlem 1851, harmadik teljesen átdolgozott kiadás 1885. Angolra is lefordították); Geschichte der Presbyterial- und Synodalverfassung seit der Reformation (Lejda 1854); Der Kirchenstaat und die Opposition gegen den päpstlichen Absolutismus im Anfange des 14. Jahrhunderts (1870); Johann von Wiclif und die Vorgeschichte der Reformation (1873, két köt., angolra is lefordították); Joh. Hus (Halle 1890); Lange Bibelwerk címü vállalatában ő kommentálta az Apostolok cselekedeteiről szóló könyvet. Kiadta Wiclifnek Tractatus de officio pastorali, Trialogus és Supplementum Trialogi etc. címü munkáit és Dibeliusszal egy Beiträge zur sächsischen Kirchengeschichte c. egyháztörténelmi vállalatot, melyből Lipcsében 1882-től 1885-ig három kötet jelent meg.</w:t>
      </w:r>
    </w:p>
    <w:p>
      <w:pPr>
        <w:pStyle w:val="Heading1"/>
        <w:rPr/>
      </w:pPr>
      <w:r>
        <w:rPr/>
        <w:t>Lech-mező</w:t>
      </w:r>
    </w:p>
    <w:p>
      <w:pPr>
        <w:pStyle w:val="Normal"/>
        <w:rPr/>
      </w:pPr>
      <w:r>
        <w:rPr/>
        <w:t>a Lech és Wertach, Landsberg és Augsburg közt elnyuló, 40 km. hosszu síkság Bajorországban. Az egykori tófenék felületét jelenleg rétek és szántóföldek takarják. Egy részét a bajor katonaság gyakorló teréül használják. A Lech-mezőn 955 aug. 10. a magyar hadak I. Ottó császár hadaitól súlyos vereséget szenvedtek. L. Augsburgi csata.</w:t>
      </w:r>
    </w:p>
    <w:p>
      <w:pPr>
        <w:pStyle w:val="Heading1"/>
        <w:rPr/>
      </w:pPr>
      <w:r>
        <w:rPr/>
        <w:t>Lechner</w:t>
      </w:r>
    </w:p>
    <w:p>
      <w:pPr>
        <w:pStyle w:val="Normal"/>
        <w:rPr/>
      </w:pPr>
      <w:r>
        <w:rPr/>
        <w:t>1. Ágoston, jogtudós, a főrendiház kinevezett tagja, szül. Budán 1836 nov. 1. Miután jogi tanulmányait Pesten és Bécsben elvégezte, 1857. segédtanár, 1861. rendkivüli, 1865. pedig rendes tanár lett a pozsonyi királyi jogakadémián. 1869. kinevezték a pesti egyetemre a közigazgatási és pénzügyi jog tanszékére, melyhez 1872. hozzákapcsolták a közjogot is; 1873-74-ben az egyetem dékánja, 1885-86. rektora volt. Igen fontos és becses az Önkormányzatról 1871. irt nagyobb, önálló műnek is beillő tanulmánya, mely a Jog- és Államtudomány folyóiratban jelent meg. Korbuly Imre dr. Magyar Közjogának 3. kiadását a szerző halála után L. rendezte sajtó alá Kautz Gyula és Pulszky Ágost tanártársaival együtt, kipótolva azt az időközben alkotott intézmények anyagával. L. egyike az egyetem legkiválóbb tanárainak; közjogi előadásaiban a történeti fejlődésre is figyelemmel van. 1895 óta a főrendiház tajga.</w:t>
      </w:r>
    </w:p>
    <w:p>
      <w:pPr>
        <w:pStyle w:val="Normal"/>
        <w:rPr/>
      </w:pPr>
      <w:r>
        <w:rPr/>
        <w:t>2. L. Gyula (von der Lech), képiró, egy dél-németországi báró-család Pesten letelepedett ágának sarja, született 1841 február 5. A gimnáziumot és egyetemet Budapesten végezte, hol 1864-től 1874-ig gyakorló ügyvéd volt. Ekkor szobrászattal meg terracottagyártással kezdett foglalkozni és részt vett a magyar kir. operaház, a városligeti jégcsarnok, a budaörsi templom, az államvasúti nyugdíjintézeti palota és a kecskeméti ház díszítési munkálataiban. Később a festészetre adta magát s arcképeivel, állat- és tájfestményeivel gyakran lehetett találkozni a budapesti kiállításokon. Öreg asszony kötéssel c. arcképtanulmánya a nemzeti muzeumban látható. L. 1878. középtanodai és tanítóképezdei oklevelet nyert. 1879. a budapesti VIII. kerületi reáliskolában alkalmazták rajztanár gyanánt, majd egy évvel később a fővárosi felső iparrajziskolához helyezték át, ahol jelenleg is működik. L. a költészettel is foglalkozik s versei, melyek többnyire álnevek alattjelennek meg, összegyüjtve most vannak sajtó alatt. Mint műfordító nagy érdemeket szerzett Madách Az ember tragédiájának sikerült német fordításaival. Egyéb műfordításai közül megemlítendők a jelenleg sajtó alatt levő Neue ungarische Dichter c. antologia s Beöthy Zsolt Ráskai Lea-jának német fordítása.</w:t>
      </w:r>
    </w:p>
    <w:p>
      <w:pPr>
        <w:pStyle w:val="Normal"/>
        <w:rPr/>
      </w:pPr>
      <w:r>
        <w:rPr/>
        <w:t>3. L. Károly, szül. Budapesten 1850 márc. 21. Orvosi tanulmányait Budapesten és Bécsben végezte. Orvosi oklevelét 1873., a sebészdoktori, szülészmesteri és szemészmesteri okleveleket 1874. szerezte meg, s ekkor két éven át a budapesti egyetem I-ső belgyógyászati korodáján gyakornoki minőségben volt alkalmazva Wagner tanár oldalán. 1876. u. o. tanársegéd, 1877. elfoglalta a Scwartzer-féle budapesti magán elme- s ideggyógyintézet főorvosi állását, melyet hat éven át viselt. Közben meg volt bizva a pestvidéki kir. törvényszék területén a törvényszéki orvosi teendők ellátásával. 1881-82. elnyerte a Schordann-féle utazási ösztöndíjat, s ekkor két éven át külföldön az elmegyógyászat körébe eső tanulmányokat tett. Ugyanekkor foglalkozni kezdett az agyvelő finomabb boncolástanával Meynert mellett, a pszihologiával Lazarus iskolájában és kisérletileg a pszihofiziologiával. Tanulmányútjáról hazatérve 1883. kinevezték igazgató-főorvossá a budapest-angyalföldi m. kir. országos elmebeteg-ápoldánál, melyet berendezett. 1889. ny. rendes tanárnak nevezték ki a kolozsvári tudom. egyetem újonnan rendszeresített elmekórtani és törvényszéki lélektani tanszékéra. 1892-93. az egyetem orvosi karának dékánja volt. A kolozsvári kir. törvényszék elmegyógyászati szakértője és a törvényszéki orvosi vizsga vizsgálóbizottsági tagja. Nevezetesebb dolgozatai: Zur Pathogenese der Gehirnblutungen der luetischen Frühformen (Bécs 1881); A bujakórosok álmatlansága s annak okai (Orv. Het. 1881); A téboly agytáplálkozási zavarainak lokalizációja (Orv. Het. 1882); Az érzéki észrevevés elemi alkatrészei (Magyar Philosophai Szemle 1884); Az álomról (Term.-tud. Közlöny 1884); Adatok a hallucinatiók lokalizációjához (Orv. Het. 1885); Az érzéki észrevevés némely rendellenességeiről (Orv. Het. 1881); A kedély neveléséről (Egészség 1889); Az izommunka szerepköre értelmi műveleteinkben, tekintettel a testgyakorlásra (A magyar orvosok s természetvizsgálók XXV. nagyváradi vándorgyülésének évkönyve 1890); A testgyakorlás befolyása a szellemi működéseinkre (Egészség 1891); Adalék az általános neurosisok alapján kifejlődő kóralakok ismeretéhez (Magyar Orvosi Archivum 1891); A psyche materialis alapja (Orv. Het. 1892); A tudatosság ténye szellemi életünk eseményeiben (Athenaeum 1892); Kétes elmeállapotok (Törvényszéki lélek- s elmekórtan, Budapest 1896. A magyar. orvosi könyvkiadó társulat kiadványa, 2 köt.).</w:t>
      </w:r>
    </w:p>
    <w:p>
      <w:pPr>
        <w:pStyle w:val="Normal"/>
        <w:rPr/>
      </w:pPr>
      <w:r>
        <w:rPr/>
        <w:t>4. L. Lajos, mérnök, szül. Budán 1833 febr. 8. Középiskoláit a budai egyetemi s azután a pesti piarista gimnáziumban végezte s 1849 tavaszán mint honvéd az 52. honvéd magyar gyalogezredbe lépett s Görgey hadtestében egészen a világosi fegyverletételig részt vett a hadjáratban. A szabadságharc után nagy nehezen elkerülvén a besoroztatást, eleinte Liedeman J. F. bank- és szállító-üzletében nyert alkalmazást, midőn pedig módját ejthette, régi hajlamát követve a budai műegyetembe iratkozott be, honnan tanulmányai befejezte után a budai építészeti igazgatóság szolgálatába lépett s itt Reitter Ferenc és Mihálik József vezetése alatt a középítészet minden ágában működött. 1865. az akkori helytartótanács az Ondava, Tapoly és Felső-Bodrog vizeinek szabályozásával bizta meg. 1870. egész Európára kiterjedő tanulmányutat tett, amelynek befejezése után a központi posta- és táviróhivatali építkezés vezetésével bizták meg. Ugyanekkor Budapest általános szabályozási tervének elkészítésére nemzetközi pályázat hirdettetvén ki, az ő terve nyerte el a 10 000 forintos nagy díjat. Az Andrássy- út tervezése is az ő műve, s az ezen tervnek végrehajtására alapított Municipalis bank Sugárut-építési vállalata őt választván meg vezérigazgatójává, ezen világhirü út létesítése az ő nevéhez és munkájához van fűzve. Midőn ezen vállalat feloszlott, 1873. a bécsi világkiállítás építészeti juryjének lett előadója s ezen minőségben kifejtett működésével általános elismerést vívott ki. 1878. a párisi világkiállításon mint kormánybiztos-helyettes működött. 1879., midőn az árviz Szegedet romba döntötte, a rekonstrukció céljából alkotott királyi bizottság mellé tervező műszaki főnökül nevezték ki. Szeged összes újjáalkotási művei az ő tervezéséből keletkeztek. 1884. a műszaki tanács alelnökévé nevezték ki. 1885. az új parlamentház építésének főellenőrzésével bizták meg, 1886 tavasza óta Budapest székes főváros középítési igazgatója s ezen minőségében a város rendezése és fejlesztése körül szakadatlan és üdvös tevékenységet fejt ki. Az általános nagy csatornázás, amelynek alapterveit ő dolgozta ki, a káposztás-megyeri nagy vizmű s az összes fővárosi nagyobbszabásu közművek az ő folytonos közreműködése és felügyelete mellett épülnek. Többször nyert elismerést, birja a vaskorona- és Lipót-rendeket, az olasz korona-rendet s tagja a francia becsületrendnek; jelenleg a magyar mérnök- és építész-egyesületnek alelnöke. Irodalmi munkái: Szeged újjáépítése (Budapest 1891; ehhez egy nagy, 36 rajzlapot tartalmazó ívrétü füzet); Egészséges építkezés városokban és községekben; az 1885. évi Országos orvosi és közegészségügyi kongresszus tárgyalásai címü 1885-ből való kiadmány, 282-304. old.</w:t>
      </w:r>
    </w:p>
    <w:p>
      <w:pPr>
        <w:pStyle w:val="Normal"/>
        <w:rPr/>
      </w:pPr>
      <w:r>
        <w:rPr/>
        <w:t>5. L. László, tanár és iró, született Budán 1841 máj. 24. Gimnáziumi tanulmányait u. o. végezte, 1859-1863. a pesti egyetemen jogot hallgatott és az akkori jogtörténeti és birói vizsgát letette. A jogi tanulmányok után még két évi tanulmányt folytatott a filozofia fakultásban (1863-1865). 1866. hivatalnok volt a magyar kir. helytartótanácsnál a gimnáziumi ügyosztályban, 1867 jan. elején foglalta el tanszékét a szatmári királyi főgimnáziumnál, honnan 1870. a budai gimnáziumhoz helyezték át, hol most is működik. Irodalmilag első sorban filozofia cikkeket irt értesítőkbe és folyóiratokba, azonkivül néhány tanügyi cikket. Filozofiai cikkei a következők: Vázlatok a francia filozofiából a XIX. sz.-ban; A logika alapfeladványa; Psychologiai tanulmányo; a) Aristoteles, b) Locke; Spencer Herbert filozofiája; A determinismus és az erkölcsi beszámíthatóság; Az erkölcsi érzelmek.</w:t>
      </w:r>
    </w:p>
    <w:p>
      <w:pPr>
        <w:pStyle w:val="Heading1"/>
        <w:rPr/>
      </w:pPr>
      <w:r>
        <w:rPr/>
        <w:t>Lechnic</w:t>
      </w:r>
    </w:p>
    <w:p>
      <w:pPr>
        <w:pStyle w:val="Normal"/>
        <w:rPr/>
      </w:pPr>
      <w:r>
        <w:rPr/>
        <w:t>kisközség Szepes vármegye szepesófalvi j.-ban, (1891) 514 tót lak., postahivatallal és postatakarékpénztárral; hozzátartozik a koronahegyi fürdő, l. Szmerdsonka és a Vörösklastrom.</w:t>
      </w:r>
    </w:p>
    <w:p>
      <w:pPr>
        <w:pStyle w:val="Heading1"/>
        <w:rPr/>
      </w:pPr>
      <w:r>
        <w:rPr/>
        <w:t>Lecitin</w:t>
      </w:r>
    </w:p>
    <w:p>
      <w:pPr>
        <w:pStyle w:val="Normal"/>
        <w:rPr/>
      </w:pPr>
      <w:r>
        <w:rPr/>
        <w:t>(lecitin), az állati szervezetben igen elterjedt az agyvelőben, az idegenekben, a vértestecskékben és a tojás sárgájában előforduló szénvegyület, melnyek tapasztalati képlete a C</w:t>
      </w:r>
      <w:r>
        <w:rPr>
          <w:vertAlign w:val="subscript"/>
        </w:rPr>
        <w:t>42</w:t>
      </w:r>
      <w:r>
        <w:rPr/>
        <w:t>H</w:t>
      </w:r>
      <w:r>
        <w:rPr>
          <w:vertAlign w:val="subscript"/>
        </w:rPr>
        <w:t>86</w:t>
      </w:r>
      <w:r>
        <w:rPr/>
        <w:t>NPO</w:t>
      </w:r>
      <w:r>
        <w:rPr>
          <w:vertAlign w:val="subscript"/>
        </w:rPr>
        <w:t>9</w:t>
      </w:r>
      <w:r>
        <w:rPr/>
        <w:t>. Hoppe-Seyler szerint legkönnyebben a tojás sárgájából állítható elő. A L. kloroformban, széndiszulfidban, benzolbanés zsíros olajokban, de legkivált borszeszben, éterben könnyen oldható viaszszerü tömeg, mely finom tűkben kristályosítható. Vizben felduzzad, majd opálizáló oldattá lesz, melyből különféle sókkal ismét leválasztható. A kristályos L. enyhébb melegítéskor átlátszó lesz. 55°-on megbarnul, 70°-on égett zsírszagot áraszt és 90-100° között fekete folyadékká olvad meg; még magasabban hevítve kormozó lánggal elég, szenet és foszforsavat hagyván hátra. A L. bázisokkal és savakkal sókat alkot, melyek közül igen nehezen oldódik a platinakloriddal képezett kettős sója. Savakkal vagy baritvizzel főzve elbomlik, amikor kolin, glicerinfoszforsav, sztearinsav és palmitinsav keletkeznek belőle. Eszerint a L. ugy fogható fel, mint egy összetett éterszerü vegyület, amelyben a kolin a glicerin-foszforsavval és a sztearin- meg palmitinsavval van egyesülve. Szerkezeti képlete tehát</w:t>
      </w:r>
    </w:p>
    <w:p>
      <w:pPr>
        <w:pStyle w:val="Brahely"/>
        <w:rPr/>
      </w:pPr>
      <w:r>
        <w:rPr/>
        <w:t>[ÁBRA]</w:t>
      </w:r>
    </w:p>
    <w:p>
      <w:pPr>
        <w:pStyle w:val="Heading1"/>
        <w:rPr/>
      </w:pPr>
      <w:r>
        <w:rPr/>
        <w:t>Lecke</w:t>
      </w:r>
    </w:p>
    <w:p>
      <w:pPr>
        <w:pStyle w:val="Normal"/>
        <w:rPr/>
      </w:pPr>
      <w:r>
        <w:rPr/>
        <w:t>(latinul: lectio a. m. olvasás), nyelvszokás szerint majd maga a tanítás általában, majd a tanításnak csupán egy órai része, majd pedig az a penzum, melyet az iskola otthon való megtanulásra a tanulónak felad. A szó első értelme alapján beszélünk leckerendről, amelynek kétféle jelentése van, vagy valamely iskola különleges tanterve, amely feltünteti az egy-egy szakban és osztályban adandó tanórákat, részint tantárgyak, részint tanárok szerint csoportosítva, vagy pedig az egy heti tanítási óráknak táblás kimutatása, amely utóbbi jelentésekben egéyrtelmü az órarenddel.</w:t>
      </w:r>
    </w:p>
    <w:p>
      <w:pPr>
        <w:pStyle w:val="Heading1"/>
        <w:rPr/>
      </w:pPr>
      <w:r>
        <w:rPr/>
        <w:t>Lecke-oldal</w:t>
      </w:r>
    </w:p>
    <w:p>
      <w:pPr>
        <w:pStyle w:val="Normal"/>
        <w:rPr/>
      </w:pPr>
      <w:r>
        <w:rPr/>
        <w:t>(cornu epistolae) a. m. episztola-oldal (l. o.).</w:t>
      </w:r>
    </w:p>
    <w:p>
      <w:pPr>
        <w:pStyle w:val="Heading1"/>
        <w:rPr/>
      </w:pPr>
      <w:r>
        <w:rPr/>
        <w:t>Lecky</w:t>
      </w:r>
    </w:p>
    <w:p>
      <w:pPr>
        <w:pStyle w:val="Normal"/>
        <w:rPr/>
      </w:pPr>
      <w:r>
        <w:rPr/>
        <w:t>(ejtsd: likki) Vilmos Eduárd Hartpole, angol történetiró, szül. Dublinben 1838 márc. 26. s u. o. a Trinity-collegeben nyerte kiképeztetését. Már korán adta magát kulturtörténelmi tanulmámyokra s e téren Buckle nyomdokain haladva, szép sikereket ért el. Első kisérlete The leaders of public opinion in Ireland (London 1871 és 1872) címen jelent meg. Műveit határozott racionalizmus jellemzi, mellyel bátran síkra száll a pozitiv vallások és dogmáik ellen, anélkül azonban, hogy a pozitiv vallások jogosultságát kétségbe vonná. Ezen szellem nyilvánul két kiváló munkájában: History of the rite and influence of the spirit of rationalism in Europe (London 5. kiad. 1872, magyarul: A felvilágosodás keletkezésének és befolyásának történelme Európában. Fordította Zsilinszky Mihály, Pest 1872); továbbá: History of European morals from Augustus to Charlemagne (London 3. kiadás 1877, 2 kötet). Mindkét mű a régi iskola képviselőinek éles polemiára és támadásra adott alkalmat. Legújabb műve: History of England in the eighteenth century (u. o. 1878-91, 8 kötet), mely munka mintegy folytatását képezi Macaulay nagy munkájának. Legújabb műve: History of Ireland in the 18 th. century (mostanig 5 köt.).</w:t>
      </w:r>
    </w:p>
    <w:p>
      <w:pPr>
        <w:pStyle w:val="Heading1"/>
        <w:rPr/>
      </w:pPr>
      <w:r>
        <w:rPr/>
        <w:t>Leclanché-féle elem</w:t>
      </w:r>
    </w:p>
    <w:p>
      <w:pPr>
        <w:pStyle w:val="Normal"/>
        <w:rPr/>
      </w:pPr>
      <w:r>
        <w:rPr/>
        <w:t>l. Galván-elem (VII. köt., 799. l. old..)</w:t>
      </w:r>
    </w:p>
    <w:p>
      <w:pPr>
        <w:pStyle w:val="Heading1"/>
        <w:rPr/>
      </w:pPr>
      <w:r>
        <w:rPr/>
        <w:t>Leclerc</w:t>
      </w:r>
    </w:p>
    <w:p>
      <w:pPr>
        <w:pStyle w:val="Normal"/>
        <w:rPr/>
      </w:pPr>
      <w:r>
        <w:rPr/>
        <w:t>(ejtsd: löklér) Károly Emánuel L. d'Ostin, francia tábornok, szül. Pontoiseban 1772 márc. 17., megh. Haiti szigetén 1802 nov. 2. Előbb kereskedő volt, de 1791. mint tiszt önkéntes zászlóaljba lépett s miután 1793. Toulon ostromlásakor magát kitüntette, zászlóaljparancsnok lett. 1794. átlépett az alpesi hadseregbe s a mont-cenisi átkelésnél ő volt az elővéd parancsnoka. 1795 őszén mint parancsnok Marseillebe ment, hol Napoleon nővérével, Paulinával váltott jegyet. Ezután Olaszországba került mint Napoleon hadsegédé, hol Berthier oldalán különösen a politikai levelezéssel bizatott meg. A leobeni fegyverszünet után tábornok lett s Milanóban megesküdött Paulinával. Napoleonnak Egyiptomból való visszatérése után részt vett a brumaira 18-iki államcsinyben; ő volt az, aki a gránátosok élén St.-Cloudban az ötszázad tanácsának ellenálló tagjait az ülésteremből kiűzte. Osztálytábornokká neveztetvén ki, Moreau alatt ávette a rajnai sereg II. hadteste feletti parancsnokságot, melynek élén 1800 dec. 3. részt vett a hohenlindeni ütközetben. 1801. a haitii expedició vezére lett s február elején a szigeten kikötött. A lázadókat lecsendesítette ugyan, de a sárgaláznak ő is áldozatul esett. - Özvegye 1803. Borghese herceg neje lett.</w:t>
      </w:r>
    </w:p>
    <w:p>
      <w:pPr>
        <w:pStyle w:val="Heading1"/>
        <w:rPr/>
      </w:pPr>
      <w:r>
        <w:rPr/>
        <w:t>Leclerc du Tremblay</w:t>
      </w:r>
    </w:p>
    <w:p>
      <w:pPr>
        <w:pStyle w:val="Normal"/>
        <w:rPr/>
      </w:pPr>
      <w:r>
        <w:rPr/>
        <w:t>l. József (atya).</w:t>
      </w:r>
    </w:p>
    <w:p>
      <w:pPr>
        <w:pStyle w:val="Heading1"/>
        <w:rPr/>
      </w:pPr>
      <w:r>
        <w:rPr/>
        <w:t>Leclerq</w:t>
      </w:r>
    </w:p>
    <w:p>
      <w:pPr>
        <w:pStyle w:val="Normal"/>
        <w:rPr/>
      </w:pPr>
      <w:r>
        <w:rPr/>
        <w:t>(ejtsd: löklér) Mihály Tivadar, francia szinműiró, szül. Párisban 1777 ápr. 1., megh. u. o. 1851 febr. 15. Carmontel u. n. Proverbes dramatiques irányát követve, számos kisebb szalondarabot irt, melyekben finom ízléssel jelenítette meg korának társadalmait és erkölcseit. Legismeretesebbek: A kártyavár, Az esküdtszék, A humorista stb., melyeket szellemes, élénk dialog tesz becsesekké. V. ö. Mérimée, Th. L. (a Rev. d. deux Mond. 1851 márc. 1. füz.).</w:t>
      </w:r>
    </w:p>
    <w:p>
      <w:pPr>
        <w:pStyle w:val="Heading1"/>
        <w:rPr/>
      </w:pPr>
      <w:r>
        <w:rPr/>
        <w:t>Lécluse</w:t>
      </w:r>
    </w:p>
    <w:p>
      <w:pPr>
        <w:pStyle w:val="Normal"/>
        <w:rPr/>
      </w:pPr>
      <w:r>
        <w:rPr/>
        <w:t>(L'Écluse), határvár Ain francia départementben, 22 km.-nyire Genftől, a Mont-Credoz (1624 méter) lejtőjén, 100 méternyire a Rhône fölött. Alapítói a szavójai hercegek voltak. 1536. elfoglalták a berniek, de 1564. ismét elhagyták. 1590. hatalmukba ejtették a genfiek, 1601. pedig a franciák; Vauban megnagyobbította. 1814. az osztrákok lerombolák, de 1824. a franciák újra fölépítették.</w:t>
      </w:r>
    </w:p>
    <w:p>
      <w:pPr>
        <w:pStyle w:val="Heading1"/>
        <w:rPr/>
      </w:pPr>
      <w:r>
        <w:rPr/>
        <w:t>Lécluse</w:t>
      </w:r>
    </w:p>
    <w:p>
      <w:pPr>
        <w:pStyle w:val="Normal"/>
        <w:rPr/>
      </w:pPr>
      <w:r>
        <w:rPr/>
        <w:t>Károly, hollandus orvos és botanikus, l. Clusius.</w:t>
      </w:r>
    </w:p>
    <w:p>
      <w:pPr>
        <w:pStyle w:val="Heading1"/>
        <w:rPr/>
      </w:pPr>
      <w:r>
        <w:rPr/>
        <w:t>Lecocq</w:t>
      </w:r>
    </w:p>
    <w:p>
      <w:pPr>
        <w:pStyle w:val="Normal"/>
        <w:rPr/>
      </w:pPr>
      <w:r>
        <w:rPr/>
        <w:t>(ejtsd: lökok) Károly, francia zeneszerző, szül. Párisban 1832 jun. 3. A conservatoire-on orgonát tanult (Benoisttól) és elméletet (Bazin és Halévytól). Tanításból élve, Bizet-vel együtt irták meg Le docteur Miracle operettejüket, mely 1857. egy Offenbach kitűzte pályadíjat nyert. L. első önálló operetteje: Huis-Clos (1859) s a következő hat kevés előadást ért; a Fleur de thé (1868) volt első igazi sikere. De ezután is 8 vaudeville- és operettezenéje tünt le nyomtalanul, mig az ismertebbé lett Les cent vierges (1872) és a világhirüvé lett La fille de Madame Angot megszülettek. E 18 darab után még 20 operettet irt, az ismertebbek: Giroflé-Girofla (Viola-Ibolya, 1874); La petite mariée (A kis menyecske); Kosiki, La Marjolaine (Kisasszony feleségem, 1877); Le petit duc (A kis herceg 1878) Camargo; Le grand Casimir (Hórihorgas Kázmér); La jolie Persane (A szép persa lány); Le jour et la nuit (Nap és Hold); Le coeur et la main (A kertészleány 1882); La princesse des Canaries (Kanári hercegnő 1883); L'oiseau bleu (A kék madár 1884); mindezek a magyar szinpadokon is diadalt arattak.</w:t>
      </w:r>
    </w:p>
    <w:p>
      <w:pPr>
        <w:pStyle w:val="Heading1"/>
        <w:rPr/>
      </w:pPr>
      <w:r>
        <w:rPr/>
        <w:t>Lecompton-alkotmány</w:t>
      </w:r>
    </w:p>
    <w:p>
      <w:pPr>
        <w:pStyle w:val="Normal"/>
        <w:rPr/>
      </w:pPr>
      <w:r>
        <w:rPr/>
        <w:t>l. Kansas.</w:t>
      </w:r>
    </w:p>
    <w:p>
      <w:pPr>
        <w:pStyle w:val="Heading1"/>
        <w:rPr/>
      </w:pPr>
      <w:r>
        <w:rPr/>
        <w:t>Lecomte</w:t>
      </w:r>
    </w:p>
    <w:p>
      <w:pPr>
        <w:pStyle w:val="Normal"/>
        <w:rPr/>
      </w:pPr>
      <w:r>
        <w:rPr/>
        <w:t>l. Aubry-Lecomte.</w:t>
      </w:r>
    </w:p>
    <w:p>
      <w:pPr>
        <w:pStyle w:val="Heading1"/>
        <w:rPr/>
      </w:pPr>
      <w:r>
        <w:rPr/>
        <w:t>Lecomte du Nouy</w:t>
      </w:r>
    </w:p>
    <w:p>
      <w:pPr>
        <w:pStyle w:val="Normal"/>
        <w:rPr/>
      </w:pPr>
      <w:r>
        <w:rPr/>
        <w:t>(ejtsd: lökont dü nui) Gyula János Antal, francia festő, szül. Párisban 1842 jun. 16., Gleyre, Signol és Gérôme tanítványa. Legkitünőbb képei: Jokaste halála (1866); Francesca da Rimini és Paolo a pokolban; Görög őr; Neptunus segélyül hivása (lillei muzuem); Jób és barátjai; Fellah táncosnő; Ajax őrjöngése; A tartós és a mulandó szerelem; A bűvész (reimsi muzeum); A rossz hirt hozók a fáraó előtt (Gautier Teofil Momie-ja nyomán, a párisi Luxembourg-muzeumban); A kénytelen bölcsész; Eros-Cupido (toursi muzeum); Chosroes álma (Montesquieu Lettres persanes-jai nyomán); Homeros mint koldus; a párisi Szentháromság-temploma számára festette: szt. Vince megtéríti a gályarabokat és szt. Vince segélyezi az elzásziakat és lotaringiakat. Nagy haladásról tanuskodik az 1894-iki párisi szalonban kiállított képe, mely egy jelenetet (a beucairei vacsora) ábrázol az ifju Napoleon életéből.</w:t>
      </w:r>
    </w:p>
    <w:p>
      <w:pPr>
        <w:pStyle w:val="Heading1"/>
        <w:rPr/>
      </w:pPr>
      <w:r>
        <w:rPr/>
        <w:t>Leconte de Lisle</w:t>
      </w:r>
    </w:p>
    <w:p>
      <w:pPr>
        <w:pStyle w:val="Normal"/>
        <w:rPr/>
      </w:pPr>
      <w:r>
        <w:rPr/>
        <w:t>(ejtsd: lökont dö líl) Károly, francia költő, szül. St. Paulban, Réunion szigetén 1818 okt. 23., megh. Párisban 1894 jul. 17. Kezdetben Fourier szocialista tanainak lelkes apostola, sőt a Phalanster mesterét himnuszban is dicsőítette, de aztán végkép elfordult a szocializmustól és egy pogány szellemü, panteisztikus filozofiáért rajongott, melynek hatása költészetén is meglátszik. Férfikora javában a Parnassiens nevü fiatal költőiskola vezére lett; lira költeményeiben (Poemes et poésies, 1855) bámulatos művészettel kezeli a formát, de a hangulatnak is nagy mestere. Poemes tragiques címü kötetét (1882) az akadémia megkoszoruzta, s 1866. Hugo Viktor helyébe tagjául is megválasztotta L.-t. Mint a Luxembourg-könyvtár igazgatója, éveken át műfordításokkal is foglalkozott; a franciák neki köszönhetik Theokritos, Hesiod, Anakreon, Homer és Horatius, meg a három nagy görög tragikus költő legjobb fordítását.</w:t>
      </w:r>
    </w:p>
    <w:p>
      <w:pPr>
        <w:pStyle w:val="Heading1"/>
        <w:rPr/>
      </w:pPr>
      <w:r>
        <w:rPr/>
        <w:t>Lecouvreur</w:t>
      </w:r>
    </w:p>
    <w:p>
      <w:pPr>
        <w:pStyle w:val="Normal"/>
        <w:rPr/>
      </w:pPr>
      <w:r>
        <w:rPr/>
        <w:t>(ejtsd: lökuvrőr) Adrienne, francia szinésznő, szül. Fimesben (Champagne) 1690., megh. Párisban 1730 nov. 20. Először Stassburgban lépett föl (1715) és 1717 tavaszán már a párisi théatre-Françaisban szerepelt s főleg a tragédia terén aratott diadalt. Ismeretes L. gyöngéd viszonya Móric herceghez (Maréchal de Saxe), melyet Scribe és Legouvé ismeretes és gyakran előadott Adrienne L. c. nagyhatásu drámájukban örökítettek meg. V. ö. Haraszti Gyula, A. Lecouvreur (Hazánk 1894).</w:t>
      </w:r>
    </w:p>
    <w:p>
      <w:pPr>
        <w:pStyle w:val="Heading1"/>
        <w:rPr/>
      </w:pPr>
      <w:r>
        <w:rPr/>
        <w:t>Lecsapolás</w:t>
      </w:r>
    </w:p>
    <w:p>
      <w:pPr>
        <w:pStyle w:val="Normal"/>
        <w:rPr/>
      </w:pPr>
      <w:r>
        <w:rPr/>
        <w:t>valamely állandóan vagy időszakonként vizzel elborított területeknek viztelenítése oly módon, hogy a viznek szabad és gyors lefolyást nyitunk. Valamely természetes mélyedést, horpadást az eső, felfakadó és folyó vizek oly magasan töltenek meg, amig a viz a mélyedés peremének legalacsonyabb pontján lefolyásra talál, vagy pedig amig a magasságnövekedéssel együtt növekedő terület akkora felületet nem nyujt a párolgásnak, hogy ez maga képes a tó vagy mocsár viznyereségét ellensúlyozni (lefolyás nélküli tavak és mocsárok). Miután a lecsapoló csatornának mélyebbnek kell lennie a tó legmélyebb pontjánál s amellett olyan nagy eséssel kell a legközelebbi folyóba vezetnie, hogy a viznek kellő sebessége legyen s esetleg a folyó árvizét fel ne hozza a lecsapolandó területre: annálfogva csak sikérebb és szerencsésebb fekvésü állóvizeket lehet lecsapolni. Nálunk a Hanság és Fertő, továbbá az alföldi mocsarak, lápok és sárrétek lecsapolása a legnagyobb szabásu ilynemü munkák közé tartozik.</w:t>
      </w:r>
    </w:p>
    <w:p>
      <w:pPr>
        <w:pStyle w:val="Normal"/>
        <w:rPr/>
      </w:pPr>
      <w:r>
        <w:rPr/>
        <w:t>L., a talajjavításnak az a neme, mely a talaj tulnedvességének megszüntetését célozza. Körébe az alagcsövezés (l. o.) és a nyilt árkokkal való L. tartoznak. Előbbit főképen szántóföldön, utóbbit inkább réteken alkalmazzák, szántóföldön pedig csak azon esetben, ha p. a talaj ingoványos volta vagy megfelelő esés hiánya miatt az alagcsövezés nem alkalmazható. Nyilt árkokkal is elvezethető ugyan a felesleges nedvesség, de nagy hátránya e módnak, hogy sok területveszteséggel jár, a telekhasználatot megnehezíti s hogy az árkok fentartása nagyon költséges. Ezért elvnek tekintendő, hogy nyilt árkok csak ott készíttessenek, ahol az alagcsövezés nem alkalmazható. Nagyobb területeknek nyilt árkokkal való lecsapolásánál megfelelő árokrendszer szükséges, melyet a vizelvezető csatornák és az azokba torkolló csapoló árkok alkotnak. V. ö. Kvassay I., Mezőgazdasági vizműtan (Budapest 1881). L. még Belvizlevezetés.</w:t>
      </w:r>
    </w:p>
    <w:p>
      <w:pPr>
        <w:pStyle w:val="Heading1"/>
        <w:rPr/>
      </w:pPr>
      <w:r>
        <w:rPr/>
        <w:t>Lecsarnakolni</w:t>
      </w:r>
    </w:p>
    <w:p>
      <w:pPr>
        <w:pStyle w:val="Normal"/>
        <w:rPr/>
      </w:pPr>
      <w:r>
        <w:rPr/>
        <w:t>a hajó vitorláit, köteleit, árbócait s vitorlafáit, egyszóval összes csarnakzatát szétvenni, levenni.</w:t>
      </w:r>
    </w:p>
    <w:p>
      <w:pPr>
        <w:pStyle w:val="Heading1"/>
        <w:rPr/>
      </w:pPr>
      <w:r>
        <w:rPr/>
        <w:t>Lecsutkázás</w:t>
      </w:r>
    </w:p>
    <w:p>
      <w:pPr>
        <w:pStyle w:val="Normal"/>
        <w:rPr/>
      </w:pPr>
      <w:r>
        <w:rPr/>
        <w:t>l. Leszemelés.</w:t>
      </w:r>
    </w:p>
    <w:p>
      <w:pPr>
        <w:pStyle w:val="Heading1"/>
        <w:rPr/>
      </w:pPr>
      <w:r>
        <w:rPr/>
        <w:t>Lectica</w:t>
      </w:r>
    </w:p>
    <w:p>
      <w:pPr>
        <w:pStyle w:val="Normal"/>
        <w:rPr/>
      </w:pPr>
      <w:r>
        <w:rPr/>
        <w:t>(lat.), gyaloghintó, aminőt az ókori népek különösen Görögországban, Ázsiában és Rómában használtak. Faállványból készült, rajta párna és derékalj; alatta két keresztdorong a hordozók részére (asseres). A L.-t függönyökkel látták el, üvegablakokat is tettek rája és külön lektikás rabszolgákat tartottak mellette (lecticarii, calones). Különös elnevezés volt a L. funebris, amennyiben a ravatalt illeték vele, amelyre Rómában a halottat kiterítették, s amelynek alakja a mai szent Mihály lovára emlékeztetett. Rajta feküdt a halott a szegényeknél fekete, a gazdagoknál biborszinü szemfedővel leterítve.</w:t>
      </w:r>
    </w:p>
    <w:p>
      <w:pPr>
        <w:pStyle w:val="Normal"/>
        <w:rPr/>
      </w:pPr>
      <w:r>
        <w:rPr/>
        <w:t>L. az egyházjogban a. m. ágybér, a plbánosok egyik jövedelme; azok az illetmények t. i., melyeket részint készpénzben, részint természetben minden házaspár és minden özvegy fizetni tartozik. A L. szerződésen vagy szokáson alapszik s a plébános és a hitközség között szabad egyezkedésnek tárgyát képezi.</w:t>
      </w:r>
    </w:p>
    <w:p>
      <w:pPr>
        <w:pStyle w:val="Heading1"/>
        <w:rPr/>
      </w:pPr>
      <w:r>
        <w:rPr/>
        <w:t>Lectio</w:t>
      </w:r>
    </w:p>
    <w:p>
      <w:pPr>
        <w:pStyle w:val="Normal"/>
        <w:rPr/>
      </w:pPr>
      <w:r>
        <w:rPr/>
        <w:t>l. Lecke.</w:t>
      </w:r>
    </w:p>
    <w:p>
      <w:pPr>
        <w:pStyle w:val="Heading1"/>
        <w:rPr/>
      </w:pPr>
      <w:r>
        <w:rPr/>
        <w:t>Lectionarium</w:t>
      </w:r>
    </w:p>
    <w:p>
      <w:pPr>
        <w:pStyle w:val="Normal"/>
        <w:rPr/>
      </w:pPr>
      <w:r>
        <w:rPr/>
        <w:t>l. Evangeliarium.</w:t>
      </w:r>
    </w:p>
    <w:p>
      <w:pPr>
        <w:pStyle w:val="Heading1"/>
        <w:rPr/>
      </w:pPr>
      <w:r>
        <w:rPr/>
        <w:t>Lectisternium</w:t>
      </w:r>
    </w:p>
    <w:p>
      <w:pPr>
        <w:pStyle w:val="Normal"/>
        <w:rPr/>
      </w:pPr>
      <w:r>
        <w:rPr/>
        <w:t>(lat., a lecto sternere a. m. vánkosokat kiteregetni szótól), másképen pulvinar és pulvinaria, a rómaiaknál az istenek lakomája, mely alkalommal az istenek hasonmásait párnákra helyezték, mintha csak élnének és ételeket raktak eléjük.</w:t>
      </w:r>
    </w:p>
    <w:p>
      <w:pPr>
        <w:pStyle w:val="Heading1"/>
        <w:rPr/>
      </w:pPr>
      <w:r>
        <w:rPr/>
        <w:t>Lector</w:t>
      </w:r>
    </w:p>
    <w:p>
      <w:pPr>
        <w:pStyle w:val="Normal"/>
        <w:rPr/>
      </w:pPr>
      <w:r>
        <w:rPr/>
        <w:t>(lat.), olvasó kanonok, a négy első állomásu u. n. oszlopos kanonoknak (canonici columnares) között rangban a második, l. Kanonokok.</w:t>
      </w:r>
    </w:p>
    <w:p>
      <w:pPr>
        <w:pStyle w:val="Heading1"/>
        <w:rPr/>
      </w:pPr>
      <w:r>
        <w:rPr/>
        <w:t>Lectoriatus</w:t>
      </w:r>
    </w:p>
    <w:p>
      <w:pPr>
        <w:pStyle w:val="Normal"/>
        <w:rPr/>
      </w:pPr>
      <w:r>
        <w:rPr/>
        <w:t>(lat.), alsóbb egyházi rend.</w:t>
      </w:r>
    </w:p>
    <w:p>
      <w:pPr>
        <w:pStyle w:val="Heading1"/>
        <w:rPr/>
      </w:pPr>
      <w:r>
        <w:rPr/>
        <w:t>Lectorium</w:t>
      </w:r>
    </w:p>
    <w:p>
      <w:pPr>
        <w:pStyle w:val="Normal"/>
        <w:rPr/>
      </w:pPr>
      <w:r>
        <w:rPr/>
        <w:t>a. m. cancellum (l. o.).</w:t>
      </w:r>
    </w:p>
    <w:p>
      <w:pPr>
        <w:pStyle w:val="Heading1"/>
        <w:rPr/>
      </w:pPr>
      <w:r>
        <w:rPr/>
        <w:t>Lectoure</w:t>
      </w:r>
    </w:p>
    <w:p>
      <w:pPr>
        <w:pStyle w:val="Normal"/>
        <w:rPr/>
      </w:pPr>
      <w:r>
        <w:rPr/>
        <w:t>(ejtsd: lektur), az ugyanily nevü járás székhelye Gers francia départementban, 32 km.-nyire Auchtól a Gers és vasút mellett, (1891) 4994 lak., jelentékeny durvaposztó-szövéssel; gabona- és lóvásárokkal; XVI. sz.-beli székesegyházzal; Lanners marsal szobrával. L. a rómaiak inváziója előtt Lactora nevet viselt. 1473. az akkor virágzó várost a francia királyi csapatok egészen földúlták. 1790-ig püspökségnek volt székhelye.</w:t>
      </w:r>
    </w:p>
    <w:p>
      <w:pPr>
        <w:pStyle w:val="Heading1"/>
        <w:rPr/>
      </w:pPr>
      <w:r>
        <w:rPr/>
        <w:t>Léctömlöc</w:t>
      </w:r>
    </w:p>
    <w:p>
      <w:pPr>
        <w:pStyle w:val="Normal"/>
        <w:rPr/>
      </w:pPr>
      <w:r>
        <w:rPr/>
        <w:t>oly börtön, amelyben a zárkának padlója és falai lécekkel kivervék. Katonai börtönöknél néhol még most is alkalmazásban vna.</w:t>
      </w:r>
    </w:p>
    <w:p>
      <w:pPr>
        <w:pStyle w:val="Heading1"/>
        <w:rPr/>
      </w:pPr>
      <w:r>
        <w:rPr/>
        <w:t>Lecturer</w:t>
      </w:r>
    </w:p>
    <w:p>
      <w:pPr>
        <w:pStyle w:val="Normal"/>
        <w:rPr/>
      </w:pPr>
      <w:r>
        <w:rPr/>
        <w:t>(ang., ejtsd: lekcsörer) a. m. fölolvasó; az oxfordi és cambridgei egyetemeken az egyes kollégiumokban előadó magántanárokat nevezik L.-nek, ellentétben az egyetem által kinevezett akadémiai tanárokkal, kiknek címe professor v. reader. A többi egyetemeken a L. cím azon tanárokat illeti meg, akik ugyan rendes fizetést húznak, de az akadémiai tanácsnak nem tagjai, sem pedig a főelőadásokat nem tarthatják. L.-nek hivják ama kisegítő hitszónokokat is, kik a vasárnap délutáni istentiszteleteknél szoktak segédkezni.</w:t>
      </w:r>
    </w:p>
    <w:p>
      <w:pPr>
        <w:pStyle w:val="Heading1"/>
        <w:rPr/>
      </w:pPr>
      <w:r>
        <w:rPr/>
        <w:t>Lectus</w:t>
      </w:r>
    </w:p>
    <w:p>
      <w:pPr>
        <w:pStyle w:val="Normal"/>
        <w:rPr/>
      </w:pPr>
      <w:r>
        <w:rPr/>
        <w:t>(lat.) a. m. ágy (l. o.).</w:t>
      </w:r>
    </w:p>
    <w:p>
      <w:pPr>
        <w:pStyle w:val="Heading1"/>
        <w:rPr/>
      </w:pPr>
      <w:r>
        <w:rPr/>
        <w:t>Lecythis</w:t>
      </w:r>
    </w:p>
    <w:p>
      <w:pPr>
        <w:pStyle w:val="Normal"/>
        <w:rPr/>
      </w:pPr>
      <w:r>
        <w:rPr/>
        <w:t>L. (növ., a. m. fazékfa), a mirtuszfélék fája, 30-40 faja csak Venezuela, Guayana és Brazilia vidékein terem. A L. Ollaria L. (sapukaja braziliai nyelven) kolumbiai és braziliai, az őserdőknek egyik legnagyobb és legközönségesebb fája. Levele kéznagyságu, tojásdad szivforma. Gyümölcse gyermekfej-nagyságu, fás, vastaghéju, a tetején kupakosan nyilik, fazékhoz hasonló, s ivó vagy más edénynek használják. Magva a mandolához hasonló, nyersen és pörkölten eszik, olajat is sajtolnak belőle. Kérgét, valamint a L. grandiflora-ét (Aubl.) is, vékony, papirnemü rétegre lehet szétszedni, csepü helyett s papirgyártásra, szivarburkolatnak használatos. Fáját kakaralli-nak (l. o.) hivják, nagyon kemény és tartós. A L. Zabujaco Aubl. guayanai, 18 méter magas, nagy és jóizü magvát sapukaja néven Európába is szállítják, Braziliában értékes olajat is sajtolnak belőle. Hársrétegéből kötelet sodornak, gyümölcsének héja mint edény használatos. A L. bracteata-t Willd., l. Couroupita.</w:t>
      </w:r>
    </w:p>
    <w:p>
      <w:pPr>
        <w:pStyle w:val="Heading1"/>
        <w:rPr/>
      </w:pPr>
      <w:r>
        <w:rPr/>
        <w:t>Lecythocrinus</w:t>
      </w:r>
    </w:p>
    <w:p>
      <w:pPr>
        <w:pStyle w:val="Normal"/>
        <w:rPr/>
      </w:pPr>
      <w:r>
        <w:rPr/>
        <w:t>(állat). l. Tengeri liliomok.</w:t>
      </w:r>
    </w:p>
    <w:p>
      <w:pPr>
        <w:pStyle w:val="Heading1"/>
        <w:rPr/>
      </w:pPr>
      <w:r>
        <w:rPr/>
        <w:t>Leda</w:t>
      </w:r>
    </w:p>
    <w:p>
      <w:pPr>
        <w:pStyle w:val="Normal"/>
        <w:rPr/>
      </w:pPr>
      <w:r>
        <w:rPr/>
        <w:t>Thestios vagy Thespios és Laophonte (mások szerint Glaukos és Panteidyia) leánya és Tyndaereos spártai király neje volt. Férjétől, Homeros szerint, a Dioskurokat (l. o.) és Klytaimnestrát szülte. Helena ellenben L. és Zeus gyermeke volt. Később a mitologia a Dioskurokat is Zeus fiainak tartotta. A legjobban elterjedt monda szerint Zeus hattyu alakjában termékenyítette meg L.-t kinek tojásából Helena (vagy Helena és a Dioskurok is) született; a hattyu helyett ludat is szoktak említeni. V. ö. Overbeck, Griech. Kunstmythologie (1 köt., Lipcse 1871).</w:t>
      </w:r>
    </w:p>
    <w:p>
      <w:pPr>
        <w:pStyle w:val="Heading1"/>
        <w:rPr/>
      </w:pPr>
      <w:r>
        <w:rPr/>
        <w:t>Leddan</w:t>
      </w:r>
    </w:p>
    <w:p>
      <w:pPr>
        <w:pStyle w:val="Normal"/>
        <w:rPr/>
      </w:pPr>
      <w:r>
        <w:rPr/>
        <w:t>vagy El-Leddan, a Jordán mellékfolyója.</w:t>
      </w:r>
    </w:p>
    <w:p>
      <w:pPr>
        <w:pStyle w:val="Heading1"/>
        <w:rPr/>
      </w:pPr>
      <w:r>
        <w:rPr/>
        <w:t>Ledeb.</w:t>
      </w:r>
    </w:p>
    <w:p>
      <w:pPr>
        <w:pStyle w:val="Normal"/>
        <w:rPr/>
      </w:pPr>
      <w:r>
        <w:rPr/>
        <w:t>természetrajzi nevek mellett Ledebour K. F. (l. o.) nevének rövidítése.</w:t>
      </w:r>
    </w:p>
    <w:p>
      <w:pPr>
        <w:pStyle w:val="Heading1"/>
        <w:rPr/>
      </w:pPr>
      <w:r>
        <w:rPr/>
        <w:t>Ledeberg</w:t>
      </w:r>
    </w:p>
    <w:p>
      <w:pPr>
        <w:pStyle w:val="Normal"/>
        <w:rPr/>
      </w:pPr>
      <w:r>
        <w:rPr/>
        <w:t>Grand (l. o.) külvárosa, 12 362 lak., pamutszövőkkel, kémiai gyárral és csipkekészítéssel.</w:t>
      </w:r>
    </w:p>
    <w:p>
      <w:pPr>
        <w:pStyle w:val="Heading1"/>
        <w:rPr/>
      </w:pPr>
      <w:r>
        <w:rPr/>
        <w:t>Ledebour</w:t>
      </w:r>
    </w:p>
    <w:p>
      <w:pPr>
        <w:pStyle w:val="Normal"/>
        <w:rPr/>
      </w:pPr>
      <w:r>
        <w:rPr/>
        <w:t>(ejtsd: -búr) Károly Frigyes, orosz botanikus, szül. Stralsundban 1785 jul. 8., megh. Münchenben 1851 jul. 4. Eleinte Greifswaldban a jogot, azután a mateimatikát meg a természettudományokat tanulmányozta. 1805. u.o. a botanika tanára meg a botanikus kert igazgatója lett. 1811. a termékrajz tanárának Dorpatba költözött, 1826. az Altai-hegységbe utazott s Khina határáig hatolt s az eredményt becses munkáiban bocsátotta közre. 1836. kiérdemesült, ezután Odesszában, később Heidelbergában, 1843 óta haláláig Münchenben lakott. L. az északkelet-európai és az észak-ázsiai flóra terén főtekinytély. Munkái: Observationes bot. in floram rossicam (Pétervárt 1814); Monographia Paridum (Dorpat 18127); Reise durch das Altaigebirge und die dsungarische Kirgisentsteppe (Berlin 1829, 2 köt.); Flora altaica (u. o. 1829-34, 4 kötet, Meyer és Bunge segítségével); lcones plantarum novarum floram rossicam, imprimis altaicam illustrantes (Riga 1829-34, 5 folio köt., 500 szines táblával); Commentarius in J. G. Gmelini floram rossicam (Regensburg 1841). Leghasználatosabb munkája a Flora rossica (Stuttgart 1842-53, 4 köt.).</w:t>
      </w:r>
    </w:p>
    <w:p>
      <w:pPr>
        <w:pStyle w:val="Heading1"/>
        <w:rPr/>
      </w:pPr>
      <w:r>
        <w:rPr/>
        <w:t>Ledebur</w:t>
      </w:r>
    </w:p>
    <w:p>
      <w:pPr>
        <w:pStyle w:val="Normal"/>
        <w:rPr/>
      </w:pPr>
      <w:r>
        <w:rPr/>
        <w:t>Lipót báró, német történetiró és genealogus, szül. Berlinben 1799 jul. 2., megh. Potsdamban 1877 nov. 17. Előbb a porosz gárdában szolgált, de 1829. nyugalomba vonult és azóta kizárólag az irodalomnak élt. Munkái: Das Land und das Volk der Bructerer (1827); Der Mariengan (1824); Nordthüringen u. die Hermunduren (1842); Streifzüge durch die Felder des preuss. Wappens (1842); Dynastische Forschungen (1853-56); Adelslexikon der preuss. Monarchie (1854-57); Archiv für deutsche Adelsgeschichte u. Genealogie, Heraldik (1863-65); ő alapította végül az Allgem. Archiv für die Geschichtskunde des preussischen Staates címü folyóiratot (21 köt., 1830-36).</w:t>
      </w:r>
    </w:p>
    <w:p>
      <w:pPr>
        <w:pStyle w:val="Heading1"/>
        <w:rPr/>
      </w:pPr>
      <w:r>
        <w:rPr/>
        <w:t>Ledebur-Wicheln</w:t>
      </w:r>
    </w:p>
    <w:p>
      <w:pPr>
        <w:pStyle w:val="Normal"/>
        <w:rPr/>
      </w:pPr>
      <w:r>
        <w:rPr/>
        <w:t>János gróf, osztrák politikus és miniszter, szül. Prágában 1842 máj. 30. Prágában végezte a jogot is és azután Angliában és Németországban utazgatott. 1865. Falkenhansen báró glatzi uradalmában kapott alkalmazást és gazdasággal foglalkozott. 1866. mint önkéntes lépett a Windiscgrätz dragonyos ezredbe és részt vett a háboruban. A béke helyreálltával saját uradalmában, Mileschauban (Csehország) telepedett le, ahol a gazdaságnak élt. Ma is számos cseh gazdasági és erdészeti egyesületnek tagja, részben elnöke. A 70-es évek vége óta a politikával is foglalkozott, mind a cseh tartománygyülésen, mind az urak házában. Mint politikus a konzervativ-agrárius zászlónak a hive. 1895 szept. 30. a földmivelésügyi miniszteri tárcát vette át a Badeni-kabinetben és a minisztérium tisztviselőihez intézett beszédében a gazdák és termelők védelmére kelt a tőke- és a börzével szemben, melyek szerinte már kelleténél hosszabb ideig rágódtak a mezőgazdaság életfáján.</w:t>
      </w:r>
    </w:p>
    <w:p>
      <w:pPr>
        <w:pStyle w:val="Heading1"/>
        <w:rPr/>
      </w:pPr>
      <w:r>
        <w:rPr/>
        <w:t>Lédec</w:t>
      </w:r>
    </w:p>
    <w:p>
      <w:pPr>
        <w:pStyle w:val="Normal"/>
        <w:rPr/>
      </w:pPr>
      <w:r>
        <w:rPr/>
        <w:t>(Lidec), kisközség Trencsén vmegye illavai j.-ban, (1891) 797 tót lak., vasúti megálló, posta- és táviróhivatal és postatakarékpénztár. L.-en van Schenk Adolf nagy portland-cementgyára, mely évenkint mintegy 70 000 q cementet termel.</w:t>
      </w:r>
    </w:p>
    <w:p>
      <w:pPr>
        <w:pStyle w:val="Heading1"/>
        <w:rPr/>
      </w:pPr>
      <w:r>
        <w:rPr/>
        <w:t>Lédeczy</w:t>
      </w:r>
    </w:p>
    <w:p>
      <w:pPr>
        <w:pStyle w:val="Normal"/>
        <w:rPr/>
      </w:pPr>
      <w:r>
        <w:rPr/>
        <w:t>Sándor, zongoragyáros, szül. Cegléden 1846. Beregszászy Lajosnál tanult, azután Lipcsébe, Londonba s végül Párisba ment, hol a világhirü Erard-zongoragyárban végezte be tanulmányait. Visszatérvén hazájába, 1878-ban önálló működés terére lépett s már a következő évben a székesfehérvári iparkiállításon arany éremmel tüntették ki. 1879. Bécsben s 1880. Budapesten az iparegyesületi ezüst érmet nyerte. 1882. Debrecenben díszoklevéllel, a budapesti 1885-oki országos kiállításon pedig a kiállítási nagy díszérem és oklevéllel tüntették ki. Utolsó kitüntetése Temesvárt volt 1891. az ottani kiállítás alkalmával, valamint a rákövetkező évben Bécsben, a zeneművészeti nemzetközi kiállításon. L. az egyedüli magyar zongoragyáros, aki angol gépezetü zongorák és pianinók gyártásával is foglalkozik.</w:t>
      </w:r>
    </w:p>
    <w:p>
      <w:pPr>
        <w:pStyle w:val="Heading1"/>
        <w:rPr/>
      </w:pPr>
      <w:r>
        <w:rPr/>
        <w:t>Ledenice</w:t>
      </w:r>
    </w:p>
    <w:p>
      <w:pPr>
        <w:pStyle w:val="Normal"/>
        <w:rPr/>
      </w:pPr>
      <w:r>
        <w:rPr/>
        <w:t>politikai község Modrus-Fiume vármegye novii j.-ban, (1891) 2070 horvát lakossal.</w:t>
      </w:r>
    </w:p>
    <w:p>
      <w:pPr>
        <w:pStyle w:val="Heading1"/>
        <w:rPr/>
      </w:pPr>
      <w:r>
        <w:rPr/>
        <w:t>Ledér</w:t>
      </w:r>
    </w:p>
    <w:p>
      <w:pPr>
        <w:pStyle w:val="Normal"/>
        <w:rPr/>
      </w:pPr>
      <w:r>
        <w:rPr/>
        <w:t>trágár, bujaságra ingerlő, a szerelemben változékony, könnyelmü, csapodár.</w:t>
      </w:r>
    </w:p>
    <w:p>
      <w:pPr>
        <w:pStyle w:val="Heading1"/>
        <w:rPr/>
      </w:pPr>
      <w:r>
        <w:rPr/>
        <w:t>Lederer</w:t>
      </w:r>
    </w:p>
    <w:p>
      <w:pPr>
        <w:pStyle w:val="Normal"/>
        <w:rPr/>
      </w:pPr>
      <w:r>
        <w:rPr/>
        <w:t>1. Ábrahám, pedagogus, tanügyi iró, szül. Libschowitzban (Csehország) 1827 jan. 9. U. o. járt az elemi iskolába, azután Prágába ment a reáliskolába, majd ismét visszajött szülővárosába, hogy gimnáziumi képzettségét befejezze. 1852. Prágában egyetemi előadásokat hallgatott s képezdét végzett, azután tanító lett Lindenburgban, honnét 1855. a tatai izr. hitközség hivta meg, hogy iskoláját újjá szervezze. Innen aztán két év mulva a helytartó tanács a pesti izr. normáliskola igazgatóságára emelte; mikor pedig a normális iskola mellett a képzőintézetet felállították, ennek pedagogiai tanára, később 1868-ig igazgatója volt. Azután egész 1889. történt nyugdíjaztatásáig, mint rendes tanár, tanította a nevelési és természettudományokat. Mint tanító sokat tett hitsorsosai közt nemcsak a népnevelés, de a magyar állami eszme s nemzetiség terjesztésére. Az Országos izraelita tanítóegyesületet a budapesti izraelita tanítók segítségével ő hozta létre. Nyugdíjaztatásakor a miniszter elismerő leirattal s a tanítóképezde igazgató tanácsa arany tollal tüntette ki. Sokat irt egyes szaklapokba. Önálló művei: A példaadás módszere (1877); A szoktatás módszere (1878); Az oktatás módszere (1879); Az ápolás módszere (1884); A testi büntetés (1884). És ezeken kivül sok a lapokban megjelent cikke is külön lenyomatokban jelent meg. Németre fordította Nagy László Beszéd és értelemgyakorlatát, Gönczy Pál Ábécés könyvét, Gáspár J. Olvasókönyveit s javította az egyetemi nyomda Számkönyveit stb. A tanítóság és a társadalom L. multja iránti elismerését 1883. tarott jubileummal méltányolta.</w:t>
      </w:r>
    </w:p>
    <w:p>
      <w:pPr>
        <w:pStyle w:val="Normal"/>
        <w:rPr/>
      </w:pPr>
      <w:r>
        <w:rPr/>
        <w:t>2. L. Dezső, hegedüművész, szül. Csabán 1858 szept. 25. Tanulóéveit Nagyváradon töltötte, hol már közreműködött hangversenyekben, de szülői sokáig ellenezték, hogy a zenészpályára lépjen; 21-14. évéig Budapesten élt, a Magyar-francia biztosító társaság hivatalnoka volt s e közben a nemzeti zenedében Huber Károlytól, majd Ridley-Kohnetól tanult. 1882 óta kizárólag a zenének él, Bécsben Grün Károly, a magyar születésü kiváló hegedüművész fejezte be kiképzését; itt érte meg 1885. első saját hangversenyének nagy sikerét. 1887 óta Párisban él, ott nősült is; 1891. Lamoureux szerződtette hires zenekarához hangversenymesterül.</w:t>
      </w:r>
    </w:p>
    <w:p>
      <w:pPr>
        <w:pStyle w:val="Normal"/>
        <w:rPr/>
      </w:pPr>
      <w:r>
        <w:rPr/>
        <w:t>3. L. Sándor, közgazda, szül. Budapesten 1842 jun. 18. A kereskedelmi pályára nevelték. 1879. a székesfehérvári orsz. kiállításnak intézője lett; ez alkalomból kapta a III. o. vaskorona-rendet és a lovagi címet. Részt vett az 1885-iki kiállítás pénzügyi rendezésében, több nagyobbszabásu iparvállalat és pénzintézet alapításában. Az Adria gőzhajótársulatot, melynek alelnöke, jelentékeny közgazdasági faktorrá emelte. Iparos és kereskedelmi közintézeteknél előkelő bizalmi állást foglal el.</w:t>
      </w:r>
    </w:p>
    <w:p>
      <w:pPr>
        <w:pStyle w:val="Heading1"/>
        <w:rPr/>
      </w:pPr>
      <w:r>
        <w:rPr/>
        <w:t>Lederer</w:t>
      </w:r>
    </w:p>
    <w:p>
      <w:pPr>
        <w:pStyle w:val="Normal"/>
        <w:rPr/>
      </w:pPr>
      <w:r>
        <w:rPr/>
        <w:t>osztrák főnemesi család, melynek egyik tagja, L. Ágost Gottlob (szül. 1723.) 1763. nemességet, 1778. pedig bárói rangot kapott. Fiai közül L. Ignác báró (l. o.) fia, L. Miksa báró jelenleg szolgálaton kivüli altábornagy. - L. Károly báró, Ignác öccse (szül. 1772., megh. 1860.), osztrák államtanácsos, s egy ideig az osztrák nemzeti bank kormányzója volt.</w:t>
      </w:r>
    </w:p>
    <w:p>
      <w:pPr>
        <w:pStyle w:val="Normal"/>
        <w:rPr/>
      </w:pPr>
      <w:r>
        <w:rPr/>
        <w:t>L. Ignác Lajos Pál báró, tábornagy, született Bécsben 1769 aug. 25., meghalt 1849 szept. 10. Korán katonai szolgálatba lépett s 1784. már mint hadnagy vett részt a francia hadjáratokban s itt vitézségének és személyes bátorságának több jelét adva, előléptetése rendkivül gyorsan történt, 1809. vezérőrnagy, 1813-ban altábornagy; résztvett a regensburgi, asperni, wagrami és st. georgesi ütközetben s az ez utóbbinál elért siker az ő nevéhez fűződik, amiért a Mária Terézia-katonarend lovagkeresztjét kapta kitüntetésül. 1830-48-ig mint lovassági tábornok több ízben megfordult Magyarországon, 1840. pedig magyar honosságot is nyert, 1848. budai hadi kormányzó volt. 1848 április 18. a minisztertanács küldöttségének nem engedte meg a fegyvertár átvizsgálását, s a nemzetőrség felfegyverzéséhez kért fegyverek kiadatását megtagadta. Az egyetemi ifjúság e miatt tüntetést rendezett ellene s 1848 május 10. megmacskazenézte. L. előre értesülve lévén ezen tüntetésről, a szomszéd házak udvarán néhány osztály katonaságot rejtett el, kik a tüntetéskor rejtekeikből előretörve, megrohanták az ifjuságot s közülök sokat megsebesítve, átnyomták Pestre. L. tartván meggondolatlan tettének következményeitől, Budán titkon odahagyta és Bécsbe ment.</w:t>
      </w:r>
    </w:p>
    <w:p>
      <w:pPr>
        <w:pStyle w:val="Heading1"/>
        <w:rPr/>
      </w:pPr>
      <w:r>
        <w:rPr/>
        <w:t>Ledererit</w:t>
      </w:r>
    </w:p>
    <w:p>
      <w:pPr>
        <w:pStyle w:val="Normal"/>
        <w:rPr/>
      </w:pPr>
      <w:r>
        <w:rPr/>
        <w:t>(ásv.), a. m. gmelinit (l. o.).</w:t>
      </w:r>
    </w:p>
    <w:p>
      <w:pPr>
        <w:pStyle w:val="Heading1"/>
        <w:rPr/>
      </w:pPr>
      <w:r>
        <w:rPr/>
        <w:t>Ledesma</w:t>
      </w:r>
    </w:p>
    <w:p>
      <w:pPr>
        <w:pStyle w:val="Normal"/>
        <w:rPr/>
      </w:pPr>
      <w:r>
        <w:rPr/>
        <w:t>város Salamanca spanyol tartományban a Tormes balpartján, (1887) 3543 lak., bőrgyártással. Közelében (8 km.-nyire) van a Banos de L., fürdő, 38°-os kénes forrásokkal.</w:t>
      </w:r>
    </w:p>
    <w:p>
      <w:pPr>
        <w:pStyle w:val="Heading1"/>
        <w:rPr/>
      </w:pPr>
      <w:r>
        <w:rPr/>
        <w:t>Ledetsch</w:t>
      </w:r>
    </w:p>
    <w:p>
      <w:pPr>
        <w:pStyle w:val="Normal"/>
        <w:rPr/>
      </w:pPr>
      <w:r>
        <w:rPr/>
        <w:t>az ugyanily nevü cseh kerületi kapitányság székhelye a Sazawa mellett, (1890) 2208 cseh lak., fürész- és őrlőmalmokkal, gyufa-, cipő-, tégla- és sörgyártással.</w:t>
      </w:r>
    </w:p>
    <w:p>
      <w:pPr>
        <w:pStyle w:val="Heading1"/>
        <w:rPr/>
      </w:pPr>
      <w:r>
        <w:rPr/>
        <w:t>Ledinci</w:t>
      </w:r>
    </w:p>
    <w:p>
      <w:pPr>
        <w:pStyle w:val="Normal"/>
        <w:rPr/>
      </w:pPr>
      <w:r>
        <w:rPr/>
        <w:t>politikai község Szerém vmegye irigi j.-ban (1891) 1333 horvát-szerb lakossal; határában ólom- és ezüstérc-telepek vannak.</w:t>
      </w:r>
    </w:p>
    <w:p>
      <w:pPr>
        <w:pStyle w:val="Heading1"/>
        <w:rPr/>
      </w:pPr>
      <w:r>
        <w:rPr/>
        <w:t>Lednek</w:t>
      </w:r>
    </w:p>
    <w:p>
      <w:pPr>
        <w:pStyle w:val="Normal"/>
        <w:rPr/>
      </w:pPr>
      <w:r>
        <w:rPr/>
        <w:t>(növ., kakukborsó, Orobus Tourn.), vitorlás fű, több mint 15 fajjal Európában, 11 hazánkban. Némelyek a bükkönnyel (Lathyrus L.) egyesítik, de a L. sohasem kacskaringós, az ágas levél gerince fűnemü szálkával végződik. Fajai az erdők és hegyi rétek jó takarmányfüve, a méh is szivesen látogatja. Az O. niger L. megszáradva rendesen megfeketedik, füvében kék festék van. Az O. sessilifolius Sibth. görögországi, a régiek mint összehúzó szert nagyra becsülték. Az O. piscidia Spr. új-kaledoniai, magva mérges, halat fognak vele. Az O. tuberosus L. gumója ehető.</w:t>
      </w:r>
    </w:p>
    <w:p>
      <w:pPr>
        <w:pStyle w:val="Heading1"/>
        <w:rPr/>
      </w:pPr>
      <w:r>
        <w:rPr/>
        <w:t>Lednic</w:t>
      </w:r>
    </w:p>
    <w:p>
      <w:pPr>
        <w:pStyle w:val="Normal"/>
        <w:rPr/>
      </w:pPr>
      <w:r>
        <w:rPr/>
        <w:t>kisközség Trencsén vármegye puchói j.-ban, (1891) 718 tót lakossal, postahivatallal és postatakarékpénztárral. A község felett emelkedő szaggatott, bizarr sziklákon láthatók L. várának romjai. A vár hazánk legmerészebben épített várai közé tartozik; egy függélyesen emelkedő csipkézett sziklafal körül épült olyformán, hogy a sziklafal maga képezte az épületek hátfalát, melyre a tető s a boltozatok közvetlenül ránehezedtek; a vár egyik részéből a sziklafal tulsó részébe való átjárás csak a sziklafalon át vágott alagút által vált lehetségessé s a sziklafal élébe vágott sziklalépcső vezetett a vár legfelső részébe. A ma megmaradt omladékok még világosan engedik felismerni a vár eredeti építkezési módját. L. eredetileg rablólovagok vára volt; 1400 körül Bielek de Kornicz birta, ki a rablólovagok legveszélyesbike volt. Halála után vejére, Podmanini Balázsra szállt, kinek unokái János és Ráfael valóságos rablóbarlanggá változtatták L. várát; ezért 1542. az országgyülés elé idéztettek, de büntetésük elől szökésnek indultak. Utóbb kegyelmet kapván, birtokaikat újra elfoglalták. Magtalan haláluk után L.-et Telekessy Imre, Ferdinánd lovassági vezére nyerte királyi adományképen; unokája Telkessy Mihály ismét rablókalandokra adván magát, Bittse alatt elfogatott s kivégeztetett. 1601. Dobó Ferenc vette meg L. birtokát 104 000 frton, után a Balassa s Forhách birták, majd Lorándffy Zsuzsánna révén a II. Rákóczi Ferenc tulajdonába került. Ekkor L. vára élénk szerepet játszott, mignem Heister tábornok elfoglalta s felgyujtotta. Az elpusztult vár ezután a Matyasovszkyék birtokába került, majd Aspermont gróf s Erdődy Mária grófné birta s ma Skrbenszky Fülöp báró tulajdona. V. ö. Pecháry Adolf, Kalauz a Vág völgyében (Budapest 1888); Lovcsányi Alajos. A Vág és vidéke (u. o. 1881).</w:t>
      </w:r>
    </w:p>
    <w:p>
      <w:pPr>
        <w:pStyle w:val="Heading1"/>
        <w:rPr/>
      </w:pPr>
      <w:r>
        <w:rPr/>
        <w:t>Lednice</w:t>
      </w:r>
    </w:p>
    <w:p>
      <w:pPr>
        <w:pStyle w:val="Normal"/>
        <w:rPr/>
      </w:pPr>
      <w:r>
        <w:rPr/>
        <w:t>a szilicei jégbarlang neve, l. Szilice.</w:t>
      </w:r>
    </w:p>
    <w:p>
      <w:pPr>
        <w:pStyle w:val="Heading1"/>
        <w:rPr/>
      </w:pPr>
      <w:r>
        <w:rPr/>
        <w:t>Ledniczky</w:t>
      </w:r>
    </w:p>
    <w:p>
      <w:pPr>
        <w:pStyle w:val="Normal"/>
        <w:rPr/>
      </w:pPr>
      <w:r>
        <w:rPr/>
        <w:t>J. Ipoly, cisztercitarendü áldozópap, történelmi tanár, szül. Gyöngyösön 1849 augusztus 30. A gimnáziumot Gyöngyösön, Budapesten s Egerben, a teologiát Zircen végezte. Pappá szentelték 1875. Tanár volt Pécsett, 1880. Egerben 1893. Baján, ahol most is működik. Számos történelmi értekezése jelent meg a Magyar Államban, Egerben, Budapesti Hirlapban és Értesítőkben. Nevezetesebbek: Kolb, Emberiség műveltségtörténete; Poroszország mily és mely eszközökkel jutott a hatalom jelenlegi álláspontjára; A magyarok valláserkölcsi művelődése (887-1000); Szabad-e őseink primitiv állapotával foglalkozni? A Hohenzollern-ház aranybányája Magyarországon; Frater György; Királyaink koronázásának politikai körülményei I. Lipóttól Ferencig stb.</w:t>
      </w:r>
    </w:p>
    <w:p>
      <w:pPr>
        <w:pStyle w:val="Heading1"/>
        <w:rPr/>
      </w:pPr>
      <w:r>
        <w:rPr/>
        <w:t>Ledochowski</w:t>
      </w:r>
    </w:p>
    <w:p>
      <w:pPr>
        <w:pStyle w:val="Normal"/>
        <w:rPr/>
      </w:pPr>
      <w:r>
        <w:rPr/>
        <w:t>Miciszláv gróf, bibornok, szül. Gorkiban 1822 okt. 29. Nevelkedett a varsói lazarista-kolostorban, pappá szentelték 1840. és a római jezsuita-kollégiumban folytatta tanulmányait. Itt fényes tehetségeivel magára vonta IX. Pius figyelmét, ki őt házi prelátusává és apostoli protonotáriussá nevezte ki, és a lissaboni, rio de janeirói, santiago de chilei és brüsszeli nunciaturáknál auditorként alkalmazta. 1861. thebai érsek lett in partibus inf. 1866. a porosz kormány a posen-gneseni érseki székre emelte, azon kikötéssel, hogy a kat. papságot a politikai agitációktól visszatartsa. 1870-ig békében élt a porosz kormánnyal, de midőn ez év nov. havában a prosz kormány, sürgetésének dacára, a pápa és Franciaország közt folyt villongásba való beleavatkozását megtagadta, a kat. ellenzék élére állt és a lengyel nemzeti törekvések vezére lett. Ekkor a pápa lengyel primássá nevezte ki. A porosz kormány iskolai, különösen azonban májusi törvényei ellen a legélesebben kelvén ki, súlyos pénz- és fogságbüntetésre itéltetvén, 1874 febr. 3. elfogatott és az ostrowói kerületi fogházba záratott két évi fogságra. Ugyanazon év ápr. 15. hivatalától is megfosztották, mire őt 1875 márc. 15. bibornokká emelte a pápa. 1876 febr. kiszabadulván a börtönből, Rómába ment, ahonnan nem szünt meg a kat. egyházra sérelmes törvények ellen agitálni, mig XIII. Leo Poroszországgal békés viszonyba nem lépett. 1885 márc. a brevék titkára lett és 1886 jan. lemondott érsekségéről. 1892 óta a Propaganda főprefektusa. 1895 jul. 25. osztrák földön, Salzburgban, ünnepelte pappá szentelésének 50. évforfdulóját és ekkor különösen a lengyelek és osztrák konzervativek nagyon ünnepelték. Még II. Vilmos német császár is kifejezte iránta szerencsekivánatait, I. Ferenc József pedig a Szt. Istvánrend nagykeresztjét adományozta neki.</w:t>
      </w:r>
    </w:p>
    <w:p>
      <w:pPr>
        <w:pStyle w:val="Heading1"/>
        <w:rPr/>
      </w:pPr>
      <w:r>
        <w:rPr/>
        <w:t>Ledru-Rollin</w:t>
      </w:r>
    </w:p>
    <w:p>
      <w:pPr>
        <w:pStyle w:val="Normal"/>
        <w:rPr/>
      </w:pPr>
      <w:r>
        <w:rPr/>
        <w:t>(ejtsd: lödrü-rolén) Sándor Ágost, radikális francia államférfiu, szül. Párisban 1808 febr. 2., megh. Fontenay-aux-Rosesban 1874 dec. 31. Jogot tanult, 1830. ügyvéd lett s 1844. beválasztották a parlamentbe, hol a radikális párthoz csatlakozott. 1848 febr. 24. Lamartine-nel együtt megakadályozta, hogy a kiskoru párisi gróf mellé kormánytanácsot adjanak, s kierőszakolta a köztársaság kikiáltását. Az ideiglenes kormányban belügyminiszter lett, de minthogy nem volt eléggé erélyes a demagog vezérekkel szemben, már a juniusi zendüléskor kibukott a kormányból. Az 1849 juniusi vérfürdő meghiusulta után L. kénytelen volt Angliába menekülni; de azért Párisban mégis deportálásra itélték. Ezóta Londoban élt és számos röpiratot meg gyülöletes hangu könyvet (De la décadence de l'Angleterre) irt, csak 1870. Olliver minisztériuma alatt térhetett vissza Franciaországba. 1871 febr. beválasztották a parlamentbe, de lemondott, midőn a parlament elfogadta a poroszok által diktált békeföltételeket. L. a leghevesebben agitált az általános szavazati jog mellett, s annak 1848. történet elrendelése nagy részben neki köszönhető.</w:t>
      </w:r>
    </w:p>
    <w:p>
      <w:pPr>
        <w:pStyle w:val="Heading1"/>
        <w:rPr/>
      </w:pPr>
      <w:r>
        <w:rPr/>
        <w:t>Ledum</w:t>
      </w:r>
    </w:p>
    <w:p>
      <w:pPr>
        <w:pStyle w:val="Normal"/>
        <w:rPr/>
      </w:pPr>
      <w:r>
        <w:rPr/>
        <w:t>L. (növ., rozsdabura Diószegieknél rozsdáska), az azaleafélék, örökzöld, többnyire amerikai apró cserjéje, a Rhododendron meg az Azalea legközelebbi rokona, amelytől öt külön szirma különbözteti meg. 4-5 faja (hazánkban 1) mind a két földség É-i részének mérsékelt és hideg tájain terem. Levele keskeny szálas v. hosszas, a széle visszagörbül, a visszája rozsdás-molyhos, virágerőnyője fehér, tokgyümölcse 5 rekeszü, gömbölyded, ötfelé reped. A L. latifolium Ait. észak-amerikai, levele hosszas-tojásdad, forrázatát labradori v. james-tea néven É-.Amerikában mint a khinai tehát ugy isszák, sőt a mellfájósnak is nagyon ajánlják. A L. palustre L. (vad vagy rozsdarozmaring) 1/2-11/4 m.-nyi cserje; É-on mind a két földségen s hazánknak hegyi ingoványain nő. Levele szálas, virága fehér, ritkán piros, tokja lecsüngő. Levele meg a fiatal hajtása erős balzsamos, kissé kámforos, erős bódító hatásu és izzasztó, azért officinális. Az orvos torokvizbe és más mosóvizbe rendeli. Forrázatával férget pusztítanak, az egész növényt mint moly-, poloska- és egérűzőt árulják, sőt cserzenek is vele. Virágját a méh szereti. Levelét a sörbe is teszik, hogy bódítóbb legyen. Ahol sok nő, a turfa képződéséhez is jelentékenyen hozzájárul.</w:t>
      </w:r>
    </w:p>
    <w:p>
      <w:pPr>
        <w:pStyle w:val="Heading1"/>
        <w:rPr/>
      </w:pPr>
      <w:r>
        <w:rPr/>
        <w:t>Lee</w:t>
      </w:r>
    </w:p>
    <w:p>
      <w:pPr>
        <w:pStyle w:val="Normal"/>
        <w:rPr/>
      </w:pPr>
      <w:r>
        <w:rPr/>
        <w:t>(ejtsd: lí), 1. Cork irországi grófság 80 km. hosszu folyója; a Pinkeen-hegy (706 m.) K-i lábánál a Gouganebarra nevü kis tóból ered, a hosszukás Allua-tavat alkotja, azután ÉK-nek fordul, fölveszi a Sullanet, későbben a Dripseyt, körülfolyja a szigetet, melyen Cork városa áll és a kis Corki-öbölbe szakad. - 2. L., több county az É.-amerikai Egyesült-Államokban, és pedig Alabamában (27 260 lak., Opelika székh.); Arkansasban (13 390 lak., Marianna székh.), Georgiában (980 km</w:t>
      </w:r>
      <w:r>
        <w:rPr>
          <w:vertAlign w:val="superscript"/>
        </w:rPr>
        <w:t>2</w:t>
      </w:r>
      <w:r>
        <w:rPr/>
        <w:t xml:space="preserve"> ter., 10 580 lak., Leesburgh székh.), Illinoisban (1820 km</w:t>
      </w:r>
      <w:r>
        <w:rPr>
          <w:vertAlign w:val="superscript"/>
        </w:rPr>
        <w:t>2</w:t>
      </w:r>
      <w:r>
        <w:rPr/>
        <w:t xml:space="preserve"> ter., 27 490 lak., Dixon székh.), Iowaben (1260 km</w:t>
      </w:r>
      <w:r>
        <w:rPr>
          <w:vertAlign w:val="superscript"/>
        </w:rPr>
        <w:t>2</w:t>
      </w:r>
      <w:r>
        <w:rPr/>
        <w:t xml:space="preserve"> ter., 34 860 lak., Fort-Madison székh.), Kentuckyben (4255 lak., Proctor székh.), Misszisszippiben (20 470 lak., Tupelo székh.), Texasban (9000 lak., Giddings székh.) és Virginiában (1400 km</w:t>
      </w:r>
      <w:r>
        <w:rPr>
          <w:vertAlign w:val="superscript"/>
        </w:rPr>
        <w:t>2</w:t>
      </w:r>
      <w:r>
        <w:rPr/>
        <w:t xml:space="preserve"> ter., 15 120 lak., Jonesville székh.).</w:t>
      </w:r>
    </w:p>
    <w:p>
      <w:pPr>
        <w:pStyle w:val="Heading1"/>
        <w:rPr/>
      </w:pPr>
      <w:r>
        <w:rPr/>
        <w:t>Lee</w:t>
      </w:r>
    </w:p>
    <w:p>
      <w:pPr>
        <w:pStyle w:val="Normal"/>
        <w:rPr/>
      </w:pPr>
      <w:r>
        <w:rPr/>
        <w:t>(ejtsd: lí), 1. Anna, l. Shakers.</w:t>
      </w:r>
    </w:p>
    <w:p>
      <w:pPr>
        <w:pStyle w:val="Normal"/>
        <w:rPr/>
      </w:pPr>
      <w:r>
        <w:rPr/>
        <w:t>2. L. Róbert Ödön, az észak-amerikai polgárháboruban a déli szövetséges államok legkiválóbb tábornoka, született Stratfordban (Virginia) 1807 jan. 19. régi tekintélyes családból, megh. 1870 okt. 12-én. Katonai kiművelését West Pointben nyerte (1825-29), mire 1845-48. Wool tábornok alatt a mexikói háboruban részt vett. Mint ezredes 1852-ben a west-pointi katonai akadémiának igazgatójává lőn. A krimi háboru alkalmával hadászati tanulmányok céljából Mac Clellannal együtt Európában járt. Az észak-amerikai polgárháboru kitörésekor (1861) L. a déli államok táborába sietett és nemsokára az összes déli hadak fővezére lőn. Nemsokára ugyan Beauregardnak kellett átengednie a fővezényletet, azonban 1862. Beauregard visszalépése és Johnston megsebesülése folytán megint ő lett a fővezér. A döntő csatát Gettysburg mellett víva (Pennsylvaniában) 1863 jul. 1-3., amidőn vereséget szenvedett ugyan, de visszavonulása a Potomacon át oly rendben ment végbe, hogy a győzők nem merték üldözni. Tizenegy havi makacs ellentállás után végre Richmondot (1865 ápr. 2.) is ki kellett ürítenie, mire azután ápr. 10. Appomatox-Court-House táján Grant tábornok előtt letette a fegyvert. A béke helyreállta után mint a lexingtoni Washington-College (Virginia) elnöke, szerény állásban ált. 1890. Richmondban lovasszobrát leplezték le. Emlékirata (Memoirs) 1886. jelentek meg. Kiadta Long (London).</w:t>
      </w:r>
    </w:p>
    <w:p>
      <w:pPr>
        <w:pStyle w:val="Normal"/>
        <w:rPr/>
      </w:pPr>
      <w:r>
        <w:rPr/>
        <w:t>3. L. Vilmos, a harisnyakötő-gép feltalálója, szül. Calvertonban 1579., megh. Rouenban, valószinüleg 1610. Mialatt szülővárosában kisegítő lelkész volt, 1589. feltalálta a harisnyakötő-gépet, de itt alapított gyártelepe nem virágzott fel, sem pedig Londonban nem birta Erzsébet királynő támogatását megnyerni. Sully herceg felszólítására, hogy találmányát Franciaországban is meghonosítsa, L. gyártelepet rendezett be Rouenban, de találmányát itt sem méltatták eléggé, s az csak halála után találta meg az elismerést.</w:t>
      </w:r>
    </w:p>
    <w:p>
      <w:pPr>
        <w:pStyle w:val="Normal"/>
        <w:rPr/>
      </w:pPr>
      <w:r>
        <w:rPr/>
        <w:t>4. L. Zsófia és Harriet, két angol irónő, L. János szinész leányai. Zsófia szül. Londonban 1750., megh. Cliftonban 1824 márc. 13. The chapter of accidents vígjátékával lépett fel, mely 1780. sikert aratott. Ekkor nővérével, Harriettel (szül. 1757., megh. 1851.) felsőbb leánynevelő intézetet nyitott Bathban és kiadta The recess or a tale of other times c. regényét, mely a történeti regényirás első kisérletének tekinthető. A két nővér legnagyobb sikerét a Canterbury tales novella-gyüjtemény hozta meg, melyek legtöbbjét Harriet irta. Az egyik (Kruitzner or the German's tale) inspirálta Byront és forrásul szolgált Werner címü tragédiájának megirásához.</w:t>
      </w:r>
    </w:p>
    <w:p>
      <w:pPr>
        <w:pStyle w:val="Normal"/>
        <w:rPr/>
      </w:pPr>
      <w:r>
        <w:rPr/>
        <w:t>5. L. gróf, l. Montholon.</w:t>
      </w:r>
    </w:p>
    <w:p>
      <w:pPr>
        <w:pStyle w:val="Heading1"/>
        <w:rPr/>
      </w:pPr>
      <w:r>
        <w:rPr/>
        <w:t>Leech</w:t>
      </w:r>
    </w:p>
    <w:p>
      <w:pPr>
        <w:pStyle w:val="Normal"/>
        <w:rPr/>
      </w:pPr>
      <w:r>
        <w:rPr/>
        <w:t>(ejtsd: lícs) János, angol rajzoló, született Londonban 1817 aug. 29., megh. u. o. 1864 okt. 29-én. Először könyvillusztrációkkal vált ismeretessé, azután a Punch legkiválóbb munkatársainak egyike volt. Rajzai finom, szeretetreméltó humortól vannak áthatva; különösen szeretett szép, gyöngéd nőket, kedves gyermekeket, előkelő külsejü férfiakat rajzolni. A Children of the mobility gyüjtemény, mely a londoni szegény gyermekek utcai életét ábrázolja, sem durva, hanem megnyerő, kedves. Technikája bámulatosan egyszerü és amellett biztos, határozott. Rajzainak egy gyüjteménye Pictures of life and character (új kiad 1881) címmel jelent meg. V. ö. Brown, John L. and other papers (Edinburg 1882); Kitton, John L. artist and humourist (új kiad., London 1884).</w:t>
      </w:r>
    </w:p>
    <w:p>
      <w:pPr>
        <w:pStyle w:val="Heading1"/>
        <w:rPr/>
      </w:pPr>
      <w:r>
        <w:rPr/>
        <w:t>Leeds</w:t>
      </w:r>
    </w:p>
    <w:p>
      <w:pPr>
        <w:pStyle w:val="Normal"/>
        <w:rPr/>
      </w:pPr>
      <w:r>
        <w:rPr/>
        <w:t>(ejtsd: lídsz), város York (ettől 37 km.-nyire) angol grófságban, a West Ridingben, az Aire mellett, amelyen két lánc-, 3 kő- és 2 vashíd vezet át, számos vasúti vonal találkozásánál, (1891) Potter Newton, Holbeck, Little-London, Newtown, Armley, Bentham, Wortley stb. külvárosokat beleszámítva 367 506 lak., akik közt számos az ir származásu. L. már a XVII. sz.-ban ismeretes volt a posztóiparáról. Ebbeli jelentőségét azóta is megtartotta és ma is földünkön L. és környékén (Pudsey, Farsley, Rawden, Yeadon, Horsforth, Guiseley, Bradford, Huddersfield stb.) készítik a legtöbb jó minőségü posztót. Lehetővé teszi ezt, hogy L. egy nagy széntelep mellett épült, hogy számos a vasúti összeköttetése és hogy Liverpoollal csatorna, Halifaxszal az Aire és Calder, Hullel az Aire, Ouse és Humber köti össze. Azelőtt a posztóforgalom helye több nagy Cloth-Hall (posztócsarnok) volt; ma a gyárosok a vevőkkel közvetetlen összeköttetésben vannak. A posztóiparon kivül virágzó a vászon-, a vasipar (gép-, aratóeszközgyártás), a ruházati-, a kalap-, bőripar; azonkivül vannak üveg-, kémiai-, papir-gyárai és olajpréselői. Tanintézetei közül a jelentékenyebbek: a Yorkshire College, amelyben főleg orvosi és technologiai előadásokat tartanak; a nőipariskola, az anglikán és katolikus teologiai szeminárium. Kulturális és jótékonysági intézmények: filozofiai és irodalmi társaság, természetrajzi muzeum, nyilvános könyvtár (76 000 köt.), nagy kórház (General Infirmary). A termékeny vidéken épült város régibb részei szűk és keskeny, az újabbak széles utcákból állanak. Kiválóbb épületek: az 1858. megújított városháza, az előtte álló Wellington-szoborral, két szinház, a börze, az árucsarnokok, számos anglikán és egyéb templom, mint a Szt. Péter-, az Üdvözítő-, a Szt. János-templom stb. Két igen szép parkja is van L.-nek: a Rowndlay Park és a Woodhouse Moor. Környékén láthatók a Crystal-, a ciszterci- és a Bolton-apátság romjai. L. már Hódító Vilmos idejében ismeretes volt, sőt a föld alatt római és angol-szász régiségeket is találtak. Erős várát a Mill Hillen 1139-ben István király ostromolta: ugyanaz II. Rikárdnak volt fogháza. E vár teljesen eltünt. L.-nek a XVII. sz.-ban még csak 7000, 1775. pedig 17 000 lakosa volt.</w:t>
      </w:r>
    </w:p>
    <w:p>
      <w:pPr>
        <w:pStyle w:val="Heading1"/>
        <w:rPr/>
      </w:pPr>
      <w:r>
        <w:rPr/>
        <w:t>Leeds</w:t>
      </w:r>
    </w:p>
    <w:p>
      <w:pPr>
        <w:pStyle w:val="Normal"/>
        <w:rPr/>
      </w:pPr>
      <w:r>
        <w:rPr/>
        <w:t>(ejtsd: lídsz) Osborne Tamás herceg, angol államférfi, szül. 1631., megh. 1712 jul. 26. Nagy tevékenységet fejtett ki II. Károly trónra jutása érdekében. Miután az alsóházban is sok szolgálatot tett a királynak, ez őt a Cabal-minisztérium bukása után (1673) a kormány élére állította és egyúttal Danby gróffá is kinevezte. Ebben az állásban támogatta ugyan a királynak abszolulisztikus törekvéseit, de mert sem a királynak katolizáló hajlamait, sem a Franciaországgal való szövetséget nem pártolta: a kormánypárt őt a francia követ sürgetésére vád alá helyezte, s a Towerbe záratta, ahonnan csak öt év mulva szabadult ki. 1688. azokhoz csatlakozott, akik Orániai Vilmost az angol trónra meghívták és ügyét hathatósan előmozdították. Szolgálatai fejében II. Vilmos 1789. a titkos tanács elnökévé és Carmarthen marquisvá nevezte ki, 1694. pedig jutalmul a veszedelmes jakobita összeesküvés fölfedezéséért, hercegi rangra emelte. 1695. az alsóház azzal vádolta, hogy akeletindiai társaságtól nagy összeg pénzt fogadott volna el. Az elmarasztaló itélettől ugyan megmenekült, de 1699. hivatalától felfüggesztetett.</w:t>
      </w:r>
    </w:p>
    <w:p>
      <w:pPr>
        <w:pStyle w:val="Heading1"/>
        <w:rPr/>
      </w:pPr>
      <w:r>
        <w:rPr/>
        <w:t>Leeds-liverpooli csatorna</w:t>
      </w:r>
    </w:p>
    <w:p>
      <w:pPr>
        <w:pStyle w:val="Normal"/>
        <w:rPr/>
      </w:pPr>
      <w:r>
        <w:rPr/>
        <w:t>210 km. hosszu csatorna Angliában; a nevében megjelölt két várost köti össze; van rajta 90 zsilip, 135 híd, illetőleg vizvezeték és 7 mellékcsatorna ágazik ki belőle. 1770-1816. építették; 2 millió font sterlingbe került.</w:t>
      </w:r>
    </w:p>
    <w:p>
      <w:pPr>
        <w:pStyle w:val="Heading1"/>
        <w:rPr/>
      </w:pPr>
      <w:r>
        <w:rPr/>
        <w:t>Leek</w:t>
      </w:r>
    </w:p>
    <w:p>
      <w:pPr>
        <w:pStyle w:val="Normal"/>
        <w:rPr/>
      </w:pPr>
      <w:r>
        <w:rPr/>
        <w:t>(ejtsd: lík), város Stafford (ettől 32 km.-nyire) angol grófságban, a Churnet és vasút mellett, (1891) 14 128 lak., selyemszalagszövéssel, régi angol ízlésben épült templommal, amelynek egyes részei a XII. sz.-ból valók.</w:t>
      </w:r>
    </w:p>
    <w:p>
      <w:pPr>
        <w:pStyle w:val="Heading1"/>
        <w:rPr/>
      </w:pPr>
      <w:r>
        <w:rPr/>
        <w:t>Leelenaw</w:t>
      </w:r>
    </w:p>
    <w:p>
      <w:pPr>
        <w:pStyle w:val="Normal"/>
        <w:rPr/>
      </w:pPr>
      <w:r>
        <w:rPr/>
        <w:t>(ejtsd: lílenau), county Michigan É.-amerikai államban, 2600 km</w:t>
      </w:r>
      <w:r>
        <w:rPr>
          <w:vertAlign w:val="superscript"/>
        </w:rPr>
        <w:t>2</w:t>
      </w:r>
      <w:r>
        <w:rPr/>
        <w:t xml:space="preserve"> területtel, 6250 lak., Northport székhellyel.</w:t>
      </w:r>
    </w:p>
    <w:p>
      <w:pPr>
        <w:pStyle w:val="Heading1"/>
        <w:rPr/>
      </w:pPr>
      <w:r>
        <w:rPr/>
        <w:t>Lee-Metford</w:t>
      </w:r>
    </w:p>
    <w:p>
      <w:pPr>
        <w:pStyle w:val="Normal"/>
        <w:rPr/>
      </w:pPr>
      <w:r>
        <w:rPr/>
        <w:t>az angol M/89 lövőfegyver (l. o.).</w:t>
      </w:r>
    </w:p>
    <w:p>
      <w:pPr>
        <w:pStyle w:val="Heading1"/>
        <w:rPr/>
      </w:pPr>
      <w:r>
        <w:rPr/>
        <w:t>Leer</w:t>
      </w:r>
    </w:p>
    <w:p>
      <w:pPr>
        <w:pStyle w:val="Normal"/>
        <w:rPr/>
      </w:pPr>
      <w:r>
        <w:rPr/>
        <w:t>az ugyanily nevü járás székhelye Hannover porosz tartományban, 28 km.-nyire Aurichtól, a Leda és Ems között, vasút mellett, (1890) 11 075 lak., vasöntéssel, gép-, szalmapapir-, likör-, dohány-, sörgyártással, malmokkal; gabona-, vaj- és állatkereskedéssel; hajósiskolával; néhány régi épülettel (Harderwykenburg 1500-ból). Az 5 m. mély járatu hajók a városig jöhetnek. 1892. 5277 megrakott hajó fordult meg kikötőjében 87 910 t. tartalommal.</w:t>
      </w:r>
    </w:p>
    <w:p>
      <w:pPr>
        <w:pStyle w:val="Heading1"/>
        <w:rPr/>
      </w:pPr>
      <w:r>
        <w:rPr/>
        <w:t>Leerdam</w:t>
      </w:r>
    </w:p>
    <w:p>
      <w:pPr>
        <w:pStyle w:val="Normal"/>
        <w:rPr/>
      </w:pPr>
      <w:r>
        <w:rPr/>
        <w:t>(azelőtt Lederdam), város D.-Holland németalföldi tartományban, 11 km.-nyire Gorkumtól, a Linge és vasút mellett, (1892) 4221 lak., üvegiparral, lóvásárokkal.</w:t>
      </w:r>
    </w:p>
    <w:p>
      <w:pPr>
        <w:pStyle w:val="Heading1"/>
        <w:rPr/>
      </w:pPr>
      <w:r>
        <w:rPr/>
        <w:t>Leereszkedés</w:t>
      </w:r>
    </w:p>
    <w:p>
      <w:pPr>
        <w:pStyle w:val="Normal"/>
        <w:rPr/>
      </w:pPr>
      <w:r>
        <w:rPr/>
        <w:t>éreztetése annak, hogy akivel látszólag mint velünk egyenlővel bánunk, mégis magunk alatt állónak tekintjük. A L.-ben a gőgös a maga felsőségét érzi és érezteti; kettős gyönyörűsége van: a maga felsőségének s a másik megalázásának érzése. A L. csak akkor nem csúfság, ha a leereszkedő oly magasan áll, hogy lehetetlen neki magát a másikkal egy szinvonalra helyezni, a másik meg nem felejtheti el, hogy magasabban álló van előtte; de ez nem is igazában L., hanem a méltóság jogos érzete a fölötte állóban, az önkénytes hódolaté a másikban.</w:t>
      </w:r>
    </w:p>
    <w:p>
      <w:pPr>
        <w:pStyle w:val="Heading1"/>
        <w:rPr/>
      </w:pPr>
      <w:r>
        <w:rPr/>
        <w:t>Leeuwarden</w:t>
      </w:r>
    </w:p>
    <w:p>
      <w:pPr>
        <w:pStyle w:val="Normal"/>
        <w:rPr/>
      </w:pPr>
      <w:r>
        <w:rPr/>
        <w:t>(ejtsd: lövarden), Frízföld németalföldi tartomány fővárosa, 80 km.-nyire Zwolletól, vasút mellett, (1892) 30 689 lak., vas- és rézolvasztókkal, jelentékeny vászon-, bőr-, papiriparral és különösen ékszerkészítéssel; a Németalföldeken legjelentékenyebb gabona- és állatkereskedéssel; történelmi és régészeti társulattal, amelynek érdekes gyüjteményei vannak. L. a XIII. sz.-ban még tenger, a Middelzee vagyis Bornede mellett feküdt; most egészen szárazföldi város, amelyet több csatorna szel át és köt össze a Zuyderzeevel és Gröningen tartománnyal; benne az érdekesebb épületek a régi stathouder- (helytartó) palota, a gót ízlésü kancellária (Kanselarij), a nagy Jakab-templom, amelynek érdekes síremlékeit 1795. rombolták szét; a szép városház és a börtön, Németalföldnek egyik legnagyobb ilyen épülete. Bonifácus itt kezdte meg a pogány frízek megtérítését. 1190. falakkal vették körül, amelyeknek helyén szép ültetvények vannak.</w:t>
      </w:r>
    </w:p>
    <w:p>
      <w:pPr>
        <w:pStyle w:val="Heading1"/>
        <w:rPr/>
      </w:pPr>
      <w:r>
        <w:rPr/>
        <w:t>Leeuwenhoek</w:t>
      </w:r>
    </w:p>
    <w:p>
      <w:pPr>
        <w:pStyle w:val="Normal"/>
        <w:rPr/>
      </w:pPr>
      <w:r>
        <w:rPr/>
        <w:t>(ejtsd: lövenhuk) Antal, németalföldi zoologus, szül. Delftben 1632., megh. u. o. 1723. Ő vizsgálta nagyítóval legelőször az álló vizet és fedezte fel az ázalék-állatkákat. Nagyító lencséit ő maga köszörülte. Munkái egybegyüjtve Sendbrieven ontleedingen en ontkellingen címen (Lejda és Delft 1865-1718. hét kötet) s latin nyelven Opera omnia sive arcana naturae (Lejda 1722. hét köt.) jelentek meg.</w:t>
      </w:r>
    </w:p>
    <w:p>
      <w:pPr>
        <w:pStyle w:val="Heading1"/>
        <w:rPr/>
      </w:pPr>
      <w:r>
        <w:rPr/>
        <w:t>Leeward-szigetek</w:t>
      </w:r>
    </w:p>
    <w:p>
      <w:pPr>
        <w:pStyle w:val="Normal"/>
        <w:rPr/>
      </w:pPr>
      <w:r>
        <w:rPr/>
        <w:t>az angolok nyomán megejtett elnevezése a Kis-Antilláknak, amelyek Portorico és Martinique közt terülnek el, s amelyek közt a jelentékenyebbek: a Viergines, Anguilla, Szt. Kristóf, Nevis, Barbuda, Antigua, Montserret és Donique. L. Antillák.</w:t>
      </w:r>
    </w:p>
    <w:p>
      <w:pPr>
        <w:pStyle w:val="Heading1"/>
        <w:rPr/>
      </w:pPr>
      <w:r>
        <w:rPr/>
        <w:t>Lefaucheux</w:t>
      </w:r>
    </w:p>
    <w:p>
      <w:pPr>
        <w:pStyle w:val="Normal"/>
        <w:rPr/>
      </w:pPr>
      <w:r>
        <w:rPr/>
        <w:t>l. Lövőfegyver.</w:t>
      </w:r>
    </w:p>
    <w:p>
      <w:pPr>
        <w:pStyle w:val="Heading1"/>
        <w:rPr/>
      </w:pPr>
      <w:r>
        <w:rPr/>
        <w:t>Lefebre</w:t>
      </w:r>
    </w:p>
    <w:p>
      <w:pPr>
        <w:pStyle w:val="Normal"/>
        <w:rPr/>
      </w:pPr>
      <w:r>
        <w:rPr/>
        <w:t>(ejtsd: löfévr) vagy Lefevre és Lefebvre is, az általánosan Tanaquil Faber néven ismert francia humanista, szül. Caenben 1615., meghalt Saumurben 1672 szeptember 12. Richelieu a párisi Louvre-nyomda igazgatójává nevezte ki L.-t, ki a bibornok halála után református hitre tért át, s teologiai tanszéket kapott a saumuri akadémián. Lukianos és Longinos műveit igen jó latin fordításokkal bocsátotta közre s még számos más régi iró munkáit kiadta. Saját iratai: Epistolae criticae (1659); Les vies des poetes grecs (1665); Méthode pour commencer les humanités grecques et latines (1672) stb. Dacier Anna (l. o.) L.-nek leánya volt.</w:t>
      </w:r>
    </w:p>
    <w:p>
      <w:pPr>
        <w:pStyle w:val="Heading1"/>
        <w:rPr/>
      </w:pPr>
      <w:r>
        <w:rPr/>
        <w:t>Lefebvre</w:t>
      </w:r>
    </w:p>
    <w:p>
      <w:pPr>
        <w:pStyle w:val="Normal"/>
        <w:rPr/>
      </w:pPr>
      <w:r>
        <w:rPr/>
        <w:t>(ejtsd: löfévr), 1. Ferenc József, Danzig hercege, francia marsal, szül. Ruffachban (Elzász) 1755 okt. 25., megh. Párisban 1820 szept. 14. 18 éves korában a testőrségbe lépett, honnan 1792. mint százados a rendes hadseregbe helyeztetett át. Ettől fogva gyorsan emelkedett, 1793 (dec.) dandárparancsnok, egy hóval később már hadtestparancsnok lett. A rémuralom napjaiban a Wasgauban, majd a Sambre és Meuse mellett parancsnokolt. 1796. a Rajna és Mosel hadosztályok élén sokáig féken tartá az osztrák főhadat és Altenkirchen mellett is győzelmet aratott. Az 1799. hadjáratban Jourdan alatt egy 8000 emberből álló hadosztállyal Stokach mellett, a Károly főherceg alatt álló 30 ezer osztrák ellenében újra sikert aratott. Súlyos sebektől borítva, kénytelen volt Párisba visszatérni, de alig hogy egészsége helyreállott, mint a direktoriális testőrség főparancsnoka brumaire 18. behatolt az ötszázak tanácsába és a komolyan fenyegetett Bonaparte Lucián elnököt megszabadította támadóitól. Mindvégig őszinte hive volt Bonaparte Napoleonnak, ki őt a XVI. hadosztály parancsnokává s 1800-ban szenátusi pretorrá nevezte ki, mely méltóságot egész a királyság visszaállításáig megtartá. Miután 1804 május 19-én marsallá lett, 1806. Jena mellett a testőrgyalogságot vezényelte és lényegesen hozzájárult a nap sikeréhez. Az Eylau melletti ütközet után Napoleon által Danzig ostromával megbizva, nagy ügyességgel oldotta meg nehéz feladatát, s miután a fontos erősséget 1807 máj. 27. megadásra kényszerítette, a császár L.-t Danzig hercegének nevezte ki. A spanyol hadjárat új babérokat hozott L.-nek. Mint az V. hadtest parancsnoka 1808 okt. 31. fényes győzelmet aratott Durango mellett, elfoglalta Bilbao városát s a guenesi magaslatokon megverte az angolokat Blake alatt. A november 11. és 12-iki véres napokon is győzedelmeskedett Espinosa de los Monteros mellett, mire dec. 3. Segoviába nyomult. 1809. Tirolban találjuk L.-t mint a bajor-francia csapatok fővezérét, mellyel sikerült a tiroliak felkelését levernie; később részt vett az Eggmühl és Wagram melletti ütközetekben; az 1812-iki orosz hadjárat alkalmával pedig a francia testőrséget vezényelte. A császár első lemondása után L. meghódolt a Bourbonoknak s 1814 jun. 4-én pairré neveztetett ki. De miután L. a száz nap alatt ismét Napoleon mellé állott, a második restauráció alkalmával minden méltóságától megfosztatott. 1816. azonban XVIII. Lajos visszaadta L.-nek a marsalli címet, sőt 1819 márc. 5. még pairi méltóságába is visszahelyezte. L. neje, kivel mosónő korában ismerkedett meg a tábornok, eredeti, nem igen etiquette-szerü, de egyeneslelkü nő volt, ki még a császárnak is megmondta az igazat. Újabban Sardou Madame Sans Gene c. darabjának hősnőjévé választotta. E szindarabot Szókimondó asszonyság címen a budapesti népszinházban sikerrel adják.</w:t>
      </w:r>
    </w:p>
    <w:p>
      <w:pPr>
        <w:pStyle w:val="Normal"/>
        <w:rPr/>
      </w:pPr>
      <w:r>
        <w:rPr/>
        <w:t>2. L. Gyula József, francia festő, szül. Tournanban 1832 márc. 10. Párisban Cogniet mester tanítványa volt. Már 1861. Priamus halála képével megnyerte a Roma-díjat; s azóta is mindig különös kedvvel fest mitologiai tárgyu vásznakat, melyekben mesteri technikájával és a meztelen test gyönyörü megérzékesítésével nagy hatást ért el. L. sok jutalmat nyert és számos kitüntetés érte; nevezetesebb festményei; Nympha és Bacchus (1866); Az igazság (1870, a párisi Luxembourg-palotában); Chloe álma (1875), Mignon (1878); Eva leánya (1891); IX. Pius pápa (a szt. Péter-templomban) stb. L. 1891. az Académie des beaux arts tagja lett.</w:t>
      </w:r>
    </w:p>
    <w:p>
      <w:pPr>
        <w:pStyle w:val="Heading1"/>
        <w:rPr/>
      </w:pPr>
      <w:r>
        <w:rPr/>
        <w:t>Lefedő vájás</w:t>
      </w:r>
    </w:p>
    <w:p>
      <w:pPr>
        <w:pStyle w:val="Normal"/>
        <w:rPr/>
      </w:pPr>
      <w:r>
        <w:rPr/>
        <w:t>(bány.). H a hasznosítható ásványok közel vannak a fölszínhez, és a rajtuk fekvő kőzetnek eltávolítása nem kerül sokba, akkor földalatti vájás helyett L.-t rendeznek be, és a fedő kőzeg eltávolítása után napvilágon szedik ki a hasznos ásványokat.</w:t>
      </w:r>
    </w:p>
    <w:p>
      <w:pPr>
        <w:pStyle w:val="Heading1"/>
        <w:rPr/>
      </w:pPr>
      <w:r>
        <w:rPr/>
        <w:t>Lefegyverzés</w:t>
      </w:r>
    </w:p>
    <w:p>
      <w:pPr>
        <w:pStyle w:val="Normal"/>
        <w:rPr/>
      </w:pPr>
      <w:r>
        <w:rPr/>
        <w:t>valamely csapatnak v. katonai egyénnek kényszerítése, hogy fegyvereit adja át a lefegyverzést elrendelőnek. Várakban a várvédelemre felállított lövegeknek és egyéb védő eszközöknek a védő gátakról stb.-ről való eltávolítását s a béke idejére raktárakba való elhelyezését is L.-nek nevezik.</w:t>
      </w:r>
    </w:p>
    <w:p>
      <w:pPr>
        <w:pStyle w:val="Heading1"/>
        <w:rPr/>
      </w:pPr>
      <w:r>
        <w:rPr/>
        <w:t>Lefejtett vonal</w:t>
      </w:r>
    </w:p>
    <w:p>
      <w:pPr>
        <w:pStyle w:val="Normal"/>
        <w:rPr/>
      </w:pPr>
      <w:r>
        <w:rPr/>
        <w:t>a. m. evolvens. L. Evoluta.</w:t>
      </w:r>
    </w:p>
    <w:p>
      <w:pPr>
        <w:pStyle w:val="Heading1"/>
        <w:rPr/>
      </w:pPr>
      <w:r>
        <w:rPr/>
        <w:t>Lefejthető felület</w:t>
      </w:r>
    </w:p>
    <w:p>
      <w:pPr>
        <w:pStyle w:val="Normal"/>
        <w:rPr/>
      </w:pPr>
      <w:r>
        <w:rPr/>
        <w:t>Vm. felület egy másikra lefejthető, ha szakítás v. összeráncolás, valamint egyes részeinek kitágítása v. összezsugorítása nélkül ugy borítható arra, hogy azt pontról pontra fedje. Legrészletesebben vannak vizsgálva a síkra lefejthető, v. síkba fejthető felületek. L. Felület.</w:t>
      </w:r>
    </w:p>
    <w:p>
      <w:pPr>
        <w:pStyle w:val="Heading1"/>
        <w:rPr/>
      </w:pPr>
      <w:r>
        <w:rPr/>
        <w:t>Lefejtő képek</w:t>
      </w:r>
    </w:p>
    <w:p>
      <w:pPr>
        <w:pStyle w:val="Normal"/>
        <w:rPr/>
      </w:pPr>
      <w:r>
        <w:rPr/>
        <w:t>l. Lehúzó papir.</w:t>
      </w:r>
    </w:p>
    <w:p>
      <w:pPr>
        <w:pStyle w:val="Heading1"/>
        <w:rPr/>
      </w:pPr>
      <w:r>
        <w:rPr/>
        <w:t>Lefeldt</w:t>
      </w:r>
    </w:p>
    <w:p>
      <w:pPr>
        <w:pStyle w:val="Normal"/>
        <w:rPr/>
      </w:pPr>
      <w:r>
        <w:rPr/>
        <w:t>Vilmos, német gazd. gépész-mérnök, szül. Wolsdorfban (Braunschweig) 1836. 1865-ben Schöningenben (Braunschweig) gazd. gépgyárt alapított, melyben kivált a tejgazdaság számára szükséges gépek előállítását és javítását karolta fel. Nagy elismerésben részesült az L.-féle körbenforgó vajköpülő kézi és hajtó erőre szerkesztve. 1872-ben Bécsben az első ausztriai tejgazdasági kiállításon L. javított körbenforgó vajköpülőjével és vajgyúró gépével a legnagyobb kitüntetést, az állami aranyérmet nyerte el. Ez alkalommal Fuchs L. karlsruhei tanár által feltalált centrifugal tejvizsgálókészülékkel ismerkedvén meg a tejnek centrifugál erővel leendő lefölözését kezdte tanulmányozni, mire nagyszámu kisérlet után az első lefölöző gép létesült, mellyel a tejet édes állapotban lefölözni sikerült és mely alapját szolgáltatta annak, hogy a tejgazdaság egészen új irányban fejlesztessék. Azóta a L.-féle korszakalkotó találmány számos javításon és módosításon ment keresztül és nagy tökéletességet ért el.</w:t>
      </w:r>
    </w:p>
    <w:p>
      <w:pPr>
        <w:pStyle w:val="Heading1"/>
        <w:rPr/>
      </w:pPr>
      <w:r>
        <w:rPr/>
        <w:t>Lefeslő kehely</w:t>
      </w:r>
    </w:p>
    <w:p>
      <w:pPr>
        <w:pStyle w:val="Normal"/>
        <w:rPr/>
      </w:pPr>
      <w:r>
        <w:rPr/>
        <w:t>(növ., calyx caducus) az olyan, amely tüstént kinyiláskor leesik a virágról, p. a mák- és füstikeféléké.</w:t>
      </w:r>
    </w:p>
    <w:p>
      <w:pPr>
        <w:pStyle w:val="Heading1"/>
        <w:rPr/>
      </w:pPr>
      <w:r>
        <w:rPr/>
        <w:t>Lefevre</w:t>
      </w:r>
    </w:p>
    <w:p>
      <w:pPr>
        <w:pStyle w:val="Normal"/>
        <w:rPr/>
      </w:pPr>
      <w:r>
        <w:rPr/>
        <w:t>(ejtsd: löfévr), 1. André, francia iró, szül. Provinsben 1834 nov. 9. Párisban tanult és Les finances de la Champagne aux XIII. et XIV. siecles címü műve megjelenése után a császári levéltárban kapott hivatalt. Dolgozótársa volt a Histoire de France par les monuments folyóiratnak, mig a Libre Pensée és a La pensée Nouvelle címüeket ő maga alapította; 1871. pedig a République française irodalmi rovatának vezetője lett. Fontosabb művei: Les Merveilles de l'architecture (1864); Virgile et Kalidasa (1866); Religions et mythologies comparées (1877); La philosophie (1878); L'homme a travers les âges (1880) stb. - 2. L. Péter, l. Favre (3). - 3. L. Tanaquil, l. Lefebre.</w:t>
      </w:r>
    </w:p>
    <w:p>
      <w:pPr>
        <w:pStyle w:val="Heading1"/>
        <w:rPr/>
      </w:pPr>
      <w:r>
        <w:rPr/>
        <w:t>Le Fevre d'Estaples</w:t>
      </w:r>
    </w:p>
    <w:p>
      <w:pPr>
        <w:pStyle w:val="Normal"/>
        <w:rPr/>
      </w:pPr>
      <w:r>
        <w:rPr/>
        <w:t>Jakab, l. Faber (3).</w:t>
      </w:r>
    </w:p>
    <w:p>
      <w:pPr>
        <w:pStyle w:val="Heading1"/>
        <w:rPr/>
      </w:pPr>
      <w:r>
        <w:rPr/>
        <w:t>Leffler</w:t>
      </w:r>
    </w:p>
    <w:p>
      <w:pPr>
        <w:pStyle w:val="Normal"/>
        <w:rPr/>
      </w:pPr>
      <w:r>
        <w:rPr/>
        <w:t>Anna Sarolta, férjezett Edgren (l. o.).</w:t>
      </w:r>
    </w:p>
    <w:p>
      <w:pPr>
        <w:pStyle w:val="Heading1"/>
        <w:rPr/>
      </w:pPr>
      <w:r>
        <w:rPr/>
        <w:t>Leflô</w:t>
      </w:r>
    </w:p>
    <w:p>
      <w:pPr>
        <w:pStyle w:val="Normal"/>
        <w:rPr/>
      </w:pPr>
      <w:r>
        <w:rPr/>
        <w:t>Adolf Károly Eámunel, francia tábornok és diplomata, szül. Lesnevenben 1804 nov. 2., megh. Nechoisban 1887 nov. 16. 1825. a francia hadseregbe lépett s 1831-től kezdve Afrikában szolgált és Konstantine ostromlásában, ugyszintén a Medeah elleni expedicióban részt vett. 1848. mint a francia köztársaság rendkivüli követe jelent meg Szt. Pétervárt. 1849. a nemzetgyülésnek, majd a képviselőháznak tagja lett. Az államcsiny után 1852 jan. mint Napoleon Lajos ellensége száműzetett, mire előbb Belgiumban, aztán Jersey szigetén élt s csak 1859. tért vissza Franciaországba. A császárság alatt nem vállalt állást; 1870 szept. 4. s később Thiers elnöksége alatt (1871 febr. 19.) hadügyminiszterré lett. 1871-1879. Franciaország követe volt Szt. Pétervárt.</w:t>
      </w:r>
    </w:p>
    <w:p>
      <w:pPr>
        <w:pStyle w:val="Heading1"/>
        <w:rPr/>
      </w:pPr>
      <w:r>
        <w:rPr/>
        <w:t>Leflore</w:t>
      </w:r>
    </w:p>
    <w:p>
      <w:pPr>
        <w:pStyle w:val="Normal"/>
        <w:rPr/>
      </w:pPr>
      <w:r>
        <w:rPr/>
        <w:t>county Misszisszippi É.-amerikai államban, 10 250 lak., Greenwood székhellyel.</w:t>
      </w:r>
    </w:p>
    <w:p>
      <w:pPr>
        <w:pStyle w:val="Heading1"/>
        <w:rPr/>
      </w:pPr>
      <w:r>
        <w:rPr/>
        <w:t>Lefoglalás</w:t>
      </w:r>
    </w:p>
    <w:p>
      <w:pPr>
        <w:pStyle w:val="Normal"/>
        <w:rPr/>
      </w:pPr>
      <w:r>
        <w:rPr/>
        <w:t>Bűncselekményekből származó v. annak bizonyítékául szolgálható tárgyakra vonatkozólag van helye. Oly tárgyaknak lefoglalását, amelyek azokhoz igényt tartó harmadik személyek birtokában vannak, rendszerint csak a vizsgálóbiró eszközölheti és pedig csakis irott határozat alapján. Kivételnek csak akkor van helye, ha a késedelem veszéllyel jár. A tárgyak, amelyekre a vizsgálat céljaiból többé szükség nincs, - amennyiben azért, mert a bűntett vagy vétség által hozattak létre (p. hamis pénz) v. a bűntett vagy vétség elkövetésére szolgáltak (p. puska, kés, bot) és a tettesnek v. részesnek tulajdonát képezik, vagy azért, mert másnak tulajdonát képezik ugyan, de birtoklásuk, használásuk v. terjesztésök különben is tiltva van, elkobzás és megsemmisítés alá nem esnek, - a jogosultnak visszaadandók. A levél- és távirat-titok érdekében levelek, táviratok s egyéb küldemények lefoglalására nézve különös szabályok állanak fenn.</w:t>
      </w:r>
    </w:p>
    <w:p>
      <w:pPr>
        <w:pStyle w:val="Heading1"/>
        <w:rPr/>
      </w:pPr>
      <w:r>
        <w:rPr/>
        <w:t>Lefokozás</w:t>
      </w:r>
    </w:p>
    <w:p>
      <w:pPr>
        <w:pStyle w:val="Normal"/>
        <w:rPr/>
      </w:pPr>
      <w:r>
        <w:rPr/>
        <w:t>(degradatio), a katonaságnál katonai egyénnek magasabb rendfokozatból alacsonyabba való áthelyezése. Büntetésül alkalmazzák leginkább altiszteknél; csakis némely hadseregben, po. az oroszban és a törökben, a tisztek ellen is. Hadseregünkben a katonai törvényszékek itélhetnek el altisztet v. őrvezetőt a L.-ra, a csapatparancsnokok csakis akkor rendelhetik el a L.-t, ha valamely altiszt v. őrvezető bizonyos fegyelmetlen és szabályellenes magaviselet miatt ismételve sikertelenül intetett és fenyíttetett meg s az ezt konstatáló «Megintési Jegyzőkönyv» fölvétele után is újból a jegyzőkönyvben említett kihágások valamelyikét követte el.</w:t>
      </w:r>
    </w:p>
    <w:p>
      <w:pPr>
        <w:pStyle w:val="Heading1"/>
        <w:rPr/>
      </w:pPr>
      <w:r>
        <w:rPr/>
        <w:t>Leforrázás</w:t>
      </w:r>
    </w:p>
    <w:p>
      <w:pPr>
        <w:pStyle w:val="Normal"/>
        <w:rPr/>
      </w:pPr>
      <w:r>
        <w:rPr/>
        <w:t>az a takarmányelkészítés, midőn a takarmányt sajtárba vagy hozzá hasonló edénybe téve, forró vizzel öntik le s az edényt lefödik, hogy a viz hosszabb ideig meleg maradjon. Főleg csak az érdes szálas takarmányt, továbbá csak az üszögös vagy dohos szemes eleséget s a megromlott kereskedelmi takarmányt célszerü leforrázni, s langyos melegen etetni. A takarmány emészthetősége szenved a L. által.</w:t>
      </w:r>
    </w:p>
    <w:p>
      <w:pPr>
        <w:pStyle w:val="Heading1"/>
        <w:rPr/>
      </w:pPr>
      <w:r>
        <w:rPr/>
        <w:t>Leforrázott selyem</w:t>
      </w:r>
    </w:p>
    <w:p>
      <w:pPr>
        <w:pStyle w:val="Normal"/>
        <w:rPr/>
      </w:pPr>
      <w:r>
        <w:rPr/>
        <w:t>az a selyem, melyről a selyemenyvet, a szericint, teljesen eltávolították. Az ilyen selyemnek előállítására kétféle művelet szükséges: az egyik a degummirozás, mely abban áll, hogy a nyers selymet 90-95°-nál 30-35% szappannal kezelik; a második művelet a fehérré főzés (cuite), melynek célja a selyemenyv teljes eltávolítása; ennél a műveletnél ugy járnak el, hogy a selymet durva kenderzsákokba teszik és igy 10-15% szappannal főzik. A leforrázott selymet rendszerint nyujtásnak vetik alá és kondioxiddal fehérítik.</w:t>
      </w:r>
    </w:p>
    <w:p>
      <w:pPr>
        <w:pStyle w:val="Heading1"/>
        <w:rPr/>
      </w:pPr>
      <w:r>
        <w:rPr/>
        <w:t>Lefort</w:t>
      </w:r>
    </w:p>
    <w:p>
      <w:pPr>
        <w:pStyle w:val="Normal"/>
        <w:rPr/>
      </w:pPr>
      <w:r>
        <w:rPr/>
        <w:t>(ejtsd: löfór) Ferenc Jakab, Nagy Péter orosz cár kegyeltje, szül. Genfben 1653., megh. 1699 márc. 2. (12.) Huszonegy éves volt, midőn hollandi katonai szolgálatba lépett. 1675. Archangelen át Moszkvába került. Itt alkalma nyilt a külföldi kolonia körében bizonyos tekintélyre emelkednie és elvégre Freodor cár uralkodása idején orosz szolgálatba lépett. Zsófia kormányzósága alatt (1682-89) behizelegte magát az orosz kormány élén álló Galicin Vaszilij herceg kegyeibe, és 1687. és 1689. részt vett a krimi hadjáratokban. Péter cár 1689. ismerkedett meg vele és ekkor kezdődött L. fényes pályája. Műveltsége, sokoldalu ismeretei, özetlenség eés föltétlen odaadása benső baráti érzelmet keltettek a cárban eme idegen irányában. Ezen idő óta L. majdnem mindig a cár oldalán időzött, elkisérte őt utazásaiban, és mint tengernagy az 1695. és 1696-iki azovi hadjáratokban is vele volt. 1697. azt az orosz követséget vezette, melynek soraiban inkognito maga Péter is volt, és amelynek célja nyugati Európának tanulmányozása vala. Versenytársa (az udvarnál) Gordon Patrick volt (l. o.). V. ö. Posselt, Der General u. Admiral Franz L. (Majnai Frankfurt 1866, 2 köt.); Blum, Franz L. (Heidelberga 1867); Bruckner, Gesch. Peters d. Grossen (1879) és Die Europäisierung Russlands (1889).</w:t>
      </w:r>
    </w:p>
    <w:p>
      <w:pPr>
        <w:pStyle w:val="Heading1"/>
        <w:rPr/>
      </w:pPr>
      <w:r>
        <w:rPr/>
        <w:t>Lefutó</w:t>
      </w:r>
    </w:p>
    <w:p>
      <w:pPr>
        <w:pStyle w:val="Normal"/>
        <w:rPr/>
      </w:pPr>
      <w:r>
        <w:rPr/>
        <w:t>(növ., folium decurrens), az olyan levél, mely a tövén alul is vagy a nyélre (kankalin), vagy a szárhoz szegély módjára nő, p. a fekete nadálytőé. V. ö. Adnatus.</w:t>
      </w:r>
    </w:p>
    <w:p>
      <w:pPr>
        <w:pStyle w:val="Heading1"/>
        <w:rPr/>
      </w:pPr>
      <w:r>
        <w:rPr/>
        <w:t>Lefuvatás</w:t>
      </w:r>
    </w:p>
    <w:p>
      <w:pPr>
        <w:pStyle w:val="Normal"/>
        <w:rPr/>
      </w:pPr>
      <w:r>
        <w:rPr/>
        <w:t>l. Kifuvás.</w:t>
      </w:r>
    </w:p>
    <w:p>
      <w:pPr>
        <w:pStyle w:val="Heading1"/>
        <w:rPr/>
      </w:pPr>
      <w:r>
        <w:rPr/>
        <w:t>Legáció</w:t>
      </w:r>
    </w:p>
    <w:p>
      <w:pPr>
        <w:pStyle w:val="Normal"/>
        <w:rPr/>
      </w:pPr>
      <w:r>
        <w:rPr/>
        <w:t>(lat. legatio) v. ünnepi követség, igy nevezik a magyar reformátusoknál azt az intézményt, hogy a ref. főiskolák a három főünnepre (karácsonyra, husvétra, pünkösdre) prédikálás végett az egyes egyházakba hittanhallgatókat, jogászokat és tanítóképzőintézeti növendékeket küldenek ki. Ez intézmény keletkezése valószinüleg a reformáció korára vihető vissza, amikor nem jutott minden egyházba lelkész s a hiányon ugy segítettek, hogy legalább a főbb ünnepekre tanulókat küldtek. Legrégibb történeti adat reá vonatkozólag 1630-ból van, amikor Zólyomi Dávid részükre 50 frtot hagyományoz. 1671., amikor a sárospataki iskolát elfoglalták a reformátusoktól a jezsuiták, a tanulók egy része szinte a papokhoz ment segédkezni, sokan azért ez eseménytől keltkezik e szokás életbe léptetését. 1759 ápr. 26. a helytartótanács betiltotta a legációba menetelt s csak 1776. engedte meg újra; 1784-90. újra föl volt függesztve, s ettől kezdve ma is életben van. A legátusnak (ez a neve a legációba menő ifjunak) az iskola pecsétjével megerősített könyvet (libellus) adnak, amibe az iskola részére küldött adományt bevezetik, továbbá az egyházat üdvözlő levelet (pátens); a legrégibb ilyen debreceni pátens Péczely Józsefnek, battyogi legátus korából, 1776-ból való. A nagyobb és kisebb egyházakat osztályzati sorrend szerint választják, ezt hivják elekciónak. 1812. egy ilyen választás alkalmával a debreceni tanuló ifjuság oly hevesen összetűzött a tanári karral, hogy az ifjuság egész tisztikarát ki akarták ennek következtében csapni. V. ö. Dézsi L., Vázlatok a legáció történetéből (Közlöny, 1893, 6-8. szám).</w:t>
      </w:r>
    </w:p>
    <w:p>
      <w:pPr>
        <w:pStyle w:val="Heading1"/>
        <w:rPr/>
      </w:pPr>
      <w:r>
        <w:rPr/>
        <w:t>Legális</w:t>
      </w:r>
    </w:p>
    <w:p>
      <w:pPr>
        <w:pStyle w:val="Normal"/>
        <w:rPr/>
      </w:pPr>
      <w:r>
        <w:rPr/>
        <w:t>(lat.) a. m. törvényes, törvényszerü. L. elmélet, l. Konkordatum.</w:t>
      </w:r>
    </w:p>
    <w:p>
      <w:pPr>
        <w:pStyle w:val="Heading1"/>
        <w:rPr/>
      </w:pPr>
      <w:r>
        <w:rPr/>
        <w:t>Legalitási elv</w:t>
      </w:r>
    </w:p>
    <w:p>
      <w:pPr>
        <w:pStyle w:val="Normal"/>
        <w:rPr/>
      </w:pPr>
      <w:r>
        <w:rPr/>
        <w:t>A kir. ügyészség processzualis jogainak és kötelességeinek szabályozásánál az az elv, amely annak alapján, hogy a bűntett által megzavart társadalmi jogrend helyreállítása s a bűntettnek megtorlása közérdeket képez, a kir. ügyészt feltétlenül vádemelésre kötelezi, mihelyt bűncselekmény gyanuját látja fenforogni. Ennek ellentéte az opportunitás elve, mely szerint a kir. ügyész jogosítva van azt is vizsgálatának tárgyává tenni, vajjon a vádemelés nem ütközik-e figyelmet érdemlő más államérdekbe, vagy vajjon p. a vád keresztülvitele nem ütközik-e oly nehézségekbe, amelyekkel járó hátrány nagyobb, mint a bűntettes megbüntetéséből várható közhaszon, s jogosítva van a kir. ügyész arra, hogy a megfelelő esetekben a vádemelést elejtse. Általánosan elismert igazság, hogy nem jogi, tehát célszerüségi s más szempontoknak tekintetbe vétele az igazságszolgáltatás terén a jogállam eszméjével ellenkezik. De viszont el van ismerve az is, és nem tagadható, hogy a jogi szempontoknak kizárólagos, merev s feltétlen érvényesítése, ami végeredményben oda vezetne, ami akként szokás kifejezni; «fiat justitia pereat mundus», s kivételes tekinteteknek abszolut kizárása a magasabb u. n. társadalmi igazsággal ellenkeznék, amely épp a társadalom jogosult érdekeire való szükségszerü tekinteteknél fogva nem abszolut, hanem relativ. A L.-nek teljes merevségében keresztülvitele azért lehetetlen, de nem is célszerü, s bizonyos az, hogy habár a jogállam eszméjéből kifolyólag a L. elvét kell szabályul elfogadni, a szabály alól kivételeknek is kell tért engedni. Melyek legyenek ezek a kivételek? Hogy azoknak a törvényben meghatározása a legcélszerübb, az alig szenvedhet kétséget, de épp oly bizonyos, hogy a kivételeknek taxativ felsorolása eddig lehetetlennek bizonyult. Az uralkodó nézet tehát az, hogy egyes kivételek a törvénybe felvehetők és felveendők, igy p. feljogosítható a kir. ügyész arra, hogy ne emeljen vádat, ha a bizonyítékok megszerzése rendkivüli nehézségekkel jár, p. egy pár forint elsikkasztásáról van szó, s a tanuk, akik azt bizonyíthatnák, távoli világrészekben tartózkodnak, egyebekben pedig a kir. ügyésztől bizonyos diskrecionális hatáskör meg nem tagadható. A visszaélések ellen biztosítékot képez a kir. ügyésznek s főnökeinek felelőssége és a magánvád (l. o.). Hazánkban az 1871. XXXVIII. t.-c. (a kir. ügyészségről) 17. §-ában a L.-et iktatta törvénybe.</w:t>
      </w:r>
    </w:p>
    <w:p>
      <w:pPr>
        <w:pStyle w:val="Heading1"/>
        <w:rPr/>
      </w:pPr>
      <w:r>
        <w:rPr/>
        <w:t>Legalizáció</w:t>
      </w:r>
    </w:p>
    <w:p>
      <w:pPr>
        <w:pStyle w:val="Normal"/>
        <w:rPr/>
      </w:pPr>
      <w:r>
        <w:rPr/>
        <w:t>(lat.) a. m. hitelesítés, p. valamely másolat helyességének s az eredetivel összhangzó voltának, aláirás valódiságának hitelesítése. Másrészt valamely törvénytelen eljárásnak törvényessé tétele.</w:t>
      </w:r>
    </w:p>
    <w:p>
      <w:pPr>
        <w:pStyle w:val="Heading1"/>
        <w:rPr/>
      </w:pPr>
      <w:r>
        <w:rPr/>
        <w:t>Legal tender</w:t>
      </w:r>
    </w:p>
    <w:p>
      <w:pPr>
        <w:pStyle w:val="Normal"/>
        <w:rPr/>
      </w:pPr>
      <w:r>
        <w:rPr/>
        <w:t>(ang.), szószerint törvényes kinálat a. m. törvényes fizetési eszköz, valuta.</w:t>
      </w:r>
    </w:p>
    <w:p>
      <w:pPr>
        <w:pStyle w:val="Heading1"/>
        <w:rPr/>
      </w:pPr>
      <w:r>
        <w:rPr/>
        <w:t>Légáram</w:t>
      </w:r>
    </w:p>
    <w:p>
      <w:pPr>
        <w:pStyle w:val="Normal"/>
        <w:rPr/>
      </w:pPr>
      <w:r>
        <w:rPr/>
        <w:t>l. Légkör és Szél.</w:t>
      </w:r>
    </w:p>
    <w:p>
      <w:pPr>
        <w:pStyle w:val="Heading1"/>
        <w:rPr/>
      </w:pPr>
      <w:r>
        <w:rPr/>
        <w:t>Legatarius</w:t>
      </w:r>
    </w:p>
    <w:p>
      <w:pPr>
        <w:pStyle w:val="Normal"/>
        <w:rPr/>
      </w:pPr>
      <w:r>
        <w:rPr/>
        <w:t>l. Hagyomány.</w:t>
      </w:r>
    </w:p>
    <w:p>
      <w:pPr>
        <w:pStyle w:val="Heading1"/>
        <w:rPr/>
      </w:pPr>
      <w:r>
        <w:rPr/>
        <w:t>Legati</w:t>
      </w:r>
    </w:p>
    <w:p>
      <w:pPr>
        <w:pStyle w:val="Normal"/>
        <w:rPr/>
      </w:pPr>
      <w:r>
        <w:rPr/>
        <w:t>(lat.), 1 a rómaiaknál a szenátus kebeléből idegen államokhoz küldött követek; a tartományi helytartók mellé kirendelt helyettesek és segédek; a római császárság idejéből említendők a L. Augusti pro praetora és a L. legionum; amazok a császári tartományokba kinevezett helytartók, emezek a légiónak (hadtest) parancsnokai. 2. A róm. kat. egyházjogban a pápa által a kormányzati hatalom gyakorlására kiküldött meghatalmazottak. A püspöknek ellenzése folytán az ily kiküldetések mind gyérebbekké váltak. Ma a L. tisztán a szentszéknek diplomáciai közegei. L. Követek.</w:t>
      </w:r>
    </w:p>
    <w:p>
      <w:pPr>
        <w:pStyle w:val="Heading1"/>
        <w:rPr/>
      </w:pPr>
      <w:r>
        <w:rPr/>
        <w:t>Legati nati</w:t>
      </w:r>
    </w:p>
    <w:p>
      <w:pPr>
        <w:pStyle w:val="Normal"/>
        <w:rPr/>
      </w:pPr>
      <w:r>
        <w:rPr/>
        <w:t>(lat.) a. m. a pápai széknek született követei, kiknél a követség az egyházhivatallal, melyet viselnek, össze van kötve. Ilyen nálunk az esztergomi érsek. Mai nap ez csak cím.</w:t>
      </w:r>
    </w:p>
    <w:p>
      <w:pPr>
        <w:pStyle w:val="Heading1"/>
        <w:rPr/>
      </w:pPr>
      <w:r>
        <w:rPr/>
        <w:t>Legatio</w:t>
      </w:r>
    </w:p>
    <w:p>
      <w:pPr>
        <w:pStyle w:val="Normal"/>
        <w:rPr/>
      </w:pPr>
      <w:r>
        <w:rPr/>
        <w:t>(lat.) a. m. küldöttség, követség, különösen pápai. - L. libera a. m. szabad követség, tehát tetszés szerint való időre szóló. Ezt a kedvezményt az ókori rómaiak kérték, valahányszor a provinciákban magánügyeket intéztek el és szükségük volt a legátusok címére és a vele járó kedvezményekre (ingyenes utazás, ellátás és elszállásolás). Ilyen tiszteletbeli legátusok még a császárok idején is előfordulnak. L. még Legáció.</w:t>
      </w:r>
    </w:p>
    <w:p>
      <w:pPr>
        <w:pStyle w:val="Heading1"/>
        <w:rPr/>
      </w:pPr>
      <w:r>
        <w:rPr/>
        <w:t>Legato</w:t>
      </w:r>
    </w:p>
    <w:p>
      <w:pPr>
        <w:pStyle w:val="Normal"/>
        <w:rPr/>
      </w:pPr>
      <w:r>
        <w:rPr/>
        <w:t>(ol.), zenei műszó, a. m. megkötve, kötött előadással, l. Ív.</w:t>
      </w:r>
    </w:p>
    <w:p>
      <w:pPr>
        <w:pStyle w:val="Heading1"/>
        <w:rPr/>
      </w:pPr>
      <w:r>
        <w:rPr/>
        <w:t>Legatos violare contra jus gentium est</w:t>
      </w:r>
    </w:p>
    <w:p>
      <w:pPr>
        <w:pStyle w:val="Normal"/>
        <w:rPr/>
      </w:pPr>
      <w:r>
        <w:rPr/>
        <w:t>(lat.), Angliában dívó közmondás, a. m. a követeknek megsértése a nemzetközi jogba ütközik. A követek tiszteletjogára vonatkozik az a másik közmondás: Legatus regis vice funigur a quo destinatur et honorandus est sicui ille cujus vicem gerit értelme az, hogy a követ a fejedelem személyét képviseli s azért a fejedelmet megillető tiszteletben részesítendő.</w:t>
      </w:r>
    </w:p>
    <w:p>
      <w:pPr>
        <w:pStyle w:val="Heading1"/>
        <w:rPr/>
      </w:pPr>
      <w:r>
        <w:rPr/>
        <w:t>Legatum</w:t>
      </w:r>
    </w:p>
    <w:p>
      <w:pPr>
        <w:pStyle w:val="Normal"/>
        <w:rPr/>
      </w:pPr>
      <w:r>
        <w:rPr/>
        <w:t>(lat.) a. m. hagyomány (l. o.).</w:t>
      </w:r>
    </w:p>
    <w:p>
      <w:pPr>
        <w:pStyle w:val="Heading1"/>
        <w:rPr/>
      </w:pPr>
      <w:r>
        <w:rPr/>
        <w:t>Legatus a latere</w:t>
      </w:r>
    </w:p>
    <w:p>
      <w:pPr>
        <w:pStyle w:val="Normal"/>
        <w:rPr/>
      </w:pPr>
      <w:r>
        <w:rPr/>
        <w:t>(lat.), pápai bibornok nagykövetek, kiket csak különösen fontos ügyben szokás küldeni.</w:t>
      </w:r>
    </w:p>
    <w:p>
      <w:pPr>
        <w:pStyle w:val="Heading1"/>
        <w:rPr/>
      </w:pPr>
      <w:r>
        <w:rPr/>
        <w:t>Legátusok</w:t>
      </w:r>
    </w:p>
    <w:p>
      <w:pPr>
        <w:pStyle w:val="Normal"/>
        <w:rPr/>
      </w:pPr>
      <w:r>
        <w:rPr/>
        <w:t>l. Legáció.</w:t>
      </w:r>
    </w:p>
    <w:p>
      <w:pPr>
        <w:pStyle w:val="Heading1"/>
        <w:rPr/>
      </w:pPr>
      <w:r>
        <w:rPr/>
        <w:t>Légbeli gyökér</w:t>
      </w:r>
    </w:p>
    <w:p>
      <w:pPr>
        <w:pStyle w:val="Normal"/>
        <w:rPr/>
      </w:pPr>
      <w:r>
        <w:rPr/>
        <w:t>v. légi gyökér (növ., radix aërea), az olyan mellékgyökér, mely nem a földben van, hanem a szárból v. a fa koronájából nő s a levegőben csüng. L.-es növény leginkább a forró tartományokban van. Némyel növény L.-e kapaszkodásra való; a forróvidéki orchideák és aroideák ezekkel erősítik magukat a fa kérgéhez, s nedvességet és táplálékot is kapnak vele, egyrésze azonban szabadon csüng. Európában a borostyánnak van légbeli kapaszkodó gyökere, a Solanum Dulcamaráé meg a Lyciumé elsatnyult, csak vizben növekszik ki. A földbe erősödő L.-ből sarj is keletkezik, az anyafa alatt megnő, onnan kiásva, ról a faj szaporítható, v. a sarj a fa alatt felnő és az anya koronájával össze-vissza fonódik. V. ö. Schuch József, A járulékos gyökerek (Értekezések a term.-tud. köréből, 1877); ugyanattól: Ist der Epheu die einzige Pflanze, welche Luftwurzel trägt) (Botanische Zeitung 1876).</w:t>
      </w:r>
    </w:p>
    <w:p>
      <w:pPr>
        <w:pStyle w:val="Heading1"/>
        <w:rPr/>
      </w:pPr>
      <w:r>
        <w:rPr/>
        <w:t>Légcsatorna</w:t>
      </w:r>
    </w:p>
    <w:p>
      <w:pPr>
        <w:pStyle w:val="Normal"/>
        <w:rPr/>
      </w:pPr>
      <w:r>
        <w:rPr/>
        <w:t>(bány.), kisebb-nagyobb átmérőjü, fából vagy lemezből készült, vagy falazott csatorna, melyen át a levegőt oda vezetik, ahova szükséges.</w:t>
      </w:r>
    </w:p>
    <w:p>
      <w:pPr>
        <w:pStyle w:val="Heading1"/>
        <w:rPr/>
      </w:pPr>
      <w:r>
        <w:rPr/>
        <w:t>Légcsere</w:t>
      </w:r>
    </w:p>
    <w:p>
      <w:pPr>
        <w:pStyle w:val="Normal"/>
        <w:rPr/>
      </w:pPr>
      <w:r>
        <w:rPr/>
        <w:t>l. Lélekzés.</w:t>
      </w:r>
    </w:p>
    <w:p>
      <w:pPr>
        <w:pStyle w:val="Heading1"/>
        <w:rPr/>
      </w:pPr>
      <w:r>
        <w:rPr/>
        <w:t>Légcső</w:t>
      </w:r>
    </w:p>
    <w:p>
      <w:pPr>
        <w:pStyle w:val="Normal"/>
        <w:rPr/>
      </w:pPr>
      <w:r>
        <w:rPr/>
        <w:t>(trachea), l. Lélekző szervek. - L. a botanikában, l. Aledény.</w:t>
      </w:r>
    </w:p>
    <w:p>
      <w:pPr>
        <w:pStyle w:val="Heading1"/>
        <w:rPr/>
      </w:pPr>
      <w:r>
        <w:rPr/>
        <w:t>Légcső-betegségek</w:t>
      </w:r>
    </w:p>
    <w:p>
      <w:pPr>
        <w:pStyle w:val="Normal"/>
        <w:rPr/>
      </w:pPr>
      <w:r>
        <w:rPr/>
        <w:t>l. Lélekzőcső betegségei.</w:t>
      </w:r>
    </w:p>
    <w:p>
      <w:pPr>
        <w:pStyle w:val="Heading1"/>
        <w:rPr/>
      </w:pPr>
      <w:r>
        <w:rPr/>
        <w:t>Légcsőmetszés</w:t>
      </w:r>
    </w:p>
    <w:p>
      <w:pPr>
        <w:pStyle w:val="Normal"/>
        <w:rPr/>
      </w:pPr>
      <w:r>
        <w:rPr/>
        <w:t>(tracheotomia), az a sebészeti operáció, mellyel a nyak elülső részén a légcsövet felhasítják a célból, hogy a levegő a tüdőbe hatolhasson s a beteg újra lélekzetet vehessen, vagy pedig a célból, hogy a gégében vagy légcsőben levő kóros növedékeket (polypus, papilloma), esetleg odajutott idegen testeket (csontdarabok, magok stb.) eltávolítsák. Olyan esetekben végezik tehát, hol a levegő bejutása a légutakba akadályozva van a beteget fulladás veszélye fenyegeti. Legtöbbször ad reá alkalmat a gége ama gyulladásos állapota, melyben a gyuladás terméke hártyák, szalonnaszerü csapadékok alakjában rakódik le a gége és légcső belső felszinére s ezzel eltömeszeli vagy szűkíti a légcsövet vagy gégét. Ilyen baj első sorban a croup, difteritisz, azután gyógyulásra nem hajlamos fekélyek, gümős vagy bujakóros betegségek. Ez utóbbiak a nyálkahártya megduzzadása által, vagy a gége heges szűkülése által okoznak légzési nehézségeket. Magában véve a L. nem veszélyes operáció, de az okul szolgáló bajok teszik fontos és súlyos természetüvé s legtöbbször életmentő jelentősége van. A légcső felhasítása után külön idomu ezüst- vagy kemény kaucsukcsövet illesztenek a seben keresztül a légcsőbe, hogy ezen át a légzés akadály nélkül történhessék. Ha a gégebaj annyira gyógyult, hogy a levegő átjárását többé nem akadályozza, akkor a csövet eltávolítják s a légcső sebe hamarosan összeforrad.</w:t>
      </w:r>
    </w:p>
    <w:p>
      <w:pPr>
        <w:pStyle w:val="Heading1"/>
        <w:rPr/>
      </w:pPr>
      <w:r>
        <w:rPr/>
        <w:t>Légcsövesek</w:t>
      </w:r>
    </w:p>
    <w:p>
      <w:pPr>
        <w:pStyle w:val="Normal"/>
        <w:rPr/>
      </w:pPr>
      <w:r>
        <w:rPr/>
        <w:t>(állat, tracheata), a szárazföldi ízeltlábuak (rovarok, pókok, százlábuak), melyeknek lélekző szerveik légcsövekből állanak. A légcsövek faalakulag elágazó hengeres csövek, amelyek az állat felületén szabad nyilással - légzőlyukkal, stigma - nyilnak. Faluk rugalmas és olyan, mintha valami fonállal volna köröskörül spiralisan csavarva. A főágak mellékágakra, ezek ismét folytonosan finomabb és finomabb ágakra elágazva az egyes szervekbe behatolva, azokat mintegy össze-vissza hálózzák és a levegőt igy az egész testben mindenhova eljuttatják. A légzőlyukak száma, nagysága, valamint a légcsövek elágazása és főágainak száma az egyes alakok szerint változik. A vizben élő rovaroknál a légcsövek nem légzőlyukkal veszik eredetöket, hanem a test köztakarójából keletkező egyes lemezkékkel, melyekben azután a tracheák igen finoman ágaznak el és igy e szervek mintegy a kopoltyuk módjára működnek és azért légcsőkopoltyuknak (tracheobranchia) neveztetnek. Hasonlóan külön módosulatát teszik a pókoknál előforduló tüdőzacskók is.</w:t>
      </w:r>
    </w:p>
    <w:p>
      <w:pPr>
        <w:pStyle w:val="Heading1"/>
        <w:rPr/>
      </w:pPr>
      <w:r>
        <w:rPr/>
        <w:t>Lege artis</w:t>
      </w:r>
    </w:p>
    <w:p>
      <w:pPr>
        <w:pStyle w:val="Normal"/>
        <w:rPr/>
      </w:pPr>
      <w:r>
        <w:rPr/>
        <w:t>l. L. a.</w:t>
      </w:r>
    </w:p>
    <w:p>
      <w:pPr>
        <w:pStyle w:val="Heading1"/>
        <w:rPr/>
      </w:pPr>
      <w:r>
        <w:rPr/>
        <w:t>Légecssav</w:t>
      </w:r>
    </w:p>
    <w:p>
      <w:pPr>
        <w:pStyle w:val="Normal"/>
        <w:rPr/>
      </w:pPr>
      <w:r>
        <w:rPr/>
        <w:t>l. Salétromos sav.</w:t>
      </w:r>
    </w:p>
    <w:p>
      <w:pPr>
        <w:pStyle w:val="Heading1"/>
        <w:rPr/>
      </w:pPr>
      <w:r>
        <w:rPr/>
        <w:t>Legelő</w:t>
      </w:r>
    </w:p>
    <w:p>
      <w:pPr>
        <w:pStyle w:val="Normal"/>
        <w:rPr/>
      </w:pPr>
      <w:r>
        <w:rPr/>
        <w:t>általában oly terület, melyről az állatok a táplálásukra szükségeseket maguk, legeltetés útján szerzik meg. A L.-nek több neme van. Tartamuk szerint állandó és ideiglenes L.-ket különböztetnek meg. Elsőkhöz ama rendszerint természetes L. területek tartoznak, melyek egyéb használatra nem alkalmasak s azért feltétlen L.-knek is mondatnak. Az állandó L.-k fekvésük szerint v. hegyi v. lapályi L.-k, használhatóságuk szerint pedig marha-, juh- és sertés-L.-ket szokás megkülönböztetni. A magas füvet termő L.-k marha-, illetve ló-K.knek, a sovány, apró füvet termők juh-, a mocsaras L.-k sertés- v. bivaly-L.-knek tekintetnek. Az állandó L.-k egyoldalu használatuk miatt rendszerint csekélyebb nyers jövedelmet szolgáltatnak ugyan, mint a rétek s külölösen a szántóföld, mindazáltal, nagy előny, ha a birtok jó L.-kkel rendelkezik, egyrészt mert a L.-k kezelése nagyon egyszerü, csekély költséggel járó s ezért tiszta jövedelmük aránylag nagy, másrészt mert állattenyésztés, nevezetessen állatok fölnevelése L.-k nélkül sikerrel nem is folytatható. Az állandó L.-k értéke termőképességök szerint felette eltérő. Mig p. kitünő lapály L.-ből fél kataszt. hold is elegendő egy szarvasmarha eltartására, addig közönségesből 11/2-2 hold szükséges. Jó juhlegelőn kataszt. holdanként 4-5, silányon csak 1-2 juh tartható el nyáron át. Hazánkban az állandó L.-k kiterjedése 4 317 000 ha., s a szükebb értelemben vett Magyarországon 3 708 883 hektár, vagyis az összes termőterület 14,0, illetve 13,9%-a. Az ideiglenes L. sorába egyrészt a szántóföldön mesterségesen létesített L.-k tartoznak (l. Legelőváltó gazdaság), másrészt a legeltetésre csak mellékesen használt területek, minők az ugar, a tarló és az erdei L.-k.</w:t>
      </w:r>
    </w:p>
    <w:p>
      <w:pPr>
        <w:pStyle w:val="Heading1"/>
        <w:rPr/>
      </w:pPr>
      <w:r>
        <w:rPr/>
        <w:t>Legelőerdő</w:t>
      </w:r>
    </w:p>
    <w:p>
      <w:pPr>
        <w:pStyle w:val="Normal"/>
        <w:rPr/>
      </w:pPr>
      <w:r>
        <w:rPr/>
        <w:t>Új erdőalak a hazai speciális viszonyokra alkalmazva, melyben a gazdálkodás főcélja a legeltetés minél kiterjedtebb használata, s melyben a fák nem annyira a fatermés kedvéért, mint az erdő- vagy legelőtalaj termőképességének megóvása céljából terjesztetnek. A legeltetés gyakorolhatása a fáknak bizonyos mértékig való gyér állását feltételezi s ez adja meg a tulajdonképeni sajátosságát. Ez a mérték változik a termőtalaj minősége s az erdőterületek fekvése szerint. A záródás általában 0,3 és 07 között váltakozik. L.-nek berendezhető ugy a szálerdő, mint a sarjerdő, különösen ennek «botoló» alakja. Szabályos korfokozattal ellátott szálerdőt (vágásfordulója 80-210 év lehet) ugy rendezünk be, hogy a következő 10 évi vágásterületet elő-, az utolsó 20-30 évi vágásterületeket pedig utótilalom alá helyezzük a felújulás sikere érdekében s az erdő többi részében a legeltetést megengedjük. Az évi vágásterület évenkint kihasználás alá kerül, ugyanakkor jön helyébe a legeltethető területből előtilalom alá s ugyanakkora terület szabadul fel az utótilalom alól. A legeltethető terület tehát évről évre ugyanakkora marad s az egész erdőterületnek mintegy 2/3-3/4 részét teszi ki. Ezen a területen azonban a fák sűrü állása lehetetlenné teszi a legeltetést, illetve a fűnövést, ki kell tehát azt annyira gyéríteni, hogy a fő megnőhessen már, de a talaj árnyék hiányában még ki ne száradhasson, el ne szegényedhessék. A gyérítés mértékét a helyi viszonyok állapítják meg. Az utótilalom alól évenkint kiszabaduló területen is azonnal foganatosítani kell a megritkítást. Szabálytalan szálerdők átalakítása már nehezebben megy, rendesen már átmeneti vágásfordulót kell alkalmazni. A botoló sarjerdőt ugy alakítjuk át, hogy a terület 1/4 vagy 1/5 részét 5 v. 10 évre tilalom alá helyezve felújítjuk, a másik 3/4 v. 4/5 részben pedig szabadon legeltetünk. L. berendezésére alkalmas fanemek szálerdőben: tölgy, akác, gyertyán, juhar, szil, gesztenye, dió, kőris, éger, vörös-, erdei-, feketefenyő. Sarjerdőben: nyár, fűz, kőris. V. ö. Erdészeti Lapok 1888. évi IV. füzet.</w:t>
      </w:r>
    </w:p>
    <w:p>
      <w:pPr>
        <w:pStyle w:val="Heading1"/>
        <w:rPr/>
      </w:pPr>
      <w:r>
        <w:rPr/>
        <w:t>Legelőgazdaság</w:t>
      </w:r>
    </w:p>
    <w:p>
      <w:pPr>
        <w:pStyle w:val="Normal"/>
        <w:rPr/>
      </w:pPr>
      <w:r>
        <w:rPr/>
        <w:t>a földbirtok használatának azon módja, melynél a gazdasági terület kizárólagosan csak legelőként használtatik, a jövedelem egyedüli forrása az állattartás, a szántóföld pedig teljesen hiányzik. A L. különleges jelentősége abban rejlik, hogy kedvezőtlen éghajlati, talaj- vagy domborzati viszonyok, illetve a népesség ritka volta, munkaerő és közlekedési eszközök hiánya miatt másként nem értékesíthető területek produktiv kihasználására nyujt módot s ebben rejlik oka azon jelenségnek, hogy földünk egész területét véve tekintetbe, ennek a legprimitivebb földhasználati rendszernek még jelenleg is sokkal nagyobb terület van alávevte - idevágó becslések szerint 1 640 000  mérföld,- mint a szántófölddel kapcsolatos többi üzemrendszernek együttvéve, melyek területe alig terjed 120 000  mérföldre.</w:t>
      </w:r>
    </w:p>
    <w:p>
      <w:pPr>
        <w:pStyle w:val="Heading1"/>
        <w:rPr/>
      </w:pPr>
      <w:r>
        <w:rPr/>
        <w:t>Legelőhizlalás</w:t>
      </w:r>
    </w:p>
    <w:p>
      <w:pPr>
        <w:pStyle w:val="Normal"/>
        <w:rPr/>
      </w:pPr>
      <w:r>
        <w:rPr/>
        <w:t>l. Hizlalás.</w:t>
      </w:r>
    </w:p>
    <w:p>
      <w:pPr>
        <w:pStyle w:val="Heading1"/>
        <w:rPr/>
      </w:pPr>
      <w:r>
        <w:rPr/>
        <w:t>Legelőkezelés</w:t>
      </w:r>
    </w:p>
    <w:p>
      <w:pPr>
        <w:pStyle w:val="Normal"/>
        <w:rPr/>
      </w:pPr>
      <w:r>
        <w:rPr/>
        <w:t>a legelők használatánál követetett eljárás, mely egyrészt a legelők gondozására, másrészt tulajdonképi használatukra vonatkozik. A legelők gondozásához tartozik, hogy tavaszkor megfogasoltassanak, a gyomoktól megtisztíttassanak, hogy az állatok ürülékei időközönként elteríttessenek s hogy tulnedvességben szenvedő legelőkről a viz levezettessék. A legelők használatánál első sorban figyelembe veendő, hogy a legelőre csak annyi állat bocsátandó, amennyi a legelő termőképességének megfelel, mert a legelő tulterhelése a termő erő kifogyására, a jobb füvek kiveszésére vezet és a legelésző állatokra is hátrányos hatással van; továbbá hogy a legelő megfelelő pásztákra osztassék; melyek felváltva legeltendtők; nehogy folytonosan az egész legelő tiprattassék; végül, hogy a különböző állatnemeknek megfelelő területek osztassanak ki, mert más legelni valót igényel a szarvasmarha és a ló, máson megélhet a juh s a sertés. A juh után a marha legelőt nem talál. A sertés fölturja a legelőt s ezért külön területet igényel, a liba után pedig sem a ló, sem a szarvasmarha nem legel. A legelők tökéletes kihasználása szempontjából szükséges, hogy a legelő kutakkal, itatókkal, delelőkkel és védhelyekkel legyen ellátva, állategészségügyi szempontból pedig fontos, hogy az állatok egészségtelen helyektől távol tartassanak. A közös legelők használatát a mezőgazdaságról és mezőrendőrségről szóló 1894. évi XII. t.-c. szabályozza. V. ö. Balázs Ál., Rétmívelés és legelőkezelés (Budapest 1876).</w:t>
      </w:r>
    </w:p>
    <w:p>
      <w:pPr>
        <w:pStyle w:val="Heading1"/>
        <w:rPr/>
      </w:pPr>
      <w:r>
        <w:rPr/>
        <w:t>Legelő-növények</w:t>
      </w:r>
    </w:p>
    <w:p>
      <w:pPr>
        <w:pStyle w:val="Normal"/>
        <w:rPr/>
      </w:pPr>
      <w:r>
        <w:rPr/>
        <w:t>oly növények, melyek a legeltetés, tehát az azzal járó tiprást és gyakori leszakgatást eltűrik, nagy visszapótló erővel birnak és jó takarmányt szolgáltatnak. A legkiválóbb L., melyek mesterséges legelők létesítésénél figyelembe jönnek, a fehér lóher (Trifolium repens), a korcs lóher (T. hybridum), a komlós csigacső (Medicaga lupulina,) a baltacim (Onobrychis sativa), az angol perje (Lolium perenne), a réti komócsin (Pheleum pratense), a csomós ebir (Dactylis glomerata), a réti- és a juhcsenkesz (Festuca pratensis és ovina) és az árva rozsnok (Bromus inermis). A legelőkön előforduló többi, bár értékes növények mind másod- és harmadrendüek.</w:t>
      </w:r>
    </w:p>
    <w:p>
      <w:pPr>
        <w:pStyle w:val="Heading1"/>
        <w:rPr/>
      </w:pPr>
      <w:r>
        <w:rPr/>
        <w:t>Legelő-szolgalom</w:t>
      </w:r>
    </w:p>
    <w:p>
      <w:pPr>
        <w:pStyle w:val="Normal"/>
        <w:rPr/>
      </w:pPr>
      <w:r>
        <w:rPr/>
        <w:t>(servitus pascendi v. pascui), mezei szolgalom, legeltetési jog idegen telken. A dolog természeténél fogva, amennyiben ez a L. gyakorlására szükséges, magában foglalja a marhacsapási szolgalmat (servitus actus). Terjedelmét első sorban a felek között létrejött szerződés határozza meg, ennek hiányában a törvény intézkedései, amelyek a különböző törvények szerint különbözők. Általános érvényü szabály, hogy közrendtartási, erdészeti, állategészségügyi tilalmaknak a L. nem derogálhat; hogy a L. más haszonvételekre, p. fűkaszálásra ki nem terjed, s hogy a földtulajdonost az együttlegeltetés (jus compascendi) joga megilleti.</w:t>
      </w:r>
    </w:p>
    <w:p>
      <w:pPr>
        <w:pStyle w:val="Heading1"/>
        <w:rPr/>
      </w:pPr>
      <w:r>
        <w:rPr/>
        <w:t>Legelőváltó gazdaság</w:t>
      </w:r>
    </w:p>
    <w:p>
      <w:pPr>
        <w:pStyle w:val="Normal"/>
        <w:rPr/>
      </w:pPr>
      <w:r>
        <w:rPr/>
        <w:t>másként mezőfüves gazdaság, a földbirtok használatának azon módja, melynél a gazdasági terület felváltva néhány éven át szántóföldnek s aztán néhány éven át legelőnek használtatik. Állandó szántófölddel e rendszer nem rendelkezik. A L. első átmenetnek tekinthető a legelőgazdaságról a földmívelésre, mire az egyes nemezeteket főképen a népesség szaporodásával fokozódó szükségletek indították. Eredetileg csak abból állott a L., hogy a legelőnek a lakhelyekhez közel eső részeit törték fel és néhány éven át gabonatermelésre fordították s ha ez kimerült, legelőnek hagyták, más legelőt hasonló használatnak vetvén alá. Ez a L.-nak legrégibb ugynevezett ős alakja, mely primitiv volta dacára maiglan sok helyütt fentartotta magát, nevezetesen a közlekedéstől távol eső, ritka népességü vidékeken. Nagyon elterjedt e rendszer különösen Szibériában és Ausztráliában, de hazánkban sem ismeretlen, nevezetesen Erdélyben és az északkeleti felföld több részein találkozhatni vele. Nem szorul bővebb megokolásra, hogy a L.-nak ezen külterjes alakja csak gyér népességü vidékeken tarthatta fenn magát. A népesség szaporodásával s a kultura emelkedésével helyét átengedte a rendszeres L.-nak, de csak ott, hol a csapadékos éghajlat a legeltetési rendszernek kedvez. A L. ezen javított alakját az jellemzi, hogy a gazdasági terület bizonyos számu szakaszokra van fölosztva, melyek tervszerüen előre megállapított vetésforgó szerint, felváltva, bizonyos számu éven át szántóként s aztán bizonyos számu éven át füvelőként (kaszálóul vagy legelőül) használtatnak. A rendszeres L. eredeti alakjánál a szántóföldön csak gabonát termelnek s a füvelőt nem vetés útján létesítik, hanem a befüvesedést a természetre bizzák. Ezen rendszerrel találkozunk még jelenleg is Ausztria, Dél-Németország és Svájc csapadékban gazdag hegyes vidékein, ahol «Egartenwirtschaft»-nak mondják, továbbá Németország északi tengermellékén, ahol «Koppelwirtschaft» nevet visel. Az L.-nak ezen nemét a következő vetésforgók jellemzik: 1. búza, 2. rozs, 3. zab, 4-6. legelő; 1. ugar, 2. őszi, 3. tavaszi gabona, 4-6. legelő, 7. zab új törésbe. Nagy hátránya e rendszernek, hogy gabona után következik s hogy a befüvesedés a természetre bizatik, minélfogva belterjesebb viszonyok között a javított L.-ra vezetett, melynél a szántóföldön gabonán kivül kapás- és ipari növényeket is termelnek, a füvelők létesítése pedig fűkeverékek elvetése által történik. Ezen rendszer átmenetet alkot a rendszeres váltógazdaságra, melytől csak abban tér el lényegesen, hogy a szántóföldnek néhány szakasza felváltva legelőül szolgál. Ezen hazánkban sem ismeretlen üzemmód jellemzésére a következő vetésforgók szolgálhatnak: 1. ugar, 2. búza, 3. tengeri, 4. árpa fűkeverékkel, 5-6. kaszáló, 7-8. legelő, 9. zab fél ugarba vetve. Továbbá: 1. ugar, 2. rozs, 3. tengeri vagy burgonya, 4. árpa füves baltacimmel, 5. kaszáló, 6. legelő. A javított L. egyike legokszerübb rendszereknek, mely különösen csapadékdús éghajlat alatt bir nagy fontossággal s ilyen viszonyok között az uralkodó üzemrendszert képezi, p. Mecklenburgban és Schleswig-Holsteinban. Azonkivül szárazabb éghajlat alatt is sikerrel alkalmazható, nevezetesen silányabb, a majortól távol eső területeken mint mellékes rendszer, ugyszintén megfelelő természetes legelőkkel nem rendelkeő gazdaságokban a legelők pótlására. V. ö. Hensch Á., Jószágberendezés- és kezeléstan (Magyar-Óvár 1895).</w:t>
      </w:r>
    </w:p>
    <w:p>
      <w:pPr>
        <w:pStyle w:val="Heading1"/>
        <w:rPr/>
      </w:pPr>
      <w:r>
        <w:rPr/>
        <w:t>Legeltetés</w:t>
      </w:r>
    </w:p>
    <w:p>
      <w:pPr>
        <w:pStyle w:val="Normal"/>
        <w:rPr/>
      </w:pPr>
      <w:r>
        <w:rPr/>
        <w:t>az, midőn a gazdasági háziállatok a legelőn tápláltatnak. Vannak oly szerencsés éghajlattal biró országok, melyekben az állatok télen-nyáron a legelőn lehetnek: ilyenek p. Spanyol- és Dél-Olaszország, Ausztrália, részben Angolország stb.; itt kevesebbe kerül az állatok tartása mint nálunk, részint a nélkülözhető vagy legalább olcsóbb istállók miatt, részint mert a L. a táplálás legolcsóbb neme. Nálunk azonban főleg csak nyáron járnak az állatok a legelőre, de a L.-t célszerü is ezen évszakban annyira kihasználni, amennyire az időjárás engedi, mert a L. természetszerübb a nyári istállózásnál; ezért nyáron, a rendesen munkára használt lovat és ökröt kivéve, minden állatot a legelőre kell hajtani. A L.-t többnyire már. végén vagy ápr. elején fokozatosan kezdik meg, vagyis lassu átmenetet eszközölnek a téli etetésről a L.-re, s eleintén csak a közelebb fekvő legelőket használják, hogy a télen elgyengyült állatok fokozatosan megerősödjenek. Később az állatok egész nap, gyakran éjjel is a legelőn maradnak, de a fejős tehenetek és az eső elől féltett állatokat éjjelre hazahajtják. Igen nagy legelőkön nem hajtják az állatokat naponként végig, mert azok akkor igen sok füvet elhagynak fásulni, azért a nagy legelőt néhány - karók által megjelölt - részletre osztják, s a részleteket több napi időközökben legeltetik, miáltal nemcsak jobban használják ki a legelőt, de esős nyarakon esetleg kaszálónak is maradhat az utolsó részlet. Szokásos az állandó legelőre helyenként néhány fát ültetni, hogy az állatok a forró delet árnyékban tölthessék, s az esetleges eső ellen némi védelmet találjanak. Szomjat ritkán éreznek a legelésző állatok, de mindamellett célszerü őket naponként kétszer megitatni. Ősszel addig járnak az állatok a legelőre, amig az időjárás lehetségessé teszi, de már az utolsó hetekben fokozatosan átmenetet kell a téli etetésre eszközölni.</w:t>
      </w:r>
    </w:p>
    <w:p>
      <w:pPr>
        <w:pStyle w:val="Normal"/>
        <w:rPr/>
      </w:pPr>
      <w:r>
        <w:rPr/>
        <w:t>Üzleti szempontból a L. mellett szól, hogy olcsóbb tartást tesz lehetővé, minthogy a takarmány lekaszáltatása, gyüjtése, adagolása s a trágya kihordása elesik s hogy a L.-sel járó testmozgás az állatok egészségére és fejlődésére nagyon üdvös. Azonban árnyoldalai, hogy a takarmánytermő terület rosszabbul használtatik ki, hogy a takarmányozás rendszerint nem olyan egyenletes és hogy sokkal kevesebb trágyát szolgáltat. A L. tehát főkép ott van helyén, ahol a föld olcsó s a tőke és munka drága, tehát extenziv viszonyok között, de intenziv viszonyok között is sikerrel alkalmazható ott, hol a csapadékdús éghajlat a fűnövésnek kedvez. Ezen okból nagyon elterjedt a L.-i rendszer az Északi-tenger partvidékein és Angliában. Végül elengedhetetlen föltételnek tekintendő a L. állatok tenyésztését, növendékállatok fölnevelését folytató gazdaságokra nézve, mer L. nélkül egészséges és normális testalkatu állatok nem nevelhetők. Az istállózás ellenben inkább belterjesebb viszonyok között s főképen ott van helyén, hol a termelés célja tej és hús nyerése. A L. tehát inkább külterjes, az istállózás pedig belterjes állattartási rendszert jelent, mindazáltal lehet az L.-t is belterjesen s az istállózást külterjesen folytatni, mind a kettő pedig egyaránt okszerü állattartási mód, ha a viszonyokhoz mérten helyesen alkalmaztatik.</w:t>
      </w:r>
    </w:p>
    <w:p>
      <w:pPr>
        <w:pStyle w:val="Heading1"/>
        <w:rPr/>
      </w:pPr>
      <w:r>
        <w:rPr/>
        <w:t>Legeltetési tilalom</w:t>
      </w:r>
    </w:p>
    <w:p>
      <w:pPr>
        <w:pStyle w:val="Normal"/>
        <w:rPr/>
      </w:pPr>
      <w:r>
        <w:rPr/>
        <w:t>(erdészet). Az erdei legelő az erdőre nézve több-kevesebb veszéllyel jár. A hátrányok, melyek az állabokat legeltetés folytán érhetik, nevezetesen a talaj tápláló erejének gyengítéséből és fizikai tulajdonságaik hátrányos megváltoztatásából, a csemetéknek a marhák által való letaposásából, de különösen azok lerágásából állnak. Ezenkivül még megemlítendő, hogy a marha által járt utak többé-kevésbbé megrongáltatnak, a pásztorok pedig minenféle kihágásokat szoktak elkövetni. Mindezek közül a legnagyobb kár az, melyet a marha a fiatal csemeték lerágása által okoz, mert ha ez évenkint hosszabb időn keresztül ismétlődik, nemcsak a fák növekedése van akadályozva, de egész fiatalosok léte is veszélyben forog. A L., de főképen az utótilalom (t. i. az újra erdősítés után a fiatal állabokban következő L.; megkülönböztetésül az előtilalomtól, mely az öreg erdő levágatása előtt könnyebb erdősítés kedveért néhány évig betartatik), tartamának helyes megállapítása tehát fontos körülmény és tulajdonképen esetről-esetre külön állapítandó meg, mert a fiatalosok gyorsabb v. lassubb fejlődése s e szerint azoknak a marha szája alól való korábbi vagy későbbi kinövése a termőhelytől, a fanemtől, az állabok keletkezésének módjától (vajjon vetés, ültetés, sarjadzás útján jöttek-e létre?) és végre a marhanemtől is függ. Az utótilalomidő következőleg állapítható meg: a vágásos szálerdőre nézve és pedig a tölgy, bükk és jegyenyefenyő számára, aszerint amint a viszonyok többé-kevésbbé kedvezők, 15-25 év; lúc-, erdei- és vörösfenyő számára 10-20 év. A magasabb szám különösen a lúcfenyőre vonatkozik. A sarjerdőre nézve és pedig a bükk, gyertyán és tölgy számára 8-16 év, az akác, éger, juhar, kőris, szil, a nyárfák és füzek számára 5-10 év. V. ö. Szécsi Zs., Erdőhasználattan kézikönyve (II. kiad. Budapest 1894).</w:t>
      </w:r>
    </w:p>
    <w:p>
      <w:pPr>
        <w:pStyle w:val="Heading1"/>
        <w:rPr/>
      </w:pPr>
      <w:r>
        <w:rPr/>
        <w:t>Legenda</w:t>
      </w:r>
    </w:p>
    <w:p>
      <w:pPr>
        <w:pStyle w:val="Normal"/>
        <w:rPr/>
      </w:pPr>
      <w:r>
        <w:rPr/>
        <w:t>(lat., a. m. olvasni való), egy-egy szentnek élettörténete, vagy élete egy-egy csodás mozzanatának előadása, melyeket a régi kereszténység korában a templomokban a hivők épülésére felolvastak. Innen általában minden egyházi mondát L.-nak neveztek, ellentétben egyrészt a világi mondával, másrészt az egyháztörténettel. Ily mondákat kiválóan a Szűz Mária és az első keresztény századok mártirjainak életéből költöttek, s a Mária és a szentek tiszteletének virágkorában rendkivüli tömegre felszaporodtak. E L.-kat már a középkorban gyüjteményekbe foglalták, melyek közül legnevezetesebb Voraginei Jakab dominikánus iró (megh. 1298.) gyüjteménye, az Aurea L. Később a XVII. sz.-tól kezdve a jezsuiták vették kezökbe a L.-k összegyüjtését, nevezetesen Boland János és a bollandisták, Hollandiában és Belgiumban, kiknek gyüjteménye az Acta sanitorum 1643-1794. 53 kötetben jelent meg; ezt 1845-től ismét folytatják. E L.-k a középkorban a különféle keresztény nemzetek költészetébe is behatoltak, viszont a nemzeti legendákkal gyarapodtak. Nálunk is ápolt a nemzeti szentek kultusza legendákat, ilyenek a szt. Istvánról, szt. Imre hercegről, szt. Lászlóról és szt. Margitról szólók. Ez utóbbiról középkor magyar szövegü legendánk is maradt fenn, s ez legtisztább magyar eredetü legendánk; legkevésbbé magyar a szt. Imre legendája, mig a szt. Istváné és szt. Lászlóé közös külföldi forrásokkal, de bennük sok a nemzeti szellem. Középkori nyelvemlékeinkben sok a L., ezek egy része közvetlenül Voraginei Jakab után van dolgozva, más része azonban Temesvári Pelbártnak Pomeriumából van véve. A középkori vallásos magyar epika legnagyobb és legérdemesebb alkotása Alexandriai szt. Katalin verses legendája. A középkor legvégén ád alkalmat egy pár külföldi eredetü L. magyar fordítása (szt. Elek élete; Barloám és Jozafát) a magyar szépprózai elbeszélés első törekvéseire. A reformáció idejével a nemzeti irodalmakban nagyot csökkent a legendák divata. Később, a mult század vége felé Herder utalt ismét a legendák költői értékére, s azóta mind ő, mind más költők a németeknél újra fölelevenítették a legendát, mint költői műfajt. Azóta működik nálunk is, Kanisay már fordította Pyrker legendáit prózában, majd eredet legendákat irtak vallásos költőink: Tárkányi, Mindszenti, Garay J., és mások is, p. Arany J., Tompa stb. Több fordításban kézen forog a középkori értelemben vett prózai legendás könyv is, a Szentek Élete.</w:t>
      </w:r>
    </w:p>
    <w:p>
      <w:pPr>
        <w:pStyle w:val="Normal"/>
        <w:rPr/>
      </w:pPr>
      <w:r>
        <w:rPr/>
        <w:t>L. néven értik továbbá az érmek, városrajzok, térképek feliratait, ugy a XV. sz. végéig a rézmetszeteken előjövő mondatokat, melyek az alakok szájából kifutó szalagokra vannak irva. Az érmeken a L. a középkorban rendesen kereszttel kezdődött, később e helyen pont, levél, rózsa vagy más alak állt.</w:t>
      </w:r>
    </w:p>
    <w:p>
      <w:pPr>
        <w:pStyle w:val="Heading1"/>
        <w:rPr/>
      </w:pPr>
      <w:r>
        <w:rPr/>
        <w:t>Legendarium</w:t>
      </w:r>
    </w:p>
    <w:p>
      <w:pPr>
        <w:pStyle w:val="Normal"/>
        <w:rPr/>
      </w:pPr>
      <w:r>
        <w:rPr/>
        <w:t>(lat.) a. m. legendás könyv.</w:t>
      </w:r>
    </w:p>
    <w:p>
      <w:pPr>
        <w:pStyle w:val="Heading1"/>
        <w:rPr/>
      </w:pPr>
      <w:r>
        <w:rPr/>
        <w:t>Legendre</w:t>
      </w:r>
    </w:p>
    <w:p>
      <w:pPr>
        <w:pStyle w:val="Normal"/>
        <w:rPr/>
      </w:pPr>
      <w:r>
        <w:rPr/>
        <w:t>(ejtsd: lözsándr) Adrien Mária, francia matematikus, szül. Toulouseban 1752., megh. Párisban 1833 jan. 10. A College Mazarin jeles növendéke volt és mindjár kilépése után részt vett a Traité de Mécanique c. folyóirat szerkesztésében, melyet Marie nevü tanára adott ki. Az itt a Forces acéllératrices címen irt cikkei magukra vonták a tudósok figyelmét és L. d'Alembert ajánlatára az École militaire tanára lett. 1783. lett az akadémia tagja és 1787. Cassinivel és Méchainnel végezte a fokmérést Dunkerque és Boulogne között; 1808. lett az Université élethossziglani igazgatója és 1816. az École politechnique examinátora. Gausstól függetlenül állapította meg a legkisebb négyzetek elméletét. Önálló kutatásai vannak az elliptikus integrálok és a számelmélet terén. Üstököspálya-számítása is annak idején feltünést keltett. Legnevezetesebb művei: Éléments degéometric (1794 óta sok kiadásban); Essai sur la théorie des nombres (1798);- Nouvelle théories des paralleles (1803); Nouvelle théorie pour la détermination des orbites des cometes (1805); Exercices de calcul intégral (1807); Traiét des fonctions elliptiques (1827); Théorie des nombres (1830).</w:t>
      </w:r>
    </w:p>
    <w:p>
      <w:pPr>
        <w:pStyle w:val="Heading1"/>
        <w:rPr/>
      </w:pPr>
      <w:r>
        <w:rPr/>
        <w:t>Legény</w:t>
      </w:r>
    </w:p>
    <w:p>
      <w:pPr>
        <w:pStyle w:val="Normal"/>
        <w:rPr/>
      </w:pPr>
      <w:r>
        <w:rPr/>
        <w:t>az iparos tanuló, ha bizonyos számu éven át választott mesterségét tanulta, L. lesz. A mi ipartörvényünk segédnek nevezi a céhkorszakbeli L.-eket. A kézműves mesterségekben a régi L.-szövetkezeteknek jelentőse volt, s a L.-nyé avatás körülményes szertartásokkal járt, melyek egyes iparágaknál a mesterség hagyományai szerint váltakoztak. Ma a törvényes kitöltött idő után a mester kivánságára az ipartestület, vagy más elsőfoku iparhatóság egyszerü kijelentéssel - itt-ott még némi ünnepélyességgel - avatja L.-nyé és erről bizonyítványt állít ki.</w:t>
      </w:r>
    </w:p>
    <w:p>
      <w:pPr>
        <w:pStyle w:val="Heading1"/>
        <w:rPr/>
      </w:pPr>
      <w:r>
        <w:rPr/>
        <w:t>Légyen</w:t>
      </w:r>
    </w:p>
    <w:p>
      <w:pPr>
        <w:pStyle w:val="Normal"/>
        <w:rPr/>
      </w:pPr>
      <w:r>
        <w:rPr/>
        <w:t>l. Nitrogén.</w:t>
      </w:r>
    </w:p>
    <w:p>
      <w:pPr>
        <w:pStyle w:val="Heading1"/>
        <w:rPr/>
      </w:pPr>
      <w:r>
        <w:rPr/>
        <w:t>Legenye</w:t>
      </w:r>
    </w:p>
    <w:p>
      <w:pPr>
        <w:pStyle w:val="Normal"/>
        <w:rPr/>
      </w:pPr>
      <w:r>
        <w:rPr/>
        <w:t>kisközség Zemplén vmegye sátoralja-újhelyi j.-ban, (1891) 464 magyar lakossal. L. fontos vasúti csomópont, ahol a m. kir. államvasutak sátoralja-újhely-mező-laborci vonalával a kassai szárnyvonal ágazik ki; az állomás neve Legenye-Mihályi. Van táviróállomása.</w:t>
      </w:r>
    </w:p>
    <w:p>
      <w:pPr>
        <w:pStyle w:val="Heading1"/>
        <w:rPr/>
      </w:pPr>
      <w:r>
        <w:rPr/>
        <w:t>Legény-egyesület</w:t>
      </w:r>
    </w:p>
    <w:p>
      <w:pPr>
        <w:pStyle w:val="Normal"/>
        <w:rPr/>
      </w:pPr>
      <w:r>
        <w:rPr/>
        <w:t>Kolpint Adolf, a cipészből lett kat. pap Elberfeldben alapította az első kat. L.-et s nagy buzgalommal terjesztette ez intézményt Németországban. A L.-ek célja az iparossegédek önképzését fejleszteni, társas érintkezését előmozdítani s főleg a vallásosság ébren tartása a fiatal iparos-nemzedékben. Hozzánk is átszármaztak a L.-ek s kivált Szabóky Adolf dr. sokat buzgólkodott ez intézmény fejlesztése körül. A budapesti kat. L. a hercegprimás védnöksége alatt áll, házat épített és a hazai mintegy harminc kat. L.-ek között országos kapcsot létesített. A kat. L.-ek mintájára keletkezett Budapesten a protestáns s legújabban a zsidó L. Ez utóbbiak példája azonban nálunk nem hódított és sokkal inkább elterjedtek az u. n. iparos-ifjusági egyletek, melyek ugyancsak önképzési célokat követnek a tagok felekezeti állására való tekintet nélkül. V. ö. Ruschek A., A kath. legényegylet magyar földön (Budapest 1887).</w:t>
      </w:r>
    </w:p>
    <w:p>
      <w:pPr>
        <w:pStyle w:val="Heading1"/>
        <w:rPr/>
      </w:pPr>
      <w:r>
        <w:rPr/>
        <w:t>Légenysav</w:t>
      </w:r>
    </w:p>
    <w:p>
      <w:pPr>
        <w:pStyle w:val="Normal"/>
        <w:rPr/>
      </w:pPr>
      <w:r>
        <w:rPr/>
        <w:t>l. Salétromsav.</w:t>
      </w:r>
    </w:p>
    <w:p>
      <w:pPr>
        <w:pStyle w:val="Heading1"/>
        <w:rPr/>
      </w:pPr>
      <w:r>
        <w:rPr/>
        <w:t>Legénység</w:t>
      </w:r>
    </w:p>
    <w:p>
      <w:pPr>
        <w:pStyle w:val="Normal"/>
        <w:rPr/>
      </w:pPr>
      <w:r>
        <w:rPr/>
        <w:t>a katonaságnál mindazok az egyének, kik mint közvitézek, őrvezetők v. altisztek szolgálnak.</w:t>
      </w:r>
    </w:p>
    <w:p>
      <w:pPr>
        <w:pStyle w:val="Heading1"/>
        <w:rPr/>
      </w:pPr>
      <w:r>
        <w:rPr/>
        <w:t>Legényvirág</w:t>
      </w:r>
    </w:p>
    <w:p>
      <w:pPr>
        <w:pStyle w:val="Normal"/>
        <w:rPr/>
      </w:pPr>
      <w:r>
        <w:rPr/>
        <w:t>(növ., Gladiolus Tourn., dákoska Diószegiéknél, dárdácska v. dárdavirág Clusius és Veszelszkinél, széplegényfű Békés vmegyében, madárliliom Benkőnél), a nősziromfélék csinos virága, 90 faja (hazánkban 5) a Fokföldön, Afrika tropikus részén, a mediterrán vidéken és Keleten nő, Európa felsőbb részein kevés. Többnyári, hagymagumós; levele szálas v. kardforma, virágzata füzérszerü, féloldalu, virága kétoldalas, csaknem kétajaku, tölcséres, három himü, toktermése hártyanemü, háromélü, sokmagu. A G. communis L. D.-európai, virága szép piros, fehér v. rózsaszinü. Gumója kissé édeses, gyenge ibolyaillatu, kerek győzedelmes gyökér (radix victorialis rotundae) néven megsebesítés és más betegségek ellen, babonás célokra, mint sebgyógyító, a rossz lelkek ellen is mint amulett volt használatos. Gumóját tévesen tartják mérgesnek, a disznó szivesen kiturja és megeszi. A G. Byzantinus Mill. kis-ázsiai, virága biborpiros, a G. cardinalis Curt. fokföldi, virága égőpiros, a G. floribundus Jacq, fokföldi, virága nagy, halvány rózsaszin, a G. ramosus Murr. fokföldi, virága csillogó, halavány rózsaszin, fehérrel tarkázott, a G. Natalensis Reinw. (G. psittacinus Hook). natáli, virága sárga, a széle pirossal csíkolt. Mind elterjedt kerti dísz, sok faja és fajvegyülése van. A G. cardinalis-tól meg a G. Natalensis-től ered és sokféle és pompás szinü genti L. (G. gandavensis hort., l. az ábrát), szabadban is, cserépben is tenyésztik. A G. edulis Burchell D.-afrikai, gumója ehető. A G. segetum Ker. gyökerét Dioskorides Xiphionjának tartják, melyet ő sebgyógyítónak, afrodiziacumnak s amenorrhoe ellen ajánlott. Lisztjét búzaliszthet is keverték. A L.-ot mint nyári virágot tenyészteni nem nehéz, nálunk még az Alföldön is gyakori kerti dísz.</w:t>
      </w:r>
    </w:p>
    <w:p>
      <w:pPr>
        <w:pStyle w:val="Brahely"/>
        <w:rPr/>
      </w:pPr>
      <w:r>
        <w:rPr/>
        <w:t xml:space="preserve">[ÁBRA] </w:t>
      </w:r>
      <w:r>
        <w:rPr>
          <w:rStyle w:val="Brafelirat"/>
          <w:b/>
          <w:bCs/>
        </w:rPr>
        <w:t>Gladiolus gandavensis.</w:t>
      </w:r>
    </w:p>
    <w:p>
      <w:pPr>
        <w:pStyle w:val="Heading1"/>
        <w:rPr/>
      </w:pPr>
      <w:r>
        <w:rPr/>
        <w:t>Léger</w:t>
      </w:r>
    </w:p>
    <w:p>
      <w:pPr>
        <w:pStyle w:val="Normal"/>
        <w:rPr/>
      </w:pPr>
      <w:r>
        <w:rPr/>
        <w:t>(franc., ejtsd: lezsé) a. m. könnyü, fesztelen, hanyag. - Légereté a. m. könnyüség, fesztelenség, hanyagság.</w:t>
      </w:r>
    </w:p>
    <w:p>
      <w:pPr>
        <w:pStyle w:val="Heading1"/>
        <w:rPr/>
      </w:pPr>
      <w:r>
        <w:rPr/>
        <w:t>Leger</w:t>
      </w:r>
    </w:p>
    <w:p>
      <w:pPr>
        <w:pStyle w:val="Normal"/>
        <w:rPr/>
      </w:pPr>
      <w:r>
        <w:rPr/>
        <w:t>Lajos Pál, francia szlávista és iró, szül. Toulouseban 1843 jan. 13. A szláv nyelveket tanulmányozta s 1872. a francia kormány megbizásából beutazta Oroszországot, hogy a szláv filologia állásáról jelentést tehessen; 1874 óta a párisi keleti nyelvek intézetében a szláv nyelvek tanára. Főbb munkái: L'État autrichien (1866); La Boheme historique, pittoresque et littéraire (1867); Le monde slave (1873); Histoire d l'Autriche-Hongrie (1879); La Bulgarie (1885); Russes et Slaves (1890); La littérature russe (1892). Ezeken kivül sokat dolgozik a Revue des Deux-Mondes, a Revue critique, a Bibliotheque universelle, stb. folyóiratokba.</w:t>
      </w:r>
    </w:p>
    <w:p>
      <w:pPr>
        <w:pStyle w:val="Heading1"/>
        <w:rPr/>
      </w:pPr>
      <w:r>
        <w:rPr/>
        <w:t>Leges agrariae</w:t>
      </w:r>
    </w:p>
    <w:p>
      <w:pPr>
        <w:pStyle w:val="Normal"/>
        <w:rPr/>
      </w:pPr>
      <w:r>
        <w:rPr/>
        <w:t>l. Agrár-törvények Rómában.</w:t>
      </w:r>
    </w:p>
    <w:p>
      <w:pPr>
        <w:pStyle w:val="Heading1"/>
        <w:rPr/>
      </w:pPr>
      <w:r>
        <w:rPr/>
        <w:t>Leges barbarorum</w:t>
      </w:r>
    </w:p>
    <w:p>
      <w:pPr>
        <w:pStyle w:val="Normal"/>
        <w:rPr/>
      </w:pPr>
      <w:r>
        <w:rPr/>
        <w:t>(lat.), a germán népeknek jogfeljegyzései, melyeket másképen germán népjogoknak (Volksrechte) szokás nevezni. Ezek tehát nem szoros értelemben vett törvények (leges), csak a nevök az, ami helyett különben a középkorban más elnevezéseket is használtak. A legnevezetesebbeket l. Germán népjogok.</w:t>
      </w:r>
    </w:p>
    <w:p>
      <w:pPr>
        <w:pStyle w:val="Heading1"/>
        <w:rPr/>
      </w:pPr>
      <w:r>
        <w:rPr/>
        <w:t>Leges canonisatae</w:t>
      </w:r>
    </w:p>
    <w:p>
      <w:pPr>
        <w:pStyle w:val="Normal"/>
        <w:rPr/>
      </w:pPr>
      <w:r>
        <w:rPr/>
        <w:t>(lat.), a róm. kat. egyházjogban igy nevezik az egyházi ügyekre vonatkozó s az egyház által nyiltan vagy hallgatag elfogadott világi törvényeket, amelyek csak is az elogadás által nyerhetnek kötelező erőt, mert ily elfogadás nélkül egyházi szempontból lelkiismeretben - in foro conscientiae - senkit sem köteleznek. Állami törvényerejöket az egyházi álláspont természetesen nem érinti.</w:t>
      </w:r>
    </w:p>
    <w:p>
      <w:pPr>
        <w:pStyle w:val="Heading1"/>
        <w:rPr/>
      </w:pPr>
      <w:r>
        <w:rPr/>
        <w:t>Leges romanorum</w:t>
      </w:r>
    </w:p>
    <w:p>
      <w:pPr>
        <w:pStyle w:val="Normal"/>
        <w:rPr/>
      </w:pPr>
      <w:r>
        <w:rPr/>
        <w:t>(leges romanae), szemben a leges barbarorum-mal a római magánjognak a germán elemek befolyása alatt keletkezett kiadásai, melyeket a népvándorlás idején a germán uralkodók római alattvalóik számára állíttattak össze.</w:t>
      </w:r>
    </w:p>
    <w:p>
      <w:pPr>
        <w:pStyle w:val="Heading1"/>
        <w:rPr/>
      </w:pPr>
      <w:r>
        <w:rPr/>
        <w:t>Légfogó</w:t>
      </w:r>
    </w:p>
    <w:p>
      <w:pPr>
        <w:pStyle w:val="Normal"/>
        <w:rPr/>
      </w:pPr>
      <w:r>
        <w:rPr/>
        <w:t>(bány.). Ha egyes tárók hajtásánál a levegő a vájat végen megromlik: légcsatornákban vezetik be kivülről az üde levegőt; e célra a csatorna külső végét függőlegesen felemelik jó magasra, és a tetejére forgatható, egy oldalról nyitott tölcsért tesznek a szél felfogására.</w:t>
      </w:r>
    </w:p>
    <w:p>
      <w:pPr>
        <w:pStyle w:val="Heading1"/>
        <w:rPr/>
      </w:pPr>
      <w:r>
        <w:rPr/>
        <w:t>Légfojtás</w:t>
      </w:r>
    </w:p>
    <w:p>
      <w:pPr>
        <w:pStyle w:val="Normal"/>
        <w:rPr/>
      </w:pPr>
      <w:r>
        <w:rPr/>
        <w:t>(bány.). Némely bányavidéken szokás a fúrt lyuk fenekére rézsut levágott kis cöveket tenni, hogy a töltés alkalmával a lyuk fenekén levegő maradjon, mely fokozza a repesztő por hatását.</w:t>
      </w:r>
    </w:p>
    <w:p>
      <w:pPr>
        <w:pStyle w:val="Heading1"/>
        <w:rPr/>
      </w:pPr>
      <w:r>
        <w:rPr/>
        <w:t>Legfőbb jó</w:t>
      </w:r>
    </w:p>
    <w:p>
      <w:pPr>
        <w:pStyle w:val="Normal"/>
        <w:rPr/>
      </w:pPr>
      <w:r>
        <w:rPr/>
        <w:t>erkölcsi kifejezés, mely a görögöktől származik s azt a legfőbb célt jelenti, mely felé az emberi cselekvésnek irányulnia kell. Hogy miben áll a L., arról már az ókori filozofusok közt is szétágaztak a vélemények. Abban egyetértenek, hogy a L. a boldogság. De miben van a boldogság? Platon az erényben keresi. Csak az erény teheti boldoggá az embert, az erény pedig nem egyéb, mint a lélek helyes mivolta, belső rendje, harmoniája, egészsége. Aristoteles szerint is a boldogság a L.; ő szerinte is az erényes cselekvés adja meg a boldogságot, de a legfőbb erényes cselekvés szerinte a tiszta gondolkodásban van; az erény nem egy a puszta belátással, mint Sokrates tanítja; az erény az a készsége az akaratnak, mely a természetünknek megfelelő középúton marad. (V. ö. Platon és Aristoteles, Szemelvények, kiadta Alexander Bernát.) Mind e fejtegetések abból az alapfelfogásból indulnak, hogy egy L., mely magában feltétlenül értékes és kötelező, létezik; ezzel ellentétesek azok a nézetek, melyek az erkölcs terén is mindent viszonyosnak, idővel változónak tekintenek, melyek szerint tehát abszolut L. nincsen. Aszerint, hogy miben keresik a L.-t, tisztán a boldogságban (endemonismus), vagy mindenek fölött az erényben válnak szét az etikai rendszerek, melyek azután mind az erény, mind a boldogság fogalmának megalapításában külön utakon járnak. L. Erkölcstan.</w:t>
      </w:r>
    </w:p>
    <w:p>
      <w:pPr>
        <w:pStyle w:val="Heading1"/>
        <w:rPr/>
      </w:pPr>
      <w:r>
        <w:rPr/>
        <w:t>Légfürdő</w:t>
      </w:r>
    </w:p>
    <w:p>
      <w:pPr>
        <w:pStyle w:val="Normal"/>
        <w:rPr/>
      </w:pPr>
      <w:r>
        <w:rPr/>
        <w:t>l. Fürdő.</w:t>
      </w:r>
    </w:p>
    <w:p>
      <w:pPr>
        <w:pStyle w:val="Heading1"/>
        <w:rPr/>
      </w:pPr>
      <w:r>
        <w:rPr/>
        <w:t>Légfűtés</w:t>
      </w:r>
    </w:p>
    <w:p>
      <w:pPr>
        <w:pStyle w:val="Normal"/>
        <w:rPr/>
      </w:pPr>
      <w:r>
        <w:rPr/>
        <w:t>l. Fűtés.</w:t>
      </w:r>
    </w:p>
    <w:p>
      <w:pPr>
        <w:pStyle w:val="Heading1"/>
        <w:rPr/>
      </w:pPr>
      <w:r>
        <w:rPr/>
        <w:t>Legger</w:t>
      </w:r>
    </w:p>
    <w:p>
      <w:pPr>
        <w:pStyle w:val="Normal"/>
        <w:rPr/>
      </w:pPr>
      <w:r>
        <w:rPr/>
        <w:t>Németalföldön és gyarmatain használatos folyadékmérték, 552 litertől egészen 588 literig.</w:t>
      </w:r>
    </w:p>
    <w:p>
      <w:pPr>
        <w:pStyle w:val="Heading1"/>
        <w:rPr/>
      </w:pPr>
      <w:r>
        <w:rPr/>
        <w:t>Leggiere</w:t>
      </w:r>
    </w:p>
    <w:p>
      <w:pPr>
        <w:pStyle w:val="Normal"/>
        <w:rPr/>
      </w:pPr>
      <w:r>
        <w:rPr/>
        <w:t>(ejtsd: ledsere), leggiermente, a zenészeti műnyelven a. m. könnyedén, különös nyomaték, megkülönböztetés v. kiemelés nélkül.</w:t>
      </w:r>
    </w:p>
    <w:p>
      <w:pPr>
        <w:pStyle w:val="Heading1"/>
        <w:rPr/>
      </w:pPr>
      <w:r>
        <w:rPr/>
        <w:t>Léggömb</w:t>
      </w:r>
    </w:p>
    <w:p>
      <w:pPr>
        <w:pStyle w:val="Normal"/>
        <w:rPr/>
      </w:pPr>
      <w:r>
        <w:rPr/>
        <w:t>l. Léghajózás.</w:t>
      </w:r>
    </w:p>
    <w:p>
      <w:pPr>
        <w:pStyle w:val="Heading1"/>
        <w:rPr/>
      </w:pPr>
      <w:r>
        <w:rPr/>
        <w:t>Léghajó</w:t>
      </w:r>
    </w:p>
    <w:p>
      <w:pPr>
        <w:pStyle w:val="Normal"/>
        <w:rPr/>
      </w:pPr>
      <w:r>
        <w:rPr/>
        <w:t>l. Léghajózás.</w:t>
      </w:r>
    </w:p>
    <w:p>
      <w:pPr>
        <w:pStyle w:val="Heading1"/>
        <w:rPr/>
      </w:pPr>
      <w:r>
        <w:rPr/>
        <w:t>Léghajós csapatok</w:t>
      </w:r>
    </w:p>
    <w:p>
      <w:pPr>
        <w:pStyle w:val="Normal"/>
        <w:rPr/>
      </w:pPr>
      <w:r>
        <w:rPr/>
        <w:t>A legújabb korban mind a helyhez kötött, mind pedig a tovább repülő léghajókat katonai célokra is használják fel s a léghajókon való szolgálat teljesítéseül a műszaki csapatok állományából kiválasztott tisztekből és legénységből külön léghajós osztagokat szerveznek, melyek béke idején is a szekereken szállított léghajó-felszerelések kezelésében s a léghajókon való szolgálat teljesítésében gyakoroltatnak. L. Ballon.</w:t>
      </w:r>
    </w:p>
    <w:p>
      <w:pPr>
        <w:pStyle w:val="Heading1"/>
        <w:rPr/>
      </w:pPr>
      <w:r>
        <w:rPr/>
        <w:t>Léghajózás</w:t>
      </w:r>
    </w:p>
    <w:p>
      <w:pPr>
        <w:pStyle w:val="Normal"/>
        <w:rPr/>
      </w:pPr>
      <w:r>
        <w:rPr/>
        <w:t>(aëronautika, l. a mellékelt képet), alkalmas készülékekkel a levegőbe való emelkedésnek és abban bizonyos irányban való haladásnak mestersége.</w:t>
      </w:r>
    </w:p>
    <w:p>
      <w:pPr>
        <w:pStyle w:val="Brahely"/>
        <w:rPr/>
      </w:pPr>
      <w:r>
        <w:rPr/>
        <w:t>[ÁBRA]</w:t>
      </w:r>
    </w:p>
    <w:p>
      <w:pPr>
        <w:pStyle w:val="Normal"/>
        <w:rPr/>
      </w:pPr>
      <w:r>
        <w:rPr/>
        <w:t>Ebben két irányt lehet fölismerni: a léggömbbel való fölszállást (Ballon-aëronautik, Aërostation) és az avációt, mely a madárnak (avis) repülését utánozná. A léggömbbel való fölszállás, megelőző sikertelen kisérleteket nem számítva, a Montgolfier testvéreknek, István és Józsefnek kisérletével kezdődik. 1783 jun. 5. Annonayban vászonnal bevont papirzsák levegőjét tüzelés által hevítették. A terjeszkedő levegő 10 m.-nyi átmérőjü ballonná tágította a zsákot és ez nagy magasságra emelkedett (300 m.). A melegített levegő hajtotta léggömböket azóta Montgolfiere-eknek nevezik. Ugyanazon év aug. 27. Charles párisi fizikus a levegőnél 14-szerte könnyebb hidrogéngázzal töltött meg ballont, mely selyemtafotából állott és gummi rákenésével gázáthatatlanná tétetett és melynek tárfogata 40 m3 volt. Ez rendkivül sebesen emelkedett és a felhők közt tünt el. Az ilyen, hidrogénnel vagy világítógázzal megtöltött léggömböket Charliere-eknek nevezik. Az elért siker további kisérletekre ösztönzött. Montgolfier az akadémia megbizásából oly ballont szerkesztett (l. melléklet, 1. ábra), melynek magassága 26 m., átmérője 15 m. volt és utazók számára karzattal volt ellátva. Pilâtre de Rozier volt az első, ki 1783 okt. 1. ezen ballonnal fölszállt és d'Arlandes marquisval nemsokára megkezdte első légi utazását. Időközben Charles és Robert testvérek gázballont szerkesztettek (mell., 2. ábra), mellyel dec. 1. az első tudományos megfigyelésekre szánt légi utazást tették és 3400 m. magasságot értek el. Több légi utazás szerencsétlen vége az ejtő ernyő (l. o.) használatára vezetett. Ennek alapgondolata Leonardo da Vinci-től való (1514), de Lenormand tette meg 1783. az első kisérletet, amennyiben lakásának ablakából kifeszített esernyővel bocsátkozott le.</w:t>
      </w:r>
    </w:p>
    <w:p>
      <w:pPr>
        <w:pStyle w:val="Brahely"/>
        <w:rPr/>
      </w:pPr>
      <w:r>
        <w:rPr/>
        <w:t xml:space="preserve">[ÁBRA] </w:t>
      </w:r>
      <w:r>
        <w:rPr>
          <w:rStyle w:val="Brafelirat"/>
          <w:b/>
          <w:bCs/>
        </w:rPr>
        <w:t>Dupuy de Lôme léghajója.</w:t>
      </w:r>
    </w:p>
    <w:p>
      <w:pPr>
        <w:pStyle w:val="Normal"/>
        <w:rPr/>
      </w:pPr>
      <w:r>
        <w:rPr/>
        <w:t>Eredmény nélküliek maradtak a léghajó kormányzására tett kisérletek, mert tévesen a hajók vitorlázását akarták utánozni. Kikerülte figyelmüket, hogy a hajó kétféle közegben van és hogy a viz ellenállása sokszorta nagyobb, mint a levegőé. Az is tévedés volt, hogy a léghajó előremenését és kormányzását ferde síkokkal, a szél fölhasználásával akarták előmozdítani. Sajátságos és annak idején nagy feltünést keltő példa volt erre a Petin-féle léghajó 1847-ből (mell., 3. ábra). Haladás volt a gőzgép használata; az első eredményt Giffard H. érte el, ki 1852 szeptember 24-én orsóalaku léghajóval szállt fel, melynek ballonja 44 m. hosszu, 12 m. legnagyobb átmérőjü és 2500 m3 köbtartalmu volt (mell., 4. ábra). A sajkában 3 lóerejü gőgépz volt elhelyezve, mely három szárnyu levegőbeli csavart mozgatott és a léghajónak csendes levegőben 3 m.-nyi sebességet adott másodpercenként. Szélben már nem birtak a léghajóval. 1872. február 2. Dupuy de Lôme Vincennesben olyan léghajóval szállt fel, melynek orsóalaku ballonja 36,12 m. hosszu, 14,84 m. átmérőjü és 3454,7 m3 köbtartalmu volt, mig a belső ballon 345 m3 köbtartalmu (l. a szövegábrát). Mozgató erő gyanánt kézi hajtásu, két lapátu, 9 m. átmérőjü csavar szolgált volna, melynek szélcsendes időben másodpercenként 2,22 méternyi sebességet kellett volna eredményeznie. Kitünt, hogy az emberi erő elégtelen és hogy a léghajó a széllel nem bir megküzdeni. Haenlein brünni mérnök 4 szárnyu csavart alkalmazott 1872., melyet Lenoir-féle 4 hengeres gázmótor hajtott. Felszállásakor a ballon 5,2 m. sebességü saját mozgást kapott, s a hajó is engedett a kormánynak. A kisérleteket azonban nem folytathatták. Új útra lépett Tissandier Gaston, ki 1881. Párisban Giffardét utánzó ballont készített, de hajtásra Siemens-féle dinamót használt másodlagos batteriával. Ily elvek szerint készült, de javított léghajóval Tissandier 1883 okt. 8. csakugyan felszállt. A propellercsavar átmérője 2,85 m. volt, az 55 kg.-os dinamó helyett 24 elemes krómsavas telep volt használva, mely a csavarnak percenként 150 forgatást adott. Kitünt, hogy 3 m.-nyi szél ellen már nem lehetett haladni, s hogy egyszerü vitorla nem használható kormányul. Jobb eredményt értek el Renard és Krebs kapitányok Meudonban. Ballonjuk szivaralaku volt (mell., 5. ábra), melynek hossza 50,42 m., legnagyobb átmérője 8 m.-nyi volt. Négy méterrel a ballon alatt volt a bambuszból szerkesztett, 33 m. hosszu, 1,5 m. széles és 2 m. magas sajka, mely firnásszal bevont szövettel volt burkolva és a ballont burkoló háló végső köteleire volt függesztve. Mótorként 8,5 lóerejü dinamó szolgált, melyet 32 klórezüst elemből álló batteria árama hajtott. A 7 m. átmérőjü csavarnak percenként 46 fordulása volt, ez a csavar a sajka elején, a kormány annak hátulján foglalt helyet. Az egésznek súlya 2000 kg. 1884 aug. 9. majdnem szélcsendes időben tették meg az első utazást Villancourt felé, ott megfordult a hajó és visszatért Chalaisbe, 23 perc alatt 7,6 km.-nyi utat tett meg és körülbelül 5,4 m.-nyi saját mozgást ért el. A hajóval több utat is tettek meg és ezekkel bebizonyították, hogy a léghajó kormányozható.</w:t>
      </w:r>
    </w:p>
    <w:p>
      <w:pPr>
        <w:pStyle w:val="Normal"/>
        <w:rPr/>
      </w:pPr>
      <w:r>
        <w:rPr/>
        <w:t>Az itt leirt ballonok u. n. szabad ballonok, amilyeneket különösen Páris ostromakor használtak. Vannak ezenkivül lekötött és fölszállás közben is köteleken tartott ballonok (ballon captif), melyeket főleg meteorologiai megfigyelésekre akartak használni. Nem váltak be, mert a lekötés dacára erősen mozognak és nagyobb szélben a sok kötél könnyen megrongálja a ballont. Ez lett sorsa a legnagyobb e fajta léghajónak is, mely eddig készült, t. i. az 1878. párisi kiállítás «ballon captif»-jának. Ennek átmérője 36 m., köbtartalma 250 000 m3 volt és 42 személyt 500 m. magasságra emelt. L. még Ballon.</w:t>
      </w:r>
    </w:p>
    <w:p>
      <w:pPr>
        <w:pStyle w:val="Normal"/>
        <w:rPr/>
      </w:pPr>
      <w:r>
        <w:rPr/>
        <w:t>A ballon burkolata vagy selyemből, v. pamutszövetből készül, melyet erősségére nézve a szakító gépen próbálnak ki. Nehéz a burkolatot a gázra nézve áthatatlanná tenni. A firnász rendesen kaucsukból, guttaperkából, lenolajból stb. áll. A ballon lefelé csőszerűen végződik s ezen végen át töltik. Tetején szelep van, melyet gázkibocsátás végett zsineggel nyithatnak s mely aztán önként záródik. A háló célja a ballon viselte teher egyenletes elosztása a felületen; erős kenderzsinórból készül. A kormányozható léghajóra nézve létkérdés a hajtógép, mely könnyü legyen, tűzbiztos és lehetőleg erős. Sokat reméltek az elektromótoroktól, de ezek is nehezek. Hogy léggömb egy embert tényleg levegőbe emelhessen, térfogatának az emberéhez képest kerekszámban ezerszeresnek kell lennie; mennél nagyobb azonban a ballon, annál csekélyebb a mozgékonysága, nehezebb a kormányozhatása. Gáznak legjobb a hidrogén, de rendkivül jól záró burkolat kell hozzá. Világítógáz ugyan nehezebb, de olcsóbb, könnyen megkapható és igy sokkal többször használják. 1 m3 közép nehéz világítógáz felhajtó ereje 0,65 kg., 1 m3 hidrogéngázé 1,2 kg. Ballonok teherhordóképességére nézve tájékozást ad a következő táblázat:</w:t>
      </w:r>
    </w:p>
    <w:p>
      <w:pPr>
        <w:pStyle w:val="Brahely"/>
        <w:rPr/>
      </w:pPr>
      <w:r>
        <w:rPr/>
        <w:t>[ÁBRA]</w:t>
      </w:r>
    </w:p>
    <w:p>
      <w:pPr>
        <w:pStyle w:val="Normal"/>
        <w:rPr/>
      </w:pPr>
      <w:r>
        <w:rPr/>
        <w:t>Hogy a léghajónak a szél legyőzésére is nélkülözhetetlen gyors mozgását ki lehet használni teheremelésre, azt a ragadozó madarak példája mutatja, melyek nagy gyorsaság elérése után majdnem szárnycsapás nélkül lebegnek a levegőben. Igy olyan repülőgépekhez jutunk, melyek nem a levegőnél kisebb fajsúlyu gáz felhajtását hanem tisztán csak valamely mozgatott mekanizmus eleven erejét használják fel a teheremelésre. Az ilyeneket dinamikus repülőgépeknek nevezik.</w:t>
      </w:r>
    </w:p>
    <w:p>
      <w:pPr>
        <w:pStyle w:val="Normal"/>
        <w:rPr/>
      </w:pPr>
      <w:r>
        <w:rPr/>
        <w:t>Ezek két főcsoportba oszlanak. Az egyikhez tartozók főleg emelkedésre használják a mozgató erőt, amelyet egy vagy több csavarlapát szolgál, mely épp ugy csavarodik a levegőben függélyesen fölfelé, mint a propeller csavarja a vizben, vizszintesen. A csavarfelületnek csak kis része szükséges: két, vagy négy egyértelmüleg hajlított sík. Ha ezt a csavart valamely gép gyorsan forgatja, tárgyak emelésére lehet alkalmas. Ez a helikoptere. Kis mintákkal az elv helyességét már sokszor igazolták, nagy mintákkal eddig nem értek célt. A legnagyobbszerü ilyen gép a Maxim-Hiram-féle volt, melynél a két csavarlapátot rendkivül elmésen szerkesztett és benzinnel fűtött gőzgép hajtotta. A rendkivül bonyolult, drága és igen nagy tömegü készülék azonban a szél martalékává lett, nem lehetett a gépezetet elég gyorsan megindítani, hogy a kellő sebesség eléressék.</w:t>
      </w:r>
    </w:p>
    <w:p>
      <w:pPr>
        <w:pStyle w:val="Normal"/>
        <w:rPr/>
      </w:pPr>
      <w:r>
        <w:rPr/>
        <w:t>A dinamikus repülőgépek második fajtájánál, az aeroplan-nál (melynek mintája a gyermekek sárkánya), a mozgató erőt főleg a vizszintes irányban való tovaszállításra akarják fölhasználni. Az emelkedés onnan ered, hogy a levegőellenállás a kevéssé ferde és gyengén homoru felületet gyors mozgás alkalmával igen erősen emeli. Ezen elvet eddig mérések alapján Wellner és Lilienthal mérnökök kutatták legbehatóbban; a madárrepülés technikáját is sokan tanulmányozták, köztük hazánkfia Martin Lajos kolozsvári egyetemi tanár. Wellner és Martin repülőgép szerkesztésével foglalkoznak, Lilienthal pedig mesterséges szárnyakkal tett sok repülési próbát, melyekkel annyit már is elért, hogy nagyobb magaslatról 250 m.-nyire birt a levegőben szárnycsapás nélkül lebegni. Melyik módon sikerül majd a levegőben való szabad mozgást megvalósítani, azt még nem tudjuk, de az már is valószinü, hogy az embernek ezen ősrégi vágya előbb-utóbb mégis csak fog teljesülni.</w:t>
      </w:r>
    </w:p>
    <w:p>
      <w:pPr>
        <w:pStyle w:val="Heading1"/>
        <w:rPr/>
      </w:pPr>
      <w:r>
        <w:rPr/>
        <w:t>Leghorn</w:t>
      </w:r>
    </w:p>
    <w:p>
      <w:pPr>
        <w:pStyle w:val="Normal"/>
        <w:rPr/>
      </w:pPr>
      <w:r>
        <w:rPr/>
        <w:t>(ejtsd: leggorn), Amerikában nagyrabecsült haszontyúkfajta, melynek különösen tojóképességét dicsérik. Wright a spanyol tyúknak Amerikában átidomult változványának tartja, de valójában az olasz tyúknak származéka, melyet ott három szinváltozatban (fehér, barna és szürkefekete sávos) tenyésztenek. Eleintén a már 1859 óta tenyésztett fehérek voltak a kedveltebbek, most a testesebb barnák, melyek a téli hideg iránt kiválóan ellentállóknak bizonyultak.</w:t>
      </w:r>
    </w:p>
    <w:p>
      <w:pPr>
        <w:pStyle w:val="Heading1"/>
        <w:rPr/>
      </w:pPr>
      <w:r>
        <w:rPr/>
        <w:t>Leghosszabb nap</w:t>
      </w:r>
    </w:p>
    <w:p>
      <w:pPr>
        <w:pStyle w:val="Normal"/>
        <w:rPr/>
      </w:pPr>
      <w:r>
        <w:rPr/>
        <w:t>az év azon napja, melyen a Napnak legnagyobb északi, illetve déli deklinációja van, midnkét mérsékelt égöv helyeire nézve tehát a zenithez legközelebbi pontokon tetőzik. Ez az északi féltekén a Nap legnagyobb északi deklinációjánál, jun. 21. áll be, mikor is erre a déli féltekén a legrövidebb nap következik, mert ott akkor a Nap a zenittől legtávolabbra tetőzik. Fordítva van a dolog dec. 21., mikor a déli féltekén van a L. (a Napnak legnagyobb déli deklinációja van) és erre jő az északi mérsékelt övben a legrövidebb nappal.</w:t>
      </w:r>
    </w:p>
    <w:p>
      <w:pPr>
        <w:pStyle w:val="Heading1"/>
        <w:rPr/>
      </w:pPr>
      <w:r>
        <w:rPr/>
        <w:t>Léghőmérő</w:t>
      </w:r>
    </w:p>
    <w:p>
      <w:pPr>
        <w:pStyle w:val="Normal"/>
        <w:rPr/>
      </w:pPr>
      <w:r>
        <w:rPr/>
        <w:t>l. Hőmérő.</w:t>
      </w:r>
    </w:p>
    <w:p>
      <w:pPr>
        <w:pStyle w:val="Heading1"/>
        <w:rPr/>
      </w:pPr>
      <w:r>
        <w:rPr/>
        <w:t>Léghuzam</w:t>
      </w:r>
    </w:p>
    <w:p>
      <w:pPr>
        <w:pStyle w:val="Normal"/>
        <w:rPr/>
      </w:pPr>
      <w:r>
        <w:rPr/>
        <w:t>l. Légvonat.</w:t>
      </w:r>
    </w:p>
    <w:p>
      <w:pPr>
        <w:pStyle w:val="Heading1"/>
        <w:rPr/>
      </w:pPr>
      <w:r>
        <w:rPr/>
        <w:t>Légi gyökér</w:t>
      </w:r>
    </w:p>
    <w:p>
      <w:pPr>
        <w:pStyle w:val="Normal"/>
        <w:rPr/>
      </w:pPr>
      <w:r>
        <w:rPr/>
        <w:t>(növ.), l. Légbeli gyökér.</w:t>
      </w:r>
    </w:p>
    <w:p>
      <w:pPr>
        <w:pStyle w:val="Heading1"/>
        <w:rPr/>
      </w:pPr>
      <w:r>
        <w:rPr/>
        <w:t>Légió</w:t>
      </w:r>
    </w:p>
    <w:p>
      <w:pPr>
        <w:pStyle w:val="Normal"/>
        <w:rPr/>
      </w:pPr>
      <w:r>
        <w:rPr/>
        <w:t>(a latin legere szótól, a. m. szedni, választani, válogatni), eredetileg az egész római haderő, később annak csak egy csapatja, melynek létszáma különböző időben különböző nagyságu volt. A hagyomány szerint Romulus 3000 gyalogos és 300 lovas katonával rendelkezett, amely szám a sabinok beolvadása után 4000-re emelkedett. Ez az őskori L., melyhez a három tribus közül mindenik 1000 gyalogos és 100 lovas katonával járult, irányadó maradt akkor is, mikor a népesség szaporodása a haderő nagyobbodását vonta maga után. Servius Tullius L.-ja 4200 emberből állott, akik három csatasort képeztek: hastati (1200), principes (1200), triari (600). Ehhez járult 600 roarii és 600 accensi, akik azonban nem képeztek külön centuriákat, hanem a triariusok kiegészítéséül szolgáltak. A rorariusok és accensikből alakult a 2. pún háboru idején a könnyü katonaság (velites). Ezek a polgárháboruk korszakában egészen eltünnek, amint hogy az egész katonaság azontul csak kétféle: nehéz fegyverzetüek és könnyü katonák. Ezek közül a tulajdonképeni L.-t csak a nehéz fegyverzetüek alkották, a velites-ek és szövetségesekből külön csapattestek, mondhatnók külön fegyvernemek alakultak (sagittarii, ferentarii, funditores). Mikor Hannibal Itáliában járt, a L. 5000 katonából állott, később 4000-re szállt alá, majd 4500 lett belőle. Marius 6200-ra emelte a létszámot és ez volt a legmagasabb (aminőt csak Hadrián alatt értek el ismét). Miként az egyes L.-k létszáma, ugy azok száma is különböző volt. Livius 10, sőt 18 L.-t is említ. A konzulok korában négy L.-t volt szokás toborzani, melyek a konzulok közt megoszlottak. Ezt azonban mindannyiszor szaporították, valahányszor a körülmények ugy hozták magukkal. Augustus alatt az állandó haderő 23-25 L.-ból állott, mely szám ritkán csappant meg, sőt Tiberius alatt 27-re, Hadrián kormánya alatt éppenséggel 30-ra emelkedett. A L.-k el voltak osztva a birodalom egész területén, állomásaik meg voltak erősítve és állandóak. A Britannia felé néző határ őrizete 3 L.-nak jutott, 16 állomásozott a Rajna és Duna partjain; 2 Alsó és 3 Felső-Germaniában, egy-egy Rhaetiában és Noricumban; 3 Moesiában, 4 Pannoniában és kettő Dáciában. 8 L. az Euphrat mentén állomásozott (6 Sziriában, 2 Kappadókiában). A legtávolabb eső provinciáknak (Egyiptom, Afrika és Hispania) egy-egy L. jutott. Ezenkivül 2000 katona (legnagyobb részt pretorianusok) képezték Róma helyőrségét. A L.-kat elnevezték mindenekelőtt a toborzás és felállítás sorrendje szerint (prima, secunda, tertia, quarta stb.); továbbá az uralkodókról kik felállították (Augusta, Claudiana, Galbiana, Trajana és Antoniniana); azokról a tartományokról, melyekben állomásoztak (Britannica, Cyrenaica, Gallica) vagy melyeket vitézségökkel elfoglaltak (Minervia, Apollinaris); küslő véletlenségekről (martia, Victrix, Gemina, Fulminatrix), sőt állatokról (Alaudae), miként ezt a Corpus Inscriptionum katonai feliratai bizonyítják. A L. tagozódása a 10-es és 100-as számon és az őslegió hármas elosztásán alapult. Volt ugyanis minden L.-ban 10 cohors, minden cohorsban 3 manipulus és minden manipulusban 2 centuria (ordines). A centuriák centruiók alatt állottak, az egész L. parancsnoka a legatus volt. A L. zászlajának jelvénye szintén különböző volt a különböző időkben; eleinte farkas (Romulus emlékére), később vadkan, majd ló és csak Marius óta a sas, mely körmei közt villámokat tart. Ez maradt az uralkodó, csak Traján alatt lépett egy időre helyébe a sárkány. Mindezek nagyjában állanak a szövetségesek hadseregéről is (socii), akik a L.-hoz hasonló csapattestekké voltak szervezve, csakhogy még egyszer annyi volt bennök a lovas. A szövetségesek közül egy ötödrészt különös esetekben (p. kémszemlére) kiválogattak (extraordinarii), 2 cohorsba állítván őket össze, melyek közül egy fél cohors a fővezér személyes rendelkezésére állott (ablecti). Egyebekben l. a Cohors, Turma és Castra cikkeket is.</w:t>
      </w:r>
    </w:p>
    <w:p>
      <w:pPr>
        <w:pStyle w:val="Heading1"/>
        <w:rPr/>
      </w:pPr>
      <w:r>
        <w:rPr/>
        <w:t>Legio fulminatrix</w:t>
      </w:r>
    </w:p>
    <w:p>
      <w:pPr>
        <w:pStyle w:val="Normal"/>
        <w:rPr/>
      </w:pPr>
      <w:r>
        <w:rPr/>
        <w:t>(lat. a. m. mennydörgős légió) volt a rómaiaknál a melitenei (Kappadókia) légió neve, melyről a hagyomány azt tartja, hogy csaknem kizárólag keresztényekből állott, s hogy Marcus Aureliusnak a markomannok és quadok ellen viselt hadjáratában (Kr. u. 174.) esőt kért az égből és ez villámok kiséretében le is szállott, állítólag nagy rémületére az ellenségnek és nagy gyönyörüségére a rómaiaknak. De minthogy M. Aurelius császár is üldöztette a keresztényeket, nem igen valószinü, hogy e csodatettet komolyan számba vehette volna. Különben már Augustus alatt is volt egy légió, melyet vitézségeért legio fulimena-nak neveztek.</w:t>
      </w:r>
    </w:p>
    <w:p>
      <w:pPr>
        <w:pStyle w:val="Heading1"/>
        <w:rPr/>
      </w:pPr>
      <w:r>
        <w:rPr/>
        <w:t>Légion d'honneur</w:t>
      </w:r>
    </w:p>
    <w:p>
      <w:pPr>
        <w:pStyle w:val="Normal"/>
        <w:rPr/>
      </w:pPr>
      <w:r>
        <w:rPr/>
        <w:t>l. Becsületrend.</w:t>
      </w:r>
    </w:p>
    <w:p>
      <w:pPr>
        <w:pStyle w:val="Heading1"/>
        <w:rPr/>
      </w:pPr>
      <w:r>
        <w:rPr/>
        <w:t>Légion étrangere</w:t>
      </w:r>
    </w:p>
    <w:p>
      <w:pPr>
        <w:pStyle w:val="Normal"/>
        <w:rPr/>
      </w:pPr>
      <w:r>
        <w:rPr/>
        <w:t>l. Idegen légió.</w:t>
      </w:r>
    </w:p>
    <w:p>
      <w:pPr>
        <w:pStyle w:val="Heading1"/>
        <w:rPr/>
      </w:pPr>
      <w:r>
        <w:rPr/>
        <w:t>Legis actiones</w:t>
      </w:r>
    </w:p>
    <w:p>
      <w:pPr>
        <w:pStyle w:val="Normal"/>
        <w:rPr/>
      </w:pPr>
      <w:r>
        <w:rPr/>
        <w:t>(lat.), a római perjogban a perindításnak legrégibb módja, melynek ünnepélyes formái bizonyos szavak elmondásában állottak, olykor jelképies cselekvények kiséretében. Ötféle L.-ról van határozottabb tudomásunk, u. m. a sacramentum, a judicis postutlatio, a condictio, a manus injectio és a pignoris captio. A L. helyébe később az u. n. formulák léptek. Mindkettő szorosan összefügg a római pernek kettős, u. m. in jure és in judicio tagolatával, aminek a modern perben nyoma sincs. Ma az ember az illetékes biróhoz fordul keresetével s tőle kap itéletet. Rómában ez máskép volt. Ott a jogszolgáltató magisztrátus (a rex, a konzulok, majd a pretorok) tevékenysége nem terjedt ki az egész perre, hanem csak annak megindítására s elrendezésére, miért is az ő előtte való (az u. n. in jure) eljárás nem is végződik itélettel, hanem az itélethozatalra hivatott biró (judicium) elé utasítással. Igy van ez a L., igy a formulák alatt. Csakhogy mig amott a feleknek in jure mondott ünnepélyes szavai és cselekményei voltak a judicium előtti eljárásra irányadók, a formulában a pretor utasítást adott a kinevezett birónak, mit vizsgáljon meg s mitől függően marasztalja el vagy mentse fel az alperest.</w:t>
      </w:r>
    </w:p>
    <w:p>
      <w:pPr>
        <w:pStyle w:val="Heading1"/>
        <w:rPr/>
      </w:pPr>
      <w:r>
        <w:rPr/>
        <w:t>Legislatio</w:t>
      </w:r>
    </w:p>
    <w:p>
      <w:pPr>
        <w:pStyle w:val="Normal"/>
        <w:rPr/>
      </w:pPr>
      <w:r>
        <w:rPr/>
        <w:t>(lat.) a. m. törvényhozás; legislator, törvényhozó; legislativ, törvényhozási.</w:t>
      </w:r>
    </w:p>
    <w:p>
      <w:pPr>
        <w:pStyle w:val="Heading1"/>
        <w:rPr/>
      </w:pPr>
      <w:r>
        <w:rPr/>
        <w:t>Legismus</w:t>
      </w:r>
    </w:p>
    <w:p>
      <w:pPr>
        <w:pStyle w:val="Normal"/>
        <w:rPr/>
      </w:pPr>
      <w:r>
        <w:rPr/>
        <w:t>(új-latin) a. m. a törvény betüjéhez való ragaszkodás.</w:t>
      </w:r>
    </w:p>
    <w:p>
      <w:pPr>
        <w:pStyle w:val="Heading1"/>
        <w:rPr/>
      </w:pPr>
      <w:r>
        <w:rPr/>
        <w:t>Legisták</w:t>
      </w:r>
    </w:p>
    <w:p>
      <w:pPr>
        <w:pStyle w:val="Normal"/>
        <w:rPr/>
      </w:pPr>
      <w:r>
        <w:rPr/>
        <w:t>(a lat. lex-ből), igy nevezték a középkorban azokat a jogtudósokat, kik a világi - római - jogot az állami élet egyedüli alapjául elfogadták, ellentétben a dekretistákkal, a kánoni jog s a papi felsőbbség hiveivel.</w:t>
      </w:r>
    </w:p>
    <w:p>
      <w:pPr>
        <w:pStyle w:val="Heading1"/>
        <w:rPr/>
      </w:pPr>
      <w:r>
        <w:rPr/>
        <w:t>Legitim</w:t>
      </w:r>
    </w:p>
    <w:p>
      <w:pPr>
        <w:pStyle w:val="Normal"/>
        <w:rPr/>
      </w:pPr>
      <w:r>
        <w:rPr/>
        <w:t>(lat.) a. m. törvényes. Legitima pars a. m. a szükséges örökösöket megillető törvényes osztályrész v. köteles rész. Legitimatio a. m. igazolás, törvényesítés. A perjogban Legitimatio ad praxim, a felek képviseltetésére való jogosultság igazolása. Legitimatio ad processum, az ügyvédnek igazolása, hogy a féltől a per vitelére megbizást kapott. Legitimatio ad causam, mint aktiv legitimáció, a kereshetőségi jognak, mint passziv legitimáció annak esetleg szükséges igazolására, hogy a perbefogott a valódi alperes. Legitimatio per subsequens matrimonium, törvényesítés utólagos házasság által. L. még Felperesség.</w:t>
      </w:r>
    </w:p>
    <w:p>
      <w:pPr>
        <w:pStyle w:val="Heading1"/>
        <w:rPr/>
      </w:pPr>
      <w:r>
        <w:rPr/>
        <w:t>Legitimálás</w:t>
      </w:r>
    </w:p>
    <w:p>
      <w:pPr>
        <w:pStyle w:val="Normal"/>
        <w:rPr/>
      </w:pPr>
      <w:r>
        <w:rPr/>
        <w:t>(legitimatio), l. Legitim.</w:t>
      </w:r>
    </w:p>
    <w:p>
      <w:pPr>
        <w:pStyle w:val="Heading1"/>
        <w:rPr/>
      </w:pPr>
      <w:r>
        <w:rPr/>
        <w:t>Legitima portio</w:t>
      </w:r>
    </w:p>
    <w:p>
      <w:pPr>
        <w:pStyle w:val="Normal"/>
        <w:rPr/>
      </w:pPr>
      <w:r>
        <w:rPr/>
        <w:t>l. Törvényes osztályrész.</w:t>
      </w:r>
    </w:p>
    <w:p>
      <w:pPr>
        <w:pStyle w:val="Heading1"/>
        <w:rPr/>
      </w:pPr>
      <w:r>
        <w:rPr/>
        <w:t>Legitimatio</w:t>
      </w:r>
    </w:p>
    <w:p>
      <w:pPr>
        <w:pStyle w:val="Normal"/>
        <w:rPr/>
      </w:pPr>
      <w:r>
        <w:rPr/>
        <w:t>l. Legitim és Felperesség.</w:t>
      </w:r>
    </w:p>
    <w:p>
      <w:pPr>
        <w:pStyle w:val="Heading1"/>
        <w:rPr/>
      </w:pPr>
      <w:r>
        <w:rPr/>
        <w:t>Legitimisták</w:t>
      </w:r>
    </w:p>
    <w:p>
      <w:pPr>
        <w:pStyle w:val="Normal"/>
        <w:rPr/>
      </w:pPr>
      <w:r>
        <w:rPr/>
        <w:t>l. Legitimitás.</w:t>
      </w:r>
    </w:p>
    <w:p>
      <w:pPr>
        <w:pStyle w:val="Heading1"/>
        <w:rPr/>
      </w:pPr>
      <w:r>
        <w:rPr/>
        <w:t>Legitimitás</w:t>
      </w:r>
    </w:p>
    <w:p>
      <w:pPr>
        <w:pStyle w:val="Normal"/>
        <w:rPr/>
      </w:pPr>
      <w:r>
        <w:rPr/>
        <w:t>(a lat. lex szóból), általánosan a jog és törvény uralmát jelenti; vonatkozásban valamely tulajdonnak, igénynek, viszonynak stb. törvényes, jogos voltát. De már a rómaiak is főleg a közjogban használták és pedig mind ama hatóságok, hivatalok jellemzésére, melyek törvényes alapon keletkeztek, lettek betöltve és gyakorolták hatáskörüket. Innen azután a főhatalom legitim birtokosainak azokat tekintik, kik azt monárkiában vitatlan örökösödési szabályok vagy alkotmányos választás útján, köztársaságokban pedig az alkotmány által meghatározott módon nyerik el; minden egyéb bitorlás. De századunk elején a L. kifejezését szűkebb, politikai értelemben kezdik használni. Értik alatta a régi fejedelmi családoknak történeti fokozatos fejlődéssel keletkezett uralmi jogát, illetve ennek fentartását, vagyis visszaállítását a forradalmak és a napoleoni háboruk által történt változtatásokkal szemben; más szóval a régi uralkodó családok megerősített hatalmát.</w:t>
      </w:r>
    </w:p>
    <w:p>
      <w:pPr>
        <w:pStyle w:val="Normal"/>
        <w:rPr/>
      </w:pPr>
      <w:r>
        <w:rPr/>
        <w:t>A L.-t ilyen értelemben Talleyrand herceg hozta forgalomba az 1814-iki bécsi kongresszuson és csakhamar politikai jelszó lesz, valamint a megzavart európai állami rend restaurálásának alapelve. Metternich herceg, Ausztria mindenható kancellárja, nagy hévvel karolja fel, mint az a hatalmakhoz 1821 máj. 12. irt körleveléből kitünik: «Conserver c'est, qui est légalement établi, le point de départ et l'objet final de toutes leurs (a kormányok) résolutions». A L. elveinek uralma azonban nem volt hosszu életü. Megtámadják már e század harmincas éveinek mozgalmai, a győztes görög forradalom a legitim uralkodó török szultán ellen; a francia juliusi győztes forradalom a legitim Bourbon-házzal szemben és a győztes belga forradalom. Végleg megtörték pedig az 1848. 1866 és 1870-72-iki évek eseményei, Olaszország egyesülése, a német birodalom keletkezése, Poroszország területi terjeszkedései és a Keleten bekövetkezett események. Századunkban sokat vitatott kérdés volt az is, hogy mikor változhatik valamely, bitorlás alakjában kezdődő uralom legitimmé. Erre nézve ma sincs teljes egyetértés, de az uralkodó felfogás ezt akkor tekinti bekövetkezettnek, ha a régihez való visszatérés már lehetetlen (p. a dinasztia kihalt), vagy egyáltalán nem valószinü, amennyiben a népnél megszünt az ellenzés, a passziv ellenállás és az alkotmányos életben pedig bekövetkezett, legalább a nagyhatalmak részéről az elismertetés. De az elméletet a legitimisták pártja nem fogadja el. Szerintök a közjogban nincs helye az elévülésnek és a főhatalom legitim gyakorlására alapot pusztán az erőszak és hódítás soha nem képezhet. - Legitimásták, az a párt, mely a L. elveit vallja magáénak. Ez elnevezést először is Franciaországban alkalmazták arra a politikai pártra, amely X. Károly, illetve a régi Bourbon-dinasztia uralmának fentartása mellett küzdött és a juliusi forradalom után is csak a Bourbonokat tekintette Franciaország egyedüli törvényes uralkodóiank.</w:t>
      </w:r>
    </w:p>
    <w:p>
      <w:pPr>
        <w:pStyle w:val="Heading1"/>
        <w:rPr/>
      </w:pPr>
      <w:r>
        <w:rPr/>
        <w:t>Légi virág</w:t>
      </w:r>
    </w:p>
    <w:p>
      <w:pPr>
        <w:pStyle w:val="Normal"/>
        <w:rPr/>
      </w:pPr>
      <w:r>
        <w:rPr/>
        <w:t>(növ.), l. Aërides.</w:t>
      </w:r>
    </w:p>
    <w:p>
      <w:pPr>
        <w:pStyle w:val="Heading1"/>
        <w:rPr/>
      </w:pPr>
      <w:r>
        <w:rPr/>
        <w:t>Légjárós szövet</w:t>
      </w:r>
    </w:p>
    <w:p>
      <w:pPr>
        <w:pStyle w:val="Normal"/>
        <w:rPr/>
      </w:pPr>
      <w:r>
        <w:rPr/>
        <w:t>(növ., Aërenchyma, légvezető szövet), a parával fejlődésileg egyenlő értékü szövetforma, kiváltképen a tavi és mocsári növények vizbe merült szárában és gyökerében keletkezik, s vékony-falas, nem parás sejtek, köztük pedig nagy légcsatornák alkotják. Ez a szövet megvilágosítja, hogy a külső életföltételeknek hatása van a belső alakulásra. A L. levegőjében több az oxigén mint a körlégben, a L. tehát a vizben v. iszapban növő részeknek a levegőt szolgáltatja. A L.-tel telt szárdarab v. mellékgyökér külsőleg szivacsos puha szerkezetü és fehér mint a hó. A L.-tel nem kell összetéveszteni a tavi és vizi növényeink hézagos parenchimáját. Ennek más az eredete, valamint a biologiai működése is. Vizi kórókban (Eupatorium cannabinum, farkasnyil), sőt a kosárkötő fűzben is rokoneredetü vizi paralencsék (kéreglikacsok) ismeretesek, melyeknek sejtjei mint fehér gyengéd csomók a likacsok nyilásain kiduzzadnak. Itt a L.-nek csak kis hely felel meg. Ide tartoznak a légreforgó gyökerek is (radix aërotropica), azaz az iszapban termő növényeknek (Jusiacea) meg a mangróvefáknak (Sonneratia Avicennias, Laguncularia) a levegőben egyenest fölfelé növekedő gyökérképletei, melyeket belülről szintén L. alkot. V. ö. Jost, Beitrag zur Kenntnis der Atmungsorgane der Pflanzen (Botanische Zeitung 1887); Schenck, Über das Aërenchym stb. (Pringsheim, Jahrbücher, 20. köt. 1889).</w:t>
      </w:r>
    </w:p>
    <w:p>
      <w:pPr>
        <w:pStyle w:val="Heading1"/>
        <w:rPr/>
      </w:pPr>
      <w:r>
        <w:rPr/>
        <w:t>Legkatolikusabb felség</w:t>
      </w:r>
    </w:p>
    <w:p>
      <w:pPr>
        <w:pStyle w:val="Normal"/>
        <w:rPr/>
      </w:pPr>
      <w:r>
        <w:rPr/>
        <w:t>a spanyol királyok egyik címe.</w:t>
      </w:r>
    </w:p>
    <w:p>
      <w:pPr>
        <w:pStyle w:val="Heading1"/>
        <w:rPr/>
      </w:pPr>
      <w:r>
        <w:rPr/>
        <w:t>Legkeresztényebb király</w:t>
      </w:r>
    </w:p>
    <w:p>
      <w:pPr>
        <w:pStyle w:val="Normal"/>
        <w:rPr/>
      </w:pPr>
      <w:r>
        <w:rPr/>
        <w:t>(lat. Rex christianissimus, franc. Sa Majesté tres-chrétienne), a francia királyok címe, melyet XI. Lajos 1469. II. Pál pápától kapott a maga és örökösei számára. I. Napoleon császár e címet nem viselte, de XVIII. Lajos és X. Károly ismét fölvették. Lajos Fülöp, a «polgár király» mellőzte, szintugy III. Napoleon császár.</w:t>
      </w:r>
    </w:p>
    <w:p>
      <w:pPr>
        <w:pStyle w:val="Heading1"/>
        <w:rPr/>
      </w:pPr>
      <w:r>
        <w:rPr/>
        <w:t>Legkésőbbi indulási idő</w:t>
      </w:r>
    </w:p>
    <w:p>
      <w:pPr>
        <w:pStyle w:val="Normal"/>
        <w:rPr/>
      </w:pPr>
      <w:r>
        <w:rPr/>
        <w:t>l. Legkorábbi és legkésőbbi indulási idők.</w:t>
      </w:r>
    </w:p>
    <w:p>
      <w:pPr>
        <w:pStyle w:val="Heading1"/>
        <w:rPr/>
      </w:pPr>
      <w:r>
        <w:rPr/>
        <w:t>Legkisebb közös többes</w:t>
      </w:r>
    </w:p>
    <w:p>
      <w:pPr>
        <w:pStyle w:val="Normal"/>
        <w:rPr/>
      </w:pPr>
      <w:r>
        <w:rPr/>
        <w:t>l. Közös többes.</w:t>
      </w:r>
    </w:p>
    <w:p>
      <w:pPr>
        <w:pStyle w:val="Heading1"/>
        <w:rPr/>
      </w:pPr>
      <w:r>
        <w:rPr/>
        <w:t>Legkisebb négyzetek módszere</w:t>
      </w:r>
    </w:p>
    <w:p>
      <w:pPr>
        <w:pStyle w:val="Normal"/>
        <w:rPr/>
      </w:pPr>
      <w:r>
        <w:rPr/>
        <w:t>l. Kiegyenlítő számítás.</w:t>
      </w:r>
    </w:p>
    <w:p>
      <w:pPr>
        <w:pStyle w:val="Heading1"/>
        <w:rPr/>
      </w:pPr>
      <w:r>
        <w:rPr/>
        <w:t>Legkorábbi és legkésőbbi indulási idők</w:t>
      </w:r>
    </w:p>
    <w:p>
      <w:pPr>
        <w:pStyle w:val="Normal"/>
        <w:rPr/>
      </w:pPr>
      <w:r>
        <w:rPr/>
        <w:t>Fontosságukhoz képest a vonatok rangsorozatába vannak beosztva (l. Vonat). Mikor a két szomszédos állomás a találkozást nem állapítja meg távirattal, a késett vonatoknak indítását avagy várakoztatását a rangsor szabályozza. Azt az időt, mikor egy előrangu vonat egy késebb utórangu ellenében a menetrend szerint megállapított találkozó állomásról már elindulhat, a legkorábbi indulási időnek; viszont azt az időt, mikor egy késett utórangu vonat a találkozó állomás felé az előző állomásról egy előrangu vonat előtt vagy ellenében még elindítható, legkésőbbi indulási időnek nevezzük. A legkorábbi indulási időt ugy számítjuk, hogy a késett utórangu vonatnak a találkozó állomásra való menetrendszerü érkezéséhez 5 percet hozzáadunk. A legkésőbbit pedig ugy, hogy az előrangu vonatnak a találkozó állomásra való menetrendszerü érkezéséhez adjuk az 5 esetleg 10 percet. P. A és B vonatnak X állomáson kellene találkozni, de B késik. Ezen esetben A csak akkor indítható el X állomásról, ha a B oda érkezésének ideje után már 5 perc mult el. A-ra nézve ez a legkorábbi indulási idő. És ugyanazon esetben B az X előtti állomásról csak akkor indítható el, ha A-nak X-ről való rendes elindulása előtt 5 perccel még oda érhet. B-re nézve ez a legkésőbbi indulási idő.</w:t>
      </w:r>
    </w:p>
    <w:p>
      <w:pPr>
        <w:pStyle w:val="Heading1"/>
        <w:rPr/>
      </w:pPr>
      <w:r>
        <w:rPr/>
        <w:t>Légkör</w:t>
      </w:r>
    </w:p>
    <w:p>
      <w:pPr>
        <w:pStyle w:val="Normal"/>
        <w:rPr/>
      </w:pPr>
      <w:r>
        <w:rPr/>
        <w:t>(atmosphaera), az a levegő-réteg, mely földünket burkolja s részt vesz ennek tengely körüli és Nap körüli mozgásában. A Napnak és más égi testnek is van L.-e, de ez más összetételü mint a Földé. A Földet körülövező légtengert éppen ugy mint a Föld felületén levő bármely testet a Föld vonzása köti le. E vonzás küzd meg a levegő terjedékenységével (l. Aeromechanika) s mivel e vonzás a Föld középpontjától való távolság négyzetével fogy, egy bizonyos magasságban már nem képes egyensúlyt tartani a terjedékenységgel; itt van a légtenger határa. E vonzás következménye a levegő súlya és az a nyomás, amelyet valamely légréteg az alatta levő rétegre s az egész légtenger a Föld felületére s az itt levő testekre gyakorol. E nyomás mértéke az a nyomás, melyet a levegő egy cm</w:t>
      </w:r>
      <w:r>
        <w:rPr>
          <w:vertAlign w:val="superscript"/>
        </w:rPr>
        <w:t>2</w:t>
      </w:r>
      <w:r>
        <w:rPr/>
        <w:t>-re kifejt s amely nyomást kilogrammban kifejezve légnyomásnak nevezzük. (L. Aeromechanika.)</w:t>
      </w:r>
    </w:p>
    <w:p>
      <w:pPr>
        <w:pStyle w:val="Normal"/>
        <w:rPr/>
      </w:pPr>
      <w:r>
        <w:rPr/>
        <w:t>A L. alakja - hasonlóan a Földéhöz - ellipszoid, csakhogy egyenlítői dudorodása és sarki lapulása nagyobb mint a Földé. A L. niveau-felületei követik ezt az alakot és az a határfelület mely az egész L.-t körülveszi, azokat a helyeket köti össze, melyeken a földvonzó- és központfutó erők egyenlők. A légburok felső határát nem ismerjük szabatosan, bár elméletileg sok féleképen meg lehet határozni a levegő vertikális távolságát a Föld szinétől, vagyis a L. magasságát. Az első kisérlet Alhazen arabs tudóstól ered, ki a lenyugvó nap utolsó sugarát visszaverő felhő magasságát határozta meg; ugyanazt tette Keppler, de az igy nyert adatok fölötte kicsinyek. A mekanika elvei szerint, a végső léghatáron a gravitációt a központfutó erő egyensúlyozza és ez úton Laplace kapott a L. magasságául 5682 földrajzi mérföldet. Csillagászati meghatározások nagyobb adatokat szolgáltatnak. Schiaparelli a hulló csillagok égési jelenségeiből következtetve, 200 000 m.-nél többre becsüli a magasságát; sőt az északi fény magasságmérései szerint még 30 miriaméterre is tehető.</w:t>
      </w:r>
    </w:p>
    <w:p>
      <w:pPr>
        <w:pStyle w:val="Normal"/>
        <w:rPr/>
      </w:pPr>
      <w:r>
        <w:rPr/>
        <w:t>A L. hőmérséklete. Mielőtt a napsugarak a Földhöz érnek, a légkörön át veszik útjukat, mely melegségök egy részét elnyeli. A Földre nézve ezen meleg nem vész el teljesen, mert a levegőben lebegő vizrészecskék és porszemek mindenfelé reflektálják a napsugarakat és igy a Föld felé is, miáltal maga a L. is lesz a melegség egyik forrásává. A levegő tulajdonképi felmelegedése azonban alulról indul meg, amennyiben a talaj hőmérséklete a besugárzás folytán emelkedik és a talajból kiinduló meleg részint közvetetlen vezetés, részint sugárzás által közöltetik a legalsóbb légrétegekkel. Csupán szárazföldet és páramentes levegőt tételezve fel, a melegségi viszonyok is egyszerüek volnának: minden helyre nézve a geográfiai fekvésénél fogva őt megillető besugárzás és kisugárzás mennyisége adná meg a hőmérsékletét és a szélességi körök egybeesnének az izothermikus vonalakkal. De a valóságban a viszonyok bonyolultabbak. A Föld felszinének felmelegedése ugyanis a talaj minősége szerint váltakozik (a szárazföld jobban melegszik fel, mint a tenger) és a kisugárzása is függ a talaj minőségétől (a szárazföld erősebben hül le, mint a tenger). Továbbá nagyban befolyásolja az inszolációt a L. átlátszósága. Nappal a borultság ellene működik a felmelegedésnek, éjjel pedig korlátozza a lehülést. Mivel a párásabb levegő és a felhősebb ég a partvidék sajátossága és a tenger jelenléte amugy is mérséklő hatással van a hőmérsékletre, e két körülmény egyesül az oceáni éghajlat előidézésében (l. Éghajlat). Hozzájárul még, hogy ugy a levegő, mint a tenger áramlása a különböző hőmérsékletü helyek között folytonos melegcserét okoz. Nevezetesen ott, hol a talaj és következésképen a fölötte levő légréteg erősen felmelegszik, felszálló légáramlások keletkeznek; ilyenek az egyenlítő közelében felszálló u. n. equatoriális áramlások, melyek a magasban a sark felé tartanak és melyek megint azt okozzák, hogy a hidegebb, nehezebb levegő alul a sark felől az egyenlítő felé tóduljon (poláris áramlat). Ezen általános keringés a légkörben a hőmérséklet kiegyenlítésére törekedik, de vannak az általános keringés keretén belül még különféle más zavarok, melyek kisebb területen a levegő egyensúlyának megzavarodásából erednek és melyeknek okozata gyanánt a légáramot, illetve a szeleket (l. o.) érezzük. Ismeretes, hogy a L. hőmérséklete függélyes irányban csökken. A felső légrétegek a napsugarak tulnyomó részét áteresztik és csak kis mértékben melegszenek át, ellenben a Föld felszinével érintkező légrétegek legjobban melegszenek fel. Ha a melegedés csak vezetés útján terjedne, a felső rétegek csak kevés meleget kapnának, tekintve a levegő rossz hővezető képességét. De vertikális irányban a hőközlés sokkal inkább felszálló légáramlatokban történik; az emelkedő légtömeg azonban folyton kisebb nyomás alá kerül és terjeszkedik. A terjeszkedés a melegség rovására történik, tehát a felszállott levegő hülni kezd s száraz levegőt feltételezve, 100 m.-nyi emelkedésnek 1 C°-nyi hőcsökkenés felelne meg, mit a vizpárák jelenléte azonban lassít. Az első méréseket Saussure végezte, ki 1788. 14 napig volt a 3405 m. magas Col du Géant hegyen és hőmérsékleti összehasonlításokat tett. Azóta számos újabb adat áll rendelkezésünkre, melyekből kitünik, hogy a hőcsökkenés független a földrajzi szélességtől és átlagban 100 méterenkint 0,48 C°-ot tesz. L. még Levegő.</w:t>
      </w:r>
    </w:p>
    <w:p>
      <w:pPr>
        <w:pStyle w:val="Heading1"/>
        <w:rPr/>
      </w:pPr>
      <w:r>
        <w:rPr/>
        <w:t>Légköri csapadék</w:t>
      </w:r>
    </w:p>
    <w:p>
      <w:pPr>
        <w:pStyle w:val="Normal"/>
        <w:rPr/>
      </w:pPr>
      <w:r>
        <w:rPr/>
        <w:t>l. Csapadék.</w:t>
      </w:r>
    </w:p>
    <w:p>
      <w:pPr>
        <w:pStyle w:val="Heading1"/>
        <w:rPr/>
      </w:pPr>
      <w:r>
        <w:rPr/>
        <w:t>Légköri elektromosság</w:t>
      </w:r>
    </w:p>
    <w:p>
      <w:pPr>
        <w:pStyle w:val="Normal"/>
        <w:rPr/>
      </w:pPr>
      <w:r>
        <w:rPr/>
        <w:t>A levegőben minden körülmények között van elektromosság, melynek keletkezéséről azonban semmi bizonyosat nem tudunk. Általánosan azt hiszik, hogy a viz elpárolgásának a következménye. Mérésére külön elektrométerek szolgálnak. A L.-nak határozottan felismerhető évi és napi menete van. Eddigi tapasztalásunk szerint a L. tulnyomóan, száraz időben pedig mindit pozitiv. Légköri lecsapódások nagyobbítják a feszültséget és ilyenkor gyakran negativvá változik. L. Zivatar.</w:t>
      </w:r>
    </w:p>
    <w:p>
      <w:pPr>
        <w:pStyle w:val="Heading1"/>
        <w:rPr/>
      </w:pPr>
      <w:r>
        <w:rPr/>
        <w:t>Légköri fénytünemények</w:t>
      </w:r>
    </w:p>
    <w:p>
      <w:pPr>
        <w:pStyle w:val="Normal"/>
        <w:rPr/>
      </w:pPr>
      <w:r>
        <w:rPr/>
        <w:t xml:space="preserve">ama fénytünemények, melyek földünk légkörének a benne tovább terjedő fényre való hatásából származnak. A legfontosabb L.-ek a következők: Asztronomiai refrakció. A légkör sűrüsége felfelé csökken, a csillagokból jövő fénysugár tehát a légkörön áthaladva folyton kisebb sűrüségü rétegből nagyobb sűrüségübe jut, minek következtében folytonos törést szenved. Ezért a fénysugár a légkörben nem egyenes, hanem görbe vonal, mely konkav oldalát a föld felé fordítja. </w:t>
      </w:r>
    </w:p>
    <w:p>
      <w:pPr>
        <w:pStyle w:val="Brahely"/>
        <w:rPr/>
      </w:pPr>
      <w:r>
        <w:rPr/>
        <w:t xml:space="preserve">[ÁBRA] </w:t>
      </w:r>
      <w:r>
        <w:rPr>
          <w:rStyle w:val="Brafelirat"/>
          <w:b/>
          <w:bCs/>
        </w:rPr>
        <w:t>1. ábra.</w:t>
      </w:r>
    </w:p>
    <w:p>
      <w:pPr>
        <w:pStyle w:val="Normal"/>
        <w:rPr/>
      </w:pPr>
      <w:r>
        <w:rPr/>
        <w:t>Az észlelő azonban a csillagot a fénysugár utolsó darabjának érintője irányában, tehát magasabban látja, mint a csillag tényleg van, amint az az 1. ábrában egyszerüen látható: E a csillag, EA a fénysugár útja, az A-ban lévő észlelőig, ki az E csillagot az AE' érintő irányában, tehát É'-ben látja. Pontos csillagászati megfigyeléseknél eme körülmény tekintetbe veendő. Minél alacsonyabban áll a csillag, annál nagyobb a refrakció; ha a zenitben van, akkor zérus. - Terresztrikus refrakció. Földi tárgyból kiinduló fénysugár is hasonló módosítást szenvedhet. Ha az alsó légrétegek sűrübbek, akkor a messzefekvő tárgyakat magasabban látjuk. Ily módon lehetséges, hogy a horizont alatt fekvő tárgyak láthatókká lesznek. Ha ellenben az alsó légrétegek ritkábbak, a tárgyat alacsonyabban látjuk; sőt ha a sűrüségváltozás nagy, akkor lehetséges, hogy a magasabb légrétegeken át a tárgyat a saját helyén látjuk, mig az alacsonyabb légrétegeken áthaladt fénysugár oly jelentékeny irányváltozást szenved, hogy a tárgy alatt annak fordított képe is megjelenik. Eme jelenség klasszikus hazája Egyiptom. A sík homokos talaj napal nagy mértékben felmelegszik s vele együtt a hozzá közelre fekvő alsó légrétegek, melyek nek sűrüsége ily módon a magasabb rétegekénél kisebb lesz.</w:t>
      </w:r>
    </w:p>
    <w:p>
      <w:pPr>
        <w:pStyle w:val="Brahely"/>
        <w:rPr/>
      </w:pPr>
      <w:r>
        <w:rPr/>
        <w:t xml:space="preserve">[ÁBRA] </w:t>
      </w:r>
      <w:r>
        <w:rPr>
          <w:rStyle w:val="Brafelirat"/>
          <w:b/>
          <w:bCs/>
        </w:rPr>
        <w:t>2. ábra</w:t>
      </w:r>
    </w:p>
    <w:p>
      <w:pPr>
        <w:pStyle w:val="Normal"/>
        <w:rPr/>
      </w:pPr>
      <w:r>
        <w:rPr/>
        <w:t>A rajta áthaladó fénysugár folytonos törést szenved, alakja oly görbe vonal lesz, mely konvex oldalát fordítja a föld felé, amint a a 2. ábrán látható, mely a jelenség keletkezését könnyen érthetőleg magyarázza. A magyar Alföldön észlelhető délibáb (l. o.) is ily módon magyarázható. - Szivárvány látható akkor, ha előttünk felhő van, melyből eső esik, mögöttünk pedig a Nap. A szivárvány középpontja, az észlelő és a Nap egy egyenesben feküsznek. A szivárvány maga koncentrikus szines gyűrükből áll, melyek ugy következnek egymásra, mint a szinkép szinei: belül az ibolya, kivül a vörös szin. Néha egy második szines ív is keletkezik, mely az előbbin kivül fekszik, sokkal haloványabb, s melynél a szinek ellenkező módon következnek egymásra, belül a vörös, kivül az ibolya szin. A szivárvány elmélete régóta foglalkoztatta a tudósokat. Aristoteles a vizcseppeken való visszaverődésből magyarázta. Theodorich, XIV. századbeli domonkos barát volt az első, ki a vizcseppekben való fénytörésre vezetette vissza. A jelenleg elfogadott elmélet alapjában Descartestól származik. Elméletét később Newton tökéletesítette, ki a szineket is megmagyarázta. Ez elmélet mai tökéletes alakja Airytől ered, ki a jelenséget a vizcseppekbe behatoló, azután a csepp falán visszavert szint a cseppből újból kilépő sugarak interferenciájára vezette vissza.</w:t>
      </w:r>
    </w:p>
    <w:p>
      <w:pPr>
        <w:pStyle w:val="Heading1"/>
        <w:rPr/>
      </w:pPr>
      <w:r>
        <w:rPr/>
        <w:t>Légmell</w:t>
      </w:r>
    </w:p>
    <w:p>
      <w:pPr>
        <w:pStyle w:val="Normal"/>
        <w:rPr/>
      </w:pPr>
      <w:r>
        <w:rPr/>
        <w:t>(magyarul helyesebben levegőömlés a mellüregbe; műkifejezése: pneumotorax). A tüdők a mellüregbe akként vannak elhelyezve, hogy a tüdő és a mellkas fala között két hártya, a mellhártyának mellkasfali és tüdőzsigeri lemeze van. Ezen két hártya végén egybefolyik s igy zárt üreget alkot, amelyben rendes körülmények között csak annyi csúszós anyag van, amennyi a sikamlóssá tételre elégséges s megkönnyíti a tüdő lejebb szállását belélekzés alatt. Mellhártya-gyuladásnál ezen üregben folyadék, savós izzadmány gyülik meg, a L.-nél ellenben levegő. A levegő ezen elzárt üregbe ugy juthat be, hogy vagy a mellkas fala lyukad át valamely erőművi folyamat, szúrás, lövés által, vagy pedig a tüdőből jut a tüdőzsigeri mellhártyalemez sérülése folytán a levegő a mellhártya üregébe. Ezen folyamat legtöbbször a tüdőkben levő fekélyeknek a mellhártyára átterjedése útján támad, amidőn átlyukad a mellhártya és a lélekzőutak levegője bejut az azelőtt elzárt üregbe. Miután pedig a tüdő rugalmasságánál fogva összehúzódni kiván s a levegőnek a mellhártyaüregbe beömlése által ezen összehúzódás lehetővé lesz, a tüdő visszahúzódik s többé a lélekzésben részt nem vesz. Ha mindkét oldalon történik ez, ugy azonnal halálos kimenet állana be, rendesen azonban csak az egyik oldalon támad a L. s ekkor a másik tüdővel folytatja a beteg lélekzését. A levegővel azonban bakteriumok s a tüdőbeli fekélyes folyamat nedve is belé jut a mellhártyaüregbe s azért csakhamar genyesedés mellhártya-gyulladás is szővödik az egyszerü L.-hez. Ha azonban csak tiszta levegő jut a mellhártyaüregbe s a tüdőkben nincs kóros váladék, akkor a levegő gyorsan felszívódik s a L. meggyógyul. A L. tünetei: a lélekzés hiánya, a bordaközök kidomborodása, teljes és egyenlő kopogtatási hang a mellkas ezen oldalán (ritkán dobos) a főtünetek, ezekhez csatlakoznak a genyedő mellhártya-izzadmány tünetei: szabadon mozgó folyadék, rázásnál loccsanás, ami csak folyadék és levegő jelenléte mellett lehetséges. A L.-et zártnak nevezzük, ha a nyilás, amelyen át a levegőbe bejutott, újolag elzáródott; billentyósnek hivjuk, ha csak belélekzés alatt van nyitva, s végre lehet nyitott állandóan. Ezen loccsanát már Hippokrates is ösmerte, habár értelmezése akkor még hiányos volt. A L., főleg mert az alapbaj, amely előidézte, súlyos természetü, rendszerint nem gyógyul, csak igen kedvező viszonyok közt, főleg erőművi eredetü L.-nél lehetséges a gyógyulás. A kezelés is csupán ezen utóbbi eredet mellett javalt, amidőn a keletkezett genyedségnek kifelé utat nyitunk s ezen módon a gyógyulást lehetővé tesszük.</w:t>
      </w:r>
    </w:p>
    <w:p>
      <w:pPr>
        <w:pStyle w:val="Heading1"/>
        <w:rPr/>
      </w:pPr>
      <w:r>
        <w:rPr/>
        <w:t>Légmoztan</w:t>
      </w:r>
    </w:p>
    <w:p>
      <w:pPr>
        <w:pStyle w:val="Normal"/>
        <w:rPr/>
      </w:pPr>
      <w:r>
        <w:rPr/>
        <w:t>rossz neve az aerodinamikának. L. Aeromechanika.</w:t>
      </w:r>
    </w:p>
    <w:p>
      <w:pPr>
        <w:pStyle w:val="Heading1"/>
        <w:rPr/>
      </w:pPr>
      <w:r>
        <w:rPr/>
        <w:t>Legnago</w:t>
      </w:r>
    </w:p>
    <w:p>
      <w:pPr>
        <w:pStyle w:val="Normal"/>
        <w:rPr/>
      </w:pPr>
      <w:r>
        <w:rPr/>
        <w:t>(ejtsd: lenyago), az ugyanily nevü járás székhelye Verona (ettől 40 km.-nyire) olasz tartományban, az Adige és vasút mellett, (1881) 3514, mint község 14 358 lak., akit selyemmel és a környék termékeivel űznek kereskedést; ezt az Ostigliáig vezető hajózható csatorna mozdítja elő. L. még a longobardok idejéből való. 1796. a franciák a várát elfoglalták és Napoleon 1801. lerontotta. 1815. az osztrákok a várat újra felépítették és a lombard-velencei várnégyszög egyik tagjává tették.</w:t>
      </w:r>
    </w:p>
    <w:p>
      <w:pPr>
        <w:pStyle w:val="Heading1"/>
        <w:rPr/>
      </w:pPr>
      <w:r>
        <w:rPr/>
        <w:t>Legnagyobb kedvezés</w:t>
      </w:r>
    </w:p>
    <w:p>
      <w:pPr>
        <w:pStyle w:val="Normal"/>
        <w:rPr/>
      </w:pPr>
      <w:r>
        <w:rPr/>
        <w:t>mint általános alapelv van megállapítva némely hajózási és kereskedelmi szerződés záradékában és azt jelenti, hogy a L.-t nyujtó állam a szerződési idő tartama alatt a másik féllel szemben csakis olyan vámtilalmat v. tarifát fog életbe léptetni, amely egyidejüleg valamennyi más állam irányában is alkalmazandó lesz és megfordítva a L.-t nyujtó állam kötelezi magát arra, hogy a másik szerződő államra minden külön egyezkedés nélkül, hallgatagon ki fogja terjeszteni azokat a kedvezményeket, amelyeket bármely harmadik államnak nyujtani fog. A L. elve némely tarifaszerződésben is előfordul, de vannak olyan kereskedelmi és hajózási szerződéseink is, amelyek csupán a L. kölcsönös megállapítására szorítkoznak. Hazánk és Ausztriának közös vámterülete ez idő szerint 23 állammal van a L. alapelve mellett kötött szerződéses viszonyban. - L. Kereskedelmi politika.</w:t>
      </w:r>
    </w:p>
    <w:p>
      <w:pPr>
        <w:pStyle w:val="Heading1"/>
        <w:rPr/>
      </w:pPr>
      <w:r>
        <w:rPr/>
        <w:t>Legnagyobb közös osztó</w:t>
      </w:r>
    </w:p>
    <w:p>
      <w:pPr>
        <w:pStyle w:val="Normal"/>
        <w:rPr/>
      </w:pPr>
      <w:r>
        <w:rPr/>
        <w:t>l. Közös osztó.</w:t>
      </w:r>
    </w:p>
    <w:p>
      <w:pPr>
        <w:pStyle w:val="Heading1"/>
        <w:rPr/>
      </w:pPr>
      <w:r>
        <w:rPr/>
        <w:t>Legnagyobb magyar</w:t>
      </w:r>
    </w:p>
    <w:p>
      <w:pPr>
        <w:pStyle w:val="Normal"/>
        <w:rPr/>
      </w:pPr>
      <w:r>
        <w:rPr/>
        <w:t>Széchenyi István gróf mellékneve, mellyel őt Kossuth Lajos Pest vármegye 1840 nov. 19. tartott közgyülésen tisztelte meg. Ugyancsak ezt mondja Kossuth 1841. is a «Kelet Népére»-re irott «Felelet»-ben: «Gróf Széchenyi ujjait a korszak üterére tevé és megértette lüktetését. És azért tartom én a L.-nak; mert nem ismerek más senkit historiánkban, kiről elmondhatnók, hogy százados hatásra számított lépései sem korán, sem későn nem érkeztek.»</w:t>
      </w:r>
    </w:p>
    <w:p>
      <w:pPr>
        <w:pStyle w:val="Heading1"/>
        <w:rPr/>
      </w:pPr>
      <w:r>
        <w:rPr/>
        <w:t>Legnano</w:t>
      </w:r>
    </w:p>
    <w:p>
      <w:pPr>
        <w:pStyle w:val="Normal"/>
        <w:rPr/>
      </w:pPr>
      <w:r>
        <w:rPr/>
        <w:t>(ejtsd: lenyano), 1. község Milano olasz tartományban 11 km.-nyire Gallaratétól, az Olona jobbpartján, vasút mellett, (1881) 7885 lak., selyem- és pamutfonókkal, orgonakészítéssel; architekturájánál és a benne látható festményeknél fogva érdekes templommal, amelynek tervezetét Bramanténak tulajdonítják. 1176 máj. 29. itt győzték le Barbarossa Frigyes hadait az olaszországi városi szövetség csapatai. - 2. L., falu Velence olasz tartományban, vasút mellett; 1799 márc. 26. Kray osztrák tábornok megveri Scherer francia csapatait.</w:t>
      </w:r>
    </w:p>
    <w:p>
      <w:pPr>
        <w:pStyle w:val="Heading1"/>
        <w:rPr/>
      </w:pPr>
      <w:r>
        <w:rPr/>
        <w:t>Légnemü testek</w:t>
      </w:r>
    </w:p>
    <w:p>
      <w:pPr>
        <w:pStyle w:val="Normal"/>
        <w:rPr/>
      </w:pPr>
      <w:r>
        <w:rPr/>
        <w:t>a gázok. L. Gáz, Gőz, Halmazállapot.</w:t>
      </w:r>
    </w:p>
    <w:p>
      <w:pPr>
        <w:pStyle w:val="Heading1"/>
        <w:rPr/>
      </w:pPr>
      <w:r>
        <w:rPr/>
        <w:t>Légnyereg</w:t>
      </w:r>
    </w:p>
    <w:p>
      <w:pPr>
        <w:pStyle w:val="Normal"/>
        <w:rPr/>
      </w:pPr>
      <w:r>
        <w:rPr/>
        <w:t>a geologiában használt fogalom, ideális kiegészítése a réteges kőzetek fölül el nem zárt, alul mélyebbre süppedt és elmállás által nyeregalakot öltött részeinek.</w:t>
      </w:r>
    </w:p>
    <w:p>
      <w:pPr>
        <w:pStyle w:val="Heading1"/>
        <w:rPr/>
      </w:pPr>
      <w:r>
        <w:rPr/>
        <w:t>Légnyomás</w:t>
      </w:r>
    </w:p>
    <w:p>
      <w:pPr>
        <w:pStyle w:val="Normal"/>
        <w:rPr/>
      </w:pPr>
      <w:r>
        <w:rPr/>
        <w:t>1. Aeromechnaika (I. köt. 118. old. 2. hasáb), Gradiens, Légkör és Légsúlymérő.</w:t>
      </w:r>
    </w:p>
    <w:p>
      <w:pPr>
        <w:pStyle w:val="Heading1"/>
        <w:rPr/>
      </w:pPr>
      <w:r>
        <w:rPr/>
        <w:t>Légnyugtan</w:t>
      </w:r>
    </w:p>
    <w:p>
      <w:pPr>
        <w:pStyle w:val="Normal"/>
        <w:rPr/>
      </w:pPr>
      <w:r>
        <w:rPr/>
        <w:t>rossz neve az aerosztatikának. L. Aeromechanika.</w:t>
      </w:r>
    </w:p>
    <w:p>
      <w:pPr>
        <w:pStyle w:val="Heading1"/>
        <w:rPr/>
      </w:pPr>
      <w:r>
        <w:rPr/>
        <w:t>Legoa</w:t>
      </w:r>
    </w:p>
    <w:p>
      <w:pPr>
        <w:pStyle w:val="Normal"/>
        <w:rPr/>
      </w:pPr>
      <w:r>
        <w:rPr/>
        <w:t>régebbi portugál útmérték = 3 milhas = 6196,359 m.</w:t>
      </w:r>
    </w:p>
    <w:p>
      <w:pPr>
        <w:pStyle w:val="Heading1"/>
        <w:rPr/>
      </w:pPr>
      <w:r>
        <w:rPr/>
        <w:t>Legouvé</w:t>
      </w:r>
    </w:p>
    <w:p>
      <w:pPr>
        <w:pStyle w:val="Normal"/>
        <w:rPr/>
      </w:pPr>
      <w:r>
        <w:rPr/>
        <w:t>(ejtsd: löguvé) Ernő, francia szinműiró, szül. Párisban 1807 febr. 15. Mint regényiró kevés sikert aratott első regényeivel, melyek közül Falsen Edith (1840) magyarul is megjelent Amica fordításában. Csak akkor kezdett feltünni, midőn a nők művelődéstörténetével és etikájával foglalkozott. Könyvei: Histoire morale de la femme (1848. magyarul is: A nők erkölcsi története, Feleki József fordításában) és La femme en France au XIX. siecle (1864) nagy tetszésre találtak, és L. egyszerre hiresség lett. Még nagyobb sikert ért el La science de la famille és Messieurs les enfants köteteivel, melyekben kora családi életét festi. Mint drámairó szintén szerencsés volt, Lignerolles Jujza, dráma öt felvonásban, magyarul is megjelent Tompa Imre fordításában; egyéb magyarul megjelent művei: Atya és fiu a XIX. századból, fordította Feleki József; Beatrice, vagy a művészet madonnája, fordította ugyanaz; Leányaink és fiaink, fordította ugyanaz; Az olvasás művészete, fordította ugyanaz. L. 1855 óta az akadémia tagja is. Scribe-bel együtt irta a következő szindarabokat: Adrienne Lecouvreur (1849); Les contes de la reine de Navarre (1850); Bataille de dames (1851); Les doigts de fée (1858); La cigale chez les fourmis (1876). Szinre került a Nemzeti Szinházban: Lecouvreur Adrienne, Nők harca, Tündérujjak, Tücsök a hangyáknál.</w:t>
      </w:r>
    </w:p>
    <w:p>
      <w:pPr>
        <w:pStyle w:val="Heading1"/>
        <w:rPr/>
      </w:pPr>
      <w:r>
        <w:rPr/>
        <w:t>Légporozta virágok</w:t>
      </w:r>
    </w:p>
    <w:p>
      <w:pPr>
        <w:pStyle w:val="Normal"/>
        <w:rPr/>
      </w:pPr>
      <w:r>
        <w:rPr/>
        <w:t>(növ., Aërogamae), az olyan virágzó növények, melyek bibéjének beporozódása, mint leggyakrabban, a szabad levegőben történik.</w:t>
      </w:r>
    </w:p>
    <w:p>
      <w:pPr>
        <w:pStyle w:val="Heading1"/>
        <w:rPr/>
      </w:pPr>
      <w:r>
        <w:rPr/>
        <w:t>Légrád</w:t>
      </w:r>
    </w:p>
    <w:p>
      <w:pPr>
        <w:pStyle w:val="Normal"/>
        <w:rPr/>
      </w:pPr>
      <w:r>
        <w:rPr/>
        <w:t>nagyközség Zala vármegye kanizsai járásában, a Dráva mellett s a Mura torkolatával szemben, (1891) 2798 horvát és magyar lakossal; van vasúti állomása, posta- és táviróhivatala és postatakarékpénztára. Élénk kereskedelmet űz. Itt már a mohácsi vész előtt vár volt, mely utóbb megerősíttetett; a XVI. és XVII. sz.-ban a Zrinyiek birtoka volt; 1704. a kurucok itt megverték a labancokat s ezek vezetőjét, Jellasich Gábort agyonlőtték. Közelében feküdt a ma nyomtalan Zriny-, vagy Zerinvár.</w:t>
      </w:r>
    </w:p>
    <w:p>
      <w:pPr>
        <w:pStyle w:val="Heading1"/>
        <w:rPr/>
      </w:pPr>
      <w:r>
        <w:rPr/>
        <w:t>Légrády</w:t>
      </w:r>
    </w:p>
    <w:p>
      <w:pPr>
        <w:pStyle w:val="Normal"/>
        <w:rPr/>
      </w:pPr>
      <w:r>
        <w:rPr/>
        <w:t>Károly, országgyülési képviselő, szül. Pesten 1834. Középiskoláit u. o. végezte, majd az egyetemen a filozofiai kurzust hallgatta, ahonnan a technikai tudományok iránti hajlama Bécsbe vonzotta. Tanulmányai befejezése után Pesten 1858. kőnyomdát alapított, ehhez rövid idő mulva könyvnyomdát, stereotopiát és könyvkötészetet is csatolt, majd a hirlap- és könyvkiadást is bevonta vállalatai sorába. Nyomdai intézete ma az első közé tartozik, hazánk ilynemü vállalatai között. A hirlapkiadás terén mint az Ellenőr, Földmivelési Érdekeink és a Falusi gazda címü lapok kiadója működött. Ő alapította a Pesti Hirlapot, melynek főszerkesztője is volt egy ideig. 1871. a budapesti kereskedelmi és váltótörvényszék szavazó ülnökének választották meg; ez állásában szerzett érdemeiért 1878. a király kereskedelmi tanácsosi címmel ajándékozta meg. 1872 óta tagja a főváros bizottságának és számos más albizottságnak. 1880 óta a budapesti kereskedelmi és iparkamara, 1888 óta az országos ipartanács tagja. 1895. Ákosfalván országgyülési képviselővé választották. Társadalmi téren is élénk tevékenységet fejt ki. A gazdaság terén számos művelési módnak megalapítója; hazánkban a spárgát jelenleg csaknem általánosan az ő módszere szerint művelik. Műve: A spárgatermelés kézikönyve (Budapest 1885). Ő próbálta ki és gyakorolta hazánkban először a francia módszer szerinti gyümölcstermelést. Megemlítendő, hogy a halotthamvasztás eszméjét hazánkban elsőnek L. pendítette meg s e végből egyesületet is alkotott. Eszméi megtörtek a kor konzervativ nézetein s a minisztérium nem engedte meg az egyesület létrejövetelét.</w:t>
      </w:r>
    </w:p>
    <w:p>
      <w:pPr>
        <w:pStyle w:val="Heading1"/>
        <w:rPr/>
      </w:pPr>
      <w:r>
        <w:rPr/>
        <w:t>Legrand du Saulle</w:t>
      </w:r>
    </w:p>
    <w:p>
      <w:pPr>
        <w:pStyle w:val="Normal"/>
        <w:rPr/>
      </w:pPr>
      <w:r>
        <w:rPr/>
        <w:t>(ejtsd: logran dü szoll) Henrik, francia orvos, szül. Dijonban 1830 ápr. 16., megh. Párisban 1886 máj. 6. Sok éven át működött előbb vidéki, később párisi elmekórházakban; szaképzettsége folytán általános elismerésben részesült. Számos nagybecsü munkája közt említendők: Pronostic et traitment d'épilepsie (1869); Le délire des persécutions (1871); La folie héréditaire (németül Stuttgart 1874); Traité de médecine légale et de jurisprudence médicale (2. kiadás 1885); Étude médico-légale sur les épileptiques (1877); Étude clinique sur la peur des espaces (1878); Étude médico-légale sur l'interdiction des aliénés (1880); Les hystériques (1882) stb.</w:t>
      </w:r>
    </w:p>
    <w:p>
      <w:pPr>
        <w:pStyle w:val="Heading1"/>
        <w:rPr/>
      </w:pPr>
      <w:r>
        <w:rPr/>
        <w:t>Le Gras</w:t>
      </w:r>
    </w:p>
    <w:p>
      <w:pPr>
        <w:pStyle w:val="Normal"/>
        <w:rPr/>
      </w:pPr>
      <w:r>
        <w:rPr/>
        <w:t>(Marillac Lud.), l. Irgalmas nénék.</w:t>
      </w:r>
    </w:p>
    <w:p>
      <w:pPr>
        <w:pStyle w:val="Heading1"/>
        <w:rPr/>
      </w:pPr>
      <w:r>
        <w:rPr/>
        <w:t>Légreforgó gyökér</w:t>
      </w:r>
    </w:p>
    <w:p>
      <w:pPr>
        <w:pStyle w:val="Normal"/>
        <w:rPr/>
      </w:pPr>
      <w:r>
        <w:rPr/>
        <w:t>(növ.). l. Légjárós szövet.</w:t>
      </w:r>
    </w:p>
    <w:p>
      <w:pPr>
        <w:pStyle w:val="Heading1"/>
        <w:rPr/>
      </w:pPr>
      <w:r>
        <w:rPr/>
        <w:t>Légrekesz</w:t>
      </w:r>
    </w:p>
    <w:p>
      <w:pPr>
        <w:pStyle w:val="Normal"/>
        <w:rPr/>
      </w:pPr>
      <w:r>
        <w:rPr/>
        <w:t>(bány.), a régi felhagyott bányaművek rossz levegőjének beömlését a mivelésben levő vágatokban megakadályozó földgát, kőfal, vagy deszkafal.</w:t>
      </w:r>
    </w:p>
    <w:p>
      <w:pPr>
        <w:pStyle w:val="Heading1"/>
        <w:rPr/>
      </w:pPr>
      <w:r>
        <w:rPr/>
        <w:t>Legrenzi</w:t>
      </w:r>
    </w:p>
    <w:p>
      <w:pPr>
        <w:pStyle w:val="Normal"/>
        <w:rPr/>
      </w:pPr>
      <w:r>
        <w:rPr/>
        <w:t>(ejtsd: -ci) János, olasz zeneszerző, szül. Bergamo mellett Clausoneban 1625 körül, megh. Velencében 1690 máj. 26. Pallavicinótól tanult; bergamói orgonásból a velencei Dei Mendicanti zeneiskola igazgatója s 1685 óta egyszersmind a Márk-székesegyház karnagya lett, melynek zenekarát megnagyobbította. Érdeme a zenekari hangszerszólamok önállóbbá és gazdagabbá tétele is. Számos egyházi zeneműve jelent meg, szonáták (Suonate per chiesa), kantáték, motettek.</w:t>
      </w:r>
    </w:p>
    <w:p>
      <w:pPr>
        <w:pStyle w:val="Heading1"/>
        <w:rPr/>
      </w:pPr>
      <w:r>
        <w:rPr/>
        <w:t>Legros</w:t>
      </w:r>
    </w:p>
    <w:p>
      <w:pPr>
        <w:pStyle w:val="Normal"/>
        <w:rPr/>
      </w:pPr>
      <w:r>
        <w:rPr/>
        <w:t>(ejtsd: lögró), 1. Alfonz, francia festő, szül. Dijonban 1837 máj. 8. Cambon és Lecoq de Boisbaudran tanítványa, hosszabb ideig utazott Spanyolországban, 1866. pedig Londonban telepedett le. Legsikerültebb festményei: a művész atyjának arcképe; Angelus; A fogadalmi kép (dijoni muzeum); Szt. István megköveztetése (avranchesi képtár); Imádkozó szerzetesek; A búcsujárás (liverpooli képtár); Spanyol kolostor; A tenger beszentelése; Keresztelő; Az üstfotlozó; Leányiskola. Rézkarcai: Szerzetes fáklyával; Szt. Ferenc halála; Carlyle Tamás képmása; A favágó; A pestisesek.</w:t>
      </w:r>
    </w:p>
    <w:p>
      <w:pPr>
        <w:pStyle w:val="Normal"/>
        <w:rPr/>
      </w:pPr>
      <w:r>
        <w:rPr/>
        <w:t>2. L. Péter, franca szobrász, szül. Párisban 1656., megh. Rómában 1719. A párisi akadémián tanult és egy domborművével, mely Noénak és családjának a bárkába beszállását ábrázolta, elnyervén az akadémia nagy díját, Rómába ment. Párisba visszatérve, a Tuileriák és a versaillesi kertek számára dolgozott, de csakhamar ismét Rómába ment. Művei kitünő technikájuak, de L. korának ízléséhez képest nem elég elevenek, modorosak. A legkitnőbbek: A vallás diadala, a római jezsuita-templom főoltárán; Gonzaga szt. Lajos megdicsőülését ábrázoló dombormű a Collegio Romanoban; Kostka Szaniszló a halálos ágyon; Szt. Domonkos szobra a római szt. Péter-templomban; Tamás és Bertalan apostolok szobrai a lateráni szt. János-templomban.</w:t>
      </w:r>
    </w:p>
    <w:p>
      <w:pPr>
        <w:pStyle w:val="Heading1"/>
        <w:rPr/>
      </w:pPr>
      <w:r>
        <w:rPr/>
        <w:t>Legrövidebb menetidő</w:t>
      </w:r>
    </w:p>
    <w:p>
      <w:pPr>
        <w:pStyle w:val="Normal"/>
        <w:rPr/>
      </w:pPr>
      <w:r>
        <w:rPr/>
        <w:t>l. Menetidő.</w:t>
      </w:r>
    </w:p>
    <w:p>
      <w:pPr>
        <w:pStyle w:val="Heading1"/>
        <w:rPr/>
      </w:pPr>
      <w:r>
        <w:rPr/>
        <w:t>Legrövidebb nap</w:t>
      </w:r>
    </w:p>
    <w:p>
      <w:pPr>
        <w:pStyle w:val="Normal"/>
        <w:rPr/>
      </w:pPr>
      <w:r>
        <w:rPr/>
        <w:t>a mérsékelt övekben dec. 21. illetve jun. 21., l. Leghosszabb nap.</w:t>
      </w:r>
    </w:p>
    <w:p>
      <w:pPr>
        <w:pStyle w:val="Heading1"/>
        <w:rPr/>
      </w:pPr>
      <w:r>
        <w:rPr/>
        <w:t>Legrövidebb szürkület</w:t>
      </w:r>
    </w:p>
    <w:p>
      <w:pPr>
        <w:pStyle w:val="Normal"/>
        <w:rPr/>
      </w:pPr>
      <w:r>
        <w:rPr/>
        <w:t>l. Szürkület.</w:t>
      </w:r>
    </w:p>
    <w:p>
      <w:pPr>
        <w:pStyle w:val="Heading1"/>
        <w:rPr/>
      </w:pPr>
      <w:r>
        <w:rPr/>
        <w:t>Legrövidebb vonalak</w:t>
      </w:r>
    </w:p>
    <w:p>
      <w:pPr>
        <w:pStyle w:val="Normal"/>
        <w:rPr/>
      </w:pPr>
      <w:r>
        <w:rPr/>
        <w:t>l. Geodetikus vonalak.</w:t>
      </w:r>
    </w:p>
    <w:p>
      <w:pPr>
        <w:pStyle w:val="Heading1"/>
        <w:rPr/>
      </w:pPr>
      <w:r>
        <w:rPr/>
        <w:t>Légsajtó</w:t>
      </w:r>
    </w:p>
    <w:p>
      <w:pPr>
        <w:pStyle w:val="Normal"/>
        <w:rPr/>
      </w:pPr>
      <w:r>
        <w:rPr/>
        <w:t>l. Aerosztatikai sajtó.</w:t>
      </w:r>
    </w:p>
    <w:p>
      <w:pPr>
        <w:pStyle w:val="Heading1"/>
        <w:rPr/>
      </w:pPr>
      <w:r>
        <w:rPr/>
        <w:t>Légsúlymérő</w:t>
      </w:r>
    </w:p>
    <w:p>
      <w:pPr>
        <w:pStyle w:val="Normal"/>
        <w:rPr/>
      </w:pPr>
      <w:r>
        <w:rPr/>
        <w:t>(barometerk, Toricelli-féle cső), a levegő nyomásának mérésére szolgáló készülék, melynek feltalálása egybeesik magának a légnyomásnak feltalálásával. Ősidők óta tudták, hogy ha dugattyuval ellátott csőnek (szívócsőnek) egyik végét vizbe vagy más folyadékba mártják és a dugattyut felhúzzák, utána nyomban viz tódul fel a csőbe; azonba a XVII. század közepéig ezt a jelenséget nem a levegő súlyának és az ebből származó nyomásnak, hanem annak tulajdonították, hogy a természet irtózik az ürtől (horror vacui). Galilei, ki a levegő súlyát nemcsak hogy ismerte, de már meg is mérte, a viz felemelkedését akként magyarázta, hogy a horror vacui miatt a viz a dugattyuhoz tapad és midőn firenzei kertészek értesítették, hogy a viz egy újonnan készített szívó kút csövében 18 olasz rőfnél (körülbelül 10 m.) magasabbra nem emelkedik, azt mondá, hogy a tapadás 18 rőfnél magasabb vizoszlop súlyával már meg nem küzdhet és hogy ez a súly a horror vacui mértéke. A helyes megfejtést azonban csak az ő hires tanítványa, Torricelli találta meg 1643. Torricelli ugy vélekedett, hogy a levegő súlyos test létére nyomást gyakorol, és ez a nyomás, mint minden hidrosztatikai nyomás, minden irányban, tehát alulról felfelé is, egyenletesen elterjed és igy egy vizoszlopot is felemelhet; de ha a vizoszlop 18 rőfnél magasabb, a légnyomás már nem tarthatja egyensúlyban és az oszlop fölött üres tér marad; továbbá ugy vélekedett, hogy ha a kisérletet viznél sűrübb folyadékkal hajtanák végre, a folyadékoszlop, a hidrosztatika törvényeinek megfelelőleg, a vizoszlopnál annyiszorta volna alacsonyabb, ahányszorta az illető folyadék sűrübb a viznél; tehát a viznél mintegy 131/2-szer sűrübb kéneső csak 76 cm.-nyire emelkednék fel. A kisérlet igazolta ezt a következtetést. Torricelli mintegy 100 cm. hosszu, egyik végén zárt üvegcsövet kénesővel megtöltvén, a cső nyilt végét ujjával elzárta, a csövet megfordította és ujjával elzárt végét kénesővel megtöltött csészébe merítette. Midőn ujját elvette, a kéneső a csőben alászállott, de csak annyira, hogy a csőben egy 76 cm. magasságu oszlop maradt meg. Pascal és Torricelli kisérleteit a párisi St. Jaques-toronyban más folyadékokkal is ismételte és az ő felhivására Périer az 1570 m. magas Puy de Dôme nevü hegy különböző magasságu pontjain tett kisérletekkel még azt is bebizonyította, hogy a légnyomástól egyensúlyban tartott kénesőoszlop magassága a megfigyelő helyre nehezkedő légoszlop magasságával együtt csökken. Végre kitünt, hogy ha a csőbeli kéneső fölött levő tér (Torricelli-féle ür) és a külső tér között a cső felső végének letörése vagy csap révén közlekedés létesül, a kénesőoszlop rögtön lesülyed és a levegő sziszegéssel a csőbe tódul. Mindezek a kisérletek kétségtelenné tették, hogy a szívócsövekben felemelt vizet a légnyomás tartja egyensúlyban, és hogy a Torricelli-féle kisérletben a kénesőoszlop nyomása pontosan egyenlő evvel a légnyomással.</w:t>
      </w:r>
    </w:p>
    <w:p>
      <w:pPr>
        <w:pStyle w:val="Normal"/>
        <w:rPr/>
      </w:pPr>
      <w:r>
        <w:rPr/>
        <w:t>A Torricelli-féle kisérletet tehát végrehajtva, máris L.-t, azaz a légnyomás mérésére szolgáló készüléket lehet szerkeszteni, mert mindössze is csak arról kell még gondoskodni, hogy a kénesőoszlop magassága akár magára a csőre vésett, akár a csőhöz erősített mérő-vesszővel megmérhető legyen. Egy 76 cm. magasságu kénesőoszlopnak 1 cm</w:t>
      </w:r>
      <w:r>
        <w:rPr>
          <w:vertAlign w:val="superscript"/>
        </w:rPr>
        <w:t>2</w:t>
      </w:r>
      <w:r>
        <w:rPr/>
        <w:t xml:space="preserve"> területre való nyomása 1033 g. (l. Légkör) és mivel a folyadékok gyakorolta nyomás egyazon nyomott lap és a folyadéknak egyazon sűrüsége mellett csakis a folyadék magasságától függ: a légnyomás meghatározására is a kénesőoszlopnak az edénybeli kéneső felszinétől számított magassága, melyet röviden L.-állásnak mondanak, teljesen elegendő. A később szerkesztett L.-k kényelmesebbek, pontosabbak vagy könnyebben szállíthatók, de Torricelli alapgondolata mindegyikükben megvan. Azok a L.-k, melyekben a cső kénesővel megtöltött külön edénybe van állítva, edényes L.-k; ilyen maga az eredeti Torricelli-féle L. is; vannak továbbá olyan L.-k, melyeknek nincs edényük, és e helyett a cső alsó vége U-alakulag fel van görbítve, ugy, hogy a borometer kétszáru közlekedő csövet képez, melyben a kénesőnek két szárbeli szintje között levő magasság-különbséget kell lemérni, mivégből v. a mérővessző zéruspontját kell a kéneső alsó szintjére beállítani, vagy pedig mindkét szintnek magasságát kell megmérni s e két magasság különbségét venni. A közönséges L.-kön a felgörbített szárnak az a tájéka, hol a kéneső szintje állani szokott, körte- vagy gömbalakulag van kitágítva; ekkor a légnyomás változásaikor az alsó szint csak keveset változik és közép-magasságban a mérővessző kedzőpontja; de pontos mérést az ilyen L.-vel csak akkor végezhetni, ha az csak a legújabb időkben alkalmazott ugynevezett redukált skálával van ellátva, melyen a kéneső szintjének a körtében való változása figyelembe van véve. Hogy a L.-t szállítás közben baj ne érje, különösen pedig, hogy a Torricelli-ürbe levegő ne hatoljon, különböző szerkezeteket gondoltak ki: ezek az u. n. utazásra való L.-k, mig az egyazon állomáson való megfigyelésre szánt szerkezeteket állomás L.-nek mondják. A L.-állás helyes meghatározására igen fontos, hogy a Torricelli-ürben semmi levegő v. vizgőz ne legyen, minélfogva a L. csőbe töltött lehetőleg tiszta kénesőt a L. összeállítása előtt a kéneső forráspontjáig kell felhevíteni; a művelet a L. kifőzése.</w:t>
      </w:r>
    </w:p>
    <w:p>
      <w:pPr>
        <w:pStyle w:val="Brahely"/>
        <w:rPr/>
      </w:pPr>
      <w:r>
        <w:rPr/>
        <w:t xml:space="preserve">[ÁBRA] </w:t>
      </w:r>
      <w:r>
        <w:rPr>
          <w:rStyle w:val="Brafelirat"/>
          <w:b/>
          <w:bCs/>
        </w:rPr>
        <w:t>1-2. ábra. Fortin-féle légsúlymérő.</w:t>
      </w:r>
    </w:p>
    <w:p>
      <w:pPr>
        <w:pStyle w:val="Normal"/>
        <w:rPr/>
      </w:pPr>
      <w:r>
        <w:rPr/>
        <w:t>A Fortin-féle utazásra való L. (1. és 2. ábra) edényes L.; hogy az edénybeli kéneső szintje leméréskor mindig összeessék a skála kezdőpontjával, az edény a feneke bőrből van, melyet a nekifekvő b csavarral feljebb kell emelni vagy lejebb kell ereszteni mindaddig, mig a kéneső szintje éppen érinti a c elefántcsont-pecket, mely az átlátszó edény födeléből az edény belsejébe nyulik; e pecek hegye azonban a skála kezdőpontja minfélfogva már csak a kéneső felső szintjének magasságát kell megmérni. Ez a Fortin-féle L.-kön, éppen ugy mint a szivornya-L.-kön, noniusszal történik, melyet vagy pókhálószálas mikroszkóppal, vagy pedig szemközt álló két él segítségével állítunk be. Ha a L.-t szállítani akarják, a b csavarral az edény bőrfenekét annyira kell emelni, hogy a kéneső az edényt egészen kitöltse; ugyanekkor a kéneső a csövet is egészen kitölti, tehát a készülék meg van óva a kéneső rázkódásából származó bajoktól.</w:t>
      </w:r>
    </w:p>
    <w:p>
      <w:pPr>
        <w:pStyle w:val="Brahely"/>
        <w:rPr/>
      </w:pPr>
      <w:r>
        <w:rPr/>
        <w:t xml:space="preserve">[ÁBRA] </w:t>
      </w:r>
      <w:r>
        <w:rPr>
          <w:rStyle w:val="Brafelirat"/>
          <w:b/>
          <w:bCs/>
        </w:rPr>
        <w:t>3. ábra. Szivornya-légsúlymérő.</w:t>
      </w:r>
    </w:p>
    <w:p>
      <w:pPr>
        <w:pStyle w:val="Normal"/>
        <w:rPr/>
      </w:pPr>
      <w:r>
        <w:rPr/>
        <w:t>A szivornya-L.-k csöve deszkába van illesztve (3. ábra), mely csak két helyen, ahol a kéneső szintje vannak, az OO és PP nyilásokkal van áttörve. Az SS skála, mely A csavarral eltolható, két mikroszkóppal (M1 és M2) van ellátva, melyek közül az alsó (M1) a skálával maradandóan egybe van kötve s a skálával együtt mozdul el, mig a felső (M2) az N noniusszal van ellátva és a B csavar segítségével a skálán elcsúsztatható.A L. állást ugy mérik le, hogy először is az A csavarral a skálát ugy állítják be, hogy az a M. mikroszkóp pókhálószála a kéneső alsó szintjén álljon, ezután a B csavarral a felső mikroszkópot állítják be a kéneső felső szintjére, mi megtörténvén, az N noniusszal a skálán leolvasott szám kifejezi a két pókhálószál távolságát s igy a kénesőoszlop magasságát is. A skálán levő T1 hőmérővel a skála mérsékletét, a készülék belsejében levő T2 hőmérővel pedig a L. kénesőjének mérsékletét lehet mérni. A berlini Fuess edényes L.-i mint utazásra való és mint állomás L.-k egyaránt kitünőek; az 5. ábra a L. felső felét kisebb mérték szerint, a 4. ábra pedig ugyancsak a L.-nek alsó felét nagyobb mérték szerint rajzolva mutatja. A L. hosszabbik AA szára kénesővel megtöltött s alul szintén bőrzacskóval elzárt edénybe merül, mellyel a rövidebbik B szár közvetetlenül közlekedik. Megfigyeléskor a kéneső szintjét a rövidebbik szárban a G csavar segítségével a skála kedzőpontjára, az N noniusszal ellátott D réztok alsó szemközt fekvő éleit pedig a kéneső felső szintjére állítják be; ekkor a noniusznak a skálán való állása meghatározza a barometerállást. A L. rövidebbik szára S-nél végződik; szállítás előtt a G csavarral a kénesőt addig emelik, mig a hosszabbik szárat egészen, a rövidebbiket pedig S-ig kitölti, ezután az S-nél levő zárral elzárják. Igen jó szerkezetüek a bécsi Kapeller L.-i is; nálunk mindennemü szabatos kéneső L. készítésével Kiss Károly (bpesti egyetemi üvegtechnikai) intézete foglalkozik.</w:t>
      </w:r>
    </w:p>
    <w:p>
      <w:pPr>
        <w:pStyle w:val="Normal"/>
        <w:rPr/>
      </w:pPr>
      <w:r>
        <w:rPr/>
        <w:t>A különböző L.-állások csak akor hasonlíthatók össze, ha előbb bizonyos javításokat tesznek rajtuk. Először is figyelembe veendő a mérséklet. Ha a különböző mérsékleteknél egyazon nagyságu légnyomás uralkodik is, a L.-állások mégis különbözők lesznek, mivel a kéncső a melegben kiterjed, ennélfogva sűrüsége, tehát súlya is, a mérséklettel változik, és egyazon légnyomás a ritkább kéncsőből magasabb oszlopot tarthat egyensúlyban, mint a sűrübből. De még a skálának a hossza is, bár jóval kisebb mértékben, szintén változik a mérséklettel. Ennélfogva szokás az összes megfigyeléseket 0°-ra redukálni vagyis kiszámítani, hogy mekkora lett voln a L.-állás, ha megfigyeléskor a kéneső és a skála mérséklete 0° volt volna. Hőtani elveken nyugvó egyszerü számítás mutatja, hogy a t Celsius foknál megfigyelt b L. állásból a 0°-ra redukált B állást (ha a 0-nál helyes skála sárgarézből van) a következő képlet adja: B = b - 0,000162bt.</w:t>
      </w:r>
    </w:p>
    <w:p>
      <w:pPr>
        <w:pStyle w:val="Normal"/>
        <w:rPr/>
      </w:pPr>
      <w:r>
        <w:rPr/>
        <w:t>A következő táblázatban a b-ből levonandó tagnak, vagyis a javítmánynak értéke már össze van állítva.</w:t>
      </w:r>
    </w:p>
    <w:tbl>
      <w:tblPr>
        <w:tblW w:w="9142" w:type="dxa"/>
        <w:jc w:val="left"/>
        <w:tblInd w:w="-70" w:type="dxa"/>
        <w:tblLayout w:type="fixed"/>
        <w:tblCellMar>
          <w:top w:w="0" w:type="dxa"/>
          <w:left w:w="70" w:type="dxa"/>
          <w:bottom w:w="0" w:type="dxa"/>
          <w:right w:w="70" w:type="dxa"/>
        </w:tblCellMar>
      </w:tblPr>
      <w:tblGrid>
        <w:gridCol w:w="708"/>
        <w:gridCol w:w="708"/>
        <w:gridCol w:w="708"/>
        <w:gridCol w:w="708"/>
        <w:gridCol w:w="708"/>
        <w:gridCol w:w="708"/>
        <w:gridCol w:w="708"/>
        <w:gridCol w:w="708"/>
        <w:gridCol w:w="708"/>
        <w:gridCol w:w="708"/>
        <w:gridCol w:w="708"/>
        <w:gridCol w:w="708"/>
        <w:gridCol w:w="646"/>
      </w:tblGrid>
      <w:tr>
        <w:trPr/>
        <w:tc>
          <w:tcPr>
            <w:tcW w:w="708" w:type="dxa"/>
            <w:tcBorders/>
          </w:tcPr>
          <w:p>
            <w:pPr>
              <w:pStyle w:val="Normal"/>
              <w:spacing w:before="60" w:after="0"/>
              <w:jc w:val="right"/>
              <w:rPr/>
            </w:pPr>
            <w:r>
              <w:rPr/>
              <w:t>b mm</w:t>
            </w:r>
          </w:p>
        </w:tc>
        <w:tc>
          <w:tcPr>
            <w:tcW w:w="708" w:type="dxa"/>
            <w:tcBorders/>
          </w:tcPr>
          <w:p>
            <w:pPr>
              <w:pStyle w:val="Normal"/>
              <w:spacing w:before="60" w:after="0"/>
              <w:jc w:val="right"/>
              <w:rPr/>
            </w:pPr>
            <w:r>
              <w:rPr/>
              <w:t>8°</w:t>
            </w:r>
          </w:p>
        </w:tc>
        <w:tc>
          <w:tcPr>
            <w:tcW w:w="708" w:type="dxa"/>
            <w:tcBorders/>
          </w:tcPr>
          <w:p>
            <w:pPr>
              <w:pStyle w:val="Normal"/>
              <w:spacing w:before="60" w:after="0"/>
              <w:jc w:val="right"/>
              <w:rPr/>
            </w:pPr>
            <w:r>
              <w:rPr/>
              <w:t>10°</w:t>
            </w:r>
          </w:p>
        </w:tc>
        <w:tc>
          <w:tcPr>
            <w:tcW w:w="708" w:type="dxa"/>
            <w:tcBorders/>
          </w:tcPr>
          <w:p>
            <w:pPr>
              <w:pStyle w:val="Normal"/>
              <w:spacing w:before="60" w:after="0"/>
              <w:jc w:val="right"/>
              <w:rPr/>
            </w:pPr>
            <w:r>
              <w:rPr/>
              <w:t>12°</w:t>
            </w:r>
          </w:p>
        </w:tc>
        <w:tc>
          <w:tcPr>
            <w:tcW w:w="708" w:type="dxa"/>
            <w:tcBorders/>
          </w:tcPr>
          <w:p>
            <w:pPr>
              <w:pStyle w:val="Normal"/>
              <w:spacing w:before="60" w:after="0"/>
              <w:jc w:val="right"/>
              <w:rPr/>
            </w:pPr>
            <w:r>
              <w:rPr/>
              <w:t>14°</w:t>
            </w:r>
          </w:p>
        </w:tc>
        <w:tc>
          <w:tcPr>
            <w:tcW w:w="708" w:type="dxa"/>
            <w:tcBorders/>
          </w:tcPr>
          <w:p>
            <w:pPr>
              <w:pStyle w:val="Normal"/>
              <w:spacing w:before="60" w:after="0"/>
              <w:jc w:val="right"/>
              <w:rPr/>
            </w:pPr>
            <w:r>
              <w:rPr/>
              <w:t>16°</w:t>
            </w:r>
          </w:p>
        </w:tc>
        <w:tc>
          <w:tcPr>
            <w:tcW w:w="708" w:type="dxa"/>
            <w:tcBorders/>
          </w:tcPr>
          <w:p>
            <w:pPr>
              <w:pStyle w:val="Normal"/>
              <w:spacing w:before="60" w:after="0"/>
              <w:jc w:val="right"/>
              <w:rPr/>
            </w:pPr>
            <w:r>
              <w:rPr/>
              <w:t>18°</w:t>
            </w:r>
          </w:p>
        </w:tc>
        <w:tc>
          <w:tcPr>
            <w:tcW w:w="708" w:type="dxa"/>
            <w:tcBorders/>
          </w:tcPr>
          <w:p>
            <w:pPr>
              <w:pStyle w:val="Normal"/>
              <w:spacing w:before="60" w:after="0"/>
              <w:jc w:val="right"/>
              <w:rPr/>
            </w:pPr>
            <w:r>
              <w:rPr/>
              <w:t>20°</w:t>
            </w:r>
          </w:p>
        </w:tc>
        <w:tc>
          <w:tcPr>
            <w:tcW w:w="708" w:type="dxa"/>
            <w:tcBorders/>
          </w:tcPr>
          <w:p>
            <w:pPr>
              <w:pStyle w:val="Normal"/>
              <w:spacing w:before="60" w:after="0"/>
              <w:jc w:val="right"/>
              <w:rPr/>
            </w:pPr>
            <w:r>
              <w:rPr/>
              <w:t>22°</w:t>
            </w:r>
          </w:p>
        </w:tc>
        <w:tc>
          <w:tcPr>
            <w:tcW w:w="708" w:type="dxa"/>
            <w:tcBorders/>
          </w:tcPr>
          <w:p>
            <w:pPr>
              <w:pStyle w:val="Normal"/>
              <w:spacing w:before="60" w:after="0"/>
              <w:jc w:val="right"/>
              <w:rPr/>
            </w:pPr>
            <w:r>
              <w:rPr/>
              <w:t>24°</w:t>
            </w:r>
          </w:p>
        </w:tc>
        <w:tc>
          <w:tcPr>
            <w:tcW w:w="708" w:type="dxa"/>
            <w:tcBorders/>
          </w:tcPr>
          <w:p>
            <w:pPr>
              <w:pStyle w:val="Normal"/>
              <w:spacing w:before="60" w:after="0"/>
              <w:jc w:val="right"/>
              <w:rPr/>
            </w:pPr>
            <w:r>
              <w:rPr/>
              <w:t>26°</w:t>
            </w:r>
          </w:p>
        </w:tc>
        <w:tc>
          <w:tcPr>
            <w:tcW w:w="708" w:type="dxa"/>
            <w:tcBorders/>
          </w:tcPr>
          <w:p>
            <w:pPr>
              <w:pStyle w:val="Normal"/>
              <w:spacing w:before="60" w:after="0"/>
              <w:jc w:val="right"/>
              <w:rPr/>
            </w:pPr>
            <w:r>
              <w:rPr/>
              <w:t>28°</w:t>
            </w:r>
          </w:p>
        </w:tc>
        <w:tc>
          <w:tcPr>
            <w:tcW w:w="646" w:type="dxa"/>
            <w:tcBorders/>
          </w:tcPr>
          <w:p>
            <w:pPr>
              <w:pStyle w:val="Normal"/>
              <w:spacing w:before="60" w:after="0"/>
              <w:jc w:val="right"/>
              <w:rPr/>
            </w:pPr>
            <w:r>
              <w:rPr/>
              <w:t>30°</w:t>
            </w:r>
          </w:p>
        </w:tc>
      </w:tr>
      <w:tr>
        <w:trPr/>
        <w:tc>
          <w:tcPr>
            <w:tcW w:w="708" w:type="dxa"/>
            <w:tcBorders/>
          </w:tcPr>
          <w:p>
            <w:pPr>
              <w:pStyle w:val="Normal"/>
              <w:spacing w:before="60" w:after="0"/>
              <w:jc w:val="right"/>
              <w:rPr/>
            </w:pPr>
            <w:r>
              <w:rPr/>
              <w:t>730</w:t>
            </w:r>
          </w:p>
        </w:tc>
        <w:tc>
          <w:tcPr>
            <w:tcW w:w="708" w:type="dxa"/>
            <w:tcBorders/>
          </w:tcPr>
          <w:p>
            <w:pPr>
              <w:pStyle w:val="Normal"/>
              <w:spacing w:before="60" w:after="0"/>
              <w:jc w:val="right"/>
              <w:rPr/>
            </w:pPr>
            <w:r>
              <w:rPr/>
              <w:t>1,0</w:t>
            </w:r>
          </w:p>
        </w:tc>
        <w:tc>
          <w:tcPr>
            <w:tcW w:w="708" w:type="dxa"/>
            <w:tcBorders/>
          </w:tcPr>
          <w:p>
            <w:pPr>
              <w:pStyle w:val="Normal"/>
              <w:spacing w:before="60" w:after="0"/>
              <w:jc w:val="right"/>
              <w:rPr/>
            </w:pPr>
            <w:r>
              <w:rPr/>
              <w:t>1,2</w:t>
            </w:r>
          </w:p>
        </w:tc>
        <w:tc>
          <w:tcPr>
            <w:tcW w:w="708" w:type="dxa"/>
            <w:tcBorders/>
          </w:tcPr>
          <w:p>
            <w:pPr>
              <w:pStyle w:val="Normal"/>
              <w:spacing w:before="60" w:after="0"/>
              <w:jc w:val="right"/>
              <w:rPr/>
            </w:pPr>
            <w:r>
              <w:rPr/>
              <w:t>1,4</w:t>
            </w:r>
          </w:p>
        </w:tc>
        <w:tc>
          <w:tcPr>
            <w:tcW w:w="708" w:type="dxa"/>
            <w:tcBorders/>
          </w:tcPr>
          <w:p>
            <w:pPr>
              <w:pStyle w:val="Normal"/>
              <w:spacing w:before="60" w:after="0"/>
              <w:jc w:val="right"/>
              <w:rPr/>
            </w:pPr>
            <w:r>
              <w:rPr/>
              <w:t>1,7</w:t>
            </w:r>
          </w:p>
        </w:tc>
        <w:tc>
          <w:tcPr>
            <w:tcW w:w="708" w:type="dxa"/>
            <w:tcBorders/>
          </w:tcPr>
          <w:p>
            <w:pPr>
              <w:pStyle w:val="Normal"/>
              <w:spacing w:before="60" w:after="0"/>
              <w:jc w:val="right"/>
              <w:rPr/>
            </w:pPr>
            <w:r>
              <w:rPr/>
              <w:t>1,9</w:t>
            </w:r>
          </w:p>
        </w:tc>
        <w:tc>
          <w:tcPr>
            <w:tcW w:w="708" w:type="dxa"/>
            <w:tcBorders/>
          </w:tcPr>
          <w:p>
            <w:pPr>
              <w:pStyle w:val="Normal"/>
              <w:spacing w:before="60" w:after="0"/>
              <w:jc w:val="right"/>
              <w:rPr/>
            </w:pPr>
            <w:r>
              <w:rPr/>
              <w:t>2,1</w:t>
            </w:r>
          </w:p>
        </w:tc>
        <w:tc>
          <w:tcPr>
            <w:tcW w:w="708" w:type="dxa"/>
            <w:tcBorders/>
          </w:tcPr>
          <w:p>
            <w:pPr>
              <w:pStyle w:val="Normal"/>
              <w:spacing w:before="60" w:after="0"/>
              <w:jc w:val="right"/>
              <w:rPr/>
            </w:pPr>
            <w:r>
              <w:rPr/>
              <w:t>2,4</w:t>
            </w:r>
          </w:p>
        </w:tc>
        <w:tc>
          <w:tcPr>
            <w:tcW w:w="708" w:type="dxa"/>
            <w:tcBorders/>
          </w:tcPr>
          <w:p>
            <w:pPr>
              <w:pStyle w:val="Normal"/>
              <w:spacing w:before="60" w:after="0"/>
              <w:jc w:val="right"/>
              <w:rPr/>
            </w:pPr>
            <w:r>
              <w:rPr/>
              <w:t>2,6</w:t>
            </w:r>
          </w:p>
        </w:tc>
        <w:tc>
          <w:tcPr>
            <w:tcW w:w="708" w:type="dxa"/>
            <w:tcBorders/>
          </w:tcPr>
          <w:p>
            <w:pPr>
              <w:pStyle w:val="Normal"/>
              <w:spacing w:before="60" w:after="0"/>
              <w:jc w:val="right"/>
              <w:rPr/>
            </w:pPr>
            <w:r>
              <w:rPr/>
              <w:t>2,9</w:t>
            </w:r>
          </w:p>
        </w:tc>
        <w:tc>
          <w:tcPr>
            <w:tcW w:w="708" w:type="dxa"/>
            <w:tcBorders/>
          </w:tcPr>
          <w:p>
            <w:pPr>
              <w:pStyle w:val="Normal"/>
              <w:spacing w:before="60" w:after="0"/>
              <w:jc w:val="right"/>
              <w:rPr/>
            </w:pPr>
            <w:r>
              <w:rPr/>
              <w:t>3,1</w:t>
            </w:r>
          </w:p>
        </w:tc>
        <w:tc>
          <w:tcPr>
            <w:tcW w:w="708" w:type="dxa"/>
            <w:tcBorders/>
          </w:tcPr>
          <w:p>
            <w:pPr>
              <w:pStyle w:val="Normal"/>
              <w:spacing w:before="60" w:after="0"/>
              <w:jc w:val="right"/>
              <w:rPr/>
            </w:pPr>
            <w:r>
              <w:rPr/>
              <w:t>3,3</w:t>
            </w:r>
          </w:p>
        </w:tc>
        <w:tc>
          <w:tcPr>
            <w:tcW w:w="646" w:type="dxa"/>
            <w:tcBorders/>
          </w:tcPr>
          <w:p>
            <w:pPr>
              <w:pStyle w:val="Normal"/>
              <w:spacing w:before="60" w:after="0"/>
              <w:jc w:val="right"/>
              <w:rPr/>
            </w:pPr>
            <w:r>
              <w:rPr/>
              <w:t>3,6</w:t>
            </w:r>
          </w:p>
        </w:tc>
      </w:tr>
      <w:tr>
        <w:trPr/>
        <w:tc>
          <w:tcPr>
            <w:tcW w:w="708" w:type="dxa"/>
            <w:tcBorders/>
          </w:tcPr>
          <w:p>
            <w:pPr>
              <w:pStyle w:val="Normal"/>
              <w:spacing w:before="60" w:after="0"/>
              <w:jc w:val="right"/>
              <w:rPr/>
            </w:pPr>
            <w:r>
              <w:rPr/>
              <w:t>740</w:t>
            </w:r>
          </w:p>
        </w:tc>
        <w:tc>
          <w:tcPr>
            <w:tcW w:w="708" w:type="dxa"/>
            <w:tcBorders/>
          </w:tcPr>
          <w:p>
            <w:pPr>
              <w:pStyle w:val="Normal"/>
              <w:spacing w:before="60" w:after="0"/>
              <w:jc w:val="right"/>
              <w:rPr/>
            </w:pPr>
            <w:r>
              <w:rPr/>
              <w:t>1,0</w:t>
            </w:r>
          </w:p>
        </w:tc>
        <w:tc>
          <w:tcPr>
            <w:tcW w:w="708" w:type="dxa"/>
            <w:tcBorders/>
          </w:tcPr>
          <w:p>
            <w:pPr>
              <w:pStyle w:val="Normal"/>
              <w:spacing w:before="60" w:after="0"/>
              <w:jc w:val="right"/>
              <w:rPr/>
            </w:pPr>
            <w:r>
              <w:rPr/>
              <w:t>1,2</w:t>
            </w:r>
          </w:p>
        </w:tc>
        <w:tc>
          <w:tcPr>
            <w:tcW w:w="708" w:type="dxa"/>
            <w:tcBorders/>
          </w:tcPr>
          <w:p>
            <w:pPr>
              <w:pStyle w:val="Normal"/>
              <w:spacing w:before="60" w:after="0"/>
              <w:jc w:val="right"/>
              <w:rPr/>
            </w:pPr>
            <w:r>
              <w:rPr/>
              <w:t>1,5</w:t>
            </w:r>
          </w:p>
        </w:tc>
        <w:tc>
          <w:tcPr>
            <w:tcW w:w="708" w:type="dxa"/>
            <w:tcBorders/>
          </w:tcPr>
          <w:p>
            <w:pPr>
              <w:pStyle w:val="Normal"/>
              <w:spacing w:before="60" w:after="0"/>
              <w:jc w:val="right"/>
              <w:rPr/>
            </w:pPr>
            <w:r>
              <w:rPr/>
              <w:t>1,7</w:t>
            </w:r>
          </w:p>
        </w:tc>
        <w:tc>
          <w:tcPr>
            <w:tcW w:w="708" w:type="dxa"/>
            <w:tcBorders/>
          </w:tcPr>
          <w:p>
            <w:pPr>
              <w:pStyle w:val="Normal"/>
              <w:spacing w:before="60" w:after="0"/>
              <w:jc w:val="right"/>
              <w:rPr/>
            </w:pPr>
            <w:r>
              <w:rPr/>
              <w:t>1,9</w:t>
            </w:r>
          </w:p>
        </w:tc>
        <w:tc>
          <w:tcPr>
            <w:tcW w:w="708" w:type="dxa"/>
            <w:tcBorders/>
          </w:tcPr>
          <w:p>
            <w:pPr>
              <w:pStyle w:val="Normal"/>
              <w:spacing w:before="60" w:after="0"/>
              <w:jc w:val="right"/>
              <w:rPr/>
            </w:pPr>
            <w:r>
              <w:rPr/>
              <w:t>2,2</w:t>
            </w:r>
          </w:p>
        </w:tc>
        <w:tc>
          <w:tcPr>
            <w:tcW w:w="708" w:type="dxa"/>
            <w:tcBorders/>
          </w:tcPr>
          <w:p>
            <w:pPr>
              <w:pStyle w:val="Normal"/>
              <w:spacing w:before="60" w:after="0"/>
              <w:jc w:val="right"/>
              <w:rPr/>
            </w:pPr>
            <w:r>
              <w:rPr/>
              <w:t>2,4</w:t>
            </w:r>
          </w:p>
        </w:tc>
        <w:tc>
          <w:tcPr>
            <w:tcW w:w="708" w:type="dxa"/>
            <w:tcBorders/>
          </w:tcPr>
          <w:p>
            <w:pPr>
              <w:pStyle w:val="Normal"/>
              <w:spacing w:before="60" w:after="0"/>
              <w:jc w:val="right"/>
              <w:rPr/>
            </w:pPr>
            <w:r>
              <w:rPr/>
              <w:t>2,7</w:t>
            </w:r>
          </w:p>
        </w:tc>
        <w:tc>
          <w:tcPr>
            <w:tcW w:w="708" w:type="dxa"/>
            <w:tcBorders/>
          </w:tcPr>
          <w:p>
            <w:pPr>
              <w:pStyle w:val="Normal"/>
              <w:spacing w:before="60" w:after="0"/>
              <w:jc w:val="right"/>
              <w:rPr/>
            </w:pPr>
            <w:r>
              <w:rPr/>
              <w:t>2,9</w:t>
            </w:r>
          </w:p>
        </w:tc>
        <w:tc>
          <w:tcPr>
            <w:tcW w:w="708" w:type="dxa"/>
            <w:tcBorders/>
          </w:tcPr>
          <w:p>
            <w:pPr>
              <w:pStyle w:val="Normal"/>
              <w:spacing w:before="60" w:after="0"/>
              <w:jc w:val="right"/>
              <w:rPr/>
            </w:pPr>
            <w:r>
              <w:rPr/>
              <w:t>3,1</w:t>
            </w:r>
          </w:p>
        </w:tc>
        <w:tc>
          <w:tcPr>
            <w:tcW w:w="708" w:type="dxa"/>
            <w:tcBorders/>
          </w:tcPr>
          <w:p>
            <w:pPr>
              <w:pStyle w:val="Normal"/>
              <w:spacing w:before="60" w:after="0"/>
              <w:jc w:val="right"/>
              <w:rPr/>
            </w:pPr>
            <w:r>
              <w:rPr/>
              <w:t>3,4</w:t>
            </w:r>
          </w:p>
        </w:tc>
        <w:tc>
          <w:tcPr>
            <w:tcW w:w="646" w:type="dxa"/>
            <w:tcBorders/>
          </w:tcPr>
          <w:p>
            <w:pPr>
              <w:pStyle w:val="Normal"/>
              <w:spacing w:before="60" w:after="0"/>
              <w:jc w:val="right"/>
              <w:rPr/>
            </w:pPr>
            <w:r>
              <w:rPr/>
              <w:t>3,6</w:t>
            </w:r>
          </w:p>
        </w:tc>
      </w:tr>
      <w:tr>
        <w:trPr/>
        <w:tc>
          <w:tcPr>
            <w:tcW w:w="708" w:type="dxa"/>
            <w:tcBorders/>
          </w:tcPr>
          <w:p>
            <w:pPr>
              <w:pStyle w:val="Normal"/>
              <w:spacing w:before="60" w:after="0"/>
              <w:jc w:val="right"/>
              <w:rPr/>
            </w:pPr>
            <w:r>
              <w:rPr/>
              <w:t>750</w:t>
            </w:r>
          </w:p>
        </w:tc>
        <w:tc>
          <w:tcPr>
            <w:tcW w:w="708" w:type="dxa"/>
            <w:tcBorders/>
          </w:tcPr>
          <w:p>
            <w:pPr>
              <w:pStyle w:val="Normal"/>
              <w:spacing w:before="60" w:after="0"/>
              <w:jc w:val="right"/>
              <w:rPr/>
            </w:pPr>
            <w:r>
              <w:rPr/>
              <w:t>1,0</w:t>
            </w:r>
          </w:p>
        </w:tc>
        <w:tc>
          <w:tcPr>
            <w:tcW w:w="708" w:type="dxa"/>
            <w:tcBorders/>
          </w:tcPr>
          <w:p>
            <w:pPr>
              <w:pStyle w:val="Normal"/>
              <w:spacing w:before="60" w:after="0"/>
              <w:jc w:val="right"/>
              <w:rPr/>
            </w:pPr>
            <w:r>
              <w:rPr/>
              <w:t>1,2</w:t>
            </w:r>
          </w:p>
        </w:tc>
        <w:tc>
          <w:tcPr>
            <w:tcW w:w="708" w:type="dxa"/>
            <w:tcBorders/>
          </w:tcPr>
          <w:p>
            <w:pPr>
              <w:pStyle w:val="Normal"/>
              <w:spacing w:before="60" w:after="0"/>
              <w:jc w:val="right"/>
              <w:rPr/>
            </w:pPr>
            <w:r>
              <w:rPr/>
              <w:t>1,5</w:t>
            </w:r>
          </w:p>
        </w:tc>
        <w:tc>
          <w:tcPr>
            <w:tcW w:w="708" w:type="dxa"/>
            <w:tcBorders/>
          </w:tcPr>
          <w:p>
            <w:pPr>
              <w:pStyle w:val="Normal"/>
              <w:spacing w:before="60" w:after="0"/>
              <w:jc w:val="right"/>
              <w:rPr/>
            </w:pPr>
            <w:r>
              <w:rPr/>
              <w:t>1,7</w:t>
            </w:r>
          </w:p>
        </w:tc>
        <w:tc>
          <w:tcPr>
            <w:tcW w:w="708" w:type="dxa"/>
            <w:tcBorders/>
          </w:tcPr>
          <w:p>
            <w:pPr>
              <w:pStyle w:val="Normal"/>
              <w:spacing w:before="60" w:after="0"/>
              <w:jc w:val="right"/>
              <w:rPr/>
            </w:pPr>
            <w:r>
              <w:rPr/>
              <w:t>2,0</w:t>
            </w:r>
          </w:p>
        </w:tc>
        <w:tc>
          <w:tcPr>
            <w:tcW w:w="708" w:type="dxa"/>
            <w:tcBorders/>
          </w:tcPr>
          <w:p>
            <w:pPr>
              <w:pStyle w:val="Normal"/>
              <w:spacing w:before="60" w:after="0"/>
              <w:jc w:val="right"/>
              <w:rPr/>
            </w:pPr>
            <w:r>
              <w:rPr/>
              <w:t>2,2</w:t>
            </w:r>
          </w:p>
        </w:tc>
        <w:tc>
          <w:tcPr>
            <w:tcW w:w="708" w:type="dxa"/>
            <w:tcBorders/>
          </w:tcPr>
          <w:p>
            <w:pPr>
              <w:pStyle w:val="Normal"/>
              <w:spacing w:before="60" w:after="0"/>
              <w:jc w:val="right"/>
              <w:rPr/>
            </w:pPr>
            <w:r>
              <w:rPr/>
              <w:t>2,5</w:t>
            </w:r>
          </w:p>
        </w:tc>
        <w:tc>
          <w:tcPr>
            <w:tcW w:w="708" w:type="dxa"/>
            <w:tcBorders/>
          </w:tcPr>
          <w:p>
            <w:pPr>
              <w:pStyle w:val="Normal"/>
              <w:spacing w:before="60" w:after="0"/>
              <w:jc w:val="right"/>
              <w:rPr/>
            </w:pPr>
            <w:r>
              <w:rPr/>
              <w:t>2,7</w:t>
            </w:r>
          </w:p>
        </w:tc>
        <w:tc>
          <w:tcPr>
            <w:tcW w:w="708" w:type="dxa"/>
            <w:tcBorders/>
          </w:tcPr>
          <w:p>
            <w:pPr>
              <w:pStyle w:val="Normal"/>
              <w:spacing w:before="60" w:after="0"/>
              <w:jc w:val="right"/>
              <w:rPr/>
            </w:pPr>
            <w:r>
              <w:rPr/>
              <w:t>2,9</w:t>
            </w:r>
          </w:p>
        </w:tc>
        <w:tc>
          <w:tcPr>
            <w:tcW w:w="708" w:type="dxa"/>
            <w:tcBorders/>
          </w:tcPr>
          <w:p>
            <w:pPr>
              <w:pStyle w:val="Normal"/>
              <w:spacing w:before="60" w:after="0"/>
              <w:jc w:val="right"/>
              <w:rPr/>
            </w:pPr>
            <w:r>
              <w:rPr/>
              <w:t>3,2</w:t>
            </w:r>
          </w:p>
        </w:tc>
        <w:tc>
          <w:tcPr>
            <w:tcW w:w="708" w:type="dxa"/>
            <w:tcBorders/>
          </w:tcPr>
          <w:p>
            <w:pPr>
              <w:pStyle w:val="Normal"/>
              <w:spacing w:before="60" w:after="0"/>
              <w:jc w:val="right"/>
              <w:rPr/>
            </w:pPr>
            <w:r>
              <w:rPr/>
              <w:t>3,4</w:t>
            </w:r>
          </w:p>
        </w:tc>
        <w:tc>
          <w:tcPr>
            <w:tcW w:w="646" w:type="dxa"/>
            <w:tcBorders/>
          </w:tcPr>
          <w:p>
            <w:pPr>
              <w:pStyle w:val="Normal"/>
              <w:spacing w:before="60" w:after="0"/>
              <w:jc w:val="right"/>
              <w:rPr/>
            </w:pPr>
            <w:r>
              <w:rPr/>
              <w:t>3,7</w:t>
            </w:r>
          </w:p>
        </w:tc>
      </w:tr>
      <w:tr>
        <w:trPr/>
        <w:tc>
          <w:tcPr>
            <w:tcW w:w="708" w:type="dxa"/>
            <w:tcBorders/>
          </w:tcPr>
          <w:p>
            <w:pPr>
              <w:pStyle w:val="Normal"/>
              <w:spacing w:before="60" w:after="0"/>
              <w:jc w:val="right"/>
              <w:rPr/>
            </w:pPr>
            <w:r>
              <w:rPr/>
              <w:t>760</w:t>
            </w:r>
          </w:p>
        </w:tc>
        <w:tc>
          <w:tcPr>
            <w:tcW w:w="708" w:type="dxa"/>
            <w:tcBorders/>
          </w:tcPr>
          <w:p>
            <w:pPr>
              <w:pStyle w:val="Normal"/>
              <w:spacing w:before="60" w:after="0"/>
              <w:jc w:val="right"/>
              <w:rPr/>
            </w:pPr>
            <w:r>
              <w:rPr/>
              <w:t>1,0</w:t>
            </w:r>
          </w:p>
        </w:tc>
        <w:tc>
          <w:tcPr>
            <w:tcW w:w="708" w:type="dxa"/>
            <w:tcBorders/>
          </w:tcPr>
          <w:p>
            <w:pPr>
              <w:pStyle w:val="Normal"/>
              <w:spacing w:before="60" w:after="0"/>
              <w:jc w:val="right"/>
              <w:rPr/>
            </w:pPr>
            <w:r>
              <w:rPr/>
              <w:t>1,2</w:t>
            </w:r>
          </w:p>
        </w:tc>
        <w:tc>
          <w:tcPr>
            <w:tcW w:w="708" w:type="dxa"/>
            <w:tcBorders/>
          </w:tcPr>
          <w:p>
            <w:pPr>
              <w:pStyle w:val="Normal"/>
              <w:spacing w:before="60" w:after="0"/>
              <w:jc w:val="right"/>
              <w:rPr/>
            </w:pPr>
            <w:r>
              <w:rPr/>
              <w:t>1,5</w:t>
            </w:r>
          </w:p>
        </w:tc>
        <w:tc>
          <w:tcPr>
            <w:tcW w:w="708" w:type="dxa"/>
            <w:tcBorders/>
          </w:tcPr>
          <w:p>
            <w:pPr>
              <w:pStyle w:val="Normal"/>
              <w:spacing w:before="60" w:after="0"/>
              <w:jc w:val="right"/>
              <w:rPr/>
            </w:pPr>
            <w:r>
              <w:rPr/>
              <w:t>1,7</w:t>
            </w:r>
          </w:p>
        </w:tc>
        <w:tc>
          <w:tcPr>
            <w:tcW w:w="708" w:type="dxa"/>
            <w:tcBorders/>
          </w:tcPr>
          <w:p>
            <w:pPr>
              <w:pStyle w:val="Normal"/>
              <w:spacing w:before="60" w:after="0"/>
              <w:jc w:val="right"/>
              <w:rPr/>
            </w:pPr>
            <w:r>
              <w:rPr/>
              <w:t>2,0</w:t>
            </w:r>
          </w:p>
        </w:tc>
        <w:tc>
          <w:tcPr>
            <w:tcW w:w="708" w:type="dxa"/>
            <w:tcBorders/>
          </w:tcPr>
          <w:p>
            <w:pPr>
              <w:pStyle w:val="Normal"/>
              <w:spacing w:before="60" w:after="0"/>
              <w:jc w:val="right"/>
              <w:rPr/>
            </w:pPr>
            <w:r>
              <w:rPr/>
              <w:t>2,2</w:t>
            </w:r>
          </w:p>
        </w:tc>
        <w:tc>
          <w:tcPr>
            <w:tcW w:w="708" w:type="dxa"/>
            <w:tcBorders/>
          </w:tcPr>
          <w:p>
            <w:pPr>
              <w:pStyle w:val="Normal"/>
              <w:spacing w:before="60" w:after="0"/>
              <w:jc w:val="right"/>
              <w:rPr/>
            </w:pPr>
            <w:r>
              <w:rPr/>
              <w:t>2,5</w:t>
            </w:r>
          </w:p>
        </w:tc>
        <w:tc>
          <w:tcPr>
            <w:tcW w:w="708" w:type="dxa"/>
            <w:tcBorders/>
          </w:tcPr>
          <w:p>
            <w:pPr>
              <w:pStyle w:val="Normal"/>
              <w:spacing w:before="60" w:after="0"/>
              <w:jc w:val="right"/>
              <w:rPr/>
            </w:pPr>
            <w:r>
              <w:rPr/>
              <w:t>2,7</w:t>
            </w:r>
          </w:p>
        </w:tc>
        <w:tc>
          <w:tcPr>
            <w:tcW w:w="708" w:type="dxa"/>
            <w:tcBorders/>
          </w:tcPr>
          <w:p>
            <w:pPr>
              <w:pStyle w:val="Normal"/>
              <w:spacing w:before="60" w:after="0"/>
              <w:jc w:val="right"/>
              <w:rPr/>
            </w:pPr>
            <w:r>
              <w:rPr/>
              <w:t>3,0</w:t>
            </w:r>
          </w:p>
        </w:tc>
        <w:tc>
          <w:tcPr>
            <w:tcW w:w="708" w:type="dxa"/>
            <w:tcBorders/>
          </w:tcPr>
          <w:p>
            <w:pPr>
              <w:pStyle w:val="Normal"/>
              <w:spacing w:before="60" w:after="0"/>
              <w:jc w:val="right"/>
              <w:rPr/>
            </w:pPr>
            <w:r>
              <w:rPr/>
              <w:t>3,2</w:t>
            </w:r>
          </w:p>
        </w:tc>
        <w:tc>
          <w:tcPr>
            <w:tcW w:w="708" w:type="dxa"/>
            <w:tcBorders/>
          </w:tcPr>
          <w:p>
            <w:pPr>
              <w:pStyle w:val="Normal"/>
              <w:spacing w:before="60" w:after="0"/>
              <w:jc w:val="right"/>
              <w:rPr/>
            </w:pPr>
            <w:r>
              <w:rPr/>
              <w:t>3,5</w:t>
            </w:r>
          </w:p>
        </w:tc>
        <w:tc>
          <w:tcPr>
            <w:tcW w:w="646" w:type="dxa"/>
            <w:tcBorders/>
          </w:tcPr>
          <w:p>
            <w:pPr>
              <w:pStyle w:val="Normal"/>
              <w:spacing w:before="60" w:after="0"/>
              <w:jc w:val="right"/>
              <w:rPr/>
            </w:pPr>
            <w:r>
              <w:rPr/>
              <w:t>3,7</w:t>
            </w:r>
          </w:p>
        </w:tc>
      </w:tr>
    </w:tbl>
    <w:p>
      <w:pPr>
        <w:pStyle w:val="Normal"/>
        <w:rPr/>
      </w:pPr>
      <w:r>
        <w:rPr/>
        <w:t>Egy másik javítást az u. n. hajcsöves depresszió miatt kell végezni. Ugyanis a kénesőnek az üvegcsövekben domboru felülete (meniszkusz) van, mely mélyebben áll, mint a vizszintes felület, és pedig annál mélyebben, mennél szűkebb a cső. Ennélfogva jó L.-khez csak legalább is 8 mm. belső átmérőjü csöveket használnak. A hajcsövesség befolyását, melyet rendszerint már a műszerkészítő kiigazít, igen tágas csövü L.-kkel (normál-L.-k) való összehasonlítás révén határozzák meg. Végre mivel a nehézség, tehát a kénesőoszlop súlya is a geográfiai szélességgel és a tenger szine felett való magassággal változik, a már 0°-ra redukált L.-állásokat még 45° szélességre és a tenger szinére kell redukálni; az az u. n. nehézségi javítás. V. ö. Heller, Az időjárás (Term.-tud. Társ., Budapest 1888, 95. l.)</w:t>
      </w:r>
    </w:p>
    <w:p>
      <w:pPr>
        <w:pStyle w:val="Brahely"/>
        <w:rPr/>
      </w:pPr>
      <w:r>
        <w:rPr/>
        <w:t xml:space="preserve">[ÁBRA] </w:t>
      </w:r>
      <w:r>
        <w:rPr>
          <w:rStyle w:val="Brafelirat"/>
          <w:b/>
          <w:bCs/>
        </w:rPr>
        <w:t>4-5. ábra. Fuess-féle edényes légsúlymérő.</w:t>
      </w:r>
    </w:p>
    <w:p>
      <w:pPr>
        <w:pStyle w:val="Normal"/>
        <w:rPr/>
      </w:pPr>
      <w:r>
        <w:rPr/>
        <w:t>Még a legjobban szerkesztett kénesős L. szállítása is bajos, minélfogva újabb időben nagyon elterjedtek az u. n. aneroid L.-k (fém-L.-k, szelence- v. rugós L.-k); aneroid, gör. «nem nedves», azaz kéneső nélkül való). Az elsőt az angol Vidi szerkeszté (1847); lényeges része egy madnem légüres, tehát a változó légnyomástól kisebb-nagyobb mértékben behorpasztott fémszelence: a Bourdon-féle aneroid (1850) lényeges része pedig egy körívalaku, légüres, tehát a légnyomástól kisebb-nagyobb mértékben összegörbített fémcső.</w:t>
      </w:r>
    </w:p>
    <w:p>
      <w:pPr>
        <w:pStyle w:val="Brahely"/>
        <w:rPr/>
      </w:pPr>
      <w:r>
        <w:rPr/>
        <w:t xml:space="preserve">[ÁBRA] </w:t>
      </w:r>
      <w:r>
        <w:rPr>
          <w:rStyle w:val="Brafelirat"/>
          <w:b/>
          <w:bCs/>
        </w:rPr>
        <w:t>Átmetszet</w:t>
      </w:r>
    </w:p>
    <w:p>
      <w:pPr>
        <w:pStyle w:val="Brahely"/>
        <w:rPr/>
      </w:pPr>
      <w:r>
        <w:rPr/>
        <w:t xml:space="preserve">[ÁBRA] </w:t>
      </w:r>
      <w:r>
        <w:rPr>
          <w:rStyle w:val="Brafelirat"/>
          <w:b/>
          <w:bCs/>
        </w:rPr>
        <w:t>Alaprajz.</w:t>
      </w:r>
    </w:p>
    <w:p>
      <w:pPr>
        <w:pStyle w:val="Brahely"/>
        <w:rPr/>
      </w:pPr>
      <w:r>
        <w:rPr/>
        <w:t xml:space="preserve">[ÁBRA] </w:t>
      </w:r>
      <w:r>
        <w:rPr>
          <w:rStyle w:val="Brafelirat"/>
          <w:b/>
          <w:bCs/>
        </w:rPr>
        <w:t>6-7. ábra. Naudet-féle légsúlymérő.</w:t>
      </w:r>
    </w:p>
    <w:p>
      <w:pPr>
        <w:pStyle w:val="Normal"/>
        <w:rPr/>
      </w:pPr>
      <w:r>
        <w:rPr/>
        <w:t>A 6. és 7. ábra a Naudet- és Hulot-tól javított Vidi-féle aneroidot mutatja, mely barometre holstérique néven (gör. «egészen tömör», azaz folyadék nélkül való) nagyon elterjedt. A műszer főrésze a skatulya-alaku és majdnem légüres b fémszelence; a változó légnyomás e szelence hullámzott és rugalmas tetejét kisebb-nagyobb mértékben behorpasztván, ezt a magában véve igen csekély mozgást a c, f, m, u, n emeltyü- és kerékmű mintegy megnagyítva a z mutatóra viszi át, mely óramutató módjára mozog egy köralaku skála felett, melynek beosztása egy jó kéneső-L.-vel való összehasonlítás alapján készül. A zürichi Goldschmid aneroidjaiban a mozgást átvivő bonyolult szerkezet, mely az aneroidok járásában bizonyos szabálytalanságokat okoz, mellőzve van és e helyett két emeltyüvel való kapcsolatban csak egy mikrometer-csavar van alkalmazva. Az aneroidok rendkivül kényelmes és igen érzékeny műszerek, de a légnyomás abszolut meghatározására a leolvasott barometerállásokon okvetetlenül bizonyos javításokat kell tenni, vagy inkább minden egyes eszközhöz javítótáblázatot kell összeállítani. V. ö. ifj. Bodola Lajos, Kirándulók Zsebkönyve (Term.-tudom. Társ., Budapest 1888. II. fej.).</w:t>
      </w:r>
    </w:p>
    <w:p>
      <w:pPr>
        <w:pStyle w:val="Brahely"/>
        <w:rPr/>
      </w:pPr>
      <w:r>
        <w:rPr/>
        <w:t xml:space="preserve">[ÁBRA] </w:t>
      </w:r>
      <w:r>
        <w:rPr>
          <w:rStyle w:val="Brafelirat"/>
          <w:b/>
          <w:bCs/>
        </w:rPr>
        <w:t>8. ábra. Mérleg-légsúlymérő.</w:t>
      </w:r>
    </w:p>
    <w:p>
      <w:pPr>
        <w:pStyle w:val="Normal"/>
        <w:rPr/>
      </w:pPr>
      <w:r>
        <w:rPr/>
        <w:t>A barometrográfok (barográfok) önjelző L.-k, maguk jegyzik fel a légnyomás változásait; ily eszközöket különböző elvek szerint szerkesztettek. A római Secchi igen jó sikerrel alkalmazta Morland mérleg-L.-jét (8. ábra), mely a légnyomás egyensúlyozta kénesőoszlopnak nem magasságát, hanem súlyát jelzi, tehát egészen független a mérséklettől. A L. csőnek A alsó része csak 6 mm. átmérőjü, de felső végéhez 32 mm. átmérőjü és 60 mm. magasságu B edény van forrasztva. Acsőnek hegyesre kihúzott alsó vége kénesővel megtöltött edénybe merül, felső vége pedig a C kengyel segítségével térdalaku mérlegrúdnak D karjára van függesztve; a rúdnak F másik karja eltolható futósúllyal ellátott acélrúdban végződik. Ugyancsak a mérlegrúdhoz van kapcsolva a K mutató, mely lefelé irányul és a végén egy vizszines állásu csúccsal van ellátva. A mutatónak eme csúcsa előtt P papirszalag állandó sebességgel mozhog, és egy elektromágnesi készülék a csúcsot 10 percnyi időközben a papirosra nyomja; az igy keletkező pontok koordinátái mindenkor meghatározzák a L.-állást. A Hipp-féle barometrográfban aneroid L. van alkalmazva. V. ö. Hoffmann, Bericht über die wissenschaftlichen Apparate der Londoner internationalen Ausstellung im Jahre 1876 (Braunschweig 1878).</w:t>
      </w:r>
    </w:p>
    <w:p>
      <w:pPr>
        <w:pStyle w:val="Normal"/>
        <w:rPr/>
      </w:pPr>
      <w:r>
        <w:rPr/>
        <w:t>A L.-s megfigyelések a legfontosabbak közé tartoznak, melyeket meteorologiai vagy magasságmérési célokból (l. Magasságmérés) és igen sok más kisérletben szoktak tenni. A meteorologiai megfigyelések célja a légnyomásnak és időszakos változásainak a végből való megismerése, hogy a légnyomásnak az időjárással való általános, vagy egyes légköri jelenségekkel (eső, szél) való különös összefüggését megállapítsák. A megfigyelésekből kitünt, hogy a légnyomás a tengerszinén fekvő minden helyen korántsem egyenlő, hanem hogy az egyenlítőtől a sarkok felé növekszik, 30° és 40° É. sz. alatt maximumát éri el, azután ismét fogy és 60° és 70° sz. között a legkisebb. A tengerszinén az átlagos L. állást a különböző É. sz. (</w:t>
      </w:r>
      <w:r>
        <w:rPr>
          <w:rStyle w:val="Grg"/>
        </w:rPr>
        <w:t></w:t>
      </w:r>
      <w:r>
        <w:rPr/>
        <w:t>) alatta következő táblázat mutatja.</w:t>
      </w:r>
    </w:p>
    <w:tbl>
      <w:tblPr>
        <w:tblW w:w="6449" w:type="dxa"/>
        <w:jc w:val="left"/>
        <w:tblInd w:w="-70" w:type="dxa"/>
        <w:tblLayout w:type="fixed"/>
        <w:tblCellMar>
          <w:top w:w="0" w:type="dxa"/>
          <w:left w:w="70" w:type="dxa"/>
          <w:bottom w:w="0" w:type="dxa"/>
          <w:right w:w="70" w:type="dxa"/>
        </w:tblCellMar>
      </w:tblPr>
      <w:tblGrid>
        <w:gridCol w:w="637"/>
        <w:gridCol w:w="851"/>
        <w:gridCol w:w="709"/>
        <w:gridCol w:w="850"/>
        <w:gridCol w:w="709"/>
        <w:gridCol w:w="850"/>
        <w:gridCol w:w="851"/>
        <w:gridCol w:w="992"/>
      </w:tblGrid>
      <w:tr>
        <w:trPr/>
        <w:tc>
          <w:tcPr>
            <w:tcW w:w="637" w:type="dxa"/>
            <w:tcBorders/>
          </w:tcPr>
          <w:p>
            <w:pPr>
              <w:pStyle w:val="Normal"/>
              <w:spacing w:before="60" w:after="0"/>
              <w:jc w:val="right"/>
              <w:rPr/>
            </w:pPr>
            <w:r>
              <w:rPr>
                <w:rStyle w:val="Grg"/>
              </w:rPr>
              <w:t></w:t>
            </w:r>
          </w:p>
        </w:tc>
        <w:tc>
          <w:tcPr>
            <w:tcW w:w="851" w:type="dxa"/>
            <w:tcBorders/>
          </w:tcPr>
          <w:p>
            <w:pPr>
              <w:pStyle w:val="Normal"/>
              <w:spacing w:before="60" w:after="0"/>
              <w:jc w:val="right"/>
              <w:rPr/>
            </w:pPr>
            <w:r>
              <w:rPr/>
              <w:t>mm</w:t>
            </w:r>
          </w:p>
        </w:tc>
        <w:tc>
          <w:tcPr>
            <w:tcW w:w="709" w:type="dxa"/>
            <w:tcBorders/>
          </w:tcPr>
          <w:p>
            <w:pPr>
              <w:pStyle w:val="Normal"/>
              <w:spacing w:before="60" w:after="0"/>
              <w:jc w:val="right"/>
              <w:rPr/>
            </w:pPr>
            <w:r>
              <w:rPr>
                <w:rStyle w:val="Grg"/>
              </w:rPr>
              <w:t></w:t>
            </w:r>
          </w:p>
        </w:tc>
        <w:tc>
          <w:tcPr>
            <w:tcW w:w="850" w:type="dxa"/>
            <w:tcBorders/>
          </w:tcPr>
          <w:p>
            <w:pPr>
              <w:pStyle w:val="Normal"/>
              <w:spacing w:before="60" w:after="0"/>
              <w:jc w:val="right"/>
              <w:rPr/>
            </w:pPr>
            <w:r>
              <w:rPr/>
              <w:t>mm</w:t>
            </w:r>
          </w:p>
        </w:tc>
        <w:tc>
          <w:tcPr>
            <w:tcW w:w="709" w:type="dxa"/>
            <w:tcBorders/>
          </w:tcPr>
          <w:p>
            <w:pPr>
              <w:pStyle w:val="Normal"/>
              <w:spacing w:before="60" w:after="0"/>
              <w:jc w:val="right"/>
              <w:rPr/>
            </w:pPr>
            <w:r>
              <w:rPr>
                <w:rStyle w:val="Grg"/>
              </w:rPr>
              <w:t></w:t>
            </w:r>
          </w:p>
        </w:tc>
        <w:tc>
          <w:tcPr>
            <w:tcW w:w="850" w:type="dxa"/>
            <w:tcBorders/>
          </w:tcPr>
          <w:p>
            <w:pPr>
              <w:pStyle w:val="Normal"/>
              <w:spacing w:before="60" w:after="0"/>
              <w:jc w:val="right"/>
              <w:rPr/>
            </w:pPr>
            <w:r>
              <w:rPr/>
              <w:t>mm</w:t>
            </w:r>
          </w:p>
        </w:tc>
        <w:tc>
          <w:tcPr>
            <w:tcW w:w="851" w:type="dxa"/>
            <w:tcBorders/>
          </w:tcPr>
          <w:p>
            <w:pPr>
              <w:pStyle w:val="Normal"/>
              <w:spacing w:before="60" w:after="0"/>
              <w:jc w:val="right"/>
              <w:rPr/>
            </w:pPr>
            <w:r>
              <w:rPr>
                <w:rStyle w:val="Grg"/>
              </w:rPr>
              <w:t></w:t>
            </w:r>
          </w:p>
        </w:tc>
        <w:tc>
          <w:tcPr>
            <w:tcW w:w="992" w:type="dxa"/>
            <w:tcBorders/>
          </w:tcPr>
          <w:p>
            <w:pPr>
              <w:pStyle w:val="Normal"/>
              <w:spacing w:before="60" w:after="0"/>
              <w:jc w:val="right"/>
              <w:rPr/>
            </w:pPr>
            <w:r>
              <w:rPr/>
              <w:t>mm</w:t>
            </w:r>
          </w:p>
        </w:tc>
      </w:tr>
      <w:tr>
        <w:trPr/>
        <w:tc>
          <w:tcPr>
            <w:tcW w:w="637" w:type="dxa"/>
            <w:tcBorders/>
          </w:tcPr>
          <w:p>
            <w:pPr>
              <w:pStyle w:val="Normal"/>
              <w:spacing w:before="60" w:after="0"/>
              <w:jc w:val="right"/>
              <w:rPr/>
            </w:pPr>
            <w:r>
              <w:rPr/>
              <w:t>0°</w:t>
            </w:r>
          </w:p>
        </w:tc>
        <w:tc>
          <w:tcPr>
            <w:tcW w:w="851" w:type="dxa"/>
            <w:tcBorders/>
          </w:tcPr>
          <w:p>
            <w:pPr>
              <w:pStyle w:val="Normal"/>
              <w:spacing w:before="60" w:after="0"/>
              <w:jc w:val="right"/>
              <w:rPr/>
            </w:pPr>
            <w:r>
              <w:rPr/>
              <w:t>760,2</w:t>
            </w:r>
          </w:p>
        </w:tc>
        <w:tc>
          <w:tcPr>
            <w:tcW w:w="709" w:type="dxa"/>
            <w:tcBorders/>
          </w:tcPr>
          <w:p>
            <w:pPr>
              <w:pStyle w:val="Normal"/>
              <w:spacing w:before="60" w:after="0"/>
              <w:jc w:val="right"/>
              <w:rPr/>
            </w:pPr>
            <w:r>
              <w:rPr/>
              <w:t>30°</w:t>
            </w:r>
          </w:p>
        </w:tc>
        <w:tc>
          <w:tcPr>
            <w:tcW w:w="850" w:type="dxa"/>
            <w:tcBorders/>
          </w:tcPr>
          <w:p>
            <w:pPr>
              <w:pStyle w:val="Normal"/>
              <w:spacing w:before="60" w:after="0"/>
              <w:jc w:val="right"/>
              <w:rPr/>
            </w:pPr>
            <w:r>
              <w:rPr/>
              <w:t>764,7</w:t>
            </w:r>
          </w:p>
        </w:tc>
        <w:tc>
          <w:tcPr>
            <w:tcW w:w="709" w:type="dxa"/>
            <w:tcBorders/>
          </w:tcPr>
          <w:p>
            <w:pPr>
              <w:pStyle w:val="Normal"/>
              <w:spacing w:before="60" w:after="0"/>
              <w:jc w:val="right"/>
              <w:rPr/>
            </w:pPr>
            <w:r>
              <w:rPr/>
              <w:t>50°</w:t>
            </w:r>
          </w:p>
        </w:tc>
        <w:tc>
          <w:tcPr>
            <w:tcW w:w="850" w:type="dxa"/>
            <w:tcBorders/>
          </w:tcPr>
          <w:p>
            <w:pPr>
              <w:pStyle w:val="Normal"/>
              <w:spacing w:before="60" w:after="0"/>
              <w:jc w:val="right"/>
              <w:rPr/>
            </w:pPr>
            <w:r>
              <w:rPr/>
              <w:t>760,2</w:t>
            </w:r>
          </w:p>
        </w:tc>
        <w:tc>
          <w:tcPr>
            <w:tcW w:w="851" w:type="dxa"/>
            <w:tcBorders/>
          </w:tcPr>
          <w:p>
            <w:pPr>
              <w:pStyle w:val="Normal"/>
              <w:spacing w:before="60" w:after="0"/>
              <w:jc w:val="right"/>
              <w:rPr/>
            </w:pPr>
            <w:r>
              <w:rPr/>
              <w:t>70°</w:t>
            </w:r>
          </w:p>
        </w:tc>
        <w:tc>
          <w:tcPr>
            <w:tcW w:w="992" w:type="dxa"/>
            <w:tcBorders/>
          </w:tcPr>
          <w:p>
            <w:pPr>
              <w:pStyle w:val="Normal"/>
              <w:spacing w:before="60" w:after="0"/>
              <w:jc w:val="right"/>
              <w:rPr/>
            </w:pPr>
            <w:r>
              <w:rPr/>
              <w:t>753,4</w:t>
            </w:r>
          </w:p>
        </w:tc>
      </w:tr>
      <w:tr>
        <w:trPr/>
        <w:tc>
          <w:tcPr>
            <w:tcW w:w="637" w:type="dxa"/>
            <w:tcBorders/>
          </w:tcPr>
          <w:p>
            <w:pPr>
              <w:pStyle w:val="Normal"/>
              <w:spacing w:before="60" w:after="0"/>
              <w:jc w:val="right"/>
              <w:rPr/>
            </w:pPr>
            <w:r>
              <w:rPr/>
              <w:t>10°</w:t>
            </w:r>
          </w:p>
        </w:tc>
        <w:tc>
          <w:tcPr>
            <w:tcW w:w="851" w:type="dxa"/>
            <w:tcBorders/>
          </w:tcPr>
          <w:p>
            <w:pPr>
              <w:pStyle w:val="Normal"/>
              <w:spacing w:before="60" w:after="0"/>
              <w:jc w:val="right"/>
              <w:rPr/>
            </w:pPr>
            <w:r>
              <w:rPr/>
              <w:t>761,3</w:t>
            </w:r>
          </w:p>
        </w:tc>
        <w:tc>
          <w:tcPr>
            <w:tcW w:w="709" w:type="dxa"/>
            <w:tcBorders/>
          </w:tcPr>
          <w:p>
            <w:pPr>
              <w:pStyle w:val="Normal"/>
              <w:spacing w:before="60" w:after="0"/>
              <w:jc w:val="right"/>
              <w:rPr/>
            </w:pPr>
            <w:r>
              <w:rPr/>
              <w:t>40°</w:t>
            </w:r>
          </w:p>
        </w:tc>
        <w:tc>
          <w:tcPr>
            <w:tcW w:w="850" w:type="dxa"/>
            <w:tcBorders/>
          </w:tcPr>
          <w:p>
            <w:pPr>
              <w:pStyle w:val="Normal"/>
              <w:spacing w:before="60" w:after="0"/>
              <w:jc w:val="right"/>
              <w:rPr/>
            </w:pPr>
            <w:r>
              <w:rPr/>
              <w:t>762,5</w:t>
            </w:r>
          </w:p>
        </w:tc>
        <w:tc>
          <w:tcPr>
            <w:tcW w:w="709" w:type="dxa"/>
            <w:tcBorders/>
          </w:tcPr>
          <w:p>
            <w:pPr>
              <w:pStyle w:val="Normal"/>
              <w:spacing w:before="60" w:after="0"/>
              <w:jc w:val="right"/>
              <w:rPr/>
            </w:pPr>
            <w:r>
              <w:rPr/>
              <w:t>60°</w:t>
            </w:r>
          </w:p>
        </w:tc>
        <w:tc>
          <w:tcPr>
            <w:tcW w:w="850" w:type="dxa"/>
            <w:tcBorders/>
          </w:tcPr>
          <w:p>
            <w:pPr>
              <w:pStyle w:val="Normal"/>
              <w:spacing w:before="60" w:after="0"/>
              <w:jc w:val="right"/>
              <w:rPr/>
            </w:pPr>
            <w:r>
              <w:rPr/>
              <w:t>756,8</w:t>
            </w:r>
          </w:p>
        </w:tc>
        <w:tc>
          <w:tcPr>
            <w:tcW w:w="851" w:type="dxa"/>
            <w:tcBorders/>
          </w:tcPr>
          <w:p>
            <w:pPr>
              <w:pStyle w:val="Normal"/>
              <w:spacing w:before="60" w:after="0"/>
              <w:jc w:val="right"/>
              <w:rPr/>
            </w:pPr>
            <w:r>
              <w:rPr/>
              <w:t>75°</w:t>
            </w:r>
          </w:p>
        </w:tc>
        <w:tc>
          <w:tcPr>
            <w:tcW w:w="992" w:type="dxa"/>
            <w:tcBorders/>
          </w:tcPr>
          <w:p>
            <w:pPr>
              <w:pStyle w:val="Normal"/>
              <w:spacing w:before="60" w:after="0"/>
              <w:jc w:val="right"/>
              <w:rPr/>
            </w:pPr>
            <w:r>
              <w:rPr/>
              <w:t>756,8</w:t>
            </w:r>
          </w:p>
        </w:tc>
      </w:tr>
      <w:tr>
        <w:trPr/>
        <w:tc>
          <w:tcPr>
            <w:tcW w:w="637" w:type="dxa"/>
            <w:tcBorders/>
          </w:tcPr>
          <w:p>
            <w:pPr>
              <w:pStyle w:val="Normal"/>
              <w:spacing w:before="60" w:after="0"/>
              <w:jc w:val="right"/>
              <w:rPr/>
            </w:pPr>
            <w:r>
              <w:rPr/>
              <w:t>20°</w:t>
            </w:r>
          </w:p>
        </w:tc>
        <w:tc>
          <w:tcPr>
            <w:tcW w:w="851" w:type="dxa"/>
            <w:tcBorders/>
          </w:tcPr>
          <w:p>
            <w:pPr>
              <w:pStyle w:val="Normal"/>
              <w:spacing w:before="60" w:after="0"/>
              <w:jc w:val="right"/>
              <w:rPr/>
            </w:pPr>
            <w:r>
              <w:rPr/>
              <w:t>763,6</w:t>
            </w:r>
          </w:p>
        </w:tc>
        <w:tc>
          <w:tcPr>
            <w:tcW w:w="709" w:type="dxa"/>
            <w:tcBorders/>
          </w:tcPr>
          <w:p>
            <w:pPr>
              <w:pStyle w:val="Normal"/>
              <w:spacing w:before="60" w:after="0"/>
              <w:jc w:val="right"/>
              <w:rPr/>
            </w:pPr>
            <w:r>
              <w:rPr/>
              <w:t>45°</w:t>
            </w:r>
          </w:p>
        </w:tc>
        <w:tc>
          <w:tcPr>
            <w:tcW w:w="850" w:type="dxa"/>
            <w:tcBorders/>
          </w:tcPr>
          <w:p>
            <w:pPr>
              <w:pStyle w:val="Normal"/>
              <w:spacing w:before="60" w:after="0"/>
              <w:jc w:val="right"/>
              <w:rPr/>
            </w:pPr>
            <w:r>
              <w:rPr/>
              <w:t>760,2</w:t>
            </w:r>
          </w:p>
        </w:tc>
        <w:tc>
          <w:tcPr>
            <w:tcW w:w="709" w:type="dxa"/>
            <w:tcBorders/>
          </w:tcPr>
          <w:p>
            <w:pPr>
              <w:pStyle w:val="Normal"/>
              <w:spacing w:before="60" w:after="0"/>
              <w:jc w:val="right"/>
              <w:rPr/>
            </w:pPr>
            <w:r>
              <w:rPr/>
              <w:t>65°</w:t>
            </w:r>
          </w:p>
        </w:tc>
        <w:tc>
          <w:tcPr>
            <w:tcW w:w="850" w:type="dxa"/>
            <w:tcBorders/>
          </w:tcPr>
          <w:p>
            <w:pPr>
              <w:pStyle w:val="Normal"/>
              <w:spacing w:before="60" w:after="0"/>
              <w:jc w:val="right"/>
              <w:rPr/>
            </w:pPr>
            <w:r>
              <w:rPr/>
              <w:t>751,2</w:t>
            </w:r>
          </w:p>
        </w:tc>
        <w:tc>
          <w:tcPr>
            <w:tcW w:w="851" w:type="dxa"/>
            <w:tcBorders/>
          </w:tcPr>
          <w:p>
            <w:pPr>
              <w:pStyle w:val="Normal"/>
              <w:spacing w:before="60" w:after="0"/>
              <w:jc w:val="right"/>
              <w:rPr/>
            </w:pPr>
            <w:r>
              <w:rPr/>
              <w:t>-</w:t>
            </w:r>
          </w:p>
        </w:tc>
        <w:tc>
          <w:tcPr>
            <w:tcW w:w="992" w:type="dxa"/>
            <w:tcBorders/>
          </w:tcPr>
          <w:p>
            <w:pPr>
              <w:pStyle w:val="Normal"/>
              <w:spacing w:before="60" w:after="0"/>
              <w:jc w:val="right"/>
              <w:rPr/>
            </w:pPr>
            <w:r>
              <w:rPr/>
              <w:t>-</w:t>
            </w:r>
          </w:p>
        </w:tc>
      </w:tr>
    </w:tbl>
    <w:p>
      <w:pPr>
        <w:pStyle w:val="Normal"/>
        <w:rPr/>
      </w:pPr>
      <w:r>
        <w:rPr/>
        <w:t>De a L. egyazon helyen is többféleképen ingadozik; ingadozásai vagy időszakosak (szabályszerüek) vagy nem időszakosak (szabálytalanok). A napi ingadozás, melyet Humboldt oly szabályosnak talált, hogy a L. állásából hozzávetőleg meghatározhatta az időt, a következő: reggli 4 órakor a L. állása a legalacsonyabb, innentől reggel 10 óráig emelkedik, d. u. 4 óráig sülyed, azontul esti 10 óráig emelkedik, hogy reggli 4 óráig ismét sülyedjen. Azok az órák, melyekben a maximum és minimum beáll, a L.-s fordulati órák, melyek az évszakok, de még a földfelület különböző helyei szerint is kevéssé változnak. Az évi ingadozás abban áll, hogy télen a L. kissé magasabban áll mint nyáron; ez az ingadozás az egyenlítői vidékeken nagyobb és szabályosabb járásu mint a mérsékelt és hideg égövekben; a tenger szine feletti tetemes magasságokban csekélyebbé válik. Ha mindazokat a helyeket, melyekben a L.-állások havi középértéke egyenlő, folytonos vonallal összekötjük, az izobár (izobarometrikus) vonalakat nyerjük. A nem időszakos ingadozások télen nagyobbak mint nyáron és a geográfiai szélességgel elannyira növekszenek, hogy az időszakosakat gyakran egészen elfedik.</w:t>
      </w:r>
    </w:p>
    <w:p>
      <w:pPr>
        <w:pStyle w:val="Normal"/>
        <w:rPr/>
      </w:pPr>
      <w:r>
        <w:rPr/>
        <w:t>A L. ingadozásainak oka a szelekben rejlik, s ezek ismét a melegségnek a föld felületén és a légkörben való egyenlőtlen és folyton változó elosztásából származnak. Ha a levegő hideg, vagy ha lehül, nehezebb vagy nehezebbé válik és a L. emelkedik; meleg v. melegedő levegő és légram ellenkezően hat. Az időjárás jellege vidékünkön két rendbeli főramtól, a meleg délnyugati szelektől (egyenlítői áram) és a hideg északkeleti szelektől (sarki áram) függ. Az előbbiek nedvességük miatt felhőket és borulatot hoznak és ilyenkor a L. mélyen áll; sülyedéséből gyakran a magasban vonuló délnyugati áramlás már akkor felismerhető, mikor a szélkakas még egészen csendes. A száraz, északkeleti szelek idején a L. magasan áll, az ég derült. Ha a L. nyáron forró idő után sülyed, némi valószinüséggel zivatart lehet várni, mig ha szél, eső alkalmával mély állás után emelkedni kezd, jó idő várható. Télen magas L.-állás rendszerint akkor van, ha az ellenkező irányu szelek torlódnak, és köd és eső vagy pedig erős havazás várható, a szerint, amint a déli, vagy pedig az északi szél kerekedik felül. Legmélyebben áll a L. viharok alkalmával, melyek általában annál hevesebbek, minél nagyobb a L.-nek megelőző sülyedése, és a gyors és tetemes sülyedéséből mindig erős szélre lehet számítani; viszont, bármily hevesen fujjon is a szél, a L. gyors emelkedéséből a vihar mihamarabb való lecsendesülése várhatni. A mondottakból kitünik, hogy a L. némi tekintetben időjósnak használható, s éppen e körülménynek köszönheti rendkivüli elterjedését; de az időjárásnak csak valamennyire nagyobb időre, p. 24 órára való megjóslása egyidejüleg sok helyen tett folytonos megfigyelést és az időjárást befolyásoló egyéb együtthatóknak gondos egybevetését kivánja meg (L. Időjárás). A Holdnak régente oly nagynak képzelt befolyása a légkör ár-apályára Bouvard és Eisenlohr vizsgálatai szerint a L.-állában 0,0176 mm.-re redukálódik, tehát a közönséges légnyomás-változásokhoz képest elenyésző.</w:t>
      </w:r>
    </w:p>
    <w:p>
      <w:pPr>
        <w:pStyle w:val="Heading1"/>
        <w:rPr/>
      </w:pPr>
      <w:r>
        <w:rPr/>
        <w:t>Légsűrítő</w:t>
      </w:r>
    </w:p>
    <w:p>
      <w:pPr>
        <w:pStyle w:val="Normal"/>
        <w:rPr/>
      </w:pPr>
      <w:r>
        <w:rPr/>
        <w:t>l. Kompressziós szivattyú.</w:t>
      </w:r>
    </w:p>
    <w:p>
      <w:pPr>
        <w:pStyle w:val="Heading1"/>
        <w:rPr/>
      </w:pPr>
      <w:r>
        <w:rPr/>
        <w:t>Légszesz</w:t>
      </w:r>
    </w:p>
    <w:p>
      <w:pPr>
        <w:pStyle w:val="Normal"/>
        <w:rPr/>
      </w:pPr>
      <w:r>
        <w:rPr/>
        <w:t>a világító gáz rossz neve, l. Gázgyártás és Gázlángzók.</w:t>
      </w:r>
    </w:p>
    <w:p>
      <w:pPr>
        <w:pStyle w:val="Heading1"/>
        <w:rPr/>
      </w:pPr>
      <w:r>
        <w:rPr/>
        <w:t>Légszivattyu</w:t>
      </w:r>
    </w:p>
    <w:p>
      <w:pPr>
        <w:pStyle w:val="Normal"/>
        <w:rPr/>
      </w:pPr>
      <w:r>
        <w:rPr/>
        <w:t>(l. a mellékelt képet), általában minden műszer, mellyel ritkított levegőjü vagy légüres tért lehet előállítani. A rendesen használt köpüs és dugattyus L. Guericke Ottótól ered (1650). Az eszköz lényegét legjobban a kézi L. tünteti fel (1. szövegábra).</w:t>
      </w:r>
    </w:p>
    <w:p>
      <w:pPr>
        <w:pStyle w:val="Brahely"/>
        <w:rPr/>
      </w:pPr>
      <w:r>
        <w:rPr/>
        <w:t xml:space="preserve">[ÁBRA] </w:t>
      </w:r>
      <w:r>
        <w:rPr>
          <w:rStyle w:val="Brafelirat"/>
          <w:b/>
          <w:bCs/>
        </w:rPr>
        <w:t>LÉGSZIVATTYUK.</w:t>
      </w:r>
    </w:p>
    <w:p>
      <w:pPr>
        <w:pStyle w:val="Brahely"/>
        <w:rPr/>
      </w:pPr>
      <w:r>
        <w:rPr/>
        <w:t xml:space="preserve">[ÁBRA] </w:t>
      </w:r>
      <w:r>
        <w:rPr>
          <w:rStyle w:val="Brafelirat"/>
          <w:b/>
          <w:bCs/>
        </w:rPr>
        <w:t>1. ábra. Kézi légszivattyu.</w:t>
      </w:r>
    </w:p>
    <w:p>
      <w:pPr>
        <w:pStyle w:val="Normal"/>
        <w:rPr/>
      </w:pPr>
      <w:r>
        <w:rPr/>
        <w:t>Az NN köpüben (üres sárgarézhengerben) az M dugattyu légzárólag mozgatható föl-alá. A k l d e f g h cső a köpüt ama térrel köti össze, melyből a levegőt ki akarják szivattyuzni. E tér lehet zárt edény v. bura, melynek széle gondosan csiszolt és melyet a jól csiszolt, sima ii tányérra lehet légzárólag helyezni. A dugattyu bőrrel körülvett, részben üreges sárgarézdarab O, melybe alulról az átfúrt P fémdarab van csavarva. Ezen furatot felül szelep zárja el, t. i. egy darab disznóhólyag, melybe a furattól oldalt két rés van vágva. Ha a nyomás felülről nagyobb, mint alulról, a szelep szorosan oda szorul a P fémdarabhoz és zárja a fúrt nyilást. Ellenkező esetben a rések utat nyitnak a levegőnek. Ugyancsak fölfelé nyiló szelep van a köpü alján is. Amint a dugattyut fölfelé húzzák, az edény levegője a kinyitott c csapon át a köpübe áramlik, elfoglalván a rendelkezésére bocsátott nagyobb tért. Mivel t. i. a köpü levegője is kiterjedhetett, az alsó szelepre fölülről csekélyebb nyomás hat és az edény felől jövő levegő ezen szeleet fölnyitva a köpübe hatol. A dugattyu szelepe zárva marad, mert erre a külső légnyomás hat és ezen nagyobb nyomás zárja a szelepet. Ha a dugattyut lefelé nyomják, a köpüben levő levegő összesűríttetik, az alsó szelep bezárul, a dugattyuban levő kinyilik és a O dugattyu felső nyilásán eltávozik. Ez mindaddig ismétlődik, mig a bura alól a köpübe már nem áramlik át, minden további szivattyuzás hasztalan. Ennek oka az u. n. kártékony tér. A köpü feneke és a legmélyebb helyzetben levő dugattyu alsó lapja között t. i. még a legjobb szivattyuknál is van némi köz, melyben rendes sűrüségü levegő van. Ha a dugattyu felhuzásakor a köpüt a burától elzárva képzeljük, ez a kevés levegő az egész köpüben szétterül és annál ritkább lesz, minél nagyobb a köpü köbtartalma a kártékony térhez képest. Ha az edény alatti levegő annyira megritkult, mint a kártékony tér levegője, aköpübe való áramlás megszünik s ekkor el van érve a ritkítás határa. A ritkítás fokát az u. n. légsúlymérői próbán lehet megállapítani. Ez körülbelül 76 cm. hosszu üvegcső, mely alsó végével kénesőt tartalmazó edénybe merül, mig fölül meg van görbítve és kaucsukcsővel közlekedik a szivattyu légjáratával, melytől a b csap elzárhatja.</w:t>
      </w:r>
    </w:p>
    <w:p>
      <w:pPr>
        <w:pStyle w:val="Brahely"/>
        <w:rPr/>
      </w:pPr>
      <w:r>
        <w:rPr/>
        <w:t xml:space="preserve">[ÁBRA] </w:t>
      </w:r>
      <w:r>
        <w:rPr>
          <w:rStyle w:val="Brafelirat"/>
          <w:b/>
          <w:bCs/>
        </w:rPr>
        <w:t>9. ábra. Rövidített légszivattyu.</w:t>
      </w:r>
    </w:p>
    <w:p>
      <w:pPr>
        <w:pStyle w:val="Brahely"/>
        <w:rPr/>
      </w:pPr>
      <w:r>
        <w:rPr/>
        <w:t xml:space="preserve">[ÁBRA] </w:t>
      </w:r>
      <w:r>
        <w:rPr>
          <w:rStyle w:val="Brafelirat"/>
          <w:b/>
          <w:bCs/>
        </w:rPr>
        <w:t>11. ábra. Kettősműködésü légszivattyu átmetszete.</w:t>
      </w:r>
    </w:p>
    <w:p>
      <w:pPr>
        <w:pStyle w:val="Brahely"/>
        <w:rPr/>
      </w:pPr>
      <w:r>
        <w:rPr/>
        <w:t xml:space="preserve">[ÁBRA] </w:t>
      </w:r>
      <w:r>
        <w:rPr>
          <w:rStyle w:val="Brafelirat"/>
          <w:b/>
          <w:bCs/>
        </w:rPr>
        <w:t>12. ábra. Geissler kéneső-légszivattyuja.</w:t>
      </w:r>
    </w:p>
    <w:p>
      <w:pPr>
        <w:pStyle w:val="Brahely"/>
        <w:rPr/>
      </w:pPr>
      <w:r>
        <w:rPr/>
        <w:t xml:space="preserve">[ÁBRA] </w:t>
      </w:r>
      <w:r>
        <w:rPr>
          <w:rStyle w:val="Brafelirat"/>
          <w:b/>
          <w:bCs/>
        </w:rPr>
        <w:t>14. ábra. Geissler kéneső-légszivattyuja.</w:t>
      </w:r>
    </w:p>
    <w:p>
      <w:pPr>
        <w:pStyle w:val="Normal"/>
        <w:rPr/>
      </w:pPr>
      <w:r>
        <w:rPr/>
        <w:t>Szivattyuzáskor ezen csapot kinyitják s a kéneső annál magasabbra emelkedik a csőben, minél ritkább a levegő. A barometerállás és a fölemelt kéncsőoszlop közötti különbség adja a ritkítás fokát. Nagyobb foku ritkítás céljából kétköpüs szivattyukat használnak, melyek dugattyuit fogaskerék segélyével lehet föl-alá mozgatni. Az ily gép minden dugattyujárásnál ritkít, mert mig az egyik dugattyu lefelé mozog és szelepén kibocsátja a köpüben összenyomott levegőt, addig a másik fölfelé jár, tehát levegőt szí az edény alól. A melléklet 2. ábráján D, és S a köpük, R az edény, G a barometer-próba. A melléklet 3. ábrája a szivattyut átmetszetben tünteti fel, mig u. o. a 4. ábrán a dugattyubeli szelepek szerkezete látható. A köpü fenekén levő szelep a rúdon van (3. ábra), amennyiben a kúpos fémdarab a rúd föl-alá járásakor nyitja és zárja a fenéken levő kis nyilást. Az 5. ábrán u. o. látható kettős furatu Senguerd-féle csap arra való, hogy az edényt a szükségeshez képest a köpüvel vagy a külső levegővel lehessen összekötni, vagy ezektől elzárni. A 6. és 7. ábrán u. o. látható Babinet-féle csap végre arra való hogy a kártékony tér befolyása csökkentessék. A csap kerületéhez három furat vezet, D a jobboldali, S a baloldali köpühöz vezet, mig R az edénnyel való összeköttetést létesíti. A 6. ábrán feltüntetett állásban az S csatorna a gép működéséből ki van rekesztve s a két köpü renddes módon szíja az edény felől a levegőt. Ha a ritkítás elérhető határáig jutottunk, a csapot 90°-kal való fordítás által a 7. ábrán látható helyzetbe hozzuk, miáltal a jobboldali köpüt elzárjuk az edénytől, mig a baloldali köpü tovább is működik. Midőn azonban e köpü dugattyuja lefelé megy, a levegőt sűrítés nélkül a jobboldali köpübe szorítja, ugy hogy a kártékony tér csak igen ritkított levegőt tartalmazhat. A kétköpüs csapos L.-nál (melléklet 8. ábra), melynek dugattyui tömörek, a Babinet-féle csap munkáját a Grassmann-féle csap végzi, mely egyáltalában minden szelep nélkül közvetíti az edény a köpük váltakozó összeköttetését. Ez a csap t. i. még oly turattal is bir, mely a két köpüt egymással képes összekötni, miközben ezek az edénytől és a külső levegőtől el vannak zárva. A csapnak váltakozó helyzetét külön mekanizmus biztosítja. Az ilyen nagyobb szivattyuknál rövidített barometerpróba van használatban (9. szövegábra), t. i. U-alaku cső, mely egyik végén be van forrasztva, mig a másik vége nyitott. A zárt csőrészt tiszta kéneső tölti be, a nyitott részt levegő. Ha a kénesőre gyakorolt nyomás a ritkítás következtében a rendes légnyomás negyedrészéig csökkent, a kéneső a további ritkításnál sülyedni kezd és a két szárban levő kénesőoszlopok magassági különbsége jelzi az edény alatti levegő nyomását. Gyors ritkítást eszközöl az egy köpüs kettős működésü L. is. Ilyen a melléklet 10. ábráján látható Bianchi-féle gép. Az M. forgató emeltyüvel forgásba hozzák a V kereket ez pedig a mozást az m dugattyurúdra veszi át. Midőn a dugattyu lefelé megy az edény felől jövő levegő a C csövön át S-nél a köpü felső részébe túdul (11. szövegábra), mig az alsó részben összenyomott levegő a b szelepen át a dugattyurúd x csatornáján távozik. A dugattyu fölfelé járásakor az edény levegője S-nél tódul a köpü alsó részébe, mig a felső részből a levegő az a szelepen át távozik. A gép igen gyorsan ritkít. A dugattyurúd mozgását fogantyukar közvetíti s e mellett felső része jobbra-balra is mozog. Hogy a köpü is követhesse ezt a mozgást, alsó részén levő vizszintes tengely körül végezhet himbáló mozgást. Az eddig leirt dugattyus szivattyuknál sokkal nagyobbfoku ritkítást eszközölnek a kénesős és a vizszivattyuk.</w:t>
      </w:r>
    </w:p>
    <w:p>
      <w:pPr>
        <w:pStyle w:val="Brahely"/>
        <w:rPr/>
      </w:pPr>
      <w:r>
        <w:rPr/>
        <w:t xml:space="preserve">[ÁBRA] </w:t>
      </w:r>
      <w:r>
        <w:rPr>
          <w:rStyle w:val="Brafelirat"/>
          <w:b/>
          <w:bCs/>
        </w:rPr>
        <w:t>15. ábra. Töpler légszivattyuja.</w:t>
      </w:r>
    </w:p>
    <w:p>
      <w:pPr>
        <w:pStyle w:val="Normal"/>
        <w:rPr/>
      </w:pPr>
      <w:r>
        <w:rPr/>
        <w:t>A kénesős L. feltalálója hazánkfia, Grassmann Ignác (l. o.). Általános használatra hozta a kénesős szivattyut Geissler. A mintegy 76 cm. hosszu C üvegcső (12. szövegábra), felső részén széles üvegedény (A) van, mig alsó része a D kaucsuk cső által a fölül nyitott B üvegedénnyel van összekötve. Az A cső folytatását képező tr esőbe a Senguerd-féléhez hasonló furatu o csap van köszörülve, mely az A edényt v. a külső levegővel köti össze (a p-nél látható üveggömb közvetítésével), v. azon térrel, melyben a levegő ritkítandó az r résznél). Mig az A edény p felé nyitott, a B edényt oly magasra emelik, hogy A teljesen, p pedig részben kénesővel teljék meg; ha a csapot 45°-kal fordítják, A-t fölfelé elzárják és A-ban (Torricelli-féle) üres tér keletkezik, mellyel a kiszivattyuzandó levegő is összeköthető a csapnak 45°-nyi további fordítása által. Mihelyt a csapot megint 45°-kal visszafordítják, a B edény újból való emelése által először is összenyomják az A-ba jutott levegőt, mig a csapnak másodszori 45°-nyi visszafordításával a külső levegőbe szorítják. Ezen eljárást ismétlik. A Jolly-féle L. (melléklet 13. ábra) a Geissler-félének némi módosítása. Az ábrán látható azon készülék, melynek segélyével a kénesős edényt emelni és leereszteni lehet. A szilárdan álló kénesős edény (A) fönt és alant vasfogalványba van ragasztékkal erősítve; a felső foglalvány sima tányért tart (T), melyre edény (R) tehető légmentesen. Ez átfúrt csap segélyével közlekedik a kénesőt tartalmazó edénnyel és az oldalt levő barometer-próbával (b). A csap a Sengnerd-féle furaton kivül még egy furattal van ellátva, mely a hosszirányban menővel derékszöget képez és melynek állását a csap külső részén karcolt vonás jelzi. 45°-nyi forgatásokkal a kénesős edényt fölváltva a külső levegővel v. a burával lehet összeköttetésbe hozni. A Geissler-féle L.-t újabban azzal javították, hogy az A edény fölött levő csap fölé még két csapot alkalmaztak (14. szövegábrán h' és h''). Az A edény fölötti csaptól oldalcső indul ki, mellyel az M manometer és a T szárítókészülék van összekapcsolva s ez azon térrel van összekötve, melyből a levegőt ki akarják színi. A T edény tömör kénsavat v. vizmentes foszforsavat tartalmaz, mig a vele összekapcsolt csövek kénsavba áztatott horzsakövet foglalnak magukban. A t és t' csapok által a szárítókészülék a L.-tól és a ritkítandó levegőtől elzárható. A szivattyu felé áramló levegő vagy egyéb gáz a hh'' cső folytatását képező görbített r csövön át a W csészébe vezethető, hol kéneső felett felfogható. Az r csövet a hh'' cső tölcsérszerü végében kéneső veszi körül, mely a csöveket légmentesen zárja. A szivattyuzás következőleg történik: Mig a h', h'', t, t' csapok nyitva vannak, h csap zárva van és a K forgattyu segélyével a G kenderszíjon megerősített B kénesőedényt oly magasra emelik, hogy a D csövön keresztül a kéneső egy kissé a h' csap fölé kerüljön. Ekkor h' csapot zárják, B-t leeresztik, h-t nyitják; a levegő ekkor az R térből a kiürülő A edénybe tódul. Ha ezen eljárás ismétlése által a levegő ritkítása már oly foku, hogy a barometer-próba majdnem zérusra mutat, a ritkítás még folytatható az eddig nyitott h'' csap fölhasználásával. A következő emelésnél t. i. a kénesőt h'' fölé engedik fölszállani, aztán elzárják a h''-t, sülyesztik a B-t, mig a kéneső h' alá nem került, elzárják a h'-t és a további sülyesztést csak akkor folytatják, midőn A kiürült. Ha ekkor h-t kinyitják, de aztán ismét zárják és a kénesőt h'-ig emelik, a levegőnek ott összenyomott csekély mennyisége a h' csap kinyitásakor a h' és h'' közötti, ritkított levegőjü térbe szorul; ez a tér tehát a Babinet-féle csaphoz hasonlóan működik.</w:t>
      </w:r>
    </w:p>
    <w:p>
      <w:pPr>
        <w:pStyle w:val="Brahely"/>
        <w:rPr/>
      </w:pPr>
      <w:r>
        <w:rPr/>
        <w:t xml:space="preserve">[ÁBRA] </w:t>
      </w:r>
      <w:r>
        <w:rPr>
          <w:rStyle w:val="Brafelirat"/>
          <w:b/>
          <w:bCs/>
        </w:rPr>
        <w:t>16. ábra. Sprengel légszivattyuja.</w:t>
      </w:r>
    </w:p>
    <w:p>
      <w:pPr>
        <w:pStyle w:val="Brahely"/>
        <w:rPr/>
      </w:pPr>
      <w:r>
        <w:rPr/>
        <w:t xml:space="preserve">[ÁBRA] </w:t>
      </w:r>
      <w:r>
        <w:rPr>
          <w:rStyle w:val="Brafelirat"/>
          <w:b/>
          <w:bCs/>
        </w:rPr>
        <w:t>17. ábra. Bunsen-féle viz-légszivattyu.</w:t>
      </w:r>
    </w:p>
    <w:p>
      <w:pPr>
        <w:pStyle w:val="Normal"/>
        <w:rPr/>
      </w:pPr>
      <w:r>
        <w:rPr/>
        <w:t>A Geissler-féle L. módosítása a Töpler-féle, melyet Bessel-Hagen és Neesen javítottak. Itt csapok és szelepek teljesen mellőztettek. A 15. szövegábrán látható készüléken az A edényhez fölül a bc kieresztő cső csatlakozik. Ez szivornya-légsúlymérőhöz hasonlít, melynek hosszabb s egyúttal keskenyebb szára b 815 mm., rövidebb, tágabb és fölül nyitott szára c 250 mm. hosszu. Az A edény alsó és felső része között oldalsó összekötő cső (d) van odaforrasztva, hogy az edény felől tóduló levegő a kénesőt erősen ne lökje az edény falához. Az összeköttetést az A edény és az R-nél alkalmazandó edény (v. Geissler-cső) között a pEG készülék közvetíti. A p pontból E-ig 110 cm. hosszu, felül nyitott cső emelkedik, mely egy felül nyitott, de kénesővel telt hengeres cső (F) fenekén át megy. A cső a lefelé menő G csővel van összeforrasztva és ez a T szárítókészüléken át az R-nél levő edényhez vezet, melyből a levegőt ki kell szivattyuzni. Ha a kénesőt tartalmazó B edényt emelik, akkor mihelyt a kéneső C-ben pp-i ér, megszünik az A és R közötti közlekedés; pE-ben t. i. a kéneső elzárja a levegőnek az utat és az A-ban összepréselt levegő a bc csövön át buborokokban kénytelen a nyitott csővégen át távozni. Ha most A szinültig megtelt kénesővel és a kénesőtartó edényt leengedik, a levegő az R tér felől Gep-n keresztül tódul, miközben a b csőben a kéneső emelkedik. Ezen eljárást addig ismétlik, mig a B edény emelésekor a c csőből buborékok távoznak. A B edénynek még magasabbra emelése által a ritkítás rendkivül fokozható. A nyomás határa 0,0000009 mm. s ez közönséges barometer-próbával nem is mérhető. A mérést a L. egy mellékkészüléke eszközli. Mig a most leirt kénesős L. működése a Torricelli-féle ür felhasználásán alapszik, addig a Sprengel-féle kénesős és a Bunsen-féle vizszivattyu leeső folyadékoszloppal tovaragadott levegő áramlását használja fel. A Sprengel-féle L. Weinholdtól eredő egyszerübb alakban a 16. szövegábrán látható. A B kénesőtartó edény, mely a c asztalkán nyugszik, az s pecek segélyével eleinte oly magasan van az állványon megerősítve, hogy a kéneső felszine kissé magasabban legyen, mint az r vezetőcsőnek betorkollása az f esési csőbe. Miután a D kaucsukcső és az r üvegcső vezette kéneső az f csövön át a g gyüjtőedénybe esik, levegőt ragad magával és e által a felső tágabb csőben létritkítást eszközöl. A tágabb cső a T szárítócsővel van összekötve, melybe belenyulik a barometer-próba és azon cső, mely a ritkítandó levegőjü térhez vezet (R). A szárítócső tömény kénsavat vagy vizmentes foszforsavat tartalmaz, és a K parafadarabon, illetve az ezt tartó b deszkán nyugszik. A g gyüjtőedényre oldalt két fölfelé görbülő kifolyási cső van forrasztva; a felsőn a levegő áramlik ki, az alsóbb fekvésün a kéneső folyik ki. A Bunsen-féle vizlégszivattyu (17. szövegábra) áramló vizet használ fel. Viztartóból (v. vizvezetéki csapból) viz áramlik az ac csövön keresztül a szélesebb d üvegcsőbe és miközben a 10 méterre lenyuló f ólomcsövön lezuhan, d-ből a levegőt is magával ragadja, szintugy az stmn csőből, mely a ritkítandó levegőjü térrel közlekedik; pq a barométer-próba. A kémiai laboratoriumokban ezen szivattyut gyors szűréshez és a lecsapódások szárításához használják. T. i. az st csövet összekötik azon edény belsejével, amelyen a szűrőtölcsér van légzáróan elhelyezve. A tulnyomó külső légnyomás először a folyadékot s azután a levegőt hajtja a csapadékon és szűrőn keresztül és igy gyors szárítást eszközöl. Arzberger és Zulkowski a vizszivattyut annyiban javították, hogy csekélyebb esésü viz is használható.</w:t>
      </w:r>
    </w:p>
    <w:p>
      <w:pPr>
        <w:pStyle w:val="Normal"/>
        <w:rPr/>
      </w:pPr>
      <w:r>
        <w:rPr/>
        <w:t>Mindezen leirt készülékeknél mekanikai munka révén eszközlik a légritkítást. Ezt azonban kémiai úton is előidézhetni. Igy zárt térbe a levegőt kiszorító szénsavat vezetve, ezt frissen égetett mésszel el lehet nyeletni, mi által majdnem légüres tér keletkezik. Épp ugy lehet kevés levegőt izzó parázs közvetítésével eltávolítani, amennyiben a parázs kihüléskor levegőt von el a környezetből.</w:t>
      </w:r>
    </w:p>
    <w:p>
      <w:pPr>
        <w:pStyle w:val="Normal"/>
        <w:rPr/>
      </w:pPr>
      <w:r>
        <w:rPr/>
        <w:t>A L.-t sokféle célra használják. A fizikában fontos kisérletekre szolgál, melyek a levegő nyomását, súlyát, terjedékenységét, a légnyomás befolyását a forrásra, a szabadon eső testek sebességére stb. igazolják. Történetileg is érdekes az u. n. «magdeburgi féltekék»-kel való kisérlet. T. i. két sárgarézből készült félgömb simára csiszolt szélekkel egymásra helyezhető s a levegő oldalsó és csappal zárható csövön át szivattyuval ritkítható. Egy-két dugattyujárás után a félgömbök oly erővel tapadnak együvé, hogy csak nagy erőmegfeszítéssel válaszhatók el. Guericke Ottó, a L. első szerkesztője, 1654. a regensburgi birodalmi gyülésen mutatta be ezen kisérletet és a 2/3 rőf belső átmérőjü félgömböket 16 erős ló alig birta széjjel választani. Mivel a légnyomás 1 cm</w:t>
      </w:r>
      <w:r>
        <w:rPr>
          <w:vertAlign w:val="superscript"/>
        </w:rPr>
        <w:t>2</w:t>
      </w:r>
      <w:r>
        <w:rPr/>
        <w:t>-nyi területre majdnem 1 kg.-nyi nyomással nehezedik, a L. segélyével hólyagot lehet repeszteni, üveglapot összezúzni, ha egy oldalon légritkítást eszközölnek. A gyáriparban is sokféle alkalmazást talál a L., igy cukor- és kivonat-gyártásnál, a penumatikus levél- és csomagszállításnál stb. Csekélyebb riktításra ventilátorokat is használak (l. Fuvógép). A pneumatikus postánál forgó L.-kat használnak, amilyen p. a fuvógépeknél leirt «Roots-Blower».</w:t>
      </w:r>
    </w:p>
    <w:p>
      <w:pPr>
        <w:pStyle w:val="Normal"/>
        <w:rPr/>
      </w:pPr>
      <w:r>
        <w:rPr/>
        <w:t>A L. feltalálása a XVII. sz. 2-dik felére esik. Guercike Ottó készítette az első használható L.-t. Az első javításokat kortársa, az angol Boyle Róbert eszközölte. Jelentékeny javítás volt a két köpü alkalmazása, a Babinet-Grassmann-féle csapok felhasználása és végül a kénesős szivattyuk föltalála. V. ö. Lengyel B., Egy újabb szerkezetü vizszivattyuval combinált higanylégszivattyuról (Budapest 1881); Schuller A., Önműködő higany-légszivattyu (u. o. 1881).</w:t>
      </w:r>
    </w:p>
    <w:p>
      <w:pPr>
        <w:pStyle w:val="Heading1"/>
        <w:rPr/>
      </w:pPr>
      <w:r>
        <w:rPr/>
        <w:t>Légszomjuság</w:t>
      </w:r>
    </w:p>
    <w:p>
      <w:pPr>
        <w:pStyle w:val="Normal"/>
        <w:rPr/>
      </w:pPr>
      <w:r>
        <w:rPr/>
        <w:t>(dyspnoe), a nehezített lélekzésnek jelensége, amidőn a beteg a L. foka szerint kisebb-nagyobb mértékben küzd levegővételével. Ép viszonyok között, p. gyors futás után észlelhető, vagy hegymászásnál, mig a kóros állapotok nagy része jár L.-gal, ilyenek a tüdők s mellhártya betegségei, szivbajok, pangás a hasban, heves láz, szepsis s az ideges asztma, végül mérges, fojtó gázak belehelése. A L. képe igen súlyos lehet, a betegek ágyban feküdni nem tudnak, ülnek vagy állanak; karjaikkal fogódzanak s emellett mellkasuk heves be- és kilékgzési mozgást végez; arcuk halavány, ajkuk kékes, sőt ujjaik is. A L.-nak két alakját különböztetjük meg, aszerint amint a levegővételek száma csökkent vagy szaporodott. Az előbb eset a gége szűkületére mutat. A L. gyógyítása összevág az előidéző ok kezelésével; tünetileg, ha ellenjavallat nem áll fenn, leggyorsabb hatásu a morfium bőr alá fecskendése.</w:t>
      </w:r>
    </w:p>
    <w:p>
      <w:pPr>
        <w:pStyle w:val="Heading1"/>
        <w:rPr/>
      </w:pPr>
      <w:r>
        <w:rPr/>
        <w:t>Légtáró</w:t>
      </w:r>
    </w:p>
    <w:p>
      <w:pPr>
        <w:pStyle w:val="Normal"/>
        <w:rPr/>
      </w:pPr>
      <w:r>
        <w:rPr/>
        <w:t>(bány.), a légforgás fentartására szolgáló táró.</w:t>
      </w:r>
    </w:p>
    <w:p>
      <w:pPr>
        <w:pStyle w:val="Heading1"/>
        <w:rPr/>
      </w:pPr>
      <w:r>
        <w:rPr/>
        <w:t>Légtávlat</w:t>
      </w:r>
    </w:p>
    <w:p>
      <w:pPr>
        <w:pStyle w:val="Normal"/>
        <w:rPr/>
      </w:pPr>
      <w:r>
        <w:rPr/>
        <w:t>A festészet a tért és a térben levő testeket síkon utánozza, vagyis a térnek és a testeknek alulról fölfelé és jobbról balra való kiterjedését adja vissza, ellenben a harmadik kiterjedést látszattal, csalódás előidézésével pótolja. A testek harmadik kiterjedésének, a testiségnek, a domboruságnak látszatát ugy idézi elő, hogy az árnyéknak és a világosságnak a valóságos testeken való megoszlását a rajzolat sík felszinén utánozza, más szóval a rajzolatot árnyékolja (l. Árnyék és világosság). Viszont a tér elülről hátra való terjedésének látszatát a vonaltávlattal (l. o.) és a L.-tal idézi elő. A festészet e két eszköze különböző természetü ugyan, mindazonáltal egymással benső kapcsolatban van, egymást kölcsönösen kiegészíti. A festészet a vonaltávlat segítségével utánozza a síkon azt, hogy a testek szemünkhöz milyen helyzetben vannak, s hogy szemünktől való távolságuk mértéke szerint mennyire kisebbednek. Azoban a szemünktől való távolságnak, a tér elülről hátrafelé terjedésének, azaz a síkon a térbeliségnek látszatát elidézni nem egyedüli eszköz a vonaltávlat, arra nem is elégséges. Ugyanis a testek szemünktől való távolságuk szerint nemcsak kisebbednek, hanem minél távolabb vannak, annál nagyobb a levegőréteg köztük és szemünk közt, s minél nagyobb e réteg, a test formája és szinei annál jobban elmosódnak, homályosabbak. Ha valamely erdőborította hegyhez közel állunk, jól látjuk az egyes fákat, azoknak alakját, leveleiknek szineit; ha távolabb megyünk a hegytől, a fák formája határozatlanná válik, a lombok szinei az árnyékos helyeken, ha még tovább megyünk, a megvilágított helyeken is bágyadtaknak, a zöld erdő kékesnek látszik, még távolabbról a hegy szürkés kék foltnak látszik. Tehát nem elégséges, ha a festő a távolabb eső testeket csupán kisebbeknek ábrázolja, hanem megkivántatik, hogy a távolság, azaz a kisebbedés mértéke szerint azoknak határozatlan formáját és elmósodott szineit is utánozza. Szemünk gyakorlottságánál fogva a formára hasonló tárgyakat, ha távolabb vannak, ugy ismeri föl és különbözteti meg egymástól, hogy látszólagos nagyságukat és formájuk és szineik határozatlanságával ösztönszerüen összeméri. A szabályos növlésü hársfa és a magas törzsü rózsafa nagyságra különböznek egymástól, formára és szinre hasonlítanak egymáshoz, azonban a hársfát, noha messziről olyan nagynak látszik mint a rózsafa, mégis azonnal megismerjük, mert szemünk a fa kisebbedését azonnal összeméri a forma és a szinek határozatlanságával és megállapítja, hogy a fa azért látszik olyan kicsinynek, mert távol van. Tehát a L. segítségével kiszámíthatjuk a távolságot, a kisebbedés mértékét, s megállapítjuk a testek valóságos nagyságát és mivoltát. L. Festészet.</w:t>
      </w:r>
    </w:p>
    <w:p>
      <w:pPr>
        <w:pStyle w:val="Heading1"/>
        <w:rPr/>
      </w:pPr>
      <w:r>
        <w:rPr/>
        <w:t>Légtorok</w:t>
      </w:r>
    </w:p>
    <w:p>
      <w:pPr>
        <w:pStyle w:val="Normal"/>
        <w:rPr/>
      </w:pPr>
      <w:r>
        <w:rPr/>
        <w:t>(bány.), az a része az aknának, amelyen át a levegő a bányából kivonul.</w:t>
      </w:r>
    </w:p>
    <w:p>
      <w:pPr>
        <w:pStyle w:val="Heading1"/>
        <w:rPr/>
      </w:pPr>
      <w:r>
        <w:rPr/>
        <w:t>Légtömlő</w:t>
      </w:r>
    </w:p>
    <w:p>
      <w:pPr>
        <w:pStyle w:val="Normal"/>
        <w:rPr/>
      </w:pPr>
      <w:r>
        <w:rPr/>
        <w:t>az a készülék, amely viz alatt, vagy egészségtelen levegőjü helyen a lélekzést lehetővé teszi. L. Aerofor és Buvár.</w:t>
      </w:r>
    </w:p>
    <w:p>
      <w:pPr>
        <w:pStyle w:val="Heading1"/>
        <w:rPr/>
      </w:pPr>
      <w:r>
        <w:rPr/>
        <w:t>Légtükrözés</w:t>
      </w:r>
    </w:p>
    <w:p>
      <w:pPr>
        <w:pStyle w:val="Normal"/>
        <w:rPr/>
      </w:pPr>
      <w:r>
        <w:rPr/>
        <w:t>l. Délibábl.</w:t>
      </w:r>
    </w:p>
    <w:p>
      <w:pPr>
        <w:pStyle w:val="Heading1"/>
        <w:rPr/>
      </w:pPr>
      <w:r>
        <w:rPr/>
        <w:t>Légtünettan</w:t>
      </w:r>
    </w:p>
    <w:p>
      <w:pPr>
        <w:pStyle w:val="Normal"/>
        <w:rPr/>
      </w:pPr>
      <w:r>
        <w:rPr/>
        <w:t>a. m. meteorologia (l. o.).</w:t>
      </w:r>
    </w:p>
    <w:p>
      <w:pPr>
        <w:pStyle w:val="Heading1"/>
        <w:rPr/>
      </w:pPr>
      <w:r>
        <w:rPr/>
        <w:t>Légtűzszerszám</w:t>
      </w:r>
    </w:p>
    <w:p>
      <w:pPr>
        <w:pStyle w:val="Normal"/>
        <w:rPr/>
      </w:pPr>
      <w:r>
        <w:rPr/>
        <w:t>erős üveghengerből áll, mely egyik végén teljesen el van zárva, mig a másik végén szorosan járó dugattyu tolható be valami erős és fogantyuval ellátott rúdon. Ha a dugattyu aljára darabra taplót erősítenek és a dugattyut hirtelen benyomják a csőbe, az előre tolt levegő igen gyorsan és nagy mértékben sűríttetik, miáltal hőmérséke oly magas hőfokra emelkedik, hogy a tapló meggyulad. Biztosabb az eredmény, ha a csőbe oxigént vezetnek a levegő helyére. Ezen készüléket annak igazolására szokták használni, hogy az összenyomásnál fölhasznált mekanikai munka hővé alakult át.</w:t>
      </w:r>
    </w:p>
    <w:p>
      <w:pPr>
        <w:pStyle w:val="Heading1"/>
        <w:rPr/>
      </w:pPr>
      <w:r>
        <w:rPr/>
        <w:t>Lequa</w:t>
      </w:r>
    </w:p>
    <w:p>
      <w:pPr>
        <w:pStyle w:val="Normal"/>
        <w:rPr/>
      </w:pPr>
      <w:r>
        <w:rPr/>
        <w:t>régebbi spanyol útmérték = 5,57, később 6,69 km., a L. maritima 5,565 km.</w:t>
      </w:r>
    </w:p>
    <w:p>
      <w:pPr>
        <w:pStyle w:val="Heading1"/>
        <w:rPr/>
      </w:pPr>
      <w:r>
        <w:rPr/>
        <w:t>Leguanok</w:t>
      </w:r>
    </w:p>
    <w:p>
      <w:pPr>
        <w:pStyle w:val="Normal"/>
        <w:rPr/>
      </w:pPr>
      <w:r>
        <w:rPr/>
        <w:t>(állat, Iguana Laur.), a vastagnyelvü gyíkok rendjébe, az Iguanidák családjába tartozó gyíknem, amelyeknek teste oldalt összenyomott, négyszögletü nagy fejjel, rövid nyakkal, erős izmos, igen hosszu ujju lábakkal vannak ellátva. Rovarokkal és növényekkel táplálkoznak; húsát és tojásait eszik. 5 ismeretes faja van, melyek nyugatindiai szigeteken és Dél-Amerikában élnke. P. a közönséges L. (l. tuberculata Laur.), mely 1,75 m. hosszu. Zöldes, zöldesbarna szinü. Hazája Brazilia, Közép-Amerika és a Kis-Antillák. Örömest tartózkodik a fákon és szívesen megy a vizbe, ahol kitünően úszik.</w:t>
      </w:r>
    </w:p>
    <w:p>
      <w:pPr>
        <w:pStyle w:val="Heading1"/>
        <w:rPr/>
      </w:pPr>
      <w:r>
        <w:rPr/>
        <w:t>Legumen</w:t>
      </w:r>
    </w:p>
    <w:p>
      <w:pPr>
        <w:pStyle w:val="Normal"/>
        <w:rPr/>
      </w:pPr>
      <w:r>
        <w:rPr/>
        <w:t>(lat.) a. m. hüvelytermés vagy hüvely (l. o.).</w:t>
      </w:r>
    </w:p>
    <w:p>
      <w:pPr>
        <w:pStyle w:val="Heading1"/>
        <w:rPr/>
      </w:pPr>
      <w:r>
        <w:rPr/>
        <w:t>Legumin</w:t>
      </w:r>
    </w:p>
    <w:p>
      <w:pPr>
        <w:pStyle w:val="Normal"/>
        <w:rPr/>
      </w:pPr>
      <w:r>
        <w:rPr/>
        <w:t>(növényi kazein), főleg a hüvelyes növények (bab, lencse, borsó) magvában előforduló és a kazeinhez egészen hasonló szénvegyület. A L.-t Liebig szerint ugy állíthatjuk elő, hogy az említett magvakat forró vizben néhány óráig áztatjuk és mozsárban péppé szétdörzsöljük. Az igy kapott tömeget 5-6-szoros mennyiségü vizzel felhígitván, finom szitára öntjük ki, melyen a L.-oldat kevés keményítővel együtt átcsurog. Néhány órai állás után a leülepedett keményítőről leöntjük a tejszerü L.-oldatot és ebből a L.-t hígított ecetsavval választjuk le. Az igy kapott csapadékot hideg vizzel való kimosás után zsírtalanítás végett éterrel kezeljük. A L. földszerü, könnyen porrá törhető és fehér vagy hamuszinü tömeg, mely lúgokban és részben hígított savakban is oldható. A L. a fehérjefélék osztályába tartozó vegyület lévén, igen fontos tápanyag, mely a hüvelyes növények tápértékét a keményítő mellett igen nagyban növeli.</w:t>
      </w:r>
    </w:p>
    <w:p>
      <w:pPr>
        <w:pStyle w:val="Heading1"/>
        <w:rPr/>
      </w:pPr>
      <w:r>
        <w:rPr/>
        <w:t>Leguminosae</w:t>
      </w:r>
    </w:p>
    <w:p>
      <w:pPr>
        <w:pStyle w:val="Normal"/>
        <w:rPr/>
      </w:pPr>
      <w:r>
        <w:rPr/>
        <w:t>(növ.), l. Hüvelyesek.</w:t>
      </w:r>
    </w:p>
    <w:p>
      <w:pPr>
        <w:pStyle w:val="Heading1"/>
        <w:rPr/>
      </w:pPr>
      <w:r>
        <w:rPr/>
        <w:t>Légutak</w:t>
      </w:r>
    </w:p>
    <w:p>
      <w:pPr>
        <w:pStyle w:val="Normal"/>
        <w:rPr/>
      </w:pPr>
      <w:r>
        <w:rPr/>
        <w:t>1. Lélekzőszervek.</w:t>
      </w:r>
    </w:p>
    <w:p>
      <w:pPr>
        <w:pStyle w:val="Heading1"/>
        <w:rPr/>
      </w:pPr>
      <w:r>
        <w:rPr/>
        <w:t>Legutóbb-szülöttségi jog</w:t>
      </w:r>
    </w:p>
    <w:p>
      <w:pPr>
        <w:pStyle w:val="Normal"/>
        <w:rPr/>
      </w:pPr>
      <w:r>
        <w:rPr/>
        <w:t>(lat. ultimogenitura), ellentéte az elsőszülöttségnek (primogenitura), amidőn t. i. az elsőbbség, p. a hitbizományi örökösödés nem az idősebb ág első, hanem annak utolsó szülöttjét illeti. Éppen igy a koraörökségnél a szeniorátusnak ellentéte a juniorátus, amely szerint az örkösödés azt illeti, aki a hitbizomány alapítójától származó családban a legifjabb.</w:t>
      </w:r>
    </w:p>
    <w:p>
      <w:pPr>
        <w:pStyle w:val="Heading1"/>
        <w:rPr/>
      </w:pPr>
      <w:r>
        <w:rPr/>
        <w:t>Légüres tér</w:t>
      </w:r>
    </w:p>
    <w:p>
      <w:pPr>
        <w:pStyle w:val="Normal"/>
        <w:rPr/>
      </w:pPr>
      <w:r>
        <w:rPr/>
        <w:t>olyan zárt tér, melyből a levegőt valami úton teljesen eltávolították. Ilyen tér keletkezik az u. n. Torricelli-féle kisérletnél, amelynél körülbelül egy méter hosszu, az egyik végén zárt üvegcsövet egészen megtöltenek tiszta kénesővel, a cső nyitott végét elzárják s igy kénesőt tartalmazó edénybe állítják. Ha a csövet függélyes helyzetbe hozzák, ugy hogy a zárt vég fölül legyen, a nyitott vég pedig alul a kénesővel közlekedjék, akkor a kéneső a csőben körülbelül 760 mm. magasságban függve marad (l. Légsúlymérő) s a kéneső fölött L. marad, az u. n. Torricelli-féle ür. Ez azonban csak akkor valóban légüres, ha a cső föltétlenül tiszta, a kéneső pedig vegyileg tiszított és levegőtől teljesen ment. Ilyen a hőmérőkben, légsúlymérőkben levő kéneső, melyből kifőzés által hajtják ki a levegőt. Ezen műszerekben tehát szintén van L. Légszivattyu segélyével L. nem állítható elő, habár az újabb kénesős légszivattyuk rendkivül nagyfoku ritkítást engednek elérni. L. Geissler-féle csövek.</w:t>
      </w:r>
    </w:p>
    <w:p>
      <w:pPr>
        <w:pStyle w:val="Heading1"/>
        <w:rPr/>
      </w:pPr>
      <w:r>
        <w:rPr/>
        <w:t>Légüst</w:t>
      </w:r>
    </w:p>
    <w:p>
      <w:pPr>
        <w:pStyle w:val="Normal"/>
        <w:rPr/>
      </w:pPr>
      <w:r>
        <w:rPr/>
        <w:t>szivattyuknál a vizoszlop egyenetlen lökéseinek kiegyenlítésére való készülék. A szívócsöveken alkalmazott vakuum-L.-öt rendesen a szivattyuhengerrel azonos ürtartalmu, a nyomócsövekre szerelt nyomó-L.-öt pedig fokozott vizsugár előállítása céljából, a hengerürtartalom 8-10-szeresével szokták készíteni. Magasra menő vezetékeken közepütt is alkalmaznak szellentyüvel ellátott L.-öt, melynek célja egyrészt a felső nyomást felfogni s az alul fekvő gépet ezáltal tehermentesíteni, másrészt pedig a nyomás fokozása.</w:t>
      </w:r>
    </w:p>
    <w:p>
      <w:pPr>
        <w:pStyle w:val="Heading1"/>
        <w:rPr/>
      </w:pPr>
      <w:r>
        <w:rPr/>
        <w:t>Légválasztó</w:t>
      </w:r>
    </w:p>
    <w:p>
      <w:pPr>
        <w:pStyle w:val="Normal"/>
        <w:rPr/>
      </w:pPr>
      <w:r>
        <w:rPr/>
        <w:t>(bány.), ha valamely széles és hosszu vágatot üde levegővel akarunk ellátni, a vágatot egész hosszában deszkafallal ketté osztjuk, s ezzel kényszerítjük a levegőt, hogy a deszkafal egyik oldalán a vágat végeig menjen és ott megfordulván, a deszkafal másik oldalán kivonuljon.</w:t>
      </w:r>
    </w:p>
    <w:p>
      <w:pPr>
        <w:pStyle w:val="Heading1"/>
        <w:rPr/>
      </w:pPr>
      <w:r>
        <w:rPr/>
        <w:t>Légvétel</w:t>
      </w:r>
    </w:p>
    <w:p>
      <w:pPr>
        <w:pStyle w:val="Normal"/>
        <w:rPr/>
      </w:pPr>
      <w:r>
        <w:rPr/>
        <w:t>l. Lélekzés.</w:t>
      </w:r>
    </w:p>
    <w:p>
      <w:pPr>
        <w:pStyle w:val="Heading1"/>
        <w:rPr/>
      </w:pPr>
      <w:r>
        <w:rPr/>
        <w:t>Légvezetők</w:t>
      </w:r>
    </w:p>
    <w:p>
      <w:pPr>
        <w:pStyle w:val="Normal"/>
        <w:rPr/>
      </w:pPr>
      <w:r>
        <w:rPr/>
        <w:t>(növ., canalis aëreus, meatus pneumaticus, nedvcsövek, légjárós szövetek, légcsatorna, légtartó) általában levegővel telt utak vagy csövek a növények belsejében, a bélben, különösen levegővel telt sejtközökből alakult csatornák, kivált a mocsári meg a vizi növények szárában, levelében és gyökerében, de sok pázsitféléében, sásfélében, a surló füvekében, szittyóéban, nősziromféléében, amaryllideáéban és liliomfélében is v. a szárazföldi növények között. Némelykor vékonyabb vagy vastagabb keresztfal rekeszekre osztja, p. némely szittyó szárában.</w:t>
      </w:r>
    </w:p>
    <w:p>
      <w:pPr>
        <w:pStyle w:val="Heading1"/>
        <w:rPr/>
      </w:pPr>
      <w:r>
        <w:rPr/>
        <w:t>Légvonat</w:t>
      </w:r>
    </w:p>
    <w:p>
      <w:pPr>
        <w:pStyle w:val="Normal"/>
        <w:rPr/>
      </w:pPr>
      <w:r>
        <w:rPr/>
        <w:t>vagy léghuzam, az a káros befolyás, amely hűvösebb levegőáramlatnak testünkre behatásából származik, főleg, ha az egy határozott irányban s nagyobb hőmérsékleti különbözettel történik. A L. föltételei leginkább épületekben vannak megadva, ha egymással átellenes ablakok vagy ajtók nyittatnak ki. A L. egyik főokozója a megfázásnak, meghülésnek s régebben a legtöbb betegség okát benne keresték, ma már csak a nátha, az izomcsúzok néhány alakja, fejfájás és az arcidegbénulás szerepelnek mint L. által okozott bajok, nem lehetetlen azonban, hogy a «cúg» mint elősegítő tényező más betegségek kifejlődésére is hathat s igy méltán óvakodunk tőle. A L. hatásának magyarázata még nem tökéletes, ismerjük ugyan a hűvös levegőáramlatnak befolyását a bőrfelületre, amely ott az erek tágasságára pillanat alatt összehúzólag hat, de még nem tudni, hol van az összekötő kapocs ezen érbeidegzési változat s a hurut és gyulladás között, annyival is inkább, mert az érszűkülés inkább a szervezet védekezésének s nem a kóros folyamat kiindulásának tekintendő. A L. elől óvakodhatunk, ha jól záró ablak s ajtóval látjuk el szobánkat s egymással átellenes nyilásokat nem nyitunk ki egyszerre. L. által okozott betegségek gyógyítása a csúzos bajokéval esik össze, meleg fürdők, izzasztók a főszerek, mig az arcideg bénulásának kezelése a fentiebbeken kivül még villamozásból is áll.</w:t>
      </w:r>
    </w:p>
    <w:p>
      <w:pPr>
        <w:pStyle w:val="Heading1"/>
        <w:rPr/>
      </w:pPr>
      <w:r>
        <w:rPr/>
        <w:t>Légy</w:t>
      </w:r>
    </w:p>
    <w:p>
      <w:pPr>
        <w:pStyle w:val="Normal"/>
        <w:rPr/>
      </w:pPr>
      <w:r>
        <w:rPr/>
        <w:t>(musca), a csillagászatban Hevelius által 1690. bevezetett csillagkép a déli égen. A kereszt csillagkép közvetlen déli szomszédságában fekszik és mintegy 75 csillagból áll, melyek közül csak 4 szabad szemmel is látható. - L. az állattanban, l. Kétszárnyuak. - L. a lövővegyvereken, l. Célgomb.</w:t>
      </w:r>
    </w:p>
    <w:p>
      <w:pPr>
        <w:pStyle w:val="Heading1"/>
        <w:rPr/>
      </w:pPr>
      <w:r>
        <w:rPr/>
        <w:t>Légycsapó</w:t>
      </w:r>
    </w:p>
    <w:p>
      <w:pPr>
        <w:pStyle w:val="Normal"/>
        <w:rPr/>
      </w:pPr>
      <w:r>
        <w:rPr/>
        <w:t>(növ., Dionaca L., Vénus légyfogója), a harmatfűfélék fajakszakadt génusza. A D. muscipula L. (D. corymbosa Rafin) Florida és Karolina tavaiban termő apró többnyári növény, levele a töve körül csoportosodik, szélesen szegett levélnyelve van, lemeze pedig kétkaréju és a főere irányában összecsapható, a széle pillás. Nyugvó, azaz érintetlen állapotban a lemez nyiltan szétterül, de ha valami rá esik vagy bogárka oda repül, ingerlékenységénél fogva hirtelen összecsukódik. Ha a test, melyet p. ráejtettünk, odhatatlan kavicsdarab, a levéllemez nem sokára szétnyilik. Ha ellenben bogárkát fogott, akkor a lemez addig zárva marad, amig a bogár ingerli, vagyis amig meg nem döglik; ezután lassacskán szétnyilik. Ebből azt következtetik, hogy a L. bogárral táplálkozik (l. Bogárfogó növények). Szára 15-20 cm. magas, sátorozó virágzata fehér. Toktermése egyrekeszü, sokmagu. Nálunk csak hőhajlékban, nedves mohán, üvegharang alatt ápolják.</w:t>
      </w:r>
    </w:p>
    <w:p>
      <w:pPr>
        <w:pStyle w:val="Heading1"/>
        <w:rPr/>
      </w:pPr>
      <w:r>
        <w:rPr/>
        <w:t>Legyek</w:t>
      </w:r>
    </w:p>
    <w:p>
      <w:pPr>
        <w:pStyle w:val="Normal"/>
        <w:rPr/>
      </w:pPr>
      <w:r>
        <w:rPr/>
        <w:t>l. Kétszárnyuak; mesterséges L., l. Horgászat.</w:t>
      </w:r>
    </w:p>
    <w:p>
      <w:pPr>
        <w:pStyle w:val="Heading1"/>
        <w:rPr/>
      </w:pPr>
      <w:r>
        <w:rPr/>
        <w:t>Legyes-Bénye</w:t>
      </w:r>
    </w:p>
    <w:p>
      <w:pPr>
        <w:pStyle w:val="Normal"/>
        <w:rPr/>
      </w:pPr>
      <w:r>
        <w:rPr/>
        <w:t>kisközség Zemplén vármegye szerencsi j.-ban, (1891) 1312 magyar lak., postahivatallal és postatakarékpénztárral.</w:t>
      </w:r>
    </w:p>
    <w:p>
      <w:pPr>
        <w:pStyle w:val="Heading1"/>
        <w:rPr/>
      </w:pPr>
      <w:r>
        <w:rPr/>
        <w:t>Legyező</w:t>
      </w:r>
    </w:p>
    <w:p>
      <w:pPr>
        <w:pStyle w:val="Normal"/>
        <w:rPr/>
      </w:pPr>
      <w:r>
        <w:rPr/>
        <w:t>ősi időtől fogva a művelt és a műveletlen népeknél egyaránt elterjedt eszköz, mely hűsítés vagy tűz élesztése céljából légramlatot idézünk elő, rovarokat, különösen legyeket kergetünk, végül a nap sugarai ellen védekezünk. Legkezdetlegesebb alakja a tollból, szőrből, vagy növényi rostokból, s e félékből összekötözött és nyélhez erősített pemet, mely bozontos állati farkhoz hasonlít. Egyiptomi és persa festményeken olyanok is fordulnak elő, melyek lekunkorodó végü egy szál hosszu tollból állanak és melyek csakis a rovarok elleni védekezésre szolgáltak. A középkorban flabellum (l. o.) v. ripidion nevezetü L.-vel űzték el a legyeket az Úr asztalán levő kenyérről és borról. További kezdetleges alak a levél, mely p. a pálmalevél össze nem hajtható lapjából és annak szárából áll. A levélnek lapját szalma, kelme, v. papir helyettesítheti. Az ókori népeknél, s egyiptomiaknál a lotosz leveléből, nemkülönben virágából és a pálma leveléből készített L. általános volt. A görög és római nők részint ilyen, részint tollakból készült L.-t használtak. A khinaiak és a japániak régi időtől fogva festett papirból készítik levélalaku L.-iket, a papirt gyakran bambusznádból való bordákra feszítik. A kerékalaku L. körben kifeszített selyemből vagy pergamentből, vagy pedig sugarakként elrendezett tollakból, s eféléből való. Ilyen a görögkeleti egyházban a szeráf fejéből kinövő hat szárny (hexapterigenes). Minthogy a kelmét, hogy kerek alakot öltsön, hajtékokba kellett szedni, a kerekalakuból keletkezett az összehajtható L. Theodolinda longobard királynénak (Kr. u. VI. sz.) összehajtható L.-je volt. A középkorban leginkább tollakból készített, levélalaku, össze nem hajtható L. dívott. Az összehajtható L. Európában a XVI. sz.-ban khinai hatás alatt vált általánosabbá; keskeny és vékony küllőik elefántcsontból, teknősbékából, szaruból vagy fából van. A XVII. sz.-tól kezdve Európa művelt népei rendkivüli fényt űznek a L.-vel, nemcsak drága anyagból állítják elő, arannyal áttört művü díszítményekkel, sőt remek festészeti ábrázolásokkal díszítik; vannak olyanok is, melyeket üveg alatt őriznek és soha nem használják. A fényűzési L.-k készítése manapság Párisnak ugyszólván kiváltsága. Párisban ezer, az Oise megyében háromezer férfi és nő háziiparilag űzi a L. készítését. Az évenkint előállított L.-k értéke 10 millió frank, ebből az anyag értéke 2-3 millió; Franciaország évenkint 2 millió értéküt fogyaszt, 8 millió értékü a kivitel. Spanyolországban is foglalkoznak L.-készítéssel; a termelés egy részét Dél-Amerika és Havanna fogyasztja. Olaszországban a helyi fogyasztás számára készülnek L.-k. Bécsben szép fejlettséget ért el e használati tárgy előállítása. Az európai országok azonban a munkabér magasságánál fogva nem birnak versenyezni a khinai és japáni termékek olcsóságával.</w:t>
      </w:r>
    </w:p>
    <w:p>
      <w:pPr>
        <w:pStyle w:val="Heading1"/>
        <w:rPr/>
      </w:pPr>
      <w:r>
        <w:rPr/>
        <w:t>Legyezőalaku ív</w:t>
      </w:r>
    </w:p>
    <w:p>
      <w:pPr>
        <w:pStyle w:val="Normal"/>
        <w:rPr/>
      </w:pPr>
      <w:r>
        <w:rPr/>
        <w:t>l. Ív.</w:t>
      </w:r>
    </w:p>
    <w:p>
      <w:pPr>
        <w:pStyle w:val="Heading1"/>
        <w:rPr/>
      </w:pPr>
      <w:r>
        <w:rPr/>
        <w:t>Legyezőárpa</w:t>
      </w:r>
    </w:p>
    <w:p>
      <w:pPr>
        <w:pStyle w:val="Normal"/>
        <w:rPr/>
      </w:pPr>
      <w:r>
        <w:rPr/>
        <w:t>másként pávaárpa (Hordeum zeocriton L.), kétsoros árpafej, melyet terebélyes kalásza jellemez, de melynek különös kulturértéke nincs. L. Árpa.</w:t>
      </w:r>
    </w:p>
    <w:p>
      <w:pPr>
        <w:pStyle w:val="Heading1"/>
        <w:rPr/>
      </w:pPr>
      <w:r>
        <w:rPr/>
        <w:t>Legyezőboltozat</w:t>
      </w:r>
    </w:p>
    <w:p>
      <w:pPr>
        <w:pStyle w:val="Normal"/>
        <w:rPr/>
      </w:pPr>
      <w:r>
        <w:rPr/>
        <w:t>l. Boltozat.</w:t>
      </w:r>
    </w:p>
    <w:p>
      <w:pPr>
        <w:pStyle w:val="Heading1"/>
        <w:rPr/>
      </w:pPr>
      <w:r>
        <w:rPr/>
        <w:t>Legyezőkoráll</w:t>
      </w:r>
    </w:p>
    <w:p>
      <w:pPr>
        <w:pStyle w:val="Normal"/>
        <w:rPr/>
      </w:pPr>
      <w:r>
        <w:rPr/>
        <w:t>(állat, Rhipidigorgia flabellum L.), a tollkorállok rendjébe tartozó korállfaj, melynek kérge vékony, polipocskái gyakran átellenesen állanak, telepe hálószerü, ágai két oldalt állanak; szine sárga vagy vöröses, 50 cm. magasra nő; hazája a Nyugatindiai-oceán.</w:t>
      </w:r>
    </w:p>
    <w:p>
      <w:pPr>
        <w:pStyle w:val="Heading1"/>
        <w:rPr/>
      </w:pPr>
      <w:r>
        <w:rPr/>
        <w:t>Legyezőnyelv</w:t>
      </w:r>
    </w:p>
    <w:p>
      <w:pPr>
        <w:pStyle w:val="Normal"/>
        <w:rPr/>
      </w:pPr>
      <w:r>
        <w:rPr/>
        <w:t>a legyező különböző tartásával és mozgatásával adott jelek, melyeknek megállapított jelentésük van s melyek néha titkos szerelmi értesítésül szolgálnak.</w:t>
      </w:r>
    </w:p>
    <w:p>
      <w:pPr>
        <w:pStyle w:val="Heading1"/>
        <w:rPr/>
      </w:pPr>
      <w:r>
        <w:rPr/>
        <w:t>Legyezőpálmák</w:t>
      </w:r>
    </w:p>
    <w:p>
      <w:pPr>
        <w:pStyle w:val="Normal"/>
        <w:rPr/>
      </w:pPr>
      <w:r>
        <w:rPr/>
        <w:t>(növ., Coryphaeae), a pálmáknak egyik nagy csoportja, melyet a legyezőforma nagy levelek tüntetnek ki. Ilyen az ernyőpálma, a borpálma, dhuma-pálma, a Lodoicea, Livistona stb.</w:t>
      </w:r>
    </w:p>
    <w:p>
      <w:pPr>
        <w:pStyle w:val="Heading1"/>
        <w:rPr/>
      </w:pPr>
      <w:r>
        <w:rPr/>
        <w:t>Legyezős levél</w:t>
      </w:r>
    </w:p>
    <w:p>
      <w:pPr>
        <w:pStyle w:val="Normal"/>
        <w:rPr/>
      </w:pPr>
      <w:r>
        <w:rPr/>
        <w:t>(növ., folium flabelliforme v. flabellatum), a pálmák egy részének nagy, széles, erőnyőforma levele. Alakja rendesen kerek, sugárszerüen redőzött, végre ebben az irányban széthasadozik. Az ilyen levelü alacsony pálma gyakori szalondísz, a levelét valóságos legyezővé is alakítják.</w:t>
      </w:r>
    </w:p>
    <w:p>
      <w:pPr>
        <w:pStyle w:val="Heading1"/>
        <w:rPr/>
      </w:pPr>
      <w:r>
        <w:rPr/>
        <w:t>Légygubacs</w:t>
      </w:r>
    </w:p>
    <w:p>
      <w:pPr>
        <w:pStyle w:val="Normal"/>
        <w:rPr/>
      </w:pPr>
      <w:r>
        <w:rPr/>
        <w:t>(növ.), légy szúrásából keletkező gubacs; l. Gubacs.</w:t>
      </w:r>
    </w:p>
    <w:p>
      <w:pPr>
        <w:pStyle w:val="Heading1"/>
        <w:rPr/>
      </w:pPr>
      <w:r>
        <w:rPr/>
        <w:t>Légykapók</w:t>
      </w:r>
    </w:p>
    <w:p>
      <w:pPr>
        <w:pStyle w:val="Normal"/>
        <w:rPr/>
      </w:pPr>
      <w:r>
        <w:rPr/>
        <w:t>(állat, Muscicapidae, legyészek), az éneklő verébalkatuak rendjébe, az árcsőrüek csoportjába tartozó madárcsalád. Csőrük erős, rövid és a tövön széles, mintegy lapított, a fecskék csőrére emlékeztető. 9 elsőrendü evezőtollal, köztük az első a legrövidebb, középnagyságu farkban a kormánytollak erősen meghosszabbodtak; csüdjük a középső ujjnál hosszabb, épp olyan hosszu, mint a hátsó ujj, a hátsó lábujj karma igen hosszu. Ezen többnyire kisebb, de élénk szinezetü és fürge madarakból mintegy 280 faj ismeretes, melyek különösen a keleti félgömbön elterjedvék. Hazánkban 4 faj él, u. m. a szürke L. (M. griseola L.), háta egérszürke, fiatalon fehéren foltos, hasa piszkosfehér, melle és oldalai rozsdasárga árnyalattal. Torkán és mellén elmosódott szürke, osszanti foltokkal. Evezőtollainak vége világosszürke. Csőre és lábai feketék. A 2-ik evezőtoll hosszabb, mint az 5-ik. Hossza 14, szárnyhossza 8, farkhossza 6 cm. Található Európában, Ázsiában egészen Altaiig. Költözködő madár. Magyarországban április közepétől szept. végéig lombos erdőkben és fenyvesekben közönséges. Rovarokkal, szükséges esetében bogyókkal is táplálkozik. Páronként él fákon és bokrokon, a földre nem jön le, alacsony fákon fészkel, junius hóban 4-5 kékes-zöldes világos pirosan pettyezett tojást rak, amelyeket a szülők közösen költenek ki. Fogságban tartják. - A veresbegyü L. (M. parva Bechst), háta szürkésbarna, hasa piszkosfehér, a nőstény torka és melle rozsdasárga, a kormánytollak felső fele, a középsőket kivéve, fehérek. A második evező rövidebb, mint az 5-ik. Hossza 12, szárnyhossza 7, farkhossza 5 cm. Hazája Csehország,Galicia, Németország. Magyarországban is a hegyes vidékeken, különösen fenyvesekben elég gyakori. Költözködő madár. Későn építi fészkét, faüregekbe vagy a fára, ott, hol az ágak elágaznak. 4-5 kékes-fehéres, rozsdasárgán mezelt tojást rak, melyeket a szülők közösen költenek ki. - A vörös L. (M. collaris Bechst.), a him háta fekete, homloka, tarkója és hasa fehér, a nőstény és a fiatalok háta barnás-szürke, hasa piszkosfehér. A 2-ik evezőtoll valamivel hosszab, mint az 5-ik. Hossza 15,6, szárnyhossza 7,5, farkhossza 5,5 cm. Déleurópai költözködő madár, mely tavasztól őszig eredeinkben elég gyakori. - A gyászos L. (M. atricapilla L.), a him háta feketés-szürke, homloka és hasa fehéres, a nőstény és a fiatalok háta barnaszürke, hasa piszkosfehér. Csőre és lábai feketék. A 2-ik evezőtoll rövidebb az 5-iknél. Az összetett evezőtollak tövén nincsen fehér folt. Két vagy három külső kormánytollnak külső zászlója fehér. Hossza 13, szárnyhossza 7,5, farkhossza 5,5 cm. Egész Európában honos, költözködő madár. Nálunk máj.-szept. közönséges. 5-6 zöldes tojást rak. Szobákban jól tartható, különösen az olaszok nagy számban a konyhákban tartják és légyfogásra használják.</w:t>
      </w:r>
    </w:p>
    <w:p>
      <w:pPr>
        <w:pStyle w:val="Heading1"/>
        <w:rPr/>
      </w:pPr>
      <w:r>
        <w:rPr/>
        <w:t>Légykő</w:t>
      </w:r>
    </w:p>
    <w:p>
      <w:pPr>
        <w:pStyle w:val="Normal"/>
        <w:rPr/>
      </w:pPr>
      <w:r>
        <w:rPr/>
        <w:t>l. Arzén.</w:t>
      </w:r>
    </w:p>
    <w:p>
      <w:pPr>
        <w:pStyle w:val="Heading1"/>
        <w:rPr/>
      </w:pPr>
      <w:r>
        <w:rPr/>
        <w:t>Légymérgezés</w:t>
      </w:r>
    </w:p>
    <w:p>
      <w:pPr>
        <w:pStyle w:val="Normal"/>
        <w:rPr/>
      </w:pPr>
      <w:r>
        <w:rPr/>
        <w:t>l. Hullaméreg.</w:t>
      </w:r>
    </w:p>
    <w:p>
      <w:pPr>
        <w:pStyle w:val="Heading1"/>
        <w:rPr/>
      </w:pPr>
      <w:r>
        <w:rPr/>
        <w:t>Légyott</w:t>
      </w:r>
    </w:p>
    <w:p>
      <w:pPr>
        <w:pStyle w:val="Normal"/>
        <w:rPr/>
      </w:pPr>
      <w:r>
        <w:rPr/>
        <w:t>találka (franc. rendez-vous), jelenti legtágabb értelemben két v. több egyénnek bizonyos helyen előre meghatározott találkozását, de különösen azt a helyet és alkalmat, melyen s ahol két szerelmes találkozni akar.</w:t>
      </w:r>
    </w:p>
    <w:p>
      <w:pPr>
        <w:pStyle w:val="Heading1"/>
        <w:rPr/>
      </w:pPr>
      <w:r>
        <w:rPr/>
        <w:t>Légyölő gomba</w:t>
      </w:r>
    </w:p>
    <w:p>
      <w:pPr>
        <w:pStyle w:val="Normal"/>
        <w:rPr/>
      </w:pPr>
      <w:r>
        <w:rPr/>
        <w:t>vagy légyölő galóca, méreggomba v. nyirfaalja (növ., Amanita v. Agaricus muscarius L.), csinos, de nagyon mérges gomba. Kalapja 8-30 cm. széles, kiterült, domboru, narancsszin v. égőpiros, fehérrel foltos; más része fehér. A hegyvidék fenyvesében és nyiresében nő; l. Empusa és Galóca.</w:t>
      </w:r>
    </w:p>
    <w:p>
      <w:pPr>
        <w:pStyle w:val="Heading1"/>
        <w:rPr/>
      </w:pPr>
      <w:r>
        <w:rPr/>
        <w:t>Legyőzhetetlenek társulata</w:t>
      </w:r>
    </w:p>
    <w:p>
      <w:pPr>
        <w:pStyle w:val="Normal"/>
        <w:rPr/>
      </w:pPr>
      <w:r>
        <w:rPr/>
        <w:t>l. Féniek.</w:t>
      </w:r>
    </w:p>
    <w:p>
      <w:pPr>
        <w:pStyle w:val="Heading1"/>
        <w:rPr/>
      </w:pPr>
      <w:r>
        <w:rPr/>
        <w:t>Légypapir</w:t>
      </w:r>
    </w:p>
    <w:p>
      <w:pPr>
        <w:pStyle w:val="Normal"/>
        <w:rPr/>
      </w:pPr>
      <w:r>
        <w:rPr/>
        <w:t>vagy légyölő papir, mesterségesen preparált papir, mely arzénsókkal van telítve; vizzel leöntve megcukrozzák; a rászálló legyek megdöglenek tőle.</w:t>
      </w:r>
    </w:p>
    <w:p>
      <w:pPr>
        <w:pStyle w:val="Heading1"/>
        <w:rPr/>
      </w:pPr>
      <w:r>
        <w:rPr/>
        <w:t>Légyporozta virág</w:t>
      </w:r>
    </w:p>
    <w:p>
      <w:pPr>
        <w:pStyle w:val="Normal"/>
        <w:rPr/>
      </w:pPr>
      <w:r>
        <w:rPr/>
        <w:t>(növ., flos myophilus), az olyan, amelyet légyfaj látogat és szokott termékenyíteni. A légyféléknek azonban nincsenek azok az előnyei, a mellyel a lepkék meg a darazsak rendelkeznek, azért a virágtáplálékkal rendesen csak mint társélvezők kénytelenek megelégedni s csak mint társmunkások folynak be a termékenyítésre. Ha azonban a virág mézéhez még szennyes-sárga v. feketés-piros szin, v. undorító szag is járul, akkor a legyek is jelentékenyen szerepelnek. A L. közül némelyiknek olyan szerkezete van, hogy az odacsalt látogatót fogva tartja, mig a fogantatás meg nem történt. Ezeket marasztaló v. kelepcés, amazokat csábító és undorító virágoknak nevezzük. A L. elterjedése összefügg alegyekével, a hideg földsarkig csak azok a virágok terjednek, melyeket méh-forma bogár, légy v. szél szokott beporzani, valamint az őszi virágokat is szokják a legyek termékenyíteni.</w:t>
      </w:r>
    </w:p>
    <w:p>
      <w:pPr>
        <w:pStyle w:val="Heading1"/>
        <w:rPr/>
      </w:pPr>
      <w:r>
        <w:rPr/>
        <w:t>Légzacskók</w:t>
      </w:r>
    </w:p>
    <w:p>
      <w:pPr>
        <w:pStyle w:val="Normal"/>
        <w:rPr/>
      </w:pPr>
      <w:r>
        <w:rPr/>
        <w:t>a lovak Eustach-kürtjeinek (l. o.) kiöblösödései, melyek a koponya alapja és a torok felső fala között, a középvonalban egymással érintkezve, foglalnak helyet. Az Eustach-kürt útján egyfelől a megfelelő oldali dobüregekkel, másfelől a torok üregével közlekednek. Hártyás faluk belső felületét csillangós hámmal bélelt finom nyálkahártya borítja tüszős mirigyekkel. A L. szerepe eddig kétes; némelyek rezonátornak tekintik, mások szerint a beáramló levegő felmelegítésére való.</w:t>
      </w:r>
    </w:p>
    <w:p>
      <w:pPr>
        <w:pStyle w:val="Heading1"/>
        <w:rPr/>
      </w:pPr>
      <w:r>
        <w:rPr/>
        <w:t>Légzés</w:t>
      </w:r>
    </w:p>
    <w:p>
      <w:pPr>
        <w:pStyle w:val="Normal"/>
        <w:rPr/>
      </w:pPr>
      <w:r>
        <w:rPr/>
        <w:t>l. Lélekzés.</w:t>
      </w:r>
    </w:p>
    <w:p>
      <w:pPr>
        <w:pStyle w:val="Heading1"/>
        <w:rPr/>
      </w:pPr>
      <w:r>
        <w:rPr/>
        <w:t>Leh</w:t>
      </w:r>
    </w:p>
    <w:p>
      <w:pPr>
        <w:pStyle w:val="Normal"/>
        <w:rPr/>
      </w:pPr>
      <w:r>
        <w:rPr/>
        <w:t>Ladak (l. o.) fővárosa Ny-i Tibetben, 5 km.-nyire az Indus jobbpartjától, 3440 m.-nyi magasságban, 4-5000 lak., gyapjukereskedéssel, szűk utcákkal, körfalakkal, több lama-kolostorral, tisztán tartott házakkal, amelyek közt a legkiválóbb az egykori radsa palotája.</w:t>
      </w:r>
    </w:p>
    <w:p>
      <w:pPr>
        <w:pStyle w:val="Heading1"/>
        <w:rPr/>
      </w:pPr>
      <w:r>
        <w:rPr/>
        <w:t>Léha</w:t>
      </w:r>
    </w:p>
    <w:p>
      <w:pPr>
        <w:pStyle w:val="Normal"/>
        <w:rPr/>
      </w:pPr>
      <w:r>
        <w:rPr/>
        <w:t>(növ., sterilis), az olyan magrejtő, melyből nem lesz életre való termés, vagy satnya avagy tökéletlen ivarszerveivel (pázsitfélék) vagy csak himes virágaiból nem is teremhet magvat, mint p. az árpa füzérkéiben levő két szélső virág.</w:t>
      </w:r>
    </w:p>
    <w:p>
      <w:pPr>
        <w:pStyle w:val="Heading1"/>
        <w:rPr/>
      </w:pPr>
      <w:r>
        <w:rPr/>
        <w:t>Lehajlás</w:t>
      </w:r>
    </w:p>
    <w:p>
      <w:pPr>
        <w:pStyle w:val="Normal"/>
        <w:rPr/>
      </w:pPr>
      <w:r>
        <w:rPr/>
        <w:t>az a szög, melyet egy szabadon felfüggesztett mágnes tengelye valamely vizszintes síkkal bezár. L. Földmágnesség.</w:t>
      </w:r>
    </w:p>
    <w:p>
      <w:pPr>
        <w:pStyle w:val="Heading1"/>
        <w:rPr/>
      </w:pPr>
      <w:r>
        <w:rPr/>
        <w:t>Lehámlás</w:t>
      </w:r>
    </w:p>
    <w:p>
      <w:pPr>
        <w:pStyle w:val="Normal"/>
        <w:rPr/>
      </w:pPr>
      <w:r>
        <w:rPr/>
        <w:t>(növ.), a fák kérgének illetőleg kéreghajának (l. o.) lefoszlása, a vastagabb és vékonyabbfalu sejtrétegek következtében, például a nyirfa vagy a cseresznyefa kérge. - L. az orvostanban l. Hámlás.</w:t>
      </w:r>
    </w:p>
    <w:p>
      <w:pPr>
        <w:pStyle w:val="Heading1"/>
        <w:rPr/>
      </w:pPr>
      <w:r>
        <w:rPr/>
        <w:t>Lehangoltság</w:t>
      </w:r>
    </w:p>
    <w:p>
      <w:pPr>
        <w:pStyle w:val="Normal"/>
        <w:rPr/>
      </w:pPr>
      <w:r>
        <w:rPr/>
        <w:t>a lélektanban s a közönséges nyelvben a tudat depressziója, kellemetlen közérzés, melynek folytán kellemes benyomások iránt kevésbbé fogékonyak, kellemetlen iránt fogékonyabbak vagyunk. A lehangolt ember önérzetében szenvedett csorbát (sikertelenség, lealázás stb. folytán), rugékonysága, életöröme csökkent. Gyakran testi indiszpoziciónak is eredménye; némelykor csekélyebb lelki okokból származik, melyekről magunk se tudunk; nagyon érzékeny emberek az időjárás folytán is lehangolódnak. Ha a L. tartós, akkor lelki betegségnek lehet előjele. Az elmekórban az oknélküli vidámságot s oknélküli szomoruságot egyaránt a L. állapotának nevezik.</w:t>
      </w:r>
    </w:p>
    <w:p>
      <w:pPr>
        <w:pStyle w:val="Heading1"/>
        <w:rPr/>
      </w:pPr>
      <w:r>
        <w:rPr/>
        <w:t>Leható eset</w:t>
      </w:r>
    </w:p>
    <w:p>
      <w:pPr>
        <w:pStyle w:val="Normal"/>
        <w:rPr/>
      </w:pPr>
      <w:r>
        <w:rPr/>
        <w:t>l. Delativus és Eset.</w:t>
      </w:r>
    </w:p>
    <w:p>
      <w:pPr>
        <w:pStyle w:val="Heading1"/>
        <w:rPr/>
      </w:pPr>
      <w:r>
        <w:rPr/>
        <w:t>Lehe</w:t>
      </w:r>
    </w:p>
    <w:p>
      <w:pPr>
        <w:pStyle w:val="Normal"/>
        <w:rPr/>
      </w:pPr>
      <w:r>
        <w:rPr/>
        <w:t>(korábban Bremerlehe), falu és az ugyanily nevü járás székhelye Stade porosz kerületben, Bremerhaventől ÉK-re, (1890) 14 483 lak., sörgyártással, szesz- és téglaégetéssel, gőzfürészekkel. 1451-1652-ig Brémához, 1715-ig Svédországhoz és azóta Hannoverához tartozott.</w:t>
      </w:r>
    </w:p>
    <w:p>
      <w:pPr>
        <w:pStyle w:val="Heading1"/>
        <w:rPr/>
      </w:pPr>
      <w:r>
        <w:rPr/>
        <w:t>Lehecseny</w:t>
      </w:r>
    </w:p>
    <w:p>
      <w:pPr>
        <w:pStyle w:val="Normal"/>
        <w:rPr/>
      </w:pPr>
      <w:r>
        <w:rPr/>
        <w:t>kisközség Bihar vármegye vaskóhi j.-ban, (1891) 499 oláh lakossal, kik agyagipart űznek.</w:t>
      </w:r>
    </w:p>
    <w:p>
      <w:pPr>
        <w:pStyle w:val="Heading1"/>
        <w:rPr/>
      </w:pPr>
      <w:r>
        <w:rPr/>
        <w:t>Lehel</w:t>
      </w:r>
    </w:p>
    <w:p>
      <w:pPr>
        <w:pStyle w:val="Normal"/>
        <w:rPr/>
      </w:pPr>
      <w:r>
        <w:rPr/>
        <w:t>(Lelu, Lélö, Leel vagy Lél), vezér, a hét magyar közül való Tasnak fia, a Névtelen szerint (39. fejezet) kürtjébe fújva adott jelt a Zalán ellen való döntő csatára. Ő lett (a 41. fejezet szerint) a Bolgár-Fejérvár felé menekült Zalán ellen küldött seregnek vezére Bulccsal és Botonddal együtt, kikkel ezentul rendesen együtt említik. A Száva torkolatánál megérkezve, másnap a maga jegyes zászlajának fölemelésével jelt adott a bolgárok ellen való küzdelemre s diadalt aratva, tábort ütött a Duna mellett, bolgár és görög foglyait pedig vasra verve küldte Árpádhoz. Másnap (a 42. fej. szerint) a bolgár vezér adófizetés igérete mellett bejelentette hódolatát, mit a vezérek elfogadván, bekalandozták a rácok földjét, meghódították Horvátországot s ugy tértek haza, hol dalok és mesék termettek vitézi tetteikről. Az ország egyik vezérévé tette őt Árpád a 13 éves korában örökösévé lett Zsolt vezér mellé. 899. L. Bulccsal és Botonddal együtt a krónika szerint (Névtelen, 53) «harcosok és lélekben erősek valának, kiknek más gondjuk sem volt, mint uruknak nemzeteket hódítani és mások országait pusztítani». L. 907. hősies részt vett a Lajos császár hadaitól megtámadott ország védelmében. A Névtelen jegyző (55. fej.) szerint egy volt ő azzal a L. vezérrel, ki 955. részt vett az augsburgi csatában. Hihetőleg azonban fi az a L., ki Bulccsal, Súrral és Botonddal együtt Magyarországból a Duna jobbpartján nyomult előre Bajorországba, melyet kegyetlenül pusztított. Az augsburgi csata második napján, aug. 10. fogságba esett s őt Bulccsal és Súrral együtt Henrik felakasztotta Regensburgnak keleti (Magyarországra néző) kapuja előtt. Nemzeti hagyomány (Márk és Thuróczy krónikája) szerint L. csak azt a kegyet kérte a «Konrád» császártól, hogy még egyszer kürtjébe fújhasson. L. szájához emelte előhúzott kürtjét, mellyel azonban hirtelen agyonütötte a császárt. «Eredj előttem a másvilágra - szólt, - hogy ott az én szolgám légy». E mesének tarthatatlan voltát már Kézai (Krón., I. 15.) kiemelte. (L. Lehel kürtje.) A L. név a magyar kereszténységben is meggyökerezett s különösen a Fekete-Kőrös közép és alsó folyásánál nagybirtoku Becse-Gregor-nemzetségben volt használatos. E nemzetség tagjai, a sarkadi Lee-Őssyek, ma is L. vezértől származtatják magukat.</w:t>
      </w:r>
    </w:p>
    <w:p>
      <w:pPr>
        <w:pStyle w:val="Heading1"/>
        <w:rPr/>
      </w:pPr>
      <w:r>
        <w:rPr/>
        <w:t>Lehelet</w:t>
      </w:r>
    </w:p>
    <w:p>
      <w:pPr>
        <w:pStyle w:val="Normal"/>
        <w:rPr/>
      </w:pPr>
      <w:r>
        <w:rPr/>
        <w:t>a kilégzés alkalmával a légutakból kijövő levegő. Mig a belélekzett levegő 100 súlyrészben 20.96% oxigént, 79,04% nitrogént és 0,03-0,05% szénsavat tartalmaz, addig a kilélekzett levegőben csak 16,0% oxigén és 4,33% szénsav van; a nitrogén mennyisége a lélekzés alatt alig változik meg. A kilélekzett levegőnek hőfoka általában +37 C° körül van s emellett a légutakból nyert vizgőzzel is telítve találtatik. Ez a nagy vizgőztartalom okozza, hogy ha hideg testre lehelünk, erre vizpára rakódik reá. Tartalmaz a kilehet levegő még kevés szerves anyagokat is. 3000 liter kilélekzett levegőben 5 mgr. szerves anyagot mutattak ki. Az egészséges emberek lehelete szagtalan. Esetleg kellemetlen szaga betegségnek vagy a szájban tisztátalanságnak az eredménye. - L. (Dunstfarbe, chargé). Ha valamely textil-árun igen sok festék van, több, mint amennyit a megfestett áru lekötni képes, akkor a szin nem tartós és lefest. Az ilyen szint L.-nek nevezzük.</w:t>
      </w:r>
    </w:p>
    <w:p>
      <w:pPr>
        <w:pStyle w:val="Heading1"/>
        <w:rPr/>
      </w:pPr>
      <w:r>
        <w:rPr/>
        <w:t>Lehel kürtje</w:t>
      </w:r>
    </w:p>
    <w:p>
      <w:pPr>
        <w:pStyle w:val="Normal"/>
        <w:rPr/>
      </w:pPr>
      <w:r>
        <w:rPr/>
        <w:t>néven őriznek Jászberényben igen rég óta egy elefántcsontból való faragványt, mely Pulszky Ferenc szerint bizanci munka és a X-XI. sz.-ból származhatik. A mult század végéig csak jászkürt volt a neve; Lehel vezérrel nem hozta kapcsolatba senki, sőt a mölki benedekrendi apátságban mutogattak L. gyanánt egy nagy, otromba ökörszarvtülköt, mely alig több kétszáz évesnél (1816 óta a nemzeti muzeumban van). A jászberényi kürtöt először Molnár Ferenc jász-kun kapitánya mondta Lehelének 1788. megjelent füzetében s ő találta ki azt is, hogy a kürt akkor csorbult ki, mikor a vezér agyonütötte vele «Konrád császárt». Molnár Ferenc e mende-mondája úgy meggyökeresedett a köztudatban, hogy ki sem lehet irtani; pedig Decsy Antal már 1814-ben tiltakozott ellene. Az igaz, hogy ő meg még furcsább találgatáshoz folyamodott; szerinte a kürt valami moabita istenség áldozó edénye volt és Bizancon át került Teodor császárné révén egy morvaországi keresztény templomba, onnan pedig a kunok dúlásakor Jászberénybe. Decsy moabita szertartásokat lát a kürt faragott képeiben is. Ez ábrázolatok jelentőségéről azonban semmi megbizható tudomásuk nincs. Ipolyi kétségtelennek tartotta, hogy a L. voltakép nem kürt, hanem ivószaru; a jászberényiek ünnepi alkalmakkor valóban isznak a szájába szorított aranypohárból, de a kürt mégis hangszer. Azt a legendát, hogy csak Lehel tudta megszólítani, Káldy Gyula 1893. megcáfolta, mert hatalmas riadót fujt el rajta. A jász-kun kapitány a legutóbbi koronázáson is L.-vel jelent meg.</w:t>
      </w:r>
    </w:p>
    <w:p>
      <w:pPr>
        <w:pStyle w:val="Heading1"/>
        <w:rPr/>
      </w:pPr>
      <w:r>
        <w:rPr/>
        <w:t>Lehervadó kehely</w:t>
      </w:r>
    </w:p>
    <w:p>
      <w:pPr>
        <w:pStyle w:val="Normal"/>
        <w:rPr/>
      </w:pPr>
      <w:r>
        <w:rPr/>
        <w:t>(növ., calys deciduus), az olyan, mely csak a virág hervadásakor, a virág más részeivel együtt hervad és esik le; gyakori eset.</w:t>
      </w:r>
    </w:p>
    <w:p>
      <w:pPr>
        <w:pStyle w:val="Heading1"/>
        <w:rPr/>
      </w:pPr>
      <w:r>
        <w:rPr/>
        <w:t>Léhés</w:t>
      </w:r>
    </w:p>
    <w:p>
      <w:pPr>
        <w:pStyle w:val="Normal"/>
        <w:rPr/>
      </w:pPr>
      <w:r>
        <w:rPr/>
        <w:t>az a fonal, amelyből a hálókat kötik. - L.-szedő, az a két legény, ki a hálónak a hajóba való betakarításakor a tulajdonképeni hálórészt kezeli.</w:t>
      </w:r>
    </w:p>
    <w:p>
      <w:pPr>
        <w:pStyle w:val="Heading1"/>
        <w:rPr/>
      </w:pPr>
      <w:r>
        <w:rPr/>
        <w:t>Lehesten</w:t>
      </w:r>
    </w:p>
    <w:p>
      <w:pPr>
        <w:pStyle w:val="Normal"/>
        <w:rPr/>
      </w:pPr>
      <w:r>
        <w:rPr/>
        <w:t>város Szász-Meiningen német hercegségben, 22 km.-nyire Saalfeldtől, vasút mellett, (1890) 2078 lak., környékén Németország legnagyobb palabányáival, amelyek évenkint 40 000 t. palakövet szolgáltatnak 2,4 millió márka értékben.</w:t>
      </w:r>
    </w:p>
    <w:p>
      <w:pPr>
        <w:pStyle w:val="Heading1"/>
        <w:rPr/>
      </w:pPr>
      <w:r>
        <w:rPr/>
        <w:t>Lehetséges</w:t>
      </w:r>
    </w:p>
    <w:p>
      <w:pPr>
        <w:pStyle w:val="Normal"/>
        <w:rPr/>
      </w:pPr>
      <w:r>
        <w:rPr/>
        <w:t>lehető, logikailag az, ami nem foglal magában ellenmondást; a valóságban azonban csak az L., ami nemcsak a természet törvényeivel nem ellenkezik, hanem a természeti jelenségek, föltételek folytán bekövetkezik. A reális és fizikai lehetségnek egymással vlaó felcserélése sok üres filozofiai okoskodásra adott okot.</w:t>
      </w:r>
    </w:p>
    <w:p>
      <w:pPr>
        <w:pStyle w:val="Heading1"/>
        <w:rPr/>
      </w:pPr>
      <w:r>
        <w:rPr/>
        <w:t>Lehigh</w:t>
      </w:r>
    </w:p>
    <w:p>
      <w:pPr>
        <w:pStyle w:val="Normal"/>
        <w:rPr/>
      </w:pPr>
      <w:r>
        <w:rPr/>
        <w:t>(ejtsd: liháj), 1. alig 150 km. hosszu jobboldali mellékvize a Delawarenek Pennsylvania É.-amerikai államban; az Alleghany egyik K-i völgyének mocsaraiból ered, áttör a Lehigh-Gap nevü szoroson, és Eastonnál torkollik. Jelentősége abban áll, hogy a Mauch Chunk nevü széntelepen folyik át és hogy rajta évenkint közel 900 000 tonna szenet szállítanak. - 2. L., county Pennsylvaniában, 925 km</w:t>
      </w:r>
      <w:r>
        <w:rPr>
          <w:vertAlign w:val="superscript"/>
        </w:rPr>
        <w:t>2</w:t>
      </w:r>
      <w:r>
        <w:rPr/>
        <w:t xml:space="preserve"> területtel, 65 970 lak., Allenton széhellyel.</w:t>
      </w:r>
    </w:p>
    <w:p>
      <w:pPr>
        <w:pStyle w:val="Heading1"/>
        <w:rPr/>
      </w:pPr>
      <w:r>
        <w:rPr/>
        <w:t>Lehm.</w:t>
      </w:r>
    </w:p>
    <w:p>
      <w:pPr>
        <w:pStyle w:val="Normal"/>
        <w:rPr/>
      </w:pPr>
      <w:r>
        <w:rPr/>
        <w:t>növénynevek után Lehmann János György Keresztély nevének rövidítése. Szül. Haselauban (Holstein) 1792 febr. 25., megh. Hamburgban mint a botanikus kert igazgatója 1860 febr. 12-én. Irt a Primulaceákról, Asperifoliaceákról, a Nikotianeákról, a Potentillákról meg Ausztrália növényeiről.</w:t>
      </w:r>
    </w:p>
    <w:p>
      <w:pPr>
        <w:pStyle w:val="Heading1"/>
        <w:rPr/>
      </w:pPr>
      <w:r>
        <w:rPr/>
        <w:t>Lehmann</w:t>
      </w:r>
    </w:p>
    <w:p>
      <w:pPr>
        <w:pStyle w:val="Normal"/>
        <w:rPr/>
      </w:pPr>
      <w:r>
        <w:rPr/>
        <w:t>1. Gottfried, porosz származásu osztrák kapitány, a Castelli dragonyosok egy osztályával őrizte az 1701 tavaszány Bécs-Ujhelybe zárt II. Rákóczi Ferencet, kinek fogságát mindenképen könnyítette, sőt nov. 7. ruhát cserélvén vele, meg is szöktette, miért I. Lipót kivégeztette.</w:t>
      </w:r>
    </w:p>
    <w:p>
      <w:pPr>
        <w:pStyle w:val="Normal"/>
        <w:rPr/>
      </w:pPr>
      <w:r>
        <w:rPr/>
        <w:t>2. L. Gyula, német kémikus, szül. Drezdában 1825 jul. 4., megh. u. o. 1894 jan. 12. előbb gimnáziumi tanár volt, majd Widlitzben kisérleti telepet alapított, hogy a kémiát a földmivelésre alkalmazza, s 1868. a proskaui akadémia tanára lett. Azután kinevezték a müncheni központi kisérleti állomás főnökévé, majd (1872) az ottani műszaki főiskola tanárává is. L. sok tanulmányt irt a növények termeléséről s az állatok tenyésztéséről; különösen fontos az az eljárása, mellyel a rozslitsztből teljesen jó kenyeret készített. Élete végső éveiben főleg a tej vizsgálatával foglakozott.</w:t>
      </w:r>
    </w:p>
    <w:p>
      <w:pPr>
        <w:pStyle w:val="Normal"/>
        <w:rPr/>
      </w:pPr>
      <w:r>
        <w:rPr/>
        <w:t>3. L. Henrik, francia festő, született Kielben 1814 ápr. 14., megh. Párisban 1882 márc. 30. Párisban Ingresnek volt tanítványa, 1837-38. Münchenben élt, az után egy ideig Olaszországban tartózkodott. 1837. Lajos Fülöp király megbizásából a versaillesi képtár számára megfestette az Erős Róbert halálát ábrázoló képet. Kiváló függő képei: A halász (Goethe ilyen címü költeménye nyomán, 1837, carcassonnei muzeum); A forrás leányai, Mariuccia (1842); Prometheus (1851, Luxembourg-muzeum Párisban); Sára megérkezése Tóbiás szüleinél (1866); számos képmás. Akadémikus jellegük mellett is legjelesebbek monumentális, dekorativ képei, melyeket a Luxembourg-palota tróntermében és a párisi igazságügyi palotában festett festményei a st. merryi Szentlélek-kápolában, a Krisztus ostorozását ábrázoló oltárkép a boulognei szt. Miklós-templomban, a Mária mennybemenetelét ábrázoló oltárkép a st.-louis-enl'tlei templomban.</w:t>
      </w:r>
    </w:p>
    <w:p>
      <w:pPr>
        <w:pStyle w:val="Normal"/>
        <w:rPr/>
      </w:pPr>
      <w:r>
        <w:rPr/>
        <w:t>4. L. János György, német kartografus, szül. Johannismühlében 1765 máj. 11., megh. Drezdában 1811 szept. 6. Miután (1784) erőszakkal katonának fogták, a hadi iskolában kiváló mérnökké és topografussá képezte ki magát, s 1794. kilépett a katonai szolgálatból. Ezután térképek rajzolásával foglalkozott; majd 1807. mint kapitány részt vett Danzig ostromában. Térképei közül nevezetesebb: Varsó és Drezda városok tervrajzai, s ez utóbbinak környéke. A róla elnevezett térképrajzolási módszert, mely az árnyékolás sötétségével tünteti föl a talaj emelkedését, vagy lejtősségét, Darstellung einer neuen Theorie der Bezeichnung der schiefen Flächen im Grundriss, oder der Situationszeichnung der Berge (Lipcse 1799) c. művében tette közzé. Fő munkája: Anweisung zum richtigen Erkennen u. genauen Abbilden der Erd-Oberfläche (Drezda 1812).</w:t>
      </w:r>
    </w:p>
    <w:p>
      <w:pPr>
        <w:pStyle w:val="Normal"/>
        <w:rPr/>
      </w:pPr>
      <w:r>
        <w:rPr/>
        <w:t>5. L. Lilli, operaénekesnő, szül. Würzburgban 1848 nov. 24. Prágában lépett a szinapdra, majd Danzigban, Lipcsében énekelt s 1870. a berlini udvari szinház tagja lett; 1886. Amerikába ment, hol Kalisch Pál tenorista neje lett. Nevét főleg bayreuthi szereplése és számos vendégföllépte (Bécsben, Londonban, Budapesten stb.) tette ismeretessé. Huga:</w:t>
      </w:r>
    </w:p>
    <w:p>
      <w:pPr>
        <w:pStyle w:val="Normal"/>
        <w:rPr/>
      </w:pPr>
      <w:r>
        <w:rPr/>
        <w:t>6. L. Mária, szintén operaénekesnő, szül. Hamburgban, 1851 máj. 15. Lipcsében énekelt először, aztán a hamburgi, kölni, majd a prágai szinházhoz szerződött; 1881 óta a bécsi csász. udv. operaház tagja.</w:t>
      </w:r>
    </w:p>
    <w:p>
      <w:pPr>
        <w:pStyle w:val="Normal"/>
        <w:rPr/>
      </w:pPr>
      <w:r>
        <w:rPr/>
        <w:t>7. L. Miksa, német történetiró, szül. Berlinben 1845 máj. 19. 1863-67. Königsbergben és Bonnban, majd Berlinben tanult. 1867. szülővárosában gimnáziumi tanárrá lett; 1875. levéltárnok a titkos állami levéltárban és egyúttal átvette a Sybel-féle Historische Zeitschrift címü folyóirat szerkesztését, melytől azonban 1893. visszavonult. 1879. a történelem tanára lett a berlini katonai akadémián. A porosz tudományos akadémia 1887. tagjává választván, L. mint a történelem rendes tanára a marburgi egyetemre kapott meghivást. L. azon történetirók közé tartozik, kiknél a porosz nemzeti irány leginkább kidomborodik, s e tekintetben méltó tanítványa mesterének, Sybelnek és Treitschkének. Ismeretesebb művei a következők: Knesebeck und Schön. Beiträge zur Geschichte der Freiheitskriege (Lipcse 1875); Stein, Scharhorst u. Schön. Eine Schutzschrift (Berlin 1877); Preussen und die katolische Kirche seit 1640 (u. o. 1875-95, 6 köt., a Publicationen des preussischen Staatsarchivs egy része); Scharnhorst (u. o. 1886-1887, 2 kötet, az utóbbi pályanyertes mű). Legújabb munkájában: Friedrich der Grosse u. der Ursprung des 7-jährigen Krieges (Lipcse 1894) azt a nézetet kockáztatta, hogy maga II. Frigyes a háboru értelmi szerzője, hogy hódításait folytassa. Ez a könyv nagy feltünést keltett és számos polemiát idézett elő.</w:t>
      </w:r>
    </w:p>
    <w:p>
      <w:pPr>
        <w:pStyle w:val="Normal"/>
        <w:rPr/>
      </w:pPr>
      <w:r>
        <w:rPr/>
        <w:t>8. L. Péter Márton Orla, dán államférfiu, szül. Kopenhágában 1810 május 19., megh. u. o. 1870 szeptember 13. Jogot tanult s már 1836. egy felolvasát tartott, hogy honfitársai figyelmét Schleswigre irányítsa; egyúttal hevesen agitált egy szabadabb alkotmány érdekében, amiért 1842-ben három havi fogságra itélték. 1848 márciusában a kopenhágai nép leglekesebb vezére volt s az akkori minisztériumba is belépett, s annak lemondása után (1848 okt. 24.) Jütland helytartója lett. Még egyszer volt miniszter a Hall-kabinetben (1861), melynek lemondása után viszsavonulva élt Kopenhágában.</w:t>
      </w:r>
    </w:p>
    <w:p>
      <w:pPr>
        <w:pStyle w:val="Heading1"/>
        <w:rPr/>
      </w:pPr>
      <w:r>
        <w:rPr/>
        <w:t>Lehndorff</w:t>
      </w:r>
    </w:p>
    <w:p>
      <w:pPr>
        <w:pStyle w:val="Normal"/>
        <w:rPr/>
      </w:pPr>
      <w:r>
        <w:rPr/>
        <w:t>Henrik Ahasver Ágost Emil gróf, porosz lovassági tábornok és I. és II. Vilmos császár főszárnysegéde, született Steinortban 1829 április 1. A Garde du corps soraiban emelkedett a magasabb katonai állásokra. 1866-ban I. Vilmos szárnysegéde lett és ebben az állásban vett részt az 1866. és az 1870-71. háborukban. II. Vilmos császár alatt is megtartotta ezt az állást és azonfelül altábornagy és lovassági tábornok lett 1888. II. Vilmos császár kényes természetü ügyeket, mint p. miniszterek hirtelen elbocsátását rendesen L.-ra szokta bizni.</w:t>
      </w:r>
    </w:p>
    <w:p>
      <w:pPr>
        <w:pStyle w:val="Heading1"/>
        <w:rPr/>
      </w:pPr>
      <w:r>
        <w:rPr/>
        <w:t>Lehnert</w:t>
      </w:r>
    </w:p>
    <w:p>
      <w:pPr>
        <w:pStyle w:val="Normal"/>
        <w:rPr/>
      </w:pPr>
      <w:r>
        <w:rPr/>
        <w:t>József lovag, osztrák sorhajó-kapitány és utazó, született Milanóban 1841 január 2-án. Az osztrák tengerészetbe lépett, melyben 1895-ben ellentengernaggyá nevezték ki. Körülutazta a földet és több munkában értékesítette tett tapasztalatait. Ezek: Um die Erde (1879); Eine Weltumsegluung (1883); Die Seehäfen des Weltverkehrs (1889); Geschichte der österr.-venezianischen Marine (1890).</w:t>
      </w:r>
    </w:p>
    <w:p>
      <w:pPr>
        <w:pStyle w:val="Heading1"/>
        <w:rPr/>
      </w:pPr>
      <w:r>
        <w:rPr/>
        <w:t>Lehnin</w:t>
      </w:r>
    </w:p>
    <w:p>
      <w:pPr>
        <w:pStyle w:val="Normal"/>
        <w:rPr/>
      </w:pPr>
      <w:r>
        <w:rPr/>
        <w:t>község Postsdam porosz kerületben, 25 km.-nyire Belzigtől, az Emstét a Havellel összekötött kis tó-lánc mellett, (1890) 2319 lak., 1180. I. Ottó őrgróf által alapított és 1542. szekularizált ciszterci apátság szép romjaival. Az 1262. beszentelt apátsági templomot újabban restauralták. Nagy feltünést keltett a L.-i jóslat (Vaticinium Lehninense), egy körülbelül 100 leonini versből álló költemény, mely először 1693. jött a nyilvánosságra és állítólag Hermann baráttól (XIII. sz.) származik. E jóslat előre megmondta, hogy Brandenburgban az askani ház kihal, s helyette a Hohenzollern-dinasztia virágzik fel, melynek tagjait egész a tizenegyedik ivadékig jellemzi; megjósolja bukását, amely után Németország egyesülése és a kat. egyház diadal következik be. De az események csakis a Nagy Frigyes halálát megelőző korszakban igazolták e jóslatot, amely kétségtelenül későbbi keletü hamisítvány; valószinüleg 1684-85. keletkezett, s szerzője Andreas Fromm, a berlini Péter-templom prépostja, aki ortodox lutheránus lévén, a reformáltak üldözései elől Csehországba menekült, hol kat. vallásra tért át, s mint kanonok halt meg Leitmeritzben 1685.</w:t>
      </w:r>
    </w:p>
    <w:p>
      <w:pPr>
        <w:pStyle w:val="Heading1"/>
        <w:rPr/>
      </w:pPr>
      <w:r>
        <w:rPr/>
        <w:t>Léhó</w:t>
      </w:r>
    </w:p>
    <w:p>
      <w:pPr>
        <w:pStyle w:val="Normal"/>
        <w:rPr/>
      </w:pPr>
      <w:r>
        <w:rPr/>
        <w:t>(lihu, livó), fából készült, köralaku vagy hosszukás borászati edény, melynek fenekén az egyik oldalon egy 2-3 cm. átmérőjü s néhány cm. hosszu rézcső van. Ezen tölcsérszerü eszköz a hordó akona-nyilásába helyeztetik, s a hordó megtöltésére, illetve arra szolgál, hogy a sajtárral felhordott bor veszteség nélkül biztosan a hordóba legyen önthető.</w:t>
      </w:r>
    </w:p>
    <w:p>
      <w:pPr>
        <w:pStyle w:val="Heading1"/>
        <w:rPr/>
      </w:pPr>
      <w:r>
        <w:rPr/>
        <w:t>Lehóczky</w:t>
      </w:r>
    </w:p>
    <w:p>
      <w:pPr>
        <w:pStyle w:val="Normal"/>
        <w:rPr/>
      </w:pPr>
      <w:r>
        <w:rPr/>
        <w:t>-család (lehotkai). Régi nemes család, mely Turóc vármegyéből vette eredetét. Családfája IV. Béla király koráig vezethető vissza. Kiválóbb tagjai: L. Bálint, 1560. Turóc vmegye alispánja volt, ugyszintén L. György 1696-98. és ugyancsak egy L. György 1705. L. Márton a katonai pályán tábornokságig emelkedik. I. József király 1710. bárói rangot adományoz neki. Fiutódok nélkül hal meg 1712. L. Dániel, kiváló jogtudós és keresett ügyvéd. 1751. mint Békés vármegye országgyülési követe szerepel. Megh. 1779. Fia L. András ügyvéd, a magyar genealogiának és családtannak első rendszeres művelője. 1796. jelent meg latin nyelvü Stemmatographiá-ja, mely azonban fölötte hiányos és telve van nagy tévedésekkel s igy ma már alig használható. Meghalt 1813 április 23. L. Ignác 1766. szolgabiró Turóc vármegyében. E század harmincas és negyvenes éveiben a családnak több tagja viselte Turóc, Tencsén, Liptó és Árva vármegyében az alispáni, szolgabirói és esküdti tisztséget.</w:t>
      </w:r>
    </w:p>
    <w:p>
      <w:pPr>
        <w:pStyle w:val="Normal"/>
        <w:rPr/>
      </w:pPr>
      <w:r>
        <w:rPr/>
        <w:t>1. L. Kálmán, a pozsonyi kir. tábla elnöke, szül. Sátoralja-Újhelyen 1838. Pesten jogot tanult, aztán 1856. Rimaszombatban joggyakornok, 1862. Zemplén vmegye első aljegyzője lett; 1862-67. udvari fogalmazó a magyar kir. udvari kancellariánál, 1867-70. miniszteri titkár az igazságügyminisztériumnál, 1870-ben a pesti kir. itélőtábla rendes birája, 1877. kisegítő előadó a semmitőszéknél; 1882. pedig a kuria rendes birójává lépett elő, hol folyton a legnehezebb csőd-, kereskedelmi és váltó ügyeket intézte el. A pozsonyi kir. itélőtábla elnökévé 1891 máj. 5. nevezték ki, a király pedig 1895 jun. 5. megengedte, hogy L. két fia, régi nemességük megtartása mellett a Semmelweis nevét is fölvehessék.</w:t>
      </w:r>
    </w:p>
    <w:p>
      <w:pPr>
        <w:pStyle w:val="Normal"/>
        <w:rPr/>
      </w:pPr>
      <w:r>
        <w:rPr/>
        <w:t>2. L. Tivadar, történetiró és archeologus, szül. Fuzsinén, a fiumei kerületben 1830 okt. 5., hol atyja, L. János, magyar királyi erdészeti tisztviselő volt. Az elemi és latin iskolákat a rózsahegyi gimnáziumban, a bölcsészeti tanfolyamot Rozsnyón s a jogi pályát, az 1848-49-iki szabadságharc után, melyben a honvédtüzérségnél vett részt, Kassán folytatván és végezvén, 1861. tette le az ügyvédi vizsgákat és 1866 óta mint a munkácsi és bereg-szt.-miklósi uradalmak főügyésze működik Munkácson. Szenvedélyes gyüjtő, az általa gyüjtött prehisztorikus tárgyak immár egész muzeumot alkotnak. Bejárta Magyarországon, Erdélyen és Ausztrián kivül Szerb-, Oláh-, Török-, Angol-, Francia-, Olaszorságot, Svájcot és Ázsia nagy részét. Számtalan különféle régészeti, történeti, népismei s egyéb értekezései sűrün megjelentek s folyton megjelennek az egyes napi- és szaklapokban, főleg a Századokban, Történelmi tárban, Archeologiai Értesítőben, Ethnographiában, Turulban, Magyar Gazdaságtörténelemi Szemlében és egyéb folyóiratokban. Önálló munkái közül említésre méltók az 1864. ily cím alatt Magyarorosz népdalok. Erdélyi János által kiadott s általa gyüjtött s fordított rutén verskötet; majd összehasonlítás kedvéért gyüjté a hazai tót népdalokat, melyekből egy összgyüjtött s magyarra fordított tekintélyes csoportot 1865. átengedett Greguss Ágostnak, ki azokat 1866. a Kisfaludy-társaság által, a hazai nem magyar ajku Népköltészet tára I. kötetében Magyar-tót népdalok cím alatt Szeberényi Lajos és Törs Kálmán adalékaival együtt ki is adta. 1877. pedig szintén a Kisfaludy-társaság kiadott általa gyüjtött és fordított 720 darabot a Magyar orosz nép szokásos közmondásaiból. 1881. szerzé és kiadta három vaskos kötetben Bereg vármegye monographiája munkáját, majd 1892-ben ily cím alatt: Adatok hazánk archeologiájához, az első kötetet, mely Bereg vmegye és környékének őskorát a magyarok bejöveteléig 480 ábrával tartalmazza.</w:t>
      </w:r>
    </w:p>
    <w:p>
      <w:pPr>
        <w:pStyle w:val="Heading1"/>
        <w:rPr/>
      </w:pPr>
      <w:r>
        <w:rPr/>
        <w:t>Lehota</w:t>
      </w:r>
    </w:p>
    <w:p>
      <w:pPr>
        <w:pStyle w:val="Normal"/>
        <w:rPr/>
      </w:pPr>
      <w:r>
        <w:rPr/>
        <w:t>1. Alsó-L., kisközség Zólyom vmegye breznóbányai j.-ban, (1891) 1072 tót lak., vasúti állomással. - 2. Barát-L. (l. o.) - 3. Buda-L. (l. o.). - 4. Felső-L., kisközség Árva vármegye vári j.-ban, (1891) 657 tót lak., postahivatallal és postatakarékpénztárral. - 5. Király-L. (l. o.)</w:t>
      </w:r>
    </w:p>
    <w:p>
      <w:pPr>
        <w:pStyle w:val="Heading1"/>
        <w:rPr/>
      </w:pPr>
      <w:r>
        <w:rPr/>
        <w:t>Le Houx</w:t>
      </w:r>
    </w:p>
    <w:p>
      <w:pPr>
        <w:pStyle w:val="Normal"/>
        <w:rPr/>
      </w:pPr>
      <w:r>
        <w:rPr/>
        <w:t>l. Basselin.</w:t>
      </w:r>
    </w:p>
    <w:p>
      <w:pPr>
        <w:pStyle w:val="Heading1"/>
        <w:rPr/>
      </w:pPr>
      <w:r>
        <w:rPr/>
        <w:t>Lehozás</w:t>
      </w:r>
    </w:p>
    <w:p>
      <w:pPr>
        <w:pStyle w:val="Normal"/>
        <w:rPr/>
      </w:pPr>
      <w:r>
        <w:rPr/>
        <w:t>a dedukció (l. o.) rossz magyar neve.</w:t>
      </w:r>
    </w:p>
    <w:p>
      <w:pPr>
        <w:pStyle w:val="Heading1"/>
        <w:rPr/>
      </w:pPr>
      <w:r>
        <w:rPr/>
        <w:t>Lehr</w:t>
      </w:r>
    </w:p>
    <w:p>
      <w:pPr>
        <w:pStyle w:val="Normal"/>
        <w:rPr/>
      </w:pPr>
      <w:r>
        <w:rPr/>
        <w:t>1. Albert, Lőrinczi Lehr Zsigmond testvéröccse, magyar nyelvész és esztetikus, szül.Sár-Szt.-Lőrincen (Tolna) 1844 ápr. 25., hol atyja András az esperességi ev. algimnázium tanára volt (a latin nyelv és irodalom alapos ismerője, neki köszönte Petőfi az ő alapos latin tudását és a római költők szeretetét). 1853. Sopronban hítták atyját s ő ott végezte a gimnáziumot és a teologiát. Tagja, legjobb szavalója és több évig főjegyzője volt a még Kis Jánostól alapított magyar társaságnak, egyszersmind az ifjuság lapjának szerkesztője. Irt eredeti költeményeket és fordítgatott latinból, németből, franciából. Kritikai tanulmányainak alapját Arany Figyelőjéből és Koszorujából szerezte. 1865. Szt. Lőrincre került tanárnak s ott évekig a legnagyobb buzgalommal tanulmányozta a nép nyelvét, melynek adalékait folyton jegyezgette. 1868-69. német egyetemeket látogatott: Halléban időzött huzamosabb ideig, hol többek közt Pott, Bernhardy és Radmann voltak tanárai. Hazatérvén, újra elfoglalta előbbi állását, s midőn az iskola Bonyhádra tétetett át, ott tanított 1873-ig, mikor is a budapesti evangelikus egyház meghivta főgimnáziumára; ott működik jelenleg is. Nyilvános irodalmi munkásságát a fővárosba kerülte után kezdte, az akkoriban megindult Nyelvőrben, melynek törzskarához tartozott. Ide irt cikkei közül: A tárgyas-tárgyatlan ragozáshoz címüt Sámuel-dijjal, a Határozó-e a határozó és Tom, tod, tok, tett címüeket pedig dicsérettel tüntette ki az akadémia (1875-1877). A nyelv finomságainak ritka ismerete, eredeti felfogás és erős logika tették ismertté nevét; különben nem tartozik a merevebb ortologusok közé. Igazítások cikksorozata annyira megnyerte Arany tetszését, hogy L.-t magához kéretvén, ugy nyilatkozott: «Ön, ugy látszik, jobban ismer engem, mint magam». Éppen Aranyról irta aztán fő művét, a Toldi-kommentárt: Toldi, irta Arany János, nyelvi és tárgyi bő magyarázatokkal elláta L. A. (Budapest 1882, újabb kiad. 1886). Főkép e műve alapján az akadémia 1882. levelező tagjául választotta L.-t, 1886. pedig a nagyjutalommal tüntette ki művét. Irt L. alapos és magvas birtálatokat is, többnyire a Budapesti Szemlében (névtelenül). Megpróbálkozott a műfordítás terén is. Még mint kezdő tanár lefordította Goethe Hermann und Dorothea-ja néhány énekét az eredeti versmértékben, s több mint husz év mulva mutatóba közölte az I. éneket (a budapesti ágostai evangelikus gimnázium 1888-1889. évi Értesítőjében); e fordítás azzal keltett kellemes feltünést, hogy sikerült eltalálnia régibb hexameteres epikánk patetikus hangjával szemben a hexameterben a keresetlen magyaros naiv hangot. Az akadémia kiadásában 3 kötet fordítása jelent meg (Curtiusból, Rankeból). Riedl Frigyessel szövetkezve, magyar olvasókönyveket szerkesztett, melyekben a jegyzetek és magyarázatok tőle valók (sok tekintetben úttörők). Iskolák számára is irt Toldi-kommentárt (első kiadása nyelvi magyarázatokkal már 1880. jelent meg), mely már 11 kiadást és több lenyomatot ért; újabb kiadásai becses irodalomtörténeti és költészettani bevezetésekkel vannak ellátva. 1888. egy kötet tréfás verse jelent meg Disznóták címmel (Epicuri de grege Porcus álnévvel). Jelenleg az akadémia megbizásából egy Arany-szótáron dolgozik.</w:t>
      </w:r>
    </w:p>
    <w:p>
      <w:pPr>
        <w:pStyle w:val="Normal"/>
        <w:rPr/>
      </w:pPr>
      <w:r>
        <w:rPr/>
        <w:t>2. L. Zsigmond, irói nevén Lőrinczi, iró, az előbbinek bátyja, szül. Sár-Szt.-Lőrincen (Tolna) 1841 szept. 1., megh. 1871 szept. 3. Tanulmányait a sár-szt.-lőrinci, majd a soproni gimnáziumon és főiskolán végezte. Két évet a hallei egyetemen is töltött. 1865. hivta meg a pozsonyi ev. hitközség liceumához a magyar irodalom és egyetemes történelem tanszékére. Irói hirnevét eredeti költeményeivel (Petrarca, Memento mori, Eppur si mouve), de főleg műfordításaival szerezte. Költeményei és műfordításai nagyrészt a Hölgyfutárban, Győri Közlönyben, Arany János Koszorujában, utolsó éveiben különösen a Fővárosi Lapokban jelentek meg. Moore Tamás Lalla Roukh-jának fordításával 1686. dicséretet nyert a Kisfaludy-társaságban, mely megbizta, hogy Skhaspere műveinek fordításában is vegyen részt. Igy fordította azután V. Henrik királyt (három rész), Periclest, Venus és Adonist és Lucretiát, melyek a társaság kiadásában meg is jelentek. Egyéb műfordításai: Tennyson, Arden Enoch; Olasz népdalok és korzikai halotti dalok Tommaseo gyüjteményéből; Hugó viktor, Châtiments; Burnsből 181 dal, Petrarca szonettjeiből 113, Moore Tamás dalaiból 78, Byron Héber dalai, Racine Phaedrája. Ezeken kivül majdnem minden kiváló francia és angol költő számos költeménye. A Kisfaludy-társaság felolvasásain különösen az olasz népköltészetről irt tanulmányával aratott tetszést. (Megjelent a Fővárosi Lapok 1870, 90-91. sz.) Munkáinak nincs még gyüjteményes kiadása. Kéziratai négy vaskos kötetben vannak meg.</w:t>
      </w:r>
    </w:p>
    <w:p>
      <w:pPr>
        <w:pStyle w:val="Heading1"/>
        <w:rPr/>
      </w:pPr>
      <w:r>
        <w:rPr/>
        <w:t>Lehr</w:t>
      </w:r>
    </w:p>
    <w:p>
      <w:pPr>
        <w:pStyle w:val="Normal"/>
        <w:rPr/>
      </w:pPr>
      <w:r>
        <w:rPr/>
        <w:t>1. Gyula, német közgazdasági iró, szül. Schottenben (Felső-Hessen) 1845 okt. 18., megh. Münchenben 1894 okt. 11. Tanulmányait bevégezve, 1869. a müncheni erdészeti akadémián lett magán tanár; 1874. a karlsruhei műegyetemre nevezték ki a közgazdaságtan tanárául, 1885-ben pedig ugyanebben a minőségben hivták meg a müncheni egyetemre. Munkái közül a következőket említjük: Schutzzoll und Freihandel (1877); Eisenbahntarifwesen u. Eisenbahnmonopol (1879); Die neuen deutschen Holzzölle (1880-83); Die Berechtigung des Zonentarifs (1891).</w:t>
      </w:r>
    </w:p>
    <w:p>
      <w:pPr>
        <w:pStyle w:val="Normal"/>
        <w:rPr/>
      </w:pPr>
      <w:r>
        <w:rPr/>
        <w:t>2. L. Pál Ernő, francia jogtudós, szül. St. Diében 1895 máj. 13. Strassburgban tanult, hol 1868. a református egyháztanács főtitkára volt, 1870. az összehasonlító jogtudomány tanára lett a lausannei egyetemen, 1887 óta pedig tagja (1892 óta főtitkára) a népjogi intézetnek. számos művei közül fontosabbak: Éléments de droit civil germanique (1875); Élém. de droit civ. russe (1877-1890); Élém. de droit civ. espagnol (1880-1890); Élém. de droit civ. anglais (1885) stb. Kiadta ezenkivül: Manuel des agents diplomatiques et consulaires (Paris, 1888).</w:t>
      </w:r>
    </w:p>
    <w:p>
      <w:pPr>
        <w:pStyle w:val="Heading1"/>
        <w:rPr/>
      </w:pPr>
      <w:r>
        <w:rPr/>
        <w:t>Lehrs</w:t>
      </w:r>
    </w:p>
    <w:p>
      <w:pPr>
        <w:pStyle w:val="Normal"/>
        <w:rPr/>
      </w:pPr>
      <w:r>
        <w:rPr/>
        <w:t>Károly, német filologus, szül. Königsbergben 1902 jan. 14., megh. u. o. 1878 jun. 9., hol 1825 óta gimnáziumi, 1835 óta egyetemi rendkivüli és 1845 óta rendes tanár volt. Tanuló éveiben tért át az izraelita vallásról a keresztény hitre. Főművei: De Aristarchi studiis Homericis (1893, 3. kiad. 1882); Quaestiones epicae (1837); Die Pindarscholien (1883); Populäre Aufsätze aus dem Alterthum (2. kiad. 1875). Horatius-kiadásában (1869) megjelölte a szerinte helytelen vagy későbbi helyeket. Alapos tudós, hivatott kritikus és szellemes iró volt. Életét megirta Kammer (1879).</w:t>
      </w:r>
    </w:p>
    <w:p>
      <w:pPr>
        <w:pStyle w:val="Heading1"/>
        <w:rPr/>
      </w:pPr>
      <w:r>
        <w:rPr/>
        <w:t>Lehúzó papir</w:t>
      </w:r>
    </w:p>
    <w:p>
      <w:pPr>
        <w:pStyle w:val="Normal"/>
        <w:rPr/>
      </w:pPr>
      <w:r>
        <w:rPr/>
        <w:t>vagy lehúzó kép; az iparban olcsóbb műtárgyak előállításánál alkalmazzák. gyártása a következő: A papirost keményítőpéppel bevonják és simítják; erre aztán valamely sokszorosító eljárás szerint egy- vagy többszinü képet nyomtatnak. Ha az ily lehúzó papiros szines felületét firnásszal bekenik s azt a firnásszal bekent fa-, üveg- vagy fémtárgyra borítják és a firnász a keményítőpép feloldódik s a papiros a tárgyra ragadt szines rétegről lehúzható.</w:t>
      </w:r>
    </w:p>
    <w:p>
      <w:pPr>
        <w:pStyle w:val="Heading1"/>
        <w:rPr/>
      </w:pPr>
      <w:r>
        <w:rPr/>
        <w:t>Lehűtés</w:t>
      </w:r>
    </w:p>
    <w:p>
      <w:pPr>
        <w:pStyle w:val="Normal"/>
        <w:rPr/>
      </w:pPr>
      <w:r>
        <w:rPr/>
        <w:t>l. Hűtés.</w:t>
      </w:r>
    </w:p>
    <w:p>
      <w:pPr>
        <w:pStyle w:val="Heading1"/>
        <w:rPr/>
      </w:pPr>
      <w:r>
        <w:rPr/>
        <w:t>Léhűtő</w:t>
      </w:r>
    </w:p>
    <w:p>
      <w:pPr>
        <w:pStyle w:val="Normal"/>
        <w:rPr/>
      </w:pPr>
      <w:r>
        <w:rPr/>
        <w:t>l. Kukta.</w:t>
      </w:r>
    </w:p>
    <w:p>
      <w:pPr>
        <w:pStyle w:val="Heading1"/>
        <w:rPr/>
      </w:pPr>
      <w:r>
        <w:rPr/>
        <w:t>Lei</w:t>
      </w:r>
    </w:p>
    <w:p>
      <w:pPr>
        <w:pStyle w:val="Normal"/>
        <w:rPr/>
      </w:pPr>
      <w:r>
        <w:rPr/>
        <w:t>a leu többese (l. o.).</w:t>
      </w:r>
    </w:p>
    <w:p>
      <w:pPr>
        <w:pStyle w:val="Heading1"/>
        <w:rPr/>
      </w:pPr>
      <w:r>
        <w:rPr/>
        <w:t>Leibeic</w:t>
      </w:r>
    </w:p>
    <w:p>
      <w:pPr>
        <w:pStyle w:val="Normal"/>
        <w:rPr/>
      </w:pPr>
      <w:r>
        <w:rPr/>
        <w:t>(Lubica), rendezett tanácsu város Szepes vármegyében, (1891) 560 házzal és 2136 lakóval (közte 30 magyar, 2077 német, 883 tót), kik durva posztót és juhsajtot készítenek; van postahivatala, telefonállomása, postatakarékpénztára, szeszgyára. A várostól 3/4 órányira szük völgyben fekszik a L.-i kénfürdő, 754. magasságban, 50 vendégszobával s kezdetleges fürdőházzal; vize hideg kénes-égvényes viz; leginkább csúzos bántalmak ellen használják. Tulajdonosa a város. V. ö. Scherfel A., A Leibec kénfürdő kénes vizének vegyelemzése (Budapest 1875).</w:t>
      </w:r>
    </w:p>
    <w:p>
      <w:pPr>
        <w:pStyle w:val="Heading1"/>
        <w:rPr/>
      </w:pPr>
      <w:r>
        <w:rPr/>
        <w:t>Leibitzer</w:t>
      </w:r>
    </w:p>
    <w:p>
      <w:pPr>
        <w:pStyle w:val="Normal"/>
        <w:rPr/>
      </w:pPr>
      <w:r>
        <w:rPr/>
        <w:t>János, gazdasági iró, szül. Lőcsén 1762., ott működött számos évig mint tanár, megh. 1817 jul. 15. Művei közül kiemelendők: Vollständignes Handbuch der Küchengärtnerei (Bécs 1797). Vollständige Abhandlung von d. Runkelrübe (Lőcse 1804); Handbuch d. Zwergbaumzucht (Bécs 1804); Der Gartenbau nach den neuesten Ansichten und Bedürfnissen (Pestt és Lipcse 1831); Encyclipaedia der praktischen Landwirthschaft (12 kötet, Pest és Lipcse 1832-35); Gazdasági könyvtár (Pest 1832-36). L. külföldi szakkörökben jó hirnek örvendett; a brünni gyümölcstenyésztő és regensburgi füvészeti társulat tagja volt.</w:t>
      </w:r>
    </w:p>
    <w:p>
      <w:pPr>
        <w:pStyle w:val="Heading1"/>
        <w:rPr/>
      </w:pPr>
      <w:r>
        <w:rPr/>
        <w:t>Leibl</w:t>
      </w:r>
    </w:p>
    <w:p>
      <w:pPr>
        <w:pStyle w:val="Normal"/>
        <w:rPr/>
      </w:pPr>
      <w:r>
        <w:rPr/>
        <w:t>Vilmos, német festő, szül. Kölnben 1844 okt. 23. Münchenben tanult Ramberg Artur műtermében. 1869. Párisba ment, onnan 1870. visszatért Münchenbe, 1884 óta Aiblingben él. Már első műve, atyjának képmása (1866, kölni muzeum) föltünteti realista törekvését. A Műteremben címü képe (1869), Gedonné képmása, A cocotte, a Falusi politikusok (1879) szinezés tekintetében még a régi hollandi mesterek hatása alatt állanak; a későbbiekben, mint a Templomban (1883), Parasztszobában, A rokka mellett, Az új hirlap stb. ebben az irányban is önállóságra törekszik. Rézkarcokat is készített.</w:t>
      </w:r>
    </w:p>
    <w:p>
      <w:pPr>
        <w:pStyle w:val="Heading1"/>
        <w:rPr/>
      </w:pPr>
      <w:r>
        <w:rPr/>
        <w:t>Leibnitz</w:t>
      </w:r>
    </w:p>
    <w:p>
      <w:pPr>
        <w:pStyle w:val="Normal"/>
        <w:rPr/>
      </w:pPr>
      <w:r>
        <w:rPr/>
        <w:t>(Libnica), az ugyanily nevü stiriai járásnak székhelye, 32 km.-nyire Graztól, a Lassnitz balpartján, vasút mellett, (1890) 2597 lak., gép- és gyufagyártással, pamutfonással; közelében a L.-i mezőn állott a római Flavium Solvense, amelynek helyén számos római régiséget találtak.</w:t>
      </w:r>
    </w:p>
    <w:p>
      <w:pPr>
        <w:pStyle w:val="Heading1"/>
        <w:rPr/>
      </w:pPr>
      <w:r>
        <w:rPr/>
        <w:t>Leibnitz</w:t>
      </w:r>
    </w:p>
    <w:p>
      <w:pPr>
        <w:pStyle w:val="Normal"/>
        <w:rPr/>
      </w:pPr>
      <w:r>
        <w:rPr/>
        <w:t>Gottfried Vilmos, német filozofus és természettudós, szül. Lipcsében 1646 jun. 21., megh. Hannoverában 1716 nov. 14. Atyja tanár volt a lipcsei egyetemen és igy L.-be már korán be lett oltva a tudomány szeretete. A fiatal L. iskolai tanulmányai mellett magánszorgalomból megtanulta a latin nyelvet, ugy hogy már 12 éves korában egész folyékonyan tudta olvasni a régi latin klasszikusokat. Ugyanez időben kezdett el a görög nyelvvel is foglalkozni. Majd a logika tanulmányozásába merült és már iskolásfiu korában született meg agyában az a nagy gondolat hogy a tudomány számára egy oly általános nyelvet kellene megállapítani, mely, valamint a matematika jelet, az egész tudós világ előtt érthető legye. Már ily zsenge korában belátta, hogy ez eszme megvalósításának első föltétele az volna, hogy az összes létező fogalmakat bizonyos meghatározott, egymástól szigoruan elkülönített osztályokba kellene osztani és igy a «Globus intelestualis»-on őket elhelyezni. A logika tanulmányozása után főkép skolasztikával foglalkozott. 15 éves korában ment a lipcsei egyetemre, mely az olasz filozofusokat, majd pedig az újabb kor filozofusait és Descartest és Bacont tanulmányozta. Miután egyetemi tanulmányait bevégezte, a jogdoktori címért folyamodott, azonban a lipcsei egyetem ezt tőle ifjuságára való tekintetből megtagadta. Erre az altdorfi egyetemhez fordult, hol 1666 nov. 5. tartott és fényesen kiállott disputáció után a jogdoktori címet elérte. Tudományossága és ügyessége oly nagy hatással volt, hogy az altdorfi egyetemhez tanári állásra kapott meghivást, mit azonban el nem fogadott. Ezután Nürnbergbe ment, hol a rózsakeresztesek rendjébe jutott, sőt titkárrá is lett e rendben. Nürnbergi tartozkodása alatt főeseménynek tekintendő Boineburggal, a kurmainzi miniszterrel köt ismeretsége, mely nemsokára barátsággá fejlődött. E barátság nagy befolyással volt életére; ez adott ugyanis neki alkalmat a nagy világ viszonyaiban való betekintésre és arra, hogy a politikai pályán is működjék. Boineburg ajánlásával mutatkozott be Mainzban, hol az akkor uralkodó nagyherceg mindjárt szolgálatába fogadta (1670). 1672. diplomáciai küldetésben ment Párisba és itt hazájának nagy szolgálatokat tett. Párisi és itt tartózkodása által lett L. francia iró és ezzel a világirodalom tagja. Ezen tartózkodása még azért fontos volt reá nézve, mert itt sok tudóssal, többek között Huygensszel ismerkedett meg, ki neki matematikai tanulmányaiban nagy segítője volt. Az e korban tett fölfedezései közül legnevezetesebb a számológépe, mely a Pascal-félét fölülmulja, mert vele nemcsak összeadni és kivonni lehet, hanem szorozni és osztani is lehet. E fölfedezésének köszönheti L., hogy 1673. a londoni akadémia tagjai közé választotta. De az erre következő évek legnagyobbszerü fölfedezése mégis csak a differenciás számítás, melyet 1676. talált. föl. Newton 11 évvel előbb geometriai úton találta föl a fluxió számítását, és igy Newtoné a feltalálás prioritása; de az is igaz, hogy L. nagyobb eredménnyel is foglalkozott e tárggyal, ugy hogy a jelenleg használt módszer a L.-féle. A két tudós azonban a prioritásért elkeseredett tusát kezdett, mely folyt egész L. haláláig, mikor a kérdést párton kivüli tudósok, mint Euler stb. döntötték el. L. ezen harcban nem ugy viselte magát, amint tőle várnák, sőt elkeseredésében Newtont egyszer plagiatornak mondja. János Frigyes, braunschweig-lünebergi és hannoverai herceg a hannoverai könyvtár könyvtárosává nevezte ki, ekkor Hannoverában ment és hivatalát elfoglalta; 1691-től kezdve a wolfenbütteli könyvtár is az ő felügyelete alá került. Nemsokára hercegi udvari tanácsos, később igazságügyi tanácsos lett. 1687-1690-ig nagy utazásokat tett: beutazta Németországot és Olaszországot. Ez időben történeti munkákat adott ki, melyek főkép a Welf-házzal foglalkoznak. L. tervei szerint alapították az első német akadémiát Berlinben 1700., hol őt jul. 12. elnöknek nevezték ki. Nagy Péter orosz cárral ez időtájban találkozott, és vele később szintén szorosabb összeköttetésbe lépett. L. az, ki először sürgette egy orosz akadémia fölállítását. Utolsó éveit szomoruság és nagy csalódások keserítették meg; egyrészt, mert ekkor már betegsége majdnem elviselhetetlenné vált, másrészt, mert összes pártfogói lassankint elhalván, a későbbi nemzedék az elkényeztetett tudóssal nem ugy bánt, mint amint ahhoz korábbtól szokva volt. Alig van tudós, ki annyira sokoldalu és mégis önálló volt, mint L. Foglalkozott első sorban hivatalbeli tudományával, a jogtudománnyal, melyet nemcsak művelt, de új eszmékkel is gazdagított. Azonban nagy szellemének első szükséglete és igy kedvenc tudománya mégis csak a filozofia volt. Ebben mindig az egységes felfogás elérése az a cél, mely szemei előtt lebeg. Összeegyeztetni az annyira különböző véleményeket, elsimítani az ellentéteket és ezzel az egységes filozofiát megalapítani, erre törekedett. A természetest a kinyilatkoztatással, a filozofiát a teologiával akarta összeegyeztetni. Különösen kedvelte és nagy eredménnyel művelte L. a fizikát és matematikát, de legjobban a matematikát szerette. Ezen most felsorolt tudományos munkásság mellett maradt ideje arra is, hogy hazáját a politikai pályán is szolgálja; talált időt a történetirásra is. Valamint L. az ellentétek kiegyeztetése által egységes filozofiát akart, ugy az egységes tudomány képezi tulajdonképeni eszményképét, melyet elérni törekszik. Az egységes tudomány megalkotására először is egységes tudósvilág szükséges, mit a fent említett általános tudósnyelvvel akart elérni. L. filozofiájának alaptétele az, hogy a teologiai és fizikai-mekanikai világnézet egymást ki nem zárják. Ő a legkisebb anyagrészecskéket monádoknak nevezi; a monádoknak vannak képzeteik, melyek azonban különböző fokuak. A legalsóbb fokot e tekintetben a szervetlen testek képviselik; ezek és a növények alvó monádok, melyeknek képzeteikről nincs tudomásuk. Most következnek az állatok, majd pedig az emberek monádjai: ezeknek képzetei mind tisztábbak, mig végre elérünk a legtökéletesebb, az öröktől fogva létező ősmonádhoz, és ez az istenség. A tüneményvilág mozgatói egyedül a mekanikai törvények. Ez a L.-féle filozofia első része. A második felébe egy új fogalmat, a prestabilált, előre megállapított harmonia fogalmát vezeti be. Az előre megállapított összhangzás alatt L. a monádok képzeteinek és a tüneményeknek összhangzását érti. Szerinte a monádok képzetei korrespondálnak egymással, a nélkül azonban, hogy egymással ok és okozati viszonyban állanának. Ez összhangzást az istenség előre állapította meg. Két teljesen egyelően járó óra példájával igyekszik az előre megállapított összhangzást megmagyarázni. L. fizikai nézeteiben közelebb áll az Aristoteles-féle fizikához, mint a korabeli fizikusok, különösen pedig a cartesiusi iskola nézeteihez. Az erő mértékére vonatkozólag egyik nagy kortársával Descartestal vitába is keveredett. Descartes t. i. az erő mértékéül a tömeg és sebesség szorzatát állította fel; L. pedig e helyébe mértékül a tömeg és a sebesség négyzetének szorzatát helyezte. Az erőket két osztályba sorozza: az eleven erők és holt erők osztályába. Eleven erők, melyek mozgást hoznak létre, holt erők pedig azok, melyek nem mozgást, hanem csak arra való törekvést, azaz nyomást eredményeznek. Több fizikai készülék első ideáját is nála látjuk, igy p. az aneroid barometer és a kalorikus gép gondolatát. L. nagyobbszabásu tudományos munkát nem irt; sokoldalu munkássága és különböző elfoglaltságai akadályozták ebben. Épp ezért minden legkisebb irata fontos reánk nézve, mert gondolatai szétszórva vannak mindegyikben. Némely gondolatát csak egy barátjához irt levelében érinti; ez teszi fontossá levelezéseit is. Munkái közül a következő címüeket említjük: Ars coombinatoria (Lipcse 1668)); Disputatio metaphysica de principio individui; Meditationes de cognitione, veritate et ideis; De primae philosophiae emendatione et de notione sobstatiae; Systéme nouveau de la nature de la communication des substances; De ipsa natura sive de vi insita actionibusque creaturarum; Consedérations sur le principe de vie et sur les natures plastiques, par l'auteut de l'Harmonie préétablie; Theodicee (Ez L. legnagyobb filozofiai munkája, Amsterdam 1710); Monadologie (melyben világnézetét összefoglalva adja elő); Principes de la nature et de la grace, fondés en raison. Jegyzeteit Otium Hannoveranum cím alatt adták ki. Levelezéseit Feder adta ki 1805. Nevezetes még Oeuvres de L. (Amsterdam és Lipcse 1765). L.-et nem sokkal halála előtt a császár bárói rangra emelte. V. Ö. Dillmann Ed., Eine neue Darstellung der Leibniz'schen Monadenlehre (Lipcse 1895).</w:t>
      </w:r>
    </w:p>
    <w:p>
      <w:pPr>
        <w:pStyle w:val="Heading1"/>
        <w:rPr/>
      </w:pPr>
      <w:r>
        <w:rPr/>
        <w:t>Leicester</w:t>
      </w:r>
    </w:p>
    <w:p>
      <w:pPr>
        <w:pStyle w:val="Normal"/>
        <w:rPr/>
      </w:pPr>
      <w:r>
        <w:rPr/>
        <w:t>(ejtsd: leszter), 1. grófság Angliában Nottingham, Lincoln, Ruthland, Northampton, Warwick, Stafford és Derby közt, 2071 km</w:t>
      </w:r>
      <w:r>
        <w:rPr>
          <w:vertAlign w:val="superscript"/>
        </w:rPr>
        <w:t>2</w:t>
      </w:r>
      <w:r>
        <w:rPr/>
        <w:t xml:space="preserve"> területtel, (1891) 373 693 1 km</w:t>
      </w:r>
      <w:r>
        <w:rPr>
          <w:vertAlign w:val="superscript"/>
        </w:rPr>
        <w:t>2</w:t>
      </w:r>
      <w:r>
        <w:rPr/>
        <w:t>-re 180 lak. L. felülete halmos; a legmagasabb dombok ÉNy-on a Charnwood Hills, amelyekben a Bardon Hill 275 m.-nyi magasságot ér el. Nagyobb része a Trent vizkörnyékéhez tartozik; a Trentbe folyik a Soar a Wreakkel, az Anker, a Devon és a Mease; a Welland a Washba, az Avon a Severnbe ömlik. Csatornák: az Union, Great Union és az Ashbly de la Zouch. Ez utóbbitól Ny-ra és K-re van L. 3840 ha.-nyi szénmedencéje, amely évenként 11/2 millió t. szenet szolgáltat; ezenkivül bányásznak mészkövet és szép gránitot. Az enyhe éghajlatu esős grófságban a 191 780 ha.-nyi megművelt földből 128 600 ha. esik a rétekre. A fő mezőgazdasági termék a búza, azután a rozs és zab. Az állattenyésztés jelentékeny; a lovak (18 9009 kitünő hátas lovak; a szarvasmarhák (124 000) tejéből különösen Melton-Mowbray környékén kitünő sajtot készítenek; a juhok (263 400) igen finom gyapjut szolgáltatnak; végül ismeretesek a vadászkutyái is. A különféle iparágak közül a jelentékenyebbek: a harisnyakötés, a cipő- és csipkekészítés. A főváros L. A római invázió előtt lakói voltak a coritanok. A rómaiak idejében a Flavia Caesariensisnek volt része. A heptarchia alatt Merciához tartozott. - 2. L., az ugyanily nevü grófság fővárosa 43 km.-nyire Nottinghamtól, a Soar, L.-csatorna és vasút mellett, (1891) 142 051 lak., jelentékeny harisnyakötőgyárakkal, sapka-, kesztyü-, csipke-, cipő- és gummiáru készítéssel. L. Anglia egyik legrégibb városa, szabályos és széles utcákkal. Templomai közül jelentékenyebbek: a szt. Márton-, a Mária-, a Margit-templom, amely utóbbi azon apátság közelében épült, ahol Welseyt temették el. Régi erősségéből fennáll a nagy terem (Norman Hall) egy része. Világi épületei közül kiválóbbak a régi és új városház, a muzeum érdekes római régiségekkel, a Trinity-kórház (1331) és a Wyggesten-kórház (1513). 1868. Montfort Simon L.-i gróf emlékére egy szép tornyot emeltek. L. a rómaiak Ratae (Ratecorion) állomása és az angolszászok Leagacestere, a hatalmas L.-i grófok és a későbbi lancasteri hercegek székhelye. V. és VI. Henrik ide hivták össze a parlamentet. III. Richárd az egykori franciskánus kolostorba temettetett el. I. Károly 1645. rohammal vette be, de egy hónappal később ismét Fairfax hatalmába esett.</w:t>
      </w:r>
    </w:p>
    <w:p>
      <w:pPr>
        <w:pStyle w:val="Heading1"/>
        <w:rPr/>
      </w:pPr>
      <w:r>
        <w:rPr/>
        <w:t>Leicester</w:t>
      </w:r>
    </w:p>
    <w:p>
      <w:pPr>
        <w:pStyle w:val="Normal"/>
        <w:rPr/>
      </w:pPr>
      <w:r>
        <w:rPr/>
        <w:t>1. Róbert Dudley, L. gróf, Erzsébet angol királynő kegyeltje, a hollandi államok helytartója s az angol hadsereg fővezére, szül. 1532., megh. 1588 szept. 4. L. legifjabb fia volt az 1553 kivégzett s Grey Janka tragédiájában szereplő Northunberlandi hercegnek. Maga is huzamosabb ideig a Towerban volt elzárva, hol kemény bánásmódban részesült. Itt pillantotta meg a nővére Mária királynő parancsára szintén fogva tartott Erzsébet hercegnőt, aki azután trónralépése után kegyével megajándékozta és szeretőjének is fogadta. Erzsébet 1558. főlovászmesterré, majd titkos tanácsosává léptette elő s javakkal is megajándékozta. És L., kinek jellemének a hiuság egyik fettünő vonása volt, minden tartózkodás nélkül kihasználta az uralkodónő kegyét s nemsokára korlátlan hatalomra tört; sőt egy ideig Erzsébet kezére vágyakozott s ármányaival meghiusította Erzsébet tervezett házasságát egy osztrák főherceggel. Neje a szépségéről hires Robsart Amy volt, kitől azonban elválva élt s kinek korai és váratlan halálát sokan méregnek tulajdonították, melyet neki maga L. nyujtott volna. Walter Scott Kenilworth c. regényében ezt a gyanut érdekesen és szövevényesen felhasználta. L. Stuart Mária viszontagságos életében is kétszer szerepet játszott. Erzsébet királynő, kit az elbizakodott L. gyengédtelen célzásai sértegettek, 1563. azzal a tervvel foglalkozott, hogy kegyeltjét Stuart Máriával összeházasítja. ezt a tervet azonban Mária büszkén visszautasította. Később, midőn a skót királynő (1568) angol földre menekült, L. titokban előmozdította annak a Norfolk herceggel tervezett házasságát; nemsokára azonban ő maga jelentette föl a titkos szövevényt Erzsébetnek, ki őt már korábban Leicester gróffá és Denbigh báróvá nevezte ki, most pedig újabb javadalmakkal megajándékozta. 1577. a bizalmas viszony Erzsébet és közötte egy időre megszünt. L. ugyanis Latticc Knollyst, Essex Walter gróf özvegyét vette el titkon nőül, akinek férjét a közvélemény szava szerint hasonlóképpen méreggel tette el láb alól. Hosszabb idő elteltével azonban Erzsébet újra megbocsátott neki és újra kegyeibe fogadta. 1585. azon angol segélyhadak fővezére lett, melyek a hollandok segélyére siettek a spanyolok ellen. L. új tisztében korlátlan önkénnyel és kegyetlenséggel járt el s arra kényszerítette a megszorult hollandokat (1586 febr.), hogy őt helytartójuknak s hadseregük fővezérének ismerjék el. Minden jel arra mutatott, hogy az elkényeztetett L. nem csekélyebre, mint egyeduralomra törekszik s segélyére utalt nemzet felett. A sok panaszra végre Erzsébet kénytelen volt elbizakodott kegyeltjét 1587. visszahivni; kárpótlásul azonban ama hadsereg fővezérévé nevezte ki, mely az angol fővárost és a partokat a fenyegető spanyol armada ellen megvédendő vala. Alig hunyta be L. szemeit, midőn a takarékos királynő kegyeltjének összes javait lefoglaltatta s nyilvánosan elárverezte, hogy eképen a reá fordított kincseket visszakapja. Kegyeit egyébként L.-nek ekkor 21 éves mostohafiára, Essex Róbert (l. o.) grófra ruházta át. V. ö. Bekker E., Elisabeth u. L. (Giessen 1890). L. az Erzsébetről szóló munkákat.</w:t>
      </w:r>
    </w:p>
    <w:p>
      <w:pPr>
        <w:pStyle w:val="Normal"/>
        <w:rPr/>
      </w:pPr>
      <w:r>
        <w:rPr/>
        <w:t>2. L. Simon, l. Montfort l'Amaury.</w:t>
      </w:r>
    </w:p>
    <w:p>
      <w:pPr>
        <w:pStyle w:val="Heading1"/>
        <w:rPr/>
      </w:pPr>
      <w:r>
        <w:rPr/>
        <w:t>Leicester-juh</w:t>
      </w:r>
    </w:p>
    <w:p>
      <w:pPr>
        <w:pStyle w:val="Normal"/>
        <w:rPr/>
      </w:pPr>
      <w:r>
        <w:rPr/>
        <w:t>Angolország hires húsjuha, melyet a mult század közepe után Backewell állított elő közönséges hosszugyapjas juhokból (l. Angol juhok). Páratlan testalkattal és vágósullyal bir, de nem annyira húst, mint inkább faggyut termel. Gyapja a fénygyapjak (l. o.) között a legfinomabb, de erőtlen, s ezért csak a második helyet foglalja el (l. Lincoln-juh), nyirósúlya a nagy testhez viszonyítva csekély (3,5-4,5 kg.), s a nyirósúly az állatok korosodásával feltünően csökken, mert a gyapju évről-évre rövidebb lesz; termékenysége csekély, kevés tejet is ád, s a bárányok kényesek, s nehezen nevelhetők fel. E hátrányai miatt ma már kevesen tenyésztik.</w:t>
      </w:r>
    </w:p>
    <w:p>
      <w:pPr>
        <w:pStyle w:val="Heading1"/>
        <w:rPr/>
      </w:pPr>
      <w:r>
        <w:rPr/>
        <w:t>Leich</w:t>
      </w:r>
    </w:p>
    <w:p>
      <w:pPr>
        <w:pStyle w:val="Normal"/>
        <w:rPr/>
      </w:pPr>
      <w:r>
        <w:rPr/>
        <w:t>(gót. laiks tánc, Laikan ugrani), a német középkorban oly költemény, mely nem volt versszakokra tagolva, melyet azért nem is lehetett egy melodiára énekelni. Kardal volt, melynek váltakozó verseihez és szakaszaihoz kezdettől végig jellemző zene járult. A középkori műköltők kedvelték ez alakot, főleg vallásos vagy filozofiai gondolatok, ritkán szerelmi érzések kifejezésére. Eredetileg a L. a germán költészet legrégibb alakja volt, melyben költészet, zene és tánc egységes alkotássá forrtak össze. Még a későbbi középkorban is táncoltak a L.-okhoz. V. ö. Lachmann, Üben die Leiche (1876).</w:t>
      </w:r>
    </w:p>
    <w:p>
      <w:pPr>
        <w:pStyle w:val="Heading1"/>
        <w:rPr/>
      </w:pPr>
      <w:r>
        <w:rPr/>
        <w:t>Leichhardt</w:t>
      </w:r>
    </w:p>
    <w:p>
      <w:pPr>
        <w:pStyle w:val="Normal"/>
        <w:rPr/>
      </w:pPr>
      <w:r>
        <w:rPr/>
        <w:t>körülbelül 400 km. hosszu folyó Queensland ausztráliai gyarmatban; a D. sz. 21°0' alatt, a Leichhardt-dombok közt ered és az Albert és Flinders közt a Karpentaria-öbölbe torkollik.</w:t>
      </w:r>
    </w:p>
    <w:p>
      <w:pPr>
        <w:pStyle w:val="Heading1"/>
        <w:rPr/>
      </w:pPr>
      <w:r>
        <w:rPr/>
        <w:t>Leichhardt</w:t>
      </w:r>
    </w:p>
    <w:p>
      <w:pPr>
        <w:pStyle w:val="Normal"/>
        <w:rPr/>
      </w:pPr>
      <w:r>
        <w:rPr/>
        <w:t>Frigyes Vilmos Lajos, német utazó, szül. Trebatschban 1813 okt. 13-án. 1844;1846. Queenslandben nagy fölfedező utazást tett. Második nagy utazásán 1848. eltünt. Első utazásának naplója Journal of an overland expedition in Australia from Moreton Bay to port Essington c. alatt jelent meg (London 1847). V. ö. L.'s Briefe an seine Angehörigen (Hamburg 1881).</w:t>
      </w:r>
    </w:p>
    <w:p>
      <w:pPr>
        <w:pStyle w:val="Heading1"/>
        <w:rPr/>
      </w:pPr>
      <w:r>
        <w:rPr/>
        <w:t>Leichlingen</w:t>
      </w:r>
    </w:p>
    <w:p>
      <w:pPr>
        <w:pStyle w:val="Normal"/>
        <w:rPr/>
      </w:pPr>
      <w:r>
        <w:rPr/>
        <w:t>város Düsseldorf porosz kerületben, 8 km.-nyire Solingentől, a Wupper és vasút mellett, (1890) 5912 lak., mehanikai szövőszékekkel és festőkkel; pisztrángtenyésztéssel.</w:t>
      </w:r>
    </w:p>
    <w:p>
      <w:pPr>
        <w:pStyle w:val="Heading1"/>
        <w:rPr/>
      </w:pPr>
      <w:r>
        <w:rPr/>
        <w:t>Leiden</w:t>
      </w:r>
    </w:p>
    <w:p>
      <w:pPr>
        <w:pStyle w:val="Normal"/>
        <w:rPr/>
      </w:pPr>
      <w:r>
        <w:rPr/>
        <w:t>németalföldi város, l. Lejda.</w:t>
      </w:r>
    </w:p>
    <w:p>
      <w:pPr>
        <w:pStyle w:val="Heading1"/>
        <w:rPr/>
      </w:pPr>
      <w:r>
        <w:rPr/>
        <w:t>Leiden</w:t>
      </w:r>
    </w:p>
    <w:p>
      <w:pPr>
        <w:pStyle w:val="Normal"/>
        <w:rPr/>
      </w:pPr>
      <w:r>
        <w:rPr/>
        <w:t>1. János, l. János (IX. köt. 830. old. 1. hasáb).</w:t>
      </w:r>
    </w:p>
    <w:p>
      <w:pPr>
        <w:pStyle w:val="Normal"/>
        <w:rPr/>
      </w:pPr>
      <w:r>
        <w:rPr/>
        <w:t>2. L. Lucas van, festő, l. Leyden.</w:t>
      </w:r>
    </w:p>
    <w:p>
      <w:pPr>
        <w:pStyle w:val="Heading1"/>
        <w:rPr/>
      </w:pPr>
      <w:r>
        <w:rPr/>
        <w:t>Leidenfrost</w:t>
      </w:r>
    </w:p>
    <w:p>
      <w:pPr>
        <w:pStyle w:val="Normal"/>
        <w:rPr/>
      </w:pPr>
      <w:r>
        <w:rPr/>
        <w:t>János Gottlob, német orvos, szül. Rosperwendában 1715 nov. 24., megh. Duisburgban 1794 dec. 2. Diessenben, Lipcsében meg Halléban tanult és 1743. a duisburgi egyetem tanára lett. Főmunkája: De aquae communis nnonullis qualitatibus (Duisburg 1756), melyben először irta le a L.-féle kisérletet; irta továbbá: Opuscula physico-chemia et medica (u. o. 1797-98).</w:t>
      </w:r>
    </w:p>
    <w:p>
      <w:pPr>
        <w:pStyle w:val="Heading1"/>
        <w:rPr/>
      </w:pPr>
      <w:r>
        <w:rPr/>
        <w:t>Leidenfrost-féle tünemény</w:t>
      </w:r>
    </w:p>
    <w:p>
      <w:pPr>
        <w:pStyle w:val="Normal"/>
        <w:rPr/>
      </w:pPr>
      <w:r>
        <w:rPr/>
        <w:t>l. Forrás.</w:t>
      </w:r>
    </w:p>
    <w:p>
      <w:pPr>
        <w:pStyle w:val="Heading1"/>
        <w:rPr/>
      </w:pPr>
      <w:r>
        <w:rPr/>
        <w:t>Leidesdorf</w:t>
      </w:r>
    </w:p>
    <w:p>
      <w:pPr>
        <w:pStyle w:val="Normal"/>
        <w:rPr/>
      </w:pPr>
      <w:r>
        <w:rPr/>
        <w:t>Miksa, osztrák elmeorvos, szül. Bécsben 1819., megh. u. o. 1889 okt. 8. A bécsi egyetemen volt tanár (1862-88), majd az ottani kórház pszichiatriai osztályának igazgatója (1875-től 1888-ig). Döblingben az ő keze alatt volt gróf Széchenyi István. Irt egy könyvet is: Lehrbuch der psychischen Krankheiten (2. kiad. 1865).</w:t>
      </w:r>
    </w:p>
    <w:p>
      <w:pPr>
        <w:pStyle w:val="Heading1"/>
        <w:rPr/>
      </w:pPr>
      <w:r>
        <w:rPr/>
        <w:t>Leigh</w:t>
      </w:r>
    </w:p>
    <w:p>
      <w:pPr>
        <w:pStyle w:val="Normal"/>
        <w:rPr/>
      </w:pPr>
      <w:r>
        <w:rPr/>
        <w:t>(ejtsd: lé), város Lancaster angol grófságban, 20 km.-nyire Machestertől, vasút mellett, (1891) 28 702 lak., selyem- és pamutszövéssel, üvegsörgyártással, nagy szénbányákkal.</w:t>
      </w:r>
    </w:p>
    <w:p>
      <w:pPr>
        <w:pStyle w:val="Heading1"/>
        <w:rPr/>
      </w:pPr>
      <w:r>
        <w:rPr/>
        <w:t>Leighton</w:t>
      </w:r>
    </w:p>
    <w:p>
      <w:pPr>
        <w:pStyle w:val="Normal"/>
        <w:rPr/>
      </w:pPr>
      <w:r>
        <w:rPr/>
        <w:t>(ejtsd: létn) Frigyes sir, angol festő, szül. Scarboroughban 1830., már egész fiatal korában nagy burgalommal tanulmányozta a párisi, római, drezdai és berlini képtárak kincseit, azután pedig Firenzében Zanetti, Brüsszelben Wiertz és Gallait, Frankfurtban Steinle, Párisban Ingres és Ary Scheffer tanítványa volt. 1864. a londoni kir. akadémia tagja, 1879. elnöke lett, utóbb pedig nemesi rangra emelkedett. Már első művei: Giotto a nyáj között fölfedezi Cimabuét (1847), Cimabue Madonnáját körmenetben viszik Firenze utcáin (1852-55), nagy sikert arattak. Az utánok következőt: Jeruzsálem csillaga, Orpheus és Eurydike, Dávid és Jonathan, Elektra Agamemnon sírjánál, Daphnephoria, Venus Anadyomene, Phryne, Herakles és Halállal harcol Alkestis testéért, A zenelecke, Illés próféta a pusztában, főleg azonban a Fogoly Ariadne a kútnál (1888) és a South-Kensington muzeumban festett freskóképei, melyek a béke és a háboru műveit ábrázolják, folyton emelték hirnevét. A szobrászattal is sikeresen megpróbálkozott, mit a South-Kensington muzeumban levő Pythonnal küzdő atléta bronz szobra bizonyít. L. a jelenkori angol festészet legünnepeltebb és legjellemzőbb képviselői közé tartozik. V. ö. Lang A., Sir Frederick L., his life and works, 42 plates (London 1885).</w:t>
      </w:r>
    </w:p>
    <w:p>
      <w:pPr>
        <w:pStyle w:val="Heading1"/>
        <w:rPr/>
      </w:pPr>
      <w:r>
        <w:rPr/>
        <w:t>Leighton-Buzzard</w:t>
      </w:r>
    </w:p>
    <w:p>
      <w:pPr>
        <w:pStyle w:val="Normal"/>
        <w:rPr/>
      </w:pPr>
      <w:r>
        <w:rPr/>
        <w:t>(ejtsd: létn-bözz'rd), város Bedford (ettől 30 km.-nyire) angol grófságban, a Great-Junction-csatorna és vasút mellett, (1891) 6704 lak., szalmafonással, nagy gabonakereskedéssel, régi templommal és a vásártéren egy XIV. sz.-beli szép kereszttel.</w:t>
      </w:r>
    </w:p>
    <w:p>
      <w:pPr>
        <w:pStyle w:val="Heading1"/>
        <w:rPr/>
      </w:pPr>
      <w:r>
        <w:rPr/>
        <w:t>Leine</w:t>
      </w:r>
    </w:p>
    <w:p>
      <w:pPr>
        <w:pStyle w:val="Normal"/>
        <w:rPr/>
      </w:pPr>
      <w:r>
        <w:rPr/>
        <w:t>az Aller baloldali, 192 km. hosszu mellékfolyója Poroszországban; Worbis közelében az Eischfelden ered Erfurt kerületben; Eickelohnál torkollik. Területe 6280 km</w:t>
      </w:r>
      <w:r>
        <w:rPr>
          <w:vertAlign w:val="superscript"/>
        </w:rPr>
        <w:t>2</w:t>
      </w:r>
      <w:r>
        <w:rPr/>
        <w:t>. Hannoverától kezdve hajózható. Fő mellékvizei jobbról a Ruhme és Innerste, balról az Ilme, Saale és Westau.</w:t>
      </w:r>
    </w:p>
    <w:p>
      <w:pPr>
        <w:pStyle w:val="Heading1"/>
        <w:rPr/>
      </w:pPr>
      <w:r>
        <w:rPr/>
        <w:t>Leiningen</w:t>
      </w:r>
    </w:p>
    <w:p>
      <w:pPr>
        <w:pStyle w:val="Normal"/>
        <w:rPr/>
      </w:pPr>
      <w:r>
        <w:rPr/>
        <w:t>mediatizált német grófi család, melynek birtokait eredetileg a régi L. grófság a régi Wormsgauban, továbbá Westerburg és a Lahn mentén elterülő Schadek uradalmak alkották. Az első L. gróf, kiről a történelem említést tesz, Emich volt, aki 1096. mint a keresztes előhad egyik vezére Magyarországban veszett el. 1220. kihalt a család férfiága. Egy évvel azelőtt Liutgard grófnő, akire a családi birtokok szállottak. Simonhoz, Saarbrück grófjához ment férjhez, mikor a L. család birtokait legifjabbik fia, Frigyes örökölte. Ez a Frigyes (1220-37), aki addig a Hardenburg nevet viselte, az örökséggel együtt a L.-Hardenburg gróf nevét vette föl. A XIII. sz. végén IV. L. Frigyes gróf, Zsigmond testvére után a Dachsburg grófságot örökölte. IV. Frigyesnek két fia volt: V. Frigyes és Joffried (Gottfried), akik 1317. és 1318. megosztozkodtak a L. birtokokon és az idősebb és ifjabb L. háznak alapítói lettek.</w:t>
      </w:r>
    </w:p>
    <w:p>
      <w:pPr>
        <w:pStyle w:val="Normal"/>
        <w:rPr/>
      </w:pPr>
      <w:r>
        <w:rPr/>
        <w:t>Az idősbik ág alapítójának dédunokája, Hesso (Hasso) 1444. kapta III. Frigyes császártól a hercegesített tartománygrófi méltóságot, de ez az ág már ő benne kihalt (1467). Erre Hassónak huga, Margit, Reinhard Westerburg grófnak özvegye, ragadta magához a birtokok legnagyobb részét s alapítója lőn a L.-Westerburg háznak. A reformáció idejében e család a protestáns vallásra tért, 1695. pedig megint két mellékágra az idősb L.-Westerburg és az ifjabb L.-Westerburg ágra szakadt; az előbbi hesseni, az utóbbi pedig porosz fönhatóság alá került. Az előbbinek feje jelenleg Frigyes gróf (szül. 1852 dec. 30.) az utóbbinak pedig Vilmos gróf (szül. 1824 febr. 16.). - Az ifjabbik ág, melyet alapítójától Joffried-ágnak is neveztek, a L.-Dagsburg nevet vette föl. IX. Emich fiai azonban újra megosztozkodtak az atyai birtokokon (1540) és a L.-Dagsburg-Hardenburg és a L.-Dagsburg-Heidesheim-Falkenburg mellékágak alapítói lettek. A L.-Dagsburg-Hardenburg ág, melynek alapítója János Fülöp volt, a protestáns vallás hive maradt s 1779. birodalmi hercegi rangra emeltetett. Kárpótlásul Franciaországhoz csatolt rajnabalparti birtokaiért (600 km</w:t>
      </w:r>
      <w:r>
        <w:rPr>
          <w:vertAlign w:val="superscript"/>
        </w:rPr>
        <w:t>2</w:t>
      </w:r>
      <w:r>
        <w:rPr/>
        <w:t>), a lunevillei békekötés értelmében 1803. Mainz, Würzburg és a rajnai Pfalzban terjedelmes birtokokat (1370 km</w:t>
      </w:r>
      <w:r>
        <w:rPr>
          <w:vertAlign w:val="superscript"/>
        </w:rPr>
        <w:t>2</w:t>
      </w:r>
      <w:r>
        <w:rPr/>
        <w:t>) kapott. Az új családi birtok hercegség rangjára emelkedett, de 1806. Baden fönhatósága alá került; 1810-ben egy kisebb rész hesseni, 270 km</w:t>
      </w:r>
      <w:r>
        <w:rPr>
          <w:vertAlign w:val="superscript"/>
        </w:rPr>
        <w:t>2</w:t>
      </w:r>
      <w:r>
        <w:rPr/>
        <w:t>-nyi terület pedig bajor fönhatóság aló került. A család jelenlegi székhelye Amorbach. Károly Frigyes Vilmos Emich herceg, aki 1804 szeptember 12. szül. s 1856 november 13. meghalt; özvegye, Mária Lujza Viktoria (Koburg hercegnő), utóbb Kent herceg nejévé lett, akitől Viktoria leánya, a mostani angol királynő született. A család jelenlegi feje L. Ernő herceg, aki 1830 nov. 9-én szül., a bajor első kamarának örökös tagja és angol tengernagy.</w:t>
      </w:r>
    </w:p>
    <w:p>
      <w:pPr>
        <w:pStyle w:val="Normal"/>
        <w:rPr/>
      </w:pPr>
      <w:r>
        <w:rPr/>
        <w:t>A L.-Dagsburg-Heidesheim-Falkenburgi ág megmaradt grófi rangjában és 1658. újabb három ágra szakadt: a L.-Heidesheimi ágnak utolsó férfiivadéka 1706., a L.-Dachaburgi 1709-ben, a L.-Guntersblumi ág pedig 1774. halt ki; azonban ez utóbbinak két mellékága: L.-Billigheim és L.-Neudenau név alatt ma is virágzik még. A L.-Billigheimi ágnak feje ez idő szerint Károly gróf (szül. 1823 márc. 7.), a L.-Neudenaui ágnak ellenben Emich gróf (szül. 1855 jul. 31.); mindkettő katolikus. V. ö. Brinckmeier, Genealogische Geschichte des Hauses L. (Braunschwieg 1890).</w:t>
      </w:r>
    </w:p>
    <w:p>
      <w:pPr>
        <w:pStyle w:val="Heading1"/>
        <w:rPr/>
      </w:pPr>
      <w:r>
        <w:rPr/>
        <w:t>Leiningen-Westerburg</w:t>
      </w:r>
    </w:p>
    <w:p>
      <w:pPr>
        <w:pStyle w:val="Normal"/>
        <w:rPr/>
      </w:pPr>
      <w:r>
        <w:rPr/>
        <w:t>1. Károly gróf, honvéd-tábornok, az aradi vértanuk egyike, szül. Illenstädtben (Hessen) 1819 ápr. 11., kötéllel végezték ki Aradon 1849 okt. 6. Katonai nevelést nyert s korán katonai szolgálatba lépett s előbb a Don Miguel 39. gyalogezredben szolgált, hol már 1841. hadnagy, később a 31. sorezredhez ment át s 1844. már másodosztályu százados. Ez évben megnősült, magyar nőt (Sissány Elizt) vevén feleségül s az idegen származásu gróf ekkor lett honossá. A szabadságharc alatt a magyar hadseregbe állott, mig testvérei osztrák katonai szolgálatban maradtak. L. Károlyt a magyar honvédelmi minisztérium a 19. gyalogezred őrnagyává tett s seregével a szerb vidékre rendelte. 1849. márc. ezredes és dandárparancsnok, jun.-ban hadtestparancsnokká és tábornokká neveztetett ki. Részt vett 1849 jul. 11-iki komáromi s a jul. 17-iki váci (3-ik) csatában, hol Pöltenberggel egyesülve az oroszokat egész estig föltartóztatta s a visszavonulást is ő fedezte. V. ö. Aradi vértanuk albuma; Vasárnapi Ujság (1890. évf. 413, 486).</w:t>
      </w:r>
    </w:p>
    <w:p>
      <w:pPr>
        <w:pStyle w:val="Normal"/>
        <w:rPr/>
      </w:pPr>
      <w:r>
        <w:rPr/>
        <w:t>2. L. Keresztély Ferenc Vince gróf, az előbbinek nagybátyja, osztrák tábornok, szül. Grazban 1812., megh. Krakóban 1856 okt. 1. Az osztrák hadseregbe lépvén, 1848. gyalogsági ezredes lett. Puchner alatt részt vett az erdélyi csatatéren a magyar szabadságharc leverésében s egymásután lett vezérőrnagy és dandárparancsnok. Temesvár alatt kitüntette magát, mire táborszernaggyá nevezték ki. 1850 óta a franfurti országgyülésen működött mint osztrák megbizott. 1851. részt vett a drezdai konferencián, 1853. diplomáciai megbizással Konstantinápolyba küldetett, 1855-ben krakói hadtestparancsnokká nevezték ki.</w:t>
      </w:r>
    </w:p>
    <w:p>
      <w:pPr>
        <w:pStyle w:val="Heading1"/>
        <w:rPr/>
      </w:pPr>
      <w:r>
        <w:rPr/>
        <w:t>Leinster</w:t>
      </w:r>
    </w:p>
    <w:p>
      <w:pPr>
        <w:pStyle w:val="Normal"/>
        <w:rPr/>
      </w:pPr>
      <w:r>
        <w:rPr/>
        <w:t>(ejtsd: linsztr), Irország négy tartományának egyike, a sziget DK-i részében, az Ir-tenger, Szent-György-csatorna, Atlanti-oceán, Munster, Connaught és Ulster közt, 19 732 km</w:t>
      </w:r>
      <w:r>
        <w:rPr>
          <w:vertAlign w:val="superscript"/>
        </w:rPr>
        <w:t>2</w:t>
      </w:r>
      <w:r>
        <w:rPr/>
        <w:t xml:space="preserve"> területtel, (1891) 1 187 760, 1 km</w:t>
      </w:r>
      <w:r>
        <w:rPr>
          <w:vertAlign w:val="superscript"/>
        </w:rPr>
        <w:t>2</w:t>
      </w:r>
      <w:r>
        <w:rPr/>
        <w:t>-re 61 lak. (1881. 1 278 990 és 1871. 1 339 450 volt). Jelenleg a következő 12 grófságra oszlik: Dublin, Meath, Westmeath, Louth, Longford, King, Queen, Kildare, Carlow, Wicklow, Wexford és Kilkenny (l. e cikkeket). Fővárosa Dublin. A régi L. királysághoz csak a déli része tartozott, mig a többi Meathnak volt kiegészítő része.</w:t>
      </w:r>
    </w:p>
    <w:p>
      <w:pPr>
        <w:pStyle w:val="Heading1"/>
        <w:rPr/>
      </w:pPr>
      <w:r>
        <w:rPr/>
        <w:t>Leinster</w:t>
      </w:r>
    </w:p>
    <w:p>
      <w:pPr>
        <w:pStyle w:val="Normal"/>
        <w:rPr/>
      </w:pPr>
      <w:r>
        <w:rPr/>
        <w:t>ir hercegi cím, melyet Schönberg Meinhard atyja érdemeinek elismeréséül III. Vilmos királytól kapott. Schönberg tábornok ugyanis a Boyne folyó mellett vívott ütközetben győztesen elesett Vilmos oldalán. 1766. ezen cím a Fitzgerald ir családra ment át. Jelenleg Fitzgerald Maurice a L. hercegi cím viselője (szül. 1887 márc. 1.).</w:t>
      </w:r>
    </w:p>
    <w:p>
      <w:pPr>
        <w:pStyle w:val="Heading1"/>
        <w:rPr/>
      </w:pPr>
      <w:r>
        <w:rPr/>
        <w:t>Leiokom</w:t>
      </w:r>
    </w:p>
    <w:p>
      <w:pPr>
        <w:pStyle w:val="Normal"/>
        <w:rPr/>
      </w:pPr>
      <w:r>
        <w:rPr/>
        <w:t>l. Dextrin.</w:t>
      </w:r>
    </w:p>
    <w:p>
      <w:pPr>
        <w:pStyle w:val="Heading1"/>
        <w:rPr/>
      </w:pPr>
      <w:r>
        <w:rPr/>
        <w:t>Leiophyllum</w:t>
      </w:r>
    </w:p>
    <w:p>
      <w:pPr>
        <w:pStyle w:val="Normal"/>
        <w:rPr/>
      </w:pPr>
      <w:r>
        <w:rPr/>
        <w:t>Pers. (növ., Ammyrsine Purph. Fischera Sw., Dendrium Desv.), az azaleafélék génusza 2 fajjal É.-Amerikában. Ritka kerti dísz.</w:t>
      </w:r>
    </w:p>
    <w:p>
      <w:pPr>
        <w:pStyle w:val="Heading1"/>
        <w:rPr/>
      </w:pPr>
      <w:r>
        <w:rPr/>
        <w:t>Leiothrix</w:t>
      </w:r>
    </w:p>
    <w:p>
      <w:pPr>
        <w:pStyle w:val="Normal"/>
        <w:rPr/>
      </w:pPr>
      <w:r>
        <w:rPr/>
        <w:t>Pier. (állat), a kúpcsőrü éneklők rendjébe, a Tanagridák családjába tartozó madárnem, melynek fajai tropikus vidékeken élnek. Legismertebb alakja a napmadár (L. lutea Pier., Tanagra sinensis, Bahila calipyga), háta olajzöldes szürke, fejbúbja olajsárga, torka narancssárga, melle és hasa sárgásfehér, az evezőtollak feketék, külső zászlójuk narancssárga, farktollai fénylő feketék. Lábai sárgák, csőre élénk korállpiros. Hossza 16, szárnyhossza 5,7, farkhossza 7 cm. Hazája Himalája, egészen Khina déli részéig, csalitos helyeken vagy bambusznák közt szeret tartózkodni. Gyümölccsel, rüggyel és virágokkal táplálkozik. Kitünő énekes, énekében különösen di, didela, dideli, vi rivi hangzik ki. Fészkét növényi részekből készíti, 3-4 kékesfehéres, purpur vörösen pettyezett tojást rak. Indiában és Khinában énekéért és pompás szépségéért a hazánkban tartják, újabb időben Európában is nagy mennyiségben hozzák és mint igen kitartó szobamadarat tartják. Fogságban költ is.</w:t>
      </w:r>
    </w:p>
    <w:p>
      <w:pPr>
        <w:pStyle w:val="Heading1"/>
        <w:rPr/>
      </w:pPr>
      <w:r>
        <w:rPr/>
        <w:t>Leipa</w:t>
      </w:r>
    </w:p>
    <w:p>
      <w:pPr>
        <w:pStyle w:val="Normal"/>
        <w:rPr/>
      </w:pPr>
      <w:r>
        <w:rPr/>
        <w:t>város, l. Böhmisch-Leipa.</w:t>
      </w:r>
    </w:p>
    <w:p>
      <w:pPr>
        <w:pStyle w:val="Heading1"/>
        <w:rPr/>
      </w:pPr>
      <w:r>
        <w:rPr/>
        <w:t>Leipnik</w:t>
      </w:r>
    </w:p>
    <w:p>
      <w:pPr>
        <w:pStyle w:val="Normal"/>
        <w:rPr/>
      </w:pPr>
      <w:r>
        <w:rPr/>
        <w:t>város Weisskirchen morva kerületi kapitányságban, a Becsva és vasút mellett, (1890) 5389 lak., posztó- és flanellszövéssel, nagy cukorgyárral. Közelében vannak Helfenstein kastély romjai.</w:t>
      </w:r>
    </w:p>
    <w:p>
      <w:pPr>
        <w:pStyle w:val="Heading1"/>
        <w:rPr/>
      </w:pPr>
      <w:r>
        <w:rPr/>
        <w:t>Leipzig</w:t>
      </w:r>
    </w:p>
    <w:p>
      <w:pPr>
        <w:pStyle w:val="Normal"/>
        <w:rPr/>
      </w:pPr>
      <w:r>
        <w:rPr/>
        <w:t>német neve Lipcsének (l. o.).</w:t>
      </w:r>
    </w:p>
    <w:p>
      <w:pPr>
        <w:pStyle w:val="Heading1"/>
        <w:rPr/>
      </w:pPr>
      <w:r>
        <w:rPr/>
        <w:t>Leirás</w:t>
      </w:r>
    </w:p>
    <w:p>
      <w:pPr>
        <w:pStyle w:val="Normal"/>
        <w:rPr/>
      </w:pPr>
      <w:r>
        <w:rPr/>
        <w:t>(descriptio), valamely tárgy vagy tünemény külső megjelenésének szóbeli előadása. Leirhatók térbeli tárgyak vagy időbeli tünemények; egyedi, faji és még általánosabb egységek. A L. természete szerint mindig közlő előadás, ellentétben az értekező előadással, mely a tények lényegének megfejtésével foglalkozik. A L. az illető tárgyak v. tünemények ismertető jeleinek elsorolásában áll; főkelléke mindig a hűség, hogy rá lehessen belőle a tárgyra ismerni s más tárggyal ne legyen összetéveszthető. Célja szerint lehet tudományos, gyakorlati és költői L. A tudományos L. tisztán elméleti szükségletnek szolgál, a azért mindenekfölött rendszeres és pontos; rendszerint előkészítő feladata van, hogy a tárgyat a további elemzés céljaira megismertesse; máskor azonban összefoglalás a tudományos L. feladata, nyomozások eredményeinek összeállítása. Minden tudománynak van leiró része. Merőben ellentéte ennek a költői L., melynek nem elméleti ismeret, hanem szemléletesség a célja, s logikai szempontok helyett esztetikai szempontoknak hódol, az értelem helyett a képzeletre kiván hatni. Itt az a nehézség, mint időbeli eszközzel természetszerüleg inkább csak időbeli tüneményt lehet elképzelhetőleg leirni; térbeli szemléletet, melynek részei egymás mellett vannak, bajos az egymás után következő szavakkal ugy előadni, hogy a hallgató elméjében egységes kép alakuljon az egymásután kapott részletvonásokból, másrészt a szó mindig csak elvont jel, mely halványan és tágan jelezi a képzeteket. A rendszeresség pontosság itt hiába, mert nem költ illuziót. A leiró költészet, mely a XVIII. sz.-ban az angol költészetben s annak hatása alatt Európaszerte nagy divatba jött, a festészettel akart versenyezni; a L.-t egész költemények feladatává tette s abba a tévedésbe esett, hogy a tárgyak mentől aprólékosabb részletig menő festésével kivánt illuziót teremteni. Ezt a művészeti tévedést Lessing mutatta ki Laokoon-jában. Jelenleg megállapodott nézet, hogy a L. a költészetben nem műfaj, csak előadásnem, melyre csak esetenként egy-egy nagyobb műben van szükség. Leirni pedig térbeli tárgyat főleg kétfélekép szokott a költő: vagy elbeszéléssé alakítja (p. Homeros kedvelt módja), vagy lirává (miben nálunk Petőfi remekelt). - L. a közgazdaságban, l. Értékleirás.</w:t>
      </w:r>
    </w:p>
    <w:p>
      <w:pPr>
        <w:pStyle w:val="Heading1"/>
        <w:rPr/>
      </w:pPr>
      <w:r>
        <w:rPr/>
        <w:t>Leiria</w:t>
      </w:r>
    </w:p>
    <w:p>
      <w:pPr>
        <w:pStyle w:val="Normal"/>
        <w:rPr/>
      </w:pPr>
      <w:r>
        <w:rPr/>
        <w:t>az ugyanily nevü portugál kerületnek fővárosa, püspöki székhely, 116 km.-nyire Lisabontól, a Liz közelében, szép vidéken, 3700 lak., közelében vasbányákkal, petroleum- és többféle ásványvizforrással, továbbá Portugália egyik legnagyobb (11 643 ha.-nyi) erdejével; két gót templommal. L. Diniz királynak volt kedvelt tartózkodó helye.</w:t>
      </w:r>
    </w:p>
    <w:p>
      <w:pPr>
        <w:pStyle w:val="Heading1"/>
        <w:rPr/>
      </w:pPr>
      <w:r>
        <w:rPr/>
        <w:t>Leisewitz</w:t>
      </w:r>
    </w:p>
    <w:p>
      <w:pPr>
        <w:pStyle w:val="Normal"/>
        <w:rPr/>
      </w:pPr>
      <w:r>
        <w:rPr/>
        <w:t>János Antal, német költő, született Hannoverben 1752 máj. 9., megh. Braunschweigban 1806 szeptember 10., hol 1778 óta előbb mint hivatalnok, azután mint a trónörökös nevelője, végre mint titkos igazságügyi tanácsos élt. Egyetemi tanulmányait Göttingában végezte, hol a liget-kör tagja volt. Főműve nagy tehetségéről tanuskodó szomorujátéka: Julius von Tarent (1776, újra kiadta Werner 1889), melyet Lessing (mert névtelenül jelent meg) Goethe művének tartott, a fiatal Schiller pedig saját nyilatkozata szerint könyv nélkül tudott. A darab a genie-korszak (Sturm und Drang) egyik legbecsesebb és legbefolyásosabb terméke. Egyéb tervei (p. a 30 éves háboru története, Die Weiber von Weinsberg c. vígjáték stb.) csak tervek maradtak. Összes munkáit kiadta Schweiger (1838)- életét kitünően megirta Kutschera (1876).</w:t>
      </w:r>
    </w:p>
    <w:p>
      <w:pPr>
        <w:pStyle w:val="Heading1"/>
        <w:rPr/>
      </w:pPr>
      <w:r>
        <w:rPr/>
        <w:t>Leisl.</w:t>
      </w:r>
    </w:p>
    <w:p>
      <w:pPr>
        <w:pStyle w:val="Normal"/>
        <w:rPr/>
      </w:pPr>
      <w:r>
        <w:rPr/>
        <w:t>latin állatnevek után Leisler János Fülöp (megh. 1813.) német természettudós nevének rövidítése.</w:t>
      </w:r>
    </w:p>
    <w:p>
      <w:pPr>
        <w:pStyle w:val="Heading1"/>
        <w:rPr/>
      </w:pPr>
      <w:r>
        <w:rPr/>
        <w:t>Leisnig</w:t>
      </w:r>
    </w:p>
    <w:p>
      <w:pPr>
        <w:pStyle w:val="Normal"/>
        <w:rPr/>
      </w:pPr>
      <w:r>
        <w:rPr/>
        <w:t>város Lipcse szász kerületi kapitányságban, a Freibergi Mulde és vasút mellett, (1890) 7944 lak., posztószövéssel, vasöntővel, gép- és kocsigyártással; jelentékeny műkertészettel.</w:t>
      </w:r>
    </w:p>
    <w:p>
      <w:pPr>
        <w:pStyle w:val="Heading1"/>
        <w:rPr/>
      </w:pPr>
      <w:r>
        <w:rPr/>
        <w:t>Leist</w:t>
      </w:r>
    </w:p>
    <w:p>
      <w:pPr>
        <w:pStyle w:val="Normal"/>
        <w:rPr/>
      </w:pPr>
      <w:r>
        <w:rPr/>
        <w:t>Burkhard Vilmos, német jogtudós, szül. Westenben 1819 jul. 12. A göttingai biróságnál volt auditor (1840-42) s u. o. habilitáltatta magát; majd Baselben, Rostockban és Jenában tanárkodott, de 1869. megrongált egészsége miatt lemondott. L. munkássága ugy a római, mint az idogermán jogtörténet terére kiterjedt; nevezetesebb művei: Die bonorum possessio (Göttinga 1844-48); Der röm. Erbrechtsbesitz (Erlangen 1870); Das röm. Patronatsrecht (u. o. 1879); Alt-arisches jus gentium (Jena 1889); Alt-arisches jus civile (u. o. 1892) stb.</w:t>
      </w:r>
    </w:p>
    <w:p>
      <w:pPr>
        <w:pStyle w:val="Heading1"/>
        <w:rPr/>
      </w:pPr>
      <w:r>
        <w:rPr/>
        <w:t>Leiter Jakab</w:t>
      </w:r>
    </w:p>
    <w:p>
      <w:pPr>
        <w:pStyle w:val="Normal"/>
        <w:rPr/>
      </w:pPr>
      <w:r>
        <w:rPr/>
        <w:t>igy fordította egy hirlapiró a «Jacobs Leiter»-t (Jákób létrája). A L. éppugy, mint átrsa Claquehutes Frigyes (l. o.) felkapott szó lett a hirlapirói szeles munka kigúnyolására.</w:t>
      </w:r>
    </w:p>
    <w:p>
      <w:pPr>
        <w:pStyle w:val="Heading1"/>
        <w:rPr/>
      </w:pPr>
      <w:r>
        <w:rPr/>
        <w:t>Leith</w:t>
      </w:r>
    </w:p>
    <w:p>
      <w:pPr>
        <w:pStyle w:val="Normal"/>
        <w:rPr/>
      </w:pPr>
      <w:r>
        <w:rPr/>
        <w:t>(ejtsd: lith), régebben Inverleith, város Edinburg (ettől 3 km.-nyire) skót grófságban, a Firth of Forth déli partján, ahol a várost egy északi és egy déli részre osztó L. folyó torkollik, vasút mellett, (1891) 68 707 lak., hajó-, gép-, üveg-, szappan-, kötél- és bőrgyártással, vitorlavászonszövéssel, gummi és guttaperka tárgyak készítésével. L. Edinburgnak kikötővárosa; kereskedelme igen élénk. 1720. készítették az első dockot, amelyet a jelen században követtek a többiek; most a nagyobbak: az Edinburg- (27 ha.), az Albert-, a Victoria- és a Walesi herceg-dock. A mesterséges kikötő 7-8,5 m. mély és bejárata 76 m. széles. A bevitel főtárgyai (1892) gabona, különböző élelmiszerek, dohány, kender, len, fa, petroleum stb. 10,67 millió font sterling értékben; a kivitelé: kémiai, pamut-, len- és jutaiparcikkek 3,6 millió font értékben. rendes hajóösszeköttetés áll fenn az angol kikötőkön kivül Kopenhága, Hamburg, Antwerpen, Amsterdam és Rotterdam városokkal. 1821. még csak 21 000 lakója volt.</w:t>
      </w:r>
    </w:p>
    <w:p>
      <w:pPr>
        <w:pStyle w:val="Heading1"/>
        <w:rPr/>
      </w:pPr>
      <w:r>
        <w:rPr/>
        <w:t>Leitha</w:t>
      </w:r>
    </w:p>
    <w:p>
      <w:pPr>
        <w:pStyle w:val="Normal"/>
        <w:rPr/>
      </w:pPr>
      <w:r>
        <w:rPr/>
        <w:t>a Lajta (l. o.) német neve.</w:t>
      </w:r>
    </w:p>
    <w:p>
      <w:pPr>
        <w:pStyle w:val="Heading1"/>
        <w:rPr/>
      </w:pPr>
      <w:r>
        <w:rPr/>
        <w:t>Leithner</w:t>
      </w:r>
    </w:p>
    <w:p>
      <w:pPr>
        <w:pStyle w:val="Normal"/>
        <w:rPr/>
      </w:pPr>
      <w:r>
        <w:rPr/>
        <w:t>Antal báró, született Bécsben 1814 jun. 27., u. o. tanult s 1836. jött Selmecre, hol elvégezte az akadémiai tanfolyamot. 1839. bányagyakornok, 1840. pedig a selmeci ólomkohó főnöke lett. Ő kezdeményezte Selmecen a szegényebb kéntartalmu termények pörkölését, és a cinkben szegény termények felhasználását cinkvitriol előállítására. 1843. lett helyettes kohóigazgató Selmecen és később Körmöcbányán. 1848. kinevezte a magyar minisztérium selmeci fő kohógondnokká. A szabadságharc leveretése után elvesztette állását, és hadi biróság elé állítatott, 1850 máj. 24-ig ült a pozsonyi börtönben. 1851. talált a felső magyarországi «bányapolgárság»-nál alkalmazást, és oly jó eredménnyel kezelte a társulat kohóit, hogy 1854. a közgyülés őt minden üzletágak és birtokok igazgatójává megválasztotta. 1858. elfogadta az akkor alakult tergovai társulat vezérigazgatói állását; azonban a társulat nem bizonyulván életre valónak. 1861. megvált tőle. Ezután Bécs közelében egy kis birtokot bérelt ki és gazdászattal foglalkozott. 1867. állami szolgálatba vették fel, kinevezték Nagybányára kohóügyi előadóvá bányatanácsosi ranggal. 1876. az állami főszámvevőszékhez osztálytanácsossá, 1881. pedig miniszteri tanácsossá és második osztályfőnökké nevezték ki, 1887-ben pedig nyugalmazták. Irodalmi tevékenységét főképen a Pester Loyd-ban megjelent cikkekben fejtette ki. Ezeken kivül említésre méltók: Elmélkedések a hazai bányászat újjászervezéséről (1872); A magyar rézbányászat hanyatlása (1885); A felsőmagyarországi rézbányászat jelene és jövője (1887); Emlékirat a felsőmagyarországi rézbányászatról és a réz kohósításáról (1889., Bány. és Koh. Lapok 1894).</w:t>
      </w:r>
    </w:p>
    <w:p>
      <w:pPr>
        <w:pStyle w:val="Heading1"/>
        <w:rPr/>
      </w:pPr>
      <w:r>
        <w:rPr/>
        <w:t>Leitimor</w:t>
      </w:r>
    </w:p>
    <w:p>
      <w:pPr>
        <w:pStyle w:val="Normal"/>
        <w:rPr/>
      </w:pPr>
      <w:r>
        <w:rPr/>
        <w:t>Amboina (l. o.) egyik félszigete.</w:t>
      </w:r>
    </w:p>
    <w:p>
      <w:pPr>
        <w:pStyle w:val="Heading1"/>
        <w:rPr/>
      </w:pPr>
      <w:r>
        <w:rPr/>
        <w:t>Leitmeritz</w:t>
      </w:r>
    </w:p>
    <w:p>
      <w:pPr>
        <w:pStyle w:val="Normal"/>
        <w:rPr/>
      </w:pPr>
      <w:r>
        <w:rPr/>
        <w:t>(Litomerice), az ugyanily nevü cseh kerületi kapitányság és püspöknek székhelye, az Elbe jobbpartján szemben Theresienstadttal, vasút mellett, (1890) 11 342 lak., maláta-, sör-, tégla-, bőrgyártással, fürész- és gőzmalomokkal; komlótermeléssel; folyami hajózással; 7 kat. templommal, amelyek közt a székesegyház a legjelentékenyebb.</w:t>
      </w:r>
    </w:p>
    <w:p>
      <w:pPr>
        <w:pStyle w:val="Heading1"/>
        <w:rPr/>
      </w:pPr>
      <w:r>
        <w:rPr/>
        <w:t>Leitner</w:t>
      </w:r>
    </w:p>
    <w:p>
      <w:pPr>
        <w:pStyle w:val="Normal"/>
        <w:rPr/>
      </w:pPr>
      <w:r>
        <w:rPr/>
        <w:t>Gottlieb Vilmos, magyar eredetü utazó és orientalista tudós, szül. Budapesten 1840 okt. 14. Konstantinápolyban, Brusszában, Maltában és a londoni King's Collegeben tanult, hol 1859. az arab és török nyelvek tanára lett. Később Lahorba (K.-India) ment, s itt számos iskolát (köztük a Punjab University Colleget), irodalmi társaságot és könyvtárt alapított. Különösen nagy jelentőségüek az 1866-70. tett utazásai, melyekben Kasmirt, Kis-Tibetet, Ladakot, Dardisztant stb. fölkutatta s a szanszkrittal rokon dardu nyelveket fölfedezte. Miután ezeket nagy fáradsággal megtanulta, kutatásai eredményét The races and languages of Dardistan (Lahor 1867-71) c. művében tett közzé. Egy szintén akkor fölfedezett néptörzs maradványaiban állítólag a Nagy Sándor idejéből ott rekedt makedon telepítvényre ismert. Ekkor összegyüjtött ó-indiai és kelet-ázsiai régiségeit, érmeit, szobrait és kéziratait kiállította (1873) velük. L. a magy. tud. akadémia is kültagjának választotta, a lahori kollégiumnak pedig (Workingban, London mellett) igazgatója volt. Egyéb művei: Philosophical grammar of Arabic; The Sinin-i-Islam; The races of Turkey; History of Dardistan, songs, legends etc; Graeco-budhistic discoveries; History of indigenous education in the Panjab since annexation stb.</w:t>
      </w:r>
    </w:p>
    <w:p>
      <w:pPr>
        <w:pStyle w:val="Heading1"/>
        <w:rPr/>
      </w:pPr>
      <w:r>
        <w:rPr/>
        <w:t>Leitomischl</w:t>
      </w:r>
    </w:p>
    <w:p>
      <w:pPr>
        <w:pStyle w:val="Normal"/>
        <w:rPr/>
      </w:pPr>
      <w:r>
        <w:rPr/>
        <w:t>az ugyanily nevü cseh kerületi kapitányság székhelye, 11 km.-nyire a morva határtól, a Lautschna jobbpartján, vasút mellett, (1890) 8012 lak., vászonszövéssel, cukor-, sörgyártással, zongorakészítéssel, a Thurn-Taxis hercegi család kastélyával; egy piarista kollégiummal (1640-ből), Csehország legrégibb ilynemü intézetével és továbbképző ipariskolával.</w:t>
      </w:r>
    </w:p>
    <w:p>
      <w:pPr>
        <w:pStyle w:val="Heading1"/>
        <w:rPr/>
      </w:pPr>
      <w:r>
        <w:rPr/>
        <w:t>Leitrim</w:t>
      </w:r>
    </w:p>
    <w:p>
      <w:pPr>
        <w:pStyle w:val="Normal"/>
        <w:rPr/>
      </w:pPr>
      <w:r>
        <w:rPr/>
        <w:t>grófság Connaught ir tartományban Fermanagh, Cavan, Sligo, Roscommon, Longford, Donegal és a Donegal-öböl közt, 1522 km</w:t>
      </w:r>
      <w:r>
        <w:rPr>
          <w:vertAlign w:val="superscript"/>
        </w:rPr>
        <w:t>2</w:t>
      </w:r>
      <w:r>
        <w:rPr/>
        <w:t xml:space="preserve"> ter., (1891) 78 618, 1 km</w:t>
      </w:r>
      <w:r>
        <w:rPr>
          <w:vertAlign w:val="superscript"/>
        </w:rPr>
        <w:t>2</w:t>
      </w:r>
      <w:r>
        <w:rPr/>
        <w:t>-re 49 lak., (1881. 155 309 volt). D-i erdő és sík részét kivéve, L. dombos-hullámos föld. A legmagasabb hegycsúcs a Truskmore (631 m.), a Slieve Anierin (585 m.) és a Lugnaquila (453 m.). Főfolyója a Shannon, amely az Allen, Key, Boderg és Bofin tavakon átfolyik, továbbá a Glenade, amely a Gill tóba torkol; egyéb tavai a Melvin, amely fölveszi a Kilcoot, a Scur, a Garadice, Rinn stb. A tavak összesen 7650 ha.-nyi területet foglalnak el. A földben szén, vasércek és rézércek találhatók; néhány kénes forrás is van a grófságban. Az éghajlat igen esős és azért gabonatermelésre kevésbé alkalmas. Körülbelül 86 000 ha. rét és 34 000-en búzát, zabot, burgonyát és lent termelnek. A házi állatok közül a legtöbb a szarvasmarha (mintegy 36 000); a vajkészítés igen jelentékeny. Az egyedüli iparágak a vászonszövés és a durva agyagedény-készítés. Fővárosa Carrick-on Shannon (l. o.).</w:t>
      </w:r>
    </w:p>
    <w:p>
      <w:pPr>
        <w:pStyle w:val="Heading1"/>
        <w:rPr/>
      </w:pPr>
      <w:r>
        <w:rPr/>
        <w:t>Leixner-Grünberg</w:t>
      </w:r>
    </w:p>
    <w:p>
      <w:pPr>
        <w:pStyle w:val="Normal"/>
        <w:rPr/>
      </w:pPr>
      <w:r>
        <w:rPr/>
        <w:t>Ottó, német iró, szül. Saarban 1847 ápr. 24. Grazban és Münchenben tanult, különösen esztetikát, művészet- és irodalomtörténetet. Berlinben két évig a Gegenwart segédszerkesztője volt, s 1883 óta Janke Deutsche Romanzeitung-jának igazgatója. Számos művei közül megmelítjük: Gedichte (Graz 1868); Litteraturgeschichte der vornehmsten Kulturvölker (Lipcse 1893); Unser Jahrhundert (Stuttgart 1880-82); Aesthetische Studien für die Frauenwelt (Lipcse 1894); Laienpredigten (Berlin 1894) stb.</w:t>
      </w:r>
    </w:p>
    <w:p>
      <w:pPr>
        <w:pStyle w:val="Heading1"/>
        <w:rPr/>
      </w:pPr>
      <w:r>
        <w:rPr/>
        <w:t>Lej.</w:t>
      </w:r>
    </w:p>
    <w:p>
      <w:pPr>
        <w:pStyle w:val="Normal"/>
        <w:rPr/>
      </w:pPr>
      <w:r>
        <w:rPr/>
        <w:t>növénynevek után Lejeune Sándor Lajos Simon belga botanikus és orvos nevének rövidítése. Szül. Verviersben 1779 dec. 23., megh. u. o. 1858 dec. (Flore des environs de Spa, Lüttich 1811-13, 1824; Courtois Rikárddal Compendium florae Belgicae, u. o. 1828-36).</w:t>
      </w:r>
    </w:p>
    <w:p>
      <w:pPr>
        <w:pStyle w:val="Heading1"/>
        <w:rPr/>
      </w:pPr>
      <w:r>
        <w:rPr/>
        <w:t>Lejárat</w:t>
      </w:r>
    </w:p>
    <w:p>
      <w:pPr>
        <w:pStyle w:val="Normal"/>
        <w:rPr/>
      </w:pPr>
      <w:r>
        <w:rPr/>
        <w:t>a. m. esedékesség; a kötelemnek L.-i napja az a nap, melyen a kötelem esedékessé válik, azaz melyen teljesítése követelhető.</w:t>
      </w:r>
    </w:p>
    <w:p>
      <w:pPr>
        <w:pStyle w:val="Heading1"/>
        <w:rPr/>
      </w:pPr>
      <w:r>
        <w:rPr/>
        <w:t>Lejbowic</w:t>
      </w:r>
    </w:p>
    <w:p>
      <w:pPr>
        <w:pStyle w:val="Normal"/>
        <w:rPr/>
      </w:pPr>
      <w:r>
        <w:rPr/>
        <w:t>Jankiev, zsidó kalandor, l. Frank (5).</w:t>
      </w:r>
    </w:p>
    <w:p>
      <w:pPr>
        <w:pStyle w:val="Heading1"/>
        <w:rPr/>
      </w:pPr>
      <w:r>
        <w:rPr/>
        <w:t>Lejda</w:t>
      </w:r>
    </w:p>
    <w:p>
      <w:pPr>
        <w:pStyle w:val="Normal"/>
        <w:rPr/>
      </w:pPr>
      <w:r>
        <w:rPr/>
        <w:t>(Leiden, Leyden), város D.-Holland németalföldi tartományban, 16 km.-nyire Hágától, a Oude Rijn mellett. 10 km.-nyire a tengertől, a Doet-, Vliet-, Mare- és Zyl-csatornák találkozásánál, vasút mellett, (1892) 45 958 lak., gyapjukelmeszövéssel, amely egykoron világhirü volt, bőr- és szappangyártással; a könyvkereskedés, amely szintén jelentékeny volt, szintén aláhanyatlott. A várost fákkal szegélyezett csatornák számtalan szigetre osztják: a Breede-straat a főutcája. Jelentékeny épületei: a városháza, amelyben L.-i Lucasnak az utolsó itéletet ábrázoló képe látható; a szt. Péter-templom Boerhave, Camper, Meerman és Luzac síremlékével; a kat. templom; az arzenál; a Pongrác- (Hoogland-) templom Werff polgármester síremlékével; végül az erős falakkal körülvett régi vár. Az egyeteme, amelyet 1757. alapítottak, hogy a lakosokat az előbbi évben szenvedett ostromért kárpótolják, egyike volt Európa leghiresebb egyetemeinek, amelyen Scaliger, Grotius stb. tanítottak és amelynek 2000 hallgatója is volt, magyar tanulók is kezdettől fogva nagy számmal fölkeresték; 1893. 5 fakultásán 61 docens működik, a hallgatók száma 900; az egyetemhez tartoznak a különböző laboratoriumok és a klinikán kivül egy csillagvizsgáló, anatomiai kabinet, botanikus kert, gazdag könyvtár, közel 400 000 kötet és 14 000 kézirat, köztük számos unikum. Különböző egyéb kulturális intézményei között még jelentékenyek: a tudományos, az irodalmi társaság, az etnográfiai muzeum ritka kelet-ázsiai tárgyakkal, a többek közt Siebold japáni gyüjteményével; a természetrajzi muzeum gazdag madárgyüjteménnyel, a régiségtár és a képtár. L. a rómaiak idejében Lugdunum Batavorum, a középkorban Leithis nevet viselt. A XVI. sz.-ban virágzó város volt; azonban midőn a spanyolok 1573. és 1574. hosszu ostroma alá vették, csak éhségtől mintegy 6000 ember ment tönkre és a város jóléte is tetemesen aláhanyatlott. 1635. a pestis ölte meg sok lakóját. 1807 jan. 12. egy puskaporos hajó légberepülésénél egy része, a többi közt a hires Elzevir-ház is elpusztult. L. szülővárosa L.-i Lukácsnak, Downak, L.-i Jánosnak, a hires anabaptistának, Heinsiusnak, Campernek és Dozynek. Remrandt is a szomszédságában született. 1875. az egyetem alapításának 300 éves emlékére nagy ünnepélyt rendeztek, amelyen az egész tudományos világ képviseltette magát.</w:t>
      </w:r>
    </w:p>
    <w:p>
      <w:pPr>
        <w:pStyle w:val="Heading1"/>
        <w:rPr/>
      </w:pPr>
      <w:r>
        <w:rPr/>
        <w:t>Lejdai</w:t>
      </w:r>
    </w:p>
    <w:p>
      <w:pPr>
        <w:pStyle w:val="Normal"/>
        <w:rPr/>
      </w:pPr>
      <w:r>
        <w:rPr/>
        <w:t>Lukács, németalföldi festő, l. Leyden.</w:t>
      </w:r>
    </w:p>
    <w:p>
      <w:pPr>
        <w:pStyle w:val="Heading1"/>
        <w:rPr/>
      </w:pPr>
      <w:r>
        <w:rPr/>
        <w:t>Lejdai palack</w:t>
      </w:r>
    </w:p>
    <w:p>
      <w:pPr>
        <w:pStyle w:val="Normal"/>
        <w:rPr/>
      </w:pPr>
      <w:r>
        <w:rPr/>
        <w:t>(leydeni v. Kleist-féle). Hengeres üvegedény, melynek fala kivül és belül a magasságnak mintegy 3/4 részéig ónlemezzel, az u. n. fegyverzettel van bevonva. Az üvegfalnak felső, ónnal be nem vont részét pecsétviasz-oldattal v. sellakkal vonják be. A felső, nyitott véget parafadugó vagy lemezpapirlap zárja, mely közepén át van lyukasztva s e nyiláson át a palack fenekéig érő fémpálca van dugva, mely fölül, a palackon kivül, fémgömbben végződik.</w:t>
      </w:r>
    </w:p>
    <w:p>
      <w:pPr>
        <w:pStyle w:val="Brahely"/>
        <w:rPr/>
      </w:pPr>
      <w:r>
        <w:rPr/>
        <w:t xml:space="preserve">[ÁBRA] </w:t>
      </w:r>
      <w:r>
        <w:rPr>
          <w:rStyle w:val="Brafelirat"/>
          <w:b/>
          <w:bCs/>
        </w:rPr>
        <w:t>1. ábra. Riess telepe.</w:t>
      </w:r>
    </w:p>
    <w:p>
      <w:pPr>
        <w:pStyle w:val="Brahely"/>
        <w:rPr/>
      </w:pPr>
      <w:r>
        <w:rPr/>
        <w:t xml:space="preserve">[ÁBRA] </w:t>
      </w:r>
      <w:r>
        <w:rPr>
          <w:rStyle w:val="Brafelirat"/>
          <w:b/>
          <w:bCs/>
        </w:rPr>
        <w:t>2. ábra. Kisütő.</w:t>
      </w:r>
    </w:p>
    <w:p>
      <w:pPr>
        <w:pStyle w:val="Brahely"/>
        <w:rPr/>
      </w:pPr>
      <w:r>
        <w:rPr/>
        <w:t xml:space="preserve">[ÁBRA] </w:t>
      </w:r>
      <w:r>
        <w:rPr>
          <w:rStyle w:val="Brafelirat"/>
          <w:b/>
          <w:bCs/>
        </w:rPr>
        <w:t>3. ábra. Henley-féle kisütő.</w:t>
      </w:r>
    </w:p>
    <w:p>
      <w:pPr>
        <w:pStyle w:val="Normal"/>
        <w:rPr/>
      </w:pPr>
      <w:r>
        <w:rPr/>
        <w:t>Ha a fémpálca nem ér a fenékig, akkor alul láncocskát vagy fémzsinórt alkalmaznak, hogy ez a belső fegyverzettel érintkezzék. Használatkor a palack külső fegyverzetét kézben tartják, vagy másként hozzák a földdel vezetőleg összeköttetésbe, mig a fémrúd gömbjét valamely elektromos tárggyal, p. elektromos gép gyüjtőjével érintik. Ha itt p. pozitiv elektromosság van, ez a palack belső fegyverzetén halmozódik fel, megosztólag hat a külső fegyverzetre, ugy hogy annak az üveg felé néző, belső oldalán negativ elektromosság gyülemlik meg, mig az eltaszított pozitiv elektromosság a kézen v. más vezetőn át a földbe áramlik. A L. működése tehát ugyanolyan, mint a Franklin-tábláé (l. o.) s igy az elektromosság sűrítésére, gyüjtésére való. Mig azonban a Franklin-táblával aránylag csekély hatásokat lehet elérni, addig a L.-kal rendkivül hatásos szikrákat lehet kapni. E végből több palackot közös fémalzatra helyeznek, hogy a külső fegyverzetek egymással össze legyenek kapcsolva, mig a belső fegyverzeteket alkalmasan hajlott fémpálcákkal szintén összekötik. Az igy nyert L.-batteriával már igen erős szikrák érhetők el. az 1. ábra Riess telepét tünteti fel. Az ónlemezzel bevont a b asztal üveglábakon áll. Az asztaltól csavarszorító közvetítésével drót vezet a földhöz. A fölül, középett látható gömb a belső fegyverzeteket egyesíti. A szikra ugy keletkezik, hogy a külső és belső fegyverzetet vezető segélyével egymáshoz közel hozzák. Erre szolgálnak a különböző kisütők. A legegyszerübb kisütő (2. ábra) vastag rézhuzalból áll, mely erős guttaperka hüvellyel van elszigetelve és végein egy-egy félgömbbel van ellátva. Ha az egyik gömböt a külső fegyverzethez tartjuk, mig a másikkal a fémpálca gömbjéhez közeledünk, a két fémgomb között többé-kevésbbé erős és hosszu, fényes szikra pattanik át. Kényelmes a Henley-féle kisütő (3. ábra), mely deszkalapon álló középső asztalkából és az a a üveglábakon nyugvó b b vastag fémpálcákból áll; ez utóbbiak az asztalka felé a d c gömbökben végződnek, mig a külső horgok drót felvételére szolgálnak a L.-kal való összekapcsolás végett.</w:t>
      </w:r>
    </w:p>
    <w:p>
      <w:pPr>
        <w:pStyle w:val="Brahely"/>
        <w:rPr/>
      </w:pPr>
      <w:r>
        <w:rPr/>
        <w:t xml:space="preserve">[ÁBRA] </w:t>
      </w:r>
      <w:r>
        <w:rPr>
          <w:rStyle w:val="Brafelirat"/>
          <w:b/>
          <w:bCs/>
        </w:rPr>
        <w:t>4. ábra. Lane-féle palack.</w:t>
      </w:r>
    </w:p>
    <w:p>
      <w:pPr>
        <w:pStyle w:val="Normal"/>
        <w:rPr/>
      </w:pPr>
      <w:r>
        <w:rPr/>
        <w:t>A L. mérő palack gyanánt is használható s mint ilyen Lane-féle palack néven ismeretes (l. 4. ábra). Ez kisebb L.-ból áll, melynek a fémgömbjével szemben hüvelyben ide-oda tolható és gömbbel végződő b pálca nyugszik üveglábon. Ennek távolabbi vége drót segélyével a palack külső fegyverzetével kapcsolható össze. Milliméterbeosztáson pontosan megállapítható a két fémgömb távolsága és igy a szikra hossza. A szikra az elektromosságnak csak bizonyos feszültsége mellett jöhet létre s a kisülés önként meg végbe. A L.-ot Kleist kammini kanonok 1745. véletlenül találta föl kisérletezés közben. 1746. Cunäus Lejdában szintén igy találta fel. Jelenleg általában a L. névvel jelölik.</w:t>
      </w:r>
    </w:p>
    <w:p>
      <w:pPr>
        <w:pStyle w:val="Heading1"/>
        <w:rPr/>
      </w:pPr>
      <w:r>
        <w:rPr/>
        <w:t>Lejean</w:t>
      </w:r>
    </w:p>
    <w:p>
      <w:pPr>
        <w:pStyle w:val="Normal"/>
        <w:rPr/>
      </w:pPr>
      <w:r>
        <w:rPr/>
        <w:t>(ejtsd: lözsáń) Vilmos, francia földrajzi tudós és utazó, szül. Plouégat-Guérandban 1828., megh. u. o. 1871 febr. 1. A földrajzi tudományokat tanulta Párisban, s a kormány megbizta a Balkán félsziget beutazásával; hat évi ott tartózkodás után L. 49 nagy térképlapra való anyagot gyüjtött s ezekből 20 lapot teljesen ki is dolgozott. 1860. Kordofánba ment s a Fehér-Nilus folyását kutatta; 1862. francia konzul volt Abissziniában, de a következő évben Tódor király kiutasította; 1866. beutazta Kis-Ázsiát, Mezopotámiát s az Indus melléki tartományokat Kasmirig, s 1867. tovább folytatta kutatásait Törökországban. Művei: Az európai Törökország etnográfiája (1861); Voyage aux deux Nils (Páris 1865-68); Théodore II. le nouvel empire d'Abyssinie et les intérets francias (u. o. 1865). V. ö. Cortambert, Guillaume L. et ses voyages (Páris 1872).</w:t>
      </w:r>
    </w:p>
    <w:p>
      <w:pPr>
        <w:pStyle w:val="Heading1"/>
        <w:rPr/>
      </w:pPr>
      <w:r>
        <w:rPr/>
        <w:t>Lejebbítés</w:t>
      </w:r>
    </w:p>
    <w:p>
      <w:pPr>
        <w:pStyle w:val="Normal"/>
        <w:rPr/>
      </w:pPr>
      <w:r>
        <w:rPr/>
        <w:t>l. Hanglejebbítés.</w:t>
      </w:r>
    </w:p>
    <w:p>
      <w:pPr>
        <w:pStyle w:val="Heading1"/>
        <w:rPr/>
      </w:pPr>
      <w:r>
        <w:rPr/>
        <w:t>Lejeune</w:t>
      </w:r>
    </w:p>
    <w:p>
      <w:pPr>
        <w:pStyle w:val="Normal"/>
        <w:rPr/>
      </w:pPr>
      <w:r>
        <w:rPr/>
        <w:t>l. Lej.</w:t>
      </w:r>
    </w:p>
    <w:p>
      <w:pPr>
        <w:pStyle w:val="Heading1"/>
        <w:rPr/>
      </w:pPr>
      <w:r>
        <w:rPr/>
        <w:t>Lejeune-Dirichlet</w:t>
      </w:r>
    </w:p>
    <w:p>
      <w:pPr>
        <w:pStyle w:val="Normal"/>
        <w:rPr/>
      </w:pPr>
      <w:r>
        <w:rPr/>
        <w:t>l. Dirichlet.</w:t>
      </w:r>
    </w:p>
    <w:p>
      <w:pPr>
        <w:pStyle w:val="Heading1"/>
        <w:rPr/>
      </w:pPr>
      <w:r>
        <w:rPr/>
        <w:t>Lejsza</w:t>
      </w:r>
    </w:p>
    <w:p>
      <w:pPr>
        <w:pStyle w:val="Normal"/>
        <w:rPr/>
      </w:pPr>
      <w:r>
        <w:rPr/>
        <w:t>a vejszének hád- vagy vesszőfalazata, mely a terelésre szolgál.</w:t>
      </w:r>
    </w:p>
    <w:p>
      <w:pPr>
        <w:pStyle w:val="Heading1"/>
        <w:rPr/>
      </w:pPr>
      <w:r>
        <w:rPr/>
        <w:t>Lejtés</w:t>
      </w:r>
    </w:p>
    <w:p>
      <w:pPr>
        <w:pStyle w:val="Normal"/>
        <w:rPr/>
      </w:pPr>
      <w:r>
        <w:rPr/>
        <w:t>Olyan vonal, mely nem fekszik a szintes síkban: lejtős; és az a szög, melyet a szintes síkkal alkot: a lejtés szöge. L. még Emelkedés.</w:t>
      </w:r>
    </w:p>
    <w:p>
      <w:pPr>
        <w:pStyle w:val="Heading1"/>
        <w:rPr/>
      </w:pPr>
      <w:r>
        <w:rPr/>
        <w:t>Lejtezés</w:t>
      </w:r>
    </w:p>
    <w:p>
      <w:pPr>
        <w:pStyle w:val="Normal"/>
        <w:rPr/>
      </w:pPr>
      <w:r>
        <w:rPr/>
        <w:t>ama szög meghatározása, melyet valamely vonal alkot a szintes síkkal, v. pedig annak meghatározása, hogy egy pont mennyivel fekszik magasabban, mint egy másik pont. L. még Szintmérő.</w:t>
      </w:r>
    </w:p>
    <w:p>
      <w:pPr>
        <w:pStyle w:val="Heading1"/>
        <w:rPr/>
      </w:pPr>
      <w:r>
        <w:rPr/>
        <w:t>Lejti</w:t>
      </w:r>
    </w:p>
    <w:p>
      <w:pPr>
        <w:pStyle w:val="Normal"/>
        <w:rPr/>
      </w:pPr>
      <w:r>
        <w:rPr/>
        <w:t xml:space="preserve">magyar elnevezése a trochaeus vagy choraeus nevü antik verslábnak (l. o.), melynek e szó a mértékét is feltünteti (- </w:t>
      </w:r>
      <w:r>
        <w:rPr>
          <w:rStyle w:val="Grg"/>
        </w:rPr>
        <w:t></w:t>
      </w:r>
      <w:r>
        <w:rPr/>
        <w:t>).</w:t>
      </w:r>
    </w:p>
    <w:p>
      <w:pPr>
        <w:pStyle w:val="Heading1"/>
        <w:rPr/>
      </w:pPr>
      <w:r>
        <w:rPr/>
        <w:t>Lejtmérés</w:t>
      </w:r>
    </w:p>
    <w:p>
      <w:pPr>
        <w:pStyle w:val="Normal"/>
        <w:rPr/>
      </w:pPr>
      <w:r>
        <w:rPr/>
        <w:t>pontok relativ magasságának meghatározására szolgáló művelet, l. Szintezés.</w:t>
      </w:r>
    </w:p>
    <w:p>
      <w:pPr>
        <w:pStyle w:val="Heading1"/>
        <w:rPr/>
      </w:pPr>
      <w:r>
        <w:rPr/>
        <w:t>Lejtő</w:t>
      </w:r>
    </w:p>
    <w:p>
      <w:pPr>
        <w:pStyle w:val="Normal"/>
        <w:rPr/>
      </w:pPr>
      <w:r>
        <w:rPr/>
        <w:t>(mekanika), síklap, mely a vizszintessel bizonyos szöget képez. A L.-n való mozgás törvényeit l. Esés.</w:t>
      </w:r>
    </w:p>
    <w:p>
      <w:pPr>
        <w:pStyle w:val="Heading1"/>
        <w:rPr/>
      </w:pPr>
      <w:r>
        <w:rPr/>
        <w:t>Lejtőshátuak</w:t>
      </w:r>
    </w:p>
    <w:p>
      <w:pPr>
        <w:pStyle w:val="Normal"/>
        <w:rPr/>
      </w:pPr>
      <w:r>
        <w:rPr/>
        <w:t>(állat, Devexa), a kérődző emlősök egyik családja, melybe a zsiráf (l. o.) tartozik.</w:t>
      </w:r>
    </w:p>
    <w:p>
      <w:pPr>
        <w:pStyle w:val="Heading1"/>
        <w:rPr/>
      </w:pPr>
      <w:r>
        <w:rPr/>
        <w:t>Lek</w:t>
      </w:r>
    </w:p>
    <w:p>
      <w:pPr>
        <w:pStyle w:val="Normal"/>
        <w:rPr/>
      </w:pPr>
      <w:r>
        <w:rPr/>
        <w:t>a Rajna egyik mellékága az alsó folyásában; Arnheimnél ágazik ki, Ny-nak folyik és Rotterdam fölött egyesül a Maas É-i ágával.</w:t>
      </w:r>
    </w:p>
    <w:p>
      <w:pPr>
        <w:pStyle w:val="Heading1"/>
        <w:rPr/>
      </w:pPr>
      <w:r>
        <w:rPr/>
        <w:t>Lék</w:t>
      </w:r>
    </w:p>
    <w:p>
      <w:pPr>
        <w:pStyle w:val="Normal"/>
        <w:rPr/>
      </w:pPr>
      <w:r>
        <w:rPr/>
        <w:t>(ném. Leck; ol. falla; ang. leak), a hajótestnek egy oly helye, amelyen a viz a hajó belsejébe tódul. A L. sokféleképen keletkezhetik; a hajónak viharos időben a magasan járó hullámok által okozott heves mozgásai folytán, mely esetben a külső burokpalánkok szétnyilnak és a kóctömetek kiszoríttatnak; a hajónak egy sziklára v. zátonyra való kerülése, megfeneklése által; harcban a lövedékek által okozott sérülések folytán; az összekötő csapszegeknek meglazulása, a szegfejeknek lepattanása által stb. Csekélyebb sérüléseken át a hajó belsejébe tódult vizmennyiséget a szivattyuk által távolítják el (gőzhajókon a gőzszivattyuk tetemes mennyiségü vizet képesek óránkint kiszivattyuzni), nagyobb L.-nél az igyekezet első sorban a betóduló vizmennyiségnek csökkentésére irányul, hogy a hajó úszóképessége fentartassék és csak azután kisérlik meg a L. betömését. Egyszerü, kócmadzagokkal bélelt vitorlavászon kötélágak segélyével a hajó külfalazatára a lékhelyre borítva, a viznyomás által okozott tapadás következtében a viznek behatolását már oly mérvben csökkenti, hogy a mégis beszivárgó viz a szivattyuk által könnyen eltávolítható. Lövedékek által okozott L.-et nagy fadugókkal v. külön e célra készített borító lemezekkel tömnek be. Újabbkori, az u. n. rekeszrendszer szerint épített hajókon egy a külső buroklemezek v. palánkokban levő L. már nem oly veszélyes, amennyiben csak a léket környező rekesz rész telhetik meg vizzel és a viz a hajónak tulajdonképeni belsejébe nem hatolhat. - L., a jég alatt való halászatnál az az apró lyuk, amelyen át a háló vontatóköteléhez kötött rudat előre hajtják.</w:t>
      </w:r>
    </w:p>
    <w:p>
      <w:pPr>
        <w:pStyle w:val="Heading1"/>
        <w:rPr/>
      </w:pPr>
      <w:r>
        <w:rPr/>
        <w:t>Léka</w:t>
      </w:r>
    </w:p>
    <w:p>
      <w:pPr>
        <w:pStyle w:val="Normal"/>
        <w:rPr/>
      </w:pPr>
      <w:r>
        <w:rPr/>
        <w:t>(Lockenhaus), kisközség Vas vármegye kőszegi j.-ban, (1891) 1305 német lak., posta- és táviróhivatallal, postatakarékpénztárral, nagy fürészmalommal. Lakói posztóipart űznek. A községben van a dombon fekvő régi templom mellett az Esterházy hercegeknek klastromból átalakított nagy kastélya, melyet Nádasdy Ferenc építtetett 1655-69 között az ágostai szerzetesek számára, kiket Lékán 1650. telepített le. A templom alatti sírboltban a Nádasdy- és Draskovics-családok ősei pihennek, köztük Nádasdy Ferenc, az 1671. lefejezett országbiró. A község közelében, a Gyöngyös pataktól körülfolyt különálló hegyen L. várának regényes romjai feküsznek; a vár hajdan Lenka nevet viselt s a monda szerint a templáriusoké volt. 1200 körül Bána, ezután Chák soproni főispán birta. Később a németújvári grófok birták, majd Károly Róbert király a Kanizsay-családnak adományozta. A XV. sz.-ban többször osztrák kézre került; Mátyás király 1483. Kőszeggel együtt ugyan visszafoglalta, de Miksa császár 1490. ismét Ausztriához csatolta. A XVI. sz. elején L. a Kanizsay-családra szállt vissza, melynek utolsó férfisarja 1532. elhalván, a vár Kanizsay Orsolya révén ennek férjére, Nádasdy Tamásra szállott. Nádasdy Ferenc gróf halála után (1671) a kőszeg-lékai birtok ennek sógora, Esterházy Pál nádor birtokába került s azóta a herceg Esterházy-család kezén maradt. A vár Sopron s Vas vármegyéhez tartozott, ekkor Vas vármegyébe kebeleztetett. Fekvése igen kies; egy része ma is lakható állapotban van s érdekes muzeumot foglal magában, a romokban heverő része azonban szintén gondozás alatt áll. Igen érdekes a lovagterem, mely teljes épségében maradt fenn. A várhegyet gyönyörű erdők környezik s azokban a hegy aljában a Pál kútja van. A hegységben nagyobb távolságban herceg Esterházy Pál vadászkastélya áll. V. ö. Wittinger Antal, Kőszeg városa és környéke (Kőszeg 1890); Vasárnapi Ujság (1893. évf., 38. sz.).</w:t>
      </w:r>
    </w:p>
    <w:p>
      <w:pPr>
        <w:pStyle w:val="Heading1"/>
        <w:rPr/>
      </w:pPr>
      <w:r>
        <w:rPr/>
        <w:t>Lekain</w:t>
      </w:r>
    </w:p>
    <w:p>
      <w:pPr>
        <w:pStyle w:val="Normal"/>
        <w:rPr/>
      </w:pPr>
      <w:r>
        <w:rPr/>
        <w:t>(ejtsd: lökeń) Henrik Lajos, francia szinművész, szül. Párisban 1728., megh. 1778. Először aranyműves volt, azután a Collége Mazarint látogatta, 1748. magánszinházat alapított, 1759-ben mint Voltaire pártfogoltja, tagja lett a Théatre Francaisnak és Voltaire szerint az egyedüli francia tragikus szinész; emlékiratait fia adta ki (1801).</w:t>
      </w:r>
    </w:p>
    <w:p>
      <w:pPr>
        <w:pStyle w:val="Heading1"/>
        <w:rPr/>
      </w:pPr>
      <w:r>
        <w:rPr/>
        <w:t>Lékelés</w:t>
      </w:r>
    </w:p>
    <w:p>
      <w:pPr>
        <w:pStyle w:val="Normal"/>
        <w:rPr/>
      </w:pPr>
      <w:r>
        <w:rPr/>
        <w:t>l. Koponyalékelés.</w:t>
      </w:r>
    </w:p>
    <w:p>
      <w:pPr>
        <w:pStyle w:val="Heading1"/>
        <w:rPr/>
      </w:pPr>
      <w:r>
        <w:rPr/>
        <w:t>Lekence</w:t>
      </w:r>
    </w:p>
    <w:p>
      <w:pPr>
        <w:pStyle w:val="Normal"/>
        <w:rPr/>
      </w:pPr>
      <w:r>
        <w:rPr/>
        <w:t>(Szász-L., Lechnitz), nagyközség Beszterce-Naszód vmegye besenyői j.-ban, (1891) 1879 német és oláh lakossal; van vasúti állomása, posta- és táviróhivatala és postatakarékpénztára, élénk vásárai.</w:t>
      </w:r>
    </w:p>
    <w:p>
      <w:pPr>
        <w:pStyle w:val="Heading1"/>
        <w:rPr/>
      </w:pPr>
      <w:r>
        <w:rPr/>
        <w:t>Leképezés</w:t>
      </w:r>
    </w:p>
    <w:p>
      <w:pPr>
        <w:pStyle w:val="Normal"/>
        <w:rPr/>
      </w:pPr>
      <w:r>
        <w:rPr/>
        <w:t>(matematika). Valamely alakzatnak egy másikra való L.-e abban áll, hogy a két alakzat között bizonyos rokonságot állapítunk meg, amennyiben az egyiknek (eredetinek) minden eleméhez, a másiknak (képnek) egy v. több elemét mondjuk megfelelőnek. A rokonságot mindig ugy állapítjuk meg, hogy a kép bizonyos tulajdonságaiból az eredetinek bizonyos tulajdonságaira következtethessünk.</w:t>
      </w:r>
    </w:p>
    <w:p>
      <w:pPr>
        <w:pStyle w:val="Heading1"/>
        <w:rPr/>
      </w:pPr>
      <w:r>
        <w:rPr/>
        <w:t>Lekéri apátság</w:t>
      </w:r>
    </w:p>
    <w:p>
      <w:pPr>
        <w:pStyle w:val="Normal"/>
        <w:rPr/>
      </w:pPr>
      <w:r>
        <w:rPr/>
        <w:t>(Üdvözítőről címzett), Bars vármegyében fekszik s egyike ama kevés apátságoknak, amelyek javadalmaikat, birtokaikat, vagy legalább azok tekintélyes részér napjainkig megtartották és igy az u. n. javadalmas apátságok közé tartozik. Alapítását homály födi. Sem alapítójáról, sem pedig a alapítás évéről eddig határozott adatok nem találtattak. Hogy azonban a legrégibb ilynemü javadalmak közé tartozik, eléggé bizonyítja az a körülmény, hogy a történelem tanusága szerint már 1340. volt egy István nevü apátja.</w:t>
      </w:r>
    </w:p>
    <w:p>
      <w:pPr>
        <w:pStyle w:val="Heading1"/>
        <w:rPr/>
      </w:pPr>
      <w:r>
        <w:rPr/>
        <w:t>Lekítosz</w:t>
      </w:r>
    </w:p>
    <w:p>
      <w:pPr>
        <w:pStyle w:val="Normal"/>
        <w:rPr/>
      </w:pPr>
      <w:r>
        <w:rPr/>
        <w:t>(gör.), karcsutestü, szűk nyaku, csészealaku szájas és rövid fülü olajos edény, melyben a görögök a test kenésére használt olajat, továbbá a szentelt olajat tartották, amellyel a sírokat szoktak meghinteni (l. az ábrát).</w:t>
      </w:r>
    </w:p>
    <w:p>
      <w:pPr>
        <w:pStyle w:val="Brahely"/>
        <w:rPr/>
      </w:pPr>
      <w:r>
        <w:rPr/>
        <w:t xml:space="preserve">[ÁBRA] </w:t>
      </w:r>
      <w:r>
        <w:rPr>
          <w:rStyle w:val="Brafelirat"/>
          <w:b/>
          <w:bCs/>
        </w:rPr>
        <w:t>Lekítosz. ábra.</w:t>
      </w:r>
    </w:p>
    <w:p>
      <w:pPr>
        <w:pStyle w:val="Heading1"/>
        <w:rPr/>
      </w:pPr>
      <w:r>
        <w:rPr/>
        <w:t>Lekötés</w:t>
      </w:r>
    </w:p>
    <w:p>
      <w:pPr>
        <w:pStyle w:val="Normal"/>
        <w:rPr/>
      </w:pPr>
      <w:r>
        <w:rPr/>
        <w:t>(ligatura), sebészeti értelemben az az operáció, mellyel a nagyobb ütőértörzseket arra alkalmas helyeken felkeresik, a szomszédságtól külön választják s folytonosságában egy alája vezetett fonal segítségével lekötik, hogy ezzel a véráram továbbjutása megakadályoztassék. Ott szokták végezni, hol erős és másként nem csillapítható vérzés van valamely megsérült ütőérágból, tehát metszett, szúrt, zúzott vagy lőtt sebeknél. Végezik azután az ütőerek kitágulásából eredő ütőérdaganatoknál (aneurisma) azért, hogy a vér odajutását az ütőérdaganatba lehetetlenné tegyék s igy abban véralvadékok keletkezzenek, melyek folytán azután az ütőérdaganat gyógyulhat. Végezik a L.-t továbbá azért, hogy el nem távolítható daganatok továbbnövekedését a véráram megakasztása által meggátolják. A L. gondosan végzendő operáció, mert könnyen fertőzés történhetik s operáció után az utóvérzés lehetősége forogván fenn, gondos felügyeletet kiván. - L. még Erőlekötés.</w:t>
      </w:r>
    </w:p>
    <w:p>
      <w:pPr>
        <w:pStyle w:val="Heading1"/>
        <w:rPr/>
      </w:pPr>
      <w:r>
        <w:rPr/>
        <w:t>Lékvágó</w:t>
      </w:r>
    </w:p>
    <w:p>
      <w:pPr>
        <w:pStyle w:val="Normal"/>
        <w:rPr/>
      </w:pPr>
      <w:r>
        <w:rPr/>
        <w:t>l. Jegellő.</w:t>
      </w:r>
    </w:p>
    <w:p>
      <w:pPr>
        <w:pStyle w:val="Heading1"/>
        <w:rPr/>
      </w:pPr>
      <w:r>
        <w:rPr/>
        <w:t>Lekvár</w:t>
      </w:r>
    </w:p>
    <w:p>
      <w:pPr>
        <w:pStyle w:val="Normal"/>
        <w:rPr/>
      </w:pPr>
      <w:r>
        <w:rPr/>
        <w:t>gyümölcsíz, mely a gyümölcsnek cukor nélkül vagy cukorral való sűrű péppé főzése által jön létre, cukor nélkül különösen a szilvát, szőllőt és a cseresznyét főzik, mig a többi gyümölcsöt többnyire oly arányban édesítik, hogy amennyi a magnélküli nyers gyümölcs súlya, annyi cukrot adnak hozzá. A cukorral készítet gyümölcsízeknél a főzést kikerülhetjük, ha az áttört (passzirozott) gyümölcsöt a porrá törött cukorral 3 óra hosszat szakadatlanul keverjük s üvegbe téve és légmentesen lekötve 10-15 percig gőzöltetjük (dunsztba tesszük).</w:t>
      </w:r>
    </w:p>
    <w:p>
      <w:pPr>
        <w:pStyle w:val="Heading1"/>
        <w:rPr/>
      </w:pPr>
      <w:r>
        <w:rPr/>
        <w:t>Lél</w:t>
      </w:r>
    </w:p>
    <w:p>
      <w:pPr>
        <w:pStyle w:val="Normal"/>
        <w:rPr/>
      </w:pPr>
      <w:r>
        <w:rPr/>
        <w:t>l. Lehel.</w:t>
      </w:r>
    </w:p>
    <w:p>
      <w:pPr>
        <w:pStyle w:val="Heading1"/>
        <w:rPr/>
      </w:pPr>
      <w:r>
        <w:rPr/>
        <w:t>Leland</w:t>
      </w:r>
    </w:p>
    <w:p>
      <w:pPr>
        <w:pStyle w:val="Normal"/>
        <w:rPr/>
      </w:pPr>
      <w:r>
        <w:rPr/>
        <w:t>(ejtsd: lilend) Károly Godfrey, É.-amerikai iró, szül. Filadelfiában 1824 aug. 15. Amerikában, Németországban és Párisban tanult, s 1848. visszatért szülővárosába. Rövid ideig ügyvédkedett, de aztán több folyóirat munkatársa lett s egészen csak az irodalomnak élt. Kétszer volt hosszabb ideig Budapesten, Herrmann Antallal cigány tanulmányokat folytatva. A magyar néprajzi társaság alapító tagja. A nemzetközi cigány tudós társaság elnöke. Az utóbbi években Firenzében tartózkodik. Nevezetesebb művei: Hans Breitmann's ballads (London 1884); Pidgin-English Sing-song (u. o. 1887); Abraham Lincoln (New-York 1879); The gipsies (Filadelfia 1882). Nagy érdeme, hogy kezdeményezésére hozták be Filadelfia nyilvános iskoláiban a házi ipar tanítását; ide vágó iratai: Practical education (London 1888); Home arts and industries (1888). Újabb monumentális díszmunkái: Gypsy sorcery (London 1891); Etrusco-roman remains inpopular tradition (u. o. 1892). Régebbiek még: The english gipsies and their language (3. kiad. London 1874). The hundred riddles of the fairy Bellaria (u. o. 1892); Agonquin legends of Nwe-England (Boston, Zeland); Anglo-romany ballads (London); The origin of the Fypsies (London Saturday Review 1879). Levelét a Magyarországi Néprajzi Társasághoz alapítása alkalmából, v. ö. Etnographia I. 38-41. old.</w:t>
      </w:r>
    </w:p>
    <w:p>
      <w:pPr>
        <w:pStyle w:val="Heading1"/>
        <w:rPr/>
      </w:pPr>
      <w:r>
        <w:rPr/>
        <w:t>Lele</w:t>
      </w:r>
    </w:p>
    <w:p>
      <w:pPr>
        <w:pStyle w:val="Normal"/>
        <w:rPr/>
      </w:pPr>
      <w:r>
        <w:rPr/>
        <w:t>nagyközség Csanád vármegye központi j.-ban, (1891) 1639 magyar lakossal.</w:t>
      </w:r>
    </w:p>
    <w:p>
      <w:pPr>
        <w:pStyle w:val="Heading1"/>
        <w:rPr/>
      </w:pPr>
      <w:r>
        <w:rPr/>
        <w:t>Lelegek</w:t>
      </w:r>
    </w:p>
    <w:p>
      <w:pPr>
        <w:pStyle w:val="Normal"/>
        <w:rPr/>
      </w:pPr>
      <w:r>
        <w:rPr/>
        <w:t>Görögország ősnépességéhez tartozó törzs, melynek eredete eddigelé kiderítve nincsen és melyet Homer a károkkal (l. Kária) egyszerre emleget, ámbár nem valószinü, hogy rokonságban állottak volna. L. még Deukalion.</w:t>
      </w:r>
    </w:p>
    <w:p>
      <w:pPr>
        <w:pStyle w:val="Heading1"/>
        <w:rPr/>
      </w:pPr>
      <w:r>
        <w:rPr/>
        <w:t>Lélegzés</w:t>
      </w:r>
    </w:p>
    <w:p>
      <w:pPr>
        <w:pStyle w:val="Normal"/>
        <w:rPr/>
      </w:pPr>
      <w:r>
        <w:rPr/>
        <w:t>l. Lélekzés.</w:t>
      </w:r>
    </w:p>
    <w:p>
      <w:pPr>
        <w:pStyle w:val="Heading1"/>
        <w:rPr/>
      </w:pPr>
      <w:r>
        <w:rPr/>
        <w:t>Lélek</w:t>
      </w:r>
    </w:p>
    <w:p>
      <w:pPr>
        <w:pStyle w:val="Normal"/>
        <w:rPr/>
      </w:pPr>
      <w:r>
        <w:rPr/>
        <w:t>Minthogy a test egy ideig a halál után is fenmarad, de mozdulatlanul, az érzés, beszéd stb. képessége nélkül, egy szóval élettelenül, már korán, a legprimitivebb népeknél, keletkezett az a felfogás, hogy az élet jelenségeinek a testtől külön való oka van: a L., mely amig az ember (állat) él, a testben lakik, a halál után pedig mint külön való (lehellet, szél, szellem) elválik tőle s elhagyja. (l. Életerő). A filozofia azután sokféle kisérletet tett ez ősrégi meggyőződést tudományosan formulázni, határozott fogalom formájába öltöztetni, s a világ mivoltának általános felfogásába beilleszteni. A legelterjedtebb formulázás a következő: Valamint az anyag hordozója az anyagi jelenségeknek, más szóval e jelenségek, tulajdonságok szubstanciája, állománya, azonkép a L. is külön szubstanica a lelki jelenségek önálló, való hordozója: a két szubstancia pedig abban különbözik, hogy az anyag részekből van összetéve, a L. feltétlenül egyszerü: az anyag tért foglal el, a L. nem kiterjedt; a L.-nek van tudata, öntudata, gondolkodik, érez, akar; az anyagon semmi effélét nem észlelhetünk: az anyag tulajdonságairól, jelenségeiről érzékeink tudósítanak; a L. jelenségeiről, melyekről az érzékek hirt nem adhatnak, csak a tudat útján nyerhetnek tudomást; szóval kétféle szubstancia van: anyagi és anyagtalan. Ehhez kapcsolódnak azután a különböző vallási felfogások, melyek a L. halhatatlanságát, de a szabad akaratot is az anyagtalan, külön szubstanciaként létező L. fogalmára alapítják. Mennél határozottabb formát öltött a L. halhatatlanságába vetett hit, annál élesebben különült el a filozofiai felfogásban is a L. mint külön anyagtalan szubstancia fogalma a test fogalmától. A görög filozofiában ez az éles különválás nincs meg; külön lelket a legtöbb görög filozofus elfogad, de nem tartja e külön lelket egyébnek, mint igen finom anyagi valónak; némelyek a testi részek harmoniájának mondják, mig Platon és Aristoteles is részekből összetettnek mondják a lelket és csak a L. egyik részének tulajdonítanak halhatatlanságot. A keresztény vallás mind élesebben kifejlődő dualisztikus világfelfogásával, a földi s mennyei élet szigoru elkülönítésével nagy hatással volt a filozofiai gondolkodásra, mely évszázadokon át arra szorítkozott, hogy a vallás dogmáit támogassa és bizonyítsa. Mikor pedig a filozofiai Descartesban mintegy önállósítja magát, legszigorubban állapítja meg a L. és test dualitását. Descartes fejti ki, hogy van két szubstancia, az egyiknek, a testnek mivolta a kiterjedésben merül ki, a L.-é a gondolkodásban. Ezt a felfogást nevezzük dualizmusnak, s amennyiben a L. immaterialitását tanítja: spiritualizmusnak. A dualizmussal szemben áll az emberi gondolkodásnak ama hasonlókép ősrégi tendenciája, a két különböző elvet egyre vezetni vissza, a monizmus, mely többféle formában jelentkezett. A legegyszerübb s talán a legrégibb is: a materializmus (l. o.), mely a lelket is testnek mondja, illetőleg tagadja, hogy a testen kivül, a testtől külön volna anyagtalan szubstancia. Descartes-tal egyidejüleg jelentkezik Gassendiben (l. o.), majd Hobbes fejti ki rendszeresebben (l. o.), mig a XVIII. sz.-ban az élettan kifejlődésével tapasztalati alapot nyer, melyre először Lamettrie helyezi (l. o.), mig végre a XIX. sz. ötvenes éveiben a fiziologia teljes készletével lép síkra és főleg az 50-es években antifilozofikus és antiteologikus tendenciával a legszélesebb körökbe ható szellemi mozgalommá válik (Büchner Lajos, Vogt Károly, Moleschott stb.). De monisztikusoknak kell mondanunk azokat a fölfogásokat is, melyek az ellenkező elv egyetemesítésével keresik a világfölfogás egységét; ennek is többféle a formája. Spinoza is monista; a gondolkodást elkülöníti ugyan a kiterjedéstől, de mindkettő azon egy szubstanciának csak két különböző attributuma. De Leibniz is az, a monászok világrendszerével; mert csak monászok vannak s a monász szellemi; igy csak lelkek vannak s amit anyagnak nevezünk, voltakép szintén lelki természetü; ez az igazi spiritualizmus. Kant ezeken a pártokon kivül állva, új megoldást keresi a régi problemának a jelenség fogalmában. Minthogy csak jelenségeket ismerhetünk meg; minthogy minden tudásunk tehát csak tapasztalati, és a világra magára, a magán-valóra fogalmaink nem alkalmazhatók; szóval: minthogy a test is csak jelenség ránk nézve, melynek való mivolta teljesen ismeretlen előttünk, se azt nem tudhatjuk, hogy a test maga tud-e gondolkodni, vagy kell-e ehhez egy külön való, a L. A lelki élet csakugy jelenség, mint a testi: mivoltukról nem tudunk semmit, se azt, egyek-e, se külön valók-e. Kant azután még tovább ment; ki akarja mutatni, miből származik az a tévedés, hogy mi a lelket különvalónak tartjuk; onnét, hogy a tudat egységéből a L. egységére következtetünk. A L. léte, Kant szerint, se nem bizonyítható, se nem cáfolható. Mai nap is e három felfogás küzd egymással.</w:t>
      </w:r>
    </w:p>
    <w:p>
      <w:pPr>
        <w:pStyle w:val="Normal"/>
        <w:rPr/>
      </w:pPr>
      <w:r>
        <w:rPr/>
        <w:t>A fiziologusok majdnem kizárólag ragaszkodnak a materialisztikus fölfogáshoz, ha nem is valamennyien ahhoz a formájához, hogy e felfogásnak metafizikai értelmet tulajdonítanának; de az agyvelőt tekintik a lelki jelenségek egyedüli organumának s annak alkatában valamint funkcióiban keresik a lelki élet jelenségeinek magyarázatát; a filozofusok két pártra oszolnak; mig az egyik Kanthoz ragaszkodik s lemond a kérdés metafizikai eldöntéséről, a másik ragaszkodik a L. szubstancialitásához; az utóbbiak vezére Lotze (l. o.). A materialisták argumentuma, hogy a lelki jelenségek közül akárhány szinte szemmel láthatólag az agyvelő működésétől függ, ennek megzavarása folytán megzavarodik, megváltozik vagy megszünik; mindazonáltal tényleg nem sikerült valóságos lelki jelenségeket az agyvelőben lokalizálni. A spiritualisták főerőssége, hogy a lelki jelenségek legegyszerübbje is merőben (toto genere) különbözik a testiektől, az érzet megfelel ugyan a testi jelenségnek, függ tőle, de abból nem következik, hogy azonegy vele; továbbá a tudat egysége, egységesen kapcsoló funkciója még analogiát sem talál a testi életben. De nagy nehézségekkel is kell a spiritualizmusnak megküzdenie. A főbb nehézségek: Hogyan hat immaterialis való a testre; hol van a lélek; hogyan jő a testbe s több eféle. Hogy az állatoknak is van lelkük, jóformán mindenki elismeri; némelyek a növényeknek is tulajdonítanak, némelyek az élettelen dolgoknak is, végül a dualizmus nem zárja ki egy világlélek fölvételét sem. Nagyon érdekesek a L.-ről való fogalmak a primitiv népeknél Bastian, Kuhn s mások etnográfiai munkáiban. V. ö. Lange, Gesch. des Materialismus.</w:t>
      </w:r>
    </w:p>
    <w:p>
      <w:pPr>
        <w:pStyle w:val="Normal"/>
        <w:rPr/>
      </w:pPr>
      <w:r>
        <w:rPr/>
        <w:t>L. a magyar néphitben a. m. kisértet, hazajáró síri szellem, vagy démon egyáltalában, de különösen gonosz démon (gonosz L.); ezzel ellentétben jótét L. a jóságos démon. Lelkek órája az éjféli idő, melynek a babonás hit szerint az első kakasszó vet véget. A jó L. a jámbor, tehát üdvözült megholtak lelke, a gonosz pedig az elkárhozottaké. Közép helyütt állnak a tisztitóhelyen szenvedők lelkei, kik, amig bűneiket le nem vezeklették, az élőket háborgatni fel-feljárnak, kivált ha követelésük van ellenük, leginkább pedig ha e követelés olyan, amelytől síri nyugalmuk és a másvilágon való megigazolásuk függ; tehát első sorban jogtalanul szerzett vagyon visszatérítése, elásott kincs feltárása, misék mondatása, kegyes alapítványok stb. kieszközlése végett járnak fel és haza az ily lelkek. A L.-re vonatkozó népies felfogás eredetét és fejlődését illetőleg l. Animizmus és Árnyak.</w:t>
      </w:r>
    </w:p>
    <w:p>
      <w:pPr>
        <w:pStyle w:val="Heading1"/>
        <w:rPr/>
      </w:pPr>
      <w:r>
        <w:rPr/>
        <w:t>Lélekárus</w:t>
      </w:r>
    </w:p>
    <w:p>
      <w:pPr>
        <w:pStyle w:val="Normal"/>
        <w:rPr/>
      </w:pPr>
      <w:r>
        <w:rPr/>
        <w:t>aki embert pénzért másnak hatalmába ad; rabszolgakereskedő.</w:t>
      </w:r>
    </w:p>
    <w:p>
      <w:pPr>
        <w:pStyle w:val="Heading1"/>
        <w:rPr/>
      </w:pPr>
      <w:r>
        <w:rPr/>
        <w:t>Lélek halhatatlansága</w:t>
      </w:r>
    </w:p>
    <w:p>
      <w:pPr>
        <w:pStyle w:val="Normal"/>
        <w:rPr/>
      </w:pPr>
      <w:r>
        <w:rPr/>
        <w:t>l. Halhatatlanság.</w:t>
      </w:r>
    </w:p>
    <w:p>
      <w:pPr>
        <w:pStyle w:val="Heading1"/>
        <w:rPr/>
      </w:pPr>
      <w:r>
        <w:rPr/>
        <w:t>Lélekharang</w:t>
      </w:r>
    </w:p>
    <w:p>
      <w:pPr>
        <w:pStyle w:val="Normal"/>
        <w:rPr/>
      </w:pPr>
      <w:r>
        <w:rPr/>
        <w:t>kis harang, melyet különösen akkor szoktak meghúzni, midőn a hivek közül valaki haldoklik; a római katolikusok esteli harangozása után húzzák a megholtak lelkeiért. Hazánkba e szokást az I. Károly idejében tartott udvari zsinat hozta be.</w:t>
      </w:r>
    </w:p>
    <w:p>
      <w:pPr>
        <w:pStyle w:val="Heading1"/>
        <w:rPr/>
      </w:pPr>
      <w:r>
        <w:rPr/>
        <w:t>Lélekidézés</w:t>
      </w:r>
    </w:p>
    <w:p>
      <w:pPr>
        <w:pStyle w:val="Normal"/>
        <w:rPr/>
      </w:pPr>
      <w:r>
        <w:rPr/>
        <w:t>l. Halottidézés.</w:t>
      </w:r>
    </w:p>
    <w:p>
      <w:pPr>
        <w:pStyle w:val="Heading1"/>
        <w:rPr/>
      </w:pPr>
      <w:r>
        <w:rPr/>
        <w:t>Léleklyuk</w:t>
      </w:r>
    </w:p>
    <w:p>
      <w:pPr>
        <w:pStyle w:val="Normal"/>
        <w:rPr/>
      </w:pPr>
      <w:r>
        <w:rPr/>
        <w:t>szelelőlyuk, különösen a pincén.</w:t>
      </w:r>
    </w:p>
    <w:p>
      <w:pPr>
        <w:pStyle w:val="Heading1"/>
        <w:rPr/>
      </w:pPr>
      <w:r>
        <w:rPr/>
        <w:t>Lélektan</w:t>
      </w:r>
    </w:p>
    <w:p>
      <w:pPr>
        <w:pStyle w:val="Normal"/>
        <w:rPr/>
      </w:pPr>
      <w:r>
        <w:rPr/>
        <w:t>szoros fordítása a görög eredetü pszichologia szónak, ama tudomány neve, mely a lelki jelenségekkel, röviden a lélekkel foglalkozik. Bármikép gondolkodjunk is a lélekre vonatkozó metafizikai kérdésekről, akár a testtől különböző anyagtalan valónak tartjuk, akár pedig csupán csak az agyvelő sajátos funkciójának: a lelki jelenségeknek, mint ilyeneknek külön volta tagadhatatlan, melyet nem lehet, nem is kell bizonyítani, mert fundamentális tény; amit érzékeink útján veszünk észre, a külvilágra tartozik; amiről csak belső észrevevés útján szerzünk tudomást, saját érzéseink, gondolataink, érzelmeink, kivámságaink stb. mindenesetre ránk nézve a külső érzékek útján felfogott jelenségektől merőben különböző; az u. n. materializmus (l. o.) azt állítja ugyan, hogy azok az érzések, gondolatok, kivánságok stb., noha tagadhatatlan, hogy reánk nézve fizikai és kémiai jelenségektől merőben különböznek, mégis fizikai és kémiai természetüek; de még ha ez az azonosság tény, és nem föltevés volna is, az nem változtathat azon a fundamentális tényen, hogy pszichikai és fizikai jelenség mint jelenség egymástól merőben különböző s ennél fogva külön tárgyalható, sőt csakis külön tárgyalható, ami nem zárja ki, hogy a kettőnek egymáshoz való viszonyát a tapasztalatban kutassuk, esetleg a metafizikában magyarázni is próbáljuk. A L. ennélfogva külön tudomány, nem a fiziologiának egyik fejezete, ha csak a fiziologia fogalmát nem szabjuk oly tágra, hogy a belső észrevevés útján jelentkező tényekre is kiterjesztjük; mint külön tudomány pedig foglalkozik a belső észrevevés, a tudat körébe eső tényekkel. De ha külön tudomány is, mégis tapasztalati tudomány, sőt természettudománynak is nevezhető; tapasztalati tudomány, mert mint minden jelenségekre vonatkozó tudománynak, neki sem áll más forrása a megismerésnek rendelkezésre, mint a tapasztalat; természettudomány, mert a lelki jelenségek is, habár más a megjelenésük formája, mégis csak az egy természet jelenségei, a természet egyéb jelenségeivel oksági összefüggésben vannak és azon egyetemes módszerek segítségével ismerhetők meg, melyek a természet egyéb jelenségeinek megismerésében oly termékenyeknek bizonyultak. Ezt külön említeni vagy megokolni se volna szükséges, ha a tudás történeti alakulásánál fogva a L. nem maradt volna tovább, mint a többi tapasztalati tudományok a filozofia egyik főrésze, minek folytán inkább a L. metafizikai oldalát művelték, tapasztalati megismerését folyton metafizikai kérdések beleegyítésével zavarták s megakasztották s igy se a lelki jelenségek metafizikáját, se azok tapasztalati ismeretét nem igen vitték előbbre. A L. azóta lendült föl erősebben, mióta mindinkább elkülönítették a filozofiától, habár a metafizikai iskolák legnagyobb része még ma is ellenzi ezt az elkülönítést. A L. azonban nem lehet egyéb, mint tapasztalati tudományokhoz; valamennyihez van köze, de egyforma mértékben. Az a körülmény, azonban, hogy a lelki tények megjelenési módja merőben más, mint a külső természet tényeié, továbbá, hogy azokkal pontosan bizonyítható oksági kapcsolatban vannak, szükségessé teszi, hogy a L. speciális módszereit, egyes főbb problemáit, és a szorosabb értelemben vett természettudományokkal való kapcsolatát közelebbről ismertessük.</w:t>
      </w:r>
    </w:p>
    <w:p>
      <w:pPr>
        <w:pStyle w:val="Normal"/>
        <w:rPr/>
      </w:pPr>
      <w:r>
        <w:rPr/>
        <w:t>A L. módszerei. A módszer kérdése a L.-ban különösen fontos, mert bonyolódottabb, mint más tudományokban. Közvetetlenül ugyanis csakis a tudat útján nyerünk tudomást a lelki jelenségekről, azaz a tudat ismerteti velünk a tudatot, azaz: itt a megfigyelő s a megfigyelt azonegy. Ez egyrészt hasznára van a megismerésnek, mert ez a megismerés a legintimebb, voltakép az egyetlen intim, és P. senkinek sem kell magyarázkodnunk, mit tesz az: fájdalmat érezni, gondolkodni stb., mert mindenki közvetetlenül tudja; másrészt azonban sokféle kára a megismerésnek is származik belőle, először: a lelki jelenségek életében a tudatos állapot csak átmeneti, rövid ideig tartó; amig tudatossá lesz valamely lelki jelenség, alakulása, keletkezése idejében nem tudatos; s tudatossá lévén, csakhamar ismét kiszorul a tudatból, de adott esetben ismét visszakerülhet a tudatba; már most a lelki jelenségek e nem tudatos állapotáról közvetlenül nem tudhatunk semmit; másodszor, a tudatos állapotában se figyelhetjük meg a lelki jelenséget; a külvilág jelenségeinek megismerésére rendelkezésünkre áll a figyelem (l. o.), melynek segítségével egyéb jelenségeket mellőzve, csakis a megfigyelendőt tesszük élesített érzéki észrevevésünk s gondolkodásunk tárgyává, esetleg érzékeink észrevevését különféle szerszámokkal elősegítjük; a lelki jelenségek direkt megfigyelésére szerszámaink nincsenek, de maga a külön szerszámok nélkül való megfigyelés is lehetetlen, mert minden ily belső megfigyelés külön tudatbeli jelenség lévén, a megfigyelendő jelenség, amikor megfigyelésére készülünk, már nincs is jelen; tudva van, hogy aki mégis arra vállalkozik, hogy maga magát megfigyelje, mindig előidéz magában olyan v. ahhoz hasonló jelenséget, mint amelyet meg akar figyelni; harmadszor a jelenségek quantitatív meghatározása, mely a természettudományi megismerés legerősebb alapja, itt vagy nagyon határozatlan vagy egészen lehetetlen, vagy szűk területre vonatkozólag csak közvetett úton lehetséges; negyedszer a kisérlet, t. i. a megismerendő jelenség föltételeinek saját akaratunk szerint való megváltoztatása is nagy nehézségekbe ütközik; itt rendszerint mindenki csak maga magán tehet kisérletet, mert különben aki a kisérletet rendezi s aki a kisérlet eredményeit megfigyeli, két külön személy volna, maga magán kisérletet tenni pedig részben ugyanazoknak a veszélyeknek van kitéve, mint maga magát megfigyelni; de a legtöbb esetben kisérletet tenni, a jelenség föltételeit, s ezzel magát a jelenséget is módosítani, egyenesen lehetetlen; végül a lelki élet jelenségei oly összetett alakban jelentkeznek, s természetüknél fogva az összetett alak oly kevéssé bontható objektiv módon egyszerübb alkotó részekre, hogy még ha az eddig említett bajos körülmények nem állanának is fenn, ez is rendkivül megnehezítené a lelki jelenségek összehasonlítását, törvényeinek megállapítását. Ezeknek a körülményeknek kell tulajdonítanunk, hogy a L. mint exakt módszereivel megközelíteni, inkább többé-kevésbbé szubjektiv mivoltu leirása oly jelenség-csoportnak, melyek az életre vonatkozó jelentőségüknél fogva kidomborodtak s az emberi élet megfigyelőinek, a költőknek, bölcseknek, történettudósoknak stb. figyelmét magukra vonták.</w:t>
      </w:r>
    </w:p>
    <w:p>
      <w:pPr>
        <w:pStyle w:val="Normal"/>
        <w:rPr/>
      </w:pPr>
      <w:r>
        <w:rPr/>
        <w:t>A tudományos L.-nak mindenekelőtt meg kell állapítania, mely eljárások állanak rendelkezésére a megismerés eddig fejtegetett akadályinak elhárítására, illetőleg a megfigyelés, kisérlet, elemzés stb. néminemü pótlására. Itt csak ráutalhatni ezekre az eljárásokra. 1. Alapja mindennek mégis csak a tudat. Egyenesen meg nem figyelhetjük a lelki jelenségeket, de tudomásunk van róluk s ennek a tudomásnak vagy közvetetlen, vagy az emlékezet útján való felhasználása mellőzhetetlen. 2. A megfigyelés, kisérlet, mennyiségi meghatározás és elemzés, illetőleg egyszerübb jelenségek tudományos szemügyre vétele s összetettebbekkel való összehasonlítása, az összetettebbeknek az egyszerüekből való származtatása mégsem egész lehetetlen. Főleg a megfigyelésnek nagy a szerepe, mint minden tudományban, melyben a kisérlet nehezen alkalmazható; a L. céljára mindenekelőtt megfigyelhetünk másokat objektiv módon, nem ugyan egyenesen lelki életüket, melyről közvetetlen tudomása csak mindenkinek magának van, de igenis azt, amiben lelki életük nyilvánul, külső tetteiket, e szót a legáltalánosabb értelemben véve; e téren főleg azoknak a megfigyelése fontos, akiknél a lelki jelenségek szinte közvetetlenül nyilatkoznak, az eltitkolás, ámítás kizárásával, tehát a primitiv embereké, a gyermekeké, s az állatoké; itt a lelki jelenségek egyszerübb formáira is akadunk, ami az elemzés pótlására szolgál. De a kisérlet s vele karöltve a lelki jelenségek mennyiségi meghatározása is bizonyos korlátok közt alkalmazható. Az kétséget nem szenved, hogy habár lelki és testi jelenségek mint jelenségek egymástól merőben különböznek, mégis válhatatlan kapcsolatban vannak s ennek a kapcsolatnak a kutatás számára nyitva álló tere a legfontosabb fölvilágosításokat kinálja. A fiziologiának óriási haladása századunkban azért a L.-t is korszakosan gazdagította. Az érzékek tana mint amelyben ama kapcsolat a legelemibb módon nyilvánul, egészen exakt tudománnyá lett s általában az idegrendszer fiziologiai megismerésének haladása a lelki jelenségek megismerésére is közre hat. Ezen a téren a kisérlet a szó szoros értelmében alkalmazható. Egészen tőlünk függ ugyanis az érzetek fizikai föltételekkel járó pszichikai változásokat is meg lehet figyelni, sőt bizonyos tekintetben megmérni is. Bizonyos idevágó jelenségek exakt meghatározása oly messze haladt, hogy külön tudományágként (pszichofizika) konstituálta magát, ámbár ez voltakép csak a lélektan egy részének, t. i. az érzékek tanának része. Igen elemi jelenségeket ismerünk igy meg de ez a megismerés exakt s biztos alapul szolgálhat további megismerésre. A fiziologia segítsége ezzel nincs kimerítve. Az idegrendszer ismerete általában fontos lélektani fölvilágosításokkal szolgálhat, s habár az a remény, hogy egyes lelki tevékenységeket az agyvelőben lokalizálhatunk, eddig nem teljesült, mégis a lelki jelenségek testi nyilvánulására szolgáló közvetítése az agyvelőnek okvetetlenül e közvetítés lokalizációjának fölkutatására irányul és néhány fontos esetben sikerrel is járt már, p. sikerült a beszéd előidézésére szolgáló agyvelőcentrumot megállapítani (l. Afázia). Ide sorozhatjuk mint határjelenségeket a testi és lelki élet mesgyéjén, azaz mint olyanokat, melyekben abnormis lelki jelenségeket s néha a velük járó megfelelő fiziologiai abnormitásokat is megfigyelhetjük, a lelki betegségeket, hipnotizmust, melyek bizonyos tekintetben a kisérlet értékével birnak, éppen mert föltünő és élesen meghatározható nagy módosulásai a lelki életnek. Mindezekből kitünik, hogy a L. szövetkezvén a fiziologiával, pszichiatriával, etnologiával, megfigyelvén a gyermeki életet, az állatok életét (l. Állatlélektan), egyáltalán másokat, azon tudományos módszereket alkalmazhatja, melyek minden tapasztalati megismerés fő feltételei. De ezzel nincsenek kimerítve a L. módszerei, illetőleg segédforrásai. Eddig az egyént tekintettük a L. tárgyának s tekinteten kivül hagytuk azt a fundamentális tényt, hogy a lelki élet az egyénhez van ugyan kötve, de az ember társas voltánál fogva a társadalomnak, melyben él, befolyása alatt áll. Minden egyéni lelki élet oly erőnek tekinthető, mely a legváltozatosabb kölcsönhatásban van számtalan más ily erővel. Csakis ily kölcsönhatás folytán keletkezik az, amit népléleknek, nemzeti szellemnek, történeti életnek nevezünk (v. ö. Alexander Bernát, Nemzeti szellem a filozofiában, Budapest 1893), egy sorozata a viszonyoknak és erőknek, melyek csak oly reális tárgyai a kutatásnak mint akár a természeti erők. Itt a kutatásnak hasznára van, hogy ez erők produktumai mindazon hátrányok nélkül figyelhetők meg, melyek az egyéni lélek megfigyelését annyira megnehezítik, mert ezek a produktumok önálló, objektiv módon léteznek, ilyen a nyelv, a vallás primitiv mitoszi formájában, az erkölcsök és szokások, a társadalmi élet formái általában, de maga a história élet is. Ezek megismerése azután nemcsak a L. külön feladata, hanem egyszersmind fontos adalékokkal szolgál a lelki élet megismeréséhez egyáltalán.</w:t>
      </w:r>
    </w:p>
    <w:p>
      <w:pPr>
        <w:pStyle w:val="Normal"/>
        <w:rPr/>
      </w:pPr>
      <w:r>
        <w:rPr/>
        <w:t>A tapasztalati tudás e módszereinek irányzására fontos szolgálatot tehetnek azután a hipotezisek, melyek minden tapasztalati tudományban a kutatás irányát megszabják s arra szolgálnak, hogy a megfigyelésnek célokat szolgáltatva, ezek igazolására vagy másokkal helyettesítésére adnak módot. De ezek a feltevések se lehetnek metafizikai elvek, hanem tapasztalati mivoltuak, rendeltetésük a tapasztalat magyarázata, nem pedig körének tullépése. Mindaz, ami a tapasztalat körét tullépi, a metafizikába tartozik. (L. Filozofia).</w:t>
      </w:r>
    </w:p>
    <w:p>
      <w:pPr>
        <w:pStyle w:val="Normal"/>
        <w:rPr/>
      </w:pPr>
      <w:r>
        <w:rPr/>
        <w:t>A L. történetében csak későn, a legújabb időben jelentkezik e tudomány tapasztalati mivoltának fölismerése. Platon és Aristoteles megteremtői a külön L.-nak, de metafizikai gondolatok és empiriai megfigyelések szinte kibonyolíthatatlan módon elegyednek ebbeli műveikben. Ugyanezt mondhatni a középkori L.-ról, mely még Aristotelesnek magaslatán sem áll. Descartes spiritualisztikus alapra helyezi a L.-t, Hobbes materialisztikusra. Ezentul Kantig e két álláspont küzd egymással. Kant elkülöníti a L.-t mint tapasztalati tudományt a metafizikától, de maga nem műveli a tapasztalati L.-t, ugy hogy ő utána az előbbi harc megújul s még ma sem szünetel. Az újabb természettudósok közül főleg Weber-nek, Fechner-nek, Helmholtz-nak és Wundt-nak köszönjük a L. reálisabb alapra helyezését, a fiziologiai eredményének felhasználását, a kisérlet és megfigyelés módszereinek bő alkalmazását. Wundt a fiziologiai L. címet is adta főművének. Másrészt a filozofusok is a tapasztalat módszereihez folyamodtak. Főleg Herbart és Lotze szereztek e téren nagy érdemeket, az előbbi azt a kisérletet is tette, hogy a L.-ra a matematikát alkalmazza. Hazánkban újabban Herbart, Lotze és Wundt nyomán tanítják a L.-t, de még összefoglaló nagyobb kézikönyvünk sincsen a L.-ról. A külföldi irodalom rendkivül gazdag e téren. A németek közt ma Wundt áll első helyen; a franciák közül Herbert, Spencer és Bain. (V. ö. Ribot, La psychologie anglaise contemporaine, 2. kiadás 1875, és La psychologie allemande 1880). A néplélektant Lazarus és Steinthal, Herbart tanítványai teremtették meg (l. Néplélektan). A kisérleti L. tanulmányozására 10-20 laboratorium áll jelenleg rendelkezésre Európában és Amerikában. Számos angol, francia és német folyóirat csakis e célra áll rendelkezésre, igy Wundt, Studien, Zeitschrift für Psychologie und Physiologie der Sinnesorgane; Bulletin de la Société de Physchologie physiologique; Proceedings of the Society for psychical research stb.</w:t>
      </w:r>
    </w:p>
    <w:p>
      <w:pPr>
        <w:pStyle w:val="Heading1"/>
        <w:rPr/>
      </w:pPr>
      <w:r>
        <w:rPr/>
        <w:t>Lélektani kényszer elmélete</w:t>
      </w:r>
    </w:p>
    <w:p>
      <w:pPr>
        <w:pStyle w:val="Normal"/>
        <w:rPr/>
      </w:pPr>
      <w:r>
        <w:rPr/>
        <w:t>A büntetőjogban az elrettentési elmélet módosítása. Mig az utóbbi célja, elrettentés a büntetés végrehajtása által, addig a L. a súlypontot a büntetéssel való fenyegetésbe helyezi. A büntetéssel való fenyegetés - tehát a büntető törvények - célja: a lehető bűntetteseknek visszatartása bűntettek elkövetésétől, a fenyegetés által gyakorolt pszichikai - lélektani - kényszer által, mely azért szükséges, minthogy a fizikai kényszer a büntető törvény céljaira nem elegendő, a büntetés végrehajtásának célja a fenyegetés hatályosságának bizonyítása, mert megvalósítás nélkül a fenyegetés hatálytalan maradna. A büntetés végrehajtásának tehát itt egészen más célja van, mint az elrettentési elméletben, amelynek észjárásait legjobban jellemzik az angol birónak szavai: «Man, thou art not to be hanged for stealing a horse, but htat horses may not be stolen.» (Ember, nem azért kerülsz akasztófára, mert lovat loptál, hanem azért, nehogy mások lovakat lopjanak.) Az elmélet nem ugyan megalapítója, de rendszerbe foglalója Feuerbach, melynek ő az általa szerkesztett 1813. évi bajor büntetőtörvénykönyvben gyakorlati érvényt szerzett; miért is az elméletet Feuerbach-elméletnek is nevezik.</w:t>
      </w:r>
    </w:p>
    <w:p>
      <w:pPr>
        <w:pStyle w:val="Heading1"/>
        <w:rPr/>
      </w:pPr>
      <w:r>
        <w:rPr/>
        <w:t>Lélektapasztó</w:t>
      </w:r>
    </w:p>
    <w:p>
      <w:pPr>
        <w:pStyle w:val="Normal"/>
        <w:rPr/>
      </w:pPr>
      <w:r>
        <w:rPr/>
        <w:t>a sűrü lisztkása, pép, a sűrün főzött hántott bab, lencse, borsó, tréfás népies neve.</w:t>
      </w:r>
    </w:p>
    <w:p>
      <w:pPr>
        <w:pStyle w:val="Heading1"/>
        <w:rPr/>
      </w:pPr>
      <w:r>
        <w:rPr/>
        <w:t>Lélekvándorlás</w:t>
      </w:r>
    </w:p>
    <w:p>
      <w:pPr>
        <w:pStyle w:val="Normal"/>
        <w:rPr/>
      </w:pPr>
      <w:r>
        <w:rPr/>
        <w:t>az a vallás-filozofiai tan, mely szerint az emberi lélek az egyik testből a másikba költözik. A L. hite tulajdonképen azon sejtelem kifolyása, hogy az összes szerves lények átmeneti összefügésben és rokonságban állanak; egyszersmind föltételezi az t a természetes meggyőződést, hogy a lélek független a testtől, s lényegében vallás-erkölcsi motivumokra vezethető vissza. A L. tana legrégibb a hinduknál, noha legrégibb irott emlékében (Rigveda) csak alig, sőt a későbbiekben is hézagosan mutatható ki. Azt hitték, hogy az ember halála után rögtön újra születik, s cselekedeteitől függ, mivé lesz újjászületésekor; más felfogás szerint a lelkek a test halála után felszállanak a holdba, ahol holdtöltéig laknak, azután pedig eső alakjában ismét leszállnak, és cselekedeteik szerint felsőbb vagy alsóbb rendü állatokba, vagy növényekbe költöznek. Herodot s a későbbi görögök feljegyzései szerint az egyiptomiak is hittek a L.-ban. A halál után a lélek sorban beköltözik a szárazföldi, a vizek és a levegő állataiba, majd 3000 évi vándorlás után ismét emberi alakba öltözik. Valószinüleg ezektől vették át a görögök is a L. tanát, melyet metempszikozisznak hivták, s a mely később, a misztériumok révén, belé került a mitologiába is, hol Dionysos volt a lelkek ura és vezetője. Empedokles szerint a lélek nemcsak állatokban, hanem növényekben is vándorolt; Pindaros azt irja, hogy a lélek, háromszori kifogástalan vándorlás után, a boldogok szigetére jut; Platon ezt az időt 10 000 évre terjeszti ki; Aristoteles visszautasítja a L. tanát, s a test szervezete és lelki élete közt a kölcsönösséget és egybefüggést föltételezi. A rómaiak közt Cicero és Vergil hittek a L.-ban. A zsidó filozofia, valamint a manicheusok keresztény szektája, szintén fölhasználta e tant, melyet a kat. egyház soha nem fogadott el. A kelta druiták, a szkíthák, meg az északi népek általában, szintén vallották a L. tanát, mely még ma is el van terjedve némi változásokkal K.-Ázsia, Kaukázia és Hindosztán lakóinál, továbbá az amerikai indus és az afrikai néger törzseknél is. Hatása alatt néha egyes állatokat imádtak; a L. rokon a totemizmussal (l. o.) is.</w:t>
      </w:r>
    </w:p>
    <w:p>
      <w:pPr>
        <w:pStyle w:val="Heading1"/>
        <w:rPr/>
      </w:pPr>
      <w:r>
        <w:rPr/>
        <w:t>Lélekvesztő</w:t>
      </w:r>
    </w:p>
    <w:p>
      <w:pPr>
        <w:pStyle w:val="Normal"/>
        <w:rPr/>
      </w:pPr>
      <w:r>
        <w:rPr/>
        <w:t>egyetlen fatörzsből vájt kisebb ladik.</w:t>
      </w:r>
    </w:p>
    <w:p>
      <w:pPr>
        <w:pStyle w:val="Heading1"/>
        <w:rPr/>
      </w:pPr>
      <w:r>
        <w:rPr/>
        <w:t>Lélekzés</w:t>
      </w:r>
    </w:p>
    <w:p>
      <w:pPr>
        <w:pStyle w:val="Normal"/>
        <w:rPr/>
      </w:pPr>
      <w:r>
        <w:rPr/>
        <w:t>igy nevezik az élőszervezetek légcseréjét, melynél fogva azok oxigént vesznek fel és szénsavat, vizet választanak ki. A legkisebb elemi szervezetnek, igy a sejtnek is van légcseréje. A sejt a körülötte levő folyadékból vesz oxigént és annak adja át a benne képződött szénsavat. A növényeknél ugyan ilyen a légcsere, ezek is levegőből oxigént vesznek fel és szénsavat lehelnek ki. Csupán zöld részeik vesznek a napfény befolyása alatt szénsavat magukba és bocsátják el a felesleges oxigént. A növényeknél egyébiránt ez utóbbi légcsere a túlnyomó. A növények a levegő szénsavát fogyasztják és oxigénjét növelik. A szén itt szerves vegyületek, igy a keményítő s hasonlók, készítésére szolgál. Az állatok közül a legalsóbb rendüek, ugy mint a sejtek, testfelületükkel lélekzenek. Magasabb rendüek, melyeknek vérérrendszere még kifejlődve nincsen, külön csövekkel rendelkeznek a lélekzésre; a csövekben a levegőt elnyelve tartalmazó viz, mint a sugárállatoknál és férgeknél, vagy levegő mint a rovaroknál, jut a testben mindenfelé. Még magasabb rendü állatoknál és az embernél is külön szerv szolgál a légcserére. a vizben élő halak, de sőt a puhányok és rákok u. n. kopoltyukkal lehelnek, vérérdús lemezkékkel, amelyekben keringő vér a viz oxigénjét elnyeli és feles szénsavát ugyancsak az oxigénnek adja át. A levegőben élő amfibiumok, reptiliák, madarak, emlősök és az ember tödőkkel lehelnek. A belégzett levegő a tödőkben lép csereviszonyba az ott sűrün keringő vérrel.</w:t>
      </w:r>
    </w:p>
    <w:p>
      <w:pPr>
        <w:pStyle w:val="Normal"/>
        <w:rPr/>
      </w:pPr>
      <w:r>
        <w:rPr/>
        <w:t>Némi légcsere történik még a bőr és a belek útján. A test felülete is vesz fel több-kevesebb oxigént s ad a levegőnek szénsavat át; a lenyelt levegővel pedig a belek falában keringő vét szintén csereviszonylatba lép. Némely alsóbb rendü állat-, sőt a halaknál is fontos a bél gázcseréje, igy p. a Cobitis fossilis légcseréje leginkább ez úton történik.</w:t>
      </w:r>
    </w:p>
    <w:p>
      <w:pPr>
        <w:pStyle w:val="Normal"/>
        <w:rPr/>
      </w:pPr>
      <w:r>
        <w:rPr/>
        <w:t>A tüdőkben való L.-nél (respiratio) a vér ugy lép csereviszonyba, hogy a levegőt a tüdőkben a lélekző mozgások által időközönként megújítjuk. A lélekző mozgások a be- és kilélekzésből állanak. A belélekzés (inspiratio) izomműködés eredménye. A mellfal izmai tágítják a mellürt, a tüdők, melyek az egész mellürt kitöltik, a légnyomás miatt, mely a tüdők belső felületére egész súlyával reánehezedik, követik a táguló mell falát és e miatt levegő áramol kivülről befelé a tüdőkbe. A mell kitágításánál első sorban a mellürt a hasürtől elválasztó rekeszizom működik közre. Ez az izom a L. szünete alatt a mellür felé domborodik, belélekzés közben pedig ellapul, lejebb száll és emiatt az alatta levő hasi zsigereket maga előtt tolja. Ezenkivül vannak még a bordák és a mellcsont emelésére szolgáló izmok, melyek működésekor a mell elülről hátrafelé és jobbról-balra irányított átmérőiben is megnagyobbodik. A férfiaknál inkább a rekesz, a nőknél inkább a mell több izmai szerepelnek a L.-nél, azért a férfiak L.-ét hasi L.-nek, a nőkét melli L.-nek mondják. A hasi L. volt az ember és állatok L.-ének eredeti módja. Alvásközben a férfi inkább melli L.-t végez; erőltetett L.-nél és a hasi L. melli L.-té lesz az embernél. A belélekző mozgás következtében a tüdőkbe áramló levegő az orrürben már megváltozik. Az esetleg hideg levegő megmelegszik, amennyiben száraz volt, nedves lesz, porrészeitől megtisztul s igy jut a további légutakba és tüdőkbe. A kilékzés (exspratio) rendesen a belélekző izmok elernyedésének az eredménye; súlyánál, ruganyosságánál fogva az előbb kitágult mellfal összeseik. A bordákat ezek súlya húzza vissza nyugalmi helyzetükbe, a rekeszt a mellürbe nyomják a hasi zsigerek. A tágult tüdők összeesnek s a bennök foglalt levegő egy részét kiszorítják. Csak erőltetett kilékzéseknél működnek külön kilehelő izmok is közre.</w:t>
      </w:r>
    </w:p>
    <w:p>
      <w:pPr>
        <w:pStyle w:val="Normal"/>
        <w:rPr/>
      </w:pPr>
      <w:r>
        <w:rPr/>
        <w:t>A belélekzés lassan kezdődik, majd gyorsul, ismét lassabbodó sebességgel emelkedik tetőfokára, melyből azonnal a kilélekzésbe megy át. A kilélekzés is lassan kezdődik, gyorsabb lesz és lassan végződik. A belélekzés időtartama a kilélekzés időtartamához ugy aránylik, mint 6:7 egészen 6:9-hez. A tüdő nagyobbodásáról belélekzéskor és kisebbedéséről kilélekzéskor a kopogtatás és hallgatódzás útján lehet meggyőződni. A tüdő kopogtatási hangja t. i. teljes éles, nem dobos, holott az olyan helyek hangja, melyekben levegő nincsen, tompa üres, a beleké pedig dobos. A tüdőket tehát a szivtől, májtól, léptől, gyomortól meg lehet ezáltal különböztetni. Hallgatózáskor a tüdők fölött, a mellen, zörejeket lehet hallani. Belélekzéskor szívó, «sejtes», az sz betüt jellemző zörejt halljuk; a zörejt a levegő áramlása a tüdő léghólyagocskáiba idézi elő. Kilélekzés alatt szintén bizonytalan gyenge hang hallható. A gégefőn, légcsőben és nagy hörgökben erős, az éles h-ra emlékeztető hang hallható, ez a hörgi lélekzés és a levegő súrlódásának a csövek falán a következménye. Felnőtt ember nyugodt L. közben 367-699 cm</w:t>
      </w:r>
      <w:r>
        <w:rPr>
          <w:vertAlign w:val="superscript"/>
        </w:rPr>
        <w:t>3</w:t>
      </w:r>
      <w:r>
        <w:rPr/>
        <w:t xml:space="preserve"> levegőt újít meg minden légvételkor, középértékben tehát 500 cm</w:t>
      </w:r>
      <w:r>
        <w:rPr>
          <w:vertAlign w:val="superscript"/>
        </w:rPr>
        <w:t>3</w:t>
      </w:r>
      <w:r>
        <w:rPr/>
        <w:t>-t. De lehet még lélekzések által sokkal több levegőt is be- s kilehelni. A lehető legmélyebben belélekzést követő legmélyebb kilélekzés által kilehelt levegőt a tüdő lélekzőképességének (vitálkapacitás) mondjuk. Ez felnőtt embernél mintegy 3972 cm</w:t>
      </w:r>
      <w:r>
        <w:rPr>
          <w:vertAlign w:val="superscript"/>
        </w:rPr>
        <w:t>3</w:t>
      </w:r>
      <w:r>
        <w:rPr/>
        <w:t>-t tesz és egészséges egyéneknél függ a test nagyságától és a foglalkozástól. Katonák, tengerészek tüdejének légképessége a legnagyobb, ezt követik a mesteremberek és hivatalnokok s ezt a tanulók és szegény emberek tüdeinek lélekzőképessége. Aki izmai erejét, bordáinak mozgékonyságát fokozza, annak lélekzőképessége is nagyobb. De a legmélyebb kilélekzés után is marad a tüdőkben vissza 1200-1700 cm</w:t>
      </w:r>
      <w:r>
        <w:rPr>
          <w:vertAlign w:val="superscript"/>
        </w:rPr>
        <w:t>3</w:t>
      </w:r>
      <w:r>
        <w:rPr/>
        <w:t>-t kitevő levegő.</w:t>
      </w:r>
    </w:p>
    <w:p>
      <w:pPr>
        <w:pStyle w:val="Normal"/>
        <w:rPr/>
      </w:pPr>
      <w:r>
        <w:rPr/>
        <w:t>A L.-ek száma 16-24 közt ingadozik egy perc alatt felnőtt egyénnél. Lényegesen függ az életkortól. Az első életévben 44, az ötödikben 26, a huszadikban 20, a harmincadikban 16 a L.-ek száma középértékben. Napközben a L.-ek száma csökken délig, nő ebéd után s ezentul ismét emelkedni kezd. Munka is növeli a légvételek számát; a lázban szenvedők szaporább L.-e is innen származik. Akarattal a légvételek számát meg tudjuk változtatni, de nem vagyunk képesek a L.-t tetszésünk szerinti hosszu ideig megakasztani; végre is kénytelenítve leszünk lélekzetet venni akaratunk ellenére is.</w:t>
      </w:r>
    </w:p>
    <w:p>
      <w:pPr>
        <w:pStyle w:val="Normal"/>
        <w:rPr/>
      </w:pPr>
      <w:r>
        <w:rPr/>
        <w:t>Azt a légcserét, mely a tüdőkben körlevegő és vér között lefoly, külső L.-nek mondjuk. A tüdőkben a különböző szervekből jövő vivőeres vér kevés oxigénü, szénsavdús, ellenben a tüdőkből elfolyó ütőeres vér sok oxigénü, szénsavszegény; a külső L. közben nyer tehát a vér oxigént és veszít szénsavat. A belégzett levegő tartalmaz: 20,96% oxigént, 79,00 nitrogént és mintegy 0,03-0,05% szénsavat. A kilélekzett levegőben ellenben van: 16,0% oxigén, 4,38% szénsav; a nitrogén mennyisége mondhatni változatlan. A levegő tehát 4,9%, vagyis átlag egy ötödrész oxigént veszített és 4,0% vagyis százszor annyi szénsavat nyert. A kilélekzett levegő nagy szénsavtartalmáról meg lehet győződni, ha ezt barit- vagy mészvizen keresztül vezetjük. Ilyenkor ez a viz t. i. a képződő vizben oldhatatlan szénsavas sók miatt tejszerüen zavaros lesz. A kilélekzett levegő hőfoka középértékben +37 Co-u és változik a belehelt levegő hőmérsékletével. A légutakban vizgőz is elegyedik a levegő közé, ugy hogy a vizgőzzel egészen telítve van. A felnőtt ember által 24 óra alatt kilehelt levegő 594-1072 gm. oxigént veszít, 686-1285 gm. szénsavat és középértékben 540 gm. vizet nyer súlyában. Az oxigénfelvétel és szénsavkiadás a tüdőkben első sorban azon feszülési különbség miatt történik, mely alatt ama két légnem a körlevegőben és a vivőeres vérben van. Az oxigén feszülése a körlevegőben 158, a vivőeres vérben pedig 22,04 mm. kg., mig a szénsav feszülése a körlevegőben 0,38, addig az a vivőeres vérben 41,04 mm. kéneső. Légnemü anyagok a nagyobb nyomás helye felől a kisebb nyomás helye felé áramolnak. Hozzájárul még a vér hemoglobinjának vegyi vonzódása az oxigénhez, melynél fogva az oxigént lazán megköti és oxihemoglobinná lesz; az oxihemoglobin egyszersmind kihajtó hatással van a vivőeres vérben foglalt szénsavra. A tüdőkben szánsavától megtisztult oxihemoglobin tartalmazó vért az ütőerek a szervezetben mindenféle elviszik. Ott veszíti el a vér oxigénjét és nyer szénsavat, igy lesz a testben ismét vivőeressé a tüdőkben ütőeressé vált vér. A test belsejében, szöveteiben lefolyó ezt a légcserét, mely éppen ellentétese a tüdőkben folyó légcserének, belső légcserének nevezik. A különböző szervek életműködéseik alatt oxigént használnak el és szánsavat fejlesztenek; kiváló nagy mértékben történik ez az izmokban és mirigyekben. Az oxigén a hemoglobinhoz oly lazán van kötve, hogy, midőn a keringő vérrel az oxigént éppen nem vagy csak minimálisan kis mértékben tartalmazó szövetekbe eljut, a hemoglobintól lehasad és ama szövetek sejtjeiben történő kémiai folyamatokban vesz részt. A kémiai folyamatok egyik legfőbb terméke a szénsav; ezt a szénsavat viszi a vér és a limfa tovább a nagy vivőerekbe s ezek útján a tüdőkbe, hogy ott a levegőben szálljon és a szervezetre nézve használhatatlan vivőeres vér újból hasznavehető ütőeres vérré váljék. A L.-t fentartó izmokat idegek idegzik be, indítják működésre. Az idegek a középponti idegrendszer felől nyerik az ara szükséges izgalmakat. Közelebbről a L. agybeli középpontja a nyultvelőben van. Flourens nyultagyban olyan helyet talált, melynek sértésére a L. végképen megszünik. Ezt a pontot «noeud vital»-nak, életcsomónak (l. o.) nevezték el. Működése részint magasabb agybeli középpontok, részint reflektorikus behatások, részint végre benne fejlődő izgalmak befolyása alatt tartja fenn a L.-t. Az agybeli magasabb középpontok befolyásáról tanuskodik az, hogy a lélekzőmozgásokat, noha önkénytelenül történnek, mégis akaratunktól függőleg módosíthatjuk, valamint hogy kedélyizgalmak alatt megváltoznak. A reflektorikus befolyás igen kiterjedt; legnevezetesebb a bolygóidegek, nervi vagi, befolyása a L.-re. Ez idegek átmetszésére a légvételek ritkábbak és mélyebbek lesznek; amint a légcsere a L.-ek számában veszít, ezt az állat mélyebb légvételek által pótolja. A bolygóidegek eszerint a tüdők felől izgalmakat vezetnek e lélekző középponthoz s ezek által siettetik a L.-t. Hogy mi izgatja a tüdőkben a bolygóidegeket, az végleg még eldöntve nincsen. Némelyek a tüdők vérét tekintik a bolygóidegek ingerének, mások szerint a lélekző mozgások izgatnák erőművileg a bolygóidegeket. A bolygóidegeknek azonban - bár kevesebb számmal - olyan idegrostjaik is vannak, melyek izgalmaik által a L.-t ritkábbá teszik, sőt megszüntetik. Igy tapasztalni lehet, hogy a bolygóidegek tartós izgatása alatt a L. kilélekzési állapot megáll. A bolygóidegek ágai közül igen fontos befolyása van a L.-re a gégeidegeknek, amennyiben ezek izgatására a légvételek ritkulnak, sőt erős izgatásra megszünnek. Igen élénk ez a hatás, ha a gégeidegeknek a gégefő nyálkahártyájában levő végeit izgatjuk; ilyenkor nemcsak a belélekzést akasztják meg amaz idegek, hanem erőltetett kilélekző mozgást váltanak ki. Ilyen kilélekző mozgás a köhögés. Reflex útján a fej, végtagok, a mell- és hasfal érzőidegei is gyakorolnak befolyást a L.-re; kisfoku ingerlés belélekző, erős kilélekző hatással van a L.-re. A lélekző mozgások valóságos fentartói azonban magában a nyultvelőben támadó izgalmak. A lélekző mozgások megmaradnak, ha az agy egészen a nyultagyig is el van távolítva, valamint megmaradnak, ha az érzőidegeket, p. a bolygóidegeket és ágaikat elvágják. Vajjon miféle izgalmak a nyultvelőben a L.-ek fentartói, erre választ ad az újszülött első légvétele. Az anyaméhben a magzat nem lélekzik, hanem csak születése után és ha a méhen belül lélekzik, akkor ennek különös oka is van. A magzat vére az anyja vérével cseréli ki légeit, az anya véréből nyer oxigént, ennek adja át szénsavát; a köldökzsinór közvetíti ezt a légcserét. Mihelyt a magzat az anyában a szükséges oxigént nem kapja, szénsavától ott meg nem szabadulhat, akkor lélekzik az anyaméhen belől is és megfulad, mivel ott levegő helyett magzatvizet szív légutaiba. Ez megesik akkor, ha az anya elhalt, ha a köldökzsinórra gyakorolt nyomás a vérkeringést a köldökzsinórra gyakorolt nyomás a vérkeringést a köldökzsinórban megakasztja, vagy ha más okból a vérkeringés az anyaméhben zavart szenved. Felnőtteknél is, ha a vér bármi okból vivőeressé lesz, fokozódnak a lélekző mozgások s bekövetkezik az erőltetett mély L., melyet dispnoe-nak neveznek.</w:t>
      </w:r>
    </w:p>
    <w:p>
      <w:pPr>
        <w:pStyle w:val="Normal"/>
        <w:rPr/>
      </w:pPr>
      <w:r>
        <w:rPr/>
        <w:t>Kisérletek kimutatták, hogy a dipnoe oxigénhiánynak az eredménye. Azért tartózkodás ritkított oxigénszegény légkörben, a légutak elzárása, a lélekzőfelület nagyfoku kisebbedése, v. vérkeringési zavarok dispnoet okoznak. Ellenben ha a tüdőket erősen szellőztetjük, főleg ha sok oxigént juttatunk beléjök, akkor egy ideig tartó lélekzési szünet, apnoe következik be. Nincs meg az inger, mely a L. rendes menetét fentartotta. A közelebbi vizsgálatokból kitünt, hogy a visszeres vér ingerhatása az oxigénhiány miatt van. Dispnoe akkor is bekövetkezik, midőn hidrogén v. nitrogén légkörben tartózkodik valaki, amidőn tüdeje szénsavát veszítheti ugyan, de oxigént nem kap. Az oxigénhiány ingerhatásának okai az agyban az oxigénhiány miatt felhalmozódásakor a vérben a narkotikus hatás lép előtérbe.</w:t>
      </w:r>
    </w:p>
    <w:p>
      <w:pPr>
        <w:pStyle w:val="Normal"/>
        <w:rPr/>
      </w:pPr>
      <w:r>
        <w:rPr/>
        <w:t>A bőrlélekzés (perspiratio) a bőr útján történő légcsere. Embereknél, emlősöknél és madaraknál a szénsavkiválasztás az oxigénfelvétel ez úton igen kisfoku. Felnőtt ember 24 óra alatt mintegy 4 g. szénsavat veszít és annál is sokkal kevesebb oxigént nyer. Némely állatoknál, mint a békánál, a bőrlélekzés a tüdők útján való légcserénél is sokkal fontosabb.</w:t>
      </w:r>
    </w:p>
    <w:p>
      <w:pPr>
        <w:pStyle w:val="Normal"/>
        <w:rPr/>
      </w:pPr>
      <w:r>
        <w:rPr/>
        <w:t>A különböző légnemü anyagok közül indifferensek a hidrogén, nitrogén és mocsárlég. Oxigén jelenlétében e légek egészen ártalmatlanok. Mérgesek a szénoxid és kéksav. Bódító s szánsavon kivül a kéjgáz. Redukálólag hatnak a foszforhidrogén, a kénhidrogén, az arzénhidrogén, antimonhidrogén és ciángáz. Be nem lehelhető gázok: a sósav, fluorhidrogén, kénessav, alnitrogénsav, légecssav, anhidrid, ammoniák, a klór, bróm, fluor, jód és ozon; mindezek izgatják a gégét s hangszalag-görcsöt okoznak.</w:t>
      </w:r>
    </w:p>
    <w:p>
      <w:pPr>
        <w:pStyle w:val="Heading1"/>
        <w:rPr/>
      </w:pPr>
      <w:r>
        <w:rPr/>
        <w:t>Lélekzési kúrák</w:t>
      </w:r>
    </w:p>
    <w:p>
      <w:pPr>
        <w:pStyle w:val="Normal"/>
        <w:rPr/>
      </w:pPr>
      <w:r>
        <w:rPr/>
        <w:t>l. Belélegzési orvoslás.</w:t>
      </w:r>
    </w:p>
    <w:p>
      <w:pPr>
        <w:pStyle w:val="Heading1"/>
        <w:rPr/>
      </w:pPr>
      <w:r>
        <w:rPr/>
        <w:t>Lélekzőcső</w:t>
      </w:r>
    </w:p>
    <w:p>
      <w:pPr>
        <w:pStyle w:val="Normal"/>
        <w:rPr/>
      </w:pPr>
      <w:r>
        <w:rPr/>
        <w:t>l. Lélekző szervek.</w:t>
      </w:r>
    </w:p>
    <w:p>
      <w:pPr>
        <w:pStyle w:val="Heading1"/>
        <w:rPr/>
      </w:pPr>
      <w:r>
        <w:rPr/>
        <w:t>Lélekzőcső betegségei</w:t>
      </w:r>
    </w:p>
    <w:p>
      <w:pPr>
        <w:pStyle w:val="Normal"/>
        <w:rPr/>
      </w:pPr>
      <w:r>
        <w:rPr/>
        <w:t>A lélekzőcső közvetlen érintkezésben lévén a küllevegővel, könnyen megbetegszik. A L. többnyire a gége, vagy a tüdő finomabb levegőutainak bajával járnak együtt, leggyakoribbak a hurutos megbetegedések. A lélekzőcső hurutjánál rendesen száraz, hevesen köhögés van jelen, e bajnak enyhébb alakjánál láz nincsen s pár nap alatt, főleg ha a beteg kellőleg óvja magát, beállhat a gyógyulás. Súlyosabb esetekben kisebb-nagyobb hőemelkedések is támadhatnak, a köhögés ilyenkor váladékkal jár nyálkás-genyedéses köpet bőven ürül, de ez nem csak a lélekzőcsőből származik. A lélekzőcső nyálkahártyája ilyenkor erősen duzzadt, piros, a váladék bő mucin-tartalmu. A lélekzőcső idült hurutja iszákosoknál, továbbá mértéktelenül dohányzóknál fordul elő, ezenkivül gümőkóros betegeknél. A idült hurutnál a nyálkahártya sötétebb, gyakran itt-ott kis vérömlések láthatók rajta, duzzadtsága tömöttebb, felülete érdes, néha apró felületes fekélyekkel. A lélekzőcső hurutjának okai: hideg, száraz levegő, főleg felhevülés után, por és izgató gőzök belehelése; gyógyítása egyenletesen meleg, nedves levegőben tartózkodás, esetleg klimatikai helyen gőzbelehelés, izzasztók s a köhögés ellen bódító szerek által történik. A lélekzőcsőre átterjedt a gümőkór, a krup, valamint gyakran támad hurutos folyamat benne hevenyés fertőző bajok folyamán.</w:t>
      </w:r>
    </w:p>
    <w:p>
      <w:pPr>
        <w:pStyle w:val="Heading1"/>
        <w:rPr/>
      </w:pPr>
      <w:r>
        <w:rPr/>
        <w:t>Lélekzőkészülék</w:t>
      </w:r>
    </w:p>
    <w:p>
      <w:pPr>
        <w:pStyle w:val="Normal"/>
        <w:rPr/>
      </w:pPr>
      <w:r>
        <w:rPr/>
        <w:t>oly készülék, mely az ártalmas gázokkal telt helyiségekben való tartózkodást lehetővé teszi. Használják egyrészt vegyészeti gyárak munkásai, másrészt a tűzoltóságok, sőt tökéletesebb alakjában mint buvárkészüléket a buvárok is. Háromféle szerkezet szerint készül, u. m. levegő átszűrő rétegek összeállítása, friss levegőnek egy tartányban való összegyüjtése és friss levegőnek kivülről való leszivattyuzása alapján. Az első csoportba tartozó készülékek legkevésbbé felelnek meg, mert a lélekzést megnehezítik és igen hamar telerakódnak, elromlanak. A második csoportbeliek szintén csak rövid ideig nyujtanak friss levegőt és a tartó nagysága miatt alkalmatlanok; a légputtony t. i. a háton hordatik és a levegő egy tömlőn át vezettetik a szájba; mindkét alaknál orrcsiptető is viselendő az orron át való lélekzés megakadályozására. A harmadik alak egy az egész fejet burkoló bőr v. réz-sisak, mely a nyak körül teljesen záródik s melybe kivülről egy légszivattyu vagy fúvó segélyével tömlőn át szivattyuznak bele levegőt; l. Buvárkészülékek.</w:t>
      </w:r>
    </w:p>
    <w:p>
      <w:pPr>
        <w:pStyle w:val="Heading1"/>
        <w:rPr/>
      </w:pPr>
      <w:r>
        <w:rPr/>
        <w:t>Lélekző szervek</w:t>
      </w:r>
    </w:p>
    <w:p>
      <w:pPr>
        <w:pStyle w:val="Normal"/>
        <w:rPr/>
      </w:pPr>
      <w:r>
        <w:rPr/>
        <w:t>(organa respirations), a vér gázcseréjét látják el a körléggel. A száj-, orr- és garatüregen át a beszitt levegő poros falu csőbe jut (trachea), melynek kezdete a hangképzés érdekében több részre van tagolva és saját izmokkal ellátva; ez a gége (larynx). Az utána következő gégecső (trachea) egy része a nyakon, a többi része a mellüreg felső részében van elhelyezve, kettévált ágai jobb- és balfelé a tüdők belső felszinéhez tartanak és azokba benyomulva elágaznak. A két tüdő a mellüreg oldalsó tágas részét foglalja el, közrefogva a szivet és a belőle kiinduló nagy vérereket; felszinük savós hártyával (pleura, mellhártya) van bevonva.</w:t>
      </w:r>
    </w:p>
    <w:p>
      <w:pPr>
        <w:pStyle w:val="Normal"/>
        <w:rPr/>
      </w:pPr>
      <w:r>
        <w:rPr/>
        <w:t>Egyenként véve a lélekző készülék berendezése a következő:</w:t>
      </w:r>
    </w:p>
    <w:p>
      <w:pPr>
        <w:pStyle w:val="Normal"/>
        <w:rPr/>
      </w:pPr>
      <w:r>
        <w:rPr/>
        <w:t>1. Gége (l. o.).</w:t>
      </w:r>
    </w:p>
    <w:p>
      <w:pPr>
        <w:pStyle w:val="Normal"/>
        <w:rPr/>
      </w:pPr>
      <w:r>
        <w:rPr/>
        <w:t>2. A lélekzőcső (trachea, 1. ábra) porcos-hártyás ujjnyi vastag cső, elül és oldalfelé domboru, hátul lapos; a 6-ik nyakcsigolyától a 4-ik hátcsigolyáig halad le: mögötte van a bárzsing, előtte a nyakon bizonyos nyakizmok és a pajzsmirigy; a mellkasban a szegycsont markolata mögött fekszik, közrefogva a nagy vérerektől (a carotis, v. jugularis stb.) 10-12 cm. hosszu, 1,5-2 cm. vastag. Vége az aorta íve mögött a tüdőcsövekre (bronchi) oszlik, ezek közül a jobboldali kurtább és tágasabb, mint a bal. indezen csövek ívalakulag hajlott tökéletlen porcos gyűrükből és a gyűrük széleit összetartó rostos-rugalmas hártyákból állnak, belső felszinöket nyálkahártya boritja, rajta réteges csillóhám van, melynek rezgése a szájüreg felé tart; a nyálkahártya alatti rétegben apró nyálkamirigyek vannak.</w:t>
      </w:r>
    </w:p>
    <w:p>
      <w:pPr>
        <w:pStyle w:val="Brahely"/>
        <w:rPr/>
      </w:pPr>
      <w:r>
        <w:rPr/>
        <w:t xml:space="preserve">[ÁBRA] </w:t>
      </w:r>
      <w:r>
        <w:rPr>
          <w:rStyle w:val="Brafelirat"/>
          <w:b/>
          <w:bCs/>
        </w:rPr>
        <w:t>1. ábra. Lélekzőcsövek elágazása a tüdőben. 1. Pajzsporc; 2. gyűrüporc; 3. gégecső (trachea); 4. ennek kettéágazása; 5. jobboldali tüdőcső (bronchus); 6. baloldali tüdőcső; 7. a jobboldali tüdő felső karélyához menő ág; 8. a középső karély ága; 9. alsó karély ága; 10. bal tüdő felső karélyához menő ág; 11. alsó karélyának ága; 12. a tüdőcsövek végső ágai; 13. a tüdők körvonalai; 14. tüdőcsúcs; 15. tüdők alapja.</w:t>
      </w:r>
    </w:p>
    <w:p>
      <w:pPr>
        <w:pStyle w:val="Normal"/>
        <w:rPr/>
      </w:pPr>
      <w:r>
        <w:rPr/>
        <w:t>3. A tüdők (pulmones, 2. ábra), kúpidomu, szivacstapintatu lágy szervek. Mindegyiknek csúcsa (apex p.) elülről nézve tulemelkedik az 1-ső bordán s benyomul a bordatartó izmok által oldalról határolt térbe: alapja (basis) homoru, rajta nyugszik a rekeszen; oldalsó felszine erősen domboru, érintkezik, a bordákkal és bordaközötti izmokkal (u. n. bordai felszin); belső felszine kicsiny, homoru, befogadja a szivet és nagy vérereket, tehát azon képződményeket, melyek az u. n. gátorüregben feküsznek (azért «gátori felszin» a neve). A tüdőnek van elülső éles és hátulsó tompa széle; az elülső éles szél a jobboldali tüdőn meglehetősen egyenesen halad le, a baloldalinak alsóbb részén félholdalaku kivágás van, emiatt ez a tüdő kevésbbé takarja el a szivet, mint a jobboldali s igy a sziv egy része érintkezik a szegycsont alsó bal részével és 5-6-ik bordaporcokkal (u. n. szivtompulat). A tüdő belső felszinén van a tüdőkapu (hilus p.) a betérő vérerek és levegő-utak számára, az utóbbiak együttesen teszik a tüdőgyökeret (radix p.).Mindegyik tüdőnek külső felszinén rézsut lefelé haladó mély levágás van, mely azt felső kisebb és alsó nagyobb karélyra (lobus p.) osztja. A jobboldali tüdőn még egy kisebb bevágás is van, mely a felső és alsó karély között leválasztja a középső karélyt. Felnőtt ember tüdejének szine, ha kevés a vér benne, fehéres vagy sárgás-szürke; vértelt állapotban vöröses, palaszürke vagy feketén márványozott; külső felszinén 6-8 mm. átmérőjü többszögü mezők, az u. n. tüdőkarélycskák (lobuli p.) látszanak, melyeknek körvonalait a festéktartalmu kötőszöveti váz okozza. Tüdődarabkák addig, amig legevőtartalmuak, a vizen úsznak, légtelen állapotban a viz alá sülyednek. Szöveti szerkezetük a következő:</w:t>
      </w:r>
    </w:p>
    <w:p>
      <w:pPr>
        <w:pStyle w:val="Normal"/>
        <w:rPr/>
      </w:pPr>
      <w:r>
        <w:rPr/>
        <w:t>a) A tüdőcsövek a tüdőkapun benyomulnak és ott villa-alakban mindinkább vékonyodó ágakra oszlanak; a nagyobbak falában porclemezkék vannak, azért ezek átmetszve tátonganak, a kisebb csövek kivül rostos, belül nyálkahártyából állnak. A legvékonyabb tüdőcsövecskék (bronchioli) a tüdőlegenykék csúcsával függnek össze; az utóbbiak kúpidomuak, alapjuk a tüdő felszine, csúcsuk befelé áll, mindegyik több tölcséralaku végtömlőből (infondibulum) áll, ezeknek fala körteidomu levegőhólyagocskákkal (alveoli) van megrakva; szomszéd hólyagocskák falai közeli érintkezésben vannak, csak vékony kötőszöveti fal van közöttük. A tüdőcsöveket belül réteges csillóhám fedi, azután következik a nyálkahártya s ettől kifelé gyűrü-alaku izomréteg, kivül vannak a porclemezkék. A levegő-hólyagokban 3-4. ábra) a hám lapos sokoldalu sejtekből áll; alatta kötőszöveti hártya van, ellátva számos finom rugalmas recével és több-kevesebb festékszemecskével.</w:t>
      </w:r>
    </w:p>
    <w:p>
      <w:pPr>
        <w:pStyle w:val="Brahely"/>
        <w:rPr/>
      </w:pPr>
      <w:r>
        <w:rPr/>
        <w:t xml:space="preserve">[ÁBRA] </w:t>
      </w:r>
      <w:r>
        <w:rPr>
          <w:rStyle w:val="Brafelirat"/>
          <w:b/>
          <w:bCs/>
        </w:rPr>
        <w:t>2. ábra. Tüdők fekvése a mellkasban. 1. Bal tüdő felső karélya; 2. alsó karélya; 3. karélyközti barázdája; 4. elülső szélének félholdalaku kivágása; 5. szivburok; 6. jobboldali tüdő felső karélya; 7. középső karélya; 8. alsó karélya; 9-10. karélyközti barázdák; 11. rekeszizom; 12. elülső gátorüreg (mediastinum); 13. pajzs-mirigy; 14. nyakpólya középső lemeze; 15. ennek folytatása a szivburokra; 16. 7-ik borda; 17. haránt hasizom; 18. fehér vonal.</w:t>
      </w:r>
    </w:p>
    <w:p>
      <w:pPr>
        <w:pStyle w:val="Normal"/>
        <w:rPr/>
      </w:pPr>
      <w:r>
        <w:rPr/>
        <w:t>b) a tüdőverőér (art. pulmonalis) a tüdőkapuban oszlik, a jobb oldalon három, a balon két főágra, azután tovább. Az ágak többnyire a tüdőcsöveket kisérik, végeik a tüdőlebenykékhez mennek, anélkül, hogy egymással közlekednének. - A tüdővivőér (v. pulmonalis) nagyobb ágai szinte a tüdőcsöveket kisérik, folytonos összefolyás után végre ág lép ki a tüdőkapun. A verőerek végágaiból származó hajszálrecék behálózzák a levegő hólyagocskákat, ezekben megy végbe a vár élenyfelvétele a levegőből és a szénsav kibocsátása.</w:t>
      </w:r>
    </w:p>
    <w:p>
      <w:pPr>
        <w:pStyle w:val="Brahely"/>
        <w:rPr/>
      </w:pPr>
      <w:r>
        <w:rPr/>
        <w:t xml:space="preserve">[ÁBRA] </w:t>
      </w:r>
      <w:r>
        <w:rPr>
          <w:rStyle w:val="Brafelirat"/>
          <w:b/>
          <w:bCs/>
        </w:rPr>
        <w:t>3. ábra. Tüdő levegőhólyagocskái. a) végső tüdőcsövecske; b) magános levegőhólyagocska; c) levegőhólyagocskák csoportja.</w:t>
      </w:r>
    </w:p>
    <w:p>
      <w:pPr>
        <w:pStyle w:val="Brahely"/>
        <w:rPr/>
      </w:pPr>
      <w:r>
        <w:rPr/>
        <w:t xml:space="preserve">[ÁBRA] </w:t>
      </w:r>
      <w:r>
        <w:rPr>
          <w:rStyle w:val="Brafelirat"/>
          <w:b/>
          <w:bCs/>
        </w:rPr>
        <w:t>4. ábra. Levegőhólyagocska belső felszine, belövelt vérerekkel. 1-2. hajszálvérerek; 3. vérerek közti üregecskék (alveoli).</w:t>
      </w:r>
    </w:p>
    <w:p>
      <w:pPr>
        <w:pStyle w:val="Normal"/>
        <w:rPr/>
      </w:pPr>
      <w:r>
        <w:rPr/>
        <w:t>A tüdők méretei változnak a kor, nem, fejlettségi állapot és levegőtartalom szerint. Középkoru jól fejlett férfinál közép levegőtartalomkor a tüdő külső felszine 28 centiméter a belső 681/2 cm. magas; haránt irányban a gyökerével 11/2, az alapján 13 cm. széles; súlyuk átlag 1320 g. Egészen légtelen állapotban a két tüdő térfogata 694-879 cm</w:t>
      </w:r>
      <w:r>
        <w:rPr>
          <w:vertAlign w:val="superscript"/>
        </w:rPr>
        <w:t>3</w:t>
      </w:r>
      <w:r>
        <w:rPr/>
        <w:t>; ha sok a levegő bennök, akkor 3688 cm</w:t>
      </w:r>
      <w:r>
        <w:rPr>
          <w:vertAlign w:val="superscript"/>
        </w:rPr>
        <w:t>3</w:t>
      </w:r>
      <w:r>
        <w:rPr/>
        <w:t>, de felfujhatók 5-6000 cm</w:t>
      </w:r>
      <w:r>
        <w:rPr>
          <w:vertAlign w:val="superscript"/>
        </w:rPr>
        <w:t>3</w:t>
      </w:r>
      <w:r>
        <w:rPr/>
        <w:t>-re is. Közönséges lélekzéskor a tüdőkből 320-400 cm</w:t>
      </w:r>
      <w:r>
        <w:rPr>
          <w:vertAlign w:val="superscript"/>
        </w:rPr>
        <w:t>3</w:t>
      </w:r>
      <w:r>
        <w:rPr/>
        <w:t xml:space="preserve"> levegő távozik el; azon levegőmennyiség, mely a legmélyebb belélekzés által kibocsátható, férfinél átlag 4500 cm</w:t>
      </w:r>
      <w:r>
        <w:rPr>
          <w:vertAlign w:val="superscript"/>
        </w:rPr>
        <w:t>3</w:t>
      </w:r>
      <w:r>
        <w:rPr/>
        <w:t>.</w:t>
      </w:r>
    </w:p>
    <w:p>
      <w:pPr>
        <w:pStyle w:val="Normal"/>
        <w:rPr/>
      </w:pPr>
      <w:r>
        <w:rPr/>
        <w:t>A tüdőkapuban a tüdőcső oszlási helyén festékes nyirokmirigyek vannak. A tüdő felszinét takaró mellhártya a tüdőkapunál áthajlik a tüdőgyökérre és onnan a fali mellhártyába megy át melynek egyik része takarja a gátorüreg képződményeit, a többi a bordák belső felszinét és a rekeszt; fenn a mellhártya takarja a tüdő csúcsát. A rekesznek harangalaku felemelkedése miatt a tüdők nem töltik meg egészen a mellhártyatömlőket, nevezetesen oldalt a hónalji vonalban az alsó bordáknak megfelelőleg a rekeszi mellhártya érintkezik a bordai mellhártyával és pedig változó terjedelemben, a tüdők levegőtartalma szerint, mély kilélekzéskor kézszélességben: ezen pótüregeket mellhártyai öblöknek nevezik. Ily pótüreg van a bal tüdő elülső szélének alsó felén is, abba belélekzéskor benyomul a tüdőszél és eltakarja a jobb szivfelet, mely kilélekzői állapotban közvetlenül érintkezik a mellkas falával (u. n. szivtompulat).</w:t>
      </w:r>
    </w:p>
    <w:p>
      <w:pPr>
        <w:pStyle w:val="Heading1"/>
        <w:rPr/>
      </w:pPr>
      <w:r>
        <w:rPr/>
        <w:t>Lelencügy</w:t>
      </w:r>
    </w:p>
    <w:p>
      <w:pPr>
        <w:pStyle w:val="Normal"/>
        <w:rPr/>
      </w:pPr>
      <w:r>
        <w:rPr/>
        <w:t>azon közintézmények és intézkedések foglalata, melyek a lelencek érdekében az állam és mai közigazgatási vagy nyilvános testületek által létesíttetnek. Már a niccai zsinat kimondotta, hogy az elhagyott újdonszülöttek közgondoskodás alá veendők. Rendszeresebb közintézkedések azonban e tekintetben csak modern államokban keletkeztek. A L. köréhez tartozik azon lelencházak kérdése, melyekbe az újszülöttek, s általán csecsemők, kisdedek ellátás és ápolás végett titkosan, vagyis a szülők s a tartásra kötelezettek neveinek bejelentése nélkül beadhatók (tolóládák intézménye). A lelencek ellátásának és nevelésének ügye, kapcsolatban a szegény árvák nevelési ügyével, korunkban egyik legfontosabb társadalmi és állami érdekü kérdéssé nőtte ki magát, melyet egyszerüen a szegényügyhöz utalni nem célszerü. Hazánkban sajnos a L.-ügy mindeddig nincs megfelelőleg szabályozva, s az a községnek szegényügyi hatásköréhez van csatolva. A lelencgyerek illetőségét, ha más jogalap annak kiderítésére nincs, a találás helye állapítja meg (1886. XXII. t.-c. 16. §-a). Vagyontalan lelencek ápolásáról és eltartásáról az 1872. évi 8803. számu belügyminiszteri rendelet, továbbá az 1875. évi III. t.-c. szabályainak megfelelőleg a községi előljáróság köteles gondoskodni. Ez intézkedik az iránt is, hogy a lelenc-csecsemők részére a gyámhatóság az 1877. évi XX. t.-c. szerint gyámot rendeljen ki; addig, mig ez meg nem történt, a községi közgyám gondoskodik a lelenc sorsáról. A gyám kötelessége lesz, gondosan kutatni az iránt, vajjon kik a lelenc szülei és rokonai, vajjon nincsenek-e vagyoni jogai, melyeket érvényesítenie kell. Az idézett t.-c. 122. §-a szerint a vagyontalan lelencnek gyámja tartozik lépéseket tenni, hogy gyámoltja esetleg jóltevők által eltartassék, tartásba vagy örökbe fogadtassék, valamely jótékony intézetbe, p. árvaházba, lelencházba, szeretetházba felvétessék, mig magát keresetével eltartani képes. A gyámhatóság köréhez tartozik a hatósági intézkedés az iránt is, hogy az ismeretlen lelenc szabályszerüleg anyakönyveztessék, elneveztessék s általán személyi státusa a fennálló magán- és nyilvánjogi szabályok értelmében megállapíttassék és biztosíttassék. V. ö. Frankl J., A L. rendezéséről (Budapest 1877).</w:t>
      </w:r>
    </w:p>
    <w:p>
      <w:pPr>
        <w:pStyle w:val="Heading1"/>
        <w:rPr/>
      </w:pPr>
      <w:r>
        <w:rPr/>
        <w:t>Lelesz</w:t>
      </w:r>
    </w:p>
    <w:p>
      <w:pPr>
        <w:pStyle w:val="Normal"/>
        <w:rPr/>
      </w:pPr>
      <w:r>
        <w:rPr/>
        <w:t>1. L., nagyközség Heves vmegye pétervásári j.-ban, (1891) 1415 magyar lak. - 2. L., kisközség Zemplén vmegye bodrogközi j.-ban, (1895) 1981 magyar lak., postahivatallal és postatakarékpénztárral. A zempléni várhoz tartozott L. községet II. Béla király keresztatyjának. Boleszló váci püspöknek, ez meg a premontrei kanononrendnek ajándékozta- Katapán egri püspök ottan a rend részére már a XII. sz.-ban templomot és kolostort építtetett. III. Endre, minthogy meggyilkolt neje, Gertrud testének egy rész a L.-i kolostor templomában temettetett el, a kolostornak jelentékeny birtokot adott a rendtagok ellátására. A birtok más királyok és mágnások adományaival gyarapodott, Zemplén. Ung és Szabolcs vármegyékben 15 községre terjedvén ki. A királyi kegyúri jogot a kolostor fölött hosszu időn át magános urak is gyakorolták. A kolostor gazdag vagyona a patronus és más urak birtokvágyát felköltve, sok kellemetlenséget okozott a lónyai Ruke-, Palóczy-, Thurzó- és Rákóczi-családokkal, kik a rendnek egyik-másik birtokát kezökre kerítették. A Lónyaiak 1302. Szalókot foglalták el; Palóczy Mátyás és Imre 1403. a klastromot kirabolva, a szerzeteseket bántalmazva, Helmecet kerítették birtokukba, amelyet csak Lorántffy Zsuzsánna későbbi örökösétől, II. Rákóczi Ferenctől váltott ki 18 000 forinton Schöllinger prépost. Az egyes nemes kényurak garázdálkodása többször a prépostság létezését is végveszéllyel fenyegette. legelőször Imre király vette el javadalmát, de II. Endre azt 1214. visszaadta és azt Róbert Károly és Nagy Lajos királyaink megerősítették. A királyi adományok dacára nemcsak egyes birtokait, de magát a konventet is többször kezükre kerítették; 1403. a Palóczyak, 1442. a Csicseriek, majd a Dobók, Bebekek (György 1555.), Perényi Péter, aki nemcsak kirabolta a templomot, de azt csaknem rommá tette s az ott volt kanonokat megölette. A XVI. század végétől a XVII. század végéig a prépostságot egyik-másik püspök birta (Melegh Boldizsár csanádi 1573-80, Felekessy István 1622-33, Benkovich Ágoston váradi 1697-96). Schöllinger Ferenc perneki prépost a kolostorukból a Bocskay-, Bethlen-, Rákóczi-féle felkelések idejében is többször kizavart rendtagokat visszaállította régi birtokukba, miután Helmecet II. Rákóczi Ferenctől visszaváltotta, majd magát L.-t is visszaszerezte a rendnek Benkovich váradi püspöktől. A helyreállított káptalant I. Lipót király beleegyezésével előbb a boroszlói káptalannak, majd a lucei apátságnak adta át s azt ezentul II. Józsefnek a prépostságot 1787-ben feloszlató rendeletéig helyettes kormányzók igazgatták. 1802-ben a prépostságot I. Ferenc király helyreállította és azt a jászói prépostsággal egyesítette s a kettő ma is egyesítve van. A L.-i prépostság keletkezése óta országos hiteles hely volt, mint ilyen fontos országos és magánérdekek őre. Gazdag országos levéltára sok viszontagságon ment át. 1403. a Palóczyak feldúlták, sok oklevelet semmisítve meg. I. Ferdinánd király a levéltár biztosítása végett megengedte, hogy a kolostort fallal és sáncokkal vegyék körül és a levéltár szolgálatára mindig legalább öt papot kellett tartani, amiben azonban előbb Schwendi Lázár császári tábornok, aki a kolostor birtokainak egy részét elzálogosította, majd Bocskay és Bethlen, aki az okiratok kiállítását és hitelesítését világiakra bizták, akadályozták a rendet. Ilyen megszakítások után 1659-től a legújabb időig teljesítették a rend tagjai a közjegyzői tisztet. L. városának fejlődése szoros kapcsolatban állott a konventével és természetesen osztozott annak balsorsában is. Balázs és Péter prépostok (1342-47) Nagy Lajos királytól évenkinti 2 vásár tartására eszközöltek ki privilegiumot, 1405 körül Csicsery Miklós, a konvent akkori patronusa, a 3-ik vásárra szerzett jogot. Ugyanő alapította ott a szt. Lélekről címzett szegény- és kórházat.</w:t>
      </w:r>
    </w:p>
    <w:p>
      <w:pPr>
        <w:pStyle w:val="Heading1"/>
        <w:rPr/>
      </w:pPr>
      <w:r>
        <w:rPr/>
        <w:t>Leleszi vasajtó</w:t>
      </w:r>
    </w:p>
    <w:p>
      <w:pPr>
        <w:pStyle w:val="Normal"/>
        <w:rPr/>
      </w:pPr>
      <w:r>
        <w:rPr/>
        <w:t>a leleszi ős-konvent közel öt százados, szép művü és gót betükkel ékeskedő vas ajtaja, melyet 1871. a történelmi társulat leleszi bizottsága födözött fel és ismertetett először. A nevezetes régiség rejtélyes föliratát Lehoczky Tivadar fejtette meg, mely szerint a kaput 1400. Domokos leleszi prépost (1379-1403) építette, vagy javítatta ki. V. ö. Századok 1871. és 1872. évfolyam.</w:t>
      </w:r>
    </w:p>
    <w:p>
      <w:pPr>
        <w:pStyle w:val="Heading1"/>
        <w:rPr/>
      </w:pPr>
      <w:r>
        <w:rPr/>
        <w:t>Lelethely</w:t>
      </w:r>
    </w:p>
    <w:p>
      <w:pPr>
        <w:pStyle w:val="Normal"/>
        <w:rPr/>
      </w:pPr>
      <w:r>
        <w:rPr/>
        <w:t>a. m. lelőhely (l. o.).</w:t>
      </w:r>
    </w:p>
    <w:p>
      <w:pPr>
        <w:pStyle w:val="Heading1"/>
        <w:rPr/>
      </w:pPr>
      <w:r>
        <w:rPr/>
        <w:t>Lelewel</w:t>
      </w:r>
    </w:p>
    <w:p>
      <w:pPr>
        <w:pStyle w:val="Normal"/>
        <w:rPr/>
      </w:pPr>
      <w:r>
        <w:rPr/>
        <w:t>Ignác, lengyel történetiró, szül. Varsóban 1786 márc. 22., megh. Párisban 1861 máj. 29. Miután tanulmányait Vilnában elvégezte 1818-1821. a bibliográfia tanára volt Varsóban, majd Vilnában, de 1824. gyanuba fogták titkos szövetség miatt s megfosztották állásától. 1830. beválasztották az országgyülésbe, s aztán a lengyel forradalom egyik legbuzgóbb bajnoka, végre a nemzeti kormány tagja lett. A forradalom leveretése után Franciaországba menekült s midőn onnan 1833. kiutasították, Brüsszelbe ment; száműzetése idejében sokszor a legkeserübb nyomorral kezködött. Különösen fontosak L.-nek a középkor földrajzára vonatkozó munkái: Géographie des Arabes (Páris 1851); Geographie du moyen âge (Brüsszel 1852-57); továbbá a rokon: Numismatique du moyen âge (u. o. 1835); Études numismatiques et archeologiques (u. o. 1840). Számos történeti munkái közt legfontosabb: La Pologne au moyen âge (Posen 1846-51). Lengyel nyelven irott művei Polska c. alatt 20 kötetben jelentek meg (Posen 1853-76); önéletrajzát 1858. adta ki Posenben.</w:t>
      </w:r>
    </w:p>
    <w:p>
      <w:pPr>
        <w:pStyle w:val="Heading1"/>
        <w:rPr/>
      </w:pPr>
      <w:r>
        <w:rPr/>
        <w:t>Lelkek órája</w:t>
      </w:r>
    </w:p>
    <w:p>
      <w:pPr>
        <w:pStyle w:val="Normal"/>
        <w:rPr/>
      </w:pPr>
      <w:r>
        <w:rPr/>
        <w:t>l. Lélek.</w:t>
      </w:r>
    </w:p>
    <w:p>
      <w:pPr>
        <w:pStyle w:val="Heading1"/>
        <w:rPr/>
      </w:pPr>
      <w:r>
        <w:rPr/>
        <w:t>Lelkesedés</w:t>
      </w:r>
    </w:p>
    <w:p>
      <w:pPr>
        <w:pStyle w:val="Normal"/>
        <w:rPr/>
      </w:pPr>
      <w:r>
        <w:rPr/>
        <w:t>(enthusiasmus), emelkedett, a köznapin magasan fölötte álló hangulata az elmének, midőn valamely érzelem, gondolat, szándék nemcsak eltölti tudatunkat, uralkodik rajtunk, legnagyobb érdeklődésünket kelti, hanem egyszersmind boldoggá tesz és gyakran viharos erővel tettekre ragad bennünket. Ami csak értelmünket ingerli, nagyon foglalkoztat bennünket, anélkül hogy L.-t keltene, p. midőn valamely tudományos kérdésen megfeszült erővel munkálkodunk; ami csak érzelmeinkre hat, p. bánat, öröm: az vidámmá, szomoruvá tesz bennünket, de nem lelkesít, nem izgatja akaratunkat; végre szenvedélyünk, indulataink folyton ösztönzik akaratunkat, de ezt az állapotot se nevezzük L.-nek, aki p. egészen a pénzszerzésnek, birásvágynak stb. él, az minden egyéb, csak nem lelkesedő. A L.-ben az érzelem dominál; valamint nagyon szeretünk, annyira, hogy saját magunkról megfeledkezünk, saját magunkat a szeretett személy v. ügy szolgálatába bocsátjuk; ez áll előtérbe, ennek rendeljük alá magunkat, ennek tulajdonítunk mindent meghaladó becset; s ha ez a szeretet, ez az inteziv érdeklődés egész valónkat megragadja, erősebb mozgásba hozza, tettekre birja, akkor van meg a L. A L.-ben ez a magunkról való megfeledkezés s viharos indulat a fő. A lelkesültbe mintha más vagy új lélek szállt volna, mely egészen eltölti. Amiben lélek van, az erős és erejét ki is mutatja. A görög megfelelő szó is hasonló eredetü: enthusiasmus, entheos-ból, aki istennel van teli, akibe isten lelke szállt és magánkivüli állapotba helyezte. A L. rendesen pillanatnyi, gyorsan keletkező és muló állapot, mert ily fenkölt állapotban huzamos ideig nem maradhatunk, az élet prózája csakhamar a köznapi hangulatot teszi helyébe; de akiben igazi L. lakik, abban megmarad nemcsak az emelkedett hangulat eleven emléke, hanem egyszersmind erős fogékonyság iránta; amely L. csak mulékony, az nem az igazi, azt a magyar találóan a gyorsan fellobbanó, de csak pillanatra melegítő szalmatűzhöz hasonlítja. Az igazi L. alapja tehát állandó, erős szeretet az ügy iránt, melyért van. továbbá józan ész, mely e szeretet érvényesülésének útján megszabja és tulzásoktól visszatart, végre erős akarat, mely e két erő behatása alatt az ügyért cselekszik is. Akiben a L. iránti fogékonyság megvan, azt lelkesnek nevezzük; rokon értékü szók: lelkesülés, lelkesültség, az előbbi inkább az állapot beállását, az utóbbi tetőpontját jelenti.</w:t>
      </w:r>
    </w:p>
    <w:p>
      <w:pPr>
        <w:pStyle w:val="Heading1"/>
        <w:rPr/>
      </w:pPr>
      <w:r>
        <w:rPr/>
        <w:t>Lelkész</w:t>
      </w:r>
    </w:p>
    <w:p>
      <w:pPr>
        <w:pStyle w:val="Normal"/>
        <w:rPr/>
      </w:pPr>
      <w:r>
        <w:rPr/>
        <w:t>l. Lelkipásztor és Pap.</w:t>
      </w:r>
    </w:p>
    <w:p>
      <w:pPr>
        <w:pStyle w:val="Heading1"/>
        <w:rPr/>
      </w:pPr>
      <w:r>
        <w:rPr/>
        <w:t>Lelkészhelyettesek</w:t>
      </w:r>
    </w:p>
    <w:p>
      <w:pPr>
        <w:pStyle w:val="Normal"/>
        <w:rPr/>
      </w:pPr>
      <w:r>
        <w:rPr/>
        <w:t>l. Káplán.</w:t>
      </w:r>
    </w:p>
    <w:p>
      <w:pPr>
        <w:pStyle w:val="Heading1"/>
        <w:rPr/>
      </w:pPr>
      <w:r>
        <w:rPr/>
        <w:t>Lelkészválasztás</w:t>
      </w:r>
    </w:p>
    <w:p>
      <w:pPr>
        <w:pStyle w:val="Normal"/>
        <w:rPr/>
      </w:pPr>
      <w:r>
        <w:rPr/>
        <w:t>A hazai mindhárom protestáns egyházban a lelkészeket az illető gyülekezetek tagjai választják és pedig a legújabb időkben mindenik egyházban törvényesen megállapított módon. A reformátusok 1893. zsinatának főbb intézkedései ezek: Az egyházak a lelkészi fizetések mennyiségéhez képest 4 osztályba soroztatnak, ugyancsak a rendes és segédlelkészek is szolgálati idejük, illetőleg a papi vizsgálatokon nyert érdemjegyükre való tekintetből 4 osztályba soroztatnak. Az osztályzatok minden évben átvizsgáltatnak s a körülményekhez képest módosíttatnak. Az első osztályu lelkész minden egyházba, a harmadik csak a harmadik s az alantabb álló egyházakba megválasztható s igy tovább. Választói joga van az egyház minden önálló, apai v. gyámi hatalom alatt nem levő, 24 évet betöltött férfi tagjának, valamint az özvegy, férjetlen és vegyes házasságban élő nőknek, ha az előző évekről egyházi adójukat lefizették. Ha a gyülekezet választó tagjainak legalább kétharmadrésze egy ugyanazon jogosult egyént kivánja lelkészül, akkor ezen egyén megválasztottnak tekintetik, ellenkező esetben pályázat hirdettetik, s a jogosan pályázók közül abszolut szótöbbséggel választanak. Az evangelikus egyházban divatban van a próba-papolás is, tudniillik a gyülekezet óhajtására az illetők a választó egyházban megjelenhetnek, és maguk megismertetése végett egyházi beszédet tarthatnak.</w:t>
      </w:r>
    </w:p>
    <w:p>
      <w:pPr>
        <w:pStyle w:val="Heading1"/>
        <w:rPr/>
      </w:pPr>
      <w:r>
        <w:rPr/>
        <w:t>Lelkiatya</w:t>
      </w:r>
    </w:p>
    <w:p>
      <w:pPr>
        <w:pStyle w:val="Normal"/>
        <w:rPr/>
      </w:pPr>
      <w:r>
        <w:rPr/>
        <w:t>(pater spiritualis), a katolikus egyházban a hivek lelki életét vezető áldozópap. A L. nevet többféle értelemben alkalmazzák. Igy az egyes hitközségekben a plébános vagy a hitközség élén álló egyéb javadalmas lelkész (curator, vicarius) a L.; ő hallgatja a hivők gyónását, ő tartja a vasárnapi és ünnepi szónoklatokat, szóval a hivőknek mindennemü lelki szükségleteiről gondoskodik. A kolostorokban, papnevelőintézetekben és egyéb katolikus jellegü nevelőintézetekben rendesen a házbeli áldozópapok egyike, az u. n. lelkiigazgató (director spiritualis) van megbizva a rendtagok stb. gyónásainak meghallgatásával. L.-nak neveznek még minden áldozópapot, akinél akár magánosok, akár egész társulatok, egyletek stb. álladóan végzik gyónásukat.</w:t>
      </w:r>
    </w:p>
    <w:p>
      <w:pPr>
        <w:pStyle w:val="Heading1"/>
        <w:rPr/>
      </w:pPr>
      <w:r>
        <w:rPr/>
        <w:t>Lelki betegségek</w:t>
      </w:r>
    </w:p>
    <w:p>
      <w:pPr>
        <w:pStyle w:val="Normal"/>
        <w:rPr/>
      </w:pPr>
      <w:r>
        <w:rPr/>
        <w:t>l. Elmebetegségek.</w:t>
      </w:r>
    </w:p>
    <w:p>
      <w:pPr>
        <w:pStyle w:val="Heading1"/>
        <w:rPr/>
      </w:pPr>
      <w:r>
        <w:rPr/>
        <w:t>Lelki épség hiánya</w:t>
      </w:r>
    </w:p>
    <w:p>
      <w:pPr>
        <w:pStyle w:val="Normal"/>
        <w:rPr/>
      </w:pPr>
      <w:r>
        <w:rPr/>
        <w:t>l. Irregularitas.</w:t>
      </w:r>
    </w:p>
    <w:p>
      <w:pPr>
        <w:pStyle w:val="Heading1"/>
        <w:rPr/>
      </w:pPr>
      <w:r>
        <w:rPr/>
        <w:t>Lelkifurdalás</w:t>
      </w:r>
    </w:p>
    <w:p>
      <w:pPr>
        <w:pStyle w:val="Normal"/>
        <w:rPr/>
      </w:pPr>
      <w:r>
        <w:rPr/>
        <w:t>l. Lelkiismeret.</w:t>
      </w:r>
    </w:p>
    <w:p>
      <w:pPr>
        <w:pStyle w:val="Heading1"/>
        <w:rPr/>
      </w:pPr>
      <w:r>
        <w:rPr/>
        <w:t>Lelki gyakorlatok</w:t>
      </w:r>
    </w:p>
    <w:p>
      <w:pPr>
        <w:pStyle w:val="Normal"/>
        <w:rPr/>
      </w:pPr>
      <w:r>
        <w:rPr/>
        <w:t>(exercitia spiritualia), a lelki élet felfrissítésére szolgáló ájtatossági gyakorlatok. Az exercitia spiritualia név először szt. Ignác művén szerepel, melyet amuresai magányában irt 1522. Hogy ezzel a benső ember megszentelésére és átalakítására egészen új utat nyitott, kétségtelen, bár nem egyszer vonták kétségbe, hogy az exercitia spiritualia gondolata nem tőle eredt. Tény az, hogy nem szt. Ignác találta ki a keresztény igazságok fölött való elmélkedést, sem a lelkiismeret vizsgálatát, sem a L.-at; az sem tagadható, hogy ilynemü munka P. Garzias Cisneros Exercitatorium spirituale-ja már 1500. nyomtatásban megjelent, mindazonáltal szt. Ignácé az érdem, hogy a már ismert gyakorlatokat rendszerbe foglalta, alkalmazásukat szabályozta és ez által egy módszert alkotott, miképen kell a lelket tanítani és a legfőbb tökéletességre vezetni. Az exercitia spiritualia könyve négy bizonytalan tartamu időszakra van osztva, amelyek heteknek neveztetnek. Az első hétben tárgyalva van: az ember és a teremtmények célja; az ember eltávolodása céljától, a bűn nagyága, a bűn büntetése v. a pokol. Célja a lélek megtisztulása. - A 2. héten: Krisztus országa, Krisztus az emberek királya mindenkit felhiv a követétére, elmélkedések Krisztus életéről, Krisztus és az ördög zászlói. Cél: az Istennek tetsző élet választása. - A 3. héten: Krisztus szenvedése. Cél: az eddig elért eredmények biztosítása. - A 4. héten: a feltámadt és megdicsőült Krisztus, Isten szeretete, és végződik a teljes odaadással Isten iránt. Függelékül: bevezetés a háromféle imamódhoz, az alamizsnálkodás szabályai, értekezés az aggályról és útmutatás, miképen kell az egyházzal gondolkodni és érezni. A teljes L. egy hónapig tartanak, rendesen azonban 8, 5 v. 3 napi tartammal birnak és külön e célra készült napirend szerint folynak le. Jelenleg ugy a növendékpapok, valamint a felszentelők, egyáltalában minden egyházi személy kötelezve van bizonyos alkalmakkor L.-ban részt venni. Szt. Ignác spanyolul irta művét. Frusius András fordította latinra (1548 körül), azóta majdnem minden európai nyelvre van fordítva.</w:t>
      </w:r>
    </w:p>
    <w:p>
      <w:pPr>
        <w:pStyle w:val="Heading1"/>
        <w:rPr/>
      </w:pPr>
      <w:r>
        <w:rPr/>
        <w:t>Lelki hatalom átruházása</w:t>
      </w:r>
    </w:p>
    <w:p>
      <w:pPr>
        <w:pStyle w:val="Normal"/>
        <w:rPr/>
      </w:pPr>
      <w:r>
        <w:rPr/>
        <w:t>l. Institutio.</w:t>
      </w:r>
    </w:p>
    <w:p>
      <w:pPr>
        <w:pStyle w:val="Heading1"/>
        <w:rPr/>
      </w:pPr>
      <w:r>
        <w:rPr/>
        <w:t>Lelki igazgató</w:t>
      </w:r>
    </w:p>
    <w:p>
      <w:pPr>
        <w:pStyle w:val="Normal"/>
        <w:rPr/>
      </w:pPr>
      <w:r>
        <w:rPr/>
        <w:t>l. Lelkiatya.</w:t>
      </w:r>
    </w:p>
    <w:p>
      <w:pPr>
        <w:pStyle w:val="Heading1"/>
        <w:rPr/>
      </w:pPr>
      <w:r>
        <w:rPr/>
        <w:t>Lelkiismeret</w:t>
      </w:r>
    </w:p>
    <w:p>
      <w:pPr>
        <w:pStyle w:val="Normal"/>
        <w:rPr/>
      </w:pPr>
      <w:r>
        <w:rPr/>
        <w:t>az a képességünk, melynél fogva saját cselekedeteink és egész erkölcsi mivoltunk fölött erkölcsi itéletet mondunk; az erkölcsi itélet általában értékre vonatkozik; ugy mint a logikai, mely a gondolat igazságáról vagy nem igazságáról, vagy mint az esztetikai, mely a dolgok tetsző vagy nem tetsző voltáról nyilatkozik; az erkölcsi itélet az akaratra vonatkozik s annak értékét nyilvánítja; ha ezt az erkölcsi itéletet saját magunkra vonatkoztatjuk, áll elő a L. szava. Csakhogy mig mások akaratát, cselekedeteit teljes szabadsággal biráljuk, saját magunkkal szemben az erkölcsi itélet gyakran összeütközésbe jut szenvedélyeinkkel, indulatainkkal s általában magunkszeretetével; de rendes körülmények közt ezek ellenére is érvényesül L.-ünk; ámbár magunk vagyunk érdekelve, mégis megszólal a L. és elitéli ami elitélendő. Ha az indulat hevében minden más hang elnémul belsőnkben, és a kárhoztatandó tettet elkövetjük, vagy pedig, ha a tettre unszoló motivum erősebb mint a L. helytelenítő itélete; a tett elkövetése után ismét megszólal elnémíthatatlanul a L. s ezt nevezzük lelkifurdalásnak. Tagadhatatlan azonban, hogy 1. az emberekben a saját erkölcsi mivoltuk fölött való itéletmondás ereje igen különböző foku; némelyik a kis vétséget is erősen hányja magának szemére; más a nagyobb vétséggel is meg tud alkudni, s magát megnyugtatni; 2. a L. ereje fokozódhatik és hanyatlik; aki folyton lábbal tapossa vagy lábbal taposva látja az erkölcsi itéletet, annak L.-e hanyatlott, mig a gondos erkölcsi nevelés azon van, hogy mindig megélesítse és élességét megőrizze; 3. a L. függ erkölcsi itéletünktől; aki valamit nem tart erkölcstelennek, annak erre nézve nem lehet L.-e; 4. a L. tehát csak mint képesség az embernek mintegy veleszületett adománya vagy ősrégen kifejlődött szerzett tulajdona; de mind tartalmát, mind erejét illetőleg függ a történeti fejlődéstől, ez egyéni neveléstől, életkörülményektől, környezettől, korszellemtől, stb. Nem állandó erő, hanem a társadalmi élet produktuma. A közéletben jelenti nemcsak a magunk erkölcsi megitélésének képességét, hanem az itéletek összességét is. Valakinek jó v. rossz L.-e van, azaz a magáról való erkölcsi itéletei megnyugtatók, v. helytelenítők. Lelkiismeretes az az ember, ki minden adott esetben az erkölcs parancsainak tesz eleget, hogy saját maga részéről gáncs ne érje. Lelkiismeretesség a lelkiismeretes ember állandó tulajdonsága, készsége. Átvitt értelemben: általában valamely munkának oly gondos végzésére irányuló törekvés, hogy hiba ne essék benne. Lelkiismeretlen, aki nem törődik az erkölcs szabványival, vagy aki gondatlanul, hibásan végzi a rábizott dolgot; tág lelkiismeretü, aki el tudja csöndesíteni a L. intő szavát, nem veszi föl a gáncsot, mely különben is nagyon halkan szólal meg benne. A L. maga magával jut ellenkezésbe, ha valamely akaratelhatározás alkalmával az elhatározás mellett is, ellen is egyenlő vagy majdnem egyenlő erkölcsi okok szónak; ilyenkor a kötelességek kolliziója áll be, a drámának ez az érdekfeszítő témája.</w:t>
      </w:r>
    </w:p>
    <w:p>
      <w:pPr>
        <w:pStyle w:val="Heading1"/>
        <w:rPr/>
      </w:pPr>
      <w:r>
        <w:rPr/>
        <w:t>Lelkiismereti házasság</w:t>
      </w:r>
    </w:p>
    <w:p>
      <w:pPr>
        <w:pStyle w:val="Normal"/>
        <w:rPr/>
      </w:pPr>
      <w:r>
        <w:rPr/>
        <w:t>a római katolikus egyházjog szerint az, melyet a felek a tridenti zsinat szabványai szerint ugyan, tehát az illetékes lelkész és két tanu előtt, azonban titokban, kihirdetés nélkül kötnek s melyet nem a rendes, hanem a püspöknél levő s a külön erre a célra rendelt lepecsételt könyvbe jegyeznek be. Az ily házasság csak a püspök engedélyével köthető, a születések is a püspöknél bejelentendők, a hasonlag titkos születési anyakönyvbe leendő bejegyzés végett. Protestánsoknál a törvényerővel biró II. József-féle házassági pátens rendelkezés folytán: «Matrimonia occulta seu s. d. Mariages de conscienve penitus sublata esse volumus», L.-nak helye eddig sem volt, az 1894-iki házasságjogi törvény szerint pedig egyáltalán helye nincs.</w:t>
      </w:r>
    </w:p>
    <w:p>
      <w:pPr>
        <w:pStyle w:val="Heading1"/>
        <w:rPr/>
      </w:pPr>
      <w:r>
        <w:rPr/>
        <w:t>Lelkiismereti szabadság</w:t>
      </w:r>
    </w:p>
    <w:p>
      <w:pPr>
        <w:pStyle w:val="Normal"/>
        <w:rPr/>
      </w:pPr>
      <w:r>
        <w:rPr/>
        <w:t>l. Egyéni szabadságjogok.</w:t>
      </w:r>
    </w:p>
    <w:p>
      <w:pPr>
        <w:pStyle w:val="Heading1"/>
        <w:rPr/>
      </w:pPr>
      <w:r>
        <w:rPr/>
        <w:t>Lelkipásztor</w:t>
      </w:r>
    </w:p>
    <w:p>
      <w:pPr>
        <w:pStyle w:val="Normal"/>
        <w:rPr/>
      </w:pPr>
      <w:r>
        <w:rPr/>
        <w:t>igy nevezik a magyar protestánsok a maguk lelkészeit gyakran általában is, de különösebben akkor, mikor ezek a templomi istentiszteleten s egyáltalában minden hivatalos jellemü egyházi szolgálataikon kivül gyülekezetüknek, még pedig vagy mint egésznek, vagy a gyülekezet egyes családainak s végre egyes tagjainak, saját jószántukból és lelkiismeretük hivására, anyagi, erkölcsi, szellemi s ezek bármelyikének vagy mindenikének igénybevételével, lelki szükségeikről gondoskodnak, vagyis hiveik körében, p. lelkipásztori látogatások által, lelki gondozást (cura pastoralis) folytatnak. A lelkipásztori munkára különösen a templomba nem járható betegek, haldoklók, tehetetlen aggok és foglyok körül van szükség. - L. a katolikusoknál, l. Pap.</w:t>
      </w:r>
    </w:p>
    <w:p>
      <w:pPr>
        <w:pStyle w:val="Heading1"/>
        <w:rPr/>
      </w:pPr>
      <w:r>
        <w:rPr/>
        <w:t>Lelkipásztorkodástan</w:t>
      </w:r>
    </w:p>
    <w:p>
      <w:pPr>
        <w:pStyle w:val="Normal"/>
        <w:rPr/>
      </w:pPr>
      <w:r>
        <w:rPr/>
        <w:t>(theologia pastoralis), a hittudománynak az a része, amely ara tanít, miként kell a lelkésznek lelkipásztori hivatalából kifolyó teendőit végeznie. Kiegészítő része a L. az u. n. gyakorlati hittudományok (theol. praetica) és igy a hittudománynak minden egyes ágával összefüggésben áll. A L. az egyház kormányzatával foglalkozó egyházjoggal szemben az egyházi szolgálattal, a lelkipásztorkodással (pastoratio) foglalkozik, a vagyis a lelkészi hivatallal egybekapcsolt kötelmeket és azok teljesítésének célszerü módját adja elő. A L. a hittudomány összes ágai közül az erkölcstannal áll legszorosabb viszonyban, mintegy rokonságban, mert mig az erkölcstan a keresztény életnek minden cselekményét az ember rendeltetésének szempontjából öleli fel, addig a L. a lelkészi cselekményekre szorítkozik, főtekintettel azonban a lelkészi hivatal különös céljaira. A L. adja meg az utmutatást mindannak értékesítésére, amit az erkölcstan, a hittan, a szentirásmagyarázat és az egyházjog tanítanak. A L. forrásai az ó- és újszövetségi szentirás és a hagyományok, a közzsinatokon, főleg pedig a trienti és a vatikáni zsinatokon hozott végzések, a corpus juris canonici, az egyház szertartásos (liturgikus) könyvei (Missale, Breviarium stb.), továbbá a nemzeti és tartományi zsinatok határozatai, a püspöki rendeletek és a különféle szerzetesrendek szabályai. Ide tartoznak még a római pápáknak és a kongregációnak rendeletei (Deereta congregationum: 1. indulgentiarum, 2. rituum et 3. interpretationis decretorum Concilii Tridentini). A L. gyakorlati tudomány lévé, gyakorlati az alapelvre is, amely Isten dicsőitésében és az embereknek a megváltás kegyelmeinek gyakorlati közlése által való megszentelésében áll. Ezen elvnek megfelel a L. felosztása is; mig ugyanis első része magával a lelkipásztor személyével foglalkozik, addig a második része a lelkipásztori hivatal teendőit tárgyalja. A L. első szabályait maga Krisztus állította fel az apostolok és tanítványainak adott oktatásaiban és utasításaiban. Szt. Pál apostol, valamint az apostolokkal egykoru és a későbbi egyházatyák pásztori leveleikben a lelkipásztor teendőit közelebbről körülirják. A L.-t mint külön tantárgyat legelőször 1777., Mária Terézia parancsa folytán adták elő. Ő ugyanis rendeletileg kimondatta, hogy a birodalom minden egyes hittudományi intézetében (szeminárium) a L.-ról külön előadások tartassanak. A különféle, rendkivül nagyszámu L.-i tankönyvek szerzői közül Amberger, Schüch, Benger, Gassner és Ricker a legnevesebbek. Számos magyar teologus is irt L.-t: igy többek között Horváth Mihály (Theologia pastoralis Pozsonyban) 1790. adta ki latin nyelven irott L.-át. Nogáll János dr., jelenleg nagyváradi lat. sz. apátkanonok és püspök szintén irt egy ily kézikönyvet Észrevételek a lelkipásztorságról címmel. Említendő még Radlinszky Istvánnak ugyancsak latin nyelvü tankönyve és Reindl Roman magyar Lelkipásztorkodás c. műve (1886).</w:t>
      </w:r>
    </w:p>
    <w:p>
      <w:pPr>
        <w:pStyle w:val="Normal"/>
        <w:rPr/>
      </w:pPr>
      <w:r>
        <w:rPr/>
        <w:t>A külföldi protestáns teol. irodalom rendkivül gazdag ilynemü művekben. A német Hoffmann, Palmer, Klaus Harms, Schweizer, Nitzsch, otto, a holland Oosterzee, a francia Vinet, az angol Baxter, a skót Blaikie és Fairbairn, az amerikai Shedd becses műveket irtak e tudománytéren. A magyar protestáns teologiai irók közül L.-t irtak v. fordítottak: Marosvásárhelyi Gombási István, A Papi Szent Hivatal Gyakorlásáról Való Trakta, Osterwald Frid János neuchateli ref. lelkész után franciából fordítva (Kolozsvár 1784); Németi Sámuel, Hiv lelkipásztor, németből fordítva (Pozsony 1788); Tóth Ferenc, pápai professzor, Lelkipásztori gondviselés (Győr 1806); Zsarnay Lajos, sárospataki hittanár Lelkipásztori gondviseléstan. Vinet után szabadon dolgozva (Kolozsvár 1867).</w:t>
      </w:r>
    </w:p>
    <w:p>
      <w:pPr>
        <w:pStyle w:val="Heading1"/>
        <w:rPr/>
      </w:pPr>
      <w:r>
        <w:rPr/>
        <w:t>Lelki rokonság</w:t>
      </w:r>
    </w:p>
    <w:p>
      <w:pPr>
        <w:pStyle w:val="Normal"/>
        <w:rPr/>
      </w:pPr>
      <w:r>
        <w:rPr/>
        <w:t>(cognatio spiritualis), l. Cognatio.</w:t>
      </w:r>
    </w:p>
    <w:p>
      <w:pPr>
        <w:pStyle w:val="Heading1"/>
        <w:rPr/>
      </w:pPr>
      <w:r>
        <w:rPr/>
        <w:t>Lelki vakság</w:t>
      </w:r>
    </w:p>
    <w:p>
      <w:pPr>
        <w:pStyle w:val="Normal"/>
        <w:rPr/>
      </w:pPr>
      <w:r>
        <w:rPr/>
        <w:t>az az állapot, melyben bizonyos agyrészek elpusztulása következtében bizonyos funkciók, p. látott dolgok emlékképei, eltünnek. Igy lehet tapasztalni, hogy az agykéreg látóközéppontjainak elpusztulása után látóérzések öntudatra nem jutnak, ez a L. Hasonlóan létezik a hallás érzékének megfelelő lelki süketség is.</w:t>
      </w:r>
    </w:p>
    <w:p>
      <w:pPr>
        <w:pStyle w:val="Heading1"/>
        <w:rPr/>
      </w:pPr>
      <w:r>
        <w:rPr/>
        <w:t>Lelle</w:t>
      </w:r>
    </w:p>
    <w:p>
      <w:pPr>
        <w:pStyle w:val="Normal"/>
        <w:rPr/>
      </w:pPr>
      <w:r>
        <w:rPr/>
        <w:t>(Lölle), kisközség Somogy vmegye lengyeltóti j.-ban, (1891) 1085 magyar lak., vasúti megálló, postahivatal és postatakarékpénztár.</w:t>
      </w:r>
    </w:p>
    <w:p>
      <w:pPr>
        <w:pStyle w:val="Heading1"/>
        <w:rPr/>
      </w:pPr>
      <w:r>
        <w:rPr/>
        <w:t>Lelleg</w:t>
      </w:r>
    </w:p>
    <w:p>
      <w:pPr>
        <w:pStyle w:val="Normal"/>
        <w:rPr/>
      </w:pPr>
      <w:r>
        <w:rPr/>
        <w:t>(növ., Satice Tourn.), a forrtszirmu plumbagineák családjába tartozó növény; fű vagy félcserje, virágzata füzéres v. fürtös, de féloldalu, virága ötösragu, szemtermése hártyanemü egymagu. Mintegy 120 faja (hazánkban 5), majd az egész földkerekség tengerparti v. szikes vidékein s Kelet pusztáin terem. A St. Limonium L. levele vastag bőrnemű, fordított tojásdad v. hosszas, a tő körül csoportosodik. Virágszála 30-45 cm. hosszu, pikkelyes, a tetején ágasbogas; virága kékeslila. A tengerpart mellékén nő, a belföldön szikes mezőn a hasonló St. Gmelini Willd. (sziki lapu) helyettesíti. Gyökerét Oroszországban kermek néven cserzőnek használják, de az ilyen cserzőnek a nagyobb része az orosz St. coriariából való. Hasmenés és vérzés ellen orvosság volt. A St. Tatarica L. gyökere Szibériában és Tatár országban szintén cserzőnek és festéknek használatos. Sok L.-fajt Európa D-i és K-i részéről, a Kanári-szigetekről és Ázsia középrészéről mint kerti növényt ápolnak és mint szalmavirágot téli bokrétába kötik. Ilyen a St. latifolia Sm. elliptikus v. hosszas elliptikus levelekkel, a St. sinuata L. öblös levelekkel stb.</w:t>
      </w:r>
    </w:p>
    <w:p>
      <w:pPr>
        <w:pStyle w:val="Heading1"/>
        <w:rPr/>
      </w:pPr>
      <w:r>
        <w:rPr/>
        <w:t>Lelőhely</w:t>
      </w:r>
    </w:p>
    <w:p>
      <w:pPr>
        <w:pStyle w:val="Normal"/>
        <w:rPr/>
      </w:pPr>
      <w:r>
        <w:rPr/>
        <w:t>az a hely, ahol valamely természeti tárgyat találni; különösen az ásvány- és kőzettanban nagyon használatos a kevésbbé magyaros lelhely és előfordulási hely helyett.</w:t>
      </w:r>
    </w:p>
    <w:p>
      <w:pPr>
        <w:pStyle w:val="Heading1"/>
        <w:rPr/>
      </w:pPr>
      <w:r>
        <w:rPr/>
        <w:t>Leltár</w:t>
      </w:r>
    </w:p>
    <w:p>
      <w:pPr>
        <w:pStyle w:val="Normal"/>
        <w:rPr/>
      </w:pPr>
      <w:r>
        <w:rPr/>
        <w:t>(inventarium), a vagyonhoz tartozó tárgyak, valamint a tárgyak jegyzéke. A jegyzékbe foglalást leltározásnak (inventarisatio) nevezik. P. a csődvagyon-, az öröklési L., továbbá az ingatlan birtokhoz tartozó ingó dolgok, ahol élő- és holt-L.-t (l. o.) szokás megkülönböztetni. Haszonbérnél előforduló azt a körülményt, amely szerint a haszonbérbevevő a L.-ban foglalt marhákat bizonyos meghatározott árban tulajdonul veszi át olyként, hogy a haszonbér lejártával ugyanoly értékü marhaállományt a jószágon hagyni tartozik, Contractus socidae-nek nevezik. Erre vonatkozik a német példabeszéd: «eisern Vieh stirbt nicht». Az örökjogban előforduló L.-jog kezdeményéről (beneficium inventarii) l. Beneficium. A kereskedelmi törvény szerint minden kereskedő köteles üzlete megkezdésekor L.-t készíteni, azaz ingatlan vagyonát, követelését, tartozásait, készpénze mennyiségét és egyéb javait pontosan összeirni és az egyes javak értékét kitüntetni. A L. azontul minden évben, olyárutárnál azonban, melynek leltározása az üzlet természeténél fogva minden évben nem eszközölhető, minden második évben elkészítendő. Bukás esetében azonban erre a kedvezményre a kereskedő büntetőjogi felelősségének elhárítására nem hivatkozhatik, mert a btkv 416. §-a szerint vétkes bukás vétsége miatt büntetendő, aki kereskedelmi könyvek vezetésére kötelezve, cselekvő és szenvedő vagyoni állapotáról évenkint rendes mérleget nem készít. Mérleget (l. o.) pedig L.-készítés nélkül készíteni nem lehet. A gyámi törvény szerint a gyám v. gondnok L. mellett veszi át a vagyont kezelés végett stb.</w:t>
      </w:r>
    </w:p>
    <w:p>
      <w:pPr>
        <w:pStyle w:val="Heading1"/>
        <w:rPr/>
      </w:pPr>
      <w:r>
        <w:rPr/>
        <w:t>Lely</w:t>
      </w:r>
    </w:p>
    <w:p>
      <w:pPr>
        <w:pStyle w:val="Normal"/>
        <w:rPr/>
      </w:pPr>
      <w:r>
        <w:rPr/>
        <w:t>(ejtsd: líli) Péter sir (tkp. Peter van der Facs) német festő, szül. Soestban 1617 v. 1618., megh., Londonban 1680. Haarlemben Pieter de Grebber tanítványa volt, 1641. Orániai Vilmos herceggel Angolországba ment, utánozni kezdte van Dyck modorát és egymásután szolgálatába állott I. Károlynak, Cromwellnek és II. Károlynak, aki első udvari festőjévé és baronetté emelte. A hampton-courti képtárban II. Károly hires Windsor-Beauties gyüjteményéből L. festette többek közt La belle Hamilton, Mary hercegnő stb. képeit. A bécsi muzeumban is van két női arcképe. Férfiarcképei közül kitüntek Hyde Eduárd (Grove Park), Jocelyn, I. Károly gyermekei (Petworth), II. Jakab (Howard-Castle) stb. képei.</w:t>
      </w:r>
    </w:p>
    <w:p>
      <w:pPr>
        <w:pStyle w:val="Heading1"/>
        <w:rPr/>
      </w:pPr>
      <w:r>
        <w:rPr/>
        <w:t>Lem.</w:t>
      </w:r>
    </w:p>
    <w:p>
      <w:pPr>
        <w:pStyle w:val="Normal"/>
        <w:rPr/>
      </w:pPr>
      <w:r>
        <w:rPr/>
        <w:t>latin növénynevek után Lemaire Károly (megh. Párisban 1800.) francia botanikus nevének rövidítése.</w:t>
      </w:r>
    </w:p>
    <w:p>
      <w:pPr>
        <w:pStyle w:val="Heading1"/>
        <w:rPr/>
      </w:pPr>
      <w:r>
        <w:rPr/>
        <w:t>Lema</w:t>
      </w:r>
    </w:p>
    <w:p>
      <w:pPr>
        <w:pStyle w:val="Normal"/>
        <w:rPr/>
      </w:pPr>
      <w:r>
        <w:rPr/>
        <w:t>(állat), l. Aranybogarak és Liliombogár.</w:t>
      </w:r>
    </w:p>
    <w:p>
      <w:pPr>
        <w:pStyle w:val="Heading1"/>
        <w:rPr/>
      </w:pPr>
      <w:r>
        <w:rPr/>
        <w:t>Lemaire</w:t>
      </w:r>
    </w:p>
    <w:p>
      <w:pPr>
        <w:pStyle w:val="Normal"/>
        <w:rPr/>
      </w:pPr>
      <w:r>
        <w:rPr/>
        <w:t>(ejtsd: lömer), 25-30 kilométer széles tengerszoros, a Tűzföld és a Staaten Islands közt. 1615. Schouten és Lemaire fedezte föl.</w:t>
      </w:r>
    </w:p>
    <w:p>
      <w:pPr>
        <w:pStyle w:val="Heading1"/>
        <w:rPr/>
      </w:pPr>
      <w:r>
        <w:rPr/>
        <w:t>Lemaître</w:t>
      </w:r>
    </w:p>
    <w:p>
      <w:pPr>
        <w:pStyle w:val="Normal"/>
        <w:rPr/>
      </w:pPr>
      <w:r>
        <w:rPr/>
        <w:t>(ejtsd: lömétr) Frigyes, francia szinész, szül. Havreban 1800 jul. 21., megh. Párisban 1876 jan. 26. Első diadalát 1823. a párisi Ambigu szinházban aratta, s azóta ünnepelt szinész volt. Irt egy melodrámát is (Saint Amand és Antier közreműködésével), melynek címszerepét (Robert Macaire) L. maga alakította. L. a francia romantikus iskola legjobb hős-szinészeinek egyike volt. V. ö. Duval G., L. et son temps (Páris 1876); Souvenirs de L. publiés par son tils (u. o. 1879).</w:t>
      </w:r>
    </w:p>
    <w:p>
      <w:pPr>
        <w:pStyle w:val="Heading1"/>
        <w:rPr/>
      </w:pPr>
      <w:r>
        <w:rPr/>
        <w:t>Le Maitre au Dé</w:t>
      </w:r>
    </w:p>
    <w:p>
      <w:pPr>
        <w:pStyle w:val="Normal"/>
        <w:rPr/>
      </w:pPr>
      <w:r>
        <w:rPr/>
        <w:t>l. Dé.</w:t>
      </w:r>
    </w:p>
    <w:p>
      <w:pPr>
        <w:pStyle w:val="Heading1"/>
        <w:rPr/>
      </w:pPr>
      <w:r>
        <w:rPr/>
        <w:t>Lémani köztársaság</w:t>
      </w:r>
    </w:p>
    <w:p>
      <w:pPr>
        <w:pStyle w:val="Normal"/>
        <w:rPr/>
      </w:pPr>
      <w:r>
        <w:rPr/>
        <w:t>Ezt a nevet vette fel az 1798 jan. 24. köztársasággá szervezkedő Waadtland, midőn a francia köztársaság segélyével Beru kantonból elszakadt. Három hónappal később a L. Léman kanton néven a helvét köztársaságba lépett (l. o.).</w:t>
      </w:r>
    </w:p>
    <w:p>
      <w:pPr>
        <w:pStyle w:val="Heading1"/>
        <w:rPr/>
      </w:pPr>
      <w:r>
        <w:rPr/>
        <w:t>Le mans</w:t>
      </w:r>
    </w:p>
    <w:p>
      <w:pPr>
        <w:pStyle w:val="Normal"/>
        <w:rPr/>
      </w:pPr>
      <w:r>
        <w:rPr/>
        <w:t>l. Mans (Le-).</w:t>
      </w:r>
    </w:p>
    <w:p>
      <w:pPr>
        <w:pStyle w:val="Heading1"/>
        <w:rPr/>
      </w:pPr>
      <w:r>
        <w:rPr/>
        <w:t>Léman-tó</w:t>
      </w:r>
    </w:p>
    <w:p>
      <w:pPr>
        <w:pStyle w:val="Normal"/>
        <w:rPr/>
      </w:pPr>
      <w:r>
        <w:rPr/>
        <w:t>l. Genfi-tó.</w:t>
      </w:r>
    </w:p>
    <w:p>
      <w:pPr>
        <w:pStyle w:val="Heading1"/>
        <w:rPr/>
      </w:pPr>
      <w:r>
        <w:rPr/>
        <w:t>Lemberg</w:t>
      </w:r>
    </w:p>
    <w:p>
      <w:pPr>
        <w:pStyle w:val="Normal"/>
        <w:rPr/>
      </w:pPr>
      <w:r>
        <w:rPr/>
        <w:t>(Lwow, Leopolis, a régi magyaroknál Ilyvó), az ugyanily nevü kerületi kapitányságnak és Galiciának fővárosa, r. kat., rutén, görög egyesült és örmény kat. érsek székhelye, a Peltew-patak szűk völgyében. 278 m. magasban, vasutak mellett, (1890) 127 943 lak., lengyel, rutén, örmény, zsidó; utóbbi külön városrészben (ghetto) lakik, s az összes lakosságnak mintegy 1/3-át teszi; mintaképe a lengyel-zsidó tipusának. 32 km</w:t>
      </w:r>
      <w:r>
        <w:rPr>
          <w:vertAlign w:val="superscript"/>
        </w:rPr>
        <w:t>2</w:t>
      </w:r>
      <w:r>
        <w:rPr/>
        <w:t xml:space="preserve"> területtel, 6 gép-, 2 gyufa-, 1 sztearingyertya-, 1 nafta-, 3 arak- és rosoglio- 1 cikoria- 2 csokoládé-, 2 albumin-, 1 bőr-, 3 zsalu-, 1 spódium-, 5 sörgyárral, 4 gőzmalommal, 5 gőzkenyérsütővel, 12 téglaégetővel, 4 vasöntővel, dugó-, kosár-, kötött árukészítéssel. L. maga kicsiny; 4 külvárosában (halicsi, lyczakowi, krakói és a zolkiewi) vannak a legszebb házak. A Ringen, a városnak 4 monumentális kúttal díszített legszebb terén van az 1828-37. épült városház 80 m. magas toronnyal és benne a városi iparmuzeum. A templomok közt a legjelentékenyebb a róm. kat. székesegyház szép freskókkal; az örmény székesegyház (a XV. századból) örmény-bizanci stilusban; a dominikánus-templom Dunin-Brokowska grófnőnek Thorwaldsentől eredő síremlékével és a görög egyesültek székesegyháza bazililka-stilusban egy magaslaton a György-téren. Ugyanitt van az 1877. befejezett műegyetem szép berendezéssel és nagy kémiai laboratoriummal. Egyéb kulturális intézetek; az egyetem (1892) 64 docenssel és 1283 hallgatóval, könyvtárral (85 000 kötet, 390 kézirat, 10 500 érem), gazdag természetrajzi gyüjteménnyel, botanikus kerttel, arckép- és régiséggyüjteménnyel; az egyetemet 1784. II. József császár alapította; 1805. beszüntették és 1816. újra megnyitották; 1848. pedig egészen leégett. A botanikus kert mellett van az országos erdészeti iskola; a városi parkkal szemben a tartománygyülés ülésező helye; az Ossolinski-utcában a lengyel irodalomra és történelemre nézve fontos Ossolinski-féle nemzeti intézet és a Szinház-utcában a Dzieduszycki-féle magánmuzeum galiciai tárgyak gyüjteményeivel. Jelentékenyebb épületek még a közkórház, a rokkantak háza, a szinház, a róm. katolikus érseki templom, a helytartóság és az országos bolondok háza stb. L.-et 1259. leo halicsi herceg alapította. 1340. Nagy Kázmér korában már Lengyelország egyik legkiválóbb városa volt. 1524. és 1672. a törökök ostromolták. 1705. XII. Károly elfoglalta és elpusztította. A XVII. sz. óta Vörös-Oroszországnak volt fővárosa. Lengyelország első felosztásakor erős katonai visszatorlást vont maga után; legrégibb erősségei is ebből a korból valók. V. ö. Papée F., Geschichte d. Stadt L. (1895).</w:t>
      </w:r>
    </w:p>
    <w:p>
      <w:pPr>
        <w:pStyle w:val="Heading1"/>
        <w:rPr/>
      </w:pPr>
      <w:r>
        <w:rPr/>
        <w:t>Lemcke</w:t>
      </w:r>
    </w:p>
    <w:p>
      <w:pPr>
        <w:pStyle w:val="Normal"/>
        <w:rPr/>
      </w:pPr>
      <w:r>
        <w:rPr/>
        <w:t>Károly, német esztetikus és művészettörténeti iró, szül. Schwerinben 1831 aug. 26. Tanulmányait Göttingában, Münchben művészettörténeti tanulmányokkal foglalkozott, s 1862. Heidelbergában habilitáltatta magát. Egyideig tanárkodott is ott, de aztán ismét Münchenbe ment, honnan 1873. az amsterdami képzőművészeti akadémiába hivták meg az esztetika és a művészettörténet tanszékére. Innét hasonló minőségben, 1876. Aachenbe, 1885. pedig Stuttgartba került. Főbb művei: Lieder u. Gedichte (Hamburg 1861); Ästhetik in gemeinverständlichen Vorträgen (Lipcse 1890); Geschichte der deutschen Dichtung neuerer Zeit (u. o. 1882); továbbá Karl Manno álnéven regényeket is irt: Beowulf (Berlin 1889); Ein süsser Knabe (u. o. 1886); Gräfin Gerhild (Stuttgart 1892); és a Dohme által szerkesztett Kunst u. Künstler folyóiratba több biográfiát irt a hollandi művészet történetéből.</w:t>
      </w:r>
    </w:p>
    <w:p>
      <w:pPr>
        <w:pStyle w:val="Heading1"/>
        <w:rPr/>
      </w:pPr>
      <w:r>
        <w:rPr/>
        <w:t>Lemélyesztés</w:t>
      </w:r>
    </w:p>
    <w:p>
      <w:pPr>
        <w:pStyle w:val="Normal"/>
        <w:rPr/>
      </w:pPr>
      <w:r>
        <w:rPr/>
        <w:t>(bány.), a földszintről vagy a bánya valamely vágatából induló, függőlegesen v. dőlés szerint lefelé irányított vágat.</w:t>
      </w:r>
    </w:p>
    <w:p>
      <w:pPr>
        <w:pStyle w:val="Heading1"/>
        <w:rPr/>
      </w:pPr>
      <w:r>
        <w:rPr/>
        <w:t>Lemenő rokonok</w:t>
      </w:r>
    </w:p>
    <w:p>
      <w:pPr>
        <w:pStyle w:val="Normal"/>
        <w:rPr/>
      </w:pPr>
      <w:r>
        <w:rPr/>
        <w:t>l. Descendensek.</w:t>
      </w:r>
    </w:p>
    <w:p>
      <w:pPr>
        <w:pStyle w:val="Heading1"/>
        <w:rPr/>
      </w:pPr>
      <w:r>
        <w:rPr/>
        <w:t>Lemény</w:t>
      </w:r>
    </w:p>
    <w:p>
      <w:pPr>
        <w:pStyle w:val="Normal"/>
        <w:rPr/>
      </w:pPr>
      <w:r>
        <w:rPr/>
        <w:t>János, fogarasi för. kat. püspök, atyjának birtokán, Kolozsvár mellett szül. 1780 ápr. 23., megh. Bécsben 1861 márc. 29. Atyja akarata ellenére, ki fiából ügyvédet akart csinálni, Nagyváradon beiratkozott a teologusok közé, s tanulmányai végeztével tanár lett Balázsfalván, kevéssel később, 1824. pedig kanonok. Bobu püspök halála után 1832. nagy szótöbbséggel püspökké választották, s ez időtől fogva politikai szerepet is játszott. Főtörekvése a román és magyar nemzet kibékítése volt, s miután inkább a magyarokhoz húzott, a románok részéről sok gyanusítást és szemrehányást kellett eltürnie. Az 1848 máj. 14-iki hires balázsfalvi oláh népgyülésnek elnöke volt, s az Unio érdekében szép beszédet is tartott a népnek, de a jelenlevő izgatók szenvedélyes kifakadásai és fenyegetései miatt a gyülésről eltávozott. A forradalom lezajlása után teljesen visszavonult, s élete végső éveit Bécsben, a Ferenc-rendüek kolostorában töltötte. Moga Vazullal együtt szerkesztett műve: Rugemmintea celor doi episcopi romanesci greco-unit... ši a celui greco-neonit Vasilie Moga (Brassó, év nélkül).</w:t>
      </w:r>
    </w:p>
    <w:p>
      <w:pPr>
        <w:pStyle w:val="Heading1"/>
        <w:rPr/>
      </w:pPr>
      <w:r>
        <w:rPr/>
        <w:t>Lemercier</w:t>
      </w:r>
    </w:p>
    <w:p>
      <w:pPr>
        <w:pStyle w:val="Normal"/>
        <w:rPr/>
      </w:pPr>
      <w:r>
        <w:rPr/>
        <w:t>(ejtsd: lömerszié) Lajos Nep. János, francia költő, szül. Párisban 1771 ápr. 21., megh. u. o. 1840 jun. 7. Már korán irt a szinpad számára, de neve csak Agamemnon (1797) c. tragédiája által lett ismeretessé. Napoleon kezdetben kedvelte őt, de később visszatetszett neki L. szabad szelleme, s azzal boszulta meg magát, hogy nem engedte darabjait előadatni. Különös, hogy L., ki magát klasszikusnak vallotta, a romantikus drámai műfajt teremtette meg darabjaival. Egyéb művei: Les quatre métamorphoses (1799) és La Panhypocrisiade, ou le spectacle infernal du XVI. siécle. L. 1810 óta az akadémia tagja volt.</w:t>
      </w:r>
    </w:p>
    <w:p>
      <w:pPr>
        <w:pStyle w:val="Heading1"/>
        <w:rPr/>
      </w:pPr>
      <w:r>
        <w:rPr/>
        <w:t>Lemes</w:t>
      </w:r>
    </w:p>
    <w:p>
      <w:pPr>
        <w:pStyle w:val="Normal"/>
        <w:rPr/>
      </w:pPr>
      <w:r>
        <w:rPr/>
        <w:t>kisközség Sáros vármegye alsó-tárcai j.-ban, (18991) 577 tót és német lakossal; a járási szolgabirói hivatal székhelye, van járásbirósága, vasúti megállója, postahivatala és postatakarékpénztára.</w:t>
      </w:r>
    </w:p>
    <w:p>
      <w:pPr>
        <w:pStyle w:val="Heading1"/>
        <w:rPr/>
      </w:pPr>
      <w:r>
        <w:rPr/>
        <w:t>Lemes</w:t>
      </w:r>
    </w:p>
    <w:p>
      <w:pPr>
        <w:pStyle w:val="Normal"/>
        <w:rPr/>
      </w:pPr>
      <w:r>
        <w:rPr/>
        <w:t>a szántóvas előtt függőlegesen lenyuló s a földet hasító lapos vas, máshol csoroszlya.</w:t>
      </w:r>
    </w:p>
    <w:p>
      <w:pPr>
        <w:pStyle w:val="Heading1"/>
        <w:rPr/>
      </w:pPr>
      <w:r>
        <w:rPr/>
        <w:t>Lemez</w:t>
      </w:r>
    </w:p>
    <w:p>
      <w:pPr>
        <w:pStyle w:val="Normal"/>
        <w:rPr/>
      </w:pPr>
      <w:r>
        <w:rPr/>
        <w:t>az a fémlap, mely szélességéhez és vastagságához viszonyítva vékony. A 2,6 cm.-nél vastagabb L.-eket azonban már lapoknak (páncélos lap), az igen vékonyakat pedig füstnek (arany füst, ezüst füst stb.) is nevezzük. A L.-t manapság hengerelik, régebben kalapáccsal nyujtották ki, sőt az aranyból, ezüstből vagy a rézötvényekből készített fémfüstöt ma is igy gyártják. L.-t minden fémből hengerelhetünk, még pedig vagy a rendes hőmérsékletnél (mint az ólmot), vagy gyengén melegítve (mint a cinket) vagy pedig vörösizzásnál (mint a vasat), csak arra ügyeljünk, hogy a L.-nek a hengerléskor keletkező ridegségét elvegyünk, ez pedig ugy történik, hogy a L.-t megizzítjuk s ezután az anyag tulajdonsága szerint lassan (p. a vasat) vagy gyorsabban (p. a rezet) lehűtjük. Az ólom, ón és cink L. kilágyításra nem szorul. A szerkezeti célokra szolgáló L.-t a kihengerlés után kalapáccsal való kopogtatással meg is vizsgálják.</w:t>
      </w:r>
    </w:p>
    <w:p>
      <w:pPr>
        <w:pStyle w:val="Normal"/>
        <w:rPr/>
      </w:pPr>
      <w:r>
        <w:rPr/>
        <w:t>Az iparban igen sokféle L.-t használnak, legtöbb faja a vas L.-nek van. Fekete L. az, melynek felszinén a hengerléskor keletkező reveréteg még rajta van, ha erről a reveréteget keféléssel vagy hasonló művelettel eltávolítjuk, súrolt L. a neve. A kikészített vagy dresszirozott L.-ek azok, melyeket a reverétegnek csávázással vagy más módon történő eltávolítása után fényezett kemény hengerek között kihengereltek és fojtóan elzárt lágyító üstökben izzítással és ezt követő lassu lehütéssel kilágyítottak. Mig a súrolt L.-eknek sötét kékesszürke felszinük van, a kikészített L.-ek széle barnás, kékes, ibolyás vagy sárgás futtatás szineket láttat (az izzításkor keletkező oxidáció miatt). A mekanikai úton kifényesített L.-eket csiszoltaknak nevezzük. Habos (moirirozott) L.-ek az ónozott L.-ek, melyeket gyengén megmelegítenek s ezután vizben lehűtenek. Az ón ekkor gyöngyház- vagy jégvirágszerüen kristályosodik. A firnászolt L.-ek átlátszó firnásszal bevont L.-ek, a habos L.-eket szines firnásszal is bekenik, hogy az ón kristályok szinjátékát jobban emeljék. Ha a L.-eket szinnyomtatás, patronozás vagy festés útján díszitik, ekkor mintázott L., ha pedig fénymázzal egészen bekenik, lakkozott vagy fénymázas L. a nevük. Vannak még lyukgatott, hullámozott, bordázott, guillochált (l. o.), ónozott (l. Bádog), cinkezett (l. Cink) stb. vas L.-ek. A vas L.-t a használhatóság szerint in nevezik. Igy p. van zár- (0,4-0,5 mm. vastag), tető-, cső- (0,56-0,57 mm. vastag), kazán- (6-16 mm. vastag), hajó- és páncél-L. Az u. n. kompound- vagy kettős L.-eket összehegesztett kovácsvas- és acéllapokból hengerlik; ezek az acél keménységét a vas szívósságával egyesítik s ezért különösen páncélos hajók borítására igen alkalmasak. Vas-L.-gyártás dolgában legelső gyáraink a rimamurány-salgotarjáni vasmű részvénytársaság nádasdi telepe, ahol ónozott és cinkezett L.-eket is gyártanak. Fülöp koburg-gothai herceg gyártelepei a felső Garam völgyében; az Unió részvénytársaság zólyomi gyára, hol L.- és ónozóműhely is van; a szab. osztrák-magyar államvasút társaság resical hengerműve és a m. kir. kincstár kis-garam-zólyom-brezói gyári komplexusa. Ónozott L.-t gyári újabban a budapesti magyar-angol fémárugyár is. A vas L. után leghasználtabb a vörösréz, sárgaréz, tombak és bronz L., melyet szintén nyersen vagy kikészítve hoznak forgalomba. Van fekete, csávázott vagy súrolt sárgaréz L., a használat szerint pedig fedő-L., cső-L., hajó-L., pénz-L. stb. Vörösréz L.-t csak kevés magyar gyár készít. Ilyen a felsőbányai m. kir. rézkohó és rézpörölyde, a csetneki rézgyár, a szepes-iglói rézverdék és Chaudoir budapesti gyára, ahol rézötvényekből való L.-t is hengerelnek.</w:t>
      </w:r>
    </w:p>
    <w:p>
      <w:pPr>
        <w:pStyle w:val="Normal"/>
        <w:rPr/>
      </w:pPr>
      <w:r>
        <w:rPr/>
        <w:t>Az iparban nagyobb fontossága van még a cink, argentán, britannia, ólom, ón és aluminium L.-eknek is. A cinket különösen a bádogosipari használja tetőfedésre, edények és fürdőkádak készítésére. A vékony ón-L.-t folionak vagy sztaniolnak is nevezik. Az u. n. tükör foliót, melynek vastagsága 0,0162 mm., a tükörgyártásban használják. Az argentán és britannia L.-ből finomabb evő- és asztali készleteket, az aluminiumból pedig díszmű-áru cikkeket készítenek. L. még Hengermű.</w:t>
      </w:r>
    </w:p>
    <w:p>
      <w:pPr>
        <w:pStyle w:val="Heading1"/>
        <w:rPr/>
      </w:pPr>
      <w:r>
        <w:rPr/>
        <w:t>Lemezelés</w:t>
      </w:r>
    </w:p>
    <w:p>
      <w:pPr>
        <w:pStyle w:val="Normal"/>
        <w:rPr/>
      </w:pPr>
      <w:r>
        <w:rPr/>
        <w:t>csekély értékü fémeknek értékesebb fémlemezzel való beborítása. Rendesen a vörös- és sárga rezet ezüsttel, ritkábban arannyal vagy platinával szokták lemezelni. A réz felszinét fémesre tisztogatják s ezután tömény és közömbös salétromsavas rézoxiddal kenik be, mely vékony ezüstréteget rak le. Még jobban ezüstöz 1 rész ezüstkloridnak és 3 rész ciánkáliumnak vizzel összekevert pépje, melyet a fémtiszta réz felszinére kenünk. A beezüstözés megtörténte után a tárgyra tiszta ezüstlapot kötnek és vagy széntűz felett vagy cseresznyeveres melegig hevített tokos kemecében megmelegítik, miközben kaparó-alaku vassal az ezüstlap felszinét erősen a rézre nyomkodják. Ha az ezüst és réz teljesen összeforrtak, a művelet befejezettnek tekinthető; azonban az igy beborított rézlemezt célszerü hidegen a kivánt vékonyságig kihengerelni, sőt legutoljára fényezett és üvegkemény acélhengerek között átjártatni, hogy tükörsima felszint kapjon. A rézlemez ezüst borítását a lemezvastagság 1/40-1/47-ére szokták venni. Használnak kétoldalasan lemezelt rézlapokat is. A lemezelt rézdrótot ugy készítik, hogy a beezüstözött rézrúdra vékony ezüst tokot húznak, ezután megizzítják s két fém teljes összeforrasztása céljából kihengerlik. A hengerlés után következik a dróthúzás. A réznek arannyal való L.-e a leirthoz egészen hasonló művelet. Az u. n. leoni drót nem egyéb mint a leirt módon ezüsttel v. arannyal lemezelt rézdrót. A platinnal való L. ugy történik, hogy a fémtisztára csávázott rézlap gyengén nedves felszinére porrá tört platinaszivacsot szitálnak s midőn ez megszárad 2-5 platina-folióval, végül pedig vékony, de gyengén rozsdás rézlappal borítják be, mely utóbbi oly nagy legyen, hogy a lemezelendő lapra rá is hornyolhatják. Ennek megtörténte után a csomót néhányszor gyengén meghengerlik, ezután vörösizzásig megmelegítik és ily állapotban újra hengerlik. Ennek megtörténte után a borító rézlapot lefejtik és a lemezeltet készre hengerlik. A vasat ugy lemezelik, hogy fémtisztára lecsávázott felszinét megónozzák s a nemes fémlapot, illetve a tárgy alakjának megfelelő borítást, rákötvén, széntűznél az ón olvadáspontjáig hevítik, végül pedig csávázással, fényező acéllal vagy más módon megtisztogatják és megfényezik. Megjegyezzük még azt is, hogy a borításhoz használt fémlap valamivel nagyobb legyen a tárgy lemezelendő felszinénél, hogy erre jól ráhajtogathassák. V. ö. Tscheuschner E. dr., Handbuch der Metalldekorierung (Weimar 1883).</w:t>
      </w:r>
    </w:p>
    <w:p>
      <w:pPr>
        <w:pStyle w:val="Heading1"/>
        <w:rPr/>
      </w:pPr>
      <w:r>
        <w:rPr/>
        <w:t>Lemezelő gyalu</w:t>
      </w:r>
    </w:p>
    <w:p>
      <w:pPr>
        <w:pStyle w:val="Normal"/>
        <w:rPr/>
      </w:pPr>
      <w:r>
        <w:rPr/>
        <w:t>l. Gyalu.</w:t>
      </w:r>
    </w:p>
    <w:p>
      <w:pPr>
        <w:pStyle w:val="Heading1"/>
        <w:rPr/>
      </w:pPr>
      <w:r>
        <w:rPr/>
        <w:t>Lemezes csápuak</w:t>
      </w:r>
    </w:p>
    <w:p>
      <w:pPr>
        <w:pStyle w:val="Normal"/>
        <w:rPr/>
      </w:pPr>
      <w:r>
        <w:rPr/>
        <w:t>(állat, Lamellicornia), az ötlábtőízes fedeles szárnyuak rendjébe tartozó bogárcsalád, amelyeknél a csáp 3-7 íze kiszélesedik, lapos és egymás mellett elhelyezve legyezőformáju bunkót alkot. Nagy bogarak. Lárváik többnyire keményfejüek, hatlábuak és föld alatt élnek. Egyesek a növények pusztítása által kártékonyak, mások ismét az állati ürülékek eltakarítása által hasznot hajtanak. Körülbelül 800 nembe sorolt 7000 bogárfaj tartozik ide. Felosztatnak: a) óriás bogarakra (Dynastida), p. herkules, tülkösorru bogár; b) virágbogarakra (Cetonida), p. díszbogár (Cetonia); c) levélevőkre (Phyllophaga), p. a különböző cserebogár; d) ganajtúrókra (Coprophoga), p. ganajtúró bogár, csajkó, galacsinhajtó bogár; e) szarvasbogarakra (Lucanida), ahová a szarvasbogár tartozik.</w:t>
      </w:r>
    </w:p>
    <w:p>
      <w:pPr>
        <w:pStyle w:val="Heading1"/>
        <w:rPr/>
      </w:pPr>
      <w:r>
        <w:rPr/>
        <w:t>Lemezes csőrüek</w:t>
      </w:r>
    </w:p>
    <w:p>
      <w:pPr>
        <w:pStyle w:val="Normal"/>
        <w:rPr/>
      </w:pPr>
      <w:r>
        <w:rPr/>
        <w:t>(állat, Lamellirostres), az úszómadarak egyik csoportja. Az ide tartozó madarak fészekhagyók, úszólábuak és rövid farkuak. Szárnyaik középhosszuságuak, erős csapótollakkal. Más nevük fürészcsőrüek (l. o.).</w:t>
      </w:r>
    </w:p>
    <w:p>
      <w:pPr>
        <w:pStyle w:val="Heading1"/>
        <w:rPr/>
      </w:pPr>
      <w:r>
        <w:rPr/>
        <w:t>Lemezes lábuak</w:t>
      </w:r>
    </w:p>
    <w:p>
      <w:pPr>
        <w:pStyle w:val="Normal"/>
        <w:rPr/>
      </w:pPr>
      <w:r>
        <w:rPr/>
        <w:t>(állat, Phyllopoda), l. Levéllábuak.</w:t>
      </w:r>
    </w:p>
    <w:p>
      <w:pPr>
        <w:pStyle w:val="Heading1"/>
        <w:rPr/>
      </w:pPr>
      <w:r>
        <w:rPr/>
        <w:t>Lemezes villámhárító</w:t>
      </w:r>
    </w:p>
    <w:p>
      <w:pPr>
        <w:pStyle w:val="Normal"/>
        <w:rPr/>
      </w:pPr>
      <w:r>
        <w:rPr/>
        <w:t>l. Villámhárító.</w:t>
      </w:r>
    </w:p>
    <w:p>
      <w:pPr>
        <w:pStyle w:val="Heading1"/>
        <w:rPr/>
      </w:pPr>
      <w:r>
        <w:rPr/>
        <w:t>Lemezgyártás</w:t>
      </w:r>
    </w:p>
    <w:p>
      <w:pPr>
        <w:pStyle w:val="Normal"/>
        <w:rPr/>
      </w:pPr>
      <w:r>
        <w:rPr/>
        <w:t>l. Hengermű.</w:t>
      </w:r>
    </w:p>
    <w:p>
      <w:pPr>
        <w:pStyle w:val="Heading1"/>
        <w:rPr/>
      </w:pPr>
      <w:r>
        <w:rPr/>
        <w:t>Lemezkopoltyusak</w:t>
      </w:r>
    </w:p>
    <w:p>
      <w:pPr>
        <w:pStyle w:val="Normal"/>
        <w:rPr/>
      </w:pPr>
      <w:r>
        <w:rPr/>
        <w:t>(állat, Lamellibranchiata), l. Kagylók.</w:t>
      </w:r>
    </w:p>
    <w:p>
      <w:pPr>
        <w:pStyle w:val="Heading1"/>
        <w:rPr/>
      </w:pPr>
      <w:r>
        <w:rPr/>
        <w:t>Lemezmegmunkálás</w:t>
      </w:r>
    </w:p>
    <w:p>
      <w:pPr>
        <w:pStyle w:val="Normal"/>
        <w:rPr/>
      </w:pPr>
      <w:r>
        <w:rPr/>
        <w:t>l. Szerszámgépek.</w:t>
      </w:r>
    </w:p>
    <w:p>
      <w:pPr>
        <w:pStyle w:val="Heading1"/>
        <w:rPr/>
      </w:pPr>
      <w:r>
        <w:rPr/>
        <w:t>Lemezmoszat</w:t>
      </w:r>
    </w:p>
    <w:p>
      <w:pPr>
        <w:pStyle w:val="Normal"/>
        <w:rPr/>
      </w:pPr>
      <w:r>
        <w:rPr/>
        <w:t>(növ.), l. Laminaria.</w:t>
      </w:r>
    </w:p>
    <w:p>
      <w:pPr>
        <w:pStyle w:val="Heading1"/>
        <w:rPr/>
      </w:pPr>
      <w:r>
        <w:rPr/>
        <w:t>Lemeznyomat</w:t>
      </w:r>
    </w:p>
    <w:p>
      <w:pPr>
        <w:pStyle w:val="Normal"/>
        <w:rPr/>
      </w:pPr>
      <w:r>
        <w:rPr/>
        <w:t>v. bádognyomat, nyomdászati eljárás, bádogra való nyomhatás céljából. A nyomás direkt vagy átvitellel történik. Direkt másnál a formának ruganyos anyagból (gelatin, vulkanizált kaucsuk) kell lennie, mert a bádog keménysége s egyenetlen felülete miatt szilárd anyagból készült betüről nyomni nem lehet. Az átvivő eljárásnál a nyomás előbb a papirosra történik. A lemezre való nyomást leginkább hirdetőtáblácskák, etiquette-ek, cégfeliratok előállításánál alkalmazzák.</w:t>
      </w:r>
    </w:p>
    <w:p>
      <w:pPr>
        <w:pStyle w:val="Heading1"/>
        <w:rPr/>
      </w:pPr>
      <w:r>
        <w:rPr/>
        <w:t>Lemezpapir</w:t>
      </w:r>
    </w:p>
    <w:p>
      <w:pPr>
        <w:pStyle w:val="Normal"/>
        <w:rPr/>
      </w:pPr>
      <w:r>
        <w:rPr/>
        <w:t>l. Papir.</w:t>
      </w:r>
    </w:p>
    <w:p>
      <w:pPr>
        <w:pStyle w:val="Heading1"/>
        <w:rPr/>
      </w:pPr>
      <w:r>
        <w:rPr/>
        <w:t>Lemezvas</w:t>
      </w:r>
    </w:p>
    <w:p>
      <w:pPr>
        <w:pStyle w:val="Normal"/>
        <w:rPr/>
      </w:pPr>
      <w:r>
        <w:rPr/>
        <w:t>vasszerkezeti elem oly négyszögü keresztszelvénnyel, amelyben a szélesség a vastagságnál tetemesen nagyobb (kazánlemez, szögecselt tartók gerinclemeze stb.).</w:t>
      </w:r>
    </w:p>
    <w:p>
      <w:pPr>
        <w:pStyle w:val="Heading1"/>
        <w:rPr/>
      </w:pPr>
      <w:r>
        <w:rPr/>
        <w:t>Lemgo</w:t>
      </w:r>
    </w:p>
    <w:p>
      <w:pPr>
        <w:pStyle w:val="Normal"/>
        <w:rPr/>
      </w:pPr>
      <w:r>
        <w:rPr/>
        <w:t>város Lippe hercegségben a Bega és vasút mellet, (1890) 7290 lak., mekanikai vászonszövéssel, bőr-, dohány-, kocsi-, ecet- és sörgyártással, két hercegi kastéllyal, közelében a Lindenhaus nevü országos bolondok-házával.</w:t>
      </w:r>
    </w:p>
    <w:p>
      <w:pPr>
        <w:pStyle w:val="Heading1"/>
        <w:rPr/>
      </w:pPr>
      <w:r>
        <w:rPr/>
        <w:t>Lemhény</w:t>
      </w:r>
    </w:p>
    <w:p>
      <w:pPr>
        <w:pStyle w:val="Normal"/>
        <w:rPr/>
      </w:pPr>
      <w:r>
        <w:rPr/>
        <w:t>kisközség Háromszék vmegye kézdi j.-ban, (1891) 2465 magyar lakossal; közelében a Nagy-Lemhény patak melletti Várerősse nevü hegyen egy régi vár omladékai láthatók, melyet Almás v. Álmos várának neveznek.</w:t>
      </w:r>
    </w:p>
    <w:p>
      <w:pPr>
        <w:pStyle w:val="Heading1"/>
        <w:rPr/>
      </w:pPr>
      <w:r>
        <w:rPr/>
        <w:t>Lemisszio</w:t>
      </w:r>
    </w:p>
    <w:p>
      <w:pPr>
        <w:pStyle w:val="Normal"/>
        <w:rPr/>
      </w:pPr>
      <w:r>
        <w:rPr/>
        <w:t>l. Limisszo.</w:t>
      </w:r>
    </w:p>
    <w:p>
      <w:pPr>
        <w:pStyle w:val="Heading1"/>
        <w:rPr/>
      </w:pPr>
      <w:r>
        <w:rPr/>
        <w:t>Lemki</w:t>
      </w:r>
    </w:p>
    <w:p>
      <w:pPr>
        <w:pStyle w:val="Normal"/>
        <w:rPr/>
      </w:pPr>
      <w:r>
        <w:rPr/>
        <w:t>(lengy.), kis-orosz néptörzs, a gorálok (l. o.) családjából, mely a K.-Beszkidek alsó völgyeiben lakik, a Ropa és a San forrásai közt; a 109 000 lélekből álló törzs gör. kat. vallásu.</w:t>
      </w:r>
    </w:p>
    <w:p>
      <w:pPr>
        <w:pStyle w:val="Heading1"/>
        <w:rPr/>
      </w:pPr>
      <w:r>
        <w:rPr/>
        <w:t>Lemma</w:t>
      </w:r>
    </w:p>
    <w:p>
      <w:pPr>
        <w:pStyle w:val="Normal"/>
        <w:rPr/>
      </w:pPr>
      <w:r>
        <w:rPr/>
        <w:t>(görög), oly tétel, melyet valamely tudomány a másiktól minden további bizonyítás nélkül, egyszerüen átvesz.</w:t>
      </w:r>
    </w:p>
    <w:p>
      <w:pPr>
        <w:pStyle w:val="Heading1"/>
        <w:rPr/>
      </w:pPr>
      <w:r>
        <w:rPr/>
        <w:t>Lemme</w:t>
      </w:r>
    </w:p>
    <w:p>
      <w:pPr>
        <w:pStyle w:val="Normal"/>
        <w:rPr/>
      </w:pPr>
      <w:r>
        <w:rPr/>
        <w:t>Lajos, német prot. hittudós, szül. Salzwedelben 1847 aug. 8. Berlinben tanult, 1872. Göttingában lett segédtanár, 1874. Berlinben a dom-templomban segédlelkész, 1876. a Johanneum felügyelője, egyszersmind magántanár Borozslóban, 1884. Bonnba, 1891. pedig Heidelbergában hivatott rendes teologiai tanárul. Kiadta: Luthers drei grosse Reformationsschriften vom J. 1520 (2. kiad. Gotha 1884). Művei: Das Evangelium in Böhmen (u. o. 1877); Die religionsgeschichtliche Bedeutung des Dekalogs (Boroszló 1880); Die Nächstenliebe (u. o. 1881); Das echte Ermahnungsschreiben d. Apostels Paulus an Timotheus (u. o. 1882); Die Sünde wider den Heiligengeist (1883); Die Macht des Gebets (Barmen 1887); Der Erfolg der Predigt (1888); Die Principien der Ritschlischen Theologie und ihr Wert (Bonn 1891); Grundlage, Ziel u. Eigentümlichkeit des theolog. Studiums (Heidelberga 1891); Der Wert des Gebets (1892); Das Recht des apostol. Glaubensbekenntnisses u. seine Gegner (1893). 1892 óta kiadja a Neue Jahrbücher für deutsche Theologia címü folyóiratot.</w:t>
      </w:r>
    </w:p>
    <w:p>
      <w:pPr>
        <w:pStyle w:val="Heading1"/>
        <w:rPr/>
      </w:pPr>
      <w:r>
        <w:rPr/>
        <w:t>Lemming</w:t>
      </w:r>
    </w:p>
    <w:p>
      <w:pPr>
        <w:pStyle w:val="Normal"/>
        <w:rPr/>
      </w:pPr>
      <w:r>
        <w:rPr/>
        <w:t>(állat, Myodes lemmus Pall), a rágcsálók pocokfélék (Arvicolidae) családjába tartozó emlős állat. Zömök testének hossza 15 cm., farkáé 1-5 cm.; feje aránylag nagy, apró fülei kerekdedek, szemei kicsinyek; lábai ötujjuak s ásásra alkalmas erős karmokkal fegyverzettek; tömött bundája a hátoldalon sárgásbarna, szabálytalan fekete foltokkal, a hasoldalon sárgásfehér. A óvilág sarköve alatt a hegyeken és tundrákon a mi ürgénk és hörcsögünk módjára él. Rendkivül szapora s némely években annyira elszaporodik, hogy élelemhiány miatt óriás tömegekben vándorlásnak indul s útjában minden ehetőt elpusztít; a vándorló L.-eket a felvett iránytól semmi sem téríti el, folyók, tavak vagy tengerek sem, amelyekbe végre a vándorló tömeg belevész.</w:t>
      </w:r>
    </w:p>
    <w:p>
      <w:pPr>
        <w:pStyle w:val="Heading1"/>
        <w:rPr/>
      </w:pPr>
      <w:r>
        <w:rPr/>
        <w:t>Lemna</w:t>
      </w:r>
    </w:p>
    <w:p>
      <w:pPr>
        <w:pStyle w:val="Normal"/>
        <w:rPr/>
      </w:pPr>
      <w:r>
        <w:rPr/>
        <w:t>L. (növ.), l. Békalencse; Lemnaceae, l. Békalencsefélék.</w:t>
      </w:r>
    </w:p>
    <w:p>
      <w:pPr>
        <w:pStyle w:val="Heading1"/>
        <w:rPr/>
      </w:pPr>
      <w:r>
        <w:rPr/>
        <w:t>Lemniszkata</w:t>
      </w:r>
    </w:p>
    <w:p>
      <w:pPr>
        <w:pStyle w:val="Normal"/>
        <w:rPr/>
      </w:pPr>
      <w:r>
        <w:rPr/>
        <w:t>l. Cassini-féle görbe.</w:t>
      </w:r>
    </w:p>
    <w:p>
      <w:pPr>
        <w:pStyle w:val="Heading1"/>
        <w:rPr/>
      </w:pPr>
      <w:r>
        <w:rPr/>
        <w:t>Lemnius</w:t>
      </w:r>
    </w:p>
    <w:p>
      <w:pPr>
        <w:pStyle w:val="Normal"/>
        <w:rPr/>
      </w:pPr>
      <w:r>
        <w:rPr/>
        <w:t>Simon Empoicus, tulajdonképen Morgadant, német humanista és latin költő, szül. Münsterthalban a XVI. sz. elején, megh. Graubündenben 1550 nov. 24. A vittenbergai egyetemen tanult és Melnachton követője lett, amiért Luther, L.-nak Epigramme (1538) kötetét kifogásolva, a benne foglalt állítólagos sértések miatt, L.-t száműzette. A költő erre Epigramme harmadik kötetében és Monachopornomachia könyvében Luther ellen fordult, kinek magánéletét a házasságát is pellengérre állította. Legfontosabb műve Libri IX. de bello Suevico ab Helvetius et Thaetus adversus Maximilianen Casarem 1499. gesto, melyben az 1499-iki svájci háborut dicsőiti.</w:t>
      </w:r>
    </w:p>
    <w:p>
      <w:pPr>
        <w:pStyle w:val="Heading1"/>
        <w:rPr/>
      </w:pPr>
      <w:r>
        <w:rPr/>
        <w:t>Lemnosz</w:t>
      </w:r>
    </w:p>
    <w:p>
      <w:pPr>
        <w:pStyle w:val="Normal"/>
        <w:rPr/>
      </w:pPr>
      <w:r>
        <w:rPr/>
        <w:t>(Limno, Limni, Sta Limene), sziget az Egei-tengerben, a Dardanellák D-i bejáratának közelében, az É. sz. 40o alatt. A szaggatott partu szigetbe a Paradiszii- és Mudroszi-ölbök mélyen benyulnak és a szigetet két részre osztják, amelyet egymással egy keskeny szoros köt össze. Hossza 34, legnagyobb szélessége 30 km., területe 477 km</w:t>
      </w:r>
      <w:r>
        <w:rPr>
          <w:vertAlign w:val="superscript"/>
        </w:rPr>
        <w:t>2</w:t>
      </w:r>
      <w:r>
        <w:rPr/>
        <w:t>, lakóinak száma 22 000. L.-t 300-400 m. magas hegyek, egykori vulkánok takarják, amelyek közt ÉNy-on a Skopia (430 m.) a legmagasabb. E hegyeket egymástól lávamezők választják el. A vulkáni erő az ókorban még működött; a Mosychlos-domb és Chrysé-hegyfok a mi időszámításunk előtt sülyedt el a tengerben. L. igen kopár, de földje termékeny; szőllő, füge, zöldség, rozs és egyéb gabonanemüek a fő termékei; legelői mintegy 40 000 juhot táplálnak. Kiviteli cikke még a pecsétföld (Terra sigillata Lemnia), amelyet a Keleten orvosságul használnak. Jelenleg Imbrosszal és Szamotrakival együtt Dsezairi Bahri Szefid török kormányzóság egyik járását alkotja. Főhelye a Ny-i parton Kasztron, püspöki székhely 2000 lak. A görög mitologia Hephaistos lakóhelyévé tette; Miltiades Athén számára foglalta el. A IV. keresztes hadjárat koráig a görög császárságnak volt alkotó része; azután velenceiek és genovaiak versenyeztek birtokáért. A törökök 1475. sikertelenül ostromolták, de az 1478-iki békében elnyerték. 1656. a velenceiek visszafoglalják, de csak egy évre, azután ismét török kézre került.</w:t>
      </w:r>
    </w:p>
    <w:p>
      <w:pPr>
        <w:pStyle w:val="Heading1"/>
        <w:rPr/>
      </w:pPr>
      <w:r>
        <w:rPr/>
        <w:t>Lemnoszi föld</w:t>
      </w:r>
    </w:p>
    <w:p>
      <w:pPr>
        <w:pStyle w:val="Normal"/>
        <w:rPr/>
      </w:pPr>
      <w:r>
        <w:rPr/>
        <w:t>l. Bolus.</w:t>
      </w:r>
    </w:p>
    <w:p>
      <w:pPr>
        <w:pStyle w:val="Heading1"/>
        <w:rPr/>
      </w:pPr>
      <w:r>
        <w:rPr/>
        <w:t>Le Moine</w:t>
      </w:r>
    </w:p>
    <w:p>
      <w:pPr>
        <w:pStyle w:val="Normal"/>
        <w:rPr/>
      </w:pPr>
      <w:r>
        <w:rPr/>
        <w:t>(ejtsd: lü moán) Ferenc, francia festő, szül. Párisban 1688., megh. u. o. 1737. Galloche tanítványa, Olaszországban is tanult, 1718. a párisi akadémia tagja, 1736. a «király első festője» lett, de már a következő évben megtébolyodott és öngyilkossá lett. Művei rendkivül természetesek, a mellett nemesek, előkelők; szinezésük friss, rózsás. Nagy festményei a Mária mennybemenetelét ábrázoló freskóképe a párisi St. Sulpice-templom kupolájában és 320 négyzetméter kiterjedésű Herkules apoteozisát ábrázoló óriási, vászonra festett képe a versaillesi kastély Herkuls-termében. Egyéb képei: Herkules és Kakus, Herkules és Omfale (Páris, Louvre); Scipio önmegtagadása (Nancy, muzeum); Apollo és Dafne (Szt. Pétervár, Eremitage); Venus és Adonis (Stockholm, muzeum).</w:t>
      </w:r>
    </w:p>
    <w:p>
      <w:pPr>
        <w:pStyle w:val="Heading1"/>
        <w:rPr/>
      </w:pPr>
      <w:r>
        <w:rPr/>
        <w:t>Lemoinne</w:t>
      </w:r>
    </w:p>
    <w:p>
      <w:pPr>
        <w:pStyle w:val="Normal"/>
        <w:rPr/>
      </w:pPr>
      <w:r>
        <w:rPr/>
        <w:t>(ejtsd: lömoánn) John Emil, francia publicista, szül. Londonban 1815 okt. 17., francia szülőktől, megh. 1892 dec. 14. 1840. a Journal des Debats angol levelezője, később nagy tekintélyű szerkesztője lett, kinek vezércikkeit a mintaszerüség példányképeül állították oda többi hirlapirónak. Ő tette a Débats-t a párisi bourgeoisie közvéleményének irányadó közlönyévé. 1876. Jania helyére a francia akadémia tagjává választották, 1880-ban élethossziglani szenátorrá neveztetett ki. Dolgozatai - részint politikai és történelmi művek, részint életrajzok - Études critiques et biographiques (1852) és Nouvelles études (1862) c. alatt jelentek meg.</w:t>
      </w:r>
    </w:p>
    <w:p>
      <w:pPr>
        <w:pStyle w:val="Heading1"/>
        <w:rPr/>
      </w:pPr>
      <w:r>
        <w:rPr/>
        <w:t>Lemondás</w:t>
      </w:r>
    </w:p>
    <w:p>
      <w:pPr>
        <w:pStyle w:val="Normal"/>
        <w:rPr/>
      </w:pPr>
      <w:r>
        <w:rPr/>
        <w:t>(renunciatio), a jogok megszünésének egyik módja, amelynél a jogosított jogával felhagy, a nélkül hogy azt másra átruházná. Lemondani csak jogról lehetvén, de kötelemről nem, kötelemmel járó jogról a L. hatálytalan. A lemondónak ismernie kell a tárgyat, amelyről lemond, azért o. a kifogásokról való általános L. hatálytalan. Vajjon kötelmeknél a hitelező L.-ának érvényéhez szükséges-e annak az adós részéről elfogadása, az vitás. A római jog szerint egyoldalu L.-nak kötelmeknél helye nincs. A közönséges német jog a kérdést ellenkezőleg döntötte el. A német polgári tkvi javaslat szerint az adós által el nem fogadott L. a hitelezőt nem kötelezi, mig az osztrák polgári tkv 1444. §-a a L. érvényéhez annak elfogadását nem követeli. Másoknak jogait a L. természetesen nem érintheti, azért p. az, ki örökjogáról maga szabadon rendelkezhetik, arról utódaira is kiterjedő hatállyal lemondhat; a hitbizományi birtokos ellenben magára nézve jogáról lemondhat ugyan, de maradékaira nézve nem. A L. valamely egyetemleges adós javára, a többi adósok hátrányára nem szogálhat. - L. hivatalról, l. Hivatalró való lemondás.</w:t>
      </w:r>
    </w:p>
    <w:p>
      <w:pPr>
        <w:pStyle w:val="Heading1"/>
        <w:rPr/>
      </w:pPr>
      <w:r>
        <w:rPr/>
        <w:t>Le Monnier Successori</w:t>
      </w:r>
    </w:p>
    <w:p>
      <w:pPr>
        <w:pStyle w:val="Normal"/>
        <w:rPr/>
      </w:pPr>
      <w:r>
        <w:rPr/>
        <w:t>(ejtsd: lömonnié szuccsesszóri, a. m. Le Monnier utódai), elsőrangu könyvkiadó-vállalat Firenzében, melyet Le Monnier Felix (szül. Verdunben 1806 dec. 1., megh. 1884 jul. 28.) 1837. alapított. A vállalat 1865 egy részvénytársaságé lett, s feje az említett Le Monnier volt 1879-ig. A vállalattal kapcsolatos nyomdát 1892. beszüntették s a részvénytőkét is leszállították. Le Monnier kiadványai közt legnevezetesebb a Biblioteca Nazionale gyüjteményes vállalat, melyben az olasz remekirók művei jelennek meg.</w:t>
      </w:r>
    </w:p>
    <w:p>
      <w:pPr>
        <w:pStyle w:val="Heading1"/>
        <w:rPr/>
      </w:pPr>
      <w:r>
        <w:rPr/>
        <w:t>Lemouton</w:t>
      </w:r>
    </w:p>
    <w:p>
      <w:pPr>
        <w:pStyle w:val="Normal"/>
        <w:rPr/>
      </w:pPr>
      <w:r>
        <w:rPr/>
        <w:t>Emilia, l. Adorján Boldizsárné. Shakspere-fordításából a következő darabok jelentek meg: A szélvész, A két veronai nemes, A vindsori víg nők, Viola, Szeget szeggel. Kisérlete nem igen aratott sikert s ezért hagyott föl vállalatával.</w:t>
      </w:r>
    </w:p>
    <w:p>
      <w:pPr>
        <w:pStyle w:val="Heading1"/>
        <w:rPr/>
      </w:pPr>
      <w:r>
        <w:rPr/>
        <w:t>Le Mouton de Boisdeffre</w:t>
      </w:r>
    </w:p>
    <w:p>
      <w:pPr>
        <w:pStyle w:val="Normal"/>
        <w:rPr/>
      </w:pPr>
      <w:r>
        <w:rPr/>
        <w:t>(ejtsd: lömutoń dö boadefr), francia tábornok, a táborkar jelenlegi főnöke, szül. 1839. A katonai pályára lépett és részt vett az 1859-iki és 1870-71-iki háboruban. 1880-81. Chanzy oldalán katonai attaché volt Szt. Pétervárt és ezen időben lépett az orosz tisztekkel és hadvezérekkel összeköttetésbe. Miután Miribel alatt mint helyettes főnök működött a táborkarnál, maga lett annak főnöke és ebben a minőségben vezette a lefolyt két utolsó évben a nagy hadgyakorlatokat. A francia közvélemény nagy reményeket fűz e tehetséges és aránylag még fiatal tábornokhoz.</w:t>
      </w:r>
    </w:p>
    <w:p>
      <w:pPr>
        <w:pStyle w:val="Heading1"/>
        <w:rPr/>
      </w:pPr>
      <w:r>
        <w:rPr/>
        <w:t>Lemozdonyozni</w:t>
      </w:r>
    </w:p>
    <w:p>
      <w:pPr>
        <w:pStyle w:val="Normal"/>
        <w:rPr/>
      </w:pPr>
      <w:r>
        <w:rPr/>
        <w:t>(ném. abprotzen), a katonaságnál a. m. az ágyutalpat a mozdonytól (l. o.) lekapcsolni s a földre állítani, hogy az ágyuval lőni lehessen.</w:t>
      </w:r>
    </w:p>
    <w:p>
      <w:pPr>
        <w:pStyle w:val="Heading1"/>
        <w:rPr/>
      </w:pPr>
      <w:r>
        <w:rPr/>
        <w:t>L'empire c'est la paix</w:t>
      </w:r>
    </w:p>
    <w:p>
      <w:pPr>
        <w:pStyle w:val="Normal"/>
        <w:rPr/>
      </w:pPr>
      <w:r>
        <w:rPr/>
        <w:t>l. Empire.</w:t>
      </w:r>
    </w:p>
    <w:p>
      <w:pPr>
        <w:pStyle w:val="Heading1"/>
        <w:rPr/>
      </w:pPr>
      <w:r>
        <w:rPr/>
        <w:t>Lemström</w:t>
      </w:r>
    </w:p>
    <w:p>
      <w:pPr>
        <w:pStyle w:val="Normal"/>
        <w:rPr/>
      </w:pPr>
      <w:r>
        <w:rPr/>
        <w:t>Károly Szelim, finn fizikus, szül. Helsingforsban 1838-ban, amelynek egyetemén jelenleg tanár; különösen az északi fény kutatása és mesterséges előállítása által vált hiressé. 1882. sikerült L.-nek az északi Finnország két 800 és 110 m. magas hegyén mesterséges északi fényt előállítani. E hegyek kiterjedt és sűrü villámhárító rendszerrel láttattak el, mely a földtől elszigetelve a hegy lábán lévő nedves réteggel állott vezető kapcsolatban. A rudak csúcsain az északi fényhez hasonló fényjelenség mutatkozott, melynek spektruma is megegyezett az északi fény spektrumával, sőt az egyik hegycsúcson 120 m. északfénysugár volt észlelhető. Számos dolgozatain kivül, melyek finn folyóiratokban és tudományos szemlékben jelentek meg, irta még: Om Volta-induktions-strömmars intesitets-förlopp (1869); Om Orsakerma till jordens magnetism (1877).</w:t>
      </w:r>
    </w:p>
    <w:p>
      <w:pPr>
        <w:pStyle w:val="Heading1"/>
        <w:rPr/>
      </w:pPr>
      <w:r>
        <w:rPr/>
        <w:t>Lemur</w:t>
      </w:r>
    </w:p>
    <w:p>
      <w:pPr>
        <w:pStyle w:val="Normal"/>
        <w:rPr/>
      </w:pPr>
      <w:r>
        <w:rPr/>
        <w:t>v. maki (állat), a félmajmok (l. o.) rendjébe tartozó emlős állatnem. Feje és hosszu farka a rókáéhoz hasonlít; hátsó lábai jóval hosszabbak, mint a mellsők. Három faja ismeretes (L. catta L., L. macaco L. és L. mongon L.), melyek Madagaszkár és a szomszéd szigetek erdeiben élnek s táplálékuk után, mely gyümölcsből és rovarokból áll, éjjel járnak.</w:t>
      </w:r>
    </w:p>
    <w:p>
      <w:pPr>
        <w:pStyle w:val="Heading1"/>
        <w:rPr/>
      </w:pPr>
      <w:r>
        <w:rPr/>
        <w:t>Lemures</w:t>
      </w:r>
    </w:p>
    <w:p>
      <w:pPr>
        <w:pStyle w:val="Normal"/>
        <w:rPr/>
      </w:pPr>
      <w:r>
        <w:rPr/>
        <w:t>a római babonában hazajáró lelkek, melyeknek megengesztelésére a háztartás feje (pater familias) május hó 9., 11. és 13. különös szertartásokat végzett. Némelykor egy rangba helyezték velök a larvae név alatt ismert rémeket, akik holtuk után nyugalmat nem találva bolyongnak, az élőket bántják és rájuk balsorsot hozva, nyomukban leselkednek. Maniae néven ellentétet képeznek a Larcs-okkal, akik viszont jóindulatu szellemek, boldogan elhunytaknak a tulvilágról a barátságosan őrködő lelkei. mania néven rémes alakokat értettek, csontvázakat (nudis ossibus), akik az élőknél az őrültséget okozzák és akiket engesztelő áldozatokkal kell kibékíteni és a házi tűzhelytől távol tartani. L. még Boszorkány, Lidérc.</w:t>
      </w:r>
    </w:p>
    <w:p>
      <w:pPr>
        <w:pStyle w:val="Heading1"/>
        <w:rPr/>
      </w:pPr>
      <w:r>
        <w:rPr/>
        <w:t>Lemuria</w:t>
      </w:r>
    </w:p>
    <w:p>
      <w:pPr>
        <w:pStyle w:val="Normal"/>
        <w:rPr/>
      </w:pPr>
      <w:r>
        <w:rPr/>
        <w:t>elsülyedt állítólagos nagy földség, mely a föltevés szerint a mai Ázsiától délre létezett és kelet felé Hátsó-Indiával meg a Szunda-szigetekkel van összefüggésben, nyugat felé pedig Madagaszkár és Afrika délkeleti részéig terjedett. Egykori létezését egyik és másik állat- és növény-geográfiai tény, de bizonyos geologiai körülmények is sejtetik. Némelyek a Sechellek, Amiraut, Chagos, Maledivák és Lakedivák szigeteit az elsülyedt nagy terjedelmü földség maradványainak tekintik. Sclater angol természettudóstól ered e kérdéses földségre nézve a L. megnevezés, mert ama állatok között, melyeknek sajátságos földrajzi elterjedéséből a földség egykori létezésére következtettek, legfontosabb és legnevezetesebb szerepet a félmajmok v. lemurok játszottak. Megjegyzendő, hogy fosszil félmajmok ma már Európa és É.-Amerika fiatal harmadkori rétegeiből is ismeretesek és igy az a kérdéses földség semmiképen sem lehetett a félmajmok egyedüli őshazája.</w:t>
      </w:r>
    </w:p>
    <w:p>
      <w:pPr>
        <w:pStyle w:val="Heading1"/>
        <w:rPr/>
      </w:pPr>
      <w:r>
        <w:rPr/>
        <w:t>Lemvig</w:t>
      </w:r>
    </w:p>
    <w:p>
      <w:pPr>
        <w:pStyle w:val="Normal"/>
        <w:rPr/>
      </w:pPr>
      <w:r>
        <w:rPr/>
        <w:t>város Jütland dán szigeten, 52 km.-nyire Rinkjöbingtől, a Limfjord D-i partján, 8 km.-nyire az Északi-tengertől, vasút mellett, 81890) 2413 lak. halászattal.</w:t>
      </w:r>
    </w:p>
    <w:p>
      <w:pPr>
        <w:pStyle w:val="Heading1"/>
        <w:rPr/>
      </w:pPr>
      <w:r>
        <w:rPr/>
        <w:t>Le Myre de Vilers</w:t>
      </w:r>
    </w:p>
    <w:p>
      <w:pPr>
        <w:pStyle w:val="Normal"/>
        <w:rPr/>
      </w:pPr>
      <w:r>
        <w:rPr/>
        <w:t>Károly Mária, francia diplomata, szül. Vendomeban 1833 febr. 17. 1853. a tengerészeti pályára lépett, melytől azonban 1861. visszavonult. Miután egy ideig mint helyettes préfet működött, az 1870. háboru kitörésekor újra belépett a hajóhadba és Páris ostroma közben ki is tüntette magát. 1871-73. préfet volt, 1873. pedig Chanzy tábornok hivására Algeriába ment és elvállalta a gyarmat pénzügyi vezetését. 1879. mint civilkormányzó Kokhinkhinába került, mely állásról 1883. lemondott. 1886. Freycinet Madagaszkárba küldötte mint rélsident-t, mely állásban Franciaország protektorátusát szervezte. 1889. Kokhinkhinában képviselőnek választották. 1893 nyarán Sziamban működött mint rk. követ és ő kötötte meg a béke fentartása érdekében, de ebben az esetben nem volt képes a háboru kitörését megakadályozni. A becsületrend tulajdonosa.</w:t>
      </w:r>
    </w:p>
    <w:p>
      <w:pPr>
        <w:pStyle w:val="Heading1"/>
        <w:rPr/>
      </w:pPr>
      <w:r>
        <w:rPr/>
        <w:t>Len</w:t>
      </w:r>
    </w:p>
    <w:p>
      <w:pPr>
        <w:pStyle w:val="Normal"/>
        <w:rPr/>
      </w:pPr>
      <w:r>
        <w:rPr/>
        <w:t>(növ., Linum L.), a róla nevezett család génusza 100-130 fajjal mind a két világrészben (hazánkban 20). Egy- v. többnyári füvek v. félcserjék, levelök többnyire váltakozó, keskeny és épszélü, virágjok ötöstagu, rendes 5 himjén kivül 5 álhimje (l. o.) van; tokja a lengumó gömbölyü, tizrekeszü, tompa ötszögletü, mindegyik rekeszében egy-egy magja van. Fajai: az angliai v. apró L. (L. catharticum L.), apró, 7-15 cm. magas, fehérvirágu növényke, levele átellenes. Egynyári fű, nedves réten mindenütt gyakori; régebben borral leöntve gyenge meghajtónak használták. A házi L. (L. usitatissimum L., l. a Fonószövő növények képén) 0,3-1 m. magas, fent álernyősen ágas, kopasz, levele váltakozó, keskeny lándsás, virága kék, magva lapos, hosszas tojásdad, kihegyezett. Hazája ismeretlen, több fajtáját termesztik, mert a hársrostjából finom fehérnemü lesz. A házi L. tőalakjában toktermése zárva marad, füve magasabb, kevéssé ágazik szét, levele apróbb. Rostja nem nagyon finom és kevésbbé puha. Leginkább Orosz-, Északnémet-, Angolországban, Belgiumban és Hollandiában meg az osztrák birodalomban termesztik. A pattogó L. (L. crepitans Boenn., L. humile Mill.) gubója kiszáradva gyengehangu pattanással reped fel, szára kurtább, ágasabb, levele, virága meg a tokja nagyobb, rostja finomabb, puhább, de kurtább. Magva világosabb szinü, több az olaj benne. Rövidebb ideig is fejlődik. Németország déli részén, hazánkban is termesztik, sőt gyakran el is vadul. A fehérvirágu v. amerikai L.-t (L. Americanum album) Németországban régóta termesztik, Szászországból Skócián át Amerikába jutott, de onnan Németországba ismét visszakerült. Állítólag kevésbbé ágas, 8 nappal előbb érik, több magvat érlel, keményebb és hosszabb rostja van, mint a pattogó L.-nek, de mégsem olyan finom és gyenge, ezenfelül kétes értéke is gátolja az elterjedését. A teli L. alacsony marad, de sok maggal fizet; leginkább Spanyol- és Olaszországban. Franciaország déli részén, Algeriában meg Egyiptomban vetik. Hazánkban a L. perenne L. (telelő L.) meg a L. Austriacum Jacq. vadon is gyakori; amazt Szibériában, emezt Franciaországban, a L. maritimum-ot L. Dél-Európában, a L. Levisii-t Pursh Amerikában, a L. triginumot Roxb. K.-Indiában vetik, de mindegyiknek durva a szövete. A piros virágu L. grandifiorum Desf. kedvelt kerti virág. Uj-Zélandi L., l. Vászonfű.</w:t>
      </w:r>
    </w:p>
    <w:p>
      <w:pPr>
        <w:pStyle w:val="Normal"/>
        <w:rPr/>
      </w:pPr>
      <w:r>
        <w:rPr/>
        <w:t>A L. nyirkos s hűvös éghajlat alatt s jó erőbe levő, mély rétegü, közép kötöttségü talajon díszlik leginkább. Legjobb előveteményei a trágyázott kapás- és takarmánynövények, melyek letakarítása után a talajt őszkor mély szántással kell előkészíteni. Sajátságos jelenség, hogy a L., ha több éven át ugyanazon helyen vetik, nem díszlik, mely jelenséget lenuntságnak szokás mondani. Ezért szabálynak tartják, hogy L. 6 év letelte előtt ugyanazon helyre vissza ne kerüljön. A L.-t korán tavaszkor a föld kellő megszikkadása után szokás vetni. Minél sűrübben vetik, annál finomabb a rostja. Ha fonalnyerés a főcél, kataszteri holdanként 1,5-2,3 hl. mag szükséges, ha magnyerés a főcél, 1 hl. is elegendő. A megfelelő sortávolság 12 cm. Tenyészet közben a L. gyomoktól tisztán tartandó. Mihelyt a L. sárgás szint ölt, alsó levelei megsárgultak s a magvak barnulni kezdenek, megérkezett a nyűvés ideje. A kinyűtt L. kévékbe kötve a mezőn megszáríttatik s aztán magtokjaitól megfosztatik, ami lebugázásnak mondatik. A lebugázott L., ha kellőképen megszáradt, nehézség nélkül eltartható s mint nyers L.-szár eladható, s ahol a L.-szár kikészítésével foglalkozó gyárak léteznek, a termelőre legelőnyösebb, ha a nyers L.-szárt adja el, minthogy a L. kikészítése megfelelő berendezést és részletes szakavatottságot feltételez. Hazánkban a kenderkikészítő gyárak foglalkoznak a L. kikészítésével is. A csupán magva végett termelt L.-t éréskor lekaszálják s a gabona módjára kicsépelik (l. Lenmag). Fonal-L. termelésénél kataszt. holdjáról 15-20 q nyers L.-szár és azonkivül 5-10 kg. kócot. A L. termelése az olcsóbb gyapot versenye folytán sokat veszített régi jelentőségéből, mindazáltal kivált Belgiumban és Oroszországban jelenleg is fontos szerepet visz; ellenben hazánkban mindössze 19-20 000 hektáron, a szükebb értelemben vett Magyarországon pedig épen csak 12-13 000 hektáron termelnek L.-t, a Dráván tul aránylag legelterjedtebb a L. mivelése, azon innen a felvidék, főleg Szepes válik ki. Tekintettel arra pedig, hogy hazánk L.-fonal és L.-árukért a külföldnek évenként 36-40 millió koronával adózik s hogy a L. termelése okszerü eljárást föltéve, nagyon jövedelmező, ugy mező-, mint közgazdasági szempontokból nagyon kivánatos, hogy ezen termelési ág hazánkban is jelentőségéhez mérten fölkaroltassék.</w:t>
      </w:r>
    </w:p>
    <w:p>
      <w:pPr>
        <w:pStyle w:val="Normal"/>
        <w:rPr/>
      </w:pPr>
      <w:r>
        <w:rPr/>
        <w:t>A L.-áztatás költségeit újabb időben a különféle mesterséges áztatási módokkal igyekeznek csökkenteni. Eddig ugyanis a hideg vizben való, illetőleg a természetes áztatást (l. o.) használták, ez azonban igen lassu és költséges. Az újabban használt mesterséges áztatási módok legnagyobb részénél magasabb hőfokot és alkalikus vegyeket használnak, de ezek egyenletes terményt nem szolgálnak. A mesterséges áztatásoknak legújabban más módjait is alkalmazzák; ezek közül különös megemlítést érdemel a Baur-féle eljárás, mert ez olcsó s gyors kivitele mellett egyenletes és szilárd terményt ád. Eljárásának a lényege következő: A L.-t jól elzárható vaskazánokba helyezve leöntik a L. súlyához viszonyított 5%-os higított kénsavval, a kazánt lezárják, légritkítást idéznek elő és 90° C.-ra felhevítik. A légritkítás folytán a sav egyenletesen hatja át az egész tömeget; a szálakat azonban nem támadja meg, mert a hőfok és a sav tömöttségi foka igen csekély. Ily állapotban a L. minősége szerint 2-4 óráig marad; ezt követőleg lebocsátják a savfürdőt és 4%-os szódaoldatot adnak reá s ismét légritkítást állítanak elő, 100o C.-ra felhevítvén a fürdőt, melyben 2 óráig marad a L. A szódafürdő után langyos vizzel öblítik a L.-t és levegőn szárítják. A kiszárított L.-t egy évig pihentetik, miáltal a rostszálak szivóssága lényegesen emelkedik. A törést s tilolást csak a pihent L.-en végzik. A Baur-féle eljárásnál a L. súlyából 18-24%-ot veszít, és 20-24% L.-rostot ád. Ezen eljárás a L.-rostokat nem támadja meg és aránytalanul olcsóbb a régi eljárásnál. A L.-törés s tilolás kérdését mindeddig nem oldották meg oly sikeresen, mint az áztatás kérdését. Kétségen kivül legjobban munkálja meg a L.-t a kézi törő s tiloló, csakhogy ez igen költséges. Olcsóbban végzik a törést a recézett hengerpárokból álló gépek, de ezek sok rostszálat tépnek el. Sokkal jobban kimélik a rostszálakat azon gépek, melyek tűsorokkal borított lapokból állanak, mert a L.-be mélyedő tűk csak hosszarepedéseket idéznek elő, azaz rostszálakra bontják a nyalábokat, de a szálakat nem tépik szét. E gépek egyedüli hátránya a tűk költséges fentartásában áll. A tilolást leggyakrabban a küllősrendszerü tilológépekkel eszközlik, melyeknek hátránya, hogy igen sok szálat tépnek. Kedvezőbb azon elrendezés, amelynél a lécek nagyobb méretü henger felületére erősíttetnek, a L. pedig a henger előtt álló asztalon csúsztattatik a lécek kefélő hatása elé. A tilolt L.-t gerebenezésnek (l. Fésülés) vetik alá, mert rostszálainak hossza nagy határok közt ingadozik, finomabb fonalak gyártásához pedig egyenlő hosszu szálakra van szükségünk. A gerebenezett L.-ből fésült fonalat, a kócból nyujtott fonalat gyártanak (l. Fonalgyártás). A gerebenezett L.-t ugyanis tűsléces nyujtófejjel ellátott szalagképzőn kezelik, azután a nyert szalagot tűsléces nyujtófejjel ellátott nyujtógépen nyujtják 2-3-szor s végre szintén tűsléces nyujtófejjel ellátott előfonón megfonják (l. Juta). A kócot kártolják s azután épp ugy, mint a gerebenezett L.-t, nyujtják s előfonattá alakítják. Az itt használt kártológép a jutafonásnál használt egyengető kártolóval azonos szerkezetü (l. Juta). A fonallá való megsodrást szárnyasorsóju (l. Fonás) gépen (Water-gépen) végzik. A finomabb fonalakat nedvesen fonják, vagyis az előfonatot, mielőtt a nyujtóhengerek alá kerülne, meleg vizfürdőn bocsátják át, miáltal a gummiszerü anyagok oldódnak s a rostszálak széthúzhatók. A Water-gépen nyert fonalat matringolják s szárítják és matring alakban, de csomagokba kötve hozzák a kereskedelembe. A csomagolás az osztrák vagy angol rendszer szerint történik. Az első szerint a matring, illetőleg a motóla kerülete 3 bécsi rőf; ennél 60 menetet, illetőleg 60 szálat pászmának, 20 pászmát matringnak, 20 matringot kötegnek, 12 köteget csomagnak (shock) neveznek. Az angol csomagolás szerint a motóla kerülete 3 yard és ennél 100 menetet (300 yard) neveznek pászmának. 10 pászmát matringnak, 20 matringot kötegnek, tizenkét köteget csomagnak.</w:t>
      </w:r>
    </w:p>
    <w:p>
      <w:pPr>
        <w:pStyle w:val="Normal"/>
        <w:rPr/>
      </w:pPr>
      <w:r>
        <w:rPr/>
        <w:t>A L.-t hasonlóan fehérítik, mint a pamutot (l. o.) néha klór nélkül a gyepen; többnyire a klórral és a gyepen való fehérítést egyesítik egymással. A L.-fehérítésénél mutatkozó eltérések abban találják magyarázatukat, hogy a L. rostjában több a tisztátalanító anyagoknak a mennyisége, mely a L. rostjához számítva 25-30 százalékot tesz ki. Ezen tisztátalanító anyagok tulnyomó része pektinsavból áll. A L.-nek mésszel, szódával, mosóluggal vagy gyántaszappannal való főzésénél átalakul ez a pektinsav az alkáliákban oldható, ugynevezett metapektinsavvá. A klórozáshoz nem szabad előbb hozzáfogni, mig a pektinanyagok legnagyobb részét el nem távolították, különben oly erős klórfürdőket kellene használni, melyek a L. rostját is megtámadják. A gyepen való fehérítésnél a vásznat kiterítik a földön és többször vizzel meglocsolják. A napfénynek behatása, talán a viz elpárolgása folytán is, ozon fejlődik, mely fehérít. A L.-fehérítés 3-6 hétig tart.</w:t>
      </w:r>
    </w:p>
    <w:p>
      <w:pPr>
        <w:pStyle w:val="Normal"/>
        <w:rPr/>
      </w:pPr>
      <w:r>
        <w:rPr/>
        <w:t>A L.-fonal finomságát az angol számozással jelzik, vagyis az egy angol fontra eső 300 yardos pászmák számával, azaz N</w:t>
      </w:r>
      <w:r>
        <w:rPr>
          <w:vertAlign w:val="subscript"/>
        </w:rPr>
        <w:t>a</w:t>
      </w:r>
      <w:r>
        <w:rPr/>
        <w:t>=Ly/300*1/G</w:t>
      </w:r>
      <w:r>
        <w:rPr>
          <w:vertAlign w:val="subscript"/>
        </w:rPr>
        <w:t xml:space="preserve">tta  </w:t>
      </w:r>
      <w:r>
        <w:rPr/>
        <w:t xml:space="preserve"> E képletben L a fonal hosszát yardban, G a fonal súlyát angol fontban jelzi. A L.-fonalak leginkább fehérített vászon és mintás áruk gyártására használtatnak. E célból legjobb a fonalakat 1/2 fehérségig fehéríteni, ezután megszőni s a szövetet tovább fehéríteni. A L.-szövetek az árak tekintetében a versenyt a pamutszövetekkel ugyan nem bírják ki; van azonban a L.-áruknak oly sajátsága is, amelynél fogva sok esetben elsőbbségben részesülnek. A L. ugyanis igen jól mosható, tisztábbra mint a pamut, ezért női ingekre s kórházi ágynemüre alkalmasabb. A L. több vizet képes felszívni s ezért törülközökre is alkalmasabb a pamutnál; végre merevebb és fényesebb, s ezért finom asztalterítőkre, asztalkendőkre alkalmasabb. A L.-áruk csinozását l. Csinozás.</w:t>
      </w:r>
    </w:p>
    <w:p>
      <w:pPr>
        <w:pStyle w:val="Normal"/>
        <w:rPr/>
      </w:pPr>
      <w:r>
        <w:rPr/>
        <w:t>A L. rostját már a legrégibb idő óta szövik, de Európában eleinte, az Alpesektől délre, még az árja nép előtt, a L. angustifolium Huds. többnyári gyökerü és többszáru faj nyujtotta a L.-szövetet, amint Felső-Olaszország kőkorszakbeli és Svájc cölöpházaiban talált maradványok tanusítják. Ez a faj Európa déli részén s a Kanári-szigetektől Palesztináig és Kaukázusig terem, ellenben a házi L. hazáját a Persa-öböl, a Fekete- meg a Kaspi-tenger közé helyezik. Ezt Egyiptomban, Assziriában és Mezopotámiában 4-5000 esztendő óta termesztik. Régi termesztésének bizonysága az egyiptomi mumiák takarója, mert ez mikroszkópiumi vizsgálat szerint valóban lenszövet volt; füve az ős egyiptomi emlékeken meg van ökörítve; sőt bennök a gubóját meg a magvát is találták.</w:t>
      </w:r>
    </w:p>
    <w:p>
      <w:pPr>
        <w:pStyle w:val="Normal"/>
        <w:rPr/>
      </w:pPr>
      <w:r>
        <w:rPr/>
        <w:t>Mikor foglalta el az egynyári L. a L. angustifolium helyét, ismeretlen, de ugy látszik már a keresztény időszámítás előtt, mert Plinius azt irja, hogy a L.-t tavaszkor vetik, őszkor pedig nyűvik. Valószinü, hogy az egynyári házi L.-t az árja nép hozta Európába, s az Alpesektől északra termesztették, mert itt a klima megfelelőbb neki, mint a L. angustifoliumnak. Egyiptom, Fenicia és Judea népe ruhát, sátort, vitorlát stb. készített a L. rostjából. Herodotos szerint a babiloniaiak L.-ből való felső ruhát viseltek, Strabo szerint Babiloniának Borsippa városa nevezetes L.-ipar székhelye volt. Ázsiából a L. termelését Görögországban is meghonosították, Homeros a L.-t többször említi. Herodotos szerint pedig a L.-ruha bujálkodó női s fényűző viselet volt. A római birodalomban Livius szerint Kr. e. már az V. sz.-ban volt ruhanemü belőle, a IV. sz.-ban a samniták fehér L.-tunikát viseltek. Cicero szerint a korabeli fényűző L.-ruházkodás Keletről ered s a reszpublika vége felé a L.-vászon használata mindég jobban öregbedett. Ezután nemsokára a germánok, kelták, szlávok és litvánok is kezdték a L.-t termeszteni, mire ez jobban általános lett Európában is.</w:t>
      </w:r>
    </w:p>
    <w:p>
      <w:pPr>
        <w:pStyle w:val="Normal"/>
        <w:rPr/>
      </w:pPr>
      <w:r>
        <w:rPr/>
        <w:t>A L. betegségei. A L.-ben nagyobb károkat csak az aranka (l. o.) és a lenrozsda tesz. Ez utóbbi betegséget, amely miatt a megtámadott növények rostjai törékenyek lesznek, a Melampsora Lini Tul. nevü gomba okozza, mely különösen Belgiumban, hol a betegséget le feu vagy la brulure du lin név alatt ismerik és Oroszországban tesz nagymérvü károkat. A lenrozsda csakis uredo és teleuto alakban ismeretes. Gyakori a L.-en, anélkül hogy jelentékenyebb kárt okozna, a Phoma herbarum Westd. nevü gomba is, mely a növényeken apró feketés foltokban jelenik meg.</w:t>
      </w:r>
    </w:p>
    <w:p>
      <w:pPr>
        <w:pStyle w:val="Heading1"/>
        <w:rPr/>
      </w:pPr>
      <w:r>
        <w:rPr/>
        <w:t>Lena</w:t>
      </w:r>
    </w:p>
    <w:p>
      <w:pPr>
        <w:pStyle w:val="Normal"/>
        <w:rPr/>
      </w:pPr>
      <w:r>
        <w:rPr/>
        <w:t>1. az északi Jeges-tenger vizkörnyékéhez tartozó nagy folyó K-i Szibériában. Az É. sz. 54o alatt, a Baikál-tó ÉNy-i partjától 32 km.-nyire, Verkholenszk járásban, a Baikál-hegységben ered. Eleinte gyors folyásu és számos sellőt alkot; Kacsugánál 3 m. mély és kis hajók járhatnak rajta; Uszt-Kutszknál felveszi a Kutat és ÉK-i folyásuvá lesz egészen Jakutszkig. A Kirenga fölvétele után hosszu ideig magas, sziklás partok közt folyik. A Vitim (1600 km.) torkolatán alul nagyobb hajók is járhatnak rajta és partjai is alacsonyak; ezen részében veszi föl az Olakmát. Jakutszknál É-ra, később ÉK-re fordul, fölveszi az Aldant (2000 km.) és a Viljuit (850 km.), kilép a tundra-vidékre és mintegy 100 km.-nyire a tengertől megkezdi deltaképződését; itt 7 fő- (Zapadnaja, Belkoi, Tumatszkaja, Kogisztak, Trofimovszkaja, Küllakh és Bükovszkaja) és mintegy 50 kisebb ágra oszlok. Deltája 28 000 km</w:t>
      </w:r>
      <w:r>
        <w:rPr>
          <w:vertAlign w:val="superscript"/>
        </w:rPr>
        <w:t>2</w:t>
      </w:r>
      <w:r>
        <w:rPr/>
        <w:t>. Hossza 4500 km., vizkörnyéke (Venyukov szerint) 1 896 000 km</w:t>
      </w:r>
      <w:r>
        <w:rPr>
          <w:vertAlign w:val="superscript"/>
        </w:rPr>
        <w:t>2</w:t>
      </w:r>
      <w:r>
        <w:rPr/>
        <w:t>. Kacsugánál áprilisban, Jakutszknál május közepén, deltájában pedig csak jul. elején szabadul meg a jégtakarójától. Kirenszk és Jakutszk között nyáron rendes hajójáratok vannak rajta. A L. halakban nagyon gazdag; azonkivül vizkörnyékén sok az ólom-, vas- és rézérc, továbbá a szén és só; nagy terjedelmüek az erdők is. A Vitim és a Olekma az összes ázsiai folyók közt a legtöbb aranyport viszik magukkal. Forrásvidékén burjátok, alább tunguzok és jakutok laknak a partjain. - 2. L., spanyol város, l. Pola de Lena.</w:t>
      </w:r>
    </w:p>
    <w:p>
      <w:pPr>
        <w:pStyle w:val="Heading1"/>
        <w:rPr/>
      </w:pPr>
      <w:r>
        <w:rPr/>
        <w:t>Lenaia</w:t>
      </w:r>
    </w:p>
    <w:p>
      <w:pPr>
        <w:pStyle w:val="Normal"/>
        <w:rPr/>
      </w:pPr>
      <w:r>
        <w:rPr/>
        <w:t>(gör.), szüreti ünnep, l. Dionysos.</w:t>
      </w:r>
    </w:p>
    <w:p>
      <w:pPr>
        <w:pStyle w:val="Heading1"/>
        <w:rPr/>
      </w:pPr>
      <w:r>
        <w:rPr/>
        <w:t>Lénártó</w:t>
      </w:r>
    </w:p>
    <w:p>
      <w:pPr>
        <w:pStyle w:val="Normal"/>
        <w:rPr/>
      </w:pPr>
      <w:r>
        <w:rPr/>
        <w:t>kisközség Sáros vármegye szekcsői j.-ban, (1891) 691 tót lakossal; határában 1814. egy állítólag 100 kg. nehéz meteorkő hullott le.</w:t>
      </w:r>
    </w:p>
    <w:p>
      <w:pPr>
        <w:pStyle w:val="Heading1"/>
        <w:rPr/>
      </w:pPr>
      <w:r>
        <w:rPr/>
        <w:t>Lenartowicz</w:t>
      </w:r>
    </w:p>
    <w:p>
      <w:pPr>
        <w:pStyle w:val="Normal"/>
        <w:rPr/>
      </w:pPr>
      <w:r>
        <w:rPr/>
        <w:t>(ejtsd: -vics) Teofil, lengyel költő, szül. Varsóban 1822., megh. Firenzében 1893 febr. 3. A népköltészetnek legkiválóbb művelője volt, feldolgozta a népköltészet minden nevezetes maradványát mondáit, regéit, leirta a nép életét s irt eredeti népdalokat. Munkái rendkivül kedveltek és közismertek. Lengyelország régi történetéből is merített tárgyat költői feldolgozásra. Ilyen a Rytmy narodowe (Lemberg 1881) és Ze starych sbroic (u. o. 1870) c. könyvei, melyekben Lengyelország régi dicsőségét irja le.</w:t>
      </w:r>
    </w:p>
    <w:p>
      <w:pPr>
        <w:pStyle w:val="Heading1"/>
        <w:rPr/>
      </w:pPr>
      <w:r>
        <w:rPr/>
        <w:t>Lenau</w:t>
      </w:r>
    </w:p>
    <w:p>
      <w:pPr>
        <w:pStyle w:val="Normal"/>
        <w:rPr/>
      </w:pPr>
      <w:r>
        <w:rPr/>
        <w:t>Miklós, német költő, l. Niembsch.</w:t>
      </w:r>
    </w:p>
    <w:p>
      <w:pPr>
        <w:pStyle w:val="Heading1"/>
        <w:rPr/>
      </w:pPr>
      <w:r>
        <w:rPr/>
        <w:t>Lenawee</w:t>
      </w:r>
    </w:p>
    <w:p>
      <w:pPr>
        <w:pStyle w:val="Normal"/>
        <w:rPr/>
      </w:pPr>
      <w:r>
        <w:rPr/>
        <w:t>(ejtsd: linaui), county Michigan É.-amerikai államban, 1870 km</w:t>
      </w:r>
      <w:r>
        <w:rPr>
          <w:vertAlign w:val="superscript"/>
        </w:rPr>
        <w:t>2</w:t>
      </w:r>
      <w:r>
        <w:rPr/>
        <w:t xml:space="preserve"> területtel, 48 345 lak., Adrian székhellyel.</w:t>
      </w:r>
    </w:p>
    <w:p>
      <w:pPr>
        <w:pStyle w:val="Heading1"/>
        <w:rPr/>
      </w:pPr>
      <w:r>
        <w:rPr/>
        <w:t>Len-áztatás</w:t>
      </w:r>
    </w:p>
    <w:p>
      <w:pPr>
        <w:pStyle w:val="Normal"/>
        <w:rPr/>
      </w:pPr>
      <w:r>
        <w:rPr/>
        <w:t>l. Áztatás és Len.</w:t>
      </w:r>
    </w:p>
    <w:p>
      <w:pPr>
        <w:pStyle w:val="Heading1"/>
        <w:rPr/>
      </w:pPr>
      <w:r>
        <w:rPr/>
        <w:t>Lenbach</w:t>
      </w:r>
    </w:p>
    <w:p>
      <w:pPr>
        <w:pStyle w:val="Normal"/>
        <w:rPr/>
      </w:pPr>
      <w:r>
        <w:rPr/>
        <w:t>Ferenc, német festő, szül. Schrobenhausenban 1836 dec. 13. Eleinte kőmüves volt, de csakhamar a festészetre adta magát; először Augsburgban Geyernek volt tanítványa, majd a müncheni akadémián és Gräfle műtermében tanult. 1855-57. egészen visszavonultan élt szülőföldén. 1857. tanítványa lett Pilotínak, akivel Rómába is elment. Onnan visszajövet, rövid ideig tanára volt a weimari művészeti iskolának, de, fölkeltvén Schack gróf érdeklődését, ennek megbizásából 1863. Olasz-, 1867. Spanyolországba ment és másolatokat készített a régi nagy mesterek, különösen Velasquez, Rubens, Giorgione és Tizian művei nyomán. L. a bajor királyi tanár címét viseli, jelenleg Münchenben él. Bár a Pásztorfiu (1856, Schack-féle képtár) és a Zivatar elől menekülő paraszttok (1858) annak idején, mint a német realista irány úttörői, nagy feltünést keltettek, főleg mint arcképfestő hires. I. Lajos király, Gladstone, Minghetti-Acton asszony, Strossmayer püspök, Liechtenstein herceg, Wagner Rikárd, Liszt Ferenc, Heyse Pál, Bisch Vilmos, Döllinger, Schwind, Lemper, Limhart, Morelli, X. Leo pápa és mások arcképei, de főleg ama képei, melyeken ismételten ábrázolta I. Vilmos német császárt, Moltkét és Bismarck herceget (az utóbbiak közül egy a magyar nemzeti muzeumban), minden idők képmásfestészetének remekei közé tartoznak. V. ö. Lenbachs-Zeitgenössische Bildnisse, Heliogravuren von Albert (München 1888).</w:t>
      </w:r>
    </w:p>
    <w:p>
      <w:pPr>
        <w:pStyle w:val="Heading1"/>
        <w:rPr/>
      </w:pPr>
      <w:r>
        <w:rPr/>
        <w:t>Lenclos</w:t>
      </w:r>
    </w:p>
    <w:p>
      <w:pPr>
        <w:pStyle w:val="Normal"/>
        <w:rPr/>
      </w:pPr>
      <w:r>
        <w:rPr/>
        <w:t>(ejtsd: lańkló) Anna, rendesen Ninon de L. néven említik, a XVIIl. sz.-beli demi-monde egyik leghiresebb alakja, szül. Párisban 1616 máj. 15., touraini nemes szülőktől, megh. 1706 okt. 17. Korán árvaságra jutva, műveltségét Montaigne és Charron műveinek tanulmányozása által nyerte s szépsége és szellemessége által csakhamar általánosan ismertté lett. Kérőit visszautasította és házát az udvar legkiválóbb tagjainak, s a kor legkitünőbb tudósainak gyülekező helyévé tette. Scarron, Moliére, Fontenelle és Larochefoucauld szalonjának rendes látogatói közé tartoztak. Jóllehet a szabad szerelem levét követte és vallotta, házát mégis illemiskolának tekintették és Krisztina svéd királyné is fölkereste L.-t. Egyik fia, Villiers, akinek nevelését idegenekre bizta, nem tudta, hogy L. az ő anyja, szerelmes lett belé. Midőn azután megtudta a valót, főbe lőtte magát. Ez eseményt Lesage Gil Blas c. regényében feldolgozta. V. ö. Capefigue, Ninon de L. et les Précicuses de la place Royal (Páris 1864).</w:t>
      </w:r>
    </w:p>
    <w:p>
      <w:pPr>
        <w:pStyle w:val="Heading1"/>
        <w:rPr/>
      </w:pPr>
      <w:r>
        <w:rPr/>
        <w:t>Lençoes</w:t>
      </w:r>
    </w:p>
    <w:p>
      <w:pPr>
        <w:pStyle w:val="Normal"/>
        <w:rPr/>
      </w:pPr>
      <w:r>
        <w:rPr/>
        <w:t>(ejtsd: lenszóesz), braziliai város, Bahia államban, a Paraguassu egyik forrásánál; 1884 óta a gyémántmosó telepek központja.</w:t>
      </w:r>
    </w:p>
    <w:p>
      <w:pPr>
        <w:pStyle w:val="Heading1"/>
        <w:rPr/>
      </w:pPr>
      <w:r>
        <w:rPr/>
        <w:t>Lencse</w:t>
      </w:r>
    </w:p>
    <w:p>
      <w:pPr>
        <w:pStyle w:val="Normal"/>
        <w:rPr/>
      </w:pPr>
      <w:r>
        <w:rPr/>
        <w:t>(növ., Lens Tourn., Ervum Tourn.), vitorlás virágu, kacskaringós fű, levele ágas, 2-sok páru levélkékből alakul, a csúcsa szálkaheggyel (lemeztelen levélnyél) v. kacskaringóval végződik. Virágfürtjét magános v. kevés virág alkotja, hüvelye lapított, egyrekeszü, 1-2 magu, magva nagyon alapított, kerek. A Lens génusznak 8 faja van a mediterrán vidéken és Ázsia nyugati részén. A Lens esculenta L. v. Ervum Lens L. (termesztett L.) Európa déli részéről és Keletről ered, 15-45 cm. magas, szőrös; levele többnyire hatpáruan szárnyalt, levélkéje hosszas, csonkított v. csorbított; virága 1-4-enként nő, fehér lilával eres v. kékes, hüvelye kopasz, kétmagu.</w:t>
      </w:r>
    </w:p>
    <w:p>
      <w:pPr>
        <w:pStyle w:val="Normal"/>
        <w:rPr/>
      </w:pPr>
      <w:r>
        <w:rPr/>
        <w:t>A L. a legrégibb kulturnövények egyike, melynek több faja létezik. Közülük a legértékesebb a nagyszemü fillér- és Középszerü szürke L. Tájfajtái közül kiemelendők a stockeraui és a gömöri L. Sikeres termelésének feltételei: szelid éghajlat és jó mivelésben álló, homokos és meszes vályogtalaj. Megfelelő előveteményei a trágyázott kapásnövények. Vetés ápril hóban történik legcélszerübben sorvetőgéppel 20-30 cm.-nyi sortávokra. Minthogy a L. szára a földön elterül, mi esős időben szemtermésének hátrányára van, a L.-t árpával keverten is szokás termelni. Legveszélyesebb ellensége a L.-zsizsik (Bruchus lentis). Ahol ez a rovar honos, zsizsikmentes L. nem termelhető. A tisztán vetett L.-t éréskor kinyűvik, a keverten vetettet lekaszálják. Kataszt. holdjáról 6-12 hl. 75-86 kg.-os L. és 4-8 q takarmánynak alkalmas szalma nyerhető. - A L. betegségeit l. Hüvelyesek.</w:t>
      </w:r>
    </w:p>
    <w:p>
      <w:pPr>
        <w:pStyle w:val="Normal"/>
        <w:rPr/>
      </w:pPr>
      <w:r>
        <w:rPr/>
        <w:t>A L.-nek, mint valamennyi hüvelyes veteménynek, nagy tápláló értéke van, könnyebben emészthető, mint a borsó, a magyar közmondás szerint szépít is. A beduin kenyeret süt belőle. Egyre-másra 24,81% fehérje, 54,78% keményítő és dextrin, 1,85% zsír, 3,58% celluloza, 2,47% só, különösen káli- és foszforsó s 12,51% viz alkotja. A L. ősrégi vetemény, már az ókorban szerették, az egyiptomiak és zsidók (Ézsau öröksége) ismerték. A régi görögök meg a rómaiak is termesztették. Egyiptom is sokat termesztett s a Nilus torkolatából, Pelusium városából sokat szállítottak. Az a nagy hajó, melyen most a Péter-templom előtt álló obeliszk Rómába került, hajónehezékül 120 000 római véka L.-t hozott magával. Lencsét a bronzkorszak cölöpházaiban is találtak, p. a Bieli-tóban. Athénben az V. sz. közepén csak a szegényebb nép ette, Cato az ültetését is leirta. A Alpescken át terjedt el Németországba. A L. lisztjét mint a babét orvosi borogatónak használták. L. még Vadlencse.</w:t>
      </w:r>
    </w:p>
    <w:p>
      <w:pPr>
        <w:pStyle w:val="Heading1"/>
        <w:rPr/>
      </w:pPr>
      <w:r>
        <w:rPr/>
        <w:t>Lencse</w:t>
      </w:r>
    </w:p>
    <w:p>
      <w:pPr>
        <w:pStyle w:val="Normal"/>
        <w:rPr/>
      </w:pPr>
      <w:r>
        <w:rPr/>
        <w:t>lényeges alkotó része a távcsőnek, mikroszkópnak, a szemüvegnek és sok más optikai készüléknek. Legtöbbször lencsealaku üvegdarab; készülhet azonban bármely más tisztán átlátszó anyagból is, aminő p. a quarc, a só, a jég stb. Legalább az egyik lapja valamilyen szabályos görbe felületre (gömb, ellipszis, henger) van csiszolva; a másik lehet sík, v. szintén görbe felület. A leggyakoribb a gömbfelületü L. A határoló felületek középpontjain átmenő egyenes a L. tengelye.</w:t>
      </w:r>
    </w:p>
    <w:p>
      <w:pPr>
        <w:pStyle w:val="Brahely"/>
        <w:rPr/>
      </w:pPr>
      <w:r>
        <w:rPr/>
        <w:t xml:space="preserve">[ÁBRA] </w:t>
      </w:r>
      <w:r>
        <w:rPr>
          <w:rStyle w:val="Brafelirat"/>
          <w:b/>
          <w:bCs/>
        </w:rPr>
        <w:t>1. ábra. Különféle lencsék keresztmetszetei.</w:t>
      </w:r>
    </w:p>
    <w:p>
      <w:pPr>
        <w:pStyle w:val="Normal"/>
        <w:rPr/>
      </w:pPr>
      <w:r>
        <w:rPr/>
        <w:t>Az 1. ábra a gömbi lencse tengelymenti átmetszetét mutatja. A L.-k két csoportba oszthatók, aszerint amint széleik felé vékonyodnak v. pedig vastagodnak; az első csoportbelieket röviden domboru, a másodikba tartozókat homoruaknak szokás nevezni. Az 1. ábrában A B C domboru, D E F pedig homoru L.-k keresztmetszetei láthatók; neveik sorban a következők: kétszerdomboru (biconvex), síkdomboru (planconvex), domboru-homoru (convex-concav), kétszerhomoru (biconcav), síkhomoru (planconcav), homoru-domboru (concav-convex).</w:t>
      </w:r>
    </w:p>
    <w:p>
      <w:pPr>
        <w:pStyle w:val="Normal"/>
        <w:rPr/>
      </w:pPr>
      <w:r>
        <w:rPr/>
        <w:t>A L. hatása a rajta átmenő fényre néhány egyszerü kisérletből ismerhető fel. ha a nap sugarai, melyek párhuzamosaknak tekinthetők, a tengely irányában egy domboru L.-re esnek, a L.-n áthaladván ugy törnek meg, hogy valamennyi egy pontban kereszteződik. A kisérletet sötét szobában ejtvén meg, ugy hogy a szobába a napsugarak csak megfelelő, p. a L.-vel egyenlő nagyságu nyiláson keresztül hatolnak be; a szoba levegőjében úszkáló porszemek a fény útját és elosztódását igen szembetünően mutatják. A sugarak útját a L. előtt hengeralaku megvilágított oszlop jelzi, mely a L. mögött kúppá lesz- a kúp alapja a L.-n, csúcsa E pedig a L. tengelyén van (2. ábra).</w:t>
      </w:r>
    </w:p>
    <w:p>
      <w:pPr>
        <w:pStyle w:val="Brahely"/>
        <w:rPr/>
      </w:pPr>
      <w:r>
        <w:rPr/>
        <w:t xml:space="preserve">[ÁBRA] </w:t>
      </w:r>
      <w:r>
        <w:rPr>
          <w:rStyle w:val="Brafelirat"/>
          <w:b/>
          <w:bCs/>
        </w:rPr>
        <w:t>2. ábra. Gyüjtőlencse gyujtópontja.</w:t>
      </w:r>
    </w:p>
    <w:p>
      <w:pPr>
        <w:pStyle w:val="Normal"/>
        <w:rPr/>
      </w:pPr>
      <w:r>
        <w:rPr/>
        <w:t>A csúcsban összefutó sugarak az E csúcson tul egy második, az előbbivel egyenlő nyilásu kúpban szélednek szét. Minthogy mindazok a sugarak, amelyek a L. egész AB lapjára estek, a L. mögött kisebb területre tereltetnek, hatásuk is fokozottabban mutatkozik. Ha a kúpba fehér lapot tartunk, világos kör tünik fel rajta, mely annál fényesebbé válik, mennél közelebb van a kúp csúcsához; magában a csúcsban minden átlátszatlan tárgy fehér fényben ragyog s ha könnyebben gyulad, a napsugarak melegítő hatása révén lángra is lobban.</w:t>
      </w:r>
    </w:p>
    <w:p>
      <w:pPr>
        <w:pStyle w:val="Brahely"/>
        <w:rPr/>
      </w:pPr>
      <w:r>
        <w:rPr/>
        <w:t xml:space="preserve">[ÁBRA] </w:t>
      </w:r>
      <w:r>
        <w:rPr>
          <w:rStyle w:val="Brafelirat"/>
          <w:b/>
          <w:bCs/>
        </w:rPr>
        <w:t>3. ábra. Kapcsolt pontok.</w:t>
      </w:r>
    </w:p>
    <w:p>
      <w:pPr>
        <w:pStyle w:val="Normal"/>
        <w:rPr/>
      </w:pPr>
      <w:r>
        <w:rPr/>
        <w:t>Ez okból ezt a pontot a L. gyujtó pontjának, a távolságát a L.-től gyujtótávolságnak, magát a domboru L.-t pedig gyujtó vagy gyüjtő L.-nek nevezték el. Nemcsak a napból, hanem minden, a L.-től igen nagy távolságra levő fénylő pontból kiinduló sugarak a gyujtópontban kereszteződnek. Ha most a fénylő pont a tengelyen haladva, folyvást közeledik a L.-hez, a belőle a L.-re eső sugarak még mindig a tengelyen találkoznak, de a találkozás pontja az F gyujtóponttól állandóan távolodik.</w:t>
      </w:r>
    </w:p>
    <w:p>
      <w:pPr>
        <w:pStyle w:val="Normal"/>
        <w:rPr/>
      </w:pPr>
      <w:r>
        <w:rPr/>
        <w:t>Amikor a fénylő pont a gyujtótávolság kétszeresével egyenlő távolban van a L. előtt, a sugarak metszéspontja ugyanakkor a L. mögött ugyanakkora távolságban található. A fénylő pontot tovább közelítvén, a törött sugarak metszéspontja távolodik a L.-től s amidőn a sugárzó pont a L.-hez gyujtótávolságnyira közeledett, a sugarak párhuzamosan lépnek ki, azaz a metszéspont a végtelenben van. Az R-ből (3. ábra) kiinduló sugarak S-ben találkoznak, az F-ből kilépő FA sugár pedig AN irányban halad; ugyanez az iránya az F-ből kilépő minden más sugárnak. Az ábra ezt az esetet mutatja; F lámpából a lencsére eső sugarak ugy töretnek, hogy párhuzamosan haladnak tova. Könnyen megmutatható, hogy az S-ből kiinduló sugarak R-ben találkoznának, miért is R és S kapcsolt vagy konjugált pontok. Ha a sugárzó pont F-en tul is közeledik a lencséhez, a sugarak a lencsében szenvedett törés folytán jobban összehajlanak ugyan, de többé nem találkoznak. A fénylő pontot ezentul tárgynak, a törött sugarak metszéspontját pedig képnek nevezzük, és pedig ha a sugarak tényleg metszik egymást, a kép valódi, ha pedig csak meghosszabbításukban kereszteződnek, a kép képzetes v. látszatos.</w:t>
      </w:r>
    </w:p>
    <w:p>
      <w:pPr>
        <w:pStyle w:val="Normal"/>
        <w:rPr/>
      </w:pPr>
      <w:r>
        <w:rPr/>
        <w:t>Ugyanilyen fejtegetés tehető a homoru L.-re nézve, mely a reája eső sugárnyalábokat mindig széttartóbbakká alakítja át. A 4. ábra mutatja, hogy a párhuzamos sugárnyaláb ugy törik a kétszerhomoru (s bármely homoru) L.-n, mintha F-ből indulna ki. Ez okból ez esetben is gyujtópont az F-nek a neve.</w:t>
      </w:r>
    </w:p>
    <w:p>
      <w:pPr>
        <w:pStyle w:val="Brahely"/>
        <w:rPr/>
      </w:pPr>
      <w:r>
        <w:rPr/>
        <w:t xml:space="preserve">[ÁBRA] </w:t>
      </w:r>
      <w:r>
        <w:rPr>
          <w:rStyle w:val="Brafelirat"/>
          <w:b/>
          <w:bCs/>
        </w:rPr>
        <w:t>4. ábra Szórólencse gyujtópontja.</w:t>
      </w:r>
    </w:p>
    <w:p>
      <w:pPr>
        <w:pStyle w:val="Normal"/>
        <w:rPr/>
      </w:pPr>
      <w:r>
        <w:rPr/>
        <w:t>Az olyan sugárkúp, melynek csúcsa a homoru L. gyujtópontjába esnék, a törés által párhuzamossá lesz; ha pedig a sugárkúp csúcspontja a gyujtótávolságon belül esnék, a törés olyan kúppá alakítja át, melynek csúcsa a tengelyen, a gyujtóponton tul van. A homoru L.-ket viselkedésük folytán szóró-L.-knek nevezik.</w:t>
      </w:r>
    </w:p>
    <w:p>
      <w:pPr>
        <w:pStyle w:val="Normal"/>
        <w:rPr/>
      </w:pPr>
      <w:r>
        <w:rPr/>
        <w:t>Igen vékony lencsének metszéspontja a tengellyel a lencsének optikai középpontja (5. ábra) és minden rajta átmenő egyenes melléktengely. Az optikai középponton átmenő sugarak, minthogy a lencsének párhuzamos felületi részein mennek át, irányváltozást a törés miatt nem szenvednek s a melléktengelyen levő sugárzó pontnak ugyanazon a melléktengelyen kapcsolt képpontja van, éppen ugy, mint a főtengelyen.</w:t>
      </w:r>
    </w:p>
    <w:p>
      <w:pPr>
        <w:pStyle w:val="Brahely"/>
        <w:rPr/>
      </w:pPr>
      <w:r>
        <w:rPr/>
        <w:t xml:space="preserve">[ÁBRA] </w:t>
      </w:r>
      <w:r>
        <w:rPr>
          <w:rStyle w:val="Brafelirat"/>
          <w:b/>
          <w:bCs/>
        </w:rPr>
        <w:t>5. ábra. A lencse optikai középpontja.</w:t>
      </w:r>
    </w:p>
    <w:p>
      <w:pPr>
        <w:pStyle w:val="Normal"/>
        <w:rPr/>
      </w:pPr>
      <w:r>
        <w:rPr/>
        <w:t>Ez lehetővé teszi a L. által létesített képek szerkesztését. Legyen a 6. ábrában ab valamilyen tárgy. Az a-ból O-n keresztül menő sugár irányváltoztatás nélkül halad tovább; a-ból a tengellyel párhuzamosan haladó sugár ugy törik a L.-n, hogy F gyujtóponton keresztül megy; ahol az előbbi sugarat találja, ott találkoznak az a-ból a L.-re eső többi sugarak is s ott lesz a-nak a képe.</w:t>
      </w:r>
    </w:p>
    <w:p>
      <w:pPr>
        <w:pStyle w:val="Brahely"/>
        <w:rPr/>
      </w:pPr>
      <w:r>
        <w:rPr/>
        <w:t xml:space="preserve">[ÁBRA] </w:t>
      </w:r>
      <w:r>
        <w:rPr>
          <w:rStyle w:val="Brafelirat"/>
          <w:b/>
          <w:bCs/>
        </w:rPr>
        <w:t>6. ábra. Valódi kép keletkezése a gyüjtőlencsénél.</w:t>
      </w:r>
    </w:p>
    <w:p>
      <w:pPr>
        <w:pStyle w:val="Normal"/>
        <w:rPr/>
      </w:pPr>
      <w:r>
        <w:rPr/>
        <w:t>Ábránkban A. Ugyanigy szerkeszthető b pont képe is, mely B-ben lesz. A és B közé az a és b közé eső pontok képei fognak esni, vagyis AB-n a fény elosztása hasonló az ab-hez s azért ennek képe. A kép nyilván annál nagyobb, mennél közelebb jó a tárgy a L.-hez, és megfordított állásu; amikor a tárgy a gyujtótávolságba jő, a kép végtelen távol van s ha a tárgy még ennél is közelebb jő a L.-hez (7. ábra) a sugarak ugy hagyják el a L.-t, mintha ugyanazon oldalon levő képből jönnének. Ez a kép látszólagos; szerkesztése az ábrán látható. A 8. ábra a szóró L. képének a szerkesztését mutatja. A kép látszólagos, kicsinyített.</w:t>
      </w:r>
    </w:p>
    <w:p>
      <w:pPr>
        <w:pStyle w:val="Brahely"/>
        <w:rPr/>
      </w:pPr>
      <w:r>
        <w:rPr/>
        <w:t xml:space="preserve">[ÁBRA] </w:t>
      </w:r>
      <w:r>
        <w:rPr>
          <w:rStyle w:val="Brafelirat"/>
          <w:b/>
          <w:bCs/>
        </w:rPr>
        <w:t>7. ábra. Látszólagos kép keletkezése a gyüjtőlencsénél.</w:t>
      </w:r>
    </w:p>
    <w:p>
      <w:pPr>
        <w:pStyle w:val="Normal"/>
        <w:rPr/>
      </w:pPr>
      <w:r>
        <w:rPr/>
        <w:t>Látni való, hogy a kép nagysága és helyzete a gyúponttávolságtól függ. A törés törvénye (l. Fénytörés) segélyével megmutatható, hogy a gyujtótávolság (f) a L. anyagának törésmutatójától (n), továbbá a felületek görbületi sugarától (r és r) függ; az összefüggést a kétszer domboru L.-re nézve a következő képlet adja:</w:t>
      </w:r>
    </w:p>
    <w:p>
      <w:pPr>
        <w:pStyle w:val="Brahely"/>
        <w:rPr/>
      </w:pPr>
      <w:r>
        <w:rPr/>
        <w:t>[ÁBRA]</w:t>
      </w:r>
    </w:p>
    <w:p>
      <w:pPr>
        <w:pStyle w:val="Normal"/>
        <w:rPr/>
      </w:pPr>
      <w:r>
        <w:rPr/>
        <w:t>Ha t a tárgy, k pedig a kép távolsága a lencsétől, áll még a következő kifejezés:</w:t>
      </w:r>
    </w:p>
    <w:p>
      <w:pPr>
        <w:pStyle w:val="Normal"/>
        <w:rPr/>
      </w:pPr>
      <w:r>
        <w:rPr/>
        <w:t>1/t + 1/k = 1/f</w:t>
      </w:r>
    </w:p>
    <w:p>
      <w:pPr>
        <w:pStyle w:val="Normal"/>
        <w:rPr/>
      </w:pPr>
      <w:r>
        <w:rPr/>
        <w:t>Megjegyzendő, hogy a gyüjtő L.-re f +jellel, a szóró L.-re ellenben -jellel veendő.</w:t>
      </w:r>
    </w:p>
    <w:p>
      <w:pPr>
        <w:pStyle w:val="Normal"/>
        <w:rPr/>
      </w:pPr>
      <w:r>
        <w:rPr/>
        <w:t>A L. nyilása alatt azt a szöget értik, melyet a L. szélének két ellentett fekvésü pontjából a határoló gömbfelület középpontjaihoz húzott egyenesek egymással bezárnak.</w:t>
      </w:r>
    </w:p>
    <w:p>
      <w:pPr>
        <w:pStyle w:val="Brahely"/>
        <w:rPr/>
      </w:pPr>
      <w:r>
        <w:rPr/>
        <w:t xml:space="preserve">[ÁBRA] </w:t>
      </w:r>
      <w:r>
        <w:rPr>
          <w:rStyle w:val="Brafelirat"/>
          <w:b/>
          <w:bCs/>
        </w:rPr>
        <w:t>8. ábra. Látszólagos kép keletkezése a szórólencsénél.</w:t>
      </w:r>
    </w:p>
    <w:p>
      <w:pPr>
        <w:pStyle w:val="Normal"/>
        <w:rPr/>
      </w:pPr>
      <w:r>
        <w:rPr/>
        <w:t>Az eddig mondottak csakis a kis nyilásu L.-kre állanak egész szigoruan. Nagyobb nyilásu L.-knél az u. n. gömbidom miatti eltérés (sphaerikus aberratio, 9. ábra) mutatkozik. Ez onnét van, hogy a L. széleihez közelbeérő r r sugarak nem abban a C pontban metszik egymást, ahol a tengelyhez közel eső c c (centrális) sugarak, hanem a L.-hez közelebb eső R pontban. A görbületek célszerü megválasztásával ez a hiba csökkenthető. Igy a koronaüvegből készült L. gömbidom miatti eltérése akkor a legkisebb, ha a két görbület sugara 1:6 viszonyban van egymáshoz s a sugarak az erősebben görbült lapon esnek be.</w:t>
      </w:r>
    </w:p>
    <w:p>
      <w:pPr>
        <w:pStyle w:val="Brahely"/>
        <w:rPr/>
      </w:pPr>
      <w:r>
        <w:rPr/>
        <w:t xml:space="preserve">[ÁBRA] </w:t>
      </w:r>
      <w:r>
        <w:rPr>
          <w:rStyle w:val="Brafelirat"/>
          <w:b/>
          <w:bCs/>
        </w:rPr>
        <w:t>9. ábra. Gömbi eltérés.</w:t>
      </w:r>
    </w:p>
    <w:p>
      <w:pPr>
        <w:pStyle w:val="Normal"/>
        <w:rPr/>
      </w:pPr>
      <w:r>
        <w:rPr/>
        <w:t>A L.-k egy másik hibája az u. n. szini eltérés (kromatikus abberratio). Ugyanis a különböző szinek törékenysége nem egyforma s igy a L.-re eső fehér fény különböző szinei más és más pontban gyüjtetnek össze; a legmesszebb a piros sugarak, a legközelebb pedig a legtörékenyebbb sugarak, t. i. az ibolyaszinüek. A 10. ábrában r r a piros sugarak útját, v v pedig az ibolyákét mutatja. A sugarak különböző törékenységének az a következménye, hogy a L.-ből kilépő fénykúp útjában tett fehér papirlap a gyúponttávolon belül piros szegélyü, a gyúponton tul pedig kékes szegélyü. A szini eltérés két különböző anyagu L.-nek egyesítése által megszüntethető (l. Akromatizmus.).</w:t>
      </w:r>
    </w:p>
    <w:p>
      <w:pPr>
        <w:pStyle w:val="Normal"/>
        <w:rPr/>
      </w:pPr>
      <w:r>
        <w:rPr/>
        <w:t>A görbületi sugarak, valamint a L.-k anyagának célszerü megválasztása révén keletkeznek az akromatikus és aplanatikus l.-k, vagyis olyanok, melyek torzítatlan, szines szegélyek nélküli képeket adnak. Aránylag legegyszerübb összetett L. a távcsövek tárgylencséje (objektiv). Többnyire egy gyüjtő és egy szóró L.-ből áll, melyek kanadabalzsammal vannak egymáshoz ragasztva, v. egyszerüen egymásra helyezve.</w:t>
      </w:r>
    </w:p>
    <w:p>
      <w:pPr>
        <w:pStyle w:val="Brahely"/>
        <w:rPr/>
      </w:pPr>
      <w:r>
        <w:rPr/>
        <w:t xml:space="preserve">[ÁBRA] </w:t>
      </w:r>
      <w:r>
        <w:rPr>
          <w:rStyle w:val="Brafelirat"/>
          <w:b/>
          <w:bCs/>
        </w:rPr>
        <w:t>10. ábra. Szini eltérés.</w:t>
      </w:r>
    </w:p>
    <w:p>
      <w:pPr>
        <w:pStyle w:val="Normal"/>
        <w:rPr/>
      </w:pPr>
      <w:r>
        <w:rPr/>
        <w:t>Nem sokkal bonyolultabb az egyszerü nagyító (loupe) L.-je, melynek két alakját a 11. ábra mutatja. Az összetett nagytó (mikroszkóp) objektivje, minthogy jelentékeny nagyítás és nagy nyilás kivántatik, többszörösen összetett. Ilyen a Amici-féle 3 darabból álló L.-rendszer (12. ábra). A legalsó darab koronaüvegből való félgömb, melynek jelentékeny hibáit a másik két összetett L.-pár kiigazítja; a szini eltérés megszüntetéséhez az okulár is hozzájárul. A mikroszkóp hatását fokozó oly L.-rendszer, melynél az objektiv és a preparátumot takaró fedőlemezke közé folyadékcsepp van téve (immerziós L.). E célra sűrített éterikus cédrusfaolajat használnak. Igy a preparatum és az objektiv között optikailag teljesen homogén összeköttetés létesül, mely a fénysugarak törését az objektivbe való belépése előtt akadályozza.</w:t>
      </w:r>
    </w:p>
    <w:p>
      <w:pPr>
        <w:pStyle w:val="Brahely"/>
        <w:rPr/>
      </w:pPr>
      <w:r>
        <w:rPr/>
        <w:t xml:space="preserve">[ÁBRA] </w:t>
      </w:r>
      <w:r>
        <w:rPr>
          <w:rStyle w:val="Brafelirat"/>
          <w:b/>
          <w:bCs/>
        </w:rPr>
        <w:t>11. ábra. A kromatizált lencse.</w:t>
      </w:r>
    </w:p>
    <w:p>
      <w:pPr>
        <w:pStyle w:val="Normal"/>
        <w:rPr/>
      </w:pPr>
      <w:r>
        <w:rPr/>
        <w:t>A fotográfiai L.-eknél nem elegendő, ha a gömbi és szini eltérés van megszüntetve. Az ilyen objektiv még a következő feltételeknek kell hogy megfeleljen. Minthogy a fotográfia sík kép, kell, hogy az objektivre eső sugarak kereszteződési pontjai mind egy síkba essenek. Hogy a kép a szemben létrejövő képnek megfelelő legyen, a perspektiva követelményeinek kell megfelelnie. Végül, hogy a kép «mély» legyen, a L.-nek igen különböző távolban levő tárgyak éles képét kell egy és ugyanazon síkon megrajzolnia. A jó akromatikus objektiv nem szenved a fókuszkülönbség (gyúpontkülönbség) hibájában: a kémiailag legerősebben ható sugarak gyujtópontja egybeesik a legerősebb világító hatásu sugarak gyúpontjával s azért a szemmel élesen «beállított» objektiv éles fotografikus képet is ad, holott nem akromatikus objektivet a szemmel való beállítás után a gyúpontkülönbséggel még el kell tolni, hogy a fotográfiai kép éles legyen.</w:t>
      </w:r>
    </w:p>
    <w:p>
      <w:pPr>
        <w:pStyle w:val="Brahely"/>
        <w:rPr/>
      </w:pPr>
      <w:r>
        <w:rPr/>
        <w:t xml:space="preserve">[ÁBRA] </w:t>
      </w:r>
      <w:r>
        <w:rPr>
          <w:rStyle w:val="Brafelirat"/>
          <w:b/>
          <w:bCs/>
        </w:rPr>
        <w:t>12. ábra. A kromatizált lencse-rendszer.</w:t>
      </w:r>
    </w:p>
    <w:p>
      <w:pPr>
        <w:pStyle w:val="Normal"/>
        <w:rPr/>
      </w:pPr>
      <w:r>
        <w:rPr/>
        <w:t>A legrégibb fotográfiai objektiv az u. n. egyszerü tájképlencse (13. ábra). Ez aktromatizált kettős L., melynek azonban meglehetős nagy a gömbi eltérése. Ez utóbbit egyszerüen akként szüntetik meg, hogy a L. széleire eső fényt fényfogókkal (diafragma) visszatartják, vagyis a L. nyilását csökkentik; de ezzel a L. fényszegény lesz és hosszu ideig kell exponálni. Ez okból alkalmatlan volt arcképfelvételekre. Az első hasznavehető arcképlencsét (14. ábra) Petzval József hazánkfia számította ki, mely mintegy 20-szorta erősebb, mint a tájképlencse. Újabban igen sokféle igen jó fotográfiai L.-t állítottak elő; a legkiválóbbak a Steinheil-féle antiplanet (15. ábra) és a Zeiss-féle anasztigmát (16. ábra). - A szem L.-jét l. Szem.</w:t>
      </w:r>
    </w:p>
    <w:p>
      <w:pPr>
        <w:pStyle w:val="Brahely"/>
        <w:rPr/>
      </w:pPr>
      <w:r>
        <w:rPr/>
        <w:t xml:space="preserve">[ÁBRA] </w:t>
      </w:r>
      <w:r>
        <w:rPr>
          <w:rStyle w:val="Brafelirat"/>
          <w:b/>
          <w:bCs/>
        </w:rPr>
        <w:t>13. ábra. Tájképlencse. 14. ábra. Petzval arcképlencséje.</w:t>
      </w:r>
    </w:p>
    <w:p>
      <w:pPr>
        <w:pStyle w:val="Brahely"/>
        <w:rPr/>
      </w:pPr>
      <w:r>
        <w:rPr/>
        <w:t xml:space="preserve">[ÁBRA] </w:t>
      </w:r>
      <w:r>
        <w:rPr>
          <w:rStyle w:val="Brafelirat"/>
          <w:b/>
          <w:bCs/>
        </w:rPr>
        <w:t>15. ábra. Steinheil-féle antiplanet. 16. ábra. Zeiss-féle anasztigmát.</w:t>
      </w:r>
    </w:p>
    <w:p>
      <w:pPr>
        <w:pStyle w:val="Heading1"/>
        <w:rPr/>
      </w:pPr>
      <w:r>
        <w:rPr/>
        <w:t>Lencseérc</w:t>
      </w:r>
    </w:p>
    <w:p>
      <w:pPr>
        <w:pStyle w:val="Normal"/>
        <w:rPr/>
      </w:pPr>
      <w:r>
        <w:rPr/>
        <w:t>(ásv.), l. Babérc és Lirokonit.</w:t>
      </w:r>
    </w:p>
    <w:p>
      <w:pPr>
        <w:pStyle w:val="Heading1"/>
        <w:rPr/>
      </w:pPr>
      <w:r>
        <w:rPr/>
        <w:t>Lencsfa</w:t>
      </w:r>
    </w:p>
    <w:p>
      <w:pPr>
        <w:pStyle w:val="Normal"/>
        <w:rPr/>
      </w:pPr>
      <w:r>
        <w:rPr/>
        <w:t>(növ.), l. Dudafürt.</w:t>
      </w:r>
    </w:p>
    <w:p>
      <w:pPr>
        <w:pStyle w:val="Heading1"/>
        <w:rPr/>
      </w:pPr>
      <w:r>
        <w:rPr/>
        <w:t>Lencsefű</w:t>
      </w:r>
    </w:p>
    <w:p>
      <w:pPr>
        <w:pStyle w:val="Normal"/>
        <w:rPr/>
      </w:pPr>
      <w:r>
        <w:rPr/>
        <w:t>mocsári (növ.), igy nevezi Benkő a Callitriche verna nevü növényt, l. Csilladhinár.</w:t>
      </w:r>
    </w:p>
    <w:p>
      <w:pPr>
        <w:pStyle w:val="Heading1"/>
        <w:rPr/>
      </w:pPr>
      <w:r>
        <w:rPr/>
        <w:t>Lencsehijasság</w:t>
      </w:r>
    </w:p>
    <w:p>
      <w:pPr>
        <w:pStyle w:val="Normal"/>
        <w:rPr/>
      </w:pPr>
      <w:r>
        <w:rPr/>
        <w:t>l. Fénytörés rendellenességei és Hályog.</w:t>
      </w:r>
    </w:p>
    <w:p>
      <w:pPr>
        <w:pStyle w:val="Heading1"/>
        <w:rPr/>
      </w:pPr>
      <w:r>
        <w:rPr/>
        <w:t>Lencsés</w:t>
      </w:r>
    </w:p>
    <w:p>
      <w:pPr>
        <w:pStyle w:val="Normal"/>
        <w:rPr/>
      </w:pPr>
      <w:r>
        <w:rPr/>
        <w:t>Antal, a keszthelyi Georgikon tanára és gazdasági szakbeli iró, született Rumon (Vas) 1797., meghalt 1835. A keszthelyi Georgikonban az 1819-20. tanévben mint pristaldus (jogtanuló) végzett, azután segéd s a földmívesiskolai tanulók tanítója, az 1822-23.-iki tanévben a mezőgazdaságtan tanára volt. Néhány évi távollét után 1834-ben ismét tanár lett és 1837-ig a mezőgazdasági tant, a számvitelt, a természettant s a gazdasági vegytant adta elő. Művei: Lánghyval együttesen Természeti, mesterségi és gazd. ismertek tára (Pest 1829); A gyapjunak hasznos és káros tulajdonságairól (Sturm szerint, Pest 1830); Jó foganatu szerek és eszközök a házi, kerti és mezei ártalmas férgeknek, bogaraknak és más egyéb kártékony állatoknak elhárítására és kiirtására (Brandt után, Pest 1831); Tapasztalt téli tanácsadó (Pest, 1833). V. ö. Deiniger, Keszthelyi gazdasági tanintézet évkönyve (1885).</w:t>
      </w:r>
    </w:p>
    <w:p>
      <w:pPr>
        <w:pStyle w:val="Heading1"/>
        <w:rPr/>
      </w:pPr>
      <w:r>
        <w:rPr/>
        <w:t>Lencsés gomba</w:t>
      </w:r>
    </w:p>
    <w:p>
      <w:pPr>
        <w:pStyle w:val="Normal"/>
        <w:rPr/>
      </w:pPr>
      <w:r>
        <w:rPr/>
        <w:t>(növ.) a. m. köbölke (l. o.).</w:t>
      </w:r>
    </w:p>
    <w:p>
      <w:pPr>
        <w:pStyle w:val="Heading1"/>
        <w:rPr/>
      </w:pPr>
      <w:r>
        <w:rPr/>
        <w:t>Lencsica</w:t>
      </w:r>
    </w:p>
    <w:p>
      <w:pPr>
        <w:pStyle w:val="Normal"/>
        <w:rPr/>
      </w:pPr>
      <w:r>
        <w:rPr/>
        <w:t>(Leczyca), az ugyanily nevü járás székhelye Kalis orosz-lengyel kormányzóságban, a Bzura mellet, (1893) 9935 lak., gőzmalommal, olajprésekkel, gazdasági gépgyárral.</w:t>
      </w:r>
    </w:p>
    <w:p>
      <w:pPr>
        <w:pStyle w:val="Heading1"/>
        <w:rPr/>
      </w:pPr>
      <w:r>
        <w:rPr/>
        <w:t>Lencz</w:t>
      </w:r>
    </w:p>
    <w:p>
      <w:pPr>
        <w:pStyle w:val="Normal"/>
        <w:rPr/>
      </w:pPr>
      <w:r>
        <w:rPr/>
        <w:t>Ödön, gépészmérnök, szül. Kassán 1851 márc. 24. Középiskoláit Kassán, felsőbb tanulmányait a budapesti műegyetem gépészmérnöki szakosztályában 1873. végezte. Mint egyéves önkéntes 1869. tette le a tiszti vizsgát. Mát mint műegyetemi hallgató az összes szünidők alatt a kassa-oderbergi és a magyar nyugati vasút építési vállalatainál, az osztrák államvasút műhelyeiben és Kotzó Pál gépészmérnök budapesti mezőgazdasági gépvállalatában gyakorlaton volt. Mint gépészmérnök 7 évig volt a magyar észak-keleti vasút főműhelyében, valamint a központi igazgatóság műhelyszolgálati osztályában alkalmazva, s ezen idő alatt egyszersmind 5 évig volt tanársegéd a kir. József-műegyetem mekanikai technologiai tanszéke mellett. 1880. kineveztetett az akkor szervezett budapesti állami ipariskola egyik gépészeti tanszékére. Tanár továbbá a lokomobil- és cséplőgépkezelők tanfolyamán és a gőzgépkezelők budapesti vizsgáló-bizottságának helyettes elnöke. Szakjába vágó tanulmányi utakat tett a bel- és külföldön. Irt szaklapokba cikkeket s megirta az 1885. évi országos általános kiállítás - melynek csoportbiztosa és jurytagja volt - mezőgazdasági gépek és eszközök csoportjára vonatkozó hivatalos nagy jelentést, amely mint ilynemü terjedelmesebb munka Hazai mezőgazdasági gépek és eszközök címe alatt külön lenyomatban is megjelent. E Lexikonba a malomipar technologia körébe vágó cikkeket irja.</w:t>
      </w:r>
    </w:p>
    <w:p>
      <w:pPr>
        <w:pStyle w:val="Heading1"/>
        <w:rPr/>
      </w:pPr>
      <w:r>
        <w:rPr/>
        <w:t>Lend</w:t>
      </w:r>
    </w:p>
    <w:p>
      <w:pPr>
        <w:pStyle w:val="Normal"/>
        <w:rPr/>
      </w:pPr>
      <w:r>
        <w:rPr/>
        <w:t>község Gastein (l. o.) mellett.</w:t>
      </w:r>
    </w:p>
    <w:p>
      <w:pPr>
        <w:pStyle w:val="Heading1"/>
        <w:rPr/>
      </w:pPr>
      <w:r>
        <w:rPr/>
        <w:t>Lendinara</w:t>
      </w:r>
    </w:p>
    <w:p>
      <w:pPr>
        <w:pStyle w:val="Normal"/>
        <w:rPr/>
      </w:pPr>
      <w:r>
        <w:rPr/>
        <w:t>az ugyanily nevü járás székhelye Rovigo (ettől 17 km.-nyire) olasz tartományban, az Adigetto és vasút mellett, (1881) 7294 lakossal, selyemiparral.</w:t>
      </w:r>
    </w:p>
    <w:p>
      <w:pPr>
        <w:pStyle w:val="Heading1"/>
        <w:rPr/>
      </w:pPr>
      <w:r>
        <w:rPr/>
        <w:t>Lendítőkerék</w:t>
      </w:r>
    </w:p>
    <w:p>
      <w:pPr>
        <w:pStyle w:val="Normal"/>
        <w:rPr/>
      </w:pPr>
      <w:r>
        <w:rPr/>
        <w:t>olyan hajtógépekhez való nagy súlyu kerék, melyekben a mótorikus erőt felvevő alkatrészek egyenes váltakozó irányu mozgása körmozgássá alakul át. Ily gépeken a hajtóerő a forgattyu csapján folyton változó forgató képességgel dolgozik. Midőn a forgatóerő a forgattyu-karra merőlegesen működik, akkor forgatóképessége jóval nagyobb mint az ellenálló erőé. Midőn a kar középvonala az erő irányvonalához közeledik, forgatóképessége folytonosan csökken, mig végre zérussá válik. A forgatókar egyes fordulata alatt tehát a forgatóerő a kör 2 negyedében több munkát végez, mint az ellentálló erő, másik két negyedében pedig kevesebbet. A munkatöbbletet a L. magába veszi s újra leadja ott, hol a forgatóerő munkája kisebb, mint az ellenálló erőké. A L. rendesen nagy átmérőjü nehéz gyűrü, mely alkalmas karokkal és ággyal a gép tengelyére erősíttetik. Nagy gépek L.-e két v. több részből v. egy darabból készül s általában hajtókerék gyanánt is szerepel. Ha a L. tulságos sebesen forog, annyi munkát képes magába venni, hogy az egész kerék koszoruját is szétvetheti.</w:t>
      </w:r>
    </w:p>
    <w:p>
      <w:pPr>
        <w:pStyle w:val="Heading1"/>
        <w:rPr/>
      </w:pPr>
      <w:r>
        <w:rPr/>
        <w:t>Lendl</w:t>
      </w:r>
    </w:p>
    <w:p>
      <w:pPr>
        <w:pStyle w:val="Normal"/>
        <w:rPr/>
      </w:pPr>
      <w:r>
        <w:rPr/>
        <w:t>Adolf, zoologus, szül. Orczyfalván (Temes) 1862 május 6. Alsóbb és középfoku iskoláit Temesváron, felsőbb tanulmányait a budapesti egyetemen végezte 1881., egy évvel később a kir. József-műegyetemen tanársegéd lett s e minőségében 1895. bölcsészet-doktori és középiskolai tanári oklevelet nyert, majd egy ideig mint helyettes tanár is működött és magántanári habilitációt nyert. 1887. oda hagyta tanársegédi állását és egy évet külföldi tanulmányúton töltött. 1889. a magyar nemzeti muzeum állattárához került segédőrnek, ahol az állattani laboratoriumot vezette. 1893. lemondott muzeumi állásáról és nyilvános zoologiai preparatoriumot és tanszerkészítő intézetet alapított Budapesten, amely az első nagyobbszabásu ilyen intézet Magyarországon. Mint zoologus leginkább araneologiával és biologiával foglalkozott; számos dolgozatot irt, amelyek hazai és külföldi folyóiratokban, részint önállóan jelentek meg; ilyenek: Hogy másznak a rovarok sima fölületen? (Rovartani Lapok, III. köt.); A virágok és méhek (Méhészeti Lapok, 8. évf.); A virágok és a rovarok (Természettudományi Közlöny, 19. köt.); Hypothese über die Entstehung von Soma- und Propagazionszellen (Berlin 1889); A pókok szájrészei és táplálkozása (Rovartani Lapok, 3. köt.); Adatok a pókok bonc- és fejlődéstanához (Akadémiai matematikai és természettudományi Értekezések, 16. köt.); A pókok, különösen a kerékhálós pókok természetes osztályozásának kisérlete (Akadémiai matematikai és természettudományi Értekezések, 18. köt.); A magyarországi Tetragnatha-félékről (Matematikai és Természettudományi Közlem. 22. köt.); A Trochosa infernalis párzásáról és párzási szerveiről (Természetrajzi Füzetek, 11. köt.); Három magyarországi kevéssé ismert pókfajnak leirása (Term. Füzetek 13. köt.). V. ö. Daday J., A magyar állattani irodalom ismertetése (1881-91).</w:t>
      </w:r>
    </w:p>
    <w:p>
      <w:pPr>
        <w:pStyle w:val="Heading1"/>
        <w:rPr/>
      </w:pPr>
      <w:r>
        <w:rPr/>
        <w:t>Lendva</w:t>
      </w:r>
    </w:p>
    <w:p>
      <w:pPr>
        <w:pStyle w:val="Normal"/>
        <w:rPr/>
      </w:pPr>
      <w:r>
        <w:rPr/>
        <w:t>(Alsó-), nagyközség Zala vmegye alsólendvai j.-ban, (1891) 2006 magyar és horvát lak., a járási szolgabirói hivatal székhelye, járásbirósággal, adóhivatallal, kir. közjegyzőséggel; van takarékpénztára, élénk gabonapiaca, vasúti állomása, posta- és táviróhivatala és postatakarékpénztára. Alsó-L. csinos dombsor aljában fekszik, melyet egykori vára koronáz. Alsó-L. Pannoniának még a coltogallok által épített ős Halicanum város helyén van; Alarich nyugati gót király Pannoniából a Duna mellől Savarián, Halicanumon és Petaviumon át vezette seregét Itália ellen, valamint Attila és Halicanumon át, mely utóbbi fejedelemnek a szomszéd Stájerben levő táborozó helyét még ma is Attila völgyének nevezik. Az avaroktól romban hagyott városból a frankok Lindaut vagy Limbachot emelték Nagy Károly idejében (796); a frankokat rövid idő mulva Szvatopluk szlávjai váltották föl; Árpád idejében Lindau még fellegvárával együtt állott s a magyarok Lindvának nevezték; a XVI. és XVII. sz.-ban az alsó-lendvai vár fontos stratégiai pontul szolgálhatott, mert a Zrinyiek csáktornyai várával a közlekedést a Muraköz és L. között védte. A XIII. század óta Alsó-L. a Bánffyaké volt, e család kihaltával (1644) a koronára szállott, de már I. Lipót 1687. a ma is birtokos Esterházy-családnak adományozta. E család a régi várat részben lerombolta s 1717. az újat építtette helyébe, mely ma is fennáll.</w:t>
      </w:r>
    </w:p>
    <w:p>
      <w:pPr>
        <w:pStyle w:val="Heading1"/>
        <w:rPr/>
      </w:pPr>
      <w:r>
        <w:rPr/>
        <w:t>Lendvay</w:t>
      </w:r>
    </w:p>
    <w:p>
      <w:pPr>
        <w:pStyle w:val="Normal"/>
        <w:rPr/>
      </w:pPr>
      <w:r>
        <w:rPr/>
        <w:t>1. Benő, orvos és szakbeli iró, szül. Komáromban 1830. ápr. 9. u. o. végezte középiskoláját és az első évi jogot pedig Győrött. 1848. beállott honvédnek s a szabadságharcot végig harcolta, mint hadnagy Komáromban kapitulált. 1849. az orvosi tudományokra adta magát, a négy első évet Budapesten, az ötödiket Bécsben végezte. 1855. az orvosdoktori és szülészeti oklevelet Pesten megszerezte, Kis-Zomboron (Torontál) mint uradalmi orvos telepedett le. 1866. Pozsonyba ment, hol mint magánorvos működött 1870-ig, midőn az akkoriban újonnan szervezett honvédcsapatot törzsorvossá neveztetett ki. 1872. Pozsony vármegye tiszti főorvosává választották, mely állásában azóta működik. 1874. a pozsonyi jogakadémián a törvényszéki orvostan magántanárrá, 1883. a pozsonyi törvényszék területén törvényszéki orvossá, 1885. szinte a pozsonyi jogakadémián a közigazgatási közegészségtan magántanára lett. Az 1864. alakult magyar orvosi könyvkiadó társulat megbizásából németből magyarra fordította Niemeyer belgyógyászatának első kötetét, Förster Kórboncolástanát, Meyer Villamosság alkalmazásáról irt tankönyvét, Braun Gyógyviztudományát, végre Gerhardt Hallgatódzás és kopogtatásról irt tankönyvét. Két önálló művet irt. Az egyik: A hülyeség Csallóközben (1886); a másik Huszonöt és Márkusfalva életéből, melyet az országos közegészségi egyesület 1893 és 1894-ben négy kiadásban adott ki.</w:t>
      </w:r>
    </w:p>
    <w:p>
      <w:pPr>
        <w:pStyle w:val="Normal"/>
        <w:rPr/>
      </w:pPr>
      <w:r>
        <w:rPr/>
        <w:t>2. L. Márton (id.), szinművész, született Nagy-Bányán (Szatmár) 1807 nov. 4., megh. Pesten 1858 jan. 29. Szülővárosának gimnáziumát látogatta, de csakhamar ellenállhatatlan vágy ragadta meg a szinészi pálya után, de (gyermekkori) kisérletei nem igen árulták el későbbi sikereit. Ekkor Szatmárra került iskolában. 1828. lépett föl először műkedvelők körében és oly tetszést aratott, hogy szakértő emberek komolyan ajánlották, hogy lépjen végleg a szinészi pályára. Sok küzdelem után sikerült nejével, a később szintén hirre vergődött Hivatal Anikóval (l. Latkóczyné) együtt Kassára jutnia, hol vándorszinészkedett mindaddig, mig Budára, majd ismét a pesti nemzeti szinpadhoz be nem jutott. Ezentul pályája diadalmenet volt egész kora haláláig. Szerepeinek java: Bánk bán, Fiesco, Don Caesar, Sir Patrik, de főleg Hamlet és Othello a közönség kedvencévé avatta, de nem sokáig élvezhette babérjait, mert 1854. a szinpadon összerogyott és több évi kínos vergődés után meghalt. Halála nagy részvéttel találkozott. A nemzeti szinház udvarán levő bronzemlékét 1859. közadakozásból emelték; Dunaiszky mintázta. V. ö. Szigligeti Ede, Magyar művészek életrajzai.</w:t>
      </w:r>
    </w:p>
    <w:p>
      <w:pPr>
        <w:pStyle w:val="Normal"/>
        <w:rPr/>
      </w:pPr>
      <w:r>
        <w:rPr/>
        <w:t>3. L. Márton, ifjabb, szinművész, született Kolozsvárt 1830 szept. 14., megh. Budapesten 1875 jul. 12. Mint ifju embert Kolozsvárról szülei Budapestre hozták tanulmányai folytatása végett 1844., de ő elragadtatva a szinészet iránti hajlam által, titokban Székesfehérvárra utazott s beállott vidéki szinésznek. Pályáját azonban nem folytathatta sokáig, mivel a szabadságharc napjaiban a honvédek közé állt s ott rövid idő alatt a századosságig vitte. A világosi fegyverletétel után ismét visszatért a szinészeti pályára. Eleinte a vidéki szinpadokon játszott, mig végre 1855. a nemzeti szinházhoz szerződtették. - Felesége Fáncsy Ilka. Fáncsy Lajosnak leánya, szül. Budapesten 1842. Ugyanott lépett először szinpadra 1859. Romeo és Juliában mint Julia, oly feltünő sikerrel, hogy rögtön szerződtették a nemzeti szinházhoz ifju drámai és vígjátéki szendeszerepekre. Játékát élénk temperamentum, előkelőség és meleg sziv jellemzi.</w:t>
      </w:r>
    </w:p>
    <w:p>
      <w:pPr>
        <w:pStyle w:val="Normal"/>
        <w:rPr/>
      </w:pPr>
      <w:r>
        <w:rPr/>
        <w:t>4. L. Sándor, hirlapiró, szül. Ungváron 1857 márc. 18. Középiskolai tanulmányait Ungváron és Kassán végezte, 1874. Budapestre került a tudományegyetemre, ahol bölcsészetet, utóbb jogot és nemzetgazdaságtant hallgatott. Mint egyetemi hallgató dolgozgatott már hirlapokba és Sacher-Masoch folyóirata számára Csiky Gergely, Ábrányi Kornél és Balázs Sándor több novelláját fordítottak németre. 1877. a Pester Journal belső dolgozótársa lett, a honnan 1878 végén a Pesti Napló közgazdasági rovatához szerződött. Hasonló minőségben működött 1893 végéig a Nemzet-nél. Azóta a Pénzügyi Hirlap címü pénzügyi lapot szerkeszti. A közgazdaság körébe vágó, jobbára pénzügyi cikkei a napi- és hetilapokban, egyes dolgozatai a Nemzetgazdasági Szemlé-ben jelentek meg.</w:t>
      </w:r>
    </w:p>
    <w:p>
      <w:pPr>
        <w:pStyle w:val="Heading1"/>
        <w:rPr/>
      </w:pPr>
      <w:r>
        <w:rPr/>
        <w:t>Lenel</w:t>
      </w:r>
    </w:p>
    <w:p>
      <w:pPr>
        <w:pStyle w:val="Normal"/>
        <w:rPr/>
      </w:pPr>
      <w:r>
        <w:rPr/>
        <w:t>Ottó, német jogtudós, szül. Mannheimben 1849 dec. 13. Heidelbergában, Lipcsében és Berlinben felelt, 1876. Lipcsében habilitáltatta magát, s azóta egyetemi tanár. Főbb művei: Das Edictum perpetuum (jutalmat is nyert, Lipcse 1883); Palingenetia juris Civilis (u. o. 1887-89); Das Sabinussystem (Strassburg 1892).</w:t>
      </w:r>
    </w:p>
    <w:p>
      <w:pPr>
        <w:pStyle w:val="Heading1"/>
        <w:rPr/>
      </w:pPr>
      <w:r>
        <w:rPr/>
        <w:t>Lenfa</w:t>
      </w:r>
    </w:p>
    <w:p>
      <w:pPr>
        <w:pStyle w:val="Normal"/>
        <w:rPr/>
      </w:pPr>
      <w:r>
        <w:rPr/>
        <w:t>(növ.), l. Antidesma.</w:t>
      </w:r>
    </w:p>
    <w:p>
      <w:pPr>
        <w:pStyle w:val="Heading1"/>
        <w:rPr/>
      </w:pPr>
      <w:r>
        <w:rPr/>
        <w:t>Lenfélék</w:t>
      </w:r>
    </w:p>
    <w:p>
      <w:pPr>
        <w:pStyle w:val="Normal"/>
        <w:rPr/>
      </w:pPr>
      <w:r>
        <w:rPr/>
        <w:t>(növ., Lineae v. Linaceae), a gólyaorrképüek családja. Egynyári vagy többnyári kétszikü füvek vagy félcserjék. Levelök váltakozó vagy átellenes, ritkán örves, egyszerü szálas, csaknem tűforma, virágzatjuk a két-két águ álernyő módosulása s a csigafürt felé hajlik. A virág csillagszerü, kelyhe 4-5 levelü, maradandó, vele ugyanannyi, a bimbóban sodort szirom váltakozik. A him is ennyi, kurtán egyfalkás, de a szirom előtt gömbtelen álhim is van vagy elsatnyult. A belső termő 3-5 rekeszü, de álrekeszfal tökéletesen vagy tökéletlenül 8-10 felé választja s minden főrekeszében két-két pete csüng. Tokja oldaltörő, s mindegyik darabja a háti forradás irányában többnyire még kétfelé válik. A mag lapított, a héja bőrnemü és fényes, endospermiuma nincs; csirája egyenes, szikje lapos, ellipszisforma, gyököcskéje felfelé ágaskodik. Két ázsiai génuszon kivül a len meg a csepplen (Radiola Dill.), mintegy 140 fajjal tartozik ide; az egész mérsékelt vidéken, kivált pedig a mediterrán vidéken terem. Magjokból olajat sajtolnak, hársrostjukat pedig feldolgozzák. V. ö. Baillon, Histoire des plantes (5. kötet).</w:t>
      </w:r>
    </w:p>
    <w:p>
      <w:pPr>
        <w:pStyle w:val="Heading1"/>
        <w:rPr/>
      </w:pPr>
      <w:r>
        <w:rPr/>
        <w:t>Lenfojtó fű</w:t>
      </w:r>
    </w:p>
    <w:p>
      <w:pPr>
        <w:pStyle w:val="Normal"/>
        <w:rPr/>
      </w:pPr>
      <w:r>
        <w:rPr/>
        <w:t>(növ.), l. Aranka és Vadóc.</w:t>
      </w:r>
    </w:p>
    <w:p>
      <w:pPr>
        <w:pStyle w:val="Heading1"/>
        <w:rPr/>
      </w:pPr>
      <w:r>
        <w:rPr/>
        <w:t>Lenfonal</w:t>
      </w:r>
    </w:p>
    <w:p>
      <w:pPr>
        <w:pStyle w:val="Normal"/>
        <w:rPr/>
      </w:pPr>
      <w:r>
        <w:rPr/>
        <w:t>l. Len és Fonal.</w:t>
      </w:r>
    </w:p>
    <w:p>
      <w:pPr>
        <w:pStyle w:val="Heading1"/>
        <w:rPr/>
      </w:pPr>
      <w:r>
        <w:rPr/>
        <w:t>Lengedi</w:t>
      </w:r>
    </w:p>
    <w:p>
      <w:pPr>
        <w:pStyle w:val="Normal"/>
        <w:rPr/>
      </w:pPr>
      <w:r>
        <w:rPr/>
        <w:t xml:space="preserve">a daktilus (l. o.) nevéül alkotott magyar műszó, mely az illető versláb mértékét is feltünteti (- </w:t>
      </w:r>
      <w:r>
        <w:rPr>
          <w:rStyle w:val="Grg"/>
        </w:rPr>
        <w:t></w:t>
      </w:r>
      <w:r>
        <w:rPr/>
        <w:t>).</w:t>
      </w:r>
    </w:p>
    <w:p>
      <w:pPr>
        <w:pStyle w:val="Heading1"/>
        <w:rPr/>
      </w:pPr>
      <w:r>
        <w:rPr/>
        <w:t>Lenge nád</w:t>
      </w:r>
    </w:p>
    <w:p>
      <w:pPr>
        <w:pStyle w:val="Normal"/>
        <w:rPr/>
      </w:pPr>
      <w:r>
        <w:rPr/>
        <w:t>v. homoknád (növ.), a Psamma vagy Ammophila arenaria L. neve, l. Ammophila.</w:t>
      </w:r>
    </w:p>
    <w:p>
      <w:pPr>
        <w:pStyle w:val="Heading1"/>
        <w:rPr/>
      </w:pPr>
      <w:r>
        <w:rPr/>
        <w:t>Lengenfeld</w:t>
      </w:r>
    </w:p>
    <w:p>
      <w:pPr>
        <w:pStyle w:val="Normal"/>
        <w:rPr/>
      </w:pPr>
      <w:r>
        <w:rPr/>
        <w:t>város Zwickau szászországi kerületi kaptányságban, a Göltzsch közelében, vasút mellett, (1890) 5213 lak., gyapjufonással és szövéssel, fehérítőkkel, flanell- és nemezkészítéssel.</w:t>
      </w:r>
    </w:p>
    <w:p>
      <w:pPr>
        <w:pStyle w:val="Heading1"/>
        <w:rPr/>
      </w:pPr>
      <w:r>
        <w:rPr/>
        <w:t>Lengerke</w:t>
      </w:r>
    </w:p>
    <w:p>
      <w:pPr>
        <w:pStyle w:val="Normal"/>
        <w:rPr/>
      </w:pPr>
      <w:r>
        <w:rPr/>
        <w:t>Sándor, német gazdasági iró, szül. Hamburgban 1802 márc. 30., megh. Berlinben 1853 dec. 23. Mint tengerész Amerikában járt, hol az ottani gazdálkodással megismerkedvén, vonzalmát követve Sziléziában gazdasági gyakorlatot szerzett, mire saját birtokán gazdálkodott; később Holsteinban bérlő lett, azután Lübeekbe költözött. 1841. a braunschweigi Carolinumban a gazdaság tanára lett, nemsokára azonban mint az országos gazdasági kollégium tanácsosa és vezértitkára Berlinbe ment, mely minőségében kiváló, emlékezetes tevékenységet fejtett ki. Művei: Amleitung zum prakt. Wiesenbau (Prága 1836, 2-ik kiad. 1844); Landw. Konversations-lexikon (u. o. 1837-38. 4 köt., függelék Braunschweig 1842, 2 köt.); Landw. Statistik der deutschen Bundesstaaten (Prága 1840-41. 2 köt.); Annalen der Landw. in den preussischen Staaten (1842-től fogva számos éven keresztül); Beiträge zur Kenntniss der Landw. in den kgl. preussischen Staaten (Berlin 1846-53, 3 köt.); Die ländliche Arbeiterfrage (Berlin 1849); Maisbau (u. o. 1860(; Kardenbau (u. o. 1852); Heckenzucht (u. o. 1860, 3. kiad.). 1852. alapította a Landw. Jahresschrift és Menzellel szövetkezvea maig is fennálló Landw. Kalender évkönyveket.</w:t>
      </w:r>
    </w:p>
    <w:p>
      <w:pPr>
        <w:pStyle w:val="Heading1"/>
        <w:rPr/>
      </w:pPr>
      <w:r>
        <w:rPr/>
        <w:t>Lengés</w:t>
      </w:r>
    </w:p>
    <w:p>
      <w:pPr>
        <w:pStyle w:val="Normal"/>
        <w:rPr/>
      </w:pPr>
      <w:r>
        <w:rPr/>
        <w:t>l. Inga.</w:t>
      </w:r>
    </w:p>
    <w:p>
      <w:pPr>
        <w:pStyle w:val="Heading1"/>
        <w:rPr/>
      </w:pPr>
      <w:r>
        <w:rPr/>
        <w:t>Lengőkötél</w:t>
      </w:r>
    </w:p>
    <w:p>
      <w:pPr>
        <w:pStyle w:val="Normal"/>
        <w:rPr/>
      </w:pPr>
      <w:r>
        <w:rPr/>
        <w:t>tornaszer, áll egy vékonyabb hajlékony kötélből, amelynek egyik vége a falba vagy más alkalmas állványba erősített kampóba van akasztva, a másik végénél pedig kézzel ide-oda lóbáltatik, vagy körbe hajtatik; a gyakorlat lengésben levő kötél átugrásából áll olyankor, amikor a kötél lengésének legalsó pontját érintette; további gyakorlat átfutás a kötél alatt akkor, midőn ez a lengés legmagasabb pontján van, végre egy pontos maradva többször egymásután átugrása a kötélnek. A L. különösen gyermekek és lányok tornáztatásánál játszik szerepet, mert nem kiván nagyobb erőkifejtést, viszont azonban a testet gyors és ügyes mozgásuvá teszi.</w:t>
      </w:r>
    </w:p>
    <w:p>
      <w:pPr>
        <w:pStyle w:val="Heading1"/>
        <w:rPr/>
      </w:pPr>
      <w:r>
        <w:rPr/>
        <w:t>Lengubó</w:t>
      </w:r>
    </w:p>
    <w:p>
      <w:pPr>
        <w:pStyle w:val="Normal"/>
        <w:rPr/>
      </w:pPr>
      <w:r>
        <w:rPr/>
        <w:t>(növ.), a közönséges vagy házi len termése.</w:t>
      </w:r>
    </w:p>
    <w:p>
      <w:pPr>
        <w:pStyle w:val="Heading1"/>
        <w:rPr/>
      </w:pPr>
      <w:r>
        <w:rPr/>
        <w:t>Lengyel</w:t>
      </w:r>
    </w:p>
    <w:p>
      <w:pPr>
        <w:pStyle w:val="Normal"/>
        <w:rPr/>
      </w:pPr>
      <w:r>
        <w:rPr/>
        <w:t>kisközség Tolna vármegye völgységi j.-ban, (1891) 858 német és magyar lak., posta- és táviróhivatallal és postatakarékpénztárral. A község közelében van Apponyi Sándor gróf kastélya, rendkivül gazdag könyvtárral és muzeummal, melyben a L. vidékén eszközölt régészeti ásatások kincsei nagy mennyiségben vannak összegyüjtve. V. ö. Wosinszky Mór, A L.-i őskori telepről.</w:t>
      </w:r>
    </w:p>
    <w:p>
      <w:pPr>
        <w:pStyle w:val="Heading1"/>
        <w:rPr/>
      </w:pPr>
      <w:r>
        <w:rPr/>
        <w:t>Lengyel</w:t>
      </w:r>
    </w:p>
    <w:p>
      <w:pPr>
        <w:pStyle w:val="Normal"/>
        <w:rPr/>
      </w:pPr>
      <w:r>
        <w:rPr/>
        <w:t>1. András, nyomdász, 1698. vette át a Liszkai Mihály-féle kolozsvári nyomdát, melyet azonban - még azon évben bekövetkezett halála folytán - 1699. már özvegye vezetett 1702-ig. Ezen nyomdának ismertebb termékei: Szentpáli Nagy Ferenc Verbőczy István Törvénykönyvének Compendiuma (1699 és 1701) és Beniczky Péter Magyar Rithmusok (1700- és 1701-iki kiadásai).</w:t>
      </w:r>
    </w:p>
    <w:p>
      <w:pPr>
        <w:pStyle w:val="Normal"/>
        <w:rPr/>
      </w:pPr>
      <w:r>
        <w:rPr/>
        <w:t>2. L. Béla, kémikus, egyetemi tanár és az egyetemi II. kémiai intézet igazgatója, szül. Körös-Ladányban (Békés) 1844. Középiskolai tanulmányainak befejezése után a műegyetemet elvégezte, és azután a tud. egyetemre ment, hol Than Károly egyet. tanár laboratoriumában kiválóan kémiával foglalkozott. Itt előbb ösztöndíjas vegyész-növendék, később tanársegéd volt. 1868. Heidelbergába ment ki és ott két évet Bunsen laboratoriumában dolgozott, kinek tanársegéde is lett. Innen visszatérve, előbb magántanár, később rendkivüli tanár és végre 1877. nyilv. rend. tanár lett az egyetemen. 1885. az egyet. bölcsészeti karának dékánjává az 1895-96. tanévre pedig rector magnifleussá választatott. 1876. a magy. tud. akadémia levelező, 1894. pedig rendes tagja lett és egyszersmind előadó az akad. matematikai és természettudományi bizottságának. Ezenkivül részint rendes, részint alapító tagja a föltani, balneologiai társulatnak, a közegészségügyi egyesületnek, az országos középtanodai tanáregyesületnek, a természettud. társulatnak, amelynek 1887-1894. főtitkára volt, továbbá tiszteleti tagja az orsz. magyar gyógyszerész-egyletnek. Titkársága alatt indult meg a Pótfüzetek a Természettud. Közlönyhöz címü negyedévenként megjelenő folyóirat, amelyben főleg természettudományi cikkek és a népszerü estélyeken tartott előadások jelennek meg. A különféle hazai és külföldi folyóiratokban, ugyszintén az akadémia kiadványaiban számos önálló dolgozata jelent meg. Igy: Öt magyar búzafaj vegyelemzése (1866; a természettudományi társulat által dicsérettel kitüntetett pályamunka); Néhány bronz régiség (Természettudom. Közlöny 1867); A szulinyi ásványviz elemzése (1869); Elsődleges jelentés az acetonnak egy új aminjáról (1873); Néhány gázkeverék szinképi vizsgálata (Akad. székfoglaló értekezés 1879); Az utóvilágításról Geissler-féle csövekben (1880); Újabb szerkezeti higany-légszivattyu (1881); A borszéki Boldizsár-kút (1875); A rank-herleini (1880), szejkei (1880), szliácsi (1885) és mohai Agnes-források (1881) elemzése. Ezenkivül a temészettud. társulat népszerü estélyein számos előadást tartott (a robbanó anyagokról, a szénről és fontosabb vegyületeiről a «semmiről», egy lap a kémia történetéből, foszforról stb.), melyek főleg a Népszerü előadások gyüjteményében és a Természettud. Közlönyben jelentek meg. Lefordította Roscoe H. G. Vegytan alapvonalai c. munkáját 1874. Önálló műve: Chemia (I. köt. Szervetlen Chemia, 1889).</w:t>
      </w:r>
    </w:p>
    <w:p>
      <w:pPr>
        <w:pStyle w:val="Normal"/>
        <w:rPr/>
      </w:pPr>
      <w:r>
        <w:rPr/>
        <w:t>3. L. Miklós, választott püspök, szül. Bökönyben (Szabolcs) 1802 december 5., megh. Egerben 1889 okt. 10. 1819. lépett az egri főegyházmegyei papnövendékek közé, a teologiát Bécsben végezte. Pappá szentelték 1826. Egy évig Makláron káplán volt, azután az egri Foglár-intézetben aligazgató, majd tanulmányi felügyelő és teologiai tanár. Rövid ideig érseki titkár. 1834. doktor lett. 1843. tari, 1847. nagykállói plébános, 1851. egri kanonok, 1856. aradi prépost, 1863. pankotai, 1866. székesegyházi főesperes, 1870. kisprépost, 1873. érseki helynök és nagyprépost, 1879. dulcignói választott püspök. L. állásának jövedelméből igen sokat fordított jótékony célokra, több alapítványt tett (ilyen a 3000 frtos egyházi irodalmi), számos egyházi felszerelést vásárolt és az egri székesegyház Mária-kápolnáját pazar fénnyel újjáalkotta. Budapest díszpolgára volt, amelynek a Kerepesi-úton fennálló szobrot adományozta. Irodalmilag is működött, amennyiben számos jeles beszédét kiadta. V. ö. Koncz Ákos, Egri egyházmegyei papok az irodalmi téren (Eger 1892).</w:t>
      </w:r>
    </w:p>
    <w:p>
      <w:pPr>
        <w:pStyle w:val="Normal"/>
        <w:rPr/>
      </w:pPr>
      <w:r>
        <w:rPr/>
        <w:t>4. L. Péter (korotnoki), az ilynevü szepes vmegyei család őse, Nagy Lajos királyunk egyik jeles vitéze, ki a nápolyi hadjáratok alatt 1347-1350-ben volt neki nagy szolgálatára. V. ö. Fejér, Cod. Dip. IX-1, 765-66.</w:t>
      </w:r>
    </w:p>
    <w:p>
      <w:pPr>
        <w:pStyle w:val="Normal"/>
        <w:rPr/>
      </w:pPr>
      <w:r>
        <w:rPr/>
        <w:t>5. L. Sándor, pedagogus, szül. Vácon 1845 márc. 17-én. Tanult Vácon, Tatán. 15 éves korában a kegyes tanító-rendbe vétetett fel. Mint a rend növendéke Vácon az ujoncévet kitöltvén, Kecskeméten és Budapesten végezte a főgimnáziumot. 1866-68-ig Nyitrán és Pozsony-Szt.-Györgyön a hittudományokat hallgatta. Pappá felszenteltetvén, 1868-72-ig a kecskeméti főgimnáziumban a matematika és fizika professzora volt. 1871. képesítést nyert a matematika és fizika tanítására. 1872. az ev. ref. vallásra tért át s akkor a kecskeméti ref. kollégium tanárának hivták meg, de még ugyanazon évben Budára, polgári iskolai tanárnak választották meg. Egy év mulva a budai polgári iskolával kapcsolatosan az 1884-85-iki tanévben a kereskedelmi középiskola első osztálya parallel osztályokkal megnyilt és 1886-87-iki tanévben teljessé lett. Ez alkotás életrevalóságát bizonyítja, hogy ily alakban az ország számos jelentékeny városában nyert a polgári fiuiskola kiegészítést. Midőn pedig a főváros kereskedelmi iskoláit az 1895-96-iki tanévben felső kereskedelmi iskola névvel önállósította, L.-t a VI. ker. iskola igazgatójává nevezték ki. A 70-es és 80-as években a polgári és kereskedelmi iskolák szervezeti kérdéseiről számos cikket, az elemi, polgári és kereskedelmi iskolák számára gyakorlati számoló könyveket, geometriákat és egyszerü könyvvezetést irt. Budapest székesfőváros törvényhatóságának és tanügyi bizottságának; az országos tanszermuzeumi biráló bizottságnak, a Magyar Paedagogiai Társaságnak is tagja.</w:t>
      </w:r>
    </w:p>
    <w:p>
      <w:pPr>
        <w:pStyle w:val="Heading1"/>
        <w:rPr/>
      </w:pPr>
      <w:r>
        <w:rPr/>
        <w:t>Lengyel búza</w:t>
      </w:r>
    </w:p>
    <w:p>
      <w:pPr>
        <w:pStyle w:val="Normal"/>
        <w:rPr/>
      </w:pPr>
      <w:r>
        <w:rPr/>
        <w:t>(növ., Triticum Polonicum L.), Linné nevezte igy, mert Lengyelországból ismerte. Hegyesebb és keskenyebb polyvás búzafajta. Polyvája hossza-lándsás, legalább három akkor hosszu mint széles, a hátán éle van, különben fűnemü, papirvékonyságu, sok-erü. Kalásza nagy, hosszu toklásza van. Egy- v. kétnyári. A L.-t D-i Oroszországban és Romániában tavasziképen terjedtebben művelik ugyan, de mivel terménye, mely a búza- és rozsliszt között álló lisztje miatt nálunk nem piacképes s azonkivül feltünő nagy kalászai és szeme dacára mégsem szolgáltat nagyobb terméseket, mint akár a búza, akár a rozs, viszonyaink között nincs semmi jelentősége, mindazáltal mag-árjegyzékekben óriási v. braziliai rozs néven gyakran ajánlják a gazdáknak. Termése megegyez a tavaszi gabonafélék termelésével.</w:t>
      </w:r>
    </w:p>
    <w:p>
      <w:pPr>
        <w:pStyle w:val="Heading1"/>
        <w:rPr/>
      </w:pPr>
      <w:r>
        <w:rPr/>
        <w:t>Lengyelek</w:t>
      </w:r>
    </w:p>
    <w:p>
      <w:pPr>
        <w:pStyle w:val="Normal"/>
        <w:rPr/>
      </w:pPr>
      <w:r>
        <w:rPr/>
        <w:t>(lengy. polacy, egyes sz. polak), szláv eredetü nép, mely a szlávság nyugati csoportjához tartozik; ÉK-en a litvánok, ÉNy-on és Ny-on a németek, D-en a csehek és szlovákok, K-en pedig az oroszok veszik körül. Legtöbben vannak Lengyel-Oroszországban (a népesség 15/16 része), a grodnói kormányzóság Szokolka, Bjelosztok (egyenkin 3/4) és részben Bjelszk kerületeiben; az osztrák-magyar monákiában: nyugati Galiciában és keleti Sziléziában; Poroszországban; Felső-Sziléziában, Posen nagy részében és nyugati meg keleti Poroszország egy részében. Ezeken kivül elszórva még másutt is vannak L., különösen K- és ÉK-felé, ameddig Lengyelország azelőtt kiterjedt. Igy p. Ausztriában: keleti Galiciában és Bukovinában; Oroszországban: Kovno, Vilna, Grodno, Minszk, Vitebszk, Mohilev, Kijev, Podolia, Volhinia és részben Kurföld kormányzóságokban. Ez utóbbiakban a L. az intelligens elemet képviselik a többi szláv (kis- és fehér-orosz, litván stb.) néppel szemben, mig viszont Sziléziában és keleti Poroszországban a földmivelőnép lengyel. Számos lengyel-kolonia van É.- és D.-Amerikában; igen sok emigráns vagy száműzött tartózkodik Oroszországban, Svájcban, Ausztriában, továbbá Francia-, Török- és Angolországban stb. Számukat éppen ezért nehéz megállapítani; az 1880-82-iki népszámlálás alapján 5% növekedést számítva, 1894. volt: Oroszországban összesen 7 220 000; az osztr-magy. monárkiában összesen 3 081 000; Németországban összesen 2 816 657, tehát ha még elszórtan kerek 2 milliót számítunk, az egész világon körülbelül 15 millió lengyel él. Vallásukra nézve van 12 561 000 római kat. (96%) és 550 000 nem kat. (4%); ezek közt: 446 000 evang., 68 000 gör. kat., 19 000 zsidó, 9000 mohamedán, 8000 gör. kel. Az itteni számításba fölvett kasubok (l. o.) körülbelül 200 000, tulajdonképen külön néptörzset képeznek. V. ö. Etnografiezno-statystyczny zarys liczebnosci rozsiedlenia ludnosci polskiej (Varsó 1887).</w:t>
      </w:r>
    </w:p>
    <w:p>
      <w:pPr>
        <w:pStyle w:val="Heading1"/>
        <w:rPr/>
      </w:pPr>
      <w:r>
        <w:rPr/>
        <w:t>Lengyel érmek</w:t>
      </w:r>
    </w:p>
    <w:p>
      <w:pPr>
        <w:pStyle w:val="Normal"/>
        <w:rPr/>
      </w:pPr>
      <w:r>
        <w:rPr/>
        <w:t>a legrégibbek Nagy Károly dénárai után készültek, a következő éremsorozatok I. Boleszlótól (992-1025) I. Vencelig (1300-1305) ezüst dénárok és obulusok, ezek között egy hosszabb sorozat III. Mieszko korából (1183-1202) zsidó betüs feliratokkal,</w:t>
      </w:r>
      <w:r>
        <w:rPr>
          <w:rStyle w:val="Szvegbra"/>
        </w:rPr>
        <w:t xml:space="preserve"> [ÁBRA] </w:t>
      </w:r>
      <w:r>
        <w:rPr/>
        <w:t>a. m. Msko krol polski. Ez időben Magyarországban is voltak zsidó pénzverők. Az első lengyel arany és széles garas I. Vencel alatt veretett, innen kezdve a L. a verőhelyeknek s a pénzverőknek siglákkal való feltüntetésével tünnek ki. Nagy Lajos mint lengyel király csak Lodoméria számára veretett külön érmeket: +MONETA RVSSIA; +LODOVICI. R. VNGARIA. Egyébként uralkodása alatt Lengyelországban a magyar pénz volt forgalomban. Lengyel- és Litvánországokon kivül saját pénzverése volt a XVI. sz.-ban Riga, Danzig, Elbing, Thorn városoknak. A XVI. és XVII. sz.-ban a lengyel ezüstpénzek (poltura, garas, 3-as, 6-os, 18-as garas) különösen Báthory István, III. Zsigmond, János Kázmér és Szobieszky János királyoktól Magyarországban rendes szabályozott forgalomban voltak s leletekben nagy mennyiségben fordulnak elő. Némely erdélyi éremfaj lengyel minták után veretett. A lengyel érmészet fő forrásai: Lelewel, Hutten-Czapski, Zagorski, Stronczynski, Bantke.</w:t>
      </w:r>
    </w:p>
    <w:p>
      <w:pPr>
        <w:pStyle w:val="Heading1"/>
        <w:rPr/>
      </w:pPr>
      <w:r>
        <w:rPr/>
        <w:t>Lengyelfürt</w:t>
      </w:r>
    </w:p>
    <w:p>
      <w:pPr>
        <w:pStyle w:val="Normal"/>
        <w:rPr/>
      </w:pPr>
      <w:r>
        <w:rPr/>
        <w:t>zsidófürt (plica, cirragra polonica), erős összetapadása a hajfürtöknek, különösen piszok és tetvesség következtében; kezelés: a hajnak lenyirása és szorgalmas mosogatása zöld szappannal. A L. nagy mértékben ragadós, miért is a visztulamelléki vidékeken, ahol főképen mutatkozni szokott, a vásárra jövő zsidókat a vámsorompón kivül megvizsgálják és néha arra kényszerítik, hogy ott megnyiratkozzanak.</w:t>
      </w:r>
    </w:p>
    <w:p>
      <w:pPr>
        <w:pStyle w:val="Heading1"/>
        <w:rPr/>
      </w:pPr>
      <w:r>
        <w:rPr/>
        <w:t>Lengyelhon még nincsen veszve</w:t>
      </w:r>
    </w:p>
    <w:p>
      <w:pPr>
        <w:pStyle w:val="Normal"/>
        <w:rPr/>
      </w:pPr>
      <w:r>
        <w:rPr/>
        <w:t>E verssel kezdődik az u. n. Dombrowszki-induló, melyet a lengyel légió 1796. Olaszországban Bonaparte seregében énekelt. Eredetiben: Jeszcze Polska ni zginela.</w:t>
      </w:r>
    </w:p>
    <w:p>
      <w:pPr>
        <w:pStyle w:val="Heading1"/>
        <w:rPr/>
      </w:pPr>
      <w:r>
        <w:rPr/>
        <w:t>Lengyel irodalom</w:t>
      </w:r>
    </w:p>
    <w:p>
      <w:pPr>
        <w:pStyle w:val="Normal"/>
        <w:rPr/>
      </w:pPr>
      <w:r>
        <w:rPr/>
        <w:t>A szláv nyelveknek, egészen a legújabb időkig, amikor az orosz irodalom némileg felülmulja, legnevezetesebb irodalma. Művelt nyelv, csiszolt ízlés, nagy tehetségek jelzik a lengyel irodalom kiválóságát az európai népek kulturájában. Történetét közönségesen öt korszakra osztják. 1. Az első az ó-szláv népdalok és latin krónikák kora, a kereszténység behozatalától a krakói egyetem alapításáig (1000-1364). 2. A lengyel irodalom valóságos kezdete a Jagellók uralkodása idején az első lengyel könyv megjelenéséig, a fejlett szépirodalom aranykora a krakói jezsuita-iskola alapításáig (1622). 3. A visszaesés Konarski föllépéséig (1750). 4. Az irodalom új fejlődése Mickiewicz föllépéséig (1820). 5. A legújabb kor irodalma Mickiewicztől máig.</w:t>
      </w:r>
    </w:p>
    <w:p>
      <w:pPr>
        <w:pStyle w:val="Normal"/>
        <w:rPr/>
      </w:pPr>
      <w:r>
        <w:rPr/>
        <w:t>A L. legelső korszakából néhány népdal és legenda maradt fenn, a lengyel nép legrégibb, meseszerü történetéből. Ezek a népdalok és legendák össze vannak gyüjtve. A legendák közül nevezetes az, mely a vaveli sárkányról, Krakusz leányáról, Vandáról szól; Leszekről, akit a nép darabokra tépett, mikor rájött, hogy csel útján szerezte meg a koronát; II. Popel királyról, akit gazságaiért az egerek ettek meg. A legrégibb lengyel népszokások, mondák és legendák összegyüjtve jelentek meg Kolberg munkájában (Lud, jego zwyczaje, sposób zycia, mowa stb.). A L. legrégibb irott emlékei szt. Adalbert (megh. 997.) himnusza Bogarodzia, és Margit magyar királynő (megh. 1349.) zsoltára. A kereszténység behozatalával csakhamar elterjedt a latin nyelv s a lengyel irók sokáig latinul irtak. Gallus Márton, Kadlubek Vince latinul irták krónikáikat és annaleseiket. (Gallus műveit még életében fordították le lengyelre.) Azonkivül franciául és különösen németül szerettek irni az e korbeli lengyel irók. Leszek király, a Fekete (1279-1289), kedvezményekben részesítette a németeket s átvette viseletüket. Henrik sziléziai fejedelem két évi lengyel királysága alatt a német verseket irt. Az alakuló városokban a német jog honosult meg, az iskolákban németül tanítottak, a templomokban németül prédikáltak, kivévén az egyetlen krakói Szt. Barbara-templomot, amelyben megőrizték a lengyel nyelvet. Csak Nagy Kázmér király volt az, aki megérezte a germanizáció veszedelmét és előkészítette a lengyel irodalom virágzását. 1364. megalapította a krakói egyetemet, mely utóbb nevezetes hirre emelkedett. Kitünően tanították benne a történelmet, matematikát, asztronomiát, filozofiát. A XV. sz.-ban irta Dlugosz János Lengyelország történetét, amely haláláig (1480) terjed. Krómer Márton (megh. 1589.) gyönyörű latinsággal hasonlókép történelmet irt, harminc kötetet. Dantyszak János és Janicki Klement (megh. 1543.) verseket irtak latinul.</w:t>
      </w:r>
    </w:p>
    <w:p>
      <w:pPr>
        <w:pStyle w:val="Normal"/>
        <w:rPr/>
      </w:pPr>
      <w:r>
        <w:rPr/>
        <w:t>A reformáció idején jött ismét divatba a hazai nyelv. Lengyelre fordították a bibliát s az imádságos könyveket, föltámadt a nemzeti szellem s virágzásnak indult a költészet. Könyvnyomtatók vándoroltak be az országba s a könyvek útján gyorsan elterjedtek a vallási új ideák s föllendül a hazafias érzés. Varsóban az első könyvnyomdát Báthory István állította fel. Rey-Naglovicz (megh. 1569.) volt az első, aki költői műveit lengyel nyelven irta. Kitünő poéta, de kiválóbb mg mint prózairó. Vele kezdődik a L. arany korszaka. Követte őt s a legmagasabb szinvonalra emelte a lengyel irodalmi nyelvet Kochanovszki János (megh. 1584.). Lirikus költő, akinek verseiben kifejezésre jut a lengyel nép lágy, szentimentális a miszticizmusra hajló karaktere s mély vallásos érzülete. Kortársa, a kisebb tehetségü Górnicki Lukács (megh. 1602.) a lengyel udvari életet irta le, erős szatirával. Górecki történelmi munkát is irt (Dzieje o koronie polskiej), mely 1538-tól 1572-ig adja elő az ország történetét. A kor szatirikus költője Klonovicz (megh. 1608.), aki népies formában irta műveit s a nemesség romlottságát ostorozta. Nevezetes a küzdelme a jezsuiták uralma ellen, amely utóbb teljesen elnyomta a lengyel nemzeti irodalmat. Az aranykor nevezetes poétái voltak még Szarzynszki Miklós (megh. 1581.), aki először használta a szonetformát a L.-ban. Szymonovicz Simon (megh. 1629.), aki bájos idilleket irt. Albrecht porosz herceg (megh. 1568.) Strubicz Mátyástól lefordíttatta a taktikáról irt munkáját (legújabb kiadása Párisban 1858.) és elküldötte Zsigmond Ágost királynak, akinek művét ajánlotta. (A német eredeti munka a berlini királyi könyvtárban, a lengyel fordítás kézirata a pétervári cári könyvtárban van.) Szeklucyan János, akit Albrecht herceg Königsbergbe hivott lelkésznek, lengyelre fordította a bibliát, a protestánsok használatára. Radzivill Miklós herceg költségén megjelent Brescben 1563. az utóbb szocinianinak deklarált bibliafordítás, melyen Szeklucyan és Laski Jan is részt vett. A katolikusok számára Wujek Jakab jezsuita páter (megh. 1597.) fordította le az egész bibliát, oly kitünően, hogy Róma ma is a legjobbnak tartja. hire volt ez időben a szónok Szkarga, varsói primás-érsek (megh. 1612.).</w:t>
      </w:r>
    </w:p>
    <w:p>
      <w:pPr>
        <w:pStyle w:val="Normal"/>
        <w:rPr/>
      </w:pPr>
      <w:r>
        <w:rPr/>
        <w:t>Most következett a hanyatlás kora a L.-ban, amely körülbelül a XVIII. sz. közepéig tartott. Volt az országban négy egyetem, a krakói, vilnai, szamoscsi és kijevi, 72 felsőbb s körülbelül 1500 népiskola, de a tanítás az 1566-ban meghonosított jezsuiták kezében volt, akik, hogy útját állják a reformáció haladásának, elnyomták a nemzeti szellemet is az országban. III. Zsigmond király jezsuita tanácsadókkal vétette magát körül s nagy szabadalmakat adott nekik, melyek a krakói akadémia szabadalmait sértették. Az akadémia egy darabig erős küzdelmet folytatott a jezsuiták befolyásával, de végre a jezsuiták maradtak felül. A lengyel nyelvet mint barbárt elnyomták s a konyha-latinságot tették helyébe. Eretnekség címén elégettek sok munkát, köztül az ó-lengyel irodalom legbecsesebb emlékeit is. Az addig eleven és éltető tudományos tevékenységet üres, pedáns tudományos tetszelgés váltotta fel; a történelem bombasztikussá lett, tele tulzott dicsérettel, a poézis üres játékká változott. Züllésnek indult a nemzet. A nemesség soha oly léha s oly fényűző nem volt, mint e panegirikus korban. A mágnások asztalánál gyakran megtörtént, hogy ebéd után, mintegy utolsó fogásnak, aranyból rakott gúlát hordtak fel, amelyet a vendégek szétszedtek. Pénzt dobni a nép közé ez időben rendes szokása volt a lengyel mágnásoknak. S közben a vallási türelmetlenség borzalmas tetteket produkált. E hanyatló kor költői: Kochovszki Veszpázián lirikus (megh. 1699.), Opalinszki Kristóf szatirikus (megh. 1655.), Tvardovszki Sámuel epikus (megh. 1660.), Pasek Krizosztom krónikás (megh. 1690.), A kor legnagyobb költője, Potocki Vaclav (megh. 1693.) megirta hőskölteményét: A chocsimi háboru (Wojna Chocimska, megj. Lembergben 1850.). Druzbacka Erzsébet egyszerü, kedves dalaival tünik ki e korban. Az első politikai lap 1661 jan. 3. jelent meg Krakóban s ugyanez év május 20-ától Varsóban is megjelent egy lap Lengyel Merkur címmel. A korszak történelmi munkái közül nevezetesebbek: Starovolszki statisztikája (Polonia, siverstatus regni Poloniae descriptio), Lubieniecki műve (Historia reformationis Poloniae) és Niesiecki heraldikája (Korona Polska).</w:t>
      </w:r>
    </w:p>
    <w:p>
      <w:pPr>
        <w:pStyle w:val="Normal"/>
        <w:rPr/>
      </w:pPr>
      <w:r>
        <w:rPr/>
        <w:t>Azok közül az irók közül, akik a lengyel nemzeti szellem föllendítésén s az elromlott ízlés nemesítésén fáradoztak, legnagyobb hatása volt Konarszki Szaniszlónak (megh. 1773.). A piarista szerzet révén, melynek ő provinciálisa volt, sikerült ellensúlyoznia a jezsuiták hatását, első sorban kiragadni kezükből az ifjúság nevelését. Konarszki iskolájához tartoztak: Wengierszki Kajetán (megh. 1787.), Kniaznin Ferenc óda-költő (megh. 1807.). De akor legnagyobb irói Krasicki Ignác (megh. 1801.) és Naruszevicz Ádám (megh. 1796.), az előbbi meseiró és a lengyel szatirikus eposzköltője (Monachomania), az utóbbi történetiró és szatirikus költő. Mind e költők francia minták hatása alatt állottak és formai klasszicitásra törekedtek, ami műveiket kissé mesterkéltekké teszi. De szellemük kiváló, tehetségük nagy volt. Trembecki Szaniszló (megh. 1812.) élt a legügyesebben az idegen formával s Kopczynszki Onufriusz (megh. 1817.) egységes gramatikába foglalta az immár rendkivül kicsiszolt, minden finomságra hajlékony nyelvet.</w:t>
      </w:r>
    </w:p>
    <w:p>
      <w:pPr>
        <w:pStyle w:val="Normal"/>
        <w:rPr/>
      </w:pPr>
      <w:r>
        <w:rPr/>
        <w:t>A forradalmak nemhogy megakasztó, ellenkezőleg fejlesztő hatással voltak a lengyel irodalomra. A szabadságért vívott véres küzdelmek közben gyult ki legfényesebben a lengyel nép poézise. A régi dicsőség, a szabadságvesztés fölött való kesergés, a megújuló forradalmakban mutatkozó honfiui hűség, áldozatkészség és halálmegvetés; megannyi forrása lett a költészetnek. Üdvös hatással volt az irodalomra a tudomány barátainak társasága, mely 1880-ban alakult. Ebbe tartoztak Krasicki Ignác, Alvertrandy János történettudós (megh. 1808.), Dmóchovszki Xavér Ferenc (megh. 1808.), Czacki Tádé (megh. 1813.), Potocki Szaniszló gróf (megh. 1821.), Staszic Szaniszló (megh. 1826.), Niemcevicz Julián és mások. De a teljes változást a L.-ban Mickievicz Ádám idézte elő. Ő és társai emelték a legvirágzóbb fejlődés magaslatára nemzetük irodalmát. Mickievicz elvetette az üres formalizmust, a hamis klasszicitást s visszatért a néphez és népe történelméhez. Itt is, mint mindenütt, a népköltészetből merített új erőt az irodalomhoz. Mickievicz nemcsak Lengyelország legnagyobb nemzeti költője volt, hanem egyáltalán a legnagyobb költők közül való, akik valaha éltek.</w:t>
      </w:r>
    </w:p>
    <w:p>
      <w:pPr>
        <w:pStyle w:val="Normal"/>
        <w:rPr/>
      </w:pPr>
      <w:r>
        <w:rPr/>
        <w:t>Mickievicz kortársai és utódai voltak: Krasinszki Zsigmond (megh. 1859.), mély vallásu költő; nevezetes az Istentelen komédia címü prózában irt műve. Brodzinszki Kázmér (megh. 1835.) mint költő és kritikus egyaránt nagy tekintélyben állt. Odyniec ballada-költő és műfordító. Szlovacki, hatalmas tehetség, tele erővel, akit Mickieviczcsel is összemértek. Malcsevszki, Garcsynszki, Goszcsynszki, Zaleszki: mint nevezetes alakjai a L.-nak. Igazán forradalmi költők Garcsynszkin kivül Goszlavszki, Górecki, Gaszynszki és Pol Vince. Padura Tamás, Korkak Julián, Groza, Siemienszki, Bielovszki, Vjejszki, Lenartovics Teofil mind kedvelt poéták. Moravszki Ferenc bájos idillt irt e címmel: Nagyapám udvara (Dworzec mego dziadka). Czajkovszki nevezetes elbeszélő. Előtte Sharbek Ferenc gróf és Bernatovicz voltak a legjobb regényirók. Utóbb Rzevujszki, Grabovszki, Gorcsynszki, Milkovszki, Kocskovszki regényei részesültek tetszésben. Poétikus elbeszéléseket irtak Szyrokomla Vladiszlav álnévvel Kondratovics, továbbá Pol, Goslavszki, Zielinszki. Valamennyi lengyel iró közül a legtöbbet irt össze Krasevszki Ignác. Említendők még: Chodzko, Deotyma, Luszcseszka Jadviga, Asnyk, Belza, Lozinszki, Korzeniovszki, Dzierskovszki, Zachariasevicz, újabban Sienkievicz.</w:t>
      </w:r>
    </w:p>
    <w:p>
      <w:pPr>
        <w:pStyle w:val="Normal"/>
        <w:rPr/>
      </w:pPr>
      <w:r>
        <w:rPr/>
        <w:t>A lengyel drámairodalom dialogusokból és miszteriumokból fejlődött s kevésbbé mutat nagy arányokat, mint költői, elbeszélői és történelmi irodalma. A legrégibb drámai mű Rey-Naglovictől való (József élete), továbbá Kochanovszki János drámája (A görög követek elutasítása). De ezek formára és tartalomra egyaránt a kezdetlegességet mutatják. Csak a negyedik irodalmi korban keletkezett a tulajdonképi lengyel dráma; addig többnyire görögből és latinból vett fordításokat adtak elő lengyel szinpadon. Később német és francia szinműveket fordítottak le s adtak elő. Bohomolec Ferenc jezsuita páter (megh. 1790.) irt először önálló lengyel vígjátékot, csak az ifjuság számára ugyan és nőket nem szerepeltetett; de az ő kezdése adott impulzust a lengyel dráma kifejlődésére. Zablocki Ferenc (megh. 1821.) igen vonzó vígjátékokat irt. Boyuszlavszki Albert (megh. 1829.) A krakóiak és a goralok címü művével a lengyel nemzeti drámának egyengette útját. Határozott drámairó tehetség volt Felinszki Alajos (megh. 1820.), akinek Barbara Radziwillówna címü tragédiája klasszikus szépségekben gazdag. Ezt a II. Zsigmond Ágost korából vett történelmi tárgyat Wybicki József (megh. 1822.), Wenzyk Ferenc (megh. 1862.), Odyniec Ede Antal és Magnusevszki Dominikus is feldolgozták drámai formában. Kropinski Lajos (megh. 1844.), Ludgarda címü történelmi tragédiája révén lett hires. Szlovacki versenyre kelt a német Schillerrel Stuart Mária címü tragédiájával, nevezetes drámái még, melyekben tulnyomó a lirikus elem, de sok a hatásos drámai jelenet is: Mazeppa, Koryan, Balladyna. Magnusevszki (megh. 1845.), korán elhalt drámairó trilogiát irt Az asszony három században címmel, melyben a lengyel asszonyt karakterizálja, három különböző történelmi korszakban. Kaminszki (megh. 1855.) lefordította Schillert, Calderont. Fredro Sándor gróf vígjátékiró, rendkivül elmés és magas ízlésü. Nevezetes drámairó Szujszki József, a Dzierzanovszki, Tvardovszki és Halska z Osztroga címü művek szerzője. Drámát irtak még: Predziecki Sándor (megh. 1871.), Krasevszki Ignác, Szajnoska, Belza Vladiszlav (Karlinszki Gáspár, tragédia), Szyrokomla, Narzymszki József (Az epidémia, koszoruzott pálamű, melyben a börzejátékot teszi csúffá).</w:t>
      </w:r>
    </w:p>
    <w:p>
      <w:pPr>
        <w:pStyle w:val="Normal"/>
        <w:rPr/>
      </w:pPr>
      <w:r>
        <w:rPr/>
        <w:t>A filozofiával is foglalkoztak a lengyelek, de kevés önállósággal. Goluchovszki József (megh. 1858.), részint németül, részint lengyelül irta filozofiai műveit (Die Philosophie im Verhältnis zu dem Leben ganzer Völker und einzelner Menschen, Dumania nad najwyzszemi zagadnieniami czlowieka). Említendők még: Cieskovszki Ágost gróf (Prolegomena a természet-filozofiához, németül), továbbá Szupinszki és Libelt, aki új alapra akarta vetni a filozofiát, amennyiben az igazság forrásául egyedül az intenciót fogadta el.</w:t>
      </w:r>
    </w:p>
    <w:p>
      <w:pPr>
        <w:pStyle w:val="Normal"/>
        <w:rPr/>
      </w:pPr>
      <w:r>
        <w:rPr/>
        <w:t>Az újabb kor történetirói közül az első és legnagyobb Lelevel Joakim, számtalan történelmi munka szerzője, melyek hazája sorsát, jogtörténelmét, numizmatikáját, történetfilozofiáját tárgyalják. Siemienszki Lucián monográfiákat irt, klasszikus egyszerüséggel és világossággal. Szajnoska Károly (megh. 1868.) hajlékonyabb nyelven, mint Lelevel irta meg nemzete egyes korszakainak történetét. Jadviga és Jagello címü műve drámai közvetlenséggel hat az olvasóra. Ő alapította 1852. Lembergben a Dziennik literacki címü irodalmi lapot. Sujszki József, e lap egyik irója igen tehetséges történetiró, hasonlóképen Moraczevszki András is (megh. 1855.). Moravszki Tivadar népiesen irta meg a lengyel nép történetét (Posen 1871); Leplovszki József krakói egyetemi professzor műtörténelmet irt (Krakó 1872); Lukasevicz József lengyel kulturhistoriát irt, mely különösen a reformáció korát tárgyalja behatóan.</w:t>
      </w:r>
    </w:p>
    <w:p>
      <w:pPr>
        <w:pStyle w:val="Normal"/>
        <w:rPr/>
      </w:pPr>
      <w:r>
        <w:rPr/>
        <w:t>Az első L.-történetet Bentkovszki Felix irta (megh. 1852.). Munkája nem egyéb ugyan száraz bibliográfiánál, de úttörő volt e téren. Két kötetnyi munkája Varsóban, 1814. jelent meg. Krasevszki irodalmi tanulmányokat irt, továbbá Siemienszki, Macherzynszki, Lukasevicz Leszlav, Nekriny Vladiszlav, Rycharszki, Zavadzki és Kuliczkovszki irtak irodalomtörténeti munkákat. A legrészletesebb irodalomtörténet Vitnievszkié, mely tiz kötetben jelent meg Krakóban (1840-1857). Említésre méltók Wojcicki és Maicejovszki művei is. Mint irodalmi kritikusok nevezetesek Szpaszovicz, Tarnovszki gróf, Chmielovszki Péter. A legkiválóbb lengyel szépirodalmi művek újabban a Biblioteka pisarzy polskieh című gyüjteményben jelentek meg (1886-ig 81 kötet).</w:t>
      </w:r>
    </w:p>
    <w:p>
      <w:pPr>
        <w:pStyle w:val="Heading1"/>
        <w:rPr/>
      </w:pPr>
      <w:r>
        <w:rPr/>
        <w:t>Lengyel légió</w:t>
      </w:r>
    </w:p>
    <w:p>
      <w:pPr>
        <w:pStyle w:val="Normal"/>
        <w:rPr/>
      </w:pPr>
      <w:r>
        <w:rPr/>
        <w:t>v. zászlóalj. A magyar szabadságharc kitörésének hirére a lengyelek mindinkább tömegesen vándoroltak be Magyarországba s felajánlották támogatásukat az új kormánynak, amit ez kezdetben vonakodott elfogadni. 1848 okt. 19. Zaboklicky Péter lengyel menekült felhivást küldött Pestről otthon maradt honfitársaihoz, melyben őket a kamarilla ellen folytatott magyar alkotmányos harcba részvételre szólítja föl. A fölhivásnak volt is foganatja s ezután november elején alakult a bevándorlottakból nyolc légió, összesen 15-20 000 emberrel. Első és leghiresebb volt a Visocky-zászlóalj. Nyilt és bevallott céljok volt Magyarország szabadságának kivivása után magyar segéllyel saját honukat szabadítani fel. V. ö. Polacy i Wegrzy u roku 1848; Weldicz, Der Antheil der Polen an d. ung. Revolution (Altona 1850).</w:t>
      </w:r>
    </w:p>
    <w:p>
      <w:pPr>
        <w:pStyle w:val="Heading1"/>
        <w:rPr/>
      </w:pPr>
      <w:r>
        <w:rPr/>
        <w:t>Lengyel nyelv</w:t>
      </w:r>
    </w:p>
    <w:p>
      <w:pPr>
        <w:pStyle w:val="Normal"/>
        <w:rPr/>
      </w:pPr>
      <w:r>
        <w:rPr/>
        <w:t>a szláv nyelvek nyugati csoportjához tartozik; legközelebb áll hozzá a cseh és a vend nyelv. a leglágyabb valamennyi szláv-tót nyelv közül. Könnyen megkülönböztethető a többitől két orrhangja: ą és ę (ejtsd: on és en) által, mely a többi szláv nyelvben nincs meg. P. lengyelül meso (ejtsd: menszo) a. m. hús, tótul męso; lengyelül ząnb (ejtsd: zonb) a. m. fog, tótul zub. A L.-ben az utolsó-előtti szótagra esik a hangsúly; a mássalhangzók tultengése nem fordul elő a lengyelben oly gyakran, mint más szláv idiomában. Különböző dialektikust beszélnek 1. Nagy-Lengyelországban, 2. a mazurok, 3. a kis-lengyelországiak, a sziléziai lengyelek és a litvánok. Körülbelül tiz-tizenöt millió lélek nyelve a lengyel. Nevezetes nyelvtanok, a régibb kutatókat mellőzve, a Maleckié (Gramatyka jezyka polskiego wieksza, Lemberg 1863). Jelesebbek: Mrozinski, Linde (Slovnik jezyka polskiego), Bandtke, Trojanszki, Mrongoviusz, Lukasevicz Leszlav, Csalkovszki és Rykacsevszki nyelvtani munkái.</w:t>
      </w:r>
    </w:p>
    <w:p>
      <w:pPr>
        <w:pStyle w:val="Heading1"/>
        <w:rPr/>
      </w:pPr>
      <w:r>
        <w:rPr/>
        <w:t>Lengyelnyereg</w:t>
      </w:r>
    </w:p>
    <w:p>
      <w:pPr>
        <w:pStyle w:val="Normal"/>
        <w:rPr/>
      </w:pPr>
      <w:r>
        <w:rPr/>
        <w:t>a Magas-Tátra egy nevezetes nyerge, mely a Felkai-völgyből a Poduplaski-völgybe közvetíti az átjárást; magassága 2196 méter. A tátrai turisták legkedveltebb kiránduló pontjai közé tartozik.</w:t>
      </w:r>
    </w:p>
    <w:p>
      <w:pPr>
        <w:pStyle w:val="Heading1"/>
        <w:rPr/>
      </w:pPr>
      <w:r>
        <w:rPr/>
        <w:t>Lengyelország</w:t>
      </w:r>
    </w:p>
    <w:p>
      <w:pPr>
        <w:pStyle w:val="Normal"/>
        <w:rPr/>
      </w:pPr>
      <w:r>
        <w:rPr/>
        <w:t>(Polska, Polkha, l. a mellékelt térképet), a XVII. sz.-ban még hatalmas ország, a XVIII. és XIX. sz.-ban feldaraboltatott és jelenleg csak Oroszország legnyugatibb részét, a 10 visztulai kormányzóságot illetik e névvel, amelyeket Kovno, Vilna, Grodno, Volhinia, Galicia, Szilézia, Porosz-Lengyelország vagy Posen (l. o.), a K-i és Ny-i porosz tartomány határolnak. Területe 127 311 km</w:t>
      </w:r>
      <w:r>
        <w:rPr>
          <w:vertAlign w:val="superscript"/>
        </w:rPr>
        <w:t>2</w:t>
      </w:r>
      <w:r>
        <w:rPr/>
        <w:t>, lakóinak száma (1894-iki becslés szerint) 9 220 000. Egész É-i része sík föld; D-en, a Visztulától K-re vannak a lublini és Ny-ra a sandomiri magaslatok. Az előbbiek K-nek és DK-nek húzódnak és legmagasabb részeik 275-370 méter magasak.</w:t>
      </w:r>
    </w:p>
    <w:p>
      <w:pPr>
        <w:pStyle w:val="Normal"/>
        <w:rPr/>
      </w:pPr>
      <w:r>
        <w:rPr/>
        <w:t>A sandomiri magaslatok NyÉNy-ról KDK-nek vonulnak; bennök 4 láncot különböztetünk meg; ezek közt a legmagasabb a Lysza Gora vagy Swietokrzyska Gora, amelynek legmagasabb pontja a Lysica (611 méter). Ettől D-re a Nida mentén vonul el a Chencin nevü domblánc, amelyben a Zamkowa Gora (356 méter), a legmagasabb csúcs. A harmadik lánc a Olkusz-domblánc, amelyben a Pradnik völgyét a lengyel Svájcnak hivják. Végre a negyedik lánc a Zloty Gory a Pilica és Wartbe között. Vizeinek legnagyobb része a Visztula vizkörnyékéhez tartozik; beléje ömlenek a Nida, a San, a Wieprz, a Pilica, a Ny-i Bug, a Bzura és Skriva. A Warthe a Prosnával az Oderába, a Czarna és Szeszupa pedig a Njemenbe folynak. A tavak együttvéve 365 km</w:t>
      </w:r>
      <w:r>
        <w:rPr>
          <w:vertAlign w:val="superscript"/>
        </w:rPr>
        <w:t>2</w:t>
      </w:r>
      <w:r>
        <w:rPr/>
        <w:t xml:space="preserve"> területet foglalnak el, de nagyon egyenlőtlenül vannak elosztva; legtöbb van a Szuvalki kormányzóságban; itt van a legnagyobb tó, a Wigry (4400 ha.) is. A mocsarak is nagy területet foglalnak el; a legnagyobbak a Narev balpartján a puhonyi mocsarak, amelyeknek hossza 20 km. Az éghajlat mérsékelt; étmenete alkot Közép- és K.-Európa közt; a legzordabb vidék a Lysagora. AZ évi átlagos hőmérséklet 5,56o-7,78o; a nyári 16-17,78o és a téli 2-4o, de a hőmérő néha 20o alá is száll és a folyókat 70-90 napig jégpáncél takarja. AZ évi esőmennyiség nem jelentékeny; legtöbb a csapadék a D-i részeken. L. legnagyobb része másod- és harmadkori geologiai képződményekből áll, amelyeket vastag alluvium-réteg takar. Legtöbb vasat a Lysagora D-i lejtőjén találni; mintegy 60 bányából évenkint több mint 135 000 tonna vasércet nyernek. Az Olkusz-járásban gazdag cink (évenkint 5 millió kg. érc), Piotrkov és Kjelce kormányzóságokban szénbányák (évenkint 2 millió tonna) vannak. A fauna és flóra olyan, mint Közép-Európában. A földnek körülbelül 55%-a szántó, 25%-a erdő és 10%-a rét és legelő. A földet azonban intenzivebben művelik, mint Oroszországban. A búza igen jól megterem a D-i és DK-i részeken; rozson, árpán és zabon kivül termesztenek cukorrépát (mintegy 48 000 ha.-on), kendert, komlót, lent (különösen K-en) és burgonyát. Az évi átlagos termés 5,46 millió hl. búza, 16,8 millió hl. rozs, 12,81 millió hl. zab, 9,03 millió hl. egyéb gabona, 40,4 millió hl. burgonya. Az állattenyésztésre nagy gondot fordítanak; a lovak száma mintegy 1 millió, a szarvasmarháké 3,3 millió és a juhoké 4,5 millió; a méhtenyésztés különösen DK-en virágzik. Az ipar újabb időkben gyorsan fejlődik; termékeinek értéke felülmulja az 500 millió frankot; jelentékenyebb ágai: a pamutszövés és fonás, szeszégetés, cukorgyártás, gyapjuszövés, malomipar, vasolvasztás és kohászat, gazdasági gépgyártás, lenszövés, téglagyártás stb. Legiparosabb kormányzóság Piotrkov, ezt követi Varsó, Kalis, Szuvalki. A lakosság tulnyomó száma, az oroszok russzifikáló törekvése dacára, lengyel, ezt követik a zsidók, azután a kis-oroszok, németek, litvánok, fehér-oroszok és végül a nagy-oroszok. A kormányzóságok, amelyekből L. áll, a következők: Kalis Kjelce, Lomza, Lublin, Pjotrkov, Plock, Radom, Szjedlce, Szuvalki és Varsó (l. o.). A főváros Varsó.</w:t>
      </w:r>
    </w:p>
    <w:p>
      <w:pPr>
        <w:pStyle w:val="Normal"/>
        <w:rPr/>
      </w:pPr>
      <w:r>
        <w:rPr/>
        <w:t>L. története reánk magyarokra nézve több okból fontos. Már a földrajzi helyzet hozta magával, hogy hazánk a vele szomszédos L.-gal korán lépett politikai érintkezésbe. E gyakori érintkezések mai napig szóló bizonysága a magyar királyi címerben díszekedő «Halics és Lodomér király». Mindkét nemzet politikai fejlődése sok tekintetben meglepő rokonságot tüntet fel; mindkét nemzet ugyanazon ellenségek ellen volt kénytelen magát védelmezni; sok alkalommal érdekközösség kapcsolta össze sorsukat; mindkettőt sok csapás sujtotta. Királyaink és a lengyel fejedelmi családok gyakran kötöttek egymás között rokonsági köteléket; diplomáciai, majd harcias érintkezések, szerződések és határigazítások mind megannyi láncszemei az összeköttetésnek. Egyik dicső királyunk, Nagy Lajos personaluniót létesített a két ország között és Erdélynek egyik legkiválóbb fejedelme, Báthory István, a lengyel trónnak lett dísze; I. Ulászló és a Jagelló-család több tagja a magyar szentkoronát viselte, viszont L. nem egy alkalommal gyakorolt befolyást a magyar nemzet sorsára. Ez a befolyás különösen hazánk kettészakadásának és a nemzeti felkelések korában érvényesült erősebben, amidőn vezéreink lengyel földön nem egyszer támogatást avagy menedékhelyet leltek. Utolsó szabadságharcunkban is lengyel hősök vezették honvédeinket. Mindezek fejében hazánk és a lengyelek között ritka megszakítással, barátságos viszony állott fenn és a lengyelek iránt való rokonszenv még az ország önállóságának megszünése után is jutott országgyüléseinken kifejezésre. Innen eredt az a rokonszenv és hajlam, mellyel a magyar nemzet L. és népe iránt még ma is viseltetik.</w:t>
      </w:r>
    </w:p>
    <w:p>
      <w:pPr>
        <w:pStyle w:val="Heading2"/>
        <w:ind w:left="284" w:hanging="0"/>
        <w:rPr/>
      </w:pPr>
      <w:r>
        <w:rPr/>
        <w:t>I. L. alapítása, első virágzása és hanyatlása. (840-1306).</w:t>
      </w:r>
    </w:p>
    <w:p>
      <w:pPr>
        <w:pStyle w:val="Normal"/>
        <w:rPr/>
      </w:pPr>
      <w:r>
        <w:rPr/>
        <w:t>L. történelmét négy, illetőleg öt főszakaszra oszthatjuk, melyek világosan feltárják előttünk keletkezését, emelkedését, virágzását és hanyatlását.</w:t>
      </w:r>
    </w:p>
    <w:p>
      <w:pPr>
        <w:pStyle w:val="Normal"/>
        <w:rPr/>
      </w:pPr>
      <w:r>
        <w:rPr/>
        <w:t>L. keletkezése, valamint történelmének első kezdetei összeesnek a népvándolás utolsó századának azon emlékezetes időszakával, midőn a nagy szarmát mélyföldön a skandináv-norman vitézség, a Közép-Duna mellékén pedig a magyar fegyverek fölénye két új, egyaránt nevezetes politikai alkotást létesített: az orosz birodalmat és a magyar államot. Miként minden régi nép, ugy a lengyelek ős történelme is mesés homályba van burkolva, mely csak lassan oszladozik, hogy helyet adjon a hagyománytól megtisztult történelmi valóságnak. A Lech, Cech és Russz fivérek neve egyszerre jelenik meg a mondákban mint a lengyel, cseh és orosz nemzet megalapítója. Mindhárman állítólag a Kárpátok aljából indultak ki hódító útjokra. Azon törzsek közül, melyek a népvándorlás óta a Warthe, Odera s Visztula sík mellékein tanyáztak, a poljanok, mazoviaiak (mazurok), a bialo-horvátok és a sléziaiak említendők. Később valamennyi törzset a lech vagy polján névvel jelöltek (Lech a. m. a síkon lakók). A poljánok a Közép-Visztula partjain laktak tömegesen, ahol a pogány őskorban legelőször Gniezni (Gnesen) városában találkozunk velök. A fehér-horvátok Krakó táján éltek, melyet szerintük Krakus alapított, kinek leánya a mondában megörökített Wanda (l. o.). Mindezek régente törzsfők alatt állottak, kik közül a mesés Lech, Leszek és Popiel említendők. Popiel elég sajátságosan fejezi be életét; patkányok falják fel, büntetésül, mert a vendégszeretet erénye ellen vétkezett. A Popiel-család utolsó sarja, egy Piaszt nevü pór által szoríttatott le a fejedelmi trónról. Ezen eseménnyel veszi kezdetét Kr. u. 840 körül a lengyel nemzetek szorosan vett történelme is. Piaszt szűkebb hazája védelmezése közben annyi érdemet szerzett, hogy törzse azután fejedelmi székbe ültette. Ettől fogva mind határozottabb körvonalakban látjuk kibontakozni a történelmi alakokat és a általuk előidézett eseményeket a mondák és hagyományok ködös homályából.</w:t>
      </w:r>
    </w:p>
    <w:p>
      <w:pPr>
        <w:pStyle w:val="Normal"/>
        <w:rPr/>
      </w:pPr>
      <w:r>
        <w:rPr/>
        <w:t>A hódító és terjeszkedő L. története az első Piaszt fiával, Ziemovit királlyal kezdődik, ki 860. foglalta el a királyi trónt. Utódai: Leszek, Ziemonysl és kivált Mieciszlav (vagy Miesko), az első Piaszt nyomdokaiban haladva, mindinkább kiterjesztették hatalmukat, keleten az oroszok földjéig, délen és nyugaton a cseh és német határszélekig. De az uralkodó valamint a nép még pogányok voltak; erkölcseik durvák és szilajok; sok tekintetben kegyetlenek. - Nemsokára megkezdődik a német császárok beavatkozása és ezzel kapcsolatban az evangelium hirdetése, ugy L.-ban, mint nem sokkal később Magyarországon is. Jordán püspök tekinthető L. első apostolának, ki Mieciszlav alatt hirdette nagy buzgósággal a kereszténységet. Mihelyt Mieciszlav 964. a keresztséget felvette, pogány feleségeit előzte és azután keresztény szertartás szerint kelt egybe Dombrovka hercegnével, a cseh fejedelem leányával és az első püspökséget alapította meg Posenben. Nem sokkal később L.-ban találjuk Adalbert prágai püspököt is, ki azelőtt Géza magyar fejedelem udvarában megfordult s kinek nagy érdeme van a lengyelek megtérésében. Eközben a szász házból származott német királyok nem vették le szemöket L.-ról, melyet minden áron fenhatóságuk alá kivántak hajtani. 963. I. Ottó császár hű embere, Gero határőrgróf arra kényszerítette Mieciszlavot, hogy országát a császártól hűbérül vegye. De ez a függő viszony nemsokára véget ért, mihelyt Boleszlav Chrobry (a. m. a Hős) foglalta el a hercegi trónt, melynek annyira díszére vált. Őt tekinthetjük L. tulajdonképeni megalapítójának (kormányzott 992-1025.). Számos és szerencsés hadjáratot viselt a német császárokkal és másrészt keleti szomszédjaival, az oroszokkal. Felszabadította az országát a német fenhatóság alól, melynek megújítása körül III. Ottó császár, midőn az 1000. évben szt. Adalbert sírjához zarándokolt, hasztalan fáradozott. II. Henrik német császárt Boleszlav háromszor megújuló háboruban legyőzte és országához csatolta Sziléziát, Morvaországot és Luzáciát, szintugy Danzigot és a Keleti-tenger mellékét. Délen Magyarország északnyugati felvidékére terjeszté ki hatalmát, mely vidékről azonban később Szt. István kiszorította. Kelet felé az oroszok szent városáig, Kijevig hódított, melyet hasonlóan hatalma alá hajtott. Elvégül pedig a pápától királyi koronát és címet kért és ez alkalommal az általa alapított gneseni érsekségre és több püspökségre utalt, mint a kat. vallás körül szerzett érdemeire. A lengyel küldöttség éppen azon időben járt II. Sylvester pápánál Rómában, midőn István magyar fejedelem megbizottjai hasonló célból érkeztek oda. A legenda szerint Sylvester pápa a lengyel fejedelem számára koronát készíttetett, melynek adományozásával őt királyi rangra emelni határozta. Azonban, mint a legenda mondja, álomlátás következtében Sylvester ezt a koronát Istvánnak küldte. L. ilyformán az első Piasztok alatt s a kereszténység jótékony hatása folytán gyorsan emelkedett ugy értelmi, mint politikai tekintetbe. Boleszlav alatt a sokféle nyelvü és faju törzsek, melyek szétszórva lakták a termékeny síkságot, lassankint tömörülni kezdének és közös törvények oltalma alatt mindenképen előre haladtak. A szórványos tanyák helyét már Boleszlav alatt falvak és vásárjoggal felruházott mezővárosok (posada) váltják fel, melyek lakossága a földmivelés mellett az iparral is foglalkozik. Nagyobb helységek és telepítvények közelében erőssége (grod) keletkeznek. Ezen erősségekben várnagyok és őrgrófok (palatinusok) parancsoltak. A hűbérség szellemében minden nemes v. szabad (szlachcie) fegyverrel tartozott a királynak és hazájának szolgálni. Boleszlav alatt az anyagi jólét, az ipar és kereskedés is lendületnek indult és L. nemcsak a bizanci császársággal, hanem a német és skandináv államokkal is és különösen a Hanza városokkal lépett kereskedelmi összeköttetésbe. Nemsokára a lengyel tengermelléki városok maguk is beléptek a Hanza szövetkezetébe.</w:t>
      </w:r>
    </w:p>
    <w:p>
      <w:pPr>
        <w:pStyle w:val="Normal"/>
        <w:rPr/>
      </w:pPr>
      <w:r>
        <w:rPr/>
        <w:t>L. és Magyarország már korán nemcsak felületesen érintkeztek egymással, hanem az uralkodó családok között rokoni kötelékek is létesültek. Vajjon csakugyan a lengyel Adelhaid volt Géza vezér első neje, azt ugyan újabban kétségbe vonták; hitelesebb, hogy Géza leánya, Judit, Boleszlavnak lett a neje. A lengyel hagyomány Imre hercegnek is adott lengyel feleséget Miesko leányai közül és mindkét ország egy időben lép az európai nemzetek sorába és egyszerre veszi fel a kereszténységet. Szt. István idején azután harci összekoccanásra került. István hadat indított Boleszlav ellen, aki a hozzá menekült Gyula erdélyi vajdát befogadta. A harc azzal ért véget, hogy a lengyelek 1048 körül a Felföldről kiszorultak. Később Endre, Béla és Levente hercegek, kik L.-ban menedék helyet kerestek, nagy hasznára váltak II. Mieciszlavnak a pomerániak legyőzésében, amiért Mieciszlav Béla herceg vejévé, Richeza leányának férjéül szemelte ki. Midőn azután Péter király a német császárhoz fordult segélyért, a hercegek lengyel és orosz segély után látnak. Mieciszlav fia, I. Kázmér, egy ideig a magyar udvarban keresett menedékhelyet és később, mint király, Béla herceget I. Endre ellenében megsegítette. A testvérháboruban II. Boleszlav szintén Bélát támogatta, ki azután lengyel segéllyel győzte le királyi bátyját. Később Boleszlav a Salamon által osztályrészükből kiforgatott Béla-fiakat: Gézát és Lambertet segítette.</w:t>
      </w:r>
    </w:p>
    <w:p>
      <w:pPr>
        <w:pStyle w:val="Normal"/>
        <w:rPr/>
      </w:pPr>
      <w:r>
        <w:rPr/>
        <w:t>Midőn Boleszlav 1025. sírba szállott, L.-ra szomoru napok következtek; fia és utóda II. Mieciszlav (1025-35) nem haladott atyja nyomdokaiban; elhanyagolta a kormányzást és igazságszolgáltatás, kegyetlen és szeszélyes uralkodó volt. Uralkodását özvegyének, Rexa (Richeza) német hercegnőnek áldástalan kormányzása követte. Rexa nem szerette a lengyeleket s a főbb hivatalokat honfitársainak adományozta. A nép megunva az idegenek garázdálkodását, végre fegyvert fogott s a királynőt kiűzte az országból, ki ezen alkalommal a lengyel koronakincseket is magával vitte. Fia, I. Kázmér (l. o.) (1034-58) még gyermek volt, midőn anyja ő vele a fellázadt nemesség elől külföldre menekült, hol a serdülő ifju a clugnyi barátok körében nevelkedett. Utóbb 1041. III. Henrik német császár visszaadta neki trónját. Kázmér erős kézzel állította helyre a közrendet; újból megszilárdította az ingadozó kereszténységet s számos új püspökséget és apátságot alapított; a kolostorokkal kapcsolatosan pedig iskolákat emelt és meggyőzte a pogány poroszokat. Utódja II. Boleszlav (Smialy a. m. a bátor) (1058-1080) I. Béla királyunk sógora, sok fényes uralkodói tulajdonságok mellett sok fogyatkozásokkal is birt, melyek következményeikben ugy neki, mint az országnak nagy szerencsétlenségére váltak. II. Boleszlav hős és rendíthetetlen volt a harcban, de békében makacs és dölyfös, a torvényeket nem tartotta tiszteletben s alattvalóival és az egyházzal nem egyszer éles ellentétbe helyezkedett. Midőn magát 1077. számos lengyel és magyar püspök jelenlétében megkoronáztatá, Sztaniszlav krakói püspök alkalmat vett magának, hogy a királyt önkénykedései miatt megfeddje. Erre a király féktelen szenvedélytől elragadtatva, a leckéző főpapot saját kezével leszúrta. E miatt sokan fegyvert fogtak ellene, VII. Gergely pápa pedig kiátkozta, mire Boleszlav Meskó fiával együtt Magyarországba menekült, melynek jeles királya, Szent László, azelőtt szövetségese volt Boleszlavnak, ki viszont I. Bélát és László herceget I. Endre, illetőleg Salamonnal szemben támogatta volt. Szt. László bátorságosan fogadta a menekülő és a pápától kiátkozott lengyel királyt, és vendégszerető magatartását akkor sem változtatta meg iránta, midőn Boleszlav hazákban is dölyfösen viselkedett, a pápa pedig Boleszlav kiutasítását követelte a magyar királytól.</w:t>
      </w:r>
    </w:p>
    <w:p>
      <w:pPr>
        <w:pStyle w:val="Normal"/>
        <w:rPr/>
      </w:pPr>
      <w:r>
        <w:rPr/>
        <w:t>II. Boleszlav elűzetése után a lengyelek, fiainak mellőzésével, öccsét I. Ulászló Hermannt ültették a megürült trónra (1081-1102), ki azonban sem fényt, sem tekintélyt nem tudott annak kivívni. Keveset használt, hogy IV. Henrik német császárnak leányát vette nőül. Elvégre saját fiaival is meghasonlott, kik nem hallgatván Szt. László királyunk intő szavaira, atyjuk ellen fellázadtak és az országból nagy részeket követeltek a maguk számára. Ulászló Hermann halála után pedig a gonosz fiuk egymás ellen fordították fegyvereiket. Elvégre 1102-39. III. Boleszlav (Krzyvausti, a Ferdeszáju) nyerte el a trónt, Könyves Kálmán királyunk rokona és egy ideig szövetségese, aki Szász Lothar német császártól az általa meghódított Pomerániát hűbérül vette és Bambergi Ottó hittérítőt támogatta. Élete végén háboruba elegyedett Magyarországgal. Ezekben az években bontakoznak ki a magyar politikának a Halics birtokára irányuló szálai. Már Szt. László szükségesnek tartá a gyakori kun betörések elleni védelem szempontjából Halics-Ladoméria megszerzését és az ottani rutének hűséget is esküdtek neki. Kálmán királyunk pedig mint az oroszok szövetségese több ízben hordoztatta körül fegyvereit Veres-Oroszországban, mig a nyugtalankodó Álmos herceg Boleszlav leányát, Juditot, Kálmán id. fiának, Istvánnak jegyezte el. II. István királyunk és Boleszlav között hasonlóan barátság állott fenn, melynek éle különösen a Borics trónkövetelőt pártoló oroszok ellen irányult. Ez a barátság oly benső volt, hogy Boleszlav Szt. István királyunk sírját kereste fel mint zarándok. 1132. azonban felbomlott a frigy a Borics orosz és lengyel segédhadakkal próbálta meg a magyar trónt elfoglalni, de a lengyel invázió kudarccal ért véget, mire a lengyel király Boricsot elejtette. III. Boleszlav élte alkonyán még azt a hibát követte el, hogy országát négy fia között felosztotta. A legidősb, II. Ulászló, Krakót és Sziléziát kapta; IV. Boleszlav Mazoviát és Kujaviát; Miecizslav Gnesent és Pomerániát, Henrik pedig Sandomirt. A viszálykodó fiukat azonban a balsors verte. II. Ulászló (1139-46) elűzetett; Boleszlav halála után L. legnagyobb része ugyan III. Mieciszlavra szállott (1073-1077), de a nagyok nemsokára megbuktatták és erre a legifjabb, az ötödik testvér, II. Kázmér nyerte el a trónt (1177-1194), kit háladatos népe a Igazságosnak nevezett el. Őt előbb újra III. Mieciszlav, majd Ulászló követte, kit III. Ince pápa átokkal sujtott, majd 1206-1227-ig Leszjek, a Fehér, az első választott király, ki alatt Magyarországgal Halics miatt háborura került a dolog. III. Béla királyunk 1187. átkelt a Kárpátokon és fiát, Endre herceget iktatta be Halics hercegségbe. Két év mulva azonban a lengyel lakosság a ruténekkel együtt a magyar őrséget elűzte. III. Béla mindazonáltal továbbra is viselte a Rex Galiciae címet, és erről a címről akkor sem mondott le, midőn később Román, III. Béla unokaöccse lett Ladomér hercege és Halics ura. Román azonban Leszkó fejedelem ellen 1205. elesett és ekkor özvegye a fenyegető orosz-lengyel támadás elől Magyarországba futott. Endre király erre több ízben ment át a Kárpátokon, hogy a gazdátlan Halicsot Kálmán fiának biztosítsa, akit III. Ince pápa engedelmével Galicia királyává is koronáztatta 81216). De a lengyelek és rutének ellenszenve legyőzhetetlennek bizonyult 1219. Misztiszlav, novgorodi fejedelem a magyar őrséget Halics várában megadásra kényszerítette, a fogva tartott Kálmán herceg pedig csak az 1221-iki béke értelmében térhetett vissza Magyarországba. Mindössze a Rex Ruthenorum-féle cím maradt meg Kázmér hercegnek. A Magyarországban kitört belzavargások miatt Endre király nem mehetett többé L.-ba, IV. Béla pedig beérte azzal, hogy Dániel trónkövetelő a magyar király felsőségét elismerte.</w:t>
      </w:r>
    </w:p>
    <w:p>
      <w:pPr>
        <w:pStyle w:val="Normal"/>
        <w:rPr/>
      </w:pPr>
      <w:r>
        <w:rPr/>
        <w:t>Leszjek, a Fehér (Bialy), sokat fáradozott országának szorosabb egyesítése körül. Utóda s fia, Boleszlav, a Szemérmes (1242-79), nőül kérte 1239. IV. Béla királyunk leányát, Kunigundát (Kinga l. o.), kivel szűzies házasságban élt. Két évvel később a mongol fergeteg csapott le L.-ra, csakugy mint hazánkba; a tatárjárás lezajlása után pedig IV. Béla, veje, Rosztiszlav herceg érdekében kiforgatta Dánielt Halicsból, ki azonban elvégre Rosztiszlavot döntőleg meggyőzte és Magyarországba szalasztotta (1249). Erre Halics újra Dánielé lett, kinek fia Leo azután IV. Béla egyik leányát vette nőül. Ilyformán a béke a szomszédok között helyreállott, sőt Béla király utóbb Dániellel Zólyomban formális véd- és dacszövetséget kötött. V. István királyunk 1270. személyesen indult Krakóba, ahol Boleszlavval hasonlóan véd- és dacszövetségre lépett. IV. (Kun) László idején a lengyel nagyok hercegüket, Fekete Leszkót (1279-88) elűzték, ki azonban magyar és kun segéllyel trónját utóbb visszanyerte. Őt IV. Henrik, Szilézia hercege követte (1288;90) és ugy látszott, hogy L.-nak legalább nyugati fele immár a német birodalom hatalmi köréhez fog csatoltatni. Kis-L. 1292. tényleg Vencel cseh királynak hódolt, mig Nagy-L. fejedelme, II. Przemyszlav, a pápától királyi koronát kapott, de 1293. orgyilkos kezétől elesett. Erre Nagy-L. is meghódolt a cseh királynak, ki elődjének leányát nőül vette. 1306. megh. Vencel, kiskoru fia pedig megöletett.</w:t>
      </w:r>
    </w:p>
    <w:p>
      <w:pPr>
        <w:pStyle w:val="Normal"/>
        <w:rPr/>
      </w:pPr>
      <w:r>
        <w:rPr/>
        <w:t>A XIII. sz. folyamán (1226-30 közt) fontos esemény ment végbe a Keleti-tenger mellékén, L. szomszédságában. Ez az esemény a német lovagrend megjelenése volt a baltitenger-melléki szláv tartományokban és L. sem vonhatta magát ki azon hatás alól, melyet a jól szervezett és céltudatos rend szomszédaira gyakorolt. A lengyel nemzet szövetségest látott és talált Oroszország ellen folytatott politikájában a kereszt lovagjaiban, kik Magyarország délkeleti határszéleiről, a Bárcaságból költöztek Mazoviába, az alsó Visztula mentére. De a lovagrend és a Piasztok utódai között mind jobban és jobban élesebbé alakuló ellentét támadt, mely véres háborukat vont maga után.</w:t>
      </w:r>
    </w:p>
    <w:p>
      <w:pPr>
        <w:pStyle w:val="Heading2"/>
        <w:ind w:left="284" w:hanging="0"/>
        <w:rPr/>
      </w:pPr>
      <w:r>
        <w:rPr/>
        <w:t>II. L. újabb virágzása és fénykora. (1306-1572).</w:t>
      </w:r>
    </w:p>
    <w:p>
      <w:pPr>
        <w:pStyle w:val="Normal"/>
        <w:rPr/>
      </w:pPr>
      <w:r>
        <w:rPr/>
        <w:t>A Przemyslida Vencel elhalta után a Piaszt-család egyik tagja, aki a csehek elől külföldre menekült, a nagyok hivására visszatért és Krakót szemelvén ki szákvárosának, hozzáfogott az elpártolt, avagy elidegenített lengyel tartományok visszafoglalásához. Ez Ulászló Lokietek (a. m. a Kurta), Fekete Leszkó fia volt, ki azután 1306-1333-ig kormányozta az országot. Alatta L. újra virágzásnak indult. Ulászló legfőbb érdeme, hogy a darabokra szakadt országban megint helyreállította az egységet, melynek érdekében több szerencsés háborut viselt a többi lengyel és sziléziai hercegekkel. Eleitől kezdve barátságot folytatott a magyarokkal és III. Endre versenytársát, az egyik Ál-Endrét, ki hozzá menekült, vizbe fullasztotta, amiért aztán III. Endre is megsegíté Ulászlót trónraléptekor. Lokietek elbizakodott, nagyratörő, fenhéjázó uralkodó volt, aki nem nyugodott, mignem a pápától kapott koronával 1320 jan. 20-án királlyá koronáztatta magát. Magyarországhoz ezen időben is folyton barátság kötötte és az első Anjou, Róbert Károly, az ő leányát, Erzsébetet elvégre nőül vette (1320). E házasság folytán a két nemzet közelebb került egymáshoz. Róbert Károly, ki eleitől kezdve a lengyel korona megszerzését vette szemügyre, hűségesen segíté apósát a pogány litvánok ellen, nemkülönben János cseh fejedelem és a német lovagrend ellen. A lovagrend meg a pogányok megtérítésével, hanem foglalásai által mindjobban kétségbeejté a szomszéd orosz, svéd és lengyel uralkodókat. Ulászló, hogy a veszedelemmel könnyebben megmérkőzhessen, a litvánokkal szövetkezett és fia nőül vette Gedimin litván főnök leányát, amivel a két nagy ország egyesítésének útját egyengette. Azután a magyar segédhadakkal egyesülvén, bátran megtámadta a német lovagokat, akik fölött 1331. a plovcei mezőségen teljes győzelmet aratott. De a béke nem tartott sokáig s erre a szerencse újra a német lovagoknak kedvezett; mignem erejük, más oldalról is megtámadtatván, lassankint hanyatlani kezdett.</w:t>
      </w:r>
    </w:p>
    <w:p>
      <w:pPr>
        <w:pStyle w:val="Normal"/>
        <w:rPr/>
      </w:pPr>
      <w:r>
        <w:rPr/>
        <w:t>I. Ulászló Lokietek halála után a trón fiára, III. Kázmérra szállott (1333-70) és ezzel beköszöntött L. fénykora (l. Kázmér, Pallas Nagy Lexikona X. köt., 301. old.). Ettől kezdve L. számot tevő állammá emelkedik a keleteurópai országok sorában; idegen, hatalmas uralkodók keresik barátságát s versenyeztek egymással, hogy szövetségesükké tegyék. Ipar, kereskedelem eddig nem tapasztalt mértékben felvirágoznak; mindenütt a biztonság, rend és hatalom, mindenütt az anyagi jólét jeleivel találkozunk. L. virágzási korszaka kevés megszakítással 250 évig tartott, 133-tól 1587-ig, mely idő alatt L. Magyarországgal nemcsak szoros kapcsolatban állott, hanem egy ideig, 1370-86-ig personalunió alapján egyesítve is volt hazánkkal; ámbár ezen egyesülés tartásága történelmi, valamint nemzetiségi okokból kezdettől fogva nem válhatott maradandóvá. - Kázmér tehetséges és szerencsés fejedelem volt. A kalisi szerződés által 1343. megszerzé Kujavia tartományt és a dobrzini kerületet. Pomeránia és Kulm birtokáról ellenben a német lovagok javára lemondott, János cseh királynak pedig Mazovia birtokáért s a lengyel királyi címről való lemondása fejében átengedte Sziléziát; amint ezt sógora, Róbert Károly, a Visegrádon tartott fejedelmi kongresszuson (1335) mint békebiró eldöntötte. A háladatos Kázmér ekkor arra határozta el magát, hogy nem lévén fia, a lengyel trónt Lajos magyar hercegnek megszerzi. Hogy a lengyel főurakat és papokat is megnyerje ebbeli tervének, 1339. kiváltságaikat és többrendbeli követeléseiket elismerte; ennek fejében a nagyok megfogadták, hogy Kázmér halála után Lajost fogadják el lengyel királynak. Az 1339. évi, Krakóba hivott országgyülés egyhangulag helyeselte Kázmér tervét s igy Lajos a lengyel trón örököséül kijelöltetett. Ezen esemény azért bir nagy fontossággal L. történelmében, mert ezen idő óta a trón választás, és nem törvényes öröklés útján töltetik be. Lajos trónörökös azzal hálálta meg a lengyelek engedékenységét, hogy 1339. Visegrádon megfogadta a lengyel nemzet jogainak és kiváltságainak megtartását, és nagybátyját nemcsak a vad litvánok (Kejstut, l. o.), hanem a cseh király és IV. Károly német császár ellen is megsegítette és utóbbival 1362. Krakóban ki is békítette. - Mint törvényhozó Kázmér nagyobb volt, mint valamennyi elődje. Az 1347. Viszlicában tartott gyülésen azzal lepte meg a rendeket, hogy egy latin nyelven szerkesztett törvénygyüjteményt mutatott be, mely magában foglalta Kis- és Nagy-L. mindazon törvényit, melyek az idők folyamában keletkeztek s melyek a lengyel közigazgatás és igazságszolgáltatás alapját képezték. Ezen nevezetes gyüjtemény nyomán jött azután létre L. újabb törvényhozása. 18 évvel később (1365) kelt a lengyel városok a német municipális törvény szellemében kidolgozott szabályzata, mely a polgári elem kifejlődésére nagy befolyással volt. 1364. veté meg Kázmér a krakói egyetem alapját, mely azonban több mint egy negyedszázaddal később (1400) Jagello Ulászlótól kapta végleges alakját. Miután az egyik mellékágból származott Boleszlav, Mazovia hercege, 1340. elhalt, Kázmér annak tartományát, valamint Veres-Oroszországot, később pedig a megürült Halicsot is birodalmával egyesítette, mi által annak hatalmát kifelé nem hagyott maga után s midőn meghalt, a trón a fenálló szerződések értelmében unokaöccsére, Lajos magyar királyra szállott.</w:t>
      </w:r>
    </w:p>
    <w:p>
      <w:pPr>
        <w:pStyle w:val="Normal"/>
        <w:rPr/>
      </w:pPr>
      <w:r>
        <w:rPr/>
        <w:t>Az 1370 nov. 17. Krakóban királlyá koronázott Lajos uralkodásáról (1370-82) nem sok előnyös dolgot jegyeztek fel a lengyel krónikások; mi bizonyára a két ország roppant kiterjedésében, a két nemzetnek egymástól elütő érdekei, szokásai s erkölcseiben és a lengyelek nemzeti érzületében találja magyarázatát. igaz ugyan, hogy újabb irók is azt vetik Lajos szemére, hogy L.-ot elhanyagolá; mindazonáltal beismerik, hogy ugy a lengyel nemzet, mint kiváltképen a nemesség, hálával tartozik a nemeslelkü és hős Lajosnak. A legtöbb panasz onnan származott, hogy Lajos csak rövid ideig tartózkodott L.-ban, melyet távozása után nagyravágyó és részrehajló anyja, az utolsó Piaszt huga, Erzsébet özvegy királyné kormányzott. Minthogy Lajosnak nem volt fiörököse, arra törekedett, hogy a lengyel koronát egyik leánya örökölje. Ily célból hivott össze 1374. Kassára gyülést, mely alkalommal újból kinyilatkoztatá, hogy L. területi épségén mitsem szándékozik változtatni s hogy az országgyülés beleegyezése nélkül semmi cím alatt sem fog a nemességtől adót követelni. Egyidejüleg törvénybe oktatták a lengyel rendek, hogy az évi adó minden telek után - minden időre - (tizenkettő helyett) két lengyel garast teend. Ezen kiváltságok fejében a rendek, bár nem szivesen, elismerték Lajos leányainak örökösödési igényeit. Néhány évvel később a lengyel főpapság is hozzájárult e határozathoz, noha kezdetben azt ellenezte volt. Lajos uralkodásának utolsó idejében sok panasz hallatszott L.-ban. Felettébb rossz néven vette a nemzet Lajostól, hogy nem állotta útját azon visszaéléseknek, melyekkel a királyi tisztviselők a népet sanyargatták, s melyek orvoslását hiába sürgették a királynál. Még inkább elkedvetlenkedett a lengyel nemzet, amidőn látta, hogy Lajos a halicsi fejedelemséget állandóan Magyarországba akarja bekebelezni, mely alkalommal nyiltan szerződésszegéssel vádolták a királyt. Erzsébet kormányzónő pedig már életét is féltette és ez okból két ízben is Budára menekült.</w:t>
      </w:r>
    </w:p>
    <w:p>
      <w:pPr>
        <w:pStyle w:val="Normal"/>
        <w:rPr/>
      </w:pPr>
      <w:r>
        <w:rPr/>
        <w:t>Lajos halála után (1382) veszedelmes állapotok köszöntöttek be L.-ban; az eddigi helyzettel elégületlen párt merészen felüté fejét s mert az özvegy királyné egyik leányát sem engedte L.-ba távozni, a zavar interregnumra vezetett, mely az országot az örvény szélére sodorta. Lajos fiatalabb leánya, Hedvig, Vilmos osztrák hercegeknek volt jegyese, mig az idősebb, Mária, luxemburgi Zsigmonddal járt jegyben s a magyar trón örökösének tekintetett; és igy Hedvig volt kiszemelve arra, hogy a régi szerződéses viszonyt Magyarország és L.-közt fentartsa. A lengyel rendek azonban Radomskban azt határozták el, hogy a könnyelmü Zsigmond herceget országukból kiűzik; hogy véget vetnek a Magyarországgal kötött uniónak és Lajos leányai közül azt ismerik majd el királynőül, amelyik megigéri, hogy állandóan fog az országban lakni. Nemsokára rá a magyar királynővé koronázott Mária helyett Hedviget választották megy királynak, kit Erzsébet elvégre el is küldött Krakóba, ahol 1384. okt. megkoronázták. Ekkor váratlan fordulat állott be. 1385 elején Jagelló Ulászló, a pogány, durva, de hősies litván fejedelem követséget küldött az udvarba, azzal az üzenettel, hogy egész népével áttér a keresztény hitre és Litvániát personalunio alapján L.-gal egyesíti, ha Hedvig őt férjéül választja. Hedvig ugyan Vilmos jegyeséhez ragaszkodott, de ez Jagelló közeledésének hirére elmenekült, a lengyel nemzet pedig olyannyira kivánta a litván főnökkel való házasságot, hegy Hedvig, bár sajgó szivvel, Jagellóhoz ment nőül. Miután ez 1384 febr. 15. felvette volt a keresztséget, márc. 4. királlyá koronázták. Jagelló a II. Ulászló nevet vette fel, de a királyi hatalom egyelőre mégis nem az ő, hanem Hedvig kezében nyugodott, mely azt szokatlan eréllyel viselte; bölcsességgel látott az uralkodáshoz és a litvánokat a kereszténység befogadására kényszeríté. Hedvig, ki csakhamar nagy előszeretettel viseltetett a lengyel nemzet és nyelve iránt, bőkezü pártfogója volt a tudományoknak és a művészeteknek s e tekintetben is előnyösen elütött férjétől. Koronáztatása óta mást, mint lengyel érdeket nem ismert és igy hát 1386. és 1387. személyesen vezette a lengyel hadakat Halics ellen, hogy onnan a magyar helyőrséget kiszorítsa s a lengyel nemzet egyik forró óhajtásának eleget tegyen. Ezzel a magyar-lengyel uniónak vége szakadt. Zsigmond magyar király, Mária férje, majd utóda, fájlalta ugyanis Halics elvesztését, de még inkább azt, hogy most a moldvai és az oláh vajda és L. ellen intézendő közös támadás ügyében, de pénz hiányában a háboru abban maradt. Erre Zsigmond 1395 febr. sógornőjével, Hedviggel személyesen találkozott és ez alkalommal Halics-Ladomériáról lemondott, mig Hedvig Magyarországra való igényeiről mondott le. Julius 14. pedig Zsigmond 16 évre formális békét kötött L.-gal és Veres-Russiáról mondott le véglegesen, egyúttal pedig több, a lengyel kereskedőkre nézve sérelmes rendeletet szüntetett meg a magyar határon. Az osztrák Vilmos és a lovagrend részéről Jagelló Ulászló letevésére irányuló akcióban Zsigmond a saját ingadozó trónjára való tekintetből nem vett részt, és 1399. újra kereste fel rokonait Krakóban, mely alkalommal a polgárság fényesen fogadta. Jagelló Ulászló nem egészen viszonozta ezt a barátságos indulatot és midőn a magyar főúri ellenzék Zsigmondot 1401. elzáratta, Ulászló az egyik párt hivására fegyveres kisérettel a Szepességnek tartott, de a Garák által visszaveretett. Néhány hónappal később Ulászló és Zsigmond mindamellett megújították barátságukat és ez alkalommal (az 1399. özvegységre jutott) Jagelló Cillei Annát, Zsigmond pedig Cillei Borbálát vette nőül. 1402. a pénzben szűkölködő Zsigmond Stibor által Neumarktot zálogosítá el 10 000 márkáért a lengyelkirálynak, ki azt, szintén pénzhiányból, a német lovagrendnek zálogosította el 63 000 magyar forintért. Ebből meghasonlás, majd, öt évvel később, háboru támadt, melynek küszöbén Zsigmond a lovagrenddel szövetkezett Ulászló ellen. Ulászló azonban Tannenberg mellett 1410 jul. 15. döntő diadalt aratott a lovagokon, mely diadal egyébiránt számos magyarnak is életébe került. Ezt 1411 febr. 1. a thorni békekötés követte, melynek értelmében L. Szamogitiát kapta és a nagymester arra kötelezte magát, hogy Zsigmondot is fogja a béke elfogadására rábirni. Zsigmondot különben az idegen ügyért L.-gal háboruskodni vonakodó magyar rendek is kényszerítették a béke elfogadására.</w:t>
      </w:r>
    </w:p>
    <w:p>
      <w:pPr>
        <w:pStyle w:val="Normal"/>
        <w:rPr/>
      </w:pPr>
      <w:r>
        <w:rPr/>
        <w:t>Az 1412. márc. Szandecban és Lublón végbement találkozás alkalmával Ulászló és Zsigmond csakugyan békét és véd- s dacszövetséget kötöttek és abban állapodtak meg, hogy ha egyikük meghal, a két ország urai döntsék el, kié legyen Halics-Ladomér; a moldvai vajdát pedig arra kötelezték, hogy török háboru esetén Zsigmondot támogassa, különben országát maguk között fölosztják. (A találkozáson a két királyné és számos főúr is jelen volt.) Ulászló király azután Zsigmond kiséretében Nagyváradra ment, hol Szt. László sírjánál tisztelgett és aztán Egeren át Budának tartott, hol a lengyel-porosz ügyben és Neumarkt visszaadásának ügyében fejedelmi kongresszus készült. Budán adta át Zsigmond szövetségesének a Nagy Lajos által hazánkban hozott lengyel koronát is. 1412. Zsigmond a velencei háboruhoz szükséges pénzt előteremtendő, 16 szepesi várost zálogosított el a lengyel királynak 208 200 aranyért, mely városok visszaváltása az összeg lefizetése nélkül csak 300 évvel később ment végbe. Midőn később a cseh husziták Zsigmondot letették és Ulászlót kinálták meg a trónnal, a barátság kötelékei közöttük újra meglazultak és Ulászló megengedte, hogy a csehek országában zsoldosokat toborozhassanak, amit Zsigmond és a magyar rendek nagyon zokon vették. A háboru küszöbén, 1426 dec. magyar és lengyel főurak Leibicben, majd Lőcsén a béke fentartásáról tanácskoztak, még pedig sikeresen; 1427 ápr. megújíttatott a béke. Hogy különben ez a kibékülés sem volt őszinte, mutatja az 1429. lucki kongresszus lefolyása, amelyen Zsigmond szinleg a törökök ellen kötendő frigy létesítése, tényleg azonban a Jagelló Ulászló és unokaöccse, Vitold, a litvánok hercege és L. hűbéres fejedelme közt szakadást iparkodott előidézni. Erre a lengyelek válaszképen a Vág völgyét, a Felvidéket és különösen a Szepességet pusztító huszitákat támogatták Zsigmond ellen, mig Zsigmond az új litván fejedelmet, Svidrigált és a német lovagrendet támogatta a lengyel király ellen.</w:t>
      </w:r>
    </w:p>
    <w:p>
      <w:pPr>
        <w:pStyle w:val="Normal"/>
        <w:rPr/>
      </w:pPr>
      <w:r>
        <w:rPr/>
        <w:t>Jagelló II. Ulászló 1434. elhalt és fia s utóda, a 10 éves III. Ulászló idején (1434-44) hazánk és L. közötti ellentét lassan engedett. Felserdülte után Ulászló erélyes fejedelemnek bizonyult. A csehországi események őt is viszályba keverték Zsigmonddal és utódával, Alberttel. Borbála magyar királyné kezét és az általa felajánlott magyar trónt ugyan visszautasította, de öccsét, Kázmér herceget erélyesen támogatta a cseh korona elnyerésében Albert ellenében. Albert korai halálával alábbszállott a gyülölség, sőt most a magyarok, tekintettel az egyre félelmetesebb török veszedelemre, a maguk részéről is királlyá választották Ulászló királyt (1440-44). Csakhogy Ulászló Albert özvegyét, Erzsébetet vonakodott nőül venni, amiből polgárháboru támadt, mely csak Erzsébet halálával ért véget. (L. Magyarország történetét.) A dicső hosszu hadjárat sikere újabb török háborura bátorította a magyarokat és lengyeleket, mely háboru azonban a várnai katasztrófára vezetett. Ulászló elestével a második magyar-lengyel personalunió is felbomlott és mind a két országban interregnum állott be. A magyarok előbb több főkapitány, majd Hunyady János kormányzóra bizták hazájukat, mig a lengyelek Ulászló ifju fiát IV.Kázmért (1447-92) ültették a trónra. De még IV. Kázmér trónra lépte előtt ült össze Kassán egy magyar és lengyel főurakból álló bizottság, hogy a Magyar- és L.-ot négy év óta bomlasztó zavarok és harcoknak véget vessen. E bizottság egyelőre két évi fegyverszünetet kötött a szabad kereskedelem és nyugalom biztosítása végett, a szepesi városokat pedig a kötött szerződés értelmében Giskra kapta. Maga IV. Kázmér nem szivesen és nem azonnal (csak 1447.) fogadta el a koronát. Nem volt népszerü, mert Litvániát, melynek azelőtt hercege volt, L. rovására nagyobbította, a krakói érsekkel sokat civakodott és a nemesség kiváltságait olykor megsértette. Háboruiban azonban többnyire szerencse kisérte: legyőzte a tescheni herceget, kinek országát L.-hoz csatolta, a német lovagrendet pedig a II. thorni békében (1446) arra kényszerített, hogy Nyugati-Poroszországot teljesen neki átengedje, mig Keleti-Poroszországot mint lengyel hűbért fogadta tőle vissza, ugy hogy L. Kázmér alatt a Fekete-tenger partjaitól a Balti-tenger mellékéig kiterjedt. Hazánkkal szemben azonban nem volt szerencséje. Igaz ugyan, hogy Giskra és rablóbandája lengyel segéllyel harcolt Hunyady János és Mátyás király ellen, mignem Mátyás e huszita rablókat megfékezte. Igaz az is, hogy Kázmér Oláh- s Moldvaországban is izgatott Mátyás ellen; de ott sem érte el célját. Még élesebb lett ez az ellentét a cseh háboru folyamában. Midőn a csehek Podiebrad halála után Kázmérnak fiát, Ulászlót választották királyuknak (1471), az álnok III. Frigyes császár Ulászlóra ruházta a cseh koronát és Kázmér herceg (IV. Kázmér másik fia) a magyar összeesküvők hivására Magyarországba indult, hogy Mátyás megbuktassa; ugy látszott, mintha Mátyás napja letünne. De csakhamar kiszalasztotta versenytársát, a lengyel és cseh királyt pedig Boroszló ostroma közben annyira lealázta, hogy ezek békéért könyörögtek (olmützi béke 1478.) - Az anyagi jólét egyébiránt IV. Kázmér uralkodása alatt, részben a német lovagrend hanyatlása következtében lendületnek indult; L. kereskedelme főként nyers terményekkel megkétszereződött és a Visztulán s Aldunán sűrün fordultak meg lengyel hajók. Dancka és Belgrád valának ezen időben a lengyel gabonakereskedés végpontjai. Az anyagi jólét növekedésével a fényűzés is elharapódzott. A nemességgel e téren gyorsan versenyre kelt a városi polgárság. Egészben véve a XV. sz. közepe L. anyagi virágzásának időszakát jelzi. Politikai tekintetben azonban a federalisztikus irány lehetetlenné tett minden központosítási kisérletet és Litvánia meg Poroszország külön tanácskozó rendei hallani sem akarták a lengyel országgyüléssel való egyesülésről. Az országgyülés, melynek két legbefolyásosabb tényezőjét a nemesség és a papság képezte, meg nem határozott időközökben és pedig többnyire Piotrkovban ült össze. Ezen országgyülések főképen az adómegszavazás céljából gyülekeznek, mely alkalommal heves és szenvedélyes viták folytak. Az országgyülés két külön tanácskozó kamarából állott, melyek határozatai azonban csak akkor emelkedének jogerőre, hogyha azokat a király hozzájárulásával szentesítette. Hosszu és heves vitákra szolgáltattak okot a litván nagyfejedelemség nemességének követelései s a litván fejedelmi cím összeolvasztása a lengyel királyi címmel, nemkülönben a nemesség rengeteg kiváltságai.</w:t>
      </w:r>
    </w:p>
    <w:p>
      <w:pPr>
        <w:pStyle w:val="Normal"/>
        <w:rPr/>
      </w:pPr>
      <w:r>
        <w:rPr/>
        <w:t>IV. Kázmér fia és utódának, János Albertnek rövid uralkodását nehéz válság jelzé (1492-1501). Midőn a nemesség jogainak korlátolásához fogott, maga ellen zúdította ezt az elhatalmasodott s kiváltságaira féltékeny osztályt. Utóda Sándor alatt (1501-6) a nemesi rendek a királyi hatalmat erősen megnyirbálták. Az 1505-iki országgyülés megvonta a királytól azt a jogot, hogy a törvény keretén belül adhasson ki rendeletet a két kamara tudta és beleegyezése nélkül. A királynak nem volt többé megengedve a koronajavak felett intézkedni v. azokat adóssággal terhelni. Laszki kancellár, kinek neve hazai történelmünkben is gyakran előfordul, 1506-ban adta ki a nemesség sürgetésére a lengyel törvények gyüjteményét, ugyanakkor, midőn Magyarországon Verbőczy István Tripartiuma készült. A két gyenge királyt I. Zsigmond követte (1506-48), azelőtt a litvánok nagyhercege. A lengyel történetirók őt a nagy uralkodók sorába iktatták, mely kitüntetésre csakugyan rászolgált. Zsigmond 42 évig tartó uralkodása alatt nemcsak féken tartá a hatalmas oligárkákat, hanem végleg lecsendesíté a szüntelen háborgó Litvániát; nagyban előmozdítá az országnak ugy szellemi mint anyagi felvirágozását s a királyság tekintélyét és fényét újabb biztosítékokkal látta el. Említésre méltó, hogy unokaöccse, Albrecht herceg, a német lovagrend nagymestere, áttér a prot. hitre, a rend birtokait világiasította és mint porosz herceg hűbérese lett L.-nak. A külpolitika terén Zsigmond tétovázott. Eleintén, trónralépte után, tekintettel a török és az orosz veszélyre, II. Ulászló magyar királynak és a magyar rendeknek ajánlott véd- és dacszövetséget és nőül vette Szapolyai Borbálát, Szapolyai István leányát. Ezzel ő maga is némi reményt nyert a magyar korona elnyerésére, melyet azonban I. Miksa császár a maga családjának igyekezett biztosítani. A féltékeny Miksa Moszkvába küldött követséget és ara kérte Wasziljevics Iván cárt, ki mint első kezdte nyugati szomszédjait szorongatni, hogy szövetségre lépjen vele Zsigmond ellen. A cár erre ráállott és 1514. elfoglalta Szmolenszket, Orszánál azonban nagy csatát vesztettek. A reményeiben csalatkozott Miksa most az 1515-iki pozsonyi találkozáson kibékült Zsigmonddal, egyúttal azonban megköté Ulászló királyunkkal az ismeretes családi szerződéseket. Miksa most azon volt, hogy Zsigmondot a Szapolyai-párttól teljesen elvonja és ezért (Borbála halála után) Sfroza Bonát ajánlotta neki nőül, akit Zsigmond L. nagy kárára csakugyan el is vett. Ez a kapzsi és romlott olasz nő t. i. rossz befolyást gyakorolt L.-ra. - II. Lajossal benső barátságban élt Zsigmond és mig Lajos őt a német lovagrend ellen megsegíté, addig Zsigmond Lajost a törökök ellen támogatta. 1526. is 6000 lengyel vitézt küldött Lajos táborába, kik közül Mohácsnál sokan elvesztek. 1526 után Zsigmond I. Ferdinánd és Szapolyai János ellenkirályok között több ízben mint békeközvetítő szerepelt, igy 1527 jun. 1. Olmützben, de mindannyiszor hasztalan. 1528., midőn Szapolyai I. Ferdinánd vezérei elől L.-ba, Tarnovba menekült, Zsigmond megengedte neki, hogy zsoldosokat gyüjthessen. 1539. pedig második házasságából született leányát, Izabellát, adta Szapolyainak, akitől János Zsigmond született. - A trónon egyetlen fia, II. Zsigmond Ágost követte (uralkodott 1548-72.), akit a rendek még atyja életében koronáztak meg és aki 1544 óta Litvániát kormányozta volt. Neje, a csak köznemes származásu Radzivill Borbála (kivel titkon kelt volt egybe) és a király anyja, Sforza Bona, meg a főnemesek között áldástalan versengés támadt, mely az országra nézve fölötte károsnak bizonyult. A hitújítás egyre terjedt és maga a király sem idegenkedett az új tanoktól, az 1572-iki országgyülés pedig a szabad vallásgyakorlat elvét iktatta törvénybe. A reformációval kapcsolatban beköszöntött a lengyel irodalom virágzási kora is. A reformáció diadala azonban korai volt, mert néhány évtizeddel később a jezsuiták az ország java részét visszatérítették a kat. hitre. - Háboruiban szerencséje volt Zsigmond Ágostnak. Kettler, a kardrend nagymestere, Loviniát engedte át a lengyel királynak, minek fejében Kurföldet és Semgallent kapta hűbérül L.-tól. Az 1569-iki lublini országgyülésen pedig litvániát, a porosz tartományt, Volhiniát, Podoliát és Ukrajnát, ezek erélyes vonakodása dacára, a legszorosabban egyesíté L.-gal (lublini unió), amit Brandenburg és Oroszország terjeszkedő politikája tett szükségessé. II. Zsigmond alatt érte el L. legnagyobb kiterjedését, akkori területe kitett 940 000 km</w:t>
      </w:r>
      <w:r>
        <w:rPr>
          <w:vertAlign w:val="superscript"/>
        </w:rPr>
        <w:t>2</w:t>
      </w:r>
      <w:r>
        <w:rPr/>
        <w:t>-t és lakosainak száma megközelítette a 35 milliót. Az országban Zsigmond Ágost új kerületi felosztást eszközölt és rendkivüli törvényszéket állított fel, melynek feladata volt a visszaélések felett őrködni s azokat elenyésztetni. Ami Zsigmondnak hazánkhoz való, későbbi viszonyát illeti; szivesen fogadta L.-ban 1551. hugát, Izabella erdélyi fejedelemasszonyt és fiát, aki később (1556) az erdélyi rendek hivására visszatért atyjának (Szapolyai Jánosnak) trónjára. Ekkor azonban II. Zsigmond már a Habsburg-családhoz szított, különösen azóta, hogy I. Ferdinánd nőül adta neki egyik leányát.</w:t>
      </w:r>
    </w:p>
    <w:p>
      <w:pPr>
        <w:pStyle w:val="Heading2"/>
        <w:ind w:left="284" w:hanging="0"/>
        <w:rPr/>
      </w:pPr>
      <w:r>
        <w:rPr/>
        <w:t>III. L. a szabadon választott királyok és a hanyatlás korában az I. felosztásig (1572-1772)</w:t>
      </w:r>
    </w:p>
    <w:p>
      <w:pPr>
        <w:pStyle w:val="Normal"/>
        <w:rPr/>
      </w:pPr>
      <w:r>
        <w:rPr/>
        <w:t>1572-ben elhalt II. Zsigmond és benne kiveszett a Jagelló-ház. A szabad választási jog visszaszállt a nemzetre, de e jog gyakorlása valóságos lázba ejté a kedélyeket és polgárháboruk küszöbére sodorta az országot. Az interregnum, mely II. Zsigmond Ágost halála után beállott, az államszervezet minden gyengeségét feltárta; az országgyülés csak félrendszabályokat hozott, s midőn végre a királyválasztás napja elérkezett, két jelölt neve szerepelt, mindkettő idegen: Ernő osztrák főherceg és Valois Henrik, Medici Katalin Fia, IX. Károly francia király öccse. A választás Valois Henrikre esett (1573), ki nemcsak habozás nélkül tette le az eléje szabott koronázási esküt, amint a «Pacta conventa»-ra (l. o.) is megesküdött, hanem oly igéreteket is tőn, melyek megtartására komolyan nem is gondoltatott. Henrik királysága azonban nem tartott sokáig; alig két hónappal a koronázási ünnepélyek után bátyja, a francia király, örökös hátrahagyása nélkül meghalt s trónja a lengyel királyt illette, kit anyja Medici Katalin ezen eshetőségre mát jó eleve előkészített. Henriknek nem esett nehezére pünkösdi királyságát odahagyni és vadászat ürügye alatt elhagyván Varsót, Krakóba és innen a határon át titokban haza szökni (1574). Azonban Henrik nem hagyta el üres kézzel L.-ot, hanem magával vitte a lengyel koronázási jelvényeket L.-nak tehát megint nem volt királya, az interregnum és a pártküzdelmek megújultak. E válság közepette az ország primása s ideiglenes helytartója, Uchanski, anélkül, hogy a nemesség tömeges gyülekezését bevárta volna, néhány hivével II. Miksa császárt kikiáltá királynak. Ezen meggondolatlanság nagy haragra lobbantá a nemességet, melynek élén e pillanatban a nagy tekintélynek örvendő és hazafias érzelmü Zamoyski állott, ki azzal a javaslattal lépett az elégületlenek elé, válasszák meg Anna hercegnőt királlyá, a Jagelló-ház sarját, II. Zsigmond Ágost hugát. Zamoyski indítványát a többség tetszéssel fogadta, s miután a hercegnő férjéül az erdélyi fejedelmet, a vitéz Báthory Istvánt kiszemelték, a királyválasztás kérdése kedvező megoldást nyert (1575). De a rendek arra kötelezték az új királyt, hogy az alkotmányra esküt tegyen, és az 50 éves Anna hercegnőt nőül vegye.</w:t>
      </w:r>
    </w:p>
    <w:p>
      <w:pPr>
        <w:pStyle w:val="Normal"/>
        <w:rPr/>
      </w:pPr>
      <w:r>
        <w:rPr/>
        <w:t>Báthory István megválasztása nagy jelentőségü eseménynek bizonyult L. történelmében. Ámbár a nemesség és papság kezdetben tartózkodó állást foglalt el az új királlyal szemben s kivált az utóbbi még mindig Miksa titkos párthivének vallotta magát: Báthory erélye és uralkodói bölcsessége nemsokára minden akadályt leküzdött. A nemességet kiváltképpen azzal nyerte meg, hogy a legfelsőbb itélőszékek felállítása által ugy Litvániában mint L.-ban az igazságszolgáltatás közvetlen befolyásolásáról lemondott. A papságot józan engedékenységével nemcsak hogy megnyerte, hanem arra is rábirta, hogy Oroszország ellen indított háboruiban tekintélyes összegekkel segélyezte. Nem került sok időbe s lengyelek olyan uralkodói erényeket fedeztek fel új urukban, melyek számára a nemzet osztatlan bizalmát és szeretetét biztosították. Báthory mindjárt uralkodása kezdetén belátta, hogy hatalmát és L. tekintélyét csak ugy biztosíthatja, hogyha mindkettő védelmére egy erős, állandó hadsereget teremt. L. katonai szervezése volt tehát Báthory legelső feladata, melyet nagy eréllyel és körültekintéssel sikerült megoldania. A királynak nagy segítségére volt Zamoyski, trónjának talán legerősebb támasza, kinek tanácsával szervezte az első gyalog ezredet, fogadott szolgálatába kipróbált és megbizható magyar vitézeket és csapatokat és szervezte a kivált támadó háboruban megbecsülhetetlen kozák csapatokat. A hadsereg fentartására szükséges összegeket Báthory részint a papság adakozásából teremté elő, részint a felemelt adókból nyerte. Vaszilievits (II.) Iván orosz cár féltékeny szemmel nézte L. megerősödését s véderejének fenyegető növekedését s ezért a maga részéről sem mulasztott el semmit, hogy a jövő eshetőségei készületlenül ne találják. Báthory István mindazonáltal fényes diadalokat aratott az oroszokon. Polock ostroma és megvétele képezi ezen hadjáratok fénypontját, a cár pedig 1582. kénytelen volt 10 évre békét kötni. Hazánkkal és nevezetesen volt erdélyi alattvalóival Báthory élénk összeköttetésben maradt és abban a reményben ringatta magát, hogy lehetséges leend a szövetséges lengyel és magyar-erdélyi hadak élén a törökre döntő csapást mérni. De ebbeli terve épp ugy nem teljesedett, mint másik terve, mely szerint Zsigmond öccsét magyar királlyá, Zamoyski kancellárt pedig Erdély fejedelmévé akarta megtenni.</w:t>
      </w:r>
    </w:p>
    <w:p>
      <w:pPr>
        <w:pStyle w:val="Normal"/>
        <w:rPr/>
      </w:pPr>
      <w:r>
        <w:rPr/>
        <w:t>Báthory István a lengyel alkotmány gyökeres reformjával is foglalkozott, melyre őt főleg a dacos főnemesség magatartása ösztönzé. A nemesség ugyanis a legüdvösebb és legégetőbb intézkedéseknek is útját állotta a liberum veto (l. o.) alkalmazásával, mihelyt azok által kiváltságait fenyegetve látta. Azonban még mielőtt a nagy király életbevágó alkotásait megvalósította volna, 1586. Grodnóban váratlanul utolérte a halál. Vele együtt sírba szállott L. hatalma és nagysága; az a 200 évnyi időszak, ami még hátra volt, a hanyatlás és megalázás szomoru képét nyujtja. A féktelen szabad szellem, mely mindig lelkes hivőkre talált a lengyel nemesek soraiban, szakadatlan és áldástalan közdelemben áll a monárkiai államformával, melynek L. a multban legszebb diadalait köszönhette. Megújulnak a választási küzdelmek és belvillongások. A Habsburg-ház politikai törekvéseiből önként következik, hogy L.-ot is igyekezett hatalmának keretébe belevonni. Maga II. Miksa volt ezen politika tulajdonképeni kezdeményezője. De mégsem nyerte el a trónt az ő jelöltje, hanem a kuria és Zamoyski Iván jelöltje győzött. Az 1586. megválasztott III. Zsigmond (1587-1632), a Wasa-ház sarja, III. János svéd király és Katalin lengyel hercegnő fia. Nagy várakozások közepette ragadta kezébe a kormány gyeplőjét. Protestáns atyja őt abban a reményben, hogy a Jagellók kihaltával ő reá száll a lengyel korona, a katolikus hitben nevelte. Miután Zsigmond Zamoyski segélyével a lengyel trónt csakugyan elfoglalta, és igényeit Miksa főherceggel szemben (kit Zamoyski elvégül foglyul ejtett és lemondásra kényszerített), győztesen megvédte, folytatta a már Báthory István által megkezdett ellenreformációt. Mint a jezsuiták barátja és bábja, nemkülönben mint II. Ferdinánd sógora, üldözni kezdé a más vallásuakat. Atyja halála után ugyan a svédek királyukká koronázták (1594), de egyúttal arra kényszerítették, hogy a kormányt (távollétében) protestáns nagybátyjára, a népszerü Károly hercegre bizza, aki elvégre maga emelt igényt a királyi méltóságra. Midőn erre Zsigmond 1598. Svédország ellen háborut indított, nagy vereséget szenvedett és IX. Károly lett helyette a svédek királya. E miatt hosszadalmas háboru támadt L. és a svédek között, mely vagy 60 évig húzodott, és melynek folyamán IX. Károly hősies utóda, Gusztáv Adolf (l. o.) Livoniát és a porosz tartománybeli partvidéket L.-tól elragadta. Midőn Gusztáv Adolf 1529. a német protestánsok segélyére indult, L.-gal békét kötött és ez alkalommal L. Livonia egy részét és néhány porosz várost visszakapta. Oroszországgal is keveredett Zsigmond háboruba, amiért a trónkövetelő ál-Demeteriust, kat. hitre való áttérése reményében támogatta; midőn pedig a görög nem egyesült hitü kozákokat iparkodott áttérésre rábirni, ezekkel is meggyült a baja. A tatárokkal és az oláh vajdával is viselt háborukat és hazánk történetébe is avatkozott. Mint II. Ferdinánd sógora, esküdt ellensége volt Bethlen Gábornak, ki ellen Homonnayt támogatta pénzzel meg fegyverrel. Midőn pedig Ferdinándot a törökök ellen is segítette, a boszankodó szultán L. ellen küldte hadait, melyek roppant pusztítást vittek ott véghez. 1621. Choczim táján ugyan a lengyel vezérek megszalasztottak egy török hadosztályt, de Zsigmond mégis sietve békét kötött a portával. Zsigmond Varsóban halt meg, ahova a királyi székhelyt (Krakóból) átette volt.</w:t>
      </w:r>
    </w:p>
    <w:p>
      <w:pPr>
        <w:pStyle w:val="Normal"/>
        <w:rPr/>
      </w:pPr>
      <w:r>
        <w:rPr/>
        <w:t>A trónon fia, IV. Ulászló követte (1632-48), kit az oroszok még atyja életében kiszemelték volt cárnak, de a habozó Zsigmond elszalasztotta a kedvező alkalmat s igy fia elesett az orosz trónról. Vitéz, bölcs és türelmes fejdelem volt. 1633. évben Szmolenszk falai alatt legyőzte az oroszokat; két évvel később pedig erős kézzel visszaszerezte az atyja alatt elvesztett Poroszországot s igy visszaállította L. régi tekintélyét Európa szemében. IS. Ulászló kiváló érdemeül tudható be a rablókalandozásaik miatt veszélyes kozákok leigázása, kik azután rendhez és fegyelemhez szoktatva, nem egyszer jó szolgálatokat tettek az országnak. Ámbár e szerint L. hatalma kifelé kétségtelen növekedést mutat, a belállapotok mégis a régiek maradtak. Hasztalan erőlködött a király a már égetővé vált reformok megvalósítása körül; hasztalan fogadta oltalmába a vallásuk miatt üldözött disszidenseket; hasztalan rendezett 1645. Thornban kat. és prot. papok között disputációt, amelyen a felekezetek kölcsönös türelmetlenségét akarta mérsékelni és hasztalan kelt a jogtalanoknak nyilvánított kozákok védelmére: a rendek nem hallgattak királyukra, ami különösen a kozákok soraiban nagy elégületlenséget keltett. IV. Ulászló halála után öccse, a jezsuita-rend volt tagja, II. János Kázmér következett a trónon 1648-1668-ig, III. Zsigmond és Konstanzia osztrák hercegnő fia (l. o.). L. alatta nagyon háborus időket élt át. 1657. a svédek, a brandenburgiak és II. Rákóczi György erdélyi fejedelem L. ellen - melyet (első eset!) maguk között felakartak osztani - szövetséget kötöttek. Rákóczi nem hallgatva sem a bécsi udvar intésére, sem a szultán tilalmára, Báthory István példáját követvén, a lengyel koronára áhítozott és megkezdé a háborut. De mig a svédeknek a szerencse a varsói csatában kedvezett, Rákóczi Kázmér király fogságába esett, mig hadvezérét, Kemény Jánost, a tatárok vitték el rabigába. A háborunak az lett a vége, hogy János Kázmér az 1657-iki wehlaui szerződésben a porosz hercegség fölötti fenhatóságát elvesztette, az 1660. kötött olivai békében pedig Livoniára és Esztföldre, valamint svéd koronára emelt igényeiről lemondott. Ez két nagy csapás volt L. hatalmára. Még rosszabb fordulatot vett L.-ra az elégületlen kozákok lázongása, kik elvégül Chmelnicki Bogdán alatt orosz segéllyel kivívták függetlenségüket és ezen idő óta rendesen Oroszországgal tartottak. A kozákok elpártolása orosz háborut vont maga után, mely 1667-ig húzódott, mely évben a harcfelek az andruszovi békét kötöttek egymással. Ennek értelmében Szmolenszk és a Dnjeperen tuli Ukrajina az oroszok kezébe került. János Kázmér különben a béke megkötésekor már nem ült a trónon; 1668 szept. 16. a rendek lemondására kényszerítette, mire ő egy párisi kolostorba vonult vissza.</w:t>
      </w:r>
    </w:p>
    <w:p>
      <w:pPr>
        <w:pStyle w:val="Normal"/>
        <w:rPr/>
      </w:pPr>
      <w:r>
        <w:rPr/>
        <w:t>János Kázmér letétele után a rendek többsége, de nem a közvélemény, Wiesnoviecki Mihályt ültette a királyi székbe (1669-73), aki könnyezve vállalta el a reá tukmált méltóságot, mig a rendek egy töredéke a francia Condé herceg jelülésével kisebbségben maradt. A törökök és kozákok, kik mindig résen állottak, felhasználván L. ziláltságát, rátörtek a határszéli tartományokra, melyeket tűzzel-vassal pusztítottak és Mihály királyt gyalázatos békekötésre és évi adófizetésre kényszerítették (1672). Szerencséjére a megszorult országnak Sobieski János arra beszélte rá a rendeket, hogy ezt a békét ne szentesítsék, hanem újra háborut izenjenek a töröknek, melynek folyamatában a hadsereget győzelemtől győzelemre vezetvén, a törököket nagy veszteséggel visszaverte a határokon és végre Choczim mellet (1673) döntő csapást mért rájuk. Ezek után a nemzete ellenszenve Károly osztrák főherceg jelölése ellen, első sorban pedig a francia pénz a különben érdemes Sobieskit juttatták trónra, ki azután III. János király néven (1674-96.) uralkodott. A XIV. Lajos francia királytól húzott évi díj és francia származásu nejének, La Grange Máriának befolyása sokáig a francia szövetséghez kötötték (1674-80). A francia király kivánsága szerint békés politikát folytatott a törökkel, akit a magyar király ellen izgatott; támogatta a magyar felkelőket, megengedte nekik L.-ban a toborzást és megújította L.-nak igényeit Sziléziára. Az 1675 jun. 15. kötött szerződés értelmében a francia király összesen 300 000 aranyat biztosított Jánosnak évenkint azon esetben, ha igéreteiet beváltja. Azonban 1677 felé a francia-lengyel politika megingott. A szultán a cárral keveredvén háboruba, nem indíthatott Lipót ellen háborut és a lengyel közvélemény sem akart hallani háboruról a császár ellen, mitől különben Sobieskit a királynénak ki nem elégített pénzvágya és büszkesége is visszatartott, kinek tulzott követeléseit XIV. Lajos nem akarta teljesíteni. Igy történt, hogy Sobieski politikája egészen átváltozott. A magyar felkelőktől is elidegenedett, meggátolta Bethune marquis varsói követ összeköttetését a magyarokkal és eltiltotta a csapattoborzást. Lajos ennek hirére Vitryt küldötte Bethune helyére Varsóba, az osztrák-lengyel szövetség megalakulását azonban ez sem tudta megakadályozni. 1680. Sobieski és neje határozottan Lipót udvarához közeledtek. Azt remélték, hogy fiuk, Jakab számára valamelyik főhercegnő kezét nyerhetik és a fényes házasság, kapcsolatban egy győzedelmes török hadjárattal (ugy gondolták), hajlandókká fogja tenni a lengyeleket arra, hogy az alkotmány módosításával a koronát a Sobieski családban örökössé tegyék. A bécsi udvar eleintén bizalmatlansággal fogadta a lengyel király közeledését, de a törököknek nagy hadi készületei 1682. a bizalmatlanságot háttérbe szorították. Egyébiránt L. is rettegett e készületek hirére, mert még akkor senki sem tudta, vajjon kinek szól majd a támadás. E félelem hatása alatt vitte Sobieski keresztül, hogy a krakói országgyülés 1683 márc. 31. Lipóttal véd- és dacszövetségre lépjen. Midőn azután Kara Mustafa 1683 tavaszán roppant hadával Bécs alá vonult, III. János eleget tett elvállalt kötelezettségének és a kikötött nagy díj fejében Bécs felmentésére sietett. A székváros falai alatt, egyesülvén a német birodalmi hadsereggel, a törököt fényesen legyőzte és megfutamította. A császárral kötött barátság azonban alig élte tul a Bécs és Esztergom falai alatt kivívott diadalokat. Részben Sobieski csalódott a bécsi udvar hálájába helyezett reményeiben; de az elidegenedés főokát a magyar felkelés kérdése képezte. Sobieski a török háboru folytatására szükségesnek itélte a magyar felkelés lecsöndesítését és Thököly kérésére nem habozott a közben járó hálátlan szerepét vinni Lipót és a felkelők között. Ezzel azonban bizalmatlanságot keltett az udvarban, ahol azzal kezdték gyanusítani, hogy a felkelők segélyével magának akarja megszerezni a magyar szent koronát. Ezek után érthető, hogy Sobieski, ha meg is maradt névleg a liga tagjának, nemsokára a francia pénz befolyása alatt megint francia zsoldba szegődött. - Uralkodásának hátralevő éveit belviszályok zavarták. A pártok most is folytatták végzetes aknamunkájukat; az érdemes király ármányos neje, ki saját fia kitagadásával Conti hercegnek igérte oda a trónt, megnehezítette férje helyzetét; Litvánia nagyjai pedig nyiltan megtagadták az engedelmességet, Podoliát pedig Sobieski sehogysem tudta a töröktől visszafoglalni. Halála után két komolyabb jelöltről volt szó: a francia Conti hercegről és a kat. hitre áttért Ágost szász választó-fejedelemről. Ez utóbbinak pénze és a császár befolyása győzőtt és igy II. Ágost (l. o.) lett a lengyelek új királya (1697-1733). Csakhogy L. ennek nemsokára nagy kárát látta. A karlovici békében (1699) visszakerült ugyan Podolia a törököktől, de azután II. Ágost (1700) belépett ama szövetségbe, melyet Nagy Péter cár és a dán király kötöttek maguk között XII. Károly svéd király ellen. XII. Károly svéd királynak (l. o.) abbeli törekvése, hogy Svédországot újra Északi-Európa vezérállamává teszi, veszedelmesnek látszott szomszédaira, akik kezet fogtak egymással. Károly azonban nem habozott megkezdeni a háborut és miután a dánokat és oroszokat egymásután gyorsan leverte, 1701. hirtelen Litvániában és L.-ban termett s mindkettőt a legnagyobb rémületbe ejté. Nem ismerte el a gyávaságánál fogva előtte kétszeresen gyülöletes II. Ágostot lengyel királynak s elűzvén őt L.-ból, 1704 febr. 14. Lesczinski Szaniszló fejére tette a Piasztok koronáját. Ez azonban, mint a svédkirály bábja, nem tudott tekintélyre emelkedni. Mindazonáltal csakis XII. Károly végzetes körülmények között beállott bukása mentette meg L.-ot s svéd igától. A poltavai katasztrófa után (1709) Lesczinski Szaniszló uralmának vége szakadt és II. Ágost foglalta el újra a trónt, akit azonban a tarnogorodi konfederáció alapján szövetkezett ellenfelei csak hosszabb polgárháboru után ismertek el királynak. 1720-ban Svédország is elismerte törvényes lengyel királynak. - A nagy svéd háboru folyamában történt, hogy II. Rákóczi Ferenc L.-ban Lubomirski herceg házában menedékhelyet talált és Du Héron varsói francia követ útján XIV. Lajossal lépett összeköttetésbe. II. Ágost nem szivesen látta a magyar felkelőket országában és csak éppen hogy elnézte Du Héron és utódának, Bonac marquisnak összeköttetését Rákóczival. Midőn azután XII. Károly Rákóczinak ajánlotta a lengyel trónt, ez nagy zavarba került; nem akarta megsérteni Károlyt, a trónt pedig Nagy Péterre való tekintetből, nem merte elfogadni. Utóbb, a szatmári békekötés idején, Rákóczi éppen L.-ban járt és segélyt kért II. Ágosttól meg Péter cártól, de hasztalan. Azután mint emigráns élt egy ideig Jaroszlavban (l. o.), majd Danzigban, hivei közül pedig többen holtiglan maradtak meg Jaroszlavban.</w:t>
      </w:r>
    </w:p>
    <w:p>
      <w:pPr>
        <w:pStyle w:val="Normal"/>
        <w:rPr/>
      </w:pPr>
      <w:r>
        <w:rPr/>
        <w:t>Alig mult el a svéd invázió, máris beköszöntött az orosz befolyás, jobban mondva: beavatkozás kora. Nagy Péter egy pillanatra sem vette le szemeit L.-ról, melyben megvásárolt párthiveinek száma egyre szaporodott. Ő jelölte ki utódainak azt az utat, melyen haladva, a bomladozó országot megdönthetik. maguk a lengyelek pedig mitsem tettek hazájuk megmentése érdekében. II. Ágost fia, III: Ágost (l. o.) követte (1733-63), aki pazarlás és könnyelmüség dolgában még atyján is tultett. Hogy az oroszoktól megmeneküljön, átengedte a cárnak Kurföldet és Livoniát; a franciáktól és a törököktől támogatott versenytársát pedig, Lesczinskit pénzzel és fegyverrel szalasztotta Danzigba, mire 1636. a koronázás után az egész ország elismerte királynak. Ő azonban nem szerette az országot, melynek kormányát mindvégig kegyeltjeire bizta; ami a belső bomlást mindenképen elősegítette. Tudták ezt a szomszéd hatalmak is és fel használták L. gyöngeségét. Nagy Frigyes hadai p. a hétéves háboruban keresztül-kasul és büntetlenül járták be L.-ot. II. Ágost halála után újabb trónviszály dúlta az országot. Két párt versengett ekkor a hatalomért. II. Katalin cárnő követe, Repnin, a cárnő szeretőjét és a Czartoriski-párt emberét, Poniatovszki Szaniszlót léptette föl trónjelöltnek, kit Poroszország is pártolt, mig a bécsi és a francia udvar III. Ágost fia érdekében kardoskodott. Az elkeseredett pártharc alatt a Czartoriskiak az oroszokat hivták segélyül és az orosz szuronyok fedezete alatt emelték a rendek Poniatovszkit a trónra. És ezzel megkezdődött «a vég kezdete».</w:t>
      </w:r>
    </w:p>
    <w:p>
      <w:pPr>
        <w:pStyle w:val="Heading2"/>
        <w:ind w:left="284" w:hanging="0"/>
        <w:rPr/>
      </w:pPr>
      <w:r>
        <w:rPr/>
        <w:t>IV. L. a három felosztás korában. (1772-1795).</w:t>
      </w:r>
    </w:p>
    <w:p>
      <w:pPr>
        <w:pStyle w:val="Normal"/>
        <w:rPr/>
      </w:pPr>
      <w:r>
        <w:rPr/>
        <w:t>Helyén van L. felosztásának küszöbén az ország belső állapotáról és bukásának okairól szólni. A bukás főoka a fejetlenség és rendetlenségben rejlett, mely az anarkiával volt határos. A különben is megnyirbált királyi hatalom különösen a két Ágost korában teljesen eltörpült és III. Ágost hosszas távolléte alatt majdnem megszünt. Nagy és súlyos bajok származtak a trónörökösödés rendezetlen voltából, illetőleg a szabad királyválasztásból is. A kormány gyeplői a dölyfös, rakoncátlan, bigott, tudatlan és örökké perlekedő főnemesek kezében volt; ők birták az ország legnagyobb részét, ők döntöttek a tartományok gyülésen ugy mint az országgyüléseken; ők osztották föl maguk között a jövedelmező állásokat és nyugdíjjal egybekötött hivatalokat. Tiszti rangra is csak nemes emelkedett és a nemesek versenyezve iparkodtak a magas katonai állásokra emelkedni, mert ezek révén lehetett leghamarabb meggazdagodni. Potocki Vince p. 30 000 aranyat adott ezredesi rangjáért, melyet azután nagy haszonnal másnak adott el. Az ezredek hadi létszáma csak a papiroson létezett, a teljes számu ezred eltartásáért járó díjak pedig az ezredes zsebébe folytak. Reformokról a nemesség hallani sem akart, mert kiváltságait féltette és azért, ha másként nem lehetett, a liberum vetóval játszotta ki a reformtörekvéseket. Az utóbbi időkben 55 országgyülés közül 48 oszlott fel, anélkül hogy valami eredményt tudott felmutatni. Utoljára a pártok mint fegyveres szövetkezetek (konfederációk) jelentek meg a gyüléseken és fegyvert fogtak egymás ellen. Amellett az uralkodó osztály rendkivül türelmetlen volt és a disszidensekkel ugyan megéreztette haragját. II. Ágost alatt (1717) korlátozták azoknak jogait, 1724. Thornban sok disszidenst megöltek. 1736. pedig minden állami hivatalból zárták ki a disszidenseket és a követ állására is méltatlannak mondták őket. A jezsuitáktól szított türelmetlenség nagy kárt tett a lengyel nemzetben, mert a szomszédok, különösen Katalin cárnő éppen a disszidensek üldözését használta föl arra, hogy mint a türelem és fölvilágosodás előharcosa, L. ügyeibe avatkozhasson. A csekély számu idegen ajku polgárság nem érdeklődött az ország üdvével; mihelyst célját elérte és meggazdagodott, ott hagyta az országot. Jellemző, hogy az egykor oly virágzó ipar most teljesen pangott és hogy oly nagy városok, mint Vilna és Grodno, félig romban hevertek. Ami pedig a földhöz ragadt, kizsarolt lengyel pórokat illeti, azokra nézve mindegy vala, hogy ki kormányozza az országot. Néma megadással viselték az igát és abban állott egyedüli örömük, hogyha vasárnaponkint pálinkamámorba fojthatták nyomorukat. A politikai anarkiához, a nemesség bűneihez, a vallásüldözésekhez hozzájárult végre a szomszédok kajánsága.</w:t>
      </w:r>
    </w:p>
    <w:p>
      <w:pPr>
        <w:pStyle w:val="Brahely"/>
        <w:rPr/>
      </w:pPr>
      <w:r>
        <w:rPr/>
        <w:t xml:space="preserve">[ÁBRA] </w:t>
      </w:r>
      <w:r>
        <w:rPr>
          <w:rStyle w:val="Brafelirat"/>
          <w:b/>
          <w:bCs/>
        </w:rPr>
        <w:t>L. a három felosztás korában.</w:t>
      </w:r>
    </w:p>
    <w:p>
      <w:pPr>
        <w:pStyle w:val="Normal"/>
        <w:rPr/>
      </w:pPr>
      <w:r>
        <w:rPr/>
        <w:t>Poniatovszki trónraléptével az orosz udvar lefolyása tetőpontra emelkedett és az épp oly gyönge, mint Katalin iránt hálára kötelezett király nem tudott és nem is akart az orosz gyámság alól felszabadulni. Midőn a lengyel rendek katolikus többsége a disszidensek üldözésével felhagyni vonakodott, Katalin cárnő és II. Frigyes politikai számításból s a vallásszabadság ürügye alatt pártját fogják az üldözötteknek, mire a disszidensek és az oroszokhoz szító párt feje, Radzivill, Rephin tanácsára Radomban fegyveres védő és támadó szövetséget, konfederációt kötött, mely segélyül hívta az oroszokat. Rephin ekkor az orosz csapatok élén elfogatta a kat. párt vezéreit és ugy ráijesztett a rendekre, hogy ezek a disszidenseknek megadták a vallásszabadságot. Rephin azonfelül arra az igéretre is kényszerítette az országgyülést, hogy Oroszország beleegyezése nélkül az ország alkotmányán változtatni nem fognak. A kat. és nemzeti párt ezzel szemben kisérletet tett, hogy az orosz igát lerázza és e célra. Barban szintén fegyveres konfederációt alakított, mely többi között a kétélü liberum vetót eltörülte, Poniatovszkit pedig letette. Erre Poniatovszki és pártja újra behivta az oroszokat, kik L.-ot tűzzel-vassal elpusztították és a bari konfederáltak várait sorra elfoglalták. Az utóbbi pártot csakis a francia kormány segítette, mely Dumouriezt és több tisztet küldött L.-ba, és Törökországot is arra ingerelte, hogy az oroszoknak hadat izenjen. Csakhogy ez a háboru is utóbb a cárnő diadalával ért véget.</w:t>
      </w:r>
    </w:p>
    <w:p>
      <w:pPr>
        <w:pStyle w:val="Normal"/>
        <w:rPr/>
      </w:pPr>
      <w:r>
        <w:rPr/>
        <w:t>Mihelyt az oroszok L.-ot leverték, II. Frigyes alkalmasnak találta az időt L. felosztásának megkezdésére. Előbb József osztrák trónörökössel találkozott Neisseben és azután Szt. Pétervárra küldte öccsét, Henrik herceget, hogy a cárnővel is a felosztás módozatait megállapítsa. Mihelyt a három szomszéd a felosztást illetőleg egyetértett és európai háborutól sem kellett tartaniok, követeik aláirták 1772 augusztus 5-én az első felosztást elrendelő szerződést, melyet azután maguk a fejedelmek szentesítettek. Mária Terézia nem szivesen járult a felosztáshoz és baljóslatu szavak kiséretében irta alá a szerződést. De másrészt éppen ő foglalta el volt már annakelőtte (1770) a Zsigmond király által 1412. elzálogosított 16 szepesi várost, melyeket azután a magyar koronához csatolt vissza.</w:t>
      </w:r>
    </w:p>
    <w:p>
      <w:pPr>
        <w:pStyle w:val="Normal"/>
        <w:rPr/>
      </w:pPr>
      <w:r>
        <w:rPr/>
        <w:t>Az első felosztás alkalmával, melyet utólag (1773 szept. 18) maga a lengyel országgyülés volt kénytelen szentesíteni, L. összesen 751 000 km</w:t>
      </w:r>
      <w:r>
        <w:rPr>
          <w:vertAlign w:val="superscript"/>
        </w:rPr>
        <w:t>2</w:t>
      </w:r>
      <w:r>
        <w:rPr/>
        <w:t xml:space="preserve"> területéből 214 000 km</w:t>
      </w:r>
      <w:r>
        <w:rPr>
          <w:vertAlign w:val="superscript"/>
        </w:rPr>
        <w:t>2</w:t>
      </w:r>
      <w:r>
        <w:rPr/>
        <w:t>-t vesztett. Ausztria ebből a krakói és a sandomiri vajdaság felét, a lembergi és belzi vajdaságot, Halicsot és nyugati Podoliát kapta (és az említett 16 szepesi várost), összesen 70 480 km</w:t>
      </w:r>
      <w:r>
        <w:rPr>
          <w:vertAlign w:val="superscript"/>
        </w:rPr>
        <w:t>2</w:t>
      </w:r>
      <w:r>
        <w:rPr/>
        <w:t>-t 2 700 000 lakossal. Poroszország (a mai) Lengyel-Poroszországot kapta (Danzig és Thorn kivételével) és a Netze-kerületet; összesen 34 745 km</w:t>
      </w:r>
      <w:r>
        <w:rPr>
          <w:vertAlign w:val="superscript"/>
        </w:rPr>
        <w:t>2</w:t>
      </w:r>
      <w:r>
        <w:rPr/>
        <w:t>-t 416 000 lakossal. Oroszország végre lengyel Livoniát, a polocki és minski vajdaság felét, a vitebski és mstislavi vajdaságot kapta, 108 750 km</w:t>
      </w:r>
      <w:r>
        <w:rPr>
          <w:vertAlign w:val="superscript"/>
        </w:rPr>
        <w:t>2</w:t>
      </w:r>
      <w:r>
        <w:rPr/>
        <w:t>-t 1 800 000 lakossal.</w:t>
      </w:r>
    </w:p>
    <w:p>
      <w:pPr>
        <w:pStyle w:val="Normal"/>
        <w:rPr/>
      </w:pPr>
      <w:r>
        <w:rPr/>
        <w:t>A felosztás után egy ideig ugy látszott, mintha a borzasztó csapás hatása kijózanította volna a lengyeleket. Hazafias reformpárt alakult Kosciuszko Tádé (l. o.) alatt, mely a királyságot örökössé akarta tenni, a libertum vetót el akarta törülni, a polgári osztálynak pedig meg akarta adni a követválasztási jogot. Katalin várnőnek és II. Frigyes Vilmos porosz királynak ez a fordulat azonban nem volt ínyére, ők alig várták, hogy L. területéből új darabot szakíthassanak. Katalin, hogy a zavarosban halászhasson, egyre buzdította I. Ferenc császárt és Frigyes Vilmost, hogy a francia forradalom ellen harcoljanak; tette ezt abban a reményben, hogy majd hátuk mögött egymaga annál jobban előkészítheti a második felosztást. Ürügyet a beavatkozásra csakhamar talált. Az orosz párt és vele Poniatovszki király Targovicban új fegyveres konfederációt kötött, állítólag a régi alkotmány védelmezésére, tényleg az orosz beavatkozás előidézésére. A hazafias reformpárt e hazaárulókkal szemben II. Frigyes Vilmos királyhoz fordult segélyért. Eközben azonban Szuvorov orosz tábornok már Poniatovszki védelmére sietett és Kosciuszko hadait megtámadta. Ez Poroszországba vetette reményét, melyel is küldötte csapatait, de csak azért, hogy a forradalmi eszmék elnémításának ürügye alatt Danzig és Thorn városokat megszállja. Kosciuszko e kettős támadással szemben hősi ellentállás dacára elbukott, Szuvorov pedig a Dubienka mellet kivívott diadal után Varsóba nyomult és erre Orosz- meg Poroszország kimondották L. második felosztását (1793 jan. 4.) Oroszország 250 700 km</w:t>
      </w:r>
      <w:r>
        <w:rPr>
          <w:vertAlign w:val="superscript"/>
        </w:rPr>
        <w:t>2</w:t>
      </w:r>
      <w:r>
        <w:rPr/>
        <w:t xml:space="preserve"> területet kapott a polocki, minski, novgorodeki, bresci vajdaság területéből, továbbá Ukrajinát, Podoliát és Volhiniának kelet felét), Poroszország pedig 58 370 km</w:t>
      </w:r>
      <w:r>
        <w:rPr>
          <w:vertAlign w:val="superscript"/>
        </w:rPr>
        <w:t>2</w:t>
      </w:r>
      <w:r>
        <w:rPr/>
        <w:t>-t 1 100 000 lakossal (Posen, Kalisch, Sieradz, Lenczik vajdaságát, Dobrzin vidékét, a plocki vajdaságot, Wielunt, Czenstochau várát és megtartotta azonfelül a megszállott Thornt és Danzigot). Elvégre orosz katonák a lengyel országgyülést arra kényszerítették, hogy a második felosztást is szentesítse. A követek 24 óráig «néma gyülést» tartottak és ugy látszott, hogy nem akad hazaáruló, aki a szentesítést indítványozni merné. Végre azonban egy megvesztegetett követ a hallgatást beleegyezésnek magyarázta és erre az orosz tisztek kierőszakolták a gyüléstől a szerződés elfogadását.</w:t>
      </w:r>
    </w:p>
    <w:p>
      <w:pPr>
        <w:pStyle w:val="Normal"/>
        <w:rPr/>
      </w:pPr>
      <w:r>
        <w:rPr/>
        <w:t>A szerencsétlen nemzet nem tudott hazája felosztásában megnyugodni és csak alkalmas pillanatra várt, hogy újra fegyvert fogjon. 1794. a hazafias párt Kosciuszko alatt megint kibontá a szabadság zászlaját és az egész nemzet a végső tusára készült. Oroszország és Ausztria azonban ennek hirére a szabadságharc leverését és L. végleges felosztását határozták el. Ez alkalommal különösen az új osztrák külügyminiszter, Thugut sietett azt helyrehozni, amit előde, Cobenzl a második felosztáskor elmulasztott és e célra Katalin cárnővel titkon abban egyezett meg, hogy Poroszország részét a lehető legkisebbre fogják szabni. A harctéren Kosciuszko lelkes, de rosszul fegyverzett honvédei csakhamar leverettek és Kosciuszko utoljára 1794 okt. 10. Maciejovicy mezején szenvedett vereséget, ahol maga is megsebesült. Az oroszok azután Pragát is elfoglalták, melynek őrségét, szintugy Varsó lakóit lemészárolták. A szabadságharcnak vége volt. Oroszország és Ausztria hozzáfogott immár a harmadik felosztás keresztülviteléhez, midőn Frigyes Vilmos a franciákkal sietve békét kötött és szintén részt követelt. L. erre az 1795 okt. 24. kötött szerződés értelmében végképen felosztatott és az európai államok sorából kitörültetett. Oroszország ez alkalommal 11 780 km</w:t>
      </w:r>
      <w:r>
        <w:rPr>
          <w:vertAlign w:val="superscript"/>
        </w:rPr>
        <w:t>2</w:t>
      </w:r>
      <w:r>
        <w:rPr/>
        <w:t>-t 1 200 000 lakossal, Poroszország 45 922 km</w:t>
      </w:r>
      <w:r>
        <w:rPr>
          <w:vertAlign w:val="superscript"/>
        </w:rPr>
        <w:t>2</w:t>
      </w:r>
      <w:r>
        <w:rPr/>
        <w:t>-t kapott osztályrészül, szintén 1 millió lakossal. A hontalan hazafiak idegen földre menekültek, még ott is üldöztetve hazájuk elnyomói által. Poniatovszki Szaniszló pedig, L. utolsó, szerencsétlen árnyékkirálya, orosz kegyelemkenyéren Szt. Pétervárott fejezte be dicstelen életét.</w:t>
      </w:r>
    </w:p>
    <w:p>
      <w:pPr>
        <w:pStyle w:val="Heading2"/>
        <w:ind w:left="284" w:hanging="0"/>
        <w:rPr/>
      </w:pPr>
      <w:r>
        <w:rPr/>
        <w:t>V. L. a III. felosztás óta napjainkig. (1795-1895).</w:t>
      </w:r>
    </w:p>
    <w:p>
      <w:pPr>
        <w:pStyle w:val="Normal"/>
        <w:rPr/>
      </w:pPr>
      <w:r>
        <w:rPr/>
        <w:t>A lengyelek ezóta már csak az európai külügyi helyzet kedvező alakulásától várhatták hazájuk feltámadását. A francia forradalom és nevezetesen a Napoleon-korszak nem kedvezett L.-nak; a francia császár ugyan több alkalommal felhasználta a lengyel segélycsapatokat, nevezetesen a Dombrowszki által alakított légiót, de L. visszaállításának eszméjével komolyan sohasem foglalkozott. A campoformiói és a lunevillei békekötések véget vetettek a lengyel reménykedéseknek; nem is említve, hogy a franciák Mantova a kapitulációja alkalmával (1797 febr.) a lengyel menekülőket irgalom nélkül kiszolgáltatták Ausztriának. Ugy látszik, hogy Napoleon, politikai tekintetben megbizhatatlanoknak tartotta a vitéz lengyeleket. L. sorsa csak akkor látszott jobbra fordulni, midőn Napoleon a pozsonyi béke s a Jena és Auerstädt melletti győzelmek után először fordítá fegyvereit Oroszország ellen. Megbizásából 1806 november első napjaiban Dombrowszki és Vybicki forradalmat szerveztek porosz és orosz L.-ban, s midőn Napoleon dec. 19. ünnepélyesen bevonult Varsóba, a vérmes remények elszédítették a lengyeleket, kik a franciák császárjában L. «megmentőjét» üdvözölték. Poroszország leveretése és feldarabolása (a tilsiti békében) a lengyel nemzet szemében L. feltámadását jelentette, s midőn Napoleon császár 187 jul. 21. a varsói nagyhercegség felállítását dekretálta, melynek élére Frigye Ágost szász királyt állította, a bécsi béke értelmében pedig (1809 okt.) Galicia egy részével is megtoldotta az új államot: a lengyelek várakozása a tetőpontra hágott. De reményeik most is füstté váltak. A tilsiti béke titkos pontja félreérthetetlenül nyilatkozott Oroszország területi épségben tartásáról, sőt Finnországgal való nagyobbodásáról is. Mihelyt azonban a barátságos viszony Napoleon és Sándor cár közt megszakadt és mihelyt a császár előkészületeket tett az 1812-iki orosz hadjáratra, a lengyelek új reményekre ébredtek, hogy röviddel utóbb a nagy hódító kudarcával, majd bukásával, még nagyobb csalódásoknak essenek zsákmányul. A bécsi kongresszus nemcsak szentesítette L. felosztásának szomoru tényét, hanem újabb és maradandóbb állapotokat teremtett, melyek azután egész a mai napig alig változtak. Poroszország néhány szász kerület átengedése fejében Thorn városát és erősségét kapta, továbbá Posent és Halics vidékét; Ausztria az 1810. elvesztett tarnopoli kerületet kapta vissza, de kénytelen volt Krakó birtokáról lemondani, mely átmenőleg köztársasággá szervezkedett. L. többi része Lengyel királyság címen Oroszország birtokába ment át. Ennek a lengyel királyságnak, másként «Kongresszusi L.»-nak I. Sándor cár 1815 nov. 27. alkotmányt adott, amint azt a kongresszuson megigérte volt. Egybe is hivta 1818 márc. 27-ére az országgyülést, mely két évig tanácskozott; az 1825 febr. kelt pótcikkely útján azonban a sajtószabadságot eltörülte és az országgyülés üléseit zárt ülésekké változtatta át. Midőn azután a vaskezü I. Miklós lépett trónra, a lengyelek helyzete csakhamar rosszabbra fordult. Konstantin nagyherceg katonai főparancsnok létére korlátlanul vezette az ország ügyeit és a helytartói állást be sem töltötték. A lengyel emigráció a külföldön ezek hirére ellenállásra serkenté a nemzetet, melynek idegen segítséggel szebb jövőt helyezett kilátásba. A titkos forradalmi kormány újra szervezkedett s Chlopicki diktátorsága alatt nagy dolgokra készült. A párisi juliusi forradalom felvillanyozta a lengyel nemzetet és 1830 nov. 29. néhány lengyel tiszthelyettes és hadapród behatolt Konstatin nagyherceg palotájába (kinek azonban menekülnie sikerült) és erre a fegyvert ragadó lengyelek hazájukat néhány hét alatt felszabadították. 1830 decemberében ült össze a forradalmi bizottság által egybehivott országgyülés. A pártok azonban most sem értettek egyet és mig a demokraták (Lelewel) nyilt szakadásra törekedtek, az arisztokraták alkudozni voltak hajlandók. De mert a «vas cár» a lázadókkal, mint magát kifejezte, szóba sem állott, a demokrata párt emelkedett többségre és igy az országgyülés 1831 jan. 25. trónvesztettnek nyilvánítván az orosz császári házat, L. állami függetlenséget proklamálta. Egyúttal öt tagból álló nemzeti kormány vette kezébe az ország ügyeinek vezetését, melynek élén Czatoriski Ádám herceg állott. A hadsereg élére pedig a leköszönt Chlopicki helyébe Radzivill Mihály herceget nevezték ki. A forradalom kitörésének hirére «vas cár» a győztes Diebics-Szabalkanskij tábornokot nevezte ki az orosz csapatok fővezérévé, ki azután 120 000-nyi had élén átkelt a Bugon és feltartóztathatatlanul egyenesen Varsó felé vette útját. Skrzyncki, Radzivill utóda és Dwernicki tábornokok Socek és Dobre mellett egyes orosz hadosztályok felett ugyan diadalmaskodtak, Grohownál azonban Diebics az egyesült orosz hadsereggel föléje kerekedett a gyarlón felfegyverzett lengyel honvédségnek. Időközben azonban a harctér többi részeiből felette kedvező hirek érkezének a forradalmi kormányhoz, melyek nagy lelkesedést szültek az ország minden részében; az orosz csapatok Iganje és Wawre, továbbá Dembewilki és Boreml mellett érzékeny vereségeket szenvedtek, minek következtében a felkelés mind jobban terjedt. Ilyen körülmények közt Diebics újabb hadak érkezését várta be Lublin közelében, mielőtt az előnyomulást Varsó ellen folytathatta volna. Szerencséjére az oroszoknak, a lengyelek lelkesedése nem állott arányban a növekedő áldozatokkal, melyeket tőlük a haza követelt. Ehhez járult, hogy Dwernicki szerencsétlen műveletek folytán 25 000 emberből álló seregével ausztirai területre szoríttatott, mi abban a pillanatban pótolhatatlan veszteség számába ment. Azonban ez csak kezdete volt a közelgő katasztrófának. 1831 máj. 26. találkoztak az ellenséges hadak Osztrolenka mellett; a példátlan véres harc azzal végződött, hogy Skrzyneki vert hadainak töredékeivel futva hagyta oda a harcmezőt. Alig két héttel később a győztes Diebics tábornok ugyan kolerában meghalt, de utóda, Paskiewicz-Eriwánszkij herceg, az új főparancsnok, még nagyobb eréllyel látott hozzá Lengyelország teljes leveretéséhez. Miután a litván felkelést a legkegyetlenebb eszközökkel elfojtotta, julius végén átkelt a porosz határ közelében a Visztulán és egyenesen Varsónak tartott. Az ideiglenes kormány látván, hogy Skrzynecki nem képes Paskievicset feltartóztatni, Dembinskit állította helyébe a sereg élére. De Paskiewiczcsel szemben ez is tehetetlennek érezte magát és egyre visszavonult. Ezek a balhirek Varsóban népfelkelést támasztottak, melynek több árulással vádolt tábornok és politikus esett áldozatul (aug. 15-16.). E válságos órákban Czartoriski is leköszönt, mire az országgyülés a főhatalmat Krukovieckire, a fővezényletet pedig Malachovszki tábornokra bizta. Szeptember elején érkeztek az oroszok a szerencsétlen főváros alá és feladásra szólíták fel annak lakóit. A szabadság és hazaszeretet ugyan még egyszer fellobogott a szivekben és Varsó lakói a szept. 6-7-iki rohamot visszaverték. De a helyzet reménytelensége mégis arra birta Krukovieckit, hogy szeptember 7. kapitulációt kössön Paskiewiczcsel, melynek értelmében a lengyel sereg közbocsánat kikötése mellett megadja magát. Az országgyülés azonban ezt keveselte; a szerződést elvetette és Krukoviecki helyett Niemojevszkit tette meg a kormány fejének. Ez azonban még oly feltételeket sem tudott kieszközölni, mint előde és igy hát az országgyülés és az őrség szabad elvonulásának feltétele mellett Varsó városát Prága fellegvárral együtt szept. 7. este az oroszok kezébe adta. A legtöbb lengyel tiszt és sok ezer honvéd, félvén az oroszok boszujától, emigrált és osztrák területre menekült. Maguk a képviselők, a forradalmi kormány tagjai és Rybinski tábornok 5000 emberrel porosz területre menekültek és okt. 24. az utolsó lengyel várak, Modlin és Zamosc is kaput tártak az oroszok előtt. A lengyel forradalomnak vége volt.</w:t>
      </w:r>
    </w:p>
    <w:p>
      <w:pPr>
        <w:pStyle w:val="Normal"/>
        <w:rPr/>
      </w:pPr>
      <w:r>
        <w:rPr/>
        <w:t>L. sorsa az 1830-31-iki forradalom leveretése után nagyon kedvezőtlenre fordult. Az oroszok a forradalom főbb tagjait Szibériába küldték, a két lengyel egyetemet bezárták, a lengyel honvédeket az orosz hadseregbe sorozták. Az 1815-iki, Sándor cár által engedélyezett alkotmány, mely mérsékelt igényeket képes volt kielégíteni, most eltöröltetett, s helyét az 1832. febr. 14. (23) kelt «Szervező szabályzat» foglalta el, mely a nemzet jogos kivánalmainak sehogy sem felelt meg. Országgyülést ez a szabályzat nem ismert, az ügyeket egyelőre Paskiewicz főkormányzó vezette, kinek oldalán egy államtanács működött, melynek tagjait a cár nevezte ki. A győzők orosz mintára szervezték a közigazgatást, a hivatalokat oroszok vagy renegátok foglalták el. Durva erőszak és önkény érvényesült a kormányzás minden ágában. Törvényt hoztak, hogy lengyel nem nyerhet semmiféle közhivatalt, ha az orosz nyelvet nem érti. 1836 és 1838. történtek ugyan némi kisérletek a lengyelek részéről a helyzet javítása céljából, és pedig nemcsak orosz-, hanem Ausztria- és Porosz-L.-ban is, kivált Czartoriski Ádám révén, azonban minden eredmény nélkül. Végre a lengyelek összes reményeiket a jövőre nézve az európai viszonyok kedvező alakulásától és a keletkezhető bonyodalmaktól tették függővé. 1846. elején az a hir járta be Európát, hogy újabb lengyel forradalom van készülőben, még padig a franciák támogatásával. A hir nem volt egészen alaptalan, de a tervezett felkelés vezérét, Mieroszlavszkit a porosz rendőrség Gnesenben elfogta és az összeesküvés tagjait is ez a sors érte. galiciában pedig a bujtogatás sajátságos és az eredeti céltól egészen elütő eredményre vezetett. A pórnép ugyanis nem bizván a bujtogatók igéreteiben, a kapott fegyvereket egyenesen gyülölt földesurai ellen fordította, és a nép haragjának rövid idő alatt kétezer nemes és pap esett áldozatul. Ezen alkalommal a három hatalmasság megegyezése folytán az eddig fennállott krakói köztársaság is eltöröltetett s területével együtt Ausztriához csatoltatott. Az 1848-iki februári forradalomnak hire heves izgatottságba ejté a lengyel hazafiakat, s kivált az emigráció buzdítására mindenfelé titkos forradalmi bizottságok alakultak a felkelés előkészítése céljából. Metternich bikásának hirére Krakóban is követeltek alkotmányt, Lengyel-Poroszországban pedig oly gyorsan terjedt a felkelés, hogy IV. Frigyes Vilmos Posen tartomány keleti része számára (a nyugatit a német Bundhoz akarta kapcsolni) alkotmányt igért a Berlinben járó lengyel követségnek. Nemsokára azonban Pfuel porosz tábornok Mieroszlavszkit kiszalasztotta Posenból (1848 máj.) és 1850. Orosz- és Porosz-L.-ban is bekövetkezett a reakció, csakugy mint Galiciában. A hazafiak közül többen, mint Bem (ki már az 1830-1831-iki forradalomban feltünt stratégiai tehetségével és vakmerőségével), továbbá Dembinszki, Wisocki és mások Magyarországban kerestek menedékhelyet, hol azután szabadságharcunkban támogattak bennünket.</w:t>
      </w:r>
    </w:p>
    <w:p>
      <w:pPr>
        <w:pStyle w:val="Normal"/>
        <w:rPr/>
      </w:pPr>
      <w:r>
        <w:rPr/>
        <w:t>Orosz-L.-ban az állapotok Gorcsakov Mihály helytartósága idején (1856-61) sem változtak és a lengyeleknek III. Napoleon császár trónraléptéhez, valamint a keleti (krimi) háboruhoz fűzött reményei nem teljesedtek. Csak II. Sándor cár trónralépése óta engedett kissé a rendőri abszolutizmus és legalább a mezőgazdaság terén engedtek a lengyeleknek, hogy szabadabban mozoghassanak és társulatokat alakíthassanak. Akkoriban II. Sándor a jobbágyság teljes felszabadítását tervezte, mitől a lengyel nemesek idegenkedtek és gazdasági társulatok alapításával igyekeztek parasztjaik ragaszkodását a maguk számára biztosítani. Az orosz kormány megértvén a nemesség szándékát, a gazdasági társulatokat feloszlatta. A forrongás mindazonáltal nem csillapodott, minek egyik oka abban rejlett, hogy az osztrák kormány kiadta az októberi diplomát, mellyel Ausztriában az alkotmányos éra kezdetét vette. 1861. a nemzeti párt már tüntetni merészelt, igy a grochovi csata és Kosciuszko születésének századik évfordulója alkalmával, de ezeket a demonstrációkat Lüders tábornok karhatalommal elnyomta. 1862. ennek dacára kedvezőbb fordulat állott be. Jun. 8. a cár öccsét, Konstatin herceget nevezte ki a királyság helytartójává, Wielopolski lengyel marquist pedig az államtanács elnökévé. Ez az utóbbi minden lehetőt megtett, hogy az oroszokat és lengyeleket egymással kibékítse, de a radikális és a demokrata párt tulságos várakozásait nem birta kielégíteni és ezzel maga ellen zúdította a radikálisok haragját. Ebből nemsokára oly feszült helyzet támadt a nemzet és az orosz kormány közt, hogy az összeütközés immár elkerülhetetlenné lett. Az utcai tüntetések Varsóban napirenden voltak, a rendőrség pedig tüntetőleg tartózkodott a beavatkozásoktól. A mozgalom vezetői eben a kormánynak újabb gyengeségét látták s még jobban izgatták a tömeget. Mig a mérsékeltebb elemek engedékeny hangon szerkesztett feliratokat küldtek Szt. Pétervárra, addig a szélsők még a gyilkosságtól sem rettentek vissza és (aug. hóban) a helytartó, Wielopolski s más magas állásu egyének ellen merényleteket rendeztek. A titkos nemzeti kormány mind nagyobb eréllyel szervezte a szabadságháborut, mely akkor tört ki, midőn az orosz kormány 1863 elején a szokásos ujoncozást elrendelte. A sorozás alá kerülő ifjak elhagyták lakhelyeiket s az erdőkbe menekültek, hol nemsokára csapatokká tömörültek s megindították a guerilla-háborut az oroszok ellen. A felkelő csapatok élén néhány napig Mieroszlavszki, majd Langiewicz Marián állott, ki ugy látszik több jó akarattal mint tehetséggel szolgálta hazáját. Az egyenetlen harc nem tartott sokáig; az oroszok fölénye kivált taktikai tekintetben minden alkalommal félreismerhetetlen volt. Anglia kezdeményezésére Franciaország és Ausztria 1863 febr. 23. egy diplomáciai jegyzéket küldött Szt. Pétervárra, mely hat pontban tartalmazta a hatalmasságok beavatkozását és Gorcsakov külügyminiszter körülbelül azt válaszolta a nagyhatalmaknak, hogy Oroszország saját házi ügyeiben senkitől sem fogad tanácsot. 1863. márc. Berg grófot nevezték ki Konstantin nagyherceg helyettesévé, majd (okt. 31.) utódává, Wielopolskit pedig elbocsátották. Berg gróf a legnagyobb eréllyel nyomta el a felkelés utolsó vonaglásait és különösen azzal az intézkedéssel vonta el a parasztokat uraik ügyétől, hogy a császár engedelmével a kibérelt házakat és majorokat a parasztok tulajdonának nyilvánította. Azonfelül igen csekély földadót vetett ki a pórokra, csakhogy őket a kormány részére nyerje. Nov. 8. a kormány megszüntette mindazokat a kat. kolostorokat, melyek a felkelést támogatták volt; dec. 26. a kat. egyház összes vagyonát foglalták le és ezentul a papság az államtól kapott rendes fizetést; a lengyel nyelv használatát nemcsak a hivatalokban, hanem nyilvános helyeken is szigoruan eltiltották; az iskolákat a görög nem egyesült papság felügyeletére bizták. A lengyel közigazgatási ügyek elintézését a szt. pétervári államtanács egyik alosztályára bizták; a varsói államtanácsot pedig feloszlatták. 1867. a lengyel postaszemélyzet helyébe oroszt léptettek és L.-ot Visztula-tartomány címen 10 kormányzóságra és 85 kerületre osztották. A kat. papságot mindenképen elnyomták és karhatalommal terjesztették a görög ortodox vallást. A közigazgatási és tanári pályán oroszokat léptettek a lengyelek helyébe; a varsói egyetemet az 1869 jul. 8. kelt ukáz alapján teljesen russzifikálták és valamennyi középiskolába bevitték az orosz nyelvet mint tannyelvet. 1869 jan. 1-étől kezdve az orosz naptárt rendelték el kötelezőnek. Az adóügyet és a bankokat (jul.) az orosz pénzügyminiszternek helyezték alája. 1870. 300 várost falvakká degradáltak. Szóval mindent megtettek, amit az emberi ész egy nemzet megtörésére és kiirtására kitalálhat. Különösen kivált e téren a rettenetes Muravijev, Litvánia kormányzója. 1874. Kotzebue Pál gróf lett az elhalt Berg utóda, 1880. Albedinszki tábornok került Kotzebue helyére, kit 1883. Gurko tábornok váltott föl. Gurko irgalmatlan szigorral használta fel nagy hatalmát és a lengyel nemzetiség ellen irtó harcot folytatott. Az 1884. keletkezett összeesküvés vezérei közül több lefejeztetett, a többi Szibériába került. Az 1885 jan. 21. kelt ukáz értelmében lengyel ember nem vásárolhatott földet v. házat a 10 nyugati orosz tartományba. 1885 ápr. 18. az elemi iskolába is bevitték az orosz nyelvet mint tannyelvet és a katolikusok, különösen a kat. papság üldözése egyre folyt. Szinte csoda, hogy a nihilista mozgalom ilyen viszonyok között nem talált L.-ban több követőre. Midőn az 1887 márc. 13. III. Sándor cár ellen megkisérlett merényletben néhány lengyel is részt vett, a cár időszerünek tartotta a római kuriával újra diplomáciai összeköttetésbe lépni, hogy a már régebben gazdát nélkülöző katolikus püspökségek betöltessenek. Mind a mellet a kat. papság sorsa ezzel keveset javult és nemcsak hogy a püspökök nem közlekedhettek irásban a kuriával, hanem útlevél nélkül sem ők, sem lelkészeik tartózkodási helyük határait át nem léphették. Az ortodox vallás propagandája elé akadályt gördítő kat. vagy prot. papok csak ugy mint előbb, ezentul is Szibériába küldettek. 1891. éhség dühöngött L.-ban, mi több helyt népzavargásokra szolgáltatott alkalmat. 1892. Hirsch báró az üldözött zsidókat Amerikába kezdé expatriálni. Augusztus hóban a lengyel vasúti tiszteket helyezték át tömegesen Oroszország belsejébe. Ennek dacára a lengyelek az 1792-iki alkotmány kibocsátásának századik évfordulóját, legalább családi körben, mindenütt megülték. 1893. a német gyárosokat és munkásokat űzték el az országból, amint ezt az Ignatijev alatt megalakult orosz ipartársulat megkivánta és Örsevszki tábornok, a vilnai kormányzó, a sétatéren, kávéházakban és üzletekben is eltiltotta a lengyel nyelv használatát. Az 1793-iki felosztás százados évfordulóját ellenben hivatalosan megünnepelték. III. Sándor cárnak 1894 nov. 1. bekövetkezett halála után némi javulás állott be. Az új cár, III. Miklós, még 1894 dec. birta a gyülölt Gurkót lemondásra és Suvalov berlini követet nevezte ki helyébe L. főkormányzójának, aki a katolikusoknak Gurko által történt rendszeres üldözését beszüntette. A lengyeleknek a trónváltozáshoz fűzött egyéb reményeiből azonban egy sem valósult mostanáig. Mindazonáltal a lengyelek szívós kitartással ragaszkodtak nyelvükhöz és hitükhöz és mint a Rapperswylban, a szabad Svájc földjén emelt lengyel muzeum felirata mondja, csüggedetlen bizalommal tekintenek hazájuk feltámadása felé.</w:t>
      </w:r>
    </w:p>
    <w:p>
      <w:pPr>
        <w:pStyle w:val="Normal"/>
        <w:rPr/>
      </w:pPr>
      <w:r>
        <w:rPr/>
        <w:t>Aránylag jobb dolguk volt a Poroszországhoz került lengyeleknek, kik legalább a jogi állam áldásaiban részesültek. Egyébiránt azonban a porosz kormány is, különösen Bismarck kancellársága idején, arra törekedett, hogy a lengyel nemzetiséget az iskolák germanizálása és óriási, az állam részéről pénzzel támogatott birtokvásárlások által megingassa. A kulturharc folyamában több lengyel főpap és köztük Ledochowski érsekprimás is (l. o.) elzáratott. III. Frigyes császár trónralépte után ugyan barátságosan közeledett a lengyelekhez és a császárnő személyesen látogatott el a lengyel nemesség körébe. II. Vilmos trónralépte óta azonban a viszony a lengyelek és a kormány között megint ridegebbé vált és a lengyel képviselők többnyire az ellenzékkel tartanak (L. egyébiránt Poroszországot.) - Szerencsésebb sors jutott a galiciai lengyeleknek, kik különösen 1861 óta az osztrák minisztériumoknak dédelgetett, sőt kényeztetett gyermekei. Igaz, hogy a lengyel képviselők a birodalmi tanács kormánypártjának állandóan magvát képezik. Hogy milyen befolyása van a lengyel pártnak Ausztria sorsára, mutatja az a körülmény, hogy az 1893 nov. 11. kinevezett Windischgrätz-minisztériumban, ugyszintén az 1895. szept. 30. alakított Badeni-kabinetben két lengyel (Badeni és Bilinski) kapta a legfontosabb miniszteri tárcákat és hogy Ausztria külügyi politikáját is egy lengyel (Goluchowski) intézi. A galiciai lengyelek különben Ausztria iránt azért is viselkednek hálával, mert az ország anyagi jóléte az utolsó évtizedek folyamában nagyon előrehaladt, amint ezt az 1894. évi lembergi országos kiállítás is mutatta, melyet Ferenc József császár is megtekintett. Ez volt egyúttal a legutóbbi alkalom, amidőn Magyarország miniszterek és más hivatalos képviselők látogatása által fejezte ki L. iránti rokonszenvét és ez a kölcsönös jóindulat az újabban felmerült «tengerszem»-kérdést is meg fogja oldani.</w:t>
      </w:r>
    </w:p>
    <w:p>
      <w:pPr>
        <w:pStyle w:val="Heading1"/>
        <w:rPr/>
      </w:pPr>
      <w:r>
        <w:rPr/>
        <w:t>Lengyel országgyülés</w:t>
      </w:r>
    </w:p>
    <w:p>
      <w:pPr>
        <w:pStyle w:val="Normal"/>
        <w:rPr/>
      </w:pPr>
      <w:r>
        <w:rPr/>
        <w:t>áttvitt értelemben minden gyülés, mely lármásan foly le és semmi eredményre se jut. Eredetét a L.-nak közmondásos rendetlenségében, a tárgyalások szenvedélyességében kell keresnünk, ahol tárgyalási rend nem volt és a követek liberum vetója minden határozatot lehetetlenné tehetett, amivel a többséget viharos fölzúdulásra ingerelte. Schiller a Demetriusban pompásan jellemezte a L. zajos lefolyását.</w:t>
      </w:r>
    </w:p>
    <w:p>
      <w:pPr>
        <w:pStyle w:val="Heading1"/>
        <w:rPr/>
      </w:pPr>
      <w:r>
        <w:rPr/>
        <w:t>Lengyeltóti-Hács</w:t>
      </w:r>
    </w:p>
    <w:p>
      <w:pPr>
        <w:pStyle w:val="Normal"/>
        <w:rPr/>
      </w:pPr>
      <w:r>
        <w:rPr/>
        <w:t>kisközség Somogy vmegye lengyeltóti j.-ban, (1891) 3654 magyar lak., a járási szolgabirói hivatal széke, járásbirósággal, posta- és táviróhivatallal és postatakarékpénztárral. L. uradalmának gazdagságát, juh- és lótenyésztését századunk első felében európai hirre emelte akkori bérlője, Fechtig báró. L. közelében a sírhalom alakul Tatárvár nevü szőllőhegy emelkedik.</w:t>
      </w:r>
    </w:p>
    <w:p>
      <w:pPr>
        <w:pStyle w:val="Heading1"/>
        <w:rPr/>
      </w:pPr>
      <w:r>
        <w:rPr/>
        <w:t>Lengyelzab</w:t>
      </w:r>
    </w:p>
    <w:p>
      <w:pPr>
        <w:pStyle w:val="Normal"/>
        <w:rPr/>
      </w:pPr>
      <w:r>
        <w:rPr/>
        <w:t>(növ.), l. Ozárpa.</w:t>
      </w:r>
    </w:p>
    <w:p>
      <w:pPr>
        <w:pStyle w:val="Heading1"/>
        <w:rPr/>
      </w:pPr>
      <w:r>
        <w:rPr/>
        <w:t>Lengyel zene</w:t>
      </w:r>
    </w:p>
    <w:p>
      <w:pPr>
        <w:pStyle w:val="Normal"/>
        <w:rPr/>
      </w:pPr>
      <w:r>
        <w:rPr/>
        <w:t>A lengyel, habár egyik elágazása a nagy szláv törzs egyetemségének, mégis nyelv, irodalom, társadalmi szokások és nemzeti jellemvonásokra nézve lényegesen elüt ugy a szlávság zömét képező orosztól, mint annak sokféle népfajától, melyek csak az elütő nyelvi dialektusok folytán ismernek egymás közös eredetére. Igy van ez a lengyel zenével is, mely több századig ha nem is birta magát önálló vonásokkal függetleníteni az anyatörzstől, de lassankint mégis külön vált attól, újabb időben egyenesen kimagaslott minden szláv népfaj között. Amióta pedig egy olyan világ-géniusza volt, mint Chopin Frigyes, ki a lengyel népdal, tánc-zene és ritmus végtelen gazdag kincseit a legmagasabb műformákban fejezte ki, azóta a L. nagy jelentőségre emelkedett. S erre nézve sajátlagos két táncformája jött segítségére, u. m. a polonaise (l. o.) és a mazurka (l. o.), melyek mindennemü dallami s ritmikai módosításokra alkalmasak. Hangszer tekintetében a lengyel nemzet nincs valamelyes oly specialis hangszerhez kötve, mely nemzeti érzületének leginkább megfelelne. E részben éppugy amalgamizálódott testvértörzseivel, mint más népfajok a magukéival. A művelt lengyel körökben ugyanama hangszerek uralkodnak, mint más művelt európai nemzetek köreiben. A nép közt leginkább el van terjedve a közös szláv hangszer, a balalaika, nemzetközi értelemben pedig a citera, fuvola, kürt, duda és a cimbalom.</w:t>
      </w:r>
    </w:p>
    <w:p>
      <w:pPr>
        <w:pStyle w:val="Heading1"/>
        <w:rPr/>
      </w:pPr>
      <w:r>
        <w:rPr/>
        <w:t>Lenhossék</w:t>
      </w:r>
    </w:p>
    <w:p>
      <w:pPr>
        <w:pStyle w:val="Normal"/>
        <w:rPr/>
      </w:pPr>
      <w:r>
        <w:rPr/>
        <w:t>1. József, anatomus, szül. Budán 1818 márc. 10., megh. Budapesten 1888 dec. 2. Orvosi pályáját Pesten végezte, hol 1841. orvosdoktor, szemész és szülésmester, majd 1843. a sebészet doktorává avattatott. 1841-42. a boncolástant tanulmányozandó, a bécsi egyetemre ment, honnan a budapesti boncolástani tanszéknél akkor megürült tanársegédi állomásra pályázott, melyet el is nyert. 1844. az innsbrucki sebészi intézetnél megüresedett boncolástani tanszékre választatott meg. 1850. a pesti egyetemen a tájboncolástan magántanára lett s e minőségében Magyarországban a tájboncolástan tanításának legelső megalapítója. 1852. tudományszomja ismét Bécsbe vivé, hol Hyrtl ajánlatára élettani intézetében dolgozott. Brücke felhivta L.-et a központi idegrendszer Clark-féle vizsgálati módjának és az erre alapított eredményeknek a beható megvizsgálására és birálatára. Ez alkalommal tette L. nevezetes felfedezéseit a központi idegrendszer górcsövi szerkezetében és az egyes ideggyökök eredetének tájviszonyaiban. Ez alkalommal készített preparatumai nagy feltünést keltettek az egész tudományos világban. 1854. a Kolozsvárt megüresedett boncolástani tanszékre pályázott az ottani sebészi intézethez, mit el is nyert. Minthogy azonban a boncolástani tanszékkel egybekötve a törvényszéki orvostani is kilátásban volt, 1853-54. egész nyáron át Rokitansky beleegyezésével Bécsben törvényszéki hullavizsgálattal foglalkozott. Igy foglalta el 1854-55. a kolozsvári tanszéket. Itt működött 1858-59-ig. 1859. a budapesti egyetemre a leiró boncolástan nyilvános rendes tanárává választatott. Ő vetette meg az alapját a budapesti egyetem boncolástani muzeumának. 1871. királyi tanácsossá neveztetett ki s 25 éves tanári jubileumára a vaskoronarend III. osztályu jelvényével díszíttetett fel. Számos külföldi rendjelet nyert el; a III. Károly spanyol rend nagykeresztjét, a portugáli Krisztus-rend keresztjét, a svéd Vasa-rend lovagkeresztjét, az olasz korona-rendet, a hesseni Fülöp-rend I. szot. keresztjét, az anhalti Albrecht-rend keresztjét stb.; sok bel- és külföldi tudományos egyesület tiszteleti, rendes és levelező tagjává választotta. Dolgozatai közül legnevezetesebbek a következők: A gerincoszlop alkata és mozgásáról (O. H. 1860); A Santorin viszeres fonatai újabb adatai (1869); Porcszerü és valódi csontképzés a monyban egy felnőttnél (1874); Az emberi vese viszerei (1875); Újabb kutatások eredményei a vesének szerkezetet és visszérrendszere felett (1877); Polymikroszkop (ugyanaz az akadémia évkönyviben és külön kiadásban is megjelent); Tizenhat súlyos bűntettes koponyája (1878); Ueber den feineren Bau der gesammten Medulla spinalis (Sitzungerber. d. K. Akadamie, Bécs 1854); Neue Untersuchugen über den feineren Bau des centralen Nervensystems (Denkschriften der kais. Akad., u. o. 1855); Beitrag zur älteren Litteratur der Cholera (u. o. 1856); Ueber eine Zwillingsbildung der Medulla spinalis (u. o. 1857); Beiträge zur Erörterung der Histologischen Verhältnisse des centralen Nervensystems (u. o. 1858); Beiträge zur pathologischen Anatomia dea Rückenmarks (u. o. 1859); Das venöse Convolut des Beckens beim Manne (u. o. 1871); Ugyanez a magyar tud. akadémia évkönyveiben és külön kiadásban is megjelent. A mesterségesen eltorzított koponyákról (a magyar tud. akadémia évkönyveiben és külön kiadásban 1877); A szeged-öthalmi ásatásokról (akad. évkönyv 1882); Az emberi gerincagy, nyultagy és Varoli-hid szervezetének górcsői tájviszonyai (akad. értek. 1869); De iride humana (Buda 1841); Memorias sur la structur intime de la moëlle allongée et du pont de Varoli (Páris 1857); Etudes du systéme nerveux central (u. o. 1857). E munka a párisi akadémia által a Monthion-féle díjjal koszoruztatott. Crani di Deliquenti (Róma 1880); A közép-idegrendszer szürke állományának és az egyes ideggyökök eredetének tájviszonyai (1867); Santorini viszere fonatai férfiunál (Pest 1868); Emberi koponyaisme (akad. évkönyv Pest 1875); Az emberi vese Malphigi-féle lobrai (1868).</w:t>
      </w:r>
    </w:p>
    <w:p>
      <w:pPr>
        <w:pStyle w:val="Normal"/>
        <w:rPr/>
      </w:pPr>
      <w:r>
        <w:rPr/>
        <w:t>2. L. Mihály, orvos, az előbbinek apja, szül. Pozsonyban 1773 máj. 11., megh. Budán 1840 febr. 12. Orvosi tanulmányait Bécsben és Pesten végezte s utóbbi helyen 1799. aug. 16. orvosdoktorrá avattatott. Ugyanez évben esztergomvármegyei fizikus lett s 1808. a pesti egyetem élettani és felsőbb boncolástani tanszékére hivatott meg. 1809 és 1815. orvoskari dékán, 1817. restor magnificus volt. 1819. a bécsi egyetem hivta meg az élettani és felsőbb boncolástani tanszékre. Az élettan terén tett kutatásai és nyilvános munkái elismeréséül 1823. a svéd Vasa-rend lovagja lett s több külföldi akadémiák és tudományos társulatok tagja. Nagyobb munkái: Introductio in Methodoologiam physiologiae corp. humani (Pest 5 köt.); Institutiones physiologiae organ. human (Bécs 1822); Summa praeceptorum in administrando variolae vaccinae negotio (Buda 1829); Rövid észrevételek holttest törvényes orvosi vizsgálására, a magyarországi physikusok, orvosdoktorok és seborvosok számára (Buda 1829); Introductio de lue pecorum pro dominiis chirurgisve (Buda 1836)- Die Wuthkrankheit nach bisherigen Beobachtungen und neueren Erfahrungen pathologish und therapeutisch dargestellt (Pest és Lipcse 1837).</w:t>
      </w:r>
    </w:p>
    <w:p>
      <w:pPr>
        <w:pStyle w:val="Heading1"/>
        <w:rPr/>
      </w:pPr>
      <w:r>
        <w:rPr/>
        <w:t>Lenike</w:t>
      </w:r>
    </w:p>
    <w:p>
      <w:pPr>
        <w:pStyle w:val="Normal"/>
        <w:rPr/>
      </w:pPr>
      <w:r>
        <w:rPr/>
        <w:t>(állat. Acanthus Bechst.), az éneklő verébalkatuak rendjébe, a kúpcsőrü pintyfélék családjába tartozó madárnem, melynek négy faja él hazánkban, u. m. a közönséges L. (A. linaria L.). Csapó tollai sötét szürkék, barnásba hajlók, kormánytollai fehér szegéllyel, torka és kantára fekete. Háta rozsdabarna, sötétbarna hosszanti foltokkal. A himnek melle és farktöve veres. Láb szürkésbarna. Hossza 13, szárnyhossza 7,6, farkhossza 6 cm. Óvilágrészek északi vidékén él; hazánkat télen keresi fel, de még februárban visszaköltözik északra. A szibériai L. (A. exilipes Cones), hasonló kinézésü és nagyságu madár, mint a közönséges L., csakhogy szine sokkal halványabb, háta ezüstszürke. Hazája a magas észak hazánkban igen ritka, igy 1880. a gubacsi puszta mellett ejtett el egy him példányt Madarász Gyula. L. még Kenderike.</w:t>
      </w:r>
    </w:p>
    <w:p>
      <w:pPr>
        <w:pStyle w:val="Heading1"/>
        <w:rPr/>
      </w:pPr>
      <w:r>
        <w:rPr/>
        <w:t>Lenis</w:t>
      </w:r>
    </w:p>
    <w:p>
      <w:pPr>
        <w:pStyle w:val="Normal"/>
        <w:rPr/>
      </w:pPr>
      <w:r>
        <w:rPr/>
        <w:t>l. Fortis.</w:t>
      </w:r>
    </w:p>
    <w:p>
      <w:pPr>
        <w:pStyle w:val="Heading1"/>
        <w:rPr/>
      </w:pPr>
      <w:r>
        <w:rPr/>
        <w:t>Lenitiva</w:t>
      </w:r>
    </w:p>
    <w:p>
      <w:pPr>
        <w:pStyle w:val="Normal"/>
        <w:rPr/>
      </w:pPr>
      <w:r>
        <w:rPr/>
        <w:t>l. Hashajtó szerek.</w:t>
      </w:r>
    </w:p>
    <w:p>
      <w:pPr>
        <w:pStyle w:val="Heading1"/>
        <w:rPr/>
      </w:pPr>
      <w:r>
        <w:rPr/>
        <w:t>Lenk</w:t>
      </w:r>
    </w:p>
    <w:p>
      <w:pPr>
        <w:pStyle w:val="Normal"/>
        <w:rPr/>
      </w:pPr>
      <w:r>
        <w:rPr/>
        <w:t>falu és fürdő Bern svájci kantonban. A falu a Simme mindkét partján a Wildstrubl és Wildhorn közt fekszik, (1888) 1997 lak. A fürdő (1105 m.) tőle 1/2 km.-nyire van, három hideg forrással, amelyek közül a Balm-forrás Európa kénben leggazdagabb forrása. V. ö. Trechler és Buss, Bad u. Kurort L: (1877); Gsell-Fells, Kurorte d. Schweiz (1829).</w:t>
      </w:r>
    </w:p>
    <w:p>
      <w:pPr>
        <w:pStyle w:val="Heading1"/>
        <w:rPr/>
      </w:pPr>
      <w:r>
        <w:rPr/>
        <w:t>Lenkei</w:t>
      </w:r>
    </w:p>
    <w:p>
      <w:pPr>
        <w:pStyle w:val="Normal"/>
        <w:rPr/>
      </w:pPr>
      <w:r>
        <w:rPr/>
        <w:t>Henrik, iró, szül. Pécsett 1863 jun. 26. U. o. végezte a gimnáziumot; 1880. a pesti egyetem orvosi karán iratkozott be, egy év mulva a bölcsészeti karba ment át. Tanári oklevelet nyert, azután a pozsonyi kereskedelmi akadémián működött egy évig, onnan 1888. a budapesti V. ker. áll. főreáliskolához került helyettes tanárnak, 1893. rendes tanár lett. Önállóan megjelent munkái: Költemények (1886); Petőfi és a természet (1892); Újabb költemények (1895) s apróbb dolgozatok. 1890. alapította többedmagával az Élet c. szemlét, mely havi folyóiratból félhavivá, végre hetivé változván, különböző szerkesztők után most L. szerkesztésében jelent meg.</w:t>
      </w:r>
    </w:p>
    <w:p>
      <w:pPr>
        <w:pStyle w:val="Heading1"/>
        <w:rPr/>
      </w:pPr>
      <w:r>
        <w:rPr/>
        <w:t>Lenkey</w:t>
      </w:r>
    </w:p>
    <w:p>
      <w:pPr>
        <w:pStyle w:val="Normal"/>
        <w:rPr/>
      </w:pPr>
      <w:r>
        <w:rPr/>
        <w:t>1. János, honvédparancsnok, szül. 1820., megh. 1849. 1826. lépett a Württemberg huszárezredbe mint hadapróbb. 1848. ugyanazon ezredben százados volt s Galiviában állomásozott. A hazai mozgalmak hirére a század legénysége a Magyarországba jövetelre határozta el magát s tisztjeit is erre birta. A század L. százados és Fiáth Pompejus főhadnagy vezetése alatt szerencsésen megérkezett a házába s a szerbek ellen rendeltetett. Fiáth az aug. 18. szenttamási csatában elesett, L. pedig utóbb a Hunyady huszárok ezredese lőn. 1849. ápr. tábornokká s a komáromi vár parancsnokává nevezték ki, de nemsokára Guyonnal váltották fel. 1849 nyarán bizták meg újra a Tisza körül alakult lovashadosztály aradi börtönbe hurcolták, hol megőrült; a kivégzéstől halála mentette meg.</w:t>
      </w:r>
    </w:p>
    <w:p>
      <w:pPr>
        <w:pStyle w:val="Normal"/>
        <w:rPr/>
      </w:pPr>
      <w:r>
        <w:rPr/>
        <w:t>2. L. Károly, honvédezredes, szül. Bécsben 1803 febr. 25., megh. Egerben 1874 május 18. A katonai pályára lépett, s 1836. már százados és századparancsnok volt, de 1839. nőül vett egy szegény leányt és letette tiszti rangját. 1848. nyomban őrnaggyá nevezték ki, s aug. elején a rácok ellen Verbász alá küldték. Itt azonban csakhamar éles súrlódásokba keveredett Bechtold tábornokkal és gróf Castilioni huszárezredessel; visszahivták tehát Heves vármegyébe zászlóaljával együtt. 1849 ápr. 2. a Vilmos huszárok parancsnokává nevezték ki, s az ő élükön vett részt Budavár ostromában. A világosi katasztrófa után Egerben két hónapig bujdosott, de aztán önként jelentkezett, mire Pestre vitték s az Új-épületbe zárták. Innen Aradra hurcolták, hol kegyelem útján 12 évi nehéz várfogságot kapott, melyből négyet ki is töltött és 1853 végén szabadult ki börtönéből. 1867. Egerben egyhangulag megyei főszámvevővé választották meg.</w:t>
      </w:r>
    </w:p>
    <w:p>
      <w:pPr>
        <w:pStyle w:val="Heading1"/>
        <w:rPr/>
      </w:pPr>
      <w:r>
        <w:rPr/>
        <w:t>Lenkoran</w:t>
      </w:r>
    </w:p>
    <w:p>
      <w:pPr>
        <w:pStyle w:val="Normal"/>
        <w:rPr/>
      </w:pPr>
      <w:r>
        <w:rPr/>
        <w:t>az ugyanily nevü járás székhelye Baku transzkaukáziai orosz kormányzóságban, a Kaspi-tenger Ny-i partja közelében, a Lenkoranka torkolatánál, (1890) 7455 lak. A várostól 3 km.-nyire fekvő kikötője ki van téve a viharoknak; fával és gyapottal űz kereskedést. L. azelőtt Talis persa tartománynak volt fővárosa; 1813. az oroszok rohammal vették be.</w:t>
      </w:r>
    </w:p>
    <w:p>
      <w:pPr>
        <w:pStyle w:val="Heading1"/>
        <w:rPr/>
      </w:pPr>
      <w:r>
        <w:rPr/>
        <w:t>Lenk von Wolfsberg</w:t>
      </w:r>
    </w:p>
    <w:p>
      <w:pPr>
        <w:pStyle w:val="Normal"/>
        <w:rPr/>
      </w:pPr>
      <w:r>
        <w:rPr/>
        <w:t>Vilmos báró, osztrák táborszernagy, szül. Budweisban 1809., meghalt Troppauban 1894 okt. 18. Atyja példájára ő is a katonai pályára lépett és a tüzérség soraiban töltött 53 évet, mely idő alatt fokozatosan a táborszernagy rangig emelkedett. Nagy érdemeket szerzett a lőgyapot tökéletesbítése körül. 1866. a floridsdorfi hídfőt építette és a Bécs melletti erősbített tábort. 50 éves jubileuma alkalmával a vaskorona-rendet kapta.</w:t>
      </w:r>
    </w:p>
    <w:p>
      <w:pPr>
        <w:pStyle w:val="Heading1"/>
        <w:rPr/>
      </w:pPr>
      <w:r>
        <w:rPr/>
        <w:t>Lenmag</w:t>
      </w:r>
    </w:p>
    <w:p>
      <w:pPr>
        <w:pStyle w:val="Normal"/>
        <w:rPr/>
      </w:pPr>
      <w:r>
        <w:rPr/>
        <w:t>3,5-5,5 mm. hosszu, sárgásbarna, fénylő, kissé kellemetlen szagu, nyálkás, zsíros ízü. Van benne mintegy 8% viz, 33% kövérolaj, 25% fehérje, 4-5% ásványos rész, de a csersavnak csak a nyoma. A porrá tört L.-mag sok nyálkatartalmánál fogva részint orvosságnak, részint külsőleg forró daganatot és kelevényt puhító és enyhítő borogatónak, burkoló szernek és allövellőnek, iparilag pedig olajnak (oleum lini) használatos. L. Lenolaj.</w:t>
      </w:r>
    </w:p>
    <w:p>
      <w:pPr>
        <w:pStyle w:val="Heading1"/>
        <w:rPr/>
      </w:pPr>
      <w:r>
        <w:rPr/>
        <w:t>Lenmagpogácsa</w:t>
      </w:r>
    </w:p>
    <w:p>
      <w:pPr>
        <w:pStyle w:val="Normal"/>
        <w:rPr/>
      </w:pPr>
      <w:r>
        <w:rPr/>
        <w:t>a repcepogácsával egyenértékü, de drágább olajgyári hulladék, mert ízletesebb és természetszerübb volta miatt nagyobb keresletnek örvend. Főleg csak csikókkal és lovakkal kell etetni, mert más állatok számára aránytalanul drága.</w:t>
      </w:r>
    </w:p>
    <w:p>
      <w:pPr>
        <w:pStyle w:val="Heading1"/>
        <w:rPr/>
      </w:pPr>
      <w:r>
        <w:rPr/>
        <w:t>Lenne</w:t>
      </w:r>
    </w:p>
    <w:p>
      <w:pPr>
        <w:pStyle w:val="Normal"/>
        <w:rPr/>
      </w:pPr>
      <w:r>
        <w:rPr/>
        <w:t>a Ruhrnak 131 km. hosszu baloldali mellékfolyója Vesztfáliában, 819 m. magasban, az Astenbergen ered és Syburgnál torkollik.</w:t>
      </w:r>
    </w:p>
    <w:p>
      <w:pPr>
        <w:pStyle w:val="Heading1"/>
        <w:rPr/>
      </w:pPr>
      <w:r>
        <w:rPr/>
        <w:t>Lenné</w:t>
      </w:r>
    </w:p>
    <w:p>
      <w:pPr>
        <w:pStyle w:val="Normal"/>
        <w:rPr/>
      </w:pPr>
      <w:r>
        <w:rPr/>
        <w:t>Péter, József, német műkertész, szül. Bonnban 1789 szept. 29., megh. 1866 jan. 23. A párisi füvészkertben tanult s egyúttal építészettel is foglalkozott, majd Münchenben Schellel együtt a laxenburgi díszkert tervezetét dolgozta ki. 1816. Potsdamba hivták meg kertészménöknek s ekkor végezte Sanssouci, a berlini állatkert és a magdeburgi Frigyes Vilmos-kert parkozását. L. kezdeményezésére alapították a potsdami kir. faiskolát és kertészeti intézetet. 1847. a kir. nemzetgazdasági kollégium tagja, 1854. a kir. kertek főigazgatója lett.</w:t>
      </w:r>
    </w:p>
    <w:p>
      <w:pPr>
        <w:pStyle w:val="Heading1"/>
        <w:rPr/>
      </w:pPr>
      <w:r>
        <w:rPr/>
        <w:t>Lennep</w:t>
      </w:r>
    </w:p>
    <w:p>
      <w:pPr>
        <w:pStyle w:val="Normal"/>
        <w:rPr/>
      </w:pPr>
      <w:r>
        <w:rPr/>
        <w:t>az ugyanily nevü járás székhelye Düsseldorf (ettől 39 km.-nyire) porosz kerületben, vasút mellett, (1890) 10 427 lak., nagy gyapjufonókkal és poosztószövőkkel, vas- és acélművekkel, malmokkal és gyapjukereskedéssel. 1226-1300. Berg grófjainak volt székhelye; iparát a XIV. sz.-ban Kölnből ide menekült szövők alapították meg.</w:t>
      </w:r>
    </w:p>
    <w:p>
      <w:pPr>
        <w:pStyle w:val="Heading1"/>
        <w:rPr/>
      </w:pPr>
      <w:r>
        <w:rPr/>
        <w:t>Lennep</w:t>
      </w:r>
    </w:p>
    <w:p>
      <w:pPr>
        <w:pStyle w:val="Normal"/>
        <w:rPr/>
      </w:pPr>
      <w:r>
        <w:rPr/>
        <w:t>Jakab van, hollandi költő és iró, szül. Amsterdamban 1802 március 24., megh. Oosterbeekben 1868 okt. 25. Hosszabb ideig biró volt Amsterdamban, majd a költészettel kezdett foglalkozni s Hollandiában a romantikus irány képviselője volt. Sikerült költői elbeszéléseket irt (Nederlandsche Legenden), továbbá számos történeti regényt (De pleegroon, De roos van Dekama stb.) s végre több mint 310 szinművet, melyek közül néhány vígjátéka zajos sikert aratott. Fordított Shakspereből is. Összes művei Romantikus művek (23 kötet) és Költői művek (13 kötet) cím alatt jelentek meg hollandi nyelven.</w:t>
      </w:r>
    </w:p>
    <w:p>
      <w:pPr>
        <w:pStyle w:val="Heading1"/>
        <w:rPr/>
      </w:pPr>
      <w:r>
        <w:rPr/>
        <w:t>Lenngren</w:t>
      </w:r>
    </w:p>
    <w:p>
      <w:pPr>
        <w:pStyle w:val="Normal"/>
        <w:rPr/>
      </w:pPr>
      <w:r>
        <w:rPr/>
        <w:t>Anna Mária, svéd irónő, született Upsalában 1754 jun. 18., megh. 1817 márc. 8-án. Malmstedt tanár leánya volt s 1780. nőül ment L. Péter Károly kereskedelmi tanácsoshoz. Költeményeit álnév alatt bocsátotta közre s irodalmi munkásságáról csak legbensőbb barátainak volt tudomásuk. Összes költeményei halála után (1819) jelentek meg egy kötetbe gyüjtve Skaldeförsök címen, s verseit még ma is a svéd irodalom legbecsesebb alkotásai közé számítják.</w:t>
      </w:r>
    </w:p>
    <w:p>
      <w:pPr>
        <w:pStyle w:val="Heading1"/>
        <w:rPr/>
      </w:pPr>
      <w:r>
        <w:rPr/>
        <w:t>Lenni, vagy nem lenni: ez a kérdés</w:t>
      </w:r>
    </w:p>
    <w:p>
      <w:pPr>
        <w:pStyle w:val="Normal"/>
        <w:rPr/>
      </w:pPr>
      <w:r>
        <w:rPr/>
        <w:t>(ang. to be, or not to be: that is the question), Hamlet monologjának egyik (3, 1) sora, melyet rendesen angolul szoktak idézni, midőn fontos, a létkérdéssel kapcsolatos dolgokról van szó. Arany János fordításában: «A lét, vagy a nemlét kérdése ez».</w:t>
      </w:r>
    </w:p>
    <w:p>
      <w:pPr>
        <w:pStyle w:val="Heading1"/>
        <w:rPr/>
      </w:pPr>
      <w:r>
        <w:rPr/>
        <w:t>Lennox</w:t>
      </w:r>
    </w:p>
    <w:p>
      <w:pPr>
        <w:pStyle w:val="Normal"/>
        <w:rPr/>
      </w:pPr>
      <w:r>
        <w:rPr/>
        <w:t>Skócia egykori vidéke ez, amelynek területén ma Dumbarton grófság és részben Stirling, Perth és Renfrew vannak. A róla elnevezett hegyek, L.-Hills, K-ről Ny-ra Stirling és Dumbarton köz húzódnak el és 500 m.-nyi magasságot érnek el.</w:t>
      </w:r>
    </w:p>
    <w:p>
      <w:pPr>
        <w:pStyle w:val="Heading1"/>
        <w:rPr/>
      </w:pPr>
      <w:r>
        <w:rPr/>
        <w:t>Lennox</w:t>
      </w:r>
    </w:p>
    <w:p>
      <w:pPr>
        <w:pStyle w:val="Normal"/>
        <w:rPr/>
      </w:pPr>
      <w:r>
        <w:rPr/>
        <w:t>grófok, l. Stuart. - L. hercege, l. Darnley. - L. angol család, l. Richmond.</w:t>
      </w:r>
    </w:p>
    <w:p>
      <w:pPr>
        <w:pStyle w:val="Heading1"/>
        <w:rPr/>
      </w:pPr>
      <w:r>
        <w:rPr/>
        <w:t>Lenocinium</w:t>
      </w:r>
    </w:p>
    <w:p>
      <w:pPr>
        <w:pStyle w:val="Normal"/>
        <w:rPr/>
      </w:pPr>
      <w:r>
        <w:rPr/>
        <w:t>l. Kerítés.</w:t>
      </w:r>
    </w:p>
    <w:p>
      <w:pPr>
        <w:pStyle w:val="Heading1"/>
        <w:rPr/>
      </w:pPr>
      <w:r>
        <w:rPr/>
        <w:t>Lenoir</w:t>
      </w:r>
    </w:p>
    <w:p>
      <w:pPr>
        <w:pStyle w:val="Normal"/>
        <w:rPr/>
      </w:pPr>
      <w:r>
        <w:rPr/>
        <w:t>county É.-Karolina É.-amerika államban. 1170 km</w:t>
      </w:r>
      <w:r>
        <w:rPr>
          <w:vertAlign w:val="superscript"/>
        </w:rPr>
        <w:t>2</w:t>
      </w:r>
      <w:r>
        <w:rPr/>
        <w:t xml:space="preserve"> területtel, 15 345 lak., Kingston székhellyel.</w:t>
      </w:r>
    </w:p>
    <w:p>
      <w:pPr>
        <w:pStyle w:val="Heading1"/>
        <w:rPr/>
      </w:pPr>
      <w:r>
        <w:rPr/>
        <w:t>Lenolaj</w:t>
      </w:r>
    </w:p>
    <w:p>
      <w:pPr>
        <w:pStyle w:val="Normal"/>
        <w:rPr/>
      </w:pPr>
      <w:r>
        <w:rPr/>
        <w:t>(oleum Lini), a lenmagvakból kisajtolással nyert aranysárga szinü és sajátságos ízü olaj: fs.-a 0,93-0,94. -27o-on megfagy. Tömény borszeszben és éterben oldódik. A L. főként linoleint (lenolajsavas glicerint 80%) és kisebb mennyiségben más glicerideket (elain, laomitin, miriszticin) tartalmaz. Vékony rétegbe elkenve oxidálódván, megszárad és az illető tárgyat gyántaszerü kéreggel bevonja, ezért az olajfestészetben használják. Ólomoxiddal, minimummal stb. főzve készül belőle a firnász vagy kence. Egyenlő térfogat mészvizzel összerázva sűrü fejet (emulsio) képződik, amelyet égési sebeknél fedőszerü sikerrel használnak. 1 rész L.-ből és 4 rész egyszerü diakilon-tapasztból készül az ugynevezett unguentum dachylon Hebrae, melyet lábizzadás ellen szoktak használni.</w:t>
      </w:r>
    </w:p>
    <w:p>
      <w:pPr>
        <w:pStyle w:val="Heading1"/>
        <w:rPr/>
      </w:pPr>
      <w:r>
        <w:rPr/>
        <w:t>Lenoolajsav</w:t>
      </w:r>
    </w:p>
    <w:p>
      <w:pPr>
        <w:pStyle w:val="Normal"/>
        <w:rPr/>
      </w:pPr>
      <w:r>
        <w:rPr/>
        <w:t>(linolsav), a lenolajban és más száradó olajokban lenolajsavas glicerin alakjában előforduló nem telített sav, melynek képlete C18H32O2. A lenolajból ugy készül, hogy azt kálilúggal főzik és a képződött lenolajsavas káliumot az oldatból kalciumkloriddal leválaszták és éterrel kivonják. A L. sárgás szinü, 0,921 fajsúlyu olajos test, mely a levegőn elég gyorsan oxilenolajsavvá oxidálódik.</w:t>
      </w:r>
    </w:p>
    <w:p>
      <w:pPr>
        <w:pStyle w:val="Heading1"/>
        <w:rPr/>
      </w:pPr>
      <w:r>
        <w:rPr/>
        <w:t>Lenormand</w:t>
      </w:r>
    </w:p>
    <w:p>
      <w:pPr>
        <w:pStyle w:val="Normal"/>
        <w:rPr/>
      </w:pPr>
      <w:r>
        <w:rPr/>
        <w:t>(ejtsd: lönormáń) Mária Anna, nevezetes kártyavetőnő, szül. Alençonban 1772 máj. 27., megh. Párisban 1843 jun. 25. Nyelveket, zenét, festészetet meg költészetet tanult és már korán foglalkozott a jóslással; 1790. Párisban telepedett meg, hol akkor lett ismeretesé, midőn a jóléti bizottság elfogatta; azután jövendőmondással foglalkozott s ekkor magas rangu egyének (köztük Jozefin császárné, I. Sándor cár, Eötvös József báró stb.) is meglátogatták. Jóslatai miatt sokszor börtönbe került s midőn 1809. Párisból kiutasították, azzal állt boszut, hogy kiadta Souvenirs prophétoques d'une Sybille címü könyvét, melyben I. Napoleon bukását megjósolta. Nagy feltünést keltett Mámories historiques et secrets de l'impératrice Joséphine címü könyve is. L. csaknem egy millió Francis Girault (Páris 1843). V. ö. Cellier-Dufayel, La vérité sur Madame L. (Páris 1845).</w:t>
      </w:r>
    </w:p>
    <w:p>
      <w:pPr>
        <w:pStyle w:val="Heading1"/>
        <w:rPr/>
      </w:pPr>
      <w:r>
        <w:rPr/>
        <w:t>Lenormant</w:t>
      </w:r>
    </w:p>
    <w:p>
      <w:pPr>
        <w:pStyle w:val="Normal"/>
        <w:rPr/>
      </w:pPr>
      <w:r>
        <w:rPr/>
        <w:t>(ejtsd: lönormáń), 1. Ferenc, francia archeologus, szül. Párisban 1837 jan. 17., megh. ugyanott 1883 dec. 10. Előbb az akadémia alkönyvtárnoka volt, majd 1874. a nemzeti könyvtárban az archeologia tanára lett. Számos művei közül fontosabbak: Manuel d'histoire ancienne de l'Orient jusqu'aux guerres médliques (1881- 1888); Les origines de l'histoire d'aprés la Bible et les traditions des peuples orientaux (1880-1884)- La grande Gréce (1881-84). - 2. Károly, francia archeologus, az előbbinek apja, szül. Párisban 1802 jun. 1., megh. Athénben 1859 nov. 24. Jogot tanult s csak olaszországi utazásai közben kedvelte meg a régészetet. 1828. az ifjabb Champollionnal beutazta Egyiptomot s aztán részt vett a Morea-bizottság munkálataiban. 1837. a nemzeti könyvtár, s 1840. a louvrei régiségtár őre lett. 1835 óta Guizot helyett előadásokat tartott a Sorbonne egyetemen, melyet konzervativ katolikus iránya miatt 1846. be kellett szüntetnie. 1848. a Collége de France egyetemen az egyiptome archeologia tanszékét kapta. Munkái: Thésor de munismatique et de glyptique (10 kötet 1834-50); Élite des monuments céramogrphiques (4 kötet 1837-61).</w:t>
      </w:r>
    </w:p>
    <w:p>
      <w:pPr>
        <w:pStyle w:val="Heading1"/>
        <w:rPr/>
      </w:pPr>
      <w:r>
        <w:rPr/>
        <w:t>Le Nôtre</w:t>
      </w:r>
    </w:p>
    <w:p>
      <w:pPr>
        <w:pStyle w:val="Normal"/>
        <w:rPr/>
      </w:pPr>
      <w:r>
        <w:rPr/>
        <w:t>v. Lenôtre (ejtsd: lönótr) André, francia műkertész, szül. Párisban 1613., megh. u. o. 1700. Előbb festő, majd építész volt, azután Rómában a kertészetet tanulmányozta; 1653. Fouquet kertjeit rendezte Vauxban, mire a királyi kertek főfelügyelője és a várak főellenőre lett; 1665. az akadémia tagjává választotta, 1675. nemességet kapott. L: főbb kertészeti alkotásai; Versailles, Chantilly, St. Cloud, Meudon, Fontainebleau, Trianon stb. parkozása; ő volt a francia műkertészeti stilus megalapítója.</w:t>
      </w:r>
    </w:p>
    <w:p>
      <w:pPr>
        <w:pStyle w:val="Heading1"/>
        <w:rPr/>
      </w:pPr>
      <w:r>
        <w:rPr/>
        <w:t>Lens</w:t>
      </w:r>
    </w:p>
    <w:p>
      <w:pPr>
        <w:pStyle w:val="Normal"/>
        <w:rPr/>
      </w:pPr>
      <w:r>
        <w:rPr/>
        <w:t>Tourn (növ.), l. Lencse.</w:t>
      </w:r>
    </w:p>
    <w:p>
      <w:pPr>
        <w:pStyle w:val="Heading1"/>
        <w:rPr/>
      </w:pPr>
      <w:r>
        <w:rPr/>
        <w:t>Lens</w:t>
      </w:r>
    </w:p>
    <w:p>
      <w:pPr>
        <w:pStyle w:val="Normal"/>
        <w:rPr/>
      </w:pPr>
      <w:r>
        <w:rPr/>
        <w:t>(ejtsd: láńsz), város Pas-de-Calais francia départementban, 17 km.-nyire Béthunetől, a Souchez és vasút mellett, mocsáros vidéken, (1891) 13 862 lak., jelentékeny (6339 ha.-nyi) szénteleppel; vas- és rézolvasztókkal, vaseszközök és gazdasági gépek gyártásával, posztó- és lenszövéssel; búcsujáró helyül szolgáló templommal. A középkorban Lennoa volt a neve. 1648 aug. 20. Condé herceg itt fényes győzelmet vívott ki Lipót Vilmos osztrák főherceg csapatain.</w:t>
      </w:r>
    </w:p>
    <w:p>
      <w:pPr>
        <w:pStyle w:val="Heading1"/>
        <w:rPr/>
      </w:pPr>
      <w:r>
        <w:rPr/>
        <w:t>Lenta</w:t>
      </w:r>
    </w:p>
    <w:p>
      <w:pPr>
        <w:pStyle w:val="Normal"/>
        <w:rPr/>
      </w:pPr>
      <w:r>
        <w:rPr/>
        <w:t>(ném. Nauzug), vagy nagy vágóevező, a hajósok műnyelvén ama nagy evezőlapát, melyet a felsővidéki, továbbá alsó- és felső-ausztiriai st. hajósok hajóik oldalán vágóevezőkép használnak. Maga a vágóevező azon evező, mely a naszádoknak oldalain, azoknak sebességet adandó, alkalmaztatik.</w:t>
      </w:r>
    </w:p>
    <w:p>
      <w:pPr>
        <w:pStyle w:val="Heading1"/>
        <w:rPr/>
      </w:pPr>
      <w:r>
        <w:rPr/>
        <w:t>Lentartozás</w:t>
      </w:r>
    </w:p>
    <w:p>
      <w:pPr>
        <w:pStyle w:val="Normal"/>
        <w:rPr/>
      </w:pPr>
      <w:r>
        <w:rPr/>
        <w:t>jobbágyi tartozás volt. Az 1836. VII. t.-c. szerint az addigi szokáshoz képest vagy kilenced természetben járt, vagy egy egész telek után a földesúr lenéből hat font fonás. A L: nem járt ott, ahol úrbéli földeken lent nem termesztettek, továbbá Temes, Torontál. Krassó, Pozsega, Verőce és Szerém vmegyékben.</w:t>
      </w:r>
    </w:p>
    <w:p>
      <w:pPr>
        <w:pStyle w:val="Heading1"/>
        <w:rPr/>
      </w:pPr>
      <w:r>
        <w:rPr/>
        <w:t>Lenti</w:t>
      </w:r>
    </w:p>
    <w:p>
      <w:pPr>
        <w:pStyle w:val="Normal"/>
        <w:rPr/>
      </w:pPr>
      <w:r>
        <w:rPr/>
        <w:t>kisközség Zala vármegye novai j.-ban, (1891) 1224 magyar lak., vasúti megálló, postahivatal és postatakarékpénztár. L. a régi okiratokban Nemty, Nemphty néven fordul elő; Kanizsa esetével a Mura és Kerka völgyén L. védte a török beütések ellen Stájerországot és Ausztriát; ez okból az 1613-iki országgyülés a király figyelmébe ajánlotta L. megerősítését. A király az 1625. és 1630-iki országgyülések beleegyezésével ugy rendelkezett, hogy L. stájer védőrséggel és Stájerország költségén védelmeztessék. Jelenleg L. az Eszterházy hercegek alsólendvai uradalmához tartozik.</w:t>
      </w:r>
    </w:p>
    <w:p>
      <w:pPr>
        <w:pStyle w:val="Heading1"/>
        <w:rPr/>
      </w:pPr>
      <w:r>
        <w:rPr/>
        <w:t>Lentibulariaceae</w:t>
      </w:r>
    </w:p>
    <w:p>
      <w:pPr>
        <w:pStyle w:val="Normal"/>
        <w:rPr/>
      </w:pPr>
      <w:r>
        <w:rPr/>
        <w:t>(növ., rencefélék), kétszikü, mintegy 180 fajt összefoglaló család az ajakasviráguak rendjében, némelyek középpontbeli placentájuknál fogva a kankalinképüek közé foglalják. Vizben vagy süppedős, mohás réten termű füvek. Szirmuk egytagu, két ajaku és sarkantyus, kéthimes; termésök tok, sokmagu. Sok faja, nevezetesen a Pinguicula, Utricularia és Genlisea, sajátságos szervezkedésénél fogva bogárfogó növény. V. ö. Warming, Bidrag til Kundskaben om Lentibulariaceae (kopenhága 1874).</w:t>
      </w:r>
    </w:p>
    <w:p>
      <w:pPr>
        <w:pStyle w:val="Heading1"/>
        <w:rPr/>
      </w:pPr>
      <w:r>
        <w:rPr/>
        <w:t>Lenticola</w:t>
      </w:r>
    </w:p>
    <w:p>
      <w:pPr>
        <w:pStyle w:val="Normal"/>
        <w:rPr/>
      </w:pPr>
      <w:r>
        <w:rPr/>
        <w:t>l. Leptothrix.</w:t>
      </w:r>
    </w:p>
    <w:p>
      <w:pPr>
        <w:pStyle w:val="Heading1"/>
        <w:rPr/>
      </w:pPr>
      <w:r>
        <w:rPr/>
        <w:t>Lenticularis</w:t>
      </w:r>
    </w:p>
    <w:p>
      <w:pPr>
        <w:pStyle w:val="Normal"/>
        <w:rPr/>
      </w:pPr>
      <w:r>
        <w:rPr/>
        <w:t>(lat.) a. m. lencseformáju.</w:t>
      </w:r>
    </w:p>
    <w:p>
      <w:pPr>
        <w:pStyle w:val="Heading1"/>
        <w:rPr/>
      </w:pPr>
      <w:r>
        <w:rPr/>
        <w:t>Lentigo</w:t>
      </w:r>
    </w:p>
    <w:p>
      <w:pPr>
        <w:pStyle w:val="Normal"/>
        <w:rPr/>
      </w:pPr>
      <w:r>
        <w:rPr/>
        <w:t>(lat.) a. m. lencsefolt.</w:t>
      </w:r>
    </w:p>
    <w:p>
      <w:pPr>
        <w:pStyle w:val="Heading1"/>
        <w:rPr/>
      </w:pPr>
      <w:r>
        <w:rPr/>
        <w:t>Lentini</w:t>
      </w:r>
    </w:p>
    <w:p>
      <w:pPr>
        <w:pStyle w:val="Normal"/>
        <w:rPr/>
      </w:pPr>
      <w:r>
        <w:rPr/>
        <w:t>(Leontini), város Siracusa (ettől 35 km.-nyire) sziciliai tartományban, Szicilia legnagyobb tava, a Biviere di L. és vasút mellet, (1881) 13 460 lak., faience-készítéssel. L., az antik Leontium, Euclides szülővárosa. Környéke mocsáros és éghajlata egészségtelen.</w:t>
      </w:r>
    </w:p>
    <w:p>
      <w:pPr>
        <w:pStyle w:val="Heading1"/>
        <w:rPr/>
      </w:pPr>
      <w:r>
        <w:rPr/>
        <w:t>Lentitis</w:t>
      </w:r>
    </w:p>
    <w:p>
      <w:pPr>
        <w:pStyle w:val="Normal"/>
        <w:rPr/>
      </w:pPr>
      <w:r>
        <w:rPr/>
        <w:t>(lat.), a szem lencséjének gyuladása.</w:t>
      </w:r>
    </w:p>
    <w:p>
      <w:pPr>
        <w:pStyle w:val="Heading1"/>
        <w:rPr/>
      </w:pPr>
      <w:r>
        <w:rPr/>
        <w:t>Lentnős virág</w:t>
      </w:r>
    </w:p>
    <w:p>
      <w:pPr>
        <w:pStyle w:val="Normal"/>
        <w:rPr/>
      </w:pPr>
      <w:r>
        <w:rPr/>
        <w:t>(növ.), l. Epigynus.</w:t>
      </w:r>
    </w:p>
    <w:p>
      <w:pPr>
        <w:pStyle w:val="Heading1"/>
        <w:rPr/>
      </w:pPr>
      <w:r>
        <w:rPr/>
        <w:t>Lento</w:t>
      </w:r>
    </w:p>
    <w:p>
      <w:pPr>
        <w:pStyle w:val="Normal"/>
        <w:rPr/>
      </w:pPr>
      <w:r>
        <w:rPr/>
        <w:t>(ol.) a. m. lassan, a zenében az időmértékre vonatkozó kifejezés.</w:t>
      </w:r>
    </w:p>
    <w:p>
      <w:pPr>
        <w:pStyle w:val="Heading1"/>
        <w:rPr/>
      </w:pPr>
      <w:r>
        <w:rPr/>
        <w:t>Lentulus</w:t>
      </w:r>
    </w:p>
    <w:p>
      <w:pPr>
        <w:pStyle w:val="Normal"/>
        <w:rPr/>
      </w:pPr>
      <w:r>
        <w:rPr/>
        <w:t>-család, jelen római nemzetség, mely a lencsétől (lens) vette nevét. A család nevezetesebb tagjai: 1. Lucius Cornelius L. Caudinus, egyike a római sereg legvitézebbjeinek. Caudium mellett (321) hires lett azon tanácsa által, mely szerint a seregnek feltétlen meghódolást ajánlott, csakhogy a haderő a hazának megmaradjon. 2. Cnejus Cornelius L., Cannae mellett tribun, 201. konzul, már akkor ajánlotta a támadó háborut Afrikában, de nem kapott hozzá engedélyt. Testvére 3. Lucius Cornelius L., 206-200. hadvezér Hispaniában, 199. konzul. 4. Pulius Cornelis L., 171. Licinius legatusa makedoniai Perseus ellen, 162. konzul és princeps senatus, 161. a Gracchusok mozgalmaiban C. Gracchust az Aventinuson el akarta fogni és ez alkalommal súlyosan megsebesült. Mint aedilis ő volt az első, aki az arenabeli játékoknál vadállatokat alkalmazott. 5. Publius L. Sura, Cicero idejének egyik kétes jellemü alakja, akit ismételten vádoltak különféle bűnökkel s végre a szenátusból ki is taszítottak; akkor elkeseredésében Catilinához szegődött, de nem volt bátorsága, hogy a rábizott feladatot (Cicero meggyilkolása) végrehajtsa s addig habozott, amig Ciceróék elfogták, nyomban elitélték és kivégezték. 6. Cnejus L. Clodianus, 72. konzul, Gelliussal több törvényt hozott (hispania municipiumok megerősítése; Sulla által kisajátított, de meg nem fizetett javak vételárának megtérítése). Hispaniában kétes sikerrel katonáskodott, Pompejus alatt a rabszolgaháboruban vett részt, anélkül azonban, hogy jelentékenyebb sikerrel dicsekedhetett volna. Több eredményt ért el mint szónok, amely téren nagy dicsérettel emlegetik. 7. Publius L. Spinther, Kr. e. 37. konzul, nagy buzgalommal sürgette Cicerónak visszahivását. Hasonlóan erélyes lépett fel a trónvesztes Ptolemaios Auletes érdekében, ami azonban nem sikerült. Mint pretor 60. fényes ünnepséget rendezett. Habár Caesar őt minden alkalommal pártfogása alá vette, a polgárháboru kitörésekor mindjárt eleinte Pompejus pártjára állott, de Caesar kezeibe került, aki szabadon bocsátotta ugyan, ám ezzel gyanussá tette. Igy halt meg nemsokára a pharsalusi csata után. 8. Publius L. Crus, Kr. e. 61. Clodius ellenfele és vádlója. 49. konzul és Caesar ellenfele, kit azonban épp oly kevéssé tudott buktatni, mint Pompejust szolgálni és emelni. Bátortalan ember volt, orgyilkos által halt meg Egyiptomban, ahová Pompejust követte volt. 9. Cossus Cornelius L. Gaetulicus, ismeretes a Kr. e. 1. a getulok felett aratott győzelméről. Midőn Kr. u. 14. Pannoniában katona lázadás tört ki, Drusussal együtt őt küldötték ki annak megfékezésére, de alig tudott megmenekülni a katonák dühétől. Caligula Kr. u. 35. hamis ürügy alatt meggyilkoltatta. A tulzók és szolgalelküek egyaránt gyülölték L.-t, aki bölcs és mérsékletes volt és szabad óráiban irodalommal (epigrammák) is foglalkozott.</w:t>
      </w:r>
    </w:p>
    <w:p>
      <w:pPr>
        <w:pStyle w:val="Heading1"/>
        <w:rPr/>
      </w:pPr>
      <w:r>
        <w:rPr/>
        <w:t>Lenuntság</w:t>
      </w:r>
    </w:p>
    <w:p>
      <w:pPr>
        <w:pStyle w:val="Normal"/>
        <w:rPr/>
      </w:pPr>
      <w:r>
        <w:rPr/>
        <w:t>l. Len.</w:t>
      </w:r>
    </w:p>
    <w:p>
      <w:pPr>
        <w:pStyle w:val="Heading1"/>
        <w:rPr/>
      </w:pPr>
      <w:r>
        <w:rPr/>
        <w:t>Lenva</w:t>
      </w:r>
    </w:p>
    <w:p>
      <w:pPr>
        <w:pStyle w:val="Normal"/>
        <w:rPr/>
      </w:pPr>
      <w:r>
        <w:rPr/>
        <w:t>falu Perm orosz kormányzóságban, 22 km.-nyire Szolikamszktól, a Kama balpartján, a L. torkolata közelében, 3200 lak., nagy sóbányákkal, amelyek évenkint több mint 40 000 tonna sót szolgáltatnak.</w:t>
      </w:r>
    </w:p>
    <w:p>
      <w:pPr>
        <w:pStyle w:val="Heading1"/>
        <w:rPr/>
      </w:pPr>
      <w:r>
        <w:rPr/>
        <w:t>Lenvászon</w:t>
      </w:r>
    </w:p>
    <w:p>
      <w:pPr>
        <w:pStyle w:val="Normal"/>
        <w:rPr/>
      </w:pPr>
      <w:r>
        <w:rPr/>
        <w:t>lenfonalból készült vászonkötésü (l. Alapkötés) szövet, mely a fonal finomsága és a gyártás helye szerint különböző elnevezést nyer. Igy a legfinomabb lenfonalból készült, de ritkaszövésü szövetet batisztnak mondják, ez a legfinomabb szövetfajok egyike. - A közepes finomságu s tömött szövésü vásznat rumbrugi vagy irlandi vászonnak mondják; a középfinom vásznak alsó határát szepességi vászonnak, mig a len- s pamutfonalból vegyesen szőtt vásznat sziléziainak nevezik.</w:t>
      </w:r>
    </w:p>
    <w:p>
      <w:pPr>
        <w:pStyle w:val="Heading1"/>
        <w:rPr/>
      </w:pPr>
      <w:r>
        <w:rPr/>
        <w:t>Lény</w:t>
      </w:r>
    </w:p>
    <w:p>
      <w:pPr>
        <w:pStyle w:val="Normal"/>
        <w:rPr/>
      </w:pPr>
      <w:r>
        <w:rPr/>
        <w:t xml:space="preserve">lenni-ből hibásan képezett szó, jelentése: az ami van, latinul ens, görögül </w:t>
      </w:r>
      <w:r>
        <w:rPr>
          <w:rStyle w:val="Grg"/>
        </w:rPr>
        <w:t></w:t>
      </w:r>
      <w:r>
        <w:rPr/>
        <w:t>. A magyar nyelv nem a lenni tőből alkotja az ide tartozó szókat, hanem valóból. Igy a régi nyelv szembeállítja a valót, azt ami van, azzal ami csak látszik, p.: «A valót csak merő tetszeménynek, a tetszeményt valónak állítja», v. Faludinál: «Meg tudja jobbára választani a költött szándékokat a valóktól». Temérdek a régi nyelvben a való-val képezett szólás, melyek egy része feledésbe merült, de sok fennmaradt; ily képzések mint valós, valóság, nyilvánvaló, volt, volta, mivolta, voltaképen, voltaszerint untatják, mely úton kellett volna járnunk a filozofia műnyelv megalkotásában. - Lénytan, l. Ontologia.</w:t>
      </w:r>
    </w:p>
    <w:p>
      <w:pPr>
        <w:pStyle w:val="Heading1"/>
        <w:rPr/>
      </w:pPr>
      <w:r>
        <w:rPr/>
        <w:t>Lenyálkázás</w:t>
      </w:r>
    </w:p>
    <w:p>
      <w:pPr>
        <w:pStyle w:val="Normal"/>
        <w:rPr/>
      </w:pPr>
      <w:r>
        <w:rPr/>
        <w:t>az a borászati eljárás, midőn a nem kifogástalan szőllőből készített mustot erjedés előtt erősen kénezett hordóba töltik, s pár napi állás után a piszkos, iszapos, nyálkás üledékről lefejtvén, indítják erjedésnek, ami nem könnyen sikerül, mert a kénezés által a mustban található erjedési organizmusok megöletnek, miért is célszerü az ily módon tisztított mustokat erjesztés előtt szellőztetni. A L. akkor van helyén, ha a kedvezőtlen időjárás folytán kénytelenek vagyunk rothadt, penészes, sáros stb. szőllőt szüretelni.</w:t>
      </w:r>
    </w:p>
    <w:p>
      <w:pPr>
        <w:pStyle w:val="Heading1"/>
        <w:rPr/>
      </w:pPr>
      <w:r>
        <w:rPr/>
        <w:t>Lényeg</w:t>
      </w:r>
    </w:p>
    <w:p>
      <w:pPr>
        <w:pStyle w:val="Normal"/>
        <w:rPr/>
      </w:pPr>
      <w:r>
        <w:rPr/>
        <w:t>épp oly hibásan és szükségtelenül képezett szó, mint a lény; a helyes kifejezés: mivolt, az ami a dologhoz (fogalomhoz) nem az ami, p. Faludinál: «Vizsgáld meg belső mivoltát hivatalodnak». «Az isteni felségnek méltósága és tulajdon mivolta egy szóval elégségesen kimondható nem lévén» (Pázmány). Ellentétben áll azzal, ami valamely dolog v. fogalom kára nélkül elkülöníthető tőle, ami nem tartozik tulajdon mivoltához. Az a tulajdonság, mely ebben az értelemben szükséges, neveztetik lényegesnek, a dolog mivoltához tartozónak, különbségül a csak esetleges, véletlen, a dologgal benső kapcsolatban nem levő tulajdonságoktól.</w:t>
      </w:r>
    </w:p>
    <w:p>
      <w:pPr>
        <w:pStyle w:val="Heading1"/>
        <w:rPr/>
      </w:pPr>
      <w:r>
        <w:rPr/>
        <w:t>Lenyomat</w:t>
      </w:r>
    </w:p>
    <w:p>
      <w:pPr>
        <w:pStyle w:val="Normal"/>
        <w:rPr/>
      </w:pPr>
      <w:r>
        <w:rPr/>
        <w:t>általában minden ábrázolat, amelyet nyomással állítanak elő s amely a nyomott tárgynak képét állítja elénk. megkülönböztetünk sík fölületü L.-okat, p. a kő- és könyvnyomdászatban, rézmetszészetnél és relief L.-okat, amelyek mélyítve v. kidomborítva vannak. Minthogy olyan tárgyakról, melyek nem elég vékonyak, hogy formáik az ellentétes oldalon átverődjenek, csak negatív képet lehet nyernünk, ezért ezeket legtöbbnyire csak matricákul vehetjük. Folyós s később megkeményedő anyaggal töltjük tele, mely rögtön betölti a tárgyak minden mélyedését s annak hű, bár fordított mását adja. Legjobb ilyen anyag a vizzel higított gipsz, de használnak másokat is, különösen guttaperkát. Falevelek L.-ait ugy nyerjük, hogy simára csiszolt, litográfiai kőre egyenletesen réznyomó-festéket kenünk s a levelet sajtóval belényomjuk. Kis idő mulva levesszük a levelet, a festékezett helyekre nedves papirost teszünk s a rendes litográfiai eljárással nyomunk. - L. a geologiában, L. Kövületek.</w:t>
      </w:r>
    </w:p>
    <w:p>
      <w:pPr>
        <w:pStyle w:val="Heading1"/>
        <w:rPr/>
      </w:pPr>
      <w:r>
        <w:rPr/>
        <w:t>Lenz</w:t>
      </w:r>
    </w:p>
    <w:p>
      <w:pPr>
        <w:pStyle w:val="Normal"/>
        <w:rPr/>
      </w:pPr>
      <w:r>
        <w:rPr/>
        <w:t>1. Harald Otmár, német zoologus, szül. Schnepfenthalban 1799., megh. u. o. 1870. Mint tanár működött s több dolgozatot bocsátott közre. Egyik nagyobb dolgozata: Gemeinmützige Naturgeschichte (1873-1875, 5 köt.).</w:t>
      </w:r>
    </w:p>
    <w:p>
      <w:pPr>
        <w:pStyle w:val="Normal"/>
        <w:rPr/>
      </w:pPr>
      <w:r>
        <w:rPr/>
        <w:t>2. L. Henrik Frigyes Emil, oroszországi fizikus, szül. Dorpatban 1804 febr. 12., megh. Rómában 1865 febr. 10. 1823-26. a Kotzebue-féle expedíciót mint fizikus kisérte, azután a szt. pétervári akadémia tagja és az ottani egyetemen tanár lett. Ezenkivül tanított még pedagogiai intézetben és a Mihajlov-féle tüzériskolában ugyanott. L. kutatásai különösen az elektromos áramok terjedésére vonatkoznak. Különböző anyagok vezető képességére nézve méréseket eszközölt, meghatározta a hőmérséklet befolyását a vezető képességre és az emberi test vezetési ellenállását. L. megvizsgálta az elektromos áram hőhatását és azt találta, hogy az áramkörben fejlődő hőmennyiség a voltameterben keletkezett durranógáz mennyiségének négyzetével, tehát az intenzitás négyzetével is egyenes arányban áll. L. ismételte Faradaynak az indukált áramokra vonatkozó kisérleteit és méréseinek eredményeit egy törvény alakjában kimondta, mely az ő nevére van keresztelve. Számos tudományos értekezése különösen a szt. pétervári akadémia kiadványaiban és a Poggendorff-féle évkönyvekben jelent meg.</w:t>
      </w:r>
    </w:p>
    <w:p>
      <w:pPr>
        <w:pStyle w:val="Normal"/>
        <w:rPr/>
      </w:pPr>
      <w:r>
        <w:rPr/>
        <w:t>3. L. Jakab Mihály Reinhold, német költő. szül. Sesswegen litvoniai faluban 1751 jan. 23., megh. Moszkva közelében 1792 máj. 24. Szerencsétlen, nyugtalan életü ember volt, kin már 1786. az őrültség tünetei mutatkoztak. Előbb Königsbergben tanult; 1771. mint nevelő Strassburgban jött, hol Goethével s ennek körével megismerkedett. Goethe távozta után megszerette annak ifjukori kevdesét, Brion Friderikát, kit szép (sokáig Goethének tulajdonított) dalokban megénekelt; hisz a kortársak Der Hofneister (1774) c. első szinművét is Goethének tulajdonították. Midőn Goethe Weimarban kiváló állást foglalt el, L. is e városba jött és ugy Goethe, mint Herder és Wieland nagyon szivesen fogadták, de az önhitt s önfékezésre képtelen ifju lehetetlenné tett további ott időzését. Most sokfelé bolyongott, mig 1780. mint nevelő Szt. Pétervárra és 1781. Moszkvába került, hol Karamsin nagyra becsülte. De testi és szellemi ereje folyton hanyatlott, mig 1792. elhunyt. Szinművei: Der Hofmeister (1774); Die Soldaten (1776); Der neue Menoza (1771); Die Fraunde machen den Philosophen (1776); Der Engländer (1777) stb., telvék tulzásokkal s ízetlenségekkel, de kétségtelen tehetség termékei; regénye: Der Waldbruder a Werther iskolájához tartozik; egyéb dolgozatai is hivatottságról tanuskodnak, de szerzőjük ismételve vét a józan ész és helyes ízlés ellen. A Sturm- und Drang-korszak legjellemzőbb, de egyúttal legszomorubb alakja. Anmerkungen übers Theater 81774) címü értekezése fontos mint a geniek lessing-ellenes dramaturgiája. Összes munkáit Tieck adta ki (1828, 3 köt., de a kiadás rossz); válogatott műveit Sauer Ágoston adta ki (1883, igen jó); drámai hagyatékát 81884), Die sicilische Vesper c. szomorújátékát (1887) és Költeményeit (1891) Weinhold Károly adta ki. Kéziratait 1890. a berlini kir. könyvtár vette meg. Életét megirták Dorer-Egloff (1857) és Gruppe (1878). V. ö. róla: Smidth Er., Lenz und Klinger Lenz u. Shakespeare (1892); Waldmann, L. in Briefen (1894).</w:t>
      </w:r>
    </w:p>
    <w:p>
      <w:pPr>
        <w:pStyle w:val="Normal"/>
        <w:rPr/>
      </w:pPr>
      <w:r>
        <w:rPr/>
        <w:t>4. L. Miksa, német történetiró, szül. Greifswaldban 1850 jun. 13., megh. 1888. Végig küzdötte a franciák elleni hadjáratot s azután Bonnban, Greifswaldban és Berlinben történettudománnyal foglalkozott. 1876-ban Marburgban a közép- és újkori történelem magántanára, 1881. rendkivüli, 1885. pedig nyilvános rendes tanár lett, mig 1888. a boroszlói, 1890. a berlini egyetemre hivták. Művei: König Sigismund u. Heinrich V. von England (Berlin 1874); Dei Traktate aus dem Schriftencyklus des Konstanzer Konzils (Marburg 1876); Die Schlacht bei Mühlberg (Botha 1879); Janssens Geschichte des deutschen Volkes (München 1883); Martin Luther stb. Kiadta Nagylelkü Fülöp hesseni tartománygrófnak Bucerral váltott leveleit (Lipcse 1880-90, 3 köt.).</w:t>
      </w:r>
    </w:p>
    <w:p>
      <w:pPr>
        <w:pStyle w:val="Normal"/>
        <w:rPr/>
      </w:pPr>
      <w:r>
        <w:rPr/>
        <w:t>5. L. Oszkár, német Afrikai-utazó, szül. Lipcsében 1848 ápr. 13. Szülővárosában tanult s 1870. a bécsi geologiai intézet hivatalnoka lett, melynek megbizásából több utazást tett, különösen Galiciában és az Alpesekben. 1874. a berlini arikai társulat kiküldötte L.-t Ny.-Afrikába, ki ezen utazásáról Skizzen aus West-Afrika (Berlin 1878) címü könyvében számol be. 1881. Marakkóból kiindulva Timbuktuig hatolt s innen Szenegálba tért vissza (Timbuktu, Lipcse 1884); 1885-1887. a bécsi földrajzi társulat megbizásából Baumannal együtt megindult Emin pasa kiszabadítására, de célját nem érte el; e helyett a Kongo és Zambézi folyók torkolatai közé eső területeket kutat át. L. 1887 óta a prágai német egyeteme a földrajz tanára. Legújabb munkája: Reisen in Africa (Bécs 1895).</w:t>
      </w:r>
    </w:p>
    <w:p>
      <w:pPr>
        <w:pStyle w:val="Heading1"/>
        <w:rPr/>
      </w:pPr>
      <w:r>
        <w:rPr/>
        <w:t>Lenzburg</w:t>
      </w:r>
    </w:p>
    <w:p>
      <w:pPr>
        <w:pStyle w:val="Normal"/>
        <w:rPr/>
      </w:pPr>
      <w:r>
        <w:rPr/>
        <w:t>az ugyanily nevü járás székhelye Aargau svájci kantonban, a Hallwyli-Aa jobbpartján, vasút mellett, (1887) 2501 lak., pamut-, selyemiparral, dohánygyárral; nagy kantoni börtönnel. A város fölött K-re emelkedő meredek várhegyen (507 m.) álló kastély egykoron a L.-i grófoknak volt székhelye; a grófi család kihalta után 1172. a kyburgi grófokra, 1277. a habsburgi grófokra és 1415. Bernre szállott, amelynek vogtjai egy ideig itt laktak.</w:t>
      </w:r>
    </w:p>
    <w:p>
      <w:pPr>
        <w:pStyle w:val="Heading1"/>
        <w:rPr/>
      </w:pPr>
      <w:r>
        <w:rPr/>
        <w:t>Lenzen</w:t>
      </w:r>
    </w:p>
    <w:p>
      <w:pPr>
        <w:pStyle w:val="Normal"/>
        <w:rPr/>
      </w:pPr>
      <w:r>
        <w:rPr/>
        <w:t>város Potsdam poprzs kerületben, 2 km.-nyire az Elbétől, vasút mellett, 1890) 2766 lak. L. a régi Lunkini, 929 szept. 4. Benhard és Thietmar szász grófok itt megverték a szláv hadakat és elfoglalták a vendek erős várát.</w:t>
      </w:r>
    </w:p>
    <w:p>
      <w:pPr>
        <w:pStyle w:val="Heading1"/>
        <w:rPr/>
      </w:pPr>
      <w:r>
        <w:rPr/>
        <w:t>Lenz-féle törvény</w:t>
      </w:r>
    </w:p>
    <w:p>
      <w:pPr>
        <w:pStyle w:val="Normal"/>
        <w:rPr/>
      </w:pPr>
      <w:r>
        <w:rPr/>
        <w:t>l. Lenz (2).</w:t>
      </w:r>
    </w:p>
    <w:p>
      <w:pPr>
        <w:pStyle w:val="Heading1"/>
        <w:rPr/>
      </w:pPr>
      <w:r>
        <w:rPr/>
        <w:t>Leo</w:t>
      </w:r>
    </w:p>
    <w:p>
      <w:pPr>
        <w:pStyle w:val="Normal"/>
        <w:rPr/>
      </w:pPr>
      <w:r>
        <w:rPr/>
        <w:t>(lat.) a. m. oroszlán.</w:t>
      </w:r>
    </w:p>
    <w:p>
      <w:pPr>
        <w:pStyle w:val="Heading1"/>
        <w:rPr/>
      </w:pPr>
      <w:r>
        <w:rPr/>
        <w:t>Leo</w:t>
      </w:r>
    </w:p>
    <w:p>
      <w:pPr>
        <w:pStyle w:val="Normal"/>
        <w:rPr/>
      </w:pPr>
      <w:r>
        <w:rPr/>
        <w:t>13 pápa neve:</w:t>
      </w:r>
    </w:p>
    <w:p>
      <w:pPr>
        <w:pStyle w:val="Normal"/>
        <w:rPr/>
      </w:pPr>
      <w:r>
        <w:rPr/>
        <w:t>1. L. (I.) a Nagy (440-461), származását s születése helyét homály födi, Szül. a IV. sz. vége féle, megh. 461. 418. Zozimus pápa a pelagianusok elleni ügyben Afrikába küldte. Az egyház ügyeire nagy befolyást nyert szt. Coolestin és III. Sixtus pápák alatt. Ez utóbbi halála után 440. az egész kereszténység Leót óhajtá a pápai székre emeltetni. Itáliában szerencsésen küzdött a manicheusok és pelagianusok, Spanyolországban a priscillianusok ellen. Hilarius arlesi érsek 444. tartományi zsinatot tartott, melyben Chelidonius püspököt némely vétségek miatt hivatalától megfosztotta; Chelidonius ügyét a pápához fölebbezvén, L. Rómában zsinatot tartott, mely Chelidoniust ártatlannak ismerte el s méltóságába visszahelyezve, az önkényről vádolt Hilariust pedig ugy büntette, hogy a metropolitai jogokat az arlesi egyházról a veienneire ruházta át. 452. megvédte Rómát s Olaszországot Attila, 455. pedig Genserich ellenében. 455. ő állapította meg a husvéti időt, mely ünnep a csillagászati számítástól függvén, nem tartatott mindenütt ugyanazon napon. Nagy szt. Gergely mellett őt tekintik a ker. ókor legnagyobb pápájának. XIV. Benedek az egyház doktorai közé iktatta. Művei közt hiresek: 96 beszéde, 141 levele, melyek kora történetére nagy világot vetnek.</w:t>
      </w:r>
    </w:p>
    <w:p>
      <w:pPr>
        <w:pStyle w:val="Normal"/>
        <w:rPr/>
      </w:pPr>
      <w:r>
        <w:rPr/>
        <w:t>2. L. (II.) (682-683). Első teendője volt zsinatot hivni össze, melyben az Agatho pápa alatt tartott 6. egyetemes zsinat határozatait elfogatassa. Nagy jártassága volt a latin és görög nyelvben, a zenében, ő javította a gregorianus egyház-éneket s több himnuszt szerkesztett. meghalt 683.; az egyház emlékét jun. 28. üli.</w:t>
      </w:r>
    </w:p>
    <w:p>
      <w:pPr>
        <w:pStyle w:val="Normal"/>
        <w:rPr/>
      </w:pPr>
      <w:r>
        <w:rPr/>
        <w:t>3. L. (III.) (795-816). Benső viszonyban állott Nagy Károllyal, ki elküldte neki nagy részét azon kincseknek, melyeket az avaroktól elvett, 799. Paschalis és Campulus élete ellen összeeskövést szőttek, azért Paderdornba ment, hol Nagy Károly fényesen fogadta, kit 8010. karácsony ünnepén császárnak koronázott s ekként visszaállította a nyugati császárságot. 801. elrendelte az áldozócsütörtök előtti keresztjáró napokat. 809. Aachenben zsinatot tartott, melyben azon kérdést tárgyalták: vajjon a Szentlélek szintugy származik-e a Fiutól, mint az Atyától. Megh. 816 jun. 11.</w:t>
      </w:r>
    </w:p>
    <w:p>
      <w:pPr>
        <w:pStyle w:val="Normal"/>
        <w:rPr/>
      </w:pPr>
      <w:r>
        <w:rPr/>
        <w:t>4. L. (IV.) (847-855). Helyreállítatta a szaracénok által elpusztított Péter-Pál bazilikát, a vatikán városnegyedét fallal vétette körül. 853. az egyházi fegyelem ügyében a római zsinaton 42 kánont hozatott. Megh. 855 jul. 17.</w:t>
      </w:r>
    </w:p>
    <w:p>
      <w:pPr>
        <w:pStyle w:val="Normal"/>
        <w:rPr/>
      </w:pPr>
      <w:r>
        <w:rPr/>
        <w:t>5. L. (V.), 903 okt. 28. lett pápává. Christophorus bibornok azon ürügy alatt, hogy a kormányzatra nem alkalmas, börtönbe vettette, hol bánatában már 903 dec. 3. meghalt.</w:t>
      </w:r>
    </w:p>
    <w:p>
      <w:pPr>
        <w:pStyle w:val="Normal"/>
        <w:rPr/>
      </w:pPr>
      <w:r>
        <w:rPr/>
        <w:t>6. L. (VI.), 928. választatott pápává s állítólag Marozia és társai által 929 febr. 3. megmérgeztetett.</w:t>
      </w:r>
    </w:p>
    <w:p>
      <w:pPr>
        <w:pStyle w:val="Normal"/>
        <w:rPr/>
      </w:pPr>
      <w:r>
        <w:rPr/>
        <w:t>7. L. (VII.), 936. választották pápává; szt. Odót Clugnyból megbizta a római kolostorok reformálásával s a lorchi érseket Németország számára apostoli helytartóvá nevezte ki. Megh. 939 jul. 18.</w:t>
      </w:r>
    </w:p>
    <w:p>
      <w:pPr>
        <w:pStyle w:val="Normal"/>
        <w:rPr/>
      </w:pPr>
      <w:r>
        <w:rPr/>
        <w:t>8. L. (VIII.) (963-965), a római egyház titoknoka volt s egy Nagy Ottó császár által összehivott zúgzsinat, mely XII. János pápát letette, választotta pápává; miután a császár a várost elhagyta, neki is menekülnie kellett, mire XII. János visszatért. Ottó erre újra megjelent Róma alatt, s visszahelyezte Leót. Most zsinatot hivott össze, letettnek nyilvánította a XII. János halála után megválasztott V. Benedeket s a császár iránt engedékenységéből elárulta az egyház szabadságát, a pápa s püspökök megválasztásának érvényességét a császár jóváhagyásától tette függővé.</w:t>
      </w:r>
    </w:p>
    <w:p>
      <w:pPr>
        <w:pStyle w:val="Normal"/>
        <w:rPr/>
      </w:pPr>
      <w:r>
        <w:rPr/>
        <w:t>9. L. (IX.) (1049-54), korábban Brunó, a dachsburgi grófi nemzetségből. 1048. a wormsi birodalmi gyülésen III. Henrik javaslatára pápává választották, a római klerus és nép által megerősíttetett s 1049 febr. 12. lépett a trónra. Több zsinatot tartott, 1049. Rheimsban és Mainzban, 1050. Rómában. 1053 jun. 18. a lázongó normannok elfogták s Beneventben 9 hóig fogságban tartották. Meghalt 1054 ápr. 19. Az egyház szentnek tiszteli.</w:t>
      </w:r>
    </w:p>
    <w:p>
      <w:pPr>
        <w:pStyle w:val="Normal"/>
        <w:rPr/>
      </w:pPr>
      <w:r>
        <w:rPr/>
        <w:t>10. L. (X.) (1513'21), a Medicik családjából. szül. Firenzében 1475 dec. 11., megh. 1521 dec. 1. II. Gyula halála után választatott pápává, 1513 márc. 15. szenteltetett föl áldozó pappá, két nappal utóbb püspökké s márc. 19. lépett mint pápa a trónra. Minden tevékenységét a művészet s irodalomnak szentelte. A tómai egyetemet új fényre emelte, számos kitünő tanárt hivott meg, régi kéziratokat gyüjtetett s Lascarius vezetése alatt görög irók kiadására kollégiumot alapított. Az ő uralkodása az olasz művészet aranykora. Minden törekvése oda irányult, hogy saját családja fényét s hatalmát növelje. Hogy a szt. Péter-templom építését befejezze, búcsut hirdettetett, mely Németországban Luther föllépésére szolgált alkalmul. Miután Leo Luthert nem tudta elhallgattatni, 1520 jun. 15. kiiktatási bullát bocsátott ki ellene. Szövetséget kötött V. Károllyal azon célból, hogy a franciák Olaszországból kiűzessenek s Sforza Milanóban visszahelyeztessék. Az erre következett háboruban megkapta Parmát, Piacenzát és Milanót.</w:t>
      </w:r>
    </w:p>
    <w:p>
      <w:pPr>
        <w:pStyle w:val="Normal"/>
        <w:rPr/>
      </w:pPr>
      <w:r>
        <w:rPr/>
        <w:t>11. L. (XI.), szintén a Medicik családjából. Csak 26 napig uralkodott.</w:t>
      </w:r>
    </w:p>
    <w:p>
      <w:pPr>
        <w:pStyle w:val="Normal"/>
        <w:rPr/>
      </w:pPr>
      <w:r>
        <w:rPr/>
        <w:t>12. L. (XII.) (1823-29), előbb Annibale della Genga, szül. 1760 aug. 22., megh. 1829 febr. 10. 1790. a Sixtinában nagy tapintattal halotti beszédet mondott II. József császár fölött, 1793. tiruszi érsekké, 1794. kölni nunciussá, 1816. bibornokká s 1823. pápává lett. 1824 máj. 3. kiadott enciklikájában föllépett az indifferentizmus és a bibliai társulatok ellen. 1825. adakozásra szólította föl a hiveket a szt. Pál-bazilika retaurációjára, határozottan kikelt a titkos társulatok, szabadkőművesek s carboonarik ellen, Ázsia néhány szakadár egyházát egyesítette Rómával. Államában lényeges javításokat tett, kevesbítette az adókat, kórházakat alapított, a jezsuitáknak visszaadta a Collegium romanumot. Sírját Thorwaldsen által készített emlék díszíti.</w:t>
      </w:r>
    </w:p>
    <w:p>
      <w:pPr>
        <w:pStyle w:val="Normal"/>
        <w:rPr/>
      </w:pPr>
      <w:r>
        <w:rPr/>
        <w:t>13. L. (XIII.), családi néven Pecci Joakim, szül. Carpinetóban 1810 márc. 2. Ősei Sienából költözködtek VII. Kelemen pápa (1523-34) alatt a pápai államba. Tanulmányait Viterbóban és Rómában végezte. 1832 nov. 13. a nemesek egyházi akadémiájába (accademia ecclesiastica dei nobili) lépett. Itt annyira magára vonta a figyelmet, hogy Pacca bibornok XVI. Gergely pápa különös figyelmébe ajánlotta, ki 1837 márc. 4. házi prelátusává nevezte ki. Mint pápai delegátus rendezte a zilált viszonyokat Beneventben és Perugiában, mely két tartományt a forradalmi elemtől teljesen megtisztította. 1843. már mint apostoli nuncius Brüsszelbe küldetik, hol a kat. iskolák elvilágiasítása ellen folytatott harcot. 1845. a pápa váratlanul visszahívta Rómába. I. Lipót belga király a legnagyobb kitüntetésekkel bocsátotta el, a pápához pedig e sorokat irá: «Kötelességemnek ismerem Pecci érseket Szentséged kegyességébe ajánlani, erre minden tekintetben méltó». Ugyanezen levélben bibornoki méltóságra is ajánlotta a király. XVI. Gergely 1846. perugiai püspökké, IX. Pius pedig 1853. a római egyház bibornokává majd 1877 szept. 21. camerlengóvá nevezte ki, mely hivatal viselője az apostoli szék üresedése alatt legfőbb hatalommal a pápa világi ügyeit rendezi. IX. Pius halálakor, 1878 febr. 20. másfél napi conclave után az összegyült bibornokok (köztük két magyar: Simor és Mihalovics) pápává választották. Az új pápa rögtön első körlevelében (Inscruatibili Dei consilio) megújította elődjének a szentszék kifosztása ellen közzétett összes tiltakozását. Helyzete Olaszországban azóta nem is javult, sőt többször kénytelen volt már helyzetét tarthatatlannak jelezni. Nagyobb sikert ért el a többi államokban: Poroszországban beszüntette a kulturharcot; Badenben kieszközölte az érseki szék betöltését; Svájcban véget vetett az egyház üldözésnek; Oroszországban, legalább egy időre, tűrhetőbbé tette a katolikusok helyzetét. E mellett barátságos viszonyba lépett Spanyolország, Portugália, Belgium, Angolország kormányaival, sőt egyes mohammedán és pogány uralkodókkal is, mint a török szultánnal, persa sahhal, Khina és Japán császáraival. A szent atya több ízben kifejezte a magyarok iránti vonzalmát s szeretetét. 1880 máj. 9. a magyar zarándokok előtt érinté a magyar történelem dicső tényeit, hazaszeretetre s vallásosságra buzdította a megjelenteket. A szegedi árviz, a horvátországi földrengés alkalmával tetemes pénzsegélyt küldött az inségesek számára. Enciklikái között leghiresebbek, melyeket a szocializmusról 81878), a szabadkőművességről 81884), az államok keresztényi szervezetéről (1885), a szabadságról (1888), a házasságról irt. Ez általános érdekü enciklikákon kivül egyes nemzetek püspökeihez is nagy számmal intézett bölcs leveleket, mint a spanyolokhoz, portugálokhoz, irekhez s több ízben a magyarokhoz. A világ bámulva szemlélte páratlan diplomáciai ügyességét, kormányzata alatt évről-évre annyira emelkedett a szentszék tekintélye, hogy fejedelmek és kormányok ítéletét pusztán világi ügyekben is kikérték. Igy Német- és Spanyolország a Karolinák birtokjoga miatt közöttük kitört viszálykodásban (1885), Poroszország egy nagyfontosságu hadügyi törvény megszavaztatásánál 81887). Angolország a irországi zavargások lecsillapítására. Életrajzát megirták: De Wall, Papst Leo XIII. Leben (Münster 1878); Tesi-Passerini Leone XIII. ed il suo tempo (1886); O'Reilly, Leo XIII. seine Zeit (Köln 1887); Füssy, XIII. Leo pápa élete (Budapest 1887); Leo XIII. (Contemporary Revicw 1892 szept. Ez a cikk hazai viszonylatainkra nézve is fontos. V. ö. P. Lloyd (1892 okt. 7.).</w:t>
      </w:r>
    </w:p>
    <w:p>
      <w:pPr>
        <w:pStyle w:val="Heading1"/>
        <w:rPr/>
      </w:pPr>
      <w:r>
        <w:rPr/>
        <w:t>Leo</w:t>
      </w:r>
    </w:p>
    <w:p>
      <w:pPr>
        <w:pStyle w:val="Normal"/>
        <w:rPr/>
      </w:pPr>
      <w:r>
        <w:rPr/>
        <w:t>több bizanci (keletrómai) császár neve, kik közül ismertebbek:</w:t>
      </w:r>
    </w:p>
    <w:p>
      <w:pPr>
        <w:pStyle w:val="Normal"/>
        <w:rPr/>
      </w:pPr>
      <w:r>
        <w:rPr/>
        <w:t>1. L. (I.), másként indokolatlanul a Nagy, bizanci császár (457-473). Illiriában született 400 körül, a katonai pályára lépett, melyen a legmagasabb rangra emelkedett; elvégre Aspar segélyével császárrá lett. Belső uralma üdvösnek bizonyult, de háboruiban nem volt szerencséje és Genseich vandal királytól Afrikában nagy vereséget szenvedett. Ariadne leányát isauri Zeno hadvezérhez adta nőül,, e házasságból született unokáját pedig, Leót, utódává koronáztatta (573).</w:t>
      </w:r>
    </w:p>
    <w:p>
      <w:pPr>
        <w:pStyle w:val="Normal"/>
        <w:rPr/>
      </w:pPr>
      <w:r>
        <w:rPr/>
        <w:t>2. L. (II.), 474 febr. követte nagyatyát a trónon, de még ebben az évben (nov.) meghalt.</w:t>
      </w:r>
    </w:p>
    <w:p>
      <w:pPr>
        <w:pStyle w:val="Normal"/>
        <w:rPr/>
      </w:pPr>
      <w:r>
        <w:rPr/>
        <w:t>3. L. (III.), vagy az Isauriai, bizanci császár, (uralkodott 717-741.) született Germanikeiában (Kis-Ázsia) 675. és eleintén Konon-nak hivták. II. Anastasios az ázsiai hadsereg vezérévé tette, midőn pedig III. Theodosius 716. amazt megbuktatta, L. Theodorost taszította le a trónról és megkezdé uralkodását (717). Néhány hónappal koronáztatása után egy egész esztendőig az arabok ellen kellett Konstantinápolyt megvédelmeznie, mignem tőlük megszabadult. Több ellencsászárral is kellett harcolnia. A hadügy és a közigazgatás terén több üdvös reformot létesített, a képek tisztelete ellen irányuló rendeletével azonban maga ellen irányuló rendeletével azonban maga ellen ingerelte a papság, a barátok és az alsó nép haragját. Megh. 741 jun. 18. V. ö. Schenk, Kaiser L. III. (Halle 1880).</w:t>
      </w:r>
    </w:p>
    <w:p>
      <w:pPr>
        <w:pStyle w:val="Normal"/>
        <w:rPr/>
      </w:pPr>
      <w:r>
        <w:rPr/>
        <w:t>4. L. (IV.), a Kozár, bizanci császár (775-80). V. Konstantinos császár és egy kozár hercegnő fia, szül. 750., megh. 780 szept. 8. 775. követte atyját a trónon, de nemsokára lázongó testvéreivel gyült meg a baja, kiket kegyetlenül megbüntetett. Egyébiránt szelid uralmat vitt és a képek tiszteletének kérdésében türelmesebbnek mutatkozott atyjánál. 780 óta az arabokkal kellett küzdenie. Halála után tudós özvegye, Irene, kiskoru fiuk, VI. Konstantin nevében vitte egy ideig a kormányt.</w:t>
      </w:r>
    </w:p>
    <w:p>
      <w:pPr>
        <w:pStyle w:val="Normal"/>
        <w:rPr/>
      </w:pPr>
      <w:r>
        <w:rPr/>
        <w:t>5. L. (V.) az Örmény, bizanci császár, előbb I. Mihályt Rhangabe császár hadvezére, 813-820. pedig császár. Egészben véve uralkodott és a bolgárokat is megfékezte, mindazonáltal ellenfelei amorioni Mihály érdekében összeesküvést szőttek ellene, melynek L. áldozatul esett.</w:t>
      </w:r>
    </w:p>
    <w:p>
      <w:pPr>
        <w:pStyle w:val="Normal"/>
        <w:rPr/>
      </w:pPr>
      <w:r>
        <w:rPr/>
        <w:t>6. L. (VI.) másként a Bölcs (Philosophus), bizanci császár (886-912), I.: Bazilios császár fia, szül. 866 és 886 aug. 29. követte az atyját a trónon. Sokat kellett harcolnia bolgárok-, arabok- meg oroszokkal, kik ellen ugy védekezett, hogy egyik ellenségét a másik ellen izgatta. 893. L. császár a magyarokkal szövetkezett a bolgárok ellen, akiknek fejedelme, Simeon cár, fenyegette a görög-keleti birodalmat. L. követe, Niketas, ajándékokkal kedveskedett a magyaroknak és erre a magyar sereg, talán Liuntin (Árpád fiának) vezénylete alatt, átkelt görög hajókon az Al-Dunán és tűzzel-vassal pusztította a bolgár király országát. Három csatában is legyőzték a bolgár sereget és magát Simeont is ostrom alá fogták Mundraga hegyi várában. Azután a zsákmánnyal együtt visszatértek Etelközbe. (Utóbb a bolgárok boszut vettek ezekért a magyarokon.) 912. Oleg kijevi fejdelemmel kereskedelmi szerződést kötött. Belkormányát sok erőszakos tett emléke homályosítja el. Az ő megbizásából készült alkalmasint a nevéről elnevezett Taktika (l. Bölcs Leo), mely fontos kútfő a görög-keleti birodalom ellenségeit megismerteti. L.-nak tulajdonítják még a Konstantinápoly sorsára vonatkozó jóslatszerü mondásokat is (Oracula, kiadta Legrand, Les oracles de Léon le Sage, Páris 1875). V. ö. a keletrómai birodalomnál közzétett irodalmat.</w:t>
      </w:r>
    </w:p>
    <w:p>
      <w:pPr>
        <w:pStyle w:val="Heading1"/>
        <w:rPr/>
      </w:pPr>
      <w:r>
        <w:rPr/>
        <w:t>Leo</w:t>
      </w:r>
    </w:p>
    <w:p>
      <w:pPr>
        <w:pStyle w:val="Normal"/>
        <w:rPr/>
      </w:pPr>
      <w:r>
        <w:rPr/>
        <w:t>halicsi fejedelem, a Rurik-házból való Dániel halicsi herceg s Anna novgorod-halicsi hercegnő fia, 1269. öccsének, Svarnonak megöletése után lett Halics, Kulm és Drobics fejedelme 1257. szerencsésen hadakozott a tatárok ellen, 1260. azonban kivánatukra kénytelen volt lerombolni Lemberget s egyideig mint a tatárok szövetségese viselkedett. IV. Béla magyar király, ki nagyon tartott a mongolok újabb berontásától, a velök szövetségében álló Dániel fiát, Leót már 1251-52. eljegyezte leányával, Konstanciával. E házasságból származott György herceg (megh. 1316). 1271. V. István őt is belefoglaltatta a II. Ottokárral kötött békébe, 1278. azonban a dürnkruti csatában L. hadai Habsburgi Rudolf s a vele szövetséges magyarok ellen Ottokár oldalán küzdöttek. Mint a tatárok hűbérese, ő kormányozta Kijevet, 1280. pedig a Krakót és Sandomirt is el akarta szakítani Lengyelországtól, de sikertelenül, 1300. pedig Kijevet is oda kellett hagynia. A következő évben hunyt el.</w:t>
      </w:r>
    </w:p>
    <w:p>
      <w:pPr>
        <w:pStyle w:val="Heading1"/>
        <w:rPr/>
      </w:pPr>
      <w:r>
        <w:rPr/>
        <w:t>Leo</w:t>
      </w:r>
    </w:p>
    <w:p>
      <w:pPr>
        <w:pStyle w:val="Normal"/>
        <w:rPr/>
      </w:pPr>
      <w:r>
        <w:rPr/>
        <w:t>1. Africanus (Al-Haszab b. Muhammed Al-Vazzán), Granadából származó arab utazó és iró, 1492-től kezdve sok éven át beutazta Észak-Afrikát, a középső Afrika egy részét, Arábiát, Persiát, Sziriát, Örményországot és a Tatárságot. Mikor 1517-ben Egyiptomból Feszbe akart hajózni, Dserba szigete táján (Tripoliszban) tengeri rablók fogságába került, kik tudós foglyukat X. Leo pápának ajándékozták. Rómában a kereszténységre tért át és a Leo nevet vette fel. E lépése után felváltva élt Rómában és Bolognában, elsajátította a latin és olasz nyelvet és számos főpapot az arabra tanított. 1526 után halt meg. Az É.-afrikai iszlám ismeretére nézve nagy fontossággal bir Descriptio Africae címü munkája, mely az arab eredeti kéziratból olaszra fordítva legelőször Ramusio Raccolta c. gyüjteményében (Velence 1550, 1. köt.) jelent meg, később latin fordításban Florianus-tól (Antwerpen 1556, 2 köt., Lejda 1632), franciául Jean Temporal-tól (Antwerpen és Lyon 1556); németre Lorsbach fordította (Herborn 1805). Kevesebb értékkel bir L. egy másik arab munkája, melynek latin fordítását: Tractatus de vitis philosophorum arabum, Hottinger (Zürich 1664) adta ki.</w:t>
      </w:r>
    </w:p>
    <w:p>
      <w:pPr>
        <w:pStyle w:val="Normal"/>
        <w:rPr/>
      </w:pPr>
      <w:r>
        <w:rPr/>
        <w:t>2. L. Diakonus, bizanci történetiró, szül. Kaloëben, Kis-Ázsiában 930. Konstantinápolyba jött, hol az udvarnál kapott állást. Utóbb II. Basiliosnak udvari papja lett és a bolgárok ellen viselt háborukban is megmaradt ura oldalán. Krónikája a keletrómai birodalom történetét foglalja magában 959-től kezdve 975-ig. (Kiadta Bekker a görög irók bonni kiadásában és Hase a párisi kiadásban.)</w:t>
      </w:r>
    </w:p>
    <w:p>
      <w:pPr>
        <w:pStyle w:val="Normal"/>
        <w:rPr/>
      </w:pPr>
      <w:r>
        <w:rPr/>
        <w:t>3. L.Grammaticus, bizanci történetiró, 1013. egy világkrónikát fejezett be, melyet 948-ig vezetett s melyben a 836. évnél először tesz említést a magyarokról, kiket ungereknek, hunoknak és turkoknak is nevez. Sokat kölcsönzött Georgius Monachus könyvéből. Kronográfiájának legjobb kiadása a bizanci irók gyüjteményében (Bonn 1842) van, hol a 266-269. lapon irja le a görög-magyar-bolgár háborut. V. ö. Putzig E., L: G. (Byzantinische Zeitschr. III. köt., 1894).</w:t>
      </w:r>
    </w:p>
    <w:p>
      <w:pPr>
        <w:pStyle w:val="Normal"/>
        <w:rPr/>
      </w:pPr>
      <w:r>
        <w:rPr/>
        <w:t>4. L. Hebraeus, l. Abravanel.</w:t>
      </w:r>
    </w:p>
    <w:p>
      <w:pPr>
        <w:pStyle w:val="Heading1"/>
        <w:rPr/>
      </w:pPr>
      <w:r>
        <w:rPr/>
        <w:t>Leo</w:t>
      </w:r>
    </w:p>
    <w:p>
      <w:pPr>
        <w:pStyle w:val="Normal"/>
        <w:rPr/>
      </w:pPr>
      <w:r>
        <w:rPr/>
        <w:t>1. Henrik, német történetiró, szül. Rudolfstadban 1799 márc. 19., megh. 1878 ápr. 24. Boroszlóban és Jenában végezte tanulmányait. 1820. Erlangenben, 1822. Berlinben magántanár lett. 1823-24. beutazta Olaszországot, 1825. Berlinben rendkivüli, 1828. pedig Halleban a történet rendes tanára lett és ott működött haláláig. 1863. a porosz urak házának lett tagja, ahol a klerikális-konzervativ párttal szavazott. Ifju kora szabadelvü nézeteihez később hűtlen lett, ami meglátszik munkáin is. Első művei: Über die Verfassung der lombardischen Städte (1821) és Entwicklung der lombardischen Städte (1824). Klerikális szempontja a Lehrbuch der Geschicte des Mittelalters c. munkájában tünt fel először (1830), mig az öt kötetnyi Geschichte der italienischen Sttaten c. műben (1829-32, a Heeren-Ukert-féle vállalat egy része) némileg elmosódott. A 12 Bücher niederländischer Geschichte (2 küt., 1832-1835) is meglehetős tárgyilagos tollal van irva. Időben azonban a «hallei oroszlán», amint hivták és amint később önmagát nevezte, jobban és jobban hadi lábra helyezkedett a liberalizmussal és politikai tekintetben a reakciónak, vallási kérdésekben pedig az ortodoxiának lett szószólója. További e szellemben szerkesztett munkái: Die Hegelingen (1838; polemikus röpirat); Signatura temporis (1849); Lehrbuch der Universal-Geschicte (6 köt., 3. kiad.); Leitfaden für d. Unterricht in der Weltgeschichte (1838-40. 3 rész); Vorlesungen üver die Geschichte des deutschen Volks u. Reiches (5 köt., 1854-66). Nagyobb becsüek nyelvészeti dolgozatai, mint p. az Altsächsische und angelsächsische Sprachproben (1838); Beowulfkiadása (1839); a Rectitudines singularum personarum kiadása (1842); Die Malbergische Glosse (2 rész, 1842-45); Ferienschriften (22 rész, 1845-47). Történeti munkái közül mai nap csak Olaszország történetét használják még. Halála után jelentek meg emlékiratai: Aus meiner Jugendzeit (Gotha 1880).</w:t>
      </w:r>
    </w:p>
    <w:p>
      <w:pPr>
        <w:pStyle w:val="Normal"/>
        <w:rPr/>
      </w:pPr>
      <w:r>
        <w:rPr/>
        <w:t>2. L. Leonardo, olasz zeneköltő, szül. San Vito degli Schiaviban 1694., megh. Nápolyban 1746. Scarlatti és Fago voltak mesterei a nápolyi Conservatorio delle Pietában, majd Pitoni Rómában; maga is a Pietá, utóbb a Sant Onofrio konzervatorium tanára lett, egyszersmind 1716. az udvari kápolna s Santa Maria della Solitaria orgonása. Csak oratoriumot és operát 18 éves kora óta mintegy 60-at irt; 4 és 5 szólamu miséi, motettjei, himnuszai stb., gordonka-hangversenyművei, 2 kötetnyi orgonafugái, a párisi Choron és a berlini Schlesinger cégnél, s Braune, Rochlitz, Commer, Weber (Kirchliche Chorgesänge). Kümmel és Lévesques és Béches (Soiteges d'Italie) gyüjteményében jelent meg.</w:t>
      </w:r>
    </w:p>
    <w:p>
      <w:pPr>
        <w:pStyle w:val="Heading1"/>
        <w:rPr/>
      </w:pPr>
      <w:r>
        <w:rPr/>
        <w:t>Leoben</w:t>
      </w:r>
    </w:p>
    <w:p>
      <w:pPr>
        <w:pStyle w:val="Normal"/>
        <w:rPr/>
      </w:pPr>
      <w:r>
        <w:rPr/>
        <w:t>az ugyanily nevü stiriai kerületi kapitányság székhelye a Mura és vasút mellett, (1890) 6513 lak., régi erődítmények romjaival, bányászakadémiával, bányász- és ipari továbbképző iskolával. L. a felső stiriai barnaszénbányászat középpontja, amely a XVIII. sz. óta áll fenn és évenkint mintegy 300 000 tonna szenet szolgáltat. Egy márványemlék emlékeztet az 1797 ápr. 18. Ausztria és Franciaország közt itt kötött fegyverszünetre.</w:t>
      </w:r>
    </w:p>
    <w:p>
      <w:pPr>
        <w:pStyle w:val="Heading1"/>
        <w:rPr/>
      </w:pPr>
      <w:r>
        <w:rPr/>
        <w:t>Leodersdorf</w:t>
      </w:r>
    </w:p>
    <w:p>
      <w:pPr>
        <w:pStyle w:val="Normal"/>
        <w:rPr/>
      </w:pPr>
      <w:r>
        <w:rPr/>
        <w:t>község Wienerwald alsó-ausztriai kerületi kapitányságban, 10 km.-nyire Badentől, a Triesting és vasút mellett, 1950 lak., Késgyártással, selyem- és pamutfonással. 1529. Frigyes bajor herceg győzelmet vívott ki a törökökön.</w:t>
      </w:r>
    </w:p>
    <w:p>
      <w:pPr>
        <w:pStyle w:val="Heading1"/>
        <w:rPr/>
      </w:pPr>
      <w:r>
        <w:rPr/>
        <w:t>Leobschütz</w:t>
      </w:r>
    </w:p>
    <w:p>
      <w:pPr>
        <w:pStyle w:val="Normal"/>
        <w:rPr/>
      </w:pPr>
      <w:r>
        <w:rPr/>
        <w:t>az ugyanily nevü járás székhelye Oppeln porosz kerületben, a Zinna és vasút mellett, (1890) 12 586 lak., gyapjuszövéssel, sör- és gépgyártással; régi erődítmények romjaival. V. ö. Troska, Gesch. d. Stadt. L. (1892); Hofrichter L., Karte des L. (1892).</w:t>
      </w:r>
    </w:p>
    <w:p>
      <w:pPr>
        <w:pStyle w:val="Heading1"/>
        <w:rPr/>
      </w:pPr>
      <w:r>
        <w:rPr/>
        <w:t>Leochares</w:t>
      </w:r>
    </w:p>
    <w:p>
      <w:pPr>
        <w:pStyle w:val="Normal"/>
        <w:rPr/>
      </w:pPr>
      <w:r>
        <w:rPr/>
        <w:t>görög szobrász, szül. Athénben, Plinius szerint Kr. e. 272 körül élt. A hires halikarnasszusi mauzoleum nyugati oldalára ő készítette a márvány szoborműveket. Dionysios szirakuzai tirannus számára is dolgozott. Egyéb művei voltak: egy diadémás Apollo; Apollo szobra az athéni Apollon Alexikakos templom előtt; Zeus szobra az athéni akropolison; egy másik Zeusz-szobor, mely utóbb Juppiter tonans néven Rómába került; Zeus és Demos szobrai Pireusban stb. Különösen hires volt a Ganymedest és a sast ábrázoló szobra, melynek gyönyörű utánzata jelenleg a vatikáni muzeumban van. A Nagy Sándortól Olimpiában emelt Philippeion számára több aranyból és elefántcsontból készített szobrot készített. Szintén Nagy Sándor ajándékozta a delfli templomnak azt a bronz szoborcsoportozatot, melyet L. és Lysippos készített, és mely Nagy Sándor oroszlánvadászatát ábrázolta.</w:t>
      </w:r>
    </w:p>
    <w:p>
      <w:pPr>
        <w:pStyle w:val="Heading1"/>
        <w:rPr/>
      </w:pPr>
      <w:r>
        <w:rPr/>
        <w:t>Leo di Modena</w:t>
      </w:r>
    </w:p>
    <w:p>
      <w:pPr>
        <w:pStyle w:val="Normal"/>
        <w:rPr/>
      </w:pPr>
      <w:r>
        <w:rPr/>
        <w:t>(Leo Mutinensis v. Jóda Arjé di M.), zsidó tudós, szül. Velencében 1571 ápr. 23. Ugyanott rabbi-hivatalt is viselt, megh. 1648. Kiváló tehetségü, de ingatag jellemü volt. Munkái: Ári nóhém a kabbala, Bechináth hákábbálá a zsidó hagyományos törvények, Ben Dávid a lélekvándorlás, Szúr mérá a kártyajáték ellen, mely utóbbi latin, francia és német nyelven is megjelent. Szód jesárim cím alatt állítólag régi forrásokból eredő gyüjteményt adott ki, mely szimpatetikus gyógyászati eljárásokat tartalmaz; irt egy héber-olasz és egy khaldeusi szótárt; kiadta prédikációit és Chájé Jehúda cím alatt megirta életrajzát. A zsidók vallásos szokásairól irt könyve olasz, francia, hollandi és angol fordításban is megjelent. V. ö. Geiger Ábrahám, L. (Boroszló 1864).</w:t>
      </w:r>
    </w:p>
    <w:p>
      <w:pPr>
        <w:pStyle w:val="Heading1"/>
        <w:rPr/>
      </w:pPr>
      <w:r>
        <w:rPr/>
        <w:t>Leominster</w:t>
      </w:r>
    </w:p>
    <w:p>
      <w:pPr>
        <w:pStyle w:val="Normal"/>
        <w:rPr/>
      </w:pPr>
      <w:r>
        <w:rPr/>
        <w:t>1. L. (ejtsd: lemmszter), város Hereford (ettől 20 km.-nyire) angol grófságban, a Lug és vasút mellett, (1891) 5675 lak., kőbányákkal, kesztyü-, kalapgyárral és posztószövéssel. Templomának szép normann tornya és érdekes ablakai vannak. - 2. L. (ejtsd: lemminszter), város Massachusetts É.-amerikai állam Worcester countyjában, a Nashua és vasút mellett, (1890) 7269 lak., fésü- és kaucsuktárgyak készítésével, zongora- és papirgyártással.</w:t>
      </w:r>
    </w:p>
    <w:p>
      <w:pPr>
        <w:pStyle w:val="Heading1"/>
        <w:rPr/>
      </w:pPr>
      <w:r>
        <w:rPr/>
        <w:t>Leon</w:t>
      </w:r>
    </w:p>
    <w:p>
      <w:pPr>
        <w:pStyle w:val="Normal"/>
        <w:rPr/>
      </w:pPr>
      <w:r>
        <w:rPr/>
        <w:t>1. egykori királyság a Pireneusi-félszigeten, amely magában foglalta a jelenlegi L., Valladolid, Zamora és Salamanca (l. ezeket) tartományok. A régibb időkben rómaiak, svédek, nyugati gótok és szaracénok voltak az urai, mig végre Asturia és Galicia; köztük L. bizonyos fensőbbségi jogokat gyakorolt. A 3 rész 925-ben ismét egyesíttetett. 1037. kasztiliai I. Ferdinánd legyőzte sógorát, III. Bermundot, L. királyát és a két királyságot egyesítette. 1157-től VIII. Alfonz halála után L. visszanyerte önállóságát, mignem III. Ferdinánd végleg egyesítette Kasztiliával. - 2. L., tartomány Spanyolországban, Oviedo, Santander, Palencia, Valladolid, Zamora, Orense és Lugo közt, 15 971 km</w:t>
      </w:r>
      <w:r>
        <w:rPr>
          <w:vertAlign w:val="superscript"/>
        </w:rPr>
        <w:t>2</w:t>
      </w:r>
      <w:r>
        <w:rPr/>
        <w:t xml:space="preserve"> területtel, (1887) 380 637 lak., 1 km</w:t>
      </w:r>
      <w:r>
        <w:rPr>
          <w:vertAlign w:val="superscript"/>
        </w:rPr>
        <w:t>2</w:t>
      </w:r>
      <w:r>
        <w:rPr/>
        <w:t>-re 25 lak., L., Astorga, la Bańeza, Ponferrada, Villafranca del Vierzo, Murias de Paredes, Riańo, la Vecilla, Sahagun, Valencia de Don Juan járásokkal. É-on és Ny-on a hegyek, D-en és K-en a fensík alkotják; ez utóbbin földmivelők, a hegyek közt nagyobbára csak pásztorok laknak. É-on az asturiai hegyek emelkednek, amelyek a Peńas de Europában (2500 méter) érik el a legnagyobb magasságukat. A Minho és Duero vizválasztójául pedig a L.-i hegyek szolgálnak, amelyek a tartományt a tulajdonképeni L.-i völgyre és a Vierzóra osztják. Vizei számosak; ilyenek: a Sella, a Cares, a Cea, az Esla a Curueńóval, Torióval és Bernezgával, továbbá az Orbigo a Lunával; a Minhóba folyik a Sil. Az ipar igen jelentéktelen. Fővárosa L. - 3. L., tartomány Ecuadorban Pichincha, Tunguragua, Rios és Oriente közt, 6722 km</w:t>
      </w:r>
      <w:r>
        <w:rPr>
          <w:vertAlign w:val="superscript"/>
        </w:rPr>
        <w:t>2</w:t>
      </w:r>
      <w:r>
        <w:rPr/>
        <w:t xml:space="preserve"> területtel. 109 600 lak. A tartomány magában foglalja az Andok közti fensíkot, az Andok K-i és Ny-i lejtőjét. Számos benne a vulkán, ilyenek a Cotopaxi, Iliniza, Quilotoa stb. Fővárosa Latacunga (l. o.). - 4. L., két county az É.-amerikai Egyesült-Államokban és pedig Floridában (2300 km</w:t>
      </w:r>
      <w:r>
        <w:rPr>
          <w:vertAlign w:val="superscript"/>
        </w:rPr>
        <w:t>2</w:t>
      </w:r>
      <w:r>
        <w:rPr/>
        <w:t xml:space="preserve"> ter., 19 662 lak., Tallahassee székhellyel) és Texasban (2000 km</w:t>
      </w:r>
      <w:r>
        <w:rPr>
          <w:vertAlign w:val="superscript"/>
        </w:rPr>
        <w:t>2</w:t>
      </w:r>
      <w:r>
        <w:rPr/>
        <w:t xml:space="preserve"> ter., 12 820 lak., Centreville székhellyel). - 5. L., ugyanily nevü spanyol tartomány fővárosa és püspöki székhely, a Bermezga és Torio összefolyása közelében, vasút mellett, (1887) 13 446 lak., vászonkereskedéssel, szép sétahelyekkel és pompás kertekkel. Épületei közül a legszebb a 100 m. hosszu és 42 m. széles gót székesegyház, Spanyolország egyik legszebb ilynemü épülete, szt. Izidor és több L.-i király síremlékével. L. a rómaiak Legio Septima Feminája, 540. a gótok, 717. az arabok birtokába jutott. A X. sz.-ban lett L. királyság fővárosává. - 6. L., az ugyanily nevü departemento fővárosa Nicaragua közép-amerika államban, 20 km.-nyire a Nagy-oceántól, terjedelmes síkságon, vasút mellett, 40-50 000 lak. (beleszámítva az indusok lakta Subtiaba külvárosát), 1746-ból való óriási székesegyházzal, püspöki palotával, San Ramon nevü, 1678-ból való kollégiummal. Közelében két, csaknem állandóan működő iszapvulkán van. -. 7. L. de los Aldamas, az ugyanily nevü járás székhelye Guanajuato (ettől 55 km.-nyire) mexikói tartományban, a Turbio és vasút mellett, 1870 méter magasságban, igen szép és gazdag vidéken, 80 075 lak., gyapju- és pamutiparral, a környék termékeit felölelő élénk kereskedéssel.</w:t>
      </w:r>
    </w:p>
    <w:p>
      <w:pPr>
        <w:pStyle w:val="Heading1"/>
        <w:rPr/>
      </w:pPr>
      <w:r>
        <w:rPr/>
        <w:t>Leon</w:t>
      </w:r>
    </w:p>
    <w:p>
      <w:pPr>
        <w:pStyle w:val="Normal"/>
        <w:rPr/>
      </w:pPr>
      <w:r>
        <w:rPr/>
        <w:t>1. Philosophus, l. Leo (VI.), bizanci császár és Bölcs Leo. - 2. L. Lajos Ponce de, spanyol misztikus és költő, l. Ponce.</w:t>
      </w:r>
    </w:p>
    <w:p>
      <w:pPr>
        <w:pStyle w:val="Heading1"/>
        <w:rPr/>
      </w:pPr>
      <w:r>
        <w:rPr/>
        <w:t>Leonardo da Vinci</w:t>
      </w:r>
    </w:p>
    <w:p>
      <w:pPr>
        <w:pStyle w:val="Normal"/>
        <w:rPr/>
      </w:pPr>
      <w:r>
        <w:rPr/>
        <w:t>(ejtsd: -vincsi) v. Lionardo, olasz festő, építész, szobrász, költő, zenész, mérnök, gépész, fizikus, matematikus: az újabb idők legnagyobb, legegyetemesebb szellemeinek egyike, szül. Vinckastélyban Empoli közelében, firenzei területen levő falucskában, 1452., megh. Cloux-kastélyban, Amboise mellett (Franicaország) 1519 máj. 2. Törvénytelen fia volt Ser Piero da Vincinek, a firenzei signoria jegyzőjének és egy Katalin nevü parasztleánynak. Már korán mutatkozott tehetsége a rajzoló művészethez, ezért atyja Verocchio a hires firenzei ötvös és festő műhelyébe adta. A hagyomány szerint ő festette mesterének Krisztus megkeresztelését ábrázoló képén (Firenze, akadémia) az egyik angyal alakját, és evvel annyira fölülmulja mesterét, hogy az ecsetjét örökre letette. Már a 70-es évek végén több nyilvános megrendelést kapott, melyeknek azonban, ugy látszik, nem tett eleget. Alighanem az 1481. a scopetói szt. Donát-templom számára megrendelt oltárképnek vázlata a firenzei Uffizi-képtárban levő befejezetlen kép, mely a napkeleti királyok imádásának mozgalmas jelenetét ábrázolja. Ezen kivül alig maradt meg egy is ifjukori festményeiből, melyeket Vasari fölsorol. Annál több rajz, vázlat, tanulmány, bár ezeknek hitelessége sincs esetről-esetre megállapítva. Ugy látszik, kevéssel 1480 után távozott Firenzéből, alighanem Keletre ment és mint mérnök a kairói szultán szolgálatában állott, 1483 és 1485 között Ludovico il Moro herceg meghivására Milanóba ment, nemcsak mint művész, hanem mint zenész, énekes, fényes ünnepélyek rendezője, mérnök. 1499-ig, a herceg elűzetéséig Milanóban maradt. Itt töltött idejének legnagyobb részét Sforza Ferenc, a milanói dinasztia alapítója nagy lovasszobra mintájának készítésére fordította. A minta annyira elkészült, hogy Miksa császár menyegzője alkalmával föl lehetett állítani, de mikor a franciák 1499. Milanót bevették, a hires mű is lepusztult, ugy hogy ma már csak - nagyrészt a Windsor-kastélyban őrzött - rajzokból alkothatunk fogalmat róla. Nagy része volt a milanói székesegyház építésében és ő építette a Martesana-csatornát is. Számos képmást festett Lodovico Moro számára. A fönnmaradtak közül azonban csak egy férfi mellkép (Milano, Ambrosiana) és a világhirü Belie Ferronniére (Páris, Louvre; talán Crivelli Lukrécia, a herceg kedvese) teljesen hitelesek. Ugyancsak milanói tartózkodása alatt festett L. több vallásos tárgyu képet is. Milanói korszakának és általában egész festői pályájának legnagyszerübb műve a Milanói S. Maria delle Grazie domonkosrendi kolostor refektoriumában, a XV. sz. utolsó tizedének közepén festett nagy falképe, mely az utolsó vacsorát ábrázolja. A festészet legnagyobb, legismertebb, legnépszerübb alkotásainak egyike. Hogy az ábrázolás minden eszközét érvényesíthesse, olajfestéket használt és ez okozta romlását, ugy hogy 1566. már nagyon is fogyatékos volt. Az idő meg ügyetlen helyreállítási kisérletek nem kimélték azóta sem; már csak rom és méltatásánál rá vagyunk utalva a másolatokra (Marco d'Oggiono), metszetekre (Morghen, Stang, stb.) és L. saját tanulmányaira (Windsor; Páris, Louvre; velencei akadémia). Szimmetrikus elrendezésénél, kétszeres életnagyságu alakok hatalmas jellemzésénél és művészi csoportosításánál, az egészen elömlő komolyságnál és gyöngédségnél, a bűvös szinezésnél fogva ellenállhatatlan hatást gyakorolhatott a szemlélőre. L. volt a lelke a Ludovico által Milanóban alapított akadémiának. Tanítványai számára irta a hires Trattato del'a pitturá-t (kiad., ford. és magy. Ludwig, Bécs 1882, 3 köt., melyben a festészetet természettudományi alapon tárgyalja. A Ludovico il Moro bukása utáni 16 esztendőt nyugtalanul, különböző fejedelmek szolgálatában, különböző helyeken töltötte. 1500. Velencében van, 1502, Borgia Cézár hadimérnöke a Romagnában; legtovább (1503-1506) Firenzében volt állandó lakása, azután visszatér Milanóba, 1507. pedig XII. Lajos francia király szolgálatába áll; főleg Lombardiában tartózkodik, de megfordul Rómában és Firenzében is. 1516. végre I. Ferenc királlyal Franciaországba ment, honnan többé nem is tért vissza. A Cloux kastélyba lakott Amboise mellett és ott is halt meg, a hagyomány szerint a király karjai között. Életének ezen második szakaszából való műveinek sem kedvezett a sors. Gonzaga Izabella mantovai hercegnő képmása, valamint a Robertet államtitkár számára festett madonna a rokkával, elvesztek. A firenzei szerviták által rendelt oltárképnek csak kartonját készítette el; a Madonnát ábrázolja szt. Annával, a gyermek Jézussal és ker. Jánossal. Egész Firenze megbámulta a megható kedvességü művet, mely jelenleg a londoni akadémiában van. Még hiresebb volt 1505. a firenzei tanács megbizásából készített kartonja a Palazzo vecchio tanácsterme számára. Egy zászlóért folytatott rendkivül heves lovascsatát ábrázolt, részletet az anghiarii csatából, szenvedélyes, megrendítő drámai módon. Technikai nehézségek miatt a falfestményt abbahagyta, kartonja pedig elveszett, ugy hogy csak Edelincknek rajza után (állítólag Rubenstől) készített metszetéből ismerjük némileg. Benci Ginevrának Firenzében festett képmása elveszett, de megmaradt Mona Lisának, Francesco del Giocondo nejének képmása, melyen L. állítólag 4 éven át dolgozott és La Joconde néven a párisi Louvre egyik legdrágább kincse. Bár L. kisérletező technikája itt sem állhatott ellen az időnek, a legcsábítóbb női szépséget, a bűvös tájképet ma is csodáljuk. Későbbi művei majdnem kivétel nélkül elvesztek, a megmaradtak is éppen nem föltétlenül hitelesek.</w:t>
      </w:r>
    </w:p>
    <w:p>
      <w:pPr>
        <w:pStyle w:val="Normal"/>
        <w:rPr/>
      </w:pPr>
      <w:r>
        <w:rPr/>
        <w:t>L., mint fizikus és matematikus is igen becses műveket hagyott hátra, melyek azonban 1797 előtt alig voltak ismeretesek. Ezen iratok, melyek arról nevezetesek, hogy jobbról balra, tehát tükörírásban vannak irva, 16 kötetet képeznek. 1796-ig a milanói ambrosiana könyvtárban őrizték, az említett évben azonban a franciák mint hadi zsákmányt Párisba vitték, ahonnan 1 kötet, a Codex Altlanticus visszakerült Milanóba, 12 kötet az Institut könyvtárában, 1 a Brsitish Muzeumban, egyéb kéziratok pedig Windsorban vannak. Legkitünőbb kiadásaik: Dorio G., Dagli scritti e disegni di L. (Milano 1871); Ravaisson-Mollien, Les manuscrits de Leonard da Vinci (Páris 1881-től); Richter I. P., The literary works of L. (London 1881) és az, amelyet az Accad. dei Lincei ad ki, az olasz kormány támogatásával, 1894 óta Milanóban. L. iratainak nagy előnye az, hogy ügyes rajzokkal vannak ellátva. L. kétféle emeltyüt ismer: reálist és potenciálist. Utóbbi alatt az alátámasztási ponttól az erő irányára vont merőlegeseket érti, tehát azt, amit mi az emeltyü működési karjainak nevezünk. A többi között a következő példát hozza föl: egy fonalat, melyet két súly kifeszít, egy a közepén reá akasztott súly húz. Ha már most azon apró távolságokat vizsgáljuk, melyeket a három erő közös támadási pontja ezen erők irányainak értelmében leir, azt találjuk, hogy az erők ama távolságokkal megfordított viszonyban vannak. Ez a virtuális momentumok törvénye, melyen az egész sztatika alapul. E törvényt L. az egyensúlyföltételek meghatározására a csigán, a lejtőn és éken alkalmazta. A tudós egyik tétele a lejtőn való esés idejét annak hosszuságával arányba állítva adja meg. A körívet tekinti azon pályának, melyen az esés leggyorsabban történik. Hitte a Földnek tengely körül való forgását. Bebizonyítja, hogy a teher, amely a világ középpontja felé esik, függőleges irányát elhagyja. Már irataiban is találunk célzásokat, melyek szerint a csigát és a tengelykereket kétkaru emeltyünek tekinti. L. törvénye a virtuális sebességet illetőleg igy hangzik: Minden gépnél az egyensúlyban álló erők és virtuális sebességeik fordított viszonyban vannak. Az erőt L. spirituális potenciának mondja, mely nélkül érzékeink alá eső dolog nem mozdulhat. Ezeken kivül még számos mekanikai törvényt tartalmaznak művei. Lehetetlennek tartotta a «perpetuum mobile»-t. A testek súrlódását és szilárdságát illetőleg is legnagyobb részt helyes nézeteket fejt ki. Említendők vizsgálatai a madarak repülését illetőleg, melyek alapján a repülőgépek szerkesztését kísérlé meg. Nagy hirnévre tett szert mint hidrotechnikus. Ő építette az Adda és Martesana csatorna eszméjét, megmondta, hogy a Sahara sivatag egykor tenger volt. Bebizonyított tény, hogy L. hullámelméletével Newtont és más nagy tudósokat előzött meg. Szerinte: a hullám a lökés hatása, melyet a viz refrektál. Nevezetesek csillagászati nézetei is, melyek szerint a Hold épp oly égi test, mint a Föld; fénye a Földtől visszasugárzott napfény; a Föld nem középpontja a világegyetemnek stb. A levegőt ruganyos testnek mondja, mely részekből áll és súlyos. A lángnál képződő légáramlásra nézve is igen helyes nézeteket fejt ki. A szintan és optika terén is kitünt, sőt valószinü, hogy ő a camera obscura feltalálója. Gépeinél leginkább a vizet alkalmazza mint hajtóerőt. Nem csekélyek érdemei a matematika terén. Foglalkozott a kör négyzetesítésével és belátta, hogy az lehetetlen; ő alkalmazta először a + és - jeleket; kutatta a csillagsokszögeket, a görbe fölületeknek síkokba való fejtését; a vonalakat a síkok, a síkokat a testek határainak tekinti. Foglalkozott végül sikeresen az anatomiával és a távlattannal.</w:t>
      </w:r>
    </w:p>
    <w:p>
      <w:pPr>
        <w:pStyle w:val="Heading1"/>
        <w:rPr/>
      </w:pPr>
      <w:r>
        <w:rPr/>
        <w:t>Leona Vicario</w:t>
      </w:r>
    </w:p>
    <w:p>
      <w:pPr>
        <w:pStyle w:val="Normal"/>
        <w:rPr/>
      </w:pPr>
      <w:r>
        <w:rPr/>
        <w:t>l. Saltillo.</w:t>
      </w:r>
    </w:p>
    <w:p>
      <w:pPr>
        <w:pStyle w:val="Heading1"/>
        <w:rPr/>
      </w:pPr>
      <w:r>
        <w:rPr/>
        <w:t>Leonberg</w:t>
      </w:r>
    </w:p>
    <w:p>
      <w:pPr>
        <w:pStyle w:val="Normal"/>
        <w:rPr/>
      </w:pPr>
      <w:r>
        <w:rPr/>
        <w:t>az ugyanily nevü járás székhelye a wüttembergi Neckar kerületben, a Glems és vasút mellett, (1890) 2472 lak. cipő-, gazdasági gép- és butorkészítéssel; kutyatenyésztéssel.</w:t>
      </w:r>
    </w:p>
    <w:p>
      <w:pPr>
        <w:pStyle w:val="Heading1"/>
        <w:rPr/>
      </w:pPr>
      <w:r>
        <w:rPr/>
        <w:t>Leoncavallo</w:t>
      </w:r>
    </w:p>
    <w:p>
      <w:pPr>
        <w:pStyle w:val="Normal"/>
        <w:rPr/>
      </w:pPr>
      <w:r>
        <w:rPr/>
        <w:t>Roger (Ruggiero), olasz zeneköltő, szül. Nápolyban 1858 márc. 8. A Mascagni diadala révén divatossá lett rövid operák szerzői közt, ugy látszik, legkiválóbb tehetség; I. Pagliacci (A bajazzók) c. 2. felvonásos tragikus dalműve Milanóban 1892 máj. 31. került szinre és ritka elterjedtséget nyert. (A magyar királyi operaház 1893 márc. mutatta be.) Újabb nagy operája: I Medici (A Mediciek); még 1889. Párisban irta Songe d'une nuit d'été (Szt.Ivánéji álom) c., s újabban átdolgozta Chatterton c. még régibb, rövidebb dalművét.</w:t>
      </w:r>
    </w:p>
    <w:p>
      <w:pPr>
        <w:pStyle w:val="Heading1"/>
        <w:rPr/>
      </w:pPr>
      <w:r>
        <w:rPr/>
        <w:t>Leos de los Aldamas</w:t>
      </w:r>
    </w:p>
    <w:p>
      <w:pPr>
        <w:pStyle w:val="Normal"/>
        <w:rPr/>
      </w:pPr>
      <w:r>
        <w:rPr/>
        <w:t>város, l. Leon.</w:t>
      </w:r>
    </w:p>
    <w:p>
      <w:pPr>
        <w:pStyle w:val="Heading1"/>
        <w:rPr/>
      </w:pPr>
      <w:r>
        <w:rPr/>
        <w:t>Leone</w:t>
      </w:r>
    </w:p>
    <w:p>
      <w:pPr>
        <w:pStyle w:val="Normal"/>
        <w:rPr/>
      </w:pPr>
      <w:r>
        <w:rPr/>
        <w:t>Monte, l. Szent Gotthard.</w:t>
      </w:r>
    </w:p>
    <w:p>
      <w:pPr>
        <w:pStyle w:val="Heading1"/>
        <w:rPr/>
      </w:pPr>
      <w:r>
        <w:rPr/>
        <w:t>Leonforte</w:t>
      </w:r>
    </w:p>
    <w:p>
      <w:pPr>
        <w:pStyle w:val="Normal"/>
        <w:rPr/>
      </w:pPr>
      <w:r>
        <w:rPr/>
        <w:t>város Catania sziciliai tartományban, 15 km.-nyire Nicosiától, a Dittaino és vasút mellett, (1881) 16 000 lak., narancsligetekkel, pamutfonással; cink-, bizmut- és sóbányászattal.</w:t>
      </w:r>
    </w:p>
    <w:p>
      <w:pPr>
        <w:pStyle w:val="Heading1"/>
        <w:rPr/>
      </w:pPr>
      <w:r>
        <w:rPr/>
        <w:t>Leonhard</w:t>
      </w:r>
    </w:p>
    <w:p>
      <w:pPr>
        <w:pStyle w:val="Normal"/>
        <w:rPr/>
      </w:pPr>
      <w:r>
        <w:rPr/>
        <w:t>János Mihály, kat. tábori püspök, nevéhez fűződik a Szatmárt fennálló katonák leányainak nevelőintézete. 1836. ugyanis Hám János szatmári püspök egyik körülbelül 80 000 forintnyi alapítványt szándékozik tenni katona-leánykák számára. Hám érintkezésbe lép L.-dal és megegyeznek, hogy ez intézet Szatmárt lesz. Az I. Ferdinánd által jóváhagyott alapítólevél szerint az intézetbe őrmestertől lefelé veendők fel a törvényes származásu katolikus leánykák és házi szolgálatra nevelendők. A felveendőket az időszerinti tábori püspök jelöli. L. 60 000 frt alapítványt tett le és ennek kamatai arányában veszik fel a leányokat. A valódi alapító nevét azonban titok fedi. Csak sejteni lehet, hogy ez nem L. volt, hanem egy titkos jótevő, ki nevét elárulni nem akarta. Ezt különben L. maga vallotta be. V. ö. Irsik, Hám János élete.</w:t>
      </w:r>
    </w:p>
    <w:p>
      <w:pPr>
        <w:pStyle w:val="Heading1"/>
        <w:rPr/>
      </w:pPr>
      <w:r>
        <w:rPr/>
        <w:t>Leonhard</w:t>
      </w:r>
    </w:p>
    <w:p>
      <w:pPr>
        <w:pStyle w:val="Normal"/>
        <w:rPr/>
      </w:pPr>
      <w:r>
        <w:rPr/>
        <w:t>1. Károly Cézár, német mineralogus, szül. Rumpenheimben 1779 szept. 12., megh. Heidelbergában 1862 jan. 23. Kincstári tanulmányokat végzett, 1800. hesseni államszolgálatba lépett s 1810. kamarai tanácsos lett. 1816. engedett a müncheni tud. akadémia meghivásának, s 1818 óta haláláig a mineralogiát és geogniziát tanította a heidelbergai egyetemen. Legismertebb felolvasásai: Geologie, oder Naturgeschichte der Ende; 1807-29. kiadta a Taschenbuch für die gesammte Mineralogie vállalatot, s 1830-61. Bronnal együtt szerkesztette Jahrbuch für Mineralogie, Geognosie, Geologie u. Petrefaktenkunde gyüjteményt. - Fia, 2. L. Gusztác, szül. Münchenben 1816 nov. 22., megh. Heidelbergában 1878 dec. 27., szintén atyja hivatását követte. Fő munkái: Handwürterbuch d. topogr. Mineralogie (Heidelberga 1843); Grundzüge der Mineralogie (Lipcse 1860); Grundzüge der Geognosie u. Geologie (u. o. 1889).</w:t>
      </w:r>
    </w:p>
    <w:p>
      <w:pPr>
        <w:pStyle w:val="Normal"/>
        <w:rPr/>
      </w:pPr>
      <w:r>
        <w:rPr/>
        <w:t>3. L. Rudolf, német jogtudós, szül. Heidelbergában 1851 dec. 26. Habilitáltatta magát Berlinben (1878) és 1888 óta nyilvános rendes egyetemi tanár. 1895. átment a boroszlói egyetemre. Művei: Der Irrtum bei nechtigen Verträgen nach röm. Recht (Berlin 1882); Roms Vergangenheit und Deutschlands Recht (Lipcse 1889); Institutionen des röm. Rechts (u. o. 1894).</w:t>
      </w:r>
    </w:p>
    <w:p>
      <w:pPr>
        <w:pStyle w:val="Heading1"/>
        <w:rPr/>
      </w:pPr>
      <w:r>
        <w:rPr/>
        <w:t>Leonhardit</w:t>
      </w:r>
    </w:p>
    <w:p>
      <w:pPr>
        <w:pStyle w:val="Normal"/>
        <w:rPr/>
      </w:pPr>
      <w:r>
        <w:rPr/>
        <w:t>(ásv.), l. Laumontit.</w:t>
      </w:r>
    </w:p>
    <w:p>
      <w:pPr>
        <w:pStyle w:val="Heading1"/>
        <w:rPr/>
      </w:pPr>
      <w:r>
        <w:rPr/>
        <w:t>Leonhardt</w:t>
      </w:r>
    </w:p>
    <w:p>
      <w:pPr>
        <w:pStyle w:val="Normal"/>
        <w:rPr/>
      </w:pPr>
      <w:r>
        <w:rPr/>
        <w:t>Gellért Adolf Vilmos, porosz igazságügyminiszter, szül. Hannoverában 1815 jun. 6., megh. u. o. 1880 máj. 7. Tanulmányait Göttingában és Berlinben befejezvén, 1837. hannoveri államszolgálatba lépett és több évig törvényszéki biró volt, majd az igazságügyi minisztériumban előadói állást nyert. 1852. főjogtanácsossá, 1862-ben államtitkárrá nevezték ki. A hannoveri királyság megszüntetése után, 1866. (dec.) a porosz fölebbezési törvényszék alelnöke lett Cellében, 1867. pedig az új tartományok részére Berlinben felállított főtörvényszék elnöke, s még ugyanazon évben koronaügyész és az urakházának tagja. 1867 dec. 5. pedig az igazságügyminiszteri tárcát kapta, mely állásban tizenkét évig szolgálta Poroszországot. Működése a porosz igazságszolgáltatás modern átalakulására döntő lefolyásu volt. Mindenek előtt elődje kormányzata alatt megingott bizalmat, majd a büntető törvénykönyvet dolgoztatta ki, melynek három főeljárást a modern és humánus felfogás érvényre juttatása mellett újjáalakította. Reformjait 1879 okt. 1. életbeléptetvén, még ugyanazon évben megrongált egészsége miatt visszalépett. Művei közül felemlítendők: Kommentar üver das Kriminalgesetzbuch für das Königreich Hannover (Hannover 1846-51, 2 köt.); Die Justizgesetzgebung des Königreichs Hannover (u. o. 1851-61, 3 köt.); Zur Reform des Zivilprocesses in Deutschland (u. o. 1865).</w:t>
      </w:r>
    </w:p>
    <w:p>
      <w:pPr>
        <w:pStyle w:val="Heading1"/>
        <w:rPr/>
      </w:pPr>
      <w:r>
        <w:rPr/>
        <w:t>Leoni</w:t>
      </w:r>
    </w:p>
    <w:p>
      <w:pPr>
        <w:pStyle w:val="Normal"/>
        <w:rPr/>
      </w:pPr>
      <w:r>
        <w:rPr/>
        <w:t>Leo, olasz szobrász, ötvös és ércöntő, szül. Arezzóban 1509-ben, megh. Madridban 1590. Eleinte Olaszországban működött, a milanói székesegyház számára elkészített márványból és bronzból Medici János Jakab síremlékét; 1540 körül Genoovában élt. Utóbb V. Károly császár szolgálatában eleinte Brüsszelben, majd Spanyolországban dolgozott. Különösen hires volt művei közül a császárnak nagy szobra, melyről a páncélt le lehetett venni. Kitünőek az Escorial temploma számára készített bronzszobrai és Ferrante szobra Guastallában; V. Károly császár, Michelangelo, Aretino Péter, Doria András és Gonzaga Ferdinánd emlékére készített érmei. Hű munkatársa volt fia, L. Pompejus (megh. Madridban 1610.), kinek önálló művei a lermai hercegnek és hercegasszonynak bronzszobrai a valladolidi szt. Pál-templomban és a négy apostol szobrai szt. Mihály-templomban (u. o.) V. ö. Plon E., Leone L., sculpteur de Charles V., et Pompeio L., sculpteur de Philippe II. (Páris 1886).</w:t>
      </w:r>
    </w:p>
    <w:p>
      <w:pPr>
        <w:pStyle w:val="Heading1"/>
        <w:rPr/>
      </w:pPr>
      <w:r>
        <w:rPr/>
        <w:t>Leonidák és Perseidák</w:t>
      </w:r>
    </w:p>
    <w:p>
      <w:pPr>
        <w:pStyle w:val="Normal"/>
        <w:rPr/>
      </w:pPr>
      <w:r>
        <w:rPr/>
        <w:t xml:space="preserve">ama periodikus hullócsillagrajzok elnevezése, melyek évről-évre nov. 12., illetve aug. 10. körül tünnek fel és melyek közül az elsők az Oroszlán (Leo) </w:t>
      </w:r>
      <w:r>
        <w:rPr>
          <w:rStyle w:val="Grg"/>
        </w:rPr>
        <w:t></w:t>
      </w:r>
      <w:r>
        <w:rPr/>
        <w:t xml:space="preserve"> csillagja felől, az utóbbiak a Perseusból látszanak kiindulni. A Leonidák az 1866. I. Tempel-féle, a Perseidák az 1862. III. üstökösével megegyező pályában haladnak, illetve ezen üstökösökkel hozhatók összefüggésbe. A Leonidák periodusa 33-34 év és igy kiváló fényes megjelenés - milyen az 1833., 1866. és 1867-iki is volt - 1899-re várható.</w:t>
      </w:r>
    </w:p>
    <w:p>
      <w:pPr>
        <w:pStyle w:val="Heading1"/>
        <w:rPr/>
      </w:pPr>
      <w:r>
        <w:rPr/>
        <w:t>Leonidas</w:t>
      </w:r>
    </w:p>
    <w:p>
      <w:pPr>
        <w:pStyle w:val="Normal"/>
        <w:rPr/>
      </w:pPr>
      <w:r>
        <w:rPr/>
        <w:t>(I.), spártai hős király, Anaxandridas fia, 491. követte a trónon testvérét Kleomenest, aki fiutódok nélkül halt meg. Midőn a persa háboruban az ázsiai hordák már Tesszálián keresztül hömpölyögve közeledtek, L. 480 julius havában 300 spártai harcossal magára vállalta a termopilei szoros védelmét, ugy hogy kivülök még csak 2100 helota vett részt a védelemben. Xerxes négy napig habozott a maroknyi csapat ellen a döntő harcot megkezdeni, mikor pedig a mérkőzés megkezdődött, két napig sem birt a spártaiakkal, kinek hosszu dárdáival a támadók könnyü fegyverzete nem mérkőzhetett. Igy állott a dolog, midőn egy Ephialtes nevü áruló a görögök háta mögé vezette a persa hadakat. Csakhogy L. akkor sem akart visszavonulni; szövetségesei közül azokat, akik bátorságukat elvesztették, elküldötte. A peloponnezusiak, fokiszak és lokrisziak eltávoztak, ellenben 1000 teszpiszi harcos saját jóvoltából ott maradt és hősi halált halt L.-szal egyetemben, aki társaival együtt az utolsó lehelletig védelmezte magát. Xerxes dühében fejét vétette L. hullájának, melyet keresztre feszíttetett, de honfitársai dalokban dicsőítették és emlékekben örökítették a hősies királyt. L.-nak kiskoru fia maradt Gorgótól, fivérének, Kleomenesnek leányától; ez a fiu Pleistarchos volt. - 2. L. (II.) Kleonymos fia és a hirneves III. Kleomenes apja.</w:t>
      </w:r>
    </w:p>
    <w:p>
      <w:pPr>
        <w:pStyle w:val="Heading1"/>
        <w:rPr/>
      </w:pPr>
      <w:r>
        <w:rPr/>
        <w:t>Leoni drót</w:t>
      </w:r>
    </w:p>
    <w:p>
      <w:pPr>
        <w:pStyle w:val="Normal"/>
        <w:rPr/>
      </w:pPr>
      <w:r>
        <w:rPr/>
        <w:t>(lyoni drót), arannyal lemezelt ezüst-, illetve ezüsttel vagy arannyal lemezelt rézdrót (l. Lemezelés), melynek finomabb fajait rubinból, szafirból, v. gyémántból, durvább fajait pedig igen kemény acélból készített tölcséren húzzák keresztül. Az első esetben a tölcsért viasszal, a másodikban pedig faggyuval kenik. Készül még ugy is, hogy a rézrudat cinkgőzök hatásának teszik ki, ekkor felszinén aranysárga cinkréz ötvény keletkezik. Ha a rudat dróttá húzzák, az örvény vele együtt nyulik s a drótnak arany jelleget kölcsönöz; ezt nevezik hamis L.-nak.</w:t>
      </w:r>
    </w:p>
    <w:p>
      <w:pPr>
        <w:pStyle w:val="Heading1"/>
        <w:rPr/>
      </w:pPr>
      <w:r>
        <w:rPr/>
        <w:t>Leonini szerződés</w:t>
      </w:r>
    </w:p>
    <w:p>
      <w:pPr>
        <w:pStyle w:val="Normal"/>
        <w:rPr/>
      </w:pPr>
      <w:r>
        <w:rPr/>
        <w:t>v. társaság (societas leonina), oly társasági szerződés, amelynek értelmében az egyik társé az egész nyereség, mig az egész veszteség kizárólag a másiknak terhére esik. Mint társasági szerződés nem, s csak mint ajándékozás érvényes.</w:t>
      </w:r>
    </w:p>
    <w:p>
      <w:pPr>
        <w:pStyle w:val="Heading1"/>
        <w:rPr/>
      </w:pPr>
      <w:r>
        <w:rPr/>
        <w:t>Leonini város</w:t>
      </w:r>
    </w:p>
    <w:p>
      <w:pPr>
        <w:pStyle w:val="Normal"/>
        <w:rPr/>
      </w:pPr>
      <w:r>
        <w:rPr/>
        <w:t>(ol. cittá leonina), Rómának a Tiber jobbpartján elterülő E-i város negyede, melyet IV. Leo pápa (848-852) építtetett s a szaracénok ellen 40 láb magas fallal vett körül. Rossz levegője miatt hires volt ez a városnegyed, melyet soha sem számítottak Rómához, s az aurelianus fallal sem kerítették be. Volt benne egy cirkusz is, melyet Caligula építtetett, egy obeliszkkel; a Nero korabeli keresztény üldözések emlékére egy Péter-templomot emeltek itt, mely körül már 509. egy pápai lakás (l. Vatikán) épült. A középkorban sokszor elpusztították (különösen 1084. Guiscard Róbert); nagyobb jelentősége csak akkor lett, midőn a pápák (1377) Avignonból visszatértek. Ekkor a Borgo Vaticano nevet kapta, s V. Sixtus pápa mint Róma XIV. ketületét fölvette az örök város kötelékébe- 1870 okt. 2. L. is, Róma többi városnegyedeinek példáját követte s Olaszországhoz csatlakozott.</w:t>
      </w:r>
    </w:p>
    <w:p>
      <w:pPr>
        <w:pStyle w:val="Heading1"/>
        <w:rPr/>
      </w:pPr>
      <w:r>
        <w:rPr/>
        <w:t>Leonini versek</w:t>
      </w:r>
    </w:p>
    <w:p>
      <w:pPr>
        <w:pStyle w:val="Normal"/>
        <w:rPr/>
      </w:pPr>
      <w:r>
        <w:rPr/>
        <w:t>Leo középkori költő, v. II. Leo pápa után elnevezett hexameter és pentameter, melyekben a ceruza a verssor közepén a végszóval rimel. Nyomait már a római költőknél is találjuk: Quotcoelum stellas II tot habet tua Roma puellas. Ovid.</w:t>
      </w:r>
    </w:p>
    <w:p>
      <w:pPr>
        <w:pStyle w:val="Heading1"/>
        <w:rPr/>
      </w:pPr>
      <w:r>
        <w:rPr/>
        <w:t>Leonisták</w:t>
      </w:r>
    </w:p>
    <w:p>
      <w:pPr>
        <w:pStyle w:val="Normal"/>
        <w:rPr/>
      </w:pPr>
      <w:r>
        <w:rPr/>
        <w:t>a Wald Péter által alapított valdensis vagy valdi felekezet tagjai alapíttatásuk helyétől, Lyon városától L.-nak is neveztettek.</w:t>
      </w:r>
    </w:p>
    <w:p>
      <w:pPr>
        <w:pStyle w:val="Heading1"/>
        <w:rPr/>
      </w:pPr>
      <w:r>
        <w:rPr/>
        <w:t>Leonrod</w:t>
      </w:r>
    </w:p>
    <w:p>
      <w:pPr>
        <w:pStyle w:val="Normal"/>
        <w:rPr/>
      </w:pPr>
      <w:r>
        <w:rPr/>
        <w:t>Lipót báró, bajor igazságügyminiszter, szül. Ansbachban 1829 dec. 13. Jogi tanulmányait elvégezvén, 1862. Traunsteinban államügyész lett. Később a müncheni I. törvényszék elnökévé nevezték ki, majd 1887 ápr. az igazságügyminiszteri tárcát vállalta fel. Egyik testvére eichstätti püspök.</w:t>
      </w:r>
    </w:p>
    <w:p>
      <w:pPr>
        <w:pStyle w:val="Heading1"/>
        <w:rPr/>
      </w:pPr>
      <w:r>
        <w:rPr/>
        <w:t>Leontiázis</w:t>
      </w:r>
    </w:p>
    <w:p>
      <w:pPr>
        <w:pStyle w:val="Normal"/>
        <w:rPr/>
      </w:pPr>
      <w:r>
        <w:rPr/>
        <w:t>l. Hipertrofia.</w:t>
      </w:r>
    </w:p>
    <w:p>
      <w:pPr>
        <w:pStyle w:val="Heading1"/>
        <w:rPr/>
      </w:pPr>
      <w:r>
        <w:rPr/>
        <w:t>Leontini</w:t>
      </w:r>
    </w:p>
    <w:p>
      <w:pPr>
        <w:pStyle w:val="Normal"/>
        <w:rPr/>
      </w:pPr>
      <w:r>
        <w:rPr/>
        <w:t>l. Lentini.</w:t>
      </w:r>
    </w:p>
    <w:p>
      <w:pPr>
        <w:pStyle w:val="Heading1"/>
        <w:rPr/>
      </w:pPr>
      <w:r>
        <w:rPr/>
        <w:t>Leontios</w:t>
      </w:r>
    </w:p>
    <w:p>
      <w:pPr>
        <w:pStyle w:val="Normal"/>
        <w:rPr/>
      </w:pPr>
      <w:r>
        <w:rPr/>
        <w:t>keletrómai császár, II. Justinian hadvezére volt, kit 695. megfosztott trónjától. De már 698. a sereg, Tiberius vezérlete alatt ellene is fellázadt s L.-t a trónról letaszította, egy kolostorba záratta s 705. II. Justinian visszatérte után megölette.</w:t>
      </w:r>
    </w:p>
    <w:p>
      <w:pPr>
        <w:pStyle w:val="Heading1"/>
        <w:rPr/>
      </w:pPr>
      <w:r>
        <w:rPr/>
        <w:t>Leontodon</w:t>
      </w:r>
    </w:p>
    <w:p>
      <w:pPr>
        <w:pStyle w:val="Normal"/>
        <w:rPr/>
      </w:pPr>
      <w:r>
        <w:rPr/>
        <w:t>L. (növ., Apargia Schreb.) a. m. oroszlánfogfű, közönséges réti, nyelves fészkes, sárgavirágu fű.; L. taraxacum, l. Gyermekláncfű.</w:t>
      </w:r>
    </w:p>
    <w:p>
      <w:pPr>
        <w:pStyle w:val="Heading1"/>
        <w:rPr/>
      </w:pPr>
      <w:r>
        <w:rPr/>
        <w:t>Leontopodium</w:t>
      </w:r>
    </w:p>
    <w:p>
      <w:pPr>
        <w:pStyle w:val="Normal"/>
        <w:rPr/>
      </w:pPr>
      <w:r>
        <w:rPr/>
        <w:t>R. Br. (növ.), l. Hófehérke.</w:t>
      </w:r>
    </w:p>
    <w:p>
      <w:pPr>
        <w:pStyle w:val="Heading1"/>
        <w:rPr/>
      </w:pPr>
      <w:r>
        <w:rPr/>
        <w:t>Leontopolisz</w:t>
      </w:r>
    </w:p>
    <w:p>
      <w:pPr>
        <w:pStyle w:val="Normal"/>
        <w:rPr/>
      </w:pPr>
      <w:r>
        <w:rPr/>
        <w:t>több ókori város neve a feniciai parton, a Nilus deltáján stb.</w:t>
      </w:r>
    </w:p>
    <w:p>
      <w:pPr>
        <w:pStyle w:val="Heading1"/>
        <w:rPr/>
      </w:pPr>
      <w:r>
        <w:rPr/>
        <w:t>Leonurus</w:t>
      </w:r>
    </w:p>
    <w:p>
      <w:pPr>
        <w:pStyle w:val="Normal"/>
        <w:rPr/>
      </w:pPr>
      <w:r>
        <w:rPr/>
        <w:t>L. (növ.) a. m. oroszlánfark, lásd Gyöngyhim.</w:t>
      </w:r>
    </w:p>
    <w:p>
      <w:pPr>
        <w:pStyle w:val="Heading1"/>
        <w:rPr/>
      </w:pPr>
      <w:r>
        <w:rPr/>
        <w:t>Leopárd</w:t>
      </w:r>
    </w:p>
    <w:p>
      <w:pPr>
        <w:pStyle w:val="Normal"/>
        <w:rPr/>
      </w:pPr>
      <w:r>
        <w:rPr/>
        <w:t>v. párduc (állat, Felis pardus L.), a macskafélék családjába tartozó állat, mely a tigrisnél 1/3-dal kisebb, de csinosabb testalkatu s farka is hosszabb; fülei igen rövidek. Rövid szőre vörössárga, hasán fehér, feketésbarna össze nem futó foltokkal, melyeknek középfoltjaik nincsenek, mindegyik oldalon 8-10 sort képeznek. Csak mint fajváltozat különböztető meg a sötétebb szinü s rövidebb farku, sűrü fekete foltos L. a világos, külön álló foltokkal tarkázott párductól. A L. egész Afrikában, a párduc pedig délnyugati Ázsiában honos; életmódjuk és testalkatuk azonban egészen hasonló. Az India szárazföldén és szigeten élő fekete párduc (Felis melas Aut.), melynek koromfekete bundáján a párduc jellemző foltjai csak bizonyos világításban vehetők ki, szintén csak szinváltozata a párducnak. A L. a legtökéletesebb macskák egyike, szép. ügyes, ravasz és kegyetlen, a nagyobb állatoknak, sőt az embernek is (kit különben lehetőleg kerül) veszedelmes ellensége. Juhok, kecskék és antilópok képezik közönséges zsákmányát, de a majmokat a fákon s a paviánokat a sziklákon is üldözi. Hol falvak az erdő közelében feküsznek, ügyesen a házakba lopódzik és néha a lakók láttára is valamely házi állatot elhurcol. A L.-ot sebes kutyákkal szokás vadászni, kik addig foglalkoztatják, mig a vadásznak alkalma nyilik őt lelőni; megsebesítve dühösen ront a vadászra is. Még gyakrabban szokás őt csapókelepcékkel és vastőrökkel fogni. Szép bőre igen becses és oly drága, mint a tigrisé. Ifjukorukban fogott és szelidített L.-ok őreik iránt jóindulatuak és csak idegenekre nézve veszélyesek.</w:t>
      </w:r>
    </w:p>
    <w:p>
      <w:pPr>
        <w:pStyle w:val="Normal"/>
        <w:rPr/>
      </w:pPr>
      <w:r>
        <w:rPr/>
        <w:t>A L. a heraldikai állatok közt a leggyakrabban előfordul. Mint a pajzs szélessége irányában lépdelő oroszlánt ábrázolják, mely fejét a néző felé fordítja, tehát en face áll, mellső előlábát fölemeli, farkát háta fölé csapja, egyebekben olyan mint az oroszlán. Ha a L.-ot egyenesen hátsó lábain állva ábrázolják, arccal a néző felé fordulva, akkor oroszlán-leopárd a neve. A régi heraldikában azonban a L. és oroszlán egy és ugyanazon állat volt.</w:t>
      </w:r>
    </w:p>
    <w:p>
      <w:pPr>
        <w:pStyle w:val="Heading1"/>
        <w:rPr/>
      </w:pPr>
      <w:r>
        <w:rPr/>
        <w:t>Leopardi</w:t>
      </w:r>
    </w:p>
    <w:p>
      <w:pPr>
        <w:pStyle w:val="Normal"/>
        <w:rPr/>
      </w:pPr>
      <w:r>
        <w:rPr/>
        <w:t>Jakab gróf, a legnagyobb olasz költők egyike, szül. Recanatiban (Ancona) 1798 jun. 29., megh. Nápolyban 1837 jun. 14. Atyja, Monaldo gróf, erősen konzervativ szellemü buzgó katolikus, tudóst szeretett volna belőle képezni s rossz szemmel nézte, hogy a fiu «apró versek» irásával tölti el idejét. L. tizenhét éves korában már egy nagyszabásu művelődéstörténeti értekezés számára keresett kiadót (Saggio sopra gli errori popolari degli antichi), melyet Bouché-Leclerg, kissé tulzottan, akármely őszszakállu professzorra méltónak állít. A különben is gyenge testalkatu fiu egészségét a tulságos munka már ez időtájt komolyan megtámadta; kivált szemeit gyengítette el a szüntelen olvasás és irás, háta pedig a sok üléstől púposra görbedt. Sokszor teljesen félbe kellett hagynia tanulmányait, mert látó ereje nem győzte. Ilyenkor elkedvetlenedve, bús magányosságban háborgott sorsa ellen. Kárszeresen bántotta, hogy az egész helységben nem volt egy árva lélek sem, kivel kedvelt tárgyairól vitázhatott volna. Már ekkor (1816) tekintélyes tudósokkal kezdett levelezni; egy milanói szemle, a Spettatore, kiadta dolgozatait, volt egy kis hire az ország s a külföld szakkörei előtt. Természetes, hogy mind e körülmények erős vágyat keltettek benne távozni Recanatiból, melyet a szülői ház nem tudott előtte kedvessé tenni. 1819. L. szellemi fejlődése történetének kritikus esztendeje. Ekkor irt költeményeiben nyilvánul legelőször életfelfogásának eredeti volta, egyéniségének sajátossága. Magánosságában leginkább boldogtalansága szemléletébe szeret elmerülni. Szinte kéjeleg a bánatban, eszébe juttatva az olvasóknak Petrarca szép sorát: «Io mi son un di quei che il pianger giova» (azok közül való vagyok, kiknek jól esik, ha sírnak). A holdhoz, A magános élet, Az ünnepeste címü költeményeiben még messze van az a tompa kétségbeesés, mely később alaphangja lett lirájának. Komorabb hangok vegyülnek A magános élet verseibe. Boruján mint egy villám cikázik át az öngyilkosság gondolata. Későbbi rendszerének egynéhány alapvető gondolata mér teljesen meg volt érve és kifejezésre is jutott 1819. irt költeményei legjellemzőbbjében, az Álom címüben; kiolvasható már ebből L. költészetének egy más fő tétele: hogy minden illuzió; valóság csak a halál és a semmi. Mi a dicsőség? kedves tévely. Mi az erény? édes öncsalás. Mi a szerelem? édes ábrándkép. Az t is hirdeti, amit leveleiben már régebben sejtetett: az öngyilkosság apologiáját. Legszebb versei kettejének, a Bruto minorenek és a Saffonak ez a tárgya. Látja, hogy a természet szép, de nem érzi már szépségét; és lemond panasz, harag nélkül. Végre 1822. teljesült a költőnek az a régi vágya, hogy elhagyhassa szülővárosát. De ha azt hitte, hogy mihelyt távol lesz az «undok» Recanatitól, meg fog könnyebbülni: még nem ismerte eléggé önmagát. Lelkülete már ekkor olyan volt, hogy vajmi nehezen lehetett felrázni dermedtségéből. Huszonnégy éves korában már egészen beleszokott volt abba, hogy az élettől ne várjon semmit; egyaránt kizártnak érzi magát a remény és a félelem országából; elfáradt a balsors elleni közdelemben s már az lett rendes állapota, hogy nem szenvedett, mert nem is érzett; boncolja, elemzi lélekállapotát, nyugodtan, mint egy orvos, s a megkeményedett lávakéreg alól csak néha-néha tör ki szivének vulkanikus tüze, melyet a gondolat fagya sohasem olthatott el egészen. Az 1822. év telét Rómában töltvén, a következő esztendő májusában ismét visszatért Recanatiba, ahol mindennek előtt sajtó alá adta versei első gyüjteményét. A kötetnek sikere nagy volt. A közönség szélesebb köreiben természetesen nem hatolt be L. poézise, de az az előkelő irói csoport, mely akkor főként Firenzében központosulva, a legnagyobb lelkesedéssel fogadta a canzinék megjelenését. Akkortájt alapította Vieusseux az Antologiát, melynek oszlopaihoz L. legjobb barátja, Giordani is tartozott. Az ő révén ismerkedtek meg a recanatii filozof-költő műveivel a neves folyóirat összes kiváló munkatársai: Gino Capponi, Niccolini, Giusti, Colleta, stb., akik vágya-vágytak L.-t körükben látni és társaságukhoz sorolni. E nagy férfiak barátságos hivása megint felszította benne a Recanati iránti gyülölséget; ismét szabadulni akart szülővárosából. Végre 1825. ki is juthat börtönéből. Ez év jun. Stella milanói könyvárus egy Cicero-kiadás vezetésére szólítja fel, és L. csakhamar el is utazik a lomard főváros felé. Bolognán keresztül ment oda, ahol Giordani és Brighenti barátai társaságában kilenc kellemes napot töltött el. Oly jól érezte magát, hogy aztán Milanóban nem volt maradása. Julius 27. állított be Stellához, de már szept. 6. megint Bolognában volt. Ama havi tiz scudón kivül, melyet kiadójától néhány filologiai munka díja fejében kapott, volt itt egy kis mellékkeresete is: a gróf, a tekintélyes tudós és költő, leckeórákra járogatott. Mikor pedig ezektől is elesett, a szó legszorosabb értelmében inséget szenvedett. Hiába fáradozott Niebuhr utóda, Bunsen, hogy a római kuriától állást eszközöljön ki számára; a Vatikánban majd szép szó maradt. Sokféle testi baja is egyre gyötörte; ara pedig, hogy gyógyíthassa magát, nem volt pénze. Inségtől űzve, ismét haza ment. Hat hónapot töltött szüleinél és ez idő alatt egyetlen egyszer sem látták Reecanati utcáin. Annyira kínozta mindennemü irodalmi társaság hiánya, hogy amint kitavaszodott, rögtön indult Bologna felé, onnan pedig jun. Firenzében. Itt még gyászosabb napokat töltött. Olyan mérvü szembaj támadta meg, hogy a világosságot el nem viselhette. Heteket töltött egy sötét szobában, keresztbefont karokkal ülve zsöllyeszékén s nem kivánva egyebet, mint a halált. Végre okt. javult állapota s hogy enyhébb éghajlat alatt tölthesse a telet, Pisába ment. Itt csakugyan kevesebbet szenvedett az évszak kellemetlenségeiből, de egyéb bajai szünet nélkül zaklatták. Oly nagy nyomorban élt, hogy firenzei barátai, Pietro Colletty indítványára, nemzeti gyüjtést rendeztek számára. 1830 ápr. végén utolszor hagyja el Recanatit, hogy soha többé ne lássa. Elérkezvén Firenzébe, mely akkor az olasz szellemi élet valóságos központja volt, rászánta magát, hogy kiadja eddig összes költeményeit. Előfizetési ívein ezúttal már 700 névből álló lista fényeskedett, de ez aránylag nagy szám mellett sem volt több anyagi haszna, mint 80 arany zechino. 1833 szept.-ig, amikor Nápoly enyhe égalját keresi fel. Egy fiatal iró kisérte el útjára, Ranieri Antal, ki ez időtől fogva elválhatatlan társa lett. L. Nápolyban ő nála lakott, és ő meg nővére könnyítettek a költő utolsó éveinek szenvedésein.</w:t>
      </w:r>
    </w:p>
    <w:p>
      <w:pPr>
        <w:pStyle w:val="Normal"/>
        <w:rPr/>
      </w:pPr>
      <w:r>
        <w:rPr/>
        <w:t>Az olasz lírai költészetnek Petrarca mellett L. a legkiválóbb dalnoka. Jellemvonásai: az érzések rendkivüli őszintesége, mely az olasz lirába Petrarca óta meggyökeresedett pose-olással szemben új korszakot kezd; a természet iránti érzéke, melynél fogva a természeti jelenségek, tájak stb. leirásában csak kevesen mulják felül; a formában való klasszivitás, mely főkép nyelvének erejében, tisztaságában és világosságában nyilvánul. Világnézete, melynek egyes főbb tételeit már föntebb említettük, a pesszimiznus, mely majd a mély melankólia, majd a nyugodt kétségbeesés hangján nyilvánul, de legalább első műveiben nem tagadja meg az élet neme ideáljait. L. számos prózai filozofiai tárgyu Operette morali-k, néhány fordítás görög klasszikusokból, egy Petrarca-kommentárja. Szerfölött fontos életrajza szempontjából levelezése is (Epistolario), melynek legújabb kiadása három kötetre terjed. Összes művei első kiadása Firenzében jelent meg 1845-46., de azóta több kiadatlan munkája is megjelent külön. Újabban 1889. Mestica adta ki összes prózáit; ugyanő, valamint Chiarini összes verseit. A rávonatkozó irodalom óriási s azért csak Capelletti Bibliografia Leopardiana-jára utalunk (Parma 1882), mely felsorolja az összes fordításokat is. V. ö. Finzi G., Lezioni di storia della letteratura italiana (Torino 1895, IV. köt.). A legjobb francia fordítás az Aulard-féle, a legjobb német a Heyse Pálé. Magyarul csak lirai versei jelentek meg, fordította és a költőről szóló tanulmánnyal ellátta Radó Antal, kiadta a Kisfaludy-társaság.</w:t>
      </w:r>
    </w:p>
    <w:p>
      <w:pPr>
        <w:pStyle w:val="Heading1"/>
        <w:rPr/>
      </w:pPr>
      <w:r>
        <w:rPr/>
        <w:t>Leopardo</w:t>
      </w:r>
    </w:p>
    <w:p>
      <w:pPr>
        <w:pStyle w:val="Normal"/>
        <w:rPr/>
      </w:pPr>
      <w:r>
        <w:rPr/>
        <w:t>Alexandro, olasz szobrász és építőmester. 1475-1520. működött Velencében, hol tevékenységének számos gyönyörű emléke maradt fenn. Ő öntötte bronzból Colleoni világhirü lovasszobrát Verocchiótól, melynek talapzatát is ő építette; tőle valók Zeno bibornok síremléke a velence szt. Márk-templomban és a hires bronzzászlótartók a szt. Márk-téren. Neki tulajdonítják Vendramin doge síremlékét is a S. Giovanni e Paolo-templomban. Épületei közül nevezetesek; a Scuda della Misericordia Velencében és a S. Giustina-templom Padovában.</w:t>
      </w:r>
    </w:p>
    <w:p>
      <w:pPr>
        <w:pStyle w:val="Heading1"/>
        <w:rPr/>
      </w:pPr>
      <w:r>
        <w:rPr/>
        <w:t>Leopold</w:t>
      </w:r>
    </w:p>
    <w:p>
      <w:pPr>
        <w:pStyle w:val="Normal"/>
        <w:rPr/>
      </w:pPr>
      <w:r>
        <w:rPr/>
        <w:t>férfinév, magyarul Lipót (l. o.).</w:t>
      </w:r>
    </w:p>
    <w:p>
      <w:pPr>
        <w:pStyle w:val="Heading1"/>
        <w:rPr/>
      </w:pPr>
      <w:r>
        <w:rPr/>
        <w:t>Leopold</w:t>
      </w:r>
    </w:p>
    <w:p>
      <w:pPr>
        <w:pStyle w:val="Normal"/>
        <w:rPr/>
      </w:pPr>
      <w:r>
        <w:rPr/>
        <w:t>Károly Gusztáv, svéd költő, szül. Stokcholmban 1765 nov. 23., megh. 1829 nov. 9. L. egyszerü vámhivatalnok fia volt. 17 éves korában került az upsalai egyetemre. Itt irta meg (1778) Óda a trónörökös születésére c. költeményét. 1782. greifswaldi docenssé lett, két évvel később azonban visszatért Upsalába, ahol (1785) remek erotikus ódáival magára vonta III. Gusztáv király figyelmét. Már a következő évben meghivást kapott Stockholmba, ahol a királyi palotában kapott lakást és évdíjat, s az akadémia tagjává lett. Költői művei közt legszebbek a rímes elbeszélései, ezek sorában az Eglé och Anette, amelyben finom ironiával festi a svéd elökelő társadalom lelki ürességét. Irt tragédiákat is (Odia, Virginia), de ezek csak arról tesznek tanuságot, hogy a nagy lirikus és finoman boncoló elméjü humoristában kevés volt a drámai tehetség.</w:t>
      </w:r>
    </w:p>
    <w:p>
      <w:pPr>
        <w:pStyle w:val="Heading1"/>
        <w:rPr/>
      </w:pPr>
      <w:r>
        <w:rPr/>
        <w:t>Leopoldia</w:t>
      </w:r>
    </w:p>
    <w:p>
      <w:pPr>
        <w:pStyle w:val="Normal"/>
        <w:rPr/>
      </w:pPr>
      <w:r>
        <w:rPr/>
        <w:t>Parl. (növ.), l. Gyöngyike.</w:t>
      </w:r>
    </w:p>
    <w:p>
      <w:pPr>
        <w:pStyle w:val="Heading1"/>
        <w:rPr/>
      </w:pPr>
      <w:r>
        <w:rPr/>
        <w:t>Leopoldina</w:t>
      </w:r>
    </w:p>
    <w:p>
      <w:pPr>
        <w:pStyle w:val="Normal"/>
        <w:rPr/>
      </w:pPr>
      <w:r>
        <w:rPr/>
        <w:t>több város Braziliában; a legjelentékenyebb Espirito Santóban, 35 km.-nyire Victoriától, a Santa-Maria mellett, 5000 lak., nagy kávé-, azonkivül cukorültetvényekkel.</w:t>
      </w:r>
    </w:p>
    <w:p>
      <w:pPr>
        <w:pStyle w:val="Heading1"/>
        <w:rPr/>
      </w:pPr>
      <w:r>
        <w:rPr/>
        <w:t>Leopoldina-egyesület</w:t>
      </w:r>
    </w:p>
    <w:p>
      <w:pPr>
        <w:pStyle w:val="Normal"/>
        <w:rPr/>
      </w:pPr>
      <w:r>
        <w:rPr/>
        <w:t>(Leopoldinen-Verein), 1829. alakult Bécsben, elsősorban az É.-amerikai kat. missziók támogatására, azután általában a kereszténység terjesztésére a művelődéstől távol eső vidékeken, I. Ferenc leánya, Leopoldina braziliai császárnő és osztrák főhercegnő emlékére. Az egyesület céljainak elérését alamizsnával eszközli. V. ö. Lonovics, Egyh. Archaeologia (III.).</w:t>
      </w:r>
    </w:p>
    <w:p>
      <w:pPr>
        <w:pStyle w:val="Heading1"/>
        <w:rPr/>
      </w:pPr>
      <w:r>
        <w:rPr/>
        <w:t>Leopoldina explanatio</w:t>
      </w:r>
    </w:p>
    <w:p>
      <w:pPr>
        <w:pStyle w:val="Normal"/>
        <w:rPr/>
      </w:pPr>
      <w:r>
        <w:rPr/>
        <w:t>l. Explanatio.</w:t>
      </w:r>
    </w:p>
    <w:p>
      <w:pPr>
        <w:pStyle w:val="Heading1"/>
        <w:rPr/>
      </w:pPr>
      <w:r>
        <w:rPr/>
        <w:t>Leopoldova</w:t>
      </w:r>
    </w:p>
    <w:p>
      <w:pPr>
        <w:pStyle w:val="Normal"/>
        <w:rPr/>
      </w:pPr>
      <w:r>
        <w:rPr/>
        <w:t>kisközség, l. Csenta.</w:t>
      </w:r>
    </w:p>
    <w:p>
      <w:pPr>
        <w:pStyle w:val="Heading1"/>
        <w:rPr/>
      </w:pPr>
      <w:r>
        <w:rPr/>
        <w:t>Leopoldshall</w:t>
      </w:r>
    </w:p>
    <w:p>
      <w:pPr>
        <w:pStyle w:val="Normal"/>
        <w:rPr/>
      </w:pPr>
      <w:r>
        <w:rPr/>
        <w:t>falu Bernburg anhalti járásban, Stassfurt mellett, (1890) 6435 lak., sóbányával és kémiai iparral.</w:t>
      </w:r>
    </w:p>
    <w:p>
      <w:pPr>
        <w:pStyle w:val="Heading1"/>
        <w:rPr/>
      </w:pPr>
      <w:r>
        <w:rPr/>
        <w:t>Leopoldville</w:t>
      </w:r>
    </w:p>
    <w:p>
      <w:pPr>
        <w:pStyle w:val="Normal"/>
        <w:rPr/>
      </w:pPr>
      <w:r>
        <w:rPr/>
        <w:t>(ejtsd: -vill), állomás a Kongo-államban, a Stanley Pool balpartján. Ez a felső Kongo és Kasszai folyókon a gőzhajózás kiinduló pontja; az árukat még most Matadiból idáig teherhordók hozzák föl. Kikötője Kindsassza; a baptisták hittérítő állomása Arthington és a batekék fővárosa Ntamoközelében, Brazzaville pedig vele szemben van.</w:t>
      </w:r>
    </w:p>
    <w:p>
      <w:pPr>
        <w:pStyle w:val="Heading1"/>
        <w:rPr/>
      </w:pPr>
      <w:r>
        <w:rPr/>
        <w:t>Leordina</w:t>
      </w:r>
    </w:p>
    <w:p>
      <w:pPr>
        <w:pStyle w:val="Normal"/>
        <w:rPr/>
      </w:pPr>
      <w:r>
        <w:rPr/>
        <w:t>kisközség Máramaros vmegye visói j.-ban, (1891) 1264 oláh és német lakossal.</w:t>
      </w:r>
    </w:p>
    <w:p>
      <w:pPr>
        <w:pStyle w:val="Heading1"/>
        <w:rPr/>
      </w:pPr>
      <w:r>
        <w:rPr/>
        <w:t>Leo taktikája</w:t>
      </w:r>
    </w:p>
    <w:p>
      <w:pPr>
        <w:pStyle w:val="Normal"/>
        <w:rPr/>
      </w:pPr>
      <w:r>
        <w:rPr/>
        <w:t>l. Bölcs Leo.</w:t>
      </w:r>
    </w:p>
    <w:p>
      <w:pPr>
        <w:pStyle w:val="Heading1"/>
        <w:rPr/>
      </w:pPr>
      <w:r>
        <w:rPr/>
        <w:t>Leotychides</w:t>
      </w:r>
    </w:p>
    <w:p>
      <w:pPr>
        <w:pStyle w:val="Normal"/>
        <w:rPr/>
      </w:pPr>
      <w:r>
        <w:rPr/>
        <w:t>v. Leotic hydas, spártai király. 479. ő volt a görög haderőnek főfőparancsnoka Mykale mellett. 470., midőn Spárta részéről háborut terveztek a tesszáliai aleuadok ellen, megvesztegette magát és a fenyegető ítélet elől Tegeába szökött, ahol meghalt.</w:t>
      </w:r>
    </w:p>
    <w:p>
      <w:pPr>
        <w:pStyle w:val="Heading1"/>
        <w:rPr/>
      </w:pPr>
      <w:r>
        <w:rPr/>
        <w:t>Leovigild</w:t>
      </w:r>
    </w:p>
    <w:p>
      <w:pPr>
        <w:pStyle w:val="Normal"/>
        <w:rPr/>
      </w:pPr>
      <w:r>
        <w:rPr/>
        <w:t>a nyugati gótok királya, uralkodott 568-586. Athanagild halála után két évig tartó választási küzdelem árán nyerte el a királyi széket, miután nőül vette Gosvinthát, elődje özvegyét. Egyike volt a birodalom legerélyesebb uralkodóinak, ki déli Spanyolországból kiszorította a görögöket, megfékezte a lázongó főnemességet, s visszaszerezte a királyságnak tekintélyét. A nyugati gótoknak Eurich király által összegyüjtött törvényeit megint érvényre emelte. Midőn via, Hermenegild, az ariánus hitről letérve, a katolikusokat lázadásra ösztönözte, elfogatta s miután az ariánus hitre visszatérni vonakodott, 585. Tarragonában lefejeztette. Élete végén a svédek fölött aratott diadalt. L. volt a nyugati gótoknak utolsó ariánus hitü királya. L. Gótok.</w:t>
      </w:r>
    </w:p>
    <w:p>
      <w:pPr>
        <w:pStyle w:val="Heading1"/>
        <w:rPr/>
      </w:pPr>
      <w:r>
        <w:rPr/>
        <w:t>Leölés</w:t>
      </w:r>
    </w:p>
    <w:p>
      <w:pPr>
        <w:pStyle w:val="Normal"/>
        <w:rPr/>
      </w:pPr>
      <w:r>
        <w:rPr/>
        <w:t>l. Lebunkózás.</w:t>
      </w:r>
    </w:p>
    <w:p>
      <w:pPr>
        <w:pStyle w:val="Heading1"/>
        <w:rPr/>
      </w:pPr>
      <w:r>
        <w:rPr/>
        <w:t>Leövey</w:t>
      </w:r>
    </w:p>
    <w:p>
      <w:pPr>
        <w:pStyle w:val="Normal"/>
        <w:rPr/>
      </w:pPr>
      <w:r>
        <w:rPr/>
        <w:t>Sándor (lövői és lövőpetri), vallás- és közoktatásügyi miniszteri tanácsos, szül. Sugatagon 1841 nov. 29. Korán árvaságra jutott, s miután gimnáziumi tanulmányait kiváló sikerrel elvégezte, a fővárosba jött, hol jogot hallgatott, mialatt saját erejéből tartotta fenn magát, s a Néptanítók Lapját fordította rutén nyelvre. 1867. kinevezték tiszteletbeli fogalmazónak a kultuszminisztériumba; 1869. pedig valóságos fogalmazóvá lépett elő. Ezután nagy szakismerete és reform törekvései által egyre jobban kitünt és folyton emelkedett; 1892. címzetes 1895. valóságos miniszteri tanácsos lett. Ez idő szerint a tudomány-egyetemek ügyeit vezeti, tehát a legmagasabb oktatásunk egyik vezérlő tagja.</w:t>
      </w:r>
    </w:p>
    <w:p>
      <w:pPr>
        <w:pStyle w:val="Heading1"/>
        <w:rPr/>
      </w:pPr>
      <w:r>
        <w:rPr/>
        <w:t>Lep.</w:t>
      </w:r>
    </w:p>
    <w:p>
      <w:pPr>
        <w:pStyle w:val="Normal"/>
        <w:rPr/>
      </w:pPr>
      <w:r>
        <w:rPr/>
        <w:t>termékrajzi nevek mellett a Lepelletier nevének rövidítése (l. o.).</w:t>
      </w:r>
    </w:p>
    <w:p>
      <w:pPr>
        <w:pStyle w:val="Heading1"/>
        <w:rPr/>
      </w:pPr>
      <w:r>
        <w:rPr/>
        <w:t>Lép</w:t>
      </w:r>
    </w:p>
    <w:p>
      <w:pPr>
        <w:pStyle w:val="Normal"/>
        <w:rPr/>
      </w:pPr>
      <w:r>
        <w:rPr/>
        <w:t>(lien, splen), működését illetőleg az u. n. vérmirigyekhez sorozzák. Tény az, hogy benne a vörös vérsejtek elpusztulnak; emellett az állományában található bomlásanyagok tanuskodnak, valamint a benne foglalt vérsejteket tartalmazó sejtek is. E sejtek t. i. ugy képződnek a lépben, hogy a fehér vérsejtek magukba veszik a vörös vérsejteket, melyek azután darabokra szétesnek. Ezenkivül némely állatok vérében vörös vérsejtek is képződnek. A fehér vérsejteknek a lépben való képződése minden kétségen kivül áll. Sok esetben irtottak már ki lépet s az illetők életben maradtak; a lép tehát más szerv által működésében pótolható. A vörös vérsejtek képződésében amugy is a vörös csontvelőt illeti meg az oroszlánrész, a fehér vérsejtek képződése pedig a nyirokmirigyekben történhetik leginkább. Anatomiai leirássát l. Hasüri szervek.</w:t>
      </w:r>
    </w:p>
    <w:p>
      <w:pPr>
        <w:pStyle w:val="Heading1"/>
        <w:rPr/>
      </w:pPr>
      <w:r>
        <w:rPr/>
        <w:t>Lép</w:t>
      </w:r>
    </w:p>
    <w:p>
      <w:pPr>
        <w:pStyle w:val="Normal"/>
        <w:rPr/>
      </w:pPr>
      <w:r>
        <w:rPr/>
        <w:t>a méhlakban felülről lefelé, közös válaszfallal épült, sejtekből álló viasztábla, mely a méz és himpor, valamint a fiasítás befogadására szolgál. A lép részint kisebb hatszögletü sejtekből áll, melyekbe a méhek mézet s himport gyüjtenek és fiasítanak, részint nagyobbakból, melyekben mézen kivül csakis herefiasítás foglal helyet. Ha a méhek maguk építik ki (műlépek nélkül), eleintén csak apróbb sejteket építenek (tiszta építmény), utóbb azonban heresejtek építésére térnek át. Ifju királynő mellett a méhek az első évben főleg tiszta építményen buzgólkodnak, ha azonban már munkás méh s heresejteket tartalmazó lépeik építése iránt, sőt anyátlan népek kizárólag csak ilyeneket építenek. A modern méhészeknek a műlépek alkalmazása bizonyos mérvig tetszésétől függ, hogy milyen fajta sejtü lépeket építtessen. Ahol a heresejtek a munkásméhsejtekkel érintkeznek, helyenkint rendelten alaku átmeneti sejtek képződnek, melyek ha kisebbek, nem vétetnek használatba, különben mézgyüjtésre szolgálnak. A lépek szélén ragasztósejtek találhatók. Időnkint a méhek a lép szélén lecsüngő, makkalaku sejteket építenek, melyek a királynő nevelésére szolgálnak (anyabölcsők), sőt ha a petéttoljó a rajzási előkészületek közben elpusztult volna, maguk nevelnek egy erre alkalmas megtermékenyült petéből királynőt, mely esetben a lép felületén a környező sejtek megsemmisítésével építenek a királynővé fejlesztendő pótanyabölcsőt (l. az ábrát). A fiasításra szolgáló lépek egyenlő vastagok s csak alsó végeiken keskenyednek el. A méhek a lépekben átjárókul itt-ott lyukakat hagynak. az egymástól való távolság (lépköz) 10 mm., a röplyukhoz való irányuk pedig vagy teljesen párhuzamos (meleg építmény), vagy kissé rézsutos (félig meleg), vagy végül merőleges (hideg). Ezen elrendezés meleg vidékeken a célszerübb, az u. n. meleg építmény pedig hidegebb tájakon.</w:t>
      </w:r>
    </w:p>
    <w:p>
      <w:pPr>
        <w:pStyle w:val="Brahely"/>
        <w:rPr/>
      </w:pPr>
      <w:r>
        <w:rPr/>
        <w:t xml:space="preserve">[ÁBRA] </w:t>
      </w:r>
      <w:r>
        <w:rPr>
          <w:rStyle w:val="Brafelirat"/>
          <w:b/>
          <w:bCs/>
        </w:rPr>
        <w:t>Lép. a) királynősejt, melyből a fiatal királynő már kimászott- b) még fedett királynősejt; d) felharapott királynősejt.</w:t>
      </w:r>
    </w:p>
    <w:p>
      <w:pPr>
        <w:pStyle w:val="Heading1"/>
        <w:rPr/>
      </w:pPr>
      <w:r>
        <w:rPr/>
        <w:t>Lepa</w:t>
      </w:r>
    </w:p>
    <w:p>
      <w:pPr>
        <w:pStyle w:val="Normal"/>
        <w:rPr/>
      </w:pPr>
      <w:r>
        <w:rPr/>
        <w:t>horvát, vagyis «Szép», I. Béla király ifjabb leányának, Ilonának becéző neve. L. Ilona (IX. köt., 589. old.).</w:t>
      </w:r>
    </w:p>
    <w:p>
      <w:pPr>
        <w:pStyle w:val="Heading1"/>
        <w:rPr/>
      </w:pPr>
      <w:r>
        <w:rPr/>
        <w:t>Le Palais</w:t>
      </w:r>
    </w:p>
    <w:p>
      <w:pPr>
        <w:pStyle w:val="Normal"/>
        <w:rPr/>
      </w:pPr>
      <w:r>
        <w:rPr/>
        <w:t>Belle Isle (l. o.) sziget fővárosa.</w:t>
      </w:r>
    </w:p>
    <w:p>
      <w:pPr>
        <w:pStyle w:val="Heading1"/>
        <w:rPr/>
      </w:pPr>
      <w:r>
        <w:rPr/>
        <w:t>Lepanto</w:t>
      </w:r>
    </w:p>
    <w:p>
      <w:pPr>
        <w:pStyle w:val="Normal"/>
        <w:rPr/>
      </w:pPr>
      <w:r>
        <w:rPr/>
        <w:t>(Naupaktosz, Epakto), kikötőváros és püspöki székhely, Naupaktia járás főhelye Akarnánia és Etolia görög nomoszban, az 1 négyzetkm. széles L.-i szoros É-i partján, (1889) 2296 lak. A Rigani-hegy lejtőjén amfiteatrumszerüen épült város, kikötőjének eliszaposodása miatt minden jelentőségét elvesztette. L. az ókorban Naupaktosz volt Kr. e. 456. az athéniek foglalták el, akiktől 404. a lokriadiak visszavették. 1407. a velenceiek kerítették birtokukba és annyira megerősítették, hogy II. Bajazid csak 150 000 emberrel tudta megadásra kényszeríteni. Ismeretes L. az 1571 okt. 7. a közelében kivívott tengeri ütközetről, amelyben Don Juan d'Austria a török hajóhadat teljesen tönkre tette és 12 000 keresztény gályarabot szabadított. ki.</w:t>
      </w:r>
    </w:p>
    <w:p>
      <w:pPr>
        <w:pStyle w:val="Heading1"/>
        <w:rPr/>
      </w:pPr>
      <w:r>
        <w:rPr/>
        <w:t>Lepárlás</w:t>
      </w:r>
    </w:p>
    <w:p>
      <w:pPr>
        <w:pStyle w:val="Normal"/>
        <w:rPr/>
      </w:pPr>
      <w:r>
        <w:rPr/>
        <w:t>(destillatio). Igen fontos kémiai művelet, amellyel az illékony, de cseppfolyósítható testeket a kevésbbé vagy nem illékonyaktól elválasztani lehet. E művelettel már a IV. században különösen az arab alkémisták foglalkoztak. A L.-hoz használt készülék három részből áll: 1. desztilláló edény, amelyben a desztillálandó folyadékot melegítik, forralják- 2. a hűtőkészülék, mely a folyadékból elillanó gőzöket lehűti, cseppfolyóvá sűríti meg és végre 3. a felfogó vagy szedő edény, amelyben a megsűrüsödött gőzök folyadék alakjában összegyülnek. Kisebb műveleteknél a desztilláló edény legtöbbször üveg, néha porcellán és fémből való lombik vagy retorta; nagyobb mennyiségü folyadékok L.-ánál üstalaku réz-, Ólom-, vas- stb. edény, amelyre a hűtőkészülékkel összekötött fém «sisak» szorul. A hűtőkészülék (l. o.) igen sokféle. Kémiai műveletekben legáltalánosabb használatos a Liebig-féle hűtő; ez áll vékonyabb üvegcsőbő, amely tágas, de rövidebb üvegcsőbe van légmentesen beillesztve, ugy hogy a vékonyabb üvegcsőnek mindkét vége a tágasabból kiér. A rendesen ferdén felállított tágasabb üvegcső mindkét végén egy-egy nyilás van; az alsó nyilás a viztartóból folyó hűtőviz bevezetésére, a felső pedig a gőzöktől átmelegedett viz elvezetésére szolgál. A Liebig-féle hűtő belső üvegcsövének felső vége átfurt dugó révén a desztilláló lombikkal van összekötve, az alsó pedig a szedő edénybe nyulik be. A L. e. készülékkel ugy történik, hogy a illető folyadékkal félig vagy 2/3-áig megtöltött desztilláló lombikot, melybe rendesen hőmérőt is szoktak beállítani, szabad lánggal melegítik, vagy vizfürdőbe, homokfürdőbe stb. állítják. Ilyen módon a könnyen illó (alacsonyabb forráspontu) folyadékok a kevésbbé illékonyaktól (magasabb forráspontuaktól) vagy a nem illékonyaktól könnyen elválaszthatók, és a szedő edénybe összegyült terményeknek ismételt L.-ával azok az idegen anyagoktól teljesen megszabadíthatók. Érthető azonban, hogy ha olyan folyadékelegyeket desztillálnak le, amelyekben az elegyrészek forráspontja között nem nagy a különbség (p. alkohol és viz elegyét), akkor a könnyebben elillanó rész (példánkban az alkohol) gőzéhez a kevésbbé illékony (viz) gőzéből több-kevesebb hozzá lesz keveredve és igy ezek együttesen fognak megsűrüsödni a szedő edénybe. Ilyen esetekben a desztilláló lombik nyakába hosszabb, helyenként tekévé kiszélesedett üvegcsövet (deflenmatort) illesztenek és ezt kötik össze a hűtővel, amikor a könnyebben megsűrüsödő gőzök (alkohol) csak a hűtőben sűrüsödnek meg. Ez utóbbi eljárással a folyadék elegyrészei könnyen elválaszthatók egymástól. Sok esetben a desztillálandó folyadékon vizgőzt, levegőt, hidrogént vagy más gázokat hajtanak keresztül, mely a folyadékgőzöket magával ragadja és igy a L.-t megkönnyíti. A forráspont közelében vagy a forráspont alatt is könnyen bomló folyadékok L.-a légritkított térben ugy történik, hogy a légmentesen záró lepároló készülék szedő edényét szivattyuval kapcsolják össze. A L. nemcsak a laboratoriumokban, hanem a gyógyszerészetben, legkivált pedig a gyáriparban (szesz-, éter-, kloroform-, szénkéneg- stb. gyártás) az egyes termékek előállításánál és megtisztításánál szerfelett fontos szerepet játszik. A L.-nak azt a másik nemét, amikor a levegő nem járta térben magasabb hőmérsékletre hevített széntartalmu testeknek bomlási termékei gyüjtetnek össze, száraz l.-nak hivják. A különféle testek különböző hőmérségeken bomlanak szét (bomlási hőmérséklet) és a bomlási termékek is a legkülönfélébb vegyületek lehetnek. Némelyek elbomlanak már forráspontjuk alatt, másoknál pedig a forráspont és bomlási hőmérséklet olyan közel esnek egymáshoz, hogy hevítéskor ezeknek gőze elegye a változatlanul elillanó és a bomlási termékek gőzeinek. Ez az eset áll elő p. a glicerin hevítésekor. Azok a testek, melyekből a száraz L.-kor csak illékony termékek képződnek, maradékot nem hagynak hátra; másokból a hőmérséklet fokozásával más és más termékek keletkeznek, mig végre többé-kevésbbé tiszta likacsos szén marad vissza. Igy p. fából a száraz L.-kor eleinte viz, nemsokára különféle gázok és gőzök fejlődnek, később olajos barna szinü, sajátságos szagu folyadékok párolognak át, végre kátrány távozik el és faszén marad vissza. A gázalaku bomlási termékek között van a világító gáz, a megsűrüsödött fekete szinü folyadékban pedig metilalkohol (faszesz), faecet, fakátrány stb. A száraz L. a gyáriparban szintén igen gyakran alkalmazott eljárás.</w:t>
      </w:r>
    </w:p>
    <w:p>
      <w:pPr>
        <w:pStyle w:val="Normal"/>
        <w:rPr/>
      </w:pPr>
      <w:r>
        <w:rPr/>
        <w:t xml:space="preserve">A L. célja a szeszgyártásban a kierjedt cefréből a szeszt előállítani. Az érett cefre tartalmaz: a) fel nem oldott és abban úszkáló anyagokat; b) feloldott anyagokat, melyek </w:t>
      </w:r>
      <w:r>
        <w:rPr>
          <w:rStyle w:val="Grg"/>
        </w:rPr>
        <w:t></w:t>
      </w:r>
      <w:r>
        <w:rPr/>
        <w:t xml:space="preserve">) vagy gőzzé nem változtathatók; </w:t>
      </w:r>
      <w:r>
        <w:rPr>
          <w:rStyle w:val="Grg"/>
        </w:rPr>
        <w:t></w:t>
      </w:r>
      <w:r>
        <w:rPr/>
        <w:t>) vagy pedig a melegítés folytán gőzzé válván, elszállanak. Ezen utóbbiak közé tartozik a borszesz v. etilalkohol, mely rendes viszonyok között 78,5 C°-nál indul forrásnak. A cefrének forralása által tehát abból elszállnak az összes gőzzé változtatható anyagok, melyeket azonban a hidegen tartott hűtőbe vezetve, ebből ismét folyadékalakban látunk kifolyni. A szeszdesztilláló készülékek most már annyira tökéletesítve vannak, hogy a kierjedt 6-10% szesztartalmu cefréből közvetlenül 92-95% szesztartalmu párlatot nyerünk. Mig régebben e célra 3-5 ízben újból kellett desztillálni e párlatot. Ez két fizikai elvnek elmés alkalmazása által vált lehetővé: a rektifikáció és deflegmáció (l. o.) által. A lepárolásnál nyert szesz nem folytonosan egyforma, a lepárlás elején kifolyó szesz olyan anyagokkal van tisztátalanítva, melyek forrási pontjai még a szesznél is alacsonyabb, p. aldehidek, ezen részletet a szesz elejének nevezzük; a lepárlás vége felé újból tisztátalanabb szeszt kapunk, mert a magasabb forrási pontu kozmaolajok gőze bővebben kerül a hűtőbe, ezen szesz-részletet szesz utoljának nevezzük. A két részlet között folyik a java szesz.</w:t>
      </w:r>
    </w:p>
    <w:p>
      <w:pPr>
        <w:pStyle w:val="Heading1"/>
        <w:rPr/>
      </w:pPr>
      <w:r>
        <w:rPr/>
        <w:t>Lepárlók</w:t>
      </w:r>
    </w:p>
    <w:p>
      <w:pPr>
        <w:pStyle w:val="Normal"/>
        <w:rPr/>
      </w:pPr>
      <w:r>
        <w:rPr/>
        <w:t>(szeszgyártásnál), az alkoholnak a cefréből való elkülönítésére szolgálnak. Azon szerkezetek, melyeknél a szeszgőzök csak egyszerüen elpárologtatnak, egyszerü lepárló-üstöknek nevezzük. Ezek csakis kisebb pálinkafőzdékben vannak alkalmazásban, mig az ipari célokra szánt szesz oly összetett készülékekben főzetik, melyek a szeszt részben rektifikáják, részben finomítják is. Vannak időszakosan és folytonosan dolgozó L., az elsőknél a főző üst csak meghatározott mennyiségü cefre felvételére alkalmas és csak ennek kifőzése után töltetik meg új cefrével, mig a visszamaradó moslék csappal lebocsátandó; utóbbinál a cefrének a készülékbe való lebocsátása munkaszünet nélkül folytonosan történik; ekkor a moslék rendszerint külön mosléktartóba gyül össze s innen automatikusan lesz kibocsátva. Az időszakos L. közt leggyakoribb a Schwarz-féle, melynél a cefrekazánok fából vagy fémből valók, egymás fölé helyezvén, azonkivül rendszerint a két cefrefőző-kazán fölé még egy előmelegítő kazánt is helyeznek. Ha a helyi viszonyok megengedik, még a rektifikátort is a főző kazánok fölé helyezik. Legáltalánosabb ama elrendezés, melyet az ábrában mutatunk be, amidőn az egyesített főzőkazánok közös testet alkotnak, melléjük lesz a rektifikátor állítva és e mellé a kondenzátor. A bemutatott szerkezetben a rektifikátor két részből való, ugy a szesztelenített aljszeszt nem kell többé a főzőkazánba vezetni. A vázolt szerkezetnél I. cefremelegítő, II. felső cefrekazán, III. alsó cefrekazán.</w:t>
      </w:r>
    </w:p>
    <w:p>
      <w:pPr>
        <w:pStyle w:val="Brahely"/>
        <w:rPr/>
      </w:pPr>
      <w:r>
        <w:rPr/>
        <w:t xml:space="preserve">[ÁBRA] </w:t>
      </w:r>
      <w:r>
        <w:rPr>
          <w:rStyle w:val="Brafelirat"/>
          <w:b/>
          <w:bCs/>
        </w:rPr>
        <w:t>Lepárló-készülék.</w:t>
      </w:r>
    </w:p>
    <w:p>
      <w:pPr>
        <w:pStyle w:val="Normal"/>
        <w:rPr/>
      </w:pPr>
      <w:r>
        <w:rPr/>
        <w:t>A munka megindításánál az érett cefre h csapon át az előmelegítőbe lesz bocsátva, g és f tolóventil pedig mindaddig nyitva marad, mig ugy az alsó, mint a felső cefrekazán ürtartalmuk mintegy ľ-ére megtelt. Ekkor az alsó cefrekazánba a ventilenát fáradt gőz, majd b ventilen friss gőz kerül. A cefre lefőzésénél a szeszpárák a c rézsisakba hatolnak, ahonnét d csöveken át a felső cefrekazánba jutnak és az abban levő cefrét felfőzik. Az itt keletkező szeszgőzök az i rézsisakon és a k vezető csövön át az l-lel jelölt rektifikátorba jutnak, ahonnét az m m1 m2 m3 deflegmator tányérokon áthatolnak, miközben a vizpárák legnagyobb része lecsapódik, a telített szeszpárák pedig n csövön át a kondenzátorban lehűttetnek. Midőn a III-al jelölt cefrekazánban a cefre ki van főzve, akkor a moslék e csövön át a mosléktartóba leeresztetik. (Átlag 100 liter cefre után 95-98 liter moslékot kapunk.) A felső kazánból a félig kifőzött cefre az f tolóventil kinyitása által jut III-ba, épp ugy a g tolóventillel I-ből II-be. Ekkor friss cefre lesz h csapon át az előmelegítőbe eresztve. Az l-lel jelölt rektifikátorban összegyüjtött aljszesz az r közvetítő csapon át l1 szeparátorba bocsáttatik és újból q visszacsapó ventilen át (mely a gőznek a szeparátorba való behatását megengedi, de a fordított irányu közlekedését elzárja) beömlő gőzzel felforraltatik; a szeszpárák az r sisakon és s csövön át a II. vagy gyakrabban a III. kazánba vezetetnek. A szesztelenített aljszesz a t csapon át a pöcegödörbe lesz vezetve. A kondenzátor lehet kigyó-csöves, több álló csőből való, vagy mint az ábra mutatja, kettős hengerből képeztetik. A szeszpárnák az n csövön át ezen kettős hengerbe jutnak és az u csapon át beeresztett hideg viz által cseppfolyóvá változtatnak át és v-nél a szeszmérőbe hatolnak. A folytonosan működő L.-nál a kierjedt cefre folytonosan ömlik a főző készülék felső részébe és vagy oszlopszerüen egymás fölött elhelyezett rekeszeken át, vagy szakadatlan rétegben folyik lefelé, mig a desztilláló gőz az ellenkező irányban alulról felfelé emelkedik, ugy hogy a cefrét teljesen szesztelen moslékra és több-kevesebb vizgőzzel kevert alkohol-gőzökre bontja szét. A tovaszálló alkohol-gőzök a készüléknek rektifikáló és deflengmáló részeiben erősbítve és tisztítva jutnak a kondenzátorba. Ugy a cefrének a lepárlóba való bevezetését, mint a mosléknak a készülékből való kivezetését egyenletesen kell végezni; a lepárlás rendes menetére továbbá a gőznek egyenletes bevezetésére is nagy befolyással lesz. A folytonosan dolgozó L. lényeges alkatrészei a cefrefőző oszlop, a rektifikáló oszlop, a deflegmáló rész, a kondenzátor, ezeken kivül pedig a cefretápláló, a moslékelvezető és a gőzszabályozó. A gőzmegtakarítás szempontjából a folytonosan dolgozó L.-nál is alkalmazzák az előmelegítés elvét, ugy hogy a cefrét, mielőtt a cefréző oszlopba kerülne, csöveken át a mosléktartón, a deflegmatoron vagy a rektifikátoron vezetik át.</w:t>
      </w:r>
    </w:p>
    <w:p>
      <w:pPr>
        <w:pStyle w:val="Heading1"/>
        <w:rPr/>
      </w:pPr>
      <w:r>
        <w:rPr/>
        <w:t>Lepas</w:t>
      </w:r>
    </w:p>
    <w:p>
      <w:pPr>
        <w:pStyle w:val="Normal"/>
        <w:rPr/>
      </w:pPr>
      <w:r>
        <w:rPr/>
        <w:t>(állat), a kaslábu rákok rendjének egyik neme, amelynek fajai hosszu kocsányokon helyhez tapadva élnek a tengerbe alámerült tárgyakon. Ezeket régebben a lágytestüek közé sorolták s csak fejlődésmenetüknek ismerete után helyezték a rákok közé.</w:t>
      </w:r>
    </w:p>
    <w:p>
      <w:pPr>
        <w:pStyle w:val="Heading1"/>
        <w:rPr/>
      </w:pPr>
      <w:r>
        <w:rPr/>
        <w:t>Le Passant</w:t>
      </w:r>
    </w:p>
    <w:p>
      <w:pPr>
        <w:pStyle w:val="Normal"/>
        <w:rPr/>
      </w:pPr>
      <w:r>
        <w:rPr/>
        <w:t>Hervilly Ernő (l. o.) francia iró álneve.</w:t>
      </w:r>
    </w:p>
    <w:p>
      <w:pPr>
        <w:pStyle w:val="Heading1"/>
        <w:rPr/>
      </w:pPr>
      <w:r>
        <w:rPr/>
        <w:t>Le Pautre</w:t>
      </w:r>
    </w:p>
    <w:p>
      <w:pPr>
        <w:pStyle w:val="Normal"/>
        <w:rPr/>
      </w:pPr>
      <w:r>
        <w:rPr/>
        <w:t>(ejtsd: löpótr) János, francia rézmetsző, szül. 1617., megh. 1682. Mintegy 1500 iparművészeti rézkarcával, melyek Livre de miroirs, tables, etc., Feuillages et autres ornements, Vases et bordures de miroirs, Escussons stb. címen jelentek meg, az építészeti jellegü XIV: Lajos korabeli díszítő ízlés figyelemreméltó képviselője.</w:t>
      </w:r>
    </w:p>
    <w:p>
      <w:pPr>
        <w:pStyle w:val="Heading1"/>
        <w:rPr/>
      </w:pPr>
      <w:r>
        <w:rPr/>
        <w:t>Lepavina</w:t>
      </w:r>
    </w:p>
    <w:p>
      <w:pPr>
        <w:pStyle w:val="Normal"/>
        <w:rPr/>
      </w:pPr>
      <w:r>
        <w:rPr/>
        <w:t>kisközség Belovár-Kőrös vmegye kaproncai j.-ban, (1891) 199 horvát-, szerb lakossal, vasúti állomással és táviróhivatallal, barnaszénbányával.</w:t>
      </w:r>
    </w:p>
    <w:p>
      <w:pPr>
        <w:pStyle w:val="Heading1"/>
        <w:rPr/>
      </w:pPr>
      <w:r>
        <w:rPr/>
        <w:t>Lépbetegségek</w:t>
      </w:r>
    </w:p>
    <w:p>
      <w:pPr>
        <w:pStyle w:val="Normal"/>
        <w:rPr/>
      </w:pPr>
      <w:r>
        <w:rPr/>
        <w:t>Elsődlegesen, önálló lépbetegségek igen ritkák, s a fehér-vérüségnek nevezett bántalom, melyet egyesek lépbetegségnek tartanak, sem tekinthető önálló lépbajnak. A lép azonban dús érhálózata útján igen érzékenyen reagál ugy a hasüreg vérkeringései rendellenességeire, mint a fertőző bajok általános behatására. Ilyen módon támadnak a lépduzzanatok (helytelenül lépdaganatok). Ezek kétfélék: hevenyések és idültek. Az előbbiek többé-kevésbbé minden lázzal járó akut betegségnél kimutathatók, legnagyobb fokon azonban a tifusznál és a hideglelésnél. Ilyenkor a lép térfogatának 2-3-szorosára, sőt még sokkal nagyobbra is megduzzad. A lép megnagyobbodását részint a kopogtatás segítségével, részint a tapintás által lehet kimutatni, amidőn a bal bordaív alatt, főleg mély belélegzés mellett szélét kiérezhetjük. A hevenyés lépduzzanat gyakran tompa fájdalmakat okoz, de hevesebb tünetekre nem ad alkalmat. Az idült lépduzzanatot főleg hosszantartó hideglelés, hasi vérpangások, fehérvérüség és álfehérvérüség mellett láthatjuk. Egyszerü bővérüségen alapul ezen duzzanat p. máj- és szivbajoknál, amidőn a hajszálerekben fokozott vérnyomás megnagyobbítja az engedékeny lépszövetet, mig ellenben a többi fentjelzett bántalomnál a lép szövetében is megváltozik, kötőszövete szaporodik, sejtes beszűrődés támad benne, s ekkor a lép keményebbé s gyakran sokkal nagyobbá válik, néha az ilyen lép a köldökig, sőt azon tul is leterjed s a hasüreg legnagyobb szervévé lesz. Idült lépduzzanat akkor is kifejlődik, ha valamely májbaj folytán a vérkeringés a májban megnehezített. A lép amiloid (keményítős) elváltozása, amely a más a más szervek hasonló elváltozásával ját együtt, kimerítő súlyos betegségek folyamán támad, kétféle alakban jelentkezhetik, mint szágólép, amidőn az elfajulás főleg a Malpighi-testecskéket illeti, mig a másik alakban az egész lép szövete fajul el, s akkor metszési lapja egyenletesen látszik. Az idült lépduzzanat nem sok kellemetlenséget okoz, kivéve legnagyobb fokait, amidőn a lép 5-6 kilónyi súlyra emelkedik. Gümökóros göbök, szifilomák, néha rossztermészetü daganatok is fejlődnek a lépben. Néhány esetben echinococcus-tömlő telepedett meg e szervben. A lép érhálózatának u. n. végerei vannak s ennélfogva benne is előfordulnak infarktusok, ha a vérárammal rögök jutnak belé; ilyenkor ékalaku területen a vérkeringés megszünik, az oda vezető verőér eldugulása folytán, s ezen helyen véres beivódás és duzzanat keletkezik, amely később lassan eloszlik. Ha azonban veszedelmessé is válhatnak, de operációval, vagy néha egyszerüen a bélcsatornába ürülés által meg is gyógyulhatnak. Súlyos sérüléseknél a lép megrepedhet, ami nagy fájdalommal járó heves belső vérzésre vezet s a beteg nagyfoku vértelenség tünetei között többnyire gyorsan meghal. Néha a lép mozgóvá válik, amennyiben rögzített helyzetéből távozva lefelé csúszik s a hasban mint mozgatható test mutatható ki. Ezen utóbbi kóralak néha nagy kellemetlenségekre ad alkalmat.</w:t>
      </w:r>
    </w:p>
    <w:p>
      <w:pPr>
        <w:pStyle w:val="Normal"/>
        <w:rPr/>
      </w:pPr>
      <w:r>
        <w:rPr/>
        <w:t>A L. gyógyítása az alapbaj kezelésével vág össze, külön gyógyítást csak az idült lépduzzanat s a sebészi módon orvosolható léptályogok és mozgatható lép kivánnak. Az idült lépduzzanat ellen általános erősítő szerek, helybelileg hideg vizzel permetezések s a villamos áram alkalmazása adnak legtöbb eredményt.</w:t>
      </w:r>
    </w:p>
    <w:p>
      <w:pPr>
        <w:pStyle w:val="Heading1"/>
        <w:rPr/>
      </w:pPr>
      <w:r>
        <w:rPr/>
        <w:t>Lepcsa</w:t>
      </w:r>
    </w:p>
    <w:p>
      <w:pPr>
        <w:pStyle w:val="Normal"/>
        <w:rPr/>
      </w:pPr>
      <w:r>
        <w:rPr/>
        <w:t>tibeti néptörzs a Himalájában, a dardsilingi, szikkimi, bhutani és nepali kerületekben. A rong és a khamba törzsre oszlanak, mintegy 15 ezeren vannak, kellemes megjelenésüek, jóindulatuak, ügyesek, a Buddha vallásának hivei. Szikkim uralkodója törzsükből való.</w:t>
      </w:r>
    </w:p>
    <w:p>
      <w:pPr>
        <w:pStyle w:val="Heading1"/>
        <w:rPr/>
      </w:pPr>
      <w:r>
        <w:rPr/>
        <w:t>Lépcső</w:t>
      </w:r>
    </w:p>
    <w:p>
      <w:pPr>
        <w:pStyle w:val="Normal"/>
        <w:rPr/>
      </w:pPr>
      <w:r>
        <w:rPr/>
        <w:t>oly szerkezet, amelyen haladva különböző magasságban (niveauban) fekvő helyiségek között közlekedhetünk. A magasságbeli különbségeket L.-fokok segélyével osztják egy-egy lépésnek megfelelő kisebb részekre. A L. főkelléke, hogy kényelmes legyen, továbbá hogy a szerkezet szilárdsága tekintetében biztosan megfeleljen. A L. kényelmes volta nagyságától, a szilárdsága pedig rendszerint a választott L.-anyag minőségével áll kapcsolatban. A L. anyaga lehet kő (tégla, beton), fa és érc (vas). Igen gyakran alkalmazzák a háromfajta anyagot egy-ugyanazon L.-nél. A L. részeire vonatkozó kifejezések: L.-oldal (L.-pofa) a L.-ket kétoldalt határoló részek neve. A L. szélessége, két L. oldal közötti távolság, mely megegyezik a L.-fok hosszával. L.-oromzat vagy homloksík a L.-fokok vizszintes alapja. Fellépő L.-fok az alulról induló L. első foka. Kilépő fok az emeletek legfelső L.-foka. A L. emelkedése két egymásután következő L.-fok felső lapjának egymástól való függélyes távolsága (a L.-fok magassága). Az emelkedés arányszámát a fokszélesség alatt kér egymásután következő L.-fok homloksíkjának egymástól való vizszintes távolságát értjük. Pihenő vagy podeszt nagyobb vizszintes tér (kőlap stb.), mely a L. egymásutánját megszakítja. Tulajdonképen szélesebb L.-foknak tekinthető. L.-karnak nevezzük a L. megszakítás nélkül való egymásutánját fellépő és pihenő, két pihenő vagy pedig pihenő és kilépő között. E szerint különbséget teszünk egy, két, három stb. karu L.-k között. L.-korlát a L.-n járók leesését megakadályozó és kényelem szempontjából szükséges szerkezet, mely többnyire vasrács alakjában készül, de lehet kőkorlát (ballustrade) vagy téglával falazott korlát is.</w:t>
      </w:r>
    </w:p>
    <w:p>
      <w:pPr>
        <w:pStyle w:val="Normal"/>
        <w:rPr/>
      </w:pPr>
      <w:r>
        <w:rPr/>
        <w:t>Lépcsőház az épületek helyisége, amelyben a lépcsőfokok elhelyezkednek. Rendszerint az egész épület összes emeleteinek lépcsői egy-ugyanazon helyiségben, a közös lépcsőházban vannak, de kivételképen előfordul, hogy az egyes emeletekre vezető lépcsők az épületnek más-más részében fekszenek. Szerkezet tekintetében lehet a lépcső szabadon függő (csak egyik oldalán befalazott) és alátámasztott (falazat, boltozat vagy vastartó által).</w:t>
      </w:r>
    </w:p>
    <w:p>
      <w:pPr>
        <w:pStyle w:val="Normal"/>
        <w:rPr/>
      </w:pPr>
      <w:r>
        <w:rPr/>
        <w:t>L. lehet egyenes egykaru, amikor középvonala egy folytonos egyenest képez. Ilyen fajta lépcsőt rendszerint csak monumentális nagy épületeknél alkalmaznak, mint p. az épülő állandó országháznál is láthatjuk. Egyenes többkaru L. középvonala egyenesekből álló tört vonalat alkot. A L. e fajtáját leggyakrabban készítik különösen az épületek főlépcsőinek alakjában. A genovai mintákra támaszkodó bérházaink boltozott lépcsői kétkaruak. A régibb időkből ránk maradt épületekben a háromkaru főlépcső az általános tipus, amely azonban gyakori az újonnan épülő házakban is. Egy L.-nek lépcsőházai rendszerint közelítően quadratikus alaprajzuak; az egyik oldal az emeletek magasságában vizszintes síklapot képez, a többi három oldalon pedig egy-egy kar lépcsőfokai emelkednek. A szögletekben vannak a pihenők (podesztek). Háromnál több karu L.-k csak szabálytalan, vagy sokszügű alaprajz mellett szokásosak. Nagyszabásu épületeknél nem ritka az ötkaru L., amely alulról egy széles karral indul és egy podeszttől felfelé két irányban ágazik el, rendszerint keskenyebb karokkal. (Ilyen a fővárosi Vigadó-épület főlépcsője is.) Az egyeneskaru L.-től eltérően van kerekded L. is, amelynél a középvonal egészen, vagy részben görbe. Ily kerekded L.-t ugyancsak régi épületeink tartalmaznak. (P. az Andrássy-úton lévő oktogon-házak, melyeknél a lépcsőház félkör alaku.) Előnyük, hogy aránylag csekély helyet foglalnak el, de szembeszökő hátrányuk kényelmetlen voltuk. Félkör és egyenes vonal egyesítésével készítik a patkóalaku L.-t, amelyet leginkább melléklépcsőknél alkalmaznak. Igenszűk helyen, különösen tornyokban, a csigalépcső szolgál előnyösen, melynek alaprajza minimális sugaru kör. Az egyeneskaru lépcsők fokai nem mindig hasábalakuak, hanem előfordul, hogy élük és hátsó lapjuk nem párhuzamos. Az ily Lépcső-fok ékalaku. A kerekded lépcsőknél és különösen a csigalépcsőknél az élek sugarasan helyezkednek el. Ezek tehát valamennyien ékalakuak.</w:t>
      </w:r>
    </w:p>
    <w:p>
      <w:pPr>
        <w:pStyle w:val="Normal"/>
        <w:rPr/>
      </w:pPr>
      <w:r>
        <w:rPr/>
        <w:t>Kiválóan fontos kelléke a L.-nek a kényelmesség, amely lehetőleg csekély megerőltetéssel való járhatóságában nyilvánul meg. Helyes méretezést feltételezve, a L. annál kényelmesebb lehet, minél nagyobb terület áll a rendelkezésére. Viszonyaink közt főlépcsőt nem szabad 1 m. és 30 cm.-nél keskenyebbre szabni. Egy-egy főlépcsőfok átlagos szélessége legalább 30 cm., magassága pedig legalább 16 cm. kell hogy legyen. A padlás- és picelépcsőfokok minimális szélessége 25 cm., magassága pedig 20 cm. Kitünik ezekből, hogy a lépcső kényelmességére nézve irányadó a fokok magassága és szélessége, illetve e két méretnek egymáshoz való viszonya. A fokszélességet sz betüvel, magasságát m betüvel jelölve, az építendő L. fokméreteit a következő egyenlet alapján szokták meghatározni: 2xm.+sz.=64 cm., ahol felvéve az m számára p. 15 cm. méretet, sz 34 cm. lesz. Az igen kényelmes lépcsőfokoknál azonban még 15 cm.-nél is kisebb magasságot szoktak felvenni, a szélesség tehát még 34 cm.-nél is nagyobbnak adódik ki a formula alapján, amely csupán tapasztalati adatnak tekintendő és kisebb-nagyobb eltérést megtűr. A pihenők (podesztek) minimális szélességére egy lépés (60 cm.). A fa- és kőlépcső-fokokat rendszerint fa- és kő-tömbökből készítik, de gyakori a deszkákból, illetve pallókból, ugyszintén a márványlemezekből készített L. is. A vaslépcsők fokait öntött vaslemezekből és egyéb öntött vasalkatrészekből szokták készíteni. A fokok felső lapját többnyire deszkaborítással látják el, vagy fa-pallóból készítik.</w:t>
      </w:r>
    </w:p>
    <w:p>
      <w:pPr>
        <w:pStyle w:val="Normal"/>
        <w:rPr/>
      </w:pPr>
      <w:r>
        <w:rPr/>
        <w:t>Az előlépcsők rendesen földszinti bejáratoknál jönnek alkalmazásba. Különösen díszesek a nagyszabásu középületek előlépcsői, amint azt muzeumoknál, templomterrászoknál stb. esetben láthatjuk. A nemzeti muzeum előlépcsője az első emeletre vezet. Ugyancsak készülnek ily előlépcsők az állandó országháza, a lipótvárosi bazilika és az igazságügyi palota főhomlokzatai elé. L. még Csigalépcső.</w:t>
      </w:r>
    </w:p>
    <w:p>
      <w:pPr>
        <w:pStyle w:val="Heading1"/>
        <w:rPr/>
      </w:pPr>
      <w:r>
        <w:rPr/>
        <w:t>Lépcsőalakzat</w:t>
      </w:r>
    </w:p>
    <w:p>
      <w:pPr>
        <w:pStyle w:val="Normal"/>
        <w:rPr/>
      </w:pPr>
      <w:r>
        <w:rPr/>
        <w:t>(franc. en échelons). A katonaságnál a menetek alatt a bizonyos távköre egymást követő csapatok mindegyik együtt haladó csoportja lépcsőnek neveztetik. Harcra felvonult seregrésznek a terepen való felállítását akkor mondják lépcsőalakzatunak, ha az első harcvonal szárnyai mögött s ezeken átnyulva, mintegy lépcsőzetesen még csapatok vannak felállítva, ugy hogy minden lépcsőt alkotó csapat az előtte állónak szárnyát átszárnyalás ellen biztosítja; p.</w:t>
      </w:r>
    </w:p>
    <w:p>
      <w:pPr>
        <w:pStyle w:val="Brahely"/>
        <w:rPr/>
      </w:pPr>
      <w:r>
        <w:rPr/>
        <w:t>[ÁBRA]</w:t>
      </w:r>
    </w:p>
    <w:p>
      <w:pPr>
        <w:pStyle w:val="Heading1"/>
        <w:rPr/>
      </w:pPr>
      <w:r>
        <w:rPr/>
        <w:t>Lépcsőének</w:t>
      </w:r>
    </w:p>
    <w:p>
      <w:pPr>
        <w:pStyle w:val="Normal"/>
        <w:rPr/>
      </w:pPr>
      <w:r>
        <w:rPr/>
        <w:t>l. Graduale és Hamaalóth.</w:t>
      </w:r>
    </w:p>
    <w:p>
      <w:pPr>
        <w:pStyle w:val="Heading1"/>
        <w:rPr/>
      </w:pPr>
      <w:r>
        <w:rPr/>
        <w:t>Lépcsőház</w:t>
      </w:r>
    </w:p>
    <w:p>
      <w:pPr>
        <w:pStyle w:val="Normal"/>
        <w:rPr/>
      </w:pPr>
      <w:r>
        <w:rPr/>
        <w:t>l. Lépcső.</w:t>
      </w:r>
    </w:p>
    <w:p>
      <w:pPr>
        <w:pStyle w:val="Heading1"/>
        <w:rPr/>
      </w:pPr>
      <w:r>
        <w:rPr/>
        <w:t>Lépcsős csorbázás</w:t>
      </w:r>
    </w:p>
    <w:p>
      <w:pPr>
        <w:pStyle w:val="Normal"/>
        <w:rPr/>
      </w:pPr>
      <w:r>
        <w:rPr/>
        <w:t>a csorbázás (l. o.) oly neme, melynél a téglák vagy kövek az ideiglenesen befejezett függélyes fal végén lépcsőzet alakjában helyezkednek el. A l. előnye a csorbázás többi nemével szemben az, hogy a régi fal ülepedése dacára az új falazat akadály nélkül kapcsolható a meglevőhöz, anélkül hogy a régi falazatot meg kellene bolygatni. Hátránya, hogy igen nagy területet foglal el és sok anyagot igényel.</w:t>
      </w:r>
    </w:p>
    <w:p>
      <w:pPr>
        <w:pStyle w:val="Heading1"/>
        <w:rPr/>
      </w:pPr>
      <w:r>
        <w:rPr/>
        <w:t>Lépcsős hengerpár</w:t>
      </w:r>
    </w:p>
    <w:p>
      <w:pPr>
        <w:pStyle w:val="Normal"/>
        <w:rPr/>
      </w:pPr>
      <w:r>
        <w:rPr/>
        <w:t>l. Hengermű.</w:t>
      </w:r>
    </w:p>
    <w:p>
      <w:pPr>
        <w:pStyle w:val="Heading1"/>
        <w:rPr/>
      </w:pPr>
      <w:r>
        <w:rPr/>
        <w:t>Lépcsőszerü hangzatok</w:t>
      </w:r>
    </w:p>
    <w:p>
      <w:pPr>
        <w:pStyle w:val="Normal"/>
        <w:rPr/>
      </w:pPr>
      <w:r>
        <w:rPr/>
        <w:t>a harmoniában igy neveztetnek azok a különféle faju hármas és hetes hangzatok, melyek bármely skála zöngeegymásutánjára építve keletkeznek.</w:t>
      </w:r>
    </w:p>
    <w:p>
      <w:pPr>
        <w:pStyle w:val="Heading1"/>
        <w:rPr/>
      </w:pPr>
      <w:r>
        <w:rPr/>
        <w:t>Lépdaganatok</w:t>
      </w:r>
    </w:p>
    <w:p>
      <w:pPr>
        <w:pStyle w:val="Normal"/>
        <w:rPr/>
      </w:pPr>
      <w:r>
        <w:rPr/>
        <w:t>l. Lépbetegségek.</w:t>
      </w:r>
    </w:p>
    <w:p>
      <w:pPr>
        <w:pStyle w:val="Heading1"/>
        <w:rPr/>
      </w:pPr>
      <w:r>
        <w:rPr/>
        <w:t>Lepék</w:t>
      </w:r>
    </w:p>
    <w:p>
      <w:pPr>
        <w:pStyle w:val="Normal"/>
        <w:rPr/>
      </w:pPr>
      <w:r>
        <w:rPr/>
        <w:t>Lepkék, l. Pillangók.</w:t>
      </w:r>
    </w:p>
    <w:p>
      <w:pPr>
        <w:pStyle w:val="Heading1"/>
        <w:rPr/>
      </w:pPr>
      <w:r>
        <w:rPr/>
        <w:t>Lepel</w:t>
      </w:r>
    </w:p>
    <w:p>
      <w:pPr>
        <w:pStyle w:val="Normal"/>
        <w:rPr/>
      </w:pPr>
      <w:r>
        <w:rPr/>
        <w:t>(növ. perigonium, chlamys), a virág fő és belső szerveinek takaró része. A virágtakarót olyankor nevezzük igy, ha külön kehely és szirom nincs, hanem a takaró csak egyféle és egysoros, de lehet kétsoros is, p. a tulipáné v. a liliomé, de ekkor mind a két sor tagja egyforma. A L. v. zöld, p. a kenderé, ekkor egészen olyan tulajdonságu, mint a kehely és kehelynemü L.-nek (perigonium calycinum) hivjuk. A liliomfélék, nőszirom-, kosbor- és farkasalmafélék v. a Polygonum leple szines, azért sziromnemü L.-nek (p. corollinum) mondjuk. Legtökéletlenebb a pázsitfélék L.-e, gyakran csak két pikkelyke. A káka L.-e 6 serteszál. Különben amit a kehely alakjáról, számáról és elrendezéséről elmondottunk, az majd mind sajátja lehet a L.-nek is. Az egysziküeknek rendesen csak leplök van. A kétsziküeknek egy serege szintén leples; l. Achlamydeus.</w:t>
      </w:r>
    </w:p>
    <w:p>
      <w:pPr>
        <w:pStyle w:val="Heading1"/>
        <w:rPr/>
      </w:pPr>
      <w:r>
        <w:rPr/>
        <w:t>Lepelletier</w:t>
      </w:r>
    </w:p>
    <w:p>
      <w:pPr>
        <w:pStyle w:val="Normal"/>
        <w:rPr/>
      </w:pPr>
      <w:r>
        <w:rPr/>
        <w:t>de Saint-Fargeau (ejtsd: löpeltyié dö szeń farzsó) Amédée, francia zoologus, szül. 1770., megh. Párisban 1845., különösen a Hymenopterák és Lepidopterák tanulmányozásával foglalkozott.</w:t>
      </w:r>
    </w:p>
    <w:p>
      <w:pPr>
        <w:pStyle w:val="Heading1"/>
        <w:rPr/>
      </w:pPr>
      <w:r>
        <w:rPr/>
        <w:t>Lepény</w:t>
      </w:r>
    </w:p>
    <w:p>
      <w:pPr>
        <w:pStyle w:val="Normal"/>
        <w:rPr/>
      </w:pPr>
      <w:r>
        <w:rPr/>
        <w:t>vajas v. élesztős tésztából készült lapos sütemény, melyet különféle gyümölccsel megraknak és megcukroznak s aztán megsütik. A megsült L.-t négyszögletes darabokra szelik s ugy adják az asztalra; legáltalánosabban elterjedt az almás és szilvás L. s a túrós L.</w:t>
      </w:r>
    </w:p>
    <w:p>
      <w:pPr>
        <w:pStyle w:val="Heading1"/>
        <w:rPr/>
      </w:pPr>
      <w:r>
        <w:rPr/>
        <w:t>Lepényfa</w:t>
      </w:r>
    </w:p>
    <w:p>
      <w:pPr>
        <w:pStyle w:val="Normal"/>
        <w:rPr/>
      </w:pPr>
      <w:r>
        <w:rPr/>
        <w:t>tövisakác v. krisztusakác (növ., Gleditschia L. Gleditsch János Tódorról [1714-86]), a caesalpiniafélék fája, 4-5 faja (hazánkban 2 faj ültetve) Ázsiának mérsékelt és melegebb vidékein és É.-Amerikában terem. Kedvelt csinos fa, levele egyszer v. kétszer szárnyalt. Virágai a fejletlen ágacskákon csoportosak, kurta virágfüzérekké alakulnak, aprók, zöldesek v. fehérek, vegyes-éltüek kivül egyivaruak is vannak. Hosszu, cséklyés gyümölcse a szentjános-kenyérhez hasonló, fel nem nyilik, sokmagu. A G. triacanthos L. É.-amerikai, 9-12 m. magas; levele kétszer v. többször szárnyalt, tövise barnapiros, háromágu, néha sűrü, erős egész 12 cm. hosszu, hüvelye egész 3 dm. hosszu, a bele édes. Európában és hazánkban számos fajtáját ültetik. Töviseiről azt gondolják, hogy ebből volt Krisztus urunk töviskoszoruja, ami erről a kétségtelen amerikai fáról meglehetős gyarló gondolat. Fája nagyon jó, az asztalos meg az esztergályos feldolgozza, hüvelyét hazájában a jószágnak adják, töviseiből nyilat csinálnak. Magva beléből orvosság lesz, sőt méhsert főznek belőle. Kertben szomoru fajtája (var. pendula) is van. A G. inermis Mill. (árva L.) tövistelen v. kevés tövisü, hüvelye egymagu, húsa nincs. É.-Amerika D-i országaiból való. Ültetik mint a mongol és khinai G. Sinensist Lam. (G. horrida Willd.). Ennek a levele, kivált fiatal korában, kétszer szárnyalt, tövise nagy, ágas, hüvelye felálló vastag; húsos bele van. Importált magról szaporítják, a kényesebb természetü fajokat mint anyatőre, a G. triacanthosra oltják.</w:t>
      </w:r>
    </w:p>
    <w:p>
      <w:pPr>
        <w:pStyle w:val="Heading1"/>
        <w:rPr/>
      </w:pPr>
      <w:r>
        <w:rPr/>
        <w:t>Lepényvirágzat</w:t>
      </w:r>
    </w:p>
    <w:p>
      <w:pPr>
        <w:pStyle w:val="Normal"/>
        <w:rPr/>
      </w:pPr>
      <w:r>
        <w:rPr/>
        <w:t>(növ., Coenanthium), egyes virágai a szétterült, lepényforma, elhúsosodott vacokból nőnek. Ilyen a Dorstenia (l. o.) virágzata.</w:t>
      </w:r>
    </w:p>
    <w:p>
      <w:pPr>
        <w:pStyle w:val="Heading1"/>
        <w:rPr/>
      </w:pPr>
      <w:r>
        <w:rPr/>
        <w:t>Lepére</w:t>
      </w:r>
    </w:p>
    <w:p>
      <w:pPr>
        <w:pStyle w:val="Normal"/>
        <w:rPr/>
      </w:pPr>
      <w:r>
        <w:rPr/>
        <w:t>(ejtsd: löper) Lajos Ágost, francia festő és fametsző, az angol Smeeton tanítványa és kartonjait a naturalista irány jellemzi. Mint festő autodidakta volt, s vásznain leginkább Párist és környékét meg a párisi élet jellemző alakjait szokta megörökíteni, finom ízléssel és kiváló művészettel.</w:t>
      </w:r>
    </w:p>
    <w:p>
      <w:pPr>
        <w:pStyle w:val="Heading1"/>
        <w:rPr/>
      </w:pPr>
      <w:r>
        <w:rPr/>
        <w:t>Lépes</w:t>
      </w:r>
    </w:p>
    <w:p>
      <w:pPr>
        <w:pStyle w:val="Normal"/>
        <w:rPr/>
      </w:pPr>
      <w:r>
        <w:rPr/>
        <w:t>-család (váraskeszi). A nevnai Treutul-családdal egy közös törzsből Pest vmegyéből származott. 1317. csere útján szerezte meg a zaránd-vmegyei Váraskeszit (a mai Arad vármegyében, a Fehér- és Fekete-Kőrös közt Talpastól délre esett), s ennek környékén 10 faluból álló uradalmat szerzett. Leghiresebb tagjai voltak a családnak György és II. Loránd, I. Loránd fiai. György 1406-26 erdélyi prépost, 1427-42. pedig erdélyi püspök volt. 1437. ama rendeletével, hogy a jobbágyok a tizedet új pénzen váltsák meg, nagy pórlázadást idézett elő. Ezt 1438. kegyetlen módon verték le a nemesek. 1442. a törökök ellen vívott maros-szentimrei ütközetben (márc. 18.) életét veszté. Testvére II. Loránd 1415-38. erdélyi alvajda volt s hiven segítette a püspököt a parasztok ellen vívott harcban. 1444-45. Erdélynek egyik helyettes kormányzója. Utolsó tagja volt a családnak Bernát, 1505. Zaránd vmegye országgyülési követe. Magvaszakadtával a váraskeszi uradalom jórészt Korlátkövy Péterre szállott. A XVII. sz.-ban élő Lépes Bálint nyitrai püspöknek e családhoz semmi köze. V. ö. Szentmiklósi és Óvári gróf Pongrácz-család levéltára; Hunfalvy, Az oláhok története (II. 75-83); Teleki-család okirattára.</w:t>
      </w:r>
    </w:p>
    <w:p>
      <w:pPr>
        <w:pStyle w:val="Heading1"/>
        <w:rPr/>
      </w:pPr>
      <w:r>
        <w:rPr/>
        <w:t>Lépes</w:t>
      </w:r>
    </w:p>
    <w:p>
      <w:pPr>
        <w:pStyle w:val="Normal"/>
        <w:rPr/>
      </w:pPr>
      <w:r>
        <w:rPr/>
        <w:t>Bálint, püspök és iró, szül. 1565 körül, megh. 1623 május 6. Papi pályára lépvén, már 1593. mint esztergomi kanonok szerepel, amely állásában egyben zólyomi főesperessé lőn. 1608. nyitrai, majd 1619. győri püspökké neveztetett ki, amely utóbbi évben a törökök által megszállva tartott kalocsai érsekség címét nyerte. Mint a királyi udvarnak sok éven keresztül kancellárja, az ország politikai életében tevékeny részt vett s kiváló szerepet játszott. Midőn II. Mátyás országának a törökök támadásától való megvédésére a német fejedelmeket 1614. Linzbe gyülésre hivta, L. a magyar országgyülés küldöttségének vezérei között szerepelt és a gyülés lefolyása alatt élénk figyelemmel kisérte az ügyek fejlődését. Majd később 1620. Bethlennel lép alkura, hogy út a királlyal kibékítse, amely vállalatát fényes siker koronázta. A politika, a diplomácia és az egyházkormányzat terén kifejtett tevékeny működését mindenütt siker és elismerés kisérte. Az irodalom terén is működött. 1615. Prágában imakönyvet adott ki, amely 1616. és 1617. több kiadásban megjelent. Ezen első művének címe: A halandó és itéletre menendő teljes emberi nemzetek fényes tüköre. Egy másik művét: Pokoltól rettentő és menyei boldogságra édesgető tükör Pázmány Péter bibornoknak és esztergomi érseknek ajánlotta, amely művet Esterházy Károly egri püspök 1771. újból sajtó alá rendezte.</w:t>
      </w:r>
    </w:p>
    <w:p>
      <w:pPr>
        <w:pStyle w:val="Heading1"/>
        <w:rPr/>
      </w:pPr>
      <w:r>
        <w:rPr/>
        <w:t>Lépés</w:t>
      </w:r>
    </w:p>
    <w:p>
      <w:pPr>
        <w:pStyle w:val="Normal"/>
        <w:rPr/>
      </w:pPr>
      <w:r>
        <w:rPr/>
        <w:t>a katonaságnál menés közben valamennyi katona egyenlő gyorsasággal, egyenlő hosszu lépésekkel kell hogy haladjon. A L.-ek hossza a katonák átlagos testmagasságával kellő arányban kell hogy álljon; e szerint az átlag magas növésü német katona 80, a mi hadseregünk átlag kevésbbé magas emberei csak 75 cm. hosszu L.-ekkel járnak. Minálunk a járás gyorsaságát (menetütem) ugy állapították meg, hogy a csapat menet alatt egy perc alatt 115 lépést tegyen s következőleg 12 perc alatt egy kilométerre, azaz egy óra alatt 125 rendes hosszuságulépést tesz (gyorslépés), ha pedig csapatokat a harctéren, nem tulságos nagy távolságokra, igen gyorsan kell mozgatni, akkor ezek futó L.-ekkel (l. o.) haladnak. A lovasságnál a lovas minden percben L.-ben legalább 140. ügetéssel 300, sebes vágtával pedig 500 méterre halad előre. A katonai térképek mérléjét ugy állítják meg, hogy a térképen mért minden cm.-nyi távolság a valóságban bizonyos kerek számu lépésnyi arányban rajzolt részletes térképen minden cm. 75 lépésnek felel meg. L. még Járás.</w:t>
      </w:r>
    </w:p>
    <w:p>
      <w:pPr>
        <w:pStyle w:val="Heading1"/>
        <w:rPr/>
      </w:pPr>
      <w:r>
        <w:rPr/>
        <w:t>Lépeske</w:t>
      </w:r>
    </w:p>
    <w:p>
      <w:pPr>
        <w:pStyle w:val="Normal"/>
        <w:rPr/>
      </w:pPr>
      <w:r>
        <w:rPr/>
        <w:t>(növ. Drosophyllum Link), sajátságos, miriggyel harmatozó, fajszakadt növényke a harmatfűfélék családjában. A spanyol félszigeten és Mauritaniában terem; l. Bogárfogó növények.</w:t>
      </w:r>
    </w:p>
    <w:p>
      <w:pPr>
        <w:pStyle w:val="Heading1"/>
        <w:rPr/>
      </w:pPr>
      <w:r>
        <w:rPr/>
        <w:t>Lépéstartás</w:t>
      </w:r>
    </w:p>
    <w:p>
      <w:pPr>
        <w:pStyle w:val="Normal"/>
        <w:rPr/>
      </w:pPr>
      <w:r>
        <w:rPr/>
        <w:t>A katonaságnál a harctéren kivül sor- és rendben végrehajtott mozdulatok alatt valamennyi katona mindig egyidejüleg a bal, illetőleg a jobb lábát teszi előre; ezt nevezik L.-nak. Nagyobb távolságra való menésnél, valamint a harctéren nem követelik a L.-t, mert ez az embereket igen kifárasztja, miután különböző nagyságuak s következőleg testalkotásaiknak megfelelően természetszerüen különböző hosszuságu lépésekkel való haladásra vannak utalva.</w:t>
      </w:r>
    </w:p>
    <w:p>
      <w:pPr>
        <w:pStyle w:val="Heading1"/>
        <w:rPr/>
      </w:pPr>
      <w:r>
        <w:rPr/>
        <w:t>Lépfene</w:t>
      </w:r>
    </w:p>
    <w:p>
      <w:pPr>
        <w:pStyle w:val="Normal"/>
        <w:rPr/>
      </w:pPr>
      <w:r>
        <w:rPr/>
        <w:t>(anthrax) a házi állatoknak, nevezetesen a kérődzőknek, heveny fertőző betegsége, mely róluk az emberre is átragadhat. Előfordul mindenfelé a földön, egyes vidékeken azonban különösen honos és főleg a szarvasmarha- és juhállományban óriási veszteséget okoz, ámbár újabban, a talaj okszerü művelésének terjedésével inkább csak árvizes, mocsaras vidékekre szorul. Emberek jóval ritkábban szoktak megbetegedni s jobbára csakolyanok, akik állatok körül foglalatoskodván, a fertőzésnek gyakrabban ki vannak téve. A betegséget egy pálcika alaku hasadó-gomba okozza, mely a betegek vérében felette nagy számban van jelen- 0,003-,010 mm. hosszu, 0,001-0,0012 mm. vastag, egyenes, nem mozgó, valamivel vastagabb végekkel (rajzát l. Baktériumok), melyekkel egymáshoz illeszkedve a pálcikák hosszabb láncolatokat képeznek. Aránylag tetemes nagyságuk miatt a bacillusok már az egyszerü mikroszkópok segélyével jól megláthatók a vérben, melynek egy-egy cseppjében sok ezer számra vannak jelen a vérsejtek között. Az ilyen vérnek igen kis cseppjét megmerevített tápláló kocsonyába vagy húslevesbe oltva, a bacillusok hosszabbodnak, fonalakká nőnek ki, majd ez utóbbiak ismét pálcikákra tagozódnak, vagy pedig kevésbbé kedvező körülmények között apró fénylő szemcsék, spórák fejlődnek bennök, melyek külső befolyásokkal szemben nagy ellenálló képességgel felruházva, hosszu ideig életben maradhatnak, mig kedvező viszonyok között kicsiráznak és bacillusokká nőnek ki. Ugy a bacillusokat tartalmazó vér, mint a mesterséges tenyészet igen kis részletének beojtása valamely fogékony állat bőre alá vagy vérébe, a betegséget minden tünetével előidézi. A bacillusok ugyanis a vérben gyorsan szaporodnak, miközben mérgező anyagokat termelnek, melyek azután megölik a szervezetet. Hasonló módon történik legtöbbször az ember és némelykor az állatok természetes megfertőztetése is, ha t. i. a bőrükön vagy szájuk nyálkahártyáján esetleg jelenlevő friss sérülésbe lépfenés betegnek vagy hullának fertőző vére kerül bele; ilyen eredetü rendszerint az állati hullák boncolásával, lebőrözésével és bőrök s ezek függelékeinek feldolgozásával foglalkozó egyének, továbbá mészárosok, szakácsok stb. L.-s megbetegedése. Az állatok azonban az esetek többségében a tápcsatorna, a gyomor, illetőleg jóval gyakrabban a bél falán keresztül fertőzik meg magukat. Az ember is, ugy mint a húsevők állatok is, megbetegedhetik azért, mert lépfenés marha vagy birka húsát eszi meg. Az ilyen hús egészen friss állapotában csak bacillusokat pedig a gyomor emésztő nedve tönkreteszi, de ha a hús egy ideig a levegőn állott, akkor a felületére tapadó vérben levő bacillusokból spórák fejlődhettek, ezek pedig a gyomron keresztül sértetlenül áthaladhatnak a bélbe, ahol azután az alkalikus béltartalomban kicsiráznak, megtámadják a bél falát s később a vérbe is benyomulnak és ezzel elterjednek az egész testben. A kérődző állatoknál az a fertőzésnek rendes módja, hogy spórákat tartalmazó takarmányt, főleg szénát, vagy legelés közben spórás földdel szennyezett füvet esznek, amidőn a spórák hasonlóképen sértetlenül átmennek a gyomrokon keresztül a bélbe. A takarmány akkor fertőz, ha abba valamely módon lépfenés anyag keveredett, p. felakasztott bőrökből lecsepegő vér, beteg állatok ürüléke vagy ilyenekből érvágással kibocsátott vér. A takarmány bacillus- és spóratartalma azonban legtöbbször onnan ered, hogy a talaj, melyen az nőtt, fertőzve volt. A L. bakteriumai ugyanis szerves anyagokban gazdag talajban, kellő nedvesség és melegség jelenlétében, más növények módjára szaporodhatnak és spórákat is képezhetnek. Utóbbiak, dacolva a szárazsággal és nedvességgel, a nagy hideggel és a forrósággal, hosszu időn keresztül változatlanul, de azért élve maradhatnak mindaddig, mig a külső viszonyoknak kedvező alakulásával csiráznak, a belőlük fejlődött bacillusok pedig később ismét spórákat termelnek. Ily módon az egyszer valamely módon, p. L.-s állati hullák felületes elásása folytán, fertőzött talaj hosszu időn keresztül állandó forrását képezheti a fertőzésnek. A ragály tenyészésére legalkalmasabbak a mélyebben fekvő s már emiatt is szerves anyagokban gazdagabb s amellett nedves vidékek, valamint általában a mocsaras, állóvizes, turfás vagy koronkinti áradásoknak kitett földterületek. Az ilyeneken nőtt takarmánynövények annál inkább közvetíthetik a fertőzést, mert mindig tapad hozzájuk bizonyos mennyiségü föld vagy iszap. Ugyanitt azonban ugy az álló-, mint a kútviz is fertőzhet s különösen veszedelmes e tekintetben a kevéssé mély kutak vize, melyekbe a felületes földrétegeket az esőviz belemossa. Közvetlenül beteg emberről vagy állatról egészségesre a baj nem szokott átragadni, ill. csak akkor, ha a beteg kibocsátott vére vagy fertőző ürüléke az egészséges egyén valamely sérülésébe jut; mindazonáltal a beteg veszedelmes a környezetére, mert megfertőzheti a vele érintkező tárgyakat, ezek pedig később közvetítik a fertőzést.</w:t>
      </w:r>
    </w:p>
    <w:p>
      <w:pPr>
        <w:pStyle w:val="Normal"/>
        <w:rPr/>
      </w:pPr>
      <w:r>
        <w:rPr/>
        <w:t>Emberen a betegség legtöbbször a bőr felületes sérülésein keresztül történt fertőzés következtében, az u. n. pokolvar (carbunculus) képében szokott fellépni. A test valamely részén, legtöbbször az arcon vagy valamelyik végtagon, bolhacsipéshez hasonló, viszkető, vöröses bibircs keletkezik, ezen körülbelül fél nap mulva szederjes vagy kissé sárgás hólyagocska fejlődik, mely később barnás pörkké beszárad. Az ekkor már érzéketlen göcs körül később újabb apró hólyagok fejlődnek, melyek keletkezésük sorrendjében szintén beszáradnak, időközben pedig a szomszédság megdagad, a daganat kezdetben tésztás, később keményebb tapintatu, fölötte a bőr kezdetben halvány piros, később szederjes szint ölt. A kedvező lefolyásu esetekben a daganat fejlődése valamely pontján megállapodik és egyes elhalt részei különválása után gyógyulás áll be. Máskor bizonyos idő mulva súlyos rosszullét jelei, láz, émelygés, fejfájás, borzongás mutatkoznak és a gyengeség fokozódásával végül a halál következik be. Némely esetekben valamely testrésznek tésztás daganata fejlődik és csak később keletkeznek a daganat fölött az említettekhez hasonló hólyagok; a betegség itt is később általánossá válhatik és halállal végződhetik. Belső fertőzés után a betegség erős láz, hasi fájdalmak, rohamosan fokozódó gyöngeség tünetei között szokott kifejlődni, melyekhez később még s test különböző részein keletkező pokolvaras daganatok csatlakozhatnak.</w:t>
      </w:r>
    </w:p>
    <w:p>
      <w:pPr>
        <w:pStyle w:val="Normal"/>
        <w:rPr/>
      </w:pPr>
      <w:r>
        <w:rPr/>
        <w:t>Állatokon a L. pokolvar alakjában ritkán észlelhető; még leginkább lovakon és szarvasmarhákon. Gyakoribb a nyelv és a száj nyálkahártyájának elsődleges megbetegedése a nyálkahártya valamely sérülése következtében. A nyelv ilyenkor rohamosan megduzzad, felületén szederjes hólyagok keletkeznek, melyek helyén később rossz kinézésü fekélyek jönnek létre, majd a duzzanat a pofákra is átterjed, a midőn már a lélekzés igen nehéz s végül a beteg fulladás v. általános fertőzés következtében elpusztul. Jóval gyakoribb az általános megbetegedés képében fejlődő L., amely oly rohamosan fejlődhetik, hogy a betegek gutaütéshez hasonló módon hirtelen pusztulnak el, vagy pedig az állatok egy v. több napon keresztül lázasok, étvágytalanok, igen elesettek, reszketnek, nehezen lélekzenek, esetleg véres hasmenést mutatnak, s végül teljesen kimerülve elhullnak. A betegség azonban fejlődésének bármely szakában megállapodhatik és a kóros tünetek alábbhagyásával a betegek meggyógyulhatnak.</w:t>
      </w:r>
    </w:p>
    <w:p>
      <w:pPr>
        <w:pStyle w:val="Normal"/>
        <w:rPr/>
      </w:pPr>
      <w:r>
        <w:rPr/>
        <w:t>A gyógykezelés jobbára csak a helybeli megbetegedés eseteiben vezet eredményre. A fejlődő daganat sebészi kezelése, többszörös bemetszése és fertőtlenítő szerekkel való kezelése, esetleg maró szerekkel való étetése által sokszor sikerül a beteg testrészben levő ragályt részben kiüríteni, részben magában a szövetben megsemmisíteni. Általános fertőzés esetén lázellenes szerek belső beadásával és a szervezet élénkítésével sikerül némelykor vélt érni.</w:t>
      </w:r>
    </w:p>
    <w:p>
      <w:pPr>
        <w:pStyle w:val="Normal"/>
        <w:rPr/>
      </w:pPr>
      <w:r>
        <w:rPr/>
        <w:t>A betegség elleni védekezés abban áll, hogy lehetőleg kerüljük a lépfenés állatokkal és ilyenektől származó terményekkel való érintkezést. Olyan egyéneknek, kik foglalkozásuknál fogva ezt el nem kerülhetik, arra kell ügyelniök, hogy bőrük sehol sérülve ne legyen, mert a sértetlen bőrön keresztül a ragály nem képes áthatolni. A belső fertőzés ellenében legjobban a fogyasztásra kerülő állatok gondos szakértői megvizsgálása (l. Húsvizsgálat), illetve a L.-s állatok megsemmisítése véd meg. Az állatoknak megvédése céljából gondoskodni kell arról, hogy a takarmány és az állatoknak hozzáférhető egyéb anyagok és tárgyak, valamint a föld talaja meg ne fertőztessék, ill. az állatok ilyen takarmányhoz stb. hozzá ne férhessenek. E végből szükséges a hullákat kellőképen ártalmatlanokká tenni, a betegek állóhelyeit fertőtleníteni, az állatokat a fertőzötteknek ismert legelőktől távol tartani; utóbbiak egyébiránt rendszeres talajjavítással ártalmatlanokká tehetők. Ahol a fertőzést ilyen módon nehéz megakadályozni, ott az állatok ellenálló képességének fokozása védőojtással (l. o.) védheti meg őket a fertőzéssel szemben. Az állatok L.-je az 1888. VII. t.-c. értelmében a hivatalból jelentendő betegségek közé tartozik.</w:t>
      </w:r>
    </w:p>
    <w:p>
      <w:pPr>
        <w:pStyle w:val="Heading1"/>
        <w:rPr/>
      </w:pPr>
      <w:r>
        <w:rPr/>
        <w:t>Lépfű</w:t>
      </w:r>
    </w:p>
    <w:p>
      <w:pPr>
        <w:pStyle w:val="Normal"/>
        <w:rPr/>
      </w:pPr>
      <w:r>
        <w:rPr/>
        <w:t>(növ., Ceterach Willd.), a páfrányfélék génusza, három (hazánkban 1) fajjal az óvilágba. Spóra-csoportja oldalt áll, lepeltelen. A kisebbik L. (C. officinarum Bauh., Willd. v. Grammitis Ceterach Sw., Asplenium Ceterach L.) lombja 8-20 cm., szárnyas-hasábu, a visszája sűrün barna pikkelyes. Déli, nyugati Európa s hazánk délibb vidékének mészsziklás helyein v. kőfalain bőven terem. Összehúzó ízü. A régi orvosok herba Ceterach, Asplenii v. Scolopendrii minoris néven lépfájás ellen használták.</w:t>
      </w:r>
    </w:p>
    <w:p>
      <w:pPr>
        <w:pStyle w:val="Heading1"/>
        <w:rPr/>
      </w:pPr>
      <w:r>
        <w:rPr/>
        <w:t>Lepidanche</w:t>
      </w:r>
    </w:p>
    <w:p>
      <w:pPr>
        <w:pStyle w:val="Normal"/>
        <w:rPr/>
      </w:pPr>
      <w:r>
        <w:rPr/>
        <w:t>Engelm (növ.), az arankafélék második génusza, némelyek szerint csak algénusza, az arankától sindelyező 7-15 pikkely alkotta kelyhe különbözteti meg. Az aranka kelyhe egytagu, 4-5 hasábu. A L.-nak két faja van (:, compositarum Engelm. és L. adpressa Engelm.) Amerikában. L. Aranka.</w:t>
      </w:r>
    </w:p>
    <w:p>
      <w:pPr>
        <w:pStyle w:val="Heading1"/>
        <w:rPr/>
      </w:pPr>
      <w:r>
        <w:rPr/>
        <w:t>Lepidin</w:t>
      </w:r>
    </w:p>
    <w:p>
      <w:pPr>
        <w:pStyle w:val="Normal"/>
        <w:rPr/>
      </w:pPr>
      <w:r>
        <w:rPr/>
        <w:t>metilkinolin. Az u. n. kinolinbázisok homolog sorozatába tartozó szénvegyület, mely a kinin és cinkonin száraz lepárlásakor kapható: képlete C9H6(CH3)N. Izomer a kőszénkátrányban előforduló iridolinnak, de ezzel nem azonos. Fp. 266-271o. A L. szintelen olajszerü bázis, mely savakkal és sókkal többnyire jól kristályosodó vegyületeket alkot.</w:t>
      </w:r>
    </w:p>
    <w:p>
      <w:pPr>
        <w:pStyle w:val="Heading1"/>
        <w:rPr/>
      </w:pPr>
      <w:r>
        <w:rPr/>
        <w:t>Lepidinkék</w:t>
      </w:r>
    </w:p>
    <w:p>
      <w:pPr>
        <w:pStyle w:val="Normal"/>
        <w:rPr/>
      </w:pPr>
      <w:r>
        <w:rPr/>
        <w:t>a. m. cinain (l. o.).</w:t>
      </w:r>
    </w:p>
    <w:p>
      <w:pPr>
        <w:pStyle w:val="Heading1"/>
        <w:rPr/>
      </w:pPr>
      <w:r>
        <w:rPr/>
        <w:t>Lepidium</w:t>
      </w:r>
    </w:p>
    <w:p>
      <w:pPr>
        <w:pStyle w:val="Normal"/>
        <w:rPr/>
      </w:pPr>
      <w:r>
        <w:rPr/>
        <w:t>L. (növ.), l. Pórmustár.</w:t>
      </w:r>
    </w:p>
    <w:p>
      <w:pPr>
        <w:pStyle w:val="Heading1"/>
        <w:rPr/>
      </w:pPr>
      <w:r>
        <w:rPr/>
        <w:t>Lepidocroton</w:t>
      </w:r>
    </w:p>
    <w:p>
      <w:pPr>
        <w:pStyle w:val="Normal"/>
        <w:rPr/>
      </w:pPr>
      <w:r>
        <w:rPr/>
        <w:t>Presl. (növ.), l. Lakmuszfű.</w:t>
      </w:r>
    </w:p>
    <w:p>
      <w:pPr>
        <w:pStyle w:val="Heading1"/>
        <w:rPr/>
      </w:pPr>
      <w:r>
        <w:rPr/>
        <w:t>Lepidodendron</w:t>
      </w:r>
    </w:p>
    <w:p>
      <w:pPr>
        <w:pStyle w:val="Normal"/>
        <w:rPr/>
      </w:pPr>
      <w:r>
        <w:rPr/>
        <w:t>Sternb. (növ., pikkelyfa), kihalt ősvilági korpafűféle fa. Ásatag törzse néha 30 m.-nél magasabb és 4 m. átmérőjü. Kérgét sűrü spiralis helyzetü pikkelyek takarták, melyek a lehullott levelek maradványai. Fajainak száma körülbelül 40; többnyire kőszéntelepekben lelni. Magyarország őstelepeiben, Bánságban, nevezetesen a Szekule völgyben Resicánál lelték.</w:t>
      </w:r>
    </w:p>
    <w:p>
      <w:pPr>
        <w:pStyle w:val="Heading1"/>
        <w:rPr/>
      </w:pPr>
      <w:r>
        <w:rPr/>
        <w:t>Lepidokrokitt</w:t>
      </w:r>
    </w:p>
    <w:p>
      <w:pPr>
        <w:pStyle w:val="Normal"/>
        <w:rPr/>
      </w:pPr>
      <w:r>
        <w:rPr/>
        <w:t>(ásv.), l. Gothit.</w:t>
      </w:r>
    </w:p>
    <w:p>
      <w:pPr>
        <w:pStyle w:val="Heading1"/>
        <w:rPr/>
      </w:pPr>
      <w:r>
        <w:rPr/>
        <w:t>Lepidolit</w:t>
      </w:r>
    </w:p>
    <w:p>
      <w:pPr>
        <w:pStyle w:val="Normal"/>
        <w:rPr/>
      </w:pPr>
      <w:r>
        <w:rPr/>
        <w:t>litium-csillám, lemezkéi barackvirág szinü vörösek, vagy szintelenek, egyhajlásu rendszerbeliek; jól meghatározható kristályokat eddig még nem találtak, legszebbek még az elbaiak. Anyag fluortartalmu kálium-litium-aluminium-szilikát (2(KLiO. Al</w:t>
      </w:r>
      <w:r>
        <w:rPr>
          <w:vertAlign w:val="subscript"/>
        </w:rPr>
        <w:t>2</w:t>
      </w:r>
      <w:r>
        <w:rPr/>
        <w:t>O</w:t>
      </w:r>
      <w:r>
        <w:rPr>
          <w:vertAlign w:val="subscript"/>
        </w:rPr>
        <w:t>3</w:t>
      </w:r>
      <w:r>
        <w:rPr/>
        <w:t>.2SiO</w:t>
      </w:r>
      <w:r>
        <w:rPr>
          <w:vertAlign w:val="subscript"/>
        </w:rPr>
        <w:t>2</w:t>
      </w:r>
      <w:r>
        <w:rPr/>
        <w:t>)+Si</w:t>
      </w:r>
      <w:r>
        <w:rPr>
          <w:vertAlign w:val="subscript"/>
        </w:rPr>
        <w:t>2</w:t>
      </w:r>
      <w:r>
        <w:rPr/>
        <w:t>O</w:t>
      </w:r>
      <w:r>
        <w:rPr>
          <w:vertAlign w:val="subscript"/>
        </w:rPr>
        <w:t>3</w:t>
      </w:r>
      <w:r>
        <w:rPr/>
        <w:t>F</w:t>
      </w:r>
      <w:r>
        <w:rPr>
          <w:vertAlign w:val="subscript"/>
        </w:rPr>
        <w:t>2</w:t>
      </w:r>
      <w:r>
        <w:rPr/>
        <w:t>). Rendesen gránitban terem fluortartalmu ásványokkal (topáz, turmalin) együttesen. Elbán kivül Morvaországban Rozena mellett, Szászországban (Penig), az Uralban (Jekaterinburg). A rozenaiban rubidium meg cezium is van. Termő kőzetével együtt, kedves rózsaszine miatt, apróbb tárgyaknak, vázáknak, lapoknak, stb. munkálják meg. Szinonim vele a lilalit.</w:t>
      </w:r>
    </w:p>
    <w:p>
      <w:pPr>
        <w:pStyle w:val="Heading1"/>
        <w:rPr/>
      </w:pPr>
      <w:r>
        <w:rPr/>
        <w:t>Lepodimelan</w:t>
      </w:r>
    </w:p>
    <w:p>
      <w:pPr>
        <w:pStyle w:val="Normal"/>
        <w:rPr/>
      </w:pPr>
      <w:r>
        <w:rPr/>
        <w:t>(ásv.), fekete, vasban igen gazdag csillám (l. o.).</w:t>
      </w:r>
    </w:p>
    <w:p>
      <w:pPr>
        <w:pStyle w:val="Heading1"/>
        <w:rPr/>
      </w:pPr>
      <w:r>
        <w:rPr/>
        <w:t>Lepidoptera</w:t>
      </w:r>
    </w:p>
    <w:p>
      <w:pPr>
        <w:pStyle w:val="Normal"/>
        <w:rPr/>
      </w:pPr>
      <w:r>
        <w:rPr/>
        <w:t>(állat, lepkék), a szívószáju rovarok azon rendje, amelynek négy pikkelyekkel fedett szárnya van és tökéletesen átalakuló. L. Pikkelyesszárnyuak.</w:t>
      </w:r>
    </w:p>
    <w:p>
      <w:pPr>
        <w:pStyle w:val="Heading1"/>
        <w:rPr/>
      </w:pPr>
      <w:r>
        <w:rPr/>
        <w:t>Lepidosiren</w:t>
      </w:r>
    </w:p>
    <w:p>
      <w:pPr>
        <w:pStyle w:val="Normal"/>
        <w:rPr/>
      </w:pPr>
      <w:r>
        <w:rPr/>
        <w:t>Fitz. (állat), a kétlélekzetü- v. tüdőskopoltyus halak egyik képviselője, melyet hazájában az Amazon vidékén Karámurú-nak neveznek. Teste az angolnáéhoz hasonlít, evezői fonalforma függelékek; szine barnásszürke vagy olajbarna, kerek világosabb fontokkal tarkázott, 1-1,15 m. hosszura nő. Életmódját még nem eléggé ismerik. Fajneve L. paradoxa Fitz.</w:t>
      </w:r>
    </w:p>
    <w:p>
      <w:pPr>
        <w:pStyle w:val="Heading1"/>
        <w:rPr/>
      </w:pPr>
      <w:r>
        <w:rPr/>
        <w:t>Lepidotus</w:t>
      </w:r>
    </w:p>
    <w:p>
      <w:pPr>
        <w:pStyle w:val="Normal"/>
        <w:rPr/>
      </w:pPr>
      <w:r>
        <w:rPr/>
        <w:t>Ag. Kövült hal. A zománcos hal alosztályán belül a Lepidostidae-k családjába tartozó kihalt nem, amely a triasz, jura és kréta időszakban élt Európa és Ázsia területén. Alakjára nézve lapos, kevéssé hasa, a mai pontyokhoz hasonló volt, rombos alaku pikkelyekkel fedve. A farkúszó hemi-heterocerk, a hátgerinc a farkúszó előtt fölfelé görbül és a felső uszonyban folytatódik, a felső farkuszonyrész sokkal nagyobb darabon van pikkelyekkel fedve, mint az alsó. Az alsó és felső állkapocs, valamint a garat félgömbalaku fogakkal van benőve. Maga a csontváz igen kevéssé ismeretes, mivel legtöbbnyire a vastag pikkelypáncél teljesen elfödi.</w:t>
      </w:r>
    </w:p>
    <w:p>
      <w:pPr>
        <w:pStyle w:val="Heading1"/>
        <w:rPr/>
      </w:pPr>
      <w:r>
        <w:rPr/>
        <w:t>Lepidus</w:t>
      </w:r>
    </w:p>
    <w:p>
      <w:pPr>
        <w:pStyle w:val="Normal"/>
        <w:rPr/>
      </w:pPr>
      <w:r>
        <w:rPr/>
        <w:t>hires római család, mely a Mamercusokkal, Pappusokkal, Paullusokkal, Regillusokkal és Scaurusokkal (l. ezeket külön cikkek alatt) együtt az Aemiliusok genséhez tartozott és melynek nevezetesebb tagjai a következők:</w:t>
      </w:r>
    </w:p>
    <w:p>
      <w:pPr>
        <w:pStyle w:val="Normal"/>
        <w:rPr/>
      </w:pPr>
      <w:r>
        <w:rPr/>
        <w:t>1. Marcus Aemilius L., Pompejus hive, akit büszkeség és becsvágy jellemeznek, annyira, hogy Pompejustól is elszakadt, bár ez konzulságra segített. A szenátus annyira tartott tőle és erőszakos természetétől, hogy megtette Gallia Transalpina főparancsnokának, csakhogy megszabaduljon tőle. L. azonban Etruriában maradt és hadsereg élén vonult Róma ellen, hogy magának a konzulátust kierőszakolja. Ekkor Pompejus és Catulus kivonultak ellen és közvetlenül Róma kapui előtt megverték. L. Szárdiniába menekült, ismételt kisérleteket tőn arra nézve, hogy a főhatalmat kezébe kerítse, de hasztalan. Fia:</w:t>
      </w:r>
    </w:p>
    <w:p>
      <w:pPr>
        <w:pStyle w:val="Normal"/>
        <w:rPr/>
      </w:pPr>
      <w:r>
        <w:rPr/>
        <w:t>2. szintén Marcus Aemilius L., a világtörténetből ismeretes tirumvir. Kezdettől fogva Caesar hive lévén, az utóbbival kölcsönös szivességeket tettek egymásnak. Caesar megtette L.-t városi prefektusnak és prétornak, L. viszont kieszközölte Caesrnak a diktaturát. 46. tirumfust tartott, azután Caesar társa lett a konzulátusban és diktaturában, Caesar halála után pontifex maximus és a galliai hadsereg vezére. Midőn az Antoniusszal és Octavianusszal való triumviratus létrejött, a földosztálynál Afrikát kapta, ismét triumfust tartott és 42. konzul lett. Octavianussal való küzdelmében olyan hanyag magatartást tanusított, hogy a hadsereg ennek folytán elpártolt tőle és L. kénytelen volt minden államférfiui hivataltól visszalépve, kizárólag a pontifex maximus tisztének élni. Megh. Circejiben Kr. e. 13.</w:t>
      </w:r>
    </w:p>
    <w:p>
      <w:pPr>
        <w:pStyle w:val="Heading1"/>
        <w:rPr/>
      </w:pPr>
      <w:r>
        <w:rPr/>
        <w:t>Lepisma</w:t>
      </w:r>
    </w:p>
    <w:p>
      <w:pPr>
        <w:pStyle w:val="Normal"/>
        <w:rPr/>
      </w:pPr>
      <w:r>
        <w:rPr/>
        <w:t>L. (állat), az egyenesszárnyuak rendjébe, a sertefarku apterák csoportjába és a Lepsimatidák családjába tartozó rovarnem; tagjainak potroha függelékek nélküli és 1 nagyobb és 2 kisebb végsertével díszített. legismertebb faja a L. saccharina L., l. Cukormoly.</w:t>
      </w:r>
    </w:p>
    <w:p>
      <w:pPr>
        <w:pStyle w:val="Heading1"/>
        <w:rPr/>
      </w:pPr>
      <w:r>
        <w:rPr/>
        <w:t>Lépkedők</w:t>
      </w:r>
    </w:p>
    <w:p>
      <w:pPr>
        <w:pStyle w:val="Normal"/>
        <w:rPr/>
      </w:pPr>
      <w:r>
        <w:rPr/>
        <w:t>(állat), l. Gressoria.</w:t>
      </w:r>
    </w:p>
    <w:p>
      <w:pPr>
        <w:pStyle w:val="Heading1"/>
        <w:rPr/>
      </w:pPr>
      <w:r>
        <w:rPr/>
        <w:t>Lepkék</w:t>
      </w:r>
    </w:p>
    <w:p>
      <w:pPr>
        <w:pStyle w:val="Normal"/>
        <w:rPr/>
      </w:pPr>
      <w:r>
        <w:rPr/>
        <w:t>l. Pillangók.</w:t>
      </w:r>
    </w:p>
    <w:p>
      <w:pPr>
        <w:pStyle w:val="Heading1"/>
        <w:rPr/>
      </w:pPr>
      <w:r>
        <w:rPr/>
        <w:t>Lepkelángzó</w:t>
      </w:r>
    </w:p>
    <w:p>
      <w:pPr>
        <w:pStyle w:val="Normal"/>
        <w:rPr/>
      </w:pPr>
      <w:r>
        <w:rPr/>
        <w:t>l. Gázlángzók.</w:t>
      </w:r>
    </w:p>
    <w:p>
      <w:pPr>
        <w:pStyle w:val="Heading1"/>
        <w:rPr/>
      </w:pPr>
      <w:r>
        <w:rPr/>
        <w:t>Lepkeporozta virág</w:t>
      </w:r>
    </w:p>
    <w:p>
      <w:pPr>
        <w:pStyle w:val="Normal"/>
        <w:rPr/>
      </w:pPr>
      <w:r>
        <w:rPr/>
        <w:t>v. lepkevirág (növ., Falterblumen), melyet lepke látogat és termékenyít, jó szagáról és szép szinéről ismerhető meg. Az éjjeli L.-ot még éjjeli nyilása, a nappali L.-ot pedig még a szűk mézfejtő is kitünteti, amelyhez csakis a nappali lepkék hosszu pödör nyelve férhet hozzá.</w:t>
      </w:r>
    </w:p>
    <w:p>
      <w:pPr>
        <w:pStyle w:val="Heading1"/>
        <w:rPr/>
      </w:pPr>
      <w:r>
        <w:rPr/>
        <w:t>Láp-kés</w:t>
      </w:r>
    </w:p>
    <w:p>
      <w:pPr>
        <w:pStyle w:val="Normal"/>
        <w:rPr/>
      </w:pPr>
      <w:r>
        <w:rPr/>
        <w:t>A barkácsoló kasos üzemnél használt, rendszerint 40 cm. hosszu acélból készült, mindkét végén pengével ellátott kés. Az egyik penge kampós végü s kétfelől élesre van köszörülve, a másik 6 cm. hosszu, 4 cm. széles, kissé hajlított lapát, mely szintén és élü. Az egyik pengével függőlegesen, a másikkal keresztben vágható ki a lép.</w:t>
      </w:r>
    </w:p>
    <w:p>
      <w:pPr>
        <w:pStyle w:val="Heading1"/>
        <w:rPr/>
      </w:pPr>
      <w:r>
        <w:rPr/>
        <w:t>Leplesek</w:t>
      </w:r>
    </w:p>
    <w:p>
      <w:pPr>
        <w:pStyle w:val="Normal"/>
        <w:rPr/>
      </w:pPr>
      <w:r>
        <w:rPr/>
        <w:t>vagy leplesvirágu növények (növ., monochlamydae), általában az egysziküek lennének, mert ezek virágának csekély kivétellel csak leple (l. Lepel) van. Leplesek csoportját azonban a kétsziküek csoportjában szokás megkülönböztetni. (L. Kétsziküek.) A latin elnevezés de Candolle természetes rendszeréből ered. Ez a népes alosztály a következő tiz rendet foglalja össze: a serpentáriákat, a csillaghinárképüeket, a centtrospermákat, borsféléket, csanálképüeket, végül pedig a szerecsendiófélék közt, sőt a centrospermák szegfűféléi között is egyik rokon gén usz szirmos, p. a bércfolyondár, a másik nem (iszalag), a L.-et újabban fel is oszlatják és a különszirmuak (l. o.) közé osztják be.</w:t>
      </w:r>
    </w:p>
    <w:p>
      <w:pPr>
        <w:pStyle w:val="Heading1"/>
        <w:rPr/>
      </w:pPr>
      <w:r>
        <w:rPr/>
        <w:t>Lépliliom</w:t>
      </w:r>
    </w:p>
    <w:p>
      <w:pPr>
        <w:pStyle w:val="Normal"/>
        <w:rPr/>
      </w:pPr>
      <w:r>
        <w:rPr/>
        <w:t>(növ.), l. Ixia.</w:t>
      </w:r>
    </w:p>
    <w:p>
      <w:pPr>
        <w:pStyle w:val="Heading1"/>
        <w:rPr/>
      </w:pPr>
      <w:r>
        <w:rPr/>
        <w:t>Lepoglava</w:t>
      </w:r>
    </w:p>
    <w:p>
      <w:pPr>
        <w:pStyle w:val="Normal"/>
        <w:rPr/>
      </w:pPr>
      <w:r>
        <w:rPr/>
        <w:t>község Varasd vármegye ivaneci j.-ban, (1891) 2308 horvát lakossal; van vasúti állomása, posta- és táviróhivatala és postatakarékpénztára. Az itteni pálos kolostor, melyet 1398. Cilley Herman gróf alapított, ma állami fegyintézetül szolgál, mely most Horvátország legjobban berendezett fegyháza. A plébánia templomban Krovin János és fia Kristóf vannak eltemetve; 1884. a sírboltot felbontották s a koporsókat még épen találták.</w:t>
      </w:r>
    </w:p>
    <w:p>
      <w:pPr>
        <w:pStyle w:val="Heading1"/>
        <w:rPr/>
      </w:pPr>
      <w:r>
        <w:rPr/>
        <w:t>Lepolit</w:t>
      </w:r>
    </w:p>
    <w:p>
      <w:pPr>
        <w:pStyle w:val="Normal"/>
        <w:rPr/>
      </w:pPr>
      <w:r>
        <w:rPr/>
        <w:t>(ásv.), l. Anortit.</w:t>
      </w:r>
    </w:p>
    <w:p>
      <w:pPr>
        <w:pStyle w:val="Heading1"/>
        <w:rPr/>
      </w:pPr>
      <w:r>
        <w:rPr/>
        <w:t>Lepontii</w:t>
      </w:r>
    </w:p>
    <w:p>
      <w:pPr>
        <w:pStyle w:val="Normal"/>
        <w:rPr/>
      </w:pPr>
      <w:r>
        <w:rPr/>
        <w:t>ókori népség Rhaetiának legdélibb részében, a Rajna folyónak kútfeje táján, körülbelül a mai Tessin kantonban. Volt egy Oscela nevü városuk (a mai Domo d'Ossola).</w:t>
      </w:r>
    </w:p>
    <w:p>
      <w:pPr>
        <w:pStyle w:val="Heading1"/>
        <w:rPr/>
      </w:pPr>
      <w:r>
        <w:rPr/>
        <w:t>Leporello-album</w:t>
      </w:r>
    </w:p>
    <w:p>
      <w:pPr>
        <w:pStyle w:val="Normal"/>
        <w:rPr/>
      </w:pPr>
      <w:r>
        <w:rPr/>
        <w:t>összefüggő kép- vagy kőnyomatu lapok sorozata, mely könyvalakban összeilleszthető. Don Juan szolgájától ered a név, mert Mozart operájában ilyen hosszulevelü könyvből olvassa fel gazdája kedveseinek lajstromát. Az ilyen albumok többnyire egyes városok, vidékek, művészeti alkotások látóképét nyujtják.</w:t>
      </w:r>
    </w:p>
    <w:p>
      <w:pPr>
        <w:pStyle w:val="Heading1"/>
        <w:rPr/>
      </w:pPr>
      <w:r>
        <w:rPr/>
        <w:t>Leporinae</w:t>
      </w:r>
    </w:p>
    <w:p>
      <w:pPr>
        <w:pStyle w:val="Normal"/>
        <w:rPr/>
      </w:pPr>
      <w:r>
        <w:rPr/>
        <w:t>(állat), l. Nyulak.</w:t>
      </w:r>
    </w:p>
    <w:p>
      <w:pPr>
        <w:pStyle w:val="Heading1"/>
        <w:rPr/>
      </w:pPr>
      <w:r>
        <w:rPr/>
        <w:t>Lépő</w:t>
      </w:r>
    </w:p>
    <w:p>
      <w:pPr>
        <w:pStyle w:val="Normal"/>
        <w:rPr/>
      </w:pPr>
      <w:r>
        <w:rPr/>
        <w:t>a spondeus (l. o.) magyar műszava, melyet ugy alkottak, hogy az illető versláb mértékét már hangzásával is kifejezze ( - -).</w:t>
      </w:r>
    </w:p>
    <w:p>
      <w:pPr>
        <w:pStyle w:val="Heading1"/>
        <w:rPr/>
      </w:pPr>
      <w:r>
        <w:rPr/>
        <w:t>Lepra</w:t>
      </w:r>
    </w:p>
    <w:p>
      <w:pPr>
        <w:pStyle w:val="Normal"/>
        <w:rPr/>
      </w:pPr>
      <w:r>
        <w:rPr/>
        <w:t>l. Bélpoklosság.</w:t>
      </w:r>
    </w:p>
    <w:p>
      <w:pPr>
        <w:pStyle w:val="Heading1"/>
        <w:rPr/>
      </w:pPr>
      <w:r>
        <w:rPr/>
        <w:t>Léprigó</w:t>
      </w:r>
    </w:p>
    <w:p>
      <w:pPr>
        <w:pStyle w:val="Normal"/>
        <w:rPr/>
      </w:pPr>
      <w:r>
        <w:rPr/>
        <w:t>l. Húros madár.</w:t>
      </w:r>
    </w:p>
    <w:p>
      <w:pPr>
        <w:pStyle w:val="Heading1"/>
        <w:rPr/>
      </w:pPr>
      <w:r>
        <w:rPr/>
        <w:t>Lépsejt</w:t>
      </w:r>
    </w:p>
    <w:p>
      <w:pPr>
        <w:pStyle w:val="Normal"/>
        <w:rPr/>
      </w:pPr>
      <w:r>
        <w:rPr/>
        <w:t>v. mézsejt, viasztartalmu anyagból készült sejt, melybe a méh a mézet rakja. Rendesen kettőnek van közös feneke.</w:t>
      </w:r>
    </w:p>
    <w:p>
      <w:pPr>
        <w:pStyle w:val="Heading1"/>
        <w:rPr/>
      </w:pPr>
      <w:r>
        <w:rPr/>
        <w:t>Lepsény</w:t>
      </w:r>
    </w:p>
    <w:p>
      <w:pPr>
        <w:pStyle w:val="Normal"/>
        <w:rPr/>
      </w:pPr>
      <w:r>
        <w:rPr/>
        <w:t>nagyközség Veszprém vármegye enyigi j.-ban, (1891) 1844 magyar lakossal; vasúti állomás, posta- és táviróhivatal, postatakarékpénztár.</w:t>
      </w:r>
    </w:p>
    <w:p>
      <w:pPr>
        <w:pStyle w:val="Heading1"/>
        <w:rPr/>
      </w:pPr>
      <w:r>
        <w:rPr/>
        <w:t>Lepsényi</w:t>
      </w:r>
    </w:p>
    <w:p>
      <w:pPr>
        <w:pStyle w:val="Normal"/>
        <w:rPr/>
      </w:pPr>
      <w:r>
        <w:rPr/>
        <w:t>Miklós József, kat. pap, egyháziró, lapszerkesztő, szül. Lovasberényben (Fejér) 1860) márc. 26. Belépvén a szt. Ferenc-rendbe, a bölcsészetet nagyszombatban, a teologiát Pozsonyban végezte a rend házában. Pappá szentelték 1882 szept. 28. Hitszónok volt Szt.-Antalon, Andocson és Pozsonyban. 1894. felvétetett az esztergomi főegyházmegyébe. Már mint növendékpap foglalkozott irodalommal. Pozsonyban jelent meg tőle első nagyobb vitaműve: Válasz Masznyik Endre úrnak, Luther élete címü munkájára, mely csakhamar 2 kiadást ért. Később: Alkalmi szt. beszédek (Pozsony 1891). Alapította a Hitvédelmi Folyóiratot és átvette a Jó Pásztor szerkesztését. 1891. Németh Gellérttel megindította a Magyar Néplap c. politikai kat. hetilapot. 1894 okt. megindította a Krestan c. tótnyelvü politikai kat. hetilapot. Az u. n. néppárt egyik alapítója. 1895 febr. havában királysértés címén 6 havi államfogházra itélték.</w:t>
      </w:r>
    </w:p>
    <w:p>
      <w:pPr>
        <w:pStyle w:val="Heading1"/>
        <w:rPr/>
      </w:pPr>
      <w:r>
        <w:rPr/>
        <w:t>Lepsius</w:t>
      </w:r>
    </w:p>
    <w:p>
      <w:pPr>
        <w:pStyle w:val="Normal"/>
        <w:rPr/>
      </w:pPr>
      <w:r>
        <w:rPr/>
        <w:t>Rikárd, német egyiptologus és nyelvtudós, szül. Saale-Naumburgban 1810 dec. 23., meghalt Berlinben mint az udvari könyvtár főkönyvtárosa 1884 jul. 10. Lipcsében és Göttingában klasszika-filologiátt, utóbb Berlinben Bopp vezetése alatt összehasonlító nyelvészetet tanult. Egyiptologiai tanulmányokkal olaszországi utazása alkalmával kezdett foglalkozni; e téren a szigoruan módszeres kutatás a Lettre á Mr. Rosellini sur l'alphabet hiéroglyphique c. iratával kezdődik; az elődök inkább csak genialis intuicióval dolgoztak. Az olaszországi muzeumokat felhalmozott emlékek tanulmányozásának gyümölcsei még: Auswahl der wichtigsten Urkunden des ägyptischen Alterthums 81842) és Todtenbuch der Aegypter nach dem hyreoglyphischen Papyrus in Turin (1842). 1842. kinevezte IV. Frigyes Vilmos porosz király az egyiptomi expediciónak vezetőjévé; a négy évi kutatás eredményei a Denkmäler aus Aegypten und Aethiopien c. munkában vannak letéve, a dús gyüjtemény pedig a L. alapította berlini egyiptomi muzeum alapját teszi. 1846. elfoglalta berlini egyetemi tanszékét. 1866. tette meg második egyiptomi utazását, mely földrajzi kutatások szolgálatában is állott; 1869. jelen volt a Szuezi-csatorna megnyitásánál, 1873. neveztetett ki a berlini könyvtárhoz. 1880-ig a római német-birodalom Archeologisches Institut igazgatójának tisztjét is viselte. Főbb művei az említetteken kivül: Inscriptiones Umbricae et Oscae (1841); Chronologie der Aegypter (1849); Aegyptisches Königsburch (1858); Briefe aus Aegypten, Aethiopien und die Halbinsel Sinai (1852, művelt közönségnek szánva); Über den ersten ägyptischen Götterkreis (1851); Über einige Ergebnisse d. ägyptischen Denkmäler für d. Kenntniss d. Ptolemaeergeschichte (1853); Über einige Berührungspunkte der ägyptischen, griechischen und römischen Chronoligie (1859); Die alt-ägyptische Elle und ihre Eintheilung (1865); Älteste Texte des Todtenbeches (1867); Über einige ägyptische Kunstformen (1871); Über die Metalle in den ägyptischen Inschriften (1872); Die Längenmasse der Alten (1884). Megemlítendő még a Márk-evangelium nubiai fordításának közlése (1860) és az ezzel kapcsolatban megirt Nubische Grammatik (1880). Az assziriai régiségekkel is behatóan foglalkozott; Standard alphabet for reducing unwritten languages and foreign graphic systems to a uniform ortography in European letters (1855) c. munkájában pedig egy általános linguistikai alphabetum megállapításának sürgős szükségességét vitatta és erre konkrét javaslatot is tett. Nem tekintve kutatásainak rendkivül pozitiv eredményeit, elévülhetetlen érdeme, hogy először alkalmazott az egeyiptologiai kutatásokban szigoruan tudományos módszert.</w:t>
      </w:r>
    </w:p>
    <w:p>
      <w:pPr>
        <w:pStyle w:val="Heading1"/>
        <w:rPr/>
      </w:pPr>
      <w:r>
        <w:rPr/>
        <w:t>Lepta</w:t>
      </w:r>
    </w:p>
    <w:p>
      <w:pPr>
        <w:pStyle w:val="Normal"/>
        <w:rPr/>
      </w:pPr>
      <w:r>
        <w:rPr/>
        <w:t>l. Lepton.</w:t>
      </w:r>
    </w:p>
    <w:p>
      <w:pPr>
        <w:pStyle w:val="Heading1"/>
        <w:rPr/>
      </w:pPr>
      <w:r>
        <w:rPr/>
        <w:t>Lépték</w:t>
      </w:r>
    </w:p>
    <w:p>
      <w:pPr>
        <w:pStyle w:val="Normal"/>
        <w:rPr/>
      </w:pPr>
      <w:r>
        <w:rPr/>
        <w:t>arányszám mely kifejezi, hogy a műszaki rajzban alkalmazott méret hányadrésze v. hányszorosa az eredeti műtárgy méretének. Igy p. az építészeti vázlatrajzokat kétszázad L.-ben szokták készíteni; vagyis a tervezett épület egy méter hosszának a vázlatrajzban egy fél cm. felel meg. Az u. n. pallér-terveket ötvened L.-ben készítik, vagyis a tervezett épület egy méterének 2 cm. fele meg a rajzban. A rajznak megfelelő mértékegységet beosztott egyenes vonal alakjában fejezi ki a rajzlapon.</w:t>
      </w:r>
    </w:p>
    <w:p>
      <w:pPr>
        <w:pStyle w:val="Heading1"/>
        <w:rPr/>
      </w:pPr>
      <w:r>
        <w:rPr/>
        <w:t>Leptinit</w:t>
      </w:r>
    </w:p>
    <w:p>
      <w:pPr>
        <w:pStyle w:val="Normal"/>
        <w:rPr/>
      </w:pPr>
      <w:r>
        <w:rPr/>
        <w:t>kőzet a. m. granulit (l. o.).</w:t>
      </w:r>
    </w:p>
    <w:p>
      <w:pPr>
        <w:pStyle w:val="Heading1"/>
        <w:rPr/>
      </w:pPr>
      <w:r>
        <w:rPr/>
        <w:t>Leptis</w:t>
      </w:r>
    </w:p>
    <w:p>
      <w:pPr>
        <w:pStyle w:val="Normal"/>
        <w:rPr/>
      </w:pPr>
      <w:r>
        <w:rPr/>
        <w:t>két ókori város neve Afrikában, még pedig: 1. L. Magna, tengerparti város a nagyobb és kisebb Syrtis között, melyet szökevény feniciaiak alapítottak, csakhamar felvirult, római gyarmat is lett belőle. Itt született Septimius Severus császár. Romjai a mostani Lebida közelében. - 2. L. Minor, város Byzaciumban (később Provincia Africa), Hadrumentumtól délkeletre, szintén feniciai gyarmat. Rendkivül gazdag és nagy jövedelmü városnak kellett lennie, ami kitünik abból, hogy Karthagónak naponkint egy-egy talentumnyi adót fizetett. Ma Lempta.</w:t>
      </w:r>
    </w:p>
    <w:p>
      <w:pPr>
        <w:pStyle w:val="Heading1"/>
        <w:rPr/>
      </w:pPr>
      <w:r>
        <w:rPr/>
        <w:t>Leptocardii</w:t>
      </w:r>
    </w:p>
    <w:p>
      <w:pPr>
        <w:pStyle w:val="Normal"/>
        <w:rPr/>
      </w:pPr>
      <w:r>
        <w:rPr/>
        <w:t>(állat), l. Csőszivüek.</w:t>
      </w:r>
    </w:p>
    <w:p>
      <w:pPr>
        <w:pStyle w:val="Heading1"/>
        <w:rPr/>
      </w:pPr>
      <w:r>
        <w:rPr/>
        <w:t>Leptoklázis</w:t>
      </w:r>
    </w:p>
    <w:p>
      <w:pPr>
        <w:pStyle w:val="Normal"/>
        <w:rPr/>
      </w:pPr>
      <w:r>
        <w:rPr/>
        <w:t>(gör.), a kőzettanban a. m. kőzetrepedés.</w:t>
      </w:r>
    </w:p>
    <w:p>
      <w:pPr>
        <w:pStyle w:val="Heading1"/>
        <w:rPr/>
      </w:pPr>
      <w:r>
        <w:rPr/>
        <w:t>Leptomeningitisz</w:t>
      </w:r>
    </w:p>
    <w:p>
      <w:pPr>
        <w:pStyle w:val="Normal"/>
        <w:rPr/>
      </w:pPr>
      <w:r>
        <w:rPr/>
        <w:t>(gör.), l. Gerinchártyagyulladás.</w:t>
      </w:r>
    </w:p>
    <w:p>
      <w:pPr>
        <w:pStyle w:val="Heading1"/>
        <w:rPr/>
      </w:pPr>
      <w:r>
        <w:rPr/>
        <w:t>Lepton</w:t>
      </w:r>
    </w:p>
    <w:p>
      <w:pPr>
        <w:pStyle w:val="Normal"/>
        <w:rPr/>
      </w:pPr>
      <w:r>
        <w:rPr/>
        <w:t>többese lepta, görög pénz, az ó-görögöknél 1/7 kalkosz, jelenleg 1/100 drachma, valamivel kevesebb, mint 1 fillér.</w:t>
      </w:r>
    </w:p>
    <w:p>
      <w:pPr>
        <w:pStyle w:val="Heading1"/>
        <w:rPr/>
      </w:pPr>
      <w:r>
        <w:rPr/>
        <w:t>Leptothrix</w:t>
      </w:r>
    </w:p>
    <w:p>
      <w:pPr>
        <w:pStyle w:val="Normal"/>
        <w:rPr/>
      </w:pPr>
      <w:r>
        <w:rPr/>
        <w:t>ma gyüjtőnév a bakteriologiában, hosszu fonálalaku sejtek vagy sejtösszeköttetések megjelölésére. Az elnevezés Robintól származik (1847) s ő ugy látszik, a ficinus és másoktól Lenticola-nak nevezett infuzoriumtól ezen bakteriumszálakat élesen meg nem különböztette. Később e név alatt a szájüregben előforduló majdnem minden mikroorganizmus lett egybefoglalva. Kiderült, hogy a jód és savakkal előálló viola szint többféle szájbakterium adja; de a L. szerkezetéről adott ellentmondó leirások is (harántrekeszek a fonalban Vignal; rekeszek hiányzása Robin) bizonyítják, hogy e név alatt különböző speciesek lettek leirva. Tényleg a L. névhez ma nem kötjük egy jellegzetes, jól meghatározott bakterium fogalmát s azért e név Miller szerint is mint egészen határozatlan fogalom jelölése kiküszöbölendő. Biologiája is ismeretlen s a neki tulajdonított kórnemző hatás (fogszú, gyomor-, tüdőbajok) sok más szájbakteriumot illet meg; azért ezen, csak zavart okozó nevet a bakteorologiai irodalomban újabban egészen elejtették, hasonlóan a bakteriologiai termo elnevezéshez, melyet régebben a legkülönbözőbb fajok véletlen keverékének gyüjtő megnevezésére használtak, mihelyt közöttük 8 alakban befűződött alakok mutatkoztak. Miller újabban (1892) a még kellőleg nem ismert s külön fajokként biztosan nem jellemezhető fonálalaku szájbakteriumok megjelölésére a L.. innominata elnevezést hozza javaslatba.</w:t>
      </w:r>
    </w:p>
    <w:p>
      <w:pPr>
        <w:pStyle w:val="Heading1"/>
        <w:rPr/>
      </w:pPr>
      <w:r>
        <w:rPr/>
        <w:t>Léptüszők</w:t>
      </w:r>
    </w:p>
    <w:p>
      <w:pPr>
        <w:pStyle w:val="Normal"/>
        <w:rPr/>
      </w:pPr>
      <w:r>
        <w:rPr/>
        <w:t>l. Hasüregi szervek.</w:t>
      </w:r>
    </w:p>
    <w:p>
      <w:pPr>
        <w:pStyle w:val="Heading1"/>
        <w:rPr/>
      </w:pPr>
      <w:r>
        <w:rPr/>
        <w:t>Lepus</w:t>
      </w:r>
    </w:p>
    <w:p>
      <w:pPr>
        <w:pStyle w:val="Normal"/>
        <w:rPr/>
      </w:pPr>
      <w:r>
        <w:rPr/>
        <w:t>(állat), l. Nyúl. - L. cuniculus, l. Házi nyúl.</w:t>
      </w:r>
    </w:p>
    <w:p>
      <w:pPr>
        <w:pStyle w:val="Heading1"/>
        <w:rPr/>
      </w:pPr>
      <w:r>
        <w:rPr/>
        <w:t>Lerakodás</w:t>
      </w:r>
    </w:p>
    <w:p>
      <w:pPr>
        <w:pStyle w:val="Normal"/>
        <w:rPr/>
      </w:pPr>
      <w:r>
        <w:rPr/>
        <w:t>a geologiában a viz lerakta anyag; ugyanaz, mint az üledék, szedimentum. - botanikában (appositio) a sejtfal növekedésének egyik módja, midőn az új részecskék a kész sejtfal felszinére rétegeken rakodnak le. Ellenkezője a magábavétel, vagyis intussusceptio (l. Intus), midőn a kész részecskék közé újabb cellulosa molekulák helyezkednek el. L. még Emelkedés és sülyedés, Folyó, Hordalék.</w:t>
      </w:r>
    </w:p>
    <w:p>
      <w:pPr>
        <w:pStyle w:val="Heading1"/>
        <w:rPr/>
      </w:pPr>
      <w:r>
        <w:rPr/>
        <w:t>Lerbach</w:t>
      </w:r>
    </w:p>
    <w:p>
      <w:pPr>
        <w:pStyle w:val="Normal"/>
        <w:rPr/>
      </w:pPr>
      <w:r>
        <w:rPr/>
        <w:t>porosz falu Zellerfeld kerületben, (1890) 1497 lak., ásványvizforrás, serfőző, papirgyár és vasbányák. A L.-i kolió, a harzi hegységek egyik kincstári telepe, 1840 óta működik; van olvasztó kemencéje, vasöntödéje és zománc-gyára.</w:t>
      </w:r>
    </w:p>
    <w:p>
      <w:pPr>
        <w:pStyle w:val="Heading1"/>
        <w:rPr/>
      </w:pPr>
      <w:r>
        <w:rPr/>
        <w:t>Lercara Friddi</w:t>
      </w:r>
    </w:p>
    <w:p>
      <w:pPr>
        <w:pStyle w:val="Normal"/>
        <w:rPr/>
      </w:pPr>
      <w:r>
        <w:rPr/>
        <w:t>(ejtsd: lerkara-), város Palermo olasz tartományban. 35 km.-nyire Termini Imeresettől, vasút mellett, (1881) 13 342 lakossal, kénbányákkal.</w:t>
      </w:r>
    </w:p>
    <w:p>
      <w:pPr>
        <w:pStyle w:val="Heading1"/>
        <w:rPr/>
      </w:pPr>
      <w:r>
        <w:rPr/>
        <w:t>Lerche</w:t>
      </w:r>
    </w:p>
    <w:p>
      <w:pPr>
        <w:pStyle w:val="Normal"/>
        <w:rPr/>
      </w:pPr>
      <w:r>
        <w:rPr/>
        <w:t>Vincze (Stoltenberg), norvég festő, szül. Tönsbergben 1837 szept. 5., megh. Düsseldorfban 1892 dec. 28. A düsseldorfi akadémián tanult, azután Olasz- és Németországban, majd Norvégiába tett utazásain motivumokat gyüjtött építészeti képeihez, amelyeknek azonban többnyire genreszerü jellegük is van, amennyiben templomait és kolostorait a papi életből vett humoros jelenetekkel szereti élénkíteni. A legismertebbek: A düsseldorfi Lambert-templom belseje; Kolostori könyvtár; Dézsmanap a kolostorban; Kölni korcsma a francia okkupáció idejében; A templom terve; Tengerésztörténetek, stb. Sok illusztrációt is készített német, svéd és norvég folyóiratok részére. Mint iró is föllépett két kötet útleirással (1872 és 1873), a Sma Billeder for store Börn c. könyvvel stb.</w:t>
      </w:r>
    </w:p>
    <w:p>
      <w:pPr>
        <w:pStyle w:val="Heading1"/>
        <w:rPr/>
      </w:pPr>
      <w:r>
        <w:rPr/>
        <w:t>Lerchenfeld</w:t>
      </w:r>
    </w:p>
    <w:p>
      <w:pPr>
        <w:pStyle w:val="Normal"/>
        <w:rPr/>
      </w:pPr>
      <w:r>
        <w:rPr/>
        <w:t>egykoron falu, 1810 óta Bécs kiegészítő része (VIII. kerület). Neulerchenfeld szintén be van Bécsbe olvasztva és a XVI. kerület részét teszi.</w:t>
      </w:r>
    </w:p>
    <w:p>
      <w:pPr>
        <w:pStyle w:val="Heading1"/>
        <w:rPr/>
      </w:pPr>
      <w:r>
        <w:rPr/>
        <w:t>Lerchenfeld</w:t>
      </w:r>
    </w:p>
    <w:p>
      <w:pPr>
        <w:pStyle w:val="Normal"/>
        <w:rPr/>
      </w:pPr>
      <w:r>
        <w:rPr/>
        <w:t>1. Gusztáv Antal báró, bajor államférfiu, L. Miksa fia, szül. Ulmban 1806 máj. 30., megh. Berchtesgadenben 1836 okt. 10. ama sérülés következtében, melyet az Untersbergről történt esése folytán szenvedett. Jogi tanulmányait befejezvén, több éven át Pfalzban mint járásbiró, majd Bambergben mint a fellebezési törvényszék tanácsosa működött. Atyja halála után (1843) kilépett az állami szolgálatból s átvette ősi birtokait, de 1845. képviselőnek választatta magát és az Abel-miniszterium ellen elszánt küzdelmet folytatott. 1848. pénzügyminiszter lett, novemberben pedig belügyminiszter. Az év utolsó napjaiban erről a tárcáról is lemondván, ezentul csupán mint a bajor képviselőház tagja szerepelt a közéletben. Wrede herceggel vívott párbajában megsebesült. Az ötvenes évek reakcionárius mozgalmaiban Hegnenberg gróffal együtt a szabadelvü ellenzéknek volt vezére. Mint a nagy-német pártnak egyik vezérférfia, az 1862. alapított reformpártnak elnöke lett. Művei: Die altbayrischen landständischen Freibriefe u. Landesfreiheitserklätungen (München 1851); Geschichte Bayerns unter König Maximilian Joseph I. (Berlin 1854) és Das Verfahren der Deutschen Grossmächte gegen Schleswig-Holstein und den Bund (Jena 1866).</w:t>
      </w:r>
    </w:p>
    <w:p>
      <w:pPr>
        <w:pStyle w:val="Normal"/>
        <w:rPr/>
      </w:pPr>
      <w:r>
        <w:rPr/>
        <w:t>2. L. József (von Radnitzky, vagy talán helyesebben J. Raditschnig von L.), erdélyi botanikus, született Klagenfurtban 1753 február 19., megh. Nagyszebenben 1812 január 16. Mint róm. kat. tanító került ide s csakhamar igazgató lett. 1786 nov. 8. Erdély összes elemi iskoláinak igazgatója. E mellett Erdély floráját kutatta, növénygyüjtéseit másokkal szivesen közölte. A nagyszebeni Sigerus patikáriussal Erdély flórájának kidolgozására szövetkezett s evégre a tartománygyüléstől költséget és szabad utazásra jogosultságot kapott. Művök megjelenését az 1811-iki devalváció késleltette, azután pedig halálok tette lehetetlenné, kézirataik nem kerültek nyomtatás alá. Gombagyüjtésükhöz Neuhauser Ferenc, nagyszebeni cs. kir. rajz- és építészettanár száznál több képet festett; virágzó növényeikről 85 festett tábla ismeretlen szerzőktől maradt fenn, melyek hazánknak becsületére válnak, de mindedddig kiadatlanok. V. ö. Kanitz és Schulzer, J. v. L. (Nagyszeben 1884; Verh. u. Mitth. d. siedenbürg. Ver. für Naturwissenschaften zu Hermannstadt). XXXIV. évf. kivonata, 46. oldal 4 oldal rajzzal).</w:t>
      </w:r>
    </w:p>
    <w:p>
      <w:pPr>
        <w:pStyle w:val="Normal"/>
        <w:rPr/>
      </w:pPr>
      <w:r>
        <w:rPr/>
        <w:t>3. L. Miksa Emánuel Ferenc báró, bajor államférfiu, szül. Ingolstadtban 1778 növ. 16., megh. Heinersreuthben 1843 okt. 17. Tanulmányait szülővárosában fejezte be s 1803. bajor államszolgálatba lépvén, 1808 hazáját a würtembergi udvarnál képviselte, később mint főbiztos szolgált 1817-25. és 1833-35. pénzügyminiszter volt, 1825-33. és 1835-től haláláig diplomáciai ügyvivő részben Frankfurtban, részben pedig Bécsben. 1840. Pozsonyba rándult hol az országgyülésen meghallgatta Deákot, Beöthyt és Nagy Pált és mint szemtanu irja le emlékirataiban a diétának márc. 15. végbement befejezését. Mint a bajor alkotmány egyik előharcosa, szabadelvü szellemben működött. V. ö. M. v. Lerchenfeld, Die bayrische Verfassung u. die Karlsbader Beschlüsse (Nördlingen 1883). Emlékirataiból unokája, L. Miksa báró rendezett 1887. gyüjteményt e címen: Aus den Papieren des bayr. Staatsministers M. Freiherr von L. (Nördlingen). A magyar vonatkozókra nézve l. Századok 1887. 866. old.</w:t>
      </w:r>
    </w:p>
    <w:p>
      <w:pPr>
        <w:pStyle w:val="Heading1"/>
        <w:rPr/>
      </w:pPr>
      <w:r>
        <w:rPr/>
        <w:t>Lerici</w:t>
      </w:r>
    </w:p>
    <w:p>
      <w:pPr>
        <w:pStyle w:val="Normal"/>
        <w:rPr/>
      </w:pPr>
      <w:r>
        <w:rPr/>
        <w:t>(ejtsd: lericsi), város Genova olasz tartományban, 9 km.-nyire Speziától, a Spezia-öböl K-i partján, (1881) 607 lak., vitorlavászonykészítéssel; stalaktitákban gazdag barlanggal; régi erősség romjaival, amelyben két genovai doge volt elzárva.</w:t>
      </w:r>
    </w:p>
    <w:p>
      <w:pPr>
        <w:pStyle w:val="Heading1"/>
        <w:rPr/>
      </w:pPr>
      <w:r>
        <w:rPr/>
        <w:t>Lerida</w:t>
      </w:r>
    </w:p>
    <w:p>
      <w:pPr>
        <w:pStyle w:val="Normal"/>
        <w:rPr/>
      </w:pPr>
      <w:r>
        <w:rPr/>
        <w:t>1. tartomány Spanyolország északi vidékén Franciaország, Andora, Gerona, Barcelona, Tarragona, Saragossa és Huesca közt 12 366 km</w:t>
      </w:r>
      <w:r>
        <w:rPr>
          <w:vertAlign w:val="superscript"/>
        </w:rPr>
        <w:t>2</w:t>
      </w:r>
      <w:r>
        <w:rPr/>
        <w:t xml:space="preserve"> területtel (1887) 285 417, 1 km</w:t>
      </w:r>
      <w:r>
        <w:rPr>
          <w:vertAlign w:val="superscript"/>
        </w:rPr>
        <w:t>2</w:t>
      </w:r>
      <w:r>
        <w:rPr/>
        <w:t>-re 23 lak. A Ségre felső és mellékfolyóinak (Noguera, Pallaresa, Noguera Ribagorzema, Conca) völgyeiből áll; azonkivül itt ered a Garonne. A Pireneusok lejtőin pompás legelők vannak, itt az állattenyésztés virágzik. Az alantabb fekvő és öntözött vidékeken gabona, szőllő és olajfa terem. Az ipar igen csekély. Járásai: L., Balaguer, Cervera, Solsona, Sort, Tremp, Urgel és Viella. - 2. L. (Lleyda), az ugyanily nevü spanyol tartomány fővárosa, püspöki székhely, a Ségre balpartján, vasút mellett, (1887) 21 885 lak., üvegpapirgyártással, gyapju- és pamutszövéssel. A XVIII. sz.-ból való, rossz ízlésben épült terjedelmes székesegyházzal, San Lorenzo régi templommal (a XIII. sz.-ból). A város melletti dombon van a citadella és a régi, 1203. fölszentelt szép architekturáju székesegyház, amely most elhagyatva áll. Egykori egyetemét 1717. V. Fülöp Cervetába tétette át. L., az antik Ilerda (l. o.), 713. került az arabok birtokába; tőlük 1117. foglalták vissza a keresztények. A franciák 1642. elfoglalták, 1646. és 1647. eredménytelenül, 1707. sikeresen ostromolták. V. ö. Pleyan de Porte, Historia de L. (Madrid 1874).</w:t>
      </w:r>
    </w:p>
    <w:p>
      <w:pPr>
        <w:pStyle w:val="Heading1"/>
        <w:rPr/>
      </w:pPr>
      <w:r>
        <w:rPr/>
        <w:t>Lerini-szigetek</w:t>
      </w:r>
    </w:p>
    <w:p>
      <w:pPr>
        <w:pStyle w:val="Normal"/>
        <w:rPr/>
      </w:pPr>
      <w:r>
        <w:rPr/>
        <w:t>(Lerins), Alpes-Maritimes francia départementhoz tartozó szigetcsoport, 4 km.-nyire Cannestől; 2 nagyobb és több kisebb, lakatlan szigetből állanak. A nagyobbak: Sainte-Marguerite 7 km</w:t>
      </w:r>
      <w:r>
        <w:rPr>
          <w:vertAlign w:val="superscript"/>
        </w:rPr>
        <w:t>2</w:t>
      </w:r>
      <w:r>
        <w:rPr/>
        <w:t xml:space="preserve"> területtel, a másik, délibb Saint-Honorat 3 km</w:t>
      </w:r>
      <w:r>
        <w:rPr>
          <w:vertAlign w:val="superscript"/>
        </w:rPr>
        <w:t>2</w:t>
      </w:r>
      <w:r>
        <w:rPr/>
        <w:t xml:space="preserve"> területtel. Mindkettő már a rómaiak idejében gyarmatosítva volt. A kereszténység első századaiban a nagyobbikon a S. Marguerite-apátság, a kisebbiken hires teologiai iskola keletkezett, amely a kalózok rablásai miatt nem sokáig állhatott fenn. S. Marguerite erődje Richelien idejében épült; ebben volt fogva 27 évig a miszteriózus vasálarcu ember és 1873. Bazaine marsal. A L.-et 1536. elfoglalta Doria, 1635. a spanyolok és a 30 éves háboruban az osztrákok. V. ö. Puverel, Les iles de Lérins (1869).</w:t>
      </w:r>
    </w:p>
    <w:p>
      <w:pPr>
        <w:pStyle w:val="Heading1"/>
        <w:rPr/>
      </w:pPr>
      <w:r>
        <w:rPr/>
        <w:t>Lerma</w:t>
      </w:r>
    </w:p>
    <w:p>
      <w:pPr>
        <w:pStyle w:val="Normal"/>
        <w:rPr/>
      </w:pPr>
      <w:r>
        <w:rPr/>
        <w:t>1. város és az ugyanily nevü járás székhelye Burgos spanyol tartományban (ettől 37 km.-nyire), az Arlanza balpartján, (1887) 2617 lak., a L.-i hercegnek 1604. épített palotája romjaikban még látható. - 2. L. (Zacoloacan), Mexiko várostól Ny-ra, 30 km.-nyire eredő folyó, amely a Chapala-tóba ömlik és abból Rio Grande de Santiago (l. o.) néven folyik ki.</w:t>
      </w:r>
    </w:p>
    <w:p>
      <w:pPr>
        <w:pStyle w:val="Heading1"/>
        <w:rPr/>
      </w:pPr>
      <w:r>
        <w:rPr/>
        <w:t>Lerma</w:t>
      </w:r>
    </w:p>
    <w:p>
      <w:pPr>
        <w:pStyle w:val="Normal"/>
        <w:rPr/>
      </w:pPr>
      <w:r>
        <w:rPr/>
        <w:t>Francisco Gomez de Sandoval y Rojas herceg, szül. 1550., megh. 1625. Kedvelt embere volt III. Fülöp királynak, akinek még trónörökös korában, mint udvari marsal, sok szivességet tett és aki azután trónralépte után is mindenben L. szava után indult. L. kifogástalan, kitünő modoru udvaronc volt, de államférfiui tehetségnek teljes hijával. A király fölött annyira uralkodott, hogy sokan ebben babonás és bűvös szerek hatását vélték felismerni. Mig egyrészről az udvarnál mértéktelen fényt és pompát honosított meg, másrészről a hivatalnokok körében az ő uralma alatt nagyban terjedt a korrupció s Spanyolország alatta nagy sülyedt. Belpolitikájának irányát jelzi a munkás móriszkoknak a kiűzete. Ezen iparos néposztálynak a kiüldözése nagyban befolyt Spanyolország elszegényedésére. 20 éves kormányzása alatt az állami pénztár kárára nagyon meggazdagodott és mintegy 40 millió tallérnyi vagyont gyüjtött. Felesége halála után L. bibonok lett, 1621. III. Fülöp halála után Olivarez vádjai folytán évjáradékától megfosztották és nagy pénzbirságra itélték. V. ö. Diercks, Geschichte Spaniens (II. köt. 1895).</w:t>
      </w:r>
    </w:p>
    <w:p>
      <w:pPr>
        <w:pStyle w:val="Heading1"/>
        <w:rPr/>
      </w:pPr>
      <w:r>
        <w:rPr/>
        <w:t>Lermontov</w:t>
      </w:r>
    </w:p>
    <w:p>
      <w:pPr>
        <w:pStyle w:val="Normal"/>
        <w:rPr/>
      </w:pPr>
      <w:r>
        <w:rPr/>
        <w:t>Jurjevics Mihály, hirneves orosz költő, szül. Moszkvában, a skót eredetü Lermont családból, 1814 okt. 2., megh. párbajban Pjahogorszkban 1841 jul. 15. (ó-napt.). A gimnáziumot és egyetemet Moszkvában végezte. 1832. Szt. Pétervárra ment a hadapródiskolába, honnan mint tiszt lépett be a testőrségbe. Puskint (l. o.) éppen abban az időben ölték meg párbajban s L.-ot az ezen alkalomra irt Naszmertj pojéta (A költő halálára) c. erős verseiért 1837. a Kaukázusba küldték. Néhány hónap mulva engedelmet kapott ugyan a visszatérésre, de mert Barante francia követ fiával párbajt vívott, 1840. vissza kellet mennie a Kaukázusba, hol nemsokára megint párbaja volt egy tiszttársával, aki őt lelőtte. Holttestét 1842 márc.-ban hazavitték nagyanyja, Arszenjev asszony birtokára, a penzai kormányzóságba, ahol emléket is állítottak neki. L. határtalan pesszimizmussal irt s ezt annak köszönhette, hogy ő még jobban hatása alatt állott Byronnak, mint Puskin, mindazáltal erős költői ér, eredetiség és felöltő subjektivitás nyilatkozik minden sorában. Nagyobb epikus költeményei: Meyry (A zárda-novicius); Izmail lej; Valerik; Hadsi-Abrek; Kaznácsejsá (A pénztárnoké); Démon stb., majd mind a Kaukázusból vannak véve; elbeszélő költeményei közt legsikerültebb, legeredetibb a Vasziljevics Iván cárról és Kalasnjikov kereskedőről szóló epikus da (Pjesznja pro carja Ivana Vasziljevicsa, molodavo opricsnjika i udalavo kupca Kalasnjikova), melyben az ó-szláv költészet szellemét, formáját és naivságát ritka virtuózitással adta vissza. Irt prózát is s e nemü munkái közt világhirü a Geroj nasero vremenji (Korunk hőse), mely minden művelt európai nyelvre le van fordítva (magyarra Ruby M. és Timkó, Budapest 1879). Összes műveit többen adták ki; legjobb a Szuvorics-féle (Szt. Pétervár 1888). Verseiből Szabó Endre és Zilahi Imre fordítottak le többet.</w:t>
      </w:r>
    </w:p>
    <w:p>
      <w:pPr>
        <w:pStyle w:val="Heading1"/>
        <w:rPr/>
      </w:pPr>
      <w:r>
        <w:rPr/>
        <w:t>Lerna</w:t>
      </w:r>
    </w:p>
    <w:p>
      <w:pPr>
        <w:pStyle w:val="Normal"/>
        <w:rPr/>
      </w:pPr>
      <w:r>
        <w:rPr/>
        <w:t>vagy Lerne, mocsaras tó ókori Görögországban, mellette hasonnevü várossal, az argoliszi tengerpart mentén. A hagyomány szerint itt ölte meg Herakles a L.-i hidrát (l. Hidra). Pausanias idejében egy szent berek volt ott, telve kápolnákkal és egy templommal.</w:t>
      </w:r>
    </w:p>
    <w:p>
      <w:pPr>
        <w:pStyle w:val="Heading1"/>
        <w:rPr/>
      </w:pPr>
      <w:r>
        <w:rPr/>
        <w:t>Le roi est mort, vive le roi</w:t>
      </w:r>
    </w:p>
    <w:p>
      <w:pPr>
        <w:pStyle w:val="Normal"/>
        <w:rPr/>
      </w:pPr>
      <w:r>
        <w:rPr/>
        <w:t>(franc., ejtsd: lö roa e mor viv lő roa) a. m. a király meghalt, éljen a király. A régi francia monárkia ősi szokása szerint e szavakkal szokta jelenteni a palota erkélyéről egy herold a király halálát és utódjának trónra léptét. Háromszor kiáltotta, s utoljára a maga szertartásos mivoltában XVIII. Lajos halálakor, 1824 okt. 24. hallatszott a szt. denisi templomban.</w:t>
      </w:r>
    </w:p>
    <w:p>
      <w:pPr>
        <w:pStyle w:val="Heading1"/>
        <w:rPr/>
      </w:pPr>
      <w:r>
        <w:rPr/>
        <w:t>Le roi régne et ne gouverne pas</w:t>
      </w:r>
    </w:p>
    <w:p>
      <w:pPr>
        <w:pStyle w:val="Normal"/>
        <w:rPr/>
      </w:pPr>
      <w:r>
        <w:rPr/>
        <w:t>(franc., ejtsd: lö roa reny e nö guvern pá) a. m. a király uralkodik és nem kormányoz. A XVI. sz.-ban a lengyel országgyülésen Zamojszki János által (Rex regnat sed non gubernat), újabban 1830. Thiers által felállított tétel, az utóbbi idő óta a modern alkotmányosságnak egyik alaptétele.</w:t>
      </w:r>
    </w:p>
    <w:p>
      <w:pPr>
        <w:pStyle w:val="Heading1"/>
        <w:rPr/>
      </w:pPr>
      <w:r>
        <w:rPr/>
        <w:t>Lerosz</w:t>
      </w:r>
    </w:p>
    <w:p>
      <w:pPr>
        <w:pStyle w:val="Normal"/>
        <w:rPr/>
      </w:pPr>
      <w:r>
        <w:rPr/>
        <w:t>görög sziget, Kis-Ázsia Ny-i partja előtt, Mendelia öböltől Ny-ra; 64 km</w:t>
      </w:r>
      <w:r>
        <w:rPr>
          <w:vertAlign w:val="superscript"/>
        </w:rPr>
        <w:t>2</w:t>
      </w:r>
      <w:r>
        <w:rPr/>
        <w:t xml:space="preserve"> többnyire sziklás területén 3000 görög lakik. K-i részén fekszik L. vagy Hagia-Marina falucska. Bort, olajat, gyapotot és gabonát termel.</w:t>
      </w:r>
    </w:p>
    <w:p>
      <w:pPr>
        <w:pStyle w:val="Heading1"/>
        <w:rPr/>
      </w:pPr>
      <w:r>
        <w:rPr/>
        <w:t>Leroux</w:t>
      </w:r>
    </w:p>
    <w:p>
      <w:pPr>
        <w:pStyle w:val="Normal"/>
        <w:rPr/>
      </w:pPr>
      <w:r>
        <w:rPr/>
        <w:t>(ejtsd. löru) Péter, francia filozofus, szül. Berriben Páris mellett 1797 ápr. 6., megh. Párisban 1871 ápr. 11. a kommün uralkodása alatt. Párisban és Rennesben járt gimnáziumba, azután megtanulta a könyvnyomást és mint szedő s javító kereste kenyerét. Nyomdájában ismerkedett meg Duboisval, kivel együtt alapította meg a Globe címü hires újságot. 1831. L. a saint-simonismushoz tért, de amikor ennek hivei Enfantin vezetése alatt lefogadták a házasság eltörlésének elvét, L. elvált tőlük s a Revue Encyclopédique, később az Encyclopédie nouvelle c. vállalatot alapította, melyből 8 kötet jelent meg. Néhány évig a Revue des Deux Mondes munkatársa volt. 1841. alapította Viardottal és George Sanddal a Revue indépendanteot, mely a katolicizmus és az uralkodó politikai meg filozofiai rendszer ellen fordult. 1843. a nyomda vezetését vállalta el Boussacban, ott alapította meg a Revue socialet, mely ezentul nézeteinek közlője. 1848. az Assemblée constituante tagja, ahol azonban metafizikával elegyes szocializmusa nem tett semminő hatást. 1849. az Assemblée législative tagja, 1852. az államcsiny után Jerseybe menekült, később Lausanneban élt, csak 1869-iki amnesztia után tért Párisba, ahol a kommün alatt halt meg. A kommün halálakor két tagjával képviseltette magát a temetésén, de kijelentette, hogy nem «misztikus eszme» hivét tiszteli benne, hanem a politikust, ki a juniusi napok után oly bátran védelmezte a legyőzötteket. Első műve: Refutation de l'éclecticisme (1839); főműve De l'humanité stb. (2 kötet 1840, 2. kiadás 1845.). Számos más szocialisztikus és filozofiai művén kivül költeményt is irt: La gréve de Samarez (1863-64).</w:t>
      </w:r>
    </w:p>
    <w:p>
      <w:pPr>
        <w:pStyle w:val="Heading1"/>
        <w:rPr/>
      </w:pPr>
      <w:r>
        <w:rPr/>
        <w:t>Lerovat</w:t>
      </w:r>
    </w:p>
    <w:p>
      <w:pPr>
        <w:pStyle w:val="Normal"/>
        <w:rPr/>
      </w:pPr>
      <w:r>
        <w:rPr/>
        <w:t>a. m. disconto (l. o.).</w:t>
      </w:r>
    </w:p>
    <w:p>
      <w:pPr>
        <w:pStyle w:val="Heading1"/>
        <w:rPr/>
      </w:pPr>
      <w:r>
        <w:rPr/>
        <w:t>Le Roy</w:t>
      </w:r>
    </w:p>
    <w:p>
      <w:pPr>
        <w:pStyle w:val="Normal"/>
        <w:rPr/>
      </w:pPr>
      <w:r>
        <w:rPr/>
        <w:t>(ejtsd: löroá) Marin, seigneur de Gomberville, francia regényiró, szül. Párisban 1600., megh. birtokán, Gombervilleben, 1674 jun. 14. A francia akadémia egyik legelső tagja volt; tankölteményein és lirai versein kivül irt még négy nagy hősi regényt is, melyek közt Polexandre (1632-37) volt a legkedveltebb.</w:t>
      </w:r>
    </w:p>
    <w:p>
      <w:pPr>
        <w:pStyle w:val="Heading1"/>
        <w:rPr/>
      </w:pPr>
      <w:r>
        <w:rPr/>
        <w:t>Leroy-Beaulieu</w:t>
      </w:r>
    </w:p>
    <w:p>
      <w:pPr>
        <w:pStyle w:val="Normal"/>
        <w:rPr/>
      </w:pPr>
      <w:r>
        <w:rPr/>
        <w:t>(ejtsd: löroá-bóliö), 1. Anatol, francia hirlapiró és közgazdasági iró, szül. Lisieuxben 1842 febr. 12. Kezdetben művészet-történelemmel foglalkozott, majd több ízben beutazta Oroszországot, melynek társadalmi intézményeit és szokásait tanulmányozta. Negyedik utazásából visszatérve, a történelem tanára lett a párisi Sciences politiques szabad liceumban. Főbb művei: L'Empire des Tsars et les Russes (Páris 1881-1889); La France, la Russie et l'Europe (u. o. 1888); La papauté, la socialisme et le démocratie (u. o. 1892); La révolution et la libéralisme (u. o. 1890); Les Juifs et l'antisémitisme és Israël chez les nations (u. o. 1893).</w:t>
      </w:r>
    </w:p>
    <w:p>
      <w:pPr>
        <w:pStyle w:val="Normal"/>
        <w:rPr/>
      </w:pPr>
      <w:r>
        <w:rPr/>
        <w:t>2. L. Pál Péter, francia közgazdasági iró, szül. Saumurben 1843 dec. 9. Nagyobb utazásai és külföldi egyetemeken végzett tanulmányai után 1869. a Revue des Deux Mondes szerkesztőségébe, egy év mulva a Journal des Débats munkatársai közé lépett. 1872. elfoglalta az École libre des sciences politiques pénzügyi tanszékét, 1880. pedig mint Chevalier M. utódja, a Collége de France tanárává lett. 1873. alapította L. a legtekintélyesebb francia közgazdasági heti lapot, az Économiste francais-t, amelyet azóta állandóan szerkeszt, s melynek első cikke hétről-hétre az ő tollából jön. 1878 óta tagja a francia akadémiának s azonkivül a belga, szt. pétervári és stockholmi tudományos akadémiák is tagul választották; a bolognai és edinburgi egyetemek pedig tiszteletbeli doktorrá tették. L. egyiken a legmunkásabb, de egyúttal a legszebben iró és legvilágosabb közgazdasági iróknak. Nagyszámu munkái nagy élvezetet adnak s a nagyközönségnek is hozzáférhetők. Magyarra a m. tud. akadémia könyvkiadó bizottsága Pénzügytanát (4 köt., fordította Láng Lajos) és Új szocializmus (ford Sasvári) fordíttatta le. Ezekenkivül következő munkái nevezetesek: De l'état moral et intellectuel des populations ouvriéres (akadémiai díjat nyert 1868); Recherches économiques, etc. sur les guerres contemporaines (1869); La question ouvrére au XIX. siécle (1872); L'administration locale en France et en Angleterre 81873); Le travail des femmes (1873); La colonisation chez les peuples modernes (1874); Précis d'économie politique (1888); L'état moderne et ses fonctions (1889). Legtöbbet idézett könyve azonban a L'essai sur la répartition des ruchesses (1881, 3. kiad. 1888), amelyben a szocialistákkal szemben azt bizonyítja, hogy (Franciaországban) a vagyon mind egyenletesebben oszlik meg a népség között.</w:t>
      </w:r>
    </w:p>
    <w:p>
      <w:pPr>
        <w:pStyle w:val="Heading1"/>
        <w:rPr/>
      </w:pPr>
      <w:r>
        <w:rPr/>
        <w:t>Leroy de Saint-Arnaud</w:t>
      </w:r>
    </w:p>
    <w:p>
      <w:pPr>
        <w:pStyle w:val="Normal"/>
        <w:rPr/>
      </w:pPr>
      <w:r>
        <w:rPr/>
        <w:t>Jakab, francia tábornok, l. Arnaud.</w:t>
      </w:r>
    </w:p>
    <w:p>
      <w:pPr>
        <w:pStyle w:val="Heading1"/>
        <w:rPr/>
      </w:pPr>
      <w:r>
        <w:rPr/>
        <w:t>Leroyer</w:t>
      </w:r>
    </w:p>
    <w:p>
      <w:pPr>
        <w:pStyle w:val="Normal"/>
        <w:rPr/>
      </w:pPr>
      <w:r>
        <w:rPr/>
        <w:t>(ejtsd: löroájé), Elie, francia miniszter, szül. Genfben 1816., református francia szülőktől. Párisban jogot végzett s előbb ugyanott, majd Châlons sur Saôneban s végül Lyonban mint ügyvéd működött és politikai nézeteivel a köztársasági párthoz csatlakozott. A császárság bukása után 1870 szept. 4. Lyon főprokurátorává neveztetett ki, mely állásban arra törekedett, hogy a beállott háborus és zavarteljes napokban a törvények végrehajtassanak s az ártatlanul elitéltek szabadlábra helyeztessenek. 1871 febr. 8. a Rhône département a nemzetgyülésbe választotta, hol a köztársasági balpárt hive s az Union républicaine elnöke lett. Mint a nemzetgyülés egyik legtehetségesebb szónokát beválasztották az új alkotmány kidolgozására kiküldött harmincas bizottságba is. 1876. élethossziglani szenátorrá lett. 1879 febr. 4. Waddington minisztériumában az igazságügyi tárcát vállalta magára s azonnal megkezdte a biróságoknak klerikális és bonapartista elemektől való megtisztítását. 1879. visszalépett, 1882. a szenátus elnökévé választatott.</w:t>
      </w:r>
    </w:p>
    <w:p>
      <w:pPr>
        <w:pStyle w:val="Heading1"/>
        <w:rPr/>
      </w:pPr>
      <w:r>
        <w:rPr/>
        <w:t>Leroy-féle borsajtó</w:t>
      </w:r>
    </w:p>
    <w:p>
      <w:pPr>
        <w:pStyle w:val="Normal"/>
        <w:rPr/>
      </w:pPr>
      <w:r>
        <w:rPr/>
        <w:t>Egyike a legjobb borsajtóknak, kevés helyet foglal el, igen szolidan van készítve és többszörös fogas kerék áttételénél fogva igen nagy nyomást képes gyakorolni. Ezen sajtó az orsós borsajtókhoz tartozik s abban tér el a legtöbb borsajtótól, hogy a sajtoló gépezet nem a prékosár felett, hanem annak alatta van elhelyezve, minélfogva a kosarat könnyen lehet kiüríteni és megtölteni.</w:t>
      </w:r>
    </w:p>
    <w:p>
      <w:pPr>
        <w:pStyle w:val="Heading1"/>
        <w:rPr/>
      </w:pPr>
      <w:r>
        <w:rPr/>
        <w:t>Le Roy</w:t>
      </w:r>
    </w:p>
    <w:p>
      <w:pPr>
        <w:pStyle w:val="Normal"/>
        <w:rPr/>
      </w:pPr>
      <w:r>
        <w:rPr/>
        <w:t>(vagy: la Reine) le veut (franc.) a. m. a király (a királyné) akarja. Angliában a parlamenti billhez való hozzájárulásnak formulása. Adóbill esetében a királyi hozzájárulás formulája ez: Le Roy (la Reine) remercie ses loyals sujets, accepte leur bénévolence, et ainsi le veut a. m. a király (a királyné) köszönetét nyilvánítja hű alattvalóinak, elfogadja jóakaratukat s igy akarja. A hozzájárulás megtagadása ily formában történik: Le Roy (la Reine) s'avissera, a király (a királyné) megfogja gondolni a dolgot.</w:t>
      </w:r>
    </w:p>
    <w:p>
      <w:pPr>
        <w:pStyle w:val="Heading1"/>
        <w:rPr/>
      </w:pPr>
      <w:r>
        <w:rPr/>
        <w:t>Lers</w:t>
      </w:r>
    </w:p>
    <w:p>
      <w:pPr>
        <w:pStyle w:val="Normal"/>
        <w:rPr/>
      </w:pPr>
      <w:r>
        <w:rPr/>
        <w:t>Vilmos, politikai iró, szül Budapesten 1869 máj. 4. Középiskolai tanulmányait u. o. végezte. 1891 okt. nyerte el az államtudományok doktori oklevelét. Ekkor jelent meg tőle A Duna folyóra vonatkozó nemzetközi jogállapot c. nemzetközi jogi műve, mellyel a budapesti egyetem pályadíját nyerte el. Ez év nov. lépett mint címzetes miniszteri segédfogalmazó a kereskedelmi minisztériumba, hol az elnöki osztályban alkalmaztatván, évek óta a miniszterek személye melletti teendőket végzi; ez idő szerint miniszteri fogalmazó. 1892. jelent meg tőle egy A souverainitás tana c. értekezése az elméleti politika köréből; segédmunkása volt Jettelnek (Handbuch des internationalen Privat und Strafrechtes, Bécs 1893), munkatársa a Mischler és Ulbrich főszerkesztése alatt Bécsben megjelenő Oestereichisches Staatswörteerbuch-nak és számos kisebb cikk jelent meg tőle a magyar szépirodalmi folyóiratokban is. E lexikonnak is munkatársa. L. a magyar folyam- és tengerhajózási részvénytársaságnál felügyelő bizottsági tag.</w:t>
      </w:r>
    </w:p>
    <w:p>
      <w:pPr>
        <w:pStyle w:val="Heading1"/>
        <w:rPr/>
      </w:pPr>
      <w:r>
        <w:rPr/>
        <w:t>Lerwick</w:t>
      </w:r>
    </w:p>
    <w:p>
      <w:pPr>
        <w:pStyle w:val="Normal"/>
        <w:rPr/>
      </w:pPr>
      <w:r>
        <w:rPr/>
        <w:t>(ejtsd: lerrik), a Shetland szigetek fővárosa Mainland szigetén, a Bressa-szoros mellett, (1891) 3990 lak., élénk halászattal.</w:t>
      </w:r>
    </w:p>
    <w:p>
      <w:pPr>
        <w:pStyle w:val="Heading1"/>
        <w:rPr/>
      </w:pPr>
      <w:r>
        <w:rPr/>
        <w:t>Les</w:t>
      </w:r>
    </w:p>
    <w:p>
      <w:pPr>
        <w:pStyle w:val="Normal"/>
        <w:rPr/>
      </w:pPr>
      <w:r>
        <w:rPr/>
        <w:t>kisközség Beszterce-Naszód vmegye ó-radnai j.-ban, (1891) 1299 oláh lak.</w:t>
      </w:r>
    </w:p>
    <w:p>
      <w:pPr>
        <w:pStyle w:val="Heading1"/>
        <w:rPr/>
      </w:pPr>
      <w:r>
        <w:rPr/>
        <w:t>Les</w:t>
      </w:r>
    </w:p>
    <w:p>
      <w:pPr>
        <w:pStyle w:val="Normal"/>
        <w:rPr/>
      </w:pPr>
      <w:r>
        <w:rPr/>
        <w:t>török város, l. Alessio.</w:t>
      </w:r>
    </w:p>
    <w:p>
      <w:pPr>
        <w:pStyle w:val="Heading1"/>
        <w:rPr/>
      </w:pPr>
      <w:r>
        <w:rPr/>
        <w:t>Les.</w:t>
      </w:r>
    </w:p>
    <w:p>
      <w:pPr>
        <w:pStyle w:val="Normal"/>
        <w:rPr/>
      </w:pPr>
      <w:r>
        <w:rPr/>
        <w:t>természetrajzi nevek mellett a Lesson René nevének rövidítése (l. o.).</w:t>
      </w:r>
    </w:p>
    <w:p>
      <w:pPr>
        <w:pStyle w:val="Heading1"/>
        <w:rPr/>
      </w:pPr>
      <w:r>
        <w:rPr/>
        <w:t>Les</w:t>
      </w:r>
    </w:p>
    <w:p>
      <w:pPr>
        <w:pStyle w:val="Normal"/>
        <w:rPr/>
      </w:pPr>
      <w:r>
        <w:rPr/>
        <w:t>az a hely és azon vadászati mód, ahol és amikor a vadász elrejtve magát, a vadat lövésre várja. Magas les a fákra vagy cölöpökre készített ülőhely. Lesgödör a földbe ásott mélyedés oly sík helyeken, hol másképen nem rejtőzhetik el a vadász. A vadász a leshelyeket a vadjárásnál, a sózóknál, etetőknél készíti és reggel vagy este keresse fel; figyelemmel van a szélre is, hogy mindig a szél ellenében várja a vadat. - L. a katonaságnak akkénti elrejtett felállítása, hogy az ellenségre, v. ennek egyes embereire, futárjaira stb.-re meglepően előre törhessen.</w:t>
      </w:r>
    </w:p>
    <w:p>
      <w:pPr>
        <w:pStyle w:val="Heading1"/>
        <w:rPr/>
      </w:pPr>
      <w:r>
        <w:rPr/>
        <w:t>Le Sage</w:t>
      </w:r>
    </w:p>
    <w:p>
      <w:pPr>
        <w:pStyle w:val="Normal"/>
        <w:rPr/>
      </w:pPr>
      <w:r>
        <w:rPr/>
        <w:t>György Lajos, francia fizikus és matematikus, szül. Genfben 1724 jun. 13., meghalt u. o. 1803 nov. 9. Tulajdonkép az orvostudományokra készült, de mégis legjobban a fizikát és a matematikát szerette. A matematikának magántanítója volt; a párisi akadémia levelező tagjává választotta. Ugyszólván egész munkásságát az általános gravitáció megfejtésének szentelte. L. iratai közül a következő címüek említendők: Lucrée neutonien (Berlin 1782); Deux traités de physique mécanique (Páris 1818); Essai de chimie mécanique.</w:t>
      </w:r>
    </w:p>
    <w:p>
      <w:pPr>
        <w:pStyle w:val="Heading1"/>
        <w:rPr/>
      </w:pPr>
      <w:r>
        <w:rPr/>
        <w:t>Lesage</w:t>
      </w:r>
    </w:p>
    <w:p>
      <w:pPr>
        <w:pStyle w:val="Normal"/>
        <w:rPr/>
      </w:pPr>
      <w:r>
        <w:rPr/>
        <w:t>(ejtsd: löszázs) Alain René, francia költő, szül. Sarzeauban, Thuys félszigeten (Morbihan ker.) 1668 máj 8., megh. Boulogne-sur-Merben a 1747 nov. 17. Párisban filozofiát és jogot tanult, aztán ügyvéd lett. Az irodalomhoz való hajlama azonban néhány év mulva elvonta az ügyvédkezéstől. Megbarátkozott a lyonnei abbéval, aki L.-t megismertette a spanyol nyelvvel és irodalommal és később 600 livrenyi évjáradékot adott neki. L. eleinte szindarabokat irt, amelyeket az országos várások alkalmával adtak elő. Nagy tetszést különösen két vígjátéka: Crispin rival de son maître (170) és Turcaret (1709). Nagy hirre azonban igazán L. csak akkor jutott, mikor spanyol minták után készült víg regényeit adta ki. Ilyenek: Le diable boiteux (Páris 1707 és számos ízben; magyarul: A sánta ördög, Pest 1803, 1875; az Olcsó Könyvtárban is megvan, ford. Varga Bálint, jeles bevezetéssel, 1883), amelynek eszméjét egy spanyol iró, Guevara Lajos Velez El diablo cojuelo c. regényéből vette és a hires Gil Blas de santillane (Páris 1715-35, 4 köt., és azóta többször; a legjobb kiadás Janiné, Páris 1862 és 1873, 2 köt., magyarra fordította Benedek Lajos, Kolozsvár 1874, 4 köt.), melyben az egész társadalmi élet képe van mosolygó humorral és reális hűséggel megrajzolva. Az nem áll, hogy L. e munkát spanyolból fordította volna, noha irása közben spanyol mintákat tartott is szem előtt. Histoire de Guzman d'Alfarache c. alatt (2 köt., Páris 1732 és 1764) Aeman Máté ilyen címü spanyol hires komikus regényének átdolgozását adta. Említésre méltók: Histoire d'Estevanille Gonzalés (2 köt., 1734) és Le bacheiler de Salamanque (2 kötet, Páris 1736) c. regényei is. Vaudevillejei, víg operái, bohózatai, közjátékai stb. Théâtre de la foire (10 köt., Páris 1721-37) c. alatt jelentek meg. Összes műveit 1828. adták ki (Páris, 12 köt.).</w:t>
      </w:r>
    </w:p>
    <w:p>
      <w:pPr>
        <w:pStyle w:val="Heading1"/>
        <w:rPr/>
      </w:pPr>
      <w:r>
        <w:rPr/>
        <w:t>Le Saulnier</w:t>
      </w:r>
    </w:p>
    <w:p>
      <w:pPr>
        <w:pStyle w:val="Normal"/>
        <w:rPr/>
      </w:pPr>
      <w:r>
        <w:rPr/>
        <w:t>francia város, a. m. Lons-le-Saunier (l. o.).</w:t>
      </w:r>
    </w:p>
    <w:p>
      <w:pPr>
        <w:pStyle w:val="Heading1"/>
        <w:rPr/>
      </w:pPr>
      <w:r>
        <w:rPr/>
        <w:t>Les Cayess</w:t>
      </w:r>
    </w:p>
    <w:p>
      <w:pPr>
        <w:pStyle w:val="Normal"/>
        <w:rPr/>
      </w:pPr>
      <w:r>
        <w:rPr/>
        <w:t>(ejtsd: lé káj), vagy Aux Cayes, város Haiti sziget DNy-i partjain, az Isle de la Vache által képezett jó természetes kikötővel, (1887) mintegy 25 000 lak., német alkonzuli hivatallal. Kikötőjét 1887-ben összesen 197 hajó látogatta 171 759 tonna tartalommal.</w:t>
      </w:r>
    </w:p>
    <w:p>
      <w:pPr>
        <w:pStyle w:val="Heading1"/>
        <w:rPr/>
      </w:pPr>
      <w:r>
        <w:rPr/>
        <w:t>Lešce</w:t>
      </w:r>
    </w:p>
    <w:p>
      <w:pPr>
        <w:pStyle w:val="Normal"/>
        <w:rPr/>
      </w:pPr>
      <w:r>
        <w:rPr/>
        <w:t>1. község Lika-Krbava vmegye otocsáci j.-ban, (1891) 1826 horvát lak., postahivatallal és postatakarékpénztárral. - 2. L., fürdő Horvátországban, l. Bosiljevo.</w:t>
      </w:r>
    </w:p>
    <w:p>
      <w:pPr>
        <w:pStyle w:val="Heading1"/>
        <w:rPr/>
      </w:pPr>
      <w:r>
        <w:rPr/>
        <w:t>Leschen.</w:t>
      </w:r>
    </w:p>
    <w:p>
      <w:pPr>
        <w:pStyle w:val="Normal"/>
        <w:rPr/>
      </w:pPr>
      <w:r>
        <w:rPr/>
        <w:t>latin növénynevek után Leschenault de la Tour Lajos Tivadar, francia botanikus (1773-1826) nevének rövidítése. Mint botanikus átkutatta D.-Ázsiát, Polinéziát és D.-Amerikát, s az ausztráliai flóráról irt.</w:t>
      </w:r>
    </w:p>
    <w:p>
      <w:pPr>
        <w:pStyle w:val="Heading1"/>
        <w:rPr/>
      </w:pPr>
      <w:r>
        <w:rPr/>
        <w:t>Lescot</w:t>
      </w:r>
    </w:p>
    <w:p>
      <w:pPr>
        <w:pStyle w:val="Normal"/>
        <w:rPr/>
      </w:pPr>
      <w:r>
        <w:rPr/>
        <w:t>(ejtsd: leszkó) Péter, francia építőmester, szül. Párisban 1510 körül, megh. 1578. A Louvre építését vezette (1546-78) s ezen idő alatt II. Henrik tanácsossá és a párisi Notre Dame kanonokjává nevezte ki. L. Építette a palota Ny-i homlokzatát, mely a francia építészet egyik legsikeresebb alkotása. Ő építette I. Ferenc házát a Champs Elyséen is s ő tervezte a Fontaine des Innocents szökőkutat is, melyet Goujon domborművei díszítenek. V. ö. Berty, Les grands architects français de la renaissance (Páris 1860).</w:t>
      </w:r>
    </w:p>
    <w:p>
      <w:pPr>
        <w:pStyle w:val="Heading1"/>
        <w:rPr/>
      </w:pPr>
      <w:r>
        <w:rPr/>
        <w:t>Lesdiguiéres</w:t>
      </w:r>
    </w:p>
    <w:p>
      <w:pPr>
        <w:pStyle w:val="Normal"/>
        <w:rPr/>
      </w:pPr>
      <w:r>
        <w:rPr/>
        <w:t>(ejtsd: lédigjer) Ferenc de Bonne herceg, francia connétable, szül. St. Bonnet de Champsaurban 1543 ápr. 1., megh. Valenveban 1626 szept. 28. Jogi pályára készült, de korán a hadseregbe lépett, s protestáns részen küzdött a hugenotta harcokban. 1595. IV. Henrik kinevezte Provence helytartójává, 1597. pedig, midőn L. a szavójai herceget legyőzte, Dazphiné kormányzójává tette. Az 1601. békéig L. volt Franciaország védpajzsa a szavójai fegyverek ellen s ekkor tábornagyi rangot kapott. V. Henrik halála után Medici Mária hercegi és ipari méltóságra emelte; ezóta folyton IV. Henrik megkezdett politikáját folytatta, s mig egyrészt protestáns hitsorsosait a zavargásoktól visszatartotta, addig másrészt, Károly Emánuel szavójai királlyal szövetkezve, a spanyolok ellen harcolt. A jezsuiták 1621. áttérítették L.-t, ki a következő évben Franciaország connétableja lett, s a hugenották elleni hadikészülődések közepette halt meg. C. ö. Actes et correspondance du connétable de L., kiadta Douglas és Roman (3 köt., Grenoble 1878-84); Dufayard, L. (U. o. 1892).</w:t>
      </w:r>
    </w:p>
    <w:p>
      <w:pPr>
        <w:pStyle w:val="Heading1"/>
        <w:rPr/>
      </w:pPr>
      <w:r>
        <w:rPr/>
        <w:t>Lese</w:t>
      </w:r>
    </w:p>
    <w:p>
      <w:pPr>
        <w:pStyle w:val="Normal"/>
        <w:rPr/>
      </w:pPr>
      <w:r>
        <w:rPr/>
        <w:t>Benozzo de, olasz festő, l. Gozzoli.</w:t>
      </w:r>
    </w:p>
    <w:p>
      <w:pPr>
        <w:pStyle w:val="Heading1"/>
        <w:rPr/>
      </w:pPr>
      <w:r>
        <w:rPr/>
        <w:t>Lesence-Istvánd</w:t>
      </w:r>
    </w:p>
    <w:p>
      <w:pPr>
        <w:pStyle w:val="Normal"/>
        <w:rPr/>
      </w:pPr>
      <w:r>
        <w:rPr/>
        <w:t>kisközség Zala vmegye tapolcai j.-ban, (1891) 1186 magyar lakossal, vasúti állomással.</w:t>
      </w:r>
    </w:p>
    <w:p>
      <w:pPr>
        <w:pStyle w:val="Heading1"/>
        <w:rPr/>
      </w:pPr>
      <w:r>
        <w:rPr/>
        <w:t>Lesence-Tomaj</w:t>
      </w:r>
    </w:p>
    <w:p>
      <w:pPr>
        <w:pStyle w:val="Normal"/>
        <w:rPr/>
      </w:pPr>
      <w:r>
        <w:rPr/>
        <w:t>kisközség Zala vmegye tapolcai j.-ban, (1891) 1154 magyar lak., vasúti állomás, posta- és táviróhivatal, postatakarékpénztár.</w:t>
      </w:r>
    </w:p>
    <w:p>
      <w:pPr>
        <w:pStyle w:val="Heading1"/>
        <w:rPr/>
      </w:pPr>
      <w:r>
        <w:rPr/>
        <w:t>Les extremes se touchent</w:t>
      </w:r>
    </w:p>
    <w:p>
      <w:pPr>
        <w:pStyle w:val="Normal"/>
        <w:rPr/>
      </w:pPr>
      <w:r>
        <w:rPr/>
        <w:t>(franc., ejtsd: lézeksztrem szö tus) a. m. a végletek érintkeznek; eredete a görög bölcseknél keresendő. A IV. századbeli Epiphanius már idézi a pogány filozofusok e tételét: végletek, egyenlőségek.</w:t>
      </w:r>
    </w:p>
    <w:p>
      <w:pPr>
        <w:pStyle w:val="Heading1"/>
        <w:rPr/>
      </w:pPr>
      <w:r>
        <w:rPr/>
        <w:t>Lesháló</w:t>
      </w:r>
    </w:p>
    <w:p>
      <w:pPr>
        <w:pStyle w:val="Normal"/>
        <w:rPr/>
      </w:pPr>
      <w:r>
        <w:rPr/>
        <w:t>l. Halászat.</w:t>
      </w:r>
    </w:p>
    <w:p>
      <w:pPr>
        <w:pStyle w:val="Heading1"/>
        <w:rPr/>
      </w:pPr>
      <w:r>
        <w:rPr/>
        <w:t>Lesina</w:t>
      </w:r>
    </w:p>
    <w:p>
      <w:pPr>
        <w:pStyle w:val="Normal"/>
        <w:rPr/>
      </w:pPr>
      <w:r>
        <w:rPr/>
        <w:t>1. L. (Hvar), egyike a dalmát szigeteknek, amelyet Sabbioncellótól a Narentai- és Lissától a Lissai-szoros választ el. A 70 km. hosszu és 6-7 km. közepes szélességü sziget területe 288 km</w:t>
      </w:r>
      <w:r>
        <w:rPr>
          <w:vertAlign w:val="superscript"/>
        </w:rPr>
        <w:t>2</w:t>
      </w:r>
      <w:r>
        <w:rPr/>
        <w:t>. D-i oldalán egész hosszában egy domblánc vonul el, amelynek legmagasabb csúcsa San Nicolo (633 m.). Legtermékenyebb részei a Verbosco és Verbagno-völgyek. Búza is terem, de értékesebben a borai (Prosecco és Vino di Spiagga), rizmarinolaja, gyümölcse (különösen a füge) és halai. Kecskéket is tenyésztenek rajta. Ny-i felében van a Spalmadori-szigetektől védett legjobb kikötője és ennek partján a sziget fővárosa L. - 2. L., dalmát kerületi kapitányság, területe 413,23 mf</w:t>
      </w:r>
      <w:r>
        <w:rPr>
          <w:vertAlign w:val="superscript"/>
        </w:rPr>
        <w:t>2</w:t>
      </w:r>
      <w:r>
        <w:rPr/>
        <w:t>, (1890) 25 690 lak., következő járásokkal: Cittavecchia, L. és Lisa. - 3. L., ugyanily nevü dalmát kerületi kapitányság fővárosa, püspöki székhely L. szigetén, (1890) 3596 lak., jó 0kikötővel, szivacshalászattal, arzenállal, meteorologiai állomással, a franciskanus klastrom ebédlőjében Matteo Reselitől való és az utolsó vacsorát ábrázoló festménnyel. L.-t mint klimatikus gyógyhelyet is sokan felkeresik.</w:t>
      </w:r>
    </w:p>
    <w:p>
      <w:pPr>
        <w:pStyle w:val="Heading1"/>
        <w:rPr/>
      </w:pPr>
      <w:r>
        <w:rPr/>
        <w:t>Lesipuskás</w:t>
      </w:r>
    </w:p>
    <w:p>
      <w:pPr>
        <w:pStyle w:val="Normal"/>
        <w:rPr/>
      </w:pPr>
      <w:r>
        <w:rPr/>
        <w:t>l. Vadorzás.</w:t>
      </w:r>
    </w:p>
    <w:p>
      <w:pPr>
        <w:pStyle w:val="Heading1"/>
        <w:rPr/>
      </w:pPr>
      <w:r>
        <w:rPr/>
        <w:t>Lesjanin</w:t>
      </w:r>
    </w:p>
    <w:p>
      <w:pPr>
        <w:pStyle w:val="Normal"/>
        <w:rPr/>
      </w:pPr>
      <w:r>
        <w:rPr/>
        <w:t>Milojko, szerb hadvezér, szül. 1833. 1853. elvégezte a katonai akadémiát Belgrádban, mire tanulmányai befejezésére Berlinbe és Párisba ment, 1870. a belgrádi katonai akadémia tanára és igazgatója és már 1873. Risztics kabinetjében hadügyminiszter lett. 1876. a timoki hadsereg parancsnoka volt és mint ilyen bátorság és katonai ügyesség által kitünt, különösen a zajcsai ütközetben Ozman pasa ellen. 1878. diplomáciai küldetésben San-Stefano és Szt.-Pétervárra ment. 1880. a Pirocsánác-kabinetben ismét hadügyminiszter és 1882. a vezérkar főnöke lett.</w:t>
      </w:r>
    </w:p>
    <w:p>
      <w:pPr>
        <w:pStyle w:val="Heading1"/>
        <w:rPr/>
      </w:pPr>
      <w:r>
        <w:rPr/>
        <w:t>Leskien</w:t>
      </w:r>
    </w:p>
    <w:p>
      <w:pPr>
        <w:pStyle w:val="Normal"/>
        <w:rPr/>
      </w:pPr>
      <w:r>
        <w:rPr/>
        <w:t>Ágost, kiváló szlávista nyelvész Németországban, szül. Kielben 1840 jul. 8., ott és Lipcsében tanult, itt 1865. gimnáziumi tanár, 1867. Göttingában egyetemi docens, 1869. Jenában az összehasonlító nyelvészet rendkivüli tanára, s 1870. Lipcsében a szláv nyelvek rendes tanára lett. Főbb munkái: Handbuch der altbulgarischen Sprache (Weimar 1871., 2. kiad. 1886); Die Deklination im Slawisch-Litauischen und Germanischen (Lipcse 1876, jutalmazott pályamű); Untersuchungen über Quantität und Betonung in den slaw. Spr. (u. o. 1885, 1 köt.). 1884. átvette Ersch és Gruber enciklopédiája szerkesztését.</w:t>
      </w:r>
    </w:p>
    <w:p>
      <w:pPr>
        <w:pStyle w:val="Heading1"/>
        <w:rPr/>
      </w:pPr>
      <w:r>
        <w:rPr/>
        <w:t>Lesko</w:t>
      </w:r>
    </w:p>
    <w:p>
      <w:pPr>
        <w:pStyle w:val="Normal"/>
        <w:rPr/>
      </w:pPr>
      <w:r>
        <w:rPr/>
        <w:t>István, cseh-tót iró és kiskőrösi ág. ev. lelkész, szül. 1757., megh. 1818. Ő alapította és szerkesztette Pozsonyban 1783-ban az első tót hirlapot e címen: Prespurski Noviny, Számos egyházi iraton kivül irott művei: Basne prilezitostné (Alkalmi költemények, Pozsony 1781-1795); Vysvetleni slov ev. biblie Palkovicovej (P. bibliája szavainak magyarázata, 1808); Robinson (1797); Elenchus vocabulorum Europeorum imprimis Slavicorum Magyarici usus, halála után jelent meg Budán 1825.</w:t>
      </w:r>
    </w:p>
    <w:p>
      <w:pPr>
        <w:pStyle w:val="Heading1"/>
        <w:rPr/>
      </w:pPr>
      <w:r>
        <w:rPr/>
        <w:t>Leskovac</w:t>
      </w:r>
    </w:p>
    <w:p>
      <w:pPr>
        <w:pStyle w:val="Normal"/>
        <w:rPr/>
      </w:pPr>
      <w:r>
        <w:rPr/>
        <w:t>(Leszkovcsa), város Vranya szerb kerületben, a Bolgár-Morava balpartján, vasút mellett, (1890) 12 132 lak., posztószövéssel és malmokkal, kenderkereskedéssel.</w:t>
      </w:r>
    </w:p>
    <w:p>
      <w:pPr>
        <w:pStyle w:val="Heading1"/>
        <w:rPr/>
      </w:pPr>
      <w:r>
        <w:rPr/>
        <w:t>Leslie</w:t>
      </w:r>
    </w:p>
    <w:p>
      <w:pPr>
        <w:pStyle w:val="Normal"/>
        <w:rPr/>
      </w:pPr>
      <w:r>
        <w:rPr/>
        <w:t>(ejtsd: leszli), county Kentucky E.-amerikai államban, 3740 lak., Hydentown székhellyel.</w:t>
      </w:r>
    </w:p>
    <w:p>
      <w:pPr>
        <w:pStyle w:val="Heading1"/>
        <w:rPr/>
      </w:pPr>
      <w:r>
        <w:rPr/>
        <w:t>Leslie</w:t>
      </w:r>
    </w:p>
    <w:p>
      <w:pPr>
        <w:pStyle w:val="Normal"/>
        <w:rPr/>
      </w:pPr>
      <w:r>
        <w:rPr/>
        <w:t>skót család, alapítója Berthold vagy Bertalan, állítólag magyar ember volt. I. András idejében 1057. hazájába, Angliába kisérte vissza Eadmund Ironside angol királynak Szt. István idejében a magyar udvarba menekült egyik fiát, Eduárdot. Utóbb Skóciába követte Eduárd leányát, Margitot s a gariochi kerületben, Aberdeenshireben telepedett le.</w:t>
      </w:r>
    </w:p>
    <w:p>
      <w:pPr>
        <w:pStyle w:val="Heading1"/>
        <w:rPr/>
      </w:pPr>
      <w:r>
        <w:rPr/>
        <w:t>Leslie</w:t>
      </w:r>
    </w:p>
    <w:p>
      <w:pPr>
        <w:pStyle w:val="Normal"/>
        <w:rPr/>
      </w:pPr>
      <w:r>
        <w:rPr/>
        <w:t>1. György Dunlop, angol festő, L. Károly Róbert fia, szül. Londonban 1835 jul. 2. Finom, költői, bájos képeket fest. A fiatal asszony látogatása a nevelő-intézetben, Leányok a zöldben, Leányok a tengerparton stb., valamennyi képe az ártatlan női szépséget dicsőíti. Szinezése teljesen megfelel fölfogásának: finom, világos, szinte szintelen.</w:t>
      </w:r>
    </w:p>
    <w:p>
      <w:pPr>
        <w:pStyle w:val="Normal"/>
        <w:rPr/>
      </w:pPr>
      <w:r>
        <w:rPr/>
        <w:t>2. L. János sir, angol fizikus és matematikus, szül. Largo faluban (Fifeshire, Skócia) 1766 ápr. 16., megh. Coatesban (Largo mellett) 1832 nov. 3. Minthogy több helyen nevelő volt és több utazót, nevezetesen Wedgewood Tamást elkisérte utazásaiban, Európának nagy részét és Észak-Amerikát is beutazta. Azután az edenburgi egyetemen 1805. a matematika, 1819. pedig a fizika tanára lett. L. tagja volt a Royal Societynek. Nevezetesebb munkái: Experimental inquiry into the nature and properties of heat (London 1804); Elements o geometry, geometrical analysis etc. (u. o. 1809); Elements of natural philosophy (u. o. 1823) stb.</w:t>
      </w:r>
    </w:p>
    <w:p>
      <w:pPr>
        <w:pStyle w:val="Normal"/>
        <w:rPr/>
      </w:pPr>
      <w:r>
        <w:rPr/>
        <w:t>3. L.-Károly Róbert, angol festő, szül. Clerkenwellben 1794 okt. 11., megh. Londonban 1859 máj. 5., 1799. Filadelfiában került és ott élt 1811-ig, mikor is Londonba jutott, hol 1813. az akadémia tanítványa lett. 1817. hosszabb utazást tett külföldre, megfordult Párisban, Brüsszelben és Antwerpenben, 1826. a londoni akadémia tagja lett. Művei realisztikusak, eleinte kissé prózaiak, de többnyire egészséges, pompás humoruak. Szinezésükön meglátszik, hogy sikerrel tanulmányozta a nagy hollandi festők műveit. Képeinek tárgyát nagyrészt Shakspere, Cervantes, Fielding, Sterne, Goldsmith és Moliére műveiből merítette. A Sancho Pansa és a hercegasszony címü képe a londoni nemzeti képtárban kevésbbé sikerült mint a londoni Soutth-Kensington muzeumban levő Katalin és Petrucchio, A windsori víg nők, Sir Roger Coverley. A legsikerültebb a Tóbiás bácsit és özvegy Wadmannét ábrázoló képe Fielding Tristram Shandy-je nyomán. Művészettörténeti iratai: The Memoirs of John Constable (London 1845); és Autobiographical recollenttions (u. o. 1860).</w:t>
      </w:r>
    </w:p>
    <w:p>
      <w:pPr>
        <w:pStyle w:val="Heading1"/>
        <w:rPr/>
      </w:pPr>
      <w:r>
        <w:rPr/>
        <w:t>Leslie Cliffe</w:t>
      </w:r>
    </w:p>
    <w:p>
      <w:pPr>
        <w:pStyle w:val="Normal"/>
        <w:rPr/>
      </w:pPr>
      <w:r>
        <w:rPr/>
        <w:t>Tamás Ede, angol közgazdasági iró, szül. Wexfordban (Irország) 1827., megh. Belfastban 1882 jan 27., anélkül, hogy életének nagy munkáját, Anglia gazdasági és jogi történetét elkészítette volna (kézirata elveszett). A dublini egyetemen befejezte bölcsészeti tanulmányait (1846), a jogi tudományokra adta magát s 1848. ügyvéddé lett; azonban már 1853. a belfasti egyetemen adott elő s 1869. a londoni University Collegere meghivta, kedves tárgyának, a közgazdaságnak élhetett. Külföldön tett nagyobb tanulmányútjaiban - melyeken Lavergue L.-el és Lavaleyével lépett barátságba - szerezte tapasztalatait, melyek alapján irta meg következő műveit: Land-systems and Industrial Economy of Ireland, England and Continental Countris (1870); The Land-System of France (1870); Financial Reform (1871) és Essays in Political and Moral Philosophy (1879). E dolgozataiért, melyek először Stuart Mill figyelmét vonták magukra, Ingram L.-t az angol közgazdaságtan történeti irányának megalapítójául tekinti. V. ö. Ingram, History of Political Economy.</w:t>
      </w:r>
    </w:p>
    <w:p>
      <w:pPr>
        <w:pStyle w:val="Heading1"/>
        <w:rPr/>
      </w:pPr>
      <w:r>
        <w:rPr/>
        <w:t>Lesnyánszky</w:t>
      </w:r>
    </w:p>
    <w:p>
      <w:pPr>
        <w:pStyle w:val="Normal"/>
        <w:rPr/>
      </w:pPr>
      <w:r>
        <w:rPr/>
        <w:t>András, pedagogus, szül. 1795 nov. 30., megh. Nagyváradon 1860 körül. Tanulmányait a Pázmáneumban fejezte be; 1820 novemberében pappá szenteltetvén, 1821. Csabára ment segédlelkésznek, 1822. Nagyváradon volt a deficiensek intézetében. 1823. Szilágy-Somlyón s 1824. Vaskón működött mint segéd- vagy helyettes pap. Ezzel aztán gyakorlati lelkészi pályáját bevégezte. Önmaga akarta-e így, vagy pedig egészsége vagy egyéb viszonyok hozták ezt magukkal, nem lehet tudni, annyi bizonyos, hogy ez időtől fogva egész haláláig Nagyváradon lakott, a fentebb említett intézetben. Önállóan megjelent művei: J. M. Leonhard Theoretico-practica Introductio in method. catechis. opera et studio And. Lesny. lat. reddisa (bécs 1820); Vasárnapi evangy. magyarázata (Nagyvárad 1829, 1-2 köt., ford. Michl Antal után); Didakta és methodika (u. o. 1832); Vasránapi, ünnepi és alkalombeli egyh. beszédek (u. o. 1837, 1-2 köt.); Keressétek az Isten országát (imádságos könyv Leonhard J. M. után 1856); Jézus élet tüköre (imádságos könyv, Leonhard J. után 1858).</w:t>
      </w:r>
    </w:p>
    <w:p>
      <w:pPr>
        <w:pStyle w:val="Heading1"/>
        <w:rPr/>
      </w:pPr>
      <w:r>
        <w:rPr/>
        <w:t>Lesőbak</w:t>
      </w:r>
    </w:p>
    <w:p>
      <w:pPr>
        <w:pStyle w:val="Normal"/>
        <w:rPr/>
      </w:pPr>
      <w:r>
        <w:rPr/>
        <w:t>a halászszék vizfelőli vége, amelyre az ághegyhálónak rúdja kiemeléskor támasztatik.</w:t>
      </w:r>
    </w:p>
    <w:p>
      <w:pPr>
        <w:pStyle w:val="Heading1"/>
        <w:rPr/>
      </w:pPr>
      <w:r>
        <w:rPr/>
        <w:t>L'Espinasse</w:t>
      </w:r>
    </w:p>
    <w:p>
      <w:pPr>
        <w:pStyle w:val="Normal"/>
        <w:rPr/>
      </w:pPr>
      <w:r>
        <w:rPr/>
        <w:t>(ejtsd: leszpinasz) Julia Janka Eleonora, francia irónő, szül. Lyonban 1732 nov. 19., megh. 1776 máj. 23. Albon grófnő törvénytelen gyermeke volt a 1754. Du Deffand marquise társalkodónője lett. Kezdetben igen jó viszonyban éltek együtt, de midőn a férfiak mind, köztük D'Alambert is, rajongó hódolattal vették körül L.-t, a marquise elbocsátotta; a király azonban Choiseul herceg közbenjárására évjáradékot adott neki. L. ekkor kilépett a nagyvilági társadalomba, melynek sokáig ünnepelt tagja volt. Leveleiből (Lettre, Lettres inédites és Nouvelle lettres) az látszik, hogy L.-nek mélyen érző, regényességre hajlandó kedélye volt.</w:t>
      </w:r>
    </w:p>
    <w:p>
      <w:pPr>
        <w:pStyle w:val="Heading1"/>
        <w:rPr/>
      </w:pPr>
      <w:r>
        <w:rPr/>
        <w:t>Less.</w:t>
      </w:r>
    </w:p>
    <w:p>
      <w:pPr>
        <w:pStyle w:val="Normal"/>
        <w:rPr/>
      </w:pPr>
      <w:r>
        <w:rPr/>
        <w:t>növénynevek után Lessing Keresztély Frigyes botanikus nevének rövidítése, szül. Polisch-Wartenbergben 1809 aug. 10., megh. Krassnojarskban (Szibéria) 1862. Főbb munkája: Synopsis generum Compositarum (Berlin 1832).</w:t>
      </w:r>
    </w:p>
    <w:p>
      <w:pPr>
        <w:pStyle w:val="Heading1"/>
        <w:rPr/>
      </w:pPr>
      <w:r>
        <w:rPr/>
        <w:t>Lesse</w:t>
      </w:r>
    </w:p>
    <w:p>
      <w:pPr>
        <w:pStyle w:val="Normal"/>
        <w:rPr/>
      </w:pPr>
      <w:r>
        <w:rPr/>
        <w:t>(ejtsd: lessz), 84 km. hosszu mellékfolyója a Sambrenak. Luxembourgban ered; Namurban régebben a szép Han-barlangon folyt át, jelenleg a Gouffre de Belvouxban, előbbi bejáratától 440 m.-nyire tünik el és 840 m.-nyi távolságban Trou du Hanon át jut ismét napvilágra. Dinant közelében torkollik.</w:t>
      </w:r>
    </w:p>
    <w:p>
      <w:pPr>
        <w:pStyle w:val="Heading1"/>
        <w:rPr/>
      </w:pPr>
      <w:r>
        <w:rPr/>
        <w:t>Lessenyey</w:t>
      </w:r>
    </w:p>
    <w:p>
      <w:pPr>
        <w:pStyle w:val="Normal"/>
        <w:rPr/>
      </w:pPr>
      <w:r>
        <w:rPr/>
        <w:t>Ferenc, szatmári tiszteletbeli kanonok, teologiai tanár, egyházi iró, szül. Eőr-Darmán (Ung) 1841 nov. 23. Középiskoláit Ungvárt és Szatmárt, a teologiát, mint pázmáneumi növendék, a bécsi egyetemen végezte. Pappá szentelték 1866. Káplán volt Szatmárt, azután a bécsi Augustineumba küldetett, ahonnan azonban 1869 felügyelőnek és helyettes hittanárnak. 1871. rendes hittanár és zsinati vizsgáló, 1872. hittudor, 1875. a szatmári szentszék ülnöke és ügyésze, 1889. tiszteletbeli udvari káplán, 1895. aug. tiszteletbeli kanonok. Irodalmi munkássága: Számos különféle lapokban (Religio stb.) megjelent cikkein kivül, önállóan megjelentek: Kat. alapelveken nyugvó, általános szentirási magyarázattan (fordítás, Szatmár 1880); November hava (ford. u. o. 1894, 5. kiadás); Jézus szentséges szivének tisztelete (ford. u. o. 1885); Májusi ájtatosság (ford. u. o. 1884, 3. kiad.); Szűz Mária, az ifjuságnak mintaképe (ford. u. o. 1894).</w:t>
      </w:r>
    </w:p>
    <w:p>
      <w:pPr>
        <w:pStyle w:val="Heading1"/>
        <w:rPr/>
      </w:pPr>
      <w:r>
        <w:rPr/>
        <w:t>Lesseps</w:t>
      </w:r>
    </w:p>
    <w:p>
      <w:pPr>
        <w:pStyle w:val="Normal"/>
        <w:rPr/>
      </w:pPr>
      <w:r>
        <w:rPr/>
        <w:t>Ferdinánd vicomte, francia diplomata és mérnök, született Versaillesban 1805 nov. 19., megh. 1894 jul. 15. Mint husz éves ifju a diplomáciai pályára lépett s a lissaboni konzulátusnál nyert alkalmazást mint titkár. 1827-28. a külügyminisztérium kereskedelmi osztályában volt alkalmazva, majd Tuniszba ment mint konzulátusi titkár, hol nagy hévvel szolgálta a francia érdekeket. 1832-38. konzul volt Kairóban, hol a keleti viszonyok képezték beható tanulmányozásának tárgyát. A Szuezi-csatorna eszméje már ekkor megfogalmazott lelkében, de megvalósításához a kedvezőtlen politikai és nemzetgazdasági viszonyoknál fogva nem kezdhetett. Később Rotterdamban, Malagában és Barcelonában találjuk mint konzult; 1848 ápr. havában pedig mint a francia köztársaság követjét Madridban. 1849 elején rendkivül küldetésben Rómába ment, hogy barátságos összeköttetést kezdeményezzen az ottani ideiglenes kormány és Franciaország közt. Azonban fáradozása kárba veszett, mert a francia kormány a legerélyesebben követelte a pápai világi uralom visszaállítását s L.-et desavouálta, minek következtében elbocsáttatását kérte. Szaid pasa, egyiptomi alkirály meghivására L. 1854. Kairóba ment, hol elkészíté a Szuezi-csatorna (l. o.) tervezetét, nagy és beható helyi tanulmányozások alapján, melyek eredményét a következő iratában tette közzé: Percement de l'isthme de Suez, mely 1856 óta több kiadást ért. A csatorna ünnepélyes megnyitása után közzétette a csatorna történetére vonatkozó adatokat a következő címen: Lettres, journal et documents á l'histoire du canal de Suez (Páris 1875-81, 5 köt.). Tiz évvel a Suezi-csatorna befejezése után egy másik, nem kevésbbé nagy problema megoldásával látjuk elfoglalva L.-t. 1879. kezébe vette a Panama-csatorna építését, látszólag még kedvezőbb anyagi feltételek mellett. A munka szépen megindult s a világ telve volt L. lángelméjének magasztalásával; a francia tud. akadémia 1885. tagjává választja és midőn L. ebben az évben irók és művészek fényes társaságában Budapesten járt az országos kiállításon és azután körutat tett az ország nevezetesebb városaiban, mindenütt lelkesen fogadták és ünnepelték. 1887. adta ki: Souvenirs de quarante ans, dédies á mes enfacts c. alatt emlékiratait. Ezzel egyidejüleg megjelent Bertrand és Ferriére műve: Fernand de Lesseps, sa vie, son oeuvre (Páris 1887). Azonban a nagyfoku korrupció, mely a Panama-csatorna részvénytársulat keblében dúlt, óriási botrányt idézett elő, mely politikai válságot és a részvények gyors árhanyatlását vonta maga után. A csatorna munkálatai megakadtak és maga a nagy mű kétessé vált. A Panama-pör folyamában a testileg és szellemileg teljesen megtört L.-t 5 évi fogházra itélték, a semmitőszék azonban tekintettel arra, hogy inkább mások bűne s a maga idealizmusa okozta a vállalat bukását, L.-t felmentette. Minderről azonban a testi-lelki kórságban sinylődő L. mit sem hallott és nemsokára a halál véget vetett hányatott életének. L. két fivére közül az egyik, Tódor gróf, III. Napoleon által szenátorrá neveztetett ki; mig a másik, Gyula, sokáig francia ügyvivő volt Tuniszban; később a Szuezi-csatorna igazgató tanácsosa volt. L.-nek nejétől, egy kreol származásu nőtől, nagyszámu családja született: legidősebb fia, Károly, a botránypör alkalmával hosszabb fogságra lett elitélve. L. Fred. művei közül még említendő: Origines du canal de Suez (új kiad. 1890).</w:t>
      </w:r>
    </w:p>
    <w:p>
      <w:pPr>
        <w:pStyle w:val="Heading1"/>
        <w:rPr/>
      </w:pPr>
      <w:r>
        <w:rPr/>
        <w:t>Lesses</w:t>
      </w:r>
    </w:p>
    <w:p>
      <w:pPr>
        <w:pStyle w:val="Normal"/>
        <w:rPr/>
      </w:pPr>
      <w:r>
        <w:rPr/>
        <w:t>(Schönberg, Sulemberg), nagyközség Nagy-Küklüllő vmegye szt.-ágostai j.-ban, (1891) 1142 oláh és német lakossal.</w:t>
      </w:r>
    </w:p>
    <w:p>
      <w:pPr>
        <w:pStyle w:val="Heading1"/>
        <w:rPr/>
      </w:pPr>
      <w:r>
        <w:rPr/>
        <w:t>Lessines</w:t>
      </w:r>
    </w:p>
    <w:p>
      <w:pPr>
        <w:pStyle w:val="Normal"/>
        <w:rPr/>
      </w:pPr>
      <w:r>
        <w:rPr/>
        <w:t>(ejtsd: lesszin), város Hainaut belga tartományban a Dender és vasút mellett, (1890) 8225 lak., gyufagyárral és jelentékeny porfirbányákkal.</w:t>
      </w:r>
    </w:p>
    <w:p>
      <w:pPr>
        <w:pStyle w:val="Heading1"/>
        <w:rPr/>
      </w:pPr>
      <w:r>
        <w:rPr/>
        <w:t>Lessing</w:t>
      </w:r>
    </w:p>
    <w:p>
      <w:pPr>
        <w:pStyle w:val="Normal"/>
        <w:rPr/>
      </w:pPr>
      <w:r>
        <w:rPr/>
        <w:t>1. Gotthold Ephraim, kiváló német iró, szül. Kamenzben (Szászország) 1729 jan. 22., megh. Braunschweigban 1781 febr. 15. Első oktatását atyjától nyerte, aki evangelikus lelkész és tudós, irodalmilag is munkás teologus volt; azután elvégezte szülővárosa iskoláját, mire 1741. Meissenbe, a kitünő fejedelmi iskolába került, melyben öt évet töltött. Itt majd kizárólag a görög és latin nyelvvel foglalkozott, melyeket teljesen elsajátított, és a matematikával, melynek köréből érettségi dolgozata tárgyát vette (De mathematica Barbarorum 1746). De érdeklődött már a német költészet iránt is a maga is tett kisérleteket az anakreoni dalban és (Plautus hatása alatt) a vígjátékban. Gyors fölfogás, határtalan tudásvágy, kitartó szorgalom, önálló itélet és elhatározás jellemzik már a tanulót is. (V. ö. Diller, Erinmerungen an L., Zögling der Landesschule in Meissen, 1841.) 1746 ősszel a lipcsei egyetem hallgatója lett, de nem teologiai (mint szülői kivánták) v. orvosi, hanem filologiai, filozofia és matematikai előadásokat hallgatott. Még jobban vonzotta őt a szinház, mely akkor Neuberné vezetése alatt virágzott és Gotsched (l. o.) reformja értelmében rendes, azaz a francia ízlés követelményeinek megfelelő darabokat hozott szinre, 1748 elején L. első drámai kisérletét is: Der junge Gelehrte, mely tetszést aratott. Sokat forgolódott szinészek társaságában és modernebb társadalmi műveltségre törekedett. Legjobb barátja Weisse Kar. Felix volt, kivel vetélkedve irta drámáit és dalait. E lipcsei tanuló éveiből származik (számos töredéken és terven kivül) hét ifjukori szindarabja: Damon oder die wahre Freundschaft, Die alte Jungfer, Der Misogyne, Der junge Gelehrte, Die Juden, Der Freigeist és Der Schatz (ez utóbbi Plautus és L., Philologiai Közlöny I., 1877). E szinműveiben teljesen a francia ízlés embere, de elevenebb és életteljesebb, mint német kortársai. Lehetőleg az életből veszi tárgyait és alakjait, nagy figyelemmel van a szinpad igényeire és mellőz minden moralizálást. Lipcsei éveiből származnak az anakreoni ízlés modorában irt első költeményei is (Kleinigkeiten 1751), melyek közül éles epigrammái válnak ki, hiszen nála maga a dal is epigrammaszerü. Kortársai német Catullusnak nevezték. Lipcséből 1748 juliusában Vitterbergában ment, honnan ősszel Berlinbe költözött, onnan pedig ifjukori barátja, Mylius Gottfried, a Vossische Zeitung szerkesztője, hivta s e laphoz szerződtette, melynek 1751 febr. 18-ától tárcairója lett.</w:t>
      </w:r>
    </w:p>
    <w:p>
      <w:pPr>
        <w:pStyle w:val="Normal"/>
        <w:rPr/>
      </w:pPr>
      <w:r>
        <w:rPr/>
        <w:t>Berlinben L. (két megszakítással: 1751 novemberétől 1752 végéig és 1755-58.) 1748 végétől 1760-ig tartózkodott, hivatal nélkül, mint iró, főleg mint hirlapiró. Itt szerkesztett két folyóiratot: Beiträge zur Historie und Aufnahme des Theaters (1750, 4 füzet) és Theatralische Bibliothek (1754-58), melyekben még Gotsched álláspontját foglalja el, kiről nagy elismeréssel szól is. Egyidejüleg számos tárcát és birálatot irt a Vossiche Zeitung-ba, melyeket nagy tudás, éles itélet és kitünő stil jellemeznek (újra kiadta Wagner B. A., Berlinger Neudrucke, V. és VI.). Azonkivül sokat fordított, főleg francia műveket, igy Nagy Frigyes és Voltaire kisebb dolgozataiból (Lessings Übersetzungen aus dem Französischen, herausg. von Erich Schmidt, 1892). Voltaire-rel, ki 1750 jul 11-től 1753 márc. 25-ig Nagy Frigyes udvaránál tartózkodott, személyesen is sokat érintkezett. Közben 1752 ápril. 29. Vittenbergában magister lett, amivel tanuló évei befejeződtek. Berlinbe visszatérve, baráti viszonyba lépett Nicolai Frigyes könyvkereskedővel és Mendelssohn Mózes filozofussal és kiadta munkáinak első gyüjteményét (Schriften, 1753-55, 6 köt.), melyben ifjukori dalain és drámáin kivül nagyhatásu első kritikai dolgozatai foglaltatnak (Lemnius, Mellias, Cardanus, Hartius, Lange Sám. G. Horac-fordítása) és első kisérlete a tragédia terén (Samuel Henzi), mely csak töredék maradt és még teljesen a régi iskola terméke. E kiadásban jelent meg polgári szomorujátéka: Miss Sara Sampson (1755, magyarra fordította Kazinczy Ferenc, 1842) is, melyben L. Lillo György (A londoni kalmár 1731) hatása alatt a polgári osztály életéből veszi a tragédia tárgyát és megindítja a német dráma függetlenítését a francia ízléstől. Berlinből 1755. Lipcsébe ment, honnan egy gazdag kereskedőt nagyobb európai útra akart elkisérni. De csak Amsterdamig jutottak; ekkor a háboru lehetetlenné tette a további utazást, mire L. visszatért Lipcsébe, hol 1758 májusig maradt, a legbensőbb baráti viszonyban Kleist Ewalddal (l. o.), a derék költővel. Itt tervezte Faust-drámáját, mely csak terv- és töredék maradt és egy polgári Virginia-szomorujátékot, melyből utóbb Emilia Galotti lett. Lipcséből 1758 májusában visszatért Berlinbe, hol Nicolaival s Mendelssohnnal 1759. a Briefe, die neueste Litertur betreffend címü folyóiratot (1759-65, 24 köt.) megalapította, mely az első kiváló kritikai hirlap Németországban A pártok fölött állva, sokoldalu tudomány alapján, éles itélettel és remek stilben birálja itt L. a korabeli irodalmi eseményeket, új irányba terelve az irodalmat, melyet minden téren magasabb szinvonalra emelni, magasztosabb célok organumává tenni törekszik. E folyóirat L. dolgozatai révén korszakot alkot a német irodalom történetében. Ez időben irta Philotas (1759) címü kis hazafias drámáját, mely magán hordja a hétéves háboru keltette nemzeti lelkesedés bélyegét és állatmeséit és e költői fajokról szóló értekezéseit is, melyekben a mesét aesopusi egyszerüségéhez visszavezetni akarta. Elmélete azonban, amilyen éles elméjü, olyan egyoldalu, mert az állatmese-költészetnek csak egy irányáról áll. Ugyanekkor fordította Diderot szinműveit németre 81760). Berlinből 1760. mint Tauenzien tábornok és helytartó titkára Boroszlóba ment, hol a háboru folyamában az állami és magánügyek egész tarka gazdagságával megismerkedve, mint költő is lényegesen megizmosodott, mit remek drámája: Minna von Barnhelm 71767, irva 1763., magyarra fordította R. P. 1792. és Kazinczy Ferenc 1834., magyarázta Heinrich Gusztáv 1890.) is bizonyít, az első teljesen eredeti német vígjáték, mely művészies szerkezetével, kitünően rajzolt jellemeivel és remek dialogiával életképes maradt a mai napig. Egyúttal esztetikai tanulmányainak gyümölcsét tette közzé Laokon (I. rész 1766; több nem jelent meg; legjobban kiadta Blümmer H., 2. kiad. 1880., magyarázta Boros Gábor Budapest 1890; magyarra fordította Braun Zsigmond 1877) címü könyvében, mely a szóló és a képző művészetek köre és stilje közt megvonja a határvonalat és maradandó értékü esztetikai elveket állapít meg, melyeket az újabb kornak nem kellett lényegesen módosítania. E stil és előadás tekintetében is remek könyvet kiegészítik a Wie die Alten de Tod gebildet (1769) címü kitünő régészeti tanulmánya és a hallei Klotz ellen intézett régészeti levelei (Briefe antiquarischen Inhalts, 1769-69), melyek L. bámulatos, a legkisebb részletekre kiható filologiai tudásától és mélyreható kritikai szelleméről fényes tanuságot tesznek.</w:t>
      </w:r>
    </w:p>
    <w:p>
      <w:pPr>
        <w:pStyle w:val="Normal"/>
        <w:rPr/>
      </w:pPr>
      <w:r>
        <w:rPr/>
        <w:t>Boroszlóból 1765. husvétkor tért vissza Berlinbe, hol a királyi könyvtár igazgatóságát nem sikerült elnyernie. Azért elfogadta a hamburgi nemzeti szinház meghivását és 1766 dec. Hamburgba költözött mint az 1767 ápr. 22. megnyitott új szinház dramaturgja. A rosszul vezetett vállalat már 1768. nov. 25. bukott meg, de maradandó örökbecsü gyümölcse L. szini kritikái: Hamburgische Dramaturgie 81768-69., kitünően magyarázták Schröter és Thiele, 1878), melyekben a nagy kritikus a francia tragédia egyeduralmát megdönti, Aristoteles tanát a szomorujátékról és a tragikai katarzisról helyesen fejtegeti és mint a modern tragédia legmagasabb mintájára Shaksperere utal ki, ki ezóta döntő befolyással van a német és általában a modern szinmű fejlődésére. A szinház bukása után könyvkereskedői vállalatba bocsátkozik, mely szintén sikertelen. Ekkor, 1769. meghivta őt a braunschweigi herceg a wolfenbütteli könyvtár igazgatójául és L. 1770. elfoglalta ez új állását, melyben haláláig maradt.</w:t>
      </w:r>
    </w:p>
    <w:p>
      <w:pPr>
        <w:pStyle w:val="Normal"/>
        <w:rPr/>
      </w:pPr>
      <w:r>
        <w:rPr/>
        <w:t>Wolfenbüttelben L. főleg a könyvtár gazdag kincseinek, kiadásainak s ismertetésének szentelte nagy tudományát és erejét. Kutatásait e cím alatt adta ki: Zur Geschichte und Literatur (1773-81, 6 köt.). Számos ismeretlen kéziratot és elveszettnek hitt művet adott ki és ismertetett, igy Berengarius Turmensis tanulmányát az úrvacsoráról, Schultetus András költeményeit, de különösen Reimarus Sámuel (l. o.) teologiai dolgozatait, melyek miatt elkeseredett vitákba keveredett az egyház embereivel, akik őt ateizmussal vádolták. Főleg Goeze Menyhért (l. o.) hamburgi főlelkész támadta meg a szabad kutatás rettenthetetlen védőjét, mire L. az Anti-Goeze c. plemikus irataival felelt, melyek férfias, jellemes bátorságának ragyogó bizonyítékai s egyúttal a német próza legkitünőbb remekei. De vissza-visszatért a költészethez is, 1772. jelent meg Emilia Galotti c. tragédiája (magy. ford. Kócsi Patkó János és utóbb Kazinczy F., 1830), ifjukori Virginia-tervének művészi átalakítása, az első abszolut értékü német tragédia, mely remek szerkezetével, kitünő jellemzésével és mintaszerü drámai stiljével a legnagyobb befolyással volt a Sturm- és Drang-korszak drámaköltészetére (Goethére és Schillerre is). E darabjának közzététele után (1775) Bécsbe utazott, hol II. József tud. akadémiát és nemzeti szinházat akart alapítani, melyeknél L. is főszerepet vitt volna. De e nagy tervek az anyagi eszközök hiányán meghiusultak, mire L. a braunschweigi herceggel Olaszországba utazott. Visszatérve 1776. nőül vette König Evát (született 1736.), egy hamburgi kereskedő özvegyét, aki azonban már 1778 jan. 10. gyermekágyban fiával együtt meghalt (L. és neje levelezését kiadta Schöne, 2. kiad. 1885, L. Éva életét megirta Thiele, I., 1881). Már előbb, 1777. meghivták a mannheimi nemzeti szinházhoz dramaturgnak, de az alkudozások nem vezettek eredményre és L. folytatta elkeseredett harcát a vallási türelmetlenség és ortodoxia kérlelhetetlen hivei ellen. E harc befejezéséül tekinthető utolsó költői alkotása, ötös jambusokban irt szinműve: Nathan der Weise (1779, magy. ford. Zichy Antal, 1879; a darabról irtak Strausz Dávid 1864, Fischer Kuno 1864, Werder 1892 stb.), a vallásos türelmesség magasröptü evangeliuma, melyben Boccaccio Decameron-jának (I, 3) egy jelentéktelen meséjét a legszebb eszmék hordozójává tette. Ugyan-e harc végső tudományos eredményei: Ernsst und Falk, Gespräche für Freimauer 81778) és L. utolsó és legmélyebb eszmei tartalmu dolgozata: Die Erziehung des Menschengeschlechts (1780, fejtegették Guhrauer 1841, Maass 1862, Reuter 1881), melyen a XIX. sz.-nak történet-bölcseleti elmélkedései Herdertől Hegelig és ezen tul jó részben nyugszanak. L. sohasem volt beteg, de neje halála annyira lesujtotta, hogy élete utolsó három évében rohamosan hanyatlott. Egy látogatás alkalmával halt meg Braznschweigban, hol neki 1853. emléket emeltek. Egyéb emlékei vannak Hamburgban (1881) és Berlinben (1890). Szülővárosában egy kórház, mely betegeket felekezeti különbség nélkül ingyen ápol, viseli nevét (Lessing-Stift).</w:t>
      </w:r>
    </w:p>
    <w:p>
      <w:pPr>
        <w:pStyle w:val="Normal"/>
        <w:rPr/>
      </w:pPr>
      <w:r>
        <w:rPr/>
        <w:t>L. életének egy elkeseredett percében megtagadta önmagától a költői tehetséget és akadtak, akik e nyilatkozatát ismételték. Pedig L. kiváló költő volt, mit Minna, Emilia és Náthán fényesen igazol. Ily alkotásokat az elmélet legbiztosabb ismerete nem érlelhet hivatott költői tehetség nélkül. De tehetsége csak a drámában érvényesült: egyéb költői művei (dalai, epigrammjai, meséi) csak szellemi élénkségével és eleven stiljével emelkednek tul kora szinvonalán és azért ma már elavultak. Főjelentősége azonban a kritika és esztetika terén van. Ő a német irodalomnak igazi reformátora, aki megdöntötte a francia költészetnek kizárólagos és ezért számos befolyását német földön és előkészítette az önállóbb nemzeti költészet korát. A görög költőket és Shakesperet csak L. óta érti és méltányolja a világ, és ugyanő értelmezte először helyesen Aristoteles bölcsészettanát, mely főleg a dráma fejlődésére a XVI. sz. óta döntő befolyással volt. De kiterjedett elmélete a többi költői fajokra (mese, epigramm, leiró költészet, eposz), sőt az összes művészetekre is, melyeknek határvonalait a lényeges pontokban örök időkre megvonta. Nemcsak a későbbi német, hanem az összes európai irodalmakra a legnagyobb és legkedvezőbb befolyással voltak e fejtegetései, melyekben a tudományos esztetikának, művészetnek és irodalomtörténetnek vetette meg biztos alapjait. De hatása még sokkal kiterjedtebb volt, óriási terjedelmü ismereteivel fölkarolta az emberi tudásnak minden részét és maradandó elvekkel és eszmékkel termékenyíttette meg a teologiát és filozofiát, valamint a filologiai szakoknak minden egyes ágát. És még fontosabb, mint kutatásainak eredményei, e kutatás módja: L. minden kérdésben legelső forrásokig megy vissza és egyebet sem keres, mint az igazságot, semmi tekintettel arra, hogy ez az igazság milyen következményekkel jár. Nagy tudása mellett éles kritikája és bámulatos dialektikája, melynek világossága és józansága még ma is meglepő, annál tanulságosabb és élvezetesebb olvasmánnyá teszik műveit, mert L. egyúttal remek, fölül nem mult, eleven és magával ragadó prózát ir, melyben a legjelentéktelenebb kérdés tárgyalása is erősen leköti az olvasó érdeklődését. De mind e jelességei kártékony hatással is lehettek volna férfias, tiszta, hódolatot parancsoló jellem nélkül, melyet az általa megtámadott némely kortársak minden siker nélkül gyanusítani törekedtek. L. az újabbkori német irodalomnak első igazi, elévülhetetlen klasszikusa, egyúttal az emberiség legmagasabb, legszentebb eszméinek egyik fölkent bajnoka és vértanuja, aki inkább nyomort szenvedett és egy nyugtalan életen sok keserüséggel küzdötte át magát, semhogy a szabad kutatás és a lelkiismereti szabadság zászlaját csak egy percre is elhagyja.</w:t>
      </w:r>
    </w:p>
    <w:p>
      <w:pPr>
        <w:pStyle w:val="Normal"/>
        <w:rPr/>
      </w:pPr>
      <w:r>
        <w:rPr/>
        <w:t>2. L. Gyula, német művészettörténetiró, szül. Stettinben 1843 szept. 20. Filologiát és archeologiát tanult. 1870. az iparművészet történetének tanára lett a berlini akadémián, s 1872. a királyi iparművészeti muzeum igazgatójává nevezte ki. Főbb munkái: Altorientalische Teppichmuster 8187); Muster altdeutscher Leinenstickerei (1889-1890); Holzschnitzereien des XV. u XVI. Jahrhunderts (1882); Gold u. Silber (1892) stb.</w:t>
      </w:r>
    </w:p>
    <w:p>
      <w:pPr>
        <w:pStyle w:val="Normal"/>
        <w:rPr/>
      </w:pPr>
      <w:r>
        <w:rPr/>
        <w:t>3. L. Károly Frigyes, német festő, született Boroszlóban 1808 február 15., megh. Karlsruhéban 1880 jun. 4. Eleinte építésznek szánták, de ő a festészethez érezvén hajlamot, Berlinben Röselnél és Dählingnél tájképfestésére adta magát, azután Schadownak lett tanítványa. Düsseldorfban telepedett le, hol műterme csakhamar számos tanítványt egyesített. Történeti és tájképfestő volt s mind a két tekintetben korszakalkotó a német festészet történetében. Történeti képei vezetik be a történeti-politikai elemet a német festészetbe. Első nagyobb műve, a Rőtszakállu Frigyes császár az ikoniumi csatában (1829) c. képe után a Rabló és gyermeke, még a Búsuló királyi pár c. képeivel eleget tett a düsseldorfi iskola érzelgős romantikájának és az egyház és állam küzdelmeit kezdte ábrázolni hosszu sorozatban, a legnagyobb komolysággal, becsületes realista törekvéssel, nagy sokszor félénk gonddal. Ezen képei: Huszita prédikáció (1834); Ezzelin a barátok előtt; Paschalis pápa elfogása V. Henrik császár által (1840); V. Henrik a Prüfening kolostor előtt (1844); Husz a konstanzi zsinaton (1842, Städel-muzeum Frankfurtban); Husz kivégeztetése (1851); A pápai bulla elégetése Wittenberg kapuja előtt (1853); Luther tételei; Luther és Eck vitatkozása. Mint tájfestő eleinte komor, melankolikus hangulathoz illő alakok által különösen kiemelt. Igy például a Kolostor-udvar télen c. képen a temetés fokozza a természet vigasztalan hangulatát. Megismerkedvén a rajnai vidékkel, a természet realisztikus ábrázolására törekszik, a romantikus motivomukat elhagyja. A természetnek most is nem a derüs, hanem komoly oldala foglalkoztatja: hegyszakadékok, erdők, vihar, felhők. Az alakokat többnyire a harmincéves háboru korából veszi. A legkitünőbbek: Tájkép, tűzvész okozta romokkal 81835); Az ezeréves tölgyfa (1837); Tölgyfaerdő (1839); Esti táj a Mosel partján; Az égő kolostor; Landsknechtek védelmeznek egy magaslatot; Erdős hegyszakadék stb.</w:t>
      </w:r>
    </w:p>
    <w:p>
      <w:pPr>
        <w:pStyle w:val="Normal"/>
        <w:rPr/>
      </w:pPr>
      <w:r>
        <w:rPr/>
        <w:t>4. L. Károly Gorrhelf, német költő, L. Gotthold Ephraim testvéröccse, született Kamenzben 1740 jul. 10., megh. 1812 febr. 17. Boroszlóban, hol 1770 óta hivatalnok volt. Megirta nagy bátyjának életrajzát (1793) és a következő vígjátékokat: Der stumme Plauderer (1768); Der Wildfang (1769); Der Lotterie-Spieler (1769); Die reiche Frau (1777); Die Physiognomistin (1778); Der Bankrot (1778) és Die Mätresse (1780, újra kiadta Wolff E., 1887). Átdolgozta Wagner tragédiáját: Die Kindermörderin (1777). Gyenge tehetség kevés önállósággal, mely semmiben sem emelkedik tul korának szinvonalán. Életét megirta Wolff E., (1886).</w:t>
      </w:r>
    </w:p>
    <w:p>
      <w:pPr>
        <w:pStyle w:val="Normal"/>
        <w:rPr/>
      </w:pPr>
      <w:r>
        <w:rPr/>
        <w:t>5. L. Keresztély, l. Less.</w:t>
      </w:r>
    </w:p>
    <w:p>
      <w:pPr>
        <w:pStyle w:val="Normal"/>
        <w:rPr/>
      </w:pPr>
      <w:r>
        <w:rPr/>
        <w:t>6. L. Ottó, német szobrász, L. Károly Frigyes fia, szül. Düsseldorfban 1846 febr. 24. Atyjától tanult rajzolni, majd szülővárosában Steinhäusernek, Berlinben Wolfnak a vezetése alatt szobrászatot tanult, de festészettel is foglalkozott. Miután résztvett a német-francia hadjáratban, Berlinben telepedett le, számos dekorativ szoborművet készített, többek közt a birodalmi kancellári palota, a birodalmi igazságügyi palota, a charlottenburgi technikai főiskola, számos más palota és magánépület számára. Iparművészeti mintákat is rajzolt. A berlini Nwe-York-Germania ház homlokzatán és a népismei muzeum kupolájában levő üvegmozaikképek az ő rajzai nyomán készültek. Önálló szobrászati művei: Gladiator; Anya és gyermeke; L. G. E. szobra Berlinben stb. Dekorativ műveit részben kiadta a Bauornamente Berlins (Berlin 1878-79) és Bauornamente der Neuzeit (u. o. 1880 köv.) gyüjteményekben.</w:t>
      </w:r>
    </w:p>
    <w:p>
      <w:pPr>
        <w:pStyle w:val="Heading1"/>
        <w:rPr/>
      </w:pPr>
      <w:r>
        <w:rPr/>
        <w:t>Lessmann</w:t>
      </w:r>
    </w:p>
    <w:p>
      <w:pPr>
        <w:pStyle w:val="Normal"/>
        <w:rPr/>
      </w:pPr>
      <w:r>
        <w:rPr/>
        <w:t>Ottó, német zenei iró, szül. Berlin mellett Rüdersdorfban 1844 jan. 30. Mesterei Ritter Ágoston Gottfried, Bülow, Kiel és Teschner voltak. Tausig zongoravirtuóz iskolájának volt tanára, most Augusta császárnő alapítványi intézetében Charlottenburgban a zeneoktatás intézője. 1881-93. az Allgemeine Musik-Zeitung c. hetilapot szerkesztve, nagy szolgálatokat tett a Wagner-zenének.</w:t>
      </w:r>
    </w:p>
    <w:p>
      <w:pPr>
        <w:pStyle w:val="Heading1"/>
        <w:rPr/>
      </w:pPr>
      <w:r>
        <w:rPr/>
        <w:t>Lesson</w:t>
      </w:r>
    </w:p>
    <w:p>
      <w:pPr>
        <w:pStyle w:val="Normal"/>
        <w:rPr/>
      </w:pPr>
      <w:r>
        <w:rPr/>
        <w:t>(ejtsd: lesszoń) René Primivére, francia zoologus, szül. Rochefortban 1794., megh. u. o. 1849. Mint orvos a természetbuvár részt vett a Dumont d'Urville ausztráliai és a Duperrrey világkörüli útjában; 1833. visszatért s aztán haláláig az orvosi tudományok tanára volt. Különösen madarakkal foglalkozott.</w:t>
      </w:r>
    </w:p>
    <w:p>
      <w:pPr>
        <w:pStyle w:val="Heading1"/>
        <w:rPr/>
      </w:pPr>
      <w:r>
        <w:rPr/>
        <w:t>Lestris</w:t>
      </w:r>
    </w:p>
    <w:p>
      <w:pPr>
        <w:pStyle w:val="Normal"/>
        <w:rPr/>
      </w:pPr>
      <w:r>
        <w:rPr/>
        <w:t>Illig (állat), l. Sirályfélék.</w:t>
      </w:r>
    </w:p>
    <w:p>
      <w:pPr>
        <w:pStyle w:val="Heading1"/>
        <w:rPr/>
      </w:pPr>
      <w:r>
        <w:rPr/>
        <w:t>Lestyán</w:t>
      </w:r>
    </w:p>
    <w:p>
      <w:pPr>
        <w:pStyle w:val="Normal"/>
        <w:rPr/>
      </w:pPr>
      <w:r>
        <w:rPr/>
        <w:t>(növ.), l. Levisticum.</w:t>
      </w:r>
    </w:p>
    <w:p>
      <w:pPr>
        <w:pStyle w:val="Heading1"/>
        <w:rPr/>
      </w:pPr>
      <w:r>
        <w:rPr/>
        <w:t>Le style c'est l'homme</w:t>
      </w:r>
    </w:p>
    <w:p>
      <w:pPr>
        <w:pStyle w:val="Normal"/>
        <w:rPr/>
      </w:pPr>
      <w:r>
        <w:rPr/>
        <w:t>(franc., ejtsd: lö sztil sze lom) a. m. a stilus ember; Buffon akadémiai székfoglalójában irta ezt a hiressé vált szálló igét, amellyel kapcsolatosan azt fejtegeti, hogy csak a jól megirott művek számíthatnak maradandóságra.</w:t>
      </w:r>
    </w:p>
    <w:p>
      <w:pPr>
        <w:pStyle w:val="Heading1"/>
        <w:rPr/>
      </w:pPr>
      <w:r>
        <w:rPr/>
        <w:t>Lesueuer</w:t>
      </w:r>
    </w:p>
    <w:p>
      <w:pPr>
        <w:pStyle w:val="Normal"/>
        <w:rPr/>
      </w:pPr>
      <w:r>
        <w:rPr/>
        <w:t>(ejtsd: lesr), county Minnesota É.-amerikai államban, 1200 km</w:t>
      </w:r>
      <w:r>
        <w:rPr>
          <w:vertAlign w:val="superscript"/>
        </w:rPr>
        <w:t>2</w:t>
      </w:r>
      <w:r>
        <w:rPr/>
        <w:t xml:space="preserve"> területtel, 12 100 lak., L.-Centre székhellyel.</w:t>
      </w:r>
    </w:p>
    <w:p>
      <w:pPr>
        <w:pStyle w:val="Heading1"/>
        <w:rPr/>
      </w:pPr>
      <w:r>
        <w:rPr/>
        <w:t>Le Sueur</w:t>
      </w:r>
    </w:p>
    <w:p>
      <w:pPr>
        <w:pStyle w:val="Normal"/>
        <w:rPr/>
      </w:pPr>
      <w:r>
        <w:rPr/>
        <w:t>(ejtsd: lü szüör), 1. Eusztrák, francia festő, szül. Párisban 1616 megh. u. o. 1655. Vouet tanítványa, főleg Rafel és Poussin hatása alatt festette meg műveit, melyekben rendkivül komoly művészi felfogás, nemes egyszerüség nyilatkozik meg, menten minden hamis pátosztól, de amelyek nagyon is magukon viselik L. mintáinak a nyomát. Első nagyobb műve a Lambert de Thorigny párisi palotája számára festett képei (jelenleg a Louvreban), u. m.: Amor története, Apollo és Phaëton, Granymedes elrablása. 1645-48. festette leghiresebb művét, 22 képet szt. Brunó életéből a párisi kartauzi kolostor kis keresztfolyosójában (jelenleg szintén a Louvreban), melyek közül leghatalmasabb a szt. Brunó halálát ábrázoló kép. A Louvreban van még 1649. festett hires képe, mely szt. Pál apostol szereplését ábrázolja Efezusban, azonkivül több vallásos tárgyu képe. Néhány képe van a szt. pétervári Eremitageban, a berlini és müncheni képtárakban stb.</w:t>
      </w:r>
    </w:p>
    <w:p>
      <w:pPr>
        <w:pStyle w:val="Normal"/>
        <w:rPr/>
      </w:pPr>
      <w:r>
        <w:rPr/>
        <w:t>2. L. János Ferenc, francia zeneszerző és iró, szül. Drucat-Plesselben 1760 febr. 15., meghalt Párisban 1837 okt. 6. Az 1795. alapított Conservatoire felügyelőjévé nevezték ki. Itteni tanártársaival, főleg a szintén iperairó Catellel versengvén, 1802-ben le kellett mondania, s ezóta nyomorban élt 1804-ig, mikor Palsiello, Napoleon első konzul nyugalomba vonuló karnagya, őt ajánlotta utódául. 1814. királyi udvari karnagy lett és a Conservatoire zeneszerzési tanára, akadémikus stb. Sokat alkotott: 33 (jobbára szinpadias ízü) misét, oratoriumot (Deborah, Rachel, Ruht), Tedeumokat, Stabat matert, motettet, kamarazenét, 9 operát (La caverne, Télémaque, Les bardes). Zeneelméletbe és oktatásba vágó művein kivül megirta Palsiello életrajzár (1816). L.-ről könyvet irtak: Raoul-Rochette (1837); Stéphen de la Madeleine (1841) és a progtammzene szempontjából Fouque, L. mint Berlioz előfutára c.</w:t>
      </w:r>
    </w:p>
    <w:p>
      <w:pPr>
        <w:pStyle w:val="Heading1"/>
        <w:rPr/>
      </w:pPr>
      <w:r>
        <w:rPr/>
        <w:t>Lesueur</w:t>
      </w:r>
    </w:p>
    <w:p>
      <w:pPr>
        <w:pStyle w:val="Normal"/>
        <w:rPr/>
      </w:pPr>
      <w:r>
        <w:rPr/>
        <w:t>Károly Sándor, angol zoologus, szül. Havreban 1778 jan. 1., megh. u. o. 1857. 1800-1804. tészt vett a Baudin földkörüli útjában; visszatérése után a havrei muzeum igazgatója lett. Különösen alsóbbrendü állatokkal foglalkozott.</w:t>
      </w:r>
    </w:p>
    <w:p>
      <w:pPr>
        <w:pStyle w:val="Heading1"/>
        <w:rPr/>
      </w:pPr>
      <w:r>
        <w:rPr/>
        <w:t>Lésza</w:t>
      </w:r>
    </w:p>
    <w:p>
      <w:pPr>
        <w:pStyle w:val="Normal"/>
        <w:rPr/>
      </w:pPr>
      <w:r>
        <w:rPr/>
        <w:t>1. vesszőből, nádból, kákából, szalmából font vagy összekötött sövény vagy kerítés (a palócoknál). 2. A felsorolt anyagból font lapos halfogó rekesz, vagy kerekdeddé alakítva tapogató halászszerszám. 3. Vesszőből vagy kákából kötött, lábakon álló lapos ágy féle (Kemenesalján). 4. Vesszőből vagy nádból készült szőnyegalaku fonadék, gyümölcsszárításra, aszalásra. 5. Ilyféle fonadék rekesszé alakítva, élelmiszerek tartására (Göcsej, Mátyusföldön rács). 6 Vékony vesszőből font szekérkas, vagy birkaállásul felállítandó szállítható kerítés (székelyeknél).</w:t>
      </w:r>
    </w:p>
    <w:p>
      <w:pPr>
        <w:pStyle w:val="Heading1"/>
        <w:rPr/>
      </w:pPr>
      <w:r>
        <w:rPr/>
        <w:t>Leszállítás</w:t>
      </w:r>
    </w:p>
    <w:p>
      <w:pPr>
        <w:pStyle w:val="Normal"/>
        <w:rPr/>
      </w:pPr>
      <w:r>
        <w:rPr/>
        <w:t>(zene), l. Hanglejebbítés.</w:t>
      </w:r>
    </w:p>
    <w:p>
      <w:pPr>
        <w:pStyle w:val="Heading1"/>
        <w:rPr/>
      </w:pPr>
      <w:r>
        <w:rPr/>
        <w:t>Leszámítolás</w:t>
      </w:r>
    </w:p>
    <w:p>
      <w:pPr>
        <w:pStyle w:val="Normal"/>
        <w:rPr/>
      </w:pPr>
      <w:r>
        <w:rPr/>
        <w:t>l. Disconto.</w:t>
      </w:r>
    </w:p>
    <w:p>
      <w:pPr>
        <w:pStyle w:val="Heading1"/>
        <w:rPr/>
      </w:pPr>
      <w:r>
        <w:rPr/>
        <w:t>Leszámítoló ügylet</w:t>
      </w:r>
    </w:p>
    <w:p>
      <w:pPr>
        <w:pStyle w:val="Normal"/>
        <w:rPr/>
      </w:pPr>
      <w:r>
        <w:rPr/>
        <w:t>l. Disconto és Bank.</w:t>
      </w:r>
    </w:p>
    <w:p>
      <w:pPr>
        <w:pStyle w:val="Heading1"/>
        <w:rPr/>
      </w:pPr>
      <w:r>
        <w:rPr/>
        <w:t>Leszámolás</w:t>
      </w:r>
    </w:p>
    <w:p>
      <w:pPr>
        <w:pStyle w:val="Normal"/>
        <w:rPr/>
      </w:pPr>
      <w:r>
        <w:rPr/>
        <w:t>kölcsönös követelések kiegyenlítése általában, a tőzsdén pedig a későbbi szállításra v. határidőre kötött ügyletek kiegyenlítése. A tőzsdei ügyletek a budapesti áru- és értéktőzsde értéküzleti szokásai szerint a teljesítése ideje tekintetében a következőleg osztályoztatnak: a) készfizetésre kötött ügyeletek; b) leszámolásra kötött ügyletek; c) néhány nap alatti szállításra és d) szabott határidőre kötött ügyletek. A L.-ra kötött ügylet az, mely a lejárati határidő megállapítása nélkül oly tőzsdei értékek iránt köttetik, melyek a L.-ba vannak bevonva, és amelynél a közvetlen lebonyolítás nem köttetett ki. Az ilyen ügyletet a megkötés napját követő legközelebbi bejelentő napon kell bejelenteni. A budapesti áru- és értéktőzsdén L.-ra kötött összes értéküzleti ügyletek lebonyolítása a Budapesti giro- és pénztár-egylet részvénytársaság vezetése alatt álló leszámoló iroda útján történik. Más módon való L. 50 frt birság, ismétlés esetén a tőzsde látogatásától való kizárás terhe mellett tilos. A L. az értékpapirokra vonatkozó tőzsdei szabályok szerint naponkint, félhavonkint (medio és ultimo) vagy havonkint (ultimo) történik. A L. módozatai iránt az értéküzleti L. rendje határoz.</w:t>
      </w:r>
    </w:p>
    <w:p>
      <w:pPr>
        <w:pStyle w:val="Heading1"/>
        <w:rPr/>
      </w:pPr>
      <w:r>
        <w:rPr/>
        <w:t>Leszámoló hivatal</w:t>
      </w:r>
    </w:p>
    <w:p>
      <w:pPr>
        <w:pStyle w:val="Normal"/>
        <w:rPr/>
      </w:pPr>
      <w:r>
        <w:rPr/>
        <w:t>A vasutak egymással szoros kapcsolatban álló szállító intézménye van, melynek jótékony hatása különösen az áruk gyors és közvetetlen, illetve átrakás nélkül való szállításában nyilvánul. Mindez föltételezi a kocsik, rakodó szerszámok, stb. közös használatát, a fuvardíjban, a mellékilletékekben, téves irányításból avagy a kocsi vagy áru megrongálásából, stb. támadó károsodásban való közös részesedését. Hogy mind e kölcsönösen támadó követeléseket le lehessen az árukkal menő okmányok, kisérőlevelek alapján számolni, különböző leszámolási módozatokat követnek, aszerint amint direkte, avagy tört forgalomban rovatolják az árut. Az utóbbi alapján Franciaország és Olaszország számol le, elkülönítvén határállomásukon teljesen a szállítási illetéket; de ugyancsak az olasz vasutak Ausztriával már a direkt rovatolás alapján számolnak le. Utóbbi leszámolásokat rendesen egy központi hivatal végzi. Közöttük és az osztrák vasutak között a leszámolást a Szegeden és Bécsben szervezett L.-ok bonyolítják le, mindenik önállóan működvén: a beosztott viszonylatok ügyeit függetlenül számolják le az 1887 máj. 1. elfogadott szabályzat határozatai szerint. Legcélszerübben van rendezve e leszámolás Angliában, hol teljesen független, saját személyzettel rendelkező központot szervezte, a Clearing-house-ot (l. o.). Ott közvetetlenül kiegyenlíttetnek a vasúttársulatok egymás között leszámolt tartozásai. Sőt ez intézet a főbb állomásokra kiküldött hivatalnokaival még a leszámolás alapjául szolgáló kisérő okmányoknak helyes kezelését is ellenőrzi.</w:t>
      </w:r>
    </w:p>
    <w:p>
      <w:pPr>
        <w:pStyle w:val="Heading1"/>
        <w:rPr/>
      </w:pPr>
      <w:r>
        <w:rPr/>
        <w:t>Leszámoló iroda</w:t>
      </w:r>
    </w:p>
    <w:p>
      <w:pPr>
        <w:pStyle w:val="Normal"/>
        <w:rPr/>
      </w:pPr>
      <w:r>
        <w:rPr/>
        <w:t>a tőzsdei leszámolás céljából fentartott hivatal, melyet Budapesten és Budapesti giro- és pénztár-egylet részvénytársaság tart fenn. L. Leszámolás.</w:t>
      </w:r>
    </w:p>
    <w:p>
      <w:pPr>
        <w:pStyle w:val="Heading1"/>
        <w:rPr/>
      </w:pPr>
      <w:r>
        <w:rPr/>
        <w:t>Leszámoló rend</w:t>
      </w:r>
    </w:p>
    <w:p>
      <w:pPr>
        <w:pStyle w:val="Normal"/>
        <w:rPr/>
      </w:pPr>
      <w:r>
        <w:rPr/>
        <w:t>l. Leszámolás.</w:t>
      </w:r>
    </w:p>
    <w:p>
      <w:pPr>
        <w:pStyle w:val="Heading1"/>
        <w:rPr/>
      </w:pPr>
      <w:r>
        <w:rPr/>
        <w:t>Leszármazási elmélet</w:t>
      </w:r>
    </w:p>
    <w:p>
      <w:pPr>
        <w:pStyle w:val="Normal"/>
        <w:rPr/>
      </w:pPr>
      <w:r>
        <w:rPr/>
        <w:t>l. Darvinizmus.</w:t>
      </w:r>
    </w:p>
    <w:p>
      <w:pPr>
        <w:pStyle w:val="Heading1"/>
        <w:rPr/>
      </w:pPr>
      <w:r>
        <w:rPr/>
        <w:t>Leszárnyalás</w:t>
      </w:r>
    </w:p>
    <w:p>
      <w:pPr>
        <w:pStyle w:val="Normal"/>
        <w:rPr/>
      </w:pPr>
      <w:r>
        <w:rPr/>
        <w:t>a szárnyas erdei magvaknak szárnyaiktól való megtisztítása. A L. egyszerü módja az, ha a magvakat félig telt zsákban csépléssel vagy dörzsöléssel fosztjuk meg szárnyaiktól. Könnyebben válnak le a szárnyak, ha a magot cséplés előtt megnedvesítjük s addig, amig fülni kezd, rakásban hagyjuk. Nagyobb mennyiségü mag leszárnyalására már gépet használnak, megy egy vizszintes üres vashengerből s annak belsejében egy másik, rézsútosan fektetett kefékből alkotott kisebb hengerből áll. A gépbe töltött mag szárnyai gyors forgatás közben leválasztatnak a belső henger keféi által. Főképen a fenyőfélék magjait szárnyalják le, mig a lombfák szárnyas magvait azon módon szokás elvetni, ahogy azok a fáról lehullottak vagy leszedettek.</w:t>
      </w:r>
    </w:p>
    <w:p>
      <w:pPr>
        <w:pStyle w:val="Heading1"/>
        <w:rPr/>
      </w:pPr>
      <w:r>
        <w:rPr/>
        <w:t>Leszbosz</w:t>
      </w:r>
    </w:p>
    <w:p>
      <w:pPr>
        <w:pStyle w:val="Normal"/>
        <w:rPr/>
      </w:pPr>
      <w:r>
        <w:rPr/>
        <w:t>török sziget, l. Mitilene.</w:t>
      </w:r>
    </w:p>
    <w:p>
      <w:pPr>
        <w:pStyle w:val="Heading1"/>
        <w:rPr/>
      </w:pPr>
      <w:r>
        <w:rPr/>
        <w:t>Leszboszi szerelem</w:t>
      </w:r>
    </w:p>
    <w:p>
      <w:pPr>
        <w:pStyle w:val="Normal"/>
        <w:rPr/>
      </w:pPr>
      <w:r>
        <w:rPr/>
        <w:t>(Tribadia), a nemi ösztönök természetellenes kielégítése, két női személy között. L. Csikló.</w:t>
      </w:r>
    </w:p>
    <w:p>
      <w:pPr>
        <w:pStyle w:val="Heading1"/>
        <w:rPr/>
      </w:pPr>
      <w:r>
        <w:rPr/>
        <w:t>Leszczyz-Radolin</w:t>
      </w:r>
    </w:p>
    <w:p>
      <w:pPr>
        <w:pStyle w:val="Normal"/>
        <w:rPr/>
      </w:pPr>
      <w:r>
        <w:rPr/>
        <w:t>(ejtsd: lescsic-), régi lengyel család, mely Lech, a lengyelek mesés ősatyját tiszteli mint ősét, noha a hiteles nezedékrend csak Leszek Ulászló kaszubiai hercegség (810 kör.) vezethető vissza. E család nevezetesebb tagjai: L. Péter, gneseni érsekprimás (1060-92), kit II. Boleszlav elűzött; L. Péter, krakói püspök (1392-1414), aki a krakói egyetem alapítása körül szerzett érdemeket. A XI. sz. óta az idősb ág a Skarszow és Radolin urai-féle elnevezést viselte, mig L. I. Mátyás birtoka után a Radolin (Radolinski) nevet is felvette és igy származott a kettős név: Radolin-Radolinski. Jelenleg a család két porosz, két osztrák és két lengyel ágra oszlik. A porosz ághoz tartozik R. Hugo (szül. 1842.), ki Frigyes trónörökös udvari marsalja volt. V. ö. Hoffmann F., Übersicht der Familiengeschichte des Dynastengeschlechts der L. (Drezda 1873).</w:t>
      </w:r>
    </w:p>
    <w:p>
      <w:pPr>
        <w:pStyle w:val="Heading1"/>
        <w:rPr/>
      </w:pPr>
      <w:r>
        <w:rPr/>
        <w:t>Leszczynszky</w:t>
      </w:r>
    </w:p>
    <w:p>
      <w:pPr>
        <w:pStyle w:val="Normal"/>
        <w:rPr/>
      </w:pPr>
      <w:r>
        <w:rPr/>
        <w:t>(ejtsd: lescsinszki), Csehországból Lengyelországba költözött család, melynek több tagja szerzett magának érdemet a lengyel nemzet körül. L. Rafaelt III. Zsigmond vitézsége fejében gazdagon megajándékozta és több várnagyságot bizott reá. Latinul irt versei és dolgozatai még nem jelentek meg nyomtatásban. Lelkes barátja volt a reformációnak. Megh. Wlodavában. 1636. - Unokája Rafael, Lengyelország kincstárnoka és azonfelül hadvezér és iró volt. Chocim c. hőskölteményében megénekelte a lengyelek diadalát a törökök felett. Megh. 1573. - Fia, Szaniszló (l. o.) a lengyelek királya lett; benne kihalt a L. család férfi sarja. Egyedüli leánya, L. Mária (szül. 1703., megh. 1768.), XV. Lajos francia királynak lett nejévé.</w:t>
      </w:r>
    </w:p>
    <w:p>
      <w:pPr>
        <w:pStyle w:val="Normal"/>
        <w:rPr/>
      </w:pPr>
      <w:r>
        <w:rPr/>
        <w:t>L. Pál, porosz gyalogsági tábornok, szül. Stettinben 1803 nov. 29. 1848-91-ig a porosz hadseregben szolgált; részt vett nevezetesen 1848-49. a dán és badeni, az 1864. dán, az 1866. osztrák és az 1870-71. francia háborukban. 1888. kinevezték a IX. hadtest parancsnokává és tábornokká. 1891 febr. 2. rendelkezési állapotba helyezték.</w:t>
      </w:r>
    </w:p>
    <w:p>
      <w:pPr>
        <w:pStyle w:val="Heading1"/>
        <w:rPr/>
      </w:pPr>
      <w:r>
        <w:rPr/>
        <w:t>Leszemelés</w:t>
      </w:r>
    </w:p>
    <w:p>
      <w:pPr>
        <w:pStyle w:val="Normal"/>
        <w:rPr/>
      </w:pPr>
      <w:r>
        <w:rPr/>
        <w:t>v. lecsutkázás, az a borászati eljárás, midőn szüretkor alkalmas készülékek által a szőllőfürtökről a bogyót leválasztják, s csak a bogyót használják a must készítésére. A leszemelt (szemen szedett) szőllő bora kevésbbé fanyar, simább, s kellemesebb zamatu, mintha a szőllőt csutkástól erjesztjük, azon felül leszemelés közben a rothadt, penészes, éretlen stb. fürtök külön tétetvén, ennek következtében a bor minősége nem kis mértékben javul, s igy a L. nagyon ajánlható.</w:t>
      </w:r>
    </w:p>
    <w:p>
      <w:pPr>
        <w:pStyle w:val="Heading1"/>
        <w:rPr/>
      </w:pPr>
      <w:r>
        <w:rPr/>
        <w:t>Leszerelés</w:t>
      </w:r>
    </w:p>
    <w:p>
      <w:pPr>
        <w:pStyle w:val="Normal"/>
        <w:rPr/>
      </w:pPr>
      <w:r>
        <w:rPr/>
        <w:t>1. csakis a hadműködések alatt szükséges hadiszereknek raktárakba való átadása akkor, amikor az illető csapat vagy vár a béke idejére megállapított felszerelésre utasíttatott. 2. A csapattól hazabocsátandó legénység katonai felszerelésének átadása illetőleg átvétele. 3. Tüzérharcokban valamely lövegnek vagy ütegnek a lődöztetés által való oly foku megrongálása, hogy a lövöldözést abban kell hagynia. Az e cél elérésére működő lövegeket és ütegeket leszerelő lövegeknek vagy ütegeknek (Demontir-Geschütz, Demontir-Batterie) nevezik.</w:t>
      </w:r>
    </w:p>
    <w:p>
      <w:pPr>
        <w:pStyle w:val="Heading1"/>
        <w:rPr/>
      </w:pPr>
      <w:r>
        <w:rPr/>
        <w:t>Leszerelési szemle</w:t>
      </w:r>
    </w:p>
    <w:p>
      <w:pPr>
        <w:pStyle w:val="Normal"/>
        <w:rPr/>
      </w:pPr>
      <w:r>
        <w:rPr/>
        <w:t>(ném. Abrüstungsmusterung), a hajónak megtett útja után vagy bármely más okból szolgálaton kivül való helyezése, mely időtől fogva kereskedelmi hajókon a hajószemélyzetnél fennálló szolgálati viszony megszüntnek tekintik, hadi hajókon pedig a felszerelő legénység partra száll. Kereskedelmi hajókon a L.-t rendesen ama kikötő tengerészeti hatósága tartja meg, amelyben a hajó tartózkodik, hadi hajókon ellenben egy ezen célra megnevezett magasabb parancsnokság kirendeltjei. A megtartott L. a hajónaplókban kitüntetendő.</w:t>
      </w:r>
    </w:p>
    <w:p>
      <w:pPr>
        <w:pStyle w:val="Heading1"/>
        <w:rPr/>
      </w:pPr>
      <w:r>
        <w:rPr/>
        <w:t>Leszgh</w:t>
      </w:r>
    </w:p>
    <w:p>
      <w:pPr>
        <w:pStyle w:val="Normal"/>
        <w:rPr/>
      </w:pPr>
      <w:r>
        <w:rPr/>
        <w:t>törzs, l. Kaukázusi népek. - L. nyelv, l. Kaukázusi nyelvek.</w:t>
      </w:r>
    </w:p>
    <w:p>
      <w:pPr>
        <w:pStyle w:val="Heading1"/>
        <w:rPr/>
      </w:pPr>
      <w:r>
        <w:rPr/>
        <w:t>Leszineli</w:t>
      </w:r>
    </w:p>
    <w:p>
      <w:pPr>
        <w:pStyle w:val="Normal"/>
        <w:rPr/>
      </w:pPr>
      <w:r>
        <w:rPr/>
        <w:t>a fát a faiparos a fa fölületének legyalulása után, midőn az azon még mutatkozó gyalunyomokat szinlőpengével, egy 1 mm. erős, különlegesen élesített acéllemezzel, mely inkább vakarólag mint metszőleg hat, eltávolítja.</w:t>
      </w:r>
    </w:p>
    <w:p>
      <w:pPr>
        <w:pStyle w:val="Heading1"/>
        <w:rPr/>
      </w:pPr>
      <w:r>
        <w:rPr/>
        <w:t>Leszkay</w:t>
      </w:r>
    </w:p>
    <w:p>
      <w:pPr>
        <w:pStyle w:val="Normal"/>
        <w:rPr/>
      </w:pPr>
      <w:r>
        <w:rPr/>
        <w:t>András, szinigazgató, szül. Sámsonban (Bihar) 1863 jul. 1. Gimnáziumi tanulmányait Kalocsán és Debrecenben végezte. A szinészet iránti hajlam által hajtva 1890. társulatot szervezett és Debrecenben megkezdte működését. Itt azonban nem találván kellő méltatásra, az arad-nagyváradi szinházakat foglalta le művészi erőkből álló társulatával, amely ma a vidék legjobb szintársulata.</w:t>
      </w:r>
    </w:p>
    <w:p>
      <w:pPr>
        <w:pStyle w:val="Heading1"/>
        <w:rPr/>
      </w:pPr>
      <w:r>
        <w:rPr/>
        <w:t>Leszkovica</w:t>
      </w:r>
    </w:p>
    <w:p>
      <w:pPr>
        <w:pStyle w:val="Normal"/>
        <w:rPr/>
      </w:pPr>
      <w:r>
        <w:rPr/>
        <w:t>kisközség Krassó-Szörény vmegye jámi j.-ban, (1891) 114 oláh és szerb lakossal.</w:t>
      </w:r>
    </w:p>
    <w:p>
      <w:pPr>
        <w:pStyle w:val="Heading1"/>
        <w:rPr/>
      </w:pPr>
      <w:r>
        <w:rPr/>
        <w:t>Leszna</w:t>
      </w:r>
    </w:p>
    <w:p>
      <w:pPr>
        <w:pStyle w:val="Normal"/>
        <w:rPr/>
      </w:pPr>
      <w:r>
        <w:rPr/>
        <w:t>1. Új-L., (újabban Alsó-Erdőfalva, Neu-Walddorf), kisközség Szepes vmegye szepes-szombati j.-ban, (1891) 554 német lak.; hozzátartozik Alsó-Tátrafüred (l. o.). - 2. Ó-L. (újabban Felső-Erdőfalva, Alt-Walddorf), kisközség Szepes vmegye késmárki j.-ban, (1881) 559 német lakossal; területén áll a tarpataki menház, a Magas-Tátra egyik kedvelt kiránduló helye. Mindkét községből való a tátrai hegyivezetők legnagyobb része.</w:t>
      </w:r>
    </w:p>
    <w:p>
      <w:pPr>
        <w:pStyle w:val="Heading1"/>
        <w:rPr/>
      </w:pPr>
      <w:r>
        <w:rPr/>
        <w:t>Lét</w:t>
      </w:r>
    </w:p>
    <w:p>
      <w:pPr>
        <w:pStyle w:val="Normal"/>
        <w:rPr/>
      </w:pPr>
      <w:r>
        <w:rPr/>
        <w:t>létel, ama legegyszerübb fogalmak egyike, melyekre csak rámutatni, melyeket csak körül irni, de igazában definiálni nem lehet, mert egészen egyszerüek s páratlanok a maguk nemében. Ami van, amit nemcsak gondolatomban létezőnek vagy létezhetőnek hiszek, az létezik, annak van léte. A skolasztikusok, aristoteles nyomán, különbséget tettek a dolog tulajdon mivolta (essentia, lényeg) és a dolog léte között; a lét hozzájárulván a mivolthoz, mint annak kiegészítése (complementum possibilitatis): lett a csak lehetséges dologból utólag létező (actualistas). Olybá tünt fel a dolog, mintha előbb volna a lehetőség s azután származik belőle a valóság a lét tulajdonságának hozzájárulása folytán. Ezen alapszik isten ontologiai bizonyítása, az isten fogalmából isten létére való következtetés, mert isten fogalma, mint a legtökéletesebb valóé, magában foglal minden a tökéletességhez tartozó tulajdonságot, tehát a létet is. Ezzel szemben Kant kimutatta, hogy a lét nem tulajdonság, hogy valaminek a létéről csak a tapasztalat útján győződhetünk meg, tehát a fogalom elemzése útján el nem érhető. A lét valaminek abszolut poziciója, ami azonban még nem mond többet, mint: ami van, az van, s ezt filozofia nélkül is tudjuk.</w:t>
      </w:r>
    </w:p>
    <w:p>
      <w:pPr>
        <w:pStyle w:val="Heading1"/>
        <w:rPr/>
      </w:pPr>
      <w:r>
        <w:rPr/>
        <w:t>Léta</w:t>
      </w:r>
    </w:p>
    <w:p>
      <w:pPr>
        <w:pStyle w:val="Normal"/>
        <w:rPr/>
      </w:pPr>
      <w:r>
        <w:rPr/>
        <w:t>1. Kis-L., nagyközség Szabolcs vmegye nyirbátori j.-ban, (1891) 1411 magyar lakossal. - 2. Nagy-L., nagyközség Bihar vmegye székelyhidi j.-ban, (1891) 928 házzal és 5739 lak. (közte 3942 magyar, 1676 oláh, 67 német), posta- és táviróhivatallal és postatakarékpénztárral.</w:t>
      </w:r>
    </w:p>
    <w:p>
      <w:pPr>
        <w:pStyle w:val="Heading1"/>
        <w:rPr/>
      </w:pPr>
      <w:r>
        <w:rPr/>
        <w:t>Letalis</w:t>
      </w:r>
    </w:p>
    <w:p>
      <w:pPr>
        <w:pStyle w:val="Normal"/>
        <w:rPr/>
      </w:pPr>
      <w:r>
        <w:rPr/>
        <w:t>(lat.) a. m. halálos. Orvosi kifejezés, mely a betegség szerencsétlen lefolyását jelzi. Morbus L., halálos betegség; dosis L., halálos adag, p. mérgekből.</w:t>
      </w:r>
    </w:p>
    <w:p>
      <w:pPr>
        <w:pStyle w:val="Heading1"/>
        <w:rPr/>
      </w:pPr>
      <w:r>
        <w:rPr/>
        <w:t>L'Etang</w:t>
      </w:r>
    </w:p>
    <w:p>
      <w:pPr>
        <w:pStyle w:val="Normal"/>
        <w:rPr/>
      </w:pPr>
      <w:r>
        <w:rPr/>
        <w:t>gróf, l. Dupont (3).</w:t>
      </w:r>
    </w:p>
    <w:p>
      <w:pPr>
        <w:pStyle w:val="Heading1"/>
        <w:rPr/>
      </w:pPr>
      <w:r>
        <w:rPr/>
        <w:t>Létánhegy</w:t>
      </w:r>
    </w:p>
    <w:p>
      <w:pPr>
        <w:pStyle w:val="Normal"/>
        <w:rPr/>
      </w:pPr>
      <w:r>
        <w:rPr/>
        <w:t>(Lapis refuggi), l. Menedékszirt.</w:t>
      </w:r>
    </w:p>
    <w:p>
      <w:pPr>
        <w:pStyle w:val="Heading1"/>
        <w:rPr/>
      </w:pPr>
      <w:r>
        <w:rPr/>
        <w:t>Letargia</w:t>
      </w:r>
    </w:p>
    <w:p>
      <w:pPr>
        <w:pStyle w:val="Normal"/>
        <w:rPr/>
      </w:pPr>
      <w:r>
        <w:rPr/>
        <w:t>(gör.), az álomkórnak műkifejezése; vonatkozik azonban jelenlegi használatában arra az alakra, amely nem következménye súlyosabb megbetegedésnek, mig ez utóbbit sopor-nak nevezik. A L. fogalma nem felel meg teljesen az álomnak, mert bár itt is hiányzik az illető érintkezése a külvilággal, mégis különbözik amattól az által, hogy a L.-ban levő egy könnyen föl nem ébreszthető, s teljesen hiányzik álmodása. A L. előfordul némely elmebajnál, s különösen a hiszteriánál, s leghasználatosabb e kifejezés ma a hipnózis legmélyebb alakjának jelölése (l. Hipnotizmus). A letargiás mély álomban látszik lenni, lélekzése nyugodt, ritka, mély, pulzusa erős, arca többnyire halavány. A hiszteriás L. hosszu időn át eltarthat, amidőn mesterségesen kell táplálni a beteget, a hipnózis L.-jából a megfelelő módon fel lehet ébreszteni az illetőt.</w:t>
      </w:r>
    </w:p>
    <w:p>
      <w:pPr>
        <w:pStyle w:val="Heading1"/>
        <w:rPr/>
      </w:pPr>
      <w:r>
        <w:rPr/>
        <w:t>Letartóztatás</w:t>
      </w:r>
    </w:p>
    <w:p>
      <w:pPr>
        <w:pStyle w:val="Normal"/>
        <w:rPr/>
      </w:pPr>
      <w:r>
        <w:rPr/>
        <w:t>a bűnvád eljárásban abban különbözik a vizsgálati fogságtól, hogy mig az utóbbit csak a vizsgáló biró rendelheti el, a L. elrendelésére a foganatosítására sürgősség esetében a kir. ügyészség, s a rendőri hatóságok is jogosítvák. Kötelesek azonban a letartóztatottat haladék nélkül kihallgatni, s ha szabadlábra helyezésnek helyét nem találják, őt a legrövidebb idő alatt a vizsgálóbiró elé állítani, aki e letartóztatottat nyomban kihallgatni és a kihallgatás eredményéhez képest szabad lábra helyezni, a L.-t fentartani, vagy a vizsgálati fogságot elrendelni tartozik. További különbség a L. és vizsgálati fogság között ezek szerint a L.-nak kiválóan ideiglenes jellege. A L. törvényes okai ugyanazok, amelyek a vizsgálati fogságé, továbbá a tettenkapás. Sőt a tettenkapottat bárki letartóztathatja, köteles levén természetesen a letartóztatottat haladéktalanul a legközelebbi birói vagy rendőri hatósághoz kisérni, v. ugyanott jelentést tenni.</w:t>
      </w:r>
    </w:p>
    <w:p>
      <w:pPr>
        <w:pStyle w:val="Heading1"/>
        <w:rPr/>
      </w:pPr>
      <w:r>
        <w:rPr/>
        <w:t>Letartóztatási hely illetékessége</w:t>
      </w:r>
    </w:p>
    <w:p>
      <w:pPr>
        <w:pStyle w:val="Normal"/>
        <w:rPr/>
      </w:pPr>
      <w:r>
        <w:rPr/>
        <w:t>Bűnügyekben az eljárásra három hely szabályozhatja az illetékességet: a bűntett elkövetésének helye (forum delicti commissi), a bűnösnek lakhelye (forum domicilii), a bűnös elfogatásának helye (forum deprehensionis). Az elsőbbség mindig s feltétlenül az elsőt illeti. Az utolsó nincs általánosan elismerve. Leginkább akkor használják kisegítőül, ha külföldön elkövetett bűncselekményről van szó s a bűnösnek az országban lakása v. tartózkodási helye nincs. Nálunk a kir. jbiróságok előtti eljárásban a lakhely szerinti illetékesség megáll, ha az ellen a feleknek valamelyike - vádlott, magánvádló, kir. ügyész - 3 nap alatt kifogást nem tesz. Holott máskülönben bűnügyekben az illetékességet a biró hivatalból tartozik vizsgálni.</w:t>
      </w:r>
    </w:p>
    <w:p>
      <w:pPr>
        <w:pStyle w:val="Heading1"/>
        <w:rPr/>
      </w:pPr>
      <w:r>
        <w:rPr/>
        <w:t>L'État c'est moi</w:t>
      </w:r>
    </w:p>
    <w:p>
      <w:pPr>
        <w:pStyle w:val="Normal"/>
        <w:rPr/>
      </w:pPr>
      <w:r>
        <w:rPr/>
        <w:t>(franc., ejtsd: letá sze moá) a. m. az állam én vagyok; állítólag XIV. Lajos mondása, melyet 1655 ápr. a parlament előtt vadászruhában és ostort suhogtatva hangoztatott volna. Az angolok olykor Erzsébet brit királynőnek tulajdonítják ezt az igét.</w:t>
      </w:r>
    </w:p>
    <w:p>
      <w:pPr>
        <w:pStyle w:val="Heading1"/>
        <w:rPr/>
      </w:pPr>
      <w:r>
        <w:rPr/>
        <w:t>Letcher</w:t>
      </w:r>
    </w:p>
    <w:p>
      <w:pPr>
        <w:pStyle w:val="Normal"/>
        <w:rPr/>
      </w:pPr>
      <w:r>
        <w:rPr/>
        <w:t>(ejtsd: lecsr), county Kentucky É.-amerikai államban, 800 km</w:t>
      </w:r>
      <w:r>
        <w:rPr>
          <w:vertAlign w:val="superscript"/>
        </w:rPr>
        <w:t>2</w:t>
      </w:r>
      <w:r>
        <w:rPr/>
        <w:t xml:space="preserve"> területtel, 6600 lak., Whitesburg székhellyel.</w:t>
      </w:r>
    </w:p>
    <w:p>
      <w:pPr>
        <w:pStyle w:val="Heading1"/>
        <w:rPr/>
      </w:pPr>
      <w:r>
        <w:rPr/>
        <w:t>Letelepülés</w:t>
      </w:r>
    </w:p>
    <w:p>
      <w:pPr>
        <w:pStyle w:val="Normal"/>
        <w:rPr/>
      </w:pPr>
      <w:r>
        <w:rPr/>
        <w:t>l. Települési szabadság.</w:t>
      </w:r>
    </w:p>
    <w:p>
      <w:pPr>
        <w:pStyle w:val="Heading1"/>
        <w:rPr/>
      </w:pPr>
      <w:r>
        <w:rPr/>
        <w:t>Letenye</w:t>
      </w:r>
    </w:p>
    <w:p>
      <w:pPr>
        <w:pStyle w:val="Normal"/>
        <w:rPr/>
      </w:pPr>
      <w:r>
        <w:rPr/>
        <w:t>kisközség Zala vármegye letenyei j.-ban, (1891) 1811 magyar lakossal; a járási szolgabirói hivatal széke, van adóhivatala, posta- és táviróhivatala, postatakarékpénztára. 1894. Kossuth Lajosnak emlékszobrot állítottak.</w:t>
      </w:r>
    </w:p>
    <w:p>
      <w:pPr>
        <w:pStyle w:val="Heading1"/>
        <w:rPr/>
      </w:pPr>
      <w:r>
        <w:rPr/>
        <w:t>Letenye</w:t>
      </w:r>
    </w:p>
    <w:p>
      <w:pPr>
        <w:pStyle w:val="Normal"/>
        <w:rPr/>
      </w:pPr>
      <w:r>
        <w:rPr/>
        <w:t>v. létánia a. m. litánia (l. o.).</w:t>
      </w:r>
    </w:p>
    <w:p>
      <w:pPr>
        <w:pStyle w:val="Heading1"/>
        <w:rPr/>
      </w:pPr>
      <w:r>
        <w:rPr/>
        <w:t>Letereltetés</w:t>
      </w:r>
    </w:p>
    <w:p>
      <w:pPr>
        <w:pStyle w:val="Normal"/>
        <w:rPr/>
      </w:pPr>
      <w:r>
        <w:rPr/>
        <w:t>v. leterelés (ném. Abtrifft; ol. deriva; ang. leeway). A hajónak az az útja, melyet az oldalról jövő szélnek nyomása folytán nem egyenesen a hajótőnek irányában teszen, hanem attól oldalt is elnyomatik, vagyis a tőirányból letereltetik. L.-en tehát az a szög értendő, mely a hajótőirány és a tengerfenék felett tényleg megtett útirány által képződik. Viharos időben a L. sokkal nagyobb, semhogy azt számításon kivül lehetne hagyni, hasonlóképen befolyásolják azt a tengeráramlatok is.</w:t>
      </w:r>
    </w:p>
    <w:p>
      <w:pPr>
        <w:pStyle w:val="Heading1"/>
        <w:rPr/>
      </w:pPr>
      <w:r>
        <w:rPr/>
        <w:t>Létért való küzdelem</w:t>
      </w:r>
    </w:p>
    <w:p>
      <w:pPr>
        <w:pStyle w:val="Normal"/>
        <w:rPr/>
      </w:pPr>
      <w:r>
        <w:rPr/>
        <w:t>l. Küzdelem a létért és Életküzdelem.</w:t>
      </w:r>
    </w:p>
    <w:p>
      <w:pPr>
        <w:pStyle w:val="Heading1"/>
        <w:rPr/>
      </w:pPr>
      <w:r>
        <w:rPr/>
        <w:t>Letét</w:t>
      </w:r>
    </w:p>
    <w:p>
      <w:pPr>
        <w:pStyle w:val="Normal"/>
        <w:rPr/>
      </w:pPr>
      <w:r>
        <w:rPr/>
        <w:t>(lat. depositum). A szerződésből, amelynek értelmében valaki, a letevő (deponens), saját vagy másnak ingó dolgát egy harmadiknak, a u. n. letéteményesnek (depositarius), megőrzés végett átadja, L. keletkezik. A római jog szerint az őrzésnek ingyenesnek kell lennie; a modern jogok e kelléket nem veszik figyelembe, a L. őrzési díj kikötése által nem veszti el jogi természetét, sőt őrzési díj külön kikötés nélkül is követelhető, ha a körülmények szerint, p. a letéteményes állásánál fogva a megőrzés átvételére csak ellenszolgáltatás mellett lehetett számítani. A L. a letéteményest a dolognak megőrzésére s visszaadására kötelezi. A dolgot másnak őrizetére bizni, az őrizetnek megállapított módjától eltérni a letéteményes önhatalmulag jogosítva nincs. A dolog őrizetére fordított szükséges költségeket a letevő minden esetben megtéríteni köteles. A dolgot a letevő bármikor visszakövetelheti, mig a letéteményes a kikötött határidő előtt a dolgot rendszerint vissza nem adhatja. Az őrizeti díj rendszerint akkor fizetendő, mikor az őrizet véget ér. Oly kikötés esetében, hogy a letevő a letett helyettesíthető dolgokat nem természetben, hanem hason minőségben és mennyiségben visszaadni tartozik, a L. kölcsönné lesz. A római jog a L.-nek ezt a nemét szabálytalan L.-nek (depositum irregulare) nevezi, mig «Depositium miserabile» alatt közveszély idején történt L.-et ért. V. ö. Utasítás a letétek kezelésére vonatkozólag (Budapest 1894). - L. az értékpapir-üzletben, l. Dépôt.</w:t>
      </w:r>
    </w:p>
    <w:p>
      <w:pPr>
        <w:pStyle w:val="Heading1"/>
        <w:rPr/>
      </w:pPr>
      <w:r>
        <w:rPr/>
        <w:t>Letéti bank</w:t>
      </w:r>
    </w:p>
    <w:p>
      <w:pPr>
        <w:pStyle w:val="Normal"/>
        <w:rPr/>
      </w:pPr>
      <w:r>
        <w:rPr/>
        <w:t>oly bank vagy hitelintézet, mely kizárólag vagy főleg letétüzlettel foglalkozik. Nálunk ilyen L.-okként szerepelnek a takarékpénztárak. L. még Bank.</w:t>
      </w:r>
    </w:p>
    <w:p>
      <w:pPr>
        <w:pStyle w:val="Heading1"/>
        <w:rPr/>
      </w:pPr>
      <w:r>
        <w:rPr/>
        <w:t>Letétüzlet</w:t>
      </w:r>
    </w:p>
    <w:p>
      <w:pPr>
        <w:pStyle w:val="Normal"/>
        <w:rPr/>
      </w:pPr>
      <w:r>
        <w:rPr/>
        <w:t>ingó tárgyaknak, különösen pénznemeknek, értékpapiroknak elhelyezése őrizetre, kezelésre vagy gyümölcsöztetésre. Legnagyobb fontossága van a gyümölcsöztetésre adott letétnek, mely által a bankok nagy tőkéket vonnak magukhoz, hogy azokat ismét forgalomba hozzák. Egyik legnevezetesebb neme a takarékpénztári letét vagy betét. L. még Bank és Dépôt.</w:t>
      </w:r>
    </w:p>
    <w:p>
      <w:pPr>
        <w:pStyle w:val="Heading1"/>
        <w:rPr/>
      </w:pPr>
      <w:r>
        <w:rPr/>
        <w:t>Lethe</w:t>
      </w:r>
    </w:p>
    <w:p>
      <w:pPr>
        <w:pStyle w:val="Normal"/>
        <w:rPr/>
      </w:pPr>
      <w:r>
        <w:rPr/>
        <w:t>az ó-görög mitologiában egy forrás neve, amelyből a meghaltak, vagy az újjászületésre szántak szellemi (a lélekvándorlásban) feledést ittak. Hesiodos meg is személyesítette, mint Eris leányát.</w:t>
      </w:r>
    </w:p>
    <w:p>
      <w:pPr>
        <w:pStyle w:val="Heading1"/>
        <w:rPr/>
      </w:pPr>
      <w:r>
        <w:rPr/>
        <w:t>Lethenyei</w:t>
      </w:r>
    </w:p>
    <w:p>
      <w:pPr>
        <w:pStyle w:val="Normal"/>
        <w:rPr/>
      </w:pPr>
      <w:r>
        <w:rPr/>
        <w:t>1. István, ev. esperes, szül. Csasztán, megh. Csepregen a XVII. sz. közepe táján. Hazai és külföldi tanulmányainak bevégzése után előbb (1614 körül) sárvári iskola-igazgató, később (1617) lövői, majd csepregi lelkész volt, hol már 1628. egyúttal mint egyik sopronvármegyei egyházmegye esperese működött. 1650., vagyis élete végső idején Hegykőn lekészkedett. Irói működéséről, különösen a ref. samarjai János ellen folytatott polemiájáról nevezetes. Művei: Az calvinisták magyar harmoniájának meghamisítása (Csepreg 1633); Az szentirásbeli hitünk ágainak rövid összeszedése (Hutter L. után latinból ford., u. o. 1635.). Az ágostai hitvallást magyarra fordította, de e munkája nem maradt fenn.</w:t>
      </w:r>
    </w:p>
    <w:p>
      <w:pPr>
        <w:pStyle w:val="Normal"/>
        <w:rPr/>
      </w:pPr>
      <w:r>
        <w:rPr/>
        <w:t>2. L. János, pécsmegyei áldozópap, mult századbeli polihisztor és költő; kiadta a következő műveket: Béla király nevetlen iródiákja (Pest 1790); II. Lajos magyar királynak a mohácsi harcon történt veszedelme egy toldalékkal a török uralkodásnak kegyetlenségéről (Broderich Pál után, Buda 1795); A zsidók szokásairól és szertartásairól (Medicei Pál után, Pécs 1783); Apopthegmata azaz ékes és éles rövid mondások (Pécs 1785) stb.</w:t>
      </w:r>
    </w:p>
    <w:p>
      <w:pPr>
        <w:pStyle w:val="Heading1"/>
        <w:rPr/>
      </w:pPr>
      <w:r>
        <w:rPr/>
        <w:t>Lethrus</w:t>
      </w:r>
    </w:p>
    <w:p>
      <w:pPr>
        <w:pStyle w:val="Normal"/>
        <w:rPr/>
      </w:pPr>
      <w:r>
        <w:rPr/>
        <w:t>(állat), l. Csajkó.</w:t>
      </w:r>
    </w:p>
    <w:p>
      <w:pPr>
        <w:pStyle w:val="Heading1"/>
        <w:rPr/>
      </w:pPr>
      <w:r>
        <w:rPr/>
        <w:t>Leti</w:t>
      </w:r>
    </w:p>
    <w:p>
      <w:pPr>
        <w:pStyle w:val="Normal"/>
        <w:rPr/>
      </w:pPr>
      <w:r>
        <w:rPr/>
        <w:t>l. Lassi.</w:t>
      </w:r>
    </w:p>
    <w:p>
      <w:pPr>
        <w:pStyle w:val="Heading1"/>
        <w:rPr/>
      </w:pPr>
      <w:r>
        <w:rPr/>
        <w:t>Leticsev</w:t>
      </w:r>
    </w:p>
    <w:p>
      <w:pPr>
        <w:pStyle w:val="Normal"/>
        <w:rPr/>
      </w:pPr>
      <w:r>
        <w:rPr/>
        <w:t>az ugyanily nevü járás székhelye Podolia orosz kormányzóságban, 115 km.-nyire Kamenectől, A Volk és Tarnovaja összefolyásánál a Bugban, (1891) 7738 lak., dohány- és bőrgyártással.</w:t>
      </w:r>
    </w:p>
    <w:p>
      <w:pPr>
        <w:pStyle w:val="Heading1"/>
        <w:rPr/>
      </w:pPr>
      <w:r>
        <w:rPr/>
        <w:t>Létige</w:t>
      </w:r>
    </w:p>
    <w:p>
      <w:pPr>
        <w:pStyle w:val="Normal"/>
        <w:rPr/>
      </w:pPr>
      <w:r>
        <w:rPr/>
        <w:t>a van ige nyelvtani műszava.</w:t>
      </w:r>
    </w:p>
    <w:p>
      <w:pPr>
        <w:pStyle w:val="Heading1"/>
        <w:rPr/>
      </w:pPr>
      <w:r>
        <w:rPr/>
        <w:t>Letinac</w:t>
      </w:r>
    </w:p>
    <w:p>
      <w:pPr>
        <w:pStyle w:val="Normal"/>
        <w:rPr/>
      </w:pPr>
      <w:r>
        <w:rPr/>
        <w:t>község Lika-Krbava vmegye brinjei j.-ban, (1891) 1143 horvát lakossal.</w:t>
      </w:r>
    </w:p>
    <w:p>
      <w:pPr>
        <w:pStyle w:val="Heading1"/>
        <w:rPr/>
      </w:pPr>
      <w:r>
        <w:rPr/>
        <w:t>Létjog</w:t>
      </w:r>
    </w:p>
    <w:p>
      <w:pPr>
        <w:pStyle w:val="Normal"/>
        <w:rPr/>
      </w:pPr>
      <w:r>
        <w:rPr/>
        <w:t>l. Egyéni szabadságjogok.</w:t>
      </w:r>
    </w:p>
    <w:p>
      <w:pPr>
        <w:pStyle w:val="Heading1"/>
        <w:rPr/>
      </w:pPr>
      <w:r>
        <w:rPr/>
        <w:t>Letkés</w:t>
      </w:r>
    </w:p>
    <w:p>
      <w:pPr>
        <w:pStyle w:val="Normal"/>
        <w:rPr/>
      </w:pPr>
      <w:r>
        <w:rPr/>
        <w:t>kisközség, Hont vmegye szobi j.-ban, (1891) 992 magyar lak., postahivatallal és postatakarékpénztárral, lakói agyagpipákat készítenek.</w:t>
      </w:r>
    </w:p>
    <w:p>
      <w:pPr>
        <w:pStyle w:val="Heading1"/>
        <w:rPr/>
      </w:pPr>
      <w:r>
        <w:rPr/>
        <w:t>Letmathe</w:t>
      </w:r>
    </w:p>
    <w:p>
      <w:pPr>
        <w:pStyle w:val="Normal"/>
        <w:rPr/>
      </w:pPr>
      <w:r>
        <w:rPr/>
        <w:t>falu Arnsberg porosz kerületben, vasút mellet, (1890) 4599 lak., cinkolvasztóval, kénsavgyárral és dolomitkőbányával.</w:t>
      </w:r>
    </w:p>
    <w:p>
      <w:pPr>
        <w:pStyle w:val="Heading1"/>
        <w:rPr/>
      </w:pPr>
      <w:r>
        <w:rPr/>
        <w:t>Leto</w:t>
      </w:r>
    </w:p>
    <w:p>
      <w:pPr>
        <w:pStyle w:val="Normal"/>
        <w:rPr/>
      </w:pPr>
      <w:r>
        <w:rPr/>
        <w:t>(lat. Latona), Koios titán és Phoibe leánya, Asteria nővére és (Zeustól) Apollonés Artemis anyja. Hera előtt L. volt Zeus neje, vagy mások szerint az isten második felesége. Mint szelid, barátságos istennőt, rendesen gyermekeivel együtt tisztelték, különösen Deloszban és Delfiben. Argoszban volt egy temploma, melyet Praxiteles képe díszített.</w:t>
      </w:r>
    </w:p>
    <w:p>
      <w:pPr>
        <w:pStyle w:val="Heading1"/>
        <w:rPr/>
      </w:pPr>
      <w:r>
        <w:rPr/>
        <w:t>Leto</w:t>
      </w:r>
    </w:p>
    <w:p>
      <w:pPr>
        <w:pStyle w:val="Normal"/>
        <w:rPr/>
      </w:pPr>
      <w:r>
        <w:rPr/>
        <w:t>Giulio Pomponio, l. Laetus.</w:t>
      </w:r>
    </w:p>
    <w:p>
      <w:pPr>
        <w:pStyle w:val="Heading1"/>
        <w:rPr/>
      </w:pPr>
      <w:r>
        <w:rPr/>
        <w:t>Le Tonnelier de Breteuil</w:t>
      </w:r>
    </w:p>
    <w:p>
      <w:pPr>
        <w:pStyle w:val="Normal"/>
        <w:rPr/>
      </w:pPr>
      <w:r>
        <w:rPr/>
        <w:t>báró, l. Breteuil.</w:t>
      </w:r>
    </w:p>
    <w:p>
      <w:pPr>
        <w:pStyle w:val="Heading1"/>
        <w:rPr/>
      </w:pPr>
      <w:r>
        <w:rPr/>
        <w:t>Letovanic</w:t>
      </w:r>
    </w:p>
    <w:p>
      <w:pPr>
        <w:pStyle w:val="Normal"/>
        <w:rPr/>
      </w:pPr>
      <w:r>
        <w:rPr/>
        <w:t>politikai község Zágráb vmegye sziszeki j.-ban, (1891) 1085 horvát lakossal.</w:t>
      </w:r>
    </w:p>
    <w:p>
      <w:pPr>
        <w:pStyle w:val="Heading1"/>
        <w:rPr/>
      </w:pPr>
      <w:r>
        <w:rPr/>
        <w:t>Létra</w:t>
      </w:r>
    </w:p>
    <w:p>
      <w:pPr>
        <w:pStyle w:val="Normal"/>
        <w:rPr/>
      </w:pPr>
      <w:r>
        <w:rPr/>
        <w:t>v. lajtorja, magasabb pontok megmászására szolgáló eszköz. A közönséges létrán és a baklétrán kivül vannak egynevezett támrudas létrák, felállításukra szolgáló 2 rúddal; dugó létrák, melyekből több darab egymással összeillesztve használható; tetőlétrák, melyek a tetőzetbe vágott horgokon lógva, a tetősík megmászását teszik lehetővé; horoglétrák (l. o.); párkánylétra, mely a legfelsőbb emeleten az ablakban állíttatván fel, kiszökellő hídjáról a párkányzaton át a tetőre lehet jutni. Külön csoportot képeznek a gépezetes tolólétrák, melyek 14-30 m. magasságra 2-4 egymásból kötéllel kihúzható létrából állanak, 2 vagy 4 kerekü kocsin nyugszanak, melyről külön gépszerkezet, esetleg hidraulikus sajtó emeli a függélyes állásba. Ezen létrák szerkezete lehetővé teszi a létrának tetszés szerinti előre vagy oldalt hajlítását, illetve meghosszabbítását és biztonsági önműködő fékekkel, rugózárakkal, esési horgokkal, jelző harangokkal van ellátva, melyek a létra feldőlését önműködőleg megakadályozni hivatvák. Gyárakban, nyilvános épületeken állandó vaslétrák helyeztetnek el tűzbiztonsági szempontokból. L. Kötélhágcsó és Hágcsó.</w:t>
      </w:r>
    </w:p>
    <w:p>
      <w:pPr>
        <w:pStyle w:val="Heading1"/>
        <w:rPr/>
      </w:pPr>
      <w:r>
        <w:rPr/>
        <w:t>Létrajog</w:t>
      </w:r>
    </w:p>
    <w:p>
      <w:pPr>
        <w:pStyle w:val="Normal"/>
        <w:rPr/>
      </w:pPr>
      <w:r>
        <w:rPr/>
        <w:t>(franc. tour d'échelle), a telekbirtokosnak az a joga, hogy épületemelés v. javítás céljából a szomszéd telken létrákat, állványokat felállíthat.</w:t>
      </w:r>
    </w:p>
    <w:p>
      <w:pPr>
        <w:pStyle w:val="Heading1"/>
        <w:rPr/>
      </w:pPr>
      <w:r>
        <w:rPr/>
        <w:t>Letronne</w:t>
      </w:r>
    </w:p>
    <w:p>
      <w:pPr>
        <w:pStyle w:val="Normal"/>
        <w:rPr/>
      </w:pPr>
      <w:r>
        <w:rPr/>
        <w:t>(ejtsd: lötronn) János Antal, francia archeologus, szül. Párisban 1787 jan. 25., megh. u. o. 1848. dec. 14. Beutazta Olaszországot, Svájcot és Hollandiát, 1831. a történelem, 1838. a régiségtan tanára lett a párisi Collége de France-on, 1840. Franciaország oklevéltárának igazgatójává nevezték i. Művei: Recherches pour servir á l'histoire de l'Égypte (1823); Observations sur l'objet des l'antiquité (1824); La statue vocale de Memnon (1833); Recueil des inscriptions grecques et latines de l'Égypte (1842-48). V. ö. Valckenaer, Notices sur L. (Páris 1850).</w:t>
      </w:r>
    </w:p>
    <w:p>
      <w:pPr>
        <w:pStyle w:val="Heading1"/>
        <w:rPr/>
      </w:pPr>
      <w:r>
        <w:rPr/>
        <w:t>Lette</w:t>
      </w:r>
    </w:p>
    <w:p>
      <w:pPr>
        <w:pStyle w:val="Normal"/>
        <w:rPr/>
      </w:pPr>
      <w:r>
        <w:rPr/>
        <w:t>Vilmos Adolf, porosz politikus és iró, született Kienitzben 1799 május 10., meghalt Berlinben 1868 dec. 3. Éppen jogot végzett, midőn a Wartburg-ünnepélyben való részvétel miatt több havi fogságra itélték és az állami szolgálatból kizárták. Kegyelemből azonban 1821. mégis állást kapott és a birói pályán különböző városokban szolgálta az államot. 1843. a porosz igazságügyi minisztériumba hivták és 1845. elnöke lett az új felebbezési törvényszéknek. Azonfelül számos jótékonysági és közhasznu egyesületet alapított, melyeket utóbb nevéről Lette-egyesületeknek neveztek el és melyek a női nem számára is nyitottak életpályákat és állásokat. 1848. az alkotmányos klubot alapította többedmagával és tagja lett a német nemzeti gyülésnek. 1851-55. a porosz első kamarának volt tagja, 1855-67. pedig a porosz országgyülésnek. 1867. az északi németszövetség parlamentjébe választották. Munkásai közül említendők: Beleuchtung der preussischen Eherechtsreform (1842); Die ländliche Gemeinde- und Polizei-Verfassung in Preussens östlichen Provinzen (1844); Die Gesetzgebung über Benutzung der Provatflüsse zur Bewässerung der Grundstücke (1850) és Die Landeskulturgesetzgebung des preuss. Staates (Rönne támogatásával, 2 köt. 1853-54).</w:t>
      </w:r>
    </w:p>
    <w:p>
      <w:pPr>
        <w:pStyle w:val="Heading1"/>
        <w:rPr/>
      </w:pPr>
      <w:r>
        <w:rPr/>
        <w:t>Lettek</w:t>
      </w:r>
    </w:p>
    <w:p>
      <w:pPr>
        <w:pStyle w:val="Normal"/>
        <w:rPr/>
      </w:pPr>
      <w:r>
        <w:rPr/>
        <w:t>néptörzs Oroszországban, amely a litvánokkal, sumdokkal (szamogitekkel) és a régi poroszokkal együtt az indo-európai nép- és a nyelv-törzs balti ágának külön lett-litván elágazását alkotja. Számukat 1 050 000-re becsülik.</w:t>
      </w:r>
    </w:p>
    <w:p>
      <w:pPr>
        <w:pStyle w:val="Heading1"/>
        <w:rPr/>
      </w:pPr>
      <w:r>
        <w:rPr/>
        <w:t>Lettera</w:t>
      </w:r>
    </w:p>
    <w:p>
      <w:pPr>
        <w:pStyle w:val="Normal"/>
        <w:rPr/>
      </w:pPr>
      <w:r>
        <w:rPr/>
        <w:t>(olasz) a. m. levél; L. di cambio, váltó- L. di vettura, fuvarlevél.</w:t>
      </w:r>
    </w:p>
    <w:p>
      <w:pPr>
        <w:pStyle w:val="Heading1"/>
        <w:rPr/>
      </w:pPr>
      <w:r>
        <w:rPr/>
        <w:t>Lett nyelv és irodalom</w:t>
      </w:r>
    </w:p>
    <w:p>
      <w:pPr>
        <w:pStyle w:val="Normal"/>
        <w:rPr/>
      </w:pPr>
      <w:r>
        <w:rPr/>
        <w:t>a litván és a kihalt régi porosz nyelvvel együtt az indogermán nyelvtörzs a lett (balti vagy litván) családját alkotta, de a régiségre, s igy nyelvtudományi fontosságra nézve mögötte áll mindkét testvérnyelvnek. A nyelv jóhangzásu, kifejező és különösen természeti hangjai nagyszámuak és szépek. A lettek költészete igazi népköltészet lirai-idillikus tartalommal. A 400 év előtt befejezett harc, melyet német meghódítók ellen vívtak, semmi nyomott sem hagyott harci dalokban; annál nagyobb számmal vannak gyengéd és mély érzelmü mitologiai, szerelmi, alkalmi és bús dalaik, és más népdalaik, melyekből mintegy 40 000-et gyüjtöttek már egybe. V. ö. Ulmann, Lettische Volkslieder (Riga 1874). Nem kisebb számuak és szellemesek a lettek találós meséi, közmondásai és mondái. (V. ö. Bielenstein, 1000 lettische Rätsel. Mitau 1881.) Költészetükkel szoros összefüggésben volt zenéjük és táncuk, régi tősgyökeres lett néptáncaik nagy eredetiséggel tünnek ki. (V. ö. Jurjan, Lett népdalok zongorakisérettel, Riga 1885.) Legrégibb irodalmi emléküknek tartják a 10 parancsolatnak Ramm által való fordítását (1530) és Luthernek Rivius János által fordított katekizmusát. Előbbi időkben különösen a németek fáradtak sikeresen a L. anyagának gyüjtésében és fejlesztésében; az utóbbi időkben azonban majdnem kizárólag maguk a lettek művelték és gazdagították a lett irodalmat, főkép fordításokkal, de eredeti dolgozatokkal is. A lettek első kötőjéül Stendet (1714-1796) tekinthető, ki úttörő volt népe és nyelve művelésében; megemlítésre méltók még: Jur Alunan (megh. 1864), M. Kroghem (álneve Ausaklis, megh. 1879.); az élők közül Lautenbach epikus költő (álneve Jusminis, szül. 1847.) és Kaudsit M. novellairó (szül. 1848); Brihwsemneeks Fr (szül. 1846.); lett nyelvü folyóirat 9 van. Lett gramatikátt irtak Rosemberer (Mitanu 1830, Dorpat 1843), Hesselberg (Mitau 1841 és 1848) különösen pedig Bielenstein, ki nagy érdemeket szerzett lett és balti régiségi tanulmányaival is. Szótárakat szerkesztettek: Stender (Mitau 1798, 2 köt.), Ulmann és Brasche (Libau 1875 és Riga 1880, 2 kötet).</w:t>
      </w:r>
    </w:p>
    <w:p>
      <w:pPr>
        <w:pStyle w:val="Heading1"/>
        <w:rPr/>
      </w:pPr>
      <w:r>
        <w:rPr/>
        <w:t>Lettre</w:t>
      </w:r>
    </w:p>
    <w:p>
      <w:pPr>
        <w:pStyle w:val="Normal"/>
        <w:rPr/>
      </w:pPr>
      <w:r>
        <w:rPr/>
        <w:t>(franc., ejtsd: lettr) a. m. levél, váltó; L. de créance, meghatalmazó levél; L. de voiture, fuvarlevél; L. de rappel és L. de récréance, l. Követek.</w:t>
      </w:r>
    </w:p>
    <w:p>
      <w:pPr>
        <w:pStyle w:val="Heading1"/>
        <w:rPr/>
      </w:pPr>
      <w:r>
        <w:rPr/>
        <w:t>Lettres de cachet</w:t>
      </w:r>
    </w:p>
    <w:p>
      <w:pPr>
        <w:pStyle w:val="Normal"/>
        <w:rPr/>
      </w:pPr>
      <w:r>
        <w:rPr/>
        <w:t>(franc., ejtsd: lettr dö kasé), elfogatási parancs, mely különösen XIV., XV. és XVI. Lajos alatt (1789-ig) divatozott. Ez irásban kiadott rendeletek által a kormány avagy hatalmas egyének ellenfeleiket a fővárosból, vagy az országból száműzték, esetleg minden törvényes eljárás mellőzésével a Batilleba, vagy más állami fogházba zárhatták. A királyi iratok (lettres royaus) kétfélék voltak, u. m. nyiltak (lettres patentes) és zártak, vagy pecsétes levelek (lettres de cachet). Az előbbiek pergamentre irattak s a király s egyik miniszter aláirásával voltak ellátva, egyik szélét behajtották s a nagy állami pecsétet ütötték rá; az utóbbiakat közönséges papirosra irták s a király nevében, vagy a király megbizásából adták ki s csupán a kisebb királyi pecséttel látták el. XIV. Lajos idejében e parancsokkal annyira visszaéltek, hogy a rendőrfőnök már készen tartotta az elfogatási parancsokat, csupán a nevek helyét kellett kitöltenie. Némely esetben azonban az L.-nak megvolt az a jó oldala, hogy egyesek az elfogatás által a büntető igazságszolgáltatás karjai közül kimenekültek. 1789 junius 23. a nemzetgyülés egy határozat által a L.-t megszüntette. Mindamellett 1811. I. Napoleon megint felevenítette. Funck-Brentano (Séances et travaux de l'académia des scienc. moral. et pol., 1895 május) tagadja, hogy ily L. léteztek volna, a Bastille levéltárában legalább egyetlen egy példányt sem sikerült találnia. V. ö. Mirabeau, Des L. et des prisons d'état (Páris 1782).</w:t>
      </w:r>
    </w:p>
    <w:p>
      <w:pPr>
        <w:pStyle w:val="Heading1"/>
        <w:rPr/>
      </w:pPr>
      <w:r>
        <w:rPr/>
        <w:t>Leu</w:t>
      </w:r>
    </w:p>
    <w:p>
      <w:pPr>
        <w:pStyle w:val="Normal"/>
        <w:rPr/>
      </w:pPr>
      <w:r>
        <w:rPr/>
        <w:t>(többesben lei), a romániai pénzrendszer egysége, vagyis a frank neve Romániában, felosztatik 100 banira, l. Banu.</w:t>
      </w:r>
    </w:p>
    <w:p>
      <w:pPr>
        <w:pStyle w:val="Heading1"/>
        <w:rPr/>
      </w:pPr>
      <w:r>
        <w:rPr/>
        <w:t>Leu</w:t>
      </w:r>
    </w:p>
    <w:p>
      <w:pPr>
        <w:pStyle w:val="Normal"/>
        <w:rPr/>
      </w:pPr>
      <w:r>
        <w:rPr/>
        <w:t>Ágost, német festő, szül. Münsterben 1818 márc. 24.; 1840-44. Düsseldorfban Schirmer vezetése alatt tanult, de főleg Achenbach hatása alatt festette meg tájképeit, melyeknek tárgyait Svájcban, Tirolban, Felső-Bajorországban, Stájer- és Olaszországban, de főleg Norvégiában tett ismételt utazásain gyüjtötte. A legsikerültebbek: Norvég vizesés és fenyőerdő (1848, kristianiai muzeum); A Sogne-fjord délben (brémai muzeum); Berchtesgadeni részlet (stuttgarti muzeum); Vizesés (bécsi muzeum); A Watzmann; A Dachstein; Az Oschin-tó a Kanderstegnél Bern kantonban (berlini nemzeti képtár); Johanna királyné kastélya Nápolyban stb.</w:t>
      </w:r>
    </w:p>
    <w:p>
      <w:pPr>
        <w:pStyle w:val="Heading1"/>
        <w:rPr/>
      </w:pPr>
      <w:r>
        <w:rPr/>
        <w:t>Leube</w:t>
      </w:r>
    </w:p>
    <w:p>
      <w:pPr>
        <w:pStyle w:val="Normal"/>
        <w:rPr/>
      </w:pPr>
      <w:r>
        <w:rPr/>
        <w:t>Vilmos, német orvos, szül. Ulmban 1842 szept. 14. Orvosi tanulmányait Tübingában és Zürichben végezte, tanítványa volt Niemayernek és Griesingernek, majd asszistense Ziemssennek, oklevelét 1866. nyerte el. 1868. docens lett Erlangenben, 1872. a belgyógyászat tanára Jenában, 1885. Würzburgban. Nagy érdemeket szerzett magának a gyomorszondával való gyógykezelés és a betegek mesterséges táplálása terén. Nevezetesebb munkái: Die Wirkunges des Dünndarmsaftes (Erlangen 1868); Über die Ernährung vom Mastdarm aus (Lipcse 1872); Die Krankheiten des Magens und Darms (Ziemssen Hdb. d. Path. z. Ther.-ban 1875); Die Magensonde (Erlangen 1879); Die Lehre vom Harn (Salkowskival együtt, Berlin 1882); Über die Behandlung der Uraemie (Wiesbaden 1883); Über die Bedeutung der Chemie in der Medicin (Berlin 1884).</w:t>
      </w:r>
    </w:p>
    <w:p>
      <w:pPr>
        <w:pStyle w:val="Heading1"/>
        <w:rPr/>
      </w:pPr>
      <w:r>
        <w:rPr/>
        <w:t>Leubus</w:t>
      </w:r>
    </w:p>
    <w:p>
      <w:pPr>
        <w:pStyle w:val="Normal"/>
        <w:rPr/>
      </w:pPr>
      <w:r>
        <w:rPr/>
        <w:t>(Kloster-L.), falu Boroszló porosz kerületben az Odera jobbpartján, (1890) 220 lakossal. Az egykor hires L.-i apátságot 1050. I. Kázmér lengyel király alapította és Boleszlav herceg adta a cisztercieknek. A pompás apátsági épület, amely 1695 és 1740 közt készült, jelenleg bolondok háza.</w:t>
      </w:r>
    </w:p>
    <w:p>
      <w:pPr>
        <w:pStyle w:val="Heading1"/>
        <w:rPr/>
      </w:pPr>
      <w:r>
        <w:rPr/>
        <w:t>Leuca</w:t>
      </w:r>
    </w:p>
    <w:p>
      <w:pPr>
        <w:pStyle w:val="Normal"/>
        <w:rPr/>
      </w:pPr>
      <w:r>
        <w:rPr/>
        <w:t>(lat. Leuga), a gallok mérföldje = 1500 római lépés = 0,3 földrajzi mérföld.</w:t>
      </w:r>
    </w:p>
    <w:p>
      <w:pPr>
        <w:pStyle w:val="Heading1"/>
        <w:rPr/>
      </w:pPr>
      <w:r>
        <w:rPr/>
        <w:t>Leuca</w:t>
      </w:r>
    </w:p>
    <w:p>
      <w:pPr>
        <w:pStyle w:val="Normal"/>
        <w:rPr/>
      </w:pPr>
      <w:r>
        <w:rPr/>
        <w:t>Capo di Sta Maria di L., Olaszország DK-i csúcsa.</w:t>
      </w:r>
    </w:p>
    <w:p>
      <w:pPr>
        <w:pStyle w:val="Heading1"/>
        <w:rPr/>
      </w:pPr>
      <w:r>
        <w:rPr/>
        <w:t>Leucaethiopici</w:t>
      </w:r>
    </w:p>
    <w:p>
      <w:pPr>
        <w:pStyle w:val="Normal"/>
        <w:rPr/>
      </w:pPr>
      <w:r>
        <w:rPr/>
        <w:t>(gör.-lat.) a. m. fehér négerek. L. Albino.</w:t>
      </w:r>
    </w:p>
    <w:p>
      <w:pPr>
        <w:pStyle w:val="Heading1"/>
        <w:rPr/>
      </w:pPr>
      <w:r>
        <w:rPr/>
        <w:t>Leucaspius</w:t>
      </w:r>
    </w:p>
    <w:p>
      <w:pPr>
        <w:pStyle w:val="Normal"/>
        <w:rPr/>
      </w:pPr>
      <w:r>
        <w:rPr/>
        <w:t>Heck. (állat), l. Baing.</w:t>
      </w:r>
    </w:p>
    <w:p>
      <w:pPr>
        <w:pStyle w:val="Heading1"/>
        <w:rPr/>
      </w:pPr>
      <w:r>
        <w:rPr/>
        <w:t>Leuchsenring</w:t>
      </w:r>
    </w:p>
    <w:p>
      <w:pPr>
        <w:pStyle w:val="Normal"/>
        <w:rPr/>
      </w:pPr>
      <w:r>
        <w:rPr/>
        <w:t>Ferenc Mihály, a XVIII. sz. német irói köreinek ismert alakja, szül. Langenkandelben (Elzász) 1746., megh. szűkös körülmények között 1827. Párisban, hova a forradalom hire csábította volt. Nem nagy tehetségü férfiu, de műveltsége és mozgékonysága korának majdnem minden nevesebb irójával ismeretségbe hozta, megbizhatatlansága folytán azonban a jó viszony mindegyikkel csakhamar megszakadt. Goethe a Pater Bery-ban teszi nevetségessé. Azzal a gondolattal is foglalkozott, hogy megalapítja az érzelgősök társaságát, Orden der Emptindsamen. V. ö. Goethe, Dichtung u. Wahrheit (XIII. könyv), és Varnhagen von Ense, Vermischte Schriften (IV. kötet).</w:t>
      </w:r>
    </w:p>
    <w:p>
      <w:pPr>
        <w:pStyle w:val="Heading1"/>
        <w:rPr/>
      </w:pPr>
      <w:r>
        <w:rPr/>
        <w:t>Leuchtenberg</w:t>
      </w:r>
    </w:p>
    <w:p>
      <w:pPr>
        <w:pStyle w:val="Normal"/>
        <w:rPr/>
      </w:pPr>
      <w:r>
        <w:rPr/>
        <w:t>-család, rokon az orosz császári családdal, mely (1852 óta) a Romanovszki melléknevet viseli. A család Beauharnais Sándor francia tábornoktól származik, akinek ősei Orléanais tartományban éltek és az 1400 körül élt Beauharnais Vilmostól, Miramion urától származtatták magukat. A L. hercegi címet és méltóságot L. Jenő 1807. kapta.</w:t>
      </w:r>
    </w:p>
    <w:p>
      <w:pPr>
        <w:pStyle w:val="Normal"/>
        <w:rPr/>
      </w:pPr>
      <w:r>
        <w:rPr/>
        <w:t>1. L. Jenő herceg, Eichstätt fejedelme, olasz alkirály, I. Napoleon császár mostoha fia, született Párisban 1781 szept. 3., mint Beauharnais tábornok (l. o.) és a későbbi császárné, Jozefin (l. o.) fia, megh. Münchenben 1824 febr. 21. A katonai pályára lépett és a köztársasági zászló alatt Hoche hadtestében küzdött a Bretagneban. Midőn anyja Bonaparte tábornokhoz nőül ment, ez olaszországi hadjárata közben maga mellé vette mostoha fiát és Egyiptomba is magával vitte. 1804. megtette császári herceggé, 1805-ben pedig olasz alkirállyá. Ebben az évben L. az osztrákok ellen viselt háboruban tünt ki, melynek befejezte után Napoleon Amália Auguszta bajor hercegnővel jegyezte el. 1807. a velencei hercegi címet adományozta neki és az olasz királyság trónörökösévé és utódává fogadta. Az 1809-iki osztrák háboru kitörésekor L. az olaszországi hadtestnek lett fővezére. Eleintén János osztrák főherceggel szemben Fontanafredda és Sacilenél (ápr.) a rövidebbet húzta, de midőn Ferenc császár Jánost hadastól a Duna mellékére hivta vissza, L. lépten-nyomon követte visszavonuló ellenfelét Stiriába és a Rába mentén a Dunáig, hol végre János hadát és az azzal egyesült magyar nemesi inszurrekciót Győrnél legyőzte és szétrobbantotta (jun.). Mig most János főherceg a Duna balpartján indult a Lobau-sziget felé, hogy ott Napoleon megszorult hadseregét erősbítse. Útközben a pozsonyi hídfőt próbálta bevenni és Pozsony és Dévény ősrégi várait rommá lövette. Jókor érkezvén a Lobau-szigetre, Napoleonnal együtt vívta ki a wagrami diadalt. 1810. a császár Dalberg német érsek-primás és kancellár utódává nevezte ki a frankfurti nagyhercegségben. Az 1812-iki orosz hadjáratban a IV. hadtestet vezényelte és a Moszkva mellékén vívott csatákban tünt ki. A visszavonulás és Napoleon meg Murat távozása után (1813 jan.) L. lett az összes németországi csapatok fővezére és Lützen mellett (máj. 2.) ő ragadta ki a diadalt a poroszok kezéből. Napoleon erre Olaszországba küldte, hol L. a szövetségesek ellen, azok tulnyomó ereje dacára, derekasan megállotta helyét. Midőn a császár lemondásáról értesült, Bellegarde osztrák hadvezérrel Schiarivóban fegyverszünetet kötött, melyben Mantivát és Lombardiát az osztrákoknak engedte át. A béke megkötése után Bécsbe ment a kongresszusra; a 100 nap alatt nem játszott szerepet. A kongresszus végkielégítés gyanánt 5 millió frankot szavazott meg neki. L. ezt az összeget apósának, I. Miksa József bajor királynak engedte át, aki ennek fejében 1817. a L.-i grófságot és az eichtätti hercegséget ruházta reá. Egyúttal L. a maga számára a királyi hercegi címet, utódai számára pedig a hercegi címet kapta. Özvegye utóbb Münchenben Thorwaldsentól készített szép síremléket állított neki a Mihály-templom.</w:t>
      </w:r>
    </w:p>
    <w:p>
      <w:pPr>
        <w:pStyle w:val="Normal"/>
        <w:rPr/>
      </w:pPr>
      <w:r>
        <w:rPr/>
        <w:t>2. L. Károly Ágost Jenő Napoleon. L. hercege. L. Jenő herceg legidősb fia, szül. Milanóban 1810 dec. 9., megh. Lissabonban 1835 jan. 26. néhány héttel Maria da Gloria portugál királynővel történt egybekelése után. Ifjabb fia,</w:t>
      </w:r>
    </w:p>
    <w:p>
      <w:pPr>
        <w:pStyle w:val="Normal"/>
        <w:rPr/>
      </w:pPr>
      <w:r>
        <w:rPr/>
        <w:t>3. L. Miksa Jenő József Napoleon, ki bátyja halála után a L. hercegi címet örökölte, született Münchenben 1817 okt. 2., megh. Szt. Pétervárt 1852 nov. 1. I. Miklós cár legidősb leányának, Mária Nikolajevnának hajlamát sikerült megnyerni, akit azután 1839. nőül is vett. E házasságból két leánya született Mária (szül. 1841 okt. 16.), ki 1863 febr. 11. Vilmos badeni hercegnek lett neje; és Eugénia (szül. 1845 ápr. 1.), aki 1868 jan. 19-én Sándor oldenburgi herceghez ment nőül. Azonfelül 4 fia született e házasságból, akik valamennyien a császári felség címet és mint az orosz uralkodói család tagjai a Romanovszki melléknevet viselik. E 4 herceg a következő: 1. Miklós Maximilianovics, L. és Romanovszki hercege, szül. 1843 aug. 4., orosz tábornok, megh. Párisban 1891 jan. 6. - 2. Szergej Maximilianovics, L. és Romanovszki hercege, szül. 1849 dec. 20., II. Sándor cár szárnysegéde, elesett a török háboruban Ruscsuknál 1877 okt. 24. - 3. Jenő Maximilianovics, szül. Szt. Pétervárt 1847 febr. 8., orosz tábornok és a 37-ik hadosztály parancsnoka. Kétszer nősült: első neje Beauharnais Daria Konsztantinovna grófnő volt (megh. 1870 márc. 19.); második neje Szkobelev Zeneide. Első házasságából egy leánya született, aki Kotcsubey herceg neje. - 4. György herceg, szül. Pétervárt 1852 febr. 29., kinek első neje Teréz, oldenburgi hercegnő, 1883. halt el; jelenleg Stana, montenegrói hercegnő a felesége. Első házasságából Sándor herceg született (1881), második nejétől pedig Szergej herceg (1890) és Ilona hercegnő (1892).</w:t>
      </w:r>
    </w:p>
    <w:p>
      <w:pPr>
        <w:pStyle w:val="Heading1"/>
        <w:rPr/>
      </w:pPr>
      <w:r>
        <w:rPr/>
        <w:t>Leucilit</w:t>
      </w:r>
    </w:p>
    <w:p>
      <w:pPr>
        <w:pStyle w:val="Normal"/>
        <w:rPr/>
      </w:pPr>
      <w:r>
        <w:rPr/>
        <w:t>és leuciti, l. Leucitofir.</w:t>
      </w:r>
    </w:p>
    <w:p>
      <w:pPr>
        <w:pStyle w:val="Heading1"/>
        <w:rPr/>
      </w:pPr>
      <w:r>
        <w:rPr/>
        <w:t>Leucin</w:t>
      </w:r>
    </w:p>
    <w:p>
      <w:pPr>
        <w:pStyle w:val="Normal"/>
        <w:rPr/>
      </w:pPr>
      <w:r>
        <w:rPr/>
        <w:t>amidokapronsav. A különféle állati és növényi nedvekben, főleg a hasnyálmirigyben (pankreasz) előforduló egy alju amidosav; képlete: C</w:t>
      </w:r>
      <w:r>
        <w:rPr>
          <w:vertAlign w:val="subscript"/>
        </w:rPr>
        <w:t>6</w:t>
      </w:r>
      <w:r>
        <w:rPr/>
        <w:t>H</w:t>
      </w:r>
      <w:r>
        <w:rPr>
          <w:vertAlign w:val="subscript"/>
        </w:rPr>
        <w:t>11</w:t>
      </w:r>
      <w:r>
        <w:rPr/>
        <w:t>O</w:t>
      </w:r>
      <w:r>
        <w:rPr>
          <w:vertAlign w:val="subscript"/>
        </w:rPr>
        <w:t>2</w:t>
      </w:r>
      <w:r>
        <w:rPr/>
        <w:t>NH</w:t>
      </w:r>
      <w:r>
        <w:rPr>
          <w:vertAlign w:val="subscript"/>
        </w:rPr>
        <w:t>2</w:t>
      </w:r>
      <w:r>
        <w:rPr/>
        <w:t>. Sokféle módon képződik, igy a fehérjefélék bomlásakor, vagy ha a fehérjeféléket és a különböző felhámképleteket (szaru, haj, toll stb.) lúgokkal v. savakkal főzik. A L. fényes, zsíros tapintatu lemezkékben kristályosodik; op. 170°; óvatos hevítéssel bomlás nélkül szublimálható, de hirtelen fölmelegítve amilaminra és széndioxidra bomlik. 12°-on 48 sr. vizben oldódik, de forró borszesz igen nehezen oldja. A különféle előállítási módok szerint kapott L. különböző optikai tulajdonságokkal bir. Igy p. a szintetikus úton (brómkapronsavból) kapott L. a poláros fényre nem hat, amig a fehérjefélékből sósavval készült L. salétromsav hatására leucinsavvá lesz; káliumhidroxiddal összeolvasztva ammoniak és valeriansavas kálium képződik belőle.</w:t>
      </w:r>
    </w:p>
    <w:p>
      <w:pPr>
        <w:pStyle w:val="Heading1"/>
        <w:rPr/>
      </w:pPr>
      <w:r>
        <w:rPr/>
        <w:t>Leucippus</w:t>
      </w:r>
    </w:p>
    <w:p>
      <w:pPr>
        <w:pStyle w:val="Normal"/>
        <w:rPr/>
      </w:pPr>
      <w:r>
        <w:rPr/>
        <w:t>l. Leukippos.</w:t>
      </w:r>
    </w:p>
    <w:p>
      <w:pPr>
        <w:pStyle w:val="Heading1"/>
        <w:rPr/>
      </w:pPr>
      <w:r>
        <w:rPr/>
        <w:t>Leuciscus</w:t>
      </w:r>
    </w:p>
    <w:p>
      <w:pPr>
        <w:pStyle w:val="Normal"/>
        <w:rPr/>
      </w:pPr>
      <w:r>
        <w:rPr/>
        <w:t>Rond. (állat), l. Koncér.</w:t>
      </w:r>
    </w:p>
    <w:p>
      <w:pPr>
        <w:pStyle w:val="Heading1"/>
        <w:rPr/>
      </w:pPr>
      <w:r>
        <w:rPr/>
        <w:t>Leucit</w:t>
      </w:r>
    </w:p>
    <w:p>
      <w:pPr>
        <w:pStyle w:val="Normal"/>
        <w:rPr/>
      </w:pPr>
      <w:r>
        <w:rPr/>
        <w:t>(ásv.), kálium-aluminium-szilikát (KAlSi</w:t>
      </w:r>
      <w:r>
        <w:rPr>
          <w:vertAlign w:val="subscript"/>
        </w:rPr>
        <w:t>2</w:t>
      </w:r>
      <w:r>
        <w:rPr/>
        <w:t>P</w:t>
      </w:r>
      <w:r>
        <w:rPr>
          <w:vertAlign w:val="subscript"/>
        </w:rPr>
        <w:t>6</w:t>
      </w:r>
      <w:r>
        <w:rPr/>
        <w:t>), alakilag egyike a legérdekesebb ásványoknak. A Vezuv lávájában igen gyakori nagy, bennőtt, vagy fennőtt kristályokban, melyek ugyszólván tipikus ikozitetraéderek, amiért is a szabályos rendszer ezt a kristályát leucitoédernek is nevezték el. Sokáig kristályát tényleg ikozitetraédernek is tartották (ritkán kombinálva rombdodekaéderrel) és a L. kristályosodását szabályos rendszerbelinek. Gerhard vom Rath (1872) kimutatta, hogy kristályai csak látszólag szabályos rendszerbeliek, igazában négyzetes rendszerbeli kombinációk. A kristályok nem egyes egyének, hanem számtalan vékony lemez iker-összenövései, vagyis a kristály mimetikus (l. Mimézia). A L.-kristály mimetikus voltát ma már egy mineralogus sem tagadja, de mig Rath az ikerlemezeket négyzetesnek tartja, mások rombosnak, sőt egyhajlásunak is veszik. Szürkésfehér vagy sárgásfehér, néha halványpiros szinü, nem hasad, törési lapjain zsírfényü. K. 5,5-6, fs. 2,4-2,5. Lemezei poláros fényben gyenge kettős fénytörésüek, igen jól látszik rajtuk a poliszintettikus összenövés. Nevezetes azonban, hogy vékony lemezei melegítés által elvesztik kettős fénytörő képességüket és ikerösszenövési lemezei sem látszanak. Benne mutatta ki legelőször Klaproth, hogy az ásványban kálitartalom is lehet, addig kálit csakis növényi anyagokban találtak. Savak megbontják, Lényeges elegyrésze a Vezuv lávájának, valamint a rómavidéki láváknak, a Rocca monfina L.-fonolitjának (a legnagyobb kristályokkal), továbbá a Kaisersttuhl (Breisgau) lávájának, a L.-bazaltnak és számos fonolitnak, az utóbbi két kőzetben mikroszkópos kicsinységü; kőzetekben rendesen a földpátot helyettesíti. A Vezuv kitörései alkalmával gyakran esik meg, hogy a kihányt hamuval együtt szabad L.-kristályok kerülnek a felületre. Belsejükben gyakran tartalmaznak szabályos elhelyeződésben zárványokat. Gyakran változik analcimmá, amint hogy általában igen könnyen változik el és sokféle pszeudomorfózisa ismeretes. Könnyű elváltozása magyarázza meg azt, hogy régibb eruptiv kőzetekben miért nem találni. Régebben fehér gránátnak (leukogránát) tartották, innen a L. név. Haüy amfigen-nek nevezte.</w:t>
      </w:r>
    </w:p>
    <w:p>
      <w:pPr>
        <w:pStyle w:val="Heading1"/>
        <w:rPr/>
      </w:pPr>
      <w:r>
        <w:rPr/>
        <w:t>Leucit-basanit</w:t>
      </w:r>
    </w:p>
    <w:p>
      <w:pPr>
        <w:pStyle w:val="Normal"/>
        <w:rPr/>
      </w:pPr>
      <w:r>
        <w:rPr/>
        <w:t>l. Basanit.</w:t>
      </w:r>
    </w:p>
    <w:p>
      <w:pPr>
        <w:pStyle w:val="Heading1"/>
        <w:rPr/>
      </w:pPr>
      <w:r>
        <w:rPr/>
        <w:t>Leucit-bazalt</w:t>
      </w:r>
    </w:p>
    <w:p>
      <w:pPr>
        <w:pStyle w:val="Normal"/>
        <w:rPr/>
      </w:pPr>
      <w:r>
        <w:rPr/>
        <w:t>l. Bazalt.</w:t>
      </w:r>
    </w:p>
    <w:p>
      <w:pPr>
        <w:pStyle w:val="Heading1"/>
        <w:rPr/>
      </w:pPr>
      <w:r>
        <w:rPr/>
        <w:t>Leucitoéder</w:t>
      </w:r>
    </w:p>
    <w:p>
      <w:pPr>
        <w:pStyle w:val="Normal"/>
        <w:rPr/>
      </w:pPr>
      <w:r>
        <w:rPr/>
        <w:t>l. Ikozitetraéder.</w:t>
      </w:r>
    </w:p>
    <w:p>
      <w:pPr>
        <w:pStyle w:val="Heading1"/>
        <w:rPr/>
      </w:pPr>
      <w:r>
        <w:rPr/>
        <w:t>Leucitofir</w:t>
      </w:r>
    </w:p>
    <w:p>
      <w:pPr>
        <w:pStyle w:val="Normal"/>
        <w:rPr/>
      </w:pPr>
      <w:r>
        <w:rPr/>
        <w:t>kőzet, melynek a nefelin és leucitból álló tömött, sötét szinü alapanyagában szanidin-, haüyn- és leucit-kristályok vannak beágyalva. Olbrück, Rieden környékén (Laach vidéke), Kaiserstuhl vidékén és az Érchegységben Oberwiesenthal. Régebben a Vezuv, az Albán-hegység leucitot tartalmazó kőzetét is L.-nak mondották, de ez inkább leucit-bazalt (l. Bazalt). A porfiros leucit-tartalmu kőzeteket leucitit v. leucilit néven is irták le és foglalták össze.</w:t>
      </w:r>
    </w:p>
    <w:p>
      <w:pPr>
        <w:pStyle w:val="Heading1"/>
        <w:rPr/>
      </w:pPr>
      <w:r>
        <w:rPr/>
        <w:t>Leucit-tetrit</w:t>
      </w:r>
    </w:p>
    <w:p>
      <w:pPr>
        <w:pStyle w:val="Normal"/>
        <w:rPr/>
      </w:pPr>
      <w:r>
        <w:rPr/>
        <w:t>(ásv.), l. Tefrit.</w:t>
      </w:r>
    </w:p>
    <w:p>
      <w:pPr>
        <w:pStyle w:val="Heading1"/>
        <w:rPr/>
      </w:pPr>
      <w:r>
        <w:rPr/>
        <w:t>Leuck.</w:t>
      </w:r>
    </w:p>
    <w:p>
      <w:pPr>
        <w:pStyle w:val="Normal"/>
        <w:rPr/>
      </w:pPr>
      <w:r>
        <w:rPr/>
        <w:t>természetrajzi nevek mellett Leuckart Rudolf nevének rövidítése (l. o.).</w:t>
      </w:r>
    </w:p>
    <w:p>
      <w:pPr>
        <w:pStyle w:val="Heading1"/>
        <w:rPr/>
      </w:pPr>
      <w:r>
        <w:rPr/>
        <w:t>Leuckart</w:t>
      </w:r>
    </w:p>
    <w:p>
      <w:pPr>
        <w:pStyle w:val="Normal"/>
        <w:rPr/>
      </w:pPr>
      <w:r>
        <w:rPr/>
        <w:t>Rudolf, német zoologus, szül. Helmstädtben 1823 okt. 7. 1842 óta Göttingában az orvosi és természettudományokat tanulta, egyetemi tanulmányai folyamán Wagner Rudolf megbizta általános állattani előadásainak megtartásával és későbben állatboncolástani tankönyvének befejezésével. 1847. Göttingában a zoologia és fiziologia magántanárává habilitálták, majd a fiziologiai tanszék mellett tanársegéd lett; 1850. a giesseni egyetemhez ment tanárnak s itt 1855. rendes tanárrá lépett elő- 1869. Lipcsében hivták meg a zoologia és zootomia tanárának. 1895. a titkos tanácsosi címet kapta, Lipcse város pedig díszpolgárrá választotta. Legfőképen az alsóbbrendü állatok tanulmányozásával foglalkozott. Ő különítette el a Coelenteratákat az Echinodermatáktól s emelte ezeket külön állatkörök rangjára. A Siphonophorákon végzett tanulmányai alapján megállapítja a polimorfizmus jelentőségét. Felfedezte a rovarpeték mikropiléjét, szűz szaporodását stb. Legelső és legtekintélyesebb specialistája a bélférgekre vonatkozó ismereteknek. Nevezetesebb művei: Beiträge zur Kenntniss wirbelloser Thiere (1847); Über Morphologie u. Verwandtschaftsbeziehungen wirbelloser Thiere (1848); Über den Polymorphismus d. Individuen oder die Erscheinung d. Arbeitstheilung in der Natur (1851); Vergleichende Anatomie und Physiologie (1852); Die Parasiten des Menschen und die von ihnen herrührenden Krankheiten (1863-70). Nitschével közösen kiadja a Zoologische Wandtafeln zum Gebrauch an Universitäten und Schulen címü rajzokat.</w:t>
      </w:r>
    </w:p>
    <w:p>
      <w:pPr>
        <w:pStyle w:val="Heading1"/>
        <w:rPr/>
      </w:pPr>
      <w:r>
        <w:rPr/>
        <w:t>Leucocyttosis</w:t>
      </w:r>
    </w:p>
    <w:p>
      <w:pPr>
        <w:pStyle w:val="Normal"/>
        <w:rPr/>
      </w:pPr>
      <w:r>
        <w:rPr/>
        <w:t>l. Fehérvérüség.</w:t>
      </w:r>
    </w:p>
    <w:p>
      <w:pPr>
        <w:pStyle w:val="Heading1"/>
        <w:rPr/>
      </w:pPr>
      <w:r>
        <w:rPr/>
        <w:t>Leucoium</w:t>
      </w:r>
    </w:p>
    <w:p>
      <w:pPr>
        <w:pStyle w:val="Normal"/>
        <w:rPr/>
      </w:pPr>
      <w:r>
        <w:rPr/>
        <w:t>L. (növ.), l. Tőzike.</w:t>
      </w:r>
    </w:p>
    <w:p>
      <w:pPr>
        <w:pStyle w:val="Heading1"/>
        <w:rPr/>
      </w:pPr>
      <w:r>
        <w:rPr/>
        <w:t>Leucorrhoea</w:t>
      </w:r>
    </w:p>
    <w:p>
      <w:pPr>
        <w:pStyle w:val="Normal"/>
        <w:rPr/>
      </w:pPr>
      <w:r>
        <w:rPr/>
        <w:t>l. Fehérfolyás.</w:t>
      </w:r>
    </w:p>
    <w:p>
      <w:pPr>
        <w:pStyle w:val="Heading1"/>
        <w:rPr/>
      </w:pPr>
      <w:r>
        <w:rPr/>
        <w:t>Leuga</w:t>
      </w:r>
    </w:p>
    <w:p>
      <w:pPr>
        <w:pStyle w:val="Normal"/>
        <w:rPr/>
      </w:pPr>
      <w:r>
        <w:rPr/>
        <w:t>l. Leuca.</w:t>
      </w:r>
    </w:p>
    <w:p>
      <w:pPr>
        <w:pStyle w:val="Heading1"/>
        <w:rPr/>
      </w:pPr>
      <w:r>
        <w:rPr/>
        <w:t>Leuk</w:t>
      </w:r>
    </w:p>
    <w:p>
      <w:pPr>
        <w:pStyle w:val="Normal"/>
        <w:rPr/>
      </w:pPr>
      <w:r>
        <w:rPr/>
        <w:t>(Louéche), az ugyanily nevü járás székhelye Wallis svájci kantonban, 23 km.-nyire Sittentől, 753 m.-nyi magasban, a Rhône-völgyében vasút mellett, (1888) 1548 lak.; 7 km.-nyire tőle a Dala mellett, egy hegyüstben, a Gemmis és Torrenthorn sziklafalai közt van L. fürdő (Louéche-les-Bains) 625 lak., 20 gipsztermával (34-51 °C.), amelyeket makacs bőrbajok és reumatizmus ellen használnak. V. ö. Werra, Kurort Leukerbad (Luzern 1891).</w:t>
      </w:r>
    </w:p>
    <w:p>
      <w:pPr>
        <w:pStyle w:val="Heading1"/>
        <w:rPr/>
      </w:pPr>
      <w:r>
        <w:rPr/>
        <w:t>Leukadia</w:t>
      </w:r>
    </w:p>
    <w:p>
      <w:pPr>
        <w:pStyle w:val="Normal"/>
        <w:rPr/>
      </w:pPr>
      <w:r>
        <w:rPr/>
        <w:t>(Leukasz, Santa Maura, Hagia Mavra, Levkasz), Kerkira vagy Korfu görög nomoszhoz tartozó Jóni-sziget az Artai-öböl D-i bejáratánál, 1200 m.-nyire a száraztól, amely keskeny csatornában Meganiszi és Kalamo szigetek terülnek el. L. területe 285 km</w:t>
      </w:r>
      <w:r>
        <w:rPr>
          <w:vertAlign w:val="superscript"/>
        </w:rPr>
        <w:t>2</w:t>
      </w:r>
      <w:r>
        <w:rPr/>
        <w:t>. ÉD-i irányban mészkő-hegyek vonulnak át rajta, amelyek közt a Meganorosz (1036 m.) és a Nomali (1143 m.) a legmagasabbak. D-i partján van a legmélyebb öble és e mellett a Ducato-fok, az ókoriak hires L.-i sziklája, amelyen Apollo temploma állott és amelyről évenként egy gonosztevőt a tengerbe taszítottak, hogy a sziget összes lakóinak bűneiért bűnhődjék. Mások, hogy szerelmi búbánatuktól megszabaduljanak, önkényt tették meg ez ugrást, ettől várván gyógyulást, de nagyobbára elvesztek. L. D-i és K-i felében termékeny völgyek terülnek el, amelyekben az olajfát és szőllőt termesztik. ÉK-i végében egy régi, középkori erősség, a Santa Maura állott és ennek közelében épült a főváros Amaxiki (l. o.) vagy Levkasz. V. ö. Partsch, Die Insel Leukas (Petermann Ergänzungsheft 1889).</w:t>
      </w:r>
    </w:p>
    <w:p>
      <w:pPr>
        <w:pStyle w:val="Heading1"/>
        <w:rPr/>
      </w:pPr>
      <w:r>
        <w:rPr/>
        <w:t>Leukaethiops</w:t>
      </w:r>
    </w:p>
    <w:p>
      <w:pPr>
        <w:pStyle w:val="Normal"/>
        <w:rPr/>
      </w:pPr>
      <w:r>
        <w:rPr/>
        <w:t>l. Albino.</w:t>
      </w:r>
    </w:p>
    <w:p>
      <w:pPr>
        <w:pStyle w:val="Heading1"/>
        <w:rPr/>
      </w:pPr>
      <w:r>
        <w:rPr/>
        <w:t>Leukasz</w:t>
      </w:r>
    </w:p>
    <w:p>
      <w:pPr>
        <w:pStyle w:val="Normal"/>
        <w:rPr/>
      </w:pPr>
      <w:r>
        <w:rPr/>
        <w:t>l. Leukadia.</w:t>
      </w:r>
    </w:p>
    <w:p>
      <w:pPr>
        <w:pStyle w:val="Heading1"/>
        <w:rPr/>
      </w:pPr>
      <w:r>
        <w:rPr/>
        <w:t>Leukemia</w:t>
      </w:r>
    </w:p>
    <w:p>
      <w:pPr>
        <w:pStyle w:val="Normal"/>
        <w:rPr/>
      </w:pPr>
      <w:r>
        <w:rPr/>
        <w:t>l. Fehérvérüség.</w:t>
      </w:r>
    </w:p>
    <w:p>
      <w:pPr>
        <w:pStyle w:val="Heading1"/>
        <w:rPr/>
      </w:pPr>
      <w:r>
        <w:rPr/>
        <w:t>Leukippe</w:t>
      </w:r>
    </w:p>
    <w:p>
      <w:pPr>
        <w:pStyle w:val="Normal"/>
        <w:rPr/>
      </w:pPr>
      <w:r>
        <w:rPr/>
        <w:t>Minyas leánya, aki denevérré, nővérei pedig (Alkithoe és Arsinoe) baglyokká változtak; mások szerint mind a hárman denevérekké változtak. L. Alkithoe.</w:t>
      </w:r>
    </w:p>
    <w:p>
      <w:pPr>
        <w:pStyle w:val="Heading1"/>
        <w:rPr/>
      </w:pPr>
      <w:r>
        <w:rPr/>
        <w:t>Leukippos</w:t>
      </w:r>
    </w:p>
    <w:p>
      <w:pPr>
        <w:pStyle w:val="Normal"/>
        <w:rPr/>
      </w:pPr>
      <w:r>
        <w:rPr/>
        <w:t>(Leucippus), görög filozofus, Abderában szül., élt Kr. e. 510 körül. Némelyek szerint tanítója az eleáták iskolájához tartozó Parmenides volt, mások szerint pedig Zenótól v. Melissostól tanult. Nevét a régiek mindig tanítványa, Demokritos nevének kíséretében nevezik; iratai közül ránk egyik sem maradt. L. jelentősége abban áll, hogy ő az atomisztikus elmélet megalapítója. Az ő nézete szerint a világban két principium uralkodik: a teltség és az ür. Az előbbi érzékileg föl nem fogható, oszthatatlan, változatlan és áthatatlan, egyszerü testekből áll, és ezek az atomok; ez atomokat közök választják el és ez az ür. Az atomok minőségre nézve mind egyenlőek, de alakra nézve különböznek egymástól. Az atomok összetétele alkotja a látható tárgyakat; mivel az atomok különbözőkép, különböző arányokban tehetők össze, a belőlük származó testek is sokfélék. L. atomisztikus elméletét a hires Demokritos fejlesztette tovább.</w:t>
      </w:r>
    </w:p>
    <w:p>
      <w:pPr>
        <w:pStyle w:val="Heading1"/>
        <w:rPr/>
      </w:pPr>
      <w:r>
        <w:rPr/>
        <w:t>Leukobázisok</w:t>
      </w:r>
    </w:p>
    <w:p>
      <w:pPr>
        <w:pStyle w:val="Normal"/>
        <w:rPr/>
      </w:pPr>
      <w:r>
        <w:rPr/>
        <w:t>v. leukovegyületek, azok az anyagok, melyek a festőanyagoknak redukciója révén keletkeznek; ezek a L. szintelenek és oxidálva ismét azon festőanyagokká alakíthatók át, amelyekből keletkeztek. Ilyen L. a trifenil-metan csoportnak (rosanilinek stb.) összes festőanyagai, továbbá az indigó, a metilen-kék, a szafranin stb. Redukcióra rendszerint a cink sósavval, az ónklorür vagy a kénammonium szolgál.</w:t>
      </w:r>
    </w:p>
    <w:p>
      <w:pPr>
        <w:pStyle w:val="Heading1"/>
        <w:rPr/>
      </w:pPr>
      <w:r>
        <w:rPr/>
        <w:t>Leukodermia</w:t>
      </w:r>
    </w:p>
    <w:p>
      <w:pPr>
        <w:pStyle w:val="Normal"/>
        <w:rPr/>
      </w:pPr>
      <w:r>
        <w:rPr/>
        <w:t>l. Vitiligo.</w:t>
      </w:r>
    </w:p>
    <w:p>
      <w:pPr>
        <w:pStyle w:val="Heading1"/>
        <w:rPr/>
      </w:pPr>
      <w:r>
        <w:rPr/>
        <w:t>Leukogránát</w:t>
      </w:r>
    </w:p>
    <w:p>
      <w:pPr>
        <w:pStyle w:val="Normal"/>
        <w:rPr/>
      </w:pPr>
      <w:r>
        <w:rPr/>
        <w:t>fehér gránát; Sziléziából (Jordansmühl), Norvégiából (Telemarken) stb. ismeretes, l. Gránát.</w:t>
      </w:r>
    </w:p>
    <w:p>
      <w:pPr>
        <w:pStyle w:val="Heading1"/>
        <w:rPr/>
      </w:pPr>
      <w:r>
        <w:rPr/>
        <w:t>Leukolin</w:t>
      </w:r>
    </w:p>
    <w:p>
      <w:pPr>
        <w:pStyle w:val="Normal"/>
        <w:rPr/>
      </w:pPr>
      <w:r>
        <w:rPr/>
        <w:t>leukol. Az u. n. kinolinbázisok közé tartozó szénvegyület, mely a kőszénkátrányban fordul elő; képlete C</w:t>
      </w:r>
      <w:r>
        <w:rPr>
          <w:vertAlign w:val="subscript"/>
        </w:rPr>
        <w:t>9</w:t>
      </w:r>
      <w:r>
        <w:rPr/>
        <w:t>H</w:t>
      </w:r>
      <w:r>
        <w:rPr>
          <w:vertAlign w:val="subscript"/>
        </w:rPr>
        <w:t>7</w:t>
      </w:r>
      <w:r>
        <w:rPr/>
        <w:t>N; izomer a kinolinnel, de ezzel nem azonos. Szintelen, olajszerü test, amelynek erősen égető íze és kellemetlen, de a keserü mandula-olajra emlékeztető szaga van. Fs. 1,081 (10°-on). Vizben kis mértékben, borszeszben, éterben, széndiszulfidban és zsíros olajokban stb. azonban könnyen oldódik. Fp. 238°. A L. oldja a ként, foszfort, jódot, kámfort, gyántákat stb. Klórgáz vagy a bróm elbontja, ugyszintén a káliumklorát vagy a sósav, de ezek csak a forraláskor. Amiljodiddal és maró lúgokkal összehozva nem kékül meg; ezzel a reakcióval különböztethető meg a kinolintól. Savakkal többnyire kristályos sókat alkot. Ezek közül a merkurikloriddal képezett kettős sója C</w:t>
      </w:r>
      <w:r>
        <w:rPr>
          <w:vertAlign w:val="subscript"/>
        </w:rPr>
        <w:t>9</w:t>
      </w:r>
      <w:r>
        <w:rPr/>
        <w:t>H</w:t>
      </w:r>
      <w:r>
        <w:rPr>
          <w:vertAlign w:val="subscript"/>
        </w:rPr>
        <w:t>7</w:t>
      </w:r>
      <w:r>
        <w:rPr/>
        <w:t>N.HgCl</w:t>
      </w:r>
      <w:r>
        <w:rPr>
          <w:vertAlign w:val="subscript"/>
        </w:rPr>
        <w:t>2</w:t>
      </w:r>
      <w:r>
        <w:rPr/>
        <w:t xml:space="preserve"> fehér kristályos test, melynek sósavas oldatából kénhidrogén-gázzal a L. igen tisztán kapható.</w:t>
      </w:r>
    </w:p>
    <w:p>
      <w:pPr>
        <w:pStyle w:val="Heading1"/>
        <w:rPr/>
      </w:pPr>
      <w:r>
        <w:rPr/>
        <w:t>Leukoma</w:t>
      </w:r>
    </w:p>
    <w:p>
      <w:pPr>
        <w:pStyle w:val="Normal"/>
        <w:rPr/>
      </w:pPr>
      <w:r>
        <w:rPr/>
        <w:t>l. Hályog.</w:t>
      </w:r>
    </w:p>
    <w:p>
      <w:pPr>
        <w:pStyle w:val="Heading1"/>
        <w:rPr/>
      </w:pPr>
      <w:r>
        <w:rPr/>
        <w:t>Leukomain</w:t>
      </w:r>
    </w:p>
    <w:p>
      <w:pPr>
        <w:pStyle w:val="Normal"/>
        <w:rPr/>
      </w:pPr>
      <w:r>
        <w:rPr/>
        <w:t>l. Ptomain.</w:t>
      </w:r>
    </w:p>
    <w:p>
      <w:pPr>
        <w:pStyle w:val="Heading1"/>
        <w:rPr/>
      </w:pPr>
      <w:r>
        <w:rPr/>
        <w:t>Leukopatia</w:t>
      </w:r>
    </w:p>
    <w:p>
      <w:pPr>
        <w:pStyle w:val="Normal"/>
        <w:rPr/>
      </w:pPr>
      <w:r>
        <w:rPr/>
        <w:t>l. Sápkór.</w:t>
      </w:r>
    </w:p>
    <w:p>
      <w:pPr>
        <w:pStyle w:val="Heading1"/>
        <w:rPr/>
      </w:pPr>
      <w:r>
        <w:rPr/>
        <w:t>Leukopirit</w:t>
      </w:r>
    </w:p>
    <w:p>
      <w:pPr>
        <w:pStyle w:val="Normal"/>
        <w:rPr/>
      </w:pPr>
      <w:r>
        <w:rPr/>
        <w:t>l. Löllingit.</w:t>
      </w:r>
    </w:p>
    <w:p>
      <w:pPr>
        <w:pStyle w:val="Heading1"/>
        <w:rPr/>
      </w:pPr>
      <w:r>
        <w:rPr/>
        <w:t>Leukoplakia</w:t>
      </w:r>
    </w:p>
    <w:p>
      <w:pPr>
        <w:pStyle w:val="Normal"/>
        <w:rPr/>
      </w:pPr>
      <w:r>
        <w:rPr/>
        <w:t>(psoriasis buccalis, ichthyosis linguae), a szájüreg bántalma, midőn az ajkakon, a nyelőcsőn, a nyelven az epithelium (l. o.) buja képződése következtében fehér, fénylő, gyöngyházszerü lerakodások képződnek. Régebben a szifilis tünetének tartották. A bántalmat helyi ingerek, különösen erős dohányzás okozza. ellene a kéneső-kúra ritkán használ, inkább a szublimát-szalicilsavoldattal való öblögetés.</w:t>
      </w:r>
    </w:p>
    <w:p>
      <w:pPr>
        <w:pStyle w:val="Heading1"/>
        <w:rPr/>
      </w:pPr>
      <w:r>
        <w:rPr/>
        <w:t>Leukoszirusok</w:t>
      </w:r>
    </w:p>
    <w:p>
      <w:pPr>
        <w:pStyle w:val="Normal"/>
        <w:rPr/>
      </w:pPr>
      <w:r>
        <w:rPr/>
        <w:t>(a. m. fehér szirusok), a Kappadókia őslakóinak elnevezése, ellentétben a barnabőrü igazi szirusokkal.</w:t>
      </w:r>
    </w:p>
    <w:p>
      <w:pPr>
        <w:pStyle w:val="Heading1"/>
        <w:rPr/>
      </w:pPr>
      <w:r>
        <w:rPr/>
        <w:t>Leukothea</w:t>
      </w:r>
    </w:p>
    <w:p>
      <w:pPr>
        <w:pStyle w:val="Normal"/>
        <w:rPr/>
      </w:pPr>
      <w:r>
        <w:rPr/>
        <w:t>l. Ino.</w:t>
      </w:r>
    </w:p>
    <w:p>
      <w:pPr>
        <w:pStyle w:val="Heading1"/>
        <w:rPr/>
      </w:pPr>
      <w:r>
        <w:rPr/>
        <w:t>Leukotil</w:t>
      </w:r>
    </w:p>
    <w:p>
      <w:pPr>
        <w:pStyle w:val="Normal"/>
        <w:rPr/>
      </w:pPr>
      <w:r>
        <w:rPr/>
        <w:t>l. Azbeszt.</w:t>
      </w:r>
    </w:p>
    <w:p>
      <w:pPr>
        <w:pStyle w:val="Heading1"/>
        <w:rPr/>
      </w:pPr>
      <w:r>
        <w:rPr/>
        <w:t>Leukovegyületek</w:t>
      </w:r>
    </w:p>
    <w:p>
      <w:pPr>
        <w:pStyle w:val="Normal"/>
        <w:rPr/>
      </w:pPr>
      <w:r>
        <w:rPr/>
        <w:t>l. Leukobázisok.</w:t>
      </w:r>
    </w:p>
    <w:p>
      <w:pPr>
        <w:pStyle w:val="Heading1"/>
        <w:rPr/>
      </w:pPr>
      <w:r>
        <w:rPr/>
        <w:t>Leukozafir</w:t>
      </w:r>
    </w:p>
    <w:p>
      <w:pPr>
        <w:pStyle w:val="Normal"/>
        <w:rPr/>
      </w:pPr>
      <w:r>
        <w:rPr/>
        <w:t>(ásv.), víztiszta korund (l. o.).</w:t>
      </w:r>
    </w:p>
    <w:p>
      <w:pPr>
        <w:pStyle w:val="Heading1"/>
        <w:rPr/>
      </w:pPr>
      <w:r>
        <w:rPr/>
        <w:t>Leukozia</w:t>
      </w:r>
    </w:p>
    <w:p>
      <w:pPr>
        <w:pStyle w:val="Normal"/>
        <w:rPr/>
      </w:pPr>
      <w:r>
        <w:rPr/>
        <w:t>l. Levkozia.</w:t>
      </w:r>
    </w:p>
    <w:p>
      <w:pPr>
        <w:pStyle w:val="Heading1"/>
        <w:rPr/>
      </w:pPr>
      <w:r>
        <w:rPr/>
        <w:t>Leuktra</w:t>
      </w:r>
    </w:p>
    <w:p>
      <w:pPr>
        <w:pStyle w:val="Normal"/>
        <w:rPr/>
      </w:pPr>
      <w:r>
        <w:rPr/>
        <w:t>helység Beociában Plataea és Thespiae között; itt folyt le Epaminondas hires győzelme Kr. e. 374.</w:t>
      </w:r>
    </w:p>
    <w:p>
      <w:pPr>
        <w:pStyle w:val="Heading1"/>
        <w:rPr/>
      </w:pPr>
      <w:r>
        <w:rPr/>
        <w:t>Leuma</w:t>
      </w:r>
    </w:p>
    <w:p>
      <w:pPr>
        <w:pStyle w:val="Normal"/>
        <w:rPr/>
      </w:pPr>
      <w:r>
        <w:rPr/>
        <w:t>az állatorvostanban kevéssé használt név, melyet Dieckerhoff az influenza (l. o.) hurutos alakjának megjelölésére ajánlott.</w:t>
      </w:r>
    </w:p>
    <w:p>
      <w:pPr>
        <w:pStyle w:val="Heading1"/>
        <w:rPr/>
      </w:pPr>
      <w:r>
        <w:rPr/>
        <w:t>Leunis</w:t>
      </w:r>
    </w:p>
    <w:p>
      <w:pPr>
        <w:pStyle w:val="Normal"/>
        <w:rPr/>
      </w:pPr>
      <w:r>
        <w:rPr/>
        <w:t>János, német termékrajzi iró, szül. Mahlertenben, Hildesheim mellett 1802 jun. 2., megh. Hildesheimben 1873 ápr. 30. Teologiai és filozofiai tanulmányainak befejeztével 1824. a hildesheimi gazdasági intézetben (Josephinum) a termékrajz tanszékére kapott meghivást; itt az 1826. római katolikus pappá való szentelése után is megmaradván, később az intézet igazgatója lett. A terméktudományoknak páratlan és pótolhatatlan nagy munkáit irta meg. Ez a Synopsis d. drei Naturreiche; I. rész: Zoologie (Hannover 1844. 3. kiadása Ludwig tollából 188386, két köt.). II. rész: Botanik (184777, 3. kiadása Frank tollából 188386. három kötet); III. rész: Mineralogie u. Geognosie (Römer tollából u. o. 1853, 2. kiadása Senfttől 1875-78). Ezen nagy művét követték a Schulnaturgeschichte és a Leitfaden három-három kötetü, később képekkel ellátott számos kiadása. L. irói munkássága a termékrajznak ezer meg ezer hivet és kedvelőt nevelt föl. A Leitfaden-ból az Állattant magyarul Jancsó József (Pest 1854) adta ki. Egyéb munkái: Die Schlangen Hildesheims und der Umgegend (Hildesheim 1869); Nomenclator zoologicus (Hannover 1866). Életrajzát Grube irta meg (u. o. 1876).</w:t>
      </w:r>
    </w:p>
    <w:p>
      <w:pPr>
        <w:pStyle w:val="Heading1"/>
        <w:rPr/>
      </w:pPr>
      <w:r>
        <w:rPr/>
        <w:t>Leusták</w:t>
      </w:r>
    </w:p>
    <w:p>
      <w:pPr>
        <w:pStyle w:val="Normal"/>
        <w:rPr/>
      </w:pPr>
      <w:r>
        <w:rPr/>
        <w:t>(Leustachaius, Eustachius), erdélyi vajda volt III. Béla (1173-1196) idejében, legalább igy mondja IV. Béla ifjabb király 1230-ban. 1186. Ombod bánnal együtt ő vezette Kis-Ázsiába azt a magyar sereget, melyet III. Béla a törökök ellen Manuel görög császár segítségére küldött, hogy az ikoniumi szultánt, II. Kilids Arszlánt megalázza. A csapatok azonban megkésvén, Manuel is csak őszfelé nyomulhatott a szultán ellen, ki Myriokephalonnál hadait szétverte s maga is csak bajosan menekülhetett. E hadjáratban L.-on kivül kitüntek Lob (Jób?) és Tamás erdélyi vitézek is, kik ezért Doboka vármegyében jószágot kaptak a királytól. V. ö. Árpádkori új okmánytár (VI. 486.). L. még Loránd.</w:t>
      </w:r>
    </w:p>
    <w:p>
      <w:pPr>
        <w:pStyle w:val="Heading1"/>
        <w:rPr/>
      </w:pPr>
      <w:r>
        <w:rPr/>
        <w:t>Leutershausen</w:t>
      </w:r>
    </w:p>
    <w:p>
      <w:pPr>
        <w:pStyle w:val="Normal"/>
        <w:rPr/>
      </w:pPr>
      <w:r>
        <w:rPr/>
        <w:t>város Közép-Frank bajor kerületben, az Altmühl és vasút mellett, (1890) 1557 lak. 1450 ápr. 14. itt győzte le Albert Achilles őrgróf a nürnbergieket.</w:t>
      </w:r>
    </w:p>
    <w:p>
      <w:pPr>
        <w:pStyle w:val="Heading1"/>
        <w:rPr/>
      </w:pPr>
      <w:r>
        <w:rPr/>
        <w:t>Leuthen</w:t>
      </w:r>
    </w:p>
    <w:p>
      <w:pPr>
        <w:pStyle w:val="Normal"/>
        <w:rPr/>
      </w:pPr>
      <w:r>
        <w:rPr/>
        <w:t>falu Boroszló porosz kerületben, 15 km.-nyire Boroszlótól, (1890) 1044 lak. Ismeretes az 1757. dec. 5. itt vívott csatáról, amelyben Nagy Frigyes porosz király a Károly lotaringiai herceg vezérlete alatt álló osztrák hadakat megverte. 1854 szept. havában a csata szinhelyén egy gránitoszlopot emeltek egy Victoria-szoborral.</w:t>
      </w:r>
    </w:p>
    <w:p>
      <w:pPr>
        <w:pStyle w:val="Heading1"/>
        <w:rPr/>
      </w:pPr>
      <w:r>
        <w:rPr/>
        <w:t>Leuthold</w:t>
      </w:r>
    </w:p>
    <w:p>
      <w:pPr>
        <w:pStyle w:val="Normal"/>
        <w:rPr/>
      </w:pPr>
      <w:r>
        <w:rPr/>
        <w:t>Henrik, német költő, szül. a svájci Wetzikonban 1827 aug. 9., megh. 1879. jul. 1., mint elmebeteg a burghölzli gyógyintézetben (Zürich mellett). Sok ideig nevelősködött, később Münchenben és Stuttgartban lapot szerkesztett. Költeményeit 1879. Gedichte c. alatt barátja, Keller Gottfried rendezte sajtó alá, midőn a költőn szörnyü baja már erőt vett. Része volt a Münchener Dichterbuch-ban (1862) és Geibellel együttesen franciából fordított: Fünf Bücher französischer Lyrik (1862). V. ö. Ernst A. W., Heinrich L., ein Dichterporträt. Mit ungedruckten Gedichten und Briefen (1893).</w:t>
      </w:r>
    </w:p>
    <w:p>
      <w:pPr>
        <w:pStyle w:val="Heading1"/>
        <w:rPr/>
      </w:pPr>
      <w:r>
        <w:rPr/>
        <w:t>Leutkirch</w:t>
      </w:r>
    </w:p>
    <w:p>
      <w:pPr>
        <w:pStyle w:val="Normal"/>
        <w:rPr/>
      </w:pPr>
      <w:r>
        <w:rPr/>
        <w:t>az ugyanily nevü járás székhelye Donau württembergi kerületben, az Eschach és vasút mellett (1890) 3159 lak., kékfestőkkel, vászon- és harisnyaszövéssel, gép- és bőrgyártással. V. ö. Roth, Gesch. d. ehemaligen Reichsstadt L. (187-75).</w:t>
      </w:r>
    </w:p>
    <w:p>
      <w:pPr>
        <w:pStyle w:val="Heading1"/>
        <w:rPr/>
      </w:pPr>
      <w:r>
        <w:rPr/>
        <w:t>Leutze</w:t>
      </w:r>
    </w:p>
    <w:p>
      <w:pPr>
        <w:pStyle w:val="Normal"/>
        <w:rPr/>
      </w:pPr>
      <w:r>
        <w:rPr/>
        <w:t>Manó, német festő, szül. Schwäabisch-Gmündben 1816 máj. 24., meghl. Washingtonban 1868 jul. 18. Gyermekkorában szüleivel Filadelfiába került, ahol Smith képmásfestőnek volt tanítványa, azután Düsseldorfban tanult Lessing vezetése alatt: fölváltva tartózkodott Münchenben, Düsseldorfban, Olaszországban, 1859. végleg Amerikában telepedett le és nagy hatást gyakorolt ugy a német mint az amerikai festészetre. Művei általában a düsseldorfi festészet szinvonalán állanak, csakhogy többnyire természetesebbek, férfiasabbak. Leghiresebb, reprodukciókban még ma is elterjedt műve: Washington áthajózik a Delaware folyón (1850-51. brémai műcsarnok).</w:t>
      </w:r>
    </w:p>
    <w:p>
      <w:pPr>
        <w:pStyle w:val="Heading1"/>
        <w:rPr/>
      </w:pPr>
      <w:r>
        <w:rPr/>
        <w:t>Leutzelburger</w:t>
      </w:r>
    </w:p>
    <w:p>
      <w:pPr>
        <w:pStyle w:val="Normal"/>
        <w:rPr/>
      </w:pPr>
      <w:r>
        <w:rPr/>
        <w:t>l. Lützelburger.</w:t>
      </w:r>
    </w:p>
    <w:p>
      <w:pPr>
        <w:pStyle w:val="Heading1"/>
        <w:rPr/>
      </w:pPr>
      <w:r>
        <w:rPr/>
        <w:t>Leuven</w:t>
      </w:r>
    </w:p>
    <w:p>
      <w:pPr>
        <w:pStyle w:val="Normal"/>
        <w:rPr/>
      </w:pPr>
      <w:r>
        <w:rPr/>
        <w:t>l. Louvain.</w:t>
      </w:r>
    </w:p>
    <w:p>
      <w:pPr>
        <w:pStyle w:val="Heading1"/>
        <w:rPr/>
      </w:pPr>
      <w:r>
        <w:rPr/>
        <w:t>Leuze</w:t>
      </w:r>
    </w:p>
    <w:p>
      <w:pPr>
        <w:pStyle w:val="Normal"/>
        <w:rPr/>
      </w:pPr>
      <w:r>
        <w:rPr/>
        <w:t>(ejtsd: lőz), város Hainaut belga tartományban, 17 km.-nyire Tournaitól, a Ny-i Dendre és vasutak mellett, (1890) 5837 lak., jelentékeny gyapju- és vászonszövéssel, kémiai iparral, dohány- és bőrgyártással, olajprésekkel. A franciák Luxembourg marsal vezérlete alatt 1691. győzelmet vívtak ki az angolokon.</w:t>
      </w:r>
    </w:p>
    <w:p>
      <w:pPr>
        <w:pStyle w:val="Heading1"/>
        <w:rPr/>
      </w:pPr>
      <w:r>
        <w:rPr/>
        <w:t>Leütés</w:t>
      </w:r>
    </w:p>
    <w:p>
      <w:pPr>
        <w:pStyle w:val="Normal"/>
        <w:rPr/>
      </w:pPr>
      <w:r>
        <w:rPr/>
        <w:t>(ném. Abschlag), nem egészen általános használatu neve azon áruüzleti súlyengedménynek, amelyet különösen kikötő-piacokon szokott számítani az eladó a vevőnek. Rendesen a nettosúly után számítják, de Hamburgban kivételképen a brutto a számítás alapja. A L. összege rendesen 1/2-1% közt váltakozik. Ugyancsak igy nevezik azt az értékengedményt is, amelyet a fizetendő összeg kikerekítése céljából ad az eladó a vevőnek.</w:t>
      </w:r>
    </w:p>
    <w:p>
      <w:pPr>
        <w:pStyle w:val="Heading1"/>
        <w:rPr/>
      </w:pPr>
      <w:r>
        <w:rPr/>
        <w:t>Lév.</w:t>
      </w:r>
    </w:p>
    <w:p>
      <w:pPr>
        <w:pStyle w:val="Normal"/>
        <w:rPr/>
      </w:pPr>
      <w:r>
        <w:rPr/>
        <w:t>növénynevek mellett Léveillé Henrik francia orvos nevének rövidítése, szül Crux-laVilleben 1796 május 28., megh. Párisban 1870 febr. 3.: főként a gombákról irt.</w:t>
      </w:r>
    </w:p>
    <w:p>
      <w:pPr>
        <w:pStyle w:val="Heading1"/>
        <w:rPr/>
      </w:pPr>
      <w:r>
        <w:rPr/>
        <w:t>Leva</w:t>
      </w:r>
    </w:p>
    <w:p>
      <w:pPr>
        <w:pStyle w:val="Normal"/>
        <w:rPr/>
      </w:pPr>
      <w:r>
        <w:rPr/>
        <w:t>József, olasz történetiró, szül. Zárában (Dalmácia) 1821. Bécsben és Padovában tanult jogot és bölcsészetet; tanulmányai befejezése után Padovában tanár lett. Művei: Della vita e delle opere del cardinal G. Contarini; Di Giulio della Rovere da Milano; Giovanni Grimani, patriarca di Aquileia stb. Főműve, mellyel akadémiai díjat nyert: Storia documentata di Carlo V. in correlazione all' Italia (Velence 1863-81, 4 köt.).</w:t>
      </w:r>
    </w:p>
    <w:p>
      <w:pPr>
        <w:pStyle w:val="Heading1"/>
        <w:rPr/>
      </w:pPr>
      <w:r>
        <w:rPr/>
        <w:t>Léva</w:t>
      </w:r>
    </w:p>
    <w:p>
      <w:pPr>
        <w:pStyle w:val="Normal"/>
        <w:rPr/>
      </w:pPr>
      <w:r>
        <w:rPr/>
        <w:t>(Lewenc), rendezett tanácsu város Bars vmegyében, (1891) 823 házzal és 7400 lak. (közte 6282 magyar, 307 német s 784 tót, hitfelekezet szerint 4777 római katolikus, 317 lágostai evangelikus, 1335 helvét és 966 izraelita). L. a lévai járás szolgabirói hivatalának székhelye, van pénzügyigazgatósága, járásbirósága és adóhivatala, kir. közjegyzősége, pénzügyőrsége, állami állatorvosa, katolikus főgimnáziuma, állami tanítóképző intézete, alsófoku kereskedelmi iskolája, iparostanonciskolája és számos egyesülete, tovább könyvnyomdája, takarék- és hitelintézete, takarékpénztára, ecetgyára, élénk marhakereskedése és borpiaca; asztalos- és szücsipara jelentékeny. Itt jelenik meg a Bars címü hetilap (XV. évfolyam). Van vasúti állomása, posta- és táviróhivatala és postatakarékpénztára. Határa 2831 ha. Romokban heverő régi várának eredete bizonytalan. A városnak építését IV. Béla király korába helyezik. Későbbi királyok, jelesül Róbert Károly jelentékenyen megerősítették és több századik kulcsa volt a vidéknek, mely eleinte az ősrégi itt székelő Lévay-nemzetséget uralta, de később e nemesi család kihaltával Balassa Menyhért kezébe került, ki egykép sanyargatta a törököt és körüllévő jobbágyfalvakat és oly rabló kalandokkal látogatta az országot, hogy I. Ferdinánd Castaldót küldötte ellene, ki tulnyomó haderejével Balassának összes várait elfoglalta és L.-át a király részére megtartotta, ki azt azután később Dobó Istvánnak ajándékozta. A kurucok és labancok küzdelmei nem egyszer folytak még L. falai alatt; Bocskay István megtámadta és lángba borította a várost, de a várat nem volt képes bevenni. 1663. azonban török kézre került, kiktől már a következő évben Susa gróf vette vissza, 1704. Schlick gróf, a bécsi udvar vezére, itt verte meg Rákóczi egyik hadvezérét, Ocskay Lászlót, de Ocskay még ugyanazon hónapban (november) visszaadta a kölcsönt és L.-t bevette.</w:t>
      </w:r>
    </w:p>
    <w:p>
      <w:pPr>
        <w:pStyle w:val="Brahely"/>
        <w:rPr/>
      </w:pPr>
      <w:r>
        <w:rPr/>
        <w:t xml:space="preserve">[ÁBRA] </w:t>
      </w:r>
      <w:r>
        <w:rPr>
          <w:rStyle w:val="Brafelirat"/>
          <w:b/>
          <w:bCs/>
        </w:rPr>
        <w:t>Léva vára a XVII. században.</w:t>
      </w:r>
    </w:p>
    <w:p>
      <w:pPr>
        <w:pStyle w:val="Heading1"/>
        <w:rPr/>
      </w:pPr>
      <w:r>
        <w:rPr/>
        <w:t>Levade</w:t>
      </w:r>
    </w:p>
    <w:p>
      <w:pPr>
        <w:pStyle w:val="Normal"/>
        <w:rPr/>
      </w:pPr>
      <w:r>
        <w:rPr/>
        <w:t>l. Lovaglás.</w:t>
      </w:r>
    </w:p>
    <w:p>
      <w:pPr>
        <w:pStyle w:val="Heading1"/>
        <w:rPr/>
      </w:pPr>
      <w:r>
        <w:rPr/>
        <w:t>Levágás</w:t>
      </w:r>
    </w:p>
    <w:p>
      <w:pPr>
        <w:pStyle w:val="Normal"/>
        <w:rPr/>
      </w:pPr>
      <w:r>
        <w:rPr/>
        <w:t>l. Lebunkózás.</w:t>
      </w:r>
    </w:p>
    <w:p>
      <w:pPr>
        <w:pStyle w:val="Heading1"/>
        <w:rPr/>
      </w:pPr>
      <w:r>
        <w:rPr/>
        <w:t>Levaill.</w:t>
      </w:r>
    </w:p>
    <w:p>
      <w:pPr>
        <w:pStyle w:val="Normal"/>
        <w:rPr/>
      </w:pPr>
      <w:r>
        <w:rPr/>
        <w:t>vagy Vaill., latin állatnevek mellett Levaillant F. nevének rövidtése.</w:t>
      </w:r>
    </w:p>
    <w:p>
      <w:pPr>
        <w:pStyle w:val="Heading1"/>
        <w:rPr/>
      </w:pPr>
      <w:r>
        <w:rPr/>
        <w:t>Levaillant</w:t>
      </w:r>
    </w:p>
    <w:p>
      <w:pPr>
        <w:pStyle w:val="Normal"/>
        <w:rPr/>
      </w:pPr>
      <w:r>
        <w:rPr/>
        <w:t>(ejtsd: lövalya) Ferenc, francia utazó és ornitologus, szül. Paramaribóban 1753., megh. Sézanneban 1824 nov. 22. Amsterdamból 1780. a Jóreménység-fokához hajózott, honnan Afrika belsejébe hatolt. Utazásából visszatérve, kiadta tapasztalatait: Voyege dans l'intérieur de l'Afrique és Second voyage dans l'intérieur de l'Afrique címü műveiben. Irta továbbá: Histoire naturelle des oiseaux d'Afrique és Historie naturelle d'une partie des oiseaux nouveaux et rares de l'Amérique et des Indes) stb.</w:t>
      </w:r>
    </w:p>
    <w:p>
      <w:pPr>
        <w:pStyle w:val="Heading1"/>
        <w:rPr/>
      </w:pPr>
      <w:r>
        <w:rPr/>
        <w:t>Levakoviç</w:t>
      </w:r>
    </w:p>
    <w:p>
      <w:pPr>
        <w:pStyle w:val="Normal"/>
        <w:rPr/>
      </w:pPr>
      <w:r>
        <w:rPr/>
        <w:t>(ejtsd: -vics) Rafael, horvát iró, szül, a XVI. sz. végén Jastrebarskában (ma Jaska) Zágráb vármegyében. Ferencrendü áldozár volt, és mint ilyen Rómában a propagandánál a szláv egyházi könyvek korrektora és reformátora. Mint commissarius terrae sanctae a pápa külön megbizásával hosszabb időig Zágrábbal élt. Ferdinánd király által szemendriai címzetes püspökké és később a pápa által ancyrai címzetes érsekké neveztetett. 1620 és 1640 között igen sokat irt latin nyelven, de kiváló érdemei vannak a régibb horvát glagolita irodalom terén, mert mint a propaganda szláv korrektora a római missalét és más egyházi könyveket fordított horvát nyelvre (l. Safarik, Gesch. d südslav. Literatur, I., 157). L. volt az, aki először közölte azon bullát, melyet állítólag Sylvester pápa a koronával együtt küldött Szt. István királynak, és valószinüleg maga L. hamisította ezen oklevelet.</w:t>
      </w:r>
    </w:p>
    <w:p>
      <w:pPr>
        <w:pStyle w:val="Heading1"/>
        <w:rPr/>
      </w:pPr>
      <w:r>
        <w:rPr/>
        <w:t>Levallois-Perret</w:t>
      </w:r>
    </w:p>
    <w:p>
      <w:pPr>
        <w:pStyle w:val="Normal"/>
        <w:rPr/>
      </w:pPr>
      <w:r>
        <w:rPr/>
        <w:t>(ejtsd: lö-valloá peré), Páris ÉK-i részének elővárosa, Neuilly kantonban, a Seine département st. denisi arrondissementjában; (1891) volt 39 857 lakossal; festék-, szappa-, keményítő-gyára; szőnyegszövészet, tükörkészítész, nagy borpiac.</w:t>
      </w:r>
    </w:p>
    <w:p>
      <w:pPr>
        <w:pStyle w:val="Heading1"/>
        <w:rPr/>
      </w:pPr>
      <w:r>
        <w:rPr/>
        <w:t>Levana</w:t>
      </w:r>
    </w:p>
    <w:p>
      <w:pPr>
        <w:pStyle w:val="Normal"/>
        <w:rPr/>
      </w:pPr>
      <w:r>
        <w:rPr/>
        <w:t>római istennő, aki az újszülött kisdedet a földről fölemelni segíti; eredete ama szokásnak megszemélyesítése, melynél fogva a római apa annak bizonyítására, hogy magáénak vallja, térdeire vette gyermekét. - L. a címe Jean Paul egyik nevelésbe vágó művének is.</w:t>
      </w:r>
    </w:p>
    <w:p>
      <w:pPr>
        <w:pStyle w:val="Heading1"/>
        <w:rPr/>
      </w:pPr>
      <w:r>
        <w:rPr/>
        <w:t>Levant</w:t>
      </w:r>
    </w:p>
    <w:p>
      <w:pPr>
        <w:pStyle w:val="Normal"/>
        <w:rPr/>
      </w:pPr>
      <w:r>
        <w:rPr/>
        <w:t>Ile du, l. Hyeresi-szigetek.</w:t>
      </w:r>
    </w:p>
    <w:p>
      <w:pPr>
        <w:pStyle w:val="Heading1"/>
        <w:rPr/>
      </w:pPr>
      <w:r>
        <w:rPr/>
        <w:t>Levante</w:t>
      </w:r>
    </w:p>
    <w:p>
      <w:pPr>
        <w:pStyle w:val="Normal"/>
        <w:rPr/>
      </w:pPr>
      <w:r>
        <w:rPr/>
        <w:t>(ol., il L.) a. m. Kelet; tágabb értelemben mind ama tartományok, melyek a Földközi-tenger mellett az Eufrát és a Nilus folyókig Olaszországtól K-re esnek. E vidék főbb kereskedelmi városait (Konstantinápoly, Szmirna, Alexandrette, Haleb és Alexandria) az olaszok Scale di L., a franciák Échelles du L. (a. m. a Kelet lépcsői) nevén ismerik. Szűkebb értelemben L. csak Kis-Ázsia, Sziria és Egyiptom partvidékét jelenti, s az itteni forgalmat is L.-i kereskedelemnek hivják. V. ö. Heyd W., Gesch. des levantischen Handels im Mittelalter (Stuttgart 1879).</w:t>
      </w:r>
    </w:p>
    <w:p>
      <w:pPr>
        <w:pStyle w:val="Heading1"/>
        <w:rPr/>
      </w:pPr>
      <w:r>
        <w:rPr/>
        <w:t>Levantei emelet</w:t>
      </w:r>
    </w:p>
    <w:p>
      <w:pPr>
        <w:pStyle w:val="Normal"/>
        <w:rPr/>
      </w:pPr>
      <w:r>
        <w:rPr/>
        <w:t>a geologiai harmadkor pliocén szisztémájának középső emelete. L. Harmadkor.</w:t>
      </w:r>
    </w:p>
    <w:p>
      <w:pPr>
        <w:pStyle w:val="Heading1"/>
        <w:rPr/>
      </w:pPr>
      <w:r>
        <w:rPr/>
        <w:t>Levantei gubacs</w:t>
      </w:r>
    </w:p>
    <w:p>
      <w:pPr>
        <w:pStyle w:val="Normal"/>
        <w:rPr/>
      </w:pPr>
      <w:r>
        <w:rPr/>
        <w:t>l. Gubacs és Tölgy.</w:t>
      </w:r>
    </w:p>
    <w:p>
      <w:pPr>
        <w:pStyle w:val="Heading1"/>
        <w:rPr/>
      </w:pPr>
      <w:r>
        <w:rPr/>
        <w:t>Levantei tallér</w:t>
      </w:r>
    </w:p>
    <w:p>
      <w:pPr>
        <w:pStyle w:val="Normal"/>
        <w:rPr/>
      </w:pPr>
      <w:r>
        <w:rPr/>
        <w:t>l. Mária Terézia-tallér.</w:t>
      </w:r>
    </w:p>
    <w:p>
      <w:pPr>
        <w:pStyle w:val="Heading1"/>
        <w:rPr/>
      </w:pPr>
      <w:r>
        <w:rPr/>
        <w:t>Levantine</w:t>
      </w:r>
    </w:p>
    <w:p>
      <w:pPr>
        <w:pStyle w:val="Normal"/>
        <w:rPr/>
      </w:pPr>
      <w:r>
        <w:rPr/>
        <w:t>(franc., ejtsd: lövantin), négyfonalas egyszerü sávolykötésü könnyü selyemszövet, mely főleg ernyők bevonására használtatik.</w:t>
      </w:r>
    </w:p>
    <w:p>
      <w:pPr>
        <w:pStyle w:val="Heading1"/>
        <w:rPr/>
      </w:pPr>
      <w:r>
        <w:rPr/>
        <w:t>Levanzo</w:t>
      </w:r>
    </w:p>
    <w:p>
      <w:pPr>
        <w:pStyle w:val="Normal"/>
        <w:rPr/>
      </w:pPr>
      <w:r>
        <w:rPr/>
        <w:t>egyike az Egadi-szigeteknek (l. o.).</w:t>
      </w:r>
    </w:p>
    <w:p>
      <w:pPr>
        <w:pStyle w:val="Heading1"/>
        <w:rPr/>
      </w:pPr>
      <w:r>
        <w:rPr/>
        <w:t>Lévárd</w:t>
      </w:r>
    </w:p>
    <w:p>
      <w:pPr>
        <w:pStyle w:val="Normal"/>
        <w:rPr/>
      </w:pPr>
      <w:r>
        <w:rPr/>
        <w:t>1. Kis-L. (Klein-Schützen), kisközség Pozsony vmegye malackai j.-ban, (1891) 1553 tót lak. 2. Nagy-L. (Gross-Schützen), kisközség u. o., (1891) 2977 tót és német lak.; vasúti állomás, posta- és táviróhivatal, postatakarékpénztár. A régebben itt virágzott késesmesterség ma majdnem teljesen megszünt, a környéken lakó habánok (l. o.) agyagedényeket készítenek.</w:t>
      </w:r>
    </w:p>
    <w:p>
      <w:pPr>
        <w:pStyle w:val="Heading1"/>
        <w:rPr/>
      </w:pPr>
      <w:r>
        <w:rPr/>
        <w:t>Levasseur</w:t>
      </w:r>
    </w:p>
    <w:p>
      <w:pPr>
        <w:pStyle w:val="Normal"/>
        <w:rPr/>
      </w:pPr>
      <w:r>
        <w:rPr/>
        <w:t>(ejtsd: lövasszőr) Emil, francia közgazdasági iró és statisztikus, szül. Párisban 1828 dec. 8. A Bourbon kollégiumban tanult, s előbb a vidéken tanárkodott, majd 1856 óta a párisi Napoleon-liceumban tanít. s 1868. a francia akadémia is tagjává választotta. Élénk és tevékeny részt vett a nemzetközi földrajzi és statisztikai kongresszusokban s a francia kereskedelmi földrajzi társaság egyik megalapítója volt. Fontosabb munkái: Histoire des classes ouvrieres en France depuis la conquete de Jules César jusqu'a lá Révolution, s ennek folytatása: Classes ouvrieres depuis 1789; Précis d'économie politique; La population française stb. Ezenkivül számos földrajzi művet is irt, s 1873 óta vezeti a Géographie des départements kiadását. L. a magy. tud. akadémiának is kültagja.</w:t>
      </w:r>
    </w:p>
    <w:p>
      <w:pPr>
        <w:pStyle w:val="Heading1"/>
        <w:rPr/>
      </w:pPr>
      <w:r>
        <w:rPr/>
        <w:t>Levata</w:t>
      </w:r>
    </w:p>
    <w:p>
      <w:pPr>
        <w:pStyle w:val="Normal"/>
        <w:rPr/>
      </w:pPr>
      <w:r>
        <w:rPr/>
        <w:t>l. Flectamus genua.</w:t>
      </w:r>
    </w:p>
    <w:p>
      <w:pPr>
        <w:pStyle w:val="Heading1"/>
        <w:rPr/>
      </w:pPr>
      <w:r>
        <w:rPr/>
        <w:t>Lévay</w:t>
      </w:r>
    </w:p>
    <w:p>
      <w:pPr>
        <w:pStyle w:val="Normal"/>
        <w:rPr/>
      </w:pPr>
      <w:r>
        <w:rPr/>
        <w:t>1. Antal, orsz. képviselő, szül. Udvardon 1830 dec. 3. A szabadságharcot végig küzdte s annak leveretése után 11/2 évre az osztrák hadseregbe sorozták be. Haza térve, a vmegye szolgálatába állott, s időköhben jogi tanulmányait elvégezvén, 1869. Udvardon ügyvédi irodát nyitott. 1870. a nyitraséllyei kerület kir. közalapítványi ügyésze, majd 1876. gazdászati főtisztje lett, mell állásában 1887-ig működött. Ezóta szabadelvüpárti programmal képviseli a vecsei kerületet, 1894, a szabadelvü pártból kilépett; tagja a gazdasági bizottságnak és kir. tanácsos is.</w:t>
      </w:r>
    </w:p>
    <w:p>
      <w:pPr>
        <w:pStyle w:val="Normal"/>
        <w:rPr/>
      </w:pPr>
      <w:r>
        <w:rPr/>
        <w:t>2. L. Ferenc, pedagogus, szül. Pilisen 1848 ápr. 25., megh. Budapesten 1895 máj. 2. Atyját korán elvesztette s 17 éves korában már nemcsak tanulmányait folytatta önerejéből, hanem testvéreit is támogatta. Gimnáziumi és jogi tanulmányait Kecskeméten elvégezve, 1872. kinevezték a szegedi főreáliskolához rendes tanárrá, 1884. Csongrád vmegye kir. tanfelügyelője lett s ebben a minőségben működött 1890-ig, mikor osztálytanácsossá nevezték ki a kultuszminisztérium népnevelési szakosztályába. 1883. Szeged rekonstrukciója körül sok és nagy érdemet szerzett, amiért királyi elismerést is nyert. A tanügyi szakirodalom terén szép nevet vívott ki magának; nevelésügyi és statisztikai közleményei a napi és szaklapokban láttak napvilágot. Mint középiskolai tanár a Szegedi Hiradó belső munkatársa volt, amiért a Dugonics-társaság tagjává is megválasztotta. L. kiváló érdemeket szerzett a népoktatás szervezése és előmozdítása körül. Verédy K. a Magy. Paed. társulatban szép emlékbeszédben méltatta L. érdemeit. V. ö. Magy. Paed. (Budapest, 1890 aug.). - Leányai: L. Sarolta és L. Margit, tehetséges szinésznők, kik sikerrel szerepelnek a vidék nagyobb szinpadain.</w:t>
      </w:r>
    </w:p>
    <w:p>
      <w:pPr>
        <w:pStyle w:val="Normal"/>
        <w:rPr/>
      </w:pPr>
      <w:r>
        <w:rPr/>
        <w:t>3. L. Henrik (kisteleki), főrendiház tagja, az első magyar biztosító társaság vezérigazgatója, szül. Jankovácon (Bács) 1826 ápr. 16. Ifjúsága a kitört szabadságharc idejére esvén, ő is a szabadság ügyét szolgálta egy honvéd-vadászzászlóaljban, hol csakhamar hadnaggyá léptették elő. A harc bevégezte után a Riunione Adriatica biztosító intézet pesit képviselőségénél működött mint felügyelő. Az ő fáradhatatlan buzgalmának s a legjelesb akkori hazafiakra ez ügyben gyakorolt hatásának köszönhető az első magyar általános biztosító társaság (l. o.) megalkotása, melynek alapító gyülése 1857 jul. 15-én tartatott meg. E közgyűlésen, melynek képe igen becses olajfestményben lett a társaság huszonöt éves jubileumán megörökítve, a társaság bezérigazgatójává választatott, s e díszes minőségben maig is a nagy és közbizalomnak örvendő intézet élén áll. A magy. tud. akadémiánál tizezer forintos alapítványt tett, melynek kamataiból felváltva különféle tárgyu, főleg nemzetgazdászati kérdésekre tűzetnek ki jutalmak; alapító tagja lett a magyar irói segélyegyletnek, melyre ötezer forintos alapítványt tett s a magyar hirlapirók nyugdíjintézetének; pénztárnoka volt a Petőfi-szobor bizottságának, s főképen az ő tevékenységének s gyüjtő szorgalmának köszönhető, hogy a szobor, a pesti Dunapart egyik dísze, létesült. Az általa alapított s vezetett biztosító intézet 25 éves jubileuma alkalmából tizezer forintos alapítvánnyal járult a siketnémák országos alapjához; továbbá Győr vármegyében, hol táplányi szép birtoka van, szintén tizezer forintot áldozott, birta hálára a megyei tisztviselőket, kiknek segélyezésére ez összeget szánta. Alelnöke volt a nemzeti szinház nyugdíjintézetének, s jelenleg is buzgó választmányi tagja az országos honvédbizottságnak, s a földhitelintézet felügyelő bizottságának. Érdemei elismeréséül a király 1868. «kisteleki» előnévvel magyar nemessé, majd 1886 dec. 15. a főrendiház tagjává nevezte, hol a közgazdasági s közlekedésügyi bizottság tagja; ugyancsak 1868 óta birja a harmadosztályu vaskoronarendet s az olasz királysági korona-rend középkeresztjét. V. o. Hazánk és Külföld 1866, 15, arcképpel; Magyarország és a nagyvilág, 1870, 20, arcképpel, Vasárnapi Ujs. 1863, 156.</w:t>
      </w:r>
    </w:p>
    <w:p>
      <w:pPr>
        <w:pStyle w:val="Normal"/>
        <w:rPr/>
      </w:pPr>
      <w:r>
        <w:rPr/>
        <w:t>4. L. Imre, a magyarországi kegyes tanítórend főnöke, szül. Makón 1842 nov. 10., megh. Budapesten 1895 május 20. Iskoláit Temesvárt végezte; a kegyes tanítórendbe lépett 1861-ben. Pappá szentelték 1867. Tanári működését már 1865. kezdte meg Vácott és folytatta Budapesten 7 évig. 1874. veszprémi gimnáziumi igazgató és házfőnök. 1887. budapesti gimnáziumi igazgató. Mint ilyen 1889. megalakította a budapesti katolikus kört. 1891 júliusban rendfőnök lett. 1894 júl. 19 újra azzá választották. Irodalmi munkássága: Kalobiotika (Tiz felolvasás a társadalmi eszmékről, 1872). Szerkesztette a Veszprém címü lapot, később alapította és szerkesztette a Veszprémi Közlönyt. Számos cikket irt a Tanügyi füzetekbe, értekezéseket az értesítőkbe stb.</w:t>
      </w:r>
    </w:p>
    <w:p>
      <w:pPr>
        <w:pStyle w:val="Normal"/>
        <w:rPr/>
      </w:pPr>
      <w:r>
        <w:rPr/>
        <w:t>5. L. József, lirai költő, szül. Sajó-Szt.-Péteren (Borsod) 1825 nov. 18. (Az anyakönyvben nov. 24-re van téve születésnapja, de atyja 18-át, «Eugenius napját» irta be a bibliába, mindjárt születése után, tehát ez a hiteles adat.) Atyja L. Péter, anyja Dobai Szabó Juliánna szegénysorsu földmives mezei gazdák voltak, de mint «göröngyök közt az aranyszemcsék, a szellem és kedély fényes adományai csillogtak az egyszerü emberekben». Költő fiuk nekik tulajdonítja költői hivatásának eredetét, s vallomása szerint anyja mély érzelmi világát és atyja életvidor bölcseségét örökölte mintegy egybeolvadottan. Egyébként a család származására nézve is nemes volt, az 1803. született apa még sokat tartott az almárisra, melyet egyik őse 1610 aug. 10. nyert II. Mátyás királytól, mig fia, aki a demokrata eszmékért küzdött, fiókjába zárva tartogatta a címeres levelet. Édesanyja sorsához képest olvasott nő volt; a biblián és a zsoltáron kivül Berzseni, Csokonai és a Kisfaludyak verses könyveit is forgatta. Elemi tanulmányait L. a szentpéteri ref. népiskolában, a gimnáziumi és felsőbb tanulmányokat a miskolci ref. liceumban végezte. Itt kezdett verseket irni. Első verse: A vitéz, 1843. A Garay Regélőjében jelent meg; ezt követte A koszoru és aztán több is több felé. Erdélyi János, ki akkor kritikai lapszemlében ismertette és birálgatta a lapokban megjelent szépirodalmi dolgozatokat, mindjárt egy pár verse után buzdító dicsérettel tüntette ki. Miskolcról 1846 jul. a német nyelv kedvéért a Szepességre ment. Késmárkon a jogi tanulmányokat Hunfalvy Páltól és Hunfalvy Jánostól hallgatta. A verselgetést ott is folytatta, ott lett tanulótársává és barátjává a gyermek-ifju, szép költői tehetségü, szerencsétlen Bozzai Pál (l. o.). Késmárkot 1847 jul. elhagyván, azon év nov.-ig Miskolcon Vadnay Károly atyjánál, a nagyhirü ügyvéd Vadnay Lajosnál patvarista volt, akkor pedig Szemere Bertalannal, Borsod vmegye követével, mint írnoka (ksikövet) Pozsonyba az országgyülésre ment fel. Ott érték a márciusi napok (1848), tüzes hazafiui költeményeket irt, Kossuthhoz is lelkes ódát. Szemere oldalától nem szakadt el többé. Az alkalmazta a belügyminisztériumban a hivatalos Közlönyv szerkesztőségénél. Ily foglalkozásban élte és vándorolta át a forradalmat egészen a világosi fegyverletételig, mialatt az idők szelleméhez mért cikkeket és költeményeket irogatott a lapokba. Munkatársa volt a Vas Gereben Népbarátjának is, s e réven kötött belső barátságot Arany Jánossal, aki ugyane lap dolgozótársa és egyik szerkesztője volt. Aradon vált meg Szemerétől. Az a nagy vasasládába zárt koronával Orsova felé, L. pedig motyócskájával az orosz táboron keresztül bujdosva Szt.-Péterre sietett.</w:t>
      </w:r>
    </w:p>
    <w:p>
      <w:pPr>
        <w:pStyle w:val="Normal"/>
        <w:rPr/>
      </w:pPr>
      <w:r>
        <w:rPr/>
        <w:t>Szülei hajlékában töltötte az időt 1849 aug. közepétől 1850 februárig. Ekkor pesti barátai, különösen Székely József bátorítása folytán Pestre utazott, ahol az irodalom a levertség ájulásából mindjárt ocsudni kezdett. A Császár Ferenctől szerkesztett Pesti Naplónál nyert alkalmazást mint újdonság- és tárcairó, s ott foglalkozott 1852 juliusig. Ez idő alatt jutott a német, francia és angol költői irodalom közelebbi ismeretéhez. A magyar költészetnek akkortájt megalakult nemzeti irányához csatlakozott. Reá is varázshatást gyakorolt Petőfi lángszelleme, de még nagyobbat és állandóbbat Arany teremtő ereje, művészi eredetisége és mélysége. Aranynak egyéniségéhez is végtelenül ragaszkodott; szerette benne is mint költészetében az egyszerüséget, az igazságot és valódiságot. Egyébként egyik nagy költő hatása alá sem rendelte saját egyéniségét, melynek a nemzeti és népes elem éppen ugy eredeti tulajdona volt, mint azokénak. 1850. a hires de Lagrange francia énekesnő a pesti szinházban vendégszerepelvén, lázas tetszéssel fogadta a közönség. L. ekkor Emlékdalok de Lagrange asszonynak címmel nyomatott ki egy kis füzetben néhány verset, melyeknek hangja leginkább a haza és a bujdosók sorsa feletti búsongásból fakadt; néhány dalt a cenzura miatt ki kellett hagynia a füzetből. A Pesti Naplóba eleinte Bátor Miklós álnévvel, majd a saját neve alatt irta mélabús hangulatu szép költeményeit. Dolgozott a Hölgyfutárba és Vahot Imre vállalataiba is. E pesti tartózkodása alatt adta ki Költeményei első gyüjteményét (Pest 1852) Arany Jánosnak ajánlva. E dalokban az érzések őszintesége, a kedély meleg fénye, a hang és forma feltünő tisztasága nevezetes hatást tettek, ugy hogy L.-t Tompa mellett emlegették, akihez benső barátság fűzte. Különben Tompa inkább az elegiai vagy az ódai hangot vitte akkori liránkban, mig L. a tiszta dal körében mozgott, mint Gyulai, de ennél termékenyebb volt; Tóth Kálmánnál kevésbbé termékeny, de önállóbb és változatosabb hangu lirikus volt, egyébként objektivebb is, erős tehetséggel a genre-festésre; az elegikus nemben is jeles volt (Mikes).</w:t>
      </w:r>
    </w:p>
    <w:p>
      <w:pPr>
        <w:pStyle w:val="Normal"/>
        <w:rPr/>
      </w:pPr>
      <w:r>
        <w:rPr/>
        <w:t>1852 juliusában visszatért Miskolcra, hol a ref. gimnázium magyar irodalmi tanszékére tanárnak választották. Vonzó előadásaival és buzgalmával emlékezetes hatással volt növendékeire. A mellett maga is sokat tanult; világirodalmi és esztetikai gazdag műveltségre tett szert. Megszakítás nélkül folytatta a tanári hivatalt 1860-ig. Ez évben a felvillanó rövid alkotmányosság idején Borsod vmegye a főjegyzői állásra hítta meg, azonban ő szerénységében csak az első aljegyzői állást vállalta el. A tanári hivatalt fentartotta számára az egyház s L. azt az egy évi alkotmány megszüntével 1861. újra elfoglalta s hűségesen folytatta 1865-ig, midőn Vay Miklós báró okt. 11. Borsod vmegye főjegyzői székébe hivta meg. A vmegye tollát vezette 1894 dec.-ig, akkor alispáni székébe ültette a vmegye közönségének osztatlan bizalma. Ugyanakkor a kriály a III. oszt. vaskorona-renddel tüntette ki. Főjegyzői munkálatai: jegyzőkönyvei, feliratai, átiratai művészi előadásukról hiresek voltak, s Borsod vmegye 1890 okt. 10-iki közgyülésén aranytollat nyujtott át neki negyedszázados főjegyzői működése alkalmából. Vármegyéje közéletében mindig vezérszerepet vitt; a mellett, hogy jeles stiliszta, kiváló szónok is, mint a zöld asztal mellett, mind ünnepi alkalmakkor. Magánéletében nagy műveltség, szerénység, vidám szellem és erős meggyőződés jellemzi. A folyó 1895. év végén meg akar válni a közhivatal viselésétől; marasztalóinak azt mondotta, hogy hátralevő ideje alatt már a maga lelkével akar társalogni.</w:t>
      </w:r>
    </w:p>
    <w:p>
      <w:pPr>
        <w:pStyle w:val="Normal"/>
        <w:rPr/>
      </w:pPr>
      <w:r>
        <w:rPr/>
        <w:t>Hivatalos elfoglaltsága mellett mindig akadt ideje, ereje és hangulata az irodalommal s főleg a költészettel való foglalkozásra. 1856. jelent meg Újabb költeményei kötete. 1859. a nemzeti nagy fontosságu Kazinczy-ünnepek főleg az ő buzdítására indultak meg hazaszerte; a miskolci ünnepről, melyhez Vezérhang címmel prologot írt 1860., Kazinczy-Emlény adott ki; szintén 1860. adta ki a Széchenyi-Gyász c. emlékkönyvet is. Részt vett (1865-71) a magyar Shakspere-fordításban öt darabbal (Titus Andronicus, A makrancos hölgy, Vizkereszt, IV. Henrik király, V. Henrik király), és Moli!re-fordításban is egypárral. Emlékbeszédeket tartott a Kisfaludy-társaságban Kazinczy Gábor (1865) és Tompa (1870) felett, emlékezést az akadémiában Aranyról. Külön is megjelent tőle: Szemere B. emlékezete (Miskolc 1870). Irogatott esztetikai és kritikai cikkeket az időszaki sajtóba. Kiadta az Olcsó Könyvtárban Seneca Vigasztalásait (1874), Carlyle tanulmányát Burnsról és Bozzai Pál hátrahagyott iratait. Műfordítói munkáságának legszebb eredménye Burns Róbert költeményeinek fordítása, melyen sokáig, nagy szeretettel és kongenialitással dolgozott (kiadta a Kisfaludy-társaság 1892). Összes költeményeit 1880. adta ki két kötetben. Az újabb évtizedek termése L.-t költői erejében mutatja, nincs bennök az 50-es évek alatt kelt költeményekhez képest semmi hanyatlás; másfelől azonban nevezetesebb fejlődés sincs. A hazafiság, barátság, fiui érzés, az élet örömei és melankoliája, a humoros vagy érzelmes genre-tárgyak a régi üdeséggel, választékossággal, összhanggal nyilatkoznak nála. Dalainak az egyszerü báj, a kerek kompozició és jól eltalált dalhang adják meg kedves zamatát; különösen finom érzéke van a nyelv és versalak zenéje iránt. Iránya egészben népies alapon nemzeties, de a népies elemet nem Petőfiből és Aranyból meríti, hanem az eredeti forrásból, s ez elemet külföldi népköltések és népies nagy költők (Burns) hatásával keresztezi és nemesíti. L.-t az akadémia 1863. levelező, 1883. rendes tagjává választotta; a Kisfaludy-társaságnak 1862 óta tagja, székét itt A szép nyilvánulásáról szóló értekezéssel foglalta el.</w:t>
      </w:r>
    </w:p>
    <w:p>
      <w:pPr>
        <w:pStyle w:val="Normal"/>
        <w:rPr/>
      </w:pPr>
      <w:r>
        <w:rPr/>
        <w:t>6. L. Lajos, egyházi iró, szül. Felső-Bányán 1851 szept. 8. A gimnáziumot Máramaros-Szigeten, a teologiát Budapesten végezte (1874). Azután egy évig katonáskodott Salzburgban, 1876. pedig Edinburgba ment a skót szabad egyház kollégiumába. 1877 jul. Londonba, Párisba, majd Genfbe utazott, hol a francia nyelv kedvéért az egész nyarat töltötte, ősszel pedig Hase, Lipsius és Hilgenfeld hallgatására Jenába ment. 1878. haza jövén, két évig Török Pál mellett segédlelkész volt a fővárosban. Azóta lelkészkedik Sárkereszturon. Az egyes egyházi lapokban szétszórt cikkein kivül önállóan megjelentek tőle: Egyházi beszédek (Budapest 1888); A sárkereszturi ref. egyház multja és jelene (u. o. 1890); Vegyes egyházi beszédek (u. o. 1894); Kis hitoktató (u. o. (1895).</w:t>
      </w:r>
    </w:p>
    <w:p>
      <w:pPr>
        <w:pStyle w:val="Normal"/>
        <w:rPr/>
      </w:pPr>
      <w:r>
        <w:rPr/>
        <w:t>7. L. Mihály, kat áldozópap, költő és iró, szül. Uriban (Pest) 1862 szept, 28. Középiskoláit Budapesten és Vácon, a teológiát szintén Vácon végezte. Pappá szentelték 1885. Káplán volt Nagykátán, Nagy-Kőrösön. 1888. plébános lett Újszászon (Pest vm.), ahol most is működik. Irodalmi munkálkodása már papnövendék korában kezdődik. A váci növendékpapság Pázmány-Egyletének szorgalmas tagja, elnöke volt. Ezen egylet kiadásában megjelent Szemelvényekben (1884-85) számos költeménye és prózai dolgozata látott napvilágot. Költeményeit a legtekintélyesebb lapok hozták, melyeket 184. adott ki Dalok a magányból címen. 1888. kiadta Nagy-Kőrösön Kuthennek hátrahagyott költeményeit és megirta életrajzát. Részt vett a Szt. István-társulat tudományos és irodalmi osztályának megalakításában, melynek tagjává is választották. A szelényi kút címen népiratkát irt, melyet a Szt. István-társulat adott ki. Azonkivül számtalan esztétikai, kritikai, pedagogiai értekezéseket, birálatokat, ismertetéseket irt különféle lapokba. Jelenleg báró Orczy Tekla hires illusztrált ima könyvének 2. kiadásával, illetőleg a könyv szövegének teljes átdolgozásával foglalkozik.</w:t>
      </w:r>
    </w:p>
    <w:p>
      <w:pPr>
        <w:pStyle w:val="Heading1"/>
        <w:rPr/>
      </w:pPr>
      <w:r>
        <w:rPr/>
        <w:t>Leveche</w:t>
      </w:r>
    </w:p>
    <w:p>
      <w:pPr>
        <w:pStyle w:val="Normal"/>
        <w:rPr/>
      </w:pPr>
      <w:r>
        <w:rPr/>
        <w:t>(spany., ejtsd: levécse), Spanyolországban föllépő száraz, meleg szél, mely DK-ről, illetőleg DNy-ról jön; a Cap de la Nao és Malaga közt fekvő partvidéket körülbelül 8-10 mf. szélességben futja be, és sok finom homokot meg port hoz magával.</w:t>
      </w:r>
    </w:p>
    <w:p>
      <w:pPr>
        <w:pStyle w:val="Heading1"/>
        <w:rPr/>
      </w:pPr>
      <w:r>
        <w:rPr/>
        <w:t>Levée</w:t>
      </w:r>
    </w:p>
    <w:p>
      <w:pPr>
        <w:pStyle w:val="Normal"/>
        <w:rPr/>
      </w:pPr>
      <w:r>
        <w:rPr/>
        <w:t>(franc., ejtsd: lövé) a. m. fölkelés, lázadás, a gabona behordása, takarodás. Katonai műnyelven a katonaállítás, toborzás; a kártyajátékban a legtöbb ütés. L. en. masse, népfölkelés.</w:t>
      </w:r>
    </w:p>
    <w:p>
      <w:pPr>
        <w:pStyle w:val="Heading1"/>
        <w:rPr/>
      </w:pPr>
      <w:r>
        <w:rPr/>
        <w:t>Levegő</w:t>
      </w:r>
    </w:p>
    <w:p>
      <w:pPr>
        <w:pStyle w:val="Normal"/>
        <w:rPr/>
      </w:pPr>
      <w:r>
        <w:rPr/>
        <w:t>Földünket körülvevő gázelegy, amelynek állandó alkatrészei: a nitrogén, oxigén, széndioxid, vízgőz és nyomokban ammonium-vegyületek (ammonium nitrit), ezenkivül tartalmaz uszó szilárd részecskéket (port), melyekben csekélyebb mennyiségben konyhasó és más sók is vannak, továbbá különféle sporákat és ozont, ez utóbbinak jelenlétét azonban Ilosvay kisérletei alapján kétségbe vonja. A XVII. századik a levegőt elemnek tartották, amikor egyes buvárok (Van Helmont, Sylvius de la Boë) olyan jelenségeket is megfigyeltek, melyekből a L. elemiségét határozottan megdönteni látszottak. Először Scheele nyilvánította ki ugyan azt, hogy a L. két gáznak az elegye, de csak Lavoisier kisérletei döntötték el végleg azt, hogy a L. nem elem, hanem lényegében az oxigén- és nitrogén gáznak az elegye. Bunsen, Regnault és Jolly a Föld legkülönbözőbb pontjairól öszegyüjtött L.-t több száz esetben igen pontosan megvizsgálták és azt találták, hogy mig a L. vizgőz tartalma a hőmérséklettől és nyomástól függően igen tág határok között ingadozik, addig oxigén- és nitrogéntartalma rendkivül szűk határok között változik, ugy hogy ezeknek a mennyisége csaknek állandónak vehető. A helyi viszonyoktól függően némi ingadozást mutat a L. széndioxid tartalma is, de oly csekély mértékben, hogy ennek közép-értéke a L. átlagos összetételébe beilleszthető. A száraz L. átlagos összetétele térfogatokban és súlyviszonyokban kifejezve a következő:</w:t>
      </w:r>
    </w:p>
    <w:tbl>
      <w:tblPr>
        <w:tblW w:w="5599" w:type="dxa"/>
        <w:jc w:val="left"/>
        <w:tblInd w:w="-70" w:type="dxa"/>
        <w:tblLayout w:type="fixed"/>
        <w:tblCellMar>
          <w:top w:w="0" w:type="dxa"/>
          <w:left w:w="70" w:type="dxa"/>
          <w:bottom w:w="0" w:type="dxa"/>
          <w:right w:w="70" w:type="dxa"/>
        </w:tblCellMar>
      </w:tblPr>
      <w:tblGrid>
        <w:gridCol w:w="1630"/>
        <w:gridCol w:w="2268"/>
        <w:gridCol w:w="1701"/>
      </w:tblGrid>
      <w:tr>
        <w:trPr/>
        <w:tc>
          <w:tcPr>
            <w:tcW w:w="1630" w:type="dxa"/>
            <w:tcBorders/>
          </w:tcPr>
          <w:p>
            <w:pPr>
              <w:pStyle w:val="Normal"/>
              <w:snapToGrid w:val="false"/>
              <w:spacing w:before="60" w:after="0"/>
              <w:rPr/>
            </w:pPr>
            <w:r>
              <w:rPr/>
            </w:r>
          </w:p>
        </w:tc>
        <w:tc>
          <w:tcPr>
            <w:tcW w:w="2268" w:type="dxa"/>
            <w:tcBorders/>
          </w:tcPr>
          <w:p>
            <w:pPr>
              <w:pStyle w:val="Normal"/>
              <w:spacing w:before="60" w:after="0"/>
              <w:jc w:val="right"/>
              <w:rPr/>
            </w:pPr>
            <w:r>
              <w:rPr/>
              <w:t>100 térfogat a levegőben</w:t>
            </w:r>
          </w:p>
        </w:tc>
        <w:tc>
          <w:tcPr>
            <w:tcW w:w="1701" w:type="dxa"/>
            <w:tcBorders/>
          </w:tcPr>
          <w:p>
            <w:pPr>
              <w:pStyle w:val="Normal"/>
              <w:spacing w:before="60" w:after="0"/>
              <w:jc w:val="right"/>
              <w:rPr/>
            </w:pPr>
            <w:r>
              <w:rPr/>
              <w:t>100 sr. levegőben</w:t>
            </w:r>
          </w:p>
        </w:tc>
      </w:tr>
      <w:tr>
        <w:trPr/>
        <w:tc>
          <w:tcPr>
            <w:tcW w:w="1630" w:type="dxa"/>
            <w:tcBorders/>
          </w:tcPr>
          <w:p>
            <w:pPr>
              <w:pStyle w:val="Normal"/>
              <w:widowControl/>
              <w:bidi w:val="0"/>
              <w:spacing w:before="60" w:after="0"/>
              <w:jc w:val="both"/>
              <w:rPr/>
            </w:pPr>
            <w:r>
              <w:rPr/>
              <w:t>nitrogén</w:t>
            </w:r>
          </w:p>
        </w:tc>
        <w:tc>
          <w:tcPr>
            <w:tcW w:w="2268" w:type="dxa"/>
            <w:tcBorders/>
          </w:tcPr>
          <w:p>
            <w:pPr>
              <w:pStyle w:val="Normal"/>
              <w:spacing w:before="60" w:after="0"/>
              <w:jc w:val="right"/>
              <w:rPr/>
            </w:pPr>
            <w:r>
              <w:rPr/>
              <w:t>79,02 térfogat</w:t>
            </w:r>
          </w:p>
        </w:tc>
        <w:tc>
          <w:tcPr>
            <w:tcW w:w="1701" w:type="dxa"/>
            <w:tcBorders/>
          </w:tcPr>
          <w:p>
            <w:pPr>
              <w:pStyle w:val="Normal"/>
              <w:spacing w:before="60" w:after="0"/>
              <w:jc w:val="right"/>
              <w:rPr/>
            </w:pPr>
            <w:r>
              <w:rPr/>
              <w:t>76,84 sr.</w:t>
            </w:r>
          </w:p>
        </w:tc>
      </w:tr>
      <w:tr>
        <w:trPr/>
        <w:tc>
          <w:tcPr>
            <w:tcW w:w="1630" w:type="dxa"/>
            <w:tcBorders/>
          </w:tcPr>
          <w:p>
            <w:pPr>
              <w:pStyle w:val="Normal"/>
              <w:widowControl/>
              <w:bidi w:val="0"/>
              <w:spacing w:before="60" w:after="0"/>
              <w:jc w:val="both"/>
              <w:rPr/>
            </w:pPr>
            <w:r>
              <w:rPr/>
              <w:t>oxigén</w:t>
            </w:r>
          </w:p>
        </w:tc>
        <w:tc>
          <w:tcPr>
            <w:tcW w:w="2268" w:type="dxa"/>
            <w:tcBorders/>
          </w:tcPr>
          <w:p>
            <w:pPr>
              <w:pStyle w:val="Normal"/>
              <w:spacing w:before="60" w:after="0"/>
              <w:jc w:val="right"/>
              <w:rPr/>
            </w:pPr>
            <w:r>
              <w:rPr/>
              <w:t>20,94 térfogat</w:t>
            </w:r>
          </w:p>
        </w:tc>
        <w:tc>
          <w:tcPr>
            <w:tcW w:w="1701" w:type="dxa"/>
            <w:tcBorders/>
          </w:tcPr>
          <w:p>
            <w:pPr>
              <w:pStyle w:val="Normal"/>
              <w:spacing w:before="60" w:after="0"/>
              <w:jc w:val="right"/>
              <w:rPr/>
            </w:pPr>
            <w:r>
              <w:rPr/>
              <w:t>23,10 sr.</w:t>
            </w:r>
          </w:p>
        </w:tc>
      </w:tr>
      <w:tr>
        <w:trPr/>
        <w:tc>
          <w:tcPr>
            <w:tcW w:w="1630" w:type="dxa"/>
            <w:tcBorders/>
          </w:tcPr>
          <w:p>
            <w:pPr>
              <w:pStyle w:val="Normal"/>
              <w:widowControl/>
              <w:bidi w:val="0"/>
              <w:spacing w:before="60" w:after="0"/>
              <w:jc w:val="both"/>
              <w:rPr/>
            </w:pPr>
            <w:r>
              <w:rPr/>
              <w:t>széndioxid</w:t>
            </w:r>
          </w:p>
        </w:tc>
        <w:tc>
          <w:tcPr>
            <w:tcW w:w="2268" w:type="dxa"/>
            <w:tcBorders/>
          </w:tcPr>
          <w:p>
            <w:pPr>
              <w:pStyle w:val="Normal"/>
              <w:spacing w:before="60" w:after="0"/>
              <w:jc w:val="right"/>
              <w:rPr/>
            </w:pPr>
            <w:r>
              <w:rPr/>
              <w:t>0,04 térfogat</w:t>
            </w:r>
          </w:p>
        </w:tc>
        <w:tc>
          <w:tcPr>
            <w:tcW w:w="1701" w:type="dxa"/>
            <w:tcBorders/>
          </w:tcPr>
          <w:p>
            <w:pPr>
              <w:pStyle w:val="Normal"/>
              <w:spacing w:before="60" w:after="0"/>
              <w:jc w:val="right"/>
              <w:rPr/>
            </w:pPr>
            <w:r>
              <w:rPr/>
              <w:t>0,06 sr.</w:t>
            </w:r>
          </w:p>
        </w:tc>
      </w:tr>
    </w:tbl>
    <w:p>
      <w:pPr>
        <w:pStyle w:val="Normal"/>
        <w:rPr/>
      </w:pPr>
      <w:r>
        <w:rPr/>
        <w:t>Thomson, Prout és mások abból a körülményből, hogy a L.-ben az oxigén és nitrogén mennyisége ugyszólván állandó, azt következtették, hogy a L. e két gázalaku elemnek vegyülete. E nézet tarthatatlanságát azonban igen sok körülmény bizonyítja, igy a többek között az is, hogy a vizben oldva levő L. egészen más viszonyban tartalmazza e két alkatrészt (oxigen jelentékenyen több van benne), ami nem volna lehetséges abban az esetben, ha a L. e két elemnek vegyülete lenne.</w:t>
      </w:r>
    </w:p>
    <w:p>
      <w:pPr>
        <w:pStyle w:val="Normal"/>
        <w:rPr/>
      </w:pPr>
      <w:r>
        <w:rPr/>
        <w:t>Egészen más az összetétele azonban a talajtól absorbeált L.-nek Ennek vizsgálatából az derült ki, hogy itt a viszonyok egészen mások és függnek a talaj minőségétől, a benne termő növény féleségektől és attól, hogy frissen volt-e trágyázva vagy nem. Boussingault és Levy vizsgálatai szerint a talaj L.-jének széndioxid tartalma a légkör L.-jénél jóval nagyobb (0,2-9,7 térfogat %), ezzel kapcsolatosan az oxigéntartalom pedig csekélyebb (10,3-20,0%), sőt a nitrogéntartalom is legtöbbször szaporulatot mutat (78,8-80,3%). Ami a talajban lévő növényi részek korhadásából magyarázható meg, mely oxidációi folyamat lévén, az oxigén rovására több széndioxidot produkál. Hasonlókép e kilélekzett L.-ben is az oxigén mennyisége körülbelül 1/5-el kevesebb (16,04%), mig a széndioxidé 100-szor nagyobb (4,4%), a nitrogéné ellenben igen kevéssel több (79,56%); ami érthető, mert hiszen a lélekzés tulajdonképen lassu égés és igy itt a belehelt és a vértől felvett oxigén rovására a széntartalmu testekből széndioxid keletkezik. De dacára az emberek és állatok rengeteg oxigén fogyasztásának ennek mennyisége a légkörben észrevehetőleg nem apad, a széndioxidé pedig nem szaporodik, aminek okát abban találhatjuk, hogy a növények életműködésük alatt a L.-ből felvett széndioxidot redukálva, oxigént választanak ki.</w:t>
      </w:r>
    </w:p>
    <w:p>
      <w:pPr>
        <w:pStyle w:val="Normal"/>
        <w:rPr/>
      </w:pPr>
      <w:r>
        <w:rPr/>
        <w:t>Számításokat tettek arra nézve is, hogy mennyi a Földet körülvevő levegő súlya. Kiindulva abból, hogy a L. nyomása 1 cm</w:t>
      </w:r>
      <w:r>
        <w:rPr>
          <w:vertAlign w:val="superscript"/>
        </w:rPr>
        <w:t>2</w:t>
      </w:r>
      <w:r>
        <w:rPr/>
        <w:t>-re 1,0333 kg., kijött, hogy a Föld felületére nehezendő L. súlya 5,2 trillió kg.; e felfoghatatlan nagy súlyból 3,99 trillió kg. a nitrogénre, 1,19 trillió kg. az oxigénre és több mint 3000 billió kg. pedig a széndioxidra esik. Szóval oly nagy mennyiség, mely évezredeken elegendő lenne még abban az esetben is, ha az élő szervezetek csupán csak fogyazstanák és nem regenerálnák is (a növények) egyszersmind a L. alkatrészeit. A L. szin-, szag- és íznélküli gáz, mely igen alacsony hőmérsékleten (-144,5°) és nagy nyomás alatt (31,5 atmoszféra) folyadékká sűrüsodik meg, mely igen vékony rétegben kékes szinünek látszik; a folyós levegő fs.-a 0,59, fp.-ja -191,2° C. Sűrüsége (ha a hidrogén = 1) 14 438 és 773-szor könnyebb, mint a tiszta viz. Vizben és egyéb folyadékokban oldódik, de e folyadékok tartalmazta L.-ben az oxigén és nitrogén egészen más viszonyban van, mint a Földet körülvevő L.-ben. L. Légkör és Aeromechanika.</w:t>
      </w:r>
    </w:p>
    <w:p>
      <w:pPr>
        <w:pStyle w:val="Normal"/>
        <w:rPr/>
      </w:pPr>
      <w:r>
        <w:rPr/>
        <w:t>A L. mint geologiai tényező nagyon jelentékeny szerepet játszik a Föld felületének alakításában. Már az által is, hogy a benne foglalt alkatrészek hatása, még inkább pedig mekanikai ereje következtében erősen porlasztja a kőzeteket, roppant mennyiségü szilárd kőzetet darabol fel és készít elő arra, hogy azt a viz onnan tova hurcolja. De még jelentékenyebb az a hatása, melyet mekanikai erejénél fogva e tekintetben végez, hogy ugy is mint légáramlat, ugy is mint szél meg orkán nagy mennyiségü anyagot kap fel és visz messze területekre, ahol azt lerakva, a felületet lényegesen megváltoztatja. Az egyik helyről elhordván az anyagot, a másik helyen megint lerakván azt, pusztít és alkot egyaránt. Rövid idő alatt a hatás nem nagy, de ha évszázadokon, évezredeken át tart, a hatás igen jelentékeny mértékben nyilvánulhat. Az egyszer vulkáni hamut, homokot ragad meg és visz sok mérföldnyi messzeségekre. Az Az ilyen felkapott hamu mint hamueső esik alá és tuffa lerakodások képződnek oly helyeken, ahol a vulkáni kitöréseknek semmi nyoma. De a mellett, hogy a szél felkapja a vulkáni hamut, homokot és megint lerakja, egyúttal a szemeiket nagyság szerint valósággal egymástól el is különíti, amennyiben a nagyobbakat előbb, a finomabbakat később rakja le. A Vesuv (Kr. u. 79.) hires kitörésekor a szél a hamut egész Sziriáig és Egyiptomig elhurcolta, az 512-iki kitöréskor Konstantinápolyig és Tripoliszig, 1850. a Közép-Alpokig. 1883. a Krakatau kihányta hamut 800 000 km</w:t>
      </w:r>
      <w:r>
        <w:rPr>
          <w:vertAlign w:val="superscript"/>
        </w:rPr>
        <w:t>2</w:t>
      </w:r>
      <w:r>
        <w:rPr/>
        <w:t xml:space="preserve"> nyi területre vitte szét a szél. A futóhomokterületeken, nemkülönben homokpusztaságokon és az alacsony homokos tengerpartokon a szél alkotta és tovaszállította buckák egyre más-más alakot adnak az illető területeknek. Ma 30 - 90 m. buckacsúcsok emelkednek ki az illető területen, lehet, hogy holnap a szél simára söpörte azt és más helyre szállítva, ott okozott felületi egyenetlenségeket. Akárhány helyen nagy területü mélyedményeket töltenek ki amaz anyagok, amelyeket a szél hurcol magával és rak megint le. Hatalmas rétegek, kőzettömegek képződhetnek igy a szél munkája következtében. Igy a lösz, melynek képződéséről 1. Lösz. Növényzettel nem borított helyeken viszont a mállás v. a nap heve folytán meglazított, felaprított részecskéket tömegesen elhordja, ott kisebb-nagyobb mélyedményeket okoz és átalakítólag hat a környékre. A szél ezen munkájának, amit deflációnak is szokás nevezni, lehet következménye az, hogy a fensíkok táblahegységekké alakulnak, hogy sík területeken magas földoszlopok keríttetnek ki, valamint hogy változatos formáju sziklásvidékek egyhangu pusztaságokká változnak. A szél felkapta kőzet- és ásványtöredékek, amint sziklafalakba ütköznek, ezeket súrolják, csiszolják, és erre vezethető vissza a sok sziklafalon található sajátságos csiszolási felület. A felkapott törtedékek ugyanakkor szintén súrlódnak, csiszolódnak és különféle alakokat öltenek. L. Dreikanter.</w:t>
      </w:r>
    </w:p>
    <w:p>
      <w:pPr>
        <w:pStyle w:val="Heading1"/>
        <w:rPr/>
      </w:pPr>
      <w:r>
        <w:rPr/>
        <w:t>Levegőgyógymód</w:t>
      </w:r>
    </w:p>
    <w:p>
      <w:pPr>
        <w:pStyle w:val="Normal"/>
        <w:rPr/>
      </w:pPr>
      <w:r>
        <w:rPr/>
        <w:t>l. Eghajlati kúra.</w:t>
      </w:r>
    </w:p>
    <w:p>
      <w:pPr>
        <w:pStyle w:val="Heading1"/>
        <w:rPr/>
      </w:pPr>
      <w:r>
        <w:rPr/>
        <w:t>Levegő hőmérséklete</w:t>
      </w:r>
    </w:p>
    <w:p>
      <w:pPr>
        <w:pStyle w:val="Normal"/>
        <w:rPr/>
      </w:pPr>
      <w:r>
        <w:rPr/>
        <w:t>az a hőfok, melyet valamely hőmérő mutat, amely 1-1,5 m.-nyi magasságbana talaj fölött olyképen van elhelyezve, hogy a Napnak ugy közvetetlen valamnit visszavert sugaraitól védve legyen. Eza levegő valódi hőmérséklete, mely egyforma talajon nagyobb távolságban is egyenlő marad, ellentétben azzal a hőmérséklettel, mely a hősugárzás befolyásának alávetve, nagyon is változékony és azért nem is alkalmas arra, hogy két különböző hely összehasonlítására szolgáljon. L. Éghajlat és légkör.</w:t>
      </w:r>
    </w:p>
    <w:p>
      <w:pPr>
        <w:pStyle w:val="Heading1"/>
        <w:rPr/>
      </w:pPr>
      <w:r>
        <w:rPr/>
        <w:t>Levegő nedvessége</w:t>
      </w:r>
    </w:p>
    <w:p>
      <w:pPr>
        <w:pStyle w:val="Normal"/>
        <w:rPr/>
      </w:pPr>
      <w:r>
        <w:rPr/>
        <w:t>A levegő páratartalmát az abszolut és relativ L.-vel szokás kifejezni. Az első a vizpárok nyomását adja milliméterekben az őt egyensúlyozó kénesőoszlop magassága által, az utóbbi pedig a levegőben tényleg előforduló páramennyiség viszonyát azon páramennyiséghez, melyet az uralkodó hőmérsékletnél egyáltalán elbir. A L. meghatározására külön műszerek szolgálnak (l. Higrometel)és mivel ugy az abszolut mint a relativ nedvesség fontos meteorologiai elem, azért mindkettő rendszeres megfigyelés tárgya. A meteorologiai intézet adatai szerint Budapesten a relativ nedvesség 20 évi (1871 - 1890) középértékei a következők: jan. 83, febr. 80, márc. 70. ápr. 64, máj. 62, jun. 62, jul. 60, aug. 62, szept. 69, okt. 78, nov. 83, dec. 86%.</w:t>
      </w:r>
    </w:p>
    <w:p>
      <w:pPr>
        <w:pStyle w:val="Heading1"/>
        <w:rPr/>
      </w:pPr>
      <w:r>
        <w:rPr/>
        <w:t>Levegőnyelés</w:t>
      </w:r>
    </w:p>
    <w:p>
      <w:pPr>
        <w:pStyle w:val="Normal"/>
        <w:rPr/>
      </w:pPr>
      <w:r>
        <w:rPr/>
        <w:t>l. Karórágás.</w:t>
      </w:r>
    </w:p>
    <w:p>
      <w:pPr>
        <w:pStyle w:val="Heading1"/>
        <w:rPr/>
      </w:pPr>
      <w:r>
        <w:rPr/>
        <w:t>Levegőtávlat</w:t>
      </w:r>
    </w:p>
    <w:p>
      <w:pPr>
        <w:pStyle w:val="Normal"/>
        <w:rPr/>
      </w:pPr>
      <w:r>
        <w:rPr/>
        <w:t>Légtávlat.</w:t>
      </w:r>
    </w:p>
    <w:p>
      <w:pPr>
        <w:pStyle w:val="Heading1"/>
        <w:rPr/>
      </w:pPr>
      <w:r>
        <w:rPr/>
        <w:t>Levél</w:t>
      </w:r>
    </w:p>
    <w:p>
      <w:pPr>
        <w:pStyle w:val="Normal"/>
        <w:rPr/>
      </w:pPr>
      <w:r>
        <w:rPr/>
        <w:t>(Kaltenstein), kisközség Moson vármegye magyar-óvári j.-ban, (1891) 1479 német és magyar lak., van vasúti állomása, postahivatala és postatakarékpénztára.</w:t>
      </w:r>
    </w:p>
    <w:p>
      <w:pPr>
        <w:pStyle w:val="Heading1"/>
        <w:rPr/>
      </w:pPr>
      <w:r>
        <w:rPr/>
        <w:t>Levél</w:t>
      </w:r>
    </w:p>
    <w:p>
      <w:pPr>
        <w:pStyle w:val="Normal"/>
        <w:rPr/>
      </w:pPr>
      <w:r>
        <w:rPr/>
        <w:t xml:space="preserve">(növ., folium, phyllon, összessége a frons a. m. lomb v. lombozat, l. a mellékelt képet), a növény szervezetének alapképlete, a törzsnek az oldalszerve, mely a tenyészőkúpból, az ágképződést megelőzőleg s eleinte vele megegyezően fejlődik, de azután tőle nevezetesen eltér, mert a L. újabb levelet létre nem hozat, mint a törzs, a gally, ág, hajtás, sarj stb. képében, ezenkivül a L. növekedése korlátozott. A szár v. az ág tenyésző kúpjából újabb ág és L. együttesen képződhetik, a levéléből legfeljebb levélsallang v. levélfog. A L. csak a szárnak v. a hajtásnak legvégső és fiatal részén, a rügyben támad, főképen szélességében és hosszaságában növekedik, azért leggyakrabban a lapos szokott lenni. A L. vastagsága a szélességéhez és hosszuságához mérve nem tetemes. </w:t>
      </w:r>
    </w:p>
    <w:p>
      <w:pPr>
        <w:pStyle w:val="Brahely"/>
        <w:rPr/>
      </w:pPr>
      <w:r>
        <w:rPr/>
        <w:t xml:space="preserve">[ÁBRA] </w:t>
      </w:r>
      <w:r>
        <w:rPr>
          <w:rStyle w:val="Brafelirat"/>
          <w:b/>
          <w:bCs/>
        </w:rPr>
        <w:t>LEVELEK.</w:t>
      </w:r>
    </w:p>
    <w:p>
      <w:pPr>
        <w:pStyle w:val="Normal"/>
        <w:rPr/>
      </w:pPr>
      <w:r>
        <w:rPr/>
        <w:t>Levelen rügy vagy más L. nincs. Ha némely esetben gyökéren v. levélen rügy, tehát leveles sarj támad, ez nem a L.-nek első tenyésző csúcsából lesz, hanem akárhol más helyről és másodlagos folyamatok okozzák. A L. legtöbbnyire a szárnak oldalából ered és sok morfologus ezt a L. főbélyegének tekinti, de nem teljes alapon, mert valóságos szártetőző L. (folium terminale), azaz a csúcsból eredő L. is van. Morfologiai értelemben a törzs és L. korrelativ fogalom, egyik a másika nélkül nem is gondolható; törzs csak az, ami leveleket visel; L. csak az, mely a törzs oldalából keletkezik, szóval a L. és szár egy egész részeinek bizonyos viszonyait jelöli. L. és ág közt az a különbség, hogy ág mindig a L. tövéből ered; előbb két L. szemölcsének (l. Levéldudor) kell már lenni, csak ezután fakad az elsőbbik tövéből az első ág szemölcse. A L., a harasztok sarjait kivéve, magához hasonló képletet nem hoz létre mint az ág, s céljának megfelelően magára az ágakétől eltérő alakot ölt. Levele csak igazi száras növénynek van, a moháktól kezdve felfelé tehát minden növénynek van levele v. L.-képlete. Ellenben a száratlan kriptogamáknak levele nincs (gomba, zuzmó, moszat), itt bizonyos lemezforma részt, p. a kalapos gombák himeniumát csak hasonlatosság útján nevezik L.-nek, de ezeknek v. a moszatoknak L.-féle formáit a száras növények levelével egyértékünek tekinteni nem lehet. A L. helyzete és rendeltetése szerint lehet: csira-L., fedő- (l. Hegyelevél, Pelyva, allevél), lomb- és virág-L. A legelsőt szik-L. v. maglevélnek (cotyledon) is nevezik. A L.-nek, ha legtöbb, 3 része van: hüvelye (vagina), nyele (petiolus) és lemeze (lamina foliorum) vagyis maga azigazi L. Három része lehet a L.-nek akkor is, ha a hüvely helyett pálha v. mellék-L. van, valamint ilyen a pázsitfélék levele is a L.-hártyával, a L.-hüvely és lemez határán. Ha két része van a L.-nek, lehet éa L. nyeles (folium petiolatum) v. hüvelyező (folium vaginans v. vaginatum), ekkor a L.-nek csak hüvelye meg a lemeze van. A kukoricacső héja lehet egészen lemeztelen hüvely is. A L.-hüvely szűkebb v. tágabb szokott lenni és a szárat hüvely módjára fogja körül. A pázsitfélék meg az ernyősek hüvelye elől nyitott, vagyis a két széle szabad, legfeljebb egymásra fekszik (1. ábra), ellenben a sásfélék hüvelye zárt vagy csöves (2. ábra). A L. nyele az elvékonyodó rész (3. ábra), de ez is különböző lehet. A narancsé elszélesedik, a kankalinén a lemez fut le. Lehet olyan eset is, hogy lemez nincs, a L.-nek csak a nyele van meg, meg a mellék-L. (levéltelen bükköny). A nyél néha lapos és széles, ez az állevél phyllodium, akácfajok). A L.-nyél gyakran dagadt ízzel illeszkedik a törzshöz. Ha ez az íz nagy és egy része a L. lehulltával is a törzsön marad, levélpárna (pulvinus) a neve. A lehullott L. helyén különben többnyire forradás marad (cicatrix). Ha L.-nek se nyele, se hüvelye nincs, nyeletlennek (folium sessile) mondjuk. Ez amint a szárat félig v. egészen átkarolja, félig v. egészen szárölelő (f. semiamplexicaule et amplexicaule). Különös fajtája az átnőtt L. (l. o., f. perfoliatum) meg az összeforradt v. egybeforradt L. (f. connatum, 4. ábra) vagyis a tövén összenőtt két L. A nyeletlen L. továbbá lefutó (f. decurrens), ha a L. az illeszkedés pontjánál (insertio) nem szünik meg, hanem szegély képében a száron egyik L.-től a másikig folytatódik; ha a lefutás L.-től L.-ig nem ér, a L. félig lefutó (f. semidecurrens).</w:t>
      </w:r>
    </w:p>
    <w:p>
      <w:pPr>
        <w:pStyle w:val="Brahely"/>
        <w:rPr/>
      </w:pPr>
      <w:r>
        <w:rPr/>
        <w:t xml:space="preserve">[ÁBRA] </w:t>
      </w:r>
      <w:r>
        <w:rPr>
          <w:rStyle w:val="Brafelirat"/>
          <w:b/>
          <w:bCs/>
        </w:rPr>
        <w:t>1. ábra Nyitott hüvelyü levél 2. ábra Zárt hüvely.</w:t>
      </w:r>
    </w:p>
    <w:p>
      <w:pPr>
        <w:pStyle w:val="Brahely"/>
        <w:rPr/>
      </w:pPr>
      <w:r>
        <w:rPr/>
        <w:t xml:space="preserve">[ÁBRA] </w:t>
      </w:r>
      <w:r>
        <w:rPr>
          <w:rStyle w:val="Brafelirat"/>
          <w:b/>
          <w:bCs/>
        </w:rPr>
        <w:t>3. ábra Kurtanyelü levél. 4. ábra. A lonc egybeforradt levele.</w:t>
      </w:r>
    </w:p>
    <w:p>
      <w:pPr>
        <w:pStyle w:val="Heading2"/>
        <w:ind w:left="284" w:hanging="0"/>
        <w:rPr/>
      </w:pPr>
      <w:r>
        <w:rPr/>
        <w:t>A levél alakja.</w:t>
      </w:r>
    </w:p>
    <w:p>
      <w:pPr>
        <w:pStyle w:val="Normal"/>
        <w:rPr/>
      </w:pPr>
      <w:r>
        <w:rPr/>
        <w:t>A L.-nek főrésze tulajdonkép a lemez, s ez majd minden gondolható alakot magára ölthet. Lehet 1. egyszerű (f. simplex), ha egy nyélen csak egy lemezt visel; 2. ágas, fűzött v. összetett L. (f. compositum, a kender), ekkor a levélkék külön nyelecskével v. ízzel illeszkednek a közös nyélre.</w:t>
      </w:r>
    </w:p>
    <w:p>
      <w:pPr>
        <w:pStyle w:val="Normal"/>
        <w:rPr/>
      </w:pPr>
      <w:r>
        <w:rPr/>
        <w:t>Mind az egyszerü, mind az ágas L. lemezének a kerülete nagyon különböző lehet. Szálas (f. lineare), a L., ha szélességénél sokszor hosszabb, ezenfelül alulról majd egész a hegyéig egyenlő széles s legvégül elhegyesedik, mint p. a pázsitféléké. Ha az ily L. merev is, s mintegy kardformán görgül, mint a nősziromféléké, akkor kardformának nevezzük (f. ensiforme); ha pedig keskenye, kemény és szúrós, mint a fenyőféléké, akkor tűalakú L. (f. acerosum) vagy röviden csak tű a neve.</w:t>
      </w:r>
    </w:p>
    <w:p>
      <w:pPr>
        <w:pStyle w:val="Brahely"/>
        <w:rPr/>
      </w:pPr>
      <w:r>
        <w:rPr/>
        <w:t xml:space="preserve">[ÁBRA] </w:t>
      </w:r>
      <w:r>
        <w:rPr>
          <w:rStyle w:val="Brafelirat"/>
          <w:b/>
          <w:bCs/>
        </w:rPr>
        <w:t>5. ábra. Lándsás levél.</w:t>
      </w:r>
    </w:p>
    <w:p>
      <w:pPr>
        <w:pStyle w:val="Normal"/>
        <w:rPr/>
      </w:pPr>
      <w:r>
        <w:rPr/>
        <w:t>A lándsás L. (f. lanceolatum) kétszer-négyszer hosszabb mint a széles és mind a két vége vagy csak a teteje hegyes (1. 5. ábra). Ha még hosszabb, keskeny lándsás vagy szálas lándsás a neve. A kerülékded (f. ellipticum s ovale) és a hosszukás (f. oblongum) L. alja és csúcsa kerekített, amaz kétszer-háromszor, emez négyszer-többször hosszabb, mint széles.</w:t>
      </w:r>
    </w:p>
    <w:p>
      <w:pPr>
        <w:pStyle w:val="Brahely"/>
        <w:rPr/>
      </w:pPr>
      <w:r>
        <w:rPr/>
        <w:t xml:space="preserve">[ÁBRA] </w:t>
      </w:r>
      <w:r>
        <w:rPr>
          <w:rStyle w:val="Brafelirat"/>
          <w:b/>
          <w:bCs/>
        </w:rPr>
        <w:t>6. ábra. Tojásdad levél.</w:t>
        <w:tab/>
        <w:t xml:space="preserve"> 7. ábra. Szívforma levél</w:t>
      </w:r>
    </w:p>
    <w:p>
      <w:pPr>
        <w:pStyle w:val="Normal"/>
        <w:rPr/>
      </w:pPr>
      <w:r>
        <w:rPr/>
        <w:t>Minő a tojásdad (f. ovatum, 6. ábra), fordított v. visszás tojásdad (f. obovatum), kerekded (f. subrotundum), körded (f. orbiculare), szívforma (l. 7. ábra, f. cordiforme vagy cordatum), visszass szivforma (f. obcardatum), a három-, öt- s többszögletü (f. triangulare, pentagonum) és rombalaku L. (1. 8. ábra, f. rhomboideum v. rhombiforme), a választott melléknevek jelentik.</w:t>
      </w:r>
    </w:p>
    <w:p>
      <w:pPr>
        <w:pStyle w:val="Brahely"/>
        <w:rPr/>
      </w:pPr>
      <w:r>
        <w:rPr/>
        <w:t xml:space="preserve">[ÁBRA] </w:t>
      </w:r>
      <w:r>
        <w:rPr>
          <w:rStyle w:val="Brafelirat"/>
          <w:b/>
          <w:bCs/>
        </w:rPr>
        <w:t>8. ábra. Romb alaku levél.</w:t>
      </w:r>
    </w:p>
    <w:p>
      <w:pPr>
        <w:pStyle w:val="Normal"/>
        <w:rPr/>
      </w:pPr>
      <w:r>
        <w:rPr/>
        <w:t>Vesés a L. (f. reniforme, gólyahír, 1. 9. ábra) akkor, ha szélesebb, mint hosszabb, a hegye le van kerekítve, s a lemez alja (válla, basis) két kerek karéjjal végződik. A nyilas (f. sagittatum) és dárdás L. (f. hastatum) kihegyezett, az alja hegyeslemezü az a szög, melyet ez a lemez a nyéllel alkot, a nyilas L.-en hegyes, a dárdáson tompa a pajzsdad L. (f. peltatum) nyele a lemez közepe tájából ered. Az ékalaku L. (f. cuneatum, vadgesztenye levélkéje) lassacskán, a lapátforma (f. spathulatum, l. 10. ábra) hirtelen keskenyedik az alja vagy a nyele felé.</w:t>
      </w:r>
    </w:p>
    <w:p>
      <w:pPr>
        <w:pStyle w:val="Normal"/>
        <w:rPr/>
      </w:pPr>
      <w:r>
        <w:rPr/>
        <w:t>A L. hegye. Gyakran a L. hegyét (apex) is külön kell leirni, p. egy elliptikus kerületü, de hosszu hegyü L.-ét. Ez lehet tompa (f. obtusum), hegyes (f. acutum), kihegyezett (f. acuminatum), szálkahegyü (f. mucronatum), csonka (f. truncatum), kicsípett avagy csorba (f. emarginatum).</w:t>
      </w:r>
    </w:p>
    <w:p>
      <w:pPr>
        <w:pStyle w:val="Normal"/>
        <w:rPr/>
      </w:pPr>
      <w:r>
        <w:rPr/>
        <w:t>A L. hasítéka v. cakkja. A L. gyakrabban hasogatott mint hasítatlan. A hasíték legtöbbször csak apróbb és csak a levélszél alakját változtatja meg. A mélyebb hasítékból új L.-alakok támadnak, de apró metszetkék is lehetnek a mélyebbekkel együtt egy L.-en. Az apró bemetszéstől a L. lehet fogas (f. dentatum, dem tekintve a szegélyző rojtot), fürészes (f. serratum), kétszer fürészelt (f. duplicato-serratum, csipkés (f. crenatum), kanyargós élü v. kikanyargatott (f. repandum), rojtos (f. ciliatum, ha az éle szőrös), töviskes (f. spinosum), végre érdes v. éles (f. scabrum), ha a szélén v. a lapján gyakran alig látható apró fogacskák vannak. Bemetszés nélkül a L. épszélü (f. integerrimum).</w:t>
      </w:r>
    </w:p>
    <w:p>
      <w:pPr>
        <w:pStyle w:val="Brahely"/>
        <w:rPr/>
      </w:pPr>
      <w:r>
        <w:rPr/>
        <w:t xml:space="preserve">[ÁBRA] </w:t>
      </w:r>
      <w:r>
        <w:rPr>
          <w:rStyle w:val="Brafelirat"/>
          <w:b/>
          <w:bCs/>
        </w:rPr>
        <w:t>9. ábra. A mogyoróalj vesés levele</w:t>
      </w:r>
    </w:p>
    <w:p>
      <w:pPr>
        <w:pStyle w:val="Normal"/>
        <w:rPr/>
      </w:pPr>
      <w:r>
        <w:rPr/>
        <w:t>A mélyebb hasíték alapján a L. 1. osztott (f. partitum), ha a hasíték a lemez közepén tul halad, de nem ér egész a lemez alapjáig v. a közép-érig 2. hasogatott (szabdalt, mételt, f. sectum), midőn egész addig ér, vagy nagyon közel van hozzá. Ha a L. darabja (amott rész a. m. pars, itt szelet a. m. segmentum) öt és egy pontból ered, a L. ujjasan v. kézformán osztott, v. hasogatott (l. melléklet, 11. ábra). Ha e sallangok hosszabb gerincen szemben állanak v. váltakoznak, szárnyasan osztott (f. pinnatipartitum), v szárnyasan hasogatott (f. pinnatisectum, Acanthus) 3. a csipdelkés L. (kacúros, runcinatum) 4. a félbe szárnyas (lantalaku, f. lyratum, 1. mell., 12. ábra) L.-nek a felső szele osztatlan, alsó fele pedig szárnyasan osztott (mell., 13. ábra) s ka sallangok lefelé apróbbak végre 5. a sallangos L. (f. lacinitatum), látszólag szabálytalanul és vékony szálakra szabdalt vagy hasogatott. 6. A hasadt L. (f. fissum) hasítéka (lobus) körülbelül a L. közepéig halad, mindig keskeny és hegyes. A karéjos (f. Lobatum) és öblös levelek (f. sinuatum) hasítéka (lobus, karéj, cakk) széles és a L. egy-egy oldalán körülbelül 1/3 -áig ér. 7. A karéjos L. öble és cakkja hegyes (cserfa), az öblösé kerekített tölgyfa). A karéjok száma szerint lehet a L. három-, öt-, héthasébu. v ennyi karéju (f. trifidum, trilobatum) az ötkaréjut ujjas karéjunak (f. palmatilobatum) mondjuk (borostyán).</w:t>
      </w:r>
    </w:p>
    <w:p>
      <w:pPr>
        <w:pStyle w:val="Brahely"/>
        <w:rPr/>
      </w:pPr>
      <w:r>
        <w:rPr/>
        <w:t xml:space="preserve">[ÁBRA] </w:t>
      </w:r>
      <w:r>
        <w:rPr>
          <w:rStyle w:val="Brafelirat"/>
          <w:b/>
          <w:bCs/>
        </w:rPr>
        <w:t>10. ábra. Lapátforma levél</w:t>
      </w:r>
    </w:p>
    <w:p>
      <w:pPr>
        <w:pStyle w:val="Normal"/>
        <w:rPr/>
      </w:pPr>
      <w:r>
        <w:rPr/>
        <w:t>Ágas levelek. Az ágas (fűzött v. összetett) levelek darabjai egymástól tökéletesen szabadok, az egyszerü levelekhez hasonlítanak, gyakran nylecskéjük (petiolulus) is van. Ilyen 1. az ujjas v. tenyeres (f. digitatum s. palmatum), 2. szárnyalt, 3. az ölbefogott L. Amannak közös nyele hegyén több (3, 5 agy 7, ritkábban 49 lemez van s ágnak (négyágu lóhere) vagy levélkének (foliolum) nevezzük, a L. pedig a levélkék száma szerint hármas (f. ternatum), ötös (f. quinatum, kender, szeder) vagy hetes (f. septenatum, vadgesztenye, l. mell., 14. ábra). Ha a L.-nyél a tetején két fő és széthajló ágra válik s ezeknek lefelé néző éle aljából újabb levélkék nőnek, a L. ölbefogott (f. pedatum, mell., 15. ábra).</w:t>
      </w:r>
    </w:p>
    <w:p>
      <w:pPr>
        <w:pStyle w:val="Normal"/>
        <w:rPr/>
      </w:pPr>
      <w:r>
        <w:rPr/>
        <w:t>A szárnyalt L. (f. piatum) ágai közös nyél, azaz a L. gerince (rachis) hosszából páronkint v. csaknem páronkint nőnek ki, mint a lepke szárnya. Midőn e gerinc hegyét egyetlen egy L. tetőzi, akkor a L. páratlanul szárnyalt (f. imparipinnatum, l. mell., 16. ábra), különben párosan szárnyalt (f. paripinnatum), s ekkor a gerinc kacskaringóval v. hosszabb szálkával végződik (1. mell., 17. ábra), v. rövidre csonkított. Szemben álló két levelecske egy pár L. (jugum), ekkor a L. ellenesen szárnyalt (f. opposite pinnatum) ha a levélkék nincsenek szemközt váltakozva, szárnyalt (f. alterne-pinnatum). A párok számát a szisztematikában értékesítjük. A szaggatottan szárnyalt (f. interrupte-pinnatum) levélkéi apróbbakkal váltakoznak.</w:t>
      </w:r>
    </w:p>
    <w:p>
      <w:pPr>
        <w:pStyle w:val="Normal"/>
        <w:rPr/>
      </w:pPr>
      <w:r>
        <w:rPr/>
        <w:t>Némelykor az összetétel ismétlődik s a levelet többször fűzöttnek (f. supradecompositum) nevezzük. Ilyen a kétszer hármas (f. biternatum), a kétszer (f. bipinnatum), a háromszor, egész ötször szárnyas (f. tri-, quinquepinnatum, 1. mell., 18. ábra). A kétszer szárnyas L.-nek közös nyélre fűzött levélkéit szárnyaknak vagy sallangoknak (pinna), ezek levélkéit pedig első-, másodrangu szárnyacskáknak (pinnulae) nevezzük.</w:t>
      </w:r>
    </w:p>
    <w:p>
      <w:pPr>
        <w:pStyle w:val="Heading2"/>
        <w:ind w:left="284" w:hanging="0"/>
        <w:rPr/>
      </w:pPr>
      <w:r>
        <w:rPr/>
        <w:t>Levélezeret.</w:t>
      </w:r>
    </w:p>
    <w:p>
      <w:pPr>
        <w:pStyle w:val="Normal"/>
        <w:rPr/>
      </w:pPr>
      <w:r>
        <w:rPr/>
        <w:t>(Neravtura foliorum). Nagyon módosítja a levelek alakját az erezet szétoszlása. A levélerek (levélín, levélideg, costa) mint világosabb és emelkedettebb vonalak (alsó lapon) a lemezt behálózzák. A legerősebben kiképződöttet, mely a L. nyeléből jut ide, fő- vagy középérnek (c. media) nevezzük, s ez a levél közepén húzódik végig. A kétsziküekéből a nagyobb oldalerek (nervi laterales) erednek, ezek ismételve vékonyabb erecdskéket (venae) bocsátanak s a lemezben hálózhatosan összefonódnak (folia anguli-nervia). Ezeknek határozott iránya nincs. Ha a L.-nek csak egy, ágatlan főere van, mint a fenyőfajoknak, akkor az erezet (nervatio) egyszerü (n. simplex, folium simplicinerve), ha pedig az ér a nyélből a lemezbe átlépve, mindjárt több s majdnem egyenlő vastag ágra oszlik, akkor a L. saját alakja szerint tenyeres erü (f. palmatinerve), ölbefogott erü (f. pedatinerve) v. pajzsos erü (f. peltatinerve). Ha csak egy főér van a L.-ben s ez egész a L. hegyéig halad s olvalvást vékonyabb ágakat bocsát, a L. szárnyalterü (f. pinnatinerve, a kender).</w:t>
      </w:r>
    </w:p>
    <w:p>
      <w:pPr>
        <w:pStyle w:val="Brahely"/>
        <w:rPr/>
      </w:pPr>
      <w:r>
        <w:rPr/>
        <w:t xml:space="preserve">[ÁBRA] </w:t>
      </w:r>
      <w:r>
        <w:rPr>
          <w:rStyle w:val="Brafelirat"/>
          <w:b/>
          <w:bCs/>
        </w:rPr>
        <w:t>19. ábra. Hajlott erü levél.</w:t>
      </w:r>
    </w:p>
    <w:p>
      <w:pPr>
        <w:pStyle w:val="Normal"/>
        <w:rPr/>
      </w:pPr>
      <w:r>
        <w:rPr/>
        <w:t>Midőn a L.-be több ér lép be, lehet az egyenes és egymással párhuzamos, mint a pázsitféléké, v. pedig hajlott (19. ábra), mint a gyöngyvirágé, e szerint az egysziküek levele párhuzamos és hajlott erü (f. parallelinerve et curvinerve). A levelek a főérnek mind ak ét oldalán többnyire részarányosan, ritkábban ferdén, részaránytalanul fejlődnek, mint a begoniáké (l. o.) vagy a szilfáé, hársfáé. A L. ritkábban hengerded (lamina teres), fonálalaku (l. filiformis, a vizi boglárka lemerült levelei), prizmatikus a jegenyefenyőé, csöves (l. fistulosa) a metélő hagymáé, gordós (l. inflata) a vöröshagymáé, sőt kancsó (ascidium, a Nepenthes-fajoké), v. hólyag (ampulla) alakjában is mutatkozik. Ritkán a levél át van lyuggatva, p. a Tornelia fragrans nevü kedvelt díszé (l. Atlikadás). Egy és ugyanazon növénynek továbbá gyakran különbözőkép szabott levele is lehet, kiváltképen a vizi növényeknek a lemerült és úszólevelük nagyon eltérő lehet, p. a vizi boglárkáé. Gyakran a szárazföldi növénny alsó levele is másforma, mint a fölsőbb (pásztortáska, l. Felemás lomb, Felemás növény). Állománya szerint a L. fünemü, gyengeleves (saláta) vagy kövér (pozsgás), p. a crassulaceaké. A L. a száron különböző ideig maradhat. E szerint a növény, kivált a fa, lombhullató vagy lombváltó, ha levelét őszönkint és szinváltozással lehullatja, és örökzöld v. télizöld, ha télen át is megtartja s az öregebb levelek zölden, azaz szinváltozás nélkül hullanak le (babér, citrom). Az erdei fenyő tűje 2-3, a jegenye- és szurkos fenyőé 8-12 évig sem hull le. A L. zöld szine a sejtjében levő klorofillumtól ered. Némely sápadt növényben (Orobanche, aranka, gomba) nincs levélzöld, a tarkalevelüekben a foltok helyén nincs. Némely L.-nek szine az év folytán többé-kevésbbé megváltozik; igy p. a szőllő levele eleinte zöld, őszkor megpirosodik, másé megsárgul. A piros bükk L.-e tavaszkor nagyon barnapiros, később lassankint megzöldül.</w:t>
      </w:r>
    </w:p>
    <w:p>
      <w:pPr>
        <w:pStyle w:val="Heading1"/>
        <w:rPr/>
      </w:pPr>
      <w:r>
        <w:rPr/>
        <w:t>Levél</w:t>
      </w:r>
    </w:p>
    <w:p>
      <w:pPr>
        <w:pStyle w:val="Normal"/>
        <w:rPr/>
      </w:pPr>
      <w:r>
        <w:rPr/>
        <w:t>(epistola), irásbeli közlés távollevő személyekhez, tehát a beszélgetés helyettesítője. Azért a L. minden műforma közt legközelebb áll a társalgáshoz; legszabadabb, közvetlenebb és természetesebb előadásu. A L. eredete a regék homályába vész el. Bizonyosnak vehető, hogy a levelezés magával az irás használatával egykoru. A legrégibb levelekről Egyiptomból van tudomásunk. A legrégibb történelmileg ismert L. az volna, melyet Stabrobates indiai király Semiramis királynéhoz intézett; hasonlókép ismeretes a bibliában Dávid levele, melyet Uriás Joabhoz vitt. A görög hagyományban az első L. az a viasztábla, melyet Proitos argosz király ad Bellerophontesnek Likiába Jobastes királyhoz, s amelybe balsorsot jelentő szavak voltak vésve. Az anyag, amelyre és amellyel a levelet irták, alakjához hasonlóan a századok folyamán a legnagyobb változásokon ment keresztül. Legrégibb időben sima kövekre, fák kérgére és fatáblákra, hasonlóképen állatbőrökre és falevelekre irtak. Hogy az utóbbiakon a betüket elő lehessen állítani, a fatáblákat viasszal vonták be és azokba a betüket belekarcolták. Az egyiptomiak már igen korán, több ezer évvel Kr. e. készítettek a papirusbokor háncsából durva papirt, melyre az irásjeleket ecsettel festették, mely eljárásasl tökélertesen egybevág a khinaiaknak irási módja. Egy benihassani 4000 éves relief azt a jelenetet ábrázolja, amint egy szolga egy tartomány kormányzójának papirustekercset nyujt át, ázsiai bevándorlók jelentkező levelét. Az indiaiak és khinaiak pálmaleveleket használtak irásra. A görögöknél a homeroszi kultura idejében viazstáblácska szolgált a L. anyagi eszköze gyanánt, s e táblába hegyes iróeszközzel vésték a betüket. A viasztábla maradt a görögöknél és a rómaiaknál a levélirás közege sok századon át. A táblácskák fa-, érc- vagy elefántcsont lapokból álltak, s mindkét oldalukon be voltak vonva viasszal, s egymásra fektették őket, hogy az irás sértetlenül maradjon. Az ily táblácskákból söszeállított füzet neve a görögöknél piankes vagy deltoi, a rómaiaknál pugillares v. codicilli v. tabelae volt. A táblák lezárása átkötéssel történt s a zsinór kötését krétai agyagból pecséttel látták el (l. Cicero, pro Flacco). Az iróvessző vasból vagy bronzból volt, s a másik, lapátalaku végét törlés és javítás esetében a viasz elsimítására használták. Később az Egyiptommal való sűrübb érintkezés révén a görögök és rómaiak is átvették az egyiptomi papirus (charta niliaca) használatát. A középkorban az egyiptomi papiros feledésbe került és az állítólag Attalus pergamumi király által feltalált pergament lépett helyére (már. a Kr. u. III. sz.-tól fogva). A rongypapirost a XIV. sz. közepétől kezdték L.-irásra használni. Ez idő óta egyre közeledik a L. külső alakja mai formájához. Pecsétül a XV. sz.-ig viasz szolgált, melybe pecsétgyűrüt nyomtak; azóta a voltakép khinai eredetü spanyolviasz használatos; ostyák 1824 óta (Németország). A L.-borítékt az angol Brewer találta fel s 1820 óta használják. Legújabb formája a L.-nek a levelező-lap (nyilt, s még újabb a zárt), mely a levelezés egyszerüsítésének elvén alapul. Iróeszközül különböző tárgyakat használtak (l. Iróeszközök).</w:t>
      </w:r>
    </w:p>
    <w:p>
      <w:pPr>
        <w:pStyle w:val="Normal"/>
        <w:rPr/>
      </w:pPr>
      <w:r>
        <w:rPr/>
        <w:t>Az alkalom és ügy, mely a L.-beli közlést szükségessé teszi, oly temérdek és annyiféle, hogy a levelek osztályozása ez alapon ugyszólván kimeríthetetlen. Példakép néhányat említve: magán L., hivatalos L., üzleti L., baráti L., szerelmes L., bizalmas L., részvét-L., üdvözlő vagy köszöntő L., kérő L., köszönő L., intő L., fenyegető L. stb. Nyilt L. hirlapokban vagy általán nyomtatásban közzétett L., mely formailag bizonyos személyhez v. személyekhez van ugyan intézve, de általános érdeke miatt nyilvánosságra van szánva; sokszor a nyilt L. csak nyilvános támadás bizonyos személyek ellen. Szintén általános jellemü a költői L. is. Az oly irásbeli közlések, melyeknek formája és előadása nem lehet közvetlen és társalgásszerü, hanem hivatalos v. tudományos jellegü, már nem a L. hanem az irat fogalma alá esnek. Fejedelmi személyek irásbeli közléseit alattvalóikhoz kéziratoknak nevezzük. Rövid levélkék (kártyák, billetek, névjegyek) közel levő személyekhez egyszerü üzenettel, a L. körülményesebb formaságai nélkül vannak intézve.</w:t>
      </w:r>
    </w:p>
    <w:p>
      <w:pPr>
        <w:pStyle w:val="Normal"/>
        <w:rPr/>
      </w:pPr>
      <w:r>
        <w:rPr/>
        <w:t xml:space="preserve">A társadalmi szokás, illem és divat bizonyos formaságait állapítja meg a L.-nek mind az alakra, nagyságra, az összehajtás módjára, a borítékra, pecsétre, a külső címzésre nézve, mind pedig a megszólításra, bevezetésre, befejezésre, aláírásra nézve stb. E szokásos formulák könnyen banálisakká válnak, amit jó ízléssel el lehet kerülni. A L. külsőségei azok, amiket az u. n. Levelező könyvekből meg lehet tanulni, mert a L. belső tulajdonságait, a szellemet, kedélyt stb. nem merítheti afféle kész receptekből. A L. stilisztikai formaságai különféle kulturnépeknél különbözők voltak. A görögök és rómaiak nagyjában egy szokást követtek. A L.-iró nem alája irta nevét a L.-nek, hanem a L. élére, még pedig a címzett neve elé (Cicero Attico); a görögök ehhez egy szerencsekivánó kifejezést csatoltak: </w:t>
      </w:r>
      <w:r>
        <w:rPr>
          <w:rStyle w:val="Grg"/>
        </w:rPr>
        <w:t></w:t>
      </w:r>
      <w:r>
        <w:rPr/>
        <w:t xml:space="preserve">, vagy </w:t>
      </w:r>
      <w:r>
        <w:rPr>
          <w:rStyle w:val="Grg"/>
        </w:rPr>
        <w:t></w:t>
      </w:r>
      <w:r>
        <w:rPr/>
        <w:t xml:space="preserve"> vagy </w:t>
      </w:r>
      <w:r>
        <w:rPr>
          <w:rStyle w:val="Grg"/>
        </w:rPr>
        <w:t></w:t>
      </w:r>
      <w:r>
        <w:rPr/>
        <w:t xml:space="preserve"> (jól folyjon dolgod, örülj); a rómaiak a név mellé gyakran oda tették az illetőnek hivatalát vagy méltóságát is, p. Cicero consul, M. Coelio aedili curuli, valamint egy kereskedő nyájas vagy udvarias jelzőt: Cicero Tulliolae suae; más esetben: humanissimo, optimo, animae suae stb., legtöbbször pedig ez üdvözlő formulát: Salutem pluriman dicit (rövidítve: S. P. D. a. m. számtalanszor üdvözli), vagy Salutem dicit, vagy csupán Salutem! (rövidítve S. D., illetőleg S.). A L. rendes kezdete a rómaiaknál igy hangzott: Si valis, bene est, ego valeo (ha egészséges vagy, örvendek, én egészséges vagyok); körülbelül ennek maradványa a nép levelezésében a ma is található fordulat: otthon egészségesek-e; én egészséges vagyok, melyhez hasonlót kivánok mindnyájoknak. A befejezés a görögöknél ilyenféle volt: </w:t>
      </w:r>
      <w:r>
        <w:rPr>
          <w:rStyle w:val="Grg"/>
        </w:rPr>
        <w:t></w:t>
      </w:r>
      <w:r>
        <w:rPr/>
        <w:t xml:space="preserve"> (köszöntlek); a rómaiaknál: Vale, vagy Ave, vagy Salve, vagy Cura ut uleas (Isten vele, illetőleg jó egészséget!).</w:t>
      </w:r>
    </w:p>
    <w:p>
      <w:pPr>
        <w:pStyle w:val="Normal"/>
        <w:rPr/>
      </w:pPr>
      <w:r>
        <w:rPr/>
        <w:t>A középkorban a címeknek a keletről származott összehalmozása és a dagályos kifejezés jött divatba. A XI. sz. végén montecassinói Alberik öt főrészét különböztette meg a L.-nek, nevezetesen: 1. salutatio, 2. captatio benevolentiae, 3. narratio, 4. petito és 5. conclusio. A XVII. sz.-banezen alkatrészeket már 17-re szaporították. Kedvező alkalmat nyujtott a dagályosság lezárására a levelezőlap, melynek szűk tere nem tűrvén a sok üres szólásmódot, rövidebb kifejezésekhez szoktatta L.-iróinkat. Mióta az irni nem tudóknak száma fogyton fogy, azóta a L.-irás nagyszerü és sohasem sejtett arányokban növekedik, olyannyira, hogy a társadalmi tudomány joggal tekinti az évenkinti levelek számarányát az illető nép kulturális foka egyik mérőjének.</w:t>
      </w:r>
    </w:p>
    <w:p>
      <w:pPr>
        <w:pStyle w:val="Normal"/>
        <w:rPr/>
      </w:pPr>
      <w:r>
        <w:rPr/>
        <w:t>A magyar posta a belföldi forgalomban a levelet 500 gram súlyig és 10, 20 és 30 cm. maximális méretig fogadja el; a nemzetközi forgalomban nincsen sem súlyhatár, sem maximális méret. A L. postai díja a nemzetközi forgalomban bárhová 15 grammonkint 10 krajcár, a belföldi forgalomban 20 grammig 5 krajcár, 250n grammig 10 krajcár és 500 grammig 15 krajcár. A levélszállítás ugyszólván mindenütt az állami posták kizárólagos joga, nálunk ki van véve e kizárólagos jog alól a helyi levélszállítás (hordárintézmény stb.) és a saját cseléddel, küldönccel való levélszállítás, ha ez nem üzletszerüen történik. A L.-ek tartalma titoktartásának büntetőjogi védelmére nézve l. Levéltitok. A magyar posta szállít évenkint mintegy 140 millió L.-et, abból 100 millió belföldi forgalom (egy-egy lakosra esik 5 L.); a brit posta szállít évente 1900 milliót, a német 1000 milliót, a francia 650 milliót, az észak-amerikai Unió postája 2400 milliót; az egész nemzetközi levélforgalom évente négy és fél milliárdra rúg. A L.-nek egy modern alakja, mely a borítékot a levélpapirral egyesíti, a zárt levelező-lap (carte lettre, lettre-enveloppe).</w:t>
      </w:r>
    </w:p>
    <w:p>
      <w:pPr>
        <w:pStyle w:val="Normal"/>
        <w:rPr/>
      </w:pPr>
      <w:r>
        <w:rPr/>
        <w:t>A levélirodalom története. A L. részint mint irodalmi faj, részint mint irodalmi forma majd minden irodalomban kifejlett és nevezetes szerepe volt. A valóságos levelek, melyek gyakorlati célból irattak és elküldésre voltak szánva (u. n. missilis levelek), maguk is hódoltak a tetszetősség követelményeinek s egyre művészibbek lettek tartalomban és előadásban, művészi elemnek értvén a választékosság mellett a keresetlenséget, a finomság mellett az egyszerüséget és a természetességet is. A görög retorok iskoláiban szoás volt gyakorlatul leveleket fogalmazni, egy-egy históriai személy képében, s a legtöbb L., melyet eddig a görög szellemi élet virágkorában élt iróknak és államférfiaknak tulajdonítottak, újabban ily gyakorlatul irt leveleknek bizonyultak. A Kr. utáni II. és következő századokban a L.-irás igen kedvelt ága volt a görög irodalomnak, s a legkitünőbb irók foglalkoztak vele, s a fennmaradt emlékek művelődés- és irodalomtörténeti szempontból rendkivül fontosak; jelesül Alkiphron levelei erkölcsfestő tartalmukért, Libanios, a hitetlen Julian és Fronto levelei pedig történelmi vonatkozásaikért. A görög L.-irodalom teljes kritikai gyüjteményét Hercher R. adta ki: Epistolographi graeci (Páris 1873). A római L.-irodalom három kiváló nagysága: Cicero, az ifjabb Plinius és Seneca; nagyszámu leveleik koruk politikai, filozofiai és morális eszmekörét egész kiterjedésében felölelik, történelmi szempontból páratlan fontosságuak, s mivel különben is előkelő szellemek művei, az utókorra nézve a L.-irás remek mintául szolgáltak. Az irodalom hanyatlását éreztetik Magnus Ausonius, Symmachus és Sidonius-Appollinaris levelei. A keresztény egyházatyák is átvették a L.-alakot vallásos és erkölcsi eszméik terjesztésére. A középkorban az egyház örökölvén Róma nyelvével együtt a kulturát, a L.-irás a keresztény Európa országaiban sokáig mindenfelé latin nyelven folyt. Igy éltek (és élnek maig) a latin nyelvvel a pápák is, kiknek példáját az uralkodók is követték, s a latin nyelvü levelezés ugyszólván az egész középkoron át tartott. E levelezés azonban inkább csak a gyakorlati élet szükségleteit szolgálta. A renaissance tette ismét művészetté a L.-irást, s egyszersmind megerősíté a latinnyelvü levelezést; latinul irta hires leveleit az olasz Petraraca, latinul leveleztek a mi Mátyás királyunk humanistái, valamint a XVI. sz.-ban élt nagy humanisták: Rotterdami Erasmus Celtes KOnrád, Melanchton, Scaliger, Lipsius stb. A latin nyelv uralma Európaszerte a reformációval kezd megtörni, mely felszabadította a nemzeti nyelveket. Luther már németül irta leveleit.</w:t>
      </w:r>
    </w:p>
    <w:p>
      <w:pPr>
        <w:pStyle w:val="Normal"/>
        <w:rPr/>
      </w:pPr>
      <w:r>
        <w:rPr/>
        <w:t>Az olasz L.-irás Bembo, de la Casa és követőik mesterként modorából csak Annibale Caro, Manuzio, L. Dolce, Bentivoglio, P. Aretino, Bernardo Tasso levelezésében bontakozott ki és közeledett a tulajdonképeni L. egyszerü, szabatos stilusához még többet tettek e téren Gozzi, Algarotti, Metastasio és az újabb olasz irodalmi iskola. Gyüjtemények, a régibb L.-irodalomra: P. Manutius, Lettere volgari diversi nolitissimi nomini (Velence 1542-64. 3 köt.); az újabbra nézve: Lettere di varii illustri Italiani del secolo XVIII. e. XIX. (Reggio 1841, 10 köt.). Legnagyobb hatással voltak az újabb népek L.-irodalmára a franciák, kiknél a szalonélet magasabb fejlettsége, szellemök sajátos frissesége és ízlésük elegantiája kedvező volt a finom és mégis fesztlen L.-hang kifejlődésére. Legkitünőbb L.-iróik, kik közt előkelő hely jut a nőknek: Rabelais, Pasquier, Patin, Pascal, Bellegarde, Sévigné márkiné (levelei leányához), Fontenelle, Montesquieu, Voltaire,Crébillon, Du Deffande márkiné, Graffigny asszony, Ninon de L'Enclos, az idősb Racine, Rousseau, Diderot, D'Alembert, Maintenon asszony, Staël asszony, I. napoleon és Josephine, madame de Rémusat, Mérimée, George Sand stb. L. Crepet, Trésor epistolaire de la France (Páris 1865, 2 köt.); Sainte- Beuve, Arcképek, fordította Wohl Janka (Budapest 1888). Méltóan versenyez a francia L.-irodalommal, sőt nem egy pontban értékesebb az angoloké; főleg eszmei tartalom és a humor nemzeti vonása jellemzi. Klasszikus angol L.-irók: Swift, Pope, Hughes, James Howell, Sir Will. Temple, Addison, Locke, Bolingbroke, Horace Walpole, Chesterfield, Shaftesbury, Richardson, lady Rachel Russel, lady Mary Montague, Sterne, Gray, Johnson, Cowper, lord Byron, Sydney Smith, Valter Scott stb. L. a következő gyüjteményeket: Epistles elegant, familiar and instructive (London 1791); Letters written by eminent persons in the XVII. and XVIII. centuries (u. o. 1813, 3 köt.) és Scoones, Four centuries of English letters (u. o. 1881, 2. kiad.). A németek sokkal később jutottak el a L. egyszerü, igazi stiljéhez. A 30 éves háboru után divatba jött ugyan náluk a németül irás, de a L. hangján a hivatalos stilus feszessége és a franciáskodás uralkodott sokáig. Kiválóbb ízléssel és finom női tapintattal és kellemmel Gittsched neje lépett föl e téren s a mult század közepe óta elég gyorsan felvirágzott a német L.-irodalom; kitüntek: Gellert, Lessing, Winckelmann, Klopstock, Herder, Rabener, Bodmer, Gessner, Wieland, Gleim, Kant, Mendelssohn M., Voss J. H., Jena Paul, Bettina (v. Armin), a Humboldt testvérek, Goethe, Schiller, Grimm Jakab, Heine.</w:t>
      </w:r>
    </w:p>
    <w:p>
      <w:pPr>
        <w:pStyle w:val="Normal"/>
        <w:rPr/>
      </w:pPr>
      <w:r>
        <w:rPr/>
        <w:t>A magyar nyelvü L.-irodalom a XVI. sz.-ban kezdődik. Thurzó Elek szerelmes levelét 1525-ből hasonmás v. o. Zolnai, Nyelvemlékeink a könyvnyomtatás koráig, Budapset 1894.) E század családi és politikai levelezése még nincs teljesen kiadva, gyüjteményképen Szalay Ágoston közölt belőle 600 darabot. Rendkivül nagy terjedelmet ölt a L.-irodalom nálunk is, mint nyugaton, főleg a XVII. sz.-ban. E levelek ugyan nem irodalmi célból készültek, mind állami v. családi tartalmuak, s valóságos missilis levelek voltak, de e tekintetben igen becsesek, a század csaknem minden kiváló egyénisége irt nagyszámu magyar levelet. Igy nevezetesek Pázmány Péter, Bethlen Gábor, I. Rákóczi György, Lórántfi Zsuzsánna, Esterházy Miklós nádor (intó levelei I. Rákóczi Györgyhöz, kiadta Toldy), Zrinyi a költő, Thököly Imre (kiadta Deák Farkas, 1879), az erdélyi diiplomaták és a következő század elejéről II. Rákóczi Ferenc, Bercsényi Miklós, Károlyi György stb. levelei. E levelek részint történelmi oklevéltárakban (p. Erdélyi országgyülési emlékek, Rákóczi-tár, Archivum Rkóczianum stb.), részint egyes irók szerint csoportosított gyüjteményekben nagyrészt közre vannak bocsátva, s az ellenformáció, a vallásháboruk, a török elleni küzdelmek, Erdély virágkora és hanyatlása és a nemzeti felkelések korára nézve elsőrendü és közvetlen források. Az előadás könnyebb és folyamatosabb, mint a XVI. sz. leveleiben, de sok latin szóval kevert; a puszta közlés mellett a szellem és az érzelem erősebb lendülete vagy játéka is megnyilatkozik bennük. A magánéletre nagyon jellemzők és kedves hanguak a XVI. sz. végéről és a XVII. sz. elejéről Thurzó György levelei nejéhez, Czobor Erzsébethez (600 darab, 2 köt.), és a Magyar hölgyek levelei (kiadta Deák Farkas, 1879). A L. stilisztikai kiképzésére főleg a francia műveltségü II. Rákóczi Ferenc óta mutatkozik öntudatosabb törekvés. Éppen az ő környezetéből vált ki Mikes Kelemen, a XVIII. sz. kitünő prózairója s a régibb magyar L.-irodalom legjelesebb művelője, aki törökországi leveleiben (fájdalom, csak 1794. jelenhettek meg) a nyelv tisztaságával és könnyüségével, a hang természetességét és nagy változatosságát, az előadás báját tudja egyesíteni. Ő már igazi művész L.-iró, nála a L. csak irodalmi forma, mint a franciáknál, s nevezetes, hogy első nálunk, aki történelmi emlékiratot levelekben dolgozott ki; a kellem és humor költői levegője az ő leveleit lengi át először. L.-stilünk fejlődését nagyban akadályozta a XVIII. sz.-ban és a XIX. sz. elején a latin és német nyelven való levelezés. Irodalmunk újjászületése a L.-irodalom új virágzását idézte elő. E mozgalmat levelezéssel tartották fenn, s minden jeles irónk többé-kevésbbé jeles L.-iró is volt. Első helyen állt e mozgalmak vezére Kazinczy, kinek irói képessége, szellemének izgató és csapongó jelleme, prózájának művészi sajátságai leveleiben érvényesülnek legjobban. (Levelezéseinek új, teljes kiadása most folyik, eddig 5 nagy kötet.) Igen szépek még Berzseni, Kisfaludy Sándor stb. levelei. Későbbi iróink közt Petőfi és Arany, Arany és Tompa levelezése nevezetes, de ezek inkább magán- vagy politikai vonatkozásuak, irodalmi kérdéseket ritkán fejtegetnek. Amint a magyar nyelv politikai használata újra életbe lépett, államférfiaink ismét a magyar L.-próza kitünő képviselőivé lettek, igy Széchenyi István, még inkább Kossuth, Deák. - A keleti népek L.-irodalma, kivált a mohammedán nemzeteké rendkivül gazdag. A persák és arabok e nemü gyüjteményeit mellőzve, említendő a törököké, akiknél mind az állami, mind az erkölcsi és magántartalmu levelezés gazdagon és magas fokon kifejlett; ez irodalom virágkora náluk is a XVII. sz.-ba esik (Kerim Cselebi, Nerkisfi). A legkésőbbi nagy török L.-iró Aasim Ismael efendi, mufti, az akkor szintén török földön élő Mikes Kelemennek kortársa volt (megh. 1759). Történelmi szemponból, kivált ránk nézve, igen fontosak a szultánok és vezérek levelei.</w:t>
      </w:r>
    </w:p>
    <w:p>
      <w:pPr>
        <w:pStyle w:val="Normal"/>
        <w:rPr/>
      </w:pPr>
      <w:r>
        <w:rPr/>
        <w:t>A L.-irodalomnak, mint művészetnek virágkora különben már mindenütt a multé. A hirlapok fejlődésével a közérdekü kérdésekkel foglalkozó levelek jórészt fölöslegesekké váltak, feladatukat részint a vezércikk, részint a tárca, részint a hirrovat végezi. A L. szerepe tehát a magánérintkezés céljaira szorítkozott. E téren azonban rendkivüli mértékben fejlődik. De a levelek számával apad a levelek terjedelme és tárgyköre; a szép szellemü levelezés véget ért, értekezéseket nem igen foglalnak többé levelekbe, s a művészi forma tekintetében a rövidség, világosság, határozottság és a tárgyhoz mért választékosság a főkellékek. A mai L.-irás feladata: kevés szóval eleget mondani.</w:t>
      </w:r>
    </w:p>
    <w:p>
      <w:pPr>
        <w:pStyle w:val="Heading1"/>
        <w:rPr/>
      </w:pPr>
      <w:r>
        <w:rPr/>
        <w:t>Levélállás</w:t>
      </w:r>
    </w:p>
    <w:p>
      <w:pPr>
        <w:pStyle w:val="Normal"/>
        <w:rPr/>
      </w:pPr>
      <w:r>
        <w:rPr/>
        <w:t>v. levélhelyezkedés (növ., phyllotaxis, inclus, ághelyzet, dispositio ramorum), a lomblevél, melyet a közéletben csak levélnek szoktunk nevezni, a száron különbözőkép lehet elosztva, de még ha látszólag rendetlen is, mindenkor törvényszerü azelhelyezkedése. Ez, vagyis a levelek állása mindig megegyezik az ágakéval, mert ezek mindenkor a levelek tövéből nővén ki, tulajdonképen az ág alkalmazkodik a levelek elhelyezkedéséhez. A L. meglepő törvényszerüségét Schimper, Braun Sándor (l. o., 1835) és Bravais L. és A. (1838) alapították émeg. A levelek kétféle módon helyezkedhetnek el a szár hosszaságán. 1. Csupán csak egy levél nő ki a szárnak egy magasságából, ez a váltakozó L. (folia alterna, váltogató L.). Ha a váltakozó levél nagyon sűrü (lLinaria vulgaris), a levelek elhelyezkedése szabálytalannak látszik. Ez a sűrü vagy elszórt L. (folia sparsa). Ilyen a törpe szár rózsásan összeszorult levele is. Az ágak a tönkrement rügy, csavarodás v. más ok folytán is sűrüen állhatnak. 2. Két vagy több levél nő ki a törzsnek ugyanabból a magasságából. Ha kettő nő ki, átellenes levélállásnak (folia opposita) mondjuk, mert egymással tökéletesen szemközt van, pl. a gyöngybogyón. Épp igy váltakozó vagy átellenes az ág is, de a régiebbek alól a levél már lehullott v. a forradás helye is elmodósott. Az átellenes L.-nak v. ághelyzetnek gyakoribb esete az, midőn két-két pár ág vagy levél egymással keresztben váltakozik. Ez a keresztes L. v. keresztesen avagy keresztben átellenes L. (1. ábra), p. az orgonafán. Ha három vagy több levél v. ág nő ki egy magasságból, a L.-t örvesnek, csillagosnak vagy sugarasnak mondjuk (folia verticillata, rami verticillati). Az aspirális állás végre olyan, melynek oldaltagjai mind egy oldalon vannak, v. ha nem egy oldalon lennének is, lehetetlen a felfüggesztés pontjait spiralissal v. körrel összekötni.</w:t>
      </w:r>
    </w:p>
    <w:p>
      <w:pPr>
        <w:pStyle w:val="Brahely"/>
        <w:rPr/>
      </w:pPr>
      <w:r>
        <w:rPr/>
        <w:t xml:space="preserve">[ÁBRA] </w:t>
      </w:r>
      <w:r>
        <w:rPr>
          <w:rStyle w:val="Brafelirat"/>
          <w:b/>
          <w:bCs/>
        </w:rPr>
        <w:t>1. ábra. Keresztesen átellenes levél.</w:t>
      </w:r>
    </w:p>
    <w:p>
      <w:pPr>
        <w:pStyle w:val="Normal"/>
        <w:rPr/>
      </w:pPr>
      <w:r>
        <w:rPr/>
        <w:t>Bárminő bonyolódott v. rendetlennek lássuk is a levelek elhelyezkedését, törvényszerüségét mindenkor, ha nehezen is, kipuhatolhatjuk. E végből kiindulónak váltakozó helyzetkor megjegyezünk egy levelet, innen a következő levél felé haladunk és érintünk minden következő levelet addig, amig a megjegyzett levélnek éppen a fölötte levőjéhez nem jutottunk. Ezen útunk a következő, éppen fölötte álló levélig spirális irány volt a szár körül és alapsirálisnak mondjuk (2. ábra). Ekkor azt is tapasztaljuk, hogy a szár periferiájának darabja, melyet a spirálissal az egyik levéltől a következőig megkerültünk, ugyanazon faju növénynek kész levelei között egyenlő hosszuságu. Ezt az ívdarabot elhajlásnak v. divergensnek mondjuk. A spirális útját egyik levéltől az éppen fölötte levő legközelebbi levélig levélfordulatnak vagy levélciklusnak nevezzük s az egy levélfordulatban levő levelek száma és iránya, vagyis a levelek elhelyezkedése ilyen ciklusokban a száron mindég ugyanaz. A levélciklus leveleinek számát törtszámmal jelöljük, még pedig az egy fordulatba eső levelek számát nevezőnek, azt a számot pedig, ahányszor a spirális a szárat egy ciklusban megkerülte, amig a fölötte függélyesen álló legelsőhöz jutott, számlálónak tekintjük. Igy p. a körtefa, tölgyfa, nyárfa és diófa levelei 2/5 állásuak, azaz mig a spirális a szárat kétszer megkerülte, öt levelet érintett. Az utilapué 3/8. Az itt rejlő törvényeket nem mindenkor könnyü felismerni. A spirális elrendezés gyakran fölismerhetetlen, ha a levelek a kurtán maradt hajtáson bokrosan csoportosulnak (folia fasciculata, p. a rozmaringfenyőn.</w:t>
      </w:r>
    </w:p>
    <w:p>
      <w:pPr>
        <w:pStyle w:val="Brahely"/>
        <w:rPr/>
      </w:pPr>
      <w:r>
        <w:rPr/>
        <w:t xml:space="preserve">[ÁBRA] </w:t>
      </w:r>
      <w:r>
        <w:rPr>
          <w:rStyle w:val="Brafelirat"/>
          <w:b/>
          <w:bCs/>
        </w:rPr>
        <w:t>2. ábra. A levél spirális vonala</w:t>
      </w:r>
    </w:p>
    <w:p>
      <w:pPr>
        <w:pStyle w:val="Heading1"/>
        <w:rPr/>
      </w:pPr>
      <w:r>
        <w:rPr/>
        <w:t>Levélalvás</w:t>
      </w:r>
    </w:p>
    <w:p>
      <w:pPr>
        <w:pStyle w:val="Normal"/>
        <w:rPr/>
      </w:pPr>
      <w:r>
        <w:rPr/>
        <w:t>(növ.), az a tönemény, midőn a levélnek éjjel más helyzete van, mint nappal. Ezt nevezzük éjreforgásnak (nyctitropismus). Az érzőke (l. o.) levele éjjel ugy összecsukódik, mint mikor nappal hozzá nyulnak. Ez történik az Acacia és Robinia fajokon, valamint a paszuly és sósdi (Oxalis) levelével is. Emennek a levele akkor is ilyen lekonyuló, ha a nap erősen süt rá, vagyis ez a fű levelét kivált árnyékos helyen szereti rendes helyzetében tartani. Az érzőke még sötét helyen is megérzi a nappalt és szétnyitja a leveleit. Ha azonban több napig sötétben van, e sajátsága megszünik.</w:t>
      </w:r>
    </w:p>
    <w:p>
      <w:pPr>
        <w:pStyle w:val="Heading1"/>
        <w:rPr/>
      </w:pPr>
      <w:r>
        <w:rPr/>
        <w:t>Levélbarnulás</w:t>
      </w:r>
    </w:p>
    <w:p>
      <w:pPr>
        <w:pStyle w:val="Normal"/>
        <w:rPr/>
      </w:pPr>
      <w:r>
        <w:rPr/>
        <w:t>a körtefa (l. o.) betegsége.</w:t>
      </w:r>
    </w:p>
    <w:p>
      <w:pPr>
        <w:pStyle w:val="Heading1"/>
        <w:rPr/>
      </w:pPr>
      <w:r>
        <w:rPr/>
        <w:t>Levélbél</w:t>
      </w:r>
    </w:p>
    <w:p>
      <w:pPr>
        <w:pStyle w:val="Normal"/>
        <w:rPr/>
      </w:pPr>
      <w:r>
        <w:rPr/>
        <w:t>(növ., mesophillum), a levél al- és felszinének bőre között levő puhább alapszövet, az erezet (edénynyaláb) nélkül. A kövérlevelü növények levélbele jó vastag.</w:t>
      </w:r>
    </w:p>
    <w:p>
      <w:pPr>
        <w:pStyle w:val="Heading1"/>
        <w:rPr/>
      </w:pPr>
      <w:r>
        <w:rPr/>
        <w:t>Levélbélyeg</w:t>
      </w:r>
    </w:p>
    <w:p>
      <w:pPr>
        <w:pStyle w:val="Normal"/>
        <w:rPr/>
      </w:pPr>
      <w:r>
        <w:rPr/>
        <w:t>l. Postai értékhegyek.</w:t>
      </w:r>
    </w:p>
    <w:p>
      <w:pPr>
        <w:pStyle w:val="Heading1"/>
        <w:rPr/>
      </w:pPr>
      <w:r>
        <w:rPr/>
        <w:t>Levélbogarak</w:t>
      </w:r>
    </w:p>
    <w:p>
      <w:pPr>
        <w:pStyle w:val="Normal"/>
        <w:rPr/>
      </w:pPr>
      <w:r>
        <w:rPr/>
        <w:t>(Chrysomelidae), l. Aranybogarak.</w:t>
      </w:r>
    </w:p>
    <w:p>
      <w:pPr>
        <w:pStyle w:val="Heading1"/>
        <w:rPr/>
      </w:pPr>
      <w:r>
        <w:rPr/>
        <w:t>Levélcsírás</w:t>
      </w:r>
    </w:p>
    <w:p>
      <w:pPr>
        <w:pStyle w:val="Normal"/>
        <w:rPr/>
      </w:pPr>
      <w:r>
        <w:rPr/>
        <w:t>(növ.), l. Phylloblastae.</w:t>
      </w:r>
    </w:p>
    <w:p>
      <w:pPr>
        <w:pStyle w:val="Heading1"/>
        <w:rPr/>
      </w:pPr>
      <w:r>
        <w:rPr/>
        <w:t>Levéldarázsok</w:t>
      </w:r>
    </w:p>
    <w:p>
      <w:pPr>
        <w:pStyle w:val="Normal"/>
        <w:rPr/>
      </w:pPr>
      <w:r>
        <w:rPr/>
        <w:t>(Tenthredinidae Leach), a hártyásszárnyu rovarok rendjének egyik családja. Az ide tartozó fajok csápjai leggyakrabban rövidek, egyenesek, végük felé vastagodottak, ritkábban hosszuak, fonalformák, némely esetben, főleg a himeknél fésüsek; előtoruk a szárnytőig terjed, utótoruk fölül egy bemélyedéstől ketté osztott; potrohjuk nyolcízü, ülő; tojócsövük két fürészelt oldallemezből áll. A nőstények tojócsövükkel felmetszik a levelek felületét s petéiket az okozott sebbe rakják s a kikelő lárvák a levél nedveit szívják. A lárvák szinesek, nagyon hasonlítanak a lepkék hernyóihoz, de kevesebb lábuk van s ugynevezett álhernyók; bizonyos növényeken élnek csupán, fiatal korukban társaságot alkoanak; nyugalomban csigajáratba göngyölődnek. Ha nagy tömegekre szaporodnak fel, károkat is tehetnek. Egyesek közülök szövetet készítenek maguk körül, mások kis gubaszerü képződményekben ülnek. Legtöbbjük hártyanemü kokonba bábozódik be s a bábozás idejére a földbe vonul. Európában mintegy ezer faj él s hazánkból is számos faj ismeretes; legközönségesebbek a Lida-, Laphyrus-, Hylotoma- és Tenthredo-fajok. Hazai buváraink közül Mocsáry S. foglalkozott tanulmányozásukkal. Ide vonatkozó nagyobb munka: Hartig, Die Familien der Blumen- und Holzwespen (Berlin 1837) műve.</w:t>
      </w:r>
    </w:p>
    <w:p>
      <w:pPr>
        <w:pStyle w:val="Heading1"/>
        <w:rPr/>
      </w:pPr>
      <w:r>
        <w:rPr/>
        <w:t>Levéldugvány</w:t>
      </w:r>
    </w:p>
    <w:p>
      <w:pPr>
        <w:pStyle w:val="Normal"/>
        <w:rPr/>
      </w:pPr>
      <w:r>
        <w:rPr/>
        <w:t>(növ.), l. Gyökér.</w:t>
      </w:r>
    </w:p>
    <w:p>
      <w:pPr>
        <w:pStyle w:val="Heading1"/>
        <w:rPr/>
      </w:pPr>
      <w:r>
        <w:rPr/>
        <w:t>Levelek</w:t>
      </w:r>
    </w:p>
    <w:p>
      <w:pPr>
        <w:pStyle w:val="Normal"/>
        <w:rPr/>
      </w:pPr>
      <w:r>
        <w:rPr/>
        <w:t>kisközség Szabolcs vmegye nyirbátori j.-ban (1891) 1263 magyar lakossal, szeszgyárral.</w:t>
      </w:r>
    </w:p>
    <w:p>
      <w:pPr>
        <w:pStyle w:val="Heading1"/>
        <w:rPr/>
      </w:pPr>
      <w:r>
        <w:rPr/>
        <w:t>Levelek körüli vétségek</w:t>
      </w:r>
    </w:p>
    <w:p>
      <w:pPr>
        <w:pStyle w:val="Normal"/>
        <w:rPr/>
      </w:pPr>
      <w:r>
        <w:rPr/>
        <w:t>l. Levéltitok.</w:t>
      </w:r>
    </w:p>
    <w:p>
      <w:pPr>
        <w:pStyle w:val="Heading1"/>
        <w:rPr/>
      </w:pPr>
      <w:r>
        <w:rPr/>
        <w:t>Levelensült</w:t>
      </w:r>
    </w:p>
    <w:p>
      <w:pPr>
        <w:pStyle w:val="Normal"/>
        <w:rPr/>
      </w:pPr>
      <w:r>
        <w:rPr/>
        <w:t>lepényféle vékony sütemény, melyet káposztalevelen szoktak a kemencébe vetni s ugy megsütni; ilyen a tejjel kukoricalisztből csinált görhe v. görhöcs, a Dunán tul: prósza.</w:t>
      </w:r>
    </w:p>
    <w:p>
      <w:pPr>
        <w:pStyle w:val="Heading1"/>
        <w:rPr/>
      </w:pPr>
      <w:r>
        <w:rPr/>
        <w:t>Levélérc</w:t>
      </w:r>
    </w:p>
    <w:p>
      <w:pPr>
        <w:pStyle w:val="Normal"/>
        <w:rPr/>
      </w:pPr>
      <w:r>
        <w:rPr/>
        <w:t>(ásv.), l. Nagyágit</w:t>
      </w:r>
    </w:p>
    <w:p>
      <w:pPr>
        <w:pStyle w:val="Heading1"/>
        <w:rPr/>
      </w:pPr>
      <w:r>
        <w:rPr/>
        <w:t>Levélerezet</w:t>
      </w:r>
    </w:p>
    <w:p>
      <w:pPr>
        <w:pStyle w:val="Normal"/>
        <w:rPr/>
      </w:pPr>
      <w:r>
        <w:rPr/>
        <w:t>(növ.), l. Levél.</w:t>
      </w:r>
    </w:p>
    <w:p>
      <w:pPr>
        <w:pStyle w:val="Heading1"/>
        <w:rPr/>
      </w:pPr>
      <w:r>
        <w:rPr/>
        <w:t>Levelesek</w:t>
      </w:r>
    </w:p>
    <w:p>
      <w:pPr>
        <w:pStyle w:val="Normal"/>
        <w:rPr/>
      </w:pPr>
      <w:r>
        <w:rPr/>
        <w:t>(növ.), l. Foliaceae.</w:t>
      </w:r>
    </w:p>
    <w:p>
      <w:pPr>
        <w:pStyle w:val="Heading1"/>
        <w:rPr/>
      </w:pPr>
      <w:r>
        <w:rPr/>
        <w:t>Leveles gombák</w:t>
      </w:r>
    </w:p>
    <w:p>
      <w:pPr>
        <w:pStyle w:val="Normal"/>
        <w:rPr/>
      </w:pPr>
      <w:r>
        <w:rPr/>
        <w:t>(növ.), l. Hártyás gombák.</w:t>
      </w:r>
    </w:p>
    <w:p>
      <w:pPr>
        <w:pStyle w:val="Heading1"/>
        <w:rPr/>
      </w:pPr>
      <w:r>
        <w:rPr/>
        <w:t>Leveles láda</w:t>
      </w:r>
    </w:p>
    <w:p>
      <w:pPr>
        <w:pStyle w:val="Normal"/>
        <w:rPr/>
      </w:pPr>
      <w:r>
        <w:rPr/>
        <w:t>a fogalomnak mai, átvitt értelmében a. m. a kisebb nemesi családok régi okiratainak gyüjteménye; onnan származott, hogy a fontosabb iratokat (nemesi levél, birtokjogi oklevelek stb.) régebben többnyire vaspántos, záros ládákban őrizték.</w:t>
      </w:r>
    </w:p>
    <w:p>
      <w:pPr>
        <w:pStyle w:val="Heading1"/>
        <w:rPr/>
      </w:pPr>
      <w:r>
        <w:rPr/>
        <w:t>Leveles tallér</w:t>
      </w:r>
    </w:p>
    <w:p>
      <w:pPr>
        <w:pStyle w:val="Normal"/>
        <w:rPr/>
      </w:pPr>
      <w:r>
        <w:rPr/>
        <w:t>francia éremfaj a XVI. sz.-ból, egyik oldalán lombokkal és levelekkel ékítve, máskép nagy v. új tallér (écu grand v. écu neuf), értéke 6 livres, vagyis 5,99 frank = 2 frt 913/5 kr. o. é.</w:t>
      </w:r>
    </w:p>
    <w:p>
      <w:pPr>
        <w:pStyle w:val="Heading1"/>
        <w:rPr/>
      </w:pPr>
      <w:r>
        <w:rPr/>
        <w:t>Levelestár</w:t>
      </w:r>
    </w:p>
    <w:p>
      <w:pPr>
        <w:pStyle w:val="Normal"/>
        <w:rPr/>
      </w:pPr>
      <w:r>
        <w:rPr/>
        <w:t>a. m. levéltár. Magyar L., régi levelek güyjteménye a m. tud. akadémia kiadásában, becsesek mint művelődéstörténeti kútfők s egyúttal mint nyelvemlékek, melyek a XVI. s XVII. sz.-beli társalgás nyelvét tükrözik. 1. köt. Négyszáz magyar levél a XVI. századból, szerk. Szalay Ágoston; 2. köt. Magyar hölgyek levelei, szerk. Deák Farkas.</w:t>
      </w:r>
    </w:p>
    <w:p>
      <w:pPr>
        <w:pStyle w:val="Heading1"/>
        <w:rPr/>
      </w:pPr>
      <w:r>
        <w:rPr/>
        <w:t>Levél- és távirdai titkok</w:t>
      </w:r>
    </w:p>
    <w:p>
      <w:pPr>
        <w:pStyle w:val="Normal"/>
        <w:rPr/>
      </w:pPr>
      <w:r>
        <w:rPr/>
        <w:t>l. Levéltitok.</w:t>
      </w:r>
    </w:p>
    <w:p>
      <w:pPr>
        <w:pStyle w:val="Heading1"/>
        <w:rPr/>
      </w:pPr>
      <w:r>
        <w:rPr/>
        <w:t>Levelészek</w:t>
      </w:r>
    </w:p>
    <w:p>
      <w:pPr>
        <w:pStyle w:val="Normal"/>
        <w:rPr/>
      </w:pPr>
      <w:r>
        <w:rPr/>
        <w:t>l. Levéltetvek.</w:t>
      </w:r>
    </w:p>
    <w:p>
      <w:pPr>
        <w:pStyle w:val="Heading1"/>
        <w:rPr/>
      </w:pPr>
      <w:r>
        <w:rPr/>
        <w:t>Leveletlenek</w:t>
      </w:r>
    </w:p>
    <w:p>
      <w:pPr>
        <w:pStyle w:val="Normal"/>
        <w:rPr/>
      </w:pPr>
      <w:r>
        <w:rPr/>
        <w:t>(növ., aphyllae), de Candolle természetes növényrendszerében a sejtes növények csoportja, melyeken még se szár, se levél nincs (telepes növények).</w:t>
      </w:r>
    </w:p>
    <w:p>
      <w:pPr>
        <w:pStyle w:val="Heading1"/>
        <w:rPr/>
      </w:pPr>
      <w:r>
        <w:rPr/>
        <w:t>Levélevők</w:t>
      </w:r>
    </w:p>
    <w:p>
      <w:pPr>
        <w:pStyle w:val="Normal"/>
        <w:rPr/>
      </w:pPr>
      <w:r>
        <w:rPr/>
        <w:t>l. Lemezes csápuak.</w:t>
      </w:r>
    </w:p>
    <w:p>
      <w:pPr>
        <w:pStyle w:val="Heading1"/>
        <w:rPr/>
      </w:pPr>
      <w:r>
        <w:rPr/>
        <w:t>Levelező</w:t>
      </w:r>
    </w:p>
    <w:p>
      <w:pPr>
        <w:pStyle w:val="Normal"/>
        <w:rPr/>
      </w:pPr>
      <w:r>
        <w:rPr/>
        <w:t>az, aki mással levélbeli összeköttetésben áll; az újságok vidéki munkatársa; külön L. v. saját L. a hirlapokban az, aki kizárólag egy hirlap számára küldi levélbeli v. távirati tudósításait. Az angolok our own névvel jelzik. L.-tag, az akadémia tagja, számuk lehet korlátolt v. korlátlan (l. Akadémia). - L. a kereskedelmi életben, l. Kereskedelmi levelezés.</w:t>
      </w:r>
    </w:p>
    <w:p>
      <w:pPr>
        <w:pStyle w:val="Heading1"/>
        <w:rPr/>
      </w:pPr>
      <w:r>
        <w:rPr/>
        <w:t>Levelező lap</w:t>
      </w:r>
    </w:p>
    <w:p>
      <w:pPr>
        <w:pStyle w:val="Normal"/>
        <w:rPr/>
      </w:pPr>
      <w:r>
        <w:rPr/>
        <w:t>(carte postale), rövidebb és kevésbbé kényes természetü közlemények váltására szolgáló keményebb nyitott papirlap (legfeljebb 9-14 cm. méretü), melynek előoldala a postai levéljegy s a cím alkalmazására, hátoldala pedig a közlemény megirására való. A L. kellékeit, elküldési módozatait a nemzetközi postaegyezmény szabályozza. A L. eszméje ugyan külföldi, de legelső alkalmazásának érdeme a magyar és osztrák postáé (1869 okt. 1.). Azóta elterjedt az egész föld kerekségén és forgalma évről-évre rohamosan emelkedik. A magyar posta szállít évenkint mintegy 50 millió darabot, az egész nemzetközi L.-forgalom évente másfél milliárd. A L. postai szállítási díja a belföldön darabonkint 2 krajcár, a nemzetközi forgalomban 5 krajcár. Nemcsak a posta által kiadott, hanem a magán-ipar útján előállított L.-okat is lehet használni. Hogy a válaszadás postai költségét a kérdező maga viselhesse, e célra szolgála válaszos L. A magyar posta hirdetményes L.-okat is ad ki; ezeknek darabja 1 krajcár, de hátlapjuknak csak 2/3-a használható irásbeli közleményre, mert a többi nyomtatott hirdetményekkel van elfoglalva. L. még Zárt levelező-lap.</w:t>
      </w:r>
    </w:p>
    <w:p>
      <w:pPr>
        <w:pStyle w:val="Heading1"/>
        <w:rPr/>
      </w:pPr>
      <w:r>
        <w:rPr/>
        <w:t>Levélfestők</w:t>
      </w:r>
    </w:p>
    <w:p>
      <w:pPr>
        <w:pStyle w:val="Normal"/>
        <w:rPr/>
      </w:pPr>
      <w:r>
        <w:rPr/>
        <w:t>v. illuministák, a középkorban a könyvnyomtatás föltalálása előtt azok, kik a másolt könyveket képecskékkel, díszesebb kezdőbetükkel látták el, s piacokon és vásárokon saját maguk készítette szentképeket árultak. L. még Könyv és Könyvnyomtatás.</w:t>
      </w:r>
    </w:p>
    <w:p>
      <w:pPr>
        <w:pStyle w:val="Heading1"/>
        <w:rPr/>
      </w:pPr>
      <w:r>
        <w:rPr/>
        <w:t>Levélforradás</w:t>
      </w:r>
    </w:p>
    <w:p>
      <w:pPr>
        <w:pStyle w:val="Normal"/>
        <w:rPr/>
      </w:pPr>
      <w:r>
        <w:rPr/>
        <w:t>vagy levéltalp (növ., cicatrix), a fás növények ágain azok a beforradt helyek, a honnan a levél levált és lehullott. Némelykor a L. fel is dagad, ilyenkor Leévlpárnának (pulvinus) mondjuk. Ez a levél tövéből ered, t. i. a levél e fölött vált le a felfüggesztése helyéről. A L.-t igazán levélnyomnak kellene mondanunk, de ezt már előbb más eset jelölésére foglalták le.</w:t>
      </w:r>
    </w:p>
    <w:p>
      <w:pPr>
        <w:pStyle w:val="Heading1"/>
        <w:rPr/>
      </w:pPr>
      <w:r>
        <w:rPr/>
        <w:t>Levélhártya</w:t>
      </w:r>
    </w:p>
    <w:p>
      <w:pPr>
        <w:pStyle w:val="Normal"/>
        <w:rPr/>
      </w:pPr>
      <w:r>
        <w:rPr/>
        <w:t>(növ.), l. Ligula.</w:t>
      </w:r>
    </w:p>
    <w:p>
      <w:pPr>
        <w:pStyle w:val="Heading1"/>
        <w:rPr/>
      </w:pPr>
      <w:r>
        <w:rPr/>
        <w:t>Levélhólyag</w:t>
      </w:r>
    </w:p>
    <w:p>
      <w:pPr>
        <w:pStyle w:val="Normal"/>
        <w:rPr/>
      </w:pPr>
      <w:r>
        <w:rPr/>
        <w:t>(növ., ampulla), az Aldrovanda meg az Utricularia levelén levő bogárfogó mélyedés; l. Levél.</w:t>
      </w:r>
    </w:p>
    <w:p>
      <w:pPr>
        <w:pStyle w:val="Heading1"/>
        <w:rPr/>
      </w:pPr>
      <w:r>
        <w:rPr/>
        <w:t>Levélhordó</w:t>
      </w:r>
    </w:p>
    <w:p>
      <w:pPr>
        <w:pStyle w:val="Normal"/>
        <w:rPr/>
      </w:pPr>
      <w:r>
        <w:rPr/>
        <w:t>(facteur), a posta azon közege, aki a postai levelezést és egyéb postai küldeményeket a címzetteknek házhoz viszi. A postamester a faluban cselédjével végezteti e szolgálatot, városokban azonban felesketett és rendes fizetéssel biró alkalmazottak (posta- és távirdaszolgák) látják el a kézbesítő szolgálatot. Nagyobb városokban van külön levélkézbesítő és külön csomag- és pénzkézbesítő L.; Budapesten és a nagyobb vidéki városokban ez utóbbiak kocsin járnak és a postautalványpénzeket is a címzett lakásán fizetik ki. Budapesten van mintegy 500 postai L. és ezek közt 100 csomag- és pénzkézbesítő. Azon községekben és telepeken, ahol nincs postahivatal, az u. n. községi vagy faluzó L.-k látják el a postai kézbesítő és gyüjtő szolgálatot. Franciaországban több mint 200 000 facteur boitier működik (facteurs ruraux), Angliában a private bags rendszere dívik és a faluzó L. ezen zárt táskákat közvetíti a postahivatal és a községek között; Németországban is több ezerre megy a kincstári alkalmazásban levő faluzó L.-k száma, kik egy- v. kétfogatu kocsin járják be kerületüket postai kézbesítés és gyüjtés céljából. Nálunk 1883 óta folynak kisérletek a falusi levélirdói intézmény meghonosítása iránt, de kevés sikerrel, mert az intézmény fentartásának költségeit a községekre akarják ruházni. Jelenleg kétféle postaszolgálata lehet nálunk a postanélküli községeknek, t. i. vagy a községi küldönc közvetíti a postát zárós táskában, hetenkint legalább háromszor, vagy pedig oly helyeken, amelyek rendes postajárat útjába esnek, a postaküldönc zárt táskában adja le és veszi át a postát (levélgyüjtő és kézbesítő járatok). Ide tartozik még a tanyai lovas rendőrök és a tanyai tanítók postai kézbesítő és gyüjtő szolgálata, mely a külföldi faluzó L.-i intézmény legmagyarabb kiadásu utánzata.</w:t>
      </w:r>
    </w:p>
    <w:p>
      <w:pPr>
        <w:pStyle w:val="Heading1"/>
        <w:rPr/>
      </w:pPr>
      <w:r>
        <w:rPr/>
        <w:t>Levélhordó galamb</w:t>
      </w:r>
    </w:p>
    <w:p>
      <w:pPr>
        <w:pStyle w:val="Normal"/>
        <w:rPr/>
      </w:pPr>
      <w:r>
        <w:rPr/>
        <w:t>l. Madárposta.</w:t>
      </w:r>
    </w:p>
    <w:p>
      <w:pPr>
        <w:pStyle w:val="Heading1"/>
        <w:rPr/>
      </w:pPr>
      <w:r>
        <w:rPr/>
        <w:t>Levélhüvely</w:t>
      </w:r>
    </w:p>
    <w:p>
      <w:pPr>
        <w:pStyle w:val="Normal"/>
        <w:rPr/>
      </w:pPr>
      <w:r>
        <w:rPr/>
        <w:t>(növ., vagina foliorum), l. Levél.</w:t>
      </w:r>
    </w:p>
    <w:p>
      <w:pPr>
        <w:pStyle w:val="Heading1"/>
        <w:rPr/>
      </w:pPr>
      <w:r>
        <w:rPr/>
        <w:t>Leveli békák</w:t>
      </w:r>
    </w:p>
    <w:p>
      <w:pPr>
        <w:pStyle w:val="Normal"/>
        <w:rPr/>
      </w:pPr>
      <w:r>
        <w:rPr/>
        <w:t>(Hylidae), a korongos ujju, farkatlan kétéltüek (Anura) egyik családja, melyeknek legfőbb jellemvonása, hogy lábujjaik végén kis tapadó korongocskák vannak s ezeknek segélyével ügyesen tudnak a fákon, sőt még a sima talajon is mászkálni. Ez időszerint mintegy 13 nemből 122 fajt ismerünk a föld különböző részeiből. Hazánkban egyetlen faj él: a közönséges leveli béka (Hyla arborea L.), háta élénk zöldszinü, hasa fehéres ezüstfényü; szivárványhártyája aranysárga, orrán egy feketés sáv vonulvégig a hátsó lábáig; a vedlés idején, ami 14 napi időközökben történik, elveszíti élénk szinét; a him torka feketés, a nőstényé fehérse; hossza 4 cm. Fákon és cserjéken a lombok között él; rovarokkal táplálkozik, április és májusban a vizben párzik, petéit csomókban rakja; télire az iszapba vonul. A him hanghólyagja az álla alatt van. Mint időjóst üvegekben is tartják és legyekkel táplálják.</w:t>
      </w:r>
    </w:p>
    <w:p>
      <w:pPr>
        <w:pStyle w:val="Heading1"/>
        <w:rPr/>
      </w:pPr>
      <w:r>
        <w:rPr/>
        <w:t>Leveli bolhák</w:t>
      </w:r>
    </w:p>
    <w:p>
      <w:pPr>
        <w:pStyle w:val="Normal"/>
        <w:rPr/>
      </w:pPr>
      <w:r>
        <w:rPr/>
        <w:t>(Psyllidae Burm), a félfödeles szárnyu rovarok rendjének egyik családja. Az ide tartozó fajok valamennyien kicsinyek, tapogatóik szabadon elenállók, 8-10 ízüek, csúcsuk kétsörtés; homlokukon egymástól távol álló három pontszem van; szipókahüvelyük háromízü, mellső szárnyaik leggyakrabban bőrnemüek, a potrohot fedélszerüen födik; lábaik rövidek, combjuk mevastagodott, lábtövük kétízü s a mellékkarmok mellett tapadó készülékük is van. Mindig levelek élnek. Minden faj majdnem kizárólag egy bizonyos növényen tartózkodik, amelyről ügyesen elugrik. Táplálékuk a növénylevelek és hajtások nedvei s különösen lárva állapotban nagyon falánkok. A lárvák szúrása igen gyakran torzulásokat okoz a megsértett növényrészeken. Igen sok édes nedvet választanak ki cseppek alakjában. A Psylla Geoffr. génusznak néhány faja a gyümölcsfákon él, lárváik a virágokat szúrják meg, s igy a gyümölcstermést nagyon megapasztják; ilyen a körteleveli bolha (P. piri L.) és az alma-leveli bolha (P. mali Först); az elsőnek alapszine fekete, a másodiké zöld. A lárvák 10-14 nap alatt kelnek ki, a kifejlett rovarok rendesen májusban jelennek meg.</w:t>
      </w:r>
    </w:p>
    <w:p>
      <w:pPr>
        <w:pStyle w:val="Heading1"/>
        <w:rPr/>
      </w:pPr>
      <w:r>
        <w:rPr/>
        <w:t>Levélilleszkedés</w:t>
      </w:r>
    </w:p>
    <w:p>
      <w:pPr>
        <w:pStyle w:val="Normal"/>
        <w:rPr/>
      </w:pPr>
      <w:r>
        <w:rPr/>
        <w:t>(növ., foliatio, praefloratio, praeflorescentia), a levelek egymáshoz való kölcsönös helyzete, kiváltképen a virágügyben, tehát főleg a kehelylevelek és szirmok fiatalkorbeli fekvése egymással. Lehet érintkező (f. valvata), ha csak szélökkel érintkeznek, sindelyező (f. imbricata), sodort (f. contorta) és átölelő (f. amplexa).</w:t>
      </w:r>
    </w:p>
    <w:p>
      <w:pPr>
        <w:pStyle w:val="Heading1"/>
        <w:rPr/>
      </w:pPr>
      <w:r>
        <w:rPr/>
        <w:t>Levélízülés</w:t>
      </w:r>
    </w:p>
    <w:p>
      <w:pPr>
        <w:pStyle w:val="Normal"/>
        <w:rPr/>
      </w:pPr>
      <w:r>
        <w:rPr/>
        <w:t>(növ., articulatio foliorum), a legtöbb kétszikü levelének sziklárd, nem mozgékony összefüggése az ággal. Később, midőn a levél lehulló félben van, a L. helyén az összefüggés megszünik. A levél őszi lehullta után a L. mint forradás, sebhely (cicatrix, levélripacs) gyakran oly jellemző, hogy róla a fát téli időben is megkülönböztethetjük. Pararéteg fedi, de a kettészakadt edénynyalábok nyomait is látni rajta.</w:t>
      </w:r>
    </w:p>
    <w:p>
      <w:pPr>
        <w:pStyle w:val="Heading1"/>
        <w:rPr/>
      </w:pPr>
      <w:r>
        <w:rPr/>
        <w:t>Levéljegyek</w:t>
      </w:r>
    </w:p>
    <w:p>
      <w:pPr>
        <w:pStyle w:val="Normal"/>
        <w:rPr/>
      </w:pPr>
      <w:r>
        <w:rPr/>
        <w:t>l. Postai értékjegyek.</w:t>
      </w:r>
    </w:p>
    <w:p>
      <w:pPr>
        <w:pStyle w:val="Heading1"/>
        <w:rPr/>
      </w:pPr>
      <w:r>
        <w:rPr/>
        <w:t>Levélkaktusz</w:t>
      </w:r>
    </w:p>
    <w:p>
      <w:pPr>
        <w:pStyle w:val="Normal"/>
        <w:rPr/>
      </w:pPr>
      <w:r>
        <w:rPr/>
        <w:t>(növ.), Phyllocacatus Link, Phyllocereus Miq.), a kaktuszok génusza 13 fajjal Amerika forró vidékén nálun kis ápolt, elég közönséges laposszáru alak. Első ága aránylag vékony és hengerded, az utolsók megnyult, lapos és fürészelt szélü tagokká laposodnak. A levélhez való hasonlatosságot fokozzaaz, hogy darabjainak még középere is van, mint a leveleknek. A. Ph. grandis Lem. 4-6 m. magas, az Antillákon és Guyanában honos, virága nagy, fehér v. halavány rózsaszin, este nyilik. Nap keltével bezáródik. A Ph. angulifer Lem. (l. a Kaktuszok képén) mexikói, virága fehér v. rózsaszin: ága nagyobb- és mélyebb-fogu. A Ph. Ackermanni Haw. piros virágu, mexikói, de szobák ablakában gyakori. A Ph. phyllanthoides CD. virága élénk rózsaszin, nagyszámu; cserépben gyakori. Bár Amerikának legmelegebb részeiből valók, nálunk mégis mérsékelt üvegházban tarthatják. Ágdarabokról szaporítják, de csak azután ültetik el, ha már a sebbe behegedt.</w:t>
      </w:r>
    </w:p>
    <w:p>
      <w:pPr>
        <w:pStyle w:val="Heading1"/>
        <w:rPr/>
      </w:pPr>
      <w:r>
        <w:rPr/>
        <w:t>Levélkancsó</w:t>
      </w:r>
    </w:p>
    <w:p>
      <w:pPr>
        <w:pStyle w:val="Normal"/>
        <w:rPr/>
      </w:pPr>
      <w:r>
        <w:rPr/>
        <w:t>(növ., phyllocantharus), forró tartományi növények sajátságos levélképződése. A levél lemeze kacskaringóval végződik, ez kiöblösödött kancsót v. tömlőt visel, a széle csonkított és nyitott, de záró fedőcskéje van. A tömlő bogárfogásra van berendezve; 1. Bogárfogó növények.</w:t>
      </w:r>
    </w:p>
    <w:p>
      <w:pPr>
        <w:pStyle w:val="Heading1"/>
        <w:rPr/>
      </w:pPr>
      <w:r>
        <w:rPr/>
        <w:t>Levélképlet</w:t>
      </w:r>
    </w:p>
    <w:p>
      <w:pPr>
        <w:pStyle w:val="Normal"/>
        <w:rPr/>
      </w:pPr>
      <w:r>
        <w:rPr/>
        <w:t>(növ., phylloma), a tengerképlettel szemben az olyan szerve a növényeknek, mely magamagát reprodukálni nem tudja, vagyis amelyikből magához hasonló képlet nem lesz. Ilyen p. a levél, szirom, him. A tengelyképletből (szár és gyökér) hasonló ág szokott fejlődni.</w:t>
      </w:r>
    </w:p>
    <w:p>
      <w:pPr>
        <w:pStyle w:val="Heading1"/>
        <w:rPr/>
      </w:pPr>
      <w:r>
        <w:rPr/>
        <w:t>Levélkorcsulás</w:t>
      </w:r>
    </w:p>
    <w:p>
      <w:pPr>
        <w:pStyle w:val="Normal"/>
        <w:rPr/>
      </w:pPr>
      <w:r>
        <w:rPr/>
        <w:t>(növ., hemiteria), a levélképletek korcsképződése, tehát azon növénytag eltérése, amelynek élete korlátolt s melynek lehullásával vagy átalakulásával az egész jelenség oda van.</w:t>
      </w:r>
    </w:p>
    <w:p>
      <w:pPr>
        <w:pStyle w:val="Heading1"/>
        <w:rPr/>
      </w:pPr>
      <w:r>
        <w:rPr/>
        <w:t>Levélkút</w:t>
      </w:r>
    </w:p>
    <w:p>
      <w:pPr>
        <w:pStyle w:val="Normal"/>
        <w:rPr/>
      </w:pPr>
      <w:r>
        <w:rPr/>
        <w:t>(növ., ascidium), az átellenes levél aljának v. egy levél két szélének tölcsér v. pohár módjára való összenövése, p. a hélyakúton, gyíkpoháron v. a Lonicera Caprifoliumon természetesen, más növényeken (mogyorón, hárson, csuklyás levél) kivételesen. Alakja a levélkancsó is. V. o. Borbás, Pleiophyllia és ascidium a Fuchsián (Természett. Közl. 1885).</w:t>
      </w:r>
    </w:p>
    <w:p>
      <w:pPr>
        <w:pStyle w:val="Heading1"/>
        <w:rPr/>
      </w:pPr>
      <w:r>
        <w:rPr/>
        <w:t>Levélkürt</w:t>
      </w:r>
    </w:p>
    <w:p>
      <w:pPr>
        <w:pStyle w:val="Normal"/>
        <w:rPr/>
      </w:pPr>
      <w:r>
        <w:rPr/>
        <w:t>(növ., pálhacső, ochrea), csöves vagy kürtalaku darabja bizonyos növények (sóska, göcsfű, Potamogeton) levelének. A szárat a levél felfüggesztése helyén mint hártyás, néha hasadt hüvely fogja körül. A L. tulajdonképen a levélhüvelynek függelékrésze.</w:t>
      </w:r>
    </w:p>
    <w:p>
      <w:pPr>
        <w:pStyle w:val="Heading1"/>
        <w:rPr/>
      </w:pPr>
      <w:r>
        <w:rPr/>
        <w:t>Levéllábuak</w:t>
      </w:r>
    </w:p>
    <w:p>
      <w:pPr>
        <w:pStyle w:val="Normal"/>
        <w:rPr/>
      </w:pPr>
      <w:r>
        <w:rPr/>
        <w:t>(állat, Phyllopoda), a héjasok osztályának egyik rendje az Entomostraca csoportból. Az idetartozó fajok legnagyobb része mikroszkópos kicsinységü és oldalt összenyomott, egyesek halformák. Testüket vagy kagylószerü, vagy óraüvegforma páncél födi, v. pedig gyűrüzött finom cuticula takarja. A magasabb rendüek egynémelyikének testén könnyen felismerhetjük a fejet, tort és potrohot, másoknál s különösen az alsóbbaknál ezek egymással összeolvadtak. Csápjuk két pár van, melyek közül az egyik sok esetben erőteljesen fejlett, kétágu és evezésre szolgál, miért evezőcspának is nevezik (ágascsápuak), máskor ölelővé módosult (Branchipus); a második csáppár tapintásra, szaglásra s ezen kivül a himeknél még ölelésre is szolgál (ágascsápuak). Lábaik kevés kivétellel lapítottak, levélformájuak s ezért neveztetnek levéllábuaknak. A lábak evezésre szolgálnak első sorban, de szolgálnak egyúttal lélekzésre is, amiért egyik csoportjukat kopoltyulábuaknak nevezték (l. o.). Idegrendszerük lehetős egyszerü szerkezetü: szemük kétféle, nevezetesen van valódi és mellékszemük, mely utóbbi fekete festékfolt csupán; a valódi szemek több lencséjüek. Bélcsatornájuk meglehetős egyszerü. Szivük vagy hosszu, tagolt hátedény (Branchiopoda), v. pedig egyszerü lüktető tömlőcske (Cladocera); vérük mindig véröblökben kering. Valamennyi váltivaru s a himek és nőstények meglehetősen különböznek. A himek igen gyakran csak abizonyos időszakokban jelennek meg, rendesen a viz kiszáradása előtt, vagy pedig ősz végén. A nőstény termékenyítetlen, véonyburku, u. n. nyári és vastagburku, termékenyített, úgynevezett téli petéket termel. Az elsők nagyszámuak s az anya páncélja alatt költőüregekben fejlődnek tovább, mig az utóbbiak a vizbe jutnak, kis számuak s a faj fenmaradását biztosítják a viszontagságok ellenében. Valamennyien vizben élnek, még pedig legnagyobb részük édes vizben, csak kevés van közöttük sós- és tengervizi, egy pár pedig nedves földben, mohák alatt is tenyészik. Két alrendbe oszthatók, nevezetesen ágascsápuak (Cladocera) és kopoltyulábuak (Branchiopoda). Hazai buvárain közül legelőször Tóth S. és Chyzer K. tanulmányozta, újabban Daday J. ismertette a hazai fajokat s dolgozataik az akadémia és a Természettud. társulat kiadványaiban láttak napvilágot.</w:t>
      </w:r>
    </w:p>
    <w:p>
      <w:pPr>
        <w:pStyle w:val="Heading1"/>
        <w:rPr/>
      </w:pPr>
      <w:r>
        <w:rPr/>
        <w:t>Levellerek</w:t>
      </w:r>
    </w:p>
    <w:p>
      <w:pPr>
        <w:pStyle w:val="Normal"/>
        <w:rPr/>
      </w:pPr>
      <w:r>
        <w:rPr/>
        <w:t>l. Independensek.</w:t>
      </w:r>
    </w:p>
    <w:p>
      <w:pPr>
        <w:pStyle w:val="Heading1"/>
        <w:rPr/>
      </w:pPr>
      <w:r>
        <w:rPr/>
        <w:t>Levélnövények</w:t>
      </w:r>
    </w:p>
    <w:p>
      <w:pPr>
        <w:pStyle w:val="Normal"/>
        <w:rPr/>
      </w:pPr>
      <w:r>
        <w:rPr/>
        <w:t>l. Díszlomb.</w:t>
      </w:r>
    </w:p>
    <w:p>
      <w:pPr>
        <w:pStyle w:val="Heading1"/>
        <w:rPr/>
      </w:pPr>
      <w:r>
        <w:rPr/>
        <w:t>Levélnyom</w:t>
      </w:r>
    </w:p>
    <w:p>
      <w:pPr>
        <w:pStyle w:val="Normal"/>
        <w:rPr/>
      </w:pPr>
      <w:r>
        <w:rPr/>
        <w:t>v. levélnyomnyaláb (növ.), a növényszövettanban az alsó, még a szárban levő végződése a levélbe kiforduló edénynyalábuak (l. o.). Az ilyen nyalábot közös edénynyalábnak is mondjuk, mert a szárral meg a levéllel közös a szár tulajdon nyalábjával szemben, mely a tenyésző csúcsban végződik s a levélbe nem hajlik ki.</w:t>
      </w:r>
    </w:p>
    <w:p>
      <w:pPr>
        <w:pStyle w:val="Heading1"/>
        <w:rPr/>
      </w:pPr>
      <w:r>
        <w:rPr/>
        <w:t>Levélpárna</w:t>
      </w:r>
    </w:p>
    <w:p>
      <w:pPr>
        <w:pStyle w:val="Normal"/>
        <w:rPr/>
      </w:pPr>
      <w:r>
        <w:rPr/>
        <w:t>(növ., pulvinus), l. Levél és Levélforradás.</w:t>
      </w:r>
    </w:p>
    <w:p>
      <w:pPr>
        <w:pStyle w:val="Heading1"/>
        <w:rPr/>
      </w:pPr>
      <w:r>
        <w:rPr/>
        <w:t>Levél pirja</w:t>
      </w:r>
    </w:p>
    <w:p>
      <w:pPr>
        <w:pStyle w:val="Normal"/>
        <w:rPr/>
      </w:pPr>
      <w:r>
        <w:rPr/>
        <w:t>l. Eritrofillon.</w:t>
      </w:r>
    </w:p>
    <w:p>
      <w:pPr>
        <w:pStyle w:val="Heading1"/>
        <w:rPr/>
      </w:pPr>
      <w:r>
        <w:rPr/>
        <w:t>Levélposta</w:t>
      </w:r>
    </w:p>
    <w:p>
      <w:pPr>
        <w:pStyle w:val="Normal"/>
        <w:rPr/>
      </w:pPr>
      <w:r>
        <w:rPr/>
        <w:t>l. Postai szolgálat.</w:t>
      </w:r>
    </w:p>
    <w:p>
      <w:pPr>
        <w:pStyle w:val="Heading1"/>
        <w:rPr/>
      </w:pPr>
      <w:r>
        <w:rPr/>
        <w:t>Levél sárgája</w:t>
      </w:r>
    </w:p>
    <w:p>
      <w:pPr>
        <w:pStyle w:val="Normal"/>
        <w:rPr/>
      </w:pPr>
      <w:r>
        <w:rPr/>
        <w:t>(növ., xanthophyllum), őszkor a sárguló levelekben a chlorophyllum sárgás szemcséje; l. még Levélzöld.</w:t>
      </w:r>
    </w:p>
    <w:p>
      <w:pPr>
        <w:pStyle w:val="Heading1"/>
        <w:rPr/>
      </w:pPr>
      <w:r>
        <w:rPr/>
        <w:t>Levélseb</w:t>
      </w:r>
    </w:p>
    <w:p>
      <w:pPr>
        <w:pStyle w:val="Normal"/>
        <w:rPr/>
      </w:pPr>
      <w:r>
        <w:rPr/>
        <w:t>(növ.), tulajdonképen a levélen ejtett seb, de L.-nek nevezzük azt a jellemző helyet is, amely a levél lehullta után az ágon marad. Épp ily kétértelmü a levélripacs is; l. Forradás és Levélízülés.</w:t>
      </w:r>
    </w:p>
    <w:p>
      <w:pPr>
        <w:pStyle w:val="Heading1"/>
        <w:rPr/>
      </w:pPr>
      <w:r>
        <w:rPr/>
        <w:t>Levélsodrólepkék</w:t>
      </w:r>
    </w:p>
    <w:p>
      <w:pPr>
        <w:pStyle w:val="Normal"/>
        <w:rPr/>
      </w:pPr>
      <w:r>
        <w:rPr/>
        <w:t>(Tortricida), a kislepkék egyik családja, l. Sodrólepkék.</w:t>
      </w:r>
    </w:p>
    <w:p>
      <w:pPr>
        <w:pStyle w:val="Heading1"/>
        <w:rPr/>
      </w:pPr>
      <w:r>
        <w:rPr/>
        <w:t>Levéltáj</w:t>
      </w:r>
    </w:p>
    <w:p>
      <w:pPr>
        <w:pStyle w:val="Normal"/>
        <w:rPr/>
      </w:pPr>
      <w:r>
        <w:rPr/>
        <w:t>(növ.), a különböző szik-, al-, lomb-, hegye-levelek és viráglevelek fölfüggesztésének helye. Ez vagy mind rajta lehetséges, hogy a száron csupa allevél azaz pikkely van (aranka, Orobanche), v. csak lomblevél v. csak viráglevél. Sok fás növényen időszakonként a lomblevelek allevelekkel váltakoznak. Hajtásuk mint rügy egyszerü rügypikkelyekkel kezdődik, melyeket mint fedőrészeket alleveleknek tekinthetünk. Miután egész sereg lomblevelet fejlesztett, az ág vége ismét rüggyel végződik, amelyen ismét rügypikkelyek képződtek. Csak később, de nem mindegyik hajtáson, keletkeznek a hegye-levelek. Ezek a levélfajták eredetileg mind a levélképletnek v. az eredetileg hasonló alap-szervnek eltérései. A növény életcéljainak megfelelő ezen eltéréseken épült fel a növények átalakulásának az ismeret, melyet már ugy ahogy ahogy Linné és Wolff (Theoria generationis, Halle 1795) fejtegettek. Teljes világossággal azonban csak Goethe (Versuch, die Metamorphose der Pflanzen zu erklären, Gotha 1790) fejtette meg, kivált azon az alapon, hogy a virág elzöldülésekor a különben szines viráglevelek zöld levelekre szoktak visszahanyatlani, Ma már a kifejlődés vizsgálata alapján is kiderítették, hogy a különböző levélképlet morfologiailag összetartozó. Az egy alapszervből azonban, az életküzdelem folytána céllal összhangzóan más-más alakok támadtak.</w:t>
      </w:r>
    </w:p>
    <w:p>
      <w:pPr>
        <w:pStyle w:val="Heading1"/>
        <w:rPr/>
      </w:pPr>
      <w:r>
        <w:rPr/>
        <w:t>Levéltár</w:t>
      </w:r>
    </w:p>
    <w:p>
      <w:pPr>
        <w:pStyle w:val="Normal"/>
        <w:rPr/>
      </w:pPr>
      <w:r>
        <w:rPr/>
        <w:t>(archivum), az a hely, ahol az irott okmányok, levelek, iratok őriztetnek. Aszerint, amint ezek az iratok államra, városra, hatóságra, egyházakra v. családokra stb. vonatkoznak, v. általok állíttattak ki, v. általok kezeltetnek, vannak állami, városi, hatósági, egyházi, családi stb. L.-ak. A rómaiak eleinte a templom őrizetére bizták okmányaikat. Jupiter kapitoliumi templomában tették el a béke- vagy szövetségkötés okmányait; Libertas-templomában a nép és a tanács végzéseit, törvényeket stb.; a polgárok nevét, korát, családi viszonyait magában foglaló cenzori jegyzékeket a Nimfák templomában; a halottak névjegyzékét Libitina templomában őrizték. Ezeken kivül a kincstárban (aerarium) is őriztek állami iratokat. A római császároknak külön két osztályos L.-a volt. Az egyik mozgó L. (scrinia viatoria) elnevezéssel jelölték,mivel az útra mindig magokkal vitették; ebbe a legfontosabb államokmányokat és családi és személyi voniatkozásu iratokat sorozták; másik osztálya az állandó vagy helyhez kötött L. (scr. stataria) volt. Az egyes családoknak szintén volt külön L.-a, melyet a tablinumban tartottak. A római császárok példáját követték a barbár fejedelmek s a későbbi német császárok, kik közül többről adataink vannak, hogy szerencsétlen kimenetelü ütközeteik után kincseiken kivül L.-uk is a győző kezébe került. Ezek mellett az egyes egyházaknak, káptalanoknak és szerzetrendeknek voltak nagyobb L.-ai, s minthogy ezek legkevésbbé voltak földulásnak vagy háborgatásnak kitéve, őrizetökre családi s magánjellegü iratok is bizattak; ehhez járult az is, hogy egyes káptalanok és konvertek a középkorban több országban, igy nálunk is, mint hiteles helyek (loca credibilia et authentica) jegyzői ügykörrel birtak, okleveleket állítottak ki, amelyeknek egy példányát saját levéltáruktól elkülönítve őrizniök s a felgyült anyagot későbbi használhatás szempoontjából rendezniök kellett; igy volt ez a magyar királyi kancellária által kiállított oklevelekkel is. Ebben leli magyarázatát az a körülmény,hogy egyes egyházi és káptalani L.-aknak oly gazdag, történeti és jogtörténeti szempontból oly becses oklevélanyaga van. L. Hiteles helyek.</w:t>
      </w:r>
    </w:p>
    <w:p>
      <w:pPr>
        <w:pStyle w:val="Normal"/>
        <w:rPr/>
      </w:pPr>
      <w:r>
        <w:rPr/>
        <w:t>A legnagyobb L.-ak: Az angol állami L. Londonban (Public Record-Office), melynek óriási épületét 1855. kezdték el s csak újabban fejezték be, nemcsak a leggazdagabb, de egyszersmint a legrndezettebb L.-ak egyike, nyomtatott tárgymutatókkal és leltárakkal. Újabban gazdag anyagának kiadását is elkezdték s eddig 120 nagy kötet jelent meg belőle. A vatikáni pápai L., melynek eredete egsz az V. sz.-ig nyulik visza, a sok pusztítás és kiállott viszontagság dacára - igy Napoleon egy részét Párisba szállíttatta, amelyet később azonban (1814) visszavittek - ma is a legtekintélyesebb és leggazdagabb L., melyet újabban XIII. Leo pápa a szabad kutatásnak is megnyitott s azóta magyar történeti anyagából Monumenta Vaticana címen több kötetet adtak ki. A velencei L. mintegy 14 millió kötet és csomag oklevéllel, melyből két millió a régi köztársaság hatósági iratait képezte. A párisi nemzeti L. 4 főosztállyal, u. m. 1. közigazgatási, 2. történeti, 3. igazságügyi és 4. titkársági osztállyal. A bécsi udvari és állami L. stb. Nagy és gazdag L. volt a német birodalmi L. (Deutsches Reichs-Archiv) is, melyet később négy részre osztottak s Bécsben, Wetzlarban, Regensburgban s Mainzban helyeztek el.</w:t>
      </w:r>
    </w:p>
    <w:p>
      <w:pPr>
        <w:pStyle w:val="Normal"/>
        <w:rPr/>
      </w:pPr>
      <w:r>
        <w:rPr/>
        <w:t>Magyarország nagyobb L-ai: A magyar királyi országos L., melynek feállítását az 1723-iki országgyülés XLV. t. -c.-e mondta ki s az 1765-iki XII. t.-c. valósított meg. Egész a legújabb időkig igen csekély számu anyaggal rendelkezett, amennyiben csak az országgyülési iratokat és törvényeket, hitleveleket, országos bizottságok, nádorok és országbirák irományait foglalta magában. Mai szervezetét egy 1872. Horváth Mihály elnöklete alatt tartott enquete, melynek Fraknói Vilmos és más szaktekintélyek is tagjai voltak és főleg a később igazgatójává kinevezett Pauler Gyula dr. javaslatai alapján nyerte, akit e célból a kormány előzőleg külföldi tanulmányútra is kiküldött. Ekkor nyert egy országos L.-nak megfelelő gazdag anyagot is az által, hogy több L. beleolvasztott. Ilyen új alakban 1875 márc. 1. nyilt meg s helyiségeül Budán a belügyminisztériumi palota egy része jelöltetett ki. Alkotó részei lettek: 1. a régi országos és nádori L.; 2. a magyar udvari kancellária; 3. az erdélyi kancellária. 4. a magyar királyi helytartótanács; 5. az erdélyi főkormányszék; 6. a magyar kincstár, kamara; 7. az erdélyi fiskus; 8. a magyar Kuria; 9. az erdélyi királyi tábla; 10. az 1848-49-iki magyar királyi hadügyminisztérium; 11. a fiumei főkormányzóság L.-a (1848-ig); 12. a gyulafehérvári erdélyi országos L.; 13. a kolozsmonostori erdélyiországos L.; 14. a magyar udvari kancelláriának 1860-67-iki elnöki irattára; 15. a temesvári (bánsági) kormányok L.-a (1716-89); 16. a képviselőház L.-a (1865-től). Újabban került vissza s az országos L.-ba helyezték el az eddig Münchenbenőrzött Hunyadi L.-t. Letétben van ezenkivül s külön kezeltetik több családnak, igy a Csicsery, Jekelfalussy, Keglevich (részben), Kornis, Mokcsay, Olgyay, Szüllő, Theőke stb. családnak L.-a. A L.-i osztályok a következők: 1. diplomatikai osztály (a mohácsi vész előtti oklevelek, kronologiai rendben); 2. kancelláriai osztály (1, 2, 3, 14, 16 számu L.-ak); 3. helytartótanácsi osztály (4, 10, 11); 4. kincstári osztály (6, 7, 12, 13, 15); 5. táblai osztály (8); 6. erdélyi főkormányszéki osztály (5, 9). E jelenleg fennálló osztályozás mellett egy új osztályrendszer is tervbe van véve, mely a következő négy osztályból fog állani; I. diplomatikai (1526-ig); II. történelmi (1526-1723-ig termedő magyarországi iratok); III. erdélyi újabb iratok); IV. magyarországi osztály (újabb iratok) négy (pénzügyi, igazságügyi, vallás- és közoktatásügyi, belügyi) alosztállyal. A L. legrégibb oklevele Kálmán király oklevele 1109-ből a veszprémvölgyi görög apácák részére. Az oklevelek száma a mohácsi vész előtti korszakból, a családi L.-ak okleveleit is beleértve, ma a 40 000-et meghaladja (1893. évben 37 206).</w:t>
      </w:r>
    </w:p>
    <w:p>
      <w:pPr>
        <w:pStyle w:val="Normal"/>
        <w:rPr/>
      </w:pPr>
      <w:r>
        <w:rPr/>
        <w:t>A magyar nemzeti muzeum L.-a, melynek alapját a Jankovich, Széchenyi, Kovachich stb. oklevélgyüjteménye képezi, szintén a legnagyobb L.-aink özé tartozik. Osztályai: 1. alaplevéltár, két alosztállyal a) mohácsi vész előtti, b) mohácsi vész utáni oklevelek; 2. családi L., eddig (1895) 31 letéteményezett családi L.-at foglal magában, u. m.: Balassa gr., Becsky, Békássy, Beniczky, Gerényi gr., bethleni Bethlen gr., Bónis, Dancz, Dobos, Dőry, Esterházy gr., Fejérpataky, Forgách gr., Görgey, Hanvay, Hellenbach b., Ibrányi, Ivánka, Jeszenák, Justh, Kapy, Kállay, Kisfaludy, Máriássy, Mednyánszky, b., Motesiczky, Péchy, Rhédey gr., Sombory, Soós, Szent-Ivány családok L.-ait. 3. Az 1848-48-iki szabadságharcra vonatkozó államokmányok, levelezések, iratok, falragaszok, röplapok stb. gyüjteménye. Továbbá szintén külön kezelt gyüjtemények: a) városi iratok (városok szerint rendezve); b) személy szerinti okiratok; c) kamarai iratok, d) címeres és címerkérő levelek; e) céhiratok; f) levelezések; g) Tunyogi-gyüjtemény oklevelei: h) külföldi oklevelek stb. A mohácsi vész előtti oklevelek összes száma ma a 20 000-et meghaldja (1885. a Könyvszemle 1885. 36. old. szerint 18 403 drb). a legrégibb oklevele 1109-ből való, Kálmán király veszprémvölgyi apácák részére kiadott oklevelének párja; legrégibb papiroklevele 1325., címeres levele 1327., céhszabályan 1466., magyar nyelvü levele 1504. évből való. Nagy L.-ak továbbá a leleszi konvent L.-a, mely csaknem teljes épségben fenmaradt s gazdaságáról fogalmat nyujt az, hogy csupán a birtokba beiktató okleveleinek száma 12 000-re menő; székesfehérvári, szepesi káptalan L.-a stb. A városi levéltárak között legnagyobb a fővárosé, mely magában foglalja Pest, Buda, Ó-Buda régi és újabb városi és törvényszéki levéltárait. Legrégibb eredeti oklevele 1538-ból való. A családi L.-ak közül nagyobbak a Batthyány-L. Körmenden, herceg Esterháy-L. Kismartonban, a Pálffy-L. Pozsonyban, a gr. Zichy-, gr. Károlyi-, gr. Teleki, Radvánszky- stb. L.</w:t>
      </w:r>
    </w:p>
    <w:p>
      <w:pPr>
        <w:pStyle w:val="Heading1"/>
        <w:rPr/>
      </w:pPr>
      <w:r>
        <w:rPr/>
        <w:t>Levéltárnok</w:t>
      </w:r>
    </w:p>
    <w:p>
      <w:pPr>
        <w:pStyle w:val="Normal"/>
        <w:rPr/>
      </w:pPr>
      <w:r>
        <w:rPr/>
        <w:t>(archivarius), a vármegyének központi tisztviselője; felügyel a megyei levéltárra, egyebekben hatáskörét belügyminiszteri jóváhagyás mellett a vármegye állapítja meg. L. még Levéltár.</w:t>
      </w:r>
    </w:p>
    <w:p>
      <w:pPr>
        <w:pStyle w:val="Heading1"/>
        <w:rPr/>
      </w:pPr>
      <w:r>
        <w:rPr/>
        <w:t>Levéltetvek</w:t>
      </w:r>
    </w:p>
    <w:p>
      <w:pPr>
        <w:pStyle w:val="Normal"/>
        <w:rPr/>
      </w:pPr>
      <w:r>
        <w:rPr/>
        <w:t>(Aphidae, levelészek),a félfedeles szárnyuak rendjébe, a növényi tetvek csoportjába tartozó rovarcsalád. Csápjaik 3-7 ízüek, minden végserte nélkül és gyakran a testnél hosszabbak. A pontszemek vagy hiányoznak, vagy csak három található. A szipóka három tagu, a himnél és a nősténynél is jól kifejlődött. A mellső és hátsó szárnyak vagy megvannak és akkor vékonyhártyásak, vagy pedig gyakran a nőstényeknél, ritkán a himeknél hiányoznak. A láb kéttagu. A comb többnyire hosszu és vékony. Többnyire apró rovarok, amelyek rendesen meghatározott növények levelein, hajtásain élősködnek és igy különösen a kulturnövényeken tetemes károkat okozhatnak. Némelyek gubacsszerü képződményekben élnek, p. a Tetraneura ulmi a szilfán, a Pemphygus-spirothecae a jegenyelevél csavaros felpöffedésében, a Chermes viridis a jegenyefenyő rügyein, ananászszerü kinövéseiben. Igen soknál a potroh végén két szarvalaku cső (mézcső, cornicula) találhat, melyeken keresztül méznemü anyagot prítenek ki, ezért keresik fel azuátn a hangyák oly nagy kedvvel. Érdekes, hogy ezért egyes fajokat a hangyák a hangyabolyba cipelnek, szárnyaikat lerágják és csápjaikkal izgatják, hogy csak bőségesen válasszák ki a mézharmatot. Nyáron leginkább csak szárnyatlanok vannak, sokszor megmérhetetlen mennyiségben ellepve a növényeket láthatók. Sokszor bonyolult átalakulással és szűznemzéssel fejlődnek. Nevezetesebb fajok: a rózsa-L. (Aphis rosae L.), a ribizli-L. (A. ribis L.) az alma-L. (A. mali Fabr.), a káposzta-L. (A. brassicae L.), ahársfa-L. (A. tiliae L.), Lochnus, Schizoneura, Tetraneura, Chermes, Phylloxera, Rhizobius stb. nemek.</w:t>
      </w:r>
    </w:p>
    <w:p>
      <w:pPr>
        <w:pStyle w:val="Heading1"/>
        <w:rPr/>
      </w:pPr>
      <w:r>
        <w:rPr/>
        <w:t>Levéltitok</w:t>
      </w:r>
    </w:p>
    <w:p>
      <w:pPr>
        <w:pStyle w:val="Normal"/>
        <w:rPr/>
      </w:pPr>
      <w:r>
        <w:rPr/>
        <w:t>másnak szóló levél, távirat vagy más lezárt küldemény felbontásának tilalma. Az állampolgároknak igen becses joga, mely jogállamban csakis a törvény által meghatározott esetekben sérthető meg. A bűnvádi eljárások is a L. védelme érdekében a lefoglalást szigorubb feltételekhez kötik. Rendszerint csak a bűtett vagy vétség miatt terhelthez intézett v. tőle származott levelek stb. foglalhatók le. Más esetekben csak akkor van lefoglalásnak helye, ha nyomatékos adatok arra mutatnak, hogy a levelek stb. a bűtettel vagy vétséggel szoros kapcsolatban vannak, s a bűnösség bizonyítékául szolgálhatnak. A hivatalos személyek a lefoglalt levelekből merített tudomást csak a vizsgálat céljaira használhatják fel. Egyéb tekintetben a tartalom reájok nézve hivatali titkot képez. A L. a büntetőjogi védelemben részesül. Büntetőtörvénykönyveink szerint jelesül: a) a posta- és táviróhivatalnok v. szolga, aki a postára ill. táviróra bizott levelet, küldeményt táviratot a törvényben meghatározott eseteken kivül felbontja, visszatartja, megsemmisíti, tartalmát mással közli, v. másnak ily cselekményt megenged, 6 hónapig terjedhető fogházzal és hivatalvesztéssel büntetendő; b) aki másnak szóló levelet, táviratot, lepecsételt iratot jogtalanul febont, v. másnak szóló, habár le nem pecsételt levél v. távirat birtokába helyezi magát oly célból, hogy annak tartalmát megtudja, a sértett fél indítványára 8 napig terjedhető fogházzal és 100 frtig terjedhető pénzbüntetéssel, ha pedig az akként tudomására jutott titkot köözzé teszi, vagy a küldőnek v. a címzettnek károsítására felhasználja, 3 hónapig terjedhető fogházzal és 1000 frtig terjedhető pénzbüntetéssel büntetendő.</w:t>
      </w:r>
    </w:p>
    <w:p>
      <w:pPr>
        <w:pStyle w:val="Heading1"/>
        <w:rPr/>
      </w:pPr>
      <w:r>
        <w:rPr/>
        <w:t>Levéltövis</w:t>
      </w:r>
    </w:p>
    <w:p>
      <w:pPr>
        <w:pStyle w:val="Normal"/>
        <w:rPr/>
      </w:pPr>
      <w:r>
        <w:rPr/>
        <w:t>(növ.), a levél átformálódásából alakult tövis, p. a sóskabokron, v. a bogács levele szélén.</w:t>
      </w:r>
    </w:p>
    <w:p>
      <w:pPr>
        <w:pStyle w:val="Heading1"/>
        <w:rPr/>
      </w:pPr>
      <w:r>
        <w:rPr/>
        <w:t>Levéltüske</w:t>
      </w:r>
    </w:p>
    <w:p>
      <w:pPr>
        <w:pStyle w:val="Normal"/>
        <w:rPr/>
      </w:pPr>
      <w:r>
        <w:rPr/>
        <w:t>(növ.), a levél felszinén keletkező emergens szúros képlet, p. némely szeder levelén. A levéltövistől a felszinből való eredete különbözteti meg.</w:t>
      </w:r>
    </w:p>
    <w:p>
      <w:pPr>
        <w:pStyle w:val="Heading1"/>
        <w:rPr/>
      </w:pPr>
      <w:r>
        <w:rPr/>
        <w:t>Levélújítás</w:t>
      </w:r>
    </w:p>
    <w:p>
      <w:pPr>
        <w:pStyle w:val="Normal"/>
        <w:rPr/>
      </w:pPr>
      <w:r>
        <w:rPr/>
        <w:t>a. m. újított adomány (l. o.).</w:t>
      </w:r>
    </w:p>
    <w:p>
      <w:pPr>
        <w:pStyle w:val="Heading1"/>
        <w:rPr/>
      </w:pPr>
      <w:r>
        <w:rPr/>
        <w:t>Levélvarasodás</w:t>
      </w:r>
    </w:p>
    <w:p>
      <w:pPr>
        <w:pStyle w:val="Normal"/>
        <w:rPr/>
      </w:pPr>
      <w:r>
        <w:rPr/>
        <w:t>l. Herefélék.</w:t>
      </w:r>
    </w:p>
    <w:p>
      <w:pPr>
        <w:pStyle w:val="Heading1"/>
        <w:rPr/>
      </w:pPr>
      <w:r>
        <w:rPr/>
        <w:t>Levélváz</w:t>
      </w:r>
    </w:p>
    <w:p>
      <w:pPr>
        <w:pStyle w:val="Normal"/>
        <w:rPr/>
      </w:pPr>
      <w:r>
        <w:rPr/>
        <w:t>(növ.), a levél erezetének egészbbeli kikészítése. Erre a célra a levelet hideg vizbe tesszük, amig a levél pzhája el nem pusztult, csak az edénynyalábok hálózata, vagyis az erezet marad. Gyorsabban célt érünk, ha a friss leves levelet forró étető nátronlúgba merítjük, azután kimossuk és klórmészoldatban megfehérítjük. Szép az eredmény 33 g. klórsavas káli oldatával 500 cm3 és 1,1 fajsúlyu salétromsavban. A kész és friss levelet 15°-nál ebbe az oldatba helyezzük, 10-20 nap mulva papira terigetjük, ismételten tiszta vizzel öblítjük, azután itatós papirban sajtolva megszárítjuk. A. L. v. levél erezete bizonyos növények, különösen pedig az ásatag levélmásolatok fajának megismerésére vezet. A L.-at, p. a tölgyfáét gyakran imádságos könyvbe is tartják, feszülettel v. más képpel feldíszítvén. V. o. Ettingshausen, Die Blattskelette der Dikotyledonen (Bécs 1861).</w:t>
      </w:r>
    </w:p>
    <w:p>
      <w:pPr>
        <w:pStyle w:val="Heading1"/>
        <w:rPr/>
      </w:pPr>
      <w:r>
        <w:rPr/>
        <w:t>Levél visszája</w:t>
      </w:r>
    </w:p>
    <w:p>
      <w:pPr>
        <w:pStyle w:val="Normal"/>
        <w:rPr/>
      </w:pPr>
      <w:r>
        <w:rPr/>
        <w:t>alszíne, levél fonákja v. levél háta (növ., dorsum folii), a levélnek alsó vagyis lefelé néző része; gyakran más szinü szokott lenni, mint a szine (facies foliorum), azaz a felfelé néző része. Ez t. i. lehet kopazs, a visszája pedig szőrös, gyapjas v. molyhos v. pedig valami bevonata van.</w:t>
      </w:r>
    </w:p>
    <w:p>
      <w:pPr>
        <w:pStyle w:val="Heading1"/>
        <w:rPr/>
      </w:pPr>
      <w:r>
        <w:rPr/>
        <w:t>Levélzöld</w:t>
      </w:r>
    </w:p>
    <w:p>
      <w:pPr>
        <w:pStyle w:val="Normal"/>
        <w:rPr/>
      </w:pPr>
      <w:r>
        <w:rPr/>
        <w:t>v. levél zöldje (növ., chlorophyllum, v. chloroplasta, növényzöld), zöld festék a növény sejtjeiben, a növény zöld része ezt a szinét a L.-nekk köszöni. Alapanyaga mindenkor bzonyos alaku plaszmatestecske, melyet a L.-től mintegy átitat vagyis részint v. egyenletesen megzöldít. Ez a chlorophyllum test csak sejtben képződik, legtöbbször gömbölyded v. lencsealaku szemcsés rész, ritkőbban egyenes vagy spirális, gyakran cakkos szélü szalag, csillag, háló, lemez v. határozatlanul idomult pehely képében is megjelenik. Kémiai összetétele felől a kémikusok nézete eltérő. Hogy a vas is fő része, onnan tudjuk, mert a növény, ha oly talajban tenyészik, hol teljességgel semmi vas sincsen, nem zöldül meg (sáppadtság, chlorosis), de vasas vizzel öntözve v. a talajhoz vasat keverve, kis idő alatt megzöldül. Szükséges a L. képződéséhez a világosság is. A sötétben tenyésző, különben zöld növényfajok sápadtak, nyurgák maradnak, de a sok árnyékkedvelőnek igen kevés világosság is elegendő, hogy benne a zöld festék képződjön. Sok tűlevelü fa csírázó magva meg a harasztok lombja, ha a hőfok megfelelő, teljes sötétségben is megzöldül. Ősszel némely növény levele, még mielőtt lehullna, megsárgul, megbarnul v. megpirosodik; ekkor a L.-szemcsék is sárga v. sárgapiros szint öltenek. A pirosodás a sejtnedv megfestésétől is lehet (borostyánszőllő).</w:t>
      </w:r>
    </w:p>
    <w:p>
      <w:pPr>
        <w:pStyle w:val="Normal"/>
        <w:rPr/>
      </w:pPr>
      <w:r>
        <w:rPr/>
        <w:t>A L.-t borszesszel, éterrel, benzinnel, áteres vagy kövér olajjal stb. mint zöld oldatot kivonhatjuk, s ekkor az előbb zöld protoplaszma szintelen, de ugyan olyan nagy és forma marad, aminő eredetileg a L. volt, s ezután olyan reagenciákat árul el, aminőt a rendes protoplaszma szokott mutatni. A L. testecske belsejében gyakran keményítőszem is van, mint a L. átsajátítási terméke, de a sejt működésének befejeztével ez is eltünik. A L. a napsugár segítségével, tehát nappal, a szénsavat felbontja, ezután a szénből, valamint a viz elemeiből a növény táplálására szükséges szinhidrátot alakítja. Ez a növények átsajátítása, vagyis asszimilációja. A kiszabadult oxigén a levegőbe jut. A növény belében, a fastejtekben, a belső kéregben (amennyire oda a világosság behathat) levő chloroplasztikák az oldott szénhidrátot keményítő szemcséit oldható vegyületekre változtathatják. A L. szinének változásából megyarázható az örökzöld növények téli szine. A fenyvek tűje v. a puszpáng levele, ha télen a nap rásüt, tégla szin és karminpiros között ingadozó színt játszik. Azelőtt azt hitték, hogy télen a vörös szinü levelekben a L. tökéletesen felbomlott; most ugy tudjuk, hogy e levelekben a festékanyag télen is jelen van, a L.-nek egy része eltünt ugyan, de helyette karminszinü cseppek keletkeztek, hanem ezek tavaszkor ismét eltüntek.</w:t>
      </w:r>
    </w:p>
    <w:p>
      <w:pPr>
        <w:pStyle w:val="Heading1"/>
        <w:rPr/>
      </w:pPr>
      <w:r>
        <w:rPr/>
        <w:t>Leven</w:t>
      </w:r>
    </w:p>
    <w:p>
      <w:pPr>
        <w:pStyle w:val="Normal"/>
        <w:rPr/>
      </w:pPr>
      <w:r>
        <w:rPr/>
        <w:t>(Loch L.), tó Kinross és Fife skót grófságokban, 91 m. magasban, 1378 ha.-nyi területtel, 28 m.-nyi közepes mélységgel; a Queich és Gairney folynak belé; lefolyása a L. Egyikén a hat szigete közül, a Castle Islandon láthatók azon erősség romjai, amelyben 1567. és 1568. Stuart Máriát tartották fogva.</w:t>
      </w:r>
    </w:p>
    <w:p>
      <w:pPr>
        <w:pStyle w:val="Heading1"/>
        <w:rPr/>
      </w:pPr>
      <w:r>
        <w:rPr/>
        <w:t>Levendula</w:t>
      </w:r>
    </w:p>
    <w:p>
      <w:pPr>
        <w:pStyle w:val="Normal"/>
        <w:rPr/>
      </w:pPr>
      <w:r>
        <w:rPr/>
        <w:t>(növ., Lavandula Tourn., Fabricia Adans.), ajakas félcserje, 20 faja a mediterrán flórában, Ázsia nyugati tájain és Kelet-Indiában terem. A L. spica L. (L. angustifolia Ehrh., L. vera DC.) mintegy félméternyi, kertben, szőllők közt gyakori, gyakran el is vadu. Levele szálas lándsás, virágörvei füzérré folynak össze, virága kék. Erős fűszeres illatu virágát (flores lavandulae sive spicae) leginkább orvos-kozmetikai célokra, szappan szagosítására, szagoltató szerül stb. használják. Az előbbi alkalmazása már igen régi eredetü s innen származtatják a L. nevét is (lavere, mosni). A szárított egész növényt ruha közé is szokták tenni, a moly ellen; a virágban u. i. (mintegy 3%) illatos olaj képződik, mely az élősködőnek erős méreg. Ebben az olajban a kámforral azonos sztearopten és 200-210°-on forró szénhidrogén foglaltatik; az olaj maga szintelen vagy kissé sárgás, fajsúlya 0,885-0,895 s a magyar gyógyszerkönyvben is hivatalos, mert többillatos készítményrészét (Hoffmann életbalzsama stb.); mint izgató szer, külsőleg dörzsölésekre is alkalmas, ezért a káliszappan-szeszben (spiritus saponis kalini) is szerepel. A L.-virágot kivált Franciaország déli részén gyüjtik, ugyanitt állítják elő a L.-olajat s erre a célra L. spica és L. officinalis fajokat termesztik is.</w:t>
      </w:r>
    </w:p>
    <w:p>
      <w:pPr>
        <w:pStyle w:val="Heading1"/>
        <w:rPr/>
      </w:pPr>
      <w:r>
        <w:rPr/>
        <w:t>Levente</w:t>
      </w:r>
    </w:p>
    <w:p>
      <w:pPr>
        <w:pStyle w:val="Normal"/>
        <w:rPr/>
      </w:pPr>
      <w:r>
        <w:rPr/>
        <w:t>az Árpádok házában két magyar herceg neve:</w:t>
      </w:r>
    </w:p>
    <w:p>
      <w:pPr>
        <w:pStyle w:val="Normal"/>
        <w:rPr/>
      </w:pPr>
      <w:r>
        <w:rPr/>
        <w:t>1. L., vagyis Liuntin, Árpád fia, vezette az etelközi magyarokat 894 táján Simon bolgár fejedelem ellen. Kierőszakolta a Dunán való átkelést, három csatában megverte a fejedelmet, a Balkánon át Filippopolison tul egészen a Presztova-szorosig kalandozott hadaival s foglyokkal és zsákmánnyal megrakodva tért vissza Etelközbe, hol foglyait a szövetséges VI. Leo görög császárnak adta el. Mikor azonban VI. Leo a magyarok tudta nélkül kibékült a bolgárokkal, nem állhatott ellen ezek s a besenyők kettős támadásának s ugy látszik, ő maga is elesett az etelközi magyarok romlását okozó hadjáratban.</w:t>
      </w:r>
    </w:p>
    <w:p>
      <w:pPr>
        <w:pStyle w:val="Normal"/>
        <w:rPr/>
      </w:pPr>
      <w:r>
        <w:rPr/>
        <w:t>2. L., Szár László hercegnek egy orosz hercegnőtől született fia, András és Béla magyar királyok öccse. 1031 táján testvéreivel együtt menekülni kényszerült Szt. István udvarából. Cseh-, majd Lengyelországba s az ott 1034. kitört viharok elől Oroszországba menekült, honnan 1046. jelentős orosz had élén kisérte be magyar királlyá választott bátyját, Andrást. It, ugy látszik, a pogányság s a vezérek korabli rend visszaállítását sürgető párthoz csatlakozott; s pogány módon is temették el Taksony helységben, midőn a következő 1047-ik évben elhunyt. András királynak csak az ő halála után sikerült helyreállítania a kereszténységet.</w:t>
      </w:r>
    </w:p>
    <w:p>
      <w:pPr>
        <w:pStyle w:val="Heading1"/>
        <w:rPr/>
      </w:pPr>
      <w:r>
        <w:rPr/>
        <w:t>Leventina</w:t>
      </w:r>
    </w:p>
    <w:p>
      <w:pPr>
        <w:pStyle w:val="Normal"/>
        <w:rPr/>
      </w:pPr>
      <w:r>
        <w:rPr/>
        <w:t>Valle, a Tessin völgye, a hasonló nevü svájci kantonban, Airolótól a Brenno torkolatáig. A völgy 36 km. hosszu, DK-felé huzódik és jobbról a Tessini Alpok K-i láncolata, balról a Gotthard-csoport egyik kiágazása zárja be. A Stretto di Stalvedro, a Dazio grande és a Biaschina hágók a L. völgyet négy medencére (Airolo, Ambri, Faida és Giornico) osztják.</w:t>
      </w:r>
    </w:p>
    <w:p>
      <w:pPr>
        <w:pStyle w:val="Heading1"/>
        <w:rPr/>
      </w:pPr>
      <w:r>
        <w:rPr/>
        <w:t>Lever</w:t>
      </w:r>
    </w:p>
    <w:p>
      <w:pPr>
        <w:pStyle w:val="Normal"/>
        <w:rPr/>
      </w:pPr>
      <w:r>
        <w:rPr/>
        <w:t>(franc., ejtsd: lövé) a. m. fölkelés, a XVII. és XVIII. században a francia királyoknak reggeli audienciája; jelenleg némely udvarnál a délelőtti fogadás. L. de rideau, kis szindarab; többnyire valamely más szindarabbal együtt kerül szinre.</w:t>
      </w:r>
    </w:p>
    <w:p>
      <w:pPr>
        <w:pStyle w:val="Heading1"/>
        <w:rPr/>
      </w:pPr>
      <w:r>
        <w:rPr/>
        <w:t>Lever</w:t>
      </w:r>
    </w:p>
    <w:p>
      <w:pPr>
        <w:pStyle w:val="Normal"/>
        <w:rPr/>
      </w:pPr>
      <w:r>
        <w:rPr/>
        <w:t>(ejtsd: livr) Károly János, angol regényiró, szül. Dublinben 1806 aug. 31., megh. áTriestben 1872 jun. 1. Orvosnak készült s a brüsszeli angol köetségnél szolgált is ezen minőségben, de Confessions of Harry Lorrequer c. regényének sikere után csak az irodalommal foglalkozott. 1842-45. a Dublin University Magazin szerkesztője volt, ezóta Triestben, majd Firenzében lakott s 1858. speziai alkonzul, 1867. triesti konzul lett. Összes munkái (Novels, 33 köt.) 1876-1878. jelentek meg. Regényeit, melyeknek tárgyát rendesen az irországi társadalomból merítette, élénk jellemfestés és egészséges humor teszi érdekesekké. Magyarul is megjelent: Viharban, ford. György Aladár (Budapest 1872). V. ö. Fitzpatrick, Life of Ch. L. (New-York 1892).</w:t>
      </w:r>
    </w:p>
    <w:p>
      <w:pPr>
        <w:pStyle w:val="Heading1"/>
        <w:rPr/>
      </w:pPr>
      <w:r>
        <w:rPr/>
        <w:t>Leverrier</w:t>
      </w:r>
    </w:p>
    <w:p>
      <w:pPr>
        <w:pStyle w:val="Normal"/>
        <w:rPr/>
      </w:pPr>
      <w:r>
        <w:rPr/>
        <w:t>(ejtsd: löverjé) Urbán János József, francia csillagász, szül. St. Lôban 1811 márc. 11., megh. Párisban 1877 szept. 23. A caeni politechnikumon, majd 1829-től a College Louis le Grand-on Párisban, végül a párisi műegyetemen tanult. Miután két évig a dohányjövedéknél mérnök volt, a College Stanislas-on tanárrá lőn; 1846. a Faculté des sciences-on az ég mekanikájának tanszékére nevezték ki. Első tudományos kutatásai a kémia körébe tartoztak, de már nemsokára Arago osztönzésére a számoló csillagászattal kezdett foglalkozni és az 1845-iki Merkur-átvonulást, a Faye-féle üstökös pályáját számította, majd az Uranus mozgását kezdte tanulmányozni, mely vizsgálatai már 1846. arra az eredményre vezették, hogy az Uranusnak mozgásában feltünő rendellenességeket egy az Uranuson tul levő bolygó okozza; ennek a bolygónak nagyságát, pályaelemeit és ezek alapján az égen való helyét is kiszámította, minek alapján aztán Galle Berlinben a jelzett helyhez igen közel meg is találta ezen új bolygót (melyet kezdetben Leverriernek is, később aztán Neptunnak (l. o.) neveztek el). L. már 1846. a párisi akadémia, 1849. a törvényhozó testületnek tagja, mint szülőhelye kerületének - La Manche départementnak - választott képviselője; 1852. szenátor és 1854. Arago halála után a párisi csillagvizsgáló igazgatója. A közoktatásügyet irányító Conseil supérieur de l'instruction publique-nek is tagja és a Bureau des longitudes (l. o.) astronome adjoint-ja volt; ő alapította 1864. Association scientifique de la France címen a francia természettudományi társulatot is. Nagy becsvágya, heves természete meglehetősen elszigetelték; a csillagvizsgáló vezetése ellen is megokolt panaszok támadtak, melyek folytán L. annyira elragadtatta magát, hogy 1870. a csillavizsgáló igazgatásától elmozdították, de Delaunay halála után 1873. visszahelyezték. Számos munkája, mely L.-nek az elméleti és számító csillagászatban elsőrendü helyet biztosít, főkép a bolygók pályameghatározására és háborgatásaira vonatkozik; az ezeken alapuló táblák az Annales de l'Observatoire-ban jelentek meg. V. ö. Vasárnapi Ujság (1877, 658).</w:t>
      </w:r>
    </w:p>
    <w:p>
      <w:pPr>
        <w:pStyle w:val="Heading1"/>
        <w:rPr/>
      </w:pPr>
      <w:r>
        <w:rPr/>
        <w:t>Leves</w:t>
      </w:r>
    </w:p>
    <w:p>
      <w:pPr>
        <w:pStyle w:val="Normal"/>
        <w:rPr/>
      </w:pPr>
      <w:r>
        <w:rPr/>
        <w:t>a szilárd tápszereknek híg alakban való elkészítése a célból, hogy könnyebben emészthetők legyenek; a hígító anyag a viz, mely feloldja s magába veszi a tápanyag legértékesebb részeit. Igy a húsleves táplálóbb mint a benne főtt marhahús. A levesek között első helyen áll a húsleves, mely legjobb, ha marhahúsból készül. A jó húsleves következőleg készül: 1 kg. húst 3 l. hideg vizben, épmázu fazékban födő alatt tűzhöz tesznek; midőn a viz forr, akkor körülbelül 2-3 gyökér petrezselymet, sárgarépát, egy kis zellert és karalábit meg vöröshagymát megtisztítva és felszeletelve tesznek bele s a L.-t egyuttal megsózzák. 3 órai lassu forrás után a L. annyira kész, hogy leszűrik, tojással gyúrt tésztát vagy darát, árpakását, rizst v. más efélét főznek bele. A húslevels legfinomabb tésztája a sós piskótatészta (seberli), tüdős táska és rétes meg a finom gombócok, mint máj-, zsemlye- és velőgombócok. De nemcsak mint önálló étel fontos a húslé, hanem ugy is mint más étel előkészítő anyaga, igy p. az olasz risottié vagy a magyar főzelékek feleresztéseé. Egyéb L.-t a magyar böjti L.-nek nevez, igy a fű-, bab-, borsó-, lencse-, paradicsom-, tej-, rántott-L. Ide tartozik a hal-L. is, melyet aprított halakból gulyáshús módjára vöröshagyma és paprikával fűszerezve készítenek. Lehet tejfelt és egy kevés ecetet beletenni, s pirított zsemlyeszeleteket mellékelni. A hal-L.-nek egy neme a halikra-L. Az erdélyi örmények L.-e az árnádsábur (l. o.).</w:t>
      </w:r>
    </w:p>
    <w:p>
      <w:pPr>
        <w:pStyle w:val="Heading1"/>
        <w:rPr/>
      </w:pPr>
      <w:r>
        <w:rPr/>
        <w:t>Levesintézetek</w:t>
      </w:r>
    </w:p>
    <w:p>
      <w:pPr>
        <w:pStyle w:val="Normal"/>
        <w:rPr/>
      </w:pPr>
      <w:r>
        <w:rPr/>
        <w:t>l. Népkonyhák.</w:t>
      </w:r>
    </w:p>
    <w:p>
      <w:pPr>
        <w:pStyle w:val="Heading1"/>
        <w:rPr/>
      </w:pPr>
      <w:r>
        <w:rPr/>
        <w:t>Leveskonzerv</w:t>
      </w:r>
    </w:p>
    <w:p>
      <w:pPr>
        <w:pStyle w:val="Normal"/>
        <w:rPr/>
      </w:pPr>
      <w:r>
        <w:rPr/>
        <w:t>sűrített levesből készült tészta hüvelyes veteményekkel vegyítve: forró vizben feloldva, kész eledelt nyujt.</w:t>
      </w:r>
    </w:p>
    <w:p>
      <w:pPr>
        <w:pStyle w:val="Heading1"/>
        <w:rPr/>
      </w:pPr>
      <w:r>
        <w:rPr/>
        <w:t>Leveson-Gower</w:t>
      </w:r>
    </w:p>
    <w:p>
      <w:pPr>
        <w:pStyle w:val="Normal"/>
        <w:rPr/>
      </w:pPr>
      <w:r>
        <w:rPr/>
        <w:t>angol család, l. G anville.</w:t>
      </w:r>
    </w:p>
    <w:p>
      <w:pPr>
        <w:pStyle w:val="Heading1"/>
        <w:rPr/>
      </w:pPr>
      <w:r>
        <w:rPr/>
        <w:t>Levetzow</w:t>
      </w:r>
    </w:p>
    <w:p>
      <w:pPr>
        <w:pStyle w:val="Normal"/>
        <w:rPr/>
      </w:pPr>
      <w:r>
        <w:rPr/>
        <w:t>1. Albert Erdmann Károly Gerhard von, német politikus, született Goszovban (Königsbergnél) 1828 szept. 20. Jogot végzett és 1849. porosz állami szolgálatba lépett, mignem 1857. mint segédreferens a közoktatásügyi minisztériumba került. 1860. családi okokból visszavonult birtokára, Goszovba. Az 1866-iki háboruban mint Landwehr-tiszt vett részt; 1867. visszatért a közigazgatási pályára és 1876. Brandenburg tartománynak elnökévé tették. 1892. valóságos titkos tanácsos lett. A parlamentáris pályán 1877 óta működik, mely idő alatt mind a német birodalmi gyülésnek, mind a porosz országgyülésnek tagja volt. 1888-95-ig mint a birodalmi gyülés elnöke működött, részrehajlatlanságának számos jelét adván. Ő elnökölt a birodalmi gyülés új palotájában tartott első ülésen is (1894 dec. 6.), melynek megnyitásakor a szociáldemokrata képviselők tüntetőleg ülve maradtak. Már ez az incidens is nagyon elkeserítette, midőn pedig a birodalmi gyülés többsége (163 szavzattal 146 ellenében) Bismarck herceg jubileuma alkalmával a kancellárt feliratban üdvözölni vonakodott, L. 1895 márc. 23. lemondott az elnöki állásról. L. a porosz állam tanácsnak és az urak házának élethossziglani tagja.</w:t>
      </w:r>
    </w:p>
    <w:p>
      <w:pPr>
        <w:pStyle w:val="Normal"/>
        <w:rPr/>
      </w:pPr>
      <w:r>
        <w:rPr/>
        <w:t>2. L. Ulrika, bárónő, szül. Lipcsében 1804 febr. 4. Csehországi birtokán élt és anyja társaságában 1822 és 1823 nyarán Karlsbadban ill. Marienbadban időzött; itt ismerkedett meg a 73 éves Goethével, kiben szenvedélyes vonzalmat keltett. Ennek az érzelemnek adott Goethe kifejezést Trilogie der Leidenschaft és Elegie c. gyönyörü költeményeiben: a fájdalmas lemondás azonban csakhamar bekövetkezett. V. ö. Loeper cikkét a Goethe-Jahrbuch VIII. kötetében és Elster E., Goethe und L. (1885).</w:t>
      </w:r>
    </w:p>
    <w:p>
      <w:pPr>
        <w:pStyle w:val="Heading1"/>
        <w:rPr/>
      </w:pPr>
      <w:r>
        <w:rPr/>
        <w:t>Levezetés</w:t>
      </w:r>
    </w:p>
    <w:p>
      <w:pPr>
        <w:pStyle w:val="Normal"/>
        <w:rPr/>
      </w:pPr>
      <w:r>
        <w:rPr/>
        <w:t>a dedukció (l. o.) hibás magyar elnevezése.</w:t>
      </w:r>
    </w:p>
    <w:p>
      <w:pPr>
        <w:pStyle w:val="Heading1"/>
        <w:rPr/>
      </w:pPr>
      <w:r>
        <w:rPr/>
        <w:t>Levezető cső</w:t>
      </w:r>
    </w:p>
    <w:p>
      <w:pPr>
        <w:pStyle w:val="Normal"/>
        <w:rPr/>
      </w:pPr>
      <w:r>
        <w:rPr/>
        <w:t>v. lefolyó cső, a tetősíkokról az ereszcsatornába gyült esőviz levezetésére szolgáló függélyes csatorna, melyet ereszen ülő csatorna esetében általában kevéssé feltünő módon erősítenek a falhoz v. a falba bizonyos magasságokban alkalmazott vaskampók segélyével. Ilyenkor a homlokzat szinéhez hasonlóan be szokták festeni a L.-vet, amelyet vas- v. cinkbádogból készítenek. A lógó ereszcsatorna esetében a L.-vet a tetőpárkány magasságában rendszerint díszes vizgyüjtő edénnyel, vázával látják el, a L.-nek a vizgyüjtővel összefüggő felső részét kovácsolt vas támaszték közvetíti a fallal - a L. vaskampóit ugyancsak díszítik kovácsolt vas munkával és magával a L.-vet igen gyakran rézzel galvanizálják. A L. alsó végével újabban az utcai csatornába torkol és nem marad a talajszint fölött, mint azt a régibb házaknál láthattuk, amelyeknek locsolója az utca kövezetére öntötte a tetőről levezetett esővizet.</w:t>
      </w:r>
    </w:p>
    <w:p>
      <w:pPr>
        <w:pStyle w:val="Heading1"/>
        <w:rPr/>
      </w:pPr>
      <w:r>
        <w:rPr/>
        <w:t>Lévi</w:t>
      </w:r>
    </w:p>
    <w:p>
      <w:pPr>
        <w:pStyle w:val="Normal"/>
        <w:rPr/>
      </w:pPr>
      <w:r>
        <w:rPr/>
        <w:t>l. Leviták.</w:t>
      </w:r>
    </w:p>
    <w:p>
      <w:pPr>
        <w:pStyle w:val="Heading1"/>
        <w:rPr/>
      </w:pPr>
      <w:r>
        <w:rPr/>
        <w:t>Leviathan</w:t>
      </w:r>
    </w:p>
    <w:p>
      <w:pPr>
        <w:pStyle w:val="Normal"/>
        <w:rPr/>
      </w:pPr>
      <w:r>
        <w:rPr/>
        <w:t>a bibliában egy nagy tengeri állatnak, Jób könyvében (40. fej. 25. l.) valószinüleg a krokodilnak neve. Az apokrifokban, különösen az Enok könyvében meg a talmudi mondában mesés szörnyeteg.</w:t>
      </w:r>
    </w:p>
    <w:p>
      <w:pPr>
        <w:pStyle w:val="Heading1"/>
        <w:rPr/>
      </w:pPr>
      <w:r>
        <w:rPr/>
        <w:t>Levico</w:t>
      </w:r>
    </w:p>
    <w:p>
      <w:pPr>
        <w:pStyle w:val="Normal"/>
        <w:rPr/>
      </w:pPr>
      <w:r>
        <w:rPr/>
        <w:t>község Borgo tiroli kerületi kapitányságban, Trienttől K-re, 505 m.-nyi magasságban, vasóút mellett (1890) 5651 lak. Közelében a L.-i tó mintegy 4 km hosszu. L. ismeretes a kén- és vastartalmu ásványvizforrásairól; mindkét forrás 1450 m.-nyi magasban a Fronte-hegyen ered; leginkább vérszegénység és ideggyöngeség ellen használják. Két nagy fürdőintézete közül az egyik magában L.-ban van, a másik pedig Vetriolóban 1490 m. magasban. V. ö. Pacher, Das Bad L. (1873); De Massarellos. Das Bad L. (1885).</w:t>
      </w:r>
    </w:p>
    <w:p>
      <w:pPr>
        <w:pStyle w:val="Heading1"/>
        <w:rPr/>
      </w:pPr>
      <w:r>
        <w:rPr/>
        <w:t>Levien</w:t>
      </w:r>
    </w:p>
    <w:p>
      <w:pPr>
        <w:pStyle w:val="Normal"/>
        <w:rPr/>
      </w:pPr>
      <w:r>
        <w:rPr/>
        <w:t>Ilse (Ilse Frapan néven ismeretes), német irónő, szül. Hamburgban 1852 febr. 3. Kezdetben szülővárosában tanítónő volt, aztán Stuttgartban és Münchenben élt, 1892 óta pedig Zürichben a természettudományokkal foglalkozik. L. a modern irodalom egyik legtehetségesebb művelője, aki realisztikus irányu és megkapó hűséggel megirt novelláival (Hamburger Novellen, 1886) tünt föl. Ezt követték: Bescheidene Liebesgeschichten (Hamburg 1888); Zwischen Elbe u. Alster (Berlin 1890); Bekannte Gesichter (u. o. 1893); Enge Welt (u. o. 1890); Bittersüss (u. o. 1891) stb., melyeket a közönség nagy tetszéssel fogadott. Irt még költeményeket is: Gedichte (u. o. 1891).</w:t>
      </w:r>
    </w:p>
    <w:p>
      <w:pPr>
        <w:pStyle w:val="Heading1"/>
        <w:rPr/>
      </w:pPr>
      <w:r>
        <w:rPr/>
        <w:t>Levin</w:t>
      </w:r>
    </w:p>
    <w:p>
      <w:pPr>
        <w:pStyle w:val="Normal"/>
        <w:rPr/>
      </w:pPr>
      <w:r>
        <w:rPr/>
        <w:t>Rákhel, Varnhagen v. Ense (l. o.) felesége.</w:t>
      </w:r>
    </w:p>
    <w:p>
      <w:pPr>
        <w:pStyle w:val="Heading1"/>
        <w:rPr/>
      </w:pPr>
      <w:r>
        <w:rPr/>
        <w:t>Leviratikus házasság</w:t>
      </w:r>
    </w:p>
    <w:p>
      <w:pPr>
        <w:pStyle w:val="Normal"/>
        <w:rPr/>
      </w:pPr>
      <w:r>
        <w:rPr/>
        <w:t>(jibbum; sógorházasság) a. m. a levirrel, az elhunyt férj fivérével való házasság. A zsidó törvény (Mózes 5. k. 25. fej.) arra az esetre, ha az elhunyt férj gyermeket nem hagyott, a L.-ot kötelezőleg irta elő, nehogy a fivérnek magva szakadjon. De csak az első figyermek viselte az elhunyt férjnek nevét, a többi gyermekek a második házasságból valók voltak. Ha a sógor sógornőjét elvenni nem akarta, az özvegy a vének elé idézate, s ha vonakodása mellett akkor is megmaradt, az u. n. khalizának volt helye, vagyis a nő lehúzta lábáról a vonakodónak saruját, arcába köpött, mondván: «igy járjon az, aki fivérének házát felépíteni vonakodik». A keleti népeknél a L. még most is dívik.</w:t>
      </w:r>
    </w:p>
    <w:p>
      <w:pPr>
        <w:pStyle w:val="Heading1"/>
        <w:rPr/>
      </w:pPr>
      <w:r>
        <w:rPr/>
        <w:t>Levirostres</w:t>
      </w:r>
    </w:p>
    <w:p>
      <w:pPr>
        <w:pStyle w:val="Normal"/>
        <w:rPr/>
      </w:pPr>
      <w:r>
        <w:rPr/>
        <w:t>(állat), l. Könnyücsőrüek.</w:t>
      </w:r>
    </w:p>
    <w:p>
      <w:pPr>
        <w:pStyle w:val="Heading1"/>
        <w:rPr/>
      </w:pPr>
      <w:r>
        <w:rPr/>
        <w:t>Levis</w:t>
      </w:r>
    </w:p>
    <w:p>
      <w:pPr>
        <w:pStyle w:val="Normal"/>
        <w:rPr/>
      </w:pPr>
      <w:r>
        <w:rPr/>
        <w:t>az ugyanily nevü grófság székhelye Quebec (ezzel szemben) kanadai államban, a Szt. Lőrinc jobbpartján, vasút mellett, (1881) 7597 lakossal, jelentékeny kereskedelemmel és erődítményekkel.a</w:t>
      </w:r>
    </w:p>
    <w:p>
      <w:pPr>
        <w:pStyle w:val="Heading1"/>
        <w:rPr/>
      </w:pPr>
      <w:r>
        <w:rPr/>
        <w:t>Levis</w:t>
      </w:r>
    </w:p>
    <w:p>
      <w:pPr>
        <w:pStyle w:val="Normal"/>
        <w:rPr/>
      </w:pPr>
      <w:r>
        <w:rPr/>
        <w:t>(lat.) a. m. könnyü, kicsiny; L. nota, feddés; L. notae macula, hirhedtség. - Levis a. m. sima.</w:t>
      </w:r>
    </w:p>
    <w:p>
      <w:pPr>
        <w:pStyle w:val="Heading1"/>
        <w:rPr/>
      </w:pPr>
      <w:r>
        <w:rPr/>
        <w:t>Levisticum</w:t>
      </w:r>
    </w:p>
    <w:p>
      <w:pPr>
        <w:pStyle w:val="Normal"/>
        <w:rPr/>
      </w:pPr>
      <w:r>
        <w:rPr/>
        <w:t>Koch (növ., lestyán, levescsik, libistök, löböstök), ernyős kóró, csak egy faja él Európa déli részének hegyein. Ez a L. paludapifolium Lam. (L. officinale Koch, Ligusticum levisticum L.), többnyári, nálunk is, sőt egész messze fel északra, porkertbe szokás ültetni, néhol el is vadul. Levele kétszer szárnyalt, a zelleréhez hasonló, gallérja meg a gallérkája soklevelü, virága sárga, szemgyümölcse hosszas tojásdad. Valamennyi része erős fűszeres ízü és szagu. Világos barnaszürke gyökere nagyon puha, erős balzsamos illatu, kesernyés, kissé édeses. Párolgó olaj, gyánta, cukor stb. van benne. Radix levistici néven még ma is officinális, mint heves izgató és vizelethajtó. A középkor azért orvosolt vele, mert a régiek ligusticumának (l. o. és Bordamag) tartotta. Nagy Károly a császári kertekben termesztette. Díszkertbe is ültetik. Hazánkban a L. levelével a tejes fazekat mossák, hogy a tej jobbízü legyen, gyökerét a tenéhhel etetik.</w:t>
      </w:r>
    </w:p>
    <w:p>
      <w:pPr>
        <w:pStyle w:val="Heading1"/>
        <w:rPr/>
      </w:pPr>
      <w:r>
        <w:rPr/>
        <w:t>Levita</w:t>
      </w:r>
    </w:p>
    <w:p>
      <w:pPr>
        <w:pStyle w:val="Normal"/>
        <w:rPr/>
      </w:pPr>
      <w:r>
        <w:rPr/>
        <w:t>Éliás ben Áser. kit Báchur névvel is jelölnek, hires zsidó nyelvész, a héber nyelvtudománynak a keresztények közt nagy befolyásu terjesztője, szül. Neustadtaban (Nürnberg közelében) 1472. megh. Velencében 1594. A XVI. sz. elején Olaszországba vánorolt. Padovában héber nyelvtanító volt, itt irta kommentárát Kimchi Mózes Máhálách címü nyelvtanához (Pisa 1508). a háborus idők következtében Rómában telepedett meg, hol Egidio di Viterbo bibornokot héberre oktatta, aki nemcsak megélhetéséről gondoskodott, hanem görögre és egyéb ismeretekre is tanította. Itt irta Hábáchur (héb. grammatika, Róma 1518), Háhárkábá (u. o. 1518) és Pirké Elijáhu (1527) nyelvtani dolgozatait. 1525. ismét Velencébe tért, itt irta Mászóret hámászóret (1538) művét, melyben bizonyítja a zsidó hangjelzésnek fiatal korát. Fágius Pál unszolására 1540. az Ulm melletti Isnyben telepedett meg: itt keletkezett Tisbi c. rabbinikai és Meturgamán címü khald. szótára (1541). Visszatérve Velencébe, folytatta termékeny irói tevékenységét és egyúttal mint héber nyelvtani munkáknak korrektora és kiadója is működött. V. ö. Buber. Leben u. Schriften des Elias Bachur (Lipce 1856) és Bacher V.. Elija L.-'s wissenschaftliche Leistungen (a Zeitschr. d deutsch-morgenl. Gesellsch. 43., 1889. köt.).</w:t>
      </w:r>
    </w:p>
    <w:p>
      <w:pPr>
        <w:pStyle w:val="Heading1"/>
        <w:rPr/>
      </w:pPr>
      <w:r>
        <w:rPr/>
        <w:t>Leviták</w:t>
      </w:r>
    </w:p>
    <w:p>
      <w:pPr>
        <w:pStyle w:val="Normal"/>
        <w:rPr/>
      </w:pPr>
      <w:r>
        <w:rPr/>
        <w:t>lévinek, Jákob fiának utódai. A törzsnek legrégibb története, amely a Lévi nevet viseli, igen homályos. Valószinü, hogy sok viszontagságon és küzdelmen ment keresztül, amelynek következtében tagjai Izrael többi törzsei között elszóródtak. A Kr. e. VIII. sz. táján kezdik a források mint áldozópapokat említeni. A VI. sz.-ban még nem tettek különbséget L. és papok között. A papok és L. teendőinek szigoru elkülönítése a tudósok nézete szerint a babiloniai fogság korában keletkezett és ekkor jutott is a pentateuchus ez időben keletkezett részeiben kifejezésre. A második templom korában a pentateuchus és a Krónikák könyve idevágó határozmányai folytán minden kétségen felül állott, hogy az áldozatok bemutatása a papok, a templomi szolgálat (zene, ének stb.) egyéb részei a L. teendői közé tartoznak. A Lévi törzsének történetét megirta Graf (Gesch, des Stammes Levi) Merx, Archif für alttestamentliche Wissenschaft címü folyóiratának elsö kötetében. A második templom koráról v. ö. Schürer, Gesch, des jüd. Volkes im Zeitalter Jesu Christi (2 köt.); Büchler, Die Priesterschaft und der Cultus im letzten Jahrzehnt des Tempels zu Jerusalem (Bécs 1895).</w:t>
      </w:r>
    </w:p>
    <w:p>
      <w:pPr>
        <w:pStyle w:val="Heading1"/>
        <w:rPr/>
      </w:pPr>
      <w:r>
        <w:rPr/>
        <w:t>Leviticus</w:t>
      </w:r>
    </w:p>
    <w:p>
      <w:pPr>
        <w:pStyle w:val="Normal"/>
        <w:rPr/>
      </w:pPr>
      <w:r>
        <w:rPr/>
        <w:t>Mózes 3-ik könyve, l. Biblia.</w:t>
      </w:r>
    </w:p>
    <w:p>
      <w:pPr>
        <w:pStyle w:val="Heading1"/>
        <w:rPr/>
      </w:pPr>
      <w:r>
        <w:rPr/>
        <w:t>Levitschnigg</w:t>
      </w:r>
    </w:p>
    <w:p>
      <w:pPr>
        <w:pStyle w:val="Normal"/>
        <w:rPr/>
      </w:pPr>
      <w:r>
        <w:rPr/>
        <w:t>Henrik lovag, osztrák-német költő, szül. Bécsben 1810 szept 25., meghalt u. o. 1862 jan. 25. Eleinte katona volt, később a hadseregbúl kilépve, egészen az irodalomnak élt; a magyar szabadságharc idejében mint a félhivatalos Pester Zeitung tárcairója, a magbyar törekvések elkeseredett ellenfele volt. Költői művei: Rustan (1841); Gedichte (1842); Westöstlich (1846); Brennende Liebe (1852); ezekben különösen Freiligrath hatása alatt áll; keleti képekkel telített fantáziája azonban gyakran szertelenségekbe csap. Politikai művei: Kossuth und seine Bannerschaft (1850) és Soldatenfibel (1852); a győzelmes császári fegyverek dicsőítése. Egyéb munkái még ezeknél is mulóbb értéküek, a napi irodalmi szükséglet kielégítésének szánvák.</w:t>
      </w:r>
    </w:p>
    <w:p>
      <w:pPr>
        <w:pStyle w:val="Heading1"/>
        <w:rPr/>
      </w:pPr>
      <w:r>
        <w:rPr/>
        <w:t>Levkozia</w:t>
      </w:r>
    </w:p>
    <w:p>
      <w:pPr>
        <w:pStyle w:val="Normal"/>
        <w:rPr/>
      </w:pPr>
      <w:r>
        <w:rPr/>
        <w:t>(Leukozia, Nikozia), Ciprus sziget fővárosa és görög érseki székhely, a Pediasz lábánál elterülő síkságon. (1891) 12 515 lak., selyem-, bőr- és pamutiparral: élénk kereskedelemmel; régi erődítményekkel. Az angol kormányzó lakóhelye a város mellett egy dombon áll.</w:t>
      </w:r>
    </w:p>
    <w:p>
      <w:pPr>
        <w:pStyle w:val="Heading1"/>
        <w:rPr/>
      </w:pPr>
      <w:r>
        <w:rPr/>
        <w:t>Levroux</w:t>
      </w:r>
    </w:p>
    <w:p>
      <w:pPr>
        <w:pStyle w:val="Normal"/>
        <w:rPr/>
      </w:pPr>
      <w:r>
        <w:rPr/>
        <w:t>(ejtsd: levru), város Indre francia départementban. 20 km.-nyire Chateaurouxtól, (1891) 4203 lak., jelentékeny bőrgyártással: a XII., XIII. és XIV. sz.-ból való templommal.</w:t>
      </w:r>
    </w:p>
    <w:p>
      <w:pPr>
        <w:pStyle w:val="Heading1"/>
        <w:rPr/>
      </w:pPr>
      <w:r>
        <w:rPr/>
        <w:t>Levuka</w:t>
      </w:r>
    </w:p>
    <w:p>
      <w:pPr>
        <w:pStyle w:val="Normal"/>
        <w:rPr/>
      </w:pPr>
      <w:r>
        <w:rPr/>
        <w:t>1884-ig fővárosa a Fidsi-szigeteknek (l. o.). Ovalaun jó kikötővel.</w:t>
      </w:r>
    </w:p>
    <w:p>
      <w:pPr>
        <w:pStyle w:val="Heading1"/>
        <w:rPr/>
      </w:pPr>
      <w:r>
        <w:rPr/>
        <w:t>Levulinsav</w:t>
      </w:r>
    </w:p>
    <w:p>
      <w:pPr>
        <w:pStyle w:val="Normal"/>
        <w:rPr/>
      </w:pPr>
      <w:r>
        <w:rPr/>
        <w:t>(</w:t>
      </w:r>
      <w:r>
        <w:rPr>
          <w:rStyle w:val="Grg"/>
        </w:rPr>
        <w:t></w:t>
      </w:r>
      <w:r>
        <w:rPr/>
        <w:t xml:space="preserve"> acetilpropionsav). A nádcukorból, gyümölcscukorból, keményítőből és ugy látszik a többi szénhidrátokból is hígított sósavval vagy kénsavval való főzéskor képződő egy bazisu sav; képlete C</w:t>
      </w:r>
      <w:r>
        <w:rPr>
          <w:vertAlign w:val="subscript"/>
        </w:rPr>
        <w:t>5</w:t>
      </w:r>
      <w:r>
        <w:rPr/>
        <w:t>H</w:t>
      </w:r>
      <w:r>
        <w:rPr>
          <w:vertAlign w:val="subscript"/>
        </w:rPr>
        <w:t>8</w:t>
      </w:r>
      <w:r>
        <w:rPr/>
        <w:t>O</w:t>
      </w:r>
      <w:r>
        <w:rPr>
          <w:vertAlign w:val="subscript"/>
        </w:rPr>
        <w:t>3</w:t>
      </w:r>
      <w:r>
        <w:rPr/>
        <w:t>. A L. vizben, borszeszben és éterben igen könnyen oldódik; op. = 33,5° fp. = 239°. bazisokkal a megfelelő sókat alkoatja, melyek vizben többnyire oldódnak. Jódhidrogénsavval melegítve normális valeriánsavvá alakul át.</w:t>
      </w:r>
    </w:p>
    <w:p>
      <w:pPr>
        <w:pStyle w:val="Heading1"/>
        <w:rPr/>
      </w:pPr>
      <w:r>
        <w:rPr/>
        <w:t>Levulóz</w:t>
      </w:r>
    </w:p>
    <w:p>
      <w:pPr>
        <w:pStyle w:val="Normal"/>
        <w:rPr/>
      </w:pPr>
      <w:r>
        <w:rPr/>
        <w:t>l. Gyümölcscukor.</w:t>
      </w:r>
    </w:p>
    <w:p>
      <w:pPr>
        <w:pStyle w:val="Heading1"/>
        <w:rPr/>
      </w:pPr>
      <w:r>
        <w:rPr/>
        <w:t>Levy</w:t>
      </w:r>
    </w:p>
    <w:p>
      <w:pPr>
        <w:pStyle w:val="Normal"/>
        <w:rPr/>
      </w:pPr>
      <w:r>
        <w:rPr/>
        <w:t>county Florida É.-amerikai államban, 2700 km</w:t>
      </w:r>
      <w:r>
        <w:rPr>
          <w:vertAlign w:val="superscript"/>
        </w:rPr>
        <w:t>2</w:t>
      </w:r>
      <w:r>
        <w:rPr/>
        <w:t xml:space="preserve"> területtel, 5770 lak., Bronson székhellyel.</w:t>
      </w:r>
    </w:p>
    <w:p>
      <w:pPr>
        <w:pStyle w:val="Heading1"/>
        <w:rPr/>
      </w:pPr>
      <w:r>
        <w:rPr/>
        <w:t>Levy</w:t>
      </w:r>
    </w:p>
    <w:p>
      <w:pPr>
        <w:pStyle w:val="Normal"/>
        <w:rPr/>
      </w:pPr>
      <w:r>
        <w:rPr/>
        <w:t>Jakab, német sémi nyelvész, szül. Dobrzyze helységben (Posen) 1818 máj. Egyetemi tanulmányait Boroszlóban végezte, ahol, miután elhagyta a rosenbergi (Szilézia) rabbiságot, 1850. mint rabbisági ülnök, 1871. mint egyesületi rabbi működött. 1875. a tanári címet nyerte. Legfontosabb, a modern talmudi tanulmányokra nézve majdnem nélkülözhetetlen munkái: Chaldäisches Wörterbuch über die Targumim (Lipcse 1867-68, 2 kötet) és Neuhebäisches und chaldäisches Wörterbuch über die Talmudim und Midraschim (u. o. 1876-89), 4 köt.), mindkettő Fleischer megtoldásaival és kritikai megjegyzéseivel.</w:t>
      </w:r>
    </w:p>
    <w:p>
      <w:pPr>
        <w:pStyle w:val="Heading1"/>
        <w:rPr/>
      </w:pPr>
      <w:r>
        <w:rPr/>
        <w:t>Lévy</w:t>
      </w:r>
    </w:p>
    <w:p>
      <w:pPr>
        <w:pStyle w:val="Normal"/>
        <w:rPr/>
      </w:pPr>
      <w:r>
        <w:rPr/>
        <w:t>Móric, francia matematikus, szül. Rappoltsweilerben (Elzász) 1838 febr. 28. Elvégezvén a párisi École polytechnique-ot, 1858.n magánmérnökké lett, 1874. Bertrand asszistense a Collége de France-on, 1875. az Ecole centrale tanára és 1885. a Colége de France-on Serret utódja az analitikai és égi mekanika tanszékén. 1883 óta a párisi tudományos akadémia tagja. Számos matematikai dolgozatai a differenciál-egyenletek elméletére, a geometriára, a mekanika legkülönbözőbb részeire és a hőtanra vonatkoznak. Mint mérnök alkalmazott mekanikával foglalkozott.</w:t>
      </w:r>
    </w:p>
    <w:p>
      <w:pPr>
        <w:pStyle w:val="Heading1"/>
        <w:rPr/>
      </w:pPr>
      <w:r>
        <w:rPr/>
        <w:t>Lévy Calman</w:t>
      </w:r>
    </w:p>
    <w:p>
      <w:pPr>
        <w:pStyle w:val="Normal"/>
        <w:rPr/>
      </w:pPr>
      <w:r>
        <w:rPr/>
        <w:t>könyvkiadó üzlet Párisban, jelenleg Lévi Pál, György és Gaston tulajdonában, melyet 1836. Lévy Mihály (szül. Pfalzburgban 1821., megh. Párisban 1875.) alapított és később Lévy Calmannak adott át (szül. 1819., meghl. 1891.). Az üzlet 1850 körül az elsőrangu könyvkiadó cégek sorába emelkedett, ugy hogy a legkiválóbb francia irók szivesen bizták rá műveiket. A cég legfontosabb kiadványai: Collection Michel Lévy, mely a legkiválóbb regények gyüjteménye; továbbá: Bibliotheque dramatique meg a Musée littéraire contemporain stb. Kiad ezen felül még két folyóiratot is (L'Univers Illustré és L'Entr'acte); évenkint átlag két millió kötetet hoz a könyvpiacra.</w:t>
      </w:r>
    </w:p>
    <w:p>
      <w:pPr>
        <w:pStyle w:val="Heading1"/>
        <w:rPr/>
      </w:pPr>
      <w:r>
        <w:rPr/>
        <w:t>Lewal</w:t>
      </w:r>
    </w:p>
    <w:p>
      <w:pPr>
        <w:pStyle w:val="Normal"/>
        <w:rPr/>
      </w:pPr>
      <w:r>
        <w:rPr/>
        <w:t>Gyula, francia tábornok, szül. Párisban 1823 dec. 13. Részt vett a krimi háboruban, az 1859-iki olasz hadjáratban és 1862-ben a mexikói expedicióban. 1870. a rajnai hadtesthez nevezték ki ezredesi rangban és Metz elestével német hadifogságba került. A béke megkötése után kiszabadulván, a kommün ellen harcolt, mire 1877-80. az École superieure de guerre élén működött. 1883. tábornok lett, 1885 jan. hadügyminiszter, de erről az állásról már jun. lemondott. 1888-ban pedig a hadsereg főfelügyelőjévé lőn. 1889 febr. 1. nyugalomba vonult. L több jeles hadászati művet irt: La réforme de l'armée (Páris 1871); Études de guerre (u. o. 1872); Tactuque (u. o. 1875;83, a5 köt.).</w:t>
      </w:r>
    </w:p>
    <w:p>
      <w:pPr>
        <w:pStyle w:val="Heading1"/>
        <w:rPr/>
      </w:pPr>
      <w:r>
        <w:rPr/>
        <w:t>Lewald</w:t>
      </w:r>
    </w:p>
    <w:p>
      <w:pPr>
        <w:pStyle w:val="Normal"/>
        <w:rPr/>
      </w:pPr>
      <w:r>
        <w:rPr/>
        <w:t>Fanni, kiváló német irónő, született Königsbergben 1811 márc. 24. izraelita szülőktől, meghl. Drezdában 1889 aug. 5. Miután 17 éves korában az evangelikus vallásra áttért, atyjával beutazta Német- és Franciaországot, 1845. pedig Olaszországot. 1846 óta főképen Berlinben élt, 1855. nőül ment Stahr Adolfhoz (l. o.), 1841-től kezdve, mely évben első irodalmi kisérlete (Der Stellvertreter, novella) megjelent, egészen életének utolsó éveig szakadatlanul művelte a regényt, elbeszélést és utirajzot. Kiváló tehetség, széleskörü műveltséggel, önálló fölfogásal, gazdag képzelettel, csak tulságosan irányzatos. Főbb művei: Kelemtine (1842); Jenny (1843); Eine Lebensfrage (1845): Italienisches Bilderbuch (1847); Diogena, Roman von Iduna Gräfin Hahn-Hahn, névtelenül megjelent szatirikus mű (1847); Prinz Louis Ferdinand (1849); Erinnerungen aus dem Jahre 1848 (1850); Reisetagebuch durch England und Schottland (1852); Wandlungen (1853); Deutsche Lebensbilder (1856); Meine Lebensgeschichte (6 kötet, 1861-63); Bunte Bilder (1862); Von Geschlecht zu Geschlecht (8 kötet, 1863-65); Osterbriefe für die Frauen (1863); Erzählungen (3 kötet, (1866-1868); Sommer und Winter am Genfer See (1869); Nella (1870); Die Erlöserin (1873); Benedikt (1874); Benvenuto (1875); Reisebriefe aus Italien, Deutschland und Frankreich (1880); Helmar (1880); Vater und Sohn (1881); Vom Sund zum Posilipp, Reisebriefe (1883); Stella (1884); Die Familie Darner (1887) stb. Válogatott művei: Gesammelte Werke (Berlin 1871-74, 12 köt.). Magyarul megjelent: L. Fanni levelei a nők munkaképesítéséről. Ford. Révay Sándor (Pest 1872.</w:t>
      </w:r>
    </w:p>
    <w:p>
      <w:pPr>
        <w:pStyle w:val="Heading1"/>
        <w:rPr/>
      </w:pPr>
      <w:r>
        <w:rPr/>
        <w:t>Lewenhaupt</w:t>
      </w:r>
    </w:p>
    <w:p>
      <w:pPr>
        <w:pStyle w:val="Normal"/>
        <w:rPr/>
      </w:pPr>
      <w:r>
        <w:rPr/>
        <w:t>1. Ádám Lajos gróf, svéd tábornok, szül. Kopenhága előtt a táborban 1659 ápr. 15., megh. 1719 febr. 12. Lundban és Upsalában, meg Vittenbergában és Rostockban tanult, majd bajor hadi szolgálatba lépett s mint lovaskapitány harcolt a törökök ellen Magyarországon. Azután a svéd segédcsapatokkal ezredesi rangban Hollandiába ment, de már 197. visszatért Svédországba, hol XII. Károly az Északi háboru kitörésekor egy ezredett bizott rá. Szerencsével harcolt az oroszok ellen, de 1708. a pultavai csata után kénytelen volt egész seregével kapitulálni. L. maga körülbelül 10 évig fogoly volt Oroszországban s bár Ulrika Eleonora trónraléptekor kinevezte őt birodalmi tanácsosává, még sem térhetett vissza Svédországba.</w:t>
      </w:r>
    </w:p>
    <w:p>
      <w:pPr>
        <w:pStyle w:val="Normal"/>
        <w:rPr/>
      </w:pPr>
      <w:r>
        <w:rPr/>
        <w:t>2. L. g. A. S., svéd gróf és diplomata. Jogot végzett és azután a diplomáciai pályára lépett. Miután mint követségi titkár több udvarnál működött, külügyi miniszterré tették. 1895 jul. 7. pedig Bécsbe nevezték ki követnek.</w:t>
      </w:r>
    </w:p>
    <w:p>
      <w:pPr>
        <w:pStyle w:val="Heading1"/>
        <w:rPr/>
      </w:pPr>
      <w:r>
        <w:rPr/>
        <w:t>Lewenklau</w:t>
      </w:r>
    </w:p>
    <w:p>
      <w:pPr>
        <w:pStyle w:val="Normal"/>
        <w:rPr/>
      </w:pPr>
      <w:r>
        <w:rPr/>
        <w:t>l. Löwenklau.</w:t>
      </w:r>
    </w:p>
    <w:p>
      <w:pPr>
        <w:pStyle w:val="Heading1"/>
        <w:rPr/>
      </w:pPr>
      <w:r>
        <w:rPr/>
        <w:t>Lewes</w:t>
      </w:r>
    </w:p>
    <w:p>
      <w:pPr>
        <w:pStyle w:val="Normal"/>
        <w:rPr/>
      </w:pPr>
      <w:r>
        <w:rPr/>
        <w:t>(ejtsd: ljuisz), Sussex angol grófság székehlye, Brightonközelében, az Ouse jobbpartján, több vasúti vonalmellett, (1891) 10.997 lak., mezőgazdasági gép-, bőr- és sörgyártással; egy régi kastély romjaival. 1264 május 14. Simon Leicester grófja itt fogta el III. Henriket.</w:t>
      </w:r>
    </w:p>
    <w:p>
      <w:pPr>
        <w:pStyle w:val="Heading1"/>
        <w:rPr/>
      </w:pPr>
      <w:r>
        <w:rPr/>
        <w:t>Lewes</w:t>
      </w:r>
    </w:p>
    <w:p>
      <w:pPr>
        <w:pStyle w:val="Normal"/>
        <w:rPr/>
      </w:pPr>
      <w:r>
        <w:rPr/>
        <w:t>György Henrik, angol filozofiai iró, szül. Londonban 1817 ápr. 17., megh. 1878 nov. 30. Eleinte kereskedő akart lenni, aztán orvostannal foglalkozott, végre a filozofia tanulmányára tért, két évig tanult Németországbanis (1838-39), s visszatérve hazájába igen élénk, széleskörü irodalmi tevékenységbe merült, irván novellákat, drámakritikákat, természettudományi dolgozatokat, politikai tanulmányokat stb. 1849-54. szerkesztette a Leader c. folyóiratot, 1865. megindította a híres Fortnightly Reviewt. Európai hirt főleg két műve szerzett neki: Goethe életrajza, mely angol nyelven 3 kiadást ért, német fordításban 15-öt, s melynek magyar fordítása (Szász Károlytól) is nagyon elterjedt hazánkban; továbbá a filozofia története Thalestől Comteig, mely hasonlókép számos kiadást ért és németre és magyarra (Bánóczi József) is fordíttatott. E műben Comte hivének vallja magát, abban az értelemben mint Littré, a francia filozofia szociális és vallás elméletét nem tévén magáévá. Mindkét művében nem annyira a kutatások mélységével és alaposságával tünik ki a szerző, mint szép, világos, könnyed, összefoglaló, az egészet tekintő előadásával; L. kitünő iró, igen világosan gondolkodó fő, egyetemes műveltségü, széles ismeretekkel rendelkező iró; mint természettudományi és lélektani iró is kiváló. Sea-side studies címü műve (németül: Naturstudien am Seestrand); Physiology of common life, Studies in animal life nem pusztán népszerüsítő munkák, tele vannak számos önálló érdekes megfigyelés és gondolkodás eredményeivel. Aristotle címü művében főleg Aristoteles természettudományi dolgozatainak összefüggő képét adja. Legkomolyabb művei az önálló kutatás terén: Problems of life and mind (1872-79, 3 kötet); The physical basis of mind (1877). Dramaturgiai művet is irt: On actors and the art of acting (1875) és néhány regényt meg drámát. Első szerencsétlen házassága után nőül vette Mary-Ann Evanst, aki George Eliot (l. o.) irói neve alatt vilkághirre tett szert. A m. tud. akadémiában, melynek kültagja volt, Szász Károly tartott emlékbeszédet (Budapest 1881).</w:t>
      </w:r>
    </w:p>
    <w:p>
      <w:pPr>
        <w:pStyle w:val="Heading1"/>
        <w:rPr/>
      </w:pPr>
      <w:r>
        <w:rPr/>
        <w:t>Lewicki</w:t>
      </w:r>
    </w:p>
    <w:p>
      <w:pPr>
        <w:pStyle w:val="Normal"/>
        <w:rPr/>
      </w:pPr>
      <w:r>
        <w:rPr/>
        <w:t>1. Anatol, lengyel hisztorikus, szül. Prysovceben 1841. Lembergben tanult, s előbb itt, majd a krakói egyetemen tanárkodott, ahol jelenleg is az osztrák történelmet adja elő. Műve: Mieszko II. (1875); Wratislaw II. (1876); O Mieszku III. (1881); Historya Polski i Rusi (1884-88); Ein Blick indie Politik König Siegmunds gegen Polen während der Hussitenkriege (1886) stb.</w:t>
      </w:r>
    </w:p>
    <w:p>
      <w:pPr>
        <w:pStyle w:val="Normal"/>
        <w:rPr/>
      </w:pPr>
      <w:r>
        <w:rPr/>
        <w:t>2. L. János Leonidás, osztrák gépészmérnök és tanár, szül. Bécsben 1840 nov. 5-én. A zürichi műegyetemen tanult, melynek 1863-64. assizstense is volt Reuleaux mellett, s ekkor a rigai műegyetemre hivták meg a gépészmérnökség tanszékére. Innen Aachenbe, majd Drezdába ment, hol 1874 óta a műszaki főiskolának tanára. Leginkább a Civilingenieur folyóiratban megjelenő cikkei a gőzkalapácsok, gőzhajók, hajócsavarok stb. szerkezetét magyarázzák.</w:t>
      </w:r>
    </w:p>
    <w:p>
      <w:pPr>
        <w:pStyle w:val="Heading1"/>
        <w:rPr/>
      </w:pPr>
      <w:r>
        <w:rPr/>
        <w:t>Lewin</w:t>
      </w:r>
    </w:p>
    <w:p>
      <w:pPr>
        <w:pStyle w:val="Normal"/>
        <w:rPr/>
      </w:pPr>
      <w:r>
        <w:rPr/>
        <w:t>Jakab, tanár, szül. Budapesten 1828., megh. u. o. 1884 jul. 30. tanulmányait a pesti és bécsi műegyetemeken végezte. 1848. több társával vizsgálati fogságot szenvedett; 1848 után újra tanulmányainak láthatott és pedig a matematikát tanulmányozta különösen; tanulmányai végeztével nevelősködött, majd a kereskedelmi számtan tanára lett a bécsi kereskedelmi akadémián. 1870. a budapesti kereskedelmi akadémia igazgatói állására hivták meg. Az ő érdeme, hogy az intézetnyelve teljesen magyarrá lett.</w:t>
      </w:r>
    </w:p>
    <w:p>
      <w:pPr>
        <w:pStyle w:val="Heading1"/>
        <w:rPr/>
      </w:pPr>
      <w:r>
        <w:rPr/>
        <w:t>Lewinski</w:t>
      </w:r>
    </w:p>
    <w:p>
      <w:pPr>
        <w:pStyle w:val="Normal"/>
        <w:rPr/>
      </w:pPr>
      <w:r>
        <w:rPr/>
        <w:t>1. Alfréd, porosz tábornok, szül. Münsterben 1831 jan. 4., a katonai pályára lépett és 1858. főhadnagy lett. Ezentul gyorsan emelkedett, részt vett 1864. a dánok elleni hadjáratban, 1866. az osztrák. 1870-71. pedig a francia háboruban. 1889. Strassburg kormányzója, 1890. gyalogsági tábornok, 1890 végén pedig a XV. hadtest parancsnoka lett. 1892. szembetegsége miatt nyugalomba vonult és jelenleg Görlitzben él.</w:t>
      </w:r>
    </w:p>
    <w:p>
      <w:pPr>
        <w:pStyle w:val="Normal"/>
        <w:rPr/>
      </w:pPr>
      <w:r>
        <w:rPr/>
        <w:t>2. L. Eduárd, porosz tábornok, szül. Münsterben 1829 febr. 22., az előbbinek bátyja. Részt vett a Dánia elleni háboruban, amidőn a pour le mérite érdemrendet kapta. Részt vett továbbá az 1866. és az 1870-71-iki háborukban. 1871. a táborkar főnöke lett. 1890. a tüzérségi tábornok címét kapta. Jelenleg a VI.hadtest parancsnoka.</w:t>
      </w:r>
    </w:p>
    <w:p>
      <w:pPr>
        <w:pStyle w:val="Heading1"/>
        <w:rPr/>
      </w:pPr>
      <w:r>
        <w:rPr/>
        <w:t>Lewinsky</w:t>
      </w:r>
    </w:p>
    <w:p>
      <w:pPr>
        <w:pStyle w:val="Normal"/>
        <w:rPr/>
      </w:pPr>
      <w:r>
        <w:rPr/>
        <w:t>József, német szinész, szül. Bécsben 1835 szept. 20. Eleintén kereskedelmi pályára készült, majd szinésznek állott be. 1855. a bécsi An der Wien-szinházban lépett föl, de megbukott és nagy nyomorusággal küzdve vándorolta be egész Ausztriát, mig végre Laube, a Burg-szinház igazgatója, három évre szerződtette. 1861. élethossziglan lőn szerződtetve. L. a természettől ugyannagy tehetséget nyert, de igénytelen külalakot s fátyolozott tompa hangot. Csak hosszas fáradságos tanulmányok után sikerült legyőznie kezdetben oly ügyetlen mozdulatait, ugyhogy mai nap intrigáns szerepekben ő az elsőrendü művész, kit Bécsben tul az egész művelt külföld olyannak ismert. Hazánk irodalmáért is nagy érdemeket szerzett külföldön, u. n. declamáció-estélyei által buzgón ismertetvén Petőfit, Aranyt, Tompát stb. A Petőfi-társaság tiszteletbeli tagja. - L. neje, Precheisen Olga, szintén a szini pályán működik, mint heroina.</w:t>
      </w:r>
    </w:p>
    <w:p>
      <w:pPr>
        <w:pStyle w:val="Heading1"/>
        <w:rPr/>
      </w:pPr>
      <w:r>
        <w:rPr/>
        <w:t>Lewis</w:t>
      </w:r>
    </w:p>
    <w:p>
      <w:pPr>
        <w:pStyle w:val="Normal"/>
        <w:rPr/>
      </w:pPr>
      <w:r>
        <w:rPr/>
        <w:t>(ejtsd: ljuisz), 1. több county az észak.-amerikai Egyesült-Államokban és pedig Kentuckyben (1075 km</w:t>
      </w:r>
      <w:r>
        <w:rPr>
          <w:vertAlign w:val="superscript"/>
        </w:rPr>
        <w:t>2</w:t>
      </w:r>
      <w:r>
        <w:rPr/>
        <w:t xml:space="preserve"> ter., 13 155 lak., Vanceburg székh.), Misszuriban (1375 km</w:t>
      </w:r>
      <w:r>
        <w:rPr>
          <w:vertAlign w:val="superscript"/>
        </w:rPr>
        <w:t>2</w:t>
      </w:r>
      <w:r>
        <w:rPr/>
        <w:t xml:space="preserve"> ter., 15 925 lak., Monticello székh.), New-Yorkban (3400 km</w:t>
      </w:r>
      <w:r>
        <w:rPr>
          <w:vertAlign w:val="superscript"/>
        </w:rPr>
        <w:t>2</w:t>
      </w:r>
      <w:r>
        <w:rPr/>
        <w:t xml:space="preserve"> ter., 31 415 lak., Martinsburg székh.), Tennesseeben (1800 km</w:t>
      </w:r>
      <w:r>
        <w:rPr>
          <w:vertAlign w:val="superscript"/>
        </w:rPr>
        <w:t>2</w:t>
      </w:r>
      <w:r>
        <w:rPr/>
        <w:t xml:space="preserve"> ter., 2180 lak., Newburg székh.), Ny.-Virginiában (1400 km</w:t>
      </w:r>
      <w:r>
        <w:rPr>
          <w:vertAlign w:val="superscript"/>
        </w:rPr>
        <w:t>2</w:t>
      </w:r>
      <w:r>
        <w:rPr/>
        <w:t xml:space="preserve"> ter., 13 270 lak., Weston székh.), Washingtonban (5000 km</w:t>
      </w:r>
      <w:r>
        <w:rPr>
          <w:vertAlign w:val="superscript"/>
        </w:rPr>
        <w:t>2</w:t>
      </w:r>
      <w:r>
        <w:rPr/>
        <w:t xml:space="preserve"> ter., 2600 lak., Claquato székh.). - 2. L., Sussex angol grófság fővárosa, 11 km.-nyire Brightontól, az Ouse és vasút mellett, hegylejtőn, (1891) 10 997 lak., vasöntőkkel, gazdasági gépgyártással; néhány régi templommal; a közeli magaslaton egy egykori erősség romjaival. Mellette Mount Harrynál 1264. Montfort Simon legyőzte és elfogta III. Henrik királyt. - 3. L. Ross és Inverness skót grófságokhoz tartozó sziget, a Külső-Hebridáknak legmesszebb É-nak fekvő tagja; a North Minch választja el Skócia partjától, 1969 km</w:t>
      </w:r>
      <w:r>
        <w:rPr>
          <w:vertAlign w:val="superscript"/>
        </w:rPr>
        <w:t>2</w:t>
      </w:r>
      <w:r>
        <w:rPr/>
        <w:t xml:space="preserve"> területtel, 30 750 lak. Földje egészen gnájszból áll; legmagasabb hegycsúcsai D-en vannak: a Clesham (811 m.) és Ben More (527 m.); nagy területek tőzegesek és mocsarasak. A partok nagyon szakadozottak. Az éghajlat nagyon nedves és igy a földmivelés nem jelentékeny; legfontosabb kereseti ág a halászat. L. szigetén van Nagy-Britannia megalith-emlékeinek egyik legnagyobbika, a Grey Stones of Callernish. Főhegye: Stornoway, - 4. L. v. Snake revir (l. o.), a Kolumbia mellékfolyója. - 5. L., folyó Alaszkán, l. Jukon.</w:t>
      </w:r>
    </w:p>
    <w:p>
      <w:pPr>
        <w:pStyle w:val="Heading1"/>
        <w:rPr/>
      </w:pPr>
      <w:r>
        <w:rPr/>
        <w:t>Lewis</w:t>
      </w:r>
    </w:p>
    <w:p>
      <w:pPr>
        <w:pStyle w:val="Normal"/>
        <w:rPr/>
      </w:pPr>
      <w:r>
        <w:rPr/>
        <w:t>1. György Cornewall sir, angol államférfiu és tudós, szül. Londonban 1806 okt. 21., megh. Harpton-Courtban 1863 ápr. 13. Oxfordban tanult, s 1831. mint jogi tanácsadó a Midle-Temple ügyvédi egyesületbe lépett, de gyakorlatilag nem ügyvédkedett. 1839-47. a szegények gondnoka volt, s ekkor választották be először a parlamentbe. Rövid ideig az indiai ügyosztály titkára volt, majd belügyi államtitkár lett, s 1850-52., a Russel-minisztérium bukásáig, a pénzügyi államtitkár helyét töltötte be. Ekkor átvette az Edinburgh Review szerkesztését és befejezte főmunkáját: Enquire into the credibility of early Roman history. Midőn ismét képviselő lett, 1855-58., mint Gladstone utódja, átvette a pénzügyi államtitkárságot, 1859. belügyminiszter, 1861. hadügyminiszter lett. Egyéb művei: Essay on the government of dependencies; Historical survey of the astronomy of the ancients stb. V. ö. Sir G. F. Lewis, Letters of Sir G. C. L. (London 1870).</w:t>
      </w:r>
    </w:p>
    <w:p>
      <w:pPr>
        <w:pStyle w:val="Normal"/>
        <w:rPr/>
      </w:pPr>
      <w:r>
        <w:rPr/>
        <w:t>2. L. Mária Terézia lady, az előbbinek felesége, Clarendon gróf nővére, szül. 1803 márc. 8., megh. Oxfordban 1865 nov. 8. Th. Lister regényiró özvegye volt, s ezzel együtt irta a Memoir of éthe life and administration of the Earl of Clarendon c. regényt. Kiadta ezen kivül: The semidetached house, továbbá Miss Berry naplóját Anglia és a kontinens viszonyairól, a XVIII. sz. végén.</w:t>
      </w:r>
    </w:p>
    <w:p>
      <w:pPr>
        <w:pStyle w:val="Heading1"/>
        <w:rPr/>
      </w:pPr>
      <w:r>
        <w:rPr/>
        <w:t>Lewisham</w:t>
      </w:r>
    </w:p>
    <w:p>
      <w:pPr>
        <w:pStyle w:val="Normal"/>
        <w:rPr/>
      </w:pPr>
      <w:r>
        <w:rPr/>
        <w:t>(ejtsd: ljuisem), külvárosa Londonnak (l. o.) 92 647 lak.</w:t>
      </w:r>
    </w:p>
    <w:p>
      <w:pPr>
        <w:pStyle w:val="Heading1"/>
        <w:rPr/>
      </w:pPr>
      <w:r>
        <w:rPr/>
        <w:t>Lewiston</w:t>
      </w:r>
    </w:p>
    <w:p>
      <w:pPr>
        <w:pStyle w:val="Normal"/>
        <w:rPr/>
      </w:pPr>
      <w:r>
        <w:rPr/>
        <w:t>(ejtsd: ljisztu), több város az É.-amerikai Egyesült-Államokban; a legjelentékenyebb Maineben, az Andsroscoggin balpartján, vasút mellett, (1890) 21 701 lak., jelentékeny pamut-, gyapjuszövéssel és gépgyártással. A gépek hajtására a mozgató erőt az Ansdroscoggin folyó adja, amely a város közelében 15 sellőt alkot és ezekben 18 m.-nyire zuhan alá.</w:t>
      </w:r>
    </w:p>
    <w:p>
      <w:pPr>
        <w:pStyle w:val="Heading1"/>
        <w:rPr/>
      </w:pPr>
      <w:r>
        <w:rPr/>
        <w:t>Lex</w:t>
      </w:r>
    </w:p>
    <w:p>
      <w:pPr>
        <w:pStyle w:val="Normal"/>
        <w:rPr/>
      </w:pPr>
      <w:r>
        <w:rPr/>
        <w:t>(lat.) a. m. törvény. A rómaiaknál eredetileg csak a populiscitumok vagyis a Comitia curiata és centuriata határozatai voltak törvények; a tributa comitiak határozatai, az u. n. plebiscitumok csak később képeztek törvényt. L. hozatalánál három főcselekmény fordult elő, u. m.: a) a törvény előkészítése (legem ferre; latio), ehhez tartoznak a javaslatnak három vasárnapon s határozatra nem jogosult gyülekezet (concio), előtt előleges hirdetése (promulgatio); a felszólalás az indítványozó (legislator) és a pártolók (auctores) részéről a javaslat ellen (dissuasio); b) a javaslatnak a határozatképes polgárgyülés (justa comitia) elé terjesztése (legejm sogare; agere cum populo) s annak elfogadása vagy elvetése. A szavazás eleinte élőszóval történt és pedig az elfogadás mellett «uti rogas», ellene «antiquo legem» fordulával, később szavazatlapokkal, melyeken a szavazó által irt «U. R.» betük a javaslat elfogadását, «A» betü annak elvetését jelentette; c) a kihirdetés (legem figere). Az elfogadott törvény elnevezése: L. perlata; L. perrogata. Neévt a L. az indítványozó magistrátustól nyeré, p. L. Hortensia, vagy tartalmáról, p. L. de peculata, néha mindkettőtől. A sanctio vagyis a törvény meg nem tartására megállapított szabás szemponjából négyféle törvényt különböztetünk meg: u. m. L. imperfecta, melynek semmi sanctiója nincs; L. minus quam perfecta, mely a törvény meg nem tartására büntetést szab; L. perfecta, melynél a canctio a törvényellenes cselekménynek semmis volta; L. plus quam perfecta, amely a törvényellenes cselekményt semmisnek nyilvánítja, s azonfelül arra büntetést szab.</w:t>
      </w:r>
    </w:p>
    <w:p>
      <w:pPr>
        <w:pStyle w:val="Heading1"/>
        <w:rPr/>
      </w:pPr>
      <w:r>
        <w:rPr/>
        <w:t>Lexa-Aehrenthal</w:t>
      </w:r>
    </w:p>
    <w:p>
      <w:pPr>
        <w:pStyle w:val="Normal"/>
        <w:rPr/>
      </w:pPr>
      <w:r>
        <w:rPr/>
        <w:t>Alajos, osztrák diplomata, szül. 1854 szept. 27. A keleti akadémia bevégzése után a külügyi minisztériumba lépett, majd több követségnél működött. 1895 nov. 12. mint felhatalmazott miniszter és rendkivüli követ a romániai udvarhoz ment.</w:t>
      </w:r>
    </w:p>
    <w:p>
      <w:pPr>
        <w:pStyle w:val="Heading1"/>
        <w:rPr/>
      </w:pPr>
      <w:r>
        <w:rPr/>
        <w:t>Lex A'quilia</w:t>
      </w:r>
    </w:p>
    <w:p>
      <w:pPr>
        <w:pStyle w:val="Normal"/>
        <w:rPr/>
      </w:pPr>
      <w:r>
        <w:rPr/>
        <w:t>l. Aquilia lex.</w:t>
      </w:r>
    </w:p>
    <w:p>
      <w:pPr>
        <w:pStyle w:val="Heading1"/>
        <w:rPr/>
      </w:pPr>
      <w:r>
        <w:rPr/>
        <w:t>Lex duodecim tabularum</w:t>
      </w:r>
    </w:p>
    <w:p>
      <w:pPr>
        <w:pStyle w:val="Normal"/>
        <w:rPr/>
      </w:pPr>
      <w:r>
        <w:rPr/>
        <w:t>l. Tizenkét tábla.</w:t>
      </w:r>
    </w:p>
    <w:p>
      <w:pPr>
        <w:pStyle w:val="Heading1"/>
        <w:rPr/>
      </w:pPr>
      <w:r>
        <w:rPr/>
        <w:t>Lexell</w:t>
      </w:r>
    </w:p>
    <w:p>
      <w:pPr>
        <w:pStyle w:val="Normal"/>
        <w:rPr/>
      </w:pPr>
      <w:r>
        <w:rPr/>
        <w:t>András János, finn matematikus és csillagász, szül. Abóban 1740., megh. Szt. Pétervárt 1784. A róla elnevezett 1770. II. üstökös tete nevét ismertebbé; az üstököst ugyan Messier fedezte fel, de L. számította ki pályáját és ismerte fel periodikusságát, valamint a pályájának Jupiter által történt megváltoztatását; 5 1/2 évi keringési ideje volt az üstökösnek, de azért 1776. nem tért vissza, mert ismét a Jupiter rendszerén ment keresztül és pályája ismét egészen mássá lőn; maga az üstökös azonban a Jupiter holdjait nem zavarta.</w:t>
      </w:r>
    </w:p>
    <w:p>
      <w:pPr>
        <w:pStyle w:val="Heading1"/>
        <w:rPr/>
      </w:pPr>
      <w:r>
        <w:rPr/>
        <w:t>Lexer</w:t>
      </w:r>
    </w:p>
    <w:p>
      <w:pPr>
        <w:pStyle w:val="Normal"/>
        <w:rPr/>
      </w:pPr>
      <w:r>
        <w:rPr/>
        <w:t>Mátyás, német germanista, szül. a karintiai Liesingben 1830 okt. 18., megh. Nürnbergben 1892 ápr. 16. Egyetemi tanulmányait Grazban, Bécsben és Berlinben végezte; 1855. lett gimnáziumi tanár Krakóban, 1863. freiburgi (Breisgau), 1868. würzburgi, 1891. müncheni egyetemi tanár. Főbb művei: Kärntnerisches Wörterbuch (1862); Endres Tuchers Baumeisterbuch der Stadt Nürnberg (1862); Mittelhochdeutsches Handwörterbuch (1872-78, 3. köt.); Aventinus bajor krónikájának kritikai kiadása (1883-1884); a Grumm-féle Deutsches Wörterbuch 7. köt. (1886-1889). Alapos szakférfiu, kinek jelentősége a lexikográfia terén van.</w:t>
      </w:r>
    </w:p>
    <w:p>
      <w:pPr>
        <w:pStyle w:val="Heading1"/>
        <w:rPr/>
      </w:pPr>
      <w:r>
        <w:rPr/>
        <w:t>Lex fundamentalis</w:t>
      </w:r>
    </w:p>
    <w:p>
      <w:pPr>
        <w:pStyle w:val="Normal"/>
        <w:rPr/>
      </w:pPr>
      <w:r>
        <w:rPr/>
        <w:t>l. Alaptörvény.</w:t>
      </w:r>
    </w:p>
    <w:p>
      <w:pPr>
        <w:pStyle w:val="Heading1"/>
        <w:rPr/>
      </w:pPr>
      <w:r>
        <w:rPr/>
        <w:t>Lexikon</w:t>
      </w:r>
    </w:p>
    <w:p>
      <w:pPr>
        <w:pStyle w:val="Normal"/>
        <w:rPr/>
      </w:pPr>
      <w:r>
        <w:rPr/>
        <w:t>(gör.) a. m. szótár, a mai magyar nyelvszokás szerint leginkább az enciklopédikus szótár, minő a jelenlegi, l. Enciklopédia - Lexikografus a. m. szótáriró. L. Szótár.</w:t>
      </w:r>
    </w:p>
    <w:p>
      <w:pPr>
        <w:pStyle w:val="Heading1"/>
        <w:rPr/>
      </w:pPr>
      <w:r>
        <w:rPr/>
        <w:t>Lexikon-oktáv</w:t>
      </w:r>
    </w:p>
    <w:p>
      <w:pPr>
        <w:pStyle w:val="Normal"/>
        <w:rPr/>
      </w:pPr>
      <w:r>
        <w:rPr/>
        <w:t>könyvalak, 28 cm. magas és 18 cm. széles. Nevét onnan nyerte, hogy a lexikonok oldalainak rendesen ilyen a nagyságuk.</w:t>
      </w:r>
    </w:p>
    <w:p>
      <w:pPr>
        <w:pStyle w:val="Heading1"/>
        <w:rPr/>
      </w:pPr>
      <w:r>
        <w:rPr/>
        <w:t>Lexikon-per</w:t>
      </w:r>
    </w:p>
    <w:p>
      <w:pPr>
        <w:pStyle w:val="Normal"/>
        <w:rPr/>
      </w:pPr>
      <w:r>
        <w:rPr/>
        <w:t>l. Döbrentei és Enciklopédia.</w:t>
      </w:r>
    </w:p>
    <w:p>
      <w:pPr>
        <w:pStyle w:val="Heading1"/>
        <w:rPr/>
      </w:pPr>
      <w:r>
        <w:rPr/>
        <w:t>Lexington</w:t>
      </w:r>
    </w:p>
    <w:p>
      <w:pPr>
        <w:pStyle w:val="Normal"/>
        <w:rPr/>
      </w:pPr>
      <w:r>
        <w:rPr/>
        <w:t>(ejtsd: lekszingtn), 1. county D.-Karolina É.-amerikai államban, 2550 km</w:t>
      </w:r>
      <w:r>
        <w:rPr>
          <w:vertAlign w:val="superscript"/>
        </w:rPr>
        <w:t>2</w:t>
      </w:r>
      <w:r>
        <w:rPr/>
        <w:t xml:space="preserve"> területtel, 18 565 lakossal, L. székhellyel. - 2. L., Fayette county székhelye, Kentucky államban, 38 km.-nyire Frankforttól, az Elkhorn és vasutak mellett, (1890) 21 567 lak., szövő és fémiparral, szeszégetéssel; az 1782. alapított Transylvania egyetemmel, amely egyike a leglátogatottabbaknak az Egyesült-Államokban: nagy lóversenyekkel, lóvásárokkal; Henry Clay emlékszobrával. - 3. L., Lafayette county székhelye Misszuriban, 180 km.-nyire Jefferson-Citytől a Misszuri jobbpartján, vasút mellett. (1890) 4537 lak., gabona- és szénkereskedéssel. 1861 szept. 20, itt a szövetséges csapatok egy része letette a fegyvert a konfederáltak előtt. - 4. L., Rockbridge county székhelye Virginiában, 180 km.-nyire Richmondtól, a Blue Mountains egy völgyében. 4030 lak., kénes ásványvizforrásokkal, a Washington által 1798. alapított és az ő nevét viselő egyetemmel; az állami katonai iskolával. - 5. L., falu. 18 km.-nyire Bostontól; itt történt 1775 ápr. 19. az első véres összeütközés angolok és amerikaiak közt. az amerikai szabadságharcban.</w:t>
      </w:r>
    </w:p>
    <w:p>
      <w:pPr>
        <w:pStyle w:val="Heading1"/>
        <w:rPr/>
      </w:pPr>
      <w:r>
        <w:rPr/>
        <w:t>Lexis</w:t>
      </w:r>
    </w:p>
    <w:p>
      <w:pPr>
        <w:pStyle w:val="Normal"/>
        <w:rPr/>
      </w:pPr>
      <w:r>
        <w:rPr/>
        <w:t>Vilmos, német közgazda, szül. Eschweilerben 1837 jul. 17. A bonni egyetemen tanult, majd Párisba ment, hol Franciaország közgazdasági viszonyait tanulmánlyozta. 1872. a strassburgi egyetemre nevezték ki a nemzetgazdászat tanárává; jelenleg Göttingában tanít. Számos apróbb dolgozatai mellett fontosabbak: Einleitung in die Theorie der Bevölkerungsstatistik (1875); Erörterungen über die Währungsfrage (1881); Die Wirkung der Getreidezölle (1889); többek közreműködésével L. adta ki a Handwörterbuch d. Staatswissenschaften c. enciklopédikus munkát is. 1893 aug. 9. a Budapester Tagblatt-ban az osztrák-magyar valuta-szabályozásról közölt cikket. Legújabb dolgozatai: Die deitsche Silberkommission a Preussische Jahrbücher c. folyóiratban jelent meg 1895 márc.</w:t>
      </w:r>
    </w:p>
    <w:p>
      <w:pPr>
        <w:pStyle w:val="Heading1"/>
        <w:rPr/>
      </w:pPr>
      <w:r>
        <w:rPr/>
        <w:t>Lex Papia Poppaea</w:t>
      </w:r>
    </w:p>
    <w:p>
      <w:pPr>
        <w:pStyle w:val="Normal"/>
        <w:rPr/>
      </w:pPr>
      <w:r>
        <w:rPr/>
        <w:t>(lat.), törvény az ókori Rómában, mely a megelőzőleg hozott Lex Juliával együtt a nőtlen férfiak és a magtalan családok megadóztatását célozta; a két törvényt Kr. u. 9. egybefoglalták, de csak Augustus császár 20 évi fáradozása utánlépett életbe. A L. némi előnyt (p. a gyámságtól való mentességet) biztosított azoknak, kiknek Rómában 3, Itáliában 4, a provinciákban 5 gyermekük volt. A házasoknak külön helyeik voltak a szinházban; az állami hivatalok betöltésénél a házasok vagy a gyermekkel megáldottak előnyben részesültek; mindenki (férfi és nő) köteles volt 25, illetőleg 20 és 60, illetőleg 50 éve közt megnősülni. A nem nősek (coelibes) távoli rokonaik örökségéből mitsem kaptak, a gyermektelenek (orbi) a hagyomány felét, mig a többi rész, néha az egész is, a gyermekkel megáldott rokonokra, vagy a kincstárra szállott. A törvény az egész császárság ideje alatt érvényben volt.</w:t>
      </w:r>
    </w:p>
    <w:p>
      <w:pPr>
        <w:pStyle w:val="Heading1"/>
        <w:rPr/>
      </w:pPr>
      <w:r>
        <w:rPr/>
        <w:t>Lex posterior derogat priori</w:t>
      </w:r>
    </w:p>
    <w:p>
      <w:pPr>
        <w:pStyle w:val="Normal"/>
        <w:rPr/>
      </w:pPr>
      <w:r>
        <w:rPr/>
        <w:t>(lat.), l. Abrogáció.</w:t>
      </w:r>
    </w:p>
    <w:p>
      <w:pPr>
        <w:pStyle w:val="Heading1"/>
        <w:rPr/>
      </w:pPr>
      <w:r>
        <w:rPr/>
        <w:t>Lexuri</w:t>
      </w:r>
    </w:p>
    <w:p>
      <w:pPr>
        <w:pStyle w:val="Normal"/>
        <w:rPr/>
      </w:pPr>
      <w:r>
        <w:rPr/>
        <w:t>(Lixurion), város és püspöki székhely Kefallenia görög szigeten Argosztolival szemben. (1889) 5740 lak., aprószőllő-, olaj- és borkereskedéssel.</w:t>
      </w:r>
    </w:p>
    <w:p>
      <w:pPr>
        <w:pStyle w:val="Heading1"/>
        <w:rPr/>
      </w:pPr>
      <w:r>
        <w:rPr/>
        <w:t>Leyd.</w:t>
      </w:r>
    </w:p>
    <w:p>
      <w:pPr>
        <w:pStyle w:val="Normal"/>
        <w:rPr/>
      </w:pPr>
      <w:r>
        <w:rPr/>
        <w:t>latin állatnevek mellett Leydig F. nevének rövidítése.</w:t>
      </w:r>
    </w:p>
    <w:p>
      <w:pPr>
        <w:pStyle w:val="Heading1"/>
        <w:rPr/>
      </w:pPr>
      <w:r>
        <w:rPr/>
        <w:t>Leyden</w:t>
      </w:r>
    </w:p>
    <w:p>
      <w:pPr>
        <w:pStyle w:val="Normal"/>
        <w:rPr/>
      </w:pPr>
      <w:r>
        <w:rPr/>
        <w:t>város, l. Lejda.</w:t>
      </w:r>
    </w:p>
    <w:p>
      <w:pPr>
        <w:pStyle w:val="Heading1"/>
        <w:rPr/>
      </w:pPr>
      <w:r>
        <w:rPr/>
        <w:t>Leyden</w:t>
      </w:r>
    </w:p>
    <w:p>
      <w:pPr>
        <w:pStyle w:val="Normal"/>
        <w:rPr/>
      </w:pPr>
      <w:r>
        <w:rPr/>
        <w:t>1. Lukács van. tulajdonkép Jakobsz Lukács, németalföldi festő és rézmetsző, szül. Lejdában 1494., megh. u. o. 1533. Már gyermekkorában elárulta rendkivüli tehetségét. Eleinte atyjának, Huig Jakobsz festőnek volt tanítványa, de csakhamar Engelbrechtsen Cornelis iskolájába lépett be. 1515. megnősült, 1520. Mabus-szal Antwerpenbe utazott, hol Dürerrel találkozott és ahol 1522. a festőcéh tagja lett. Életének utolsó éveit betegen, de folytonos munkásság közben töltötte. Festményeinek erőteljesek az alakjai, eredeti a kompoziciója, ragyogó a szinezése, de a későbbiekben már kora olaszos ízlésének hatása alatt készültek. Hagyomány szerint már 12 éves korában föltünést keltett Szt. Hubertus legendájának vizfestékkel vászonra festett ábrázolásával. Fönmaradt hiteles festményei: a Lejda városának birtokában levő nagy háromszárnyu oltár, melynek közepe az utolsó itéletet, szárnyai beoül a poklot és a paradicsomot, kivül a Péter és Pál apostolokat ábrázolják; a Sakkjáték (Wiltonhouse és Berlinbe, valóságos genrekép); Szt. Jeromos vezeklése (Berlin); Madonna a gyermek Jézussal (müncheni képtár); Mózes vizet fakaszt a sziklából (1527, Borghese-villa Rómában); A királyok imádása (Buckingham Palace, London); Krisztus beteget gyógyít (Szt. Pétervár, Eremitage) és valószinüleg nAugustus és a Tibusi Szibilla a bécsi akadémia gyüjteményében. Festményeinél fontosabbak rézmetszetei (mintegy 177), melyek előállításánál a vésésen kivül a rézmaratást is alkalmazta. A kivitel gondosságára, az alakok elevenségére, kifejezésére nézve Dürerrel vetekedhetik, anélkül azonban, hogy fölfogása amazénak méységét megközelítené. Már 1508., 14 éves korában készítette első metszetét, mely Sergius barát meggyilkolását ábrázolja. Gyermekkori metszetei közül a legkitünőbbek: Lázár föltámasztása (1508); a hires Szt. Antal kisértése és Pál megtérése (1509); A Krisztus kitételét ábrázoló nagy metszet és a Tejes leány (1510). Java korábl valók, művészetének tetőpontján állanak: A királyok imádása (1513); Szt. Jeromos (1516); a hires nagy Kálvária (1517); Eszter Ahasverus király előtt (1518); Mária Magdolna (1519); a bolondos öreg és a leány, Miksa császár gyönyörü arcképe (1520); a Passió (1521); Madonna (1523); a Sebész, a Fogorvos, a Két muzsikus, eredeti, igazán németalföldi fölfogásu genreképek; a mester saját arcképe (1525). Olaszos jellegüek, gyöngébbek L. utolsó metszetei, p. Mars és Venus (1530); A bűnbeesés, Kain és Ábel, Ádám és Éva Ábel holttesténél (1529). Fametszetek számra is készített (körülbelül 32) rajzot. Metszetei után készült XVI. sz.-beli másolatok a négy evangelistának a budapesti orsz. képtárbanlevő képei (157. sz.). V. o. Rosenberg, a Dohme-féle Kunst u. Künster-ben; Evrard, L. de Leyde et Alb. Dürer (Brüsszel 1883).</w:t>
      </w:r>
    </w:p>
    <w:p>
      <w:pPr>
        <w:pStyle w:val="Normal"/>
        <w:rPr/>
      </w:pPr>
      <w:r>
        <w:rPr/>
        <w:t>2. L. Jan van l. János (IX. köt., 830 old.).</w:t>
      </w:r>
    </w:p>
    <w:p>
      <w:pPr>
        <w:pStyle w:val="Normal"/>
        <w:rPr/>
      </w:pPr>
      <w:r>
        <w:rPr/>
        <w:t>3. L. Viktor Ernő, német orvostanár, szül. Danzigban 1832 ápr. 20. Tanulmányait Berlinben végezte, azután a königsbergi és strassburgi egyetemen működött mint tanár, jelenleg 1876 óta a berlini egyetemnek egyik csillaga. Számos értekezést irt, melyek a szerkesztése alatt megjelenő Archiv für klinische Medizin-ben jelentek meg. Önálló nagyobb művei: Die Graue Degeneration der hintern Rückenmarksstränge (Berlin 1863); Beiträge zur Pathologie des Ikterus (1866); Über Reflexlähmungen (1870); ober Lungenbrand (1871); Klinik der Rückenmarkskrankheiten (2 köt., 1874-76).</w:t>
      </w:r>
    </w:p>
    <w:p>
      <w:pPr>
        <w:pStyle w:val="Heading1"/>
        <w:rPr/>
      </w:pPr>
      <w:r>
        <w:rPr/>
        <w:t>Leydeni palack</w:t>
      </w:r>
    </w:p>
    <w:p>
      <w:pPr>
        <w:pStyle w:val="Normal"/>
        <w:rPr/>
      </w:pPr>
      <w:r>
        <w:rPr/>
        <w:t>l. Lejdai palack.</w:t>
      </w:r>
    </w:p>
    <w:p>
      <w:pPr>
        <w:pStyle w:val="Heading1"/>
        <w:rPr/>
      </w:pPr>
      <w:r>
        <w:rPr/>
        <w:t>Leydig</w:t>
      </w:r>
    </w:p>
    <w:p>
      <w:pPr>
        <w:pStyle w:val="Normal"/>
        <w:rPr/>
      </w:pPr>
      <w:r>
        <w:rPr/>
        <w:t>Ferenc, német zoologus, szül. Rothenburgban 1821 máj. 21. 1840 óta Würzburgban és Münchenben tanulta az orvositudományokat; 1849. Würzburgban magántanár lett; 1855. u. o. rendkivül tanári tanszéket nyert; 1857. Tübingába ment át rendes tanárnak és 1875 óta a bonni egyetem orvosi karának tagja. Számos anatomiai és hisztologiai munkát irt. Főleg a csigákkal, Rotatoriákkal, nadályokkal, alsóbb rákokkal és halakkal foglalkozott. Nagyobb munkái: Lehrbuch der Histologie des Menschen und der Thiere (1857); Naturgeschichte der Daphniden (1860); Das Auge der Gliederthiere (1864); Deré Eierstock und die Samentasche der Insekten (1866); Die anuren Batrachier der deutschen Fauna (1877); Zelle und Gewebe (1885) stb.</w:t>
      </w:r>
    </w:p>
    <w:p>
      <w:pPr>
        <w:pStyle w:val="Heading1"/>
        <w:rPr/>
      </w:pPr>
      <w:r>
        <w:rPr/>
        <w:t>Leyen</w:t>
      </w:r>
    </w:p>
    <w:p>
      <w:pPr>
        <w:pStyle w:val="Normal"/>
        <w:rPr/>
      </w:pPr>
      <w:r>
        <w:rPr/>
        <w:t>von der, ősrégi német nemesi család, melyet III. Ferdinánd császár 1653. bárói méltóságra emelt. L. Károly Gáspár báró 1705. Hohen-Geroldseck birodalmi grófságot kapta e méltósággal együtt. Dédunokája, Fülöp Ferenc, 1806. belépett a rajnai szövetségbe, miáltal szuverén jogot nyert és fölvette a hercegi címet; az elsőtől az 1814-iki bécsi kongresszus megfosztotta s alávetette Ausztria fönhatóságának, mely alól 1819. Badené alá került. A család jelenlegi feje Erwein herceg, szül. 1863 márc. 31.</w:t>
      </w:r>
    </w:p>
    <w:p>
      <w:pPr>
        <w:pStyle w:val="Normal"/>
        <w:rPr/>
      </w:pPr>
      <w:r>
        <w:rPr/>
        <w:t>L. Alfréd, von der, vasúti szakiró, szül. Goldschmiedingben 1844 jun. 28. Tübingában, Heidelbergában és Berlinben tanult s 1872-76. a brémai kereskedelmi kamara szindikusa volt; ekkor vasúti szolgálatba lépett, s a minisztérium által kiadott Archiv für Eisenbahnwesen szerkesztője lett. Főleg a német és a nemzetközi vasúti politika és forgalom terén működött; fontosabb iratai: Zehn Jahre preuss.-deutscher Eisenbahnpolitik (Lipcse 1870); Die nordam. Eisenbahnen in ihren wirtschaftlichen und polit. Beziehungen (u. ol 1885); Die Finanz- u. Verkehrspolitik der nord-amerik. Eisenbahnen (Berlin 1894).</w:t>
      </w:r>
    </w:p>
    <w:p>
      <w:pPr>
        <w:pStyle w:val="Heading1"/>
        <w:rPr/>
      </w:pPr>
      <w:r>
        <w:rPr/>
        <w:t>Leygues</w:t>
      </w:r>
    </w:p>
    <w:p>
      <w:pPr>
        <w:pStyle w:val="Normal"/>
        <w:rPr/>
      </w:pPr>
      <w:r>
        <w:rPr/>
        <w:t>(ejtsd: leg) János Kolozs Gyögy, francia iró és politikus, szül. Villeneuveben 1857. Jogot végzett, azután köztársasági lapot szerkesztett szülőföldjén, és 1885. a képviselőházba választatott, melynek azóta állandóan tagja. 1894 máj. 29. a Dupuy-kabinetben a közoktatásiügyi tárcát vállalta el. Munkái közül a Lyre d'airin és a Rhapsodies, rondels, marines et paysages címü versgyüjtemények említendők. 1895. A Ribot-kabinetben belügyminiszter volt, de a kabinettel együtt okt. 28. lemondott.</w:t>
      </w:r>
    </w:p>
    <w:p>
      <w:pPr>
        <w:pStyle w:val="Heading1"/>
        <w:rPr/>
      </w:pPr>
      <w:r>
        <w:rPr/>
        <w:t>Leyland</w:t>
      </w:r>
    </w:p>
    <w:p>
      <w:pPr>
        <w:pStyle w:val="Normal"/>
        <w:rPr/>
      </w:pPr>
      <w:r>
        <w:rPr/>
        <w:t>(ejtsd: lilend), város Lancaster (ettől 42 km.-nyire) angol grófságban, vasúg mellett, (1891) 5972 lak., pamutiparral, régi érdekes emlékeket magában foglaló templommal.</w:t>
      </w:r>
    </w:p>
    <w:p>
      <w:pPr>
        <w:pStyle w:val="Heading1"/>
        <w:rPr/>
      </w:pPr>
      <w:r>
        <w:rPr/>
        <w:t>Leys</w:t>
      </w:r>
    </w:p>
    <w:p>
      <w:pPr>
        <w:pStyle w:val="Normal"/>
        <w:rPr/>
      </w:pPr>
      <w:r>
        <w:rPr/>
        <w:t>Henrik báró, belga festő, szül. Antwerpenben 1815 febr. 18., megh. u. o. 1869 aug. 26. Eleinte papnak szánták, de már 1829. belépett Brackeleer műtermébe és a harmincas évek elején néhány történeti képpel lépett föl. 1835. Párisba ment és főleg Callot hatása alatt festette meg a löveni tanácsosok lemészárlását 1339-ben ábrázoló képét. 1839. Amsterdamban járt, hol a régi hollandi mesterek, főleg Rembrandt és Picter de Hoogh, döntő befolyással voltak fejlődésére. A belga festészetet amazoknak követése által akarta föleleveníteni. Ezen az úton haladva, igazi festő, elsőrangu kolorista, az egységes képhatás és világítás nagy mestere lett. 1852., mikor dicsősége tetőpontján állott, Németországba utazott, föllelkesült a reformáció nagy alakjain, megismerkedett Dürer és Cranach műveivel, megemlékezett a Van Eyck testvérekről és Quentin Massysról és ódon, ó-német jellegü képekkel lépett föl. Az 1855-iki párisi világkiállításon kiállított három képe: Barthe de Haze antwerpeni polgármester tiszteletére tartott mise, Séta a kapu előtt (Goethe Faust-ja nyomán) és Újév Flandriában rendkivül sikert akartott és L. elnyerte a nagy arany érmet. Ezekhez hasonlók: Ünnep Venius Atónál; Luther vittenbergai lakásában; Dürer lerajzolja Erasmust; Erasmus misét mond V. Károly előtt; A Plantin-család; Margit a templomból jön; Burgundi Mária alamizsnát osztogat; A gyermek Luther Eisenach utcáin énekel; Az aranygyapjas-rend alapítása; Osztrák Margit fogadja a tanácsosok esküjét; V. Károly inquizició kiáltványa és egy lakodalmi menetet ábrázoló 6 freskókép, melyeket saját antwerpeni ebédlőjében festett. 1859. és 1863. ismét Németországban járt, azután az antwerpeni városháza nagytermét négy freskóképpel díszítette, melyek az 1514-67-iki antwerpeni történetből vett jelenetek képében a polgárjogot, az önvédelmet, az önállóságot és az önkormányzatot dicsőítik. Kitünő rézkarcokat is készített a Rembrandt modorában. 1862. elnyerte az örökös bárói méltóságot. V. o Sulzberger, Henrik L. (Brüsszel 1885).</w:t>
      </w:r>
    </w:p>
    <w:p>
      <w:pPr>
        <w:pStyle w:val="Heading1"/>
        <w:rPr/>
      </w:pPr>
      <w:r>
        <w:rPr/>
        <w:t>Leyss.</w:t>
      </w:r>
    </w:p>
    <w:p>
      <w:pPr>
        <w:pStyle w:val="Normal"/>
        <w:rPr/>
      </w:pPr>
      <w:r>
        <w:rPr/>
        <w:t>latin növénynevek mellett Leysser Frigyes Vilmos (1731-1815) német botanikus nevének rövidítése.</w:t>
      </w:r>
    </w:p>
    <w:p>
      <w:pPr>
        <w:pStyle w:val="Heading1"/>
        <w:rPr/>
      </w:pPr>
      <w:r>
        <w:rPr/>
        <w:t>Leyte</w:t>
      </w:r>
    </w:p>
    <w:p>
      <w:pPr>
        <w:pStyle w:val="Normal"/>
        <w:rPr/>
      </w:pPr>
      <w:r>
        <w:rPr/>
        <w:t>(Leite), a Filippi-szigetek egyike a Visayas-csoportban, Szamar tőszomszédságában, 8920 km</w:t>
      </w:r>
      <w:r>
        <w:rPr>
          <w:vertAlign w:val="superscript"/>
        </w:rPr>
        <w:t>2</w:t>
      </w:r>
      <w:r>
        <w:rPr/>
        <w:t xml:space="preserve"> területtel, (1887) 270 491 lak. D-en keskenyebb mint É-on. Egészen alacsony hegyek, különösen vulkánok (Pico de Astum, Manakajan stb.) takarják. A nagy meleg és sok eső miatt földje igen termékeny; termékei közül legkiválóbb a manilla-kender. Fővárosa: Takloban. Magelhaes fedezte föl.</w:t>
      </w:r>
    </w:p>
    <w:p>
      <w:pPr>
        <w:pStyle w:val="Heading1"/>
        <w:rPr/>
      </w:pPr>
      <w:r>
        <w:rPr/>
        <w:t>Leyton</w:t>
      </w:r>
    </w:p>
    <w:p>
      <w:pPr>
        <w:pStyle w:val="Normal"/>
        <w:rPr/>
      </w:pPr>
      <w:r>
        <w:rPr/>
        <w:t>(ejtsd: letn), város Essex angol grófságban, London (l. o.) külvárosa az Epping-Foresttől D-re, (1891) 63 106 lak.</w:t>
      </w:r>
    </w:p>
    <w:p>
      <w:pPr>
        <w:pStyle w:val="Heading1"/>
        <w:rPr/>
      </w:pPr>
      <w:r>
        <w:rPr/>
        <w:t>Lezaisk</w:t>
      </w:r>
    </w:p>
    <w:p>
      <w:pPr>
        <w:pStyle w:val="Normal"/>
        <w:rPr/>
      </w:pPr>
      <w:r>
        <w:rPr/>
        <w:t>(ejtsd: lezsaiszk), város Laucut galiciai kerületi kapitányságban, a San balpartja közelében, (1890) 4992 lak., posztószövéssel és gyapjufestéssel; szép templommal, amelyben egy nagy orgona és csodatevő Mária-kép láthat.</w:t>
      </w:r>
    </w:p>
    <w:p>
      <w:pPr>
        <w:pStyle w:val="Heading1"/>
        <w:rPr/>
      </w:pPr>
      <w:r>
        <w:rPr/>
        <w:t>Lezárás</w:t>
      </w:r>
    </w:p>
    <w:p>
      <w:pPr>
        <w:pStyle w:val="Normal"/>
        <w:rPr/>
      </w:pPr>
      <w:r>
        <w:rPr/>
        <w:t>Minden vállalat üzletkezelésének eredményét a könyvek L.-a alapján állapítják meg, ami tulajdonképen az üzleti időszak vagyonváltozásainak összefoglalásából áll. Rendes körülmények között évenként egyszer, a legtöbb vállalatnál december 31-én, zárják le a könyveket; rendkivüli esetekben azonban (p. haláleset, csőd, üzletfelosztás, új társ belépése, társasági tag kilépése, nagyobb károsodás stb.) év közben is szükséges a könyveket lezárni. Minden L.-nál első követelmény az, hogy valamennyi üzletesemény bevezettessék minden könyvbe; ennek megtörténte után a következő záró munkálatokat kell elvégezni. A) Egyszerü könyvelésnél. 1. Elkészítjük a számvetési időszak főkönyvi kivonatát. 2. Felvesszük a leltárt (l. o.) 3. Az esetleg mutatkozó hibákat kijavítjuk. 4. A naplóban egyenleg címén adósfeleinknek javára irjuk a leltár vagyon oldalán kimutatott követeléseinket: hitelező feleinknek pedig terhére irjuk a leltár teher oldalán kimutatott tartozásainkat és ezzel lezárjuk a naplót a záróvonalzással és összegzéssel. 5. A naplónak e két záró tételét átvezetjük a főkönyvbe s aztán a főkönyv minden számláját külön lezárjuk a záró vonalozással. 6. A megnyitáskor és lezáráskor felvett leltárak tiszta vagyonának összehasonlítása alapján megállapítjuk az üzleti időszak eredményét. 7. Elkészítjük a mérleget (l. o.). B) Kettős könyvvitelnél. 1. A folyó számlák kamat-jutalék- és költségtételeit be kell vezetni a naplóba és innét a főkönyvbe. 2. Elkészítendő a próbamérleg. 3. A hibákat ki kell igazítani.4 Meg kell szerkeszteni a leltárt és a záró kimutatást (l. o.). 5. A naplóba be kell vezetnünk a következő hat záró tételt: a) Mérlegszámla tartozik az aktiv számláknak a leltár aktiv vagyonáért. b) Passziv számlák tartoznak mérlegszámlának a leltári passzivákért. c) Aktiv tiszta vagyon esetén: tőkeszámla tartozik mérlegszámlának a leltári tiszta vagyonért; passziv tiszta vagyon esetén: mérlegszámla tartozik tőkeszámlának a leltári tiszta vagyonért. d) A nyereséget mutató számlák tartoznak eredményszámlának (más néven nyereségveszteség számla) az összes nyereségért. e) Eredményszámla tartozik a veszteséges számláknak összes veszteségért. f) Tiszta nyereség esetén eredményszámla tartozik tőkeszámlának tiszta nyereségért; tiszta veszteség eseténtőkeszámla tartozik eredményszámlának tiszta veszteségért. 6. E hat záró tételt át kell vezetni a főkönyvbe és 7. a záró vonalozással lezárjuk a lényeges könyveket. 8. Ugyanigy lezárjuk a pénztárkönyvet és a kevésbbé lényeges könyveket. 9. Megszerkesztjük a mérleget. V. ö. Trautmann, Kereskedelmi Könyvvitel (I.-II., Budapest 1891).</w:t>
      </w:r>
    </w:p>
    <w:p>
      <w:pPr>
        <w:pStyle w:val="Heading1"/>
        <w:rPr/>
      </w:pPr>
      <w:r>
        <w:rPr/>
        <w:t>Lezimir</w:t>
      </w:r>
    </w:p>
    <w:p>
      <w:pPr>
        <w:pStyle w:val="Normal"/>
        <w:rPr/>
      </w:pPr>
      <w:r>
        <w:rPr/>
        <w:t>politikai község Szerém vármegye mitrovicai J.-ban, (1891) 1230 horvát-szerb lak.</w:t>
      </w:r>
    </w:p>
    <w:p>
      <w:pPr>
        <w:pStyle w:val="Heading1"/>
        <w:rPr/>
      </w:pPr>
      <w:r>
        <w:rPr/>
        <w:t>Lezsnyek</w:t>
      </w:r>
    </w:p>
    <w:p>
      <w:pPr>
        <w:pStyle w:val="Normal"/>
        <w:rPr/>
      </w:pPr>
      <w:r>
        <w:rPr/>
        <w:t>kisközség Hunyad vármegye dévai j.-ban (1891) 558 oláh lakossal, körjegyzőséggel. Hajdan a ma kipusztult Gargocs-család fészke és birtoka. Bem József a temesvári csatából menekülve, itt találkozott Egloffstein orosz tábornok küldöttével s az oroszokat visszavonulásra szólítva. Déváig elő is hatolhatott 1849 augusztus 17. Az oroszok azonban a Hátszegvidékre szolgáló Cserna (Egregy) nyilását Szántóhalmánál ellátva, Bem menekülési terve nem sikerülhetett. Igy ő az előőrsök inspiciálásának ürügye alatt Déváról hűbb embereivel Lezsnyekre tért vissza, kocsiját ott hagyta, s egyszerü ökörszekéren délfelé a Ruszka Pojána hegységbe menekült, honnan Ruszkabányán át az Almás-Bistra mellé s ugy a déli havasokon Turnu-Severinbe menekült.</w:t>
      </w:r>
    </w:p>
    <w:p>
      <w:pPr>
        <w:pStyle w:val="Heading1"/>
        <w:rPr/>
      </w:pPr>
      <w:r>
        <w:rPr/>
        <w:t>L. fil.</w:t>
      </w:r>
    </w:p>
    <w:p>
      <w:pPr>
        <w:pStyle w:val="Normal"/>
        <w:rPr/>
      </w:pPr>
      <w:r>
        <w:rPr/>
        <w:t>növénynevek után a. m. Linnaei filius (Linné fia), l. Linné Károly, ifjabbik.</w:t>
      </w:r>
    </w:p>
    <w:p>
      <w:pPr>
        <w:pStyle w:val="Heading1"/>
        <w:rPr/>
      </w:pPr>
      <w:r>
        <w:rPr/>
        <w:t>L. H. A.</w:t>
      </w:r>
    </w:p>
    <w:p>
      <w:pPr>
        <w:pStyle w:val="Normal"/>
        <w:rPr/>
      </w:pPr>
      <w:r>
        <w:rPr/>
        <w:t>Angliában a. m. Lord High 'Admiral rövidítése. Ez a méltóság megszünt.</w:t>
      </w:r>
    </w:p>
    <w:p>
      <w:pPr>
        <w:pStyle w:val="Heading1"/>
        <w:rPr/>
      </w:pPr>
      <w:r>
        <w:rPr/>
        <w:t>Lhassza</w:t>
      </w:r>
    </w:p>
    <w:p>
      <w:pPr>
        <w:pStyle w:val="Normal"/>
        <w:rPr/>
      </w:pPr>
      <w:r>
        <w:rPr/>
        <w:t>(Lassza, Hlassza, a. m. az istenség laka), Tibet és Ui tartománynak fővárosa, a buddhisták egyházi fejének, a dalai-lamának székhelye, 170 km.-nyire a Himálaja főgerincétől a Ki-csu vagy Ui-muren jobbpartján, közel a Cang-tóba való torkolatához, 15 000 lak. és 18 000 szerzetessel, a zarándokokat is beleszámítva 50-80 000 lak., akik közt elég sok a mesterember. A város 6-7 km. kerületü; nagyobbára jól épült házakból áll, de külvárosai rendkivül piszkosak; a Ki-csuból levezetett 4 vagy 5 csatorna szeli őket át. A város közepén van a Dsio-templom, a khinai kormányzó háza mellett pedig a Dsami-Lhakanga nevü. L.-tól Ny-ra egy negyedórányira van egy egyedül álló 100 m. magas, 2 km. kerületü hegy, a Pota-la; ezen épült egy pompás palota, a dalai-lama lakóháza. E palota több különböző nagyságu és szépségü templomot foglal magában; a középen álló legnagyobban van a 22 m. magas dsamba-szobor. A város körül elterülő 20 km. hosszu és 10 km. széles síkságon nagy számmal vannak a buddha kolostorok (gompa), amelyek közül egyedül a Lia vagy La-lu nevüben 5500, a Debang nevübenpedig 6-7000 szerzetes él. Újévkor (februáriusban) e szerzetesek mind bevonulnak a városba és ilyenkor ők annak az urai. L. az európai utazók elől zárva van. Huc és Gabet francia hittérítők 1844. látogatták meg; azóta csak a hindu panditok juthattak belé.</w:t>
      </w:r>
    </w:p>
    <w:p>
      <w:pPr>
        <w:pStyle w:val="Heading1"/>
        <w:rPr/>
      </w:pPr>
      <w:r>
        <w:rPr/>
        <w:t>L. H. C.</w:t>
      </w:r>
    </w:p>
    <w:p>
      <w:pPr>
        <w:pStyle w:val="Normal"/>
        <w:rPr/>
      </w:pPr>
      <w:r>
        <w:rPr/>
        <w:t>Angliában a. m. Lord High Chancellor rövidítése. L. Chancellor.</w:t>
      </w:r>
    </w:p>
    <w:p>
      <w:pPr>
        <w:pStyle w:val="Heading1"/>
        <w:rPr/>
      </w:pPr>
      <w:r>
        <w:rPr/>
        <w:t>L'Her.</w:t>
      </w:r>
    </w:p>
    <w:p>
      <w:pPr>
        <w:pStyle w:val="Normal"/>
        <w:rPr/>
      </w:pPr>
      <w:r>
        <w:rPr/>
        <w:t>v. L'Hérit., növénynevek után L'Héritier de Brutelle Károly Lajos nevének rövidítése, szül. Párisban 1746., meggyilkolták u. o. 1800 aug. 16. Munkái: Stirpes novae aut minus cognitae (Páris 1784); Cornus (a somfáról, 1788); Sertum anglicum (u. o. 1788) stb.</w:t>
      </w:r>
    </w:p>
    <w:p>
      <w:pPr>
        <w:pStyle w:val="Heading1"/>
        <w:rPr/>
      </w:pPr>
      <w:r>
        <w:rPr/>
        <w:t>Lhers</w:t>
      </w:r>
    </w:p>
    <w:p>
      <w:pPr>
        <w:pStyle w:val="Normal"/>
        <w:rPr/>
      </w:pPr>
      <w:r>
        <w:rPr/>
        <w:t>l. Hers.</w:t>
      </w:r>
    </w:p>
    <w:p>
      <w:pPr>
        <w:pStyle w:val="Heading1"/>
        <w:rPr/>
      </w:pPr>
      <w:r>
        <w:rPr/>
        <w:t>Lherzolit</w:t>
      </w:r>
    </w:p>
    <w:p>
      <w:pPr>
        <w:pStyle w:val="Normal"/>
        <w:rPr/>
      </w:pPr>
      <w:r>
        <w:rPr/>
        <w:t>olivinkőzet, olivin, enstatit, zöld diallag és pikotit, durván szemcsés vagy tömött elegye a Pireneusokból, nevezetesen a Lherz-tó vidékéről, onnan a név.</w:t>
      </w:r>
    </w:p>
    <w:p>
      <w:pPr>
        <w:pStyle w:val="Heading1"/>
        <w:rPr/>
      </w:pPr>
      <w:r>
        <w:rPr/>
        <w:t>L'hombre</w:t>
      </w:r>
    </w:p>
    <w:p>
      <w:pPr>
        <w:pStyle w:val="Normal"/>
        <w:rPr/>
      </w:pPr>
      <w:r>
        <w:rPr/>
        <w:t>(franc., ejtsd: lonbr), régente nagyon elterjedt, ma már azonban kevéssé ismert, nálunk pedig ugyszólván teljesen elhanyagolt francia társas kártyajáték. A francia kártya 40 lapjával játszhatja 2, 3 vagy 4 játszó. V. ö. Parlaghy, Kártyajátékok könyve (Budapest 1890).</w:t>
      </w:r>
    </w:p>
    <w:p>
      <w:pPr>
        <w:pStyle w:val="Heading1"/>
        <w:rPr/>
      </w:pPr>
      <w:r>
        <w:rPr/>
        <w:t>L'Hôpital</w:t>
      </w:r>
    </w:p>
    <w:p>
      <w:pPr>
        <w:pStyle w:val="Normal"/>
        <w:rPr/>
      </w:pPr>
      <w:r>
        <w:rPr/>
        <w:t>(ejtsd: lopitál) Mihály, francia államférfiu, szül. Aigueperseben (Auvergne) 1504., megh. Vignai nevü falusi jószágán 1573 márc. 13. Jogot végzett és 1534. mint ügyvéd telepedett le Párisban. Majd hivatalt nyert az államtanácsban, melyről azonban nemsokára lemondott. 1547. az udvar megbizásából résztvett a trienti zsinaton s ezután II. Henrik nővérének, Valois Margitnak kancellárja lett, mely állásában ritka hűséget és önzetlen magaviseletet tanusított. Jóllehet II. Ferenc trónralépése óta az államtanácsnak volt tagja, Valois Margitot Szavójába kisérte. 1560. Medici Katalin Franciaország kancellárjává nevezte ki. Mint magas műveltségü, türelmes gondolkodásu és mély politikai belátásu államférfiu arra törekedett, hogy az állam zilált ügyeit rendezze s a felekezeti pártokat egymással kibékítse. Rávette a királynét, hogy a protestánsokkal jobban bánjék, elenszegült az inquiziciónak, eltörölte az eretnekek halálos büntetését, Poissyban pedig személyesen nyitotta meg a vallásos vitatkozást, melytől a felekezetek kibékítését remélte. De az amboisei békekötés után elveszté Medici Katalinra való befolyását, egyúttal igazságügyi és közigazgatási reformjai és hajótörést szenvedtek és miután a királyné az államtanácsból is kizárta, 1568. kancellári hivataláról lemondva, Vignai nevü jószágára vonult. Falusi magányában kikerülte a szent-bertalanéji veszedelmet (1572). Sírhelyét a vignaii templomban 1836. a nemzet költségén megújították. L. latin költeményeket, emlékiratokat és jogi publicisztikai tartalmu kéziratot hagyott hátra, melyeket 1824. Oeuvres cím alatt Dufey adott ki, 5 kötetben.</w:t>
      </w:r>
    </w:p>
    <w:p>
      <w:pPr>
        <w:pStyle w:val="Heading1"/>
        <w:rPr/>
      </w:pPr>
      <w:r>
        <w:rPr/>
        <w:t>L. H. T.</w:t>
      </w:r>
    </w:p>
    <w:p>
      <w:pPr>
        <w:pStyle w:val="Normal"/>
        <w:rPr/>
      </w:pPr>
      <w:r>
        <w:rPr/>
        <w:t>Angliában a. m. Lord High Treasurer rövidtése.</w:t>
      </w:r>
    </w:p>
    <w:p>
      <w:pPr>
        <w:pStyle w:val="Heading1"/>
        <w:rPr/>
      </w:pPr>
      <w:r>
        <w:rPr/>
        <w:t>Li</w:t>
      </w:r>
    </w:p>
    <w:p>
      <w:pPr>
        <w:pStyle w:val="Normal"/>
        <w:rPr/>
      </w:pPr>
      <w:r>
        <w:rPr/>
        <w:t>a litium kémiai jele.</w:t>
      </w:r>
    </w:p>
    <w:p>
      <w:pPr>
        <w:pStyle w:val="Heading1"/>
        <w:rPr/>
      </w:pPr>
      <w:r>
        <w:rPr/>
        <w:t>Li</w:t>
      </w:r>
    </w:p>
    <w:p>
      <w:pPr>
        <w:pStyle w:val="Normal"/>
        <w:rPr/>
      </w:pPr>
      <w:r>
        <w:rPr/>
        <w:t>khinai hosszmérték = 442 m., továbbá u. o. kereskedelmi, arany- és ezüstsúly. L. Cash.</w:t>
      </w:r>
    </w:p>
    <w:p>
      <w:pPr>
        <w:pStyle w:val="Heading1"/>
        <w:rPr/>
      </w:pPr>
      <w:r>
        <w:rPr/>
        <w:t>Liaison</w:t>
      </w:r>
    </w:p>
    <w:p>
      <w:pPr>
        <w:pStyle w:val="Normal"/>
        <w:rPr/>
      </w:pPr>
      <w:r>
        <w:rPr/>
        <w:t>(franc., ejtsd: liezon) a. m. összeköttetés: átvitten szövetség, frigy, viszony, különösen pedig szerelmi viszony.</w:t>
      </w:r>
    </w:p>
    <w:p>
      <w:pPr>
        <w:pStyle w:val="Heading1"/>
        <w:rPr/>
      </w:pPr>
      <w:r>
        <w:rPr/>
        <w:t>Liakura</w:t>
      </w:r>
    </w:p>
    <w:p>
      <w:pPr>
        <w:pStyle w:val="Normal"/>
        <w:rPr/>
      </w:pPr>
      <w:r>
        <w:rPr/>
        <w:t>a Parnasszus (l. o.) mai neve.</w:t>
      </w:r>
    </w:p>
    <w:p>
      <w:pPr>
        <w:pStyle w:val="Heading1"/>
        <w:rPr/>
      </w:pPr>
      <w:r>
        <w:rPr/>
        <w:t>Liambai</w:t>
      </w:r>
    </w:p>
    <w:p>
      <w:pPr>
        <w:pStyle w:val="Normal"/>
        <w:rPr/>
      </w:pPr>
      <w:r>
        <w:rPr/>
        <w:t>a Zambezi (l. o.) neve felső folyásában.</w:t>
      </w:r>
    </w:p>
    <w:p>
      <w:pPr>
        <w:pStyle w:val="Heading1"/>
        <w:rPr/>
      </w:pPr>
      <w:r>
        <w:rPr/>
        <w:t>Liamone</w:t>
      </w:r>
    </w:p>
    <w:p>
      <w:pPr>
        <w:pStyle w:val="Normal"/>
        <w:rPr/>
      </w:pPr>
      <w:r>
        <w:rPr/>
        <w:t>40 km. hosszu folyócska Korszika szigetén; a Rotondo-hegyen (2625 m.) ered, alsó részében termékeny vidéket öntöz, fölveszi a Grossót és Cruzzinit és a Sagonei-öbölbe torkollik.</w:t>
      </w:r>
    </w:p>
    <w:p>
      <w:pPr>
        <w:pStyle w:val="Heading1"/>
        <w:rPr/>
      </w:pPr>
      <w:r>
        <w:rPr/>
        <w:t>Liána</w:t>
      </w:r>
    </w:p>
    <w:p>
      <w:pPr>
        <w:pStyle w:val="Normal"/>
        <w:rPr/>
      </w:pPr>
      <w:r>
        <w:rPr/>
        <w:t>(növ.), közös elnevezése a forró földségi, különösen Amerika erdeiben termő, nagyobbrészt fás kúszónövényeknek, melyek csavargódzó szárukkal v. kacskaringójukkal a fákra fölkapaszkodnak és azokat fent-lent ugy befonják, hogy az erdő tőlük szinte átjárhatatlan, l. Iszalagnövény.</w:t>
      </w:r>
    </w:p>
    <w:p>
      <w:pPr>
        <w:pStyle w:val="Heading1"/>
        <w:rPr/>
      </w:pPr>
      <w:r>
        <w:rPr/>
        <w:t>Liang</w:t>
      </w:r>
    </w:p>
    <w:p>
      <w:pPr>
        <w:pStyle w:val="Normal"/>
        <w:rPr/>
      </w:pPr>
      <w:r>
        <w:rPr/>
        <w:t>khinai súlymérték és pénz, l. Tael.</w:t>
      </w:r>
    </w:p>
    <w:p>
      <w:pPr>
        <w:pStyle w:val="Heading1"/>
        <w:rPr/>
      </w:pPr>
      <w:r>
        <w:rPr/>
        <w:t>Liang-kuang</w:t>
      </w:r>
    </w:p>
    <w:p>
      <w:pPr>
        <w:pStyle w:val="Normal"/>
        <w:rPr/>
      </w:pPr>
      <w:r>
        <w:rPr/>
        <w:t>l. Kuang-nan.</w:t>
      </w:r>
    </w:p>
    <w:p>
      <w:pPr>
        <w:pStyle w:val="Heading1"/>
        <w:rPr/>
      </w:pPr>
      <w:r>
        <w:rPr/>
        <w:t>Liard</w:t>
      </w:r>
    </w:p>
    <w:p>
      <w:pPr>
        <w:pStyle w:val="Normal"/>
        <w:rPr/>
      </w:pPr>
      <w:r>
        <w:rPr/>
        <w:t>(ejtsd: lajerd), nagy folyó Kanada ÉNy-i territoriumában. A Rocky Mountainsbentöbb patakból ered az É. sz. 58 és 61° közt, átfolyik a Dease-tavon és a Simpson-erődnél a Mackenzieba ömlik. Mellékvizei a Macpherson, Turnagain és Nahanni.</w:t>
      </w:r>
    </w:p>
    <w:p>
      <w:pPr>
        <w:pStyle w:val="Heading1"/>
        <w:rPr/>
      </w:pPr>
      <w:r>
        <w:rPr/>
        <w:t>Liard</w:t>
      </w:r>
    </w:p>
    <w:p>
      <w:pPr>
        <w:pStyle w:val="Normal"/>
        <w:rPr/>
      </w:pPr>
      <w:r>
        <w:rPr/>
        <w:t>(franc., ejtsd: liár), hajdani francia pénz, l. Dénár.</w:t>
      </w:r>
    </w:p>
    <w:p>
      <w:pPr>
        <w:pStyle w:val="Heading1"/>
        <w:rPr/>
      </w:pPr>
      <w:r>
        <w:rPr/>
        <w:t>Liasz</w:t>
      </w:r>
    </w:p>
    <w:p>
      <w:pPr>
        <w:pStyle w:val="Normal"/>
        <w:rPr/>
      </w:pPr>
      <w:r>
        <w:rPr/>
        <w:t>l. Jura-szisztéma.</w:t>
      </w:r>
    </w:p>
    <w:p>
      <w:pPr>
        <w:pStyle w:val="Heading1"/>
        <w:rPr/>
      </w:pPr>
      <w:r>
        <w:rPr/>
        <w:t>Liau-ho</w:t>
      </w:r>
    </w:p>
    <w:p>
      <w:pPr>
        <w:pStyle w:val="Normal"/>
        <w:rPr/>
      </w:pPr>
      <w:r>
        <w:rPr/>
        <w:t>folyó Khina ÉK-i részében. a Pe-csa hegységben ered, D-i Mandsuriát vagyis Söng-king khinai tartományt két részre osztja, Liauhszire (a Liautól Ny-ra) és Liau-tungra (Liautól K-re). A Pe-csi-li É-i határát alkotja és Jing-ce alatt a Liau-tungi-öbölbe torkollik. A mongolok Sara-murennek (a. m. sárga folyó) hivják.</w:t>
      </w:r>
    </w:p>
    <w:p>
      <w:pPr>
        <w:pStyle w:val="Heading1"/>
        <w:rPr/>
      </w:pPr>
      <w:r>
        <w:rPr/>
        <w:t>Liau-tung</w:t>
      </w:r>
    </w:p>
    <w:p>
      <w:pPr>
        <w:pStyle w:val="Normal"/>
        <w:rPr/>
      </w:pPr>
      <w:r>
        <w:rPr/>
        <w:t>félsziget és Söng-king vagy Sing-king khinai tartomány K-i fele. Egészen hegyes; e hegyek magva gnájsz- és gránitláncokból áll, amelyek 750 m.-nél nem magasabbak - ezekben a föld nem igen termékeny. A gránit- és gnájsz-hegyeket halmos vidék választja el a tengertől; ez már termékeny és könnyebben járható. A partok sziklásak és mellettük a tenger sekély. Csakis a Regents Sword nevü félsziget mellett vannak jó kikötőhelyek, amelyek egyikét a Lü-sunit a khinaiak hadi kikötővé tették; ezt Európában a Port-Arthur néven ismerték. Fővárosa: Mukden. L. félszigetet a simonoszekii béke Japánnak engedte át, de ez az oroszok ellenzése miatt 30 millió 'tael fejében róla lemondott.</w:t>
      </w:r>
    </w:p>
    <w:p>
      <w:pPr>
        <w:pStyle w:val="Heading1"/>
        <w:rPr/>
      </w:pPr>
      <w:r>
        <w:rPr/>
        <w:t>Lib.</w:t>
      </w:r>
    </w:p>
    <w:p>
      <w:pPr>
        <w:pStyle w:val="Normal"/>
        <w:rPr/>
      </w:pPr>
      <w:r>
        <w:rPr/>
        <w:t>(lat.), a liber (könyv) rövidítése.</w:t>
      </w:r>
    </w:p>
    <w:p>
      <w:pPr>
        <w:pStyle w:val="Heading1"/>
        <w:rPr/>
      </w:pPr>
      <w:r>
        <w:rPr/>
        <w:t>Liba</w:t>
      </w:r>
    </w:p>
    <w:p>
      <w:pPr>
        <w:pStyle w:val="Normal"/>
        <w:rPr/>
      </w:pPr>
      <w:r>
        <w:rPr/>
        <w:t>a Zambezi felső folyása.</w:t>
      </w:r>
    </w:p>
    <w:p>
      <w:pPr>
        <w:pStyle w:val="Heading1"/>
        <w:rPr/>
      </w:pPr>
      <w:r>
        <w:rPr/>
        <w:t>Liba</w:t>
      </w:r>
    </w:p>
    <w:p>
      <w:pPr>
        <w:pStyle w:val="Normal"/>
        <w:rPr/>
      </w:pPr>
      <w:r>
        <w:rPr/>
        <w:t>a lúd (l. o.) fiókja, átvitten együgyü, félkegyelmü asszony.</w:t>
      </w:r>
    </w:p>
    <w:p>
      <w:pPr>
        <w:pStyle w:val="Heading1"/>
        <w:rPr/>
      </w:pPr>
      <w:r>
        <w:rPr/>
        <w:t>Libáció</w:t>
      </w:r>
    </w:p>
    <w:p>
      <w:pPr>
        <w:pStyle w:val="Normal"/>
        <w:rPr/>
      </w:pPr>
      <w:r>
        <w:rPr/>
        <w:t>(lat. libatio), az istenek s a megholtak tiszteletére a régi rómaiaknál szokásban volt áldozati ivás, melyet rendesen más áldozatokkal kapcsolaban, ritkábban egyedül, szoktak teljesíteni. Abban állt, hogy evés előtt és után a jó szellemnek, hosszabb lakomák alkalmával pedig Jupiternek és a hősöknek is vizzel kevert bort áldoztak. A többi áldozatoknál ellenben, a Merkurnak szántakat kivéve, csak tiszta bort használtak. Az alvilági istenek és a nimfák viszont csaka bor nélküli L.-t fogadták szivesen: leginkább vizet, mézzel keverve, melyhez néha tejet is öntöttek. A halottak emlékének felajánlott L. rendesen tej, méz és bor keverékéből állott, melyhez ritkábban olajat is vegyítettek.</w:t>
      </w:r>
    </w:p>
    <w:p>
      <w:pPr>
        <w:pStyle w:val="Heading1"/>
        <w:rPr/>
      </w:pPr>
      <w:r>
        <w:rPr/>
        <w:t>Libadöglesztő</w:t>
      </w:r>
    </w:p>
    <w:p>
      <w:pPr>
        <w:pStyle w:val="Normal"/>
        <w:rPr/>
      </w:pPr>
      <w:r>
        <w:rPr/>
        <w:t>(növ.), l. Boglárka.</w:t>
      </w:r>
    </w:p>
    <w:p>
      <w:pPr>
        <w:pStyle w:val="Heading1"/>
        <w:rPr/>
      </w:pPr>
      <w:r>
        <w:rPr/>
        <w:t>Libánfalva</w:t>
      </w:r>
    </w:p>
    <w:p>
      <w:pPr>
        <w:pStyle w:val="Normal"/>
        <w:rPr/>
      </w:pPr>
      <w:r>
        <w:rPr/>
        <w:t>l. Görgény-Libánfalva.</w:t>
      </w:r>
    </w:p>
    <w:p>
      <w:pPr>
        <w:pStyle w:val="Heading1"/>
        <w:rPr/>
      </w:pPr>
      <w:r>
        <w:rPr/>
        <w:t>Libanius</w:t>
      </w:r>
    </w:p>
    <w:p>
      <w:pPr>
        <w:pStyle w:val="Normal"/>
        <w:rPr/>
      </w:pPr>
      <w:r>
        <w:rPr/>
        <w:t>ókori szofista, szül Antiochiában 314., megh. u. o. 395 után. 336. Athénbe ment, 340. Konstantinápolyban tanított, de kollegái gyülöletből üldözték és mágiával vádolták, mire a városból kiutasították. Ezután 350-ig Nikomediában tanított, majd 354-ig ismét Konstantinápolyban tartózkodott, s végre szülővárosában telepedett meg. Beszédeit Reiske (Altenburg 1791-1797), leveleit Wolf (Amsterdam 1738), újabban felfedezett iratait Siebenkees (Anecd, graeca, Nürnberg 1798), Boissonade Anecd, graeca (Páris 1829) és Förster (Hermes 1875) adta ki. V. ö. Sievers, Das Leben des L. (Berlin 1868); Förster, Fr. Zambeccari und die Briefe des L. (Stuttgart 1878).</w:t>
      </w:r>
    </w:p>
    <w:p>
      <w:pPr>
        <w:pStyle w:val="Heading1"/>
        <w:rPr/>
      </w:pPr>
      <w:r>
        <w:rPr/>
        <w:t>Libánka</w:t>
      </w:r>
    </w:p>
    <w:p>
      <w:pPr>
        <w:pStyle w:val="Normal"/>
        <w:rPr/>
      </w:pPr>
      <w:r>
        <w:rPr/>
        <w:t>az Eperjes tokaji trachit-ehgység Simonka csoportjának egy hegye (Sáros vármegyében), melynek belsejében a dubniki hires opált bányásszák, L. Dubnik.</w:t>
      </w:r>
    </w:p>
    <w:p>
      <w:pPr>
        <w:pStyle w:val="Heading1"/>
        <w:rPr/>
      </w:pPr>
      <w:r>
        <w:rPr/>
        <w:t>Libanon</w:t>
      </w:r>
    </w:p>
    <w:p>
      <w:pPr>
        <w:pStyle w:val="Normal"/>
        <w:rPr/>
      </w:pPr>
      <w:r>
        <w:rPr/>
        <w:t>(Libanus, Lebanon a. m. Fehér-hegység), hegység Sziriában, az összetöredezett sziriai felföldből emelkedett ki, amely a Szuezi- és Akabai-öblök közt a Szinai és Horeb nevü hegycsúcsokkal kezdődik és É-felé a Földközi-tengerrel egyközüek átvonul Arábia egy részén, Palesztinán és Szirián és azután az Alexandrettei-öbök mögött a Tauruszhoz csatlakozik. A L. D-en a Nahr el-Kazimije vagyis Nahr el-Litani völgyéből emelkedik ki és az E. sz. 343/4° alatt meredeken ereszkedik le a parti lapály folytatására, a Dsuniera. Hossza 150, szélessége áltlag 30 km. A középső része, az arabok tulajdonképeni Dsebel Libnan-ja, 45 km. hosszu felföld, amely D-en a Dsebel Szanninban (2608 m.) és É-on a Dsebel Makmalban (3047 m.), Timarunban (3212 m.) és a Dar-el-Chvelibban (3067 m.) éri el a legnagyobb magasságot érvén el. Ezen helytől mintegy 400 m.-nyire lejebb, egy kis maronita-kápolna körül egészen kopár vidéken vannak amaz egykori gazdag cédruserdőnek maradványa (mintegy 400 fa, köztük 12 egészen régi), amely a zsidók és feniciaiak nagy középületeihez és ez utóbbiak hajóihoz a fát szolgáltatta. A L. K-felé fokozatosan ereszkedik le a Coelesyriai 20 km. széles völgybe, amelynek K-i oldalán az Antilibanon emelkedik. A hegység alsó részei krétamészkőből állanak, amelyet krétahomokkő, Libanon-mészkő (1000 m. vastagságban) és tercier nummulitmészkő takar. Bazalttömegek a kréta- és az alsó-tercier-korszakhoz tartoznak. A hegység sok helyen összerepedezett; kőtörmelékkel és sziklatusokkal gyakran találkozni; számos a meredek és mély hegyszakadék, a forrás, a patak, a kis folyó, továbbá a termékeny, bár szűk völégy. Ahol csak lehetett, mesterséges terrasszokat készítettek; ezeken, valamint a völgekben búzát, árpát, dohányt, olajfát, szőllőt és különféle gyümölcsöt termesztenek. Nagy területeket foglalnak el az eperfa-ültetvények és itt igen jelentékeny a selyemtermelés, amit felső Olaszországba és déli Franciaországba exportálnak. Legnépesebb a Ny-i lejtője. A lakosok számát 230 000-re, a hegységekét pedig 700-ra becsülik. Legjelentékenyebb helység Der el-Kamar. Vallásra nézve feloszlik a lakosság maronitákra, akik É-on, druzokra, akik D-en laknak, görög kat.-ra vagyis melchitákra, nem egyesült görögökre és mohammedánokra, akik azonban csak igen kevesen vannak.</w:t>
      </w:r>
    </w:p>
    <w:p>
      <w:pPr>
        <w:pStyle w:val="Normal"/>
        <w:rPr/>
      </w:pPr>
      <w:r>
        <w:rPr/>
        <w:t>A L. soha sem volt teljesen alávetve a törököknek. Midőn 1840. Sziria (l. o.) újra a szultán fenhatósága alá kerlt, az európai hatalmak az ott lakó keresztények részére kiváltságokat kötöttek ki. Azon aggodalom, hogy e kedvezmény kizárólag a maronitáknak jutván, Franciaország befolyását biztosítaná, a törököket arra birta, hogy a kiváltságokban a druzokat is részesítsék. Ezért, bár csak hosszabb háboruskodás után, az eddig egyesülten kormányzott törzsek lakóhelyeit 1845. 2 kerületre (kaimakámságra) osztották. Mivel azonban későbben a maroniták közt forradalmi mozgalom támadt, 1860. ezt a törökök megváltoztatták és a druzoknak fogták pártját, ami nagy vérengzésekre adott okot; ennek ismét az európai hatalmak vetettek véget. Azóta a L. egy keresztény helytartó alatt áll és 36 járásra van fölosztva. V. ö. Diener, L. (Bécs 1887).</w:t>
      </w:r>
    </w:p>
    <w:p>
      <w:pPr>
        <w:pStyle w:val="Heading1"/>
        <w:rPr/>
      </w:pPr>
      <w:r>
        <w:rPr/>
        <w:t>Libanotrisz</w:t>
      </w:r>
    </w:p>
    <w:p>
      <w:pPr>
        <w:pStyle w:val="Normal"/>
        <w:rPr/>
      </w:pPr>
      <w:r>
        <w:rPr/>
        <w:t>(gör.). a régi görögöknél dívott füstölő edény egy faja, mely fémből trébelt, díszes és magas lábon állt. Mint égő áldozati oltár gyakran fordul elő domboru műveken és edényeket díszítő ábrázolásokon.</w:t>
      </w:r>
    </w:p>
    <w:p>
      <w:pPr>
        <w:pStyle w:val="Brahely"/>
        <w:rPr/>
      </w:pPr>
      <w:r>
        <w:rPr/>
        <w:t xml:space="preserve">[ÁBRA] </w:t>
      </w:r>
      <w:r>
        <w:rPr>
          <w:rStyle w:val="Brafelirat"/>
          <w:b/>
          <w:bCs/>
        </w:rPr>
        <w:t>Libanotrisz.</w:t>
      </w:r>
    </w:p>
    <w:p>
      <w:pPr>
        <w:pStyle w:val="Heading1"/>
        <w:rPr/>
      </w:pPr>
      <w:r>
        <w:rPr/>
        <w:t>Libatalp</w:t>
      </w:r>
    </w:p>
    <w:p>
      <w:pPr>
        <w:pStyle w:val="Normal"/>
        <w:rPr/>
      </w:pPr>
      <w:r>
        <w:rPr/>
        <w:t>(növ., libatopp Diószegiéknél, Chenopodium L.), a róla nevezett családnak egy- v. többnyári füve, ritkán félcserjéje, mintegy 50 faja (hazánkban 16), a mérsékelt éghajlat alatt terem. Levele váltakozó, hasítatlan, öblösen fogas vagy karéjos, egész szárnyalt hasábu, virága apró zöld, füzéres v. ágas-bogas helyzetü, szemgyümölcse apró, tojásdad v. csaknem gömbölyü, Fajai leginkább Ázsia és Európa kövér, sós v. gazos földjén alkalmatlan gyomfüvek v. kórók, némelyik azonban tápláló v. officinális. A Ch. Vulvaria L. (büdös vagy kutyalaboda) heverő fű falvak körül, gazos helyen terem. Levele apró, rhombtojásdad, lisztes. Trimetilaminjától olyan szagu, mint a hering poshadt sós leve, sós és undorító ízü, régen az anyaméh görcsei ellen használták, sőt ilyen szagunak is mondják, ezért vulvaria a neve. A Ch. ambrosioides L. (mirhafű) mexikoi egynyári fű, de itt-ott Európában és nálunk is elvadult. Levele visszáját sárgás mirigypor födi. Sajátságos fűszeres szagu, kissé kámforizü. 0,3-1° éteres, borsos mentaszagu és bő sótartalmu olaj lesz belőle. Füve jezsuita tea vagy mexikói teafű (herba Chenopodii ambrosioidis s. botryos Mexicanae) néven officinális, de mint mulékony izgatót idegbaj, bénulás, rángatódzás és mellgörcs ellen ritkán rendelik. A Ch. botrys L. (bárányfark, fürtüs fű, isten kenyere, bajfű, szőllőfű, fodorka, rubianka, ribijankó) szára, mirigyes puhaszőrü, levele öblös, Európa és Ázsia déli részéről többfelé elvadult, nálunk is gyakori, szagáért kertbe is ültetik. Levele meg a szára csúcsa erős fűszeres szagu és ízü, sok éteres olaj van benne, görcs ellen szintén officinális volt, ma csak molyt űznek vele. A Ch. bonus Henricus L. (kenőfű) fiatal hajtását és levelét spinótnak főzik (vad spinót), Német- és Angolországban termesztik, levelével daganatot borogatnak. A nálunk nagyon közönséges Ch. album L. (cigányparéj, ester- vagy östörparéj) és Ch. viride L. mezei kórót K.-Indiában főzeléknek termesztik, erre a célra a németek is gyüjtik. Valamennyi fajból (Ch. hybridum L., pokolvarfű stb.) hamuzsírt lehet előállítani. A Ch. anthelminticum L. (féregmag, jeruzsálemi tölgy) amerikai, többnyári cserjés; erős kellemetlen szagu és keserü fűszeríze van. Szétmorzsolt magvát gyermekgiliszta ellen használják. Némelyik szép termete és csinos lombja kedvéért kerti dísz. Ilyen a Ch. altissimum DC., 2-2,5 m. magas, tornyos termetü, levele keskeny, a Ch. scoparium L. mint az előbbi de kisebb és a Ch. purpurascens Jacq. m.-nél magasabb, levele piroslilával hintett. Chenopodium Quinoa, l. Quinoa (l. még Amnularis).</w:t>
      </w:r>
    </w:p>
    <w:p>
      <w:pPr>
        <w:pStyle w:val="Heading1"/>
        <w:rPr/>
      </w:pPr>
      <w:r>
        <w:rPr/>
        <w:t>Libatalpfélék</w:t>
      </w:r>
    </w:p>
    <w:p>
      <w:pPr>
        <w:pStyle w:val="Normal"/>
        <w:rPr/>
      </w:pPr>
      <w:r>
        <w:rPr/>
        <w:t>(növ., Chenopodiumfélék, Chenopodiaceae), kétszikü család a Centrospermák rendjében. Füvek, kórók v. cserjék pálhátlan, némelykor húsos levelekkel, némelyiké meg, mint a Salicorniáé, elkorcsosodik. Virágjok pároséltü v. egyivaru, leples, leplők 2-5 tagu, zöld. himjök a lepel metszete előtt 1-5, a termő 2-4 levélből alakul. A maradandó lepel némely génuszon porcogós, máson húsos v. zászlóforma, pikkelynemü, gyűrüalaku v. tüskenemü nyulványná képződik ki. A laboda termős virága lepeltelen, de helyébe a két előlevél érés tájban megnövekedik, más génusznak kétféle termős virága van. A magrejtő mindig egyrekeszü, a fenekéről csak egy pete nő. Termése egymagu szem, a csira gyűrü- v. patkóformán görbült. Mintegy 500 fajának legtöbbje Európa és Ázsia mérsékelt vidékein nő. V. ö. Moquin-Tandon, Chenopodiaceae, De Candolles Prodromus 13. köt.-ében.</w:t>
      </w:r>
    </w:p>
    <w:p>
      <w:pPr>
        <w:pStyle w:val="Heading1"/>
        <w:rPr/>
      </w:pPr>
      <w:r>
        <w:rPr/>
        <w:t>Libaton</w:t>
      </w:r>
    </w:p>
    <w:p>
      <w:pPr>
        <w:pStyle w:val="Normal"/>
        <w:rPr/>
      </w:pPr>
      <w:r>
        <w:rPr/>
        <w:t>(Libotinu, Libotyin), kisközség Szolnok-Doboka vmegye magyar-láposi j.-ban (1891) 1055 oláh lak.</w:t>
      </w:r>
    </w:p>
    <w:p>
      <w:pPr>
        <w:pStyle w:val="Heading1"/>
        <w:rPr/>
      </w:pPr>
      <w:r>
        <w:rPr/>
        <w:t>Libatopp</w:t>
      </w:r>
    </w:p>
    <w:p>
      <w:pPr>
        <w:pStyle w:val="Normal"/>
        <w:rPr/>
      </w:pPr>
      <w:r>
        <w:rPr/>
        <w:t>(növ.), Diószegiék igy nevezik a libatalpat (l. o.).</w:t>
      </w:r>
    </w:p>
    <w:p>
      <w:pPr>
        <w:pStyle w:val="Heading1"/>
        <w:rPr/>
      </w:pPr>
      <w:r>
        <w:rPr/>
        <w:t>Libau</w:t>
      </w:r>
    </w:p>
    <w:p>
      <w:pPr>
        <w:pStyle w:val="Normal"/>
        <w:rPr/>
      </w:pPr>
      <w:r>
        <w:rPr/>
        <w:t>(Libava, Leepaja), másként III. Sándor kikötője, város Kurland orosz kormányzóságban, 13 km.-nyire Grobintól, a Balti-tenger és a Libaui-laguna közt elterülő földnyelven, vasút mellett, (1892) 30 990 lakossal, kémiai iparral, gyufa-, gép-, dohánygyártással, olajprésekkel.Nagyobb jelentőségü a kereskedelme; kikötője a laguna mellett van, csatorna köti össze a tengerrel; megvan azonban a többi orosz kikötők fölött azon előnye, hogy csak néhány hétig van befagyva. Ezért Königsberg rovására forgalma jelentékenyen emelkedett. A bevitel 1881-90. átlag 16, 1891. 15,9 millió rubel (kőszén 3,8, trágya 0,6, nyers pamut 0,5, festék és festékfák 0,3 millió pud, heringek, gyarmatáruk, vas- és acél), a kivitel átlag 33,3, 1891. 40,5 millió rubel (gabona 26, lenmag 2,6, hüvelyesek: 3,6, len 1,2, olajos pogácsa 1,4 millió pud, spiritusz 2 millió hl. stb.). 1891. 2144 hajó érkezett és 2153 hajó indult el. A rendesen épített városnak hajós- és egyéb iskolája, szinháza is van. 1893 aug. 24. az orosz cár jelenlétében ünnepiesen letették az alapkövet nagy ahdi kikötőjéhez és 1894 dec. az orosz kormány a várost III. Sándor kikötőjének nevezte el. L. osztrák-magyar konzulnak székhelye.</w:t>
      </w:r>
    </w:p>
    <w:p>
      <w:pPr>
        <w:pStyle w:val="Heading1"/>
        <w:rPr/>
      </w:pPr>
      <w:r>
        <w:rPr/>
        <w:t>Libavirág</w:t>
      </w:r>
    </w:p>
    <w:p>
      <w:pPr>
        <w:pStyle w:val="Normal"/>
        <w:rPr/>
      </w:pPr>
      <w:r>
        <w:rPr/>
        <w:t>v. zsibavirág (növ.), l. Boglárka.</w:t>
      </w:r>
    </w:p>
    <w:p>
      <w:pPr>
        <w:pStyle w:val="Heading1"/>
        <w:rPr/>
      </w:pPr>
      <w:r>
        <w:rPr/>
        <w:t>Libay</w:t>
      </w:r>
    </w:p>
    <w:p>
      <w:pPr>
        <w:pStyle w:val="Normal"/>
        <w:rPr/>
      </w:pPr>
      <w:r>
        <w:rPr/>
        <w:t>1. Károly Lajos (eredetileg Lippay), festő, szül. Besztercebányán 1816 máj. 13., megh. Bécsben 1874 márc. 31. Atyjától tanulta az ötvösséget. 1835. Bécsbe került, hol a képzőművészeti akadémiát kezdte látogatni, s kiváló képességével oly hamar feltünt, hogy szülei beleegyezésével egészen a festészetre adta magát. 1848. Ischlben kiállított aquarelljei nevét általánosan ismertté tették; ezután tanulmányutat tett Németországban, s János őfherceg támogatásával Olaszországban is, majd 1855-56. Egyiptomot is meglátogatta. Ez útjáról 60 nagy kartonnal díszes munkát (Reisebilder aus dem Orient) adott ki, melynek méltó társa az 50 kartont tartalmazó Das Album von Tirol, Salzburg u. Salzkammergut. Nevezetesebb olajfestményei: Az Angyalvár, Poggiai narancsliget, Gastein, A zólyomi mészégetők stb.</w:t>
      </w:r>
    </w:p>
    <w:p>
      <w:pPr>
        <w:pStyle w:val="Normal"/>
        <w:rPr/>
      </w:pPr>
      <w:r>
        <w:rPr/>
        <w:t>2. L. Sámuel (eredetileg Lippay), ötvös, az előbbinek apja, szül. Modorban 1782., megh. Besztercebányán 1869 nov. 20. Az ötvösséget Pozsonybantanulta, s miután egy ideig Bécsben dolgozott, 1805. Besztercebányán telepedett meg. Nevezetesebb művei: A Sáska, a Legyek stb. szinezüstből, melyeknek finom kidolgozása és művészi csoportosítása csakhamar ismertté tette L. nevét. Mint ötvös munkák Ferenc császár és Napoleon szobrai csaknem egyetlenek a maguk nemében: mindkettő finom ezüst szálakból készült, az elsőt Ferdinánd vette meg 4000 aranyért, a második Bécsbe került. E két művéért a bécsi és pesti ötvös céh dísztagjául választotta meg L.-t.</w:t>
      </w:r>
    </w:p>
    <w:p>
      <w:pPr>
        <w:pStyle w:val="Heading1"/>
        <w:rPr/>
      </w:pPr>
      <w:r>
        <w:rPr/>
        <w:t>Libbra</w:t>
      </w:r>
    </w:p>
    <w:p>
      <w:pPr>
        <w:pStyle w:val="Normal"/>
        <w:rPr/>
      </w:pPr>
      <w:r>
        <w:rPr/>
        <w:t>volt súlymérték Olaszországban = körülbelül 301-339 gramm.</w:t>
      </w:r>
    </w:p>
    <w:p>
      <w:pPr>
        <w:pStyle w:val="Heading1"/>
        <w:rPr/>
      </w:pPr>
      <w:r>
        <w:rPr/>
        <w:t>Libella</w:t>
      </w:r>
    </w:p>
    <w:p>
      <w:pPr>
        <w:pStyle w:val="Normal"/>
        <w:rPr/>
      </w:pPr>
      <w:r>
        <w:rPr/>
        <w:t xml:space="preserve">(lat.) a. m. vizmérték, hengeralaku üvegcső, amelynek belseje a cső hosszában, annak felső oldalán igen lapos (nagy sugaru) körív szerint van köszörülve: a cső majdnem egészen tele van igen könnyü, kis sűrüségü és nagyon tiszta folyadékkal (rendesen borszesszel vagy éterrel), ugy hogy mikor a csövet beforrasztják, a csőben légüres tér, u. n. buborék marad. A csövet fémből készült házba foglalják és pedig ugy, hogy a köszörült rész felül legyen. Ennek a foglalatnak közönséges használatu libelláknál sík talpa van, amely sík párhuzamos az üvegcső köszörült részének középső pontját a cső hosszában érintő vonallal (l. ábra LL). Miután a buborék mindig a cső legmagasabb fekvő részére helyezkedik, tehát középre csak akkor áll be, ha ez a középső pont (0) van legmagasabb, amihez okvetetlen szükséges, hogy ennek a pontnak a hosszérintője vizszintesen legyen. A L. talplapja párhuzamos a középső pont hosszérintőjével, tehát ha ez vizszintes, akkor a talplap is (hosszában) vizszintes. A L. ilyen berendezésénél fogva megitélhetem vele (fizikai) vonalaknak vagy (miután a sík két vonalával mindig meg van határozva) síkoknak vizszintes voltát: ráhelyezvén p. egy lécre a L.-t; ha buborék középre áll, ugy a léc vizszintes, ha pedig jobbra vagy balra kitér, ugy a léc jobb vagy bal vége magasabban áll, mint a másik. A legtöbb építő munkánál szerepe jut az ilyen durvább, talpas L.-nak. Sokkal fontosabb szerepe van a L.-nak a csillagászati, mérnöki és egyéb tudományos műszereken. Itt mint a legszükségesebb feltételek létesítője, igen nagy gondot igényel ugy a készítése, mint a kezelése. Rendesen az a célja, hogy a műszer vizszintes forgástengeélyét csakugyan vizszintessé és a függélyes tengelyt csakugyan függélyessé tegyük. Az erre szolgáló libelláknak rendesen nem lapos talpa, hanem két lába van, ezeken a lábakon </w:t>
      </w:r>
      <w:r>
        <w:rPr>
          <w:rStyle w:val="Grg"/>
        </w:rPr>
        <w:t></w:t>
      </w:r>
      <w:r>
        <w:rPr/>
        <w:t xml:space="preserve"> alaku kivágása, amelyekkel a vizszintes tengelyre precizen felfektethető. Az egyik lábon igazító csavarok vannak, hogy a L. középső pontjának hosszérintőjét lehetőleg párhuzamossá tehessük a L. lábainak kivágását érintő hengerrel. Ha a L. igy van igazítva (rektifikálva), akkor ráhelyezvén az illető tengelyre, a műszert (p. teodolitot), rendesen talpcsavarjaival addig igazítjuk, mig a buborék közére beáll és ekkor a tengely is vizszintes. A függélyes tengelyeknek valóban függélyessé való tétele nagyobb körülményességgel jár. A szintezésnél a szintező (lejtmérő) műszer távcsövének iránytengelyét tesszük vele vizszintessé, amikor az eljárás elvileg ugyanaz, mint bármely más tengely vizszintessé tételénél (l. Szintezés).</w:t>
      </w:r>
    </w:p>
    <w:p>
      <w:pPr>
        <w:pStyle w:val="Brahely"/>
        <w:rPr/>
      </w:pPr>
      <w:r>
        <w:rPr/>
        <w:t xml:space="preserve">[ÁBRA] </w:t>
      </w:r>
      <w:r>
        <w:rPr>
          <w:rStyle w:val="Brafelirat"/>
          <w:b/>
          <w:bCs/>
        </w:rPr>
        <w:t>Libella.</w:t>
      </w:r>
    </w:p>
    <w:p>
      <w:pPr>
        <w:pStyle w:val="Normal"/>
        <w:rPr/>
      </w:pPr>
      <w:r>
        <w:rPr/>
        <w:t>A L. üvegjére kivülről rendesen beosztás van karcolva, ami a buborék kitérésének mértékeül szolgál. Miután az üvegcső körív szerint van köszörülve, a buborék kitérése (amig az osztályzaton belül marad) arányos a vizsgált vonal ferdeségének szövegével és igy a beosztás egyenletes. Ilyen méréseknél mindig a buborék két végének helyét olvassuk le és az ebből vett közép lesz a buborék különben meg nem jelölhető közepének a helyzete. A mérőasztal táblájának vizszintessé tételéhez talpas L.-t (Dosen-L.), amely nem henger alaku csőből, hanem kerek talpu szelencéből áll, nagy sugaru gömbfelület szerint köszörült üveglappal lefedve s éppen ugy mint a rendes L. egy buborék hiján könnyü folyadékkal megtöltve. A szelence talpa párhuzamos a L. középső pontját érintő síkkal. A műszeren korrekció alig lehetséges és a gömbfelület csiszolása sem megbizható. Használják még ma is olyan esetekben, amikor nem nagy pontosságra van szükség, mint p. műszerek előleges felállításánál, szintezés és tachymeteres lécek megközelítőleg függélyes tartása végett.</w:t>
      </w:r>
    </w:p>
    <w:p>
      <w:pPr>
        <w:pStyle w:val="Normal"/>
        <w:rPr/>
      </w:pPr>
      <w:r>
        <w:rPr/>
        <w:t>L., a legkisebb római ezüstérem, a denár tizedrésze (libella argenti); később mint érem nem veretett, de mint számítási fogalom használtatott s egyenértéket jelentett a trientális lábra redukált rézasszal. - L. a mineralogiában, az ásványok folyadék-zárványaiban levő buborék, mely rendesen többé-kevésbbé élénk mozgásban van, melynek mozgásáról a folyadék-zárvány létezését felismerjük.</w:t>
      </w:r>
    </w:p>
    <w:p>
      <w:pPr>
        <w:pStyle w:val="Heading1"/>
        <w:rPr/>
      </w:pPr>
      <w:r>
        <w:rPr/>
        <w:t>Libellanegyedlő</w:t>
      </w:r>
    </w:p>
    <w:p>
      <w:pPr>
        <w:pStyle w:val="Normal"/>
        <w:rPr/>
      </w:pPr>
      <w:r>
        <w:rPr/>
        <w:t>(ném. Libellenquadrant), a lövegek irányzására használják azon esetekben, melyekben a löveg-irányzék nem használható, mint p. az igen nagy távolságokra, a nem tisztán v. egyáltalán nem látható célokra való lövésnél stb. A L. (l. az ábrát) a háromszögalaku h főlemezből és a libellából m áll; az ez utóbbit tartó libella-tok külső végén nonius van. A főlemezen 0-50 fokig terjedő, 5-5 fokonként megszámozott fokmérő létezik. A bal végén levő csavar körül forgatható L. minden helyzetében a főlemez egy körív alaku hasítékán keresztülérő megállító csavarral az irányzásnak megfelelő szögmértékre rögzíthető, amire a negyedlőt a cső felső falára teszik s a csövet addig emelkedik vagy sülyesztik, mig a libella légbuboréka pontosan a libella közepére ért. L. még Irányzék.</w:t>
      </w:r>
    </w:p>
    <w:p>
      <w:pPr>
        <w:pStyle w:val="Brahely"/>
        <w:rPr/>
      </w:pPr>
      <w:r>
        <w:rPr/>
        <w:t xml:space="preserve">[ÁBRA] </w:t>
      </w:r>
      <w:r>
        <w:rPr>
          <w:rStyle w:val="Brafelirat"/>
          <w:b/>
          <w:bCs/>
        </w:rPr>
        <w:t>Libellanegyedlő.</w:t>
      </w:r>
    </w:p>
    <w:p>
      <w:pPr>
        <w:pStyle w:val="Heading1"/>
        <w:rPr/>
      </w:pPr>
      <w:r>
        <w:rPr/>
        <w:t>Libellatici</w:t>
      </w:r>
    </w:p>
    <w:p>
      <w:pPr>
        <w:pStyle w:val="Normal"/>
        <w:rPr/>
      </w:pPr>
      <w:r>
        <w:rPr/>
        <w:t>l. Lapsi.</w:t>
      </w:r>
    </w:p>
    <w:p>
      <w:pPr>
        <w:pStyle w:val="Heading1"/>
        <w:rPr/>
      </w:pPr>
      <w:r>
        <w:rPr/>
        <w:t>Libelli pacis</w:t>
      </w:r>
    </w:p>
    <w:p>
      <w:pPr>
        <w:pStyle w:val="Normal"/>
        <w:rPr/>
      </w:pPr>
      <w:r>
        <w:rPr/>
        <w:t>(litterae commendatitiae), l. Békelevél.</w:t>
      </w:r>
    </w:p>
    <w:p>
      <w:pPr>
        <w:pStyle w:val="Heading1"/>
        <w:rPr/>
      </w:pPr>
      <w:r>
        <w:rPr/>
        <w:t>Libellulidae</w:t>
      </w:r>
    </w:p>
    <w:p>
      <w:pPr>
        <w:pStyle w:val="Normal"/>
        <w:rPr/>
      </w:pPr>
      <w:r>
        <w:rPr/>
        <w:t>(állat), l. Szitakötők.</w:t>
      </w:r>
    </w:p>
    <w:p>
      <w:pPr>
        <w:pStyle w:val="Heading1"/>
        <w:rPr/>
      </w:pPr>
      <w:r>
        <w:rPr/>
        <w:t>Libellus</w:t>
      </w:r>
    </w:p>
    <w:p>
      <w:pPr>
        <w:pStyle w:val="Normal"/>
        <w:rPr/>
      </w:pPr>
      <w:r>
        <w:rPr/>
        <w:t>(lat.) a. m. kis könyv a rómaiaknál keresetlevél: továbbá gúnyirat.</w:t>
      </w:r>
    </w:p>
    <w:p>
      <w:pPr>
        <w:pStyle w:val="Heading1"/>
        <w:rPr/>
      </w:pPr>
      <w:r>
        <w:rPr/>
        <w:t>Libényi</w:t>
      </w:r>
    </w:p>
    <w:p>
      <w:pPr>
        <w:pStyle w:val="Normal"/>
        <w:rPr/>
      </w:pPr>
      <w:r>
        <w:rPr/>
        <w:t>János, csákvári szabólegény, Bécsben 1853 febr. 18. merényletet követett el I. Ferenc József magyar király ellen s a koponya hátsó részét meg is sebezte. A merénylőt O'Donnel törzstiszt és Ettenreich mészáros gátolták meg tervében s fogták el, akit aztán febr. 26. akasztófán végeztek ki. Azon a helyen, hol a mrénylet elkövettetett, épült a Votivkirche. L. Bécs.</w:t>
      </w:r>
    </w:p>
    <w:p>
      <w:pPr>
        <w:pStyle w:val="Heading1"/>
        <w:rPr/>
      </w:pPr>
      <w:r>
        <w:rPr/>
        <w:t>Liber</w:t>
      </w:r>
    </w:p>
    <w:p>
      <w:pPr>
        <w:pStyle w:val="Normal"/>
        <w:rPr/>
      </w:pPr>
      <w:r>
        <w:rPr/>
        <w:t>(dat.) a. m. könyv.</w:t>
      </w:r>
    </w:p>
    <w:p>
      <w:pPr>
        <w:pStyle w:val="Heading1"/>
        <w:rPr/>
      </w:pPr>
      <w:r>
        <w:rPr/>
        <w:t>Liber</w:t>
      </w:r>
    </w:p>
    <w:p>
      <w:pPr>
        <w:pStyle w:val="Normal"/>
        <w:rPr/>
      </w:pPr>
      <w:r>
        <w:rPr/>
        <w:t>(Liber Pater is), az ókori rómaiaknál minden termékenység, különösen a gabonatermés és főleg a bor istene, akit ezért azonosítottak a görög Dionysosszal is; később a szabadság és az élvezetek istene lett, s nejével, Liberával együtt közösen tisztelték. Ünnepein (Liberalia a szüret alkalmával, rómában még márc. 17. is) a praetor urbanus a felnőtt ifjaknak a Kapitoliumon kiosztotta a férfitógát (toga libera).</w:t>
      </w:r>
    </w:p>
    <w:p>
      <w:pPr>
        <w:pStyle w:val="Heading1"/>
        <w:rPr/>
      </w:pPr>
      <w:r>
        <w:rPr/>
        <w:t>Libera</w:t>
      </w:r>
    </w:p>
    <w:p>
      <w:pPr>
        <w:pStyle w:val="Normal"/>
        <w:rPr/>
      </w:pPr>
      <w:r>
        <w:rPr/>
        <w:t>(lat.) a. m. szabadíts meg; az énekes gyászmisét követő halotti szertartás. Nevét kezdetétől: Libera me Domine stb. nyerte. E szertartás a templom hajójában felállított gyászravatal (castrum doloris, katafalk, tumba) előtt megy végbe, imákból és a ravatalnak szentelt vizzel való meghintéséből és megfüstöléséből áll.</w:t>
      </w:r>
    </w:p>
    <w:p>
      <w:pPr>
        <w:pStyle w:val="Heading1"/>
        <w:rPr/>
      </w:pPr>
      <w:r>
        <w:rPr/>
        <w:t>Libera Chiesa in libero Stato</w:t>
      </w:r>
    </w:p>
    <w:p>
      <w:pPr>
        <w:pStyle w:val="Normal"/>
        <w:rPr/>
      </w:pPr>
      <w:r>
        <w:rPr/>
        <w:t>(olasz) a. m. szabad egyház szabad államban, a haldokló Camillo di Cavour gróf olasz államférfiu utolsó szavai, melyeket a szerzeteshez intézett, ki őt a vallás vigasztalásában részesítette. de már halála előttn harmadfél hónappal, 1861 márc. 27. is hangoztatta ezen egyházpolitikai jelszavát a parlamentben.</w:t>
      </w:r>
    </w:p>
    <w:p>
      <w:pPr>
        <w:pStyle w:val="Heading1"/>
        <w:rPr/>
      </w:pPr>
      <w:r>
        <w:rPr/>
        <w:t>Liberalia</w:t>
      </w:r>
    </w:p>
    <w:p>
      <w:pPr>
        <w:pStyle w:val="Normal"/>
        <w:rPr/>
      </w:pPr>
      <w:r>
        <w:rPr/>
        <w:t>Liber (l. o.) római isten ünnepe.</w:t>
      </w:r>
    </w:p>
    <w:p>
      <w:pPr>
        <w:pStyle w:val="Heading1"/>
        <w:rPr/>
      </w:pPr>
      <w:r>
        <w:rPr/>
        <w:t>Liberalis</w:t>
      </w:r>
    </w:p>
    <w:p>
      <w:pPr>
        <w:pStyle w:val="Normal"/>
        <w:rPr/>
      </w:pPr>
      <w:r>
        <w:rPr/>
        <w:t>(lat.) a. m. bőkezü, adakozó, átvitt értelemben szabadon gondolkodó, szabadelvü; liberalismus, szabadelvüség. Mint pártnév először Spanyolországban tünt fel. A Cadizban 1811-ben összegyült cortes többsége L.-nak nevezte magát ellentétben a servilisekkel. Az ott kidolgozott alkotmány igen nagy népszerüségnek örvendett Európa-szerte, és nagyon elősegítette a L. elnevezésnek általánossá válását.</w:t>
      </w:r>
    </w:p>
    <w:p>
      <w:pPr>
        <w:pStyle w:val="Heading1"/>
        <w:rPr/>
      </w:pPr>
      <w:r>
        <w:rPr/>
        <w:t>Liberalitas</w:t>
      </w:r>
    </w:p>
    <w:p>
      <w:pPr>
        <w:pStyle w:val="Normal"/>
        <w:rPr/>
      </w:pPr>
      <w:r>
        <w:rPr/>
        <w:t>a római mitologiában allegorikus istenség, mely a bőkezüséget jelképezte; alakja gyakran látható a császárságkorabeli érmeken.</w:t>
      </w:r>
    </w:p>
    <w:p>
      <w:pPr>
        <w:pStyle w:val="Heading1"/>
        <w:rPr/>
      </w:pPr>
      <w:r>
        <w:rPr/>
        <w:t>Liberatore</w:t>
      </w:r>
    </w:p>
    <w:p>
      <w:pPr>
        <w:pStyle w:val="Normal"/>
        <w:rPr/>
      </w:pPr>
      <w:r>
        <w:rPr/>
        <w:t>Miklós, olasz festő, l. Alunno.</w:t>
      </w:r>
    </w:p>
    <w:p>
      <w:pPr>
        <w:pStyle w:val="Heading1"/>
        <w:rPr/>
      </w:pPr>
      <w:r>
        <w:rPr/>
        <w:t>Liber concordiae</w:t>
      </w:r>
    </w:p>
    <w:p>
      <w:pPr>
        <w:pStyle w:val="Normal"/>
        <w:rPr/>
      </w:pPr>
      <w:r>
        <w:rPr/>
        <w:t>1. Formula Concordiae.</w:t>
      </w:r>
    </w:p>
    <w:p>
      <w:pPr>
        <w:pStyle w:val="Heading1"/>
        <w:rPr/>
      </w:pPr>
      <w:r>
        <w:rPr/>
        <w:t>Liber diurnus Romanorum pontificum</w:t>
      </w:r>
    </w:p>
    <w:p>
      <w:pPr>
        <w:pStyle w:val="Normal"/>
        <w:rPr/>
      </w:pPr>
      <w:r>
        <w:rPr/>
        <w:t>(lat.) a. m. a római pápák napikönyve; a 685-751. szerkesztett gyüjtemény, melyben az akkori római kuria legfontosabb okiratai, rendeletei foglaltatnak; ilyenek a pápa, az érsekek hatáskörének megállapítása, a pallium osztása, kiváltságok adományozása, a római széknek a ravennai exarchához való viszonya.</w:t>
      </w:r>
    </w:p>
    <w:p>
      <w:pPr>
        <w:pStyle w:val="Heading1"/>
        <w:rPr/>
      </w:pPr>
      <w:r>
        <w:rPr/>
        <w:t>Liber extra</w:t>
      </w:r>
    </w:p>
    <w:p>
      <w:pPr>
        <w:pStyle w:val="Normal"/>
        <w:rPr/>
      </w:pPr>
      <w:r>
        <w:rPr/>
        <w:t>(lat.) a. m. külön könyv, vagy csak Extra, a Corpus juris canonici (l. Corpus juris) egy része. Gratianus szerzetes (l. o.) az 1139-ig érvényes egyházi jogot összegyüjtötte ugyan Decretumában, de később IX. Gergely pápa érezte az ezen gyüjteményben nem foglaltató egyházi törvények és rendeletek hiányát, melyeket ezért egy külön könyvben (innen: L.) összeszedetett, Raymund de Pennaforte által; e könyvnek aztán a pápa megadta az egységes és végleges törvénykönyv jellegét. A L. 5 részre oszlik: judex, judicium, clerus, connubia, crimen és számos gyüjtemény (köztük a Quinque compilationes antiquae) fölhasználásával 1234. készült el, amikor a Rex pacificus kezdetü pápai bulla kiséretében Páris és Bologna egyetemin kihirdették V. ö. Schulte, Die Gesch. der Quellen u. Litter, des kanon. Rechts (Stuttgart 1877).</w:t>
      </w:r>
    </w:p>
    <w:p>
      <w:pPr>
        <w:pStyle w:val="Heading1"/>
        <w:rPr/>
      </w:pPr>
      <w:r>
        <w:rPr/>
        <w:t>Liberia</w:t>
      </w:r>
    </w:p>
    <w:p>
      <w:pPr>
        <w:pStyle w:val="Normal"/>
        <w:rPr/>
      </w:pPr>
      <w:r>
        <w:rPr/>
        <w:t>néger köztársaság Afrika ÉNy-i partján az u. n. Bors-parton a Turner-félsziget és a San Pedro torkolata közt, mintegy 600 km, hosszu partvidékkel, 49 077 km</w:t>
      </w:r>
      <w:r>
        <w:rPr>
          <w:vertAlign w:val="superscript"/>
        </w:rPr>
        <w:t>2</w:t>
      </w:r>
      <w:r>
        <w:rPr/>
        <w:t xml:space="preserve"> területtel. A partok mindenütt alacsonyak; a Mesurado- és Palmas-fok nyulnak ki a legmesszebbre a tengerbe; mellettök jó kikötőhelyek vannak. A folyók számosak; a kiválóbbak: a Jonk vagy Rio Gallinas, a szt. Pál-folyó, a Nipua, a Cavally és a San Pedro. A szárazföld belseje felé pontosan nem határolt köztársaság tengermelletti vidékeit számos mocsár is takarja. Mögöttük erdős és gyepes, de alacsony fensík terül el egészen a Niger felé vizválasztóul szolgáló hegységig, amelyet még alig ismernek. Az éghajlat trópusi. A száraz évszak nov. vagy dec. közepén kezdődik és április végéig tart; az esős évszaktól csak rövid időköz választja el. A hőség igen ritkán válik tikkasztóvá, de azért az európaiak szervezete nem igen birja ki. A talaj meglehetősen termékeny; a lakosok főtápláléka a rizs és a köles. A föld mivelésére azonban kevés gondot fordítanak. A lakosok, akiknek összes számát 1 068 000-re becsülik, mind négerek; köztük mintegy 18 000 amerikai származásu; a többiek benszülöttek és a kuia, mende, vei és kon törzsekhez tartoznak. Főbb helységeik: Monrovia (l. o.), Robertsport 1200, Bucham, Edma 5-5000 és Harper 3000 lak. A köztársaság az É.-amerikai Egyesült-Államok mintájára van szervezve; a rabszolgaság ki van zárva; a végrehajtó hatalom élén áll a köztársaság elnöke, akit 2 évre választanak és aki 5 (a kül-, pénz-, bel-, igazság- és postaügyi) miniisztere által kormányoz. A törvényhozó testület 2 házból áll, a szenátusból 8 taggal, akiket a 4 county 4-4 évre választ és a képviselők házából 13 taggal, akiket 2-2 évre választanak. Az elnöknek legalább 35 évesnek kell lennie és 600 dollár értékü ingatlan vagyonnal birnia. 1888. az állami bevételeket 35 s a kiadásokat 33 000 font sterlingre becsülték. A köztársaság 1871. 100 000 font sterling adósságot vett föl, de 1874 augusztus hava óta a kamatait nem fizeti. A lefőbb biróság Monroviában évenként egyszer gyül össze; a grófságok biróságai pedig havonként vagy 1/3 évenként gyül össze igazságot szolgáltatni. A kivitel főcikkei: a kávé, pálmaolaj, olajpálmamag, kakao, cukor, elefántcsont és bőrök. A ki- és bevitel értéke együtt alig éri el az 500 000 fontot. A bevitel főcikkei a pamutipar cikkei. A mértékek és pénz nagyobbára angol.</w:t>
      </w:r>
    </w:p>
    <w:p>
      <w:pPr>
        <w:pStyle w:val="Normal"/>
        <w:rPr/>
      </w:pPr>
      <w:r>
        <w:rPr/>
        <w:t>L. eredetét az 1816 dec. 31-én Washingtonban alapított amerikai filantrop társaságnak köszönheti, amely céljául tűzte ki felszabadított négerekből gyarmatot alapítani. Az első kisérlet 1817. nem sikerült, azonban 1821. megújították és egy gyarmatot alapítottak, amelyet az Egyesült-Államok elnökének tiszteletére Monroviának neveztek el. Ezt, miután jelentékenyen megnagyobbodott, 1848. a protegáló amerikai társaság függetlennek nyilvánította; ugyanekkor L. függetlenségét az európai államok is elismerték, amihez azonban Amerika csak 1861. járult hozzá. 1860. csatlakozott hozzá az 1834. alapított Maryland néger köztársaság.</w:t>
      </w:r>
    </w:p>
    <w:p>
      <w:pPr>
        <w:pStyle w:val="Heading1"/>
        <w:rPr/>
      </w:pPr>
      <w:r>
        <w:rPr/>
        <w:t>Liberius</w:t>
      </w:r>
    </w:p>
    <w:p>
      <w:pPr>
        <w:pStyle w:val="Normal"/>
        <w:rPr/>
      </w:pPr>
      <w:r>
        <w:rPr/>
        <w:t>pápa, római születésü, 352. választott az egyház fejévé, megh. 366 szept. 24. Pápasága az aiánusok mozgalma miatt nagyon zavaros volt. Constantius császár majd ajándékok, majd fenyegetések által akarta L.-t arra birni, hogy Athanasius kárhoztatásába beleegyezzék s az ariámusokkal közösségben legyen, miután pedig ezt nem tette, 355. Beratába (Trákia) száműzetett, s helyébe II. Felix római archidiakonus emeltetett a pápai székbe. L. száműzetésében két évet töltött. A nép gyakran adott hangos kifejezést ama kivánatának, hogy visszanyerje főpásztorát, elannyira, hogy föllázadva, felixet a templomból kikergette. A császár ekkor megengedte L.-nak a Rómába jövetelt (358). A rómaiak legnagyobb lelkesedéssel fogadták. Utóbb azzal vádolták, hogy Constantius azért engedte meg neki a visszajövetelt, mert megtörve a számkivetés által, beleegyezett az ariánus tanba vagy pedig tilos engedményeket tett. Ellenkezőleg be van bizonyítva, hogy soha sem esett arián eretnekségbe, sőt a püspököknek is meghagyta, hogy a niceai hitvallást irják alá s kerüljenek minden közösséget az ariánusokkal. A római egyház szept. 23. tartja emlékét, a görög pedig aug. 27. V. ö. Wetzer és Welte, Kirchenlexikon (7. köt. 1945-1959. old.).</w:t>
      </w:r>
    </w:p>
    <w:p>
      <w:pPr>
        <w:pStyle w:val="Heading1"/>
        <w:rPr/>
      </w:pPr>
      <w:r>
        <w:rPr/>
        <w:t>Liber Pontificalis</w:t>
      </w:r>
    </w:p>
    <w:p>
      <w:pPr>
        <w:pStyle w:val="Normal"/>
        <w:rPr/>
      </w:pPr>
      <w:r>
        <w:rPr/>
        <w:t>(lat.), címe két fontos történelmi munkának. Az egyik Liber pontificalis sive vitae Pontificum Ravennatensium, vagyis a ravennai püspökök története, melyet a IX. sz. közepén Agnellius presbiter szerzett. A másik a római pápák történelme és rendesen ez értendő, ha egy másik L.-ról van szó. A L. egészen a középkorig uralkodott pápák életleirásának gyüjteménye. Folytatólagosan keletkezett. Az életrajzok egyenkint, részint csoportonként állíttattak össze. Azért több szerző, de mégis egységes terv szerint való munkája. Az életrajzok ezen minta keretében mozognak: N., natione ..., ex patre ... sedit annos ... menses ... dies... Fuit autem temporibus ... Augusti, a consulatu ... usque ad consulatum ... Hic fecit ... Hic constutuit ... etc. Hic fecit ordinationes ... in Urbe Roma per mens. decembr., presbiteros ... diaconos ... episcopos per diversa loca numero ... Qui etiam sepultus est ... Et cessavit episcopatus dies ... A XVI. sz.-ban fölmerült vélemény, hogy a L.-t a IX. sz.-ban Anastasius római könyvtáros szerkesztette, teljesen alaptalan. Az eredeti L. csak V. Istvánig (891) terjed; a további később toldatott hozzá. A legújabb kiadás 1431. évvel végződik. E könyvnek történelmi jelentősége egyenlőtlen. Egyes részek feltétlen hitelességet érdemelnek, mig mások - szorgos kutatások után - nem felelnek meg a valóságnak. Azért óvatosan kell vele bánni és szorgos vizsgálatra szorul az igaznak a hamistól való elkülönítése. Kiadta Bianchini (718-35, Róma) és Vignoli (1724-43, u. o.). V. ö. Duchesn, Étude sur le Liber Pontificalis (Bibliotheque des Écoles françaises d'Athenes et de Rome I. 1877): Zeitschrift für kath. Theologie (1887).</w:t>
      </w:r>
    </w:p>
    <w:p>
      <w:pPr>
        <w:pStyle w:val="Heading1"/>
        <w:rPr/>
      </w:pPr>
      <w:r>
        <w:rPr/>
        <w:t>Libertad</w:t>
      </w:r>
    </w:p>
    <w:p>
      <w:pPr>
        <w:pStyle w:val="Normal"/>
        <w:rPr/>
      </w:pPr>
      <w:r>
        <w:rPr/>
        <w:t>(La), 1. departamento Peru D.-amerikai köztársaságban, Lambayeque, Cajamarca, Ancachs, Loreto és Huanuco közt, 28 153 km</w:t>
      </w:r>
      <w:r>
        <w:rPr>
          <w:vertAlign w:val="superscript"/>
        </w:rPr>
        <w:t>2</w:t>
      </w:r>
      <w:r>
        <w:rPr/>
        <w:t xml:space="preserve"> ter., (1876) 147 540 lak. Az alacsony partvidékből, a nagy Cordillerák lejtőiből és csúcsaiból és azon völgyből áll, amelyben a Maranon folyik. A Chicama, Moche, Viru, Chao és Santa öntözik a Ny-i lejtőt, amely hűvös és ezüst-, réz- és vasércekben bővelkedik. 5 járásra oszlik; fővárosa Trujillo (l. o.). - 2. L., departamento San Salvador közép-amerikai köztársaságban, 720 km</w:t>
      </w:r>
      <w:r>
        <w:rPr>
          <w:vertAlign w:val="superscript"/>
        </w:rPr>
        <w:t>2</w:t>
      </w:r>
      <w:r>
        <w:rPr/>
        <w:t xml:space="preserve"> területtel, (1890) 49 956 lak., Nueva San Salvador vagyis Santa Tecla fővárossal.</w:t>
      </w:r>
    </w:p>
    <w:p>
      <w:pPr>
        <w:pStyle w:val="Heading1"/>
        <w:rPr/>
      </w:pPr>
      <w:r>
        <w:rPr/>
        <w:t>Libertas</w:t>
      </w:r>
    </w:p>
    <w:p>
      <w:pPr>
        <w:pStyle w:val="Normal"/>
        <w:rPr/>
      </w:pPr>
      <w:r>
        <w:rPr/>
        <w:t>a szabadság istennője a római mitologiában. A beneventurni ütközet (Kr. e. 214) után, melyet Róma csak fölszabadított rabszolgái segítségével nyert meg, templomot emeltek L. tiszteletére az Aventini-halmon. A római érmeken a L. szép nőalak, mely kezében egy csúcsos föveget (pileus) tart, amelyet a fölszabadított rabszolgák is, mint szabadságuk jelvényét, viselni szoktak.</w:t>
      </w:r>
    </w:p>
    <w:p>
      <w:pPr>
        <w:pStyle w:val="Heading1"/>
        <w:rPr/>
      </w:pPr>
      <w:r>
        <w:rPr/>
        <w:t>Libertas</w:t>
      </w:r>
    </w:p>
    <w:p>
      <w:pPr>
        <w:pStyle w:val="Normal"/>
        <w:rPr/>
      </w:pPr>
      <w:r>
        <w:rPr/>
        <w:t>(lat.) a. m. szabadság; igy nevezték II. Rákóczi Ferenc rézpénzeit, melyek a hátlapon PRO LIBERTATE feliratot viseltek. E szükségpénzek 1705-1707-ben verettek Nagybányán és Munkácson s X és XX polturát képviseltek. Ezeken kivül voltak 4 és 1 polturás darabok s egy denár, melyet csak mint próbaveretet ismerünk. Az ónodi országgyülés 1707 jun. 8. a rézpénzek értékét devalválta, a 10 polturásokat 4-re, a 20 polturásokat 8-ra, ugy hogy megfelelő számu darabok egy szűz Máriás-bélyeggel jelöltettek meg, a többiek pedig értéküket vesztették. V. ö. Thaly Kálmán, Libertások (Századok 1881. évf. 776.).</w:t>
      </w:r>
    </w:p>
    <w:p>
      <w:pPr>
        <w:pStyle w:val="Heading1"/>
        <w:rPr/>
      </w:pPr>
      <w:r>
        <w:rPr/>
        <w:t>Liberté, Égalité, Fraternité</w:t>
      </w:r>
    </w:p>
    <w:p>
      <w:pPr>
        <w:pStyle w:val="Normal"/>
        <w:rPr/>
      </w:pPr>
      <w:r>
        <w:rPr/>
        <w:t>(franc.) a. m. szabadság, egyenlőség, testvériség; a francia forradalom jelmondata.</w:t>
      </w:r>
    </w:p>
    <w:p>
      <w:pPr>
        <w:pStyle w:val="Heading1"/>
        <w:rPr/>
      </w:pPr>
      <w:r>
        <w:rPr/>
        <w:t>Libertin</w:t>
      </w:r>
    </w:p>
    <w:p>
      <w:pPr>
        <w:pStyle w:val="Normal"/>
        <w:rPr/>
      </w:pPr>
      <w:r>
        <w:rPr/>
        <w:t>(franc., ejtsd: liberten) a. m. feslett életü, bujálkodó ember; libertinage, kicsapongás, léhaság.</w:t>
      </w:r>
    </w:p>
    <w:p>
      <w:pPr>
        <w:pStyle w:val="Heading1"/>
        <w:rPr/>
      </w:pPr>
      <w:r>
        <w:rPr/>
        <w:t>Libertinok</w:t>
      </w:r>
    </w:p>
    <w:p>
      <w:pPr>
        <w:pStyle w:val="Normal"/>
        <w:rPr/>
      </w:pPr>
      <w:r>
        <w:rPr/>
        <w:t>(lat. libertini), az Apostolok történetében (6, 9) egy jeruzsálemi zsinagóga közület tagjai, akik István diakonus ellenségei voltak. - A reformáció korában L.-nak neveztek egy panteisztikus szektát, mely azt tanította hogy mindenben csak az isten lelke nyilatkozik meg. Ebből az alapdogmából azt a következtetést vonták le, hogy a jó és rossz közti különbség hiu képzelődés: tehát a keresztségben újjá született hivőnek mindent szabad cselekednie. E szekta főképviselői voltak: Coppin Lilleben (1529) s utána Quintin és Antoine Pocquet egész Franciaországban; Kálvin többször hevesen megtámadta e szektát, mely Franciaországban 1550 körül meg is szünt. Genfben ellenben, hol Kálvin ellenségeit nevezték L.-nak, egy időre kezükbe kerítették a hatalmat, de 1555. befolyásukat elvesztették és elszéledtek.</w:t>
      </w:r>
    </w:p>
    <w:p>
      <w:pPr>
        <w:pStyle w:val="Heading1"/>
        <w:rPr/>
      </w:pPr>
      <w:r>
        <w:rPr/>
        <w:t>Liberty</w:t>
      </w:r>
    </w:p>
    <w:p>
      <w:pPr>
        <w:pStyle w:val="Normal"/>
        <w:rPr/>
      </w:pPr>
      <w:r>
        <w:rPr/>
        <w:t>több county az É.-amerikai Egyesült-Államokban és pedig Floridában (2235 km</w:t>
      </w:r>
      <w:r>
        <w:rPr>
          <w:vertAlign w:val="superscript"/>
        </w:rPr>
        <w:t>2</w:t>
      </w:r>
      <w:r>
        <w:rPr/>
        <w:t xml:space="preserve"> ter., 1360 lak., Bristol székh.), Georgiában (1800 km</w:t>
      </w:r>
      <w:r>
        <w:rPr>
          <w:vertAlign w:val="superscript"/>
        </w:rPr>
        <w:t>2</w:t>
      </w:r>
      <w:r>
        <w:rPr/>
        <w:t xml:space="preserve"> ter., 10 650 lak., Hinesville székh.) és Texasban (4300 km</w:t>
      </w:r>
      <w:r>
        <w:rPr>
          <w:vertAlign w:val="superscript"/>
        </w:rPr>
        <w:t>2</w:t>
      </w:r>
      <w:r>
        <w:rPr/>
        <w:t xml:space="preserve"> ter., 5000 lak., L. székh.).</w:t>
      </w:r>
    </w:p>
    <w:p>
      <w:pPr>
        <w:pStyle w:val="Heading1"/>
        <w:rPr/>
      </w:pPr>
      <w:r>
        <w:rPr/>
        <w:t>Liberum arbitrium</w:t>
      </w:r>
    </w:p>
    <w:p>
      <w:pPr>
        <w:pStyle w:val="Normal"/>
        <w:rPr/>
      </w:pPr>
      <w:r>
        <w:rPr/>
        <w:t>(lat.) a. m. szabad akarat.</w:t>
      </w:r>
    </w:p>
    <w:p>
      <w:pPr>
        <w:pStyle w:val="Heading1"/>
        <w:rPr/>
      </w:pPr>
      <w:r>
        <w:rPr/>
        <w:t>Liberum veto</w:t>
      </w:r>
    </w:p>
    <w:p>
      <w:pPr>
        <w:pStyle w:val="Normal"/>
        <w:rPr/>
      </w:pPr>
      <w:r>
        <w:rPr/>
        <w:t>(lat.), a lengyel országgyülési tagoknak ama joga, mellyel minden egyes tag tiltakozásával, (nie pozwalam) a határozathozatalt megakadályozhatta.</w:t>
      </w:r>
    </w:p>
    <w:p>
      <w:pPr>
        <w:pStyle w:val="Heading1"/>
        <w:rPr/>
      </w:pPr>
      <w:r>
        <w:rPr/>
        <w:t>Libetbánya</w:t>
      </w:r>
    </w:p>
    <w:p>
      <w:pPr>
        <w:pStyle w:val="Normal"/>
        <w:rPr/>
      </w:pPr>
      <w:r>
        <w:rPr/>
        <w:t>(Libethen), nagyközség Zólyom vármegye besztercebányai j.-ban (1891) 1779 tót lak., kik jelentékeny kádáripart űznek. Jelentékeny m. kir. vasércbányája és vasgyára van, melyek éves termése 30 000 q vasérc. 10 000 q nyers vas s 3000 q vasöntvény; a munkások száma 170; ezenkivül réz-, nikol- és kobaltércbánya is van itt. Van vasúti megállója, postahivatala és postatakarékpénztára. L. azelőtt szabad királyi város volt; királyi várossá 1382. lett és gazdag aranybányái miatt, melyek azonban tökéletesen kiapadtak, Zsigmondtól, Mátyástól és Ulászlótól, továbbá II. Lajos, I., II. és III. Ferdinándtól s I. Lipóttól különböző kiváltságokat nyert. L. 1876. rendezett tanácsu város lett, újabban nagyközséggé alakult.</w:t>
      </w:r>
    </w:p>
    <w:p>
      <w:pPr>
        <w:pStyle w:val="Heading1"/>
        <w:rPr/>
      </w:pPr>
      <w:r>
        <w:rPr/>
        <w:t>Libethenit</w:t>
      </w:r>
    </w:p>
    <w:p>
      <w:pPr>
        <w:pStyle w:val="Normal"/>
        <w:rPr/>
      </w:pPr>
      <w:r>
        <w:rPr/>
        <w:t>(ásv.), bázikus rézfoszfát ([CuOH]CuPO</w:t>
      </w:r>
      <w:r>
        <w:rPr>
          <w:vertAlign w:val="subscript"/>
        </w:rPr>
        <w:t>4</w:t>
      </w:r>
      <w:r>
        <w:rPr/>
        <w:t>), rombos rendszerbeli hagymazöld vagy feketészöld oszlopos kristálykákban terem. K. 4., fs. 3,6-3,8; áttetsző, zsírfényü. Legelőször 1811. találták Libetbányán, innen kapta nevét (Breithaupt). Később Nischne-Tagilsk, Ullersreuth és Afrikában Loanda vidékén találták. Van olyan L. is, mely viztartalmu, ezt megkülönböztetésül pszeudolibethenit-nek nevezték.</w:t>
      </w:r>
    </w:p>
    <w:p>
      <w:pPr>
        <w:pStyle w:val="Heading1"/>
        <w:rPr/>
      </w:pPr>
      <w:r>
        <w:rPr/>
        <w:t>Libia</w:t>
      </w:r>
    </w:p>
    <w:p>
      <w:pPr>
        <w:pStyle w:val="Normal"/>
        <w:rPr/>
      </w:pPr>
      <w:r>
        <w:rPr/>
        <w:t>Afrikának ókori neve, mellyel először Homernál találkozunk. Kezdetben L. alatt csak az Egyiptommal Ny-ra közvetlen határos területet, később egész É.-Afrikát, a Nil és Atlasz között értették; mig a déli tartományokat Etiopiának nevezték. Csak Eratosthenes foglalta össze L. gyüjtőnév alá az egész afrikai szárazföldet.</w:t>
      </w:r>
    </w:p>
    <w:p>
      <w:pPr>
        <w:pStyle w:val="Heading1"/>
        <w:rPr/>
      </w:pPr>
      <w:r>
        <w:rPr/>
        <w:t>Libiai lótusz</w:t>
      </w:r>
    </w:p>
    <w:p>
      <w:pPr>
        <w:pStyle w:val="Normal"/>
        <w:rPr/>
      </w:pPr>
      <w:r>
        <w:rPr/>
        <w:t>(növ.), l. Korállszil.</w:t>
      </w:r>
    </w:p>
    <w:p>
      <w:pPr>
        <w:pStyle w:val="Heading1"/>
        <w:rPr/>
      </w:pPr>
      <w:r>
        <w:rPr/>
        <w:t>Libiai nyelvek</w:t>
      </w:r>
    </w:p>
    <w:p>
      <w:pPr>
        <w:pStyle w:val="Normal"/>
        <w:rPr/>
      </w:pPr>
      <w:r>
        <w:rPr/>
        <w:t>l. Afrikai nyelvek.</w:t>
      </w:r>
    </w:p>
    <w:p>
      <w:pPr>
        <w:pStyle w:val="Heading1"/>
        <w:rPr/>
      </w:pPr>
      <w:r>
        <w:rPr/>
        <w:t>Libiai sivatag</w:t>
      </w:r>
    </w:p>
    <w:p>
      <w:pPr>
        <w:pStyle w:val="Normal"/>
        <w:rPr/>
      </w:pPr>
      <w:r>
        <w:rPr/>
        <w:t>a Szahara (l. o.) K-i része.</w:t>
      </w:r>
    </w:p>
    <w:p>
      <w:pPr>
        <w:pStyle w:val="Heading1"/>
        <w:rPr/>
      </w:pPr>
      <w:r>
        <w:rPr/>
        <w:t>Libidibi</w:t>
      </w:r>
    </w:p>
    <w:p>
      <w:pPr>
        <w:pStyle w:val="Normal"/>
        <w:rPr/>
      </w:pPr>
      <w:r>
        <w:rPr/>
        <w:t>(növ.), l. Dividivi és Cserző anyagok.</w:t>
      </w:r>
    </w:p>
    <w:p>
      <w:pPr>
        <w:pStyle w:val="Heading1"/>
        <w:rPr/>
      </w:pPr>
      <w:r>
        <w:rPr/>
        <w:t>Libitina</w:t>
      </w:r>
    </w:p>
    <w:p>
      <w:pPr>
        <w:pStyle w:val="Normal"/>
        <w:rPr/>
      </w:pPr>
      <w:r>
        <w:rPr/>
        <w:t>Venusnak ős jelentéséből és tulajdonságaiból folyó ó-itáliai istenség neve, együttesen Venus L., a jókedvnek, a kerteknek, szőllőknek és szüretnek istene, de egyúttal a halálé és holtaké is, azért később Proserpinával is azonosították. Servius Tulliusnak egyik rendelete értelmében minden haláleset alkalmával az ő kápolnájában pénzt kellett elhelyezni. Kápolnája mellett az ottani kézművesektől és kereskedőktől lehetett a temetés pompájához szükséges dolgokat beszerezni. Libitinariusok, temetésrendezők, erre vállalkozók.</w:t>
      </w:r>
    </w:p>
    <w:p>
      <w:pPr>
        <w:pStyle w:val="Heading1"/>
        <w:rPr/>
      </w:pPr>
      <w:r>
        <w:rPr/>
        <w:t>Libitum</w:t>
      </w:r>
    </w:p>
    <w:p>
      <w:pPr>
        <w:pStyle w:val="Normal"/>
        <w:rPr/>
      </w:pPr>
      <w:r>
        <w:rPr/>
        <w:t>(lat.) a. m. tetszés. L. még Ad libitum.</w:t>
      </w:r>
    </w:p>
    <w:p>
      <w:pPr>
        <w:pStyle w:val="Heading1"/>
        <w:rPr/>
      </w:pPr>
      <w:r>
        <w:rPr/>
        <w:t>Libourne</w:t>
      </w:r>
    </w:p>
    <w:p>
      <w:pPr>
        <w:pStyle w:val="Normal"/>
        <w:rPr/>
      </w:pPr>
      <w:r>
        <w:rPr/>
        <w:t>(ejtsd: liburn), az ugyanily nevü járás székhelye Gironde francia départementban, a Dordogne és Isle összefolyásánál, vasút mellett, (1891) 17 867 lak., hajó-, kötél-, bőr-, üveg- és répacukorgyártással, vasöntővel, butorkészítéssel. Kikötőjében tengeráradás idején a viz 3-5 m. mély; kisebb tengeri hajók is feljöhetnek belé; ezért forgalma, különösen borokban, szarvasmarhákban, lisztben igen élénk. Egykori körfalai helyén szép sétahelyekvannak; utcái egyenesek; a négy főutca azon térnél találkozik, hol a régi városháza áll. Van a városnak különböző egyéb iskoláján kivül hidrográfiai, lovagló iskolája, muzeuma, könyvtára, botanikus kertje, szinháza. Decazes hercegnek a L.-iak szobrot emeltek. Alapítását a XIII.sz.-ban Roger de Leyburn, Guyennei marsalnak köszönheti. V.ö. Guinodie, Hist de L. et des autres villes et bourgs de son arrondissement (1877).</w:t>
      </w:r>
    </w:p>
    <w:p>
      <w:pPr>
        <w:pStyle w:val="Heading1"/>
        <w:rPr/>
      </w:pPr>
      <w:r>
        <w:rPr/>
        <w:t>Libra</w:t>
      </w:r>
    </w:p>
    <w:p>
      <w:pPr>
        <w:pStyle w:val="Normal"/>
        <w:rPr/>
      </w:pPr>
      <w:r>
        <w:rPr/>
        <w:t>(lat.) a. m. font, kereskedelmi súlymérték Spanyolországban, felosztva 16 onzára és ez ismét 8 ochavára; továbbá Cataloniában, Valenciában és Aragoniában volt ezüstpénz közel 4 korona értékben. L. még Font.</w:t>
      </w:r>
    </w:p>
    <w:p>
      <w:pPr>
        <w:pStyle w:val="Heading1"/>
        <w:rPr/>
      </w:pPr>
      <w:r>
        <w:rPr/>
        <w:t>Libráció</w:t>
      </w:r>
    </w:p>
    <w:p>
      <w:pPr>
        <w:pStyle w:val="Normal"/>
        <w:rPr/>
      </w:pPr>
      <w:r>
        <w:rPr/>
        <w:t>(lat.), a Holdkorong látszó középpontjába eső felületi pont ingaszerü lengése a keringési és tengelyforgási idő egyenlősége, a Holdpálya alakja és fekvése miatt. Ha a Hold körben mozogna a Föld körül egyenletes sebességgel, pályája az ekliptikával esnék össze és Equatora e pályában feküdnék, akkor a keringés és tengelyforgás teljesen egyenlő tartama miatt a Holdkorong látszó középpontja mindig ugyanazon felületi ponttal esnék össze, és a Holdnak mindkét polusát mindig egyszerre láthatnók.</w:t>
      </w:r>
    </w:p>
    <w:p>
      <w:pPr>
        <w:pStyle w:val="Brahely"/>
        <w:rPr/>
      </w:pPr>
      <w:r>
        <w:rPr/>
        <w:t xml:space="preserve">[ÁBRA] </w:t>
      </w:r>
      <w:r>
        <w:rPr>
          <w:rStyle w:val="Brafelirat"/>
          <w:b/>
          <w:bCs/>
        </w:rPr>
        <w:t>Libráció.</w:t>
      </w:r>
    </w:p>
    <w:p>
      <w:pPr>
        <w:pStyle w:val="Normal"/>
        <w:rPr/>
      </w:pPr>
      <w:r>
        <w:rPr/>
        <w:t>Ámde a Hold ellipszisben futja körül a Földet, és igy a Föld csupán a Hold H1 és H2 állásában (l. az ábrát) áll az első mm´ Holdmeridián síkjában; m mindkét esetben a Hold látszó középpontja is. Egy negyed, illetve háromnegyed keringés mulva a Hold H2 és H4-be jut és a tengelyforgás és keringési időnek azonossága folytán az mm´ Holdmeridián ennek H1 és H3-ban elfoglalt helyzetére merőlegesen áll. A Föld középpontjából néző megfigyelő a Hold közepét K-ban látja, H2-ben nyugatra, H4-ben keletre az első meridiántól. Ez a Hold hosszuságbeli L.-ja, melynek folytán valamely a Holdtányér közepén fekvő folt egyhónap alatt 7° 54´-nyi ingást végez kelet és nyugat felé. Miveltovábbá a Holdpálya közepén 5° 8´ 40˝-cel hajlik az ekliptika felé és a Hold quatora ezzel még 1° 32´-nyi szögletet képez, a Holdat majd egy pályája alatt, majd ennek felette fekvő pontból figyeljük, miáltal ugy pólusai, mint foltjai majd északra, majd délre vándorolnak. Ezen ingás, mely 6° 51´-et tehet ki maximumban, szélességbeli L. nevét viseli. Ha végül a Holdat nem a Föld középöpontjából, hanem felületének egy A pontjából figyeljük, ismét a Hold foltjainak látszó eltolódását észlelhetjük, mely szerint p. H2-ben a K középpont helyett a K´ pontot tartjuk a tányér közepének. Ezeltolódás tisztán az A pont fekvésétől függvén, ennek változásával bármily iránybantörténhetik és tiszátn a parallaxishoz hasopnló jelenség lévén, parallaktius L.-nak neveztetik. Maximumban 1°-nál valamivel többre rúghat. Végül pedig ismeretes, hogy a Hold nem gömb, hanem a Föld felé - habár kevéssel is - megnyúlt ellipszoid, melynek tengelye összeesik az első mm' meridiánnal. Mivel ez a Holdpálya ellipticitása és az ekliptikához való hajlása miatt nem mindig a Föld középontja felé mutat, világos, hogy a Hold geometriai középpontja körül valóságos ingalengések keletkeznek, melyek periodusa a Hold sziderikus hónapja, s melyek amplitudója lényegesen a Holdnak a gömbalaktól való eltérésétől függ. Mig az előbbi 3 L. tisztána Hold és Föld kölcsönös helyzetétől függő optikai jelenség, addig ez utóbbi valóban lengő mozgás, melyet ezért fizikai L.-nak szokás mondani. ezen lengés amplitudója egynéhány tizedmásodpercnyi értéket nem haladhat meg, és ezért megfigyelése endkivül nehéz. A L. folytán, mely különben a Holdkorong szélén álló képződmények felismerését nagyon megnehezítheti, a Hold felületének felénél többet, t. i. 0,59 részét láthatjuk. Ha a L. két szélső fázisában a Holdat különben egyenlő viszonyok között fotografáljuk, és a két képet a sztereoszkópikus felvételekmódja szerint egyesítjük, rendkivül plasztikus, a Holdat elnyujtott ellipszoidnak feltüntető képet nyerünk.</w:t>
      </w:r>
    </w:p>
    <w:p>
      <w:pPr>
        <w:pStyle w:val="Heading1"/>
        <w:rPr/>
      </w:pPr>
      <w:r>
        <w:rPr/>
        <w:t>Librarii</w:t>
      </w:r>
    </w:p>
    <w:p>
      <w:pPr>
        <w:pStyle w:val="Normal"/>
        <w:rPr/>
      </w:pPr>
      <w:r>
        <w:rPr/>
        <w:t>(lat.), a rómaiak levél- és könyvirói és másolói; a könyvkereskedők ókori elnevezése éa bibliopola volt. L. még Könyvkereskedés.</w:t>
      </w:r>
    </w:p>
    <w:p>
      <w:pPr>
        <w:pStyle w:val="Heading1"/>
        <w:rPr/>
      </w:pPr>
      <w:r>
        <w:rPr/>
        <w:t>Libretto</w:t>
      </w:r>
    </w:p>
    <w:p>
      <w:pPr>
        <w:pStyle w:val="Normal"/>
        <w:rPr/>
      </w:pPr>
      <w:r>
        <w:rPr/>
        <w:t>(ol.) a. m. könyvecske; az operák szövegkönyve; librettista, aki a dalműhöz szöveget ir.</w:t>
      </w:r>
    </w:p>
    <w:p>
      <w:pPr>
        <w:pStyle w:val="Heading1"/>
        <w:rPr/>
      </w:pPr>
      <w:r>
        <w:rPr/>
        <w:t>Libreville</w:t>
      </w:r>
    </w:p>
    <w:p>
      <w:pPr>
        <w:pStyle w:val="Normal"/>
        <w:rPr/>
      </w:pPr>
      <w:r>
        <w:rPr/>
        <w:t>(ejtsd: librvill), a Ny.-afrikai francia telepek fővárosa, a Gabon-torkolat É-i partján, a pongvék területén, 1500 lak., akik köztmintegy 200 európai, kis helyőrséggel, kormányzói palotával, hittérítő-állomással. A kivitel cikkei: ébenfa, pálmaolaj, kaucsuk, viaszk és pálmadió.</w:t>
      </w:r>
    </w:p>
    <w:p>
      <w:pPr>
        <w:pStyle w:val="Heading1"/>
        <w:rPr/>
      </w:pPr>
      <w:r>
        <w:rPr/>
        <w:t>Libri</w:t>
      </w:r>
    </w:p>
    <w:p>
      <w:pPr>
        <w:pStyle w:val="Normal"/>
        <w:rPr/>
      </w:pPr>
      <w:r>
        <w:rPr/>
        <w:t>(a latin liber többese) a. m. könyvek. L. Carolini, l. Carolini libri.</w:t>
      </w:r>
    </w:p>
    <w:p>
      <w:pPr>
        <w:pStyle w:val="Heading1"/>
        <w:rPr/>
      </w:pPr>
      <w:r>
        <w:rPr/>
        <w:t>Libri-Carucci</w:t>
      </w:r>
    </w:p>
    <w:p>
      <w:pPr>
        <w:pStyle w:val="Normal"/>
        <w:rPr/>
      </w:pPr>
      <w:r>
        <w:rPr/>
        <w:t>(ejtsd: - karuccsi) dalla Sommaja, Vilmos Brutus Julius Timoleon gróf, olasz fizikus és matematikus, szül. Firenzében 1803 jan. 2. Kezdetben a pisai egyetemen volt a matematika tanára. 1830. azonban politikai okokból mint szökevény hagyta el az országot és Párisba menekült; miután Párisban telepedett meg és a polgárjogot itt elnyerte, a Sorbonne-egyetemen az analizis tanára lett; később az egyetemnek és a nyilvános könyvtáraknak felügyelője lett. Ezen állásait azonban 1848. mind elhagyta és Angolországba menekült, mivel őt könyvek és kéziratok elkezelésével vádolták. Iratai közül a következő címüek említendők: Histoire des sciences mathématiques en Italie etc. (4 kötet, Páris 1837-41); Mém. sur la théorie des nombres (Firenze 1820); Mémoires de mathématiques et de physiques (Pisa 1827) és számos más értekezés különféle tudományos folyóiratokban.</w:t>
      </w:r>
    </w:p>
    <w:p>
      <w:pPr>
        <w:pStyle w:val="Heading1"/>
        <w:rPr/>
      </w:pPr>
      <w:r>
        <w:rPr/>
        <w:t>Libri feudorum</w:t>
      </w:r>
    </w:p>
    <w:p>
      <w:pPr>
        <w:pStyle w:val="Normal"/>
        <w:rPr/>
      </w:pPr>
      <w:r>
        <w:rPr/>
        <w:t>(lat., akét hűbéri jogkönyv a XII. századból, melyek az azokhoz csatolt függelékekkel a longobard-északolasz hűbérjogra vonatkozó fejtegetéseket tartalmazzák. A fejtegetések alapja a hűbéri jogszokások és egyes német császároknak az olaszországi hűbérekre vonatkozó törvényei. A L. feudorumhoz glosszák is készültek, melyekből az u.n. glossa ordinariát Accursius készítette. Olaszországban és déli Németországban volt kötelező erejük.</w:t>
      </w:r>
    </w:p>
    <w:p>
      <w:pPr>
        <w:pStyle w:val="Heading1"/>
        <w:rPr/>
      </w:pPr>
      <w:r>
        <w:rPr/>
        <w:t>Libri poeniteutiales</w:t>
      </w:r>
    </w:p>
    <w:p>
      <w:pPr>
        <w:pStyle w:val="Normal"/>
        <w:rPr/>
      </w:pPr>
      <w:r>
        <w:rPr/>
        <w:t>(lat., a. m. bűnbánati könyvek), oly gyüjtemények, melyeknek rendelkezései szerint a kat. egyház a különféle bűnök megbocsátásáért tartandó bűnbánatokat kiszabja. Már a III. és IV. sz.-bankeletkeztek, s a keleti egyházban fontos volt az a L.,melyet Scholasticus János patriárka (megh. 578.) Nagy Basilius levelei nyomán szerkesztett. A nyugat egyházban különösen fontosak voltak azok a L., melyeket állítólag Canterburyi Theodor és Yorki Egbert készítettek. Noha a római kat. egyház hivatalos és kötelező jelleget egynek sem adott ezen könyvek közül, mégis a Poenitentiale romanum hallgatagon el van ismerve.</w:t>
      </w:r>
    </w:p>
    <w:p>
      <w:pPr>
        <w:pStyle w:val="Heading1"/>
        <w:rPr/>
      </w:pPr>
      <w:r>
        <w:rPr/>
        <w:t>Libri pontificii</w:t>
      </w:r>
    </w:p>
    <w:p>
      <w:pPr>
        <w:pStyle w:val="Normal"/>
        <w:rPr/>
      </w:pPr>
      <w:r>
        <w:rPr/>
        <w:t>(másképen libri pontificum, vagy libri pontificales), a ius sacrumnak, s a legrégibb időben a római magánjognak is főfő-kútfeje. Eredetöket a hagyomány Numa Pompilius királyra vezette vissza. Egy részöket állítólag Ancus Martius alatt hozták nyilvánosságra, egy másik rész a ius Flavianum keretében került a jogi szabályoknak keretébe, a többi a köztársaság utolsó éveiben. Az egész gyüjtemény három részből állott: indigitamenta (l. o.), a szertartások könyve (libri caerimoniarum) és a nyilvános áldozatok lajstroma (de sacerdotibus publicis). Egyes ritkább és a pontifexeknek rájuk vonatkozó elhatározásai (decreta et responsa pontificum) egy külön gyüjteményben (commentarii pontificum) voltak összeállítva az utódok használatára.</w:t>
      </w:r>
    </w:p>
    <w:p>
      <w:pPr>
        <w:pStyle w:val="Heading1"/>
        <w:rPr/>
      </w:pPr>
      <w:r>
        <w:rPr/>
        <w:t>Libri regii</w:t>
      </w:r>
    </w:p>
    <w:p>
      <w:pPr>
        <w:pStyle w:val="Normal"/>
        <w:rPr/>
      </w:pPr>
      <w:r>
        <w:rPr/>
        <w:t>(lat.) a. m. királyi könyvek, azok a könyvek, amelyekbe a magyar király nevében az ő udvari kancelláriájában keletkezett jelentősebb okiratokat emlékezet és nyilvántartás okáért feljegyezték. II. József óta első és másodosztályu királyi könyvet vezettek; amabba az állandó érvényü, gyökeres jogot biztosító okleveleket (nemesség, birtok adományozás, privilegiumok stb.) irták be, a másodosztályuba pedig a személyhez kötött, életfogytiglan érvényes okiratokat (méltóság, hivatal adományozás, papi hivatalok beltöltése stb.) jegyezték be. V. ö. Illyésy J. és Pettkó B., Királyi könyvek (Budapest 1895).</w:t>
      </w:r>
    </w:p>
    <w:p>
      <w:pPr>
        <w:pStyle w:val="Heading1"/>
        <w:rPr/>
      </w:pPr>
      <w:r>
        <w:rPr/>
        <w:t>Libuc</w:t>
      </w:r>
    </w:p>
    <w:p>
      <w:pPr>
        <w:pStyle w:val="Normal"/>
        <w:rPr/>
      </w:pPr>
      <w:r>
        <w:rPr/>
        <w:t>(állat), l. Libucfélék.</w:t>
      </w:r>
    </w:p>
    <w:p>
      <w:pPr>
        <w:pStyle w:val="Heading1"/>
        <w:rPr/>
      </w:pPr>
      <w:r>
        <w:rPr/>
        <w:t>Libucfélék</w:t>
      </w:r>
    </w:p>
    <w:p>
      <w:pPr>
        <w:pStyle w:val="Normal"/>
        <w:rPr/>
      </w:pPr>
      <w:r>
        <w:rPr/>
        <w:t>(állat, Tringidae), a lileidomo gázlómadarak rendjébe tartozó szalonkafélék alcsaládja, amelyek az által különböznek az igazi szalonkáktól, hogy csőrük rövidebb, lágyabb és hajlékony. Ide sorolják a Calidris Cuv., Tringa L., Machetes Cuv., Phalaropus Briss. nemeket. L. Szalonkafélék.</w:t>
      </w:r>
    </w:p>
    <w:p>
      <w:pPr>
        <w:pStyle w:val="Heading1"/>
        <w:rPr/>
      </w:pPr>
      <w:r>
        <w:rPr/>
        <w:t>Liburnia</w:t>
      </w:r>
    </w:p>
    <w:p>
      <w:pPr>
        <w:pStyle w:val="Normal"/>
        <w:rPr/>
      </w:pPr>
      <w:r>
        <w:rPr/>
        <w:t>az illiriai partvidék neve az ókorban. Északon az Arsa (most Arsia) választotta el Istriától, délen a Titius (Kerka) Dalmáciától. L. tehát nagyjából megfelelt nyugati Horvátországnak és északi Dalmáciának, zordon hegyvidék volt, melynek lakói, a liburnok (l. lliria) gyorsan járó vitorlás hajóikkal (Liburnae naves) sokfelé eljártak és az egész föld kerekségét bekalandozták. Szomszédaiktól fenyegetve, már Kr. e. 176. a rómaiak karjaiba vetették magukat, akik viszont a liburnok hajóhadát nagy örömmel fogadták.</w:t>
      </w:r>
    </w:p>
    <w:p>
      <w:pPr>
        <w:pStyle w:val="Heading1"/>
        <w:rPr/>
      </w:pPr>
      <w:r>
        <w:rPr/>
        <w:t>Libussa</w:t>
      </w:r>
    </w:p>
    <w:p>
      <w:pPr>
        <w:pStyle w:val="Normal"/>
        <w:rPr/>
      </w:pPr>
      <w:r>
        <w:rPr/>
        <w:t>Cosmas (l. o.) prágai krónikástól fenmaradt ó-cseh legenda szerint a Premyslidák dinasztiájának alapítója. E monda szerint Kroknak, Wyssehrad urának volt leánya, s egyszersmind papnő és jósnő is; trónra jutva, bölcs törvényeket hozott, de a nép kényszerítette, hogy férjhez menjen, s ekkor Premysl nevü parasztot választott, kit követei szántás közben értek. A legenda szerint ő alapította Prága városát is.</w:t>
      </w:r>
    </w:p>
    <w:p>
      <w:pPr>
        <w:pStyle w:val="Heading1"/>
        <w:rPr/>
      </w:pPr>
      <w:r>
        <w:rPr/>
        <w:t>Libussa itélete</w:t>
      </w:r>
    </w:p>
    <w:p>
      <w:pPr>
        <w:pStyle w:val="Normal"/>
        <w:rPr/>
      </w:pPr>
      <w:r>
        <w:rPr/>
        <w:t>(Libussin soud), a cseh-szlávok ősrégi költeményének reánk jutott töredéke, mely a régi szlávoknak, a IX. sz. előttin időbeli, jogfejlődésére vet érdekes világot.</w:t>
      </w:r>
    </w:p>
    <w:p>
      <w:pPr>
        <w:pStyle w:val="Heading1"/>
        <w:rPr/>
      </w:pPr>
      <w:r>
        <w:rPr/>
        <w:t>Lic.</w:t>
      </w:r>
    </w:p>
    <w:p>
      <w:pPr>
        <w:pStyle w:val="Normal"/>
        <w:rPr/>
      </w:pPr>
      <w:r>
        <w:rPr/>
        <w:t>a latin licentiatus (l. o.) rövidítése.</w:t>
      </w:r>
    </w:p>
    <w:p>
      <w:pPr>
        <w:pStyle w:val="Heading1"/>
        <w:rPr/>
      </w:pPr>
      <w:r>
        <w:rPr/>
        <w:t>Lic</w:t>
      </w:r>
    </w:p>
    <w:p>
      <w:pPr>
        <w:pStyle w:val="Normal"/>
        <w:rPr/>
      </w:pPr>
      <w:r>
        <w:rPr/>
        <w:t>politikai község Szerém vmegye mitrovicai j.-ban (1891) 1428 horvát lak., vasúti állomással és táviróhivatallal. A községet a XV. sz.-ból a Likából eredt 24 család alapította. Ma leginkább marhatenyésztést űz.</w:t>
      </w:r>
    </w:p>
    <w:p>
      <w:pPr>
        <w:pStyle w:val="Heading1"/>
        <w:rPr/>
      </w:pPr>
      <w:r>
        <w:rPr/>
        <w:t>Licata</w:t>
      </w:r>
    </w:p>
    <w:p>
      <w:pPr>
        <w:pStyle w:val="Normal"/>
        <w:rPr/>
      </w:pPr>
      <w:r>
        <w:rPr/>
        <w:t>v. Alacata, kikötőváros Girgenti (ettől 45 km.-nyire) sziciliai tartományban, a Salso torkolatánál, vasút mellett, (1881) 17 565 lak., kén-, besózott hal- és tésztakereskedéssel, halászattal. A tengerbe kinyuló sziklán régi erősség áll.</w:t>
      </w:r>
    </w:p>
    <w:p>
      <w:pPr>
        <w:pStyle w:val="Heading1"/>
        <w:rPr/>
      </w:pPr>
      <w:r>
        <w:rPr/>
        <w:t>Licentia</w:t>
      </w:r>
    </w:p>
    <w:p>
      <w:pPr>
        <w:pStyle w:val="Normal"/>
        <w:rPr/>
      </w:pPr>
      <w:r>
        <w:rPr/>
        <w:t>(lat.) a. m. szabadság, engedély, melyet valaki magának vesz, innen L. concionandi, a prédikálhatás engedélye; L. docendi, engedély arra, hogy valaki taníthason, különösen pedig egyetemeken fölolvasást tartson; L. poetica, költői szabadság. Imparlance lat. L. loquendi, az angol jogban a védelem előterjesztésére nyitva álló idő (time to plead); a biróság által az ellenfél beleegyezése nélkül engedélyezett halasztás.</w:t>
      </w:r>
    </w:p>
    <w:p>
      <w:pPr>
        <w:pStyle w:val="Heading1"/>
        <w:rPr/>
      </w:pPr>
      <w:r>
        <w:rPr/>
        <w:t>Licentiatus</w:t>
      </w:r>
    </w:p>
    <w:p>
      <w:pPr>
        <w:pStyle w:val="Normal"/>
        <w:rPr/>
      </w:pPr>
      <w:r>
        <w:rPr/>
        <w:t>(lat.) volt a középkori egyetemeken az, aki bizonyos vizsgálatok kiállása után a tanításra engedélyt (licentia docendi) kapott, noha a doktori rangfokozatot, mely nagy költséggel járt, nem szerezte meg. A L.-t megelőző rangfokozat a baccalaureus (l. o.) volt. Most már a L. csak a teologiai fakultásnál van meg, ahol a habilitációt a L. vizsgálat adja meg, mig a többi fakultásoknál a venia legendi csak a doktori rangfokozat, vagy különös vizsgálatok után adatik meg.</w:t>
      </w:r>
    </w:p>
    <w:p>
      <w:pPr>
        <w:pStyle w:val="Heading1"/>
        <w:rPr/>
      </w:pPr>
      <w:r>
        <w:rPr/>
        <w:t>Licet</w:t>
      </w:r>
    </w:p>
    <w:p>
      <w:pPr>
        <w:pStyle w:val="Normal"/>
        <w:rPr/>
      </w:pPr>
      <w:r>
        <w:rPr/>
        <w:t>(lat.) a. m. szabad, tessék.</w:t>
      </w:r>
    </w:p>
    <w:p>
      <w:pPr>
        <w:pStyle w:val="Heading1"/>
        <w:rPr/>
      </w:pPr>
      <w:r>
        <w:rPr/>
        <w:t>Liceum</w:t>
      </w:r>
    </w:p>
    <w:p>
      <w:pPr>
        <w:pStyle w:val="Normal"/>
        <w:rPr/>
      </w:pPr>
      <w:r>
        <w:rPr/>
        <w:t>(gör. lykeion), az Athénben virágzott három régi gimnázium egyike, mely az Apollon Lykeiosnak (innen neve) Ilissus hegyén álló temploma és szentelt berke közelében volt; ittmagyarázta Aristoteles a bölcsészetét, s itt tanítottak a peripatetikusok is. Az elnevezést a rómaiak is átvették és L.-nak nevezték, p. a Cicero Tusculanumában és a Hadrián császárvillájában fennálló hasonló intézeteket. A középkorban L.-ok voltak azon magasabb iskolák, melyekben Aristoteles tanait magyarázták. Jelenleg közönségesen minden felsőbb iskola (franc. lycée, ol. liceo, ném. lyceum), melyben a tanulók az egyetemre előkészülnek; nálunk különösen azon magasabb humanisztikus tanintézetek, melyek bölcsészeti tanfolyammal is birnak. L. még Szabad liceum.</w:t>
      </w:r>
    </w:p>
    <w:p>
      <w:pPr>
        <w:pStyle w:val="Heading1"/>
        <w:rPr/>
      </w:pPr>
      <w:r>
        <w:rPr/>
        <w:t>Lichanotus</w:t>
      </w:r>
    </w:p>
    <w:p>
      <w:pPr>
        <w:pStyle w:val="Normal"/>
        <w:rPr/>
      </w:pPr>
      <w:r>
        <w:rPr/>
        <w:t>Illig (állat), l. Indri.</w:t>
      </w:r>
    </w:p>
    <w:p>
      <w:pPr>
        <w:pStyle w:val="Heading1"/>
        <w:rPr/>
      </w:pPr>
      <w:r>
        <w:rPr/>
        <w:t>Lichas</w:t>
      </w:r>
    </w:p>
    <w:p>
      <w:pPr>
        <w:pStyle w:val="Normal"/>
        <w:rPr/>
      </w:pPr>
      <w:r>
        <w:rPr/>
        <w:t>Herakles (l. o.) szolgája, ki a Deianeirától küldött méregbe mártott ruhát urához szállítá, ura pedig a ruhától kapott őrjöngésében L.-t a tengerbe dobta, ahol teste sziklává változott.</w:t>
      </w:r>
    </w:p>
    <w:p>
      <w:pPr>
        <w:pStyle w:val="Heading1"/>
        <w:rPr/>
      </w:pPr>
      <w:r>
        <w:rPr/>
        <w:t>Lichen</w:t>
      </w:r>
    </w:p>
    <w:p>
      <w:pPr>
        <w:pStyle w:val="Normal"/>
        <w:rPr/>
      </w:pPr>
      <w:r>
        <w:rPr/>
        <w:t>L. (növ.), régi növénygénusz, Linné csaknem valamennyi zuzmót ide vont, L. Zuzmó. - L. caraghen, l. Gyöngymoszat. - L. v. muscus Islandicus és lichenin (zuzmócsiriz), l. Izlandi zuzmó.</w:t>
      </w:r>
    </w:p>
    <w:p>
      <w:pPr>
        <w:pStyle w:val="Heading1"/>
        <w:rPr/>
      </w:pPr>
      <w:r>
        <w:rPr/>
        <w:t>Lichenologia</w:t>
      </w:r>
    </w:p>
    <w:p>
      <w:pPr>
        <w:pStyle w:val="Normal"/>
        <w:rPr/>
      </w:pPr>
      <w:r>
        <w:rPr/>
        <w:t>(gör.), a zuzmók (l. o.) ismerete v. tudománya.</w:t>
      </w:r>
    </w:p>
    <w:p>
      <w:pPr>
        <w:pStyle w:val="Heading1"/>
        <w:rPr/>
      </w:pPr>
      <w:r>
        <w:rPr/>
        <w:t>Lichfield</w:t>
      </w:r>
    </w:p>
    <w:p>
      <w:pPr>
        <w:pStyle w:val="Normal"/>
        <w:rPr/>
      </w:pPr>
      <w:r>
        <w:rPr/>
        <w:t>(ejtsd: licsfild), város Stafford (ettől 26 km.-nyire) angol grófságban, hajózható csatorna s vasút mellett, (1891) 7864 lak., posztószövéssel, sörgyártással; egy XII., illetőleg XIII.sz.-beli székesegyházzal, melyet kivülről számos díszítmény és szobor ékesít, és amelyben Johnson, Garrick meg Lady Wortley Montague síremlékei láthatók; tornya 86 méter magas; itt van Johnson Sámuel szobra.</w:t>
      </w:r>
    </w:p>
    <w:p>
      <w:pPr>
        <w:pStyle w:val="Heading1"/>
        <w:rPr/>
      </w:pPr>
      <w:r>
        <w:rPr/>
        <w:t>Lichner</w:t>
      </w:r>
    </w:p>
    <w:p>
      <w:pPr>
        <w:pStyle w:val="Normal"/>
        <w:rPr/>
      </w:pPr>
      <w:r>
        <w:rPr/>
        <w:t>Pál, jogtudós és pedagogus, szül. Modorban 1818., megh. Pozsonyban 1892. Szülővárosában és Pozsonyban tanult,majd később Lipcsében filologiát hallgatott, s később Grimm és Heine tanítványa lett. Hazatérve, Pozsonyban főiskolai tanár és a könyvtár igazgatója lett. Magyar nyelven L. irta az első görög nyelvtant (Hellen nyelvtan, Pozsony 1853; ehhez: Hellen gyakorlókönyv, u. o.), melyet több főiskolában használtak is. Michnay tanárral együtt 1854. magyar és német nyelven kiadta s bő előszóval és magyarázatokkal ellátta Buda városának törvénykönyvét 1244-1421, melynek kéziratát a pozsonyi főiskola könyvtárában fedezte föl. Irt számos értekezést és tanulmányt is; köztük fontos: Szabó István magyar Homerosáról (pozs. főisk. értes. 1853-54.) V. ö. Danielik, Magyar irók, II.</w:t>
      </w:r>
    </w:p>
    <w:p>
      <w:pPr>
        <w:pStyle w:val="Heading1"/>
        <w:rPr/>
      </w:pPr>
      <w:r>
        <w:rPr/>
        <w:t>Lichnowski</w:t>
      </w:r>
    </w:p>
    <w:p>
      <w:pPr>
        <w:pStyle w:val="Normal"/>
        <w:rPr/>
      </w:pPr>
      <w:r>
        <w:rPr/>
        <w:t>hercegi család, mely Lengyelországból származik s melynek birtokai Ausztriában és Poroszországban vannak. E család 1702-ben a bárói, 1721. a cseh grófi, 1727. pedig a birodalmi grófi rangot nyerte. 1772. megkapta a porosz, 1846. pedig az osztrák hercegi címet. 1740 óta a Werdenberg grófi címet, 1861 óta pedig az I. Vilmos királytól adományozott «Durchlaucht» címet is viseli. Nevezetes tagjai:</w:t>
      </w:r>
    </w:p>
    <w:p>
      <w:pPr>
        <w:pStyle w:val="Normal"/>
        <w:rPr/>
      </w:pPr>
      <w:r>
        <w:rPr/>
        <w:t>1. L. Eduárd Mária herceg, L. Károly herceg fia, szül. 1789 szept. 19., megh. Münchenben 1845 jan. 1. Szerzője a Geschichte des hauses Habsburg c. nagyszabásu, I. Mikásig terjedő történeti munkának (Bécs 1836-44, 8 kötet).</w:t>
      </w:r>
    </w:p>
    <w:p>
      <w:pPr>
        <w:pStyle w:val="Normal"/>
        <w:rPr/>
      </w:pPr>
      <w:r>
        <w:rPr/>
        <w:t>2. L. Félix Mária Vince András herceg, az előbbinek legidősebb fia, szül. 1814 ápr. 5., megh. 1848 szept. 19-én. 1834-38-ig a porosz királyt, 1838-40-ig pedig Don Carlos spanyol trónkövetelőt szolgőálta mint tiszt. Visszatérte után kiadta az Erinnerungen aus den Jahren 1837-39 (Frankfurt 1841-42, 2 kötet) címü művét. Ezek az Emlékiratok párbajba keverték Montenegro tábornokkal, mely alkalommal L. súlyosan megsebesült. Fölépülése után Lissabonba utazott és újabb élményeit Portugal, Erinnerungen aus dem Jahr 1842 (Mainz 1843) c. alatt irta meg. Az első porosz országgyülésen (1847) mint az urak kuriájának tagja vett részt. Az 1848-iki márciusi forradalom kitörésekor Ratiborban választották meg a német nemzetgyülés tagjává, amelyben a jobbpárton foglalt helyet s mint kiváló szónok s ugyszólván fanatikus legitimista és katolikus csakhamar magára vonta a radikálisok és a néppárt gyülöletét. A frankfurti fölkelés alkalmával (1848 szept. 18.) a csőcselék Auerswald tábornokkal együtt a bornheimi úton megtámadta és halálosan megsebesítette. A család feje ekkor öccse, L. Károly herceg lett, aki 1819 dec. 19. szül, s jelenleg a porosz urakházának és a német birodalmi gyűlésnek tagja.</w:t>
      </w:r>
    </w:p>
    <w:p>
      <w:pPr>
        <w:pStyle w:val="Heading1"/>
        <w:rPr/>
      </w:pPr>
      <w:r>
        <w:rPr/>
        <w:t>Licht.</w:t>
      </w:r>
    </w:p>
    <w:p>
      <w:pPr>
        <w:pStyle w:val="Normal"/>
        <w:rPr/>
      </w:pPr>
      <w:r>
        <w:rPr/>
        <w:t>latin állatnevek mellett Lichtenstein M. H. K. (l. o.) nevének rövidítése.</w:t>
      </w:r>
    </w:p>
    <w:p>
      <w:pPr>
        <w:pStyle w:val="Heading1"/>
        <w:rPr/>
      </w:pPr>
      <w:r>
        <w:rPr/>
        <w:t>Licht</w:t>
      </w:r>
    </w:p>
    <w:p>
      <w:pPr>
        <w:pStyle w:val="Normal"/>
        <w:rPr/>
      </w:pPr>
      <w:r>
        <w:rPr/>
        <w:t>Hugó, német építőmérnök, szül. Nieder-Zedlitzben 1841 febr. 21. A berlini építészeti akadémián tanult, s miután Olaszországot beutazta, előbb magánépítész volt, majd 1879-ben a lipcsei városi építészeti hivatal igazgatója lett. Sok alkotása közt nevezetes a lipcsei vágóhíd, a zeneakadémia és a Grassi-muzeum. Ezenkivül söszegyüjtötte a német építészet remekeit: Die Architektur Deutschlands (2 köt., 200 mell., Berlin 1878-82), továbbá a modern építészet nevezetesebb alkotásait is: Die Architektur der Gegenwart (3 köt., 300 mell., u. o. 1886-93) c. gyüjteményeiben. A budapsti vásárcsarnokok ügyében is kikérték véleményét (1892).</w:t>
      </w:r>
    </w:p>
    <w:p>
      <w:pPr>
        <w:pStyle w:val="Heading1"/>
        <w:rPr/>
      </w:pPr>
      <w:r>
        <w:rPr/>
        <w:t>Lichtenau</w:t>
      </w:r>
    </w:p>
    <w:p>
      <w:pPr>
        <w:pStyle w:val="Normal"/>
        <w:rPr/>
      </w:pPr>
      <w:r>
        <w:rPr/>
        <w:t>Vilma grófnő, II. Frigyes Vilmos porosz király szeretője, Enke (zenész) leánya, szül. Potsdamban 1752 dec. 29., megh. Berlinben 1820 jun. 9. II. Frigyes Vilmos mint trónörökös ismerkedett meg a bájos 13 éves leánykával Berlinben, az olasz operánál működő nővérének házánál. A király annyira megkedvelte, hogy Potsdamban és Párisban neveltette és utóbb szerelmi viszonyt folytatott vele. Öt gyermekük volt, az u. n. Mark grófok és grófnők. Később a király kedvesét Rietz (Ritz) kamarásával házasította össze, akit trónraléptekor titkos kamarásává nevezett ki. És jóllehet hogy a király szivét előbb Voss, azután pedig Dönhoff grófnő hódítá el tőle, a L. és Frigyes Vilmos közötti viszony nem szakadt félbe. 1796. a király L.-t grófnő rangjára emelte és egyúttal udvarának is bemutatta. Később 500 ezer tallérral és több birtokkal ajándékozta meg. Marianne leányának pedig a Stolberg gróffal való házassága alkalmával 200 ezer tallért adott hozományul. Utódja III. Frigyes Vilmos porosz király (1797) L.-t elzáratta és pörbe fogta, s ámbár L. az ellene emelt vádpontok alól tisztázta magát, a király mégis Glogauba internáltatta s csak akkor bocsátotta szabadon, midőn összes vagyonáról föltétlenül lemondott. Erre aztán 4000 tallérnyi évjáradékot utalványozott neki. 1802. Holbein szinházigazgatóval lépett újabb házasságra, akitől azonban 1806. megint elvált. 1811. visszakapta birtokainak egy részét. Emlékiratai 1808. jelentek meg. V. ö. Der Gräfin L. Apologie; kiadta Schummel (Boroszló 1808).</w:t>
      </w:r>
    </w:p>
    <w:p>
      <w:pPr>
        <w:pStyle w:val="Heading1"/>
        <w:rPr/>
      </w:pPr>
      <w:r>
        <w:rPr/>
        <w:t>Lichtenberg</w:t>
      </w:r>
    </w:p>
    <w:p>
      <w:pPr>
        <w:pStyle w:val="Normal"/>
        <w:rPr/>
      </w:pPr>
      <w:r>
        <w:rPr/>
        <w:t>1. egykori hercegség a Rajna balpartján a Nahe, Blies és Glan között. 1816. a bécsi kongresszus a szász-koburg-gothai hercegnek juttatta, aki 1819. hercegséggé tette, 1834. azonban 520 000 márka évi díjért Poroszországnak visszaadta- 1835 óta Trier kerület St. Vendel járását alkotja. - 2. L., falu Potsdam porosz kerületben, Berlin tőszomszédságában, (1890) 17 267, a szomszédos Friedrichsfeldét is beleszámítva, 22 770 lak.</w:t>
      </w:r>
    </w:p>
    <w:p>
      <w:pPr>
        <w:pStyle w:val="Heading1"/>
        <w:rPr/>
      </w:pPr>
      <w:r>
        <w:rPr/>
        <w:t>Lichtenberg</w:t>
      </w:r>
    </w:p>
    <w:p>
      <w:pPr>
        <w:pStyle w:val="Normal"/>
        <w:rPr/>
      </w:pPr>
      <w:r>
        <w:rPr/>
        <w:t>Kornél, orvos született Szegeden 1848-ban. Gimnáziumi tanulmányiat szülővárosában Szegeden, továbbá Pesten és Pozsonyban, orvosi tanulmányait Budapesten és Bécsben végezte. Speciális szakmájával, a fülgyógyászattal, külföldön két évig foglalkozott. 1878. telepedett le Budapesten mint fülorvos. 1883. képesítették a fülgyógyászat magántanárává. Ugyanez évben több kartárssal együtt alapította a poliklinikát, melynek 15 évig volt vezértitkára; 1891. a poliklinika igazgatójának választotta. 1895. a vallás- és közoktatásügyi minisztérium megbizásából ismét tanulmányutat tett a külföldön. 1874 óta élénk tevékenységet fejt ki számos önálló dolgozatokban, tudományos és népszerü előadásokban, elméleti és gyakorlati fülgyógyászati munkák ismertetésében, melyek magyarul, németül és franciául jelentek meg. 1895. a király a Fernc József-rend lovagkeresztjével tüntette ki.</w:t>
      </w:r>
    </w:p>
    <w:p>
      <w:pPr>
        <w:pStyle w:val="Heading1"/>
        <w:rPr/>
      </w:pPr>
      <w:r>
        <w:rPr/>
        <w:t>Lichtenberg</w:t>
      </w:r>
    </w:p>
    <w:p>
      <w:pPr>
        <w:pStyle w:val="Normal"/>
        <w:rPr/>
      </w:pPr>
      <w:r>
        <w:rPr/>
        <w:t>Kristóf György, német fizikus, szül. Ober-Ramstadtban (Darmstadt mellett) 1742 jul. 1., megh. Göttingában 1799 febr. 24. Darmstadtban, később pedig Göttingában tanult. 1770. a göttingai egyetemen rendkivüli, 1775. pedig rendes tanári állást nyert. L. két ízben tartózkodott hosszabb ideig Angolországban, hol a tudós körökben nagyon szives fogadtatásban részesült. Londonból való második viszsatérése után Göttingában élt haláláig. L. különösen az elektromosságra vonatkozó kisérletekkel foglalkozott, fölfedezte és megvizsgálta a róla elnevezett elektromos poralakokat, melyek az elektromos gyántalepényen keletkeznek, ha azt valamilyen porral behintjük. L.-től származik az elektromosságnak pozitiv és negativ elnevezése is. L. igen sokféle munkát irt, melyek közül megemlítendők: Betrachtungen über einige Methoden, eine gewisse Schwierigkeit in der Berechnung der Wahrscheinlichkeit beim Spiele zu heben (Göttinga 1770); Super nova methodo notum ac naturam fluidi electrici investigandi (két értekezés, Nova Comment., u. o. VIII. 1777, et Comment., u. o. I. 1778); Beobacht, der Magnetnadel am Harz (Bergbaukunde II.); Nikolaus Copernicus (életrajz, Pantheon der Deutschen, 3. rész, Lipcse 1800). Továbbá több értekezése jelent meg a Göttinger Taschenkalender-ben. Ezenkivül sok szatirikus iratot adott ki, köztül a Swift modorában irt Reise nach Laputa. Kisebb iratai, valamint levelezése összegyüjtve 9 kötetben jelent meg.</w:t>
      </w:r>
    </w:p>
    <w:p>
      <w:pPr>
        <w:pStyle w:val="Heading1"/>
        <w:rPr/>
      </w:pPr>
      <w:r>
        <w:rPr/>
        <w:t>Lichtenberger</w:t>
      </w:r>
    </w:p>
    <w:p>
      <w:pPr>
        <w:pStyle w:val="Normal"/>
        <w:rPr/>
      </w:pPr>
      <w:r>
        <w:rPr/>
        <w:t>Frigyes Ákost, francia ref. teologus, szül. Strassburgban 1832 márc. 21. Tanult szülővárosán kivül Párisban és Németország egyetemein is. 1864. Strassburgban, majd 1877. Párisban lett a francia protestáns teologiai fakultás tagja, s az intézet dékánja. Kiadta, mint legnevezetesebb művét, a neve alatt ismert francia református teologiai enciklopédiát: Encyclipédie des sciences religieuses (Páris 1877-82, 13 kötet). Egyéb művei: La théologie de G. E. Lessing (1854); Étude sur le principe du protestantisme d'apres la théologie allemande contemporaine (1871); Sermons (1867); L'Alsace en deuil (1857); Histoire des idées religieuses en Allemagne depuis la milieu du dix-huitiemesiecle jusqu'a nos jours (1873, 3. köt.).</w:t>
      </w:r>
    </w:p>
    <w:p>
      <w:pPr>
        <w:pStyle w:val="Heading1"/>
        <w:rPr/>
      </w:pPr>
      <w:r>
        <w:rPr/>
        <w:t>Lichtenberg-féle ábrák</w:t>
      </w:r>
    </w:p>
    <w:p>
      <w:pPr>
        <w:pStyle w:val="Normal"/>
        <w:rPr/>
      </w:pPr>
      <w:r>
        <w:rPr/>
        <w:t>(elektromos porábrák) keletkeznek, ha a szigetelő lemezre, p. gyánta- v. ebonitlapra vezetőn át elektromosságot bocsátunk s a lapot azután korpafűmag-liszttel, kénvirággal, v. miniumporral behintjük. Ha alapra vezetett elektromosság pozitiv, a keletkező ábra csillagos szerkezetü, elágazó sugarakkal, mig a negativ elektromosság esetében kisebb területü, köralaku foltok keletkeznek. Lichtenberg, ki az ábrákat először észlelte, kis fémcsövet helyezett a gyántalapra s azon keresztül engedte az elektromos szikrát a lapra. Az ábra láthatósága onnan van, hogy a por, melyet a lapra hintünk, a rázás folytán elektromos lesz és a gyántalap azon részeire rakódik, melyek vele ellenkező elektromosságuka. A kénpor vászonzacskóból kizárva, negativ, a minium pozitiv elektromosságuvá lesz s ha a két anyag keverékét hintjük a lapra, sárga és vörös árnyalatu rajzok keletkeznek. A L.-féle ábrák előállítását Antolik Károly nagy tökéletességre vitte az által, hogy az egyik oldalon ónlemezzel bevont üveglapra két fémcsúcson át lejdai palackot sütött ki s a lapra azután kénminiumpor keverékét hintette. Gothard Jenő fotográfiai száraz lemezeken idézett elő igen szép rajzokat. (V. o. Természettudományi Közlöny 1882. és 1888-ik évfolyamát.) Az ábrák keletkezését a vezeték körüli levegő sajátságos mozgásából magyarázzák. V. ö. Kuhn, Über die Lichtenbergischen Figuren.</w:t>
      </w:r>
    </w:p>
    <w:p>
      <w:pPr>
        <w:pStyle w:val="Heading1"/>
        <w:rPr/>
      </w:pPr>
      <w:r>
        <w:rPr/>
        <w:t>Lichtenfels</w:t>
      </w:r>
    </w:p>
    <w:p>
      <w:pPr>
        <w:pStyle w:val="Normal"/>
        <w:rPr/>
      </w:pPr>
      <w:r>
        <w:rPr/>
        <w:t>az ugyanily nevü járás székhelye a Felső-Frank bajorországi kerületben a Majna és vasút mellett, (1890) 2959 lak., kosárfonással, enyv- és sörgyártással. Közelében van a Vierzehnheiligen búcsujáróhely.</w:t>
      </w:r>
    </w:p>
    <w:p>
      <w:pPr>
        <w:pStyle w:val="Heading1"/>
        <w:rPr/>
      </w:pPr>
      <w:r>
        <w:rPr/>
        <w:t>Lichtenfels</w:t>
      </w:r>
    </w:p>
    <w:p>
      <w:pPr>
        <w:pStyle w:val="Normal"/>
        <w:rPr/>
      </w:pPr>
      <w:r>
        <w:rPr/>
        <w:t>Ede, osztrák festő, szül. Bécsben 1833 nov. 18. Az ottani akadémián Ender Tamásnak és Steinfeldnek volt tanítványa, 1857. és 1858. Düsseldorfban élt és főleg Lessing irányát követte, majd visszatérve Bécsbe, mint hadnagy vett részt az 1859-iki hadjáratban. 1871. tanítója, 1872. tanára lett a tájképfestésnek a bécsi művészeti akadémián. Tájképei nagyrészt az alsó-ausztriai hegységből ábrázolnak egyes festői részleteket, erdei és mocsári tájakat Lundenburg környékéről, részleteket a bajor hegyekből. Legsikerültebb képei: Iffingeni részlet (1854); Lundenburgi motivum (bécsi művészeti muzeum); Pitten, Alsó-Ausztriában; A Duna Weisselfelsnél; a Quarnero; Az Etna csúcsa; A Schlern dolomitcsoportja Bozennél (bécsi egyetem); Az isztriai tengerparton stb.</w:t>
      </w:r>
    </w:p>
    <w:p>
      <w:pPr>
        <w:pStyle w:val="Heading1"/>
        <w:rPr/>
      </w:pPr>
      <w:r>
        <w:rPr/>
        <w:t>Lichtensteig</w:t>
      </w:r>
    </w:p>
    <w:p>
      <w:pPr>
        <w:pStyle w:val="Normal"/>
        <w:rPr/>
      </w:pPr>
      <w:r>
        <w:rPr/>
        <w:t>Neu-Toggenburg járás székhelye St. Gallen (ettől 25 km.-nyire) svájci kantonban, a Thur jobbpartján, vasút mellett, (1888) 1859 lak., pamutfonással és szövéssel.</w:t>
      </w:r>
    </w:p>
    <w:p>
      <w:pPr>
        <w:pStyle w:val="Heading1"/>
        <w:rPr/>
      </w:pPr>
      <w:r>
        <w:rPr/>
        <w:t>Lichtensteiger</w:t>
      </w:r>
    </w:p>
    <w:p>
      <w:pPr>
        <w:pStyle w:val="Normal"/>
        <w:rPr/>
      </w:pPr>
      <w:r>
        <w:rPr/>
        <w:t>Ferenc, felszentelt püspök, káptalani nagyprépost, szül. Kalocsán 1825., meghalt 1895 jan. 26. A gimnázium 6 osztályát Kalocsán végezte, felvétetvén a kalocsai papnövendékek közé, filozofiára Egerbe küldetett. A teologiát a kalocsai érseki liceumban végezvén el, 1848. pappá szentelték. Káplán volt Kalocsán, 1852. Baján gimnáziumi hittanár, 1853. érseki ceremoniárius, később titkár, 1860. kalocsai kanonok, egyúttal egyházmegyei főtanfelügyelő. Ez időtől kezdve gyorsan haladt a főkáptalani méltóság fokozatain; apát (1867); bácsi főesperes, zsinati vizsgáló, általános helynök (1876) papneveldei igazgató, 1879. választott driveszti püspök, 1881. tipázai felszentelt püspök, egyben a testben gyöngülő Haynald bibornokérseknek in pontificalibus suffraganeusa. 1888. főkáptalani nagyprépost. L. hosszu életén keresztül leginkáb a jótékonyságnak élt, legnagyobb örömét abban lelte, ha a szegényekkel jót tehetett. Jövedelmét, amint kézhez kapta, ugy mindjárt szét is osztotta a legkülönfélébb jótékony célokra.</w:t>
      </w:r>
    </w:p>
    <w:p>
      <w:pPr>
        <w:pStyle w:val="Heading1"/>
        <w:rPr/>
      </w:pPr>
      <w:r>
        <w:rPr/>
        <w:t>Lichtenstein</w:t>
      </w:r>
    </w:p>
    <w:p>
      <w:pPr>
        <w:pStyle w:val="Normal"/>
        <w:rPr/>
      </w:pPr>
      <w:r>
        <w:rPr/>
        <w:t>város Zwickau szász kerületi kapitányságban, a Rödlitz és vasút mellett, (1890) 5873 lak., pamutszövéssel, fehérítéssel és papirmalommal.</w:t>
      </w:r>
    </w:p>
    <w:p>
      <w:pPr>
        <w:pStyle w:val="Heading1"/>
        <w:rPr/>
      </w:pPr>
      <w:r>
        <w:rPr/>
        <w:t>Lichtenstein</w:t>
      </w:r>
    </w:p>
    <w:p>
      <w:pPr>
        <w:pStyle w:val="Normal"/>
        <w:rPr/>
      </w:pPr>
      <w:r>
        <w:rPr/>
        <w:t>1. Márton Henrik Károly, német zoologus, szül. Hamburgban 1780 jan. 10., megh. Berlinben 1857. szept. 3. Jenában és Helmstädtben, Göttingában és Jenában tartózkodott és gyüjteményének rendezésével foglalkozott; 1811. a berlini egyetemen a zoologia tanára lett; 1813. átvette a berlini természetrajzi muzeum igazgatását. Különösen a madarak tanulmányozásával és ismertetésével foglalkozott; ő alapította a berlini állatkertet. Nagyobb munkái; Reisen im südlichen Afrika (1810-11); Darstell. neuer u. wenig bekannter Säugethiere (1827-34).</w:t>
      </w:r>
    </w:p>
    <w:p>
      <w:pPr>
        <w:pStyle w:val="Normal"/>
        <w:rPr/>
      </w:pPr>
      <w:r>
        <w:rPr/>
        <w:t>2. L., német költő, l. Ulrik.</w:t>
      </w:r>
    </w:p>
    <w:p>
      <w:pPr>
        <w:pStyle w:val="Heading1"/>
        <w:rPr/>
      </w:pPr>
      <w:r>
        <w:rPr/>
        <w:t>Lichenthal</w:t>
      </w:r>
    </w:p>
    <w:p>
      <w:pPr>
        <w:pStyle w:val="Normal"/>
        <w:rPr/>
      </w:pPr>
      <w:r>
        <w:rPr/>
        <w:t>Péter, magyarországi születésü német és olasz zenész, szül. Pozsonyban 1780., megh. Milanóban 1853 aug. 18. Orvosi pályáját abbahagyta, irt az olasz szinpadnak 3 dalművet és 4 operát, azonkivül 7 könyvet: Harmonik für Damen, (1806, és olaszul 1811); Orpheik (zeneszerzéstan, 1807); Cenni biografici intorno al Mozart (1814); Estetica (1831); fő műve a franciául is megjelent Dizionario e bibliografia della musica (1826).</w:t>
      </w:r>
    </w:p>
    <w:p>
      <w:pPr>
        <w:pStyle w:val="Heading1"/>
        <w:rPr/>
      </w:pPr>
      <w:r>
        <w:rPr/>
        <w:t>Lichterfelde</w:t>
      </w:r>
    </w:p>
    <w:p>
      <w:pPr>
        <w:pStyle w:val="Normal"/>
        <w:rPr/>
      </w:pPr>
      <w:r>
        <w:rPr/>
        <w:t>(Grosslichterfelde), község Potsdam porosz kerületben, 9 km.-nyire Berlintől, vasút mellett, (1890) 8745 lak., a fő kadetiskolával, fürdőintézettel és szegényházzal, a berliniek számos nyaralójával.</w:t>
      </w:r>
    </w:p>
    <w:p>
      <w:pPr>
        <w:pStyle w:val="Heading1"/>
        <w:rPr/>
      </w:pPr>
      <w:r>
        <w:rPr/>
        <w:t>Lichtervelde</w:t>
      </w:r>
    </w:p>
    <w:p>
      <w:pPr>
        <w:pStyle w:val="Normal"/>
        <w:rPr/>
      </w:pPr>
      <w:r>
        <w:rPr/>
        <w:t>falu Ny.-Flandria belga tartományban, 7 km.-nyire Thourouttól, a Crekelbeek és vasút mellett, (1890) 6524 lak., csipke- és gyapjuszövéssel.</w:t>
      </w:r>
    </w:p>
    <w:p>
      <w:pPr>
        <w:pStyle w:val="Heading1"/>
        <w:rPr/>
      </w:pPr>
      <w:r>
        <w:rPr/>
        <w:t>Lichtwer</w:t>
      </w:r>
    </w:p>
    <w:p>
      <w:pPr>
        <w:pStyle w:val="Normal"/>
        <w:rPr/>
      </w:pPr>
      <w:r>
        <w:rPr/>
        <w:t>Magnus Gottfried, német költő, szül. Wurzenben 1719 jan. 30., megh. Halberstadtban 1783 jul. 7. A vittenbergai egyetemen magántanár, utóbb porosz kormánytanácsos volt. Főműve: Vier Bücher aesopischer Fabeln (1748), élénken előadott és józan erkölcsi felfogásu mesék gyüjteménye. Irt még egy tankölteményt is: Das Recht d. Vernunft (1758, magyar fordításban megjelent Pozsonyban 1784.). Összegyüjtött művei (a költő életrajzával) 1828. Halberstadtban jelentek meg. V. ö. Ellinger, L. (Zeitschrift für deutsche Philologie, 17. köt., Halle 1885).</w:t>
      </w:r>
    </w:p>
    <w:p>
      <w:pPr>
        <w:pStyle w:val="Heading1"/>
        <w:rPr/>
      </w:pPr>
      <w:r>
        <w:rPr/>
        <w:t>Licia</w:t>
      </w:r>
    </w:p>
    <w:p>
      <w:pPr>
        <w:pStyle w:val="Normal"/>
        <w:rPr/>
      </w:pPr>
      <w:r>
        <w:rPr/>
        <w:t>l. Likia.</w:t>
      </w:r>
    </w:p>
    <w:p>
      <w:pPr>
        <w:pStyle w:val="Heading1"/>
        <w:rPr/>
      </w:pPr>
      <w:r>
        <w:rPr/>
        <w:t>Licin</w:t>
      </w:r>
    </w:p>
    <w:p>
      <w:pPr>
        <w:pStyle w:val="Normal"/>
        <w:rPr/>
      </w:pPr>
      <w:r>
        <w:rPr/>
        <w:t>l. Betain.</w:t>
      </w:r>
    </w:p>
    <w:p>
      <w:pPr>
        <w:pStyle w:val="Heading1"/>
        <w:rPr/>
      </w:pPr>
      <w:r>
        <w:rPr/>
        <w:t>Licinius</w:t>
      </w:r>
    </w:p>
    <w:p>
      <w:pPr>
        <w:pStyle w:val="Normal"/>
        <w:rPr/>
      </w:pPr>
      <w:r>
        <w:rPr/>
        <w:t>római császár. Eredetileg alacsony sorsu dák családból származott és Galerius alatt Kr. u. 307. társuralkodó lett Pannonia és Rhaetia felett. Galerius halála után nőül vette Constantiát, Konstantin testvérét. Aztán viszályba keveredett Maximinusszal és azt Drinápoly mellett levervén, egyeduralomra jutott a Keleten, ahol a keresztényeket kegyetlenül üldözte. Mindez szakadásra vezetett közte és Konstantin között. A sógorok két ütközet után, melyek L. rovására dőltek el, kibékültek, de 323. ismét kardélre került a dolog. L. elvesztette az uralmat, de életét is, mert bár Konstantin császári szavára kegyelmet igért neki, 324. mégis megölette.</w:t>
      </w:r>
    </w:p>
    <w:p>
      <w:pPr>
        <w:pStyle w:val="Heading1"/>
        <w:rPr/>
      </w:pPr>
      <w:r>
        <w:rPr/>
        <w:t>Licinius</w:t>
      </w:r>
    </w:p>
    <w:p>
      <w:pPr>
        <w:pStyle w:val="Normal"/>
        <w:rPr/>
      </w:pPr>
      <w:r>
        <w:rPr/>
        <w:t>-család, hires római család, mely a köztársaság korában nagy hatalomra és tekintélyre tett szert. Nevezetesebb tagjai: Cajus L. Calvus Stolo, Kr. e. 376. néptribun Lucius Sestiussal együtt, akivel több törvényjavaslatot nyujtott be a plebejusok társadalmi állásának megjavítására. A fő kivánság (a plebejusoknak a konzuli méltóságra való jogosítása) nem sikerült ugyan, de a plebejusok adósságaira nézve és az ager publicus tekintetében mégis győztek a L. által vezetett plebejusok, akik tiz évi küzdelem után a konzulátus tekintetében is elértek egy előnyös kompromisszumot. 366. a plebejusok választhatósága kimondatván, a patriciusok is új magisztrátust kaptak. Az első plebejus-konzul e szerint maga L. lett, még pedig két izben: 364 és 361., mely utóbbi esztendőben a hernikeket is legyőzte. Hazafias érdemei dacára az osztályharc ellene meg nem szünt, sőt a patriciusok érzékeny birságot eszközöltek ki L. fejére, amiért a megállapított birtokmaximumnál nagyobb ingatlanja volt (500 hold helyett 1000). A L.-okhoz tartoztak a Crassus-ok (teljes néven Licinius Crassus-ok, l. o.), a Lucullus-ok, továbbá a Macer-ek (Macri), akik közül mint történetiró nyomot hagyott az irodalomban Cajus L. Macer és mint költő ennek fia Cajus L. Macer Calvus, a nagy Catullus barátja (amannak töredékei Peternél, Hist, Rom. rel. I. p. 300; ezé Weichertnél Poet. Rom. Reliquiae). Negyedik ága a családnak a Murenák, Lanuviumból eredt plebejusok, akik melléknevöket azoktól a halastavaktól kapták, amiket egyik ősük Publius L. M. építtetett. Ennek fiai közül egy hasonnevü, a római őstörténet buzgó kutatója Marius ellen esett el, egy másik Lucius L. M. Sulla alatt vitézül küzdött Görögországban Mithridates hadvezére, Archelaos ellen, 84. Ázsia helytartója, Mithridates ellen háborut kezdett, de verséget szenvedett. Fia elébb atyja oldalán harcolt Mithridates ellen, 62. konzul, megvesztegetés miatt vád alá helyezték, mely alkalommal Cicero mondott mellette fényes védőbeszédet, s viszont támogatást nyert tőle Catilina és társai ellen. Ötödik ága volt a L.-nak a Nervák (P. Lic. Nerva 103. Szicilia helytartója és a rabszolgalázadás okozója). Hatodik a Sacerdotes-eké (C. Lic. Sacerdos, a zsaroló Veres elődje, Kréta szigetén katonai babérokat aratott). Csak névleg tartozik a L.-hoz Lic. Proculus, Otho idejében a pretorianusok vezére: gyávasága által siettette Otho bukását, de Vitelliustól kegyelmet kapott.</w:t>
      </w:r>
    </w:p>
    <w:p>
      <w:pPr>
        <w:pStyle w:val="Heading1"/>
        <w:rPr/>
      </w:pPr>
      <w:r>
        <w:rPr/>
        <w:t>Licino</w:t>
      </w:r>
    </w:p>
    <w:p>
      <w:pPr>
        <w:pStyle w:val="Normal"/>
        <w:rPr/>
      </w:pPr>
      <w:r>
        <w:rPr/>
        <w:t>olasz festő, l. Pordenone.</w:t>
      </w:r>
    </w:p>
    <w:p>
      <w:pPr>
        <w:pStyle w:val="Heading1"/>
        <w:rPr/>
      </w:pPr>
      <w:r>
        <w:rPr/>
        <w:t>Licitáció</w:t>
      </w:r>
    </w:p>
    <w:p>
      <w:pPr>
        <w:pStyle w:val="Normal"/>
        <w:rPr/>
      </w:pPr>
      <w:r>
        <w:rPr/>
        <w:t>(lat.) a. m. árverés (l. o.); licitál, árverel, többet kinál; licitáns, árverelő, a többet kináló. - L. a kártyajátékban az a versengés, hogy a játszók közül ki és miféle szinből sé minő játékot vegyen fel.</w:t>
      </w:r>
    </w:p>
    <w:p>
      <w:pPr>
        <w:pStyle w:val="Heading1"/>
        <w:rPr/>
      </w:pPr>
      <w:r>
        <w:rPr/>
        <w:t>Licitum</w:t>
      </w:r>
    </w:p>
    <w:p>
      <w:pPr>
        <w:pStyle w:val="Normal"/>
        <w:rPr/>
      </w:pPr>
      <w:r>
        <w:rPr/>
        <w:t>(lat., többese licita) a. m. megengedett, meg van engedve; innen licito modo, megengedett módon.</w:t>
      </w:r>
    </w:p>
    <w:p>
      <w:pPr>
        <w:pStyle w:val="Heading1"/>
        <w:rPr/>
      </w:pPr>
      <w:r>
        <w:rPr/>
        <w:t>Licium</w:t>
      </w:r>
    </w:p>
    <w:p>
      <w:pPr>
        <w:pStyle w:val="Normal"/>
        <w:rPr/>
      </w:pPr>
      <w:r>
        <w:rPr/>
        <w:t>(növ., a latin Lyciumból), Eger vidékén a nép is igy nevezi az eleven gátat vagyis Lycium barbarum-ot; néhol licjomnak is mondják.</w:t>
      </w:r>
    </w:p>
    <w:p>
      <w:pPr>
        <w:pStyle w:val="Heading1"/>
        <w:rPr/>
      </w:pPr>
      <w:r>
        <w:rPr/>
        <w:t>Lick</w:t>
      </w:r>
    </w:p>
    <w:p>
      <w:pPr>
        <w:pStyle w:val="Normal"/>
        <w:rPr/>
      </w:pPr>
      <w:r>
        <w:rPr/>
        <w:t>Jakab, a Mount-Hamiltonon Kaliforniában levő csillagvizsgálónak alapítója, szül. Fredericksburgban (Pennsylvania) 1796., megh. 1876 okt. 1. Asztalos mesterséget tanult és később zongora- és orgonagyáros volt Dél-Amerikában; 1846. Kaliforniában telepedett le, földet vásárolt és malomüzletet folytatott. Már 1875. 700 000 dollárt adott oly csillagvizsgáló felállítására, melyben a készíthető legnagyobb messzelátó legyen. Halála után ez alá a refraktor alá temettette magát; egyéb 3 millió dollárra rugó vagfyonát is közcélokra hagyta.</w:t>
      </w:r>
    </w:p>
    <w:p>
      <w:pPr>
        <w:pStyle w:val="Heading1"/>
        <w:rPr/>
      </w:pPr>
      <w:r>
        <w:rPr/>
        <w:t>Licking</w:t>
      </w:r>
    </w:p>
    <w:p>
      <w:pPr>
        <w:pStyle w:val="Normal"/>
        <w:rPr/>
      </w:pPr>
      <w:r>
        <w:rPr/>
        <w:t>county Ohio É.-amerikai államban, 1750 km</w:t>
      </w:r>
      <w:r>
        <w:rPr>
          <w:vertAlign w:val="superscript"/>
        </w:rPr>
        <w:t>2</w:t>
      </w:r>
      <w:r>
        <w:rPr/>
        <w:t xml:space="preserve"> területel, 40 450 lak., Newark székhellyel.</w:t>
      </w:r>
    </w:p>
    <w:p>
      <w:pPr>
        <w:pStyle w:val="Heading1"/>
        <w:rPr/>
      </w:pPr>
      <w:r>
        <w:rPr/>
        <w:t>Licsifa</w:t>
      </w:r>
    </w:p>
    <w:p>
      <w:pPr>
        <w:pStyle w:val="Normal"/>
        <w:rPr/>
      </w:pPr>
      <w:r>
        <w:rPr/>
        <w:t>v. longánfa (növ., Nephelium L.), a Sapindaceák fája, 20 faja Ázsia és Ausztrália forró vidékein nő. A N. longanum Hook. és N. Litschi Don (l. az Eleségnövények 3-ik képén) Khinában meg Kokhinkhinában honos, Ny.-Indiában pedig termesztik. Gyümölcse ikren terem, mintegy galambtojás nagyságu, tojásdad. Magleple csaknem olyan ízü, mint a muskotály-szőllő; eszik s most mint delikateszt Európába is szállítják.</w:t>
      </w:r>
    </w:p>
    <w:p>
      <w:pPr>
        <w:pStyle w:val="Heading1"/>
        <w:rPr/>
      </w:pPr>
      <w:r>
        <w:rPr/>
        <w:t>Lictores</w:t>
      </w:r>
    </w:p>
    <w:p>
      <w:pPr>
        <w:pStyle w:val="Normal"/>
        <w:rPr/>
      </w:pPr>
      <w:r>
        <w:rPr/>
        <w:t>l. Liktorok.</w:t>
      </w:r>
    </w:p>
    <w:p>
      <w:pPr>
        <w:pStyle w:val="Heading1"/>
        <w:rPr/>
      </w:pPr>
      <w:r>
        <w:rPr/>
        <w:t>Lida</w:t>
      </w:r>
    </w:p>
    <w:p>
      <w:pPr>
        <w:pStyle w:val="Normal"/>
        <w:rPr/>
      </w:pPr>
      <w:r>
        <w:rPr/>
        <w:t>az ugyanily nevü járás székhelye Vilna orosz kormányzóságban a L. és vasút mellett, (1893) 7490 lak., gabona- és bortermeléssel, 1891. okt. 18. nagy tűzvész pusztította el.</w:t>
      </w:r>
    </w:p>
    <w:p>
      <w:pPr>
        <w:pStyle w:val="Heading1"/>
        <w:rPr/>
      </w:pPr>
      <w:r>
        <w:rPr/>
        <w:t>Lidérc</w:t>
      </w:r>
    </w:p>
    <w:p>
      <w:pPr>
        <w:pStyle w:val="Normal"/>
        <w:rPr/>
      </w:pPr>
      <w:r>
        <w:rPr/>
        <w:t xml:space="preserve">régibb alakjai lederc, lidroc, lidröc (?), lidörc (?), lidvérc, lüdérc (Nyelvtört. Szótár); tájszólásiak: ludvérc, lodovérc, lucvér. Az Érdy-Kódex két helyének (504. és 638.) tanusága szerint egyik legrégibb keletü értelme «pokolbeli szellem» «gonosz lélek» maga az «ördög» valamely megtestesülésében (igy Pázmánynál, Kalauz 181); Geleji Katonánál (Váltság titka, II. 1261) a «tündér» s «kisértet» szavakkal rokonértelmü. Régibb szótárainkban (első sorban Calepinus Magyar tolmácsánál, kit a későbbiek e részben követnek) «az betegség az, kit a magyarok hamis vélekedésből lidvércnek hínak», az ephialtes, majd alább az incubus, tehát az u. n. boszorkánynyomás,illetőleg az ennek okául képzelt démon egyenértéküje. Melius Péternél (Szt. János jelenésének magyarázatja, 1568) «fáklyák vagy lidércek, aki alá esik az égből mint egy csillag!»; tehát «meteor» (?); ugyanez Zrinyi Miklósnál (Kazinczy F. kiad. II. 89): Gyöngyösinél (kemény János, 426) pedig már egyik ma is közkeletü értelmében a. m. «bolygó tűz» (ignis fatuus). Újabb népnyelvi adalékok, valamint régibb boszorkányperek vallomásai szerint is (Nyelvőr V. 157) «olyan formáju madár, mint iromba (tarka) tyúk». (V. ö. Ipolyi, Magyar mythologia, 230.) Molnár A. Szótárában (1707) egyenesen a «boszorkány» szinonimája is, ami ugy érthető, hogy e szó meg nála másutt a srix, lamia és lemur egyenértéküje. Minthoegy ez utóbbiak a régi római néphitben hazajáró síri szellemeket, rémítgető kisérteteket, a strix pedig (a vele egy tőből származó striga-val együtt) különösen fojtogató démont jelentett: a föntiekkel egybevetve a L. szó alapértelméül az a vampir-féle lény tetszik ki, amely leginkább mint az alvókat háborgató incubus (illetőleg succuba, gonoszabb alakjában int fojtogató, sőt az alvónak vérég is kiszívó, majd egyáltalán «bolygó» lélek szerepel. Síri szellemre vall a L. «kincsőrző» démon jelentése is, amelyben szintén elég népszerü; ettől pedig csak egy hajszál választja el a «kincsszerző» talizmánt, amilyenül az oláh spiritus-sal egytestvér L. mint «spiritus familiaris» szerepel. Ez utóbbi szerepét rendesen tyúk (csirke) alakjában viseli s megint a boszorkányság körébe vezet vissza, ahová «strix», «vampir» és «incubus» (succuba) jelentései is utalják. Ezért véli Tóth Béla (Szájrul szájra, 1895. 10-13) igen helyesen, hogy Könyves Kálmán királyunk ama hires törvénycikke, amely szerint «de strigis, quae non sunt, nulla quaestio fiat» jól magyarul a. m. «a lidércek (vagyis ama fojtogató, vérszívó vampirféle lények) ellen, minthogy nincsenek, semminemü kereset ne legyen». Könnyen érthető azonban, hogy e striga-kat, minthogy amugy is közel járt a reájuk vonatkozó ó- és középkori néphit a boszorkányokról elterjedt hiedelmekhez, ennek alapján magukkal a boszorkányokkal tévesztették össze. Már a L. szó «vampir»-jelentése is eléggé közelébe visz ama feltevésnek, melyet Edelspacher bizonyítgatott igen nagy elmeéllel (Nyelvőr V. 151-159), hogy t. i. maga e szó is (a tőle vajmi távol állónak tetsző denevér és vampir szavakkal együtt) a görög </w:t>
      </w:r>
      <w:r>
        <w:rPr>
          <w:rStyle w:val="Grg"/>
        </w:rPr>
        <w:t></w:t>
      </w:r>
      <w:r>
        <w:rPr/>
        <w:t xml:space="preserve"> (szó szerint a. m. «éji szárnyas») szláv réven való származéka. A főbb közbenső alakok Edelspacher szerint netopir, ladobirec és ebből lodovérc és ludvérc volnának. E feltevéstől eltérőleg Borovszky Samu a L. szót az ó-felnémet hliodarsazo (?) kölcsönvételének tartja, mely (minthogy a hliodarsaz állatalakokká való átváltozást jelent eredetileg) nigromantikus, bűbájos, szemfényvesztő értelemmel birna. Ugy az első, mint a második származtatásnak az a gyengéje, hogy a közbenső alakok részben csak feltételezettek. A L.-re vonatkozó néphiedelmeket meglehetős teljesen egybeállítja Ipolyi, Magy. myth. 228-232. l., ahol (232) e babonás képzet egy csallóközi tájszólási nevét is feljegyzi. Ez az iglic v. ihlic, melyet Szilády Áron (Akad. Értek. a nyelv és szépt. köréből II. 10. l.) az igric-vel együtt a latin ignis származékának tart. (Nem tévesztendő sösze ez igric a «jongleur» jelentésü, egészen ugyanily hangzásu szóval).</w:t>
      </w:r>
    </w:p>
    <w:p>
      <w:pPr>
        <w:pStyle w:val="Heading1"/>
        <w:rPr/>
      </w:pPr>
      <w:r>
        <w:rPr/>
        <w:t>Lidércfény</w:t>
      </w:r>
    </w:p>
    <w:p>
      <w:pPr>
        <w:pStyle w:val="Normal"/>
        <w:rPr/>
      </w:pPr>
      <w:r>
        <w:rPr/>
        <w:t>l. Bolygó tűz.</w:t>
      </w:r>
    </w:p>
    <w:p>
      <w:pPr>
        <w:pStyle w:val="Heading1"/>
        <w:rPr/>
      </w:pPr>
      <w:r>
        <w:rPr/>
        <w:t>Lidércnyomás</w:t>
      </w:r>
    </w:p>
    <w:p>
      <w:pPr>
        <w:pStyle w:val="Normal"/>
        <w:rPr/>
      </w:pPr>
      <w:r>
        <w:rPr/>
        <w:t>(incubus), az a sajátos és nyugtalanító, félálomban jelentkező érzés, mely szerint az alvón mintha valamely súlyos teher, szörnyeteg, boszorkány vagy ehhez hasonló valamely rémjelenség ülne, s amely az alvót mintegy elzsibbasztja, tétlenné és bénulttá tenni látszik. Felébredéskor az egyén élénken izzad, szive hevesen dobog és élénk izgalma csak lassanként csökken. Ideges egyének, főleg hiszteriás nők gyakran szenvednek ily nyugtalanító álomban. Tehát az ideges alkat magában véve diszponál a L.-ra; élénk álmu avagy kövér egyének, akik este bőséges vacsorát élveztek, szintén érezhetnek L.-t. Utóbbi rendszerint ideges hajlamnak levén egyik nyilvánulása, ellene észszerüen csakis a test edzésével küzdhetünk, tanácsos este csakis könnyü vacsorát elfogyasztani.</w:t>
      </w:r>
    </w:p>
    <w:p>
      <w:pPr>
        <w:pStyle w:val="Heading1"/>
        <w:rPr/>
      </w:pPr>
      <w:r>
        <w:rPr/>
        <w:t>Lidi</w:t>
      </w:r>
    </w:p>
    <w:p>
      <w:pPr>
        <w:pStyle w:val="Normal"/>
        <w:rPr/>
      </w:pPr>
      <w:r>
        <w:rPr/>
        <w:t>l. Lassi és Lido.</w:t>
      </w:r>
    </w:p>
    <w:p>
      <w:pPr>
        <w:pStyle w:val="Heading1"/>
        <w:rPr/>
      </w:pPr>
      <w:r>
        <w:rPr/>
        <w:t>Lidia</w:t>
      </w:r>
    </w:p>
    <w:p>
      <w:pPr>
        <w:pStyle w:val="Normal"/>
        <w:rPr/>
      </w:pPr>
      <w:r>
        <w:rPr/>
        <w:t>(Lydia), ókori ország Kis-Ázsiában, a nyugati partvidéken. Régebben Maioniának hivták (innen Homeros egyik mellékneve). Határai különböző időben különbözők voltak és hovatovább mindig szűkültek. A mermnádok kormánya idején (különösen Alyattes alatt, Kr. e. 500.) a birodalom keleten a Halisz folyóig terjedt, ahol aztán összeütközött a médekkel; később már csak a Hermoszig lehet L. határát kiterjeszteni. Ezen szűkebb értelemben vett L.-nak határai; északon a Temnosz hegy és azon tul Mizia, keleten Frigia, délen a Messzogisz hegység és Kária, nyugaton az Egei-tenger. A nyugati tengerparton jón eredetü görögök hatalmasodtak el, amiért ez a terület Jónia nevet is viselt, anélkül azonban, hogy ezen a címen valaha külön tartományt képezett volna. Az országban aránylag sok hegy volt, de azért nem mondható terméketlennek (különösen termékeny volt a Jón-tenger melléke, a Kaisztrosz árterülete és Szardesz környéke). Folyók: a Frigiából jövő Hermosz, mellékfolyói jobbfelül a Hillosz és Likosz, balfelül a Kogamosz és Paktolosz (most Szarabat), a Malesz (innen Homeros egyik mellék-neve: Meleszigenesz), a Halesz és Kaisztrosz. L. lakosai, a maionok, később lidek, törzsrokonai voltak a károknak és frigeknek, alkalmasint sémi eredetüek vagy legalább sémi elemekkel vegyítvék; egészen Kroisos legyőzetéséig a mermnádok uralkodása alatt állottak, azután Persiához tartoztak. Harcias nép valának és különösen kitünő lovask hirében állottak. Kyros ezt a szellemet szándékosan és rendszeresen kiirtotta, ugy hogy később L. lakosai példabeszéddé vált elpuhultságukról voltak ismeretesek; igaz, e mellett kereskedelmi ügyességökről és vagyonos voltukról is. Városaik a jónoknak tulajdonított telepek mellett északtól délnek haladva a következők: Thiateira (azelőtt Pelopia, most Akhisszar), Apollonia, Magnezia a Szipilosz mellett, Szardesz, Hipaipa (most Birghe, a persa tűzimádás főfészke) és Filadelfia a Kogamosz folyó mellett (most Allah-Seher).</w:t>
      </w:r>
    </w:p>
    <w:p>
      <w:pPr>
        <w:pStyle w:val="Heading1"/>
        <w:rPr/>
      </w:pPr>
      <w:r>
        <w:rPr/>
        <w:t>Lidiai építészet</w:t>
      </w:r>
    </w:p>
    <w:p>
      <w:pPr>
        <w:pStyle w:val="Normal"/>
        <w:rPr/>
      </w:pPr>
      <w:r>
        <w:rPr/>
        <w:t>l. Építészet.</w:t>
      </w:r>
    </w:p>
    <w:p>
      <w:pPr>
        <w:pStyle w:val="Heading1"/>
        <w:rPr/>
      </w:pPr>
      <w:r>
        <w:rPr/>
        <w:t>Lidiai hangnem</w:t>
      </w:r>
    </w:p>
    <w:p>
      <w:pPr>
        <w:pStyle w:val="Normal"/>
        <w:rPr/>
      </w:pPr>
      <w:r>
        <w:rPr/>
        <w:t>az ó-görög zenerendszer egyik autentikus zöngenemének a neve, mely Plinius szerint a dóriai és frigiai mellett a legrégibb görög hangnem; jellege leginkább volt alkalmas ggyászdallamok szerkesztésére. L. Görög zene.</w:t>
      </w:r>
    </w:p>
    <w:p>
      <w:pPr>
        <w:pStyle w:val="Heading1"/>
        <w:rPr/>
      </w:pPr>
      <w:r>
        <w:rPr/>
        <w:t>Lidiai kő</w:t>
      </w:r>
    </w:p>
    <w:p>
      <w:pPr>
        <w:pStyle w:val="Normal"/>
        <w:rPr/>
      </w:pPr>
      <w:r>
        <w:rPr/>
        <w:t>(lydit), széntől feketére festett quarcpala, melyet leginkább próbakőnek használnak az aranyötvözetek aranytartalmának meghatározására, azért próbakő is a neve. L. Kovapala.</w:t>
      </w:r>
    </w:p>
    <w:p>
      <w:pPr>
        <w:pStyle w:val="Heading1"/>
        <w:rPr/>
      </w:pPr>
      <w:r>
        <w:rPr/>
        <w:t>Lidingö</w:t>
      </w:r>
    </w:p>
    <w:p>
      <w:pPr>
        <w:pStyle w:val="Normal"/>
        <w:rPr/>
      </w:pPr>
      <w:r>
        <w:rPr/>
        <w:t>30 km</w:t>
      </w:r>
      <w:r>
        <w:rPr>
          <w:vertAlign w:val="superscript"/>
        </w:rPr>
        <w:t>2</w:t>
      </w:r>
      <w:r>
        <w:rPr/>
        <w:t xml:space="preserve"> területü sziget Svédország keleti partja mellett; Stockholmtól a keskeny Lilla Wárton szoros választja el, amelyen hajóhíd vezet át. Stockholm egyik parkja van rajta.</w:t>
      </w:r>
    </w:p>
    <w:p>
      <w:pPr>
        <w:pStyle w:val="Heading1"/>
        <w:rPr/>
      </w:pPr>
      <w:r>
        <w:rPr/>
        <w:t>Lidköping</w:t>
      </w:r>
    </w:p>
    <w:p>
      <w:pPr>
        <w:pStyle w:val="Normal"/>
        <w:rPr/>
      </w:pPr>
      <w:r>
        <w:rPr/>
        <w:t>(ejtsd: lidcsöping), város Skaraborg svéd länben, 50 km.-nyire Mariestadtól a Lidának a Venerbe való torkollásánál, vasút mellett, (1892) 5274 lak., gyufagyártással, XV. századbeli szép városházzal.</w:t>
      </w:r>
    </w:p>
    <w:p>
      <w:pPr>
        <w:pStyle w:val="Heading1"/>
        <w:rPr/>
      </w:pPr>
      <w:r>
        <w:rPr/>
        <w:t>Lidner</w:t>
      </w:r>
    </w:p>
    <w:p>
      <w:pPr>
        <w:pStyle w:val="Normal"/>
        <w:rPr/>
      </w:pPr>
      <w:r>
        <w:rPr/>
        <w:t>Bengt, svéd költő, szül. Göteborgban 1759 márc. 16., megh. Stockholmban 1793 jan. 4. Fiatalkorában - amikor már mint tengerész bejárta a világ jórészét, egy évig élt Afriában és hazatérte után egy kötet keleti mese kaidásával keltett föltünést - találkozott III. Gusztáv királlyal. A királynak megtetszett L. s előbb Göttingába küldte, majd egy év mulva párisi követségi titkárrá nevezte ki. Sem a jólét, sem a király kegye nem tudták megfékezni az L.-ben lakó démont, amely oly erkölcsi kicsapongásokra vitte a költőt, hogy állásából elbocsátották. Gusztáv azonban még ezután is támogatta. Párisból való visszatértekor (1783) adta ki egymásután Aeret (1783), Spastara, Medea költeményeit.</w:t>
      </w:r>
    </w:p>
    <w:p>
      <w:pPr>
        <w:pStyle w:val="Heading1"/>
        <w:rPr/>
      </w:pPr>
      <w:r>
        <w:rPr/>
        <w:t>Lido</w:t>
      </w:r>
    </w:p>
    <w:p>
      <w:pPr>
        <w:pStyle w:val="Normal"/>
        <w:rPr/>
      </w:pPr>
      <w:r>
        <w:rPr/>
        <w:t>(olasz, többes számban lidi), a nevük Olaszországban azoknak a hosszu homoktorlatoknak, melyek a lagunákat elválasztják a tengertől. L. ezen értelemben földrajzi műszóvá lett. Közismeretes a velencei L.-n berendezett tengeri fürdő.</w:t>
      </w:r>
    </w:p>
    <w:p>
      <w:pPr>
        <w:pStyle w:val="Heading1"/>
        <w:rPr/>
      </w:pPr>
      <w:r>
        <w:rPr/>
        <w:t>Lie</w:t>
      </w:r>
    </w:p>
    <w:p>
      <w:pPr>
        <w:pStyle w:val="Normal"/>
        <w:rPr/>
      </w:pPr>
      <w:r>
        <w:rPr/>
        <w:t>1. Jónás Laurits Edemil norvég iró, szül. Ekerben 1833 nov. 6. Björnson iskolájából került ki és emelkedett föl mestere mellé. Harminchét éves volt már, amikor első elbeszélése Den Fremsynte (A jós) megjelent. A művet a kritika és a közönség egyaránt nagy elismeréssel fogadta; mesterműve, amely egyszerre hiressé tette nevét, a Livsslaven c. regénye, melyet még ugyanazon évben (1883) Familien paa Gilje követett. L. regényeiben a finom pszichologia művésziesen egyesül a valódi realizmussal; apróbb elbeszéléseit a népéletből veszi; ezeknek élénksége és naiv humora kölcsönöz magasabb becset. Számos regényei közül megemlítjük még: Faustina Strozzi; Thomas Ross; Adam Schrader; Grabows Kat; Gaa paa; En Malström; Maisa Jons stb., melyek közül néhány magyar fordításban is megjelent.</w:t>
      </w:r>
    </w:p>
    <w:p>
      <w:pPr>
        <w:pStyle w:val="Normal"/>
        <w:rPr/>
      </w:pPr>
      <w:r>
        <w:rPr/>
        <w:t>2. L. Sophus, norvég származásu, de jelenleg Németországban működő matematikus, született Nordfjordridban (Bergen tartományban) 1842 dec. 17. Atyja lelkész volt.Matematikát Kristianiában tanult, azután egy ideig mint tanár működött; 1869 és 1870. pedig Berlinben és Párisban folytatta tanulmányait. Hazatérte után a kristianiai egyetemen habilitált s annak tanárává lett. 18786 óta a lipcsei egyetemen a geometria tanára. Ő alapította meg a folytonos transzformáció-csoportok elméletét s vezette be ebben az infinitézimál transzformációk (l. o.) és érintési transzformációk (l. o.) fontos fogalmait. A csoportelméletről és annak a geometriára és a differenciál-egyenletek (l. o.) integrálására való alkalmazásáról irt számos értekezései részben norvég nyelven, részben németül (főleg a Mathematische Annalen-ben s a lipcsei tudós társaság Berichte-iben) jelentek meg. Jelenleg több lipcsei kollégájának segítségével terjedelmes vizsgálatainak összefüggő feldolgozásával foglalkozik. Eddig a következő művei jelentek meg: Theorie der Transformationsgruppen (Engel közreműködésével, 3 kötet, Lipcse 1888-1893); Geometrie der Berührungstransformationen (Scheffers közreműködésével, I. kötet, u. o. 1895); Sylowval 1881. ő rendezte sajtó alá Abel (l. o.) műveit.</w:t>
      </w:r>
    </w:p>
    <w:p>
      <w:pPr>
        <w:pStyle w:val="Heading1"/>
        <w:rPr/>
      </w:pPr>
      <w:r>
        <w:rPr/>
        <w:t>Liebau</w:t>
      </w:r>
    </w:p>
    <w:p>
      <w:pPr>
        <w:pStyle w:val="Normal"/>
        <w:rPr/>
      </w:pPr>
      <w:r>
        <w:rPr/>
        <w:t>l. város Liegnitz porosz kerületben, a Schwarzbach és vasút mellett, (1890) 5036 lak., vászonszövéssel, lenfonással és üveggyárral. - 2. L. (Deutsch-L.), község Schönberg morva kerületi kapitányságban, a Gesenke egyik völgyében, az Odera forrása közelében, vasút mellett, (1890) 4763 lak, vászonszövéssel és lenfonással.</w:t>
      </w:r>
    </w:p>
    <w:p>
      <w:pPr>
        <w:pStyle w:val="Heading1"/>
        <w:rPr/>
      </w:pPr>
      <w:r>
        <w:rPr/>
        <w:t>Liebbald</w:t>
      </w:r>
    </w:p>
    <w:p>
      <w:pPr>
        <w:pStyle w:val="Normal"/>
        <w:rPr/>
      </w:pPr>
      <w:r>
        <w:rPr/>
        <w:t>Gyula, a keszthelyi Georgicon tanára, 1806 okt. prorektor, állatorvos és tanárhelyettes, két évre rá a természettan és állatgyógyászat rendes tanára, a lovásziskola inspektora s a lóismeret előadója lett. A Georgiconban 1818 áprilisig maradt, mire az ezen évben keletkező magyaróvári hercegi gazd. tanintézethez mint igazgató-tanár meghivatván, Magyar-Óvárra költözött, de itt csak 1819 márciusig maradt s innét ismét visszatért Keszthelyre a Georgiconhoz, hol azontul a természetrajzot, az állatgyógyászatot s rövid ideig a technologiát adta elő. 18 évi tanároskodása közben 9 éven keresztül az archoni tisztséget is viselte, a keszthelyi liceumban pedig a természettant tanította és annak hosszabb ideig igazgatója volt. Az 1824-25. tanév befejezése után a Georgicontól megvált és mint Esterházy herceg uradalmainak állatorvosa halt meg. L. ritka tudományos képzettségü és kitünő tanár hirét hagyta hátra, orvos és bölcsészettudor, tudományos akadémiák és társulatok rendes, levelező és tiszteletbeli tagja volt. V. ö. Deininger, Keszthelyi gazd. tanint. évkönyve (1885).</w:t>
      </w:r>
    </w:p>
    <w:p>
      <w:pPr>
        <w:pStyle w:val="Heading1"/>
        <w:rPr/>
      </w:pPr>
      <w:r>
        <w:rPr/>
        <w:t>Liebe</w:t>
      </w:r>
    </w:p>
    <w:p>
      <w:pPr>
        <w:pStyle w:val="Normal"/>
        <w:rPr/>
      </w:pPr>
      <w:r>
        <w:rPr/>
        <w:t>a Visztula mellékfolyója.</w:t>
      </w:r>
    </w:p>
    <w:p>
      <w:pPr>
        <w:pStyle w:val="Heading1"/>
        <w:rPr/>
      </w:pPr>
      <w:r>
        <w:rPr/>
        <w:t>Lieben</w:t>
      </w:r>
    </w:p>
    <w:p>
      <w:pPr>
        <w:pStyle w:val="Normal"/>
        <w:rPr/>
      </w:pPr>
      <w:r>
        <w:rPr/>
        <w:t>község Karolinenthal (ettől 3 km.-nyire) cseh kerületi kapitányságban, a Rokytnitz patak és a Moldva összefolyásánál, vasút mellett, (1890) 12 536 lak., mekanikai szövőszékekkel, bőrgyártással és festéssel, sör- és gépgyártással, olajfinomítókkal.</w:t>
      </w:r>
    </w:p>
    <w:p>
      <w:pPr>
        <w:pStyle w:val="Heading1"/>
        <w:rPr/>
      </w:pPr>
      <w:r>
        <w:rPr/>
        <w:t>Lieben</w:t>
      </w:r>
    </w:p>
    <w:p>
      <w:pPr>
        <w:pStyle w:val="Normal"/>
        <w:rPr/>
      </w:pPr>
      <w:r>
        <w:rPr/>
        <w:t>Adolf, osztrák kémikus, szül. Bécsben 1836 dec. 3. Tanulmányainak befejezése után előbb Palermoóban, később Grazban egyetemi tanár volt, honnan a bécsi tud. egyetemre a kémia rendes tanárának hivták meg. A különféle szakfolyóiratokban számos tudományos dolgozata jelent meg a tejcukorról, a primer alkoholokról, a karbonsavakról, zsírsavakról és a vajsav izomer vegyületeiről stb.</w:t>
      </w:r>
    </w:p>
    <w:p>
      <w:pPr>
        <w:pStyle w:val="Heading1"/>
        <w:rPr/>
      </w:pPr>
      <w:r>
        <w:rPr/>
        <w:t>Liebenau</w:t>
      </w:r>
    </w:p>
    <w:p>
      <w:pPr>
        <w:pStyle w:val="Normal"/>
        <w:rPr/>
      </w:pPr>
      <w:r>
        <w:rPr/>
        <w:t>(Hodkovice), város Reichenberg (ettől 14 km.-nyire) csehkerületi kapitányságban, vasút mellett, (1890) 3123 lak., vászon- és pamutszövéssel, gyapjuszövéssel és festéssel, likőr- és pálinkaégetéssel, műmalommal, 1866 jun. 25-én poroszok és osztrákok közt kisebb ütközet volt.</w:t>
      </w:r>
    </w:p>
    <w:p>
      <w:pPr>
        <w:pStyle w:val="Heading1"/>
        <w:rPr/>
      </w:pPr>
      <w:r>
        <w:rPr/>
        <w:t>Liebenstein</w:t>
      </w:r>
    </w:p>
    <w:p>
      <w:pPr>
        <w:pStyle w:val="Normal"/>
        <w:rPr/>
      </w:pPr>
      <w:r>
        <w:rPr/>
        <w:t>falu Szász-Meiningen német fejedelemségben, 28 km.-nyire Meiningentől, vasút mellett, (1890) 1230 lak., vastartalmu ásványvizforrással, fürdőkkel (1893). 2042 fürdővendég). A szép fekvésü faluból számos kirándulást tesznek a Türingiai-erdő szép részeibe. V. ö. Preller, Türingens Bäder (1888).</w:t>
      </w:r>
    </w:p>
    <w:p>
      <w:pPr>
        <w:pStyle w:val="Heading1"/>
        <w:rPr/>
      </w:pPr>
      <w:r>
        <w:rPr/>
        <w:t>Liebenthal</w:t>
      </w:r>
    </w:p>
    <w:p>
      <w:pPr>
        <w:pStyle w:val="Normal"/>
        <w:rPr/>
      </w:pPr>
      <w:r>
        <w:rPr/>
        <w:t>(Dobrouc Dolní), község Landskron (ettől 15 km.-nyire) cseh kerületi kapitányságban, a Stille Adler és vasút mellett, (1890) 2666 lak.</w:t>
      </w:r>
    </w:p>
    <w:p>
      <w:pPr>
        <w:pStyle w:val="Heading1"/>
        <w:rPr/>
      </w:pPr>
      <w:r>
        <w:rPr/>
        <w:t>Liebenwerda</w:t>
      </w:r>
    </w:p>
    <w:p>
      <w:pPr>
        <w:pStyle w:val="Normal"/>
        <w:rPr/>
      </w:pPr>
      <w:r>
        <w:rPr/>
        <w:t>az ugyanily nevü járás székhelye Merseburt (ettől 98 km.-nyire) porosz kerületben, vasút mellett, (1890) 3011 lak.</w:t>
      </w:r>
    </w:p>
    <w:p>
      <w:pPr>
        <w:pStyle w:val="Heading1"/>
        <w:rPr/>
      </w:pPr>
      <w:r>
        <w:rPr/>
        <w:t>Lieber</w:t>
      </w:r>
    </w:p>
    <w:p>
      <w:pPr>
        <w:pStyle w:val="Normal"/>
        <w:rPr/>
      </w:pPr>
      <w:r>
        <w:rPr/>
        <w:t>l. Ernő, német politikus, szül. Cambergben 1838 nov. 16. Würzburgban, Bonnban és Heidelbergában tanult, 1870. beválasztották a porosz képviselőházba, 1871. pedig a német birodalmi gyülésbe, hol a centrum-pát alapító tagjainak egyike volt. 1888. és 1889. nagyobb tanulmányutat tett Észak-Amerikába. Különösen Windthorst halála után lépett előtérbe a parlamentben, mint a centrum ellenzéki árnyalatának vezére, mely 1893. a katonai javaslatok ellen foglalt állást, s a következő választásoknál sikerült a párt mérsékeltebb elemeit is kiszorítania. L. egyúttal a hessen-nassaui tartományi gyülésnek is tagja.</w:t>
      </w:r>
    </w:p>
    <w:p>
      <w:pPr>
        <w:pStyle w:val="Normal"/>
        <w:rPr/>
      </w:pPr>
      <w:r>
        <w:rPr/>
        <w:t>2. L. Ferenc, amerikai tudós és publicista, szül. Berlinben 1800 márc. 18., megh. New-Yorkban 1872 okt. 2. Részt vett a lignyi és waterlooi csatákban s Namur ostrománál (1815 jun. 20.) súlyosan megsebesült. Azután Berlinben, hol tanult, mint demagogot elfogták, s később is, Halléban és Jenában, rendőri felügyelet alatt állott. 1821 őszén, mint filhellén, kiment Görögországba, honnan nemsokára visszatért, s Rómában Niebuhr házában talált szives fogadtatásra. Niebuhrral Németországba jött, hol ismét elfogták; ekkor adta ki Franz Arnold álnév alatt Wein- und Wonnelieder cimü költeményeit. 1825. Angliába, két év mulva pedig az Egyesült-Államokba hajózott, s az Encyclopaedia Americana-t adta ki; 1835. Kolumbiában történelmi s államtudományi tanszéket kapott, s ugyanily minőségben működött 1858 óta New-Yorkban is. A polgárháboru alatt a Loyal Publication Society elnöke volt, s ekkor irta Instructions for the government of the armies of the U. S. in the field, melynek Lincoln hivatalos jelleget kölcsönzött. Fő munkái: Manual of polit. ethics; Civil libery and self-government (magyarul is Scholcz V. és Vajda J. fordításában, 1869); továbbá: Essays on labour and property; On Anglican and Gallican liberty; The West and other poems; stb. V. ö. Perry, The life and letters of F. L. (Boston 1882).</w:t>
      </w:r>
    </w:p>
    <w:p>
      <w:pPr>
        <w:pStyle w:val="Normal"/>
        <w:rPr/>
      </w:pPr>
      <w:r>
        <w:rPr/>
        <w:t>3. L. Tamás, eredeti neve Erastus (l. o.) német orvosnak.</w:t>
      </w:r>
    </w:p>
    <w:p>
      <w:pPr>
        <w:pStyle w:val="Heading1"/>
        <w:rPr/>
      </w:pPr>
      <w:r>
        <w:rPr/>
        <w:t>Lieberkühn-féle mirigyek</w:t>
      </w:r>
    </w:p>
    <w:p>
      <w:pPr>
        <w:pStyle w:val="Normal"/>
        <w:rPr/>
      </w:pPr>
      <w:r>
        <w:rPr/>
        <w:t>Lieberkühn Nathanael (1711-1756) német anatomusról nevezték el, l. Bél (III. köt. 15. old. 1 hasáb).</w:t>
      </w:r>
    </w:p>
    <w:p>
      <w:pPr>
        <w:pStyle w:val="Heading1"/>
        <w:rPr/>
      </w:pPr>
      <w:r>
        <w:rPr/>
        <w:t>Liebermann</w:t>
      </w:r>
    </w:p>
    <w:p>
      <w:pPr>
        <w:pStyle w:val="Normal"/>
        <w:rPr/>
      </w:pPr>
      <w:r>
        <w:rPr/>
        <w:t>Leo, kémikus, szül. Debrecenben 1852. Középiskolai tanulmányait a debrecnei ref. kollégiumban, orvosi és természettudományi tanulmányait pedig a bécsi egyetemen befejezvén, 1874. az összes gyógytudományok doktora lett. Ugyanezen évben az innsbrucki egyetemen az alkalmazott orvosi kémiai tanszék mellett mint tanársegéd működött és 1875. év végén e tudományszakból magántanárrá képesíttetett és a rendes tanár távozása után a tanszék helyettesítésével is megbizatott. Az orvosi tudományok mellett már Bécsben foglalkozott a kémiával és e téren kifejtett munkássága alapján 1878. a budapesti egyetemen előbb a kémia, később pedig a törvényszéki és rendőri kémia magántanárává képesítetett. 1879. a budapesti állatorvosi akadémián a kémia tanára lett és 1881. Kemény Gábor báró miniszter megbizásából az állami vegykisérleti állomást szervezte, melynek főnökévé neveztetett ki. Jelenleg az országos kémiai intézet és központi vegykisérleti állomás igazgatója és ezenkivül tagja több szak- és vizsgálóbizottságnak és elnöke a millenniumi kiállítás kémiai csoportjának. 1870-től kezdve a különféle szakfolyóiratokban számos önálló dolgozata jelent meg, melyek a kémiának nagyon sok ágát ölelik fel. Nagyobb munkái: Chemie des Menschen; Jegyzetek a chemiai előadásokhoz; Tabellen zur Reduction d. Gasvolumina és Die chemische Praxis auf dem Gebiete der Gesundheitspfiege u. gerichtlichen Medicin. 1895. a királyi tanácsosi címet kapta.</w:t>
      </w:r>
    </w:p>
    <w:p>
      <w:pPr>
        <w:pStyle w:val="Heading1"/>
        <w:rPr/>
      </w:pPr>
      <w:r>
        <w:rPr/>
        <w:t>Liebermann</w:t>
      </w:r>
    </w:p>
    <w:p>
      <w:pPr>
        <w:pStyle w:val="Normal"/>
        <w:rPr/>
      </w:pPr>
      <w:r>
        <w:rPr/>
        <w:t>Miksa, német festő, szül. Berlinben 1849 jul. 20. Eleinte az ottani egyetemet látogatta, de már akkor szorgalamsan festegetett Steffeck műtermében, 1869. pedig Weimarban Thumann és Pawels vezetése alatt kezdett tanulni. 1872. elment Párisba, hol Munkácsy, Troyon, Daubigny és Corot hatása alatt állott. Legnagyobb befolyással volt azonban művészetére Millet I. F., akivel 1873. Barbiconban ismerkedett meg, főleg azonban Hollandiába tett számos utazása. Művei közül már a legelső, a Libakoppasztás (1872) erős realista érzékéről és Courbet hatásáról tesz tanubizonyságot; ezt követték: a Konzerv-készítés (1873); Munkások a répaföldön és A testvérek (1876). 1879. egész Németországban kínos feltünést keltett A gyermek Jézus az irástudók között c. képével, melynek realista fölfogása akkor legalább is szokatlan és sértő volt. Későbbi képei azonban már irányának teljes diadalra jutását hirdetik. Ilyenek: Kötélgyártás; a rendkivüli merészségü Hálófoltozás; Asszony kecskékkel (müncheni képtár); Kenderfonás (berlini nemzeti képtár). V. ö. Kammerer, Max. L. (Lipcse 1894.)</w:t>
      </w:r>
    </w:p>
    <w:p>
      <w:pPr>
        <w:pStyle w:val="Heading1"/>
        <w:rPr/>
      </w:pPr>
      <w:r>
        <w:rPr/>
        <w:t>Liebermeister</w:t>
      </w:r>
    </w:p>
    <w:p>
      <w:pPr>
        <w:pStyle w:val="Normal"/>
        <w:rPr/>
      </w:pPr>
      <w:r>
        <w:rPr/>
        <w:t>Károly, német orvos, született Ronsdorfban Elberfeld mellett 1833 febr. 2. Oklevelét 1856. nyerte el, tanítványa volt Virchownak és Niemeyernek. 1859. docenssé, 1865. pedig a belgyógyászati klinika vezetését vette át. Nevezetesebb dolgozatai: Beiträge zur pathologischen Anatomie u. Klinik der Leberkrankheiten (Tübinga 1864); Beobachtungen u. Versuche über die Anwendung des kalten Wassers bei fieberhaften Krankheiten (Hagenbachhal együtt dolgozta Lipcsében 1868); Handbuch der Pathologie und Therapie des Fiebers (u. o. 1875).</w:t>
      </w:r>
    </w:p>
    <w:p>
      <w:pPr>
        <w:pStyle w:val="Heading1"/>
        <w:rPr/>
      </w:pPr>
      <w:r>
        <w:rPr/>
        <w:t>Liebertwolkwitz</w:t>
      </w:r>
    </w:p>
    <w:p>
      <w:pPr>
        <w:pStyle w:val="Normal"/>
        <w:rPr/>
      </w:pPr>
      <w:r>
        <w:rPr/>
        <w:t>falu Lipcse (ettől 9 km.-nyire) száz kerületi kapitányságban, vasút mellett, (1890) 2908 lak., téglagyárral. 1813 okt. 14-én a lipcsei csatát megelőzőleg itt lovas hadak ütköztek össze. Közelében, a fejedelmi dombon a lipcsei csata emlékére oszlopot emeltek.</w:t>
      </w:r>
    </w:p>
    <w:p>
      <w:pPr>
        <w:pStyle w:val="Heading1"/>
        <w:rPr/>
      </w:pPr>
      <w:r>
        <w:rPr/>
        <w:t>Liebfrauen-Milch</w:t>
      </w:r>
    </w:p>
    <w:p>
      <w:pPr>
        <w:pStyle w:val="Normal"/>
        <w:rPr/>
      </w:pPr>
      <w:r>
        <w:rPr/>
        <w:t>hires rajnai bor, mely Worms környékén (Hessen) az ottani Mária-templom (Kirche unserer lieben Frau) körül mintegy 31/2 ha. területen rizling, tramini és silvani szöllőkből nyeretik. Ebből azonban alig visznek valamit külföldre; amit külföldön e név alatt árulnak, az legtöbbször csak közönséges rajnai bor.</w:t>
      </w:r>
    </w:p>
    <w:p>
      <w:pPr>
        <w:pStyle w:val="Heading1"/>
        <w:rPr/>
      </w:pPr>
      <w:r>
        <w:rPr/>
        <w:t>Liebhard</w:t>
      </w:r>
    </w:p>
    <w:p>
      <w:pPr>
        <w:pStyle w:val="Normal"/>
        <w:rPr/>
      </w:pPr>
      <w:r>
        <w:rPr/>
        <w:t>Joakim, l. Camerarius.</w:t>
      </w:r>
    </w:p>
    <w:p>
      <w:pPr>
        <w:pStyle w:val="Heading1"/>
        <w:rPr/>
      </w:pPr>
      <w:r>
        <w:rPr/>
        <w:t>Liebhardt</w:t>
      </w:r>
    </w:p>
    <w:p>
      <w:pPr>
        <w:pStyle w:val="Normal"/>
        <w:rPr/>
      </w:pPr>
      <w:r>
        <w:rPr/>
        <w:t>Lujza, operaénekesnő, szül. Sopronban 1830 körül. Atyja semmi áron sem akarta, hogy szinésznő legyen, de L. miután álnév alatt szülővárosában fellépett és sikert aratott, 1845. Bécsbe került, hol Gentiluomo énektanár kiképezte. 1849. Casselben énekelt, 1850-64. a bécsi opera tagja volt; ekkor a londoni Her Majesty-szinház őszi hangversenyeihez szerződött, télen pedig a kristálypalotában énekelt. E fényes sikereit körútja Angol-, Skót- és irországban még jobban növelte, s 1865 óta a londoni operaház tagja lett. Legkiválóbb szerepei: Az ezred leánya, Susanna (Figaro lakodalma), Zerlina (Fra Diavolo), Alice (Ördög Róbert) stb., de mint dalénekesnő is kiváló volt.</w:t>
      </w:r>
    </w:p>
    <w:p>
      <w:pPr>
        <w:pStyle w:val="Heading1"/>
        <w:rPr/>
      </w:pPr>
      <w:r>
        <w:rPr/>
        <w:t>Liebig</w:t>
      </w:r>
    </w:p>
    <w:p>
      <w:pPr>
        <w:pStyle w:val="Normal"/>
        <w:rPr/>
      </w:pPr>
      <w:r>
        <w:rPr/>
        <w:t>Jusztus, német kémikus, szül. Darmstadtban 1803 máj. 12., megh. Münchenben 1873 ápr. 18. Atyja festékáru-kereskedésel foglalkozott; minthogy egyik-másik vegyszert maga állította elő, ez igen korán magára vonta a fiu figyelmét, ki 1818. gimnáziumi tanulmányait abbahagyta, hogy a vegytannak szentelje életét és gyógyszerész lett. A gyógyszerészi pálya azonban nem felelvén meg várakozásának, elhagyta azt s a kellő előkészület után a bonni, utóbb az erlangeni egyetemre ment; utóbb tanulmányai kiegészítésére utazási ösztöndíjjal 1822. Párisba utazott s már 1823. egy felette érdekes értekezést olvasott fela durranó ezüstről, miáltal a véletlenül jelen levő Humboldt Sándor figyelmét magára vonván, ennek befolyására a Gay-Lussac laboratoriumába jutott be. 1824. a fiatal tudóst már mint a giesseni egyetem vegytan-tanárát Németországban találjuk; itt működött 28 éven át s itt tette lángesze és érnyedetlen tehetsége által nemcsak saját nevét, de a kis giesseni egyetemet is világhirüvé. 1852. Münchenbe hivták meg az egyetemre, s 1860 óta a bajos tudományos akadémia elnöke volt. L. mint buvár az organikus kémia alapját vetette meg, egyik felfedezése követte a másikat, s az Annalen der Chemie und Pharmacie-ban 215 értekezés és közlemény jelent meg tőle, valamint 20 nagyobb dolgozat, melyet mások társaságában végzett. Számos közleménye a vegytani buvárlat egy-egy remeke, s gyakran oly jelentőségü, melyhez hasonlót a szervi vegytan története alig mutathat fel. Alig van a vegytannak ága, hol nem a L. neve és érdemei állanának legelől. Kiváló fontosságu azonban, hogy L. az agrikultur-kémia megteremtőjévé és a visszsapótlás tanának megalapítójává lett a Die Chemie in ihrer Anwendung auf Agricultur und Physiologie címü 1840. első s 1876. kilencedik kiadást ért munkájában. E munka valóban korszakot alkotó volt; páratlan ügyességgel, egy lángész éleslátásával szedte össze az őt megelőző tudósok által kikutatott igazságokat s ezeket mint alapköveket használta fel az agrikultur-vegytan, a trágyázás és visszapótlás tanának felépítésénél. Rendkivül ékes irállyal megáldva, s stiljének a tudományos nehézkességtől tisztán tartása által mindenki által megérthetően valóságos tudományos forradalmat keltett nemcsak az ország határain belől, de ugyszólván az egész világon. Reá utalt a rabló gazdaságra, a talajkizsarolás és kimerüls folytán tönkre ment népekre: Görögország, Babilon, Egyipton, Róma, Spanyolország hatalmának alászállását és elnéptelenedését tisztán a talaj kizsarolására vezette vissza. L.-nek több tétele heves és évekig tartó vitára adott alkalmat, mely felettébb előmozdította a gazdasági és fiziologiai ismeretek fejlődését, s ellenfelei L.-t már legyőzöttnek tekintették, mert kilenc évig (1846-1855) jóformán életjelt sem adott magáról, midőn hosszabb tanulmányok és kisérletek után egy hosszabb értkeezésében elleneit újból hevesen megtámadta s Lutherként agrikultur-kémiaia hitvallását ötven szabatosan szövegezett pontba foglalta össze. L. bizonyította be először, höogy a zöld növény csak ásványi anyagokkal táplálkozik, s hogy a humusz és korhadó szerves anyagok csak indirekte működnek közre a növények táplálásánál. Ő állította fel a trágyázás alapelvét: a visszapótlás tanát, a termékenység mértékét: a minimum-törvényt, s ez által ő létesítette a műtrágya-ipart, mely ma már évenkint több száz millió forint értékü anyagot termel. Az állatfiziologia terén szintén kimagasló L. tudományos alakja; ő osztotta be a táplálékot plasztikus és légzési tápláló anyagokra és tápsókra; ő általa ismerjük a tápszer és tápanyag szabatos fogalmát, ő derítette ki a tápsók nélkülözhetetlen fontosságát, a légzésnek összefüggését az állati hővel, az állati munkával stb. L.-nek köszönjük továbbá a kémiai oktatás reformját, mely elvek azóta a tudomány más ágaiban is a legszebb sikerrel alkalmaztatnak, s ugyancsak L. volt az ki a bajor tudományos akadémiában Münchenben 1861. nov. 28. tartott beszédében, az izolált gazdasági akadémiákat s azoknak tanárait kiméletlenül elitélvén, a felsőbb gazdasági oktatást az egyetemekre és műegyetemekre kivánta helyezni s igy a felsőbb gazdasági oktatást új irányba terelte. (L. Hohenheim.) Főbb munkái a következők: Die Chemie in ihrer Anwendung auf Agricultur und Physiologie (először 1840., összesen kilenc kiadás); Die Thierchemie oder die organische Chemie in ihrer Anwendung auf Physiologie und Pathologie (1842 és 1847); Handbuch der organischen Chemie mit Rücksicht auf Pharmacie (1843); Die Grundsätze der Agriculturchemie mit Rücksicht auf die in England angestellten Untersuchungen (1855); Zur Theorie und Praxis in der Landwirthschaft (1856); Naturgesetze des Feldbaues (1862). Valamennyi több európai nyelvre van lefordítva, de legismertebbek Chemische Briefe (Heidelberga 1844),mely valódi mintaképe a népszerüen előadott tudománynak. Ez utóbbi egy része Péterffy József és Kálmán fordításában magyarul is megjelent (Nagy-Kanizsa 1863. Teljes magyar fordítása Lechner Lászlótól kéziratban maradt). Magyar nyelven megjelent még a müncheni tudományos akadémiában tartott nagy jelentőségü beszéde Barsi J. fordításában, A mezei gazdaság jelen állapota címmel (Pest 1862). L. érdemeit elismerte és méltányolta kora; az európai tudományos akadémiák siettek őt külső tagjai sorába iktatni. (A magyar tudományos akad. 1858 dec. 16.). II. Lajos hesseni nagyherceg bárói rangra emelte, fejedelmi udvaroknál kitüntető fogadtatásban részesült, számos kül- és belföldi érdemrenddel lett kitüntetve, halála után a Deutsche Chem. Gesellschart Münchenben gyönyörü carrarai márványszobrot, Giessenben és Darmstadtban ércszobrot állított emlékének, mely előbbinek felállításához a világ minden részéről folytak adakozások. V. ö. Vasárnapi Ujság, 1859. évf. 409., 1873. évf. 197.</w:t>
      </w:r>
    </w:p>
    <w:p>
      <w:pPr>
        <w:pStyle w:val="Heading1"/>
        <w:rPr/>
      </w:pPr>
      <w:r>
        <w:rPr/>
        <w:t>Liebig &amp; Co.</w:t>
      </w:r>
    </w:p>
    <w:p>
      <w:pPr>
        <w:pStyle w:val="Normal"/>
        <w:rPr/>
      </w:pPr>
      <w:r>
        <w:rPr/>
        <w:t>nagyiparos gyártelep Reichenbergben Csehországban, melyet Liebig János (szül. Braunauban 1802 jun. 7.) alapított. Liebig kezdetben takács volt, 1828. megszerezte azt a szövőgyárat, melyet folyton nagyobbított; később a reichenbergi kereskedelmi kamara elnöke lett; 1867. bárói méltóságot kapott örökösödési joggal s 1870 jul. 16. halt meg smiritzi kastélyában. Utódai fiai lettek: Liebig János, Henrik és Tivadar bárók, továbbá veje, lovag Malmann József. A most már igen nagy kiterjedésü L.-féle gyártelepben (1894) van: 10 turbina, 8 gőzgép és két vizmű, összesen 2200 lóerőre: 102 000 orsó gyapot-, 13 000 gyapjuszövésre, melyeket 3500, munkás lát el. A munkásokról maga a gyártelep gondoskodik; van saját betegsegélyző pénztára, balesetek ellen biztosító szövetkezete, köztartása, három népiskolája, gyermekmenhelye stb.</w:t>
      </w:r>
    </w:p>
    <w:p>
      <w:pPr>
        <w:pStyle w:val="Heading1"/>
        <w:rPr/>
      </w:pPr>
      <w:r>
        <w:rPr/>
        <w:t>Liebig-húskivonat</w:t>
      </w:r>
    </w:p>
    <w:p>
      <w:pPr>
        <w:pStyle w:val="Normal"/>
        <w:rPr/>
      </w:pPr>
      <w:r>
        <w:rPr/>
        <w:t>l. Húskivonat.</w:t>
      </w:r>
    </w:p>
    <w:p>
      <w:pPr>
        <w:pStyle w:val="Heading1"/>
        <w:rPr/>
      </w:pPr>
      <w:r>
        <w:rPr/>
        <w:t>Liebig-kenyér</w:t>
      </w:r>
    </w:p>
    <w:p>
      <w:pPr>
        <w:pStyle w:val="Normal"/>
        <w:rPr/>
      </w:pPr>
      <w:r>
        <w:rPr/>
        <w:t>l. Korpakenyér.</w:t>
      </w:r>
    </w:p>
    <w:p>
      <w:pPr>
        <w:pStyle w:val="Heading1"/>
        <w:rPr/>
      </w:pPr>
      <w:r>
        <w:rPr/>
        <w:t>Liebknecht</w:t>
      </w:r>
    </w:p>
    <w:p>
      <w:pPr>
        <w:pStyle w:val="Normal"/>
        <w:rPr/>
      </w:pPr>
      <w:r>
        <w:rPr/>
        <w:t>Vilmos, német szociáldemokrata iró és agitátor, szül. Giessenben 1826 márc. 29. Tanulmányait szülővárosában kezdte, azután klasszikai nyelvészet és bölcsészetben való kiképeztetése céljából a berlini és marburgi egyetemeket látogatta. Az 1848-iki mozgalmas napok Badenben érték. L. azonnal a forradalmi párthoz csatlakozott, melynek elnyomatása után 1848 szept.-től 1849 májusig fogházbüntetést szenvedett. Miután egy újabb fölkelés is kudarcot vallott, L. Svájcba, onnan pedig Angliába menekült, honnan csak 1862. tért vissza Németországba. Mint hirlapiró egy ideig dolgozó társa volt több berlini lapnak és többi között a Norddeutsche Allgemeine Zeitungnak is; azonban szociáldemokrata agitációi következtében 1865. Poroszországból kiutasították. L. erre Lipcsében telepedett meg, hol 1868 jan. 1 óta a Demokratisches Volksblatt szerkesztője lett, mely mint a néppárt s a német munkásegyletek szövetkezetének közlönye, nagy elterjedésnek örvendett. 1872. elvtársával, Bebellel együtt felségárulás címén perbe fogták s két évi várfogságra itélték; a fogságot Hubertusburgban állotta ki. Még fogsága alatt (1874) választották meg hivei a Stollberg-Schneeberg választó kerületben a német birodalmi gyülés tagjává. Ezen időtől kezdve egész 1887-ig mindig tagja volt a német birodalom törvényhozó testületének. 1870. a szász országgyülésbe is beválasztották. Egy másik elvtársával, Hasenclever képviselővel szerkeszté a Lipcsében megjelenő Vorwärts c. lapot, mely a németországi szociáldemokrata párt központi közlönyének tekinthet. L. fanatikus poroszgyülölő; s e tekintetben a német munkáspárt nagynevü apostolával, Lassalle-lal, ki a porosz állameszmének létjogosultságát bizonyos korlátok között eliserni volt hajlandó, ellentétben állott. L. nyomta rá a német szociáldemokráciára a nemzetközi, hazaellenes jelleget és a francia meg belga szociáldemokratákkal több ízben gyülésezett. 1886. meglátogatta É.-Amerikát. Benyomásairól Ein Blick in die neue Welt c. munkájában számolt be (Stuttgart 1887). 1888. egy pótválasztás alkalmával Berlinben barátja, Hasenclever helyett a birodalmi gyülésbe választották; 1890 óta pedig a 6. berlini választó kerületet képviseli a birodalmi gyülésen, melynek jelenleg is tagja. Újabban is felségsértő pert indítottak ellene, de egy ízben birái felmentették, a másik esetben a birodalmi gyülés (1894 dec.) 168 szavazattal 58 elelnében képviselői mentelmi jogát fel nem függesztette. 1895. nov. 14. a Boroszlóban tartott szocialista kongresszuson mondott megnyitó beszédében elkövetett felségsértés miatt újból négy havi fogságra itélték.</w:t>
      </w:r>
    </w:p>
    <w:p>
      <w:pPr>
        <w:pStyle w:val="Heading1"/>
        <w:rPr/>
      </w:pPr>
      <w:r>
        <w:rPr/>
        <w:t>Liebling</w:t>
      </w:r>
    </w:p>
    <w:p>
      <w:pPr>
        <w:pStyle w:val="Normal"/>
        <w:rPr/>
      </w:pPr>
      <w:r>
        <w:rPr/>
        <w:t>nagyközség Temes vmegye csákovai j.-ban (1891) 3695 német lak., postahivatallal és postatakarékpénztárral.</w:t>
      </w:r>
    </w:p>
    <w:p>
      <w:pPr>
        <w:pStyle w:val="Heading1"/>
        <w:rPr/>
      </w:pPr>
      <w:r>
        <w:rPr/>
        <w:t>Liebm.</w:t>
      </w:r>
    </w:p>
    <w:p>
      <w:pPr>
        <w:pStyle w:val="Normal"/>
        <w:rPr/>
      </w:pPr>
      <w:r>
        <w:rPr/>
        <w:t>növénynevek után Liebmann Frigyes Mihály nevének rövidítése, szül. Helsenörben 1813 okt. 10., megh. Kopenhágában, mint a botanikus kert igazgatója, 1856 okt. 29. Mexiko flóráját s Amerika tölgyeit ismertette.</w:t>
      </w:r>
    </w:p>
    <w:p>
      <w:pPr>
        <w:pStyle w:val="Heading1"/>
        <w:rPr/>
      </w:pPr>
      <w:r>
        <w:rPr/>
        <w:t>Liebmann</w:t>
      </w:r>
    </w:p>
    <w:p>
      <w:pPr>
        <w:pStyle w:val="Normal"/>
        <w:rPr/>
      </w:pPr>
      <w:r>
        <w:rPr/>
        <w:t>Mór, orvos, szül. Györkén (Abaúj) 1843. Orvosi tanulmányait a budapesti egyetemen végezte. Orvosi oklevelét 1869., a szülészmesterit 1872. a budapesti, s a sebészeti oklevelet 1873. a bécsi egyetemen nyerte el. 1870. a szt. Rókushoz tartozó barakkórházban mint segédorvos nyert alkalmazást s 1871. alorvosnak nevezték ki a szülészeti és nőgyógyászati osztályra. Utóbbi minőségben 1872. a budapesti orvostanári kar által adományozott Schordan-féle utazással ösztöndíjjal külföldre utazott (Bécs, München, Páris, Heidelberg, Würzburg stb.) a szülészet és nőgyógyászat tanulmányozása céljából. Külföldről visszatérve, Diescher tanár vezetése alatt álló szülészeti kórodára gyakornokká és 1874 okt. 1. Kézmárszky tanár mellé szüléskórodai tanársegéddé nevezték ki. 1878. a szülészeti műtéttanból magántanárrá képesítették. 1883. a szülészeti műtéttanból magántanárrá képesítették. 1883. a budapesti poliklinikán a nőgyógyászati osztálynak rendelő főorvosává választatott, mely minőségben jelenleg is működik. Szakdolgozatai közül nevezetesebbek: Adatok a művi koraszülés előidézéséhez (O. H. 1873); Végbélhüvelysipoly műtétének egy esete (O. H. 1873); A szűzőr (hymen) minősége szülés előtt és szülés után (O. H. 1876); A szülés alatt létrejött gátrepedésekről (O. H. 1876); A fogóműtét javalatai és feltételeinek kérdéséhez (O. H. 1877); Idegen test (lúdtoll) eltávolítása a méhürből (O. H. 1879); Méhelzáródás nehéz szülés után (O. H. 1881); A gyermekágyi láz prophylaxisának kérdéséhez (O. H. 1883); A méh- és hüvelyelőesés kulliparáknál (Gyógyászat 1894); A méhnyak okozta szülési akadályok ismeretéhez (O. H. 1894).</w:t>
      </w:r>
    </w:p>
    <w:p>
      <w:pPr>
        <w:pStyle w:val="Heading1"/>
        <w:rPr/>
      </w:pPr>
      <w:r>
        <w:rPr/>
        <w:t>Liebmann</w:t>
      </w:r>
    </w:p>
    <w:p>
      <w:pPr>
        <w:pStyle w:val="Normal"/>
        <w:rPr/>
      </w:pPr>
      <w:r>
        <w:rPr/>
        <w:t>Ottó, német filozofiai iró, született Löwenbergben (Szilézia) 1840 febr. 25. 1886. mint magántanár Tübingában habilitálta magát, 1872. rendes tanár Strassburgban, 1882 óta Jenában. Azok közé tartozik, kik az új kantianizmusnak nevezett mozgalmat megindították, kik habár eltérnek Kanttól, mégis az ő rendszeréből indulnak ki s ennek főbb elveihez ragaszkodnak. Mint iró elven, világos, jó polemikus; főbb művei: Kant und die Epigonen (1865); Über den objectiven Anblick (1869); Zur Analysis der Wirklichkeit (1876), 2. kiad. 1880) c. művében közvetítő utat keres az idealizmus és a realizmus közt; Der Klimax der Theorien (1884).</w:t>
      </w:r>
    </w:p>
    <w:p>
      <w:pPr>
        <w:pStyle w:val="Heading1"/>
        <w:rPr/>
      </w:pPr>
      <w:r>
        <w:rPr/>
        <w:t>Liebrecht</w:t>
      </w:r>
    </w:p>
    <w:p>
      <w:pPr>
        <w:pStyle w:val="Normal"/>
        <w:rPr/>
      </w:pPr>
      <w:r>
        <w:rPr/>
        <w:t>Félix, német filologus, ki különösen az összehasonlító mondakutatás és a folklore terén kiváló sikerrel működött. Szül. a sziléziai Namslauban 1812 márc. 13., megh. Sanct Hubertben 1890 aug. 3. 1849-67. a lüttichi Athénée Royal tanára volt. Kitünőek forrástanulmányai Barlaam és Josaphathoz. Értekezéseinek gyüjteménye: Zur Volkskunde (1879). Megemlítendők még fordításai, melyeket szaktudományával kapcsolatosan végzett; igy lefordította németre Basile Pentamerját (1846); Dunlop munkáját a Prózai irásművekről (1851); Tilbury Gervasius Otia imperialiá-it (1856).</w:t>
      </w:r>
    </w:p>
    <w:p>
      <w:pPr>
        <w:pStyle w:val="Heading1"/>
        <w:rPr/>
      </w:pPr>
      <w:r>
        <w:rPr/>
        <w:t>Liebreich</w:t>
      </w:r>
    </w:p>
    <w:p>
      <w:pPr>
        <w:pStyle w:val="Normal"/>
        <w:rPr/>
      </w:pPr>
      <w:r>
        <w:rPr/>
        <w:t>1. Oszkár, német orvos, született Königsbergben 1839 febr. 14. Vegytani tanulmányait Fresenius oldalán Wiesbadenben kezdte meg; vegyész-oklevele elnyerése után orvosi tanulmányokat végzett Königsbergben, Tübingában és Berlinben, mely utóbbi helyen 1865. nyerte el orvosi oklevelét. 1868. docenssé, 1871. rendkivüli és 1872. a gyógyszertan rends tanárává nevezték ki a berlini egyetemen. Kimutatta, hogy a protagon a legfontosabb foszfortartalmu alkatrésze az agynak, felfedezte a kolralhidrat altató, továbbá a butilkloral és etilidenklorid érzéstelenítő hatását, a bianiamidokat, különösen a formamidot mint új szifilis elleni szert ajánlotta, a glicerinpepsint és lanolint bevezette az orvosi praxisba. Legnevezetesebb dolgozata: Das Chloralhydrat, ein neues Hypnoticum und Anaestheticum und dessen Anwendung in der Medicin (Berlin 1869; 3. kiad. 1871).</w:t>
      </w:r>
    </w:p>
    <w:p>
      <w:pPr>
        <w:pStyle w:val="Normal"/>
        <w:rPr/>
      </w:pPr>
      <w:r>
        <w:rPr/>
        <w:t>2. L. Rikárd, német szemorvos, az előbbinek bátyja, szül. Königsbergben 1830 jun. 30. Orvosi tanulmányait Königsberben, Berlinben és Halléban végezte, hol 1853. nyerte el oklevelét. 1854-1862. tanársegéd volt a Graefe-klinikán. 1862. Párisban telepedett le mint szemorvos, honnan 1870. Londonba tette át lakhelyét. 1863. kiadta az első Átlas für Ophthalmoskopie-t (3. kiad., Berlin 1885). Jelesebb dolgozatai: Fall von scheinbarer Myopie, bedingt durch Accomodationskrampf (Graefe, Arch-f. Ophthalm.-ban VIII.); Modification der Schiel-operation (Ibid. XII.), Eine neue Methode der Cata ractextraction (Berlin 1872); School life in its influence on sight and figure (London 1877).</w:t>
      </w:r>
    </w:p>
    <w:p>
      <w:pPr>
        <w:pStyle w:val="Heading1"/>
        <w:rPr/>
      </w:pPr>
      <w:r>
        <w:rPr/>
        <w:t>Liebwerda</w:t>
      </w:r>
    </w:p>
    <w:p>
      <w:pPr>
        <w:pStyle w:val="Normal"/>
        <w:rPr/>
      </w:pPr>
      <w:r>
        <w:rPr/>
        <w:t>falu friedland (ettől 9 km.-nyire) cseh kerületi kapitányságban, a Wittig völgyében, vasút mellett, (1890) 780 lak., vastartalmu ásványvizzel és fürdőintézettel.</w:t>
      </w:r>
    </w:p>
    <w:p>
      <w:pPr>
        <w:pStyle w:val="Heading1"/>
        <w:rPr/>
      </w:pPr>
      <w:r>
        <w:rPr/>
        <w:t>Liechtenstein</w:t>
      </w:r>
    </w:p>
    <w:p>
      <w:pPr>
        <w:pStyle w:val="Normal"/>
        <w:rPr/>
      </w:pPr>
      <w:r>
        <w:rPr/>
        <w:t>szuverén hercegség Vorarlberg, Graubünden és St. gallen kantonok közt, amely utóbbitól a Rajna választja el, 159 km</w:t>
      </w:r>
      <w:r>
        <w:rPr>
          <w:vertAlign w:val="superscript"/>
        </w:rPr>
        <w:t>2</w:t>
      </w:r>
      <w:r>
        <w:rPr/>
        <w:t xml:space="preserve"> területtel, (1891) 9434, 1 km</w:t>
      </w:r>
      <w:r>
        <w:rPr>
          <w:vertAlign w:val="superscript"/>
        </w:rPr>
        <w:t>2</w:t>
      </w:r>
      <w:r>
        <w:rPr/>
        <w:t>-re 59 lak., Vaduz (l. o.) fővárossal. A Rajna völgyén kivül hegyek, a Retikon kiágazásai takarják, a legmagasabb csúcs a Naaf-kopf (2574 m.), nyugaton van a Három-testvér-hegy (2108 m.) és Vorarlberg határán az Ochsenkopf (2283 m.). Folyói a Rajna és a Samina. Az éghajlat mérsékelt. Földmivelés, szőllő-termelés és állattenyésztés a főfoglalkozás; a jelentékenyebb iparág a pamutfonás és szövés meg a fafaragás. L. 1723. emeltetett hercegségre. 1886-ig a német szövetségnek volt tagja és 55 katonát tartozott kiállítani. Ezóta azonban sem Németországhoz, sem Ausztriához nem tartozik, bár ez utóbbival szorosabb kapcsolatban áll. Az 1862 szept. 26-iki alkotmány szerint, amely 1878 febr. 19-én módosíttatott, L. alkotmányos és örökös monárkia. A törvényhozó hatalmát a herceg gyakorolja az országgyüléssel, amely 15 (3 kinevezett, 12 négy évre közvetett úton választott) tagból áll és évenként egyszer Vaduzban összeül. A legfőbb közigazgatási hatóság a hercegi udvari kancellária Bécsben; ennek van alárendelve a vaduzi hercegi helytartó. 1884 jan. 19. óta igazságügyi kérdésekben végleges itéletet az innsbrucki főtörvényszék hoz. 1892. a bevételvolt 218 175, a kiadás 219 851, az államadósság pedig 17 500 frt. Katonaság nincs. Egyházi tekintetben Chur püspökének van alárendelve. A postaintézeteket Ausztria kezeli. V. ö. Umlauft, Das Fürstenthum L., geogr., hist. u. turistisch geschildert (Bécs 1891).</w:t>
      </w:r>
    </w:p>
    <w:p>
      <w:pPr>
        <w:pStyle w:val="Heading1"/>
        <w:rPr/>
      </w:pPr>
      <w:r>
        <w:rPr/>
        <w:t>Liechtenstein</w:t>
      </w:r>
    </w:p>
    <w:p>
      <w:pPr>
        <w:pStyle w:val="Normal"/>
        <w:rPr/>
      </w:pPr>
      <w:r>
        <w:rPr/>
        <w:t>osztrák és német birodalmi hercegi család, melynek ősi vára Müdling mellett, a Bécsi-erdő szélén, ma is látható. A család L. Haug-ot tiszteli mint ősatyját, a nemzedékrend peidg I. Henrikig, Nikolsburg uráig ér visszafelé megszakítás nélkül (megh. 1260 körül). A család 1400. vette meg a feldsbergi uradalmat (Morvaországban), 1608. nyerte a német birodalmi hercegi címet, mint L. és Nikolsburg ura, 1613. kapta a troppaui, 1623. a jägerndorfi hercegi címet; 1623. a császár az elsőszülött jog szerinti örökösödési rendet erősítette meg; 1699. megszerezték a vaduzi birtokot (Vorarlberg és Svájc határán) és e birtok 1719 jan. 23. közvetlen birodalmi hercegség rangjára emeltetett, melynek első fejedelme I. Emánuel herceg volt (1700-1771). Emánuel két fiától származik a mai nap virágzó két ág. Az idősebb ág, vagyis az uralkodó ág két mellékágra oszlik, ugymint a feldsbergi ágra, melynek jelenleg II. János (l. János 18.) a feje; a másik mellékág Holleneg stiriai kastélyban székel és ennek feje Alfréd herceg (l. alább). Az ifjabb ág a kromaui (morvaországi) uradalmat birja; ennek feje Károly Rudolf herceg, szül. Nagyváradon 1827 ápr. 19., az urakházának tagja. A család jelenleg élő tagjai közül még említendő: Rudolf herceg, szül. 1838 ápr. 18., titkos tanácsos és I. Ferenc József császár és király udvari lovászmestere.</w:t>
      </w:r>
    </w:p>
    <w:p>
      <w:pPr>
        <w:pStyle w:val="Normal"/>
        <w:rPr/>
      </w:pPr>
      <w:r>
        <w:rPr/>
        <w:t>Az 1608. évi koronázás alkalmával L. Károly és öccse Miksa, az 1687. XXVII. t.-c. értelmében L. János Ádám, az 1715. CXXIX. t.-c.-kel pedig L. Antal Flórián aranygyapjas vitéz, spanyol grand stb., valamint fia József, és a családból származó Hartmann, József, Vencel, Lőrinc, Emánuel és János Antal hercegek egyenes leszármazóikkal együtt mint a már 1608 óta honfiusított hercegek ivadékai, Magyarországon honfiusíttattak. A család tagjai közül még említendők:</w:t>
      </w:r>
    </w:p>
    <w:p>
      <w:pPr>
        <w:pStyle w:val="Normal"/>
        <w:rPr/>
      </w:pPr>
      <w:r>
        <w:rPr/>
        <w:t>1. L. Alajos herceg, L. Ferenc lovassági tábornok ifj. fia, szül. Prágában 1846 nov. 18. Előbb a lovasságnál szolgált, de azután a diplomáciai pályára lépett át, 1873. bátyja (Alfréd) példájára a politikai pályára lépett. 1878-tól fogva mint a birodalmi gyülésnek tagja a klerikális-szociális iránynak hive, majd egyik vezére volt, 1888. a Liechtenstein-féle iskola-törvényjavaslatot ő terjesztette be, mely a népiskolát megint ki akarta szolgáltatni a papság befolyásának. E javaslat tárgyalását azonban a kormány elodázta. 1890. mandátumáról lemondott, de 1891. Bécsben az antiszemiták megválasztották. Ügyes szónok és erős debatter, aki beszédeiben rendesen a tőke befolyását és az ipar szabadságát kárhoztatja. Jelenleg is, Lueger mellett, az antiszemita párt egyik vezére és e mellett, tekintettel főúri rangjára és összeköttetéseire, a párt büszkesége. Első neje, Fox Mária, megh. 1878., második neje, Klinkosch Janka (szül. 1849.). Első házasságából négy leánya; Zsófia, Julia, Henriette és Mária és egy fia, Henrik herceg született (1853).</w:t>
      </w:r>
    </w:p>
    <w:p>
      <w:pPr>
        <w:pStyle w:val="Normal"/>
        <w:rPr/>
      </w:pPr>
      <w:r>
        <w:rPr/>
        <w:t>2. L. Alfréd herceg, szül. 1842 jun. 11., L. Ferenc tábornok fia. Először a 7. dragonyos ezredben (Windischgrätz) szolgált mint hadnagy, később pedig a 9. huszárezredben, melynek tulajdonosa atyja volt. 1865. nőül vette Henriette hercegnőt, II. János, L. uralkodó hercegének nővérét. Mint a klerikális iránynak hive, nagy buzgóságot fejtett ki előbb Stiriában, majd 1879 óta a birodalmi gyülésben, ahol az újonnan alakult klerikális centrumpártnak vezére lett, 1886. azonban a vezérségről lemondott. Atyja halála után az urakházának lett tagja.</w:t>
      </w:r>
    </w:p>
    <w:p>
      <w:pPr>
        <w:pStyle w:val="Normal"/>
        <w:rPr/>
      </w:pPr>
      <w:r>
        <w:rPr/>
        <w:t>3. L. Ferenc Joakim herceg, osztrák lovassági tábornok, szül. Bécsben 1802 febr. 25., megh. 1887 ápr. 1., János herceg fia. A katonai pályára lépett és a hosszu békeidő alatt felvitte az őrnagyi rangig. Az 1848-iki forradalom kitörése után előbb Felső-Olaszországban harcolt, hol Trevisonál kitünt és Ferrarát felmentette. A fegyverszünet megkötése után Magyarországba küldték, hol Windischgrätz alatt a schwechati ütközetben részt vett és táborszernagyi rangot kapott. 1849. Windischgrätz a kápolnai csata után Görgey ellenküldte, akit Poroszlónál elsáncolva hittek, de Görgey már rég átkelt a Tiszán és L. csak hült helyét találta. Jun. 28. a Győrnél a Fácán-erdőnél küzdő Schlicknek sietett segélyére és csakugyan a városba hatolt csapatjával. Jul. 31. a Haynau parancsára felgyujtott Csongrádot mentette meg a végpusztulástól. Az augusztus 3. vívott újszegedi csatában megsebesült, mindamellett részt vett a szőregi és a temesvári csatákban. Az aug. vége felé menekülni készülődő Dessewffy honvédtábornokot fegyverletételre szólította fel és igéretet is tett neki, hogy megmenti életét, mire az megadta magát. Haynau azonban nem hallgatott L. közvetítésére és L. mindössze annyit birt kivinni, hogy Dessewffyt kötél helyett golyóval végezték ki Aradon okt. 6. 1850 márc. 26. a herceg tanusított vitézségeért a Mária Terézia-rendet kapta. 1859. kinevezték a lovasság főinspektorának, 1860. pedig az urakházának tagja lett. Abszolutisztikus elveinek megfelelően az új alkotmányos rendszerről keveset tartott és egyik röpke mondata igy hangzott: «Az új divatu osztrák parlamentben csak a bábeli toronyépítgés második kiadását látom.» 1841 óta Potocka Julia grófnőt birta nőül, akitől Alfréd, Alajos és Henrik fiai születtek.</w:t>
      </w:r>
    </w:p>
    <w:p>
      <w:pPr>
        <w:pStyle w:val="Normal"/>
        <w:rPr/>
      </w:pPr>
      <w:r>
        <w:rPr/>
        <w:t>4. L. János herceg, l. János (18.).</w:t>
      </w:r>
    </w:p>
    <w:p>
      <w:pPr>
        <w:pStyle w:val="Normal"/>
        <w:rPr/>
      </w:pPr>
      <w:r>
        <w:rPr/>
        <w:t>5. L. János József herceg, osztrák tábornok, szül. Bécsben 1760 jun. 26., megh. u. o. 1836 ápr. 24-én. 1782-ben a hadseregbe lépett, 1788-1790. mint őrnagy vett részt a török háboruban, a németalföldi háboruban pedig Maubeuge mellett (1794) kitünt és ennek jutalmául tábornoki rangot kapott. A Trebbia mellett kivívott diadal után (1799 jun.) táborszernagy lett. Részt vett még a Novi s Hohenlinden mellett történt ütközetekben, ahol szintén kivált. 1805. követte elhalt bátyját a fejedelemségben és egy ideig visszavonult a harctérről. De Ulm bevétele uátn újra vezére lett egy hadosztálynak. Az austerlitzi ütközet után fedezte a visszavonulást s ő irta alá a pozsonyi békét (1805 dec. 26.). 1806, I. Ferenc Bécs parancsnokának nevezte ki. 1809. a lovasság ésa gránátos pótcsapatok parancsnokságát vette át, Regensburg bevétele által pedig lehetővé tette Bellegarde és Kolowrat seregének egyesülését. Részt vett továbbá mind az Aspern, mind a Wagram mellett vívott csatákban. A bécsi béke után, melyet ő irt alá, visszavonult a közügyketől és ezentul a tudományoknak és a művészetnek élt.</w:t>
      </w:r>
    </w:p>
    <w:p>
      <w:pPr>
        <w:pStyle w:val="Normal"/>
        <w:rPr/>
      </w:pPr>
      <w:r>
        <w:rPr/>
        <w:t>6. L. József Vencel herceg, osztrák tábornok és államférfiu, szül. 1696 aug. 19., megh. 1772 febr. 10-én. Részt vett Szavójai Jenő alatt az 1716-1720-iki hadjáratban a törökök ellen. 1734-35. újra együtt harcoltak a Rajna mellett. Azután követ lett, előbb a berlini udvarnál, 1737-1741. pedig a versaillesi udvarnál. Az osztrák örökösödési háboruban is részt vett és előbb Sziléziában, majd Csehországban harcolt. 1745. átvette az olasz hadsereg vezetését, melynek élén a következő évben Piacenzánál diadalt aratott a franciák felett. Betegsége miatt a főparancsnokságról leköszönvén, teljesen a tüzérség újjászervezésére adta magát, melyet külföldiek (Alvson, Rouvroy, Schröder, Jaquet) segélyével teljesen reformált.</w:t>
      </w:r>
    </w:p>
    <w:p>
      <w:pPr>
        <w:pStyle w:val="Normal"/>
        <w:rPr/>
      </w:pPr>
      <w:r>
        <w:rPr/>
        <w:t>7. L. Károly József, osztrák tábornagy, az előbbinek unokaöccse, szül. 1730 ezpt. 20., megh. 1789 febr. 21. Mint ifju lépett az osztrák hadseregbe és a 7 éves háboru folyamában tábornokká lett. A bajor örökösödési háboruban (1778) 18 800 főnyi hadsereggel Leitmeritz mellett állást foglalt; célja volt, egyrészről a szász határt nyugtalanítani, másrészről az ellenséget visszatartani. Aug. 8. egyesült Laudonnal s az Elbe s Iser között felállított csapatokat vezényelte. Részt vett még a török háboruban is és 1788. ostrom alá vette Török-Dubicát, de eredmény nélkül.</w:t>
      </w:r>
    </w:p>
    <w:p>
      <w:pPr>
        <w:pStyle w:val="Heading1"/>
        <w:rPr/>
      </w:pPr>
      <w:r>
        <w:rPr/>
        <w:t>Liechtenstern</w:t>
      </w:r>
    </w:p>
    <w:p>
      <w:pPr>
        <w:pStyle w:val="Normal"/>
        <w:rPr/>
      </w:pPr>
      <w:r>
        <w:rPr/>
        <w:t>József Miksa báró, német földrajzi iró és statisztikus, szül. Bécsben 1765., megh. 1828. Jogot hallgatott. Többek közt hosszabb ideig volt a Batthyány hercegi uradalom jószágigazgatója, 1790. Bécsben kozmografikus intézetet állított fel, mely azonban 7 év mulva megszünt. 1819. Porosz-Sziléziába költözött, hol különösen selyemtenyésztéssel foglalkozott. Nagy számu művei közt legnevezetesebbek Ausztria térképe 48 lapon; Statisztikai kézikönyve; Alsó-Ausztria leirása (1791 és 2. kiadás 1814); Selyemtenyésztés kézi könyve (2. kiadás, Berlin 1828). Szerkesztette az Archiv für Geographie und Statistik c. folyóiratot 1801-1804 s új cím alatt 1811-16. Magyarországra vonatkozó önálló művei: Comitatus Soproniensis (Bécs 1793); Comitatus Basciensis, Tolnensis et Comaromiensis (u. o. 1793); Statistische Uebersicht der Königreiche Ungarn und Croatien (u. o. 1803).</w:t>
      </w:r>
    </w:p>
    <w:p>
      <w:pPr>
        <w:pStyle w:val="Heading1"/>
        <w:rPr/>
      </w:pPr>
      <w:r>
        <w:rPr/>
        <w:t>Liefmann</w:t>
      </w:r>
    </w:p>
    <w:p>
      <w:pPr>
        <w:pStyle w:val="Normal"/>
        <w:rPr/>
      </w:pPr>
      <w:r>
        <w:rPr/>
        <w:t>Mihály, evangelikus lelkész és püspök, szül. Halberswerdában 1619., megh. Budissán 1702 február 16. Tanult Thorn-, Boroszló-, Frankfurtban és Vittenbergában, 1650. purschwitzi, 1661. liegnitzi lelkész volt; itt ortodoxiájáért zaklattatván, 1665-ben Kassára jött német lelkésznek, a kvetkező évben az 5 szepesi kir. város, Szepes és Sáros vármegyék szuperintendensévé választatott. A kassai zsinaton 1668 március 6. az ő buzgólkodása folytán irták alá az e vidéken lakó egyháziak és világi urak a Formula concordiaet (l. o.). 1673. Szegedi Fer. egri püspök és Volkra tábornok L.-t elfogadtták, Kassán börtönbe vetették, itt szenvedett paptársaival együtt 11/4 évig, mignem reverzálist adván, hogy családjával együtt az országból kiköltözik, szabadon bocsáttatott. Két évig Boroszlóban és Vittenbergában tartózkodott, azután Bierbaumban (Lengyelországban) lett lelkész, 1676. esperes, 1683 után pedig Budissában működött, nem fogadván el a kassaiaknak 1683. hozzá intézett meghivását. Academica dissertatio-ján kivül, mely 1648. jelent meg Vittenbergában, kéziratban maradt számos becses dolgozata örökösei birtokába ment át.</w:t>
      </w:r>
    </w:p>
    <w:p>
      <w:pPr>
        <w:pStyle w:val="Heading1"/>
        <w:rPr/>
      </w:pPr>
      <w:r>
        <w:rPr/>
        <w:t>Liege</w:t>
      </w:r>
    </w:p>
    <w:p>
      <w:pPr>
        <w:pStyle w:val="Normal"/>
        <w:rPr/>
      </w:pPr>
      <w:r>
        <w:rPr/>
        <w:t>Lüttich francia neve (l. o.).</w:t>
      </w:r>
    </w:p>
    <w:p>
      <w:pPr>
        <w:pStyle w:val="Heading1"/>
        <w:rPr/>
      </w:pPr>
      <w:r>
        <w:rPr/>
        <w:t>Liegnitz</w:t>
      </w:r>
    </w:p>
    <w:p>
      <w:pPr>
        <w:pStyle w:val="Normal"/>
        <w:rPr/>
      </w:pPr>
      <w:r>
        <w:rPr/>
        <w:t>1. porosz közigazgatási kerület Cseh- és Szászország közt, 13 608 km</w:t>
      </w:r>
      <w:r>
        <w:rPr>
          <w:vertAlign w:val="superscript"/>
        </w:rPr>
        <w:t>2</w:t>
      </w:r>
      <w:r>
        <w:rPr/>
        <w:t xml:space="preserve"> területtel, (1890) 1 047 405 lak., az egykori L., Jauer, Schweidnitz, Glogau, Sagan hercegségekből és Felső-Luzsica egy részéből alakult. Járásai:</w:t>
      </w:r>
    </w:p>
    <w:tbl>
      <w:tblPr>
        <w:tblW w:w="5740" w:type="dxa"/>
        <w:jc w:val="left"/>
        <w:tblInd w:w="-70" w:type="dxa"/>
        <w:tblLayout w:type="fixed"/>
        <w:tblCellMar>
          <w:top w:w="0" w:type="dxa"/>
          <w:left w:w="70" w:type="dxa"/>
          <w:bottom w:w="0" w:type="dxa"/>
          <w:right w:w="70" w:type="dxa"/>
        </w:tblCellMar>
      </w:tblPr>
      <w:tblGrid>
        <w:gridCol w:w="1913"/>
        <w:gridCol w:w="1701"/>
        <w:gridCol w:w="2126"/>
      </w:tblGrid>
      <w:tr>
        <w:trPr/>
        <w:tc>
          <w:tcPr>
            <w:tcW w:w="1913" w:type="dxa"/>
            <w:tcBorders/>
          </w:tcPr>
          <w:p>
            <w:pPr>
              <w:pStyle w:val="Normal"/>
              <w:widowControl/>
              <w:bidi w:val="0"/>
              <w:spacing w:before="60" w:after="0"/>
              <w:jc w:val="both"/>
              <w:rPr/>
            </w:pPr>
            <w:r>
              <w:rPr/>
              <w:t>A járás neve</w:t>
            </w:r>
          </w:p>
        </w:tc>
        <w:tc>
          <w:tcPr>
            <w:tcW w:w="1701" w:type="dxa"/>
            <w:tcBorders/>
          </w:tcPr>
          <w:p>
            <w:pPr>
              <w:pStyle w:val="Normal"/>
              <w:spacing w:before="60" w:after="0"/>
              <w:jc w:val="right"/>
              <w:rPr/>
            </w:pPr>
            <w:r>
              <w:rPr/>
              <w:t>Területe km</w:t>
            </w:r>
            <w:r>
              <w:rPr>
                <w:vertAlign w:val="superscript"/>
              </w:rPr>
              <w:t>2</w:t>
            </w:r>
            <w:r>
              <w:rPr/>
              <w:t>-ben</w:t>
            </w:r>
          </w:p>
        </w:tc>
        <w:tc>
          <w:tcPr>
            <w:tcW w:w="2126" w:type="dxa"/>
            <w:tcBorders/>
          </w:tcPr>
          <w:p>
            <w:pPr>
              <w:pStyle w:val="Normal"/>
              <w:spacing w:before="60" w:after="0"/>
              <w:jc w:val="right"/>
              <w:rPr/>
            </w:pPr>
            <w:r>
              <w:rPr/>
              <w:t>Lakóinak száma</w:t>
            </w:r>
          </w:p>
        </w:tc>
      </w:tr>
      <w:tr>
        <w:trPr/>
        <w:tc>
          <w:tcPr>
            <w:tcW w:w="1913" w:type="dxa"/>
            <w:tcBorders/>
          </w:tcPr>
          <w:p>
            <w:pPr>
              <w:pStyle w:val="Normal"/>
              <w:widowControl/>
              <w:bidi w:val="0"/>
              <w:spacing w:before="60" w:after="0"/>
              <w:jc w:val="both"/>
              <w:rPr/>
            </w:pPr>
            <w:r>
              <w:rPr/>
              <w:t>Grünberg</w:t>
            </w:r>
          </w:p>
        </w:tc>
        <w:tc>
          <w:tcPr>
            <w:tcW w:w="1701" w:type="dxa"/>
            <w:tcBorders/>
          </w:tcPr>
          <w:p>
            <w:pPr>
              <w:pStyle w:val="Normal"/>
              <w:spacing w:before="60" w:after="0"/>
              <w:jc w:val="right"/>
              <w:rPr/>
            </w:pPr>
            <w:r>
              <w:rPr/>
              <w:t>857</w:t>
            </w:r>
          </w:p>
        </w:tc>
        <w:tc>
          <w:tcPr>
            <w:tcW w:w="2126" w:type="dxa"/>
            <w:tcBorders/>
          </w:tcPr>
          <w:p>
            <w:pPr>
              <w:pStyle w:val="Normal"/>
              <w:spacing w:before="60" w:after="0"/>
              <w:jc w:val="right"/>
              <w:rPr/>
            </w:pPr>
            <w:r>
              <w:rPr/>
              <w:t>53 887</w:t>
            </w:r>
          </w:p>
        </w:tc>
      </w:tr>
      <w:tr>
        <w:trPr/>
        <w:tc>
          <w:tcPr>
            <w:tcW w:w="1913" w:type="dxa"/>
            <w:tcBorders/>
          </w:tcPr>
          <w:p>
            <w:pPr>
              <w:pStyle w:val="Normal"/>
              <w:widowControl/>
              <w:bidi w:val="0"/>
              <w:spacing w:before="60" w:after="0"/>
              <w:jc w:val="both"/>
              <w:rPr/>
            </w:pPr>
            <w:r>
              <w:rPr/>
              <w:t>Freistadt</w:t>
            </w:r>
          </w:p>
        </w:tc>
        <w:tc>
          <w:tcPr>
            <w:tcW w:w="1701" w:type="dxa"/>
            <w:tcBorders/>
          </w:tcPr>
          <w:p>
            <w:pPr>
              <w:pStyle w:val="Normal"/>
              <w:spacing w:before="60" w:after="0"/>
              <w:jc w:val="right"/>
              <w:rPr/>
            </w:pPr>
            <w:r>
              <w:rPr/>
              <w:t>876</w:t>
            </w:r>
          </w:p>
        </w:tc>
        <w:tc>
          <w:tcPr>
            <w:tcW w:w="2126" w:type="dxa"/>
            <w:tcBorders/>
          </w:tcPr>
          <w:p>
            <w:pPr>
              <w:pStyle w:val="Normal"/>
              <w:spacing w:before="60" w:after="0"/>
              <w:jc w:val="right"/>
              <w:rPr/>
            </w:pPr>
            <w:r>
              <w:rPr/>
              <w:t>52 598</w:t>
            </w:r>
          </w:p>
        </w:tc>
      </w:tr>
      <w:tr>
        <w:trPr/>
        <w:tc>
          <w:tcPr>
            <w:tcW w:w="1913" w:type="dxa"/>
            <w:tcBorders/>
          </w:tcPr>
          <w:p>
            <w:pPr>
              <w:pStyle w:val="Normal"/>
              <w:widowControl/>
              <w:bidi w:val="0"/>
              <w:spacing w:before="60" w:after="0"/>
              <w:jc w:val="both"/>
              <w:rPr/>
            </w:pPr>
            <w:r>
              <w:rPr/>
              <w:t>Sagan</w:t>
            </w:r>
          </w:p>
        </w:tc>
        <w:tc>
          <w:tcPr>
            <w:tcW w:w="1701" w:type="dxa"/>
            <w:tcBorders/>
          </w:tcPr>
          <w:p>
            <w:pPr>
              <w:pStyle w:val="Normal"/>
              <w:spacing w:before="60" w:after="0"/>
              <w:jc w:val="right"/>
              <w:rPr/>
            </w:pPr>
            <w:r>
              <w:rPr/>
              <w:t>1111</w:t>
            </w:r>
          </w:p>
        </w:tc>
        <w:tc>
          <w:tcPr>
            <w:tcW w:w="2126" w:type="dxa"/>
            <w:tcBorders/>
          </w:tcPr>
          <w:p>
            <w:pPr>
              <w:pStyle w:val="Normal"/>
              <w:spacing w:before="60" w:after="0"/>
              <w:jc w:val="right"/>
              <w:rPr/>
            </w:pPr>
            <w:r>
              <w:rPr/>
              <w:t>56 103</w:t>
            </w:r>
          </w:p>
        </w:tc>
      </w:tr>
      <w:tr>
        <w:trPr/>
        <w:tc>
          <w:tcPr>
            <w:tcW w:w="1913" w:type="dxa"/>
            <w:tcBorders/>
          </w:tcPr>
          <w:p>
            <w:pPr>
              <w:pStyle w:val="Normal"/>
              <w:widowControl/>
              <w:bidi w:val="0"/>
              <w:spacing w:before="60" w:after="0"/>
              <w:jc w:val="both"/>
              <w:rPr/>
            </w:pPr>
            <w:r>
              <w:rPr/>
              <w:t>Sprottau</w:t>
            </w:r>
          </w:p>
        </w:tc>
        <w:tc>
          <w:tcPr>
            <w:tcW w:w="1701" w:type="dxa"/>
            <w:tcBorders/>
          </w:tcPr>
          <w:p>
            <w:pPr>
              <w:pStyle w:val="Normal"/>
              <w:spacing w:before="60" w:after="0"/>
              <w:jc w:val="right"/>
              <w:rPr/>
            </w:pPr>
            <w:r>
              <w:rPr/>
              <w:t>730</w:t>
            </w:r>
          </w:p>
        </w:tc>
        <w:tc>
          <w:tcPr>
            <w:tcW w:w="2126" w:type="dxa"/>
            <w:tcBorders/>
          </w:tcPr>
          <w:p>
            <w:pPr>
              <w:pStyle w:val="Normal"/>
              <w:spacing w:before="60" w:after="0"/>
              <w:jc w:val="right"/>
              <w:rPr/>
            </w:pPr>
            <w:r>
              <w:rPr/>
              <w:t>36 759</w:t>
            </w:r>
          </w:p>
        </w:tc>
      </w:tr>
      <w:tr>
        <w:trPr/>
        <w:tc>
          <w:tcPr>
            <w:tcW w:w="1913" w:type="dxa"/>
            <w:tcBorders/>
          </w:tcPr>
          <w:p>
            <w:pPr>
              <w:pStyle w:val="Normal"/>
              <w:widowControl/>
              <w:bidi w:val="0"/>
              <w:spacing w:before="60" w:after="0"/>
              <w:jc w:val="both"/>
              <w:rPr/>
            </w:pPr>
            <w:r>
              <w:rPr/>
              <w:t>Glogau</w:t>
            </w:r>
          </w:p>
        </w:tc>
        <w:tc>
          <w:tcPr>
            <w:tcW w:w="1701" w:type="dxa"/>
            <w:tcBorders/>
          </w:tcPr>
          <w:p>
            <w:pPr>
              <w:pStyle w:val="Normal"/>
              <w:spacing w:before="60" w:after="0"/>
              <w:jc w:val="right"/>
              <w:rPr/>
            </w:pPr>
            <w:r>
              <w:rPr/>
              <w:t>935</w:t>
            </w:r>
          </w:p>
        </w:tc>
        <w:tc>
          <w:tcPr>
            <w:tcW w:w="2126" w:type="dxa"/>
            <w:tcBorders/>
          </w:tcPr>
          <w:p>
            <w:pPr>
              <w:pStyle w:val="Normal"/>
              <w:spacing w:before="60" w:after="0"/>
              <w:jc w:val="right"/>
              <w:rPr/>
            </w:pPr>
            <w:r>
              <w:rPr/>
              <w:t>74 518</w:t>
            </w:r>
          </w:p>
        </w:tc>
      </w:tr>
      <w:tr>
        <w:trPr/>
        <w:tc>
          <w:tcPr>
            <w:tcW w:w="1913" w:type="dxa"/>
            <w:tcBorders/>
          </w:tcPr>
          <w:p>
            <w:pPr>
              <w:pStyle w:val="Normal"/>
              <w:widowControl/>
              <w:bidi w:val="0"/>
              <w:spacing w:before="60" w:after="0"/>
              <w:jc w:val="both"/>
              <w:rPr/>
            </w:pPr>
            <w:r>
              <w:rPr/>
              <w:t>Lüben</w:t>
            </w:r>
          </w:p>
        </w:tc>
        <w:tc>
          <w:tcPr>
            <w:tcW w:w="1701" w:type="dxa"/>
            <w:tcBorders/>
          </w:tcPr>
          <w:p>
            <w:pPr>
              <w:pStyle w:val="Normal"/>
              <w:spacing w:before="60" w:after="0"/>
              <w:jc w:val="right"/>
              <w:rPr/>
            </w:pPr>
            <w:r>
              <w:rPr/>
              <w:t>630</w:t>
            </w:r>
          </w:p>
        </w:tc>
        <w:tc>
          <w:tcPr>
            <w:tcW w:w="2126" w:type="dxa"/>
            <w:tcBorders/>
          </w:tcPr>
          <w:p>
            <w:pPr>
              <w:pStyle w:val="Normal"/>
              <w:spacing w:before="60" w:after="0"/>
              <w:jc w:val="right"/>
              <w:rPr/>
            </w:pPr>
            <w:r>
              <w:rPr/>
              <w:t>33 029</w:t>
            </w:r>
          </w:p>
        </w:tc>
      </w:tr>
      <w:tr>
        <w:trPr/>
        <w:tc>
          <w:tcPr>
            <w:tcW w:w="1913" w:type="dxa"/>
            <w:tcBorders/>
          </w:tcPr>
          <w:p>
            <w:pPr>
              <w:pStyle w:val="Normal"/>
              <w:widowControl/>
              <w:bidi w:val="0"/>
              <w:spacing w:before="60" w:after="0"/>
              <w:jc w:val="both"/>
              <w:rPr/>
            </w:pPr>
            <w:r>
              <w:rPr/>
              <w:t>Bunzlau</w:t>
            </w:r>
          </w:p>
        </w:tc>
        <w:tc>
          <w:tcPr>
            <w:tcW w:w="1701" w:type="dxa"/>
            <w:tcBorders/>
          </w:tcPr>
          <w:p>
            <w:pPr>
              <w:pStyle w:val="Normal"/>
              <w:spacing w:before="60" w:after="0"/>
              <w:jc w:val="right"/>
              <w:rPr/>
            </w:pPr>
            <w:r>
              <w:rPr/>
              <w:t>1041</w:t>
            </w:r>
          </w:p>
        </w:tc>
        <w:tc>
          <w:tcPr>
            <w:tcW w:w="2126" w:type="dxa"/>
            <w:tcBorders/>
          </w:tcPr>
          <w:p>
            <w:pPr>
              <w:pStyle w:val="Normal"/>
              <w:spacing w:before="60" w:after="0"/>
              <w:jc w:val="right"/>
              <w:rPr/>
            </w:pPr>
            <w:r>
              <w:rPr/>
              <w:t>61 024</w:t>
            </w:r>
          </w:p>
        </w:tc>
      </w:tr>
      <w:tr>
        <w:trPr/>
        <w:tc>
          <w:tcPr>
            <w:tcW w:w="1913" w:type="dxa"/>
            <w:tcBorders/>
          </w:tcPr>
          <w:p>
            <w:pPr>
              <w:pStyle w:val="Normal"/>
              <w:widowControl/>
              <w:bidi w:val="0"/>
              <w:spacing w:before="60" w:after="0"/>
              <w:jc w:val="both"/>
              <w:rPr/>
            </w:pPr>
            <w:r>
              <w:rPr/>
              <w:t>Goldberg-Hainau</w:t>
            </w:r>
          </w:p>
        </w:tc>
        <w:tc>
          <w:tcPr>
            <w:tcW w:w="1701" w:type="dxa"/>
            <w:tcBorders/>
          </w:tcPr>
          <w:p>
            <w:pPr>
              <w:pStyle w:val="Normal"/>
              <w:spacing w:before="60" w:after="0"/>
              <w:jc w:val="right"/>
              <w:rPr/>
            </w:pPr>
            <w:r>
              <w:rPr/>
              <w:t>609</w:t>
            </w:r>
          </w:p>
        </w:tc>
        <w:tc>
          <w:tcPr>
            <w:tcW w:w="2126" w:type="dxa"/>
            <w:tcBorders/>
          </w:tcPr>
          <w:p>
            <w:pPr>
              <w:pStyle w:val="Normal"/>
              <w:spacing w:before="60" w:after="0"/>
              <w:jc w:val="right"/>
              <w:rPr/>
            </w:pPr>
            <w:r>
              <w:rPr/>
              <w:t>50 072</w:t>
            </w:r>
          </w:p>
        </w:tc>
      </w:tr>
      <w:tr>
        <w:trPr/>
        <w:tc>
          <w:tcPr>
            <w:tcW w:w="1913" w:type="dxa"/>
            <w:tcBorders/>
          </w:tcPr>
          <w:p>
            <w:pPr>
              <w:pStyle w:val="Normal"/>
              <w:widowControl/>
              <w:bidi w:val="0"/>
              <w:spacing w:before="60" w:after="0"/>
              <w:jc w:val="both"/>
              <w:rPr/>
            </w:pPr>
            <w:r>
              <w:rPr/>
              <w:t>Liegnitz (város)</w:t>
            </w:r>
          </w:p>
        </w:tc>
        <w:tc>
          <w:tcPr>
            <w:tcW w:w="1701" w:type="dxa"/>
            <w:tcBorders/>
          </w:tcPr>
          <w:p>
            <w:pPr>
              <w:pStyle w:val="Normal"/>
              <w:spacing w:before="60" w:after="0"/>
              <w:jc w:val="right"/>
              <w:rPr/>
            </w:pPr>
            <w:r>
              <w:rPr/>
              <w:t>16,8</w:t>
            </w:r>
          </w:p>
        </w:tc>
        <w:tc>
          <w:tcPr>
            <w:tcW w:w="2126" w:type="dxa"/>
            <w:tcBorders/>
          </w:tcPr>
          <w:p>
            <w:pPr>
              <w:pStyle w:val="Normal"/>
              <w:spacing w:before="60" w:after="0"/>
              <w:jc w:val="right"/>
              <w:rPr/>
            </w:pPr>
            <w:r>
              <w:rPr/>
              <w:t>46 874</w:t>
            </w:r>
          </w:p>
        </w:tc>
      </w:tr>
      <w:tr>
        <w:trPr/>
        <w:tc>
          <w:tcPr>
            <w:tcW w:w="1913" w:type="dxa"/>
            <w:tcBorders/>
          </w:tcPr>
          <w:p>
            <w:pPr>
              <w:pStyle w:val="Normal"/>
              <w:widowControl/>
              <w:bidi w:val="0"/>
              <w:spacing w:before="60" w:after="0"/>
              <w:jc w:val="both"/>
              <w:rPr/>
            </w:pPr>
            <w:r>
              <w:rPr/>
              <w:t>Jauer</w:t>
            </w:r>
          </w:p>
        </w:tc>
        <w:tc>
          <w:tcPr>
            <w:tcW w:w="1701" w:type="dxa"/>
            <w:tcBorders/>
          </w:tcPr>
          <w:p>
            <w:pPr>
              <w:pStyle w:val="Normal"/>
              <w:spacing w:before="60" w:after="0"/>
              <w:jc w:val="right"/>
              <w:rPr/>
            </w:pPr>
            <w:r>
              <w:rPr/>
              <w:t>328</w:t>
            </w:r>
          </w:p>
        </w:tc>
        <w:tc>
          <w:tcPr>
            <w:tcW w:w="2126" w:type="dxa"/>
            <w:tcBorders/>
          </w:tcPr>
          <w:p>
            <w:pPr>
              <w:pStyle w:val="Normal"/>
              <w:spacing w:before="60" w:after="0"/>
              <w:jc w:val="right"/>
              <w:rPr/>
            </w:pPr>
            <w:r>
              <w:rPr/>
              <w:t>34 992</w:t>
            </w:r>
          </w:p>
        </w:tc>
      </w:tr>
      <w:tr>
        <w:trPr/>
        <w:tc>
          <w:tcPr>
            <w:tcW w:w="1913" w:type="dxa"/>
            <w:tcBorders/>
          </w:tcPr>
          <w:p>
            <w:pPr>
              <w:pStyle w:val="Normal"/>
              <w:widowControl/>
              <w:bidi w:val="0"/>
              <w:spacing w:before="60" w:after="0"/>
              <w:jc w:val="both"/>
              <w:rPr/>
            </w:pPr>
            <w:r>
              <w:rPr/>
              <w:t>Schönau</w:t>
            </w:r>
          </w:p>
        </w:tc>
        <w:tc>
          <w:tcPr>
            <w:tcW w:w="1701" w:type="dxa"/>
            <w:tcBorders/>
          </w:tcPr>
          <w:p>
            <w:pPr>
              <w:pStyle w:val="Normal"/>
              <w:spacing w:before="60" w:after="0"/>
              <w:jc w:val="right"/>
              <w:rPr/>
            </w:pPr>
            <w:r>
              <w:rPr/>
              <w:t>348</w:t>
            </w:r>
          </w:p>
        </w:tc>
        <w:tc>
          <w:tcPr>
            <w:tcW w:w="2126" w:type="dxa"/>
            <w:tcBorders/>
          </w:tcPr>
          <w:p>
            <w:pPr>
              <w:pStyle w:val="Normal"/>
              <w:spacing w:before="60" w:after="0"/>
              <w:jc w:val="right"/>
              <w:rPr/>
            </w:pPr>
            <w:r>
              <w:rPr/>
              <w:t>24 081</w:t>
            </w:r>
          </w:p>
        </w:tc>
      </w:tr>
      <w:tr>
        <w:trPr/>
        <w:tc>
          <w:tcPr>
            <w:tcW w:w="1913" w:type="dxa"/>
            <w:tcBorders/>
          </w:tcPr>
          <w:p>
            <w:pPr>
              <w:pStyle w:val="Normal"/>
              <w:widowControl/>
              <w:bidi w:val="0"/>
              <w:spacing w:before="60" w:after="0"/>
              <w:jc w:val="both"/>
              <w:rPr/>
            </w:pPr>
            <w:r>
              <w:rPr/>
              <w:t>Bolkenhain</w:t>
            </w:r>
          </w:p>
        </w:tc>
        <w:tc>
          <w:tcPr>
            <w:tcW w:w="1701" w:type="dxa"/>
            <w:tcBorders/>
          </w:tcPr>
          <w:p>
            <w:pPr>
              <w:pStyle w:val="Normal"/>
              <w:spacing w:before="60" w:after="0"/>
              <w:jc w:val="right"/>
              <w:rPr/>
            </w:pPr>
            <w:r>
              <w:rPr/>
              <w:t>359</w:t>
            </w:r>
          </w:p>
        </w:tc>
        <w:tc>
          <w:tcPr>
            <w:tcW w:w="2126" w:type="dxa"/>
            <w:tcBorders/>
          </w:tcPr>
          <w:p>
            <w:pPr>
              <w:pStyle w:val="Normal"/>
              <w:spacing w:before="60" w:after="0"/>
              <w:jc w:val="right"/>
              <w:rPr/>
            </w:pPr>
            <w:r>
              <w:rPr/>
              <w:t>31 255</w:t>
            </w:r>
          </w:p>
        </w:tc>
      </w:tr>
      <w:tr>
        <w:trPr/>
        <w:tc>
          <w:tcPr>
            <w:tcW w:w="1913" w:type="dxa"/>
            <w:tcBorders/>
          </w:tcPr>
          <w:p>
            <w:pPr>
              <w:pStyle w:val="Normal"/>
              <w:widowControl/>
              <w:bidi w:val="0"/>
              <w:spacing w:before="60" w:after="0"/>
              <w:jc w:val="both"/>
              <w:rPr/>
            </w:pPr>
            <w:r>
              <w:rPr/>
              <w:t>Landeshut</w:t>
            </w:r>
          </w:p>
        </w:tc>
        <w:tc>
          <w:tcPr>
            <w:tcW w:w="1701" w:type="dxa"/>
            <w:tcBorders/>
          </w:tcPr>
          <w:p>
            <w:pPr>
              <w:pStyle w:val="Normal"/>
              <w:spacing w:before="60" w:after="0"/>
              <w:jc w:val="right"/>
              <w:rPr/>
            </w:pPr>
            <w:r>
              <w:rPr/>
              <w:t>397</w:t>
            </w:r>
          </w:p>
        </w:tc>
        <w:tc>
          <w:tcPr>
            <w:tcW w:w="2126" w:type="dxa"/>
            <w:tcBorders/>
          </w:tcPr>
          <w:p>
            <w:pPr>
              <w:pStyle w:val="Normal"/>
              <w:spacing w:before="60" w:after="0"/>
              <w:jc w:val="right"/>
              <w:rPr/>
            </w:pPr>
            <w:r>
              <w:rPr/>
              <w:t>48 831</w:t>
            </w:r>
          </w:p>
        </w:tc>
      </w:tr>
      <w:tr>
        <w:trPr/>
        <w:tc>
          <w:tcPr>
            <w:tcW w:w="1913" w:type="dxa"/>
            <w:tcBorders/>
          </w:tcPr>
          <w:p>
            <w:pPr>
              <w:pStyle w:val="Normal"/>
              <w:widowControl/>
              <w:bidi w:val="0"/>
              <w:spacing w:before="60" w:after="0"/>
              <w:jc w:val="both"/>
              <w:rPr/>
            </w:pPr>
            <w:r>
              <w:rPr/>
              <w:t>Hirschberg</w:t>
            </w:r>
          </w:p>
        </w:tc>
        <w:tc>
          <w:tcPr>
            <w:tcW w:w="1701" w:type="dxa"/>
            <w:tcBorders/>
          </w:tcPr>
          <w:p>
            <w:pPr>
              <w:pStyle w:val="Normal"/>
              <w:spacing w:before="60" w:after="0"/>
              <w:jc w:val="right"/>
              <w:rPr/>
            </w:pPr>
            <w:r>
              <w:rPr/>
              <w:t>598</w:t>
            </w:r>
          </w:p>
        </w:tc>
        <w:tc>
          <w:tcPr>
            <w:tcW w:w="2126" w:type="dxa"/>
            <w:tcBorders/>
          </w:tcPr>
          <w:p>
            <w:pPr>
              <w:pStyle w:val="Normal"/>
              <w:spacing w:before="60" w:after="0"/>
              <w:jc w:val="right"/>
              <w:rPr/>
            </w:pPr>
            <w:r>
              <w:rPr/>
              <w:t>70 197</w:t>
            </w:r>
          </w:p>
        </w:tc>
      </w:tr>
      <w:tr>
        <w:trPr/>
        <w:tc>
          <w:tcPr>
            <w:tcW w:w="1913" w:type="dxa"/>
            <w:tcBorders/>
          </w:tcPr>
          <w:p>
            <w:pPr>
              <w:pStyle w:val="Normal"/>
              <w:widowControl/>
              <w:bidi w:val="0"/>
              <w:spacing w:before="60" w:after="0"/>
              <w:jc w:val="both"/>
              <w:rPr/>
            </w:pPr>
            <w:r>
              <w:rPr/>
              <w:t>Löwenberg</w:t>
            </w:r>
          </w:p>
        </w:tc>
        <w:tc>
          <w:tcPr>
            <w:tcW w:w="1701" w:type="dxa"/>
            <w:tcBorders/>
          </w:tcPr>
          <w:p>
            <w:pPr>
              <w:pStyle w:val="Normal"/>
              <w:spacing w:before="60" w:after="0"/>
              <w:jc w:val="right"/>
              <w:rPr/>
            </w:pPr>
            <w:r>
              <w:rPr/>
              <w:t>751</w:t>
            </w:r>
          </w:p>
        </w:tc>
        <w:tc>
          <w:tcPr>
            <w:tcW w:w="2126" w:type="dxa"/>
            <w:tcBorders/>
          </w:tcPr>
          <w:p>
            <w:pPr>
              <w:pStyle w:val="Normal"/>
              <w:spacing w:before="60" w:after="0"/>
              <w:jc w:val="right"/>
              <w:rPr/>
            </w:pPr>
            <w:r>
              <w:rPr/>
              <w:t>61 565</w:t>
            </w:r>
          </w:p>
        </w:tc>
      </w:tr>
      <w:tr>
        <w:trPr/>
        <w:tc>
          <w:tcPr>
            <w:tcW w:w="1913" w:type="dxa"/>
            <w:tcBorders/>
          </w:tcPr>
          <w:p>
            <w:pPr>
              <w:pStyle w:val="Normal"/>
              <w:widowControl/>
              <w:bidi w:val="0"/>
              <w:spacing w:before="60" w:after="0"/>
              <w:jc w:val="both"/>
              <w:rPr/>
            </w:pPr>
            <w:r>
              <w:rPr/>
              <w:t>Lauban</w:t>
            </w:r>
          </w:p>
        </w:tc>
        <w:tc>
          <w:tcPr>
            <w:tcW w:w="1701" w:type="dxa"/>
            <w:tcBorders/>
          </w:tcPr>
          <w:p>
            <w:pPr>
              <w:pStyle w:val="Normal"/>
              <w:spacing w:before="60" w:after="0"/>
              <w:jc w:val="right"/>
              <w:rPr/>
            </w:pPr>
            <w:r>
              <w:rPr/>
              <w:t>519</w:t>
            </w:r>
          </w:p>
        </w:tc>
        <w:tc>
          <w:tcPr>
            <w:tcW w:w="2126" w:type="dxa"/>
            <w:tcBorders/>
          </w:tcPr>
          <w:p>
            <w:pPr>
              <w:pStyle w:val="Normal"/>
              <w:spacing w:before="60" w:after="0"/>
              <w:jc w:val="right"/>
              <w:rPr/>
            </w:pPr>
            <w:r>
              <w:rPr/>
              <w:t>68 235</w:t>
            </w:r>
          </w:p>
        </w:tc>
      </w:tr>
      <w:tr>
        <w:trPr/>
        <w:tc>
          <w:tcPr>
            <w:tcW w:w="1913" w:type="dxa"/>
            <w:tcBorders/>
          </w:tcPr>
          <w:p>
            <w:pPr>
              <w:pStyle w:val="Normal"/>
              <w:widowControl/>
              <w:bidi w:val="0"/>
              <w:spacing w:before="60" w:after="0"/>
              <w:jc w:val="both"/>
              <w:rPr/>
            </w:pPr>
            <w:r>
              <w:rPr/>
              <w:t>Görlitz (város)</w:t>
            </w:r>
          </w:p>
        </w:tc>
        <w:tc>
          <w:tcPr>
            <w:tcW w:w="1701" w:type="dxa"/>
            <w:tcBorders/>
          </w:tcPr>
          <w:p>
            <w:pPr>
              <w:pStyle w:val="Normal"/>
              <w:spacing w:before="60" w:after="0"/>
              <w:jc w:val="right"/>
              <w:rPr/>
            </w:pPr>
            <w:r>
              <w:rPr/>
              <w:t>17,8</w:t>
            </w:r>
          </w:p>
        </w:tc>
        <w:tc>
          <w:tcPr>
            <w:tcW w:w="2126" w:type="dxa"/>
            <w:tcBorders/>
          </w:tcPr>
          <w:p>
            <w:pPr>
              <w:pStyle w:val="Normal"/>
              <w:spacing w:before="60" w:after="0"/>
              <w:jc w:val="right"/>
              <w:rPr/>
            </w:pPr>
            <w:r>
              <w:rPr/>
              <w:t>62 135</w:t>
            </w:r>
          </w:p>
        </w:tc>
      </w:tr>
      <w:tr>
        <w:trPr/>
        <w:tc>
          <w:tcPr>
            <w:tcW w:w="1913" w:type="dxa"/>
            <w:tcBorders/>
          </w:tcPr>
          <w:p>
            <w:pPr>
              <w:pStyle w:val="Normal"/>
              <w:widowControl/>
              <w:bidi w:val="0"/>
              <w:spacing w:before="60" w:after="0"/>
              <w:jc w:val="both"/>
              <w:rPr/>
            </w:pPr>
            <w:r>
              <w:rPr/>
              <w:t>Rothenburg</w:t>
            </w:r>
          </w:p>
        </w:tc>
        <w:tc>
          <w:tcPr>
            <w:tcW w:w="1701" w:type="dxa"/>
            <w:tcBorders/>
          </w:tcPr>
          <w:p>
            <w:pPr>
              <w:pStyle w:val="Normal"/>
              <w:spacing w:before="60" w:after="0"/>
              <w:jc w:val="right"/>
              <w:rPr/>
            </w:pPr>
            <w:r>
              <w:rPr/>
              <w:t>1125</w:t>
            </w:r>
          </w:p>
        </w:tc>
        <w:tc>
          <w:tcPr>
            <w:tcW w:w="2126" w:type="dxa"/>
            <w:tcBorders/>
          </w:tcPr>
          <w:p>
            <w:pPr>
              <w:pStyle w:val="Normal"/>
              <w:spacing w:before="60" w:after="0"/>
              <w:jc w:val="right"/>
              <w:rPr/>
            </w:pPr>
            <w:r>
              <w:rPr/>
              <w:t>51 718</w:t>
            </w:r>
          </w:p>
        </w:tc>
      </w:tr>
      <w:tr>
        <w:trPr/>
        <w:tc>
          <w:tcPr>
            <w:tcW w:w="1913" w:type="dxa"/>
            <w:tcBorders/>
          </w:tcPr>
          <w:p>
            <w:pPr>
              <w:pStyle w:val="Normal"/>
              <w:widowControl/>
              <w:bidi w:val="0"/>
              <w:spacing w:before="60" w:after="0"/>
              <w:jc w:val="both"/>
              <w:rPr/>
            </w:pPr>
            <w:r>
              <w:rPr/>
              <w:t>Hoyerswerda</w:t>
            </w:r>
          </w:p>
        </w:tc>
        <w:tc>
          <w:tcPr>
            <w:tcW w:w="1701" w:type="dxa"/>
            <w:tcBorders/>
          </w:tcPr>
          <w:p>
            <w:pPr>
              <w:pStyle w:val="Normal"/>
              <w:spacing w:before="60" w:after="0"/>
              <w:jc w:val="right"/>
              <w:rPr/>
            </w:pPr>
            <w:r>
              <w:rPr/>
              <w:t>868</w:t>
            </w:r>
          </w:p>
        </w:tc>
        <w:tc>
          <w:tcPr>
            <w:tcW w:w="2126" w:type="dxa"/>
            <w:tcBorders/>
          </w:tcPr>
          <w:p>
            <w:pPr>
              <w:pStyle w:val="Normal"/>
              <w:spacing w:before="60" w:after="0"/>
              <w:jc w:val="right"/>
              <w:rPr/>
            </w:pPr>
            <w:r>
              <w:rPr/>
              <w:t>33 673</w:t>
            </w:r>
          </w:p>
        </w:tc>
      </w:tr>
    </w:tbl>
    <w:p>
      <w:pPr>
        <w:pStyle w:val="Normal"/>
        <w:rPr/>
      </w:pPr>
      <w:r>
        <w:rPr/>
        <w:t>2. L. az ugyanily nevü porosz kerület fővárosa a Schwarzwasser és Katzbach összefolyásánál, több vasúti vonal mellett, (1890) 46 874 lak., posztó-, bőr-, dohány-, gép-, zongora-, kalap-, kocsigyártással és nagy zöldségtermeléssel, régiségtárral, hülyék intézetével; több közép- és népiskolával. Kiválóbb épületei: a királyi kastély; a városháza; a katol. templom az egykori piaszt-hercegek kriptájával; továbbá van Nagy Frigyesnek emlékszobra és az 1870-71. eleett harcosok emléke. 1164-től kezdve L. az ugyanily nevü hercegségnek volt székhelye. 1675., midőn a piaszthercegek férfi ága kihalt, Ausztria a várost és a hercegséget elfoglalta. 1634 máj. 13. az Arnim vezérelte szászok itt Colloredo császári vezéren győzelmet arattak. 1740. a várost elfoglalták a poroszok. 1760 aug. 15. Nagy Frigyes itt győzte le Laudon osztrák vezért. V. ö. Schuchard, Die Stadt L. (1868); Jander, Führer für L. (1888).</w:t>
      </w:r>
    </w:p>
    <w:p>
      <w:pPr>
        <w:pStyle w:val="Heading1"/>
        <w:rPr/>
      </w:pPr>
      <w:r>
        <w:rPr/>
        <w:t>Liegnitzi hercegnő</w:t>
      </w:r>
    </w:p>
    <w:p>
      <w:pPr>
        <w:pStyle w:val="Normal"/>
        <w:rPr/>
      </w:pPr>
      <w:r>
        <w:rPr/>
        <w:t>Harrach Ferdinánd gróf és első neje, Raysky Krisztina bárónő leánya, szül. 1800 aug. 10., mneghalt Homburgban 1873 jun. 5. Teplitzben megismerkedett III. Frigyes Vilmos poroszkirállyal, kivel 1824 november 9. Charlottenburgban morganatikus házasságra lépett. Ez időtől fogva a L. és Hohenzollern grófnő címét viselte.</w:t>
      </w:r>
    </w:p>
    <w:p>
      <w:pPr>
        <w:pStyle w:val="Heading1"/>
        <w:rPr/>
      </w:pPr>
      <w:r>
        <w:rPr/>
        <w:t>Lien</w:t>
      </w:r>
    </w:p>
    <w:p>
      <w:pPr>
        <w:pStyle w:val="Normal"/>
        <w:rPr/>
      </w:pPr>
      <w:r>
        <w:rPr/>
        <w:t>(lat.) a. m. lép, l. o. és Hasüri szervek.</w:t>
      </w:r>
    </w:p>
    <w:p>
      <w:pPr>
        <w:pStyle w:val="Heading1"/>
        <w:rPr/>
      </w:pPr>
      <w:r>
        <w:rPr/>
        <w:t>Lienbacher</w:t>
      </w:r>
    </w:p>
    <w:p>
      <w:pPr>
        <w:pStyle w:val="Normal"/>
        <w:rPr/>
      </w:pPr>
      <w:r>
        <w:rPr/>
        <w:t>György, osztrák jogtudós és politikus, született Kuchlban (Salzburg) 1822 ápr. 18. Jogot végzett és az államügyészi pályán működött több osztrák városban, 1854-59. Pesten is. 1859-ben Bécsbe hivták az igazságügyi minisztériumba, hol több rendbeli törvényjavaslatot dolgozott ki és utoljára (1880 óta) a legfőbb törvényszéknél volt alkalmazva. 1887. nyugalomba vonult és az udvari tanácsosi címet kapta. Politikai pályája azonban csak most kezdődött igazában, nemcsak a salzburgi tartománygyülésen, hanem a birodalmi gyülésen is. Ő volt a német klerikális pártnak lelke és szónoka és éveken át esküdt ellensége a szabadelvüeknek. De mert a cseh kiegyezésnek és a Taaffe által folytatott federalisztikus politikának nem volt barátja, meghasonlott kleri-kális barátjaival és egy ideig egy párthoz sem tartozott. Megesett, hogy ő, aki államügyész korábana hirlapok tömeges elkobzásában lelte kedvét, most a sajtó- és a gyülekezési szabadság kérdéseiben a szabadelvüekkel szavazott. 1887. agrárius klubot alapított, melynek tagjai különösen az alpesi pórnép gazdasági viszonyainak javítását irták zászlójukra. L. a Reichsgericht élethossziglani tagja és a salzburgi tartományi gazdasági egyesület elnöke. Jogi munkái közül említendők: Die Pressfreiheit (névtelenül megjelent Bécsben 1861); Histor.-genetische Erläuterungen des österr. Pressgesetzes (1868): Das österr. Polizei-strafrecht (1880); Praktische Erläuterungen des österr. Pressgesetzes (1868); kiadta továbbá a Die öffentliche Sicherheit c. rendőri közlönyt és most is szerkeszti a Salzburgban megjelenő Der Volksfreund címü politikai hetilapot.</w:t>
      </w:r>
    </w:p>
    <w:p>
      <w:pPr>
        <w:pStyle w:val="Heading1"/>
        <w:rPr/>
      </w:pPr>
      <w:r>
        <w:rPr/>
        <w:t>Lienz</w:t>
      </w:r>
    </w:p>
    <w:p>
      <w:pPr>
        <w:pStyle w:val="Normal"/>
        <w:rPr/>
      </w:pPr>
      <w:r>
        <w:rPr/>
        <w:t>az ugyanily nevü tiroli kerületi kapitányság székhelye, az Isel és Dráva összefolyásánál, vasút mellett, (1890) 3603 lak., gót plébániatemplommal (XIII. sz.), egy XVI. századbeli kastéllyal, a Lieburggal, amely most a hatóságok hivatalos helyiségéül szolgál. L. kedvelt nyári tartózkodó hely és kinduló pontja számos kirándulásnak a Magas-Tauern csúcsára, a Grossglocknerre, Grossvenedigerre stb. Ny-ra L.-tól áttöri a Dráva a 13 km. hosszu L.-i Klauset, amelyet 1809. a tiroliak sikeresen védelmeztek a franciák és bajorok ellen.</w:t>
      </w:r>
    </w:p>
    <w:p>
      <w:pPr>
        <w:pStyle w:val="Heading1"/>
        <w:rPr/>
      </w:pPr>
      <w:r>
        <w:rPr/>
        <w:t>Lier</w:t>
      </w:r>
    </w:p>
    <w:p>
      <w:pPr>
        <w:pStyle w:val="Normal"/>
        <w:rPr/>
      </w:pPr>
      <w:r>
        <w:rPr/>
        <w:t>belga város, l. Lierre.</w:t>
      </w:r>
    </w:p>
    <w:p>
      <w:pPr>
        <w:pStyle w:val="Heading1"/>
        <w:rPr/>
      </w:pPr>
      <w:r>
        <w:rPr/>
        <w:t>Lier</w:t>
      </w:r>
    </w:p>
    <w:p>
      <w:pPr>
        <w:pStyle w:val="Normal"/>
        <w:rPr/>
      </w:pPr>
      <w:r>
        <w:rPr/>
        <w:t>Adolf, német festő, szül. Herrenhutban 1826 máj. 21., megh. Brixenben 1882 szept. 30. Zittauban mint kőművesinas kezdte pályáját, azután a drezdai építészeti iskolában tanult, de 1849. Münchenben a festészetre adta magát és Zimmermann tanítványa lett. 1861. rövidebb, 1864. hosszabb időre Párisba ment: Dupré Gyula hatása alá került, ellátogatott Barbizonban is. 1865. Angolországban tartózkodott, azután Münchenben telepedett le, ahol 1869-73. a tájképfestés tanára volt. Legsikerültebb képei: Holdvilágos éj az Oise partján (drezdai képtár); Schleissheimi csatorna; Müncheni országút esőben; Őszi táj, hazatérő csordával; A tölgyesben; Est az Isar mellett (berlini nemzeti képtár); A Starnbergi-tó; Tó a paugi országút mellett; A freisingi mocsár Dachau mellett; A Theresienwiese (müncheni új képtár); Naplemente a skót tengerparton (stuttgarti kir. képtár).</w:t>
      </w:r>
    </w:p>
    <w:p>
      <w:pPr>
        <w:pStyle w:val="Heading1"/>
        <w:rPr/>
      </w:pPr>
      <w:r>
        <w:rPr/>
        <w:t>Lierre</w:t>
      </w:r>
    </w:p>
    <w:p>
      <w:pPr>
        <w:pStyle w:val="Normal"/>
        <w:rPr/>
      </w:pPr>
      <w:r>
        <w:rPr/>
        <w:t>(Lier), város Antwerpen belga tartományban, 13 km.-nyire Malinestól, a Kis- és NagyűNethe összefolyásánál, vasút mellett, (1890) 20 133 lak., selyem-, pamutszövéssel, csipkekészítéssel, vászonfehérítőkkel, jelentékeny sörgyártással, rézhangszerkészítéssel. Mivel a Scheldén nagyobb hajók is feljöhetnek a városig, kereskedelmi forgalma is jelentékeny. A Saint Gommaire-templom a XV. sz.-ból szép üvegfestményekkel és oltárképekkel. Szép Fülök és Orült Janka itt tartották esküvőjüket. Erődítményeit 1784. II. József romboltatta le.</w:t>
      </w:r>
    </w:p>
    <w:p>
      <w:pPr>
        <w:pStyle w:val="Heading1"/>
        <w:rPr/>
      </w:pPr>
      <w:r>
        <w:rPr/>
        <w:t>Liesganig</w:t>
      </w:r>
    </w:p>
    <w:p>
      <w:pPr>
        <w:pStyle w:val="Normal"/>
        <w:rPr/>
      </w:pPr>
      <w:r>
        <w:rPr/>
        <w:t>József, jezsuita, szül. Grazban 1719 febr. 12., megh. Lembergben 1799. Változatos papi és tanári tevékenységéből (1742. a matematika segédtanára volt Grazban, 1749. német hitszónok Komáromban, 1773-ig a bécsi csillagda igazgatója) legfontosabb az Ausztriában és Magyarországon eszközölt fokmérése. Amott Seyring és Glinzendorf között, továbbá Neustadt és Neunkirchen között mért egy 6387,86, illetve 6410,90 bécsi öl, itt a nagy római sánc közelében egy 4091,45 és Szeged táján Kis-Telek mellett egy 2778,73 bécsi öl hosszu háromszögelési alapot. Az osztrák fokmérés eredménye, hogy 48° 13´ szélesség alatt 1° = 57, 086 toise; a magyaré, hogy 45° 47´ szélesség alatt a meridiánfok hossza 56 881 toise. Mindkét mérés azonban Zach szerint meglehetősen hibás.</w:t>
      </w:r>
    </w:p>
    <w:p>
      <w:pPr>
        <w:pStyle w:val="Heading1"/>
        <w:rPr/>
      </w:pPr>
      <w:r>
        <w:rPr/>
        <w:t>Leising</w:t>
      </w:r>
    </w:p>
    <w:p>
      <w:pPr>
        <w:pStyle w:val="Normal"/>
        <w:rPr/>
      </w:pPr>
      <w:r>
        <w:rPr/>
        <w:t>falu Hietzing alsó-ausztriai kerületi kapitányságban, 12 km.-nyire Bécstől, vasút mellett, (1890) 5455 lak., gyertya- és szappangyártással, vas- és rézedénykészítéssel, kémiai- és sörgyárral.</w:t>
      </w:r>
    </w:p>
    <w:p>
      <w:pPr>
        <w:pStyle w:val="Heading1"/>
        <w:rPr/>
      </w:pPr>
      <w:r>
        <w:rPr/>
        <w:t>Liestal</w:t>
      </w:r>
    </w:p>
    <w:p>
      <w:pPr>
        <w:pStyle w:val="Normal"/>
        <w:rPr/>
      </w:pPr>
      <w:r>
        <w:rPr/>
        <w:t>az ugyanily nevü járás székhelye Basel vidéke svájci kantonba, az Ergolz balpartján, vasút mellett, (1888) 4927 lak., vasöntéssel, selyemszövéssel, festékgyártással; környékén vannak Bienenberg, Schauenburg és Bubendorf fürdők.</w:t>
      </w:r>
    </w:p>
    <w:p>
      <w:pPr>
        <w:pStyle w:val="Heading1"/>
        <w:rPr/>
      </w:pPr>
      <w:r>
        <w:rPr/>
        <w:t>Lieszkó</w:t>
      </w:r>
    </w:p>
    <w:p>
      <w:pPr>
        <w:pStyle w:val="Normal"/>
        <w:rPr/>
      </w:pPr>
      <w:r>
        <w:rPr/>
        <w:t>(Morva-), kisközség Trencsén vármegye trencséni j.-ban, (1891) 3599 tót lak., postahivatallal és postatakarékpénztárral.</w:t>
      </w:r>
    </w:p>
    <w:p>
      <w:pPr>
        <w:pStyle w:val="Heading1"/>
        <w:rPr/>
      </w:pPr>
      <w:r>
        <w:rPr/>
        <w:t>Lietava</w:t>
      </w:r>
    </w:p>
    <w:p>
      <w:pPr>
        <w:pStyle w:val="Normal"/>
        <w:rPr/>
      </w:pPr>
      <w:r>
        <w:rPr/>
        <w:t>község, l. Ljetava.</w:t>
      </w:r>
    </w:p>
    <w:p>
      <w:pPr>
        <w:pStyle w:val="Heading1"/>
        <w:rPr/>
      </w:pPr>
      <w:r>
        <w:rPr/>
        <w:t>Lieue</w:t>
      </w:r>
    </w:p>
    <w:p>
      <w:pPr>
        <w:pStyle w:val="Normal"/>
        <w:rPr/>
      </w:pPr>
      <w:r>
        <w:rPr/>
        <w:t>(ejtsd: liő), régi francia hosszmérték. Négyféle volt: 1. L. commune vagy közönséges L., az egyenlítő l fokának 25-öd része = 0,6 földrajzi mérföld = 4452,26 m. 2. L. moyenne v. közép L. melyből 222/9 képezett egy egyenlítő-fokot, tehát = 5008,80 m. 3. L. marine vagy tengeri L., az egyenlítő 1 fokának 20-ad része = 5565,33 m. = 3 mille marine (tengeri mérföld). 4. L. de poste v. posta-L., melyből 281/2 képezett egy egyenlítőfokot, tehát = 3898 073 m. = 2000 toise = 2 mille de poste (postamérföld). Az új L. = 10 km., ebből 11,11 egy equatorfok.</w:t>
      </w:r>
    </w:p>
    <w:p>
      <w:pPr>
        <w:pStyle w:val="Heading1"/>
        <w:rPr/>
      </w:pPr>
      <w:r>
        <w:rPr/>
        <w:t>Lieutenant</w:t>
      </w:r>
    </w:p>
    <w:p>
      <w:pPr>
        <w:pStyle w:val="Normal"/>
        <w:rPr/>
      </w:pPr>
      <w:r>
        <w:rPr/>
        <w:t>(franc., ejtsd: liötnan) a. m. helytartó v. helyettesítő, eredetileg ama tisztség neve a hadseregben, mely a közvetlen fölebbvaló helyettesítésére szolgált. A középkorban minden zászló parancsnoka egy locum tenens-et választott s ebből származott a L. A régi francia királyoknál a L. du roi a király helytartója volt a seretben, vagy az erődökben. A feledésben ment méltóságot I. Napoleon ismét felállította, midőn Soult marsalt (1813) a pirénei félsziget alkirályává (L. de L'empereur) nevezte ki. Ilyen értelmében a katonai rendfokozhatoknál (Feldmarschallieutenant, Generallieutenant, Oberstlieutenant stb.) még most is használatos, de a L. maga csak a legalsóbb tiszti rang megjelölésére (hadnagy) használtatik. A francia hadseregben a főhadnagyot hivják igy, mert ott a hagynagy neve: sous-L.</w:t>
      </w:r>
    </w:p>
    <w:p>
      <w:pPr>
        <w:pStyle w:val="Heading1"/>
        <w:rPr/>
      </w:pPr>
      <w:r>
        <w:rPr/>
        <w:t>Lieven</w:t>
      </w:r>
    </w:p>
    <w:p>
      <w:pPr>
        <w:pStyle w:val="Normal"/>
        <w:rPr/>
      </w:pPr>
      <w:r>
        <w:rPr/>
        <w:t>Kristóf Andrejevics, orosz tábornok, szül. Kijevben 1774 máj. 14., meghalt Rómában 1839. Berlinben (1809-12) és Londonban (1812-1834) volt orosz nagykövet. - Neje Dorottya (az oroszoknál Darja Krisztoforovna), családi néven Benkendorf, szül. Rigában 1784 dec. 30., megh. Párisban 1857 január 27. Tizenhét éves korában lett L. neje és szalonja már Szt. Pétervárt a diplomaták gyülőhelye volt; midőn pedig férje Berlinben és Londonban nagykövet volt, igen nagy diplomatikus tevékenységet fejtett ki Oroszország érdekében. Minden befolyásosabb államférfiu megfordult házában, a távollevőkkel pedig levelezett, ugy hogy Európa diplomatikus Szibillájának nevezték el. Férje halála után Párisba ment, hol a régi Talleyrand palotában lakott s inkább irodalommal és művészettel, mintsem diplomáciával foglalkozott. V. ö. Kleinschmidt, Die Fürstin L. (Lipcse 1883).</w:t>
      </w:r>
    </w:p>
    <w:p>
      <w:pPr>
        <w:pStyle w:val="Heading1"/>
        <w:rPr/>
      </w:pPr>
      <w:r>
        <w:rPr/>
        <w:t>Lievens</w:t>
      </w:r>
    </w:p>
    <w:p>
      <w:pPr>
        <w:pStyle w:val="Normal"/>
        <w:rPr/>
      </w:pPr>
      <w:r>
        <w:rPr/>
        <w:t>hollandi festő, l. Livens.</w:t>
      </w:r>
    </w:p>
    <w:p>
      <w:pPr>
        <w:pStyle w:val="Heading1"/>
        <w:rPr/>
      </w:pPr>
      <w:r>
        <w:rPr/>
        <w:t>Liévin</w:t>
      </w:r>
    </w:p>
    <w:p>
      <w:pPr>
        <w:pStyle w:val="Normal"/>
        <w:rPr/>
      </w:pPr>
      <w:r>
        <w:rPr/>
        <w:t>(ejtsd: lieven), francia város Pas-de Calais départementban, Béthune arrondissementban, a Deule vagy Soucher mellett; (1866) csak 2075 lak., (1891) azonban ámr 12 417 lakossal, kik gazdag kőszénbányáját művelik.</w:t>
      </w:r>
    </w:p>
    <w:p>
      <w:pPr>
        <w:pStyle w:val="Heading1"/>
        <w:rPr/>
      </w:pPr>
      <w:r>
        <w:rPr/>
        <w:t>Liezen</w:t>
      </w:r>
    </w:p>
    <w:p>
      <w:pPr>
        <w:pStyle w:val="Normal"/>
        <w:rPr/>
      </w:pPr>
      <w:r>
        <w:rPr/>
        <w:t>az ugyanily nevü stiriai kerületi kapitányság székhelye, az Enns és vasút mellett, (1880) 1897. lak., rézbányákkal és kohókkal.</w:t>
      </w:r>
    </w:p>
    <w:p>
      <w:pPr>
        <w:pStyle w:val="Heading1"/>
        <w:rPr/>
      </w:pPr>
      <w:r>
        <w:rPr/>
        <w:t>Liezen-Mayer</w:t>
      </w:r>
    </w:p>
    <w:p>
      <w:pPr>
        <w:pStyle w:val="Normal"/>
        <w:rPr/>
      </w:pPr>
      <w:r>
        <w:rPr/>
        <w:t>Sándor, kiváló történeti festő és illusztrátor, szül. Győrött 1839 január 24. Tehetős szülei, a reáliskola bevégzése után nem kényszerítették, hogy vonzalmával ellenkező kenyérpályára adja magát, hanem nagybátyja, a finom ízlésü Edl Tivadar pozsonyi birtokos óhajtására Bécsbe küldték, hogy az ottani képzőművészeti akadémiában képezze festővé magát. Csak másfél évig maradt ott, s aztán Münchenbe ment, melynek akadémiája éppen ezen időtájon európai hirnévre emelkedett. Ott eleinte Hiltensberger és Anschütz tanítványa volt, de 1862. már Piloty iskolájába jutott, kinek iránya nagy hatással volt a fejlődésére. 1865. megnyerte a müncheni akadémia által két vázlatra hirdetett pályázatot, sőt a vázlatok egyikének: Thüringi Erzsébet szentté avatásának elkészítésére megbizást is kapott. A képpel 1867. készült el s ugyanekkor befejezett egy másik festményt is, mely hivatva volt arra, hogy L.-t a legelőbbkelő festők sorába meleje. «Mária Terézia királyasszony egy szegény beteg nő gyermekét szoptatja» volt tárgya az új képnek, mely szabad ég alatt mutatja be a fiatal és bájos királyasszonyt. E kép sikere után elhalmozták megrendelésekkel; egymásután festette a müncheni népszinház függönyét s a Stiglicz báró palotájában látható vadász-jelenetet, mely, mint dekorativ munka, a németalföldi stil legszerencsésebb újabb termékei közé tartozik. E nagyobb alkotások közben arra is talált időt, hogy arcképeket fessen s 1870-ben a magyar király képmásának elkészítésére is őt hivták meg Bécsbe. 1872. egy amerikai nővel lépett házasságra s a boldog családi tűzhely mellett ismét nagyobb kompoziciókkal foglalkozott. Templomból kilépő Margitja, Imogen és Jachimója, s Erzsébet, Anglia királynéja, amint Stuart Mária halálos itéletét aláirja, az új korszaknak első termékei. Ezek közül Margit ugyszólván előkészület volt a Faust-ciklushoz, mellyel 1876-ban a müncheni művészvilágot valóságos lázas izgatottságba ejtette, s a felső illusztrátorok között vívott ki helyet. A Faust-kartonok után Schiller Harangjához készített rajzokkal keltett feltünést az 1878-iki müncheni egyetemes kiállításon. Ezek terelték feléje a württembergi kormány érdeklődését és szerezték meg számára az igazgatói állást a düsseldorfi képzőművészeti akadémiánál. Düsseldorfi tartózkodásának legértékesebb terméke Magyarországi Szent Erzsébet címü nagyobb méretü festménye, melyet a magyar képzőművészeti társulat rendelt meg nála a muzeum modern gyüjteménye számára. L. nem tudta feledni Münchent, első diadalainak szinhelyét, s már 1882. visszaköltözött a bajor fővárosba, hol most is él s nagy tevékenységet fejt ki mint a festészeti akadémia tanára.</w:t>
      </w:r>
    </w:p>
    <w:p>
      <w:pPr>
        <w:pStyle w:val="Heading1"/>
        <w:rPr/>
      </w:pPr>
      <w:r>
        <w:rPr/>
        <w:t>Liferáns</w:t>
      </w:r>
    </w:p>
    <w:p>
      <w:pPr>
        <w:pStyle w:val="Normal"/>
        <w:rPr/>
      </w:pPr>
      <w:r>
        <w:rPr/>
        <w:t>(német) a. m. szállító.</w:t>
      </w:r>
    </w:p>
    <w:p>
      <w:pPr>
        <w:pStyle w:val="Heading1"/>
        <w:rPr/>
      </w:pPr>
      <w:r>
        <w:rPr/>
        <w:t>Lifford</w:t>
      </w:r>
    </w:p>
    <w:p>
      <w:pPr>
        <w:pStyle w:val="Normal"/>
        <w:rPr/>
      </w:pPr>
      <w:r>
        <w:rPr/>
        <w:t>Dogenal (l. o.) ir grófság fővárosa.</w:t>
      </w:r>
    </w:p>
    <w:p>
      <w:pPr>
        <w:pStyle w:val="Heading1"/>
        <w:rPr/>
      </w:pPr>
      <w:r>
        <w:rPr/>
        <w:t>Liffye</w:t>
      </w:r>
    </w:p>
    <w:p>
      <w:pPr>
        <w:pStyle w:val="Normal"/>
        <w:rPr/>
      </w:pPr>
      <w:r>
        <w:rPr/>
        <w:t>(ejtsd: liffe), 82 km. hosszu folyó Leinster ir tartományban; a Wicklowi-hegyekben, a Kippure lábánál ered és Dublinnál torkollik az Ir-tengerbe. A Rolyal- és Great-canal a Shannonnal köti össze.</w:t>
      </w:r>
    </w:p>
    <w:p>
      <w:pPr>
        <w:pStyle w:val="Heading1"/>
        <w:rPr/>
      </w:pPr>
      <w:r>
        <w:rPr/>
        <w:t>Lift</w:t>
      </w:r>
    </w:p>
    <w:p>
      <w:pPr>
        <w:pStyle w:val="Normal"/>
        <w:rPr/>
      </w:pPr>
      <w:r>
        <w:rPr/>
        <w:t>angol neve az emelőgépnek (l. o.).</w:t>
      </w:r>
    </w:p>
    <w:p>
      <w:pPr>
        <w:pStyle w:val="Heading1"/>
        <w:rPr/>
      </w:pPr>
      <w:r>
        <w:rPr/>
        <w:t>Lifu</w:t>
      </w:r>
    </w:p>
    <w:p>
      <w:pPr>
        <w:pStyle w:val="Normal"/>
        <w:rPr/>
      </w:pPr>
      <w:r>
        <w:rPr/>
        <w:t>(Charbol), az Új-Kaledoniához tartozó Loyalty-szigetek (l. o.) legnagyobbika, 1668 km</w:t>
      </w:r>
      <w:r>
        <w:rPr>
          <w:vertAlign w:val="superscript"/>
        </w:rPr>
        <w:t>2</w:t>
      </w:r>
      <w:r>
        <w:rPr/>
        <w:t xml:space="preserve"> területtel és mintegy 3000 keresztény melanéziai lakossal.</w:t>
      </w:r>
    </w:p>
    <w:p>
      <w:pPr>
        <w:pStyle w:val="Heading1"/>
        <w:rPr/>
      </w:pPr>
      <w:r>
        <w:rPr/>
        <w:t>Liga</w:t>
      </w:r>
    </w:p>
    <w:p>
      <w:pPr>
        <w:pStyle w:val="Normal"/>
        <w:rPr/>
      </w:pPr>
      <w:r>
        <w:rPr/>
        <w:t>(spany., franc, ligue) a. m. szövetség. Ez az elnevezés a XVI. és XVII. sz.-ban került divatba. Az ismertebb L.-k a Ligue du bien public (l. o.), melyet a francia főnemesek kötöttek 1465. erőszakos királyuk, XI. Lajos ellen; tov. az 1508. kötött cambraii liga, melynek tagjai: II. Gyula pápa, I. Miksa császár, I. (katol.) Ferdinánd spanyol király, XII. Lajos francia király és több apró olasz kényúr, kik a velencei köztársaság megalázása és szárazföldi hatalmának megtörése végett kötötték ezt a L.-t HÁrom évvel később a cambraii L. felbomlott és II. Gyula pápa az u. n. szent ligát (Lega santa) hozta létre, melynek éle az Olaszországban elhatalmasodott franciák ellen irányult (1511). Velence, a svájciak és Ferdinánd voltak tagjai, kikhez később VIII. Henrik angol király és I. Miksa is csatlakozott. II. Gyula halálával (1513) ez a szent L. felbomlott, 1526 máj. 22. VII. Kelemen pápa, I. Ferenc francia király, VIII. Henrik, Velence és Milano Cognac városában egy másik szent ligát alkottak, de közös ellenfelük, V. Károly császár és spanyol király, diadalaival ezt a L.-t is felbontotta. 1538. és később a német kat. rendek több ízben kötöttek L.-t a protestáns rendek által alapított schmalkaldi szövetség és ezzel rokon szövetkezések ellen. 1576. Franciaországban alakult egy hatalmas kat. L., melynek vezérférfiai, a Guisek és hiveik, a hugenotta Bourbon Henrik herceget a trónörökösödésből ki akarták zárni. Csak évek mulva sikerült Henriknek a spanyoloktól a fegyverrel és pénzzel támogatott L.-t lefegyverezni és a trónt elfoglalni. A XVII. sz. elején Németföldön alakult új kat. L., 1609., az egy évvel előbb létesített prot. unió ellensúlyozására. E két fegyveres szövetkezés alakítása siettette a 30 éves háboru kitörését (l. o.).</w:t>
      </w:r>
    </w:p>
    <w:p>
      <w:pPr>
        <w:pStyle w:val="Heading1"/>
        <w:rPr/>
      </w:pPr>
      <w:r>
        <w:rPr/>
        <w:t>Ligade</w:t>
      </w:r>
    </w:p>
    <w:p>
      <w:pPr>
        <w:pStyle w:val="Normal"/>
        <w:rPr/>
      </w:pPr>
      <w:r>
        <w:rPr/>
        <w:t>(franc., ejtsd: ligád, a spanyol ligada-ból), oly vívó fogás, mellyel a vívó ellenfelének kardját a kezéből ki akarja ütni.</w:t>
      </w:r>
    </w:p>
    <w:p>
      <w:pPr>
        <w:pStyle w:val="Heading1"/>
        <w:rPr/>
      </w:pPr>
      <w:r>
        <w:rPr/>
        <w:t>Ligamenta</w:t>
      </w:r>
    </w:p>
    <w:p>
      <w:pPr>
        <w:pStyle w:val="Normal"/>
        <w:rPr/>
      </w:pPr>
      <w:r>
        <w:rPr/>
        <w:t>(lat.), az anatomiában, l.Szalagok.</w:t>
      </w:r>
    </w:p>
    <w:p>
      <w:pPr>
        <w:pStyle w:val="Heading1"/>
        <w:rPr/>
      </w:pPr>
      <w:r>
        <w:rPr/>
        <w:t>Ligato</w:t>
      </w:r>
    </w:p>
    <w:p>
      <w:pPr>
        <w:pStyle w:val="Normal"/>
        <w:rPr/>
      </w:pPr>
      <w:r>
        <w:rPr/>
        <w:t>(ol.) a. m. legato (l. o.).</w:t>
      </w:r>
    </w:p>
    <w:p>
      <w:pPr>
        <w:pStyle w:val="Heading1"/>
        <w:rPr/>
      </w:pPr>
      <w:r>
        <w:rPr/>
        <w:t>Ligatura</w:t>
      </w:r>
    </w:p>
    <w:p>
      <w:pPr>
        <w:pStyle w:val="Normal"/>
        <w:rPr/>
      </w:pPr>
      <w:r>
        <w:rPr/>
        <w:t>(lat.), a nyomdászatban a szokásos egybeöntött betü, mint p. az antiqua betüknél az ff, fi, fl, mert külön az f és i egymás mellé szedve veszélyeztetné az f felső kanyarulatát és az i pontját, mig a betük egybeöntve (fi) le nem törhetnek; továbbá L.-nak öntik a német és latin szedésekhez az ae, oe, AE OE betüket. A frakturban</w:t>
      </w:r>
      <w:r>
        <w:rPr>
          <w:rStyle w:val="Szvegbra"/>
        </w:rPr>
        <w:t xml:space="preserve"> [ÁBRA] </w:t>
      </w:r>
      <w:r>
        <w:rPr/>
        <w:t>alkotnak L.-kat - L. a zenében, L. Kötés; az orvostanban,</w:t>
      </w:r>
    </w:p>
    <w:p>
      <w:pPr>
        <w:pStyle w:val="Normal"/>
        <w:rPr/>
      </w:pPr>
      <w:r>
        <w:rPr/>
        <w:t>l. Lekötés.</w:t>
      </w:r>
    </w:p>
    <w:p>
      <w:pPr>
        <w:pStyle w:val="Heading1"/>
        <w:rPr/>
      </w:pPr>
      <w:r>
        <w:rPr/>
        <w:t>Liget</w:t>
      </w:r>
    </w:p>
    <w:p>
      <w:pPr>
        <w:pStyle w:val="Normal"/>
        <w:rPr/>
      </w:pPr>
      <w:r>
        <w:rPr/>
        <w:t>1. L. (Dumbráva), kisközség Maros-Torda vármegye régeni felső j.-ban, (1891) 1050 oláh lakossal, - 2. L., nagyközség Temes vármegye csákovai j.-ban, (1891) oláh lak.</w:t>
      </w:r>
    </w:p>
    <w:p>
      <w:pPr>
        <w:pStyle w:val="Heading1"/>
        <w:rPr/>
      </w:pPr>
      <w:r>
        <w:rPr/>
        <w:t>Liget</w:t>
      </w:r>
    </w:p>
    <w:p>
      <w:pPr>
        <w:pStyle w:val="Normal"/>
        <w:rPr/>
      </w:pPr>
      <w:r>
        <w:rPr/>
        <w:t>(saltus, nemus), kisebb fás hely vagy erdőcske.</w:t>
      </w:r>
    </w:p>
    <w:p>
      <w:pPr>
        <w:pStyle w:val="Heading1"/>
        <w:rPr/>
      </w:pPr>
      <w:r>
        <w:rPr/>
        <w:t>Ligeti</w:t>
      </w:r>
    </w:p>
    <w:p>
      <w:pPr>
        <w:pStyle w:val="Normal"/>
        <w:rPr/>
      </w:pPr>
      <w:r>
        <w:rPr/>
        <w:t>Antal, az idealisztikus irányu tájképfestészet egyik kiváló képviselője, szül. Nagy-Károlyban 1823., megh. Budapesten 1890 jan. 5. Szülői a kereskedői pályára szánták, de a művészet szeretete oly erős volt benne, hogy lemondott a biztos életpálya minden kényelméről és 1845. Olaszországba utazott itthon szerzett tanulmányait folytatni és tökéletesíteni. Leutazott egész Nápolyig, hosszabb időt töltvén különösen Firenzben, hol Markó Károly nagy befolyással volt ízlésének fejlesztésére. Markó hatása meg is látszott minden munkáján, mert L. is azok közé a művészek közé tartozott, kik idealizálva, ugyszólván vasárnapi díszben szeretik ábrázolni a természetet. L. 1848. tért vissza hazájába, hol midaddig arcképfestéssel volt kénytelen foglalkozni, mig Károlyi István gróf fölismerte szép tehetségét, pártfogása alá vette s a fóthi kastélyban gond nélküli életet biztosított neki. Ugyancsak a Károlyi gróf költségén 1855-ben hosszabb utazást tett Keleten; bejárta Egyiptomot, Palesztinát, a Libanont, Damaszkust, Ciprust, Rodust, a görög szigeteket, Maltát, Sziciliát s végre negyedfélévi vándorlás után a legszebb vázlatok gazdag gyüjteményével tért vissza Fóthra, pártfogójához. Képeit, melyek a vázlatok után készültek, nagy tetszéssel fogadta a magyar közönség s L. csakhamar olyan kedvező körülmények közé jutott, hogy lakását 1861. minden habozás nélkül áttehette Pestre, s teljes odaadással élhetett művészetének. Egész sorát festette meg a keleti nap mindent bearanyozó fényében ragyogó tájképeknek s ezt amodort alkalmazta - keveseb szerencsével - azokon a festményein is, melyeket egyes magyar vidékekről készített. Nevezetesebb tájképei: Taormina, Girgenti, a Cédrus-erdő, Sharai puszta, Bethlehem, Nazareth, Régi sírok a Libanon hegyén, Mar-Saba kolostor a Kidron völgyében, Budapest, Visegrád, a Fertő tava, Dévény vára. L.-t a nemzeti muzeumban 1868-ban a képtár őrévé nevezték ki. Hátrahagyott kész képeit, vázlatait és tanulmányait a Képzőművészeti Társulat állította ki s ebben a kiállításban különös érdeklődést keltettek a festési modorával ellenkező naturalisztikus felfogásról tanuskodó kézi rajzok. Sírjára Donáth Gyula mintázott szép emléket.</w:t>
      </w:r>
    </w:p>
    <w:p>
      <w:pPr>
        <w:pStyle w:val="Heading1"/>
        <w:rPr/>
      </w:pPr>
      <w:r>
        <w:rPr/>
        <w:t>Ligetkör</w:t>
      </w:r>
    </w:p>
    <w:p>
      <w:pPr>
        <w:pStyle w:val="Normal"/>
        <w:rPr/>
      </w:pPr>
      <w:r>
        <w:rPr/>
        <w:t>l. Göttingai ligetkör.</w:t>
      </w:r>
    </w:p>
    <w:p>
      <w:pPr>
        <w:pStyle w:val="Heading1"/>
        <w:rPr/>
      </w:pPr>
      <w:r>
        <w:rPr/>
        <w:t>Ligetszépe</w:t>
      </w:r>
    </w:p>
    <w:p>
      <w:pPr>
        <w:pStyle w:val="Normal"/>
        <w:rPr/>
      </w:pPr>
      <w:r>
        <w:rPr/>
        <w:t>(növ., ligetéke és csészekürt Diószegiékénl, Oenothera L.), az onagraceák génusza, mintegy 100 fajjal Amerikában. Egy- v. többnyári kórók, tőlevelök rózsásan csoportosodik, a száron levő váltakozó, virága szép nagy, többnyire sárga, egyenként a levél tövéből nő ki, de együtt hosszu füzért, fürtöt v. thyrsust alakít. Toktermése négyfelé reped, sokmagu, magvának nincs szőrüstöke. Némely faját kertben ápolják, némelyik bőven elvadul. Ilyen az Oe. biennis L., Virginiából, magas kóró, nálunk vasút mentén töméntelen, de nedves helyen, ligetben, folyó mellett, legelőn, kivált nedves homokon gyakori. Level lándsás, szirma 4, kénszinü, nyáron este virágzik, reggel elhervad. Ehető gyökereért (rapontikagyökér) termesztik is. Hosszu, nyulánk gyökere televényben v. más kövér földben húsos, répaforma lesz, s jó ízü ételt lehet főzni belőle. Épp igy ehető az Oe. grandiflora Ait. és Oe. suaveolens Pursh nagyvirágu, jóillatu, este 7-8 óra tájban nyiló kerti virágok és más fajok (Oe. muricata L.) gyökere is. Mint a zellert karikára vagdalják (rapontikazeller) és mint salátát v. húslében eszik. Vékonyra metélve főtt sonkához hasonlít. Hazánkban elég van, de alig veszik használt.</w:t>
      </w:r>
    </w:p>
    <w:p>
      <w:pPr>
        <w:pStyle w:val="Brahely"/>
        <w:rPr/>
      </w:pPr>
      <w:r>
        <w:rPr/>
        <w:t xml:space="preserve">[ÁBRA] </w:t>
      </w:r>
      <w:r>
        <w:rPr>
          <w:rStyle w:val="Brafelirat"/>
          <w:b/>
          <w:bCs/>
        </w:rPr>
        <w:t>Ligetszépe nyolchives virága.</w:t>
      </w:r>
    </w:p>
    <w:p>
      <w:pPr>
        <w:pStyle w:val="Heading1"/>
        <w:rPr/>
      </w:pPr>
      <w:r>
        <w:rPr/>
        <w:t>Ligetszépefélék</w:t>
      </w:r>
    </w:p>
    <w:p>
      <w:pPr>
        <w:pStyle w:val="Normal"/>
        <w:rPr/>
      </w:pPr>
      <w:r>
        <w:rPr/>
        <w:t>(növ., Onagraceae, Onagrarieae, oenothereae), kétszikü növénycsalád a mirtuszviráguak rendjében. Többnyire füvek vagy cserjk egyszerü ellenes vagy váltakozó levelekkel. A virág csillagszerü, magános, fürtös v. füzéres szerkezetü, gyakran négyestagu, lentnős, a virág vacka a külső termő fölött csőformára hsszan megnyulik, a tetején 2-4 kehelyleveleket, ugyanannyi szirmot s 2, 4 v. 8 himet visel; ritkán ötöstagu. A magzat 2-4 rekeszü, többnyire sokmagu, termése hosszában szétrepedő tok, ritkán bogyó, csonthéjas v. makk. A magnak gyakran pehelyüstöke van, csirája egyenes, magfehérje nincs. Mintegy 300 faja az egész földkerekségen, a legnagyobb része a trópusokon kivül terem. Némely faj, mint a Fuchsia, kedvelt dísznövény. Ide tartozik a füzike, Clarkia, Gaura, Jussiena, a ligetszépe és Circaea.</w:t>
      </w:r>
    </w:p>
    <w:p>
      <w:pPr>
        <w:pStyle w:val="Heading1"/>
        <w:rPr/>
      </w:pPr>
      <w:r>
        <w:rPr/>
        <w:t>Ligettalaj</w:t>
      </w:r>
    </w:p>
    <w:p>
      <w:pPr>
        <w:pStyle w:val="Normal"/>
        <w:rPr/>
      </w:pPr>
      <w:r>
        <w:rPr/>
        <w:t>l. Humusztalajok.</w:t>
      </w:r>
    </w:p>
    <w:p>
      <w:pPr>
        <w:pStyle w:val="Heading1"/>
        <w:rPr/>
      </w:pPr>
      <w:r>
        <w:rPr/>
        <w:t>Ligiak</w:t>
      </w:r>
    </w:p>
    <w:p>
      <w:pPr>
        <w:pStyle w:val="Normal"/>
        <w:rPr/>
      </w:pPr>
      <w:r>
        <w:rPr/>
        <w:t>(lugiak), l. Lugii.</w:t>
      </w:r>
    </w:p>
    <w:p>
      <w:pPr>
        <w:pStyle w:val="Heading1"/>
        <w:rPr/>
      </w:pPr>
      <w:r>
        <w:rPr/>
        <w:t>Ligne</w:t>
      </w:r>
    </w:p>
    <w:p>
      <w:pPr>
        <w:pStyle w:val="Normal"/>
        <w:rPr/>
      </w:pPr>
      <w:r>
        <w:rPr/>
        <w:t>(ejtsd:liny), régi belga család, mely nevét a Tournay mellett fekvő L.-től vette s melynek ősi birtokai hennegauban vannak. Legnevezetesebb sarjai: 1. Károly József herceg, szül. Brüsszelben 1735 máj. 23., megh. 1814 dec. 13. Már atyja, Claudius is mint osztrák tábornok emelkedett hirre és ő is (1752) osztrák szolgálatba lépett. Kitünt a Kolin, Leuthen és Hochkirch mellett vívott ütközetben. A bajor örökösödési háboruban Laudon alatt az elővédet vezényelte. A béke helyreálltával Olaszországot, Svájcot és Franciaországot tazta be és a század legkiválóbb embereivel (Rousseau, Voltaire, Laharpe, Nagy Frigyes) állott irodalmi összeköttetésben. Többször járt diplomáciai kiküldetésben Pétervárt, megnyerte II. Katalin cárnő kegyeit és nagy birtokot is kapott tőle a krimi félszigeten. 1789-ben újra Laudon alatt harcolt s része volt Belgrád bevételében. Midőn Napoleon 1803. a L. család lefoglalt birtokait a családnak visszaadta, a herceg jogait Lajos Lamoral fiára ruházta át, aki 1766 máj. 7. szül. és 1813 máj. 10. halt meg. A német birodalomtól kárpótlásul az edelstetteni apátságot kapta, melyet 1804. Esterházy hercegnek adott el. Rendkivül szellemes, örökké jókedvü társalgó és udvarló volt és az európai fejedelmek kegyeltje. Művei: Mélanges militaires, littéraires et sentimentaires (Bécs és Drezda 1795-1811., 34 köt.); Oeuvres posthumes (u. o. 1817., 6 köt.); Vie du prince Eugene de Savoie (Weimar 1809). Ő adta ki továbbá Rabutin császári fővezér hadjáratát Magyarországon (Mémoires 1795). Válogatott leveleit és rövid értekezéseit (Lettres et pensées, Páris 1809, 2 köt.) Staël asszony, Maltebrun és mások adták ki. Műveinek újabb kiadását Lacroix A. rendezte sajtó alá (Brüsszel 1860, 4 köt.). Életét megirták: Peetermans, Soubiran, Reiffenberg báró és Du Bled. V. ö. Thürheim, Feldmarschall Karl Joseph Fürst de L. (Bécs 1876). Du Bled, Le prince de L. et ses contemporains (Páris 1890.). - 2. Jenő Lamoral, Amblise és Épinoy hercege, spanyolgrand, az előbbinek unokája, szül. 1804 jan. 28., megh. 1880 máj. 20-án. 1814. örökölte a hercegi méltóságot. 1830., midőn Belgium Hollandiától elszakadt, az egyik párt belgiumi királlyá óhajtotta, ami ellen ő azonban tiltakozott. 1842-48-ig I. Lipót királynak meghatalmazott minisztere volt a francia udvarnál. 1851. tagja, 1852. pedig elnöke lett a belga szenátusnak. Állásáról 1879. mondott le, mivelhogy a kormány szabadelvü politikájával nem értett egyet. Örököse unokája, Lajos Lamorral lett, szül. 1854 jul. 18.</w:t>
      </w:r>
    </w:p>
    <w:p>
      <w:pPr>
        <w:pStyle w:val="Heading1"/>
        <w:rPr/>
      </w:pPr>
      <w:r>
        <w:rPr/>
        <w:t>Lignicei Effmurdt</w:t>
      </w:r>
    </w:p>
    <w:p>
      <w:pPr>
        <w:pStyle w:val="Normal"/>
        <w:rPr/>
      </w:pPr>
      <w:r>
        <w:rPr/>
        <w:t>Jakab, nyomdász, 1628. állította fel gyulafehérvári műhelyét, melyet 1634-ig nagy odaadással vezetett. Nyomtatványai közül említést érdemel Practica Aritmetica címü saját műve, mely 1632. jelent meg és melyet ifj. Rákóczi Györgynek és Zsigmondnak ajánlott.</w:t>
      </w:r>
    </w:p>
    <w:p>
      <w:pPr>
        <w:pStyle w:val="Heading1"/>
        <w:rPr/>
      </w:pPr>
      <w:r>
        <w:rPr/>
        <w:t>Lignin</w:t>
      </w:r>
    </w:p>
    <w:p>
      <w:pPr>
        <w:pStyle w:val="Normal"/>
        <w:rPr/>
      </w:pPr>
      <w:r>
        <w:rPr/>
        <w:t>a. m. faanyag (l. o.).</w:t>
      </w:r>
    </w:p>
    <w:p>
      <w:pPr>
        <w:pStyle w:val="Heading1"/>
        <w:rPr/>
      </w:pPr>
      <w:r>
        <w:rPr/>
        <w:t>Lignit</w:t>
      </w:r>
    </w:p>
    <w:p>
      <w:pPr>
        <w:pStyle w:val="Normal"/>
        <w:rPr/>
      </w:pPr>
      <w:r>
        <w:rPr/>
        <w:t>a barnaszénnek az a változata, melyben a fás szövet nagyon is feltünő, l. Kőszén.</w:t>
      </w:r>
    </w:p>
    <w:p>
      <w:pPr>
        <w:pStyle w:val="Heading1"/>
        <w:rPr/>
      </w:pPr>
      <w:r>
        <w:rPr/>
        <w:t>Lignográfia</w:t>
      </w:r>
    </w:p>
    <w:p>
      <w:pPr>
        <w:pStyle w:val="Normal"/>
        <w:rPr/>
      </w:pPr>
      <w:r>
        <w:rPr/>
        <w:t>(gör.-lat.), Angliában feltalált szinnyomó eljárás vékony falemezekre. Segítségével gyönyörü dolgok állíthatók ugyan elő, de az időtrabló munka mindeddig nem engedte meg, hogy a gyakorlatban beváljék.</w:t>
      </w:r>
    </w:p>
    <w:p>
      <w:pPr>
        <w:pStyle w:val="Heading1"/>
        <w:rPr/>
      </w:pPr>
      <w:r>
        <w:rPr/>
        <w:t>Lignon</w:t>
      </w:r>
    </w:p>
    <w:p>
      <w:pPr>
        <w:pStyle w:val="Normal"/>
        <w:rPr/>
      </w:pPr>
      <w:r>
        <w:rPr/>
        <w:t>(ejtsd: linyon), több folyó Franciaországban; a nagyobbak: l. L. Vellave, Haute-Loireben; a Mezenc (1754 m.) lábánál, a Cevennekben ered; 75 km. hosszu, fölveszi a Dunierest és a felső Loirebe folyik. - 2. L. Forézien, Loire départementban; a Forez-hegyekben ered; 50 km. hosszu, fölveszi az Auzont és a Loireba ömlik.</w:t>
      </w:r>
    </w:p>
    <w:p>
      <w:pPr>
        <w:pStyle w:val="Heading1"/>
        <w:rPr/>
      </w:pPr>
      <w:r>
        <w:rPr/>
        <w:t>Lignóz</w:t>
      </w:r>
    </w:p>
    <w:p>
      <w:pPr>
        <w:pStyle w:val="Normal"/>
        <w:rPr/>
      </w:pPr>
      <w:r>
        <w:rPr/>
        <w:t>a cellulóz (l. o.) másik neve. Igy neveznek továbbá egy a dinamittal rokon robbanó anyagot. L. Robbanó szerek.</w:t>
      </w:r>
    </w:p>
    <w:p>
      <w:pPr>
        <w:pStyle w:val="Heading1"/>
        <w:rPr/>
      </w:pPr>
      <w:r>
        <w:rPr/>
        <w:t>Lignum</w:t>
      </w:r>
    </w:p>
    <w:p>
      <w:pPr>
        <w:pStyle w:val="Normal"/>
        <w:rPr/>
      </w:pPr>
      <w:r>
        <w:rPr/>
        <w:t>(lat.) a. m. a fa fája, v. a holt fa, t. i. a magyar, a pars pro toto alapján az arbort (élő fa) is, meg a fatestet, vagyis a kétsziküek kérge és bele között fekvő kemény faréteget is csak fa szóvaljelöli. L. campechianum, L. weruleum a. m. kékfa, l. Kampesfa; L. colubrinum, l. Strychnos; L. Guajaci, L. sanctum, l. Guajacum; L. Quassiae (surinamensis), l. Quassia; L. santali, l. Szantalfa; L. Sassafras, l. Sassafras.</w:t>
      </w:r>
    </w:p>
    <w:p>
      <w:pPr>
        <w:pStyle w:val="Heading1"/>
        <w:rPr/>
      </w:pPr>
      <w:r>
        <w:rPr/>
        <w:t>Ligny</w:t>
      </w:r>
    </w:p>
    <w:p>
      <w:pPr>
        <w:pStyle w:val="Normal"/>
        <w:rPr/>
      </w:pPr>
      <w:r>
        <w:rPr/>
        <w:t>(ejtsd: linyi), falu Namur belga tartományban, 10 km.-nyire Gemblouxtól, a Ligne és vasút mellett, 1480 lak., márvány- és ólombányával. Ismeretes az 1815 jun. 16-kán vívott csatáról, amelyben Napoleon Blücher porosz vezért hátrálásra kényszerítette.</w:t>
      </w:r>
    </w:p>
    <w:p>
      <w:pPr>
        <w:pStyle w:val="Heading1"/>
        <w:rPr/>
      </w:pPr>
      <w:r>
        <w:rPr/>
        <w:t>Ligny-en-Barrois</w:t>
      </w:r>
    </w:p>
    <w:p>
      <w:pPr>
        <w:pStyle w:val="Normal"/>
        <w:rPr/>
      </w:pPr>
      <w:r>
        <w:rPr/>
        <w:t>(ejtsd: linyi an barroa), város Meuse francia départementban, 15 km.-nyire Barle-Ductől, az Ornain és vasút mellett, (1891) 5101 lak., optikai eszközök, cipők készítésével, üvegcsiszolással, tésztagyártással. Templomában van Luxembourg marsallnak sírja.</w:t>
      </w:r>
    </w:p>
    <w:p>
      <w:pPr>
        <w:pStyle w:val="Heading1"/>
        <w:rPr/>
      </w:pPr>
      <w:r>
        <w:rPr/>
        <w:t>Ligoriánusok</w:t>
      </w:r>
    </w:p>
    <w:p>
      <w:pPr>
        <w:pStyle w:val="Normal"/>
        <w:rPr/>
      </w:pPr>
      <w:r>
        <w:rPr/>
        <w:t>l. Redemptoristák.</w:t>
      </w:r>
    </w:p>
    <w:p>
      <w:pPr>
        <w:pStyle w:val="Heading1"/>
        <w:rPr/>
      </w:pPr>
      <w:r>
        <w:rPr/>
        <w:t>Ligroin</w:t>
      </w:r>
    </w:p>
    <w:p>
      <w:pPr>
        <w:pStyle w:val="Normal"/>
        <w:rPr/>
      </w:pPr>
      <w:r>
        <w:rPr/>
        <w:t>A nyers, természetes petroleumból ledesztillálás útján kapott folyadék. Nem egységes vegyület, hanem a parafin-sorozatba tartozó szénhidrogének elegye. Főképen heptan (C</w:t>
      </w:r>
      <w:r>
        <w:rPr>
          <w:vertAlign w:val="subscript"/>
        </w:rPr>
        <w:t>7</w:t>
      </w:r>
      <w:r>
        <w:rPr/>
        <w:t>H</w:t>
      </w:r>
      <w:r>
        <w:rPr>
          <w:vertAlign w:val="subscript"/>
        </w:rPr>
        <w:t>16</w:t>
      </w:r>
      <w:r>
        <w:rPr/>
        <w:t>) és oktan (C</w:t>
      </w:r>
      <w:r>
        <w:rPr>
          <w:vertAlign w:val="subscript"/>
        </w:rPr>
        <w:t>8</w:t>
      </w:r>
      <w:r>
        <w:rPr/>
        <w:t>H</w:t>
      </w:r>
      <w:r>
        <w:rPr>
          <w:vertAlign w:val="subscript"/>
        </w:rPr>
        <w:t>18</w:t>
      </w:r>
      <w:r>
        <w:rPr/>
        <w:t>)-ból áll. Szintelen, igen mozgékony, a petroleumra emlékeztető szagu folyadék. Fs. 0,67-0,69, fp. 90-120°. Vizben oldhatatlan, borszeszben meglehetősen oldódik; éter, kloroform és zsíros olajokkalminden viszonyban elegyedve a meggyuladáskor veszedelmesen robban. A L. a zsíroknak és gyántáknak igen jó oldszere, amiért is az iparban ilyféle célokra elég gyakran használják. Világítási célokra alkalmazzák.</w:t>
      </w:r>
    </w:p>
    <w:p>
      <w:pPr>
        <w:pStyle w:val="Heading1"/>
        <w:rPr/>
      </w:pPr>
      <w:r>
        <w:rPr/>
        <w:t>Ligue du bien public</w:t>
      </w:r>
    </w:p>
    <w:p>
      <w:pPr>
        <w:pStyle w:val="Normal"/>
        <w:rPr/>
      </w:pPr>
      <w:r>
        <w:rPr/>
        <w:t>(franc., ejtsd: lig dü bien püblik) a. m. a közjó érdekében kötött szövetség. E névvel jelölték a Vakmerő Károly charolaisi (utóbb burgundi) herceg vezérlete alatt 1465. fegyveres szövetségre lépő francia főnemesek szövetkezésüket, melynek éle a mindnyájukat fenyegető zsarnok XI.Lajos király ellen irányult. A liga élén Károly, Berry hercege, Ferenc, bretagne hercege és Nemours herceg állottak. Eleintén a szövetségeseknek kedvezett a szerencse és XI. Lajos kénytelen volt magát ellenfelei előtt megalázni. De nemsokára ez az éppen oly ravasz mint erőszakos király viszályt hintett a L. soraiba, melynek tagjait azután egyenkint kényszerítette megadásra. 1471. a L. még egyszer felemelte feét, de ez alkalommal tagjai már nem rendelkeztek akkora hatalommal, mint előbb; Anglia és Burgundi Károly sem támogatták többé és igy Lajos könnyü diadalt aratott rajtuk, aki azután a L. tagjain, azok családain és ártatlan gyermekein is rettenetes módon megboszulta magát.</w:t>
      </w:r>
    </w:p>
    <w:p>
      <w:pPr>
        <w:pStyle w:val="Heading1"/>
        <w:rPr/>
      </w:pPr>
      <w:r>
        <w:rPr/>
        <w:t>Ligula</w:t>
      </w:r>
    </w:p>
    <w:p>
      <w:pPr>
        <w:pStyle w:val="Normal"/>
        <w:rPr/>
      </w:pPr>
      <w:r>
        <w:rPr/>
        <w:t>(növ.) a. m. nyelvecske v. levélhártya, a pázsitfélék levele és levélhüvelye határán levő hártyanemü levélfüggelék, a szegfűfélék koronulájával homolog.; L. bovis, l. Atracél. - L. vagy haldobóka, a zoologiában a laposférgek osztályának Cestoda rendjébe tartozó féregnem, melynek proglottisei egymással teljesen összenőttek s egyetlen állatot képeznek. Halak és vizi madarak testüregében és bélcsatornájában élősködik, de fejlődését még nem ismerjük pontosan. Nápolyban kisütve megeszik.</w:t>
      </w:r>
    </w:p>
    <w:p>
      <w:pPr>
        <w:pStyle w:val="Heading1"/>
        <w:rPr/>
      </w:pPr>
      <w:r>
        <w:rPr/>
        <w:t>Liguori</w:t>
      </w:r>
    </w:p>
    <w:p>
      <w:pPr>
        <w:pStyle w:val="Normal"/>
        <w:rPr/>
      </w:pPr>
      <w:r>
        <w:rPr/>
        <w:t>Alfonz Mária, a redemptoristák vagy ligorianusok rendjének alapítója, született Nápolyban 1696. előkelő, nemes szülőktől, meghalt Noceraban 1787 aug. 1. Kezdetben jogot, később teologiát tanult. 1726. pappá szentelték s mint ilyen alapította társulatát (Congregazione del San Redentore), mely fő feladatául a tudatlan nép lelki gondozását s oktatását tűzte maga elé. E rendet XIV. Benedek pápa erősítette meg 1749. Első főnöke (rector major) maga a rendalapító lett, ki hivatalát akkor is megtartotta, midőn XIII. Kelemen parancsából a Sta Agata Gothi-i egyházmegye kormányzatát átvette 1762-1775. Miután felvirágoztatta megyéjét, lemondott állásáról s kolostorba vonult. XVI. Gergely pápa 1839 május 26-án a szentek közé iktatta, IX. Pius pápa pedig 1871 március 23. az egyháztanítók (doctor ecclesiae) sorába emelte. Művei között korszakalkotó Theologia Moralisa (Nápoly 1753). További művei: Instruzione e pratica per li confessori (1757; latinul Homo apostolicus, 1759); il confessore diretto per le confessioni della gente di campagna (1763); Instruzioni al popolo sopra i precetti del decalogo (1767) és sok más számtalan. Művei németül Regensburgban (1842-50) jelentke meg 31 kötetben. Életrajzát Jeaucard (Regensburg 1857) s Gisler (Einsiedeln 1887) és mások irták meg. V. ö. Liguori Szt. Alfonz látogatásai a legméltóságosabb oltári szentség és bold. szűznél (Pest 1861); Kálváriajárás (magyarítá J. F., u. o. 1861).</w:t>
      </w:r>
    </w:p>
    <w:p>
      <w:pPr>
        <w:pStyle w:val="Heading1"/>
        <w:rPr/>
      </w:pPr>
      <w:r>
        <w:rPr/>
        <w:t>Liguria</w:t>
      </w:r>
    </w:p>
    <w:p>
      <w:pPr>
        <w:pStyle w:val="Normal"/>
        <w:rPr/>
      </w:pPr>
      <w:r>
        <w:rPr/>
        <w:t>ókori ország, melynek kiterjedése különféle népvándorlási mozgalmak következtében hol tágult, hol szűkült, de Augustus császár idejében hivatalosan a következő határok özt terjeszkedett: északon a Padus (Po); Keleten ill. délkeleten a Macra folyó és a tulajdonképi Itália; nyugaton a Varus, a Tengeri-Alpok és Gallia; délen a Liguri-öbök. L.-nak ezen hivatalos térképe tehát megfelel a mai Nizzának. Genovának, Piemont déli, Parma és Piacenza nyugati részének. Ezen a területen, mely tulnyomólag hegyes volt és melynek lapályain is nagy mocsarak terjeszkedtek, a hosszuhaju ligurok (Ligures comati vagy capillati) laktak; hatalmas őserejü, baromtenyésztő nép, melynek őshazája magában foglalta a Tengeri-Alpok és Apenninek közt levő területet Masiliától Pisáig. A néprajzkutatói hol tiszta keltáknak tekintik és a helvétek legközelebi rokonainak, hol keverék népnek, melyben összeolvadt a nem-árja őslakók törzse a bevándorolt keltákkal és italikusokkal. Mint ilyen hatalmas és nagy területen lakó nép nagyon magukra vonták az ókori földrajzirók figyelmét, annyira, hogy Eratosthenes Európának egész nyugati félszigetét róluk nevezte el. Eredetileg csak kisebb helységekben és jellemzetes váracsaikban laktak, mely váracsok körül egy-egy törzs csoportosult. Ilyen törzsek voltak (latinosított nevük szerint idézve): Vediantii (Monaco tájékán), Intemelii (vintimiglia körül), Ingauni (Albenga), Genuates (Genova), Taurini (Torino), Statielli (Polenza körül). Kr. e. 280. kezdődött a keménynyaku ligurok leküzdése a rómaiak részéről, amely azonban elhúzódott Kr. e. 14-ig. - A mai L. Olaszország ÉNy-i részének egy vidéke az Apenninek és Földközi-tenger közt; a Genovai-öböl körül Franciaország határától a Speziai-öbölig nyulik, 5282 km</w:t>
      </w:r>
      <w:r>
        <w:rPr>
          <w:vertAlign w:val="superscript"/>
        </w:rPr>
        <w:t>2</w:t>
      </w:r>
      <w:r>
        <w:rPr/>
        <w:t xml:space="preserve"> területtel, (1881) 899 322 lak. Jelenleg Porto-Maurizio és Genova (l. e. címeket) tartományok közt oszlik meg.</w:t>
      </w:r>
    </w:p>
    <w:p>
      <w:pPr>
        <w:pStyle w:val="Heading1"/>
        <w:rPr/>
      </w:pPr>
      <w:r>
        <w:rPr/>
        <w:t>Liguriai köztársaság</w:t>
      </w:r>
    </w:p>
    <w:p>
      <w:pPr>
        <w:pStyle w:val="Normal"/>
        <w:rPr/>
      </w:pPr>
      <w:r>
        <w:rPr/>
        <w:t>a genovai köztársaság neve azon egyezségből kifolyólag, melyet e köztársaság 1797 jun. 6. Bonaparte tábornokkal kötött. Ezen egyezség értelmében Genova eddigi arisztokratikus jellegü kormányformáját demokratikus kormánnyal cserélte fel. Az 5 tagból álló direktorium és egy minisztérium állott az ügyek élén. A törvényhozó testület az idősebbek tanácsából és 60 tagu tanácsból állott. E két tanács választotta a direktorium tagjait. Ezen alkotmány 1798 jan. 1. lépett életbe. A köztársaság a külső és belső biztonság fentartására Franciaországgal véd- és dacszövetséget kötött. Ez alkotmány 1802. annyiban szenvedett változást, hogy a direktorium helyébe megint egy doge lépett. III. Napoleon császár L.-t 1805 junius 4. Franciaországhoz csatolta.</w:t>
      </w:r>
    </w:p>
    <w:p>
      <w:pPr>
        <w:pStyle w:val="Heading1"/>
        <w:rPr/>
      </w:pPr>
      <w:r>
        <w:rPr/>
        <w:t>Liguriai tenger</w:t>
      </w:r>
    </w:p>
    <w:p>
      <w:pPr>
        <w:pStyle w:val="Normal"/>
        <w:rPr/>
      </w:pPr>
      <w:r>
        <w:rPr/>
        <w:t>l. Tirrheni-tenger.</w:t>
      </w:r>
    </w:p>
    <w:p>
      <w:pPr>
        <w:pStyle w:val="Heading1"/>
        <w:rPr/>
      </w:pPr>
      <w:r>
        <w:rPr/>
        <w:t>Ligurinus</w:t>
      </w:r>
    </w:p>
    <w:p>
      <w:pPr>
        <w:pStyle w:val="Normal"/>
        <w:rPr/>
      </w:pPr>
      <w:r>
        <w:rPr/>
        <w:t>Koch (állat), l. Zöldike.</w:t>
      </w:r>
    </w:p>
    <w:p>
      <w:pPr>
        <w:pStyle w:val="Heading1"/>
        <w:rPr/>
      </w:pPr>
      <w:r>
        <w:rPr/>
        <w:t>Ligusticum</w:t>
      </w:r>
    </w:p>
    <w:p>
      <w:pPr>
        <w:pStyle w:val="Normal"/>
        <w:rPr/>
      </w:pPr>
      <w:r>
        <w:rPr/>
        <w:t>L. (növ.), ernyős fű, husznöt fajjal (hazánkban egy) mind a két földségnek É-i tájain. A mai L. azonban nem az, amellyel a régiek orvosoltak. Eza bordamag (l. o.) és Levisticum.</w:t>
      </w:r>
    </w:p>
    <w:p>
      <w:pPr>
        <w:pStyle w:val="Heading1"/>
        <w:rPr/>
      </w:pPr>
      <w:r>
        <w:rPr/>
        <w:t>Ligustrum</w:t>
      </w:r>
    </w:p>
    <w:p>
      <w:pPr>
        <w:pStyle w:val="Normal"/>
        <w:rPr/>
      </w:pPr>
      <w:r>
        <w:rPr/>
        <w:t>Tourn. (növ.), l. Fagyalfa.</w:t>
      </w:r>
    </w:p>
    <w:p>
      <w:pPr>
        <w:pStyle w:val="Heading1"/>
        <w:rPr/>
      </w:pPr>
      <w:r>
        <w:rPr/>
        <w:t>Ligvánd</w:t>
      </w:r>
    </w:p>
    <w:p>
      <w:pPr>
        <w:pStyle w:val="Normal"/>
        <w:rPr/>
      </w:pPr>
      <w:r>
        <w:rPr/>
        <w:t>(Likvánt, Nebersdorf), kisközség Sopron vmegye felső-pulyai j.-ban, (1891) 852 horvát lak., gróf Niczky-féle kastéllyal.</w:t>
      </w:r>
    </w:p>
    <w:p>
      <w:pPr>
        <w:pStyle w:val="Heading1"/>
        <w:rPr/>
      </w:pPr>
      <w:r>
        <w:rPr/>
        <w:t>Lihu</w:t>
      </w:r>
    </w:p>
    <w:p>
      <w:pPr>
        <w:pStyle w:val="Normal"/>
        <w:rPr/>
      </w:pPr>
      <w:r>
        <w:rPr/>
        <w:t>l. Léhó.</w:t>
      </w:r>
    </w:p>
    <w:p>
      <w:pPr>
        <w:pStyle w:val="Heading1"/>
        <w:rPr/>
      </w:pPr>
      <w:r>
        <w:rPr/>
        <w:t>Li Hui</w:t>
      </w:r>
    </w:p>
    <w:p>
      <w:pPr>
        <w:pStyle w:val="Normal"/>
        <w:rPr/>
      </w:pPr>
      <w:r>
        <w:rPr/>
        <w:t>Korea jelenlegi királya, szül. 1851 jul. 25., 28-ik fejedelem a Han-dinasztiából. 1864. lépett trónra s alatta Korea kilépett elzárkózottságából. 1876 febr. 26. Japán elismerte fenhatóságát, de viszont jogot nyert arra, hogy több koreai kikötőben kereskedést folytathasson. 1882. más nemzetek előtt is megnyilt Korea, igy az É.-amerikai Unió, Anglia, Olasz- és Oroszország előtt. 1884. a Japánhoz és a Khinához szító párt hivei irtó polgárháborut kezdtek egymás ellen. Az 1894. jul. kitört khinai-japáni háboruban Korea nem tudta megvédeni a maga függetlenségét és a japánok Korea földjén át vonultak a Mandsuriába. Az 1895 máj. 3. megerősített béke értelmében Korea ugyan teljesen független lett Khinától, de tényleg csak főurat cserélt. A béke óta L. ugyanis a japáni követre hallgatott, ami forradalomra és 1895 okt. a királyné megöletésére szolgáltatott alkalmat. Jelenleg Oroszország és Japán vetélkednek a főuralom- és befolyásért. Említendő, hogy L. 1895 febr. igen szabadelvü alkotmányt adott népének, mely azonban az országot dúló zavargások közepette nem lépett életbe. (V. ö. Pallas N. Lexikon X. 783-84 l.)</w:t>
      </w:r>
    </w:p>
    <w:p>
      <w:pPr>
        <w:pStyle w:val="Heading1"/>
        <w:rPr/>
      </w:pPr>
      <w:r>
        <w:rPr/>
        <w:t>Li Hung Csang</w:t>
      </w:r>
    </w:p>
    <w:p>
      <w:pPr>
        <w:pStyle w:val="Normal"/>
        <w:rPr/>
      </w:pPr>
      <w:r>
        <w:rPr/>
        <w:t>khinai államférfiu és hadvezér, szül. Anhuei tartományban, Hveilung faluban 1823. bürokrata családból. Jó eredménnyel végezte tanulmányit és 1848. egy tudós társulatnak lett tagja. Midőnh 1853. a Taiping-lázongás Nganhui tartományban is elterjedt, L. kis hada élén a felkelőket kiűzte a tartományból. Ebbeli érdemei fejében Cseng Kuo Fan főkormányzó mint titkárt maga mellé fogadta; 1861. pedig Csekiang tartományban fpbiróvá, majd Kiangsu tartománynak kormányzójává tették. Midőn a lázongókat ebből a tartományból is kiűzte és Nanking előtt a hajóhadat is győzelemre vezette, a császártól, több rendbeli kitüntetéstől eltekintve, az örökös nemesi rangot kapta. 1864. pártfogóját, Csenget a kettős Nanking tartomány kormányzói székén követte, majd Pecsili tartomány kormányzója lett. Eme időben a rendkivül kapzsi, erőszakos, képmutató, megbizhatatlan, de másrészt okos meg ravasz ember annyira megnyerte az udvar és nagybecsü ajándékai fejében a császárné hajlamát is, hogy a lefontosabb politikai kérséeket ő reá bizták, a legnagyobb kitüntetésekkel elhalmozták és elvégre az alkirályi címmel felruházták. Khinának legújabb diplomáciai története szorosan összefügg nevével és az összes újabb háborukban is volt része mint fővezérnek. 1872-89. a kiskora császár egyik gyámnoka, majd helyettese volt és 20 éven át ő irta alá az összes kinevezéseket és szerződéseket. Az utolsó évtized alatt Csien-Csien-ben székelt mint alkirály. Ő vezette Franciaországgal a Tonkingot illető alkudozásokat, alatta kszültek az első khinai vasútvonalak és az első táviró, melyeknek fejében azonban az európai vállalkozóktól roppant ajándékokat csikart ki. 1894 jul. a háboru-párttal szavazott és igy a japánok váratlan diadalai, különösen Port Arthur csúfos elvesztése nagyon megingatták tekintélyét. A bosszus császár Pekingbe rendelte és megfosztotta őt hatalmának külső jelvényeitől, a sárga zubbony meg a pávatolltól. L. mindamellett nem esett kétségbe; egyrészt nagyobb hadosztály élén indult Pekingbe, hogy magát igazolja, és másrészt ajándékokkal kedveskedett az özvegy császárnénak és a befolyásos udvaroncoknak. Ily módon visszanyerte a császár bizalmát, aki őt 1895 márc. a békealkudozásokkal is megbizta. E tárgyalások folyamában L.-t márc. 24. Szimonoszekiban egy fanatikus japáni (Rokunoszoki Koyama) golyóval megsebesítette. A béke megkötése után (április 17.) L. visszatért Pekingbe, ahol a császár kegyesen fogadta és alkirályi címmel megint a kormány élére állította. Legújabban a több helyen kitört keresztény-üldözés és az európai államok által követelt elégtétel megadása okoz neki gondot. A császár bizalmát most is birja: mutatja ezt az a tény, hogy a császár 1895 szept. a Japánnal való kereskedelmi szerződés megkötését L.-ra bizta. V.ö. Douglas R. H., L. H. Cs. (London 1895).</w:t>
      </w:r>
    </w:p>
    <w:p>
      <w:pPr>
        <w:pStyle w:val="Heading1"/>
        <w:rPr/>
      </w:pPr>
      <w:r>
        <w:rPr/>
        <w:t>Liimfjord</w:t>
      </w:r>
    </w:p>
    <w:p>
      <w:pPr>
        <w:pStyle w:val="Normal"/>
        <w:rPr/>
      </w:pPr>
      <w:r>
        <w:rPr/>
        <w:t>l. Limfjord.</w:t>
      </w:r>
    </w:p>
    <w:p>
      <w:pPr>
        <w:pStyle w:val="Heading1"/>
        <w:rPr/>
      </w:pPr>
      <w:r>
        <w:rPr/>
        <w:t>Lik...</w:t>
      </w:r>
    </w:p>
    <w:p>
      <w:pPr>
        <w:pStyle w:val="Normal"/>
        <w:rPr/>
      </w:pPr>
      <w:r>
        <w:rPr/>
        <w:t>alatt nem talált cikkek Lyuk... alatt keresendők.</w:t>
      </w:r>
    </w:p>
    <w:p>
      <w:pPr>
        <w:pStyle w:val="Heading1"/>
        <w:rPr/>
      </w:pPr>
      <w:r>
        <w:rPr/>
        <w:t>Lika</w:t>
      </w:r>
    </w:p>
    <w:p>
      <w:pPr>
        <w:pStyle w:val="Normal"/>
        <w:rPr/>
      </w:pPr>
      <w:r>
        <w:rPr/>
        <w:t>folyócska Horvátországban, mely a horvátországi Karsztban, Lika-Krbava vmegye Kuklic községe határában, a Sveto brdo hegytől É-ra fakad, a likai lapályt öntözve ÉNy-ra folyik s mintegy 85 km.-nyi folyás után Lipovopolje községen alul egy mély sziklatölcsérben eltünik; földalatti úton, ismeretlen helyen az Adriai-tengerbe szakad.</w:t>
      </w:r>
    </w:p>
    <w:p>
      <w:pPr>
        <w:pStyle w:val="Heading1"/>
        <w:rPr/>
      </w:pPr>
      <w:r>
        <w:rPr/>
        <w:t>Likabettosz</w:t>
      </w:r>
    </w:p>
    <w:p>
      <w:pPr>
        <w:pStyle w:val="Normal"/>
        <w:rPr/>
      </w:pPr>
      <w:r>
        <w:rPr/>
        <w:t>(Lykabettos), 277 m. magassziklahegy Athén északkeleti részén, pompás kilátással az attikai síkságra.</w:t>
      </w:r>
    </w:p>
    <w:p>
      <w:pPr>
        <w:pStyle w:val="Heading1"/>
        <w:rPr/>
      </w:pPr>
      <w:r>
        <w:rPr/>
        <w:t>Lika-Krbava</w:t>
      </w:r>
    </w:p>
    <w:p>
      <w:pPr>
        <w:pStyle w:val="Normal"/>
        <w:rPr/>
      </w:pPr>
      <w:r>
        <w:rPr/>
        <w:t>(lásd a mellékelt térképet). Horvát-Szlavonország egyik vármegyéje, mely az ország legdélnyugatibb részét képezi; határai É-on Modrus-Fiume vármegye, K-en Bosznia, D-en Dalmácia, Ny-on az Adriai-tenger. Területe 6211,48 km</w:t>
      </w:r>
      <w:r>
        <w:rPr>
          <w:vertAlign w:val="superscript"/>
        </w:rPr>
        <w:t>2</w:t>
      </w:r>
      <w:r>
        <w:rPr/>
        <w:t>. A vármegye földje általában hegyes s leghivebben mutatja a Karszt jellemvonásait; az egész vármegye egy nagy felföld, melyet egymással többé-kevésbbé egyközü hegysorok szelnek át.</w:t>
      </w:r>
    </w:p>
    <w:p>
      <w:pPr>
        <w:pStyle w:val="Brahely"/>
        <w:rPr/>
      </w:pPr>
      <w:r>
        <w:rPr/>
        <w:t>[ÁBRA]</w:t>
      </w:r>
    </w:p>
    <w:p>
      <w:pPr>
        <w:pStyle w:val="Normal"/>
        <w:rPr/>
      </w:pPr>
      <w:r>
        <w:rPr/>
        <w:t>E hegysorok közül legnagyobb a tenger partját szegélyző Velebit, melynek kréta-, jura- és karbonképletekből alkotott főemelkedési vonalában a Rajnac (1699 m.), Satorina (1624 m.) és Sveto brdo (1753 m.) a legkiemelekdőbb tagok. A vármegye K.-i határán a Kis-Kapela (Seliski vrh 1280 m.) és Pljesivica (Gola Pljesivica 1649 m. és Ozeblin 1657 m.) hegyláncai emelkednek, a két nagy hegység által körülzárt területet pedig egyes belső láncolatok (Kamenita gorica 1269 m., Vrbacka staza 1199 m.) több elkülönített lapályra osztják, milyen az otocaci mély lapály (Gackopolje 439 m.), a likai felföld (600 m.) s a Krbava vagy Korbávia fensík (7-800 m.). E lapályokat kisebb-nagyobb folyok öntözik, melyek hosszabb folyás után eltünnek s ismeretlen helyen ömlenek a tengerbe; ilyen a jelentékeny Lika, mely Lipovopoljén alul tünik el, a Gacka, az Obcenica, Ricice s Krbava; a tengerparton egyetlenegy jelentékenyebb folyó torkolata sem található. A vármegye K-i részét még az Una folyó öntözi, É-i szélén a szépségükről ismeretes Plitvicai tavak vannak (szám szerint 13), melyek lépcsőzetesen egymás fölött feküsznek s szép vizeséseket képzenek; belőlük ered a Korana. Tóvá szélesül a Gacka is Otocacon alul. Jelentékenyebb ásványviz L. területén nem fakad. Az éghajlat a vármegye különböző részeiben igen eltérő; mig a tengerparton az olasz éghajlat derült egével találkozunk, addig a felföldön a Karszt zord égalja uralkodik. A tenger mérséklő hatása csak keskeny partszegélyen érvényesül, ahol (mint Zenggben) az évi közepes hőmérséklet 14,1° C., mig a likai fensíkon csak 7,9, Gospiéon 9,1°. Legfeltünőbb a tenger hatása a téli hideg mérséklésében; igy a január átlagos hőfoka Zenggben 4,8; Gospicban 1,9°, a juliusé ellenben ott 24,2, itt 19,8. A legnagyobb észlelt hideg a tengerparton -11,2, a belföldön -27,1, a legnagyobb meleg ott 36,8, itt 34,2. A csapadék ugy a tengerparton (Zengg 1199 mm.) mint a Karszton (Gospic 1575 mm.) igen sok, a hó az utóbbin az év nagy részében el sem tünik.</w:t>
      </w:r>
    </w:p>
    <w:p>
      <w:pPr>
        <w:pStyle w:val="Normal"/>
        <w:rPr/>
      </w:pPr>
      <w:r>
        <w:rPr/>
        <w:t>Természeti kincsekben a vármegye nemgazdag; az ásványország nevezetesebb kincsekkel egyáltalában nincs képviselve. A növényország változatosabb és gazdagabb. A vármegye termő területe összesen 574 510 ha., miből azonban csak 91 767 ha. (16%) szántóföld, 797 ha. kert és 51 517 ha. rét; ellenben 162 085 ha. legelő és 268 206 ha. erdő; végül 138 ha. szőllő. A nem termő terület 46 639 ha. L. vármegyében a földmivelés egyrészt az éghajlat zordsága, másrészt a hegyi talaj terméketlen volta miatt nagyon háttérbe szorul; a nemesebb gabonanemü, búza és rozs csak kis mértékben termeltetik, ellenben jóval több árpa, zab és kukoruca; 1894-ben be volt vetve búzával 5512 ha., kétszeressel 7973, rozzsal 3003, tönköllyel 3369, árpával 12 189, zabbal 8297 ha. Ezenkivül termeltetett meglehetős sok köles, tatárka, hüvelyes vetemény, kukorica (9447 ha.) s burgonya. A bortermelés csekély, valamivel jelentékenyebb a gyümölcstermelés, különösen szilvában (1893. évben 17 215 q). A marhatenyésztés nem nagyon virágzó, leginkább még a juhtenyésztésnek kedveznek a fizika viszonyok.</w:t>
      </w:r>
    </w:p>
    <w:p>
      <w:pPr>
        <w:pStyle w:val="Normal"/>
        <w:rPr/>
      </w:pPr>
      <w:r>
        <w:rPr/>
        <w:t>Lakóinak száma 1870,. 185 281 volt, jelenleg (1891) 190 978. Egy km</w:t>
      </w:r>
      <w:r>
        <w:rPr>
          <w:vertAlign w:val="superscript"/>
        </w:rPr>
        <w:t>2</w:t>
      </w:r>
      <w:r>
        <w:rPr/>
        <w:t>-re csak 31 lélek jut s igy L. vármegye egész Horvát-Szlavonország legritkább népességü vármegyéje. A lakosok közt van (1891) 93 033 horvát, 97 647 szerb, 100 német s csak 15 magyar. Hitfelekezet szerint van 93 313 róm. kat. s 97 649 gör. kel. Foglalkozásra nézve tartozik az értelmiségi keresethez 667, őstermelő van 82 406 iparos 1389, kereskedő 415, járadékos 1616, napszámos 201. A lakosság legfontosabb foglalkozási ágai az erdőmivelés, a juhtenyésztés, halászat és hajózás; ipar és kereskedelem teljesen pang, közlekedése - vasutak teljes hiányában - a parti hajózásra és a tengelyen való szállításra szorítkozik. A legélénkebb forgalmu kikötők Zengg, Sv. Juraj (St. Giorgio), Karlopago és Stinica; a belföldi forgalom Otocacban és Gospicban legélénkebb. A hitelintézetek száma 4 (2 takarékpénztár és 2 szövetkezet). Zenggben kereskedelmi és iparkamara székel.</w:t>
      </w:r>
    </w:p>
    <w:p>
      <w:pPr>
        <w:pStyle w:val="Normal"/>
        <w:rPr/>
      </w:pPr>
      <w:r>
        <w:rPr/>
        <w:t>Közművelődés tekintetében L. az egész magyar birodalomban a legutolsó helyn áll, amennyiben a (1891) 6 éven felüli férfilakosságból 78,3, a női lakosságból 94,3% sem irni, sem olvasni nem tud s a (1893) 32 154 tanköteles gyermek közül csak 9730, agyis 30,3% jár iskolába. A vármegye 923 községében mindössze csak 100 iskola van és pedig 1 hittani intézet (Zengg), 2 gimnázium (Zengg és Gospic), 2 ipari és kereskedelmi iskola 1 zeneiskola (Zengg), 2 polgári iskola, 93 népiskola és 1 börtöniskola. Kisdedóvó az egész vármegyében nincs.</w:t>
      </w:r>
    </w:p>
    <w:p>
      <w:pPr>
        <w:pStyle w:val="Normal"/>
        <w:rPr/>
      </w:pPr>
      <w:r>
        <w:rPr/>
        <w:t>Közigazgatás. L. vármegye 7 járásra oszlik, melyekben 2 nagyközség, 919 kisközség és 649 puszta és telep van; ezenkivül 2 rendezett tanácsu város is van a vármegye területén. A politikai községek száma 32.</w:t>
      </w:r>
    </w:p>
    <w:tbl>
      <w:tblPr>
        <w:tblW w:w="5882" w:type="dxa"/>
        <w:jc w:val="left"/>
        <w:tblInd w:w="-70" w:type="dxa"/>
        <w:tblLayout w:type="fixed"/>
        <w:tblCellMar>
          <w:top w:w="0" w:type="dxa"/>
          <w:left w:w="70" w:type="dxa"/>
          <w:bottom w:w="0" w:type="dxa"/>
          <w:right w:w="70" w:type="dxa"/>
        </w:tblCellMar>
      </w:tblPr>
      <w:tblGrid>
        <w:gridCol w:w="2338"/>
        <w:gridCol w:w="1701"/>
        <w:gridCol w:w="1843"/>
      </w:tblGrid>
      <w:tr>
        <w:trPr/>
        <w:tc>
          <w:tcPr>
            <w:tcW w:w="2338" w:type="dxa"/>
            <w:tcBorders/>
          </w:tcPr>
          <w:p>
            <w:pPr>
              <w:pStyle w:val="Normal"/>
              <w:widowControl/>
              <w:bidi w:val="0"/>
              <w:spacing w:before="60" w:after="0"/>
              <w:jc w:val="both"/>
              <w:rPr/>
            </w:pPr>
            <w:r>
              <w:rPr/>
              <w:t>Járás, város</w:t>
            </w:r>
          </w:p>
        </w:tc>
        <w:tc>
          <w:tcPr>
            <w:tcW w:w="1701" w:type="dxa"/>
            <w:tcBorders/>
          </w:tcPr>
          <w:p>
            <w:pPr>
              <w:pStyle w:val="Normal"/>
              <w:spacing w:before="60" w:after="0"/>
              <w:jc w:val="right"/>
              <w:rPr/>
            </w:pPr>
            <w:r>
              <w:rPr/>
              <w:t>Lakosság száma</w:t>
            </w:r>
          </w:p>
        </w:tc>
        <w:tc>
          <w:tcPr>
            <w:tcW w:w="1843" w:type="dxa"/>
            <w:tcBorders/>
          </w:tcPr>
          <w:p>
            <w:pPr>
              <w:pStyle w:val="Normal"/>
              <w:spacing w:before="60" w:after="0"/>
              <w:jc w:val="right"/>
              <w:rPr/>
            </w:pPr>
            <w:r>
              <w:rPr/>
              <w:t>Házak száma</w:t>
            </w:r>
          </w:p>
        </w:tc>
      </w:tr>
      <w:tr>
        <w:trPr/>
        <w:tc>
          <w:tcPr>
            <w:tcW w:w="2338" w:type="dxa"/>
            <w:tcBorders/>
          </w:tcPr>
          <w:p>
            <w:pPr>
              <w:pStyle w:val="Normal"/>
              <w:widowControl/>
              <w:bidi w:val="0"/>
              <w:spacing w:before="60" w:after="0"/>
              <w:jc w:val="both"/>
              <w:rPr/>
            </w:pPr>
            <w:r>
              <w:rPr/>
              <w:t>Gospici járás</w:t>
            </w:r>
          </w:p>
        </w:tc>
        <w:tc>
          <w:tcPr>
            <w:tcW w:w="1701" w:type="dxa"/>
            <w:tcBorders/>
          </w:tcPr>
          <w:p>
            <w:pPr>
              <w:pStyle w:val="Normal"/>
              <w:spacing w:before="60" w:after="0"/>
              <w:jc w:val="right"/>
              <w:rPr/>
            </w:pPr>
            <w:r>
              <w:rPr/>
              <w:t>32 408</w:t>
            </w:r>
          </w:p>
        </w:tc>
        <w:tc>
          <w:tcPr>
            <w:tcW w:w="1843" w:type="dxa"/>
            <w:tcBorders/>
          </w:tcPr>
          <w:p>
            <w:pPr>
              <w:pStyle w:val="Normal"/>
              <w:spacing w:before="60" w:after="0"/>
              <w:jc w:val="right"/>
              <w:rPr/>
            </w:pPr>
            <w:r>
              <w:rPr/>
              <w:t>5 084</w:t>
            </w:r>
          </w:p>
        </w:tc>
      </w:tr>
      <w:tr>
        <w:trPr/>
        <w:tc>
          <w:tcPr>
            <w:tcW w:w="2338" w:type="dxa"/>
            <w:tcBorders/>
          </w:tcPr>
          <w:p>
            <w:pPr>
              <w:pStyle w:val="Normal"/>
              <w:widowControl/>
              <w:bidi w:val="0"/>
              <w:spacing w:before="60" w:after="0"/>
              <w:jc w:val="both"/>
              <w:rPr/>
            </w:pPr>
            <w:r>
              <w:rPr/>
              <w:t>Gracaci járás</w:t>
            </w:r>
          </w:p>
        </w:tc>
        <w:tc>
          <w:tcPr>
            <w:tcW w:w="1701" w:type="dxa"/>
            <w:tcBorders/>
          </w:tcPr>
          <w:p>
            <w:pPr>
              <w:pStyle w:val="Normal"/>
              <w:spacing w:before="60" w:after="0"/>
              <w:jc w:val="right"/>
              <w:rPr/>
            </w:pPr>
            <w:r>
              <w:rPr/>
              <w:t>31 179</w:t>
            </w:r>
          </w:p>
        </w:tc>
        <w:tc>
          <w:tcPr>
            <w:tcW w:w="1843" w:type="dxa"/>
            <w:tcBorders/>
          </w:tcPr>
          <w:p>
            <w:pPr>
              <w:pStyle w:val="Normal"/>
              <w:spacing w:before="60" w:after="0"/>
              <w:jc w:val="right"/>
              <w:rPr/>
            </w:pPr>
            <w:r>
              <w:rPr/>
              <w:t>4 707</w:t>
            </w:r>
          </w:p>
        </w:tc>
      </w:tr>
      <w:tr>
        <w:trPr/>
        <w:tc>
          <w:tcPr>
            <w:tcW w:w="2338" w:type="dxa"/>
            <w:tcBorders/>
          </w:tcPr>
          <w:p>
            <w:pPr>
              <w:pStyle w:val="Normal"/>
              <w:widowControl/>
              <w:bidi w:val="0"/>
              <w:spacing w:before="60" w:after="0"/>
              <w:jc w:val="both"/>
              <w:rPr/>
            </w:pPr>
            <w:r>
              <w:rPr/>
              <w:t>Korenicai járás</w:t>
            </w:r>
          </w:p>
        </w:tc>
        <w:tc>
          <w:tcPr>
            <w:tcW w:w="1701" w:type="dxa"/>
            <w:tcBorders/>
          </w:tcPr>
          <w:p>
            <w:pPr>
              <w:pStyle w:val="Normal"/>
              <w:spacing w:before="60" w:after="0"/>
              <w:jc w:val="right"/>
              <w:rPr/>
            </w:pPr>
            <w:r>
              <w:rPr/>
              <w:t>22 169</w:t>
            </w:r>
          </w:p>
        </w:tc>
        <w:tc>
          <w:tcPr>
            <w:tcW w:w="1843" w:type="dxa"/>
            <w:tcBorders/>
          </w:tcPr>
          <w:p>
            <w:pPr>
              <w:pStyle w:val="Normal"/>
              <w:spacing w:before="60" w:after="0"/>
              <w:jc w:val="right"/>
              <w:rPr/>
            </w:pPr>
            <w:r>
              <w:rPr/>
              <w:t>3 220</w:t>
            </w:r>
          </w:p>
        </w:tc>
      </w:tr>
      <w:tr>
        <w:trPr/>
        <w:tc>
          <w:tcPr>
            <w:tcW w:w="2338" w:type="dxa"/>
            <w:tcBorders/>
          </w:tcPr>
          <w:p>
            <w:pPr>
              <w:pStyle w:val="Normal"/>
              <w:widowControl/>
              <w:bidi w:val="0"/>
              <w:spacing w:before="60" w:after="0"/>
              <w:jc w:val="both"/>
              <w:rPr/>
            </w:pPr>
            <w:r>
              <w:rPr/>
              <w:t>Otocaci járás</w:t>
            </w:r>
          </w:p>
        </w:tc>
        <w:tc>
          <w:tcPr>
            <w:tcW w:w="1701" w:type="dxa"/>
            <w:tcBorders/>
          </w:tcPr>
          <w:p>
            <w:pPr>
              <w:pStyle w:val="Normal"/>
              <w:spacing w:before="60" w:after="0"/>
              <w:jc w:val="right"/>
              <w:rPr/>
            </w:pPr>
            <w:r>
              <w:rPr/>
              <w:t>31 348</w:t>
            </w:r>
          </w:p>
        </w:tc>
        <w:tc>
          <w:tcPr>
            <w:tcW w:w="1843" w:type="dxa"/>
            <w:tcBorders/>
          </w:tcPr>
          <w:p>
            <w:pPr>
              <w:pStyle w:val="Normal"/>
              <w:spacing w:before="60" w:after="0"/>
              <w:jc w:val="right"/>
              <w:rPr/>
            </w:pPr>
            <w:r>
              <w:rPr/>
              <w:t>4 279</w:t>
            </w:r>
          </w:p>
        </w:tc>
      </w:tr>
      <w:tr>
        <w:trPr/>
        <w:tc>
          <w:tcPr>
            <w:tcW w:w="2338" w:type="dxa"/>
            <w:tcBorders/>
          </w:tcPr>
          <w:p>
            <w:pPr>
              <w:pStyle w:val="Normal"/>
              <w:widowControl/>
              <w:bidi w:val="0"/>
              <w:spacing w:before="60" w:after="0"/>
              <w:jc w:val="both"/>
              <w:rPr/>
            </w:pPr>
            <w:r>
              <w:rPr/>
              <w:t>Perusici járás</w:t>
            </w:r>
          </w:p>
        </w:tc>
        <w:tc>
          <w:tcPr>
            <w:tcW w:w="1701" w:type="dxa"/>
            <w:tcBorders/>
          </w:tcPr>
          <w:p>
            <w:pPr>
              <w:pStyle w:val="Normal"/>
              <w:spacing w:before="60" w:after="0"/>
              <w:jc w:val="right"/>
              <w:rPr/>
            </w:pPr>
            <w:r>
              <w:rPr/>
              <w:t>19 996</w:t>
            </w:r>
          </w:p>
        </w:tc>
        <w:tc>
          <w:tcPr>
            <w:tcW w:w="1843" w:type="dxa"/>
            <w:tcBorders/>
          </w:tcPr>
          <w:p>
            <w:pPr>
              <w:pStyle w:val="Normal"/>
              <w:spacing w:before="60" w:after="0"/>
              <w:jc w:val="right"/>
              <w:rPr/>
            </w:pPr>
            <w:r>
              <w:rPr/>
              <w:t>2 994</w:t>
            </w:r>
          </w:p>
        </w:tc>
      </w:tr>
      <w:tr>
        <w:trPr/>
        <w:tc>
          <w:tcPr>
            <w:tcW w:w="2338" w:type="dxa"/>
            <w:tcBorders/>
          </w:tcPr>
          <w:p>
            <w:pPr>
              <w:pStyle w:val="Normal"/>
              <w:widowControl/>
              <w:bidi w:val="0"/>
              <w:spacing w:before="60" w:after="0"/>
              <w:jc w:val="both"/>
              <w:rPr/>
            </w:pPr>
            <w:r>
              <w:rPr/>
              <w:t>Udbinai járás</w:t>
            </w:r>
          </w:p>
        </w:tc>
        <w:tc>
          <w:tcPr>
            <w:tcW w:w="1701" w:type="dxa"/>
            <w:tcBorders/>
          </w:tcPr>
          <w:p>
            <w:pPr>
              <w:pStyle w:val="Normal"/>
              <w:spacing w:before="60" w:after="0"/>
              <w:jc w:val="right"/>
              <w:rPr/>
            </w:pPr>
            <w:r>
              <w:rPr/>
              <w:t>23 004</w:t>
            </w:r>
          </w:p>
        </w:tc>
        <w:tc>
          <w:tcPr>
            <w:tcW w:w="1843" w:type="dxa"/>
            <w:tcBorders/>
          </w:tcPr>
          <w:p>
            <w:pPr>
              <w:pStyle w:val="Normal"/>
              <w:spacing w:before="60" w:after="0"/>
              <w:jc w:val="right"/>
              <w:rPr/>
            </w:pPr>
            <w:r>
              <w:rPr/>
              <w:t>3 394</w:t>
            </w:r>
          </w:p>
        </w:tc>
      </w:tr>
      <w:tr>
        <w:trPr/>
        <w:tc>
          <w:tcPr>
            <w:tcW w:w="2338" w:type="dxa"/>
            <w:tcBorders/>
          </w:tcPr>
          <w:p>
            <w:pPr>
              <w:pStyle w:val="Normal"/>
              <w:widowControl/>
              <w:bidi w:val="0"/>
              <w:spacing w:before="60" w:after="0"/>
              <w:jc w:val="both"/>
              <w:rPr/>
            </w:pPr>
            <w:r>
              <w:rPr/>
              <w:t>Zenggi járás</w:t>
            </w:r>
          </w:p>
        </w:tc>
        <w:tc>
          <w:tcPr>
            <w:tcW w:w="1701" w:type="dxa"/>
            <w:tcBorders/>
          </w:tcPr>
          <w:p>
            <w:pPr>
              <w:pStyle w:val="Normal"/>
              <w:spacing w:before="60" w:after="0"/>
              <w:jc w:val="right"/>
              <w:rPr/>
            </w:pPr>
            <w:r>
              <w:rPr/>
              <w:t>27 428</w:t>
            </w:r>
          </w:p>
        </w:tc>
        <w:tc>
          <w:tcPr>
            <w:tcW w:w="1843" w:type="dxa"/>
            <w:tcBorders/>
          </w:tcPr>
          <w:p>
            <w:pPr>
              <w:pStyle w:val="Normal"/>
              <w:spacing w:before="60" w:after="0"/>
              <w:jc w:val="right"/>
              <w:rPr/>
            </w:pPr>
            <w:r>
              <w:rPr/>
              <w:t>3 979</w:t>
            </w:r>
          </w:p>
        </w:tc>
      </w:tr>
      <w:tr>
        <w:trPr/>
        <w:tc>
          <w:tcPr>
            <w:tcW w:w="2338" w:type="dxa"/>
            <w:tcBorders/>
          </w:tcPr>
          <w:p>
            <w:pPr>
              <w:pStyle w:val="Normal"/>
              <w:widowControl/>
              <w:bidi w:val="0"/>
              <w:spacing w:before="60" w:after="0"/>
              <w:jc w:val="both"/>
              <w:rPr/>
            </w:pPr>
            <w:r>
              <w:rPr/>
              <w:t>Vármegyei összeg</w:t>
            </w:r>
          </w:p>
        </w:tc>
        <w:tc>
          <w:tcPr>
            <w:tcW w:w="1701" w:type="dxa"/>
            <w:tcBorders/>
          </w:tcPr>
          <w:p>
            <w:pPr>
              <w:pStyle w:val="Normal"/>
              <w:spacing w:before="60" w:after="0"/>
              <w:jc w:val="right"/>
              <w:rPr/>
            </w:pPr>
            <w:r>
              <w:rPr/>
              <w:t>187 532</w:t>
            </w:r>
          </w:p>
        </w:tc>
        <w:tc>
          <w:tcPr>
            <w:tcW w:w="1843" w:type="dxa"/>
            <w:tcBorders/>
          </w:tcPr>
          <w:p>
            <w:pPr>
              <w:pStyle w:val="Normal"/>
              <w:spacing w:before="60" w:after="0"/>
              <w:jc w:val="right"/>
              <w:rPr/>
            </w:pPr>
            <w:r>
              <w:rPr/>
              <w:t>27 657</w:t>
            </w:r>
          </w:p>
        </w:tc>
      </w:tr>
      <w:tr>
        <w:trPr/>
        <w:tc>
          <w:tcPr>
            <w:tcW w:w="2338" w:type="dxa"/>
            <w:tcBorders/>
          </w:tcPr>
          <w:p>
            <w:pPr>
              <w:pStyle w:val="Normal"/>
              <w:widowControl/>
              <w:bidi w:val="0"/>
              <w:spacing w:before="60" w:after="0"/>
              <w:jc w:val="both"/>
              <w:rPr/>
            </w:pPr>
            <w:r>
              <w:rPr/>
              <w:t>Karlopago önálló város</w:t>
            </w:r>
          </w:p>
        </w:tc>
        <w:tc>
          <w:tcPr>
            <w:tcW w:w="1701" w:type="dxa"/>
            <w:tcBorders/>
          </w:tcPr>
          <w:p>
            <w:pPr>
              <w:pStyle w:val="Normal"/>
              <w:spacing w:before="60" w:after="0"/>
              <w:jc w:val="right"/>
              <w:rPr/>
            </w:pPr>
            <w:r>
              <w:rPr/>
              <w:t>661</w:t>
            </w:r>
          </w:p>
        </w:tc>
        <w:tc>
          <w:tcPr>
            <w:tcW w:w="1843" w:type="dxa"/>
            <w:tcBorders/>
          </w:tcPr>
          <w:p>
            <w:pPr>
              <w:pStyle w:val="Normal"/>
              <w:spacing w:before="60" w:after="0"/>
              <w:jc w:val="right"/>
              <w:rPr/>
            </w:pPr>
            <w:r>
              <w:rPr/>
              <w:t>103</w:t>
            </w:r>
          </w:p>
        </w:tc>
      </w:tr>
      <w:tr>
        <w:trPr/>
        <w:tc>
          <w:tcPr>
            <w:tcW w:w="2338" w:type="dxa"/>
            <w:tcBorders/>
          </w:tcPr>
          <w:p>
            <w:pPr>
              <w:pStyle w:val="Normal"/>
              <w:widowControl/>
              <w:bidi w:val="0"/>
              <w:spacing w:before="60" w:after="0"/>
              <w:jc w:val="both"/>
              <w:rPr/>
            </w:pPr>
            <w:r>
              <w:rPr/>
              <w:t>Zengg, sz. kir. város</w:t>
            </w:r>
          </w:p>
        </w:tc>
        <w:tc>
          <w:tcPr>
            <w:tcW w:w="1701" w:type="dxa"/>
            <w:tcBorders/>
          </w:tcPr>
          <w:p>
            <w:pPr>
              <w:pStyle w:val="Normal"/>
              <w:spacing w:before="60" w:after="0"/>
              <w:jc w:val="right"/>
              <w:rPr/>
            </w:pPr>
            <w:r>
              <w:rPr/>
              <w:t>2 785</w:t>
            </w:r>
          </w:p>
        </w:tc>
        <w:tc>
          <w:tcPr>
            <w:tcW w:w="1843" w:type="dxa"/>
            <w:tcBorders/>
          </w:tcPr>
          <w:p>
            <w:pPr>
              <w:pStyle w:val="Normal"/>
              <w:spacing w:before="60" w:after="0"/>
              <w:jc w:val="right"/>
              <w:rPr/>
            </w:pPr>
            <w:r>
              <w:rPr/>
              <w:t>424</w:t>
            </w:r>
          </w:p>
        </w:tc>
      </w:tr>
      <w:tr>
        <w:trPr/>
        <w:tc>
          <w:tcPr>
            <w:tcW w:w="2338" w:type="dxa"/>
            <w:tcBorders/>
          </w:tcPr>
          <w:p>
            <w:pPr>
              <w:pStyle w:val="Normal"/>
              <w:widowControl/>
              <w:bidi w:val="0"/>
              <w:spacing w:before="60" w:after="0"/>
              <w:jc w:val="both"/>
              <w:rPr/>
            </w:pPr>
            <w:r>
              <w:rPr/>
              <w:t>Főösszeg</w:t>
            </w:r>
          </w:p>
        </w:tc>
        <w:tc>
          <w:tcPr>
            <w:tcW w:w="1701" w:type="dxa"/>
            <w:tcBorders/>
          </w:tcPr>
          <w:p>
            <w:pPr>
              <w:pStyle w:val="Normal"/>
              <w:spacing w:before="60" w:after="0"/>
              <w:jc w:val="right"/>
              <w:rPr/>
            </w:pPr>
            <w:r>
              <w:rPr/>
              <w:t>190 978</w:t>
            </w:r>
          </w:p>
        </w:tc>
        <w:tc>
          <w:tcPr>
            <w:tcW w:w="1843" w:type="dxa"/>
            <w:tcBorders/>
          </w:tcPr>
          <w:p>
            <w:pPr>
              <w:pStyle w:val="Normal"/>
              <w:spacing w:before="60" w:after="0"/>
              <w:jc w:val="right"/>
              <w:rPr/>
            </w:pPr>
            <w:r>
              <w:rPr/>
              <w:t>28 184</w:t>
            </w:r>
          </w:p>
        </w:tc>
      </w:tr>
    </w:tbl>
    <w:p>
      <w:pPr>
        <w:pStyle w:val="Normal"/>
        <w:rPr/>
      </w:pPr>
      <w:r>
        <w:rPr/>
        <w:t>Székhelye Gospic. Egyházi tekintetben a váromegye 61 róm. kat. egyházközsége a zenggi püspöki, a 42 gör. kel. község a károlyvárosi egyházmegyéhez tartozik; egyéb vallásu egyházközségek a vármegyében nem léateznek. Törvénykezési szempontbóla vármegye a gospici törvényszék területéhez tartozik; járásbiróságok Gospic, Gracac, Korenica, Otocac, Udbina és Zengg városában vannak, az első kivételével mind telekkönyvvel ellátva; közjegyzőség Gospicon és Zenggben van. Hadügyi tekintetben az egész vármegye (Zengg kivételével, mely a hadi tengerészethez állít ujoncokat) a zágrábi hadtestparancsnokság területéhez tartozik, hadkiegészítő parancsnoksága, Otocacon székel. Pénzügyi igazgatósága Gospicon, adóhivatala ugyanott, Otocacon és Zenggben, pénzügyőrsége Gospicon és Zenggben van. Államépítészeti hivatala Gospicon, közúti kerületi felügyelője Pécsett, posta- és táviróigazgatósága Zábrábban van. A vármegyében csak 3 gyógyszertár van.</w:t>
      </w:r>
    </w:p>
    <w:p>
      <w:pPr>
        <w:pStyle w:val="Normal"/>
        <w:rPr/>
      </w:pPr>
      <w:r>
        <w:rPr/>
        <w:t>Története. A mai L. vmegye három régi horvát vmegyéből (zsupa) keletkezett: Lika, Krbava és Gadska vmegyékből, mely három vmegye együttvéve a régi horvát királyságban külön bánságot, a tengermelléki bánságot (banatus maritimus) képezte. - I. Lika már a X. sz.-ban ismert horvát zsupánság volt és a Lika folyó déli környékén, forrásainak közelében terült el, a mai Gospichoz délkeleti irányban. Egyházi tekintetbena likai zsupánság 1071. a nónai püspökséghez tartozott, később pedig az arbei, segniai, korbaviai és végre az egyesített zengg-modrusi püspökség alá esett. A XIII. és XIV. sz.-ban a Gusic-Kurjakovic család tagjai voltak Lika örökösnispánjai, ők voltak egyszersmind a Krbava és Buzsana vmegyék grófjai is. A XV. sz.-ban L. vmegye a király birtoka volt és Zsigmond király azt indjárt a század kezdetén Frangepán Miklós bánnak 42 000 aranyért elzálogosította. De azért mégis a vmegye főbb várai tovább is maradtak a Gusic-család, mely most a Karlovic nevet viselt, birtokában és ez a család tovább is viselte a likai, korbaviai és buzsanai grófi címet. Karlovic Torquatus János horvát bán volt L. vmegye utolsó ispánja. Ő a mohácsi csata után I. Ferdinánd pártjára állott, azonban atörökök Likát, Krbavát és Udbinát 1528. elfoglalták és ezen tartományt majdnem 160 évig birták. - II. Krbava (Korbavia, l. o.). - III. Gadska vagy Gacska vmegye a mai Otocac környékén feküdt. Már 1185. azenggi püspökséghez tartozott. II. Endre király 1219. ezen vmegyét atempláriusoknak adományozta és már az ő korában Pontius nagymester magát Gadska urának irta. A templáriusok azonban Gadska vármegyét nem soká birták, mert IV. Béla király azt 1260-ban tőlük elcserélte és a helyett nekik Dubica vmegyét örök időre adományozta. Gadskát pedig Frigyes és Bertalan vegliai grófoknak (A Frangepánok őseinek) a tatárjárás idején tanusított hű szolgálataikért Zengg várossal együtt adományozta. A grófság ezután a Frangepánok birtokában maradt a XV. sz.-ig, mikor összeolvadt a zenggivel, mely a Frangepán-család kihaltáig annak kezében maradt. Utoljára előfordul Comitatus Gaczka név egy 1528. évi térképen. I. Lipót alatt visszaszereztetett Lika és Krbava a törököktől és a likai grófság 1683. Ricciardi Pétert nyerte főispánnak, ki Ritter Pált, az ismeretes történetirót nevezte ki alispánjának. Lika tehát akkor a vmegyei szervezet külső vonásait kezdte felvenni. A tartomány ugy látszik nemsokára ismét a törökök kezébe került, mert azt 1689. gróf Hubersteinnak kellett ismét a törököktől visszafoglalnia. A vármegyei szervezet csirái csakhamar elfojtattak, mert a bécsi udvar Likát és Krbavát gróf Zinzendorf Adofnak eladta és igy a két tartomány ismét a régi zsupánságok sorsára jutott. Gróf Zinzendorf 1693 junius 22. mint Lika és Krbava örökös grófja és indigena a horvát rendek előtt nyilvános esküt tett le. A vad és kopár vidék azonban Zinzendorfnak nem nagy örömére szolgált és azért mindkét grófságot 1695 és 1700 között a bécsi udvarnak ismét visszaadta, mely itt dacára a nép ellenszegülésének és a magyar országgyülés többszavu ellentmondásának a határőrvidéki intézményt szervezte és e tartományokból a likai határezredet csinálta. A francia foglalás idején (1809) Lettardi képviselte itt a napoleoni császárságot; címe volt: Intendant de la province de Lika. A határőrvidék föloszlatása után a likai határezredből, azaz a régi likai, krbavai és gadskai vmegyék területéből L. vmegye alapíttatott. A 72 várrom, mely e vmegyében van, Magyarország történetéről szól.</w:t>
      </w:r>
    </w:p>
    <w:p>
      <w:pPr>
        <w:pStyle w:val="Heading1"/>
        <w:rPr/>
      </w:pPr>
      <w:r>
        <w:rPr/>
        <w:t>Likaonia</w:t>
      </w:r>
    </w:p>
    <w:p>
      <w:pPr>
        <w:pStyle w:val="Normal"/>
        <w:rPr/>
      </w:pPr>
      <w:r>
        <w:rPr/>
        <w:t>(Lykaonia), ókori tartoámny Kis-Ázsiában, mely Galatia, Kappadokia, Kilikia, Pizidia és Frigia közt feküdt; maga az ország (legnagyobbrészt a mai Karmania) kiválólag alkalmas volt a birkate nyésztésre, csak északkeleten volt a síksák, «hol fa nem nő» (axylos chora), ennek közepén a Tatta nevü sóstó (a mai törököknél: Tuc söllü). Lakosai, a likaonok, bár a hitrege Lykaontól származtatja őket, valószinüleg őslakók, akik a történeti időben mint ügyes íjászok szerepelnek. Főbb városok: Ikonion (most Konie), tovább Laodikeia, Tyriaeon, Lystra, Derbe, nemkülönben Laranda is (valamennyi állomása a tizezer görög hires visszavonulásának).</w:t>
      </w:r>
    </w:p>
    <w:p>
      <w:pPr>
        <w:pStyle w:val="Heading1"/>
        <w:rPr/>
      </w:pPr>
      <w:r>
        <w:rPr/>
        <w:t>Lika-otocaci kerület</w:t>
      </w:r>
    </w:p>
    <w:p>
      <w:pPr>
        <w:pStyle w:val="Normal"/>
        <w:rPr/>
      </w:pPr>
      <w:r>
        <w:rPr/>
        <w:t>a Határőrvidék polgárosítása után a likkai és otocaci ezredekből alakított kerület, melynek 5574,23 km</w:t>
      </w:r>
      <w:r>
        <w:rPr>
          <w:vertAlign w:val="superscript"/>
        </w:rPr>
        <w:t>2</w:t>
      </w:r>
      <w:r>
        <w:rPr/>
        <w:t xml:space="preserve"> területe és (1881) 151, 45 lakója volt. Horvát-Szlavonország új vármegyei beosztása alkalmából Lika-Krbava vármegyébe kebeleztetett.</w:t>
      </w:r>
    </w:p>
    <w:p>
      <w:pPr>
        <w:pStyle w:val="Heading1"/>
        <w:rPr/>
      </w:pPr>
      <w:r>
        <w:rPr/>
        <w:t>Likari-olaj</w:t>
      </w:r>
    </w:p>
    <w:p>
      <w:pPr>
        <w:pStyle w:val="Normal"/>
        <w:rPr/>
      </w:pPr>
      <w:r>
        <w:rPr/>
        <w:t>(növ.), l. Linaloéfa.</w:t>
      </w:r>
    </w:p>
    <w:p>
      <w:pPr>
        <w:pStyle w:val="Heading1"/>
        <w:rPr/>
      </w:pPr>
      <w:r>
        <w:rPr/>
        <w:t>Likava vár</w:t>
      </w:r>
    </w:p>
    <w:p>
      <w:pPr>
        <w:pStyle w:val="Normal"/>
        <w:rPr/>
      </w:pPr>
      <w:r>
        <w:rPr/>
        <w:t>Rózsaheggyel szemben a Vág jobbpartján meglehetős magas hegyen vannak L. romjai. Tót irók alapítását a mesebeli Moymir tót király idejére teszik. Valószinübb azon állítás, hogy azt a templariusok, kiknek birtoka volt e vidék, védelmükre építették. Róbert Károly királynak Likavát uradalmaival együtt Donch mesternek ajándékozó 1312-iki oklevele az akkor már meglevő várról szól. A Donch nemzetség kihalta után a XIV. sz. végén a Bubekek (Bebek) birják, kiktől Detre hűtlensége miatt Zsigmond király elvette. A XV. sz. elején Gara Miklós birta, majd a huszitáknak lett Liptóban egyik fő fészkükké, egy időben a hires Komoróczy Péter parancsnoksága alatt. A husziták legyőzése után Hunyady Mátyás király fiának, Corvin János liptói hercegnek adta, kinek idejéből valók a várban volt Hunyady-címerek. 1496. Szapolyai István kerítette kezére a várat, melyre családja 1506. donációt is kapott. Az I. Ferdinánd és Szapolyai János közötti harcokban Katzianer felégette Likavát, mely a Szapolyai-féle uradalmakkal együtt a Thurzó-családra szállott. Majd többször képezi adás-vevés tárgyát. 1531. Pekry Lajos vette meg. Özvegye révén Báthory Andrásra szállt, aki azt 25 000 frtért Krusith Jánosnak zálogosította el. Ettől leányágon 1580 után Illésházy István és utódainak birtokába jutott. Illés György Thököly Istvánnak adta el 1650 táján 50 000 frton és 1000 aranyon. Thökölyék korában élte a vár fénykorát, de ez rövid volt, mert 1670. hosszabb ostrom után Heister tábornok által a király részére elfoglalva a kamara birtokává lett, melytől Széchenyi György esztergomi érsek 1690. zálogba vette. Halála után ismét a kamaráé, amig 1707-ben II. Rákóczi hadai el nem foglalták az ekkor már igen megviselt várat, mely 1711 uátn ismét királyi kézre kerülve, több váraink sorsában osztozott. Átengedtetett a pusztulásnak. Az egykor hozzá tartozott uradalmak ma legnagyobb részben kincstári birtoko.</w:t>
      </w:r>
    </w:p>
    <w:p>
      <w:pPr>
        <w:pStyle w:val="Heading1"/>
        <w:rPr/>
      </w:pPr>
      <w:r>
        <w:rPr/>
        <w:t>Likavka</w:t>
      </w:r>
    </w:p>
    <w:p>
      <w:pPr>
        <w:pStyle w:val="Normal"/>
        <w:rPr/>
      </w:pPr>
      <w:r>
        <w:rPr/>
        <w:t>(Likava), kisközség Liptó vármegye rózsahegyi j.-ban, (1891) 1872 tót lak. Közelében egy hatalmas sziklaorom tetején Likava vár (l. o.) romjai vannak.</w:t>
      </w:r>
    </w:p>
    <w:p>
      <w:pPr>
        <w:pStyle w:val="Heading1"/>
        <w:rPr/>
      </w:pPr>
      <w:r>
        <w:rPr/>
        <w:t>Likér</w:t>
      </w:r>
    </w:p>
    <w:p>
      <w:pPr>
        <w:pStyle w:val="Normal"/>
        <w:rPr/>
      </w:pPr>
      <w:r>
        <w:rPr/>
        <w:t>kisközség Gömör vmegye rimaszombati j.-ban, (1891) 688 tót és magyar lak., vasúti állomással. Itt van a rimamurány-salgótarjáni vasműrészvénytársaság nagy vaskohótelepe, mely évenkint 360 000 q vasat termel, a munkások száma 280; a gyártelepen iparostanonciskola van.</w:t>
      </w:r>
    </w:p>
    <w:p>
      <w:pPr>
        <w:pStyle w:val="Heading1"/>
        <w:rPr/>
      </w:pPr>
      <w:r>
        <w:rPr/>
        <w:t>Likeri</w:t>
      </w:r>
    </w:p>
    <w:p>
      <w:pPr>
        <w:pStyle w:val="Normal"/>
        <w:rPr/>
      </w:pPr>
      <w:r>
        <w:rPr/>
        <w:t>(Lykeri), a Parnasszus legmagasb csúcsa.</w:t>
      </w:r>
    </w:p>
    <w:p>
      <w:pPr>
        <w:pStyle w:val="Heading1"/>
        <w:rPr/>
      </w:pPr>
      <w:r>
        <w:rPr/>
        <w:t>Likia</w:t>
      </w:r>
    </w:p>
    <w:p>
      <w:pPr>
        <w:pStyle w:val="Normal"/>
        <w:rPr/>
      </w:pPr>
      <w:r>
        <w:rPr/>
        <w:t>(Lykia, Licia), ókori tartomány és félsziget Kis-Ázsiának déli partján. Határai: északon a Tauros-hegy és Frigia (részben Pizidia is); északon és északkeleten a Szolima hegység és Klimax szoros; nyugaton Karia, egyebütt a L.-i tenger. Legnagyobbrészt vulkanikus eredetü hegyei közül kiemelkednek a Kragosz (3000 m.) és Antikragosz (1800 m.), melyek a Telmisszosz és Xanthosz vizválasztóit képezik. Viszont a Xanthosz és Limirosz közt emelkedika Mazikitesz (most Aktár-Dagh) hegység, mig az országkeleti részében 3000 méterig emnelkednek a Szolima, az Olimpusz és Foinikusz (most Janar-Dagh), L. tengerpartja gazdagon alakult és dúsan rendelkezik öblökkel. Említendők a Glaukoszi- (most Makri-öböl), a Telmisszoszi- (Telmisszisz és Hieron hegyfokok közt) és a Pamfiliai- (adaliai) öböl. L. lakói nem megvetendő kiviteli kereskedelmet folytattak országuknak természeti termékeivel (cédrus, fenyő és platánus; bor, búza, sárfány; kitünő szivacsok és nafta). Nagyon tarka képet nyujt a régi L. lakossága. Legrégibb lakói a miliek (ugylátszik hegyekbe szorult őslakók) és a feniciai eredetü szolimok, akikhez (különösen a partok mentén) a görögökkel rokon, de mindenesetre indogermán törzsü nép járult, a termilek v. tremilek (saját nyelvükön tramele). Ezeket már Homeros ismeri, a görögök likiaknak nevezték, állítólag az athéni Lykostól, Aigeus testvérétől. L. politikai sorsa elég kedvezően alakult. Kroesustól megtudták magukat védeni, később uraik (a persák, rodusiak) szintén nem sok kárt okoztak bennök, a római hódoltság idejében pedig éppenséggel 23 városból álló szövetség fejlődött L.-ban, melynek élén egy likiarches állott. Csakis a császárok korában (Claudius vagy Vespasian alatt) lett L.-ból római provincia. L.-nak különös jelentőséget kölcsönöznek a területén talált műemlékek, különösen a faragványokkal ékes sziklasírok (l. az építészet IV. képmellékletét), nemkülönben az u. n. Harpyia-emlék (mely eredetileg Xanthosz várában állott) s különösen a feliratok, melyek egy sajátszerü, a frigekével rokon, de kétségkivül indogermán nyelven vannak irva. Ezeknek leirása, gyüjtése és megfejtése körül Fellows, Spratt és Forbes utazók, nemkülönben Savelsberg, Schönborn és Schmidt Móric tudósok fáradoztak.</w:t>
      </w:r>
    </w:p>
    <w:p>
      <w:pPr>
        <w:pStyle w:val="Heading1"/>
        <w:rPr/>
      </w:pPr>
      <w:r>
        <w:rPr/>
        <w:t>Likiai nyelv</w:t>
      </w:r>
    </w:p>
    <w:p>
      <w:pPr>
        <w:pStyle w:val="Normal"/>
        <w:rPr/>
      </w:pPr>
      <w:r>
        <w:rPr/>
        <w:t>számos feliratban maradt fenn; sajátságos betüi a görög irásjegyekből alakultak ki. A L. kétségen kivül az indo-germán nyelvcsaládba tartozik, mit legbiztosabban a számnevekből s az igék ragozásából bizonyíthatni; csak az nincs még kimutatva, hogy a L. az indo-germán nyelvcsaládnak már ismert nyolc csoportjába tartozik-e, vagy egy külön álló, de rokon ágat alkot.</w:t>
      </w:r>
    </w:p>
    <w:p>
      <w:pPr>
        <w:pStyle w:val="Heading1"/>
        <w:rPr/>
      </w:pPr>
      <w:r>
        <w:rPr/>
        <w:t>Liki-Liki</w:t>
      </w:r>
    </w:p>
    <w:p>
      <w:pPr>
        <w:pStyle w:val="Normal"/>
        <w:rPr/>
      </w:pPr>
      <w:r>
        <w:rPr/>
        <w:t>Új-Mecklenburg (Polinézia) Ny-i partvidékének egyik terméketlen, sivatag része. A francia Marquis de Rays 1879-82. több száz kivándorlót csalt oda azzal a kecsegtetéssel, hogy virágzó gyarmata van. Számosan éhen, mások lázban pusztultak el L.-ben és Port-Bretonban, a többiek pedig Új-Pomerániába, Új-Kaledoniába és Ausztráliába menekültek.</w:t>
      </w:r>
    </w:p>
    <w:p>
      <w:pPr>
        <w:pStyle w:val="Heading1"/>
        <w:rPr/>
      </w:pPr>
      <w:r>
        <w:rPr/>
        <w:t>Likkai ezred</w:t>
      </w:r>
    </w:p>
    <w:p>
      <w:pPr>
        <w:pStyle w:val="Normal"/>
        <w:rPr/>
      </w:pPr>
      <w:r>
        <w:rPr/>
        <w:t>azelőtt a horvát-illir határőrvidék egy ezrede, 2605,1 km</w:t>
      </w:r>
      <w:r>
        <w:rPr>
          <w:vertAlign w:val="superscript"/>
        </w:rPr>
        <w:t>2</w:t>
      </w:r>
      <w:r>
        <w:rPr/>
        <w:t xml:space="preserve"> területtel és (1870) 84 069 lak. Székhelye Carlopago volt.</w:t>
      </w:r>
    </w:p>
    <w:p>
      <w:pPr>
        <w:pStyle w:val="Heading1"/>
        <w:rPr/>
      </w:pPr>
      <w:r>
        <w:rPr/>
        <w:t>Likomedok</w:t>
      </w:r>
    </w:p>
    <w:p>
      <w:pPr>
        <w:pStyle w:val="Normal"/>
        <w:rPr/>
      </w:pPr>
      <w:r>
        <w:rPr/>
        <w:t>l. Lykos.</w:t>
      </w:r>
    </w:p>
    <w:p>
      <w:pPr>
        <w:pStyle w:val="Heading1"/>
        <w:rPr/>
      </w:pPr>
      <w:r>
        <w:rPr/>
        <w:t>Likőr</w:t>
      </w:r>
    </w:p>
    <w:p>
      <w:pPr>
        <w:pStyle w:val="Normal"/>
        <w:rPr/>
      </w:pPr>
      <w:r>
        <w:rPr/>
        <w:t>l. Liqueur.</w:t>
      </w:r>
    </w:p>
    <w:p>
      <w:pPr>
        <w:pStyle w:val="Heading1"/>
        <w:rPr/>
      </w:pPr>
      <w:r>
        <w:rPr/>
        <w:t>Liktorok</w:t>
      </w:r>
    </w:p>
    <w:p>
      <w:pPr>
        <w:pStyle w:val="Normal"/>
        <w:rPr/>
      </w:pPr>
      <w:r>
        <w:rPr/>
        <w:t>(lictores), a római magasabb magistratusok - a királyok, diktátorok, konzulok és pretorok - mellészolgálattételre és díszkiséretül rendelt szolgák. A diktátornak 24, a konzulnak 12, a pretornak 2, bizonyos esetekben 6 ill. 5 liktor járt. Az volt a dolguk, hogy hosszu sorban a magasrangu hivatalnok előtt mentek, a járókelőket a tisztelgésre felhivták, szükség esetén helyet csináltak, a hivatalnok parancsára a bűnöst elfogták s a reá kiszabott büntetést végrehajtották. Jelvényük az u. m. fasces, (l. o.); háboruban, amidőn a hivatalnokot az élet és halál joga illette, fejsze (secures) is.</w:t>
      </w:r>
    </w:p>
    <w:p>
      <w:pPr>
        <w:pStyle w:val="Heading1"/>
        <w:rPr/>
      </w:pPr>
      <w:r>
        <w:rPr/>
        <w:t>Lila</w:t>
      </w:r>
    </w:p>
    <w:p>
      <w:pPr>
        <w:pStyle w:val="Normal"/>
        <w:rPr/>
      </w:pPr>
      <w:r>
        <w:rPr/>
        <w:t>v. lilafa (növ.), l. Orgonafa.</w:t>
      </w:r>
    </w:p>
    <w:p>
      <w:pPr>
        <w:pStyle w:val="Heading1"/>
        <w:rPr/>
      </w:pPr>
      <w:r>
        <w:rPr/>
        <w:t>Lilafüred</w:t>
      </w:r>
    </w:p>
    <w:p>
      <w:pPr>
        <w:pStyle w:val="Normal"/>
        <w:rPr/>
      </w:pPr>
      <w:r>
        <w:rPr/>
        <w:t>l. Hámor (2).</w:t>
      </w:r>
    </w:p>
    <w:p>
      <w:pPr>
        <w:pStyle w:val="Heading1"/>
        <w:rPr/>
      </w:pPr>
      <w:r>
        <w:rPr/>
        <w:t>Lilaszin</w:t>
      </w:r>
    </w:p>
    <w:p>
      <w:pPr>
        <w:pStyle w:val="Normal"/>
        <w:rPr/>
      </w:pPr>
      <w:r>
        <w:rPr/>
        <w:t>a kék és vörös közt álló tört szin.</w:t>
      </w:r>
    </w:p>
    <w:p>
      <w:pPr>
        <w:pStyle w:val="Heading1"/>
        <w:rPr/>
      </w:pPr>
      <w:r>
        <w:rPr/>
        <w:t>Lilavati</w:t>
      </w:r>
    </w:p>
    <w:p>
      <w:pPr>
        <w:pStyle w:val="Normal"/>
        <w:rPr/>
      </w:pPr>
      <w:r>
        <w:rPr/>
        <w:t>l. Baszkara Akaria.</w:t>
      </w:r>
    </w:p>
    <w:p>
      <w:pPr>
        <w:pStyle w:val="Heading1"/>
        <w:rPr/>
      </w:pPr>
      <w:r>
        <w:rPr/>
        <w:t>Lilafélék</w:t>
      </w:r>
    </w:p>
    <w:p>
      <w:pPr>
        <w:pStyle w:val="Normal"/>
        <w:rPr/>
      </w:pPr>
      <w:r>
        <w:rPr/>
        <w:t>(állat, Charadridae), a gázlók rendjébe, a szalonkaidomuak csoportjába tartozó madárcsalád. A csőr töve puha hártyával, mely a tojásdadalaku orrlyukakat körül veszi, különben a fejtől élesen elkülönült. A hátsú ujj gyakran hiányzik; erősebb, zömökebb testalkotásu, költözködő madarak. Különösen a partok mentén élnek, kitünően röpülnek, földön fészkelnek, 3-4 tojást raktank. Táplálékuk: rovarok, férgek, puhatestüek, kisebb kétéltüek. Körülbelől 120 faja ismeretes, melyeket 12 nembe osztanak a csőr, a fark és a láb alkotása szerint. Hazánkban 12 faj észleltetett eddig. Ide tartoznak: a csérek (Glareola Briss.), csőrük egyharmada olyan hosszu, mint a fej; farkuk mélyen villás, 9 faja ismeretes. Hazai fajok: a széki csér (Gl. pratinicola Pall., Gl. torquato Briss.), háta szürkésbarna, torka rozsdasárga, melle, farktöve és hasa fehér. Elsőrendü evezőtollak feketék, feketésbarna fehérszegélyü, kormánytollainak a száma 14, lábai gyengék, a magasan beillesztett hátsó ujja igen kicsi. Hossza 26, szárnyhossza 19, farkhossza 10 cm. DK.-európai költözködő madár, hazánkban mezőkön, réteken, ahol fészkel is, áprilistől őszig nem ritka. A fekete szárnyu csér (Gl. Pallasi Briss., Gl. melanoptera Nordm.) hasonlít a széki csérhez, csakhogy csüdje hoszabb, alsó szárnyfedőtollai pedig barnásfeketék. Hazánkban sokkal ritkább, vendégmadár. A Haematopus (l. o.), a Strepsilas, kőforgató (l. o.); a balgolyszemü lile (Oedicnemus crepitans Temm). Szine barnássárga, sötétebb gerincfoltokkal. Tarka, kantár és szeme körül fehér. Elsőrendü evezőtollai feketék. Feketecsúcsu csőre és lábai sárgák. Hossza 45. szárnyhossza 25, farkhossza 13 cm. Hazája Európa, Afrika és Közép-Ázsia. Árilistől novemberig hazánkban is előjön. Költözködő madár. - A bíbic (l. o.); a helvétbíbic (l. o.); a francia lile (Cursorius gallicus) világos vörössárga, háta kissé sárgás. Nyakszirtje kékesszürke. Fehércsúcsu farkán fekete harántsávok. Csőre feketés, lábai sárgák. Hossza 23, szárnyhossza 16, farkhossza 7 cm. Hazája É-i Afrika, nagy ritkán nálunk is előjön. - Az aranylile (Charadrius apricarius L.; Ch. pluvialis L., képét l. a Gázlók mellékletén), háta fekete, számos apró sárgászöld v. aranysárga folttal, hasa ősszel fehéres, sötétebb foltokkal, nyáron fekete. Elsőrendü evezőtollak barnák, a másodrendüek feketék, aranyzöld harántsávokkal. Barnásfekete kormánytollukon 7-9 világosabb harántsávval. Lábai szürkésfeketék, csőre fekete. Hossza 28, szárnyhossaz 18, farkhossza 8 cm. Egész Európában előjövő, helyenként áttelelő madár. Tavasszal és ősszel átvonulás alkalmával nálunk nem ritka. Jól repül és szalad, éber és kellemes madár. A földön kis mélyedésben fészkel, 3-4 olajzöld, sötétebben rajzolt tojást rak. Húsát nagyra becsülik. - Morinell lile (Eudromias morinellus Boie), háta egérszürke, világos rozsdaszinü tollszegélyekkel, fejteteje barnásfekete, hasa rozsdaszinü, közepe fekete, mellén apró fehér harántsávokkal. Csőre fekete, lábai zöldessárgák. Hossza 23, szárnyhossza 15, farkhossza 7 cm. Északi vidékek hegyes helyein él. Télen déli Európában tartózkodik, ilyenkor nálunk is található. Nagyon kedves állat. 3-4 sárgásbarna vagy zöldes, sötétebb rajzolatu tojást rak. Húsa kitünő. - A fehérhomloku lile (Aegialites cantiana Boie), háta földbarna sötétebb gerincfoltokkal, fejteteje és tarkója rozsdavörös, lábai feketék. Kantár és a begy mindegyik oldalán fekete folttal. A külső kormánytollak fehérek, a középsők feketék. Csőre fekete. Hossza 18, szárnyhossza 12, farkhossza 5,5 cm. Kivévén az északi részeket, majdnem az egész földön található költözködő madár. Tavasztól őszig hazánkban is közönséges, mádasokban fészkel. - A homoklile (A. hiaticula Blas et Keys.) feketehegyü csőrének a töve sárga. Háta olajbarna. A szemen keresztül fekete sáv húzódik, fehér torkának alsó része fekete, hasa fehéres. Az elsőrendü evezőtollak barnásfeketék, az 5-iktől kezdve a külső zászlón fehér folttal. A fark vége fehér, lábai sárgák. Hossza 19, szárnyhossza 18, farkhossza 6 cm. Északon fészkel. Átvonulás alkalmával nálunk is nem ritka. - A kis lile (A. fluviatilis Bechst., A. minor Meyer), hasonlít az alőbbihez, csakhogy csőre fekete, első evezőtolának gerince egészen fehér és hogy kisebb. Hossza 17, szárnyhossza 11, farkhossza 5,5 cm. Található Európában, Ázsiában és Afrika északi részeiben. 4-5 rozsdasárga, sötéten pettyezett tojását a homokos partok mentén a földre rakja. Megfogva hamar megszelidül.</w:t>
      </w:r>
    </w:p>
    <w:p>
      <w:pPr>
        <w:pStyle w:val="Heading1"/>
        <w:rPr/>
      </w:pPr>
      <w:r>
        <w:rPr/>
        <w:t>Lili</w:t>
      </w:r>
    </w:p>
    <w:p>
      <w:pPr>
        <w:pStyle w:val="Normal"/>
        <w:rPr/>
      </w:pPr>
      <w:r>
        <w:rPr/>
        <w:t>(Goethe Lilije), l. Schönemann.</w:t>
      </w:r>
    </w:p>
    <w:p>
      <w:pPr>
        <w:pStyle w:val="Heading1"/>
        <w:rPr/>
      </w:pPr>
      <w:r>
        <w:rPr/>
        <w:t>Lilien</w:t>
      </w:r>
    </w:p>
    <w:p>
      <w:pPr>
        <w:pStyle w:val="Normal"/>
        <w:rPr/>
      </w:pPr>
      <w:r>
        <w:rPr/>
        <w:t>József (hohenbrucki) báró, gazda és katona, szül. Szászországban 1753., megh. 1828. Mint Szapáry Péter gróf veje L. 1795. Fejér vm. egyik leszebb uradalmát, Ercsit vette át ipjától és nagy szakismerettel és buzgósággal rendezte be a 24 ezer hldra terjedő uradalmat, amivel nemcsak magának és családjának szerzett akkori időkben elérhetetlennek vélt jövedelmet és hasznot, hanem példaadása különösen Fejér vármegye, de egész Magyarországra is kitünő hatást gyakorolt. Mindenek előtt felmérette az uradalmat, a jobbágyföldektől való különszakítást vitte keresztül, 8 kerületre osztotta, azok lehetőleg központján majorokat létesített a szükséges épületekkel felszerelve, különös tekintettel arra, hogy az építkezés gazdaságos legyen s a tűzveszély kikerültessék. Nagy súlyt helyezett a változatos termelésre s az akkoriban szokásos egyoldalu gabonatermelés helyett kereskedelmi, gyök- és gumós, takarmánynövényeket stb. karolt fel, nevezetesen a repcét, a kukoricát, a burgonyát, a lucernát a baltacimet, a bükkönyt nagyban termesztette s a komlót, a buzért, a napraforgót, a takarmány- és a cukorrépát is vetette. A nem eléggé jó természetes legelőket feltörette és részben fűmagvak útján újra létesítettet. Nagy gondja volt L.-nek az állattartásra. Az igásállat létszám részint ökrökből, részint lovakból állott és azokat nagyobbrészt saját maga nevelte. A juhászatra különösen nagy súlyt fektetett és nemes törzseket alapított, továbbá sertéseket is nagyobb számban tartott. 80 drb mürzthali fajtabeli tehene is volt s a tejből, mely helyben nem kelt el, sajtot, vajat és túrót készíttetett. A burgonyát saját pálinkaházaiban, a repcét s a napraforgót olajütőiben, a gabonát nagyszámu vizi malmaiban, a buzért őrlőgépein dolgoztatta fel és kikészített terményeit Székesfehérvárt, Budapesten, Bécsben egyenes kereskedlemi összeköttetés útján adta el. A megőrölt buzért Prágába, gyapjuját Londonba szállította. A pálinkaházakban előállított szeszből likőrt, rumot, sőt kölni vizet készíttetett, a moslékot pedig hízlalásra fordította. Gazdaságait jó szerkezetü eszközökkel és gépekkel látta el. Kizárólagosan vaslemezü ekéket s az akkori szokás ellenére négy- és hatökrös fogatok helyett, kettős fogatokat használt. A gabona vetésére sorbavetőgépeket is alkalmazott, de utóbb, valószinüleg a gép tökéletlensége miatt felhagyott a sorbavetéssel; cséplőgépekkel, melyekhez tisztítókészülék is volt csatolva, ellenben igen jó eredménnyel rendesen dolgoztatott. Az aratókat Buda vidékéről, a kaszásokat a felföldről szerződtette; az árkolást, csatornázást és faültetést a budai helyőrség katonáival végeztette. Az ugart lehetőleg megszorította, rendesen és elég bőven trágyázott, sőt a gipszet, hamut, meszet és márgát is alkalmazta, e részben hazánkban az első nagyobb szabásu példát szolgáltatva. Kiemelendő különösen az a nagyszabásu fásítás is, mellyel uradalmát ellátta. L., ki tábornoki rangig küzdötte fel magát, katonai érdemeiért magyar indigenatust nyert, mely az 1805. VII. t.-c.-ben van becikkelyezve. Kortársai közül különösen József nádor becsülte nagyra L. kiváló tehetségeit s annak tanácsát követve rendezte be alcsuthi uradalmát, amely csakhamar az ercsii uradalom hirének magaslatára emelkedett. Végül még megemlíthető, hogy L. Eötvös József báró, néhai vallás- és közoktatásügyi miniszterek nagyatyja volt. V. ö. Galgóczy, Emlékkönyv I.</w:t>
      </w:r>
    </w:p>
    <w:p>
      <w:pPr>
        <w:pStyle w:val="Heading1"/>
        <w:rPr/>
      </w:pPr>
      <w:r>
        <w:rPr/>
        <w:t>Liliencron</w:t>
      </w:r>
    </w:p>
    <w:p>
      <w:pPr>
        <w:pStyle w:val="Normal"/>
        <w:rPr/>
      </w:pPr>
      <w:r>
        <w:rPr/>
        <w:t>1. Detlev, német költő, szül. Kielben 1844 jun. 3. MInt porosz katonatiszt részt vett az 1866. osztrák és az 1870-71. francia háboruban; utóbb a hadseregből kilépve, Berlinben telepedett le. Költeményeinek sorát az Adjutantenritte c. kötet (1883) nyitotta meg, ezt köette egy újabb sorozat: Gedichte (1889). Irt még regényeket és novellákat, mint Eine Sommerschlacht (1886); Breide Hummelsbüttel (1887); Untger flatternden Fahnen (1888); Der Mäcen (1890); valamint néhány drámát is, mint Knut, der Herr (1885); Die Merowinger (1888). Az újabb realisztikus irány legtehetségesebb képviselőinek egyike, ki főleg a dal és ballada terén kiváló helyet foglal el.</w:t>
      </w:r>
    </w:p>
    <w:p>
      <w:pPr>
        <w:pStyle w:val="Normal"/>
        <w:rPr/>
      </w:pPr>
      <w:r>
        <w:rPr/>
        <w:t>2. L. Rókus báró, német irodalomtörténetiró, szül. a holsteini Plönben 1820 dec. 8. Tanulmányait a kieli és berlini egyetemen végezte, eleinte a teologiával, utóbb a német nyelvtörténettel foglalkozva. 1847. bonni egyetemi magántanár, 1852. a német nyelv tanára a jenai egyetemen, 1855. Meiningenben kormánytanácsos és egy ideig az udvari zenekar intendánsa is volt, 1869 óta Schleswigben él mint egy protestáns nemesi alapítványi ház prépostja. Művei: Zur Runenlehre (1852); Lieder und Sprüche aus der Zeit des Minnesangs (1855); Über die Nibelungenhandschrift (1856). Főművei: Historische Volkslieder der Deutschen vom 13-16. Jahrhundert, a müncheni akadémia történettudományi bizottságának megbizásából, és Deutsches Leben im Volkslied um 1530 (1885), XVI. sz.-beli német népdalok és dallamaik gyüjteménye. Alapos kutató, ki főleg zenei képzettségével a német népdal történetének tanulmányát lényegesen fejlesztette.</w:t>
      </w:r>
    </w:p>
    <w:p>
      <w:pPr>
        <w:pStyle w:val="Heading1"/>
        <w:rPr/>
      </w:pPr>
      <w:r>
        <w:rPr/>
        <w:t>Lilienfeld</w:t>
      </w:r>
    </w:p>
    <w:p>
      <w:pPr>
        <w:pStyle w:val="Normal"/>
        <w:rPr/>
      </w:pPr>
      <w:r>
        <w:rPr/>
        <w:t>község St. Pölten (ettől 21 km.-nyire) alsó-ausztriai kerületi kapitányságban a Traisen felső völgyében, vasút mellett, (1890) 2585 lak., szén- és márványbányával; 1193. alapított ciszter kolostorral, nagybecsü könyvtárral. 1893. az apátság fennállásának 800 évfordulóját ülték meg.</w:t>
      </w:r>
    </w:p>
    <w:p>
      <w:pPr>
        <w:pStyle w:val="Heading1"/>
        <w:rPr/>
      </w:pPr>
      <w:r>
        <w:rPr/>
        <w:t>Liliiflorae</w:t>
      </w:r>
    </w:p>
    <w:p>
      <w:pPr>
        <w:pStyle w:val="Normal"/>
        <w:rPr/>
      </w:pPr>
      <w:r>
        <w:rPr/>
        <w:t>(növ.), l. Liliomvirágnak.</w:t>
      </w:r>
    </w:p>
    <w:p>
      <w:pPr>
        <w:pStyle w:val="Heading1"/>
        <w:rPr/>
      </w:pPr>
      <w:r>
        <w:rPr/>
        <w:t>Lilik</w:t>
      </w:r>
    </w:p>
    <w:p>
      <w:pPr>
        <w:pStyle w:val="Normal"/>
        <w:rPr/>
      </w:pPr>
      <w:r>
        <w:rPr/>
        <w:t>(állat, Anser alleifrons Bechst.), a ludak családjába tartozó madárfaj, melynek hazája észak és hazánkban csak nagy ritkán fordul meg télen. Háta barnás, szárnyai kékeszürkék, az evező tollak feketék, homloka fehér; hasa, különösen a mell fekete foltokkal, szárnyai a fark végéig érnek, csőre és lábai narancssárgák. Hossza 70, szárnyhossza 44, farkhossza 12 cm. A kis lilik (A. erythropus L.) az előbbihez hasonlít, csakhogy jóval kisebb. Hossza 60, szárnyhossza 40, farkhossza 9 cm. Szintén északi madár, mely hazánkban néha elvétve található.</w:t>
      </w:r>
    </w:p>
    <w:p>
      <w:pPr>
        <w:pStyle w:val="Heading1"/>
        <w:rPr/>
      </w:pPr>
      <w:r>
        <w:rPr/>
        <w:t>Liliom</w:t>
      </w:r>
    </w:p>
    <w:p>
      <w:pPr>
        <w:pStyle w:val="Normal"/>
        <w:rPr/>
      </w:pPr>
      <w:r>
        <w:rPr/>
        <w:t>(növ., Lilium L.), a liliomfélék hagymás virága; hagymája pikkelyes, levele váltakozó v. örves, virágleple hat szirmu, lapos magva háromélü tokban képződik, 45 faja mind a két földségnek É-i és mérsékelt vidékén (hazánkban 5) terem. Kevés fajának nagy, hosszucsöves virága és nagy szivalaku nyélelt levele van. Ilyen a L. giganteum Wall. (óriás L.), mely a Himálaja fensíkjain terem, 3 méternyire megnő, s egész tizenkét, fehér, belül biborszinüen lángolt jószagu virága van. A hosszas, csüngő virágu és keskeny levelü L.-ok közül, melyek kivétel nélkül délkeleti Ázsiában honosak, a Lilium Japonicum Thunb. csak egy- és a L. longiflorum Thumb. többvirágu, mindakettő Japánból származik, fehér évirágu, most már a kertekben meglehetős gyakori. A L.-ok harmadik csoportjának a virága harangalaku, csüngő vagy fölálló. Ilyen az előázsiai fehér L. (L. candidum L.). Emberemlékezet óta kedvelt dísznövény, ma már vad állapotban sehol sem lelni, de könnyen elvadul. Egész másfél m. magas, 5-20 fehér virága van. Több fajtáját termesztik. Már a legrégibb persa és szirus dalok dicsőítik, általában a szűzesség és ártatlanság jelképeül tekintették. Hagymája meg virága régebben gyógyszer volt, az előbbit keleten mai napig is eszik. A fölálló, piros, narancsszinü vagy sárga viráguakat tüzes L.-nak nevezik. Legismertebbike a L. bulbiferum L. Karintiában s tovább D-re Horvátországban, itt-ott hazánk É-i részén, valamint az osztrák Alpeseken, virága narancspiros, barnával foltozott, levele tövében apró hagymája van, róla szaporítható. Inkább sáfrányszinü a L. croceum Chaix Dél-Franciaországban, mig a L. Dauricum Gawl. (hazája Dél-Szibéria) minium- vagy narancsvörös s levélörv környezte virágernyőjével pompáskodik. Pompás jelenség a L. speciosum Thunb. (L. lancifolium Hort.), hazája Japán, virága csüngő, eredetileg fehér, gyakran pirosan foltozott, vanilia illatu, Siebold hozta Európába és csakhamar veszedelmes vetélytársa lett a kerti virágoknak. Az aranyos L. (Lilium auratum Lindl, l. a Teremnövények II. képmellékletén) japáni; méternél magasabb, virága több mint 13 cm.-nyi hosszu, fehér és vörösbarnán pettyezett, a középerén sárgaszinü pántja van. A L.-ok negyedik csoportja a turbánforma v. török L.-ok. Ezeknek a szirma nagyon visszagöngyölödik, s mintegy a török turbánhoz hasonló. Ilyen a tigris L. (L. tigrinum Gawl.) Khinából és Japánból, mely körülbelül 2 m.-nyi szárának csúcsán, számos tűzszinü s feketével pettyezgetett virágok alkotta piramis forma virágzatot, a levelek tövébenpedig apró hagymát visel. Sokkal gyakoribb a turbánforma L. (L. Martagon L.) majdnem egész Európa és É.-Ázsiában terem, körülbelül 1 m. magas; levele örves, virága piros (ritkán fehér), a belső szine barnafoltos, lecsüngő és mint laza fürt a szárat tetőzi. Sárga hagymáját Szibériában eszik. Horvátország és Dalmácia havasain csaknem fekete virágu fajtestvére, a L. Cattaniae Vis., Erdély és Bánság határhavasain pedig a L. Jankae Kern. helyettesíti. Mind a kettő méltó kerti virág. A L. superbum L. is közelről rokon velök, 2 m. magas, levele örves, jó földben egész 12 skarlátpiros virágot hajt, a virág alsó része sárga, de biborpirossal pettyegetett. A L. Camtschatcense L. v. Serrana camtschatica Sieb. (sarranah v. fekete L.), hagymája tojásdad, virága pedig biborfekete. Kamcsatka és Szibéria népének elesége. Hagymáját nyáron a mezőn fáradsággal összegyüjtik, csakhogy a munka szaporátlan, mert a növény nem nő seregesen, de a gyüjtését a kamcsatkai patkány (Hypudaeus oeconomus) is megkönnyíti, mert saját éléstárában szokta felhalmozni.</w:t>
      </w:r>
    </w:p>
    <w:p>
      <w:pPr>
        <w:pStyle w:val="Normal"/>
        <w:rPr/>
      </w:pPr>
      <w:r>
        <w:rPr/>
        <w:t>A L. orvosilag is használatos, különösen az illatos olaja (oleum liliorum alborum) fülfájásra és égetett sebre. Ezért a fehér L. virágjára olajat öntenek. A turbánforma L. bulbi asphodeli spurii néven vizelethajtó, külsőleg pedig bőrkiütésre és kelésre mint puhító és tisztítüó szerv volt használható. A művelődés-történelemben kiváltképen a fehér L. szerepel. A régi persa és szir dalokon kivül a biblia is gyakran emlegeti. Salamon templomának oszlopfeje L.-ot, másik szerint nelumbiumot ábrázolt. Ha a héber susan valóban a fehér L. neve, melyről Salamon azt állítja, hogy közönséges növény, akkor Susa persa város neve valamint Susanna név is összefügg vele, s az utóbbi mint a szűzi tisztaság és szemérmetesség jele. A fehér L., mellyel a zsidók oltárjaikat díszítették, mint a tisztaság és ártatlanság jele a kereszténységbe is átment, s mint a szeplőtelenség jelképét Szűz Mária és szt. József kezébe adják. Vajjon a zsidók mezei L.-a bizonyosan a fehér L. volt-e, sokan kétlik, mert ott a fehér L. a mezőn, általában vadon sehol sem terem. Az evangeliumi L.-nak a korona L.-ot mondják. A L.-ot a rómaiak Junónak szentelték s a reménység jelképe s a trónörökös jezője volt. A rómaiak régi pénzén spes populi Romani jelzéssel a L. képe díszlett. Az északi tündéreknek is jelzője volt. A legenda szerint Chlodwigot, a frankok királyát, midőn a keresztény hitre áttért, egy angyal L.-szállal ajándékozta meg és a nagyon keresztény érzelmü francia királyok a fehér L.-ot családi címerökbe iktatták, még pedig legelőször 1197 tájban. Igy vette föl VII. Lajos francia király is a maga címerébe (l. Címernövények) és ezóta megmaradt a Bourbonok jellemző növényeül. L.-rendet több király alkotott, Ferdinánd Aragonia királya 1413 tájban, Pál páoa 1546., utoljára X. Károly, még mint Artois grófja 1814. A L. mint kerti virág, a rózsa után, a legismeretesebb s kertbe a legrégibb időtől fogva ültetik. A rózsával azonban a L. versenyt nem tarthatott, mert nem teljesedik, kevésbbé változik, tehát a változatosság hatását nem birja előidézni, igy a L. az újabb kornak számtalan szebb virága előtt hátrált. A fehér L. a kertben mereven állandó, bár több ezred óta ültetik, mégis a régi maradt, sem az alakját, sem a termetét, sem a virága szinét jelentékenyen meg nem változtatta. A L.-ok kedvelése és ültetése ismét csak akkor lendült fel, midőn Siebold Japánból gazdag és pompás L.-fajokat hozott Európába. Mexikói v. spanyol L., San Jago- v. Jakab-L., 1. Hölgyliliom. Több L. nevü növényt l. Nőszirom; Kockás L., l. Korona L.; Madár L., 1. Legényvirág és Tyúktaréj; l. Sásika. V. ö. Cannart d' Hamale, Monographie des lis (Mecheln 1870); Duchartre, Öbservations du genre lis (Journal de la Société d' horticulture de Paris, 1870); Koch, Das Geschlecht der Lilien (Wochenschrift für Gärtnerei und Pflanzenkunde, 1870); Rümpler, Die schönblühenden Liliengewächse (Berlin 1882).</w:t>
      </w:r>
    </w:p>
    <w:p>
      <w:pPr>
        <w:pStyle w:val="Brahely"/>
        <w:rPr/>
      </w:pPr>
      <w:r>
        <w:rPr/>
        <w:t xml:space="preserve">[ÁBRA] </w:t>
      </w:r>
      <w:r>
        <w:rPr>
          <w:rStyle w:val="Brafelirat"/>
          <w:b/>
          <w:bCs/>
        </w:rPr>
        <w:t>1. ábra.</w:t>
        <w:tab/>
        <w:t>2. ábra.</w:t>
      </w:r>
    </w:p>
    <w:p>
      <w:pPr>
        <w:pStyle w:val="Normal"/>
        <w:rPr/>
      </w:pPr>
      <w:r>
        <w:rPr/>
        <w:t>A L. a heraldikában aránylag leggyakrabban előforduló virág. Három levélből áll, melyek középsője felül-alul hegyes, a két oldali fölül lehajtott, alól fölhajtva. A három levelet szalag köti át. (L. az 1. és 2. ábrát, mely utóbbi a L.-nak stilizált nagyon ritka, s a XIV. sz.-ban előfordult alakját adja.) Azt a L.-ot, melynek alsó része hiányzik, Cleve-nek neveztek. Mint ornamentikai tárgy a L. már a XI. sz.-ban használtatik keleten mint szövetminta; ugy látszik a keletről ment át fleur de lis név alatt a francia, később a német heraldikába, 1179 óta a francia címerben is előfordul. Előfordul nemcsak a címerben, hanem azonkivül koronában, sisakokon, kereszteken stb.</w:t>
      </w:r>
    </w:p>
    <w:p>
      <w:pPr>
        <w:pStyle w:val="Heading1"/>
        <w:rPr/>
      </w:pPr>
      <w:r>
        <w:rPr/>
        <w:t>Liliombogár</w:t>
      </w:r>
    </w:p>
    <w:p>
      <w:pPr>
        <w:pStyle w:val="Normal"/>
        <w:rPr/>
      </w:pPr>
      <w:r>
        <w:rPr/>
        <w:t>(Lema merdigera L.),a fedelesszárnyuak rendjébe, a rejtve ötlábtőízesek csoportjába és a Chrysomelidák családjába tartozó bogárfaj. Fekete, nyakpajzsa és a hosszant sávolt szárnyfedői élénkpirosak, 6,5-7 mm. hosszu. Egész Európában közönséges, különösen a liliomféléken szeret tartózkodni, innét a neve is. Ápr.-május és jul.-aug.-ban, tehát két nemzedékben él. Lárvái a fehér liliom és a császárkorona leveleit pusztítják.</w:t>
      </w:r>
    </w:p>
    <w:p>
      <w:pPr>
        <w:pStyle w:val="Heading1"/>
        <w:rPr/>
      </w:pPr>
      <w:r>
        <w:rPr/>
        <w:t>Liliomcsillagok</w:t>
      </w:r>
    </w:p>
    <w:p>
      <w:pPr>
        <w:pStyle w:val="Normal"/>
        <w:rPr/>
      </w:pPr>
      <w:r>
        <w:rPr/>
        <w:t>(állat), l. Tengeri liliomok.</w:t>
      </w:r>
    </w:p>
    <w:p>
      <w:pPr>
        <w:pStyle w:val="Heading1"/>
        <w:rPr/>
      </w:pPr>
      <w:r>
        <w:rPr/>
        <w:t>Liliomfa</w:t>
      </w:r>
    </w:p>
    <w:p>
      <w:pPr>
        <w:pStyle w:val="Normal"/>
        <w:rPr/>
      </w:pPr>
      <w:r>
        <w:rPr/>
        <w:t>(növ.), szó szerint a Liriodendronból a tulipánfa (l. o.), de L.-nak inkább a Pandanust meg a Cordylinét hiják.</w:t>
      </w:r>
    </w:p>
    <w:p>
      <w:pPr>
        <w:pStyle w:val="Heading1"/>
        <w:rPr/>
      </w:pPr>
      <w:r>
        <w:rPr/>
        <w:t>Liliomfélék</w:t>
      </w:r>
    </w:p>
    <w:p>
      <w:pPr>
        <w:pStyle w:val="Normal"/>
        <w:rPr/>
      </w:pPr>
      <w:r>
        <w:rPr/>
        <w:t>(növ., liliaceae), egyszikü növénycsalád a liliomviráguak rendjében. Kórók, hagymás, ritkán gumós növények, némelyiknek cserje, sőt faalaku törzse is van. Ezek részben az egysziküek tipusától eltérőleg, folyton vastagodnak, s másod faréteget alakítanak, mint a Yucca és Dracaena. A fűnemü L.-nek gyakran ágatlan virágszálok van, levelök a tő körül csoportosodik, a cserjés v. faalakué el is ágazhatik s fen t leveles. Levelöknek gyakran többé-kevésbbé szárölelő hüvelye van, mindég ágatlan és hasítatlan, többnyire szálas, némelykor csöves, ritkán széleslemezü és nyeles. Többnyire nagy és szép virágjok magánosan tetőzi a szárat, vagy pedig füzérré, fürtté, ernyővé v. ággá-boggá egyesül, alatta hártyás hegye-levél vagy nagy virágburok van. Ennek a szép és illatos virágjáért kedves családnak mintegy 2000 faja a leghidegebb vidék kivételével az egész földön nő, de a fajok nagyobb száma a melegebb mérsékelt és szubtropikus övön terem. A pompásabb faformájuak innen valók. Sok bennök a nyálka, némelyikben gyántás keserü (áloé) v. csípős extraktiv anyag is terem (gyöngyjácint), azért sok köztük az officinális. Az idetartozó hagymában kénes éteres olaj van, hagymájok v. a levelök ehető v. élvezeti szer lesz belőle. Ide tartozik a spárga, a Tulipa Tourn., Lilium L., Fritillaria L., Funkia L., Agapanthus Hérit., Hyacinthus L., Hemerocallis L., Muscari Tourn., Scilla L., Aloë Tourn., Yucca L., Dracaena Vand. stb.</w:t>
      </w:r>
    </w:p>
    <w:p>
      <w:pPr>
        <w:pStyle w:val="Heading1"/>
        <w:rPr/>
      </w:pPr>
      <w:r>
        <w:rPr/>
        <w:t>Liliomvirág</w:t>
      </w:r>
    </w:p>
    <w:p>
      <w:pPr>
        <w:pStyle w:val="Normal"/>
        <w:rPr/>
      </w:pPr>
      <w:r>
        <w:rPr/>
        <w:t>(növ., flos liliaceus), az egysziküeknek nagy és szép virága. Hat (ritkán három) nagy és szines leple (kehely soha sincs) liliom módjára borul össze. Ilyen p. a tulipán. Iris, kikirics stb. virága, ez az oka, hogy a magyar nép az Irist is liliomnak (sárga, kék L.) nevezi.</w:t>
      </w:r>
    </w:p>
    <w:p>
      <w:pPr>
        <w:pStyle w:val="Heading1"/>
        <w:rPr/>
      </w:pPr>
      <w:r>
        <w:rPr/>
        <w:t>Liliomviráguak</w:t>
      </w:r>
    </w:p>
    <w:p>
      <w:pPr>
        <w:pStyle w:val="Normal"/>
        <w:rPr/>
      </w:pPr>
      <w:r>
        <w:rPr/>
        <w:t>(növ., liliflorae vagy koronásak, Coronariaei, az egysziküek rendje. A legnagyobb virágu egysziküek tartoznak ide. Virágjok gyakran aktinomorf és szépszinü, liliomformáju, azaz a szirmuk harang- v. tölcsérformán összeborul, a széle pedig szétterjed v. hátragörbül. Szirmuk kétsoros, egy sor hármastagu vagy a hatmetszetü szirom a tövén összenő (liliomképü virág, flos liliaceus v. liliomvirág). Ritkán kettes (májusgyöngye) v. négyestagu (Párisfű) virágjok is van. Himjök 6 v. 3-magrejtőjök 3 levélből alakul, tok- v. bogyógyümölcs lesz belőle; magjuk fehérjés, nagyszámu. Majd mind fűnemü, levelök hsoszu keskeny, hüvelyező, a földben tőkéjök, hagymájok vagy gumójuk van, törzsük ritkábban fa formáju. Ide tartoznak a Juncaceae, Liliaceae, Smilaceae, Melanthaceae, Amaryllideae, Kioskoreae, Takkaceae, Irideae, Hämodoraceae, Pontedericeae és Bromeliaceae családok.</w:t>
      </w:r>
    </w:p>
    <w:p>
      <w:pPr>
        <w:pStyle w:val="Heading1"/>
        <w:rPr/>
      </w:pPr>
      <w:r>
        <w:rPr/>
        <w:t>Liliput</w:t>
      </w:r>
    </w:p>
    <w:p>
      <w:pPr>
        <w:pStyle w:val="Normal"/>
        <w:rPr/>
      </w:pPr>
      <w:r>
        <w:rPr/>
        <w:t>(Lilliput), a törpék országa és liliputiak v. törpék. Swift Jonathan hires könyvéből (Gulliver utazásai, megj. 1726 magy. is, Battlay J. ford. Budapest 1872) lettek ismertté és népszerüvé, mig a regényében előforduló többi mesés országok és óriások alig ismeretesek. - L. georgina, l. Georginavirág.</w:t>
      </w:r>
    </w:p>
    <w:p>
      <w:pPr>
        <w:pStyle w:val="Heading1"/>
        <w:rPr/>
      </w:pPr>
      <w:r>
        <w:rPr/>
        <w:t>Lilith</w:t>
      </w:r>
    </w:p>
    <w:p>
      <w:pPr>
        <w:pStyle w:val="Normal"/>
        <w:rPr/>
      </w:pPr>
      <w:r>
        <w:rPr/>
        <w:t>(héb.) a. m. az éjjeli: a szó már a bibliában is előfordul (Ézsau 34, 14). Magyarázata egyes mondák keletkezésére adott alkalmat. Egy a talmudi korszakból származó zsidó monda szerint Adám L.-tel nemzette a rossz szellemeket. Nagy szerepet játszik L. a későbbi kabbalának demonologiájában.</w:t>
      </w:r>
    </w:p>
    <w:p>
      <w:pPr>
        <w:pStyle w:val="Heading1"/>
        <w:rPr/>
      </w:pPr>
      <w:r>
        <w:rPr/>
        <w:t>Lilium</w:t>
      </w:r>
    </w:p>
    <w:p>
      <w:pPr>
        <w:pStyle w:val="Normal"/>
        <w:rPr/>
      </w:pPr>
      <w:r>
        <w:rPr/>
        <w:t>L. (növ.), l. Liliom.</w:t>
      </w:r>
    </w:p>
    <w:p>
      <w:pPr>
        <w:pStyle w:val="Heading1"/>
        <w:rPr/>
      </w:pPr>
      <w:r>
        <w:rPr/>
        <w:t>Liliuokalani</w:t>
      </w:r>
    </w:p>
    <w:p>
      <w:pPr>
        <w:pStyle w:val="Normal"/>
        <w:rPr/>
      </w:pPr>
      <w:r>
        <w:rPr/>
        <w:t>Havai volt királynője, Kalakaua király (megh. 1891 jan. 20.) huga, szül. 1838 szept. 2. Bátyja végrendelete értelmébena trón ő reá szállott, de uralkodásának már két év múlva vége szakadt. 1893 jan. 14. ugyanis a köztársasági párt az észak-amerikai Unió támogatásával forradalom útján megbuktatta. Midőn a royalisták L. érdekében ellenforradalmat idéztek elő, a köztársasági elnök. Dole, L.-t elfogatta. 1895 febr. a törvényszék pedig öt évi fogságra és 5000 dollár megfizetésére itélték. 1895 szept. 13. a kormány megkegyelmezett L.-nak és szabadlábra helyezte. V. ö. Vasárnapi Ujság (1893. 8. sz.).</w:t>
      </w:r>
    </w:p>
    <w:p>
      <w:pPr>
        <w:pStyle w:val="Heading1"/>
        <w:rPr/>
      </w:pPr>
      <w:r>
        <w:rPr/>
        <w:t>Liljeb.</w:t>
      </w:r>
    </w:p>
    <w:p>
      <w:pPr>
        <w:pStyle w:val="Normal"/>
        <w:rPr/>
      </w:pPr>
      <w:r>
        <w:rPr/>
        <w:t>latin állatnevek után Liljeborg Vilmos upsalai tanár nevének rövidítése. Főként a rákokról irt.</w:t>
      </w:r>
    </w:p>
    <w:p>
      <w:pPr>
        <w:pStyle w:val="Heading1"/>
        <w:rPr/>
      </w:pPr>
      <w:r>
        <w:rPr/>
        <w:t>Liljebl.</w:t>
      </w:r>
    </w:p>
    <w:p>
      <w:pPr>
        <w:pStyle w:val="Normal"/>
        <w:rPr/>
      </w:pPr>
      <w:r>
        <w:rPr/>
        <w:t>latin növénynevek mellett Liljeblad svéd botanikus (megh. 1815., ápr. 1.) nevének rövidítése. Több értekezést irt Svédország flórájáról.</w:t>
      </w:r>
    </w:p>
    <w:p>
      <w:pPr>
        <w:pStyle w:val="Heading1"/>
        <w:rPr/>
      </w:pPr>
      <w:r>
        <w:rPr/>
        <w:t>Liljefors</w:t>
      </w:r>
    </w:p>
    <w:p>
      <w:pPr>
        <w:pStyle w:val="Normal"/>
        <w:rPr/>
      </w:pPr>
      <w:r>
        <w:rPr/>
        <w:t>Bruno, svéd festő, szül. Upsalában 1860 máj. 14. A stockholmi művészeti akadémián tanult, de főleg utazásai közben képezte ki magát az északi állatvilág elsőrendü ábrázolójává. Részint komoly, részint humoros jellegü kompozicióiban az állatok életvilágát találó hűséggel festi. Képei közül több van a stockholmi s a német muzeumokban. Gyönyörü díszmunkája, Fran Skog och Mark (Erdőn-mezőn, 1891) legjobban feltünteti eredeti tehetségét.</w:t>
      </w:r>
    </w:p>
    <w:p>
      <w:pPr>
        <w:pStyle w:val="Heading1"/>
        <w:rPr/>
      </w:pPr>
      <w:r>
        <w:rPr/>
        <w:t>Liljeholmen</w:t>
      </w:r>
    </w:p>
    <w:p>
      <w:pPr>
        <w:pStyle w:val="Normal"/>
        <w:rPr/>
      </w:pPr>
      <w:r>
        <w:rPr/>
        <w:t>Stockholm (l. o.) külvárosa.</w:t>
      </w:r>
    </w:p>
    <w:p>
      <w:pPr>
        <w:pStyle w:val="Heading1"/>
        <w:rPr/>
      </w:pPr>
      <w:r>
        <w:rPr/>
        <w:t>Lilla</w:t>
      </w:r>
    </w:p>
    <w:p>
      <w:pPr>
        <w:pStyle w:val="Normal"/>
        <w:rPr/>
      </w:pPr>
      <w:r>
        <w:rPr/>
        <w:t>Csokonai (l.o.) ideálja.</w:t>
      </w:r>
    </w:p>
    <w:p>
      <w:pPr>
        <w:pStyle w:val="Heading1"/>
        <w:rPr/>
      </w:pPr>
      <w:r>
        <w:rPr/>
        <w:t>Lille</w:t>
      </w:r>
    </w:p>
    <w:p>
      <w:pPr>
        <w:pStyle w:val="Normal"/>
        <w:rPr/>
      </w:pPr>
      <w:r>
        <w:rPr/>
        <w:t>(ejtsd: lil). Nord francia département fővárosa és első rendü erősség a Deule csatornázott ágaitól öntözött termékeny síkságon, 11 km.-nyire a belga határtól, 7 vasúti vonal találkozásánál, (1891) Loos és La Madeleine külvárosát is beleszámítva 218 824 lak. L. a francia iparos városok között az első helyek egyikét foglalja el; legjelentékenyebb a len- és kenderipar, mellyel mintegy 80 gyár foglalkozik, mintegy 6000 munkást foglalkoztatván; csak a vászoncérnafonás hanyatlott alá és mig azelőtt 15 000 munkást foglalkoztatott, ma alig kiván többet 3000-nél. Nagyon jelentékeny a pamutipar is, mintegy 60 gyárral; a tüllkészítés már alig foglalkoztat 2000 munkást: ellenben jelentékeny a fehérítők és kelmefestők; olajpréselő és finomító gyár van 20; a gép- és vasgyárak számosak; vannak még szesz-, cukor-, cikoria-, szappan-, papir-, lakkgyárai és mesterséges virágokat előállító műhelyei. A forgalom igen jelentékeny a saját termelésü gyártmányaiban, kávéban, vajban, szénben stb. A forgalom előmozdítására igen jelentékeny hatással vannak a Deule csatornái. L. tudományos és kulturális intézetekben gazdag; ilyenek: a kat. egyetem 5 fakultással és 56 docenssel, az állami egyetem 4 fakultással, 78 docenssel és 1118 hallgatóval: a festő- és rajziskola; a zenekonzervatorium; történelmi, meteorologiai bizottság, földrajzi, természettudományi, műépítői és orvosi társaság; különösen érdekesek a muzeumai; a képtárban a legkiválóbb flamand mesterek (Van Dyck, Jordaens, Rubens, Stuerbouts stb.) vannak képviselve; a Vicar-muzeumban az olasz festőktől megbecsülhetetlen rajzok, a többi közt Rafaeltól is láthatók; a 75 000 kötetből álló könyvtárnak nincsenek különös érdekességei. Az újabb részeiben széles, régibb részeiben szűkebb utcákból álló L. legjelentékenyebb épületei: az 1855. megkezdett Notre-Dame de la Treille székesegyház; a XIII. századból való szt. Móric-templom, amelynek homlokzata egészen modern. A profán épületek közt a kiválóbbak: a III. Napoleon idejében épült prefektura, a városháza, ez a Ribour-palotának, a flandriai grófok egykori palotájának helyén áll, amelynek egyik termét máig is megőrizték érdekes fafaragványaival; továbbá a Julien Destré tervei szerint készített börze, amelynek homlokzata előtt az 1792-iki győzelem elékére felállított szobor áll. L. az újabban épített erősségei által elsőrendü vár lett, amelynek külső kerülete 80 km. É-onvannak Ver-Galant és Bondues, Ny-on Premesques és Englos (5-6 km.-nyire), K-en a Mons-en-Baroeul erőd és a Camp francais ágyuüteg. L. nem nagyon régi város. A Deule két ága között épült először az Ile nevü vára a flandriai grófoknak és e körül keletkezett a város, amelyet 1030. erősítettek meg. A flandriai grófok birtokából 1383. a burgundiai grófok birtokába került és Jó Fülöp székhelyévé tette; Burgundiával együtt ezután a Habsburgoké lett. 1667. XIV. Lajos elfoglalta és Vauban által megerősítette; 1708. Eugen szavójai herceg a franciáktól ismét elfoglalta, de az utrechti béke nekik ismét visszaadta. 1792. az osztrákok sikertelenül ostromolták. 1802. lett Nord département fővárosává. V. ö. Van Hende, Hist, de L. (1875).</w:t>
      </w:r>
    </w:p>
    <w:p>
      <w:pPr>
        <w:pStyle w:val="Heading1"/>
        <w:rPr/>
      </w:pPr>
      <w:r>
        <w:rPr/>
        <w:t>Lillebonne</w:t>
      </w:r>
    </w:p>
    <w:p>
      <w:pPr>
        <w:pStyle w:val="Normal"/>
        <w:rPr/>
      </w:pPr>
      <w:r>
        <w:rPr/>
        <w:t>város, Seine-Inférieure francia départementban, 31 km.-nyire Havretól a L- és Bolbec összefolyásánál, vasút mellett, (1891) 6500 lak., pamutiparral; 1517-ből való szép templommal és egy XIII. századbeli erősség romjaival. Az ókorban Juliobona volt a neve; a római korból 150 m. hosszu szinháznak és egy fürdőnek romjai máig is fenmaradtak.</w:t>
      </w:r>
    </w:p>
    <w:p>
      <w:pPr>
        <w:pStyle w:val="Heading1"/>
        <w:rPr/>
      </w:pPr>
      <w:r>
        <w:rPr/>
        <w:t>Lillers</w:t>
      </w:r>
    </w:p>
    <w:p>
      <w:pPr>
        <w:pStyle w:val="Normal"/>
        <w:rPr/>
      </w:pPr>
      <w:r>
        <w:rPr/>
        <w:t>(ejtsd: liler), város Pas-de-Calais francia départementban, 12 km.-nyire Béthunetől, a Lawe és vasút mellett, (1891) 7609 lak., jelentékeny cipőgyártással és kivitellel, kötélgyártással, agyagedény-készítéssel - olajprésekkel és ecetgyárral.</w:t>
      </w:r>
    </w:p>
    <w:p>
      <w:pPr>
        <w:pStyle w:val="Heading1"/>
        <w:rPr/>
      </w:pPr>
      <w:r>
        <w:rPr/>
        <w:t>Lilliput</w:t>
      </w:r>
    </w:p>
    <w:p>
      <w:pPr>
        <w:pStyle w:val="Normal"/>
        <w:rPr/>
      </w:pPr>
      <w:r>
        <w:rPr/>
        <w:t>l. Liliput.</w:t>
      </w:r>
    </w:p>
    <w:p>
      <w:pPr>
        <w:pStyle w:val="Heading1"/>
        <w:rPr/>
      </w:pPr>
      <w:r>
        <w:rPr/>
        <w:t>Lilly</w:t>
      </w:r>
    </w:p>
    <w:p>
      <w:pPr>
        <w:pStyle w:val="Normal"/>
        <w:rPr/>
      </w:pPr>
      <w:r>
        <w:rPr/>
        <w:t>János, l. Lyly.</w:t>
      </w:r>
    </w:p>
    <w:p>
      <w:pPr>
        <w:pStyle w:val="Heading1"/>
        <w:rPr/>
      </w:pPr>
      <w:r>
        <w:rPr/>
        <w:t>Lilybaeum</w:t>
      </w:r>
    </w:p>
    <w:p>
      <w:pPr>
        <w:pStyle w:val="Normal"/>
        <w:rPr/>
      </w:pPr>
      <w:r>
        <w:rPr/>
        <w:t>ókori hegyfok Sziciliában, a szigetnek nyugati részén. Régi időtől fogva meg volt erősítve és több háboruban fontos hadállást alkotott. Már a karthagóiak várost építettek és 20 ezer főnyi helyőrséget tartottak itten. Az erősség, melynek kivált árkát bámulta meg az ókor (60´ széles és 40´ mély) 250. kitartóan ellentállott a rómaiaknak, ugy hogy csak a békekötés után került kezökbe. A rómaiak idejében a 2 sziciliai quesztornak egyike itt lakott. A régi város déli részének falai közé épült a mostani Marsala (l. o.).</w:t>
      </w:r>
    </w:p>
    <w:p>
      <w:pPr>
        <w:pStyle w:val="Heading1"/>
        <w:rPr/>
      </w:pPr>
      <w:r>
        <w:rPr/>
        <w:t>Lim</w:t>
      </w:r>
    </w:p>
    <w:p>
      <w:pPr>
        <w:pStyle w:val="Normal"/>
        <w:rPr/>
      </w:pPr>
      <w:r>
        <w:rPr/>
        <w:t>a Drina jobboldali mellékfolyója; Montenegro határán Guzinje közelében, a Zljeb-hegyen ered és ÉNy-nak folyik; hossza mintegy 200 km., vizterülete 5625 km</w:t>
      </w:r>
      <w:r>
        <w:rPr>
          <w:vertAlign w:val="superscript"/>
        </w:rPr>
        <w:t>2</w:t>
      </w:r>
      <w:r>
        <w:rPr/>
        <w:t>; medre sok helyen meredek sziklafalaktól van körülvéve. Novibazarnak a L.-től Ny-ra fekvő részét, a Limvidéket, a berlini szerződés értelmében osztrák és török csapatok tartják megszállva; a fő állomások: Plevlje, Priboj és Prjepolje.</w:t>
      </w:r>
    </w:p>
    <w:p>
      <w:pPr>
        <w:pStyle w:val="Heading1"/>
        <w:rPr/>
      </w:pPr>
      <w:r>
        <w:rPr/>
        <w:t>Lima</w:t>
      </w:r>
    </w:p>
    <w:p>
      <w:pPr>
        <w:pStyle w:val="Normal"/>
        <w:rPr/>
      </w:pPr>
      <w:r>
        <w:rPr/>
        <w:t>1. az ugyanily nevü departamentónak és Peru D.-amerikai köztársaságnak fővárosa és érseki székehly, a Rimac mindkét, de különösen a balpartján, 10 km.-nyire a torkolatától, vasút mellett, 156 m. magasban, (1891) 103 556 lakossal, köztük 1/3-nál több fehérbörü, kreol és idegen, 1/10 néger, a többi indus és korcs; az 1551-ben V. Károly császártól alapított egyetemmel (Universidad de San Marcos), amelynek jogi, orvosi, politikai, teologiai és természettudományi fakultása van; 1874. alapított bányász- és mérnöki főiskolával, amelynek jó gyüjteményei és laboratoriumai vannak; katonai és bábaiskolával; nyilvános könyvtárral; nemzeti muzeummal perui régisek és természetrajzi gyüjtemények számára és egy földrajzi társasággal; továbbá különböző jótékonysági intézetekkel. Az ipar jelentéktelen; kikötőül Callao szolgál. L. nagyobbára egyenes, egymást deékszögben metsző utcákból áll, amelyeket nagyobbára 2 emeletes, balkonos, sártéglákból épített házak szegélyeznek. Egykori körfalai helyén sétaterek vannak. 33 tere közül a jelentékenyebbek: a Plaza Mayor, amelyen áll a székesegyház és egy pompás bronzkút; a Plaza de Bolivar a Libertador lovas bronzszobrával; a Paseo de la Exposicion állatkertel és az Amerikát fölfedező Kolumbus márványszobrával és a Paseo de los Descalzos. A rimacon egy régi kőhíd és egy modern vasúti híd vezet át. A 67 temploma és kápolnája közül a legjelentékenyebbek: a székesegyház Murillo egy Veronikájával: a szt. Ferenc-templom kék faience- és freskódíszítésekkel; a Mercedes- és a szt. Ágoston-templom. A jelentékenyebb profán épületek: az egyetem, a Penitenciaria 350 fogolyra, a pénzverő, az országház stb. L.-t 1535. Pizarro Ferenc alapította, Ciudad de los Reyes néven. 1545. lett érseki székhellyé. A gyakori földrengések közül a legnagyobb pusztítást az 1746-iki okozta, midőn 60 000 főből álló lakossága közül 5000 pusztult el. 1881. 3 napi harc uátn a chileiek foglalták el. V. ö. Middendorf, Peru. I. (1894). - 2. L., Allen county székhelye Ohio É.-amerikai államban, 122 km.-nyire Columbustól, az ottawa és több vasúti vonal mellett, (1890) 15 981 lakossal, vaggon-, papir-, dinamit-, gépgyártással, petroleumfinomítókkal.</w:t>
      </w:r>
    </w:p>
    <w:p>
      <w:pPr>
        <w:pStyle w:val="Heading1"/>
        <w:rPr/>
      </w:pPr>
      <w:r>
        <w:rPr/>
        <w:t>Limaceák</w:t>
      </w:r>
    </w:p>
    <w:p>
      <w:pPr>
        <w:pStyle w:val="Normal"/>
        <w:rPr/>
      </w:pPr>
      <w:r>
        <w:rPr/>
        <w:t>(állat), l. Meztelen csigák.</w:t>
      </w:r>
    </w:p>
    <w:p>
      <w:pPr>
        <w:pStyle w:val="Heading1"/>
        <w:rPr/>
      </w:pPr>
      <w:r>
        <w:rPr/>
        <w:t>Limagne</w:t>
      </w:r>
    </w:p>
    <w:p>
      <w:pPr>
        <w:pStyle w:val="Normal"/>
        <w:rPr/>
      </w:pPr>
      <w:r>
        <w:rPr/>
        <w:t>(ejtsd limány) nagy és termékeny síkság Puy-de Dôme francia départementban, amelyet az allier öntöz.</w:t>
      </w:r>
    </w:p>
    <w:p>
      <w:pPr>
        <w:pStyle w:val="Heading1"/>
        <w:rPr/>
      </w:pPr>
      <w:r>
        <w:rPr/>
        <w:t>Limakográfia</w:t>
      </w:r>
    </w:p>
    <w:p>
      <w:pPr>
        <w:pStyle w:val="Normal"/>
        <w:rPr/>
      </w:pPr>
      <w:r>
        <w:rPr/>
        <w:t>(gör.), az állattannak az a része, amely a csigák rendszertani leirásával foglalkozik, ez tehát egy része a malakologiá-nak, amely az összes lágytestüek leirásának és ismertetésének tana.</w:t>
      </w:r>
    </w:p>
    <w:p>
      <w:pPr>
        <w:pStyle w:val="Heading1"/>
        <w:rPr/>
      </w:pPr>
      <w:r>
        <w:rPr/>
        <w:t>Limanowa</w:t>
      </w:r>
    </w:p>
    <w:p>
      <w:pPr>
        <w:pStyle w:val="Normal"/>
        <w:rPr/>
      </w:pPr>
      <w:r>
        <w:rPr/>
        <w:t>az ugyanily nevü galiciai kerületi kapitányság székhelye, 58 km.-nyire Krakótól, vasút mellett, (1890) 1603 lakossal, közelében naftaforrásokkal.</w:t>
      </w:r>
    </w:p>
    <w:p>
      <w:pPr>
        <w:pStyle w:val="Heading1"/>
        <w:rPr/>
      </w:pPr>
      <w:r>
        <w:rPr/>
        <w:t>Limány</w:t>
      </w:r>
    </w:p>
    <w:p>
      <w:pPr>
        <w:pStyle w:val="Normal"/>
        <w:rPr/>
      </w:pPr>
      <w:r>
        <w:rPr/>
        <w:t>a. m. hókony (l. o.)</w:t>
      </w:r>
    </w:p>
    <w:p>
      <w:pPr>
        <w:pStyle w:val="Heading1"/>
        <w:rPr/>
      </w:pPr>
      <w:r>
        <w:rPr/>
        <w:t>Limasol</w:t>
      </w:r>
    </w:p>
    <w:p>
      <w:pPr>
        <w:pStyle w:val="Normal"/>
        <w:rPr/>
      </w:pPr>
      <w:r>
        <w:rPr/>
        <w:t>város, a. m. Limisszo (l. o.)</w:t>
      </w:r>
    </w:p>
    <w:p>
      <w:pPr>
        <w:pStyle w:val="Heading1"/>
        <w:rPr/>
      </w:pPr>
      <w:r>
        <w:rPr/>
        <w:t>Limatura</w:t>
      </w:r>
    </w:p>
    <w:p>
      <w:pPr>
        <w:pStyle w:val="Normal"/>
        <w:rPr/>
      </w:pPr>
      <w:r>
        <w:rPr/>
        <w:t>(lat.) a. m. fürészpor. L. ferri, vaspor.</w:t>
      </w:r>
    </w:p>
    <w:p>
      <w:pPr>
        <w:pStyle w:val="Heading1"/>
        <w:rPr/>
      </w:pPr>
      <w:r>
        <w:rPr/>
        <w:t>Limax</w:t>
      </w:r>
    </w:p>
    <w:p>
      <w:pPr>
        <w:pStyle w:val="Normal"/>
        <w:rPr/>
      </w:pPr>
      <w:r>
        <w:rPr/>
        <w:t>(lat.) l. Meztelen csigák.</w:t>
      </w:r>
    </w:p>
    <w:p>
      <w:pPr>
        <w:pStyle w:val="Heading1"/>
        <w:rPr/>
      </w:pPr>
      <w:r>
        <w:rPr/>
        <w:t>Limay</w:t>
      </w:r>
    </w:p>
    <w:p>
      <w:pPr>
        <w:pStyle w:val="Normal"/>
        <w:rPr/>
      </w:pPr>
      <w:r>
        <w:rPr/>
        <w:t>a Rio Negro (l. o.) mellékfolyója Patagoniában.</w:t>
      </w:r>
    </w:p>
    <w:p>
      <w:pPr>
        <w:pStyle w:val="Heading1"/>
        <w:rPr/>
      </w:pPr>
      <w:r>
        <w:rPr/>
        <w:t>Limbach</w:t>
      </w:r>
    </w:p>
    <w:p>
      <w:pPr>
        <w:pStyle w:val="Normal"/>
        <w:rPr/>
      </w:pPr>
      <w:r>
        <w:rPr/>
        <w:t>város Zwickau szászországi kapitányságban, 12 km.-nyire Chemnitztől, vasút mellett, (1890) 11 834 lak., igen jelentékeny pamut- és selyemharisnyakötéssel és harisnyaexporttal, fehérítőkkel, kelmefestőkkel, tricotszövéssel.</w:t>
      </w:r>
    </w:p>
    <w:p>
      <w:pPr>
        <w:pStyle w:val="Heading1"/>
        <w:rPr/>
      </w:pPr>
      <w:r>
        <w:rPr/>
        <w:t>Limburg</w:t>
      </w:r>
    </w:p>
    <w:p>
      <w:pPr>
        <w:pStyle w:val="Normal"/>
        <w:rPr/>
      </w:pPr>
      <w:r>
        <w:rPr/>
        <w:t>1. egykori hercegség a Németalföldeken, amely jelenleg Belgium és Hollandia közt van megosztva. Rajta Caesar idejében az eburonok laktak. A középkorban mint grófság az által keletkezett, hogy Frigyes (meghalt 1065.), első lotaringiai herceg, leányának, Juditnak férjhez menetele alkalmával Waleranhoz, Arlon grófjához örökös birtokai egy részét átengedte. Waleran építtette L. várát. Ennek utódját, Henriket (megh. 1119.) IV. Henrik német császár hercegi rangra emelte. IV. Waleran halála után (1279) leánya Ermingarde (megh. 1282.) örökölte L.-ot és midőn ez is meghalt, Gelderni I. Reinold és VI. Adolf bergi gróf, Waleran unokaöccse léptek föl örökösödési igénnyel. Ez utóbbi azonban csakhamar lemondott jogairól I. János brabanti herceg javára, aki Reinoldot és szövetségeseit a Wöringen melletti csatában legyőzvén, L.-ot Brabanttal egyesítette. Brabanttal együtt azután a burgundi hercegekre és Máriával együtt a Habsburgokra szállott. A vesztfáli béke ketté osztotta; Hollandia kapta Daelhem és Falkenberg grófságokat, többi része Spanyolországnál maradt, s 1795 után a francia uralom alatt Ourthe és Meuse-Inférieure départementokra oszlott. 1815. visszakapta nevét. Az 1830-iki belga forradalom ismét két részre szkította és az 1839 ápril 19-iki szerződés értelmében Hollandia csak a Maas balpartján fekvő részt tartotta meg. - 2. L., tartomány Belgiumban Hollandia, Lüttich, Brabant és Antwerpen között 2412 km</w:t>
      </w:r>
      <w:r>
        <w:rPr>
          <w:vertAlign w:val="superscript"/>
        </w:rPr>
        <w:t>2</w:t>
      </w:r>
      <w:r>
        <w:rPr/>
        <w:t xml:space="preserve"> területtel, (1892) 225 000, 1 km</w:t>
      </w:r>
      <w:r>
        <w:rPr>
          <w:vertAlign w:val="superscript"/>
        </w:rPr>
        <w:t>2</w:t>
      </w:r>
      <w:r>
        <w:rPr/>
        <w:t xml:space="preserve"> -re 93 lak. Az egésztartomány egészen sík; nagyobbára a Campineba esik, amelynek már csak csekély része terméketlen. A Schelde vizkörnyékéhez tartozik a Demer, a Maashoz a Geer. A lakosság főfoglalkozása a földmivelés és állattenyésztés: iparral és kereskedésel csak 18% foglalkozik. Hasselt és Lommel közelében limonitot, a Saint-Pierre nevü dombban nagy mennyiségü épületkövet bányásznak.Fontosak a Zuid-, Willems- és a Campine-csatorna. Járások: Hasselt, Tongres és Maeseyck. Fővárosa Hasselt. - 3. L., hollandi tartomány Geldern, É.-Brabant, Belgium és Poroszország közt, 2204 km</w:t>
      </w:r>
      <w:r>
        <w:rPr>
          <w:vertAlign w:val="superscript"/>
        </w:rPr>
        <w:t>2</w:t>
      </w:r>
      <w:r>
        <w:rPr/>
        <w:t xml:space="preserve"> területtel (1892) 261 853, 1 km</w:t>
      </w:r>
      <w:r>
        <w:rPr>
          <w:vertAlign w:val="superscript"/>
        </w:rPr>
        <w:t>2</w:t>
      </w:r>
      <w:r>
        <w:rPr/>
        <w:t>-re 119 lak. D-i részében dombos, ebben szenet is bányásznak; a legmagasabb domb az Ubachsberg (210 m.). Folyója a belga határon a Maas, amely itt veszi föla Geulet, Geelent, Geert és Neert. Kis tavai 570 ha.-nyi felületet borítanak. D-i része igen termékeny; ellenben ÉNy-i része, az ugynevezett Peel, mocsáros és megművelésre nem alkalmas. Járásai: Maestricht és Ruremonde. Fővárosa Maestricht. - 4. L. (Dolhain-L.), város Lüttich belga tartományban, 8 km-nyire Vervierstől, a Vesdre és vasút mellett, (1890) 5772 lak. L. két külön részből áll; a síkságon van Dolhain, nagy posztógyárakkal és vaskohókkal; a felső városban, amely jóval kisebb, egy meredek dombon láthatók a régi L. vár romjai. A L.-i sajtot itt és Herveben készítik. A régi L.-ot 1675. egészen földúlták. - 5. L. (L. an der Lahn), az ugyanily nevü járásnak és püspöknek székhelye Wiesbaden porosz kerületben, a Lahn és vasút mellett, (1890) 6866 lak., vasúti felszerelések gyártásával, dohány-, gép- és sörgyárral, jelentékeny agyagedénykészítéssel; egy 7 tornyu dommal, amely az átmeneti építészeti stilusban készült templomok közt egyike Németországban a legjelentékenyebbeknek. - 6. L. an der Lenne. 1. Hohenlimburg.</w:t>
      </w:r>
    </w:p>
    <w:p>
      <w:pPr>
        <w:pStyle w:val="Heading1"/>
        <w:rPr/>
      </w:pPr>
      <w:r>
        <w:rPr/>
        <w:t>Limburgi krónika</w:t>
      </w:r>
    </w:p>
    <w:p>
      <w:pPr>
        <w:pStyle w:val="Normal"/>
        <w:rPr/>
      </w:pPr>
      <w:r>
        <w:rPr/>
        <w:t>l. Fasti Limpurgenses.</w:t>
      </w:r>
    </w:p>
    <w:p>
      <w:pPr>
        <w:pStyle w:val="Heading1"/>
        <w:rPr/>
      </w:pPr>
      <w:r>
        <w:rPr/>
        <w:t>Limburgi sajt</w:t>
      </w:r>
    </w:p>
    <w:p>
      <w:pPr>
        <w:pStyle w:val="Normal"/>
        <w:rPr/>
      </w:pPr>
      <w:r>
        <w:rPr/>
        <w:t>a legismeretesebb és leggyakoribb lágy sajt, melyet eredetileg csak Belgiumban készítettek, de most mrá mindenütt készítik, ahol tejgazdasággal foglalkoznak. A L. kövér-, félkövér vagy sovány, téglaalaku s 1/2-1 kg. nehéz; 100 lig. friss tejből 12-13 kg. kövér L.-ot nyernek, mely néhány hét alatt érik meg, s ha idejében nem fogyasztják el, igen bűzös lesz és csakhamar szétfoly.</w:t>
      </w:r>
    </w:p>
    <w:p>
      <w:pPr>
        <w:pStyle w:val="Heading1"/>
        <w:rPr/>
      </w:pPr>
      <w:r>
        <w:rPr/>
        <w:t>Limburgit</w:t>
      </w:r>
    </w:p>
    <w:p>
      <w:pPr>
        <w:pStyle w:val="Normal"/>
        <w:rPr/>
      </w:pPr>
      <w:r>
        <w:rPr/>
        <w:t>(ásv.), magmabazalt, l. Bazalt.</w:t>
      </w:r>
    </w:p>
    <w:p>
      <w:pPr>
        <w:pStyle w:val="Heading1"/>
        <w:rPr/>
      </w:pPr>
      <w:r>
        <w:rPr/>
        <w:t>Limbus</w:t>
      </w:r>
    </w:p>
    <w:p>
      <w:pPr>
        <w:pStyle w:val="Normal"/>
        <w:rPr/>
      </w:pPr>
      <w:r>
        <w:rPr/>
        <w:t>(lat.) a. m. határ, a kat. egyház tanítása szerint tartózkodási helye azoknak, kik, bár személyes bűnük nincsen, a mennyországra nem méltók. A L. az alvilághoz tartozik ugyan, de annak határán (limbus), közel az örök élet boldogságához és világosságához. Kétféle L.-t különböztetünk meg; L. patrum, ebben tartózkodtak az eredeti bűn miatt az ószövetségi szent emberek, mig őket Krisztus onnan ki nem szabadította, és L. pueronum, a meg nem keresztelt gyermekek tartózkodási helye. - L., a szögmérő műszereknek az az alkatrésze, melyre a vizsintes fokbeosztás van vésve. - L. a botanikában, l. Karima.</w:t>
      </w:r>
    </w:p>
    <w:p>
      <w:pPr>
        <w:pStyle w:val="Heading1"/>
        <w:rPr/>
      </w:pPr>
      <w:r>
        <w:rPr/>
        <w:t>Limehouse</w:t>
      </w:r>
    </w:p>
    <w:p>
      <w:pPr>
        <w:pStyle w:val="Normal"/>
        <w:rPr/>
      </w:pPr>
      <w:r>
        <w:rPr/>
        <w:t>(ejtsd: Lajmhauz), London (l. o.) egyik része a Themse balpartján, (1891) 57 599 lak.</w:t>
      </w:r>
    </w:p>
    <w:p>
      <w:pPr>
        <w:pStyle w:val="Heading1"/>
        <w:rPr/>
      </w:pPr>
      <w:r>
        <w:rPr/>
        <w:t>Limenitis</w:t>
      </w:r>
    </w:p>
    <w:p>
      <w:pPr>
        <w:pStyle w:val="Normal"/>
        <w:rPr/>
      </w:pPr>
      <w:r>
        <w:rPr/>
        <w:t>Fabr. (állat), a nappali lepkék csoportjába tartozó lepkenem fogazott hátsó szárnyakkal; szárnyai fölül feketések fehéres foltsávokkal, alul barnák v. sárgásbarnák; hernyói tüskések, fejük kétcsúcsu: kitelelnek, májusban és juniusban bábozódnak be. Fajai hazánkban is élnke.</w:t>
      </w:r>
    </w:p>
    <w:p>
      <w:pPr>
        <w:pStyle w:val="Heading1"/>
        <w:rPr/>
      </w:pPr>
      <w:r>
        <w:rPr/>
        <w:t>Limerick</w:t>
      </w:r>
    </w:p>
    <w:p>
      <w:pPr>
        <w:pStyle w:val="Normal"/>
        <w:rPr/>
      </w:pPr>
      <w:r>
        <w:rPr/>
        <w:t>1. grófság Munster ir tartományban Clare, Tipperary, Cork és Kerry grófságok közt. 2755 km</w:t>
      </w:r>
      <w:r>
        <w:rPr>
          <w:vertAlign w:val="superscript"/>
        </w:rPr>
        <w:t>2</w:t>
      </w:r>
      <w:r>
        <w:rPr/>
        <w:t xml:space="preserve"> területtel, (1891) 158 912, 1 km</w:t>
      </w:r>
      <w:r>
        <w:rPr>
          <w:vertAlign w:val="superscript"/>
        </w:rPr>
        <w:t>2</w:t>
      </w:r>
      <w:r>
        <w:rPr/>
        <w:t>-re 58 lak. (1871, 191 935). Földje nagyobbára mészkő; É-i részében sík és néhol mocsáros, D-i részében halmos, DK-en emelkednek a Gally-hegyek, amelyek a határon a Gallymoreban (946 méter) érik el a legnagyobb magasságukat és ÉK-en a Slieve Phelim-hegyek (542 méter). Főfolyó a Shannon, amely itt veszi föl a Mulkeart. Maiget és Deelt; a Gale és Allaghaun a Cashenbe folynak. Az egyedüli tó a Gur. A Shannon környékén a föld nagyon termékeny, egyebütt sovány. 71 523 ha.-nyi területe sántó, 167 952 ha. rét; leginkább termesztik a burgonyát, azután a zabot és kevésbbé a búzát. Az állattenyésztés virágzóbb, mint Irország egyéb részeiben. Az ipar durva posztó készítésére, papirgyártásra szorítkozik; nagyobb számmal vannak még a malmok. - 2. L., az ugyanily nevü grófság fővárosa, a Shannon egy szigetén, 80 km.-nyire az Atlanti-oceántól, vasút mellett, (1891) 37 072 lak., jelentékeny vászonszövéssel és csipkekészítéssel, bőrgyártással, halászattal és húsfüstölőkkel. Kikötője Irországbana negyedik helyet foglalja el; a fő kiviteli cikkek: gabona, vaj, szarvasmarha és besózott disznóhús; benne évenkint körülbelül 1000 hajó fordul meg mintegy 300 000 tonna tartalommal. L. három részre oszlik; a szűk utcákból álló angol és ir és a Shannon balpartján fekvő új, Town Perry nevü részre; ez utóbbit, amelyben széles utcák ésszép squareok vannak, 5 híd köti össze a régibb részekkel. Legjelentékenyebb épületek a Mária-székesegyház, a János királytól épített kastély impozáns romjai, az igazságügyi palota és a börtön. Az egyik kőhíd végén van az ugynevezett Treaty Stone annak emlékére, hogy 1691. ott irták alá a szerződést, amely szerint II. Jakab aláveti magát III. Vilmosnak. L. É-i Munsteri királyoknak volt egykoron székvárosa. Angol uralom alá II. Henrik vetette. 1690. és 1691-ben III. Vilmos ostromolta és miután bevette, számos lakosa elhgyta.</w:t>
      </w:r>
    </w:p>
    <w:p>
      <w:pPr>
        <w:pStyle w:val="Heading1"/>
        <w:rPr/>
      </w:pPr>
      <w:r>
        <w:rPr/>
        <w:t>Limes</w:t>
      </w:r>
    </w:p>
    <w:p>
      <w:pPr>
        <w:pStyle w:val="Normal"/>
        <w:rPr/>
      </w:pPr>
      <w:r>
        <w:rPr/>
        <w:t>(lat.), eredetileg a. m. határ (a matematikában határérték, l. o.). Eleinte az a mesgye, melyet a fölmért és asszignált (kijelölt) telkeket egymástól elválasztotta. Hasonlóképen L.-nek nevezték a közutakon azokat a szélső ösvényeket, melyek a gyalogjárók használatára szolgáltak és kétfelül, a középső kövezett résznek két oldalán vonultak. Igazi és nagyjelentőségü értelméhez azonban csak később, a császárok idejében jutott a L. mint L. imperii romani (védőművek összefüggő láncolata), melyet arra emeltek, amerre a birodalom a szomszédoktól veszélyeztetve volt. A L. annyi országban volt, amennyiben a római birodalmat a barbárok ellen védelmezni kellett. Mindezen országok északon lévén, a nevezetesebb L.-ek; a L. Britannicus, földtöltésnek kőfalakkal és őrtornyokkal megerősített láncolata az Atlanti-oceán és az Északi-tenger közt (l. Hadrianus fala); továbbá a L. Germanicus, mely az előbbivel jóformán egyszerre keletkezett és segítségül véve a terepviszonyokat, az Északi-tengertől a Rajna mentén Kölnig, majd innen a Dunáig, illetve Kehlheimig terjedt. A L. Germanicusnál az összes mesterséges védőerőművek érvényre jutottak: árkos földtöltés (vallum), kőfal, sőt véderőművek összefüggő láncolata is.</w:t>
      </w:r>
    </w:p>
    <w:p>
      <w:pPr>
        <w:pStyle w:val="Normal"/>
        <w:rPr/>
      </w:pPr>
      <w:r>
        <w:rPr/>
        <w:t>Szerkezetében és e szerkezet rendszerében hasonlított hozzá a L. Dacicus Erdélyben. Ott is a természet által nyujtott hadászati előnyök kiegészítésére, a szorosok és vizi utak védelmére törekedtek. Dácia jóformán köröskörül ki lévn téve a barbárok támadásainak, különálló erődítő rendszerrel is birt, mely 3 gyűrüből alakult. Az első gyűrü a szorosoknál volt: a Vöröstoronynál a Castra Trajana, a Vulkán felől a bumbestii, a bodzainál a pietraosszai, Ojtoznál a bereckei vár; a Vaskapunál Tibiscum, Teregovánál Praetorio. A második gyűrü a vizi utaknál volt: az Almás pataknál Tihó, a hasonnevü vizeknél Alsó-Kosály és Alsó-Ilosva, a Sajó-patak forrásainál Várhely, a Kis-Szamos völgyében Szamos-Újvár, a Maros kifolyásainál Vecel (Micia) és Déva. A vizi utak elzárására különös gonddal készült a L. északnyugaton, ahol Tihótól Kis-sebesig egymást érték fent az őrtornyok (propugnacula); lent peidg a castrumok, nevezetesen; Romlot (Certina), Szt. Péterfalva, Vármező, Kis-Sebes, odább Zutor (Largiana), Magyar-Gorbó (Optatiana) és Szucság. A harmadik öv a két dáciai légió állomását vette körül és 8 táborhelyből alakult, melyek a mai Várfalva, Székely-Földvár, Maros-Újvár, Csikmó (Germisara), Arany (Petris), Alsóváros vize, Szászváros és Kis-Sink helyén épültek. A L. dacicus ismeretét Torma Károlynak köszönhetjük, aki Adalék észak-nyugati Dácia föld- és helyiratához c. értekezésében 1863. az akadémia nagygyülésén Kis-Szebentől Tihóig ki is jelölte a vallum irányát. Tanulmányait az Erdélyi Muzeum-egylet támogatásával 1879-ben kiegészítve, 1880 febr. 8. terjeszté az akadémia elé jelentését. Azóta a L.-tanulmányokat Téglás Gábor is tovább folytatva, 1894. a Kis-Küküllőtől a Nagy-Küküllőn át az Oltig haladt. Kutatásainak eredményét előadta 1895. márc. 11. a magyar tudományos akadémia elé terjesztett monográfiában.</w:t>
      </w:r>
    </w:p>
    <w:p>
      <w:pPr>
        <w:pStyle w:val="Normal"/>
        <w:rPr/>
      </w:pPr>
      <w:r>
        <w:rPr/>
        <w:t>A dáciai L.-szel ellentétben, mely a hegyekre és szorosokra volt főtekintettel, a L. Pannonicus a mai Horvát- és Szlavonországban és Dunántul a síkságot védő határvonal képét mutatja. A L. Pannonicusnál megkülönböztetünk egy régebbit, abból az időből, amikor a rómaiak még nem voltak a Dunántul urai és egy későbbit, amikor ez az állapot már bekövetkezett. A régebbi L. Mommsen szerint a Dunának csak Eszéktől Zimonyig terjedő részét követte (Poetovio (Pettau) és Sirmium táborhelyekkel; Fröhlich szerint a Száva volt a határ, melyet három táborhely védett: Poetovio, Siscia és Sirmium. A későbbi L. természetes határul a Dunát fogadta el, melynek különösen Bécstől (Vindobona) Ó-Budáig (Aquincum) terjedő részét védték erősen. itt nem kevesebb mint 4 légió volt négy nagy táborral: Carnuntum (Petronell), Brigetio (Ó-Szőny), Vindobona (Bécs), Aquincum (Ó-Buda). Az első három egy összefüggő várrendszert alkotott, amelynek középpontja Carnuntum vala. Aquincum (l. o.) külön központot képezett. A néagy nagy castrum között az összeköttetést közbeeső táborhelyek (minden mérföldre egy szilárdul épített vár), az utubbóak közt a katonai út tartotta fenn, amely jóformán párhuzamosan vonult a Dunával, s amelynek tömör töltése bátran beillett sáncnak is. A kisebb táborhelyek (castellum, későbbi barbár latinsággal burgus is) legsűrübben fordultak elő Zimonytól Aquincumig, s azontul Brigetióig. Ilyenek az elébbi vonalon: Szurduk, Új-Banovce, Dálya (Teutoburgium), Bán (Antiana), Batina, Bölcske, Kömlőd (Lussonium), Duna-Pentele (Intersica), Adony (Vetus Salina), Batta (Matrica), Tétény (Campona). Aquincumon felül ott volt Szt.-Endre (Ulcisia Castra), Pilis-Maróth, Nyerges-Újfalu (Crumerum). A későbbi császárok, különösen Diocletianus ideje óta a Dunának tulsó partján is állítottak castellumokat, melyek közül 3 ismeretes; Castellum onagrinum (a mai Begecs), Contraaquincum és burgus contra Florentiam Lugio (Szekcső) átellenében. Hadászati szerepökön kivül a L.-ek a vám ügyét is szolgálták. Az ellenőrzés itt történt meg egyes állomásokon (stationes) mindarra nézve, amit kivittek, avagy beszállítottak. Behozni mindent csakis vám mellett lehetett, kiszállítani csak egyes dolgokat volt szabad (vasat, fegyvereket, bort, olajat, gabonát, sót, aranyat soha). A forgalom útja a stációkon vezetett keresztül.</w:t>
      </w:r>
    </w:p>
    <w:p>
      <w:pPr>
        <w:pStyle w:val="Heading1"/>
        <w:rPr/>
      </w:pPr>
      <w:r>
        <w:rPr/>
        <w:t>Limestone</w:t>
      </w:r>
    </w:p>
    <w:p>
      <w:pPr>
        <w:pStyle w:val="Normal"/>
        <w:rPr/>
      </w:pPr>
      <w:r>
        <w:rPr/>
        <w:t>(ejtsd: lajmszton), county Alabama észak-amerikai államban, 1480 km</w:t>
      </w:r>
      <w:r>
        <w:rPr>
          <w:vertAlign w:val="superscript"/>
        </w:rPr>
        <w:t>2</w:t>
      </w:r>
      <w:r>
        <w:rPr/>
        <w:t xml:space="preserve"> területtel, 21 600 lakossal, Athens székhellyel és Texasban 2180 km</w:t>
      </w:r>
      <w:r>
        <w:rPr>
          <w:vertAlign w:val="superscript"/>
        </w:rPr>
        <w:t>2</w:t>
      </w:r>
      <w:r>
        <w:rPr/>
        <w:t xml:space="preserve"> területtel, 21 250 lakossal, Groesbeck székhellyel.</w:t>
      </w:r>
    </w:p>
    <w:p>
      <w:pPr>
        <w:pStyle w:val="Heading1"/>
        <w:rPr/>
      </w:pPr>
      <w:r>
        <w:rPr/>
        <w:t>Limestone</w:t>
      </w:r>
    </w:p>
    <w:p>
      <w:pPr>
        <w:pStyle w:val="Normal"/>
        <w:rPr/>
      </w:pPr>
      <w:r>
        <w:rPr/>
        <w:t>(ang., ejtsd: lajmszton) a. m. mészkő.</w:t>
      </w:r>
    </w:p>
    <w:p>
      <w:pPr>
        <w:pStyle w:val="Heading1"/>
        <w:rPr/>
      </w:pPr>
      <w:r>
        <w:rPr/>
        <w:t>Limetta</w:t>
      </w:r>
    </w:p>
    <w:p>
      <w:pPr>
        <w:pStyle w:val="Normal"/>
        <w:rPr/>
      </w:pPr>
      <w:r>
        <w:rPr/>
        <w:t>(növ.), l. Citromfa.</w:t>
      </w:r>
    </w:p>
    <w:p>
      <w:pPr>
        <w:pStyle w:val="Heading1"/>
        <w:rPr/>
      </w:pPr>
      <w:r>
        <w:rPr/>
        <w:t>Limette-olaj</w:t>
      </w:r>
    </w:p>
    <w:p>
      <w:pPr>
        <w:pStyle w:val="Normal"/>
        <w:rPr/>
      </w:pPr>
      <w:r>
        <w:rPr/>
        <w:t>(oil of limette), a Citrus limetta R. és Citrus medica L. friss gyümölcsének héjából sajtolják. Déli Európában és a nyugat-indiai szigeteken termelik. Kellemes - citromra emlékeztető - szagát citral-tartalma okozza. Olcsó illatszerhez és szappan-illatosításhoz használják.</w:t>
      </w:r>
    </w:p>
    <w:p>
      <w:pPr>
        <w:pStyle w:val="Heading1"/>
        <w:rPr/>
      </w:pPr>
      <w:r>
        <w:rPr/>
        <w:t>Limfa</w:t>
      </w:r>
    </w:p>
    <w:p>
      <w:pPr>
        <w:pStyle w:val="Normal"/>
        <w:rPr/>
      </w:pPr>
      <w:r>
        <w:rPr/>
        <w:t>(lat. lympha) a. m. nyirok, a nyirokérrendszerben keringő tápláló nedv. Ez a nedv a vér kapillaris erein szivárog át az ereket környező szövet hézagaiba mint szövetnedv s igy a vérből származik. Feladata a szövetek táplálására a kellő anyagot szolgáltatni, valamint a szövetekben az élet folyamán képződött bomlásanyagokat a vérhez visszavezetni. E miatt a szövetekben finom erek veszik eredetüket, melyek mint nyirokerek a feles mennyiségben jelenlevő nyirkot magukba veszik és a vérerekbe visszavezetik. a nyirok többnyire tiszta, átlátszó, csak étel felvétele után elegyedik közéje tejszerüen zavaros tápnedv (chylus). Górcső alatt sok fehér vérsejtet, nyiroksejtet (leukocitát) és igen kevés vörös vérsejtet lehet benne találni. Zsírszemcsék csak a bélben folyó sfelszívódás útján kerülnek a nyirokba. Különben a nyirok fehérjéket, cukrot, húgyanyatot, ammoniákat és sókat, nevezetesen konyhasót és foszforsavsókat tartalmaz. A nyirok söszetétele egyébiránt, azon szerv szerit, melyből a nyirok jön, különböző, mivel az egyes szervek a beléjök jutó, vérnedvből különböző anyagokat és eltérő mennyiségben használnak fel éppen ugy, amint az egyes szervekben képződő bomlástermények sem egyformák. A nyirok mennyisége sem állandó. Nyugalom alatt felette kevés, működés közben sok nyirok folyt ki az egyes szervekből. Általában 24 óra alatt a vérnek mintegy fele szivárog a vérér falán keresztül és lesz nyirokká.</w:t>
      </w:r>
    </w:p>
    <w:p>
      <w:pPr>
        <w:pStyle w:val="Heading1"/>
        <w:rPr/>
      </w:pPr>
      <w:r>
        <w:rPr/>
        <w:t>Limfadenitisz</w:t>
      </w:r>
    </w:p>
    <w:p>
      <w:pPr>
        <w:pStyle w:val="Normal"/>
        <w:rPr/>
      </w:pPr>
      <w:r>
        <w:rPr/>
        <w:t>(gör.-lat.) a. m. nyirokmirigygyulladás; előidézi rendesen a nyirokutak, ritkábban a vérpálya útján odavezettett ártalam, mely bakteriumokból vagy azok vegyi terményeiből áll. Lefolyásra lehet friss (heveny) vagy idült (acuta és chronic). A heveny lobnál a mirigy duzzadt, vér- és nedvdús, érzékeny. Súlyosabb v. tovahúzódó lobnál, igy difteriánál v. hagymáznál nekrotikus elhalt szigetecskék lépnek fel a mirigy szövetében; genycoccusok vagy lágy fekély mérgének behatására pedig a mirigyben genyes lágyulás, genyedés lép fel. Máskor a beható ártalom direkte szövethalált okz, igy éppen difteriánl a megbetegedett nyálkahártya területéhez tartozó nyirkmirigyekben; máskor ehhez még rostonyás-véres (croupos haemorrhagicus) izzadmány társulhat, igy difteriánl finom rostonyás szálak hatják át az egyes tüszőket. Genyes lobnál az egész mirigy tályoggá alakulhat s a genyedés a nyirkmirigy körüli kötőszövetre is átterjedhet. Gyógyulásnál az izzadmány szétesik s felszívódik, részben a nyirksejtek által be is kebeleztetik: a genyes gyuladás pedig tömött hegszövetképződéssel gyógyulhat (lymphadenitis chronica indurativa). Az idült lob elhalt gócok s genyedő folyamatok által lehet fentartva; számba nem véve a szifilisz és gümőkór okozta specifikus idült lobokat, ilyenek legtöbbször koromnak, pornak hosszan tartó benyomulása által a mirigyekbe okoztatnak; igy a légutak, a tüdőkapu mirigyeinél, melyek ez úton heges-meszes tömegekké alakulhatnak. Máskor a bőr vagy nyálkahártyák idült lobja, p. ekzema tart fenn idült lobot a hozzátartozó területbeli nyirkmirigyekben.</w:t>
      </w:r>
    </w:p>
    <w:p>
      <w:pPr>
        <w:pStyle w:val="Heading1"/>
        <w:rPr/>
      </w:pPr>
      <w:r>
        <w:rPr/>
        <w:t>Limfadenoma</w:t>
      </w:r>
    </w:p>
    <w:p>
      <w:pPr>
        <w:pStyle w:val="Normal"/>
        <w:rPr/>
      </w:pPr>
      <w:r>
        <w:rPr/>
        <w:t>(gör.-lat.), a limfadenoid szövetnek burjánzása az emberi szervezetben, mely a limfadenoid szerveknek jelentékenyebb megnagyobbodásával jár, rendesen a nyiromirigyek egy egész tájboncolástani csoportjára terjed ki és sokszor a szervezet egyéb nyirktüszőinek (mandulák, béltüszők, lépfollikulusok) megnagyobbodásával jár karöltve. A megnagyobbodott nyirokmirigyek velőszerüek s tömegük megnövekedése az egymagvu szabad sejtek megszaporodásán alapul; a szövetstrukturája megmarad, csakhogy a kötőszövet is gömbölyü sejtektől van áthatva. Egyszerü tultengésnek a folyamat nem tekinthető s mert parazitikus eredetünek sem mondható: azért kizárás útján ma a daganatokhoz számítják. Némely esetekben a bántalom a vér fehér vérsejtjeinek szaporodásával párosul (leukemiás L.); más esetekben a vér ezen kachexiás elváltozása hiányzik és pusztán vérszegénység forog fenn (pszeudoleukemiás adenia, Hodgkin-féle betegség.)</w:t>
      </w:r>
    </w:p>
    <w:p>
      <w:pPr>
        <w:pStyle w:val="Heading1"/>
        <w:rPr/>
      </w:pPr>
      <w:r>
        <w:rPr/>
        <w:t>Limfangiektázia</w:t>
      </w:r>
    </w:p>
    <w:p>
      <w:pPr>
        <w:pStyle w:val="Normal"/>
        <w:rPr/>
      </w:pPr>
      <w:r>
        <w:rPr/>
        <w:t>(gör.-lat.), a nyirokedényeknek nem újonképződése, hanem valamely testtájon azoknak jelentékeny tágulása. Adott esetben neéhzségekkel járhat, vajjon nyirokedények tiszta tágulása forog-e fenn, avagy ahhoz ilyeneknek újképződése is járult; némelyek a makroglossziát, a makrokeiliát (l. Angioma) csak veleszületett nyirkedénytágulás eredményeinek tekintik s az üreges, szivacsszerü küllem miatt a cavernoma lymphaticum elnevezést használják a lymphangiomacavernosum helyett,melyet mások szintén nyirokedény-tágulás okozta képletek megjelölésére használnak.</w:t>
      </w:r>
    </w:p>
    <w:p>
      <w:pPr>
        <w:pStyle w:val="Heading1"/>
        <w:rPr/>
      </w:pPr>
      <w:r>
        <w:rPr/>
        <w:t>Limfangioma</w:t>
      </w:r>
    </w:p>
    <w:p>
      <w:pPr>
        <w:pStyle w:val="Normal"/>
        <w:rPr/>
      </w:pPr>
      <w:r>
        <w:rPr/>
        <w:t>(gör.-lat.), nyirkedénydaganat. Vannak azonban olyanok is, melyek felnőtt egyéneken képződnek, igy a lágyéktájon, a bélfodron, hol néha nem nyirokkal, hanem chilusszsal teltek (chylangioma). Ha a lágyéktájon a bőrt átfúrják, ugy nyirkot ömlesztő sipolynyilás származhatik (Lymphorrhoe, Lymphorrhagia). L. még Angioma.</w:t>
      </w:r>
    </w:p>
    <w:p>
      <w:pPr>
        <w:pStyle w:val="Heading1"/>
        <w:rPr/>
      </w:pPr>
      <w:r>
        <w:rPr/>
        <w:t>Limfatikus</w:t>
      </w:r>
    </w:p>
    <w:p>
      <w:pPr>
        <w:pStyle w:val="Normal"/>
        <w:rPr/>
      </w:pPr>
      <w:r>
        <w:rPr/>
        <w:t>(lympha-viz), a testalkotások régebben szokásos elnevezéseinek egyike. Oly egyéneket illet, akiknek duzzadt nyirkrendszerük van s ezzel együtt petyhüdt, duzzadt arckifejezésük, halvány, áttetsző bőrük, csekély ellenállási képességük van s főleg nyálkás hurutokba könnyen esnek. Kétségtelen, hogy az egyes testalkotások, s igy a L. is bizonyos betegségekre hajlamosítanak, de részint oly ritkák a tiszta testalkotási tipusok, részint pedig annyi kivétel is fordul elő a régebben felállított szabályok alól, hogy ma a L. testalkotásnak sincs jelentősége.</w:t>
      </w:r>
    </w:p>
    <w:p>
      <w:pPr>
        <w:pStyle w:val="Heading1"/>
        <w:rPr/>
      </w:pPr>
      <w:r>
        <w:rPr/>
        <w:t>Limfjord</w:t>
      </w:r>
    </w:p>
    <w:p>
      <w:pPr>
        <w:pStyle w:val="Normal"/>
        <w:rPr/>
      </w:pPr>
      <w:r>
        <w:rPr/>
        <w:t>(Liimfjord), 168 km. hosszu tengerszoros, amely a Kattegatot az Északi-tengerrel összeköti és Jütland É-i részét szigetté alakítja. Három részből áll; Ny-on van egy nagy laguna, a Nissum-Bredning, amely a keskeny Harboöre Tange nevü homokzátonyon átvezető csatorna által függ össze a tengerrel; e lagunát K-en az Odde-csatorna köti össze a Lögstör-Bredninggel, egy kis beltengerrel, amelyben van a nagy Mors-sziget és a kiseb Joegindö, Venö, stb. Odább K-re a L. ismét csatornává keskenyedik, amelyben az Egholm, Gjöl és Öland szigetek feküsznek. E csatornát az Aalborgi-szoros és egy legfölebb 2 km. széles csatorna köti össze a Kattegattal. A L. 1</w:t>
      </w:r>
      <w:r>
        <w:rPr>
          <w:vertAlign w:val="superscript"/>
        </w:rPr>
        <w:t>1</w:t>
      </w:r>
      <w:r>
        <w:rPr/>
        <w:t>/</w:t>
      </w:r>
      <w:r>
        <w:rPr>
          <w:vertAlign w:val="subscript"/>
        </w:rPr>
        <w:t>2</w:t>
      </w:r>
      <w:r>
        <w:rPr/>
        <w:t>-12 km. széles és 3-4 méter mély; egész területe 2148 km</w:t>
      </w:r>
      <w:r>
        <w:rPr>
          <w:vertAlign w:val="superscript"/>
        </w:rPr>
        <w:t>2</w:t>
      </w:r>
      <w:r>
        <w:rPr/>
        <w:t>, amiből 481 km</w:t>
      </w:r>
      <w:r>
        <w:rPr>
          <w:vertAlign w:val="superscript"/>
        </w:rPr>
        <w:t>2</w:t>
      </w:r>
      <w:r>
        <w:rPr/>
        <w:t xml:space="preserve"> esik a szigetekre. Partjain a városok: Hals, Nörresunbdy, Thisted, Nykjöbing Mors szigetén, stb.Régebben a L. szigetekkel takart valóságos öböl volt. Ny-on az Északi-tenger felől határul szolgáló Harboöre Tanget a viharok többször áttörték (1624. 1720, 1760), de az igy képződött csatornák ismét elhomokosodtak. 1825 nov. 28. azonban egy nagyobb nyilás, az Agger-Minde keletkezett rajta, amelyet 1834 óta használtak és amelyen át a tenger vize a L. addigi édes vizét sóssá tete. Az Agger-Minde is lassan elhomokosodott; 1863-ban azonban egy újabb csatorna,a Rön vagy Tybörön keletkezett, amelyen a hajók jelenleg is átjárnak.</w:t>
      </w:r>
    </w:p>
    <w:p>
      <w:pPr>
        <w:pStyle w:val="Heading1"/>
        <w:rPr/>
      </w:pPr>
      <w:r>
        <w:rPr/>
        <w:t>Limfoma</w:t>
      </w:r>
    </w:p>
    <w:p>
      <w:pPr>
        <w:pStyle w:val="Normal"/>
        <w:rPr/>
      </w:pPr>
      <w:r>
        <w:rPr/>
        <w:t>(gör.-lat.), magában véve határozatlan tartalmu megnevezés mindennemü nyirokmirigy megnagyobbodás megjelölésére; azért jelzőkkel szükséges kifejezésre juttatni, milyen természetü nyirokmirigynagyobbodást értünk adott esetben. Ehhez képest van: 1. L. malignum a limfadenom és limfoszarkoma megjelölésére. 2. L. tuberculosum. 3. L. tifosum. 4. L. sifiliticum. a gümős, illetve hagymázos és bujakóros nyirkmirigy-nagyobbodások elnevezésére. L. Limfadenoma.</w:t>
      </w:r>
    </w:p>
    <w:p>
      <w:pPr>
        <w:pStyle w:val="Heading1"/>
        <w:rPr/>
      </w:pPr>
      <w:r>
        <w:rPr/>
        <w:t>Limforragia</w:t>
      </w:r>
    </w:p>
    <w:p>
      <w:pPr>
        <w:pStyle w:val="Normal"/>
        <w:rPr/>
      </w:pPr>
      <w:r>
        <w:rPr/>
        <w:t>l. Limfangioma.</w:t>
      </w:r>
    </w:p>
    <w:p>
      <w:pPr>
        <w:pStyle w:val="Heading1"/>
        <w:rPr/>
      </w:pPr>
      <w:r>
        <w:rPr/>
        <w:t>Limfoszarkoma</w:t>
      </w:r>
    </w:p>
    <w:p>
      <w:pPr>
        <w:pStyle w:val="Normal"/>
        <w:rPr/>
      </w:pPr>
      <w:r>
        <w:rPr/>
        <w:t>(gör.-lat., lymphosarkoma), l. Húsdaganat.</w:t>
      </w:r>
    </w:p>
    <w:p>
      <w:pPr>
        <w:pStyle w:val="Heading1"/>
        <w:rPr/>
      </w:pPr>
      <w:r>
        <w:rPr/>
        <w:t>Limicola</w:t>
      </w:r>
    </w:p>
    <w:p>
      <w:pPr>
        <w:pStyle w:val="Normal"/>
        <w:rPr/>
      </w:pPr>
      <w:r>
        <w:rPr/>
        <w:t>Koch, (állat), a gázlók rendjébe, a szalonkafélék családjába tartozó madárnem, amelynek csőre, mint a láb csupasz része, különben gyengén lefelé hajlott és csak a felső káva csúcsának szélein kemény, többi rész puha bőrrel fedett. Fülnyilása a szem mögött, a hátsó ujj hiányzik. Egy faja nálunk mint nagyon ritka vendég fordul meg: a L. pygmaea Koch., amely madár Európán kivül gyakoribb Amerikában és Ázsiában. Szine barnásfekete, világosabb tollszegélyekkel. Hossza 17, szárnyhossza 11, farkhossza 4 cm.</w:t>
      </w:r>
    </w:p>
    <w:p>
      <w:pPr>
        <w:pStyle w:val="Heading1"/>
        <w:rPr/>
      </w:pPr>
      <w:r>
        <w:rPr/>
        <w:t>Limisszo</w:t>
      </w:r>
    </w:p>
    <w:p>
      <w:pPr>
        <w:pStyle w:val="Normal"/>
        <w:rPr/>
      </w:pPr>
      <w:r>
        <w:rPr/>
        <w:t>(limaszol, Lemisso), kikötőváros Ciprus szigetén a Gatta-fok által D-ről védett félköralaku kikötő mellett, (1891) 7388 lak., szőllő- és borkivitellel, évenkint több mint 3 millió frank értékben. 1894. árviz pusztította el a várost. 13 km.-nyire tőle van Palace L. nevü falu az antik Amathosz, Venus kultuszáról hires város helyén.</w:t>
      </w:r>
    </w:p>
    <w:p>
      <w:pPr>
        <w:pStyle w:val="Heading1"/>
        <w:rPr/>
      </w:pPr>
      <w:r>
        <w:rPr/>
        <w:t>Limitatio</w:t>
      </w:r>
    </w:p>
    <w:p>
      <w:pPr>
        <w:pStyle w:val="Normal"/>
        <w:rPr/>
      </w:pPr>
      <w:r>
        <w:rPr/>
        <w:t>(lat.) a. m. határvetér, meghatárolás, korlátolás, Kant a L.-t kategoriái közé sorozta; minőségi kategoria három van: realitas, negatio, limitatio. A L. nem egyéb mint realitas negatióval összekapcsolva, megfelel az u. n. végtelen itéletnek: A est non P, p. a magyar nyelv - nem áriai nyelv; itt a magyar nyelv tagadó állítmány által van meghatározva.</w:t>
      </w:r>
    </w:p>
    <w:p>
      <w:pPr>
        <w:pStyle w:val="Heading1"/>
        <w:rPr/>
      </w:pPr>
      <w:r>
        <w:rPr/>
        <w:t>Limited</w:t>
      </w:r>
    </w:p>
    <w:p>
      <w:pPr>
        <w:pStyle w:val="Normal"/>
        <w:rPr/>
      </w:pPr>
      <w:r>
        <w:rPr/>
        <w:t>(ang., ejtsd: limmited, rövidítve Ltd.) a. m. korlátolt. A tőzsdei forgalomban L. alatt értik a bankárnak vagy tőzsdeügynöknek adott korlátolt megbizást, mely szerint egy meghatárzott árfolyamon felül vagy alul vennie, illetőleg eladnia szabad. - L.-társaságoknak nevezik azokat az angol kereskedelmi társaságokat, amelyeknek tagjai a társasági kötelezettségekért korlátoltan, azaz csak bizonyos előre megállapított összegek erejéig tartoznak felelősséggel. A szavatosság haára, a limitum, vagy a társasági tagok avgyonbetétele erejéig terjed, vagy pedig ennek 2-3-szoros értékében van megállapítva, vagy végre egy bizonyos fix összegre van téve. A limitum a társaság alakulásakor a cégjegyzékbe bevezettetik. A magyar kereskedelmi törvény a társasági tagok szavatosságáról máskép intézkedik. L. Kereskedelmi társaságok.</w:t>
      </w:r>
    </w:p>
    <w:p>
      <w:pPr>
        <w:pStyle w:val="Heading1"/>
        <w:rPr/>
      </w:pPr>
      <w:r>
        <w:rPr/>
        <w:t>Limma</w:t>
      </w:r>
    </w:p>
    <w:p>
      <w:pPr>
        <w:pStyle w:val="Normal"/>
        <w:rPr/>
      </w:pPr>
      <w:r>
        <w:rPr/>
        <w:t>(gör.) az ó-görög matematikusok által használt hangközi elnevezés, mely felette csekéy különbözeténél fogva a mai gyakorlati zenerendszerben már nem érvényesül, de azért elméletben létezőnek tekintendő, s nagy fontosságu szerepet játszik.</w:t>
      </w:r>
    </w:p>
    <w:p>
      <w:pPr>
        <w:pStyle w:val="Heading1"/>
        <w:rPr/>
      </w:pPr>
      <w:r>
        <w:rPr/>
        <w:t>Limmat</w:t>
      </w:r>
    </w:p>
    <w:p>
      <w:pPr>
        <w:pStyle w:val="Normal"/>
        <w:rPr/>
      </w:pPr>
      <w:r>
        <w:rPr/>
        <w:t>felső folyásában Linth, az Aare jobboldali, 141 km hosszu mellékfolyója; Glarus svájci kantonban, a Tödin eredő Sand- és Stäfelbach, meg a Kisten-hegyen fakadó Limmernbach összefolyásából keletkezik, melyek a Pantenbrückénél egyesülnek és É-felé folynak, öntözik a festői Linth-völgyet, fölveszik a Sernfet, későbben a Klönt. Azelőtt a L. Näfelstől Ziegelbrücke felé folyt és a Maggal egyesült, környékét gyakran elöntvén. Az 1809-1816 -ig épített Linth-csatorna azonban jelenleg egyenesen a Wallenstadti-tóba és innen a Zürichi-tóba vezeti, ami által 10 000 hektárnyi terület lett termékennyé. A Linth a Zürichi-tóból kifolyván, fölveszi a L. nevet, ÉNy-nak folyik, fölveszi a Sihlt, elfolyik Badennél és Turginál, Brugg közelében torkollik. Vizkörnyéke 2414 km</w:t>
      </w:r>
      <w:r>
        <w:rPr>
          <w:vertAlign w:val="superscript"/>
        </w:rPr>
        <w:t>2</w:t>
      </w:r>
      <w:r>
        <w:rPr/>
        <w:t>, amiből 45 km</w:t>
      </w:r>
      <w:r>
        <w:rPr>
          <w:vertAlign w:val="superscript"/>
        </w:rPr>
        <w:t>2</w:t>
      </w:r>
      <w:r>
        <w:rPr/>
        <w:t xml:space="preserve"> esik a glecserekre.</w:t>
      </w:r>
    </w:p>
    <w:p>
      <w:pPr>
        <w:pStyle w:val="Heading1"/>
        <w:rPr/>
      </w:pPr>
      <w:r>
        <w:rPr/>
        <w:t>Limmatikus kőzet</w:t>
      </w:r>
    </w:p>
    <w:p>
      <w:pPr>
        <w:pStyle w:val="Normal"/>
        <w:rPr/>
      </w:pPr>
      <w:r>
        <w:rPr/>
        <w:t>a. m. agyagos kőzet, p. agyag, kaolin, lösz stb.</w:t>
      </w:r>
    </w:p>
    <w:p>
      <w:pPr>
        <w:pStyle w:val="Heading1"/>
        <w:rPr/>
      </w:pPr>
      <w:r>
        <w:rPr/>
        <w:t>Limnadok</w:t>
      </w:r>
    </w:p>
    <w:p>
      <w:pPr>
        <w:pStyle w:val="Normal"/>
        <w:rPr/>
      </w:pPr>
      <w:r>
        <w:rPr/>
        <w:t>vagy limnaszok (gör.) a. m. tavak nimfái, tündérei.</w:t>
      </w:r>
    </w:p>
    <w:p>
      <w:pPr>
        <w:pStyle w:val="Heading1"/>
        <w:rPr/>
      </w:pPr>
      <w:r>
        <w:rPr/>
        <w:t>Limnaeus</w:t>
      </w:r>
    </w:p>
    <w:p>
      <w:pPr>
        <w:pStyle w:val="Normal"/>
        <w:rPr/>
      </w:pPr>
      <w:r>
        <w:rPr/>
        <w:t>(állat), l. Mocsári csiga.</w:t>
      </w:r>
    </w:p>
    <w:p>
      <w:pPr>
        <w:pStyle w:val="Heading1"/>
        <w:rPr/>
      </w:pPr>
      <w:r>
        <w:rPr/>
        <w:t>Limnetis</w:t>
      </w:r>
    </w:p>
    <w:p>
      <w:pPr>
        <w:pStyle w:val="Normal"/>
        <w:rPr/>
      </w:pPr>
      <w:r>
        <w:rPr/>
        <w:t>M. O. Fr. (állat), a levéllábu rákok rendjének kopoltyuskábuak csoportjába tartozó ráknem, kagylószerü páncéllal. Egyetlen faja, a L. brachyorus M. O. Fr. iszapos pocsolyákban és hazánkból is ismeretes. Chyzer K. és Tóth S. gyüjtötte Budapest határában.</w:t>
      </w:r>
    </w:p>
    <w:p>
      <w:pPr>
        <w:pStyle w:val="Heading1"/>
        <w:rPr/>
      </w:pPr>
      <w:r>
        <w:rPr/>
        <w:t>Limnitok</w:t>
      </w:r>
    </w:p>
    <w:p>
      <w:pPr>
        <w:pStyle w:val="Normal"/>
        <w:rPr/>
      </w:pPr>
      <w:r>
        <w:rPr/>
        <w:t>oly kövek, melyekben édesviizi állatok és növények lenyomatai vannak.</w:t>
      </w:r>
    </w:p>
    <w:p>
      <w:pPr>
        <w:pStyle w:val="Heading1"/>
        <w:rPr/>
      </w:pPr>
      <w:r>
        <w:rPr/>
        <w:t>Limno</w:t>
      </w:r>
    </w:p>
    <w:p>
      <w:pPr>
        <w:pStyle w:val="Normal"/>
        <w:rPr/>
      </w:pPr>
      <w:r>
        <w:rPr/>
        <w:t>(Limni), l. Lemnosz.</w:t>
      </w:r>
    </w:p>
    <w:p>
      <w:pPr>
        <w:pStyle w:val="Heading1"/>
        <w:rPr/>
      </w:pPr>
      <w:r>
        <w:rPr/>
        <w:t>Limnogeton</w:t>
      </w:r>
    </w:p>
    <w:p>
      <w:pPr>
        <w:pStyle w:val="Normal"/>
        <w:rPr/>
      </w:pPr>
      <w:r>
        <w:rPr/>
        <w:t>Edgew. (növ.), l. Aponogeton.</w:t>
      </w:r>
    </w:p>
    <w:p>
      <w:pPr>
        <w:pStyle w:val="Heading1"/>
        <w:rPr/>
      </w:pPr>
      <w:r>
        <w:rPr/>
        <w:t>Limnoquarcit</w:t>
      </w:r>
    </w:p>
    <w:p>
      <w:pPr>
        <w:pStyle w:val="Normal"/>
        <w:rPr/>
      </w:pPr>
      <w:r>
        <w:rPr/>
        <w:t>a. m. édesvizi quarc (l. o.).</w:t>
      </w:r>
    </w:p>
    <w:p>
      <w:pPr>
        <w:pStyle w:val="Heading1"/>
        <w:rPr/>
      </w:pPr>
      <w:r>
        <w:rPr/>
        <w:t>Limoges</w:t>
      </w:r>
    </w:p>
    <w:p>
      <w:pPr>
        <w:pStyle w:val="Normal"/>
        <w:rPr/>
      </w:pPr>
      <w:r>
        <w:rPr/>
        <w:t>(ejtsd: limózs), Haute-Vienne francia département, L. járás és egy püspök székhelye, a Vienne jobbpartján, vasút mellett, (1891) 72 697 lakossal, igen jelentékeny porcellángyárakkal, amelyek több mint 5000 munkást foglalkoztatnak és évenként 20-22 millió frank árut termelnek; cipőgyártással, továbbá posztószövéssel, pamutiparral, szesz- és bőrgyárakkal. A középkorban virágzó zománcipar (l. Limogesi zománc) teljesen megszünt. Saját ipartermékein kivül élénk kereskedést űz fával és italokkal. L.-nak közép- és népiskoláin kivül van orvosi előkészítő- és felsőbb rajziskolája; keramia és archeologiai muzeuma nyilvános könyvtára (35 000 kötet); 1759. alapított természettudományi, 1845-ben alapított régészeti és történelmi meg orvosi társulata. L. részben hegyen épült; bár sokat tettek szépítésére, régibb részeiben a szűk utcák gyakoriak; ellenben az újabb részek tágasak; ezek középpontja a Place Jourdan, amelyet Jourdan marsal szobra díszít. A régibb városrészek kiválóbb emlékei a Saint Étienne-híd, mely a XIII. század óta változatlanul áll, a gót székesegyháza régi üvegfestményekkel, gazdag gót síremlékekkel és XVII. századbeli emailmunkákkal és szép muzeuma. L. a római Augustoritum volt és a III. században vette föl a kereszténységet. 1370. a Fekete herceg dúlta föl. V. ö. L. et ses environs. (1885).</w:t>
      </w:r>
    </w:p>
    <w:p>
      <w:pPr>
        <w:pStyle w:val="Heading1"/>
        <w:rPr/>
      </w:pPr>
      <w:r>
        <w:rPr/>
        <w:t>Limogesi zománc</w:t>
      </w:r>
    </w:p>
    <w:p>
      <w:pPr>
        <w:pStyle w:val="Normal"/>
        <w:rPr/>
      </w:pPr>
      <w:r>
        <w:rPr/>
        <w:t>tulajdonkép festett zománc. Limogesban már a XII. sz.-ban nagy járatossággal készítették a beágyazott zománcot. A XV. sz.-ban a beágyazott zománc divatja alábbhagyott, aminek következtében a limogesi mesterek az üvegfestésnél követett eljárást alkalmazva, zománcfestékekkel képeket festettek vörös rézre, aranyra és ezüstre. A festett zománcot tehát Limoges várostól, a hol azt föltalálták és kiművelték, L.-nak szokás nevezni. Hogy a limogesi mesterek az üvegfestés nyomán találták fel a zománccal való festés eljárását, azt bizonyítja először az a körülmény, hogy Limogesban ez időtájt az üvegfesgtés is virágzott; másodszor az, hogy a francia az üvegfestést igy is nevezi: «peinture en appret», a festett zománcot pedig: «émaux peints» és «émaux en appret». A limogesi mesterek a zománcfestékkel előállított ábrzolásokhoz mintákul gyakran rézmetszetü képeket, s pedig eleinte leginkább német eredetüeket használtak. Midőn I. Ferenc francia kriály uralkodása alatt az olasz renaissance-művészet kezdett meghonosodni Franciz-országban, a limogesi zománcfestők is alkalmazkodtak az új művészethez, jelesül iparkodtak utánizni az olasz áttetsző (translucide) zománcot, amennyiben áttetsző zománcfestéket használtak és az alá arany és ezüst lemezkéket raktak. A limogesi mesterek a zománccal festett képeket 1470 és 1480 között akként állították elő, hogy a zománcfestékeket a vörös réz lemezre éppen ugy rakták föl, mint az üvegre. A XV. sz. végén más eljárást követtek. Ugyanis először az ábrázolás rajzát rávésték a rézre, azután a rajzot fölolvasztott és áttetsző üveganyaggal vékony rétegben befödték, majd e réteg fölszinén a rézbe vésett vonalakat sötét szinü festékkel újra megrajzolták, végül pedig az ábrázolást kiszinezték. Az ilyetén módon festett képeken a test fekete vagy sötét ibolyaszinü, annak megvilágított és félárnyékos részeit fehér festék jelöli, ellenben a hajazaton, a ruhán, stb. a fényt aranyos festék adja vissza, éppen ugy, mint a minimatur festményeken. A XVI. sz.-ban a szürke festés (grisaille) divott, amelynek fekete alapja van, s ez alapon a fényt és a félárnyékot vastagabban agy vékonyabban fölrakott, esetleg barázdás fehér festék adja vissza; a test vörös szinü. A szürkés festésü képeket kivételképen áttetsző festékkel is szinezték. Az áttetsző zománcfesték alá rakott, előbb említt arany vagy ezüst lemezkékre árnyékot festettek, mely a rétegen át éppen ugy látható volt, mint a lemezkének be nem festett és a világosság hatását visszaadó része. Szürke zománcfestéssel gyakran díszítettek tálakat, kancsókat és egyéb asztali készületeket, melyek a gyüjteményekben sűrün fordulnak elő. A limogesi mesterek közül Monvaerni a legrégibb, akinek nevét ismerjük; 1503-ban említtetik Nardon (Lénárd) Penicaud, akit három hasonló vezetéknevü mester követ. A XVI. sz.-ban merül föl a Limousin-család és a XVII. sz. közepéig tart. Legnevezetesebb a család alapítója, Limousin Lénárd. Hirnevesek még Reymond Péter és Courteys Péter. A XVII. sz. közepe táján Jean Toutin a miniaturfestést összeegyeztette a zománcfestéssel, amennyiben homályos és üvegesedő, a tűzben szinét nem változtató festékkel, a vizfesték módjára, fehér zománcos alapra festett. Ez eljárást később Jean Petitot tökéletesítette és alkalmassá tette kis képmások, kis tárgyak, mint órák, stb. díszeül szolgáló apró alakok, tájképek stb. festésére.</w:t>
      </w:r>
    </w:p>
    <w:p>
      <w:pPr>
        <w:pStyle w:val="Heading1"/>
        <w:rPr/>
      </w:pPr>
      <w:r>
        <w:rPr/>
        <w:t>Limon</w:t>
      </w:r>
    </w:p>
    <w:p>
      <w:pPr>
        <w:pStyle w:val="Normal"/>
        <w:rPr/>
      </w:pPr>
      <w:r>
        <w:rPr/>
        <w:t>város. l. Puerto-Limon.</w:t>
      </w:r>
    </w:p>
    <w:p>
      <w:pPr>
        <w:pStyle w:val="Heading1"/>
        <w:rPr/>
      </w:pPr>
      <w:r>
        <w:rPr/>
        <w:t>Limonádé</w:t>
      </w:r>
    </w:p>
    <w:p>
      <w:pPr>
        <w:pStyle w:val="Normal"/>
        <w:rPr/>
      </w:pPr>
      <w:r>
        <w:rPr/>
        <w:t>limonádé-por, l. Citromgyümölcs.</w:t>
      </w:r>
    </w:p>
    <w:p>
      <w:pPr>
        <w:pStyle w:val="Heading1"/>
        <w:rPr/>
      </w:pPr>
      <w:r>
        <w:rPr/>
        <w:t>Limonage</w:t>
      </w:r>
    </w:p>
    <w:p>
      <w:pPr>
        <w:pStyle w:val="Normal"/>
        <w:rPr/>
      </w:pPr>
      <w:r>
        <w:rPr/>
        <w:t>(franc., ejtsd: limonázs) a. m. iszapolás vagy sonkolás,a talajjavításnak az a neme, melynél a vizből lerakodó iszapot valamely terület trágyázására és szinvonalának fokozatos emelésére fordítják.</w:t>
      </w:r>
    </w:p>
    <w:p>
      <w:pPr>
        <w:pStyle w:val="Heading1"/>
        <w:rPr/>
      </w:pPr>
      <w:r>
        <w:rPr/>
        <w:t>Limone</w:t>
      </w:r>
    </w:p>
    <w:p>
      <w:pPr>
        <w:pStyle w:val="Normal"/>
        <w:rPr/>
      </w:pPr>
      <w:r>
        <w:rPr/>
        <w:t>(ol.) a. m. citrom, citromfa (l.o.).</w:t>
      </w:r>
    </w:p>
    <w:p>
      <w:pPr>
        <w:pStyle w:val="Heading1"/>
        <w:rPr/>
      </w:pPr>
      <w:r>
        <w:rPr/>
        <w:t>Limoni-olaj</w:t>
      </w:r>
    </w:p>
    <w:p>
      <w:pPr>
        <w:pStyle w:val="Normal"/>
        <w:rPr/>
      </w:pPr>
      <w:r>
        <w:rPr/>
        <w:t>vagy citrom-olaj (oleum citri), egyike a leghasználatosabb s igy legfontosabb illanó olajoknak. Szine zöldessárga, fs.-a 15° C.-nál 0 857-0 860. A poláros fénysugár síkját 100 mm. csőben +60°-+64°-ra elfordítja. Alkotó részei pinén, limonén és citral. Az illat finomsága azonban csupán a citral-tartalomtól ered s igy mentől több van ebből a L.-ban, annál finomabb s igy értékesebb az. A hidegen készített olaj csak 1-2 évig tartható. A párolt olaj, mely kellemesség tekintetében az előbbivel nem vetekedhetik, romlás nélkül tovább is eláll. A L.-t a Citrus Limonum Risso gyümölcsének héjából az «écuelle» segélyével készítik (essence a l'écuelle). Az écuelle tányéralaku rézedény, melynek feneke tüskékkel sűrüen van borítva. Ezeken a gyümölcs héját felszaggatják, minek következtében az olaj kifolyik. Az igy kapott olajat derítő kádakba töltik, hol az olaj az egyidejüleg kiszabaduló vizenyős létől tisztán leválik. A L.-nak egyetlen jelentős termelő helye déli Olaszország, még pedig Szicilia és Calabria. A L.-t a bergamott- és édes narancsolajjal egyetemben messinai v. calabriai esszenciáknak nevezik. A L.-t likőrök, szörpök, cukrosságok, illatos szerek és szappanok készítéséhez, illetve szagosításához használják. Hamisítani terpentin-olajjal szokták.</w:t>
      </w:r>
    </w:p>
    <w:p>
      <w:pPr>
        <w:pStyle w:val="Heading1"/>
        <w:rPr/>
      </w:pPr>
      <w:r>
        <w:rPr/>
        <w:t>Limonit</w:t>
      </w:r>
    </w:p>
    <w:p>
      <w:pPr>
        <w:pStyle w:val="Normal"/>
        <w:rPr/>
      </w:pPr>
      <w:r>
        <w:rPr/>
        <w:t>(barna vasérc, barna vaskő), a legközönségesebb és legfontosabb, de rendesen a legkevésbbé tiszta vasérc. Anyaga, ha egészen tiszta, vashidroxid, illetőleg vasoxidnak vegyülete vizzel, 3Fe</w:t>
      </w:r>
      <w:r>
        <w:rPr>
          <w:vertAlign w:val="subscript"/>
        </w:rPr>
        <w:t>2</w:t>
      </w:r>
      <w:r>
        <w:rPr/>
        <w:t>O</w:t>
      </w:r>
      <w:r>
        <w:rPr>
          <w:vertAlign w:val="subscript"/>
        </w:rPr>
        <w:t>3</w:t>
      </w:r>
      <w:r>
        <w:rPr/>
        <w:t>+3H</w:t>
      </w:r>
      <w:r>
        <w:rPr>
          <w:vertAlign w:val="subscript"/>
        </w:rPr>
        <w:t>2</w:t>
      </w:r>
      <w:r>
        <w:rPr/>
        <w:t>O. A kémiai képlet szerint 60% vasat kellene tartalmaznia, de közönségesen jóval kevesebbet tartalmaz, mert különböző anyagok tisztátalanítják. A legtisztábbhoz is van 0,5-5% kovasav, továbbá mangánoxid keverve. Jóllehet igen régen ismerik,még 1816. sem tudták e nagyon gyakori ásványnak pontos kémiai összetételét. Pontosabb elemzések a harmincas évek elejéről valók. A L. név egy tulajdonságát jelzi és megkülönböztetésül szolgál a hozzá sokszor külsőleg nagyon hasonló veres-vasérctől; ennek karca ugyanis veres, mig a L.-é barna szinü. Eddig kristályokban nem ismeretes, de azért nem amorf, mert legtöbbször tömötten vagy földesen találni: kristályos szerkezete nem ritka és pedig rostos gömbölyded, veséded vagy cseppkőalaku halmazokban. a feketebarnától a barnássárgáig minden szinárnyalatban találni, sokszor szépen futtatva. Szerkezete és tisztasága szerint szokás nagyon különféle L.-et vagy barna vasércet megkülönböztetni. 1. Rostos L., melyet a németek barna Glaskopf-nak neveznek, megkülönböztetésül a Glaskopftól, helyesebben Glatzkopftól, mely rostos hematit. Némely rostos L. kevesebb vizet tartalmaz,mint közönségesen és karca kissé vereses, átmenetet képez a hematitba, mely előáll, ha a viz belőle egészen eltünik. A hidrohematit tulajdonképen szintén nem egyéb, mint még egy kevés vizet tartalmazó L.-ből keletkezett hematit. - 2. Tömött L., kristályos szerkezetnek hijával kagylós, egyenetlen törésü: a vasbányászatnak egyik legfontosabb anyaga. A legrégibb kristályos palákban és ezektől kezdve a legfiatalabb geologiai képletekig előfordul: telep, teleptelér, tömzs, ritkábban telér s szabálytalanfelületü lerakódások és átváltozások alakjában. (Az összes hazai termőhelyekre nézve v. ö. maderspach Livius, Magyarország vasércfekhelyei, Budapest 1880, kir. m. Természettud. Társ. kiadványa). Némely tömött vasérc szerkezetében azt a nevezetességet találni, hogy csupa apró gömböcskékből állt össze és egészen oolit-szerü, amikor oolitos-L. a neve vagy vas-oolit. Ehhez hasonlít az egyes apró borsó- v. babnagyságu gömböcskékben található L., melynek babérc a neve (l. Babérc). Az igen apró s lapos babérceknek lencseérc a nevök. - 3. Barna agyagvasérc, tömött, több-kevesebb agyaggal kevert földes külsejü L. A felsorolt hazai termőhelyeken igen sok a tömött, barna agyagvasérc. - 4. Gyepvasérc vagy mocsárvasérc, likacsos, szivacsos külsejü, tömötten földes L., mely mocsaras, tőzeges helyeken folyvást képződik. Sohasem tiszta, hanem mindig idegen testeket, homokot, agyagot, görgetegeket, szerves anyagokat stb. zár körül, gyakran pedig növényi lenyomatokat is találni benne. Jelentékeny a kovasav- és foszforsav-tartalma, rendesen több vizet tartalmaz mint egyéb L. A gyepvasérc névtől kapta a L. a tudományos nevét: limonit (leimon gör. a. m. gyep.) - 4. Sárga vasokker vagy sárgaföld, földes L., nem egyéb mint a különféle L.-eknek mállási terméke. Amint a L. szétmállik, szétesik, sárga okker lesz belőle, melyet megiszapolva festékül is használnak. Erősen tisztátalanítva lévén, vastartalma aránylag csekély. Ott, ahol L. nagyobb mennyiségben van, mindenütt több-kevesebb sárga okker is található. A L.-ból képződött okkerhez számítják azt az umbra nevü magános kovasavtartalmu földet, melyet különösen Ciprus szigetén találni és melyből barna festéket készítenek. Az u. n. hipoxantit vagy ismertebb nevén terra di Siena szintén nem egyéb mint agyaggal kevert földes L., vagyis okker. A L. gyakran szerepel mint impregnáció és nincs az a kőzet meg talajnem, melyet át nem járna. Valahányszor erősen sárga v. barna az agyag vagy agyagpala, a homok és a homokkő, a kavics és konglomerát, nemkülönben egyéb kőzet- és talajnem, azt a szint ugyszólván mindig az okozza, hogy az illető anyagot L. járta át. Homokkövek és konglomerátok kötőanyagául is gyakran szerepel a L. homokkal, márgával s agyaggal sokszor különböző formáju s szerkezetü konkréciókat alkot.</w:t>
      </w:r>
    </w:p>
    <w:p>
      <w:pPr>
        <w:pStyle w:val="Heading1"/>
        <w:rPr/>
      </w:pPr>
      <w:r>
        <w:rPr/>
        <w:t>Limosa</w:t>
      </w:r>
    </w:p>
    <w:p>
      <w:pPr>
        <w:pStyle w:val="Normal"/>
        <w:rPr/>
      </w:pPr>
      <w:r>
        <w:rPr/>
        <w:t>Briss., l. Lotyósnepf.</w:t>
      </w:r>
    </w:p>
    <w:p>
      <w:pPr>
        <w:pStyle w:val="Heading1"/>
        <w:rPr/>
      </w:pPr>
      <w:r>
        <w:rPr/>
        <w:t>Limousin</w:t>
      </w:r>
    </w:p>
    <w:p>
      <w:pPr>
        <w:pStyle w:val="Normal"/>
        <w:rPr/>
      </w:pPr>
      <w:r>
        <w:rPr/>
        <w:t>(ejtsd: limozen) Lénárd, francia zománcfestő, szül. Limogesban 1505 körül. A limogesi zománcfestészet fénykorának legkiválóbb képviselője, 1532 és 1574 között virágzott. I. Ferenc francia király a hires limogesi zománcfestő műtermek igazgatójává neveztek ki; udvari festője volt I. Ferenc, II. Henrik és II. Ferenc királyoknak. Zománcképeit nagyrészt az olasz renaissance műremekeinekhatása alatt készítette. Ilyen képekkel díszített művei, kannák, csészék, tálak, érmék stb. rendkivül értékesek. Legnagyobb részük a párisi Louvreban van: igy többek között néhány grisaille Rafael Psyche-képei nyomán; két fogadalmi táblácska Krisztus keresztrefeszítésének és föltámadásának ábrázolásával: I. Ferenc király mint szt. Tamás; Chabot tengernagy mint Szt. Pál: II. Henrik király; II. Ferenc király; Montmorency connétable; Guise Ferenc stb. Rothschild James birtokában van egy csésze a kontaurok és lapiták harcát ábrázoló képekkel, Rothschild Alfonznál a királyok imádását ábrázoló kis háromszárnyu oltár; az apostolokat ábrázoló a chartresi szt. Péter-templomban; a Madonnát ábrázoló medaillon a berlini iparművészeti muzeumban. Rézkarcokat is készített, de ezek közül csak négy ismeretes: Krisztus bevonulása Jeruzsálembe: Az utolsó vacsora; Krisztus az Olajfák hegyén: Krisztus föltámadása.</w:t>
      </w:r>
    </w:p>
    <w:p>
      <w:pPr>
        <w:pStyle w:val="Heading1"/>
        <w:rPr/>
      </w:pPr>
      <w:r>
        <w:rPr/>
        <w:t>Limousin</w:t>
      </w:r>
    </w:p>
    <w:p>
      <w:pPr>
        <w:pStyle w:val="Normal"/>
        <w:rPr/>
      </w:pPr>
      <w:r>
        <w:rPr/>
        <w:t>(ejtsd: Limuzen), Franciaország egykor tartománya Marche, Auvergne, Guyenne és Angoumois közt, több mint 10 000 km</w:t>
      </w:r>
      <w:r>
        <w:rPr>
          <w:vertAlign w:val="superscript"/>
        </w:rPr>
        <w:t>2</w:t>
      </w:r>
      <w:r>
        <w:rPr/>
        <w:t xml:space="preserve"> területtel, Limoges fővárossal. Két részre oszlott: Haut- és Bas-L.-ra. Belőle alkották Correze départementet egészen, Haute-Vienne nagyobb, Creuse és Dordogne kisebb részeit.</w:t>
      </w:r>
    </w:p>
    <w:p>
      <w:pPr>
        <w:pStyle w:val="Heading1"/>
        <w:rPr/>
      </w:pPr>
      <w:r>
        <w:rPr/>
        <w:t>Limoux</w:t>
      </w:r>
    </w:p>
    <w:p>
      <w:pPr>
        <w:pStyle w:val="Normal"/>
        <w:rPr/>
      </w:pPr>
      <w:r>
        <w:rPr/>
        <w:t>(ejtsd: limu), az ugyanily nevü járás székhelye Aude francia départementban, 21 km.-nyire Carcassonnetól, az Aude jobbpartján, vasút mellett, (1891) 6371 lakossal, gyapjuszövéssel és fonással, kalapkészítéssel, tésztagyárakkal; környékén terem a Blanquette de L. néven ismeretes fehér bor. Jelentékeny épülete a Szt. Márton-templom a XIV. századból. A várostól É-ra egy dombon, csodatevő forrás mellett van egy búcsujáró templom, amelybe a búcsujárók a Notre-Dame de Marseille fekete szobrához imádkoznak.</w:t>
      </w:r>
    </w:p>
    <w:p>
      <w:pPr>
        <w:pStyle w:val="Heading1"/>
        <w:rPr/>
      </w:pPr>
      <w:r>
        <w:rPr/>
        <w:t>Limpidus</w:t>
      </w:r>
    </w:p>
    <w:p>
      <w:pPr>
        <w:pStyle w:val="Normal"/>
        <w:rPr/>
      </w:pPr>
      <w:r>
        <w:rPr/>
        <w:t>(lat.) a. m. tiszta, derült; innen limpiditas a. m. tisztaság, derültség.</w:t>
      </w:r>
    </w:p>
    <w:p>
      <w:pPr>
        <w:pStyle w:val="Heading1"/>
        <w:rPr/>
      </w:pPr>
      <w:r>
        <w:rPr/>
        <w:t>Limpopo</w:t>
      </w:r>
    </w:p>
    <w:p>
      <w:pPr>
        <w:pStyle w:val="Normal"/>
        <w:rPr/>
      </w:pPr>
      <w:r>
        <w:rPr/>
        <w:t>(Oori, Bempe, Krokodilus-folyó), nagy folyó Afrika DK-i vidékén; Transzválban Pretoriától D-re a Gats Randban több patak összefolyásából ered, a Marico torkolatán alul a Dél-Afrikai köztársaság É-i határául szolgál és ezután az Indiai oceánba torkollik. Nagyobb mellékvizei még a Pongola, Levumbo és különösen az Olifant. Folyásában több helyen sellők vannak; a legnagyobbak a Tolo Azime nevüek. Torkolatánál Inhampura v. Meti nevet veszi fel. 1884. Maud angol hajó 80 km.-nyire evezett föl rajta. Vizkörnyékét 560 000 km</w:t>
      </w:r>
      <w:r>
        <w:rPr>
          <w:vertAlign w:val="superscript"/>
        </w:rPr>
        <w:t>2</w:t>
      </w:r>
      <w:r>
        <w:rPr/>
        <w:t>-re becsülik.</w:t>
      </w:r>
    </w:p>
    <w:p>
      <w:pPr>
        <w:pStyle w:val="Heading1"/>
        <w:rPr/>
      </w:pPr>
      <w:r>
        <w:rPr/>
        <w:t>Limulus</w:t>
      </w:r>
    </w:p>
    <w:p>
      <w:pPr>
        <w:pStyle w:val="Normal"/>
        <w:rPr/>
      </w:pPr>
      <w:r>
        <w:rPr/>
        <w:t>(állat), l. Molukki rák.</w:t>
      </w:r>
    </w:p>
    <w:p>
      <w:pPr>
        <w:pStyle w:val="Heading1"/>
        <w:rPr/>
      </w:pPr>
      <w:r>
        <w:rPr/>
        <w:t>Linaceae</w:t>
      </w:r>
    </w:p>
    <w:p>
      <w:pPr>
        <w:pStyle w:val="Normal"/>
        <w:rPr/>
      </w:pPr>
      <w:r>
        <w:rPr/>
        <w:t>(növ.), l. Lenfélék.</w:t>
      </w:r>
    </w:p>
    <w:p>
      <w:pPr>
        <w:pStyle w:val="Heading1"/>
        <w:rPr/>
      </w:pPr>
      <w:r>
        <w:rPr/>
        <w:t>Linalóéfa</w:t>
      </w:r>
    </w:p>
    <w:p>
      <w:pPr>
        <w:pStyle w:val="Normal"/>
        <w:rPr/>
      </w:pPr>
      <w:r>
        <w:rPr/>
        <w:t>vagy rózsacitromfa (növ.), tropikus Amerika egyik Amyris fajának fája; könnyü, csaknem taplós, világos sárga, durvább és sötétebb foltjai és erei vannak. Szintelen, sűrün folyós, a geraniumhoz hasonló szagu, éteres olaj lesz belőle s illatszernek használják. Más linaloé-olaj v. likari olaj, az Acrodiclidium babérnemü fából lesz Guayanában, vegyi összetétele olyan, mint borneói kámforé; szinte illatszer lesz belőle.</w:t>
      </w:r>
    </w:p>
    <w:p>
      <w:pPr>
        <w:pStyle w:val="Heading1"/>
        <w:rPr/>
      </w:pPr>
      <w:r>
        <w:rPr/>
        <w:t>Linard</w:t>
      </w:r>
    </w:p>
    <w:p>
      <w:pPr>
        <w:pStyle w:val="Normal"/>
        <w:rPr/>
      </w:pPr>
      <w:r>
        <w:rPr/>
        <w:t>Piz, l. Silvretta.</w:t>
      </w:r>
    </w:p>
    <w:p>
      <w:pPr>
        <w:pStyle w:val="Heading1"/>
        <w:rPr/>
      </w:pPr>
      <w:r>
        <w:rPr/>
        <w:t>Linares</w:t>
      </w:r>
    </w:p>
    <w:p>
      <w:pPr>
        <w:pStyle w:val="Normal"/>
        <w:rPr/>
      </w:pPr>
      <w:r>
        <w:rPr/>
        <w:t>1. chilei tartomány Nuble, Maule, Tolca és Argentina közt 9036 km</w:t>
      </w:r>
      <w:r>
        <w:rPr>
          <w:vertAlign w:val="superscript"/>
        </w:rPr>
        <w:t>2</w:t>
      </w:r>
      <w:r>
        <w:rPr/>
        <w:t xml:space="preserve"> területtel. (1893) 117 657,1 km</w:t>
      </w:r>
      <w:r>
        <w:rPr>
          <w:vertAlign w:val="superscript"/>
        </w:rPr>
        <w:t>2</w:t>
      </w:r>
      <w:r>
        <w:rPr/>
        <w:t>-re 13 lak. Legmagasabb hegycsúcs a de las Yeguas-vulkán (3457 m.); a Perquilauquen és mellékvizei által jól öntözött sík részei igen termékenyek, 3 departamentóra oszlik: L., Loncomilla és Parral. - 2. L., az ugyanily nevü chilei tartomány fővárosa, a Rio Achihueno közelében, termékeny síkságon, (1885) 7711 lak., 25 km.-nyire tőle vannak Panimavida erősen látogatott fürdői. - 3. L., város Jaen spanyol tartományban, 21 km.-nyire Baezától, a Sierra Morena egyik D-i kiágazásán a Guadiel és Guadalimar között, vasút mellett, (1887) 29 692 lak., jelentékeny ezüstöt tartalmazó ólombányászattal, amely évenként 15-18 000 embert foglalkoztat. A L.-i ólmot tartják Európában a legjobbnak. Már a karthagóiak is művelték itt az ólombányákat,de azután feledékenységbe mentek és csak mintegy 30 évvel ezelőtt kezdték meg újra a bányászásukat. - 4. L. (San Felipe de L.). járási székhely Nuevo Leon mexikói államban a San Fernando vagyis Tigre partján, vasút mellett, közel 12 000 lakossal, terjedelmes ültetvényekkel.</w:t>
      </w:r>
    </w:p>
    <w:p>
      <w:pPr>
        <w:pStyle w:val="Heading1"/>
        <w:rPr/>
      </w:pPr>
      <w:r>
        <w:rPr/>
        <w:t>Linaria</w:t>
      </w:r>
    </w:p>
    <w:p>
      <w:pPr>
        <w:pStyle w:val="Normal"/>
        <w:rPr/>
      </w:pPr>
      <w:r>
        <w:rPr/>
        <w:t>(állat). l. Lenike.</w:t>
      </w:r>
    </w:p>
    <w:p>
      <w:pPr>
        <w:pStyle w:val="Heading1"/>
        <w:rPr/>
      </w:pPr>
      <w:r>
        <w:rPr/>
        <w:t>Linaria</w:t>
      </w:r>
    </w:p>
    <w:p>
      <w:pPr>
        <w:pStyle w:val="Normal"/>
        <w:rPr/>
      </w:pPr>
      <w:r>
        <w:rPr/>
        <w:t>Tourn. (növ.), Gyujtoványfű.</w:t>
      </w:r>
    </w:p>
    <w:p>
      <w:pPr>
        <w:pStyle w:val="Heading1"/>
        <w:rPr/>
      </w:pPr>
      <w:r>
        <w:rPr/>
        <w:t>Linarit</w:t>
      </w:r>
    </w:p>
    <w:p>
      <w:pPr>
        <w:pStyle w:val="Normal"/>
        <w:rPr/>
      </w:pPr>
      <w:r>
        <w:rPr/>
        <w:t>(ólomlazur), ólom-réz-szulfát ((PbOH) (CuOH)SO</w:t>
      </w:r>
      <w:r>
        <w:rPr>
          <w:vertAlign w:val="subscript"/>
        </w:rPr>
        <w:t>4</w:t>
      </w:r>
      <w:r>
        <w:rPr/>
        <w:t>) lazurkékszinü, gyémántfényü átlátszó ásvány Spanyolországból (Linarcs mellett), terem továbbá Rézbányán, Skóciában, Szibériában és Karintiában.</w:t>
      </w:r>
    </w:p>
    <w:p>
      <w:pPr>
        <w:pStyle w:val="Heading1"/>
        <w:rPr/>
      </w:pPr>
      <w:r>
        <w:rPr/>
        <w:t>Linberger</w:t>
      </w:r>
    </w:p>
    <w:p>
      <w:pPr>
        <w:pStyle w:val="Normal"/>
        <w:rPr/>
      </w:pPr>
      <w:r>
        <w:rPr/>
        <w:t>István Károly, ev. lelkész, szül. Sopronban 1825. dec. 21. Tanulmányait szülővárosában végezte, mig 1846. külföldre ment, hol egy évig a tübingai, egyig a jenai s szitén egyig a hallei egyetemen időzött. Hazatérvén, 1849. soproni liceumi, 1853. eperjesi teologiai tanár, 1859. dobsinai lelkész, 1865. felsőlövői igazgatótanár, 1871 elején pedig késmárki lelkész lett s mint ilyent a hat szabad kir. városi esperesség 1895. ideiglenes esperesévé választotta. Irodalmi téren is működik. A Prot. Jahrbücher für Österreich 1858. s az Evang. Glaubensbote für Österreich 1855. közölt egyháztörténeti tanulmányain kivül a következő, részben hasonló irányu művei jelentek meg: Feierstunden im Hause des Herrn (ünnepi prédikációk, Kassa 1857); Gebetbüchlein zum häuslichen Gebrauch für evang. Christen (Pest 1860); Geschichte des Evangelisums in Ungarn und Siebenbürgen (Budapest 1880); A VI szabad kir. városi ág. hitv. ev. esperesség, vázlatos történelme (Késmárk 1882). A most folyó bibliarevizióban egy pár ószövetségi könyv fordításával szintén részt vesz.</w:t>
      </w:r>
    </w:p>
    <w:p>
      <w:pPr>
        <w:pStyle w:val="Heading1"/>
        <w:rPr/>
      </w:pPr>
      <w:r>
        <w:rPr/>
        <w:t>Lincei</w:t>
      </w:r>
    </w:p>
    <w:p>
      <w:pPr>
        <w:pStyle w:val="Normal"/>
        <w:rPr/>
      </w:pPr>
      <w:r>
        <w:rPr/>
        <w:t>(ejtsd: lincsej), Accademia dei L., titkos irodalmi szövetség Olaszországban (lince, ol. a. m. hiuz), melynek célja az irodalom és tudomány szabad művelése és előitéletektől ment, pártatlan kritikája. Egy római nemes, Cesi Ferenc (szül. 1585., megh. 1630.) alapította, s a legnevesebb tudósok is (Porta, Galilei, Colonna stb.) tagjai voltak. A XVII. sz. közepe felé a L.-t betiltották, mire 1657. Toscanában új cím (Accademia del cimento a. m. versengő akadémia) alatt föltámadt ugyan, de nemsokára ismét megszünt. A L. jelenleg kir. tudós társaság: székhelyét és üléseit Rómában tartja, a Corsini-palotában. V. ö. Cerutti, Breve storia dell' Accademia dei L. (Róma 1885).</w:t>
      </w:r>
    </w:p>
    <w:p>
      <w:pPr>
        <w:pStyle w:val="Heading1"/>
        <w:rPr/>
      </w:pPr>
      <w:r>
        <w:rPr/>
        <w:t>Linci béke</w:t>
      </w:r>
    </w:p>
    <w:p>
      <w:pPr>
        <w:pStyle w:val="Normal"/>
        <w:rPr/>
      </w:pPr>
      <w:r>
        <w:rPr/>
        <w:t>l. Linzi béke.</w:t>
      </w:r>
    </w:p>
    <w:p>
      <w:pPr>
        <w:pStyle w:val="Heading1"/>
        <w:rPr/>
      </w:pPr>
      <w:r>
        <w:rPr/>
        <w:t>Lincoln</w:t>
      </w:r>
    </w:p>
    <w:p>
      <w:pPr>
        <w:pStyle w:val="Normal"/>
        <w:rPr/>
      </w:pPr>
      <w:r>
        <w:rPr/>
        <w:t>1. grófság Angliában az Északi-tenger, Wash-öböl, Norfolk, Cambridge, Northampton, Rutland, Leicester, Nottingham és York között, 7153 km</w:t>
      </w:r>
      <w:r>
        <w:rPr>
          <w:vertAlign w:val="superscript"/>
        </w:rPr>
        <w:t>2</w:t>
      </w:r>
      <w:r>
        <w:rPr/>
        <w:t xml:space="preserve"> területtel, (1891) 472 788,1 km</w:t>
      </w:r>
      <w:r>
        <w:rPr>
          <w:vertAlign w:val="superscript"/>
        </w:rPr>
        <w:t>2</w:t>
      </w:r>
      <w:r>
        <w:rPr/>
        <w:t>-re 66 lak. Felülete nagyobbára sík. csak két mészkőkorbeli földhát vonult át rajta É-ról D-felé, a Ny-i L. Heights, a K-i Wolds nevet visel. ÉNy-i része, az Isle of Axholme és DK-i része (Holland, Wildmore, West és East Fens stb.), nagyobbára mocsáros; számos vizlevezető csatorna szeli át. Folyói: a Trent, az Ancholme, a Humber mellékvize, a Witham, a Welland és a Nen. Több nagyobb csatorna is átszeli a grófságot. A tengerpart hossza 175 km.; mindenütt alacsony és sok helyen a tenger hullámai ellen töltések védik. Különböző geologiai képződmények (triasz, liasz, oolith, mész és alluvium) alkotják a földjét és azért termékenysége is különböző. Mintegy 248 000 ha. szántó és közel 200 000 ha. rét és legelő: a gabonanemüek közül a búza foglalja el az első helyet. A lovak száma 64 800, a teheneké 53 500, a juhoké 1 336 000, a sertéseké 82 500. Az ipar nem jelentékeny és különösen gazdasági eszközök készítésével foglalkozik. Miként York grófság maig is, L. 3 ridingre volt fölosztva: a D-i Parts of Lindsey, a DNy-i Parts of Holland és az É-i Parts of Kesteven nevet visel. Fővárosa L. - 2. L., több county az É.-amerikai Egyesült-Államokban; és pedig Arkansasban (9255 lak., Star-City székhellyel), É.-Karolinában (1100 km</w:t>
      </w:r>
      <w:r>
        <w:rPr>
          <w:vertAlign w:val="superscript"/>
        </w:rPr>
        <w:t>2</w:t>
      </w:r>
      <w:r>
        <w:rPr/>
        <w:t xml:space="preserve"> ter., 11 000 lak., Lincolnton székh.), Dakotában (1400 km</w:t>
      </w:r>
      <w:r>
        <w:rPr>
          <w:vertAlign w:val="superscript"/>
        </w:rPr>
        <w:t>2</w:t>
      </w:r>
      <w:r>
        <w:rPr/>
        <w:t xml:space="preserve"> ter., 6000 lak., Canton székh.), Georgiában (676 km</w:t>
      </w:r>
      <w:r>
        <w:rPr>
          <w:vertAlign w:val="superscript"/>
        </w:rPr>
        <w:t>2</w:t>
      </w:r>
      <w:r>
        <w:rPr/>
        <w:t xml:space="preserve"> ter., 6410 lak., Lincolnton székh.). Kansasban (1970 km</w:t>
      </w:r>
      <w:r>
        <w:rPr>
          <w:vertAlign w:val="superscript"/>
        </w:rPr>
        <w:t>2</w:t>
      </w:r>
      <w:r>
        <w:rPr/>
        <w:t xml:space="preserve"> ter., 15 080 lak., Stanford székh.), Maineben (1200 km</w:t>
      </w:r>
      <w:r>
        <w:rPr>
          <w:vertAlign w:val="superscript"/>
        </w:rPr>
        <w:t>2</w:t>
      </w:r>
      <w:r>
        <w:rPr/>
        <w:t xml:space="preserve"> ter., 24 820 lak., Wiscasset székh.), Minnesotában (1100 km</w:t>
      </w:r>
      <w:r>
        <w:rPr>
          <w:vertAlign w:val="superscript"/>
        </w:rPr>
        <w:t>2</w:t>
      </w:r>
      <w:r>
        <w:rPr/>
        <w:t xml:space="preserve"> ter., 3000 lak., Marshfield székh.), Misszisszippiben (1450 km</w:t>
      </w:r>
      <w:r>
        <w:rPr>
          <w:vertAlign w:val="superscript"/>
        </w:rPr>
        <w:t>2</w:t>
      </w:r>
      <w:r>
        <w:rPr/>
        <w:t xml:space="preserve"> ter., 15 550 lak., Brook-Haven székh.), Misszuriban (910 km</w:t>
      </w:r>
      <w:r>
        <w:rPr>
          <w:vertAlign w:val="superscript"/>
        </w:rPr>
        <w:t>2</w:t>
      </w:r>
      <w:r>
        <w:rPr/>
        <w:t xml:space="preserve"> ter., 17 430 lakossal, Troy székh.), Nebraskában (7000 km</w:t>
      </w:r>
      <w:r>
        <w:rPr>
          <w:vertAlign w:val="superscript"/>
        </w:rPr>
        <w:t>2</w:t>
      </w:r>
      <w:r>
        <w:rPr/>
        <w:t xml:space="preserve"> ter., 3000 lak., North-Platte székh.), Nevadában (50 000 km</w:t>
      </w:r>
      <w:r>
        <w:rPr>
          <w:vertAlign w:val="superscript"/>
        </w:rPr>
        <w:t>2</w:t>
      </w:r>
      <w:r>
        <w:rPr/>
        <w:t xml:space="preserve"> gter., 3000 lak., Pioche székh.), Tennesseeben (1820 km</w:t>
      </w:r>
      <w:r>
        <w:rPr>
          <w:vertAlign w:val="superscript"/>
        </w:rPr>
        <w:t>2</w:t>
      </w:r>
      <w:r>
        <w:rPr/>
        <w:t xml:space="preserve"> ter., 27 000 lak., Fayetteville székh.); Ny.-Virginiában (500 km</w:t>
      </w:r>
      <w:r>
        <w:rPr>
          <w:vertAlign w:val="superscript"/>
        </w:rPr>
        <w:t>2</w:t>
      </w:r>
      <w:r>
        <w:rPr/>
        <w:t>, 8740 lakossal, Hamlin székh.), Winsonsinban (10 000 km</w:t>
      </w:r>
      <w:r>
        <w:rPr>
          <w:vertAlign w:val="superscript"/>
        </w:rPr>
        <w:t>2</w:t>
      </w:r>
      <w:r>
        <w:rPr/>
        <w:t xml:space="preserve"> ter., 2010 lak., Merry székh.). - 3. L., az ugyanily nevü grófság fővárosa és püspöki székhely a Witham és Foss Dyke-csatorna összefolyásánál, vasút mellett, (1891) 41 491 lak., sör-, bőr- és gépgyártással. L. egy alsó és felső városból áll. Az alsóban van a II. Rikárd idejéből való városháza. A felső városban, a dombon épült részben szűz utcák és régi házak közt emelkedik a kettős keresztalaku szkesegyház, amely a XI. sz.-tól a XV-ig normann-gót stilusban épült, 146 m. hosszu és 57 m. széles, 51/2 t. súlyu haranggal, szép kórussal és számos síremlékekkel. Egyéb jelentékenyebb épületek egy régi kastély; a Newport vagyis New Gate,a római időkből; egy másik kapu a XIII. századból stb. L. a rómaiak Lindum Coloniája. Mercia királyságnak volt egyik legfontosabb városa. István és II. Henrik királyokat itt koronázták meg. 1644. a manchesteri gróf rohammal vette be. - 4. L., Nebraska É.-amerikai államnak és Lancaster countynak székhelye, 91 km.-nyire Omahától, a Salt Creek és több vasúti vonal mellett, (1890) 55 154 (1880) 13 003 lak., élénk gabona- és marhakereskedéssel, gazdasági gépgyártással és egyéb ipartelepekkel; szép olasz ízlésben, márványból épített capitoliummal, egyetemmel (400 hallgatóval), igazságügyi palotával, őrültek házával és állami fogházzal. - 5. L., Logan county székhelye Illinois államban, Springfieldtől ÉK-re, (1890) 6725 lak., szénbányászattal.</w:t>
      </w:r>
    </w:p>
    <w:p>
      <w:pPr>
        <w:pStyle w:val="Heading1"/>
        <w:rPr/>
      </w:pPr>
      <w:r>
        <w:rPr/>
        <w:t>Lincoln</w:t>
      </w:r>
    </w:p>
    <w:p>
      <w:pPr>
        <w:pStyle w:val="Normal"/>
        <w:rPr/>
      </w:pPr>
      <w:r>
        <w:rPr/>
        <w:t>1. Ábrahám, az észak-amerikai Egyesült-Államok 16-ik elnöke, szül. Hardin-Countyban (Kentucky) 1809 febr. 12., megöletett 1865 ápr. 14. Ősei pennsylvániai quekerek voltak, szegénységgel küzködő atyja pedig keveset fordíthatott fia nevelésére. 8 éves korában L. Spencer-Countyba került (Indiana), hol aztán mint mesterinas, később pedig felváltva mint munkás, földmivelő és hajós kereste arca verejtékével kenyerét. Az 1832. indiánus felkelés napjaiban önkéntes csapatot gyüjtött, melynek élén kapitányi rangra emelkedett. A béke helyreálltával kereskedő-boltot nyitott Új-Salemban, de nem boldogulván, 1836. Springfieldbe költözött, hol mint ügyvéd hirt és egy kis vagyont szerzett. 1834. a whig-párt Illinois állam képviselőházába, 1846. pedig a kongresszusba választotta. 1848-54. nem szerepelt poltiikai téren, de az 1854. szenátus-választáskor fellépett mint jelölt, és bár ellenfele (Douglas) nyerte el a mandátumot, L. neve a példátlan makacs pártküzdelem révén szélesebb körökben is ismeretessé lett. 1860. a köztársasági párt nagy gyülésén Chicagóban elnöknek jelölte és nov. 6. csakugyan ő nyerte el a többséget. Nyomban reá a déli államok kiléptek a szövetségből és megkezdték a függetlenségi harcot. L. eleintén jó szóval, de azután elszánt eréllyel lépett fel ellenük és mihelyt a déliek hada a Charleston melletti Sunnter erősséget megrohanta, táborba hivta (ápr. 15.) a hű északi államok fegyverképes férfiait és kibontá a zászlót (l. Észak-Amerika története VI. köt. 483.). Kezdetben L. maga sem értette meg a polgárháboru roppant elvi jelentőségét, de a makacs küzdelem lezajlása közben mindinkább arra a meggyőződésre ébredett,hogy a rabszolgaság eltörlése nélkül tartós békére nem számíthat. E meggyőződésének 1862 szeptember 1. kelt nyilatkozatában is adott kifejezést, melyben 1863 jan. 1-étől kezdve az Unió területén élő rabszolgákat kivétel nélkül szabadoknak nyilvánította. E proklamáció ugyan még jobban elkeserítette a federalistákat, de elvégre a hadiszerencse végkép ellenök fordult. L. a diadal előestéjén 1864. másodszor nyerte el az elnöki állást és 1865. márc. 4. meg is kezdé második elnökségét. Egy hónappal később a déliek utolsó hadserege is letette a fegyvert. A győzelmet tehát L. még megélte, nem ugy az Unió rekonstruálását. 1865 ápr. 14. ugyanis Booth Wilkes szinész Washingtonban a Ford-szinházban orozva meggyilkolta. Közgyász kisérte sírba az önzetlen, nemes gondolkozásu és ritka becsületes férfiut, ki önerejéből és szorgalmával küzdötte fel magát az első helyre. 1876. Washingtonban emlékszobrot állítottak neki, mely a felszabadított néger rabszolgák filléreiből készült; Chicagóban és az Unió más városaiban is díszeleg e jeles selfmademan szobra.</w:t>
      </w:r>
    </w:p>
    <w:p>
      <w:pPr>
        <w:pStyle w:val="Normal"/>
        <w:rPr/>
      </w:pPr>
      <w:r>
        <w:rPr/>
        <w:t>2. L. Róbert Todd, amerikai politikus, L. Ábrahám elnök fia, szül. Springfieldben (Illinois) 1843 aug. 1. 1864., még mielőtt egyetemi tanulmányait befejezte volna, atyja Grant tábornok hadsegédévé nevezte ki, s mint ilyen részt vett a polgárháboruban. A béke helyreállta után jogi tanulmányokkal foglalkozott, majd mint ügyvéd Chicagóban telepedett le. Garfield elnök 1881. hadügyminiszterré nevezte ki, mely állását 1885-ig Arthur elnöksége alatt is megtartotta. Midőn azután Cleveland lett az elnök, L. visszatért Chicagóba, hol 1889-ig ügyvédkedett. Ez évben Harrison elnök az Egyesült-Államok londoni követévé nevezte ki.</w:t>
      </w:r>
    </w:p>
    <w:p>
      <w:pPr>
        <w:pStyle w:val="Normal"/>
        <w:rPr/>
      </w:pPr>
      <w:r>
        <w:rPr/>
        <w:t>3. L. grófok, l. New-Castle.</w:t>
      </w:r>
    </w:p>
    <w:p>
      <w:pPr>
        <w:pStyle w:val="Heading1"/>
        <w:rPr/>
      </w:pPr>
      <w:r>
        <w:rPr/>
        <w:t>Lincoln</w:t>
      </w:r>
    </w:p>
    <w:p>
      <w:pPr>
        <w:pStyle w:val="Normal"/>
        <w:rPr/>
      </w:pPr>
      <w:r>
        <w:rPr/>
        <w:t>angol húsjuh, mely a cotswoldjuhval (l. o.) Angolország legnagyobb juha. A régi közönséges L.-juhnak leicester kosokkal (l. Angol juhok) való keresztezése által keletkezett, a leicesternél nagyobb, durvább és kevésbbé jó testü, de a hízlalásnál nem zsírosodik el annyira mint az, továbbá termékenyebb, edzettebb, több és hosszabb gyapjut ád és gyapja a fénygyapjak között első helyen áll. A L. és leicesterjuh között azonban nincs mindig éles határ, mert gyakran alig különböztethetők meg egymástól.</w:t>
      </w:r>
    </w:p>
    <w:p>
      <w:pPr>
        <w:pStyle w:val="Heading1"/>
        <w:rPr/>
      </w:pPr>
      <w:r>
        <w:rPr/>
        <w:t>Lincrusta</w:t>
      </w:r>
    </w:p>
    <w:p>
      <w:pPr>
        <w:pStyle w:val="Normal"/>
        <w:rPr/>
      </w:pPr>
      <w:r>
        <w:rPr/>
        <w:t>Walton, l. Linoleum.</w:t>
      </w:r>
    </w:p>
    <w:p>
      <w:pPr>
        <w:pStyle w:val="Heading1"/>
        <w:rPr/>
      </w:pPr>
      <w:r>
        <w:rPr/>
        <w:t>Linctus</w:t>
      </w:r>
    </w:p>
    <w:p>
      <w:pPr>
        <w:pStyle w:val="Normal"/>
        <w:rPr/>
      </w:pPr>
      <w:r>
        <w:rPr/>
        <w:t>(a lat. lingere a. m. nyalni, szótól; másként looch vagy eklegma magyarul nyalat), melyben a hatóanyagon (a főgyógyszeren) kivül cukorszörp, mézgaoldat, mandolaolaj, vagy ritkán tojássárgája van; rendesen kávéskanalanként szokás bevenni. A magyar gyógyszerkönyvben a L. gummosus hivatalos, mely arabmézga oldatból s egyszerü szirupból áll.</w:t>
      </w:r>
    </w:p>
    <w:p>
      <w:pPr>
        <w:pStyle w:val="Heading1"/>
        <w:rPr/>
      </w:pPr>
      <w:r>
        <w:rPr/>
        <w:t>Lind.</w:t>
      </w:r>
    </w:p>
    <w:p>
      <w:pPr>
        <w:pStyle w:val="Normal"/>
        <w:rPr/>
      </w:pPr>
      <w:r>
        <w:rPr/>
        <w:t>növények után Linden J. (szül. Luxemburgban 1817.), egykor a brüsszeli növénykert igazgatója nevének rövidítése (Hortus Lindenianus, Brüsszel 1859-60; Iconographie des Orchidées u. o. 1860).</w:t>
      </w:r>
    </w:p>
    <w:p>
      <w:pPr>
        <w:pStyle w:val="Heading1"/>
        <w:rPr/>
      </w:pPr>
      <w:r>
        <w:rPr/>
        <w:t>Lind</w:t>
      </w:r>
    </w:p>
    <w:p>
      <w:pPr>
        <w:pStyle w:val="Normal"/>
        <w:rPr/>
      </w:pPr>
      <w:r>
        <w:rPr/>
        <w:t>Jenny, svéd énekesnő, szül. Stockholmban 1821 okt. 6., megh. Londonban 1887 nov. 2. Párisban Garcia vezetése alatt tanult. Stockholmban, alig 18 éves korában lépett föl először a svéd «csalogány». 1844. Berlinben és Drezdában tünt föl. 1846. Bécsben és Pesten. Angliában, mely utóbb hazájává vált, 1847. lépett föl először, hol példátlan művészi diadalok jutottak osztályrészeül. 1850-51. felkereste Amerikát hű kisérőjével Goldschmidt Ottó angol zeneköltővel és művésszel, kinek, Európába visszatérve, (1852) kezét is nyujtotta. Csakhamar félbeszakította művészi pályáját, állítólag vallási okokból, s az utóbbi időkben mindig egyházi és jótékonysági hangversenyekben működött közre. Amerikai körútja jövedelmeit Svédországban tett jótékony és iskolai alapítványokra fordította. Könyvet irta róla: Becher A. (1846); Lyser J. P., Meyerbeer und J. L. (1847); emlékiratai angolul 1847. jelentek meg; férje 1893. kiadta életrajzát.</w:t>
      </w:r>
    </w:p>
    <w:p>
      <w:pPr>
        <w:pStyle w:val="Heading1"/>
        <w:rPr/>
      </w:pPr>
      <w:r>
        <w:rPr/>
        <w:t>Lindau</w:t>
      </w:r>
    </w:p>
    <w:p>
      <w:pPr>
        <w:pStyle w:val="Normal"/>
        <w:rPr/>
      </w:pPr>
      <w:r>
        <w:rPr/>
        <w:t>város és az ugyanily nevü járás székhelye a bajorországi Sváb-kerületben, a Boden-tó ÉK-i végében, 3 egyesített szigeten, melyeket egy fahíd és a vasúti töltés köt össze a szárazfölddel, (1890) 5349 lak., tészta- és sörgyárakkal; élénk vaj-, gabona-, gyümölcs- és fakereskedéssel; II. Miksa bronzszobrával; régi római toronnyal, városi muzeummal és könyvtárral; igen szép fekvéssel, fürdőkkel. Az 1812. alapított kikötőt idővel nagyon kibővítették. L. helyén már a rómaiak idejében Castrum Tiberii állott. 1275. birodalmi szabad várossá lett. 1804. Ausztriához és 1806. Bajorországhoz került.</w:t>
      </w:r>
    </w:p>
    <w:p>
      <w:pPr>
        <w:pStyle w:val="Heading1"/>
        <w:rPr/>
      </w:pPr>
      <w:r>
        <w:rPr/>
        <w:t>Lindau</w:t>
      </w:r>
    </w:p>
    <w:p>
      <w:pPr>
        <w:pStyle w:val="Normal"/>
        <w:rPr/>
      </w:pPr>
      <w:r>
        <w:rPr/>
        <w:t>1. Pál, német drámairó, publicista és kritikus, szül. Magdeburgban 1839 jun. 3. Felsőbb tanulmányait Halléban és Berlinben végezte; de az irói pályára szánva magát, Párisba ment és itteni hosszabb tartózkodása volt drámairói és kritikai működésének előiskolája. Visszatérve 1863., átvette a düsseldorfi, utóbb az elberfeldi újság szerkesztését, 1869-1871. Lipcsében a Das Neue Blatt c. maga alapította lapot szerkesztette, 1871. Berlinbe költözve a Gegenwart címü előkelő politikai, társadalmi és irodalmi heti lapot megalapította; ő indította meg azonkivül a Nord und Süd c. tekintélyes havi folyóiratot is. Szinműveinek hosszu sorát a Marion (1868) nyitotta meg. Ezt követte a modern életből vett vígjátékok és szinművek szakadatlan láncolata; a legismertebbek ezek közül: Maria und Magdalena (1872); Ein Erfolg (1874); Tange Therese (1876); Johannistrieb (1878); Gräfin Lea (1879, Lea grófné, 1880, magyarul is adták Dóczi L. fordításában); Verschämte Arbeit (1881); Galeotto (Echagaray nálunk is előadott művének szabad átdolgozása). Mind e szinművekben L. tárgyait korának társadalmi életéből meríti és franciás élénkséggel, a hatás eszközeinek kitünő ismeretével, de mélyebb felfogás nélkül dolgozza fel. Esztetikai, kritikai és társadalom-politikai, űvei szellemesen és sok szarkazmussal vannak irva; ilyenek: Harmlose Briefe eines deutschen Kleinstädters (1870, 2. kiadás 1879); Litterarische Rücksichtslosigkeiten (1871); Moderne Märchen für grosse Kinder (1870); Gesammelte Aufsätze, Beiträge zur Litteraturgeschichte der Gegenwart (1875); Dramaturgische Blätter (2. köt., 2. kiad. 1875, újabb sorozat 2. köt. 1878); Nüchterne Briefe aus Bayreuth (1876); Überflüssige Briefe an eine Freundin (1877); Wie ein Lustspiel entsteht und vergeht (1877); Aus dem litterarischen Frankreich (1882); Bayreuther Briefe vom reinen Thoren (5. kiad. 1883). A pozitiv, termékenyebb kritika körébe tartoznak: L. Moliere (1871, magyarra ford. Bánfi Zs. 1891) és Alfred de Musset (1877). Irt elbeszéléseket is: Herr und Frau Bewer (1882); Toggenburg und andere Geschichten (1883); Mayo (1884) stb. és egy regénycyklust Berlin c. alatt, továbbá útleirásokat: Aus dem Orient (1889) és Amerikáról a Pacific-vasút megnyitása alkalmából: Aus der Neuen Welt (1884). Legújabb műve: Die Gehilfen (1894). V. ö. Paul L., eine Charakteristik (1875) és Hadlich, Paul L. als dramat. Dichter (2. kiad. 1876).</w:t>
      </w:r>
    </w:p>
    <w:p>
      <w:pPr>
        <w:pStyle w:val="Normal"/>
        <w:rPr/>
      </w:pPr>
      <w:r>
        <w:rPr/>
        <w:t>2. L. Rudolf, német iró, L. Pál testvérbátyja, szül. Gardelegenben 1830 okt. 10. Mint a svájci kormánytanács kereskedelmi ügyvivője tiz éven át élt Kelet-Indiában, Khinában, Japánban és Kaliforniában; részt vett a kokhinkhinai-khinai háboruban és francia lapok harctéri tudósítója volt. A német-francia háboruban a gárdahadtest törzséhez volt beosztva és a hivatalos tudósításokat szerkesztette. Később a külügyi hivatalban működött. Főképen elbeszélő műveket, regényeket, novellákat és úti rajzokat irt. Novellái közül nagyon sokan az általa oly jól ismert wxotikus talajon játszanak. Regényeinek és novelláinak gyüjteménye Gesammelte Romane und Novellen c. alatt Berlinben 1892-93. jelent meg. Első munkáit francia nyelven irta; novellákat: Peines perdues (1880) és egy útleirást: Un voyage autour du Japon (1864); egy másik novellagyüjteményét pedig angolul adta ki: The philosophers Pentulum and other stories (1883). Legújabb munkája: Aus China und Japan (Berlin 1896).</w:t>
      </w:r>
    </w:p>
    <w:p>
      <w:pPr>
        <w:pStyle w:val="Heading1"/>
        <w:rPr/>
      </w:pPr>
      <w:r>
        <w:rPr/>
        <w:t>Lindblad</w:t>
      </w:r>
    </w:p>
    <w:p>
      <w:pPr>
        <w:pStyle w:val="Normal"/>
        <w:rPr/>
      </w:pPr>
      <w:r>
        <w:rPr/>
        <w:t>Adolf Frigyes, svéd zeneszerző, szül. Stockholmban 1801 febr. 1., megh. u. o. 1878 aug. 23. Zeltertől tanult; irt szimfoniát, hegedüszonátát, de számos dala tette őt is, nemzeti zenéjét is népszerüvé.</w:t>
      </w:r>
    </w:p>
    <w:p>
      <w:pPr>
        <w:pStyle w:val="Heading1"/>
        <w:rPr/>
      </w:pPr>
      <w:r>
        <w:rPr/>
        <w:t>Linde</w:t>
      </w:r>
    </w:p>
    <w:p>
      <w:pPr>
        <w:pStyle w:val="Normal"/>
        <w:rPr/>
      </w:pPr>
      <w:r>
        <w:rPr/>
        <w:t>1. Jusztin Timóth Boldizsár, hesseni államférfiu és jogtudós, szül. Brilonban 1797 aug. 7., megh. Bonnban 1870 jun. 9. Münchenben, Göttingában és Bonnban tanult, hol 1820. habilitáltatta magát. 1829. Darmstadtban miniszteri tanácsos, 1836. a giesseni egyetem titkára és titkos tanácsos lett, majd 1839. nemességet kapott. 1847. nyugalomba lépett, mire beválasztották a parlamentbe, s 1850. Liechtenstein herceg követe volt a szövetségi tanácsban, 1863. pedig az id. Reuss-ágat és Hessen-Homburgot is képviselte. A szövetségi tanács felosztása után teljesen visszavonulva élt Dreiss kastélyban. Számos művei közül említésre méltók: Lehrbuch des deutsch. gem. Civilprozesses (Bonn 1850); Handbuch des deutsch, gem. bürgerl. Prozesses (Giessen 1831-40); kiadta ezenkivül: Zeitschrift für Civilrecht u. Prozess (u. o. 1827-64) és Archiv für das öffentliche Recht des deutschen Bundes (u. o. 1853-64) folyóiratokat.</w:t>
      </w:r>
    </w:p>
    <w:p>
      <w:pPr>
        <w:pStyle w:val="Normal"/>
        <w:rPr/>
      </w:pPr>
      <w:r>
        <w:rPr/>
        <w:t>2. L. Károly Pál Gottfried, német gépész, szül. Berndorfban 1842 jun. 11. Zürichben tanult, azután Borsig berlini gyártelepeiben képezte ki magát gyakorlatilag. 1868. rendkivüli, 1872. rendes tanár lett a géptanból az ottani műszaki főiskolán; 1879. lemondott s átvette a wiesbadeni jogkészítő gépgyár vezetését, de 1891. már Münchenben egy kisérleti laboratoriumot nyitott s tudományos kutatásainak él. Miután számos tanulmányában elméletileg megmagyarázta a mesterséges hideg előállítását, föltalálta az anyagot is, melynek segítségével ipari célokra különböző hőfokot lehet előidézni. L. Jéggép.</w:t>
      </w:r>
    </w:p>
    <w:p>
      <w:pPr>
        <w:pStyle w:val="Normal"/>
        <w:rPr/>
      </w:pPr>
      <w:r>
        <w:rPr/>
        <w:t>3. L. Sámuel Gottlieb, lengyel nyelvész, szül. Thornban 1771., megh. Varsóban 1847 aug. 8. Lipcsében tanult, hol a lengyel nyelvet is tanította, majd később Ossolinski gróf könyvtárosa lett Bécsben, s 1803. a porosz kormány kinevezte a varsói liceum rektorává és könyvtárigazgatóvá. 1833-38. az ottani gimnázium igazgatója, s a mazoviai kormányzóság főtanfelügyelője lett. Főmunkája: Wörterbuch der poln. Sprache (új kiadás, Lemberg 1854 s köv.), melyet Czartoryski herceg és Ossolinski gróf támogatásával adott ki.</w:t>
      </w:r>
    </w:p>
    <w:p>
      <w:pPr>
        <w:pStyle w:val="Heading1"/>
        <w:rPr/>
      </w:pPr>
      <w:r>
        <w:rPr/>
        <w:t>Lindeman</w:t>
      </w:r>
    </w:p>
    <w:p>
      <w:pPr>
        <w:pStyle w:val="Normal"/>
        <w:rPr/>
      </w:pPr>
      <w:r>
        <w:rPr/>
        <w:t>Móric Károly Adolf, német iró, szül. Drezdában 1823 márc. 27. A brémai községtanács gyorsirója volt; 1878. nyugdíjazták s ezóta a tudományis irodalomnak élt. Már 1877. a Deutsche geogr. Blätter szerkesztője volt, s térképe: Karte der Seefischereien Europas, 1886. a berlini nemzetközi tengeri halászati kiállításon az ezüst érmet nyerte el. Egyéb művei: Finnland u. seine Bewohner (Lipcse 1854); Die arktische Fischerei der deutschen Seestädte, 1620-1868 (Gotha 1869); Die zweite deutsche Nordpolarfahrt (Lipcse 1874); Die Seefischereien, ihre Gebiete, Betrieb u. Erträge, 1869-78 (Gotha 1880); Der Norddeutsche Lloyd, Geschichte und Handbuch (Bréma 1892) stb.</w:t>
      </w:r>
    </w:p>
    <w:p>
      <w:pPr>
        <w:pStyle w:val="Heading1"/>
        <w:rPr/>
      </w:pPr>
      <w:r>
        <w:rPr/>
        <w:t>Lindemann-Frommel</w:t>
      </w:r>
    </w:p>
    <w:p>
      <w:pPr>
        <w:pStyle w:val="Normal"/>
        <w:rPr/>
      </w:pPr>
      <w:r>
        <w:rPr/>
        <w:t>Károly, német festő és litografus, született Markirchben (Elzász) 1819 aug. 19., megh. Rómában 1891 máj. 16. Nagybátyjának, Frommelnek, a karlsruhei képtár igazgatójának és Rottmannak volt tanítványa, 1844-1849. Olaszországban tartózkodott, azután Münchenben, majd Párisban élt, végre Rómában telepedett le, hol a római San Luca akadémia tanára volt. Finom kivitelü, részben szines kőrajzai közül nevezetesek: Róma, Nápoly, Firenze városok látképei; képek a pontinusi mocsarakból; 24 potsdami látkép. Legkiválóbb olajfestményei: Kolostorudvar Albanóban; La Spezia; Villa Mattei; Viareggio; Capri szigetén; A Neusi-tó mellett; A császári paloták romjai Rómában; Rocca di Papa; Villa Melini a Campagnában stb. Illusztrációkat is készített, igy többek közt Gregorovius Capri címü könyve számára. - Fia L. Manfréd szül. 1852 nov. 18., északi és olasz tájképeket fest.</w:t>
      </w:r>
    </w:p>
    <w:p>
      <w:pPr>
        <w:pStyle w:val="Heading1"/>
        <w:rPr/>
      </w:pPr>
      <w:r>
        <w:rPr/>
        <w:t>Linden</w:t>
      </w:r>
    </w:p>
    <w:p>
      <w:pPr>
        <w:pStyle w:val="Normal"/>
        <w:rPr/>
      </w:pPr>
      <w:r>
        <w:rPr/>
        <w:t>l. Lind.</w:t>
      </w:r>
    </w:p>
    <w:p>
      <w:pPr>
        <w:pStyle w:val="Heading1"/>
        <w:rPr/>
      </w:pPr>
      <w:r>
        <w:rPr/>
        <w:t>Linden</w:t>
      </w:r>
    </w:p>
    <w:p>
      <w:pPr>
        <w:pStyle w:val="Normal"/>
        <w:rPr/>
      </w:pPr>
      <w:r>
        <w:rPr/>
        <w:t>az ugyanily nevü járás székhelye Hannovera porosz kerületben, Hannovera tőszomszédságában (csak az Ihme választja el), vasút mellett, (1890) 28 035 lak., vasöntőkkel, kémiai iparral, pamutszövéssel és fonással, gummi-, gyufa-, ultramarin-, aszfalt- és kocsikészítéssel.</w:t>
      </w:r>
    </w:p>
    <w:p>
      <w:pPr>
        <w:pStyle w:val="Heading1"/>
        <w:rPr/>
      </w:pPr>
      <w:r>
        <w:rPr/>
        <w:t>Lindenau</w:t>
      </w:r>
    </w:p>
    <w:p>
      <w:pPr>
        <w:pStyle w:val="Normal"/>
        <w:rPr/>
      </w:pPr>
      <w:r>
        <w:rPr/>
        <w:t>Lipcse (l. o.) egyik része.</w:t>
      </w:r>
    </w:p>
    <w:p>
      <w:pPr>
        <w:pStyle w:val="Heading1"/>
        <w:rPr/>
      </w:pPr>
      <w:r>
        <w:rPr/>
        <w:t>Lindenau</w:t>
      </w:r>
    </w:p>
    <w:p>
      <w:pPr>
        <w:pStyle w:val="Normal"/>
        <w:rPr/>
      </w:pPr>
      <w:r>
        <w:rPr/>
        <w:t>Bernát Agost, szász államférfiu és csillagász, szül. Pohlhofban 1779 jun. 11., megh. Altenburgban 1854 máj. 12. Lipcsében jogot tanult, aztán az altenburgi Kammerkollegiumba lépett s nemsokára Zach báró munkatársa lett a gothai csillagvizsgálóban, melynek 1804. ideiglenes igazgatója is volt, mig végre 1808. állandóan véglegesítették. 1814. Párisba ment, mint a weimari nagyherceg főhadsegéde. 1817. kamarai alelnök, 1820. miniszter és titkos tanácsos lett Szász-Gotha-Altenburgban. Az utolsó nagyherceg halála után 1825. egyedül igazgatta a hercegséget, s aztán 1826. szász királyi szolgálatba lépett át, hol 1830. kabinetminiszter, a következő évben miniszterelnök és belügyminiszter lett. Főérdemei, hogy a városok közigazgatását szabadelvü, független alapokra fektette, s hogy megalapította a földjáradék-bankot. 1834-ig volt belügyminiszer, 1843. pedig, miután sokáig hasztalan küzdött a konzervativ nemesség ellen, végleg visszavonult a politikától. Élete utolsó éveiben rendezte nagybecsü műkincs-gyüjteményét, melyet könyvtárával együtt az országra hagyott. Tudományos iratai közül említendők: Tabulae Mortis (Gotha 1810); Tabulae Veneris (Eisenberg 1811); Gesch. der Sternkunde im ersten Jahrzehnt des 19. Jahrh. (Gotha 1811); Investigatio nova orbitae a Mercurio circa solem descriptae (u. o. 1813). Folytatta továbbá Zach folyóiratát: Monatl. Corresp. der Erd- u. Himmelskunde (u. o. 1800-13) s Bohnenbergerrel együtt kiadta Zeitschrift für Astronomie und verwandte Wissenschaften (Tübinga 1816-18).</w:t>
      </w:r>
    </w:p>
    <w:p>
      <w:pPr>
        <w:pStyle w:val="Heading1"/>
        <w:rPr/>
      </w:pPr>
      <w:r>
        <w:rPr/>
        <w:t>Lindenfels</w:t>
      </w:r>
    </w:p>
    <w:p>
      <w:pPr>
        <w:pStyle w:val="Normal"/>
        <w:rPr/>
      </w:pPr>
      <w:r>
        <w:rPr/>
        <w:t>város Starkenburg hesseni tartományban, az Odenwaldban, (1890) 1133 lak., szienit- és gránitbányákkal. Klimatikus gyógyhelyül használják.</w:t>
      </w:r>
    </w:p>
    <w:p>
      <w:pPr>
        <w:pStyle w:val="Heading1"/>
        <w:rPr/>
      </w:pPr>
      <w:r>
        <w:rPr/>
        <w:t>Lindenschmit</w:t>
      </w:r>
    </w:p>
    <w:p>
      <w:pPr>
        <w:pStyle w:val="Normal"/>
        <w:rPr/>
      </w:pPr>
      <w:r>
        <w:rPr/>
        <w:t>1. Lajos, német régiségbuvár, szül. Mainzban 1809 szept. 4., megh. u. o. 1893 febr. 14. A müncheni művészeti akadémián és egyetemen tanult; ő alapította a mainzi német-római központi muzeumot, melynek igazgatója lett. Mint ilyen kiadta: Altertümer unserer heidn. Vorzeit (Mainz 1858-91); Ecker, később Ranke közreműködésével szerkesztette; Archiv für Anthropologie (Braunschweig 1866). Főművéből: Handbuch der deutschen Altertumskunde, csak az első kötet jelent meg: Die Altertümer der meroving. Zeit (u. o. 1880-89).</w:t>
      </w:r>
    </w:p>
    <w:p>
      <w:pPr>
        <w:pStyle w:val="Normal"/>
        <w:rPr/>
      </w:pPr>
      <w:r>
        <w:rPr/>
        <w:t>2. L. Vilmos, német festő, született Mainzban 1806 márc. 12., megh. u. o. 1848 március 12. A müncheni és bécsi akadémián tanult és Corneliusnak volt tanítványa. Festményei mestere közvetlen hatása alatt készültek, a nélkül azonban, hogy annak szellemével birt volna. A maga idejében leghiresebb festményei voltak: Gazdag Lajos győzelme Giengennél brandenburgi Albrecht Achilles fölött, a müncheni Hofgarten árkádjaiban; Az oberlandi parasztok elpusztulása, a sendlingi templom számára; Schiller klteményeiből vett képek, a királyné irószobájában; két kép Leonardo da Vinci életéből a müncheni képtár loggiájában (Cornelius tervei szerint); képek a bajor történelemből a hohenschwangaui vár négy termében; A cimber nők harca a rómaiak ellen; Arminius csatája az Idistavisus mezőn; Luitpold csatája; Nagy Ottó bevonulása Augsburgba a lechmezei győzelem után.</w:t>
      </w:r>
    </w:p>
    <w:p>
      <w:pPr>
        <w:pStyle w:val="Normal"/>
        <w:rPr/>
      </w:pPr>
      <w:r>
        <w:rPr/>
        <w:t>3. L. Vilmos, német festő, az előbbinek fia, szül. Münchenben 1829 jun. 20., megh. Münchenben 1895. jun. 8. Mainzban, azután a müncheni akadémián, a frankfurti Städel-féle intézetben, Antwerpenben és Párisban tanult, 1863. Münchenben telepedett le, ahol 1875. az akadémia tanára lett. Művei, főleg a belga és francia festészet hatása alatt, kitünő technikájuknak, bár, különösen a korábbiaknak szinezése kissé tompa, barnás, mindenesetre a történeti festészet jobb termékei közé tartoznak. Fölemlítendők: Alba herceg Rudolstadt grófnőnél; I. Ferenc király elfogatása a paviai ütközetben; Sickingen Ferenc halála; A reformátorok gyülése Marburgban; A halász és a vizi tündér; Luther, Cottáné asszony házában; Jézus társaságának alapítása; Luther, Proles Andrásnál; Hutten Ulrik; Orániai Vilmos halála; Falstaff és a windsori víg nők; Raleigh Waltert családja meglátogatja a börtönben; Luther, Kajetán bibornok előtt; Boleyn Anna átadja gyermekét Parker Mathewnek; Know és a skót képrombolók; Alarich bevonulása Rómába.</w:t>
      </w:r>
    </w:p>
    <w:p>
      <w:pPr>
        <w:pStyle w:val="Heading1"/>
        <w:rPr/>
      </w:pPr>
      <w:r>
        <w:rPr/>
        <w:t>Linderhof</w:t>
      </w:r>
    </w:p>
    <w:p>
      <w:pPr>
        <w:pStyle w:val="Normal"/>
        <w:rPr/>
      </w:pPr>
      <w:r>
        <w:rPr/>
        <w:t>királyi kastély a bajorországi Felső-Bajor-kerületben, az Anmer közelében, nagyszerü vizművekkel, parkkal. II. Lajos bajor király rendeletére 1870-78. Dollmann építette rokokoízlésben.</w:t>
      </w:r>
    </w:p>
    <w:p>
      <w:pPr>
        <w:pStyle w:val="Heading1"/>
        <w:rPr/>
      </w:pPr>
      <w:r>
        <w:rPr/>
        <w:t>Lindesnäs</w:t>
      </w:r>
    </w:p>
    <w:p>
      <w:pPr>
        <w:pStyle w:val="Normal"/>
        <w:rPr/>
      </w:pPr>
      <w:r>
        <w:rPr/>
        <w:t>Norvégia legdélibb alacsony hegyfoka az É. sz. 57° 59´ és a párisi K. h. 4° 42´ 51˝ alatt, világító toronnyal. L. egy 11 km. hosszu, a Skager-rakba benyuló félsziget vége.</w:t>
      </w:r>
    </w:p>
    <w:p>
      <w:pPr>
        <w:pStyle w:val="Heading1"/>
        <w:rPr/>
      </w:pPr>
      <w:r>
        <w:rPr/>
        <w:t>Lindewiese</w:t>
      </w:r>
    </w:p>
    <w:p>
      <w:pPr>
        <w:pStyle w:val="Normal"/>
        <w:rPr/>
      </w:pPr>
      <w:r>
        <w:rPr/>
        <w:t>(Nieder-), falu Freiwaldau (ettől 7 km.-nyire) osztrák-sziléziai kerületi kapitányságban, a Biela és vasút mellett, (1890) 2710 lak., Schroth-féle gyógyintézettel.</w:t>
      </w:r>
    </w:p>
    <w:p>
      <w:pPr>
        <w:pStyle w:val="Heading1"/>
        <w:rPr/>
      </w:pPr>
      <w:r>
        <w:rPr/>
        <w:t>Lindh</w:t>
      </w:r>
    </w:p>
    <w:p>
      <w:pPr>
        <w:pStyle w:val="Normal"/>
        <w:rPr/>
      </w:pPr>
      <w:r>
        <w:rPr/>
        <w:t>András Tivadar, finn költő, szül. Vorgában 1833 jan. 13. Jogot tanult és a közigazgatási pályára lépett; jelenleg, 1877 óta, szülővárosa tanácsának tagja. Verskötetét, mely megjelenése (1862) óta több kiadást ért, nagy tetszéssel fogadták; megkisérlette a szinműirodalmat is, de kevesebb sikerrel; Maria of Skotland c. drámája csak átmeneti, külső sikert aratott.</w:t>
      </w:r>
    </w:p>
    <w:p>
      <w:pPr>
        <w:pStyle w:val="Heading1"/>
        <w:rPr/>
      </w:pPr>
      <w:r>
        <w:rPr/>
        <w:t>Lindi</w:t>
      </w:r>
    </w:p>
    <w:p>
      <w:pPr>
        <w:pStyle w:val="Normal"/>
        <w:rPr/>
      </w:pPr>
      <w:r>
        <w:rPr/>
        <w:t>kikötőhely Német-Kelet-Afrikában, a Lukuledi torkolatánál, egészségtelen vidéken, 3000 lak. Kiinduló pontja a Nyassza felé menő karavánoknak.</w:t>
      </w:r>
    </w:p>
    <w:p>
      <w:pPr>
        <w:pStyle w:val="Heading1"/>
        <w:rPr/>
      </w:pPr>
      <w:r>
        <w:rPr/>
        <w:t>Lindl.</w:t>
      </w:r>
    </w:p>
    <w:p>
      <w:pPr>
        <w:pStyle w:val="Normal"/>
        <w:rPr/>
      </w:pPr>
      <w:r>
        <w:rPr/>
        <w:t>növényneveknél Lindley (l. o.) J. nevének rövidítése.</w:t>
      </w:r>
    </w:p>
    <w:p>
      <w:pPr>
        <w:pStyle w:val="Heading1"/>
        <w:rPr/>
      </w:pPr>
      <w:r>
        <w:rPr/>
        <w:t>Lindley</w:t>
      </w:r>
    </w:p>
    <w:p>
      <w:pPr>
        <w:pStyle w:val="Normal"/>
        <w:rPr/>
      </w:pPr>
      <w:r>
        <w:rPr/>
        <w:t>(ejtsd: -li), 1. János, angol botanikus, szül. Chattonban 1779 febr. 5., megh. Londonban 1865 nov. 1. Jelentéktelen kereskedelmi kertésznek fia. Nagy vonzalmat érzett a termékrajz iránt s Brown és Hooker mellett kiváló botanikussá képezte magát. Eleinte kertészetet tanult, 1818. Hooker W. J. ajánlatára Banks J. könyvtárában kapott alkalmazást, 1829. már a londoni egyetemen a botanika tanára lett, 1858-ig u. i. a kertészeti egyesület titkára is volt, 1860. egészségi szempontból nyugalomba vonult. A botanikai tudományt több jeles könyvvel népszerüsítette, mely német, francia, orosz és magyar fordítással, Amerikában pedig egy sereg új kiadással is megjelent. Munkái: An introduction to the natural system of botany (London 1830) és A natural system of botany (u. o. 1836); The genera and species of orchideous plants (u. o. 1830-40); Rosarum monographia (u. o. 1836); The genera and species of orchideous plants (u. o. 1830-40); Rosarum monographia (u. o. 1820); Digitalium monographia (u. o. 1821); A synopsis of the British flora (u. o. 1829, 3. kiad. 1841); An outline of the first principles of botany (u. o. 1830, később Elements of botany címen, új kiad. 1868. németül Weimar 1831); An introdruction to botany (London 1832, 4. kiad. 1848); Descriptive botany (u. o. 1860 és The treasury of botany Moore Tamással u. o. 1866, 2. kiad. 1870). Nagy gondot fordított L. a kertészetre meg a hasznos növényekre. Erre vonatkoznak The theory of horticulture (London 1840, németül Erlangen 1843); Flora medica (u. o. 1838); Pomologia Britannica (u. o. 1841, 3 köt., 152 szines tábla) - Medical and economical botany (u. o. 1849) munkái. Paxtonnal együtt adta ki: The flower garden of new or remarkable plants (London 1851-53, 3 köt., 108 szines tábl.). 1841 óta a Gardener Chronicle megalapítója és föntartója. Brassai, S. A füvészet elveinek vázlata címü munkáját szintén L. nyomán szerkesztette.</w:t>
      </w:r>
    </w:p>
    <w:p>
      <w:pPr>
        <w:pStyle w:val="Normal"/>
        <w:rPr/>
      </w:pPr>
      <w:r>
        <w:rPr/>
        <w:t>2. L. Vilmos, angol mérnök, szül. Londonban 1808 szept. 7. L. Józsefnek, a Reathból, Yorkshire grófságból származó greenwichi csillagásznak legkisebb fia. Kiképeztetését a London melletti croydoni intézetben nyerte, ahonnan Giles Francis, akkor hirneves mérnök mellé kerülvén gyakorlatra, előbb mint ennek segédje, később mint társa, nagy technikai művek tervezésében és kivitelében volt részese. Ilyenek a Newcastle-Carlisle, London-Birmingham és a London-Southampton közötti vasutak, a Mersey folyó szabályozása, részben a Themse alatti első alagút építése s ezenkivül több csatornázás, zsilip, csatorna és vizvezeték létesítése, továbbá a London-Southampton közötti vasút összes hídjainak szerkesztése és építése. Előbb 1834., azután 1838. meghivatott Hamburgba, ahol a Hamburg-Lübeck és Hamburg-Bergedorf közötti vasút tervezésével és építési vezetésével bizatott meg. E vasutakon és általában az európai szárazföldön L. alkotta meg a hosszu vasúti kocsik őstipusát amennyiben, szakítva az angolországi négykerekü kocsik rendszerével, hatkerekü kocsikat építtetett s ily módon tulajdonképeni megalkotója volt a soktengelyü hosszu kocsik rendszerének. A Hamburg-Bergedorf közötti vasutat 1842 máj. 5. kellett volna megnyitni, de éppen ekkor tört ki az a világraszóló tűzvész, amely a régi Hamburgnak legnagyobb részét elhamvasztotta. L.-re ekkor az a feladat várt, hogy először is az ellenállhatatlannak látszó tűzvészt fékezze meg, ami neki fényesen sikerült az által, hogy a tűzvész irányában eső és annak újabb tápot nyujtó több háztömböt felrobbantván, ez által a vész tovább terjedését megakasztotta s a városnak nevezetes részét megmentette. A tűzvész után a szenátus és a polgárság egyeteme közösen egy építési végrehajtó bizottságot alkotott, amelynek műszaki tanácsadójává, tervező főmérnökévé és végrehajtójává L.-t nevezték ki. Ekkor fejtette ki a még akkor fiatal L. Hamburg újjáalakítása körül azon bámulatos tevékenységet és tervező erőt, amely őt néhány év alatt európai hirüvé és Hamburg évkönyveiben halhatatlanná tette. 1844-1848-ig megalakította a hires hamburgi vizvezetéket, mely a szárazföldön az első u. n. folytons ellátásu vizvezeték volt és amely nagyszabásu emelőgépéről és viztornyáról a technikusok előtt különösen ismeretes. 1863. meghivás folytán Majna melletti Frankfurtva ment, hol mint ezen szabad város legfőbb műszaki tanácsadója a város felmérését, vizvezetéki dolgainak rendezését eszközölte és elkészítette és végrehajtotta a város általános csatornázási tervét. A magyar alkotmány visszaállítása után Szentkirályi, Móric, mint Pest városának főpolgármestere Szumrák Pál akkori főmérnöke útján felhivta L.-t arra, hogy a Pest város számára Pollák Gyula, Samorzil János és mások által készített vizvezetéki terveket birálja meg és esetleg új tervet készítsen. L. a meghivásra azonnal eljövén, még 1868. év kora tavaszán bemutatta előzetes tervezetét, amely elfogadtatván, annak alapján 600 000 forint költséggel elkészítette az u. n. hajóhivatali téren (a mostani új parlament helyén) az ideiglenes vizművet, ahonnan a Duna melletti kavicsrétegbe sülyesztett 3 kútból 2 gőz-szivattyu gép segítségével még ugyanazon évben a városnak egy tetemes részét tiszta szűrt vizzel volt képes ellátni. A vizvezeték csakhamar népszerüvé lévén, a városi hatóság szivesen fogadta L.-nek ama további javaslatát, hogy a vizvezeték, részint a csőhálózatnak tetemes kiegészítésével, részint pedig a kőbányai magaslaton két nagy viztartó építésével, 1 800 000 frt újabb beruházás mellett kibővíttessék, ami megtörténvén, megkezdődtek L.-vel a végleges nagy vizműre vonatkozó tárgyalások. L. Pest városa számára a mesterséges szűrők alkalmazása mellett az újpesti szigetén kivánt egy nagy és a város jövő fejlődésére is számított vizművet alkotni, azonban ekkor már (1872-73) új nézetek kerülvén felszinre s a természetes kavicsrétegek felhasználásának elve fogadtatván el, a tárgyalások eredményre nem vezethettek. Ezután L. még Düsseldorf és Crefeld városok csatornázását készítette el, szerkesztette Jassy, Bukarest és Braila csatornázási és vizvezetéki terveit, azután 1878. az orosz kormánytól nyert megbizás folytán fiával, L. Vilmos H.-val együtt Varsónak vizvezetéki s úgy ezen városnak mint Szt. Pétervárnak csatornázási terveit. 1879. a magánéletbe vonult vissza s jelenleg London mellett Blackheathban él.</w:t>
      </w:r>
    </w:p>
    <w:p>
      <w:pPr>
        <w:pStyle w:val="Normal"/>
        <w:rPr/>
      </w:pPr>
      <w:r>
        <w:rPr/>
        <w:t>L. budapesti működésének értékét nemcsak az általa létesített s nagyobb részében már szétszedett vizműve után kell megitélni, hanem szellemének hatása után. Ő mindjárt, mihelyt Pestre jött s itt a viszonyokat tanulmányozta, tisztában volt azzal, hogy Budapestből néhány évtized mulva óriási város lesz s ennélfogva ellene volt minden kisszerü intézkedésnek, utalván minduntalan arra, hogy a város kedvező fekvésénél és lakosságának igyekezeténél fogva okvetetlenül még eddig nem ismert arányokban fog növekedni, minélfogva kis arányu művekre kár a pénzt pazarolni. Ellenségei ezt arra akarták magyarázni, hogy haszonlesésből hirdeti a város közel jövőbeni gyors fejlődését azért, hogy minél több munka bizassék reá, azonban a körülmények L.-nek adtak igazat. L. az Institution of civil Engineers, a Royal-geological Society és a Smeathson Engineers testületek tagja; három fia és egy leánya van; a fiuk, Vilmos, Róbert és József, mind a mérnöki pályán működnek.</w:t>
      </w:r>
    </w:p>
    <w:p>
      <w:pPr>
        <w:pStyle w:val="Normal"/>
        <w:rPr/>
      </w:pPr>
      <w:r>
        <w:rPr/>
        <w:t>3. L. Vilmos H., angol mérnök, a Majna melletti Frankfurt építési igazgatója, az előbbinek fia, szül. Hamburgban 1853. Tanulmányait Angliában korán befejezvén, már 1869 okt. apja mellett működött a pesti vízvezeték építésénél, majd 1870 közepétől kezdve mint apja helyettese önállóan vezette a munkák egy részét. Ily minőségben működött 1873 közepéig, amikor is apjával Majna melletti Frankfurtba költözött, hol eleinte a városi csatornázási munkáknál mint segédmérnök, később mint apja helyettese működött. 1879. az összes csatornázási munkákat ő vette át, amihez 1883 óta, amikor is a város építési igazgatójává választatott, a többi technikai ügyek is járultak. Az ő vezetése alatt és az ő terve szerint készültek el a csatornázás fontos kiegészítő részét képező ülepedő medencék, amelyek a csatornák szilárdabb tartalmát felfogván, a Majnába már csak a kevésbbé káros híg csatorna részek jutnak; elkészítette a forrásviz- és talajviz-vezetékeket, valamint a Majna-vezetéket, továbbá 1884-től 1887-ig a Majna szabályozással kapcsolatos patfalak, kikötők, raktárok, valamint a város szabályozási és szépítési és a városi villamossági központi telep terveit, vezette ezen tervek végrehajtását. Apjával átvevén a varsói nagy vizvezeték építését, ezt most a befejezés felé viszi; ezen a mestgerséges szűrés elvén alapuló vizmű naponként 140 000 m</w:t>
      </w:r>
      <w:r>
        <w:rPr>
          <w:vertAlign w:val="superscript"/>
        </w:rPr>
        <w:t>3</w:t>
      </w:r>
      <w:r>
        <w:rPr/>
        <w:t xml:space="preserve"> vizet fog szolgáltatni. Az ő tervei szerint csatornázták, az elkülönítési rendszer alapján, Elberfeldet és Hamburgot 1884-1889.; 1892 és 1893. a bécsi kormánytól nyert mebizás folytán a bécsi Duna-csatorna hajózhatóvá tételére és az árvizvédelemre vonatkozó tervek felülbirálatával és kijavításával foglalkozott, egyúttal 1890 óta Mannheim, Hanau, Prága, Tiflisz városok csatornázási terveinek részint kidolgozásával, részint a már elfogadott tervek keresztülvitelével van elfoglalva, nem is említve azon sok várost, amelyek őt csatornázási és vizvezetéki terveik felülbirálásával megbizták. L. tagja az Institution of civil Engineers és a Royal Geological Society testületeknek. Irodalmi működése több németországi szakfolyóiratban és alkalmi kiadványban van elszórva. Reánk magyarokra nézve érdekes L.-nek az a terve, melyet megbizás folytán a főváros új vizvezetéke számára készített, amely azonban nem került kivitel alá, mert nem a hatóság által elfogadott természetes, hanem a mesterséges szűrés elvére volt alapítva. E terv szerint az összes szükséges vizmennyiség a Dunának ó-budai oldaláról vétetnék s az ó-budai nagyszigeten telepítendő szűrőcellákban megtisztíttatván, a Duna feneke alatt a kék agyagban építendő alagúton szállíttatnék, a főváros pesti oldalára.</w:t>
      </w:r>
    </w:p>
    <w:p>
      <w:pPr>
        <w:pStyle w:val="Heading1"/>
        <w:rPr/>
      </w:pPr>
      <w:r>
        <w:rPr/>
        <w:t>Lindner</w:t>
      </w:r>
    </w:p>
    <w:p>
      <w:pPr>
        <w:pStyle w:val="Normal"/>
        <w:rPr/>
      </w:pPr>
      <w:r>
        <w:rPr/>
        <w:t>1. Ernő, műfordító, etnografus, szül. Késmárkon 1826 dec. 27., itt (s egy évig Debrecenben) végezte a gimnáziumot és Hunfalvy Pál vezetése alatt a jogot. Bécsben egy évig orvosi tanulmányokkal foglalkozott, aztán Eperjesen volt jurátus. Hosszabb betegeskedés után a szabadságharcban mint népfelkelő vett részt, aztán Eperjesen, majd Késmárkon volt liceumi tanár, itt 1853. Petőfi és Arany költeményeit magyarázta; ezekből sokat fordított is németre, Szemere M. itélete szerint páratlanul hiven és jól (V. ö. Szemere M. levelei Arany Jánoshoz, A. J. hátrahagyott iratai stb. Levelezés, II. köt., 111. lap). 1859. ismét Eperjesen volt tanár, azátn külföldön tett nagyobb utazásokat. 1861. a drezdai Krause-féle intézetben magyar nyelven tanított, 1862-1864. a bécsi evang, reáliskola tanára volt. Itt keletkeztek szepesi német tájszólásban irt költeményei és Petőfi fordításai, melyek rendkivül népszerüek lettek. 1867. Hunfalvy Pál az igazgatása alatti akadémiai könyvtárhoz hivta a rendkivül nyelv- és irodalomismerettel biró tudóst. Lefordította Petőfi kisebb költeményeit az eredetinek ritmusában. Kimerítően tanulmányozta a magyar népdal ritmusát is és egy kötetnyi mintaszerü német fordítást készített ezekből is. Arany J. Tetemrehivás balladájának fordítása a jogszokás behatóbb tanulmányozására indította s az összes népek irodalmából egy nagy kötetre való anyagot hordott össze. 1879. újból kiadta szepesi német tájszólási költeményeit Farblihn dijer zepserscher Liederposchen stb. címmel; közben mélyreható dialektologiai és germanisztikai tanulmányokat folytatott, előkészítvén a szepesi nyelvjárások gramatikáját. V. ö. Lindner Ernő, Magyar Népdalkönyvemből (Ethnographia VI., 178. l.); Emerichy V. dr., Ein deutscher Robert Burns (Westöstliche Rundschau, IX.).</w:t>
      </w:r>
    </w:p>
    <w:p>
      <w:pPr>
        <w:pStyle w:val="Normal"/>
        <w:rPr/>
      </w:pPr>
      <w:r>
        <w:rPr/>
        <w:t>2. L. Gusztáv, jogtudós, született Nagyszebenben 1836 febr. 3. Végezte 1852. a nagyszebeni ág. hitv. főgimnáziumot: jog- és államtudományi tanulmányait a nagyszebeni jogakadémián és a bécsi cs. kir. egyetemen 1852-59. folytatta. 1859. jogtudorrá avattatott. 1861-69. ügyvéd, 1869-70. országos képviselő, 1870-79. nagyszebeni jogakadémiai igazgató, 1879 óta a kolozsvári tud. egyetem nyilvános rendes jogtanára és a jogi karnak 1881-82. és 1895-96. dékánja, kir. tanácsos stb. Irodalmi művei: Das Feuerlöschwesen der Königl. fr. Stadt Hermannstadt; Az épitési, tűzrendészeti és tűzoltó-ügy reformjához (Magyar Themis 1877); Das Feuer, eine kulturhist. Studie (Brünn 1881); Az Altenberger-féle Codex (Kolozsvár 1884); A svábtükör az erdélyi szászoknál; A kolozsvári kalandos társulatok (Kolozsvár 1894). Több történelmi értekezés a Századokban.</w:t>
      </w:r>
    </w:p>
    <w:p>
      <w:pPr>
        <w:pStyle w:val="Heading1"/>
        <w:rPr/>
      </w:pPr>
      <w:r>
        <w:rPr/>
        <w:t>Lindner</w:t>
      </w:r>
    </w:p>
    <w:p>
      <w:pPr>
        <w:pStyle w:val="Normal"/>
        <w:rPr/>
      </w:pPr>
      <w:r>
        <w:rPr/>
        <w:t>1. Albert, német drámairó, szül. Sulzában (Szász-Weimarban) 1831 ápr. 24., megh. egy Berlin melletti elmegyógyintézetben 1888 febr. 4. Berlinben és Jenában filologiát hallgatott, 1864. gimnáziumi tanár lett Rudolstadtban, 1867. Berlinbe költözött, 1872-75. a birodalmi gyülés könyvtárosa volt, 1876. megindította a Montags-post c. lapot és Vilmos császáf felolvasója lett. Drámái: Brutus és Collatinus (1867), mellyel a Vilmos király alapította Schiller-díjat elnyerte; stauf und Welf (1867); Katharina II. (1888); Die Bluthochzeit oder die Bartholomaeusnacht (1871), mely a legnagyobb szinpadi sikert érte el; Marino Falieri (1875); Don Juan d' Austria (1875); Der Reformator (1883). E drámákon kivül, melyek a történelmi alakok érdekes jellemzése és nemesebb pátosz által tünnek ki, de tulságosan számítanak a szini külső hatásra, L. még novellákat is irt, melyeknek többnyire művelődéstörténeti hátterük van, mint der Schwan vom Avon (1881); Völkerfrühling (1882) stb. V. ö. Hanstein Ad. v., Albert L. (1888).</w:t>
      </w:r>
    </w:p>
    <w:p>
      <w:pPr>
        <w:pStyle w:val="Normal"/>
        <w:rPr/>
      </w:pPr>
      <w:r>
        <w:rPr/>
        <w:t>2. L. Tivadar, német történetiró, szül. Boroszlóban 1843 máj. 29. A tanári pályára lépett és előbb Münsterben működött, jelenleg pedig a hallei egyetemen tanár. Önálló nagyobb munkái: Anno II., d. Heilige, Erzbischof von Köln (1868); Gesch. des deutschen Reichs unter K. Wenzel (1875-80, 2. köt.); Das Urkundenwesen Karls IV. u. seiner Nachfolger (1882); Die Vehme (1887); Der angebliche Ursprung der Vehmegerichte aus der Inquisition (1890); Deutsche Geschichte unter den Habsburgern und Luxemburgern (2 kötet, 1890-93); Die Fabel von der Bestattung Karls d. Grossen (1893); Die deutschen Königswahlen u. die Entstehung des Kurfürstentums (1893); der Krieg gegen Frankreich 1870-71. und die Einigung Deutschlands (1895).</w:t>
      </w:r>
    </w:p>
    <w:p>
      <w:pPr>
        <w:pStyle w:val="Heading1"/>
        <w:rPr/>
      </w:pPr>
      <w:r>
        <w:rPr/>
        <w:t>Lindosz</w:t>
      </w:r>
    </w:p>
    <w:p>
      <w:pPr>
        <w:pStyle w:val="Normal"/>
        <w:rPr/>
      </w:pPr>
      <w:r>
        <w:rPr/>
        <w:t>az ókorban város Rodus sziget K-i partján, különösen nevezetes volt két (Athéne és Herakles) templomáról, továbbá mint Kleobulosz szülővárosa, aki a hét görög bölcs egyike volt. Lindo néven még ma is létezik ott egy község, körülötte az ókori város romjaival.</w:t>
      </w:r>
    </w:p>
    <w:p>
      <w:pPr>
        <w:pStyle w:val="Heading1"/>
        <w:rPr/>
      </w:pPr>
      <w:r>
        <w:rPr/>
        <w:t>Lindsay</w:t>
      </w:r>
    </w:p>
    <w:p>
      <w:pPr>
        <w:pStyle w:val="Normal"/>
        <w:rPr/>
      </w:pPr>
      <w:r>
        <w:rPr/>
        <w:t>lord, angol iró, l. Crawford and Balcarres.</w:t>
      </w:r>
    </w:p>
    <w:p>
      <w:pPr>
        <w:pStyle w:val="Heading1"/>
        <w:rPr/>
      </w:pPr>
      <w:r>
        <w:rPr/>
        <w:t>Linea</w:t>
      </w:r>
    </w:p>
    <w:p>
      <w:pPr>
        <w:pStyle w:val="Normal"/>
        <w:rPr/>
      </w:pPr>
      <w:r>
        <w:rPr/>
        <w:t>(lat.), eredetileg a. m. lenfonal, lenzsinór, zsinórmérték, azután vonal, vázlat körrajz; - L. alba, fehér vonal, az a vonal, mely az emberen s az állatokon a hasfal közepén a mellcsonttól a fancsontig vonul. - L. a jogi életben a. m. ág (rokonsági); L. recta, egyenes ág; L. transversa, oldalág. - L. lateralis, l. Oldalvonal. - L. a harcászatban a. m. fejlődött vonal; igy nevezték továbbá e század második feléig a főleg zárkózva harcoló gyalog és lovas ezredeket, megkülönböztetésül a vadászoktól s akönnyü lovasságtól, melyek különös gonddal a csatározásra, járőri szolgálatra s portyázásra lettek kiképezve.</w:t>
      </w:r>
    </w:p>
    <w:p>
      <w:pPr>
        <w:pStyle w:val="Heading1"/>
        <w:rPr/>
      </w:pPr>
      <w:r>
        <w:rPr/>
        <w:t>Lineae</w:t>
      </w:r>
    </w:p>
    <w:p>
      <w:pPr>
        <w:pStyle w:val="Normal"/>
        <w:rPr/>
      </w:pPr>
      <w:r>
        <w:rPr/>
        <w:t>(növ.), l. Lenfélék.</w:t>
      </w:r>
    </w:p>
    <w:p>
      <w:pPr>
        <w:pStyle w:val="Heading1"/>
        <w:rPr/>
      </w:pPr>
      <w:r>
        <w:rPr/>
        <w:t>Lineáris rendszer</w:t>
      </w:r>
    </w:p>
    <w:p>
      <w:pPr>
        <w:pStyle w:val="Normal"/>
        <w:rPr/>
      </w:pPr>
      <w:r>
        <w:rPr/>
        <w:t>(ági rendszer), a hűbérjogban a közös leszármazás (parentela) által megállapított örökjog (értetvén parentelán egy közös törzstől származóknak söszessége), tekintet nélkül a fok közelségére. Ettől különböző a lineal-gradualis rendszer (ág-fokrendszer), amelynél az ág közelsége s annak belől a fok közelsége irányadó, és ettől ismét különbözik a gradualis rendszer (fokrendszer), amelynél az örökjogot egyedül a foknak közelsége határozta meg. A trónöröködésnél leginkább az ág-fokrendszer irányadó, kapcsolatban az elsőszülöttség jogával. Jogosult az elsőszülöttnek ága s az ágon belől az elsőszülött, ugy hogy a régibb ág az ifjabb ágat, a régibb ágban pedig az elsőszülött a többieket kizárja.</w:t>
      </w:r>
    </w:p>
    <w:p>
      <w:pPr>
        <w:pStyle w:val="Heading1"/>
        <w:rPr/>
      </w:pPr>
      <w:r>
        <w:rPr/>
        <w:t>Lineamenta</w:t>
      </w:r>
    </w:p>
    <w:p>
      <w:pPr>
        <w:pStyle w:val="Normal"/>
        <w:rPr/>
      </w:pPr>
      <w:r>
        <w:rPr/>
        <w:t>(lat.) a. m. vonások, arcvonások; továbbá a tenyéren levő vonalak, vonások. L. Kiromantia.</w:t>
      </w:r>
    </w:p>
    <w:p>
      <w:pPr>
        <w:pStyle w:val="Heading1"/>
        <w:rPr/>
      </w:pPr>
      <w:r>
        <w:rPr/>
        <w:t>Lineáris</w:t>
      </w:r>
    </w:p>
    <w:p>
      <w:pPr>
        <w:pStyle w:val="Normal"/>
        <w:rPr/>
      </w:pPr>
      <w:r>
        <w:rPr/>
        <w:t>(lat.), néha annyit jelent, mint hosszbeli, p. L. kitágulás a. m. hoszbeli kitágulás, megnyulás. Rendesen azonban L. a. m. első foku, L. egész függvény az a</w:t>
      </w:r>
      <w:r>
        <w:rPr>
          <w:vertAlign w:val="subscript"/>
        </w:rPr>
        <w:t>0</w:t>
      </w:r>
      <w:r>
        <w:rPr/>
        <w:t>+a</w:t>
      </w:r>
      <w:r>
        <w:rPr>
          <w:vertAlign w:val="subscript"/>
        </w:rPr>
        <w:t>1</w:t>
      </w:r>
      <w:r>
        <w:rPr/>
        <w:t>x</w:t>
      </w:r>
      <w:r>
        <w:rPr>
          <w:vertAlign w:val="subscript"/>
        </w:rPr>
        <w:t>1</w:t>
      </w:r>
      <w:r>
        <w:rPr/>
        <w:t>+a</w:t>
      </w:r>
      <w:r>
        <w:rPr>
          <w:vertAlign w:val="subscript"/>
        </w:rPr>
        <w:t>2</w:t>
      </w:r>
      <w:r>
        <w:rPr/>
        <w:t>x</w:t>
      </w:r>
      <w:r>
        <w:rPr>
          <w:vertAlign w:val="subscript"/>
        </w:rPr>
        <w:t>2</w:t>
      </w:r>
      <w:r>
        <w:rPr/>
        <w:t>+...+a</w:t>
      </w:r>
      <w:r>
        <w:rPr>
          <w:vertAlign w:val="subscript"/>
        </w:rPr>
        <w:t>n</w:t>
      </w:r>
      <w:r>
        <w:rPr/>
        <w:t>x</w:t>
      </w:r>
      <w:r>
        <w:rPr>
          <w:vertAlign w:val="subscript"/>
        </w:rPr>
        <w:t xml:space="preserve">n </w:t>
      </w:r>
      <w:r>
        <w:rPr/>
        <w:t>alaku kifejezés, hol x</w:t>
      </w:r>
      <w:r>
        <w:rPr>
          <w:vertAlign w:val="subscript"/>
        </w:rPr>
        <w:t>1</w:t>
      </w:r>
      <w:r>
        <w:rPr/>
        <w:t>, x</w:t>
      </w:r>
      <w:r>
        <w:rPr>
          <w:vertAlign w:val="subscript"/>
        </w:rPr>
        <w:t>2</w:t>
      </w:r>
      <w:r>
        <w:rPr/>
        <w:t xml:space="preserve"> ..., xn a változók, a</w:t>
      </w:r>
      <w:r>
        <w:rPr>
          <w:vertAlign w:val="subscript"/>
        </w:rPr>
        <w:t>0</w:t>
      </w:r>
      <w:r>
        <w:rPr/>
        <w:t>, a</w:t>
      </w:r>
      <w:r>
        <w:rPr>
          <w:vertAlign w:val="subscript"/>
        </w:rPr>
        <w:t>1</w:t>
      </w:r>
      <w:r>
        <w:rPr/>
        <w:t>, a</w:t>
      </w:r>
      <w:r>
        <w:rPr>
          <w:vertAlign w:val="subscript"/>
        </w:rPr>
        <w:t>2</w:t>
      </w:r>
      <w:r>
        <w:rPr/>
        <w:t xml:space="preserve"> ..., an pedig állandó együtthatók. Ha a</w:t>
      </w:r>
      <w:r>
        <w:rPr>
          <w:vertAlign w:val="subscript"/>
        </w:rPr>
        <w:t>0</w:t>
      </w:r>
      <w:r>
        <w:rPr/>
        <w:t xml:space="preserve"> = 0, e függvény homogen, s akkor L. alaknak szokás nevezni. L. egyenlet az oly egyenlet, melynek bal oldala valamely egy v. több ismeretlen tartalmazó L. alak, jobb oldala pedig egy adott számérték. Több ily egyenlet együtt L. egyenletrendszert alkot. Ennek megoldását l. Egyenletrendszer. - L. átalakítás, l. Átalakítás. - L differenciálegyenlet az y</w:t>
      </w:r>
      <w:r>
        <w:rPr>
          <w:vertAlign w:val="superscript"/>
        </w:rPr>
        <w:t>(n)</w:t>
      </w:r>
      <w:r>
        <w:rPr/>
        <w:t>+A</w:t>
      </w:r>
      <w:r>
        <w:rPr>
          <w:vertAlign w:val="subscript"/>
        </w:rPr>
        <w:t>1</w:t>
      </w:r>
      <w:r>
        <w:rPr/>
        <w:t>y</w:t>
      </w:r>
      <w:r>
        <w:rPr>
          <w:vertAlign w:val="superscript"/>
        </w:rPr>
        <w:t>(n-1)</w:t>
      </w:r>
      <w:r>
        <w:rPr/>
        <w:t>+...+A</w:t>
      </w:r>
      <w:r>
        <w:rPr>
          <w:vertAlign w:val="subscript"/>
        </w:rPr>
        <w:t>n-1</w:t>
      </w:r>
      <w:r>
        <w:rPr/>
        <w:t>y</w:t>
      </w:r>
      <w:r>
        <w:rPr>
          <w:vertAlign w:val="superscript"/>
        </w:rPr>
        <w:t>1</w:t>
      </w:r>
      <w:r>
        <w:rPr/>
        <w:t>+A</w:t>
      </w:r>
      <w:r>
        <w:rPr>
          <w:vertAlign w:val="subscript"/>
        </w:rPr>
        <w:t>n</w:t>
      </w:r>
      <w:r>
        <w:rPr/>
        <w:t>y+A = 0 alaku differenciálegyenlet, hol az A-k pusztán az x független változót tartalmazzák.</w:t>
      </w:r>
    </w:p>
    <w:p>
      <w:pPr>
        <w:pStyle w:val="Normal"/>
        <w:rPr/>
      </w:pPr>
      <w:r>
        <w:rPr/>
        <w:t>L., a növénytanban az olyan levelet jelenti, mely tetemesen hosszabb mint széles, alulról majdnem a hegyéig egyforma széles, tehát a két széle meglehetős párhuzamos egymással. Eza szálas levél, p. a pázsitféléké, búzáé, kukoricáé stb.</w:t>
      </w:r>
    </w:p>
    <w:p>
      <w:pPr>
        <w:pStyle w:val="Heading1"/>
        <w:rPr/>
      </w:pPr>
      <w:r>
        <w:rPr/>
        <w:t>Ling</w:t>
      </w:r>
    </w:p>
    <w:p>
      <w:pPr>
        <w:pStyle w:val="Normal"/>
        <w:rPr/>
      </w:pPr>
      <w:r>
        <w:rPr/>
        <w:t>(khin.) a. m. hegy, hágó stb.</w:t>
      </w:r>
    </w:p>
    <w:p>
      <w:pPr>
        <w:pStyle w:val="Heading1"/>
        <w:rPr/>
      </w:pPr>
      <w:r>
        <w:rPr/>
        <w:t>Ling</w:t>
      </w:r>
    </w:p>
    <w:p>
      <w:pPr>
        <w:pStyle w:val="Normal"/>
        <w:rPr/>
      </w:pPr>
      <w:r>
        <w:rPr/>
        <w:t>Péter Henrik, svéd iró, a svéd gimnasztika megteremtője, szül. Ljungában 1776 nov. 15., meghalt Stockholmban 1839 máj. 5. Szülővárosában, Lundban, 1797-től az upsalai egyetemen tanult. Utazásokat tett Európa nyugati részében, s a többek közt a porosz hadseregben is szolgált. 1799. Kopenhágába jutott, ahol megösmerkedett Ewald és Öhlenschläger költészetével. Ez időből származik északi tárgyu drámáinak nagyrésze s ezek közt az Eylif den Göhiske is. Főműve Asarne. De nemcsak a költészet terén vált nagyjelentőségüvé neve. Kopenhágában jobb karja megbénult. Az orvosok nem tudtak rajta segíteni. Ekkor ara az ötletre jött, hogy mérsékelt, de rendszeres gyakorlatokkal gyógyítsa meg beteg karját. Megtanult vívni és mire mesterré képezte ki magát, fölállított a gyógy-gimnasztika rendszerét. 1806. vívómesterré lett Lundban, 1813. Stockholmban, ahol a most is virágzó központi testgyakorló intézetet alapította. Ez időben lett az akadémia tagjává és nyerte el a királyi udvar nagy kitüntetéseit.</w:t>
      </w:r>
    </w:p>
    <w:p>
      <w:pPr>
        <w:pStyle w:val="Heading1"/>
        <w:rPr/>
      </w:pPr>
      <w:r>
        <w:rPr/>
        <w:t>Lingam</w:t>
      </w:r>
    </w:p>
    <w:p>
      <w:pPr>
        <w:pStyle w:val="Normal"/>
        <w:rPr/>
      </w:pPr>
      <w:r>
        <w:rPr/>
        <w:t>(szanszkrit) a. m. a görög fallusz, alapjelentése: jegy, jel, nem. Igy hivják Siva férfierejének szimbolumát. Tisztelete, mely eredetileg nem volt meg a bramanizmusban, Siva kultuszának megerősödésével lett népszerüvé. Ezegyik szennyfoltja a mia hinduizmusnak. V. ö. Kittel, Über den Ursprung des Lingamkultus in Indien (Mangalor 1876).</w:t>
      </w:r>
    </w:p>
    <w:p>
      <w:pPr>
        <w:pStyle w:val="Heading1"/>
        <w:rPr/>
      </w:pPr>
      <w:r>
        <w:rPr/>
        <w:t>Linge</w:t>
      </w:r>
    </w:p>
    <w:p>
      <w:pPr>
        <w:pStyle w:val="Normal"/>
        <w:rPr/>
      </w:pPr>
      <w:r>
        <w:rPr/>
        <w:t>(Linga, Lindsa) kikötőhely Larisztan persa tartományban, a Persa-öböl partján, Tavila-sziget végével szemben, 6-7000 lak., akik gyöngyökkel és kagylóhéjakkal kereskednek.</w:t>
      </w:r>
    </w:p>
    <w:p>
      <w:pPr>
        <w:pStyle w:val="Heading1"/>
        <w:rPr/>
      </w:pPr>
      <w:r>
        <w:rPr/>
        <w:t>Lingen</w:t>
      </w:r>
    </w:p>
    <w:p>
      <w:pPr>
        <w:pStyle w:val="Normal"/>
        <w:rPr/>
      </w:pPr>
      <w:r>
        <w:rPr/>
        <w:t>az ugyanily nevü járás székhelye Osnabrück porosz kerületben, az Ems, Ems-csatorna és vasút mellett, (1890) 6304 lak., vasöntővel és gépgyárral.</w:t>
      </w:r>
    </w:p>
    <w:p>
      <w:pPr>
        <w:pStyle w:val="Heading1"/>
        <w:rPr/>
      </w:pPr>
      <w:r>
        <w:rPr/>
        <w:t>Lingerie</w:t>
      </w:r>
    </w:p>
    <w:p>
      <w:pPr>
        <w:pStyle w:val="Normal"/>
        <w:rPr/>
      </w:pPr>
      <w:r>
        <w:rPr/>
        <w:t>(franc., ejtsd: Lénzs'ri) a. m. fehérnemü-kereskedés, továbbá a vászonipar és azon helyiség, ahol a fehérnemüt tartják.</w:t>
      </w:r>
    </w:p>
    <w:p>
      <w:pPr>
        <w:pStyle w:val="Heading1"/>
        <w:rPr/>
      </w:pPr>
      <w:r>
        <w:rPr/>
        <w:t>Lingg</w:t>
      </w:r>
    </w:p>
    <w:p>
      <w:pPr>
        <w:pStyle w:val="Normal"/>
        <w:rPr/>
      </w:pPr>
      <w:r>
        <w:rPr/>
        <w:t>Hermann Lajos Ottó, német költő, szül. Lindauban a Boden-tó mellett 1820 jan. 22. 1837. az orvosi pályára lépve a müncheni, berlini, prágai és freiburgi egyetemet látogatta; tanulmányai befejeztével Münchenben telepedett le; utóbb katonaorvos lett, de 1851. betegeskedése folytán a szolgálatból kilépett; azóta felváltva Münchenben és Lindauban él. Költeményeinek első gyüjteménye elé (Gedichte 1853) Geibel irt előszót, a második sorozat (Gedichte 2. köt.) 1868. jelent meg, a harmadik 1870. L. lirája általában lemondó, elegikus hangulatu; balladái, melyek többnyire történelmi tárgynak vagy vonatkozásuak, szárnyaló dikciójukkal és a helyzetek plasztikus rajzával hatnak; mindenütt azonban méyl érzésü és gondolatokban gazdag költő. Nagy epikus munkája: Die Völkerwanderung, melynek hőse az elbukó Róma, a kellő koncentráció hiányában szenved; de egyes részletei, különösen az első énekek, rendkivül hatásosak. Egyéb művei: Vaterländische Balladen u. Gesänge (1868); Zeitgedichte (1870); Dunkle Gewalten (1872); Schlussteine (1872). Novellák: Byzantinische Novellen (1881) - Von Wald und See (1883). Drámái: Catilina (1864); Die Walkyren (1865); Violanta (1871); Die Besiegung der Cholera, szatirdráma (1873); Der Doge Candiano (1873); Berthold Schwarz (1874); Die sizilianische Vesper (1876); Macalda (1877); Die Bregenzer Klause (1877); Derr Herr des Feuers (1893). Ezekben is inkább nagy lirai, mint eleven drámai tehetség mutatkozik. L. szerkesztett még egy lirai anthologiát: Liebesblüthen aus Deutschlands Dichterhain (1869) és Ballestrem grófnővel együtt 1883. kiadott egy balladagyüjteményt: Skaldenklänge, Balladenbuch zeitgenössischer Dichter.</w:t>
      </w:r>
    </w:p>
    <w:p>
      <w:pPr>
        <w:pStyle w:val="Heading1"/>
        <w:rPr/>
      </w:pPr>
      <w:r>
        <w:rPr/>
        <w:t>Lingga-szigetek</w:t>
      </w:r>
    </w:p>
    <w:p>
      <w:pPr>
        <w:pStyle w:val="Normal"/>
        <w:rPr/>
      </w:pPr>
      <w:r>
        <w:rPr/>
        <w:t>l. Riau.</w:t>
      </w:r>
    </w:p>
    <w:p>
      <w:pPr>
        <w:pStyle w:val="Heading1"/>
        <w:rPr/>
      </w:pPr>
      <w:r>
        <w:rPr/>
        <w:t>Lingköping</w:t>
      </w:r>
    </w:p>
    <w:p>
      <w:pPr>
        <w:pStyle w:val="Normal"/>
        <w:rPr/>
      </w:pPr>
      <w:r>
        <w:rPr/>
        <w:t>(ejtsd: lindsöping), város és püspöki székhely Östergötland svéd länben (tartományban) a Stangan partján, 5 km.-nyire a Roxen-tóba való torkollásától, vasút mellett, (1892) 12 975 lakossal, bőrgyártással, posztószövéssel és nagy gabonakereskedéssel; gimnáziummal, amelynek nagy könyvtára van (40 000 kötet, 1500 kézirat), természetrajzi muzeummal és régiségtárral; Székesegyháza (1150-1499) sajátszerü vegyüléke a román és gót stilusnak és az upsalai után a legnagyobb Svédországban. Az erősség nagy épület a XV. sz.-ból. Közelében, Stangebrónál Károly, Södermannland hercege 1598 szept. 25. megverte unokaöccsének, a lengyel Zsigmondnak hadait. 1152. itt konciliumot is tartottak.</w:t>
      </w:r>
    </w:p>
    <w:p>
      <w:pPr>
        <w:pStyle w:val="Heading1"/>
        <w:rPr/>
      </w:pPr>
      <w:r>
        <w:rPr/>
        <w:t>Lingónok</w:t>
      </w:r>
    </w:p>
    <w:p>
      <w:pPr>
        <w:pStyle w:val="Normal"/>
        <w:rPr/>
      </w:pPr>
      <w:r>
        <w:rPr/>
        <w:t>kelta népség a Matrona és Mosa forrásai mellett; a trevirek és sequánok között. Fővárosuk Andenatunnum volt (most Langres). A nagy kelta népvándorlásokhoz, melyek Itália felé vették útjokat, minden egyes esetben jelentékeny hányaddal járultak. Még a császárok korában is számot tettek, ami kiviláglik onnan, hogy Otho császár a törzs valamennyi tagját megtette római polgárnak.</w:t>
      </w:r>
    </w:p>
    <w:p>
      <w:pPr>
        <w:pStyle w:val="Heading1"/>
        <w:rPr/>
      </w:pPr>
      <w:r>
        <w:rPr/>
        <w:t>Lingua</w:t>
      </w:r>
    </w:p>
    <w:p>
      <w:pPr>
        <w:pStyle w:val="Normal"/>
        <w:rPr/>
      </w:pPr>
      <w:r>
        <w:rPr/>
        <w:t>(lat. és olasz) a. m. nyelv (testrész és beszéd); L. rustica a. m. népies, parasztos beszéd, az ókori latin nép köznyelve, melyből a román vagy neolatin nyelvek (l. o.) kifejlődtek; L. franca (eredetileg frank nyelv, miután a K-i népek franknak nevezték különbség nélkül az összes nyugat-európaiakat), azon keverék, elkorcsosult olasz nyelvet jelenti, mely a Levantén akkor fejlődött ki, midőn a középkorban a velenceiek és genovaiak kezében volt a kereskedelem, s az idegenek ezen a nyelven érintkeztek a benszülöttekkel; L. saxonica, ó-szász nyelv. - Linguista, nyelvész; linguistica, nyelvészet, nyelvtudomány.</w:t>
      </w:r>
    </w:p>
    <w:p>
      <w:pPr>
        <w:pStyle w:val="Heading1"/>
        <w:rPr/>
      </w:pPr>
      <w:r>
        <w:rPr/>
        <w:t>Linguaglossa</w:t>
      </w:r>
    </w:p>
    <w:p>
      <w:pPr>
        <w:pStyle w:val="Normal"/>
        <w:rPr/>
      </w:pPr>
      <w:r>
        <w:rPr/>
        <w:t>(ejtsd: lingvaglossza), város Catania olasz sziciliai tartományban, Acireale mellett, részben az Etna láváján, (1881) 10 421 lak., szőllő- és olajfatermeléssel.</w:t>
      </w:r>
    </w:p>
    <w:p>
      <w:pPr>
        <w:pStyle w:val="Heading1"/>
        <w:rPr/>
      </w:pPr>
      <w:r>
        <w:rPr/>
        <w:t>Linguet</w:t>
      </w:r>
    </w:p>
    <w:p>
      <w:pPr>
        <w:pStyle w:val="Normal"/>
        <w:rPr/>
      </w:pPr>
      <w:r>
        <w:rPr/>
        <w:t>(ejtsd: lengé) Simon Miklós Henrik, francia iró, szül. Reimsben 1736 jul. 14., lefejezték 1794 jun. 27. Jogi pályájának befejezése és nagyobb külföldi utazása után mint ügyvéd Párisban telepedett meg, ahol ugy munkája (Hist. du siecle d' Alexandre), mint szónoki képességével nagy hirnévre tett szert. Szókimondó modora és iratai azonban sok ellenséget szereztek neki s 1774. az ügyvédek sorából kitörülték, megindított lapját pedig, a Journal politique et littéraire-t betiltották. L. ekkor elhagyta Franciaországot és Svájcba költözött, ahol Annales politiques civiles et littéraires (19 köt., 1777-92) c. nagy munkáját adta ki, amellyel hirnevét, de egyszersmind ellenségeinek számát is szaporította. Midőn 1780. Franciaországba visszajött, a kormány a Bastilleba záratta. 1782. kiszabadulván, előbb Londonban, majd Brüsszelben telepedett le, ahonnan csak 1791. tért vissza Párisba. Ebben az évben a konvent előtt védelmezte a st. domingói fölkelők ügyét. A rémuralom alatt ő is gyanuba került, perbe fogták s lefejezték. Jogi, történelmi és politikai munái közül még megemlítendők: Hist. de révolutions de l' empire romain (Páris 1766, 2 köt.); Théorie des lois civiles (u. o. 1767, 3 köt.); Hist. impartiale des Jésuites (u. o. 1768 és 1824) és Mémoires sur la Bastille (London 1783 és Páris 1864). V. ö. Cruppi, Un avocat jurnaliste au 18. Siecle (Páris 1895).</w:t>
      </w:r>
    </w:p>
    <w:p>
      <w:pPr>
        <w:pStyle w:val="Heading1"/>
        <w:rPr/>
      </w:pPr>
      <w:r>
        <w:rPr/>
        <w:t>Lingula</w:t>
      </w:r>
    </w:p>
    <w:p>
      <w:pPr>
        <w:pStyle w:val="Normal"/>
        <w:rPr/>
      </w:pPr>
      <w:r>
        <w:rPr/>
        <w:t>(állat), a Molluscoideák állatkörében, a Brachiopodák osztályába tartozó állat az Ecardinesek rendjéből. Jelenben alig pár faja él, de annál több tenyészett a föld korábbi rétegeiben. L. Karlábuak.</w:t>
      </w:r>
    </w:p>
    <w:p>
      <w:pPr>
        <w:pStyle w:val="Heading1"/>
        <w:rPr/>
      </w:pPr>
      <w:r>
        <w:rPr/>
        <w:t>Lingvális</w:t>
      </w:r>
    </w:p>
    <w:p>
      <w:pPr>
        <w:pStyle w:val="Normal"/>
        <w:rPr/>
      </w:pPr>
      <w:r>
        <w:rPr/>
        <w:t>l. Foghang.</w:t>
      </w:r>
    </w:p>
    <w:p>
      <w:pPr>
        <w:pStyle w:val="Heading1"/>
        <w:rPr/>
      </w:pPr>
      <w:r>
        <w:rPr/>
        <w:t>Linhart</w:t>
      </w:r>
    </w:p>
    <w:p>
      <w:pPr>
        <w:pStyle w:val="Normal"/>
        <w:rPr/>
      </w:pPr>
      <w:r>
        <w:rPr/>
        <w:t>György, tanár és mikologus, szül. Budapesten 1844., hol középiskolai tanulmányait befejezvén, egy évi gazdasági gyakorlat után a m.-óvári felsőbb gazdasági tanintézetet végezte; azután három évig a hallei, majd a strassburgi egyetemen a természettudományi előadásokat hallgatván, főleg de Barry és Kühn laboratoriumában dolgozott. Időközben a gazdasági gyakorlatban is működött, még pedig mint segéd Albrecht főherceg belleyi uradalmában, s mint tiszttartó Helena Pavlovna orosz nagyhercegnő kis-oroszországi birtokán. 1874 óta rendes tanár a m.-óvári gazdasági akadémián. Irodalmi munkásságot leginkább a fitopatologia terén fejtett ki. Legjelentékenyebb munkája Magyarország gombái (Fungi hungarici), mely több új fajt tartalmazva, 5 centuriában 3 nyelven (magyar, latin és német) irott magyarázó szöveggel és számos rajzzal M.-Óvárt 1882-87. jelent meg. Egyéb munkái: A szőllőpenész (Oidium Tuckeri, Budapest 1881); Jelentés a black-rot néven ismert szőllőbetegség franciaországi tanulmányozásáról (u. o. 1891); Vetőmagcsávázási kisérletek (Mezeyvel, M.-Óvár 1889); A dohány mozaik betegsége (Mezeyvel, u. o. 1890); A Jensen-féle porüszög elleni védekezésmód (Mezeyvel, u. o. 1891); A szőllő black-rot betegsége (Mezeyvel, Budapest 1892); Szőllőbetegségek (Mezeyvel, M.-Óvár 1895).</w:t>
      </w:r>
    </w:p>
    <w:p>
      <w:pPr>
        <w:pStyle w:val="Heading1"/>
        <w:rPr/>
      </w:pPr>
      <w:r>
        <w:rPr/>
        <w:t>Linimentum</w:t>
      </w:r>
    </w:p>
    <w:p>
      <w:pPr>
        <w:pStyle w:val="Normal"/>
        <w:rPr/>
      </w:pPr>
      <w:r>
        <w:rPr/>
        <w:t>1. Kenőcs.</w:t>
      </w:r>
    </w:p>
    <w:p>
      <w:pPr>
        <w:pStyle w:val="Heading1"/>
        <w:rPr/>
      </w:pPr>
      <w:r>
        <w:rPr/>
        <w:t>Link</w:t>
      </w:r>
    </w:p>
    <w:p>
      <w:pPr>
        <w:pStyle w:val="Normal"/>
        <w:rPr/>
      </w:pPr>
      <w:r>
        <w:rPr/>
        <w:t>Henrik Frigyes, német botanikus, szül. Hildesheimban 1767 febr. 2., megh. Berlinben 1851 jan. 1. Göttingában 1786 óta az orvosi és természettudományokra szánta magát, ennek végeztével 1792. Rostockban a kémia, zoologia és botanika tanára lett; 1797. Hoffmanseggel Portugáliába utazott, a flórát kutatta, 1811. a kémia és botanika tanára Boroszlóban, Willdenow halála után pedig Berlinben a növénytan tanára s a botanikus kert igazgatója lett. Számos műve közül neveztesebb: Grundlehren der Anatomie und Physiologie der Pfanzen (Göttinga 1807); Elementa phylosophiae botanicae (u. o. 1824, 2. kiad. latinul és németül 1837); Hortus regius botanicus Berolinensis (u. o. 1827-33, 2. köt.). Otto Frigyessel együtt: Icones plantarum selectarum horti regii botanici Berolinensis (Berlin 1820-28, 10 köt. 60 szines tábl.) és Icones plantarum rariorum horti regii botanici Berolinensis (u. o. 1828-1831, 48 szines tábl., azután Klotzsch Frigyessel folytatta, 1841-1844). Hoffmansegg gróffal: Flore portugaise (Berlin 1809-40) címü művet adta ki, 109 szines táblával.</w:t>
      </w:r>
    </w:p>
    <w:p>
      <w:pPr>
        <w:pStyle w:val="Heading1"/>
        <w:rPr/>
      </w:pPr>
      <w:r>
        <w:rPr/>
        <w:t>Linlithgow</w:t>
      </w:r>
    </w:p>
    <w:p>
      <w:pPr>
        <w:pStyle w:val="Normal"/>
        <w:rPr/>
      </w:pPr>
      <w:r>
        <w:rPr/>
        <w:t>(ejtsd: linlitgó) vagy West Lothian, 1. skót grófság a Firth of Forth, Edinburg, Lanark és Stirling közt 311 km</w:t>
      </w:r>
      <w:r>
        <w:rPr>
          <w:vertAlign w:val="superscript"/>
        </w:rPr>
        <w:t>2</w:t>
      </w:r>
      <w:r>
        <w:rPr/>
        <w:t xml:space="preserve"> területtel, 52 808, 1 km</w:t>
      </w:r>
      <w:r>
        <w:rPr>
          <w:vertAlign w:val="superscript"/>
        </w:rPr>
        <w:t>2</w:t>
      </w:r>
      <w:r>
        <w:rPr/>
        <w:t>-re 161 lak. Kivéve a Lanark határán levő kis síkságot, mindenütt dombos; D-en vannak a magasabb dombok; a Knoch a legmagasabb, 310 méter. A Breich Water és az Avon öntözik. Mintegy 7000 ha.-nyi terület van szántóföldül használva és 8600 ha. rét és legelő. A zab a legfőbb termék. A grófság 2/3-ában a föld a szénkorszakból való. A jelentékenyebb szénbányák Kinneil mellett vannak. Az ipar jelentéktelen; szeszfőzésre, lisztőrzlésre és kémiai cikkek előállítására szorítkozik. L.-n megy át az Union Canal. - 2. L., az uyanily nevü grófság székhelye, 26 km.-nyire Edinburgtől a L.-tó mellett, a Firth of Forth D-i partja közelében, vasút mellett, (1891) 4154 lak., bőr-, szesz-, szappan- és papirgyártással; A XV. sz.-ból való szt. Mihályról elnevezett gót templommal; szépromjaival egy egykoru skót királyi kastélynak, amelyet I. Ediárd idejében építettek és amelyben 1542 dec. 14. Stuart Mária született.</w:t>
      </w:r>
    </w:p>
    <w:p>
      <w:pPr>
        <w:pStyle w:val="Heading1"/>
        <w:rPr/>
      </w:pPr>
      <w:r>
        <w:rPr/>
        <w:t>Linn</w:t>
      </w:r>
    </w:p>
    <w:p>
      <w:pPr>
        <w:pStyle w:val="Normal"/>
        <w:rPr/>
      </w:pPr>
      <w:r>
        <w:rPr/>
        <w:t>több county az É.-amerikai Egyesült-Államokban és pedig Iowaben (1875 km</w:t>
      </w:r>
      <w:r>
        <w:rPr>
          <w:vertAlign w:val="superscript"/>
        </w:rPr>
        <w:t>2</w:t>
      </w:r>
      <w:r>
        <w:rPr/>
        <w:t xml:space="preserve"> területtel, 37 240 lak., Marion székh.), Kansasban (1500 km</w:t>
      </w:r>
      <w:r>
        <w:rPr>
          <w:vertAlign w:val="superscript"/>
        </w:rPr>
        <w:t>2</w:t>
      </w:r>
      <w:r>
        <w:rPr/>
        <w:t xml:space="preserve"> ter., 15 300 lak., Mound-City székh.), Misszuriban (1870 km</w:t>
      </w:r>
      <w:r>
        <w:rPr>
          <w:vertAlign w:val="superscript"/>
        </w:rPr>
        <w:t>2</w:t>
      </w:r>
      <w:r>
        <w:rPr/>
        <w:t xml:space="preserve"> ter., 20 000 lak., Linneus székh.) és Oregonban (6240 km</w:t>
      </w:r>
      <w:r>
        <w:rPr>
          <w:vertAlign w:val="superscript"/>
        </w:rPr>
        <w:t>2</w:t>
      </w:r>
      <w:r>
        <w:rPr/>
        <w:t xml:space="preserve"> ter., 12 680 lakossal, Albany székh.).</w:t>
      </w:r>
    </w:p>
    <w:p>
      <w:pPr>
        <w:pStyle w:val="Heading1"/>
        <w:rPr/>
      </w:pPr>
      <w:r>
        <w:rPr/>
        <w:t>Linnaea</w:t>
      </w:r>
    </w:p>
    <w:p>
      <w:pPr>
        <w:pStyle w:val="Normal"/>
        <w:rPr/>
      </w:pPr>
      <w:r>
        <w:rPr/>
        <w:t>Gronovii (növ., linnéfű), a bodzafafélék lonicera-nemüinek fajaszakadt füve; családjának valamennyi fajától a kétfőbbhimje különbözteti meg. A L. borealis L. 3-25 cm., a mohában kúszó növényke. Szára kissé fás, kfonalféle, levele átellenes, tojáskerek, örökzöld. Virága harangforma, fehér, pirossal, csíkolt, kivált éjszaka jóillatu. Északon nő, a Tátrának egyetlen helyéről (Poduplaski völgy) ismeretes. Virágát az északi nép gyakran befőtthöz és süteménybe teszi.</w:t>
      </w:r>
    </w:p>
    <w:p>
      <w:pPr>
        <w:pStyle w:val="Heading1"/>
        <w:rPr/>
      </w:pPr>
      <w:r>
        <w:rPr/>
        <w:t>Linné</w:t>
      </w:r>
    </w:p>
    <w:p>
      <w:pPr>
        <w:pStyle w:val="Normal"/>
        <w:rPr/>
      </w:pPr>
      <w:r>
        <w:rPr/>
        <w:t>1. Károly, svéd természetudós, szül. Rashultban (Smaland) 1707 máj. 23., megh. Hammarbyben 1778 jan. 10. Atyja Linnaeus Miklós evang. lelkész a fiát 1717-26-ig Vexiöben gimnáziumba és teologiai intézetbe járatta; de L. ezt az utóbbit a természet iránt nyilvánuló rajongása miatt oly hanyagul végezte, hogy atyja vargának akarta adni. Rothmann orvos és növénygyüjtő az atyát rábirta, hogy fiát a Lund-városi egyetembe orvosi tanulmányokra irassa be. Itt Stobaeus botanikus megszerette az ifjut és figyelmét Vaillant előadása folytán (De sexu plantarum) a növények nemi műszereinek kutatására fordította. Atyja halála után 1728. a közelebb eső Upsalát kereste föl, ahol életét ugy tengette, hogy Celsius Olaf orvos számára növényeket gyüjtögetett (amely gyüjtést Celsius 1732. kiadta). Rudbeck Olaf orvos L.-n segíteni akarván, 1730. az egyetemen és füvészkertben magát helyettesíttette vele. Ekkor kezdett L. néhány művébe: Bibliotheca botanica, Classes és Genera plantaru. Pártfogójának gazdag könyvtárában a zoologiára is kedvet kapott. Azonban L. társai kieszközölték, hogy állását orvosi oklevél hiján el kellene hagynia. Az upsalai tudós társaság a fiatal tudóst fölkarolta és utazásokkal bizta meg. Lapplandot 1732. bejárván, Fahlunba Moraeus bányaorvos mellé segédül ment, majd Dalekarle tartományát járta be. Fahlunban a bányászatot megkedvelvén, itt az ásványtanból és kémlelő eljárásaiból előadásokat tartott. Moraeus leányát, Lujzát eljegyezvén magának, a leendő após tanácsára és némi támogatásával 1735. Hollandiába ment, ahol az oklevelet csakhamar megszerezte. Boerhave ajánlatára Cliffort, Amsterdam dúsgazdag polgármesterének nagyszerü kertjei fölött való felügyeletet kapta meg. Nyugodtabb körülményei megengedték, hogy megkezdett műveit, továbbá a Systema naturae, a Fundamenta botanica és egyebét kiadhatta. 1736. Londont, 1738. Párist kereste föl. Ugyanezen évben hazatérve, jegyesét nőül vette és Stockholmban orvosi gyakorlatot kezdett. azonban már 1741 tavaszán az upsalai egyetemen orvostudományi professzurát kapott, melyből ősszel a jobban díjazott természettudományira emelkedhetett föl. A velejáró természetrajzi muzeumot és füvészkertet egészen átalakította. Ugyancsak 1741. a svéd tudományos akadémiának megalapításában buzgólkodott. Svéd faunáját 1746. kiadván, 1747. archiater álláshoz juthatott, melyben akárhány hivét Európaszerte növények gyüjtésére küldte szét. Vagyonosodva 1758. Hammarbyt vette meg, 1762. pedig L. néven a nemesek közé került (addig csak Linnaeus-nak irta magát). 1763. szél érintette, amiért is a tanítás tisztét fiának eszközölvén ki, egészen a birtokára vonult vissza. L. az élő lények termékrajzának új fordulatot adott. Főszakjában, a növénytanban ugyan nem volt reformátor, amennyiben elméletének vezérgondolata Caesalpinius óta összes elődeit foglalkoztatta, de az addigi eredmények összefoglalásában kifejtett ügyessége, a megkülönböztetés világossága és az elrendezés áttekinthetősége páratlan. Úttörőinek abbeli törekvését, hogy az egyes növényfajt mennél kevesebb névvel különböztessék meg, következetesen alkalmazva, a kétnevü nomenklaturát teremtette meg. A faj és nem, rend és osztály rövid, szbatos és rendszeres jellemzése a botanikának új alakot adott. Szexuális növényrendszerét azonban, mely a himek (porzók) és anyák (termők) megkülönböztetésén épült föl s ezért itt-ott erőszakos, maga is csupán alsóbb lépcsőzetnek tekintette, mely a természetes rendszerre vezet föl. Ilyennek kezdeményét birjuk is tőle. Azonban abbeli nézete, hogy a természetbuvár főfeladata az összes fajok nevének ismerete, követőit ferde irányba terelte. A morfologia, sőt az általános, elméleti növénytan ennek következtében megdermedt. Az egyes növényrészek jelentőségéről, mivoltáról L. semmit sem derített föl. A faj változhatatlanságáról vallott nézete (faj csak annyi van, amennyi a teremtő kezéből eredetileg kikerült), melyet rengeteg tudományával skolasztikus módon védelmezett, kisebb tekintélyü kortársainak, sőt utódainak akárhány helyes nézetét elhallgattatta. De voltak ellenfelei is, akik «parázna» növényrendszerét elitélték, gúnyolták, eltiltották, terjesztését üldözték. Még ev. honfitársai is akadtak, akik a józan teologiával összeférhetetlennek mondották ki. Mindazonáltal kellő méltatásban részesült. Az utókor több szoborral tisztelte meg emlékét. Ausztriában Jacquin, Magyarországon Winterl Jakab, Crantz bécsi tanár tanítványa és barátja és a nagyszombati egyetemen a botanika első tanára működött L. szellemében, valamint Ehrhart és Kitaibel is. L. rndszere nyomán dolgozta Diószegi és Fazekas Magyarország flóráját. Kitaibel után ugyan Haberle Károly megpendítette a természetes rendszert, de nagy tetszésre nem talált és utódai (Sadler, Endlicher és mások) ismét csak L.-hez tértek vissza. Munkáinak nevezetesebbjei: Systema naturae (Lejda 1735, 7 köt.; 12. kiad. Stockholm 1766-68, 3 köt.; 13. kiad. Gmelintől, Lipcse 1788-93, 3 köt.; németül Müllertől, Nürnberg 1773-1800, 11 köt.); Fundamenta botanica (Amsterdam 1736, 3. kiad. 1741); Bibliotheca botanica (u. o. 1736, 2. kiad. 1751); Hortus Cliffortianus (u. o. 1737); Flora lapponica (u. o. 1737, 2. kiad. London 1792); Genera plantarum (Lejda 1737, 7. kiad. Richardtól, Frankfurt 1778; 8. kiad. Schrebertől, u. o. 1789-91, 2 köt.; 9. kiad. Sprengeltől, Göttinga 1830-31, 2 köt.; németül Planertől, Gotha 1775, 2 köt.; Toldalék 1785); Classes plantarum (Lejda 1738, Halle 1747); Critica botanica (Lejda 1737); Flora suecica (Stockholm 1745, 2. kiad. 1755); Fauna suecica (u. o. 1746, 2. kiad. 1800); Flora zeylanica (u. o. 1747); Hortus Upsaliensis (u. o. 1748); Materia medica e regno vegetabili (u. o. 1749; 5. kiad. Lipcse és Erlangen 1787); Materia Medica e regno animali (Stockholm 1750); Materia medica e regno lapideo (u. o. 1752); Amoenitates academicae (Stockholm és Lipcse 1749-79, 7. köt.; 3. kiad. Schrebertől, Erlangen 1787-90, 10 köt.); Philosophia botanica (Stockholm 1751; 4. kiad. Sprengeltől, Halle 1809; németül Augsburg 1787); Species plantarum (Stockholm 1753, 3 köt.; 4. [5.] kiad. Willdenowtól, Berlin 1797-1830, 6 köt.; 6. kiad. Dietrichtől, u. o. 1831-38, 2 köt.); Mantissa plantarum (Stockholm 1767 és 1771); Systema vegetabilium (13. kiad. Murraytól, Göttinga 1774; új kiad., szerk. Schultes és römer, Stuttgart 1817-30, 7. köt.; 16.kiad. Sprengeltől, Göttinga 1825-28, 4 köt.); Systema plantarum (legújabb kiad. Reichardtól, Frankfurt 1779-80, 4 köt.; németül Nürnberg 1777-88, 14 rész; Bécs 1786, 2 köt.; Marburg 1823, 2 köt.); Systema, genera, species plantarum (Richtertől, Lipcse 1835, Indexe 1840); ezenkivül számos értekezést és levelet irt.</w:t>
      </w:r>
    </w:p>
    <w:p>
      <w:pPr>
        <w:pStyle w:val="Normal"/>
        <w:rPr/>
      </w:pPr>
      <w:r>
        <w:rPr/>
        <w:t>2. L. Károly, ifjabbik, az előbbi fia, szül. Fahlunban 1741 jan. 20., megh. Upsalában 1783 nov. 1. Fiatalon, 1760. az upsalai királyi kert adminisztrátora lett, 1763. az orvostan és botanika tanára u. o., végre atyja halála után a tanszéken is utódja. Folytatta atyja rendszerét (Supplementum plantarum systematis vegetabilium, XIII. kiad., generum plant. VI. kiad., et specierum plant. II. kiad. Braunschweig 1781) és több kisebb értekezést irt. Atyjának nagy szellemét azonban nem nagy mértékben örökölte és halála után gyüjteményök Londonba, a Linnean Society tulajdonába került.</w:t>
      </w:r>
    </w:p>
    <w:p>
      <w:pPr>
        <w:pStyle w:val="Heading1"/>
        <w:rPr/>
      </w:pPr>
      <w:r>
        <w:rPr/>
        <w:t>Linnéfű</w:t>
      </w:r>
    </w:p>
    <w:p>
      <w:pPr>
        <w:pStyle w:val="Normal"/>
        <w:rPr/>
      </w:pPr>
      <w:r>
        <w:rPr/>
        <w:t>(növ.), l. Linnaea.</w:t>
      </w:r>
    </w:p>
    <w:p>
      <w:pPr>
        <w:pStyle w:val="Heading1"/>
        <w:rPr/>
      </w:pPr>
      <w:r>
        <w:rPr/>
        <w:t>Linneit</w:t>
      </w:r>
    </w:p>
    <w:p>
      <w:pPr>
        <w:pStyle w:val="Normal"/>
        <w:rPr/>
      </w:pPr>
      <w:r>
        <w:rPr/>
        <w:t>(ásv.), l. Kobaltkova.</w:t>
      </w:r>
    </w:p>
    <w:p>
      <w:pPr>
        <w:pStyle w:val="Heading1"/>
        <w:rPr/>
      </w:pPr>
      <w:r>
        <w:rPr/>
        <w:t>Linnemann-féle ásó</w:t>
      </w:r>
    </w:p>
    <w:p>
      <w:pPr>
        <w:pStyle w:val="Normal"/>
        <w:rPr/>
      </w:pPr>
      <w:r>
        <w:rPr/>
        <w:t>l. Ásó.</w:t>
      </w:r>
    </w:p>
    <w:p>
      <w:pPr>
        <w:pStyle w:val="Heading1"/>
        <w:rPr/>
      </w:pPr>
      <w:r>
        <w:rPr/>
        <w:t>Linné rendszere</w:t>
      </w:r>
    </w:p>
    <w:p>
      <w:pPr>
        <w:pStyle w:val="Normal"/>
        <w:rPr/>
      </w:pPr>
      <w:r>
        <w:rPr/>
        <w:t>(növ.), mesterséges vagyis csak egy bélyegre (ivarszerv) alapított rendszer. A növényeket a himek kiképződése szerint 24 seregre, ezt pedig a termő vagyis anya szerint rendekre osztotta. Az 1-23. sereg a virágzó, a 24. sereg a kriptogám növényeket foglalja össze. Az 1-20. seregbe pároséltü-viráguak, a 21-be az egylakiak, a 22-be a kétlakiak, a 23-ba a vegyesviráguak tartoznak. Az 1-10. sereg egy-tizhimesek, 11. a 12-himesek (11-19 szabad himmel), 12. huszhimesek, 13. sokhimesek, 14-15. két- és nagyfőbbhimesek, 16-18. egy-, két- és többfalkásak, 19. az együttnemzők vagyis fészkesek, 20. anyahimesek. Gyakorlati értékét tekintve L. könnyen kezelhető, az új növényt könnyen belé lehet helyezni, v. benne a növényt könnyebben meg lehet találni, mint a természetes rendszerben. Máskülönben L. a legkülönbözőbb növényeket állítja pusztán az itt-ott elsatnyuló himek nyomán egy csoportba, némelykor meg a himek száma változó, ugy hogy p. a tyúkhúr a 3., 4., 5. és 10. seregbe is tehető. A seregekben egy-, kétanyás stb. rendek vannak.</w:t>
      </w:r>
    </w:p>
    <w:p>
      <w:pPr>
        <w:pStyle w:val="Heading1"/>
        <w:rPr/>
      </w:pPr>
      <w:r>
        <w:rPr/>
        <w:t>Linnich</w:t>
      </w:r>
    </w:p>
    <w:p>
      <w:pPr>
        <w:pStyle w:val="Normal"/>
        <w:rPr/>
      </w:pPr>
      <w:r>
        <w:rPr/>
        <w:t>város Aachen porosz kerületben, a Roer partján, (1890) 2062 lak. 1444 november 3. itt győzte le Gerhard jülichi herceg Geldern hercegét és e győzelem emlékére alapította a Hubertus-rendet.</w:t>
      </w:r>
    </w:p>
    <w:p>
      <w:pPr>
        <w:pStyle w:val="Heading1"/>
        <w:rPr/>
      </w:pPr>
      <w:r>
        <w:rPr/>
        <w:t>Linolein</w:t>
      </w:r>
    </w:p>
    <w:p>
      <w:pPr>
        <w:pStyle w:val="Normal"/>
        <w:rPr/>
      </w:pPr>
      <w:r>
        <w:rPr/>
        <w:t>l. Lenolaj.</w:t>
      </w:r>
    </w:p>
    <w:p>
      <w:pPr>
        <w:pStyle w:val="Heading1"/>
        <w:rPr/>
      </w:pPr>
      <w:r>
        <w:rPr/>
        <w:t>Linoleum</w:t>
      </w:r>
    </w:p>
    <w:p>
      <w:pPr>
        <w:pStyle w:val="Normal"/>
        <w:rPr/>
      </w:pPr>
      <w:r>
        <w:rPr/>
        <w:t>egy a viaszkos vásznat helyettesítő, alig 40 évvel ezelőtt Walton angol gyárostól feltalált anyag, melyet parafalisztből és nyers kaucsuk-oldatból (Lincrusta Walton) v. parafalisztből és lenolaj-firnásznak nagyfoku oxidálásából nyert kaucsukszerü anyagának alapos keveréséből és 2-5 mm. vastag, 3 méter széles és változó hosszuságu lapokká való hengerlése és szárítása útján készítenek. A L. olcsóbb, mint a Lincrusta. Fontos, milliókat forgató iparág ez oly helyeken, hol a parafadugó-gyártás virágzik, melynek hulladékait ily módon értékesítik és ami néha még fontosabb, azokat mint megsemmisíthetetlen anyagokat útból eltávolítják. Angliában, Berlin, Bréma és Páris környékén vannak idevágó gyárak. Kitünő szigetelő anyag hőváltozások és nedvesség ellen, amiért főképen szőnyeg helyett (parafa-szőnyeg) és falburkolatnak használják. Többnyire a viszakos vászon módjára olajfestékkel nyomtatott mozaik-ábrákkal, ha falburkolatra használják, domboru ékítményekkel díszítik. Mint gyakran megesik az ipari életben, ennek az iparágnak fölvirágozása maga után vonta sok helyen a viszakosvászonipar tönkremenését, amit különösen Skóciában lehetett tapasztalni. V. ö. Fischer H., Geschichte, Eigenschaften und Fabrikation des Linoleums etc. (Lipcse 1888).</w:t>
      </w:r>
    </w:p>
    <w:p>
      <w:pPr>
        <w:pStyle w:val="Heading1"/>
        <w:rPr/>
      </w:pPr>
      <w:r>
        <w:rPr/>
        <w:t>Linolsav</w:t>
      </w:r>
    </w:p>
    <w:p>
      <w:pPr>
        <w:pStyle w:val="Normal"/>
        <w:rPr/>
      </w:pPr>
      <w:r>
        <w:rPr/>
        <w:t>l. Lenolajsav.</w:t>
      </w:r>
    </w:p>
    <w:p>
      <w:pPr>
        <w:pStyle w:val="Heading1"/>
        <w:rPr/>
      </w:pPr>
      <w:r>
        <w:rPr/>
        <w:t>Linos</w:t>
      </w:r>
    </w:p>
    <w:p>
      <w:pPr>
        <w:pStyle w:val="Normal"/>
        <w:rPr/>
      </w:pPr>
      <w:r>
        <w:rPr/>
        <w:t>valószinüleg a görög néphitnek természetistene, s mint ilyen a kánikulában elhervadó vegetációt személyesíti, akinek fonnyadásáról a görög nép kesergő dalai annyit zengettek. Már Homeros melíti a L. után kesergő énekeket. Argoszban ősrégi ünnepei voltak, ahol Apollon és Psamate királyleány fiának mondották. Anyja titokban szülte meg és kitette egy hegyre, ahol juhpásztorok megtalálván és fölnevelvén, később kutyák tépték szét; azonban Psamaténak apja a megtörtént szégyen hirére leányát megölte. Erre Apollon szörnyezt (Poinét, a boszu istennőjét) bocsátott a tartományra, amely elrabolta az anyák gyermekeit. Az argosziak már kétségbe voltak esve, mig végre az orákulum meghagyása szerint engesztelő ünnepet fogadván s megfelelő templomon építvén Apollon tiszteletére, megmenekültek a további vésztől. Az ünnepet (neve: arneisz a. m. bárányünnep, vagy kinofontisz a. m. ebölő ünnep) az u. n. bárányhónap ebnapján tartották, amikor a bárányokat áldoztak fel és kutyákat öltek le, a gyermekek kara pedig L.-ról és Psamatéról siralmas dalokat zengedezett. Másutt, p. Tétében, a Helikon és Olimpus hegyek környékén Urania muzsa és Amfimaros korán elhunyt gyermeke s a L.-dalok feltalálója gyanánt tisztelték, akinek sírját több helyen is mutogatták. Állítólag Apollont dalversenyre szólítván, ezért az isten halállal büntette őt. Szobra a Helikon egyik barlangjában állott, ahol évenkint a muzsáknak bemutatott áldozat előtt neki is áldoztak. Végül a későbbi verzió szerint Heraklesnak énektanítója volt, akit egyszer szigoruságáért a bősz Herakles leütött.</w:t>
      </w:r>
    </w:p>
    <w:p>
      <w:pPr>
        <w:pStyle w:val="Heading1"/>
        <w:rPr/>
      </w:pPr>
      <w:r>
        <w:rPr/>
        <w:t>Linosa</w:t>
      </w:r>
    </w:p>
    <w:p>
      <w:pPr>
        <w:pStyle w:val="Normal"/>
        <w:rPr/>
      </w:pPr>
      <w:r>
        <w:rPr/>
        <w:t>kis sziget, l. Lampedusa.</w:t>
      </w:r>
    </w:p>
    <w:p>
      <w:pPr>
        <w:pStyle w:val="Heading1"/>
        <w:rPr/>
      </w:pPr>
      <w:r>
        <w:rPr/>
        <w:t>Linosyris Cass.</w:t>
      </w:r>
    </w:p>
    <w:p>
      <w:pPr>
        <w:pStyle w:val="Normal"/>
        <w:rPr/>
      </w:pPr>
      <w:r>
        <w:rPr/>
        <w:t>(növ.), l. Aranyhajfű.</w:t>
      </w:r>
    </w:p>
    <w:p>
      <w:pPr>
        <w:pStyle w:val="Heading1"/>
        <w:rPr/>
      </w:pPr>
      <w:r>
        <w:rPr/>
        <w:t>Linschoten</w:t>
      </w:r>
    </w:p>
    <w:p>
      <w:pPr>
        <w:pStyle w:val="Normal"/>
        <w:rPr/>
      </w:pPr>
      <w:r>
        <w:rPr/>
        <w:t>tengerszoros, amely Nippon japán szigetet elválasztja Szikoktól és összeköti a Nagy-oceánt a Szeto-Ucival vagyis Japán tengerrel.</w:t>
      </w:r>
    </w:p>
    <w:p>
      <w:pPr>
        <w:pStyle w:val="Heading1"/>
        <w:rPr/>
      </w:pPr>
      <w:r>
        <w:rPr/>
        <w:t>Linsenmann</w:t>
      </w:r>
    </w:p>
    <w:p>
      <w:pPr>
        <w:pStyle w:val="Normal"/>
        <w:rPr/>
      </w:pPr>
      <w:r>
        <w:rPr/>
        <w:t>Ferenc, német katolikus teologus, szül. Rottweilban 1835 nov. 28. Tanulmányait 1854 óta Tübingában végezte. Pappá szenteltetvén, csakhamar repetens lett a tübingai egyetem teologiai fakultásán. 1867. rendkivüli, 1872. rendes teologiai tanár. Művei: Michael Baius (Tübinga 1867); Der ethische Charakter der Lehre Meister Eckhardts (u. o. 1873); Konrad Summenhard (u. o. 1877); Lehbuch der Moraltheologie (u. o. 1878) stb.</w:t>
      </w:r>
    </w:p>
    <w:p>
      <w:pPr>
        <w:pStyle w:val="Heading1"/>
        <w:rPr/>
      </w:pPr>
      <w:r>
        <w:rPr/>
        <w:t>Linst.</w:t>
      </w:r>
    </w:p>
    <w:p>
      <w:pPr>
        <w:pStyle w:val="Normal"/>
        <w:rPr/>
      </w:pPr>
      <w:r>
        <w:rPr/>
        <w:t>termékrajzi nevek után a Linstow O. nevének rövidítése, aki mint orvos Hamelnben él és kizárólag a belférgekkel foglalkozik.</w:t>
      </w:r>
    </w:p>
    <w:p>
      <w:pPr>
        <w:pStyle w:val="Heading1"/>
        <w:rPr/>
      </w:pPr>
      <w:r>
        <w:rPr/>
        <w:t>Linteum</w:t>
      </w:r>
    </w:p>
    <w:p>
      <w:pPr>
        <w:pStyle w:val="Normal"/>
        <w:rPr/>
      </w:pPr>
      <w:r>
        <w:rPr/>
        <w:t>(lat.) a. m. lenvászon, l. Carptum és Tépés.</w:t>
      </w:r>
    </w:p>
    <w:p>
      <w:pPr>
        <w:pStyle w:val="Heading1"/>
        <w:rPr/>
      </w:pPr>
      <w:r>
        <w:rPr/>
        <w:t>Linth</w:t>
      </w:r>
    </w:p>
    <w:p>
      <w:pPr>
        <w:pStyle w:val="Normal"/>
        <w:rPr/>
      </w:pPr>
      <w:r>
        <w:rPr/>
        <w:t>a Limmat (l. o.) felső folyása.</w:t>
      </w:r>
    </w:p>
    <w:p>
      <w:pPr>
        <w:pStyle w:val="Heading1"/>
        <w:rPr/>
      </w:pPr>
      <w:r>
        <w:rPr/>
        <w:t>Linth</w:t>
      </w:r>
    </w:p>
    <w:p>
      <w:pPr>
        <w:pStyle w:val="Normal"/>
        <w:rPr/>
      </w:pPr>
      <w:r>
        <w:rPr/>
        <w:t>János Konrád, l. Escher von der Linth.</w:t>
      </w:r>
    </w:p>
    <w:p>
      <w:pPr>
        <w:pStyle w:val="Heading1"/>
        <w:rPr/>
      </w:pPr>
      <w:r>
        <w:rPr/>
        <w:t>Linthwaite</w:t>
      </w:r>
    </w:p>
    <w:p>
      <w:pPr>
        <w:pStyle w:val="Normal"/>
        <w:rPr/>
      </w:pPr>
      <w:r>
        <w:rPr/>
        <w:t>(ejtsd: linthvét), város York angol grófságban a West Ridingban, 7 km.-nyire Huddersfieldtől, (1891) 6666 lak., gyapjuiparral.</w:t>
      </w:r>
    </w:p>
    <w:p>
      <w:pPr>
        <w:pStyle w:val="Heading1"/>
        <w:rPr/>
      </w:pPr>
      <w:r>
        <w:rPr/>
        <w:t>Linum</w:t>
      </w:r>
    </w:p>
    <w:p>
      <w:pPr>
        <w:pStyle w:val="Normal"/>
        <w:rPr/>
      </w:pPr>
      <w:r>
        <w:rPr/>
        <w:t>L. (növ.), l. Len.</w:t>
      </w:r>
    </w:p>
    <w:p>
      <w:pPr>
        <w:pStyle w:val="Heading1"/>
        <w:rPr/>
      </w:pPr>
      <w:r>
        <w:rPr/>
        <w:t>Linz</w:t>
      </w:r>
    </w:p>
    <w:p>
      <w:pPr>
        <w:pStyle w:val="Normal"/>
        <w:rPr/>
      </w:pPr>
      <w:r>
        <w:rPr/>
        <w:t>Felső-Ausztria fővárosa és püspöki székhely a Duna jobbpartján, amelyen át Urfahrba 280 m. hosszu vashíd visz át, vasút mellett, (1890) 47 685 lak., nagy dohánygyárral (1000 munkás), hajó-, sör-, gép-, lámpa-, gyufa-, bőr-, ecet-, likőr- és szódavizgyártással, vasöntéssel; a Dunán élénk forgalommal. A Ferenc József-téren 26 m. magas, 1723. felállított Szentháromság-szobor áll. A régi székesegyház 1669-82. barokk ízlésben épült, belül stucco- és márványdíszítésekkel; egyéb templomok: gót ízlésben a Mária fogantatásáról elnevezett templom és a Kapucinus-templom Montecuccoli sírjával; a Kaplanhofstrasseban áll a Franciscco Carolinum nevü muzeum. Spizt Bruno tervei szerint késő renaissance-stilusban készült, benne régiségeket és történelmi érdekességeket őriznek. Egyéb jelentékenyebb épületek: egy régi kastély. 1851 óta kaszárnya; az országház; a püspöki palota; a nyilvános könyvtár (32 000 kötet, 500 incunabulum); a siketnémák intézete. Egy nagyobb parkja is van, a Volksgarten. L. már a rómaiak idejében táborhely (Lentia) volt; ebből keletkezett lassanként a város, amelyet már 799. említenek az okiratok. 1324. városi jogokat kapott. 1626. a föllázadt parasztok Fadinger István vezérlete alatt sikertelenül ostromolták. 1741. a bajorok elfoglalták. V. ö. Hiptmair, Gesch des Bistums L. (1885); Zöhrer, L. a. d. Donau.</w:t>
      </w:r>
    </w:p>
    <w:p>
      <w:pPr>
        <w:pStyle w:val="Heading1"/>
        <w:rPr/>
      </w:pPr>
      <w:r>
        <w:rPr/>
        <w:t>Linz</w:t>
      </w:r>
    </w:p>
    <w:p>
      <w:pPr>
        <w:pStyle w:val="Normal"/>
        <w:rPr/>
      </w:pPr>
      <w:r>
        <w:rPr/>
        <w:t>Amália, német irónő, szül. Bambergben 1824 máj. 22. 1845. férjhez ment Linz Ferenc porosz hadmérnökhöz, 1870. özveggyé lett, 1879 óta Hannoverben lakik. Anyja családi neve alatt (Godin) tette közzé elbeszéléseit, melyek közül az ifjuság számára irottak a legsikerültebbek; igy Märchen, von einer Mutter erdacht (1858, legutóbb 1876) és Neue Märchen (3. kiad. 1881); továbbá Eine Katastrophe und ihre Folgen (1862); Historische Novellen (1863); Vally (1867); Aus grosser Zeit, Schelmenstücklein unserer Holden, in Reime gebracht (1876); Frauenliebe u. Leben (1876); Sturm und Frienden, Bilder aus dem Eheleben (1878); Gräfin Lenore (1882); Mutter und Sohn (1882); Schicksale (1882); Freudvoll und leidvoll (1883) - Fahr wohl! (1886); Gedichte (1888); Kleine Geschichten (1889) stb.</w:t>
      </w:r>
    </w:p>
    <w:p>
      <w:pPr>
        <w:pStyle w:val="Heading1"/>
        <w:rPr/>
      </w:pPr>
      <w:r>
        <w:rPr/>
        <w:t>Linzi béke</w:t>
      </w:r>
    </w:p>
    <w:p>
      <w:pPr>
        <w:pStyle w:val="Normal"/>
        <w:rPr/>
      </w:pPr>
      <w:r>
        <w:rPr/>
        <w:t>III. Ferdinánd magyar király és I. Rákóczi György erdélyi fejedelem közt hivatalosan elfogadottnak nyilváníttatott 1645 dec. 16. (Katona István, Horváth Mihály és Szalay József tévesen a szept. 16-iki dátumot említik; Szalay László, Toldy Ferenc, Szilágyi Sándor a helyes adatot közlik.) Rákóczi már 1644 máj. Lónyay Zsigmond és Kemény János követei által Szendrő várában tárgyalásokat folytattatott Ferdinánd képviselőivel, Lippay György esztergomi érsekkel és Esterházy Miklós nádorral, melyek azonban a nádor heves magatartása miatt sem vezethettek eredményhez. 1644 jun. újabb kisérletek tétettek a nádor sárosi táborában (a fejedelem részéről megjelentek Lónyay Zsigmond, Serédy István és Klobusiczky András), majd pedig újra 1644 szept.-től 1645 márc.-ig Nagyszombatban. Ez utóbbi alkudozások a Ferdinánd követei közt levő nagy papi és námet elem akadékoskodása. Esterházy nádor fenhéjázó eljárása s a fejedelem kielégítésének kérdésében tanusított rosszakarata, az erdélyi küldöttek makacskodása miatt teljesen meghiusultak. Erre Ferdinánd - a külföldi hadi események rosszra fordulásától is kényszerítve - Rákóczyinak nagyobb engedményeket akart tenni és 1645 jun. az indulatos, makacs nádor helyett az ügyes, simulékony Tőrös János kamarai tanácsost bizta meg az alkudozások befejezésével. Ez meg is felelt küldetésének, létrehozván hosszas viták közben 1645 jun.-aug. az egyezkedést. Rákóczi aug. 22. irta alá a kicserélendő békeokmányokat, melyeket nagy követség vitt Linzbe, ahol 1645 dec. 16. Ferdinánd is aláirta őket. A L. 9 pontban biztosítja a vallásgyakorlat teljes szabadságát az urak, városok, községek és (ez a nagy haladás a bécsi békéhez képest) jobbágyok számára; elrendeli a háboru alatt jogtalanul elfoglalt protestáns templomok visszaszolgáltatását, a többi függő, vallásügyi kérdéseket (tized, jezsuiták stb.) a legközelebbi országgyülés elé utalja. Rákóczi kielégítésül megtartja a Bethlen Gábor fejedelem birtokában volt hét vármegyét (Abauj, Zemplén, Borsod, Bereg, Ugocsa, Szabolcs, Szatmár) élte fogytáig. Halála után ezek a koronára szállnak, Szabolcs és Szatmár kivételével, melyeket holtukig birnak fiai is. Azonfelül megkapja Rákóczi bizonyos kárpótlás fejében Tokaj s Regéc várát, Tarcal városával és több apró helységgel, Bethlen István és Péter magvaszakadása esetére Ecsed várát is. Felső- és Nagybányával. Az 1646 aug. megnyilt országgyülés végül 1647 jun. törvénybe iktatta a béke pontjait (1647. V. t.c.), semmisnek nyilvánítva a katolikus klérus és egyneháhny világinak makacs vitákban nyilatkozó ellenmondásait.</w:t>
      </w:r>
    </w:p>
    <w:p>
      <w:pPr>
        <w:pStyle w:val="Heading1"/>
        <w:rPr/>
      </w:pPr>
      <w:r>
        <w:rPr/>
        <w:t>Lionardo da Vinci</w:t>
      </w:r>
    </w:p>
    <w:p>
      <w:pPr>
        <w:pStyle w:val="Normal"/>
        <w:rPr/>
      </w:pPr>
      <w:r>
        <w:rPr/>
        <w:t>l. Leonardo.</w:t>
      </w:r>
    </w:p>
    <w:p>
      <w:pPr>
        <w:pStyle w:val="Heading1"/>
        <w:rPr/>
      </w:pPr>
      <w:r>
        <w:rPr/>
        <w:t>Lionel</w:t>
      </w:r>
    </w:p>
    <w:p>
      <w:pPr>
        <w:pStyle w:val="Normal"/>
        <w:rPr/>
      </w:pPr>
      <w:r>
        <w:rPr/>
        <w:t>Clarence hercege, l. Plantagenet.</w:t>
      </w:r>
    </w:p>
    <w:p>
      <w:pPr>
        <w:pStyle w:val="Heading1"/>
        <w:rPr/>
      </w:pPr>
      <w:r>
        <w:rPr/>
        <w:t>Lionne</w:t>
      </w:r>
    </w:p>
    <w:p>
      <w:pPr>
        <w:pStyle w:val="Normal"/>
        <w:rPr/>
      </w:pPr>
      <w:r>
        <w:rPr/>
        <w:t>(ejtsd: lion) Hugo marquis, francia államférfiu, szül. Grenobleban 1611., megh. 1671. Mazarin 1643. az anyakirálynő titkárának nevezte ki. 1566. római követté tette, 1661. pőedig a külügyek vezetésével bizta meg L.-t Ebben az állásban L. a pirnei béke megkötése körül érdemeket szerzett. Rendkivüli tehetségéről jelentései és a külföldi követeknek adott utasításai tanuskodnak. Közben-közben azonban vad kicsapongásokra is adta magát. Emlékiratai a kortörténetre nézve fontosak. V. ö. Valfrey, H. de L., ses ambassades en Italie, en Espagne et en Allemagne (Páris 1877-81, 2 köt.).</w:t>
      </w:r>
    </w:p>
    <w:p>
      <w:pPr>
        <w:pStyle w:val="Heading1"/>
        <w:rPr/>
      </w:pPr>
      <w:r>
        <w:rPr/>
        <w:t>Lion-öböl</w:t>
      </w:r>
    </w:p>
    <w:p>
      <w:pPr>
        <w:pStyle w:val="Normal"/>
        <w:rPr/>
      </w:pPr>
      <w:r>
        <w:rPr/>
        <w:t>a Földközi-tenger ÉNy-i részének öble a Creus-fok és a Giens-félsziget közt. Partjainak hossza 450 km., területe 8840-8900 km</w:t>
      </w:r>
      <w:r>
        <w:rPr>
          <w:vertAlign w:val="superscript"/>
        </w:rPr>
        <w:t>2</w:t>
      </w:r>
      <w:r>
        <w:rPr/>
        <w:t>. Ny-i részén a partok alacsonyak és számosak rajtuk a lagunák; É-i részén ellenben magasak és számos a hegyfok. A fő kikötők: Cette, Marseille és Toulon. Az ókorban Sinus Gallicus, a XIV. században Sinus Leonis nevet viselt.</w:t>
      </w:r>
    </w:p>
    <w:p>
      <w:pPr>
        <w:pStyle w:val="Heading1"/>
        <w:rPr/>
      </w:pPr>
      <w:r>
        <w:rPr/>
        <w:t>Louville</w:t>
      </w:r>
    </w:p>
    <w:p>
      <w:pPr>
        <w:pStyle w:val="Normal"/>
        <w:rPr/>
      </w:pPr>
      <w:r>
        <w:rPr/>
        <w:t>(ejtsd: Liuvill) József, francia matematikus, szül. Saint-Omerben 1809 márc. 24., megh. Párisban 1882 szept. 8. Az école polytechnique és az École des ponts et chaussées elvégzése után mérnök és később az École polytechnique, majd a College de France tanára és az akadémia tagja lett. L. 1836 óta szerkesztette a Journal de mathématiques pures et appliquées c. folyiratot és kiadta Galois és Monge műveit. Nevezetesebb művei: Sur le développement des fonctions en séries; Sur l'intégration des équations a indices fractionnaires; Sur les variations séculaires des angles que forment entre elles les droites résultant de l'intersection des plans des orbites de Jupiter et d'Uranus stb.</w:t>
      </w:r>
    </w:p>
    <w:p>
      <w:pPr>
        <w:pStyle w:val="Heading1"/>
        <w:rPr/>
      </w:pPr>
      <w:r>
        <w:rPr/>
        <w:t>Lioy</w:t>
      </w:r>
    </w:p>
    <w:p>
      <w:pPr>
        <w:pStyle w:val="Normal"/>
        <w:rPr/>
      </w:pPr>
      <w:r>
        <w:rPr/>
        <w:t>Pál, olasz természetbuvár, szül. Vicenzában 1836. Jogot és természetudományokat tanult Padovában, aztán mint hirlapiró működött, de lázító cikkei miatt az osztrák kormány 1866 febr. száműzte. Midőn az olaszok Velence tartományt visszakapták, L. is visszatért szülővárosába, mely beválaszotta őt a parlamentbe. Nevezetesebb művei: La vita nell' universo (Velence 1859)é; I ditteri (u. o. 1865); Racconti (3 köt. Milano 1872); Conferenze scientifiche (Torino 1877); Escursione sotterra (Bologna 1884); Sui laghi (u. o. 1884); Escursione nel cielo (Milano 1885); In Montagna (Bologna 1880); Notte (u. o. 1888); In alto (Milano 1889) stb.</w:t>
      </w:r>
    </w:p>
    <w:p>
      <w:pPr>
        <w:pStyle w:val="Heading1"/>
        <w:rPr/>
      </w:pPr>
      <w:r>
        <w:rPr/>
        <w:t>Lipanin</w:t>
      </w:r>
    </w:p>
    <w:p>
      <w:pPr>
        <w:pStyle w:val="Normal"/>
        <w:rPr/>
      </w:pPr>
      <w:r>
        <w:rPr/>
        <w:t>Mering által előállított gyógyszer, melyet ő igen könnyü felszívódása miatt a halmájolaj helyett ajánlott. Előállításának részleteit nem ismerjük, csak annyit tudunk róla, hogy a legfinomabb faolajból áll, melyhez 6% olajsav van adva. Előállításának indító oka az a tapasztalat volt, hogy a különben kitünő tápszerül szolgáló halmáj-olajat számos beteg, különösen nyári időben, nem szivesen veszi, sőt igen gyakran gyomorizgatottságot okoz: főkép emészt-si zavarokban is szenvedő elgyöngültek, skrofulások, angol betegek, kezdődő tüdővészben, v. sápadtságban szenvedők vehetik jó hasznát a L.-nak (leveshez, salátához, stb. keverve).</w:t>
      </w:r>
    </w:p>
    <w:p>
      <w:pPr>
        <w:pStyle w:val="Heading1"/>
        <w:rPr/>
      </w:pPr>
      <w:r>
        <w:rPr/>
        <w:t>Lipari</w:t>
      </w:r>
    </w:p>
    <w:p>
      <w:pPr>
        <w:pStyle w:val="Normal"/>
        <w:rPr/>
      </w:pPr>
      <w:r>
        <w:rPr/>
        <w:t>1. egyike a róla elnevezett szigeteknek, 30 km.-nyire a Milazzo foktól, Szicilia legközelebbi pontjától, 32 km</w:t>
      </w:r>
      <w:r>
        <w:rPr>
          <w:vertAlign w:val="superscript"/>
        </w:rPr>
        <w:t>2</w:t>
      </w:r>
      <w:r>
        <w:rPr/>
        <w:t xml:space="preserve"> területtel, 7700 lak. Miként a többi L. sziget, ez is vulkáni; a Monte Chirica rajta a legmagasabb hegy és miként a többi: obszidiánból, horzsakőből stb áll. A vulkánok ugyan már évszázadok óta pihennek, de a földrengések még mindig zaklatják a szigetet. D-en vannak a San Calogerói meleg források, fürdőintézettel. Főtermékek az olaj és a bor. - 2. L., város az ugyanily nevü sziget K-i partján, 4070 lak., halászattal; olaj-, bor-, kén- és horzsakő-exporttal.</w:t>
      </w:r>
    </w:p>
    <w:p>
      <w:pPr>
        <w:pStyle w:val="Heading1"/>
        <w:rPr/>
      </w:pPr>
      <w:r>
        <w:rPr/>
        <w:t>Liparii-szigetek</w:t>
      </w:r>
    </w:p>
    <w:p>
      <w:pPr>
        <w:pStyle w:val="Normal"/>
        <w:rPr/>
      </w:pPr>
      <w:r>
        <w:rPr/>
        <w:t>(Eoli-szigetek, Isole Lipari v. Eolie), 7 szigetből álló csoport a Földközi-tengerben Szicilia É-i partján, 116 km</w:t>
      </w:r>
      <w:r>
        <w:rPr>
          <w:vertAlign w:val="superscript"/>
        </w:rPr>
        <w:t>2</w:t>
      </w:r>
      <w:r>
        <w:rPr/>
        <w:t xml:space="preserve"> területtel, 17 312 lak. Mindannyi vulkáni; gazdag borban, olajfákban, szőllőkben, fügefákban, kénben és horzsakövekben, de szegény vizben, amit nagyobbára ciszternákba gyüjtenek össze. A lenagyobb Lipari (l. o.), azután van Salina (27 km</w:t>
      </w:r>
      <w:r>
        <w:rPr>
          <w:vertAlign w:val="superscript"/>
        </w:rPr>
        <w:t>2</w:t>
      </w:r>
      <w:r>
        <w:rPr/>
        <w:t>) 5635 lak., akik nagyobbára bortermelők; rajta terem a hires mnalváziai bor. Vulcano (21 km</w:t>
      </w:r>
      <w:r>
        <w:rPr>
          <w:vertAlign w:val="superscript"/>
        </w:rPr>
        <w:t>2</w:t>
      </w:r>
      <w:r>
        <w:rPr/>
        <w:t>) még most is (utoljára 1888.) működő tűzhányó; keskeny földnyelv összeköti a kis Vulcanellóval. Panaria (3 km</w:t>
      </w:r>
      <w:r>
        <w:rPr>
          <w:vertAlign w:val="superscript"/>
        </w:rPr>
        <w:t>2</w:t>
      </w:r>
      <w:r>
        <w:rPr/>
        <w:t>), Filicuri (9,5 km</w:t>
      </w:r>
      <w:r>
        <w:rPr>
          <w:vertAlign w:val="superscript"/>
        </w:rPr>
        <w:t>2</w:t>
      </w:r>
      <w:r>
        <w:rPr/>
        <w:t>) és Alicuri gabonatermő kis szigetek. Stromboli (12,5 km</w:t>
      </w:r>
      <w:r>
        <w:rPr>
          <w:vertAlign w:val="superscript"/>
        </w:rPr>
        <w:t>2</w:t>
      </w:r>
      <w:r>
        <w:rPr/>
        <w:t>) még jelenleg is működő vulkán. V. ö. Die L. I. (anonim Lajos Salvator főhercegtől, Prága 1893). Ennek ismertetése Berecz A.-tól (Földrajzi Közlemények 1895).</w:t>
      </w:r>
    </w:p>
    <w:p>
      <w:pPr>
        <w:pStyle w:val="Heading1"/>
        <w:rPr/>
      </w:pPr>
      <w:r>
        <w:rPr/>
        <w:t>Liparis</w:t>
      </w:r>
    </w:p>
    <w:p>
      <w:pPr>
        <w:pStyle w:val="Normal"/>
        <w:rPr/>
      </w:pPr>
      <w:r>
        <w:rPr/>
        <w:t>L. (állat), a pikkelyes szárnyuak rendjébe, a nagylepkék csoportjába és szövők, családjába tartozó lepkenem, melynek hernyói, ha elszaporodnak, igen kártékonyak lehetnek és azon nevezetes tulajdonságuak, hogy szőrük könnyen letörik és ember bőrére jutva, kisebbszerü gyuladást okozhatnak. P. Liparis (Ocneria), dispar L. Apáca-pille.</w:t>
      </w:r>
    </w:p>
    <w:p>
      <w:pPr>
        <w:pStyle w:val="Heading1"/>
        <w:rPr/>
      </w:pPr>
      <w:r>
        <w:rPr/>
        <w:t>Liparit</w:t>
      </w:r>
    </w:p>
    <w:p>
      <w:pPr>
        <w:pStyle w:val="Normal"/>
        <w:rPr/>
      </w:pPr>
      <w:r>
        <w:rPr/>
        <w:t>a kőzettanban a. m. quarctrachit (l. Trachit), az ásványtanban a régi szinonim neve a fluorit-nak.</w:t>
      </w:r>
    </w:p>
    <w:p>
      <w:pPr>
        <w:pStyle w:val="Heading1"/>
        <w:rPr/>
      </w:pPr>
      <w:r>
        <w:rPr/>
        <w:t>Lipcse</w:t>
      </w:r>
    </w:p>
    <w:p>
      <w:pPr>
        <w:pStyle w:val="Normal"/>
        <w:rPr/>
      </w:pPr>
      <w:r>
        <w:rPr/>
        <w:t>1. L. (Lipsa), kisközség Máramaros vármegye huszti j.-ban, (1881) 2228 rutén és német lak., postával - 2. Német-L. (Nemecka-lupca), nagyközség Liptó vármegye liptó-szentmiklósi j.-ban, (1891) 2234 tót lakossal, takarékpénztárral, postahivatallal és postatakarékpénztárral, élénk kádiparral, műfürésszel. Hozzátartozik Zselezno (l. o.) fürdő és Magurka bányatelep. A községet állítólag Lipcséből átutazó vásáros szászok alapították a XIII. sz.-ban, kik különböző kiváltságokat, közte bányajogot kaptak; lakói teljesen eltótosodtak. - 3. Zólyom-L. (Tót-Lipcse), nagyközség Zólyom vmegye besztercebányai j.-ban, (1891) 1359 tót lak., vasúti állomással, posta- és táviróhivatallal és postatakarékpénztárral. L. élénk késes-, kádár- és asztalos-ipart űz; van itt továbbá papirmalom, ipartestület és ipariskola. Közelében van a még ma is használható állapotban lévő ősrégi lipcsei vár, hajdan Wesselényi Ferenc nádor birtoka, melyben, egy ajtó feliratáról (Maria regina, 1531) itélve, lakott János királyunk özvegye. 1606. ennek védelmében Sirok György, Grácz Mátyás, Jiszkra János, Schmicz János, Laky János s más főurak elestek. 1670. a Wesselényi-féle összeesküvés következtében az egész L.-i uradalom a kincstárra szállt, mely most is birja.</w:t>
      </w:r>
    </w:p>
    <w:p>
      <w:pPr>
        <w:pStyle w:val="Heading1"/>
        <w:rPr/>
      </w:pPr>
      <w:r>
        <w:rPr/>
        <w:t>Lipcse</w:t>
      </w:r>
    </w:p>
    <w:p>
      <w:pPr>
        <w:pStyle w:val="Normal"/>
        <w:rPr/>
      </w:pPr>
      <w:r>
        <w:rPr/>
        <w:t>(Leipzig), 1. kerületi kapitányság a szász királyságban a porosz száz tartomány és a Szász-Altenburg hercegség mellett. 3567 km</w:t>
      </w:r>
      <w:r>
        <w:rPr>
          <w:vertAlign w:val="superscript"/>
        </w:rPr>
        <w:t>2</w:t>
      </w:r>
      <w:r>
        <w:rPr/>
        <w:t xml:space="preserve"> területtel, (1890) 871 132 lak., a következő 7 járással:</w:t>
      </w:r>
    </w:p>
    <w:tbl>
      <w:tblPr>
        <w:tblW w:w="5740" w:type="dxa"/>
        <w:jc w:val="left"/>
        <w:tblInd w:w="-70" w:type="dxa"/>
        <w:tblLayout w:type="fixed"/>
        <w:tblCellMar>
          <w:top w:w="0" w:type="dxa"/>
          <w:left w:w="70" w:type="dxa"/>
          <w:bottom w:w="0" w:type="dxa"/>
          <w:right w:w="70" w:type="dxa"/>
        </w:tblCellMar>
      </w:tblPr>
      <w:tblGrid>
        <w:gridCol w:w="2055"/>
        <w:gridCol w:w="1843"/>
        <w:gridCol w:w="1842"/>
      </w:tblGrid>
      <w:tr>
        <w:trPr/>
        <w:tc>
          <w:tcPr>
            <w:tcW w:w="2055" w:type="dxa"/>
            <w:tcBorders/>
          </w:tcPr>
          <w:p>
            <w:pPr>
              <w:pStyle w:val="Normal"/>
              <w:widowControl/>
              <w:bidi w:val="0"/>
              <w:spacing w:before="60" w:after="0"/>
              <w:jc w:val="both"/>
              <w:rPr/>
            </w:pPr>
            <w:r>
              <w:rPr/>
              <w:t>A járások neve</w:t>
            </w:r>
          </w:p>
        </w:tc>
        <w:tc>
          <w:tcPr>
            <w:tcW w:w="1843" w:type="dxa"/>
            <w:tcBorders/>
          </w:tcPr>
          <w:p>
            <w:pPr>
              <w:pStyle w:val="Normal"/>
              <w:spacing w:before="60" w:after="0"/>
              <w:jc w:val="right"/>
              <w:rPr/>
            </w:pPr>
            <w:r>
              <w:rPr/>
              <w:t>Területe km</w:t>
            </w:r>
            <w:r>
              <w:rPr>
                <w:vertAlign w:val="superscript"/>
              </w:rPr>
              <w:t>2</w:t>
            </w:r>
            <w:r>
              <w:rPr/>
              <w:t>-ben</w:t>
            </w:r>
          </w:p>
        </w:tc>
        <w:tc>
          <w:tcPr>
            <w:tcW w:w="1842" w:type="dxa"/>
            <w:tcBorders/>
          </w:tcPr>
          <w:p>
            <w:pPr>
              <w:pStyle w:val="Normal"/>
              <w:spacing w:before="60" w:after="0"/>
              <w:jc w:val="right"/>
              <w:rPr/>
            </w:pPr>
            <w:r>
              <w:rPr/>
              <w:t>Lakóinak száma</w:t>
            </w:r>
          </w:p>
        </w:tc>
      </w:tr>
      <w:tr>
        <w:trPr/>
        <w:tc>
          <w:tcPr>
            <w:tcW w:w="2055" w:type="dxa"/>
            <w:tcBorders/>
          </w:tcPr>
          <w:p>
            <w:pPr>
              <w:pStyle w:val="Normal"/>
              <w:widowControl/>
              <w:bidi w:val="0"/>
              <w:spacing w:before="60" w:after="0"/>
              <w:jc w:val="both"/>
              <w:rPr/>
            </w:pPr>
            <w:r>
              <w:rPr/>
              <w:t>Lipcse város</w:t>
            </w:r>
          </w:p>
        </w:tc>
        <w:tc>
          <w:tcPr>
            <w:tcW w:w="1843" w:type="dxa"/>
            <w:tcBorders/>
          </w:tcPr>
          <w:p>
            <w:pPr>
              <w:pStyle w:val="Normal"/>
              <w:spacing w:before="60" w:after="0"/>
              <w:jc w:val="right"/>
              <w:rPr/>
            </w:pPr>
            <w:r>
              <w:rPr/>
              <w:t>57</w:t>
            </w:r>
          </w:p>
        </w:tc>
        <w:tc>
          <w:tcPr>
            <w:tcW w:w="1842" w:type="dxa"/>
            <w:tcBorders/>
          </w:tcPr>
          <w:p>
            <w:pPr>
              <w:pStyle w:val="Normal"/>
              <w:spacing w:before="60" w:after="0"/>
              <w:jc w:val="right"/>
              <w:rPr/>
            </w:pPr>
            <w:r>
              <w:rPr/>
              <w:t>357 122</w:t>
            </w:r>
          </w:p>
        </w:tc>
      </w:tr>
      <w:tr>
        <w:trPr/>
        <w:tc>
          <w:tcPr>
            <w:tcW w:w="2055" w:type="dxa"/>
            <w:tcBorders/>
          </w:tcPr>
          <w:p>
            <w:pPr>
              <w:pStyle w:val="Normal"/>
              <w:widowControl/>
              <w:bidi w:val="0"/>
              <w:spacing w:before="60" w:after="0"/>
              <w:jc w:val="both"/>
              <w:rPr/>
            </w:pPr>
            <w:r>
              <w:rPr/>
              <w:t>Borna</w:t>
            </w:r>
          </w:p>
        </w:tc>
        <w:tc>
          <w:tcPr>
            <w:tcW w:w="1843" w:type="dxa"/>
            <w:tcBorders/>
          </w:tcPr>
          <w:p>
            <w:pPr>
              <w:pStyle w:val="Normal"/>
              <w:spacing w:before="60" w:after="0"/>
              <w:jc w:val="right"/>
              <w:rPr/>
            </w:pPr>
            <w:r>
              <w:rPr/>
              <w:t>549</w:t>
            </w:r>
          </w:p>
        </w:tc>
        <w:tc>
          <w:tcPr>
            <w:tcW w:w="1842" w:type="dxa"/>
            <w:tcBorders/>
          </w:tcPr>
          <w:p>
            <w:pPr>
              <w:pStyle w:val="Normal"/>
              <w:spacing w:before="60" w:after="0"/>
              <w:jc w:val="right"/>
              <w:rPr/>
            </w:pPr>
            <w:r>
              <w:rPr/>
              <w:t>73 402</w:t>
            </w:r>
          </w:p>
        </w:tc>
      </w:tr>
      <w:tr>
        <w:trPr/>
        <w:tc>
          <w:tcPr>
            <w:tcW w:w="2055" w:type="dxa"/>
            <w:tcBorders/>
          </w:tcPr>
          <w:p>
            <w:pPr>
              <w:pStyle w:val="Normal"/>
              <w:widowControl/>
              <w:bidi w:val="0"/>
              <w:spacing w:before="60" w:after="0"/>
              <w:jc w:val="both"/>
              <w:rPr/>
            </w:pPr>
            <w:r>
              <w:rPr/>
              <w:t>Döbeln</w:t>
            </w:r>
          </w:p>
        </w:tc>
        <w:tc>
          <w:tcPr>
            <w:tcW w:w="1843" w:type="dxa"/>
            <w:tcBorders/>
          </w:tcPr>
          <w:p>
            <w:pPr>
              <w:pStyle w:val="Normal"/>
              <w:spacing w:before="60" w:after="0"/>
              <w:jc w:val="right"/>
              <w:rPr/>
            </w:pPr>
            <w:r>
              <w:rPr/>
              <w:t>584</w:t>
            </w:r>
          </w:p>
        </w:tc>
        <w:tc>
          <w:tcPr>
            <w:tcW w:w="1842" w:type="dxa"/>
            <w:tcBorders/>
          </w:tcPr>
          <w:p>
            <w:pPr>
              <w:pStyle w:val="Normal"/>
              <w:spacing w:before="60" w:after="0"/>
              <w:jc w:val="right"/>
              <w:rPr/>
            </w:pPr>
            <w:r>
              <w:rPr/>
              <w:t>107 203</w:t>
            </w:r>
          </w:p>
        </w:tc>
      </w:tr>
      <w:tr>
        <w:trPr/>
        <w:tc>
          <w:tcPr>
            <w:tcW w:w="2055" w:type="dxa"/>
            <w:tcBorders/>
          </w:tcPr>
          <w:p>
            <w:pPr>
              <w:pStyle w:val="Normal"/>
              <w:widowControl/>
              <w:bidi w:val="0"/>
              <w:spacing w:before="60" w:after="0"/>
              <w:jc w:val="both"/>
              <w:rPr/>
            </w:pPr>
            <w:r>
              <w:rPr/>
              <w:t>Grimma</w:t>
            </w:r>
          </w:p>
        </w:tc>
        <w:tc>
          <w:tcPr>
            <w:tcW w:w="1843" w:type="dxa"/>
            <w:tcBorders/>
          </w:tcPr>
          <w:p>
            <w:pPr>
              <w:pStyle w:val="Normal"/>
              <w:spacing w:before="60" w:after="0"/>
              <w:jc w:val="right"/>
              <w:rPr/>
            </w:pPr>
            <w:r>
              <w:rPr/>
              <w:t>846</w:t>
            </w:r>
          </w:p>
        </w:tc>
        <w:tc>
          <w:tcPr>
            <w:tcW w:w="1842" w:type="dxa"/>
            <w:tcBorders/>
          </w:tcPr>
          <w:p>
            <w:pPr>
              <w:pStyle w:val="Normal"/>
              <w:spacing w:before="60" w:after="0"/>
              <w:jc w:val="right"/>
              <w:rPr/>
            </w:pPr>
            <w:r>
              <w:rPr/>
              <w:t>90 918</w:t>
            </w:r>
          </w:p>
        </w:tc>
      </w:tr>
      <w:tr>
        <w:trPr/>
        <w:tc>
          <w:tcPr>
            <w:tcW w:w="2055" w:type="dxa"/>
            <w:tcBorders/>
          </w:tcPr>
          <w:p>
            <w:pPr>
              <w:pStyle w:val="Normal"/>
              <w:widowControl/>
              <w:bidi w:val="0"/>
              <w:spacing w:before="60" w:after="0"/>
              <w:jc w:val="both"/>
              <w:rPr/>
            </w:pPr>
            <w:r>
              <w:rPr/>
              <w:t>Lipcse vidéke</w:t>
            </w:r>
          </w:p>
        </w:tc>
        <w:tc>
          <w:tcPr>
            <w:tcW w:w="1843" w:type="dxa"/>
            <w:tcBorders/>
          </w:tcPr>
          <w:p>
            <w:pPr>
              <w:pStyle w:val="Normal"/>
              <w:spacing w:before="60" w:after="0"/>
              <w:jc w:val="right"/>
              <w:rPr/>
            </w:pPr>
            <w:r>
              <w:rPr/>
              <w:t>441</w:t>
            </w:r>
          </w:p>
        </w:tc>
        <w:tc>
          <w:tcPr>
            <w:tcW w:w="1842" w:type="dxa"/>
            <w:tcBorders/>
          </w:tcPr>
          <w:p>
            <w:pPr>
              <w:pStyle w:val="Normal"/>
              <w:spacing w:before="60" w:after="0"/>
              <w:jc w:val="right"/>
              <w:rPr/>
            </w:pPr>
            <w:r>
              <w:rPr/>
              <w:t>85 120</w:t>
            </w:r>
          </w:p>
        </w:tc>
      </w:tr>
      <w:tr>
        <w:trPr/>
        <w:tc>
          <w:tcPr>
            <w:tcW w:w="2055" w:type="dxa"/>
            <w:tcBorders/>
          </w:tcPr>
          <w:p>
            <w:pPr>
              <w:pStyle w:val="Normal"/>
              <w:widowControl/>
              <w:bidi w:val="0"/>
              <w:spacing w:before="60" w:after="0"/>
              <w:jc w:val="both"/>
              <w:rPr/>
            </w:pPr>
            <w:r>
              <w:rPr/>
              <w:t>Oschatz</w:t>
            </w:r>
          </w:p>
        </w:tc>
        <w:tc>
          <w:tcPr>
            <w:tcW w:w="1843" w:type="dxa"/>
            <w:tcBorders/>
          </w:tcPr>
          <w:p>
            <w:pPr>
              <w:pStyle w:val="Normal"/>
              <w:spacing w:before="60" w:after="0"/>
              <w:jc w:val="right"/>
              <w:rPr/>
            </w:pPr>
            <w:r>
              <w:rPr/>
              <w:t>572</w:t>
            </w:r>
          </w:p>
        </w:tc>
        <w:tc>
          <w:tcPr>
            <w:tcW w:w="1842" w:type="dxa"/>
            <w:tcBorders/>
          </w:tcPr>
          <w:p>
            <w:pPr>
              <w:pStyle w:val="Normal"/>
              <w:spacing w:before="60" w:after="0"/>
              <w:jc w:val="right"/>
              <w:rPr/>
            </w:pPr>
            <w:r>
              <w:rPr/>
              <w:t>54 894</w:t>
            </w:r>
          </w:p>
        </w:tc>
      </w:tr>
      <w:tr>
        <w:trPr/>
        <w:tc>
          <w:tcPr>
            <w:tcW w:w="2055" w:type="dxa"/>
            <w:tcBorders/>
          </w:tcPr>
          <w:p>
            <w:pPr>
              <w:pStyle w:val="Normal"/>
              <w:widowControl/>
              <w:bidi w:val="0"/>
              <w:spacing w:before="60" w:after="0"/>
              <w:jc w:val="both"/>
              <w:rPr/>
            </w:pPr>
            <w:r>
              <w:rPr/>
              <w:t>Rochlitz</w:t>
            </w:r>
          </w:p>
        </w:tc>
        <w:tc>
          <w:tcPr>
            <w:tcW w:w="1843" w:type="dxa"/>
            <w:tcBorders/>
          </w:tcPr>
          <w:p>
            <w:pPr>
              <w:pStyle w:val="Normal"/>
              <w:spacing w:before="60" w:after="0"/>
              <w:jc w:val="right"/>
              <w:rPr/>
            </w:pPr>
            <w:r>
              <w:rPr/>
              <w:t>517</w:t>
            </w:r>
          </w:p>
        </w:tc>
        <w:tc>
          <w:tcPr>
            <w:tcW w:w="1842" w:type="dxa"/>
            <w:tcBorders/>
          </w:tcPr>
          <w:p>
            <w:pPr>
              <w:pStyle w:val="Normal"/>
              <w:spacing w:before="60" w:after="0"/>
              <w:jc w:val="right"/>
              <w:rPr/>
            </w:pPr>
            <w:r>
              <w:rPr/>
              <w:t>102 473</w:t>
            </w:r>
          </w:p>
        </w:tc>
      </w:tr>
    </w:tbl>
    <w:p>
      <w:pPr>
        <w:pStyle w:val="Normal"/>
        <w:rPr/>
      </w:pPr>
      <w:r>
        <w:rPr/>
        <w:t>2. L., az ugyanily nevü kerületi kapitányságnak és járásnak székhelye, a szász királyság legnagyobb városa az Elster, Pleisse és Parthe összefolyásánál, több vasúti vonal mellett, (1894) 397 862 lak., akik közt 4713 osztrák, illetőleg magyar; foglalkozásra nézve pedig földmivelő és kertész 1493 (0,87%), iparos 84 231 (48,87%), kereskedő, korcsmáros stb. 35 861 (20,81%), háziszolga 18 419 (10,75%), tisztviselő s egyéb értelmiséghez tartozó 12 513 (7,26%), foglalkozás nélküli vagy intézetben lakó 19 728 (11,44%). A lkosság szaporodását mutatják a következő számok: 1834. volt 35 701, 1880. pedig 244 285. L. jelentékeny emelkedését első sorban kereskedelmének köszönheti; nagy hirük volt már a XII. sz. óta a L.-i vásároknak, amelyek az újabb forgalmi eszközök fejlődése következtében jelentőségükből ugyan sokat veszítettek, de azért L. Hamburg után a német birodalomnak még mindig az első kereskedelmi városa. Világhire van a szőrme- és könyvkereskedésnek. A kerekedelmi forgalom közvetítői a vasutak; 1892-93. a beérkezett áruk súlya volt 565 014, az elszállított áruké pedig 1 907 780 t. volt. A kereskedelmen kivül aránylag még a városban a legtöbb iparos lakik. A nagyipar 1893. összesen 47 003 munkást és 21 551 lóerejü gépet foglalkoztatott; ezek közül kő- és földmunkálatot végzett 818, fémiparos volt 3090, gép- és szergyáros 9315, kémiai iparral 659, szövőiparral 7171, papir- és bőriparral 5654, fa- és esztergályosiparral 2266, élelmezési és fogyasztási cikkek készítésével 2054, ruházati iparral 4626, poligrafikus iparral végre 10 114 munkás foglalkozik. L. a belvárosból, a világtájak szerint elneezett és rendesen épült külvárosokból, végre az 1889-92. hozzácsatolt falvakból (Reudnitz, Angerer-Crottendorf. Thonberg, Neu-Reudnitz, Volkmarsdorf, Neuschönefeld, Neustadt, Sellerhausen, Gohlis és Eutritzsch, Lindenau, Plagwitz, Kleinzschocher, Schleussig, Connewitz, Lössnig és Neusellerhausen) áll. A belváros nagyobbára több emeletes, meglehetősen egyforma házakból áll s a XVII. és XVIII. sz.-beli jólétre mutat, mig a külvárosok képe sokkal modernebb. A belvárost egykoron falak és sáncok fogták körül, amelyek helyét szép ültetvényekfoglalják el. A város D-i részét, ez ültetvényeket megszakítva, az Augustusplatz, L. legnagyobb nyilvános tere szakítja meg, a Mende-kúttal, amelyet Gnauth tervezett és rajta látható alakokat Ungerer készítette; a piactéren van az 1888. leleplezett diadalmi emlék Siemeringtől, a János-téren pedig Luther és Melanchton szobra. Egyéb emlékszobrok még Frigyes Ágosté (1780, Ösertől); Thaeré (Rietscheltől 1850); Gellerté (Knaustól), Leibnizé (Hähneltől 1883), Mendelssohn-Bartholdyé (Steintől 1892) stb. A templomok közül a jeletékenyebbek: a Tamás-templom a XIII. sz.-ból a L.-i szuperintendensek képeivel 1573-1858; az egyetemi vagy Paulinus-templom Tetzel sírkövével és Diezmann meisseni őrgróf síremlékével Rauchtól; a Péter-templom, szép gót épület stb. A világi épületek közt a kiválóbbak: az Augustus-téren a 94 m. hosszu és 50 m. széles középépületből és 2 szárnyból álló új szinház, amelyet 1864-67. Langhans tervei szerint készítettek; ezzel szemben áll az 1858-ban Lange tervei szerint befejezett muzeum gazdag gipszöntvény-, kép- és rézmetszet-gyüjteménnyel; az Augusteum, amelyben az egyetem van elhelyezve. A piactéren van az 1556. elkészített városháza, nagy üléstermében a szász hercegek képeivel 1485-től kezdve; továbbá a Königshaus a XVII. sz.-ból, amelyben 1829-ig a szász fejedelmek, továbbá Nagy Péter, XII. Károly, Jérome és Nagy Napoleon laktak; a Gewandhaus, amelyben 1781-1884. hires hangversenyeket tartottak; a Pleissenburg, a város egykori citadellája, amelyben 1519. Luther és Eck vitatkoztak és amely jelenleg kotanai célokra van fölhasználva; a könyvkereskedők háza erkélyekkel és tornyokkal; az új hangversenyház óriási hangversenyteremmel 1520 hallgató számára; az egyetemi könyvtár; az új börze; 1895 okt. avatták fel a Hoffmann Lajos terve szerint épített birodalmi főtörvényszék (Reichsgericht) palotáját. A tudományos intézetek között az első helyet foglalja el az egyetem, amelyet V. Sándor pápának 1409 szept. 9-én kiadott bullája alapján a türingiai és meisseni őrgrófok alapítottak; az orvosi fakultást 1415., a jogit 1504. alapították. Jelenleg az egyetemnek a vagyona után 350 000 márka az évi jövedelme, amihez az állam 1,45 millióval járul. A docensek száma (1894) 191, a bejegyzett hallgatóké 3067. Vele egyben van kötve a könyvtár, Albertina, 438 000 kötettel, 545 inkunabulummal, 4138 kézirattal, az akadémiai olvasóterem, több rendbeli szeminárium, klinika, az archeologiai, mineralogiai és zootomiai muzeum, 2 kémiai laboratorium, a csillagvizsgáló intézet, a botanikus kert és egy predikátor-kollégium. Több közép-, polgári és népiskolán kivül van L.-nek művészakadémiája és műipariskolája, kereskedelmi, könyvkereskedői, fafaragó és egyéb szakiskolája. A gyüjtemények közt a kiválóbbak a fent említetteken kivül a városi könyvtár (107 000 kötet), a szász bibiliográfiai gyüjtemény, könyvipari, etnográfiai stb. muzeum. A zene művelésére L.-ben nagy gondot fordítanak és pedig a királyi konzervatoriumban (620 tanulóval), a hangversenyekben, a kamarai zene-hangversenyekben és számos egyesületben. L.-ben összesen 450 ujság és folyóirat jelenik meg. A tudományos társulatok közül a kiválóbbak: a szász királyi és a Jablonowski herceg-féle tudományos társulat, a német keleti társaság, a német birodalmi törvényszéknek és ügyészségnek, meg a német birodalmi kereskedelmi főtörvényszéknek. Környékén a leszebb helyek a Johanna-park, a Rosengarten, az állatkert és a Charlottenhof mesterséges tóval.</w:t>
      </w:r>
    </w:p>
    <w:p>
      <w:pPr>
        <w:pStyle w:val="Normal"/>
        <w:rPr/>
      </w:pPr>
      <w:r>
        <w:rPr/>
        <w:t>A Pleisse és Parthe összefolyásánál épült Lipci nevü szláv halászfalu közelében, a mai Miklós-templom helyén keletkezett egy német, megerősített telep, amelyet a X. sz.-ban urbs Libzi név alatt ismertek. E hely 1136. és 1170. Ottó meisseni őrgróftól városi jogokat kapott. Két fontos kereskedelmi út keresztezésénél feküdvén, gyorsan fejlődött és vásárai csakhamar jelentősekké lettek. Fejlődése újabb lendületet nyert, midőn Harcias Frigyes az egyetemnek vetette meg az alapját. A reformáció csak 1539. fogadtatott be. A schmalkaldeni háboruban 1547 jan. havában János Frigyes választó a várost ostromolta és külvárosait fölégette. A 30 éves háboru alatt több ízben (1631., 1632., 1633., 1637. és 1642.) ostromolták és vették be; svédek és császáriak egyaránt megsarcolták és ily módon jólétét tönkre tették. A szenvedett vereségeket csak nehezen heverte ki. A XVII. sz. közepe óta kezdett a könyvkereskedés L.-ben összpontosulni. Igen sokat szenvedett L. 1812. és 1813., különösen pedig a nagy népcsata idejében (l. Lipcsei csata). 1848. és 1849-ben L.-ben is voltak zavargások, amelyek azonban csakhamar lecsendesültek.</w:t>
      </w:r>
    </w:p>
    <w:p>
      <w:pPr>
        <w:pStyle w:val="Heading1"/>
        <w:rPr/>
      </w:pPr>
      <w:r>
        <w:rPr/>
        <w:t>Lipcsei csata</w:t>
      </w:r>
    </w:p>
    <w:p>
      <w:pPr>
        <w:pStyle w:val="Normal"/>
        <w:rPr/>
      </w:pPr>
      <w:r>
        <w:rPr/>
        <w:t>(franc. bataille des géants, ném. Völkerschlacht), az 1813 okt. 14-20. közt vívott ütközetek láncolata, melyek Franciaország európai tulsúlyát megtörték. A szövetségesek előnyomulásának hirére I. Napoleon összes hadait Lipcse felé központosította, s Murat előcsapatai már okt. 14. vívták a liebertwolkwitzi nagy lovascsatát a szövetségesekkel, melyben ez utóbbiak győztek. Ezenközben Napoleon egész seregével fölvonult Lipcse elé, s október 16. Connewitztől Liebertwolkwitzig, Markleeberg és Wachau falvakat is belevonva, állította fel hadvonalát. A szövetségesek már kora hajnalban megtámadták a franciákat, s a heves harc dacára is a Connewitz és Lindeau mellett vívott csaták eldöntetlenül maradtak, ellenben Blücher, ugyanekkor Möckern mellett (L.-től északra), fényes győzelmet aratott Marmont tábornok fölött. Okt. 17. vasárnap semmi sem történt; 18. Schwarzenberg három hadosztályra osztotta csapatait, melyek egymásután szorították vissza a franciákat és kiverték őket Schönfeld, Paunsdorf és Stötteritz melletti erős pozicióikból; egyedül Probstheida, melyet Napoleon maga védett, tartotta magát, noha a szövetségesek egészen körülzárolták a franciákat, akik este, az egyetlen szabadon hagyott weissenfelsi úton visszavonultak. Okt. 19. reggel 8-11 óra közt a szövetségesek rohamot intéztek Lipcse ellen s a hősies védelem dacára már délután 1 órakor be is vonultak, mialatt Napoleon serege romajival kénytelen volt menekülni. Az irtózatos csatában csaknem 500 000 ember (Napoleon serege 180 000 főből állt) és 2000 ágyu vett részt; a franciák közül elesett, megsebesült és elfogatott körülbelül 78 000, a szövetségesek közül 51 000.</w:t>
      </w:r>
    </w:p>
    <w:p>
      <w:pPr>
        <w:pStyle w:val="Heading1"/>
        <w:rPr/>
      </w:pPr>
      <w:r>
        <w:rPr/>
        <w:t>Lipcsei interim</w:t>
      </w:r>
    </w:p>
    <w:p>
      <w:pPr>
        <w:pStyle w:val="Normal"/>
        <w:rPr/>
      </w:pPr>
      <w:r>
        <w:rPr/>
        <w:t>l. Interim.</w:t>
      </w:r>
    </w:p>
    <w:p>
      <w:pPr>
        <w:pStyle w:val="Heading1"/>
        <w:rPr/>
      </w:pPr>
      <w:r>
        <w:rPr/>
        <w:t>Lipcsei iskola</w:t>
      </w:r>
    </w:p>
    <w:p>
      <w:pPr>
        <w:pStyle w:val="Normal"/>
        <w:rPr/>
      </w:pPr>
      <w:r>
        <w:rPr/>
        <w:t>a Gottsched (l. o.) vezetése alól felszabadult ifju irók köre, melynek közlönye a Neue Beitrage zur Belistigung des Verstandes und des Witzes címü, rendesen Bremer Beitrage néven idézett folyóirat (Bréma és Lipcse 1744-1759, 6 köt.). A kör tagjai: Gärtner, Rabener, Cramer, Schlegel Adolf és Illés, Schmid Arnold, Ebert és Zacharia voltak; folyóiratukba Klopstock, Gellert, Giseke, Ramler és mások is dolgoztak. Fő jelentősége, hogy e körből indult ki Klopstock, kinek Messiásából az első három ének a Bremer Beiträge IV. kötetében (1748) megjelent. L. Német irodalom (története).</w:t>
      </w:r>
    </w:p>
    <w:p>
      <w:pPr>
        <w:pStyle w:val="Heading1"/>
        <w:rPr/>
      </w:pPr>
      <w:r>
        <w:rPr/>
        <w:t>Lipcsei kolloquium</w:t>
      </w:r>
    </w:p>
    <w:p>
      <w:pPr>
        <w:pStyle w:val="Normal"/>
        <w:rPr/>
      </w:pPr>
      <w:r>
        <w:rPr/>
        <w:t>1519 jun. 27-től jul. 16-ig tartott, melyben a katolikusok részéről főként Eck János, a reformáció vezérférfiai közül Luther és Karlstadt küzdöttek néhány főbb hittétel fölött. A diadal Eck részére látszott eldőlni, Luther pedig ezen vita következtében a reformátori pályán egy lépéssel előbbre sodortatott.</w:t>
      </w:r>
    </w:p>
    <w:p>
      <w:pPr>
        <w:pStyle w:val="Heading1"/>
        <w:rPr/>
      </w:pPr>
      <w:r>
        <w:rPr/>
        <w:t>Lipcse-Polyána</w:t>
      </w:r>
    </w:p>
    <w:p>
      <w:pPr>
        <w:pStyle w:val="Normal"/>
        <w:rPr/>
      </w:pPr>
      <w:r>
        <w:rPr/>
        <w:t>(Lipecka-Polyána), kisközség Máramaros vármegye huszti j.-ban, (1891) 1205 rutén és német lakossal.</w:t>
      </w:r>
    </w:p>
    <w:p>
      <w:pPr>
        <w:pStyle w:val="Heading1"/>
        <w:rPr/>
      </w:pPr>
      <w:r>
        <w:rPr/>
        <w:t>Lipcsey</w:t>
      </w:r>
    </w:p>
    <w:p>
      <w:pPr>
        <w:pStyle w:val="Normal"/>
        <w:rPr/>
      </w:pPr>
      <w:r>
        <w:rPr/>
        <w:t>Ádám (bilkei), hirlapiró, szül. Tisza-Füreden (Heves) 1864 jun. 16., hol atyja, L. Péter előbb alispán, majd egri királyi közjegyző volt. Közpiskoláit Egerben, a jogot a budapesti egyetemen végezte, ahol jogi doktorrá is avatták. Hirlapiróvá Szegeden lett, ahol előbb a Szegedi Napló-nak volt munkatársa, majd a Szeged és Szegedi Hiradó politikai napilapok szerkesztője volt. Jelenleg Budapesten a Nemzet és a Fővárosi Lapok főmunkatársa s egyben a Községi Közlöny címü közigazgatási szaklap szerkesztő-kiadója. Élénk részt vett a szegedi Dugonics-társaság alapításában, melynek szépirodalmi osztályelnöke volt. Tiszteletbeli főjegyzője az országos központi jegyző-egyletnek. Hirlapirói munkásságán kivül számos novellát, tárcát, verset és költői elbeszélést irt. Kötetes munkái: Víg irások (elbeszélések, Eger 1883); Gyöngyvirág és kisebb versek (Bpest 1889); Árnyék (versek, u. o. 1891).</w:t>
      </w:r>
    </w:p>
    <w:p>
      <w:pPr>
        <w:pStyle w:val="Heading1"/>
        <w:rPr/>
      </w:pPr>
      <w:r>
        <w:rPr/>
        <w:t>Lipeck</w:t>
      </w:r>
    </w:p>
    <w:p>
      <w:pPr>
        <w:pStyle w:val="Normal"/>
        <w:rPr/>
      </w:pPr>
      <w:r>
        <w:rPr/>
        <w:t>az ugyanily nevü járás székhelye a Tambov (ettől 157 km.-nyire) orosz kormányzóságban, a Lipovka és Liesznoi-Voronezs összefolyásánál, vasút mellett, (1893) 16 824 lak., vasöntőkkel, bőr- és szappangyártással; Nagy Péter emlékszobrával, vastartalmu ásványvizforrással és fürdővel.</w:t>
      </w:r>
    </w:p>
    <w:p>
      <w:pPr>
        <w:pStyle w:val="Heading1"/>
        <w:rPr/>
      </w:pPr>
      <w:r>
        <w:rPr/>
        <w:t>Lipik</w:t>
      </w:r>
    </w:p>
    <w:p>
      <w:pPr>
        <w:pStyle w:val="Normal"/>
        <w:rPr/>
      </w:pPr>
      <w:r>
        <w:rPr/>
        <w:t>politikai község Pozsega vármegye pakráci j.-ban, (1891) 235 horvát-szerb, magyar és német lak., vasúti állomással, postahivatallal és postatakarékpénztárral. A község közelében, 200 méter magasságban, kies völgyben fekszik a hasonnevü fürdő, melynek meleg, jódtartalmu égvényes savanyuvize Európa egyik legnevezesebb - s mint meleg jódforrás páratlan - ásványvize. A L.-i jódforrás a Zsigmondy Vilmos által 231 méter mélységig fúrt artézi kútból fakad, hőfoka 64° C.; leginkább görvélykór, csont- és vérbetegségek, csúzos és szifilitikus bajok ellen használják kitünő sikerrel, azonkivül ivóvizül is szolgál. Alkotó részei egy liter vizben:</w:t>
      </w:r>
    </w:p>
    <w:tbl>
      <w:tblPr>
        <w:tblW w:w="5599" w:type="dxa"/>
        <w:jc w:val="left"/>
        <w:tblInd w:w="-70" w:type="dxa"/>
        <w:tblLayout w:type="fixed"/>
        <w:tblCellMar>
          <w:top w:w="0" w:type="dxa"/>
          <w:left w:w="70" w:type="dxa"/>
          <w:bottom w:w="0" w:type="dxa"/>
          <w:right w:w="70" w:type="dxa"/>
        </w:tblCellMar>
      </w:tblPr>
      <w:tblGrid>
        <w:gridCol w:w="2480"/>
        <w:gridCol w:w="1701"/>
        <w:gridCol w:w="1418"/>
      </w:tblGrid>
      <w:tr>
        <w:trPr/>
        <w:tc>
          <w:tcPr>
            <w:tcW w:w="2480" w:type="dxa"/>
            <w:tcBorders/>
          </w:tcPr>
          <w:p>
            <w:pPr>
              <w:pStyle w:val="Normal"/>
              <w:widowControl/>
              <w:bidi w:val="0"/>
              <w:spacing w:before="60" w:after="0"/>
              <w:jc w:val="both"/>
              <w:rPr/>
            </w:pPr>
            <w:r>
              <w:rPr/>
              <w:t>nátriumbikarbonát</w:t>
            </w:r>
          </w:p>
        </w:tc>
        <w:tc>
          <w:tcPr>
            <w:tcW w:w="1701" w:type="dxa"/>
            <w:tcBorders/>
          </w:tcPr>
          <w:p>
            <w:pPr>
              <w:pStyle w:val="Normal"/>
              <w:spacing w:before="60" w:after="0"/>
              <w:jc w:val="right"/>
              <w:rPr/>
            </w:pPr>
            <w:r>
              <w:rPr/>
              <w:t>1,939056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jódnátrium</w:t>
            </w:r>
          </w:p>
        </w:tc>
        <w:tc>
          <w:tcPr>
            <w:tcW w:w="1701" w:type="dxa"/>
            <w:tcBorders/>
          </w:tcPr>
          <w:p>
            <w:pPr>
              <w:pStyle w:val="Normal"/>
              <w:spacing w:before="60" w:after="0"/>
              <w:jc w:val="right"/>
              <w:rPr/>
            </w:pPr>
            <w:r>
              <w:rPr/>
              <w:t>0,014162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allégenysavas nátrium</w:t>
            </w:r>
          </w:p>
        </w:tc>
        <w:tc>
          <w:tcPr>
            <w:tcW w:w="1701" w:type="dxa"/>
            <w:tcBorders/>
          </w:tcPr>
          <w:p>
            <w:pPr>
              <w:pStyle w:val="Normal"/>
              <w:spacing w:before="60" w:after="0"/>
              <w:jc w:val="right"/>
              <w:rPr/>
            </w:pPr>
            <w:r>
              <w:rPr/>
              <w:t>0,001499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klórnátrium</w:t>
            </w:r>
          </w:p>
        </w:tc>
        <w:tc>
          <w:tcPr>
            <w:tcW w:w="1701" w:type="dxa"/>
            <w:tcBorders/>
          </w:tcPr>
          <w:p>
            <w:pPr>
              <w:pStyle w:val="Normal"/>
              <w:spacing w:before="60" w:after="0"/>
              <w:jc w:val="right"/>
              <w:rPr/>
            </w:pPr>
            <w:r>
              <w:rPr/>
              <w:t>0,615422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nátriumszulfát</w:t>
            </w:r>
          </w:p>
        </w:tc>
        <w:tc>
          <w:tcPr>
            <w:tcW w:w="1701" w:type="dxa"/>
            <w:tcBorders/>
          </w:tcPr>
          <w:p>
            <w:pPr>
              <w:pStyle w:val="Normal"/>
              <w:spacing w:before="60" w:after="0"/>
              <w:jc w:val="right"/>
              <w:rPr/>
            </w:pPr>
            <w:r>
              <w:rPr/>
              <w:t>0,219818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káliumszulfát</w:t>
            </w:r>
          </w:p>
        </w:tc>
        <w:tc>
          <w:tcPr>
            <w:tcW w:w="1701" w:type="dxa"/>
            <w:tcBorders/>
          </w:tcPr>
          <w:p>
            <w:pPr>
              <w:pStyle w:val="Normal"/>
              <w:spacing w:before="60" w:after="0"/>
              <w:jc w:val="right"/>
              <w:rPr/>
            </w:pPr>
            <w:r>
              <w:rPr/>
              <w:t>0,199879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mészbikarbonát</w:t>
            </w:r>
          </w:p>
        </w:tc>
        <w:tc>
          <w:tcPr>
            <w:tcW w:w="1701" w:type="dxa"/>
            <w:tcBorders/>
          </w:tcPr>
          <w:p>
            <w:pPr>
              <w:pStyle w:val="Normal"/>
              <w:spacing w:before="60" w:after="0"/>
              <w:jc w:val="right"/>
              <w:rPr/>
            </w:pPr>
            <w:r>
              <w:rPr/>
              <w:t>0,116400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magnéziumbikarbonát</w:t>
            </w:r>
          </w:p>
        </w:tc>
        <w:tc>
          <w:tcPr>
            <w:tcW w:w="1701" w:type="dxa"/>
            <w:tcBorders/>
          </w:tcPr>
          <w:p>
            <w:pPr>
              <w:pStyle w:val="Normal"/>
              <w:spacing w:before="60" w:after="0"/>
              <w:jc w:val="right"/>
              <w:rPr/>
            </w:pPr>
            <w:r>
              <w:rPr/>
              <w:t>0,085683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hidrogénszilikát</w:t>
            </w:r>
          </w:p>
        </w:tc>
        <w:tc>
          <w:tcPr>
            <w:tcW w:w="1701" w:type="dxa"/>
            <w:tcBorders/>
          </w:tcPr>
          <w:p>
            <w:pPr>
              <w:pStyle w:val="Normal"/>
              <w:spacing w:before="60" w:after="0"/>
              <w:jc w:val="right"/>
              <w:rPr/>
            </w:pPr>
            <w:r>
              <w:rPr/>
              <w:t>0,067380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összesen</w:t>
            </w:r>
          </w:p>
        </w:tc>
        <w:tc>
          <w:tcPr>
            <w:tcW w:w="1701" w:type="dxa"/>
            <w:tcBorders/>
          </w:tcPr>
          <w:p>
            <w:pPr>
              <w:pStyle w:val="Normal"/>
              <w:spacing w:before="60" w:after="0"/>
              <w:jc w:val="right"/>
              <w:rPr/>
            </w:pPr>
            <w:r>
              <w:rPr/>
              <w:t>3,255299 gramm</w:t>
            </w:r>
          </w:p>
        </w:tc>
        <w:tc>
          <w:tcPr>
            <w:tcW w:w="1418" w:type="dxa"/>
            <w:tcBorders/>
          </w:tcPr>
          <w:p>
            <w:pPr>
              <w:pStyle w:val="Normal"/>
              <w:snapToGrid w:val="false"/>
              <w:spacing w:before="60" w:after="0"/>
              <w:jc w:val="right"/>
              <w:rPr/>
            </w:pPr>
            <w:r>
              <w:rPr/>
            </w:r>
          </w:p>
        </w:tc>
      </w:tr>
      <w:tr>
        <w:trPr/>
        <w:tc>
          <w:tcPr>
            <w:tcW w:w="2480" w:type="dxa"/>
            <w:tcBorders/>
          </w:tcPr>
          <w:p>
            <w:pPr>
              <w:pStyle w:val="Normal"/>
              <w:widowControl/>
              <w:bidi w:val="0"/>
              <w:spacing w:before="60" w:after="0"/>
              <w:jc w:val="both"/>
              <w:rPr/>
            </w:pPr>
            <w:r>
              <w:rPr/>
              <w:t>szabad szénsav</w:t>
            </w:r>
          </w:p>
        </w:tc>
        <w:tc>
          <w:tcPr>
            <w:tcW w:w="1701" w:type="dxa"/>
            <w:tcBorders/>
          </w:tcPr>
          <w:p>
            <w:pPr>
              <w:pStyle w:val="Normal"/>
              <w:spacing w:before="60" w:after="0"/>
              <w:jc w:val="right"/>
              <w:rPr/>
            </w:pPr>
            <w:r>
              <w:rPr/>
              <w:t>0,354432 gramm</w:t>
            </w:r>
          </w:p>
        </w:tc>
        <w:tc>
          <w:tcPr>
            <w:tcW w:w="1418" w:type="dxa"/>
            <w:tcBorders/>
          </w:tcPr>
          <w:p>
            <w:pPr>
              <w:pStyle w:val="Normal"/>
              <w:spacing w:before="60" w:after="0"/>
              <w:jc w:val="right"/>
              <w:rPr/>
            </w:pPr>
            <w:r>
              <w:rPr/>
              <w:t>(179,63 cm</w:t>
            </w:r>
            <w:r>
              <w:rPr>
                <w:vertAlign w:val="superscript"/>
              </w:rPr>
              <w:t>3</w:t>
            </w:r>
            <w:r>
              <w:rPr/>
              <w:t>).</w:t>
            </w:r>
          </w:p>
        </w:tc>
      </w:tr>
    </w:tbl>
    <w:p>
      <w:pPr>
        <w:pStyle w:val="Normal"/>
        <w:rPr/>
      </w:pPr>
      <w:r>
        <w:rPr/>
        <w:t>A fürdőházak kitünően vannak berendezve, a vendégek elhelyezésére több mint 500 szoba szolgál. L. részvénytársaság tulajdona s Magyarország legelső fürdői közé tartozik.</w:t>
      </w:r>
    </w:p>
    <w:p>
      <w:pPr>
        <w:pStyle w:val="Heading1"/>
        <w:rPr/>
      </w:pPr>
      <w:r>
        <w:rPr/>
        <w:t>Lipiner</w:t>
      </w:r>
    </w:p>
    <w:p>
      <w:pPr>
        <w:pStyle w:val="Normal"/>
        <w:rPr/>
      </w:pPr>
      <w:r>
        <w:rPr/>
        <w:t>Siegfried, német költő, szül. Jaroslauban, Galiciában, 1856 okt. 4. Egetemi tanulmányait Bécsben, Lipcsében és Straussburgban végezte. 1881 óta az osztrák birodalmi tanács könyvtárosa. Művei: Der entfesselte Prometheus, bölcselmi költemény (1876); Renatus (1878); Buch der Freude (1880); Goldmark Merlin c. operájának szövegkönyve. Azonkivül németre fordított Mickiewichből (Herr Thaddäus, 1883 és Totenfeier 1887). Tehetséges, eszmékben gazdag költő, aki azonban mélyreható filozofiai elmélkedését nem tudja mindig plasztikai költészetté megalakítani.</w:t>
      </w:r>
    </w:p>
    <w:p>
      <w:pPr>
        <w:pStyle w:val="Heading1"/>
        <w:rPr/>
      </w:pPr>
      <w:r>
        <w:rPr/>
        <w:t>Lipnica</w:t>
      </w:r>
    </w:p>
    <w:p>
      <w:pPr>
        <w:pStyle w:val="Normal"/>
        <w:rPr/>
      </w:pPr>
      <w:r>
        <w:rPr/>
        <w:t>1. Alsó-L., kisközség Árva vmegye trsztenai j.-ban, (1891) 2963 tót lak., postahivatallal és postatakarékpénztárral. - 2. Felső-L., kisközség u. o. (1891) 1531 tót lakossal.</w:t>
      </w:r>
    </w:p>
    <w:p>
      <w:pPr>
        <w:pStyle w:val="Heading1"/>
        <w:rPr/>
      </w:pPr>
      <w:r>
        <w:rPr/>
        <w:t>Lipnik</w:t>
      </w:r>
    </w:p>
    <w:p>
      <w:pPr>
        <w:pStyle w:val="Normal"/>
        <w:rPr/>
      </w:pPr>
      <w:r>
        <w:rPr/>
        <w:t>(Nagy-L., Laupnik), kisközség Szepes vmegye szepes-ófalvi j.-ban, (1891) 991 rutén lak., gőzfürésszel, postahivatallal és postatakarékpénztárral, lakói halinát készítenek. Nagy mészkőbányái vannak.</w:t>
      </w:r>
    </w:p>
    <w:p>
      <w:pPr>
        <w:pStyle w:val="Heading1"/>
        <w:rPr/>
      </w:pPr>
      <w:r>
        <w:rPr/>
        <w:t>Lipnik</w:t>
      </w:r>
    </w:p>
    <w:p>
      <w:pPr>
        <w:pStyle w:val="Normal"/>
        <w:rPr/>
      </w:pPr>
      <w:r>
        <w:rPr/>
        <w:t>falu Biala (ettől 4 km.-nyire) galiciai kerületi kapitányságban, (1890) 7172 lak., 3 likőr-, 2 posztógyárral, szappan-, téglakészítéssel és gőzfürészmalommal.</w:t>
      </w:r>
    </w:p>
    <w:p>
      <w:pPr>
        <w:pStyle w:val="Heading1"/>
        <w:rPr/>
      </w:pPr>
      <w:r>
        <w:rPr/>
        <w:t>Lipno</w:t>
      </w:r>
    </w:p>
    <w:p>
      <w:pPr>
        <w:pStyle w:val="Normal"/>
        <w:rPr/>
      </w:pPr>
      <w:r>
        <w:rPr/>
        <w:t>az ugyanily nevü járás székhelye Plock (ettől 47 km.-nyire) orosz-lengyel kormányzóságban, a Mnin mellett, (1892) 6299 lak., bőr- és sörgyártással.</w:t>
      </w:r>
    </w:p>
    <w:p>
      <w:pPr>
        <w:pStyle w:val="Heading1"/>
        <w:rPr/>
      </w:pPr>
      <w:r>
        <w:rPr/>
        <w:t>Lipóc</w:t>
      </w:r>
    </w:p>
    <w:p>
      <w:pPr>
        <w:pStyle w:val="Normal"/>
        <w:rPr/>
      </w:pPr>
      <w:r>
        <w:rPr/>
        <w:t>község, l. Szinye-Lipóc.</w:t>
      </w:r>
    </w:p>
    <w:p>
      <w:pPr>
        <w:pStyle w:val="Heading1"/>
        <w:rPr/>
      </w:pPr>
      <w:r>
        <w:rPr/>
        <w:t>Lipóczi</w:t>
      </w:r>
    </w:p>
    <w:p>
      <w:pPr>
        <w:pStyle w:val="Normal"/>
        <w:rPr/>
      </w:pPr>
      <w:r>
        <w:rPr/>
        <w:t>l. Keczer.</w:t>
      </w:r>
    </w:p>
    <w:p>
      <w:pPr>
        <w:pStyle w:val="Heading1"/>
        <w:rPr/>
      </w:pPr>
      <w:r>
        <w:rPr/>
        <w:t>Lipoma</w:t>
      </w:r>
    </w:p>
    <w:p>
      <w:pPr>
        <w:pStyle w:val="Normal"/>
        <w:rPr/>
      </w:pPr>
      <w:r>
        <w:rPr/>
        <w:t>(gör.), hájdaganat, oly új képlődés, mely zsírszövetbál áll. Szerkezetére a bőr alatti zsírszövethez hasonló, de a zsírsejtek benne valamivel nagyobbak; néha nyákos vagy rostos (fibrosus) szövet képződésével párosul (myxolipoma, fibrolipoma). Képződik legtöbbször lzsírszövetből s azért rendesen a bőr alatti kötőszövetben ül (tarkó, nyak, hát, ülep, combok, hasfal stb.); némelykor oly kötőszövetben képződik, amley normálisan zsírszövetet nem tartalmaz, p. a bél nyálkahártyája alatti szövetben. A L. jóindulatu daganat; áttételeket nem képez; de néha sokszorosan (multiplex) lép fel ugyanazon egyénnél. Ritkábban az izmok között, bőnyék alatt, vesék körül mutatkozik. Az angol szerzők u. n. zsírnyaka (Fetthals) a nyak eltorzulásával járó L., mely egyszerre a bőr alatt és az izmok között sokszoros göcsökben kéződik. Érdekes, hogy az egyén nagyfoku lesoványodása nem jár a L. sorvadásával. Néha excessziv nagyságot ér el, p. a tarkóból kiindulva zsákszerüen az ágyéktájig lóg le, amikor benne vagy az azt fedő bőrön lob üszkösödés, evesedés támadhat, ami halálos kimenetellel járhat.</w:t>
      </w:r>
    </w:p>
    <w:p>
      <w:pPr>
        <w:pStyle w:val="Heading1"/>
        <w:rPr/>
      </w:pPr>
      <w:r>
        <w:rPr/>
        <w:t>Lipomatozis</w:t>
      </w:r>
    </w:p>
    <w:p>
      <w:pPr>
        <w:pStyle w:val="Normal"/>
        <w:rPr/>
      </w:pPr>
      <w:r>
        <w:rPr/>
        <w:t>l. Hájkór.</w:t>
      </w:r>
    </w:p>
    <w:p>
      <w:pPr>
        <w:pStyle w:val="Heading1"/>
        <w:rPr/>
      </w:pPr>
      <w:r>
        <w:rPr/>
        <w:t>Lipona grófnő</w:t>
      </w:r>
    </w:p>
    <w:p>
      <w:pPr>
        <w:pStyle w:val="Normal"/>
        <w:rPr/>
      </w:pPr>
      <w:r>
        <w:rPr/>
        <w:t>máskép Bonaparte Mária Annunciata Karolina, l. Napoleon császár legifjabb hugának címe. A L. név anagramm Napoli-ból.</w:t>
      </w:r>
    </w:p>
    <w:p>
      <w:pPr>
        <w:pStyle w:val="Heading1"/>
        <w:rPr/>
      </w:pPr>
      <w:r>
        <w:rPr/>
        <w:t>Lipót</w:t>
      </w:r>
    </w:p>
    <w:p>
      <w:pPr>
        <w:pStyle w:val="Normal"/>
        <w:rPr/>
      </w:pPr>
      <w:r>
        <w:rPr/>
        <w:t>(ném. Leopold. Leupold, Liutpold a. m. bátor, merész; férfinév, több fejedelem neve.</w:t>
      </w:r>
    </w:p>
    <w:p>
      <w:pPr>
        <w:pStyle w:val="Heading1"/>
        <w:rPr/>
      </w:pPr>
      <w:r>
        <w:rPr/>
        <w:t>Lipót</w:t>
      </w:r>
    </w:p>
    <w:p>
      <w:pPr>
        <w:pStyle w:val="Normal"/>
        <w:rPr/>
      </w:pPr>
      <w:r>
        <w:rPr/>
        <w:t>1. (I.), magyar király és római-német császár, szül. 1640 junius 9., mint III: Ferdinánd király és Mária Anna (III. Fülöp spanyol király leánya) második gyermeke, megh. Bécsben 1705 máj. 5.) Eleinte papnak szánták és utóbb is megmaradt jezsuita nevelőinek befolyása alatt. Midőn bátyja, IV. Ferdinánd, 1654. meghalt, neki nyilt meg a trónöröklés. Atyja halála után, 1657 jul. 27. magyar királlyá koronáztatott. 1658 aug. 1. pedig Frigyes Vilmos brandenburgi választó-fejedelem hathatós támogatásával - XIV. Lajos francia király fondorlatai ellenére - német-római császárrá választatott. Háromszor nősült meg. Első felesége volt Margit, IV. Fülöp spanyol király leánya (1666 dec. 12.-1673 márc. 22.); második neje Claudia Felicitas főhercegnő (1673 okt. 15-1676 április 8.); harmadik felesége Pfalz-Neuburgi Eleonora, akitől két fia született: I. József és III. (VI.) Károly.</w:t>
      </w:r>
    </w:p>
    <w:p>
      <w:pPr>
        <w:pStyle w:val="Normal"/>
        <w:rPr/>
      </w:pPr>
      <w:r>
        <w:rPr/>
        <w:t>L. uralkodása Magyarországban már eleinte nagy vallási és politikai elégedetlenséget szított. A vallásbékék (bécsi 1606., linzi 1645.) pontjait a protestánsok nagy kárára nem tartották meg. A bécsi udvar kétszinü, önző magatartása hozzájárult II. Rákóczi György erdélyi fejedelem bukásához. Az erdélyi zavarokba való késő és oktalan beavatkozás végre is a török háboruhoz vezetett, mely azonban L. seregének szt. gotthárdi győzelmével végződött. De a bécsi udvar Magyarország szégyenére és hátrányára megelégedett a rendek meg a nádor tudta és beleegyezése nélkül kötött vasvári békével (1664 aug. 14.). Az országgyülést nem hivták össze törvényes időben. A háboru végével az országban benhagyott sok idegen had, a többféle tünetben mutatkozó abszolut központosító törekvések - melyeket a gyenge L. rosszakaratu, magyarellenes tanácsosainak (Lobkowitz, Kollonich stb.) nyomása alatt istápolt - mind rossz vért szültek. Az általános közhangulat kifejezést nyert abban a főnemesi összeesküvésben (1664-1671), melynek élén Wesselényi Ferenc nádor, majd ennek halála után Nádasdy Ferenc állott. E titkos szövetség fölfedezése és tagjainak egyetlen megbüntetése (1671) jelezte a minden téren megkezdődő reakciót, melynek célja volt Magyarország alkotmányát eltörölni, vallási és politikai életét az abszolutizmus kénye szerint szabályozni. L. a nádori tisztség törvénytelen eltörlésével 1673 febr. 27. Ampringen JÁnos Gáspárt nevezte ki teljhatalmu főkormányzóul, aki Magyarországgal mint fegyverrel meghódított, minden jogát elvesztett tartománnyal bánt. a protestánsok fanatikus üldözése, lelkészeiknek és tanítóiknak törvényszék elé állítása és gályarabszágra küldése, a vagyonos hazafiaknak hadi biróság általi üldözése, törvénytelen, szinte elviselhetetlen súlyu adók erőszakos kivetése és behajtása, az osztrák tábornokok (Kobb, Spankau, Strasoldo stb.) embertelen fosztogatásai és öldöklései végre maguk után vonták a XIV. Lajos francia királlyal szövetkezett Thököly Imre felkelését (1678). Mikor a diadalmaskodó Thököly nagy hódításokat tett és a török is háborura készült, L. véget vetett a 8 évi zsarnokoskodásnak, helyreállította a nádorságot, biztosította az alkotmányt és vallásszabadságot. Mindez azonban nem tudta végleg megnyugtatni a háborgó kedélyeket. Thököly 1682. másodszor felkelt a szabadság védelmére. Kara Musztafa pedig, az új török fővezér, 1683-iki hadjáratával végveszélybe döntötte a Habsburgokat. L. király Linzbe, majd Passauba menekült, Bécs pedig a roppant török seregtől ostrom alá vétetett. De a városi polgárok ellenállásán és a felmentésre sietet lengyel-német-francia segédcsapatok hősiességén a törk kudarcot szenvedett (1683 szept. 12.) Bécs felszabadítását új diadalok sorozata követte (1684. Visegrád, Vác; 1685. Érsekújvár, Arad; 1686. Buda, Pécs, Szeged; 1687. Eger, Mohács; 1688. Székesfehérvár, Belgrád; 1690. a megvert Thököly kénytelen kibujdosni: 1691. Szalánkemén, Nagyvárad; 1697. Zenta), melyek maguk után vonták a karlovici béke létesülését (1699). Ennek folytán egész Magyarország - az u. n. temesi bánság kivételével - felszabadult a török járom alól. A hálás nemzet már előbb, az 1687-iki pozsonyi országgyülésen lemondott az aranybulla 31. pontjában foglalt «ius resistendi»-ről (ellenállási jog), továbbá szabad királyválasztási jogáról és törvénybe iktatta a Habsburgház német meg spanyol férfiágának az elsőszülöttségi elv szerint való örökösödését. Az erdélyi viszonyok is új rendezést nyertek. Thököly pártja szétzüllvén, a császári fegyverek diadalmaskodván, L. 1687. hadat küldött Erdélybe is, mely az országot az I. Apafi fejedelemmel kötött egyezség alapján megszállotta és az osztrák főhatóság alá kényszerítette. Midőn az árnyékfejedelemmé vált Apafi 1690. meghalt, Thököly utolsó felkelése pedig meghiusult, L. kiadta 1690 okt. 16. a hires Diploma Leopoldinum-ot (l. o.). Ez magában foglalja a Habsburg-ház Erdélyen való uralmának a rendekkel történt egyezkedés alapján létesített feltételeit. II. Apafi még egy ideig viselhette a fejedelmi címet L. kegyelméből, de 1697. még ezt is elvették tőle: Erdély teljesen a koronának az abszolutizmus szellemében kormányzott tartománya lett. Magyarországon is Széchenyi Pál kalocsai érsek és más hazafiak ellenállásával szemben egyre fokozottabb mértékben nyilvánultak a felszabadítás következtében a kormány központosító törekvései. A Kollonich Lipót esztergomi érsek magyarellenes tervei szerit létesített bizottság «Magyarország újjászervezésére», amely be akarta hozni az osztrák örökös tartományok abszolut igazgatását nálunk is (l. Kollonich), az u. n. Neoaquistica-commissio, mely a törököktől visszavett részekben önkényesen rendezte a földbirtok viszonyait és számos német, szerb gyarmatosokat telepített le, a protestánsoknak és a politikailag gyanusaknak véres üldözése (l. Caroffa), roppant adóknak törvényellenes kivetése, az ország feldúlása a német rablóhadak által: mind-mind éveken át érlelték az elkeseredést. A nemzeti visszahatás végül 1703. tört ki II. Rákóczi Ferenc fölkelésében, melynek végét a megrettent L. már nem élhette meg.</w:t>
      </w:r>
    </w:p>
    <w:p>
      <w:pPr>
        <w:pStyle w:val="Normal"/>
        <w:rPr/>
      </w:pPr>
      <w:r>
        <w:rPr/>
        <w:t>L. mint császár Hannovera számára a kilencedik választó-fejedelmi méltóságot létesítette. Szembeszállt XIV. Lajosnak világuralomra törő támadó politikájával, bár még eleinte Auerspergnek és Lobkowitznak, franciabarát minisztereinek békítő befolyása érvényesült. Három nagy háborut viselt a franciákkal. Az első (1672-79), melyre L. császár, Spanyolország és Brandenburg szövetkeztek Hollandia megmentése végett, a hátrányos nymwegeni békével végződött. A második (1688-97), melyre XIV. Lajosnak aPfalzba való betörése szolgáltatott okot s melyre L., Hollandia, Brandenburg, Spanyolország, Svédország stb. szövetkeztek, a ryswicki békével nyert befejezést. A harmadik a spanyol örökösödési háboru (l. o.), melyet egy hatalmas szövetség élén 1701. kezdett meg L., hogy második fiának (VI. Károly) megszerezze a spanyolt trónt, melyet XIV. Lajos unokájának, Anjou Fülöp hercegnek akart biztosítani. Ennek a következményeiben óriási fontosságu hadjáratnak csak elején élt L., de még megérte Jenő és Marlborough herceg fényes hochstädti győzelmét a franciákon (1704 aug. 13.). L. egyéniségét családja iránti szeretet, vakbuzgó vallásosság, mely más hitüekkel szemben roppant türelmetlenségben is nyilvánult, a művészetek és tudományok iránti vonzalom, mely az innsbrucki, olmützi és boroszlói egyetemek alapítására vitte, a spanyol etiquette pontos megtartása jellemzik. Önálló itéletének és erélyének hiányosságánál fogva nagyon is minisztereinek befolyása alatt állott, amit alattvalói gyakran fölötte szomoruan tapasztalhattak. A tiroli grófság egyezség útján való megszerzése (1665) is L. nevéhez fűződik.</w:t>
      </w:r>
    </w:p>
    <w:p>
      <w:pPr>
        <w:pStyle w:val="Normal"/>
        <w:rPr/>
      </w:pPr>
      <w:r>
        <w:rPr/>
        <w:t>2. L. (II). Péter, magyar és cseh király, római-német császár, Mária Teréziának és Lotaringiai Károlynak harmadik fia, szül. 1747 május 5., megh. Bécsben 1792 márc. 1. Nevelését egy ideig Batthyány Károly, bátyjának, Józsefnek nevelője vezette. Tanulmányaiban lefőbb gondot a teologiára fordítottak, ugy hogy azt hitték, hogy L.-ot eleinte papi pályára szánták. 1769 nyarán nőül vette Mária Lujzát, III: Károly spanyol király leányát, kivel igen boldog házasságban élt, s ki őt csak néhány hétig élte tul. Már korán nagy értelmet és energiát mutatott, s 1766. atyja halála után átvette Toscana nagyhercegségének kormányát. Ez az uralkodása megállapította L. hirnevét, mint a felvilágosodott abszolutizmus egyik leeszesebb és legnemesebb képviselőjét. Csakhamar sikerült az elhanyagolt, elszegényedett tartományt Európa egyik legvirágzóbb országává átalakítania. A pénzügyeket rendezte, a közigazgatást javította, a földmivelést a földbirtok megosztásának elősegítése által intenzivebbé tette, utakat építtetett, a csehek kiváltságait eltörölte stb. Legnagyobb tevékenységet azonban az egyházi igazgatás terén fejtett ki. A febronianus elvekhez hajolva, a pápai hatalom ellenében a püspököket igyekezett felhasználni és mindenben fentartotta a fejeldelem legfőbb rendelkezési jogát. Levelezéséből kitünik, hogy egyházpolitikája még sokkal radikálisabb volt mint II. Józsefé. A két testvér közti viszonyt azonban némileg megzavarta Józsefnek az a követelése, hogy L. legidősebb fiát, Ferencet Bécsben neveltesse és hogy Toscanát ismét egyesítse az örökös tartományokkal. Eltérés volt köztük a kormányzás módjára nézve is, amennyiben L. rosszalta a rendeknek semmibe vételét és különösen Magyarország felforgatását. 1785. találkoztak utoljára.</w:t>
      </w:r>
    </w:p>
    <w:p>
      <w:pPr>
        <w:pStyle w:val="Normal"/>
        <w:rPr/>
      </w:pPr>
      <w:r>
        <w:rPr/>
        <w:t>Ritkán jutott fejedelem súlyosabb viszonyok közt a trónra, mint L. bátyja halálakor, 1790 febr. 20. A török elleni háboru még folyt, amellett Poroszország is hadra készült és összeköttetésben állott a felkelésre kész magyarokkal. Belgiumban már győzelmet aratott a forradalom, mely Franciaországban talált gyámolításra. Az örökös tartományok is nagy forrongásban, rendi kiváltságaik helyreállítását fürgetve. Csehország szintén erősen követelte különállását. L. a legnagyobb előrelátással és mérséklettel járt el. A magyaroknak már Bécsbe utazásakor megigérte alkotmányuk teljes helyreállítását. Poroszországhoz is közeledett. Látta, hogy a monárkia a külső háborut és a belső zavarokat egyszerre nem birja el, azért a porosz királlyal Reichenbachban 1790 jul. 26. megegyezett, lemondott Belgrádról, hogy egész erejét országai megnyugtatására fordíthassa. A magyar rendek követeléseit az ország teljes függetlenségének elismerése és a protestánsok jogainak becikkelyezése dolgában teljesítette, hanem a korona jogát a végrehajtó hatalomra és a hadügy igazgatására teljes mértékben fentartotta. A rendek, látva hogy a parasztok L. érdekében fegyverkeznek, a szerbek elszakadásra törnek és a porosz segélyre már nem számíthatnak, kénytelenek voltak mérsékelni magukat. Csakhamar L. teljesen megnyerte bizalmukat és 1790 nov. 15. nagy ünnepéllyel megkoronáztatott kriálynak Pozsonyban. E bizalom másik, kiváló jele volt, hogy L. negyedik fiát, Sándor L.-ot megválasztották nádornak. Csehországban is megkoronáztatta magát és csakhamar az egész birodalomban helyreállott a törvényes rend. Belgium is meghódolt 1790 végén.</w:t>
      </w:r>
    </w:p>
    <w:p>
      <w:pPr>
        <w:pStyle w:val="Normal"/>
        <w:rPr/>
      </w:pPr>
      <w:r>
        <w:rPr/>
        <w:t>A török háborunak véget vetett a szisztovai béke, Poroszországgal is helyreállott a jó viszony. Alig egy év lefolyása alatt L. tekintéylben és befolyásban első lett Európa uralkodói közt. Oroszországgal szemben Lengyelország megerősítésén fáradott, melyet Szászországgal szeretett volna egyesíteni. Nagy gondot okozott neki a francia forradalom és hugának, Mária Antónia királynénak sorsa. De háborura szándéka ott sem volt, sőt nagyon belenyugodott abba, hogy sógora mint alkotmányos király uralkodjék. De mérséklete nem vezetett célhoz. Alig hunyta be szemét, a girondisták hadüzenetre kényszerítették XVI. Lajost. L. tekinthető a monárkia bölcs helyreállítójának. Ő, az egyházi és gazdasági reformok buzgó előharcosa, közjogi tekinteben József abszolutizmusa ellenébe körülbelül Mária Terézia hagyományát emelte ismét érvényre. Belátása, törvénygondolkodása, humanitása, őt legjobb és legünnepeltebb királyaink sorába emelik. Uralkodó családunk egyenes ágon az ő ivadéka. Fiai közt kiválnak: utódja Ferenc Károly, a hires hadvezér, Sándor és József, Magyarország hádorai, János 1848-ban Németország kormányzója. V. ö. Arneth, Briefe der Kaiserin Maria Theresia an ihre Kinder und Freunde; u. a., Joseph II. und Leopold von Toscana; Gino Capponi, Storia di Pietro Leopoldo.</w:t>
      </w:r>
    </w:p>
    <w:p>
      <w:pPr>
        <w:pStyle w:val="Normal"/>
        <w:rPr/>
      </w:pPr>
      <w:r>
        <w:rPr/>
        <w:t>3. L., nádor, l. Sándor.</w:t>
      </w:r>
    </w:p>
    <w:p>
      <w:pPr>
        <w:pStyle w:val="Normal"/>
        <w:rPr/>
      </w:pPr>
      <w:r>
        <w:rPr/>
        <w:t>4. L., magyar kir. herceg, osztrák főherceg, szül. Milanóban 1823 junius 6., mint legidősebb fia Rajner főhercegnek, a volt lombard-velencei alkirálynak. A családi tradicióhoz hiven ő is katona lett, s 1835. megkapta a 35-ik gyalogezredet. 1848-49. részt vett Radetzky oldalán az olaszországi háboruban, s 1851. mint hadosztályparancsnok a schleswig-holsteini csapatokat vezényelte. 1860. műszaki vezérfelügyelő lett, s reorganizálta a műszaki csapatokat, miért jutalmul a Szt. István-rend nagykeresztjét kapta. Az 1866-iki hadjáratban a 8. hadtestet vezényelte s részt vett a skalitzi és tobischaui ütközetekben. 1880. lovassági tábornok lett, de gyöngélkedése miatt a tényleges szolgálattól nemsokára fölmentették. Mint katonai iró, a tengeri aknák megtalálásáról és felrobbantásáról művet irt.</w:t>
      </w:r>
    </w:p>
    <w:p>
      <w:pPr>
        <w:pStyle w:val="Heading1"/>
        <w:rPr/>
      </w:pPr>
      <w:r>
        <w:rPr/>
        <w:t>Lipót</w:t>
      </w:r>
    </w:p>
    <w:p>
      <w:pPr>
        <w:pStyle w:val="Normal"/>
        <w:rPr/>
      </w:pPr>
      <w:r>
        <w:rPr/>
        <w:t>1. (I.), anhalt-dessaui fejedelem, porosz tábornagy, népiesen: Der alte Dessauer, szül. Dessauban 1676 jul. 3., mint János II. György fejedelem és Orániai Henrietta fia, megh. Dessauban 1747 ápr. 9. Atyját 1693. követte a trónon, a kormányt azonabn egyelőre anyjára bizta. Ő maga brandenburgi ezredek élén a franciák ellen harcolt Németalföldön. 1698. azután maga vette kezébe a kormányt és ugyanebben az évben Föse gyógyszerésznek Anna Lujza nevü leányát vette nőül. Sokat tett a következő békés években az ipar, az Elbe szabályozása és kis hadának reformja érdekében. Ő hozta be először ezredénél a vas töltő-pálcát, melyet azután az egész brandenburgi hadseregben meghonosítottak. A spanyol örökösödési háboruban különösen a Rajna mellékén (Kaiserswerth és Venloonál), 1703. Höchstädtnél, 1705. pedig Szavójai Jenő fővezénylete alatt Cassano mellett és Torino felmentése alkalmával tüntette ki magát. 1707. Jenő kiséretében a Provenceban harcolt és visszavonulása közben Susát kerítette hatalmába. 1709. részt vett a Malplaquet melletti csatában, 1710. Douayt és Airet kényszerítette megadára, 1711. pedig Mörs várát. 1712. I. Frigyes Vilmos, poosz tábornagy rangjára emelte és ezóta politikai és nemzetgazdasági kérdésekben i smegkérdezte tanácsát. A dohánykollégiumba is befogadta. Midőn Poroszország XII. Károly svéd királlyal háboruba keveredett, L. a 32 000 főnyi porosz és szász hadsereg élén Rügen szigetét és Stralsundot foglalta el a svédektől és az ő érdeme, hogy Poroszország a stockholmi békekötésben Elő-Pomerániát kapta egészen a Peeneig. A lengyel örökösödési háboruban (1734-35) a franciák ellen harcolt, miután egy évvel előbb a császártól a birodalmi marsal címet kapta. I. Frigyes Vilmos halálával befolyását elvesztette és II. (Nagy) Frigyes mellett az ő személyisége is eltörpült. 1741 ápr. Frigyes ugyan a tartalék hadtest vezényletével bizta meg L.-ot, de az egész háboru folyamán nem nyilt alkalma arra, hogy tehetségének újabb jelét adhassa. Csak 1745., a Kesselsdorf mellett kivívott diadalban volt némi része. Az 1745-iki béke megkötése után visszavonult Dessauba és hátralevő éveit kis országa érdekeinek kielégítésére fordította. Az I-ső porosz gyalogsági ezred L. nevét viseli, a róla elnevezett (állítólag általa küldött) hadiindulót díszszemlék alkalmával most is fújják és Berlinben meg Dessauban szobrot állítottak emlékére. Különben is a német és különösen a porosz infjuságnak egyik kedvelt hőse. Önéletrajzát kiadta Siebigk, új kiad. 1876.</w:t>
      </w:r>
    </w:p>
    <w:p>
      <w:pPr>
        <w:pStyle w:val="Normal"/>
        <w:rPr/>
      </w:pPr>
      <w:r>
        <w:rPr/>
        <w:t>2. L. (II.) Miksa, anhalt-dessaui fejedelem, porosz tábornagy, az előbbinek fia, szül. Dessauban 1700 dec. 25., megh. 1751 dec. 16. Mihelyt csak lovagolni tudott, atyja maga mellé vette. Annak oldalán vett részt 1709 óta a spanyol, 1733 óta pedig a lengyel örökösödési háboruban. Az osztrák örökösödési háboruban Glogaut és Boroszlót kerítette hatalmába (1741) és a Chotusic és Soor mellett vívott csatákban is kitett magáért. II. (Nagy) Frigyes érdemei fejében tábornaggyá, a béke megkötése után pedig Magdeburg kormányzójává tette. Kis országának trónján 1741. követte atyját.</w:t>
      </w:r>
    </w:p>
    <w:p>
      <w:pPr>
        <w:pStyle w:val="Normal"/>
        <w:rPr/>
      </w:pPr>
      <w:r>
        <w:rPr/>
        <w:t>3. L. (III). Frigyes Ferenc, anhalt-dessaui fejedelem, az előbbinek fia, szül. 1740 aug. 10., megh. 1817 aug. 9. Előbb nagybátyjának gyámnoki hatalma alatt állott, 1758 óta pedig önállóan uralkodott és kormánya minden tekintetben alattvalóinak javára vált. 1807. a Rajnai szövetségbe kellett belépnie és ez alkalommal fevette a hercegi címet. Dessauban 1858. Kisztől készített szobrot állítottak emlékének.</w:t>
      </w:r>
    </w:p>
    <w:p>
      <w:pPr>
        <w:pStyle w:val="Normal"/>
        <w:rPr/>
      </w:pPr>
      <w:r>
        <w:rPr/>
        <w:t>4. L. (IV.) Frigyes, anhalti herceg, az előbbinek unokája, Frigyes trónörökös fia, szül. Dessauban 1794 okt. 1., megh. u. o. 1871 máj. 22. Anhalt-Dessauban nagyatjya halála után kezdett uralkodni (1817); az anhalt-kötheni ág kihalta után annak a fejedelemségét is örökölte és végre az Anhalt-Bernburggal kötött szerződés értelmében Anhalt-Bernburg is ő reá szállott (1863). Mint ezen 1603. különvált és imént újra egyesített fejedelemségek ura, Anhalt hercegének címezte magát (1863 aug. 30.). Hosszu uralkodásának fontosabb eseményei: a porosz vámszövetséghez való csatlakozás (1828), új és célszerübb törvénykezés meghonosítása és Leopoldshall sóbányának megszerzése. Utolsó éveiben a képviselőházzal keveredett közjogi viszályba. Nejétől a következő gyermekei születtek: Frigyes, Anhalt jelenlegi hercege, továbbá Ágnes és Mária Anna hercegnő. Az előbbi mint irónő szerzett hirnevet (Ein Wort az Israel, 5. kiad. 1893); Férje Ernő, szász-altenburgi herceg. A második Frigyes Károly porosz herceghez ment nőül és 1885 óta özvegy.</w:t>
      </w:r>
    </w:p>
    <w:p>
      <w:pPr>
        <w:pStyle w:val="Normal"/>
        <w:rPr/>
      </w:pPr>
      <w:r>
        <w:rPr/>
        <w:t>5. L. Károly Frigyes, badeni nagyherceg, szül. Karlsruheben 1790 aug. 29., mint Károly Frigyes nagyherceg második házasságából származott fia, megh. 1852 ápr. 24. A trónt mostoha bátyja, Lajos nagyherceg haláal után örökölte (1830). Ifju korában részt vett az utolsó francia hadjáratban (1814). 1819. Zsófia hercegnőt (rokonát) vette nőül, IV: Gusztáv svéd király leányát. Kormányra jutása után fontos reformokat léptetett életbe, miben Böckh, Nebenius és Winter miniszterei segítették. Mindamellett az 1848-iki forradalom éppen Badenben ingatta meg alaposan a trónt, ugy hogy L.-nak Ehrenbreitstein, majd Mainzba kellett menekülnie, ahonnan csak a forradalomnak porosz és német szövetségi szuronyok által történt leveretése után tért vissza székvárosába. A reakció itt is orgiákat rendezett (l. Baden története). Legidősebb fiát, Lajost, kormányra képtelennek kellett nyilvánítania (megh. 1858.); többi gyermekei közül nevezendő: I. Frigyes (l. o.) és Cecilia, ki mint Mihály orosz nagyherceg neje nevét Olga Feodorovnára változtatta.</w:t>
      </w:r>
    </w:p>
    <w:p>
      <w:pPr>
        <w:pStyle w:val="Normal"/>
        <w:rPr/>
      </w:pPr>
      <w:r>
        <w:rPr/>
        <w:t>6. L., bajor herceg, szül. Müncheben 1846 febr. 9. Luitpold, a régens-herceg másodszülött fia. A katonai pályára lépett és előbb 1891 óta a 6. vadász-zászlóaljánl, 1864 óta pedig a tüzérségnél szolgált. Résztvett az 1866-iki háboruban, szintugy mint tüzérkapitány az 1870-71-iki francia háboruban és Villepion mellett kitüntette magát, ahol meg is sebesült. A béke helyreálltával beutazta a Keletet és meglátogatta a Szentföldet. 1875. őrnaggyá, 1881. altábornaggyá, 1887. az I. hadtest parancsnokává és lovassági tábornokká tették. 1873. ápr. 20. nőül vette Gizella főhercegnőt, I. Ferenc József királyunk id. leányát, kitől a következő gyermekei születtek: Erzsébet (szül. 1874 jan. 8.), Seefried Ottó báró neje; Augusta (szül. 1875 ápr. 28.), 1893 nov. 15. óta József Ágost osztr. főherceg és magy. kir. herceg neje; György (szül. 1880 ápr. 2.) és Konrád (szül. 1883 nov. 22.). Az utóbbi évtizedben évenkint megfordult hazánkban az udvari vadászatok alkalmával; igy 1895 szept.-okt. is, amidőn Gödöllőn és Visegrádon időzött.</w:t>
      </w:r>
    </w:p>
    <w:p>
      <w:pPr>
        <w:pStyle w:val="Normal"/>
        <w:rPr/>
      </w:pPr>
      <w:r>
        <w:rPr/>
        <w:t>7. L. (I.) György Keresztély Frigyes, belga király, Ferenc Szász-Koburg herceg fia, szül. Koburgban 1790 dec. 16., megh. Brüsszelben 1865 dec. 10. Hadtudományokkal és államtudományokkal foglalkozott s az orosz hadseregben tábornok lőn. Midőn Ernő bátyja Oroszországban járt (1808), L. vette át a hercegség kormányzását és I. Sándor cár kiséretében az erfurti kongresszuson is megjelent. Tekintettel a hatalmas Napoleonra, 1810. az orosz hadseregben elfoglalt állásáról lemondott. Aztán családjának a művészeteknek és tudományoknak élt; nemsokára azonban diplomáciai kiküldetésben járt Párisban s 1811. Münchenben határrendezési szerződést kötött Bajorországgal. 1813. belépett az orosz hadseregbe és a nagy német hadjárat alatt hadvezéri tehetségének és hősiességének fényes bizonyítékát adta. 1814. bevonult Párisba, onnan pedig I. Sándor kiséretében Angolországba ment. 1815. az angol udvar hivta meg s ez alkalommal (1816 márc. 16.) ismerkedett meg Sarolta Auguszta brit trónörökösnővel, aki őt férjének választotta. A parlament 1816 márc. 27. kelt határozata alapján megadta neki az angol polgárságot, a királytól pedig a Kendal hercegi címet kapta; azonfelül évi 50 ezer font sterling járadékot kapott, a brit tábornagyi rangot és a titkos tanács tagja lett. Az esküvő 1816 máj. 2. ment végbe és L. a legboldogabb családi életet élte, Claremontban, midőn ifjú neje 1817 nov. 5. gyermekágyban hirtelen meghalt. Az időtől fogva visszavonultan élt hol Londonban, hol Claremont birtokán. 1830 febr. 3. a görög nemzet a királyi koronával kinálta meg, de mert a szövetséges hatalmak az új királyság határait nagyon is szűkre szabták, az ajánlatot nem fogadta el. 1831 jun. 4. a belgiumi nemzeti kongresszus a belgák királyává választota. Ezt a koronát L. jul. 12. elfogadta, bevonult Brüsszelbe s 21. letette az esküt az alkotmányra. Ez alkalomkor lemondott egyúttal az angol évjáradékoról. 1832 aug. 9. nőül vette Lujnzát, Lajos Fölöp francia királynak leányát, aki 1850 okt. 11. halt meg. L. bölcs és mintaszerü alkotmányos uralkodó volt, aki népének szeretetét s a külföld becsülését kiérdemelte és annyira megszerezte egész Európa tiszteletét, hogy mint az alkotmányos fejedelemnek mintaképét még mai nap is emlegetik. 1848. késznek nyilakozott trónjáról lelépni, ha a nemzet jólléte és akarata ezt követelné, de a nép óriási többsége hallani sem akart erről. 1856. megülte uralkodásának 25. évfordulóját. Udvartartásában nem keresett fényt, pompát; civillistáját legnagyobbrészt közhasznu, jótékony célokra, a tudományok és művészetek emelésére fordította. Országa semlegességét lelkiismeretesen megóvta s bölcs, mérsékelt tanácsával az európai béke fentartására törekedett, ugy hogy még idegen fejedelmek és népek is kerestek nála tanácsot és igazságot. Második házasságából három gyermeke született: II. Lipót, Belgium jelenlegi királya; Fülöp, Flandria grófja (szül. 1837 márc. 24.) és Mária Sarolta,a szerencsétlen mexikói császárnő (l. Sarolta).</w:t>
      </w:r>
    </w:p>
    <w:p>
      <w:pPr>
        <w:pStyle w:val="Normal"/>
        <w:rPr/>
      </w:pPr>
      <w:r>
        <w:rPr/>
        <w:t>8. L. (II.), belga király, az előbbinek fia és utódja, szül. Brüsszelben 1835 ápril. 9. Atyja 1840. Brabant hercegévé nevezte ki; 1846. belépett a hadseregbe; 1853 aug. 22. nőül vette Mária Henriettát (szül. 1836 aug. 23.), a boldogult József főhercegnek, Magyarország nádorának leányát. A szentásuban élénk érdeklődést tanusított hazájának anyagi jólléte, szellemi fejlődése és kereskedelmi összeköttetései iránt. A tulajdonképeni politikától azonban tartózkodott, miglen atyjának halálával, 1865 dec. 10. trónra került. Atyja példáján indulva, szigoru köetkezetességgel tartotta meg az alkotmányt, miáltal az összes pártok becsülését kivívta. Nagy szeretettel kisérte Afrika kikutatását, ahol több expediciót és számos gyarmatosítási kisérletet támogatott. 1876. egyetemes földrajzi kongresszust hivott össze Brüsszelbe, mely Afrikának gyarmatosításával és tanulmányozásával foglalkozott. Stanley utazásainak és leirásainak alapján megalapította a Kongo-államot, melyet 1885. az ő fenhatósága alá helyeztek. Belgium belső élete alatta nagy átalakuláson ment keresztül. 1884. bukott meg a liberális párt és azóta klerikális többség és miniszterek intézik az ország sorsát, ami első sorban a közoktatásügyre vont döntő befolyással és a radikálisok és szocialisták uralmára hajtá a vizet, ugy hogy a szocialista párt óriási sztrájkokban mutatta meg erejét. 1892-93. pedig külön alkotmányos gyülés revideálta az alkotmányt és az u. n. plurális rendszert fogadta el az új választási census alapjául. (V. ö. Belgium III. köt., 37-38. old.) 1890 dec. 10., illetve jul. 21. megünnepelte uralkodásának 25 éves jubileumát, a belga függetlenségnek 60 éves emlékünnepével egyszerre. E nap emlékére a király hajlandónak nyilakozott az általa alapított Kongo-állam feletti fenhatóságot Belgiumra átruházni. Ezta tervet azonban pénzbeli áldozatok és beruházások nélkül meg nem valósíthatta s Anglia meg Franciaország nehézségeket is támasztotta, ugy hogy az egész ügy legújabban kétessé vált. Egyéb csatlkaozás és szomoruság is érte L. királyt; igy veje, Rudolf trónörökös halála, szintugy Balduin hercegnek elhunyta (1891 jan. 23.), kit utódjául szemelt ki s kinek neveléséről atyailag gondoskodott. Legújabban L. király a Kongo-állam ügyében Párisbanidőzött (1895 szept.-okt.). V. ö. Bertrand, L. II et son regne (Brüsszel 1890); Juste T., Leopold I et II, rois des Belges (1880). Egyetlen fia, Lipót herceg, Brabant hercege és Hennegau grófja, tiz éves korában, 1869 jan. 28. meghalt. Három leánya közül: Lujzát (szül. 1858 febr. 18.) Fülöp, Száz-Koburg herceg, Stefániát (szül. 1864 máj. 21.) pedig boldogult Rudolf, Ausztria-Magyarország trónörököse vette nőül. Klementina (szül. 1872 jul. 30.) Károly Antal Hohenzollern-Sigmaringen herceghez ment nőül (1894 máj. 28.). A trón pedig Fülöp flandriai grófra,illetve Albert fiára néz (szül. 1875 ápr. 8.).</w:t>
      </w:r>
    </w:p>
    <w:p>
      <w:pPr>
        <w:pStyle w:val="Normal"/>
        <w:rPr/>
      </w:pPr>
      <w:r>
        <w:rPr/>
        <w:t>9. L. Miksa Gyula, braunschweigi herceg, szül. Wolfenbüttelben 1752., az Oderába fult Frankfurtnál 1785 ápr. 27. Jerusalem apát vezetése alatt jó nevelésben részesült és azután Lessing társaságában beutazta Olaszországot. 1776. Nagy Frigyes (unokabátyja) a Frankfurtban székelőgyalogsági ezrednek parancsnokává tette. 1782. vezérőrnagy lett. Frankfurtban a jótékony herceg közkedveltségnek örvendett. Midőn a nevezett napon több, a halállal vivódó embert iparkodott az erősen hajló Oderából megmenteni, maga is halálát lelte. V. ö. Hänselmann, Der Tod des H. L. von Braunschweig (1878).</w:t>
      </w:r>
    </w:p>
    <w:p>
      <w:pPr>
        <w:pStyle w:val="Normal"/>
        <w:rPr/>
      </w:pPr>
      <w:r>
        <w:rPr/>
        <w:t>10. L., hohenzollerni herceg, l. Hohenzollern (IX. köt., 288. old., 2. hasáb).</w:t>
      </w:r>
    </w:p>
    <w:p>
      <w:pPr>
        <w:pStyle w:val="Normal"/>
        <w:rPr/>
      </w:pPr>
      <w:r>
        <w:rPr/>
        <w:t>11. L. Pál Frigyes Emil, Lippe hercege, szül. Detmoldban 1821 szept. 1., megh. u. o. 1875 dec. 8. Porosz hadi szoláglatba lépvén, felvitte az őrnagy rangjáig, 1851. pedig atyját követte a trónon. Mint a reakció hive erőszakkal intézte kis országának sorsát és Fischer meg Oheimb minisztereivel együtt gyülöletessé tette nevét. Gyermeket nem hagyott hátra; öccse Woldemar követte a trónon.</w:t>
      </w:r>
    </w:p>
    <w:p>
      <w:pPr>
        <w:pStyle w:val="Normal"/>
        <w:rPr/>
      </w:pPr>
      <w:r>
        <w:rPr/>
        <w:t>12. L., Nagy-Britannia hercege, Viktoria királyné fia, l. Albany (2).</w:t>
      </w:r>
    </w:p>
    <w:p>
      <w:pPr>
        <w:pStyle w:val="Normal"/>
        <w:rPr/>
      </w:pPr>
      <w:r>
        <w:rPr/>
        <w:t>13. L. (I., Liutpold), a Fenséges (a babenbergi házból), osztrák őrgróf, megh. 994 ju. 10. a würzbugi birodalmi gyülés alkalmával, nyíllövés következtében. A Babenbergi család egyik sarja, Freisingeni Ottó püspök azt állítja, hogy I. L. a keleti frank Babenberger családnak rokona és egyúttal nordgaui Berthold testvére volt. Mindketten II. Ottó császár oldalán küzdöttek a fellázadt bajorok ellen (976), amiért a császártól terjedelmes birtokokat nyertek jutalmul. L. megkapta a bajor keleti határőrvidéket (Ostmark), vagyis a mai Alsó-Ausztriát. Utódja lett fia, I. Henrik.</w:t>
      </w:r>
    </w:p>
    <w:p>
      <w:pPr>
        <w:pStyle w:val="Normal"/>
        <w:rPr/>
      </w:pPr>
      <w:r>
        <w:rPr/>
        <w:t>14. L. (II.), osztrák őrgróf (a babenbergi házból), Adalbert őrgróf fia, ki atyja kiséretében 1042. bátran harcolt Aba Samu hadai ellen és az egyik magyar hadosztályt Tulln táján le is győzte. Atyja előtt halt el (1043), ez okból némelyek nem számítják az őrgrófok közé.</w:t>
      </w:r>
    </w:p>
    <w:p>
      <w:pPr>
        <w:pStyle w:val="Normal"/>
        <w:rPr/>
      </w:pPr>
      <w:r>
        <w:rPr/>
        <w:t>15. L. III.(IV.), a Kegyes v. Szent L., osztrák őrgróf (a babenbergi házból), II. Szép Lipót fia és utódja, született 1073 szept. 29., meghalt 1136 nov. 15. 1096. kezdett uralkodni. Harcolt IV. Henrik oldalán a császárnak fellázadt fia ellen; nemsokára azonban maga is átpártolt a lázongó Henrik herceghez, akinek Ágnes nevü leányát nőül vette. Ennek kezével óriási hozományt kapott, melyet a szegények istápolására, templomok és kolostorok építésére fordított. 1108. V. Henrik kiséretében hazánk ellen küzdött, de Pozsony városát egyesült erővel sem birták hatalmukba keríteni. Hat fiut és öt leányt hagyott hátra. VIII. Ince pápa 1485 junius 6-án szentté avatta s azóta Alsó-Ausztria védőszentjének tartják. V. ö. Egger, Sankt L. (Bécs 1885.) - Legidősebb fia:</w:t>
      </w:r>
    </w:p>
    <w:p>
      <w:pPr>
        <w:pStyle w:val="Normal"/>
        <w:rPr/>
      </w:pPr>
      <w:r>
        <w:rPr/>
        <w:t>16. L. IV. (V.), osztrák őrgróf) a babenbergi házból), a bajor hercegséget kapta 1139., csakhogy már 1141 okt. 18. meghalt.</w:t>
      </w:r>
    </w:p>
    <w:p>
      <w:pPr>
        <w:pStyle w:val="Normal"/>
        <w:rPr/>
      </w:pPr>
      <w:r>
        <w:rPr/>
        <w:t>17. L. (V.), osztrák herceg (a babenbergi házból), Jasonmirgott Henrik fia, 1157 táján született, megh. Grazban 1194 dec. 31. atyja halálával, mint hűbért, Barbarossa Frigyes 1177 febr. 24. neki adta Ausztriát. 1182. és 1188. ismételten részt vett a keresztes hadjáratban, de megsértve tért haza, midőn Akkon bevételénél Rikárd angol király a monda szerint az ő zászlaját letépette s földre tiportatta. Utóbb VI. Henrik császár parancsára a hazafelé siető Rikárdot Bécs külvárosában 1292 dec. 21. elfogatta, Dürrenstein várába záratta, majd pedig VI. Henriknek kiszolgáltatta. III. Cölestin pápa ennek következtében kiközösítette, halálos ágyán azonban a salzburgi érsek fölmentette az átok alól. Felesége 1174 máj. 12. óta Ilona, II. Géza magyar király ifjabb leánya, ki 1199 dec. 25. követte őt a halálban. Gyermekeik: Frigyes, osztrák herceg (megh. 1198); Lipót, stájer, majd osztrák herceg (megh. 1230) és Ágnes, Lipót huga, Ágnes, III. István magyar király felesége volt.</w:t>
      </w:r>
    </w:p>
    <w:p>
      <w:pPr>
        <w:pStyle w:val="Normal"/>
        <w:rPr/>
      </w:pPr>
      <w:r>
        <w:rPr/>
        <w:t>18. L. (VI.), osztrák herceg (a babenbergi házból), a Dicsőséges, az előbbinek másodszülött fia, szül. 1176 okt. 15., megh. San Germanóban, Nápolynál 1230 jul. 28. Atyja halála utána stájer hercegséget kapta (1194). Frigyes bátyjának a Szentföldre való távozása (1197) és 1198 ápr. havában bekövetkezett halála után epdig a többi osztrák tartományokat nyerte el. A Hohenstaufok és Welfek küzdelmeiben Sváb Fülöp oldalán küzdött, akivel 1203 óta sógorságban volt. Fülöp meggyilkoltatása után IV. Ottót ismerte el uralkodójának s azon volt, hogy a Hohenstaufok és Welfek küzdelmeiben Sváb Fülöp oldalán küzdött, akivel 1203 óta sógorságban volt. Fülöp meggyilkoltatása után IV. Ottót ismerte el uralkdójának s azon volt, hogy a Hohenstaufen és Welf-házakat kibékítse egymással. Később II. Frigyes császár pártjához szegődött. Részt vett az albigensek ellen intézett keresztes hadjáratban (1210) és a mórok ellen harcolt Spanyolországban, 1205. oltalmába fogadta Imre magyar király özvegyét, Konstanziát a kis Lászlóval, kik II. Endre elől udvarába menekültek és háborura is készült Endre ellen, mely azonban a kis László halála következtében elmaradt és ekkor L. a koronát is visszaküldte Endrének. 1217. II. András magyar király társaságában a Szentföldre zarándokolt, ahol a Tábor hegyén épült fellegvárat ostromolták és azután eredménytelenül visszatértek. 1218. a francia keresztesekkel indult Damiette ellen s csak 1219. került vissza hazájába. Utolsó éveit lázongó fia, Henrik keserítette el, akit végre fegyveres erővel szorított engedelmességre. Apa és fiu egy vében halt el. L. bátor katona. Jeles hadvezér, bölcs törvényhozó és számos város alapítója volt. Összegyüjtött törvényei, melyeket a Habsburgok idejében kodifikáltak, Landweistum vagy Landhantvest név alatt ismeretesek. Ő erősítete meg Bécs város falait, s Bécs, Bécs-Újhely, Graz és más városok neki köszönik kiváltságaikat. Szerette a költészetet, amiért az egykori dalnokok, jelesen Walther von der Vogelweide, magasztalólag emlékeznek meg róla. Mint buzgó keresztény a felbukkanó eretnekség üldözője («sütője») volt, tűzhalálra kárhoztatván az eretnekeket. Olaszországban, San Germanóban halt meg, miután a békét II. Frigyes és IX. Gergely pápa között létre hozta volt. Utódja ifj. fia, II. Frigyes lőn. V. ö. Skalla, Herzog L. der Glorreiche (Bécs 1877); Huber Alf., Österreichische Geschichte (I-II. köt.); Pauler, A magyar nemzet története (II. 78. old.).</w:t>
      </w:r>
    </w:p>
    <w:p>
      <w:pPr>
        <w:pStyle w:val="Normal"/>
        <w:rPr/>
      </w:pPr>
      <w:r>
        <w:rPr/>
        <w:t>19. L. (I.), osztrák herceg (a Habsburg-házból), a Dicső, I. Albrecht királynak harmadikfia, született 1290., meghaltl 1326 febr. 28. 1308. véres boszut állott atyja gyilkosain 1310. VII. HenrikkelOlaszországba ment, ahonnan azonban már 1311. tért vissza. 1315. a szabadságra törekvő svájci pórok ellen indult páncélos lovaghadával, akik aonban nov. 15. Moorgarten nevü ingoványos helyen véres fővel visszaverték. Vitéz, de egyszersmind szenvedélyes, dölyfös, boszuálló természetü ember volt; lelke volt a Bajor Lajos (l. o.Ö és Szép Frigyes (l. o.Ö között vívott versengésnek és polgárháborunak; még a mühldorfi vereség (1322) és bátyjának fogsága sem birták engedékenységre. Elvégre a pápával és IV. Károly francia királlyal szövetkezett a császár ellen, és IV. Károlynak 1324. a Bar-sur-Aubeban történt összejövetel alkalmával a német koronát is kilátásba helyezte. E tervet meghiusította azonban a trausnitzi egyezség (1325), melynek értelmében Lajos és Frigyes ellenkirályok egymással kibékültek.</w:t>
      </w:r>
    </w:p>
    <w:p>
      <w:pPr>
        <w:pStyle w:val="Normal"/>
        <w:rPr/>
      </w:pPr>
      <w:r>
        <w:rPr/>
        <w:t>20. L. (III.), osztrák herceg (a Habsburg-házból), előbbinek unokaöccse, II. Albrecht fia, szül. 1351., elesett Sempachnál 1386 jul. 9. Miután 1364. Visconti Bernabo leányát vette volt nőül, kivel 100 ezer forintot kapott hozományul, Rudolf bátyja utána svábföldön fekvő családi birtokokat örökölte. 1374. megszerezte Istriát (Mitterburg v. Pisino grófságot), 1382. Triestet és nemsokára, felerészben, Vorarlberget, 1377. létrehozta a sváb városok szövetségét s kezébe kerítette breisgaui Freiburgot. De hatalmi vágya különösen a felszabadult svájci pórok leigázására irányult, akik ellen 1386-ban fényes lovaghadat vezetett. A svájciak azonban lándsáikkal tönkre tették hadát és a rémes pusztulásban maga L. is elesett. V. ö. Lorenz O., L. III. und die Sczweizer Bünde (Bécs 1860); Egger, Geschichte Leopolds II. von Österreich (Innsbruck 1869, gimnaz. értesítő).</w:t>
      </w:r>
    </w:p>
    <w:p>
      <w:pPr>
        <w:pStyle w:val="Normal"/>
        <w:rPr/>
      </w:pPr>
      <w:r>
        <w:rPr/>
        <w:t>21. L. (V.) Károly, osztrák főherceg (a Habsburg-házból), Stiria urának a fia, szül. 1586 okt. 5., megh. 1632 szept. 17. Tizenkielnc éves korában Passau, 21 éves korában pedig Strassburg püspöke lőn. Midőn II. Rudolf császár 1609. a zárlat alatt levő jülich-klevei örökség gondnokává nevezte ki, L. álruhában lopódzott be Jülich városába és párott szerezvén, hatalmába kerítette a várost, melyet azonban nem birt sikáig megtartani. Rudolf egy időben arra godolt, hogy L.-ot nevezi ki utódjának. Kalandorokból összetoborzott zsoldosok élén Brágát támadta meg s a Kleinseitét csakugyan hatalmába kerítette (1611). Unokatestvére, Miksa főherceg halála után (1618) hosszas tárgyalásokat folytatott testvérével, II. Ferdinánd császárral és Károllyal, Boroszló püspökével: mig végre Tirol grófságot kapta,melyhez 1622. Glatz grófsága, 1627. pedig Burgau őrgrófsága járult. 1626. a császár L. kettős püspökségét másokra ruházta és erre L. Medicis Claudiát vette nőül és alapítója lőn az ifj. habsburg-tiroli ágnak, mely azonban 1665. kihalt. 1619. Bécset védelmezte Thurn Mátyás ellen, 1621. a katol. liga érdekében a protestáns érzelmü graubündeniek ellen, 1622. pedig Elzászban Mansfeld gróf ellen harcolt.</w:t>
      </w:r>
    </w:p>
    <w:p>
      <w:pPr>
        <w:pStyle w:val="Normal"/>
        <w:rPr/>
      </w:pPr>
      <w:r>
        <w:rPr/>
        <w:t>22. L., osztrák főherceg, magyar királyi herceg, l. Lipót (4), 545. old.</w:t>
      </w:r>
    </w:p>
    <w:p>
      <w:pPr>
        <w:pStyle w:val="Normal"/>
        <w:rPr/>
      </w:pPr>
      <w:r>
        <w:rPr/>
        <w:t>23. L., szász-koburgi herceg, l. Lipót (I.), belga király, 546. old.</w:t>
      </w:r>
    </w:p>
    <w:p>
      <w:pPr>
        <w:pStyle w:val="Normal"/>
        <w:rPr/>
      </w:pPr>
      <w:r>
        <w:rPr/>
        <w:t>24. L. (I.), toscanai nagyherceg, l. Lipót (II.), magyar király és római-német császár, 544. old.</w:t>
      </w:r>
    </w:p>
    <w:p>
      <w:pPr>
        <w:pStyle w:val="Normal"/>
        <w:rPr/>
      </w:pPr>
      <w:r>
        <w:rPr/>
        <w:t>25. L. (II.), toscanai nagyherceg és osztrák főherceg, szül. Firenzében 1797 okt. 3., megh. Brandeis kastélyban (Csehország) 1870 jan. 29. Mint az elűzött III. Ferdinándnak fia, számkivetésben (Bécsben és Salzburgban) töltötte gyermek- és ifjukorát és csak a restauráció után, 1815. tért vissza atyja oldalán Firenzébe. Atyját 1824. követte a trónon és aránylag oly derekasan kormányzott, hogy 1848 előtt az olaszok őt tartották a legkiválóbb olasz fejedelemnek. Az 1848-iki mozgalom mindazonáltal Toscanába is elhatott és L. kényszerítve érezte magát, alkotmányt kihirdetni, osztrák főhercegi címéről lemondani, sőt kis hadát az osztrákok ellen csatába küldeni. Mindezekkel az engedményekkel azonban nem érte el a várt hatást és midőn a nemzeti függetlenségi párt diadalát többé fel nem tartóztathatta, 1849 febr. 21. Firenzéből Náplyba szökött. Távozása utána liberálisok ideiglenes kormányt alakítottak, mely azonban csak rövid ideig tudott az osztrákokkal dacolni. A forradalom leveretésének hirére L. az alkotmányt azonban felfüggesztette. Ilyformán az ő kormánya is gyülöletessé lett alattvalóinak szemében, akik 1859-iki francia-szárd-osztrák háboru kitörésének hirére már-már fegyvert ragadtak, midőn L. családjával székvárosát április 27-én önként elhagyta. Elutazása csöndbenment végbe, alig hogy néhány firenzei polgár «szerencsés utat» kivánt a távozó fejedelemnek. L. Ausztriában telepedett le és jul. 21. Vöslauban kelt manifesztumában fia javára (l. Ferdinánd 39) lemondott állásáról; de az olasz események ugy alakultak, hogy a család visszatérése és restaurációja lehetetlennek bizonyult. V. ö. Baldasseroni, Leopoldo II., granduca di Toscana e i suoi tempori (Firenze 1871).</w:t>
      </w:r>
    </w:p>
    <w:p>
      <w:pPr>
        <w:pStyle w:val="Heading1"/>
        <w:rPr/>
      </w:pPr>
      <w:r>
        <w:rPr/>
        <w:t>Lipót Ferdinánd</w:t>
      </w:r>
    </w:p>
    <w:p>
      <w:pPr>
        <w:pStyle w:val="Normal"/>
        <w:rPr/>
      </w:pPr>
      <w:r>
        <w:rPr/>
        <w:t>magyar kir. herceg, osztrák főherceg, szül. Salzburgban 1868 dec. 2., mint Ferdinánd toscanai nagyherceg legidősebb fia. 1883-87-ig a fiumei tengerészeti akadémiát látogatta s azután a Fasana nevü korvetten körülhajózta a világot. 1889. sorhajó-zászlóssá nevezték ki; 1894. átlépett a gyalogsághoz és I. oszt százados lett a 8. gyalogezredben.</w:t>
      </w:r>
    </w:p>
    <w:p>
      <w:pPr>
        <w:pStyle w:val="Heading1"/>
        <w:rPr/>
      </w:pPr>
      <w:r>
        <w:rPr/>
        <w:t>Lipót király oklevele</w:t>
      </w:r>
    </w:p>
    <w:p>
      <w:pPr>
        <w:pStyle w:val="Normal"/>
        <w:rPr/>
      </w:pPr>
      <w:r>
        <w:rPr/>
        <w:t>vagy diplomája, néha hitlevele, l. Diploma Leopoldinum.</w:t>
      </w:r>
    </w:p>
    <w:p>
      <w:pPr>
        <w:pStyle w:val="Heading1"/>
        <w:rPr/>
      </w:pPr>
      <w:r>
        <w:rPr/>
        <w:t>Lipótmező</w:t>
      </w:r>
    </w:p>
    <w:p>
      <w:pPr>
        <w:pStyle w:val="Normal"/>
        <w:rPr/>
      </w:pPr>
      <w:r>
        <w:rPr/>
        <w:t>Budapest határához tartozó völgylapály, mely a budai hegység két csoportja, u. m. a Hármashatárhegy és a János-hegy csoportja köt elterül; hegyektől övezett kies völgy, mely a fővárosi lakosság legkedveltebb nyaralóhelyi közé tartozik. A nyaralók nagy száma mellett itt van az országos elmekórház, van továbbá iskola, posta- és táviróhivatal.</w:t>
      </w:r>
    </w:p>
    <w:p>
      <w:pPr>
        <w:pStyle w:val="Heading1"/>
        <w:rPr/>
      </w:pPr>
      <w:r>
        <w:rPr/>
        <w:t>Lipót-rendek</w:t>
      </w:r>
    </w:p>
    <w:p>
      <w:pPr>
        <w:pStyle w:val="Normal"/>
        <w:rPr/>
      </w:pPr>
      <w:r>
        <w:rPr/>
        <w:t>1. Belga királysági érdemrend, melyet 1832 jul. 11. Lipót király négy osztályban alapított: nagykeresztesek, parancsnokok, tisztek, lovagok. 1838 dec. 25. a rend még egy új osztállyal,a főtisztekével bővült. A rend jelenlegi alaját az 1839 máj. 16-iki rendelet állapította meg. Jelvénye: fehérzománcu nyolcágu kerszt, arany szegéllyel és golyókkal, középpajzsa kerek, fekete, benne koronás arany lépdelő oroszlán, körülötte arany szegélyü vörös karikagyűrü, «L'union fait la force» jelmondattal. Hátlapján L. R. monogramm. A kereszt sarkain zöld babér- és cserkoszoru húzódik át. A kereszt koronán függ. - 2. Osztrák érdemrend (képét l. a Rendjelek mellékletén), melyet I. Ferenc császár 1808 jan. 8. alapított, Ludovika osztrák-modenai hercegnővel való házassága napján, atyjának, II. Lipót császárnak emlékére. Katonai és polgári kiváló érdemek jutalmára adományoztatik. Három osztálya van: nagykereszt, parancsnok- és lovagkereszt, melyek rangban a Szt. István-rend megfelelő osztályai után jönnek. A rend szabályait 1808 jul. 14. nyerte, változást szenvedtek ezek 1818 január 2. és 7., 1860 január 12., 23. és február 23. Jelvénye: arany szegélyü, fehér szélü, sötétvörös kereszt; középpajzsa kerek, vörös, rajta F(franciscus) I(mperator) A(ustriae) arany monogramm, körülötte arany szegélyü, fehér karikában: «Integritati et merito» arany fölirat. Hátlapján arany tölgykoszorun belül, fehér alapon: «Opes regum corda subditorum» arany fölirat. A kerszt fölött biborral bélelt arany császári korona. A hadi ékítmény halványzöld babérkoszoru, mely a koronát övezi körül, ha pedig a rend birtokosa a hadi jelvényü kereszt birása után a rend magasabb osztályát nyeri, a babérkoszoru a kereszt karjain vonul át. Szalagja biborvörös, fehér széllel. A nagykeresztesek a jelvényt 10 cm. széles szalagon jobbvállon át a baloldalon, a II. oszt. 5 cm. szélességben nyakban, a III. oszt. 3,75 cm. szélességben gomblyukban viselik. Az I. oszt. azonkivül balmellén egy ezüst, gyémántozott csillagot hord, rajta a rendjelkereszt előlapja, korona nélkül, középpajzsa körül gyémántozott karikagyűrü. A hadi ékítmény a csillag sarkain vonul át, ha azonban a csillagot polágri érdemekért nyeri egy, a hadi ékítményb biró lovag, a hadi ékítmény a csillagon fekvő kereszt karjain átvonul. A rend nyaklánca aranyból van, tagjait fölváltva tölgykoszoru és F(ranz) L(eopold) betük képezik, fölöttük a császári korona. A rendnek külön egyenruhája volt: vörös bársony kabát, térdnadrág, arany csattos cipő és fehér tollu, aranyzsinóros barettum. Öve fehér selyem, arany rojtokkal, kardja arany markolatu, gombján F. I. A. 1808. Palástja fehér bársonyból, arany csipkéjü fehér batiszt gallér. Ez öltözetet azonban már évek óta nem hordják. Az I. osztállyal az belső titkos tanácsosi rang jár, a II. osztállyal az örökös bárói, a III. osztállyal az örökös lovagi méltóság járt. Utóbbi határozat azonban 1884 ju. 14. óta megszünt.</w:t>
      </w:r>
    </w:p>
    <w:p>
      <w:pPr>
        <w:pStyle w:val="Heading1"/>
        <w:rPr/>
      </w:pPr>
      <w:r>
        <w:rPr/>
        <w:t>Lipót Szalvátor</w:t>
      </w:r>
    </w:p>
    <w:p>
      <w:pPr>
        <w:pStyle w:val="Normal"/>
        <w:rPr/>
      </w:pPr>
      <w:r>
        <w:rPr/>
        <w:t>magyar kir. herceg, osztrák főherceg, szül. Alt-Bunzlauban 1863 okt. 15-én, mint Károly Szalvátor főherceg legidőseb fia. 1878. mint hadnagy belépett a 77. gyalogezredbe; 1883. átlépett a tüzérséghez, 1887. pedig ismét visszatért a gyalogsághoz.1894. a herceg Lobkovitz 13. sz. hadtest tüzérezredhez helyezték át, ezredesi és parancsnoki minőségben. 1889. okt. 24. egybekelt Blanka bourboni hercegnővel. Gyermekeik: 1. Mária Dolores, szül. 1891 máj. 5.; é2. Mária Immaculata, szül. 1892 szeptember 9.; 3. Margit, szül. 1894 május 8. és 4. Rajner Károly Lipót szül. 1895 nov. 21.</w:t>
      </w:r>
    </w:p>
    <w:p>
      <w:pPr>
        <w:pStyle w:val="Heading1"/>
        <w:rPr/>
      </w:pPr>
      <w:r>
        <w:rPr/>
        <w:t>Lipót-tó</w:t>
      </w:r>
    </w:p>
    <w:p>
      <w:pPr>
        <w:pStyle w:val="Normal"/>
        <w:rPr/>
      </w:pPr>
      <w:r>
        <w:rPr/>
        <w:t>1. (Rikva, Hikva) tó Közép-Afrikában (D. sz. 8°); a Tanganyika-tótól a Liamba-hegyek választják el; mintegy 100 km. hosszu és 25-30 km. széles. A Kavu táplálja. 1880. Thomson J. fedezte föl. - 2. L. a Kongo-államban, a D. sz. 1° 40´ és 3° közt; hossza 110, szélessége 330-40 km. Lefolyása az Uabuma, amely a Kuangóval egyesülve folyik a Kongóba. A közelében fekvő Mantumba tóval együtt. 1882. Stanley fedezte föl és II. Lipót belga királyról nevezte el.</w:t>
      </w:r>
    </w:p>
    <w:p>
      <w:pPr>
        <w:pStyle w:val="Heading1"/>
        <w:rPr/>
      </w:pPr>
      <w:r>
        <w:rPr/>
        <w:t>Lipótvár</w:t>
      </w:r>
    </w:p>
    <w:p>
      <w:pPr>
        <w:pStyle w:val="Normal"/>
        <w:rPr/>
      </w:pPr>
      <w:r>
        <w:rPr/>
        <w:t>Galgóchoz tartozó hajdani nevezetes erősség, Nyitra vármegye galgóci j.-ban, a Vág jobbpartján. Galgóccal rézsútosan szemben, egészen a lapályon. L. erősséget I. Lipót király Érsekújvár eleste után 1665. az olasz Palma nuova mintájára építette, hogy a Vágvonalnak további fedezetéül szolgáljon. Thököly és Rákóczi hadai hasztalanul ostromolták s ez utóbbiak 1705. verességgel vonultak vissza. 1849 febr. 2. Simunics császári tábornok Ordódy magyar tábornoktól elfoglalta. Nagy jelentősége kedvezőtlen fekvésénél fogva sohasem volt. Jelenleg állami fegyintézetül szolgál. Van vasúti állomása (Galgóc-L.), posta- és táviróhivatala és postakarékpénztára.</w:t>
      </w:r>
    </w:p>
    <w:p>
      <w:pPr>
        <w:pStyle w:val="Brahely"/>
        <w:rPr/>
      </w:pPr>
      <w:r>
        <w:rPr/>
        <w:t xml:space="preserve">[ÁBRA] </w:t>
      </w:r>
      <w:r>
        <w:rPr>
          <w:rStyle w:val="Brafelirat"/>
          <w:b/>
          <w:bCs/>
        </w:rPr>
        <w:t>Lipótvár a XVII. században.</w:t>
      </w:r>
    </w:p>
    <w:p>
      <w:pPr>
        <w:pStyle w:val="Heading1"/>
        <w:rPr/>
      </w:pPr>
      <w:r>
        <w:rPr/>
        <w:t>Lipót Vilmos</w:t>
      </w:r>
    </w:p>
    <w:p>
      <w:pPr>
        <w:pStyle w:val="Normal"/>
        <w:rPr/>
      </w:pPr>
      <w:r>
        <w:rPr/>
        <w:t>osztrák főherceg, II. Ferdinánd fia szül. Grazban, 1614 jan. 6., megh. Bécsben 1662 nov. 20. Papnak nevelték és ifju létére nyerte el a strassburgi püspökséget, melyhez még a passaui, olmützi, halberstadti és 1955. a boroszlói püspöki méltóságot és birtokokat is kapta. 1642. a német rendnek lett nagymestere. 1640. része volt a svédek kiveretésében Csehországból és Szászországba nyomulván, a Weserig szorítá vissza Baner tábornokot. 1641. Regensburgból űzte ki a svédeket, 1642 nov. 2. azonban Torstensontól Breitenfeldnél nagy vereséget szenvedett. Erre a fővezényletről lemondott, de 1645. újra a császári hadak élére állott és kiűzte a svédeket Morvaországból és Frankoniából: mire 1647. mint császári helytartó Németalföldre vonult, hol a franciákkal csatázott. 1648. azonban Condéval szemben Lensnél (aug. 20.) kudarcot vallott. Visszavonulása után lemondott mind a helytartóságról, mind a fővezényletről és Bécsbe tért vissza. V. ö. Opel, Die Wahl des Erzh. L. W. zum Bischof von Halberstadt (Halle 1891).</w:t>
      </w:r>
    </w:p>
    <w:p>
      <w:pPr>
        <w:pStyle w:val="Heading1"/>
        <w:rPr/>
      </w:pPr>
      <w:r>
        <w:rPr/>
        <w:t>Lipova</w:t>
      </w:r>
    </w:p>
    <w:p>
      <w:pPr>
        <w:pStyle w:val="Normal"/>
        <w:rPr/>
      </w:pPr>
      <w:r>
        <w:rPr/>
        <w:t>kisközség Baranya vmegye baranyavári j.-ban. (1891) 1067 német és szerb lakossal.</w:t>
      </w:r>
    </w:p>
    <w:p>
      <w:pPr>
        <w:pStyle w:val="Heading1"/>
        <w:rPr/>
      </w:pPr>
      <w:r>
        <w:rPr/>
        <w:t>Lipovac</w:t>
      </w:r>
    </w:p>
    <w:p>
      <w:pPr>
        <w:pStyle w:val="Normal"/>
        <w:rPr/>
      </w:pPr>
      <w:r>
        <w:rPr/>
        <w:t>politikai község Szerém vmegye s j.-ban, (1891) 1163 horvát-szerb lakossal.</w:t>
      </w:r>
    </w:p>
    <w:p>
      <w:pPr>
        <w:pStyle w:val="Heading1"/>
        <w:rPr/>
      </w:pPr>
      <w:r>
        <w:rPr/>
        <w:t>Lipovec</w:t>
      </w:r>
    </w:p>
    <w:p>
      <w:pPr>
        <w:pStyle w:val="Normal"/>
        <w:rPr/>
      </w:pPr>
      <w:r>
        <w:rPr/>
        <w:t>az ugyanily nevü járás székhelye Kijev (ettől) 171 km.-nyire orosz kormányzóságban, a Szob és vasút mellett, (1893) 7610 lak., hamuzsírkésztéssel és szeszégetéssel.</w:t>
      </w:r>
    </w:p>
    <w:p>
      <w:pPr>
        <w:pStyle w:val="Heading1"/>
        <w:rPr/>
      </w:pPr>
      <w:r>
        <w:rPr/>
        <w:t>Lipoveczi</w:t>
      </w:r>
    </w:p>
    <w:p>
      <w:pPr>
        <w:pStyle w:val="Normal"/>
        <w:rPr/>
      </w:pPr>
      <w:r>
        <w:rPr/>
        <w:t>János, 1364-75. váci püspök, 1369. királyi kincstartó, s az Olaszországba küldött követség feje. 1376-78. esztergomi érsek. Mihály és Ráfáel testvéreivel együtt kapja 1373. a Tótországba (Zágráb vmegyébe?) eső Lipovec várat. V. ö. Schemat. Cleri (Vác 1873, 6.); Hazai okmánytár (VII., 413).</w:t>
      </w:r>
    </w:p>
    <w:p>
      <w:pPr>
        <w:pStyle w:val="Heading1"/>
        <w:rPr/>
      </w:pPr>
      <w:r>
        <w:rPr/>
        <w:t>Lipovljani</w:t>
      </w:r>
    </w:p>
    <w:p>
      <w:pPr>
        <w:pStyle w:val="Normal"/>
        <w:rPr/>
      </w:pPr>
      <w:r>
        <w:rPr/>
        <w:t>politikai község Pozsega vmegye novskai j.-ban, (1891) 1231 horvát, cseh, német és magyar lakossal.</w:t>
      </w:r>
    </w:p>
    <w:p>
      <w:pPr>
        <w:pStyle w:val="Heading1"/>
        <w:rPr/>
      </w:pPr>
      <w:r>
        <w:rPr/>
        <w:t>Lipovniczky</w:t>
      </w:r>
    </w:p>
    <w:p>
      <w:pPr>
        <w:pStyle w:val="Normal"/>
        <w:rPr/>
      </w:pPr>
      <w:r>
        <w:rPr/>
        <w:t>István (lipovnoki), püspök, szül. Aranyos-Maróthon 1814 aug. 15., megh. Nagyváradon 1885 aug. 12. Az esztergomi egyházmegye papnövendékei közé fölvétetvén (1831), a bölcsészetet és teológiát Nagyszombatban végezte. Pappá szentelték 1837 aug. 21. Káplán volt Udvardon, 1841. esztergomi helynök, 1844. hercegprimási leváltáros, 1946. komáromi plébános, 1847 febr. apát. A szabadságharc idején lemondott a plébániáról. 1854. főegyházmegyei könyvtáros, 1860. érsekújvári plébános. 1861 febr. 14. esztergomi kanonok, 1865 ápr. 2. a m. kir. ítélőtábla prelátusa, 1867 jan. m. kir helytart. tanácsos, u. a. jun. 10. vall. és közokt. miniszteri tanácsos, később arbei c. püspök, 1868 nov. 26. nagyváradi megyés püspök. Röviddel utána v. b. t. tanácsos, 1881 szept. pápai trónálló főpap és római gróf. Lovagja volt a Szt. István jeles rendjének és az I. oszt. vaskoronarendnek, bírta a Szentsír-rend nagykeresztjét. Beszédei közül több nyomtatásban is megjelent. V. ö. Zelliger A., Egyh. irók csarnoka; Vasárnapi Ujság (1885 évf., 543.).</w:t>
      </w:r>
    </w:p>
    <w:p>
      <w:pPr>
        <w:pStyle w:val="Heading1"/>
        <w:rPr/>
      </w:pPr>
      <w:r>
        <w:rPr/>
        <w:t>Lipovnok</w:t>
      </w:r>
    </w:p>
    <w:p>
      <w:pPr>
        <w:pStyle w:val="Normal"/>
        <w:rPr/>
      </w:pPr>
      <w:r>
        <w:rPr/>
        <w:t>(Lyponuk) nemzetsége már első feltünte idejében, a XIII. században, anyagi zavarokkal küzdhetett, mert 12 tagja 1281 ápr. 15. a nádornak zálogba vetette Botman nyitra vármegyei falut. Egyébiránt e vmegyében 1247-1365 közt 14 falujokat említik. E nemzetségből származnak a Berencsyek, Koncsekek, Korossak, Lipovniczkyak, Rajcsányiak és Ujfalussyak.</w:t>
      </w:r>
    </w:p>
    <w:p>
      <w:pPr>
        <w:pStyle w:val="Heading1"/>
        <w:rPr/>
      </w:pPr>
      <w:r>
        <w:rPr/>
        <w:t>Lipovo polje</w:t>
      </w:r>
    </w:p>
    <w:p>
      <w:pPr>
        <w:pStyle w:val="Normal"/>
        <w:rPr/>
      </w:pPr>
      <w:r>
        <w:rPr/>
        <w:t>község Lika-Krbava vármegye perusici j.-ban, (1891) 1138 horvát-szerb lakossal.</w:t>
      </w:r>
    </w:p>
    <w:p>
      <w:pPr>
        <w:pStyle w:val="Heading1"/>
        <w:rPr/>
      </w:pPr>
      <w:r>
        <w:rPr/>
        <w:t>Lipp</w:t>
      </w:r>
    </w:p>
    <w:p>
      <w:pPr>
        <w:pStyle w:val="Normal"/>
        <w:rPr/>
      </w:pPr>
      <w:r>
        <w:rPr/>
        <w:t>Vilmos, magyar régiségtudós, szül. Pesten 1835 dec. 11., megh. Keszthelyen 1888 jan. 3. A régészet iránti hajlamot Rómer Flóris keltette föl benne, midőn Szombathely római emlékeit együtt kutatta L.-el, ki ott tanár volt. A Vasmegyei Közlöny-ben, melyet szintén ő alapított, L. már 1871. hangoztatta egy megyei muzeum fölállítását, amely létesült is; Trefort pedig 1876. hosszabb tanulmányútra küldte ki L.-t Olaszországba. Keszthelyen volt gimnáziumi igazgató. Legszerencsésebb volt L. a keszthelyi ásatásoknál, ahol egy népvándorláskori temetőt talált, melyről 303 rajzzal ellátott alapos tanulmányt írt. Egyéb munkái: Attila és a népvándorlás, Ötvös műipar Pannoniában, Homer és a költői invenció, Martialis; több numizmatikai és paleográfiai tanulmány s az Arch. Ért.-ben megjelent dolgozatai.</w:t>
      </w:r>
    </w:p>
    <w:p>
      <w:pPr>
        <w:pStyle w:val="Heading1"/>
        <w:rPr/>
      </w:pPr>
      <w:r>
        <w:rPr/>
        <w:t>Lippa</w:t>
      </w:r>
    </w:p>
    <w:p>
      <w:pPr>
        <w:pStyle w:val="Normal"/>
        <w:rPr/>
      </w:pPr>
      <w:r>
        <w:rPr/>
        <w:t>(Lipova), nagyközség Temes vármegye lippai j.-ban, a Maros mellett; a járási szolgabírói hivatal székhelye, járásbírósággal, adóhivatallal, kir, közjegyzőséggel; van polg. iskolája s a Maros partján a Bonnáz püspök által 1862. alapított díszes leányiskolája az apácák vezetése alatt, továbbá van takarékpénztára, takarék- és hitelintézete, két tankönyvnyomdája s ecetgyára. Azelőtt nagy sóraktárai s élénk fakereskedelme volt, most kereskedelme nagyon hanyatlott s csak marhavásárai élénkek. Ipari termékeiből kitűnő kőedényei örvendenek legjobb hírnévnek. Van vasúti állomása (Radna-Lippa néven), posta- és táviróhivatala, postakarékpénztára. A L.-temesvári h. é. vasut most (1895) van készülőfélben. Lakóinak száma (1891) 7000, közte 3300 oláh, 2608 német és 961 magyar. Házainak száma 1499. Határa 9096 ha. Közelében savanyuvizforrás van. Története régi várával függ össze, melynek ma már alig van nyoma, de mely sok fényes napot látott. Monda szerint a Maros túlsó partján a vele szemközt álló solymosi várral a Maros alatt közlekedésben volt. Az első várat IV. Béla építette; Róbert Károly díszes templomot alapított szt. Lajos tiszteletére s mellé tárházat a minoritáknak, s új lakosokat telepített ide. Nagy Lajos idejében már kincstári sóraktár, pénzverőház s élénk kereskedelem volt itt. Zsigmond 1426. Trusin bolgár fejedelem fiának Sismannak ajándékozta, Mátyás alatt 1459. Szilágyi Mihály, 1461. Giskra, 1471. Bánffy Miklós kezére került, 1487. Korvin János, 1510-ben György brandenburgi választó-fejedelem lettek urai. A várost ez a fejedelem kerítette körül, de 1514 jun. 7. Dósa bevette tőle. 1516. Szapolyai János kapta ki, mint már király. 1529 jul. 29. sz. kir. várossá tette s Buda főváros szabadalmaival ajándékozta meg; ugyanakkor itt fogadta az erdélyi részek hódolatát. Özvegye Izabella, fiával, a koronával és kincseivel egy darabig itt talált menedéket s 1514 aug. 29. Szulejmán szultán ezt rendelvén székhelyéül, itt maradt 1542 májusági, midőn Gyulafehérvár lett a főváros. 1554. ismét ezt akarta Erdély fővárosává tenni a török, ki 1551., elfoglalta, de ugyanez év nov. 7. Castaldo és Martinuzzi nagy küzdelemmel visszafoglalták. 1552 jul. 27., midőn a törökök újra L. ostromára készültek, Aldana várparancsnok a várat légbe röpítve, Erdélybe menekült. A törökök a várat felépítették, de Borbély György a többi marosmenti várakkal együtt 1595 aug. 19. visszafoglalta. Bethlen Gábor alatt 1613 jun. 24. újra török kézbe került, de 1688 jun. 24. Caraffa visszavette. 1690 és 1695 szept. 7. ismét a törökök hatalmába került, kik azonnal lerombolták. Végkép csak Temesvár bevétele után került vissza. 1718. Arad vármegyéből kikebelezte a kormány s az u. n. Temesi-bánsághoz csatolta. Ekkor csak 70 ház volt benne. 1804-14. ismételve visszakérte sz. kir. városi rangját. L. mellett két ízben volt nevezetesb ütközet: 1659 jul. 24., midőn II. Rákóczi György itt Szeidi Ahmed budai pasát megverte és 1848 nov. 13., midőn Máriássy honvédőrnagy a Temesvár felől közeledő osztrákokat és oláhokat egy ideig föltartóztatta. V. ö. Varga Ferenc, Lippa város története (magyar orvosok és természetvizsgálók munkálatai, (1872). Legbővebben Márki, Arad története, I-II. kötet s ennek nyomán Eisenkolb, Lakóhelyünk multjából (Lippai polg. isk. ért. 1892-94, három közlemény); Lippa vidéke. Földtanilag fölvették Lóczy J. és Pethő G. (Budapest 1888); Roth A., A lippai gyógyforrás ismertetése (Arad 1871).</w:t>
      </w:r>
    </w:p>
    <w:p>
      <w:pPr>
        <w:pStyle w:val="Heading1"/>
        <w:rPr/>
      </w:pPr>
      <w:r>
        <w:rPr/>
        <w:t>Lippai</w:t>
      </w:r>
    </w:p>
    <w:p>
      <w:pPr>
        <w:pStyle w:val="Normal"/>
        <w:rPr/>
      </w:pPr>
      <w:r>
        <w:rPr/>
        <w:t>Sámule, ref. lelkész, szül. Erdélyben 1622. Hazai tanulmányainak befejeztével külföldre ment, hol 1647. Utrechtben, ugyanez év aug. 3. Franekerben, 1648 dec. 5. pedig Lejdában iratkozott be az egyetemre. Hazájába 1650. tért vissza s előbb sárospataki lelkész, utóbb 1656. u. o. tanár, egy év mulva nagykárolyi pap, 1659. pedig debreceni tanár lett. Részt vett a presbiterianus mozgalmakban s ily irányú nézetei miatt, dacára a Lorántffy Zsuzsánna pártfogásának, neki is szenvednie kellett a hivatalos egyháztól. Művei: Dissertatio de prima elevatione panis et vini in Coena Domini (Sárospatak 1654); Desperata causa prioris elevationis panis et vini in sacra coena, in quibusdam Ecclesiis usitatae (u. o. 1655).</w:t>
      </w:r>
    </w:p>
    <w:p>
      <w:pPr>
        <w:pStyle w:val="Heading1"/>
        <w:rPr/>
      </w:pPr>
      <w:r>
        <w:rPr/>
        <w:t>Lippay</w:t>
      </w:r>
    </w:p>
    <w:p>
      <w:pPr>
        <w:pStyle w:val="Normal"/>
        <w:rPr/>
      </w:pPr>
      <w:r>
        <w:rPr/>
        <w:t>1. György (zombori), esztergomi érsek, szül. Pozsonyban 1600. (v. 1604.), megh. u. o. 1666 jan. 30. Iskoláit Pozsonyban és Bécsben, a bölcsészetet Grazban, ezt a hittudományokkal együtt ismételten, 1619-től már mint egri kanonok, Rómában végezte. Tanulmányainak végeztével felszenteltetvén, szempci plébános és 1625 ápr. 4. esztergomi kanonok, 1627. tornai főesperes. Pázmány bibornok bizalmát és kegyeit fényes tehetségei és jeles tulajdonainál fogva teljes mértékben birta. Pártfogásának köszönhette, hogy 1631. pécsi 1632 febr. 1. veszprémi, 1635. kancellár, 1637 máj. 1. egri püspök lett. 1642 nov. 19. Lósy Imre utóda lett az esztergomi érseki széken, kivel együtt alapította a nagyszombati egyetem jogi fakultását. L. Pázmány szellemében működött és a katolicizmus megszilárdítása körül érdemeket szerzett. 1648. nemzeti zsinatot tartott, amelyen többi között határozattá lőn egy országos papnevelő intézet felállítása, mely 1649. tényleg felállíttatott is és később Pestre helyeztetett át. 1658. megyei zsinatot tartott. A Szt. Ferencrendnek Szt. Antalban (Csallóköz) kolostort alapított, a Jézus-társaságiakat bőkezüen támogatta és a szegény lelkészek javára jelentékeny alapítványt tett. Tetemei Pozsonyban nyugosznak. Irodalmi művei: De dignitate et puritate Sacerdotum (értekezés az 1629-iki nagyszombati zsinaton, Péterffy, Concilia R. Hung.); Rituale Strigoniense (Pázmány kiadásának ismétlése, Nagyszombat 1656); Synodi Provincialis Decreta anno 1611 Tyrnaviae celebrata (Pozsony 1625). Kéziratban maradt és az esztergomi főegyházmegyei könyvtárban őriztetik: Epistolae ad Polycarpum Bonanocz. V. ö. Zsilinszky, Lippay Gy. (Századok, 1886. évf., 400); L. Gy. oklevele, mellyel Széchy Mária és Wesselényi Ferenc házasságát érvényesnek ismeri el (Századok 1867-iki évf., 54.).</w:t>
      </w:r>
    </w:p>
    <w:p>
      <w:pPr>
        <w:pStyle w:val="Normal"/>
        <w:rPr/>
      </w:pPr>
      <w:r>
        <w:rPr/>
        <w:t>2. L. János, botanikus, az előbbinek öccse, szül. Pozsonyban 1608 jul. 30., megh. a trencsényi fürdőben 1666 jun. 2. A jezsuita rendbe lépett, Grazban és Bécsben tanult, később L. György primáshoz ment és a kertjét gondozta. Munkái: Posoni Kert (Nagyszombat 1664-1667, II. kiad. Győr 1753); Virágos kert, Veteményes kert (1664) és Gyümölcsös kert (1667); részei vannak Calendarium oeconomicum perpetuum (Pozsony 1661, Nagyszombat 1662 és még több kiad.); De institionibuset seminatione (Pozsony 1663); De fonctibus diversissimis producendus (u. o. 1666). Lippaya Endl. ruzbiacea, növény egy fajjal Ázsia meg Ausztrália forró vidékein.</w:t>
      </w:r>
    </w:p>
    <w:p>
      <w:pPr>
        <w:pStyle w:val="Heading1"/>
        <w:rPr/>
      </w:pPr>
      <w:r>
        <w:rPr/>
        <w:t>Lippay</w:t>
      </w:r>
    </w:p>
    <w:p>
      <w:pPr>
        <w:pStyle w:val="Normal"/>
        <w:rPr/>
      </w:pPr>
      <w:r>
        <w:rPr/>
        <w:t>l. Libay.</w:t>
      </w:r>
    </w:p>
    <w:p>
      <w:pPr>
        <w:pStyle w:val="Heading1"/>
        <w:rPr/>
      </w:pPr>
      <w:r>
        <w:rPr/>
        <w:t>Lippe</w:t>
      </w:r>
    </w:p>
    <w:p>
      <w:pPr>
        <w:pStyle w:val="Normal"/>
        <w:rPr/>
      </w:pPr>
      <w:r>
        <w:rPr/>
        <w:t>1. a Rajna 255 km. hosszú jobboldali mellékfolyója Vesztfália porosz tartományban; a L.-i-erdőben két patakból lesz, amelyek egyike Schlangen falunál, a másik Lippspringenél ered. Az Alme, Aasse és Stever fölvétele után Weselnél torkollik. Lippstadtól kezdve 12 zsilip segítségével hajózható.</w:t>
      </w:r>
    </w:p>
    <w:p>
      <w:pPr>
        <w:pStyle w:val="Normal"/>
        <w:rPr/>
      </w:pPr>
      <w:r>
        <w:rPr/>
        <w:t>2. L., vagy megkülönböztetésül Schaumburg-Lippétől, L.-Detmold, a német birodalomhoz tartozó fejedelemség Vesztfália, Cassel-kerület, Waldeck-Pyrmont és Hannovera között; a kisebb, elkülönített részeit (exclavéit), Lipperodet, Kappelt és Grevenhagent is beleszámítva, 1215 km</w:t>
      </w:r>
      <w:r>
        <w:rPr>
          <w:vertAlign w:val="superscript"/>
        </w:rPr>
        <w:t>2</w:t>
      </w:r>
      <w:r>
        <w:rPr/>
        <w:t xml:space="preserve"> területtel. A kis fejedelemség É-on és K-en sík, DNy-on a Lippei-erdő, a Teutoburgi-erdő D-i vége ágazza be, amely a Barnakenben 451 m.-nyi magasságot ér el és a Köterberg (502 m.) által az Egge-hegységhez csatlakozik. A legtöbb folyója (Werre a Begával és Salzeval, Exter, Kalle és Emmer) a Weserbe ömlik, amely folyó 7-8 km.-nyi hosszúságban L. É-i határául szolgál. A L. és mellékvizei a Rajnába ömlenek. A Ny-i határon ered az Ems. Az éghajlat nedves; a ködök gyakoriak. A föld, bár nem nagyon termékeny, a gabona- és hüvelyesek termelésére alkalmas; de e termékek a lakosság élelmezésére nem elégségesek. Fontosak a jó legelők és ennek következtében az állattenyésztés; hízott szarvasmarha, disznók, juhok és gyapju a kivitel főcikkei. Az erdők a felület 2/7 részét takarják; az erdőgazdasági igen kiterjedt. A földbirtokra nézve fennáll a majorátusi jog; e földbirtokok tehát föl nem darabolhatók; ez az oka, hogy évenkint mintegy 15 000 munkás hagyja el a fejedelemséget és Németország egyéb részeiben keresi a kenyerét. Bányászat csaknem teljesen hiányzik; a salzufleni sófőző azonban elég sót termel. Szénsavtartalmu ásványvizek szintén vannak, legrégebben ismerik a Meinberg melletti kénes forrásokat. A lakosság (1880) 120 216, (1890) 128 495 volt (esik 1 km</w:t>
      </w:r>
      <w:r>
        <w:rPr>
          <w:vertAlign w:val="superscript"/>
        </w:rPr>
        <w:t>2</w:t>
      </w:r>
      <w:r>
        <w:rPr/>
        <w:t>-re 106); ezek közül 62 978 férfi és 65 517 nő; vallásra nézve 123 111 evangelikus 4332 kat., 58 egyéb keresztény és 989 izraelita. (1892) a születések száma 4723, a halálozásoké 2676; a házasságkötéseké 1110. A gyáripar, valamint a kereskedelem nem jelentékeny; házi iparként leginkább a vászonszövés van elterjedve. Fa, vászon, cérna, gyapju, vágómarha, tajtéktárgyak és sör a fő kiviteli cikkek. Az oktatásügy szolgálatában áll: 2 gimnázium (Detmold és Lemgo), egy reáliskola (Salzuflen), 2 felsőbb és 3 egyéb leány-, 8 rektorális iskola, 120 evang, 10 kat. és 8 izraelita népiskola és több alsó foku ipariskola. A fejedelemség alkotmányos; 1866 aug. 18. lépett be az észak-német szövetségbe. Az 1836 jul. 6-iki alkotmány (módosítva 1867 dec. 8. és 1867 jun. 3.) szerint a fejedelemség a lippei fejedelmi család férfiágában örökös. Az országgyűlés 21 tagból áll, akiket titkos szavazással 4-4 évre választanak. Az aktív választói jogot csak legalább 25, a passzivet legalább 30 éves választók gyakorolhatják. A legfőbb közigazgatási hatóság élén a kabinet-miniszter áll; ettől külön van választva 1855 óta az erdőigazgatóság 1869 óta a fejedelmi jószágigazgatóság. Az országgyülésnek az utóbbira semmi befolyása nincs és egyébként is csak tanácsadó testület. Az igazságszolgáltatási forum a detmoldi törvényszék és mint föllebbviteli forum az 1879 jan. 4-iki szerződés értelmében a cellei porosz főtörvényszék. Az 1893-iki költségvetés szerint a bevétel 1 103 659, a kiadás 1 134 577; az adósság 810 398 és a közvagyon 852 500 márka. 13 járása (Amt) van; ezek: Blomberg, Brake, Detmold, Hohenhausen, Horn, Lage, Lipperode, Örlinghausen, Schieder, Schötmar, Schwalenberg, Sternberg és Barntrup, Varenholz. V. ö. Schikedanz, Das Fürstenthum L.-Detmold in geogr., stat. u. gesch. Beziehung (1830).</w:t>
      </w:r>
    </w:p>
    <w:p>
      <w:pPr>
        <w:pStyle w:val="Normal"/>
        <w:rPr/>
      </w:pPr>
      <w:r>
        <w:rPr/>
        <w:t>L.-Detmold nevét alkalmasint a Lippe (Luppia) folyócskától vette. Területén verte meg Arminius (l. o.) Kr. u. 9. Varus római vezér légióit. Később L. a szász hercegségnek volt egy része és Nagy Károly Detmold táján nagy diadalt ült a szászokon. A mostan uralkodó fejedelmi család a szász Haholt főnökben tiszteli ősét. Maga a L. elnevezés egy 1123-iki oklevélben fordul elő először, amidőn a kis országot bizonyos Bernhard de Lippia birta. Ennek unokája, II. Bernát Oroszlánszivü Rikárdnak volt a vezére. I. Simon a schwalenbergi, III. Simon (1360-1410) a sternbergi grófságot szerezte. V. Simon (1511-36) felvette a grófi címet és V. Károly császár ebben 1529. megerősítette. VIII. Bernát evangelikus hitre tért a lakosság zömével (1556); fia ellenben, VI. Simon, a református vallásra tért. Ugyanő 1613. országát 3 fia között osztotta fel; ezek közül a legidősebb, VII. Simon, a főágnak lett alapítója; a másodiktól, Ottótól származik a brakei ág, mig a schaumburg-bückeburgi ág a legifjabbik fiutól, Fülöptől ered. A brakei ág kihalt 1709.; a főág pedig (L.-Detmold) újból két ágra oszlott, a L.-Biesterfeld és a L.-Biesterfeld-Weissenfeld ágra. VII. Simon (megh. 1627.) utódai közül nevezendő Simon Henrik Adolf, ki 1720. a birodalmi hercegi rangot kapta; továbbá Frigyes Lipót (1782-1802), kinek özvegye, az erélyes Paulina fejedelemasszony a francia háboruk idején ügyesen vezette az országot és a jobbágyságot megszüntette, sőt 1819. alkotmányt is adott népének, csakhogy a lovagság és a L.-Schaumburgi ág ez ellen tiltakoztak. Paulina fia, Pál Sándor Lipót, 1820-ban vette át a kormányt és több célszerü reformot léptetett életbe. Az 1848. felkelés napjaiban békés úton ment át az ország az alkotmányos rendszer kerékvágásába és 1849. szabadelvü választó-törvényt kapott. 1850. a fejedelem országának egy részét évi járadék fejében a porosz királynak engedte át. Fia és utóda Lipót alatt (1851-72), a reakció köszöntött be, melynek Fischer Hannibal, Oheimb és Heldmann miniszterek valának gyülölt eszközei. 1866. L.-Detmold belépett az észak-német szövetségbe. 1875. Woldemar herceg követte bátyját a trónon, ki az alkotmányt visszaállította és a vasúthálózatot kiépítette. 1884-ben megh. Hermann herceg, Woldemar öccse és kijelölt trónörökös, és mert Woldemarnak nem voltak gyermekei, az örökösödési kérdés aktuálissá lett. De mert a herceg és a rendek ebben a kérdésben nem birtak megegyezni, végleges döntésre Woldemar életében nem került. Jelenleg több trónjelölt versenyez L.-ért. Woldemar herceg ugyanis 20 évi uralkodás után Detmoldban 1895. márc. 20. meghalt. Gyermekeket nem hagyott hátra. A végrendelet értelmében a trónnak II. Vilmos német császár sógorára, Adolf lippe-schaumburgi hercegre kellen szállani: ámde Woldemar öccse, Sándor herceg, még él (noha elmebeteg) és a Lippe-Biesterfeldi ág tagjai is, első sorban Ernő gróf igényt támasztanak a trónra és a lipcsei birodalmi törvényszéknél már meg is indították az örökösödési pört. Egyelőre a német császár sógora végzi mint régens a teendőket. V. ö. Bornhack, Die Thronfolge im Fürstentum Lippe (Berlin 1895).</w:t>
      </w:r>
    </w:p>
    <w:p>
      <w:pPr>
        <w:pStyle w:val="Heading1"/>
        <w:rPr/>
      </w:pPr>
      <w:r>
        <w:rPr/>
        <w:t>Lippe</w:t>
      </w:r>
    </w:p>
    <w:p>
      <w:pPr>
        <w:pStyle w:val="Normal"/>
        <w:rPr/>
      </w:pPr>
      <w:r>
        <w:rPr/>
        <w:t>1. Lipót gróf, a Biesterfeld-Weissenfeld ágból, porosz igazságügyminiszter, szül. Seeben, Görlitz mellett, 1815 márc. 19., megh. Berlinben 1889 dec. 8. Berlinben jogot tanult, s aztán államügyész volt Neumarktban, később Potsdamban. Egy ideig a fellebbezési törvényszékhez volt beosztva, de ismét kinevezték államügyésznek Berlinbe, s ezt a hivatalát 1862 márc. 17-ig viselte, amikor Bernuth igazságügyminiszter visszalépése után átvette annak tárcáját a Hohenlohe-minisztériumban. Az alkotmány fölötti vita alkalmából a vezetése alatti minisztériumban minden szabadelvü mozgalmat elfojtott a hivatalnokok közt, sőt még a biróságok itéleteit is politikai pártszempontokból akarta befolyásolni. Ezért az ellenzék folyton a leghevesebben támadta L.-t, ki végre 1867 dec. 5. kénytelen volt tárcájáról lemondani. Helyébe Leonhardt lépett, L. pedig ez óta Bismarck ellen foglalt állást, kinek politikáját az urak házában, a partikularisták és az ultramontánok élén támadta meg.</w:t>
      </w:r>
    </w:p>
    <w:p>
      <w:pPr>
        <w:pStyle w:val="Normal"/>
        <w:rPr/>
      </w:pPr>
      <w:r>
        <w:rPr/>
        <w:t>2. L. Vilmos Frigyes Ernő, Schaumburg-Lippe grófja, l. Vilmos.</w:t>
      </w:r>
    </w:p>
    <w:p>
      <w:pPr>
        <w:pStyle w:val="Heading1"/>
        <w:rPr/>
      </w:pPr>
      <w:r>
        <w:rPr/>
        <w:t>Lippe-Biesterfeld és Lippe-Biesterfeld-Weissenfeld</w:t>
      </w:r>
    </w:p>
    <w:p>
      <w:pPr>
        <w:pStyle w:val="Normal"/>
        <w:rPr/>
      </w:pPr>
      <w:r>
        <w:rPr/>
        <w:t>grófi és nemes család, a Lippe-Detmold ház két mellékága, mely Jobst Herman gróf (megh. 1678) utódaiból sarjadt és kezdetben a Lippe-Strenberg-Schwallenberg nevet viselte. Az elsőszülöttségi jognál fogva e két család a detmoldi és bückeburgi uralkodóházak közé tartozik. A két most is élő ág alapítói Jobst Herman unokái, Frigyes Károly Ágost és Ferdinánd János Lajos voltak, akik nagyatyai örökségükről bizonyos évjáradékért lemondtak, s 1762 óta biesterfeldi, illetőleg weissenfeldi birtokaik után nevezték el magukat. A biesterfeldi ág mostani feje Ernő gróf, szül. 1842. jun.; a weissenfeldi ág feje pedig Ferdinánd gróf, szül. 1844. okt. 6-án. Ebből az ágból született Lippe Lipót gróf (l. o.), továbbá egy másik, Ausztriában élő katolikus vallásu oldalág is, melynek jelenlegi feje Lippe Egmont gróf, szül 1841 máj. 10.</w:t>
      </w:r>
    </w:p>
    <w:p>
      <w:pPr>
        <w:pStyle w:val="Heading1"/>
        <w:rPr/>
      </w:pPr>
      <w:r>
        <w:rPr/>
        <w:t>Lippe-Beisterfeld-Weissenfeld</w:t>
      </w:r>
    </w:p>
    <w:p>
      <w:pPr>
        <w:pStyle w:val="Normal"/>
        <w:rPr/>
      </w:pPr>
      <w:r>
        <w:rPr/>
        <w:t>Ármin gróf, német gazda és tanár, szül. Oberlösnitzben (Szászország) 1825 okt. 15. Felsőbb tanulmányait a jenai egyetemen végezte, azután több jószágot kezelt és 1861. a szász Érchegységben birtokot vett, ezt azonban eladta és 1872. gazd. tanári állást fogadott el. Új hivatása közben kiváló figyelemmel kisérte a mecklenburgi kisbirtokosok viszonyait és teljes buzgósággal fáradozott, hogy azok helyzete javítassék. E végből közösségi gazd. körök alakítását szorgalmazta, milyen rövid idő alatt 29 keletkezett és egyesületi közlönyt szerkesztett, mely működését kiváló siker koszorúzta s a nagyherceg elismerésében is részsült. 1877. Porosz-Sziléziában, Ober-Schönfeldben vett birtokára vonult vissza. Élénk irodalmi működése általános elismerésben részesült. Főbb művei: Die Landw. Buchführung (Lipcse 1860); Derlandw. Ertragsanschlag (u. o. 1860); Der Landwirth in Bezug auf Familie, Gemeinde, Kirche u. Staat (u. o. 1863); Lehrbuch d. allg. Landwirtschaft; Landwirtschaft. Lehrbuch nach Fr. Schulze's System (u. o. 1863, 2 köt.): Die rationelle Ernährung des Volkes (u. o. 1866); Nährstofftabelle (Ehrenfriedersdorf 1869); Die Grundsätze der Züchtung zusammenegefasst (u. o. 1869); Landw. lehrbuch (Drezda 1871-73, 2 köt.); Landw. Herbarium (Rostock 1876). Azonkívül több gazd. szaklapot szerkesztett.</w:t>
      </w:r>
    </w:p>
    <w:p>
      <w:pPr>
        <w:pStyle w:val="Heading1"/>
        <w:rPr/>
      </w:pPr>
      <w:r>
        <w:rPr/>
        <w:t>Lippert</w:t>
      </w:r>
    </w:p>
    <w:p>
      <w:pPr>
        <w:pStyle w:val="Normal"/>
        <w:rPr/>
      </w:pPr>
      <w:r>
        <w:rPr/>
        <w:t>József, (aradi) műépitész, szül. Aradon 1826. Hamburgban elvégezve a műegyetemet és Németalföld kitünőbb műiskoláit látogatta. Bejárta továbbá a külföld nevezetesebb városait is, ahol mindig előkelő építészeknél kapott alkalmazást. A bécsi szt. István hires gótstilü dom csúcsműveinek kiegészítési munkálatait reá bizták, egyúttal pedig beválasztották a műemlékek vizsgálatára és fentartására Ausztriában éppen akkor szervezett központi bizottmányba. L. legnevezetesebb alkotásai: az olmützi érsekségnek tiszta román (XII. sz.) ízlésben épült szemináriuma Kremsierben: a győri püspöki vár csúcsíves (XV. sz.) kápolnájának restaurálása; a kalocsai székesegyház újjáépítése, a soproni régi gót dom stilszerű helyreállítása stb. L. sokat utazott Ipolyival is, s felvette a honi műemlékeket az akadémia kiadványai számára. (aradi) műépitész, szül. Aradon 1826. Hamburgban elvégezve a műegyetemet és Németalföld kitünőbb műiskoláit látogatta. Bejárta továbbá a külföld nevezetesebb városait is, ahol mindig előkelő építészeknél kapott alkalmazást. A bécsi szt. István hires gótstilü dom csúcsműveinek kiegészítési munkálatait reá bizták, egyúttal pedig beválasztották a műemlékek vizsgálatára és fentartására Ausztriában éppen akkor szervezett központi bizottmányba. L. legnevezetesebb alkotásai: az olmützi érsekségnek tiszta román (XII. sz.) ízlésben épült szemináriuma Kremsierben: a győri püspöki vár csúcsíves (XV. sz.) kápolnájának restaurálása; a kalocsai székesegyház újjáépítése, a soproni régi gót dom stilszerű helyreállítása stb. L. sokat utazott Ipolyival is, s felvette a honi műemlékeket az akadémia kiadványai számára.</w:t>
      </w:r>
    </w:p>
    <w:p>
      <w:pPr>
        <w:pStyle w:val="Heading1"/>
        <w:rPr/>
      </w:pPr>
      <w:r>
        <w:rPr/>
        <w:t>Lippert</w:t>
      </w:r>
    </w:p>
    <w:p>
      <w:pPr>
        <w:pStyle w:val="Normal"/>
        <w:rPr/>
      </w:pPr>
      <w:r>
        <w:rPr/>
        <w:t>1. Fülöp Dániel, német rajzoló, szül. Meissenben 1702., megh. Drezdában 1785. Eleinte a meisseni, azután a drezdai porcellángyárban volt rajzoló. Egy olyan porcelánanyagot állított elő, mely kiválóan alkalmas volt a régi pecsétgyűrűk utánzására. 3149 lenyomatot készített (a hires Dactyliotheca), ezek rajzait lajstrommal együtt Lipcsében közzétette 1755-től fogva.</w:t>
      </w:r>
    </w:p>
    <w:p>
      <w:pPr>
        <w:pStyle w:val="Normal"/>
        <w:rPr/>
      </w:pPr>
      <w:r>
        <w:rPr/>
        <w:t>2. L. Gyula, német műveltségtörténetiró, szül. Braunauban 1839 április 12. Prágában tanult, 1864. a leitmeritzi felső reáliskola tanára lett, 1874. vándortanító. 1875. pedig a berlini népnevelők szövetségének titkárává választották meg. 1885. óta kizárólag mint iró működött, 1887 óta az osztrák birodalmi és a cseh tartományi gyülés s egyúttal a cseh királyság kormányzó bizottságának is tagja. Művei: Der Seelenkult in seinen Bezieh, zur althebr. Religion (Berlin 1881): Die Religionen der europ. Kulturvölker (u. o. 1881); Christentum, Volksglaube und Volksbrauch (u. o. 1883); Die Gesch. der familie (Stuttgart 1884); Kulturgeschichte de mencschheit in ihrem organ. Aufbau (u. o. 1886-87).</w:t>
      </w:r>
    </w:p>
    <w:p>
      <w:pPr>
        <w:pStyle w:val="Heading1"/>
        <w:rPr/>
      </w:pPr>
      <w:r>
        <w:rPr/>
        <w:t>Lippi</w:t>
      </w:r>
    </w:p>
    <w:p>
      <w:pPr>
        <w:pStyle w:val="Normal"/>
        <w:rPr/>
      </w:pPr>
      <w:r>
        <w:rPr/>
        <w:t>1. Fra Filippo, olasz festő, szül. Firenzében 1406., megh. Spoletóban 1469 okt. 9. A firenzei karmelita kolostorban nevelkedett, majd tizenöt éves korában tagja lett a szerzetnek és alkalma volt a Brancacci-kápolna nagyszerű festményeivel megismerkedni. Már a kolostorban festegetett, 1432 körül pedig elment onnan, hogy a művészetben kiképezze magát. Medici Péter közbenjárására a Santa Margarita in Prato apácakolostor káplánja lett, onnan megszöktette Buti Lukrécia apácát és, bár 1458. vissza kellett térniök a kolostorba, Medici Cosimo közbenjárására II. Pius pápa föloldta őket szerzetesi fogadalmuk alól és igy törvényesen egybekelhettek. Művészete Masaccio művészetének folytatása, továbbfejlesztése volt. Folytatta az ő naturalizmusát, de több érzékkel birt a szépség, női báj, a szinezés finomságai iránt. Legkitünőbb freskóképei a pratói plébánia-templom karkápolnájának festményei, melyeket 1452. kezdett meg és csak 1464. fejezhetett be. A boltozaton a nagy evangelistát ábrázolta, a két főfalon ker. János és szt. István életéből vett 3-3 jelenetet. Különösen bájos a Herodiás táncát ábrázoló kép, komoly, ünnepélyes a szt. István halotti ünnepe. A spoletói székesegyház freskóképei közül, melyeket tanítványa, Fra Diamante fejezett be, különösen nagyszerű a Mária megkoronázását ábrázoló festmény. A firenzei akadémiában van a Mária megkoronázását ábrázoló hires három szárnyu képe; a londoni nemzeti képtárban az a kép, melyen a Madonna megjelenik szt. Bernátnak; a berlini muzeumban legszebb képeinek egyike, a Madonna az erdőben. Különösen kisebb Madonna-képein tünik föl, hogy szakít a régi hieratikus fölfogással és a Madonnát mint igazi nőt, szerető anyát, a kis Jézust mint játszó gyermeket állítja elénk. Ilyenek főleg a firenzei Uffizi-képtár és a Pitti-palota hires Madonna-képei. 2. L. Filippino, olasz festő, az előbbinek fia, szül Pratóban 1457 körül, megh. Firenzében 1504. Fra Diamanténak és Sandro Botticellinek volt tanítványa, de kezdettől fogva atyja műveinek és a Brancacci-kápolna freskóképeinek hatása alatt állott. Alig 23 éves korában megbizták, hogy fejezze be a Brancacci-kápolna kifestését. Először befejezte a fiatal ember föltámasztását ábrázoló jelenetet, melyet Masaccio félbehagyott, azután megfestette a szt. Péter és Pál Nero császár előtt, szt. Péter keresztrefeszítése, szt. Péter kiszabadulása a börtönből, szt. Pál vigasztalja a bebörtönzött szt. Pétert freskóképeket. Mindezekben meglátszik a nagy haladás az ábrázolás eszközeire nézve; különösen feltünő az igazi képmások nagy száma. Gyönyörü a szt. Bernát látomását ábrázoló tempera képe (1480, Firenze, Badia-képtár), az olasz festészet egyik remeke. Az 1488., a római Sta Maria Sopra Minerva-templomban az aquinói szt. Tamás legendájából vett freskóképek festésével Ghirlandajó vetélytársa lett. A Csudálatos kereszt és Aquinói szt. Tamás diadala a klasszikus ókor szobrászati és építészeti emlékeinek erős hatását tüntetik föl; még inkább a firenzei Santa Maria Novella-templom Strozzi-kápolnájában festett képei, melyek szt. János apostol és szt. Fülöp legendáját ábrázolják.</w:t>
      </w:r>
    </w:p>
    <w:p>
      <w:pPr>
        <w:pStyle w:val="Normal"/>
        <w:rPr/>
      </w:pPr>
      <w:r>
        <w:rPr/>
        <w:t>3. L. Lorenzo, olasz festő és költő, szül. Firenzében 1606., megh. 1664. Mint festő Rosseli tanítványa volt. Leghiresebb képei Krisztus a keresztfán; Dávid diadala; szt. Xavér stb. Nevezetesb mint költő. Egyetlen művében, Il Malmantile riacquistato c. komikus eposzában az van elmondva, hogy a szép Celidora miként hódítja vissza Malmantile nevü várát Bertinellától, aki azt csellel foglalta el tőle, leitatva a várőrséget. A hősköltemény 12 énekében az eféle ostromokkal járó viszontagságok, párbajok, követségek vannak leirva, igazi jó kedvvel és leleményességgel. Különösen az a figyelemreméltó ez eposzban, hogy L. bőven kiaknázta benne a legelső olasz népmesegyüjteményt, a Cunto dei Cunti-t, amiben egészen új nyomokon járt. A Malmantile nem lett népszerű könyvvé, mert a költő tulságosan sok firenzevidéki tájszólással töltötte meg, elannyira, hogy más vidékről való olasz csak bú kommentárral birja élvezni. Legjobb kiadása a Barbiera-féle, L.-nek Baldinuccitól való életrajzával.</w:t>
      </w:r>
    </w:p>
    <w:p>
      <w:pPr>
        <w:pStyle w:val="Heading1"/>
        <w:rPr/>
      </w:pPr>
      <w:r>
        <w:rPr/>
        <w:t>Lippia</w:t>
      </w:r>
    </w:p>
    <w:p>
      <w:pPr>
        <w:pStyle w:val="Normal"/>
        <w:rPr/>
      </w:pPr>
      <w:r>
        <w:rPr/>
        <w:t>L. (növ.), l. Aloysia.</w:t>
      </w:r>
    </w:p>
    <w:p>
      <w:pPr>
        <w:pStyle w:val="Heading1"/>
        <w:rPr/>
      </w:pPr>
      <w:r>
        <w:rPr/>
        <w:t>Lippovánok</w:t>
      </w:r>
    </w:p>
    <w:p>
      <w:pPr>
        <w:pStyle w:val="Normal"/>
        <w:rPr/>
      </w:pPr>
      <w:r>
        <w:rPr/>
        <w:t>helyesebben filippovánok (oroszul Filippovci), igy neveznek egy vallási szektát ama temérdek közül, amely Oroszországban gombamódra szaporodik mai napig is. A L. eredetileg a Krimben verődtek össze, de onnan a tatárok kiszorították őket. II. József osztrák császár uralkodása idejében egy részök Bukovinába, más részök Oláhországba, sőt egy töredékök II. Frigyes alatt Dél-Poroszországba költözött, a szekta főrésze azonban (számszerint 10-12 000) Oroszországban maradt, hol jelenleg is meglehetősen el van terjedve a nyugati tartományokban és orosz Lengyelországban. Szorgalmas, tisztességes nép, de a szentirás téves magyarázása és a babonák folytán megvetik a földi életet, ezért gyakori köztük az öngyilkosság. Hitvallásuk tételeire nézve hasonlítanak a mi nazarénusainkhoz.</w:t>
      </w:r>
    </w:p>
    <w:p>
      <w:pPr>
        <w:pStyle w:val="Heading1"/>
        <w:rPr/>
      </w:pPr>
      <w:r>
        <w:rPr/>
        <w:t>Lippspringe</w:t>
      </w:r>
    </w:p>
    <w:p>
      <w:pPr>
        <w:pStyle w:val="Normal"/>
        <w:rPr/>
      </w:pPr>
      <w:r>
        <w:rPr/>
        <w:t>a falu és fürdőhely Minden porosz kerületben, a Lippe egyik forrásánál, a Teutoburgi-erdő DNy-i lejtőjén, (1890) 2430 lak., ásványvizforrásokkal, amelyek közül különösen az Arminius-forrást (21°) tüdőbajok ellen használják és fürdőintézettel (1893. 3000 fürdővendég). V. ö. Dammann, Der Kurort L. (1891).</w:t>
      </w:r>
    </w:p>
    <w:p>
      <w:pPr>
        <w:pStyle w:val="Heading1"/>
        <w:rPr/>
      </w:pPr>
      <w:r>
        <w:rPr/>
        <w:t>Lippstadt</w:t>
      </w:r>
    </w:p>
    <w:p>
      <w:pPr>
        <w:pStyle w:val="Normal"/>
        <w:rPr/>
      </w:pPr>
      <w:r>
        <w:rPr/>
        <w:t>az ugyanily nevü járás székhelye Arnsberg porosz kerületben, a Lippe és vasút mellett, (190) 10 406 lak., nagy vasművekkel, sör- és dohánygyárral, kefekészítéssel. L. hanzaváros volt. 1666. Mark grófsággal együtt Brandenburghoz került az egyik fele, míg a másik fele Lippenél maradt; ezt csak 1850. szerezte meg Poroszország.</w:t>
      </w:r>
    </w:p>
    <w:p>
      <w:pPr>
        <w:pStyle w:val="Heading1"/>
        <w:rPr/>
      </w:pPr>
      <w:r>
        <w:rPr/>
        <w:t>Lips</w:t>
      </w:r>
    </w:p>
    <w:p>
      <w:pPr>
        <w:pStyle w:val="Normal"/>
        <w:rPr/>
      </w:pPr>
      <w:r>
        <w:rPr/>
        <w:t>1. János Henrik, svájci festő és rézmetsző, szül. Klotenben 1758 ápr. 29., meghalt Zürichben 1817 máj. 5. Lavater tanítványa volt, azután Mannheimban, Düsseldorfban és Rómában tanult. Metszeteket készített Van Dyck Szt. Sebestyéne és egy Poursin-féle Bacchanál után; mintegy 1500 arcképmetszetet és aquarell-képeket is készített. 1789-94. a weimari rajzakadémia tanára volt.</w:t>
      </w:r>
    </w:p>
    <w:p>
      <w:pPr>
        <w:pStyle w:val="Normal"/>
        <w:rPr/>
      </w:pPr>
      <w:r>
        <w:rPr/>
        <w:t>2. L. János Jakab, svájci rézmetsző, az előbbinek fia, szül. Zürichben 1790., öngyilkos lett u. o. 1833 máj. 3. Atyjának volt a tanítványa, azután Münchenben képezte magát, 1818. pedig szülővárosában telepedett le. Sikerült metszetei: Lajos bajor király és Hebel költő arcképei és Szt. János képe Giulio Romano után.</w:t>
      </w:r>
    </w:p>
    <w:p>
      <w:pPr>
        <w:pStyle w:val="Normal"/>
        <w:rPr/>
      </w:pPr>
      <w:r>
        <w:rPr/>
        <w:t>3. L. Joest, l. Lipsius (2).</w:t>
      </w:r>
    </w:p>
    <w:p>
      <w:pPr>
        <w:pStyle w:val="Heading1"/>
        <w:rPr/>
      </w:pPr>
      <w:r>
        <w:rPr/>
        <w:t>Lipsia</w:t>
      </w:r>
    </w:p>
    <w:p>
      <w:pPr>
        <w:pStyle w:val="Normal"/>
        <w:rPr/>
      </w:pPr>
      <w:r>
        <w:rPr/>
        <w:t>Lipcse új-latin neve.</w:t>
      </w:r>
    </w:p>
    <w:p>
      <w:pPr>
        <w:pStyle w:val="Heading1"/>
        <w:rPr/>
      </w:pPr>
      <w:r>
        <w:rPr/>
        <w:t>Lipsiai Rheda</w:t>
      </w:r>
    </w:p>
    <w:p>
      <w:pPr>
        <w:pStyle w:val="Normal"/>
        <w:rPr/>
      </w:pPr>
      <w:r>
        <w:rPr/>
        <w:t>Pál, 1596. vette át Csáktornyai Jánosnak virágzó debreceni nyomdáját, melyet 1618. bekövetkezett haláláig vezetett. Halála után egy éven át örökösei neve alatt működött a nyomda, 1620. azonban már fia Péter önállóan vezette azt 1630-ig, mikor is ezen ismert nyomda Fodorik Menyhárt tulajdonába ment át. E nyomdának ismertebb termékei: Szikszai Fabricius Basilius, Nomenclatura seu Dictionarium Latino-Ungaricum címen 1597. megjelent műve; majd Derecskei Ambrus, Az Zeent Pal apostol leueleynek 1603-iki és Verbőczi István, Decretvm Juris consuetudinary 1611-iki kiadása; ugyszintén Margitai Péter, Az apostoli Credonak az Szent Irás szerint való igaz magyarázattya (1624). Ugyan e nyomda adta ki Ujfalvi Imre, Ó és Új Kalendariumának évfolyamait is felül 30 éven át, melyek közkedveltségnek és nagy elterjedettségnek örvendettek.</w:t>
      </w:r>
    </w:p>
    <w:p>
      <w:pPr>
        <w:pStyle w:val="Heading1"/>
        <w:rPr/>
      </w:pPr>
      <w:r>
        <w:rPr/>
        <w:t>Lipsicz</w:t>
      </w:r>
    </w:p>
    <w:p>
      <w:pPr>
        <w:pStyle w:val="Normal"/>
        <w:rPr/>
      </w:pPr>
      <w:r>
        <w:rPr/>
        <w:t>Mihály, jezsuita fizikus, szül. M.-Óvárt 1703 szept. 19., megh. Győrött 1766 aug. 23. Tanár volt a grazi kollégiumon, később pedig Kolozsvárt, Nagyszombaton, Kassán, Budán és Zágrábban. Utolsó időben a győri konviktus vezetője volt. Nevezetesebb munkái: Algebra seu Analysis speciosa (Kassa 1739); Statica de varietate, ac proprietabiuzs motus naturalis et arteficialis, cum methodo erigendi machinas, eisque utande (u. o. 1740); Hungaria coelestis astromiam et chronologiam in synopsi complectens (u. o. 1741).</w:t>
      </w:r>
    </w:p>
    <w:p>
      <w:pPr>
        <w:pStyle w:val="Heading1"/>
        <w:rPr/>
      </w:pPr>
      <w:r>
        <w:rPr/>
        <w:t>Lipsius</w:t>
      </w:r>
    </w:p>
    <w:p>
      <w:pPr>
        <w:pStyle w:val="Normal"/>
        <w:rPr/>
      </w:pPr>
      <w:r>
        <w:rPr/>
        <w:t>1. Ida Mária, L. Jusutus Hermann és Konstantin nővére, német irónő, szül. Lipcsében 1837 dec. 30. Igen népszerű zenetörténeti és kritikai műveit La Mara néven adta ki. Művei: Musikalische Studienköpfe (5 kötet, 1868); Musikalische Gedanken-Polyphonie, Aussprüche berühmter Tonsetzer über die Kunst (1873); Musikerbriefe aus fünf Jahrhunderten (1886); Klassisches und Romantisches aus der Tonwelt (1892); Franz Liszt's Briefe (1893-94) stb.</w:t>
      </w:r>
    </w:p>
    <w:p>
      <w:pPr>
        <w:pStyle w:val="Normal"/>
        <w:rPr/>
      </w:pPr>
      <w:r>
        <w:rPr/>
        <w:t>2. L. Justus, valódi nevén Lips Joest, németalföldi filologus, szül. Overisscheben, Brüsszel mellett 1547 okt. 18., megh. 1606 márc. 23. Tanulmányait Kölnben és Löwenben végezte, 1567. Rómában Granvella biboros titkára lett, 1569. visszatért Löwenbe, utóbb 1572., rövid bécsi tartózkodás után, Jenában az ékesszólás és történelem tanára, 1579. pedig, miután reformátussá lett, a lejdai egyetem tanára lett; 1591. katolicizmus felé hajló elvei folytán, melyeket különösen a de una religione c. művében hangoztatott, ez állását el kellett hagynia; 1592. visszatért a katolikus egyházba és Löwenben nyert tanszéket. Kevéssel halála előtt spanyol királyi történetiró címet kapott. Nagy érdemei vannak a latin irók szövegkritikája és tárgyi magyarázata, különösen pedig Tacitus körül (1574). Filologiai munkássága még kiterjedt Plautusra, Noniusra, Vellejusra, Valerius Maximusra és Senecara. Stílusa bizonyos vegyülése az archaistikus latinságnak az Apuleius- és Tertullianus korabelivel. Művei közül még fontosabbak: Variarum lectionum libri III. (1569); Antiquarum lectionum libri V. (1575); De constantia in publicis malis, a stoikus filozofia szellemében irt szép munka; leveleit ő maga adta ki Epistolae selectae c. alatt 1586-1590.; Opera omnia c. alatt összegyüjtött munkái 1585. és 1675. jelentek meg, később Burmann kiadásában 1727.</w:t>
      </w:r>
    </w:p>
    <w:p>
      <w:pPr>
        <w:pStyle w:val="Normal"/>
        <w:rPr/>
      </w:pPr>
      <w:r>
        <w:rPr/>
        <w:t>3. L. Jusutus Herman, L. Konstantin testvére, német klasszikus filologus, szül. Lipcsében 1834 máj. 9. tanulmányait szülővárosában végezte, 1857. Meissenben, 1860. Grimmában gimnáziumi tanár, 1866. a lipcsei Nikolaischule igazgatója, 1877 óta lipcsei egyetemi rendes tanár és az egyetemmel kapcsolatos filologiai orosz szeminárium igazgatója. Értekezései jobbára a lipcsei Berichte der Kön. Gesellschaft der Wissenschaften és a Curtius, Lange és Ribbeck társaságában kiadott Leipziger Studienden jelentek meg; kiadta Demosthenes De corona c. beszédét (1876); átdolgozta Meier és Schömann Der attische Process c. művét (1883-87); végül; Von der Bedeutung des griechischen Rechts.</w:t>
      </w:r>
    </w:p>
    <w:p>
      <w:pPr>
        <w:pStyle w:val="Normal"/>
        <w:rPr/>
      </w:pPr>
      <w:r>
        <w:rPr/>
        <w:t>4. L. Konstantin, német építész, szül. Lipcsében 1832 okt. 20., megh. Drezdában 1894 ápr. 11. Szülővárosában tanult, s 1851-54. elvégezte a drezdai akadémiát is. Ezután tanulmányutat tett Német-, Francia- és Olaszországban, majd Lipcsében telepedett meg mint építész. Miután bevégezte a szt. János-kórházat, szász kir. építészeti tanácsos lett 1876. és egyúttal a lipcsei építészeti akadémia igazgatójává is kinevezték; Nicolais halála után pedig 1881. a drezdai művészeti akadémiai igazgatója lett. Építette továbbá: a lipcsei Péter-templomot, s Hartellel együtt a gerai szt. János-templomot, meg a drezdai akadémia új épületeit. Megírta Semper Gottfried életrajzát is (1881).</w:t>
      </w:r>
    </w:p>
    <w:p>
      <w:pPr>
        <w:pStyle w:val="Normal"/>
        <w:rPr/>
      </w:pPr>
      <w:r>
        <w:rPr/>
        <w:t>5. L. Rikárd Albert, német protestáns teologus szül. Gerában 1830 febr. 14., megh. Jenában 1892. aug. 19. Tanult Lipcsében, hol 1855. magántanár. 1859. rendkivüli tanár, majd Bécsben a protestáns teologiai fakultáson 1861. rendes tanár lett, honnan 1865. Kielbe, innen meg 1871. Jenába hivták meg tanárul, hol egyszersmind titkos egyházi tanácsosi állást is viselt. Mint bölcsész Kantnak, mint teologus pedig Schleiermachernek volt a hive s dogmatikájában visszavetvén a metafizikai tanokat, azt a keresztény község és az egyéni hivő vallásos tapasztalatára építi föl. 1875. alapította s azóta haláláig vezette a jahrbücher für protestantische Theologie és 1886 óta szerkesztette a Theologischer Jahresbericht című egyházi folyóiratokat. Számtalan cikke mellett több dogmatikai, történeti s vallásbölcsészeti irányú könyvet is irt, melyek közül fölemlíthetők: Lehrbuch der evangelisch-protestantischen Dogmatik (Braunschweig 1876. 2. kiad. 1879); Die apokryphen Apostelgeschichten und Apostellegenden (2 köt. 1883-1886); Philosophie und Religion (Lipcse 1885).</w:t>
      </w:r>
    </w:p>
    <w:p>
      <w:pPr>
        <w:pStyle w:val="Heading1"/>
        <w:rPr/>
      </w:pPr>
      <w:r>
        <w:rPr/>
        <w:t>Lipszky</w:t>
      </w:r>
    </w:p>
    <w:p>
      <w:pPr>
        <w:pStyle w:val="Normal"/>
        <w:rPr/>
      </w:pPr>
      <w:r>
        <w:rPr/>
        <w:t>János, térképész, született Szedlicsnán (Trencsén) 1766 ápr. 10., megh. u. o. 1826 máj. 2. Korán katonává lett s magyar lovaskapitány volt. 1798. Boddanich csillagásszal felmérte Magyarország határát s a benső terület egy részét, később József nádor hadsegédje lett. Térképei a következők: Mappa generalis regnis Hungariae (Pest 1806, 12 lap); Tabella generalis regni Hungariae (u. o. 1810, egy lapon); Plan der beyden königl. freyen Haupstädte Ungarns Ofen-Pesth (Bécs és Pest 1810, 4 lapon). Ezenkívül nevezetes a Schedius-féle Zeitschrift von und für Ungarn c. folyóirat második kötetében közlött dolgozata több mint 50 magyarországi hely fekvésének pontos meghatározásával. V. ö. Janovszky László értekezését a Trencsén vmegyei természettudományi egyesület XV. évkönyvében, 1892. és a Hadtörténelmi Közleményekben, 1895. 411-12. l.</w:t>
      </w:r>
    </w:p>
    <w:p>
      <w:pPr>
        <w:pStyle w:val="Heading1"/>
        <w:rPr/>
      </w:pPr>
      <w:r>
        <w:rPr/>
        <w:t>Lipthay</w:t>
      </w:r>
    </w:p>
    <w:p>
      <w:pPr>
        <w:pStyle w:val="Normal"/>
        <w:rPr/>
      </w:pPr>
      <w:r>
        <w:rPr/>
        <w:t>1. Antal (kisfaludi) báró, altábornagy, szül. Szécsényben 1745., megh. Padovában 1800 febr. 17. Mint 19 éves ifju a magyar nemes testőrségbe lépett, honnan 1768 jun. alhadnagyi ranggal a Pálffy-gyalogezredbe ment át. A bajor örökösödési háboru elején már kapitány, a török háboru kezdetén pedig már őrnagy volt. Első nevezetesebb hadműveletét a török háboru elején, Új-Palánkánál hajtotta végre, hol ezrede négy századával 1788 szept. az ellenség patraszállását és hegyi útját megakadályozta. Nov. 5., már mint alezredes zsákmányul ejtette egy török hadosztály összes élelmi készleteit és podgyászát, miért jutalmul a lovagkeresztet kapta, 1790 jan. 6. fényes győzelmet vett a törökön Negotinnál; nemsokára ezután ezredesi rangot kapott. 1795-ben már mint tábornok Olaszországban harcolt s 1796 augusztus 6-án Castiglionenál nehéz sebet kapott; részt vett az 1799-iki olasz hadjáratban is és ekkor már egy hadosztály fölött parancsnokolt; de a veronai véres harcban nehéz sebeket kapott, melyekbe bele is halt. L. szerezte családjának a bánsági adományos birtokot és a kisfaludi L.-család bárói ágának alapítója lett.</w:t>
      </w:r>
    </w:p>
    <w:p>
      <w:pPr>
        <w:pStyle w:val="Normal"/>
        <w:rPr/>
      </w:pPr>
      <w:r>
        <w:rPr/>
        <w:t>2. L. Béla (kisfaludi) báró, volt orsz. képviselő és főispán, szül. Budapesten 1827 jan. 27. Temesváron, Szegeden és Budapesten tanult, hol a jogi fakultást is elvégezte. Itt érte a szabadságharc, melynek kitörésekor beállt honvédnek és mint tiszt harcolt egész a télig; ekkor beteg lett és csak 1849 májusban lépett újra tényleges szolgálatba: jelen volt a világosi fegyverletételnél is. A szabadságharc után egyelőre teljesen visszavonulva élt torontálvármegyei birtokán, de 1860. s még azután is többször a kiegyezés előtt, részt vett az országgyűlésben. 1867. az első választott képviselők közt volt, de még ugyanezen évben Baranya, 1868. pedig Pest vármegye főispánjává nevezték ki, de már a következő év végével lemondott, mivel Wenckheim belügyminiszter rendeletei ellenére semmiféle hivatalos pressziót nem akart gyakorolni a választásokra. 1870 óta több ízben tagja volt az országgyülésnek s mindig a Deák-párthoz tartozott, de 1875., midőn Tisza a Deák-párttal fuzionált, kilépett s azóta az ellenzékhez tartozott. Mint politikus mindig liberális gondokozású és demokrata érzelmű volt, részt vett a halotthamvasztás mozgalmaiban is s általában mindenütt a szabad eszmék képviselője.</w:t>
      </w:r>
    </w:p>
    <w:p>
      <w:pPr>
        <w:pStyle w:val="Normal"/>
        <w:rPr/>
      </w:pPr>
      <w:r>
        <w:rPr/>
        <w:t>3. L. István (kisfaludi), miniszteri tanácsos, szül. Nagy-Endréden (bars) 1834. Iskoláit Budapesten végezte, hol a jogi és államtudományi vizsgákat is letette, s már 1865. közpályára lépett. 1867. a földmivelési, ipar és kereskedelmi minisztériumban fogalmazó lett, 1869. pedig Gorove miniszter az állategészségügy rendezésével bizta meg s néhány hónapra Németországba is kiküldötte az ottani viszonyok tanulmányozására. L. érdeme, hogy az 1874. XX. t.-c. létrejött s a keleti marhavész behurcolását megakadályozta; ő szervezte a kereskedelmi minisztérium kebelében az állategészségügyi osztályt, s a budapesti m. kir. állatorvosi tanintézetet is. Mind a kormány kiküldöttje részt vett 1883. a brüsszeli állategészségügyi kongresszuson s 1884. a berlini higienikus kiállításban. L. eszméje volt továbbá a soproni és a kőbányai sertésveszteglő hivatal fölállítása, meg a pozsonyi marhavásár létesítése is. Érdemei elismeréséül 1888. a Lipót-rend lovagkeresztjét kapta.</w:t>
      </w:r>
    </w:p>
    <w:p>
      <w:pPr>
        <w:pStyle w:val="Normal"/>
        <w:rPr/>
      </w:pPr>
      <w:r>
        <w:rPr/>
        <w:t>4. L. Sándor (kisfaludi), mérnök-tanár, szül. Tatán (Komárom) 1847. Középiskoláit Esztergomban és Budapesten, mérnöki tanulmányait a bécsi műegyetemen végezte. Tanulmányai befejeztével mint vállalati mérnök Ausztriában, a Standlautól Laaig terjedő pályaszakaszon, majd Budapesten a m. kis. vasútépítési igazgatóságnál, később az Union-bank felszólítására újra mint vállalati mérnök az északkeleti vasút máramarosi vonalának építésénél volt alkalmazva. 1873. a m. kir. államvasutak budapesti osztálymérnöke lett és ez állásából hivták meg 1875. a kir. József-műegyetemre a vasútépítési tanszék helyettes tanárául. Rendes tanárrá 1876. nevezték ki. 1882-től 1884. a kis. József-műegyetem mérnöki és építészi szakosztályainak dékánja, 1885-től 1888-ig a műegyetem rektora volt. A m. mérnök- és építészegyletnek több éven át titkára és közlönyének szerkesztője; majd alelnöke és elnöke volt. 1891. a m. t. akadémia levelező tagjául választották. A szakirodalomnak 1874. óta, amikor a m. t. akadémia a Keskenypályákról irt pályaművét dicséretével kitüntette, állandó munkása. Számos kisebb és nagyobb dolgozata jelent meg; jobbára a m. mérnök- és építész-egylet Közlönyében. A műszaki kar érdekeit szolgáló több cikke a napilapok hasábjain jelent meg, ezekre vonatkozott rektori székfoglaló beszéde is (1885). Főműve a mérnök-, és építész-egylet könyvkiadó-vállalatától kiadott Vasútépítéstana, amelynek eddig következő négy kötete jelent meg: Általános rész (1885); A vágány (1886); Kereszteződések és kitérők (1891); Fordító korongok és tolópadok (1892). A harmadik kötet egyik rész Die Berechnung der Weichen in Geleisanlagen címen német fordításban is megjelent (1892). Egyéb művek: A vasutak jövedelmezőségéről, kapcsolatban a tarifák kérdésével. Székfoglaló értekezés, a m. t. akadémia kiadásában (1892); Gróf Széchenyi István Műszaki alkotásai. A m. t. akadémia 1895. évi nov. 2. tartott Széchenyi-ünnepen előadott ünnepi beszéd (Akadémiai Értesítő 1895. évf.). Ugyanezen tárgyu és címü részletes tanulmánya az akadémia kiadásában megjelenőben van. Vasútépítéstanának ötödik kötetét most rendezi a sajtó alá.</w:t>
      </w:r>
    </w:p>
    <w:p>
      <w:pPr>
        <w:pStyle w:val="Heading1"/>
        <w:rPr/>
      </w:pPr>
      <w:r>
        <w:rPr/>
        <w:t>Liptó</w:t>
      </w:r>
    </w:p>
    <w:p>
      <w:pPr>
        <w:pStyle w:val="Normal"/>
        <w:rPr/>
      </w:pPr>
      <w:r>
        <w:rPr/>
        <w:t>(l. a mellékelt térképet), hazánk duna balparti részének egyik vármegyéje; határai É-on Árva vármegye és Galicia, K-en Szepes, D-en Gömör és Zólyom, Ny-on Turóc vármegye; határai majdnem kivétel nélkül természetesek. Területe 2257,54 km</w:t>
      </w:r>
      <w:r>
        <w:rPr>
          <w:vertAlign w:val="superscript"/>
        </w:rPr>
        <w:t>2</w:t>
      </w:r>
      <w:r>
        <w:rPr/>
        <w:t>. L. vármegye hazánk leghegyesebb vármegyéi közé tartozik, melyet három nagy hegység hálóz be, u. m. a Központi Kárpátok az Alacsony-Tátra és a Nagy-Fátra. E hegységek közt a Vág tágas völgye terül el, mely K-ről Ny-felé húzódva, a vármegyét egy É-i és egy D-i részre osztja; a Vág ezen lapálya Csorbától Rózsahegyig mintegy 60 km. hosszban 8-15 km. szélességet ér el s tengerfeletti magasága 500 és 950 méter közt váltakozik.</w:t>
      </w:r>
    </w:p>
    <w:p>
      <w:pPr>
        <w:pStyle w:val="Brahely"/>
        <w:rPr/>
      </w:pPr>
      <w:r>
        <w:rPr/>
        <w:t>[ÁBRA]</w:t>
      </w:r>
    </w:p>
    <w:p>
      <w:pPr>
        <w:pStyle w:val="Normal"/>
        <w:rPr/>
      </w:pPr>
      <w:r>
        <w:rPr/>
        <w:t>Rózsahegynél a lapály hirtelen véget érve, keskeny völgybe megy át, melyen át a Vág a turóci lapály felé rohan. A Vág jobboldalán emelkedő Központi Kárpátok hatalmas láncolatából L. vármegye területére három főcsoport esik, u. m. az Árva-Liptói mészhegység (l. o.), a Liptói havasok (l. o.) és a Magas-Tátra (l. o.). Az Árva-Liptói mészhegység az Árva völgyétől a kvacsáni v. hutii völgyig húzódik, de főgerince már a vármegye határán kivül esvén, L. vármegyébe csak a mély völgyek által elválasztott D-i mellékágak sziklás ereszkedői nyulnak át; főbb csúcsai itt az árvai határon emelkedő Síp (1169 m.), a Chocs (1613 m.) és a Prószéki hegy (1373 m.). Jóval magasabb és zordabb jellegű a Liptói havasok (l. o.) hatalmas gerince, mely a hutii hágótól kezdve egészen a Magas-Tátra határpontjának tekintett Liliove-hágóig (1977 m.) légvonalban 35 km. hosszban a vármegye határbástyáját képezi s főbb csúcsaival (Banikov 2178 m., Velki vrch 2184 m., Jakubina 2189 m., Bisztra 2250 m.) a Magas-Tátra magasságát közelíti meg. Magának a Magas-Tátrának csak Ny-i része esik a vármegye területére, névszerint a Kriván (2496 m.), Furkota (2437 m.), Szoliszko és Bástya csúcsok s a völgyek közül a Tycha, Koprova, Furkota és Mlinica völgyek. A Központi Kárpátok ezen hatalmas láncolatával szemben s vele párhuzamosan a Vág lapályától D-re az Alacsony-Tátra hegység terül el, a Királyhegy (1943 m.), Vapenica (1692 m.), Gyömbér (2045 m.) és Prassiva (1754 m.) csoportjaival; e nagy hegységet a Stureci-hágó (1010 m.) választja el a Revuca völgyétől Ny-ra emelkedő hegyektől, melyek már a Nagy-Fátra rendszeréhez tartoznak s a vármegye területén 1568 m. magasságig (Rakitov) emelkednek. E hegységek a vármegyét minden oldal felől annyira körülzárják, hogy szabad közlekedés csak a Vág völgyében (a lubochna-kralováni szoroson át) Turóc vármegye felé van. A hegységeken keresztül csak néhány helyen lehetséges a közlekedés: a Központi Kárpátokon keresztül a bresztovai nyergen át (730 méter) vezet az út Rózsahegyről Alsó-Kubinba, ezenkivül néhány hegyi őt s turistaösvényen lehet még a gerincen átszállni. Az Alacsony-Tátrát is csak két országút hágja át, az egyik Rózsahegyről a Sturecen (1010 m.) át Besztercebányára, a másik a bocai völgyön az Ördög lakodalma (Csertovica 1238 m.) nevü hágón át a Garam-völgybe. L. vármegyében több nevezetes barlang is van, mint deménfalvi (l. o.) jégbarlang s a Lászlófalu mellett baráthegyi (l. o.) barlang.</w:t>
      </w:r>
    </w:p>
    <w:p>
      <w:pPr>
        <w:pStyle w:val="Brahely"/>
        <w:rPr/>
      </w:pPr>
      <w:r>
        <w:rPr/>
        <w:t xml:space="preserve">[ÁBRA] </w:t>
      </w:r>
      <w:r>
        <w:rPr>
          <w:rStyle w:val="Brafelirat"/>
          <w:b/>
          <w:bCs/>
        </w:rPr>
        <w:t>Liptó vármegye címere.</w:t>
      </w:r>
    </w:p>
    <w:p>
      <w:pPr>
        <w:pStyle w:val="Normal"/>
        <w:rPr/>
      </w:pPr>
      <w:r>
        <w:rPr/>
        <w:t>Folyóvizei kevés kivétellel mind a Vág adózói: magát a Vágot két folyó, a Magas-Tátrában eredő Fehér-Vág és a Királyhegy alatt fakadó Fekete-Vág alkotja; a Király-Lehotka község mellett egyesülő s már tutajozásra alkalmas folyó egészben véve Ny-i irányt vesz s a liptói lapályt egész hosszában öntözvén, Rózsahegyen alul szűk völgyszorosban folytatja útját a turóci lapály felé. Mellékvizei nagy számmal vannak s különösen a Központi kárpátokból eredők igen bővizüek; ilyenek a Hibbica, Béla (mely a Tycha-völgyben ered). Szmrecsanka, Jalovecki, Kvacsanka; a baloldali mellékvizek közül az Ipoltica, Boca, Styavnice, Demenova, Krizsjanka, Lupcsianka, Revuca és Lubochna a legnagyobbak. Egyedül a Mlinica-patak veszi útját a Poprád (s ezzel a Visztula és Keleti-tenger) felé. Tavak a L.-vármegyei hegységekben nagyobb számmal fordulnak elő: a Magas-Tátra tavai közül ide esik a Csorbai-tó (20,4 ha.), a Furkota- és Wahlenberg-tavak, a Kriván alatti Zöld-tó 2,13 ha.), a Szmrecsini tó (12,2 ha.) s a Terianszko-tavak. Néhány apró tó van a Liptói havasokban is. Ásványos forrásai nagy számmal vannak: ezek közül legjelentékenyebbek a koritnicai és zseleznói földes vasas savanyuvizek, s a lucskii vasas hévviz, mely utóbbi rendkivüli ritkaság; ásványos vizek fakadnak ezenkivül még Boca, Maluzsina, Szmrecsán, Oszada, Luzsna, Pribilina, Szent-Iván, Lubochna, Rózsahegy, Liszkova, Nagy-Selmec és több más község mellett. Itt említendő meg a Csorbai-tó is, mint klimatikus gyógyhely és hidegvizgyógyintézet.</w:t>
      </w:r>
    </w:p>
    <w:p>
      <w:pPr>
        <w:pStyle w:val="Normal"/>
        <w:rPr/>
      </w:pPr>
      <w:r>
        <w:rPr/>
        <w:t>Éghajlata meglehetősen zord, de egészséges: az évi közepes hőmérséklet a Vág lapályán 6-7 °C, a hegyek közt sokkal csekélyebb; a tél igen hosszú, közmondássá vált, hogy L. vmegyében 8 hónapig van tél, 4 hónapig hideg. A nyár csak néhány hétig tart, legszebb évszaka az ősz. A hőmérséklet legnagyobb foka rendszerint augusztus elejére, legalacsonyabb állása január utolsó harmadára esik. A csapadék évi összege Liptó-Újvárt 712 mm., a hegységben ezer mm.-ig is emelkedik. A hóvonal magassága 2180-2200 m. közt volna de a nagy meredeksége folytán a hó állandóan legfeljebb néhány katlanszerű mélyedésben marad meg.</w:t>
      </w:r>
    </w:p>
    <w:p>
      <w:pPr>
        <w:pStyle w:val="Normal"/>
        <w:rPr/>
      </w:pPr>
      <w:r>
        <w:rPr/>
        <w:t>Terményei az ásványország köréből nem nagyon számosak; a vármegyében igen elterjedve vannak turfaképződmények (Kokova), több helyütt kőszén is található (Huti, Brove, Csoba, Kvacsán, Szmrecsán), mely azonban nem műveltetik; Boca (l. o.) mellett arany, ezüst, réz és antimonra folyik bányászat, ugyancsak antimont bányásznak Király-Lubella és Dubrava határában és aranyat és antimont Magurka mellett, azonban a bányászat egyik helyen sem nagy jelentőségü. Liptó-Újvár mellett hatalmas sziderittelepek vannak. A Kriván csúcsa közelében arany- és antimonerek vannak, melyek valaha bányászatra szolgáltattak okot. Kis-Bobróc, Kvacsán és Huti közelében kitünő minőségü márvány található, a Béla völgyében rézércek fordulnak elő. Növényzete az éghajlat zordságának bélyegét viseli magán; a vármegye termőterülete 208 355 ha., miből szántóföld csak 36 383, kert 921 ha., ellenben rét 24 852, legelő 36 405 (ebből mint egy 14 000 ha. havasi legelő) és erdő 109 794 ha.; a nem termőterület 11 249 ha. A földmivelés tehát aránylag csekély területre szorul s itt is ritka a nemes gabonafajok művelése: búzával csak (1894) 192 ha. van bevetve, rozzsal 3016 ha., ellenben árpával 7345 ha. (termése 116 486 hl.), zabbal 8237 ha. (termése 157 658 hl.). Termelnek még kendert és lent, mely utóbbit a liptószentmiklósi vászon- és damasztszövőgyár és a takácsok dolgozzák fel, továbbá nagymennyiségű burgonyát (9856 ha. területen 437 486 q termet) és takarmánynemüeket. A középbirtoku osztály helyzete, bár az utolsó évtizedben némileg javult, a mezőgazdasági termények árhanyatlása folytán ma is igen súlyos; a kisbirtokosok már a háromnyomású rendszert tartják fenne, egészben véve a nagyobb mezőbirtokok okszerübben s jobban műveltetnek, mint a kis parasztbirtokok. A gyümölcstenyésztés igen jelentéktelen, a szőllő egyáltalán nem terem meg. Az erdőségek a vármegye területének felét foglalják el, közülök 25 527 ha. véderdő s 8978 ha. lomberdő kivételével fenyves. Nem kevesebb mint 52 954 ha. kincstári erdő, melynek kezelése kifogástalan, de jövedelme mindamellett csekély; a községi erdők nagy része ki van már pusztítva s a kisbirtokosok kezén levő erdőkben még ma is folyik a pusztítás, mivel a zsengébb állatok letarolásának a törvény sem vet gátat. Az állattenyésztés, bár L. vármegyére nézve ugy a mezőtermények értékestése, mint a trágyaprodukció miatt nagyon fontos, minőségre való tekintetben nem mondható kielégítőnek. A szarvasmarhatenyésztésben az erdélyi magyar faj mellett a piros-tarka hegyi faj tenyésztése is gyakori, az algaui fajta, melyet régebben a földmivelési minisztérium importált, az éghajlat zordsága miatt nem vált be; nemesebb fajta tehenészet L. vármegyében nincs, igásökör többnyire magyar fajta importáltatik s azután szeszfőzdékben kihízlalva, a bécsi vásárra vitetik. A lóállomány a kincstári hágómének folytán javult, a lótenyésztés azonban alkalmas legelő hiján nagy lendületét nem vehet; fedeztetési állomás Andrásfalván van. A juhtenyésztés legjobban virágzik s a juhturó előállítása meglehetős arányokat öltött, némi kivitel is tapasztalható. A sertéstenyésztés nem jelentéktelen, újabban azonban a jobb tenyészanyag terjedése folytán némi haladást mutat. Az összes állatlétszám volt az utolsó (1884. évi) összeirás szerint: 14 846 magyar és 13 036 nem magyar fajtájú szarvasmarha, 5880 ló, 10 szamár, 11 999 sertés, 44 153 juh és birka és 421 kecske; ezenkivül összeiratott 18 014 tyúk, 369 pulyka, 8265 lúd, 1691 kacsa és 1509 galamb. A méhészet igen jelentéktelen. A vadállomány gazdag; medve, zerge, őz, nyul, süket- és nyirfajd, császármadár és fogoly elég gyakori, a vaddisznó újabban nagyon elszaporodott; a hegyi patakokban a pisztrángok s más halak gyakoriak, Oszadán és Kis-Selmecen jeles pisztráng-tenyésztések vannak. Lakóinak száma 1870. 79 273 volt, 1891. csak 76 850; a csökkenést az Amerika felé irányuló kivándorlás okozza. Egy km</w:t>
      </w:r>
      <w:r>
        <w:rPr>
          <w:vertAlign w:val="superscript"/>
        </w:rPr>
        <w:t>2</w:t>
      </w:r>
      <w:r>
        <w:rPr/>
        <w:t>-re 34 lakos esik s igy L. vármegye a ritka népességű vármegyék közé tartozik. Lakói között van (1891) 1771 2,3%) magyar, 2568 német s 72 067 tót (93,8%); a nem magyar ajkuak közül csak 3663 (4,9%) beszéli a magyar nyelvet. A magyarság tiz évi szaporulata csak 281 lélek. Hitfelekezet szerint van 40 149 római kat. (52,2%), 33,408 ág. evang. (43,5%) és 3137 izr. L. vármegye lakossága szorgalmas, békeszerető s az adott viszonyokhoz könnyel alkalmazkodó; bár bizonyos fatalizmus félre nem ismerhető s a pálinka káros hatása is szembeötlő; egészben véve L. vármegye népe józan s szorgalmas, kiben a pánszláv agitációk sem tudtak eddig gyökeret verni. Foglalkozásra nézve a lakosság ekként oszlik meg: értelmiségi kereset 555, őstermelés 21 169, bányászat 130, ipar 8346, kereskedelem 583, hitel 17, közlekedés 524, járadékból élők 380, napszámosok 3850, házi cselédek 2122, háztartásban 15 764, egyéb foglalkozás 91, foglalkozás nélküli 14 éven alul 25 171, 14 éven felül 1910, letartóztatott 85. Az őstermelés a népesség fő kereseti forrása; a mezőgazdasággal együtt a mezőgazdasági ipar egyes ágai is kifejlődtek, legvirágzóbb a szeszipar, a fennálló 32 mezőgazdasági szeszgyár évi termelése mintegy 15 000 hl.; a kiterjedt erdőségek faanyaga nagyobb fürésztelepekben dolgoztatik fel, a liptó-újvári tannin- és cserzúzógyár pedig a fák kérgét értékesíti. A hajdan virágzó kádáripar, melyet számos timáron kivül Liptó-Szent-Miklóson 8 nagyobb gyár művel, melyeknek évi bőrtermelése a 2 millió frt értéke haladja meg (1867-ben csak 60 000 frt). Nevezetesebb gyári vállalatok még a liptószentmiklósi szövőgyár, a kispalugyai spódium- és csontlisztgyár, az ugyanottani papirgyár, a rózsahegyi papirgyár s a lubochnai gyufagyár. Említést érdemel még a vándoripar, helyett Huti és Borove összes férfi lakói mint üvegesek messze földön (egészen a Keleti-tengerig) űznek. A kereskedelem főbb termékei a fa, szesz, sajt, gabona és liszt. Az állatvásárok Liptó-Szt.-Miklóson legélénkebbek. A vármegye területén összesen 8 hitelintézet áll fenn, u. m. 2 bank (Liptó-Szt.-Miklós, Rózsahegy), 3 takarékpénztár (Liptó-Szt.-Miklós, Rózsahegy, Német-lipcse) és szövetkezet. A gazdasági érdekek ápolására a liptóvármegyei gazdasági egyesület alakult. A közlekedés főere a kassa-oderbergi vasút, mely a vármegye területét 85 km. hosszban szeli. Az állami utak hossza 35 km., a törvényhatósági utaké 126 km. A vág folyón ezenkívül jelentékeny tutajozás folyik; a tutajozás kiinduló pontja Liptó-Újvár, ezenfelül, valamint a Vág mellékvizein csak faúsztatás folyik.</w:t>
      </w:r>
    </w:p>
    <w:p>
      <w:pPr>
        <w:pStyle w:val="Normal"/>
        <w:rPr/>
      </w:pPr>
      <w:r>
        <w:rPr/>
        <w:t>Közművelődés tekintetében a viszonyok meglehetős kedvezők; a vármegye 6 éven felüli népességéből a férfiak közül 75,8 a nők közül 58,5% irni, olvasni tud; a 1893) 13 505 tanköteles gyermek közül 1922, vagyis 14,3% nem jár iskolába. A vármegye területén összesen 118 iskola van, és pedig 1 gimnázium (Rózsahegy), 1 erdőőri szakiskola (Liptó-Szt.-Miklós), 2 ipari és kereskedelmi iskola, 3 polgári iskola (Liptó-Szt. Miklós 2, Rózsahegy), 102 elemi iskola, 8 kisdedóvó és 1 börtöniskola. A szellemi élet központja Liptó-Szent-Miklós és Rózsahegy.</w:t>
      </w:r>
    </w:p>
    <w:p>
      <w:pPr>
        <w:pStyle w:val="Brahely"/>
        <w:rPr/>
      </w:pPr>
      <w:r>
        <w:rPr/>
        <w:t>[ÁBRA]</w:t>
      </w:r>
    </w:p>
    <w:p>
      <w:pPr>
        <w:pStyle w:val="Normal"/>
        <w:rPr/>
      </w:pPr>
      <w:r>
        <w:rPr/>
        <w:t>A vármegyében van 6 nagyközség, 103 kisközség és 93 puszta és telep. A községek általában kicsinyek, 2000-nél több lakosa csak 6-nak van. Legnépesebb Rózsahegy 6879 és Liptó-Szt.-Miklós 2940 lakossal. Székhelye Liptó-Szt.-Miklós. Az országgyülésbe L. vmegye 2 képviselőt küld. Egyházi tekintetben L. vármegye 37. r. kat. egyházközsége a szepesi püspöki egyházmegyében, 16 evang. községe a dunáninneni, 3 helvét fiókegyháza a dunántuli egyházkerülethez tartozik; izr. anyakönyvvezetőségek Rózsahegyen és Liptó-Szt.-Miklóson vannak. Törvénykezési szempontokból L. vármegye a rózsahegyi törvényszék területének részét teszi; kir. járásbiróságok u. o., továbbá Liptó-Újvárt és Liptó-Szt.-Miklóson vannak, utóbbi telekkönyvi ügyekben birói hatáskörrel van felruházva; illetékes királyi főügyészsége Pozsonyban, bányabirósága Lőcsén, sajtóbirósága Kassán és pénzügyi birósága Besztercebányán székel; kir. közjegyzőség Liptó-Szt.-Miklóson van. Hadügyi tekintetben az egész vármegye a kassai hadtestparancsnokság s az eperjesi 76. számu hadkiegészítési parancsnokság, valamint a trencséni 15 számu honvédgyalogezred s a Rózsahegyen állomásozó 3. számu honvédzászlóalj területéhez tartozik, képezi a 49. számu népfölkelési járást, alakítja a 49. számu I. és a 145. számu II. osztályu népfölkelő zászlóaljat. Csendőrparancsnoksága Liptó-Szt.-Miklóson van. - Illetékes pénzügyigazgatósága Alzó-Kubinban (Árva vármegyében) székel, adóhivatala Rózsahegyen, pénzügyőrbiztosi állomása u. o. és Liptó-Újvárt van. Ipari és kereskedelmi ügyekben a besztercebányai kamara kerületébe van beosztva; államépítészeti hivatala Liptó-Szt.-Miklóson, illetékes közúti kerületi felügyelője Lőcsén, posta- és táviróigazgatósága Pozsonyban székel. Kulturmérnöki ügyekben a kassai IV. sz.. kulturmérnöki hivatal működési területéhez van csatolva. A vármegyében 6 gyógyszertár van.</w:t>
      </w:r>
    </w:p>
    <w:p>
      <w:pPr>
        <w:pStyle w:val="Normal"/>
        <w:rPr/>
      </w:pPr>
      <w:r>
        <w:rPr/>
        <w:t>Története. A vmegye területén levő őskori pogányvárak, kő- és bronz-korszakbeli őstelepek és temetők kétségen kivülivé teszik L. vmegyének a magyar honfoglalást megelőzőleg régi idők óta lakott voltát. A bányaművelés, ércolvasztás kezdetleges korának nyomai a kelta időben vezetnek vissza. A honfoglalás idejében leghihetőbben más szláv lakói voltak, akik az akkor legnagyobbára őserdőkkel borított vidéken álattenyésztéssel, vadászattal, halászattal foglalkozva éltek. Iróinknak véleménye egybehangzik arra nézve, hogy L. vm. a honfoglalás keretében csak a XI. sz. táján került. Mint önálló vármegye az egész Árpádkorszakon át nem szerepel, hanem Zólyom vmegyének tartozéka, mint «territorium, predium regale», királyi birtok. Mint ilyenen tesznek adományokat királyaink magyar uraknak és szász vendégeknek. A XII. és XIII-ik században már sok magyar hely- és családnévvel találkozunk: Magyarfalu, Hódos, Hadáz, Zemche, Boda, Kevély, Pethew stb. A Szent-Iványi, Okolicsányi, Pongrácz, Lehoczky, Bobrovnyiczky, Kiszely, Mattyasovszky stb. ma is élő családok, noha nevök részben eltótosodott, azon ősrégi magyar adományos nemes uraknak utódai. A szász telepítés: Bóca, Lipcse, Rózsahegy stb. némelyek szerint már a XI-ik századból való. Valószinübb azonban, hogy a tömeges telepítés ott is a XII. sz.-ban történt. Erre mutat az, hogy a liptói szászok is, ugy mint a szepesiek, V. István királytól 1271. kapták szabadalomlevelüket, melynek egyes kifejezései a szepesiekével szószerint egyezik. Ezen szász vendégek Bócán (Király-N., Szent-Iványi-B.), Liptó-Újvár környékén és a Revuca völgyében már a XIII. sz.-ban kiterjedt aranybányászatot folytattak. Szabadalmaikat Róbert Károly, Nagy Lajos, Zsigmond, I. Mátyás több ízben megerősítették. Ezek és a XVI. sz. uralkodói mindig védték őket a magyar urak, különösen a bányászatot szintén nagyban űző Szent-Iványi család elnyomó törekvései ellen. A vármegye nevezetesebb várai Ó-vár, Új-vár, Likava megelőzik a tatárjárást, ugyanazt megelőzőleg már több templomról és plébániáról van szó. A tatárok 1241. L. vmegyében is betörve, ott is szokott módon pusztítottak, de a bányaszabadalmaknak már IV. Béla által megújításából és abból, hogy több mai templom eredete a XIII. sz.-ig visszavihető, látjuk, hogy a rekonstrukció ottan gyorsan ment. A tatárok elől menekült IV. Béla egy ideig L. vmegyében talált menedéket, utódai közül IV. László többször megfordult ott kunjaival a hires birtokos Bogomer comesnél, akinek a vendéglátás fejében különféle kiváltságokat osztogatott. A vármegye történetei eseményei a két nevezetesebb vár: Liptó-Újvár és Likava köré csoportosulnak. Legkiválóbb szereplése volt L. vármegyének a cseh világban, mikor Prokop Liptó-Újvárt már 1398. elfoglalta, ahonnan csak nehezen lehetett kiszorítani. Majd a XV. sz. elején Bubek Detrének, Likava urának Nápolyi Lászlóhoz pártolása hozott háborut L. vármegyére. Nem sokkal rá a husziták ütik fel állandó tanyáikat; Komorovszky, az Uderszkyak L. Váraiból űzik rabló kalandjaikat, amig Rozgonyi és az 1474. itt személyesen megjelent Mátyás király ki nem zavarták őket onnan. (A liptói várak vidéke szinhelye Jósika M. A hat uderszky leány c. regényének.) A husziták kiűzése után L. vmegyét Korvin János kapta hercegi címmel. Birtokából kizavarták a hálátlan Szapolyaiak, kiknek a vmegyei nemeseket zaklató uralma addig tartott, amig 1527. I. Ferdinánd hadai Katzianer alatt a várakat tőlük el nem foglalták. A XVI. sz. pártviszályai közben a két ellenkirály párthivei kölcsönösen dúlták egymás birtokait. A thurzók, Bebekek, Pekryek, Balassák, Báthoryak, Illésháziak váltakoznak a várak s ezzel a vmegye nagyrészének birtokában, nyomoruságot hozva arra. 1610. Liptó vármegyében Rózsahegyen tartotta Thurzó György a hazánkban első egyetemes protestáns zsinatot. A XVII. sz. nemzeti felkelései közben az erdélyi fejedelmek hadainak a nyugati határok felé rendes útja L. vmegyén a Vág völgyén át vezetett, mely éppen úgy megérezte Básta, mint Kemény János hadainak súlyát. A század vége felé Likava, mint a Thököly család birtoka, L. vmegyét egyik támaszpontjává tette a Thököly Imre-féle felkelésnek. Spork tábornok sietett is oda hadával, mig Thököly viszont igyekezett a fontos pontot megtartani, ami a kuruc-labanc hadakat csaknem állandóvá tették ott. II. Rákóczi Ferenc felkelése is sok bajt hozott a vmegyére. Rákóczi hadai 1703. Likavát, 1706. Újvárt bevették, ahonnan aztán Heister, Löffelholz stb. német generálisok szorították ki. A szatmári békekötés nyugalmasabb időket hozott a vármegyére. A kincstári birtokká lett várterületek a nyugodt munka helyeivé váltak. Csak egyszer zavarta azt meg azóta a fegyverek zaja, amikor 1849 telén honvédeink végrehajtották a Revuca- és Vág-völgyén át a Szepesség felé tett hires hadi átvonulást. A békés idők és az egyes nemes családok kegyeleteinek emlékeiként több régi, a XIII-XIV. sz.-ból való templom van: Bobróc, Német-Lipcse, Szt.-Iván, Szt.-Miklós, Rózsahegy, Okolicsno stb. egyik másik műtörténeti becsű falfestményekkel, L.-Turóc, L.-Mindszent. A hajdani szász telepek kiváltságaikat elveszítve, beolvadtak a vmegyébe és ma már a némi városi jelleggel még biró Rózsahegyet és Szt.-Miklóst kivéve, teljesen eltótosodott községekké lettek. A nevezett két város: Rózsa-hegy kat. főgimnáziumával, Szt.-Miklós állami polgári iskolájával fontos missziót vannak hivatva teljesíteni a magyarosodás érdekében.</w:t>
      </w:r>
    </w:p>
    <w:p>
      <w:pPr>
        <w:pStyle w:val="Heading1"/>
        <w:rPr/>
      </w:pPr>
      <w:r>
        <w:rPr/>
        <w:t>Liptói havasok</w:t>
      </w:r>
    </w:p>
    <w:p>
      <w:pPr>
        <w:pStyle w:val="Normal"/>
        <w:rPr/>
      </w:pPr>
      <w:r>
        <w:rPr/>
        <w:t>a Központi Kárpátok középső tagja, mely Árva s Liptó vmegyék és Galicia határán emelkedve, egészben véve Ny-ról K-felé csap. A L. a kvacsáni völgy, illetve hutii hágó mellett kezdődnek s innen erősen kanyargó főgerinccel húzódnak a felső Tycha-völgy fölötti Lilijove-hágóig (1977 m.), mely a Magas-Tátrától választja el. E gerincnek főbb csúcsai a következők: Sivo vrch (1806 m.), Szalatin (2050 m.), Banikov (2178 m.) Placslivo (2126 m.), Rohács (2072 m.), Volovec (2065 m.), Hruby (2142 m.), Viszoki vrch (Klin, 2170 m.), Kamenistye (2128 m.), Tomanowa polske (1979 m.) és Czerwony wierch (2128 m.), A L., melyek magasságuknál fogva hazánk legjelentékenyebb hegységei közé tartoznak, sok tekintetben hasonlítanak a Magas-Tátrához s főleg a Rohács körüli szakaszuk (melyet Rohács-csoportnak is szoktak nevezni) hű mása a Tátrának, csak a zordsága csekélyebb. De a havasok többi része mégis annyiban eltér a Tátrától, hogy gerinceik szélesebbek, kevésbé meredekek s könnyebben megmászhatók, mint a Tátráéi; völgyei tágabbak nem oly zárkózottak, az erdők gyakoribbak, a legelők kiterjedtebbek s a sziklás gerincek kevésbé szakgatottak mint amott. Megegyező vonása azonban, hogy a legmagasabb csúcsok itt is nem a főgerincen, hanem a mellékágakon ülnek, így a Velki vrch (2184 m.), a Jakubina (2189 m.) s a legmagasabb emelkedő Bisztra (2250 m.). Több helyen mély nyergek rovátkolják a főgerincet, ilyen a Palenica (1574 m.), a Viszoki vrch melletti hágó (1946 m.), a Fekete Dunajec és Kamenisti völgye közti nyereg (1789 m.) és a Tycha-hágó (1689 m.). A mellékágak a D-i oldalon magasabbak, mint az É-in, a völgyek azonban mindkét oldalon elég zordak. Helyenként kisebb hegyi tavak is vannak, így a Rohács és Bisztra alatt, a Tycha-hágó mellett stb. A hegység tulnyomóan gránitból van felépítve, csak a D-i lejtőkön lép fel a gnájsz nagyobb kiterjedésében, reá pedig fiatal üledékes kőzetek települnek. A Sztudena völgyében dolomit is fordul elő. A L. gerincén keresztül csak kevés turista-völgy vezet. Turistai tekintetben az egész hegység még nagyon van hanyagolva. V. ö. Thirring Gusztáv, A L. (Magy. Kárpátegyesület Évkönyve XIV: 1887); Gebauer Alajos, A L. Rohács nevü csoportja (u. o. XXII. évf. 1895).</w:t>
      </w:r>
    </w:p>
    <w:p>
      <w:pPr>
        <w:pStyle w:val="Heading1"/>
        <w:rPr/>
      </w:pPr>
      <w:r>
        <w:rPr/>
        <w:t>Liptói túró</w:t>
      </w:r>
    </w:p>
    <w:p>
      <w:pPr>
        <w:pStyle w:val="Normal"/>
        <w:rPr/>
      </w:pPr>
      <w:r>
        <w:rPr/>
        <w:t>l. Túró.</w:t>
      </w:r>
    </w:p>
    <w:p>
      <w:pPr>
        <w:pStyle w:val="Heading1"/>
        <w:rPr/>
      </w:pPr>
      <w:r>
        <w:rPr/>
        <w:t>Liptó-Szent-Iván</w:t>
      </w:r>
    </w:p>
    <w:p>
      <w:pPr>
        <w:pStyle w:val="Normal"/>
        <w:rPr/>
      </w:pPr>
      <w:r>
        <w:rPr/>
        <w:t>Község, l. Szent-Iván.</w:t>
      </w:r>
    </w:p>
    <w:p>
      <w:pPr>
        <w:pStyle w:val="Heading1"/>
        <w:rPr/>
      </w:pPr>
      <w:r>
        <w:rPr/>
        <w:t>Liptó-Szent-Miklós</w:t>
      </w:r>
    </w:p>
    <w:p>
      <w:pPr>
        <w:pStyle w:val="Normal"/>
        <w:rPr/>
      </w:pPr>
      <w:r>
        <w:rPr/>
        <w:t>a vele összeépített Szent-Miklós-Husták és Verbic-Husták kisközségek egyesítéséből keletkezett nagyközség Liptó vármegye liptó-szent-miklósi járásában, a Vág folyó mellett, (1891) 2940 lak. (közte 429 magyar, 789 német s 1675 tót, 1034 izraelita). L. a vmegye törvényhatóságának, a járási szolgabirói hivatalnak, kir. járásbíróságnak s telekkönyvnek, államépítészeti hivatalnak, állami állatorvosnak, kir. közjegyzőségnek, pénzügyőrbiztosi állomásnak s csendőrszakaszparancsnokságnak székhelye; itt székel továbbá a dunáninneni ág. evang. egyházkerület püspöke. Van itt adóhivatal, takarékpénztár, állami polgári iskola, ipariskola, számos társas és közművelődési egyesület (közte a Kárpát-egyesület liptóvármegyei osztálya). Itt jelenik meg a Liptó c. hetilap (III. évf.). L. lakói jelentékeny ipart is űznek, báripara igen élénk; ezenkivül van szövőgyára s több gázfürészmalma. L. a szeszkereskedés központja s élénk kereskedést űz bőrrel, faárukkal és marhával. Van vasúti állomása, posta és táviróhivatala és postatakarékpénztára. Az 1883. évi nagy tűzvész óta, mely az egész községet elpusztította, csinosbodva épült fel. Okmányilag legelőször 1268. említtetik mint Máthé comes földje, mely most Zent Miklósnak neveztetik. A telep e szerint előbbi időből való. Kat. temploma a XIII. sz. jellegét viseli. Hajdan a Pongrácz-családé volt, mely előnevét tőle vette, a XVI. sz.-ban királyi birtokká lett. A vármegyével osztozott a husziták, a pártharcok és a nemzeti felkelések által okozott bajokban, de jelentékenyebb történeti szereplése nem volt.</w:t>
      </w:r>
    </w:p>
    <w:p>
      <w:pPr>
        <w:pStyle w:val="Heading1"/>
        <w:rPr/>
      </w:pPr>
      <w:r>
        <w:rPr/>
        <w:t>Liptó-Újvár</w:t>
      </w:r>
    </w:p>
    <w:p>
      <w:pPr>
        <w:pStyle w:val="Normal"/>
        <w:rPr/>
      </w:pPr>
      <w:r>
        <w:rPr/>
        <w:t>(Hradek), csinos kisközség Liptó vmegye liptó-újvári j.-ban, a Vág és Béla folyók egyesülése közt, (1891) 640 tót, magyar és német lakossal. L. a járási szolgabirói hivatal és járásbíróság székhelye, van pénzügyőrsége, kincstári főerdőhivatala s erdőőri szakiskolája. Központja egy nagy kincstári uradalomnak, melynek itt 30 000 ha. erdősége van: az ezen uradalomban vágott fát L-ig úsztatják a Vágon s az itteni gőzfürészekben deszka, léc és gerendává átalakítva szállítják tovább. Az egykor itt volt fegyvergyár Albrecht főherceg birtokába menvén át, vasműhellyé s olvasztóvá alakult át, de hosszabb idő óta ezek sincsenek üzemben. L.-tól É-felé mintegy félórányira vannak Újvár (Hradek) romjai. L.-tól K-felé nagy tannin-gyár van.</w:t>
      </w:r>
    </w:p>
    <w:p>
      <w:pPr>
        <w:pStyle w:val="Normal"/>
        <w:rPr/>
      </w:pPr>
      <w:r>
        <w:rPr/>
        <w:t>Újvárat a XIII. sz. elején Donch fia Csorba építette az általa több családtól erőszakkal elfoglalt vidék védelmére. A vár a Donch-család után egy 1359. szerzett és 1368. megerősített adománylevél szerint már IV. Béla korában Hraduk néven a Pongrácz-családra ment át, melynek tagjai azt 1374-ig birták, amikor királyi birtokká lett. 1433. a husziták foglalták el, de Borbála királynétől már 1435. adománylevelet kapott ró Tarkői Rikolf László. Utódai a csehvilág idejében rablólovagokul garázdálkodnak a vidéken, amiért ismételten hűtlenségi perbe keveredve, 1447. azon feltétel alatt kapnak kegyelmet, ha az Újvárt lerombolják. Ezt nem tették meg s a vár 1450. Komorovszky által elfoglaltatva, csak rablólovagurat cserélt. 1453. Szentmiklósi Pongrácz kapott a várra adományt, de a csehektől azt nem vehette el és amikor Rozgonyi Sebestyén a cseheket onnan kizavarta, 1458. ő kapott a várra adományt. Mátyás király 1459. jogos birtokul Komorovszkynak adta, aki a Pongráczok tiltakozása dacára megtartotta azt és onnan féktelenkedett, mig 1464. onnan ki nem űzetett, amikor a várat Rikolffy Fogas Zsigmond kapta Mátyástól adományul. Ennek azonban meggyült a baja a régibb igényt tartó Pongráczokkal és Komorovszkyval, aki a várat 1470. újra kezére kerítette s onnan addig rabolta a vidéket, amig Mátyás király 1474. ki nem űzte. A vár ezután is folyamatosan cserélte urait. 1476-tól Trenka, majd Tarczy Tamás birja zálogban. 1479-től a Szapolyaiak kezén van 1527., amikor Ferdinánd király részére Katzianer tábornok foglalja el. Paczolt, Batthyány Ferenc, Basó Mátyás egymásután váltakozva adomány vagy foglalás címén birják, míg 1533. I. Ferdinánd Pekry Lajosnak adja. Pekry után Malatesta Frigyes birja, majd 1554. 13 500-nyi összegért Balassa János kapja zálogul. Ennek utódai sokat civódva, 1601. a záloglevelet Sándorffyra ruházták át, kinek özvegye Zay Magdolna - 4 férjet bőjtölve ki - 1623-ig birta a várat. Ekkor a vár 52 011 frt összegért zálogba Ostrosich István kezére került. Kemény János, I. Rákóczi György vezére 1644. elfoglalta azt, de a linzi békekötés után ismét Ostrosichékra szállt vissza, azonban a család hűségének dacára Thököly Imre felkelésekor Spork generális 1670. német hadakkal rakta meg a várat. 1678. Thököly kezére került, majd ismét a császári hadak foglalták el és tulajdonosa Ostrosich Mátyás sem a XVII. sz. végén, sem a XVIII. sz. elején nem sok örömét találhatta benne, mert II. Rákóczi Ferenc felkelése Liptó-Újvárt már romban találta. Szükségből ugyan még ekkor is felhasználták védelmi helyül. A szatmári béke után ezt is romjaiban hagyták. Liptó-Újvárt és uradalmát rövid ideig egy Liechenstein herceg birta, de az ettől csakhamar visszavétetvén, kincstári birtokká lett és ma is az és mind egy állami gazdasági iskola helye hivatva van a vidék gazdasági jólétének előmozdítására. V. ö. Majláth Béla, Liptó-Újvár történetéből (Századok 1884-iki II. füzet).</w:t>
      </w:r>
    </w:p>
    <w:p>
      <w:pPr>
        <w:pStyle w:val="Heading1"/>
        <w:rPr/>
      </w:pPr>
      <w:r>
        <w:rPr/>
        <w:t>Lipusa</w:t>
      </w:r>
    </w:p>
    <w:p>
      <w:pPr>
        <w:pStyle w:val="Normal"/>
        <w:rPr/>
      </w:pPr>
      <w:r>
        <w:rPr/>
        <w:t>Alef. (növ.), l. Bivalypaszuly.</w:t>
      </w:r>
    </w:p>
    <w:p>
      <w:pPr>
        <w:pStyle w:val="Heading1"/>
        <w:rPr/>
      </w:pPr>
      <w:r>
        <w:rPr/>
        <w:t>Liq.</w:t>
      </w:r>
    </w:p>
    <w:p>
      <w:pPr>
        <w:pStyle w:val="Normal"/>
        <w:rPr/>
      </w:pPr>
      <w:r>
        <w:rPr/>
        <w:t>recepteken a liquir rövidítése.</w:t>
      </w:r>
    </w:p>
    <w:p>
      <w:pPr>
        <w:pStyle w:val="Heading1"/>
        <w:rPr/>
      </w:pPr>
      <w:r>
        <w:rPr/>
        <w:t>Liquabilis</w:t>
      </w:r>
    </w:p>
    <w:p>
      <w:pPr>
        <w:pStyle w:val="Normal"/>
        <w:rPr/>
      </w:pPr>
      <w:r>
        <w:rPr/>
        <w:t>(lat.) a. m. oldható; liquefactio, föloldás, fölolvasztás; liquescens, az ami folyó, olvadt állapotba kezd átmenni, ami már félig olvadt.</w:t>
      </w:r>
    </w:p>
    <w:p>
      <w:pPr>
        <w:pStyle w:val="Heading1"/>
        <w:rPr/>
      </w:pPr>
      <w:r>
        <w:rPr/>
        <w:t>Liquet</w:t>
      </w:r>
    </w:p>
    <w:p>
      <w:pPr>
        <w:pStyle w:val="Normal"/>
        <w:rPr/>
      </w:pPr>
      <w:r>
        <w:rPr/>
        <w:t>(lat.) a. m. világos, tiszta nyilvánvaló; non liquet, nem világos, meghatározni nem lehet.</w:t>
      </w:r>
    </w:p>
    <w:p>
      <w:pPr>
        <w:pStyle w:val="Heading1"/>
        <w:rPr/>
      </w:pPr>
      <w:r>
        <w:rPr/>
        <w:t>Liqueur</w:t>
      </w:r>
    </w:p>
    <w:p>
      <w:pPr>
        <w:pStyle w:val="Normal"/>
        <w:rPr/>
      </w:pPr>
      <w:r>
        <w:rPr/>
        <w:t>(franc., ejtsd: likőr). Igy nevezik azokat a borszesztartalmu s többnyire édes italokat, melyekhez különféle gyümölcsnedvek (barack, körte, meggy, cseresznye, eper, málna, narancs stb.) vagy más zamatos növénykivonatok (kávé, kakao, vanilia stb.) vannak hozzáelegyítve. Borszesztartalmuk többnyire 30-55 térfogat százalék között váltakozik. A készítés gondossága és az ahhoz használt anyagok tisztasága szerint megkülönböztetnek finom (rosoglio) és közönséges (aquavitae) L.-öket. A nagyon sok cukrot tartalmazó, olajsűrüségü L.-öket krémeknek (cremes) nevezik.</w:t>
      </w:r>
    </w:p>
    <w:p>
      <w:pPr>
        <w:pStyle w:val="Normal"/>
        <w:rPr/>
      </w:pPr>
      <w:r>
        <w:rPr/>
        <w:t>L.-borok. Igy nevezik az igen erős s a mellett többnyire többé-kevésbé édes borokat melyeket főleg a délvidéken nyernek. Ezek majd természetesek, mint a tokaji, ménesi stb. aszu, majd olyan módon készülnek, hogy a természetes borhoz alkoholt, besűrített mustot, mazsolakivonatot stb. tesznek. Igy a legkeresettebb likőrborok: Malaga, Xeres, Alikante, Madeira, Porto-bor stb. gyakran 20% alkoholtartalom mellett 20% extraktot tartalmaznak, minek folytán, ha ezen borok mesterséges hozzáadás nélkül készülnének, mustjuknak 60% cukrot kellene tartalmazniok. Az ilyen must azonban nem erjed; de még a legkedvezőbb tenyészviszonyok közt levő borélesztő sem képez többet 16-17% szesznél, minél fogva ezen borok mesterséges volta nyilvánvaló.</w:t>
      </w:r>
    </w:p>
    <w:p>
      <w:pPr>
        <w:pStyle w:val="Heading1"/>
        <w:rPr/>
      </w:pPr>
      <w:r>
        <w:rPr/>
        <w:t>Liquid</w:t>
      </w:r>
    </w:p>
    <w:p>
      <w:pPr>
        <w:pStyle w:val="Normal"/>
        <w:rPr/>
      </w:pPr>
      <w:r>
        <w:rPr/>
        <w:t>l. Illiquid.</w:t>
      </w:r>
    </w:p>
    <w:p>
      <w:pPr>
        <w:pStyle w:val="Heading1"/>
        <w:rPr/>
      </w:pPr>
      <w:r>
        <w:rPr/>
        <w:t>Liquida</w:t>
      </w:r>
    </w:p>
    <w:p>
      <w:pPr>
        <w:pStyle w:val="Normal"/>
        <w:rPr/>
      </w:pPr>
      <w:r>
        <w:rPr/>
        <w:t>(lat.), l. Folyékony hangok.</w:t>
      </w:r>
    </w:p>
    <w:p>
      <w:pPr>
        <w:pStyle w:val="Heading1"/>
        <w:rPr/>
      </w:pPr>
      <w:r>
        <w:rPr/>
        <w:t>Liquidambar</w:t>
      </w:r>
    </w:p>
    <w:p>
      <w:pPr>
        <w:pStyle w:val="Normal"/>
        <w:rPr/>
      </w:pPr>
      <w:r>
        <w:rPr/>
        <w:t>L., liquidamber (növ., ambrafa), a hamamelidaceáknak balzsamtermő fája, 4 fajjal Ázsiában és É.-Amerikában. Levele váltakozó, ágatlan v. ujjaskaréju, virágai mint a platánusé, egyivaru, tojásdad v. gömbölyded füzérré v. fürtté szorulnak össze; tokja sima v. tüskés, szintén gömbölyű csomót alkot. A L. styraciflua L. (amerikai ambrafa v. storaxfa) 9-18 méter magas, levele 5 karéjos; törzse sebéből storax folyik v. a felvagdalt ágaiból főzik ki. Fehér v. folyós ambra (ambra liquida) néven leginkább Amerikában kályhalakknak és illatos gyertyának használatos. A L. orientalis Mill. hasonló, kis-Ázsia déli, Sziria északi részén és Ciprus szigetén terem. A hideget sokkal jobban megérzi. Kérgéből folyósstorax (styrax liquidus), azaz félig folyós gyánta lesz. Kifőzött és megsajtolt kérgével a görög templomban füstölnek, régen cortex thymiamatis néven árulták is. A L. tricuspis Miq. szumatrai, szintén storaxtermő. L. Altingiana, l. Raszamalafa.</w:t>
      </w:r>
    </w:p>
    <w:p>
      <w:pPr>
        <w:pStyle w:val="Heading1"/>
        <w:rPr/>
      </w:pPr>
      <w:r>
        <w:rPr/>
        <w:t>Liquidatio</w:t>
      </w:r>
    </w:p>
    <w:p>
      <w:pPr>
        <w:pStyle w:val="Normal"/>
        <w:rPr/>
      </w:pPr>
      <w:r>
        <w:rPr/>
        <w:t>(lat.) a. m. felszámolás (l. o.).</w:t>
      </w:r>
    </w:p>
    <w:p>
      <w:pPr>
        <w:pStyle w:val="Heading1"/>
        <w:rPr/>
      </w:pPr>
      <w:r>
        <w:rPr/>
        <w:t>Liquiritia</w:t>
      </w:r>
    </w:p>
    <w:p>
      <w:pPr>
        <w:pStyle w:val="Normal"/>
        <w:rPr/>
      </w:pPr>
      <w:r>
        <w:rPr/>
        <w:t>(növ.), l. Cukorkóró és Édesgyökér; gyógyszeri célokra kétféle alakban hivatalos a magyar gyógyszerkönyvben, u. m. a hámozatlan v. spanyol L. (radix liquiritiae non decorticata, hispanica, gallica), ez a Glycyrrhiza glabra L. gyökere; a másik fajtája a hámozott v. orosz gyökér (radix L. mundata vel russica), mely a Glycyrrhiza glandulifera cserjétől származik. Az édes gyökér, ugy mint a kivonata már a legrégibb idők óta szerepelnek az orvosi szerek közt, különösen mint a kiköpést elősegítő szer a levegőutak hurutjainál. Azonkívül különböző, ugyanily használatu teáknak (species althaeae, pectorales) is alkotórésze, s a gyökér pora gyakran szolgál mint bevonó és ízjavító szer pilulák behintésére is.</w:t>
      </w:r>
    </w:p>
    <w:p>
      <w:pPr>
        <w:pStyle w:val="Heading1"/>
        <w:rPr/>
      </w:pPr>
      <w:r>
        <w:rPr/>
        <w:t>Liquor</w:t>
      </w:r>
    </w:p>
    <w:p>
      <w:pPr>
        <w:pStyle w:val="Normal"/>
        <w:rPr/>
      </w:pPr>
      <w:r>
        <w:rPr/>
        <w:t>(lat.) a. m. folyadék. L. Halleri, Haller-féle sav. Főképp etilkénsavat tartalmazó gyógyszer, mely a magyar gyógyszerkönyv szerint úgy készül, hogy 150 g. tömény borszeszhez 50 g. tömény kénsavat csöpögtetnek. átlátszó sárgás szinű, borszesz és éter szagu folyadék. Sok vizzel hígítva a gyomorbajok különféle eseteiben használják. L. Etilkénsav. L. hollandicus, l. Etilénklorid.</w:t>
      </w:r>
    </w:p>
    <w:p>
      <w:pPr>
        <w:pStyle w:val="Heading1"/>
        <w:rPr/>
      </w:pPr>
      <w:r>
        <w:rPr/>
        <w:t>Lira</w:t>
      </w:r>
    </w:p>
    <w:p>
      <w:pPr>
        <w:pStyle w:val="Normal"/>
        <w:rPr/>
      </w:pPr>
      <w:r>
        <w:rPr/>
        <w:t>(többese lire), az olasz neve a frankrendszer pénzegységének =1 frank, az arany L.=95 fillér. Egy L.=100 centesimi. A volt osztrák Lombard-Velencében az akkor forgalomba volt 1/3 pengő forintot v. ezüst huszast nevezték L.-nak.</w:t>
      </w:r>
    </w:p>
    <w:p>
      <w:pPr>
        <w:pStyle w:val="Heading1"/>
        <w:rPr/>
      </w:pPr>
      <w:r>
        <w:rPr/>
        <w:t>Líra</w:t>
      </w:r>
    </w:p>
    <w:p>
      <w:pPr>
        <w:pStyle w:val="Normal"/>
        <w:rPr/>
      </w:pPr>
      <w:r>
        <w:rPr/>
        <w:t>(Lyra), az ókor nevezetes hangszere. Egyiptomból jött Görögországba és a hellének legkedveltebb húros hangszerévé lett. A hangfogót rendesen egy teknősbékának héja vagy legalább teknősbékahéjjal kirakott fateknő alkotta. Ebbe ékeltek két botot, később a vadkecskének szarvait (kerata), melyeket egy haránt iga (zügon) kötött össze egymással (l. a két ábrát). A húrok készült tartóba voltak szorítva és a nyergen keresztül fektökben az igára felhúzva. Hol az ujjakkal pengették, hol a verővel (plektron). A történeti időben a L.-nak kiváló szerep jutott nemcsak az ifjuság zenei oktatásában, hanem a lakomákon a szkolionok elmaradhatatlan kisérőjeképen is. Szokás volt az éneket halkan kisérni és mikor az énekes pihent, közben fortét verni a L.-án. Ennek a hangszernek versenytársa, mely sok tekintetben hasonlít hozzá, a kitara. (V. ö. Jahn Károly, Die griechischen Saiteninsturmante, saargemündi programmértek. 1882.) A középkorban a L. tetemesen átváltozott s egyike lett a legkedveltebb hangszereknek, mig későbben a hárfa, a gitár s legutóbb a vonóshangszerek által egészen leszorult. A századok folyamában a L. különféle mellék elnevezésekkel szerepelt, így volt L. di gamba, mely megnagyobbodott alakjánál fogva vonóval a két térd közé fogva kezeltetett, mint a mai gordonka. Volt L. rustica, amely a nép közt nyert elterjedést; L. tedesca, melyet leginkább a németek használtak; L. guitarre, a XVIII. században Franciaországban feltalált hangszer, mely a nővilágnak lett kedvence s az ujjakkal pengették s 6-7 húrral volt ellátva. Ennek végleges átmódosításából keletkezett a manapság is még az olaszok és spanyoloknál leginkább divatos gitár.</w:t>
      </w:r>
    </w:p>
    <w:p>
      <w:pPr>
        <w:pStyle w:val="Brahely"/>
        <w:rPr/>
      </w:pPr>
      <w:r>
        <w:rPr/>
        <w:t xml:space="preserve">[ÁBRA] </w:t>
      </w:r>
      <w:r>
        <w:rPr>
          <w:rStyle w:val="Brafelirat"/>
          <w:b/>
          <w:bCs/>
        </w:rPr>
        <w:t>1. ábra</w:t>
        <w:tab/>
        <w:t>2. ábra.</w:t>
      </w:r>
    </w:p>
    <w:p>
      <w:pPr>
        <w:pStyle w:val="Normal"/>
        <w:rPr/>
      </w:pPr>
      <w:r>
        <w:rPr/>
        <w:t xml:space="preserve">L. már Eudoxus és Aratos által említett csillagkép 270°-290° rektaszcenzió és 26°-46° É-i deklináció között. Főcsillagja Wega, az É-i ég legtündöklőbb állócsillagja; mellette kissé K-re </w:t>
      </w:r>
      <w:r>
        <w:rPr>
          <w:rStyle w:val="Grg"/>
        </w:rPr>
        <w:t></w:t>
      </w:r>
      <w:r>
        <w:rPr/>
        <w:t xml:space="preserve"> lyrae negyedrendü csillag áll, mely már gyenge operaüvegben is kettős, erősebb nagyításu távcsőben négyes csillagnak mutatkozik. DK-re áll Vegától </w:t>
      </w:r>
      <w:r>
        <w:rPr>
          <w:rStyle w:val="Grg"/>
        </w:rPr>
        <w:t></w:t>
      </w:r>
      <w:r>
        <w:rPr/>
        <w:t xml:space="preserve"> és </w:t>
      </w:r>
      <w:r>
        <w:rPr>
          <w:rStyle w:val="Grg"/>
        </w:rPr>
        <w:t></w:t>
      </w:r>
      <w:r>
        <w:rPr/>
        <w:t>; az első, Vegához közelebb álló csillag feltünő spektruma és fényváltozása által vált hiressé. A kettő között áll a gyönyörü gyűrüs Lyra-köd, melynek közepén Gothard Jenő fotográfiai úton szemmel nem látható csillagocskát fedezett fel. A L. 50 szabad szemmel látható csillagot tartalmaz, s a mitologia szerint Orpheus lantjának szimboluma.</w:t>
      </w:r>
    </w:p>
    <w:p>
      <w:pPr>
        <w:pStyle w:val="Heading1"/>
        <w:rPr/>
      </w:pPr>
      <w:r>
        <w:rPr/>
        <w:t>Lirai költészet</w:t>
      </w:r>
    </w:p>
    <w:p>
      <w:pPr>
        <w:pStyle w:val="Normal"/>
        <w:rPr/>
      </w:pPr>
      <w:r>
        <w:rPr/>
        <w:t>a költészet egyik nagy ága, mely az epikával és drámával együtt teszi ki a költészet egész körét. E két utóbbi nem, rokonabb egymással, mind a kettő a külső világból veszi tárgyát; képeket, helyzeteket, eseményeket, cselekvényeket ábrázol, csak az ábrázolás formájában térnek el egymástól. Velök szemben a L. az a költői nem, mely a belső világból veszi tárgyát, a lélek állapotait tünteti fel. Innen az epikát és drámát, továbbá, akik megkülönböztetik a leiró költészetet, együttvéve a külvilág költészetének, a lirát, és amennyiben ezt is megkülönböztetik némelyek, az u. n. értelmi v. gondolati költészetet a belvilág költészetének nevezhetni (Greguss). Nevezik amazt tárgyi (objektív), emezt alanyi (szubjektív) költészetnek is, s ez a pontosabb megkülönböztetés, mert a L. a lélek állapotáról nem úgy referál, mint p. az epika, valamely jelen nem levő tényről, sem ugy nem vezeti azt elénk, mint a dráma, személyek képében megtestesítve, hanem csak költőileg nyilatkozó szimptomája a L. a költő jelenvaló alanyi állapotának. Még ha saját belsejét tárja is fel a költő, de annak nem jelen, hanem már elmult állapotát; akkor is epikusan jár el, mert a jelen alanyi állapottól már különböző, az objektív világ körébe átlépett mozzanatkint adja elő. A L. az érzelmek költészete, még pedig a jelenvaló érzelmeké, melyeket teljesen alanyiasan fejez ki, nem elbeszélve, nem objektiválva, hanem csak hangot adva nekik. Forrása a kedély, még pedig amint a világ központjának, tükrének, minden sugár felfogó és visszaverő gócának érzi magát. Egészen más az az alaphelyzet, melyben a lirai költő, s más az, melyben az epikai, illetőleg a drámai költő van tárgyához és a közönséghez. Az epikában a költő beszél, de más a sujet; a drámában a sujet is más, a beszélő is más, nem a költő, aki csak beszéltet; a lirában sem a beszélő, sem a sujet nem más, hanem maga a költő, az ő akkori alanyi állapota. A közönségre való tekintet mind az epikai, mind a drámai alkotásban lényeges mozzanat; az epika közönségnek beszél el, a dráma is közönség számára ábrázol, mindegyik egyenest mulattatni akar másokat. A L. organikus megnyilatkozása a kedély tartalmának, különös tekintet nélkül valamely közönségre: élvezik-e, hallják-e mások is. A lirai költő a maga érzelmi feszültségén akar könnyíteni, mintegy magának dalol. Innen hangjának őszintesége, mert mintegy egyedül gondolja magát. Az a hangulat ez, mellyel a pásztor a puszta közepén, minden emberi társaságtól távol is dalra gyujt, a maga mulatságára, s mintegy magával társalog; vagy amellyel a Gellért-legendában említett magyar szolgáló az éj csendjében nótaszó mellett őrölte ura gabonáját. A L. jórészt monologszerü. Gyakori ugyan az a forma is, hogy másoknak szól a vers, s akkor a lirai költemény olyan, mintha egy dialognak egyik fele volna (sok az ily darab p. Petőfinél); de ily esetben nem mint közönséghez szól a vers az illetőkhöz, hanem személyesen van hozzájok intézve, s az illető személyek nem mint műélvezők vannak képzelve, hanem mint a költeményben kifejezett érzelmek indítói, vagy célpontjai, vagy részesei, szóval a költemény érzelmi keretében vannak belefoglalva. De bármily alany is bármennyire magának beszél is a lirikus, műve, éppoly érdekes és érthető lesz másokra nézve, akik érzelme megnyilatkozásának mintegy tanui lettek, mint akár az epikus költő műve. Annál érthetőbb, érzelmileg annál követhetőbb lesz, minél közvetlenebbül, másokra való tekintet nélkül nyilatkozott meg az érzelem. A megértés, a más lelki állapotába helyezkedés a szimpátia törvényei alapján történik. S ami sajátszerű, individuális, másra nézve érzelmileg egészen el nem sajátítható, meg nem érthető marad az érzelmek e közvetlen kifejezésében, az is, a titokszerüség varázsával, csak szítja az érdeklődést. E két elem: az általánosan érezhető és az egyéni, minden lirai nagyságnak alkatrésze. S ami a költőre nézve volt a lirai költemény a költés percében, az lesz elterjedve is mindenkire nézve, aki elmondja, eldalolja vagy olvassa a költeményt: a saját kedélyi szükségletének kielégítése. Az érzelemnek pusztán a maga reális valóságában való kijelentésétől (p. ahogy a beszélgetésben, levélbeli közlésben stb. történik), szintén különbözik a L., mert az érzelem itt csak anyag, melyet a költészet átalakít, átszűr, prózai jellegéből kiemel, illuzióvá változtat. Ez a L.-ben is, mint minden művészetben, a képzelet közreműködésével történik, mert a képzelet az az erő, mellyel a ténylegesség bizonyos elemeit, melyek a hangulathoz nem tartoznak, kirekesztjük, más elemeit hatványozzuk, egyszóval a szemléletet előmozdítjuk, a főhangulat (gondolat, eszme) szempontja alá helyezzük, szóval illuziót teremtünk. A L. annak a kedélyi szükségletnek köszöni indítékát, hogy a költő szereti azt, ami lelki életének becses tartalma volt, a művészet formáiban kristályosítani, állandósítani, a pillanat érzelmét megörökíteni. (A panasz, midőn megvallom, nemesebb lesz, ha kidallom. Arany J.).</w:t>
      </w:r>
    </w:p>
    <w:p>
      <w:pPr>
        <w:pStyle w:val="Normal"/>
        <w:rPr/>
      </w:pPr>
      <w:r>
        <w:rPr/>
        <w:t>A L. minden költői faj közt a legegyszerűbb és legközvetlenebb. Minden költészet végcélja az érzelmi hatás s ezért a L. a par excellence költészet, mely a többi költői faj közt legjobban megőrizte a zenéhez való rokonságát. A verses forma, ez a zenei elem, a költészetnek ez ágában legáltalánosabbak, legkönnyebbek, leghangulatosabbak és legváltozatosabbak. A lirai költemény rendesen dalolható. hatása is közel áll a zenééhez; érzelmeket, hangolatokat költ. nem versenyez ugyan a zenével, a lélek sötét mélyének, legrejtettebb hangulatainak, legtitkosabb rezgéseinek befejezésében, mert csak gondolatok, képzetek által közvetíti az érzelmeket, de a lelki élet ama régióiban, ahol az érzelmi világ a gondolataiba átmegyen. A L. a leghivatottabb és legotthonosabb művészet. Relatív elsőbbsége e körben a zenével szemben a hangolatok tárgyi tartalmának és indítékának megjelölése és a hangulatnak határozott képzetekhez kötése. Egyébként vannak eszközei arra is, hogy, leginkább asszociáció útján, a névtelen hangolatok kifejezésébe is alámerüljön (Petőfi: Alkony, Goethe: Vándor éji dala); a L.-nek e kiválóan hangulati irányát olykor különösen művelik a költők, elvül tűzvén ki azt, hogy egyedül a hangulat a L. feladata.</w:t>
      </w:r>
    </w:p>
    <w:p>
      <w:pPr>
        <w:pStyle w:val="Normal"/>
        <w:rPr/>
      </w:pPr>
      <w:r>
        <w:rPr/>
        <w:t>Mivel a L.-ben a merő alanyiság nyer művészi formát, a költői egyéniségnek ez a műforma valamennyinél jobban kedvez s a L.-nek egyik legfőbb varázsa az egyéniségben van. Mivel a L. a jelen perc hangulatát fejezi ki, az érzelmek frissesége és melegsége; mivel az érzelemnek organikusan mintegy csak hangot ád, az érzelem közvetlensége, s mivel a költő csak a maga lelki szükségletének tesz eleget, mással nem törődik, a hangulat őszintesége, bensősége, mint kiválóan lirai tulajdonok; az az érzelmek igazsága is, de nem csupán ténylegessége, hanem művész, felsőbb rendü igazsága.</w:t>
      </w:r>
    </w:p>
    <w:p>
      <w:pPr>
        <w:pStyle w:val="Normal"/>
        <w:rPr/>
      </w:pPr>
      <w:r>
        <w:rPr/>
        <w:t>A L. tartalma épp oly gazdag, aminő változatos az emberi érzelmi világa. Minden érzelem megtalálhatja a maga lirai kifejezését. Csak a legnevezetesebbekre mutatunk rá: az ember vallásos érzelme teremtette a vallási lirát, a himnuszokat, a zsoltárokat, az emberi kebel legmagasztosabb fölemelkedéseinek emlékeiül; a szociális érzelmek közül a hazaszeretet, mely p. a magyar lirának legjellemzőbb eszmekörét adja; a szerelem érzelme, a lirának e legdúsabb és kiapadhatatlan forrása; a családi érzelmek és a férj (a fiui érzelmet nálunk Petőfi költészete avatta be a lirába); az életmódra és a környezetre vonatkozó érzelmek) vitézi dalok, pásztordalok stb.); a természet hatása kedélyünkre; a lét nagy problémáinak, az emberiség legfőbb kérdéseinek, a filozofia kutatásainak nyomában járó érzelmek stb. Minél mélyebb, műveltebb, fogékonyabb a lélek és minél mozgékonyabb az érzelmi világ, minél lendületesebb a fantázia, annál nagyobb a lirai költő skálája, eszme- és hangulatköre, és annál intenzivebb a hatása. A hangulatok szinezete, ereje és foka ismét kimeríthetetlen változatu.</w:t>
      </w:r>
    </w:p>
    <w:p>
      <w:pPr>
        <w:pStyle w:val="Normal"/>
        <w:rPr/>
      </w:pPr>
      <w:r>
        <w:rPr/>
        <w:t>A lirai költemény szerkezetének törvényeit a hangulat-fejlődés természete meghatározza. Mivel a pillanat hangulatát fejezi ki, hosszu nem lehet; de bizonyos váltakozás van e tekintetben. Minél több gondolati elem vegyül az érzelmek közé (p. az elegia-félékben), annál hosszabb a lirai mű. Ily rövid szerkezetben mintegy önként érthető az egység; azonban meg kell jegyezni, hogy itt nem afféle az egység mint az epikai költeményekben. Egy pár strófás kis dal mindegyik strófájában más lehet a szemléleti világból vett anyag, csak az kell, hogy mind e képzetcsoport az egy alapjuk sugarait verje vissza: itt tehát a hangulat egysége szükséges. Pindaros ódáiban, Petőfinél merész szökések (saltrus lyricus) vannak egyik képzetkörről a másikra, de minél nagyobb az ily képzetkörök távolsága, annál jobban kitünik a hangulat ereje, mely őket mégis egységbe foglalja. A lira gondolatmenetét is a hangulat fejlődése szabja meg, nem logikai formák. A lirai költemény gyorsan az érzelemre tér, a legpregnánsabb gondolatokat elsorolja s bevégződik; a gondolatokra bizza aztán, hogy az olvasó lelkében terjeszkedjenek és tovább rezegjenek. A hangulat egységének erősítésére olykor külön módjai is vannak: a refrain, a végstrofa visszatérése az elsőhöz. Az előadás az érzelmi lendület fokai szerint különböző egyszerübb vagy fenségesebb. Általán a kifejezés szépsége, bája, kristálytisztasága annál szükségesebb, minél rövidebb és zeneszerübb a költemény. A stilus rövid, logikai átmeneteket, kötőszavakat mellőz, periodusok helyett egymás mellé rendeli a mondatokat, szereti a képeket, s hasonlat, leirás helyett inkább él metaforával és más tropusokkal. Általán az előadás is egyéni. A lirában a népköltés és működés közt megvan az általános ellentéteken kivül az a különös ellentét is, hogy az egyéniség, mely a műköltésben oly lényeges elem, a népköltés lirai termékeiből hiányzik. Az egész közösségnek lévén birtoka minden dal, az egyéni vonások letörlődnek róluk. E helyett azonban a népdal rendszerint mégis közvetlenebb és rövidesebb, mert tulteszi magát a helyzetleirás ama körülményességén, melyet a műköltők szükségesnek látnak, hogy egy-egy sajátos hangulat hátterét megrajzolják.</w:t>
      </w:r>
    </w:p>
    <w:p>
      <w:pPr>
        <w:pStyle w:val="Normal"/>
        <w:rPr/>
      </w:pPr>
      <w:r>
        <w:rPr/>
        <w:t>A L. fajaiul általában a dalt, ódát és az elégiát szokták említeni. A különbséget ugy jelölik meg, hogy a dal az érzés, az óda a lelkesedés, az elegia a reflexió költészete; mások a lendület fokai szerint (tehát egységesebb alapon) a dalt középre tévén, mint amelyben érzés és gondolat mintegy egyensúlyt tart, felső fokra az ódát helyezik, melyben az érzés leghevesebb, és alsó fokra az elegiát, melyben a gondolati elem nagyobb az érzelminél: a dal a jelen hangulatát fejezi ki, az elegia a multét, az óda a jövő felé tör. Mind e jellemzésben sok találó vonás van, de némely bizonytalanság is. Az elegiát többféle értelemben veszik: vagy szűkebb értelemben, bánatos költeményt értve rajta, pedig egy dal is lehet bús tartalmu, vagy tágabb értelemben, reflexiv költészetnek, s akkor nemcsak a multra vonatkozhatik. Helyesebbnek látszik a lirai költészet körét először kétfelé, egy kiválóan érzelmi és egy reflexiv csoportra osztani. Az első csoportba tartozik a dal, és az érzelmek magasabb lendületénél az óda, mindegyik a maga fajaival; a reflexiós költészet körébe minden elmélkedő és gúnyos költemény (lirai szatira), s az elegia is, amennyiben mult érzelmeket visszhangoz (reflektál). E körben is vannak e lendületnek felsőbb és alsóbb fokozatai. A fokozatok azonban oly észrevétlen átmenetekkel vannak az egész L.-ben összekötve, hogy a megállapított műnevek csak főbb tipusait mutatják az elétéréseknek. Egy-egy lirai gyüjteményben sokszor igen nehéz eldönteni, hogy egy költemény dal-e még, vagy már óda, s az érzelmi körbe, vagy a relfexiós költemények közé tartozik-e.</w:t>
      </w:r>
    </w:p>
    <w:p>
      <w:pPr>
        <w:pStyle w:val="Normal"/>
        <w:rPr/>
      </w:pPr>
      <w:r>
        <w:rPr/>
        <w:t>Története. A L. kezdete a költészet kezdetével egykoru. Sokat vitatott kérdés, vajjon a L. nem alapformája-e egyáltalán minden költészetnek, vagy az epika régibb volt; mint a két álláspont mellett tudtak történeti bizonyítékokra hivatkozni, azonban hihetőbb, hogy mind a két forma csak fejlődés eredménye egy közös eredetibb formából, s tényleg vannak régi lirai költemények, p. a görög költészet orphikus és homerikus himnuszai, melyek az epikai és lirai elem sajátszerü vegyületét mutatják. Egyébként minden nemzet naiv (nép.) költészetében nagy szerepe van a lirának, kivált a dalnak, mely melodiástól él a nép ajkán. Ebből fejlődött ki az irodalmi lira is, de nem mindenütt (sőt alig valahol) függetlenül, hanem más irodalmaknak is hatása alatt, úgy hogy a lirának is rámutathatni egy világirodalmi fejlődésére, mely átvonul mindazon népek liráján, amelyek résztvettek a művelt emberiség szellemi közösségében, az antik világtól mostanáig. E fejlődés nem oly egyenletes és összefüggő, mint p. az epikai vagy még inkább a drámai költés fejlődése, mert a lira anyaga és motivuma kevésbbé közölhető, mint az eseményes költészeté s egyik kor hangulatát a másik kor kevésbé érti meg; de a lira is termelt oly gondolatokat, melyek nem esnek könnyen áldozatául az idők változó szellemének, s egyes kiváló képviselői ezredévekre szórják fényöket. Egy-egy erős eszmeáramlat soká fentartja az erkölcsi ideálokat s a hozzájok fűződő lirai költést, igy a középkor rajongó himnuszköltészete a kereszténységnek hosszú időkre szóló hagyománya volt; a görög klasszikus lira fölújult Rómában s a renaissance idején másodszor is nyugaton; a zsoltárokat fölélesztette a kereszténység és később a reformáció. - A khinaiak rímes népdalai Kr. e. mintegy másfél ezer évre mennek vissza, s a nép szelleméhez mérten kiválóan oktató szellemüek. Az egyiptomiak költészetének fenmaradt emlékei nagyrészt a kultusszal függnek össze s az avestákra és a zsoltárokra emlékeztető himnuszok. A héber költészet főleg lirai irányu, s e nemben a legmagasztosabbak közé tartozik; Dávid zsoltárai, Jeremiás siralmai, a próféták könyvei: a vallásos költészet örökforrásai lettek; a didaktikus irányt Salamon példabeszédei, a szerelmi lirát az Énekek éneke és a harci költészetet Deborah győzelmi éneke képviseli. A hinduk lirája a legrégibb időben szintén himnuszokkal kezdődik (a Rig-véda), az epikus korszak után ott is a tanító irányu gnóma-költészet lendült fel, mely egész keleten nagy kedveltségnek örvendett, és a szerelmi líra, érzéki jelleggel (Gitagovinda). A zend Avesta énekei is vallásos és tanító szellemüek. A L. világirodalmi fejlődése voltakép a görögöktől indul ki. Ott az irodalmi lira az epikus korszak (Homeros és Hesiodos) után alakult ki és sok alfajt fejlesztett. A dóroknál a karének fejlődött ki szabad ritmusokban; az iónoknál pedig az elegia, melyet a distichon feltalálásával Kallinos különített el a hexametertől (Kr. e. a VII. sz.-ban) s mind ő, mind Tyrtaitos harci dalokban használták, mig Mimnermos a mulandóság hangulatát fejezte ki benne; másrészt Archilochos a jambust találta föl és a szatirát kezdte meg; Theognis a gnómát, Keosi Simonides az epigrammát. Kr. e. 600 körül az eol lira a melikus költést (dal és óda) képezte ki 4 soru strófákban (Sappho, Alkaios). Ez egyéni lirával szemben a dór lira a karéneket képezte ki művészi tagolásu, fenséges röptü közös érzelmek lirájává (Pindaros, a tragikusok karénekei). (L. bővebben Görög irodalomtörténet.) A római költészet (l. o.) átvette a görögnek műformáit; legeredetibb a szatirai nemben volt (Juvenalis, Persius, Martialis). A dalszerü elem Catullusnál jelentkezik legegyénibben, Horatius az ódában, szatirában lett későbbi nemzetek példaképe, az elegiában Ovidius, Tibullus, Propertius. A középkorban a mohammedánizmus fejleszt ki először értékesebb L.-et, mint a persa (Hafiz, Dsámi), mind az arab népeknél, Sziciliáig és Spanyolországig. Hatásuk alatt kezdődik a középkori keresztény világi lira a Provenceban, mely innen a keresztény lovagiasság légkörében mindenfelé elterjed; főmotivumai szerelem és a harci indulat, művelői a troubadorok (Minnesängerek), versalakja változatos és művészi. E lovagi lira később külsőségekben maradt meg (Németországban a Meistergesang). E mellett a vallásos lira az egész középkoron át sok magasztos himnuszt termelt, többnyire latin nyelven, melyeket leforditottak nemzeti nyelvekre is. A renaissance hatása alatt a lirai költés Európaszerte új lendületet vett (l. egyenkint Olasz, Francia, Angol, Német, Spanyol irodalom).</w:t>
      </w:r>
    </w:p>
    <w:p>
      <w:pPr>
        <w:pStyle w:val="Normal"/>
        <w:rPr/>
      </w:pPr>
      <w:r>
        <w:rPr/>
        <w:t>A magyar L. emlékei a középkor végével kezdődnek. Leginkább egyházi énekek ezek, latin eredetiek darabos fordításai; egy pár eredeti is van köztük, nemzeti szentekről jobb ritmussal; emlékdalok, alkalmi versek (Mátyásról), egy szatira stb. Az Árpád királyok udvari énekmondóitól művelt lira emlékei mind elvesztek. A népköltés lirája, a kurucköltészet maradványaiból itélve, gazdag volt. Az irodalmi L. a XVI. sz.-tól vesz összefüggőbb fejlődést, mind vallásos, mind világi irányban. A vallásos lirát előbb a protestáns papok és térítők művelik, a zsoltárok és jeremiádok szellemében, majd a katolikusok is neki buzdulnak, inkább a középkori himnuszok modorában, folytatva mintegy a régibb magyar egyházi énekköltést. A XVII. sz. elején lefordítja Szenczi Molnár Albert Marot és Beza zsoltárait, s új költői formákkal gyarapítja költészetünket. A XVI. és XVII. sz.-ban a felekezetek össze is gyüjtik énekkincseiket több gyüjteményben. Az egyházi lira egy-egy szép költeménnyel azóta is folyton gyarapodott, de elsőrangu művelője nem igen akadt. A világi lirát az irodalomban Balassi Bálint nyitja meg (1552-1594), egy igazi lirai temperamentumu és képzeletű költő, aki a népdalok hatása alatt megkezdi a dalhangot és dalformát. A XVII. sz.-ban számos követője volt, de csak az ő irányát tartották fenn, nem fejlesztették tovább a lirát; az epikus Zrinyi Miklósnak néhány szenvedélyes verse klasszikus minták követését mutatja. A kurucdalok névtelen szerzői közt igen jeles költői tehetségek voltak; e dalokban a nemzeti érzés ritka élénkséggel nyilatkozik. A XVIII. sz. közepén Amade László báró volt a világi, kivált a szerelmi lirában Ballasinak méltó utódja. Mellette Faludi Ferenc modernebb és csiszoltabb formákban mozgott. Mind a kettő a dalt művelte, de Amade szubjektivebb. Az irodalmi felújulás idején az egyik iskola, a klasszikai, majdnem kizárólag a lirát karolta fel, u. m. az ódát és az elegiát (Virág); mig egy másik iskolának az u. n. németes irányt, a modern nyugateurópai lirát, vette mintául (Kazinczy, Verseghy stb.); a magyarosak iránya végül a népdal alapján állt (Horváth Ádám). Több költőnk azonban mindegyik stilben dolgozott. Az első jelesebb költők: Ányos, a franciások követője, mély érzésű, bár nem változatos elegikus; Csokonai (érzelmes szerelmi lira, anakreoni dal, gúnyos, komikus dal, ódák a népek szabadságáért, bölcselkedő költészet, hangban és formában nagy változatossággal); Kisfaludy Sándor (szerelmi dalok, Petrarca hatása); Berzsenyi (klasszikai óda, hazafias, vallásos, erkölcsi, szerelmi, életbölcseleti tárggyal, Horatius hatása alatt, egyik legkiválóbb ódaköltőnk). A nemzeti reformkor nagy lirikusa Vörösmarty volt (Szózat stb.), mély hangulatával (hazafias, szerelmi óda, dal, epigramm, érzelmes, patetikus, humoros hang). Utána emelkedett föl legnagyobb lirikusunk: Petőfi, a forradalom költője, ki az egyéniség erejét addig szokatlan mértékben éreztette, a költészet tárgykörét kiszélesítette, a közvetlenség, őszinteség kultuszát vitte be költészetünkbe, a népies és a művészi elemet eggyé olvasztva, megteremtette a specifikus magyar dalt. A forradalom utáni lira nagyrészt az ő hatása alatt állt. Mellette kiváló hely illeti meg Tompát (hazafias elegiák). Valamivel később virágoztak: Vajda János (erős szenvedély), Gyulai Pál (kerek belső forma), Lévay József (tiszta hangulat). Arany a lirában is, kivált az elegikus és humoros nemben elsőbb költőink egyike. Liránk újabban a nemzeti motivumokat mellőzve, leginkább az egyéni elem kifejlesztésére törekszik, de nagyrészt idegen áramlatok hatása alatt áll. Sok jeles tehetség van lirikusaink közt, rendelkezésükre kiművelt költői technika áll, s keresik a kapcsolatot a kor hangulatával, de olyan lirikus ma nem mutathatunk fel, aki a nemzet érzelmein uralkodnék. Mai liránk és a nemzeti élet közt nincs meg a kivánatos kapcsolat. (L. még Magyar irodalomtörténet, és az egyes lirai műfajok címszavainál.)</w:t>
      </w:r>
    </w:p>
    <w:p>
      <w:pPr>
        <w:pStyle w:val="Heading1"/>
        <w:rPr/>
      </w:pPr>
      <w:r>
        <w:rPr/>
        <w:t>Lirai levelek</w:t>
      </w:r>
    </w:p>
    <w:p>
      <w:pPr>
        <w:pStyle w:val="Normal"/>
        <w:rPr/>
      </w:pPr>
      <w:r>
        <w:rPr/>
        <w:t>l. Költői levél.</w:t>
      </w:r>
    </w:p>
    <w:p>
      <w:pPr>
        <w:pStyle w:val="Heading1"/>
        <w:rPr/>
      </w:pPr>
      <w:r>
        <w:rPr/>
        <w:t>Liri</w:t>
      </w:r>
    </w:p>
    <w:p>
      <w:pPr>
        <w:pStyle w:val="Normal"/>
        <w:rPr/>
      </w:pPr>
      <w:r>
        <w:rPr/>
        <w:t>folyó Olaszországban, l. Garigliano.</w:t>
      </w:r>
    </w:p>
    <w:p>
      <w:pPr>
        <w:pStyle w:val="Heading1"/>
        <w:rPr/>
      </w:pPr>
      <w:r>
        <w:rPr/>
        <w:t>Lira</w:t>
      </w:r>
    </w:p>
    <w:p>
      <w:pPr>
        <w:pStyle w:val="Normal"/>
        <w:rPr/>
      </w:pPr>
      <w:r>
        <w:rPr/>
        <w:t>járási székhely Valencia (ettől 25 km.-nyire) spanyol tartományban, a Guadalaviar mellett elterülő igen termékeny síkságon (Campo de L.), (1887) 9098 lak., agyagedénykészítéssel. V. Fülöp Berwick marsal javára hercegséggé tette.</w:t>
      </w:r>
    </w:p>
    <w:p>
      <w:pPr>
        <w:pStyle w:val="Heading1"/>
        <w:rPr/>
      </w:pPr>
      <w:r>
        <w:rPr/>
        <w:t>Lirikus</w:t>
      </w:r>
    </w:p>
    <w:p>
      <w:pPr>
        <w:pStyle w:val="Normal"/>
        <w:rPr/>
      </w:pPr>
      <w:r>
        <w:rPr/>
        <w:t>l. Lirai költészet.</w:t>
      </w:r>
    </w:p>
    <w:p>
      <w:pPr>
        <w:pStyle w:val="Heading1"/>
        <w:rPr/>
      </w:pPr>
      <w:r>
        <w:rPr/>
        <w:t>Liriodendron</w:t>
      </w:r>
    </w:p>
    <w:p>
      <w:pPr>
        <w:pStyle w:val="Normal"/>
        <w:rPr/>
      </w:pPr>
      <w:r>
        <w:rPr/>
        <w:t>L. (növ.) a. m. liliomfa, l. Tulipánfa.</w:t>
      </w:r>
    </w:p>
    <w:p>
      <w:pPr>
        <w:pStyle w:val="Heading1"/>
        <w:rPr/>
      </w:pPr>
      <w:r>
        <w:rPr/>
        <w:t>Liris</w:t>
      </w:r>
    </w:p>
    <w:p>
      <w:pPr>
        <w:pStyle w:val="Normal"/>
        <w:rPr/>
      </w:pPr>
      <w:r>
        <w:rPr/>
        <w:t>ókori folyó középső Itáliában, a mai Gargliano (l. o.).</w:t>
      </w:r>
    </w:p>
    <w:p>
      <w:pPr>
        <w:pStyle w:val="Heading1"/>
        <w:rPr/>
      </w:pPr>
      <w:r>
        <w:rPr/>
        <w:t>Lirokonit</w:t>
      </w:r>
    </w:p>
    <w:p>
      <w:pPr>
        <w:pStyle w:val="Normal"/>
        <w:rPr/>
      </w:pPr>
      <w:r>
        <w:rPr/>
        <w:t>lencseérc (ásv.), viztartalmu réz-arzenát, rendesen egy kevés foszforsav tartalommal. Kék v. zöld egyhajlásu, rendszerbeli apró kristályokban terem nálunk Úrvölgyön, továbbá Angliában, Cornwallban. Karca fehér, erre vonatkozik tudományos neve. K. 2-2,5, fs. 2,83-2,93. Üvegfényü, áttetsző. Vaskosan és hintve is terem.</w:t>
      </w:r>
    </w:p>
    <w:p>
      <w:pPr>
        <w:pStyle w:val="Heading1"/>
        <w:rPr/>
      </w:pPr>
      <w:r>
        <w:rPr/>
        <w:t>Lis</w:t>
      </w:r>
    </w:p>
    <w:p>
      <w:pPr>
        <w:pStyle w:val="Normal"/>
        <w:rPr/>
      </w:pPr>
      <w:r>
        <w:rPr/>
        <w:t>(lat.) a. m. per: adhuc sub judice lis est, a per még tárgyalás alatt van, átvitt értelemben a. m. a kérdés vitás (ismeretes idézet Horatius Ars poetica-jából); litem denunciare a. m. pert bejelenteni; litem movere, pert kezdeni; litem lite resolvere, valamely vitás kérdést más nem kevésbé vitás kérdéssel megoldani akarni; lite pendente a. m. a per tartama alatt; liti et causae renunciare a. m. a perről lemondani; litigans a. m. perlekedő; inter dous litigantes, tertius gaudet a. m. két perlekedő fél között a harmadik jár legjobban; litigiosus a. m. peres; litis-contestatio a. m. perbe bocsátkozás, a keresetre adott nyilatkozat, álltó vagy tagadó értelemben, amelynek elmulasztása makacssági itéletet vonhat maga után; litis consortes a. m. pertársak.</w:t>
      </w:r>
    </w:p>
    <w:p>
      <w:pPr>
        <w:pStyle w:val="Heading1"/>
        <w:rPr/>
      </w:pPr>
      <w:r>
        <w:rPr/>
        <w:t>Lisaine</w:t>
      </w:r>
    </w:p>
    <w:p>
      <w:pPr>
        <w:pStyle w:val="Normal"/>
        <w:rPr/>
      </w:pPr>
      <w:r>
        <w:rPr/>
        <w:t>(ejtsd: lizen), a Savoureusenek kis mellékvize Haute-Saô francia departmentban. Ismeretes az 1871 jan. 15-17-ig itt Werder német és Bourbaki francia vezér hadai közt vívott ütközetekről, amelyekben a németek maradtak a győztesek.</w:t>
      </w:r>
    </w:p>
    <w:p>
      <w:pPr>
        <w:pStyle w:val="Heading1"/>
        <w:rPr/>
      </w:pPr>
      <w:r>
        <w:rPr/>
        <w:t>Lisboa</w:t>
      </w:r>
    </w:p>
    <w:p>
      <w:pPr>
        <w:pStyle w:val="Normal"/>
        <w:rPr/>
      </w:pPr>
      <w:r>
        <w:rPr/>
        <w:t>Lissabon portugál neve.</w:t>
      </w:r>
    </w:p>
    <w:p>
      <w:pPr>
        <w:pStyle w:val="Heading1"/>
        <w:rPr/>
      </w:pPr>
      <w:r>
        <w:rPr/>
        <w:t>Lisburn</w:t>
      </w:r>
    </w:p>
    <w:p>
      <w:pPr>
        <w:pStyle w:val="Normal"/>
        <w:rPr/>
      </w:pPr>
      <w:r>
        <w:rPr/>
        <w:t>(ejtsd: liszbörn), város Ulster ir tartomány Antrum grófságában, 14 km.-nyire Belfasttól, a Lagan és vasút mellett, (1891) 12 250 lak., jelentékeny vászoniparral, amelynek megalapítói francia menekültek voltak, fehérítőkkel és kelmefestőkkel. Székesegyházában van Jeremy Taylor angol iró sírboltja.</w:t>
      </w:r>
    </w:p>
    <w:p>
      <w:pPr>
        <w:pStyle w:val="Heading1"/>
        <w:rPr/>
      </w:pPr>
      <w:r>
        <w:rPr/>
        <w:t>Lisch</w:t>
      </w:r>
    </w:p>
    <w:p>
      <w:pPr>
        <w:pStyle w:val="Normal"/>
        <w:rPr/>
      </w:pPr>
      <w:r>
        <w:rPr/>
        <w:t>György Keresztény Frigyes, német történetíró, szül. Altsrelitzben 1801 márc. 29., megh. Schwerinben 1883 szept. 22. A schwerini gimnáziumban tanárkodott, majd főlevéltáros lett u. o. és megalakította a mecklenburgi történeti társulatot, melynek évkönyveit is szerkesztette. Miután L. kezdeményezésére az összes apróbb német történeti egyesületek egy anyatestületté tömörültek (1852), a mecklenburgi nagyherceg, érdemei elismeréseül, a történeti és mű-emlékek őrévé nevezte ki, s később megtette levéltári titkos tanácsossá. Számos nevezetes családról irt monográfiáin kívül megemlítjük: Geschichte der Buchdruckerkunst in Mecklenburg (1839); Mecklenburg Urkunden (1837-41) és Pfahlbauten in Mecklenburg (1865-68).</w:t>
      </w:r>
    </w:p>
    <w:p>
      <w:pPr>
        <w:pStyle w:val="Heading1"/>
        <w:rPr/>
      </w:pPr>
      <w:r>
        <w:rPr/>
        <w:t>Lisco</w:t>
      </w:r>
    </w:p>
    <w:p>
      <w:pPr>
        <w:pStyle w:val="Normal"/>
        <w:rPr/>
      </w:pPr>
      <w:r>
        <w:rPr/>
        <w:t>Emil Gusztáv, német prot. hittudós, szül. Berlinben 1819 jan. 13., megh. u. o. 1887 febr. 8. Berlinben volt (az új templomban) lelkész 1845 óta és a szabadelvü protestantizmusnak egyik kiváló előharcosa. A fridrichswerderi zsinaton 1868 ápr. 29. való fellépése folytán ragadtatott Knak lelkész a koperniki rendszer ellen való nyilatkozatra, mellyel kétségkívül az általa védett betüimádó ortodoxiának nagyon rossz szolgálatot tett; e miatt azután azzal állottak bosszut L.-n, hogy midőn ez 1872. az apostoli hitvallás felől egy értekezést tartott s adott ki, melyben azon hitvallással szemben elfoglalt szabadabb meggyőződésének kifejezést adott, a brandenburgi egyházi főtörvényszék nyilvánosan megdorgálta, kartársa Sydow (l. o.) nyakába pedig egy hosszú pert akasztott.</w:t>
      </w:r>
    </w:p>
    <w:p>
      <w:pPr>
        <w:pStyle w:val="Heading1"/>
        <w:rPr/>
      </w:pPr>
      <w:r>
        <w:rPr/>
        <w:t>Liscow</w:t>
      </w:r>
    </w:p>
    <w:p>
      <w:pPr>
        <w:pStyle w:val="Normal"/>
        <w:rPr/>
      </w:pPr>
      <w:r>
        <w:rPr/>
        <w:t>Keresztély Lajos, német iró, különösen szatirairó, szül. Wittenburgban (Mecklenburg-Schwerin) 1701 ápr. 29., megh. Berg nevü birtokán Eilenburg mellett 1760 okt. 30. A rostocki, jenai és hallei egyetemen jogot végzett, 1729-33 nevelősködött, 1736. Károly lipót, a mecklenburgi trónvesztett herceg ügyében ennek megbízásából Párisban járt, 1741-ben szász állami szolgálatba lépett, 1750., mivel Brühl gróf minisztert néhány intézkedése miatt megtámadta, hivatalát elvesztette. L. a Lessing előtti korszak legjobb prózairójának mondható, aki nemcsak világos és élénk előadásával, hanem szabad, szellemével is emlékeztet Lessingre. 1726-ban jelent meg első irata, melyben Manzel rostocki tanárt támadja meg, aki Abriss des Naturrechts c. munkájában jogi elméletét teológiai alapra fektette. Legismertebbek: Über die Vortrefflichkeit und Nothwendigkeit elender Skribenten (1736) és Sendschreiben über eine gefrorene Fensterscheibe c. szatirikus iratai. Műveinek gyüjteményét L. maga adta ki (1739), az újabb Müchler-féle kiadás (1806) nem oly teljes.</w:t>
      </w:r>
    </w:p>
    <w:p>
      <w:pPr>
        <w:pStyle w:val="Heading1"/>
        <w:rPr/>
      </w:pPr>
      <w:r>
        <w:rPr/>
        <w:t>Lisene</w:t>
      </w:r>
    </w:p>
    <w:p>
      <w:pPr>
        <w:pStyle w:val="Normal"/>
        <w:rPr/>
      </w:pPr>
      <w:r>
        <w:rPr/>
        <w:t>l. Lizena.</w:t>
      </w:r>
    </w:p>
    <w:p>
      <w:pPr>
        <w:pStyle w:val="Heading1"/>
        <w:rPr/>
      </w:pPr>
      <w:r>
        <w:rPr/>
        <w:t>Lisfranc</w:t>
      </w:r>
    </w:p>
    <w:p>
      <w:pPr>
        <w:pStyle w:val="Normal"/>
        <w:rPr/>
      </w:pPr>
      <w:r>
        <w:rPr/>
        <w:t>(ejtsd: lifrank) Jakab, francia sebész, szül. Saint Paulban (Loire) 1790 ápr. 2., meghalt 1847 máj. 13. Orvosi tanulmányait Lyonban és Párisban végezte, oklevelét 1813-ban nyerte el. Mém. sur l'amputation du bras dans l'articulation de l'épaule (Páris 1815) és Mém. sur des méthodes et des procédés nouveaux pour pratiquer l'amputation dans l'articulation scapulo-humérale (Arc. génér. 1823) címü dolgozatokban a válízületnek egy újabb kiízesítési módját irja le. Ezenkivül is sok hasznos újítással gazdagította a sebészi tudományt, igy különösen említendő a róla elnevezett exarticulatio pedis tarso-metatarsea műtéte, melyet Mém. sur l'amputation du pied dans son articulation tarso-métatarsienne; méthode précédée des nombreuses modifications qu'a subies celle de Chopart stb. (1815) és Nouvelle méthode opératoire pour l'amputation du pied (1815) c. dolgozataiban ir le. Nagyobb munkái: Clinique chirurgicale de l'hôp. de la Pitié (3 kötet, 1841-43; németre fordította Krapp G., Lipcse 1844); Précis de médecine opératoire (3 kötet, 1845-47; németre fordította Frankenberg Zs. 1846-47).</w:t>
      </w:r>
    </w:p>
    <w:p>
      <w:pPr>
        <w:pStyle w:val="Heading1"/>
        <w:rPr/>
      </w:pPr>
      <w:r>
        <w:rPr/>
        <w:t>Lisieux</w:t>
      </w:r>
    </w:p>
    <w:p>
      <w:pPr>
        <w:pStyle w:val="Normal"/>
        <w:rPr/>
      </w:pPr>
      <w:r>
        <w:rPr/>
        <w:t>(ejtsd: liziö), az ugyanily nevü járás székhelye Calvados francia départementban, 42 km.-nyire Caentől, a Touques és Orbiquet összefolyásánál, vasút mellett, (1891) 16 260 lak., jelentékeny posztó- és kretonszövéssel (egyetlenegy gyár 1000-nél több munkást foglalkoztat), pamut- és vászoniparral, gyapjumosókkal, cipőgyárral és kémiai iparral. Pompás székesegyháza 1141-1233-ig épült; egyik kápolnáját Cauchon, L.-i püspök, Jeanne d'Arc emlékére készítette. L. az ókorban Noviomagus volt. 1152. itt tartotta esküvőjét Eleonora, Aquitania gazdag örökösnője Platagenet Henrikkel.</w:t>
      </w:r>
    </w:p>
    <w:p>
      <w:pPr>
        <w:pStyle w:val="Heading1"/>
        <w:rPr/>
      </w:pPr>
      <w:r>
        <w:rPr/>
        <w:t>Lisinski</w:t>
      </w:r>
    </w:p>
    <w:p>
      <w:pPr>
        <w:pStyle w:val="Normal"/>
        <w:rPr/>
      </w:pPr>
      <w:r>
        <w:rPr/>
        <w:t>Vatroszlav, horvát zeneköltő, szül. Zágrábban 1819 jul. 8., megh. u. o. mint törvényszéki hivatalnok 1854 máj. 31. A horvátok első kiválóbb zeneköltője volt. Sok kisebb zeneművön kivül két nagyobb operát is irt: Ljubav i zloba (Szerelem és ármány. Zágráb 1846) és Porin (u. o. 1851). Életrajzát és munkáinak kritikáját irta Kuhac F. S. (u. o. 1887).</w:t>
      </w:r>
    </w:p>
    <w:p>
      <w:pPr>
        <w:pStyle w:val="Heading1"/>
        <w:rPr/>
      </w:pPr>
      <w:r>
        <w:rPr/>
        <w:t>Liske</w:t>
      </w:r>
    </w:p>
    <w:p>
      <w:pPr>
        <w:pStyle w:val="Normal"/>
        <w:rPr/>
      </w:pPr>
      <w:r>
        <w:rPr/>
        <w:t>Xavér, lengyel történetíró, szül. Szlaskovóban 1838 okt. 18., megh. Lembergben 1891 február 27. Boroszlóban, Berlinben és Lipcsében tanult, majd a lembergi egyetemen habilitáltatta magát, s 1871. az ottani egyetemen a történelem tanára, s a történelmi szeminárium igazgatója lett, 1876. pedig az országos levéltár igazgatójává nevezték ki. Számos kritikai dolgozatain és forrástanulmányain kivül, melyeket folyóiratokba (Historiche Zeitschrift és Archiv für österreichische Geschichte stb.) irt, kiadta lengyel nyelve: Tanulmányok a XVI. sz. történetéhez (Posen 1867); A tartományi törvényszék okmányai a lengyel köztársaság korából (Lemberg 1870-1887). Ezenkivül több összehasonlító történelmi és irodalomtörténeti művet is adott ki svéd, dán és spanyol nyelven. Értekezései közül különösen kiemelendők: Katalin cárnő lengyel politikája és II. Katalin jellemzéséhez (Sybel Histor. zeitschr. 30. és 39. köt.).</w:t>
      </w:r>
    </w:p>
    <w:p>
      <w:pPr>
        <w:pStyle w:val="Heading1"/>
        <w:rPr/>
      </w:pPr>
      <w:r>
        <w:rPr/>
        <w:t>Lisko</w:t>
      </w:r>
    </w:p>
    <w:p>
      <w:pPr>
        <w:pStyle w:val="Normal"/>
        <w:rPr/>
      </w:pPr>
      <w:r>
        <w:rPr/>
        <w:t>az ugyanily nevü galiciai kerületi kapitányság székhelye a felső San jobbpartján, vasút mellett, (1890) 4020 lak., pipa-, kocsikenőcs-gyárral, jelentékeny marhavásárokkal. Közelében Uherce (998 lak.) mellett kénes fürdő.</w:t>
      </w:r>
    </w:p>
    <w:p>
      <w:pPr>
        <w:pStyle w:val="Heading1"/>
        <w:rPr/>
      </w:pPr>
      <w:r>
        <w:rPr/>
        <w:t>Lisle</w:t>
      </w:r>
    </w:p>
    <w:p>
      <w:pPr>
        <w:pStyle w:val="Normal"/>
        <w:rPr/>
      </w:pPr>
      <w:r>
        <w:rPr/>
        <w:t>Leconte de, l. Leconte de Lisle.</w:t>
      </w:r>
    </w:p>
    <w:p>
      <w:pPr>
        <w:pStyle w:val="Heading1"/>
        <w:rPr/>
      </w:pPr>
      <w:r>
        <w:rPr/>
        <w:t>Lismore</w:t>
      </w:r>
    </w:p>
    <w:p>
      <w:pPr>
        <w:pStyle w:val="Normal"/>
        <w:rPr/>
      </w:pPr>
      <w:r>
        <w:rPr/>
        <w:t>1. Argyll grófsághoz tartozó, 16 km. hosszu és 3 km széles sziget Skócia Ny-i partján, a Loch Linnhe bejáratánál, régi püspöki kastély romjaival. (1891) 561 lak. - 2. L., város Munster ir tartomány Waterford grófságban, a Blackwater partján, (1891) 1632 lak., igen szép kastéllyal, amelyet 1185. János király alapított, de 1645. részben lerombolták. L. egykor püspöki és egyetemi város volt.</w:t>
      </w:r>
    </w:p>
    <w:p>
      <w:pPr>
        <w:pStyle w:val="Heading1"/>
        <w:rPr/>
      </w:pPr>
      <w:r>
        <w:rPr/>
        <w:t>Lisola</w:t>
      </w:r>
    </w:p>
    <w:p>
      <w:pPr>
        <w:pStyle w:val="Normal"/>
        <w:rPr/>
      </w:pPr>
      <w:r>
        <w:rPr/>
        <w:t>Ferenc Pál báró, osztrák diplomata, szül. Salinsban (Franche-Comté) 1613 augusztus 22., megh. Bécsben 1674 dec. 13. Jogot végzett és azután a Besançonban kitört politikai pártmozgalmak idején (1638) diplomáciai küldetésben Bécsben járt, hol III. Ferdinánd felszólítására osztrák állami szolgálatba lépett. Egyike volt a kiválóbb diplomatáknak a XVII. sz.-ban, de érdemeit a legújabb időig nem méltatták. 1639-ben I. Károllyal alkudozott Angliában az elűzött Frigyes pfalzi fejedelem (Károly veje) restaurálásának érdekében: 1655. X. Károly Gusztáv svéd királyt iparkodott Lengyelországgal kibékíteni és midőn ez a terv nem sikerült, I. Lipót császár és Lengyelország között hozott létre szövetséget; Frigyes Vilmos brandenburgi őrgróf és Lipót császár között is közvetített és nagy része volt az olivai béke létrejötte körül (1660). Azután Londonban és Hágába működött mint követ és ebben az állásban mindvégig XIV. Lajos francia király elszánt ellenségének mutatta magát. A Le bouclier d'etat et de justice contre le dessein de la monarchie universelle c. hires röpiratnak L. a szerzője (1667). 1672-ben védő és támadó szövetséget hozott létre a császár és Németalföld között és két évvel később betegen tért vissza Bécsbe.</w:t>
      </w:r>
    </w:p>
    <w:p>
      <w:pPr>
        <w:pStyle w:val="Heading1"/>
        <w:rPr/>
      </w:pPr>
      <w:r>
        <w:rPr/>
        <w:t>Lissa</w:t>
      </w:r>
    </w:p>
    <w:p>
      <w:pPr>
        <w:pStyle w:val="Normal"/>
        <w:rPr/>
      </w:pPr>
      <w:r>
        <w:rPr/>
        <w:t>1. L. (Kis-), egyike a dalmát szigeteknek, 20 km.-nyire Lesinától és 44 km.-nyire a dalmát parttól, 90 km</w:t>
      </w:r>
      <w:r>
        <w:rPr>
          <w:vertAlign w:val="superscript"/>
        </w:rPr>
        <w:t>2</w:t>
      </w:r>
      <w:r>
        <w:rPr/>
        <w:t xml:space="preserve"> területtel, (1890) 8674 lak. Partjai nagyobbára magasak 145-185 m.). Ny-on és É-on kényelmes öblök vannak; az utóbbi mellett van L., 4822 lak., nagy erődítményekkel. Legmagasabb pontja a Hum-hegy (592 m.). Vízben igen szegény. Főterméke a szőllő (90-100 000 hl. bor); ezenkívül a szárdina-halászat és a rozmarin-olajkészítés a főfoglalkozás. L., az antik Issa, mellett több tengeri ütközet történt. Kr. e. 384. sziciliai Dionysius legyőzte az illireket; 1811. az angol flotta a franciát; 1866 jul. 18. pedig Tegethoff osztrák admirális Persano olasz vezér hajóhadát. L. terén két emlék hirdeti e győzelmet. L. Lesina kerületi kapitánysághoz tartozik. - 2. L. (Polnisch-L., Leszno), az ugyanily nevü járás székhelye Posen porosz kerületben, a sziléziai határ közelében, vasút mellett, (1890) 13 116 lak. gép-, szivar-, likör- és bőrgyártással. L., azelőtt Leszczynski grófok ősi fészke. 1547. L. néven városi jogokat nyert. 1656. a lengyelek, 1707. pedig az oroszok dúlták föl. - 3. L. (Neu-Lissa, Lysá nad labem), város Jung-Bunzlau (ettől 24 km.-nyire) cseh kerületi kapitányságban, vasút mellett, (1890) 4137 lak., cukor-, sör- és téglagyártással, a Rohan hercegi csalás kastélyával.</w:t>
      </w:r>
    </w:p>
    <w:p>
      <w:pPr>
        <w:pStyle w:val="Heading1"/>
        <w:rPr/>
      </w:pPr>
      <w:r>
        <w:rPr/>
        <w:t>Lissabon</w:t>
      </w:r>
    </w:p>
    <w:p>
      <w:pPr>
        <w:pStyle w:val="Normal"/>
        <w:rPr/>
      </w:pPr>
      <w:r>
        <w:rPr/>
        <w:t>(Lisbôa), Portugáliának és tartományának, Estremadurának fővárosa, érseki székhely, 7 dombon és a dombok mellett, az É. sz. 38° 42´ 24˝ és a ny. h. 9° 11´ alatt a Tejo jobbpartján, 25 km.-nyire a torkolatától, amely itt 8 km. széles, több vasúti vonalnál. A tengeráradat Villa Franca de Yiraig ér föl. Az éghajlat igen enyhe; az évi középhőmérséklet: 15,5°, a nyáré 21°, az 16,7°, a tavaszé 14,5°, a télé 10°. Az évi esőmennyiség 764 mm. A nyár rendesen igen száraz: benne alig esik az esők. A város területe jelenleg 12 722 ha., de a külső részekbe még sok a beépítetlen terület. A lakosok száma, Belemet is beleszámítva, (1890) 311 471, (1891) 308 701; legtöbb az idegenek közt a spanyol, akik mintegy 30 000-en vannak. A születések száma (1890) 17 748, a hálozásoké 15 866, a házasságoké 4062. Az ipar újabban nagy előrehaladást tesz. Ékszerek, arany- és ezüsttárgyak készítésén, ezen régi iparágakon kivül L.-ban és tőszomszédságában virágzik a parafa-, dohány-, gyufa-, kőedény-, üveg-, papír-, konzerv- és szappangyártás, pamut- és posztószövés. Ezeken kivül vannak vasöntők, kelmefestők, cukorfinomítók, bőrcserzők, kémiai és gépgyárak: a katonaság számára pedig ágyuöntők, puska- és puskaporgyárak és a tengerészet számára Junqueirában egy kötélgyártó (Cordoaria Nacional). A dohány- és gyufagyártásmonopolium. L. egykoron földünknek első kereskedő városa volt. Most azonban a kellő kikötői építmények hiányában és a forgalomra kivetett magas vámok miatt forgalma jelentékenyen csökkent; mindamellett az ország nagyságához mérten még elég jelentékeny. A kivitel fő cikkei: parafa és parafatárgyak, borok, tengeri só, olaj, mandula, füge, halak és déligyümölcsök; a bevitelé: szén, fa, búza, kézműiparcikkek, petroleum, nyers dohány, tea, tőkehal, bőrök, üveg, porcellán, kender, mindennemű vastárgyak, cukor, rizs, gabona és festékek. A portugál gyarmatárukra, ugymint kávéra (1893. 191, 819 zsák), kakaóra (75 701 zsák), kaucsuk, gummi, viaszkra (487 829 kg.) nézve L. a fő lerakodó hely. Fontosságot kölcsönöz még a városnak az, hogy az Empresa nacional, Empresa Insulana de Navegaçao portugál hajóstársaságok innen indítják el rendes járataikat a portugál gyarmatokba és Braziliába, továbbá hogy számos nyugat-európai hajójárat itt kiköt. L. kikötőjében évenkint itt megforduló hajók száma 2500-3000. 1891. megérkezett 2318 hajó 3,26 millió tonna tartalommal. Fekvés, terek, épületek. L. fekvése egyike a legszebbeknek: a város különböző pontjairól gyönyörű kilátás nyilik. Az amfiteatrumszerüen épült város 4 kerületre (bairros) van beosztva és néhány erősség védi; legjobban van megerősítve a Tejo-torkolat. A nyilvános terek és ültetvények számosak; jelentékenyebbek a 70 m.-nyi magasban fekvő Estrella-kert, a politechnikum botanikus kertje, amelyből gyönyörű kilátás nyilik az Avenidára, az alsó városra (Baixa) és a szemben fekvő dombokra (Castello de Sao Jorge 95 m., Monte 100 m. és a Penha de França 110 m.). A legelőkelőbb utca a 80 m. széles Avenida, két, szökőkutakkal ellátott sétahellyel. Szép terek még a Praça do Principe Real, négyszögű árnyas szép kert: Sao o Pedro de Alcantara; a Tapada nevü nagy királyi park; a város északi részében levő állatkert; a Praço 1750 m. hosszú és 1100 m. széles, amelyet keleten az Alfadega (vámház) és a börze, nyugaton pedig a főposta és a minisztériumok szegélyeznek; a Praça de Dom Pedro IV. vagyis do Rocio 105 m. hosszú és 92 m. széles tér; a két utóbbi teret 7 egymással egyközű utca köti össze, aminők a Rua Aurea, amely egy nagy diadalívvel kezdődik és a Rua da Prata. Az utcák mind kövezettek vagy makadamizáltak. L.-nak több mint 200 temploma van. A legrégibb a dos Martyres, amelynek alapítói a keresztesek voltak, akik L.-t 1147. elfoglalták. A Sta Maria de Belem, amelyet Nagy Emmanuel alapított és amely ma már düledezőben van, félig bizanci-mór és félig gót ízlésben épült pompásan ékesített keresztfolyosóval, Nagy Emmanuel, III. János, IV. Alfonz és Henrik kardinális síremlékeivel. A szt. Rókus-templomot az ugyanily nevü dombon a jezusiták építették; egyik kápolnájában pompás mozaikképek és faragványok láthatók. Az estrella-templom gazdag márvány faragványokban; benne van alapítójának, I. Máriának értékes mauzoleuma. A patriárkátusi templom a legrégibb; itt látható IV. Jánosnak és nejének síremléke. A Sao Vicente de Fora nevü zárdatemplom, a Sao Domingo, főképpen nagy és fényes egyházi szertartások szinhelye. A profán épületek egyike sem gazdag architekturai szépségekben. A király a kastélyai közül jelenleg abban lakik, amelyet 1473. kezdettek meg építeni és 1750. fejezetek be; Paço das Necessidadesnek hivják; azelőtt Paço de Belem szolgált a király lakóhelyéül. A harmadik királyi palota, a Paço d'Ajuda, az előbbitől 1 km.-nyire van egy magaslaton természetrajzi és egyéb értékes gyüjteményekkel. A királyi palotákon kivül jelentékenyebb profán épületek: a pénzverő (1720 óta); az állami könyvsajtó; az egykori bence-kolostor, most országház (Palacio das Cortes) állami levéltárral (Torre do Tombo); a Városház (Camara Municipal) márványlépcsőkkel; a tengerészeti arzenál; a vásárcsarnok és a börtönök, Az emlékszobrok: I. József bron lovagszobra, a terceirai és Sá da bandeirai hercegek, továbbá Camoes (1867 óta) szobrai, IV. Dom Pedro bronz szobra. és monumento dos Restauradores de Portugal azoknak szentelve, akik 1640. Portugáliát a spanyol iga alól felszabadították.</w:t>
      </w:r>
    </w:p>
    <w:p>
      <w:pPr>
        <w:pStyle w:val="Normal"/>
        <w:rPr/>
      </w:pPr>
      <w:r>
        <w:rPr/>
        <w:t>Művelődési intézmények és közigazgatás. Portugália szellemi élete L.-ban pontosul össze. A tudományos és művészi élet vezetői a kir. tudományos akadémia, a művészeti akadémia, a politechnikum (500 hallgatóval), az orvosi akadémia; továbbá a tudományos és művészeti intézmények: a tengerésziskola; a zene- és drámai konzervatorium; a kadetiskola; az ipariskola; az állatorvosi intézettel egybekötött mezőgazdasági iskola (Instituto Real de Agronomia e Veterinaria); az Escola do Exercito a tüzérség részére; a földrajzi orvosi társaság, a geodéziai intézet; a bibliotheca publica 300 000 kötettel, 952 paleotipiával, 7349 kézirattal és gazdag éremgyüjteménnyel; a Museu colonial, industrial e commercial, militar, agricola a florestel és a Museu nacional de historia natural; a meteorologiai obszervatorium; a botanikus kert; számos közép- és népiskola. A jótékonysági intézetekben sincs hiány; a kórházak száma 13, azonkivül van őrültek háza, vakok intézete, árvaház stb. A szinházak (összesen 7) közül a jelentékenyebbek: Dona Maria II., vagyis Theatro Normal és a Thatro Sao Carlos; végül a bikaviadaloknak szánt színházak. A különböző szakfolyóiratokon kivül van 22 politikai tartalmu újság (6 köztársasági, 3 liberális és 8 konzervativ, a többi szintelen). A város adminisztrációját 25 községi tanácsos (vereadores) teljesíti, akiknek élén a polgármester Presidente da Camara Municipal) áll. Az Aqueducto das Aguas Livres és az Alviella-csatorna látja el L.-t ivóvizzel. Az elöbbit 1749. fejezeték be; 127 ívezete közül azok a kiválóbbak, amelyek az alcantarai völgyet hidalják át. A városoknak van azonkivül néhány ásványvizforrása is.</w:t>
      </w:r>
    </w:p>
    <w:p>
      <w:pPr>
        <w:pStyle w:val="Normal"/>
        <w:rPr/>
      </w:pPr>
      <w:r>
        <w:rPr/>
        <w:t>Története. I. az ókorban Olisippo vagy Ulisippo, a rómaiak idejében Felicitas Julia, a svédeknél és nyugati gótoknál Olisipona és Ulyssipona, az arabok korában Al-Osbuna és Lisbuna neveket viselt. Az arabok 716. foglalták el, akiktől végleg 1147 okt. 25. I. portugáliai Alfonz vette el a keresztesek segítségével. Keresztény királyai alatt a város gyorsan fejlődött. A XIV. sz.-ban I. Ferdinánd falakkal és tornyokkal fogta körül. III. János királyi székhellyé, Nagy Emmanuel pedig a portugál tengeri expediciók középpontjává és ezzel földünk egyik legvirágzóbb kereskedelmi emporiumává tette. 1580. a spanyolok elfoglalták és ez időben gyors hanyatlásnak indult. Függetlenségét 1640. nyerte vissza és a Braganza-ház uralma alatt ismét gyors fejlődésnek indult és már 300 000 lakosa volt, midőn 1755 nov. 1. egy óriási földrengés, vizáradat és tűzvész 2-3-át tönkre tették; csakis a keleti részében látható még a régi L. szűk, kanyargós és rendetlen utcáival. Pombal miniszter energiájának köszönhető, hogy a város romjaiból rövid idő alatt újra fölépült. 1807 nov. 29-től 1808 aug. 30-ig a franciák kezében volt. V. ö. de Macedo J. A., A guide to lisbon and its environs (1874).</w:t>
      </w:r>
    </w:p>
    <w:p>
      <w:pPr>
        <w:pStyle w:val="Heading1"/>
        <w:rPr/>
      </w:pPr>
      <w:r>
        <w:rPr/>
        <w:t>Lissajous</w:t>
      </w:r>
    </w:p>
    <w:p>
      <w:pPr>
        <w:pStyle w:val="Normal"/>
        <w:rPr/>
      </w:pPr>
      <w:r>
        <w:rPr/>
        <w:t>(ejtsd: liszazsú) Gyula Antal, francia fizikus, szül. Versaillesben 1822 márc. 4. A tanári pályát választván, a párisi College St. Louison nyert alkalmazást, hogy a fizikát adta elő. 1874. a chambéryi akadémia rektora lett, 1875-79. pedig a besançonin ugyanezen tisztséget viselte. Munkássága főkép az általános rezgéstan és a hangtan terére esik. Ő tanulmányozta a pálcák rezgését; ezért az azok által leírt különböző rezgési alakzatok L.-féle rezgési alakzatoknak neveztetnek. Ezen alakzatok könnyebb tanulmányozhatására L. egy igen célszerű módot talált ki, mely szerint egy fénysugár segítségével egy ernyőre vitethetők ez alakzatok és igy könnyen észlelhetők. Ugyane célra szolgál a L.-féle rezgési mikroszkóp. Munkái közül a következő címüek nevezetesek: Sur la position de noeuds dans les lames qui vibrent transversalement) Anna. Chim. phys. Sér III. T. XXX. 1850); Mém.sur l'étude optiqued.mouvements vibratoires (u. o. LI. 1875); Sur in cas particulier de stéréoscopie fourni par l'étude optique des mouvements vibratoires (Compt. rend. XLIII. 1856); Sur les vibrations transversales des lames élastiques (u. o. XLVI. 1858).</w:t>
      </w:r>
    </w:p>
    <w:p>
      <w:pPr>
        <w:pStyle w:val="Heading1"/>
        <w:rPr/>
      </w:pPr>
      <w:r>
        <w:rPr/>
        <w:t>Lissajous-féle alakok</w:t>
      </w:r>
    </w:p>
    <w:p>
      <w:pPr>
        <w:pStyle w:val="Normal"/>
        <w:rPr/>
      </w:pPr>
      <w:r>
        <w:rPr/>
        <w:t>Négyszögü keresztmetszetü pálca, mely egyik végén meg van erősítve, két, egymásra merőleges irányban indítható rezgésekre, melyeknek száma a keresztmetszetekkel arányosak. Ferde ütés által mindkét irányu rezgés egyidejüleg hozható létre és a szabad vég ekkor görbe vonalu pályát ir le, melynek alakja a rezgésszámok arányától függ s melyek jól észrevehetők, ha a pálca vége fényes gombban végződik (Wheatstone kaleidonfonja, Melde- Lippich univerzális kaleidofonja). Legszebben állítható elő ez ábrák Lissajous optikai módszere szerint.</w:t>
      </w:r>
    </w:p>
    <w:p>
      <w:pPr>
        <w:pStyle w:val="Brahely"/>
        <w:rPr/>
      </w:pPr>
      <w:r>
        <w:rPr/>
        <w:t xml:space="preserve">[ÁBRA] </w:t>
      </w:r>
      <w:r>
        <w:rPr>
          <w:rStyle w:val="Brafelirat"/>
          <w:b/>
          <w:bCs/>
        </w:rPr>
        <w:t>1. ábra.</w:t>
      </w:r>
    </w:p>
    <w:p>
      <w:pPr>
        <w:pStyle w:val="Normal"/>
        <w:rPr/>
      </w:pPr>
      <w:r>
        <w:rPr/>
        <w:t>Az A lámpát körülvevő hengeres átlátszatlan cső egy nyilásán fénysugár esik az S hangvillára, illetve a rajtalevő B tükörre (l. az 1. ábrát), innen az R hangvillán levő C tükörre s innen valamely ernyőre. Az első hangvilla p. vizszintes síkban rezeg, a második függélyesben. Ha az R villam maga rezeg, az ernyőn fényló pont helyett függélyes vonal látható, ellenben ha csak az S villa rezeg, vizszintes vonal látszik. Ha egyidejüleg mindkét villa rezeg, a L. valamelyike lép fel, melynek alakjáról a rezgésszámok viszonyára lehet következtetni. Ilyen ábrákat tüntet fel a 2. ábra. A L.-at egymásra derékszög alatt rezgő lemezek, egymást keresztező rezgő rések által is lehet létrehozni (Stöhrer készüléke).</w:t>
      </w:r>
    </w:p>
    <w:p>
      <w:pPr>
        <w:pStyle w:val="Brahely"/>
        <w:rPr/>
      </w:pPr>
      <w:r>
        <w:rPr/>
        <w:t xml:space="preserve">[ÁBRA] </w:t>
      </w:r>
      <w:r>
        <w:rPr>
          <w:rStyle w:val="Brafelirat"/>
          <w:b/>
          <w:bCs/>
        </w:rPr>
        <w:t>2. ábra.</w:t>
      </w:r>
    </w:p>
    <w:p>
      <w:pPr>
        <w:pStyle w:val="Heading1"/>
        <w:rPr/>
      </w:pPr>
      <w:r>
        <w:rPr/>
        <w:t>Lissza-szoros</w:t>
      </w:r>
    </w:p>
    <w:p>
      <w:pPr>
        <w:pStyle w:val="Normal"/>
        <w:rPr/>
      </w:pPr>
      <w:r>
        <w:rPr/>
        <w:t>l. Kárpátok.</w:t>
      </w:r>
    </w:p>
    <w:p>
      <w:pPr>
        <w:pStyle w:val="Heading1"/>
        <w:rPr/>
      </w:pPr>
      <w:r>
        <w:rPr/>
        <w:t>List.</w:t>
      </w:r>
    </w:p>
    <w:p>
      <w:pPr>
        <w:pStyle w:val="Normal"/>
        <w:rPr/>
      </w:pPr>
      <w:r>
        <w:rPr/>
        <w:t>Latin természetrajzi nevek után Lister Márton (1638-1711) angol orvos nevének rövidítése.</w:t>
      </w:r>
    </w:p>
    <w:p>
      <w:pPr>
        <w:pStyle w:val="Heading1"/>
        <w:rPr/>
      </w:pPr>
      <w:r>
        <w:rPr/>
        <w:t>List</w:t>
      </w:r>
    </w:p>
    <w:p>
      <w:pPr>
        <w:pStyle w:val="Normal"/>
        <w:rPr/>
      </w:pPr>
      <w:r>
        <w:rPr/>
        <w:t>Frigyes, német közgazdasági iró, született Reutlingenben 1789 aug. 6., agyonlőtte magát Kufstein mellett 1846 nov. 30. L. Tübingában tanult s nemsokára miniszteri titkárrá, majd 1816. számtanácsossá, 1817. egyet. tanárrá nevezték ki. L. szabadelvüséget hirdető tanításai azonban nem tetszettek a későbbi reakcionárius kormánynak, s mikor azt merte tenni, hogy megalakította a német kereskedők és iparosok egyesületét, mely a belföldi vámok eltörléseért izgatott: be kellett nyujtania lemondását (1819 máj.). most már minden idejét az egyleti agitációnak szentelte 1820-ig, midőn - egy megsemmisített megválasztása után - tagjává lett a Würtenbergi kamarának. Itt adta be szülővárosának polgárai nevében azt a kérvényt (1820 dec.), mely az önkormányzatot és a közigazgatás szabad vezetését sürgette, s melyre a kormány L.-et nem csak kizárta a képviselőtestületből, de egyben 10 évi várfogságra itélte. L. menekült, de sem egyéb német tartományokban, sem Svájcban nem tudott megszabadulni kormánya zaklatásától és anyagi gondjaitól; barátai unszolására négy év mulva visszatért Würtembergbe s a király kegyelmét várta, de elfogták s csak 1825 jan. bocsátották szabadon, arra az igéretére, hogy kivándorol. Igy ment Amerikába, ahol keservesen küzdött a megélhetés gondjaival, mig végre egy kirándulás alkalmával kőszénbányát fedezett föl s ez jobb módba juttatta 1837-ig, mikor vállalata megbukott. Ez idő alatt azonban L. előbb Amerikában izgatott nagy hatásu röpirataival a védvámok ellen, s 1830. hamburgi konzullá neveztetve ki magát, visszaindult hazájába. Franciaországba érve, tudta meg, hogy konzuli kinevezését megsemmisítették, s ezért tollával kereste itt meg kenyerét, különösen a Revue encyclipédique számára dolgozva, melynek mintájára később L. kezdeményezéséből indult meg Németországban Rotteck hires, szabadelvü lexikona. L. visszament ezután Amerikába, hogy 1832. újból hazatérve, az Egyesült-Államok lipcsei, majd badeni konzula legyen. Ekkor indította Szászországban nagy hatásu agitációját vasutak építésére (Eisenbahn-Journal 1835) s csakugyan létrehozta evvel az első szász vasutakat. 1840. kiadta National System der politischen Oekonomie című korszakos művét (magyarra ford. Sárváry), mely rendkivüli hatást tett és 1843. megindított Zollvereinsblatt-jával a német védvámrendszer megteremtésének kútfejéül tekinthető. 1844. utazta be hazánkat, hol kitüntetéssel fogadták s arra vették L.-et, hogy Magyarország fölsegítésére is tegyen javaslatokat. 1845. kezdve Németországon ismét küzdenie kellett az élet nyomorúságaival, s egy sikertelen londoni út után, mivel anyagi elismerést hiába keresett otthon megölte magát. V. ö. Fr. L.'s gesammelte Schriften (3. köt., 1850).</w:t>
      </w:r>
    </w:p>
    <w:p>
      <w:pPr>
        <w:pStyle w:val="Heading1"/>
        <w:rPr/>
      </w:pPr>
      <w:r>
        <w:rPr/>
        <w:t>Lista y Aragon</w:t>
      </w:r>
    </w:p>
    <w:p>
      <w:pPr>
        <w:pStyle w:val="Normal"/>
        <w:rPr/>
      </w:pPr>
      <w:r>
        <w:rPr/>
        <w:t>Albert don, spanyol költő és tudós, szül Trianában 1775. okt. 15., megh. Sevillában 1848 okt. 5. Már 15 éves korában a matematikát tanította, s 1807. szülővárosa egyetemén a retorika és a poétika tanára lett. A franciák iránti rokonszenve miatt sokat szenvedett, kénytelen volt hazáját is elhagyni; alig tért vissza Madridba - hol az Imparcial és Censor szerkesztője volt - ismét kényszerült kivándorolni, s 1824. Baxonneba, majd Párisba és Londonba ment, honnét csak 1833. került haza, mint a Gaceta de Madrid szerkesztője. Ezután átvette a cadizi kollégium vezetését, majd tanár lett a sevillai egyetemen, hol haláláig működött. Művei: Poesias, melyek klasszikus szépségükkel nagy tetszést arattak; Lecciones de literatura dramática espanola; Ensayos literarios y criticos. A politikára mint tanár nagy befolyást gyakorolt; Ventura de la Vega, Duran, Espronceda, Escosura, Ochoa, stb. az ő tanítványai voltak.</w:t>
      </w:r>
    </w:p>
    <w:p>
      <w:pPr>
        <w:pStyle w:val="Heading1"/>
        <w:rPr/>
      </w:pPr>
      <w:r>
        <w:rPr/>
        <w:t>Lister</w:t>
      </w:r>
    </w:p>
    <w:p>
      <w:pPr>
        <w:pStyle w:val="Normal"/>
        <w:rPr/>
      </w:pPr>
      <w:r>
        <w:rPr/>
        <w:t>(ejtsd: lisztr) József, angol sebész, szül. Londonban 1827 ápr. 5. Sebésztanár volt Glasgowban, majd Edinburgban, mignem 1877. Fergusson William halála után, mint annak utóda Londonba kapott meghivást. Kezdetben élettani és szövettani tanulmányokkal foglalkozott, később tisztán a sebészetre adta magát; ő hozta be az antiszeptikus kötéseket, mi az újabb sebészet haladására mondhatni korszakot alkotó hatással birt. Számos nagybecsű dolgozata közül felemlítjük: Early stages of inflammation (Philos. Transact. 1859); On excision of the wrist for caries (Lancet 1865); On the germ theory of putrefaction and other fermentative changes (Nature 1873); A furthet contribution to the natural history of bacteria and the germ theory of fermentative changes (Quart. Journ. of Microscop. Sc. 1873); The germ theory of fermentation and its bearings on pathology (Patholog. Transact. 1878). 1878. az eidinburgi, 1879. az oxfordi, 1880. a cambridgei egyetem választották meg tiszteletbeli tagjukká, 1884. bárói ranggal tüntették ki. V. ö. Vasárnapi Újság (1883. évf. 641).</w:t>
      </w:r>
    </w:p>
    <w:p>
      <w:pPr>
        <w:pStyle w:val="Heading1"/>
        <w:rPr/>
      </w:pPr>
      <w:r>
        <w:rPr/>
        <w:t>Lister-féle sebkezelés</w:t>
      </w:r>
    </w:p>
    <w:p>
      <w:pPr>
        <w:pStyle w:val="Normal"/>
        <w:rPr/>
      </w:pPr>
      <w:r>
        <w:rPr/>
        <w:t>általában a sebészet újabb sebgyógyítás módja, mely antiszeptikus anyagokat használ az operációknál és a sebek kötözésénél (l. Antiszepszis).</w:t>
      </w:r>
    </w:p>
    <w:p>
      <w:pPr>
        <w:pStyle w:val="Heading1"/>
        <w:rPr/>
      </w:pPr>
      <w:r>
        <w:rPr/>
        <w:t>Lister-og-Mandal</w:t>
      </w:r>
    </w:p>
    <w:p>
      <w:pPr>
        <w:pStyle w:val="Normal"/>
        <w:rPr/>
      </w:pPr>
      <w:r>
        <w:rPr/>
        <w:t>Christiansand norvég tartomány kerülete Nedenäs és Stavanger közt, 7264 km</w:t>
      </w:r>
      <w:r>
        <w:rPr>
          <w:vertAlign w:val="superscript"/>
        </w:rPr>
        <w:t>2</w:t>
      </w:r>
      <w:r>
        <w:rPr/>
        <w:t xml:space="preserve"> területtel, (1891) 76 213 lak. Az alacsony, sziklás föld völgyeiben szántóföldek, sok helyen nagy erdők vannak; jelentékeny kereseti forrás még a halászat, különösen a Lindesnäs-fok körül.</w:t>
      </w:r>
    </w:p>
    <w:p>
      <w:pPr>
        <w:pStyle w:val="Heading1"/>
        <w:rPr/>
      </w:pPr>
      <w:r>
        <w:rPr/>
        <w:t>Listi</w:t>
      </w:r>
    </w:p>
    <w:p>
      <w:pPr>
        <w:pStyle w:val="Normal"/>
        <w:rPr/>
      </w:pPr>
      <w:r>
        <w:rPr/>
        <w:t>v. Listius, l. Liszty.</w:t>
      </w:r>
    </w:p>
    <w:p>
      <w:pPr>
        <w:pStyle w:val="Heading1"/>
        <w:rPr/>
      </w:pPr>
      <w:r>
        <w:rPr/>
        <w:t>Lisza</w:t>
      </w:r>
    </w:p>
    <w:p>
      <w:pPr>
        <w:pStyle w:val="Normal"/>
        <w:rPr/>
      </w:pPr>
      <w:r>
        <w:rPr/>
        <w:t>1. L. (Lissa), kisközség Fogaras vmegye fogarasi j.-ban, (1891) 1407 oláh lak. - 2. L., kisközség Trencsén vmegye puchói j.-ban, (1891) 1818 tót lak., postahivatallal és postatakarékpénztárral.</w:t>
      </w:r>
    </w:p>
    <w:p>
      <w:pPr>
        <w:pStyle w:val="Heading1"/>
        <w:rPr/>
      </w:pPr>
      <w:r>
        <w:rPr/>
        <w:t>Lisza Gora</w:t>
      </w:r>
    </w:p>
    <w:p>
      <w:pPr>
        <w:pStyle w:val="Normal"/>
        <w:rPr/>
      </w:pPr>
      <w:r>
        <w:rPr/>
        <w:t>vagy Sandomierz, hegylánc Orosz-Lengyelországban Radom és Kjelce kormányzóságok közt. ÉNy-ról DK-re vonul; legmagasabb pontja (611 m.) közepe felé van. Több helyen erdők takarják; vas-, rézérceket és szenet tartalmaz. A Nigda, Charna, Kamienka, Radomka és Pilica a Visztulába folynak. A néphit boszorkányokkal népesíti be.</w:t>
      </w:r>
    </w:p>
    <w:p>
      <w:pPr>
        <w:pStyle w:val="Heading1"/>
        <w:rPr/>
      </w:pPr>
      <w:r>
        <w:rPr/>
        <w:t>Liszka</w:t>
      </w:r>
    </w:p>
    <w:p>
      <w:pPr>
        <w:pStyle w:val="Normal"/>
        <w:rPr/>
      </w:pPr>
      <w:r>
        <w:rPr/>
        <w:t>(Olasz-), nagyközség Zemplén vmegye tokaji j.-ban, (1891) 2280 magyar lakossal; vasúti állomás, posta- és táviróhivatal és postatakarékpénztár. Azelőtt a hegyaljai bortermés egyik főgócpontja volt.</w:t>
      </w:r>
    </w:p>
    <w:p>
      <w:pPr>
        <w:pStyle w:val="Heading1"/>
        <w:rPr/>
      </w:pPr>
      <w:r>
        <w:rPr/>
        <w:t>Liszkai</w:t>
      </w:r>
    </w:p>
    <w:p>
      <w:pPr>
        <w:pStyle w:val="Normal"/>
        <w:rPr/>
      </w:pPr>
      <w:r>
        <w:rPr/>
        <w:t>Sámuel, ref. esperes, szül. Magyar-Izsépen (Zemplén) 1762 dec. 24., megh. Abarán 1831 febr. 15. Sárospatakon tanult 1770-1782-ig, amikor Málcára lelkészül vitetett. Innen 1799. Palágyra, majd 1804. Bezőre, 1806. Nagykaposra, 1810. Abarára ment hasonló minőségben. Az ung-felsőzempléni egyházmegye 1794. tanácsbiróvá 1796. jegyzővé, 1810. esperessé választotta. A ref. énekeskönyvet, melyben a 224. és 232. dicséret az ő szerzeménye, némi kihagyásokkal tótra fordította s 1824. Sárospatakon az egyházmegyében levő tótajku gyülekezetek használatára ki is nyomatta. Megjelentek még ama gyászbeszédei, melyeket Kazinczy Istvánné Jósa Mária (1815) és Kazinczy István (1828) felett tartott. Kéziratban is maradtak művei; az ung-felsőzempléni egyházközségek története a legjelentékenyebb.</w:t>
      </w:r>
    </w:p>
    <w:p>
      <w:pPr>
        <w:pStyle w:val="Heading1"/>
        <w:rPr/>
      </w:pPr>
      <w:r>
        <w:rPr/>
        <w:t>Liszkay</w:t>
      </w:r>
    </w:p>
    <w:p>
      <w:pPr>
        <w:pStyle w:val="Normal"/>
        <w:rPr/>
      </w:pPr>
      <w:r>
        <w:rPr/>
        <w:t>1. Gusztáv, bányász szül Derencsényben (Gömör) 1843 aug. 2., megh. Selmecbányán 1889 jun. 3. A bányászati akadémiát Selmecen elvégezve, Gerlicén (Gömör vmegyében) vasgyári intéző, azután pedig Selmecbányán a bányaigazgatóságnál fogalmazó lett. A selmeci bányaiskola szervezés alkalmával őt nevezték ki a bányaiskola ügyvezető tanárává. Nevezetesebb műve: Bányatan kir. bányaiskolák számára (1878).</w:t>
      </w:r>
    </w:p>
    <w:p>
      <w:pPr>
        <w:pStyle w:val="Normal"/>
        <w:rPr/>
      </w:pPr>
      <w:r>
        <w:rPr/>
        <w:t>2. L. József, ref. teológiai tanár, lelkész és iró, szül. Balaton-Kisszőlősön (Zala) 1809 okt. 18., megh. Budapesten 1888 máj. 13. Alsóbb iskoláit Szt. Gálon, közép- és felsőbb iskoláit Pápán végezte, ugyanitt egy évig (1832) osztálytanító, majd Ó-Szőnyön akadémiai rektor volt. Ezután egy ideig a Pongrácz-családnál volt nevelő és Felső-Örsön segédlelkész; 1838. Pápára választatott meg tanárul, de széke elfoglalása előtt egy évre Berlinbe ment; öt évig működött Pápán mint az irásmagyarázat tanára, ekkor ugyanitt lelkésszé választatott meg; ugy ezen egyháznak, mint a dunántuli kerületnek, melynek pénztárnoka volt, a pénzügyeit rendbe hozta; 1855-73. győri, 1873-1877. ismét pápai lelkész volt, azután nyugalomba vonult, utolsó 10 évét Budapesten töltötte. A Protestáns Egyházi és Iskolai Lapban megjelent számos becses értekezésén kivül jelesebb művei: A nagy győri ev. ref. egyház multja és jelene (1868); A pápai ref. egyház levéltára 1510-1811 (1875); Tóth Ferenc dunántuli ref. superintendes életrajza (1877, A protest. teolog. könyvtár IX. kötetében); A helvét hitvallást a kerület megbízásából három ízben adta ki, jegyzetekkel ellátva. Apósának, Tóth Ferencnek nagy becsü levéltárát ő örökölte, melynek nagy része hagyatékából a magyar nemzeti muzeum leváltárába került.</w:t>
      </w:r>
    </w:p>
    <w:p>
      <w:pPr>
        <w:pStyle w:val="Heading1"/>
        <w:rPr/>
      </w:pPr>
      <w:r>
        <w:rPr/>
        <w:t>Liszkófalu</w:t>
      </w:r>
    </w:p>
    <w:p>
      <w:pPr>
        <w:pStyle w:val="Normal"/>
        <w:rPr/>
      </w:pPr>
      <w:r>
        <w:rPr/>
        <w:t>(Liszkova), kisközség Liptó vmegye rózsahegyi j.-ban, (1891) 1630 tót lak., vasúti megálló, postahivatal és postatakarékpénztár. Közelében van a barlangjáról híres Baráthegy (l. o.).</w:t>
      </w:r>
    </w:p>
    <w:p>
      <w:pPr>
        <w:pStyle w:val="Heading1"/>
        <w:rPr/>
      </w:pPr>
      <w:r>
        <w:rPr/>
        <w:t>Liszkovo</w:t>
      </w:r>
    </w:p>
    <w:p>
      <w:pPr>
        <w:pStyle w:val="Normal"/>
        <w:rPr/>
      </w:pPr>
      <w:r>
        <w:rPr/>
        <w:t>falu Nizsegorod orosz kormányzóságban, 6 km.-nyire Makarievtől, a Volga jobbpartján, (1893) 8819 lak., tű-, lakat-, kés- és gyűszűkészítéssel; élénk gabona-, fa-, len- és kenderkereskedéssel a Volga mentén.</w:t>
      </w:r>
    </w:p>
    <w:p>
      <w:pPr>
        <w:pStyle w:val="Heading1"/>
        <w:rPr/>
      </w:pPr>
      <w:r>
        <w:rPr/>
        <w:t>Lisznyai Damó</w:t>
      </w:r>
    </w:p>
    <w:p>
      <w:pPr>
        <w:pStyle w:val="Normal"/>
        <w:rPr/>
      </w:pPr>
      <w:r>
        <w:rPr/>
        <w:t>Kálmán, dalköltő, szül. Herencsényben (Nógrád) 1823 okt. 13., megh. Budán 1863 febr. 12. Apja táblai jegyző, később táblabiró, ki üres óráiban maga is verselgetett. Nógrádban lakott palóc földön, de székely elei a Háromszékből, Lisznyóból szakadtak Magyarországra. Anyját L. már egy éves korában elvesztette. Elemi és középiskoláit Losoncon végezte, felsőbb tanulmányait Pozsonyban és Eperjesen; az utóbbi helyen Sárossy Gyulával és Kerényi Frigyessel kötött barátságot. 1843. jelen volt a pozsonyi országgyülésen, mint Kubinyi Ferenc kiskövete. Ügyvédi vizsgálatot tett s aljegyző, majd biró lett a nógrádi kir. táblánál. A megyegyüléseken gyakran szónokolt tüzes honszeretettel, keletiesen virágos nyelven. Az irodalom szeretete azonban a fővárosba vonta, ahol a fiatalabb költői nemzedék egyik sokat igérő lirikusa volt, a tizek szövetségének is tagja. 1848. a pesti ifjuságnak egyik kedveltje volt és ünnepi szónoka. Egyike volt ama tíz követnek, akiket Pestről Erdélybe az unió tárgyalására küldöttek. Résztvett a szabadságharcban; a világosi fegyverletétel után egy osztrák ezredbe sorozták s 22 hónapig szolgált Olaszországban, Tirolban és Schleswig-Holsteinban. Innen 1851. elbocsáttatván, Pestre ment, ahol irodalmi foglalkozásnak élt. Időnként beutazta Vahot Imrével Magyarországot, és nyilvános felolvasásokat, szavalatokat tartottak. Ekkor jelentek meg gyüjteményei, s általában tetőpontján a forradalom utáni időszakban állt. Nem annyira rendszeres munkásságot fejtett azonban ki, mint inkább kalandos hajlamainak hódolt. Csinos, nyalka, eleven és nyájas ifju volt s mindenek fölött jó pajtás; beszéde, társalgása szikrázott az ötletektől. Többször volt nagy beteg, utóbb egészen elbetegesedett. Neje, Halász Ida hű és önfeláldozó társa volt. L. azonban mint családos ember is anyagi tekintetben oly könnyelműen élt, hogy mikor meghalt, nejét és két kisfiát (Elemért és Tihamért) nagy szorultságban hagyta hátra. Irodalmi működését a Mátray Honművészében kezdte, de figyelmet csak az Athenaeumban megjelent Szivemhez c. költeményével keltett 1840. Ezután számos verset irt az akkori lapokba. 1846. jelent meg első gyüjteménye, a Tavaszi dalok (Pest 1847), egy fiatalos és szabálytalan fantázia merész vonásaival, melyek sokban emlékeztettek Petőfire. Legnagyobb hatást Palóc dalok c. gyüjteménye tett 1851., melynek 2. bővített kiadása (Pest 1852) 6000 példányban jelent meg. E kötettel L. az előbbi évtizedben felkarolt népies elemet specializálta, a lirának mintegy palóc stiljét akarta megalkotni; motivumait, képeit a palóc nép eszmeköréből vette, a palóc észjárást utánozta és palóc tájszavakkal rakta meg stilusát. De az utánzás inkább csak külsőségekben, cifrálkodásban sikerült, L. nem a palóc nép szellemét, hanem a maga különös és önkényes leleményeit adja, melyekben a kedély elevensége leleményeit adja, melyekben a kedély elevensége és a képzeletnek kedves játéka is meglep itt-ott, de annál több a bizarr gondolat, tulságos népieskedés, a zavaros szerkezet és puszta szóvirág. Közönségünk ízlése akkor nagyon szerette az etnográfiai érdekességeket a költészetben is, és szívesen fogadta L.-nek ez egy vidék népét idealizálgató költészetét. S az ő hatására indult meg az 50-es években az a vicinális népies költészet (Szelestey stb.), mely tájnyelvi sajátosságokkal akart hatni, s amelyet Erdélyi János kelmeiségnek nevezett. L. termékeny múzsája egymásután lépett elő verses gyüjteményeivel, melyeknek jórészt cifra címje a tartalmat is jellemzi: Madarak pajtása (Pest 1856); Új palócdalok (u. o. 1858); Dalzongora (1858). Mindezekben nincs művészi fejlődés, aminthogy L. egész költői pályáján nincs. Világnézete és ízlése soha sem tisztult meg; egyrészt elkapta a könnyű siker, másrészt szenvedélyei is örvénybe sodorták, ugy hogy az összhang lelkéből is hiányzott. Pályája kezdetén Bajza intette nagyobb műgondra, de a külső formában mindig pongyola maradt, sőt a pongyolaságban némi eredetiséget látott, mint az akkori fiatalabb költők többnyire. Innen majd minden költeménye rögtönzésnek tünik fel. Dalai és történeti balladái hirtelen, de épp oly muló hatást tettek. Számos darabját meg is zenésítették s külön füzetekben forogtak közkézen: L. két dala (Pest 1860); Nemzeti kördal (161); A szerednyei bor (1861); Garibaldi nótája (1861); Parragh-csárda (1862) stb. Verseiből egy gyüjteményt Kertbeny németül adott ki (Gedichte, München). Thales Bernhard pedig számos darabját franciára fordította.</w:t>
      </w:r>
    </w:p>
    <w:p>
      <w:pPr>
        <w:pStyle w:val="Heading1"/>
        <w:rPr/>
      </w:pPr>
      <w:r>
        <w:rPr/>
        <w:t>Lisznyai Kovács</w:t>
      </w:r>
    </w:p>
    <w:p>
      <w:pPr>
        <w:pStyle w:val="Normal"/>
        <w:rPr/>
      </w:pPr>
      <w:r>
        <w:rPr/>
        <w:t>Pál, ref. tanár, szül. Lisznyón, megh. Debrecenben. Tanulását Erdélyben kezdte, de 1663-tól Sárospatakon folytatta. Innen 1667. Kassára ment tanárnak, 1671. az üldözések beálltával pedig külföldre vonult, hol a lejdai és gröningeni egyetemek hallgatója volt. 1678. tért vissza hazájába, hol csak a következő évben kapott állást, amikor is a debreceni kollégium tanára lett. E minőségében szorgalmas irói müködést fejtett ki. Művei: Professionum scholasticarum (Pars I-III., Debrecen 1683-1690); Magyarok krónikája (u. o. 1692); Origo gentium et regnorum postdiluvianorum (u. o. 1693); Chronologia sacra in septem aetates mundi distributa U. o. 1693). Irt továbbá gyászverset a Nógrádi Mátyás halálára (1681) s üdvözlő verset a Drégelypalánki János via salutis (1682) c. műve elé.</w:t>
      </w:r>
    </w:p>
    <w:p>
      <w:pPr>
        <w:pStyle w:val="Heading1"/>
        <w:rPr/>
      </w:pPr>
      <w:r>
        <w:rPr/>
        <w:t>Liszt</w:t>
      </w:r>
    </w:p>
    <w:p>
      <w:pPr>
        <w:pStyle w:val="Normal"/>
        <w:rPr/>
      </w:pPr>
      <w:r>
        <w:rPr/>
        <w:t>a gabonaőrlés terméke. A legfontosabb kenyéranyag a búzaliszt, mely hazánk ez idő szerinti legfejlettebb iparának, a malomiparnak tömeges kiviteli cikke. Csekélyebb jelentőségű a rozsliszt; alig méltó említésre az, hogy az árpa, zab, tengeri bükköny, köles, a hüvelyesek s a rizsből is készítenek lisztet. A liszt tulajdonképpen csak a gabonamag belső tartalma, a magfehérje, durvább b. finomabb porrá őrölve s ennélfogva mennyileges kémiai összetétele annál inkább különbözik a gabonamag összetételétől, mentől kevesebb benne a porrá őrölt korpa. Mentől korpamentesebb a liszt, annál tisztább, fehérebb. Korpamentes lisztet csak az acélos búzából lehet a műőrlési rendszer szerint gyártani, sőt ezen őrlési rendszer lisztpermeteinek csak egy csekély része nevezhető korpamentesnek. A többi lisztek kevesebb-több porrá őrölt korpával vannak keverve. Ezeket a liszteket - amelyek korpatartalmukon kivül egyéb tulajdonságaikban is egymástól lényegesen különböznek - a malmok egységesen megállapított lisztnormáliák szerint azelőtt 0, 1, 2, 3, 4, 5, 6, 7, 8, 81/2, 83/4, 9, újabb idő óta pedig 0, 1, 2, 3, 4, 5, 6, 7, és 8 folyó számokkal számozva bocsátják a kereskedelembe. A 0-ás liszt a legtisztább, legfehérebb, a korpamentes liszt; az utána következő fajták mindinkább több-több korpával vannak tisztátalanítva s így 8-as liszt a legsötétebb, a legbarnább. A 0-3 sz. liszteket elsőrangu-, a 4, 5 sz. zsemlye-, a 6, 7 sz. kenyérlisztnek, a 8-as számut barnalisztnek is nevezik. Az u. n. lábliszt a malomban elporlás következtében lerakodó s azután összesöpört liszt, amely azonban kenyéranyagul még megszitálás után sem használható. A molnárok és sütők megkülönböztetik még az érdes tapintatu (griffig) és a lágy lisztet. Az előbbinél nincsenek az egyes lisztszemcsék annyira porrá őrölve. A sütők jobban kedvelik az érdesebb tapintatu lisztet. Sima L. a falusi malmokban szokásos sima őrlés (parasztra őrlés) útján nyert lisztet értik. Agyonőrölt L. az őrlőkövek fölötte erőszakolt hatása következtében elcsiszolt, vagyis a legfinomabb porrá őrölt L. Az agyonőrlés alatt a L. felhevülése is tetemes, ami a L. legbecsesebb alkatrésze a sikérre káros hatással van. Dercés L. az olyan, amely dercével van keverve, amelyből tehát a dercét nem jól szitálták ki.</w:t>
      </w:r>
    </w:p>
    <w:p>
      <w:pPr>
        <w:pStyle w:val="Normal"/>
        <w:rPr/>
      </w:pPr>
      <w:r>
        <w:rPr/>
        <w:t>A búzaszem mint a búzaliszt nyers anyaga kémiai szempontból szerves és szervetlen részekből áll. A szerves részek nitrogént nem tartalmazó szénhidrátok és nitrogént tartalmazó albuminátok vagy fehérnye anyagok. A szénhidrátok közül vízben nem oldhatók: a keményítő, amely a búza súlyának 60-66%-át képezi, továbbá a cellulóz és zsír-olaj (leginkább a csirában). Vízben oldható szénhidrátok a dextrin, gummi és cukor. A szénhidrátok összege 70-75% s így a búzának legnagyobb része. Az albuminátok közül vizben oldhatók a sikér (Kleber), ellenben vizben oldhatók a fehérje (albumin) és a cerealin. A nitrogén tartalmu anyagok a búza súlyának mintegy 13-15%-a. Szervetlen részek az oldható és oldhatatlan ásványi sók, melyek a búza tökéletes elégetése után hamu alakban visszamaradnak, s amelyeknek mennyisége nagyon változó, középértékben mintegy 2%. A szervetlen részekhez tartozik végre a viz is, mely a búzának légszáraz állapotában mint 14%-a. Az ásványi sókban legtöbb a foszforsav, mely az egész hamunak Boussingault átlagos értéke szerint 47,71%-a, továbbá a káli 27%, magnézia 13,65%, mészföld 3,20%, nátron 5,18%, kovaföld 1,70%, vaséleg 0,4%, kénsav 0,52% és klór.</w:t>
      </w:r>
    </w:p>
    <w:p>
      <w:pPr>
        <w:pStyle w:val="Normal"/>
        <w:rPr/>
      </w:pPr>
      <w:r>
        <w:rPr/>
        <w:t>A szénhidrátok a lélekzés által beszítt levegő oxigénjával vegyülve, táplálásunknál főként mint melegfejlesztők, zsír- és erőképzők szerepelnek. A nitrogént tartalmazó anyagok a táplálkozásnál a legfőbb szerepet játszák, annyira, hogy nélkülök az élet fentartása lehetetlen. Ezen albuminátok közül a sikér az az anyag, amelynek mennyisége és minősége a L. tápértékre a legnagyobb befolyással van. Mentől több a sikér, annál több a legértékesebb tápanyag, mentől jobb a sikér minősége, annál jobban kel a tészta, annál jobban lehet az megemészteni. A sikért alkotó részek mennyisége a búzaszem közepéből a korpahéjak felé nagyobbodik. A 0-ás liszt a búzaszem legközepéből eredő s korpahéjaktól ment darából és dercéből készül, ellenben a következő L.-eket a magfehérjének egymást kifelé követő rétegei szolgáltatják. Ennélfogva a 0-ás L.-ben a sikér kevesebb, mint a többi L.-ekben, amelyeken a sikér annál több, mintől távolabb vannak a sorozatban a 0-ás L.-től, tehát mentől sötétebbek. A legfehérebb és a legsötétebb L. sikértartalma közötti különbség azonban csekély. Mentől sötétebb továbbá a L., annál több korpával leend a sikér is keverve, már pedig a sikér minőségileg annál jobban viselkedik a sütéskor, mentől tisztább, korpamentesebb, s ennélfogva fehérebb L. fajoknál a sikérnek valamivel csekélyebb mennyiségét annak jobb minősége busása pótolja. A búzában levő ásványi sók táplálásunknál hasonlóképen rendkivül fontos szerepet játszanak. A káli és a foszforsav, a magnézia és a mész mellett a leglényegesebbek, s a hús- az izomképzésnél, illetőleg az idegszálak és a csontképzésre nélkülözhetetlenek. A korpának legnagyobb a hamutartalma, s azért a korpa nagyobb mennyiségben tartalmaz sókat, mint a magfehérje, a sötétebb L.-ek tehát a korpájuk által szinte több sókat tartalmaznak, mint különben a fehérebb L-ek. De gyomruk a korpát még megőrölt por alakjában sem képes megemészteni; a benne levő sókat a L.-ből, illetőleg a kenyérből kivonni szinte nem képes. A felsoroltak következtében tápláló erő tekintetében még a legfehérebb 0-ás L.-ünk sem áll a sötétebb L.-ek mögött, s amellett a L.-nek annál nagyobb részét emésztjük meg, mentül kevesebb korpával van keverve, tehát mentül tisztább, fehérebb a L. A L. tisztaságának, korpatartalmának megvizsgálására a legjobb és legáltalánosabban használt módszer a Pekár Imre-féle lisztpróba, amely lényegében a következő: Az összehasonlítandó lisztekből egy kis fekete fatáblán négyszögletes halmocskákat alakítanak s azokat szorosan egymás mellé helyezik. A halmocskák felső felületét egy üveglappal közös síkfelületté nyomják és simítják s ezután a táblácskákat a lisztekkel együtt óvatosan - nehogy légbuborékok keletkezzenek - ferdén a vizbe mártják a kiveszik. A vizbe mártás következtében a L. halmocskok felső felületének a szine megsötétül s ekkor az egyes lisztfajták közötti legcsekélyebb szinárnyalatbeli különbségeket is jól meg lehet különböztetni s ezáltal az összehasonlított lisztek viszonylagos korpatartalmára következtetni. Ezt az összehasonlító próbáét a molnárok naponta többször is végzik, hogy ez úton az őrlés üzemét ellenőrizzék és arról is meggyőződjenek, hogy vajjon a gyártott lisztek a szabványos, normál liszttipusok mértékét megütik-e vagy sem. A kereskedelmi L.-nek hamisítás elleni megvizsgálása kémiai úton s mikroszkopikus vizsgálat által történik. L. még Malmok és Őrlés.</w:t>
      </w:r>
    </w:p>
    <w:p>
      <w:pPr>
        <w:pStyle w:val="Normal"/>
        <w:rPr/>
      </w:pPr>
      <w:r>
        <w:rPr/>
        <w:t>Liszttermék nemcsak a hazai gabonafélékből őrölhető, hanem a köles, Digitaria sanguinalis, Glyceria fluitans, fajokból, a rizs, Panicum frumentaceum, P. turgidum, muharfajok, sirok, kukorica, kanári köles, jóbkönnye. Eragrostis Abassinica, Eleusine Tocusso, Zizania palsutris külföldi gabonákból, továbbá a tatárka, quinoa, Amarantus frumentaceus fűvekből, sőt a Jatropa manihot, batáta, Tacca, Dioscorea gumóiból, a pálmák szára beléből, Pteris esculenta harasztból, az izlandi és mennazuzmából is lesz.</w:t>
      </w:r>
    </w:p>
    <w:p>
      <w:pPr>
        <w:pStyle w:val="Heading1"/>
        <w:rPr/>
      </w:pPr>
      <w:r>
        <w:rPr/>
        <w:t>Liszt</w:t>
      </w:r>
    </w:p>
    <w:p>
      <w:pPr>
        <w:pStyle w:val="Normal"/>
        <w:rPr/>
      </w:pPr>
      <w:r>
        <w:rPr/>
        <w:t>Ferenc, zongoraművész s zeneköltő, szül. Doborjánban (Sopron) 1811 okt. 22., megh. Bayreuthban 1886 jul. 31. Atyja, L. Ádám, Esterházy herceg uradalmi hivatalnoka, fia első zeneoktatásával maga foglalkozott, de már a gyermek 9 éves korában be kellett látnia, hogy rendkivüli genialitásának s rohamos haladásának nem képes irányt szabni. Szorosabb baráti viszonyban állván Haydn Józseffel és Hummel Nep. Jánossal, azok tanácsára s rábeszélésére elhatározta fiát a művészeti pályára kiművelni. fokozta ez elhatározását az a fényes siker, amelyet a kilenc éves Ferenc első nyilvános fellépése aratott Sopronban, mikor általános bámulatot keltett Ries és Hummel versenydarabjának előadásával. E sikert csak fokozta második nyilvános hangversenye Pozsonyban, mely alkalommal a gyermek sorsa is véglegesen eldőlt. Több főúri család ugyanis, mint a herceg Esterházy, gróf Apponyi, gróf Amadé és Kinszky mágnás-családok elégséges évi segélyt biztosítottak az apának, hogy fia kiművelését Bécsben eszközölhesse. L. Ádám ekkor családostól a császárvárosba költözött, hol Czerny Károlyt, az akkoron nagy hirben állott zongoratanárt kérte fel fia kiképzése vezetésére, ki azt - tekintettel a fiu rendkivüli tehetségére - minden díj nélkül el is vállalta. L. mint világhirű művész sem feledte el soha Czerny e nemes tettét s egész életében mindig hálás elismeréssel emlékezett meg felőle. Czerny vezetése alatt a 11 éves L. csakhamar elérte a technika ama szinvonalát, melyen tul az akkori álláspont szerint alig volt már fokozat. E mellett a művészet többi ágában sem maradt tétlenül. A zeneszerzés tudományát Salieri udv. karnagy s az akkori kor egyik leghiresebb operairója s zeneszerzője oldala mellett tanulmányozta, ki elismervén a fiu lángelméjét, azt a pedagógia rendkívülibb rendszere mellett igyekezett is kifejteni. Aránylag rövid idő alatt nemcsak kész harmonikus, kontrapunktista s zeneiró lett, hanem bámulatos gyorsasággal elsajátította a vezérkönyvolvasást is. Beethoven, ki már sokat hallott a gyermek géniuszáról, magához kérette, meghallgatta s nemcsak hogy fényes jövőt igért neki, hanem 1823. nagy sikerü bécsi búcsuhangversenyében meg is jelent s a közönség szine előtt a kis L.-et megölelte, homlokon csókolta s a művészet hivatott felkentjének jelentette ki. A bécsi nagy siker után a család Párizsba költözött, hogy az ottani zenedében fejezze be a gyermek L. művészi tanulmányait. Cherubini igazgató nem akarta az intézet kötelékébe felvenni. Annál nagyobb érdekeltséget tanusítottak iránta Reicha és Paer intézeti tanárok, sőt Reicha az intézetes kivül saját vezetése alatt avatta be a zeneszerzés legmélyebb titkaiba. 16 éves korában az egész nagy világ meghódolt géniusza előtt. E közben egész lénye átváltozik. Vallási rajongásba esik, melyet a szülők ájtatos nevelési rendszere is nagyban elősegített, szellemi undort kap a világ gyönyöreitől, önmagába zárkózik s mit sem akar tudni a további művészeti babérokról. Az apa kétségbe van esve fia lelki átváltozása felett s mindeképen szórakoztatni kivánja, sőt orvosi tanácsra a boulognei tengeri fürdőbe viszi. Azonban atyját elragadja oldala mellől a halál s magára marad. Vigasztalhatatlanul áll a világon s első sorban anyjára gondol, ki már egy évvel előbb Párisból Grazba költözött testvéréhez. Magához veszi s élte biztosítására 100 000 frankot tesz le, mely összeget későbben még nagyobbra egészíti ki. Újból művészeti hitvallására gondol s ismét aratja a babérokat.</w:t>
      </w:r>
    </w:p>
    <w:p>
      <w:pPr>
        <w:pStyle w:val="Normal"/>
        <w:rPr/>
      </w:pPr>
      <w:r>
        <w:rPr/>
        <w:t>De újból nagy lelki megrázkódtatásokon kell átesnie. A reménytelen szerelem gyötrelmei közé sodortatik, elvonul a világtól s csak lelki tépelődések közt tölti idejét. A fájdalom első rohamait tulélve, leginkább a tudományos olvasmányokkal foglalkozik, mi által alapját veti meg ama sokoldalu szellemi műveltségének, mellyel egész életében oly magasan kiemelkedett, majd rögeszméje lesz az egyházi rend kötelékébe lépni s mint annak szolgája, a vallásnak szentelni életét, lemondva a művészeti dicsőség vakító fényéről. Ekkor (1829-30) lép fel Paganini, a csodás hegedüvirtuóz és meghódítja a világot. L. felvillanyozva érzi magát Paganini mesés diadalaitól s még tul akarja szárnyalni. Genfbe vonul vissza (133). Ott fűződik gyöngéd s mély viszony közte és Agoult (l o.) grófnő (irói nevén Stern Dániel) közt. Egy pár évet töltött e szellemi elvonultságában, csak egy pár kimagasló iró, művész s jóbarát társaságában, köztük George Sand, a nagy irónő, Pictet Adolf, de Candolle s Belgiojoso herceg, kik rendkivül megtermékenyíték teremtő erejét. Az e korból való zongoraszerzeményei Années de lelerinage címen költészetének legbájosabb eredményei, melyekkel későbben oly annyira meghódítá a zenevilágot. Mint műíró is sokat dolgozott ez időben, a párisi Gazette musicaleban új reformeszméket hirdetvén és előkészítvén a művészeti világot nagy reformharcokra. Thalberg Zsigmond, a 30-as évek fenomenális zongoraművészének fényes diadalai Párisban hirtelen felrázták L.-et álmodozó, szinte apatikus lelki állapotából. Hirtelen megjelent Párisban, hogy felvegye a kesztyűt ünnepelt riválisával; ez oly eredménnyel sikerült neki, hogy kritika, barát és ellenség ily frázisban konkludált a kettő felett: «Thalberg az első, de L. az egyedüli». S Páris e kiadott jelszava aztán elől járt mindenütt, ahová csak útja vezette. A 30-as évek második felében európai körútra indult, mely szakadatlan láncolata volt a mesés diadaloknak s mindennemü kitüntetéseknek. Legtöbb időt Olaszországban, a művészetek klasszikus hazájában töltött, hová lelke s vallásos érzülete leginkább vonzotta s hová egy negyedszázad mulva ismét visszatért, hogy Rómában három legmonumentálisabb művét megteremtse, melyekkel magyar hazájára is a legdicsőbb fényt vetette minők: Magyarországi szt. Erzsébet legendája, Krisztus oratóriuma s Koronázási magyar miséje. 1838. Velencében való tartózkodása alatt érte az a leverő hír, hogy hazája virulásnak indult fővárosát elpusztította az árviz, nyomort, inséget hagyva maga után. Egyszerre átérezte honfiui kötelességét s minden kötelezettségét megszakítva sietett Bécsbe, hol egész sorozatát adta a mesés sikerü hangversenyeknek s azok jövedelmét, mintegy 24 ezer forintot, a pesti árvizkárosultak segélyezésére fordította. Bécsből ismét Olaszországba tért vissza s hazáját csak a következő évben látogatta meg (139) igérete szerint, először mint világhirü művész.</w:t>
      </w:r>
    </w:p>
    <w:p>
      <w:pPr>
        <w:pStyle w:val="Normal"/>
        <w:rPr/>
      </w:pPr>
      <w:r>
        <w:rPr/>
        <w:t>Pozsonyból - hol az évben a magyar országgyülés is együtt volt - jött Pestre, hol 1840 jan. 4. adta első hangversenyét a nemzeti szinházban, annak alapja javára. A város, a mágnási körök, a polgárság, ifjuság, irodalom, művészet vetélkedtek egymással ünnepeltetésében. A nemzeti szinpadon fényes küldöttség értékes díszkardot nyujtott át neki emlékül. Minden további hangversenye jövedelmét is jótékony- és nemzeti kulturcélra fordította. Ekkor tett nagyobb alapítványt a nemzeti zenede javára is. Innentől egészen a 40-es évek végéig élete nem volt más, mint a diadalok sorozata. Magyarországot másodízben 1846. látogatta meg ismét, hol a fővárosban még az első látogatást is felülmúló ovációkban részesült. Ekkor irta hozzá Vörösmarty Mihály is dicsőítő ódáját. Hangversenyei jövedelmeinek legnagyobb részét ez alkalommal is jótékony és kulturális célokra szentelte. Az országban tett nagyobb körútja után Erdélyt, Romániát, Galiciát s végül Törökországot látogatta meg. 1847. Weimarban telepedett le, hogy a zeneköltészetnek s magasabb művészeti ideáloknak szentelje további életét. Közel 15 évi Weimari tartózkodása, hol mint a nagyhercegi udvari szinház művezetője s irányítója működött, a zenevilágban s általában művészet regenerációja terén a legkihatóbb fejezetet képezi. Ott teremtette legkimagaslóbb orkesztrális műveit, világhirü szimfoniai költeményeit, zongora-versenyműveit, szonátáit, dalait, legszebb operaátiratait s különösen magyar rapszodiáit. Ott sereglettek köréje a világ minden részéből a leghivatottabb tanítványok, kik mindenfelé az ő szellemi s virtuózi iskolájának lettek a terjesztői. Ott tört lándsát szemben az egész világ ellenzékével, Wagner R. s Berlioz operái s új iránya mellett szóval, tollal s tettel, kemény harcot küzdvén a régi iskola megrögzött képviselőivel. 1863. távozott Weimarból, mire bizonyos művészeti elvi ellentétességek szolgáltattak okot közte s a nagyhercegi intendatura között. Állandó lakását azután Rómával cserélte fel, hol IX. Pius pápa meghivására előbb a Vatikánban, majd Monte Marioi kolostorban s élte utolsó évtizedében a Villa d'Esti-ben élt fenkölt művészetének. Midőn az 1870-es évek elején hazájához lett kötve, ettől kezdve az évnek egy részét Rómában, másikát Weimarban, a téli hónapokat pedig, mint az országos magyar kir. zeneakadémia elnöke s önfelajánlásból a legmagasabb zongorakiművelési osztály vezetője, Budapesten töltötte. IX. Pius pápa oly mély rokonszenvet s ragaszkodást érzett iránta, hogy mikor a Vatikánban lakott, nem egyszer meglátogatta lakásán s órákig elhallgatta bűbájos zongorajátékát. 1864. vallási érzülettől s a Wittgenstein Karolina hercegnővel való sok évi benső viszony körülményeitől is indíttatva, tényleg az egyházi rendbe lépett, felvevén a kisebb papi rendeket s az abbé címet.</w:t>
      </w:r>
    </w:p>
    <w:p>
      <w:pPr>
        <w:pStyle w:val="Normal"/>
        <w:rPr/>
      </w:pPr>
      <w:r>
        <w:rPr/>
        <w:t>Az esztergomi bazilika felszentelési ünnepére Scitovszky János hercegprimás s biboros L.-et kérte fel az ünnepi mise megirására. Ez egyik monumentális alkotása, melyet 1857. személyesen vezényelt is aztán a felszentelés alkalmával. 1858. ismét több időt töltvén Budapesten, ekkor több zenekari hangversenyt vezényelt a nemzeti szinházban s a muzeum dísztermében. 1865. a nemzeti zenede negyedszázados fennállása ünnepének vezényletére hivta meg. Ekkor mutatta be legelőször Magyarországi szt. Erzsébet legendáját, óriási siker mellett. Az iránta nyilvánított ovációk viszonzásául ekkor lépett ismét a nyilvánosság terére 17 évi hallgatás után s Bülovval és Reményivel együttesen hallatá magát a vigadó nagytermében jótékony célokra, mely hangversenye 6000 frt tiszta jövedelmet eredményezett. 1868. a király koronázása egyházi ünnepére irta meg Magyar koronázási miséjét, Simor János esztergomi hercegprimás felkérésére, mely műve az ő zenészeti alkotásai közt egyik legkimagaslóbb helyet foglalja el s mellyel az egyházi zeneirány terén is egészen új irányt inaugurált. 1869. Andrássy Gyula gr. magyar miniszterelnök közbenjárására, hogy állandóan a magyar hazához legyen kötve, a király saját magán pénztárából 4000 forint évi járulékot bocsátott rendelkezésére oly feltétel alatt, hogy évenként tetszése szerint egy pár hónapot töltsön a fővárosban s személyes érintkezéseivel emelje a hazai zeneügyeket. Későbben pedig, 1875. a magyar országgyülés megszavazván az országos zeneakadémia életbelépését, annak elnökéül lett kinevezve, kir. tanácsos címmel, mely állásában egész haláláig (1886) működött. 1876. Wagner R. bayreuthi mintaszinháza javára, vele együtt hangversenyzett a vigadótermében, a következő évben pedig a szegedi katasztrófa árvizsujtottai javára, mely 6500 frtot jövedelmezett. De ezenkivül is többször fellépett nyilvánosan Budapesten, Pozsonyban s Kolozsvárt, hogy a hazai kulturcélokat elősegítse. Magyarországon kivül nem is működött nyilvánosan csak Bécsbenkétszer, egyszer a király egyenes felhivására, a Rudolfeum-alapítvány, másodszor pedig a bácsi Beethoven-szobor költségei fedezésére, mely két hangversenye 30 ezer forintot eredményezett. L. nagy jelleme éppen abban állott, hogy azt a sok milliót érő kincset, melyet a világ lába elé rakott, nem egyéni önző célokra használta fel, hanem az emberiségnek mintegy közvagyonává avatta fel Istentől nyert géniusza folytán.</w:t>
      </w:r>
    </w:p>
    <w:p>
      <w:pPr>
        <w:pStyle w:val="Normal"/>
        <w:rPr/>
      </w:pPr>
      <w:r>
        <w:rPr/>
        <w:t>L. mint virtuóz nemcsak hogy reformálta az egész zongorairodalmat s annak technikai fokát a netovábbig emelve, azzal szemben egészen új iskolát teremtett, hanem a más faju zeneirodalmakat is hasonló nivóra emelte. Beethoven szellemét s a még régibb klasszikusokét ő tárta fel igazán a világ előtt, valamint az újabb kor romantikus költői műveinek is ő adott világútlevelet s neki köszönhetik hogy ma már közvagyonná váltak. A magyar zene, a magyar zeneirodalom szintén neki köszönheti legintenzívebb fellendülését s a nagy világ által való elismertetését. Az ő Rákóczi-átiratai, magyar rapszodiái, zenekari eszményítései, melyeket soha el nem mulasztott személyesen is bemutatni, elterjedtek az egész világon s messze elvitték a magyar nemzet hirnevét. Mikor a 60-as évek elején megjelent s nagy feltünést keltett könyve miatt (A cigányok zenéjéről) oly éles megtámadtatásoknak volt kitéve főleg honfitársai részéről azon ráfogott okból, mintha abban a megtagadta volna a magyar zenét s a cigányoknak tulajdonította volna, nem védekezhetett mással ellene, mint azután is sok évi hazafias ténykedéseivel, melyek a magyar zene s kultura emelésére irányultak. L. zeneműveinek név- és címsora egymagában külön vaskos kötetet képez. Ívekre megy csak opera- s más nemü átiratainak a lajstroma; ugyanannyira tehető eredeti s különféle alak- s kidolgozásban kiadott zongoraműveinek a névsora. Zenekari szerzeményei tisztén zenekarra, vagy egyszersmind magánénekre s vegyes karra, továbbá dalai, férfi négyesei, női karai, egyházi zeneművei s mindezeknek különféle átiratai, száz meg száz számra tehető. Vannak műfajok, melyek egymaguk külön irodalmat képeznek művei közt, p. Schubert összes dalai s magyar táncdarabjainak, Beethoven szimfoniáinak s más első rangu zeneköltők műveinek zongoraátiratai. Zenereformjainak a sarkkövét szimfoniai költeményeiben s egyházzenei műveiben kell keresni. Mind a két téren szakított a régi formákkal, szellemmel s tartalommal s egészen új irányt teremtett amaz elv alapján, hogy nem a régi konvencionális formákba kell erőszakolni az előre haladó kor vívmányait szellem és tartalom tekintetében, hanem a költői eszmékhez kell a formának s tartalomnak alkalmazkodni. Ily szempontok működött az egyházi zene terén is. Kiváltképen új alapra fektette a mise- és az oratorium-szövegek megzenésítését. Szakított a régi ellenpontozatos merev formákkal s kidolgozással; dramatizálta azok szövegeit s magasabb költészeti zománccal vonta körül, mindig szem előtt tartva az egyházi szellem, a vallási ihlet s a magasztos érzületek megnyilatkozását. Ezekkel szemben is a drámai s lirai elemek jogosultságát érvényre emelte, felhasználván a hangszerelés ragyogó s kifejező szingazdagságát is. Szimfoniai zenekölteményei közt leginkább kiválnak a következő címüek: Dante, Tasso, Orfeus, Mazeppa, Les préludes (Lamartin után), Hungaria, Hunnok harca (Kaulbach után), Ideál, Héroide funebre (a 48-49-iki vértanuk emlékére), Prometheus, Faust, Ce qu'on entende sur les montagnes (Hugo Viktor után) stb. A már fentebb említett önálló oratoriumai s miséi mellett megirta még Szt. Szaniszló című oratoriumát is, mely azonban még nem került a világ elé. Nincs a zenének oly faja, melyben kimagasló becsü műveket nem teremtett volna, az egy operát kivéve, melynek terén csak fiatalabb éveiben tett kisérletet, de mely iránt későbben s egész életén át is mindig bizonyos lelki aversióval viseltetett. L. mint iró is előkelő helyet foglal el a prózai irodalomban. Chopin élete működése s jelentőségéről irt ragyogó nyelvezetü könyve minden nemzet irodalmába (természetesen a magyarba is) át van ültetve. Field, Franz, Robert s Wagner operái felett irt tanulmányai szintén magas szinvonalon állanak. E mellett számtalan kritikai és műesztetikai cikkei, melyek a különböző szaklapokban láttak napvilágot, szintén egybegyüjtve s kiadva a legérdekesebb s tanulságosabb irodalmi olvasmányok. A L. élete és működéséről irt s megjelent önálló munkákból, röpiratokból s hirlapi cikkek, tárcákból egész könyvtárt lehetne egybeállítani. Legújabban a lipcsei Breitkopf és Härtl kiadói cég összes levelezéseit bocsátotta közre, melyek a legérdekesebb világot vetik az ő pártatlan összeköttetéseire és szellemi gazdagságára. Tanítványainak a száma légió volt, kik közül nem egy, világhirű művésszel ajándékozta meg a világot. Az orsz. magyar kir. zeneakadémia élén töltött tizenegy év alatt oly kiható tevékenységet fejtett ki, mely a hazai zeneviszonyokat egy félszázaddal vitte előre. 1886. töltötte utoljára Budapesten a telet. Utolsó diadalútjára ment Francia- és Angolországba a legfényesebb meghívások következtében. Oroszországba is készült, de útját állta a halál Bayreuthban, épp a Wagneri előadások alatt, hová már betegen, lázas állapotban érkezett. A Tristan-előadásra félig hordágyon vitette magát s ájultan szállították lakására; utolsó agóniájában is Tristan, Isolde... nevekkel hallucinált s azokkal adta ki nagy lelkét. A magyar közvélemény, magyarországi számtalan tisztelői s barátai vissza óhajtották hozni hült tetemeit a haza földjébe, de az akkori viszonyok folytán az nem volt teljesíthető. Bayreuthban temették el megillető pompával, hol díszes síremlék-kápolna is jelzi mindig friss koszorukkal díszeskedő sírját. Magyarország azzal rótta le iránta való kegyeletét s háláját, hogy 1873. Budapesten ülte meg félszázados művészi jubileumának ünnepségét, melyen részt vett nemcsak az egész főváros, élén a városi hatósággal s az egész előkelő világ s társadalmi, irodalmi és művészeti körök, hanem Európa minden részéből jöttek küldöttségek kifejezni iránta való kegyeletüket. A magyar irók és művészek köre arany koszoruval tüntette ki, a fővárosi törvényhatóság 10 000 frtos alapítványt tett nevére s számtalan értékes babérkoszoruval s emléktárggyal lett elhalmozva. Az ünnepélyrendező bizottság élén dr. Haynald Lajos kalocsai érsek állott s három napig tartott az ünnep müsora. L. ez alkalomból a nemzeti muzeumnak ajándékozta nemcsak jubileumi emléktárgyait, hanem összes emléktárgyai közül is a legbecsesebbeket s a legértékesebbeket. A nemzeti muzeum igazgatósága külön L.-ereklyeszobát rendezett be hazánk nagy fia örök emlékére. A budapesti operaház előtt és Sopronban emlékszobra díszeleg. Emlékére alakult Budapesten 1895. a «Liszt Ferenc zeneművészkör». L. egyik leánya, Cosima, előbb Büllow János bárónak, utóbb Wagner Rikárdnak lett neje. Másik leánya, Blanka, III. Napoleon legutolsó miniszterelnökéhez, Olivierhez ment nőül. Fia viruló ifju korában szállt sírba. V. ö. Wurzbach, Lexikon (XV. 247-79. old. Ramann, Fr. L. (2 köt. 1881); Nohl, Beethoven, L., Wagner (Bécs 1874); Wohl Janka, Fr. L. Erinnerungen einer Landsmännin (Jena 1888); Nohl és Göllerich, F. L. (2 köt. 1882).</w:t>
      </w:r>
    </w:p>
    <w:p>
      <w:pPr>
        <w:pStyle w:val="Heading1"/>
        <w:rPr/>
      </w:pPr>
      <w:r>
        <w:rPr/>
        <w:t>Liszt</w:t>
      </w:r>
    </w:p>
    <w:p>
      <w:pPr>
        <w:pStyle w:val="Normal"/>
        <w:rPr/>
      </w:pPr>
      <w:r>
        <w:rPr/>
        <w:t>Ferenc, német kriminalista, szül. Bécsben 1851 márc. 2. Jogot tanult és Grazban habilitáltatta magát, jelenleg pedig hallei egyetemi tanár, s egyúttal a nemzetközi kriminalista egyesület jegyzője is. L. a legbuzgóbban küzd a büntető törvénykönyv megváltoztatása érdekében s kiméletlenül megtámadja a törvény betüjéhez formailag ragaszkodó kriminálpolitikát. Számos iratai közül kiemeljük: Meineid u. falsche Zeugniss (1876); Lehrbuch des deutschen Strafrechts (1894); Die Grenzgebiete zwischen Privat- u. Strafrecht (1889) stb. Munkatársa a Holtzendorff Rechtslexikonának, s a nemzetközi kriminalista egyesület megbizásából ő adja ki a Strafgesetzgebung der Gegenwart in rechtsvergleichender Darstellung címü vállalatot.</w:t>
      </w:r>
    </w:p>
    <w:p>
      <w:pPr>
        <w:pStyle w:val="Heading1"/>
        <w:rPr/>
      </w:pPr>
      <w:r>
        <w:rPr/>
        <w:t>Lisztadó</w:t>
      </w:r>
    </w:p>
    <w:p>
      <w:pPr>
        <w:pStyle w:val="Normal"/>
        <w:rPr/>
      </w:pPr>
      <w:r>
        <w:rPr/>
        <w:t>(őrlési, kenyéradó) az a fogyasztási adó, mely a kenyérfogyasztás megadóztatását célozza. Tárgya tulajdonkép az őrlésre bizott gabona, mely még az őrlés előtt megadóztatandó. A nagyobb államok közül csak Poroszország és Olaszország tartották még fenn az újabb időben, azonban ez államokban is már eltöröltetett. Csak mint városi fogyasztási adó maradt még fenn.</w:t>
      </w:r>
    </w:p>
    <w:p>
      <w:pPr>
        <w:pStyle w:val="Heading1"/>
        <w:rPr/>
      </w:pPr>
      <w:r>
        <w:rPr/>
        <w:t>Liszt-alapítvány</w:t>
      </w:r>
    </w:p>
    <w:p>
      <w:pPr>
        <w:pStyle w:val="Normal"/>
        <w:rPr/>
      </w:pPr>
      <w:r>
        <w:rPr/>
        <w:t>Weimarban 1888. Liszt halála után Hohenlohe Mária hercegnő alapította a mester emlékére, ki élete és működése javát Weimarban töltötte. Fiatal német zenetalentumok és rokkant zenészek támogatására szolgál s főgondnoka a szász-weimari nagyherceg. Hasonló alapítványt tett Budapest törvényhatósága 1873. Liszt félszázados művészi ünnepe alkalmával az orsz. m. kir. zeneakadémia legkiválóbb növendékei támogatása és ösztöndíjazása céljából.</w:t>
      </w:r>
    </w:p>
    <w:p>
      <w:pPr>
        <w:pStyle w:val="Heading1"/>
        <w:rPr/>
      </w:pPr>
      <w:r>
        <w:rPr/>
        <w:t>Lisztatka</w:t>
      </w:r>
    </w:p>
    <w:p>
      <w:pPr>
        <w:pStyle w:val="Normal"/>
        <w:rPr/>
      </w:pPr>
      <w:r>
        <w:rPr/>
        <w:t>(állat), l. Atkafélék.</w:t>
      </w:r>
    </w:p>
    <w:p>
      <w:pPr>
        <w:pStyle w:val="Heading1"/>
        <w:rPr/>
      </w:pPr>
      <w:r>
        <w:rPr/>
        <w:t>Lisztesgyökerüek</w:t>
      </w:r>
    </w:p>
    <w:p>
      <w:pPr>
        <w:pStyle w:val="Normal"/>
        <w:rPr/>
      </w:pPr>
      <w:r>
        <w:rPr/>
        <w:t>(növ., Antorrhizae, Dioscoreaceae, jamsnövények), egyszikü növénycsalád a liliomviráguak rendjében. Többnyire gumós gyökerü iszalagok v. a tőkéjök rövidül meg. Levelök az egysziküekétől eltérőleg gyakran hálózatos erü, sziv- v. nyílforma; virágjok hármastagu, többnyire kétlaki; gyümölcsük tok v. bogyó. Génusza kevés, faja mintegy 250, kivált a földgömb D-i részének forró vidékein. Európában csak a folyondár terem. Sok Dioscorea- (l. o.) fajt lisztes gyökérgumója (jamsgyökér) hasznáért a forró tartományokban termesztenek is.</w:t>
      </w:r>
    </w:p>
    <w:p>
      <w:pPr>
        <w:pStyle w:val="Heading1"/>
        <w:rPr/>
      </w:pPr>
      <w:r>
        <w:rPr/>
        <w:t>Lisztféreg</w:t>
      </w:r>
    </w:p>
    <w:p>
      <w:pPr>
        <w:pStyle w:val="Normal"/>
        <w:rPr/>
      </w:pPr>
      <w:r>
        <w:rPr/>
        <w:t>lisztbobár, lisztkukac (Tenebrio molitor L.), a fedeles szárnyuak rendjében, a külön lábtőízesek csoportjába és a melanosomatok családjába tartozó bogárfaj. Szurokfekete v. barnafekete, gyengén fénylő, finoman pontozott, alul és a lábak vörösek. Hossza 13-15 mm. Egész Európában mindenütt közönséges. A kifejlődött bogár julius és augusztusban röpül és különösen éléstárakban, padláson, malmokban, pékműhelyeken stb. igen gyakori. Lárvái: amelyeket általában lisztkukac néven ismernek, és amelyek a különböző szobamadaraknak kedvelt eledelük, lisztben, kenyérben, korpában stb.-ben él. A 2,8 mm. hosszu lárva hengeres, sárgásfehér szinü, csupasz, fénylő, rövid csápjai, 3 pár rövid, barnaszinü lába van. Ha nagyon elszaporodik, igen kártékony lehet. Teljes kifejlődésére körülbelül egy év szükséges.</w:t>
      </w:r>
    </w:p>
    <w:p>
      <w:pPr>
        <w:pStyle w:val="Heading1"/>
        <w:rPr/>
      </w:pPr>
      <w:r>
        <w:rPr/>
        <w:t>Lisztgomba</w:t>
      </w:r>
    </w:p>
    <w:p>
      <w:pPr>
        <w:pStyle w:val="Normal"/>
        <w:rPr/>
      </w:pPr>
      <w:r>
        <w:rPr/>
        <w:t>(növ., Clitopilus Fr.), a galóca (l. o.) algénusza; az Agaricus vagy Cl. prunulus Scop. (szilvaalja), meg az A. orcella Bull. ehető. Illata olyan mint a friss liszté. Erdőben terem.</w:t>
      </w:r>
    </w:p>
    <w:p>
      <w:pPr>
        <w:pStyle w:val="Heading1"/>
        <w:rPr/>
      </w:pPr>
      <w:r>
        <w:rPr/>
        <w:t>Lisztharmat</w:t>
      </w:r>
    </w:p>
    <w:p>
      <w:pPr>
        <w:pStyle w:val="Normal"/>
        <w:rPr/>
      </w:pPr>
      <w:r>
        <w:rPr/>
        <w:t>az a fehér, lisztnemü bevonat, melyet az Erysiphe-családba tartozó gombák okoznak a növények zöld tagjain, főleg levelein. A L.-gombák valamennyien külső paraziták, azaz miceliumuk csupán a megtámadott növények bőrén terjed szét és szaporodik el, nem szövi át sohasem azok belsejét s csupán a felhősejtekbe bocsát egyes dudorokat u. n. szivókákat (haustoriumokat) a gazdanövény nedveinek szívására.</w:t>
      </w:r>
    </w:p>
    <w:p>
      <w:pPr>
        <w:pStyle w:val="Brahely"/>
        <w:rPr/>
      </w:pPr>
      <w:r>
        <w:rPr/>
        <w:t xml:space="preserve">[ÁBRA] </w:t>
      </w:r>
      <w:r>
        <w:rPr>
          <w:rStyle w:val="Brafelirat"/>
          <w:b/>
          <w:bCs/>
        </w:rPr>
        <w:t>1. ábra. A szőllő-lisztharmat gombája; a micelium, b, c, d, e fejlődő conidiumtartók, f kifejlett conidiumtartó, g conidiumtartó, melyről egy conidium éppen leválik, h szivóka.</w:t>
      </w:r>
    </w:p>
    <w:p>
      <w:pPr>
        <w:pStyle w:val="Brahely"/>
        <w:rPr/>
      </w:pPr>
      <w:r>
        <w:rPr/>
        <w:t xml:space="preserve">[ÁBRA] </w:t>
      </w:r>
      <w:r>
        <w:rPr>
          <w:rStyle w:val="Brafelirat"/>
          <w:b/>
          <w:bCs/>
        </w:rPr>
        <w:t>2. ábra: A szőllő-lisztharmat gombájának peritheciuma a belőle kinyomult 3 tömlővel.</w:t>
      </w:r>
    </w:p>
    <w:p>
      <w:pPr>
        <w:pStyle w:val="Normal"/>
        <w:rPr/>
      </w:pPr>
      <w:r>
        <w:rPr/>
        <w:t>A L., gombáknak két fejlődési alakja van, u. m. conidium (l. az 1. ábrát) és perithecium (l. a 2. ábrát) alakja. A conidiumok rendesen szintelen, tojásalaku sejtek, melyek nagyszámban fűződnek le tavasszal és nyáron a gazdanövény felületét belepő miceliumszálakból kiemelkedő tartókról, s amelyek elválásuk után, ha az időjárás meleg és nedves, azonnal képesek csirázni s igy a betegséget terjeszteni. A peritheciumok rendesen csak ősszel jelennek meg a lisztes bevonaton, mint apró, szabadszemmel éppen csak hogy kivehető fekete tokok, melyek a L.-gombák áttelelésére szolgálnak. A peritheciumok belsejében különböző számu tömlőket s ezekben különböző számu tömlőspórákat találni, melyek a következő tavasszal megérnek, felrepesztik a perithecium tokját s igy kiszabadulva, szintén csiráznak s megindítják újolag a betegség fejlődését. A L.-gombáknak kb. 30 faja ismeretes Európában, melyek főleg a peritheciumokon található különböző alaku micelium-függelékek (appendiculák v. suffulcrák) alakjai szerint, majd a peritheciumokban található tömlők s az ezekbe zárt tömlőspórák száma szerint vannak nemekbe foglalva; az Oidium nem alá pedig oly L.-gombák soroztatnak, amelyek fejlődésében csupán a conidium alak ismeretes. A L.-gombák mind a kultur-, mind a vadon élő növényeken nagyon gyakoriak és többször igen nagy károkat okoznak; némelyik faj (p. a szőllőlisztharmat) csak egy-egy gazdanövényre, másik pedig (p. a lóherelisztharmat, Erysiphe Martii Lév.) több különböző nemü, sőt családu növényre van utalva. Említendő L.-gombák a Podosphaera tridactyla Lév., mely a szilvafán; a Sphaerotheca pannosa Lév., mely a rózsafán; a Phyllactinia suffulta Sacc., mely a körtén; az Uncinula spiralis Berk. et Curt. (régibb neve Oidium Tuckeri Berk., l. az 1. és 2. ábrát), mely a szőllőn; a Microsphaera Lycii Lasch, mely a liciumon; az Erysiphe graminis Lév. (l. Gabonalisztharmat), mely a gabonafélének és az Oidium Violae Pass., mely az árvácskán élősködik. A L. ellen biztos védekezést nyujt a növények zöldrészeinek többszöri behintése közönséges kénporral vagy kénvirággal, mit 1846. először Kyle angol kertész alkalmazott a szőllőlisztharmat ellen. A kénpor nemcsak meggátolja a behintett növény infekcióját, hanem egyszersmind gyógyítja is a már beteg növényt, amennyiben az ennek csupán külsejéhez tapadó micelliumot tönkre teszi; az még kérdés tárgya, vajjon a kén közvetlen mérge-e a L.-gombáknak, vagy hogy a kénből a Nap heve alatt fejlődő kénessav hat-e rájuk mérgezőleg?</w:t>
      </w:r>
    </w:p>
    <w:p>
      <w:pPr>
        <w:pStyle w:val="Brahely"/>
        <w:rPr/>
      </w:pPr>
      <w:r>
        <w:rPr/>
        <w:t xml:space="preserve">[ÁBRA] </w:t>
      </w:r>
      <w:r>
        <w:rPr>
          <w:rStyle w:val="Brafelirat"/>
          <w:b/>
          <w:bCs/>
        </w:rPr>
        <w:t>3. ábra: Bojtos kénező belülről nézve (méretek cm.-ben); a a szelence teste, b a fedele, f felső rosta, f' alsó rosta.</w:t>
      </w:r>
    </w:p>
    <w:p>
      <w:pPr>
        <w:pStyle w:val="Normal"/>
        <w:rPr/>
      </w:pPr>
      <w:r>
        <w:rPr/>
        <w:t>A kénporhintést száraz meleg időben kell alkalmazni s e célra legegyszerübb eszköz a bojtos kénező (l. a 3. ábrát), mi nem más, mint egy pléhszelence, amelyből a kénpor két rostán át a szelence alsó végébe alkalmazott pamutbojtok között szóratik ki. Kénporhintésre szolgálnak a kénporfujtatók is; ezek kis kézi fuvók, melyeken a kénpor felvételére egy tartó szolgál, melyből egy hosszu, végén finom rostával elzárt cső vezet ki.</w:t>
      </w:r>
    </w:p>
    <w:p>
      <w:pPr>
        <w:pStyle w:val="Brahely"/>
        <w:rPr/>
      </w:pPr>
      <w:r>
        <w:rPr/>
        <w:t xml:space="preserve">[ÁBRA] </w:t>
      </w:r>
      <w:r>
        <w:rPr>
          <w:rStyle w:val="Brafelirat"/>
          <w:b/>
          <w:bCs/>
        </w:rPr>
        <w:t>4. ábra a Torpille-gép munkában.</w:t>
      </w:r>
    </w:p>
    <w:p>
      <w:pPr>
        <w:pStyle w:val="Normal"/>
        <w:rPr/>
      </w:pPr>
      <w:r>
        <w:rPr/>
        <w:t>Fujtatásnál a kéntartóból a kénpor a csőbe jut s ennek rostáján át finoman kiszóródik. Végül vannak háton hordozható kénporfujtató-gépek is, minő p. a Vermorel-féle Torpille (l. a 4. ábrát). Helytelenül L.-nak mondják néha a különböző növényeken, főleg gyümölcsfákon található ama fehérszinü bevonatokat is, melyeket az illető növényeken nagy mennyiségben élősködő levéltetvek levedlett bőrei alkotnak.</w:t>
      </w:r>
    </w:p>
    <w:p>
      <w:pPr>
        <w:pStyle w:val="Heading1"/>
        <w:rPr/>
      </w:pPr>
      <w:r>
        <w:rPr/>
        <w:t>Liszthűtőgép</w:t>
      </w:r>
    </w:p>
    <w:p>
      <w:pPr>
        <w:pStyle w:val="Normal"/>
        <w:rPr/>
      </w:pPr>
      <w:r>
        <w:rPr/>
        <w:t>hosszukás faszekrény, melynek egyik végén az őrlemény beömlik. A szekrényben egy szállítócsiga kotorja a lisztet a szekrény ellenkező végén levő kiömlési nyilás felé s ezalatt egy exhausztor a szekrényből szűrőszöveten át levegőt szív. A szűrőszövetre tapadó lisztet időközönként egy önműködő rázószerkezet eltávolítja.</w:t>
      </w:r>
    </w:p>
    <w:p>
      <w:pPr>
        <w:pStyle w:val="Heading1"/>
        <w:rPr/>
      </w:pPr>
      <w:r>
        <w:rPr/>
        <w:t>Lisztkukac</w:t>
      </w:r>
    </w:p>
    <w:p>
      <w:pPr>
        <w:pStyle w:val="Normal"/>
        <w:rPr/>
      </w:pPr>
      <w:r>
        <w:rPr/>
        <w:t>l. Lisztféreg.</w:t>
      </w:r>
    </w:p>
    <w:p>
      <w:pPr>
        <w:pStyle w:val="Heading1"/>
        <w:rPr/>
      </w:pPr>
      <w:r>
        <w:rPr/>
        <w:t>Lisztláng</w:t>
      </w:r>
    </w:p>
    <w:p>
      <w:pPr>
        <w:pStyle w:val="Normal"/>
        <w:rPr/>
      </w:pPr>
      <w:r>
        <w:rPr/>
        <w:t>a 0-ás liszt neve, l. Liszt.</w:t>
      </w:r>
    </w:p>
    <w:p>
      <w:pPr>
        <w:pStyle w:val="Heading1"/>
        <w:rPr/>
      </w:pPr>
      <w:r>
        <w:rPr/>
        <w:t>Lisztmoly</w:t>
      </w:r>
    </w:p>
    <w:p>
      <w:pPr>
        <w:pStyle w:val="Normal"/>
        <w:rPr/>
      </w:pPr>
      <w:r>
        <w:rPr/>
        <w:t>(Ephestia Kuchniella Zeller), a pikkelyesszárnyuak rendjébe, a kislepkék csoportjába és a Pyralidák családjába tartozó lepkefaj, melynek mellső szárnyai fénylő ólomszürkék, sárgák vagy egészen barnák, sötétebb foltokkal tarkázva. Hernyói, melyeket csak az újabb időben hurcoltak be, alkalmasint eredeti hazájukból, Indiából Európába, még pedig Hollandiába és Németországba, különösen a lisztre nézve kártékonyak. malmokban lévő magasabb hőmérséklet mellett gyakran igen elszaporodnak. A hernyók egyes csövekben bábozzák be magukat. Irtásukra mindeddig valami biztos szert nem ismernek, még legtanácsosabb este lámpánál a lepkéket összefogni és megsemmisíteni. Magyarországból mindeddig nem ismeretes.</w:t>
      </w:r>
    </w:p>
    <w:p>
      <w:pPr>
        <w:pStyle w:val="Heading1"/>
        <w:rPr/>
      </w:pPr>
      <w:r>
        <w:rPr/>
        <w:t>Lisztpróba</w:t>
      </w:r>
    </w:p>
    <w:p>
      <w:pPr>
        <w:pStyle w:val="Normal"/>
        <w:rPr/>
      </w:pPr>
      <w:r>
        <w:rPr/>
        <w:t>(bány.). A zúzóércek átlagos fémtartalmának megtudása végett próbát szoktak venni a zúzóércekből, mielőtt felzúzatnának; de ez a próba nem adhat pontos eredményt, mert a zúzóércdarabok nagyon egyenlőtlenek; pontosabb eredményt nyerünk, ha a zúzóköpüből kifolyó zagyot fogjuk fel koronként: ez a zagypróba, és még pontosabb eredményt nyerünk, ha a már osztályozott liszteket próbáljuk, csakhogy ez esetben az egyes osztályok súlyát is meg kell állapítani. - L. a malomiparban, l. Liszt.</w:t>
      </w:r>
    </w:p>
    <w:p>
      <w:pPr>
        <w:pStyle w:val="Heading1"/>
        <w:rPr/>
      </w:pPr>
      <w:r>
        <w:rPr/>
        <w:t>Lisztrobbanás</w:t>
      </w:r>
    </w:p>
    <w:p>
      <w:pPr>
        <w:pStyle w:val="Normal"/>
        <w:rPr/>
      </w:pPr>
      <w:r>
        <w:rPr/>
        <w:t>a lisztnek ama robbanásszerü meggyulása malmokban, mely beáll, ha a levegőben szálló liszttel telt kamrába nyilt világgal belépnek. Ilyen L. oly vehemens is lehet, hogy a malomberendezésben tetemes rongálást vihet végbe, sőt volt már rá eset, hogy az épületet is romba döntötte. Veszélyessége miatt újabb malomberendezéseknél gondosan elkerülnek minden lisztporlást, régibb szerkezeteknél pedig szigoruan tiltatok a nyilt világgal való dolgozás.</w:t>
      </w:r>
    </w:p>
    <w:p>
      <w:pPr>
        <w:pStyle w:val="Heading1"/>
        <w:rPr/>
      </w:pPr>
      <w:r>
        <w:rPr/>
        <w:t>Liszty</w:t>
      </w:r>
    </w:p>
    <w:p>
      <w:pPr>
        <w:pStyle w:val="Normal"/>
        <w:rPr/>
      </w:pPr>
      <w:r>
        <w:rPr/>
        <w:t>l. János (listi, Listius), győri püspök. Liszty Kristóf szebeni tanácsosnak fia. Megh. Prágában 1577. Az iskolákat kitünő sikerrel befejezvén, a polgári élet pályáján oly szerencsésen haladt előre, hogy már 1544. az udvari kancellária titoknoka lett és Ferdinánd király a nemesség jelvényeivel díszitette fel. E minőségben Oláh Miklós primás öccsének Lucretia nevü leányával házasságra lépett. Nejének halála után azonban pappá lett. Mint ilyent Oláh M. rövid idő mulva kanonokká tette. 1568. veszprémi püspök és kancellár, 1561 után győri püspök. L. volt az első, ki 1569. Miksa király és az együtt levő országnagyok előtt magyar nyelven szónokolt a hongyülésen. Szétszórva egyes művekhez verseket irt. Önálló művei: Commentarioulus De inauguratione Maximiliani II.; Adnotationes Bonfin-hez, melyeket a Zsámbokitól kapott példányhoz jegyzett. V. ö. Zelliger A., Egyh. irók csarnoka és Század. (1893. évf.).</w:t>
      </w:r>
    </w:p>
    <w:p>
      <w:pPr>
        <w:pStyle w:val="Normal"/>
        <w:rPr/>
      </w:pPr>
      <w:r>
        <w:rPr/>
        <w:t>2. L. László (köpcsényi és jánosházai báró), magyar költő, Zrinyi Miklós kortársa. A karok és rendek előtt Balassa Ferenccel együtt valamely kihágások miatt vádoltatván, az 1659. országgyülésen a 112. cikkben elrendeltetett, hogy ügyét a nádor, mint kiküldött biró, vizsgálja meg s a vádat alaposnak találván, büntetése felől intézkedjék, L. csakugyan elitéltetett, s köpcsényi uradalmát a kir. főügyész elfoglalta. Költői műveit 1653. adta ki Bécsben kis folió-alakban, két kötetben, melyek elseje a Mohcási veszedelem c. epopeát foglalja magában, 13 énekben, a magyar rendekhez intézett szép bevezető irattal, s tudományos értékű előbeszéddel; a második pedig a magyar hercegek és királyok versekbe szedett történetét, minden költői érték nélkül s a «szerencse állhatatlanságáról» szóló didaktikus költeményt, végre a Máriához, mint Magyarország védasszonyához s a magyar címerről szóló énekeket. E művei a korhoz képest, melyben élt, jeles tehetségre és tudományos műveltségre, másrészről nemes jellemre s érzelmekre mutatnak. ]jabban Csergheő Géza azt iparkodott bebizonytani, hogy L. a gonosztevő nem azonos L.-vel, a költővel. V. ö. Csergheő Géza, L. a költő s a gyilkos két személy (Századok 1889; u. o. Komáromy András válasza: Költő-e v. gonosztevő?; Toldy, Handbuch der ungar. Poesie (I. köt., 1828); Komáromy András, Liszty László élete (Budapest 1887).</w:t>
      </w:r>
    </w:p>
    <w:p>
      <w:pPr>
        <w:pStyle w:val="Heading1"/>
        <w:rPr/>
      </w:pPr>
      <w:r>
        <w:rPr/>
        <w:t>Lit.</w:t>
      </w:r>
    </w:p>
    <w:p>
      <w:pPr>
        <w:pStyle w:val="Normal"/>
        <w:rPr/>
      </w:pPr>
      <w:r>
        <w:rPr/>
        <w:t>a latin littera (betü) rövidítése.</w:t>
      </w:r>
    </w:p>
    <w:p>
      <w:pPr>
        <w:pStyle w:val="Heading1"/>
        <w:rPr/>
      </w:pPr>
      <w:r>
        <w:rPr/>
        <w:t>Litai</w:t>
      </w:r>
    </w:p>
    <w:p>
      <w:pPr>
        <w:pStyle w:val="Normal"/>
        <w:rPr/>
      </w:pPr>
      <w:r>
        <w:rPr/>
        <w:t>(Litae), l. Ate.</w:t>
      </w:r>
    </w:p>
    <w:p>
      <w:pPr>
        <w:pStyle w:val="Heading1"/>
        <w:rPr/>
      </w:pPr>
      <w:r>
        <w:rPr/>
        <w:t>Li-tai-pe</w:t>
      </w:r>
    </w:p>
    <w:p>
      <w:pPr>
        <w:pStyle w:val="Normal"/>
        <w:rPr/>
      </w:pPr>
      <w:r>
        <w:rPr/>
        <w:t>l. Khinai nyelv és irodalom (X. köt., 514. old., 2. hasáb).</w:t>
      </w:r>
    </w:p>
    <w:p>
      <w:pPr>
        <w:pStyle w:val="Heading1"/>
        <w:rPr/>
      </w:pPr>
      <w:r>
        <w:rPr/>
        <w:t>L'Italia fara da se</w:t>
      </w:r>
    </w:p>
    <w:p>
      <w:pPr>
        <w:pStyle w:val="Normal"/>
        <w:rPr/>
      </w:pPr>
      <w:r>
        <w:rPr/>
        <w:t>(ol. a. m. Olaszország maga megteszi; az olasz egységes királyság jelszava, mely azt hirdeti, hogy Itáliának nincsen szüksége idegen beavatkozásra. Először Károly Albert szárd király használta ama kiáltványban, melyet 1848 márc. 24. Torino falaira kiszegeztetett. A kiáltvány magyar fordítása meg van Kossuth Lajos Irataiban, IV. köt. 283. lapon Cavour szokta beszédeiben és irataiban idézni.</w:t>
      </w:r>
    </w:p>
    <w:p>
      <w:pPr>
        <w:pStyle w:val="Heading1"/>
        <w:rPr/>
      </w:pPr>
      <w:r>
        <w:rPr/>
        <w:t>Litánia</w:t>
      </w:r>
    </w:p>
    <w:p>
      <w:pPr>
        <w:pStyle w:val="Normal"/>
        <w:rPr/>
      </w:pPr>
      <w:r>
        <w:rPr/>
        <w:t>(gör.; magyarosan: létánia, letenye), az egyházi iróknál különböző jelentése van. Jelent mindenféle kérő imát, akár nyilvánosan végeztetik ezt a templomban, akár magánosan otthon. A L.-k mai berendezése ez: az egyház először Isten irgalma és kegyelmeért, azután a szentek közbenjárásáért könyörög. A L.-k kezdete és záradéka teljesen egyforma, mindegyik irgalomért esd kezdetben, s végül is «Uram irgalmazz nekünk». Hogy ezen ima mikor vétetett föl a kultuszba, arra csak annyit felelhetünk, hogy előbb keleten, s csak azután nyugaton. Tény, hogy ezen imaalak rövidsége s egyszerüsége következtében gyorsan behatolt ugy a nyilvános, mint a magán ájtatosságokba, részint magában állva, részint más imákkal kapcsolatban. Tartalma szerint az ima teljesen megfelel az egyház ez időszerinti szükségleteinek. Folytonos harcban a sötét hatalmakkal, melyeket önerejéből leküzdeni nem bír, önkénytelenül Istenhez kiált segélyért. E mellett a forma is felette célszerü; az ima rövid és világos, s mint ilyen a legműveletlenebbek által is könnyen elsajátítható s emlékezetben tartható. Megjegyzendő azonban, hogy a mindszentek L.-ján kivül, mely majd hosszabb, majd rövidebb alakban megvan, továbbá a Jézus szt. szivéről szóló és a loretói L.-n kivül IX. Pius rendelete óta egyebeket sem templomban v. oratoriumban, sem azon kivül, a szent szertartásokra ügyelő kongregáció engedelme nélkül, nyilvánosan és fenhangon, azaz az egyház által rendelt isteni tiszteleteken, milyenek a keresztjáró és úrnapi nyilvános körmenetek is, imádkozni nem szabad.</w:t>
      </w:r>
    </w:p>
    <w:p>
      <w:pPr>
        <w:pStyle w:val="Heading1"/>
        <w:rPr/>
      </w:pPr>
      <w:r>
        <w:rPr/>
        <w:t>Litchfield</w:t>
      </w:r>
    </w:p>
    <w:p>
      <w:pPr>
        <w:pStyle w:val="Normal"/>
        <w:rPr/>
      </w:pPr>
      <w:r>
        <w:rPr/>
        <w:t>(ejtsd: licsfild), 1. county Connecticut E.-amerikai államban, 2350 km</w:t>
      </w:r>
      <w:r>
        <w:rPr>
          <w:vertAlign w:val="superscript"/>
        </w:rPr>
        <w:t>2</w:t>
      </w:r>
      <w:r>
        <w:rPr/>
        <w:t xml:space="preserve"> területtel, 52 000 lak., L. székhellyel. 2. - L. város, Illinois É.-amerikai állam Montgomery countyjában, 70 km.-nyire Springfieldtől, több vasúti vonal mellett, (1890) 5811 lak., vasúti felszerelések készítésével, gőzmalmokkal és gabonakereskedéssel; szénbányákkal.</w:t>
      </w:r>
    </w:p>
    <w:p>
      <w:pPr>
        <w:pStyle w:val="Heading1"/>
        <w:rPr/>
      </w:pPr>
      <w:r>
        <w:rPr/>
        <w:t>Lit de justice</w:t>
      </w:r>
    </w:p>
    <w:p>
      <w:pPr>
        <w:pStyle w:val="Normal"/>
        <w:rPr/>
      </w:pPr>
      <w:r>
        <w:rPr/>
        <w:t>(franc., ejtsd: li dö zsüsztisz), eleintén a trón, avagy az a magasabb helyen elhelyezett szék, melyen a régi francia királyok helyet foglalva, hűbéres nagyjaik jelenlétében törvényt ültek avagy itéletet hoztak. Mióta a parlamentek gyakorolták a birói hatalmat, a királyok ritkábban jelentek meg törvényszéki tárgyalásokon, kivéve, ha valamely hatalmas hűbéres főúr ügye volt a napirenden. Ily esetben a király személyesen jelent meg a törvényszéki teremben és kinyilvánította akaratát. Ilyen, a király jelenlétében megtartott, rendesen több fénnyel és több szertartással egybekapcsolt gyülést L.-nek neveztek. Midőn később a parlamenteket politikai hatalomkörrel is felruházták és többi között azt a jogot is gyakorolták, hogy a királyi rendeleteket becikkelyezték (miáltal azok törvényerőre emelkedtek), a királyok akkor tartottak egy-egy L.-t, ha a parlament valamely, a törvény és alkotmányba ütköző kir. rendeletet becikkelyezni vonakodott. Ilyenkor a király udvara kiséretében a trónon foglalt helyet és a kancellár által felolvastatta a kifogásolt rendeletet; nyomban rá elrendelte a szóbeli szavazást, mely után a parlament (minden további vita mellőztével) a rendeletet becikkelyezte.</w:t>
      </w:r>
    </w:p>
    <w:p>
      <w:pPr>
        <w:pStyle w:val="Heading1"/>
        <w:rPr/>
      </w:pPr>
      <w:r>
        <w:rPr/>
        <w:t>Lite pendente</w:t>
      </w:r>
    </w:p>
    <w:p>
      <w:pPr>
        <w:pStyle w:val="Normal"/>
        <w:rPr/>
      </w:pPr>
      <w:r>
        <w:rPr/>
        <w:t>l. Lis.</w:t>
      </w:r>
    </w:p>
    <w:p>
      <w:pPr>
        <w:pStyle w:val="Heading1"/>
        <w:rPr/>
      </w:pPr>
      <w:r>
        <w:rPr/>
        <w:t>Liter</w:t>
      </w:r>
    </w:p>
    <w:p>
      <w:pPr>
        <w:pStyle w:val="Normal"/>
        <w:rPr/>
      </w:pPr>
      <w:r>
        <w:rPr/>
        <w:t>(franc. litre, ejtsd: litr), az ürmértékek egysége a méterrendszerben (= 1 köbdeciméterrel) melyből 1-el való sokszorozás által keletkezik a nagyobb (görögül elnevezett) számsor. deka-, hekto-, és kilo-L. (10, 100 és 1000 L.); osztás által pedig a kisebb (lat. elnevezett) ürmértékek: deci-, centi- és milli-L. (1/10, 1/100 és 1/1000 liter).</w:t>
      </w:r>
    </w:p>
    <w:p>
      <w:pPr>
        <w:pStyle w:val="Heading1"/>
        <w:rPr/>
      </w:pPr>
      <w:r>
        <w:rPr/>
        <w:t>Litera</w:t>
      </w:r>
    </w:p>
    <w:p>
      <w:pPr>
        <w:pStyle w:val="Normal"/>
        <w:rPr/>
      </w:pPr>
      <w:r>
        <w:rPr/>
        <w:t>l. Littera.</w:t>
      </w:r>
    </w:p>
    <w:p>
      <w:pPr>
        <w:pStyle w:val="Heading1"/>
        <w:rPr/>
      </w:pPr>
      <w:r>
        <w:rPr/>
        <w:t>Litewka</w:t>
      </w:r>
    </w:p>
    <w:p>
      <w:pPr>
        <w:pStyle w:val="Normal"/>
        <w:rPr/>
      </w:pPr>
      <w:r>
        <w:rPr/>
        <w:t>(lengyel), a litvániak által viselt, testhez álló, elől begombolt, térdig érő, alól bő kabát, melynek mintájára készített felső ruhát viselnek több hadseregben a dsidások és Németországban a rokkantkatonák.</w:t>
      </w:r>
    </w:p>
    <w:p>
      <w:pPr>
        <w:pStyle w:val="Heading1"/>
        <w:rPr/>
      </w:pPr>
      <w:r>
        <w:rPr/>
        <w:t>Lith...</w:t>
      </w:r>
    </w:p>
    <w:p>
      <w:pPr>
        <w:pStyle w:val="Normal"/>
        <w:rPr/>
      </w:pPr>
      <w:r>
        <w:rPr/>
        <w:t>összetételü, itt nem talált szók Lit... alatt keresendők.</w:t>
      </w:r>
    </w:p>
    <w:p>
      <w:pPr>
        <w:pStyle w:val="Heading1"/>
        <w:rPr/>
      </w:pPr>
      <w:r>
        <w:rPr/>
        <w:t>Lithargyrum</w:t>
      </w:r>
    </w:p>
    <w:p>
      <w:pPr>
        <w:pStyle w:val="Normal"/>
        <w:rPr/>
      </w:pPr>
      <w:r>
        <w:rPr/>
        <w:t>l. Olomoxid.</w:t>
      </w:r>
    </w:p>
    <w:p>
      <w:pPr>
        <w:pStyle w:val="Heading1"/>
        <w:rPr/>
      </w:pPr>
      <w:r>
        <w:rPr/>
        <w:t>Lithiasis</w:t>
      </w:r>
    </w:p>
    <w:p>
      <w:pPr>
        <w:pStyle w:val="Normal"/>
        <w:rPr/>
      </w:pPr>
      <w:r>
        <w:rPr/>
        <w:t>l. Húgykő.</w:t>
      </w:r>
    </w:p>
    <w:p>
      <w:pPr>
        <w:pStyle w:val="Heading1"/>
        <w:rPr/>
      </w:pPr>
      <w:r>
        <w:rPr/>
        <w:t>Lithium</w:t>
      </w:r>
    </w:p>
    <w:p>
      <w:pPr>
        <w:pStyle w:val="Normal"/>
        <w:rPr/>
      </w:pPr>
      <w:r>
        <w:rPr/>
        <w:t>l. Lithium.</w:t>
      </w:r>
    </w:p>
    <w:p>
      <w:pPr>
        <w:pStyle w:val="Heading1"/>
        <w:rPr/>
      </w:pPr>
      <w:r>
        <w:rPr/>
        <w:t>Lithobius</w:t>
      </w:r>
    </w:p>
    <w:p>
      <w:pPr>
        <w:pStyle w:val="Normal"/>
        <w:rPr/>
      </w:pPr>
      <w:r>
        <w:rPr/>
        <w:t>(állat), a százlábuak osztályának Chilopoda rendjében a Lithobiidae család egyik fajokban leggazdagabb neme; teste kissé lapított, ízelt, hát- és haspajzsainak száma 15 és lábpárja is 15 van, melyek közül az utolsó pár hátrafelé tekint és uszálylábnak nevezik; szemeinek száma mindkét oldalon 2-40-ig váltakozik; felső ajka közepén háromfogu; csápjai meglehetős hosszuak, ostorformák, 17-70 ízüek. Több mint száz faja ismeretes s hazánkból is több ismeretes. (V. ö. Daday J., A magyarországi Myriopodák magánrajza.) Mindenik faj igen élénk, gyorsfutó, éjjeli ragadozó, csigákkal, rovarokkal táplálkozik, de egyik a másikát is megtámadja. A nagyobb fajok marása az ember testén a csalánégetéshez hasonló fájdalmat okoz. Rendesen a kövek, a mohok, lehullott falevelek alatt és a földben tartózkodnak, találhatjuk fakérgek alatt is.</w:t>
      </w:r>
    </w:p>
    <w:p>
      <w:pPr>
        <w:pStyle w:val="Heading1"/>
        <w:rPr/>
      </w:pPr>
      <w:r>
        <w:rPr/>
        <w:t>Lithodomus</w:t>
      </w:r>
    </w:p>
    <w:p>
      <w:pPr>
        <w:pStyle w:val="Normal"/>
        <w:rPr/>
      </w:pPr>
      <w:r>
        <w:rPr/>
        <w:t>Cuv. (állat), l. Datolyakagyló.</w:t>
      </w:r>
    </w:p>
    <w:p>
      <w:pPr>
        <w:pStyle w:val="Heading1"/>
        <w:rPr/>
      </w:pPr>
      <w:r>
        <w:rPr/>
        <w:t>Lithofracteur</w:t>
      </w:r>
    </w:p>
    <w:p>
      <w:pPr>
        <w:pStyle w:val="Normal"/>
        <w:rPr/>
      </w:pPr>
      <w:r>
        <w:rPr/>
        <w:t>(görög.-franc.), l. Robbanó szerek.</w:t>
      </w:r>
    </w:p>
    <w:p>
      <w:pPr>
        <w:pStyle w:val="Heading1"/>
        <w:rPr/>
      </w:pPr>
      <w:r>
        <w:rPr/>
        <w:t>Lithospermum</w:t>
      </w:r>
    </w:p>
    <w:p>
      <w:pPr>
        <w:pStyle w:val="Normal"/>
        <w:rPr/>
      </w:pPr>
      <w:r>
        <w:rPr/>
        <w:t>Tourn. (növ.), l. Gyöngyköles.</w:t>
      </w:r>
    </w:p>
    <w:p>
      <w:pPr>
        <w:pStyle w:val="Heading1"/>
        <w:rPr/>
      </w:pPr>
      <w:r>
        <w:rPr/>
        <w:t>Lithostratum</w:t>
      </w:r>
    </w:p>
    <w:p>
      <w:pPr>
        <w:pStyle w:val="Normal"/>
        <w:rPr/>
      </w:pPr>
      <w:r>
        <w:rPr/>
        <w:t>(gör.-lat.), szószerint követekkel behintett tárgy, tehát kövezet, kőburkolat, a rómaiaknál többféle szinü kődarabokból összerakott padozat, olyan mint a ma u. n. terazzo, melyen a szines kövek nem alkotnak mustrát, tehát nem művészi mozaik.</w:t>
      </w:r>
    </w:p>
    <w:p>
      <w:pPr>
        <w:pStyle w:val="Heading1"/>
        <w:rPr/>
      </w:pPr>
      <w:r>
        <w:rPr/>
        <w:t>Liti</w:t>
      </w:r>
    </w:p>
    <w:p>
      <w:pPr>
        <w:pStyle w:val="Normal"/>
        <w:rPr/>
      </w:pPr>
      <w:r>
        <w:rPr/>
        <w:t>l. Lassi.</w:t>
      </w:r>
    </w:p>
    <w:p>
      <w:pPr>
        <w:pStyle w:val="Heading1"/>
        <w:rPr/>
      </w:pPr>
      <w:r>
        <w:rPr/>
        <w:t>Litia</w:t>
      </w:r>
    </w:p>
    <w:p>
      <w:pPr>
        <w:pStyle w:val="Normal"/>
        <w:rPr/>
      </w:pPr>
      <w:r>
        <w:rPr/>
        <w:t>(gör.) a. m. könyörgés, neve a görög egyházban az egész éjjeli virrasztásnál végzett nagy ekteniának (l. o.), mely öt könyörgésből áll és Isten haragjának megkérlelésére szolgál. A L. a templom hajójában végeztetik, a méltatlanság jelzéseül, mely az oltár, Isten trónja elé való járulást kizárja. A templomon kivül is végezhető, kivált körmeneteken, midőn valamely általános csapás elhárításáért nyilvános imák rendeltetnek el.</w:t>
      </w:r>
    </w:p>
    <w:p>
      <w:pPr>
        <w:pStyle w:val="Heading1"/>
        <w:rPr/>
      </w:pPr>
      <w:r>
        <w:rPr/>
        <w:t>Litigans</w:t>
      </w:r>
    </w:p>
    <w:p>
      <w:pPr>
        <w:pStyle w:val="Normal"/>
        <w:rPr/>
      </w:pPr>
      <w:r>
        <w:rPr/>
        <w:t>l. Lis.</w:t>
      </w:r>
    </w:p>
    <w:p>
      <w:pPr>
        <w:pStyle w:val="Heading1"/>
        <w:rPr/>
      </w:pPr>
      <w:r>
        <w:rPr/>
        <w:t>Litin</w:t>
      </w:r>
    </w:p>
    <w:p>
      <w:pPr>
        <w:pStyle w:val="Normal"/>
        <w:rPr/>
      </w:pPr>
      <w:r>
        <w:rPr/>
        <w:t>az ugyanily nevü járás székhelye Podolia orosz kormányzóságban, 130 km.-nyire Kameneck-Podolszktól, a Zgar mellett, (1893) 12 548 lak., dohány- és bőrgyártással, faggyufőzéssel.</w:t>
      </w:r>
    </w:p>
    <w:p>
      <w:pPr>
        <w:pStyle w:val="Heading1"/>
        <w:rPr/>
      </w:pPr>
      <w:r>
        <w:rPr/>
        <w:t>Litis contestatio</w:t>
      </w:r>
    </w:p>
    <w:p>
      <w:pPr>
        <w:pStyle w:val="Normal"/>
        <w:rPr/>
      </w:pPr>
      <w:r>
        <w:rPr/>
        <w:t>l. Lis.</w:t>
      </w:r>
    </w:p>
    <w:p>
      <w:pPr>
        <w:pStyle w:val="Heading1"/>
        <w:rPr/>
      </w:pPr>
      <w:r>
        <w:rPr/>
        <w:t>Litium</w:t>
      </w:r>
    </w:p>
    <w:p>
      <w:pPr>
        <w:pStyle w:val="Normal"/>
        <w:rPr/>
      </w:pPr>
      <w:r>
        <w:rPr/>
        <w:t>(Lithium). Az alkali fémek csoportjába tartozó egyvegyértékü pozitiv elem; kémiai jele Li, atomsúlya 7. Ezt az elemet Arfvedson fedezte fel 1817. a petalit nevü ásványban. Szabad állapotban a természetben nem található, vegyületei azonban nagyon el vannak terjedve, de mindig csak kis mennyiségben fordulnak elő. A L. igen sok ásványnak és kőzetnek alkotó része, igy a trifillinnek, ambligonitnak, spodumennek, lepidolitnak, némely földpátnak stb. Csekély mennyiségben előfordul a talajban, igen sok ásványvizben és számos növény hamujában. A tiszta fémet legelőször igen kis mennyiségben Davy és később Brande (1820), nagyobb mennyiségben pedig Bunsen és Matthiessen állították elő (1855), a litiumkloridnak elektrolizise révén. A L. ezüstfehér szinü, késsel vágható fém, mely 180°-on megolvad. Fs. 0,5936, tehát valamennyi szilárd test között a legkönnyebb. A levegőn igen könnyen oxidálódik és ezért csak beforrasztott csőben vagy petroleum alatt tartható el. A vizet hevesen elbontja és ekkor litiumhidroxiddá alakul át. Oxigénben vagy a levegőn erősen hevítve, erős fénytünemények között litiumoxiddá ég el. Klórgázban, ugyszintén bróm, jód vagy kéngőzben meggyulad és élénk fénnyel ég el. A L. sói, a L.-karbonát és L.-foszfát kivételével, vizben igen könnyen oldhatók és a szintelen Bunsen-lángot szép biborszinre festik. Szinképében meghatározott helyen egy karminvörös és egy narancsvörös vonal látható, melyekről a L.-vegyületek könnyen felismerhetők.</w:t>
      </w:r>
    </w:p>
    <w:p>
      <w:pPr>
        <w:pStyle w:val="Heading1"/>
        <w:rPr/>
      </w:pPr>
      <w:r>
        <w:rPr/>
        <w:t>Litium-csillám</w:t>
      </w:r>
    </w:p>
    <w:p>
      <w:pPr>
        <w:pStyle w:val="Normal"/>
        <w:rPr/>
      </w:pPr>
      <w:r>
        <w:rPr/>
        <w:t>l. Lepidolit.</w:t>
      </w:r>
    </w:p>
    <w:p>
      <w:pPr>
        <w:pStyle w:val="Heading1"/>
        <w:rPr/>
      </w:pPr>
      <w:r>
        <w:rPr/>
        <w:t>Litiumfoszfát</w:t>
      </w:r>
    </w:p>
    <w:p>
      <w:pPr>
        <w:pStyle w:val="Normal"/>
        <w:rPr/>
      </w:pPr>
      <w:r>
        <w:rPr/>
        <w:t>foszforsavas litium, Li</w:t>
      </w:r>
      <w:r>
        <w:rPr>
          <w:vertAlign w:val="subscript"/>
        </w:rPr>
        <w:t>3</w:t>
      </w:r>
      <w:r>
        <w:rPr/>
        <w:t>PO</w:t>
      </w:r>
      <w:r>
        <w:rPr>
          <w:vertAlign w:val="subscript"/>
        </w:rPr>
        <w:t>4</w:t>
      </w:r>
      <w:r>
        <w:rPr/>
        <w:t>. Ez a só ugy készül, hogy litiumklorid vagy litiumszulfát töményebb oldatához dinátriumhidrofoszfát-oldatot elegyítenek és az elegyet felmelegítik. Az oldatból a L. mint nehéz, fehér kristályos csapadék válik le, melynek összetétele Li</w:t>
      </w:r>
      <w:r>
        <w:rPr>
          <w:vertAlign w:val="subscript"/>
        </w:rPr>
        <w:t>3</w:t>
      </w:r>
      <w:r>
        <w:rPr/>
        <w:t>PO</w:t>
      </w:r>
      <w:r>
        <w:rPr>
          <w:vertAlign w:val="subscript"/>
        </w:rPr>
        <w:t>4</w:t>
      </w:r>
      <w:r>
        <w:rPr/>
        <w:t xml:space="preserve"> 1/2 H</w:t>
      </w:r>
      <w:r>
        <w:rPr>
          <w:vertAlign w:val="subscript"/>
        </w:rPr>
        <w:t>2</w:t>
      </w:r>
      <w:r>
        <w:rPr/>
        <w:t>O képletnek felel meg. Fehér szinü, nehéz kristályos por, mely vízben igen nehezen oldódik (közönséges hőmérsékleten 1 sr. L. feloldására 2539 sr. viz szükséges), amiért is a litium quantitativ meghatározása e vegyület alakjában történik. 100 °C-ra hevítve, kristályvizét tökéletesen elveszti.</w:t>
      </w:r>
    </w:p>
    <w:p>
      <w:pPr>
        <w:pStyle w:val="Heading1"/>
        <w:rPr/>
      </w:pPr>
      <w:r>
        <w:rPr/>
        <w:t>Litiumkarbonát</w:t>
      </w:r>
    </w:p>
    <w:p>
      <w:pPr>
        <w:pStyle w:val="Normal"/>
        <w:rPr/>
      </w:pPr>
      <w:r>
        <w:rPr/>
        <w:t>szénsavas litium, Li</w:t>
      </w:r>
      <w:r>
        <w:rPr>
          <w:vertAlign w:val="subscript"/>
        </w:rPr>
        <w:t>2</w:t>
      </w:r>
      <w:r>
        <w:rPr/>
        <w:t>CO</w:t>
      </w:r>
      <w:r>
        <w:rPr>
          <w:vertAlign w:val="subscript"/>
        </w:rPr>
        <w:t>3</w:t>
      </w:r>
      <w:r>
        <w:rPr/>
        <w:t>. Egészen tiszta állapotban ugy készül, hogy a litiumklorid tömény oldatát ammoniumkarbonát oldattal elegyítik és a keletkezett csapadékot hideg vizzel, vagy még helyesebben hígított borszesszel kimossák és megszárítják. A L. szagtalan, gyengén lúgos ízü, fehér kristályos por. Vizben igen nehezen oldódik, mert 100 sr. viz közönséges hőfokon csak 0,769 sr. L.-ot old fel; oldata lúgos kémhatásu. Savak pezsgés közben bontják el. A magyar gyógyszerkönyvben hivatalos és hólyagbántalmak némely eseteiben gyógyszerül használják.</w:t>
      </w:r>
    </w:p>
    <w:p>
      <w:pPr>
        <w:pStyle w:val="Heading1"/>
        <w:rPr/>
      </w:pPr>
      <w:r>
        <w:rPr/>
        <w:t>Litiumklorid</w:t>
      </w:r>
    </w:p>
    <w:p>
      <w:pPr>
        <w:pStyle w:val="Normal"/>
        <w:rPr/>
      </w:pPr>
      <w:r>
        <w:rPr/>
        <w:t>klórlitium, LiCl. Legegyszerübben a L. litiumkarbonátnak sósavban való feloldása útján készül. A besűrített oldatból a vizmentes só, kocka vagy oktaeder-alaku kristályokban válik ki. A levegőn gyakran szétfolyik; vizben, alkoholban igen könnyen oldódik. Fs. 1,998. Vörös izzáson megolvad és részben el is párolog. A L.-ot a litium fémnek és egyéb litium vegyületeknek előállítására használják.</w:t>
      </w:r>
    </w:p>
    <w:p>
      <w:pPr>
        <w:pStyle w:val="Heading1"/>
        <w:rPr/>
      </w:pPr>
      <w:r>
        <w:rPr/>
        <w:t>Litiumnitrát</w:t>
      </w:r>
    </w:p>
    <w:p>
      <w:pPr>
        <w:pStyle w:val="Normal"/>
        <w:rPr/>
      </w:pPr>
      <w:r>
        <w:rPr/>
        <w:t>salétromsavaslitium, LiNO</w:t>
      </w:r>
      <w:r>
        <w:rPr>
          <w:vertAlign w:val="subscript"/>
        </w:rPr>
        <w:t>3</w:t>
      </w:r>
      <w:r>
        <w:rPr/>
        <w:t>. Előállítható a litiumkarbonátnak salétromsavban való feloldása útján. Az oldatból 10°-on felül vizmentes rombos oszlopokban. 10°-on alul pedig romboéderekben kristályosodik, melyek a levegőn igen gyorsan szétfolynak. Igen magas hőmérsékletre hevítve elbomlik, litiumoxidot hagyva hátra.</w:t>
      </w:r>
    </w:p>
    <w:p>
      <w:pPr>
        <w:pStyle w:val="Heading1"/>
        <w:rPr/>
      </w:pPr>
      <w:r>
        <w:rPr/>
        <w:t>Litiumoxid</w:t>
      </w:r>
    </w:p>
    <w:p>
      <w:pPr>
        <w:pStyle w:val="Normal"/>
        <w:rPr/>
      </w:pPr>
      <w:r>
        <w:rPr/>
        <w:t>és hidroxid. A litium két oxidja ismeretes; ezek a litiumoxid Li</w:t>
      </w:r>
      <w:r>
        <w:rPr>
          <w:vertAlign w:val="subscript"/>
        </w:rPr>
        <w:t>2</w:t>
      </w:r>
      <w:r>
        <w:rPr/>
        <w:t>O és a litiumhiperoxid, melynek összetétele azonban biztosan megállapítva nincsen. A litiumoxid természetben nem található. Előállítása litiumnitrátból történik olyformán, hogy e sót ezüst csészében erősen izzítják, ami közben gázalaku bomlástermékek távoznak el és litiumoxid marad vissza. Fehér kristályos tömeg, mely vizben lassanként feloldódik. A litiumhidroxid képződik az előbbiből a vízben való oldáskor. Előállítása a káliumhidroxidéhoz hasonló módon történik aképen, hogy a litiumkarbonátot oltott mésszel főzik, amikor oldhatlan kalciumkarbonát és oldható litiumhidroxid képződnek. Az oldatnak bepárologtatása és ezüst csészében való megolvasztása után a litumhidroxid mint fehér tömeg marad vissza. A levegőből nem szív vizet olyan mohón, mint a kálium vagy nátriumhidroxid, nem is oldódik olyan könnyen vízben és nem is annyira maró, mint az említett hidroxidok.</w:t>
      </w:r>
    </w:p>
    <w:p>
      <w:pPr>
        <w:pStyle w:val="Heading1"/>
        <w:rPr/>
      </w:pPr>
      <w:r>
        <w:rPr/>
        <w:t>Litiumszulfát</w:t>
      </w:r>
    </w:p>
    <w:p>
      <w:pPr>
        <w:pStyle w:val="Normal"/>
        <w:rPr/>
      </w:pPr>
      <w:r>
        <w:rPr/>
        <w:t>kénsavlitium, Li</w:t>
      </w:r>
      <w:r>
        <w:rPr>
          <w:vertAlign w:val="subscript"/>
        </w:rPr>
        <w:t>2</w:t>
      </w:r>
      <w:r>
        <w:rPr/>
        <w:t>SO</w:t>
      </w:r>
      <w:r>
        <w:rPr>
          <w:vertAlign w:val="subscript"/>
        </w:rPr>
        <w:t>4</w:t>
      </w:r>
      <w:r>
        <w:rPr/>
        <w:t>. Ez a só legegyszerübben a litiumkarbonátnak hígított kénsavban való feloldása révén állítható elő. Az oldatból Li</w:t>
      </w:r>
      <w:r>
        <w:rPr>
          <w:vertAlign w:val="subscript"/>
        </w:rPr>
        <w:t>2</w:t>
      </w:r>
      <w:r>
        <w:rPr/>
        <w:t>SO</w:t>
      </w:r>
      <w:r>
        <w:rPr>
          <w:vertAlign w:val="subscript"/>
        </w:rPr>
        <w:t>4</w:t>
      </w:r>
      <w:r>
        <w:rPr/>
        <w:t>.H</w:t>
      </w:r>
      <w:r>
        <w:rPr>
          <w:vertAlign w:val="subscript"/>
        </w:rPr>
        <w:t>2</w:t>
      </w:r>
      <w:r>
        <w:rPr/>
        <w:t>O válik ki fénylő monoklintáblákban, melyek vizben könnyen, borszeszben azonban nehezen oldhatók. Az alkali fémek szulfátjaival (kivált a kálium- és nátriumszulfáttal) jól kristályosodó kettős sókat alkot; hasonlókép az aluminiumszulfáttal is. Ez utóbbi kettős só (Li</w:t>
      </w:r>
      <w:r>
        <w:rPr>
          <w:vertAlign w:val="subscript"/>
        </w:rPr>
        <w:t>2</w:t>
      </w:r>
      <w:r>
        <w:rPr/>
        <w:t>Al</w:t>
      </w:r>
      <w:r>
        <w:rPr>
          <w:vertAlign w:val="subscript"/>
        </w:rPr>
        <w:t>2</w:t>
      </w:r>
      <w:r>
        <w:rPr/>
        <w:t>(SO</w:t>
      </w:r>
      <w:r>
        <w:rPr>
          <w:vertAlign w:val="subscript"/>
        </w:rPr>
        <w:t>4</w:t>
      </w:r>
      <w:r>
        <w:rPr/>
        <w:t>)</w:t>
      </w:r>
      <w:r>
        <w:rPr>
          <w:vertAlign w:val="subscript"/>
        </w:rPr>
        <w:t>4</w:t>
      </w:r>
      <w:r>
        <w:rPr/>
        <w:t>24.H</w:t>
      </w:r>
      <w:r>
        <w:rPr>
          <w:vertAlign w:val="subscript"/>
        </w:rPr>
        <w:t>2</w:t>
      </w:r>
      <w:r>
        <w:rPr/>
        <w:t>O) oktaederekben kristályosodik és a közönséges timsóval izomorf.</w:t>
      </w:r>
    </w:p>
    <w:p>
      <w:pPr>
        <w:pStyle w:val="Heading1"/>
        <w:rPr/>
      </w:pPr>
      <w:r>
        <w:rPr/>
        <w:t>Litke</w:t>
      </w:r>
    </w:p>
    <w:p>
      <w:pPr>
        <w:pStyle w:val="Normal"/>
        <w:rPr/>
      </w:pPr>
      <w:r>
        <w:rPr/>
        <w:t>község, l. Fényes-Litke.</w:t>
      </w:r>
    </w:p>
    <w:p>
      <w:pPr>
        <w:pStyle w:val="Heading1"/>
        <w:rPr/>
      </w:pPr>
      <w:r>
        <w:rPr/>
        <w:t>Litofániák</w:t>
      </w:r>
    </w:p>
    <w:p>
      <w:pPr>
        <w:pStyle w:val="Normal"/>
        <w:rPr/>
      </w:pPr>
      <w:r>
        <w:rPr/>
        <w:t>(gör.) igy nevezzük azokat a domborműves porcellán abalakképeket, melyek áttetsző fényben finoman árnyékolt képet mutatnak. Ezeket a képeket ugy mintázzák, hogy az árnyékos részeknek vastagabb, tehát kevésbbé áttetsző porcellánréteg feleljen meg, a világos helyeket pedig vékonyabb porcellánrétegekkel hozzák létre. A L.-t ugy készítik, hogy a viasszal egyformán bevont üveglemezen áttetsző fényben kikarcolják a kép világos részeit, mig az árnyékoknak megfelelően a viaszréteg vastagabb marad. A viaszminta után negativ gipszmintát öntenek, mellyel a pozitiv porcellánképet sajtolják.</w:t>
      </w:r>
    </w:p>
    <w:p>
      <w:pPr>
        <w:pStyle w:val="Heading1"/>
        <w:rPr/>
      </w:pPr>
      <w:r>
        <w:rPr/>
        <w:t>Litofin</w:t>
      </w:r>
    </w:p>
    <w:p>
      <w:pPr>
        <w:pStyle w:val="Normal"/>
        <w:rPr/>
      </w:pPr>
      <w:r>
        <w:rPr/>
        <w:t>(gör.) jó minőségü rektifikált terpentinolajnak levendulaolajjal való keveréke; a kőnyomásnál használják. Az átnyomatot határozottabbá s az elmosódó kőrajzokat nyomtatásra ismét alkalmassá teszi.</w:t>
      </w:r>
    </w:p>
    <w:p>
      <w:pPr>
        <w:pStyle w:val="Heading1"/>
        <w:rPr/>
      </w:pPr>
      <w:r>
        <w:rPr/>
        <w:t>Litoglif</w:t>
      </w:r>
    </w:p>
    <w:p>
      <w:pPr>
        <w:pStyle w:val="Normal"/>
        <w:rPr/>
      </w:pPr>
      <w:r>
        <w:rPr/>
        <w:t>(gör.), a. m. kőmetsző; litoglifika v. litogliptika a. m. a kőmetszésnek művészete.</w:t>
      </w:r>
    </w:p>
    <w:p>
      <w:pPr>
        <w:pStyle w:val="Heading1"/>
        <w:rPr/>
      </w:pPr>
      <w:r>
        <w:rPr/>
        <w:t>Litográfia</w:t>
      </w:r>
    </w:p>
    <w:p>
      <w:pPr>
        <w:pStyle w:val="Normal"/>
        <w:rPr/>
      </w:pPr>
      <w:r>
        <w:rPr/>
        <w:t>(gör.) a. m. kőre rajzolás, kőnyomat; l. Kőnyomás. - Litografus, a. m. kőnyomó.</w:t>
      </w:r>
    </w:p>
    <w:p>
      <w:pPr>
        <w:pStyle w:val="Heading1"/>
        <w:rPr/>
      </w:pPr>
      <w:r>
        <w:rPr/>
        <w:t>Litográf-kő</w:t>
      </w:r>
    </w:p>
    <w:p>
      <w:pPr>
        <w:pStyle w:val="Normal"/>
        <w:rPr/>
      </w:pPr>
      <w:r>
        <w:rPr/>
        <w:t>Bajorország Solenhof vidékén termő durván palás, finom szemü mészmárga, melybe kitünően véshetni irást, rajzot stb., amiért is a litografus használja. A geologiai másodkor juraszisztémájának u. n. fehér vagy felső jurájában képződött és gyakorlati hasznán kivül még különösen nevezetesen arról, hogy kitünően tartotta meg a belé temetett állati maradványokat. Egész sora a kiválóan nevezetes jurabeli kövületeknek a solenhofi L.-ből került elő. Századok óta bányásszák.</w:t>
      </w:r>
    </w:p>
    <w:p>
      <w:pPr>
        <w:pStyle w:val="Heading1"/>
        <w:rPr/>
      </w:pPr>
      <w:r>
        <w:rPr/>
        <w:t>Litokromia</w:t>
      </w:r>
    </w:p>
    <w:p>
      <w:pPr>
        <w:pStyle w:val="Normal"/>
        <w:rPr/>
      </w:pPr>
      <w:r>
        <w:rPr/>
        <w:t>(gör.) a. m. szines kőnyomás, l. Kőnyomás.</w:t>
      </w:r>
    </w:p>
    <w:p>
      <w:pPr>
        <w:pStyle w:val="Heading1"/>
        <w:rPr/>
      </w:pPr>
      <w:r>
        <w:rPr/>
        <w:t>Litolapaxia</w:t>
      </w:r>
    </w:p>
    <w:p>
      <w:pPr>
        <w:pStyle w:val="Normal"/>
        <w:rPr/>
      </w:pPr>
      <w:r>
        <w:rPr/>
        <w:t>l. Húgykőkúzás.</w:t>
      </w:r>
    </w:p>
    <w:p>
      <w:pPr>
        <w:pStyle w:val="Heading1"/>
        <w:rPr/>
      </w:pPr>
      <w:r>
        <w:rPr/>
        <w:t>Litolff</w:t>
      </w:r>
    </w:p>
    <w:p>
      <w:pPr>
        <w:pStyle w:val="Normal"/>
        <w:rPr/>
      </w:pPr>
      <w:r>
        <w:rPr/>
        <w:t>Henrik Károly, elzászi eredetü zongoraművész és zeneszerző, szül. Londonban 1818 febr. 6., megh. Párisban 1891 aug. 6. Moschelestől tanult s már 12 éves korában hangversenyezett, de csak párisi fellépte (1840) tette hiressé. 1841-44. Varsóban karnagy volt, művészi körútjai közben 1848 márc. Bécsben mint szabadsághős is szerepelt, de idején távozott és 1850-60. Braunschweigban élve, nőül vette Meyer zeneműkiadó özvegyét és megalapította a zenei klasszikusoknak «Collection Litolf» néven világszerte ismert olcsó kiadását. Az üzletet átadván mostohafiának, . L. Tódornak, Párisba költözött. Irt 3 operát (Les Templiers, Brüsszelben 1886), 7 operettet (Héloise et Abélard, Párisban), 5 szimfonikus hangversenyművet zongorára zenekarral, számos csillogó, virtuóz zongoradarabot, dalokat stb.</w:t>
      </w:r>
    </w:p>
    <w:p>
      <w:pPr>
        <w:pStyle w:val="Heading1"/>
        <w:rPr/>
      </w:pPr>
      <w:r>
        <w:rPr/>
        <w:t>Litologia</w:t>
      </w:r>
    </w:p>
    <w:p>
      <w:pPr>
        <w:pStyle w:val="Normal"/>
        <w:rPr/>
      </w:pPr>
      <w:r>
        <w:rPr/>
        <w:t>(gör.) a. m. kőzettan, régebben használt név a ma használatosabb petrográfia helyett (l. o.).</w:t>
      </w:r>
    </w:p>
    <w:p>
      <w:pPr>
        <w:pStyle w:val="Heading1"/>
        <w:rPr/>
      </w:pPr>
      <w:r>
        <w:rPr/>
        <w:t>Litomárga</w:t>
      </w:r>
    </w:p>
    <w:p>
      <w:pPr>
        <w:pStyle w:val="Normal"/>
        <w:rPr/>
      </w:pPr>
      <w:r>
        <w:rPr/>
        <w:t>földpát-tartalmu kőzeteknek fehér, sárga vagy vereses, tömött, kemény mállási terméke, illetőleg az ilyen termékeknek gyüjtőneve. Összetételben nagyon eltérők és a kaolinhoz meg egyéb agyaghoz állanak közel.</w:t>
      </w:r>
    </w:p>
    <w:p>
      <w:pPr>
        <w:pStyle w:val="Heading1"/>
        <w:rPr/>
      </w:pPr>
      <w:r>
        <w:rPr/>
        <w:t>Litopedion</w:t>
      </w:r>
    </w:p>
    <w:p>
      <w:pPr>
        <w:pStyle w:val="Normal"/>
        <w:rPr/>
      </w:pPr>
      <w:r>
        <w:rPr/>
        <w:t>(gör.) a. m. kőmagzat; értjük alatta az állatoknál (birkák) gyakoribb, embernél ritkább azon jelenséget, midőn rendesen nem méhbeli, hanem méhen kivüli terhességnél a hasürben fejlődött ébrény, elhalása után, mészszókkal impregnáltatik, elmeszesedik s kőszerü kemény tömeggé alakul. Feltétel, hogy a méhen kivül fekvő ébrény oly fejlődési fokot ért lényen el, mely mellett elhalása után teljes felszívódásra, rezorpcióra már képtelen. Az ébrény emellett alakját megtarthatja s a szomszédságtól termelt kötőszövetes hártyákba temetve, ezekkel együtt meszesedik el; máskor pépes anyaggá foly szét, melyben a csontok, zsír stb. visszamaradnak s az egész tömeget ismét kötőszövetes hártyák tokolják el. Az ily elmeszesedett ébrény évekig, sőt évtizedekig maradhat az anya szabad hasüregében a mondott eltokolt állapotban, mi mellett új terhesség normalis lefolyást is vehet; máskor a zsák esetleg évek mulva elgenyed, áttör a test felszinére vagy a végbélbe stb. s csontok egyenkint jönnek napvilágra.</w:t>
      </w:r>
    </w:p>
    <w:p>
      <w:pPr>
        <w:pStyle w:val="Heading1"/>
        <w:rPr/>
      </w:pPr>
      <w:r>
        <w:rPr/>
        <w:t>Litorale</w:t>
      </w:r>
    </w:p>
    <w:p>
      <w:pPr>
        <w:pStyle w:val="Normal"/>
        <w:rPr/>
      </w:pPr>
      <w:r>
        <w:rPr/>
        <w:t>(lat.) a. m. tengerpart melléke; L. Hungaricum a. m. magyar tengerpart melléke; litoralis, tengerparti.</w:t>
      </w:r>
    </w:p>
    <w:p>
      <w:pPr>
        <w:pStyle w:val="Heading1"/>
        <w:rPr/>
      </w:pPr>
      <w:r>
        <w:rPr/>
        <w:t>Litoszféra</w:t>
      </w:r>
    </w:p>
    <w:p>
      <w:pPr>
        <w:pStyle w:val="Normal"/>
        <w:rPr/>
      </w:pPr>
      <w:r>
        <w:rPr/>
        <w:t>(gör.), a Föld kérgének összessége szembe állítva a légkör összességével, mely atmoszféra, meg a viz összességével, mely hidroszféra.</w:t>
      </w:r>
    </w:p>
    <w:p>
      <w:pPr>
        <w:pStyle w:val="Heading1"/>
        <w:rPr/>
      </w:pPr>
      <w:r>
        <w:rPr/>
        <w:t>Litotesz</w:t>
      </w:r>
    </w:p>
    <w:p>
      <w:pPr>
        <w:pStyle w:val="Normal"/>
        <w:rPr/>
      </w:pPr>
      <w:r>
        <w:rPr/>
        <w:t>(gör.), szóalakzat, látszatos kicsinyítés; p. neki sincs ám galambepéje, a. m. ugyancsak indulatos; ez se szegény ember ám, a. m. ugyancsak gazdag; az efféle kifejezés éppen szerény formája mellett nyomatékos.</w:t>
      </w:r>
    </w:p>
    <w:p>
      <w:pPr>
        <w:pStyle w:val="Heading1"/>
        <w:rPr/>
      </w:pPr>
      <w:r>
        <w:rPr/>
        <w:t>Litotimia</w:t>
      </w:r>
    </w:p>
    <w:p>
      <w:pPr>
        <w:pStyle w:val="Normal"/>
        <w:rPr/>
      </w:pPr>
      <w:r>
        <w:rPr/>
        <w:t>(gör.), l. Húgykőmetszés.</w:t>
      </w:r>
    </w:p>
    <w:p>
      <w:pPr>
        <w:pStyle w:val="Heading1"/>
        <w:rPr/>
      </w:pPr>
      <w:r>
        <w:rPr/>
        <w:t>Litotipia</w:t>
      </w:r>
    </w:p>
    <w:p>
      <w:pPr>
        <w:pStyle w:val="Normal"/>
        <w:rPr/>
      </w:pPr>
      <w:r>
        <w:rPr/>
        <w:t>(gör.), könyvnyomdai termékeknek a litográfiai kőre való átnyomására szolgáló eljárás. Föltalálói a Schilling testvérek Ichenhausenben. L.-nek nevezik sok helyütt a litográfiai dombornyomtatást is. L. Kőnyomás.</w:t>
      </w:r>
    </w:p>
    <w:p>
      <w:pPr>
        <w:pStyle w:val="Heading1"/>
        <w:rPr/>
      </w:pPr>
      <w:r>
        <w:rPr/>
        <w:t>Litotipográfia</w:t>
      </w:r>
    </w:p>
    <w:p>
      <w:pPr>
        <w:pStyle w:val="Normal"/>
        <w:rPr/>
      </w:pPr>
      <w:r>
        <w:rPr/>
        <w:t>(gör.), a párisi Dupon Pál és Ágostontól föltalált eljárás, régibb és újabb nyomtatványoknak s könyvnyomdai termékeknek is kőre való átvitelére s erről való sokszorosítására.</w:t>
      </w:r>
    </w:p>
    <w:p>
      <w:pPr>
        <w:pStyle w:val="Heading1"/>
        <w:rPr/>
      </w:pPr>
      <w:r>
        <w:rPr/>
        <w:t>Litotripszia</w:t>
      </w:r>
    </w:p>
    <w:p>
      <w:pPr>
        <w:pStyle w:val="Normal"/>
        <w:rPr/>
      </w:pPr>
      <w:r>
        <w:rPr/>
        <w:t>(gör.), l. úgykőzúzás.</w:t>
      </w:r>
    </w:p>
    <w:p>
      <w:pPr>
        <w:pStyle w:val="Heading1"/>
        <w:rPr/>
      </w:pPr>
      <w:r>
        <w:rPr/>
        <w:t>Litotriptor</w:t>
      </w:r>
    </w:p>
    <w:p>
      <w:pPr>
        <w:pStyle w:val="Normal"/>
        <w:rPr/>
      </w:pPr>
      <w:r>
        <w:rPr/>
        <w:t>l. Kőzúzó.</w:t>
      </w:r>
    </w:p>
    <w:p>
      <w:pPr>
        <w:pStyle w:val="Heading1"/>
        <w:rPr/>
      </w:pPr>
      <w:r>
        <w:rPr/>
        <w:t>Litre</w:t>
      </w:r>
    </w:p>
    <w:p>
      <w:pPr>
        <w:pStyle w:val="Normal"/>
        <w:rPr/>
      </w:pPr>
      <w:r>
        <w:rPr/>
        <w:t>(franc., ejtsd: litr), a liternek francia neve.</w:t>
      </w:r>
    </w:p>
    <w:p>
      <w:pPr>
        <w:pStyle w:val="Heading1"/>
        <w:rPr/>
      </w:pPr>
      <w:r>
        <w:rPr/>
        <w:t>Litschauer</w:t>
      </w:r>
    </w:p>
    <w:p>
      <w:pPr>
        <w:pStyle w:val="Normal"/>
        <w:rPr/>
      </w:pPr>
      <w:r>
        <w:rPr/>
        <w:t>1. Lajos, főbányatanácsos, szül. Szil-Sárkányon 1815., megh. Budapesten 1885. Jogi tanulmányait Győrött, bányászati tanulmányait Selmecen végezte. 1844. a bányakincstár szolgálatába lépett; előbb a selmeci bányakerületben, majd Kapnikon, 1852. Verespatakon mint bányamnérnök, utóbb (1855) bányafőnöksegédi minőségben Nagyágon; 1870. mint bányahivatali főnök Abrudbányán szolgált; ugyanazon évben a bányamívelés első magyar tanárává nevezték ki a selmeci akadémiához; 1872. bányatanácsos lett; 1883. nyugalomba vonult, mely alkalommal érdemei elismeréseül a főbányatanácsosi címet kapta. Sok érdemet szerzett a magyar bányászműnyelv megteremtése körül. Dolgozatai közül különösen kiemelendő: Vastag széntelepek vájása Franciaországban (1875).</w:t>
      </w:r>
    </w:p>
    <w:p>
      <w:pPr>
        <w:pStyle w:val="Normal"/>
        <w:rPr/>
      </w:pPr>
      <w:r>
        <w:rPr/>
        <w:t>2. L. Lajos ifj. bányafőmérnök, az előbbinek fia, szül. Nagyágon 1858. bányászati tanulmányait a selmeci akadémián, jogi tanulmányait Nagyváradon végezte. 1880. lépett a bányakincstár szolgálatába; 1882. bányaesküdt, 1887 végével bányaiskolai tanár lett; 1891. ugyanez intézet ügyvezető tanárává nevezték ki; 1894-ben főmérnök lett. Önálló nagyobb munkái: Magyar bányajog kérdésekben és feleletekben (1882, 1885); A kutatás mint a magyar bányajog tárgya (1885); Általános bányatörvény a reá vonatkozó rendeletekkel (1886); A magyar viszonyokat teljesen felölelő magyar bányamiveléstan (1890, 1894); A fémes ásványok telepeinek ércesedés-viszonyai(1891). Német szaklapoknak rendes levelezője; kisebb eredeti magyar cikkei a Bányászati és Kohászati Lapok hasábjain jelentek meg, mely lapnak, újabban a Magyar bányászati és kohászati egyesület titkárává választatván meg, szerkesztője is.</w:t>
      </w:r>
    </w:p>
    <w:p>
      <w:pPr>
        <w:pStyle w:val="Heading1"/>
        <w:rPr/>
      </w:pPr>
      <w:r>
        <w:rPr/>
        <w:t>Litta</w:t>
      </w:r>
    </w:p>
    <w:p>
      <w:pPr>
        <w:pStyle w:val="Normal"/>
        <w:rPr/>
      </w:pPr>
      <w:r>
        <w:rPr/>
        <w:t>Pompeo gróf, olasz történetiró, született Milanóban 1781 szept. 27., megh. 1852 aug. 17. Tanulmányainak végeztével 1804. francia katonai szolgálatba lépett, 1814 óta pedig visszavonulva, történelmi tanulmányainak élt. Legjelesebb műve, melyet halála után mások folytattak, Famiglie celebri italiane (Milano 1818-82, 183 füzet) cm alatt indult meg. E munka 75 hires olasz nemesi családnak történetét közli. Az 1848-iki lombard forradalomban a milanói ideiglenes kormány hadügyminiszterré s utóbb a milanói nemzeti őrségnek tábornokává tette, csakhogy előhaladott kora miatt eme állásoknak nem tudott megfelelni.</w:t>
      </w:r>
    </w:p>
    <w:p>
      <w:pPr>
        <w:pStyle w:val="Heading1"/>
        <w:rPr/>
      </w:pPr>
      <w:r>
        <w:rPr/>
        <w:t>Littai</w:t>
      </w:r>
    </w:p>
    <w:p>
      <w:pPr>
        <w:pStyle w:val="Normal"/>
        <w:rPr/>
      </w:pPr>
      <w:r>
        <w:rPr/>
        <w:t>(Littija), az ugyanily nevü krajnai kerületi kapitányság fővárosa, a Száva jobbpartján, vasút mellett, (1890) 1685 lak., közelében ólomfélét bányásznak.</w:t>
      </w:r>
    </w:p>
    <w:p>
      <w:pPr>
        <w:pStyle w:val="Heading1"/>
        <w:rPr/>
      </w:pPr>
      <w:r>
        <w:rPr/>
        <w:t>Littau</w:t>
      </w:r>
    </w:p>
    <w:p>
      <w:pPr>
        <w:pStyle w:val="Normal"/>
        <w:rPr/>
      </w:pPr>
      <w:r>
        <w:rPr/>
        <w:t>város és az ugyanily nevü morva kerületi kapitányság székhelye, a Morva egy szigetén, vasút mellett, (1890) 4355 lak., gyapjúszövéssel és papirgyártással;közelében a Liechtenstein hercegek vadászkastélyával. 1241. a tatárok egészen feldúlták, de 1260. újra föléptették.</w:t>
      </w:r>
    </w:p>
    <w:p>
      <w:pPr>
        <w:pStyle w:val="Heading1"/>
        <w:rPr/>
      </w:pPr>
      <w:r>
        <w:rPr/>
        <w:t>Littera</w:t>
      </w:r>
    </w:p>
    <w:p>
      <w:pPr>
        <w:pStyle w:val="Normal"/>
        <w:rPr/>
      </w:pPr>
      <w:r>
        <w:rPr/>
        <w:t>(lat.) a. m. betü; többesi alakja litterae a. m. betük, továbbá irás, levél. l. az üzleti életben az értékpapirok bizonyos neme. A kölcsönkötvények ugyanazon nemü papirnál is rendesen különböző névértékről szólnak és némely esetekben a különböző névértéket külön betüvel is jelzik, most a legtöbb magyar állampapirnál is. A L. szavat rendesen csak ebben a rövidítésben Lit. használják és p. valamely kötvénynél Lit. A. annyit jelent, hogy ennek 10 000 korona névértéke, Lit. B., hogy 5000 és Lit. C., hogy 1000 korona stb. Egy és ugyanazon fajta papir különböző kibocsátásait is szokták igy jelölni és ebben az esetben Lit. A. annyi mint első kibocsátás, Lit. B. második kibocsátás stb. Végül részvényeknél egyes kibocsátások a továbbiakkal szemben bizonyos előjogokat élveznek, vagy a tiszta nyereségben különböző arányban részesülnek. Ez esetben is használják a L.-val való jelzést a különböző sorozatok számára. Főleg vasúti részvényeknél történik, hogy a részvények nem egyformán részesülnek a tiszta nyereségben, vagy pedig hogy a hálózat csak bizonyos vonalára vonatkoznak, mely eltéréseknél rendesen a L. jelzést használják. - L. scripta manet, az irott betü megmarad, nem ugy, mint a beszéd, mely elröpül. - L. guerrales, birtoklevél, mely előbbi jogunkban, a város pecséte alatt kiadva, polgári javakban az örökjogu birtoknak szerzését bizonyította. - L. pacis, l. Békelevél. - litteratura, irodalom; litteratus, az irodalomban jártas.</w:t>
      </w:r>
    </w:p>
    <w:p>
      <w:pPr>
        <w:pStyle w:val="Heading1"/>
        <w:rPr/>
      </w:pPr>
      <w:r>
        <w:rPr/>
        <w:t>Litteris et artibus, pro</w:t>
      </w:r>
    </w:p>
    <w:p>
      <w:pPr>
        <w:pStyle w:val="Normal"/>
        <w:rPr/>
      </w:pPr>
      <w:r>
        <w:rPr/>
        <w:t>cs. és kir. osztrák-magyar tudomány és művészetért adományozott érdemjel. Alapította i. Ferenc József 1887 aug. 18. Ischlben. Az érdemjel a régi tudomány és művészet jutalmául adományozott aranyérmet van hivatva pótolni, mely 1885 jul. 15. (illetve okt. 17.) alapíttatott, 1837 szept. 29. kibővíttetett, 1849 febr. 24. megváltozott s 1867 ápr. 13. kis és nagy éremre oszlott, de melyet mint rendjelvényt soha nem viseltek. A L. rendjel jelvénye tojásdad aranyérem, keskeny fekete szegéllyel, körülötte fekete zománcos babérkoszoru, melyet fent, alul és kétoldalt fekete ékítményü arany szalag köt össze. Előlapján az alapító reliefképe az aranygyapjas-rend öltönyében, megfelelő körirattal. Hátlapján pro literis et artibus felirat. Az érem biborbélésü arany koronán függ. Szalagja vörös, 45 mm. szélességü, melyen a férfiak nyakban, nők balvállon viselik.</w:t>
      </w:r>
    </w:p>
    <w:p>
      <w:pPr>
        <w:pStyle w:val="Heading1"/>
        <w:rPr/>
      </w:pPr>
      <w:r>
        <w:rPr/>
        <w:t>Litteborough</w:t>
      </w:r>
    </w:p>
    <w:p>
      <w:pPr>
        <w:pStyle w:val="Normal"/>
        <w:rPr/>
      </w:pPr>
      <w:r>
        <w:rPr/>
        <w:t>(ejtsd: litlboro), Rochdale külvárosa, Lancaster angol grófságban, a Blackstone Edge lábánál, (1891) 10,878 lak.; gyapju- és pamutiparral.</w:t>
      </w:r>
    </w:p>
    <w:p>
      <w:pPr>
        <w:pStyle w:val="Heading1"/>
        <w:rPr/>
      </w:pPr>
      <w:r>
        <w:rPr/>
        <w:t>Little Falls</w:t>
      </w:r>
    </w:p>
    <w:p>
      <w:pPr>
        <w:pStyle w:val="Normal"/>
        <w:rPr/>
      </w:pPr>
      <w:r>
        <w:rPr/>
        <w:t>(ejtsd: litl falsz), város New-York É.-amerikai állam Herkimer countyjában a Mohawk mindkét partján, az Erie-csatorna és vasút mellett, (1890) 8763 lak., pamut- és gyapjufonókkal, papirgyárakkal és őrlőmalmokkal; a gépeket a Mohawk ereje hajtja.</w:t>
      </w:r>
    </w:p>
    <w:p>
      <w:pPr>
        <w:pStyle w:val="Heading1"/>
        <w:rPr/>
      </w:pPr>
      <w:r>
        <w:rPr/>
        <w:t>Littlehampton</w:t>
      </w:r>
    </w:p>
    <w:p>
      <w:pPr>
        <w:pStyle w:val="Normal"/>
        <w:rPr/>
      </w:pPr>
      <w:r>
        <w:rPr/>
        <w:t>(ejtsd: litlhemptn), város Sussex angol grófságban, 16 km.-nyire Chichestertől, az Arun torkolatánál, vasút mellett, (1891) 4452 lak., tengeri fürdővel.</w:t>
      </w:r>
    </w:p>
    <w:p>
      <w:pPr>
        <w:pStyle w:val="Heading1"/>
        <w:rPr/>
      </w:pPr>
      <w:r>
        <w:rPr/>
        <w:t>Little Hulton</w:t>
      </w:r>
    </w:p>
    <w:p>
      <w:pPr>
        <w:pStyle w:val="Normal"/>
        <w:rPr/>
      </w:pPr>
      <w:r>
        <w:rPr/>
        <w:t>(ejtsd: litl höltn), gyárváros Lancaster angol grófságban, Bolton mellett, (1891) 6693 lak.</w:t>
      </w:r>
    </w:p>
    <w:p>
      <w:pPr>
        <w:pStyle w:val="Heading1"/>
        <w:rPr/>
      </w:pPr>
      <w:r>
        <w:rPr/>
        <w:t>Little Popo</w:t>
      </w:r>
    </w:p>
    <w:p>
      <w:pPr>
        <w:pStyle w:val="Normal"/>
        <w:rPr/>
      </w:pPr>
      <w:r>
        <w:rPr/>
        <w:t>l. Kis-Popo.</w:t>
      </w:r>
    </w:p>
    <w:p>
      <w:pPr>
        <w:pStyle w:val="Heading1"/>
        <w:rPr/>
      </w:pPr>
      <w:r>
        <w:rPr/>
        <w:t>Little River</w:t>
      </w:r>
    </w:p>
    <w:p>
      <w:pPr>
        <w:pStyle w:val="Normal"/>
        <w:rPr/>
      </w:pPr>
      <w:r>
        <w:rPr/>
        <w:t>(ejtsd: litl rivr), county Arkansas É.-amerikai államban, 1200 km!2 területtel, 6500 lak., Richmond székhellyel.</w:t>
      </w:r>
    </w:p>
    <w:p>
      <w:pPr>
        <w:pStyle w:val="Heading1"/>
        <w:rPr/>
      </w:pPr>
      <w:r>
        <w:rPr/>
        <w:t>Little Rock</w:t>
      </w:r>
    </w:p>
    <w:p>
      <w:pPr>
        <w:pStyle w:val="Normal"/>
        <w:rPr/>
      </w:pPr>
      <w:r>
        <w:rPr/>
        <w:t>(ejtsd: litl rokk), Arkansas É.-amerikai állam és Pulaski county fővárosa, kat. püspök székhelye, az Arkansas jobbpartján, több vasúti vonal mellett, (2890) 25 874 lak. (1880. 13 815), élénk kukorica- és különösen pamutkereskedéssel: a States House, az igazságügyi palota, az őrültek háza, a siketnémák és vakok intézete, a L. University a legszebb épületei.</w:t>
      </w:r>
    </w:p>
    <w:p>
      <w:pPr>
        <w:pStyle w:val="Heading1"/>
        <w:rPr/>
      </w:pPr>
      <w:r>
        <w:rPr/>
        <w:t>Littre</w:t>
      </w:r>
    </w:p>
    <w:p>
      <w:pPr>
        <w:pStyle w:val="Normal"/>
        <w:rPr/>
      </w:pPr>
      <w:r>
        <w:rPr/>
        <w:t>(ejtsd: littr) Alexis, francia orvos, szül. Cordesban 1658 jul. 21., megh. Párisban 1725 febr. 3., mint a Chatelet orvosa; ő irta meg először a róla elnevezett bélsérv (Hernia Littriana) kórisméjét, s ő foglalkozott először a húgycsőmirigyekkel (Glandulae Littrianae) is.</w:t>
      </w:r>
    </w:p>
    <w:p>
      <w:pPr>
        <w:pStyle w:val="Heading1"/>
        <w:rPr/>
      </w:pPr>
      <w:r>
        <w:rPr/>
        <w:t>Littré</w:t>
      </w:r>
    </w:p>
    <w:p>
      <w:pPr>
        <w:pStyle w:val="Normal"/>
        <w:rPr/>
      </w:pPr>
      <w:r>
        <w:rPr/>
        <w:t>Miksa Pál Emil, francia tudós, szül. Párisban 1801 febr. 8., megh. u. o. 1881 jun. 2. Eleinte orvostudományokat tanult s csak később fogott a nyelvészet és történelem tanulmányozásához. 1831 óta a National munkatársa volt s még Carrel halála után is, 1851-ig dolgozott bele. A februári forradalom utáni városi tanácsos lett Párisban, de már 1848 őszén visszavonult a közélettől. 1871. beválasztották a nemzetgyülésbe, hol a köztársasági balpárthoz csatlakozott; ugyanazon év dec. havában az akadémia tagja lett, 1875. pedig élethossziglan beválasztották a szenátusba. Mint orvosi szakirónak főmunkája Hippokrates összes műveinek fordítása és kiadása (Páris 1839-61); mint bölcsész Comte követője volt, kinek iratait népszerü modorban magyarázta és terjesztette; idevágó munkája: Analyse raisonnée du Cours de philosphie positive du Comte (Páris 1845); Auguste Comte et la philosophie positive (u. o. 1877). Legfontosabbak azonban nyelvészeti munkái: Dictionnaire de la langue française (4. köt. 1863-72, pótlék 1878); Histoire de la langue française (u. o. 1882); Littérature et histoire (u. o. 1876) stb. Irta továbbá: Études sur les barbares et le moyen-age (u. o. 1884); lefordította Plinius természetrajzát, kiadta Carrel iratait, átültette Dante Poklát ó-francia nyelvre, stb. V. ö. Sainte-Beuve, Notice sur L., sa vie et ses travaux (u. o. 1863); Caro E. L. et la positivisme (u. o. 1883).</w:t>
      </w:r>
    </w:p>
    <w:p>
      <w:pPr>
        <w:pStyle w:val="Heading1"/>
        <w:rPr/>
      </w:pPr>
      <w:r>
        <w:rPr/>
        <w:t>Littrow</w:t>
      </w:r>
    </w:p>
    <w:p>
      <w:pPr>
        <w:pStyle w:val="Normal"/>
        <w:rPr/>
      </w:pPr>
      <w:r>
        <w:rPr/>
        <w:t>1. József János, osztrák csillagász, szül. Bischofteinitzban (Csehország) 1781 márc. 13., megh. Bécsben 1840 nov. 30. Prágában jogot és teologiát végzett és 1803-tól fogva Renard gróf nevelőjeként, annak sziléziai birtokán matematikát és asztronomiát tanult. 1807. Krakóban a matematika, 1810. a kazáni egyetemen az asztronomia tanára; mint ilyen berendezte itt a csillagvizsgálót. 1816. Budára jött Pasquich (l. o.) mellé mint társ (socius) a gellérthegyi csillagvizsgálóhoz, végre 1819 a bécsi egyetemen a csillagászat tanára és a csillagvizsgáló igazgatója. A csillagvizsgáló újra szervezéseért, kiváló irodalmi s tanári működéseért 1836. osztrák nemességet kapott. Elméleti és szakmunkálatain kivül, melyek alapján többi közt Pössl a dialitikus messzelátókat készítette, L. főkép az asztronomia népszerüsítésével szerzett nagy érdemeket. Népszerü előadásait a Wiener zeitschrift für Kunst u. Litteratur című folyóiratban közölte. Nagyobb művei: Theoretische und praktische Astronomie (Bécs 1821/1827, 3 köt.); Über Höhenmessung durch Barometer (u. o. 1821); Dioptrik oder anleitung zur Verfertigung der Fernrohre (u. o. 1830); Gnomonik oder anleitung zur Verfertigung aller Arten von Sonnenuhren (ui. o. 1833); Über Sterngruppen und Nebelmassen des Himmels (u. o. 1835); Atlas des gestrinten Himmels (Stuttgart (138); máig is sok tekintetben utól nem ért népszerü csillagászata: Die Wunder des Himmels (u. o. 1834-1836), 3 köt., 7-ik kiadása 1882-83 Weisz Edétől); Handbuch zur Umrechnung der vorzüglichsten Münzen, Masse und Gewichte (u. o. 1832); Kalendariographic (Bécs 1828). L. a biztosítás terén is szaktekintély volt. Szépirodalmi munkái Vermischte Schriften címen jelentek meg (Stuttgart 1846, életrajzzal). L.-nak a budai csillagvizsgálón töltött idejéről, valamint nem egészen korrekt viselkedéséről Pasquichnak Kmeth általi megtámadásában lásd bővebben Heller Ágost, A gellérthegyi csillagásztorony (Természettudományi Közlöny, X. kötet, 107-109. füzet, 1878).</w:t>
      </w:r>
    </w:p>
    <w:p>
      <w:pPr>
        <w:pStyle w:val="Normal"/>
        <w:rPr/>
      </w:pPr>
      <w:r>
        <w:rPr/>
        <w:t>2. Károly Lajos, az előbbinek fia és utóda, szül. Kazánban 1811 jul. 18., megh. Velencében 1877 nov. 16. Atyja oldalán kezdettől fogva csillagászattal foglalkozva, már 1831. mellette asszisztens, majd annak halála után 1842. a bécsi csillagvizsgálónak igazgatója, miután már 1835. kiadta Hell's Reise nach Wardöe und seine Beobachtungen des Venus-Durchganges im Jahre 1769. 1847. Struve V.-sal együtt az orosz és osztrák fokmérés csatlakozásának megítélésére küldötték ki, 1848-tól fogva mint a bécsi akadémia tagja, annak emlékirataiban közölt több értekezést, igy különösen 1841-ben Beiträge zur nautischen Astronomie címen könnyü módszert közölt a tengeren való helymeghatározásra, melyet Faye H. Franciaországban is bevezetett. 1862 óta élénken részt vett a közép-európai fokmérés munkálataiban, Weisszel együtt pedig a bécsi csillagvizsgáló meteorologiai észleleteit dolgozta fel. Lefordította Airynek A csillagászat történetének vázlata a XIX. sz. elején (Bécs 1835) és irt Populäre Geometrie-t (Stuttgart 1839); Gehlers szótárában pedig 1844. a geográfiai szélességek gazdag jegyzékét közölte (külön lenyomatban Lipcsében 1848, pótlások 1846). A bécsi csillagvizsgáló Annaleseiben, melyek vezetése alatt nagyjelentőségüekké váltak, kiadta Piazzi összes észleleteit, valamint az Argelander-Öltzen-féle csillagjegyzéket. Többször és mindig bővítve rendezte sajtó alá atyjának népszerü csillagászatát, a Wunder des Himmels-t, utoljára a 6-ik kiadást 1877. Az ő igazgatása alatt épült fel a bécsi remek új csillagvizsgáló. 3. L. Henrik, az előbbinek öccse, szül. Bécsben 1820 jan. 26., meghl. Abazziában 1895 ápr. 24. A tengerészethez ment, 1858 óta fregatt-kapitány és a kereskedelmi tengerészeti akadémia igazgatója Triestben; mint m. királyi tengerészeti felügyelő Fiuméban; mint tengerészeti és mint szépirodalmi iró működött. Munkái: Marienwörterbuch (Bécs 1851); Handb. der Seemanschaft (u. o. 1859); Aus der See (Triest, 4-ik kiad., 1876); Reisebilder (Bécs 1883) Lustspiele u. Novellen (1891).</w:t>
      </w:r>
    </w:p>
    <w:p>
      <w:pPr>
        <w:pStyle w:val="Heading1"/>
        <w:rPr/>
      </w:pPr>
      <w:r>
        <w:rPr/>
        <w:t>Lituites</w:t>
      </w:r>
    </w:p>
    <w:p>
      <w:pPr>
        <w:pStyle w:val="Normal"/>
        <w:rPr/>
      </w:pPr>
      <w:r>
        <w:rPr/>
        <w:t>Breyn, kövült állat. A fejlábuak (Cephalopoda) osztályán belül a Nautiloidea-k alrendjébe tartozó kihalt állatnem, amely a szilur időszakban élt. A ház első kanyarulatai egy síkban vannak becsavarodva, mig az utolsó kanyarulat teljesen kiegyenesedik és egyenes vonalban hosszura megnyulik.</w:t>
      </w:r>
    </w:p>
    <w:p>
      <w:pPr>
        <w:pStyle w:val="Heading1"/>
        <w:rPr/>
      </w:pPr>
      <w:r>
        <w:rPr/>
        <w:t>Liturgia</w:t>
      </w:r>
    </w:p>
    <w:p>
      <w:pPr>
        <w:pStyle w:val="Normal"/>
        <w:rPr/>
      </w:pPr>
      <w:r>
        <w:rPr/>
        <w:t>(gör.-lat.), a legtágabb értelemben magában foglalja a Krisztustól rendelt s az egyház által áthagyományozott s kifejlesztett szent formákat (szavakat, cselekvényeket és jeleket), melyek által a papnak mint Krisztus helyettesének és az egyház szolgájának közvetítése által Istennek az őt megillető tisztelet, az embernek pedig az isteni kegyelem adatik; Istennek az emberekhez való leereszkedése és az embereknek az Isten iránt való odaadása; az embereknek Istennel való kiengesztelése, az Isten és ember közt való összeköttetés eszközöltetik és külsőleg szem elé állíttatik. Szűkebb és kiválóbb értelemben a L. alatt kizárólag a szent misét értették, minthogy ebben majdnem az összes nyilvános istentisztelet összpontosult. L.-knak neveztetnek továbbá a különféle formulák, melyek szerint a szorosabb értelemben vett L., a szent miseáldozat szolgáltatik, s e tekintetben a L.-k keletiekre s nyugatiakra oszlanak. A keleti-L. főbb ágait alkotják: 1. A jeruzsálemi egyház, vagyis szt. Jakab apostol L.-ja, valószinüleg görög nyelven. Ez a legismeretesebb keleti liturgiáknak alapja, és a régi egyházban általánosan szokásos felosztás szerint az avatatlanok és a hivők L.-járaoszlik. Az apostoli konstituciókban foglalt és római szt. Kelemennek tulajdonított L., az ős keresztény L., mely lényegében az apostoloktól származik és csekély eltéréssel az első századokban egyedül használtatott, a többi L. mind ebből fejlődött. 2. Az alexandriai egyház L.-ja, mely szt. Márknak tulajdoníttatik s igy is neveztetik, görög nyelven. Ezzel a koptok és abissziniaiak L.-ja van kapcsolatban. 3. A konstantinápolyi egyháznak két L.-ja van, melyek fölváltva használtatnak, t. i. szt. Vazul és Aranyszáju szt. János L.-i; ez utóbbi rövidebb, mint az előbbi s leggyakrabban használtatik. Mindkettő igen hasonlít szt. Jakabéhoz. A konstantinápolyi L. Cirill és Method által ó-szláv nyelvre lefordítva, Pannoniába és Morvaországba, később Bolgárországba és Szerbiába, végre sokféleképen megváltoztatva, Oroszországba hozatott be. Az örmények L.-ja ó-örmény nyelven a IV. sz.-ban a görögből keletkezett. A nyugatiakhoz tartoznak 1. a római L., melyet, főrészeit illetőleg, már I. Ince pápa szt. Péter apostol koráig visz föl. Ennek legrégibb irott emlékei három sacramentariumban foglaltatnak: a) Sacramentarium Leonianum, b) Sacramentarium Gelasianum és c) a Sacramentarium Gregorianum, igy neveztetve I. Gergelytől (590-604), ki életirójának, János szerpapnak, tanusága szerint a Gelas-féle sacramentarium új kiadását eszközölte, abból többet elhagyott, másokat hozzáadott, némit változtatott, és az egész L.-t, amely addig 3 részből állott, egybe szorította össze. 2. A milanói egyház L.-ja, mely ambrosiana-nak is neveztetik; ezen egyház első püspökétől, Anatholontól, szt. Barnabás egyik tanítványától ered, de jelenlegi alakját szt. Ambrustól nyerte. 3. A mozarab L., spanyol-gót, Izidor-féle s toledóinak is mondatik. 4. A gallikán egyház is a kereszténység behozatalától fogva különös, a keletihez hasonló L.-val birt, mely azonban már régen Pipin s Nagy Károly óta kiment a szokásból. 5. Az Alemanni L. Kétségbelen, hogy a legrégibb időben Felső-Németországban a Gelas-féle sacramentarium, Alsó-Németországban a római ritus, Felső- és Alsó-Pannoniában pedig szt. Ambrus L.-ja volt használatban. Afrikában szintén külön L. volt használatban, az afrikai L. Az említett nyugati L.-k helyébe a XVI. sz.-ban az V. Pius által 1750. rendelt római missale lépett.</w:t>
      </w:r>
    </w:p>
    <w:p>
      <w:pPr>
        <w:pStyle w:val="Heading1"/>
        <w:rPr/>
      </w:pPr>
      <w:r>
        <w:rPr/>
        <w:t>Liturgika</w:t>
      </w:r>
    </w:p>
    <w:p>
      <w:pPr>
        <w:pStyle w:val="Normal"/>
        <w:rPr/>
      </w:pPr>
      <w:r>
        <w:rPr/>
        <w:t>(gör.), a katolikus szertartásnak, vagyis a katolikus istentiszteletnek tudománya; avagy tudományos előadása Krisztus, az apostolok és az egyház által rendelt külső jeleknek és formáknak, melyek a nyilvános katolikus istentiszteletnél alkalmaztatnak. Feloszlik általános és részletesre; amaz oly elveket foglal magában, melyek az egész nyilvános isteni tiszteletet s az azzal kapcsolt szertartásokat közönségesen illetik; a részletes pedig oly szabályokat ad elő, melyek az isteni tiszteletnek csak egyes részéhez s az egyházi szertartások csak némelyikéhez tartoznak. A L. közvetlen forrásai az egyház szertartás könyvei; közvetett forrásai a szentirás, a szent atyák iratai, a régibb liturgiák, zsinati határozatok, pápai bullák és más rendeletek, az egyház gyakorlata s különösen a szertartások gyülekezetének határozatai. Sevillai Izidor volt az első, ki a isteni tisztelet legfontosabb részeinek rendezett leirását kiadá a VII. sz.-ban, a következő században már több L.-i mű látott napvilágot, megemlítendők e tekintetben Alkutin, Rabanus, Strabo, Damjani Péter. Újabban pedig Govantus, Catalanus, Bona, Mabillon; szellem és felfogás tekintetében kitünő: Stondemayer, Cateaubriand, Sailer, Schmid, Kössing. A magyarok közül: Tompa, Rácz, Pongrácz, Lonovics, Szulik, Dallos, Némethy, Pokorny, stb.</w:t>
      </w:r>
    </w:p>
    <w:p>
      <w:pPr>
        <w:pStyle w:val="Normal"/>
        <w:rPr/>
      </w:pPr>
      <w:r>
        <w:rPr/>
        <w:t>A hazai protestáns tudományos liturgikai irodalmat a következő művek képviselik: Károli Péter, Boni Pastoris optimus agendi, vivendique modus (1570); Medgyesi Pál, Doce nos orare quin et praedicare, azaz Imádkozásra és predikáció irástételre s annak megtanulására mesterséges táblák (Bártfa 1650). A gyakorlati teologia összes tudományait felölelő műveikben tárgyalják a liturgikát is: Marosvásárhelyi Gombási István, A Papi Szent Hivatal Gyakorlásáról való Trakta (Osterwald Frid. János után franciából fordított, Kolozsvár 1784); Zsanay Lajos sárospataki teologiai tanár, Paptan (Sárospatak 1847 és 1857). Önálló liturgikákat irtak a rendszeres tudomány kivánalmai szerint: Tóth Ferenc (Győr 1810); Tóth Mihály debreceni teologiai tanár, Egyházszertartástan alapvonalai (Debrecen 1873); Hörk József (Eperjes 1882); Csiky Lajos Egyházszertartástan (Debrecen 1829). A liturgikában tárgyaltatni szokott egyik liturgiai teendő, az imádság elméleti elveit és irása szabályait, mintegy monográfiaképen tárgyalják: Borosnyai Nagy Zsigmond, Az Igaz Keresztény Embernek Papi Tisztiről... A könyörgésnek tudományáról irt rövid trakta (Amsterdam 1736) és az újabb tudományos haladás szempontjából Csiky Lajos, Imádságtan (Debrecen 1886).</w:t>
      </w:r>
    </w:p>
    <w:p>
      <w:pPr>
        <w:pStyle w:val="Heading1"/>
        <w:rPr/>
      </w:pPr>
      <w:r>
        <w:rPr/>
        <w:t>Liturgikon</w:t>
      </w:r>
    </w:p>
    <w:p>
      <w:pPr>
        <w:pStyle w:val="Normal"/>
        <w:rPr/>
      </w:pPr>
      <w:r>
        <w:rPr/>
        <w:t>(gör.), a görög egyház templomi könyve, mely a három szent liturgiát foglalja magában és pedig első helyen az előkészületet, azután Aranyszáju szt. János, majd Nagy szt. Vazul liturgiáját és végül szt. Gergely előszenteltek liturgiáját.</w:t>
      </w:r>
    </w:p>
    <w:p>
      <w:pPr>
        <w:pStyle w:val="Heading1"/>
        <w:rPr/>
      </w:pPr>
      <w:r>
        <w:rPr/>
        <w:t>Lituus</w:t>
      </w:r>
    </w:p>
    <w:p>
      <w:pPr>
        <w:pStyle w:val="Normal"/>
        <w:rPr/>
      </w:pPr>
      <w:r>
        <w:rPr/>
        <w:t>(lat.), 1. az augurok görbe botja, melynek segítségével a madárjóslat alkalmából a világtájakat megjelölték. - 2. Katonai fúvó hangszer a római hadseregben, mely ismeretes volt görbe alakjáról és harsogó, magas hangjáról, élénken különbözvén a mélyhangu tubáétól. Akik fújták, liticines néven voltak ismeretesek.</w:t>
      </w:r>
    </w:p>
    <w:p>
      <w:pPr>
        <w:pStyle w:val="Heading1"/>
        <w:rPr/>
      </w:pPr>
      <w:r>
        <w:rPr/>
        <w:t>Litvánia</w:t>
      </w:r>
    </w:p>
    <w:p>
      <w:pPr>
        <w:pStyle w:val="Normal"/>
        <w:rPr/>
      </w:pPr>
      <w:r>
        <w:rPr/>
        <w:t>(Litvia), l. Litvánok.</w:t>
      </w:r>
    </w:p>
    <w:p>
      <w:pPr>
        <w:pStyle w:val="Heading1"/>
        <w:rPr/>
      </w:pPr>
      <w:r>
        <w:rPr/>
        <w:t>Litván nyelv és irodalom</w:t>
      </w:r>
    </w:p>
    <w:p>
      <w:pPr>
        <w:pStyle w:val="Normal"/>
        <w:rPr/>
      </w:pPr>
      <w:r>
        <w:rPr/>
        <w:t>az indogermán nyelvcsaládnak töredéke, legközelebb a szláv nyelvvel rokon s ezzel együtt a litu-szláv nyelvcsoportba tartozik. A L. a következő három rokon nyelvre oszlik:</w:t>
      </w:r>
    </w:p>
    <w:p>
      <w:pPr>
        <w:pStyle w:val="Normal"/>
        <w:rPr/>
      </w:pPr>
      <w:r>
        <w:rPr/>
        <w:t>1. A porosz (ó-porosz) nyelv, mely a XVII. sz.-ig teljesen kihalt; az Alsó-visztula (Thorntól lefelé) és a Niemen közt beszélték, s nyelvemlékeiből két káté (1545) s egy Enchiridion (1561) maradt fenn, melyeket Nesselmann (Die Sprache der alten Preussen an ihren Überresten erläutert, Berlin 1845) adott ki, meg egy német-porosz szótár a XV. sz. elejéről (Königsberg 1868). A porosz nyelv szókincsét is Nesselmann adta ki: Thesaurus linguae Prussicae (Berlin 1873).</w:t>
      </w:r>
    </w:p>
    <w:p>
      <w:pPr>
        <w:pStyle w:val="Normal"/>
        <w:rPr/>
      </w:pPr>
      <w:r>
        <w:rPr/>
        <w:t>2. A szorosabb értelemben vett litván nyelv, melyet a Polangentől Labiaun és Grodnón keresztül Dünaburgig húzott vonal meg Kurföld D-i határa által bezárt területen beszéltek. A nyelvnek több tájszólása volt, melyek közt a D-i volt a porosz-litvánok irodalmi nyelve. A L. mint irodalmi nyelv először csak a XVI. sz.-ban mutatkozik be, s a legrégibb könyv egy 1547-ből való káté. A L. tudományos ismertetését legjobban megirta Schleicher: Handbuch der Lit. Sprache (Prága 1856-57); legjobb szótárát Kurschat szerkesztette: Wörterbuch der Litauischen Sprache (Halle 1870-83); a régibb nyelvemlékeket újból kiadta Bezzenberger: Litauische und lettische Drucke des XVI. u. XVII. Jahrh. (Göttinga 1874-1884); ugyanő irta még: Beiträge zur Gesch. der Lit. Sprache (u. o. 1877) és Litauische Forschungen (u. o. 1882). A népies litván irodalom maradványai a következő művekben vannak összegyüjtve: Dainos od. lit. Volkslieder (Berlin 1843); Nesselmann, Lit. Volkslieder (u. o. 1853); Juszkiewiez, Lietuviskos dainos (Kazan 1880-82); u. az, Lietuviskos svotbines dainos (Petersburg 1883); Schleicher, Litauische Märchen, Sprichworte, Rätsel u. Lieder (Weimar 1857); Leskien és Brügmann, Litauische Volkslieder u. Märchen (Strassburg 1882). A litvánok egyetlen, említésre érdemes költője Donalitius Keresztély (l. o., Nagy Lexikon V. köt.) volt.</w:t>
      </w:r>
    </w:p>
    <w:p>
      <w:pPr>
        <w:pStyle w:val="Normal"/>
        <w:rPr/>
      </w:pPr>
      <w:r>
        <w:rPr/>
        <w:t>3. A lett nyelv (l. o.), mely a három nyelv közt a legifjabb s körülbelül oly viszonyban áll a litván nyelvhez, mint az olasz a latinhoz.</w:t>
      </w:r>
    </w:p>
    <w:p>
      <w:pPr>
        <w:pStyle w:val="Heading1"/>
        <w:rPr/>
      </w:pPr>
      <w:r>
        <w:rPr/>
        <w:t>Litvánok</w:t>
      </w:r>
    </w:p>
    <w:p>
      <w:pPr>
        <w:pStyle w:val="Normal"/>
        <w:rPr/>
      </w:pPr>
      <w:r>
        <w:rPr/>
        <w:t>(lengy. Litwini, orosz Litovei), a lettekkel, régi poroszokkal és shmudokkal az indogermán nép, és nyelvcsalád u. n. balti vagy szláv-litván ágának egyik mellékágát, a litván ágat alkotják. Az összes litván törzsek lélek száma mintegy 3 millió, köztük 1,2 millió lett, és 0,7 millió shmud (többnyire a kovnói és szuvalki kormányzóságban), a maradék 1,1 millió a tulajdonképeni L. (legtöbbnyire a kovnói és vilnai kormányzóságban). Utóbbiak, kik különben igen összekeveredtek szomszédnépekkel, szőkék, erős testalkatuak, vallásosak, nagy mértékben babonásak és szivósan ragaszkodnak ősrégi pogány szokásaikhoz. Lakásaik szegényesek, tisztátalanok, a falak szentképekkel vannak tele aggatva. A L. nagyobbrészt a római katolikus vallás hivei, de a görög kat. vallásuak száma is szaporodik, mióta Miklós cár a görög nem egyesült vallást beszüntette Litvániában és a görög katolikussal egyesítette. Keleti-Poroszország északi részében (nevezetesen Heydekrug-Memel, Tilsit, Ragnit, Niederung, Pillkallen és Labiau kerületeiben) körülbelül 150 000 protestáns litván lakik.</w:t>
      </w:r>
    </w:p>
    <w:p>
      <w:pPr>
        <w:pStyle w:val="Normal"/>
        <w:rPr/>
      </w:pPr>
      <w:r>
        <w:rPr/>
        <w:t>Litvániát Kr. u. 850. óta lakják a L. A régi kor egész 1230-ig mitoszi. Addig a litván törzsek kisebb fejedelmek alatt éltek. Szigoruan elkülönzött kasztjaik voltak a papok, fejedelmek (porosz. Reiks v. Rekis, litv. Kningas, lett. Kungs), harcosok, birtokosok, szabad nép és jobbágyok. Irott törvényeik nem voltak. A legfőbb hatalom az első pap (Kriwe, Kriweito) kezében volt; a gyilkosságot és lopást igen szigoruan büntették. Főfoglalkozásuk a földmivelés és a svédekkel, szlávokkal való kereskedelem volt. Első nagyhercegükül Ringoldot említik (1230-35). Fia Meindoog megkereszteltette és királynak koronáztatta magát 1252. a rigai érsek által, átengedte a német lovagrendnek Samaitent és Schlaudent és halálának esetére egész birodalmát nekik igérte. 1261. azonban elpártolt a keresztény vallástól, a lovagrend egyik hadát a Durbe melletti véres ütközetben megsemmisítette és a pogány poroszokat lázadásra izgatta. A következő 20 év majdnem mindenikében betörtek a L. a lovagrend birtokaiban, mit a rend a maga részéről 1283 óta véresen megtorolt, anélkül azonban, hogy a L. betöréseit megakadályozni tudta volna. Gedimin (1315 óta) az Irpenj folyó mellett kivívott győzelem után (1321) meghódította déli Oroszország egy részét Kijevvel együtt, megalapította Vilna és Troki városát, a lengyel Vladiszlav szövetségében a lovagrend ellen küzdött, melyet János cseh király segitett és 1340. egy lovagrend várának ostrománál kapott halálos sebet. Utóda, Olgerd (1345-77), elragadta a ruténektől a Bug melléki Podlachiát (1366); ugyanazon időben a perekopi tatárokat felsőbbségének elismerésére kényszerítette, és Nagy-Novgorodot és Pskovot rábirta arra, hogy védnöksége alá hajoljanak. Kevésbbé szerencsések voltak azon harcai, melyeket testvére Keisztut támogatásával a lovagrend ellen viselt szakadatlanul; a két testvér Rudaunál 1370. teljesen megveretett, de Vilna meghódítása 1378., a lovagrendeknek még sem sikerült. 1386. Olgerd legifjabb fia. Jagelló (1377-1434) Krakóban megkereszteltette magát és a Vladiszlav nevet vette fel. Hedviggel, a lengyel korona örökösével való házasságával elnyerte akkor Lengyelországot, már 1392. azonban a L.-nak az általa meggyilkolt Keisztut fiában. Witowtban önálló nagyherceget kellett adnia. Ez a nagyherceg ismételten szövetséget kötött a lovagrenddel lengyelország ellen, de a lovagrendre végzetes 1410-iki tannenbergi ütközetben Jagelló oldalán harcolt. Mialatt Szmolenszk hercegség meghódítása Witowtnak 1404. sikerült, azalatt az arany horda ellen vezetett hadjáratával kudarcot vallott Vladiszlav, a Wolska mellett rettenetes vereséget szenvedett (1399). Eközben a L. nagy része a kat. vallásra tért. A Bug mellett levő Gorodljában 1413. tartott gyülés elhatározta, hogy a litván kat. nemesség egyesülve a lengyel nemességgel, a királyok és nagyhercegek választása, továbbá közös fontos ügyekről való tanácskozás céljából közös országgyüléssé alakuljanak. Witowt, ki a Lengyelországtól való függést gyülölte, hiába törekedett arra, hogy Zsigmond német császártól királyi címet kapjon, mert a lengyelek megakadályozták ezt. Witowt halála után Vladiszlav öccsét, Szvitrigailot nevezte ki litván nagyfejedelemnek, de ezt kiszorította Zsigmond, Witowtnak a litván bojárok által fejedelemmé választott öccse. Emezt 1435. a német lovagrend támogatta Litvániára és Lengyelországra való jogigényeiben, az utóbbi azonban a brzeszi békében 1436 jan. 1. megigérte, hogy nem elegyeik többé a litván ügyekbe. A kegyetlensége miatt gyülölt Zsigmondot megölte 1440. Czartoryski herceg, és III. Ulászló lengyel király öccse, Kázmér nyerte el Litvániát s 1444. a lengyel trónt is. A Litvániával egyesült orosz területeken a XVI. sz. elejéig rész-fejedelmek uralkodtak: Szmolenszk 1532. Moszkvához került. IV. Kázmér halála után (1492) a lengyelek második fiát, I. János Albrechtet választották királyukká, a L. azonban harmadik fiát, Sándort választották nagyfejedelmökké, aki 1501. lett lengyel király. Azóta Lengyelország és Litvánia egy fejedelem alatt maradt. A két országnak minden állami ügyben való teljes egyesítése az 1569-iki lublini országgyülésen történt. A délnyugat-oroszországi litván tartományok Lengyelországhoz kerültek. Mindkét országnak közös szenátusa és országgyülése volt Varsóban, de 1673 óta minden harmadik országgyülést Grodnóban kellett tartani. Lengyelország harmadik felosztásánál, 1795. Litvánia legnagyobb része Oroszországhoz került, mely belőle hat kormányzóságot alkotott: Vilna, Kovno, Grodno, Mohilov, Vitebszk, Minszk: a kisebbik rész a kovnogrodnói Memel vonalig Poroszországhoz került, de 1807. a varsói nagyhercegséggel egyesíttetett és 1814. mint a kongresszusi Lengyelország része szintén Oroszországnak jutott. Litvánia 1830. és 1863. részt vett az Oroszország elleni lengyel felkelésben (l. még Lengyelország). V. ö. Schlözer és Gebhardt, Geschichte von Lithauen (Halle 1785); Lelewel, Histoire de les Lithuanie (Páris 1861).</w:t>
      </w:r>
    </w:p>
    <w:p>
      <w:pPr>
        <w:pStyle w:val="Heading1"/>
        <w:rPr/>
      </w:pPr>
      <w:r>
        <w:rPr/>
        <w:t>Litwos</w:t>
      </w:r>
    </w:p>
    <w:p>
      <w:pPr>
        <w:pStyle w:val="Normal"/>
        <w:rPr/>
      </w:pPr>
      <w:r>
        <w:rPr/>
        <w:t>Sienkiewicz (l. o.) lengyel iró álneve.</w:t>
      </w:r>
    </w:p>
    <w:p>
      <w:pPr>
        <w:pStyle w:val="Heading1"/>
        <w:rPr/>
      </w:pPr>
      <w:r>
        <w:rPr/>
        <w:t>Liudger</w:t>
      </w:r>
    </w:p>
    <w:p>
      <w:pPr>
        <w:pStyle w:val="Normal"/>
        <w:rPr/>
      </w:pPr>
      <w:r>
        <w:rPr/>
        <w:t>l. Ludger.</w:t>
      </w:r>
    </w:p>
    <w:p>
      <w:pPr>
        <w:pStyle w:val="Heading1"/>
        <w:rPr/>
      </w:pPr>
      <w:r>
        <w:rPr/>
        <w:t>Liudolf</w:t>
      </w:r>
    </w:p>
    <w:p>
      <w:pPr>
        <w:pStyle w:val="Normal"/>
        <w:rPr/>
      </w:pPr>
      <w:r>
        <w:rPr/>
        <w:t>sváb herceg, L. Ottó német császárnak első nejétől, Editha angol hercegnőtől fia, szül. 930., megh. 957 szept. 6. Hermann herceg leányával, Idával kötött házassága után atyjától a sváb hercegséget kapta s trónörökösnek nyilváníttatott. Midőn Ottó 951. Olaszországba indult, L. az elővéddel előre nyomult, de vereséget szenvedett, mi miatt atyja megpirongatta. Újabb viszályra szolgáltatott okot, hogy Ottó Adelhaid hercegnőt vette nőül, akitől L. befolyását és örökösödési jogait féltette. Midőn meggyőződött arról, hogy mostoha anyja Henrik bajor herceget (nagybátyját) pártolja, azonnal hozzá látott trónöröklési jogának biztosításához. E célból szövetkezett sógorával, Konrád herceggel s Mainzban arra kényszeríté atyját, hogy Henriket az udvartól eltávolítsa. Nemsokára azonban Ottó visszavonta igéretét s fiát Fitzlárban törvényszék elé állítá s engedetlensége miatt megfosztá hercegségétől. L. és Konrád eleintén Mainzban védelmezték magukat, majd 954. L. a bajor felkelők élére állott, de miután Ottó Svábföldre űzte, Türingiában meghódolt atyjának, ki 954. birtokait is visszaadta. 957. Olaszországban harcolt, két ízben győzött s Paviát is meghódította. Hamvai Mainzban vannak eltemetve. Egyetlen fia, Ottó, később sváb herceg lett. L. emlékezetét a német nép dalokban örökítette meg.</w:t>
      </w:r>
    </w:p>
    <w:p>
      <w:pPr>
        <w:pStyle w:val="Heading1"/>
        <w:rPr/>
      </w:pPr>
      <w:r>
        <w:rPr/>
        <w:t>Liudprand</w:t>
      </w:r>
    </w:p>
    <w:p>
      <w:pPr>
        <w:pStyle w:val="Normal"/>
        <w:rPr/>
      </w:pPr>
      <w:r>
        <w:rPr/>
        <w:t>l. Liutprand.</w:t>
      </w:r>
    </w:p>
    <w:p>
      <w:pPr>
        <w:pStyle w:val="Heading1"/>
        <w:rPr/>
      </w:pPr>
      <w:r>
        <w:rPr/>
        <w:t>Liu-kiu</w:t>
      </w:r>
    </w:p>
    <w:p>
      <w:pPr>
        <w:pStyle w:val="Normal"/>
        <w:rPr/>
      </w:pPr>
      <w:r>
        <w:rPr/>
        <w:t>szigetcsoport, l. Riu-kiu.</w:t>
      </w:r>
    </w:p>
    <w:p>
      <w:pPr>
        <w:pStyle w:val="Heading1"/>
        <w:rPr/>
      </w:pPr>
      <w:r>
        <w:rPr/>
        <w:t>Liuntin</w:t>
      </w:r>
    </w:p>
    <w:p>
      <w:pPr>
        <w:pStyle w:val="Normal"/>
        <w:rPr/>
      </w:pPr>
      <w:r>
        <w:rPr/>
        <w:t>l. Levente.</w:t>
      </w:r>
    </w:p>
    <w:p>
      <w:pPr>
        <w:pStyle w:val="Heading1"/>
        <w:rPr/>
      </w:pPr>
      <w:r>
        <w:rPr/>
        <w:t>Liutprand</w:t>
      </w:r>
    </w:p>
    <w:p>
      <w:pPr>
        <w:pStyle w:val="Normal"/>
        <w:rPr/>
      </w:pPr>
      <w:r>
        <w:rPr/>
        <w:t>(Liutprand), 1. a longobardok királya, uralkodott 712-44-ig. Elfoglalta Ravennát és a Romagnát (728), támogatta Martell Károlyt az arabok ellen (739), s engedelmességre szorította (742) a tőle elpártolt s II. Gergely pápa által támogatott spoletói és beneventi hercegeket. Életének főcélját, Róma elfoglalását azonban nem birta megvalósitani. (L. Longobardok.)</w:t>
      </w:r>
    </w:p>
    <w:p>
      <w:pPr>
        <w:pStyle w:val="Normal"/>
        <w:rPr/>
      </w:pPr>
      <w:r>
        <w:rPr/>
        <w:t>2. L. (Liudprand), cremonai püspök, kinek műveit kiváló történeti forrásmunkáknak tekintik, született 922., nemes longobard családból, megh. 972 körül. Paviában, Hugo, Olaszország királyának udvarában nevelkedett; 945. Berengárnak, Hugo utódjának szolgálatába lépett, aki őt 949. Konstantinápolyba küldte követül. Később ellenséges lábra helyezkedett Berengárral, amiért 955. Németországba költözött. 961. I. Ottó német király kiséretében visszatért Olaszországba, és ekkor Ottó Cremona püspökévé tette. Mint ilyen részt vett a 963-iki római zsinatban. 968 újabb küldetésben járt Konstantinápolyban, Nikephoros császárnál, csakhogy a kitűzött célt: Alsó-olaszországot Ottó számára biztosítani, Theophano hercegnő kezét pedig I. Ottó fia részére megnyerni, el nem érte. Művei: Antapodosis a. m. Boszu, mert e munkával ellenségein, nevezetesen Berengár királyon és Villa királynőn boszut akart állani. E munka 6 könyvből áll, 958-62 között készült és a 886-950 évek történetét tartalmazza. Szól benne Németországról, a görög birodalomról, első sorban pedig Olaszországról és ezzel kapcsolatban a magyaroknak kalandjairól is; érdekes bepillantást nyujt korának erkölcsi, politikai és szellemi világába. L. eleven tollal rendelkezett, nyelvezete aránylag korrekt s amellett adomákkal és klasszikus idézetekkel fűszerezi elbeszélését. De rebus gestis Ottonis Magni imperatoris (960-64). Ez az előbbinél tárgyilagosabb és kevésbbé részrehajló munka. 3. De legatione Constantinopolitana, szatira (mely Korfuból való elutazásáig terjed, 969 jan. 7-ig). E műben a görög császári udvart szellemesen bár, de rosszakaratulag nevetségessé teszi. L. első két művét saját kezeirásában birjuk. Műveinek legjobb kiadását v. ö. Pertz, a Monumenta Germaniae historica III. kötetében. Külön kiadást rendezett Dümmler (Berlin 1879, 2. kiad.). Németre Osten-Sacken fordította (u. o. 1853).</w:t>
      </w:r>
    </w:p>
    <w:p>
      <w:pPr>
        <w:pStyle w:val="Heading1"/>
        <w:rPr/>
      </w:pPr>
      <w:r>
        <w:rPr/>
        <w:t>Liva</w:t>
      </w:r>
    </w:p>
    <w:p>
      <w:pPr>
        <w:pStyle w:val="Normal"/>
        <w:rPr/>
      </w:pPr>
      <w:r>
        <w:rPr/>
        <w:t>török közigazgatási kerület. L. még Ejálet.</w:t>
      </w:r>
    </w:p>
    <w:p>
      <w:pPr>
        <w:pStyle w:val="Heading1"/>
        <w:rPr/>
      </w:pPr>
      <w:r>
        <w:rPr/>
        <w:t>Livadia</w:t>
      </w:r>
    </w:p>
    <w:p>
      <w:pPr>
        <w:pStyle w:val="Normal"/>
        <w:rPr/>
      </w:pPr>
      <w:r>
        <w:rPr/>
        <w:t>(Livadie), 1. járási székhely Attika és Beocia görög nomoszban, 20 km.-nyire a Korintusi-öböltől, nem messze a Kopaisz-tótól (1889) 6465 lak., malmokkal és elég élénk kereskedéssel; számos jól öntözött kerttel, L., az antik Lebadia, ismeretes volt a Trophonius-féle szentélyről és jósintézetéről. A török uralom alatt mint kormányzói székhelyről nevezték el egész Közép-Görögországot. - 2. L., orosz cári palota Taurisz kormányzóságban, 5 km.-nyire Jaltától, a Krim félsziget D-i partján. Az egyik palota hegyoldalban fekszik és parkja exotikus növényekből áll; a másik palota a síkságon van és angol parkkal van körülvéve. II. Sándor cárnak volt kedvelt lakóhelye. III. Sándor cár itt halt meg 1894 nov. 1.</w:t>
      </w:r>
    </w:p>
    <w:p>
      <w:pPr>
        <w:pStyle w:val="Heading1"/>
        <w:rPr/>
      </w:pPr>
      <w:r>
        <w:rPr/>
        <w:t>Livazeny</w:t>
      </w:r>
    </w:p>
    <w:p>
      <w:pPr>
        <w:pStyle w:val="Normal"/>
        <w:rPr/>
      </w:pPr>
      <w:r>
        <w:rPr/>
        <w:t>kisközség Hunyad vármegye petrozsényi j.-ban (1891) 3866 oláh, magyar és német lakossal; vasúti állomással és táviróhivatallal.</w:t>
      </w:r>
    </w:p>
    <w:p>
      <w:pPr>
        <w:pStyle w:val="Heading1"/>
        <w:rPr/>
      </w:pPr>
      <w:r>
        <w:rPr/>
        <w:t>Livek</w:t>
      </w:r>
    </w:p>
    <w:p>
      <w:pPr>
        <w:pStyle w:val="Normal"/>
        <w:rPr/>
      </w:pPr>
      <w:r>
        <w:rPr/>
        <w:t>(livonok), a finn néptörzshöz tartozó nép Kurföld északi partján; domesnäs mindkét oldalán, a Rigai-öböl mellett fekvő Mellesillétől a Keleti-tenger mellékén lévő Lyserort közt alig egy km.-nyi szélességü területen lakik. A L. megfogyatkozott maradékai Kurföld és Livonia legnagyobb része egykori lakóinak; számuk jelenleg 2400, 12 faluban laknak és élesen különböznek szomszédaiktól, a lettektől. Fő foglalkozásuk a halászat és hajózás. Ők maguk nem ismerik a liv nevet és randalistáknak (partlakóknak) nevezik magukat. Nyulánk, karcsu növésü emberek, barna ritkán szőke hajjal, szürke vagy barna szemekkel, közép hosszuságu meglehetős széles fejjel. E nép igen érdekes, mint csekély maradéka az ország egykori finn őslakóinak; erkölcseiben és szokásaiban még igen sok pogány elem van. V. ö. Waldhauer, Zur Anthropologie der Liven (Dorpat 1879).</w:t>
      </w:r>
    </w:p>
    <w:p>
      <w:pPr>
        <w:pStyle w:val="Heading1"/>
        <w:rPr/>
      </w:pPr>
      <w:r>
        <w:rPr/>
        <w:t>Livens</w:t>
      </w:r>
    </w:p>
    <w:p>
      <w:pPr>
        <w:pStyle w:val="Normal"/>
        <w:rPr/>
      </w:pPr>
      <w:r>
        <w:rPr/>
        <w:t>(Lievens) János, hollandi festő, szül. Lejdában 1607., megh. Amsterdamban 1674. Először Joris van Schooten tanítványa volt Lejdában, azután Rembrandttal együtt Lestmannál tanult Amsterdamban, majd vándorútra indult, 1631. Angliába ment, 1635 után többnyire Amsterdamban élt, bár több ízben tartózkodott Hágában és Lejdában is. Képei nagyrészt Rembrandtra emlékeztetnek, ha fantáziája nem is olyan erős, szinérzéke nem is olyan finom mint amazé. Amsterdamban festett többrendbeli dekorativ képe akadémikus jellegü. Legjellemzőbb képei: Mária és Erzsébet találkozása (Páris, Louvre); Ábrahám áldozata (Braunschweig); Tromp tengernagy és nejének képmásai (Amsterdam, orsz. muzeum); képmások a drezdai, rotterdami, weimari, müncheni, koppenhágai gyüjteményekben. Kitünő rézkarcokat is készített.</w:t>
      </w:r>
    </w:p>
    <w:p>
      <w:pPr>
        <w:pStyle w:val="Heading1"/>
        <w:rPr/>
      </w:pPr>
      <w:r>
        <w:rPr/>
        <w:t>Livenza</w:t>
      </w:r>
    </w:p>
    <w:p>
      <w:pPr>
        <w:pStyle w:val="Normal"/>
        <w:rPr/>
      </w:pPr>
      <w:r>
        <w:rPr/>
        <w:t>(ejtsd: -ca), 115 km. hosszu folyó Olaszországban; a Colmaggiore-hegy lejtőjén fekvő tóból, Polcenigo falu mellett Udine tartományban ered, fölveszi a Medunát, amely a torkolatánál gyakran ki-kiárad és a Monticarót s Velencében Caorlenél az Adriai-tengerbe torkollik. Portobuffolétől kezdve 78 km.-nyire hajózható.</w:t>
      </w:r>
    </w:p>
    <w:p>
      <w:pPr>
        <w:pStyle w:val="Heading1"/>
        <w:rPr/>
      </w:pPr>
      <w:r>
        <w:rPr/>
        <w:t>Live Oak</w:t>
      </w:r>
    </w:p>
    <w:p>
      <w:pPr>
        <w:pStyle w:val="Normal"/>
        <w:rPr/>
      </w:pPr>
      <w:r>
        <w:rPr/>
        <w:t>(ejtsd: lájv ok), county Texas É.-amerikai államban, 3000 km</w:t>
      </w:r>
      <w:r>
        <w:rPr>
          <w:vertAlign w:val="superscript"/>
        </w:rPr>
        <w:t>2</w:t>
      </w:r>
      <w:r>
        <w:rPr/>
        <w:t xml:space="preserve"> területtel, 2000 lak., Oak székhellyel.</w:t>
      </w:r>
    </w:p>
    <w:p>
      <w:pPr>
        <w:pStyle w:val="Heading1"/>
        <w:rPr/>
      </w:pPr>
      <w:r>
        <w:rPr/>
        <w:t>Liverpool</w:t>
      </w:r>
    </w:p>
    <w:p>
      <w:pPr>
        <w:pStyle w:val="Normal"/>
        <w:rPr/>
      </w:pPr>
      <w:r>
        <w:rPr/>
        <w:t>(ejtsd: livrpul). London után a brit szigetek legnagyobb és legélénkebb forgalmu városa, kat. és anglikán püspök székhelye, az É. sz. 53°24´48˝ s a Ny. h. 2°24´ alatt Lancaster grófságban, a Merseynek 1200 m. széles tölcséralaku torkolatának jobbpartján, 76 m. magas homokkő halmon, (1891) 517 951 lak., külvárosait és a gazdaságilag vele egybeforrott helységeket (Bootle, Walton-on-the-Hill, Waterloo, Wavertree, West-Derby, Toxteth-Park, Birken head) is beleszámítva pedig 797 085 lak., akik közt 1/4 kat. A halandóság (1892) 25,9 minden 1000 emberre. Az iparágak közül a legfontosabb a hajóépítés és annak különböző ágai, továbbá a cukorfinomítás, vas- és acélművek, végül a kémiai ipar. Az iparnál azonban nagyobb jelentősége van a kereskedelemnek. Anglia legnagyobb iparos centrumai mellett az új világ felé tekintő tengerparton épülvén, főképen kiviteli kereskedelme fontos és e tekintetben Londont is felülmulja. Lehetővé teszik a nagy forgalmat a kikötői építmények is. 50 dockja mintegy 430 ha.-nyi területü és 9,5 km.-nyi hosszuságban nyulik el egymással való összefüggésben. Egyike a legrégebbeknek a Salthouse-dock 1753-ból; rajta kivül a nagyobbik: a Princes-dock, Langton- és Alexandra-dock (8 ha.). Nagyszerüek a vörös homokkőből készített rakodópartok és az árutárak, köztük 6 hatalmas magtár. A száraz dockok száma 25. Mindezen intézményeket a Mersey Dock and Harbour Board nevü testület igazgatja. 1890. a bevitel 108, a kivitel 18 millió font sterlingre rúgott, amely utóbbiból csupán 13 millió font volt a nem angol eredetü áruk értéke, 1892. a bevitel 109,3 és a kivitel 103,7 millió volt. Legfontosabb e forgalomban a pamut. 1890 és 1891. a pamutbehozatal volt csomagokban:</w:t>
      </w:r>
    </w:p>
    <w:tbl>
      <w:tblPr>
        <w:tblW w:w="4890" w:type="dxa"/>
        <w:jc w:val="left"/>
        <w:tblInd w:w="-70" w:type="dxa"/>
        <w:tblLayout w:type="fixed"/>
        <w:tblCellMar>
          <w:top w:w="0" w:type="dxa"/>
          <w:left w:w="70" w:type="dxa"/>
          <w:bottom w:w="0" w:type="dxa"/>
          <w:right w:w="70" w:type="dxa"/>
        </w:tblCellMar>
      </w:tblPr>
      <w:tblGrid>
        <w:gridCol w:w="2480"/>
        <w:gridCol w:w="1134"/>
        <w:gridCol w:w="1276"/>
      </w:tblGrid>
      <w:tr>
        <w:trPr/>
        <w:tc>
          <w:tcPr>
            <w:tcW w:w="2480" w:type="dxa"/>
            <w:tcBorders/>
          </w:tcPr>
          <w:p>
            <w:pPr>
              <w:pStyle w:val="Normal"/>
              <w:snapToGrid w:val="false"/>
              <w:spacing w:before="60" w:after="0"/>
              <w:rPr/>
            </w:pPr>
            <w:r>
              <w:rPr/>
            </w:r>
          </w:p>
        </w:tc>
        <w:tc>
          <w:tcPr>
            <w:tcW w:w="1134" w:type="dxa"/>
            <w:tcBorders/>
          </w:tcPr>
          <w:p>
            <w:pPr>
              <w:pStyle w:val="Normal"/>
              <w:spacing w:before="60" w:after="0"/>
              <w:jc w:val="right"/>
              <w:rPr/>
            </w:pPr>
            <w:r>
              <w:rPr/>
              <w:t>1890</w:t>
            </w:r>
          </w:p>
        </w:tc>
        <w:tc>
          <w:tcPr>
            <w:tcW w:w="1276" w:type="dxa"/>
            <w:tcBorders/>
          </w:tcPr>
          <w:p>
            <w:pPr>
              <w:pStyle w:val="Normal"/>
              <w:spacing w:before="60" w:after="0"/>
              <w:jc w:val="right"/>
              <w:rPr/>
            </w:pPr>
            <w:r>
              <w:rPr/>
              <w:t>1891</w:t>
            </w:r>
          </w:p>
        </w:tc>
      </w:tr>
      <w:tr>
        <w:trPr/>
        <w:tc>
          <w:tcPr>
            <w:tcW w:w="2480" w:type="dxa"/>
            <w:tcBorders/>
          </w:tcPr>
          <w:p>
            <w:pPr>
              <w:pStyle w:val="Normal"/>
              <w:widowControl/>
              <w:bidi w:val="0"/>
              <w:spacing w:before="60" w:after="0"/>
              <w:jc w:val="both"/>
              <w:rPr/>
            </w:pPr>
            <w:r>
              <w:rPr/>
              <w:t>Az Egyesült-Államokból</w:t>
            </w:r>
          </w:p>
        </w:tc>
        <w:tc>
          <w:tcPr>
            <w:tcW w:w="1134" w:type="dxa"/>
            <w:tcBorders/>
          </w:tcPr>
          <w:p>
            <w:pPr>
              <w:pStyle w:val="Normal"/>
              <w:spacing w:before="60" w:after="0"/>
              <w:jc w:val="right"/>
              <w:rPr/>
            </w:pPr>
            <w:r>
              <w:rPr/>
              <w:t>2 888 997</w:t>
            </w:r>
          </w:p>
        </w:tc>
        <w:tc>
          <w:tcPr>
            <w:tcW w:w="1276" w:type="dxa"/>
            <w:tcBorders/>
          </w:tcPr>
          <w:p>
            <w:pPr>
              <w:pStyle w:val="Normal"/>
              <w:spacing w:before="60" w:after="0"/>
              <w:jc w:val="right"/>
              <w:rPr/>
            </w:pPr>
            <w:r>
              <w:rPr/>
              <w:t>3 566 970</w:t>
            </w:r>
          </w:p>
        </w:tc>
      </w:tr>
      <w:tr>
        <w:trPr/>
        <w:tc>
          <w:tcPr>
            <w:tcW w:w="2480" w:type="dxa"/>
            <w:tcBorders/>
          </w:tcPr>
          <w:p>
            <w:pPr>
              <w:pStyle w:val="Normal"/>
              <w:widowControl/>
              <w:bidi w:val="0"/>
              <w:spacing w:before="60" w:after="0"/>
              <w:jc w:val="both"/>
              <w:rPr/>
            </w:pPr>
            <w:r>
              <w:rPr/>
              <w:t>Braziliából</w:t>
            </w:r>
          </w:p>
        </w:tc>
        <w:tc>
          <w:tcPr>
            <w:tcW w:w="1134" w:type="dxa"/>
            <w:tcBorders/>
          </w:tcPr>
          <w:p>
            <w:pPr>
              <w:pStyle w:val="Normal"/>
              <w:spacing w:before="60" w:after="0"/>
              <w:jc w:val="right"/>
              <w:rPr/>
            </w:pPr>
            <w:r>
              <w:rPr/>
              <w:t>150 132</w:t>
            </w:r>
          </w:p>
        </w:tc>
        <w:tc>
          <w:tcPr>
            <w:tcW w:w="1276" w:type="dxa"/>
            <w:tcBorders/>
          </w:tcPr>
          <w:p>
            <w:pPr>
              <w:pStyle w:val="Normal"/>
              <w:spacing w:before="60" w:after="0"/>
              <w:jc w:val="right"/>
              <w:rPr/>
            </w:pPr>
            <w:r>
              <w:rPr/>
              <w:t>146 308</w:t>
            </w:r>
          </w:p>
        </w:tc>
      </w:tr>
      <w:tr>
        <w:trPr/>
        <w:tc>
          <w:tcPr>
            <w:tcW w:w="2480" w:type="dxa"/>
            <w:tcBorders/>
          </w:tcPr>
          <w:p>
            <w:pPr>
              <w:pStyle w:val="Normal"/>
              <w:widowControl/>
              <w:bidi w:val="0"/>
              <w:spacing w:before="60" w:after="0"/>
              <w:jc w:val="both"/>
              <w:rPr/>
            </w:pPr>
            <w:r>
              <w:rPr/>
              <w:t>Egyiptomból</w:t>
            </w:r>
          </w:p>
        </w:tc>
        <w:tc>
          <w:tcPr>
            <w:tcW w:w="1134" w:type="dxa"/>
            <w:tcBorders/>
          </w:tcPr>
          <w:p>
            <w:pPr>
              <w:pStyle w:val="Normal"/>
              <w:spacing w:before="60" w:after="0"/>
              <w:jc w:val="right"/>
              <w:rPr/>
            </w:pPr>
            <w:r>
              <w:rPr/>
              <w:t>269 163</w:t>
            </w:r>
          </w:p>
        </w:tc>
        <w:tc>
          <w:tcPr>
            <w:tcW w:w="1276" w:type="dxa"/>
            <w:tcBorders/>
          </w:tcPr>
          <w:p>
            <w:pPr>
              <w:pStyle w:val="Normal"/>
              <w:spacing w:before="60" w:after="0"/>
              <w:jc w:val="right"/>
              <w:rPr/>
            </w:pPr>
            <w:r>
              <w:rPr/>
              <w:t>330 021</w:t>
            </w:r>
          </w:p>
        </w:tc>
      </w:tr>
      <w:tr>
        <w:trPr/>
        <w:tc>
          <w:tcPr>
            <w:tcW w:w="2480" w:type="dxa"/>
            <w:tcBorders/>
          </w:tcPr>
          <w:p>
            <w:pPr>
              <w:pStyle w:val="Normal"/>
              <w:widowControl/>
              <w:bidi w:val="0"/>
              <w:spacing w:before="60" w:after="0"/>
              <w:jc w:val="both"/>
              <w:rPr/>
            </w:pPr>
            <w:r>
              <w:rPr/>
              <w:t>Kelet-Indiából</w:t>
            </w:r>
          </w:p>
        </w:tc>
        <w:tc>
          <w:tcPr>
            <w:tcW w:w="1134" w:type="dxa"/>
            <w:tcBorders/>
          </w:tcPr>
          <w:p>
            <w:pPr>
              <w:pStyle w:val="Normal"/>
              <w:spacing w:before="60" w:after="0"/>
              <w:jc w:val="right"/>
              <w:rPr/>
            </w:pPr>
            <w:r>
              <w:rPr/>
              <w:t>434 225</w:t>
            </w:r>
          </w:p>
        </w:tc>
        <w:tc>
          <w:tcPr>
            <w:tcW w:w="1276" w:type="dxa"/>
            <w:tcBorders/>
          </w:tcPr>
          <w:p>
            <w:pPr>
              <w:pStyle w:val="Normal"/>
              <w:spacing w:before="60" w:after="0"/>
              <w:jc w:val="right"/>
              <w:rPr/>
            </w:pPr>
            <w:r>
              <w:rPr/>
              <w:t>154 227</w:t>
            </w:r>
          </w:p>
        </w:tc>
      </w:tr>
      <w:tr>
        <w:trPr/>
        <w:tc>
          <w:tcPr>
            <w:tcW w:w="2480" w:type="dxa"/>
            <w:tcBorders/>
          </w:tcPr>
          <w:p>
            <w:pPr>
              <w:pStyle w:val="Normal"/>
              <w:widowControl/>
              <w:bidi w:val="0"/>
              <w:spacing w:before="60" w:after="0"/>
              <w:jc w:val="both"/>
              <w:rPr/>
            </w:pPr>
            <w:r>
              <w:rPr/>
              <w:t>Peruból</w:t>
            </w:r>
          </w:p>
        </w:tc>
        <w:tc>
          <w:tcPr>
            <w:tcW w:w="1134" w:type="dxa"/>
            <w:tcBorders/>
          </w:tcPr>
          <w:p>
            <w:pPr>
              <w:pStyle w:val="Normal"/>
              <w:spacing w:before="60" w:after="0"/>
              <w:jc w:val="right"/>
              <w:rPr/>
            </w:pPr>
            <w:r>
              <w:rPr/>
              <w:t>57 969</w:t>
            </w:r>
          </w:p>
        </w:tc>
        <w:tc>
          <w:tcPr>
            <w:tcW w:w="1276" w:type="dxa"/>
            <w:tcBorders/>
          </w:tcPr>
          <w:p>
            <w:pPr>
              <w:pStyle w:val="Normal"/>
              <w:spacing w:before="60" w:after="0"/>
              <w:jc w:val="right"/>
              <w:rPr/>
            </w:pPr>
            <w:r>
              <w:rPr/>
              <w:t>47 583</w:t>
            </w:r>
          </w:p>
        </w:tc>
      </w:tr>
    </w:tbl>
    <w:p>
      <w:pPr>
        <w:pStyle w:val="Normal"/>
        <w:rPr/>
      </w:pPr>
      <w:r>
        <w:rPr/>
        <w:t>1982. a pamutbehozatal a brit szigetekre 805 069 t., ebből L.-on át jött 752 555 t. Egyéb fontosabb beviteli cikkek: gabona, főképen búza és liszt (összesen 1,6 millió t.), sonka, hús, rizs, cukor, kakaó, nyers dohány, juta, kender, mindenféle olaj, kaucsuk, élő állatok, petroleum, épületfa és gyapju. A kivitelben a pamut-, gyapju-, vászon- és juta-iparcikkek állanak az első helyesen (közel 50%), csupán a kivitt pamutiparcikkek értéke évenként 38 millió font sterling értéket képvisel; fontosabb kiviteli cikkek még a fém és fémáruk, gépek, szén, porcellánáruk, halak, főképen heringek. A város kereskedelmi flottája (1892) 987 gőzösből és 1346 vitorlásból áll 2,1 millió t. tartalommal. 1892. a beérkezett hajók t. tartalma 11 millió volt. Számosak a rendes hajóösszeköttetései főképen az amerikai kikötőkkel. L. félköralakban terül el a Mersey-öböl körül; a szűk utcákból és rosszul épített házakból álló L. egészen eltünt; helyét modern házak és főképen olasz renaissance-ízlésben épült paloták foglalják el. A kiválóbb épültek: az 1754. felavatott és azóta kibővített városháza korintusi ízlésben, Minerva-szoborral koronázott kupolával; a gyülekezések, hangversenyek helyéül szolgáló St. George's Hall, 18 m. magas korintusi oszlopokból álló portikusszal és egy nagy teremmel, amelynek hossza 50, szélessége 27 és magassága 23 m.; a pompás börze; a nagy vámház: a St. George's Hallal szemben fekvő nyilvános könyv- és képtár; a Sailor's Home, amelyben matrózok kapnak olcsó ellátást. Nagyobb parkok: a Sefton park, mintegy 160 ha.-nyi területtel, a Prince's Park és a Watertree Park, amely össze van kötve a botanikus kerttel. A legélénkebb forgalmu utcák a Scotland-road, Dale-, Chapel- és Church-street. Emlékszobrok a Beaconsfield, a királyné szobra és herceg-férj lovas szobra, a Wellington-oszlop, Husskisson, Canning szobra stb. A legkiválóbb közművelődési intézetek; az University College 41 docenssel, a L. Institute, a L. College, a Merchant Taylor's School, a széptudományok és matematika királyi intézete, botanikus és állatkert, számos népiskola, munkás önképzőkör, csillagvizsgáló és különböző jótékonysági intézet. A kiválóbb szinházak az Alexandra-, Shakespeare-, Prince of Wales-, Gaiety szinház; nagy hangversenyeket tartanak a St. George's és a Philharmonic Hallban. jelentékenyebb hirlapok a Daily Post, Mercury, Evening Express és Journal of Commerce. L. eredetileg kis halászfalu volt és Erzsébet királyné idejében még csak 138 házból állott. A spanyol örökösödési háboruban L. polgárai ragadták magukhoz a nyereséges rabszolga- és ezzel a gyarmatárukereskedést; későbben pedig főképen É.-Amerika felé fordították figyelmüket és a pamuttal való kereskedést ragadták magukhoz. 1700. még csak 5000, 1790. pedig már 56 000 volt a lakosok száma. V. ö. Picton, Memorials of L. (1875); Dorn, Seehäfen d. Weltverkehrs (I. kötet, Bécs 1892).</w:t>
      </w:r>
    </w:p>
    <w:p>
      <w:pPr>
        <w:pStyle w:val="Heading1"/>
        <w:rPr/>
      </w:pPr>
      <w:r>
        <w:rPr/>
        <w:t>Liverpool</w:t>
      </w:r>
    </w:p>
    <w:p>
      <w:pPr>
        <w:pStyle w:val="Normal"/>
        <w:rPr/>
      </w:pPr>
      <w:r>
        <w:rPr/>
        <w:t>1. Károly Jenkinson, Hawkesbury bárója s L. grófja, brit államférfiu, Jenkinson ezredesnek fia, szül. Oxford grófságban 1727 máj. 10., megh. 1808 dec. 17. Tanulmányait Oxfordban végezte s nemsokára mint költő és publicista tünt ki. Bute lord, kinek magántitkára volt, 1761-ben a helyettes államtitkárrá nevezte ki, mire képviselővé is megválasztották. 1772. a North-kabinet alatt Irország kincstárosa volt. Ő volt az akkor uralkodó kamarillának leggyülöltebb tagja, az ő befolyásának tulajdonították az É.-amerikai gyarmatok ellen hozott gyülöletes rendszabályokat is. 1778-1782. mint hadügyminiszter szerepelt. A Pitt-kabinet alatt lancaster hercegség kancellárja lőn; 1786. Hawkesbury báróvá, 1796. pedig L. grófjává tették. 1801. egészségügyi okok miatt hivataláról lemondott. Kiadta az 1648-1783. kötött békeszerződéseket (London 1785. 3 köt.).</w:t>
      </w:r>
    </w:p>
    <w:p>
      <w:pPr>
        <w:pStyle w:val="Normal"/>
        <w:rPr/>
      </w:pPr>
      <w:r>
        <w:rPr/>
        <w:t>2. L. Róbert Banks Jenkinson gróf, brit államférfiu, az előbbinek legidősebb fia, szül. 1770 jan. 7., megh. szélhüdés következtében, Compewood birtokán 1828 dec. 4. Tanulmányait Oxfordban végezte. 1791-ben képviselő lett s a torykhoz csatlakozott. 1801. külügyi államtitkár, nemsokára rá pedig gyarmatügyi és hadügyi miniszterré lőn; mint ilyen részt vett az amiensi béketárgyalásokban (1802). Pittnek második kabinetjében mint belügyminiszter működött (1804-1806.), Portland herceg alatt előbb belügyminiszter (1807), utóbb pedig (1809) külügyminiszter lett. A felsőházba még atyja életében (1803) lépett, atyja halálával pedig (1808) L. grófja lett. Perceval meggyilkoltatása után (1812) miniszterelnökké és a kincstár első lordjává nevezték ki s ebben az állásban 15 éven át tartotta fönn magát. Mereven ragaszkodottkonzervatív elveihez s minden szabadabb elvü reformot megakasztott. Szomoru szerepet vitt 1820., midőn a király kivánságára és annak nevében Karolina királynő ellen válópört indított. V. ö. Youge, Life and administration of Earl L. (London 1868, 3 köt.). Címeit öccse, L. Károly Cecil Cope Jenkinson örökölte, aki 1784 máj. 29. szül. és 1851 okt. 1. fiutódok nélkül halt meg. Peel alatt 1841-46. udvarmester volt. Vele kihalt a L. grófi cm.</w:t>
      </w:r>
    </w:p>
    <w:p>
      <w:pPr>
        <w:pStyle w:val="Heading1"/>
        <w:rPr/>
      </w:pPr>
      <w:r>
        <w:rPr/>
        <w:t>Liversedge</w:t>
      </w:r>
    </w:p>
    <w:p>
      <w:pPr>
        <w:pStyle w:val="Normal"/>
        <w:rPr/>
      </w:pPr>
      <w:r>
        <w:rPr/>
        <w:t>(ejtsd: livverszeds), város York angol grófságban, West Ridingban, Dewsbury közelében, (1891) 13 668 lak., vashámorokkal, drótkészítéssel és posztóiparral.</w:t>
      </w:r>
    </w:p>
    <w:p>
      <w:pPr>
        <w:pStyle w:val="Heading1"/>
        <w:rPr/>
      </w:pPr>
      <w:r>
        <w:rPr/>
        <w:t>Livery</w:t>
      </w:r>
    </w:p>
    <w:p>
      <w:pPr>
        <w:pStyle w:val="Normal"/>
        <w:rPr/>
      </w:pPr>
      <w:r>
        <w:rPr/>
        <w:t>(ang.), Londonban a választási joggal biró polgároknak összessége.</w:t>
      </w:r>
    </w:p>
    <w:p>
      <w:pPr>
        <w:pStyle w:val="Heading1"/>
        <w:rPr/>
      </w:pPr>
      <w:r>
        <w:rPr/>
        <w:t>Livia</w:t>
      </w:r>
    </w:p>
    <w:p>
      <w:pPr>
        <w:pStyle w:val="Normal"/>
        <w:rPr/>
      </w:pPr>
      <w:r>
        <w:rPr/>
        <w:t>teljes nevén L. Drusilla, Augustus császár felesége és Tiberiusnak anyja, szül. Kr. e. 56 szept. 28., megh. Kr. u. 29. Anyai ágon a Claudiusok véréből sarjadzott, név szerint a Liviusokhoz tartozott (l. o.), ahová atyja adopció útján jutott be. Alig volt 14 éves, midőn atyja Philippi után megölte magát, hogy a triumvirek bosszuját kikerülje. Ugyanazon Octavianus, aki elől a gyermek L. menekült, később szépségétől elbájolva, férjévé lett. Kr. e. 38. Augustus eltaszította magától első nejét. Scriboniát és L. férjét Tiberius Claudius Nerót arra kényszerítette, hogy feleségétől elváljon. Első férjétől két fia volt: a későbbi Tiberius császár és Nero Claudius Drusus. L. a napi politikával látszólag kevéssé foglalkozott, mindazonáltal két célt sohasem tévesztett el szemei elől: hogy férjét magához kösse és gyermekeinek emelkedését biztosítsa. Büszke, előkelő gondolkodásu és jó ízlésü fejedelemasszony lévén, már akkor is nagy befolyást gyakorolt Augusztusra, midőn annak bizalmasai (Octavia, Agrippa és Maecenas) még életben voltak, azoknak halála után meg éppenséggel nélkülözhetetlen lett a gyöngülő császárra nézve, Főtörekvése az volt, hogy saját gyermekeinek, majd Drusus halála után (Kr. e. 9.) Tiberiusnak biztosítsa a trónt, ami sikerült is. A római nép közt már akkor homályos gyanu terjedt el az iránt, hogy L. saját gyermekeinek útjából erőszakos módon takarította el az első sorban jogosult trónutódokat, Marcus Claudius Marcelliust; továbbá Luciust és Gajus Caesart. Ez a gyanu a történetirók műveibe is átszivárgott, anélkül azonban, hogy pozitiv adatokat nyujtanának. Tény, hogy Augustus mindvégig gyöngéden ragaszkodott hozzája, végrendeletében Tiberiusszal egyetemben őt tette főörökössé és a Juliusok nemzetségébe fölvevén, a Julia Augusta megtisztelő nevét ruházta rája. Augustus halálával megszünik a családi béke és harcok kezdődnek anya és fiu közt; L. követelte az eddig megszokott befolyást, Tiberius pedig vonakodott azt neki megadni, sőt a szenátus és a nép tiszteletének spontán megnyilatkozásait is megakadályozta. végre is nyilt szakításra került a dolog; Tiberius visszavonult Capraea szigetére, L. visszavonultan élt Rómában egészen haláláig, amikor Tiberius ismét megakadályozta a neki szánt apoteozist, nemkülönben végrendeletének végrehajtását is. Csak Caligula mondott felett emlékbeszédet és az utóbbinak tréfás elnevezése (tógás Ulysses) épp oly jellemző Liviára, mint az újabb francia irók elnevezése (a római Maintenon asszony). V. ö. Aschbach, L. D., die Gemahlin des Kaisers Augustus (Bécs 1864).</w:t>
      </w:r>
    </w:p>
    <w:p>
      <w:pPr>
        <w:pStyle w:val="Heading1"/>
        <w:rPr/>
      </w:pPr>
      <w:r>
        <w:rPr/>
        <w:t>Livias</w:t>
      </w:r>
    </w:p>
    <w:p>
      <w:pPr>
        <w:pStyle w:val="Normal"/>
        <w:rPr/>
      </w:pPr>
      <w:r>
        <w:rPr/>
        <w:t>palesztinai város, l. Beth Haram.</w:t>
      </w:r>
    </w:p>
    <w:p>
      <w:pPr>
        <w:pStyle w:val="Heading1"/>
        <w:rPr/>
      </w:pPr>
      <w:r>
        <w:rPr/>
        <w:t>Lividus</w:t>
      </w:r>
    </w:p>
    <w:p>
      <w:pPr>
        <w:pStyle w:val="Normal"/>
        <w:rPr/>
      </w:pPr>
      <w:r>
        <w:rPr/>
        <w:t>(lat.) a. m. hullaszerü, fakó, piszkosan sárga, szürkésbe, barnába és zöldbe játszó; innen átvitten liciditas, irigység, kajánság.</w:t>
      </w:r>
    </w:p>
    <w:p>
      <w:pPr>
        <w:pStyle w:val="Heading1"/>
        <w:rPr/>
      </w:pPr>
      <w:r>
        <w:rPr/>
        <w:t>Livigno</w:t>
      </w:r>
    </w:p>
    <w:p>
      <w:pPr>
        <w:pStyle w:val="Normal"/>
        <w:rPr/>
      </w:pPr>
      <w:r>
        <w:rPr/>
        <w:t>(ejtsd: livinyo), Valle die., a Spöl-folyónak 24 km. hosszu felső völgye Sondrio olasz tartományban. A Forcola di L.-tól a Val del Gallo torkolatáig ér, ahol a Spöl az első Engadinba lép át, 837 lak. A Forcola di L. a Bernina-útra visz.</w:t>
      </w:r>
    </w:p>
    <w:p>
      <w:pPr>
        <w:pStyle w:val="Heading1"/>
        <w:rPr/>
      </w:pPr>
      <w:r>
        <w:rPr/>
        <w:t>Livilla</w:t>
      </w:r>
    </w:p>
    <w:p>
      <w:pPr>
        <w:pStyle w:val="Normal"/>
        <w:rPr/>
      </w:pPr>
      <w:r>
        <w:rPr/>
        <w:t>mellékneve Germanicus és Agrippina legifjabbik leányának, l. Julia (5).</w:t>
      </w:r>
    </w:p>
    <w:p>
      <w:pPr>
        <w:pStyle w:val="Heading1"/>
        <w:rPr/>
      </w:pPr>
      <w:r>
        <w:rPr/>
        <w:t>Livinen</w:t>
      </w:r>
    </w:p>
    <w:p>
      <w:pPr>
        <w:pStyle w:val="Normal"/>
        <w:rPr/>
      </w:pPr>
      <w:r>
        <w:rPr/>
        <w:t>járás Tessin svájci kautonban 442 km</w:t>
      </w:r>
      <w:r>
        <w:rPr>
          <w:vertAlign w:val="superscript"/>
        </w:rPr>
        <w:t>2</w:t>
      </w:r>
      <w:r>
        <w:rPr/>
        <w:t xml:space="preserve"> területtel, (1888) 9738 lak., Faido székhellyel.</w:t>
      </w:r>
    </w:p>
    <w:p>
      <w:pPr>
        <w:pStyle w:val="Heading1"/>
        <w:rPr/>
      </w:pPr>
      <w:r>
        <w:rPr/>
        <w:t>Livingston</w:t>
      </w:r>
    </w:p>
    <w:p>
      <w:pPr>
        <w:pStyle w:val="Normal"/>
        <w:rPr/>
      </w:pPr>
      <w:r>
        <w:rPr/>
        <w:t>(ejtsd: livingsztn), kikötőváros Guatemala közép-amerikai köztársaságban, 60 km.-nyire Izabaltól, a Rio Dulce torkolatánál, 1000 lak., kávé-, cukor- és banána-kivitellel.</w:t>
      </w:r>
    </w:p>
    <w:p>
      <w:pPr>
        <w:pStyle w:val="Heading1"/>
        <w:rPr/>
      </w:pPr>
      <w:r>
        <w:rPr/>
        <w:t>Livingstone</w:t>
      </w:r>
    </w:p>
    <w:p>
      <w:pPr>
        <w:pStyle w:val="Normal"/>
        <w:rPr/>
      </w:pPr>
      <w:r>
        <w:rPr/>
        <w:t>(ejtsd: livingsztn), több county az É.-amerikai Egyesült-Államokban és pedig Illinoisban (2600 km</w:t>
      </w:r>
      <w:r>
        <w:rPr>
          <w:vertAlign w:val="superscript"/>
        </w:rPr>
        <w:t>2</w:t>
      </w:r>
      <w:r>
        <w:rPr/>
        <w:t xml:space="preserve"> ter., 38 450 lak., Pontiac székhellyel); Kentuckyban (730 km</w:t>
      </w:r>
      <w:r>
        <w:rPr>
          <w:vertAlign w:val="superscript"/>
        </w:rPr>
        <w:t>2</w:t>
      </w:r>
      <w:r>
        <w:rPr/>
        <w:t xml:space="preserve"> ter., 9160 lak., Smithland székh.); Louisianában (2340 km</w:t>
      </w:r>
      <w:r>
        <w:rPr>
          <w:vertAlign w:val="superscript"/>
        </w:rPr>
        <w:t>2</w:t>
      </w:r>
      <w:r>
        <w:rPr/>
        <w:t xml:space="preserve"> ter., 5260 lak., Port-Vincent székh.); Michiganban (1500 km</w:t>
      </w:r>
      <w:r>
        <w:rPr>
          <w:vertAlign w:val="superscript"/>
        </w:rPr>
        <w:t>2</w:t>
      </w:r>
      <w:r>
        <w:rPr/>
        <w:t xml:space="preserve"> ter., 22 250 lak., Howell székh.); Misszuriban (1380 km</w:t>
      </w:r>
      <w:r>
        <w:rPr>
          <w:vertAlign w:val="superscript"/>
        </w:rPr>
        <w:t>2</w:t>
      </w:r>
      <w:r>
        <w:rPr/>
        <w:t xml:space="preserve"> ter., 20 200 lak., Chillicothe székh.); New-Yorkban (1500 km</w:t>
      </w:r>
      <w:r>
        <w:rPr>
          <w:vertAlign w:val="superscript"/>
        </w:rPr>
        <w:t>2</w:t>
      </w:r>
      <w:r>
        <w:rPr/>
        <w:t xml:space="preserve"> ter., 39 560 lak., Geneseo székh.).</w:t>
      </w:r>
    </w:p>
    <w:p>
      <w:pPr>
        <w:pStyle w:val="Heading1"/>
        <w:rPr/>
      </w:pPr>
      <w:r>
        <w:rPr/>
        <w:t>Livingstone</w:t>
      </w:r>
    </w:p>
    <w:p>
      <w:pPr>
        <w:pStyle w:val="Normal"/>
        <w:rPr/>
      </w:pPr>
      <w:r>
        <w:rPr/>
        <w:t>(ejtsd: livingsztn) Dávid, angol hittérítő és utazó, szül. Blantyreben (Glasgownál) 1813 márc. 19., megh. Italában, a Bangveolo-tónál 1873 máj. 1. A londoni hittérítő-társaság küldte ki 1840. a Fokföldre, 1849. a Becsuánaföldön levő térítőállomásától a Ngami-tóig jutott, 1853- pedig a Zambézi felső folyásáig. 1853-56. keresztül-kasul utazta Dél-Afrikát a Zambézitől Loandáig és vissza Quilimaneig. Ezen útjában fedezte föl a Victoria-vizesést. 1858. Károly testvérével és még öt európai kiséretében Quilimaneba és a Zambézi vidékére utazott. A folyó mentén fölhatolt Nyassza-tóig, ahova 1859 szept. 16. érkezett meg. Fölfedezte a Sirva-tavat és kétszer messzire fölhatolt a Rovuma mentén. Minthogy a rabszolga-kereskedés elleni törekvései meghiusultak, 1864. visszatért Angliába. De már 1866 jan. újra Zanzibárban találjuk. Csakhamar eljutott a Nyasszához, azt délről megkerülte, átkelt a Csambézin, 1867 ápr. elérte a Tanganyikát, 1868. a Moero-tavat. jul. 18. fölfedezte a Bangveolo-tavat. Onnan a Tanganyikához utazott vissza Udzsidzsiba, ahonnan 1869 jul. indult el Manyemaország kikutatására. 1871 okt. 23-án ért vissza Udzsidzsiba. Ott találta őt betegen és nagy szorultságban Stanley, kit Bennett J. G. küldött ki New-Yorkból L. fölkeresésére. Ugyanakkor L. fölkeresésére az angolok Cameront küldték ki, aki nem találta ugyan meg L.-t, de átutazta egész Dél-Afrikát. L. Stanleyvel 1871. a Tanganyika északi végéig ment, azután 1872 aug. egyedül tovább utazott Cazembeországig és a Bangveolóig hol megbetegedett és meghalt. Útleirásai: Missionary travels and researches in South-Africa (London 1857, 2 kötet, új kiadás 1875; németül Lipcse 1859, 2 köt.); Narrative of an expedition to the Zambesi and its tributaries (London 1865, németül Jena 1856-66, 2 köt.). Utolsó utazásának megmentett naplóit és térképeit Waller H. adta ki: The last journals of David L. in Central-Africa from 1865 to his death (London 1874). Útleirásait kivonatosan ismertette magyarul Sámi Lajos. V. ö. Stanley, How I found L. (u. o. 1872); Roberts, Life of D. L. (u. o. 1874); Blaikie dr., L. (u. o. 1881. németül Gütersloh 1881); Plieninger, David L. (Stuttgart 1885).</w:t>
      </w:r>
    </w:p>
    <w:p>
      <w:pPr>
        <w:pStyle w:val="Heading1"/>
        <w:rPr/>
      </w:pPr>
      <w:r>
        <w:rPr/>
        <w:t>Livingstone-hegység</w:t>
      </w:r>
    </w:p>
    <w:p>
      <w:pPr>
        <w:pStyle w:val="Normal"/>
        <w:rPr/>
      </w:pPr>
      <w:r>
        <w:rPr/>
        <w:t>3 egyközü hegyláncból álló hegység Német-Kelet-AFrikában, a Nyassza-tó ÉK-i oldalán; 3000-3100 m. magas.</w:t>
      </w:r>
    </w:p>
    <w:p>
      <w:pPr>
        <w:pStyle w:val="Heading1"/>
        <w:rPr/>
      </w:pPr>
      <w:r>
        <w:rPr/>
        <w:t>Livingstonia</w:t>
      </w:r>
    </w:p>
    <w:p>
      <w:pPr>
        <w:pStyle w:val="Normal"/>
        <w:rPr/>
      </w:pPr>
      <w:r>
        <w:rPr/>
        <w:t>1875. alapított hittérítő-állomás a Nyassza-tó D-i partján. 1883. Bandanéval cserélték föl.</w:t>
      </w:r>
    </w:p>
    <w:p>
      <w:pPr>
        <w:pStyle w:val="Heading1"/>
        <w:rPr/>
      </w:pPr>
      <w:r>
        <w:rPr/>
        <w:t>Livistona</w:t>
      </w:r>
    </w:p>
    <w:p>
      <w:pPr>
        <w:pStyle w:val="Normal"/>
        <w:rPr/>
      </w:pPr>
      <w:r>
        <w:rPr/>
        <w:t>R. Br. (növ.), legyezőslevelü pálma Livistone báró botanikusról nevezve. 14 faja Ázsia keleti részének tropikus vidékein és szigetein meg Ausztráliában terem. Virága pároséltü, apró fehér, csonthéjas gyümölcse fénylő kék, gyakran ferde. A L. australis Mart. (Corypha australis R. Br., l. a Díszlomb 2-ik képén) egész 30 m. magas, átmérője 3 dm., levele csaknem kerekded, ujjasan hasadozott, hasítékai szálas-kardalakuak. Leginkább Ausztrália K-i partján nő. Fiatal levelét eszik s kalapot készítenek belőle. Emez lesz a L. Jenkinsiana Griff. fájából is, mely vadon már alig terem, de Assam minden módosabb lakosa háza köré ülteti. A L. rotundifolia mart. (Saribus rotundifolius Blume), jávai és celebesi; fáját és leveleit házi célokra fordítják. Különben a L.-kat csak szépségök kedvéért ültetik. Ilyen kiváltképen a L. Chinensis Mart. (Latania Chinensis Jacq., L. Borbonica Lam., l. a Díszlomb 2-ik képén). Hazája Khina meg a Bourbon-szigetek. Sokáig alacsony. törzstelen marad, törzse csak vénebb korában nő meg. Levele nagy, élénk zöld, majdnem félköralaku, hasítéka mélyen kétmetszetü, a csúcsa csinosan visszahajlik. Üvegházban ez a pálma meg a L. australis a leggyakoribb. Szobában is szépen díszlik, különösen az utóbbi csaknem elpusztíthatatlan. A L. chinensis gyümölcsét latania-almának hivják, vékony és könnyen lefejthető héja alatt jóizü húsa van.</w:t>
      </w:r>
    </w:p>
    <w:p>
      <w:pPr>
        <w:pStyle w:val="Heading1"/>
        <w:rPr/>
      </w:pPr>
      <w:r>
        <w:rPr/>
        <w:t>Livius</w:t>
      </w:r>
    </w:p>
    <w:p>
      <w:pPr>
        <w:pStyle w:val="Normal"/>
        <w:rPr/>
      </w:pPr>
      <w:r>
        <w:rPr/>
        <w:t>-család, ókori plebejus-nemzetség Rómában, melynek tagjai közül említendők:</w:t>
      </w:r>
    </w:p>
    <w:p>
      <w:pPr>
        <w:pStyle w:val="Normal"/>
        <w:rPr/>
      </w:pPr>
      <w:r>
        <w:rPr/>
        <w:t>1. Cajus L. Drusus, hires szónok és törvénytudós, kihez mint jogi tekintélyhez világtalan állapotában nagyon sokan fordultak.</w:t>
      </w:r>
    </w:p>
    <w:p>
      <w:pPr>
        <w:pStyle w:val="Normal"/>
        <w:rPr/>
      </w:pPr>
      <w:r>
        <w:rPr/>
        <w:t>2. A két M. Livius Drusus az arisztokraták pártjának oszlopai (l. Drusus) és az utóbbinak nővére Livia, Marcus Porcius Cato (l. o.) felesége és uticai Cato anyja, később második házasságban Servilius Caepio neje.</w:t>
      </w:r>
    </w:p>
    <w:p>
      <w:pPr>
        <w:pStyle w:val="Normal"/>
        <w:rPr/>
      </w:pPr>
      <w:r>
        <w:rPr/>
        <w:t>3. Marcus L. Macatus, a Hannibal ellen való küzdelemben Tarentum városának és ennek elesete után a várnak védője (214-212), szerencsésen megtartotta a várat mindaddig, amig Quintus Fabius Maximus a várost ismét elfoglalta.</w:t>
      </w:r>
    </w:p>
    <w:p>
      <w:pPr>
        <w:pStyle w:val="Normal"/>
        <w:rPr/>
      </w:pPr>
      <w:r>
        <w:rPr/>
        <w:t>4. Marcus L. Salinator (gúnynév az általa behozott sóadóról), Kr. e. 219. konzul; társával, Aemiliusszal leverte az illireket, de visszajövet sikkasztás miatt mindkettőjöket vád alá helyezték és ugy látszik el is itélték. Ekkor mogorva visszavonultságban élt 207-ig amikor konzullá választották, még pedig esküdt ellenségével, Cajus Claudius Neróval együtt, akivel ez alkalomra ki is békült. A nagy veszély pillanatában, midőn Hannibal már az ország szivében volt, Hasdrubal pedig Galliából közeledett, megosztoztak az ellenségen: Nerónak amaz jutott, emez L.-nak. De mikor Hadrubal már Felső-Itáliát pusztította, mindkét konzul váratlanul egyesült ellene és a Metaurus mellett (Umbriában) legyőzték. Fényes diadalmenet után, 205. Mago ellen küzdött Liguriában, 204. cenzor, később pretor lett.</w:t>
      </w:r>
    </w:p>
    <w:p>
      <w:pPr>
        <w:pStyle w:val="Normal"/>
        <w:rPr/>
      </w:pPr>
      <w:r>
        <w:rPr/>
        <w:t>5. Cajus L. Salinator, Kr. e. 191. a hajórajnak parancsnoka Antiochos ellen. 188. konzul.</w:t>
      </w:r>
    </w:p>
    <w:p>
      <w:pPr>
        <w:pStyle w:val="Normal"/>
        <w:rPr/>
      </w:pPr>
      <w:r>
        <w:rPr/>
        <w:t>6. L. Drusus, a szenátus tagja. Brutus és Cassius hive, elvérzett Philippi síkján.</w:t>
      </w:r>
    </w:p>
    <w:p>
      <w:pPr>
        <w:pStyle w:val="Heading1"/>
        <w:rPr/>
      </w:pPr>
      <w:r>
        <w:rPr/>
        <w:t>Livius</w:t>
      </w:r>
    </w:p>
    <w:p>
      <w:pPr>
        <w:pStyle w:val="Normal"/>
        <w:rPr/>
      </w:pPr>
      <w:r>
        <w:rPr/>
        <w:t>Titus, római történetiró, szül. Padovában Kr. e. 59., megh. u. o. Kr. u. 17. Augustus uralkodása alatt ment Rómába, s mindvégig megmaradt a császár kegyeiben. Nagy műveltségü és tudományu férfiu volt, de egyéb iratainál sokkal fontosabbak a római történelemről ab urbe condita (a város alapításától kezdve) irott könyvei, melyek a Drusus haláláig (Kr. e. 9.) terjedő eseményeket ölelték fel s L.-nak 40 évi munkájába kerültek. Ezen mű, noha mélyebb kritikai szellem nélkül van s adatainak pontossága is sokszor kétséges, mégis remek külső alakja s a benne nyilatkozó erkölcsi fönség miatt a római irodalom egyik legbecsesebb gyöngye. Eredetileg 142 könyvből állott, melyeket már maga L. dekadokra (10 könyv) osztott, s ma is még ezt az elnevezést használják; de csak 35 könyv (a 10 első s a 21-45) maradt ránk, meg néhány töredék (Periochae v. Epitome is), mely kivonatosan ad egyet-mást az elveszett részekből. Legmegbizhatóbb kiadásokat készített Drakenborch nyomán Klaiber (15 köt., Stuttgart 1820-28). Alschefski (1-3 köt., Berlin 1841-46); Madwig és Ussing (Koppenhága 1886 s köv.) és Luchs (3-4 köt., Berlin 1888-89); továbbá zsebkiadásokat Weissenborn (Lipcse 1860) és Hertz (u. o. 1857-64). - Nálunk L.-szal csak a latin nyelv tanítása szempontjából foglalkoztak, s teljes fordítása magyarban még nincs is. Az iskolák számára magyarázatos kiadást készítettek: Iványi (Budapest 1870 és 1875); Szénássy (u. o. 1867 és 1870); szemelvényeket adtak; Szegedi S., Pirachala J., Bartal és Malmosi stb.; részben lefordították: Dávid István (XXI. könyv, Pozsony 1884), meg ifj. Schiefner G. és Vajdafy G., a Lampel-féle Római remekirók magyar fordításban c. vállalatban.</w:t>
      </w:r>
    </w:p>
    <w:p>
      <w:pPr>
        <w:pStyle w:val="Heading1"/>
        <w:rPr/>
      </w:pPr>
      <w:r>
        <w:rPr/>
        <w:t>Livius Andronicus</w:t>
      </w:r>
    </w:p>
    <w:p>
      <w:pPr>
        <w:pStyle w:val="Normal"/>
        <w:rPr/>
      </w:pPr>
      <w:r>
        <w:rPr/>
        <w:t>az epikai és drámai költésnek megalapítója Rómában. Egy alsó-itáliai görög helyiségből származott, s Tarentumnak 272. történt elfoglalása után L. Salinator rabszolgaként Rómába vitte, ahol urától csakhamar szabadlábra helyezve, fölvette urának nevét s tanítgatással kereste kenyerét. Elsőben is Homeros Odisszeiáját fordítá latinra s ez a kezdetleges fordítás szolgált jó sokáig iskolai könyvül Rómában. 240. adta elő (maga is szinészkedve) egy görögből fordított darabját Róma szinpadán, melynek oly nagy volt a hatása, hogy vele megállapította a dráma kedveltségét Rómában. Drámái (tragédiák és vígjátékok) egytől-egyig pusztán görögből összetákolt darabok voltak. Úgy látszik, a lirai kötésben is szerepelt; amennyiben tudjuk, hogy egy körmeneti ének készítésével is őt bizták meg hivatalosan Juno királyné tiszteletére. Műveiből csak töredékek maradtak fenn, amelyeket Ribbeck adott ki (Lipcse, Teubner 1871). V. ö. Ribbeck-Csiky, A róm. költészet tört. (I. köt.)</w:t>
      </w:r>
    </w:p>
    <w:p>
      <w:pPr>
        <w:pStyle w:val="Heading1"/>
        <w:rPr/>
      </w:pPr>
      <w:r>
        <w:rPr/>
        <w:t>Livland</w:t>
      </w:r>
    </w:p>
    <w:p>
      <w:pPr>
        <w:pStyle w:val="Normal"/>
        <w:rPr/>
      </w:pPr>
      <w:r>
        <w:rPr/>
        <w:t>l. Livonia.</w:t>
      </w:r>
    </w:p>
    <w:p>
      <w:pPr>
        <w:pStyle w:val="Heading1"/>
        <w:rPr/>
      </w:pPr>
      <w:r>
        <w:rPr/>
        <w:t>Livni</w:t>
      </w:r>
    </w:p>
    <w:p>
      <w:pPr>
        <w:pStyle w:val="Normal"/>
        <w:rPr/>
      </w:pPr>
      <w:r>
        <w:rPr/>
        <w:t>az ugyanily nevü járás székhelye Oreal orosz kormányzóságban, a Livenka és Szoszna összefolyásánál, vasút mellett, (1893) 25 136 lak., kötélveréssel, szappanfőzéssel: gabona-, kender-, bőr- és marhakereskedéssel. Az 1586. alapított várost a tatárok kétszer földúlták.</w:t>
      </w:r>
    </w:p>
    <w:p>
      <w:pPr>
        <w:pStyle w:val="Heading1"/>
        <w:rPr/>
      </w:pPr>
      <w:r>
        <w:rPr/>
        <w:t>Livno</w:t>
      </w:r>
    </w:p>
    <w:p>
      <w:pPr>
        <w:pStyle w:val="Normal"/>
        <w:rPr/>
      </w:pPr>
      <w:r>
        <w:rPr/>
        <w:t>(Ljevno, Hlievno), az ugyanily nevü járás székhelye Travnik (ettől 70 km.-nyire) boszniai kerületben, (1885) 4335, köztük 2018 mohammedánus lak., élénk kereskedéssel. A L.-i síkság (Livanjszko polje) körülbelül 45 km. hosszu és 8-12 km. széles termékeny föld, amelyet a Bisztrica öntöz.</w:t>
      </w:r>
    </w:p>
    <w:p>
      <w:pPr>
        <w:pStyle w:val="Heading1"/>
        <w:rPr/>
      </w:pPr>
      <w:r>
        <w:rPr/>
        <w:t>Liv nyelv</w:t>
      </w:r>
    </w:p>
    <w:p>
      <w:pPr>
        <w:pStyle w:val="Normal"/>
        <w:rPr/>
      </w:pPr>
      <w:r>
        <w:rPr/>
        <w:t>a livoniai kis liv nép nyelve, melyet a finn nyelv dialektusának tekinthetni. Mindinkább elegyedik s lassanként egesül a szomszéd lettek nyelvével. Nyelvtanát és szótárát megirta Sjögren (kiadta Wiedemann, Pétervár 1861). Újabban Setälä Emil gyüjtötte össze a liv népnyelvi hagyományokat. V. ö. A liv nép és nyelve c. cikkét. Nyelvtud. Közlemények 21. köt.</w:t>
      </w:r>
    </w:p>
    <w:p>
      <w:pPr>
        <w:pStyle w:val="Heading1"/>
        <w:rPr/>
      </w:pPr>
      <w:r>
        <w:rPr/>
        <w:t>Lívó</w:t>
      </w:r>
    </w:p>
    <w:p>
      <w:pPr>
        <w:pStyle w:val="Normal"/>
        <w:rPr/>
      </w:pPr>
      <w:r>
        <w:rPr/>
        <w:t>l. Léhó.</w:t>
      </w:r>
    </w:p>
    <w:p>
      <w:pPr>
        <w:pStyle w:val="Heading1"/>
        <w:rPr/>
      </w:pPr>
      <w:r>
        <w:rPr/>
        <w:t>Livóhutta</w:t>
      </w:r>
    </w:p>
    <w:p>
      <w:pPr>
        <w:pStyle w:val="Normal"/>
        <w:rPr/>
      </w:pPr>
      <w:r>
        <w:rPr/>
        <w:t>kisközség Sáros vmegye szekcsői j.-ban, (1891) 362 rutén és tót lakossal. L.-t a mult század végén a Forgách-család egyik tagja alapította; Csehországból való németek szállták meg, kiknek ivadékai már többnyire eltótosodtak, de most is nagy ügyességet fejtenek ki az üvegkészítésben; az itteni üveggyár évenként 25 000 frt értékü táblás és finom üveget képes termelni s 30 munkást foglalkoztat.</w:t>
      </w:r>
    </w:p>
    <w:p>
      <w:pPr>
        <w:pStyle w:val="Heading1"/>
        <w:rPr/>
      </w:pPr>
      <w:r>
        <w:rPr/>
        <w:t>Livonia</w:t>
      </w:r>
    </w:p>
    <w:p>
      <w:pPr>
        <w:pStyle w:val="Normal"/>
        <w:rPr/>
      </w:pPr>
      <w:r>
        <w:rPr/>
        <w:t>(Lifljandszkaja gubernija, lettül Widseme), orosz kormányzóság, a Balti-tartományok egyike a Rigai-öböl, Esztonia, Pétervár, Pszkov, Vitebszk és Kurföld között, 47 030 km</w:t>
      </w:r>
      <w:r>
        <w:rPr>
          <w:vertAlign w:val="superscript"/>
        </w:rPr>
        <w:t>2</w:t>
      </w:r>
      <w:r>
        <w:rPr/>
        <w:t xml:space="preserve"> területtel, amiből a Keleti-tengerben fekvő szigetekre (Ösel, Mohn, Kühnö, Runö stb.) 2898 km</w:t>
      </w:r>
      <w:r>
        <w:rPr>
          <w:vertAlign w:val="superscript"/>
        </w:rPr>
        <w:t>2</w:t>
      </w:r>
      <w:r>
        <w:rPr/>
        <w:t>, a tavakra 1492 km</w:t>
      </w:r>
      <w:r>
        <w:rPr>
          <w:vertAlign w:val="superscript"/>
        </w:rPr>
        <w:t>2</w:t>
      </w:r>
      <w:r>
        <w:rPr/>
        <w:t xml:space="preserve"> esik, 1 319 796 1 km</w:t>
      </w:r>
      <w:r>
        <w:rPr>
          <w:vertAlign w:val="superscript"/>
        </w:rPr>
        <w:t>2</w:t>
      </w:r>
      <w:r>
        <w:rPr/>
        <w:t>-re 28 lak. A Rigai-öböl, a nagyobb tavak és folyók mellett lapályok terülnek el. Esztonia felől alacsony, lapos dombok (120 m. legnagyobb magassággal) nyulnak be, amelyek a Virc-tónál egy nyugati ágra (60-135 m.) és egy keleti ágra (átlag 150 m.) oszlanak, amely utóbbi a Virc és Pejpusz között vizválasztóul szolgál. Verrotól D-re egy mélyedés választja el a Haanhof nevü 570 km</w:t>
      </w:r>
      <w:r>
        <w:rPr>
          <w:vertAlign w:val="superscript"/>
        </w:rPr>
        <w:t>2</w:t>
      </w:r>
      <w:r>
        <w:rPr/>
        <w:t xml:space="preserve"> területü, 230 m. átlagos magasságu fensíktól, amely a Munna Mäggiben (324 m.) éri el a legnagyobb magasságát. A Marienburgi tavaktól D-re egy másik depresszió van, amelytől DNy-ra az Aaifensík terül el; ennek azon részét, amely a L.-i-Aa, a Düna és ennek mellékvize, az Ewst között fekszik s amelynek területe 2280 km</w:t>
      </w:r>
      <w:r>
        <w:rPr>
          <w:vertAlign w:val="superscript"/>
        </w:rPr>
        <w:t>2</w:t>
      </w:r>
      <w:r>
        <w:rPr/>
        <w:t>, Wendeni-Svájcnak hivják. Benne a legmagasabb csúcs a Gaising Kaln 314 m. A Haanhofi- és Aai-fennsíkok európai Oroszország belsejében a legmagasabban fekvő részek. L. vizekben rendkivül gazdag; 325 folyó és mintegy 1000 tó van benne. A Rigai-öböl partvidékének hossza 297 km. A folyók a Rigai- és a Finn-öböl vizkörnyékéhez tartoznak. A jelentékenyebbek az előbbiek közt: a Pernava, a Salis (90 km.), a Sanet-Uppé, a L.-i-Aa, a Düna az Ewsttel, a Bolder-Aaval. A Finn-öböl vizkörnéykéhez tartozik: a Kis- és Nagy-Embach. A nagyobb tavak: a Pejpusz, a Vire, a Luban, Burtnek, Babit. Az időjárás gyorsan váltakozó; a ködök gyakoriak. A bányászat meszet, gipszet, alabastromot, márványt és vasat szolgáltat. A földnek 18,5%-a szántó, 24,4%-a erdő, 41,5%-a rét és legelő. A lakosok németek (7,87%), oroszok (4,71%), izraeliták (2,4%), lettek (42,72%) és esztek (41,49%). Vallás szerint van 81,6% protestáns, 13,4% gör. kat., 1% róm. kat. A lakosság főfoglalkozása a földmivelés, állattenyésztés, halászat és vadászat. A főtermékek: rozs, zab, burgonya és len. Gyár van 591, 18 380 munkással és 43,7 millió rubel évenkénti termeléssel. A gyárak közül 301 szeszégető és sörgyár, 18 gép- és drótgyár, 41 fürészmalom, 12 posztószövő, 16 dohány-, 8 papirgyár stb. A kereskedelmi forgalom középpontja Riga. A kivitel (1892) 60,7, a bevitel 23 millió rubelre rúg; a kivitel főcikkei: petroleum, haj, len és lenmag, kender, gabona és épületfa; a bevitelé: hering, só, szén, bor, gyarmatáruk, vas, mezőgazdasági és egyéb gépek. Iskolák: egy egyetem (Dorpatban), 13 tiu- és ugyanannyi leányközépiskola, 9 szakiskola (rigai politechnikum, dorpati állatorvosi iskola, tanítóképző stb.) és 1896 alsó és népiskola. Járásai: Riga, Fellin, Jurjev (Dorpat), Ösel, Pernava, Valk, Venden, Verro és Volmar. Főváros: Riga. Ny.-Európából a XII. sz.-ban először lübecki kereskedők keresték föl a Düna torkolatának környékét. 30 évvel későbben Meinhard ágoston-rendi szerzetes kezdte meg az ottani lakosság térítését. Albert püspök 1201. megvetette Riga alapját és 1202. a kardvitézek rendjét, amely a német lovagrenddel egyesülve 1237 után egész L.-t, Kurföldet és Esztoniát hatalma alá hajtotta. A lovagrend feloszlása után 1561. L. lengyel tartománnyá lett, de már az 1629 szept. havában kötött fegyverszünetben Gusztáv Adolfnak és az 1660-iki olivai békében véglegesen Svédországnak birtokába jutott. Az északi háboruban 1710-. L. és Esztonia Nagy Péter cárnak vetette magát alá és a nystadi békében Svédország le is mondott róluk. Dacára a meghódolásuk alkalmával biztosított külön jogaiknak (vallásszabadság, saját közigazgatás és igazságszolgáltatás) 1881 óta kiméletlenül folyik bennök a russzifikáció.</w:t>
      </w:r>
    </w:p>
    <w:p>
      <w:pPr>
        <w:pStyle w:val="Heading1"/>
        <w:rPr/>
      </w:pPr>
      <w:r>
        <w:rPr/>
        <w:t>Livorno</w:t>
      </w:r>
    </w:p>
    <w:p>
      <w:pPr>
        <w:pStyle w:val="Normal"/>
        <w:rPr/>
      </w:pPr>
      <w:r>
        <w:rPr/>
        <w:t>1. tartomány Olaszországban, Toscana compartimentóban 343 km</w:t>
      </w:r>
      <w:r>
        <w:rPr>
          <w:vertAlign w:val="superscript"/>
        </w:rPr>
        <w:t>2</w:t>
      </w:r>
      <w:r>
        <w:rPr/>
        <w:t xml:space="preserve"> ter., (1881) 121 612, hozzávetőleges számítás szerint (1891) 124 600 alk. Két járásra oszlik: L. és Porto Ferrajo (Elba sziget). - 2. L., az ugyanily nevü tartomány fővárosa, Genova után Olaszország legjelentékenyebb piaca, püspöki székhely. Firenzétől 75 km.-nyire a Liguriai-tenger K-i partján, vasút mellett, (1881) 97,615, (1892) 106 000 lak., nagy hajógyárral, amely hadi hajókat is épít, vasöntőkkel, üveg-, porcellán-gyártással, koráll tárgyak készítésével és kémiai iparral. Az iparnál sokkal jelentékenyebb a kereskedelem. Kikötője a Porto Vecchio vagy Mediceo, amely a nagyobb tengeri hajóknak már sekély; ezért előtte 1855. félköralaku és két végében világító tornyokkal ellátott molót kezdtek el építeni, amely az új kikötőt (Porto Nuovo) védi. Ezenkivül hajózható csatorna köti össze az Arnóval. A bevitel (1891) 54,9, (1982) 52; a kivitel 41,6, illetőleg 34,3 millió lirára rúgott. A bevitel fő tárgyai: orosz gabona és petroleum, finom festékek, szén, vas és pamut iparcikkek; a kivitelé: pamut, gyapju és nyers selyem, szalmakalapok, kender, márvány, alabastrom és koráll tárgyak. A jelentékenyebb tanintézetek: a tengerész-akadémia, a kereskedelmi tengerészet részére felállított technikai iskola, liceum, gimnázium, reáliskola és nyilvános könyvtár. L. igen gazdag emlékszobrokban: a Piaca Garibaldin van a Garibaldi-szobor, a Piazza Vittorio Emanuelen Viktor Emanuel lovas szobra, mindkettő Rivaltától; a kikötő közelében I. Ferdinánd toscanai nagyherceg ércszobra Giovanni dell' Operától; a Piazza Carlo Alberton II. Ferdinándnak és II. Lipótnak, az utolsó toscanai nagyhercegnek szobrai, végül a Piazza Cavouron Cavour márvány emléke Cerritől. L. egészségtelen, feltöltött talajon épült, utcái jól kövezettek, de monumentális épületekben szegények; jelentékenyebbek: a királyi kastély, továbbá a székesegyház és a zsinagóga, Olaszországban a legnagyobb izraelita templom L.-ról először 807. történik említés. Először a pisaiak törekszenek a benépesítésre: a XIV. sz.-ban tul is szárnyalja vetélytársát, Porto Pisanót. 1403. elfoglalják a genovaiak, akik 1421. átengedik a firenzeieknek. Virágzása a Mediciek uralma alatt kezdődik I. Ferdinánd toscanai nagyherceg veti meg alapját mint kikötővárosnak. Toscana egyéb részeivel 1860. a szárdiniai királyság részévé lett.</w:t>
      </w:r>
    </w:p>
    <w:p>
      <w:pPr>
        <w:pStyle w:val="Heading1"/>
        <w:rPr/>
      </w:pPr>
      <w:r>
        <w:rPr/>
        <w:t>Livornói aranyak</w:t>
      </w:r>
    </w:p>
    <w:p>
      <w:pPr>
        <w:pStyle w:val="Normal"/>
        <w:rPr/>
      </w:pPr>
      <w:r>
        <w:rPr/>
        <w:t>III. Medici Cosmas (1670-1723) Livornóban magyar érték szerint veretett aranyakat. Előlapon a fejedelem koronás és páncélos álló alakja, körül: COSMCS•III•D•G-MAG•DVX•ETR(uriae). Hátlap: négyszögü cartoucheban: AD BONITATE(m) AVREI HVNGAR(ici); LIBURNI 1961.</w:t>
      </w:r>
    </w:p>
    <w:p>
      <w:pPr>
        <w:pStyle w:val="Heading1"/>
        <w:rPr/>
      </w:pPr>
      <w:r>
        <w:rPr/>
        <w:t>Livornói tyúk</w:t>
      </w:r>
    </w:p>
    <w:p>
      <w:pPr>
        <w:pStyle w:val="Normal"/>
        <w:rPr/>
      </w:pPr>
      <w:r>
        <w:rPr/>
        <w:t>a. m. olasz tyúk.</w:t>
      </w:r>
    </w:p>
    <w:p>
      <w:pPr>
        <w:pStyle w:val="Heading1"/>
        <w:rPr/>
      </w:pPr>
      <w:r>
        <w:rPr/>
        <w:t>Livre</w:t>
      </w:r>
    </w:p>
    <w:p>
      <w:pPr>
        <w:pStyle w:val="Normal"/>
        <w:rPr/>
      </w:pPr>
      <w:r>
        <w:rPr/>
        <w:t>(franc., ejtsd: livr), a lat. Libra gallica szóból képezett nevü francia ezüstérme, melynek értéke 20 sousjával közelítőleg a mai frankkal egyezett. A francia érmerendszer egysége 1795-ig a L. tournois (Tours városából) volt, melyet akkor a frank szorított ki (80 frank = 81 L. tournois). L. egyúttal a régi francia súlymérték neve, a francia font = 489 506 g.</w:t>
      </w:r>
    </w:p>
    <w:p>
      <w:pPr>
        <w:pStyle w:val="Heading1"/>
        <w:rPr/>
      </w:pPr>
      <w:r>
        <w:rPr/>
        <w:t>Livre d'heures</w:t>
      </w:r>
    </w:p>
    <w:p>
      <w:pPr>
        <w:pStyle w:val="Normal"/>
        <w:rPr/>
      </w:pPr>
      <w:r>
        <w:rPr/>
        <w:t>(franc., ejtsd: livr dör) a. m. imádságos könyv.</w:t>
      </w:r>
    </w:p>
    <w:p>
      <w:pPr>
        <w:pStyle w:val="Heading1"/>
        <w:rPr/>
      </w:pPr>
      <w:r>
        <w:rPr/>
        <w:t>Livrée</w:t>
      </w:r>
    </w:p>
    <w:p>
      <w:pPr>
        <w:pStyle w:val="Normal"/>
        <w:rPr/>
      </w:pPr>
      <w:r>
        <w:rPr/>
        <w:t>(franc.) a. m. bérruha, eredetileg az a panyóka, vagy prémes mente, melyet régente a francia királyok a nagyobb ünnepségeken személyesen nyujtottak át a zászlós uraknak és lovagoknak. Csak később használták azon ruházat megjelölésére, melyet a szolgáknak ingyen adnak s most már a L.-t csak ebben az értelemben ismerjük.</w:t>
      </w:r>
    </w:p>
    <w:p>
      <w:pPr>
        <w:pStyle w:val="Heading1"/>
        <w:rPr/>
      </w:pPr>
      <w:r>
        <w:rPr/>
        <w:t>Livre jaune</w:t>
      </w:r>
    </w:p>
    <w:p>
      <w:pPr>
        <w:pStyle w:val="Normal"/>
        <w:rPr/>
      </w:pPr>
      <w:r>
        <w:rPr/>
        <w:t>(franc., ejtsd: livr zsón) a. m. sárga könyv. A francia belügyekre vonatkozó okiratok gyüjteményét nevezik igy.</w:t>
      </w:r>
    </w:p>
    <w:p>
      <w:pPr>
        <w:pStyle w:val="Heading1"/>
        <w:rPr/>
      </w:pPr>
      <w:r>
        <w:rPr/>
        <w:t>Lixivium causticum</w:t>
      </w:r>
    </w:p>
    <w:p>
      <w:pPr>
        <w:pStyle w:val="Normal"/>
        <w:rPr/>
      </w:pPr>
      <w:r>
        <w:rPr/>
        <w:t>régebbi latin elnevezése a kálilúgnak, l. Káliumhidroxid,</w:t>
      </w:r>
    </w:p>
    <w:p>
      <w:pPr>
        <w:pStyle w:val="Heading1"/>
        <w:rPr/>
      </w:pPr>
      <w:r>
        <w:rPr/>
        <w:t>Lixurion</w:t>
      </w:r>
    </w:p>
    <w:p>
      <w:pPr>
        <w:pStyle w:val="Normal"/>
        <w:rPr/>
      </w:pPr>
      <w:r>
        <w:rPr/>
        <w:t>város Kefallenián, l. Lexuri,</w:t>
      </w:r>
    </w:p>
    <w:p>
      <w:pPr>
        <w:pStyle w:val="Heading1"/>
        <w:rPr/>
      </w:pPr>
      <w:r>
        <w:rPr/>
        <w:t>Lizard-head</w:t>
      </w:r>
    </w:p>
    <w:p>
      <w:pPr>
        <w:pStyle w:val="Normal"/>
        <w:rPr/>
      </w:pPr>
      <w:r>
        <w:rPr/>
        <w:t>l. Landsend.</w:t>
      </w:r>
    </w:p>
    <w:p>
      <w:pPr>
        <w:pStyle w:val="Heading1"/>
        <w:rPr/>
      </w:pPr>
      <w:r>
        <w:rPr/>
        <w:t>Lizena</w:t>
      </w:r>
    </w:p>
    <w:p>
      <w:pPr>
        <w:pStyle w:val="Normal"/>
        <w:rPr/>
      </w:pPr>
      <w:r>
        <w:rPr/>
        <w:t>(német), többnyire a homlokzatok függélyes irányban való tagozására szolgáló aránylag keskeny és a magasság dimenziójában kiterjedő kiszökellék, amely csak igen csekély mértékben lép a falsík elé. Általában rendes pillérfejezettel látják el és nem ritkán entázissal (l. o.) készítik. A L. különösen gyakran látható a barokstilü épületek homlokzatain, amelyeknél sokszor minden tagozás, fejezet, lábazat nélkül alkalmazzák.</w:t>
      </w:r>
    </w:p>
    <w:p>
      <w:pPr>
        <w:pStyle w:val="Heading1"/>
        <w:rPr/>
      </w:pPr>
      <w:r>
        <w:rPr/>
        <w:t>Lízis</w:t>
      </w:r>
    </w:p>
    <w:p>
      <w:pPr>
        <w:pStyle w:val="Normal"/>
        <w:rPr/>
      </w:pPr>
      <w:r>
        <w:rPr/>
        <w:t>(gör.) a. m. lázoldódás, l. Láz.</w:t>
      </w:r>
    </w:p>
    <w:p>
      <w:pPr>
        <w:pStyle w:val="Heading1"/>
        <w:rPr/>
      </w:pPr>
      <w:r>
        <w:rPr/>
        <w:t>Lizol</w:t>
      </w:r>
    </w:p>
    <w:p>
      <w:pPr>
        <w:pStyle w:val="Normal"/>
        <w:rPr/>
      </w:pPr>
      <w:r>
        <w:rPr/>
        <w:t>(lysol). A karbolsavnál, kreolinnál erélyesebben ható dezinficiáló szer, mely Gerlach szerint ugy készül, hogy zsírt, zsírsavakat, gyántát vagy gyántasavakat és nyers kreozolt kellő mennyiségü nátronlúggal keverve, fordított hűtővel felszerelt edényben néhány órán át főznek. Az ekként előálló tömeg vizben minden viszonyban oldható, csak kis mértékben mérges és a sebeket nem izgatja. Az orvosi gyakorlatban használják.</w:t>
      </w:r>
    </w:p>
    <w:p>
      <w:pPr>
        <w:pStyle w:val="Heading1"/>
        <w:rPr/>
      </w:pPr>
      <w:r>
        <w:rPr/>
        <w:t>Ljachovi szigetek</w:t>
      </w:r>
    </w:p>
    <w:p>
      <w:pPr>
        <w:pStyle w:val="Normal"/>
        <w:rPr/>
      </w:pPr>
      <w:r>
        <w:rPr/>
        <w:t>l. Ujszibéria.</w:t>
      </w:r>
    </w:p>
    <w:p>
      <w:pPr>
        <w:pStyle w:val="Heading1"/>
        <w:rPr/>
      </w:pPr>
      <w:r>
        <w:rPr/>
        <w:t>Ljesij</w:t>
      </w:r>
    </w:p>
    <w:p>
      <w:pPr>
        <w:pStyle w:val="Normal"/>
        <w:rPr/>
      </w:pPr>
      <w:r>
        <w:rPr/>
        <w:t>(orosz), az orosz hitrege erdei szelleme, amelynek tulajdonsága, hogy szavak nélkül énekel, tapsol, fütyül, kacag és sír, a apraszttal hajigálózik, körüljárja az utast és erdőkerülőt s ezzel félre vezeti őket; az eltévedtek csak ugy szabadulhatnak meg tőle, ha minden ruhájokat fonákul öltik fel. Az állatok, különösen a nyulak, mind a L. hatalma alatt állanak. A L.-ek még kártyáznak is egymásközt s fa-tönkről fa-tönkre kergetik egymást.</w:t>
      </w:r>
    </w:p>
    <w:p>
      <w:pPr>
        <w:pStyle w:val="Heading1"/>
        <w:rPr/>
      </w:pPr>
      <w:r>
        <w:rPr/>
        <w:t>Ljeszek</w:t>
      </w:r>
    </w:p>
    <w:p>
      <w:pPr>
        <w:pStyle w:val="Normal"/>
        <w:rPr/>
      </w:pPr>
      <w:r>
        <w:rPr/>
        <w:t>(Lieszek), kisközség Árva vmegye trsztenai j.-ban (1891) 1275 tót lakossal.</w:t>
      </w:r>
    </w:p>
    <w:p>
      <w:pPr>
        <w:pStyle w:val="Heading1"/>
        <w:rPr/>
      </w:pPr>
      <w:r>
        <w:rPr/>
        <w:t>Ljeszkow</w:t>
      </w:r>
    </w:p>
    <w:p>
      <w:pPr>
        <w:pStyle w:val="Normal"/>
        <w:rPr/>
      </w:pPr>
      <w:r>
        <w:rPr/>
        <w:t>Szemjonovics Miklós, orosz regényiró, szül. az oreli kormányzóságban 1831 febr. 16., megh. Szt. Pétervárt 1895 jan. 12. A gimnáziumot Orelben, az egyetemet Kijevben végezte, aztán egy ideig utazó ügynöke volt nagybátyjának, az angol Scottnak. Később az irodalomra adta magát s első nagyobb munkája, mellyel a figyelmet magára vonta, a Nekuda (Nincs menekvés) c. regénye volt (1864). E regényében megkapóan rajzolja az orosz társadalmat, a radikális és nihilisztikus elemeket. L. teljesen önálló művészi természet, sőt néha szinte keresi az eredetiséget. Nevezetesebb munkái még: Nekrescsennyi pop (A kereszteletlen pap, Szt. Pétervár 1877); Tri pravednjika i odin Seramur (Három igazságos ember és egy Cheramour, u. o. 1888); Ocsarovannyi Sztrannik (Elbájolt utazó, u. o. 1889); Sztaryje gody v szelje Plodomaszovje (Régi idők Plodomaszov faluban; három elbeszélés, u. o. 1889); Obojdennyje (A mellőzöttek, u. o. 1880); Gora (A hegy, regény az egyiptomi életből, u. o. 1890) stb. Összesen 25 kötetnyi munkái teljesen összegyüjtve 1890. jelentek meg Szt. Pétervárt 10 kötetben.</w:t>
      </w:r>
    </w:p>
    <w:p>
      <w:pPr>
        <w:pStyle w:val="Heading1"/>
        <w:rPr/>
      </w:pPr>
      <w:r>
        <w:rPr/>
        <w:t>Ljetava</w:t>
      </w:r>
    </w:p>
    <w:p>
      <w:pPr>
        <w:pStyle w:val="Normal"/>
        <w:rPr/>
      </w:pPr>
      <w:r>
        <w:rPr/>
        <w:t>kisközség Trencsén vmegye zsolnai j.-ban, (1891) 348 tót lakossal. A felette emelkedő hegen L. várának büszke romjai. A vár 1360. épült Nagy Lajos király rendeletére; eredetileg a Bebek család birtoka volt, melytől 1479. Szapolyai Imre, 1512. pedig szedleci Kosztka Miklós nyerte, ki hősiesen védte Ferdinánd vezére Túri Márton ellen. Kosztka leánya Thurzó Ferenc nejévé lévén, L. is a Thurzó-család kezére szállt; de a család utódai a várat romba engedték dőlni.</w:t>
      </w:r>
    </w:p>
    <w:p>
      <w:pPr>
        <w:pStyle w:val="Heading1"/>
        <w:rPr/>
      </w:pPr>
      <w:r>
        <w:rPr/>
        <w:t>Ljevitov</w:t>
      </w:r>
    </w:p>
    <w:p>
      <w:pPr>
        <w:pStyle w:val="Normal"/>
        <w:rPr/>
      </w:pPr>
      <w:r>
        <w:rPr/>
        <w:t>Ivanovics Sándor, orosz iró, szül. 1842., megh. Moszkvában 1877 jan. 3. (ó-napt.). Minden művében a délszaki iró tulajdonságai csillognak, minők a kolorit fényessége, nagy képzelő tehetsége, szenvedélyesség, lirizmus és határtalan szubjektivizmus. Az egyetemen az orvosi tanfolyamot hallgatta, de valami politikai diák-zavargás miatt az egyetemről távoznia kellett, internáltatott s egy elhagyatott vidéken kellett élnie, hol unalmában irásnak adta magát és kora haláláig nyomoruságos, csatangoló életet élt. Kiválóbb munkái: Sztepnye ocserki (Pusztai képek); Gore szel, dorog is gorodov (A faluk, utak és városok bajai); Zsiznj moszkovszkih zakoulok (A moszkvai lebujok élete); Szcsasztlivije ljudji (Boldog emberek) stb. Munkái összegyüjtve már eddig is tiz kiadást értek.</w:t>
      </w:r>
    </w:p>
    <w:p>
      <w:pPr>
        <w:pStyle w:val="Heading1"/>
        <w:rPr/>
      </w:pPr>
      <w:r>
        <w:rPr/>
        <w:t>Ljevno</w:t>
      </w:r>
    </w:p>
    <w:p>
      <w:pPr>
        <w:pStyle w:val="Normal"/>
        <w:rPr/>
      </w:pPr>
      <w:r>
        <w:rPr/>
        <w:t>város Boszniában, l. Livno.</w:t>
      </w:r>
    </w:p>
    <w:p>
      <w:pPr>
        <w:pStyle w:val="Heading1"/>
        <w:rPr/>
      </w:pPr>
      <w:r>
        <w:rPr/>
        <w:t>Ljubartov</w:t>
      </w:r>
    </w:p>
    <w:p>
      <w:pPr>
        <w:pStyle w:val="Normal"/>
        <w:rPr/>
      </w:pPr>
      <w:r>
        <w:rPr/>
        <w:t>(Lubartov), az ugyanily nevü járás székhelye Lublin orosz-lengyel kormányzóságban a Vieprz mellett, (1894) 5816 lak., sörgyártással, hordókészítéssel és malmokkal.</w:t>
      </w:r>
    </w:p>
    <w:p>
      <w:pPr>
        <w:pStyle w:val="Heading1"/>
        <w:rPr/>
      </w:pPr>
      <w:r>
        <w:rPr/>
        <w:t>Ljubescica</w:t>
      </w:r>
    </w:p>
    <w:p>
      <w:pPr>
        <w:pStyle w:val="Normal"/>
        <w:rPr/>
      </w:pPr>
      <w:r>
        <w:rPr/>
        <w:t>község Varasd vmegye novimarofi j.-ban, (1891) 1292 horvát lakossal.</w:t>
      </w:r>
    </w:p>
    <w:p>
      <w:pPr>
        <w:pStyle w:val="Heading1"/>
        <w:rPr/>
      </w:pPr>
      <w:r>
        <w:rPr/>
        <w:t>Ljubic</w:t>
      </w:r>
    </w:p>
    <w:p>
      <w:pPr>
        <w:pStyle w:val="Normal"/>
        <w:rPr/>
      </w:pPr>
      <w:r>
        <w:rPr/>
        <w:t>(ejtsd: -ics) Simon, horvát történet- és régiségiró, szül. Citta-Vecchiában (Dalmácia) 1820. Kat. papi pályára lépett; előbb a velencei szt. Márk-könyvtárban segéd, későbben Eszéken gimnáziumi tanár, végre 1868-1892. a horvát országos régészeti muzeum igazgatója lett. Jelenleg szülőhelyén nyugalomban él. Számos történelmi és régészeti munkát irt. A nevezetesebbek a következők: Opis jugoslavenskih novaca (Délszláv éremtan, Zágráb 1875); Listine o odnosajih izmedju juznog Slavenstva mletacke republike (Oklevelek a délszlávok viszonyairól a velencei köztársasághoz, u. o. 1868-1890, 9 köt.); Commissiones et relationes Venetae (u. o. 1876-1880, 3 köt.). Azonkívül közölt számos értekezést a délszláv akadémia évkönyveiben, végre 1879-1891. szerkesztette a horvát régészeti társulat értesítőjét: Viestnik.</w:t>
      </w:r>
    </w:p>
    <w:p>
      <w:pPr>
        <w:pStyle w:val="Heading1"/>
        <w:rPr/>
      </w:pPr>
      <w:r>
        <w:rPr/>
        <w:t>Ljublianica</w:t>
      </w:r>
    </w:p>
    <w:p>
      <w:pPr>
        <w:pStyle w:val="Normal"/>
        <w:rPr/>
      </w:pPr>
      <w:r>
        <w:rPr/>
        <w:t>l. Laibach.</w:t>
      </w:r>
    </w:p>
    <w:p>
      <w:pPr>
        <w:pStyle w:val="Heading1"/>
        <w:rPr/>
      </w:pPr>
      <w:r>
        <w:rPr/>
        <w:t>Ljublin</w:t>
      </w:r>
    </w:p>
    <w:p>
      <w:pPr>
        <w:pStyle w:val="Normal"/>
        <w:rPr/>
      </w:pPr>
      <w:r>
        <w:rPr/>
        <w:t>l. Lublin.</w:t>
      </w:r>
    </w:p>
    <w:p>
      <w:pPr>
        <w:pStyle w:val="Heading1"/>
        <w:rPr/>
      </w:pPr>
      <w:r>
        <w:rPr/>
        <w:t>Ljucin</w:t>
      </w:r>
    </w:p>
    <w:p>
      <w:pPr>
        <w:pStyle w:val="Normal"/>
        <w:rPr/>
      </w:pPr>
      <w:r>
        <w:rPr/>
        <w:t>(Lucyn, Ludza), az ugyanily nevü járás székhelye Vitebszk orosz kormányzóságban a Nagy- és Kis-Lusa-tó mellett, (1894) 6029 lak., egy kastély romjaival.</w:t>
      </w:r>
    </w:p>
    <w:p>
      <w:pPr>
        <w:pStyle w:val="Heading1"/>
        <w:rPr/>
      </w:pPr>
      <w:r>
        <w:rPr/>
        <w:t>Ljukovo</w:t>
      </w:r>
    </w:p>
    <w:p>
      <w:pPr>
        <w:pStyle w:val="Normal"/>
        <w:rPr/>
      </w:pPr>
      <w:r>
        <w:rPr/>
        <w:t>község Szerém vmegye rumai j.-ban, (1891) 1695 magyar, német és horvát-szerb lakossal.</w:t>
      </w:r>
    </w:p>
    <w:p>
      <w:pPr>
        <w:pStyle w:val="Heading1"/>
        <w:rPr/>
      </w:pPr>
      <w:r>
        <w:rPr/>
        <w:t>Ljungan</w:t>
      </w:r>
    </w:p>
    <w:p>
      <w:pPr>
        <w:pStyle w:val="Normal"/>
        <w:rPr/>
      </w:pPr>
      <w:r>
        <w:rPr/>
        <w:t>280 km. hosszu folyó Norrland svéd tartományban; Norvégia határa közelében, a Helags Fjelde nevü hegyekben ered; a Storsjö, Klöfsjö és Holmsjö tavakat alkotja és Sundsvall közelében a Botteni-öbölbe torkollik. Vizterülete 12 091 km</w:t>
      </w:r>
      <w:r>
        <w:rPr>
          <w:vertAlign w:val="superscript"/>
        </w:rPr>
        <w:t>2</w:t>
      </w:r>
      <w:r>
        <w:rPr/>
        <w:t>.</w:t>
      </w:r>
    </w:p>
    <w:p>
      <w:pPr>
        <w:pStyle w:val="Heading1"/>
        <w:rPr/>
      </w:pPr>
      <w:r>
        <w:rPr/>
        <w:t>Ljunggren</w:t>
      </w:r>
    </w:p>
    <w:p>
      <w:pPr>
        <w:pStyle w:val="Normal"/>
        <w:rPr/>
      </w:pPr>
      <w:r>
        <w:rPr/>
        <w:t>Gusztáv Hakon Jordán, svéd esztetikus és irodalmi történetiró, szül. Lundban 1823 márc. 6. Szülővárosában tanult, melynek egyetemén először magántanár volt, 1859 óta pedig az esztetika, irodalom és műtörténet tanára. Művei közül fontosabbak: Framställning af de förnämsta esthetiska systemerna (Lund 1869-83); Jemförelse mellan Ehrensvärd och Winkelmann (Stockholm 1857), melyet a svéd tudományos akadémia megkoszoruzott; főmunkája; Svenska vitterhetens häfder efter Gustaf III. död (Lund 1873-92), melyből eddig öt kötet jelent meg.</w:t>
      </w:r>
    </w:p>
    <w:p>
      <w:pPr>
        <w:pStyle w:val="Heading1"/>
        <w:rPr/>
      </w:pPr>
      <w:r>
        <w:rPr/>
        <w:t>Ljupkova</w:t>
      </w:r>
    </w:p>
    <w:p>
      <w:pPr>
        <w:pStyle w:val="Normal"/>
        <w:rPr/>
      </w:pPr>
      <w:r>
        <w:rPr/>
        <w:t>(Alsó-), kisközség Krassó-Szörény vmegye moldovai j.-ban, (1891) 1402 szerb és oláh lakossal.</w:t>
      </w:r>
    </w:p>
    <w:p>
      <w:pPr>
        <w:pStyle w:val="Heading1"/>
        <w:rPr/>
      </w:pPr>
      <w:r>
        <w:rPr/>
        <w:t>Ljusne-elf</w:t>
      </w:r>
    </w:p>
    <w:p>
      <w:pPr>
        <w:pStyle w:val="Normal"/>
        <w:rPr/>
      </w:pPr>
      <w:r>
        <w:rPr/>
        <w:t>(Ljusnan), 390 km. hosszú folyó Norrland svéd tartományban; Ljusnedal falu közelében a Ruhög (1147 m.) hegyen ered; a tavak közül, amelyeket alkot, a Bergviken és Marman a legjelentékenyebbek. A Botteni-öböl D-i részébe torkollik; vizkörnyéke 19 942 km</w:t>
      </w:r>
      <w:r>
        <w:rPr>
          <w:vertAlign w:val="superscript"/>
        </w:rPr>
        <w:t>2</w:t>
      </w:r>
      <w:r>
        <w:rPr/>
        <w:t>.</w:t>
      </w:r>
    </w:p>
    <w:p>
      <w:pPr>
        <w:pStyle w:val="Heading1"/>
        <w:rPr/>
      </w:pPr>
      <w:r>
        <w:rPr/>
        <w:t>Ljutevid</w:t>
      </w:r>
    </w:p>
    <w:p>
      <w:pPr>
        <w:pStyle w:val="Normal"/>
        <w:rPr/>
      </w:pPr>
      <w:r>
        <w:rPr/>
        <w:t>a szávamelléki Horvátország fejedelme vagy bánja volt (817[?]-822). Kezdetben frank fenhatóság alatt állott, de 819. népével fegyvert ragadott az erőszakos frankok ellen. A frankokat és hivüket, a dlamát fejedelmet, Bornát többször megverte, az utóbbinak országát pusztította és nagy horvát birodalmat szándékozott alapítani a délen, mely vetélytársa lett volna a hatalmas frank birodalomnak; de három évi véres harcok után 822. egy óriási frank hadsereg által Sziszek környékén teljesen megveretett és kénytelen volt Szerbiába és innen Dalmáciába futni, hol öt Borna fejedelem 823. megölette. Utódjának, Ratimirnek sikerült 828 körül országának függetlenségét újra a frankoktól kivívni.</w:t>
      </w:r>
    </w:p>
    <w:p>
      <w:pPr>
        <w:pStyle w:val="Heading1"/>
        <w:rPr/>
      </w:pPr>
      <w:r>
        <w:rPr/>
        <w:t>Lk.</w:t>
      </w:r>
    </w:p>
    <w:p>
      <w:pPr>
        <w:pStyle w:val="Normal"/>
        <w:rPr/>
      </w:pPr>
      <w:r>
        <w:rPr/>
        <w:t>növénynevek után Link H. F. (l. o.) nevének rövidítése.</w:t>
      </w:r>
    </w:p>
    <w:p>
      <w:pPr>
        <w:pStyle w:val="Heading1"/>
        <w:rPr/>
      </w:pPr>
      <w:r>
        <w:rPr/>
        <w:t>L. L.</w:t>
      </w:r>
    </w:p>
    <w:p>
      <w:pPr>
        <w:pStyle w:val="Normal"/>
        <w:rPr/>
      </w:pPr>
      <w:r>
        <w:rPr/>
        <w:t>az angol limited liability rövidítése, l. Limited.</w:t>
      </w:r>
    </w:p>
    <w:p>
      <w:pPr>
        <w:pStyle w:val="Heading1"/>
        <w:rPr/>
      </w:pPr>
      <w:r>
        <w:rPr/>
        <w:t>l. l.</w:t>
      </w:r>
    </w:p>
    <w:p>
      <w:pPr>
        <w:pStyle w:val="Normal"/>
        <w:rPr/>
      </w:pPr>
      <w:r>
        <w:rPr/>
        <w:t>a latin loco laudato (az idézett helyen) rövidítése.</w:t>
      </w:r>
    </w:p>
    <w:p>
      <w:pPr>
        <w:pStyle w:val="Heading1"/>
        <w:rPr/>
      </w:pPr>
      <w:r>
        <w:rPr/>
        <w:t>Llactacunga</w:t>
      </w:r>
    </w:p>
    <w:p>
      <w:pPr>
        <w:pStyle w:val="Normal"/>
        <w:rPr/>
      </w:pPr>
      <w:r>
        <w:rPr/>
        <w:t>város, l. Latacunga.</w:t>
      </w:r>
    </w:p>
    <w:p>
      <w:pPr>
        <w:pStyle w:val="Heading1"/>
        <w:rPr/>
      </w:pPr>
      <w:r>
        <w:rPr/>
        <w:t>Llandudno</w:t>
      </w:r>
    </w:p>
    <w:p>
      <w:pPr>
        <w:pStyle w:val="Normal"/>
        <w:rPr/>
      </w:pPr>
      <w:r>
        <w:rPr/>
        <w:t>(ejtsd: lendidno), város Caernarvon (ettől 37 km.-nyire) walesi grófságban, a Conway torkolatánál, a Great és Little Orme's Head nevü hegyfokok közt, (1891) 7333 lak., igen látogatott tengeri fürdővel, rézbányákkal.</w:t>
      </w:r>
    </w:p>
    <w:p>
      <w:pPr>
        <w:pStyle w:val="Heading1"/>
        <w:rPr/>
      </w:pPr>
      <w:r>
        <w:rPr/>
        <w:t>Llanelly</w:t>
      </w:r>
    </w:p>
    <w:p>
      <w:pPr>
        <w:pStyle w:val="Normal"/>
        <w:rPr/>
      </w:pPr>
      <w:r>
        <w:rPr/>
        <w:t>(lenelli), 1. község Brecknock (ettől 24 km.-nyire) walesi grófságban, az Usk és vasút mellett, (1891) 7796 lak., szén- és vasércbányával. - 2. L. város, Caermarthen (ettől 24 km.-nyire) walesi grófságban, a Burryi-öböl és vasút mellett, (1891) 23,937 lak., réz- és vasművekkel, kémiai iparral, nagy dockokkal és jelentékeny szénexporttal Franciaországba és a Földközi-tenger mellékeire.</w:t>
      </w:r>
    </w:p>
    <w:p>
      <w:pPr>
        <w:pStyle w:val="Heading1"/>
        <w:rPr/>
      </w:pPr>
      <w:r>
        <w:rPr/>
        <w:t>Llanes</w:t>
      </w:r>
    </w:p>
    <w:p>
      <w:pPr>
        <w:pStyle w:val="Normal"/>
        <w:rPr/>
      </w:pPr>
      <w:r>
        <w:rPr/>
        <w:t>(ejtsd: ljanesz), járási székhely Ovideo (ettől 89 km.-nyire) spanyol tartományban, az Atlanti-oceán partján, (1887) 18 808 lak., szűk és zátonyos kikötővel.</w:t>
      </w:r>
    </w:p>
    <w:p>
      <w:pPr>
        <w:pStyle w:val="Heading1"/>
        <w:rPr/>
      </w:pPr>
      <w:r>
        <w:rPr/>
        <w:t>Llangollen</w:t>
      </w:r>
    </w:p>
    <w:p>
      <w:pPr>
        <w:pStyle w:val="Normal"/>
        <w:rPr/>
      </w:pPr>
      <w:r>
        <w:rPr/>
        <w:t>(ejtsd: lengolen), L.-Traian, város Denbigh (ettől 28 km.-nyire) walesi grófságban, a Dee és vasút mellett, (1891) 3225 lak., szén- és vasércbányákkal, kohókkal, posztó- és flanellszövéssel; közelében Dinas Bran kastély és Valle Crucis apátság romjaival.</w:t>
      </w:r>
    </w:p>
    <w:p>
      <w:pPr>
        <w:pStyle w:val="Heading1"/>
        <w:rPr/>
      </w:pPr>
      <w:r>
        <w:rPr/>
        <w:t>Llano</w:t>
      </w:r>
    </w:p>
    <w:p>
      <w:pPr>
        <w:pStyle w:val="Normal"/>
        <w:rPr/>
      </w:pPr>
      <w:r>
        <w:rPr/>
        <w:t>(ejtsd: ljano), county Texas É.-amerikai államban, 2500 km</w:t>
      </w:r>
      <w:r>
        <w:rPr>
          <w:vertAlign w:val="superscript"/>
        </w:rPr>
        <w:t>2</w:t>
      </w:r>
      <w:r>
        <w:rPr/>
        <w:t xml:space="preserve"> területtel, 5000 lak., L. székhellyel.</w:t>
      </w:r>
    </w:p>
    <w:p>
      <w:pPr>
        <w:pStyle w:val="Heading1"/>
        <w:rPr/>
      </w:pPr>
      <w:r>
        <w:rPr/>
        <w:t>Llano Estacado</w:t>
      </w:r>
    </w:p>
    <w:p>
      <w:pPr>
        <w:pStyle w:val="Normal"/>
        <w:rPr/>
      </w:pPr>
      <w:r>
        <w:rPr/>
        <w:t>(ejtsd: -esztakado), Staked Plain, Új-Mexiko és Texasban, a Rocky Mountains K-i lábánál elterülő terjedelmes, száraz fensík, amely nagyobbára krétaképződményekből áll. Viz alig van rajta és eső is igen kevés éri. Ny-on és É-on 1500, D-en és K-en 1000 m. a közepes magassága, területe 80 000 km</w:t>
      </w:r>
      <w:r>
        <w:rPr>
          <w:vertAlign w:val="superscript"/>
        </w:rPr>
        <w:t>2</w:t>
      </w:r>
      <w:r>
        <w:rPr/>
        <w:t>. A spanyol uralom alatt cölöpökkel volt megjelölve az út, amelyet követve rajta át lehetett jutni. Jelenleg a Texashoz tartozó része lassanként kezd benépesedni.</w:t>
      </w:r>
    </w:p>
    <w:p>
      <w:pPr>
        <w:pStyle w:val="Heading1"/>
        <w:rPr/>
      </w:pPr>
      <w:r>
        <w:rPr/>
        <w:t>Llanok</w:t>
      </w:r>
    </w:p>
    <w:p>
      <w:pPr>
        <w:pStyle w:val="Normal"/>
        <w:rPr/>
      </w:pPr>
      <w:r>
        <w:rPr/>
        <w:t>Spanyolországban és D.-Amerikában a síkságok neve; különösen igy hivják az Orinoko melletti síkságokat, amelyek a caracasi parti hegységtől és a meridai Cordilleártól az Orinokóig és a Guaviareig nyulnak. Négy részt különböztetnek meg bennök: A K-i vagy kumanai L.-on számos a lapos tetejü domb vagyis meza, amelyek közt a folyók medrei canonszerü mélyedéseket alkotnak; az Orinoko közelében pedig mintegy 3 napi járatra homoksivataggá válnak. A középső vagyis caracasi és caradobói L.-on kisebb dombsorok, összetöredezett mész- és homokkő-telepek, ezenkivül mezák is vannak, amelyek 100 m.-nyire emelkednek a környékük fölé. É. L.-on nagyobb csoportokban berkeket is találni. A Ny-i vagyis varinasi L. ÉNy-ról DK-felé lejtősödnek; több hajózható folyó szeli át, amelyeknek partjain termékeny alluvium-síkságok terülnek el, ugy hogy itt a föld a földmivelésre és az állattenyésztésre egyaránt alkalmas. A legdélibb vagyis a purei L. egyenletes, sík területet alkotnak; részint tercier, részint alluviumból állanak és miként a délibb fekvésü pampák igazi fűtengerhez hasonlítanak, amelyből itt-ott egyes facsoportok (matas) állanak ki. A L. éghajlata forró; 29-30° az évi közép hőmérséklet. Márciusban a L. a hegység lábáig kopárak; a talaj 50 °C-ig átmelegedett. Amint azonban az esős évszak, amely októbertől áprilisig tart, beállott, a talajt azonnal különböző füvek és mimozák takarják, az állatvilág új életre ébred; a folyók és a síkság egy részét viz borítja el. A legsűrübb növényzet a folyók forrása körül van; itt láthatók nagy tömegekben a Mauricia-pálmák (Morichales). A lakosok és helységek, l. Venezuela.</w:t>
      </w:r>
    </w:p>
    <w:p>
      <w:pPr>
        <w:pStyle w:val="Heading1"/>
        <w:rPr/>
      </w:pPr>
      <w:r>
        <w:rPr/>
        <w:t>Llanos</w:t>
      </w:r>
    </w:p>
    <w:p>
      <w:pPr>
        <w:pStyle w:val="Normal"/>
        <w:rPr/>
      </w:pPr>
      <w:r>
        <w:rPr/>
        <w:t>Los, palma (l. o.) sziget Ny-i partján levő város, (1887) 5919 lak., selyembogár-tenyésztéssel.</w:t>
      </w:r>
    </w:p>
    <w:p>
      <w:pPr>
        <w:pStyle w:val="Heading1"/>
        <w:rPr/>
      </w:pPr>
      <w:r>
        <w:rPr/>
        <w:t>Llanquihue</w:t>
      </w:r>
    </w:p>
    <w:p>
      <w:pPr>
        <w:pStyle w:val="Normal"/>
        <w:rPr/>
      </w:pPr>
      <w:r>
        <w:rPr/>
        <w:t>(ejtsd: lyankiue), tartomány Chile dél-amerikai köztársaságban a Nagy-oceán, Chiloe-sziget és Valdivia tartomány közt, 18 193 km</w:t>
      </w:r>
      <w:r>
        <w:rPr>
          <w:vertAlign w:val="superscript"/>
        </w:rPr>
        <w:t>2</w:t>
      </w:r>
      <w:r>
        <w:rPr/>
        <w:t xml:space="preserve"> területtel (1893) 78 820 lak. Nevét a 740 km</w:t>
      </w:r>
      <w:r>
        <w:rPr>
          <w:vertAlign w:val="superscript"/>
        </w:rPr>
        <w:t>2</w:t>
      </w:r>
      <w:r>
        <w:rPr/>
        <w:t xml:space="preserve"> területü nagy L.-tóról kapta, amelyet az Osorno (2257 m.) és a Calbuco (1691) m.) nevü vulkánok környékeznek és amelynek lefolyása a 118 km. hosszu Rio Maullin. E tótól Ny-ra emelkednek a chilei Andok főgerince. L. nagy része erdős; az eső bőven esik és a hideg sem nagy (Puerto Monttban a hőmérséklet 11,67°). Legmagasabb hegycsúcs a Pic Tronador (2984 m.). A mi gabonaféléink sok helyen megteremnek. A legjártabb utak a folyók, amelyek összesen 378 km.-nyi hosszuságban hajózhatók; a L. tavon szintén járnak a gőzösök. 3 departamentóra oszlik; ezek: L., Carelmapu és Osorno. A főváros Puerto-Montt vagy Melipulli (2734 lak.) a nagy Reloncavii-öbölnél fekszik.</w:t>
      </w:r>
    </w:p>
    <w:p>
      <w:pPr>
        <w:pStyle w:val="Heading1"/>
        <w:rPr/>
      </w:pPr>
      <w:r>
        <w:rPr/>
        <w:t>Llerena</w:t>
      </w:r>
    </w:p>
    <w:p>
      <w:pPr>
        <w:pStyle w:val="Normal"/>
        <w:rPr/>
      </w:pPr>
      <w:r>
        <w:rPr/>
        <w:t>(ejtsd: Lyerena), járási székhely Badajoz (ettől 117 km.-nyire) spanyol tartományban, a Retin forrása közelében, szép völgyben, vasút mellett, (1887) 6179 lak., gyapju- és gabonakivitellel Sevilla és Portugáliába. L. az antik Regina Turdulorum.</w:t>
      </w:r>
    </w:p>
    <w:p>
      <w:pPr>
        <w:pStyle w:val="Heading1"/>
        <w:rPr/>
      </w:pPr>
      <w:r>
        <w:rPr/>
        <w:t>Lleyn</w:t>
      </w:r>
    </w:p>
    <w:p>
      <w:pPr>
        <w:pStyle w:val="Normal"/>
        <w:rPr/>
      </w:pPr>
      <w:r>
        <w:rPr/>
        <w:t>félsziget Carnarvon (l. o.) angol grófságban.</w:t>
      </w:r>
    </w:p>
    <w:p>
      <w:pPr>
        <w:pStyle w:val="Heading1"/>
        <w:rPr/>
      </w:pPr>
      <w:r>
        <w:rPr/>
        <w:t>Llobregat</w:t>
      </w:r>
    </w:p>
    <w:p>
      <w:pPr>
        <w:pStyle w:val="Normal"/>
        <w:rPr/>
      </w:pPr>
      <w:r>
        <w:rPr/>
        <w:t>(ejtsd: lyobreget), 150 km. hosszú parti folyó Barcelona spanyol tartományban. A Sierra del Cadiban ered, elfolyik a Montserrat pompás sziklái alatt és Barcelonától 6 km.-nyire torkollik a földközi-tengerbe. Nem hajózható és öntözésre is csak csekély mértékben használják. Mellékvizei: a Cardoner, Gavarresa és a Calders.</w:t>
      </w:r>
    </w:p>
    <w:p>
      <w:pPr>
        <w:pStyle w:val="Heading1"/>
        <w:rPr/>
      </w:pPr>
      <w:r>
        <w:rPr/>
        <w:t>Llorente</w:t>
      </w:r>
    </w:p>
    <w:p>
      <w:pPr>
        <w:pStyle w:val="Normal"/>
        <w:rPr/>
      </w:pPr>
      <w:r>
        <w:rPr/>
        <w:t>(ejtsd: ljo-) János Antal don, spanyol történetiró, szül. Rincon del Solóban (Aragonia) 1756 márc. 30., megh. Madridban 1823 febr. 5. Tanulmányait Saragossában végezte. 1770. papi pályára lépvén, a szent officium (az inquizició) biztosa, 1789. pedig főtitkára lőn. 1793. az inquizició reform-tervének készítésével bizták meg. A főinquizitor bukása után Jovellanos igazságügyminiszter pártjához szegődött, ennek bukása után pedig állásától fölmentették. 1806. megirta Godoy (l. o.) kivánságára a Noticias historicas sobre las tres provincias basconyadas c. irányzatos művét (3 köt.), melyben a baszkok kiváltságai ellen kikelt, mire Godoy jutalomképen toledói kanonokká tette; 1807. pedig a Károly-rend lovagjává nevezték ki. A francia uralom alatt Murat parancsára részt vett 1808. az új, szabadelvü alkotmány kidolgozásában és azután József királyhoz csatlakozott; az inquiziciónak eltörlése után pedig (1809) két éven át annak levéltárában buvárkodott. A kolostorok bezáratása után ő kezelte azok lefoglalt vagyonát és oly lelkes hive lett a francia liberális eszméknek, hogy még az 1812-iki alkotmánnyal sem elégedett meg. A visszatérő Bourbon-udvar számkivetésbe küldte s vagyonát lefoglalta. Azóta nagy szükségben élt Párisban, és itt irta meg főművét és a Portraits politiques des papes c. munkáját, mellyel annyira felingerelte a papságot, hogy XVIII. Lajos Párisból kiutasította (1822). Ekkor aztán Madridba tért vissza, ahol nemsokára meghalt. Főműve a Histoire critique de l'inquisition d'Espagne (Páris 1815-1817, 4. köt.). Ámbátor ez a nagyszabásu és nagy hirre jutott munka levéltári kutatásokon alapszik és a maga nemében úttörő, helyenkint irányzatos és részrehajló, amint ezt különösen Ranke kimutatta. További művei: Memoires pour servir a l'histoire de révolution, d'Espagne (Páris 1815-19, 3. köt.; ezt Nellerto R. [L. anagrammja] név alatt) adta ki; önéletrajza 1818. jelent meg. Magyarul jelent meg: A spanyol inquisitio története (Pest 1863).</w:t>
      </w:r>
    </w:p>
    <w:p>
      <w:pPr>
        <w:pStyle w:val="Heading1"/>
        <w:rPr/>
      </w:pPr>
      <w:r>
        <w:rPr/>
        <w:t>Lloyd</w:t>
      </w:r>
    </w:p>
    <w:p>
      <w:pPr>
        <w:pStyle w:val="Normal"/>
        <w:rPr/>
      </w:pPr>
      <w:r>
        <w:rPr/>
        <w:t>(ang. ejtsd: lajd), többhajózási társaság neve, mely elnevezés Lloyd Edétől származik, ki a XVII. sz. vége felé Londonban a Ciotyben egy kávéházat alapított s ez csakhamar olyannyira gyülekező központja lőn az angol üzletembereknek, hogy a vállalkozó szellemü Lloyd Ede nemsokára Lloyd's New címen egy kereskedelmi szaklapot indított meg, amely az egész világ kereskedelmi és hajózási viszonyait részletesen tárgyalta. Minthogy azonban az angol politikai viszonyokat nem egyszer igen élesen kritizálta, lapját betiltották. 1726. azonban Lloyd's List cím alatt egy új szaklap indult meg s midőn a régi Lloyd-kávéházból egy nagy biztosító-társaság alakult, a lap is ennek tulajdonába ment át. Hétről-hétre pontos, megbizható adatokat közölt az egész világ kikötőiből a hajójárásokra, üresen álló hajókra, elszállítandó terhekre s több efélékre vonatkozólag, 1871. aztán a L. biztosítótársaság egyesítette a Lloyd's Listet a 40-es években megindult Shipping and Mercantile Gazette c. elterjedt hajózási és kereskedelmi szaklappal s ebben a L.-társaságnak több ezerre menő ügynökeitől kapott jelentések alapján a tengeri forgalom összes adatait dolgozza fel. Ugyancsak a L.-társaság adja ki azt a hetenként megjelenő Indexet, amelyben a hét folyamán előfordult hajótöréseket s a világ összes 100 tonnásnál nagyobb oceáni hajóinak tartózkodási helyét, útirányát s érkezéseit közli. Már ezeket megelőzőleg 1834. kezdte meg a társaság a Lloyd's register néven ismert hajó-osztályozó lajstrom szerkesztését, mely az egész világ hajóinak szerkezete, anyaga és állapota alapján olyan osztályokba sorozza azokat, amely osztályozás kifejezi az illető hajó megbizhatóságát. Mind e tevékenység és a tengeri biztosítás terén kifejtett munkásság alapján a régi L.-társaság 1871. törvény útján testületi jogokat kapott s a tengeri biztosításoknak a börzéjévé vált.</w:t>
      </w:r>
    </w:p>
    <w:p>
      <w:pPr>
        <w:pStyle w:val="Normal"/>
        <w:rPr/>
      </w:pPr>
      <w:r>
        <w:rPr/>
        <w:t>Az angol L.-társaság mintájára alakult meg 1833. Triestben az osztrák L.-társaság, mely eleinte csupán hajóbiztosításokkal foglalkozott s gyakorolta a hajók osztályozását is. 1836. azonban gőzhajózási részvénytársasággá bővült s rendes hajójáratokat tartott fenn a Jóni-szigetek, Görögország, Sziria, Egyiptom és az osztrák kikötők között. A részvénytársaság alaptőkéje eredetileg 1 millió frtra ment. Az osztrák kormánytól a postaszállításáért és azon kötelezettségért, hogy háboru esetén hajóit katonai célokra engedi át, évi szubvenciót húz. Egy ideig a magyar állam is évi segélyben részesítette e társaságot, de midőn az Adria-társaság vállalkozott a magyar tengerentuli kereskedelmi érdekek ellátására, a magyar állam ezt a társaságot kezdte segélyezni. Nagy támogatást élvezett az osztrák L. a Rostschild-cégtől is. Részint e segítségek, részint az ügyes üzletvezetés nagyon virágzóvá tették a L.-ot s az utóbbi időben hajójáratait Kelet-India, Khina, Japán és Brazilia kikötőire is kiterjesztette. Alaptőkéje 1894. 12,6 millió frtra ment s ezenkivül 5 kölcsöne után 7,2 millió frt tőke jutott birtokába. 1836-37. első flottája 7 gőzösből állott, melyek összesen 1777 tonna vitelképességet és 4400 lóerőt képviseltek; ma 74 gőzössel rendelkezik, melyeknek bruttó vitelképessége 138 585 tonnára, erőképessége pedig 99 702 lóerőre rúg és értékük a megfelelő leirások után a 15 millió frtot meghaladja.</w:t>
      </w:r>
    </w:p>
    <w:p>
      <w:pPr>
        <w:pStyle w:val="Normal"/>
        <w:rPr/>
      </w:pPr>
      <w:r>
        <w:rPr/>
        <w:t>Egészen tengerhajózási üzemre alakult 1857. Brémában az északnémet L. (Norddeutscher L.), mely 3 gőzössel kezdte meg vállalatát s Németország-Anglia közt közvetítette a forgalmat, ma pedig a világ legnagyobb gőzhajótársasága. Megalakulása után egymásután nyitott meg a forgalomnak új meg új vonalakat. 1858. a new-yorki, 1866. a hetenkénti rendes E.-amerikai hajójáratokat indította meg. Ezután egymásután állította be rendes menetrendekkel a baltimorei, new-orleansi, braziliai, laplatai járatokat. Már 1867 óta ellátja az É.-amerikai postát, 1886. pedig átvette a K.-ázsiai és ausztráliai postahajójáratokat, amelyeknek mellékvonalai Japánba, Új-Guineába, Siamba és Sumatrába ágaznak el. 1890. gyorshajójáratot létesít4ett Genuán és Gibraltáron át New-yorkba, 1892. pedig hozzákapcsolta ehhez a Genue-Nápoly-Palermo elágazással létesített Nápoly-New-York közti vonalat. Ugyanez évben a már fennállott gyorshajójárat mellé egy postahajójáratot iktatott be Bréma és New-York közé; 1893. pedig ugyancsak Bréma és New-York közt létesítette a Roland-vonalat. Jelenleg 22 hajójáratot tart üzemben és pedig 6 vonala megy É.-Amerikában, 2 D.-Amerikába, 2 fővonal k.-Ázsiába és Ausztráliába, ezeknek van 4 mellékága, végre 8 az európai kikötők között tartja fenn a forgalmat. 1893 folyamán a társasági hajók 3 millió tengeri mértföldet futottak be. A társaságnak van 80 gőzöse, melyek 202 731 lóerővel 225 097 tonnatartalmat hordanak. A társaság hajóinak előállítási költsége 118 millió márkára ment.</w:t>
      </w:r>
    </w:p>
    <w:p>
      <w:pPr>
        <w:pStyle w:val="Normal"/>
        <w:rPr/>
      </w:pPr>
      <w:r>
        <w:rPr/>
        <w:t>A német Lloyd-társaság (Germanischer Lloyd) 1868. Berlinben alakult s az angol L.-társaság Lloyd's Registerjéhez hasonló lajstromokat készített a német tengeri hajókról s e foglalkozást kizárólag azon biztosító-társaságok, hajósok és kereskedők érdekeiben végzi, akik a társasághoz tartoznak. A vizsgálatért járó díjak az adminisztráció költségeit fedezik, de azért az újabb időben a hajóosztályozás kiterjesztése érdekében az államsegélyt akarja a maga számára a társaság biztosítani.</w:t>
      </w:r>
    </w:p>
    <w:p>
      <w:pPr>
        <w:pStyle w:val="Normal"/>
        <w:rPr/>
      </w:pPr>
      <w:r>
        <w:rPr/>
        <w:t>A tengeri hajózás fejlesztésére és kereskedelmi érdekek szolgálatára alakultak a Rheinisch-Westfälische L., a L. français, az Amerikan L. stb. Az újabb időben végre nem egy kereskedelmi testület és egyesület vette fel a L. nevet (p. a pesti L.-társaság), amelynek azonban ilyen használatánál már nagyon messze fekvő, átvitt v. jelképes értelme van.</w:t>
      </w:r>
    </w:p>
    <w:p>
      <w:pPr>
        <w:pStyle w:val="Heading1"/>
        <w:rPr/>
      </w:pPr>
      <w:r>
        <w:rPr/>
        <w:t>Lloyd</w:t>
      </w:r>
    </w:p>
    <w:p>
      <w:pPr>
        <w:pStyle w:val="Normal"/>
        <w:rPr/>
      </w:pPr>
      <w:r>
        <w:rPr/>
        <w:t>Humphrey, angol fizikus, szül. Dublinben 1800 ápr. 16., megh. u. o. 1881 jan. 17. Kezdetben a fizika tanára volt a dublini egyetemen, később pedig a Trinity College rektora volt. L. azon tudós, ki kisérleteivel bebizonyította a Hamiltontól elméletileg levezetett, u. n. konikus refrakciót. Később földmágnességi mérésekkel foglalkozott. Tőle származik az egyik mód a mágnestű inklináció-változásainak megmérésére. Munkái közül a következő címűeket kell említenünk: On the Phenomena presented by light in its passage along the axes of biaxial crystals (Transactions of the Irisch. Acad. XVII., 1837); Account of the Magnetical Observatory of Dublin etc. (Dublin 1842). L. a Royal Society-nek tagja volt.</w:t>
      </w:r>
    </w:p>
    <w:p>
      <w:pPr>
        <w:pStyle w:val="Heading1"/>
        <w:rPr/>
      </w:pPr>
      <w:r>
        <w:rPr/>
        <w:t>Lloydia</w:t>
      </w:r>
    </w:p>
    <w:p>
      <w:pPr>
        <w:pStyle w:val="Normal"/>
        <w:rPr/>
      </w:pPr>
      <w:r>
        <w:rPr/>
        <w:t>Salisb. (növ., fátyolka), liliomféle virág, 4 faja Európában, Ázsiában és É.-Amerikában terem. Hazánkban a L. serotina Salisb. apró havasi növényke, néhol cserépben ápolják.</w:t>
      </w:r>
    </w:p>
    <w:p>
      <w:pPr>
        <w:pStyle w:val="Heading1"/>
        <w:rPr/>
      </w:pPr>
      <w:r>
        <w:rPr/>
        <w:t>Llulliaillaco</w:t>
      </w:r>
    </w:p>
    <w:p>
      <w:pPr>
        <w:pStyle w:val="Normal"/>
        <w:rPr/>
      </w:pPr>
      <w:r>
        <w:rPr/>
        <w:t>(ejtsd: lyulyailyako), Chile és Bolivia határán a D. sz. 24°42´ alatt az Andokban emelkedő vulkán. Magassága 6173 m.</w:t>
      </w:r>
    </w:p>
    <w:p>
      <w:pPr>
        <w:pStyle w:val="Heading1"/>
        <w:rPr/>
      </w:pPr>
      <w:r>
        <w:rPr/>
        <w:t>Llummayor</w:t>
      </w:r>
    </w:p>
    <w:p>
      <w:pPr>
        <w:pStyle w:val="Normal"/>
        <w:rPr/>
      </w:pPr>
      <w:r>
        <w:rPr/>
        <w:t>(ejtsd: lyummajor), város Mallorca szigetén, 24 km.-nyire Palmától, termékeny síkon, (1887) 9194 lak., vászon- és gyapjukelme készítéssel. mellette van a Puig de Randa (549 m.) kis hegy, búcsujáró helyül szolgáló templommal, ahonnan gyönyörü a kilátás.</w:t>
      </w:r>
    </w:p>
    <w:p>
      <w:pPr>
        <w:pStyle w:val="Heading1"/>
        <w:rPr/>
      </w:pPr>
      <w:r>
        <w:rPr/>
        <w:t>l. m.</w:t>
      </w:r>
    </w:p>
    <w:p>
      <w:pPr>
        <w:pStyle w:val="Normal"/>
        <w:rPr/>
      </w:pPr>
      <w:r>
        <w:rPr/>
        <w:t>a hangjegy irásban a latin laeva manu (balkéz) rövidítése, mely azt jelenti, hogy amely zongora, orgona vagy hárfa hangjegy v. hangjegyek felett e két betü áll, az v. azok a bal kézzel veendők. Ujabban inkább használják: a m. s. (manu sinistra), v. a francia m. g. (main gauche) rövidítést.</w:t>
      </w:r>
    </w:p>
    <w:p>
      <w:pPr>
        <w:pStyle w:val="Heading1"/>
        <w:rPr/>
      </w:pPr>
      <w:r>
        <w:rPr/>
        <w:t>Lmk.</w:t>
      </w:r>
    </w:p>
    <w:p>
      <w:pPr>
        <w:pStyle w:val="Normal"/>
        <w:rPr/>
      </w:pPr>
      <w:r>
        <w:rPr/>
        <w:t>természetrajzi nevek mellett lamark nevének rövidítése (l. o.).</w:t>
      </w:r>
    </w:p>
    <w:p>
      <w:pPr>
        <w:pStyle w:val="Heading1"/>
        <w:rPr/>
      </w:pPr>
      <w:r>
        <w:rPr/>
        <w:t>Ló</w:t>
      </w:r>
    </w:p>
    <w:p>
      <w:pPr>
        <w:pStyle w:val="Normal"/>
        <w:rPr/>
      </w:pPr>
      <w:r>
        <w:rPr/>
        <w:t>(Equus L., l. a 2. szines képmellékletet), a páratlan ujjuak rendjébe s a lófélék családjába tartozó emlős állatnem. A lovak magas, karcsu lábu v. patás állatok (l. az ábrát). Fejök megnyult, hosszu állkapcsokkal. Fogazatuk: i. 3/3, e. 1/1, m. 7/7, v. 6/6; metszőfogaik koronája vésőalaku, rágólapján tojásdad mélyedéssel; szemfogaik kicsinyek, koronájuk tompított kúpalaku; zápfogaik négyoldalu hasábalakuak, koronájuk rágófelülete négy tekervényes fő zománcredővel. Lábujjaik közül csupán a harmadik ujj van kifejlődve, mely hatalmas patát visel; a többi ujj vázából csupán a 2-ik és 4-ik ujj elsatnyult pálcaalaku láb közép- (illetőleg kisközép) csontja van kifejlődve; a kéztő és lábtó v. csupán csak az előbbinek belső felületén csupasz, elszarusodott kérges képződmény, az u. n. béka különböztethető meg. Szőrzetök sima, tömött, rövid, csak a nyakon hosszabbodik meg sörénnyé, továbbá a farkon, mely v. bojtot, v. egész hosszában hosszu szőröket visel. Szemeik nagyok, élénkek, füleik hegyesek és igen mozgékonyak. A lovak társaságban élő növényevő állatok s fajai, földünk jelenlegi korszakában, csak az óvilágon élnek. A nem fajai két alnembe oszthatók, melyek az u. n. gesztenyének mindkét, v. csak az első lábon való jelenlétében s egész hosszában hosszuszőrű, v. bojtban végződő farkukkal térnek el egymástól.</w:t>
      </w:r>
    </w:p>
    <w:p>
      <w:pPr>
        <w:pStyle w:val="Brahely"/>
        <w:rPr/>
      </w:pPr>
      <w:r>
        <w:rPr/>
        <w:t xml:space="preserve">[ÁBRA] </w:t>
      </w:r>
      <w:r>
        <w:rPr>
          <w:rStyle w:val="Brafelirat"/>
          <w:b/>
          <w:bCs/>
        </w:rPr>
        <w:t>TENYÉSZLOVAK</w:t>
      </w:r>
    </w:p>
    <w:p>
      <w:pPr>
        <w:pStyle w:val="Brahely"/>
        <w:rPr/>
      </w:pPr>
      <w:r>
        <w:rPr/>
        <w:t xml:space="preserve">[ÁBRA] </w:t>
      </w:r>
      <w:r>
        <w:rPr>
          <w:rStyle w:val="Brafelirat"/>
          <w:b/>
          <w:bCs/>
        </w:rPr>
        <w:t>Furioso kanca (Mezőhegyesi) Kincsem telivér kanca, 2 éves korában (Magán tenyésztés) Gildran törzsmén (Mezőhegyesi)</w:t>
      </w:r>
    </w:p>
    <w:p>
      <w:pPr>
        <w:pStyle w:val="Brahely"/>
        <w:rPr/>
      </w:pPr>
      <w:r>
        <w:rPr/>
        <w:t xml:space="preserve">[ÁBRA] </w:t>
      </w:r>
      <w:r>
        <w:rPr>
          <w:rStyle w:val="Brafelirat"/>
          <w:b/>
          <w:bCs/>
        </w:rPr>
        <w:t>TÖRZSMÉNEK A MAGYAR ÁLLAMI MÉNESEKBEN</w:t>
      </w:r>
    </w:p>
    <w:p>
      <w:pPr>
        <w:pStyle w:val="Brahely"/>
        <w:rPr/>
      </w:pPr>
      <w:r>
        <w:rPr/>
        <w:t xml:space="preserve">[ÁBRA] </w:t>
      </w:r>
      <w:r>
        <w:rPr>
          <w:rStyle w:val="Brafelirat"/>
          <w:b/>
          <w:bCs/>
        </w:rPr>
        <w:t>Obolyán (Arab) Primás II. (Angol telivér) Nonius (Angol félvér) Maestoso (Lipicai fajta)</w:t>
      </w:r>
    </w:p>
    <w:p>
      <w:pPr>
        <w:pStyle w:val="Normal"/>
        <w:rPr/>
      </w:pPr>
      <w:r>
        <w:rPr/>
        <w:t>I. Alnem: Equus. Gesztenyét mindkét lábán visel; fark egész hosszában hosszuszőrű. Egyetlen faja a házi ló (E. caballus L.). Fülei a fej fele hosszánál rövidebbek; szine változó. Eredeti vad állapotban többé sehol sem él, mint háziállatot csaknem az egész földön tenyésztik. Eredeti hazája az északi félteke mérsékelt öve volt; Észak-Amerikában is éltek vad lovak, de azok az ember megtelepedésekor már kipusztultak s Amerikába a lovakat Európából importálták. Elvadult lovak Közép-Ázsia pusztáin s Dél-Amerika gazdag legelőin élnek; az előbbiek tarpan, az utóbbiak mustang név alatt ismeretesek.</w:t>
      </w:r>
    </w:p>
    <w:p>
      <w:pPr>
        <w:pStyle w:val="Brahely"/>
        <w:rPr/>
      </w:pPr>
      <w:r>
        <w:rPr/>
        <w:t xml:space="preserve">[ÁBRA] </w:t>
      </w:r>
      <w:r>
        <w:rPr>
          <w:rStyle w:val="Brafelirat"/>
          <w:b/>
          <w:bCs/>
        </w:rPr>
        <w:t>A ló testtájai.</w:t>
      </w:r>
    </w:p>
    <w:p>
      <w:pPr>
        <w:pStyle w:val="Normal"/>
        <w:rPr/>
      </w:pPr>
      <w:r>
        <w:rPr/>
        <w:t>II. Álnem: Asinus. Gesztenye csak első lábán van; farka bojtban végződik. Fajai: 1. félszamár, kiang (l. Dsiggetaj). 2. Kolan, vad szamár (E. Onager Schrek.). Szine ezüstszürke, a test oldalán sárgás fakó, barna hátsávja fehérrel szegélyzett. hangja olyan mint a szamáré. Közép-Ázsiában és Persiában él vadon; bőre és ízletes húsáért vadásszák; a persák meg is szelidítik és paripának használják. 3. Afrikai vad szamár (E. tacinopus Hengl.). Szine ezüst- v. sötétszürke, sötét hát- és válsávval (kereszttel), lábai harántul sávolyozottak. Afrikának a Nilustól keletre eső pusztáin él vad állapotban; könnyen szelidíthető s valószinüleg törzsatyja a házi szamárnak. 4. Háziszamár (E. asinus L.). Szine változó, hátán sötét kereszttel, lábán gyakran haránt sávokkal. Mint háziállatot különösen a melegebb égöv alatt tenyésztik. Valószinüleg az afrikai vad szamártól v. a kolantól származik. A ló és szamár kereszteződéséből származik az öszvér (l. o.), melynek a lóméntől és szamárkancától származó korcsfaja lóöszvér (E. mulus), a szamárméntől és lókancától származó korcsfaja szamáröszvér (E. hinnus) név alatt ismeretes. 5. Zebra (E. Zebra L.). Egész teste fehér v. sárgásfehér alapon feketével v. sötét barnával sávolyozott. Vadon él déli és keleti Afrika hegyes vidékein. 6. Quagga (E. quagga L.). Szine barna, feje és nyaka sötétebb, hasa és lábai fehérek; gerince fehérrel szegélyzett sötét hosszas sávot, feje, nyaka és válla szürkés fehér harántsávokat visel. Vadon él Dél-Afrika síkságain. 7. Tigris ló (E. Burchellis Gray). A zebrától főleg abban különbözik, hogy lábai harántsávokat nem viselnek. Vadon él Dél-Afrikában.</w:t>
      </w:r>
    </w:p>
    <w:p>
      <w:pPr>
        <w:pStyle w:val="Heading2"/>
        <w:ind w:left="284" w:hanging="0"/>
        <w:rPr/>
      </w:pPr>
      <w:r>
        <w:rPr/>
        <w:t>Tenyésztése.</w:t>
      </w:r>
    </w:p>
    <w:p>
      <w:pPr>
        <w:pStyle w:val="Normal"/>
        <w:rPr/>
      </w:pPr>
      <w:r>
        <w:rPr/>
        <w:t>A ló közgazdasági szempontból hazánk második legfontosabb állatja; e tekintetben ugyanis a szarvasmarha előzi meg, mert utóbbiban mintegy kétszer akkora tőke fekszik, mint a lóban, de hadászati és fuvarozási szempontból a ló mondható legnélkülözhetetlenebb háziállatunknak. A ló fő haszna munkaképességében áll, mely főleg paripázás, teherhordás és teherhúzásban nyilvánul, s a ló ereje, gyorsasága és kitartásától függ; a középkor kezdetén azonban a hústermelés is fontos volt a lónál, mert a pogány népek tudvalevőleg lovakat áldoztak isteneiknek, s ily alkalmakkor lóhússal lakmároztak, de a papság a kereszténység terjedésével eltiltotta a lóhús élvezetét, minélfogva undorig fokozódott nálunk a lóhús iránti ellenszenv; azonban a francia-német háboru alkalmával az ostromolt párisiak kénytelenek voltak lovaikat levágni, s attól az időtől kezdve Nyugat- és Közép-Európában szünőfélben van a lóhús iránti indokolatlan ellenszenv, minélfogva a nagyobb városokban mészárszékek létesültek a lóhús kimérésére; de a hústermelés tekintetében a jövőben is csak alárendelt szerepe lesz a lónak, mert ezután sem fogják a vágóhíd számára tenyészteni, hanem csak az elaggott v. más ok miatt hasznavehetetlenné vált lovak fognak a vágóhídra jutni. Oroszországban és Ázsiában tejtermelésre is használják a lovat, s a kancatejből erjesztés által szeszes italt készítenek, a kumiszt (l. o.). Egyjó tatár kanca 200 liter tejet képes évenként adni. A ló nagysága, mialatt a mar legmagasabb pontjának a földtől való távolát értik, a fajták szerint 1 és 2 méter között, élősúlya 150 és 1000 kg. között változik. Legkisebb ló a shettlandi pony, legnagyobb az angol sörös ló.</w:t>
      </w:r>
    </w:p>
    <w:p>
      <w:pPr>
        <w:pStyle w:val="Normal"/>
        <w:rPr/>
      </w:pPr>
      <w:r>
        <w:rPr/>
        <w:t>Némely irók feltételezik, hogy a vad ló legalább négy lényegesen eltérő válfajban létezett, melyek mindegyike megszelidíttetvén, a ma létező négy lótipusnak vetette meg az alapját. E négy lótipus a következő: 1. a főleg Kelet-Ázsiában található mongol ló; 2. az u. n. keleti ló, melynek főképviselője az arab ló; 3. az u. n. keleti ló, melynek főképviselője az arab ló; 3. az u. n. nyugati vagy európai nehéz igás ló és végre 4. az európai törpe v. ponyló. E tipusok keretén belül azonban számtalan fajta létezik, melyek főleg a tenyésztésnek köszönik létüket. Leghiresebb s kisebb-nagyobb mértékben nálunk is tenyésztett lófajták: az angol és az arab telivérló; a pinzgaui, percheron, ardenni és clydesdali igásló; az amerikai és orosz ügető ló, stb.</w:t>
      </w:r>
    </w:p>
    <w:p>
      <w:pPr>
        <w:pStyle w:val="Normal"/>
        <w:rPr/>
      </w:pPr>
      <w:r>
        <w:rPr/>
        <w:t>Újabban igen emelkedett a ló ára, mert mindinkább keresik hadászati, paripázási, kocsizási és fuvarozási célokra, s a mezőgazdaságnak belterjesebbé való válásánál a földmivelésnél is több lovat használnak mint azelőtt. Ezért most többen foglalkoznak a ló tenyésztésével, és különösen oly helyeken tenyésztik sokan, ahol az okszerü lótenyésztés alapföltétele, t. i. a csikó felnevelésére alkalmas legelők vannak, mert jó szivós lovat csak legeltetés mellett lehet nevelni. A legelő minőségétől függ azután, hogy minő lovak tenyésztessenek, mert könnyü lovat csak oly gazdaságokban lehet tenyészteni, ahol rövid füvü szárazabb legelők vannak, mig nehezebb lovak inkább csak nedvesebb legelőkkel biró vidékeken nyerhetők. Nálunk a lótenyésztők 3 neme különböztethető meg, u. m. először az állam, mely a ménesbirtokon (l. Ménes) főleg közhasználatra szolgáló fedezőmének nyerése végett tenyészt lovat;másodszor a nagy és kis földbirtokos, tehát a mezőgazda, ki részint a maga szükségletére, részint eladás végett tenyészt, és harmadszor a sportember, ki főleg az angol telivérlovat tenyészti, s a lóversenyeken nyerészkedik vele. A lovat lehet ménesben és lehet házilag vagy gazdaságilag tenyészteni. A ménesbeli tenyésztésnél a kancák egész évben hevernek, mert csak csikónevelés végett tartatnak; ellenben a gazdasági lótenyésztésnél a dolgozó kancák után nevelnek csikót; előbbi esetben többnyire állami, vagy mások tulajdonában lévő mének által födözteti kancáit, de a falusi lótenyésztők gyakran u. n. községi méneket is tartanak. A ménesbeli lótenyésztés csak nagyobb földbirtokon lehetséges, és ott is csak akkor, ha a tenyésztő elegendő tőkével bir, mert itt a mezőgazdaság a ménesnek bizonyos tekintetben alárendeltjévé lesz azáltal, hogy mindenekelőtt a ménes szükségleteiről kell gondoskodnia; ellenben a gazdasági lótenyésztésnél utóbbi van a mezőgazdasági üzemnek alárendelve, minélfogva annak jövedelmét nem csak nem csorbítja, sőt növeli azáltal, hogy az igás lovak olcsó pótlását teszi lehetségessé, s eladás által esetleg még pénzt is hoz.</w:t>
      </w:r>
    </w:p>
    <w:p>
      <w:pPr>
        <w:pStyle w:val="Normal"/>
        <w:rPr/>
      </w:pPr>
      <w:r>
        <w:rPr/>
        <w:t>A lótenyésztésnél legfontosabb az, hogy a tenyészállatok célszerüen választassanak meg, de miután a tenyésztő rendesen már meglévő kancái után tenyészt, a mén kiválasztására kell kiváló súlyt fektetni, vagyis a kancákat a rendelkezésre álló mének közül azzal kell meghágatni, mely után a legjobb csikók várhatók. A ménnek lehetőleg azon tulajdonságokkal kell birnia, melyeknek elérése célul tűzetett ki, továbbá lehetőleg kevés hibája legyen, és ne legyenek oly hibái, melyek a kancán is előfordulnak, mert azok akkor biztosan átmennek a csikóra is; a ménnek továbbá egészségesnek és családi betegségektől mentnek kell lennie; nagysága helyes viszonyban álljon a kanca nagyságával; szőrszine keresett (sötét) legyen, és kora csak kivételesen haladja meg a 16 évet, az igen fiatal vagy az igen vén mén után ritkán lehet jó csikót nyerni. A lovat 3-4, sőt a telivérlovat gyakran csak 6-7 éves korától kezdve használják tenyésztésre, de azután addig használják, mig termékenynek mutatkozik (20-25 éves koráig), 1 ménre 50-60 kancát számítanak. A hágatás tavasszal rendesen kézből történik, csak szilajon tartott ménesekben van a csődör a kancák között, és födöz tetszés szerint. Hágatás előtt többnyire kipróbálják a kancát, hogy a mént fölveszi-e s e célra nemes anyaggal biró ménesekben csekélyebb értékű próbaméneket tartanak. A kanca átlag 11 hónapig vemhes; a vemhesség első felében nem kiván különös gondot, de a második felében jobban kell etetni, s nem szabad gyorsan hajtani, mert attól elvetél; másrészt azonban az istállóban sem kell sokat állni hagyni, mert a mérsékelt mozgás jól hat reá. Az ellés a kancánál könnyen megy; ellés után a kancát néhány napig gyengén tartják, azután jobb etetésre térnek át, s főleg oly takarmányféléket etetnek, melyek kedvezően hatnak a tejelválasztásra. Az újdonsült csikó 4 hetes koráig csak tejjel él, azután szénát és zabot is kap, s 4-5 hónapos korában fokozatosan elválasztatik. Az elválasztott csikóval az első évben főleg csak elegendő zabot és szénát etetnek a következő években nyáron lehetőleg csak a legelőn, télen pedig szénán és szalmán tartják, de értékesebb csikókkal még a 2-ik, sőt 3-ik évben is etetnek kevés zabot. A tenyésztésre nem alkalmas méncsikók 1 éves korban kiheréltetnek. A csikóra igen fontos, hogy sokat mozogjon, és hogy világos és tiszta levegőjü istállóban tartassék. A lovak etetése főleg csak istállóban történik, illetőleg csak a ménesbeli lovak és a csikók vannak nyáron a legelőn. A ló fő tápláléka a széna és a zab, mely utóbbi egész szemüen, de szalmaszecskával keverve oly mennyiségben használtatik etetésre, amily mértékben munkára használják a lovat, de kevesebbet érő s nehéz lovaknál a zabot 1/3-1/2 részéig tengerivel vagy más szemes vagy kereskedelmi (hulladék) takarmánnyal is lehet helyettesíteni; a lovakkal azután még szénát, szalmát és nyáron zöld takarmányt is etetnek, ellenben a gyök- és gumós takarmányok, valamint a vizenyős gyári hulladékok lehetőleg mellőztetnek. Fontos még a lónál a test naponkénti tisztítása is, mi csak a legelőn tartózkodó lovaknál fölösleges, de az istállóban tartottaknál már az elválasztott csikónál kezdendő meg. Magyarországban a statisztikai évkönyvek szerint kerek számban 2 millió ló van.</w:t>
      </w:r>
    </w:p>
    <w:p>
      <w:pPr>
        <w:pStyle w:val="Normal"/>
        <w:rPr/>
      </w:pPr>
      <w:r>
        <w:rPr/>
        <w:t>Lótenyésztésünk története röviden a következő: A magyarok honfoglalás alkalmával lovon harcoltak, s igy kétségtelen, Ázsiából lovakat hoztak magukkal, melyek kicsinyek, kevéssé tetszetősek, de igen kitartóak voltak. Ezekhez járultak a legyőzött népektől zsákmányolt és később a Nagy Lajos és a következő királyok idejében Lengyelországból behozott lovak, melyek a magyar lovat helyenként megváltoztatták, nagyobbá s tetszetősebbé tették. De lovunk csak a török háboruk alkalmával változott át gyökeresen, mert ekkor igen sok keleti ló szereztetett zsákmány, ajándék vagy vásárlás útján, melyek az egész országban, de kivált Erdélyben magas fokra emelték lótenyésztésünket. A XVII. század vége felé spanyol lovak (l. Andaluziai ló) hozattak be, melyek lovainkat szintén javították, és különösen nagyobbá tették; végre e század kezdete óta arab és angol telivér lovak importáltatnak, melyek az ország lóállományának javítására használtatván, a mai lovak zömét létesítették. magától érthető, hogy e sokoldalú keresztezés lótenyésztésünk eredeti egyöntetüségét megszüntette; a kormány, mely mindent megtesz, hogy lótenyésztésünket felvirágoztassa, azelőtt még nem fektetett súlyt egy vérben való tenyésztésre, most azonban a vidékek jellegrovására is már figyelem fordíttatik. Magyarország délnyugati határán a nori ló hatolt még az országba, mely a magyar lóval a muraközi s a pinkafői lovat létesítette; legújabban pedig egyes nagybirtokokon a nehéz nyugati lovat honosították meg, s részben tisztán tenyésztik, részben kereszteznek vele. A tenyésztők zöme azonban könnyebb hátas, kocsi- és hintós lovakat tenyészt. A faj nemesítésének legfontosabb tényezői kétségkivül állami méneseink. Négy ily ménesünk van u. m. a kisbéri az angol faj, a bábolnai az arab faj számára, a mezőhegyesi, mely a legnagyobb s angol félvér törzsön kivül nagy és kis Nonius és Gidran-ménest tart fenn s végül a fogarasi. E ménesek lóállománya 1893. végével 3550 darabra rúgott. Magyarország lótenyésztése egészben véve már meglehetős magas fokon áll, mert hazánk nemcsak a katonaságot látja el lovakkal, de az utolsó években (1891-94) évente 18-20 ezer darabot szállít ki 6-8 millió forint értékben, s e kedvező állását első sorban az államnak köszöni, mert az a tenyésztőket jó fedezőménekkel látja el (l. Fedeztetési állomás), és minden megyében lótenyésztési bizottságot alakított, melyek a kormány (földmivelési minisztérium) és a tenyésztők között közvetítőkként szerepelnek. A lótenyésztők az egyes méneseket, valamint lótörzseket bélyegekkel látják el. A minket közelebbről érdeklő ilyen bélyegeket l. az ábrán.</w:t>
      </w:r>
    </w:p>
    <w:p>
      <w:pPr>
        <w:pStyle w:val="Brahely"/>
        <w:rPr/>
      </w:pPr>
      <w:r>
        <w:rPr/>
        <w:t>[ÁBRA]</w:t>
      </w:r>
    </w:p>
    <w:p>
      <w:pPr>
        <w:pStyle w:val="Normal"/>
        <w:rPr/>
      </w:pPr>
      <w:r>
        <w:rPr/>
        <w:t>A honvéd-huszárezredeknél a rendszeresített keretállomány mellett felesleges idomított lovakat vállalkozóknak adják ki tartásra és munkára való felhasználásra. A lovak kiadása a Ló-igazolvány-könyvvel történik, melynek a vállalkozó és a honvédségi kincstár jogait és kötelezettségeit felsoroló kötelezvény kiegészítő részét alkotják. A tartásra kiadott lovak az átvétel évének okt. 1-től számított 5 évi kitünő, illetőleg 6 évi katonai szolgálatra alkalmas állapotban való tartás után a vállalkozó korlátlan tulajdonába engedtetnek át. A lovak rendszerint évente kétszer: tavasszal és az őszi fegyvergyakorlatok után adatnak ki tartásra és a tartatásra kiadott lovak minden év márc. havában és ezenkivül a tényleges szolgálatra való beidézés alkalmával (őszi gyakorlatokra stb.) vegyes bizottságok által vizsgáltatnak meg. V. ö. A m. kir. honvédség lóügyeire vonatkozó szabályokat.</w:t>
      </w:r>
    </w:p>
    <w:p>
      <w:pPr>
        <w:pStyle w:val="Heading1"/>
        <w:rPr/>
      </w:pPr>
      <w:r>
        <w:rPr/>
        <w:t>Ló</w:t>
      </w:r>
    </w:p>
    <w:p>
      <w:pPr>
        <w:pStyle w:val="Normal"/>
        <w:rPr/>
      </w:pPr>
      <w:r>
        <w:rPr/>
        <w:t>a neve ama tornaszernek, amely alkotásánál fogva csak némileg emlékeztet ugyan a lóra, de amelyen ugyanazon gyakorlatokat végzi a tornász, mint amelyeket a lovaskatona a helyben álló lovon szokott végezni. A ló egy körülbelől 180 cm. hosszuságu hengerded hosszukás fatest, mely az u. n. fejnél keskenyebb, mint többi részében, felülete azonban egy szinvonalt képez. Ezen hengerded fatestet rendesen még párnázott bőrrel vonják be s négy emelhető és süllyeszthető lábra állítják; magán a testen még két egymástól mintegy vállszélességnyi távolságra álló kápa számára van nyilás hagyva; a kápák vagy markolhatók, midőn olyan gyakorlatokat végzünk, amelyeknél fogózkodás szükséges, vagy laposak, egészen a ló hátához simulók, amikor a gyakorlatokat csak kézfeltétellel, vagy egészen szabadon végezzük. A lovon számtalan sok gyakorlat végezhető; ügyes előtornász egy alapgyakorlatból tetszése szerint képes a legkülönfélébb és legtetszetősebb gyakorlatok egész sorozatát kifejteni. A lovon a gyakorlatokat vagy helyből vagy rohamból végezzük. Mindkét esetben a gyakorlatok csoportjai a következők: támaszok, átugrások kápafogással, átugrások kézfeltétellel, szabad átugrások, felülések, körzések. A ló mint tornaszer már az ókorban a rómaiaknál is ismeretes volt, használták gyakorlatra a gladiatorok, sőt a katonaság is s különösen a le- és felszállások begyakorlására szolgált, épp ugy mint a középkori lovagi tornajátékoknál is.</w:t>
      </w:r>
    </w:p>
    <w:p>
      <w:pPr>
        <w:pStyle w:val="Heading1"/>
        <w:rPr/>
      </w:pPr>
      <w:r>
        <w:rPr/>
        <w:t>Loa</w:t>
      </w:r>
    </w:p>
    <w:p>
      <w:pPr>
        <w:pStyle w:val="Normal"/>
        <w:rPr/>
      </w:pPr>
      <w:r>
        <w:rPr/>
        <w:t>(spany.) a. m. dicséret, dicsőtő dal, alakja szerint v. monolog v. párbeszéd, melyből később a drámai prolog, vagyis a szinművek előjátéka fejlődött ki. A L. kezdetben szoros összefüggésben állott az illető szindarabbal, de később rendszerint a szerző, v. a közönség dicséretét, sokszor allegoriát, vagy bohózatot tartalmazott, többnyire pedig elnézést kért. Gyakran zene kiséretében adták elő; versformájuk rendesen az ottava rima, a redondilla és a románc volt; az autos-műfajhoz a L. sacramentalest, a vígjátékokhoz a L. humanast használták.</w:t>
      </w:r>
    </w:p>
    <w:p>
      <w:pPr>
        <w:pStyle w:val="Heading1"/>
        <w:rPr/>
      </w:pPr>
      <w:r>
        <w:rPr/>
        <w:t>Load</w:t>
      </w:r>
    </w:p>
    <w:p>
      <w:pPr>
        <w:pStyle w:val="Normal"/>
        <w:rPr/>
      </w:pPr>
      <w:r>
        <w:rPr/>
        <w:t>(ang., ejtsd: lód), angol mérték; 1 L. liszt, sör, szappan stb. = 12 baller; 1 L. só = 18 barrel; 1 L. lőpor = 24 barrel; 1 L. gyapot = 39 angol mázsa; 1 L. len és toll = 17 angol mázsa; 1 L. héring = 14 400 db = 12 hordó a 1200 db; 1 L. nyers bőr = 200, finomabb 144 db; 1 L. fa = 1,13-1,42 köbméter; 1 L. gabona v. egy wey = 14,54 hl. L. még Dish és Last.</w:t>
      </w:r>
    </w:p>
    <w:p>
      <w:pPr>
        <w:pStyle w:val="Heading1"/>
        <w:rPr/>
      </w:pPr>
      <w:r>
        <w:rPr/>
        <w:t>Loafer</w:t>
      </w:r>
    </w:p>
    <w:p>
      <w:pPr>
        <w:pStyle w:val="Normal"/>
        <w:rPr/>
      </w:pPr>
      <w:r>
        <w:rPr/>
        <w:t>(ang., ejtsd. lófer), északamerikai elnevezése a mihasznáknak, naplopóknak, zsebtolvajoknak stb.</w:t>
      </w:r>
    </w:p>
    <w:p>
      <w:pPr>
        <w:pStyle w:val="Heading1"/>
        <w:rPr/>
      </w:pPr>
      <w:r>
        <w:rPr/>
        <w:t>Lóáldozat</w:t>
      </w:r>
    </w:p>
    <w:p>
      <w:pPr>
        <w:pStyle w:val="Normal"/>
        <w:rPr/>
      </w:pPr>
      <w:r>
        <w:rPr/>
        <w:t>A turán vagy ural-altaji népeknél általánosan el volt terjedve az a szokás, hogy teheneiknek leginkább lovat, különösen pedig fehér lovat áldoztak, melynek húsát földarabolva egy nagy üstben megfőzték, egy részt belőle az istennek szentelve a tűzbe dobtak, a többit pedig az áldozatnál jelenvoltak megették. Ez a lakmározással egybekötött vallásos szertartás az, amit a magyar áldomásnak (l. o.) nevezett. A szokás a legősibb korba megy vissza. Herodotos szerint (IV. 60-61) megvolt már a régi szittyáknál is és pedig az egész szittya népnél egyformán folyt le minden ünnepi alkalommal. Béla Névtelen legyezője szerint szokásban volt a régi magyaroknál s a középkori utazók, Rubruquis, Marco Polo szerint az akkor még pogány tatároknál és mongoloknál. Megvan még ma is a pogány voguloknál, osztyákoknál, votjákoknál, csuvasoknál és az Altaji mentén lakozó török-tatár törzseknél. Elterjedt a szokás az ural-altajisággal vegyült árja népeknél is, különösen a régi hinduknál és persáknál, akikről a legújabb tudományos kutatások kezdik konstatálni, hogy nagymérvü uralaltaji (szittyaféle) elemet vettek magukba, nevezetesen a görög és hindu mondákban egyformán emlegetett félig ember-, félig lótestünek képzelt, vagyis lovas kentaurokat vagy gandharokat. Lovat áldoztak a turán népek a temetési tor alkalmával is. Épp ugy emlegetik a régi irók, mint Herodotos a szittyákról, Albericus Monachus és Joinville a kunokról, Rubruquis és Marco Polo a tatárokról és mongolokról, mint a mai utazók a még pogány szibériai és altaji turán törzsekről. Az orosz- és magyarországi régészeti leletek is tanusítják ezt. Nálunk legelébb olyan leletekben fordul elő a megölt lóval való temetkezés, melyek a római korba nyulnak vissza, még pedig azon vidéken, hol azon időben jazigok tanyáztak. A leletek pontosabb vizsgálata, p. a nagykőrösi Földvár melletti római kori barbár temetőben s Mindszenten amellett tanuskodik, hogy a ló húsát a tor alkalmával elfogyasztották s csak a csontokat temették a sírba. A népvándorlás korában a hunn, és avarkori, ugyszintén a pogány magyar sírokban már az egész lovat eltemették és pedig egy pár esetben a nyomok arra mutatnak, hogy a lovat elevenen tették a sírba, miként az egykoru Albericus Monachus és Joinville ezt a pogány kunokról irja. Van azonban arra is példa, hogy a régi magyarok nem az egész lovat, hanem csak a koponyáját és patáit temették el, mint Csornán, Szolyván, Monajon, Kecskeméten stb. Ugy látszik, az ilyenek szegényebben voltak s ugyanazon lóból tettek egy részt a halott számára a sírba, melynek másik részét a halotti tor alkalmával elfogyasztották, mig a gazdagabbak külön lovat áldoztak a torra s megint másikat tettek a sírba a halott mellé, néha többet is, p. Albericus írja az 1241. Konstantinápoly alatt elhunyt Jonas kun királyról, hogy 26 lovat temettek el vele elevenen. A lóval való temetkezés szokása is elterjedt azon árja népeknél, melyek a turánokkal érintkeztek, igy a jazigokkal és alánokkal vegyült magyarországi germánoknál már a IV-V. sz.-ban szokásba jött, az északiaknál pedig a VIII-IX. sz.-ból vannak emlékei. Ugyszintén a szlávoknál is megvolt ez a szokás a népvándorlás korában; de az árjaságnál mindig csak kivételesen fordul elő, általános szokássá sohasem vált s amikor és ahol nyomait találjuk, mindannyiszor rá lehet mutatni valamelyik ural-altaji népre, mellyel az illető árja népség a lóval való temetkezéssel egyidejüleg valaminemü kapcsolatban volt.</w:t>
      </w:r>
    </w:p>
    <w:p>
      <w:pPr>
        <w:pStyle w:val="Heading1"/>
        <w:rPr/>
      </w:pPr>
      <w:r>
        <w:rPr/>
        <w:t>Lóállítás</w:t>
      </w:r>
    </w:p>
    <w:p>
      <w:pPr>
        <w:pStyle w:val="Normal"/>
        <w:rPr/>
      </w:pPr>
      <w:r>
        <w:rPr/>
        <w:t>és lókisajátítás. A hadseregnek általános vagy csak részben való mozgósításakor a király rendeletére a hadsereg lóállományát országos lóállítással egészítik ki, amikor minden hadiszolgálatra alkalmas lónak tulajdonosa köteles, ha erre felhivják, lovát elővezettetni és megfelelő áron a kincstár tulajdonába átengedni. A mozgósításkor ekként kisajátítandó lovak számát a közös hadügyminiszter évente a honvédelmi ügyek minisztereivel közli. A lószükségletnek a két államra (osztrák és magyar) való kivetése az államokban létező összes lovak összeirásának eredményei szerint történik. Az iker államok mindegyikét L.-i területekre osztották fel, melyek mindegyikében lóavatási helységek (Assenplätze) jelöltettek ki. Minden év elején kijelölik az esetleges mozgósításkor működő lókisajátítási bizottságokat, melyeknek tagjai: a szolgabiró (polgármester, vagy ennek helyettese) mint elnök, egy törzstiszt, egy állatorvos vagy gyógykovács, a a lótulajdonosok közül választott két bizalmi férfi és 2-3 felesketett becslő. L. esetén e bizottságok elé vezetendők mindazok a lovak, melyek az állítási évben negyedik évüket már betöltötték vagy betöltik; a bizottság az elébe vezetett lovakat megvizsgálja, a hadiszolgálatra alkalmasakat: hátas, hámos és málhát hordó lovakra osztályozza, megbélyegezteti, a kisajátítási árt kifizetteti s a lovakat ott helyben a kincstár tulajdonába véteti át. Azok a lótulajdonosok, kik lovaikat előállítani elmulasztják, kényszeríttetnek erre s ha mulasztásukat az illető politikai hatóság előtt kellőleg igazolni nem tudják, a lovaknak kényszer útján való előállítása által okozott költségeknek megtérítésén kivül, minden egyes ló után fizetendő 100 forintnyi birság fizetésére itéltetnek el. Ha a kisajátítási kerületek egyes községei a reájuk kivetett összes lójutalékot önkéntesen egyszerre állíthatják elő, akkor az állam minden kisajátított lónak árát 10%-kal megtoldja. A L.-i kötelezettség alól fel vannak mentve: a király és az uralkodóház tagjainak udvartartásához tartozó és azok az állami szolgálatban levő lovak, melyek közérdeküknél fogva nem nélkülözhetők (p. postamesterek, ménesek, stb. lovai). A lóavatási eljárást részletesen az 1891 ápr. 3. kelt 16 500 számu honv. min. rendelet szabályozza.</w:t>
      </w:r>
    </w:p>
    <w:p>
      <w:pPr>
        <w:pStyle w:val="Heading1"/>
        <w:rPr/>
      </w:pPr>
      <w:r>
        <w:rPr/>
        <w:t>Ló-áloé</w:t>
      </w:r>
    </w:p>
    <w:p>
      <w:pPr>
        <w:pStyle w:val="Normal"/>
        <w:rPr/>
      </w:pPr>
      <w:r>
        <w:rPr/>
        <w:t>(növ.), l. Aloé.</w:t>
      </w:r>
    </w:p>
    <w:p>
      <w:pPr>
        <w:pStyle w:val="Heading1"/>
        <w:rPr/>
      </w:pPr>
      <w:r>
        <w:rPr/>
        <w:t>Loanda</w:t>
      </w:r>
    </w:p>
    <w:p>
      <w:pPr>
        <w:pStyle w:val="Normal"/>
        <w:rPr/>
      </w:pPr>
      <w:r>
        <w:rPr/>
        <w:t>(Sao Pasulo de Assumpçao de L.), a portugál nyugat-afrikai gyarmatoknak és Angolának fővárosa, püspöki székhely, az Atlanti-oceán partján, 18-20 000 lak., akik közt alig van 1000 fehérbőrü. L. Afrika Ny-i partjain a legnagyobb város; kikötőjét, amely eliszaposodott annyira, hogy a hajók a parttól 2 km.-nyire kénytelenek horgonyozni. 3 erősség (a legnagyobb San Miguel) védi, amelyeket még a XVI. sz. végén építettek. Az európaiak házai halmon épültek, ugyanitt van a kormányzói lakás is; az alsó város homokos talajon széles utcákból áll a raktárakkal és néhány szem házzal; ennek DNy-i részéhez csatlakozik a feketék városa. 1877-ben kezdték meg azon 69 km. hosszu csatorna építését, amely a várost a Bengo folyóból vizzel látja el. Az eső aránylag igen kevés (2-500 mm.); az évi középhőmérséklet 23° (31,7° a maximum és 13,5° a minimum). A kivitel (főképen kávé és kaucsuk) 1891. (1/2, a bevitel 10 millió márkára rúgott. 1885. megkezdték azon vasút építését, amely L.-t Malangvéval fogja összekötni, 1893. 280 km. volt belőle a forgalomnak átadva. V. ö. Lux, Von L. nach Kimbundu (1880).</w:t>
      </w:r>
    </w:p>
    <w:p>
      <w:pPr>
        <w:pStyle w:val="Heading1"/>
        <w:rPr/>
      </w:pPr>
      <w:r>
        <w:rPr/>
        <w:t>Loango-part</w:t>
      </w:r>
    </w:p>
    <w:p>
      <w:pPr>
        <w:pStyle w:val="Normal"/>
        <w:rPr/>
      </w:pPr>
      <w:r>
        <w:rPr/>
        <w:t>D.-Afrika Ny-i partvidéke, amely tágabb értelemben a Kongo torkolattól a D. sz. 4'-ig, szűkebb értelemben a Luemme és Kuilu között fekszik. Az 1885. a portugálok, a nemzetközi afrikai társaság és Franciaország közt kötött szerződések értelmében a Csiloangótól D-re fekvő rész kivételével a franciák birtoka. A L. a Serra do Crystal és a tenger közt fekszik 50-65 km. széles. A tenger mellett alluvium-, beljebb tercier-képződmények, laterit követik egymást; a hegyek főalkotó része a gnájsz. A folyók elég számosak; a Kuilu, Szongolo, Luemme és a Csiloango a legnagyobbak. A növényzet tropikus. A benszülöttek bafioták; legnagyobb helységük Nkondo mintegy 400 kunyhóval. Egykoron a nagy Kongo-birodalomnak volt része; a XVI. században független országgá lett és 1750 körül vigárzott. A francia birtokba vétel előtt apró törzsfejedelmek osztozkodtak birtokában. V. ö. Bastian, Die deutsche Exped, an die Loango-Küste (1874); Güssfeldt, Falkstein, Pechuel-Loesche: Die Loango-Expedition (1879-82); Proyart, Hist. de Loango (1776).</w:t>
      </w:r>
    </w:p>
    <w:p>
      <w:pPr>
        <w:pStyle w:val="Heading1"/>
        <w:rPr/>
      </w:pPr>
      <w:r>
        <w:rPr/>
        <w:t>Loano</w:t>
      </w:r>
    </w:p>
    <w:p>
      <w:pPr>
        <w:pStyle w:val="Normal"/>
        <w:rPr/>
      </w:pPr>
      <w:r>
        <w:rPr/>
        <w:t>város Genova olasz tartományban, 8 km.-nyire Albengától, a tengerpart és vasút mellett, (1881) 3977 lak. 1795. a franciák a szövetséges osztrák és szárd hadakon itt győzelmet vívtak ki.</w:t>
      </w:r>
    </w:p>
    <w:p>
      <w:pPr>
        <w:pStyle w:val="Heading1"/>
        <w:rPr/>
      </w:pPr>
      <w:r>
        <w:rPr/>
        <w:t>Loasa</w:t>
      </w:r>
    </w:p>
    <w:p>
      <w:pPr>
        <w:pStyle w:val="Normal"/>
        <w:rPr/>
      </w:pPr>
      <w:r>
        <w:rPr/>
        <w:t>Juss. (növ., csalánszulák), a róla nevezett család füve, 50 fajjal Amerika forró tájain. A L. hispida L. (L. urens Jacq.) szára fullánkos, levele kétszer szárnyalt hasábu, virága sárga. Hazája Chile. A L. lateritia Hook. egész 10 méretnyire felkúszó cserje, szinte fullánkos és ugyanonnan való. Virága téglaszin.</w:t>
      </w:r>
    </w:p>
    <w:p>
      <w:pPr>
        <w:pStyle w:val="Heading1"/>
        <w:rPr/>
      </w:pPr>
      <w:r>
        <w:rPr/>
        <w:t>Loasaceae</w:t>
      </w:r>
    </w:p>
    <w:p>
      <w:pPr>
        <w:pStyle w:val="Normal"/>
        <w:rPr/>
      </w:pPr>
      <w:r>
        <w:rPr/>
        <w:t>(növ., csalánszulákfélék), a passiflorineák (golgotaképüek) rendjébe tartozó növénycsalád D.-Amerikában (mintegy 100 faj). Kúszó füvek; sajátságos csipős v. tapadó szőrük v. kacskaringójuk van. Virágjok nagy, csillagszerü, ötöstagu, a him sok, ritkán csak öt, a mellékpártapikkelyeivel vagy álhimekkel váltakozik, magrejtője külső, toktermés lesz belőle. Szép virágjokért (Loasa, Blumenbachia) gyakran ültetik.</w:t>
      </w:r>
    </w:p>
    <w:p>
      <w:pPr>
        <w:pStyle w:val="Heading1"/>
        <w:rPr/>
      </w:pPr>
      <w:r>
        <w:rPr/>
        <w:t>Lóavatás</w:t>
      </w:r>
    </w:p>
    <w:p>
      <w:pPr>
        <w:pStyle w:val="Normal"/>
        <w:rPr/>
      </w:pPr>
      <w:r>
        <w:rPr/>
        <w:t>a hadsereg hátas, hámos és málhát hordó lóállományának kiegészítésére szükséges lovakat részint pótló- (avató-) bizottságok, részint pedig a csapatok maguk vásárolják össze (kézi bevásárlás). Valamennyi minőségű lónak bevásárlására a közös hadügyminiszter évente átlagos pótló-árt állapít meg. A lovassági és tüzérségi altiszti hátas lovak 155, illetőleg 158 cm. aluli és 166 cm. felüli lovak csakis más tekintetben való kitünő minőségüknél fogva vásárolhatók be; tüzérségi hátas és valamennyi hámos lovak 161-168 cm.; málhát hordó lovak pedig 148-153 cm. magasak legyenek. Valamennyi ló 5 évnél fiatalabb és 7 évnél idősebb ne legyen. Tiszti hátas és jobbfaju hámos lovak beszerzésére a közös hadügyminiszter nagyobb pótlóárt állapít meg.</w:t>
      </w:r>
    </w:p>
    <w:p>
      <w:pPr>
        <w:pStyle w:val="Heading1"/>
        <w:rPr/>
      </w:pPr>
      <w:r>
        <w:rPr/>
        <w:t>Lob</w:t>
      </w:r>
    </w:p>
    <w:p>
      <w:pPr>
        <w:pStyle w:val="Normal"/>
        <w:rPr/>
      </w:pPr>
      <w:r>
        <w:rPr/>
        <w:t>l. Gyuladás.</w:t>
      </w:r>
    </w:p>
    <w:p>
      <w:pPr>
        <w:pStyle w:val="Heading1"/>
        <w:rPr/>
      </w:pPr>
      <w:r>
        <w:rPr/>
        <w:t>Lóbab</w:t>
      </w:r>
    </w:p>
    <w:p>
      <w:pPr>
        <w:pStyle w:val="Normal"/>
        <w:rPr/>
      </w:pPr>
      <w:r>
        <w:rPr/>
        <w:t>l. Bab és Disznóbab.</w:t>
      </w:r>
    </w:p>
    <w:p>
      <w:pPr>
        <w:pStyle w:val="Heading1"/>
        <w:rPr/>
      </w:pPr>
      <w:r>
        <w:rPr/>
        <w:t>Lobacsevszkij</w:t>
      </w:r>
    </w:p>
    <w:p>
      <w:pPr>
        <w:pStyle w:val="Normal"/>
        <w:rPr/>
      </w:pPr>
      <w:r>
        <w:rPr/>
        <w:t>Miklós Ivanovics, orosz matematikus, szül. Nisnij-Novgorodban 1793 okt. 22., megh. Kazánban 1856 febr. 12. Építész fia volt és szülővárosában végezte tanulmányait. 1814-46-ig a kazáni egyetem tanára, 1827 óta rektora is volt. 1846. szembaja miatt visszavonult és halála előtt meg is vakult. L. Gauss-szal és Bolyaival állapította meg az u. n. pangeometriát, mely a planimetria tételeit függetlenül Euklides azon posztulatumától, hogy a síkban egy egyeneshez egy adott ponton keresztül csak egy parallelt lehet húzni, vezeti le. Elismerésre csak a külföldön Gauss révén talált. Nevezetesebb művei: Géométrie imaginaire (1835); Application de la géometrie imaginaire a quelques intégrales (1736); Théorie des paralleles (1840); Sur la valeur de quelques intégrales déterminées (1852). Összes művei Kazánban jelennek meg 1863 óta.</w:t>
      </w:r>
    </w:p>
    <w:p>
      <w:pPr>
        <w:pStyle w:val="Heading1"/>
        <w:rPr/>
      </w:pPr>
      <w:r>
        <w:rPr/>
        <w:t>Lóbagócs</w:t>
      </w:r>
    </w:p>
    <w:p>
      <w:pPr>
        <w:pStyle w:val="Normal"/>
        <w:rPr/>
      </w:pPr>
      <w:r>
        <w:rPr/>
        <w:t>(állat, Gastrophilus equi Fabr.), a kétszárnyuak rendjébe, a rövidcsápuak csoportjába és az Oestridák családjába tartozó rovarfaj. Szárnyai világossárgák, szürkésfekete haránt- és két vég-folttal. Potroha sárgásbarna. Hossza 12-14 mm. Európában, Ázsiában és Észak-Amerikában található. Junius-októberig röpül. Petéit a nőstény a ló szőrére rakja; a petéket a ló, szőrét nyalogatva, lenyeli, a lárvák azután kibujva a ló gyomrának nyálkahártyájába tapadnak és ott élősködnek, míg kifejlődve a bélsárral együtt kiürülnek és a földben bábozzák meg magukat.</w:t>
      </w:r>
    </w:p>
    <w:p>
      <w:pPr>
        <w:pStyle w:val="Heading1"/>
        <w:rPr/>
      </w:pPr>
      <w:r>
        <w:rPr/>
        <w:t>Lobanov-Rosztovszkij</w:t>
      </w:r>
    </w:p>
    <w:p>
      <w:pPr>
        <w:pStyle w:val="Normal"/>
        <w:rPr/>
      </w:pPr>
      <w:r>
        <w:rPr/>
        <w:t>Elek Borisovics herceg, orosz külügyminiszter, szül. 1825 dec. 30. 1844 óta működik a diplomáciai pályán. Előbb a külügyi minisztériumban szolgált, 1850. a berlini követséghez került mint attaché, 1859-1863-ig Konstantinápolyban működött mint követ, 1867. Orel kormányzójává tették, 1868. Girsz külügyminiszter helyettese lett; 1878. Konstantinápolyba ment mint nagykövet, 1879. Londonba, 1882. pedig Bécsbe. Az ő tapintatának és tehetségének köszönhető felerészben, hogy a 80-as évek elején ausztria-Magyarország és Oroszország között be állott feszes viszony megint engedett és a bolgár kérdés sem idézett elő válságot, sem fegyveres beavatkozást. Ferenc József császár és király ebbeli érdemei fejében 1884. a Szt. István-rend nagy keresztjével tüntette ki L.-t, aki életének nagy részét nyugati Európában töltötte és igy a nyugati viszonyok felől éppen oly jól van tájékoztatva, mint a keleti kérdést illetőleg. II. Miklós cár 1895 jan. 20. berlini nagykövetté nevezte ki, de már márc. 15. a külügyminisztérium vezetőjévé tette. Ebben az állásban L. mostanig békés politikát követett. Juliusban fogadta a Klement érsek vezetése alatt érkezett bolgár követséget, azután Menelik abisszinai király követeit. Szept. Franciaországba utazott, hol contrexevilleben Hanotaux külügyminiszterrel találkozott és Dragomirov orosz tábornok társaságában jelen volt a mirecourti nagy hadigyakorlatokon. Megjelenésében az orosz-francia szövetség újabb megerősítését látták és Faure köztársasági elnök okt. 3. a becsületrend nagy keresztjével tüntette ki a he5rceget. Visszatérő útjában II. Vilmos császárnál tisztelgett Hubertusstokban és Hohenlohe kancellárral is értekezett Berlinben. L. szenvedélyes bibliofil és gyüjtő. Okolicsányi A., a hágai osztrák-magyar követ neje, L. unokahuga.</w:t>
      </w:r>
    </w:p>
    <w:p>
      <w:pPr>
        <w:pStyle w:val="Heading1"/>
        <w:rPr/>
      </w:pPr>
      <w:r>
        <w:rPr/>
        <w:t>Lobau</w:t>
      </w:r>
    </w:p>
    <w:p>
      <w:pPr>
        <w:pStyle w:val="Normal"/>
        <w:rPr/>
      </w:pPr>
      <w:r>
        <w:rPr/>
        <w:t>a Duna egyik szigete Bécs közelében; ismeretes az Aspern és Essling (l. o.) mellett vívott csatákról.</w:t>
      </w:r>
    </w:p>
    <w:p>
      <w:pPr>
        <w:pStyle w:val="Heading1"/>
        <w:rPr/>
      </w:pPr>
      <w:r>
        <w:rPr/>
        <w:t>Lobau</w:t>
      </w:r>
    </w:p>
    <w:p>
      <w:pPr>
        <w:pStyle w:val="Normal"/>
        <w:rPr/>
      </w:pPr>
      <w:r>
        <w:rPr/>
        <w:t>György, francia marsal, l. Mouton.</w:t>
      </w:r>
    </w:p>
    <w:p>
      <w:pPr>
        <w:pStyle w:val="Heading1"/>
        <w:rPr/>
      </w:pPr>
      <w:r>
        <w:rPr/>
        <w:t>Lobbantó</w:t>
      </w:r>
    </w:p>
    <w:p>
      <w:pPr>
        <w:pStyle w:val="Normal"/>
        <w:rPr/>
      </w:pPr>
      <w:r>
        <w:rPr/>
        <w:t>l. Tapogató.</w:t>
      </w:r>
    </w:p>
    <w:p>
      <w:pPr>
        <w:pStyle w:val="Heading1"/>
        <w:rPr/>
      </w:pPr>
      <w:r>
        <w:rPr/>
        <w:t>Lobbantyu</w:t>
      </w:r>
    </w:p>
    <w:p>
      <w:pPr>
        <w:pStyle w:val="Normal"/>
        <w:rPr/>
      </w:pPr>
      <w:r>
        <w:rPr/>
        <w:t>l. Lövőfegyver.</w:t>
      </w:r>
    </w:p>
    <w:p>
      <w:pPr>
        <w:pStyle w:val="Heading1"/>
        <w:rPr/>
      </w:pPr>
      <w:r>
        <w:rPr/>
        <w:t>Lobberich</w:t>
      </w:r>
    </w:p>
    <w:p>
      <w:pPr>
        <w:pStyle w:val="Normal"/>
        <w:rPr/>
      </w:pPr>
      <w:r>
        <w:rPr/>
        <w:t>falu Düsseldorf porosz kerületben, 13 km.-nyire Kempentől, vasút mellett, (1890) 7264 lak., számos mekanikai szövőszékkel, bársony- és selyemszalagszövéssel.</w:t>
      </w:r>
    </w:p>
    <w:p>
      <w:pPr>
        <w:pStyle w:val="Heading1"/>
        <w:rPr/>
      </w:pPr>
      <w:r>
        <w:rPr/>
        <w:t>Lobby</w:t>
      </w:r>
    </w:p>
    <w:p>
      <w:pPr>
        <w:pStyle w:val="Normal"/>
        <w:rPr/>
      </w:pPr>
      <w:r>
        <w:rPr/>
        <w:t>(ang. ejtsd: labbi) a. m. előszoba, váróterem. Amerikában azokat is igy nevezik, akik a hivatalnokok előszobáiban magán ügyeik sürgetése végett várakoznak.</w:t>
      </w:r>
    </w:p>
    <w:p>
      <w:pPr>
        <w:pStyle w:val="Heading1"/>
        <w:rPr/>
      </w:pPr>
      <w:r>
        <w:rPr/>
        <w:t>Lobe</w:t>
      </w:r>
    </w:p>
    <w:p>
      <w:pPr>
        <w:pStyle w:val="Normal"/>
        <w:rPr/>
      </w:pPr>
      <w:r>
        <w:rPr/>
        <w:t>Tivadar, német szinész, szül. Ratiborban 1833 márc. 8. Már 17 éves korában a liegnitzi szinház tagja lett, melynek igazgatója anyja volt. Miután egy ideig vándorszinész volt, végre a berlini Kroll-szinházhoz szerződött; 1869. a boroszlói városi szinházat kibérelte s egyúttal maga is nyitott egy másikat (Lobe-szinház), de a sajátját 1872. eladta és Bécsbe ment a városi szinházhoz, melynek 1874. eladta és Bécsbe ment a városi szinházhoz, melynek 1874. igazgatója lett. 1887. a hamburgi Thalia-szinházhoz, 1892. pedig a drezdai udvari szinházhoz szerződött, mint főrendező. L. kiváló drámai érzékkel alakít; főbb szerepei: Mephisto, Shylock, Lear, Cromwell stb.</w:t>
      </w:r>
    </w:p>
    <w:p>
      <w:pPr>
        <w:pStyle w:val="Heading1"/>
        <w:rPr/>
      </w:pPr>
      <w:r>
        <w:rPr/>
        <w:t>Lobeck</w:t>
      </w:r>
    </w:p>
    <w:p>
      <w:pPr>
        <w:pStyle w:val="Normal"/>
        <w:rPr/>
      </w:pPr>
      <w:r>
        <w:rPr/>
        <w:t>Keresztély Ágost, német nyelvész és régész, szül. Saale-Naumburgban 1781 jun. 5., megh. Königsbergben 1860 aug. 25. Teologiai és filologiai tanulmányait Jenában és Lipcsében végezte, 1807. Vittenbergában magántanár, 1810. rendkivüli tanár és liceumi igazgató lett; 1814 óta a klasszikus nyelvek tanára volt a königsbergi egyetemen. Művei: Sophokles Aisának kiadása (1809. 3. kiad. 1866); Phrynichus (1820); a Paralipomena Grammaticae Graecae (1837. a görög szóképzés tanával foglalkozik); Rhematicon, sive verborum Graecorum et nominum verbalicum technológia (1846); Pathologiae sermonis Graeci prolegomena (1843); pathologiae sermonis Graeci elementa, (2 köt., 1853-62); Aglaophamus, seu de theologiae mysticae Graecorum causis libri III. (1829). Ünnepi beszédeink egy részét Lenhardt adta ki (1865). V. Ö. Freidländer, Mittheilungen aus L. 's Briefwechsel (1861); Lehrs, Populäre Aufsätze aus dem Alterthum (2. kiad., 1875). Főleg a tudományos görög gramatika terén működött kiváló sikerrel.</w:t>
      </w:r>
    </w:p>
    <w:p>
      <w:pPr>
        <w:pStyle w:val="Heading1"/>
        <w:rPr/>
      </w:pPr>
      <w:r>
        <w:rPr/>
        <w:t>Lobed</w:t>
      </w:r>
    </w:p>
    <w:p>
      <w:pPr>
        <w:pStyle w:val="Normal"/>
        <w:rPr/>
      </w:pPr>
      <w:r>
        <w:rPr/>
        <w:t>l. Obeid.</w:t>
      </w:r>
    </w:p>
    <w:p>
      <w:pPr>
        <w:pStyle w:val="Heading1"/>
        <w:rPr/>
      </w:pPr>
      <w:r>
        <w:rPr/>
        <w:t>Lobeit</w:t>
      </w:r>
    </w:p>
    <w:p>
      <w:pPr>
        <w:pStyle w:val="Normal"/>
        <w:rPr/>
      </w:pPr>
      <w:r>
        <w:rPr/>
        <w:t>helység Kordofanban, l. Obeid.</w:t>
      </w:r>
    </w:p>
    <w:p>
      <w:pPr>
        <w:pStyle w:val="Heading1"/>
        <w:rPr/>
      </w:pPr>
      <w:r>
        <w:rPr/>
        <w:t>Lobelia</w:t>
      </w:r>
    </w:p>
    <w:p>
      <w:pPr>
        <w:pStyle w:val="Normal"/>
        <w:rPr/>
      </w:pPr>
      <w:r>
        <w:rPr/>
        <w:t>L. (növ.), a róla nevezett család füve több mint 200 s többnyire amerikai fajjal. Szirma kétajaku, az alsó ajak nagydob és 3-sallangu v. fogu. Fajaiban többnyire csípős tej van. Ilyen a L. Dortmanna L., mely Németország vizeiben is nő, a L. inflata L. v. indiai dohány, a L. syphitica L. A L. v. Syphocampylus coutschouc Humb. 4-6 m. magas fa Columbia Andesén. Ebből való az újgranadai kaucsuk. A L. Erinus L. (L. erinoides v. azurea Hort.) D.-afrikai apró növény, 12-15 cm.-nél alig magasabb; szép azurszinü virága kedvéért cserépben, valamint a virágágy szélén díszlik. A L. splendens W., L. fulgens W. és L. cardinalis L. többnyaras, eltérő termetü és pirosvirágu, 8 dm v. magasabb, carolinai és mexikói. Kerti csoportban nagyon szép.</w:t>
      </w:r>
    </w:p>
    <w:p>
      <w:pPr>
        <w:pStyle w:val="Normal"/>
        <w:rPr/>
      </w:pPr>
      <w:r>
        <w:rPr/>
        <w:t>A L. inflata L. füvét (Herba lobeliae) kiterjedten használják, különösen asztmában szenvedők nehéz lélekzése ellen, s mint ilyen a magyar gyógyszerkönyv hivatalos drógjai közé is fel van véve. Rendesen lapot, téglaalakokba préselve jut a kereskedésbe. Hatóanyaga egy folyékony, könnyen bomló növényi bázis, a lobelin, mely vizben, alkoholban és éterben oldható s a növényben a kristályos lobeliasavhoz van kötve. A lobelin hatalmasan ingerli a nyultvelő hányási és lélekzési gócait; ezenfölül a kiköpést is elősegíti s izzadást okoz; nagyobb dózisban heves méreg, mely (különösen Amerikában és Angliában) már ismételve okozott halálos mérgezést.</w:t>
      </w:r>
    </w:p>
    <w:p>
      <w:pPr>
        <w:pStyle w:val="Heading1"/>
        <w:rPr/>
      </w:pPr>
      <w:r>
        <w:rPr/>
        <w:t>Lobeliaceae</w:t>
      </w:r>
    </w:p>
    <w:p>
      <w:pPr>
        <w:pStyle w:val="Normal"/>
        <w:rPr/>
      </w:pPr>
      <w:r>
        <w:rPr/>
        <w:t>(növ.) kétszikű növénycsalád a forttszirmuak rendjében. Tejelő füvek, ritkábban félcserjék, egyszerü, éppen nem v. kevéssé hasított levelekkel. Virága a levél tövéből ered, v. füzérvirágzattá egyesül. Legközelebbről a csengetyükefélékkel rokonok, melyektől a virágnyél csavarodása következtében megfordult, kétoldalas virág, a felfelé csővé nőtt himszál s a bibének szőrgyürüje különbözteti meg. Gyümölcsük tok v. csonthéjas. Mintegy 480 faj, leginkább a tropusok alatt Amerikában nő, a mérsékeltebb égalj déli vidékein elvétve tenyészik. Mérges és officinális növények; némelyikből kaucsuk készül. Több faj kerti virág.</w:t>
      </w:r>
    </w:p>
    <w:p>
      <w:pPr>
        <w:pStyle w:val="Heading1"/>
        <w:rPr/>
      </w:pPr>
      <w:r>
        <w:rPr/>
        <w:t>Lóbenge</w:t>
      </w:r>
    </w:p>
    <w:p>
      <w:pPr>
        <w:pStyle w:val="Normal"/>
        <w:rPr/>
      </w:pPr>
      <w:r>
        <w:rPr/>
        <w:t>(növ.), l. Ezüsttövis.</w:t>
      </w:r>
    </w:p>
    <w:p>
      <w:pPr>
        <w:pStyle w:val="Heading1"/>
        <w:rPr/>
      </w:pPr>
      <w:r>
        <w:rPr/>
        <w:t>Lobenstein</w:t>
      </w:r>
    </w:p>
    <w:p>
      <w:pPr>
        <w:pStyle w:val="Normal"/>
        <w:rPr/>
      </w:pPr>
      <w:r>
        <w:rPr/>
        <w:t>város és 1824-ig székhelye a Reuss- L. hercegeknek, az ifjabb Reuss hercegségben, 18 km.-nyire Schleiztől, a Lemnitz szép völgyében, (1890) 2603 lak., vasas-, iszap-, fenyüfürdőkkel és hideg vizgyógyintézettel. V. ö. Aschenbach, Das Stahlbad L. (1880); u. a., Bad L. (1881).</w:t>
      </w:r>
    </w:p>
    <w:p>
      <w:pPr>
        <w:pStyle w:val="Heading1"/>
        <w:rPr/>
      </w:pPr>
      <w:r>
        <w:rPr/>
        <w:t>Lobiza</w:t>
      </w:r>
    </w:p>
    <w:p>
      <w:pPr>
        <w:pStyle w:val="Normal"/>
        <w:rPr/>
      </w:pPr>
      <w:r>
        <w:rPr/>
        <w:t>(Babiza), a Bangveolo-tótól K-re fekvő vidék D.-Afrika középső részében a Csembezi-folyó és a Musinga-hegység közt. 1866-67. Livingstone járta be.</w:t>
      </w:r>
    </w:p>
    <w:p>
      <w:pPr>
        <w:pStyle w:val="Heading1"/>
        <w:rPr/>
      </w:pPr>
      <w:r>
        <w:rPr/>
        <w:t>Lobkowitz</w:t>
      </w:r>
    </w:p>
    <w:p>
      <w:pPr>
        <w:pStyle w:val="Normal"/>
        <w:rPr/>
      </w:pPr>
      <w:r>
        <w:rPr/>
        <w:t xml:space="preserve">ősrégi cseh nemes család, melynek eredeti neve Ujezd volt, s csak 1410 óta vette fel a L. nevet az ilyen nevü várkastély után. A család 1459. kapta a német bárói rangot Popel Miklós és János személyében és e kettő lett a két főágnak törzsatyjává: a Hassenstein-ág 1789. kihalt, a Popel-ág ellenben ismét két ágra oszlott: a Biblinire (kihalt 1722) és a Chlumetzire, melynek II. Miksa a birodalmi hercegi címet adományozta; 1715. ez a család is idősebb és ifjabb oldalágra szakadt, de 1807 óta mindkettő a Raudnitzi herceg (Herzog) és L. herceg (Fürst) címet viseli. Mind a két család katolikus; az idősebb ág jelenlegi feje L. Móric herceg, szül 1831 jun. 2., a cseh királyság főkincstárnoka, aranygyapja lovag, az osztrák urak házának örökös tagja; az ifjabbé L. György (l. o.). A L.-család történelmileg nevezetes tagjai: L. Bohuslav, a hassensteini ágból, szül. 1462., meghal. 1510., korának legtanultabb férfia volt és sokat tett a cseh irodalom és művészet fölvirágoztatására. Iratainak egy részét Winaricky adta ki Prágában 1832. (V. ö. Cornowa, Der grosse Böhme Bohusl. L., Prága 1808). L Vencel Ferenc Eusebius (l. o.), L. János György Keresztély (l. o.), L. Ágost Longin (l. o.). </w:t>
      </w:r>
    </w:p>
    <w:p>
      <w:pPr>
        <w:pStyle w:val="Normal"/>
        <w:rPr/>
      </w:pPr>
      <w:r>
        <w:rPr/>
        <w:t xml:space="preserve">1. L. Ágost Longin, Raudnitz hercege, szül. 1797 márc. 15., megh. Bécsben 1842 márc. 17. Eleinte Csehországban működött, miglen 1826. Galicia kormányzója lőn. Nagy érdemeket szerzett e tartomány szellemi s anyagi jóllétének emelése körül; de miután 1831. a Galiciába menekült oroszországi lengyelek iránt nagyon is kiméletesen viselkedett, állásáról 1832. elmozdították. Erre udvari kancellárrá, 1834. pedig a pénzverés és bányászat igazgatójává lőn. Neki köszönhető a bécsi pénzverő intézet mintaszerü berendezése. </w:t>
      </w:r>
    </w:p>
    <w:p>
      <w:pPr>
        <w:pStyle w:val="Normal"/>
        <w:rPr/>
      </w:pPr>
      <w:r>
        <w:rPr/>
        <w:t>2. L György, Raudnitz hercege, osztrák politikus, szül. 1835 május 14. Mint a cseh tartománygyülés tagja korán kezdett szerepelni a cseh érzelmü feudális nemesség vezéreként. Hohenwart alatt 1871. Csehország tartomány-marsalja lőn, mire Schönborn Károly gróffal a kat. politikai egyesületet hozta létre. 1879. a képviselőház tagja, 1881-ben a képviselőház alelnöke, 1883. pedig az urak-házának örökös tagja lett, 1884 óta ismét Csehország tartományi marsalja és mint ilyen a csehországi németek elnyomatására irányuló törekvések főembere. V. ö. Vasárnapi Ujság 1883-ik évf. 739. oldal.</w:t>
      </w:r>
    </w:p>
    <w:p>
      <w:pPr>
        <w:pStyle w:val="Normal"/>
        <w:rPr/>
      </w:pPr>
      <w:r>
        <w:rPr/>
        <w:t>3. L. János György Keresztély herceg, osztrák tábornok, szül. 1686 aug. 10., megh. Bécsben 1755 okt. 4. 1707. a császári hadseregbe lépett, mire 1732. Szicilia kormányzójává nevezték ki. 1733. megkötötte a messinai kapitulációt s 1739. Erdély főkormányzója lőn. Az osztrák örökösödési háboru kitörése után Csehországban harcolt; de 1742. Sahay mellett, Broglie és Belleisle tulnyomó haderejével szemben vereséget szenvedett. Mihelyt azonban Károly főherceggel egyesült, visszaszorította a franciákat a Moldva folyó mellékéről, Belleislét pedig és 16 ezer emberét Prágában zárta körül. Azonban Belleislének sikerült dec. 16. éjjel hadának legnagyobb részével Prágából Egerbe menekülni, mig a francia őrség hátramaradt része 1743 jan. 2. megadta magát. Még ugyanabban az esztendőben L.-t Olaszországban találjuk, ahol a spanyolok Riminiből kiverte. 1746 aug. havában ismét visszatért a németországi hadsereghez.</w:t>
      </w:r>
    </w:p>
    <w:p>
      <w:pPr>
        <w:pStyle w:val="Normal"/>
        <w:rPr/>
      </w:pPr>
      <w:r>
        <w:rPr/>
        <w:t>4. L. Rudolf Nándor herceg, osztrák tábornok és a IV. hadtest parancsnoka, szül. Frischauban (Morvaország) 1840 aug. 16., mint L. Lajos hercegnek fia. A katonai pályára lépett és 1858. tüzérhadnagy lett. Részt vett az 1859. olasz, szintugy az 1866. porosz háboruban. 1870. elnyerte az őrnagyi rangot és egyúttal a császár és király szárnysegéde lett. 1875. Budapestre helyezték át, mint az 5. tüzérezred parancsnokát és akkor szerezte meg a honfiusítást; egyúttal birtokot vásárolt Magyarországban és tagja lett a nemzeti kaszinónak. 1876. ezredes lett, 1878. részt vett mint a IV. hadtest tüzérségének parancsnoka a boszniai okkupációban; 1881. gyalogsági dandár-parancsnok, 1882. altábornagy, 1886. a Kolozsvárott állomásozó 35. gyalogsági hadosztály parancsnoka, 1887. táborszernagy lett. 1890. pedig mint a IV. hadtest parancsnoka Budapestre helyeztetett át. L. a főrendiház örökös tagja, számos rendjel birtokosa és 1889 óta a 13. tüzérezred tulajdonosa. 1891. v. b. t. tanácsossá neveztetett ki; 1894. megkapta az I. oszt. vaskorona-rendet, 1895. pedig a porosz királyi vörös sas-rend nagykeresztjét.</w:t>
      </w:r>
    </w:p>
    <w:p>
      <w:pPr>
        <w:pStyle w:val="Normal"/>
        <w:rPr/>
      </w:pPr>
      <w:r>
        <w:rPr/>
        <w:t>5. L. Vencel Ferenc Eusebius herceg, I. Lipót király minisztere, Zdenko herceg és Pernsteini Polyxena fia, szül. 1609 jan. 30., megh. 1677 ápr. 22. Ifjuságában nagy utazásokat tett Német-, Angol-, Olaszországban, Hollandiában stb. Hazatérve katonai pályára lépett és a harmincéves háboru folyamán, mint a császári hadsereg tagja, csakhamar nagy hirnévre tett szert. 1632. ezredes; 1637. a bécsi udvari haditanács (Hofkriegsrath) tagja; 1639. jelentékeny részt vesz Prágának a svédek elleni védelmében; 1640. táborszernagy; 1644-ben a haditanács másodelnöke; 1646. titkos tanácsos; 1647. tábornagyé 1652. végre a haditanács elnöke s mint ilyen igen nagy befolyással volt a katonai és a törökországi diplomáciai ügyek vitelére. III. Ferdinánd király 1646. átengedte neki az előbb Wallenstein birtokában volt sagani hercegséget (Sziléziában), 1647. pedig megerősítette német-római szent birodalmi hercegi rangjában. 1657. I. Lipót lépett trónra, ki eleinte némi idegenkedéssel viseltetett L. iránt, de utóbb nagyon megkedvelte. L. 1657-58. nagy tevékenységet fejtett ki I. Lipótnak német-római császárrá való választása érdekében, pénzzel, szóval és nagy befolyásának felhasználásával. 1664. főudvarmester, 1669 dec. pedig, Auersperg bukása után, első titkos tanácsos, csupán a császár akaratához és a saját meggyőződéséhez kötött vezető miniszter lett. Mint ilyen jó ideig függésben tartotta az egész udvart, ide értve magát I. Lipótot is. A belpolitikában az egységes és katolikus, abszolutisztikus szellemben kormányzott, Ausztriáért rajongott. Ennélfogva ellenséges indulattal volt a magyar alkotmánnyal szemben is, melyet a wesselényi-féle összeesküvésnek kegyetlen elfojtása után (1671) Magyarország részéről eljátszottnak tekintett. Ezért teljesen jogosultnak vélte, hogy az ősi alkotmány erőszakos felforgatásával a korona abszolut jogát az osztrák örökös tartományok módjára érvényesítse hazánkban is. Ezen központosító elvek kifolyása volt Ampringen (l. o.) kormányzóságának életbeléptetése (1673). Sokat buzgólkodott a bomladozó államháztartás rendbehozatalában, de az áldatlan viszonyok közepette alig tudott sikereket felmutatni. Külpolitikája a franciák iránti barátság jellegét mutatja. L. igen nagy tisztelője volt az erélyes és hatalmas tettekre törekvő XIV. Lajos francia királynak, akiben az abszolutizmus lángelméjü megtestesülőjét bámulta. Másfelől határozottan károsnak vallotta Ausztriának Spanyolországgal való összeköttetését és Franciaországgal való békés szövetkezést szeretett volna létesíteni, mely e két hatalmas államnak érdekközösségét és világuralmát biztosította volna. Ennélfogva sokáig visszatartotta Lipótot, nehogy - a többi hatalmak szövetségéhez csatlakozva - véget vessen a XIV. Lajossal való békének. L. ezen politikája, mely homlokegyenest ellenkezett a régi habsburgi hagyományokkal, nagy ellenszenvet kötött. Többen azzal is vádolták, hogy látszólagos önzetlensége mögött a franciáktól való megvesztegettetése lappang. 1673-ban már maga is érezte, hogy állása bizonytalanná vált és elbocsáttatását kérte, melyet azonban nem kapott meg. 1674. ellenségeinek kezébe került több, XIV. Lajosra vonatkozó, némileg kompromittáló irata, melyek miatt azzal vádolták, hogy I. Lipót és Ausztria érdekeinek elárulásával franciaország zsoldjába lépett. 1674 okt. 17. királyi leirattal raudnitzi birtokára száműzetett, hol visszavonultan élte le napjait. Vagyonát nem kobozták el és megmaradt az aranygyapjas-rend lovagjának is. L. kétszer nősült meg. Második felesége: Zsófia Auguszta, sulzbachi grófnő (megh. 1682 ápr. 30.) Öt gyermeke volt, kik közül két fia tulélte. V. ö. Wolf Ádám, Fürst W. L. (Bécs 1869); Pauler Gyula, Wesselényi összeesküvése (I. köt.).</w:t>
      </w:r>
    </w:p>
    <w:p>
      <w:pPr>
        <w:pStyle w:val="Heading1"/>
        <w:rPr/>
      </w:pPr>
      <w:r>
        <w:rPr/>
        <w:t>Lobkowitz-kódex</w:t>
      </w:r>
    </w:p>
    <w:p>
      <w:pPr>
        <w:pStyle w:val="Normal"/>
        <w:rPr/>
      </w:pPr>
      <w:r>
        <w:rPr/>
        <w:t>1514-ből való magyar nyelvemlék, 8r. papir-kódex. Leirói valószinüleg Klarissza-apácák voltak. Imádságok, példák és legendák vannak benne. A Lobkowitz-hercegek csehországi raudnitzi könyvtárában van. Kiadta Volf Gy. a Nyelvemléktárban.</w:t>
      </w:r>
    </w:p>
    <w:p>
      <w:pPr>
        <w:pStyle w:val="Heading1"/>
        <w:rPr/>
      </w:pPr>
      <w:r>
        <w:rPr/>
        <w:t>Lob-nor</w:t>
      </w:r>
    </w:p>
    <w:p>
      <w:pPr>
        <w:pStyle w:val="Normal"/>
        <w:rPr/>
      </w:pPr>
      <w:r>
        <w:rPr/>
        <w:t>nagy tó Közép-Ázsiában az Altintagtól É-ra K.-Turkesztánban, 672 m. magasban. Két részből áll: Kara-Buran és a keletibb Kara-Kurcsinból, amely utóbbi az igazi L. Ennek felülete legfölebb 2000 km</w:t>
      </w:r>
      <w:r>
        <w:rPr>
          <w:vertAlign w:val="superscript"/>
        </w:rPr>
        <w:t>2</w:t>
      </w:r>
      <w:r>
        <w:rPr/>
        <w:t>, közepes mélysége azonban legfölebb 2 m. Benne elvész a Tarim és ennek vizmennyiségétől függ a L. vizmennyisége is. Partjai laposak és sós agyagból állanak, mig a L. vize édes és nagy részében növényzet takarja. Benne egy kis sziget is van, amelyen halászok laknak. A viz nov. közepén rendesen befagy és csak márciusban olvad föl ismét. Európai utazók közül Marco Polo után csak Prsevalszkij látta.</w:t>
      </w:r>
    </w:p>
    <w:p>
      <w:pPr>
        <w:pStyle w:val="Heading1"/>
        <w:rPr/>
      </w:pPr>
      <w:r>
        <w:rPr/>
        <w:t>Lóbogár</w:t>
      </w:r>
    </w:p>
    <w:p>
      <w:pPr>
        <w:pStyle w:val="Normal"/>
        <w:rPr/>
      </w:pPr>
      <w:r>
        <w:rPr/>
        <w:t>l. Lótetü.</w:t>
      </w:r>
    </w:p>
    <w:p>
      <w:pPr>
        <w:pStyle w:val="Heading1"/>
        <w:rPr/>
      </w:pPr>
      <w:r>
        <w:rPr/>
        <w:t>Lobogó</w:t>
      </w:r>
    </w:p>
    <w:p>
      <w:pPr>
        <w:pStyle w:val="Normal"/>
        <w:rPr/>
      </w:pPr>
      <w:r>
        <w:rPr/>
        <w:t>Szentegyházas-Oláhfaluhoz tartozó kezdetleges fürdő Udvarhely vmegye udvarhelyi j.-ban, dús vasas forrással.</w:t>
      </w:r>
    </w:p>
    <w:p>
      <w:pPr>
        <w:pStyle w:val="Heading1"/>
        <w:rPr/>
      </w:pPr>
      <w:r>
        <w:rPr/>
        <w:t>Lobogó</w:t>
      </w:r>
    </w:p>
    <w:p>
      <w:pPr>
        <w:pStyle w:val="Normal"/>
        <w:rPr/>
      </w:pPr>
      <w:r>
        <w:rPr/>
        <w:t>(ném. Flagge; ol. bandiera; ang. flag; l. a mellékelt szines képet), a hajó nemzetiségének ösmertető jele, hadi hajókon azonkivül az a palládium, melynek megvédése minden tengerésznek becsületbeli kötelessége. A hajókon többféle L.-k vannak, melyek különböző célokra szolgálnak. Hadi hajókon bizonyos L.-k magas vagy legfelsőbb személyek jelenlétét tudatják, más L.-k megint magas rangu vezénylő tisztek jelenlétét és rangját jelzik. A L. könnyü szines gyapjúszövetből, rendesen egyenszög alakban készül, de vannak háromszögalaku, több csúcsban végződő L.-k is. A szinek száma és összeállítása tekintetében igen sokféle L. létezik, azonban a rajz mindkét oldalon egyforma (kivévén Paraguay-állam L.-ját). A L. és zászló közötti különbség az, hogy mig egyrészt egy és ugyanazon államnak kereskedelmi L.-ja a nemzeti szinekből állíttatik össze és igy a nemzeti zászlóhoz többé-kevésbbé hasonlít, a hadi L. ettől egészen eltérő lehet (pl. Osztrák-Magyarország); másrészt a zászló szövetjével a zászlórúdhoz szögeztetvény, azzal egy darabot képez, mig a L. rúdjának ormáig egy zsineggel húzatik fel (hajózási műnyelven: felvonni). A nemzeti L. hadi hajókon rendesen három nagyságban található; a legnagyobbnak hossza a hajó szélességével egyenlő, magassága a hajó szélességének 2/3 része. A következő L. nagysága az előbbinek 2/4 része, végre a kicsi annak a fele. Ezenkivül a csónakok számára is mint homloklobogó (Gösch) még egy L. van, mely nagyságra nézve a nagy L. negyedrészének felel meg. Sík tengeren az utazás alkalmával a hajó L.-ikat, azok kimélése végett rendesen ki nem tűzik, de ha más hajóval találkoznak, vagy partok mentén, a L.-nak kitűzése szabály. A kereskedelmi hajók hadi hajókkal szemben a L.-nak felvonására és annak háromszori lebocsátására és felvonására mint tisztelgésre kötelesek. Parti erődök körletében, amelyeken L. van kitűzve, minden hajónak mutatni kell nemzeti L.-ját, ellenkező esetben arra egy éles ágyulövéssel kényszeríttetik. Bármely hajó csak a saját nemzeti L.-jának kitűzése mellett ütközhetik meg; ily esetben egy hamis L.-nak kitűzése - illetve egy hamis L. alatt való támadás - kalózmesterségnek, árulásnak tekintetik. A nemzeti L.-nak lehúzása (megkülönböztetendő a mindennap naplementekor eszközölt bevonástól) annyit jelent, hogy az ezt cselekvő hajó ellenfelének megadja magát, mely esetben az ütközetnek ismételt felvétele vagy folytatása a hadiszokások ellen lenne. Béke idejében egy maghatározott órában, rendesen 8 órakor reggel vonja fel a hajó L.-ját, este naplementekor pedig bevonja. Ezen fel- és bevonás mindenkor bizonyos ceremoniával történik; ahol zene van, ott a hajózene a himnuszt játsza. A nemzeti L. a hajó tatfedélzetéről kinyuló lobogó-rúdra, vagy pedig - vitorlás hajóknál mindég - a keresztárboc-ágra tűzetik ki. Fél orommagasságban mutatott L. egy, a hajón bekövetkezett halálesetet jelent; a megfordítva nem a rendes helyre tűzött nemzeti L., amely közepén össze van kötve, pedig azt jelzi, hogy a hajónak segélyre van szüksége. A nemzeti L.-n kivül hadi hajók még a homloklobogót (l. o.) is viselik.</w:t>
      </w:r>
    </w:p>
    <w:p>
      <w:pPr>
        <w:pStyle w:val="Brahely"/>
        <w:rPr/>
      </w:pPr>
      <w:r>
        <w:rPr/>
        <w:t xml:space="preserve">[ÁBRA] </w:t>
      </w:r>
      <w:r>
        <w:rPr>
          <w:rStyle w:val="Brafelirat"/>
          <w:b/>
          <w:bCs/>
        </w:rPr>
        <w:t>A legfontosabb hadi és kereskedelmi lobogók.</w:t>
      </w:r>
    </w:p>
    <w:p>
      <w:pPr>
        <w:pStyle w:val="Normal"/>
        <w:rPr/>
      </w:pPr>
      <w:r>
        <w:rPr/>
        <w:t>Végre minden tengeri hajó a nemzeti L.-n kivül még jellobogókkal is el van látva, melyek alakra nézve egyenszögüek, háromszög alakban kivágottak vagy hosszukásak, azaz egy csucsban végződök. Ezen jellobogóknál kétféle minőséget különböztetnek meg, t. i. a nemzetközi jelkódex jellobogóit, melyek beszerzése minden hajóra kötelező, továbbá a hadi tengerészetek jellobogóit, melyek értelmezése titkot képez. Vannak továbbá a jellobogókhoz tartozó L.-k, melyeknek általánosan ösmert külön jelentőségük van. Igy p. a kalauzlobogó kalauzok hivására; a nemzetközi jelkódex hosszukás csúcsban végződő L.-ja, melynek a nemzeti L. alatti kitűzése azt jelenti, hogy a hajó a nemzetközi jelkódex jelzései szerint egy másik hajóval vagy parti állomással beszélni óhajt; továbbá háboru idejében a népjog törvényei szerint használandó, fehér szövetü alkudozó L. (Parlamentär-Flagge), amennyiben az ezen vagy más semleges L. alatt utazó hajók esetleges megtámadtatásoknak kitéve nincsenek. Az alkudozó L.-val való visszaélés igen szigoruan büntettetik, jogtalan használata a spionage bűntettével hasontermészetünek itéltetik. Egy veres szövetből készült L.-t azon hajó tűz ki, amely robbanó anyaggal rakódik. A sárga veszteglő (Quarantäne) L. egészségi okokból az illető hajóval való bárminemü személyes közlekedést tilalmazza. A hajón végbement bizonyos események hasonlóképpen L.-k által jeleztetnek. Igy p. egy hadi hajó főárbocának ormán lengő szalag a hajónak szolgálatba állítását, az előárbocra tűzött bizonyos (rendesen a hajótulajdonos vagy társaság) L. a hajónak rövid idő mulva bekövetkező indulását jelzi stb.</w:t>
      </w:r>
    </w:p>
    <w:p>
      <w:pPr>
        <w:pStyle w:val="Normal"/>
        <w:rPr/>
      </w:pPr>
      <w:r>
        <w:rPr/>
        <w:t>A nemzetközi jelkódex, nemkülönben a hadi hajók jellobogói is, csak 2-3-4 ilyen L.-nak összeállítása és egymás alatt való kitűzése által kapják jelentőségüket, kivévén bizonyos L.-kat, melyek magukban mutatva «igent» vagy «nem»-et jeleznek.</w:t>
      </w:r>
    </w:p>
    <w:p>
      <w:pPr>
        <w:pStyle w:val="Normal"/>
        <w:rPr/>
      </w:pPr>
      <w:r>
        <w:rPr/>
        <w:t>Minden jellobogónak betü vagy szám jelentősége van, mely betük vagy számok alatt a jelkódex az értelmet közvetíti. Oly távolságra, amelyre a lobogó szinei már ki nem vehetők, a széles elsőlobogókat (a tengernagyi vagy commodore jelenlétét jelző) nem viselnek, főárbocuk ormán az árboc-szalagot tűzik ki, jeléül annak, hogy a hajó egy hadi tengerésztisztnek parancsnoksága alatt áll. E szalag - miután kereskedelmi hajó ilyet nem visel - egyszersmind külső megkülönböztető jel gyanánt is tekinthető kereskedelmi és hadi hajó között. Hadi csónakok homlok élére szintén kitűzik e szalagot akkor, ha a hajóparancsnok a csónakban van. A kikötőkben tartózkodó, onnan távozó vagy beérkező kereskedelmi hajok, előárbocaik ormán még a társaság vagy hajótulajdonos saját jellobogóját is viselik, melynek szinszerinti összeállítása és alakja az illetők tetszésétől függ. Ünnepélyes alkalmakkor a hajók ugy nemzeti mint jellobogóik felhasználása által lobogódíszt öltenek. Az egyes nemzeti L.-inak szinezete és azok összeállítása a mellékelt képen látható. Az osztrák-magyar kereskedelmi L.-nak viselésére oly hajók jogosultak, melyeknek tulajdonosai az egyik vagy másik társállamban honpolgári joggal birnak és okmányilag bizonyítják, hogy hajójuk nevét a hajólajstromba bevezettették; ellenkező esetben a hajótulajdonos büntetés alá esik, sőt súlyos esetekben a hajó el is kobozható. Az egyes államok konzuljai, a nemzeti L.-nak jogos használása tekintetében ellenőrzési joggal vannak felruházva.</w:t>
      </w:r>
    </w:p>
    <w:p>
      <w:pPr>
        <w:pStyle w:val="Normal"/>
        <w:rPr/>
      </w:pPr>
      <w:r>
        <w:rPr/>
        <w:t>Azt, hogy a hajók árbocain lengő szines L.-k már a középkorban léteztek, bizonyítja a hamburgi 1276-ból származó hajózási jog, mely minden hamburgi hajónak meghagyja, hogy árbocán egy veres szárnyat viseljen; továbbá az 1299. évi lübecki hajózási törvények és az 1303. évből eredő brémai ugyancsak hajózási törvény, melyekben a hajóárbocok ormain lebegő szöveteknek viselése rendeltetik el. A tulajdonképeni hajólobogó képeken azonban csak a XVI. sz.-ot érintőleg található, mint p. Furtlenbach Architectura navalis-a, melyben a legrégibb hajólobogók láthatók lerajzolva. A mult század közepéig a hajólobogó csak az anyakikötőt jelezte; a hány ilyen tengerparti kikötő, annyi L. s csak azóta keletkezett a tulajdonképeni nemzeti L.</w:t>
      </w:r>
    </w:p>
    <w:p>
      <w:pPr>
        <w:pStyle w:val="Normal"/>
        <w:rPr/>
      </w:pPr>
      <w:r>
        <w:rPr/>
        <w:t>A tengeri kereskedelmi hajók részére megállapított L. viselésére csak azok a hajók jogosítvák, de egyúttal kötelezvék is, amelyek az 1879. XVI. t.-c. határozmányai értelmében a hajólajstromba (l. o.) beiktatvák és lajstromozási okmánnyal vagy ideiglenes útlevéllel el vannak látva. Ha a L.-t az arra nem jogosított magyar hajó idegen L. alatt jár, a hajóparancsnok 1000 frtig terjedhető pénzbüntetéssel, v. 6 hónapig terjedhető fogsággal büntetendő, a hajó pedig elkobozható. Ha azonban a hajó csak azért van eltiltva a L. viselésétől, mert a lajstromozási okmánynak v. ideiglenes útlevélnek nincs birtokában, a hajóparancsnok 500 frtig terjedhető pénzbüntetéssel, v. 3 hónapig terjedő fogsággal büntetendő. Mindkét esetben azonfelül a hajóparancsnoktól a hajóvezetésre való személyes jogosítványa 3 évi tartamra elvonható. A L. becsületének megőrzése a hajóparancsnok egyik elsőrendü kötelességét képezi. Az 1850 ápr. 16. kelt legfelsőbb elhatározvány a kereskedelmi tengerészet részére kiváló tengerészeti érdemek és szolgálatok jutalmául díszlobogót alapított, melynek két osztálya van: fehér és vörös. A fehér oly osztrák-magyar hajó-parancsnokok megjutalmazására szolgál, akik: 1. távol vidékekre új kereskedelmi összeköttetéseket létesítettek; 2. akik utazásaik s tengerészeti szolgálataik által a hajózás és a hazai tengeri kereskedelem körül kiváló érdemeket szereztek; 3. akik hajótörést szenvedettek megmentése által vagy más módon magukat különösen kitüntetik. A vörös L. oly osztrák-magyar hajóparancsnokok megjutalmazására szolgál, akik: 1. hajójukat az ellenség v. a kalózok ellen győzelmesen megvédték, v. 2. tengeri háboru idején dicsőségesen megütköztek vagy a tengeri haderőnek jelentékeny szolgálatokat tettek. A díszlobogó selyemből van, közepén a császári sassal. Előlapján fekete keresztcsíkban aranybetükkel a fehér díszlobogónál: Meriti navali (tengerészeti érdemek), a vörösnél: Fortitudini navali (tengerészeti vitézség), a hátlapon mindkét L.-nál: Viribus unitis szavak állanak. A kitüntetés a parancsnok személyét, nem a hajót illetvén meg, a kitüntetett a díszlobogót minden általa vezényelt hajó főárbocára kitűzheti s ünnepélyes alkalmakkor csónakján alkalmazhatja. A hajó-parancsnok elhalálozása esetében, amennyiben másképen nem rendelkezett, a díszlobogó születési helyének községi termében kifüggesztendő s megőrzendő. A tisztelgő ágyulövéseknél a díszlobogó is bizonyos kitüntetésekben részesül. Díszlobogónak jogtalan használata 500 frtig, megszerzése hamis okiratok v. tanuvallomások alapján 1000 frtig terjedhető pénzbüntetéssel büntetendő.</w:t>
      </w:r>
    </w:p>
    <w:p>
      <w:pPr>
        <w:pStyle w:val="Heading1"/>
        <w:rPr/>
      </w:pPr>
      <w:r>
        <w:rPr/>
        <w:t>Lobogódísz</w:t>
      </w:r>
    </w:p>
    <w:p>
      <w:pPr>
        <w:pStyle w:val="Normal"/>
        <w:rPr/>
      </w:pPr>
      <w:r>
        <w:rPr/>
        <w:t>(ném. Flaggengala; ol. pavesare la nave; ang. to dress a ship), ünnepélyes alkalmakkor a hajók árbocozatának lobogókkal való feldíszítése (ugy a nemzeti, mint a jellobogókkal). A L.-nél a lobogóknak kitűzése kétféle módon történik, t. i. a hajó hosszvonalában, amelynél a lobogók egy zsinórra fűzve a hajó homlokárbocától az árbocok ormain át, a hajó tattükréig tűzetnek ki; a másik pedig az, amelynél minden árboc külön-külön díszíttetik fel, és a zsinórra fűzött lobogók a vitorlafavégek felé húzatnak. A L.-nek e két módja a nemzetiségek között megoszlik. A L.-nél az elő- és keresztárboc ormán, ugyszintén a tatágon vagy a lobogórúdon mindig a saját nemzeti lobogó, a főárboc ormán pedig azon nemzetnek lobogója leng, melynek ünnepe végett történik (a különféle nemzetiségü hajók az ünneplésre rendesen felkéretnek) a L. feltöltése.</w:t>
      </w:r>
    </w:p>
    <w:p>
      <w:pPr>
        <w:pStyle w:val="Heading1"/>
        <w:rPr/>
      </w:pPr>
      <w:r>
        <w:rPr/>
        <w:t>Lobogórúd</w:t>
      </w:r>
    </w:p>
    <w:p>
      <w:pPr>
        <w:pStyle w:val="Normal"/>
        <w:rPr/>
      </w:pPr>
      <w:r>
        <w:rPr/>
        <w:t>a hajó farából rézsút ki- és felfelé nyuló rúd, amelyre a lobogó felvonatik. Vitorlás hajók a L.-at mindig a tatág végén viselik. A L.-nak egy oromgombja van, melyben oldalankint egy-egy kis csiga-korong a lobogó-zsineg átbujtatására szolgál. E zsineghez kötik a felvonandó lobogót.</w:t>
      </w:r>
    </w:p>
    <w:p>
      <w:pPr>
        <w:pStyle w:val="Heading1"/>
        <w:rPr/>
      </w:pPr>
      <w:r>
        <w:rPr/>
        <w:t>Lobon de Salazar</w:t>
      </w:r>
    </w:p>
    <w:p>
      <w:pPr>
        <w:pStyle w:val="Normal"/>
        <w:rPr/>
      </w:pPr>
      <w:r>
        <w:rPr/>
        <w:t>Isla (l. o.), spanyol szatirikus iró álneve.</w:t>
      </w:r>
    </w:p>
    <w:p>
      <w:pPr>
        <w:pStyle w:val="Heading1"/>
        <w:rPr/>
      </w:pPr>
      <w:r>
        <w:rPr/>
        <w:t>Lobor</w:t>
      </w:r>
    </w:p>
    <w:p>
      <w:pPr>
        <w:pStyle w:val="Normal"/>
        <w:rPr/>
      </w:pPr>
      <w:r>
        <w:rPr/>
        <w:t>község Varasd vármegye zlatari j.-ban, gr. Keglevics-féle uradalommal és várrommal.</w:t>
      </w:r>
    </w:p>
    <w:p>
      <w:pPr>
        <w:pStyle w:val="Heading1"/>
        <w:rPr/>
      </w:pPr>
      <w:r>
        <w:rPr/>
        <w:t>Lobor</w:t>
      </w:r>
    </w:p>
    <w:p>
      <w:pPr>
        <w:pStyle w:val="Normal"/>
        <w:rPr/>
      </w:pPr>
      <w:r>
        <w:rPr/>
        <w:t>kevésbbé szokott neve az egyiptomi építészetben ismert piramisnak, l. Építészet. - L.-nak hivják még azt a gúlaalaku állványt, melyet lóhere s egyéb takarmányfélék szárítására használnak.</w:t>
      </w:r>
    </w:p>
    <w:p>
      <w:pPr>
        <w:pStyle w:val="Heading1"/>
        <w:rPr/>
      </w:pPr>
      <w:r>
        <w:rPr/>
        <w:t>Lóborsó</w:t>
      </w:r>
    </w:p>
    <w:p>
      <w:pPr>
        <w:pStyle w:val="Normal"/>
        <w:rPr/>
      </w:pPr>
      <w:r>
        <w:rPr/>
        <w:t>l. Kaszanyüg.</w:t>
      </w:r>
    </w:p>
    <w:p>
      <w:pPr>
        <w:pStyle w:val="Heading1"/>
        <w:rPr/>
      </w:pPr>
      <w:r>
        <w:rPr/>
        <w:t>Lobos</w:t>
      </w:r>
    </w:p>
    <w:p>
      <w:pPr>
        <w:pStyle w:val="Normal"/>
        <w:rPr/>
      </w:pPr>
      <w:r>
        <w:rPr/>
        <w:t>a Kanári-szigetek egyike, Fuerteventura (l. o.) közelében.</w:t>
      </w:r>
    </w:p>
    <w:p>
      <w:pPr>
        <w:pStyle w:val="Heading1"/>
        <w:rPr/>
      </w:pPr>
      <w:r>
        <w:rPr/>
        <w:t>Lobositz</w:t>
      </w:r>
    </w:p>
    <w:p>
      <w:pPr>
        <w:pStyle w:val="Normal"/>
        <w:rPr/>
      </w:pPr>
      <w:r>
        <w:rPr/>
        <w:t>város Leitmeritz (ettől 7 km.-nyire) cseh kerületi kapitányságban, az Elbe balpartján, vasút mellett, (1890) 4269 lak., nagy cukor-, sör-, téglagyárral és mészégetőkkel, a Schwarzenberg hercegek kastélyával. Ismeretes e város az 1756 okt. 1. itt vívott csatáról, amelyben Browne osztrák vezér hadait Nagy Frigyes visszaszorította.</w:t>
      </w:r>
    </w:p>
    <w:p>
      <w:pPr>
        <w:pStyle w:val="Heading1"/>
        <w:rPr/>
      </w:pPr>
      <w:r>
        <w:rPr/>
        <w:t>Lóbögöly</w:t>
      </w:r>
    </w:p>
    <w:p>
      <w:pPr>
        <w:pStyle w:val="Normal"/>
        <w:rPr/>
      </w:pPr>
      <w:r>
        <w:rPr/>
        <w:t>l. Bögölyök.</w:t>
      </w:r>
    </w:p>
    <w:p>
      <w:pPr>
        <w:pStyle w:val="Heading1"/>
        <w:rPr/>
      </w:pPr>
      <w:r>
        <w:rPr/>
        <w:t>Lóbőr</w:t>
      </w:r>
    </w:p>
    <w:p>
      <w:pPr>
        <w:pStyle w:val="Normal"/>
        <w:rPr/>
      </w:pPr>
      <w:r>
        <w:rPr/>
        <w:t>l. Bőr.</w:t>
      </w:r>
    </w:p>
    <w:p>
      <w:pPr>
        <w:pStyle w:val="Heading1"/>
        <w:rPr/>
      </w:pPr>
      <w:r>
        <w:rPr/>
        <w:t>Lobry</w:t>
      </w:r>
    </w:p>
    <w:p>
      <w:pPr>
        <w:pStyle w:val="Normal"/>
        <w:rPr/>
      </w:pPr>
      <w:r>
        <w:rPr/>
        <w:t>Ferenc, a lazarista-rend tagjai és jelenleg a konstantinápolyi lazaristák házfőnöke, aki Thaly Kálmánt Rodostóban és a konstantinápolyi St. Benoit-templomban rendezett kutatásaiban mindenképen támogatta és akinek első sorban köszönhető, hogy Thaly K. II. Rákóczi Ferenc sírját megvizsgálhatta. Újabban Bercsényi Miklósné (Csáky Krisztina grófnő) síremlékének felállításában is közreműködött.</w:t>
      </w:r>
    </w:p>
    <w:p>
      <w:pPr>
        <w:pStyle w:val="Heading1"/>
        <w:rPr/>
      </w:pPr>
      <w:r>
        <w:rPr/>
        <w:t>Lobstein</w:t>
      </w:r>
    </w:p>
    <w:p>
      <w:pPr>
        <w:pStyle w:val="Normal"/>
        <w:rPr/>
      </w:pPr>
      <w:r>
        <w:rPr/>
        <w:t>Pál, német protestáns hittudós, szül. Epinalban 1850 jul. 28. A teológiai tudományokat 1872 után Strassburgban, Tübingában és Göttingában hallgatta, Strassburgban a teologiai szakból tanári képesítést nyert, ugyanott 1877 óta mint rendkivüli, 1884 óta mint rendes teológiai tanár működik. Művei: Die Ethik Calvins (Strassburg 1877); Petrus Ramus (u. o. 1878); La notion de la préexistence (Páris 1883); La doctrine de la sainte cene (Lusanne 1889).</w:t>
      </w:r>
    </w:p>
    <w:p>
      <w:pPr>
        <w:pStyle w:val="Heading1"/>
        <w:rPr/>
      </w:pPr>
      <w:r>
        <w:rPr/>
        <w:t>Lóc</w:t>
      </w:r>
    </w:p>
    <w:p>
      <w:pPr>
        <w:pStyle w:val="Normal"/>
        <w:rPr/>
      </w:pPr>
      <w:r>
        <w:rPr/>
        <w:t>kisközség Nógrád vármegye Szécsényi j.-ban, (1891) 1407) magyar lakossal, postahivatallal és postatakarékpénztárral.</w:t>
      </w:r>
    </w:p>
    <w:p>
      <w:pPr>
        <w:pStyle w:val="Heading1"/>
        <w:rPr/>
      </w:pPr>
      <w:r>
        <w:rPr/>
        <w:t>Loca credibilia</w:t>
      </w:r>
    </w:p>
    <w:p>
      <w:pPr>
        <w:pStyle w:val="Normal"/>
        <w:rPr/>
      </w:pPr>
      <w:r>
        <w:rPr/>
        <w:t>l. Hiteles helyek.</w:t>
      </w:r>
    </w:p>
    <w:p>
      <w:pPr>
        <w:pStyle w:val="Heading1"/>
        <w:rPr/>
      </w:pPr>
      <w:r>
        <w:rPr/>
        <w:t>Local Boards</w:t>
      </w:r>
    </w:p>
    <w:p>
      <w:pPr>
        <w:pStyle w:val="Normal"/>
        <w:rPr/>
      </w:pPr>
      <w:r>
        <w:rPr/>
        <w:t>(ang., ejtsd: lokel bórdsz), az 1875-iki Public Healt Act által újjá szervezett állami közegek, amelyek a közegészségügy felügyeletére és az ily célu állami intézkedések végrehajtására vannak rendelve. Hatáskörük kiterjed egy-egy Local Governement District területére, de semmi néven nevezendő helyhatósági jogokkal nincsenek felruházva. Ily kerület van Angliában és Walesben összesen 683, melyek határai azonban az illető országoknak sem politikai, sem közigazgatási beosztásaival nem esnek össze. A L. tagjait a területén lakó adófizetők maguk közül három-három évre választják. Hasonló működési körrel vannak felruházva az Improvement Act Districts néven nevezett bizottságok, amelyek a felmerülő szükséghez képest esetről-esetre külön törvények rendelkezései alapján keletkeznek.</w:t>
      </w:r>
    </w:p>
    <w:p>
      <w:pPr>
        <w:pStyle w:val="Heading1"/>
        <w:rPr/>
      </w:pPr>
      <w:r>
        <w:rPr/>
        <w:t>Locarno</w:t>
      </w:r>
    </w:p>
    <w:p>
      <w:pPr>
        <w:pStyle w:val="Normal"/>
        <w:rPr/>
      </w:pPr>
      <w:r>
        <w:rPr/>
        <w:t>az ugyanily nevü járás székhelye Tessin svájci kantonban, a Lago Maggiore É-i végében, a Maggia torkolatánál, 199 m. magasban, vasút mellett, (1888) 3353 lak. Kellemes, enyhe éghajlata alatt sok gyümölcs terem. Kikötőjét a Maggia iszapja lassanként betölti. A szép fekvésü város kiválóbb épületei a San Antonio-templom (1674-ből) barokk-ízlésben; egy régi kastély, amely a comói püspöknek a későbben a svájci vogtoknak volt lakóhelye; a plébánia-templom és egy erdős sziklán a Madonna del Sasso búcsujáró templom. Régen Milane birtoka volt. 1513. Sforza Miksa a svájciaknak engedte át. 1803-tól Bellinzonával és luganóval fölváltva Tessin fővárosa volt; az 1878 febr. 10-iki határozat értelmében azonban 1881. Bellinzona lett kizárólagos fővárossá.</w:t>
      </w:r>
    </w:p>
    <w:p>
      <w:pPr>
        <w:pStyle w:val="Heading1"/>
        <w:rPr/>
      </w:pPr>
      <w:r>
        <w:rPr/>
        <w:t>Locatarius</w:t>
      </w:r>
    </w:p>
    <w:p>
      <w:pPr>
        <w:pStyle w:val="Normal"/>
        <w:rPr/>
      </w:pPr>
      <w:r>
        <w:rPr/>
        <w:t>(lat.) a. m. bérbe vevő, bérlő.</w:t>
      </w:r>
    </w:p>
    <w:p>
      <w:pPr>
        <w:pStyle w:val="Heading1"/>
        <w:rPr/>
      </w:pPr>
      <w:r>
        <w:rPr/>
        <w:t>Loca taxalia</w:t>
      </w:r>
    </w:p>
    <w:p>
      <w:pPr>
        <w:pStyle w:val="Normal"/>
        <w:rPr/>
      </w:pPr>
      <w:r>
        <w:rPr/>
        <w:t>(lat.) a. m. taxás helyek.</w:t>
      </w:r>
    </w:p>
    <w:p>
      <w:pPr>
        <w:pStyle w:val="Heading1"/>
        <w:rPr/>
      </w:pPr>
      <w:r>
        <w:rPr/>
        <w:t>Locatio et conductio</w:t>
      </w:r>
    </w:p>
    <w:p>
      <w:pPr>
        <w:pStyle w:val="Normal"/>
        <w:rPr/>
      </w:pPr>
      <w:r>
        <w:rPr/>
        <w:t>l. Conductio.</w:t>
      </w:r>
    </w:p>
    <w:p>
      <w:pPr>
        <w:pStyle w:val="Heading1"/>
        <w:rPr/>
      </w:pPr>
      <w:r>
        <w:rPr/>
        <w:t>Locativus</w:t>
      </w:r>
    </w:p>
    <w:p>
      <w:pPr>
        <w:pStyle w:val="Normal"/>
        <w:rPr/>
      </w:pPr>
      <w:r>
        <w:rPr/>
        <w:t>l. Eset.</w:t>
      </w:r>
    </w:p>
    <w:p>
      <w:pPr>
        <w:pStyle w:val="Heading1"/>
        <w:rPr/>
      </w:pPr>
      <w:r>
        <w:rPr/>
        <w:t>Locator</w:t>
      </w:r>
    </w:p>
    <w:p>
      <w:pPr>
        <w:pStyle w:val="Normal"/>
        <w:rPr/>
      </w:pPr>
      <w:r>
        <w:rPr/>
        <w:t>l. Condutcio.</w:t>
      </w:r>
    </w:p>
    <w:p>
      <w:pPr>
        <w:pStyle w:val="Heading1"/>
        <w:rPr/>
      </w:pPr>
      <w:r>
        <w:rPr/>
        <w:t>Loccum</w:t>
      </w:r>
    </w:p>
    <w:p>
      <w:pPr>
        <w:pStyle w:val="Normal"/>
        <w:rPr/>
      </w:pPr>
      <w:r>
        <w:rPr/>
        <w:t>falu Hannovera porosz kerületben, 5 km.-nyire Rehburg fürdőtől, (1890) 1666 lak. Mellette van az 1163. alapított ciszterci apátság, 1240-1277-ig épített és 1854. restaurált templommal, értékes archivummal, lutheránus szemináriummal és jó könyvtárral. V. ö. Schuster, Das Kloster L. (1876).</w:t>
      </w:r>
    </w:p>
    <w:p>
      <w:pPr>
        <w:pStyle w:val="Heading1"/>
        <w:rPr/>
      </w:pPr>
      <w:r>
        <w:rPr/>
        <w:t>Loch</w:t>
      </w:r>
    </w:p>
    <w:p>
      <w:pPr>
        <w:pStyle w:val="Normal"/>
        <w:rPr/>
      </w:pPr>
      <w:r>
        <w:rPr/>
        <w:t>(ang., ejtsd: lok), ugyanaz, ami az ir lough, Skóciában igy hivják a tót, tengeröbölt, fjordot.</w:t>
      </w:r>
    </w:p>
    <w:p>
      <w:pPr>
        <w:pStyle w:val="Heading1"/>
        <w:rPr/>
      </w:pPr>
      <w:r>
        <w:rPr/>
        <w:t>Loches</w:t>
      </w:r>
    </w:p>
    <w:p>
      <w:pPr>
        <w:pStyle w:val="Normal"/>
        <w:rPr/>
      </w:pPr>
      <w:r>
        <w:rPr/>
        <w:t>(ejtsd: los), az ugyanily nevü járás székhelye Indre-et-Loire francia départementban, 37 km.-nyire Tourstól, az itt több ágra oszló Indre balpartján, vasút mellett, (1891) 5132 lak., gyapjuszövéssel és malmokkal. A dombon épült régibb részében több középkori épület van. Legérdekesebbek azonban a középkori erősségének maradványai, amelyek 2 km. kerületüek; e maradványok közt a legjelentékenyebbek a Saint-Ours nevü templomé és ama börtöné, amelyben Sforza Lajos volt fogva. E régi erősségben laktak időnként VII. Károly és közvetlen utódai.</w:t>
      </w:r>
    </w:p>
    <w:p>
      <w:pPr>
        <w:pStyle w:val="Heading1"/>
        <w:rPr/>
      </w:pPr>
      <w:r>
        <w:rPr/>
        <w:t>Loch Fyne</w:t>
      </w:r>
    </w:p>
    <w:p>
      <w:pPr>
        <w:pStyle w:val="Normal"/>
        <w:rPr/>
      </w:pPr>
      <w:r>
        <w:rPr/>
        <w:t>l. Fyne.</w:t>
      </w:r>
    </w:p>
    <w:p>
      <w:pPr>
        <w:pStyle w:val="Heading1"/>
        <w:rPr/>
      </w:pPr>
      <w:r>
        <w:rPr/>
        <w:t>Lochia</w:t>
      </w:r>
    </w:p>
    <w:p>
      <w:pPr>
        <w:pStyle w:val="Normal"/>
        <w:rPr/>
      </w:pPr>
      <w:r>
        <w:rPr/>
        <w:t>(gör.), gyermekágyi folyás, l. Gyermekágy (VIII. kötet, 399. old., 1. hasáb).</w:t>
      </w:r>
    </w:p>
    <w:p>
      <w:pPr>
        <w:pStyle w:val="Heading1"/>
        <w:rPr/>
      </w:pPr>
      <w:r>
        <w:rPr/>
        <w:t>Lochiometra</w:t>
      </w:r>
    </w:p>
    <w:p>
      <w:pPr>
        <w:pStyle w:val="Normal"/>
        <w:rPr/>
      </w:pPr>
      <w:r>
        <w:rPr/>
        <w:t>l. Hematometra.</w:t>
      </w:r>
    </w:p>
    <w:p>
      <w:pPr>
        <w:pStyle w:val="Heading1"/>
        <w:rPr/>
      </w:pPr>
      <w:r>
        <w:rPr/>
        <w:t>Lochner</w:t>
      </w:r>
    </w:p>
    <w:p>
      <w:pPr>
        <w:pStyle w:val="Normal"/>
        <w:rPr/>
      </w:pPr>
      <w:r>
        <w:rPr/>
        <w:t>István, német festő, Kölnben élt a XV. sz. derekán, megh. u. o. 1451. Valószinüleg az ugynevezett kölni székesegyház képének mestere, aki azt eredetileg a városházi kápolna főoltára számára festette. A háromszárnyu oltárkép kivül az angyali üdvözletet ábrázolja; belső lapjain középütt a trónoló Madonna a gyermek Jézussal, a napkeleti királyoktól a kiséretüktől körülvéve, jobbról szt. Gedeon a tébai légió élén, balról szt. Orsolya szüzeivel látható. A kölni iskolának ezen legkiválóbb emléke ugy az alakok előállítása, mint a technika dolgában nagy haladást képvisel. Ugyancsak valószinüleg L.-től való az Ibolyás Madonna a kölni érseki muzeumban és a hires Madonna a rózsalugasban a kölni muzeumban. A budapesti országos képtárban is van egy Madonna-kép (123. sz.), mely alighanem az ő műhelyéből került ki.</w:t>
      </w:r>
    </w:p>
    <w:p>
      <w:pPr>
        <w:pStyle w:val="Heading1"/>
        <w:rPr/>
      </w:pPr>
      <w:r>
        <w:rPr/>
        <w:t>Lochosz</w:t>
      </w:r>
    </w:p>
    <w:p>
      <w:pPr>
        <w:pStyle w:val="Normal"/>
        <w:rPr/>
      </w:pPr>
      <w:r>
        <w:rPr/>
        <w:t>a görög hadseregekben 100-300 gyalogharcosból álló csapatosztag, melynek élén a lochagos (százados) állott.</w:t>
      </w:r>
    </w:p>
    <w:p>
      <w:pPr>
        <w:pStyle w:val="Heading1"/>
        <w:rPr/>
      </w:pPr>
      <w:r>
        <w:rPr/>
        <w:t>Loci</w:t>
      </w:r>
    </w:p>
    <w:p>
      <w:pPr>
        <w:pStyle w:val="Normal"/>
        <w:rPr/>
      </w:pPr>
      <w:r>
        <w:rPr/>
        <w:t>(lat., a locus-nak többese) a. m. helyek. L. communes, közhelyek; oly helyek, amelyek általánosságban sok irónál és sok munkában szoktak előfordulni és ezáltal már egészen elvesztették eredetiségöket. Ezt a címet adta Melanchton is dogmatikai munkájának (1521).</w:t>
      </w:r>
    </w:p>
    <w:p>
      <w:pPr>
        <w:pStyle w:val="Heading1"/>
        <w:rPr/>
      </w:pPr>
      <w:r>
        <w:rPr/>
        <w:t>Lóciprus</w:t>
      </w:r>
    </w:p>
    <w:p>
      <w:pPr>
        <w:pStyle w:val="Normal"/>
        <w:rPr/>
      </w:pPr>
      <w:r>
        <w:rPr/>
        <w:t>(növ., Sabina Hall., ciprusfenyő, néhol bécsi rozmaring), a borókával egyenlő rangu génusz v. alája rendelt algénusz. Tűje apró, átellenes, pikkelynemü, a hátán mirigye van, ritkán hosszabb. A nehézszagu L. v. boróka (Juniperus Sabina L. v. Sabina offininalis Garcke) heverő cserje, zömöknövésü, mellékágai felgyenesednek, tűje 4-soros. Álbogyója kékesfekete. Közép- és Dél-Európa magasabb hegyein (itt-ott hazánkban is) s a havasaljai magasságban, kiváltképen száraz mésztalajon nő v. ritkás fenyves aljnövénye, gyakran kertbe ültetik. Ágainak hegyében (herba v. summitates Sabinae) meg a gyümölcsében undorító, bódítószagu és mérges éteres olaj képződik. Ezt elő is állítják v. tinkturát csinálnak vele (oleum et tinctura Sabinae). Belsőleg vérhevítő, kivált az anyaméhre hat hevesen, terhesség esetén majd mindig magvesztést, több belőle halált is okoz. Az olaj külsőleg ugy hat, mint a mustár. Ma csak ritkán rendelik, leginkább külsőleg a condyloma acuminatumra. Használják azonban a J. Sabinát magzathajtónak, azért itt-ott a szabadba ültetni tiltják. A németeknek babonás növénye, fáját feloldozzák. A J. phoenicea L. faalaku, a ciprusfához hasonlít, tűje széles-lándsás, többnyire hatsoros, bogyója gömbölyded, rozsdaszinü, végre sötétszinü. Európa déli, Afrika északi részén, Moreán meg az Archipelaguson terem, Görögországban tüzelnek is vele, bogyóját a háztartásban valamint orvosságnak használják, fájából Palesztinában állítólag koporsót csinálnak. A Junipa v. S. excelsa M. Bieb. szintén a ciprushoz hasonló fa, tűje kerekded rombforma, bogyója végre kékfekete. Keleten nagyon elterjedt, a régiek cédrusfának hítták és finom munkára s koporsóra feldolgozták. A J. v. S. religiosa L. nagyon magas fa, levele 4-soros, a vén fáé rombforma, a fiatalé hosszas-lándsás. Bogyója meglehetős nagy, kékfekete. A Himálaján nő, mint szent fát a templom mellé ültetik, azután az ágát füstölőnek égetik. A virginiai L. v. piros cédrus (J. Virginiana L.) 15. m. magas, koronája tornyos, nagyon alulról kezdődik. Tűje az elsődrangu ágakon váltakozó hármastagu örvekből alakul, csak a felső része szabad, csaknem szétálló, kihegyezett, a másodrangu ágakon keresztes-átellenesen 4-soros, pikkelynemü, lesimuló tojásdad-rombforma v. tojásdad lándsás, csaknem szálkahegyü; bogyója apró, többnyire szabálytalan, fekete-kék. É.-Amerikában Floridáig és Új-Mexikóig terem, 1664 óta több fajtáját dísznek ültetik. A leghidegebb telek kiállja. Fája pirosbarna, virginiai v. piros cédrus néven hajódeszkának, szivarládának, különösen pedig ceruzahüvelynek használják. T. i. csekély nehézsége ellenére is tartós, a féreg nem igen bántja. Dongának és sindelynek is nagyra becsülik. A Mexikói-öböl környékén nagyra nő. Neer ab Esenbeck szerint azonban a ceruhahüvelynek nagyobb része a J. Bermundiana L. fajból való, melyet szintén vörös cédrusfának neveznek. Ága hegyén a cédrus gubacs (galla guniperi Virginianae v. fungus columbinus) képződik, féreg ellen használatos. Ága csúcsát Amerikában épp ugy használják, mint nálunk a J. Sabinaét. Fajtája a barbadoscedrus. A tömjénes L. (J. thurifera L.) meg a J. Lycia L. Európa déli részén nő, belőle, sőt a J. oxycedrus L. meg a J. Phoenicea L. fajokból is van a borókaolaj v. kadeolaj (oleum cadinum), melyet régen az állatorvosok használtak. A J. thurifera gyantáját arab tömjén (olibanum Arabicum) néven árulják. A J. horizontalis L. (J. prostrata Pars.) észak-amerikai egészen heverő cserje, a J. squamata Ham. a Himálajáról, a J. excelsa M. Bieb., J. sphaerica Lindl. Khina északi részéről, ezeket valamint más csinostermetü L.-fajokat is kertbe ültetik. A J. Sabinanak kertben tarka levelü fajtája is van.</w:t>
      </w:r>
    </w:p>
    <w:p>
      <w:pPr>
        <w:pStyle w:val="Heading1"/>
        <w:rPr/>
      </w:pPr>
      <w:r>
        <w:rPr/>
        <w:t>Locke</w:t>
      </w:r>
    </w:p>
    <w:p>
      <w:pPr>
        <w:pStyle w:val="Normal"/>
        <w:rPr/>
      </w:pPr>
      <w:r>
        <w:rPr/>
        <w:t>(ejtsd: lok) János, angol filozofus, szül. Wringtonban, Bristol mellett, 1632 aug. 29., megh. Oatesban (Essex grófság) 1704 okt. 28. Tanulmányait a westminsteri kollégiumban, később Oxfordban a Christchurch Collegeban végezte. Természettudományi, orvosi tanulmányokkal, de Descartes filozofiai munkáival is foglalkozott. Oxfordban ismerkedett meg lord Ashleyval, a későbbi Earl of Shaftesburyval, kinek barátja és orvosa, később a fiatal gróf nevelője lett. Midőn Shaftesbury Anglia lordkancellárja lett, L. is nagy hivatalt kapott, de amannak kegyvesztése után Franciaországba ment, ahol négy évig (1675-1679) tartózkodott. Ezentul is követte Shaftesbury változatos sorsát, az újra kegyvesztettel együtt elment Hollandiába, s csak a nagy forradalom után 1688. élhetett nyugodtan hazájában, magas állami hivatalban. Nagy munkájának: Értekezés az emberi értelemről (Essay concerning human understanding), első kidolgozása már 1670. készült, de többször átdolgozta s az egész mű végleges alakjában csak 1689-90. jelent meg, miután egy belőle készült kivonat francia fordításban már 1688. látott volt napvilágot. Már előtt 1685. tette volt közzé, névtelenül, első hires levelét a toleranciáról, 1689-ben a másodikat és harmadikat. 1689. ugyancsak névtelenül megjelent tőle két értekezés a polgári kormányzatról, mely a politikai liberalizmus alapvető műve. Ugyanabban az évben három kis műve jelent meg az éremügyről. 1693. kiadta korszakos művét: Néhány gondolat a nevelésről (Some thoughts concerning education), mely az újabb pedagogia fejlődését indítja meg, melynek főgondolatait Rousseau előadásában hódítják meg a világot (magyarra fordította borosjenői Székely Ádám 1769., 2. kiad. 1829). A kereszténység észszerüsége című műve 1695. jelent meg s azt a toleranciát hirdeti, melyet később Voltaire ragyogó tolla tett nagy kulturai hatalommá. Habár igy mind a politika, mind a nevelés, mind a türelmesség terén mély nyomokat hagyott L., legfőbb dicsősége mégis az Értelemről szóló műve, mely a filozofia történetében egyike a legjelentősebb, a legnagyobb hatást tett műveknek. Az emberi értelemről szóló mű mélyreható lélektani elemzések útján új ismerettani elveket állapít meg s Descartes-tal, valamint azokkal szemben, kik az ő rendszeréből indulnak, az ismerettan terén is a tapasztalati elvet juttatja érvényre; csak most nyer Bacon és Hobbes empirizmusa szilárd alapot, hogy a tapasztalati ismerettan a racinalisztikusnak nemcsak méltó, hanem győzelmes ellenfele; L. művét folytatta Hume, s Hume meg L. indítják Kantot ama korszakos kutatásokra, melyekben L. elvei csak mintegy kiegészítésüket nyerik. L. mindjárt műve elején kifejti, hogy hallván barátjai metafizikai vitatkozásait, melyek rendszerint semmi eredményre nem vezetnek, az a gondolata támadt, hogy előbb «az emberi ismeret eredetét, bizonyosságát és körét, a hit, vélemény és helyeslés okait» akarta kutatni; előbb tudnunk kell, meddig ér az emberi értelem, mely tárgyakról szerezhet egyáltalán tudást. Mindenekelőtt azt a kérdést akarja eldönteni, vannak-e velünk született ismereteink, eszméink? Ezzel foglalkozik a mű első könyve, mely a legélesebb kritikával illeti a velünk született eszmék, képzetek (az angolban eszme, idea annyi mint a magyar képzet, a német Vorstellung) tanát. Az eredmény az, hogy ily eszméink nincsenek, hogy minden képzetünk a tapasztalatból származik. Sem elméleti igazságok, sem erkölcsi elvek nem lehetnek velünk születettek, még Isten fogalma sem az. E cáfoló rész után következik L. pozitiv nézeteinek kifejtése. A második könyvben L. kifejti, hogy a lélek olyan, mint a tiszta fehér lap, minden képzete a tapasztalatból ered.</w:t>
      </w:r>
    </w:p>
    <w:p>
      <w:pPr>
        <w:pStyle w:val="Normal"/>
        <w:rPr/>
      </w:pPr>
      <w:r>
        <w:rPr/>
        <w:t>Műve harmadik részében a nyelvvel foglalkozik, a negyedikben a megismeréssel és véleménnyel. A szók csak jelek, a tárgyak képzetének jelei. A megismerés nem egyéb mint saját képzeteink megegyezésének, vagy meg nem egyezésének, kapcsolatának vagy elkülönítettségének fölfogása. A megismerés lehet szemléletes vagy intuitiv, midőn képzeletünk megegyezését vagy összeegyeztethetetlenségét más képzetek közvetítése nélkül fogjuk föl; lehet demonstráció, amidőn közvetítve következtetünk; végül érzéki, mely rajtunk kivül levő tárgyak létére vonatkozik. Az utóbbi nem oly fontos, mint a két előbbi. Saját magunkat intuitive ismerjük meg, Istent demonstrative, a többi dolgokat érzéki módon. Igen valószinü, hogy külső dolgok vannak, de ez abszolut módon nem bizonyítható. Az igazságot ne keressük rajtunk kivül, hanem saját magunkban, nem a képzeteknek tárgyakkal, hanem a képzeteknek egymással való megegyzésében. Az észbeli megismerés körén tul fekszik az isteni kinyilatkoztatásba vetett hit, amelynek azonban nem szabad ellenkeznie az ésszel. Kinyilatkoztatásra, ugymond L., van szükség, de a kinyilatkoztatás is ugyanattól az istentől származván, ki észt adott az embernek, nem lehet észellenes. Igy akarja L. a dogmát a tudománnyal megegyeztetni. Neveléstani eszméi közt a legfőbb a természeti egyéniség szabad fejlődése; követeli, hogy az öntevékenységet fejlesszük a gyermekben, tanítsuk játszva tanulni, testi erejét és ügyességét is fejlesszük, szemléleti alapot vessünk oktatásának, legyünk tekintettel a növendék egyéni sajátságaira, fejlesszük az ifju jellemét, egyszóval Rousseau előtt hirdeti azokat az eszméket, melyeknek azután Rousseau előadása és alkalmazása adott oly nagy erőt. Az államelméletben is megelőzi Montesquieut, s az alkotmányos királynak ő adja első elméletét. Ő választja szét a politikai és egyházi hatalmat elméletében, ő fejti ki a képviseleti rendszer alapvonalait, külön választván az exekutiv hatalmat a törvényhozótól és a törvényhozó testületben helyet biztosítván a nemzet minden rendje érdeke, történeti joga képviselőjének. A XVIII. sz. mozgalmas szellemi életének majdnem minden vezéreszméje L. műveiben talált először kifejezést. A nagy fölvilágosító áramlatnak ő igazi szellemi vezére, illetőleg ő adja meg neki a főbb eszméket. Kant művét is senki más nem készítette elő ugy, mint L. Munkáit sokszor adták ki, 1801. és 1812. tíz kötetben, 1853. kilenc kötetben. Filozofiai munkáit kiadta St. John (London 1854, 2 köt.). Az Essay concerning human understandingból Fraser C. rendezett új kritikai kiadást (u. o. 1894, 2 köt.). Életét megirta Lord King (új kiad. 1858) és Fox Bourne (1876, 2 köt.). V. ö. Fowler T., Locke (London 1883); Küppers, W., J. L. und die Scholastik (Berlin 1895); Martinac Ed., Die Logik L.-s (Halles 1894). Bővebb irodalmi útmutatás a nagy Locke-irodalomban Ueberweg F., Geschichte der Philosophie (III. 115-116).</w:t>
      </w:r>
    </w:p>
    <w:p>
      <w:pPr>
        <w:pStyle w:val="Heading1"/>
        <w:rPr/>
      </w:pPr>
      <w:r>
        <w:rPr/>
        <w:t>Lockerbie</w:t>
      </w:r>
    </w:p>
    <w:p>
      <w:pPr>
        <w:pStyle w:val="Normal"/>
        <w:rPr/>
      </w:pPr>
      <w:r>
        <w:rPr/>
        <w:t>(ejtsd: lokkörbi), város Dumfries (ettől 16 km.-nyire) skót grófságban, az Annan és vasút mellett, (1891) 2491 lak., nagy marha- és juhvásárokkal.</w:t>
      </w:r>
    </w:p>
    <w:p>
      <w:pPr>
        <w:pStyle w:val="Heading1"/>
        <w:rPr/>
      </w:pPr>
      <w:r>
        <w:rPr/>
        <w:t>Lockhart</w:t>
      </w:r>
    </w:p>
    <w:p>
      <w:pPr>
        <w:pStyle w:val="Normal"/>
        <w:rPr/>
      </w:pPr>
      <w:r>
        <w:rPr/>
        <w:t>(ejtsd: lokkert) János Gibson, angol iró, szül. Cambusnethanban (SKócia) 1794 jul. 14., megh. Abbotsfordban 1854 nov. 25. Glasgowban és Oxfordban jogot tanult, majd Edinburgban ügyvédkedett. Első műve volt: Peter's letters to his kinsfolk (Edinburg 1819), melyben Edinburg társadalmát szatirikus alakokban persziflálta. 1818. megismerkedett Scott Walterrel, kinek legidősebb leányát, Zsófiát (megh. 1837) 1820. nőül vette. Ezután több regényt adott ki, amelyek azonban korántsem értek oly sikert, mint az ó-spanyol balladák műfordításai (Ancient Spanish ballads, 1823). 1826. átvette a quarterly Review szerkesztését, s a Peel-minisztérium alatt Lancaster tartomány auditorja lett. Legnevezetesebb munkája: Life of Sir Walter Scott (Edinburg és London 1836-38); megirta továbbá: Life of Robert Burns (London 1847).</w:t>
      </w:r>
    </w:p>
    <w:p>
      <w:pPr>
        <w:pStyle w:val="Heading1"/>
        <w:rPr/>
      </w:pPr>
      <w:r>
        <w:rPr/>
        <w:t>Lockhaven</w:t>
      </w:r>
    </w:p>
    <w:p>
      <w:pPr>
        <w:pStyle w:val="Normal"/>
        <w:rPr/>
      </w:pPr>
      <w:r>
        <w:rPr/>
        <w:t>(ejtsd: lokkhevn), Clinton county székhelye Pennsylvania É.-amerikai államban, 109 km.-nyire Harrisburgtől a Ny-i Susquehannah jobbpartján, ahol a Bald Eagle beletorkollik, hajózó csatorna és vasút mellett, (1890) 7358 lak., fürészmalmokkal, szén- és fakereskedéssel.</w:t>
      </w:r>
    </w:p>
    <w:p>
      <w:pPr>
        <w:pStyle w:val="Heading1"/>
        <w:rPr/>
      </w:pPr>
      <w:r>
        <w:rPr/>
        <w:t>Lock-out</w:t>
      </w:r>
    </w:p>
    <w:p>
      <w:pPr>
        <w:pStyle w:val="Normal"/>
        <w:rPr/>
      </w:pPr>
      <w:r>
        <w:rPr/>
        <w:t>(ang., ejtsd: lokaut), a munkások kizárása a gyárból a gyáros által, a bér vagy más ok miatt támadt viszály felmerülése esetében. L. Strike.</w:t>
      </w:r>
    </w:p>
    <w:p>
      <w:pPr>
        <w:pStyle w:val="Heading1"/>
        <w:rPr/>
      </w:pPr>
      <w:r>
        <w:rPr/>
        <w:t>Lockport</w:t>
      </w:r>
    </w:p>
    <w:p>
      <w:pPr>
        <w:pStyle w:val="Normal"/>
        <w:rPr/>
      </w:pPr>
      <w:r>
        <w:rPr/>
        <w:t>Niagara county székhelye New-York E.-amerikai államban, az Erie-tótól 18 km.-nyire, a Hudson-Erie-csatorna és vasút mellett, (1890) 16 038 lak., nagy őrlő- és fűrészmalmokkal, vasöntéssel, pamut- és gyapjufonókkal; nagy kőbányákkal; a gépekhez a mozgató erőt a csatorna vize adja.</w:t>
      </w:r>
    </w:p>
    <w:p>
      <w:pPr>
        <w:pStyle w:val="Heading1"/>
        <w:rPr/>
      </w:pPr>
      <w:r>
        <w:rPr/>
        <w:t>Lockroy</w:t>
      </w:r>
    </w:p>
    <w:p>
      <w:pPr>
        <w:pStyle w:val="Normal"/>
        <w:rPr/>
      </w:pPr>
      <w:r>
        <w:rPr/>
        <w:t>(ejtsd: lokroá) Eduárd István Antal Simon, francia politikus, szül. Párisban 1838 jul. 18. Kezdetben festészetre adta magát, majd az Unitá Italia s a szabadság eszménye Olaszországba vitte, hol 1860. részt vett Garibaldi oldalán Szicilia felszabadításában; azután 1864-ig Rénan titkára volt, akit régészeti tanulmányai alkalmával Palesztinába elkisért. Miután Párisba visszatért, az ellenzéki lapokba irogatott köztársasági szellemben, amiért III. Napoleon birái négy havi fogságra itélték. Rokoni összeköttetése Hugo Viktorral politikai irányát véglegesen megállapította. A császárság bukásával (1871 febr.) a nemzetgyülésbe beválasztatván, a legszélsőbb balpárt árnyalatához csatlakozott s kezdetben támogatni látszott a kommün-felkelést. Miután már az ostrom alatt a nemzetőrség egy zászlóaljának parancsnoka volt, Versaillesben a felkelők követelései mellett buzgólkodott, amiért rövid fogságot kelle szenvednie. Minthogy az események hatása alatt képviselői tisztéről lemondott, belépett a párisi községtanácsba, hol a szélső elemek érvényesülése mellett kardoskodott; időközben több radikális lapot alapított, melyek közül azonban egy sem volt hosszu életü. 1873. a Rappel szerkesztőségébe lépet s egyidejüleg újból választott a nemzetgyülésbe. Ebben, valamint a képviselőkamarában, melynek 1876 óta tagja, egyike volt a szélső balpárt vezéreinek s mint ilyen 1886-87. a közmunkák minisztere, 1888. pedig a közoktatás minisztere lőn, mely kettős minőségében sem szakított szélső politikai hitvallásával. Az 1893. évi képviselőválasztások után a ház nov. 18. alelnökévé választotta, szintugy 1895 jan. 8. - Goblet - és Pelletannal jelenleg is a radikális párt egyik vezére. 1895 okt. 31. a tengerészeti tárcát vállalta el a Bourgeois-kabinetben. Ismeretesebb művei közül felemlítjük a következőket: Les aigles du capitole (Páris 18699; a bas les progres (u. o. 1870); La commune et l'assemblée (u. o. 1871); és L'cle révoltée (u. o. 1877). Végül kiadta nagyanyja naplójegyzeteit: Journal d'une bourgeoise pendant la révolution 1791-93 (u. o. 1881). V. ö. Vasárnapi Ujság 1886. évfolyam 65. oldal.</w:t>
      </w:r>
    </w:p>
    <w:p>
      <w:pPr>
        <w:pStyle w:val="Heading1"/>
        <w:rPr/>
      </w:pPr>
      <w:r>
        <w:rPr/>
        <w:t>Lockyer</w:t>
      </w:r>
    </w:p>
    <w:p>
      <w:pPr>
        <w:pStyle w:val="Normal"/>
        <w:rPr/>
      </w:pPr>
      <w:r>
        <w:rPr/>
        <w:t>(ejtsd: lokkier) József Norman, angol csillagász, szül. Rughyban 1836 máj 17. Angliában és a kontinensen tanult és 1857. a hadügyminisztériumban alkalmaztatott. Grey buzdítására 1665. kiadta az Army-Regulations; 1870. a Royal Commission on scientific instruction and the advancement of science titkára, 1871. Assistant commissioner-je és a cambridgei egyetem Rede lecturer-je lett. L. főleg az égi testek fizikai alkatára vonatkozó ismereteink tekintetében fáradozott sokat és eredményesen. 1862. a szárazföldnek és viznek a Marson való eloszlásáról értekezett, azóta pedig főleg spektroszkópikus vizsgálatokkal és a Nap tanulmányozásával foglalkozik. 1866. ismertette módszerét, mellyel az addig csak napfogyatkozásokkor észlelhető protuberanciákat bármikor lehet megfigyelni, és azután is - részben Franklanddal együtt - számos fizikai és asztrofizikai dolgozatot közölt. 1870. a Sziciliába küldött angol csillagászati expediciónak volt vezetője, 1882. pedig Egyiptomban észlelte a teljes napfogyatkozást. A kémiai elemekről való ama nézete, hogy azok összetett testek, feltünést okozott, de elfogadásra nem talált. Főbb munkái az említetteken kivül: Elementary lessons in astronomy (1868 és azóta többször); Questions on astronomy (1870); Contributions to solar physics (1873); Spectroscope and applications (1873); Stargazing, past and present (1877); Studies in spectrum analysis (1878). L. ezenkivül a The Heavens és a Nature szerkesztője.</w:t>
      </w:r>
    </w:p>
    <w:p>
      <w:pPr>
        <w:pStyle w:val="Heading1"/>
        <w:rPr/>
      </w:pPr>
      <w:r>
        <w:rPr/>
        <w:t>Locle</w:t>
      </w:r>
    </w:p>
    <w:p>
      <w:pPr>
        <w:pStyle w:val="Normal"/>
        <w:rPr/>
      </w:pPr>
      <w:r>
        <w:rPr/>
        <w:t>(ejtsd: lokl), Le-, város és L. járás székhelye Neuchatel (ettől 38 km.-nyire) svájci kantonban, a francia határ közelében, 921 m. magasban, zord éghajlatu völgyben, vasút mellett, (1888) 11 312 lak., jelentékeny óraiparral, amely a lakosság nagyobb részét foglalkoztatja; órás-, mekanikai és kézmüves iskolával, botanikus kerttel, óramuzeummal. 1833-ban nagyobb részét tűzvész pusztította el. Az újonnan épült város jelentékenyebb épületei a kórház és a des Billodes nevü intézet szegény fiatal lányok számára. Richard Dániel János 1680. készítette el itt az első óráját és vetette meg igy az órásipar alapját; emlékét hirdeti egy 1888. fölállított bronzszobor.</w:t>
      </w:r>
    </w:p>
    <w:p>
      <w:pPr>
        <w:pStyle w:val="Heading1"/>
        <w:rPr/>
      </w:pPr>
      <w:r>
        <w:rPr/>
        <w:t>Loco</w:t>
      </w:r>
    </w:p>
    <w:p>
      <w:pPr>
        <w:pStyle w:val="Normal"/>
        <w:rPr/>
      </w:pPr>
      <w:r>
        <w:rPr/>
        <w:t>(lat.) a. m. helyben, azon helyütt. Rövidítve L. citato a. m. az idézett helyen; L. laudato, az említettük helyen. L. sigilli (rövidítve l. s.) a. m. pecsét helye, oklevelek másolatában azon helyre tétetik, melyen eredetileg vagyis az oklevél eredetijén a pecsét volt. - L. a hangjegyek felett azt jelenti, hogy azok a maguk eredeti fekvésében vétessenek s nem egy nyolcaddal föllebb vagy lejebb. Vonós hangszerekre szóló flageolett-hangjegyek után állva, régebben arra is vonatkozott, hogy a hangok többé nem flageolettben, hanem természetes fekvésben vétessenek.</w:t>
      </w:r>
    </w:p>
    <w:p>
      <w:pPr>
        <w:pStyle w:val="Heading1"/>
        <w:rPr/>
      </w:pPr>
      <w:r>
        <w:rPr/>
        <w:t>Loco sigilli</w:t>
      </w:r>
    </w:p>
    <w:p>
      <w:pPr>
        <w:pStyle w:val="Normal"/>
        <w:rPr/>
      </w:pPr>
      <w:r>
        <w:rPr/>
        <w:t>l. Loco.</w:t>
      </w:r>
    </w:p>
    <w:p>
      <w:pPr>
        <w:pStyle w:val="Heading1"/>
        <w:rPr/>
      </w:pPr>
      <w:r>
        <w:rPr/>
        <w:t>Lócsiszár</w:t>
      </w:r>
    </w:p>
    <w:p>
      <w:pPr>
        <w:pStyle w:val="Normal"/>
        <w:rPr/>
      </w:pPr>
      <w:r>
        <w:rPr/>
        <w:t>gúnyos értelemben a lókereskedő, mert eladandó lovait azáltal teszi tetszetősebbé, hogy a ló testét sokat keféli és törölgeti, mintegy kicsiszolja, hogy fényesebb legyen.</w:t>
      </w:r>
    </w:p>
    <w:p>
      <w:pPr>
        <w:pStyle w:val="Heading1"/>
        <w:rPr/>
      </w:pPr>
      <w:r>
        <w:rPr/>
        <w:t>Lócska</w:t>
      </w:r>
    </w:p>
    <w:p>
      <w:pPr>
        <w:pStyle w:val="Normal"/>
        <w:rPr/>
      </w:pPr>
      <w:r>
        <w:rPr/>
        <w:t>(állat, Ampelis garrula L.), l. Selyemfark.</w:t>
      </w:r>
    </w:p>
    <w:p>
      <w:pPr>
        <w:pStyle w:val="Heading1"/>
        <w:rPr/>
      </w:pPr>
      <w:r>
        <w:rPr/>
        <w:t>Locsmán</w:t>
      </w:r>
    </w:p>
    <w:p>
      <w:pPr>
        <w:pStyle w:val="Normal"/>
        <w:rPr/>
      </w:pPr>
      <w:r>
        <w:rPr/>
        <w:t>vármegye (Comitatus de Luchman), a mai Sopron vármegyében, Locsmánd nagyközség vidékét foglalta magában. Főispánjává IV. Béla Lőrinc grófot, Péter fiát tette, ki több locsmándi várjobbágynak földet ajándékozott. E vármegye, melynek határai ismeretlenek, a XIV. sz.-ban már megszünt.</w:t>
      </w:r>
    </w:p>
    <w:p>
      <w:pPr>
        <w:pStyle w:val="Heading1"/>
        <w:rPr/>
      </w:pPr>
      <w:r>
        <w:rPr/>
        <w:t>Locsmánd</w:t>
      </w:r>
    </w:p>
    <w:p>
      <w:pPr>
        <w:pStyle w:val="Normal"/>
        <w:rPr/>
      </w:pPr>
      <w:r>
        <w:rPr/>
        <w:t>(Lutzmannsburg), nagyközség Sopron vármegye felsőpulyai j.-ban, (1891) 1251 német lak., postahivatallal és postatakarékpénztárral. K.-nak hajdan vára volt, de ennek ma már nyoma sincs.</w:t>
      </w:r>
    </w:p>
    <w:p>
      <w:pPr>
        <w:pStyle w:val="Heading1"/>
        <w:rPr/>
      </w:pPr>
      <w:r>
        <w:rPr/>
        <w:t>Locsoló</w:t>
      </w:r>
    </w:p>
    <w:p>
      <w:pPr>
        <w:pStyle w:val="Normal"/>
        <w:rPr/>
      </w:pPr>
      <w:r>
        <w:rPr/>
        <w:t>a. m. öntöző edény, kanna; L. az építészetben, l. Levezető cső.</w:t>
      </w:r>
    </w:p>
    <w:p>
      <w:pPr>
        <w:pStyle w:val="Heading1"/>
        <w:rPr/>
      </w:pPr>
      <w:r>
        <w:rPr/>
        <w:t>Locumtenens</w:t>
      </w:r>
    </w:p>
    <w:p>
      <w:pPr>
        <w:pStyle w:val="Normal"/>
        <w:rPr/>
      </w:pPr>
      <w:r>
        <w:rPr/>
        <w:t>(lat.) a. m. helytartó.</w:t>
      </w:r>
    </w:p>
    <w:p>
      <w:pPr>
        <w:pStyle w:val="Heading1"/>
        <w:rPr/>
      </w:pPr>
      <w:r>
        <w:rPr/>
        <w:t>Locus</w:t>
      </w:r>
    </w:p>
    <w:p>
      <w:pPr>
        <w:pStyle w:val="Normal"/>
        <w:rPr/>
      </w:pPr>
      <w:r>
        <w:rPr/>
        <w:t>(lat.) a. m. hely, átvitt értelemben a könyvnek egy szakasza is, p. L. classicus, v. L. palmarius a. m. nevezetes, v. bizonyító erejü rész valamely könyvben; L. communis a. m. közhely, amelyet mindenki ismer: L. a quo, az a hely, ahol a váltó v. utalvány kiállítója lakik; ellenben L. ad quem, az a hely, ahol a váltót v. utalványt kifizetik; L. natalis a. m. termőhely.</w:t>
      </w:r>
    </w:p>
    <w:p>
      <w:pPr>
        <w:pStyle w:val="Heading1"/>
        <w:rPr/>
      </w:pPr>
      <w:r>
        <w:rPr/>
        <w:t>Locus regit actum</w:t>
      </w:r>
    </w:p>
    <w:p>
      <w:pPr>
        <w:pStyle w:val="Normal"/>
        <w:rPr/>
      </w:pPr>
      <w:r>
        <w:rPr/>
        <w:t>(lat.), jogi elv, mely azt jelenti, hogy a jogcselekmény, p. szerződésnek alaki érvényét létrejötte helyének törvénye szabályozza.</w:t>
      </w:r>
    </w:p>
    <w:p>
      <w:pPr>
        <w:pStyle w:val="Heading1"/>
        <w:rPr/>
      </w:pPr>
      <w:r>
        <w:rPr/>
        <w:t>Locusta</w:t>
      </w:r>
    </w:p>
    <w:p>
      <w:pPr>
        <w:pStyle w:val="Normal"/>
        <w:rPr/>
      </w:pPr>
      <w:r>
        <w:rPr/>
        <w:t>L. (állat), l. Szöcskefélék.</w:t>
      </w:r>
    </w:p>
    <w:p>
      <w:pPr>
        <w:pStyle w:val="Heading1"/>
        <w:rPr/>
      </w:pPr>
      <w:r>
        <w:rPr/>
        <w:t>Locustella</w:t>
      </w:r>
    </w:p>
    <w:p>
      <w:pPr>
        <w:pStyle w:val="Normal"/>
        <w:rPr/>
      </w:pPr>
      <w:r>
        <w:rPr/>
        <w:t>Kaup. (állat), az éneklő verébalkatuak rendjébe, az árcsőrü zenérek családjába tartozó madárnem, melynek farka középhosszuságu, széles és lépcsőzetes; a 2- és 3-ik evezőtollai a leghosszabbak, csüdje középhosszuságu. 8 faja ismeretes. Hangjuk a tücsökcsiripelésre emlékeztető. Hazánkban a következő három faj található: L. naevia Bodd., háta olajszürke, fején és hátán tojásdad alaku barnafekete foltokkal, torka fehér, hasa sárgásfehér. Hossza 13,5, szárnyhossza 6,3, farkhossza 4,8 cm. Előfordul Közép-Európában. Költözködő madár, mely nádasainkban májustól szeptemberig nem ritka. Nagyon elrejtve él. L. fluviatilis Wolf, háta zöldesbarna, szeme felett elmosódott fehér sávval, torka fehér, hasa fehéres. Hossza 14,7, szárnyhossza 7,3, farkhossza 6,2 cm. Hazája Kelet-Európa. Hazánkban különösen a Duna mellett levő mocsaras helyeken nem ritka költözködő madár. L. luscinioides Lav., háta rozsdabarna, hasa fehéres. Hossza 14, szárnyhossza 6,7, farkhossza 5,9 cm. Déleurópai költözködő faj, mely hazánkban a nádasokban található.</w:t>
      </w:r>
    </w:p>
    <w:p>
      <w:pPr>
        <w:pStyle w:val="Heading1"/>
        <w:rPr/>
      </w:pPr>
      <w:r>
        <w:rPr/>
        <w:t>Locutio</w:t>
      </w:r>
    </w:p>
    <w:p>
      <w:pPr>
        <w:pStyle w:val="Normal"/>
        <w:rPr/>
      </w:pPr>
      <w:r>
        <w:rPr/>
        <w:t>(lat.) a. m. szó, beszéd, mondás, kitétel, kifejezés.</w:t>
      </w:r>
    </w:p>
    <w:p>
      <w:pPr>
        <w:pStyle w:val="Heading1"/>
        <w:rPr/>
      </w:pPr>
      <w:r>
        <w:rPr/>
        <w:t>Locutorium</w:t>
      </w:r>
    </w:p>
    <w:p>
      <w:pPr>
        <w:pStyle w:val="Normal"/>
        <w:rPr/>
      </w:pPr>
      <w:r>
        <w:rPr/>
        <w:t>(lat.) a. m. beszélő szoba a kolostorokban; L. forinsecus, beszélő szoba idegenek számára.</w:t>
      </w:r>
    </w:p>
    <w:p>
      <w:pPr>
        <w:pStyle w:val="Heading1"/>
        <w:rPr/>
      </w:pPr>
      <w:r>
        <w:rPr/>
        <w:t>Lóczy</w:t>
      </w:r>
    </w:p>
    <w:p>
      <w:pPr>
        <w:pStyle w:val="Normal"/>
        <w:rPr/>
      </w:pPr>
      <w:r>
        <w:rPr/>
        <w:t>Lajos, geografus és geologus, született Pozsonyban 1849. Tanult Budapesten és Lipcsében. 1874. mérnöki oklevelet nyert Zürichben s a nemzeti muzeumnál nyert segédőri alkalmazást. 1877 dec. 4.- 1880 máj. 1. a gróf Széchenyi Béla-féle keletázsiai expedicióhoz szegődött, mint geolog és topográf s a hosszu, csaknem három évit tartó utat végig megtette. Visszatérve, a geologiai intézetnél működött, 1885. a József-műegyetemen a geologia rendkívüli tanára lett, később Hunfalvy halála után 1889. a tudományegyetem földrajzi rendes tanárává lett. A m. t. akadémia 1888. választotta tagjává. Néhány éven át a földrajzi társaságnak is elnöke volt. Irodalmi működése főkép geologiai. Legnevezetesebb műve A khinai birodalom (Budapest 1886, n. 8-r., 884 l.), a természettudományi társulat könyvkiadó vállalatában. Széchenyi nagy jelentésének készitésében, mely Gróf Széchenyi Béla keletázsiai útjának tudományos eredményei (Bpest 1890) c. jelent meg, szintjén jelentékeny része van; ő irta benne a Geologiai megfigyelések leirása és eredményei című részt. Néhány éve, mint a földrajzi társaság Balaton bizottságának elnöke, kiváló tevékenységet fejt ki a Balaton tó kikutatásában, melynek terjedelmes s irodalmunkban páratlan jelentését is ő készíti sajtó alá. Ő irja Arad monográfiájának földrajzi és földtani részét.</w:t>
      </w:r>
    </w:p>
    <w:p>
      <w:pPr>
        <w:pStyle w:val="Heading1"/>
        <w:rPr/>
      </w:pPr>
      <w:r>
        <w:rPr/>
        <w:t>Lódarázs</w:t>
      </w:r>
    </w:p>
    <w:p>
      <w:pPr>
        <w:pStyle w:val="Normal"/>
        <w:rPr/>
      </w:pPr>
      <w:r>
        <w:rPr/>
        <w:t>(Vespa crabro L.), l. Darazsak.</w:t>
      </w:r>
    </w:p>
    <w:p>
      <w:pPr>
        <w:pStyle w:val="Heading1"/>
        <w:rPr/>
      </w:pPr>
      <w:r>
        <w:rPr/>
        <w:t>Lodd.</w:t>
      </w:r>
    </w:p>
    <w:p>
      <w:pPr>
        <w:pStyle w:val="Normal"/>
        <w:rPr/>
      </w:pPr>
      <w:r>
        <w:rPr/>
        <w:t>növénynevek után Loddiges Konrád hackmey-i (London mellett) kereskedőkertész, fia L. György (1784-1846) és L. Vilmos (1776-1849) nevének rövidítése.</w:t>
      </w:r>
    </w:p>
    <w:p>
      <w:pPr>
        <w:pStyle w:val="Heading1"/>
        <w:rPr/>
      </w:pPr>
      <w:r>
        <w:rPr/>
        <w:t>Lodejnoje Pole</w:t>
      </w:r>
    </w:p>
    <w:p>
      <w:pPr>
        <w:pStyle w:val="Normal"/>
        <w:rPr/>
      </w:pPr>
      <w:r>
        <w:rPr/>
        <w:t>(ejtsd: -polje), az ugyanily nevü járás székhelye Olonec orosz kormányzóságban, a Szvir mellett, (1893) 1645 lak., fa- és gabonakereskedéssel; Nagy Péter cár emlékével (egy piramis egy sassal). L.-ban építtette Nagy Péter azon hajóit, amelyekkel Schlüsselburgot ostromolta. Hajógyárát 1830. szüntették meg.</w:t>
      </w:r>
    </w:p>
    <w:p>
      <w:pPr>
        <w:pStyle w:val="Heading1"/>
        <w:rPr/>
      </w:pPr>
      <w:r>
        <w:rPr/>
        <w:t>Lodelinsart</w:t>
      </w:r>
    </w:p>
    <w:p>
      <w:pPr>
        <w:pStyle w:val="Normal"/>
        <w:rPr/>
      </w:pPr>
      <w:r>
        <w:rPr/>
        <w:t>(ejtsd: lodlenszár), község Hainaut belga tartományban, 3 km.-nyire Charleroitól, vasút mellett, (1890) 7629 lak., üveggyárakkal, szegkovácsolással és szénbányával.</w:t>
      </w:r>
    </w:p>
    <w:p>
      <w:pPr>
        <w:pStyle w:val="Heading1"/>
        <w:rPr/>
      </w:pPr>
      <w:r>
        <w:rPr/>
        <w:t>Loden</w:t>
      </w:r>
    </w:p>
    <w:p>
      <w:pPr>
        <w:pStyle w:val="Normal"/>
        <w:rPr/>
      </w:pPr>
      <w:r>
        <w:rPr/>
        <w:t>(ném.), a szövőszékről lekerülő condra- és daróc-szerü gyapjúszövet.</w:t>
      </w:r>
    </w:p>
    <w:p>
      <w:pPr>
        <w:pStyle w:val="Heading1"/>
        <w:rPr/>
      </w:pPr>
      <w:r>
        <w:rPr/>
        <w:t>Lodeve</w:t>
      </w:r>
    </w:p>
    <w:p>
      <w:pPr>
        <w:pStyle w:val="Normal"/>
        <w:rPr/>
      </w:pPr>
      <w:r>
        <w:rPr/>
        <w:t>(ejtsd: lodev), járási székhely Hérault francia départementban, 47 km.-nyire Montpelliertől, a Soulondres és Ergue összefolyásánál, festői fekvésben, (1891) 9060 lakossal, jelentékeny durvaposztó-szövéssel (főképen a hadsereg számára), amely 7000-nél több munkást foglalkoztat, gyapjufonással, kémiai iparral; Monbrun kastélynak, egykori püspöki lakásnak romjaival. L. Fleury miniszter szülővárosa. V. ö. Hist, de la ville de L. (Montpellier 1851).</w:t>
      </w:r>
    </w:p>
    <w:p>
      <w:pPr>
        <w:pStyle w:val="Heading1"/>
        <w:rPr/>
      </w:pPr>
      <w:r>
        <w:rPr/>
        <w:t>Lodi</w:t>
      </w:r>
    </w:p>
    <w:p>
      <w:pPr>
        <w:pStyle w:val="Normal"/>
        <w:rPr/>
      </w:pPr>
      <w:r>
        <w:rPr/>
        <w:t>az ugyanily nevü járásnak és püspöknek székhelye Milano (ettől 30 km.-nyire) olasz tartományban, az Adda jobbpartján, vasút mellett, (1881) 19 299 lak., kötélgyártással, vászonszövéssel, selyemfonókkal, szép majolikakészítéssel. L.-ban és környékén készítik a parmezán sajtot. Jelentékeny épületei: a székesegyház (a XII. sz.-ból), az Incoronata-templom, amelyet 1476. Bramante épített, a püspöki palota és a városház. A XI. sz.-ban Milano után L. volt Felső-Olaszország legnagyobb városa; a ghibellin-háborukban azonban nagyon sokat szenvedett. 1796 máj. 10. Napoleon döntő győzelmet vívott ki az osztrákokon.</w:t>
      </w:r>
    </w:p>
    <w:p>
      <w:pPr>
        <w:pStyle w:val="Heading1"/>
        <w:rPr/>
      </w:pPr>
      <w:r>
        <w:rPr/>
        <w:t>Lodicule</w:t>
      </w:r>
    </w:p>
    <w:p>
      <w:pPr>
        <w:pStyle w:val="Normal"/>
        <w:rPr/>
      </w:pPr>
      <w:r>
        <w:rPr/>
        <w:t>(növ.) a. m. pikkelyecskék, a pelyvás füvek toklászán belül és vele váltakozva két, ritkábban három apró, szintelen pikkelyféle szerv, mely a virág elsatnyult leplének felel meg.</w:t>
      </w:r>
    </w:p>
    <w:p>
      <w:pPr>
        <w:pStyle w:val="Heading1"/>
        <w:rPr/>
      </w:pPr>
      <w:r>
        <w:rPr/>
        <w:t>Lodoicea</w:t>
      </w:r>
    </w:p>
    <w:p>
      <w:pPr>
        <w:pStyle w:val="Normal"/>
        <w:rPr/>
      </w:pPr>
      <w:r>
        <w:rPr/>
        <w:t>Labill. (növ.), fajaszakadt pálma. A L. Sechellarum Labill. (Salamon csodadiója, tengeri kókusz), csak a Sechella-szigetek két kis tagján, Praslinon és Curieusen nő. 13-28 m. magas s alig 40-47 cm. vastagságu törzsén 3-4 m. széles és 6-9 m. hosszu legyezőforma lemezekből álló koronát visel. Virága kétlaki, a himvirág óriási, pirosbarna hernyóhoz hasonlít és majdnem 1 m.-nyi hosszu. A gyümölcs virágzás után csak 10 esztendőre érik meg, de teljes nagyságát már a negyedik évben eléri. Érve olajzöldszinü, közönségesen kettes, néha hármas sőt, négyes is, többnyire 45 cm. hosszu és 1 m. kerületü, súlya 10-25 kilogramm. Gyümölcsét 1602. hozták Európába. II. Rudolf császár egy belőle metszett edényért 12 ezer márkát fizetett.</w:t>
      </w:r>
    </w:p>
    <w:p>
      <w:pPr>
        <w:pStyle w:val="Heading1"/>
        <w:rPr/>
      </w:pPr>
      <w:r>
        <w:rPr/>
        <w:t>Lodomér</w:t>
      </w:r>
    </w:p>
    <w:p>
      <w:pPr>
        <w:pStyle w:val="Normal"/>
        <w:rPr/>
      </w:pPr>
      <w:r>
        <w:rPr/>
        <w:t>a Monoszló-nemzetségből, 1257-1260. veszprémi éneklő-kanonok, 1264-66. V. István ifjabb király alkancellárja, 12678-79. váradi püspök, kit III. Miklós pápa, szokatlan módon, 1279 jun. 13. esztergomi érsekké nevezett ki. A váradi chartularium bámulatos erényü férfiunak nevezi. Nevezetes államférfiu volt, ki nagy érdemeket szerzett magának már a IV. Béla és V. István közt kitört viszályok csöndesítésében is; azonban IV. László iránt, ki 1283. még mint a reformpárt bölcsemberét magasztalta, csakhamar elhidegedett, s rossz kormánya és vallástalansága miatt többször panaszkodott Rómában, mire IV. Honorius pápa 1287-ben felszólította őt, hogy a kunok ellen keresztes háborut indítson s hatalmat adott neki a király kiátkozására: Izabella királynét pedig, ki nála Esztergomban keresett védelmet, a bibornokok kollégiumának 1287 aug. 2. kelt fölhatalmazása alapján a decemberi budai országgyülésen minden jogába visszahelyeztette. IV. László egyelőre tartózkodóbb lett, de IV. Miklós pápának 1288 aug. 8-iki bullája alapján L. érsek mégis jónak látta a keresztes hadjárat kihirdetését. E hadat azonban IV. László szétverte, mire a pápa Benvenuto püspököt mint pápai legatust teljes hatalommal küldte be. Ez már nem találta életben a királyt. L. teljes hévvel csatlakozott az új királyhoz, III. Andráshoz és őt Róma törekvéseivel szemben is védte. Hogy Habsburg Rudolf s a pápa fondorkodásait megelőzze, a gyorsan összehivott országgyűlésen királlyá választatta, barátruhában Budára hozatta s 1290 julius 23. Székesfehérvárt már királlyá koronáztatta Andrást, kinek részére az oligárkákat is megnyerte. Midőn IV. Miklós pápa Martell Károlyt Nápolyban magyar királlyá koronáztatta, nemcsak mint esztergomi érsek tiltakozott koronázó jogának ezen csorbítása miatt, hanem az egész tényt és eljárást is megtámadta. Amellett - mint már 1286. is - 1292 május 6. és 1294-ben Esztergomban tartományi zsinatot tartott, hogy az ország vallásbeli bajait saját hatáskörében intézze el. Majd, az 1291. évi országgyülés határozatai értelmében, lelkesen segítette a királyt a koronától elidegenített javak visszaszerzésében s 1297 jun. 27. VIII. Bonifác pápa is felhatalmazta őt, hogy az egyházi javakat visszatartó főurakat átok alá vesse. L. már időközben is alkalmazta az egyházi átkot azok ellen, kik különösen egyházmegyéje javait foglalgatták. E miatt tőle s a királytól mindinkább elfordultak a főurak, de ő mégis fáradhatatlanul buzgott a nemzeti párt szilárdításán, mig 1298 januárjában a fehérvizi keresztesek házában el nem hunyt hazájának ezen egyik legkiválóbb embere.</w:t>
      </w:r>
    </w:p>
    <w:p>
      <w:pPr>
        <w:pStyle w:val="Heading1"/>
        <w:rPr/>
      </w:pPr>
      <w:r>
        <w:rPr/>
        <w:t>Lodomeria</w:t>
      </w:r>
    </w:p>
    <w:p>
      <w:pPr>
        <w:pStyle w:val="Normal"/>
        <w:rPr/>
      </w:pPr>
      <w:r>
        <w:rPr/>
        <w:t>jobbadán a mai Volhinia területén, a Bug mellett feküdt. Magyar hagyomány szerint szláv ország volt már 888 táján, midőn a Kijev felől jövő magyarok előtt önként hódolt. Vezére Lodomér (a mai Vladimir v. Volinszkij) városban lakott. Ennek szt. Vazul-templomát, helyi hagyomány szerint, I. Szvetoszlavics Vladimir építtette volna. 1025 táján orosz befolyás alá került és csak a XII. sz.-ban Román fejedelem alatt (1196-1205) vivta ki függetlenségét, mikor azonban Haliccsal egyesítették. Román fiát, Dánielt, 1206. II. András magyar felelőség alatt helyezte vissza trónjára, egyúttal azonban L. királyának kezdette magát címeztetni. További sorsa Halics történetéből ismeretes. 1214-19. Kálmán magyar herceg s 1370-82. Nagy Lajos király idejében közelebbi viszonyban állt Magyarországgal. 1390. teljesen kisiklott a magyar hatás alól s 1772-ig Lengyelországhoz tartozott. Mária Terézia ekkor a magyar korona jogaira hivatkozva, Lengyelország első felosztásakor visszavette ugyan, de Ausztriához csatolta.</w:t>
      </w:r>
    </w:p>
    <w:p>
      <w:pPr>
        <w:pStyle w:val="Heading1"/>
        <w:rPr/>
      </w:pPr>
      <w:r>
        <w:rPr/>
        <w:t>Lodovérc</w:t>
      </w:r>
    </w:p>
    <w:p>
      <w:pPr>
        <w:pStyle w:val="Normal"/>
        <w:rPr/>
      </w:pPr>
      <w:r>
        <w:rPr/>
        <w:t>l. Lidérc.</w:t>
      </w:r>
    </w:p>
    <w:p>
      <w:pPr>
        <w:pStyle w:val="Heading1"/>
        <w:rPr/>
      </w:pPr>
      <w:r>
        <w:rPr/>
        <w:t>Lodron-Laterano</w:t>
      </w:r>
    </w:p>
    <w:p>
      <w:pPr>
        <w:pStyle w:val="Normal"/>
        <w:rPr/>
      </w:pPr>
      <w:r>
        <w:rPr/>
        <w:t>német, illetve osztrák grófi család, mely 1542. kapta a német birodalmi rangot és 1633. a Salzburg tartományi marsal-címet. A Laterano predikátumot 1699 óta viseli. Jelenleg 3 ágban virágzik; a bajor ág, melynek szeniorja jelenleg Tivadar (született 1828.); a déltiroli ág, melynek Károly, Nogaredo ural (szül. 1840.) a feje és a karintiai ág, ennek szeniorja Gáspár (szül. 1815.), Karintiának volt helytartója, Himmelberg és Bieberstein ura.</w:t>
      </w:r>
    </w:p>
    <w:p>
      <w:pPr>
        <w:pStyle w:val="Heading1"/>
        <w:rPr/>
      </w:pPr>
      <w:r>
        <w:rPr/>
        <w:t>Lodz</w:t>
      </w:r>
    </w:p>
    <w:p>
      <w:pPr>
        <w:pStyle w:val="Normal"/>
        <w:rPr/>
      </w:pPr>
      <w:r>
        <w:rPr/>
        <w:t>(Lódz, Lodsz), iparos város és járási székhely Piotrkov (ettől 45 km.-nyire) orosz-lengyel kormányzóságban, a Lodka és vasút mellett, (1893) 150 420 lak., 264 gyárral, amelyek 26 000, munkást foglalkoztatnak és 50 millió rubel értékü árut termelnek; e gyárak közül 157 pamut- 61 gyapju-, 5 selyem- és félselyem- és 5 vászon- és félvászonkelméket készít; ezekhez járul 18 gyapju- és 18 pamutfonógyár. Ezeken kivül van L.-ban 12 kelmefestő-, 56 malom-, 4 sör- és 1 vaseszközgyár. Különböző nép- és középiskoláin kivül van magasabb fokú ipariskolája is. Jelentékenyebb épületei nincsenek; az egész város egy rendkivül hosszu utca, amelyhez a különböző gyártelepek csatlakoznak. Fölvirágzása újabbkori, mivel 1821. még csak kis falu volt, mintegy 800 lak.</w:t>
      </w:r>
    </w:p>
    <w:p>
      <w:pPr>
        <w:pStyle w:val="Heading1"/>
        <w:rPr/>
      </w:pPr>
      <w:r>
        <w:rPr/>
        <w:t>Loë</w:t>
      </w:r>
    </w:p>
    <w:p>
      <w:pPr>
        <w:pStyle w:val="Normal"/>
        <w:rPr/>
      </w:pPr>
      <w:r>
        <w:rPr/>
        <w:t>Walther báró, a német császár főhadsegéde, szül. Allner kastélyban (an der Sieg) 1828 szept. 9. Miután tanulmányait a bonni egyetemen befejezte, 1848. katonai szolgálatba lépett; 1861. őrnagy és a király szárnysegéde lett, elkisérte Albrecht herceget Oroszországba s ott részt vett 1862. a kaukáziai népek ellen viselt hadjáratban. Ezután a párisi porosz nagykövetséghez osztották be s 1864. részt vett Algeriában a kabilok elleni hadjáratban. Az 1870-71-iki hadjáratban mint ezredes vett részt. Ezután folyton magasabb rangot kapott, s miután 1893 febr.-ban a császár Rómába küldte, hogy XIII. Leo pápának püspöki jubileuma alkalmából jókivánatait tolmácsolja, szept.-ben lovassági tábornok lett, táborszernagyi ranggal.</w:t>
      </w:r>
    </w:p>
    <w:p>
      <w:pPr>
        <w:pStyle w:val="Heading1"/>
        <w:rPr/>
      </w:pPr>
      <w:r>
        <w:rPr/>
        <w:t>Loebell</w:t>
      </w:r>
    </w:p>
    <w:p>
      <w:pPr>
        <w:pStyle w:val="Normal"/>
        <w:rPr/>
      </w:pPr>
      <w:r>
        <w:rPr/>
        <w:t>János Vilmos, német történetiró, szül. Berlinben 1786 szept. 15., megh. Bonnban 1863 jul. 12. Tanulmányait Heidelbergában és Berlinben végezte. 1820. a boroszlói, 1823. pedig a berlini katonai intézet tanárává lett. 1829. kinevezték a bonni egyetem rendkivüli, 1831-ben pedig rendes történet-tanárává. Átdolgozta a Becker-féle világtörténetet (7. kiad. Berlin 1836-38, 14. köt.) és kiadta azonkivül a következő műveket: Gregor von Tours und seine Zeit (Lipcse 1839, 2. kiad. 1868); Weltgeschichte in Umrissen und Ausführungen (u. o. 1846), kitünő mű, melyből azonban csak az első kötet jelent meg; Grundzüge einer Methodik des geschichtlichen Unterrichts (u. o. 1847); Entwickelung der deutschen Poesie von Klopstock bis zu Goethes Tod (Braunschweig 1856-1858, 2. kiad.; a 3. kötetet Koberstein adta ki 1865.). Megemlítendők még az ultramontán katolikusok ellen intézett történeti levelei (Historische Briefe, Frankfurt 1861). V. ö. Bernhardi és Noorden, Zur Würdigung Löbells (Braunschweig 1864) és Sybel, Drei Bonner Historiker (Sybels Histor. Zeitschrift XVIII).</w:t>
      </w:r>
    </w:p>
    <w:p>
      <w:pPr>
        <w:pStyle w:val="Heading1"/>
        <w:rPr/>
      </w:pPr>
      <w:r>
        <w:rPr/>
        <w:t>Loefl.</w:t>
      </w:r>
    </w:p>
    <w:p>
      <w:pPr>
        <w:pStyle w:val="Normal"/>
        <w:rPr/>
      </w:pPr>
      <w:r>
        <w:rPr/>
        <w:t>növénynevek után Loefling Péter nevének rövidítése. Szül. Tollforsbrugban 1729 jan. 31., megh. Venezuelában, a Merercuri misszióállomáson 1756 febr. 22. (Iter Hispanicum, Stockholm 1758).</w:t>
      </w:r>
    </w:p>
    <w:p>
      <w:pPr>
        <w:pStyle w:val="Heading1"/>
        <w:rPr/>
      </w:pPr>
      <w:r>
        <w:rPr/>
        <w:t>Loening</w:t>
      </w:r>
    </w:p>
    <w:p>
      <w:pPr>
        <w:pStyle w:val="Normal"/>
        <w:rPr/>
      </w:pPr>
      <w:r>
        <w:rPr/>
        <w:t>1. Edgar, német jogtudós, született Párisban 1843 jun. 14. Bonnban, Heidelbergában és Berlinben tanult. Heidelbergában habilitáltatta magát s 1870. az elzászi kormányzóság közigazgatási hivatalnoka lett; 187. tanár volt a strassburgi egyetemen, majd Dorpatban (1877), Rostockban (1883) és Halléban (1886) tanárkodott. Főbb művei: Gesch. des deutschen Kirchenrechts (Strassburg 1878); Die französische Verwaltungsgerichtsbarkeit (Berlin 1880); Lehrbuch des deutschen Verwaltungsrechts (Lipcse 1884). Továbbá Conrad, Elster és Lexis közreműködésével kiadja a Handwörterbuch d. Staatswissenschaften (Jena 1890) folyóiratot; Bluntschlinak Staatswörterbuch c. nagy művét 3 kötetben kivonatolta (Zürich 1869-75).</w:t>
      </w:r>
    </w:p>
    <w:p>
      <w:pPr>
        <w:pStyle w:val="Normal"/>
        <w:rPr/>
      </w:pPr>
      <w:r>
        <w:rPr/>
        <w:t>2. L. Rikárd, német jogtudós, az előbbinek öccse, szül. a M. m. Frankfurtban 1848 aug. 17. Heidelbergában és Berlinben jogot tanult, aztán igazságügyi szolgálatba lépett, 1878. pedig habilitáltatta magát Heidelbergában, s először itt, majd 1882. a jenai egyetemen kapott jogi tanszéket. Nevezetesebb művei: Der Vertragsbruch und seine Rechtsfolgen (Strassburg 1876); Die Wiederklage im Reichscivilprozess (Berlin 1881); Die Strafrechtliche Haftung des verantworlichen Redacteurs (Jena 1889); Über die Begründung des Strafrechts (u. o. 1889); továbbá: Die Hamlet-Tragödie Shakespeares (Stuttgart 1893).</w:t>
      </w:r>
    </w:p>
    <w:p>
      <w:pPr>
        <w:pStyle w:val="Heading1"/>
        <w:rPr/>
      </w:pPr>
      <w:r>
        <w:rPr/>
        <w:t>Loeper</w:t>
      </w:r>
    </w:p>
    <w:p>
      <w:pPr>
        <w:pStyle w:val="Normal"/>
        <w:rPr/>
      </w:pPr>
      <w:r>
        <w:rPr/>
        <w:t>Gusztáv, német irodalomtörténetiró, szül. Wedderwillben 1822 szept. 27., megh. Berlinben 1891 dec. 13. Berlinben és Heidelbergában jogot tanult s hosszabb birói szolgálat után 1854. a német császár házi minisztériumába hivták meg, hol a Hohenzollern-család magánügyeinek jogi képviselője volt; 1876 a császár házi levéltárának is igazgatója lett, s 1886. visszavonult a nyilvános élettől, hogy kizárólag 50 év óta folytatott irodalmi tanulmányainak élhessen. Közreműködött a Hempel-féle Goethe-kiadás közrebocsátásában, magyarázta a Faustot, a Divant, a Dichtung és Wahrheit-et, Goethe prózai iratait és költeményeit, továbbá kiadta Sophie Laroche és Bettina Brentano leveleit, mely érdemei elismeréséül az általa alapított német Goethe-társaság elnökévé választotta, s egyúttal megbizták, hogy Scherer és Schmidt közreműködésével az új weimari Goethe-kiadást sajtó alá rendezze.</w:t>
      </w:r>
    </w:p>
    <w:p>
      <w:pPr>
        <w:pStyle w:val="Heading1"/>
        <w:rPr/>
      </w:pPr>
      <w:r>
        <w:rPr/>
        <w:t>Lóerő</w:t>
      </w:r>
    </w:p>
    <w:p>
      <w:pPr>
        <w:pStyle w:val="Normal"/>
        <w:rPr/>
      </w:pPr>
      <w:r>
        <w:rPr/>
        <w:t>a munkasikernek (effektus) vagyis az időegységenként végzett munkának egysége. Nagysága = 75 kilogramméter másodpercenkint. Megjegyezendő azonban, hogy tartósan befogott lónak átlagos munkasikere jóval kisebb.</w:t>
      </w:r>
    </w:p>
    <w:p>
      <w:pPr>
        <w:pStyle w:val="Heading1"/>
        <w:rPr/>
      </w:pPr>
      <w:r>
        <w:rPr/>
        <w:t>Loescher</w:t>
      </w:r>
    </w:p>
    <w:p>
      <w:pPr>
        <w:pStyle w:val="Normal"/>
        <w:rPr/>
      </w:pPr>
      <w:r>
        <w:rPr/>
        <w:t>Hermann, olasz könyvkereskedő és kiadó, szül. Lindenauban 1831 jul. 15-én, megh. Torinóban 1892 nov. 22-én. Megvette Hamann torinói könyvkereskedését (1861), mely csakhamar az elsőrangu üzletek sorába emelkedett. L. az olasz királyné udvari szállítója lett és Olaszország minden nagyobb városában tartott fióküzlete folyton gyarapodott. Halála után üzletét előbb özvegye folytatta, majd Walter (a torinói), Seeber (a firenzei) kereskedést megvette. Antiquar-üzletét már 1887. eladta Clausennek. Nevezetesebb kiadványai voltak a német iskolakönyvek olasz nyelven és a latin klasszikusok; később L. adta ki Graf, D'Ancona, Pezzi, Rapisardi, Lessona, Moleschott stb. műveit; tudományos szempontból rendkivül fontosak: La Biblioteca di testi inediti e rari (szerk. Renier); Archivio glottologico italiano (szerk. Ascoli); Giornale storico d. letterat. Italiana (szerk. Graf, Novati és Renier); Mus, ital. di antichita classica (szerk. Comparetti) stb.</w:t>
      </w:r>
    </w:p>
    <w:p>
      <w:pPr>
        <w:pStyle w:val="Heading1"/>
        <w:rPr/>
      </w:pPr>
      <w:r>
        <w:rPr/>
        <w:t>Loew.</w:t>
      </w:r>
    </w:p>
    <w:p>
      <w:pPr>
        <w:pStyle w:val="Normal"/>
        <w:rPr/>
      </w:pPr>
      <w:r>
        <w:rPr/>
        <w:t>természetrajzi neveknél Löv Hermann, német entomologus (szül. Weissenfelsben 1807 jul. 19., megh. Halléban 1879 ápr. 21.) nevének rövidítése. Számos tanulmányt irt a legyekről.</w:t>
      </w:r>
    </w:p>
    <w:p>
      <w:pPr>
        <w:pStyle w:val="Heading1"/>
        <w:rPr/>
      </w:pPr>
      <w:r>
        <w:rPr/>
        <w:t>Loewy</w:t>
      </w:r>
    </w:p>
    <w:p>
      <w:pPr>
        <w:pStyle w:val="Normal"/>
        <w:rPr/>
      </w:pPr>
      <w:r>
        <w:rPr/>
        <w:t>Móric, csillagász, szül. Bazinban (Pozsony) 1833 ápr. 15. Tanulmányait Bécsben Littrow vezetése alatt kezdte, majd Párisban folytatta. 1864. a párisi obszervatorium, 1872. a Bureau des longitudes tagja és 1878-ban a párisi csillagvizsgáló aligazgatója lett. Bolygó és üstökös pályák számításában tünt ki, - ő volt az elsők közül, kik az 1858-iki Donati-féle üstökösnek pályáját határozták meg - a refrakcióról érdekes tanulmányokat irt, s általa megállapított telegrafikus módszer szerint határozták meg Bécs, Berlin, Marseille és Algernek Párissal való hosszkülönbségét. Tágabb körökben is ismeretessé vált kényelmes équatorial condé nevét viseli távcsöve szerkesztése által. Ezek egyik igen szép példánya a bécsi egyetemi csillagvizsgáló intézetben működik.</w:t>
      </w:r>
    </w:p>
    <w:p>
      <w:pPr>
        <w:pStyle w:val="Heading1"/>
        <w:rPr/>
      </w:pPr>
      <w:r>
        <w:rPr/>
        <w:t>Lófa</w:t>
      </w:r>
    </w:p>
    <w:p>
      <w:pPr>
        <w:pStyle w:val="Normal"/>
        <w:rPr/>
      </w:pPr>
      <w:r>
        <w:rPr/>
        <w:t>(növ.), l. Bignonia.</w:t>
      </w:r>
    </w:p>
    <w:p>
      <w:pPr>
        <w:pStyle w:val="Heading1"/>
        <w:rPr/>
      </w:pPr>
      <w:r>
        <w:rPr/>
        <w:t>Lófark</w:t>
      </w:r>
    </w:p>
    <w:p>
      <w:pPr>
        <w:pStyle w:val="Normal"/>
        <w:rPr/>
      </w:pPr>
      <w:r>
        <w:rPr/>
        <w:t>(törökül tugh), Törökországban hajdan a legmagasabb katonai rang küljelvénye. Eredetére nézve a turáni nép legrégibb szokásaiból származik, mely a zászló használatát csak a persák s arabokkali érintkezése után kezdte használni. Alakjára nézve egy aranyfélholdon függő hosszu L., mely arany gombbal ellátott dorongról függ le. Mint méltósági jelvényt csak a szultán, a nagyvezér és a pasák használták. Használatára nézve megjegyezendő, hogy vagy előttük vitték, vagy sátruk előtt tűzték ki. A szultánt hat, a nagyvezért és a vele egyrangu pasákat három, a II. rangu pasákat két, a III. ranguakat egy L. illette meg. Törökországban a rendes katonaság életbeléptetése óta e jelvény is megszünt, de Turkesztán lakosai közt még maig is használatos.</w:t>
      </w:r>
    </w:p>
    <w:p>
      <w:pPr>
        <w:pStyle w:val="Heading1"/>
        <w:rPr/>
      </w:pPr>
      <w:r>
        <w:rPr/>
        <w:t>Lófarkfű</w:t>
      </w:r>
    </w:p>
    <w:p>
      <w:pPr>
        <w:pStyle w:val="Normal"/>
        <w:rPr/>
      </w:pPr>
      <w:r>
        <w:rPr/>
        <w:t>v. farkfű, az Equisetum arvense L. népies neve Erdélyben; vizi lófark v. úszszakáll Diószegiéknél, a Hippuris vulgaris L., mely külalakjára szintén hasonlít a zsúrlókhoz.</w:t>
      </w:r>
    </w:p>
    <w:p>
      <w:pPr>
        <w:pStyle w:val="Heading1"/>
        <w:rPr/>
      </w:pPr>
      <w:r>
        <w:rPr/>
        <w:t>Lofcsa</w:t>
      </w:r>
    </w:p>
    <w:p>
      <w:pPr>
        <w:pStyle w:val="Normal"/>
        <w:rPr/>
      </w:pPr>
      <w:r>
        <w:rPr/>
        <w:t>török neve Lovecsnek (l. o.).</w:t>
      </w:r>
    </w:p>
    <w:p>
      <w:pPr>
        <w:pStyle w:val="Heading1"/>
        <w:rPr/>
      </w:pPr>
      <w:r>
        <w:rPr/>
        <w:t>Lófélék</w:t>
      </w:r>
    </w:p>
    <w:p>
      <w:pPr>
        <w:pStyle w:val="Normal"/>
        <w:rPr/>
      </w:pPr>
      <w:r>
        <w:rPr/>
        <w:t>(állat, Equidae), a páratlan ujju patás állatok egyik családja, melynek jellemei azonosak a ló nemével (l. o.).</w:t>
      </w:r>
    </w:p>
    <w:p>
      <w:pPr>
        <w:pStyle w:val="Heading1"/>
        <w:rPr/>
      </w:pPr>
      <w:r>
        <w:rPr/>
        <w:t>Lofer</w:t>
      </w:r>
    </w:p>
    <w:p>
      <w:pPr>
        <w:pStyle w:val="Normal"/>
        <w:rPr/>
      </w:pPr>
      <w:r>
        <w:rPr/>
        <w:t>falu Zell am See salzburgi kerületi kapitányságban, 639 m. magasban, (1890) 458 lak., mint nyaralót látogatják. Tőle D-re vannak a L.-er Steinberge (2503 m.).</w:t>
      </w:r>
    </w:p>
    <w:p>
      <w:pPr>
        <w:pStyle w:val="Heading1"/>
        <w:rPr/>
      </w:pPr>
      <w:r>
        <w:rPr/>
        <w:t>Lófi Jankó</w:t>
      </w:r>
    </w:p>
    <w:p>
      <w:pPr>
        <w:pStyle w:val="Normal"/>
        <w:rPr/>
      </w:pPr>
      <w:r>
        <w:rPr/>
        <w:t>magyar mesealak, l. Fehérlófia.</w:t>
      </w:r>
    </w:p>
    <w:p>
      <w:pPr>
        <w:pStyle w:val="Heading1"/>
        <w:rPr/>
      </w:pPr>
      <w:r>
        <w:rPr/>
        <w:t>Lofot-szigetek</w:t>
      </w:r>
    </w:p>
    <w:p>
      <w:pPr>
        <w:pStyle w:val="Normal"/>
        <w:rPr/>
      </w:pPr>
      <w:r>
        <w:rPr/>
        <w:t>Nordland és Tromsö norvégiai járásokhoz tartozó nagy szigetcsoport az Északi Jeges-tengerben, az É. sz. 67° 40´ és 69° 21´ között a Vesteraal-csoportot is beleszámítva 5820 km</w:t>
      </w:r>
      <w:r>
        <w:rPr>
          <w:vertAlign w:val="superscript"/>
        </w:rPr>
        <w:t>2</w:t>
      </w:r>
      <w:r>
        <w:rPr/>
        <w:t xml:space="preserve"> területtel. Az egyes nagyobb szigetek a következők: Voero (18 km</w:t>
      </w:r>
      <w:r>
        <w:rPr>
          <w:vertAlign w:val="superscript"/>
        </w:rPr>
        <w:t>2</w:t>
      </w:r>
      <w:r>
        <w:rPr/>
        <w:t>), Moskenoes (210), Flagstad (106), Ny-i Vaago (427), Gimsö (48), Keleti Vaago (728), Lille-Molla (10), Store (Nagy-) Molla (34), Hindö (2193), Ulfö (103), Lango (888), Skogsö (36) és Andö (594). A L.-et a szárazföldtől a Vestfjord választja el; mindannyi magas; nagyobbára gnájszhoz hasonló gránitból állanak és csak ritkán van a tenger mellett egy kissé szélesebb lapály. Legnagyobb magasságukat a Vaagekallanban (942 m.), a K-i Vaagön érik el. Erdők rajtuk nincsenek és csak elszórtan látni egyes fákat is; ellenben a buja rétek gyakoriak. A tenger közöttük csaknem folytonosan háborog. Az évi középhőmérséklet 3,6°. A földmivelés jelentéktelen és csupán egy kis rozs- és burgonyatermesztésre szorítkozik. Házi állatokul majdnem kizárólag a juh szolgál. Jelentékenyebb jövedelmi forrásul szolgálnak a Ny-i részen található egyes madárhegyek (nyker) és főjövedelmi forrás a halászat, amelyet már 1000 óta űznek nagy mértékben. A halászok száma (1892) 30 092, a halászbárkáké pedig 7148 volt. A halászat főtárgyai a tőkehal és a hering. 1888. körülbelül 26 és 1892. 16 millió tőkehalat fogtak, amelyet elkészítése módjához képest stockfisk, kleptisk, torfisk és rundfisk, v. rödskjger néven hoznak kereskedésbe. A halászat mindenkire nézve szabad, csak szombat estétől vasárnap estig van megtiltva. Tulajdonképeni város a L.-en nincs; de K-i Vaagön Kabelvag elég jelentékeny forgalom szinhelye. V. ö. Herman Ottó, Az északi sark madáréletéből (1889).</w:t>
      </w:r>
    </w:p>
    <w:p>
      <w:pPr>
        <w:pStyle w:val="Heading1"/>
        <w:rPr/>
      </w:pPr>
      <w:r>
        <w:rPr/>
        <w:t>Lofö</w:t>
      </w:r>
    </w:p>
    <w:p>
      <w:pPr>
        <w:pStyle w:val="Normal"/>
        <w:rPr/>
      </w:pPr>
      <w:r>
        <w:rPr/>
        <w:t>sziget a Mälar-tóban, l. Drottningholm.</w:t>
      </w:r>
    </w:p>
    <w:p>
      <w:pPr>
        <w:pStyle w:val="Heading1"/>
        <w:rPr/>
      </w:pPr>
      <w:r>
        <w:rPr/>
        <w:t>Lófő</w:t>
      </w:r>
    </w:p>
    <w:p>
      <w:pPr>
        <w:pStyle w:val="Normal"/>
        <w:rPr/>
      </w:pPr>
      <w:r>
        <w:rPr/>
        <w:t>(primi pili), a székely nemzet hajdani rangsorozása szerint L. (lovasfő, lófejü) székelyek ama rendbeliek voltak, kik a hadban lóháton, a maguk lován voltak kötelesek szolgálni. V. ö. Báthory István levelét 1583-ból (Történeti tár, VIII. 234.). L. még Főrendek.</w:t>
      </w:r>
    </w:p>
    <w:p>
      <w:pPr>
        <w:pStyle w:val="Heading1"/>
        <w:rPr/>
      </w:pPr>
      <w:r>
        <w:rPr/>
        <w:t>Loftus</w:t>
      </w:r>
    </w:p>
    <w:p>
      <w:pPr>
        <w:pStyle w:val="Normal"/>
        <w:rPr/>
      </w:pPr>
      <w:r>
        <w:rPr/>
        <w:t>város York angol grófságban, North-Ridingban a K-i parton, vasút mellett, (1891) 6208 lakossal.</w:t>
      </w:r>
    </w:p>
    <w:p>
      <w:pPr>
        <w:pStyle w:val="Heading1"/>
        <w:rPr/>
      </w:pPr>
      <w:r>
        <w:rPr/>
        <w:t>Loftus</w:t>
      </w:r>
    </w:p>
    <w:p>
      <w:pPr>
        <w:pStyle w:val="Normal"/>
        <w:rPr/>
      </w:pPr>
      <w:r>
        <w:rPr/>
        <w:t>Ágoston Vilmos Frigyes, lord Spencer, angol diplomata, szül. 1817 okt. 4. Iskoláit Etonban, majd Cambridgeben befejezvén, Berlinben kezdette meg pályáját; innen 1844. Stuttgartba ment. 1848-tól fogva Stratford Canningot kisérte el Berlinbe, Bécsbe, Münchenbe és Athénbe. 1852. követségi titkár, majd 1858. bécsi nagykövet lett; ilyen minőségben volt Münchenben is. 1871-ben szt. pétervári nagykövet lett; 1879. pedig Déli-Wales kormányzójává tették. Érdekes emlékiratokat adott ki: Diplomatic reminiscenses 1837-1862; 1862-79 (2 sorozat, 4 kötet, London 1892-94).</w:t>
      </w:r>
    </w:p>
    <w:p>
      <w:pPr>
        <w:pStyle w:val="Heading1"/>
        <w:rPr/>
      </w:pPr>
      <w:r>
        <w:rPr/>
        <w:t>Lófuttatás</w:t>
      </w:r>
    </w:p>
    <w:p>
      <w:pPr>
        <w:pStyle w:val="Normal"/>
        <w:rPr/>
      </w:pPr>
      <w:r>
        <w:rPr/>
        <w:t>l. Lóverseny.</w:t>
      </w:r>
    </w:p>
    <w:p>
      <w:pPr>
        <w:pStyle w:val="Heading1"/>
        <w:rPr/>
      </w:pPr>
      <w:r>
        <w:rPr/>
        <w:t>Log</w:t>
      </w:r>
    </w:p>
    <w:p>
      <w:pPr>
        <w:pStyle w:val="Normal"/>
        <w:rPr/>
      </w:pPr>
      <w:r>
        <w:rPr/>
        <w:t>a hajó sebességének mérésére szolgáló eszköz, a. m. mérő-orsó (l. o.).</w:t>
      </w:r>
    </w:p>
    <w:p>
      <w:pPr>
        <w:pStyle w:val="Heading1"/>
        <w:rPr/>
      </w:pPr>
      <w:r>
        <w:rPr/>
        <w:t>Logaédi versek</w:t>
      </w:r>
    </w:p>
    <w:p>
      <w:pPr>
        <w:pStyle w:val="Normal"/>
        <w:rPr/>
      </w:pPr>
      <w:r>
        <w:rPr/>
        <w:t>görög versformák, melyekben az élénkebb daktylusi verslábak a rokonnemü, de csendesebb trocheusi lábakba mennek át. Tulajdonkép trocheusi versek ezek, csakhogy első felökben egy vagy két ütem daktylussá van aprózva. Ide tartoznak az eóli melikus formák (sapphói, alkaioni forma), a glykoni szerkezetek, a hendekasyllabon stb.</w:t>
      </w:r>
    </w:p>
    <w:p>
      <w:pPr>
        <w:pStyle w:val="Brahely"/>
        <w:rPr/>
      </w:pPr>
      <w:r>
        <w:rPr/>
        <w:t>[ÁBRA]</w:t>
      </w:r>
    </w:p>
    <w:p>
      <w:pPr>
        <w:pStyle w:val="Heading1"/>
        <w:rPr/>
      </w:pPr>
      <w:r>
        <w:rPr/>
        <w:t>Logan</w:t>
      </w:r>
    </w:p>
    <w:p>
      <w:pPr>
        <w:pStyle w:val="Normal"/>
        <w:rPr/>
      </w:pPr>
      <w:r>
        <w:rPr/>
        <w:t>(ejtsd: logen), több county az E.-amerikai Egyesült-Államokban és pedig Arkansasban (1000 km</w:t>
      </w:r>
      <w:r>
        <w:rPr>
          <w:vertAlign w:val="superscript"/>
        </w:rPr>
        <w:t>2</w:t>
      </w:r>
      <w:r>
        <w:rPr/>
        <w:t xml:space="preserve"> ter., 26 040 lak., Lincoln székh.), Kentuckyban (1560 km</w:t>
      </w:r>
      <w:r>
        <w:rPr>
          <w:vertAlign w:val="superscript"/>
        </w:rPr>
        <w:t>2</w:t>
      </w:r>
      <w:r>
        <w:rPr/>
        <w:t xml:space="preserve"> ter., 26 270 lak., Belfontaine székh.), Ny.-Virginiában (2000 km</w:t>
      </w:r>
      <w:r>
        <w:rPr>
          <w:vertAlign w:val="superscript"/>
        </w:rPr>
        <w:t>2</w:t>
      </w:r>
      <w:r>
        <w:rPr/>
        <w:t xml:space="preserve"> ter., 7330 lak., L. székh.).</w:t>
      </w:r>
    </w:p>
    <w:p>
      <w:pPr>
        <w:pStyle w:val="Heading1"/>
        <w:rPr/>
      </w:pPr>
      <w:r>
        <w:rPr/>
        <w:t>Loganiaceae</w:t>
      </w:r>
    </w:p>
    <w:p>
      <w:pPr>
        <w:pStyle w:val="Normal"/>
        <w:rPr/>
      </w:pPr>
      <w:r>
        <w:rPr/>
        <w:t>(növ.), kétszikű, mintegy 350 fajt összefoglaló s forró tartománybeli növénycsalád a sodortbimbósak rendjében. Többnyire fák; levelök átellenes, virágjok 4-5-ös tagu. A rokon gentianaféléktől melléklevelök különbözteti meg. Ide tartozik a királyfa (Fagraea Thunb.), a Logania R. Br. meg a Strychinos, ebben terem a rendkivül mérges strychnin v. brucin nevü alkaloid.</w:t>
      </w:r>
    </w:p>
    <w:p>
      <w:pPr>
        <w:pStyle w:val="Heading1"/>
        <w:rPr/>
      </w:pPr>
      <w:r>
        <w:rPr/>
        <w:t>Logansport</w:t>
      </w:r>
    </w:p>
    <w:p>
      <w:pPr>
        <w:pStyle w:val="Normal"/>
        <w:rPr/>
      </w:pPr>
      <w:r>
        <w:rPr/>
        <w:t>(ejtsd: logenszport). Cass county székhelye Indiana É.-amerikai államban, 110 km.-nyire Indianopolistól, a Wabash es Eel-River összefolyásánál, vasutak mellett, (1890) 13 328 lak., vasúti fölszerelések készítésével, faiparral, fa- és gabonakereskedéssel.</w:t>
      </w:r>
    </w:p>
    <w:p>
      <w:pPr>
        <w:pStyle w:val="Heading1"/>
        <w:rPr/>
      </w:pPr>
      <w:r>
        <w:rPr/>
        <w:t>Logaritmikus csigavonal</w:t>
      </w:r>
    </w:p>
    <w:p>
      <w:pPr>
        <w:pStyle w:val="Normal"/>
        <w:rPr/>
      </w:pPr>
      <w:r>
        <w:rPr/>
        <w:t>l. Csigavonal.</w:t>
      </w:r>
    </w:p>
    <w:p>
      <w:pPr>
        <w:pStyle w:val="Heading1"/>
        <w:rPr/>
      </w:pPr>
      <w:r>
        <w:rPr/>
        <w:t>Logaritmikus vonal</w:t>
      </w:r>
    </w:p>
    <w:p>
      <w:pPr>
        <w:pStyle w:val="Normal"/>
        <w:rPr/>
      </w:pPr>
      <w:r>
        <w:rPr/>
        <w:t>v. logisztikus vonal, az oly síkgörbe, melynek pontjaira vonatkozólag az abszcissza arányos az ordinátának logaritmusával, tehát számtani haladványt képező abszcisszának mértani haladványt képező ordinaták felelnek meg.</w:t>
      </w:r>
    </w:p>
    <w:p>
      <w:pPr>
        <w:pStyle w:val="Heading1"/>
        <w:rPr/>
      </w:pPr>
      <w:r>
        <w:rPr/>
        <w:t>Logaritmus</w:t>
      </w:r>
    </w:p>
    <w:p>
      <w:pPr>
        <w:pStyle w:val="Normal"/>
        <w:rPr/>
      </w:pPr>
      <w:r>
        <w:rPr/>
        <w:t>(ma már nem használt neveken: arányszám, szorszám v. ízléstelen rövidítéssel logar). Valamely számnak (numerusnak) egy bizonyos alapra vonatkozó L.-a az a kitevő, melyre az alapot emelnünk kell, hogy hatványul az adott számot kapjuk. Valamely u szám a alapu L.-ának jele: alog. U (olv. a alapu logaritmus u). P.2log.8 = 3, mert 23 = 8. Megjegyzendő, hogy az a alap nem lehet egyenlő 1-gyel, mert az egységnek minden hatványa ismét 1, tehát nem lehet az egységtől különböző u-val egyenlő. Minthogy továbbá a számtanban tetszőleges valós kitevőre csak pozitiv alapot tudunk emelni (l. Hatványozás) és pozitiv alapnak bármely valós kitevőjű hatványa ismét pozitiv, azért a számtanban csak pozitiv számoknak pozitiv alapu L.-ai használtatnak. (Tetszőleges számok tetszőleges alapu L.-airól csak a függvénytanban lehet szó a kitevős függvény fogalmának legáltalánosabb megállapítása után.)</w:t>
      </w:r>
    </w:p>
    <w:p>
      <w:pPr>
        <w:pStyle w:val="Normal"/>
        <w:rPr/>
      </w:pPr>
      <w:r>
        <w:rPr/>
        <w:t>Az összes pozitiv számoknak egy bizonyos alapra vonatkozó L.-ai logaritmus-rendszert alkotnak. Elméleti vizsgálatoknál rendesen az ugynevezett Nepel-féle v. természetes (hiperbolikus) L.-ok rendszere használtatik, melyeknek alapszáma: e = lim (1 + 1/n)</w:t>
      </w:r>
      <w:r>
        <w:rPr>
          <w:vertAlign w:val="superscript"/>
        </w:rPr>
        <w:t xml:space="preserve">n  </w:t>
      </w:r>
      <w:r>
        <w:rPr/>
        <w:t>vagyis az a szám, melyhez (1 + 1/n)</w:t>
      </w:r>
      <w:r>
        <w:rPr>
          <w:vertAlign w:val="superscript"/>
        </w:rPr>
        <w:t>n</w:t>
      </w:r>
      <w:r>
        <w:rPr/>
        <w:t xml:space="preserve"> minden határon tul közeledik, ha n helyébe rendre a természetes egész számokat helyettesítjük. Ezen alap értéke e = 2,718281828459...</w:t>
      </w:r>
    </w:p>
    <w:p>
      <w:pPr>
        <w:pStyle w:val="Normal"/>
        <w:rPr/>
      </w:pPr>
      <w:r>
        <w:rPr/>
        <w:t>A gyakorlati számításoknál viszont a Briggs-féle v. közönséges L.-ok rendszere használatos, melynek alapja megegyezik számrendszerünk alapszámával, t. i. 10. Minthogy az e alapu és 10 alapu L.-ok majdnem az egyedül használatosak, azért ezekre különös egyszerübb jelölések szokásosak, amennyiben elog. u helyett l.u-t (régebben log. nat. u) és 10log. u helyett az alapszám elhagyásával log. u-t szokás irni. Az egyik rendszerről a másikra való áttérés a log. u = Ml.u képlet segítségével történik, melyben az M modulus értéke:</w:t>
      </w:r>
    </w:p>
    <w:p>
      <w:pPr>
        <w:pStyle w:val="Normal"/>
        <w:rPr/>
      </w:pPr>
      <w:r>
        <w:rPr/>
        <w:t>M = 1/1.10 = 0.4342945...</w:t>
      </w:r>
    </w:p>
    <w:p>
      <w:pPr>
        <w:pStyle w:val="Normal"/>
        <w:rPr/>
      </w:pPr>
      <w:r>
        <w:rPr/>
        <w:t>A 10 alapu v. közönséges L.-oknak más rendszerekhez képest az a nagy előnyük van, hogy magán a számon rögtön felismerhető, hogy 10 alapu L.-a milyen két egész szám közé esik. Ugyanis e két szám közül a kisebbik, az ugynevezett karakterisztika csak attól függ, hogy az adott szám legbalra álló (s a zérustól különböző) jegye az egyesekhez képest hogyan van elhelyezve. Ha k hellyel az egyestől balra van, a karakterisztika k, ellenben ha k hellyel az egyesektől jobbra van, akkor a karakterisztika -k, végre ha éppen az egyesek helyén áll, akkor az o karakterisztika O P. log. 215, log. 0,0215, log. 2,15 karakterisztikai rendre 2, -2, 0. Viszont az a pozitiv tizedes tört, mely a karakterisztikákoz adva megadja a 10 alapu L.-t csak attól függ, hogy az adott szám milyen jegyekből áll, ellenben független a tizedes pont helyzetétől. E tizedes tört mantisszának neveztetik. P. log. 20 = 1,30103 karakterisztikája 1, mantisszája 0,30103.</w:t>
      </w:r>
    </w:p>
    <w:p>
      <w:pPr>
        <w:pStyle w:val="Normal"/>
        <w:rPr/>
      </w:pPr>
      <w:r>
        <w:rPr/>
        <w:t>A L.-ok nagy fontosságukat azon tulajdonságuknak köszönik, hogy két szám szorzatának L.-a egyenlő a tényezők L.-ainak összegével. Ha tehát a számok helyett L.-aikkal számolunk, akkor szorzás helyett csak összeadást kell végeznünk. Hasonló módon egyszerüsbödik az osztás, hatványozás és gyökvonás is a következő tételek alapján: Hányados L.-a egyenlő a számláló és nevező L.-ának különbségével; hatvány L. egyenlő az alap L.-ának s a kitevőnek szorzatával; gyök L.-a egyenlő az adott szám L.-ának s a gyökkitevőnek hányadosával.</w:t>
      </w:r>
    </w:p>
    <w:p>
      <w:pPr>
        <w:pStyle w:val="Normal"/>
        <w:rPr/>
      </w:pPr>
      <w:r>
        <w:rPr/>
        <w:t>A L.-okkal való számolásnál a L.-okat kész táblákból, ugynevezett L.-táblákból keressük ki. Régebben rendesen 7 jegyü táblák használtattak, azaz olyanok, melyekben a számok L.-ai 7 tizedesre foglaltatnak. Kitünő ilyen táblák a Schrön-félék, melyek magyar szöveggel is megjelentek (Stoczek Józseftől). Kevésbbé pontos számításoknál azonban ma már csak 4 jegyü L.-okat használunk. Ilyen táblák találhatók p. Fröhlich Matematikai repertorium c. művében. Ami az ily táblák készítését vagyis a L.-ok tényleges kiszámítását illeti, eredetileg a természetes L.-okat számítjuk ki, p. a következő rekurziv képlet segítségével:</w:t>
      </w:r>
    </w:p>
    <w:p>
      <w:pPr>
        <w:pStyle w:val="Brahely"/>
        <w:rPr/>
      </w:pPr>
      <w:r>
        <w:rPr/>
        <w:t>[ÁBRA]</w:t>
      </w:r>
    </w:p>
    <w:p>
      <w:pPr>
        <w:pStyle w:val="Normal"/>
        <w:rPr/>
      </w:pPr>
      <w:r>
        <w:rPr/>
        <w:t>A közönséges L.-okat azután a modulussal való szorzás segítségével nyerjük.</w:t>
      </w:r>
    </w:p>
    <w:p>
      <w:pPr>
        <w:pStyle w:val="Normal"/>
        <w:rPr/>
      </w:pPr>
      <w:r>
        <w:rPr/>
        <w:t>A L.-ok feltalálása Neper és Briggs (l. o.) érdeme, bár mások, különösen Byrgi, tőlük függetlenül szintén használtak L.-okat. A L. fogalmának oly általánosítását, hogy a numerusnak ne kelljen éppen pozitiv számnak lennie, Euler vezette be a függvénytanba. Megjegyzendő még, hogy újabban oly táblákat is készítenek (összeadási és kivonási L.-ok v. Gauss-féle L.-ok), melyek segítségével két szám L.-ából összegüknek, illetve különbségüknek L.-ai könnyen számítható. E táblák ugy vannak készítve, hogy log. x-hez log. (1+x) és log.</w:t>
      </w:r>
      <w:r>
        <w:rPr>
          <w:rStyle w:val="Szvegbra"/>
        </w:rPr>
        <w:t xml:space="preserve"> [ÁBRA] </w:t>
      </w:r>
      <w:r>
        <w:rPr/>
        <w:t>értékét adják meg.</w:t>
      </w:r>
    </w:p>
    <w:p>
      <w:pPr>
        <w:pStyle w:val="Heading1"/>
        <w:rPr/>
      </w:pPr>
      <w:r>
        <w:rPr/>
        <w:t>Logau</w:t>
      </w:r>
    </w:p>
    <w:p>
      <w:pPr>
        <w:pStyle w:val="Normal"/>
        <w:rPr/>
      </w:pPr>
      <w:r>
        <w:rPr/>
        <w:t>Frigyes báró, német költő, szül. Brockutban (Szilézia) 1604 jun., megh. Liegnitzben 1655 jul. 24. Odera-frankfurtban jogot végzett és Briegi IV. Lajos herceg szolgálatába állva, kormánytanácsossá lett. Ifjukorában Opitz akadémikus modorában retorikus és hideg szerelmi költeményeket irt; nemes és mélyen érző egyénisége azonban csak később, epigrammáiban nyilatkozott meg. Első epigrammáit: Zweyhundert teutscher Reimsprüche (1638); Salomon v. Golaw (nevének anagrammája) név alatt adta ki; a második gyüjtemény: Deutscher Sinngedichte dreitausend, 1654. A XVIII. sz.-ban feledésbe ment költő epigrammáinak a méltó elismerést csak Lessing kiadása szerezte meg, 1759.; újabban Eitner adta ki (1872). V. ö. Denker, Ein Beitrag zur litterarischen Würdigung Friedrichs von L. (1889).</w:t>
      </w:r>
    </w:p>
    <w:p>
      <w:pPr>
        <w:pStyle w:val="Heading1"/>
        <w:rPr/>
      </w:pPr>
      <w:r>
        <w:rPr/>
        <w:t>Loge</w:t>
      </w:r>
    </w:p>
    <w:p>
      <w:pPr>
        <w:pStyle w:val="Normal"/>
        <w:rPr/>
      </w:pPr>
      <w:r>
        <w:rPr/>
        <w:t>(franc., ejtsd: lózs) a. m. páholy, egyik oldalán nyilt kabinet, nevezetesen szinházakban stb. Egymástól elválasztott és csak korlátolt számu ülőhelyre berendezett helyek. Portier-L., kapuspáholy, többnyire a lépcsőházban. Szabadkőművespáholy, l. Szabadkőművesség.</w:t>
      </w:r>
    </w:p>
    <w:p>
      <w:pPr>
        <w:pStyle w:val="Heading1"/>
        <w:rPr/>
      </w:pPr>
      <w:r>
        <w:rPr/>
        <w:t>Logement</w:t>
      </w:r>
    </w:p>
    <w:p>
      <w:pPr>
        <w:pStyle w:val="Normal"/>
        <w:rPr/>
      </w:pPr>
      <w:r>
        <w:rPr/>
        <w:t>(franc., ejtsd: lózsman) a. m. lakás, szállás; a katonaságnál igy nevezik a várostromok alkalmával az ellenségtől elfoglalt elsáncolásokban, aknatölcsérekben stb. rögtönzött erődítéseket, melyekkel az elsáncolás birtokába jutott fél elért sikerét biztosítja s további előnyomulását támogatja.</w:t>
      </w:r>
    </w:p>
    <w:p>
      <w:pPr>
        <w:pStyle w:val="Heading1"/>
        <w:rPr/>
      </w:pPr>
      <w:r>
        <w:rPr/>
        <w:t>Lógesztenye</w:t>
      </w:r>
    </w:p>
    <w:p>
      <w:pPr>
        <w:pStyle w:val="Normal"/>
        <w:rPr/>
      </w:pPr>
      <w:r>
        <w:rPr/>
        <w:t>és lógesztenyefélék (növ.)., l. Vadgesztenye és Vadgeszenyefélék.</w:t>
      </w:r>
    </w:p>
    <w:p>
      <w:pPr>
        <w:pStyle w:val="Heading1"/>
        <w:rPr/>
      </w:pPr>
      <w:r>
        <w:rPr/>
        <w:t>Logger</w:t>
      </w:r>
    </w:p>
    <w:p>
      <w:pPr>
        <w:pStyle w:val="Normal"/>
        <w:rPr/>
      </w:pPr>
      <w:r>
        <w:rPr/>
        <w:t>l. Lugger.</w:t>
      </w:r>
    </w:p>
    <w:p>
      <w:pPr>
        <w:pStyle w:val="Heading1"/>
        <w:rPr/>
      </w:pPr>
      <w:r>
        <w:rPr/>
        <w:t>Loggia</w:t>
      </w:r>
    </w:p>
    <w:p>
      <w:pPr>
        <w:pStyle w:val="Normal"/>
        <w:rPr/>
      </w:pPr>
      <w:r>
        <w:rPr/>
        <w:t>(ol., ejtsd: lodsa), egy, két vagy három oldalán nyilt csarnok, folyosó, melynek gerendás vagy boltozatos mennyezete oszlopokon v. pilléreken nyugszik. Firenzében a L. dei Lanzi (az őrség csarnoka), a XIV. sz. végén épült, s térséges voltánál, szép arányainál fogva a legnemesebb e fajta épitmény. Ugyanitt a L. del Bigallo, tulajdonkép előcsarnok, gazdag díszü és kecses építmény, de jóval csekélyebb az előbbinél, Rafael loggiái Rómában a Vatikánban a Damasus-udvart övező, Bramante által épített két emeletes épület második emeletének folyosója, melyet részben Rafael vázlatai nyomán tanítványai által festett falképek és groteszk díszítmények díszítenek. L. Arabeszk.</w:t>
      </w:r>
    </w:p>
    <w:p>
      <w:pPr>
        <w:pStyle w:val="Heading1"/>
        <w:rPr/>
      </w:pPr>
      <w:r>
        <w:rPr/>
        <w:t>Loghem</w:t>
      </w:r>
    </w:p>
    <w:p>
      <w:pPr>
        <w:pStyle w:val="Normal"/>
        <w:rPr/>
      </w:pPr>
      <w:r>
        <w:rPr/>
        <w:t>(ejtsd: lóhem) Márton Gesinus Lambert, hollandi költő, szül. Lejdában 1849 ápr. 3., ahol előbb irodalmat, majd jogot tanult s aztán 1873-77. a goesi gimnáziumban tanárkodott. Ezután Amsterdamba költözött, hol eleinte tanár volt, majd ügyvédkezett; 1883 óta kizárólag az irodalommal foglalkozott. Fiore della Neve álnév alatt irt egy elbeszélő költeményt: Eene liefde in het Zuiden (Sneek 1881), mely kiváló tetszésre talált és számos kiadást ért. Ezután következő művei mind emelték költői hirnevét: Liana (u. o. 1882): Van een Sultane (u. o. 1884) és Walter (Amsterdam 1892). Mint prózairó regényével: Victor (u. o. 1888) és novellagyüjteményeivel: Blond en Blauw (Sneek 1888); Panaché (u. o. 1892) tünt fel.</w:t>
      </w:r>
    </w:p>
    <w:p>
      <w:pPr>
        <w:pStyle w:val="Heading1"/>
        <w:rPr/>
      </w:pPr>
      <w:r>
        <w:rPr/>
        <w:t>Logier</w:t>
      </w:r>
    </w:p>
    <w:p>
      <w:pPr>
        <w:pStyle w:val="Normal"/>
        <w:rPr/>
      </w:pPr>
      <w:r>
        <w:rPr/>
        <w:t>(ejtsd: lozsié) János Bernát, németből angollá lett zenész, szül. Casselben 1777 febr. 9., megh. Dublinben 1846 jul. 27. Katonai zenekarban fuvolázott, majd orgonás lett Westportban; itt feltalálta a soká becsben tartott kiroplasztot, azaz kézvezetőt a zongoratanulók számára, s ami még jobban elterjedt: az osztálytanítást (több növendék együttes oktatása, egy teremben több zongorán). Első találmányát védelmezte irataiban: An Explanation and description of the royal patent chiroplast... (1816); The first companion tu the... chiroplast (1818). Zeneművei jelentéktelenek.</w:t>
      </w:r>
    </w:p>
    <w:p>
      <w:pPr>
        <w:pStyle w:val="Heading1"/>
        <w:rPr/>
      </w:pPr>
      <w:r>
        <w:rPr/>
        <w:t>Logika</w:t>
      </w:r>
    </w:p>
    <w:p>
      <w:pPr>
        <w:pStyle w:val="Normal"/>
        <w:rPr/>
      </w:pPr>
      <w:r>
        <w:rPr/>
        <w:t>(a görögök logosz-tól), általában a gondolkodás elmélete; a gondolkodás azonban a lelki élet jelenségeihez tartozik, melyekkel általában a lélektan foglalkozik, e szerint a logika a lélektannak volna egyik része. Mégis külön, a lélektantól különböző és részben tőle független tudomány amaz alapténynél fogva, hogy mi magunk bizonyos kritikával kisérjük gondolkodásunk folyamatát és eredményeit, azaz igazaknak vagy nem igazaknak mondjuk gondolatait tehát bizonyos követeléseket támasztunk velük szemben, bizonyos törvényeket tartunk rájuk nézve illetékeseknek. A gondolkodásnak, mint lelki jelenségnek is megvannak a törvényei, azok, melyek szerint ezek a jelenségek végbemennek, keletkeznek, kapcsolódnak, változnak; ezek a gondolkodás természeti törvényei, melyeket a lélektan kutat; de az említett alaptény mutatja, hogy itt más törvények is vannak, melyek nem a tényleges lefolyást szabályozzák, hanem követeléseket támasztanak a tényleges lefolyással szemben; melyek nem azt fejezik ki, ami tényleg elménkben történik, hanem hogy bizonyos célok érdekében minek kellene vagy kelljen történnie. Ez utóbbiak nem természeti, hanem normativ törvények, mint a minők az erkölcsiek is, melyek cselekvésünknek szabnak bizonyos normákat. A lélektan a gondolkodás természeti törvényeit kutatja; de e mellett helyet követel magának a gondolkodás normativ törvényeinek tudománya, s ez a logika. A L. tehát foglalkozik ama normativ törvényekkel, melyek szerint gondolkodnunk kell, hogy gondolataink igazak legyenek; rövidebben a L. a gondolkodási igazság normativ törvényeinek tudománya. Ez a meghatározás megállapítja a L. feladatát, de egyszersmind megjelöli helyét és kapcsolatát a különböző tudományokkal. A L. e szerint nem a lélektannak egyik része; a L. is a gondolkodással foglalkozik, de egészen más szempontból. Másrészt azonban maga az a körülmény, hogy normativ törvényei is vannak a gondolkodásnak, ugyancsak lelki jelenség, melynek természeti eredetét vizsgálnunk kell, ugy hogy a L. külön tudomány, de a gondolkodáslélektani elemzését föltételezi, azon alapszik és különben is sok tekintetben hasznát veheti. Mielőtt a gondolkodás L.-ját vizsgáljuk, előbb ismernünk kell lélektanát. A gondolkodás normativ törvényeinek ténye másnemü kutatásokra is utal. Vizsgálnunk kell e normativ törvények értékét is. A normativ törvények tények; a normativ törvények értelme az, hogy amennyiben tényleges gondolkodásunk megfelel nekik, annyiban igaz; ezen igazságszerző erejük újabb vizsgálat tárgya, mellyel az ismerettan foglalkozik; ez kutatja, hogy a L. normativ törvényeinek alkalmazása mennyiben biztosítja a megismerés igazságát; a L. igy középhelyet foglal el a lélektan és ismerettan között; a lélektan szolgál neki alapul, ő meg az ismerettannak. Ebből kitünik egyszersmind, hogy a L. a filozofiának egyik része. A lélektan (l. o.), ha tekintjük, hogy természeti jelenségeket kutat (a lelki jelenségek is a természethez, e szót tágabb értelemben véve, tartoznak), a természettudományokhoz is sorolható; egyes tudomány, mind a többi; a filozofia nem egyes tudomány, hanem a tudományok, helyesebben a tudás egyetemes tudománya; de akkor a L. mint az a vizsgálat, mely a gondolkodás igazságszerző normáit kutatja, a filozófiának lényeges része.</w:t>
      </w:r>
    </w:p>
    <w:p>
      <w:pPr>
        <w:pStyle w:val="Normal"/>
        <w:rPr/>
      </w:pPr>
      <w:r>
        <w:rPr/>
        <w:t>Habár ez általános meghatározásokban a gondolkodók legnagyobb része egyetért, részleges alkalmazásukban sokfélekép eltérnek egymástól. Vannak, akik szigorúan ragaszkodnak ahhoz, hogy a L. csakis e normativ törvényekkel foglalkozzék, tekintet nélkül a lélektanra s ismerettanra. A lélektan segítségét azzal az argumentummal utasítják el, hogy bármilyen is gondolkodásunk tényleges lefolyása, ez éppenséggel nem érinti ama normák érvényességét; azok a normák magukban megállanak és demonstrativ módon kifejthetők. Az ismerettanhoz se legyen köze a L.-nak, ismét annál az oknál fogva, hogy a normativ törvények eredete s értéke nem lehet befolyással a normativ törvények mivoltára; a normativ törvények nem is biztosítják a gondolatok abszolut igazságát; amely gondolat megfelel nekik, az mint gondolat, formailag, helyes; hogy tartalmilag is helyes-e, nem a L. határozza meg. Ez a formális L. álláspontja, ahogy legpregnánsabb módon Kant és Herbart fejtették ki. Ezzel szemben áll az a felfogás, hogy a gondolkodás és lét valójában és velejében egy, ugy hogy a gondolkodás fejlődése egyszersmind a lété is, a gondolkodás kifejlése egyszersmind a valóság lényegének megismerése; ez a felfogás a L.-t azonosítja a metafizikával, ennek legfőbb képviselője Hegel, az ő L.-ja egyszersmind metafizika. E két felfogás közt áll az, melyet fent jeleztünk, amely hol azonosítja a L.-t az ismerettannal, hol igen benső kapcsolatokat létesít a kettő között. Ide tartoznak a legtöbb modern logikusok, Ueberweg, Wundt, Lotze, Benno Erdmann, Sigwart, Mill és mások.</w:t>
      </w:r>
    </w:p>
    <w:p>
      <w:pPr>
        <w:pStyle w:val="Normal"/>
        <w:rPr/>
      </w:pPr>
      <w:r>
        <w:rPr/>
        <w:t>A gondolkodás mivoltából következik a L. tudományának benső tagozása. A gondolkodás normáit, formáit abstrakt módon, általánosságban tekinthetjük; itt szóba jön főleg a fogalom, itélet s következtetés; ezt a részt szokás eleminek nevezni. Ettől különválasztható az a vizsgálat, mikép élünk, illetőleg éljünk ezekkel az általános formákkal, hogy a gondolkodás célját általában elérhessük. Ez a L. módszertani része. Ide számítanak olyan eljárásokat, minő a bizonyítás, osztályozás, meghatározás, elemzés, összetételezés, indukció, dedukció stb. Ha pedig tekintettel vagyunk arra a körülményre, hogy ezek az általános eljárásai az elmének és különböző tudományokban bizonyos meghatározott módon módosulnak, ugy hogy minden tudomány más-másképen él az általános módszerekkel, keletkezik a részletes módszertan, p. a matematika, a természettudományok, a szellemi tudományok külön módszertana.</w:t>
      </w:r>
    </w:p>
    <w:p>
      <w:pPr>
        <w:pStyle w:val="Normal"/>
        <w:rPr/>
      </w:pPr>
      <w:r>
        <w:rPr/>
        <w:t>A L. mint külön disciplina Aristoteles nagy eszének alkotása. Aristoteles nagy eszének alkotása. Aristoteles (l. o.) állapítja meg szigorubban a L.-i gondolkodás mivoltát s ő állítja össze rendszeresen formáit. Főleg a következtetés elméletét egészen új alkotásaként vezeti be a L.-ba. Utána főleg a stoikusok szereznek érdemeket a L. körül, s ők az elsők, akik a már Aristotelesben kifejezésre jutott kapcsolatot L. és ismerettan közt tovább fejlesztik. A középkorban Aristoteles L.-ját tanítják az iskolákban, sőt mennél formalisztikusabb lett a skolasztika iránya, annál nagyobb súlyt helyeztek épp a L.-ra, mig Aristoteles egyéb művei egy ideig egészen háttérbe szorulnak. A L. tovább fejlődésére nézve Bacon és Descartes föllépése korszakos. Mindkettő a szillogizmusnak a skolasztikához nyert egyeduralkodása ellen fordul és szinte egészen értéktelennek állítja. Bacon a szillogizmussal szemben az indukció fontosságára utal s ennek elméletét fontos gyakorlati és elvi fontosságu tételekkel gazdagítja. Mig Bacon inkább az empirikus kutatás példáiból indul, addig Descartes a matematikai gondolkodás elemzéséből jut új L.-i meghatározásokra és főleg az analitikai és szintetikai módszer fontosságait és sajátosságait emeli ki. A racionalizmus L.-jának Wolff, Leibniz tanítványa, adja meg azt a formát, mely a XVIII. sz.-ban közkeletü volt s Kantnak is induló pontul szolgált. Kant azt állítja ugyan, hogy a L. formális, s hogy ez a formális L. Aristoteles óta egy lépést se tett előre, nem is kellett tennie, mert hisz ez befejezett tudomány, mindazonáltal az övé az érdem, hogy az ismerettannak új alapra helyezésével a L. fejlődésének is nagy lökést adott. Az újabb L. minden haladása az ő tanításából indul. Kant után Hegel a L.-t a metafizikával olvasztja egybe, mig Herbart ismét a formális L.-hoz tér vissza, de metafizikájában az ismerettani problemákat sajátos és termékeny módon fejtegeti. Nálunk főleg a Herbart-féle szellemben készült német tankönyvek (Zimmermann, Drobisch, Lindner stb.) fordításban vagy átdolgozásban terjednek el; újabban Pauler Wundt irányát követi. A németek közt ma Trendelenburg, Lotze, Wundt, Sigwart, Bergmann, Erdmann B. művei újabb törekvések képviselői; az angoloknál John Stuart Mill (magyarra fordította Szász Béla, 3 köt., kiadta a m. t. akadémia), Whewell, Hamilton, Stanley, Jevons; a franciáknál Tissot, Duhamel, Delboeuf, Liard. - L. még Filozofia.</w:t>
      </w:r>
    </w:p>
    <w:p>
      <w:pPr>
        <w:pStyle w:val="Heading1"/>
        <w:rPr/>
      </w:pPr>
      <w:r>
        <w:rPr/>
        <w:t>Logikai egymásután</w:t>
      </w:r>
    </w:p>
    <w:p>
      <w:pPr>
        <w:pStyle w:val="Normal"/>
        <w:rPr/>
      </w:pPr>
      <w:r>
        <w:rPr/>
        <w:t>Széchenyi szerette igy nevezni a reformok összefüggő sorozatát. V. ö. Horváth Mihály, Huszonöt év Magyarország történetéből (III. köt. 125. old.).</w:t>
      </w:r>
    </w:p>
    <w:p>
      <w:pPr>
        <w:pStyle w:val="Heading1"/>
        <w:rPr/>
      </w:pPr>
      <w:r>
        <w:rPr/>
        <w:t>Logika-kalkulus</w:t>
      </w:r>
    </w:p>
    <w:p>
      <w:pPr>
        <w:pStyle w:val="Normal"/>
        <w:rPr/>
      </w:pPr>
      <w:r>
        <w:rPr/>
        <w:t>az algebra módszereinek a logikára való alkalmazása. Nálunk Bein Károly irt róla a Mat. és Fiz. Lapok I. kötetében.</w:t>
      </w:r>
    </w:p>
    <w:p>
      <w:pPr>
        <w:pStyle w:val="Heading1"/>
        <w:rPr/>
      </w:pPr>
      <w:r>
        <w:rPr/>
        <w:t>Logikus</w:t>
      </w:r>
    </w:p>
    <w:p>
      <w:pPr>
        <w:pStyle w:val="Normal"/>
        <w:rPr/>
      </w:pPr>
      <w:r>
        <w:rPr/>
        <w:t>Logikai, ami a logika követelményeinek megfelel, ami logikailag helyes; főleg akkor használják, amikor magukból az adott és igazaknak elfogadott tételekből, anélkül hogy a tapasztalathoz kellene fordulni bizonyságtétel végett, vonjuk le következtetéseinket. L. fő, aki helyesen következtet, gondolkodik, aki egyáltalán a logika törvényeit természettől helyesen alkalmazza. Logikai ellenmondás, ami maga-magával ellenkezik.</w:t>
      </w:r>
    </w:p>
    <w:p>
      <w:pPr>
        <w:pStyle w:val="Heading1"/>
        <w:rPr/>
      </w:pPr>
      <w:r>
        <w:rPr/>
        <w:t>Logisták</w:t>
      </w:r>
    </w:p>
    <w:p>
      <w:pPr>
        <w:pStyle w:val="Normal"/>
        <w:rPr/>
      </w:pPr>
      <w:r>
        <w:rPr/>
        <w:t>az ókori Athénben azok a főtisztviselők, akik minden hivatalnokot ellenőriztek, akire közpénzek kezelése volt bizva. Eleinte 30-an voltak, később csak 10-en.</w:t>
      </w:r>
    </w:p>
    <w:p>
      <w:pPr>
        <w:pStyle w:val="Heading1"/>
        <w:rPr/>
      </w:pPr>
      <w:r>
        <w:rPr/>
        <w:t>Logiszmográfia</w:t>
      </w:r>
    </w:p>
    <w:p>
      <w:pPr>
        <w:pStyle w:val="Normal"/>
        <w:rPr/>
      </w:pPr>
      <w:r>
        <w:rPr/>
        <w:t>(gör.), a kettős könyvvezetésnek egy új módja. amelyet Cerboni, Primi saggi di Logismografia (Firenze 1873) c. könyvében bocsátott nyilvánosságra s amely a közönséges kettős könyvviteli rendszerektől csak abban különbözik, hogy ezeknek rendes könyvein kivül még egy számlák szerint beosztott és folytonos feljegyzéseket tartalmazó mérleg-naplót iktat be munkálatai közé, amelynek következtében az üzletidőszak folyama alatt bármikor egyszerre meg lehet mondani az üzlet vagyoni állapotát. (L. Mérleg.) A mérleg-napló ugyanis két főszámlára oszlik, t. i. a vagyonrészek számlájára és az üzlet-számlára, amelyek egymással ellentételezés útján korrespondeálnak, nevezetesen az egyiknek tartozik tételei, a másiknak követelés tételei. E főszámlák azután az illető üzlet természete szerint tagoltatnak tovább, de az egész berendezésen keresztül vonul az az alapelv, hogy az üzlet vagyonában beállott változások egy rovat oszlopaiba kerüljenek. Olaszországban a L. ugy a magán üzleti életben, mint az állami számvitelben is alkalmazva van.</w:t>
      </w:r>
    </w:p>
    <w:p>
      <w:pPr>
        <w:pStyle w:val="Heading1"/>
        <w:rPr/>
      </w:pPr>
      <w:r>
        <w:rPr/>
        <w:t>Logisztika</w:t>
      </w:r>
    </w:p>
    <w:p>
      <w:pPr>
        <w:pStyle w:val="Normal"/>
        <w:rPr/>
      </w:pPr>
      <w:r>
        <w:rPr/>
        <w:t>a. m. számtan. Logisztika v. logisztikus vonal, l. Logaritmus vonal.</w:t>
      </w:r>
    </w:p>
    <w:p>
      <w:pPr>
        <w:pStyle w:val="Heading1"/>
        <w:rPr/>
      </w:pPr>
      <w:r>
        <w:rPr/>
        <w:t>Logjegyzék</w:t>
      </w:r>
    </w:p>
    <w:p>
      <w:pPr>
        <w:pStyle w:val="Normal"/>
        <w:rPr/>
      </w:pPr>
      <w:r>
        <w:rPr/>
        <w:t>azon kézi napló, amelybe a hajón 4-4 óránkint (őrszolgálatonkint) az előfordult események bevezettetnek, t. i. a hajó által betartott irány, meteorologiai feljegyzések, a hajó által óránkint megfutott távolság stb. A L.-et a szolgálatot végző tiszt vezeti.</w:t>
      </w:r>
    </w:p>
    <w:p>
      <w:pPr>
        <w:pStyle w:val="Heading1"/>
        <w:rPr/>
      </w:pPr>
      <w:r>
        <w:rPr/>
        <w:t>Lógó</w:t>
      </w:r>
    </w:p>
    <w:p>
      <w:pPr>
        <w:pStyle w:val="Normal"/>
        <w:rPr/>
      </w:pPr>
      <w:r>
        <w:rPr/>
        <w:t>mellékrúd a lovas szekér oldalán, melyhez a harmadik vagy negyedik lovat fogják, midőn egy széltében két lónál többet fognak be. V. ö. Pongor István, A debreceni nyeregből való lóhajtásról (Ethnographia, VI., 219-222. old.).</w:t>
      </w:r>
    </w:p>
    <w:p>
      <w:pPr>
        <w:pStyle w:val="Heading1"/>
        <w:rPr/>
      </w:pPr>
      <w:r>
        <w:rPr/>
        <w:t>Lógódy</w:t>
      </w:r>
    </w:p>
    <w:p>
      <w:pPr>
        <w:pStyle w:val="Normal"/>
        <w:rPr/>
      </w:pPr>
      <w:r>
        <w:rPr/>
        <w:t>Simon, régi nemesi családból származott vitéz katona. Pilisen született. 1521. kapitány volt Szabács várában. Hősi halállal mult ki a várnak a török ellen való védelmében.</w:t>
      </w:r>
    </w:p>
    <w:p>
      <w:pPr>
        <w:pStyle w:val="Heading1"/>
        <w:rPr/>
      </w:pPr>
      <w:r>
        <w:rPr/>
        <w:t>Logofat</w:t>
      </w:r>
    </w:p>
    <w:p>
      <w:pPr>
        <w:pStyle w:val="Normal"/>
        <w:rPr/>
      </w:pPr>
      <w:r>
        <w:rPr/>
        <w:t>Oláhországban Cuza fejedelem idejéig a belügyminiszteri állásnak megfelelő hivatal. Kezdetben az állami irattár felügyeletével volt megbizva, később a városok közigazgatási feje.</w:t>
      </w:r>
    </w:p>
    <w:p>
      <w:pPr>
        <w:pStyle w:val="Heading1"/>
        <w:rPr/>
      </w:pPr>
      <w:r>
        <w:rPr/>
        <w:t>Logográfok</w:t>
      </w:r>
    </w:p>
    <w:p>
      <w:pPr>
        <w:pStyle w:val="Normal"/>
        <w:rPr/>
      </w:pPr>
      <w:r>
        <w:rPr/>
        <w:t>(gör.), eredetileg hármas jelentésben fordul elő, egyaránt jelentvén prózairót, szónokot és történetirót, mindazonáltal a modern történelmi terminologia szerint Thukydides egyik helyére (I, 21.) támaszkodva, leginkább olyan görög irót jelent, aki szájról szájra szálló történeti mondákat és regéket megőrzött és feljegyzett. Műveiknek töredékeit Müller szedte össze a Fragmenta Historicorum Graecorum I. kötetében (1841 és 1874), eljárásukat és módszeröket Creuzer méltatta következő c. munkájában: Die historische Kunst der Griechen. L. még Görög irodalom.</w:t>
      </w:r>
    </w:p>
    <w:p>
      <w:pPr>
        <w:pStyle w:val="Heading1"/>
        <w:rPr/>
      </w:pPr>
      <w:r>
        <w:rPr/>
        <w:t>Logogríf</w:t>
      </w:r>
    </w:p>
    <w:p>
      <w:pPr>
        <w:pStyle w:val="Normal"/>
        <w:rPr/>
      </w:pPr>
      <w:r>
        <w:rPr/>
        <w:t>(gör.), szó- és betütalány, melyben valamely szó egyes betüknek elvétele és hozzátoldása, továbbá a benne előforduló betüknek áthelyezése által változó értelmet nyer.</w:t>
      </w:r>
    </w:p>
    <w:p>
      <w:pPr>
        <w:pStyle w:val="Heading1"/>
        <w:rPr/>
      </w:pPr>
      <w:r>
        <w:rPr/>
        <w:t>Lógó has</w:t>
      </w:r>
    </w:p>
    <w:p>
      <w:pPr>
        <w:pStyle w:val="Normal"/>
        <w:rPr/>
      </w:pPr>
      <w:r>
        <w:rPr/>
        <w:t>igy nevezik a szülészetben a terhes méhnek ama rendellenes helyzetét, amikor fenekével a hasfalakat többé-kevésbbé a szeméremízület felé dülleszti ki, sőt arra reá dől és a legsúlyosabb esetekben azon keresztül a combokra lóg. Ez akkor lehetséges, ha a hasfalak igen vékonyak, engedékenyek; ha a medence szűk és az elölfekvő magzatrész nem nyomulhat a kis medencébe; ha ikrek vannak jelen vagy vizfejü a magzat (hydrocephalus); ha a nő medencéje v. gerincoszlopa ferde, ha törpe stb. A L. jelentősége a szülésnél nyilvánul, amikor az elölfekvő magzatrész (fej, far) a fájások behatásával nem tud beigazodni és előre nyomulni a kis medencébe, ugy hogy néha a magzat élete áldozatul esik, sőt az anya is veszélybe jut, ha idejében nem történik a méh hibás helyzetének javítása. A segítség a méhfenék emelésében áll, amelyet lepedőkkel vagy törülközőkkel kell azután helyben tartani. Legjobb, ha a méhet a bába vagy az orvos sajátkezüleg emeli és támogatja a fájások pillanatában; igy a szülés lefolyása rendes lehet.</w:t>
      </w:r>
    </w:p>
    <w:p>
      <w:pPr>
        <w:pStyle w:val="Heading1"/>
        <w:rPr/>
      </w:pPr>
      <w:r>
        <w:rPr/>
        <w:t>Logománia</w:t>
      </w:r>
    </w:p>
    <w:p>
      <w:pPr>
        <w:pStyle w:val="Normal"/>
        <w:rPr/>
      </w:pPr>
      <w:r>
        <w:rPr/>
        <w:t>v. logomonománia (gör.) a. m. betegséggé fajult beszédesség vagy fecsegés, mely gyakran lép föl az elmebetegeknél.</w:t>
      </w:r>
    </w:p>
    <w:p>
      <w:pPr>
        <w:pStyle w:val="Heading1"/>
        <w:rPr/>
      </w:pPr>
      <w:r>
        <w:rPr/>
        <w:t>Logon</w:t>
      </w:r>
    </w:p>
    <w:p>
      <w:pPr>
        <w:pStyle w:val="Normal"/>
        <w:rPr/>
      </w:pPr>
      <w:r>
        <w:rPr/>
        <w:t>(Logone), kis tartomány a D-i Szudánban, Bornu, Bagirmi, a muszguk földje és Mandara közt mintegy 1000 km</w:t>
      </w:r>
      <w:r>
        <w:rPr>
          <w:vertAlign w:val="superscript"/>
        </w:rPr>
        <w:t>2</w:t>
      </w:r>
      <w:r>
        <w:rPr/>
        <w:t xml:space="preserve"> területtel és 250 000 lak. A sík vidék gazdag vizekben és itt-ott mocsáros is; főfolyója a L., a Sari baloldali mellékvize. Egyedüli magaslatai az Uaza-dombok (150 m.). Faunája gazdag, az oroszlán, leopárd és rinocerosz azonban gyéren fordul benne elő. L. 4 tartományra van fölosztva. Főhelye L.-Birni v. Karnak-Logone. Dsinna jelentékeny elefántcsontpiac helységei fallal vannak körülfogva. Az 1894 márc. 5-iki szerződés értelmében a német hatalomkörhöz tartozik.</w:t>
      </w:r>
    </w:p>
    <w:p>
      <w:pPr>
        <w:pStyle w:val="Heading1"/>
        <w:rPr/>
      </w:pPr>
      <w:r>
        <w:rPr/>
        <w:t>Logopátia</w:t>
      </w:r>
    </w:p>
    <w:p>
      <w:pPr>
        <w:pStyle w:val="Normal"/>
        <w:rPr/>
      </w:pPr>
      <w:r>
        <w:rPr/>
        <w:t>(gör.) a. m. a beszéd ideges, hirtelen megszakítása, mely a hiányos v. megszakított gondolatképződés eredménye.</w:t>
      </w:r>
    </w:p>
    <w:p>
      <w:pPr>
        <w:pStyle w:val="Heading1"/>
        <w:rPr/>
      </w:pPr>
      <w:r>
        <w:rPr/>
        <w:t>Logorrea</w:t>
      </w:r>
    </w:p>
    <w:p>
      <w:pPr>
        <w:pStyle w:val="Normal"/>
        <w:rPr/>
      </w:pPr>
      <w:r>
        <w:rPr/>
        <w:t>(gör.) a. m. tulszapora beszéd, fecsegés, mely kórszerü tünetekben jelentkezik az elmebetegeknél, különösen a dühöngő őrülteknél.</w:t>
      </w:r>
    </w:p>
    <w:p>
      <w:pPr>
        <w:pStyle w:val="Heading1"/>
        <w:rPr/>
      </w:pPr>
      <w:r>
        <w:rPr/>
        <w:t>Lógós</w:t>
      </w:r>
    </w:p>
    <w:p>
      <w:pPr>
        <w:pStyle w:val="Normal"/>
        <w:rPr/>
      </w:pPr>
      <w:r>
        <w:rPr/>
        <w:t>lógóba fogott ló, csikó; olyan ember, ki csak ugy könnyedén, mellékesen csinált valamit, mint a lógóba fogott csikó, melyet a kocsis nem igen szorít, hogy meg ne rontsa.</w:t>
      </w:r>
    </w:p>
    <w:p>
      <w:pPr>
        <w:pStyle w:val="Heading1"/>
        <w:rPr/>
      </w:pPr>
      <w:r>
        <w:rPr/>
        <w:t>Logosz</w:t>
      </w:r>
    </w:p>
    <w:p>
      <w:pPr>
        <w:pStyle w:val="Normal"/>
        <w:rPr/>
      </w:pPr>
      <w:r>
        <w:rPr/>
        <w:t>igen különböző jelentésü szó a görögben, jelenti az észt, de a szót, nyelvet, beszédet általában is; továbbá gondolkodást, bizonyítást, okadatot, kutatást, rendszert, bölcsességet, logikát stb. A görög filozófiában a L. jelenti a világészt, mely a világot áthatja, benne rejlik; még fontosabb szerepe van a L.-nak azután az új platonizmusban s a keresztény filozofia első századaiban, jelentvén itt a világ gondolatát Istenben, melyet Isten öröktől fogva gondol, s mely a világ teremtésekor mintegy kivált Istenből s a világ teremtését közvetítette; az első keresztény bölcsészek azután Isten első szülött fiának nevezik a L.-t (L. Gnozis), János evangelista nyomán, aki az új platonizmusok befolyása alatt állott (L. még Isten igéje). V. ö. Duncker, Zur Geschichte d. christl. Logoslehre (Göttinga 1848); Heinze M., Die Lehre vom L. in der griech. Philosophie (Oldenburg 1872).</w:t>
      </w:r>
    </w:p>
    <w:p>
      <w:pPr>
        <w:pStyle w:val="Heading1"/>
        <w:rPr/>
      </w:pPr>
      <w:r>
        <w:rPr/>
        <w:t>Logotéta</w:t>
      </w:r>
    </w:p>
    <w:p>
      <w:pPr>
        <w:pStyle w:val="Normal"/>
        <w:rPr/>
      </w:pPr>
      <w:r>
        <w:rPr/>
        <w:t>(gör.), a keletrómai birodalomban a magasabb rangu pénzügyi tisztviselőnek és magának a birodalmi kancellárnak a címe; a görög egyházban az, aki a patriárka rendeleteit aláirta; Moldvában és Oláhországban a legmagasabb rangu bojárok címe.</w:t>
      </w:r>
    </w:p>
    <w:p>
      <w:pPr>
        <w:pStyle w:val="Heading1"/>
        <w:rPr/>
      </w:pPr>
      <w:r>
        <w:rPr/>
        <w:t>Logotipiák</w:t>
      </w:r>
    </w:p>
    <w:p>
      <w:pPr>
        <w:pStyle w:val="Normal"/>
        <w:rPr/>
      </w:pPr>
      <w:r>
        <w:rPr/>
        <w:t>(gör.) a könyvnyomdászatban igy nevezik a szedő munkájának könnyítése céljából egybeöntött szavakat vagy szótagokat. Alkalmazásuk nagyon gyér, csak az impressumokat, számla-feliratokat s hasonló állandó cím gyanánt szolgáló szavakat öntik minálunk össze. Megkisérlették már többen a L.-nak a folyó szedésben való alkalmazását, de minden nevezetesebb eredmény nélkül.</w:t>
      </w:r>
    </w:p>
    <w:p>
      <w:pPr>
        <w:pStyle w:val="Heading1"/>
        <w:rPr/>
      </w:pPr>
      <w:r>
        <w:rPr/>
        <w:t>Logrono</w:t>
      </w:r>
    </w:p>
    <w:p>
      <w:pPr>
        <w:pStyle w:val="Normal"/>
        <w:rPr/>
      </w:pPr>
      <w:r>
        <w:rPr/>
        <w:t>(La Rioja), 1. Spanyolország egyik tartománya Alava, Navarra, Saragossa, Soria és Burgos közt, 5038 km</w:t>
      </w:r>
      <w:r>
        <w:rPr>
          <w:vertAlign w:val="superscript"/>
        </w:rPr>
        <w:t>2</w:t>
      </w:r>
      <w:r>
        <w:rPr/>
        <w:t xml:space="preserve"> ter., (1887) 181 465, 1 km</w:t>
      </w:r>
      <w:r>
        <w:rPr>
          <w:vertAlign w:val="superscript"/>
        </w:rPr>
        <w:t>2</w:t>
      </w:r>
      <w:r>
        <w:rPr/>
        <w:t xml:space="preserve"> 36 lak. E-i része lapos és sík, D-i részét hegyek takarják; itt emelkednek a Sierra de la Demanda (2305 m.), a Cebollera (2176 m.), a De Camero Nuevo és Viejo. Folyói: az Ebro és mellékvizei, az Oja, Najerilla, Leza és Alhama. A búza, szőllő, olajfa és eperfa a főtermékek; nagy hasznot hajt a gyapju. A hegyeken bőven vannak a legelők. Az ipar jelentéktelen. A tartomány 9 járásra oszlik; ezek L., Alfaro, Arnedo, Calahorra, Cervera de Rio Alhama, Haro, Najera, Santo-Domingo de la Calzada és Torrecilla de Cameeros. - 2. L., az ugyanily nevü tartomány fővárosa, az Ebro jobbpartján, amelyen 200 m. magas, a XI. sz.-ból való híd vezet át, vasút mellett, (1887) 15 567 lak., bőrgyártással, lószerszámkészítéssel. Az igen régi város plébániatemploma állítólag Nagy Konstantin parancsára épült és legalább 1000 éves. A középkorban Lucronius volt a neve.</w:t>
      </w:r>
    </w:p>
    <w:p>
      <w:pPr>
        <w:pStyle w:val="Heading1"/>
        <w:rPr/>
      </w:pPr>
      <w:r>
        <w:rPr/>
        <w:t>Logrosan</w:t>
      </w:r>
    </w:p>
    <w:p>
      <w:pPr>
        <w:pStyle w:val="Normal"/>
        <w:rPr/>
      </w:pPr>
      <w:r>
        <w:rPr/>
        <w:t>jár. székhely Caceres (ettől 70 km.-nyire) spanyol tartományban, a Sierre de Guadalupe lábánál, a Pollares mellett, (1887) 4153 lak., közelében hatalmas foszfátrétegekkel, amit Angliába exportálnak.</w:t>
      </w:r>
    </w:p>
    <w:p>
      <w:pPr>
        <w:pStyle w:val="Heading1"/>
        <w:rPr/>
      </w:pPr>
      <w:r>
        <w:rPr/>
        <w:t>Lohaja</w:t>
      </w:r>
    </w:p>
    <w:p>
      <w:pPr>
        <w:pStyle w:val="Normal"/>
        <w:rPr/>
      </w:pPr>
      <w:r>
        <w:rPr/>
        <w:t>l. Loheia.</w:t>
      </w:r>
    </w:p>
    <w:p>
      <w:pPr>
        <w:pStyle w:val="Heading1"/>
        <w:rPr/>
      </w:pPr>
      <w:r>
        <w:rPr/>
        <w:t>Lohde</w:t>
      </w:r>
    </w:p>
    <w:p>
      <w:pPr>
        <w:pStyle w:val="Normal"/>
        <w:rPr/>
      </w:pPr>
      <w:r>
        <w:rPr/>
        <w:t>Klarissza, német regényirónő, szül. Danzigban 1836 jul. 13. L. Lajos berlini építészhez, ennek halála után pedig 1875. Bötticher K. régiségbuvárhoz ment nőül. Regényei közül ismertebbek: Herzenskämpfe (Berlin 1874); Zu spät (Bréma 1874); Aus der Gesellschaft (u. o. 1889); Auf klassischem Boden (Berlin 1881); Egon (u. o. 1884); Weltfreund (Stuttgart 1887) stb. Érdekesek emlékei: Aus dem Leben Karl Böttichers, melyek szép világításban mutatják be a nevezetes tudós jellemét.</w:t>
      </w:r>
    </w:p>
    <w:p>
      <w:pPr>
        <w:pStyle w:val="Heading1"/>
        <w:rPr/>
      </w:pPr>
      <w:r>
        <w:rPr/>
        <w:t>Loheia</w:t>
      </w:r>
    </w:p>
    <w:p>
      <w:pPr>
        <w:pStyle w:val="Normal"/>
        <w:rPr/>
      </w:pPr>
      <w:r>
        <w:rPr/>
        <w:t>(Lohaja, Lohija), város és kikötő Yemen arab tartományban, a Vörös-tenger partján, 10 000 lak., kávéexporttal. A kikötőbe csak közepes nagyságu hajók juthatnak be. A város tornyos falakkal van körülfogva és kőépületekből áll.</w:t>
      </w:r>
    </w:p>
    <w:p>
      <w:pPr>
        <w:pStyle w:val="Heading1"/>
        <w:rPr/>
      </w:pPr>
      <w:r>
        <w:rPr/>
        <w:t>Lohengrin</w:t>
      </w:r>
    </w:p>
    <w:p>
      <w:pPr>
        <w:pStyle w:val="Normal"/>
        <w:rPr/>
      </w:pPr>
      <w:r>
        <w:rPr/>
        <w:t>a XIII. sz. végéből való középfelnémet elbeszélő költemény, melynek hőse az ilyennevü lovag. A költemény 10 soros versszakaszokban van irva és valószinüleg egy türingiai származásu költő műve. Két részre oszlik; az első kapcsolatos a wartburgi dalnokversenyről szóló költeménnyel, a második rész tartalmazza a L.-mondát. A költő mesterével, Wolfram von Eschenbachhal, kinek Parzival-jában a monda lényeges elemei már meg vannak, mondatja el L. történetét. L., Parzival fia, hattyutól vont sajkán Brabantba jön, hol Henrik császár előtt bajt vív Telramund Fridrikkel Elza hercegnő kezéért és Elza férje lesz. Nejének meg kell esküdnie, hogy férje csodás jöveteléről és kilétéről sohasem fog kérdezősködni. Elza nem bir kiváncsiságával és faggatni kezdi férjét, mire nyomban megjelen a hattyu és a lovagot elviszi. A hősnek a császár érdekében a magyarokkal és a pápáért a saracenok ellen vívott harcai alkalmat szolgálatnak a különben nem lovagi hajlamu költőnek csaták hosszadalmas leirására. A magyar hadjáratra nézve Eike von Repgau krónikája a költő forrása. A XV. sz.-ban a költeményt kibővítették és átdolgozták Lorengel néven. (Kiadta Steinmayer, Zeitschrift f. d. Alterthum 15.). A L.-monda Wagner operája által lett általánosan ismertté. A közép-felnémet költeményt először Glöckle adta ki (1813); utóbb Rückert (1857).</w:t>
      </w:r>
    </w:p>
    <w:p>
      <w:pPr>
        <w:pStyle w:val="Heading1"/>
        <w:rPr/>
      </w:pPr>
      <w:r>
        <w:rPr/>
        <w:t>Lohenstein</w:t>
      </w:r>
    </w:p>
    <w:p>
      <w:pPr>
        <w:pStyle w:val="Normal"/>
        <w:rPr/>
      </w:pPr>
      <w:r>
        <w:rPr/>
        <w:t>Dániel Gáspár, német költő, szül. Nimptschben (Szilézia) 1635 január 25., megh. Boroszlóban 1683 ápr. 28. Családi neve tulajdonképen Casper volt, Lohenstein csak nemesi predikátuma. Lipcsében és Tübingában jogi tanulmányokat végzett, azután nagyobb utazásokat tett; hazatérve előkelő hivatalokat töltött be és mint császári tanácsos halt meg. Első műve, melyet még tizenöt éves korában irt és a melyet tanulótársai elő is adtak, az Ibrahim Bassa c. tragédia volt. Költészetének tanító célzata van; hosszu tirádái temérdek holt tudást halmoznak össze és terjengős jegyzetektől kisérvék. Összesen hat tragédiát irt: Ibrahim Bassa (1653); Cleopatra (1661); Agrippina (1665); Epichorus (1665); Ibrahim Sultan (1673); Sophonisbe (1680). A későbbiek ízlésének némi tisztulását és a költőnek az elfajult népdrámától a szabályos francia drámához való közeledését jelzik. Regénye: Grossmüthiger Feldherr Arminius (1689-90) óriási terjedelme (2 fol. köt. 3076 kéthasábos old.) dacára csak töredék. E történelmi regénybe rakta le mindennemü ismeretét; a mese egészen háttérbe szorul a rengeteg tudomány fitogtatása előtt. Stilusa e regényben is a képtelen dagály mintaképe, de a történelmi regény fejlődésére hatással volt. Lirai versei: Blumen, többnyire alkalmi költemények. A maga korában kitünő költőnek tartották; volt iró, aki Aeschylus és Sophokles fölé helyezte: Gottsched kora azután ugyancsak kikelt ellene. Hofmanns-Waldauval együtt L. az ugynevezett második sziléziai iskola feje. Munkáinak gyüjteménye: Trauer- und Lustgedichte (1680-1689).</w:t>
      </w:r>
    </w:p>
    <w:p>
      <w:pPr>
        <w:pStyle w:val="Heading1"/>
        <w:rPr/>
      </w:pPr>
      <w:r>
        <w:rPr/>
        <w:t>Lóhere</w:t>
      </w:r>
    </w:p>
    <w:p>
      <w:pPr>
        <w:pStyle w:val="Normal"/>
        <w:rPr/>
      </w:pPr>
      <w:r>
        <w:rPr/>
        <w:t>néhol egyszerüen csak here, bodorka Békés vmegyében, fenyer Somogyban (növ., Trifolium L.), vitorlás virágu fű, levele hármas, ritkán négyágu virágzata gömb, de a füzér vagy ernyő felé is hajlik, ritkán van magános s a levél tövéből eredő virága. A virág szine piros, fehér, rózsaszin vagy sárga, soha nem kék. Hüvelye hosszas vagy fordított tojásdad, a kehelybe zárt, 1-4 magu, nem vagy alig szokott fölrepedni. A L.-t valamennyi vitorlás fűtől megkülönbözteti az, hogy himje hervadtan is a virágzatban maradó szirommal összenő. Mintegy 280 (hazánkban körülbelül 40) faja az északi földgömb mérsékelt és szubtropikus övén nő. Gyakorlatilag piros és fehér L.-t szokás megkülönböztetni.</w:t>
      </w:r>
    </w:p>
    <w:p>
      <w:pPr>
        <w:pStyle w:val="Normal"/>
        <w:rPr/>
      </w:pPr>
      <w:r>
        <w:rPr/>
        <w:t>I. A piroshoz tartozik a piros réti L. (Tr. pratense L.). Piros virággömbje édes, a gyermek eszi, Istenke cipójának nevezi. Réten jó takarmányfű. Fajtája az angol L., gyökérzete nem terjedelmes, Angolországban legelőnek használják, másutt szálonként a réten nő. A vetésbeli v. spanyol L. erőteljesebb, erős, meszes földet szeret, melyet még jól meg is kell munkálni és tisztára kigyomlálni. A lóperjével együtt is szokás vetni. Akármi után lehet vetni (lóherés) csak a nagyon könnyü, nagyon kemény vagy lapos földön, nedves és ködös helyen nem sikerül. A jó L.-mag barnássárga, egy hektárra 15-23 kg.-ot vetnek; 80-120, jó erőben levő meszes mezőn 200 mázsa szénát, 4-5, sőt 8 mázsa magvat is gyüjtenek. Magvának csirázó képessége két esztendeig tart. Takarmánya zölden is, szárazon is jóízü, tápláló és gyarapító, a frisset azonban célszerü mással vegyíteni, nehogy a jószág felfuvódjék tőle. Tápláló értéke valamivel nagyobb mint a réti szénái, a fehér L.-vel meglehetős egyenlő. A bibor L. (Tr. incarnatum L.) puhaszőrü virágzata szép biborpiros, füzérszerüen megnyulik. Európa déli részéről ered, nálunk nem gyakran vetik (takarmány zöld trágya), különben a földben nem olyan válogatós, mint az előbbi: zöld takarmánynak akkor kaszálják, ha már a virágfeje mutatkozik. Egy hektárra 27-35 kg.-ot vetnek. A piros lóherés üresen maradt helyeit vagy általában ezt pótolják vele, ha tönkre ment. Virágzása után csak jó talajban marad puha.</w:t>
      </w:r>
    </w:p>
    <w:p>
      <w:pPr>
        <w:pStyle w:val="Normal"/>
        <w:rPr/>
      </w:pPr>
      <w:r>
        <w:rPr/>
        <w:t>II. A fehér L.-k faja a fehér vagy gyökerező L. (Tr. repens L.) szára heverő, ágas, levélkéje fordított tojásdad, virága fehér, elvirítva lehajlik. A legjobb réti növények egyike s különösen mint legelő növény megbecsülhetetlen; nagy értéke abban rejlik, hogy mint évelő növény 4-10 évig kitart, hogy nagyon tápláló, proteindús takarmányt szolgáltat s a talajban nem válogatós. Azonban minthogy szénahozama aránylag csekély (katasztrális holdanként 12-17 q) tisztán ritkán termelik, hanem inkább más takarmánynövényekkel keverékben; kiváltképen állandó rétek és legelők létesítésénél fontos szerepet visz. Magvából ez esetben a vetőmag keverékbe 0,5-1 kg.-ot szokás felvenni. Egyike a legértékesebb réti növényeknek, mely tulajdonságaira nézve a vörös és a fehér L. között áll és ezen két faj keresztezéséből származó fajnak tekintik; ezért korcs herének is hivják. Nedves, kötött, valamint tőzeges, de nem sovány talajon bő terméseket szolgáltat, az utána származó széna értéke pedig meghaladja a vörös L.-t, mely okból rétek alakításánál magvát a magkeverékbe felvenni tanácsos. Azonkivül elsőrendü legelői növény. A svéd L. (Tr. Hybridum L.) szára egyenes, levele fordított tojáskerek, gömbölyü virágzata szélén a virágok halavány rózsaszinüek, végre lehajlanak.</w:t>
      </w:r>
    </w:p>
    <w:p>
      <w:pPr>
        <w:pStyle w:val="Normal"/>
        <w:rPr/>
      </w:pPr>
      <w:r>
        <w:rPr/>
        <w:t>A L. tenyésztése a médek földjéről ered, ahol a lucernát nagyon régen termesztették. Innen Kr. e. 150-50 év közt Görögországba került, innen ismét Olasz- és Spanyolországba. A népek viszontagságai közben a L. termesztését elfelejtették, ugy hogy a lucerni a piros L.-vel együtt Spanyolországból, ahol a mórok termesztették, csak 1550 körül kapta ismét Olaszország. Nem sokkal később a lucerna Franciaországba és Belgiumba is eljutott, ahol 1566 körül mér a piros lóherés is ismeretes volt. Nem sokára a lucernát meg a L.-t Németországba is bevitték. Azután a L. lassan minden felé (kivált 1848 után) elterjedt, ami természetesen a marhatenyésztést is elősegítette. L.-maggal leginkább Szilézia, Stájerország és Franciaország déli része látja el Európát. Újabban Amerika is versenyt próbált, de csekély ellenállásu fajaival nem tudott győzni. A L. magvát mesterségesen festett kövecskékkel ügyesen hamisítják, azért vételkor nagyon óvatosan kell eljárni. Nemcsak az említett, hanem valamennyi L.-faj jó takarmány, virágát pedig a méh szivesen látogatja. A piros L.-hez hasonló többnyári L.-fajokat (T. medium L.-hez hasonló többnyári L.-fajokat (T. medium L., Tr. alpestre L., Tr. rubens L., Tr. montanum L. stb.) célszerübb lenne termeszteni, de ezek később megkeményednek, a jószág nem eszi olyan jóízüen, mint a réti L.-t. Hegyi rétről különben gyakran a széna alkotó része. Futó homokon a herehura L. nyullábfű v. uborka-kúszófű (Tr. arvense L.) működik jótevően.</w:t>
      </w:r>
    </w:p>
    <w:p>
      <w:pPr>
        <w:pStyle w:val="Normal"/>
        <w:rPr/>
      </w:pPr>
      <w:r>
        <w:rPr/>
        <w:t>A L. gazdasági értékén kivül mint címernövény és szerencsefű is nevezetes. A négyágu L.-t szerencsének tartják. A görögök azt hiszik, hogy a négyágu L.-vel a kincset lehet a földből kiemelni, s hogy a legveszedelmesebb bajt is meggyógyitja. A négyágu, kivált pedig a hétágu L.-nek Nagy-Britanniában is természet fölött való erőt tulajdonítanak. Az irek shamrockja a gyökerező L., mások szerint azonban helyesebben az Oxalis hármas levele. Az angol költők gyakran megénekelték, az ireknek nemzeti jelzője s védőszentjük szt. Patrick tiszteletére viselik, l. Kecskere. Nyulhere, szamárhere, l. Varjuborsó; koronahere a. m. Hedysarum (l. o.); illatos L., l. Somkóró; örök L. a. m. kecskere és lucerna (l. o.); kek L. a. m. lucerne (l. o.); német L. a. m. lucerna, sárga L. a. m. Genista pilosa, l. Rekettye; spanyol vagy török L., l. Varjuborsó; szarvas L., l. Kerepfű. V. ö. Wittmack, Gras- und Kleesamen (Berlin 1873); Nobbe, Handbuch der Samenkunde (u. o. 1876); Kfrafft, Pflanzenbaulehre (4. kiad. u. o. 1885); Harz, Landwirtschaftliche Samenkunde (u. o. 1885).</w:t>
      </w:r>
    </w:p>
    <w:p>
      <w:pPr>
        <w:pStyle w:val="Heading1"/>
        <w:rPr/>
      </w:pPr>
      <w:r>
        <w:rPr/>
        <w:t>Lóhere betegségei</w:t>
      </w:r>
    </w:p>
    <w:p>
      <w:pPr>
        <w:pStyle w:val="Normal"/>
        <w:rPr/>
      </w:pPr>
      <w:r>
        <w:rPr/>
        <w:t>L. Herefélék.</w:t>
      </w:r>
    </w:p>
    <w:p>
      <w:pPr>
        <w:pStyle w:val="Heading1"/>
        <w:rPr/>
      </w:pPr>
      <w:r>
        <w:rPr/>
        <w:t>Lóherelevél-díszítmény</w:t>
      </w:r>
    </w:p>
    <w:p>
      <w:pPr>
        <w:pStyle w:val="Normal"/>
        <w:rPr/>
      </w:pPr>
      <w:r>
        <w:rPr/>
        <w:t>lásd Hármaskarély és Ív.</w:t>
      </w:r>
    </w:p>
    <w:p>
      <w:pPr>
        <w:pStyle w:val="Heading1"/>
        <w:rPr/>
      </w:pPr>
      <w:r>
        <w:rPr/>
        <w:t>Lóheremagfejtő gép</w:t>
      </w:r>
    </w:p>
    <w:p>
      <w:pPr>
        <w:pStyle w:val="Normal"/>
        <w:rPr/>
      </w:pPr>
      <w:r>
        <w:rPr/>
        <w:t>l. Cséplőgépek.</w:t>
      </w:r>
    </w:p>
    <w:p>
      <w:pPr>
        <w:pStyle w:val="Heading1"/>
        <w:rPr/>
      </w:pPr>
      <w:r>
        <w:rPr/>
        <w:t>Lohija</w:t>
      </w:r>
    </w:p>
    <w:p>
      <w:pPr>
        <w:pStyle w:val="Normal"/>
        <w:rPr/>
      </w:pPr>
      <w:r>
        <w:rPr/>
        <w:t>l. Loheia.</w:t>
      </w:r>
    </w:p>
    <w:p>
      <w:pPr>
        <w:pStyle w:val="Heading1"/>
        <w:rPr/>
      </w:pPr>
      <w:r>
        <w:rPr/>
        <w:t>Lohita-népek</w:t>
      </w:r>
    </w:p>
    <w:p>
      <w:pPr>
        <w:pStyle w:val="Normal"/>
        <w:rPr/>
      </w:pPr>
      <w:r>
        <w:rPr/>
        <w:t>Asszam és a szomszédos hegyitartományok vad népei, Birma és Arakan rokon törzseivel együtt. A L. szoros rokonságban vannak a himálajai népekkel (l. o.) és mintegy összekötő kapcsot képeznek Tibet, Birma és Jün-nan lakossága közt. A Bramaputra folyótól É-ra lakó törzsek a tibetiekkel, a D-re esők a birmaiakkal rokonok; a többiek pedig egyes nagy népcsaládok tagjai. Ilyen család: a Garo, melyhez a Kocs (szanszkr. Kavacsa) és a Tripura törzs tartozik; a Kaszi (Khasîjah) és a Szaga törzs Hátsó-India legrégibb családjából ered; a Dso v. Kuki népet a Singhpo és Ka-khjen törzzsel együtt, a Naga-családba számítják. L. Kokhinkhina.</w:t>
      </w:r>
    </w:p>
    <w:p>
      <w:pPr>
        <w:pStyle w:val="Heading1"/>
        <w:rPr/>
      </w:pPr>
      <w:r>
        <w:rPr/>
        <w:t>Lohmann</w:t>
      </w:r>
    </w:p>
    <w:p>
      <w:pPr>
        <w:pStyle w:val="Normal"/>
        <w:rPr/>
      </w:pPr>
      <w:r>
        <w:rPr/>
        <w:t>Keresztély Tivadar, porosz államférfiu, szül. Winsenben 1831 okt. 18. Göttingában jogot és államtudományokat tanult, 1870-ig hannoveri államszolgálatban volt, ekkor a mindeni kormányzósághoz osztották be, majd 1871. a porosz kereskedelmi minisztériumba hivták meg, hol 1880. előadó tanácsos lett. 1891. kinevezték ugyanoda igazgatónak, a következő évben pedig államtitkárnak, s ezen minőségében részt vett a szociálpolitikai törvényjavaslatok előkészítésében. 1883 óta tagja a diplomatákat vizsgázó bizottságnak. Művei: Socialismus, Kommunismus u. Christentum (Götting. Theol. Vierteljahrschrift 1853); Über bürgerliche u. christliche Armenpflege (Hannover 1865); Die Fabrikgesetzgebungen der Staaten des europ. Kontinents (Berlin 1878).</w:t>
      </w:r>
    </w:p>
    <w:p>
      <w:pPr>
        <w:pStyle w:val="Heading1"/>
        <w:rPr/>
      </w:pPr>
      <w:r>
        <w:rPr/>
        <w:t>Lohme</w:t>
      </w:r>
    </w:p>
    <w:p>
      <w:pPr>
        <w:pStyle w:val="Normal"/>
        <w:rPr/>
      </w:pPr>
      <w:r>
        <w:rPr/>
        <w:t>falu és tengeri fürdő Rügen szigetén, a Jasmund félsziget É-i oldalán, 4 km.-nyire Stubbenkammertől, gőzhajóállomás, 108 lak., (1893) 2780 fürdővendéggel.</w:t>
      </w:r>
    </w:p>
    <w:p>
      <w:pPr>
        <w:pStyle w:val="Heading1"/>
        <w:rPr/>
      </w:pPr>
      <w:r>
        <w:rPr/>
        <w:t>Lohr</w:t>
      </w:r>
    </w:p>
    <w:p>
      <w:pPr>
        <w:pStyle w:val="Normal"/>
        <w:rPr/>
      </w:pPr>
      <w:r>
        <w:rPr/>
        <w:t>az ugyanily nevü járás székhelye, a bajorországi Alsó-Frank-kerületben, a Majna és L. összefolyásánál, vasút mellett, (1890) 4207 lak., vasgyárral, üveghutával, fürészmalommal, mesterséges halászattal, hajó-, ecet- és likőrkészítéssel.</w:t>
      </w:r>
    </w:p>
    <w:p>
      <w:pPr>
        <w:pStyle w:val="Heading1"/>
        <w:rPr/>
      </w:pPr>
      <w:r>
        <w:rPr/>
        <w:t>Lohrmann</w:t>
      </w:r>
    </w:p>
    <w:p>
      <w:pPr>
        <w:pStyle w:val="Normal"/>
        <w:rPr/>
      </w:pPr>
      <w:r>
        <w:rPr/>
        <w:t>Vilmos Gotthelf, német csillagász és szelenográf, szül. Drezdában 1796 jan. 31., megh. 1840 febr. 20. 1815. a szász országos felmérésnél alkalmazták, 1823. u. o. felügyelővé, 1827. a drezdai matematikai szalon főfelügyelőjévé lett és a következő évben az akkoriban alapított technikai intézetnek (a későbbi műegyetemnek), majd 1840. a kameralis felmérésnek igazgatójává. L. már korábban kezdett csillagászattal foglalkozni, 1822-től fogva Enckével (l. o.) megbeszélt terv szerint a Hold felületét rendszeresen észlelte és ezen sorozatot 1836. befejezte. De ezen nagyszabásu megfigyelések csak egy részét közölte L. Topographie der sichtbaren Mondoberfläche címen (Lipcse 1824); az egész munkát, mely a legjobb Holdtérképek közé tartozik, csak 1871. adta ki Schmidt J. F., az athéni csillagvizsgáló akkori igazgatója. Kiadta azonban L. a Hold átnézetes térképét: Karte des Mondes. Mittlere Libration (Lipcse 1839) és irt egy Das Planetensystem der Sonne (Drezda 1822, 3 térképpel) című munkát.</w:t>
      </w:r>
    </w:p>
    <w:p>
      <w:pPr>
        <w:pStyle w:val="Heading1"/>
        <w:rPr/>
      </w:pPr>
      <w:r>
        <w:rPr/>
        <w:t>Lóhúgysav</w:t>
      </w:r>
    </w:p>
    <w:p>
      <w:pPr>
        <w:pStyle w:val="Normal"/>
        <w:rPr/>
      </w:pPr>
      <w:r>
        <w:rPr/>
        <w:t>l. Hippursav.</w:t>
      </w:r>
    </w:p>
    <w:p>
      <w:pPr>
        <w:pStyle w:val="Heading1"/>
        <w:rPr/>
      </w:pPr>
      <w:r>
        <w:rPr/>
        <w:t>Lóhús</w:t>
      </w:r>
    </w:p>
    <w:p>
      <w:pPr>
        <w:pStyle w:val="Normal"/>
        <w:rPr/>
      </w:pPr>
      <w:r>
        <w:rPr/>
        <w:t>l. Ló.</w:t>
      </w:r>
    </w:p>
    <w:p>
      <w:pPr>
        <w:pStyle w:val="Heading1"/>
        <w:rPr/>
      </w:pPr>
      <w:r>
        <w:rPr/>
        <w:t>Lóhúsfa</w:t>
      </w:r>
    </w:p>
    <w:p>
      <w:pPr>
        <w:pStyle w:val="Normal"/>
        <w:rPr/>
      </w:pPr>
      <w:r>
        <w:rPr/>
        <w:t>(növ.), l. Bignonia.</w:t>
      </w:r>
    </w:p>
    <w:p>
      <w:pPr>
        <w:pStyle w:val="Heading1"/>
        <w:rPr/>
      </w:pPr>
      <w:r>
        <w:rPr/>
        <w:t>Loibl</w:t>
      </w:r>
    </w:p>
    <w:p>
      <w:pPr>
        <w:pStyle w:val="Normal"/>
        <w:rPr/>
      </w:pPr>
      <w:r>
        <w:rPr/>
        <w:t>1370 m. magas hágó a Karavankokban a Zelenica és Baba közt. A Klagenfurtból Krainburgba rajta átvezető, 1670-80-ig épült út 60 km. hosszu.</w:t>
      </w:r>
    </w:p>
    <w:p>
      <w:pPr>
        <w:pStyle w:val="Heading1"/>
        <w:rPr/>
      </w:pPr>
      <w:r>
        <w:rPr/>
        <w:t>Lóidomítás</w:t>
      </w:r>
    </w:p>
    <w:p>
      <w:pPr>
        <w:pStyle w:val="Normal"/>
        <w:rPr/>
      </w:pPr>
      <w:r>
        <w:rPr/>
        <w:t>l. Lovaglás.</w:t>
      </w:r>
    </w:p>
    <w:p>
      <w:pPr>
        <w:pStyle w:val="Heading1"/>
        <w:rPr/>
      </w:pPr>
      <w:r>
        <w:rPr/>
        <w:t>Lóigazolványkönyv</w:t>
      </w:r>
    </w:p>
    <w:p>
      <w:pPr>
        <w:pStyle w:val="Normal"/>
        <w:rPr/>
      </w:pPr>
      <w:r>
        <w:rPr/>
        <w:t>l. Ló.</w:t>
      </w:r>
    </w:p>
    <w:p>
      <w:pPr>
        <w:pStyle w:val="Heading1"/>
        <w:rPr/>
      </w:pPr>
      <w:r>
        <w:rPr/>
        <w:t>Loigny</w:t>
      </w:r>
    </w:p>
    <w:p>
      <w:pPr>
        <w:pStyle w:val="Normal"/>
        <w:rPr/>
      </w:pPr>
      <w:r>
        <w:rPr/>
        <w:t>(ejtsd. loanyi), francia falu, 508 lak., az Eure-et-Loire départementban, Chateaudun arrondissementban, a Chartres-Orleans közti országút mentén. Nevezetesen az 1870 december 2. közelében vívott csata, melyben a mecklenburgi nagyherceg visszaverte Chanzy tábornok francia csapatait és a falut elfoglalta, ugyanakkor 1 1/2 mf.-nyire K-re, Poupry mellett, a poroszok heves csata után szintén vissza nyomták a franciákat. V. ö. Kinz, Die Sclacht von Loigny-Poupry (Berlin 1893)</w:t>
      </w:r>
    </w:p>
    <w:p>
      <w:pPr>
        <w:pStyle w:val="Heading1"/>
        <w:rPr/>
      </w:pPr>
      <w:r>
        <w:rPr/>
        <w:t>Loing</w:t>
      </w:r>
    </w:p>
    <w:p>
      <w:pPr>
        <w:pStyle w:val="Normal"/>
        <w:rPr/>
      </w:pPr>
      <w:r>
        <w:rPr/>
        <w:t>(ejtsd: loen), 160 km. hosszu baloldali mellékfolyója a Szajnának, Yonne, Loiret és Seine-et-Marne francia départementokban, Saint-Sauveurtől néhány km.-nyire ered. Bugesnél kezdődik az 57 km. hosszu L.-csatorna, amely szintén a Szajnába vezet 22 zsilippel. A L. Saint-Mammes mellett torkollik. Mellékvizei az Ouanne, a Bézonde, Bez és Fusain. Vizkörnyéke 4485 km</w:t>
      </w:r>
      <w:r>
        <w:rPr>
          <w:vertAlign w:val="superscript"/>
        </w:rPr>
        <w:t>2</w:t>
      </w:r>
      <w:r>
        <w:rPr/>
        <w:t>.</w:t>
      </w:r>
    </w:p>
    <w:p>
      <w:pPr>
        <w:pStyle w:val="Heading1"/>
        <w:rPr/>
      </w:pPr>
      <w:r>
        <w:rPr/>
        <w:t>Loire</w:t>
      </w:r>
    </w:p>
    <w:p>
      <w:pPr>
        <w:pStyle w:val="Normal"/>
        <w:rPr/>
      </w:pPr>
      <w:r>
        <w:rPr/>
        <w:t>(ejtsd: loár), 1. Franciaország leghosszabb, 1002 km. hosszu folyója, amely az ország szivét az oceánnal köti össze. A Cevennesben, Ardeche départementban, a velayi felföldön, 1370 m. magasban, a Gerbier de Joncon ered. Folyásának fele DL-i irányu és azon völgyet követi, amelyet jobbról a Vivaraisi-hegyek, a Mont-Pilat, a Lyonnaisi, Charolaisi-hegyek és a Morvan, balról a Monts du Velay, a Forez-hegység és a Montagnes de la Madeleine határolnak és amelyen itt-ott keresztláncok vonulnak át. Neverstől kezdve a L. Cosneon és Gienen át ÉNy-nak folyik Orleansig, azután Ny-nak fordul, kisebb kanyarulatokat tesz, elfolyik Nantesnél és végül St. Nazairenél tölcsér alakban torkollik. Vizkörnyéke 121 000 km</w:t>
      </w:r>
      <w:r>
        <w:rPr>
          <w:vertAlign w:val="superscript"/>
        </w:rPr>
        <w:t>2</w:t>
      </w:r>
      <w:r>
        <w:rPr/>
        <w:t xml:space="preserve">. Mellékfolyóinak száma 41, amelyek közöl 13 hajózható; a legnagyobbak balról: az Allier, Cher, Indre, Vienne a Creusezel, a Thonet és a Sevre-Nantaise; jobbról az Arroux és a Mayenne a Loirral bővült Sarthetal. A L.-on Retournactól Noirieig 48 km.-nyi hosszuságban tutajok, azután 775 km.-nyi hosszuságban a folyami gőzösök és Nantestól kezdve még 50 km.-nyi hosszuságban tengeri hajók is járhatnak. A folyó azonban a hajózhatósága elé mindig újabb és újabb akadályokat támaszt. Gyors folyásu lévén, a törmeléket ott, ahol lassubb folyásuvá lesz, lerakja, szigetekké, zátonyokká alakítja és ezért a szárazabb évszakokban a hajók alig járhatnak rajta. Medre feltöltésének következménye az is, hogy időnként, különösen midőn a Cevennesben a hó olvad, kiárad; emiatt áradásainak korlátozására Orleans alatt már gátakat is kellett építeni. Nantes mellett a L. 1900 m. széles és a tengeráradat még a város fölött 30 km.-nyire is érezhető. Ennek dacára Nantes mint tengeri kikötő St. Nazairerel szemben jelentőségéből veszít, mert a zátonyok a torkolatnál is képződnek, ugy hogy ott tengerapadás idejében a vizállás nem magasabb mint 2 m. A hajózás megkönnyítésére már 1822. megkezdték építeni a Canal latéral a la L.-t, amely Digointól Briareig terjed és 196 km hosszu. A L.-t ezenkivül a berryi és montluconi csatorna a felső Cherrel, a charolaisi csatorna a Saône-nal, az orleansi és loingi pedig a Szajnával kötik össze, ugy hogy közvetve össze van kötve a Rajnával és Rhônenal is, a nantesi csatorna által pedig Bresttel is. A L. történelmi jelentősége is jelentékeny. Már az ókorban Aquitania és Gallia Lugdunensis, későbben 507-ig a nyugati gótok és frankok országa közt szolgált határul. Az arabok elleni küzdelemben (toursi csata 732.) és a száz éves angol-francia háboruban (Orleans ostroma 1429.), végül pedig az 1871-iki német-francia háboruban környéke jelentős eseményeknek volt szinhelye. A partjain épült városok (Gien, Orleans, Blois, Tours, Amboise) és kastélyok gyakran voltak frank és francia királyok lakóhelyei. V. ö. Touchard-Lafosse, La L. historique, pittoresque et biographique (5 kötet, Nantes 1840-45); Barron, La L. (1888) és Durfresne, Étude géogr. sur les rives de la L. (Le Globe 1888). </w:t>
      </w:r>
    </w:p>
    <w:p>
      <w:pPr>
        <w:pStyle w:val="Normal"/>
        <w:rPr/>
      </w:pPr>
      <w:r>
        <w:rPr/>
        <w:t>2. L., francia département Saône-et-Loire, Rhône, Isere, Ardeche, Haute-Loire, Puy-de-Dôme és Allier közt, 4760 km</w:t>
      </w:r>
      <w:r>
        <w:rPr>
          <w:vertAlign w:val="superscript"/>
        </w:rPr>
        <w:t>2</w:t>
      </w:r>
      <w:r>
        <w:rPr/>
        <w:t xml:space="preserve"> területtel, (1891) 616 227, 1 km</w:t>
      </w:r>
      <w:r>
        <w:rPr>
          <w:vertAlign w:val="superscript"/>
        </w:rPr>
        <w:t>2</w:t>
      </w:r>
      <w:r>
        <w:rPr/>
        <w:t>-re 128 lak. Montbrison és Roanne körül vannak kisebb lapályok; egyebütt hegyes vidékekből és fensíkokból áll; a Cevennes ágai, a Mont-Pilat, Mont-Tarar, a Charolaisi-hegyek, a Forez- és Madeleine-hegységek takarják. DK-i, a Rhônehoz tartozó kis részét kivéve, folyói a Loire vizkörnyékéhez tartoznak. A L. itt veszi föl a Furandt, Coiset, Gandot és Sornint jobbról, a Bousont, Maret, Lignont, Aixt és Tessonnet balról. A talaj nagyobbára köves, csak a völgyekben termékeny. Az éghajlat a L. völgyében enyhe és a département közepén elterülő tóvidéket kivéve egészséges; zord azonban a hegyes vidéken. 1892. 51 866 ha.-on 829 856 hl. búza, 56 659 ha.-on 849 885 hl. rozs, 20 900 ha.-on 850 800 hl. zab termett; ennek dacára a sűrű lakosság élelmezésére a gabonatermés nem elégséges. A szőllők 17 065 ha.-nyi területet takarnak és (1892) 298 445 hl. bort szolgáltatnak; legjobb a Rhône mellett a Côte rôtie. Végül L.-ban kitünő gyümölcs, főképen gesztenye (lyoni maroni) és kender is terem. A rétek nagy kiterjedése és kitünő minősége virágzó állattenyésztést tesz lehetővé; legfontosabb a szarvasmarha- (1887. 163 964 db) és a juhtenyésztés (107 760 db) és ezzel kapcsolatban a sajtkészítés. A nagy kiterjedésü fenyvesek fát, faszenet, terpentint és egyéb erdei termékeket, a bányászat gránitot, porfirt, márványt és sok szenet szolgáltat; a st. étiennei és rive gieri szénbányák Franciaország leggazdagabb szénbányái, amelyekből átlag mintegy 1/2 millió t. szenet nyernek és amelyek állandóan 16 500 munkást foglalkoztatnak. Ásványvizforrások vannak St. Albanban, St. Galmierban stb. A nagyszerü vasipar középpontja St. Étienne. Nagyon kifejlődött a selyemipar, selyemszövés, fonás, vászonszövés, paszomántkészítés, továbbá a bőr-, papir-, tapeta- és üveggyártás. Járásai: Montbrison, Roanne és St. Étienne; fővárosa St. Étienne. 1790. alakították Forezből, amely területének 3/4-ét alkotja, Beaujolaisból, amely több mint 60 000 ha.-nyi és a tulajdonképeni Lyonnaisból, amely 40 000 ha.-nyi területtel járult hozzá. V. ö. Gruner L., Descr. géol. et minéralogique du département de la L. (1857).</w:t>
      </w:r>
    </w:p>
    <w:p>
      <w:pPr>
        <w:pStyle w:val="Normal"/>
        <w:rPr/>
      </w:pPr>
      <w:r>
        <w:rPr/>
        <w:t>3. L. (Haute-), franc. département Puy-de-Dôme, L., Ardeche, Lozere és Cantal közt, 4962 km</w:t>
      </w:r>
      <w:r>
        <w:rPr>
          <w:vertAlign w:val="superscript"/>
        </w:rPr>
        <w:t>2</w:t>
      </w:r>
      <w:r>
        <w:rPr/>
        <w:t xml:space="preserve"> területtel, (1891) 316 735, 1 km</w:t>
      </w:r>
      <w:r>
        <w:rPr>
          <w:vertAlign w:val="superscript"/>
        </w:rPr>
        <w:t>2</w:t>
      </w:r>
      <w:r>
        <w:rPr/>
        <w:t>-re 63 lak. A Cevennes- és Auvergnei-hegység ágaitól takart département Közép-Franciaország legmagasabban fekvő (középmagasság 900 m., a Mézenc 1754 m.) területei közé tartozik. Nagyszerü hegyek és völgyek váltakoznak benne, amelyek közt a vulkáni képződmények és a festői természeti szépségek gyakoriak. Sok helyen nagy terjedelmű kopár területeket láthatni, amelyeket vulkáni törmelékek, főképen lávatömegek takarnak, néhol 30 m. magas dombokat, sziklákat, Denisenél pedig 70 m. magas obeliszket alkotnak és bazalttól vannak áttörve és több helyen, különösen Le Puy közelében Espaly falunál egész bazalt oszlopsorrá alakulnak. Le Puytól É-ra és D-re két kráter is tisztán megkülönböztethető; ezek: 1200 m. magasban a 21 m. mély Bouchet-tó, melynek partjai lávából és egyéb vulkáni termékből állanak és a Bari-kráter. A L. K-en és az Allier Ny-on folyik É-felé; amaz fölveszi a Bornet, Arzont és Lignont, emez az Alagnont, Senouiret és Deget. Az éghajlat kontinentális; a nyár forró és a tél hideg és zord; a hegyek csúcsait csaknem fél évig hó takarja. Az egyes helyeken, fekvésök magassága szerint is oly nagy az éghajlati különbség, hogy némely kantonokban az aratás ideje között néhol 2 hónap különbséget is találni és hogy az alacsony fekvésü helyeken megterem a bor, mig a magasabb fekvésü falvaknál alig érik meg a rozs. A talaj a völgyekben és a halmos helyeken termékeny, de a lakosság élelmezése végett importra szorul. 14 800 ha.-on (1892) termett 220 000 hl. búza, 75 000 ha.-on 1 650 000 hl. rozs, azonkivül sok zöldség, gyümölcs, főképen gesztenye. A szőllők 7448 ha.-nyi területet foglalnak el és átlag 91 364 hl. bort szolgáltatnak. A főjövedelmi forrás az állattenyésztés; ennek legvirágzóbb ága a szarvasmarha- (1887. 179 634) db) és juhtenyésztés (388 427 db), továbbá a ló-, szamár- és öszvértenyésztés. A bányászat ezüsttartalmu ólmot, kitünő épületkövet, márványt és malomkövet, a brassaci és langeaci medencék pedig kőszenet (közel harmadfél százezer t.) is szolgáltatnak. Az ipar leginkább csak háziipar, amely főképen csipkét és selymet állít elő; vannak azonkivül papir-, posztó-, kalap-, üveggyárak és fürészmalmok. A kivitel főcikkei gesztenye, hüvelyes vetemények, juhok, öszvérek és deszkák. A département járásai: Le Puy, Yssingeaux és Brioude; fővárosa Le Puy. 1790. Languedoc (főképen Gévaudan, Velay és Vivarais) és Auvergne, továbbá Forez részeiből alakították.</w:t>
      </w:r>
    </w:p>
    <w:p>
      <w:pPr>
        <w:pStyle w:val="Heading1"/>
        <w:rPr/>
      </w:pPr>
      <w:r>
        <w:rPr/>
        <w:t>Loire-Inférieure</w:t>
      </w:r>
    </w:p>
    <w:p>
      <w:pPr>
        <w:pStyle w:val="Normal"/>
        <w:rPr/>
      </w:pPr>
      <w:r>
        <w:rPr/>
        <w:t>(ejtsd: loár enferiőr), francia département Morbihan, Ille-et-Villaine, Maine-e-Loire, Vendée és az Atlanti-oceán közt 6874 km</w:t>
      </w:r>
      <w:r>
        <w:rPr>
          <w:vertAlign w:val="superscript"/>
        </w:rPr>
        <w:t>2</w:t>
      </w:r>
      <w:r>
        <w:rPr/>
        <w:t xml:space="preserve"> területtel, (1891) 645 262, 1 km</w:t>
      </w:r>
      <w:r>
        <w:rPr>
          <w:vertAlign w:val="superscript"/>
        </w:rPr>
        <w:t>2</w:t>
      </w:r>
      <w:r>
        <w:rPr/>
        <w:t>-re 92 lakossal. A 125 km. hosszu partvidéke egészen sík, homokos vagy mocsáros, iszaplerakódás által folytonosan növekszik; a Piriac nevü földnyelv mellett vannak a kis Pennebei- és Pembroni-öblök, közepén a Loire-torkolat és D-en a Bourgneufi-öböl. A felülete egyhangu, különösen ÉNy-on és D-en; É-on dombok terülnek el egészen a Loire-torkolatig. A Villainebe ömlik a Don és Isac, amely utóbbi a Nantes-Bresti-csatornát látja el vizzel. Az éghajlat enyhe, de az uralkodó Ny-i szelek miatt nedves. A földet, amely részben gránit és pala, részben alluvium, csaknem mindenütt humusz takarja. Főtermék a búza (1892. 152 500 ha.-on 2 401 875 hl.), zab (200 000 ha.-on 575 000 hl.), rozs (4200 ha.-on 71 400 hl.), burgonya és köles; kerti gyümölcs, cseresznye és gesztenye bőven terem. A szőllők 30 994 ha.-nyi területet borítanak, főképen a Loire bal- és a tenger partján terülnek és az átlag (1882-91) 829 391, (1982.) pedig 334 000 hl. csaknem kizárólag közönséges bort szolgáltattak. Rajta kivül almabort is szüretelnek. A tölgyerdőben számos sertést (96 500 db) tartanak azonkivül sok a szarvasmarha (342 300 db), köztük legtöbbre becsülik a nantesi ökröket, a ló, a juh (90 200 db) is; nagyban tenyésztik még a szárnyasokat és a méheket is. Jelentős e départementban a hering-, szardella- és tőkehalfogás, a halászat a Loireban, Grand-Lieuben, végül a tengerirák- és osztrigafogás is. A bányászat vasércet, kőszenet, szép granitot, szürke márványt (Chateaubriantnál) szolgáltat, törnek több helyen mészkövet és főznek tengerisót. Az ipar vasáruk, gépek, üveg, faience, pamutáruk, vászon, flanell, hajókötél, bőr, kalap, papir, dugó, kefe, pálinka, likőr készítésével foglalkozik; vannak azonkivül cukorfinomítók, hajó- és konzervgyárak. Nantes és St. Nazaire Franciaország legfontosabb kereskedő városai közé tartoznak. A kivitel főcikkei bor, gabona, só, cukor, liszt, szarvasmarha és konzervek. Járások: Nantes, Ancenis, Chateaubriant, Paimboeuf és St. Nazaire; a főváros Nantes. 1790. a Bretagne D-i részéből alakították.</w:t>
      </w:r>
    </w:p>
    <w:p>
      <w:pPr>
        <w:pStyle w:val="Heading1"/>
        <w:rPr/>
      </w:pPr>
      <w:r>
        <w:rPr/>
        <w:t>Loiret</w:t>
      </w:r>
    </w:p>
    <w:p>
      <w:pPr>
        <w:pStyle w:val="Normal"/>
        <w:rPr/>
      </w:pPr>
      <w:r>
        <w:rPr/>
        <w:t>(ejtsd: loaré), az ugyanily nevü, 12 km. hosszu kis folyócskáról elnevezett francia département Seine-et-Oise, Seine-et-Marne, Yonne, Cher és Loir et Cher között, 6771 km</w:t>
      </w:r>
      <w:r>
        <w:rPr>
          <w:vertAlign w:val="superscript"/>
        </w:rPr>
        <w:t>2</w:t>
      </w:r>
      <w:r>
        <w:rPr/>
        <w:t xml:space="preserve"> területtel, (1891) 377 718, 1 km</w:t>
      </w:r>
      <w:r>
        <w:rPr>
          <w:vertAlign w:val="superscript"/>
        </w:rPr>
        <w:t>2</w:t>
      </w:r>
      <w:r>
        <w:rPr/>
        <w:t>-re 55 lak. A sík és lapos felületü département legmagasabb pontja (275 m.) a Sologneban, Cernoy falu közelében van. Főfolyója a Loire, amely itt veszi fel a Cheuillet, Trézéet (32 km.), Théonnet (30 km.), a L.-t és a 3 Mauveot. A Szajnába folyik a Loing és Essonne. Az éghajlat enyhe és kellemes; a föld helyenkint nehéz és agyagos, másutt könnyü homokos. A főtermékek a gabona, névszerint búza (1892. 1 287 000 hl.), rozs (598 600 hl.) és zab. A Loire partjai melletti dombokon sok a szőllő, amelyek tizéves átlagban évenkint 370 894 hl. bort adtak; a vörös borokat elég jóknak tartják. Terem azonkivül L. zöldséget, sok és igen jó gyümölcsöt, repcét, kendert, lent és a Gatinaisben a legjobb francia sáfránt. A buja legelők előmozdítják az állat-, főképen a szarvasmarha- és juhtenyésztést. Az apró szárnyasokat nagy mennyiségben szállítják Párisba. A folyók és tavak halakban gazdagok. A bányászat egyedül épületköveket és fazekas-agyagot szolgáltat. Az ipar virágzó; jó hirnek örvendenek a cukorfinomítók, porcellán- (Gienben), borecet és pálinkagyárak; ezeken kivül vannak posztószövők, papir-, papirtapeta-, bőr-, faience-, cseréppipa- és keményítőgyárak. Járásai: Orleans, Gien, Montargis és Pithiviers; a főváros Orleans. 1790-ig Orléanais tartománynak volt része; ekkor alakították Orléanaisból (432 944 ha.), Gatinais-Orléanaisból (228 534 ha.), Dunoisból (10 910 ha.) és Berry egy kis részéből. V. ö. Pfeiffer, Promenade topogr. dans le département du L. (1877); Joanne, Geogr. du L. (1869 óta több kiadás).</w:t>
      </w:r>
    </w:p>
    <w:p>
      <w:pPr>
        <w:pStyle w:val="Heading1"/>
        <w:rPr/>
      </w:pPr>
      <w:r>
        <w:rPr/>
        <w:t>Loir-et-Cher</w:t>
      </w:r>
    </w:p>
    <w:p>
      <w:pPr>
        <w:pStyle w:val="Normal"/>
        <w:rPr/>
      </w:pPr>
      <w:r>
        <w:rPr/>
        <w:t>(ejtsd: loár e ser), francia département Eure-et-Loire, Loiret, Cher, Indre, Indre-et-Loire és Aarthe között, 6350 km</w:t>
      </w:r>
      <w:r>
        <w:rPr>
          <w:vertAlign w:val="superscript"/>
        </w:rPr>
        <w:t>2</w:t>
      </w:r>
      <w:r>
        <w:rPr/>
        <w:t xml:space="preserve"> területtel, (1891) 280 358 1 km</w:t>
      </w:r>
      <w:r>
        <w:rPr>
          <w:vertAlign w:val="superscript"/>
        </w:rPr>
        <w:t>2</w:t>
      </w:r>
      <w:r>
        <w:rPr/>
        <w:t>-re 44 lak. Nagyobbára sík; legváltozatosabb felületű része az, amelyet Perche Vendomoisnak hivnak, ebben a legmagasabb domb a Cormont (256 m.). Belsején átfolyik, a Loire, É-on a Loir a Brayejel, D-en a Cher a Sauldrerel. DK-i része a Solognehoz tartozik; egészen sík föld, amelyet részben tőzeges területek és tavak, részint agyagtalajon nyugvó homokrétegek takarnak, de télen óriási mocsárrá alakul. Ahol nincsenek mocsarak, az éghajlat enyhe (évi középhőmérséklet 12°) és egészséges. A felület nagyobb része szántóföld; (1892) 74 127 ha.-on 1 178 142 hl. búza, 26 448 ha.-on 406 860 hl. rozs, azonkivül terem zab, igen sok zöldség és hüvelyes, cukorrépa és gyümölcs, amely utóbbiból évenkint átlag 25 487 hl. almabort szüretelnek. Az évi átlagos bortermés 667 667 hl., amelyet részben pálinkává főznek. A terjedelmes erdők közt a legnagyobb az orlénnaisi. A réteken és legelőkön szarvasmarhákon, juhokon kivül jóminőségü lovakat (solognots és percherons) is tenyésztenek. Az ásványország szolgáltat vasat, kevés ólmot, meszet, fazekas-agyagot és kitünő kovát (St. Aignannál). Az ipar csekély; vannak üveghuták, bőr- szesz-, répacukor-, papir- és posztógyárak. Járásai: Blois, Romorantin és Vendôme. Fővárosa: Blois. 1790. Orléanaisnak a következő részeiből a tulajdonképeni Orléanais, Blésois és Dunoisból, továbbá Touraine egy részéből (27 000 ha.) alakították. V. ö. Joanne, Geogr. du L. (1869 óta több kiadás).</w:t>
      </w:r>
    </w:p>
    <w:p>
      <w:pPr>
        <w:pStyle w:val="Heading1"/>
        <w:rPr/>
      </w:pPr>
      <w:r>
        <w:rPr/>
        <w:t>Lois.</w:t>
      </w:r>
    </w:p>
    <w:p>
      <w:pPr>
        <w:pStyle w:val="Normal"/>
        <w:rPr/>
      </w:pPr>
      <w:r>
        <w:rPr/>
        <w:t>v. Loisl., latin növénynevek után Loiseleur (l. o.) nevének rövidítése.</w:t>
      </w:r>
    </w:p>
    <w:p>
      <w:pPr>
        <w:pStyle w:val="Heading1"/>
        <w:rPr/>
      </w:pPr>
      <w:r>
        <w:rPr/>
        <w:t>Loisach</w:t>
      </w:r>
    </w:p>
    <w:p>
      <w:pPr>
        <w:pStyle w:val="Normal"/>
        <w:rPr/>
      </w:pPr>
      <w:r>
        <w:rPr/>
        <w:t>120 km. hosszu baloldali mellékfolyója az Isarnak; Tirolban ered, átfolyik Bajorországba és Wolfratshausennél torkollik; legnagyobb mellékvize a Partnach.</w:t>
      </w:r>
    </w:p>
    <w:p>
      <w:pPr>
        <w:pStyle w:val="Heading1"/>
        <w:rPr/>
      </w:pPr>
      <w:r>
        <w:rPr/>
        <w:t>Loiseleur</w:t>
      </w:r>
    </w:p>
    <w:p>
      <w:pPr>
        <w:pStyle w:val="Normal"/>
        <w:rPr/>
      </w:pPr>
      <w:r>
        <w:rPr/>
        <w:t>(ejts: loazlőr), 1. János Lajos Ágoston, Deslongschamps, francia botanikus, szül. Dreuxben 1774 márc. 24., megh. Párisban 1849 máj. 13. Munkája Flora gallica (Páris 1806-7, két köt., 2. kiad. Morquissal 1828); folytatása Mordant de Launaysval Herbier général de l'amateur címen (u. o. 1817-28, több kiad.); La rose, son histoire, sa culture, sa poésie (u. o. 1844) stb.</w:t>
      </w:r>
    </w:p>
    <w:p>
      <w:pPr>
        <w:pStyle w:val="Heading1"/>
        <w:rPr/>
      </w:pPr>
      <w:r>
        <w:rPr/>
        <w:t>Loiseleuria</w:t>
      </w:r>
    </w:p>
    <w:p>
      <w:pPr>
        <w:pStyle w:val="Normal"/>
        <w:rPr/>
      </w:pPr>
      <w:r>
        <w:rPr/>
        <w:t>Desv. (növ.), l. Azalea.</w:t>
      </w:r>
    </w:p>
    <w:p>
      <w:pPr>
        <w:pStyle w:val="Heading1"/>
        <w:rPr/>
      </w:pPr>
      <w:r>
        <w:rPr/>
        <w:t>Loisinger</w:t>
      </w:r>
    </w:p>
    <w:p>
      <w:pPr>
        <w:pStyle w:val="Normal"/>
        <w:rPr/>
      </w:pPr>
      <w:r>
        <w:rPr/>
        <w:t>Lujza, l. Battenberg (1).</w:t>
      </w:r>
    </w:p>
    <w:p>
      <w:pPr>
        <w:pStyle w:val="Heading1"/>
        <w:rPr/>
      </w:pPr>
      <w:r>
        <w:rPr/>
        <w:t>Lóistálló</w:t>
      </w:r>
    </w:p>
    <w:p>
      <w:pPr>
        <w:pStyle w:val="Normal"/>
        <w:rPr/>
      </w:pPr>
      <w:r>
        <w:rPr/>
        <w:t>l. Istálló.</w:t>
      </w:r>
    </w:p>
    <w:p>
      <w:pPr>
        <w:pStyle w:val="Heading1"/>
        <w:rPr/>
      </w:pPr>
      <w:r>
        <w:rPr/>
        <w:t>Loitsch</w:t>
      </w:r>
    </w:p>
    <w:p>
      <w:pPr>
        <w:pStyle w:val="Normal"/>
        <w:rPr/>
      </w:pPr>
      <w:r>
        <w:rPr/>
        <w:t>az ugyanily nevü krajnai kerületi kapitányság székhelye, 26 km.-nyire Laibachtól, vasút mellett. Felső- és Alsó-L.-ra oszlik, amannak (1890) 1124, ennek 1709 a lakosa.</w:t>
      </w:r>
    </w:p>
    <w:p>
      <w:pPr>
        <w:pStyle w:val="Heading1"/>
        <w:rPr/>
      </w:pPr>
      <w:r>
        <w:rPr/>
        <w:t>Loitz</w:t>
      </w:r>
    </w:p>
    <w:p>
      <w:pPr>
        <w:pStyle w:val="Normal"/>
        <w:rPr/>
      </w:pPr>
      <w:r>
        <w:rPr/>
        <w:t>(ejtsd: lőc), város Stralsund porosz kerületben, a Peene mellett, (1890) 4207 lak., burgonyakeménytő gyárral, tőzegásással.</w:t>
      </w:r>
    </w:p>
    <w:p>
      <w:pPr>
        <w:pStyle w:val="Heading1"/>
        <w:rPr/>
      </w:pPr>
      <w:r>
        <w:rPr/>
        <w:t>Loja</w:t>
      </w:r>
    </w:p>
    <w:p>
      <w:pPr>
        <w:pStyle w:val="Normal"/>
        <w:rPr/>
      </w:pPr>
      <w:r>
        <w:rPr/>
        <w:t>(ejtsd: locha). 1. tartomány Ecuador délamerikai köztársaságban Peru, Azuay és Guayas közt, 26 728 km</w:t>
      </w:r>
      <w:r>
        <w:rPr>
          <w:vertAlign w:val="superscript"/>
        </w:rPr>
        <w:t>2</w:t>
      </w:r>
      <w:r>
        <w:rPr/>
        <w:t xml:space="preserve"> ter., 66 456 lak. L. az Andok fensíkján van. A Santiago, Chinchipe és a Catamayo öntözik. Fő kereskedelmi növénye a Cinchonia-fa. - 2. L., járási székhely Granada (ettől 54 km.-nyire) spanyol tartományban a Genil szűk völgyében, a Sierra Tejeda lábánál, vasút mellett, (1887) 19 120 lak., durvaposztó-készítéssel és malomiparral; lent és kendert bőven termelő környékkel. Fölötte és alatta a Genil szűk szorosokban (los Inflernos) tör keresztül. - 3. L., az ugyanily nevü ecuadori tartomány fővárosa, a köztársaság D-i határa közelében, 2073 m. magasban, 10 000 lak., posztókészítéssel. Állítólag a környékbeli erdőkben fedezték föl először a Cinchonia-fát.</w:t>
      </w:r>
    </w:p>
    <w:p>
      <w:pPr>
        <w:pStyle w:val="Heading1"/>
        <w:rPr/>
      </w:pPr>
      <w:r>
        <w:rPr/>
        <w:t>Lojális</w:t>
      </w:r>
    </w:p>
    <w:p>
      <w:pPr>
        <w:pStyle w:val="Normal"/>
        <w:rPr/>
      </w:pPr>
      <w:r>
        <w:rPr/>
        <w:t>(franc. loyal) a. m. törvényes, méltányos; politikai tekintetben az uralkodóhoz hű; innen lojalitás, méltányosság, alattvalói hűség.</w:t>
      </w:r>
    </w:p>
    <w:p>
      <w:pPr>
        <w:pStyle w:val="Heading1"/>
        <w:rPr/>
      </w:pPr>
      <w:r>
        <w:rPr/>
        <w:t>Lojka</w:t>
      </w:r>
    </w:p>
    <w:p>
      <w:pPr>
        <w:pStyle w:val="Normal"/>
        <w:rPr/>
      </w:pPr>
      <w:r>
        <w:rPr/>
        <w:t>Hugo, lichenologus, szül. Gelsendorfban (Galicia) 1844., megh. Budapesten 1887 szept. 7. A botanika teréről és szép gyüjtéseiről már fiatal korából ismeretes, sokat küzdött, mig oda juthatott, hogy szaktanulmányát, a lichenologiát zavartalanabbul mivelhette volna, azután meg, mielőtt csinos gyüjteményét és exsiccatáit feldolgozhatta, illetve értékesíthette volna, mint erőteljes férfit a halál ragadta el. Budapesten az állami elsőbb leányiskola tanára volt. Hazánknak nagyobb részét, Tirolt, Galiciát zuzmóként utazta be, Dechy Mórra (a Kaukázusban) járt, innen hozta magával élete kioltójának a csiráját. Értekezései a bécsi Zool. botan. Gesellsch. Verhandlung-jében meg a m. t. akadémia math. és term. tud. Közleményeiben jelentek meg. Több növényt neveztek róla.</w:t>
      </w:r>
    </w:p>
    <w:p>
      <w:pPr>
        <w:pStyle w:val="Heading1"/>
        <w:rPr/>
      </w:pPr>
      <w:r>
        <w:rPr/>
        <w:t>Lojnice</w:t>
      </w:r>
    </w:p>
    <w:p>
      <w:pPr>
        <w:pStyle w:val="Normal"/>
        <w:rPr/>
      </w:pPr>
      <w:r>
        <w:rPr/>
        <w:t>község Belovár-Kőrös vmegye kőrösi j.-ban, (1891) 1518 horvát lak.</w:t>
      </w:r>
    </w:p>
    <w:p>
      <w:pPr>
        <w:pStyle w:val="Heading1"/>
        <w:rPr/>
      </w:pPr>
      <w:r>
        <w:rPr/>
        <w:t>Lók</w:t>
      </w:r>
    </w:p>
    <w:p>
      <w:pPr>
        <w:pStyle w:val="Normal"/>
        <w:rPr/>
      </w:pPr>
      <w:r>
        <w:rPr/>
        <w:t>nagyközség Fejér vmegye sárbogárdi járásában, (1891) 2177 magyar lak. V. ö. továbbá Csík-Gyimes-Alsó-Lók és Csík-Gyimes-Felső-Lók.</w:t>
      </w:r>
    </w:p>
    <w:p>
      <w:pPr>
        <w:pStyle w:val="Heading1"/>
        <w:rPr/>
      </w:pPr>
      <w:r>
        <w:rPr/>
        <w:t>Lokális</w:t>
      </w:r>
    </w:p>
    <w:p>
      <w:pPr>
        <w:pStyle w:val="Normal"/>
        <w:rPr/>
      </w:pPr>
      <w:r>
        <w:rPr/>
        <w:t>(lat.) a. m. helyi, helyi érdekü; lokalitás, hely, helyiség.</w:t>
      </w:r>
    </w:p>
    <w:p>
      <w:pPr>
        <w:pStyle w:val="Heading1"/>
        <w:rPr/>
      </w:pPr>
      <w:r>
        <w:rPr/>
        <w:t>Lokalizálás</w:t>
      </w:r>
    </w:p>
    <w:p>
      <w:pPr>
        <w:pStyle w:val="Normal"/>
        <w:rPr/>
      </w:pPr>
      <w:r>
        <w:rPr/>
        <w:t>(lat.), valaminek bizonyos helyre való szorítása (különösen a háborukban használatos kifejezés), innen valamit lokalizálni a. m. azt bizonyos helyre szorítani.</w:t>
      </w:r>
    </w:p>
    <w:p>
      <w:pPr>
        <w:pStyle w:val="Heading1"/>
        <w:rPr/>
      </w:pPr>
      <w:r>
        <w:rPr/>
        <w:t>Lokao</w:t>
      </w:r>
    </w:p>
    <w:p>
      <w:pPr>
        <w:pStyle w:val="Normal"/>
        <w:rPr/>
      </w:pPr>
      <w:r>
        <w:rPr/>
        <w:t>Khinában a rhamnusfélék közé tartozó fa kérgéből nyert zöld festék, melyet a selyem és a gyapot festésére használnak. Az európai rhamnusfélékből is állítanak elő festéket, a kharvinzöldet.</w:t>
      </w:r>
    </w:p>
    <w:p>
      <w:pPr>
        <w:pStyle w:val="Heading1"/>
        <w:rPr/>
      </w:pPr>
      <w:r>
        <w:rPr/>
        <w:t>Lókapa</w:t>
      </w:r>
    </w:p>
    <w:p>
      <w:pPr>
        <w:pStyle w:val="Normal"/>
        <w:rPr/>
      </w:pPr>
      <w:r>
        <w:rPr/>
        <w:t>a növényeknek fogatos erővel való megmunkálására szolgáló gép. L. Ekeszerü gépek.</w:t>
      </w:r>
    </w:p>
    <w:p>
      <w:pPr>
        <w:pStyle w:val="Heading1"/>
        <w:rPr/>
      </w:pPr>
      <w:r>
        <w:rPr/>
        <w:t>Lokeren</w:t>
      </w:r>
    </w:p>
    <w:p>
      <w:pPr>
        <w:pStyle w:val="Normal"/>
        <w:rPr/>
      </w:pPr>
      <w:r>
        <w:rPr/>
        <w:t>város K.-Flandria belga tartományban, 13 km.-nyire S. Nicolastól, Waes tartományban, a Durme és vasút mellett, (1890) 19 667 lak., számos pamut- és gyapjúszövőgyárral, vitorlavászonkészítéssel, dohánygyárral és kémia iparral; élénk gabona-, olaj-, vászon- és lenkereskedéssel. L.-t már 886. elpusztították a normannok. 1453. falai alatt verte meg Jó Fülöp Gent hadait.</w:t>
      </w:r>
    </w:p>
    <w:p>
      <w:pPr>
        <w:pStyle w:val="Heading1"/>
        <w:rPr/>
      </w:pPr>
      <w:r>
        <w:rPr/>
        <w:t>Loket</w:t>
      </w:r>
    </w:p>
    <w:p>
      <w:pPr>
        <w:pStyle w:val="Normal"/>
        <w:rPr/>
      </w:pPr>
      <w:r>
        <w:rPr/>
        <w:t>cseh neve Elbogennek (l. o.).</w:t>
      </w:r>
    </w:p>
    <w:p>
      <w:pPr>
        <w:pStyle w:val="Heading1"/>
        <w:rPr/>
      </w:pPr>
      <w:r>
        <w:rPr/>
        <w:t>Loki</w:t>
      </w:r>
    </w:p>
    <w:p>
      <w:pPr>
        <w:pStyle w:val="Normal"/>
        <w:rPr/>
      </w:pPr>
      <w:r>
        <w:rPr/>
        <w:t>(Loke a. m. záró, befejező; más néven Lodur és Loptr), a skandináv mitologia és hősmonda alakja, Farbauti és Laufey fia. A vészthozó és mindennek végét okozó tűznek istene, egyáltalában a vész démona, az istenek és emberek minden bajának okozója s több szörnyetegnek Ferrir farkasnak, Hel halál-istennőnek és a Midgard-kigyónak létrehozója. Ő az okozója Baldr halálának is. Az ázok gonoszságáért üldözőbe veszik, ő lazac alakjában elrejtőzik, de elfogják és megkötözik; csak a világ vége előtt szabadul fel. L. alakjával számos eddai dal foglalkozik. L. még Heimdall.</w:t>
      </w:r>
    </w:p>
    <w:p>
      <w:pPr>
        <w:pStyle w:val="Heading1"/>
        <w:rPr/>
      </w:pPr>
      <w:r>
        <w:rPr/>
        <w:t>Lokiec</w:t>
      </w:r>
    </w:p>
    <w:p>
      <w:pPr>
        <w:pStyle w:val="Normal"/>
        <w:rPr/>
      </w:pPr>
      <w:r>
        <w:rPr/>
        <w:t>(lengyel), a rőfnek lengyel elnevezése, a lengyel rőf = 0,570 méter.</w:t>
      </w:r>
    </w:p>
    <w:p>
      <w:pPr>
        <w:pStyle w:val="Heading1"/>
        <w:rPr/>
      </w:pPr>
      <w:r>
        <w:rPr/>
        <w:t>Lókimélő</w:t>
      </w:r>
    </w:p>
    <w:p>
      <w:pPr>
        <w:pStyle w:val="Normal"/>
        <w:rPr/>
      </w:pPr>
      <w:r>
        <w:rPr/>
        <w:t>a befogó készülék és a kocsi vagy munkagép közé iktatva, az állat egyenlőtlen járásából és az egyenlőtlen ellenállásokból származó lökéseket fogja fel s igy a lovakat és a gépeket a lökések káros hatásától megóvja. Tokba zárt kaucsuk-lapokból v. tekercsrugóból készül. Ezen rugalmas közeg nagyobb ellenállásoknál v. az állatok rántásánál összeszorul s igy az erőfölösleget magába fölveszi, hogy azt később a gépre ismét átvigye és ezáltal a vonóerő veszteségét elhárítsa. Ily L.-k tehát különösen nyugtalan járásu állatoknál és rossz utakon ajánlatosak, de igen jó szolgálatot tesznek az indításnál a járgányon is, melynél ily rugalmas közeg nélkül a vonóállatok esetleg annyira megránthatják a járgányt, hogy annak fogazása eltörhetik. A gyakorlat igényeinek megfelelő Sack Rudolf által szerkesztett L.-t mutatunk be az ábrában. E L. hattagu csuklós keretből és közbefogott tekercsrugóból áll. Nyugvó állapotban a keret derékszögü négyszöget képez, melynek a rugó tengelyével párhuzamos oldalai két-két részből állanak és csuklókat képeznek; e csuklók a vonórúddal, illetve a ragasztókészülékkel vannak összekötve, E L. egyúttal a szükséges vonóerőt is jelzi.</w:t>
      </w:r>
    </w:p>
    <w:p>
      <w:pPr>
        <w:pStyle w:val="Brahely"/>
        <w:rPr/>
      </w:pPr>
      <w:r>
        <w:rPr/>
        <w:t xml:space="preserve">[ÁBRA] </w:t>
      </w:r>
      <w:r>
        <w:rPr>
          <w:rStyle w:val="Brafelirat"/>
          <w:b/>
          <w:bCs/>
        </w:rPr>
        <w:t>Sack-féle lókimélő erőmérővel.</w:t>
      </w:r>
    </w:p>
    <w:p>
      <w:pPr>
        <w:pStyle w:val="Normal"/>
        <w:rPr/>
      </w:pPr>
      <w:r>
        <w:rPr/>
        <w:t>E célból a rugó kétoldalt tányérszerü lemezeken fekszik, melyeken egy nyelv hatol át. Ez a keret baloldalához van szögecselve és annak jobboldalán két pecek között tágan mozog. Ha a keret munkaközben hosszában kinyulik és a rugó összenyomatik, a nyelv a keretből kiér és az azon levő mércén a vonóerő nagysága leolvasható. Legegyszerübb a svéd L., acéldrótból készített tekercsrugó, melyet a kocsi és a befogó készülék közé iktatnak.</w:t>
      </w:r>
    </w:p>
    <w:p>
      <w:pPr>
        <w:pStyle w:val="Heading1"/>
        <w:rPr/>
      </w:pPr>
      <w:r>
        <w:rPr/>
        <w:t>Lokk</w:t>
      </w:r>
    </w:p>
    <w:p>
      <w:pPr>
        <w:pStyle w:val="Normal"/>
        <w:rPr/>
      </w:pPr>
      <w:r>
        <w:rPr/>
        <w:t>(lunsore), kisközség Bihar vmegye élesdi j.-ban, (1891) 1306 oláh lak.</w:t>
      </w:r>
    </w:p>
    <w:p>
      <w:pPr>
        <w:pStyle w:val="Heading1"/>
        <w:rPr/>
      </w:pPr>
      <w:r>
        <w:rPr/>
        <w:t>Lokmán</w:t>
      </w:r>
    </w:p>
    <w:p>
      <w:pPr>
        <w:pStyle w:val="Normal"/>
        <w:rPr/>
      </w:pPr>
      <w:r>
        <w:rPr/>
        <w:t>régi arab mondai bölcs neve, ki ily minőségben a koránban is említve van. Neve annyit jelenti, hogy elnyelő, és ez alapon Bileámmal (l.o.), a bibliában említett pogány prófétával (kinek neve a héber bála' a. m. elnyelni gyökérből származik) szokták azonosítani. A legendában (The L. Legend, Toy, Journ. of American Oriental Society, XIII. köt. 1889) majd mind délarábiai király, majd mind próféta, majd mind abissziniai rabszolga szerepel. Nevéhez az arab irodalomban számos bölcs mondás és tanítás fűzödik. sok gazdátlan bölcsességet L. nevéhez kapcsoltak. Hasonló módon egy a XII-XIII. sz.-ból való állatmesegyüjteményt, mely nem egyéb mint Aesopus meséinek vajmi pongyola arab átdolgozása, L. meséinek neveztek el. Legelőször Erpenius Tamás (Lejda 1615, 1636), újabb időben Freytag (Bonn 1823), Rödiger (Halle 1830), Schier (Drezda 1831, 1839), Cherbonneau (Páris 1846), Derenbourg József (Berlin 1850) adták ki részben irodalomtörténeti bevezetéssel. Régebben az arab nyelv elemi oktatásában szokták első olvasókönyvül használni; de eltértek tőle, mióta késő eredetéről és nyelvezetének gyarlóságáról meggyőződtek. E mesék berber fordítását René Basset adta ki tanulmánnyal a mesék eredetéről és jellegéről (L. berbÉre avec quatre glossaires et une étude sur la légende de L., Páris 1890).</w:t>
      </w:r>
    </w:p>
    <w:p>
      <w:pPr>
        <w:pStyle w:val="Heading1"/>
        <w:rPr/>
      </w:pPr>
      <w:r>
        <w:rPr/>
        <w:t>Loko</w:t>
      </w:r>
    </w:p>
    <w:p>
      <w:pPr>
        <w:pStyle w:val="Normal"/>
        <w:rPr/>
      </w:pPr>
      <w:r>
        <w:rPr/>
        <w:t xml:space="preserve">1. az alsó Binue 4 km. hosszu és </w:t>
      </w:r>
      <w:r>
        <w:rPr>
          <w:vertAlign w:val="superscript"/>
        </w:rPr>
        <w:t>1</w:t>
      </w:r>
      <w:r>
        <w:rPr/>
        <w:t>/</w:t>
      </w:r>
      <w:r>
        <w:rPr>
          <w:vertAlign w:val="subscript"/>
        </w:rPr>
        <w:t>2</w:t>
      </w:r>
      <w:r>
        <w:rPr/>
        <w:t xml:space="preserve"> km. széles szigete, az É. sz. 7° 58´ 16˝ alatt; magas vizállás esetén a Binue csaknem egészen ellepi. - 2. L., város az ugyanily nevü szigeten, mintegy 5000 lak., a város Afrika belsejéből jövő karavánoknak találkozó helye; fontos elefántcsontpiac.</w:t>
      </w:r>
    </w:p>
    <w:p>
      <w:pPr>
        <w:pStyle w:val="Heading1"/>
        <w:rPr/>
      </w:pPr>
      <w:r>
        <w:rPr/>
        <w:t>Lokodsa</w:t>
      </w:r>
    </w:p>
    <w:p>
      <w:pPr>
        <w:pStyle w:val="Normal"/>
        <w:rPr/>
      </w:pPr>
      <w:r>
        <w:rPr/>
        <w:t>az angolok kereskedő állomása Gandóban, a Niger jobbpartján, 4 km.-nyire a Binue torkolatától, mintegy 2000 lak., hittértő állomással. Itt pontosul össze a Niger- és Binue-menti forgalom.</w:t>
      </w:r>
    </w:p>
    <w:p>
      <w:pPr>
        <w:pStyle w:val="Heading1"/>
        <w:rPr/>
      </w:pPr>
      <w:r>
        <w:rPr/>
        <w:t>Lokomobil</w:t>
      </w:r>
    </w:p>
    <w:p>
      <w:pPr>
        <w:pStyle w:val="Normal"/>
        <w:rPr/>
      </w:pPr>
      <w:r>
        <w:rPr/>
        <w:t>(lat., l. a mellékelt 3 képet), oly gőzmotor, melyen a kazán és a gőzgép közös keretre vannak szerelve és kocsiszerkezettel könnyen szállítható. Helyhez kötött L.-nál külön szállító készülék nincs. A L. célja különböző helyen változatos munkagépeket hajtani.</w:t>
      </w:r>
    </w:p>
    <w:p>
      <w:pPr>
        <w:pStyle w:val="Brahely"/>
        <w:rPr/>
      </w:pPr>
      <w:r>
        <w:rPr/>
        <w:t xml:space="preserve">[ÁBRA] </w:t>
      </w:r>
      <w:r>
        <w:rPr>
          <w:rStyle w:val="Brafelirat"/>
          <w:b/>
          <w:bCs/>
        </w:rPr>
        <w:t>LOKOMOBILOK I.</w:t>
      </w:r>
    </w:p>
    <w:p>
      <w:pPr>
        <w:pStyle w:val="Normal"/>
        <w:rPr/>
      </w:pPr>
      <w:r>
        <w:rPr/>
        <w:t>A L. főrészei: a kazán, a gőzgép és a kocsiszerkezet. A L.-kazánok általánosan hengeralakura készülnek, belső tűzhelyök van és a fűtőfelület nagyobb része vagy a viztérbe helyezett nagyszámu és csekély átmérőjü tűzcsövekből áll, vagy pedig néhány nagyobb méretü cső (forralócső) fekszik a tűzhelyben, mely csövek belsejében viz kering. Más szerkezeteknél a fűtőgázokat tágas csövön vezetik végig, mielőtt a tűzcsövekbe jutnának stb. Mind e szerkezeteknek van azonban közös jellegük, t. i. a hengerkazán, mely vagy függőlegesen, vagy vizszintesen van, elhelyezve s megfelelőleg a gőzgép is elrendezve, s igy a L.-okat két főcsoportra, u. m. álló és fekvő L.-okra különíthetjük.</w:t>
      </w:r>
    </w:p>
    <w:p>
      <w:pPr>
        <w:pStyle w:val="Brahely"/>
        <w:rPr/>
      </w:pPr>
      <w:r>
        <w:rPr/>
        <w:t xml:space="preserve">[ÁBRA] </w:t>
      </w:r>
      <w:r>
        <w:rPr>
          <w:rStyle w:val="Brafelirat"/>
          <w:b/>
          <w:bCs/>
        </w:rPr>
        <w:t>1. ábra. Galloway-csöves kazán.</w:t>
      </w:r>
    </w:p>
    <w:p>
      <w:pPr>
        <w:pStyle w:val="Normal"/>
        <w:rPr/>
      </w:pPr>
      <w:r>
        <w:rPr/>
        <w:t xml:space="preserve">Az 1. ábra a Galloway-csöves kazán szerkezetét mutatja, melynél a függőleges külső henger belsejében egy szintén hengeralaku tűzszekrény van elhelyezve, melybe egymás fölött és egymást keresztezve 2-3 forralócső van illesztve. A tűzszekrény alsó szélei körül </w:t>
      </w:r>
      <w:r>
        <w:rPr>
          <w:rStyle w:val="Grg"/>
        </w:rPr>
        <w:t></w:t>
      </w:r>
      <w:r>
        <w:rPr/>
        <w:t xml:space="preserve"> tartó fut, melyre az öntöttvas-rostélyrudak vannak illesztve; a rostély alatt a hamutartó van elhelyezve, melynek elől fekvő oldalán a léghuzamot szabályozó nyilás csukló körül emelhető ajtóval szabályozható. A fűtógázok a keresztben fekvő forralócsövekbe ütköznek s igy melegüket jobban adják át. A kémény a gőztérben fekszik, tehát a füstgázok a gőzt szárítják. Nagy forralócsövek helyett 3-4 kisebbet is szokás több sorban egymás alatt keresztbe fektetni, mely csövek jobban megosztják a fűtőgázokat, élénkebb vizmozgást s igy gyorsabb gőzfejlődést idéznek elő, de tisztításuk bajosabb és ezért csak teljesen tiszta tápláló viznél ajánlhatók. A forralócsövek helyett az u. n. Field-féle vagy az újabb szerkezetü Todd-féle csöveket is szokásos a tűzkamra felső fedéllapjába illeszteni, melyeknek előnye a gyors gőzképződés. Az álló L.-oknál a gőzgép vagy a kazán fölé, vagy helyesebben oldalt van megerősítve; a járó kerekek pedig a kazánhoz erősített külön keretre vannak illesztve. Az álló L.-ok csak kis lóerőszámra valók, mert a fűtőfelület igen korlátolt. Előnyük, hogy csak kis helyet foglalnak el, gyorsan gőzt fejlesztenek és aránylag olcsók; de hátrányuk, hogy kis vizfelületük következtében a gőz sok vizet ragad magával, nehezen tisztíthatók és hogy a tüzelőanyag fűtőerejét aránylag csak tökéletlenül hasznosítják. A fekvő L.-ok kazánja vagy tűzszekrénnyel, vagy pedig fűtőcsővel készül. Az első szerkezetet lokomotiv-kazánnak is nevezik.</w:t>
      </w:r>
    </w:p>
    <w:p>
      <w:pPr>
        <w:pStyle w:val="Brahely"/>
        <w:rPr/>
      </w:pPr>
      <w:r>
        <w:rPr/>
        <w:t xml:space="preserve">[ÁBRA] </w:t>
      </w:r>
      <w:r>
        <w:rPr>
          <w:rStyle w:val="Brafelirat"/>
          <w:b/>
          <w:bCs/>
        </w:rPr>
        <w:t>LOKOMOBILOK II.</w:t>
      </w:r>
    </w:p>
    <w:p>
      <w:pPr>
        <w:pStyle w:val="Normal"/>
        <w:rPr/>
      </w:pPr>
      <w:r>
        <w:rPr/>
        <w:t>Ilyen kazánja van az I. és II. képmellékleten bemutatott L.-oknak is. Ezek tűzszekrénye L.-kazánok, melyek kettős tűzszekrényből, vizszintes fekvésü hengerből, ebben elhelyezett tűzcsövekből és a hengeralaku füstkamrából állanak. A tűzszekrény első részét félhengeralaku és keresztirányu kisebb méretü hullámok borítják, melyek a födémet kitünően merevítik. A födém a hőmérséklet változása következtében folytonos, csekély alakváltozást szenved, miáltal a kazánkő lepattog, azonkivül előny még az is, hogy a fűtőfelület nagyobb. A tűzcsövek vont kovácsvascsövek. Egyik végük a belső tűzszekrény hátsó lapja által alkotott csőfalba, másik végük pedig a hengerkazán véglapjába vannak erősítve. A rostély a belső tűzszekrény alsó felében van elhelyezve. A fűtőgázok a belső tűzszekrény oldalait érintve, a tűzcsövekbe jutnak, miután ezeken végig vonultak a hengerkazán hátsó végéhez csatolt füstkamrában gyülnek össze, melyből vaskürtőn át a szabadba ömlenek. A belső tűzszekrény kihajlított lemeze van a külső szekrényhez szögecselve. Ennek előnye, hogy a belső tűzszekrény kiterjedését nem gátolja és a kötés biztosabb.</w:t>
      </w:r>
    </w:p>
    <w:p>
      <w:pPr>
        <w:pStyle w:val="Brahely"/>
        <w:rPr/>
      </w:pPr>
      <w:r>
        <w:rPr/>
        <w:t xml:space="preserve">[ÁBRA] </w:t>
      </w:r>
      <w:r>
        <w:rPr>
          <w:rStyle w:val="Brafelirat"/>
          <w:b/>
          <w:bCs/>
        </w:rPr>
        <w:t>LOKOMOBIL III.</w:t>
      </w:r>
    </w:p>
    <w:p>
      <w:pPr>
        <w:pStyle w:val="Normal"/>
        <w:rPr/>
      </w:pPr>
      <w:r>
        <w:rPr/>
        <w:t>A III. képmellékleten bemutatott L.-nál Höcker testvérek-féle szabadalmazott széjjelhúzható gőzkazán látható. E kazánnak kétszeres fűtőgázvezetése van és főrészei a külső fekvő henger, az abban elhelyzett fűtőcső és a tűzcsövek. A fűtőgázok a rostélyon elégve egy tűzparton át a fűtőcsövön végigvonulnak és a tűzkamrában összekeveredve a tűzcsöveken keresztül a kazánon visszavezettetnek a füstkamrába és innen a kürtőbe jutnak. A fűtőcső alul nagyobb átmérő szerint van görbítve, ennek következtében nagyobb rostélyfelület nyerhető és felül több tűzcsövet lehet elhelyezni.</w:t>
      </w:r>
    </w:p>
    <w:p>
      <w:pPr>
        <w:pStyle w:val="Brahely"/>
        <w:rPr/>
      </w:pPr>
      <w:r>
        <w:rPr/>
        <w:t xml:space="preserve">[ÁBRA] </w:t>
      </w:r>
      <w:r>
        <w:rPr>
          <w:rStyle w:val="Brafelirat"/>
          <w:b/>
          <w:bCs/>
        </w:rPr>
        <w:t>2. ábra. Szalmatüzelő készülék.</w:t>
      </w:r>
    </w:p>
    <w:p>
      <w:pPr>
        <w:pStyle w:val="Normal"/>
        <w:rPr/>
      </w:pPr>
      <w:r>
        <w:rPr/>
        <w:t xml:space="preserve">A tüzelési berendezések a használt tüzelőanyagok szerint változnak. A szén és fa tüzelési berendezéseknél a tüzelőanyagok rostélyfelületen égnek el. A rostélyfelület nagyságát a tüzelőanyag és a szükséges gőzmennyiséghez képest meghatározhatjuk. A rostély felülete elég nagy legyen, hézagain kellő mennyiségü levegőt bocsásson át, de ezeken el nem égetett tüzelő részek át ne hulljanak. A hamut és salakot könnyen el lehessen távolítani, és a rostélyrudak tartósak és könnyen pótolhatók legyenek. Szalmával tüzelendő L.-ok fűtőfelületét legalább </w:t>
      </w:r>
      <w:r>
        <w:rPr>
          <w:vertAlign w:val="superscript"/>
        </w:rPr>
        <w:t>1</w:t>
      </w:r>
      <w:r>
        <w:rPr/>
        <w:t>/</w:t>
      </w:r>
      <w:r>
        <w:rPr>
          <w:vertAlign w:val="subscript"/>
        </w:rPr>
        <w:t>3</w:t>
      </w:r>
      <w:r>
        <w:rPr/>
        <w:t>-al kell nagyobbra készíteni, mint a tisztán fa- vagy széntüzelésre való L.-okat. Ezért ott, hol a L.-t majd szalma, majd széntüzelésre akarjuk használni, mindig célszerü egy már eredetileg szalmatüzelésre - tehát nagyobb fűtőfelülettel - készült gépet venni, melyet azután csekély átalakítás mellett széntüzelésre is jól lehet használni. MIután a szalma elégetésénél nagymennyiségü hamuval összeolvadt pörnye képződik, a rostélyrudakat lehetőleg 6-12 cm.-re kell egymástól rakni és ekkor is a tüzet gyakran kell felkavarni. A 2. ábra jó szalmatüzelő készüléket mutat, melynél a tűztér belsejébe tűzpart van helyezve, melyen a lángok átvonulni kényszerülnek. A gázok a tűzpart mögötti szűk térben szorosan érintkezve, tökéletesebben elégnek, a salak és hamu nagyrésze pedig részint a tűzpart felületére rakódik, részint pedig a mögött hull alá. A tűzpart két szárnyu öntöttvas-ajtóból készülhet, melyet csuklói körül könnyen lehet kinyitni, midőn a csőfalat vagy a tűzcsöveket meg akarjuk tisztítani.</w:t>
      </w:r>
    </w:p>
    <w:p>
      <w:pPr>
        <w:pStyle w:val="Normal"/>
        <w:rPr/>
      </w:pPr>
      <w:r>
        <w:rPr/>
        <w:t>A L.-ok tűzveszély ellen biztosító készülékei a szikrahűtő, a szikraoltó és a szikrafogó. Szikrahűtő gyanánt rendesen a kémény tetejére réz- v. vasdrótból készült kosarat helyeznek, melyet akkorára kell készíteni, hogy a szabad nyilásoknak összege épp akkora legyen, mint a kémény keresztmetszete. Nagyobb égő részek a kosár hálóján nem tudnak átjutni és igy a füstkamrába hullanak vissza, a szikra pedig a fémdrótba ütközve lehül és többé nem gyujt. A szikraoltók alkalmazása nem ajánlatos, mert a léghuzamot lényegesen akadályozzák és a befűtésnél nem hozhatók működésbe. A szikrafogóknál a kéménybe, vagy a fölé helyezett egyes lemezek kényszerítik a gázokat kanyarulatos úton vonulni a szabadba és ezáltal a tűzrészeket - a gázok irányváltoztatása helyein - visszatartják. Az I. mellékleten a L. hosszanti metszetén látható egy szikrafogó szerkezet. A kürtő felső végét kettős kúp alkotja, melynek tágasabb részébe homorú ernyő van függesztve. A fűtőgázokkal idáig feljutott szikrák ezen ernyőbe, valamint a kürtő felső kúpos részébe ütközve, a füstszekrénybe visszaesnek. A gőzgép elrendezése rendesen olyan, amint az a mellékleteken látható.</w:t>
      </w:r>
    </w:p>
    <w:p>
      <w:pPr>
        <w:pStyle w:val="Normal"/>
        <w:rPr/>
      </w:pPr>
      <w:r>
        <w:rPr/>
        <w:t xml:space="preserve">A L. munkája közben a kazán fűtőfelületére kivülről korom és hamu, belülről iszap és kazánkő rakódik. Ekként a fűtőfelületnek melegvezető képessége csökken és a kazán veszélyeztetik is. Ezért a L.-kazánt külsőleg és belsőleg meg kell vizsgálni és tisztítani. A tűzszekrény oldalaira rakodó korom a tüzelő ajtón át éles kaparóval távolítható el; a kisebb horpadásokat pontosan le kell mérni és ellenőrizni, hogyan változnak használat közben, a nagyobbakat pedig ki kell javítani. Gyakrabban tisztítandók a kis átmérőjű tűzcsövek drótcsőkefével, de hatásosabb, ha kis nyilásu gőzvezető csövön át gőzt lövelnek beléjük. Megvizsgálandók továbbá a tömítések és az, vajjon van-e a rostélyrudak tágulására elegendő hely és vajjon nem lazultak-e a rostélytartók. Tisztátalan tápláló vizből keletkező iszap eltávolítása céljából a kazán vizének egy részét legalább naponta le kell csapolni, ugy hogy a munka megszüntetése előtt a kazánba tulságos vizmennyiséget szivattyuztatunk, a felesleget pedig a gőznyomásnak a kellő mértékre való csökkenése után kifúvatjuk. Azonkivül a L.-t mindannyiszor kell kifúvatni, valahányszor a vizállásmutatóban a viz már zavaros, vagy a viz a kazánban habzik, azonban ekkor a kifuvató csapot csak néhány pillanatra nyitjuk, mig a kazán teljes kifuvatásánál előbb a tüzet a rostélyról el kell távolítani, a gőzt pedig azáltal ledolgozni, hogy a kazánba lehetőleg sok vizet szivattyuzunk. A kifuvatásnál a kazánban levő nyomás ne legyen nagyobb </w:t>
      </w:r>
      <w:r>
        <w:rPr>
          <w:vertAlign w:val="superscript"/>
        </w:rPr>
        <w:t>1</w:t>
      </w:r>
      <w:r>
        <w:rPr/>
        <w:t>/</w:t>
      </w:r>
      <w:r>
        <w:rPr>
          <w:vertAlign w:val="subscript"/>
        </w:rPr>
        <w:t>2</w:t>
      </w:r>
      <w:r>
        <w:rPr/>
        <w:t xml:space="preserve"> légkörnyomásnál és a levegő beengedésére a biztosító ventil felemelendő. A gyakori kifuvatáson kivül szükség esetén még a kazánba bele is kell bujni. A L. tatarozásánál főelvül tekintendő, hogy minél előbb javítsuk ki a bár csekélynek látszó esetleges sérüléseket. A leginkább előforduló javító munkálatokhoz tartozik a lékes részek tömítése, kisebb repedések kijavítása, eltörött álló szegecsek pótlása és a tűzcsövek kihúzása, visszahelyezése és újbóli tömítése. L. még Gőzkazán.</w:t>
      </w:r>
    </w:p>
    <w:p>
      <w:pPr>
        <w:pStyle w:val="Heading1"/>
        <w:rPr/>
      </w:pPr>
      <w:r>
        <w:rPr/>
        <w:t>Lokomotiv</w:t>
      </w:r>
    </w:p>
    <w:p>
      <w:pPr>
        <w:pStyle w:val="Normal"/>
        <w:rPr/>
      </w:pPr>
      <w:r>
        <w:rPr/>
        <w:t>(l. a mellékelt képet), olyan járómű, mely önmagának és más járóműveknek továbbítására szolgál. Rendesen három főrészből áll, u. m. a kazánból, a gépezetből s az e kettőt magán hordó kocsiból (alváz). A kazán szolgáltatja a gépezet mozgatására szükséges gőzt, a gépezet pedig hajtja a kerekeket, melyeknek forgása illetve gördülése hozza létre a helyzetváltoztatást. A vasúti L. ama többé-kevésbbé sikerült kisérleteknek köszöni lételét, melyeket az irányban tettek, hogy a gőz erejét közúti járóművek hajtásánál értékesítsék. E kisérletek egészen Newton Izsák idejéig nyulnak vissza, ki 1680. egy gömbalaku kazánt tett egy kocsira, melyet a hátrafelé kiömlő gőz ellennyomása hajtott előre. 1768-1804-ig terjed körülbelül az az idő, melyben a közúti L. határozottabb alakot vett föl s ez időben Edgeworth, Watt, Evans, Trevithick és Vivian voltak a jelesebb kisérletezők, mig a leghasználhatóbb közúti L.-okat Hancock Walter készítette, kinek ez irányu működése századunkban egészen a 30-as évekig terjedt.</w:t>
      </w:r>
    </w:p>
    <w:p>
      <w:pPr>
        <w:pStyle w:val="Brahely"/>
        <w:rPr/>
      </w:pPr>
      <w:r>
        <w:rPr/>
        <w:t xml:space="preserve">[ÁBRA] </w:t>
      </w:r>
      <w:r>
        <w:rPr>
          <w:rStyle w:val="Brafelirat"/>
          <w:b/>
          <w:bCs/>
        </w:rPr>
        <w:t>LOKOMOTIVOK I.</w:t>
      </w:r>
    </w:p>
    <w:p>
      <w:pPr>
        <w:pStyle w:val="Brahely"/>
        <w:rPr/>
      </w:pPr>
      <w:r>
        <w:rPr/>
        <w:t xml:space="preserve">[ÁBRA] </w:t>
      </w:r>
      <w:r>
        <w:rPr>
          <w:rStyle w:val="Brafelirat"/>
          <w:b/>
          <w:bCs/>
        </w:rPr>
        <w:t>LOKOMOTIVOK I.</w:t>
      </w:r>
    </w:p>
    <w:p>
      <w:pPr>
        <w:pStyle w:val="Normal"/>
        <w:rPr/>
      </w:pPr>
      <w:r>
        <w:rPr/>
        <w:t>Már a század első éveiben látták azonban, hogy a közutak poros, sáros, havas, jeges felülete és egyenletlenségei legyőzhetetlen akadályokat gördítenek a közúti L.-ok kiterjedtebb használata elé s azért az akkortájt már ismeretes lóüzemü sín-utakra irányult a figyelem s csakhamar fölfedezték azt is, hogy a síneken elég nagy a surlódás arra, hogy a járómű a saját kerekeivel vontathassa magát rajta. Igy építette Trevithick 1804. az első vasúti L.-ot, mely South Walesben egy lóvasúti vonalon nyersvasat szállított (l. II. mell., 1. ábra). Hogy azonban a tapadás (a kerekek és sínek közt) a L.-ot még nagyobb terhek vontatására is képesíti, ezt csak Blacket és Handley kísérletei mutatták ki; utóbbinak a többi közt egy 1813 körül épített L.-ja a londoni South Kensington-muzeumban látható. A mai L.-vasutak megalapítója azonban Stephenson György (l. o.) volt, ki 1814. építette első L.-ját, a Blüchert. Ez időtől kezdve a L. szerkezete mindinkább tökéletesedett s az 1829 okt. havában Liverpool mellett tartott L. versenyen a győztes Stephenson György és Rübert fia által szerkesztett Rocket (l. II. mell., 2. ábra) nevü L. már körülbelül 45 km. sebességet ért el. Ez az eredmény döntötte el a L.-ok sorsát is, mert a kételkedők meg voltak győzve s a bizalom a vasutak iránt mindenfelé éledni kezdett. A Rocket súlya a kazánvizzel együtt még csak 4,5 tonna volt s a hozzá kapcsolt szerkocsié körülbelül 3 tonna; az első próba utáni napon ez a L. egy kocsit, melyen 30 utas ült, a fenti sebességgel húzott, két megterhelt kocsit pedig, melyek súlya együtt 9 tonna fölül volt, 38 km. sebességgel vontatott.</w:t>
      </w:r>
    </w:p>
    <w:p>
      <w:pPr>
        <w:pStyle w:val="Normal"/>
        <w:rPr/>
      </w:pPr>
      <w:r>
        <w:rPr/>
        <w:t>A L.-ok mai formájának alapját azonban Stephenson az 1830. épített Planet nevü L.-val vetette meg, mely a liverpool-manchesteri vasút 9. L.-ja volt s utrakész állapotban 9,1 tonna súlyu volt. Ez a L. már egy 77 tonna nehéz vonatot vitt 24 km. sebességgel vizszintes pályán, de kedvezőtlen szeles időben is. Ugyanazon évben, megelőzőleg Hackworth is épített egy használható L.-ot ugyanazon vasút részére, melynek először voltak vizszintes, belül fekvő gőzhengerei és görbített hajtó tengelye, valamint két külön excentere, melyek egyúttal a szivattyukat is hajtották. Stephenson ugy ezeket az újításokat, mint az addigi tapasztalatokat is értékesítette a Planet-nál, melynek 129 tűzcsöve, 3,5 m</w:t>
      </w:r>
      <w:r>
        <w:rPr>
          <w:vertAlign w:val="superscript"/>
        </w:rPr>
        <w:t>2</w:t>
      </w:r>
      <w:r>
        <w:rPr/>
        <w:t xml:space="preserve"> fűtőfelületü tűzszekrénye s körülbelül 2 m. hosszu fekvő kazánja volt önálló füstszekrénnyel, benne fúvócső és fölötte a kémény. A gőzhengerek a tűzszekrény előtti nagy kerékpárt hajtották, mely előtt egy kisebb futó kerékpár szaladt; elől a mellen ütköző tuskó volt s a kazán és a hajtómű közti keret (frame) is ugy volt kiképezve, hogy szerkezeti elve manap is érvényben áll. Ezzel a L.-val tehát a vasúti üzem mintegy a gyermekéveiből lépett ki. Most már a szakemberek törekvése az volt, hogy a L. munkaképességét nagyobbítsák s az egyes részleteket tökéletesbítsék. Ebből az igyekezetből az oroszlánrészt az amerikaiak vették ki, kik néhány kevésbbé sikerült kisérlet után az angoloktól szerezték be az első L.-okat, de azután önállóan fogtak a tökéletesítés munkájához. S itt mindjárt találkozunk a forgó alvázzal (l. o.), melyet előfutónak alkalmaztak s egész a mai időkig következetesen megtartottak. Amerikában a filadelfiai Norris-, és a new-yorki Baldwin-féle gyár tett szert csakhamar hirnévre s 1839. Norris még Angliába is szállított néhány forgóvázas L.-ot. Csakhamar kiképződött azután, Angliától egészen függetlenül, az amerikai L.-ok tipikus külseje, amit leginkább az előre tolt forgó alváz, az egymáshoz közel fekvő hajtó és kapcsolt kerékpárok (tehát hajlékony szerkezet), az előre nyuló bivalyfogó (cow-catcher), a harang és nagy jelző lámpások, valamint a téres kunyhó (a vezető és fűtő részére) jellemeznek. Az európai kontinensek már a 30-as években is iparilag előrehaladott államai, mint Belgium, Német- és Franciaország s Ausztria is részben Angliából, részben Amerikából szerezték be az első L.-okat s eleinte ezek mintái után készítették a további szükségletet. Azonban az egyes országok eltérő vasúti viszonyai és szükségletei, valamint a tüzelőanyagok különféleségei csakhamar eltérítették a L.-szerkesztőket az importált mintáktól s bár a rohamosan keletkezett újabb és újabb tipusok, s az egyes alkatrészek anyagára, készítési módjára, szerkesztésére vonatkozó tökéletesbítések lassankint közkinccsé lettek, mégis azt lehet mondani, hogy az egyes államokban bizonyos önállóság fejlődött ki a L.-építés terén. Ha a L.-ot a fejlődés mai állapotában tekintjük, arra a meggyőződésre jutunk, hogy a Stephenson által kijelölt úton haladva eljutott arra a pontra, melyen a továbbfejlődés már csak a leglassubb tempóban lehetséges. Oka ennek főkép a meglevő sínek korlátolt teherbirása és nyomtávolsága, melyeket gazdasági okokból csak ugy egyszerüen megváltoztatni, nagyobbítani nem lehet s igy a L. méreteit is azon határok közt kell tartani, melyeket egyrészt a sínek erőssége, másrészt a nyomtávval szorosan összefüggő pályamenti szabad tér (az u. n. átmeneti szelvény) megszab. Rendeltetésük szerint (főpályákon) megkülönböztetjük a személyszállító (gyors- és személyvonatu), teherszállító (vegyes- és tehervonatu), továbbá a rendező v. tologató és a hegyi-L.-okat. Mellékpályákon rendesen csak egyféle L.-okat találunk és pedig az u. n. szertartányos L.-okat, melyek ellentétben a külön vont szerkocsival biró L.-okkal, saját szerkezetük keretén belül hordják magukkal az üzemi anyagokat (tüzelőszer, viz). Szertartányos L.-ok előfordulnak ugyan főpályákon is, azonban inkább csak helyi szolgálatra, rövid utakra, tologatásra használva. A vágány szerint lehetnek a L.-ok rendes nyomtávnak (1435 mm. sínközzel), továbbá széles v. keskeny vágányuak (a rendesnél nagyobb, illetve kisebb sínközzel).</w:t>
      </w:r>
    </w:p>
    <w:p>
      <w:pPr>
        <w:pStyle w:val="Normal"/>
        <w:rPr/>
      </w:pPr>
      <w:r>
        <w:rPr/>
        <w:t>A következőkben a L.-ot az újabb idők nézőpontjából, három fő alkotó része szerint tárgyaljuk.</w:t>
      </w:r>
    </w:p>
    <w:p>
      <w:pPr>
        <w:pStyle w:val="Normal"/>
        <w:rPr/>
      </w:pPr>
      <w:r>
        <w:rPr/>
        <w:t xml:space="preserve">Kazán (l. az I. képmellékletet). Szerkesztési elve: kis helyen nagy gőztermelő képesség; ezt pedig ugy érik el, hogy egy hengeres fekvő kazánhoz u. n. tűzszekrényt csatolnak, melyet csekély közzel egy második hozzá hasonló kazánrész (álló kazán) vesz körül s mely azután a hengerkazánhoz van szegecselve. A hengerkazán másik végéhez füstszekrény (l. o. van illesztve s a tűz- és a füstszekrény közt nagyobb számu tűzcső vezeti a füstgázakat a hengerkazán vizzel telt belsején át; a tűzszekrény és az állókazán falai közt szintén viz lévén, a lángok s a füstgázok mindenütt gőzfejlesztő fölületekkel érintkeznek (l. Gőzkazán). A tűz élesztését azáltal érik el, hogy a gőzhengerekből kiömlő fáradt gőzt a kürtőn át eresztik a szabadba, ami erős áramlatot hoz létre. A tűzszekrény általában vörös rézből, a kazán többi lemeze pedig újabb időben leginkább folyasztott vasból készül. A tüzelésre szánt anyagok különfélesége szerint, tekintettel a fejlesztendő gőzmennyiségre, a tűzszekrény méretei nagyon változók s a legnagyobb rostélyfölületre ott van szükség, hol a legsilányabb szénnel, porszénnel, turfával tüzelnek, holott az angolok, kik a legjobb szenet égetik, aránylag kis tűzszekrénnyel is beérik. A tűzszekrény oldalainak az állókazán falaival képezett közét u. n. támcsavarok biztosítják a szétnyomatás ellen, mig a tűzszekrény mennyezetét leginkább lemezpárokból képezett tartók rászorítása vagy ismét (hosszú) támcsavarok alkalmazásával teszik merevvé (Belpair, Becker). Itt-ott találunk hullámos lemezből készült (Haswell-féle) tűzszekrényoldalakat és mennyezetet is, melyeknek nagyobb merevsége levén, kevesebb támcsavarral illetve mennyezet-merevítés nélkül is ellentállnak a behorpasztásnak. Polonceau Ernő </w:t>
      </w:r>
      <w:r>
        <w:rPr>
          <w:rStyle w:val="Grg"/>
        </w:rPr>
        <w:t></w:t>
      </w:r>
      <w:r>
        <w:rPr/>
        <w:t>-alaku darabokból összerótt mennyezetei is nagyon jól megállották helyüket. A tűzszekrények általánosan elterjedt négyszögletes szekrény alakjától eltérnek a Belpaire által apró szén tüzelésre szerkesztett és egészen közel 6 m</w:t>
      </w:r>
      <w:r>
        <w:rPr>
          <w:vertAlign w:val="superscript"/>
        </w:rPr>
        <w:t>2</w:t>
      </w:r>
      <w:r>
        <w:rPr/>
        <w:t>-ig terjedő rostélyfölületü szélesalju tűzszekrények, és még inkáb az utóbbi években fölmerült Lentz-féle (l. II. mell., 6. ábra) hengeralaku (hullámos lemezekből készült) tűzszekrény, melynek főelőnye a merevítések (támcsavarok, tartók, horgonyok, koszoru stb.) hiányában rejlik.</w:t>
      </w:r>
    </w:p>
    <w:p>
      <w:pPr>
        <w:pStyle w:val="Normal"/>
        <w:rPr/>
      </w:pPr>
      <w:r>
        <w:rPr/>
        <w:t>Az újabb idők abbeli törekvése, hogy a L.-nál az erőltetett tüzelés dacára is érvényesüljenek a tökéletes elégés, illetve a füstnélküli égetés előnyei, a tűzszekrény alakján és berendezésén is több-kevesebb változást hozott létre. Ezek közt leggyakoribb a képmellékletünkön is látható chamotte-boltozat, mely a rostély fölött, elől rézsutosan helyeztetik el (Angliában általános) s az a célja, hogy a hátul bevetett szén füstjét elvonulása közben a már előre csúszott és teljes égésben levő szén lángja érje az izzó gázokkal együtt s igy jobb elégést biztosítson. Sokkal hatásosabb ennél a Langer Tivadar bécsi mérnök által összeállított szerkezet, melynek lényege a következő: a tüzelő ajtón forogható csillagrács van, melyen át a levegő beármalását minden szénbehányás után egy önműködő levegős katarakta szabályozza, belül az ajtó fölött pedig vizszintesen keresztbe álló vékony csőből apró lyukakon gőz ömlik rézsutosan a rostély eleje felé, ugy hogy gőzfátyol képződik a tűz fölött, mely a füstgázokat kissé visszatartja s levegővel való keveredését lehetővé teszi. Ilyen berendezés mellett a L. láthatólag nem füstölög. A lángboltozat és a Tenbrink-féle tüzelő berendezés előnyeit egyesíteni van hivatva a Dormus-féle tűzszekrény, melynek hátsó fala nincs, hanem ehelyett egy csukható széntartója, mely egyenest a rézsutos és lépcsőzetes rostélyra szolgál; e fölött elől lángboltozat (chamotte), hátul pedig a tűzszekrény egész szélességében egy Tenbrinkéhez hasonló lapos forraló szekrény van (a rostéllyal párhuzamosan), ugy hogy a lángboltozat és a forraló szekrény közt csak keskeny hézag marad az égési termények elvonulására, hol a füsttel az izzó áramlat találkozik; hátul a rostély alatt szabályozható csappantyu van, a levegőnek a füst közé eresztésére. Kevésbbé jó szenek (salakos, köves) égetésénél szokásos a rostély mellső végén rövid kis fordítható rostélyt is alkalmazni, hogy ennek segélyével az összegyült salakot időnkint a hamuszekrénybe lehessen leereszteni. A L.-kazánok itatása (táplálása) rendesen injektorok (l. o.) segélyével történik.</w:t>
      </w:r>
    </w:p>
    <w:p>
      <w:pPr>
        <w:pStyle w:val="Normal"/>
        <w:rPr/>
      </w:pPr>
      <w:r>
        <w:rPr/>
        <w:t>A hengerkazánon van egy gőzkúp, melyből a gőz az u. n. regulator- (szabályzó) emelytü segélyével eresztetik a gőzhengerekbe; ugyancsak a hengerkazánon szokott lenni a homoktartó, melyből homok szórható a sínekre, ha rajtuk a kerekek csúsznak. Képünkön (hosszmetszet) látható még a töltő csésze is a gőzkúp és homoktartó közt, melynek szellentyüvel zárható nyilásán át a kazán megtölthető. Az állókazánon helyeztetik el a szokásos armatura, a különféle célra szolgáló gőzcsapokkal és a gőzsíppal együtt.</w:t>
      </w:r>
    </w:p>
    <w:p>
      <w:pPr>
        <w:pStyle w:val="Normal"/>
        <w:rPr/>
      </w:pPr>
      <w:r>
        <w:rPr/>
        <w:t>Gépezet. Ez leggyakrabban két nagy nyomásu, fekvő gőzgépből áll, melyek egyike jobbról, másika balról egy-egy hajtórúddal közvetlenül a két hajtó kereket forgatja; utóbbiakon e célra forgattyuk vannak, melyekhez hasonlók a többi forgatott (u. n. kapcsolt) kerékpárokéi is, hogy ezek útján kapcsoló v. csatló rudakkal (l. o.) egy kerékrendszerré fogassanak össze. A gőzhengerek általában egyszerü tolattyus gőzelosztással birnak s u. n. kulisszás kormányművel (l. Kormánymű) állanak összeköttetésben, mely nemcsak az előre v. hátra indulást, hanem a gőznek expanziós kihasználását is lehetővé teszi. Hogy a gépezet s igy a L. is minden állásból megindulhasson, a kerekek forgattyui az egyik L.-oldalon 90°-al elfordított állásban vannak a másik oldalhoz képest, ugy hogy ha az egyik gőzhenger dugója éppen a meddő (holt) ponton áll is, a másik ugyanakkor a legkedvezőbb állásban (a közepe táján) áll s amennyiben a kormánymű legalább 60% körüli hengertöltést megenged, ez az oldal teljes gőznyomással indítja a L.-ot. Az előre- és hátraindítás, valamint a kormányműnek bizonyos expanzióval működtetése céljára szolgál a kormányemeltyü v. pedig a kormány-orsó, mellyel mindkét oldali kormánymű egyidejüleg állítható a L.-vezető által. Minthogy azonban az egyszerü tolattyus gőzelosztás mellett a gőz csak kisebb határok közt expandálható s ez által nagyobb nyomásu gőz gazdaságosan ki nem használható, újabb időben mindenfelé kisérleteket tesznek az u. n. compound-gőzgép alkalmazásával (l. Gőzgép), melynél már egészen 15-16 átmoszférás gőznyomásig is eljutottak. Az első compound-L.-ok Mallet-rendszere szerint készültek oly módon, hogy a L. egyik oldalán volt a kisebb átmérőjü, de nagy nyomással dolgozó gőzhenger, a másik oldalon pedig a nagyobb átmérőjü, de kis nyomással működő henger s a kettő közt helyeztetett el az u. n. receiver, vagyis veszteglő kamra, melyben a nagyobb nyomásu hengerből félig kihasznált állapotban kiömlő gőz addig tartózkodik, mig a kisnyomásu hengerbe juthat, hogy ott egészen a megengedett határig tovább expandálva még csak annyi feszültsége legyen, hogy a kürtőn kiáradva a tűz élesztésére elegendő huzamot létesítsen. Mivel azonban a L. megindításához okvetlen szükséges, hogy bármely állásban legalább az egyik henger kellő erővel működjék s a veszteglő kamrás berendezés mellett megesnék, hogy ha p. a friss gőz meddő állásban találja a dugót, ugy nem is indíthatna, kellett oly szerkezetről is gondoskodni, mely lehetővé tegye a friss gőz beömlését mind a két hengerbe; ez természetesen kissé komplikálja a dolgot, valamint azon követelmény teljesítése is, hogy indításkor a friss gőz ne teljes nyomásával ömöljék a nagy átmérős hengerbe, mert különben erről az oldalról az erőfejtés is sokkal nagyobb volna, mint a másikról s ez a hajtóműnek nem válnék előnyére. A compaund-L.-ok szerkezetének tökéletesítésén sokat fáradozott Németországban Borries, Angolországban Webb, az amerikaiak is erősen hozzáfogtak ilyen L.-ok építéséhez s azt lehet mondani, hogy már mindenféle L.-fajtából van olyan is, mely compound-működésü. Hazánkban is hosszabb idő óta készülnek compound-L.-ok s a magyar királyi államvasutak gépgyárának nem rég elhunyt főfelügyelője, Kordina Zsigmond e téren kiváló érdemeket szerzett. II. képmellékletünkön az általa szerkesztett gyors- és vegyesvonatu compound-L.-ok fényképei láthatók. Ez a gyorsvonatu L. (3. ábra) négyhengerü ugyan, hanem kettő-kettő egymás mögött egy vonalban van elhelyezve a L. mindkét oldalán oly módon, hogy az egy öntvényből készült két henger hátsója a nagy nyomásu. Az egész elrendezés compound-Woolf-tandem gépnek felel meg. Ez a L.-jelleg körülbelül 1000 lóerejű és 100 km. óránkinti sebességen fölül is egész nyugodt járásu. A vegyesvonatu (M. Á. V.) compound-L. (4. ábra) két hengerü s jobboldalán van a nagy nyomásu hengere; gyors tehervonatok valamint nehéz személyvonatok továbbítására 60 km. sebességig előnyösen használható.</w:t>
      </w:r>
    </w:p>
    <w:p>
      <w:pPr>
        <w:pStyle w:val="Normal"/>
        <w:rPr/>
      </w:pPr>
      <w:r>
        <w:rPr/>
        <w:t>A gőzelosztás a L.-oknál az egyszerüség kedvéért végeztetik gőzhengerenként egy-egy tolattyu által s a hozzá tartozó kulissza leggyakrabban Stephenson, Gooch vagy Allan (Trick)-féle; e három fajtánál a mozgatás két-két excenterrel történik, egyik excenter az előre-, másik a hátramenet számára. Stephenson kulisszája az excenterrúd hosszával leirt körív szerint van görbítve s homoru oldalával fordul az excenterek felé. Gooch kulisszája az ellenkező oldalra (a tolattyu felé) görbül a tolattyu-nyomó rúdjával leirt kör szerint, mig az Allan-féle egészen egyenes. Az előre- vagy hátra-kormányzás alkalmával Stephensonnál a kulisszát, Goochnál a tolattyunyomó rúdat, Allannál pedig mindkét részt kell megfelelőleg beállítani (emelni, sülyeszteni). Újabb időben (a M. A. V.-i compound-L.-oknál) gyakran található a Heusinger von Waldegg (belgáknál Walschaert)-féle kormánymű, melynél csak egy excenter mozgatja a kulisszát, azonban a tolattyu mozgatása egyidejüleg a dugórúd keresztfeje által is eszközöltetik. Ugyancsak egy excenterrel van szerkesztve a Fink Pius-féle kormánymű is. A legújabban fölmerült Joy-félének éppen nincs excentere. A L.-kormányművek beállítása a L.-vezető által régebben emeltyü, újabban leginkább csavarorsó segélyével történik: vannak azonban a kettőből kombinált kormányzó készülékek, valamint szórványosan olyanok is, melyek gőznyomás útján állíthatók.</w:t>
      </w:r>
    </w:p>
    <w:p>
      <w:pPr>
        <w:pStyle w:val="Normal"/>
        <w:rPr/>
      </w:pPr>
      <w:r>
        <w:rPr/>
        <w:t>Alváz vagy a L.-kocsi. Ha a L.-ból a kazánt s a gépet elvesszük, alacsony erős kocsi marad hátra, melynek két hosszu oldala vastag vaslemezekből, melle vasgerendából, háta szintén vagy ilyen gerendából vagy erős vaslemezből készül; az egész egy négyszögletes keretet alkot, melynek hossz-oldalai közt több helyen merevítő lemezek vannak beiktatva s ezekre szokás a kazánt is fektetni, és csak a füstszekrénynél megkötni, hogy a kazánnal melegség okozta kiterjedése a hátsó vége felé akadálytalanul történhessék; ugyanebből az okból az álló kazán a kereten csúszhatólag fekszik. Az alváz mellén és hátán hasonló kapcsoló és ütköző részek vannak mint a vasúti kocsikon, csakhogy rendesen erősebbek. A hajtó és kapcsolt kerékpárok tengelyei a kétoldali keretlemezekbe vannak befogva oly módon, hogy a tengely-csapok ágyai a keret-lemezek kivágásaiba illeszkednek, melyekben függőleges támlák közt csúszhatólag tartatnak meg. Aszerint, amint a keretlemezek a kerekeken belül vagy kivül fogják be a tengelycsapot, belső vagy külső keretünek mondjuk a L.-ot; utóbbi esetben a tengelycsapok is a kerekeken kivül lévén, a forgató csapok nem helyezhetők el a kerekek küllői közt, hanem külön forgattyukat kell alkalmazni; a Hall-féle rendszernél az ilyen forgattyuk agya egyúttal tengelycsapul is szolgál. A gőzhengerek is fekhetnek a kereten belül v. kivül s eszerint a L.-ot belső v. külső hengerünek mondjuk; lehetnek tehát p. belső keretü, külső hengerü v. belső keretü, belső hengerü stb. L.-ok. A kazán és a gépezet szorosan erősíttetik az alvázhoz, mellyel együtt nehezednek a tengelyekre; hogy azonban a L. a merev rázkódásoktól megkiméltessék, a tengelyek ágyai a fölöttük levő terhet rugók közbevetésével hordják, melyek végeiken a kerethez vannak kötve, közepük alatt pedig lábakkal nyomják az ágyakat. Az alváz hátsó részére szokás elhelyezni az L.-vezető és fűtő sátorját, mely őket az idő viszontagságai ellen védi; amerikai L.-okon található néha két sátor is, és pedig a vezető részére a L. közepén. A L.-ok futó tengelyei (l. o.) vagy szintén a leirt keretbe fogatnak be, v. pedig külön kis keretbe, u. n. forgó alvázba (l. o.), melyre az L. illető része nehezedik,. Képmellékletünkön két kerékpáru forgó vázak láthatók.</w:t>
      </w:r>
    </w:p>
    <w:p>
      <w:pPr>
        <w:pStyle w:val="Normal"/>
        <w:rPr/>
      </w:pPr>
      <w:r>
        <w:rPr/>
        <w:t>Ami a rendeltetésük szerint megkülönböztetett főbb L.-tipusokat illeti, azok a következő fontosabb ismertető jeleket mutatják.</w:t>
      </w:r>
    </w:p>
    <w:p>
      <w:pPr>
        <w:pStyle w:val="Normal"/>
        <w:rPr/>
      </w:pPr>
      <w:r>
        <w:rPr/>
        <w:t>A személyszállító (gyors- és személyvonatu) L.-oknak sík jellegű pályákon egy vagy gyakrabban két hajtó-kapcsolt, 2 m. körüli átmérőjü kerékpárjuk van, s ezen kivül általában 1 m. körüli átmérőjü futó-kerekekkel láttatnak el; a kevés, de nagy kerekek célja a kisebb vonóképesség mellett a nagy sebesség;minthogy ez azonban nagy gőzfogyasztással is jár, annál nagyobb kazán is szükséges hozzá, minél nagyobb sebességet akarunk elérni. A L.-okkal kivételesen elért legnagyobb sebesség 150 km.-nek (óránként) felelt meg, rendes körülmények közt azonban csak Angliában mennek egyes gyorsvonatok a nyilt pályán kb. 130 km. sebességig.</w:t>
      </w:r>
    </w:p>
    <w:p>
      <w:pPr>
        <w:pStyle w:val="Normal"/>
        <w:rPr/>
      </w:pPr>
      <w:r>
        <w:rPr/>
        <w:t>Amerikában és Franciaországban is találunk rendes vonatoknál 100 km.-en fölüli sebességet, közép Európában pedig (nálunk is) legföljebb 90 km. van megengedve a gyorsvonatoknál, ugy hogy ezen fölül csakis próbák alkalmával mennek.</w:t>
      </w:r>
    </w:p>
    <w:p>
      <w:pPr>
        <w:pStyle w:val="Normal"/>
        <w:rPr/>
      </w:pPr>
      <w:r>
        <w:rPr/>
        <w:t>A teherszállító (vegyes- és tehervonatu) L.-okat jellemzi a több kapcsolt kerékpár (3-5), melyeken kivül csak ritkábban (Amerikában gyakrabban) találunk futó kerékpárokat; a vontató kerekek átmérője 1,5 cm.-nek alul marad; céljuk mérsékelt sebesség (40 km. körül) és nagy vonóképesség; kazánjuk annál nagyobb, minél több a kapcsolt kerekek száma. A II. melléklet 8. ábrája egy három kapcsolt tengelyü tehervonatu L.-ot mutat, szerkocsival együtt.</w:t>
      </w:r>
    </w:p>
    <w:p>
      <w:pPr>
        <w:pStyle w:val="Normal"/>
        <w:rPr/>
      </w:pPr>
      <w:r>
        <w:rPr/>
        <w:t>A rendező vagy tologató L.-ok általában szertartányosak s a tehervontató L.-ok kisebb kiadásának benyomását teszik. Nagykazánra nincs szükségük, mert gőzfogyasztásuk a pályaudvari vagy helyi szolgálatban igényelt csekély sebesség mellett nem nagy, de azért többkapcsolt kerékpárral dolgozva, hosszu vonatokat birnak cipelni. A szén- és viztartók rendesen a kazán két oldalán helyeztetnek el, s legtöbbször még a kerekek közt is van viztartó; ritkán a kazán tetején. Ennek a jellegnek megfelelően építik a II-od rangu pályák, továbbá az ipari, bánya-, erdei stb. vasutak L.-jait is.</w:t>
      </w:r>
    </w:p>
    <w:p>
      <w:pPr>
        <w:pStyle w:val="Normal"/>
        <w:rPr/>
      </w:pPr>
      <w:r>
        <w:rPr/>
        <w:t>A hegyi L.-ok, melyek főpályákon körülbelül 30éé (pro mille) emelkedéséig, más kisebb vasutakon azon tul is használtatnak (kb. 70éé-ig) sima, adhéziós kerekekkel, szintén leginkább szertartányosak, azonban egyrészt a nagy emelkedés által igényelt rendkivül nagy vonóképesség, melyhez bizonyos sebesség is megkivántatik, másrészt a folyto9n váltakozó kis sugaru pályagörbületek nagy munkabirásu és igen hajlékony szerkezetet tesznek szükségessé; mivel pedig az ilyen L.-ok nagy súlyukak, sok kerékpárra kell elosztani a terhelést, de a hajlékonyság céljára vagy u. n. beállható tengelyeket kapnak, vagy pedig két forgóvázas csoportba osztják a kerékpárokat, melyek két külön álló ikergéppel mozgattatnak. A kazán lehet ily esetekben egyszerü v. hosszában kettős is, azonban mindig egy merev egésszé összekötve. Mivel az alvázakkal együtt a gőzhengerek is elfordulhatnak a kazán hossztengelyéhez képest, azért a gőzvezetékeknek hajlékonyaknak illetve csuklósaknak kell lenni, ami a gőzvezeték tömörítését igen megnehezíti. Az ilyen L.-okat kettős L.-oknak hivják, megkülönböztetésül az iker-L.-októl, melyek alatt két összekapcsolt L.-ot értünk. A kettős L.-ok közt az első sikerültebb szerkezet Fairlie-től való (Angliában s más tengerentuli tartományokban), melynek két-két vagy három-három kerékpárból álló forgóvázas csoportja s kettős kazánja van; a két tűzszekrény közepén háttal fordul egymásnak, s a két kémény a két végen van; a két tűzszekrény fölött közös tető (sátor) védi a személyzetet. A kettős L.-ok tökéletesbítését a compound-rendszer alkalmazásával érték el. Mallet és Décauville épített az 1889-iki párisi kiállítás vasútja részére 6 darab igen sikerült kettős compund-L.-ot, melyeknél a nagy nyomásu hengerek az egyszerü kazán alatt hátul, mereven a kazánhoz kötött kereten működtek 2 kerékpárra, mig a másik két kerékpár elül, forgóvázba foglalva hajtatott a kisnyomásu hengerek által. Itt a csuklós gőzvezeték csak a kisnyomásu gőzre kell, ami nagyon megkönnyíti a feladatot. Hasonló szerkezetü L.-okat (nagy méretekkel) alkalmaznak azóta a svájci központi s a Gotthard-vasúton is, 3-3 kerékpárral. A magyar királyi államvasutak gépgyára az utóbbi években hegyi pályák részére gyorsvonatu L.-okat épített, melyek három kapcsolt és két futó kerékpárral (forgó vázban) birnak (l. II. mell., 5. ábra) s 13 atmoszférás gőzzel, 2 közönséges gőzhengerrel dolgoznak. (L. még fogaskerekü vasutak.)</w:t>
      </w:r>
    </w:p>
    <w:p>
      <w:pPr>
        <w:pStyle w:val="Normal"/>
        <w:rPr/>
      </w:pPr>
      <w:r>
        <w:rPr/>
        <w:t>Tüzelés nélküli L.-ok. Az a törekvés, hogy a tüzeléssel járó bajok és kellemetlenségek megszüntessenek, már régibb idő óta fennáll s a villamos vasutak gyors elterjedésének is legfőbb oka az, hogy a tüzelést mellőzik. Franck és Lamm a tüzelést ugy küszöbölte ki a L.-nál, hogy csak egyszerü hengerkazánt alkalmazott, melynek kb.</w:t>
      </w:r>
      <w:r>
        <w:rPr>
          <w:vertAlign w:val="superscript"/>
        </w:rPr>
        <w:t>3</w:t>
      </w:r>
      <w:r>
        <w:rPr/>
        <w:t>/</w:t>
      </w:r>
      <w:r>
        <w:rPr>
          <w:vertAlign w:val="subscript"/>
        </w:rPr>
        <w:t>4</w:t>
      </w:r>
      <w:r>
        <w:rPr/>
        <w:t>-részét 200°-ra hevített vizzel töltötte meg, s ennek gőzét azután a L. hajtására használta oly módon, hogy 15 atmoszféranyomásról egy ideig 7 atmoszféranyomásra redukálta s azután még tovább is kihasználta. Mivel azonban sokáig nem tart a gőz, csakhamar újra kell a kazánt tölteni, s azért ilyenformán csak rövid (közúti, bánya) utakat lehet tenni. Az arlbergi alagút építésénél ezt az elvet ugy értékesítették, hogy a kazánban a saját tüzelésével fejlesztettek a szabad ég alatt nagy nyomásu gőzt, hogy az alagútban ne kelljen tüzelni. Sikerültebb megoldása a tűznélküli L.-oknak a Honigmann-féle nátron-L., mellyel egész nap is lehet szolgálatot tétetni. Ennél egy álló és pedig két részre osztott rézkazán van; a felsőbe kb. 150°-ra hevített viz eresztetik, az alsóba pedig 160°-u nátronlúg; a felső kazánból az alsóba számos cső nyulik le, melyek fönt nyitva, lent zárva vannak. A viz fölötti gőztérből egy cső a gőzhengerekhez vezet, melyeknek kiömlési csatornájából a gőz csövön át viszont az alsó kazánba jut vissza, hol a nátronlúg a gőzt teljesen elnyeli és melegét is magába véve a felső kazánt fűti, hogy abból a gőzfejlődés tovább tartson. Ez a folyamat addig tart, mig a natronlúg már többé nem képes a gőzt elnyelni, amikor is újra kell tölteni. A fölső kazán vize a tartányból injektor segélyével pótoltatik. Külön előnye az ilyen L.-nak, hogy se tüze, se füstje, se gőze nem látszik.</w:t>
      </w:r>
    </w:p>
    <w:p>
      <w:pPr>
        <w:pStyle w:val="Normal"/>
        <w:rPr/>
      </w:pPr>
      <w:r>
        <w:rPr/>
        <w:t>A közúti vaspályákon számos egyéb olyan kisérlettel találkozunk, melynek célja a gőzerőt mással pótolni s igy keletkeztek a gáz-L.-ok, sűrített levegővel működő L.-ok stb.; azonban mai nap, a villamosság korszakában, ezeknek a jelentősége teljesen alászállott s ugyszólván senki sem törődik többé velük. E helyütt meg kell még emlékeznünk egy az utolsó időben fölmerült olynemü kisérletről is, melynek célja az, hogy elsőrangu pályákon a gőz- L. és a villamos üzem előnyeit egyesítse; értjük ez alatt a Heilmann-féle elektromos L.-ot (l. II. mell., 7. ábra) melynek Lentz-féle kazánja és 8 kerékpárja van, és pedig 2 csoportra osztva egy-egy forgóvázban; a L.-on van a szén- és vizkészlet, továbbá egy keresztbe fektetett 800 lóerejü compound-gőzgép, mely egy elsőd dinamót hajt s a fejlesztett egyenáram a 8 kerékpár mindegyikének tengelyén levő másoddinamót hajtja. Van még a L.-on egy mágnesező dinamó is. Ez a L. a Le Havretől Beuzevilleig épített kisérleti pályán 80 km. sebességet ért el.</w:t>
      </w:r>
    </w:p>
    <w:p>
      <w:pPr>
        <w:pStyle w:val="Normal"/>
        <w:rPr/>
      </w:pPr>
      <w:r>
        <w:rPr/>
        <w:t>A földön ez idő szerint több mint 50 000 L. van, melyek nagyobb része L.-gyárakban készült, azonban a vasutak javító műhelyei is sok L.-ot építettek. A legnagyobb szállítóképessége a Baldwin-féle filadelfiai L.-gyárnak van, mely az egyes alkatrészekből oly nagy készletet tart, hogy a szokásos L.-okból 14 nappal a megrendelés után már kész L.-ot szállít. Egyébként is Amerikában s Angliában 4-8 hét alatt szoktak már szállítani, míg az európai kontinensen ugyanannyi hónap alatt. Nagy L.-gyárak Németországban: a Borsig-féle Berlinben (újabban szünetel), Henschel és fia Casselben, a lindeni (Hannovera mellett), melyek évenként 250 L.-ot képesek építeni; a Sigl-féle bécs-újhelyi gyár 200-at, a magyar királyi államvasutak gépgyára Budapesten 150-160-at készít évenként, s utóbbi a millenium évében az 1000-ik L.-ot fogja elérni, amellett, hogy eddigi munkája minden tekintetben mintaszerü. Ami a L.-ok árát illeti, ez épp úgy változott, mint más ipari cikkeké, azonban nálunk, illetve a kontinensen körülbelül 800 forintba kerül az üres L. 1000 kg.-ja, ugy hogy p. egy 40 tonna súlyu L. ára kb. 32 000 forint.</w:t>
      </w:r>
    </w:p>
    <w:p>
      <w:pPr>
        <w:pStyle w:val="Heading1"/>
        <w:rPr/>
      </w:pPr>
      <w:r>
        <w:rPr/>
        <w:t>Lokomotiv-vezető</w:t>
      </w:r>
    </w:p>
    <w:p>
      <w:pPr>
        <w:pStyle w:val="Normal"/>
        <w:rPr/>
      </w:pPr>
      <w:r>
        <w:rPr/>
        <w:t>vasúti közeg, rendesen altiszti minősítéssel biró géplakatosokból lesz több évi gyakorlat után, hatósági vizsgálat alapján; nemcsak a lokomotiv kezelését, szerkezeti sajátságait kell ismernie, hanem a pályát magát is, amelyen jár s legfőkép a jelzési eszközöket, melyek állása szerint a vonatok mozgása és közlekedése szabályozandó. A vasutaknál külön terjedelmes utasítások vannak a L.-i szolgálat ellátására nézve. A L. alárendelt segédkezője a fűtő (l. o.).</w:t>
      </w:r>
    </w:p>
    <w:p>
      <w:pPr>
        <w:pStyle w:val="Heading1"/>
        <w:rPr/>
      </w:pPr>
      <w:r>
        <w:rPr/>
        <w:t>Lókovács</w:t>
      </w:r>
    </w:p>
    <w:p>
      <w:pPr>
        <w:pStyle w:val="Normal"/>
        <w:rPr/>
      </w:pPr>
      <w:r>
        <w:rPr/>
        <w:t>(Kurschmied) a. m. gyógykovács (. o.).</w:t>
      </w:r>
    </w:p>
    <w:p>
      <w:pPr>
        <w:pStyle w:val="Heading1"/>
        <w:rPr/>
      </w:pPr>
      <w:r>
        <w:rPr/>
        <w:t>Lókökörcsin</w:t>
      </w:r>
    </w:p>
    <w:p>
      <w:pPr>
        <w:pStyle w:val="Normal"/>
        <w:rPr/>
      </w:pPr>
      <w:r>
        <w:rPr/>
        <w:t>(növ.), l. Kökörcsin.</w:t>
      </w:r>
    </w:p>
    <w:p>
      <w:pPr>
        <w:pStyle w:val="Heading1"/>
        <w:rPr/>
      </w:pPr>
      <w:r>
        <w:rPr/>
        <w:t>Lókörömfű</w:t>
      </w:r>
    </w:p>
    <w:p>
      <w:pPr>
        <w:pStyle w:val="Normal"/>
        <w:rPr/>
      </w:pPr>
      <w:r>
        <w:rPr/>
        <w:t>(növ.), l. Szamárlapu.</w:t>
      </w:r>
    </w:p>
    <w:p>
      <w:pPr>
        <w:pStyle w:val="Heading1"/>
        <w:rPr/>
      </w:pPr>
      <w:r>
        <w:rPr/>
        <w:t>Lokrisz</w:t>
      </w:r>
    </w:p>
    <w:p>
      <w:pPr>
        <w:pStyle w:val="Normal"/>
        <w:rPr/>
      </w:pPr>
      <w:r>
        <w:rPr/>
        <w:t>ókori földrajzi fogalom, melyet azért bajos meghatározott területhez kapcsolni, mert lakói, a lokrok (lokroi) nagyon sokfelé, részben az igazi Görögország határain tul elszórva laktak. A nagy görög népcsalád tagjai voltak és a hellének hagyományos genealogiája szerint Lokrostól, Amphiktyon unokájának fiától vették nevöket, aki egyleleg (l. o.) gyarmatnak vezetője volt. Az egész törzs annyira el volt szórva, hogy semmiféle nagyobb jelentőségre nem emelkedhetett. Görögországban első helyen említendők a nyugati v. ozoli lokrok, akik elég nagy területen laktak Etolia, Dorisz, Fokisz és a Korintusi-öböl között. Országuk többnyire rideg havasalföld vala, melybe Fokiszból belenyult a Parnasszus (most Elato), Etoliából pedig a Korak (Varduzia). Közbe-közbe termékeny földek is voltak, melyeknek szőllős szemeiről (ozosz), mások szerint rossz szagu subáikról nevezték el az ozoli lokrokat. Az ozoli lokrok területén tul csupán a Parnasszus, Fokisz és Dorisz által elválasztva voltak közös néven a keleti lokrok, külön-külön néven az opunti és epiknemidi lokrok. A keleti lokrok keretében ezek a törzsek eleinte egy népet alkottak és egy birodalmat, melyben 100 családból álló oligarkia uralkodott. Sajátságos volt e családokban az anyai rokonságra alapított nemzetségfa. Az oligarkia székes fővárosa Opus volt, Patroklos szülővárosa. Később (ugy látszik már csak római korban) jöttek forgalomba a föntebbi elnevezések. Az opunti lokrok területe a Knemis hegy oldalában volt, azonkivül a fokiszi magaslatokon és a Platanios mentén. Népes kis terület volt, oly népes, hogy egymaga 7 hajót állított ki 6000 emberrel. Az epiknemidi, máskép hipoknemidi lokrok a Kallidromos hegy oldalában és a Boagrios mentén laktak; ugyanezen folyóviz mellett volt fővárosuk, Thronion is. A lokrok negyedik csoportját képezték Alsó-Itáliában az epizefiri lokrok, kiknek városát (görögül Lokroi Epizephyrioi) az ozoli lokrok alapították Kr. e. 683. Régi jeles alkotmányuk, melyet Zaleukosnak (l. o.) köszönhettek, iparuk és kereskedelmük felvirágoztatta lakóinak ügyét; az id. Dionysios is jó embere volt, kevésbbé az ifjabb, akitől, valamint Pyrrhostól s a rómaiaktól sokat szenvedett a város. A római hódoltság korában rohamosan süllyedt, dacára annak, hogy a rómaiak Zaleukos régi alkotmányát meghagyták neki. Egy ideig még a városon kivül fekvő Persephone-templom vonzotta oda az embereket, később ez is romba dült, ugy hogy ma már csak gyér emlékek találhatók Gerace mellett.</w:t>
      </w:r>
    </w:p>
    <w:p>
      <w:pPr>
        <w:pStyle w:val="Heading1"/>
        <w:rPr/>
      </w:pPr>
      <w:r>
        <w:rPr/>
        <w:t>Lókút</w:t>
      </w:r>
    </w:p>
    <w:p>
      <w:pPr>
        <w:pStyle w:val="Normal"/>
        <w:rPr/>
      </w:pPr>
      <w:r>
        <w:rPr/>
        <w:t>kisközség Veszprém vmegyei zirci j.-ban, (1891) 1849 német és magyar lakossal.</w:t>
      </w:r>
    </w:p>
    <w:p>
      <w:pPr>
        <w:pStyle w:val="Heading1"/>
        <w:rPr/>
      </w:pPr>
      <w:r>
        <w:rPr/>
        <w:t>Lokva-hegység</w:t>
      </w:r>
    </w:p>
    <w:p>
      <w:pPr>
        <w:pStyle w:val="Normal"/>
        <w:rPr/>
      </w:pPr>
      <w:r>
        <w:rPr/>
        <w:t>a Délmagyarországi-hegység legdélibb részének egy kisebb tagja, mely Krassó-Szörény vmegye DNy-i részében, a Néra és Duna folyók közt elterül s egészben Ny-ról K-re csap, kissé É-felé kanyarodó ívvel. A hegység magassága csekély. legmagasabb csúcsa az Új-Moldovától É-ra emelkedő Fontana Grosz (636 m.), mellette a L.-et az Almás-hegységtől (l. o.) elválasztó mély nyereg van, melyen át az országút visz Új-Moldováról Szászkabányára. A L. többnyire erdős hegyhátakból áll, egyetlen nagyobb völgye a Radimna völgye.</w:t>
      </w:r>
    </w:p>
    <w:p>
      <w:pPr>
        <w:pStyle w:val="Heading1"/>
        <w:rPr/>
      </w:pPr>
      <w:r>
        <w:rPr/>
        <w:t>Lokve</w:t>
      </w:r>
    </w:p>
    <w:p>
      <w:pPr>
        <w:pStyle w:val="Normal"/>
        <w:rPr/>
      </w:pPr>
      <w:r>
        <w:rPr/>
        <w:t>politikai község Modrus-Fiume vmegye delnicei j.-ban, (1891) 1887 horvát lakossal; van vasúti állomása, posta- és táviróhivatala és postatakarékpénztára.</w:t>
      </w:r>
    </w:p>
    <w:p>
      <w:pPr>
        <w:pStyle w:val="Heading1"/>
        <w:rPr/>
      </w:pPr>
      <w:r>
        <w:rPr/>
        <w:t>Lóláb</w:t>
      </w:r>
    </w:p>
    <w:p>
      <w:pPr>
        <w:pStyle w:val="Normal"/>
        <w:rPr/>
      </w:pPr>
      <w:r>
        <w:rPr/>
        <w:t>l. Lábferdülések.</w:t>
      </w:r>
    </w:p>
    <w:p>
      <w:pPr>
        <w:pStyle w:val="Heading1"/>
        <w:rPr/>
      </w:pPr>
      <w:r>
        <w:rPr/>
        <w:t>Lola Montez</w:t>
      </w:r>
    </w:p>
    <w:p>
      <w:pPr>
        <w:pStyle w:val="Normal"/>
        <w:rPr/>
      </w:pPr>
      <w:r>
        <w:rPr/>
        <w:t>L. Montez.</w:t>
      </w:r>
    </w:p>
    <w:p>
      <w:pPr>
        <w:pStyle w:val="Heading1"/>
        <w:rPr/>
      </w:pPr>
      <w:r>
        <w:rPr/>
        <w:t>Loligo</w:t>
      </w:r>
    </w:p>
    <w:p>
      <w:pPr>
        <w:pStyle w:val="Normal"/>
        <w:rPr/>
      </w:pPr>
      <w:r>
        <w:rPr/>
        <w:t>(állat). l. Kalmár.</w:t>
      </w:r>
    </w:p>
    <w:p>
      <w:pPr>
        <w:pStyle w:val="Heading1"/>
        <w:rPr/>
      </w:pPr>
      <w:r>
        <w:rPr/>
        <w:t>Lolium</w:t>
      </w:r>
    </w:p>
    <w:p>
      <w:pPr>
        <w:pStyle w:val="Normal"/>
        <w:rPr/>
      </w:pPr>
      <w:r>
        <w:rPr/>
        <w:t>L. (növ.), l. Vadóc: - L. perenne, l. Angol perje.</w:t>
      </w:r>
    </w:p>
    <w:p>
      <w:pPr>
        <w:pStyle w:val="Heading1"/>
        <w:rPr/>
      </w:pPr>
      <w:r>
        <w:rPr/>
        <w:t>Lolland</w:t>
      </w:r>
    </w:p>
    <w:p>
      <w:pPr>
        <w:pStyle w:val="Normal"/>
        <w:rPr/>
      </w:pPr>
      <w:r>
        <w:rPr/>
        <w:t>(Laaland), egyike a dán szigeteknek a K-i csoportba Seelandtól D-re, 1164 km</w:t>
      </w:r>
      <w:r>
        <w:rPr>
          <w:vertAlign w:val="superscript"/>
        </w:rPr>
        <w:t>2</w:t>
      </w:r>
      <w:r>
        <w:rPr/>
        <w:t xml:space="preserve"> területtel, (1890) 65 550 lak. Felülete egészen sk (legmagasabb pontja 29,5 m.). Földje, amelyet sok helyen erdők takarnak, igen termékeny. Főhelye Maribo, egy tó partján. Kikötő helyei: Naxkov (l. o.). Saxkjőbing, Rödby és Nysted. A Guldborgsund által tőle elválasztott Falster (l. o.) szigettel együtt Maribo járást alkotja, amelynek területe 1679 km</w:t>
      </w:r>
      <w:r>
        <w:rPr>
          <w:vertAlign w:val="superscript"/>
        </w:rPr>
        <w:t>2</w:t>
      </w:r>
      <w:r>
        <w:rPr/>
        <w:t>, (1890) 100 550 lak.</w:t>
      </w:r>
    </w:p>
    <w:p>
      <w:pPr>
        <w:pStyle w:val="Heading1"/>
        <w:rPr/>
      </w:pPr>
      <w:r>
        <w:rPr/>
        <w:t>Lollardok</w:t>
      </w:r>
    </w:p>
    <w:p>
      <w:pPr>
        <w:pStyle w:val="Normal"/>
        <w:rPr/>
      </w:pPr>
      <w:r>
        <w:rPr/>
        <w:t>néven a középkor utolsó századaiban egy vallásos egyesületet értettek, melynek tagjai a világ örömeiről, élvezeteiről lemondva, csendes visszavonultságban éltek, áhitatoskodtak s amennyiben szegénységüktől tellett, a szeretet munkásságát gyakorolták, jelesen nagy járványok alkalmával a mindenektől elhagyatott betegeket ápolták, a holtakat eltemették, mely foglalatosságuk alkalmával vallásos énekeket dúdolgattak s innen kapták nevöket is (Lollen holland nyelven a. m. csendesen énekelgetni). A L. Hollandiában tüntek fel először 1300 körül, hol védszentjüktől Alexiustól (Elek) Alexiánusoknak is neveztettek, később Olaszországban is, kivált a fekete halál dühönsége alkalmával elszaporodtak. Bensőséges irányuknál fogva az egyház külső szertartásaira nem sokat adtak, ezért a papság a L.-at, a Beghárdokkal és Beguinekkel (l. o.) egy gyékényen áruló eretnekeknek tekintette s többször üldözte. Angliában a Viklef követőit is a papság L.-nak nevezte.</w:t>
      </w:r>
    </w:p>
    <w:p>
      <w:pPr>
        <w:pStyle w:val="Heading1"/>
        <w:rPr/>
      </w:pPr>
      <w:r>
        <w:rPr/>
        <w:t>Lolli</w:t>
      </w:r>
    </w:p>
    <w:p>
      <w:pPr>
        <w:pStyle w:val="Normal"/>
        <w:rPr/>
      </w:pPr>
      <w:r>
        <w:rPr/>
        <w:t>Ker. János, olasz sakkjátszó, Az Osservazione teorico-pratiche sopra il giuoco degli scacchi szerzője. E nevezetes sakkmunka 1763. jelent meg Bolognában s L. Ercole del Rio iratainak fölhasználásával szerkesztette. A könyv a sakkjáték törvényeit a játék tanítását, számos játszma megoldását és bevégzését tartalmazza.</w:t>
      </w:r>
    </w:p>
    <w:p>
      <w:pPr>
        <w:pStyle w:val="Heading1"/>
        <w:rPr/>
      </w:pPr>
      <w:r>
        <w:rPr/>
        <w:t>Lollok</w:t>
      </w:r>
    </w:p>
    <w:p>
      <w:pPr>
        <w:pStyle w:val="Normal"/>
        <w:rPr/>
      </w:pPr>
      <w:r>
        <w:rPr/>
        <w:t>József, lazarista atya, előbb pápai prelatus, esztergomi prépost,konokok, szül. Körmöcbányán 1824 nov. 16. Gimnáziumi iskoláit elvégezvén, mint szatmáregyházmegyei növendékpap és bölcsészetet és teologiát Szatmárt hallgatta. Pappá szentelték 1848 ápr. 22. Káplán volt Munkácson, Nagybányán és Szatmárt. 1851. az esztergomi főegyházmegyébe ment át és egy ideig Selmecbányán segédlelkész volt. 1852. nagyszombati főgimn. tanár, 1861. bécsi pázmáneumi lelkiigazgató, 1874. pápai t. kamarás, 1876 jun. 5. esztergomi kanonok és papneveldei kormányzó, később c. prépost, azután 1882. pázmáneumi rektor és pápai házi prelatus. 1889. lemondott javadalmáról és összes méltóságairól és a lazaristák rendjébe lépett. Mint ilyen Magyarországban többször tart missziókat. Irodalmi munkássága: Norma vitae sacerdotalis privatim et publice agendae (Bécs 1870): Precos in usum Coll. Pázm. (U. o. 1875) és számos nagyobbszabásu beszéd különféle jótékony célu egyesületek közgyülésein. V. ö. Zelliger A., Egyházi irók csarnoka.</w:t>
      </w:r>
    </w:p>
    <w:p>
      <w:pPr>
        <w:pStyle w:val="Heading1"/>
        <w:rPr/>
      </w:pPr>
      <w:r>
        <w:rPr/>
        <w:t>Lom</w:t>
      </w:r>
    </w:p>
    <w:p>
      <w:pPr>
        <w:pStyle w:val="Normal"/>
        <w:rPr/>
      </w:pPr>
      <w:r>
        <w:rPr/>
        <w:t>a Duna két jobboldali mellékfolyója Bolgárországban; a nagyobbik K-i Bolgárországban van; a Bjelij- és Csernij-L. összefolyásából keletkezik, amelyek a Balkánon erednek. Raszgred mellett elfolyik és Ruszcsuknál torkollik. A másik L. Ny-i Bolgárországban folyik; ezen országot a Szerbiától elválasztó hegyekben ered és L.-Palánkánál torkollik.</w:t>
      </w:r>
    </w:p>
    <w:p>
      <w:pPr>
        <w:pStyle w:val="Heading1"/>
        <w:rPr/>
      </w:pPr>
      <w:r>
        <w:rPr/>
        <w:t>Lomami</w:t>
      </w:r>
    </w:p>
    <w:p>
      <w:pPr>
        <w:pStyle w:val="Normal"/>
        <w:rPr/>
      </w:pPr>
      <w:r>
        <w:rPr/>
        <w:t>(Boloki, Lubilas), 1000 km. hosszu baloldali mellékfolyója a Kongónak az egyenlítői Afrikában. Usszambi határán, Lupandi közelében ered; fölveszi a Lukasszit, hajózhatóvá lesz, egyközüen folyik egyideig a Kongóval és azután torkollik. Torkolatát Stanley, forrását Cameron fedezte föl,</w:t>
      </w:r>
    </w:p>
    <w:p>
      <w:pPr>
        <w:pStyle w:val="Heading1"/>
        <w:rPr/>
      </w:pPr>
      <w:r>
        <w:rPr/>
        <w:t>Loman</w:t>
      </w:r>
    </w:p>
    <w:p>
      <w:pPr>
        <w:pStyle w:val="Normal"/>
        <w:rPr/>
      </w:pPr>
      <w:r>
        <w:rPr/>
        <w:t>Abrahám Dirk, hollandi református hittudós, szül. Hágában 1823 szept. 16. Amsterdamban és Heidelbergában tanult, 1846. maastrichti, 1849. deventeri lelkész, 1856. az amsterdami lutheránus papnövelde tanára, 1877. az ottani egyetem rendes tanára lett. L. különösen mint az u. n. új-hollandi esztetikai iskola fő képviselője ismeretes, s mint ilyen az evangeliumi történetek jelképes felfogása mellett küzd. Ide vonatkozó nézeteit a következő művekben fejtette ki: Questiones Paulinae (a Theol. Tijdschr. 1882); Verdediging in verdnidelijking (Lejda 1882); Symbol en Verkelijkheid in de evangelische geschiedenis (Amsterdam 1884); De zoogenaande symbolische opoatting der evangelische geschiedenis en hare jongste bestrijding (1884); De symbolische verklaring den evang. geschiedenis (Utrecht 1884); Paulus en de Kanon (Theol. Tijdschr. 1886); De oorsprung van het geloof aan de opstanding van Jezus (a Gids-ben 1888). A zenetudományterén ismeretessé lett L. különösen a Wilhelmus van Nassauwen és más ó-német-alföldi népdalok kiadása által, melyeknek második bővített kiadásáról 1894. a Gesellsch. für d. Gesch. d nordniederländ. Musik gondoskodott.</w:t>
      </w:r>
    </w:p>
    <w:p>
      <w:pPr>
        <w:pStyle w:val="Heading1"/>
        <w:rPr/>
      </w:pPr>
      <w:r>
        <w:rPr/>
        <w:t>Lomány</w:t>
      </w:r>
    </w:p>
    <w:p>
      <w:pPr>
        <w:pStyle w:val="Normal"/>
        <w:rPr/>
      </w:pPr>
      <w:r>
        <w:rPr/>
        <w:t>(Loman), kisközség Szeben vármegye szászsebesi j.-ban, (1891) 1143 oláh lakossal.</w:t>
      </w:r>
    </w:p>
    <w:p>
      <w:pPr>
        <w:pStyle w:val="Heading1"/>
        <w:rPr/>
      </w:pPr>
      <w:r>
        <w:rPr/>
        <w:t>Lomb</w:t>
      </w:r>
    </w:p>
    <w:p>
      <w:pPr>
        <w:pStyle w:val="Normal"/>
        <w:rPr/>
      </w:pPr>
      <w:r>
        <w:rPr/>
        <w:t>(növ., frons), általános, értelemben a. m. a széleslevelü fáknak zöld levelekkel borított ága v. gallya (lombozat vagy levélzet), tehát a levelek nagyobb része vagy összessége valamely növényen, különösen a fákon. A száraz és lehulló L. neve haraszt vagy faharaszt. L. általában a tűlevélnek, ezért lombos erdő (silva frondosa) is a fenyves (pinetum, silva acerosa) ellentéte. Speciálisabban a harasztok levele, a békalencse vagy Marchantia teste, a moszatoknak levélforma alakja, a pálmák levele is L. (pálmalomb).</w:t>
      </w:r>
    </w:p>
    <w:p>
      <w:pPr>
        <w:pStyle w:val="Heading1"/>
        <w:rPr/>
      </w:pPr>
      <w:r>
        <w:rPr/>
        <w:t>Lomb-alom</w:t>
      </w:r>
    </w:p>
    <w:p>
      <w:pPr>
        <w:pStyle w:val="Normal"/>
        <w:rPr/>
      </w:pPr>
      <w:r>
        <w:rPr/>
        <w:t>l. Erdei alom.</w:t>
      </w:r>
    </w:p>
    <w:p>
      <w:pPr>
        <w:pStyle w:val="Heading1"/>
        <w:rPr/>
      </w:pPr>
      <w:r>
        <w:rPr/>
        <w:t>Lombard</w:t>
      </w:r>
    </w:p>
    <w:p>
      <w:pPr>
        <w:pStyle w:val="Normal"/>
        <w:rPr/>
      </w:pPr>
      <w:r>
        <w:rPr/>
        <w:t xml:space="preserve">kézizálogra adott kölcsön. Különösen pedig azokat a kölcsönöket nevezik L.-nak, melyek alapját, illetőleg kézizálogát értékpapirok képezik. Az erre vonatkozó ügyletek L.-ügyleteknek, az ügyletről kiállított okirat L.-jegynek v. csak egyszerüen zálogjegynek neveztetik. A L.-dal majd az összes bankok és bankárok foglalkoznak. A L.-kölcsön összege bizonyos arányban áll az értékpapirok értékével, mire nézve az osztrák-magyar banknál különös határozmányok állanak fenn, mig a többi bankok ezt esetről-esetre állapítják meg, de annak az elvnek a fentartásával, hogy a L.-kölcsön mindig csekélyebb, mint az illető papir értéke. A L.-kölcsönök után fizetendő kamatláb valamivel magasabb, mint aminőt a váltóleszámítolásnál számítani szoktak. Igy az osztrák-magyar bank a saját záloglevelei, valamint a magyar és osztrák állampapirok után </w:t>
      </w:r>
      <w:r>
        <w:rPr>
          <w:vertAlign w:val="superscript"/>
        </w:rPr>
        <w:t>1</w:t>
      </w:r>
      <w:r>
        <w:rPr/>
        <w:t>/</w:t>
      </w:r>
      <w:r>
        <w:rPr>
          <w:vertAlign w:val="subscript"/>
        </w:rPr>
        <w:t>2</w:t>
      </w:r>
      <w:r>
        <w:rPr/>
        <w:t>%-kal, minden más értékpapir után 1%-kal magasabb kamatot számít a L.-üzletben, mint a váltóleszámítolásnál. A rendes L.-ügyletektől lényegesen különbözik az értékpapiros tőzsdeszerü zálogbaadása, az u. n. tőzsdei zálogügylet (kosztüzlet). Ez utóbbinál a személyi hitel lép inkább előtérbe, mig a tulajdonképeni L.-ügyletnél tisztán a zálogtárgy a hitelezés alapja.</w:t>
      </w:r>
    </w:p>
    <w:p>
      <w:pPr>
        <w:pStyle w:val="Heading1"/>
        <w:rPr/>
      </w:pPr>
      <w:r>
        <w:rPr/>
        <w:t>Lombard</w:t>
      </w:r>
    </w:p>
    <w:p>
      <w:pPr>
        <w:pStyle w:val="Normal"/>
        <w:rPr/>
      </w:pPr>
      <w:r>
        <w:rPr/>
        <w:t>János Vilmos, porosz udvari tanácsos, szül. Berlinben 1767 ápr. 1., egy menekült hugenotta-családból, megh. Nizzában 1812 ápr. 28. Nagy Frigyes alatt a kabinet-irodába került, hol nemsokára titkár lett. 1792. részt vett a franciák elleni harcokban s rövid ideig fogságot is szenvedett. III. Frigyes előtt eleintén kegyvesztett lőn, de 1800. titkos tanácsossá nevezte őt ki és ezóta L. tevékeny részt vett a külügyek vezetésében. 1803. Franciaországban járt, hol Napoleon számító ravaszsággal fogadta s megajándékozta, minek következtében arra törekedett, hogy hazája Franciaországgal szemben jóakaró semleges politikát folytasson; ezért ellenségei s a porosz kormánytanács és különösen Stein hevesen megtámadták; azzal gyanúsították, hogy megvesztegettette magát és felelőssé tették politikájának átkos következményeiért is. A jenai katasztrófa után Lujza királyné elfogatta, de a király szabadlábra helyezte s az akadémia titkárává nevezte ki, egyúttal azonban az állami szolgálatból elbocsátotta. V. ö. Hüffer, Die Kabinetsregierung in Preussen und Joh. Wih. L. (Lipcse 1890).</w:t>
      </w:r>
    </w:p>
    <w:p>
      <w:pPr>
        <w:pStyle w:val="Heading1"/>
        <w:rPr/>
      </w:pPr>
      <w:r>
        <w:rPr/>
        <w:t>Lombarda</w:t>
      </w:r>
    </w:p>
    <w:p>
      <w:pPr>
        <w:pStyle w:val="Normal"/>
        <w:rPr/>
      </w:pPr>
      <w:r>
        <w:rPr/>
        <w:t>felső-olaszországi jegyzőkönyv a XI-ik sz.-ból. Szerzője ismeretlen.</w:t>
      </w:r>
    </w:p>
    <w:p>
      <w:pPr>
        <w:pStyle w:val="Heading1"/>
        <w:rPr/>
      </w:pPr>
      <w:r>
        <w:rPr/>
        <w:t>Lombardia</w:t>
      </w:r>
    </w:p>
    <w:p>
      <w:pPr>
        <w:pStyle w:val="Normal"/>
        <w:rPr/>
      </w:pPr>
      <w:r>
        <w:rPr/>
        <w:t>compartimento (vidék) az olasz királyságban Svájc, Tirol, Velence, Emilia és Piemont között; a következő tartományokból áll:</w:t>
      </w:r>
    </w:p>
    <w:tbl>
      <w:tblPr>
        <w:tblW w:w="6733" w:type="dxa"/>
        <w:jc w:val="left"/>
        <w:tblInd w:w="-70" w:type="dxa"/>
        <w:tblLayout w:type="fixed"/>
        <w:tblCellMar>
          <w:top w:w="0" w:type="dxa"/>
          <w:left w:w="70" w:type="dxa"/>
          <w:bottom w:w="0" w:type="dxa"/>
          <w:right w:w="70" w:type="dxa"/>
        </w:tblCellMar>
      </w:tblPr>
      <w:tblGrid>
        <w:gridCol w:w="1771"/>
        <w:gridCol w:w="1701"/>
        <w:gridCol w:w="1701"/>
        <w:gridCol w:w="1560"/>
      </w:tblGrid>
      <w:tr>
        <w:trPr/>
        <w:tc>
          <w:tcPr>
            <w:tcW w:w="1771" w:type="dxa"/>
            <w:tcBorders/>
          </w:tcPr>
          <w:p>
            <w:pPr>
              <w:pStyle w:val="Normal"/>
              <w:widowControl/>
              <w:bidi w:val="0"/>
              <w:spacing w:before="60" w:after="0"/>
              <w:jc w:val="both"/>
              <w:rPr/>
            </w:pPr>
            <w:r>
              <w:rPr/>
              <w:t xml:space="preserve">A tartomány neve </w:t>
            </w:r>
          </w:p>
        </w:tc>
        <w:tc>
          <w:tcPr>
            <w:tcW w:w="1701" w:type="dxa"/>
            <w:tcBorders/>
          </w:tcPr>
          <w:p>
            <w:pPr>
              <w:pStyle w:val="Normal"/>
              <w:spacing w:before="60" w:after="0"/>
              <w:jc w:val="right"/>
              <w:rPr/>
            </w:pPr>
            <w:r>
              <w:rPr/>
              <w:t>Területe km</w:t>
            </w:r>
            <w:r>
              <w:rPr>
                <w:vertAlign w:val="superscript"/>
              </w:rPr>
              <w:t>2</w:t>
            </w:r>
            <w:r>
              <w:rPr/>
              <w:t>-ben</w:t>
            </w:r>
          </w:p>
        </w:tc>
        <w:tc>
          <w:tcPr>
            <w:tcW w:w="1701" w:type="dxa"/>
            <w:tcBorders/>
          </w:tcPr>
          <w:p>
            <w:pPr>
              <w:pStyle w:val="Normal"/>
              <w:spacing w:before="60" w:after="0"/>
              <w:jc w:val="right"/>
              <w:rPr/>
            </w:pPr>
            <w:r>
              <w:rPr/>
              <w:t>Lakóinak száma</w:t>
            </w:r>
          </w:p>
        </w:tc>
        <w:tc>
          <w:tcPr>
            <w:tcW w:w="1560" w:type="dxa"/>
            <w:tcBorders/>
          </w:tcPr>
          <w:p>
            <w:pPr>
              <w:pStyle w:val="Normal"/>
              <w:spacing w:before="60" w:after="0"/>
              <w:jc w:val="right"/>
              <w:rPr/>
            </w:pPr>
            <w:r>
              <w:rPr/>
              <w:t>Esik 1 km</w:t>
            </w:r>
            <w:r>
              <w:rPr>
                <w:vertAlign w:val="superscript"/>
              </w:rPr>
              <w:t>2</w:t>
            </w:r>
            <w:r>
              <w:rPr/>
              <w:t>-re</w:t>
            </w:r>
          </w:p>
        </w:tc>
      </w:tr>
      <w:tr>
        <w:trPr/>
        <w:tc>
          <w:tcPr>
            <w:tcW w:w="1771" w:type="dxa"/>
            <w:tcBorders/>
          </w:tcPr>
          <w:p>
            <w:pPr>
              <w:pStyle w:val="Normal"/>
              <w:widowControl/>
              <w:bidi w:val="0"/>
              <w:spacing w:before="60" w:after="0"/>
              <w:jc w:val="both"/>
              <w:rPr/>
            </w:pPr>
            <w:r>
              <w:rPr/>
              <w:t>Bergamo</w:t>
            </w:r>
          </w:p>
        </w:tc>
        <w:tc>
          <w:tcPr>
            <w:tcW w:w="1701" w:type="dxa"/>
            <w:tcBorders/>
          </w:tcPr>
          <w:p>
            <w:pPr>
              <w:pStyle w:val="Normal"/>
              <w:spacing w:before="60" w:after="0"/>
              <w:jc w:val="right"/>
              <w:rPr/>
            </w:pPr>
            <w:r>
              <w:rPr/>
              <w:t>2 828</w:t>
            </w:r>
          </w:p>
        </w:tc>
        <w:tc>
          <w:tcPr>
            <w:tcW w:w="1701" w:type="dxa"/>
            <w:tcBorders/>
          </w:tcPr>
          <w:p>
            <w:pPr>
              <w:pStyle w:val="Normal"/>
              <w:spacing w:before="60" w:after="0"/>
              <w:jc w:val="right"/>
              <w:rPr/>
            </w:pPr>
            <w:r>
              <w:rPr/>
              <w:t>390 775</w:t>
            </w:r>
          </w:p>
        </w:tc>
        <w:tc>
          <w:tcPr>
            <w:tcW w:w="1560" w:type="dxa"/>
            <w:tcBorders/>
          </w:tcPr>
          <w:p>
            <w:pPr>
              <w:pStyle w:val="Normal"/>
              <w:spacing w:before="60" w:after="0"/>
              <w:jc w:val="right"/>
              <w:rPr/>
            </w:pPr>
            <w:r>
              <w:rPr/>
              <w:t>139</w:t>
            </w:r>
          </w:p>
        </w:tc>
      </w:tr>
      <w:tr>
        <w:trPr/>
        <w:tc>
          <w:tcPr>
            <w:tcW w:w="1771" w:type="dxa"/>
            <w:tcBorders/>
          </w:tcPr>
          <w:p>
            <w:pPr>
              <w:pStyle w:val="Normal"/>
              <w:widowControl/>
              <w:bidi w:val="0"/>
              <w:spacing w:before="60" w:after="0"/>
              <w:jc w:val="both"/>
              <w:rPr/>
            </w:pPr>
            <w:r>
              <w:rPr/>
              <w:t>Brescia</w:t>
            </w:r>
          </w:p>
        </w:tc>
        <w:tc>
          <w:tcPr>
            <w:tcW w:w="1701" w:type="dxa"/>
            <w:tcBorders/>
          </w:tcPr>
          <w:p>
            <w:pPr>
              <w:pStyle w:val="Normal"/>
              <w:spacing w:before="60" w:after="0"/>
              <w:jc w:val="right"/>
              <w:rPr/>
            </w:pPr>
            <w:r>
              <w:rPr/>
              <w:t>4 779</w:t>
            </w:r>
          </w:p>
        </w:tc>
        <w:tc>
          <w:tcPr>
            <w:tcW w:w="1701" w:type="dxa"/>
            <w:tcBorders/>
          </w:tcPr>
          <w:p>
            <w:pPr>
              <w:pStyle w:val="Normal"/>
              <w:spacing w:before="60" w:after="0"/>
              <w:jc w:val="right"/>
              <w:rPr/>
            </w:pPr>
            <w:r>
              <w:rPr/>
              <w:t>471 568</w:t>
            </w:r>
          </w:p>
        </w:tc>
        <w:tc>
          <w:tcPr>
            <w:tcW w:w="1560" w:type="dxa"/>
            <w:tcBorders/>
          </w:tcPr>
          <w:p>
            <w:pPr>
              <w:pStyle w:val="Normal"/>
              <w:spacing w:before="60" w:after="0"/>
              <w:jc w:val="right"/>
              <w:rPr/>
            </w:pPr>
            <w:r>
              <w:rPr/>
              <w:t>111</w:t>
            </w:r>
          </w:p>
        </w:tc>
      </w:tr>
      <w:tr>
        <w:trPr/>
        <w:tc>
          <w:tcPr>
            <w:tcW w:w="1771" w:type="dxa"/>
            <w:tcBorders/>
          </w:tcPr>
          <w:p>
            <w:pPr>
              <w:pStyle w:val="Normal"/>
              <w:widowControl/>
              <w:bidi w:val="0"/>
              <w:spacing w:before="60" w:after="0"/>
              <w:jc w:val="both"/>
              <w:rPr/>
            </w:pPr>
            <w:r>
              <w:rPr/>
              <w:t>Como</w:t>
            </w:r>
          </w:p>
        </w:tc>
        <w:tc>
          <w:tcPr>
            <w:tcW w:w="1701" w:type="dxa"/>
            <w:tcBorders/>
          </w:tcPr>
          <w:p>
            <w:pPr>
              <w:pStyle w:val="Normal"/>
              <w:spacing w:before="60" w:after="0"/>
              <w:jc w:val="right"/>
              <w:rPr/>
            </w:pPr>
            <w:r>
              <w:rPr/>
              <w:t>2 796</w:t>
            </w:r>
          </w:p>
        </w:tc>
        <w:tc>
          <w:tcPr>
            <w:tcW w:w="1701" w:type="dxa"/>
            <w:tcBorders/>
          </w:tcPr>
          <w:p>
            <w:pPr>
              <w:pStyle w:val="Normal"/>
              <w:spacing w:before="60" w:after="0"/>
              <w:jc w:val="right"/>
              <w:rPr/>
            </w:pPr>
            <w:r>
              <w:rPr/>
              <w:t>515 050</w:t>
            </w:r>
          </w:p>
        </w:tc>
        <w:tc>
          <w:tcPr>
            <w:tcW w:w="1560" w:type="dxa"/>
            <w:tcBorders/>
          </w:tcPr>
          <w:p>
            <w:pPr>
              <w:pStyle w:val="Normal"/>
              <w:spacing w:before="60" w:after="0"/>
              <w:jc w:val="right"/>
              <w:rPr/>
            </w:pPr>
            <w:r>
              <w:rPr/>
              <w:t>189</w:t>
            </w:r>
          </w:p>
        </w:tc>
      </w:tr>
      <w:tr>
        <w:trPr/>
        <w:tc>
          <w:tcPr>
            <w:tcW w:w="1771" w:type="dxa"/>
            <w:tcBorders/>
          </w:tcPr>
          <w:p>
            <w:pPr>
              <w:pStyle w:val="Normal"/>
              <w:widowControl/>
              <w:bidi w:val="0"/>
              <w:spacing w:before="60" w:after="0"/>
              <w:jc w:val="both"/>
              <w:rPr/>
            </w:pPr>
            <w:r>
              <w:rPr/>
              <w:t>Cremona</w:t>
            </w:r>
          </w:p>
        </w:tc>
        <w:tc>
          <w:tcPr>
            <w:tcW w:w="1701" w:type="dxa"/>
            <w:tcBorders/>
          </w:tcPr>
          <w:p>
            <w:pPr>
              <w:pStyle w:val="Normal"/>
              <w:spacing w:before="60" w:after="0"/>
              <w:jc w:val="right"/>
              <w:rPr/>
            </w:pPr>
            <w:r>
              <w:rPr/>
              <w:t>1 778</w:t>
            </w:r>
          </w:p>
        </w:tc>
        <w:tc>
          <w:tcPr>
            <w:tcW w:w="1701" w:type="dxa"/>
            <w:tcBorders/>
          </w:tcPr>
          <w:p>
            <w:pPr>
              <w:pStyle w:val="Normal"/>
              <w:spacing w:before="60" w:after="0"/>
              <w:jc w:val="right"/>
              <w:rPr/>
            </w:pPr>
            <w:r>
              <w:rPr/>
              <w:t>302 138</w:t>
            </w:r>
          </w:p>
        </w:tc>
        <w:tc>
          <w:tcPr>
            <w:tcW w:w="1560" w:type="dxa"/>
            <w:tcBorders/>
          </w:tcPr>
          <w:p>
            <w:pPr>
              <w:pStyle w:val="Normal"/>
              <w:spacing w:before="60" w:after="0"/>
              <w:jc w:val="right"/>
              <w:rPr/>
            </w:pPr>
            <w:r>
              <w:rPr/>
              <w:t>184</w:t>
            </w:r>
          </w:p>
        </w:tc>
      </w:tr>
      <w:tr>
        <w:trPr/>
        <w:tc>
          <w:tcPr>
            <w:tcW w:w="1771" w:type="dxa"/>
            <w:tcBorders/>
          </w:tcPr>
          <w:p>
            <w:pPr>
              <w:pStyle w:val="Normal"/>
              <w:widowControl/>
              <w:bidi w:val="0"/>
              <w:spacing w:before="60" w:after="0"/>
              <w:jc w:val="both"/>
              <w:rPr/>
            </w:pPr>
            <w:r>
              <w:rPr/>
              <w:t>Milano</w:t>
            </w:r>
          </w:p>
        </w:tc>
        <w:tc>
          <w:tcPr>
            <w:tcW w:w="1701" w:type="dxa"/>
            <w:tcBorders/>
          </w:tcPr>
          <w:p>
            <w:pPr>
              <w:pStyle w:val="Normal"/>
              <w:spacing w:before="60" w:after="0"/>
              <w:jc w:val="right"/>
              <w:rPr/>
            </w:pPr>
            <w:r>
              <w:rPr/>
              <w:t>3 143</w:t>
            </w:r>
          </w:p>
        </w:tc>
        <w:tc>
          <w:tcPr>
            <w:tcW w:w="1701" w:type="dxa"/>
            <w:tcBorders/>
          </w:tcPr>
          <w:p>
            <w:pPr>
              <w:pStyle w:val="Normal"/>
              <w:spacing w:before="60" w:after="0"/>
              <w:jc w:val="right"/>
              <w:rPr/>
            </w:pPr>
            <w:r>
              <w:rPr/>
              <w:t>1 114 991</w:t>
            </w:r>
          </w:p>
        </w:tc>
        <w:tc>
          <w:tcPr>
            <w:tcW w:w="1560" w:type="dxa"/>
            <w:tcBorders/>
          </w:tcPr>
          <w:p>
            <w:pPr>
              <w:pStyle w:val="Normal"/>
              <w:spacing w:before="60" w:after="0"/>
              <w:jc w:val="right"/>
              <w:rPr/>
            </w:pPr>
            <w:r>
              <w:rPr/>
              <w:t>373</w:t>
            </w:r>
          </w:p>
        </w:tc>
      </w:tr>
      <w:tr>
        <w:trPr/>
        <w:tc>
          <w:tcPr>
            <w:tcW w:w="1771" w:type="dxa"/>
            <w:tcBorders/>
          </w:tcPr>
          <w:p>
            <w:pPr>
              <w:pStyle w:val="Normal"/>
              <w:widowControl/>
              <w:bidi w:val="0"/>
              <w:spacing w:before="60" w:after="0"/>
              <w:jc w:val="both"/>
              <w:rPr/>
            </w:pPr>
            <w:r>
              <w:rPr/>
              <w:t>Mantova</w:t>
            </w:r>
          </w:p>
        </w:tc>
        <w:tc>
          <w:tcPr>
            <w:tcW w:w="1701" w:type="dxa"/>
            <w:tcBorders/>
          </w:tcPr>
          <w:p>
            <w:pPr>
              <w:pStyle w:val="Normal"/>
              <w:spacing w:before="60" w:after="0"/>
              <w:jc w:val="right"/>
              <w:rPr/>
            </w:pPr>
            <w:r>
              <w:rPr/>
              <w:t>2 359</w:t>
            </w:r>
          </w:p>
        </w:tc>
        <w:tc>
          <w:tcPr>
            <w:tcW w:w="1701" w:type="dxa"/>
            <w:tcBorders/>
          </w:tcPr>
          <w:p>
            <w:pPr>
              <w:pStyle w:val="Normal"/>
              <w:spacing w:before="60" w:after="0"/>
              <w:jc w:val="right"/>
              <w:rPr/>
            </w:pPr>
            <w:r>
              <w:rPr/>
              <w:t>295 728</w:t>
            </w:r>
          </w:p>
        </w:tc>
        <w:tc>
          <w:tcPr>
            <w:tcW w:w="1560" w:type="dxa"/>
            <w:tcBorders/>
          </w:tcPr>
          <w:p>
            <w:pPr>
              <w:pStyle w:val="Normal"/>
              <w:spacing w:before="60" w:after="0"/>
              <w:jc w:val="right"/>
              <w:rPr/>
            </w:pPr>
            <w:r>
              <w:rPr/>
              <w:t>119</w:t>
            </w:r>
          </w:p>
        </w:tc>
      </w:tr>
      <w:tr>
        <w:trPr/>
        <w:tc>
          <w:tcPr>
            <w:tcW w:w="1771" w:type="dxa"/>
            <w:tcBorders/>
          </w:tcPr>
          <w:p>
            <w:pPr>
              <w:pStyle w:val="Normal"/>
              <w:widowControl/>
              <w:bidi w:val="0"/>
              <w:spacing w:before="60" w:after="0"/>
              <w:jc w:val="both"/>
              <w:rPr/>
            </w:pPr>
            <w:r>
              <w:rPr/>
              <w:t>Pavia</w:t>
            </w:r>
          </w:p>
        </w:tc>
        <w:tc>
          <w:tcPr>
            <w:tcW w:w="1701" w:type="dxa"/>
            <w:tcBorders/>
          </w:tcPr>
          <w:p>
            <w:pPr>
              <w:pStyle w:val="Normal"/>
              <w:spacing w:before="60" w:after="0"/>
              <w:jc w:val="right"/>
              <w:rPr/>
            </w:pPr>
            <w:r>
              <w:rPr/>
              <w:t>3 399</w:t>
            </w:r>
          </w:p>
        </w:tc>
        <w:tc>
          <w:tcPr>
            <w:tcW w:w="1701" w:type="dxa"/>
            <w:tcBorders/>
          </w:tcPr>
          <w:p>
            <w:pPr>
              <w:pStyle w:val="Normal"/>
              <w:spacing w:before="60" w:after="0"/>
              <w:jc w:val="right"/>
              <w:rPr/>
            </w:pPr>
            <w:r>
              <w:rPr/>
              <w:t>469 831</w:t>
            </w:r>
          </w:p>
        </w:tc>
        <w:tc>
          <w:tcPr>
            <w:tcW w:w="1560" w:type="dxa"/>
            <w:tcBorders/>
          </w:tcPr>
          <w:p>
            <w:pPr>
              <w:pStyle w:val="Normal"/>
              <w:spacing w:before="60" w:after="0"/>
              <w:jc w:val="right"/>
              <w:rPr/>
            </w:pPr>
            <w:r>
              <w:rPr/>
              <w:t>140</w:t>
            </w:r>
          </w:p>
        </w:tc>
      </w:tr>
      <w:tr>
        <w:trPr/>
        <w:tc>
          <w:tcPr>
            <w:tcW w:w="1771" w:type="dxa"/>
            <w:tcBorders/>
          </w:tcPr>
          <w:p>
            <w:pPr>
              <w:pStyle w:val="Normal"/>
              <w:widowControl/>
              <w:bidi w:val="0"/>
              <w:spacing w:before="60" w:after="0"/>
              <w:jc w:val="both"/>
              <w:rPr/>
            </w:pPr>
            <w:r>
              <w:rPr/>
              <w:t>Sondrio</w:t>
            </w:r>
          </w:p>
        </w:tc>
        <w:tc>
          <w:tcPr>
            <w:tcW w:w="1701" w:type="dxa"/>
            <w:tcBorders/>
          </w:tcPr>
          <w:p>
            <w:pPr>
              <w:pStyle w:val="Normal"/>
              <w:spacing w:before="60" w:after="0"/>
              <w:jc w:val="right"/>
              <w:rPr/>
            </w:pPr>
            <w:r>
              <w:rPr/>
              <w:t>3 123</w:t>
            </w:r>
          </w:p>
        </w:tc>
        <w:tc>
          <w:tcPr>
            <w:tcW w:w="1701" w:type="dxa"/>
            <w:tcBorders/>
          </w:tcPr>
          <w:p>
            <w:pPr>
              <w:pStyle w:val="Normal"/>
              <w:spacing w:before="60" w:after="0"/>
              <w:jc w:val="right"/>
              <w:rPr/>
            </w:pPr>
            <w:r>
              <w:rPr/>
              <w:t>120 534</w:t>
            </w:r>
          </w:p>
        </w:tc>
        <w:tc>
          <w:tcPr>
            <w:tcW w:w="1560" w:type="dxa"/>
            <w:tcBorders/>
          </w:tcPr>
          <w:p>
            <w:pPr>
              <w:pStyle w:val="Normal"/>
              <w:spacing w:before="60" w:after="0"/>
              <w:jc w:val="right"/>
              <w:rPr/>
            </w:pPr>
            <w:r>
              <w:rPr/>
              <w:t>37</w:t>
            </w:r>
          </w:p>
        </w:tc>
      </w:tr>
      <w:tr>
        <w:trPr/>
        <w:tc>
          <w:tcPr>
            <w:tcW w:w="1771" w:type="dxa"/>
            <w:tcBorders/>
          </w:tcPr>
          <w:p>
            <w:pPr>
              <w:pStyle w:val="Normal"/>
              <w:widowControl/>
              <w:bidi w:val="0"/>
              <w:spacing w:before="60" w:after="0"/>
              <w:jc w:val="both"/>
              <w:rPr/>
            </w:pPr>
            <w:r>
              <w:rPr/>
              <w:t>Összesen</w:t>
            </w:r>
          </w:p>
        </w:tc>
        <w:tc>
          <w:tcPr>
            <w:tcW w:w="1701" w:type="dxa"/>
            <w:tcBorders/>
          </w:tcPr>
          <w:p>
            <w:pPr>
              <w:pStyle w:val="Normal"/>
              <w:spacing w:before="60" w:after="0"/>
              <w:jc w:val="right"/>
              <w:rPr/>
            </w:pPr>
            <w:r>
              <w:rPr/>
              <w:t>24 205</w:t>
            </w:r>
          </w:p>
        </w:tc>
        <w:tc>
          <w:tcPr>
            <w:tcW w:w="1701" w:type="dxa"/>
            <w:tcBorders/>
          </w:tcPr>
          <w:p>
            <w:pPr>
              <w:pStyle w:val="Normal"/>
              <w:spacing w:before="60" w:after="0"/>
              <w:jc w:val="right"/>
              <w:rPr/>
            </w:pPr>
            <w:r>
              <w:rPr/>
              <w:t>3 680 615</w:t>
            </w:r>
          </w:p>
        </w:tc>
        <w:tc>
          <w:tcPr>
            <w:tcW w:w="1560" w:type="dxa"/>
            <w:tcBorders/>
          </w:tcPr>
          <w:p>
            <w:pPr>
              <w:pStyle w:val="Normal"/>
              <w:spacing w:before="60" w:after="0"/>
              <w:jc w:val="right"/>
              <w:rPr/>
            </w:pPr>
            <w:r>
              <w:rPr/>
              <w:t>156</w:t>
            </w:r>
          </w:p>
        </w:tc>
      </w:tr>
    </w:tbl>
    <w:p>
      <w:pPr>
        <w:pStyle w:val="Normal"/>
        <w:rPr/>
      </w:pPr>
      <w:r>
        <w:rPr/>
        <w:t>Hozzávetőleges számítás szerint a lakosok száma (1892 dec. 31.) 3 957 261. A felületre, termékekre nézve l. az egyes tartományokat. A rómaiak Kr. e. 222. lettek L. uraivá, amelyben akkor a cenomani, insubres és orobes nevü gallus törzsek laktak és amelyet Gallia Transpadananak neveztek. Milano már Maximianus császár korában tett szert jelentőségre. Attila 452. pusztította el a vidéket. A longobardok, akikről nevét kapta, 568. lettek uraivá és fővárosukká Paviát tették. Nagy Károly L.-t a frank birodalomhoz csatolta, de gyenge utódai alatt az egyes hűbérurak függetlenítették magukat és egymás közt küzdöttek a főhatalomért, mig végre 961. I. Ottó a német birodalom hatalma alá vetette. Már az Ottók uralma alatt kezdettek egyes városok önállóságra szert tenni. A német császárok és a pápa közt folytatott invesztitura-harc e kis köztársaságok fejlődésének kedvezett és Barbarossa Frigyes elkeseredett küzdelme dacára hatalmukat teljesen megtörni képtelen volt. A gvelfek és ghibellinek közötti belső küzdelem azonban erejüket annyira megtörte, hogy egyes hatalmas condottierek zsákmányává lettek és L.-t egymásután kerítették hatalmukba a Torriani, Visconti és Sforza-családok. II. Lajos francia király elfoglalja ugyan Milanöt és Sforza Lajost bebörtönözi: azonban II. Gyula pápa meg akarván szabadítani az olasz földet az idegen uralomtól, létrehozza a szt. ligát és a francia király 12 évi küzdelem után kénytelen visszavonulni az Alpok mögé. I. Ferenc a marignanói csata által még egyszer megszerzi ugyan Milanót, de a paviai csatában azt újra elveszti s miután a Sforzák utolsó fisarjadéka gyermek nélkül elhalt, V. Károly a német császár hűbéruralmát visszaállítja. Ezután Milano a spanyol monarkiához tartozott 1714-ig, midőn a rastadti béke Ausztriának juttatta. A bécsi békében (1735) és a wormsi egyezségben (1743) Ausztria kisebb területeket átengedett Szárdiniának, de 12 585 km</w:t>
      </w:r>
      <w:r>
        <w:rPr>
          <w:vertAlign w:val="superscript"/>
        </w:rPr>
        <w:t>2</w:t>
      </w:r>
      <w:r>
        <w:rPr/>
        <w:t>-nyi terület még mindig birtokában maradt. Bonaparte Napoleon azonban 1797. cisalpini köztársasággá alakította, amelyet 1802. olasz köztársaságba, 1805. pedig az olasz királyságba olvasztott be. Az 1814-iki párisi béke és az 1815 jun. 9. kelt bécsi kongresszusi határozat értelmében Ausztria nemcsak visszakapta régebbi lombardi birtokait, hanem azokat még az egykori velencei köztársasággal is megnagyobbítván, lombard-velencei királyság néven birtokba vette. 1848 és 1849. L. lakói megkisérlették ugyan az elszakadást Ausztriától, de a novarai vereség reményeiket megsemmisítette. Az 1859-iki zürichi béke végül arra kényszerítette Ausztriát, hogy arról lemondjon és azóta az olasz királyság tagja.</w:t>
      </w:r>
    </w:p>
    <w:p>
      <w:pPr>
        <w:pStyle w:val="Heading1"/>
        <w:rPr/>
      </w:pPr>
      <w:r>
        <w:rPr/>
        <w:t>Lombardo</w:t>
      </w:r>
    </w:p>
    <w:p>
      <w:pPr>
        <w:pStyle w:val="Normal"/>
        <w:rPr/>
      </w:pPr>
      <w:r>
        <w:rPr/>
        <w:t>olasz építész- és szobrászcsalád a XV. és XVI. sz.-ban. Legkitűnőbb tagjai: L. Péter, fölépítette és szobrászi dísszel ékesítette Mocenigo P. doge síremlékét a velencei szt. János- és Pál-templomban, szt. Jakab és szt. Pál oltárait az ottani szt. Márk-templomban. Velencében építette 1481. a világhirű Vendramin-Calergi palotát és 1484-89. a Santa Maria de' Miracoli-templomot. Neki tulajdonítják a cividalei székesegyház építését is és tőle való Dante domborművü képe a költő ravennai síremlékén. - L. Tullius (1478-1559), az előbbinek fia, a velencei szt. János és Pál-templomban elkészítette Vendramin András doge és Mocenigo János síremlékét, néhány domborművet faragott a pádovai szt. Antal-templomban és a trevisói székesegyházban fölépítette a Capella del Sacramentót. Többnyire fivérével, L. Antallal együtt dolgozott.</w:t>
      </w:r>
    </w:p>
    <w:p>
      <w:pPr>
        <w:pStyle w:val="Heading1"/>
        <w:rPr/>
      </w:pPr>
      <w:r>
        <w:rPr/>
        <w:t>Lombard-street</w:t>
      </w:r>
    </w:p>
    <w:p>
      <w:pPr>
        <w:pStyle w:val="Normal"/>
        <w:rPr/>
      </w:pPr>
      <w:r>
        <w:rPr/>
        <w:t>(ejtsd. lomber-sztrit), utca London City negyedében, a legelső banküzletek székhelye; innen, átvitt értelemben, az angol pénzpiac közelebbi megjelölésére is használják. A L.-street elnevezés a hajdan ottlakott lombardiai pénzváltók idejéből maradt fönn.</w:t>
      </w:r>
    </w:p>
    <w:p>
      <w:pPr>
        <w:pStyle w:val="Heading1"/>
        <w:rPr/>
      </w:pPr>
      <w:r>
        <w:rPr/>
        <w:t>Lombardus</w:t>
      </w:r>
    </w:p>
    <w:p>
      <w:pPr>
        <w:pStyle w:val="Normal"/>
        <w:rPr/>
      </w:pPr>
      <w:r>
        <w:rPr/>
        <w:t>Péter, párisi püspök, hires skolasztikus, szül. Novarában, Lombardiában, melytől előnevét is nyerte, megh. Párisban 1164. Tanítványa volt Abelardnak. Legnevezetesebb műve: Sententiarum libri IV., amelyben az első századok szentatyáinak eltérő nézeteit rendszerbe öntötte. Egyes címek alatt összegyüjti a szent atyák nyomán az egyház tanait, hozzácsatolja a kételyeket, ellenészrevételeket tesz s egyházi tekintélyek állításaival eloszlatni igyekszik azokat, anélkül hogy egyik v. másik irányban szint vallana. E munka rendszere divatos lett hosszu idők során át az ágazatos hittan előadásánál s a bölcsészeti tudományokra befolyást gyakorolt. Számos kiadást ért és a hittudományok terén klasszikus munkának tartatott. L. munkájának címe után Magister sententiarum nevet nyerte. Műveit 1546. adták ki.</w:t>
      </w:r>
    </w:p>
    <w:p>
      <w:pPr>
        <w:pStyle w:val="Heading1"/>
        <w:rPr/>
      </w:pPr>
      <w:r>
        <w:rPr/>
        <w:t>Lombardüzlet</w:t>
      </w:r>
    </w:p>
    <w:p>
      <w:pPr>
        <w:pStyle w:val="Normal"/>
        <w:rPr/>
      </w:pPr>
      <w:r>
        <w:rPr/>
        <w:t>a hitelügylet azon neme, mely kézizálog alapján történik, többnyire értékpapir, nemesére vagy oly áru szolgál alapul, mely tömegesen jön forgalomba. L. Lombard.</w:t>
      </w:r>
    </w:p>
    <w:p>
      <w:pPr>
        <w:pStyle w:val="Heading1"/>
        <w:rPr/>
      </w:pPr>
      <w:r>
        <w:rPr/>
        <w:t>Lombard-velencei királyság</w:t>
      </w:r>
    </w:p>
    <w:p>
      <w:pPr>
        <w:pStyle w:val="Normal"/>
        <w:rPr/>
      </w:pPr>
      <w:r>
        <w:rPr/>
        <w:t>1815, azaz a bécsi kongresszus óta igy hivták Olaszország ÉK-i részét, amely az osztrák császársághoz tartozott. Egy részéről, a tulajdonképeni Lombardiáról, Mantova tartomány egy részének kivételével, Ausztria a zürichi békében (1859 nov. 10.), Mantova többi részéről és a velencei tartományokról (Velence, Udine, Belluno, Vicenza, Verona, Rovigo, Padova, Treviso) pedig az 1866 okt. 3-iki bécsi békében kényszerült lemondani.</w:t>
      </w:r>
    </w:p>
    <w:p>
      <w:pPr>
        <w:pStyle w:val="Heading1"/>
        <w:rPr/>
      </w:pPr>
      <w:r>
        <w:rPr/>
        <w:t>Lombdísz</w:t>
      </w:r>
    </w:p>
    <w:p>
      <w:pPr>
        <w:pStyle w:val="Normal"/>
        <w:rPr/>
      </w:pPr>
      <w:r>
        <w:rPr/>
        <w:t>az épületeken faragott növényi dísz.</w:t>
      </w:r>
    </w:p>
    <w:p>
      <w:pPr>
        <w:pStyle w:val="Heading1"/>
        <w:rPr/>
      </w:pPr>
      <w:r>
        <w:rPr/>
        <w:t>Lomberdő</w:t>
      </w:r>
    </w:p>
    <w:p>
      <w:pPr>
        <w:pStyle w:val="Normal"/>
        <w:rPr/>
      </w:pPr>
      <w:r>
        <w:rPr/>
        <w:t>lomblevelü fákból álló erdő.</w:t>
      </w:r>
    </w:p>
    <w:p>
      <w:pPr>
        <w:pStyle w:val="Heading1"/>
        <w:rPr/>
      </w:pPr>
      <w:r>
        <w:rPr/>
        <w:t>Lombernyő</w:t>
      </w:r>
    </w:p>
    <w:p>
      <w:pPr>
        <w:pStyle w:val="Normal"/>
        <w:rPr/>
      </w:pPr>
      <w:r>
        <w:rPr/>
        <w:t>(lombsátor), az erdőt alkotó fák koronájának egyesülése az erdő talaját többé-kevésbbé beárnyaló ernyővé v. sátorrá.</w:t>
      </w:r>
    </w:p>
    <w:p>
      <w:pPr>
        <w:pStyle w:val="Heading1"/>
        <w:rPr/>
      </w:pPr>
      <w:r>
        <w:rPr/>
        <w:t>Lombevő</w:t>
      </w:r>
    </w:p>
    <w:p>
      <w:pPr>
        <w:pStyle w:val="Normal"/>
        <w:rPr/>
      </w:pPr>
      <w:r>
        <w:rPr/>
        <w:t>v. levélevő bogarak, az ötlábtőízes fedelesszárnyuak rendjébe, a lemezescsápuak családjába tartozó bogarak, melyek kifejlődve leveleket és virágrészeket esznek, mig lárváik az élő növények gyökereivel táplálkoznak, P. a cserebogár, szipolycserebogár stb.</w:t>
      </w:r>
    </w:p>
    <w:p>
      <w:pPr>
        <w:pStyle w:val="Heading1"/>
        <w:rPr/>
      </w:pPr>
      <w:r>
        <w:rPr/>
        <w:t>Lombfa</w:t>
      </w:r>
    </w:p>
    <w:p>
      <w:pPr>
        <w:pStyle w:val="Normal"/>
        <w:rPr/>
      </w:pPr>
      <w:r>
        <w:rPr/>
        <w:t>(növ.), l. Lombos fa.</w:t>
      </w:r>
    </w:p>
    <w:p>
      <w:pPr>
        <w:pStyle w:val="Heading1"/>
        <w:rPr/>
      </w:pPr>
      <w:r>
        <w:rPr/>
        <w:t>Lombföld</w:t>
      </w:r>
    </w:p>
    <w:p>
      <w:pPr>
        <w:pStyle w:val="Normal"/>
        <w:rPr/>
      </w:pPr>
      <w:r>
        <w:rPr/>
        <w:t>l. Földek.</w:t>
      </w:r>
    </w:p>
    <w:p>
      <w:pPr>
        <w:pStyle w:val="Heading1"/>
        <w:rPr/>
      </w:pPr>
      <w:r>
        <w:rPr/>
        <w:t>Lombfűrész</w:t>
      </w:r>
    </w:p>
    <w:p>
      <w:pPr>
        <w:pStyle w:val="Normal"/>
        <w:rPr/>
      </w:pPr>
      <w:r>
        <w:rPr/>
        <w:t>jó acélból készült vékony fürész, mellyel fém- és falemezből, furnérból finom díszítményeket fürészelnek ki.</w:t>
      </w:r>
    </w:p>
    <w:p>
      <w:pPr>
        <w:pStyle w:val="Heading1"/>
        <w:rPr/>
      </w:pPr>
      <w:r>
        <w:rPr/>
        <w:t>Lombgomba</w:t>
      </w:r>
    </w:p>
    <w:p>
      <w:pPr>
        <w:pStyle w:val="Normal"/>
        <w:rPr/>
      </w:pPr>
      <w:r>
        <w:rPr/>
        <w:t>(növ., Sparassis Fr.), a szarvasgombafélék géniusza. Ágai levélformára alapítottak. A S. crispa Fr. 5-10 cm. magas, mintegy 16 cm., de néha egész 6 dm. széles, gömbölyded gombacsoport, fehér, később sárgás, számos karéjos és egész összebonyolódottan bodros levélforma ágakkal. É.-Európa fenyveseiben nő. Jóízü, nagyon szeretik.</w:t>
      </w:r>
    </w:p>
    <w:p>
      <w:pPr>
        <w:pStyle w:val="Heading1"/>
        <w:rPr/>
      </w:pPr>
      <w:r>
        <w:rPr/>
        <w:t>Lombhullás</w:t>
      </w:r>
    </w:p>
    <w:p>
      <w:pPr>
        <w:pStyle w:val="Normal"/>
        <w:rPr/>
      </w:pPr>
      <w:r>
        <w:rPr/>
        <w:t>(növ.), a fáknak időszaki és őszkor rendes és teljes lombvesztése. Leginkább a mérsékelt és hideg vidék jelensége, s a lombsárgulás v. lombpirosodás szokta megelőzni. Ez a levélben őszkor végbemenő kémiai folyamatokkal függ össze, midőn a még hasznavehető anyag a kitelelő részbe takaríttatik össze. Őszkor a levelekből a protoplaszmának legnagyobb része eltünik, leginkább vizes tartalomrész marad benne. A keményítővel, a fehérje-anyagokkal és több más ásványrésszel a levélzöldje is feloldódik, és csak apró sárga, olajféle szemcsék (hypochlorin csepp) maradnak a sejtekben. Ez okozza a megsárgulást. Némely növény sejtnedvében ilyenkor oldott piros festék jelenik meg. A hamurészek egy része is eltávolodik a sárguló levelekből. Mig a levelekben a kovasav meg a mész öregbedő korukkal L.-ig gyarapodik, a káli meg a foszforsav nagyobbrésze L. előtt az ágakba vándorol. Csak kevés fa, p. a kőris hullatja le a levelét a klorofillum szétbomlása előtt. A L. eszközlője az szokott lenni, hogy a leválás helyén (levélnyél tövén) vékony harántövben táblás parás sejtek képződnek, L. idején meglazulnak, mire a levélnyél ott letörik. A maradt sebet pararéteg zárja el. A L. alkalmazkodáson és legbensőbb természeten alapult viszonyban van a klimához. A Magas É-on a nyirfa levele később fakad, de hamarább is lehull, mint minálunk. Dél felé a levél periodusa mindég hosszabb, s a trópusok között sok fánk örökzöld. A magasabb hegyeken is kurtább a levél élete, mint a síkságon, Európa belsejében is kurtább, mint a nyugati parton, a tengeri klima alatt. Egy helyen, sőt egy fán is más-más időbeli lehet évenként a lombsárgulás, gyakran több heti különbség is mutatkozhatik. A L. általában a levelek felszítta hőösszegtől függ, de más oka is lehet. Ellenben a lombfakadás nem szokott állandó viszonyban lenni a késő v. korai lombsárgulással. A L.-t kiváltképen az a hőösszeg szokta megszabni, amely a levelekbe az utolsó 30 napon jut. Mennél borongósabb az ősz, mennél csekélyebb az utolsó hónapban az insolatio, annál tovább zöldel az őszi levél. Ezzel az is összefügg, hogy az árnyékbeli növény tovább zöld, mint ugyanannak a fajnak verőfényes termő példánya. Az árnyékbeli fák nedves és meleg őszkor tovább zöldellenek mint különben. Némelykor az őszi szinválság is másféle. Verőfényes helyen piros, a cseresznyéé meg a vad szőllőé árnyékos helyen sárga szokott lenni. A fűnemü többnyáriak őszkor levelökkel együtt az egész puha részöket elvesztik, az egynyáriak végre gyökerestől tönkre mennek, l. Lombvesztés.</w:t>
      </w:r>
    </w:p>
    <w:p>
      <w:pPr>
        <w:pStyle w:val="Heading1"/>
        <w:rPr/>
      </w:pPr>
      <w:r>
        <w:rPr/>
        <w:t>Lombhullató fa</w:t>
      </w:r>
    </w:p>
    <w:p>
      <w:pPr>
        <w:pStyle w:val="Normal"/>
        <w:rPr/>
      </w:pPr>
      <w:r>
        <w:rPr/>
        <w:t>(növ., levélhullató, lombváltó v. nyárizöld fa), az olyan, mely leveleit őszkor szinváltoztatással lehullatja s tavaszkor újra belombosodik. Hazánkban s feljebb északon gyakori.</w:t>
      </w:r>
    </w:p>
    <w:p>
      <w:pPr>
        <w:pStyle w:val="Heading1"/>
        <w:rPr/>
      </w:pPr>
      <w:r>
        <w:rPr/>
        <w:t>Lombik</w:t>
      </w:r>
    </w:p>
    <w:p>
      <w:pPr>
        <w:pStyle w:val="Normal"/>
        <w:rPr/>
      </w:pPr>
      <w:r>
        <w:rPr/>
        <w:t>üvegből való, igen gyakran használt kémiai eszköz. Alakja a kerti üveggömbhöz hasonló, de hosszabb nyaku, feneke lapos v. gömbölyü. Legtöbbször folyadékokat forralnak benne, ezért jó minőségü és gondosan hűtött üvegből készült kell hogy legyen.</w:t>
      </w:r>
    </w:p>
    <w:p>
      <w:pPr>
        <w:pStyle w:val="Heading1"/>
        <w:rPr/>
      </w:pPr>
      <w:r>
        <w:rPr/>
        <w:t>Lomblevél</w:t>
      </w:r>
    </w:p>
    <w:p>
      <w:pPr>
        <w:pStyle w:val="Normal"/>
        <w:rPr/>
      </w:pPr>
      <w:r>
        <w:rPr/>
        <w:t>(növ., nomophyllum), a rendes levélnek elnevezése, megkülönböztetésül a tűlevéltől v. más levélképlettől, p. a viráglevelektől vagyis szirmoktól.</w:t>
      </w:r>
    </w:p>
    <w:p>
      <w:pPr>
        <w:pStyle w:val="Heading1"/>
        <w:rPr/>
      </w:pPr>
      <w:r>
        <w:rPr/>
        <w:t>Lombmű</w:t>
      </w:r>
    </w:p>
    <w:p>
      <w:pPr>
        <w:pStyle w:val="Normal"/>
        <w:rPr/>
      </w:pPr>
      <w:r>
        <w:rPr/>
        <w:t>növénylevelek utánzása, mely utánzatokat főként a középkori építészet díszítményül alkalmazta.</w:t>
      </w:r>
    </w:p>
    <w:p>
      <w:pPr>
        <w:pStyle w:val="Heading1"/>
        <w:rPr/>
      </w:pPr>
      <w:r>
        <w:rPr/>
        <w:t>Lombok</w:t>
      </w:r>
    </w:p>
    <w:p>
      <w:pPr>
        <w:pStyle w:val="Normal"/>
        <w:rPr/>
      </w:pPr>
      <w:r>
        <w:rPr/>
        <w:t>a kis Szunda-szigetek egyike; Ny-on Balitól a L.-i, K-en Szubavától az Allaszi-szoros választja el. Területe 5435 km</w:t>
      </w:r>
      <w:r>
        <w:rPr>
          <w:vertAlign w:val="superscript"/>
        </w:rPr>
        <w:t>2</w:t>
      </w:r>
      <w:r>
        <w:rPr/>
        <w:t>. KNy-i irányban két hegylánc húzódik végig rajta. A D-i szedimenter-kőzetekből áll és alacsony; az É-iban sok a vulkán, Ny-on van a Wangsit (1200 m.), a D. sz. 8° 21´ 30˝ alatt pedig a Rendsani-vulkán (3542 m.), a DK-ázsiai szigetek legmagasabb hegycsúcsa, széles nagy kraterrel, amelynek közepén az Api-csúcs folyton szórja a kénes gőzöket. A két hegyláncot középükön egy alacsony hegysor, a Szesszan köti össze. A folyók számosak; a főbbek: a Meninting, az Ampenan, a Babak, a legnagyobb, a Bakung, a Labuan és a Melanting. A Ny-i és K-i partok nyujtják a legjobb kikötőket. L. az ausztráliai fauna elterjedésének legékszakibb pontja; a keskeny szoros által elválasztott Balin már ázsiai jellege van a faunának és nagy részt a flórának is. A termékeny völgyekben rizst, pamutot, dohányt, cukornádat, a dombokon indigót, kávécserjét termesztenek. Az állattenyésztés virágzó; bivalyok, szarvasmarhák és lovak kivitelre is kerülnek. A lakosok legnagyobb része szasszak (380 000), azután balinaiak (20 000), akik a szigetek igazi urai és végül a malájok; mindannyian nagyobbára mohammedánusok; 1849 óta Balival együtt egy residentiet alkot, melynek fővárosa Beliling (Buleleng) Bali szigetén. 1894 aug. a benszülöttek a hollandi őrséget és kereskedőket meggyilkolták, de azóta a hollandi kormány csapatai a zendülést már elnyomták. A főváros Mataram. V. ö. Jacobs, Eenige tijd onder de Baliner (Batavia 1883, térképpel).</w:t>
      </w:r>
    </w:p>
    <w:p>
      <w:pPr>
        <w:pStyle w:val="Heading1"/>
        <w:rPr/>
      </w:pPr>
      <w:r>
        <w:rPr/>
        <w:t>Lombos fa</w:t>
      </w:r>
    </w:p>
    <w:p>
      <w:pPr>
        <w:pStyle w:val="Normal"/>
        <w:rPr/>
      </w:pPr>
      <w:r>
        <w:rPr/>
        <w:t>(növ., arbor frondosa, harasztos fa, lomb-fa), a tűlevelü fák ellentéte, vagyis oly fanövény, melynek széles levele van s az északibb klima alatt lombját őszkor lehullatja. Ilyenek a lombhullató, levélhullató, lombváltó v. nyárizöld fák. Délen, kivált a mediterrán flórában, inkább az örökzöld vagy télizöld lombos fák (magyal, narancs, oleander, babér, mirtusz) uralkodnak. A L.-nak évgyűrüje is jól kiképződött. Szövettani szerkezete bonyolódottabb, mint a tűlevelü fáké. Módjukban van, ami a tűlevelü fáknak nincs, hogy kivágatván, tuskójukból vagy a megsértett gyökerekből hajtásokat (tőhajtás, sarkvessző) v. gyöksarjakat bocsátanak. Egyes faj, mint a nyárfa, hamvas égerfa stb. a sértetlen gyökérből hajt ilyen hajtásokat. L. Fa.</w:t>
      </w:r>
    </w:p>
    <w:p>
      <w:pPr>
        <w:pStyle w:val="Heading1"/>
        <w:rPr/>
      </w:pPr>
      <w:r>
        <w:rPr/>
        <w:t>Lombosodás</w:t>
      </w:r>
    </w:p>
    <w:p>
      <w:pPr>
        <w:pStyle w:val="Normal"/>
        <w:rPr/>
      </w:pPr>
      <w:r>
        <w:rPr/>
        <w:t>(növ., frondescentia, foliatio), kiváltképen a fák levelének tavaszi fakadása.</w:t>
      </w:r>
    </w:p>
    <w:p>
      <w:pPr>
        <w:pStyle w:val="Heading1"/>
        <w:rPr/>
      </w:pPr>
      <w:r>
        <w:rPr/>
        <w:t>Lombos-tobzos</w:t>
      </w:r>
    </w:p>
    <w:p>
      <w:pPr>
        <w:pStyle w:val="Normal"/>
        <w:rPr/>
      </w:pPr>
      <w:r>
        <w:rPr/>
        <w:t>(növ.) a. m. Cycas (l. o.).</w:t>
      </w:r>
    </w:p>
    <w:p>
      <w:pPr>
        <w:pStyle w:val="Heading1"/>
        <w:rPr/>
      </w:pPr>
      <w:r>
        <w:rPr/>
        <w:t>Lombozat</w:t>
      </w:r>
    </w:p>
    <w:p>
      <w:pPr>
        <w:pStyle w:val="Normal"/>
        <w:rPr/>
      </w:pPr>
      <w:r>
        <w:rPr/>
        <w:t>v. levélzet (növ.), l. Lomb.</w:t>
      </w:r>
    </w:p>
    <w:p>
      <w:pPr>
        <w:pStyle w:val="Heading1"/>
        <w:rPr/>
      </w:pPr>
      <w:r>
        <w:rPr/>
        <w:t>Lombpálma</w:t>
      </w:r>
    </w:p>
    <w:p>
      <w:pPr>
        <w:pStyle w:val="Normal"/>
        <w:rPr/>
      </w:pPr>
      <w:r>
        <w:rPr/>
        <w:t>(növ., Chamaerops L.), legyezőslevelü, törzse eltörpült, gyakran kúszó, ritkán magasabb s a levélnyél maradéka takarja. Virágboga sárga, egy- vagy kétlaki virágokból alakul, bogyója egymagu, az olajfáéhoz hasonló. Kevés faja mind a hűvösebb éghajlatot szereti, egyik a Himalája Ny-i részén 2500 m. magasra fölhat, ahol évenként hó esik. A törpe L. (Ch. humilis L.) az egyetlen egy európai pálmafaj (a datolyát csak ültetik), Nizza körül zárja be a pálmák É-i terjedésének a határát, a mediterrán vidéken mindenütt, de kiváltképen Andalusiában, Afrika É-i részén és Szicilián terem, a puszta helyeket mint sűrű, csaknem törzsetlen, s nehezen irtható berek növi be. Merev leveléből seprőt, széket, kalapot és kunyhófödést, kosarat, rostjából kötelet csinálnak, sőt a lószőrnek is pótléka, tehát bizonyos részben növénylószőr (crin végétal). Teveszőrrel keverve az algeriaiak megfonják (sátortakaró, szőnyeg, vitorlavászon), papirnak és tapétának is használatos. Fiatal levelét meg a meghámozott gyökerét az olasz meg a spanyol ételnek főzi v. mint salátát elkészíti. Virága sárgászöld, bogyója hosszas és barnássárga, nem enni való. Kertben 6 m.-nyire is megnő, a mohammedán szentek sírján (Afrika É-i részén) is jókora törzzsel emelkedik. A Ch. excelsa Thumb. (magas L., l. a Díszlomb I. képén, magasabb törpepálma, kenderpálma vagy csusánpálma), Khina É-i és közép tájainak egyetlen honos pálmája, de itt is meg Japánban is ültetik. 2</w:t>
      </w:r>
      <w:r>
        <w:rPr>
          <w:vertAlign w:val="superscript"/>
        </w:rPr>
        <w:t>1</w:t>
      </w:r>
      <w:r>
        <w:rPr/>
        <w:t>/</w:t>
      </w:r>
      <w:r>
        <w:rPr>
          <w:vertAlign w:val="subscript"/>
        </w:rPr>
        <w:t>2</w:t>
      </w:r>
      <w:r>
        <w:rPr/>
        <w:t>-4 m. magas száráról barna fonószövő anyag foszlik le, fonálszíjnak, kötélnek dolgozzák fel, leveléből kalap és esőköpönyeg lesz. Mint az előbbi faj, ajánlatos szalondísz. A Ch. Ritchiama Griff. törzse kúszó, 1570 m. magasságban azon a puszta hegységen nő, amely Afghanisztán és Beludsisztán fensíkját környezi. Tüzelnek vele, leveléből, melyet Beludsisztánból Sidnbe töméntelent szállítanak, kosarat, legyezőt, kefét, rostát, házi cipőt, általvetőt, tálat, kiváltképen pedig erős kötelet alakítanak. Rügyét meg a gyümölcse húsát eszik, magját golyónak és olvasónak használják. A Ch. hystrix Fras. törzse hosszu, kúszó, tüskéje gyakran 5 dm., bogyója barna, édes, ehető. Hazája Georgia; erős és tartós levélrostját szintén értékesítik. - Ch. Palmetto, l. Sabal.</w:t>
      </w:r>
    </w:p>
    <w:p>
      <w:pPr>
        <w:pStyle w:val="Heading1"/>
        <w:rPr/>
      </w:pPr>
      <w:r>
        <w:rPr/>
        <w:t>Lombroso</w:t>
      </w:r>
    </w:p>
    <w:p>
      <w:pPr>
        <w:pStyle w:val="Normal"/>
        <w:rPr/>
      </w:pPr>
      <w:r>
        <w:rPr/>
        <w:t>(ejtsd: -zón Cezár, olasz orvos és antropologus, szül. Veronában 1836. Torinóban tanult, 1862. a pszichiatria tanára lett a paviai egyetemen, aztán pedig a torinói egyetemen kapott katedrát, mint a törvényszéki orvostan s a pszichiatria tanára. Nevét különösen gyakorlati megfigyelései és filozofiai eszméi tették ismertté, melyekkel az elmebetegek, a gonosztevők s a prostituált nők erkölcsi elzüllését fizikai fogyatkozásaikból igyekezett magyarázni. Fejtegetéseit azonban ugy az orvosok, mint a jogászok nem fogadták el föltétlenül, s a tőle alapított «scuola positiva» számos heves ellenzőre talált. Nevezetesebb munkái: L'amore nel suicidio e nel delitto (Torino 1881); Misdea, e la nuova scienza penale (u. o. 1884); L'uomo delinquente (u. o. 1884); Delitti di libidine (u. o. 1886); L'uomo di genio (u.o. 1888); La donna delinquente (Ferrero tanárral, u. o. 1894); Il delinquente politico e le rivoluzioni (Milano 1892); L'antisemitismo e gli ebrei (u. o. 1894); La Grafologia (Milano 1895); Santo Caserio (u. o. 1894); Trattato di Pellagra (Torino 1892) stb. L. alapította továbbá az Archivio di Psichiatria és a Scienze Penali c. folyóiratokat.</w:t>
      </w:r>
    </w:p>
    <w:p>
      <w:pPr>
        <w:pStyle w:val="Heading1"/>
        <w:rPr/>
      </w:pPr>
      <w:r>
        <w:rPr/>
        <w:t>Lombrózsa</w:t>
      </w:r>
    </w:p>
    <w:p>
      <w:pPr>
        <w:pStyle w:val="Normal"/>
        <w:rPr/>
      </w:pPr>
      <w:r>
        <w:rPr/>
        <w:t>(növ., rosula folirum rosetta), a leveleknek a tőke ágcsúcsán v. más megkurtult száron való összeszorulása. Alakjára nézve teljes zöld rózsához hasonlít; általában a fűnemü növényeknek kitelelő szerve, gyakran a növény tövén látni, ekkor tőlomb, tőrózsa (rosula basalis) is a neve. Középpontját rügy telel ki s ebből nyul meg esztendőre a növény. Különböző alaku és természetü a kétnyáriakéból (káposztafaj, répa levélcsomója) a másod esztendei szár nő ki s megérlelés után az egész növény elpusztul, mások tőlombját a kertész szaporításra használja (kövi rózsa, Saxifraga). A levelek rózsás helyezkedését is nevezzük L.-nak, p. a daravirágon (l. o.).</w:t>
      </w:r>
    </w:p>
    <w:p>
      <w:pPr>
        <w:pStyle w:val="Heading1"/>
        <w:rPr/>
      </w:pPr>
      <w:r>
        <w:rPr/>
        <w:t>Lombsárgulás</w:t>
      </w:r>
    </w:p>
    <w:p>
      <w:pPr>
        <w:pStyle w:val="Normal"/>
        <w:rPr/>
      </w:pPr>
      <w:r>
        <w:rPr/>
        <w:t>(növ.). l. Levélzöld.</w:t>
      </w:r>
    </w:p>
    <w:p>
      <w:pPr>
        <w:pStyle w:val="Heading1"/>
        <w:rPr/>
      </w:pPr>
      <w:r>
        <w:rPr/>
        <w:t>Lombsáska</w:t>
      </w:r>
    </w:p>
    <w:p>
      <w:pPr>
        <w:pStyle w:val="Normal"/>
        <w:rPr/>
      </w:pPr>
      <w:r>
        <w:rPr/>
        <w:t>(Phyllium siccifolium L.), az egyenesszárnyuak rendjében, a lépdelő Phaomidák családjába tartozó rovarfaj, mely élénk zöldszinü, halála után sárga; a 90-95 mm. hosszu nőstény nem oly karcsu, mint a 70-75 mm. hosszu him. Kelet-Indiában honos és arról nevezetes, hogy bámulatosan utánozza a leveleket a legfinomabb erezetükkel együtt, testén és végtagjain levélforma kiszélesedések vannak, ugy hogy a leggyakorlottabb szem is alig képes megkülönböztetni azon növénytől, melyen ül. El is nevezték ez alakmajmoló állatot ezért vándorlevélnek.</w:t>
      </w:r>
    </w:p>
    <w:p>
      <w:pPr>
        <w:pStyle w:val="Heading1"/>
        <w:rPr/>
      </w:pPr>
      <w:r>
        <w:rPr/>
        <w:t>Lombsátor</w:t>
      </w:r>
    </w:p>
    <w:p>
      <w:pPr>
        <w:pStyle w:val="Normal"/>
        <w:rPr/>
      </w:pPr>
      <w:r>
        <w:rPr/>
        <w:t>l. Lombernyő.</w:t>
      </w:r>
    </w:p>
    <w:p>
      <w:pPr>
        <w:pStyle w:val="Heading1"/>
        <w:rPr/>
      </w:pPr>
      <w:r>
        <w:rPr/>
        <w:t>Lombtakarmány</w:t>
      </w:r>
    </w:p>
    <w:p>
      <w:pPr>
        <w:pStyle w:val="Normal"/>
        <w:rPr/>
      </w:pPr>
      <w:r>
        <w:rPr/>
        <w:t>az, melyet a fák lombozatának megszárítása által nyernek. Költséges volta miatt főleg csak aszályos években ugy készítik, hogy jul.-aug. hónapokban a fák fiatal ágait lemetszik, kis kévékbe kötik, s a fa törzséhez támasztván, meghagyják száradni; később pajtába rakják össze, hogy az eső ne ártson neki. Etetéskor (télen) előbb a kéve felületéről rágatják le a leveleket, azután fölbontják, hogy az állatok (juhok és kecskék) a bent levő leveleket is megehessék. Első minőségü L. nyerhető az éger-, hárs-, mogyoró-, ihar-, kőris- és szederfáról, másod minőségü a nyár-, fűz-, ákác-, nyír-, szil- és bükkfáról. A jó L. a legjobb szénával egyenértékü. A L.-szedés az erdőre nézve mindig káros, ha csak nem közvetlenül vágás alá kerülő állabokban gyakoroltatik, mert a fák nem nélkülözhetik a lombot. A szedést tehát csak a botfákra s a gazdaság célját nem képező fanemekre (lágyfákra) v. a kigyomlálandókra s a kierdőlendőkre szabad kiterjeszteni. Ezen szabály alól csak rendkivül száraz években (milyen nálunk 1863) volt), szabad kivételt tenni, midőn az állat-állomány fentartása érdekében az erdőket, mint egyedül mentőszert a nyájaknak megnyitják.</w:t>
      </w:r>
    </w:p>
    <w:p>
      <w:pPr>
        <w:pStyle w:val="Heading1"/>
        <w:rPr/>
      </w:pPr>
      <w:r>
        <w:rPr/>
        <w:t>Lombvesztés</w:t>
      </w:r>
    </w:p>
    <w:p>
      <w:pPr>
        <w:pStyle w:val="Normal"/>
        <w:rPr/>
      </w:pPr>
      <w:r>
        <w:rPr/>
        <w:t>(növ.), nagyon száraz nyári időben a fák leveleinek korai és kényszerü lehullása. A forró szárazságban a fák 1-2 hónappal hamarább, már augusztus hónapban is lehullajtják a levelöket. L. Lombhullás.</w:t>
      </w:r>
    </w:p>
    <w:p>
      <w:pPr>
        <w:pStyle w:val="Heading1"/>
        <w:rPr/>
      </w:pPr>
      <w:r>
        <w:rPr/>
        <w:t>Lome</w:t>
      </w:r>
    </w:p>
    <w:p>
      <w:pPr>
        <w:pStyle w:val="Normal"/>
        <w:rPr/>
      </w:pPr>
      <w:r>
        <w:rPr/>
        <w:t>kikötőhely Ny.-Afrikában, a Rabszolgaparton, Togo német gyarmat határán, 1500 lakossal; egyike Togóban a leggyorsabban fejlődő helyeknek.</w:t>
      </w:r>
    </w:p>
    <w:p>
      <w:pPr>
        <w:pStyle w:val="Heading1"/>
        <w:rPr/>
      </w:pPr>
      <w:r>
        <w:rPr/>
        <w:t>Lomellina</w:t>
      </w:r>
    </w:p>
    <w:p>
      <w:pPr>
        <w:pStyle w:val="Normal"/>
        <w:rPr/>
      </w:pPr>
      <w:r>
        <w:rPr/>
        <w:t>É.- Olaszország egyik vidéke a Sesia, Po és Ticino közt; azelőtt Novara tartományhoz tartozott, jelenleg Pavia tartomány Mortara nevü járását alkotja; benne van Lomello község, és Agogna és vasút mellett, (1881) 3250 lak.</w:t>
      </w:r>
    </w:p>
    <w:p>
      <w:pPr>
        <w:pStyle w:val="Heading1"/>
        <w:rPr/>
      </w:pPr>
      <w:r>
        <w:rPr/>
        <w:t>Loménie</w:t>
      </w:r>
    </w:p>
    <w:p>
      <w:pPr>
        <w:pStyle w:val="Normal"/>
        <w:rPr/>
      </w:pPr>
      <w:r>
        <w:rPr/>
        <w:t>1. István Károly, Brienne grófja francia bibornok és államférfiu, szül. Párisban 1727., megh. 1794 febr. 15. Ősei a XVI. sz.-ban, IV. Henrik alatt emelkedtek rangban és gazdagságban s L. Henrik Ágost, az államtitkár (1594-1660), értékes emlékiratot hagyott hátra. L. a papi pályára lépve, 1760. Condom püspöke, 1763. pedig Toulouse érseke lett, ahol az általa épített csatorna még mai napig is a Canal de Brienne nevet viseli. XVI. Lajos 1787 (máj.) Calonne helyébe pénzügyminiszterré nevezte ki. Önkényes és erőszakos rendeleteivel azonban közmegbotránykozást keltett; a parlament erélyesen védte a nemzet jogait, mire L. a parlamentet Troyesba helyezte át és miután itt sem boldogult vele, föloszlatta és vezérfiait börtönbe záratta. Egyúttal a cour pléniére -t léptette a parlament helyébe. A növekedő pénzzavar és elégületlenség azonban arra birta a királyt, hogy L.-t (1788 aug.) elbocsássa, kit egyébiránt kárpótlásul Sens érsekévé és bibornokká nevezett ki. L. 1790. letette az alkotmányos esküt, sőt az ezt helytelenítő pápának a bibornoki jelvényeket is visszaküldte, mindamellett a forradalmi párt 1793 nov. börtönbe vetette, ahol nemsokára meghalt. - Öccse, 2. L. Athanáz Lajos Marius, Brienne grófja, szül 1730., lefejeztetett 1794 máj 10. 1787. néhány hónapig Franciaország hadügyminisztere volt. Állásáról azonban bátyjának visszalépésekor elmozdították. V. ö. Chérest, La chute de l'ancien régime (1884-86, 3 köt.) és a XVI. Lajosról szóló irodalmat.</w:t>
      </w:r>
    </w:p>
    <w:p>
      <w:pPr>
        <w:pStyle w:val="Heading1"/>
        <w:rPr/>
      </w:pPr>
      <w:r>
        <w:rPr/>
        <w:t>Lommatzsch</w:t>
      </w:r>
    </w:p>
    <w:p>
      <w:pPr>
        <w:pStyle w:val="Normal"/>
        <w:rPr/>
      </w:pPr>
      <w:r>
        <w:rPr/>
        <w:t>város Drezda szászországi kerületi kapitányságban, a Köppritzbach és vasút mellett, (1890 2968) lak., tésztagyártással, iparrajziskolával. L. Volkmann Róbert zeneszerző szülővárosa. Környéke hires bő gabona- és gyümölcstermésével.</w:t>
      </w:r>
    </w:p>
    <w:p>
      <w:pPr>
        <w:pStyle w:val="Heading1"/>
        <w:rPr/>
      </w:pPr>
      <w:r>
        <w:rPr/>
        <w:t>Lommei</w:t>
      </w:r>
    </w:p>
    <w:p>
      <w:pPr>
        <w:pStyle w:val="Normal"/>
        <w:rPr/>
      </w:pPr>
      <w:r>
        <w:rPr/>
        <w:t>Jenő, német fizikus, szül. Edenkobenben, a bajor Pfalzban 1837 március 19. 1854 óta Münchenben matematikát és fizikát tanult és miután nehány évig svájci középiskolákon, majd a hohenheimi gazdászati akadémián tanított, 1868. az erlangeni egyetemre ment, mint a fizika tanára, honnan 1886. Münchenbe hivták az egyetemre. L. azonkivül az ország fizikai, metronomiai gyüjtemény őre és a bajor akadémia rendes tagja. Tudományos vizsgálatai különösen az optika terére esnek, hol a fluoreszcenciára és a foszforeszcenciára vonatkozó ismereteinket lényegesen előmozdította. Főbb dolgozatai: Studien über dei Besselschen Functionen (Lipcse 1868); Wind und Wetter (München 1880); Das Wesen des Lichts (Lipcse 1874); Über die Interferenz des gebeugten Lichts (Erlangen 1875); Lexikon der Physik und Meteorologie (Lipcse 1882); Die Beugungserscheinunger einer Kreisförmigen Oeffnung (München 1884); Die Beugungserscheinungen geradlinig begrenzter Schirme (u. o. 1886). Kiadta azonfelül Fraunhofer, Huighen és Ohm munkáit.</w:t>
      </w:r>
    </w:p>
    <w:p>
      <w:pPr>
        <w:pStyle w:val="Heading1"/>
        <w:rPr/>
      </w:pPr>
      <w:r>
        <w:rPr/>
        <w:t>Lomnic</w:t>
      </w:r>
    </w:p>
    <w:p>
      <w:pPr>
        <w:pStyle w:val="Normal"/>
        <w:rPr/>
      </w:pPr>
      <w:r>
        <w:rPr/>
        <w:t>1. Nagy-L., kisközség Szepes vármegye késmárki j.-ban, (1891) 1314 lak., vasúti állomással, posta- és táviróhivatallal és postatakarékpénztárral, 3 szeszgyárral. - 2. Tátra-L., az előbbihez tartozó nyaralótelep, mely Bethlen András volt földmivelésügyi miniszter kezdeményezéséből keletkezett s máris szép fejlődésnek indult. Nyaranta itt lóversenyek is tartatnak. - 3. Holló-L. (Holomnica), kisközség u. o., (1891) 660 német lakossal, postahivatallal postatakarékpénztárral, szeszgyárral.</w:t>
      </w:r>
    </w:p>
    <w:p>
      <w:pPr>
        <w:pStyle w:val="Heading1"/>
        <w:rPr/>
      </w:pPr>
      <w:r>
        <w:rPr/>
        <w:t>Lomnici csúcs</w:t>
      </w:r>
    </w:p>
    <w:p>
      <w:pPr>
        <w:pStyle w:val="Normal"/>
        <w:rPr/>
      </w:pPr>
      <w:r>
        <w:rPr/>
        <w:t>a Magas-Tátra másodmagasságu csúcsa (2634 m.), mely Szepes vmegye ÉNy-i részében, Tátrafüredtől É-ra emelkedik. A L. a Magas-Tátra leglátogatottabb és könnyebben megmászható csúcsai közé tartozik; megmászása Tátrafüred felől a Kis-Tarpataki völgyön s Tüzelőkövön át 5 órát vesz igénybe. A csúcsáról kinálkozó kilátás kevésbbé jutalmazó, mint a Tátra számos más csúcsáról.</w:t>
      </w:r>
    </w:p>
    <w:p>
      <w:pPr>
        <w:pStyle w:val="Heading1"/>
        <w:rPr/>
      </w:pPr>
      <w:r>
        <w:rPr/>
        <w:t>Lomnitz</w:t>
      </w:r>
    </w:p>
    <w:p>
      <w:pPr>
        <w:pStyle w:val="Normal"/>
        <w:rPr/>
      </w:pPr>
      <w:r>
        <w:rPr/>
        <w:t>1. város Semil (ettől 10 km.-nyire) cseh kerületi kapitányságban, (1890) 3507 lak., vászoniparral, mekanikai szövő- és gazdasági gépgyárral, a Rohan hercegek kastélyával. - 2. L., város Wittingau (ettől 11 km.-nyire) cseh kerületi kapitányságban, kisebb tavaktól takar vidéken, vasút mellett, (1890) 1934 lak., papirgyártással.</w:t>
      </w:r>
    </w:p>
    <w:p>
      <w:pPr>
        <w:pStyle w:val="Heading1"/>
        <w:rPr/>
      </w:pPr>
      <w:r>
        <w:rPr/>
        <w:t>Lomond</w:t>
      </w:r>
    </w:p>
    <w:p>
      <w:pPr>
        <w:pStyle w:val="Normal"/>
        <w:rPr/>
      </w:pPr>
      <w:r>
        <w:rPr/>
        <w:t>1., L. (Ben-), hegycsúcs (973 m.) D.-Skóciában, 45 km.-nyire Stirlingtől, a Loch Lomond balpartján, terjedelmes kilátással. - 2. L. (Loch-L.), Stirling és Dumbarton skót grófságokban elterülő tó, 38 km.-nyire Glasgowtól, 10 m.-nyi magasságban, 7060 ha.-nyi területtel. Legszélesebb D-i részén; itt a mélysége (20 m.) a legcsekélyebb, ellenben Tarbet és Invernglas között csaknem 200 m. mély. Számos különböző felületü szigetet látni benne. Partjain néhány szép nyaraló van. A Douglas, Luss és Fruin táplálják; lefolyása a Leven.</w:t>
      </w:r>
    </w:p>
    <w:p>
      <w:pPr>
        <w:pStyle w:val="Heading1"/>
        <w:rPr/>
      </w:pPr>
      <w:r>
        <w:rPr/>
        <w:t>Lomonoszov</w:t>
      </w:r>
    </w:p>
    <w:p>
      <w:pPr>
        <w:pStyle w:val="Normal"/>
        <w:rPr/>
      </w:pPr>
      <w:r>
        <w:rPr/>
        <w:t>Vasziljevics Mihály, orosz költő, szül, az arhangeli kormányzóság Denjiszovka falujában 1711., megh. Szt. Pétervárt 1765 ápr. 4. Szegény halász fia volt, akitől 17 éves korában megszökött, felvétette magát a moszkvai akadémiára, 1734-től kezdve a kormány költségén Szt. Pétervárt tanult, majd Marburgba ment, hol matematikát, később Freibergbe, hol bányászatot tanult. Haza menve, 1741. a tud. akadémiánál kapott állást s az ásványtani gyüjtemény igazgatója lett. 1745. kinevezték a vegyészet tanárává, 1764. államtanácsossá lett. Mint költő leginkább a lirában jeleskedett s ő vetette meg alapját az orosz verstannak. Irt ódákat, egyházi és világi énekeket, tankölteményeket, episztolákat stb. Drámai és Petriada nagyobb hőskölteményre értéktelenek. Ő irta az első rendszeres orosz grammatikát, mellyel kivonta az élő orosz nyelvet az egyházi elavult nyelv gyámsága alól. Összegyüjtött munkáit a szt. pétervári tudom. akadémia adta ki 6 kötetben (1803) s azóta is többször; legutóbb 1891.</w:t>
      </w:r>
    </w:p>
    <w:p>
      <w:pPr>
        <w:pStyle w:val="Heading1"/>
        <w:rPr/>
      </w:pPr>
      <w:r>
        <w:rPr/>
        <w:t>Lom-Palanka</w:t>
      </w:r>
    </w:p>
    <w:p>
      <w:pPr>
        <w:pStyle w:val="Normal"/>
        <w:rPr/>
      </w:pPr>
      <w:r>
        <w:rPr/>
        <w:t>(Lom), az ugyanily nevü bolgár kerület székhelye, a Duna jobbpartján, a Lom torkolatánál, (1888) 8564 lak., folyami kikötővel, erősséggel. Ny-i Bolgárország kereskedelmi forgalmának középpontja.</w:t>
      </w:r>
    </w:p>
    <w:p>
      <w:pPr>
        <w:pStyle w:val="Heading1"/>
        <w:rPr/>
      </w:pPr>
      <w:r>
        <w:rPr/>
        <w:t>Ló munkabirása</w:t>
      </w:r>
    </w:p>
    <w:p>
      <w:pPr>
        <w:pStyle w:val="Normal"/>
        <w:rPr/>
      </w:pPr>
      <w:r>
        <w:rPr/>
        <w:t>l. Állati munkaerő.</w:t>
      </w:r>
    </w:p>
    <w:p>
      <w:pPr>
        <w:pStyle w:val="Heading1"/>
        <w:rPr/>
      </w:pPr>
      <w:r>
        <w:rPr/>
        <w:t>Lomzsa</w:t>
      </w:r>
    </w:p>
    <w:p>
      <w:pPr>
        <w:pStyle w:val="Normal"/>
        <w:rPr/>
      </w:pPr>
      <w:r>
        <w:rPr/>
        <w:t>(Lomza), 1. kormányzóság Orosz-Lengyelország É-i részében, K-i Poroszország, Szuvalki, Grodno, Szjedlec, Varsó és Plock kormányzóságok közt, 12 087 km</w:t>
      </w:r>
      <w:r>
        <w:rPr>
          <w:vertAlign w:val="superscript"/>
        </w:rPr>
        <w:t>2</w:t>
      </w:r>
      <w:r>
        <w:rPr/>
        <w:t xml:space="preserve"> területtel 613 792 (1 km</w:t>
      </w:r>
      <w:r>
        <w:rPr>
          <w:vertAlign w:val="superscript"/>
        </w:rPr>
        <w:t>2</w:t>
      </w:r>
      <w:r>
        <w:rPr/>
        <w:t>-re 50) lak. KNy-i irányban egy dombsor húzódik rajta végig, amelynek mélyedéseiben számos a tó és mocsár; a magasabb helyek művelés alatt állanak vagy erdők takarják. Legterméktelenebb az osztrolenkai járás. A lakosság főfoglalkozása a földmivelés és állattenyésztés. Az ipar sem hiányzik. Van L.-ban 160 gyár (43 sörfőző, 27 szeszégető, 2 cukorgyár és számos malom) 1270 munkással. A kormányzóság járásai: L., Kolno, Makov, Mazoveck, Osztrolenka, Osztrov, Pulturszk és Scsucsin. - 2. L., az ugyanily nevü kormányzóság és járás székhelye, 128 km.-nyire varsótól, a Narev balpartján, vasút mellett, (1892) 19 130 lak., fa-, gabona- és kátránykereskedéssel.</w:t>
      </w:r>
    </w:p>
    <w:p>
      <w:pPr>
        <w:pStyle w:val="Heading1"/>
        <w:rPr/>
      </w:pPr>
      <w:r>
        <w:rPr/>
        <w:t>Lóna</w:t>
      </w:r>
    </w:p>
    <w:p>
      <w:pPr>
        <w:pStyle w:val="Normal"/>
        <w:rPr/>
      </w:pPr>
      <w:r>
        <w:rPr/>
        <w:t>1. Aranyos-L. (l. o.). - 2. Kendi-L. (l. o.). - 3. Szász-L. (Lóna-Sesesk), kisközség Kolozs vmegye gyalui j.-ban, (1891) 1464 magyar és oláh lakossal.</w:t>
      </w:r>
    </w:p>
    <w:p>
      <w:pPr>
        <w:pStyle w:val="Heading1"/>
        <w:rPr/>
      </w:pPr>
      <w:r>
        <w:rPr/>
        <w:t>Lónadály</w:t>
      </w:r>
    </w:p>
    <w:p>
      <w:pPr>
        <w:pStyle w:val="Normal"/>
        <w:rPr/>
      </w:pPr>
      <w:r>
        <w:rPr/>
        <w:t>(állat) l. Lópióca.</w:t>
      </w:r>
    </w:p>
    <w:p>
      <w:pPr>
        <w:pStyle w:val="Heading1"/>
        <w:rPr/>
      </w:pPr>
      <w:r>
        <w:rPr/>
        <w:t>Lonc</w:t>
      </w:r>
    </w:p>
    <w:p>
      <w:pPr>
        <w:pStyle w:val="Normal"/>
        <w:rPr/>
      </w:pPr>
      <w:r>
        <w:rPr/>
        <w:t>(növ., Lonicera L., l. o., Caprifolium Juss., l. o.), a bodzafélék átelleneslevelü cserjéje vagy iszalagja. Virágzata a levél tövében nyeles, gömbös v. álernyős, virága gyakran kettes, szirma hosszucsövü v. csaknem harangforma, a tövén kis öble van, 5 hasábu, majdnem kétajaku. Bogyója 2-5 rekeszü, gyakran iker. Mintegy 80 (hazánkban 10) faja az északi földgömb mérsékelt és meleg vidékein terem. Valamennyi kertbe illő, gyakran ültetik, az iszalagfaj lombozatnak vagy lugasra célszerü. A L. Periclymenum L. Közép- és D.-Európa, Kaukázus és É.-Afrika iszalagja, levele nyárizöld, elliptikus. Virágörvei sűrüen következnek egymásra, jóillatuak, pirosak, bent sárgák, bogyója piros. Levele valamint a virága szine is változó. Kerti lombnak ültetik. A L. Caprifolium L. (jerikói lonc v. rózsa, kecskeszakállfű, szulák) hazánktól kezdve Európa déli részén és a Kaukázusban terem. Levele szintén csak nyáron zöldel, a visszája többnyire deres szin, a felsőbb párok alja összenő, ugy hogy belőle egész vizálló öböl keletkezik. Virágörve a legfelső levelek tövében nyeletlen, jó illatu, de változó szinü, mintegy 5 cm. hosszu. Bogyója piros, 5 m. magasra is felkúszik, könnyen szétágazik és szétterjed, azért kerítést, lugast stb. futtatnak be vele. A L. Xylosteum L. (kutya- vagy ebcseresznye, ükörke vagy ikerke, ikeres cseresznye, csontfa) az óvilágban gyakori, merevszáru, 1-2</w:t>
      </w:r>
      <w:r>
        <w:rPr>
          <w:vertAlign w:val="superscript"/>
        </w:rPr>
        <w:t>1</w:t>
      </w:r>
      <w:r>
        <w:rPr/>
        <w:t>/</w:t>
      </w:r>
      <w:r>
        <w:rPr>
          <w:vertAlign w:val="subscript"/>
        </w:rPr>
        <w:t>2</w:t>
      </w:r>
      <w:r>
        <w:rPr/>
        <w:t xml:space="preserve"> m.-nyi cserje. Levele tojáskerek, szőrös, virága fehér, később sárguló. Bogyója piros. Meztelen testvére hazánkban a L. leiphylla Kern. Amaz vadon gyakori, gyakran ültetik, nagyon kemény fáját feldolgozzák (puskavessző, ostornyél, pipaszár; kötő és himző tű Livoniában). A L. Tatarica L. Szibériában, Tatárországban és Oroszország délkeleti részén terem, innen terjedt szét, most mindenfelé ültetik. 2-3 m.-nyire bokrosan nő, levele meztelen, halaványzöld, virága fehér vagy rózsaszin, bogyója piros. Ezeken kivül még sok más szép L.-ot ültetnek, a L. Canadensis L. meg a nagy- és szépvirágu L. Ledebourii Eschsch. a legnevezetesebb. Virágjokat a méh szivesen látogatja. A görög a fiatal hajtását eszi, s vizelethajtónak tartja. Levelét a kecske meg a juh eszi, de a bogyó meghajt, sőt erősen meg is hánytat; a L. coeruleaét L. Kamcsatkában eszik.</w:t>
      </w:r>
    </w:p>
    <w:p>
      <w:pPr>
        <w:pStyle w:val="Heading1"/>
        <w:rPr/>
      </w:pPr>
      <w:r>
        <w:rPr/>
        <w:t>Loncbabér</w:t>
      </w:r>
    </w:p>
    <w:p>
      <w:pPr>
        <w:pStyle w:val="Normal"/>
        <w:rPr/>
      </w:pPr>
      <w:r>
        <w:rPr/>
        <w:t>(növ., Cassyta L., Calodium Lour.), a babérfélék géniusza, mintegy 30 fajjal mind a két földségnek tropikus vidékein. A C. filiformis L. v. Calodium Cochinchinense Lour. Kokhinkhinának arankaféle élősködő füve, fonálnemü szárán nincs levele. A hajóhasadékot szokás vele kimoházni, mert szivós nyálkája tartós ragaszték.</w:t>
      </w:r>
    </w:p>
    <w:p>
      <w:pPr>
        <w:pStyle w:val="Heading1"/>
        <w:rPr/>
      </w:pPr>
      <w:r>
        <w:rPr/>
        <w:t>Londinum</w:t>
      </w:r>
    </w:p>
    <w:p>
      <w:pPr>
        <w:pStyle w:val="Normal"/>
        <w:rPr/>
      </w:pPr>
      <w:r>
        <w:rPr/>
        <w:t>London (l. o.) latin neve.</w:t>
      </w:r>
    </w:p>
    <w:p>
      <w:pPr>
        <w:pStyle w:val="Heading1"/>
        <w:rPr/>
      </w:pPr>
      <w:r>
        <w:rPr/>
        <w:t>London</w:t>
      </w:r>
    </w:p>
    <w:p>
      <w:pPr>
        <w:pStyle w:val="Normal"/>
        <w:rPr/>
      </w:pPr>
      <w:r>
        <w:rPr/>
        <w:t>(ejtsd: lonndn, l. a mellékelt két tervrajzot), a brit irodalomnak fő- és földünknek le gnépesebb városa, a világforgalom középpontja, az É. sz. 51° 33´ alatt, az itt kanyargós Themze mindkét partján, 75 km.-nyire a torkolatától, dombos, agyagos és kavicsos földön Surrey, Kent (D-en), Middlesex és Essex (É-on) grófságokban. Legmagasabb pontjai É-i részében Hampstead-Heath (130 m.) és Highgate (121), D-i részében pedig Sydenham mellett a North Downs egy dombja (112 m.). Az éghajlat enyhe (évi középhőmérséklet 10,3°, a nyári 16,6°, a téli 3,9°) és egészséges. Tartós fagy ritka; ellenben a köd gyakori és igen sűrü. Az évi csapadék mennyisége 610 mm.</w:t>
      </w:r>
    </w:p>
    <w:p>
      <w:pPr>
        <w:pStyle w:val="Brahely"/>
        <w:rPr/>
      </w:pPr>
      <w:r>
        <w:rPr/>
        <w:t xml:space="preserve">[ÁBRA] </w:t>
      </w:r>
      <w:r>
        <w:rPr>
          <w:rStyle w:val="Brafelirat"/>
          <w:b/>
          <w:bCs/>
        </w:rPr>
        <w:t>LONDON</w:t>
      </w:r>
    </w:p>
    <w:p>
      <w:pPr>
        <w:pStyle w:val="Brahely"/>
        <w:rPr/>
      </w:pPr>
      <w:r>
        <w:rPr/>
        <w:t xml:space="preserve">[ÁBRA] </w:t>
      </w:r>
      <w:r>
        <w:rPr>
          <w:rStyle w:val="Brafelirat"/>
          <w:b/>
          <w:bCs/>
        </w:rPr>
        <w:t>BELSŐ-LONDON</w:t>
      </w:r>
    </w:p>
    <w:p>
      <w:pPr>
        <w:pStyle w:val="Normal"/>
        <w:rPr/>
      </w:pPr>
      <w:r>
        <w:rPr/>
        <w:t>Terület és lakosság. L. eredetileg a City nevü részéből állott, amelyhez minden irányban új városrészek csatlakoztak és csatlakoznak még máig is. Jelenleg már több mint 100 helység és falu olvadt be e világvárosba és e folyamat még mindig tart és ezért L. kiterjedését, határait többféleképen lehet megállapítani. Az 1891. népszámlálás megkülönbözteti a Central Areat 1 022 529 lak., a Rest of «Inner Ring»-et 3 199 098 lak.; e kettőt együttvéve Inner vagy Registration L.-nak, vagy Administrative Country of L.-nak hivják 302,26 km</w:t>
      </w:r>
      <w:r>
        <w:rPr>
          <w:vertAlign w:val="superscript"/>
        </w:rPr>
        <w:t>2</w:t>
      </w:r>
      <w:r>
        <w:rPr/>
        <w:t xml:space="preserve"> területtel, 4 232 118 lak., Anglia és Wales összes lakosságának 14%-ával; az 1894-re megejtett számítással pedig 4 349 166 lak. Jóval nagyobb kiterjedésü a rendőri L. (Metropolitan and City of L. Police District), vagyis a Greater L., amely a Registration L.-on kivül magában foglalja az ugynevezett Outer Ringet, amely Middlesexben 53 (564 619 lak.), Surreyben 35 (316 133 lak.), Kentben 18 (96 742 lak.), Essexben 14 (413 675 lak.) és Hertfordban 10 (31 107 lak.) községből áll, (1891) összesen 5 633 332 lak. és 1786 km</w:t>
      </w:r>
      <w:r>
        <w:rPr>
          <w:vertAlign w:val="superscript"/>
        </w:rPr>
        <w:t>2</w:t>
      </w:r>
      <w:r>
        <w:rPr/>
        <w:t xml:space="preserve"> területtel. Azonban greater Londonon kivül is még nagy számban vannak olyan helységek, amelyeknek lakói gazdaságilag L.-hoz vannak fűzve és nappal nagyobbára ott is tartózkodnak; ezek a helységek a Themze jobb partján: Dartford, Chiselhurst, Bromley, Sydenham, Dulwich, Croydon, Wandsworth, Putney, Kew, Richmond és Kingston-upon-Thames; a balparton Twickenham, Hounslow, Isleworth, Brentford, Chiswick, Hammersmith, Ealing, Acton, Harrow-on-the-Hill, Hampstead, Highgate, Hornsey, Finchley, Enfield, Edmonton, Leyton, East- és West-Ham és Barking (l. ezeket a címeket). L. ily rendkivüli nagy kiterjedésének oka az, hogy az angol, miként a hollandi, családjával külön házban szeret lakni és lehetőleg kertet is kiván hozzá, a belső részeket pedig üzleti helyiségekké vagy árutárakká teszi, végül nagy területeket a városban parkokká alakít. Registration L.-nak 1891. volt 548 315 lakott, 39 986 lakatlan és 4198 épülőfélben levő háza. Egy-egy lakóházra tehát 8 lak. esik, mig Párisban 35, Bécsben 60 és Budapesten 37 lak. A nagy bérkaszárnyák csaknem teljesen ismeretlenek. Legsűrübben laknak a City melletti ÉNy-i és É-i kisebb részekben, továbbá Southwarkban. 50 lakosnál is kevesebb esik 1 acrera a City nagyobb részében, Westminster és Westend nagyobb felében és a külterületeken. L. a különböző célok szerint különbözőképen van beosztva. A képviselőválasztás céljából L. parlamentsboroughkra és ezek járásokra vannak felosztva, amely utóbbiak mindegyike 1-1 képviselőt választ. E beosztást a következő táblázat mutatja:</w:t>
      </w:r>
    </w:p>
    <w:p>
      <w:pPr>
        <w:pStyle w:val="Brahely"/>
        <w:rPr/>
      </w:pPr>
      <w:r>
        <w:rPr/>
        <w:t>[ÁBRA]</w:t>
      </w:r>
    </w:p>
    <w:p>
      <w:pPr>
        <w:pStyle w:val="Normal"/>
        <w:rPr/>
      </w:pPr>
      <w:r>
        <w:rPr/>
        <w:t>Egészségügyi szempontból L. fel van osztva 24 kerületre (Civil Parish); iskolaügyi szempontból pedig 11-re; ezek: City of L., Chelsea, Finsbury, Greenwich, Hackney, East, West-Lambeth, Marylebone, Southwark, Tower-Hamlets és Westminster. A lakosság (1801) 958 863 (1841) 1 948 417, (1881) 3 815 544 volt, de e szaporodás a város különböző részeire nagyon egyenlőtlenül oszlik meg. A Central-Areaban a fogyás 1881-91-ig 7,2%, a Rest of «Inner Ring»-ben a szaporodás 17%, az Outer Ringben ellenben 49,5%; magában a Cityben legrohamosabb a fogyás, (1801) még 129 000 ember lakott benne, (1881) már csak 51 000 és (1891) csak 37 705, ami annak jele, hogy L. e része lassankint tiszta üzlethelyiséggé alakul át. A születések száma (1893) 132 965, amelyek közül 3,6% törvénytelen, a házasságkötéseké 36 971, a halálozásoké 89 713. Nemzetiség szerint van 3 581 101 angol, 53 390 skót, 66 465 ir, 26 920 német, 10 366 francia, 2044 belga, 12 034 orosz, 14 700 lengyel, 3041 osztrák és magyar, 3295 svájci, 5138 olasz stb. A vallásfelekezetek közül legszámosabb az anglikán (3,25 millió), őket követik a róm. kat. (175 000), az izraeliták (67 500), a baptisták (45 000), methodisták (42 000) és kongregacionálisták (35 000). Foglalkozásra nézve az összes lakosságnak mintegy 23%-a az iparral, 23%-a kereskedéssel foglalkozik és 4%-a az értelmiséghez tartozik. Szociális helyzetére nézve a lakosságnak Booth Károly a következő számítást teszi; megkülönböztet: a) naplopókat, akik nagyobbára bűntettekből élnek (37 000, az 0,9%); b) földhöz tapadt szegények, akik alkalmi szerzeményekből élnek (317 000, 7,5%); c) munkások rendetlen vagy igen alacsony keresettel (938 000, 22%); d) munkások állandó vagy magasabb keresettel (2 166 000, 51,5%); e) közép- és vagyonos osztály (750 000 17,8%); e) közép- és vagyonos osztály (750 000, 17,8%). Ezekhez járul még mintegy 100 000 ember nyilvános és közintézetekben.</w:t>
      </w:r>
    </w:p>
    <w:p>
      <w:pPr>
        <w:pStyle w:val="Normal"/>
        <w:rPr/>
      </w:pPr>
      <w:r>
        <w:rPr/>
        <w:t>Ipar, kereskedelem és forgalom. Bár a kereskedelme teszi L.-t földünk legjelentékenyebb városává, az ipar különféle ágai is nagy tökéletességre emelkedtek és L. e tekintetben Anglia egyik első városa. Egyedül a gépggyártás (1891) 20 416 embert, a bútoripar 50 000 -et, a ruházati ipar 71 800 férfi és női munkást foglalkoztat. Igen jelentékeny iparágak még a cukorfinomítás, a kémiai ipar (9500 munkás), a gyufa-, szappan-, üveg- és üvegárugyártás (5600), a faiencekészítés, papirgyártás, tapéta-, orvosi műszer-készítés (9000), kocsigyártás (13 000), aranyművesség (8000), óra- (4300), bőrnemü- (9000) és kesztyükészítés. A kalaposok száma 4900, a cipészeké 40 000, bot- és esernyőkészítőké 4000, szűcsoké 2000, hajóépítőké 4000, dohánygyártó munkásoké 9000. A gázgyárak és szénbányák 12 500, az út- és utcakészítés 7000, az összes élelmi iparágak 75 000 munkást foglalkoztatnak. A boltosok számát 15 000-re, az utcai elárusítókét 11 500-ra, a vasúti alkalmazottakét 22 500-ra, a kocsisokét 90 500-ra és a szolgákét 17 074-re és a szolgálókét 238 366-ra becsülik. Jelentékeny iparág még a sörfőzés; a sörgyárak száma mintegy 200. A könyvsajtók 26 000, a grafikus intézetek pedig 48 500 személyt foglalkoztatnak. L. középpontja a virágzó angol könyvkereskedésnek is. Űriási kereskedelmét jó részben kedvező fekvésének köszönheti, a Themze mellett ott épült, ahol még áthidalható, de azért a tenger áradása lehetővé teszi, hogy nagy hajók is feljöhetnek egész a városig. Mivel azonban L. a brit szigeteknek az Európa felé eső részén fekszik, kereskedelme főleg Európa felé irányul. Kikötője «The Pool» a London-Bridgetől 10,5 km.-nyire, sőt a legújabb dockokat is beleszámítva, Tilboryig és Gravesendig, azaz 37 km.-nyire nyulik el a Themze mentén lefelé. A legrégibb kikötői építmények a Towertől K-re a St. Katherine's dockok (4 ha.); mellettük vannak a London-dockok három medencével, óriási pincékkel, amelyekben mintegy 380 000 hl. bor, cognac, rum, olaj fér el és árutárakkal 220 000 t. gyapju és gyarmatáru számára. A Themze görbületénél a D-i parton terülnek el a Surrey- és Commercial-dockok 15 medencével (8 a tengeri hajók számára), 32,5 ha.-nyi viz és 136 ha.-nyi szárazföldi felülettel; ezek a gabona- és fakereskedés szolgálatában állanak. Az Isle of Dogs nevü félszigeten vannak a Millwall- (főképen gabona számára) és a három, egymással egyközü Ny.-indiai dockok; a D-i medence, amely előbb csatorna volt; az import-medence, nyugat-indiai festékfák és rum számára; végül az export-medence, hatalmas gyapju- és egyéb árutárakkal. A K.-indiai dockok (12 ha.) már alig felelnek meg a mai kivánalmaknak. Helyettük a folyam mentén lejebb 1880. nyitották meg a Viktoria-dockot (36 ha.) és az Albert-dockot, amelyek száraz dockokkal, jégpincékkel, hidraulikus emelőgépekkel, vasúti csatlakozásokkal, elektromos világítással stb. mintaszerüen vannak ellátva. Főképen a gabona-, dohány-, guano-, juta- és az ausztráliai fagyasztott hússal (1893. 171 640 db marhanegyedet és 3,9 millió fagyasztott juhot hoztak be) való kereskedésnek állanak szolgálatában.</w:t>
      </w:r>
    </w:p>
    <w:p>
      <w:pPr>
        <w:pStyle w:val="Normal"/>
        <w:rPr/>
      </w:pPr>
      <w:r>
        <w:rPr/>
        <w:t>A 4 dock-társaság összesen 305 ha.-nyi vizfelülettel és 1,3 millió m</w:t>
      </w:r>
      <w:r>
        <w:rPr>
          <w:vertAlign w:val="superscript"/>
        </w:rPr>
        <w:t>2</w:t>
      </w:r>
      <w:r>
        <w:rPr/>
        <w:t xml:space="preserve"> árutár területtel rendelkezik. A dock-munkások száma, akik az 1889-iki strike óta szervezve vannak, 17 000. Az egyesült királyság beviteli forgalmának több mint </w:t>
      </w:r>
      <w:r>
        <w:rPr>
          <w:vertAlign w:val="superscript"/>
        </w:rPr>
        <w:t>1</w:t>
      </w:r>
      <w:r>
        <w:rPr/>
        <w:t>/</w:t>
      </w:r>
      <w:r>
        <w:rPr>
          <w:vertAlign w:val="subscript"/>
        </w:rPr>
        <w:t>3</w:t>
      </w:r>
      <w:r>
        <w:rPr/>
        <w:t xml:space="preserve">-a esik L.-ra. A bevitel volt (1885) 132,6, (1889) 144,7, (1892) 144,2 millió font sterling. A beviteli cikkek közt az első helyet foglalja el a gyapju (körülbelül 1,5 millió zsák) a Fokföldről és Ausztráliából, amelyet 6-6 heti árveréseken adnak el és pedig körülbelül </w:t>
      </w:r>
      <w:r>
        <w:rPr>
          <w:vertAlign w:val="superscript"/>
        </w:rPr>
        <w:t>2</w:t>
      </w:r>
      <w:r>
        <w:rPr/>
        <w:t>/</w:t>
      </w:r>
      <w:r>
        <w:rPr>
          <w:vertAlign w:val="subscript"/>
        </w:rPr>
        <w:t>3</w:t>
      </w:r>
      <w:r>
        <w:rPr/>
        <w:t xml:space="preserve">-át a kontinensnek; továbbá a gabona (1892. 957 millió kg.) az Egyesült-Államokból, Oroszországból, Indiából; kukorica, rizs, mindenféle élelmiszerek (provisions) a kül- és belföldről a város lakói számára és a hajók fölszerelésére, nevezetesen élő és fagyasztott marhák, tojás, gyümölcsök, első sorban narancs és citrom (2,48 millió bushel), banánák; tea (121 millió kg.) főképen K.-Indiából; kávé (40 millió kg.), kakaó, cukor, bor (483 339 hl.); rum (130-300 000 hl.) és egyéb szeszes italok; dohány (főképen nyersen); festékanyagok, olajok; guano és foszfát; rongyok; eszparto és egyéb szövőipari nyerstermékek. A behozott iparcikkek közt első helyen állanak a pamutáruk (642,863 font sterling), kémiai cikkek (622,040), gyapjuáruk, festékek, papir, bőr, fürészelt fa, szén Anglia különböző részeiből, petroleum. Ezen áruk közül mennyit ad el L. ismét a külföldnek, mutatja az, hogy az egyesült királyságnak 66 millió font sterlingre rúgó tranzito kereskedelméből L.-ra mintegy 60% esik; a tranzito forgalom tárgyai közül gyapju, pamut, kender, juta, téa, dohány, fűszerek, rizs, kávé, cukor, gyümölcs, bőrök és szőrmeáruk foglalják el az első helyet. Mint az angol áruk kiviteli piaca Liverpool L.-t fölülmulja; ennek dacára a kiviteli áruknak közel </w:t>
      </w:r>
      <w:r>
        <w:rPr>
          <w:vertAlign w:val="superscript"/>
        </w:rPr>
        <w:t>1</w:t>
      </w:r>
      <w:r>
        <w:rPr/>
        <w:t>/</w:t>
      </w:r>
      <w:r>
        <w:rPr>
          <w:vertAlign w:val="subscript"/>
        </w:rPr>
        <w:t>5</w:t>
      </w:r>
      <w:r>
        <w:rPr/>
        <w:t>-e a fővároson megy keresztül. A kivitelben a szövőipar termékei képviselik a legnagyobb értéket, névszerint pamut kézműiparcikkek (4,498 millió font sterling), fonalak (0,395), egyéb pamutáruk (0,902), ruházati cikkek (3, 096), gyapjuáruk (3,760), jutaáruk és fonalak (0,65), vászon és lencérna (0,052, fém- és fémáruk (11,356), köztük különböző vasáruk (3,3), gépek (2,1), vágóeszközök (0,7). Fontosabb kiviteli cikkek még papir, gyertya, cement, bőráruk, kalapok, fegyverek, kémiai cikkek, üveg, rövidáruk és könyvek (0,687 millió font). L. kereskedelmi hajóinak száma (1890) 1360 gőzös 0,97 és 1217 vitorlás 0,36 millió t. tartalommal. A nemzetközi forgalom szolgálatában, a parti hajózást bele nem számítva, 1892. az érkező és távozó hajók t. tartalma 13,91 millió volt. L. tehát e tekintetben is a világpiacok közt az első helyet foglalja el. Mint kiinduló pontja számos internacionális hajójáratnak, szintén igen fontos. Ezen óriási forgalmához képest börzéi és bankjai is számosak. A Stock Exchange és Royal Exchangeen kivül van külön börzéje a szén-, gabona- és fémkereskedésnek. A hires Bank of Englanden kivül L.-ban még 225 nagy bank és bankár van.</w:t>
      </w:r>
    </w:p>
    <w:p>
      <w:pPr>
        <w:pStyle w:val="Normal"/>
        <w:rPr/>
      </w:pPr>
      <w:r>
        <w:rPr/>
        <w:t>Utcák és városrészek. L. utcáinak száma felülmulja a 8000-et; némely utcanév a különböző városrészekben újból és újból feltalálható; igy van 20 Church-street vagy road. Az északi és déli Themze-parton fekvő részek egymástól különbözők; amazon a régibb, történelmi emlékekben is gazdag városrészek terülnek el, emezen az újabb kereskedelemnek és iparnak szolgálatában állók. Az É-i parton van a legrégibb, kizárólagos állást elfoglaló City, amely most már csaknem kizárólag üzlethelyiségekkel van tele. Itt áll az angol bank, egy 16 000 m</w:t>
      </w:r>
      <w:r>
        <w:rPr>
          <w:vertAlign w:val="superscript"/>
        </w:rPr>
        <w:t>2</w:t>
      </w:r>
      <w:r>
        <w:rPr/>
        <w:t xml:space="preserve"> területet borító egyemeletes épület az utcára ablakok nélkül, vele szemben van a Mansion-house, a lordmayor hivatalos lakása korintusi oszlopcsarnokkal és kettőjük közt a görög ízlésü börze (Royal Exchange). Ezen épületek közt, ahol egymást 9 utca, a többi közt a Lombard-street a maga bankjaival, a Poultry, a Cheapside folytatása szép kirakataival, a Cornhill- és King William-street keresztezi, a személy- és kocsiforgalom nappal a legnagyobb, de az esete, az üzletek bezárása után a City néptelen lesz. A forgalom ezen középpontja közelében van a Stock Exchange, a Clearing-house, odébb a gabona-börze és a hatalmas vámház mellett a szén-börze. Odább Ny-ra a szt. Pál-székesegyház tőszomszédságában húzódik el a Pater-nosterrow, a nagy könyvkereskedések utcája, ott áll a Times óriási nyomdája és a főposta épülete. A mindent elnyeléssel fenyegető üzletvilág sürgése-forgása közt megmaradt még néhány régi templom, aminő a St. Mary-le-Bow, amelyet Wren épített, a St. Helen's church és a St. Giles, továbbá nehány történelmi emlékü hely, mint az Ely-Palace és a régi céhek számos céhháza (Fishmonger's hall, Merchant Taylor's hall), végül a városháza, a Guild-hall. A City K-i végében a Themze partján emelkedik a hatalmas Tower (l. o.); Ny-on a Fleet-street, ahol a legtöbb szerkesztőség van és a nagyszerü Holborn-Viaduct a Ny-i városrészekhez vezetnek. E két utca között terül el a Chancery-Lane, a jogtudósok városrésze a LIncoln's Inn, Gray's Inn és a két Inns of Court nevü egyesületi házakkal, amelyek mind történelmi és művészi látnivalókban gazdagok. Azon városrész, amely É-on a számos kocsigyárral rendelkező Covent-Gardennel határos és a Charing-Cross mellett a Trafalgar-squarera vezet, a szinházak városrésze. Belőle D-felé a White-hall a minisztériumokhoz, Westminster-abbeyhez és a parlamentépülethez vezet; Ny-on pedig a Club-helyiségeket magában foglaló, előkelő utcák csatlakoznak hozzá, aminő a St. James-Street, a Pall-Mall és a Piccadilly Ny-i fele, továbbá derékszög alatt az elegáns boltokban gazdag New-Bond-street és Regent-street. A Holborn folytatása és a széles Oxford-street (2,5 km.) a Hyde-parkhoz (l. o.) és az ÉNy-i városrészekhez vezetnek. A Hyde-parktól és Kensington-kertektől D-re fekszik a Futhamroadtól átszelt Kensington és Brompton többrendbeli muzeummal, Nyugat-Brompton és Chelsea, amely a Themzéig ér le, a King's roaddal, nagyszerü kórházzal, katonai árvaházzal, botanikus kerttel. A parktól É-ra és ÉNy-ra fekszik Bayswater és Kilburn. Nagyszerü utak fogják körül a Regent's Parkot (190 ha.), közte és 3 nagy pályaudvar közt van a széles utcákból álló, szabályosan épült Camden-Town; ettől É-ra Kentish-Town, Lower-Holloway, Highbury, amelyekben valamennyiben főképen műhelyek, gyárak és munkásházak vannak; K-re tőle van a szűk utcákból álló és valamennyi városrész közt legnépesebb Islington, amely D-nek a Pentonville-roadig és City-roadig nyulik. A munka és szegénység hasonló jellegét viselik magukon a K-felé eső De Beauvoir-Town, Dalston, amelyek szabályos utcákból állanak, Homerton és Hackney, amely a Victoria-parkig és a Lea folyásáig ér. Ezen részek és a tulajdonképeni City közé ékelődnek Clerkenwell, a fémipar középpontja, a legrégibb angol önkéntes csapat (Honourable Artillery Company) gyakorlóterével, továbbá Finsbury a Finsbury-cirkusszal, Hoxton és továbbá K-nek Bethnal-Green számos gyárral. A City tőszomszédságában, tőle K-re kezdődik Eastend; ebben van Whitechapel az ugyanily nevü és a Mile-End-Road utcákkal s a getoval, a szegénység és legnagyobb nyomor szinhelye; továbbá Stepney és Limehouse, Tower-Hamlets, Bromley s Poplar, a dock-munkások lakóhelyei; itt a Commercial- és az East-India-Dock-road a közlekedés főbb vonalai. ÚJabb utcák az É-i parton fekvő városrészekben a Roseberry-Avenue, Great-Eastern-street, Queen- Victoria-street, Charing-Cross-road és Shaftesbury-Avenue, amelyek helyén azelőtt szűk és egészségtelen utcák állottak. A Themzén átvezető hidak közül a legrégibb (1750-ig az egyedüli) és legfontosabb a London-Bridge, amelyet 1825-31-ig 2 millió font sterlingen újra építettek; hossza 283, szélessége 16 m. és 5 gránitívből áll; rajta naponként közel 200 000 ember és legalább 15 000 kocsi megy keresztül. Fölebb egymásután következnek a Southwark-, a Black-friars- (387 m.), a szép Waterloo-Bridge (420 m.), a Hungerford gyalog híd, a Westminster-, Lambeth- és Vauxhall-Bridge, 2 híd Chelseanál, az Albert-, Battersea- és Hammersmith-Bridge. Ezeken kivül van 5 vasúti híd. Hogy a L.-Bridgeen alul a tengeri hajók forgalmát semmi se akadályozza, 1825-43. építették a Themze alatt ez alagutat, ezt követte 1870. a Tower-Subway (egy 373 m. hosszu, 2,2 m. átmérőjű vascső) a gyalogjárók számára és 1890. az alagút a villamos vasút számára. 1886-94. azonban Jones és Barry tervei szerint itt is építettek egy hidat (Tower-Bridge); ez 2, egymástól 90 m.-nyire álló pilléren nyugszik; a két pillér közt az alsó részt föl lehet emelni, mig a felső részen a gyalogjárók folytonosan közlekedhetnek. A D-i része L.-nak, a Surrey side csak a XVII. sz.-ban kezdett épülni és főképen az iparnak, keleti részeiben pedig a nagy kereskedelemnek áll szolgálatában. Az utcák elrendezése itt szabályosabb; egyes hosszu utak, p. az Old-Kent-road, a Kennington-Park-road és ezek folytatásai különböző irányokban szelik át. A fontosabb városrészek Itt Ny-ról K-felé; Battersea, amelyben csaknem kizárólag munkások laknak, South-Lambeth, nagy kiterjedésü vasúti művekkel, Kennington, Vauxhall, Bermondsey, Rotherhithe, Deptford, Greenwich (. o.); a Themzétől távolabb van Wandsworth, Stockwell, North- és South-Brixton. Walworth, Camberwell, ettől D-re Denmark-hill stb.</w:t>
      </w:r>
    </w:p>
    <w:p>
      <w:pPr>
        <w:pStyle w:val="Normal"/>
        <w:rPr/>
      </w:pPr>
      <w:r>
        <w:rPr/>
        <w:t>Épületek. L.-nak összesen több mint 1600 temploma és kápolnája van, köztük legalább 50 róm. kat. Legszebb és legnagyobb temploma a Szt. Pál-templom a Cityben 1675-1710. épült; alakja latin kereszt, hosszanti hajója 152, kereszthajója 76 m., kupolája 110 m., 34 m. hosszu átmérővel. A főhomlokzatot (55 m.) kettős oszlopsor díszíti, amely fölött 3 apostol szobra áll és két torony (67 m.) emelkedik. A templom elsejében, amelyet újabban is gazdagon díszítettek, nagy számmal vannak a márványszobrok; ezek leginkább katonákat és tudósokat (Johnson Sám., Nelson, Abercromby, Wellington) ábrázolnak. A kereszthajó D-i végében kripta van hires britek síremlékeivel (a minők Napier, Nelson, Landseer, Reynolds, Wren, Sir Bartle Frére). Hasonló nemzeti panteon a Parliament-squareon a Estmister-apátság; azon csekély romjaiban máig is fennmaradt kolostorhoz tartozott, amelyet Sebert király a VII. század közepén alapított, a dánok leromboltak, de Edgar király 958. újra fölépített. Hitvalló Eduard átalakíttatta; mai alakját III. Henrik, illetőleg I. Eduard korában kapta. Csak a 2 tornyát és a nyugati bejáratát építette a XVIII. sz.-ban Wren. Az egykori templom keresztformában épült; külseje nehézkesnek látszik; belseje, különösen a nyugati bejárat felől, mestermű hatását teszi; hossza 156 m., szélessége keresztben 61, a hajóban 22 m. Különösen szépek a 20 ablak üvegfestményei és a kóruson a fafaragványok. itt alusszák örök álmukat vagy legalább is szobrok által ábrázolva vannak a nagy államférfiak, mint Pitt, Fox, Canning, Palmerston, Cobden, Beaconsfield, a nagy művészek, mint Garrick, Kneller, Scott, a nagy tudósok, mint Newton, Macaulay, Herschel, Lyell, Grote, Darwin, Stephenson, Livingstone, Wilberforce stb. A D-i kereszthajójában a Poets Corner Thackeray, Händel, Goldsmith, Shakspere, Burns, Söthey, Dickens K., Sheridan, Chancer, Longfellow, Tennyson stb. emlékének van szentelve. Az emlékek nagy részének kevés az esztetikai becse. A keleti oldalon félkörben van 9 kápolna, amelyekben az angol királyoknak és királynőknek és néhány angol nagy férfiunak emlékét őrzik. A legszebb a VII. Henrik kápolnája (1502-20) legyezőalaku fantasztikus tetővel, a Bath-rend tölgyfa karszékeivel és mintegy 100 szoborral. Az apátság DK-i oldalához csatlakozik a 8 szögü káptalan ház, amelyben 1282-1547., a parlament tartotta üléseit. DNy-on van a szép kalvária-folyosó régi sírkövekkel és a Jeruzsálemi szoba, amelyben IV. Henrik halt meg. Az északi kereszthajó előtt van a Szt. Margit-templom szép üvegfestményekkel. (V. ö. Stanley, Historical memorials of the Westminster Abbey, 1882.) A Cityben vannak a Szt. Pál-templomon kivül az 1123. alapított St. Bartholomew-the-Great normann-gót stilusban, a St. John's Gate (1504), a csúcsíves kapu, johannita prioratus maradványa; a St. Mary-le-Bow; a Szt. István-templom, Wren egyik mesterműve a Mansion-housenál; a St. Mary's church, normann ízlésben 1185. 8 márvány síremlékkel. A Westendben a jelentékenyebb templomok a St. Clement-Danses (1688), a St. James-church (1682-84), mindkettő Wrentől; a St. Martin-in-the Fields, a Trafalgar-squareon görög oszlopcsarnokkal, a kat. templom, a Gordon-squareon; az erechtheion mintájára épített St. Pancratius-templom az Euston-roadban. A D-i parton a jelentékenyebb templomok a St. Saviour's church a London-Bridge közelében a XVI. századból; a modern kat. gót ízlésü Szt. György nevü székesegyház; a Westminster-bridge-roadban és a zsidók Great-central-synagogeuja a Great-Portland-streetben. A templomokon kivül vasárnaponkint a nagyobb tereken és a parkokban is tartanak vallásos gyülekezeteket és ájtatosságokat. A profán épületek közül kevés nyujt architekturai szépségeket. Az újabb épületeknél egyedül a célszerüség szempontja az egyedül irányadó. Régibb, jelentékenyebb épületek: a Guildhall (1411-31), amelyet már több ízben restauráltak, egy nagy (46 m. hosszu) teremmel, amelyben Gog és Magog óriási faalakjai állanak és amelyben évenkint a lord-mayor bankettet szokták tartani, továbbá törvényszéki tárgyalási helyiségekkel, nyilvános könyvtárral (60 000 köt.), képgyüjteménnyel (Corporation Art Gallery); továbbá a gót Crosby-hall (1466), egykoron III. Richard lakóhelye; a Somerset-house (1776-86. Chambers átalakította), egykoron királynők, most számos hivatal székhelye, 240 m. hosszu homlokzattal és egészben 3600 ablakkal; a Marlboroughhouse (1710), a walesi herceg lakóhelye; a Lambeth-palota, a canterbury érsekek lakóhelye, a Guard-teremben az 1553 utáni érsekek arcképeivel (Laud képe van Dycktől). A Whitehall-palotából, amely Wolseynek, Erzsébetnek, I. Károlynak, Cromwellnek és II. Károlynak volt lakóhelye, most már csak a remek bankett-terem maradt meg. A profán épületek közt a legkiválóbb a későgót ízlésben épült parlament a Westminster-hallal. Barry Károly tervei szerint 1840-52. 3 millió font sterlingért építették. 110 szobájával és 11 udvarával 3,25 ha.-nyi területet foglal el. Tornyai közül a Victoria-Tower 103, az óratorony 97 és a középső torony 91 m. magas. A Themzéből kiemelkedő homlokzata 275 m. hosszu és az összes angol uralkodók szobraival van ékesítve. Belsejét freskók, szobrok (500), üvegfestmények, fafaragványok, mozaik, bronz-kandeláberek stb. díszítik. A legszebb termei a lordok házának ülésterme a gyapjúzsákot ábrázoló elnöki üléssel, a szűkre szabott alsóházi ülésterem, a nyolcszögü Central-hall velencei üveg-mozaikkal és az uralkodók szobraival, a vele összeköttetésben levő folyosók 8 freskóval, a Queen's Robing-Room, a freskókkal ékesített Victoria-gallery és a Westminster-hallba vezető St. Stephen's hall nagy államférfiak márványszobraival. A 73 m. hosszu, 28 m. magas oszlopok nélkül, utoljára 1820. újra épített Westminsterhall szinhelye volt III. Eduard és II. Rikárd letételének, Cromwell protektorrá való kinevezésének, Morus Tamás, Sommerset, Essex, Guy Fowkes elitéltetésének. A hatalmas épület északkeleti szárnya az alsóház elnökének lakóhelyéül szolgál. A királyi paloták: a St. James-palota, III. Vilmostól kezdve IV. Györgyig a királyok lakóhelye, fényes belső berendezéssel; 1861. itt volt a Drawing-room (l. o.); a királynőnek, ha L.-ba jő, most a Buckingham-palota szolgál lakóhelyéül, amelyet 1825. Nash tervei szerint építettek s amelyben fényes trón- és egyéb termek, képgyüjtemény (Teniers, Rembrandt, Rubens, Potter, Ruisdael, Tizian stb.) van elhelyezve; a Kensington-palota a Kensington-kertektől Ny-ra III. Vilmos idejéből való. A Hyde-parktól K-re és DK-re az angol főúri családoknak vannak pompás palotáik. A Klubok házai közül a kiválóbbak a Constitutional, az Union, Athenaeum, REform. Carlton-club a Pall-Mallban, a St. James-, Naval and Military-club Piccadillyben. A Minisztériumok White-hallban és Downing-streetben vannak; ezek közt a legnagyobb az u. n. Public-offices (1868-1873. 500 000 fontért épült), amelyben a bel-, kül-, gyarmat- és indiaügyi minisztériumok működnek. Architekturai tekintetben az újabb épületek közt a legkiválóbb a gót ízlésben 1882. Street tervei szerint befejezett igazságügyi palota (Royal Courts of Justice), 150 m. hosszu homlokzattal, 72 m. hosszu és 15 m. széles csarnokkal.</w:t>
      </w:r>
    </w:p>
    <w:p>
      <w:pPr>
        <w:pStyle w:val="Normal"/>
        <w:rPr/>
      </w:pPr>
      <w:r>
        <w:rPr/>
        <w:t>Terek, parkok, emlékszobrok. A két főtemplomban elhelyezett számos emlékszobron kivül, a jelentékenyebb emlékek a pompás díszítésü Albert-emlék Scottól a Kensington-kertek D-i végében; négyszögü alapon, amelyet 4 márványalak-csoport és 169 művész relief-képe ékesít, áll gót Baldachin alatt Albertnek, a jelenleg uralkodó királynő férjének Foleytől készített aranyozott bronz-szobra; a parlament mellett van Oroszlánszivü Rikárd bronz lovagszobra (Marochettitől), a Charing-crosson I. Károly szobra 1633., a Holborn-cirkuszon Albert hercegé, a Szt. Pál-templom előtt Anna királynőé (1886. Belttől), White-hall kertjeiben II. Jakabé. A Trafalgar-squareon Havelock, Napier, IV. György és Gordon szobrai közt áll a Nelson-oszlop (44 m. 1843.) a négy oroszlánnal és bronzé-reliefekkel; a parliament-squareon Canning, Palmerston, Derby, Peel és Beaconsfield bronz-szobrai, a Waterloo-téren a Krim-emlék és vele szemben Clyde, Lord Lawrence, Franklin és Burgoyne bronz-szobrai láthatók. A Cavendish-squareon áll Cumberland hercegnek Chew által márványból készített lovasszobra és Bentinek lord bronz-szobra Campbelltől, a Brit-muzeum közelében pedig Fox és Bedford hercege, mindkettő Westmacottól. Peel a Cheapsideon, Sir Rowland, Hill, Wellington és Peabody a börze előtt, Carlyle saját lakóháza előtt, Byron a Hamilton-kertekben, Shakspere a Leicester-squareon, dr. Jenner a Kensington-kertekben van megörökítve. Wellington hercegnek szentelték még a Hyde-parknál álló, Böhm által készített lovasszobrot és az ugynevezett Achilles-szobrot Westmacottól. Az egykori City-kapu helyén áll Temple-Bar-Memorial az 1666-iki nagy tűzvész emlékére. A Blackfriars- és Westminster-Bridge közt a 2 km. hosszu és 32 m. széles rakodó-parton látható a Kleopatra tűje, 21 m. magas obeliszk Alexandriából. A parkok, nagy kiterjedésü kertek tavakkal, játékterekkel; a már említetteken kivül a jelentékenyebbek Westendben: Lincoln's Inn-Fields Holborntól D-re, Crescent és Square a Regent's-parktól K-re és Primrose-hill attól ÉNy-ra, a Grosvenor-square, a Public-gardens Chelseaben, a Recreation-grounds Paddingtonban. A Hyde-parkon és Kensington-kerteken kivül a legszebbek a Piccadillytől D-re fekvő Greenpark (218 ha.), a Palota-kertek és a St. James-park foglalja el, amely utóbbi egykoron mocsár volt, de Lenôtre és nash parkká alakították. Az E-i és K.-i városrészek üdülő helye a Victoria-park (117 ha.) három tóval és cricket játszó térrel, továbbá a London-fields, a Finsbury-park és az árnyékos Clissold-park. A D-i parton K-en, Rotherhitheban van a Southwark-park, Ny-on a pompás Battersea-park (75 ha.), továbbá a Kennington- és Dulwich-park, végül 1890 óta Lambethben a Vauxhall-park.</w:t>
      </w:r>
    </w:p>
    <w:p>
      <w:pPr>
        <w:pStyle w:val="Normal"/>
        <w:rPr/>
      </w:pPr>
      <w:r>
        <w:rPr/>
        <w:t>Iskolák és művelődési intézetek. A népoktatásra a L. School-Board ügyel föl; 1893. volt 1040 népiskola 700,107 tanulóval, 7748 tanítóval és 1460 u. n. pupil-teacherrel; ezen iskolákban a tanítás nagyobbára ingyenes. A javító-intézeteket (Industrial Schools) 18 178 gyermek, az esti iskolákat 18 378 növendék látogatja. A népiskolai oktatásügy terén különösen 1871 óta nagy a haladás. Számosak még a magán népiskolák is. A Felső- és középiskolai oktatásügy terén nincs egységes rendszer; ezeket alapítványok, szövetkezetek v. magánosok tartják fenn. A latin iskolák (grammar-schools) száma 35, a collegeké 11. Ezek közül a kiválóbbak a Crist-Church Hospital a Cityben, ősrégi szokásokkal (Blue Coat School), a Merchant-Taylor's School (1561-ből), a Westminster-college (230 fiu számára), St. Paul's, Dulwich-college, University-college-school, Kings-college-school (e két utóbbi leányok számára is) és a City of L.-school. Leányok számára van 4 college és több felsőbb iskola. A L.-i egyetem a Burlington-gardensben csak vizsgáló bizottság 52 examinatorral, ellenben az University-college (Gower-street) 53 tanár 1500 hallgatóval és a King's college 74 tanára filozofiai, jogi és természettudományi előadásokat is tart; különösen erősen látogatják az esti előadásokat. A jogi akadémiák helyét töltik ki a Lincoln's Inn, Middle és Inner Temple és a Gray's Inn. Az országos geologiai fölvételeket teljesítő intézettel bányászakadémia és geologiai muzeum (Museum of Practical Geology) van összekötve. Nagy számmal vannak a szakiskolák, amelyek közül a kiválóbbak: az újabb keleti nyelvek számára, a royal academy of music és más 6 nagyobb zeneiskola, a Trinity-college, 4 technikai főiskola, 3 college az electrotechnikusok számára, a Royal-college álaltorvosok részére, orvosi vizsgáló intézet a Royal-college of physicians and of surgeons. Sok a különféle teologiai iskola is. A legszegényebb néposztály számára alapítványokból állították föl az u. n. People's Palacet; ebben kereskedelmi, technikai kurzusokat rendeznek, vannak benne olvasótermek, könyvtár, képkiállítás, orgona-koncertek, kertészet stb. Népszerü felolvasásokat tart a Greshem-college, egy Lord-Mayor alapítványa 1579-ből. A muzeumok és könyvtárak közt az első helyet foglalja el a hires Brit-muzeum (l. o.). A Science and Art Departmentnek, a legfőbb tanügyi hatóságnak alárendelt South-Kensington-Museum gazdag műipari tárgyakban (több mint 20 000 szám); épület-;s szobrászati művek modelljeit és gipszmásolatait tartalmazza az Architectural-court; ennek déli szárnyában fém-, elefántcsont-, porcellán-, bronz-, achát-, nefrit-tárgyak, északi szárnyában igen értékes terrakották, olasz majolikák, üvegtárgyak vannak helyezve; első emeletén 8 teremben látható a nagyobbára angol mesterek képeiből álló National Gallery of British Art, azonkivül a Raffael-féle arrasi kartonok mintájára szövött 7 fali szőnyeg a francia műipari tárgyakat tartalmazó Jones-gyüjtemény, amelynek értékét 250 000 font sterlingre becsülik és egy szakkönyvtár. E muzeummal össze van kötve egy nagy ipariskola, továbbá gépmodell-gyüjtemény (Watt, Stephenson, Bell) stb. A South-Kensington muzeum közelében van a természetrajzi muzeum (1873-80-ig épült föl), földünk leggazdagabb geologiai, paleontologiai, mineral, és egyéb természetrajzi gyüjteményeivel. Az India-muzeum áttekintést nyujt a régibb és újabb indiai kultura összes termékeiről. A képgyüjtemények közt az első helyet foglalja el a National Gallery a Trafalgar squareon, amely 22 teremben több mint 1300 képet tartalmaz és ahol az angol mestereken (Gainsborough, Reynolds, Turner, Hogarth, Lawrence, Landseer, Wilkie stb.) kivül főképen olasz művészek (Leonardo da Vinci, Fra Angelico da Fiesole, Botticelli, Lippi, Tizian, Tintoretto, Bellini, Mantegna, Raffael, akitől II. Gyula pápa, Egy lovag viziója, Madonna degli Ansidei látható), azután Rembrandt, van Dyck, Rubens, Ruisdael, Hals, Cuyp, Jan Steen, Potter, Teniers, Wouverman, Claude Lorrain, Poussin, Velasquez vannak képviselve. Egyéb képgyüjtemények: a Soane-muzeum Lincoln Inn Fields mellett és a Doré-galeria. Igen értékes képeket tartalmaznak a Hyde-park körül álló főnemesi paloták (Hertford-, Grosvenor-, Stafford-, Bridgewater- és Apsley-house) is. Minden évben rendeznek modern képekből kiállításokat a Regent-streetben épült New-Galleryben, a Grafton-Galleryben és a Royal Academy of Artsban, amely az egyetemmel és a hires Royal Scoetyval együtt a New-Burlington-Houseban van elhelyezve. Az állatkert a Regent's parkban, a botanikus kert pedig Kewban (l. o.) van. A könyvtárak közül még megemlítésre méltók az Allan-, Wesleyan-Library teologiai munkákkal, a guidhalli, a toynbee-halli és a L.-Instituteé (100 000 kötet). Az 1886 óta fennálló népkönyvtárakból évenkint 2,5 millió könyvet olvasnak. Nagyon kifejlődött L.-ban a klub-élet. Politikai klubok: a konzervatív Carlton- és Constitutional-club, a liberális National-Liberal- és Reform-club. A diplomaták találkozó helye a St. James-, a katonáké az Army and Naval-, a Navaland Military-, az United Service-club, irók és művészeké az Athenaeum-, a Burlington Fine Arts- és a Savage-club. A 65 szinház közül a kiválóbbak a Covent-Garden 3500 személy részére, amelyben leginkább olasz operákat és koncerteket adnak; a Drury-Lane, ahol Kean, Kemble és Siddons játszottak, a Lyceum-, Haymarket-, St. James-, Daly- és Garrick-szinház drámai előadásokra, a Lyric komikus operák előadására, a Criterion- és Court-szinház vigjátékok előadására; a legtöbb szinházban azonban bohózatok és a burleszk előadások járják. A legnagyobb koncertcsarnokok az Albert-hall 8000 személy számára, a St. James-hall a filharmoniai koncertek számára, az Alexandra-palace, a kristálypalota Sydenhamben és az új Queen's hall a Langham-placeon. Zenecsarnok azonkivül van mintegy 400, amelyek némelyikében balettelőadásokat is tartanak. Az újságirodalomra, l. Nagy-Britannia.</w:t>
      </w:r>
    </w:p>
    <w:p>
      <w:pPr>
        <w:pStyle w:val="Normal"/>
        <w:rPr/>
      </w:pPr>
      <w:r>
        <w:rPr/>
        <w:t xml:space="preserve">Közigazgatás, jótékonyság. Az 1888-iki Local Government Act kelte óta a régibb Metropolitan Board of Works határain belül L. külön grófságot (Administrative county) alkot. A közigazgatási hatóság a County council, amely 19 aldermanből és 118 tanácsosból (councillor) áll egy elnökkel (chairman) az élén. A tanácsosokat az adófizetők 5 évre, akik ismét a 19 aldermant 6-6 évre választják. A L.-i County council hatalmi köre szélesebb mint a tartományi grófságokban. A bevételek: házadó (13 pence minden font után), sör-, szeszadó stb. az állami </w:t>
      </w:r>
      <w:r>
        <w:rPr>
          <w:vertAlign w:val="superscript"/>
        </w:rPr>
        <w:t>1</w:t>
      </w:r>
      <w:r>
        <w:rPr/>
        <w:t>/</w:t>
      </w:r>
      <w:r>
        <w:rPr>
          <w:vertAlign w:val="subscript"/>
        </w:rPr>
        <w:t>2</w:t>
      </w:r>
      <w:r>
        <w:rPr/>
        <w:t xml:space="preserve"> milliónyi segéllyel együtt kitesznek 2,708 millió fontot. A legnagyobb kiadások a szegények segélyezése, csatornázás, iskolák, parkok, hidak, tűzoltóság stb. fentartása. A közbiztonsági kiadás évenkint 1,3 millió font. A vizet részint a Themze, részint a Lea és a New-river szolgáltatja. Külön közigazgatása és rendőrsége van még mindig a Citynek, amely 26 wardra (kerületre) van beosztva. Minden ward egy-egy aldermant választ, akik azután a maguk kebeléből évenkint választják a Lord-Mayort. A Cityben még a régi céhek is játszanak szerepet. Az en gros-kereskedés az élelmiszerekkel árucsarnokokban és nyilt piacokon megy végbe. A nagyobb piacok száma 21; a legnagyobb Smithfieldben nagyszerü csarnokkal (1,5 ha.) a húseladás számára és melléképületekkel a szárnyasok, gyümölcs és haleladásra; Billingsgate Longon-Bridge és a Tower közt, kizárólag a halvásároknak; a marhavásárok Copenhagen-Fieldsen és Deptfordban, a gyümölcs- és virágvásárok Boroughban (Southwark) és Covent-gardenben. A L.-ban a lakosság egy részénél uralkodó nagy szegénység nyomoruságának enyhítésére az állam, a város és magánosok nagy jótékonyságot fejtenek ki. A szegények támogatását 30 Boards of Guardians és a Metropolitan Asylum Board eszközli. Ezek évi jövedelme 303 60 font. 1894. 63 027 személy volt a városi szegény- és dologházakban elhelyezve és 35 298 ember kapott heti segélyt (Indoor Relief). Ezenkivül van 2000 jótékonysági egyesület, amelyek évi 5 millió font sterling jövedelmöket szintén a nyomor enyhítésére fordítják. A legismeretesebb szegényház a Charterhouse. A kórházak száma igen nagy; van 6 a mellbetegek, 13 a gyermekek, 7 a nők, 3 az idegbetegek, 6 a bőrbetegek stb. számára; 7-ben csak gyógyíthatatlan betegeket vesznek föl; a legnagyobb kórházak a Sz. Tamás-kórház 7 négyemeletes házzal és 608 ággyal és a Sz. Bertalan-kórház, egyszersmind a legrégibb 767 ággyal. Bolondok háza van 10, amelyek között leghiresebb a Bethlehem-Royal-Hospital Lambethben. Ezeken kivül még vannak nagy számban menedékházak is.</w:t>
      </w:r>
    </w:p>
    <w:p>
      <w:pPr>
        <w:pStyle w:val="Normal"/>
        <w:rPr/>
      </w:pPr>
      <w:r>
        <w:rPr/>
        <w:t>Forgalom, környék, történelem. A város nagyságához és a kereskedelem élénkségéhez mérten a személy- és kocsiforgalom is óriási. Összesen van mintegy 14 000 cab és hansom valami 20 000 lóval; az omnibusz-vonalak száma körülbelül 200, 956 kocsival és 10 933 lóval. Mindezen kocsik némely helyen, mint a bank előtt, Charing-cross, Regent- és Oxford-cirkuszon, a szó szoros értelmében összetorlódnak (Bus). Egyedül a L.-Bridgeen 14</w:t>
      </w:r>
      <w:r>
        <w:rPr>
          <w:vertAlign w:val="superscript"/>
        </w:rPr>
        <w:t>1</w:t>
      </w:r>
      <w:r>
        <w:rPr/>
        <w:t>/</w:t>
      </w:r>
      <w:r>
        <w:rPr>
          <w:vertAlign w:val="subscript"/>
        </w:rPr>
        <w:t>2</w:t>
      </w:r>
      <w:r>
        <w:rPr/>
        <w:t xml:space="preserve"> órányi szolgálati idő alatt 3398 omnibusz halad át. A lóvonatu vasúti vonalak száma kevés; csupán néhány szélesebb utcában és a külső részeken találhatni; a vonalak hossza 206 km., 8223 lóval. A Themze balpartján a legfontosabb közlekedő eszköz a földalatti vasút (The Underground). A Victoria Steamboat-Company 48 primitiv gőzöst járat a Themzén; kikötőinek száma 48. A Földfeletti vasutaknak 15 főállomáshelyük van, nagyobbára a város belső részeiben. A jelentékenyebbek: Charing-Cross- és Cannon-Street-, Victoria- és Paddington-állomás, King's Cross és St. Pancras-állomás, a D-i parton pedig L.-Bridge- és Waterloo-állomás. Ezen nagyobbakon kivül még van 659 állomás, amelyekből (1888) naponkint 5921 vonat indul ki, mindamellett különös alkalmakkor a forgalom ezen eszközei sem elégségesek az igények kielégítésére. A statisztikai számítások szerint a vasutak a város területén 200, a lóvasutak 150, az omnibuszok 120 és a cabek és hansomok 30 millió embert szállítanak évenkint; ehhez járulnak még azok, akiknek évi jegyeik vannak és a gőzhajóforgalom. A kedveltebb kiránduló helyek a Themze mellett a felebb fekvő helységek, aminő Putney, ahol a nagy regattákat tartják meg, Richmond, Hampton-Court és Windsor, É-on a Wembley-park, Hampstead és Highgate, az Eppingi-erdő, továbbá Epsom a Derby-verseny napján, Sydenham a kristálypalotával, végül Ramsgate, Margate, Eastbourne és Brighton tengeri fürdők. L. már a rómaiak idejében Augusta Trinobantum, Legio secunda Augusti, Lundinium és Londinium nevek alatt jelentős város volt. Nagy Konstantin mintegy 15 km.-nyi kerületben falakkal vétette körül. A kereszténység befogadása után püspöki székhely és Alfred alatt országának fővárosa lett. Midőn Hódytó Vilmos Angliát elfoglalta, itt már számos kiváltságot talált, amelyeket ő is megerősített. János király 1210. a városnak megadta azon alkotmányt, amely a mainak is alapját teszi. Ragadós betegségek, lázadások, tűzvész a várost több mint 20-szor pusztították és néptelenítették el, de mindannyiszor új virágzásnak indult. A spanyol armada ellen (1588) már 20 000 embert és 38 hajót állíthatott ki. Az 1665-iki pestis után, amely 68 000 ember életébe került és a következő évi tűzvész után, amely 13 200 házat hamvasztott el, gyors és állandó fejlődésnek indult. A XVIII. sz. elején már 700 000 volt a lakosság száma. 1851. itt volt az első világkiállítás, amelyet 1862. a második követett. Számos diplomáciai alkunak is volt szinhelye; ezek közt a legfontosabbakat 1829 és 1832., 1838. és 1850 illetőleg 1852. tartották meg.</w:t>
      </w:r>
    </w:p>
    <w:p>
      <w:pPr>
        <w:pStyle w:val="Heading1"/>
        <w:rPr/>
      </w:pPr>
      <w:r>
        <w:rPr/>
        <w:t>London</w:t>
      </w:r>
    </w:p>
    <w:p>
      <w:pPr>
        <w:pStyle w:val="Normal"/>
        <w:rPr/>
      </w:pPr>
      <w:r>
        <w:rPr/>
        <w:t>város Ontario kanadai tartományban, Middlesex county székhelye, 175 km.-nyire Torontótól, a K-i és É-i Themze egyesülésénél, vasutak mellett, (1881) 19 746 lak., vasművekkel, gép- és sörgyártással, kémiai iparral, petroleumfinomítóval, malmokkal; élénk kereskedéssel; a white sulphur springs nevü ásványos forrásokkal.</w:t>
      </w:r>
    </w:p>
    <w:p>
      <w:pPr>
        <w:pStyle w:val="Heading1"/>
        <w:rPr/>
      </w:pPr>
      <w:r>
        <w:rPr/>
        <w:t>Londonderry</w:t>
      </w:r>
    </w:p>
    <w:p>
      <w:pPr>
        <w:pStyle w:val="Normal"/>
        <w:rPr/>
      </w:pPr>
      <w:r>
        <w:rPr/>
        <w:t>(ejtsd: löndnderri) v. Derry, 1. grófság Ulster ír tartományban, az Atlanti-oceán, Antrim, Tyrene és Donegal közt, 2113 km</w:t>
      </w:r>
      <w:r>
        <w:rPr>
          <w:vertAlign w:val="superscript"/>
        </w:rPr>
        <w:t>2</w:t>
      </w:r>
      <w:r>
        <w:rPr/>
        <w:t xml:space="preserve"> területtel, (1891) 152 009 (1 km</w:t>
      </w:r>
      <w:r>
        <w:rPr>
          <w:vertAlign w:val="superscript"/>
        </w:rPr>
        <w:t>2</w:t>
      </w:r>
      <w:r>
        <w:rPr/>
        <w:t>-re 72) lak., 1841. 222, 174 volt a lakosok száma. Csakis DK-i részében a Neagh-tó közelében van terjedelmesebb lapálya; egyebütt nagyobbára 2 főhegylánc és ágaik takarják. Az egyik hegylánc É-ról D-re vonul; a Benyevenagh-gal (384 m.) kezdődik és a Donald's Hill (401 m.), a Carntogher (464 m.), a White Mountain (608 m.), a folytatása és a Slieve Gallion (527 m.) a vége. A másik lánc, a Sperrin-Mountains, K-ről Ny-ra vonul és a Sawelben (679 m.) éri el a legmagasabb pontját. Főfolyói a Neagh-tóból eredő Bann és a Foyle; ezeken kivül öntözik a Foyle-loughba torkolló Faughan és a Roe, meg a Moyola. A hűvös esős éghajlat meg a föld sovány volta meglehetősen terméktelenné teszik. Csakis a völgyek állanak megmivelés alatt; 74 319 ha. a szántó és 83 365 ha. a legelő és rét. A főtermék a zab, azután a burgonya és a len. A háziállatok száma apadóban van. Az iparos foglalkozások közül az első helyet a vászonszövés foglalja el; azonkivül készítenek agyagedényeket, fentartanak szeszégetőket és sörgyárakat. A lazac- és angolnahalászat jelentékeny. Fővárosán kivül legjelentékenyebb helye: Coleraine (l. o.). Régiségei: a Giant's Ring nevü ciklopszi erősség és a Slacht Manus nevü megalit-kör. - 2. L., az ugyanily nevü grófság fővárosa, katolikus és protestáns püspök székhelye, a Foyle mellett a torkolata közelében és vasútnál, (1891) 32 893 lak., bőrgyártással, vas- és rézolvasztókkal, jelentékeny vászonszövéssel, hajógyártással és lazachalászattal; élénk forgalommal, különösen Glasgow és Liverpool felé, amelyekkel rendes gőzhajójáratok kötik össze. Kivételének főcikkei: zab, vaj, tojás, füstölthús, len és vászon, főképen asztalterítők. A hajóforgalom évenként több mint 3000, 700 000 t. tartalommal. L. festői fekvésü város. Falak környékezik, amelyek sétahelyül szolgálnak. Középen emelkedik az 1633. épített gót katedrális. Tőle küllők alakjában ágaznak ki az utcák. Jelentékenyebb építmények a 325 m. hosszu vashíd, II. Vilmos emlékszobra, az 1716. alapított püspöki palota. Eredetét ama klastromnak köszönheti, amelyet szt. Koluman alapított és amely körül erősséget építettek. A dánok és angolok azt több ízben lerombolták. Mai nevét 1613. kapta. Mai erődítményei 1600-18. készültek. Történelmében legjelentékenyebb azon 105 napi ostrom, amelyet 1689. II. Jakab hadai ellen kiállott; 1828. az akkori védőjének Walker Györgynek emléket is állítottak. - 3. L., város Új-Skóciában, 27 km.-nyire Trurótól, a Cobequid-öböl É-i partja mellett, 6000 lak., vasiparral.</w:t>
      </w:r>
    </w:p>
    <w:p>
      <w:pPr>
        <w:pStyle w:val="Heading1"/>
        <w:rPr/>
      </w:pPr>
      <w:r>
        <w:rPr/>
        <w:t>Londonderry</w:t>
      </w:r>
    </w:p>
    <w:p>
      <w:pPr>
        <w:pStyle w:val="Normal"/>
        <w:rPr/>
      </w:pPr>
      <w:r>
        <w:rPr/>
        <w:t>ir marquis cím, melyet a XVII. sz.-ban Skóciából Irlandba származott Stewart-család viselt. Stewart Róbert 1789. báró, 1795. Castlereagh viscountja, 1796. gróf, 1816-ban L. marquis lett s 1821 ápr. 8. meghalt. Fia, Stewart henry Rübert, Castlereagh viscount, szül. 1769 jun. 18., megh. 1822 aug. 12. Angliának vezérférfia volt a szabadságharcban s az erre következő reakció korszakában. Mindig Pitt föltétlen hive volt, s az 1789-iki irlandi lázadás energikus elnyomásában tevékeny részt vett; Pitt halála után Fox és Grenville ellen az ellenzéket vezette, 1807. pedig a Portland-kabinetben külügyminiszter lett, de már 1809. összeütközésbe jött Couninggel, kivitel meg is vívott és lemondott. Midőn 1812. a Liverpool-kabinet kormányra jutott, L. külügyminiszter államtitkár lett, s kitartó akciót indított Napoleon ellen, kinek bukásában nagy része volt; bár a középszerüségen ő sem emelkedett felül, kitartása,elszánt hidegvére vezérszerepet biztosított neki; de a sok izgalom és tulfeszített munka annyira megtörte, hogy az elmezavar jelei mutatkoztak nála, s egy őrizetlen pillanatban ereit tollkésével Veronában átmetszette. Emlékiratait és levelezését (Memoirs and correspondence, London 1848-53) testvére adta ki; életrajzát Alison (London 1862) tulzó magasztalásokkal irta meg. Címét Stewart-Vane Károly Vilmos örökölte; szül. 1778 máj. 18., meghalt 1854 márc. 6. Kezdetben katona volt, s Wellington alatt Spanyolországban ki is tünt; 1813-ban diplomáciai szolgálatba lépett, s bátyjának szigoru tory-párti elveit követte, amiért Couning a bécsi udvartól vissza is hivta. A felsőházban a katolikusok felszabadítása és a parlamenti reformok ellen foglalt állást, 1837. lovassági tábornok lett és hosszabb utazást tett a keleten. Művei: Narrative of teh Peninsular war (London 1828); Recollections of a tour in the North of Europe (u. o. 1838); Steam voyage to Constantinople (u. o. 1842); Narrative of the late war in Germany and France (u. o. 1830). Két fia után 1884. Stewart Vane-Tempest Károly lett utódja (szül. 1852 jul. 16.); 1878-84. az angol alsóház tagja, 1886-89. a Salisbury-minisztérium alatt Irland alkirálya volt.</w:t>
      </w:r>
    </w:p>
    <w:p>
      <w:pPr>
        <w:pStyle w:val="Heading1"/>
        <w:rPr/>
      </w:pPr>
      <w:r>
        <w:rPr/>
        <w:t>Londoni emelet</w:t>
      </w:r>
    </w:p>
    <w:p>
      <w:pPr>
        <w:pStyle w:val="Normal"/>
        <w:rPr/>
      </w:pPr>
      <w:r>
        <w:rPr/>
        <w:t>az eocén-kor alsó emelete, l. Harmadkor.</w:t>
      </w:r>
    </w:p>
    <w:p>
      <w:pPr>
        <w:pStyle w:val="Heading1"/>
        <w:rPr/>
      </w:pPr>
      <w:r>
        <w:rPr/>
        <w:t>London purple</w:t>
      </w:r>
    </w:p>
    <w:p>
      <w:pPr>
        <w:pStyle w:val="Normal"/>
        <w:rPr/>
      </w:pPr>
      <w:r>
        <w:rPr/>
        <w:t>(ejtsd: löndn pörpl), vegyi szer, melyet Riley washingtoni kertész ajánl a sáskák és általában a kártékony hernyók elpusztítására. a L. a rozanilin-gyártás egyik mellékterméke és 12,5% rozanilin, 43,65% arzén, 21,8% mész stb. vegyi összetételéből áll. A hasonló célokra használni szokott schweinfurti zölddel szemben az az előnye van, hogy nyomai maradnak a növényen, tehát a vele való mérgezés esete könnyebben elkerülhető. Longa v. nota longa (lat.), igy nevezték a régi zenetudósok a hosszu mértékü négyszögletes s egyik oldalán vonással meghosszabbított hangjegyeket, melyek négy hosszu vagy nehéz ütésre oszlottak, egyenlően a mai egész ütembeli négy negyedes hangjegyekkel (l. Hangjegyek, Hangjegyirás és Tempo). A középkori, de még az újabbkori zenében is a L. az ugynevezett modo minori perfecto-ban három teljes brevis-t (rövidet), a modo perfecto-ban pedig két teljes brevis-t foglalt magában. - L.-nak nevezték a régi prot. főiskolák tanulóinak hosszu felöltőjét.</w:t>
      </w:r>
    </w:p>
    <w:p>
      <w:pPr>
        <w:pStyle w:val="Heading1"/>
        <w:rPr/>
      </w:pPr>
      <w:r>
        <w:rPr/>
        <w:t>Longa manu traditio</w:t>
      </w:r>
    </w:p>
    <w:p>
      <w:pPr>
        <w:pStyle w:val="Normal"/>
        <w:rPr/>
      </w:pPr>
      <w:r>
        <w:rPr/>
        <w:t>(lat.) a. m. kézről-kézre való testi átadás. Ha a testi átadás nem szükséges, mert az átvevő már a dolog birtokában van, akkor brevi manu traditio-nak rövid úton vagy u. n. kijelentés által való átadásnak van helye, mely abban a megállapodásban, hogy az, aki a dolgot eddig másnak nevében p. bérben birta, azt ezentul saját nevében mint tulajdonát fogja birni. Ennek ellentéte a Constitutum possessorium, vagyis az a megállapodás, hogy az, aki a dolgot eddig mint tulajdonos birta, ezentul a dolgot másnak nevében (p. mint bérlő) fogja birni. Említendő végül a symbolica traditio, jelképi átadás.</w:t>
      </w:r>
    </w:p>
    <w:p>
      <w:pPr>
        <w:pStyle w:val="Heading1"/>
        <w:rPr/>
      </w:pPr>
      <w:r>
        <w:rPr/>
        <w:t>Longánfa</w:t>
      </w:r>
    </w:p>
    <w:p>
      <w:pPr>
        <w:pStyle w:val="Normal"/>
        <w:rPr/>
      </w:pPr>
      <w:r>
        <w:rPr/>
        <w:t>(növ.), l. Licsifa.</w:t>
      </w:r>
    </w:p>
    <w:p>
      <w:pPr>
        <w:pStyle w:val="Heading1"/>
        <w:rPr/>
      </w:pPr>
      <w:r>
        <w:rPr/>
        <w:t>Long-Branch</w:t>
      </w:r>
    </w:p>
    <w:p>
      <w:pPr>
        <w:pStyle w:val="Normal"/>
        <w:rPr/>
      </w:pPr>
      <w:r>
        <w:rPr/>
        <w:t>(ejtsd: -brencs) v. East L., város New-Jersey É.-amerikai állam Monmouth countyjában, az Atlanti-oceán partján, New-York közelében, vasút mellett, 6000 lak., igen látogatott tengeri fürdőkkel, óriási nagy hotelekkel; szomszédságában a Monmouth nevü lóversenytérrel, 1881. itt gyilkolták meg Garfield elnököt.</w:t>
      </w:r>
    </w:p>
    <w:p>
      <w:pPr>
        <w:pStyle w:val="Heading1"/>
        <w:rPr/>
      </w:pPr>
      <w:r>
        <w:rPr/>
        <w:t>Longchamp</w:t>
      </w:r>
    </w:p>
    <w:p>
      <w:pPr>
        <w:pStyle w:val="Normal"/>
        <w:rPr/>
      </w:pPr>
      <w:r>
        <w:rPr/>
        <w:t>(ejtsd: lonsam) Boulogne-sur-Seinetől 2 km.-nyire, Páris mellett fekvő hely, ahol egykoron egy apátság állott és ahol most a Boulognei-erdő széle és a Szajna jobbpartja közt van azon lóversenytér, amelyen ápr., máj., jun. (100 000 frankos Grand Prix ekkor dől el) hónapokban és ősszel nagy lóversenyeket tartanak.</w:t>
      </w:r>
    </w:p>
    <w:p>
      <w:pPr>
        <w:pStyle w:val="Heading1"/>
        <w:rPr/>
      </w:pPr>
      <w:r>
        <w:rPr/>
        <w:t>Longe</w:t>
      </w:r>
    </w:p>
    <w:p>
      <w:pPr>
        <w:pStyle w:val="Normal"/>
        <w:rPr/>
      </w:pPr>
      <w:r>
        <w:rPr/>
        <w:t>(franc., ejtsd: lonzs), az a hosszu vékony kötél, melyen a lovászmester a lovat maga körül futtatva idomítja.</w:t>
      </w:r>
    </w:p>
    <w:p>
      <w:pPr>
        <w:pStyle w:val="Heading1"/>
        <w:rPr/>
      </w:pPr>
      <w:r>
        <w:rPr/>
        <w:t>Long-Eaton</w:t>
      </w:r>
    </w:p>
    <w:p>
      <w:pPr>
        <w:pStyle w:val="Normal"/>
        <w:rPr/>
      </w:pPr>
      <w:r>
        <w:rPr/>
        <w:t>(ejtsd: -itn), város Derby angol grófságban, Nottinghamtól DNy-ra a Trent közelében, fontos vasúti gócpont, (1891) 9636 lakossal, gyapju- és pamutszövéssel.</w:t>
      </w:r>
    </w:p>
    <w:p>
      <w:pPr>
        <w:pStyle w:val="Heading1"/>
        <w:rPr/>
      </w:pPr>
      <w:r>
        <w:rPr/>
        <w:t>Longemer</w:t>
      </w:r>
    </w:p>
    <w:p>
      <w:pPr>
        <w:pStyle w:val="Normal"/>
        <w:rPr/>
      </w:pPr>
      <w:r>
        <w:rPr/>
        <w:t>(ejtsd: lonzsmer) v. Gérardmer (l. o.), tó, a Vosges-hegységben, Vosges francia départementban, 746 m. magasban. Hossza 2 km., szélessége 400-500 m.</w:t>
      </w:r>
    </w:p>
    <w:p>
      <w:pPr>
        <w:pStyle w:val="Heading1"/>
        <w:rPr/>
      </w:pPr>
      <w:r>
        <w:rPr/>
        <w:t>Longerich</w:t>
      </w:r>
    </w:p>
    <w:p>
      <w:pPr>
        <w:pStyle w:val="Normal"/>
        <w:rPr/>
      </w:pPr>
      <w:r>
        <w:rPr/>
        <w:t>Köln egykori külvárosa, jelenleg egyik része.</w:t>
      </w:r>
    </w:p>
    <w:p>
      <w:pPr>
        <w:pStyle w:val="Heading1"/>
        <w:rPr/>
      </w:pPr>
      <w:r>
        <w:rPr/>
        <w:t>Longfellow</w:t>
      </w:r>
    </w:p>
    <w:p>
      <w:pPr>
        <w:pStyle w:val="Normal"/>
        <w:rPr/>
      </w:pPr>
      <w:r>
        <w:rPr/>
        <w:t>(ejtsd: -ló) Henrik Wadsworth, amerikai költő, irói álnevén Caffis Josuah, szül. Portlandban 1807 febr. 27., megh. Cambridgeben 1882 márc. 24. Tanulmányai befejeztével három évig utazott Francia-, Spanyol-, Olasz- és Németországban, hogy magát az idegen nyelvekben gyakorolja, melyeknek tanszékét 1829. meg is kapta a brunswicki Bowdoin Collegeben. 1835. adta ki Bostonban Outremer címü regényét, mely nevét egész Amerikában népszerüvé tette. Ugyanezen évben kinevezték Cambridgebe az idegen nyelvek s a szépirodalom tanárának; ekkor ismét beutazta Európát. 1854. lemondott tanári állásáról s kizárólag csak az irodalomnak élt. Igen sokat irt, de költeményeiben inkább müvésznek, mint tehetségnek mutatkozik, s nem annyira eredetisége, vagy magasabb szárnyalása, mint inkább önmagába térő reflexiói és gyöngéd kedélye által hat. Legremekebb alkotása az indus tárgyu Song of Hiawatha (magyarul) is. Bernátsky F. fordításában, Budapest 1883) c. naiv eposza, mely eddig páratlanul áll az amerikai irodalomban. Egyéb munkái: Hyperion (New-York 1839); Evangeline (Boston 1847); Golden legend (u. o. 1851, magyarul is, Jánosi G. ford. Budapest, 1886); Tales of a wayside inn (u. o. 1863); The New England Tragedies (u. o. 1868); Three books of song (u. o. 1872, magyarul is, Jánosi G. fordításában, Budapest 1886); Ultima Thule (u. o. 1880); In the Harbor (u. o. 1882). Lefordította továbbá Dante Isteni szinjátékát is (1867-70). Összegyüjtött munkái (próza 3. köt., költemény 4 köt.) 1867. jelentek meg Bostonban.</w:t>
      </w:r>
    </w:p>
    <w:p>
      <w:pPr>
        <w:pStyle w:val="Heading1"/>
        <w:rPr/>
      </w:pPr>
      <w:r>
        <w:rPr/>
        <w:t>Longford</w:t>
      </w:r>
    </w:p>
    <w:p>
      <w:pPr>
        <w:pStyle w:val="Normal"/>
        <w:rPr/>
      </w:pPr>
      <w:r>
        <w:rPr/>
        <w:t>1. grófság, Leinster ir tartományban Westmeath, Cavan, Leitrim és Roscommon között, 1090 km</w:t>
      </w:r>
      <w:r>
        <w:rPr>
          <w:vertAlign w:val="superscript"/>
        </w:rPr>
        <w:t>2</w:t>
      </w:r>
      <w:r>
        <w:rPr/>
        <w:t xml:space="preserve"> területtel, (1891) 42 647 (1 km</w:t>
      </w:r>
      <w:r>
        <w:rPr>
          <w:vertAlign w:val="superscript"/>
        </w:rPr>
        <w:t>2</w:t>
      </w:r>
      <w:r>
        <w:rPr/>
        <w:t>-re 48) lak., 1871. a lakosok száma 64 500 volt. É-i része egészen a szilur-korszakból, egyebütt mészkőből áll. Csakis ÉNy-i része emelkedettebb, ahol a Clanhugh Hillsben a Carn Clanhugh 278 m.-nyi magasságot ér el. Innen földje a Shannon felé lejtősödik. A Shannon és a tőle alkotott Forbes és Ree tavak itt veszik föl a Black, Camlin és Inny folyókat. A Royal Canal átszeli a grófságot. Az éghajlat hűvös és esős. Nagy területeket foglalnak el a mocsarak és tőzeges területek. D-en jó legelők nagy kiterjedésben vannak. A szántók 30 294, a rétek 50 912 ha.-t foglalnak el. Zab és burgonya a főtermék. A lovak száma közel 7000, a szarvasmarháké 51 000, a juhoké 24 000 és a sertéseké 18 000. Az ipar egyedül vászon- és durvaposztó-szövésre szorítkozik. Legérdekesebb régisége a Moat of Granard nevü dán tumulusz. - 2. L., az ugyanily nevü grófságnak és katolikus püspöknek székhelye, a Camlin és vasút mellett, (1891) 3850 lak., bőrgyártással, posztószövéssel; gabona- és vajkereskedéssel; székesegyházzal, amely egyike Irországban a legszebbeknek. Egykoron Athfada volt a neve.</w:t>
      </w:r>
    </w:p>
    <w:p>
      <w:pPr>
        <w:pStyle w:val="Heading1"/>
        <w:rPr/>
      </w:pPr>
      <w:r>
        <w:rPr/>
        <w:t>Longhena</w:t>
      </w:r>
    </w:p>
    <w:p>
      <w:pPr>
        <w:pStyle w:val="Normal"/>
        <w:rPr/>
      </w:pPr>
      <w:r>
        <w:rPr/>
        <w:t>Boldizsár, olasz építész, szül. Velencében 1604 körül, megh. u. o. 1672. Palladio és Scamozzi nyomán tovább fejlesztette és virágzásának tetőpontjára emelte a velencei barokk stilt és irányának hatása még halála után is sokáig meglátszott Velence építészetén. Ő építette 1631-56. Velence leggyönyörübb templomát: Sta Maria della Salute, továbbá a Sta Giustina (1640), a Sta Maria ai Scalzi (1646), a San Tommaso (1672) templomokat és számos palotát, köztük legremekebb alkotását, a Pesaro palotát (1671), meg a Rezzonigo házat (1680).</w:t>
      </w:r>
    </w:p>
    <w:p>
      <w:pPr>
        <w:pStyle w:val="Heading1"/>
        <w:rPr/>
      </w:pPr>
      <w:r>
        <w:rPr/>
        <w:t>Longhi</w:t>
      </w:r>
    </w:p>
    <w:p>
      <w:pPr>
        <w:pStyle w:val="Normal"/>
        <w:rPr/>
      </w:pPr>
      <w:r>
        <w:rPr/>
        <w:t>József, olasz rézmetsző, szül. Monzában 1766 okt. 13., megh. Milanóban 1831 jan. 2. Vangelisti Vince rézmetsző tanítványa volt Milanóban, ezután Morghennél tanult Rómában. 798. a milanói Brera tanára lett. Metszetei, a sokszorosító művészet remekei, rendkivüli érzékéről tesznek tanuságot, mellyel a festészet legkülönbözőbb termékeit tökéletes módon volt képes reprodukálni. Ilyenek: Bonaparte Napoleon képmása, Grostól: A zene géniusza, Guido Renitól; Madonna del Dante, Parmeggianinótól; Galatea a kagylón, Albanitól; Menekülés Egyiptomba, Procaccinitól; Sposalizio, Szt. Család, Ezékiel látomása, Madonna del Velo, Rafaeltől; Magdolna, Correggiótól; A bölcsész, Rembrandttól; Enrico Dandolo, Motteinitől; Ker. János lefejeztetése, Honthorsttól; Az utolsó itélet, Michelangelótól. Megirta Michelangelo életrajzát (1816) és a Teoria di Calcografia című könyvet (Milano 1830). V. ö. Sacchi, Biografia di Giuseppe L. (Milano 1831).</w:t>
      </w:r>
    </w:p>
    <w:p>
      <w:pPr>
        <w:pStyle w:val="Heading1"/>
        <w:rPr/>
      </w:pPr>
      <w:r>
        <w:rPr/>
        <w:t>Longicornia</w:t>
      </w:r>
    </w:p>
    <w:p>
      <w:pPr>
        <w:pStyle w:val="Normal"/>
        <w:rPr/>
      </w:pPr>
      <w:r>
        <w:rPr/>
        <w:t>(állat), hosszucsápuak, a rejtve ötlábtőízes fedeles szárnyuakhoz tartozó bogárcsalád, melyeknek teste hosszukás, csápjaik gyakran - különösen a himeknél - a testnél sokkal hosszabbak. L. Cincérek.</w:t>
      </w:r>
    </w:p>
    <w:p>
      <w:pPr>
        <w:pStyle w:val="Heading1"/>
        <w:rPr/>
      </w:pPr>
      <w:r>
        <w:rPr/>
        <w:t>Longimanus</w:t>
      </w:r>
    </w:p>
    <w:p>
      <w:pPr>
        <w:pStyle w:val="Normal"/>
        <w:rPr/>
      </w:pPr>
      <w:r>
        <w:rPr/>
        <w:t>(lat.) a. m. hosszukezü, I. Artaxerxes persa király mellékneve.</w:t>
      </w:r>
    </w:p>
    <w:p>
      <w:pPr>
        <w:pStyle w:val="Heading1"/>
        <w:rPr/>
      </w:pPr>
      <w:r>
        <w:rPr/>
        <w:t>Longimetria</w:t>
      </w:r>
    </w:p>
    <w:p>
      <w:pPr>
        <w:pStyle w:val="Normal"/>
        <w:rPr/>
      </w:pPr>
      <w:r>
        <w:rPr/>
        <w:t>(gör.-lat.), igy nevezik némelyek a geometria azt a részét, mely pusztán egy egyenesben levő pontcsoportok vizsgálatára szorítkozik, tehát hasonló viszonyban van a Planimetriához (síkmértan), mint ez a sztereometriához (térmértan).</w:t>
      </w:r>
    </w:p>
    <w:p>
      <w:pPr>
        <w:pStyle w:val="Heading1"/>
        <w:rPr/>
      </w:pPr>
      <w:r>
        <w:rPr/>
        <w:t>Longinos</w:t>
      </w:r>
    </w:p>
    <w:p>
      <w:pPr>
        <w:pStyle w:val="Normal"/>
        <w:rPr/>
      </w:pPr>
      <w:r>
        <w:rPr/>
        <w:t>Dionysios Kassios, újplatonikus filozofus és rétor, szül. Kr. u. 213 körül, lefejeztetett 273.; Zenobiának, Palmyra királynőjének minisztere lévén, a királynőt megerősítette Róma ellen való harcában; állítólag ő fogalmazta a királyné büszke, a békeajánlatokat visszautasító levelét, amiért Aurelianus császár Palmyra bevétele után a filozofust igy büntette. L. Ammonios Sakkus, az újplatonikus iskola alapítójának volt tanítványa, de ugy látszik inkább rétor mint filozofus volt. Összes művei közül csak a fenségesről szóló értekezése maradt fenn; e kis értekezés az első, mely ezt a fogalmat elemzi, igaz hogy csak szónoklattani szempontból, de a legfinomabb érzéssel és ízléssel. Legjobb kiadásai: Toup-é (Oxford. 1778, 1806); Weiske (1809); Egger (Páris 1837); Spengel (Rhetores graeci, I. kötet, 1853); Jahn (Bonn 1887, 2. kiadás).</w:t>
      </w:r>
    </w:p>
    <w:p>
      <w:pPr>
        <w:pStyle w:val="Heading1"/>
        <w:rPr/>
      </w:pPr>
      <w:r>
        <w:rPr/>
        <w:t>Longinus</w:t>
      </w:r>
    </w:p>
    <w:p>
      <w:pPr>
        <w:pStyle w:val="Normal"/>
        <w:rPr/>
      </w:pPr>
      <w:r>
        <w:rPr/>
        <w:t>1. a Cassius (l. o.) római család több tagjának mellékneve. - 2. L., lengyel történetíró, l. Dlugoz.</w:t>
      </w:r>
    </w:p>
    <w:p>
      <w:pPr>
        <w:pStyle w:val="Heading1"/>
        <w:rPr/>
      </w:pPr>
      <w:r>
        <w:rPr/>
        <w:t>Longipennes</w:t>
      </w:r>
    </w:p>
    <w:p>
      <w:pPr>
        <w:pStyle w:val="Normal"/>
        <w:rPr/>
      </w:pPr>
      <w:r>
        <w:rPr/>
        <w:t>(állat), l. hosszuszárnyuak.</w:t>
      </w:r>
    </w:p>
    <w:p>
      <w:pPr>
        <w:pStyle w:val="Heading1"/>
        <w:rPr/>
      </w:pPr>
      <w:r>
        <w:rPr/>
        <w:t>Long Island</w:t>
      </w:r>
    </w:p>
    <w:p>
      <w:pPr>
        <w:pStyle w:val="Normal"/>
        <w:rPr/>
      </w:pPr>
      <w:r>
        <w:rPr/>
        <w:t>(ejtsd: -ájlend), 1. L. v. Yuma, a Bahama-szigetek (l. o.) egyike Cat- és Crooked Island közt. - 2. L. (az indusok Paumanock-ja), halalaku, 192 km. hosszu és 32 km. széles sziget New-York és Connecticut É.-amerikai államok partja mellett, a Hudson torkolatától a Connecticut torkolatán tulig; a száraztól a védett L. Sound választja el, amely DNy-on az East River által a New-York-kikötővel függ össze, ahol óriási híd vezet át rajta. L. területe 3780 km</w:t>
      </w:r>
      <w:r>
        <w:rPr>
          <w:vertAlign w:val="superscript"/>
        </w:rPr>
        <w:t>2</w:t>
      </w:r>
      <w:r>
        <w:rPr/>
        <w:t>, lakóinak száma (1890) 1 029 097. Az oceán felől egy lagunasor vonul rajta végig; itt a Gardiner- és Pekonic-öblök nyulnak belé. Számos rajta a tengeri fürdő, amelyek közt a legjelentékenyebb Coney Island. Partjai mellett igen sok a hal.</w:t>
      </w:r>
    </w:p>
    <w:p>
      <w:pPr>
        <w:pStyle w:val="Heading1"/>
        <w:rPr/>
      </w:pPr>
      <w:r>
        <w:rPr/>
        <w:t>Long-Island-City</w:t>
      </w:r>
    </w:p>
    <w:p>
      <w:pPr>
        <w:pStyle w:val="Normal"/>
        <w:rPr/>
      </w:pPr>
      <w:r>
        <w:rPr/>
        <w:t>(ejtsd: -ájlend szitti), város New-York É.-amerikai állam Queens countyjában Long-Islanden, Brooklyntől É-ra az East-river K-i partján, vasút mellett, (1890) 30 506 lakossal. L., bár más countyban fekszik, New-York külvárosa.</w:t>
      </w:r>
    </w:p>
    <w:p>
      <w:pPr>
        <w:pStyle w:val="Heading1"/>
        <w:rPr/>
      </w:pPr>
      <w:r>
        <w:rPr/>
        <w:t>Longitudo</w:t>
      </w:r>
    </w:p>
    <w:p>
      <w:pPr>
        <w:pStyle w:val="Normal"/>
        <w:rPr/>
      </w:pPr>
      <w:r>
        <w:rPr/>
        <w:t>(lat.) a. m. hosszuság; longitudinalis, hosszuságra vonatkozó, hosszbeli. Longitudinalis rezgés a. m. hosszrezgés, l. Harántrezgés.</w:t>
      </w:r>
    </w:p>
    <w:p>
      <w:pPr>
        <w:pStyle w:val="Heading1"/>
        <w:rPr/>
      </w:pPr>
      <w:r>
        <w:rPr/>
        <w:t>Longjumeau</w:t>
      </w:r>
    </w:p>
    <w:p>
      <w:pPr>
        <w:pStyle w:val="Normal"/>
        <w:rPr/>
      </w:pPr>
      <w:r>
        <w:rPr/>
        <w:t>(ejtsd: longzsümó), város Seine-et-Oise francia départementban, 16 km.-nyire Corbeiltől, az Yvette és vasút mellett, (1891) 2551 lak. Ismeretes azon békéről (Petite paix), amelyet 1568 márc. 27. itt a katolikusok a hugenottákkal kötöttek.</w:t>
      </w:r>
    </w:p>
    <w:p>
      <w:pPr>
        <w:pStyle w:val="Heading1"/>
        <w:rPr/>
      </w:pPr>
      <w:r>
        <w:rPr/>
        <w:t>Longmans, Green and Co.</w:t>
      </w:r>
    </w:p>
    <w:p>
      <w:pPr>
        <w:pStyle w:val="Normal"/>
        <w:rPr/>
      </w:pPr>
      <w:r>
        <w:rPr/>
        <w:t>londoni könyvkiadó cég, melyet 1726. Longman Tamás (született 1699., megh. 1797.) alapított. Az üzletet csak fiai, L. Tamás Norton (szül. 1771., megh. 1842). és L. Vilmos (megh. 1877) virágoztatták fel, akik 1862. társul fogadták Green Ellerby Vilmost is. E nevezetes könyvkiadó cég bocsátotta közre: Chambers Cyclopaediáját (1728, 2 köt., 1788-91. 5 köt.); Rees New Cyclopaediáját (45 köt., 1802-1819); továbbá Lardner Cabinet Cyclopaediáját (133 köt., 1829-46). Kiadta ezen felül Macaulay, Beaconsfield, John Stuart Mill, Tyndall, Watts stb. műveit.</w:t>
      </w:r>
    </w:p>
    <w:p>
      <w:pPr>
        <w:pStyle w:val="Heading1"/>
        <w:rPr/>
      </w:pPr>
      <w:r>
        <w:rPr/>
        <w:t>Longobard jog</w:t>
      </w:r>
    </w:p>
    <w:p>
      <w:pPr>
        <w:pStyle w:val="Normal"/>
        <w:rPr/>
      </w:pPr>
      <w:r>
        <w:rPr/>
        <w:t>a longobard királyoknak törvényei (Edicta Regum Longobardorum), melyeknek egyik gyüjteménye a Lombarda (l. o.).</w:t>
      </w:r>
    </w:p>
    <w:p>
      <w:pPr>
        <w:pStyle w:val="Heading1"/>
        <w:rPr/>
      </w:pPr>
      <w:r>
        <w:rPr/>
        <w:t>Longobardok</w:t>
      </w:r>
    </w:p>
    <w:p>
      <w:pPr>
        <w:pStyle w:val="Normal"/>
        <w:rPr/>
      </w:pPr>
      <w:r>
        <w:rPr/>
        <w:t>másként langobardok, germán néptörzs, mely a népvándorlás korában emelkedett nagyobb jelentőségre. A L. eredetileg a jütlandi félszigeten, később pedig Észak-Németország lapányain, Meckelnburg helyén és a lüneburgi mező tájain tanyáztak, ahol Bardangau és Bardanwik városa még ma is reájuk emlékeztet. A L. tulajdonképen Winnilis-nek nevezték magukat, a L.-féle elnevezésre hosszu szakálluk szolgáltatott okot, avagy talán fegyverük, a bárd (part, barte). A rómaiakkal Tiberius császár korában jöttek harcias érintkezésbe, Kr. u. 5 körül. Azután Marbodiusnak (l. o.), majd Arminiusnak (l. o.) hódoltak meg. A történet azután hosszu időn át mitsem jegyzett fel róluk, mignem a IV. sz.-ban ismeretlen okokból és sokszoros harcok között délfelé, a Duna-felé költözködtek, a rugiak földjére, honnan Odovakar Itáliába távozott volt; később pedig ugylátszik a Morvamezőre vonultak. Itt kemény harcokat vívtak a herulokkal, minek az lett az eredménye, hogy 505 körül a herulok szolgái lettek. Ebben az időben ismerkedtek meg a L. az ariánus vallással, mely közöttük is elterjedt. 512. Tato király felszabadítá a népet a herulok igája alól és a keletrómai birodalomba űzte a herulokat. Utóda Wacho is nagy tekintélynek örvendett. Audoin alatt a L. 546-ban Pannonia földjére vonultak, ahol két évvel később megkezdték az élet- és halálharcot a gepidák ellen, akiket végre Alboin király teljesen legyőzött, az elesett gepida király leányát pedig, Rozamundát, nejévé lenni kényszerítette. A gepidák ellen vívott harcokban az akkoriban a Tisza vidékére érkező avarok segítették a L.-t, és mig ezek Pannoniába fészkelték be magukat, az avarok a Dunától keletre telepedtek le. 568. v. 569. Alboin király Felső-Olaszországba nyomult népével, ahol a még ma is a L. nevét viselő Lombardia síkján új országot alapított és Paviát tette meg székhelyévé. A hódítás azonban csak hézagos volt, mert Felső- és Közép-Itália több vidéke és nevezetesebb városai (Mantova, Cremona, Padova, Genova) még sokáig dacoltak a durva hódítókkal. A belső egység hiánya eredendő hibája a L.-nak, és a dölyfös nagyok sehogyan sem akarták magukat alárendelni a király akaratának. Máskülönben is volt bajuk: sokféle népség jött velük Olaszországba, mint bolgárok, suevek, gepidák, szászok, alamannok, pannoniai törzsek stb. Most ezek is részt követeltek a hódításból és mert nem kaptak eleget, visszamentek hazájukba, avagy az ellenfélhez pártoltak át. Alboin megöletése után (573) Kleph következett a trónon, kit 575. ugyanaz a sors ért. Erre a 35 herceg 10 évig nem töltötte be a királyi széket, mely idő alatt a L., nemcsak Róma környékét és a bizánci császárok birtokait, hanem még a frankokat is megsarcolták. Elvégre azonban ismételten szenvedett vereségek egységre intették a zabolátlan népet és 585. Kleph fia, Authari (l. o.) elfoglalhatta atyja trónját (585-590). Legyőzte a bel- és külellenséget, nőül vette a katolikus hitü Theodelinda austráziai hercegnőt; a szerte-széjjel fekvő királyi birtokok élére pedig az u. n. gastaldokat állította, akik a hercegek hatalmát lassacskán megingatták és ellensúlyozták. Autharit Agilulf követte (590-615), ki az özvegy Theodelindát választotta nejének. I. Nagy Gergely pápa és Theodelinda sürgetésére Agilulf saját fiát, Adelbaldot megkereszteltette és a katolikus papságnak az elkobzott birtokokat visszaadta. Theodelinda pedig gyönyörü bazilikát emelt Monzában, amelyben későbbi századokban a vaskoronát, az olasz egység jelképét őrizték. 615-25-ig a katolikus Adelbald uralkodott, kit ariánus sógora, Ariowald, emezt pedig a hasonlóan ariánus hitü Rothari taszított le a trónról. Rothari (636-52) alatt a katolikus hit nemcsak a L., hanem a velük jött pannoni és noricumi törzsek sorában is egyre terjedt, Aribert óta pedig (652-63) mindvégig katolikus fejedelmek viselték a koronát. A királyokat 702-ig Theodelinda utódai közül választották, mely idő alatt csakis Grimoald, beneventi herceg tolakodott be a legitim fejedelmi család soraiba (662-71). Azonban pártoskodás, a hercegek engedetlensége és felkelései az ország belső megszilárdulását mindvégig meghiusították. Keveset használt, hogy Agilulf Padovát, Cremonát meg Mantovát, Rothari pedig a tusciai tengermelléket kényszertette hódolatra. A római műveltség és a latin nyelv napról-napra nagyobb befolyást gyakorolt a L.-ra, kik nemzeti jellegükből kivetkőztek, barbár nyelvüket szégyelték és törvényeiket, sőt még dalaikat is immár latin nyelven jegyezték fel. Ősi nyelvük maradványai gyanánt mindössze a törvényeikben, krónikáikban és okleveleikben elvétve előforduló germán szavak maradtak reánk. 702. kihalt Theodelinda családja és erre tiz évi zavar dúlta a L. országát, mignem az erélyes Liutprand (l. o.) magához ragadta a kormányt (712-744). Egész tevékenysége Olaszország meghodítására, elsősorban Róma város, Itália természetes fővárosának elfoglalására irányult. II. Gergely pápa felismerte a fenyegető veszélyt és több függetlenségre törő longobard herceggel, igy Benevent és Spoleto uraival is szövetkezett Liutprand ellen. A szerencse Liutprandnak kedvezett, ki hódolatra késztette a hercegeket, a pápával pedig fegyverszünetet kötött. III. Gergely pápa alatt megújult a versengés meg ellenségeskedés, oly annyira, hogy a boszus Luitprand végre Róma alá készült vonulni, mire a pápa Martell Károlyt hivta segélyül. Károly, kinek erejét a frankok országába betört arabok lekötötték, nem jött ugyan Itáliába, de mégis fegyverszünetre birta a harcfeleket, mely Zakariás pápa idején béke jellegét öltötte. Sőt Zakariásnak oly nagy befolyása volt Ratchis királyra (744-49), hogy ez a trónjáról önként lemondott és mint bűnbánó barát kolostorba vonult. Ratchis utóda, Aistulf (749-56) alatt azonban a szentszékkel való harc újra kitört és Aistulf nemcsak Ravenna falára tűzte ki lobogóját, hanem II. (III.) István pápától évi adót és fenhatóságának elismerését követelte. A görög keleti császártól hiába kért volna a pápa segélyt; igy hát ő is a frankok urához, Kis Pipin királyhoz fordult, kit 754. mint menekülő személyesen is felkeresett. Ez alkalommal Pipint és két fiát királyokká kente, Pipint pedig megkoronázta és a patricius nevével kedveskedett neki. A frank király viszont felismerte a pápával való szövetkezésnek nagy fontosságát és Quierzy kastélyban mint patricius és az egyház védnöke a pápai szék védelmezésére vállalkozott. Szavát rögtön be is váltotta. Alig hogy hirét vette, hogy Aistulf Rómát újra szorongatja, átsietett az Alpokon és a longobard királyt arra kényszerítette, hogy a foglalásairól mondjon le. Egyúttal a volt bizanci exarchatust és az adriai tengerparton öt várost adományozott II. (III.) István pápának. (L. Egyházi állam.) Aistulf törekvéseivel e szerint nem ért célt és utódára, Desideriusra (756-74) még kevésbbé mosolygott a szerencse. Már I. Pál pápával is keveredett viszályba, mely azután III. (IV.) István és még inkább I. Hadrián pápa alatt válságra juttatta a dolgot. Midőn Nagy Károly, a frankok királya, nejét, Desiderius leányát, atyjához visszaküldötte és Károly özvegy sógornője gyermekeivel is Desiderius udvarában keresett menedékhelyet: a boszus Desiderius azt követelte Hadrián pápától, hogy e gyermekeket frank királyoknak koronázza; mivel pedig a pápa ettől idegenkedett, Rómában ostrom alá fogta. Hadrián sürgős kérelmére Károly (773) átsietett az Alpokon, Desideriust Paviában megadásra kényszerítette és egy frank kolostorba záratta, a longobardok országának pedig véget vetett (774). Egyúttal felvette «a frankok és a longobardok királya» címet. A L. országának önállósága ily formán 206 évi fenmaradás után véget ért. A beneventi herceg ugyan még egyideig megőrizte függetlenségét, mignem a normannok ennek a hercegségnek is véget vetettek. Károly a L. országában megszüntette a hercegi méltóságot és hatalmat, frank grófokra bizta a meghódított népet és frank instituciókat léptetett a longobard törvény és közigazgatás helyébe.</w:t>
      </w:r>
    </w:p>
    <w:p>
      <w:pPr>
        <w:pStyle w:val="Heading1"/>
        <w:rPr/>
      </w:pPr>
      <w:r>
        <w:rPr/>
        <w:t>Longomontanus</w:t>
      </w:r>
    </w:p>
    <w:p>
      <w:pPr>
        <w:pStyle w:val="Normal"/>
        <w:rPr/>
      </w:pPr>
      <w:r>
        <w:rPr/>
        <w:t>(valódi neve Severin Keresztély), dán csillagász, Tycho Brahe tanítványa, szül. Longbergben Lemvig mellett 1564 okt. 4., megh. Kopenhágában 1647 okt. 8. 1589-1600. Tycho legbizalmasabb segédje volt, azután rektor lett Viborgban (Jütland), végre pedig a matematika tanára a kopenhágai egyetemen. Egy nevezetes csillagászattani munkát írt Astronomia danica (Amsterdam 1622) címen.</w:t>
      </w:r>
    </w:p>
    <w:p>
      <w:pPr>
        <w:pStyle w:val="Heading1"/>
        <w:rPr/>
      </w:pPr>
      <w:r>
        <w:rPr/>
        <w:t>Longos</w:t>
      </w:r>
    </w:p>
    <w:p>
      <w:pPr>
        <w:pStyle w:val="Normal"/>
        <w:rPr/>
      </w:pPr>
      <w:r>
        <w:rPr/>
        <w:t>görög szofista, valószinüleg a Kr. utáni IV. v. V. sz.-ban élt, egy pásztorregény: Poimenika (lat. Pastoralia) szerzője, melyben megragadó módon rajzolja Daphnis és Chloe szerelmét. Legjobb kiadása Herchertől, Scriptore erotici graeci (Lipcse 1858) c. vállalatában.</w:t>
      </w:r>
    </w:p>
    <w:p>
      <w:pPr>
        <w:pStyle w:val="Heading1"/>
        <w:rPr/>
      </w:pPr>
      <w:r>
        <w:rPr/>
        <w:t>Longosz</w:t>
      </w:r>
    </w:p>
    <w:p>
      <w:pPr>
        <w:pStyle w:val="Normal"/>
        <w:rPr/>
      </w:pPr>
      <w:r>
        <w:rPr/>
        <w:t>egyike azon hosszu és keskeny félszigeteknek, amelyek a Kalkidikét alkotják a Hagion Orosz és Kasszandra-öblök közt. 50 km. hosszu; legmagasabb pontja 791 m., a Drepano-fokban végződik. Szikia a legnagyobb helysége.</w:t>
      </w:r>
    </w:p>
    <w:p>
      <w:pPr>
        <w:pStyle w:val="Heading1"/>
        <w:rPr/>
      </w:pPr>
      <w:r>
        <w:rPr/>
        <w:t>Long primer</w:t>
      </w:r>
    </w:p>
    <w:p>
      <w:pPr>
        <w:pStyle w:val="Normal"/>
        <w:rPr/>
      </w:pPr>
      <w:r>
        <w:rPr/>
        <w:t>az angol könyvnyomdászok igy nevezik a garmond (l. o.) törzsü betüt.</w:t>
      </w:r>
    </w:p>
    <w:p>
      <w:pPr>
        <w:pStyle w:val="Heading1"/>
        <w:rPr/>
      </w:pPr>
      <w:r>
        <w:rPr/>
        <w:t>Longton</w:t>
      </w:r>
    </w:p>
    <w:p>
      <w:pPr>
        <w:pStyle w:val="Normal"/>
        <w:rPr/>
      </w:pPr>
      <w:r>
        <w:rPr/>
        <w:t>(ejtsd: longtn), város Stafford (ettől 20 km.-nyire) angol grófságban, a Trent jobbpartja közelében, vasút mellett, (1891) 34 327 lak., szén- és vasércbányákkal; faience- és porcellángyártással.</w:t>
      </w:r>
    </w:p>
    <w:p>
      <w:pPr>
        <w:pStyle w:val="Heading1"/>
        <w:rPr/>
      </w:pPr>
      <w:r>
        <w:rPr/>
        <w:t>Longueval</w:t>
      </w:r>
    </w:p>
    <w:p>
      <w:pPr>
        <w:pStyle w:val="Normal"/>
        <w:rPr/>
      </w:pPr>
      <w:r>
        <w:rPr/>
        <w:t>(ejtsd: longvál), 1. lüttichi (Belgium) születésű császári százados Lajos badeni őrgróf ezredében. Midőn Eperjesen szolgált, Dujardin ezredes kiséretében gyakran vendég volt II. Rákóczi Ferenc nagy-sárosi kastélyában. A fejedelem hamar megkedvelte a művelt fiatal embert, aki kitűnően beszélt franciául és látszólag mindig nagy rokonszenvet tanusított az elnyomott magyarok ügye iránt. Kegyeibe fogadta, utóbb bizalmasává is tette, noha L. a bécsi császári udvarnak, jobban mondva a jezsuiták bécsi rendházának kémkedő ügynöke volt. Rákóczi folyton közelében tartózkodó, végtelen ragaszkodást színlelő alattomos embert három éven át elhalmozta jótéteményeivel és lassankint beavatta titkosabb ügyeibe is. Midőn 1700. őszén L. ezredét Árva vmegyébe tették át, a százados szabadságoltatta magát, hogy Lüttichben lakó rokonait meglátogathassa. Útközben felkereste a Bécsben időző Rákóczit és fölajánlotta neki hűséges szolgálatait arra az esetre, havalami külföldi megbízást adna számára. II. Rákóczi Ferencet épp ez időben bíztatták XIV. Lajos bécsi követe, Villars és Konstantinápoly követe, Feriol, pénz- és fegyveres segély igéretével, szövetkezzék Franciaországgal és álljon a Habsburgokkal szemben a magyar felkelés élére. Rákóczi ebben az ügyben levelet írt XIV. Lajos királynak és külügyminiszterének, Barbesieuxnek (1700. nov. 1.), melynek tartalma a fejedelmet a bécsi udvar előtt csak fölötte kompromittálhatta. Mivel nem találhatott alkalmas egyént a leveleknek rendeltetésük helyére való szállítására, nagy örömmel fogadta a kedvelt L. ajánlkozását. Beavatta az egész titokba és számos utasítással ellátva, útnak indította. Az áruló L.-a leveleket előbb átadta megbízóinak, a jezsuitáknak, kik azonnal közölték a császári udvarral is. Csak ezután vitte Versaillesbe, a honnét 1701 elején tért vissza a francia király kéziratával és Barbesieux 1700 dec. 8. kelt bíztató levelével, melyben ez Rákóczi párthíveinek névsorát is kéri. L. ezt a választ ismét kezébe juttatta megbízóinak, aztán pedig megvitte Rákóczinak Nagysárosba. A gyanútlan fejedelem 1701 február 11. megírta levelét, melyben a pártfelek felsorolását a levél átadójára bízza. A bécsi kormány e levéllel is Rákóczi félrevezetésére, még Linzig bocsátotta L.-t, ahol előzetes megállapodás szerint elfogták. Ez esemény következménye Rákóczi elfogatása (1781 ápr. 18.), Bécs-Újhelyre vitele és állítólag felségsértő levele miatt törvénytelen bíróság elé állítása volt. L. szerepelt, mint vádló és egyetlen tanú, ki nem átallotta hamis esküvel is megpecsételni jótevője elleni vádját (melynek egyik pontja az volt, hogy Rákóczi, Szirmay Endre, Vay Ádám, László, Mihály, Okolicsányi Pál társaival - kiket L. soha nem látott - összeesküvői értekezletet tartott. A fejedelemnek a börtönből való szerencsés menekülése L. csúnya szereplésének végett vetett. V. ö. II. Rákóczi Ferenc (latinnyelvű) Önéletrajza (kiadja a magy. tud. akadémia tört. bizottsága, Budapest 1876). sz. g.</w:t>
      </w:r>
    </w:p>
    <w:p>
      <w:pPr>
        <w:pStyle w:val="Normal"/>
        <w:rPr/>
      </w:pPr>
      <w:r>
        <w:rPr/>
        <w:t>2. L. György Ágost, l. Buquoy.</w:t>
      </w:r>
    </w:p>
    <w:p>
      <w:pPr>
        <w:pStyle w:val="Normal"/>
        <w:rPr/>
      </w:pPr>
      <w:r>
        <w:rPr/>
        <w:t>3. L. Károly Bonaventura, l. Buquoy.</w:t>
      </w:r>
    </w:p>
    <w:p>
      <w:pPr>
        <w:pStyle w:val="Heading1"/>
        <w:rPr/>
      </w:pPr>
      <w:r>
        <w:rPr/>
        <w:t>Longueville</w:t>
      </w:r>
    </w:p>
    <w:p>
      <w:pPr>
        <w:pStyle w:val="Normal"/>
        <w:rPr/>
      </w:pPr>
      <w:r>
        <w:rPr/>
        <w:t>(ejtsd: longvill), kis város Seine-Inférieure francia départementban. 14 km.-nyire Dieppetől, vasút mellett. Róla kapta nevét a L. hercegi család.</w:t>
      </w:r>
    </w:p>
    <w:p>
      <w:pPr>
        <w:pStyle w:val="Heading1"/>
        <w:rPr/>
      </w:pPr>
      <w:r>
        <w:rPr/>
        <w:t>Longueville</w:t>
      </w:r>
    </w:p>
    <w:p>
      <w:pPr>
        <w:pStyle w:val="Normal"/>
        <w:rPr/>
      </w:pPr>
      <w:r>
        <w:rPr/>
        <w:t>(ejtsd: longvil), francia nemesi család, mely állítólag Dunois (l. o.) ama fiától származik, aki miatt L. grófja és Normandia kormányzója 1491. halt meg. Ennek utódai 1505. hercegi rangot kaptak. Ezek közül megemlítendő Henrik L. hercege, Neuchatel és Valengin hercege, aki 1595. szül. és 1663. meghalt. XIV. Lajos kiskorusága alatt tagja volt a kormánynak, 1645-48-ig mint francia követ működött Münsterben; azután Normandia kormányzójává nevezték ki, mely tartományt a Fronde zavarainak idejében lázadásra birni igyekezett. E miatt 1650 jan. 18. fogságba került Condé és Conti hercegekkel és börtönéből való kiszabadulása után birtokaira vonult visza. Neje Bourbon-Condé Anna Genovéva, a Bourbon-háznak ivadéka, II. Condé Henrik leánya (a Nagy Condé nővére), szül. 1619. ápril 15. Ez a nagy tehetségü és szenvedélyes nő lelke volt a Fronde mozgalomnak, hatalmába kerítette a városházat és onnan vezette a párisi fölkelést. Férjének és testvérének elfogatása után Hollandiába menekült, elpártolásra birta Turennet s visszatérve Franciaországba, megint lángba borította az országot. Ő védelmezte Bordeauxt is a királyi csapatok ellen. De a Fronde leverése és anyjának s leányának elhunyta után a Port-Royal des Champs kolostorába vonult vissza, ahol a jansenismus lelkes hive lett. V. ö. Cousin, Madame de L. (2. kiad., Páris 1859. 2 köt.).</w:t>
      </w:r>
    </w:p>
    <w:p>
      <w:pPr>
        <w:pStyle w:val="Heading1"/>
        <w:rPr/>
      </w:pPr>
      <w:r>
        <w:rPr/>
        <w:t>Longulit</w:t>
      </w:r>
    </w:p>
    <w:p>
      <w:pPr>
        <w:pStyle w:val="Normal"/>
        <w:rPr/>
      </w:pPr>
      <w:r>
        <w:rPr/>
        <w:t>(ásv.), l. Krisztallit.</w:t>
      </w:r>
    </w:p>
    <w:p>
      <w:pPr>
        <w:pStyle w:val="Heading1"/>
        <w:rPr/>
      </w:pPr>
      <w:r>
        <w:rPr/>
        <w:t>Longwood</w:t>
      </w:r>
    </w:p>
    <w:p>
      <w:pPr>
        <w:pStyle w:val="Normal"/>
        <w:rPr/>
      </w:pPr>
      <w:r>
        <w:rPr/>
        <w:t>(ejtsd: -vúd), majorsági kastély Szt. Ilona szigetén, amelyben I. Napoleon a waterlooi ütközet után száműzetve töltötte élete végső éveit, 1815-21. A nevezetes épületet az angolkormány 1858. III. Napoleonnak ajándékozta.</w:t>
      </w:r>
    </w:p>
    <w:p>
      <w:pPr>
        <w:pStyle w:val="Heading1"/>
        <w:rPr/>
      </w:pPr>
      <w:r>
        <w:rPr/>
        <w:t>Longwy</w:t>
      </w:r>
    </w:p>
    <w:p>
      <w:pPr>
        <w:pStyle w:val="Normal"/>
        <w:rPr/>
      </w:pPr>
      <w:r>
        <w:rPr/>
        <w:t>város és erősség Meurthe-et-Moselle francia départementban, 33 km.-nyire Brieytől, a Chiers fölötti magaslaton, vasút mellett, (1891) 6798 lak., jelentékeny vasércbányákkal, amelyek évenként közel 400 000 t. ércet szolgálttnak, vaskohókkal, faience-, kalapgyártással és ékszerkészítéssel. A nymwegeni békében Franciaországhoz került és Vauban erősítette meg.</w:t>
      </w:r>
    </w:p>
    <w:p>
      <w:pPr>
        <w:pStyle w:val="Heading1"/>
        <w:rPr/>
      </w:pPr>
      <w:r>
        <w:rPr/>
        <w:t>Lonicera</w:t>
      </w:r>
    </w:p>
    <w:p>
      <w:pPr>
        <w:pStyle w:val="Normal"/>
        <w:rPr/>
      </w:pPr>
      <w:r>
        <w:rPr/>
        <w:t>L. (növ.) Lonitzer Ádám, Kräuterbuchjáról nevezetes mainzi orvos- és tanárról, szül. marburgban 1528 október 10., meghalt M.-Frankfurtban 1586 máj. 29., nevezve; Caprifolium Juss. (l. o.). Látszólag belőle csonkult volna magyar neve: a lonc; de a L. a magyar lonc, loncs vagy boncs névvel csak véletlen találkozás, mert paplonc (l. o.) és boncs kétségtelen népies, maig is élő szó, a loncs és lontz alakját már Melius Juhásznál (1836) és Csapónál (1845) is olvassuk; l. Lonc.</w:t>
      </w:r>
    </w:p>
    <w:p>
      <w:pPr>
        <w:pStyle w:val="Heading1"/>
        <w:rPr/>
      </w:pPr>
      <w:r>
        <w:rPr/>
        <w:t>Lonicera-nemüek</w:t>
      </w:r>
    </w:p>
    <w:p>
      <w:pPr>
        <w:pStyle w:val="Normal"/>
        <w:rPr/>
      </w:pPr>
      <w:r>
        <w:rPr/>
        <w:t>(növ.) l. Bodzafélék.</w:t>
      </w:r>
    </w:p>
    <w:p>
      <w:pPr>
        <w:pStyle w:val="Heading1"/>
        <w:rPr/>
      </w:pPr>
      <w:r>
        <w:rPr/>
        <w:t>Lonigo</w:t>
      </w:r>
    </w:p>
    <w:p>
      <w:pPr>
        <w:pStyle w:val="Normal"/>
        <w:rPr/>
      </w:pPr>
      <w:r>
        <w:rPr/>
        <w:t>az ugyanily nevü járás székhelye Vicenza (ettől 23 km.-nyire) olasz tartományban, a Frasine és vasút mellett, (1891) 9880 lak., vastartalmu ásványvizforrással.</w:t>
      </w:r>
    </w:p>
    <w:p>
      <w:pPr>
        <w:pStyle w:val="Heading1"/>
        <w:rPr/>
      </w:pPr>
      <w:r>
        <w:rPr/>
        <w:t>Lonja</w:t>
      </w:r>
    </w:p>
    <w:p>
      <w:pPr>
        <w:pStyle w:val="Normal"/>
        <w:rPr/>
      </w:pPr>
      <w:r>
        <w:rPr/>
        <w:t>a Száva baloldali mellékvize, mely Varasd vmegyében az Ivancsica-hegység D-i lejtőin ered s eleintén D-nek tart, utóbb Belovár-Kőrös és Zágráb vmegyék közt a határt képezi, jóval Ivanicson alul balfelől a Csázmát veszi fel s DK-re fordul; ez a szakasza a Szávával párhuzamos, melybe az Ilova felvétele után Ivanskibok községen alul ömlik. A L. és Száva közti termékeny,de részben vizenyős lapály Lonsko polje (l. o.) nevet visel. A L. hossza mintegy 160 km.</w:t>
      </w:r>
    </w:p>
    <w:p>
      <w:pPr>
        <w:pStyle w:val="Heading1"/>
        <w:rPr/>
      </w:pPr>
      <w:r>
        <w:rPr/>
        <w:t>Lonjsko polje</w:t>
      </w:r>
    </w:p>
    <w:p>
      <w:pPr>
        <w:pStyle w:val="Normal"/>
        <w:rPr/>
      </w:pPr>
      <w:r>
        <w:rPr/>
        <w:t>(Lónyamező), síkság Zágráb vármegyében, a Lonja (l. o.) és Száva összefolyása körül; legnagyobb községe Topolovec.</w:t>
      </w:r>
    </w:p>
    <w:p>
      <w:pPr>
        <w:pStyle w:val="Heading1"/>
        <w:rPr/>
      </w:pPr>
      <w:r>
        <w:rPr/>
        <w:t>Lonka</w:t>
      </w:r>
    </w:p>
    <w:p>
      <w:pPr>
        <w:pStyle w:val="Normal"/>
        <w:rPr/>
      </w:pPr>
      <w:r>
        <w:rPr/>
        <w:t>(Kis-L., Luha), kisközség Máramaros vmegye tiszavölgyi járásában, (1891) 1945 rutén és német lakossal.</w:t>
      </w:r>
    </w:p>
    <w:p>
      <w:pPr>
        <w:pStyle w:val="Heading1"/>
        <w:rPr/>
      </w:pPr>
      <w:r>
        <w:rPr/>
        <w:t>Lonkay</w:t>
      </w:r>
    </w:p>
    <w:p>
      <w:pPr>
        <w:pStyle w:val="Normal"/>
        <w:rPr/>
      </w:pPr>
      <w:r>
        <w:rPr/>
        <w:t>Antal, kat. hirlapiró, szül. Bocskón (Máramaros) 1827 szept. 12., megh. Balatonfürden 1888 aug. 29. Gimnáziumi tanulmányainak végeztével a kegyes tanítórendbe lépett. Mint növendékpap tanár volt Nagy-Becskereken. Itt találta őt a szabadságharc s ő is, mint számos társa, a reverendát karddal cserélte fel. Perczel Móric tábornoknak segédtisztje volt s mint ilyen a napi és hadi parancsokat fogalmazta. A temesvári csatában veszélyesen megsebesült. A szabadságharc lezajlása után sok üldöztetésnek lévén kitéve, hosszas rejtőzés után Pestre ment, ahol visszavonultan élt és irodalmi, pedagogiai és történelmi tanulmányokkal foglalkozott. Az időszaki sajtó sűrün hozott tőle ez időben szépirodalmi és tudományos dolgozatokat. A Religió hasábjain Aranysz. szt. János műveiből mutatványokat közölt (1852), Cantů Cézár világtörténetének jó részét ő fordította magyarar (1853), melyet a közoktatási minisztérium tankönyvül elfogadott, 1856. a Szt. István-társulat megbizásából Irodalomtörténet szemelvényekben c. művét irta 2 kötetben, mely több kiadásban jelent meg; u. e. évben indította meg a Tanodai Lapok c. pedagogiai szakközlönyt, melynek szerkesztésében jelszava volt: a keresztény és hazafias alapon álló haladás. Fennállott 1871-ig. 1860 jan. alapította az Idők tanuja kat. politikai napilapot. A kiegyezés után a budai egyetemi, majd a pesti kir. főgimnáziumban a magyar nyelv és irodalom tanára volt. 1870. napilapja összeoladt a Török János Pesti Hirnökével Magyar államcímen, melyet haláláig szerkesztett. 1870 máj.alapította a Hunyady Mátyás kat. irodalmi intézetet. 1887. a vágsellyei választó kerület képviselőjelöltje volt. Részt vett a Szt. István-társulat kebelében létesített tudományos és irodalmi osztály megalakításában, amelynek tagja is volt. A kat. ügy körül kifejtett buzgó tevékenységének elismeréseül a pápa a Szt. Gergely-rend lovagjává, a Szt. Szilveszter-rend kommendátorává és aranysarkantyus vitézzé nevezte ki. Egyéb művei: Az én első római utam (Budapest 1877); Az én második római utam (u. o. 1880, 2 köt.); Ébresztő szózat (1872) stb.</w:t>
      </w:r>
    </w:p>
    <w:p>
      <w:pPr>
        <w:pStyle w:val="Heading1"/>
        <w:rPr/>
      </w:pPr>
      <w:r>
        <w:rPr/>
        <w:t>Lonoke</w:t>
      </w:r>
    </w:p>
    <w:p>
      <w:pPr>
        <w:pStyle w:val="Normal"/>
        <w:rPr/>
      </w:pPr>
      <w:r>
        <w:rPr/>
        <w:t>county Arkansas É.-amerikai államban, 1000 km</w:t>
      </w:r>
      <w:r>
        <w:rPr>
          <w:vertAlign w:val="superscript"/>
        </w:rPr>
        <w:t>2</w:t>
      </w:r>
      <w:r>
        <w:rPr/>
        <w:t xml:space="preserve"> területtel, 12 150 lak., L. székhellyel.</w:t>
      </w:r>
    </w:p>
    <w:p>
      <w:pPr>
        <w:pStyle w:val="Heading1"/>
        <w:rPr/>
      </w:pPr>
      <w:r>
        <w:rPr/>
        <w:t>Lonovics</w:t>
      </w:r>
    </w:p>
    <w:p>
      <w:pPr>
        <w:pStyle w:val="Normal"/>
        <w:rPr/>
      </w:pPr>
      <w:r>
        <w:rPr/>
        <w:t>József (krivinai), csanádi püspök, kinevezett egri, kalocsai érsek, egyházi iró, szül. Miskolcon 1793 jan. 31., megh. 1867 márc. 13. Elvégezve iskoláit, az egri egyházmegye papnövendékei közé vétetett fel és a teologiát Egerben hallgatta. Pappá szentelték 1817. Nyolc esztendeig szentszéki jegyző, majd titkár volt Fischer István egri érsek oldala mellett. Ennek halála után 1825. sajóvárkonyi (Borsod) plébános lett. Itt szerény elvonultságban működött a lelkipásztorkodás terén, szorgalommal tanulmányozta a régi klasszikusokat és az újabb irodalom termékeit. Fényes tehetségei és gazdag tudományossága csak akkor lettek széles körben ismertekké, midőn 1826. Klobusitzky József borsodvármegyei főispán fölött a megye által rendezett gyász-isteni tiszteleten beszédet modott. Szónoki szépségekben és eszmékben gazdag, ragyogó beszéde megindította a jelenvoltakat, egyszersmind nevet szerzett a szerény falusi lelkésznek. Nem csekélyebb hatásu volt azon beszéde, melyet Reviczky Ádám főispáni beiktatásakor mondott. Ez időóta élénk részt vett a közéletben is, míg 1829. egri kanonok lett. Egerben a papnevelő kormányzója és a lelkipásztorkodás és erkölcstan tanára volt, egyúttal az érsek oldala mellett az egyházmegyei kormányzatba is befolyt. Az 1830. és 1832-36. országgyüléseken mint káptalani követ vett részt. 1833 febr. 20. a vallási sérelmek ügyében mondott fényes beszédjével általános figyelmet keltett, az egész ország beszélt róla. Ezen országgyülés tartama alatt 1834. csanádi püspökké neveztetett ki. Főpásztori kötelességeinek tudatában Temesvárt jogi és bölcsészeti tanfolyamu liceumot alapított, a tanyákon iskolákat, a városokban kisdedóvókat emelt, templomokat épített, az elaggott papok nyugdíjintézetének alapját vetette meg. Eközben titkos tanácsos lett és a Szt. István-rend középkeresztjét kapta a királytól, az akadémia pedig tiszteletbeli taggá választotta. 1841. a magyar püspöki kar Rómába küldte, hogy a vegyes házassági ügyek elintézést nyerjenek, mely megbizatásának sikeres eredménye volt. 1848-ban V. Ferdinánd egri érsekké nevezte ki, de székét a közbejött szabadságharc miatt nem foglalhatta el. L., mint a békés megoldás hive, aggódva nézte a sötét fellegeket, melyek hazánk fölött tornyosultak. Ragyogó ékesszólása meghallgatásra talált még a fegyverek zaja között is, főleg midőn kijelentette, hogy a magyar püspöki kar örökre lemond a tizedjogról a nemzet javára. A szabadságharc leverése után L.-ra is szomoru napok következtek. Jóllehet a szabadságharci eseményekben legkisebb része sem volt, elfogták és több hónapon át letartóztatva volt, anélkül hogy haditörvényszék elé állították volna. Végre arra kényszerítették, hogy ugy a csanádi püspökségről, mint az egri érsekségről lemondjon és hazáján kívűl válasszon magának tartózkodási helyet. Egy ideig a mölki bencések kolostorában, utóbb Bécsben tartózkodott, hol egészen a tudományoknak élt. Csak1860-ban térhetett vissza hazájába, amikor amasiai c. érsek és a hétszemélyes tábla ülnöke lett. 1866. kalocsai érsekké neveztetett ki, de veszélyes torokbaja miatt székét el nem foglalhatta. Megerősítése után néhány hónapra elhunyt. Ipolyi Arnold tartott fölötte emlékbeszédet az akadémiában 1868 máj. 18. Irodalmi munkássága: Halotti oratio (Klobusitzky fölött, Miskolc 1825); A protestans reformatio históriája Angliában és Irlandban (ford., Nagyvárad 1832); A josephinismus stb. (Bécs 1851); Az angol türelem (u. o. 1851); legnevezetesebb műve: Népszerü egyházi archaeologia (Pest 1857, 4. kiadás 1870) stb. V. ö. Koncz Á., Egri egyhm. papok az irod. téren.</w:t>
      </w:r>
    </w:p>
    <w:p>
      <w:pPr>
        <w:pStyle w:val="Heading1"/>
        <w:rPr/>
      </w:pPr>
      <w:r>
        <w:rPr/>
        <w:t>Lonovicsné</w:t>
      </w:r>
    </w:p>
    <w:p>
      <w:pPr>
        <w:pStyle w:val="Normal"/>
        <w:rPr/>
      </w:pPr>
      <w:r>
        <w:rPr/>
        <w:t>Hollósi Kornélia, 1. Hollósi (3).</w:t>
      </w:r>
    </w:p>
    <w:p>
      <w:pPr>
        <w:pStyle w:val="Heading1"/>
        <w:rPr/>
      </w:pPr>
      <w:r>
        <w:rPr/>
        <w:t>Lonquimai</w:t>
      </w:r>
    </w:p>
    <w:p>
      <w:pPr>
        <w:pStyle w:val="Normal"/>
        <w:rPr/>
      </w:pPr>
      <w:r>
        <w:rPr/>
        <w:t>(ejtsd: - kimai), 2952 m. magas vulkán Chile és Argentina határán a D. sz. 38° 18' alatt.</w:t>
      </w:r>
    </w:p>
    <w:p>
      <w:pPr>
        <w:pStyle w:val="Heading1"/>
        <w:rPr/>
      </w:pPr>
      <w:r>
        <w:rPr/>
        <w:t>Lons-le-Saunier</w:t>
      </w:r>
    </w:p>
    <w:p>
      <w:pPr>
        <w:pStyle w:val="Normal"/>
        <w:rPr/>
      </w:pPr>
      <w:r>
        <w:rPr/>
        <w:t>(ejtsd: lon lö szouie), Jura francia département székhelye, a Valliére festői völgyében, 258 m. magasban, vasút mellett, (1891) 12 610 lak., szeszégetéssl, takaró- és szőnyegkészítéssel; bortermeléssel; sósfürdőkkel, környékén sófőzőkkel; archeológiai, természetrajzi muzeummal, nyilvános könyvtárral (közel 30 000 kötet); Lecourbe generálisnak és Rouget de l'Islenek, a város szülötteinek emlékével. A középkorban Ledo Salinarius volt a neve. 1815. Ney itt adta ki azon proklimációt, amelyben a Bourbonokat újból trónvesztettnek nyilvánította.</w:t>
      </w:r>
    </w:p>
    <w:p>
      <w:pPr>
        <w:pStyle w:val="Heading1"/>
        <w:rPr/>
      </w:pPr>
      <w:r>
        <w:rPr/>
        <w:t>Lontár</w:t>
      </w:r>
    </w:p>
    <w:p>
      <w:pPr>
        <w:pStyle w:val="Normal"/>
        <w:rPr/>
      </w:pPr>
      <w:r>
        <w:rPr/>
        <w:t>(növ.), 1. Borpálma.</w:t>
      </w:r>
    </w:p>
    <w:p>
      <w:pPr>
        <w:pStyle w:val="Heading1"/>
        <w:rPr/>
      </w:pPr>
      <w:r>
        <w:rPr/>
        <w:t>Lónya</w:t>
      </w:r>
    </w:p>
    <w:p>
      <w:pPr>
        <w:pStyle w:val="Normal"/>
        <w:rPr/>
      </w:pPr>
      <w:r>
        <w:rPr/>
        <w:t>(Nagy-), kisközség Bereg vmegye mezőkászonyij.-ban (1891) 1341 magyar lakossal, postahivatallal és postatakarékpénztárral; Lónyay-féle birtok.</w:t>
      </w:r>
    </w:p>
    <w:p>
      <w:pPr>
        <w:pStyle w:val="Heading1"/>
        <w:rPr/>
      </w:pPr>
      <w:r>
        <w:rPr/>
        <w:t>Lónyabánya</w:t>
      </w:r>
    </w:p>
    <w:p>
      <w:pPr>
        <w:pStyle w:val="Normal"/>
        <w:rPr/>
      </w:pPr>
      <w:r>
        <w:rPr/>
        <w:t>kisközség Nógrád vmegye gácsi j.-ban, (1891) 782 tót lakossal, vasúti állomással, posta- és távíróhivatallal és postatakarékpénztárral. Hajdan arany-, ezüst- és ólombányái is voltak, de ezek már megszűntek, azonban előfordul most is klór-palakő, kígyókő és zöldkő kevés arany- és ezüstjelekkel. Régi protestáns temploma nevezetesség, amennyiben a lónyabányaiak vették föl legelőbb Nógrád vmegyében a protestantizmust.</w:t>
      </w:r>
    </w:p>
    <w:p>
      <w:pPr>
        <w:pStyle w:val="Heading1"/>
        <w:rPr/>
      </w:pPr>
      <w:r>
        <w:rPr/>
        <w:t>Lónyay</w:t>
      </w:r>
    </w:p>
    <w:p>
      <w:pPr>
        <w:pStyle w:val="Normal"/>
        <w:rPr/>
      </w:pPr>
      <w:r>
        <w:rPr/>
        <w:t xml:space="preserve">-család (nagylónyai és vásáros-naményi), a hagyomány szerint a Keme nemzetségből származó ősi magyar nemzetség. A Felső-Tisza táján több ilyen elsőszerzeményű, vagyis a honfoglalással letelepedett törzsörökös magyar család említtetik. A Lónyaiaknál annyi igazolható, hogy Gurg (György) de Lóna Béla herceggel 1032. évben Lengyelországba menekült s vele visszatérve 1061. I. Béla király által mindazon Magyar- és Erdélyországban fekvő, nagy terjedelmű birtokaiba, melyek azelőtt tulajdonát képezték, visszahelyeztetett. A XII. sz.-ban három L. említtetik: a következőkben IV. Béla király 1245. Lászlót a bécsújhelyi csatában tanúsított vitézségéért, hol atyja és testvére is elhullottak, az I. Béla adomnyozta birtokokban megerősíti (Fejér, Cod. dipl. T. 4. V. 1. 392. 393.). László fia, Nánes de Berencze s fia Jakab, Comes de Loinia, kit V. István 1271. Szatmár vmegye főispánjává nevezett ki, tekintetnek a család fejeinek, kiktől a későbbiek egyenes leszármazása okmányilag igazolható. Jakab Rusdi Mihály beregi főispán özvegyével szerezte vissza 1270 a család ősi birtokát, a lónyai uradalmat, melynek tulajdonában mai napig megmaradt. </w:t>
      </w:r>
    </w:p>
    <w:p>
      <w:pPr>
        <w:pStyle w:val="Brahely"/>
        <w:rPr/>
      </w:pPr>
      <w:r>
        <w:rPr/>
        <w:t xml:space="preserve">[ÁBRA] </w:t>
      </w:r>
      <w:r>
        <w:rPr>
          <w:rStyle w:val="Brafelirat"/>
          <w:b/>
          <w:bCs/>
        </w:rPr>
        <w:t>Lónyay-család címere.</w:t>
      </w:r>
    </w:p>
    <w:p>
      <w:pPr>
        <w:pStyle w:val="Normal"/>
        <w:rPr/>
      </w:pPr>
      <w:r>
        <w:rPr/>
        <w:t>Hazai történetünkben számos L. szerepelt. Ezek közül a legnevezetesebbek: I. Albert, 1504. Magyarország követe Velencében, hol ő írta laá a szerződést, melyben a köztársaság évi 30 000 aranyat fizet a királynak a török háborúra. II. Ulászló francia menyasszonyát ő fogadta az ország határán. A mohácsi vész után a család Szapolyai János mellett küzd s tagjai közül számosan az erdélyi fejedelmek körül vitézkednek, mint vezérek, várkapitányok, udvari emberek és köztisztviselők. - VII. István, 1547 - 1615., híres törvénytudó s tokaji és szatmári várkapitány, Báthory Katalint vette nőül, kivel nagy birtokot kapott. Ennek fia volt: - I. Zsigmond, 1593-1652., Bethlen Gábor tanácsosa és vezére, kit követségbe küldött a császárhozs a fejedelem nevében a pozsonyi békét 1626. ő írta alá. Ugyanő alkudozott később Esterházy Miklós nádorral s nagy érdeme volt a linzi béke mgkövetésében 1645. Mint Kraszna és Bereg vmegyék főispánját a protestánsok nádori méltóságra jelölték. II. Ferdinánd király utódaival együtt bárói méltóságra emelte. Fiutódot nem hagyott maga után; három leánya közül: - Anna, Kemény János erdélyi fejedelem neje tűnt ki, ékszereit 116 000 tallérért zálogba vetette, hogy vőlegényét a tatár rabságból kiváltsa. Férje szerencsétlen halála után a kuruc hadjáratban élénk részt vett s birtokai elkoboztattak. Később I. Lipót azokat visszaadatta. - II. Ferenc, II. Rákóczi Ferenc ezredese és főhadbiztos, ennek bukása után Poroszországba menekült. - VII. Gábor, 1778 - 1824-ig, beregi és ungi főispán s ev. ref. főkurátor, Kazinczy kortársa és barátja, kortársai előtt nagy tekintélynek örvendett. - Fia: VIII. Gbor (l. o.). - XIII. János, 1796-1859. alispán, országgyűlési követ, helytartósági és udv. kancelláriai előadó, Bihar és később Bereg vmegyék főispáni helytartója, az 1838-iki pesti árvízkor király biztos, itt a mentés, élelmezés és rend körüli érdemei jutalmául a királytól v. b. t. tanácsosi méltóságot nyert. Felesége L. Florentine volt, kinek Emlékiratai 1891. 4 köt. Munkács-Budpesten jelentek meg. - Fiuk: V. Mennyhért, a grófi ág alapítója (l. o.) - III. Albert, Mennyhért öccse, szül. 1823. 1860. Ugocsa vmegye főispánja, a család történetírója. Fiai: a) IV. Albert, szül. 1850., alezredes, Ferenc József király Ő Felsége szárnységedje. b) Géza, szül. 1855., országos képviselő. - XVI János (l. o.). - Fia: III. Sándor, szül. 1857., volt képviselő, Bereg és Ugocsa vármegyék főispánja. V. ö. Doby Antal, L.-család stb. (Budapest 1895) és Lónyai Albert, Emlék a L.-család multjából (u. o.1890).</w:t>
      </w:r>
    </w:p>
    <w:p>
      <w:pPr>
        <w:pStyle w:val="Normal"/>
        <w:rPr/>
      </w:pPr>
      <w:r>
        <w:rPr/>
        <w:t>1. L. Gábor, szül Deregnyőn (Zemplén) 1805 okt. 4., megh. 1885 aug. 5. Iskoláit végezte Pozsonyban, törvényes gyakorlatát szülúő vmegyéjében és Pesten. Zemplénben kezdte közpályáját, hol kiterjedt jószágplat birt. 1826. mint aljegyző, 1827. mint szolgabíró, de már az 1836-iki országgyűlésre követül választották, s e kitüntetés ismételve érte 1844. s 1847. valamint 1848. is, midőn a pesti parlament tagja s 1875-ig, 40 éven át, folyvást az is maradt. Ez egy alkalommal kormányhivatalt is viselt a magyar minisztérium rövid fennállása idejében, midőn ugyanis a kultuszministtériumban protestáns osztályfőnök volt. A pozsonyi országgyűléseken az ellenzék hazafi-pártnak egyik fontos és jelentékeny vezértagja, s a legnagyobbak hű és biztos barátja volt, s a nemzet átalakításában, a szabad elvek védelmében, s érvényre juttatásában előkelő részt vett. Elvei diadalára írói tollal is dolgozott, jelesen a Pesti Hirlapba, főleg annak 1842-iki folyamába jeles értekezéséket írt a legfontlosabb közjogi és politikai kérdésekről, p. a képviselet és örökváltság tárgyában. A szabadelvű párt tanai egy részében, különösen a centralizáció kérdésében kifejlett meghasonlás alkalmával az új szerkesztés alatti Pesti Hírlap tanai felé hajlott. A mezőgazdasági irodalmat is művelte, és Pabst jeles munkáját ő fordította magyarra. A jószárendezésről Korizmics Lászlóhoz írt s a Gazdasági Lapok 1873. évf. megjelent leveleit 1884. önálló füzetben adta ki. Kossuth Lajosnak fiatal korában meleg pártfogója és szükség esetén családjának hű segítője volt. Országgyűlési írott tudósításai kiadását, melyek miatt Kossuth Lajos elitéltetett és fogságba került, első sorban ő tette lehetővé, s ő vezette be a fényes tehetségű, de szegénysorsú ufjat az országgyűlési körökbe s a nagybefolyású, tekintélyes hazafiak, szónokok társaságába. Kazinczy Gábornak sógora és hű barátja volt, ennek nővérét, Kazinczy Ottiliát bírván nőül. Ennek révén jött összeköttetésbe az irodalommal és ennek munkásaival, kiket gyakran látott vendégszerető asztalánál. 1830. ő volt az országos gazdasági egyesület 131 alapítójának egyike és ez időtől fogva 1867-ig eleinte mint egyes osztályok elnöke, majd mint az egylet alelnöke és végül első elnöke vett részt annak üdvös munkáiban, mely díszes székéről csak 1876. mondott le élemedett kora miatt, de azontul is teljes buzgalommal és kitartással viselte egyes osztályok elnökségét. 1860. az erdélyi gazdasági egylet is tiszteletbeli tagjává választotta. Nejét 1883. elvesztvén, ennek és egyetlen Ödön fiának kora halála megtörte nemes és hasznos életét. Fiunokái Gábor és Elemér cs. és kir. kamarások, illetőleg követségi titkár. 1860 után Ung vmegye főispánságával lett megkinálva, de ezt mint akkor nem teljesen törvényes és alkotmányos hivatalt, el nem fogadta, ebben is jelét adván puritán politikai jellemének. V. ö. Ország Tükre 1863, 5 arcképpel; Vasárnapi Ujság 1870. 14, arcképpel; L. G. és neje Kazinczy Ottilia 1878, 17, két arcképpel; a Galgóczy K. által szerkesztett, 1891-iki magyar gazdasági egyleti Emlékkönyvek VI-ik füzetét, hol működése részletesen előadatik.</w:t>
      </w:r>
    </w:p>
    <w:p>
      <w:pPr>
        <w:pStyle w:val="Normal"/>
        <w:rPr/>
      </w:pPr>
      <w:r>
        <w:rPr/>
        <w:t>2. L. János, kinevezett főrend, szül. Tuzséron 1828 jun. 29. Katonai pályára készült és szolgált is a lovasságnál, hol századosig vitte; 1856. visszavonult a magánéletbe és gazdálkodott. Az alkotmányos élet beköszöntével Bereg vmegye főispáni helytartójává nevezték ki, majd az északkeleti vasut-társaság elnöke lett s 1872. képviselőnek is megválasztották. 1878. Máramaros vármegye főispánja lett s ezt a méltóságot 1893. viselte; sokat tett megyéje közgazdasági érdekeinek előmozdítására. Érdemei elismeréseül a király 1887. a Szt. István-rend kis keresztjével tüntette ki; a főrendiháznak 1891 óta tagja.</w:t>
      </w:r>
    </w:p>
    <w:p>
      <w:pPr>
        <w:pStyle w:val="Normal"/>
        <w:rPr/>
      </w:pPr>
      <w:r>
        <w:rPr/>
        <w:t>3. L. Menyhért gróf, államférfi, miniszter, közgazdasági iró, szül. 1822 jan. 6. Nagy-Lónyán, megh. Budapesten1884 november 3. Tanulmányait otthon, azután a budai piaristáknál, s a pesti egyetemen végezvén, már 1839. a bölcselet doktora lett és Tanárky Gedeonnak,mint felkért mentorának és testvéreinek társaságában beutazta Magyarország nagy részét és Erdélyt, azután pedig nagyobb utazásokat tévén a külföldön, szakismereteit, különösen a közgazdasági téren, a legnagyobb szorgalommal és sikerrel öregbítette. A közélet és munkásság terére nagyon ifju korában lépett. Bereg vmegye már 21 éves korában egyhangúlag választotta meg egyik követévé az 1843-iki országgyülésre. Minden kérdésben a Széchenyi iskolájához tartozó szabadelvü párttal szavazott. Az országgyülés befejezése után házasságra lépett és hosszabb utazásaiból 1847. hazaérkezve, azonnal feltünést keltett Hazánk anyagi érdekeiről szóló munkájával. Az időszaki sajtót is szorgalmasan látta el dolgozataival és egyik hű munkatársa volt a Szalay László s majd Csengery szerkesztése alatt megjelenő Pesti Hirlapnak. Az 1847-iki pozsonyi országgyülésre Bereg vmegye ismét követté választotta s mint ilyen buzgó részt vett az 1848-iki halhatatlan törvények alkotásában. Az 1848 jul. megnyilt pesti parlamentnek is kezdettől végig tagja volt. E minőségében irta az akkori pénzügyi kérdésekkel foglalkozó Pénzügyi leveleit, melyekben Kossuth pénzügyi terveit birálgatá, s több pontra nézve ellenkező véleményt nyilvánított. A második magyar minisztérium alakulásával államtitkár lett a pénzügyi tárcánál. A világosi fegyverletételután ő is a külföldre menekült, s egy ideig Párisban tartózkodott. Királyi kegyelem útjánmár 1850. visszatérhetett hazájába, hol egyelőre mezei gazdaságbanfoglalkozott,s az irodalom akkori szűk korlátai közt és a lehetséges társdalmi téren fejtett ki hasznos munkásságot. Már e mostoha időkben kezdődött a gazdasági életünk terén állandó és elenyészhetetlen eredményeket teremtő s még ellenfeleiáltal is elismert roppant tevékenysége.Főfő része volt a legjelentékenyebb pénz- és hitelintézeteink létrehozásában, így ő is egyik alapítója volt a virágzó Első hazai biztosító társaságnak s az ebből keletkezett Pannónia magyar viszontbiztosító részvénytársaságoknak, s mindkettőnek elnöke is lett; ugyszintén a Magyar Földhitelintézetnek Dessewffy Emil gróffal együtt, kinek halála után az elnökségben helyére lépett, s azt husz éven át viselte. A Tisza-szabályozás ügyében mint a felső-szabolcsi társulat elnöke, s az ő indítványára összehívott 1857-58-iki nagy gyűléseken vitt vezérszerepet. Az országos gazdasági egyenletnél a közgazdasági szakosztály elnöki székén ült, s ezeken kívül is számos vidéki gazdasági egyenlet, takarékpénztár, iparegylet és más közhasznú vállalat köszöni az ő majdnem páratlan buzgalmának és ügyességének létrejövetelét. E mellett soha sem szünt meg az irodalom terén is terjeszteni eszméit és előmozdítani törekvései sikerét. 1857-től kezdve 1862-ig a Pesti Naplóban, Budapesti Szemlében (melyet egy ideig Csengeryvel együtt szerkesztett), az Akadémiai Értesítőben és Statisztikai Közleményekben megjelent nemzetgazdasági becses dolgozatait a Közügyekről címet viselő gyűjteményében adta ki és két emlékiratban terjesztett országos gazdasági egylet elé vasúthálózati terveket. Nagy becsüek a hitelintézetről és pénzügyekről írt tanulmányai és értekezése Magyarország szerepéről Európa élelmezésében, melyet Bontoux nyomán dolgozott ki. 1858 óta az akadémiának tiszteleti és igazgató tagja, majd másodelnökel, s Eötvös József báró halála után első elnöke volt. Kiváló szerepe volt a protestáns egyház ügyeinek vezetése s érdekeinek megóvása körül is. A hirhedt Thun-féle pátens idejében egyike volt a legelsőknek, kik bátor szót emeltek a protestáns hitfelekezetek önkormányzati jogai érdekében, s az akkor rendőrfőnök, Prottmann, az ez ügyben küzdő egyházi lapot éppen a L. cikke miatt foglalta le. E buzgalmáért tisztelő hitsorsosai 1860. a békés-bánáti református egyházmegye gondnokává, 1870. pedig a dunamelléki (pesti) szuperintendencia főgondnokává választották. Az 1865-67-iki, az országot újjá teremtő országgyűlésen már a nagy tényezők sorába lépett, s Andrássy Gyula gróffal együtt működött Bécsben a kiegyezés nehéz munkájában.</w:t>
      </w:r>
    </w:p>
    <w:p>
      <w:pPr>
        <w:pStyle w:val="Normal"/>
        <w:rPr/>
      </w:pPr>
      <w:r>
        <w:rPr/>
        <w:t>Az Andrássy-minisztériumban ő nyerte el a pénzügyminiszteri tárcát, melyet 1870-ig viselt s e minőségében sikerült a kitünő szakembernek a korszerű pénzügyi kezelés rendszerét meghonosítani, pénzügyünket Ausztriáétól elkülöníteni, az államháztartás alapjait lerakni. Ekkor közös pénzügyminiszterré neveztetvén ki, kénytelen volt Bécsbe tenni át lakását, hol az uralkodó kegyeit nagy mérvben megnyerve, 1871. grófi rangra emeltetett. A királyi ház feltétlen bizodalmát bírta ez időben, s a királyné is kiválóan kedvelte. Fedinánd király végrendelete végrehajtójául őt szemelték ki szemelték ki; a gödöllői kir. kastély berendezését ő reá bízták, ugyszintén az olasz-osztrák határviszály kiegyenlítését is, s ő mind e megbizatásokban az udvar legteljesebb megelégedésére járt el. 1871. év végén a közös külügyi tárcát átvevő Andrássy Gyula gróf helyére jött le Budára, a miniszterelnöki palotába; de itt töltött két éve gazdagabb volt keserüségekben, mint kivívott jó sikerek örömeiben, s a kormányra jutni akaró balközépnek mindinkább élesedő támadási folytán 1872 dec. 2. kénytelen volt lemondani a miniszterelnökségről. Parlamenti helyét megtartotta a fuzió után a Tisza-kormány idejében is, véleménye függetlenségét a fuzionált pártok ellenében megőrizve. Többször tett kisérletet Sennyey báróval szövetkezve Tisza Kálmán megbuktatására, s 1877. budgettárgyalás alkalmával tartotta utolsó nagy parlamenti beszédét, melyben ebbeli programmját kifejtette.</w:t>
      </w:r>
    </w:p>
    <w:p>
      <w:pPr>
        <w:pStyle w:val="Normal"/>
        <w:rPr/>
      </w:pPr>
      <w:r>
        <w:rPr/>
        <w:t>De bonyolódó családi ügyei mindinkább szükségessé tették, hogy elvonja figyelmét a politikától. Sikerült is, hogy vagyoni viszonyait rendbe hozza és sokféle bonyodalomból meneküljön. Kiköltözött a budai vár lejtőjén épített, fényesen berendezett s vendéglátó palotájából Budapest melletti szent-lőrinci birtokára, hol azután haláláig lakott, szabolcsvmegyei, zempléni, beregi és erdélyi birtokait rendezte, gazdaságát javította, háztartásában takarékosabb rendszert hozott be, és szabad idejét az elnöklete alatt virágzó akadémiának, földhitelintézetnek és a tudományoknak szentelte s újabb közgazdasági művek megírásával töltötte, mlyek közt nevezetes az 1867. kiegyezésre vonatkozó igen érdekes részleteket tartalmazó nagyszabású munkája a Bankügyről. Maradtak utána naplók, melyekben napról napra, lefekvés előtt papirra tette a lefolyt nap eseményeit és észleleteit. Ez érdekes naplók, melyek 1881. Már hét ezernél több irott lapra gyültek, ez idő szerint még nem tehetők közzé. Kiváló kedvvel foglalkozott az általa rajongva tisztelt Széchenyi István gróf szellemi hagyatékának rendezésével is, mely célra kieszközölte a magyar akadémiánál, ogy ez a grófnak összes kézirati hagyatékát megvegye Tasner Antalnak, volt titkárának örököseitől. Az alku létrejött 20 000 forintban, s L. kedvvel buvárkodott e kéziratokban, s ki is adott róluk egy száz oldalra terjedő érdekes füzetet. Szent-lőrinci kastélyában terjedelmesebb munkákat irt az Adóreformról, s a Regale-megváltásról, melyeket azonban elbetegedése miatt be nem végezhetett. Halála percéig folyvást dolgozott és a tervezett s az azt megelőző évben is nagyszabásu közgazdasági tervekkel foglalkozott. Angol pénzemberekkel egyesülve magyar tengerészeti bankot akart alapítani. Egy másik konzorciumot arra a célra szándékozott létrehozni, hogy Magyarország összes lápjait és mocsarait kiszáríttassa és mivelés alá vehetőkké tegye. Erdélyi hunyadvmegyei regényes birtokán, a Nopcsa-családtól szerzett Farkadin nagy terjedelmü vastelepeket fedezvén fel, azok kiaknázására tett nagyszerü előkészületeket, mind ebben a halál gátolta meg. A gyanusítások és rágalmak, melyekkel ellenségei, főleg miniszter korában, a nagy erélyü és kiméletet sokszor nem ismerő férfiut gyakran megtámadták, koporsója felett elnémultak; temetése az ország és főváros általános meleg érdeklődése mellett a magyar akadémia palotájának előcsarnokából történt, az uralkodó képviselőjének jelenlétében. Az akadémiában 1885 máj. 31. Tartott felette emlékbeszédet az elnöki széken utóda, Trefort Ágost. (Arcképe az akadémia képes termében s a földhitelintézet üléstermében.) V. ö. Vasárnapi Ujság 1860 18 és 1871 48, arcképpel; Magyarország és a Nagyvilág 1866 és 1871 47, arcképpel; Hazánk és a Külföld 1866 és 1871, arcképpel; Ország Tükre 1862 5, arcékppel; Hajnik, Országgyülési Emlékkönyv 1866; Lónyai Menyhért önéletrajza, közölte Kónyi Manó a Budapesti Szemle 1886 jun.; Doby Antal, Lónyay-család, Budapest 1895; nekrologok, élet- és jellemrajzok halála után az összes nagy hazai lapokban és azok tárcáiban.</w:t>
      </w:r>
    </w:p>
    <w:p>
      <w:pPr>
        <w:pStyle w:val="Normal"/>
        <w:rPr/>
      </w:pPr>
      <w:r>
        <w:rPr/>
        <w:t>L. Menyhért gróf neje, szül. Kappel Emilia, szül. 1824 jun. 4., megh. 1888. Kappel Frigyes gazdag pesti bankár leánya volt; ugyanaz, kit a költő Petőfi is ifjukori hóbortjában egyszeri szinházi látás után rögtönözve feleségül kért. Férje halála utánsokat utazott és tartózkodott a külföldön, s vagyoni viszonyait gondosan rendezte. Gyermekeik: Gábor gróf, szül. 1851., mint jeles gazda ismeretes; János gróf, szül. 1861., követségi titkár, több külföldi rendjel birtokosa.</w:t>
      </w:r>
    </w:p>
    <w:p>
      <w:pPr>
        <w:pStyle w:val="Heading1"/>
        <w:rPr/>
      </w:pPr>
      <w:r>
        <w:rPr/>
        <w:t>Lónyelvü-fű</w:t>
      </w:r>
    </w:p>
    <w:p>
      <w:pPr>
        <w:pStyle w:val="Normal"/>
        <w:rPr/>
      </w:pPr>
      <w:r>
        <w:rPr/>
        <w:t>(növ.), l. Csodabogyó.</w:t>
      </w:r>
    </w:p>
    <w:p>
      <w:pPr>
        <w:pStyle w:val="Heading1"/>
        <w:rPr/>
      </w:pPr>
      <w:r>
        <w:rPr/>
        <w:t>Loo</w:t>
      </w:r>
    </w:p>
    <w:p>
      <w:pPr>
        <w:pStyle w:val="Normal"/>
        <w:rPr/>
      </w:pPr>
      <w:r>
        <w:rPr/>
        <w:t>van, németalföldi festő, l. Vanloo.</w:t>
      </w:r>
    </w:p>
    <w:p>
      <w:pPr>
        <w:pStyle w:val="Heading1"/>
        <w:rPr/>
      </w:pPr>
      <w:r>
        <w:rPr/>
        <w:t>Looch</w:t>
      </w:r>
    </w:p>
    <w:p>
      <w:pPr>
        <w:pStyle w:val="Normal"/>
        <w:rPr/>
      </w:pPr>
      <w:r>
        <w:rPr/>
        <w:t>l. Linctus.</w:t>
      </w:r>
    </w:p>
    <w:p>
      <w:pPr>
        <w:pStyle w:val="Heading1"/>
        <w:rPr/>
      </w:pPr>
      <w:r>
        <w:rPr/>
        <w:t>Loof</w:t>
      </w:r>
    </w:p>
    <w:p>
      <w:pPr>
        <w:pStyle w:val="Normal"/>
        <w:rPr/>
      </w:pPr>
      <w:r>
        <w:rPr/>
        <w:t>orosz gabonamérték, Rigában 68,86, Revalban 42,37 liter.</w:t>
      </w:r>
    </w:p>
    <w:p>
      <w:pPr>
        <w:pStyle w:val="Heading1"/>
        <w:rPr/>
      </w:pPr>
      <w:r>
        <w:rPr/>
        <w:t>Loofs</w:t>
      </w:r>
    </w:p>
    <w:p>
      <w:pPr>
        <w:pStyle w:val="Normal"/>
        <w:rPr/>
      </w:pPr>
      <w:r>
        <w:rPr/>
        <w:t>Frigyes, német protestáns hittudós, szül. Hildesheimban 1858 január 19. Lipcsében. Tübingában és Göttingában tanult, 1882. Lipcsében az egyháztörténelemből tanári képesítést nyert, u. o. 1886. Rendkívüli, 1888. Halleben rendes tanár lett. Művei: Zur Choronologie der auf die fränk. Synoden des heil. Bonifacius bezüglichen Briefe der Bonifacischen Briefsammlung (Lipcse 1881); Antiquae Britonum Scotorumque ecclesiae quales fuerint mores etc. (1882); Leontius von Byzanz (1887); Die Handschriften der lateinischen Übersetzung des Irenäus (2. Kiad., 1890); Leitfaden zum Studium der Dogmengeschichte etc. (Halle 3-ik kiad. 1893); Predigten (1892); Studien über die demJohannes von Damaskus zugeschriebenen Parallelen (1892).</w:t>
      </w:r>
    </w:p>
    <w:p>
      <w:pPr>
        <w:pStyle w:val="Heading1"/>
        <w:rPr/>
      </w:pPr>
      <w:r>
        <w:rPr/>
        <w:t>Loomis</w:t>
      </w:r>
    </w:p>
    <w:p>
      <w:pPr>
        <w:pStyle w:val="Normal"/>
        <w:rPr/>
      </w:pPr>
      <w:r>
        <w:rPr/>
        <w:t>(ejtsd: lúmisz) Illés, amerikai matematikus és csillagász, szül. Tolland countyban (Connecticut) 1811 aug. 7., megh. 1889 aug. 15. New-Havenben tanult, 1836-ig ott tudor, majd 1837-től a természeti tudományok tanára Ohióban a Western Reserve Collegeon, 1844-től a new-yorki egyetemen, végre 1860-tól a Yale-College-on New-Havenben tanár. 1845-49-ig telegráfikus úton New-York és más városok hosszasági különbségeit, valamint az elektromos áram sebességét határozta meg, majd pedig meteorologiával foglalkozva a viharokról, a tornadokról, az északi fény időszakosságáról, a barometrikus maximumok- és minimumokról és a csapadékokról értekezett. Főbb munkái: Plane and spherical trigonometry (New-York 1848); Progress of astronomy (1850 és 1856); Natural philosophy (1858); Practical astronomy (1855 és 1865); Treatise of meteorology (1868); Elements of astronomy (1869).</w:t>
      </w:r>
    </w:p>
    <w:p>
      <w:pPr>
        <w:pStyle w:val="Heading1"/>
        <w:rPr/>
      </w:pPr>
      <w:r>
        <w:rPr/>
        <w:t>Lóorvos</w:t>
      </w:r>
    </w:p>
    <w:p>
      <w:pPr>
        <w:pStyle w:val="Normal"/>
        <w:rPr/>
      </w:pPr>
      <w:r>
        <w:rPr/>
        <w:t>l. Állatorvos.</w:t>
      </w:r>
    </w:p>
    <w:p>
      <w:pPr>
        <w:pStyle w:val="Heading1"/>
        <w:rPr/>
      </w:pPr>
      <w:r>
        <w:rPr/>
        <w:t>Loos</w:t>
      </w:r>
    </w:p>
    <w:p>
      <w:pPr>
        <w:pStyle w:val="Normal"/>
        <w:rPr/>
      </w:pPr>
      <w:r>
        <w:rPr/>
        <w:t>város Nord francia départementban, Lille közelében, melynek külvárosául szolgál, vasút mellett, (1891) 7924 lak., pamut- és lenfonással, kémiai gyárral, szeszégetéssel és sörgyárral; nagy javító intézettel; az 1140. Thierry flandriai gróftól alapított csiszterci apátság épületeit kibővítve használták föl ennek céljaira.</w:t>
      </w:r>
    </w:p>
    <w:p>
      <w:pPr>
        <w:pStyle w:val="Heading1"/>
        <w:rPr/>
      </w:pPr>
      <w:r>
        <w:rPr/>
        <w:t>Loos</w:t>
      </w:r>
    </w:p>
    <w:p>
      <w:pPr>
        <w:pStyle w:val="Normal"/>
        <w:rPr/>
      </w:pPr>
      <w:r>
        <w:rPr/>
        <w:t>József, tót iró, szül. Necpálon (Turóc) 1839., fürdés közben a Dunába fult 1878. A középiskolákat Besztercebányán, egyetemi tanulmányait Bécsben végezte s a tanári képesítést Budapesten nyerte a klasszikus nyelvekből. 1862 óta helyettes tanár a besztercebányai róm. kat. Főgimnáziumnál, 1865 óta u. o., 1868 óta Budapesten rendes tanár. Terjedelmes ismeretü nyelvész volt s irt egy három kötetes Tót-magyar-német, Magyar-tót-német és Német-tót-magyar szótárt (pest 1869-71); Citanka pre gymnasia (Olvasókönyv gimnáziumok számára); Nemecká mluvnica (Német nyelvtan).</w:t>
      </w:r>
    </w:p>
    <w:p>
      <w:pPr>
        <w:pStyle w:val="Heading1"/>
        <w:rPr/>
      </w:pPr>
      <w:r>
        <w:rPr/>
        <w:t>Loos</w:t>
      </w:r>
    </w:p>
    <w:p>
      <w:pPr>
        <w:pStyle w:val="Normal"/>
        <w:rPr/>
      </w:pPr>
      <w:r>
        <w:rPr/>
        <w:t>Dániel Frigyes, német éremkészítő, szül. Altenburgban 1735, megh. Berlinben 1819. Stieler udvari mérnöknek volt tanítványa, azután Lipcsében, Magdeburgban, majd Berlinben dolgozott, hol a művészeti akadémia tanácsának tagja lett. - Fia, L. Gottfried Bernát, szül. Berlinben 1774 aug. 6., megh. u. o. 1843 jul. 29. Kiváló érempénzverőt állított fel Berlinben, mely igen sok becses emlékérmet készített. Művei: Beiträge zur Kenntniss der im Handel u. Umlauf vorkommenden Gold- u. Silbermünzen; Sammlung einzelner Aufsätze über Gegenstände des Münzwesens u. der Münzkunde; Die Kunst, falsche Münzen zu erkennen.</w:t>
      </w:r>
    </w:p>
    <w:p>
      <w:pPr>
        <w:pStyle w:val="Heading1"/>
        <w:rPr/>
      </w:pPr>
      <w:r>
        <w:rPr/>
        <w:t>Loozi</w:t>
      </w:r>
    </w:p>
    <w:p>
      <w:pPr>
        <w:pStyle w:val="Normal"/>
        <w:rPr/>
      </w:pPr>
      <w:r>
        <w:rPr/>
        <w:t>Zsófia, a belga Arnulfnak, a Limburg tartománybeli Looz urának leánya. Atyja 1099. Halt meg; ő maga tehát a XII. sz.-banélt s állítólag valamely magyar királyhoz ment férjhez, kitől gyermeke is maradt volna.</w:t>
      </w:r>
    </w:p>
    <w:p>
      <w:pPr>
        <w:pStyle w:val="Heading1"/>
        <w:rPr/>
      </w:pPr>
      <w:r>
        <w:rPr/>
        <w:t>Lóöszvér</w:t>
      </w:r>
    </w:p>
    <w:p>
      <w:pPr>
        <w:pStyle w:val="Normal"/>
        <w:rPr/>
      </w:pPr>
      <w:r>
        <w:rPr/>
        <w:t>l. Ló.</w:t>
      </w:r>
    </w:p>
    <w:p>
      <w:pPr>
        <w:pStyle w:val="Heading1"/>
        <w:rPr/>
      </w:pPr>
      <w:r>
        <w:rPr/>
        <w:t>Lopás</w:t>
      </w:r>
    </w:p>
    <w:p>
      <w:pPr>
        <w:pStyle w:val="Normal"/>
        <w:rPr/>
      </w:pPr>
      <w:r>
        <w:rPr/>
        <w:t>(lat. Furtum). A római jognak fogalommeghatározása szerint, amelyre a modern jogok is több-kevesebb eltéréssel támaszkodnak; Furtum est contrectatio reifraudulosa (a dolognak jogtalan elvétele), lucri faciendi gratia (nyereségvágyból), vel ipsius rei, vel etiam usus ejus, possessionisve. Ez a fogalommeghatározás három önálló büntetőjogi fogalmat foglal magában, ugymint a) a dolog állagának ellopását (f. ipsius rei); b) az ugynevezett használati L.-t (f. usus) és c) a birtok L.-t (f. possessionis). Ezzel szemben a magyar büntetőtörvénykönyv szerint L.-t az követ el, «aki idegen ingó dolgot másnak birtokából vagy birlatából annak beleegyezése nélkül abból a célból vesz el, hogy azt jogtalanul eltulajdonítsa». A törvény ezáltal a L.-t csak a dolog állagának ellopására szorította. A használati L. vagyis idegen ingó dolognak tudva jogtalan használata s amennyiben a tettes ezáltal a dolgot megrongálja vagy értékben csökkenti, vagy a jogtalan használat által egyéb módon kárt okoz - a sértett fél indítványára - mint tulajdon elleni kihágás 8 napig terjedhető elzárással büntetendő (kbtkv 127. §); egyéb esetekben csak polgári úton érvényesítendő kártérítésre kötelez. A birtok-L., vagyis annak cselekménye, aki saját, vagy a tulajdonos beleegyezésével, vagy annak számára másnak ingó dolgát attól, aki a dologra nézve használati vagy megtartási joggal bír, jogtalanul elveszi, mint önálló vétség - a jogtalan elsajátításnak (l. o.) egy esete - 6 hónapig terjedhető fogházzal és 1000 forintig terjedhető pénzbüntetéssel büntetendő.</w:t>
      </w:r>
    </w:p>
    <w:p>
      <w:pPr>
        <w:pStyle w:val="Normal"/>
        <w:rPr/>
      </w:pPr>
      <w:r>
        <w:rPr/>
        <w:t>A morális elemet illetőleg a magyar törvény a dolog jogtalan eltulajdonításának célzatát követeli (igy a német törvény is), más törvények (igy az olasz törvény) ellenben a jogtalan eltulajdonítás helyett az elvételnek nyereségvágyból történtét követelik. A morális elemnek ez a kétféle fogalommeghatározása a) elvétel jogtalan eltulajdonítás céljából, vagy b) elvétel nyereségvágyból, a tudománynak mai napig el nem döntött kontroverziája; s bármily különösnek látszik is, hogy éppen a legközönségesebb, mindennap előforduló büncselekmény fogalmi elemeire nézve a tudósok mai napig egyetértésre nem jutottak, az mégis - igaz. A legjelentékenyebb gyakorlati különbség akét felfogás között az, hogy a nyereségvágy eleménekelfogadásával a használati L. a L. fogalma alá esik; míg viszont az oly gyakori önbiráskodási esetek, vagyis azok az esetek, amelyekben a hitelező azért vesz el az adósától valamely dolgot, hogy magát kielégítse, a L. fogalmából kiesnek. Egyebekben a két fogalommeghatározás alig jár gyakorlati különbségekkel.</w:t>
      </w:r>
    </w:p>
    <w:p>
      <w:pPr>
        <w:pStyle w:val="Normal"/>
        <w:rPr/>
      </w:pPr>
      <w:r>
        <w:rPr/>
        <w:t>A L.-nak tárgya dolog (l. o.) levén, jogok L. tárgyát nem képezhetik. Jogokat ellopni nem lehet, de igen is el lehet lopni a jogok bizonyítására szolgáló okiratokat, amikülönösen oly okiratoknál, melyek önmagukban értéket képviselnek (p. a váltók), vitán kívüláll. Ingatlan dolog nem lehet L.-nak tárgya. Ingatlannak elfoglalása bizonyos körülmények között képez ugyan büntetendő cselekményt, de nem L.-t. Az ingatlan dolog fogalmát azonban a szónak természeti és nem polgárjogi értelmében kell venni. Azok a természetöknél fogva ingó dolgok, melyeket mint az ingatlan tartozékait ingatlanoknak tekint a polgári jog, nagyon is ellophatók, épp ugy azok, amelyek elválasztás által ingókká válnak, p. a kivágott fa, a lekaszált gabona, és pedig akkor is, ha a tolvaj az elválasztást a L. véghezvitele céljából eszközli. Saját dolgon L. el nem követhető, de közös dolgon igen, természetesen csak a tettes részét meghaladó érték erejéig. A törvény nem említi különösen, vajon a dolog értékkel kell hogy bírjon. Kétségtelen azonban, hogy teljesen értéktelen dolgon L. nem létesül, viszont bármily csekély, s habár nem forgalmi s csak használati értéket elegendőnek kell tekinteni. Itt azonban a törvény három kivételt állapít meg. Az egyik a nyalánkság (ugynevezett Munddiebstahl), a másik a mezei, a harmadik az erdei L. Az első szerint 4 korona értéket felül nem haladó élelmi vagy élvezeti cikknek ellopása, ha nem forog fenn oly körülmény, mely a L.-t bűntetté minősíti, nem L., hanem mint tulajdon elleni kihágás a sértett fél indítványára 8 napig terjedhető elzárással büntetendő (közbüntetőtörvénykönyv 126. §); a másik szerint nem L.-t, hanem akárosult fél indítványára 200 koronáig terjedhető pénzbüntetéssel mezőrendőri kihágást képez gazdasági terményeknek gyümölcsös kertből, szőllőből, faiskolából vagy a mezőről ellopása, vagy a földtől el nem választott terméknek jogtalan leszedése, levágása, ellopása, amennyiben a dolog értéke 60 koronát meg nem halad. Bűntettet képez a mezei L., ha oly körülmény forog venn, mely a L.-t tekintet nélkül a lopott dolog értékére, bűntetté minősíti, kivévén a következő minősítési okokat, amelyek a cselekmény kihágás voltát meg nem szüntetik: a bekerített helyre való bemászás, a fegyverviselés és a visszaesés (l. lejjebb) (1894. XII. t.-c. 93. §-a). A harmadik kivételt l. Erdei lopás.</w:t>
      </w:r>
    </w:p>
    <w:p>
      <w:pPr>
        <w:pStyle w:val="Normal"/>
        <w:rPr/>
      </w:pPr>
      <w:r>
        <w:rPr/>
        <w:t>Az elvételnek másnak birtokából (l. Birtok) v. birlalatából kellvén történnie, nem forog fenn L., ha a dolog senkinek sincs, v. magának az eltulajdonítónak van birtokában. A tettes birtokában levő dolognak jogtalan eltulajdonítása nem L., hanem sikkasztás. Éppen azért nemL. az elveszett s megtalált dolognak eltulajdonítása; a mi büntető törvénykönyvünk szerint ez jogtalan elsajátítás vétségét képezi. Az elvétel alatt - amely fogaloma kisérlet s a bevégzett L. között a határvonalnak megállapítására fontossággal bir - nem érthető egyrészt a dolognak egyszerü elmozdítása a helyéről (a magyar királyi Kuria tulnyomóan ezt az elméletet követi), de másrészt nem szükséges a dolognak a L. szinhelyéről elvitele, a tolvajnak eltávozása sem, hanem irányadó az addigi birtoknak habár csak átmeneti megszüntetése. Alakját illetőleg pedig az elvétel nem szorítkozik a kézbevételre, hanem átöleli a birtokba helyezés minden képzelhető eseteit, igy p. elhajtást, vagy mekanikai készülékek által való elvételt; p. a világító gáznaka gáztulajdonos birtokában levő főcsőből a fogyasztó birtokában levő mellékcsőbe átvitele az ellenőrző készülék kikerülésével. Az eltulajdonítás célzata a tettesnek célzatát jelenti, hogy a dologgal mint sajátjával rendelkezzék. Az elzálogítás tehát az eltulajdonítás fogalma alá esik, a megsemmisítés vagy megrongálás célzata ellenben nem. Érdekes részletkérdések itt sem hiányoznak. Jogtalan az eltulajdonítás, ha ahhoz a tettesnek joga nincs (objektív jogtalanság). De az eltulajdonításnak alanyilag (szubjektive) is jogtalannak kell lennie, azaz a tettesnek tudnia kell, hogy az eltulajdonításra joga nincs, mert ellenkező esetben a tárgyi jogtalanság neki be nem számítható (btkv 82. §).</w:t>
      </w:r>
    </w:p>
    <w:p>
      <w:pPr>
        <w:pStyle w:val="Normal"/>
        <w:rPr/>
      </w:pPr>
      <w:r>
        <w:rPr/>
        <w:t>Hazai törvényünk szerint a L. vagy vétség v. bűntett. Bűntetté minősül a L.: 1. Az érték alapján akkor, ha a lopott dologértéke 100 koronánál nagyobb. A dolog értékének az veendő, mellyel az a L. idején birt. Hogyha a tolvaj több oly L.-t követ el, melyek az érték alapján egyenkint csak vétséget képeznek, de az ellopott összérték 100 koronát meghalad, akkor nem ugyanannyi lopási vétség, hanem egy L. bűntette állapítandó meg, ami azért helyes, mert ellenkező esetben jobban járna az, aki többször, mint az, aki csak egyszer lopott; 2. a lopott dolog minősége s a L. helye alapján, tekintet nélkül az értékre, vallási szertartásokhoz tartozó vagy kegyes vagy jótékony célra szánt tárgyak vallási szertartásokra rendelt helyiségben vagy temetőben holtak emlékére rendelt vagy holttesten levő tárgynak ellopása esetében; 3. az elkövetés módjánál fogva: be- és feltörés, bemászás, hamis vagy lopott kulcs használata esetében; 4. bizonyos más, e törvény által meghatározott esetekben, melyekben az idő, a személyes viszonyok s más körülmények irányadók, igy különösen közveszély idejében; szolgálatban álló személy által; házközösségben v. közös háztartásban élő személy ellen; közhivatalnoki jellegnek felhasználásával vagy szinlelésével elkövetett L.; rabló- vagy tolvajszövetség; továbbá az ugynevezett fegyveres L. és visszaesés esetében. Amaz fennforog akkor, ha a tolvaj a L. elkövetésekor fegyvert viselt, habár azt sem nem használta, sem nem mutatta. A visszaesés pedig akkor forog fenn, ha a tolvaj már előzőleg kétszer volt L., rablás, zsarolás, sikkasztás vagy orgazdaság miatt büntetve, s az utolsó büntetés kiállása óta 10 év még nem telt el. A L. mint vétség egy évig terjedhető fogházzal, mint L. bűntette pedig 5 évig terjedhető börtönnel, bizonyos esetekben 5 évig terjedhető fegyházzal s minden esetben hivatalvesztéssel s a politikai jogok gyakorlatának felfüggesztésével büntetendő. A L. büntetése az, mely ellen a gyakorlat több jogosult paszt emelt; mert bizonyos esetekben tulszigoru, bizonyosmás, jelesül az u. n. nagy lopások esetében tulenyhe. A L. rendszerint hivatalból, bizonyos esetekben azonban a tolvaj és a sértett között fennforgó viszonyra való tekintettel (házastársi, rokonsági, gyámi, gondnoki, növendéki, szolgálati, háztartási viszonyok) csak a sértett fél indítványára üldözhető.</w:t>
      </w:r>
    </w:p>
    <w:p>
      <w:pPr>
        <w:pStyle w:val="Heading1"/>
        <w:rPr/>
      </w:pPr>
      <w:r>
        <w:rPr/>
        <w:t>Lopasic</w:t>
      </w:r>
    </w:p>
    <w:p>
      <w:pPr>
        <w:pStyle w:val="Normal"/>
        <w:rPr/>
      </w:pPr>
      <w:r>
        <w:rPr/>
        <w:t>(ejtsd: -sics) Radoszlav, horvát történetiró, szül. Károlyvárosban 1835 máj. 20., megh. Zágrábban 1893 ápri. 23. mint a horvát kormány közoktatásügyi osztályának titkára. Számos kisebb történeti értekezésen és monográfián kívűl a következő nagyobb munkákat irta: Poviest i mjestopis grada Karlovca (Károlyváros története és topográfiája, Zágráb 1880); Dva hrvatska junaka Marko Mesic I Luka Ibrisimovic (Két horvát hős Mesic Márk és Ibrisimovic Lukács, u. o. 1889); Bihac i bihacka krajina (Bihács és környékének története, 1890); Acta historiam confinii militaris croatici illustrantia (u. o. 1884-1889, 3 kötet); Hrvatski urbari (Horvát urbaniális emlékek, 1893); Oko kupe i Korane (A Kulpa és Korana folyók környékének története, 1895). Ezenkivül több kézirati munkája maradt hátra, melyeket a délszláv akadémia kiadni szándékozik.</w:t>
      </w:r>
    </w:p>
    <w:p>
      <w:pPr>
        <w:pStyle w:val="Heading1"/>
        <w:rPr/>
      </w:pPr>
      <w:r>
        <w:rPr/>
        <w:t>Lopatka</w:t>
      </w:r>
    </w:p>
    <w:p>
      <w:pPr>
        <w:pStyle w:val="Normal"/>
        <w:rPr/>
      </w:pPr>
      <w:r>
        <w:rPr/>
        <w:t>(Kapuri), 20 m. magas, egészen kopár hegyfok Kamcsatka D-i végében, az É. Sz. 51° 0' 15? alatt.</w:t>
      </w:r>
    </w:p>
    <w:p>
      <w:pPr>
        <w:pStyle w:val="Heading1"/>
        <w:rPr/>
      </w:pPr>
      <w:r>
        <w:rPr/>
        <w:t>Lope de Rueda</w:t>
      </w:r>
    </w:p>
    <w:p>
      <w:pPr>
        <w:pStyle w:val="Normal"/>
        <w:rPr/>
      </w:pPr>
      <w:r>
        <w:rPr/>
        <w:t>spanyol költő, l. Rueda.</w:t>
      </w:r>
    </w:p>
    <w:p>
      <w:pPr>
        <w:pStyle w:val="Heading1"/>
        <w:rPr/>
      </w:pPr>
      <w:r>
        <w:rPr/>
        <w:t>Lope de Vega</w:t>
      </w:r>
    </w:p>
    <w:p>
      <w:pPr>
        <w:pStyle w:val="Normal"/>
        <w:rPr/>
      </w:pPr>
      <w:r>
        <w:rPr/>
        <w:t>spanyol költő, l. Vega.</w:t>
      </w:r>
    </w:p>
    <w:p>
      <w:pPr>
        <w:pStyle w:val="Heading1"/>
        <w:rPr/>
      </w:pPr>
      <w:r>
        <w:rPr/>
        <w:t>Lopenik</w:t>
      </w:r>
    </w:p>
    <w:p>
      <w:pPr>
        <w:pStyle w:val="Normal"/>
        <w:rPr/>
      </w:pPr>
      <w:r>
        <w:rPr/>
        <w:t>a morva-magyar határhegység egyik tagja, Trencsén vmegye DNy-i részében, a morva határon. A L. a Vág jobb partján, a Bossác és Diltomica völgyei közt emelkedik. Magassága 912 méter.</w:t>
      </w:r>
    </w:p>
    <w:p>
      <w:pPr>
        <w:pStyle w:val="Heading1"/>
        <w:rPr/>
      </w:pPr>
      <w:r>
        <w:rPr/>
        <w:t>Lopér</w:t>
      </w:r>
    </w:p>
    <w:p>
      <w:pPr>
        <w:pStyle w:val="Normal"/>
        <w:rPr/>
      </w:pPr>
      <w:r>
        <w:rPr/>
        <w:t>(Lopej), kisközség Zölyom vmegye breznóbányai j.-ban, (1891) 1025 tót és magyar lakossal, vasúti megállóval. Hozzátartozik Zólyom-Brezó, nagy vasműtelep, l. Brezó (2).</w:t>
      </w:r>
    </w:p>
    <w:p>
      <w:pPr>
        <w:pStyle w:val="Heading1"/>
        <w:rPr/>
      </w:pPr>
      <w:r>
        <w:rPr/>
        <w:t>Lóperje</w:t>
      </w:r>
    </w:p>
    <w:p>
      <w:pPr>
        <w:pStyle w:val="Normal"/>
        <w:rPr/>
      </w:pPr>
      <w:r>
        <w:rPr/>
        <w:t>(növ., komócsin, timotheusfű, macskafarku perje, Phleum L.), egy- v. többnyári pázsitfű, hengerdeden, ritkángömbösen összehúzódó virágzattal. Kalászkája egyvirágu, pelyvája lapított, a hátán éle van. 10 faja D.-Amerika és Ausztrália kivételével elszórva, hazánkban 7 terem. A Ph. pratense L. (l. az ábrát) többnyári, 0,3-10 dm. magas, virágzata 2</w:t>
      </w:r>
      <w:r>
        <w:rPr>
          <w:vertAlign w:val="superscript"/>
        </w:rPr>
        <w:t>1</w:t>
      </w:r>
      <w:r>
        <w:rPr/>
        <w:t>/</w:t>
      </w:r>
      <w:r>
        <w:rPr>
          <w:vertAlign w:val="subscript"/>
        </w:rPr>
        <w:t>2</w:t>
      </w:r>
      <w:r>
        <w:rPr/>
        <w:t>-8 cm. hosszú, hengerded, virágzáskor a porfejtőktől szép lilaszin.</w:t>
      </w:r>
    </w:p>
    <w:p>
      <w:pPr>
        <w:pStyle w:val="Brahely"/>
        <w:rPr/>
      </w:pPr>
      <w:r>
        <w:rPr/>
        <w:t xml:space="preserve">[ÁBRA] </w:t>
      </w:r>
      <w:r>
        <w:rPr>
          <w:rStyle w:val="Brafelirat"/>
          <w:b/>
          <w:bCs/>
        </w:rPr>
        <w:t>Phelum pratense.</w:t>
      </w:r>
    </w:p>
    <w:p>
      <w:pPr>
        <w:pStyle w:val="Normal"/>
        <w:rPr/>
      </w:pPr>
      <w:r>
        <w:rPr/>
        <w:t>Mezőn, réten gyakori, Amerikába is behurcolták, ott Hansen Timót gazda termesztette s azután Angolországba visszahozták, ahol most sikerrel tenyésztik. Minden jobb talajon, de különösen lápos földeken jól díszlik, nagymennyiségü tápdús szénát szolgáltat és mert nem tarackos fű, a földet el nem gyomosítja. Ez okból nemcsak réteken látjuk szivesen, hol kései fejlődésénél fogva különösen a sarju tömegét gyarapítja, hanem füves herések alakítására is nagyon alkalmas, mely esetben 6-8 kg. vörös lóherét 2-4 kg. L.-vel keverve szokás elvetni. Előnyeihez tartozik továbbá, hogy azon füvek egyike, melyek magnyerése a legcsekélyebb nehézséggel jár. A Ph. phalaroides Koel. (P. Boehmeri Wib.) alacsonyabb, szalmája vékonyabb, álfüzérje csúcsa hegyes, részeinek görbülése következtében karéjos is lesz. Réten nő; de jelentéktelen. A Phl. azenarium L. jó homokkötő, de hazánkban vadon nem terem.</w:t>
      </w:r>
    </w:p>
    <w:p>
      <w:pPr>
        <w:pStyle w:val="Heading1"/>
        <w:rPr/>
      </w:pPr>
      <w:r>
        <w:rPr/>
        <w:t>Lópestis</w:t>
      </w:r>
    </w:p>
    <w:p>
      <w:pPr>
        <w:pStyle w:val="Normal"/>
        <w:rPr/>
      </w:pPr>
      <w:r>
        <w:rPr/>
        <w:t>eddig közelebbről nem ismert betegsége a lovaknak Afrikában (afrikai L.), ahol lassankint igensúlyos járványképen jelentkezik és nagy veszteségeket okoz. Némelyek a lépfene, mások a tifusz v. a járványos agy-, gerinc-agy burokgyulladás különös alakjának tartják. Tünetei: magas láz, vérzések a test különböző szöveteibe, rohamos gyöngülés, nehéz lélegzés és szapora érverés.A betegség többnyire 2-3nap alatt halálra vezet.</w:t>
      </w:r>
    </w:p>
    <w:p>
      <w:pPr>
        <w:pStyle w:val="Heading1"/>
        <w:rPr/>
      </w:pPr>
      <w:r>
        <w:rPr/>
        <w:t>Lopez</w:t>
      </w:r>
    </w:p>
    <w:p>
      <w:pPr>
        <w:pStyle w:val="Normal"/>
        <w:rPr/>
      </w:pPr>
      <w:r>
        <w:rPr/>
        <w:t>(azelőtt Cabo Lopo Gonçalves), alacsony fok Afrika Ny-i partján, Francia-Kongóban, a D. sz. 0° 36' 10" alatt. Mellette van a L.-öböl, amely a Fetis-fokig nyulik. A franciák 1862 óta birják.</w:t>
      </w:r>
    </w:p>
    <w:p>
      <w:pPr>
        <w:pStyle w:val="Heading1"/>
        <w:rPr/>
      </w:pPr>
      <w:r>
        <w:rPr/>
        <w:t>Lopez</w:t>
      </w:r>
    </w:p>
    <w:p>
      <w:pPr>
        <w:pStyle w:val="Normal"/>
        <w:rPr/>
      </w:pPr>
      <w:r>
        <w:rPr/>
        <w:t>Ferenc Solano, Paraguay elnöke, L. Károly Antalnak, ki 1844-62-ig állott mint elnök Paraguay élén elsőszülött fia és utóda, szül. Assuncionban 1827 jul., elesett 1870 márc. 1. Az Aquidaban mellett vívott ütközetben. Atyja életében mint hadvezér szerepelt, 1849. Rosas diktátor ellen harcolt és 1853. Angliában járt kereskedelmi megbízásban; 1859. pedig atyja hadügyminiszterré tette és utódának szemelte ki, mely állásban a kongresszus 1862 okt. 16. 10 évre megerősítette. Mint elnök L. főfigyelmét a hadsereg erősbítésére és harcképességére fordította és bátran kezdte meg 1864. Peru ellen a háborut, melynek folyamában elesett. Erőszakos és kiméletlen eljárásáért sokan meggyülölték.</w:t>
      </w:r>
    </w:p>
    <w:p>
      <w:pPr>
        <w:pStyle w:val="Heading1"/>
        <w:rPr/>
      </w:pPr>
      <w:r>
        <w:rPr/>
        <w:t>Lopez de Recalde</w:t>
      </w:r>
    </w:p>
    <w:p>
      <w:pPr>
        <w:pStyle w:val="Normal"/>
        <w:rPr/>
      </w:pPr>
      <w:r>
        <w:rPr/>
        <w:t>Inigo, l. Loyola.</w:t>
      </w:r>
    </w:p>
    <w:p>
      <w:pPr>
        <w:pStyle w:val="Heading1"/>
        <w:rPr/>
      </w:pPr>
      <w:r>
        <w:rPr/>
        <w:t>Lophiobranchii</w:t>
      </w:r>
    </w:p>
    <w:p>
      <w:pPr>
        <w:pStyle w:val="Normal"/>
        <w:rPr/>
      </w:pPr>
      <w:r>
        <w:rPr/>
        <w:t>v. bojtkopoltyusak (állat), a csontoshalak halosztályának egyik rendje bojtforma kopoltyukkal, egylemezü kopoltyufödővel, halpikkelyek helyett gyűrüszerüen rendeződött csontlemezekkel. Az idetartozó fajokat két családba és 16 nembe osztják. Egyik általánosanismert faj a csikóhal (l. o.).</w:t>
      </w:r>
    </w:p>
    <w:p>
      <w:pPr>
        <w:pStyle w:val="Heading1"/>
        <w:rPr/>
      </w:pPr>
      <w:r>
        <w:rPr/>
        <w:t>Lophiodou</w:t>
      </w:r>
    </w:p>
    <w:p>
      <w:pPr>
        <w:pStyle w:val="Normal"/>
        <w:rPr/>
      </w:pPr>
      <w:r>
        <w:rPr/>
        <w:t>Cuv. (Tapirotherium Blv.), kövesült állat. A Lophiodontinae-k alcsaládjába tartozó kihalt tapir-nem, amely az eocen-korban igen el volt terjedve egész Európában. Nagyságra nézve a tapir és orrszarvu (Rhinoceros) között állt. Mintegy 17 faja ismeretes, legközönségesebb a L. isselense Blv. a közép-eocenből.</w:t>
      </w:r>
    </w:p>
    <w:p>
      <w:pPr>
        <w:pStyle w:val="Heading1"/>
        <w:rPr/>
      </w:pPr>
      <w:r>
        <w:rPr/>
        <w:t>Lophius piscatorius</w:t>
      </w:r>
    </w:p>
    <w:p>
      <w:pPr>
        <w:pStyle w:val="Normal"/>
        <w:rPr/>
      </w:pPr>
      <w:r>
        <w:rPr/>
        <w:t>(állat), l. Békahal.</w:t>
      </w:r>
    </w:p>
    <w:p>
      <w:pPr>
        <w:pStyle w:val="Heading1"/>
        <w:rPr/>
      </w:pPr>
      <w:r>
        <w:rPr/>
        <w:t>Lophophanes</w:t>
      </w:r>
    </w:p>
    <w:p>
      <w:pPr>
        <w:pStyle w:val="Normal"/>
        <w:rPr/>
      </w:pPr>
      <w:r>
        <w:rPr/>
        <w:t>Kaup. (állat), l. Cinegefélék.</w:t>
      </w:r>
    </w:p>
    <w:p>
      <w:pPr>
        <w:pStyle w:val="Heading1"/>
        <w:rPr/>
      </w:pPr>
      <w:r>
        <w:rPr/>
        <w:t>Lophophorus</w:t>
      </w:r>
    </w:p>
    <w:p>
      <w:pPr>
        <w:pStyle w:val="Normal"/>
        <w:rPr/>
      </w:pPr>
      <w:r>
        <w:rPr/>
        <w:t>(állat), l. Fácányfélék.</w:t>
      </w:r>
    </w:p>
    <w:p>
      <w:pPr>
        <w:pStyle w:val="Heading1"/>
        <w:rPr/>
      </w:pPr>
      <w:r>
        <w:rPr/>
        <w:t>Lopichis</w:t>
      </w:r>
    </w:p>
    <w:p>
      <w:pPr>
        <w:pStyle w:val="Normal"/>
        <w:rPr/>
      </w:pPr>
      <w:r>
        <w:rPr/>
        <w:t>friauli longobard, 610. Friaul ostromakor az avarok fogságába esett s a mai Magyarországba került. Onnan azonban vissza akart szökni hazájába, de nem tudta, merre tartson, midőn kezében egy íjjal s eledelül pár darab csonttal és kenyérrel útnak indult. Ekkor egy farkas szegődött hozzá s hűségesen vezette. Mikor azonban már mindenelesége elfogyott s jártányi ereje is alig volt, kétségbeesésében le akarta lőni a farkast, hogy húsát megegye. Ekkor azonban az állat eldőlt. L. kimerülten rogyott a földre; de ekkor egy férfi jelent meg álmában s intette, menjen abban az irányban, amerrefelé vannak fordítva lábai, mert arra fekszik Itália. Rögtön fölkelt s a roppant hegyekből nemsokára a szlávok közé jutott. Egy öreges asszony szállást és ételt adott neki s pár nap mulva, mikor magához tért, útravalóval is ellátta és útbaigazította. Otthon mindent elpusztulva talált; de házat galyabított magának, megházasodott s tőle származott Arichis (Henrik), kinek fia volt Warnefrit s unokája Paulus diaconus, a longobardok történetirója, ki e mesét a IV. könyv 37-ik fejezetében jegyezte föl.</w:t>
      </w:r>
    </w:p>
    <w:p>
      <w:pPr>
        <w:pStyle w:val="Heading1"/>
        <w:rPr/>
      </w:pPr>
      <w:r>
        <w:rPr/>
        <w:t>Lópióca</w:t>
      </w:r>
    </w:p>
    <w:p>
      <w:pPr>
        <w:pStyle w:val="Normal"/>
        <w:rPr/>
      </w:pPr>
      <w:r>
        <w:rPr/>
        <w:t>(Aulocostomum M. et J.), a piócafélék rendjéből s az állkapcsos piócák családjából való féregnem, külsőleg nagyon hasonlít az orvosi piócához; gyomrának vakbelei, az utolsó pár kivételével, igen kicsinyek vagy hiányzanak; egyetlen faja a közönséges L. (Aul. gulo M. et J.) világos, vagy sötétbarna, gyakran zöldes is, hátán és oldalain sötét foltokkal; hossza 6-10 cm. Vizeinkben is nagyon közönséges; a vizet gyakran elhagyja s a partok közelében tartózkodik kövek alatt; nagyon falánk, különösen földi gilisztákat eszik, de pusztítja a csigákat, rovarálcákat és kis halakat is.</w:t>
      </w:r>
    </w:p>
    <w:p>
      <w:pPr>
        <w:pStyle w:val="Heading1"/>
        <w:rPr/>
      </w:pPr>
      <w:r>
        <w:rPr/>
        <w:t>Lop-nur</w:t>
      </w:r>
    </w:p>
    <w:p>
      <w:pPr>
        <w:pStyle w:val="Normal"/>
        <w:rPr/>
      </w:pPr>
      <w:r>
        <w:rPr/>
        <w:t>l. Lob-nor.</w:t>
      </w:r>
    </w:p>
    <w:p>
      <w:pPr>
        <w:pStyle w:val="Heading1"/>
        <w:rPr/>
      </w:pPr>
      <w:r>
        <w:rPr/>
        <w:t>Lopó</w:t>
      </w:r>
    </w:p>
    <w:p>
      <w:pPr>
        <w:pStyle w:val="Normal"/>
        <w:rPr/>
      </w:pPr>
      <w:r>
        <w:rPr/>
        <w:t>a borszívó (l. o.) használatos neve.</w:t>
      </w:r>
    </w:p>
    <w:p>
      <w:pPr>
        <w:pStyle w:val="Heading1"/>
        <w:rPr/>
      </w:pPr>
      <w:r>
        <w:rPr/>
        <w:t>Lopótök</w:t>
      </w:r>
    </w:p>
    <w:p>
      <w:pPr>
        <w:pStyle w:val="Normal"/>
        <w:rPr/>
      </w:pPr>
      <w:r>
        <w:rPr/>
        <w:t>(növ., kalebasza v. kalabassza, szívó tök, Herkules-buzogány, trombitatök, zarándokpalack, héber, Lagenaria Ser.), a tökfélék fajaszakadt iszalagja; a L. vulgaris Ser. (Cucurbita Lagenaria L.) egynyári puhaszőrü és pézsma szagu növény. Levele kerek szivforma, szögletes v. kissé karéjos és fogas, kacskaringója kétmetszetü, virága a levél tövében fehér, egylaki és különszirmu. Gyümölcse különböző: palackforma, hosszunyaku, bunkóalaku, gömbölyded stb., végre fehér v. sárgás, fás héju. Afrika forró vidékéről és K.-Indiából való, a meleg országokban, hazánkban is ültetik, itt-ott el is vadul. Hazájában orvosság, nálunk inkább dísznek ültetik. Kitisztított termése borszívó v. más száraz edény. Senegambiában nagyra megnő, kettévágott és kiürített héját kosárnak, palacknak, a kisebbet kanál helyett használják, a négernek általában kitelik azevő és ivóeszköze belőle; az amerikai indus is ilyennek, de tölcsérnek és kalapnak is használja. A L. termése alakját nagyon változtatja. Fajtája az alföldi kabak v. kobak v. seggen ülő tök is. Ez nem fut fel, a földön szétmászik. Gyümölcsét formákra is idomítják, tojást tartanak benne, mezei korsó (butykos tök) stb. lesz belőle; l. Kabak, Árvarózsa.</w:t>
      </w:r>
    </w:p>
    <w:p>
      <w:pPr>
        <w:pStyle w:val="Heading1"/>
        <w:rPr/>
      </w:pPr>
      <w:r>
        <w:rPr/>
        <w:t>Lo Presti</w:t>
      </w:r>
    </w:p>
    <w:p>
      <w:pPr>
        <w:pStyle w:val="Normal"/>
        <w:rPr/>
      </w:pPr>
      <w:r>
        <w:rPr/>
        <w:t>(ejtsd: -preszti), Fontana d'Angioli bárói család, mely eredetileg Spanyolországból (Kasztiliából) származott, ahonnan a XIV. sz.-ban Sziciliára ágazott el; 1739. egyik ága Ausztriában telepedett meg, míg Magyarországban az 1764. országgyülés XLVII. t.-c. értelmében nyerte el a honfiusítást. A család nemzedékrendje Péterig vezethető fel, aki Kasztiliából 1391. Sziciliába költözött és V. Alfonz királytól vitézsége fejében birtokokat és nagy rangot nyert. Utódai nagy szerepet játszottak Palermóban. L. Prosper (szül. 1555.) mint a máltai lovagrend tagja vívott ki hősi nevet és II. Ferenc VI-ik Károly idején emelkedett nagy állásokra Palermóban. A spanyol örökösödés napjaiban a család Ausztriához szított és ennek következtében a győztes spanyolok által minden hivatalától és birtokától megfosztatott. E miatt L. Ferenc Sziciliáról 1736. Családostul Bécsbe költözött. L. Rochus ekkor már az osztrák hadseregben szolgált, előbb Olaszország, majd hazánk földjén harcolt (a törökök ellen) és elvégre II. Frigyes porosz királlyal vívott hadjáratokat küzdötte végig. 1748. a vitéz rochust az alsó-ausztriai urak jegyzékébe iktatták és bárói rangját elismerték; a magyar rendek pedig őt és fiörököseit 1764. honfiusították. Rochusnak több fia volt, ezek közül: III. Ferenc Esterházy Juliát, József pedig Draskovics Henriettát vette nőül. Ez a József 1788. halhatatlan nevet biztosított magának, amidőn jun. 28. az Új-Palánka közelében fekvő Rama-kastélyt összesen 23 katonával 5000 török ellen rettenthetetlenül megvédelmezte, ugy hogy a törökök csak roppant veszteségek árán birták a várat kezökbe keríteni. A vitéz hadnagyot Új-Palánkán temették el nagy katonai pompával. Rochus harmadik fia, I. Lajos (szül. 1767., megh. 1832.), Temes vmegyében telepedett le, hol Sauru osztr. PénzügyminisztertőlMercyfalva és Zsadány uradalmat szerezte, melyekhez 1826. Az aradvármegyebeli Tok, Iltyó és Szelisztye uradalmak járultak. Hitvesétől, Le Roy Lozembrune Jozefától 3 leánya és két fia született: II. Lajos és Árpád (l. o.).</w:t>
      </w:r>
    </w:p>
    <w:p>
      <w:pPr>
        <w:pStyle w:val="Normal"/>
        <w:rPr/>
      </w:pPr>
      <w:r>
        <w:rPr/>
        <w:t>1. L. Árpád báró, szül. 1828., megh. Budapesten 1879 jul. A szabadságharcban őrnagy lett, s rendkivüli bátorságával tünt ki, amiért Görgey mindig a legveszedelmesebb futári küldetésekre használta. A világosi fegyverletétel után külföldre menekült s kegyelmet kapva, birtokára vonult. Az ötvenes években a tudományos akadémiának 45 000 forintot ajándékozott. Hű pártolója volt a tudományoknak s tudott azokra áldozni is, de különben különc modoráról volt ismeretes. Adót nem fizetett, sőt birtokait is több évig parlagon hevertette, csakhogy adót ne kelljen fizetnie.</w:t>
      </w:r>
    </w:p>
    <w:p>
      <w:pPr>
        <w:pStyle w:val="Normal"/>
        <w:rPr/>
      </w:pPr>
      <w:r>
        <w:rPr/>
        <w:t>2. L. Lajos, szül. 1823., megh. 1878 ápr. 10. Kiváló tehetségű, de különc főúr volt, már a Terézianumban is enfant terrible-nek mutatkozott. Az 1848-49-iki szabadságharcban saját költségén huszár-csapatot toborzott. Világos után nejével, Esterházy Szerafinnal, Nápolyban élt két évig, ahonnan visszatérve uradalmait teljesen eladósodott állapotban találta. Ekkor a hitbizományi oklevélbe becsuszott formahibára támaszkodva, a majorátussal mint szabad birtokkal kívánt rendelkezni és e célból öccse Árpád éskét huga ellen összesen 114 pört indított, melyeket elvégre megnyert, de aradvármegyei birtokai rámentek a perköltségekre, öccsével pedig azóta teljesen meghasonlott. A 60-as években a család Pozsonyba költözött, ahol L. technikai találmányokra adta magát és többi között merészen koncipált egyvágányu hegyi vasutat tervezett, melyet azután Diós-Győrött, iltyói birtokán és Albrecht főherceg tescheni uradalmában tényleg meg is épített. Meghalt Pozsonyban, ahol egyetlen fia, Lajos (született 1862 nov. 4., meghalt 1873 máj. 6.), oldalán temették el. L. özvegye 1878-ban halt meg. Három (még élő) leányai közül Ilona 1876. Zichy Ernő grófhoz ment nőül; Ágnes (Ines) 1873. Stralendorff Károly szász hadnagyhoz; Szerafin pedig 1877 óta Csáky Lajos gr. neje.</w:t>
      </w:r>
    </w:p>
    <w:p>
      <w:pPr>
        <w:pStyle w:val="Heading1"/>
        <w:rPr/>
      </w:pPr>
      <w:r>
        <w:rPr/>
        <w:t>Lopva menyegzés</w:t>
      </w:r>
    </w:p>
    <w:p>
      <w:pPr>
        <w:pStyle w:val="Normal"/>
        <w:rPr/>
      </w:pPr>
      <w:r>
        <w:rPr/>
        <w:t>vagy alattomos házasság (lat. matrimonium clandestinum), a római katolikus egyházjogban az, mely a tridenti közzsinat által előszabott ünnepélyesség nélkül (tehát nem az illetékes plébános előtt, legalább két tanu jelenlétében) megy végbe, l. még Alattomosság.</w:t>
      </w:r>
    </w:p>
    <w:p>
      <w:pPr>
        <w:pStyle w:val="Heading1"/>
        <w:rPr/>
      </w:pPr>
      <w:r>
        <w:rPr/>
        <w:t>Lopvanőszők</w:t>
      </w:r>
    </w:p>
    <w:p>
      <w:pPr>
        <w:pStyle w:val="Normal"/>
        <w:rPr/>
      </w:pPr>
      <w:r>
        <w:rPr/>
        <w:t>(növ.), l. Kriptogamák.</w:t>
      </w:r>
    </w:p>
    <w:p>
      <w:pPr>
        <w:pStyle w:val="Heading1"/>
        <w:rPr/>
      </w:pPr>
      <w:r>
        <w:rPr/>
        <w:t>Loquacitas</w:t>
      </w:r>
    </w:p>
    <w:p>
      <w:pPr>
        <w:pStyle w:val="Normal"/>
        <w:rPr/>
      </w:pPr>
      <w:r>
        <w:rPr/>
        <w:t>(lat.) a. m. csacskaság, bőbeszédüség.</w:t>
      </w:r>
    </w:p>
    <w:p>
      <w:pPr>
        <w:pStyle w:val="Heading1"/>
        <w:rPr/>
      </w:pPr>
      <w:r>
        <w:rPr/>
        <w:t>Lora del Rio</w:t>
      </w:r>
    </w:p>
    <w:p>
      <w:pPr>
        <w:pStyle w:val="Normal"/>
        <w:rPr/>
      </w:pPr>
      <w:r>
        <w:rPr/>
        <w:t>járási székhely Sevilla (ettől 47 km.-nyire) spanyol tartományban, a Guadalquivir jobbpartján, vasút mellett, olaj-, narancs- és eperfákkal beültetett termékeny síkságon, (1887) 8341 lak., foszfátbányával.</w:t>
      </w:r>
    </w:p>
    <w:p>
      <w:pPr>
        <w:pStyle w:val="Heading1"/>
        <w:rPr/>
      </w:pPr>
      <w:r>
        <w:rPr/>
        <w:t>Lorain</w:t>
      </w:r>
    </w:p>
    <w:p>
      <w:pPr>
        <w:pStyle w:val="Normal"/>
        <w:rPr/>
      </w:pPr>
      <w:r>
        <w:rPr/>
        <w:t>county Ohio É.-amerikai államban, 1325 km</w:t>
      </w:r>
      <w:r>
        <w:rPr>
          <w:vertAlign w:val="superscript"/>
        </w:rPr>
        <w:t>2</w:t>
      </w:r>
      <w:r>
        <w:rPr/>
        <w:t xml:space="preserve"> területtel, 35 530 lak., Elyria székhellyel.</w:t>
      </w:r>
    </w:p>
    <w:p>
      <w:pPr>
        <w:pStyle w:val="Heading1"/>
        <w:rPr/>
      </w:pPr>
      <w:r>
        <w:rPr/>
        <w:t>Lóránd</w:t>
      </w:r>
    </w:p>
    <w:p>
      <w:pPr>
        <w:pStyle w:val="Normal"/>
        <w:rPr/>
      </w:pPr>
      <w:r>
        <w:rPr/>
        <w:t>több magyar főúr neve.</w:t>
      </w:r>
    </w:p>
    <w:p>
      <w:pPr>
        <w:pStyle w:val="Normal"/>
        <w:rPr/>
      </w:pPr>
      <w:r>
        <w:rPr/>
        <w:t>1. L. vagy Roland a Rátolt nemzetségből, IV. Béla és V. István egyik legkiválóbb hive, kit az 1270-iki fehérvári országgyülésen, midőn V. István érdemei jutalmául Kemlék várával ajándékozta meg, az egész nép az ország legderekabb, legérdemesebb bárójának kiáltott ki. A tatárjárás idejében kezd szerepelni 1248-1259., valamint 1263-65 közt nádor és pozsonyi főispán s mint ilyennek főrésze volt 1254 ápr. 3. a IV. Béla s II. Ottokár cseh király között kötött békében; majd 1261-67. tótországi bán, e méltóságától azonban 1267 dereka táján megfosztotta IV. Béla, mert L. bán István ifjabb királlyal kezdett barátkozni. Részt vett az 1271. cseh háborúban. Kun László zavaros korában 1272, 1273 és 1274. három ízben is volt nádor, később országbíró 1277 nyaráig; azok közé tartozott, kik a Habsburgi Rudolffal való szövetséget pártolták s részt vett abban a követségben, mely 1277. Rudolffal megkötötte a szövetséget. Nemsokára ezután meghalt, 1278. már mint elhunytat említik. Két fia maradt, Rátolt és Mátyás bán, az utóbbitól származik a Paksy-család.</w:t>
      </w:r>
    </w:p>
    <w:p>
      <w:pPr>
        <w:pStyle w:val="Normal"/>
        <w:rPr/>
      </w:pPr>
      <w:r>
        <w:rPr/>
        <w:t>2. L., Márk fia, 1272. részt vett a IV. László ellen támasztott lázadásban. Mint szepesi ispán elfoglalta az egész Szepességet, sőt utóbb Erdélyig a Nyirséget is. 1277. IV. László Sóvári Sós György és Finta mesterek vezetése alatt ellene küldte a fölkent nemességet s az ütközetben L. elesett.</w:t>
      </w:r>
    </w:p>
    <w:p>
      <w:pPr>
        <w:pStyle w:val="Normal"/>
        <w:rPr/>
      </w:pPr>
      <w:r>
        <w:rPr/>
        <w:t>3. L., Leusták fia a Rátolt nemzetségből, nádor III. Endre uralkodásának vége felé és az interregnum idejében. Legelőbb a hódmezei csatában tünt föl, később főlovászmester, 1298-tól pedig a Duna balparti részek nádora, míg a Duna jobbpartján a Pécz nemzetségbeli Apor volt a nádor. III. Endre halála után a nemzeti párthoz csatlakozott, mely Vencel cseh királyt hivta meg a trónra, de már 1302. a pápai követ Róbert Károlynak nyerte meg s ő is részt vett abban a puccsban, midőn a Budán időző Vencelt meg akarták lepni. Jelen volt az 1304. pozsonyi gyülésen is, ahol Róbert Károly és Rudolf osztrák herceg számos magyar és osztrák főúr jelenlétében szövetségre léptek a csehek ellen. Utoljára 1307. említik az oklevelek, ugy látszik, csakhamar ezután meghalt. Négy fia maradt: VakDezső, az Ilsvay-család őse, Leusták, Loránd, kit a régebbi zavaros genealogiák a Lorántffy-család ősének tekintettek és István.</w:t>
      </w:r>
    </w:p>
    <w:p>
      <w:pPr>
        <w:pStyle w:val="Normal"/>
        <w:rPr/>
      </w:pPr>
      <w:r>
        <w:rPr/>
        <w:t>4. L., a Borsa nemzetségből, l. Roland.</w:t>
      </w:r>
    </w:p>
    <w:p>
      <w:pPr>
        <w:pStyle w:val="Heading1"/>
        <w:rPr/>
      </w:pPr>
      <w:r>
        <w:rPr/>
        <w:t>Lorandit</w:t>
      </w:r>
    </w:p>
    <w:p>
      <w:pPr>
        <w:pStyle w:val="Normal"/>
        <w:rPr/>
      </w:pPr>
      <w:r>
        <w:rPr/>
        <w:t>(ásv.), tallium-arzén-szulfid (Tl As S</w:t>
      </w:r>
      <w:r>
        <w:rPr>
          <w:vertAlign w:val="subscript"/>
        </w:rPr>
        <w:t>2</w:t>
      </w:r>
      <w:r>
        <w:rPr/>
        <w:t>), a tallium ásványok első kristályodott képviselője Allcharról Makedoniában, melyet Krenner József irt le és Eötvös Lóránd báró tiszteletére nevezett el (Matematikai és Természettudományi Értesítő 1895). 5-10 mm.-nyi egyhajlásu kristályokban terem realgáron. Van oszlopos és táblás alakja. Cochenille-karmasinvörös, a külső felületén gyakran feketés ólomszürke, olykor ockersárga porral behintve. K. 2-2,5. Fs. 5,52. Kémiai elemzése: 59,46% tallium, 21,87% arzén és 18,67% kén.</w:t>
      </w:r>
    </w:p>
    <w:p>
      <w:pPr>
        <w:pStyle w:val="Heading1"/>
        <w:rPr/>
      </w:pPr>
      <w:r>
        <w:rPr/>
        <w:t>Loránfi</w:t>
      </w:r>
    </w:p>
    <w:p>
      <w:pPr>
        <w:pStyle w:val="Normal"/>
        <w:rPr/>
      </w:pPr>
      <w:r>
        <w:rPr/>
        <w:t>Antal, szobrász, szül. Kecskeméten 1856 szept. 5. A gimnáziumi tanfolyamot szülőföldjén és Budapesten végezte, 1876. a mintarajziskolába lépett, 1879-ben rajztanári oklevelet nyert s ugyanakkor, Huszár Adolf buzdítására, a szobrászattal komolyabban kezdett foglalkozni. A bécsi képzőművészeti akadémiára alapított és három évre szóló kir. ösztöndíjat több pályázó közül neki ítélte az országos képzőművészeti tanács. Bécsben öt évet töltött; hármat Hellmer Ödön, kettőt Zumbusch speciális iskolájában. Ez idő alatt kétszer tüntették ki: először egy rajzolt tervezetért, ezután pedig a Martirnőért, mely később az 1885-iki országos kiállításon a nagy bronzérmet is megkapta. 1885 őszén a vallás- és közoktatásügyi miniszter ajánló levelével Párisba utazott a szalon-bronzokat tanulmányozni s onnan csakis a következő év tavaszán, a Salon megnyitása után rétt vissza Budapestre, hol az iparművészeti iskolánál felállított kis plasztikai tanszéket foglalta el (1886 jul.). 1889 óta a mintarajziskola és rajztanárképző-intézet tanárjelöltjeit is L. oktatja a mintázásban. Szoborművei közül eddig a Labdázó fiu, a Saruit oldó leány, a Kigyóval küzdő férfi, a Martirnő, az Első lecke és HuszárAdolf mellszobra voltak láthatók a Képzőművészeti Társulat kiállításában. Nagyobb szabásu műipari tárgyai: két dísz-tintatartó; Gönczy Pál ötvenéves jubileumára jardiniére, melyért az iparművészeti társulatnál az első díjat kapta; nagy történelmi pajzs, s ezüst asztaldísz a főváros számára. 1894 óta a rajztanárvizsgáló bizottságnak is tagja.</w:t>
      </w:r>
    </w:p>
    <w:p>
      <w:pPr>
        <w:pStyle w:val="Heading1"/>
        <w:rPr/>
      </w:pPr>
      <w:r>
        <w:rPr/>
        <w:t>Lorántffy</w:t>
      </w:r>
    </w:p>
    <w:p>
      <w:pPr>
        <w:pStyle w:val="Normal"/>
        <w:rPr/>
      </w:pPr>
      <w:r>
        <w:rPr/>
        <w:t>(serkei), kihalt előkelő magyar család a Rátolt nemzetségből, közös eredetü a Feledy- és Ilsvay-családokkal. Az ősi nemzetségi címer (vörös pajzsban arany hárslevél) a későbbi időkben naturalisztikusabb formát nyert s L. Mihály 1614-iki pecsétjén a hárslevél már gallyas fatörzzsel is el van látva. Az első ismert ős, Leusták, IV. Béla korában élt s ugy látszik, Domokos tárnokmesternek, a Thary, Pásztóy,Putnoky és Kazai Kakas családok ősének, valamint Kővágó-Őrsi Olivérnek (alighanem a Ráday-család őse) volt a testvére, ezek ugyanis, illetőleg ivadékaik a Rátolt nembeliek 1283-iki osztályakor közösen kapnak bizonyos jószágokat, míg a többi birtok id. Loránd nádor ivadékaié (Paksy-család) és Keszi Lőrinc fia, Balduiné (Gyulaffy-család őse) lesz. A L. és a velük közös őstül származott másik két család elágazásán régebbi genealogusaink nem igen tudtak eligazodni. (V. ö. Nagy J., Magyarország csal., IV. 148., VII. 170.; Wertner M., Magyar nemz. II. 301.) A zavart az idézte elő, hogy Leusták ivadékai közt ugyanazon nevek (Loránd, Dezső, Leusták) többször ismétlődnek s a valamelyik birtokról vett előnevek, melyekből a későbbi vezetéknevek alakultak, nemzedékről nemzedékre változtak. Garai László 1449-iki itéletlevele (Haz. Okl., VII. 204) nyomán a következő táblázat tünteti föl a 3 rokoncsalád elágazását:</w:t>
      </w:r>
    </w:p>
    <w:p>
      <w:pPr>
        <w:pStyle w:val="Brahely"/>
        <w:rPr/>
      </w:pPr>
      <w:r>
        <w:rPr/>
        <w:t>[ÁBRA]</w:t>
      </w:r>
    </w:p>
    <w:p>
      <w:pPr>
        <w:pStyle w:val="Normal"/>
        <w:rPr/>
      </w:pPr>
      <w:r>
        <w:rPr/>
        <w:t>L. György, 1443. Gömör vármegye főispánja. Több ízben - néha sikerrel is - Giskra János cseh rablóvezér ellen harcolt. Később azonban Giskra elfoglalta tőle Serke várát, melyet csak 1460. nyert meg újra, amidőn ugyanis Mátyás kir. visszafoglalta. L. Miklós, mint Gömör vármegye követe megjelent az 1505-iki rákosi országgyülésen. L. János, 1580. Gömör és Zemplén vmegye dúsgazdag főispánja. L. Péter, 1599. Putnok várának kapitánya. L. László, 1571-1578. több apró katonai és diplomaciai ügy lebonyolításában vett részt. L. Mihály, némelyek tévesen mondják főispánnak is. Igen nagy tekintéllyel dicsekedhetett. 1611. Thurzó György nádorral részt vett a tokaji béketanácskozásokban. A családi vagyon gyarapításához nagy mértékben hozzájárult ő is. 1608. első felesége, zeleméri Kamarás Borbála, révén - aki ruszkai Dobó Anna unokája volt - megszerezte a sárospataki és lednicei várat és uradalmat. Második neje csikszentkirályi Andrássy Katalin volt. Megh. 1614., mint a L. utolsó férfisarja. Több leánygyermek maradt utána, kik közül említendő:</w:t>
      </w:r>
    </w:p>
    <w:p>
      <w:pPr>
        <w:pStyle w:val="Normal"/>
        <w:rPr/>
      </w:pPr>
      <w:r>
        <w:rPr/>
        <w:t>L. Zsuzsánna, szül. 1600 körül, megh. 1660 ápr. 18. Rákóczi György borsodvármegyei főispánhoz ment férjhez 1616., aki 1630 óta, mint I. Rákóczi György, Erdély fejedelmeként szerepelt. Hozományának legértékesebb alkatrésze Sárospatak vára és uradalma volt. Az áldott kedélyü, vallásos, művelt nő mindig kiváló figyelemmel terjesztette ki gondoskodását a kálvinista vallási és tanügyi viszonyokra. Különösen a sárospataki református kollégium felvirágoztatását hordta szivén. Kitünő, jól fizetett tanárokat hivott meg, a szegényebb tanulók ellátására tápintézeteket létesített, a jeles tehetségü növendékeknek angol és hollandiai egyetemeken való teologiai továbbképzésére ösztöndíjakat alapított. A tudósokat előszeretettel hivta meg asztalához és buzgón vett részt ez alkalommal folytatott hittani vitáikban. Mikor erdélyi fejedelemasszony lett, az uralkodásnak és a roppant uradalmak okszerü gazdasági vezetésének fáradságában híven megosztozott férjével. A termelési módokra (földmívelés, baromtenyésztés, bányászat, kertészet) való felügyelet, a terményeknek főleg Béccsel és Konstantinápollyal folytatott kereskedés útján való értékesítése, a nagyszámu kezelő személyzet (tiszttartók, ispánok, cselédek) szigoru ellenőrzése, nagyrészt L. Zsuzsánna vállait terhelte. Rákóczi joggal nevezi leveleiben hűséges «gazdasszonyá»-nak. Ilynemü teendői mellett nem hanyagolta el a szellemieket sem. A sárospatakin kívűl hathatós támogatásban részesítette a debreceni, nagyváradi, kolozsvári és gyulafehérvári református főiskolákat is. Felekezete lelkészeinek dotációjához, templomainak emeléséhez, nagyobbításához, megújításához mindig hozzájárult: anyagilag és befolyása latba vetésével. A református teologiai irókat örömest pártfogolta műveik kiadásában; rendelkezésükre bocsátotta a sárospataki családi és a gyulafehérvári fejedelmi nyomdát; mindenfelé terjesztette könyveiket; ő maga is fellépett egy könyvvel. Gyulafehérvárt, 1641. jelent meg Móses és a Propheták című munkája. Ez nem egyéb, mint egyszerü antologia: szentirásbeli helyek, egybeállítva a református vallás 45 hitágazatának «győzhetetlen igazságtételei» gyanánt. A nagyszombati jezsuiták körében született meg az a rendkivül éles névtelen válasz (neve nem maradt ránk) (1642), mely a felesége durva megsértésén haragra gerjedt Rákóczit arra birta, hogy az aljas munka megkapható példányait összevásárolván és megsemmisítvén panaszt tegyen III. Ferdinánd magyar királynál, kérvén őt, nyomozza ki és büntesse meg az ismeretlen szerzőt. A pör azonban minden eredmény nélkül szünt meg. L. Zsuzsánna különös szervező képességének adta tanuságát férjének felsőmagyarországi hadjáratában (1644-1645). Míg a tulajdonképeni kormányzást György fia vitte, ő fogadta a csapatokat, azokat férje után küldte, a várak felügyeletéről, az Erdélybe küldött foglyok ellátásáról, a hadak pontos fizetéséről gondoskodott. Férje, akinek ridet lelkületét, olykor mértéktelen haragját sokszor enyhítette gyöngédségével, 1648 okt. 11. halt meg. L. Zsuzsánna Zsigmond fiával Sárospatakra vonult vissza; élete alkonyán majdnem kizárólag a jótékonyságnak, a református vallásnak és a sárospataki főiskolának szentelte munkásságát. Tiz éven át harcolt a presbiteriánusok élén (akik az egyházban a gyülekezet összességének autonómiájáért küzdöttek) az episkopalisták ellen (akik a püspöki hatalom hierarkiáját akarták megvalósítani). E szabadszellemü törekvései miatt sok gyülöletes rágalmat kellett elszenvednie ellenségeitől. Újítólag lépett fel a tanügy terén is. 1650. Sárospatakra hivta a XVII. sz. legkiválóbb pedagógusát, Comenius J. Ámost (l. o.).</w:t>
      </w:r>
    </w:p>
    <w:p>
      <w:pPr>
        <w:pStyle w:val="Heading1"/>
        <w:rPr/>
      </w:pPr>
      <w:r>
        <w:rPr/>
        <w:t>Lorántffy Zsuzsánna-egyesület</w:t>
      </w:r>
    </w:p>
    <w:p>
      <w:pPr>
        <w:pStyle w:val="Normal"/>
        <w:rPr/>
      </w:pPr>
      <w:r>
        <w:rPr/>
        <w:t>alakult Budapesten 1892.; célja a keresztény szeretet gyakorlása és a keresztény erkölcsi élet felvirágoztatása különösen a nők között, mely cél elérésére a következő eszközök szolgálnak: az egyesület jövedelmei; az egyesület tagjai által varrott vagy készíttetett ruhák és élelmi szerek kiosztása; a szegények meglátogatása; evangéliumi szellemü irodalmi művek ajándékozása; felolvasások tartása, különösen nők részére; az egyesület által szervezett női énekkar; a cselédek erkölcsi életének megóvására irányuló intézkedések társadalmi úton. 1894. volt 4 alapító, 12 pártfogó, 43 rendes és 8 pártoló, összesen 67 tag: a jövedelem 639 frt, akiadás 300 frt, összesen 100 családnak nyujtott a mondott évben ruhát vagy élelmi szert.</w:t>
      </w:r>
    </w:p>
    <w:p>
      <w:pPr>
        <w:pStyle w:val="Heading1"/>
        <w:rPr/>
      </w:pPr>
      <w:r>
        <w:rPr/>
        <w:t>Loranthus</w:t>
      </w:r>
    </w:p>
    <w:p>
      <w:pPr>
        <w:pStyle w:val="Normal"/>
        <w:rPr/>
      </w:pPr>
      <w:r>
        <w:rPr/>
        <w:t>L. (növ.), l. Madárlép. - Loranthaceae, l. Fagyöngyfélék.</w:t>
      </w:r>
    </w:p>
    <w:p>
      <w:pPr>
        <w:pStyle w:val="Heading1"/>
        <w:rPr/>
      </w:pPr>
      <w:r>
        <w:rPr/>
        <w:t>Lorca</w:t>
      </w:r>
    </w:p>
    <w:p>
      <w:pPr>
        <w:pStyle w:val="Normal"/>
        <w:rPr/>
      </w:pPr>
      <w:r>
        <w:rPr/>
        <w:t>(ejtsd: -ka), az ugyanily nevü járás székhelye Murcia (ettől 63 km.-nyire) spanyol tartományban, a régi festői kastéllyal koronázott Sierra del Canno lejtőjén, a Sangonera vagyis Guadalantin és vasút mellett, (1887) 58 327 lak., puskaporkészítéssel, ólomolvasztókkal, olaj- és őrlőmalmokkal, posztószövéssel: közelében jelentékeny bányászattal. kikötőjéül a kis Aguilas szolgál. 1879. az árviz nagy kárt okozott benne; közel 600 ház dőlt akkor össze.</w:t>
      </w:r>
    </w:p>
    <w:p>
      <w:pPr>
        <w:pStyle w:val="Heading1"/>
        <w:rPr/>
      </w:pPr>
      <w:r>
        <w:rPr/>
        <w:t>Lorch</w:t>
      </w:r>
    </w:p>
    <w:p>
      <w:pPr>
        <w:pStyle w:val="Normal"/>
        <w:rPr/>
      </w:pPr>
      <w:r>
        <w:rPr/>
        <w:t>1. Felső-Ausztriában a Duna jobbpartján, az Enns torkolatánál fekvő jelentéktelen falu, (1890) 1327 lak. A rómaiak idejében itt állt Laureacam gyarmat, mint az itáliai II. légió főállomása, fegyver- és pajzsgyárral, s a dunai hajóraj fő kikötőjével. Alkalmasint ezvolt Noricum ripense fővárosa. Az V. sz.-ban a hunok s 738. az avarok ismételve lerombolták s ekkor Passauba tették át a III. sz.-tól fennálló püspökségét. Később Pilgrim passaui püspök, mint a L.-i püspökök jogutóda, igyekezett primatusát Magyarországra kiterjeszteni. Nagy Károly 791., három napig való ima és böjt után, L.-nál lépett át az Ennsen, hogy megtámadja az avarokat. Luitpold keleti őrgróf 900. e város romjainak közelében építtette Ennsburgot, hogy visszaverhesse a magyaroknak Bajorországba való betöréseit: Árpád alatt tehát idáig terjedt Magyarország határa.</w:t>
      </w:r>
    </w:p>
    <w:p>
      <w:pPr>
        <w:pStyle w:val="Normal"/>
        <w:rPr/>
      </w:pPr>
      <w:r>
        <w:rPr/>
        <w:t>2. L. in Württemberg, város Jagst kerületben, a Rems és vasút mellett, (1890) 2429 lak. EK-re tőle a Liebfrauenbergen van az egykor hires L. bendeapátság, amelyet 1102. Frigyes hohenstaufi hercegalapított, 1525. a parasztok földúlták, 1351-47. ismét restaurálták. A templomában van eltemetve 21 tagja a Hohenstaufoknak. V. ö. Kirn, Führer durchs Kloster L. (1888).</w:t>
      </w:r>
    </w:p>
    <w:p>
      <w:pPr>
        <w:pStyle w:val="Heading1"/>
        <w:rPr/>
      </w:pPr>
      <w:r>
        <w:rPr/>
        <w:t>Lord</w:t>
      </w:r>
    </w:p>
    <w:p>
      <w:pPr>
        <w:pStyle w:val="Normal"/>
        <w:rPr/>
      </w:pPr>
      <w:r>
        <w:rPr/>
        <w:t>(ang.), angol nemesi cím; eredete loof és ford (kenyeret adni), mert a középkori földesurak külön házakbanélelmezték szegényeiket. L. a. m. hűbérúr is ellentétben a hűbéressel (vassal). Lords of parliament a. m. az urak házának tagjai. Lords spiritual, az urak házában üléssel biró érsekek és püspökök. V. ö. Pike L. O., The constitutional history of the house of Lords (London 1894). - L. Chancellor. l. Chancellor. - House of lords, l. Felsőház.</w:t>
      </w:r>
    </w:p>
    <w:p>
      <w:pPr>
        <w:pStyle w:val="Heading1"/>
        <w:rPr/>
      </w:pPr>
      <w:r>
        <w:rPr/>
        <w:t>Lord Howe Island</w:t>
      </w:r>
    </w:p>
    <w:p>
      <w:pPr>
        <w:pStyle w:val="Normal"/>
        <w:rPr/>
      </w:pPr>
      <w:r>
        <w:rPr/>
        <w:t>(ejtsd: -hau ájlend), Liuniuva v. Utong-Java, Uj-Zélandhoz tartozó, 8 km</w:t>
      </w:r>
      <w:r>
        <w:rPr>
          <w:vertAlign w:val="superscript"/>
        </w:rPr>
        <w:t>2</w:t>
      </w:r>
      <w:r>
        <w:rPr/>
        <w:t xml:space="preserve"> területü vulkáni sziget az É. sz. 31° 33' 4" alatt, mintegy 650 km.-nyire Ausztráliától. 70 lak. Rajta a Glower 862 m. magas. Flórája és faunája ausztráliai. 1788. Bale angol kapitány fedezte föl. V. ö. Wilson, Report on the present state and future prospects of L. (Sydney 1882).</w:t>
      </w:r>
    </w:p>
    <w:p>
      <w:pPr>
        <w:pStyle w:val="Heading1"/>
        <w:rPr/>
      </w:pPr>
      <w:r>
        <w:rPr/>
        <w:t>Lord Lieutenant</w:t>
      </w:r>
    </w:p>
    <w:p>
      <w:pPr>
        <w:pStyle w:val="Normal"/>
        <w:rPr/>
      </w:pPr>
      <w:r>
        <w:rPr/>
        <w:t>(ang., ejtsd: leftennent), angliában egy grófság, valamint Irország legmagasb közigazgatási hivatalnokának címe. Az ir L.-t néha Vice-roy-nak (alkirály) is nevezik.</w:t>
      </w:r>
    </w:p>
    <w:p>
      <w:pPr>
        <w:pStyle w:val="Heading1"/>
        <w:rPr/>
      </w:pPr>
      <w:r>
        <w:rPr/>
        <w:t>Lord Mayor</w:t>
      </w:r>
    </w:p>
    <w:p>
      <w:pPr>
        <w:pStyle w:val="Normal"/>
        <w:rPr/>
      </w:pPr>
      <w:r>
        <w:rPr/>
        <w:t>(ejtsd: - me'r), Londonelső polgármesterének a címe. - Lord-major's day, Londonban az a nap (nov. 9.), amikor évente az újonnan választott L.-t Westminsterből a Guildhallba ünnepélyes menettel eskütételre (az u. n. Lordmayor's show) kisérik. E szertartásos ünnep veszített már régi fényéből.</w:t>
      </w:r>
    </w:p>
    <w:p>
      <w:pPr>
        <w:pStyle w:val="Heading1"/>
        <w:rPr/>
      </w:pPr>
      <w:r>
        <w:rPr/>
        <w:t>Lordózis</w:t>
      </w:r>
    </w:p>
    <w:p>
      <w:pPr>
        <w:pStyle w:val="Normal"/>
        <w:rPr/>
      </w:pPr>
      <w:r>
        <w:rPr/>
        <w:t>(gör.,), a gerincoszlopnak az az elhajlása, melynél az erős ívben domborodik a mell felé; a gerincoszlopnak legritkább elhajlása; különösen az ágyéki szelvényen gyakori s a has és far tájékának erős elődomborodásával s az ágyéki gerinc mély lehúzódásával jár. Létrejő mindazon kóros elváltozások kiséretében, melyek a rendesnél nagyobb foku medencehajlást okoznak; igy veleszületett csipőízületi ficamoknál, az alsó végtagok contracturájánál; fiatal egyéneknél, akik nagy terheket szoktak maguk előtt hordani; a háti szelvény púpjánál. Mindezen esetekben az ágyéki szelvény a medence erősebb hajlását vagy a háti gerincoszlop hátfelé irányuló erősebb domborodását egyenlíti ki, kompenzálja, azért kompenzációs L. Magas foku L. létesül akkor is, ha az utolsó (az 5-ik) ágyékcsigolya a felette fekvő gerincoszloppal a keresztcsontok bázisa felett mellfelé elcsúszik és lefelé sülyed (műnyelven spondylolisthesis), ami lobok, sérülések folytán, de néha a gerincagysorvadás (tabes) folyamán is létesül. Gyógykezelése az elsődleges bántalom kezelésében áll, máskor csak palliativ lehet.</w:t>
      </w:r>
    </w:p>
    <w:p>
      <w:pPr>
        <w:pStyle w:val="Heading1"/>
        <w:rPr/>
      </w:pPr>
      <w:r>
        <w:rPr/>
        <w:t>Lordship</w:t>
      </w:r>
    </w:p>
    <w:p>
      <w:pPr>
        <w:pStyle w:val="Normal"/>
        <w:rPr/>
      </w:pPr>
      <w:r>
        <w:rPr/>
        <w:t>(ang., ejtsd: -sip), a lord méltóság, az uradalom, mely e méltósággal hajdanta járt: végül a lordnak szokásos megszólítása, címe.</w:t>
      </w:r>
    </w:p>
    <w:p>
      <w:pPr>
        <w:pStyle w:val="Heading1"/>
        <w:rPr/>
      </w:pPr>
      <w:r>
        <w:rPr/>
        <w:t>Lord Warden</w:t>
      </w:r>
    </w:p>
    <w:p>
      <w:pPr>
        <w:pStyle w:val="Normal"/>
        <w:rPr/>
      </w:pPr>
      <w:r>
        <w:rPr/>
        <w:t>l. Cinque Ports.</w:t>
      </w:r>
    </w:p>
    <w:p>
      <w:pPr>
        <w:pStyle w:val="Heading1"/>
        <w:rPr/>
      </w:pPr>
      <w:r>
        <w:rPr/>
        <w:t>Lóré</w:t>
      </w:r>
    </w:p>
    <w:p>
      <w:pPr>
        <w:pStyle w:val="Normal"/>
        <w:rPr/>
      </w:pPr>
      <w:r>
        <w:rPr/>
        <w:t>nagyközség Pest-Pilis-Solt-Kiskun vmegye pesti alsó j.-ban, (1891) 619 szerb lakossal. A községet Bél Mátyás Lórév név alatt említi, mert szerinte hajdan itt szokták átvinni a királyi lovakat a folyam másik partjára s itt szokták itatni őket. A török uralom alatt elpusztult, később részint Szerbiából, részint a környékről, főleg Becséről jöttek ide új telepesek.</w:t>
      </w:r>
    </w:p>
    <w:p>
      <w:pPr>
        <w:pStyle w:val="Heading1"/>
        <w:rPr/>
      </w:pPr>
      <w:r>
        <w:rPr/>
        <w:t>Lóré</w:t>
      </w:r>
    </w:p>
    <w:p>
      <w:pPr>
        <w:pStyle w:val="Normal"/>
        <w:rPr/>
      </w:pPr>
      <w:r>
        <w:rPr/>
        <w:t>(vasút), az angol lowry népies kiejtése, l. Vasúti kocsi.</w:t>
      </w:r>
    </w:p>
    <w:p>
      <w:pPr>
        <w:pStyle w:val="Heading1"/>
        <w:rPr/>
      </w:pPr>
      <w:r>
        <w:rPr/>
        <w:t>Lorelei</w:t>
      </w:r>
    </w:p>
    <w:p>
      <w:pPr>
        <w:pStyle w:val="Normal"/>
        <w:rPr/>
      </w:pPr>
      <w:r>
        <w:rPr/>
        <w:t>(Lurlei), a Rajna jobbpartján, St.Goar és Oberwesel közt. Hessen-Nassauban meredeken kiemelkedő 132 m. magas palákból álló szikla, amelyen a monda szerint egy vizi tündér lakik, aki énekével a hajósokat magához csalja, míg a sziklához nem ütődnek és hajójuk el nem sülyed. A monda számos költői feldolgozása közül a legismeretesebb a Heineé. Az előtt a lábánál a vizből kiálló sziklák a hajósokra nézve csakugyan veszélyesek voltak. A XIII. sz.-ban azt hitték, hogy mellette van a Nibelungen-kincs a vizbe sülyesztve. Újabban útat készítettek hátulról, melyen a L. sziklacsúcsára egy óra alatt kényelmesen feljut az utas. Odafenn vendéglőt nyitottak, melynek terraszáról elragadó látvány nyilik a Rajna-völgyre.</w:t>
      </w:r>
    </w:p>
    <w:p>
      <w:pPr>
        <w:pStyle w:val="Heading1"/>
        <w:rPr/>
      </w:pPr>
      <w:r>
        <w:rPr/>
        <w:t>Lorenz</w:t>
      </w:r>
    </w:p>
    <w:p>
      <w:pPr>
        <w:pStyle w:val="Normal"/>
        <w:rPr/>
      </w:pPr>
      <w:r>
        <w:rPr/>
        <w:t>1. Ottokár, német történetiró, szül. Iglauban (Morvaország) 1832 szept. 17. Filologiát és történetet hallgatott Bécsben és 1855. adta ki első munkáját Über das Konsulartribunat (Bécs). Ezt követte az Österreichische Regentenhalle c. mű (127). Két évvel később a titkos levéltárhoz nevezték ki; 1860. rendkivüli, 1862. pedig rendes tanár lett a bécsi egyetemen, ahol azután az osztrák és a világtörténetet adta elő és a történeti szemináriumnak is egyik vezető tanára volt. Bécsből a szász-weimari nagyherceg hivására Jenába költözött, hol mint a történet tanára most is működik. Fontosabb művei: Geschichte Ottokars II. von Böhmen u. seiner Zeit (1866); Deutsche Geschichte im 13. u. 14. Jahrhdt. (2 köt., befejezetlen, 1863-1867); Deutschlands Geschichtsquellen im späterenMittelalter (2 köt., 3. kiad. 1885-87. Wattenbach hasonló c. művének folytatása); Geschichte des Elsasses (Scherer Vilmos közreműködésével, 3. kiad. 1886); Papstwahl u. Kaisertum (1874); F. C. Schlosser u. über einige Aufgaben u. Principien der Geschichtsschreibung (1878); Die Geschichtswissenschaft in ihren Hauptrichtungen und Aufgaben kritisch erörtert (I. kötet 1886; a II. köt. e cím alatt jelent meg: Ranke, Generationslehre u.Geschichtsunterricht, 1891). L. szerint a világtörténet felosztása 3korra tiszta külsőség és nema dolog természetéből van merítve. E régi felosztás helyett a nemzedékek teoriáját ajánlja. 3-3 nemzedék esvén egy századra, a századot, illetve háromszáz vagy hatszáz éves időszakot (v. háromszor annyi nemzedéket) ajánl a történeti események időmértékeül. Más szóval: a genealogiát akarja a történetirás alapvető tudományának megtenni. E célból kiadta 1892. a Genealogischer Hand- und Schulatlas-t. Újabb értekezései közül a Goethes politische Lehrjahre c. említendő (Allgem. Zeitung 1892. 129-30), melyben Goethét szerepelteti (Nagy Frigyes helyett) mint a német fejedelmek szövetségének értelmi szerzőjét. Goethe politikai működésével egyébiránt több alkalommal foglalkozott. Régibb értekezései Drei Bücher Geschichte und Politik c. alatt összegyüjtve is megjelentek: a «Die bürgerliche u. naturwissenschaftliche Geschichte» c. hiressé vált polemikus értekezése, melyben Du Bois-Reymond rektori beszédét cáfolgatta, a Sybel-féle Histor. Zeitschrift-ban látott napvilágot (39. köt.). Legújabb művében is a genealogiával foglalkozik: Genealogisches Handbuch der europäischen Staatengeschichte (Berlin 1895).</w:t>
      </w:r>
    </w:p>
    <w:p>
      <w:pPr>
        <w:pStyle w:val="Normal"/>
        <w:rPr/>
      </w:pPr>
      <w:r>
        <w:rPr/>
        <w:t>2. L. József Roman, von Liebenau, osztrák természettudós és osztálytanácsos a közoktatásügyi minisztériumban, szül. Linzben 1825 nov. 26. Művei: Diephysikalischen Verhältnisse im Guarnerischen Golfe (1863); Die höchste Stufe des land- u. volkswirtschaftlichen Unterrichts (1874); Lehrbuch der Klimatologie (1874); Wald-Klima u. Wasser (1878); Geologische Verhältnisse von Grund u. Boden(1883); Resultate forstlicher meteorologischen Beobachtungen (2 köt., 1890-92). - Fia, L. Lajos, mint ornitológus szerzett nevet; elkisérte Ferenc Ferdinánd főherceget világ körüli utazásában. Jelenleg kusztosz a bécsi udvari természetrajzi muzeumban.</w:t>
      </w:r>
    </w:p>
    <w:p>
      <w:pPr>
        <w:pStyle w:val="Heading1"/>
        <w:rPr/>
      </w:pPr>
      <w:r>
        <w:rPr/>
        <w:t>Lorenzetti</w:t>
      </w:r>
    </w:p>
    <w:p>
      <w:pPr>
        <w:pStyle w:val="Normal"/>
        <w:rPr/>
      </w:pPr>
      <w:r>
        <w:rPr/>
        <w:t>Ambrogio és Pietro, Simone Martini mellett a sienai festészeti iskola két legnevezetesebb festője a XIV. sz.-ban. Festményeiknek felfogásában és kivitelében nagyon közel állanak egymáshoz és gyakran együtt is dolgoztak. Ambrogio gyöngédebb és kedélye is fogékonyabb a finomabb benyomások iránt, míg Pietro szenvedélyesebb, technikája erőteljesebb; valószinüleg ez utóbbi idősebb, mert már 1305. találkozunk vele, míg Ambrogiót, mint festőt először csak 1323. említik. Pietro festményei közül különösen a Madonna-képek egész sorozata (Firenze, Siena, Pieve d'Arezzo stb.) nevezetes. Ambrogio művei közül hiresek a jó és rossz kormányzatot ábrázoló allegorikus freskók a sienai városház nagytermében.</w:t>
      </w:r>
    </w:p>
    <w:p>
      <w:pPr>
        <w:pStyle w:val="Heading1"/>
        <w:rPr/>
      </w:pPr>
      <w:r>
        <w:rPr/>
        <w:t>Lorenzo</w:t>
      </w:r>
    </w:p>
    <w:p>
      <w:pPr>
        <w:pStyle w:val="Normal"/>
        <w:rPr/>
      </w:pPr>
      <w:r>
        <w:rPr/>
        <w:t>(ejtsd: lorendzo), olasz férfinév, a. m. Lőrinc.</w:t>
      </w:r>
    </w:p>
    <w:p>
      <w:pPr>
        <w:pStyle w:val="Heading1"/>
        <w:rPr/>
      </w:pPr>
      <w:r>
        <w:rPr/>
        <w:t>Lorenzo de Medici</w:t>
      </w:r>
    </w:p>
    <w:p>
      <w:pPr>
        <w:pStyle w:val="Normal"/>
        <w:rPr/>
      </w:pPr>
      <w:r>
        <w:rPr/>
        <w:t>l. Medici.</w:t>
      </w:r>
    </w:p>
    <w:p>
      <w:pPr>
        <w:pStyle w:val="Heading1"/>
        <w:rPr/>
      </w:pPr>
      <w:r>
        <w:rPr/>
        <w:t>Lorenzo Marques</w:t>
      </w:r>
    </w:p>
    <w:p>
      <w:pPr>
        <w:pStyle w:val="Normal"/>
        <w:rPr/>
      </w:pPr>
      <w:r>
        <w:rPr/>
        <w:t>l. Lourenço Marques.</w:t>
      </w:r>
    </w:p>
    <w:p>
      <w:pPr>
        <w:pStyle w:val="Heading1"/>
        <w:rPr/>
      </w:pPr>
      <w:r>
        <w:rPr/>
        <w:t>Lorenzo Stecchetti</w:t>
      </w:r>
    </w:p>
    <w:p>
      <w:pPr>
        <w:pStyle w:val="Normal"/>
        <w:rPr/>
      </w:pPr>
      <w:r>
        <w:rPr/>
        <w:t>l. Stecchetti.</w:t>
      </w:r>
    </w:p>
    <w:p>
      <w:pPr>
        <w:pStyle w:val="Heading1"/>
        <w:rPr/>
      </w:pPr>
      <w:r>
        <w:rPr/>
        <w:t>Lorenz-puska</w:t>
      </w:r>
    </w:p>
    <w:p>
      <w:pPr>
        <w:pStyle w:val="Normal"/>
        <w:rPr/>
      </w:pPr>
      <w:r>
        <w:rPr/>
        <w:t>a közös hadsereg által 1856-1868. használt vontcsövű, elöltöltő puska, melyet 1868-69-ben Wänzl rendszere szerint hátultöltő puskává alkítottak át.</w:t>
      </w:r>
    </w:p>
    <w:p>
      <w:pPr>
        <w:pStyle w:val="Heading1"/>
        <w:rPr/>
      </w:pPr>
      <w:r>
        <w:rPr/>
        <w:t>Loreto</w:t>
      </w:r>
    </w:p>
    <w:p>
      <w:pPr>
        <w:pStyle w:val="Normal"/>
        <w:rPr/>
      </w:pPr>
      <w:r>
        <w:rPr/>
        <w:t>1. departamendo Peru ÉK-i részében Brazilia, Ecuador, továbbá Amazonas, Libertad, Huanuco és Cuzco közt, 448 165 km</w:t>
      </w:r>
      <w:r>
        <w:rPr>
          <w:vertAlign w:val="superscript"/>
        </w:rPr>
        <w:t>2</w:t>
      </w:r>
      <w:r>
        <w:rPr/>
        <w:t xml:space="preserve"> területtel, 61 125 lak., akiken kívül még mintegy 350 000 független indus él benne. A Cordillera oriental és a Cordillera central takarják: jó része sík. Az Amazon és mellékvizei a Morana, Pastasa,Napo, Huallaga, Ucayali és az Isza öntözik. Nagy részét óriási erdők takarják. Főtermékei: a pamut, kávé, balzsambokor; ezeket, valamint szalmakalapokat, besózott halakat Leticia,Iquitos, Yurimagus városokból az Amazonon szállítják az Atlanti-óceánra. Fővárosa Moyobamba, 5 tartományra (Bajo- és Alto-Amazonas, Moyobamba, Huallaga és San Martino) oszlik.</w:t>
      </w:r>
    </w:p>
    <w:p>
      <w:pPr>
        <w:pStyle w:val="Normal"/>
        <w:rPr/>
      </w:pPr>
      <w:r>
        <w:rPr/>
        <w:t>2. L., olasz város Ancona közelében, közel a Musone torkolatához, (1881) 5399 lak., püspökséggel, gimnáziummal és technikai iskolával. A városka középpontja a hires, várszerü templom, melyet 1464-1587. Majano és Bramanto II. Pál és V. Sixtus pápák alatt építettek. A gyönyörű templomkupolája alatt áll a szt. ház (Casa santa). E ház a legenda szerint azonos azzal a házzal, melyben szűz Mária lakott. A keresztes hadjáratok szerencsétlen kimenetele után 1291. eltünt e ház Nazaretből s a legenda szerint angyalok hozták Dalmáciába, hol Tersato és Fiume közt egy halomra helyezték el. E ház 1294 dec. 10. Tersato környékéből eltünt s az Adriai-tengeren át a piceni tartomány egyik borostyán erdejébe, egy gazdag de, istenfélő Laureta nevü hölgy tulajdonába került. Onnan jutott 1295. mai helyére. A szt. ház belsejében, mely csak 51/2 m. magas, áll egy díszes, cedrusfából készült, arany s elefántcsonttal gazdagon ékesített Madonna-kép, melynek készítését a legenda Lukács apostolnak tulajdonítja. Újabb búcsukat engedélyeztek IV. Sixtus és II. Gyula pápák; majd a loretói templomot kivették a recanatii püspök joghatóságából. XII. Ince pápa a szt. hajlék áttétele emlékére egy külön officiumot engedélyezett misével dec. 10-ére. V. ö. Tursellinus, Lauretanae historiae libri V. (új kiadás Róma 1837); Leopardi, La santa casa (Lugano 1841).</w:t>
      </w:r>
    </w:p>
    <w:p>
      <w:pPr>
        <w:pStyle w:val="Normal"/>
        <w:rPr/>
      </w:pPr>
      <w:r>
        <w:rPr/>
        <w:t>3. L., sziget, l. Iseo-tó.</w:t>
      </w:r>
    </w:p>
    <w:p>
      <w:pPr>
        <w:pStyle w:val="Heading1"/>
        <w:rPr/>
      </w:pPr>
      <w:r>
        <w:rPr/>
        <w:t>Lorette</w:t>
      </w:r>
    </w:p>
    <w:p>
      <w:pPr>
        <w:pStyle w:val="Normal"/>
        <w:rPr/>
      </w:pPr>
      <w:r>
        <w:rPr/>
        <w:t>(franc., ejtsd: lorett), az elegánsabb francia szabad személyek neve. Most rendesen cocotte a nevök.</w:t>
      </w:r>
    </w:p>
    <w:p>
      <w:pPr>
        <w:pStyle w:val="Heading1"/>
        <w:rPr/>
      </w:pPr>
      <w:r>
        <w:rPr/>
        <w:t>Lorettom</w:t>
      </w:r>
    </w:p>
    <w:p>
      <w:pPr>
        <w:pStyle w:val="Normal"/>
        <w:rPr/>
      </w:pPr>
      <w:r>
        <w:rPr/>
        <w:t>(Loretto), kisközség Sopron vármegye kismartoni j.-ban, a Lajta-hegység északi tövében, (1891) 317 német lakossal. Hires búcsujáróhely, melyet Stoczingen János Rudolf lovag alapított, ki itt 1644. egy régi kápolna helyén új kápolnát építtetett, a bécsi udvari templom loretói háza mintájára. E kápolna hire gyorsan terjedvén, az alapító a kápolna mellé a szervita-rend részére kolostort is építtetett. 1651. Nádasdy Ferenc gróf új templomot építtetett, mely 1659. évben hét püspök jelenlétében felszenteltetett. 1683. a törökök felgyujtották, de Esterházy Pál nádor újból felépítteté. 1787. II. József eltörölte a kolostort. L. temploma ma is látogatott búcsujáróhely. V. ö. Mohl Adolf, Der Gnadenort L. in Ungarn (Kismarton 1894); Századok (1894 836. l.)</w:t>
      </w:r>
    </w:p>
    <w:p>
      <w:pPr>
        <w:pStyle w:val="Heading1"/>
        <w:rPr/>
      </w:pPr>
      <w:r>
        <w:rPr/>
        <w:t>Lorgnette</w:t>
      </w:r>
    </w:p>
    <w:p>
      <w:pPr>
        <w:pStyle w:val="Normal"/>
        <w:rPr/>
      </w:pPr>
      <w:r>
        <w:rPr/>
        <w:t>(franc., ejtsd: lornyett) a. m. szemüveg, melyet nem szokás állandóan viselni, hanem csak időnkint nyelén fogva a szemek elé tartani (a francia L. alatt kicsiny távcsövet ért); valamit lorgnettozni, szemüvegen keresztül nézegetni, megfigyelni; lorgnon vagy monocle oly szemüveg, melyet csak egy szemen viselnek.</w:t>
      </w:r>
    </w:p>
    <w:p>
      <w:pPr>
        <w:pStyle w:val="Heading1"/>
        <w:rPr/>
      </w:pPr>
      <w:r>
        <w:rPr/>
        <w:t>Lorgnon</w:t>
      </w:r>
    </w:p>
    <w:p>
      <w:pPr>
        <w:pStyle w:val="Normal"/>
        <w:rPr/>
      </w:pPr>
      <w:r>
        <w:rPr/>
        <w:t>l. Lorgnette.</w:t>
      </w:r>
    </w:p>
    <w:p>
      <w:pPr>
        <w:pStyle w:val="Heading1"/>
        <w:rPr/>
      </w:pPr>
      <w:r>
        <w:rPr/>
        <w:t>Lori</w:t>
      </w:r>
    </w:p>
    <w:p>
      <w:pPr>
        <w:pStyle w:val="Normal"/>
        <w:rPr/>
      </w:pPr>
      <w:r>
        <w:rPr/>
        <w:t>(állat), 1. a lemurfélék családjába tartozó félmajmok egyik neme (Stenops).A L.-k karcsu termetü,mintegy evetnagyságu farkatlan állatok, nagy fejjel, rövid, hegyes orral, igen nagy szemekkel, közepes nagyságu fülekkel, s hosszu, karcsu végtagokkal. Lomha mozdulataikkal a lajhárokra emlékeztetnek. Két faja Kelet-India szárazföldén és szigetén. - 2. L., a papagályok (Psittaci) egyik családja (Trichoglossidae), melynek nemeit főleg fonalas szemölcsökkel fedett s ecsetalaku hegyben végződő nyelv jellemez. A L.-k az ausztráliai régió lakói, csak kevés él a szomszéd indiai területen. Mindnyájan gyors repülők; a fákon ugrálva mozognak. Táplálékuk gyümölcsből s a virágok méznedvéből áll, melyhez ecsetvégü nyelvükkel jutnak; a Nestor nem fajai megtámadják a legelő állatokat, főleg a juhokat, hogy az erős, horgas csőrökkel ejtett sebből vért szívjanak.</w:t>
      </w:r>
    </w:p>
    <w:p>
      <w:pPr>
        <w:pStyle w:val="Heading1"/>
        <w:rPr/>
      </w:pPr>
      <w:r>
        <w:rPr/>
        <w:t>Loria</w:t>
      </w:r>
    </w:p>
    <w:p>
      <w:pPr>
        <w:pStyle w:val="Normal"/>
        <w:rPr/>
      </w:pPr>
      <w:r>
        <w:rPr/>
        <w:t>Akilles, olasz közgazdasági irő, szül. Mantovában 1857 márc. 2. s miután (1877) a jogdoktorátust elnyerte, külföldi könyvtárakban tett közgazdasági tanulmányokat. 1881-ben a sienai egyetemen a nemzetgazdaságtan rendkivüli tanára lett, 1884. u. o. rendes tanárrá nevezték ki, amely állását 1891. a padovai egyetem tanszékével cserélte föl. 1894. részt vett a budapesti demográfiai kongresszuson. L.-nak legnagyobb föltünést keltő műve: Les bases économiques de la constitution sociale (1893), mely 1886. megjelent ily címü munkájának: La teoria economica della costituzione politica átdolgozott kiadása. Egyéb munkái: La rendita fondiaria e la sua elisione naturale (1879); La legge di popolazione ed il sistema sociale (1882); La teoria del valore negli economisti italiani (1882); Analisi della proprieta capitalista (2 kötet); La terra ed il sistema sociale (1892) stb.</w:t>
      </w:r>
    </w:p>
    <w:p>
      <w:pPr>
        <w:pStyle w:val="Heading1"/>
        <w:rPr/>
      </w:pPr>
      <w:r>
        <w:rPr/>
        <w:t>Lorica</w:t>
      </w:r>
    </w:p>
    <w:p>
      <w:pPr>
        <w:pStyle w:val="Normal"/>
        <w:rPr/>
      </w:pPr>
      <w:r>
        <w:rPr/>
        <w:t>(lat.), a rómaiaknál: 1. mellvért, mely hol bőrből, hol ércből készült a mell azon részeinek megvédésére, melyeket a pajzs fedetlenül hagyott; l. Hippotoxaták. 2. L., az erődített városok ostrománál azoknak a párhuzamos bástyáknak mellvédjei, melyeket az ostromlók saját céljaikra emeltek.</w:t>
      </w:r>
    </w:p>
    <w:p>
      <w:pPr>
        <w:pStyle w:val="Heading1"/>
        <w:rPr/>
      </w:pPr>
      <w:r>
        <w:rPr/>
        <w:t>Loricaria</w:t>
      </w:r>
    </w:p>
    <w:p>
      <w:pPr>
        <w:pStyle w:val="Normal"/>
        <w:rPr/>
      </w:pPr>
      <w:r>
        <w:rPr/>
        <w:t>(állat), páncélos hal, a csontos halak harcsafélék (Siluridae) családjába tartozó halnem; egész teste csonttáblákkal van páncélozva. Mintegy 25 faja Dél-Amerika édesvizeiben él.</w:t>
      </w:r>
    </w:p>
    <w:p>
      <w:pPr>
        <w:pStyle w:val="Heading1"/>
        <w:rPr/>
      </w:pPr>
      <w:r>
        <w:rPr/>
        <w:t>Lorient</w:t>
      </w:r>
    </w:p>
    <w:p>
      <w:pPr>
        <w:pStyle w:val="Normal"/>
        <w:rPr/>
      </w:pPr>
      <w:r>
        <w:rPr/>
        <w:t>(ejtsd: lorian), az ugyanily nevü járás székhelye, hadi kikötő és harmadrendü erősség Morbihan francia départementban, 48 km.-nyire Vannestól, a Blavet és Scorff összefolyásánál, vasút mellett, (1891) 42 116 lak., óriási hajógyárakkal, amelyek hadi hajókat, azok felszereléseit és felfegyverzését, azonkivül kereskedelmi hajókat, halászbárkákat stb. készítenek. A falakkal körülvett város szabályos utcákból áll. 1670. a francia kelet-indiai társaság alapította l'Orient néven és itt állíttatta fel a hajógyárait. Midőn a társaság feloszlott, L.-ért több mint 15 millió livret kapott. 1795 jun. 23. Groix szigetnél az emigránsok győzelmet vívtak ki a francia flottán.</w:t>
      </w:r>
    </w:p>
    <w:p>
      <w:pPr>
        <w:pStyle w:val="Heading1"/>
        <w:rPr/>
      </w:pPr>
      <w:r>
        <w:rPr/>
        <w:t>Lorinser</w:t>
      </w:r>
    </w:p>
    <w:p>
      <w:pPr>
        <w:pStyle w:val="Normal"/>
        <w:rPr/>
      </w:pPr>
      <w:r>
        <w:rPr/>
        <w:t>Ferenc, német kat. teologus, szül. Berlinben 1821 márc. 12. Felszenteltetése után nemsokára boroszlói plébános és szentszéki tanácsos, 1868 óta boroszlói kanonok. Irodalmi munkássága: Entwickelung der Kirchenlehre (Boroszló 1847); Das Buch der Natur, Entwurf einer kosmologischen Theodicee (Regensburg 1876-80, 7 köt.); Gest und Beruf des katholischen Priestertums (u. o. 1858); Die Lehre von der Verwaltung des heiligen Bussakraments (Boroszló 1883) stb. Ezeken kívűl lefordította Calderon miszteriumait (Regensburg 1881-87, 18 köt.) és nagyobb vallásos tárgyu drámáit (Freiburg 1875-76, 7 köt.); valamint Lope de Vega két történelmi szinművét (címe: Aus Spaniens Vergangenheit, Regensburg 1877) stb. Szerkesztője a Schlesisches Kirchenblatt-nak (1852 óta).</w:t>
      </w:r>
    </w:p>
    <w:p>
      <w:pPr>
        <w:pStyle w:val="Heading1"/>
        <w:rPr/>
      </w:pPr>
      <w:r>
        <w:rPr/>
        <w:t>Lorisz-Meljikov</w:t>
      </w:r>
    </w:p>
    <w:p>
      <w:pPr>
        <w:pStyle w:val="Normal"/>
        <w:rPr/>
      </w:pPr>
      <w:r>
        <w:rPr/>
        <w:t>Mihály Tarvielovics Tujnov, orosz hadvezér és miniszter, szül. Tifliszben 1825 nov. 2., megh. Nizzában 1888 dec. 24. Tanulmányait a Lazarev-féle akadémiában kezdette s a szt.-pétervári katonai iskolában folytatta, honnan 1843. kilépett s mint huszár előbb Kaukázuiában, majd innen Frejdáki alvezér hadseregében szolgált, s mint ilyen a cserkészek ellen működött. 1848. szt. Anna jelvényével tüntették ki s ugyanezen évben tábornoksegéd lett. E minőségében számos jelét adta vitézségének. Jul. 7. bevette Kerpetil várát, 1849. Samil ellen harcolva széthányatta Dsoch várát; majd a törökökön nyert Gárcsbághi mellett győzelmet 1853-ban. 1855. a Karsz melletti orosz győzelem «Vitéz L. parancsnok győzelme» nevet nyert s oly hiressé lett, hogy Karsz bevétele után, e vár parancsnoksága rábizatott. 1856. visszatért a Kaukázusba, hol vezérőrnagy, 1863. hadvezér, 1875. lovassági vezér, 1877. pedig az orosz-török háboru idejében örményországi hadtestparancsnok lett. Kezdetben Muktár pasától vereséget szenvedett, de elvégre nov. 18. mégis elfoglalta Karsz várát, mely tettéért grófi rangot kapott. 1879. Asztrakán, Szaratov, majd Harkov kormányzója, 1880. belügyminiszter lett, mely állásában a nihilisták összeesküvéseit nagy eréllyel elnyomta. V. ö. Vas. Ujság 1880 és Armenia VII. évf.</w:t>
      </w:r>
    </w:p>
    <w:p>
      <w:pPr>
        <w:pStyle w:val="Heading1"/>
        <w:rPr/>
      </w:pPr>
      <w:r>
        <w:rPr/>
        <w:t>Loriti</w:t>
      </w:r>
    </w:p>
    <w:p>
      <w:pPr>
        <w:pStyle w:val="Normal"/>
        <w:rPr/>
      </w:pPr>
      <w:r>
        <w:rPr/>
        <w:t>Henrik, l. Glareanus.</w:t>
      </w:r>
    </w:p>
    <w:p>
      <w:pPr>
        <w:pStyle w:val="Heading1"/>
        <w:rPr/>
      </w:pPr>
      <w:r>
        <w:rPr/>
        <w:t>Lorm</w:t>
      </w:r>
    </w:p>
    <w:p>
      <w:pPr>
        <w:pStyle w:val="Normal"/>
        <w:rPr/>
      </w:pPr>
      <w:r>
        <w:rPr/>
        <w:t>Hieronymus, l. Landesmann.</w:t>
      </w:r>
    </w:p>
    <w:p>
      <w:pPr>
        <w:pStyle w:val="Heading1"/>
        <w:rPr/>
      </w:pPr>
      <w:r>
        <w:rPr/>
        <w:t>Lorne</w:t>
      </w:r>
    </w:p>
    <w:p>
      <w:pPr>
        <w:pStyle w:val="Normal"/>
        <w:rPr/>
      </w:pPr>
      <w:r>
        <w:rPr/>
        <w:t>l. Argyll (6).</w:t>
      </w:r>
    </w:p>
    <w:p>
      <w:pPr>
        <w:pStyle w:val="Heading1"/>
        <w:rPr/>
      </w:pPr>
      <w:r>
        <w:rPr/>
        <w:t>Lórom</w:t>
      </w:r>
    </w:p>
    <w:p>
      <w:pPr>
        <w:pStyle w:val="Normal"/>
        <w:rPr/>
      </w:pPr>
      <w:r>
        <w:rPr/>
        <w:t>(növ.), l. Lósóska.</w:t>
      </w:r>
    </w:p>
    <w:p>
      <w:pPr>
        <w:pStyle w:val="Heading1"/>
        <w:rPr/>
      </w:pPr>
      <w:r>
        <w:rPr/>
        <w:t>Lorrain</w:t>
      </w:r>
    </w:p>
    <w:p>
      <w:pPr>
        <w:pStyle w:val="Normal"/>
        <w:rPr/>
      </w:pPr>
      <w:r>
        <w:rPr/>
        <w:t>francia festő, l. Claude (2).</w:t>
      </w:r>
    </w:p>
    <w:p>
      <w:pPr>
        <w:pStyle w:val="Heading1"/>
        <w:rPr/>
      </w:pPr>
      <w:r>
        <w:rPr/>
        <w:t>Lorraine</w:t>
      </w:r>
    </w:p>
    <w:p>
      <w:pPr>
        <w:pStyle w:val="Normal"/>
        <w:rPr/>
      </w:pPr>
      <w:r>
        <w:rPr/>
        <w:t>(ejtsd: lorren), francia neve Lotaringiának (l. o.).</w:t>
      </w:r>
    </w:p>
    <w:p>
      <w:pPr>
        <w:pStyle w:val="Heading1"/>
        <w:rPr/>
      </w:pPr>
      <w:r>
        <w:rPr/>
        <w:t>Lorris</w:t>
      </w:r>
    </w:p>
    <w:p>
      <w:pPr>
        <w:pStyle w:val="Normal"/>
        <w:rPr/>
      </w:pPr>
      <w:r>
        <w:rPr/>
        <w:t>l. Guillaume de Lorris.</w:t>
      </w:r>
    </w:p>
    <w:p>
      <w:pPr>
        <w:pStyle w:val="Heading1"/>
        <w:rPr/>
      </w:pPr>
      <w:r>
        <w:rPr/>
        <w:t>Lorsch</w:t>
      </w:r>
    </w:p>
    <w:p>
      <w:pPr>
        <w:pStyle w:val="Normal"/>
        <w:rPr/>
      </w:pPr>
      <w:r>
        <w:rPr/>
        <w:t>község Starkenburg hesseni tartományban, a Weschnitz közelében, vasút mellett, (1890) 3707 lak. Közelében volt Németország egyik leggazdagabb klastroma és a fejedelmi jogokkal felruházott L.-i apátság, amely 1621. leégett: belőle csak romok vannak. A zárdát 763. alapították; benne halt meg Taszilo bajor herceg, Német Lajos és fia III. Lajos, V. ö. Dahl, Hist.-topogr.-statist. Beschreibung d. Fürstenthums L. (1812).</w:t>
      </w:r>
    </w:p>
    <w:p>
      <w:pPr>
        <w:pStyle w:val="Heading1"/>
        <w:rPr/>
      </w:pPr>
      <w:r>
        <w:rPr/>
        <w:t>Lortzing</w:t>
      </w:r>
    </w:p>
    <w:p>
      <w:pPr>
        <w:pStyle w:val="Normal"/>
        <w:rPr/>
      </w:pPr>
      <w:r>
        <w:rPr/>
        <w:t>Albert Gusztáv, német zeneköltő, szül. Berlinben 1803 okt. 23., megh. u. o. 1851 jan. 21. Szinész atyjától örökölt tehetségével tenorénekesnek szerződött 1819.; Lipcsében1833. mint víg operának szöveg- és zeneköltőjét ünnepelték. 1844 óta mint szinházi karnagy vándorolt és szűkölködött. Számos operát irt: Undine, komoly, regényes, a többi víg; a legnépszerübbek: Die beiden Schützen, Hans Sachs, A fegyverkovács (ford. Radó Antal), Cár és ács (1838), A vadorzó (1842, Budapesten 1894. került szinre). Könnyedsége, leleménye, kedélye és komikuma miatt egy-egy kritikusa Mozarttal egyenrangunak hirdette. Életrajzát megirta Düringer (Lipcse 1851).</w:t>
      </w:r>
    </w:p>
    <w:p>
      <w:pPr>
        <w:pStyle w:val="Heading1"/>
        <w:rPr/>
      </w:pPr>
      <w:r>
        <w:rPr/>
        <w:t>Lorze</w:t>
      </w:r>
    </w:p>
    <w:p>
      <w:pPr>
        <w:pStyle w:val="Normal"/>
        <w:rPr/>
      </w:pPr>
      <w:r>
        <w:rPr/>
        <w:t>a Reuss 30 km. hosszu mellékvize Zug svájci kandonban: az Ägeri-tóban ered és átfolyik a Zugi-tavon.</w:t>
      </w:r>
    </w:p>
    <w:p>
      <w:pPr>
        <w:pStyle w:val="Heading1"/>
        <w:rPr/>
      </w:pPr>
      <w:r>
        <w:rPr/>
        <w:t>Lós</w:t>
      </w:r>
    </w:p>
    <w:p>
      <w:pPr>
        <w:pStyle w:val="Normal"/>
        <w:rPr/>
      </w:pPr>
      <w:r>
        <w:rPr/>
        <w:t>(Loos, Lózs, Nagy-L., Losing), kisközség Sopron vmegye soproni j.-ban, (1891) 1442 magyar lakossal, posta- és táviróhivatallal és postatakarékpénztárral.</w:t>
      </w:r>
    </w:p>
    <w:p>
      <w:pPr>
        <w:pStyle w:val="Heading1"/>
        <w:rPr/>
      </w:pPr>
      <w:r>
        <w:rPr/>
        <w:t>Los Andes</w:t>
      </w:r>
    </w:p>
    <w:p>
      <w:pPr>
        <w:pStyle w:val="Normal"/>
        <w:rPr/>
      </w:pPr>
      <w:r>
        <w:rPr/>
        <w:t>Venezuela köztársaság egyik állama, annak ÉNy-i részében Lara, Zulia és Kolumbia közt, 38 134 km</w:t>
      </w:r>
      <w:r>
        <w:rPr>
          <w:vertAlign w:val="superscript"/>
        </w:rPr>
        <w:t>2</w:t>
      </w:r>
      <w:r>
        <w:rPr/>
        <w:t xml:space="preserve"> területtel, (1891) 336 146 lak. Egészen hegyes; a Cordillera de Merida ágai takarják, amelyek a Pic Conchában (4700 m.) érik el a legnagyobb magasságukat. A folyók részint az Apure, részint a Marakaibo-tó vizkörnyékéhez tartoznak. Fővárosa Merida.</w:t>
      </w:r>
    </w:p>
    <w:p>
      <w:pPr>
        <w:pStyle w:val="Heading1"/>
        <w:rPr/>
      </w:pPr>
      <w:r>
        <w:rPr/>
        <w:t>Los Angeles</w:t>
      </w:r>
    </w:p>
    <w:p>
      <w:pPr>
        <w:pStyle w:val="Normal"/>
        <w:rPr/>
      </w:pPr>
      <w:r>
        <w:rPr/>
        <w:t>(ejtsd: losz anchelesz) v. La puebla de la Reina de L., az ugyanily nevü county székhelye Kalifornia É.-amerikai állam D-i részében, a L. nevü kis folyó és vasutak mellett, (1890) 50 395 lak., vasöntéssel, őrlőmalmokkal; igenélénk gyümölcs-, bor-, brandy-, gyapju-, bőr- és gabonakereskedéssel. A szabályosan épült tiszta városnak jelentékenyebb épületei: a Federal Building és a Post Office, az igazságügyi palota, a városháza, egy nagyszerü lóvasúti viadukt; van azonkivül 2 szinháza, 6 parkja és 2 lóversenytere. Érdekesek a zanjak, a külvárosok öntözőcsatornái. L.-t 1784. a spanyolok alapították, 1846. került a köztársasághoz. (1880) 11 183 lak. volt; azóta a gyümölcs- és szőllőtermelés óriási lendületet vett; egyedül narancsot évenként 1,25 millió dollár értékben küld szét.</w:t>
      </w:r>
    </w:p>
    <w:p>
      <w:pPr>
        <w:pStyle w:val="Heading1"/>
        <w:rPr/>
      </w:pPr>
      <w:r>
        <w:rPr/>
        <w:t>Los Arapiles</w:t>
      </w:r>
    </w:p>
    <w:p>
      <w:pPr>
        <w:pStyle w:val="Normal"/>
        <w:rPr/>
      </w:pPr>
      <w:r>
        <w:rPr/>
        <w:t>spanyol falu, l. Arapiles.</w:t>
      </w:r>
    </w:p>
    <w:p>
      <w:pPr>
        <w:pStyle w:val="Heading1"/>
        <w:rPr/>
      </w:pPr>
      <w:r>
        <w:rPr/>
        <w:t>Loschwitz</w:t>
      </w:r>
    </w:p>
    <w:p>
      <w:pPr>
        <w:pStyle w:val="Normal"/>
        <w:rPr/>
      </w:pPr>
      <w:r>
        <w:rPr/>
        <w:t>falu Drezda szász kerületi kapitályságban, az Elbe jobbpartján, 3 km.-nyire Drezdától, vasút mellett, (1890) 4331 lak., folyami kikötővel, számos nyaralóval, Richter Lajos és Schiller emlékszobrával. Schiller 1785-87. itt irta meg nagyobb részét Don Carlos-ának.</w:t>
      </w:r>
    </w:p>
    <w:p>
      <w:pPr>
        <w:pStyle w:val="Heading1"/>
        <w:rPr/>
      </w:pPr>
      <w:r>
        <w:rPr/>
        <w:t>Lóskay</w:t>
      </w:r>
    </w:p>
    <w:p>
      <w:pPr>
        <w:pStyle w:val="Normal"/>
        <w:rPr/>
      </w:pPr>
      <w:r>
        <w:rPr/>
        <w:t>Bekény, művelődéstörténeti iró, szül. Pápán 1828 febr. 29. Az algimnáziumot u. o., a humaniorákat Székesfehérvárt és Budán elvégezvén, a bencés rendbe lépett, de 1848. honvédnek csapott fel. Világos után sok zaklatást szenvedett, veszprémi papnövendék is volt, végre a cisterci rendben talált menedéket. Tanított Egerben 3, Székesfehérvárt 4, Pécsett 5 évig. Megunván a folytonos rendőri felügyeletet, 1865. plébániát kért apátjától. jelenleg plébánia-kormányzó Nagy-Falván (Vas). A magyar nyelv irodalom és müveltség története a mohácsi vészig c. munkája 2 kiadást ért (Pest 1863 és1871).</w:t>
      </w:r>
    </w:p>
    <w:p>
      <w:pPr>
        <w:pStyle w:val="Heading1"/>
        <w:rPr/>
      </w:pPr>
      <w:r>
        <w:rPr/>
        <w:t>Losonc</w:t>
      </w:r>
    </w:p>
    <w:p>
      <w:pPr>
        <w:pStyle w:val="Normal"/>
        <w:rPr/>
      </w:pPr>
      <w:r>
        <w:rPr/>
        <w:t>a vele összeépített Losonc-Tugár községgel, Kisfalu és Fatiánka nevü pusztákkal egyesítve, rendezett tanácsu város Nógrád vmegyében, (1891) 721 házzal és 7460 lakossal (közte 6360 magyar, 202 német, 844 tót; hitfelekezet szerint 3393 róm. kat., 2008 ág. evang., 474 helvét s 1578 izrael.). L. a L.-i járási szolgabirói hivatal, járásbiróság, pénzügyőrbiztosság, kir. közjegyzőség s a 25. hadkiegészítő kerület székhelye; van állami főgimnáziuma (hajdan ref. főiskola), állami tanítóképző intézete, községi polgári leányiskolája, alsófoku kereskedelmi és ipariskolája, nyilvános városi könyvtára (18 000 kötet), takarékpénztára és népbankja, ipartestülete s több nevezetesebb iparvállalata, mint posztógyár (L.-Apátfalva), két zománcozó gyár, gőzmalom, két enyvfőzőgyár, három könyvnyomda; élénk továbbá a kocsi- és asztalosipar, bőr- és gyapjupiac. A főtéren emlék hirdeti a honvédek egyik győzelmét (l. alább). Van továbbá számos közhasznu és jótékony egyesülete. Itt jelenik meg a Losonc és Vidéke c. hetilap (XVI. évf.) és a Losonci Hirlap (I. évf.). L. közelében kedvelt sétáló és nyaralóhelyekül szolgálnak a sugári, de kivált a losonci fürdők, mely utóbbinak gyenge kénes vizénél nagyobb vonzó erő a szépen gondozott erdő, melynek magaslatain villák épültek.</w:t>
      </w:r>
    </w:p>
    <w:p>
      <w:pPr>
        <w:pStyle w:val="Brahely"/>
        <w:rPr/>
      </w:pPr>
      <w:r>
        <w:rPr/>
        <w:t xml:space="preserve">[ÁBRA] </w:t>
      </w:r>
      <w:r>
        <w:rPr>
          <w:rStyle w:val="Brafelirat"/>
          <w:b/>
          <w:bCs/>
        </w:rPr>
        <w:t>Losonc város címere.</w:t>
      </w:r>
    </w:p>
    <w:p>
      <w:pPr>
        <w:pStyle w:val="Normal"/>
        <w:rPr/>
      </w:pPr>
      <w:r>
        <w:rPr/>
        <w:t>L.-ot (Lucsenec a. m. vizválasztó; lat. Lutetia Hungarorum) még a cseh hadak ideje előtt megerősítették és kőfalakkal vették körül; sokat szenvedett Giskrától, ki Hunyady Jánost 1451-ben itt megverte, 1622. a kurucok sarcolták meg, 1719. pedig a pestis tizedelte meg lakosait. Ennek dacára a város a szabadságharc küszöbén egyike volt a legvirágzóbb magyar iparos városoknak. 1836 óta működő dilettáns szintársulata jelentékeny összeggel járult a pesti nemzeti szinház alapjához, 1846-47. társadalmi hetilapja volt (a Pelikán), Kubinyi Ferencnek pénz-, régiség-, ásvány- és fegyvergyüjteménye pedig párját ritkította az országban. A szabadságharcban folyton két tűz között volt, sokat szenvedvén az átvonuló seregek követeléseitől. 1849 márc. 24. Beniczky Lajos honvédjei heves utcai harc után győzelmet arattak itt a császáriak felett és már ekkor hire járt, hogy L. ellen pusztító megtorlás készül. Ez azonban csak később következett be egy elhamarkodott tett folyamán, amely L.-on történt, de melyben a városnak része nem volt. A L. környékén táborozó magyar guerillák ugyanis 1849 aug. 1. megtámadták az orosz sereg betegeit, akik Besztercebánya felől jöttek és L.-on rövid pihenőt tartottak. A támadásban több orosz elhalt, köztük egy főrangu tiszt is; ezeket a polgárok egyházi szertartás nélkül hamarosan elföldelték. Ennek hirére a Grabbe tábornok által vezetett oroszok, akik már útban voltak Besztercebányáról Miskolc felé, Putnokról megfordultak és ádáz haraggal vonultak a kolera által amugy is szorongatott város elé és a lakosokra óriási sarcot vetettek ki. Kiállították e sarcot, ám akkor aug. 7. éjjel a kozákok kancsukával kergették ki a lakosságot az elásott négy orosz katona sírjához, ezeket körmeikkel kellett a polgároknak kiásni és ugy temették el őket újra a legnagyobb katonai tisztességgel. 8-án elkezdődött a rablás, majd pedig a város gyujtogatása. Az elpusztult várost (500 ház közül 40 maradt épen, 6000 lélek közül 1400 élt) egyfelül az országos segély emelte fel újra, másfelül lakóinak szívós akarata. Vahot Imre részvétalbumjában a legelső irók működtek L. javára (L.-i Phoenix, 1852, III. köt.), a vármegye irányadó családai, a Gyürkyek és Szilassyak pedig kieszközölték Gehringer kormányzónál az ezüstsorsjátékot, amely sokat jövedelmezett. A reformátusok főiskolájának elpusztult könyvtárát adakozók könyvei pótolták s ezt a gyüjtést Kubinyi Ágoston vezette, ki saját könyvtárát az evang. hitközségnek ajándékozta (ez idő szerint az állami tanítóképzőbel elhelyezve). A forgalom és kereskedelem sohasem sejtett lendületet vett és igy L. anyagilag is emelkedvén iskoláival, magyar szinházával, kisdedóvójával és kulturegyletével, ma ismét egyik pontja a felvidék kulturális mozgalmainak. V. ö. Jeszenói L. története (Losonczi Phoenix, I. köt.); Ambrus Mór, A losonci főgimnázium tört. (Losonc 1895.)</w:t>
      </w:r>
    </w:p>
    <w:p>
      <w:pPr>
        <w:pStyle w:val="Heading1"/>
        <w:rPr/>
      </w:pPr>
      <w:r>
        <w:rPr/>
        <w:t>Losonc-Apátfalva</w:t>
      </w:r>
    </w:p>
    <w:p>
      <w:pPr>
        <w:pStyle w:val="Normal"/>
        <w:rPr/>
      </w:pPr>
      <w:r>
        <w:rPr/>
        <w:t>l. Apátfalva (3).</w:t>
      </w:r>
    </w:p>
    <w:p>
      <w:pPr>
        <w:pStyle w:val="Heading1"/>
        <w:rPr/>
      </w:pPr>
      <w:r>
        <w:rPr/>
        <w:t>Losonczi</w:t>
      </w:r>
    </w:p>
    <w:p>
      <w:pPr>
        <w:pStyle w:val="Normal"/>
        <w:rPr/>
      </w:pPr>
      <w:r>
        <w:rPr/>
        <w:t>Farkas János, ref. lelkész és püspök a XVII. sz. utóbbi felében, megh. Veszprémben 1720 jun. 8. Az utrechti egyetemen, hova 1655. iratkozott be, végezvén tanulmányait, Nagyszombatba hivatott lelkészül; 13évig működött itt, ekkor a templom elvétetvén s a reformátusok elűzetvén, a kocsi egyház lelkészévé lett, egy év mulva (1673) Veszprémbe hivatott lelkészül a gályákra hurcolt Bátorkeszi István helyébe, 1695. a dunántúli egyházkerület püspökévé választatott.</w:t>
      </w:r>
    </w:p>
    <w:p>
      <w:pPr>
        <w:pStyle w:val="Heading1"/>
        <w:rPr/>
      </w:pPr>
      <w:r>
        <w:rPr/>
        <w:t>Losonczy</w:t>
      </w:r>
    </w:p>
    <w:p>
      <w:pPr>
        <w:pStyle w:val="Normal"/>
        <w:rPr/>
      </w:pPr>
      <w:r>
        <w:rPr/>
        <w:t>-család, Magyarország egyik jeles, a Tomaj nemzetségből kiágazó családja. Eredetileg a mai Jász-Nagy-Kun-Szolnok vmegyében Tisza-Abád körül lakott. A család őse Dénes nádor 1220 körül kapta Losoncot (Nógrád) s a XIV. sz.-ban ivadékai erről kezdték magukat elnevezni. A család kiválóbb tagjai: I. István 1315. székely ispán, 1342-50. szörényi, 1350-51. horvát- és tótországi bán. Fiai Albert, II. István és I. László nagy érdemeket szereztek maguknak 1387. a Horváti-pártiak leverésével. I. László győzte meg Temesvárnál Horváti Lászlót s nagy részt vett a gomnecsi és medvevári erősségek visszavívásában. Albert a hűtlen Palizsnyay János helyett auranai perjel lett. II. István I. László testvérével együtt 1387. szörényi, továbbá tót-, horvát- és dalmátországi bán volt, s kapta a zaránd- (ma aradvármegyei) Pankota és Dézna várakat. 1390-92. a macsói báni tisztet viselte. II. László I. Dezsőnek (I. István testvérének) fia, 1372-1375. székely ispán, 1376-91. erdélyi vajda volt. Ő meg a gyulai (Békés) uradalmat kapta meg, de fiában már magvaszakadt s igy az a kincstárra szállt vissza, 1835. Mária királynő követe volt a francia királyi udvarnál. (Turul, I. 16-23.; Pesty, Szörényi Bánság, Krassó vármege tört. (Századok 1890, 733, 741).</w:t>
      </w:r>
    </w:p>
    <w:p>
      <w:pPr>
        <w:pStyle w:val="Normal"/>
        <w:rPr/>
      </w:pPr>
      <w:r>
        <w:rPr/>
        <w:t>L. Antal, 1527. főpohárnok, I. Ferdinánd király kedvelt embere volt. Valószinüleg 1533 körül fojtatta meg hűtlen felesége, Báthory Klára, valamelyik iródeákjával. Legnagyobb hirt szerzett:</w:t>
      </w:r>
    </w:p>
    <w:p>
      <w:pPr>
        <w:pStyle w:val="Normal"/>
        <w:rPr/>
      </w:pPr>
      <w:r>
        <w:rPr/>
        <w:t>L. István, vitéz katona. Már 1542. Perényi Péterrel (l. o.) együtt a Joachim őrgróf vezénylete alatt Pestet ostromló seregben vitézkedett. I. Ferdinánd eleinte nem volt jóakarója, mivel többfelül számos súlyos vádat emeltek ellene. 1547. azonban - midőn Nógrád vármegye főispánja volt - teljes kegyelmet nyert, melyet azzal hálált meg, hogy Báthory András, Nádasdy Tamás és Castaldo János kiséretében Erdélybe ment, ennek Ferdinánd király számára való megszerzésére. ugyancsak 1551. lett temesi főispán és Temesvár kapitánya. L. a vidéken portyázó törökök réme lett. Könnyü szerrel visszaverte Mohammed beglerbég ádáz ostromát. 1552. megújult a török ostrom, melyet ez ízben Ahmed pasa vezetett. Mivel sehonnan nem érkezett segítség, L. kénytelen volt, főleg a hosszas védelembe belefáradt német-spanyol zsoldosok fenyegetésére, a várat szabad elvonulás kikötése mellett a töröknek átengedni. A szószegő Ahmed vérengző katonái megrohanták a kivonuló lakosságot és az őrséget. L. hősies védekezésében halálos sebeket kapván, a törökök kezébe került, kik a haldoklót lefejeztették (1552 jul. 27.) és fejét a győzelem jeléül Konstantinápolyba küldték. Benne a L.-ak fiágának magva szakadt. L.-nak királyi engedéllyel fiusított lánya, L. Anna, 1562. férjhez ment Ungnád Kristóf, későbbi (1578) horvát bánhoz. Szilady Áron ugy véli, hogy ez az a Julia és Anna, akihez Balassi Bálint szerelmiverseit intézte. Némelyek - igy Kardos Albert is (Századok 1884. évf.) - ellenben azt hiszik, hogy a költő szerelme Ungnád Kristóf és L. Anna leánya, L.-Ungnád Anna Mária volt.</w:t>
      </w:r>
    </w:p>
    <w:p>
      <w:pPr>
        <w:pStyle w:val="Heading1"/>
        <w:rPr/>
      </w:pPr>
      <w:r>
        <w:rPr/>
        <w:t>Losonczy</w:t>
      </w:r>
    </w:p>
    <w:p>
      <w:pPr>
        <w:pStyle w:val="Normal"/>
        <w:rPr/>
      </w:pPr>
      <w:r>
        <w:rPr/>
        <w:t>1. István (hányoki), pedagógus, szül. Debrecenben (némelyek szerint Szilas-Balháson) 1709., megh. 1780 márc. 29. Iskoláit Debrecenben kezdte s 1729 ápri. 29., az akkori szokás szerint a kollégium törvényeinek aláirván, ugyanitt töltött a felsőbb tudományok hallgatásával még 6 évet s innen ment 1737. Ceglédre rektornak. A L. 1737-1739. volt itt, s mint rektor egymaga vezette, csupán nagyobb tanítványai segítségével, az összes alsóbb-felsőbb oktatást. Ceglédről Utrechtbe ment, hol már a következő évben jun. 22. a hittudománybólvitatkozott s doktori rangot nyert. Innen 1741. akőrösifőiskola igazgatására hivatott meg. Az ő meghivásával kezdődik a reformációval egyidős kőrösi főiskola újabb virágzása. L. 28 évig volt az iskola főoszlopa, ekkor is megsiketülése miatt lépett vissza hivatalától 1769. Több művet irt, melyek közül azonban főkép a Hármas Kis Tükör nevezetes. Ezt 1854-ig használták sokszor átdolgozva s bővítve az iskolák, mikor aztán alkotmánytani része miatt a Bach-Thun-korszakban betiltották. Erdély földrajzát az 1773-ikikiadásában Benkő József adta a könyvhöz. Számos átdolgozói közül nevezetes Holéczy Mihály, ki az 1836-iki komáromi kiadást dolgozta át. Egyéb művei: Disputatio theologica ad Jessaae (Trajectum ad Rh. 1740); Éneklésben tanító mester (Pozsony 1754); Artis poeticae subsidium (u. o. 1768); A juhtartás és dohánytenyésztés (Paul Vencel után a Helytartó tanács rendeletére u. o. 1773); A szt. históriának summája (Osterwald és Maróthy, u. o. 1773); Geographia orbis universi pro Scholis Helv. Confess. in Hungaria (1746). Az ő műve nagyobbrészt a dunamelléki egyházkerületben használt Halotti Énekes Könyv is. Hasonlókép a református Énekes Könyvben tizennyolc ének 107-123 és a 167. Kéziratban maradt tőle több teologiai tankönyv is.</w:t>
      </w:r>
    </w:p>
    <w:p>
      <w:pPr>
        <w:pStyle w:val="Normal"/>
        <w:rPr/>
      </w:pPr>
      <w:r>
        <w:rPr/>
        <w:t>2. L. László, költő, született Kecskeméten 1818 május 15., meghalt Budán 1879. aug. 2. A hittant és a jogtudományt a debreceni főiskolában hallgatta. 1841. Ér-Szalacson tanár lett. 1843. Bihar vmegye egyik követével mint fogalmazó Pozsonyba ment az országgyülésre. 1844. a gyönki gimnáziumban lett tanár. 1849. pedig a kecskeméti főiskolában, ahol 1853 októberig maradt; ekkor Nagy-Kőrösre választották meg, ahol akkor jeles irói gárda működött (Arany János is), és mint a magyar nyelv és irodalom tanára L. itt munkálkodott élte alkonyáig. Egyik kedveltebb és nagytermékenységü népies költőnk volt. 1853. adta ki Költeményei első kötetét, mely köztetszéssel találkozott; természetes kedéllyel dalolt és több dala elterjedt a nép közt is. Hazafias irányu költeményeit szavalni szerették. Versei második kötete 1857. jenelt meg. Újabb költeményei második kiadása pedig 1862-ben. Költeményeken kívül egyéb dolgozatokat is irt a szépirodalmi lapokba, különösen sikerült genre-képeket.</w:t>
      </w:r>
    </w:p>
    <w:p>
      <w:pPr>
        <w:pStyle w:val="Heading1"/>
        <w:rPr/>
      </w:pPr>
      <w:r>
        <w:rPr/>
        <w:t>Lósóska</w:t>
      </w:r>
    </w:p>
    <w:p>
      <w:pPr>
        <w:pStyle w:val="Normal"/>
        <w:rPr/>
      </w:pPr>
      <w:r>
        <w:rPr/>
        <w:t>v. lórom, bábilló v. bábikó (növ.), a sóskának (Rumex L.) magas kórós, nem savanyulevelü alakjai, melyek helyenként seregesen nőnek és a jobb növényzetet elnyomják. Egy része kórósodás előtt jó takarmány, p. a Rumex obtusifolius L., azért édes lapunak is nevezik. Fiatal levelök spinótnak főzhető, erre a célra a Rumex Patientiát L. az angol termeszti (angol spinót v. paréj). A R. obtusifolius L., R. crispus L. és R. pratensis M. et Koch gyökerének (sós lórom, radix lapathi acuti v. oxylapathi) forrázatát itatják v. a testet mossák vele.</w:t>
      </w:r>
    </w:p>
    <w:p>
      <w:pPr>
        <w:pStyle w:val="Heading1"/>
        <w:rPr/>
      </w:pPr>
      <w:r>
        <w:rPr/>
        <w:t>Los Rios</w:t>
      </w:r>
    </w:p>
    <w:p>
      <w:pPr>
        <w:pStyle w:val="Normal"/>
        <w:rPr/>
      </w:pPr>
      <w:r>
        <w:rPr/>
        <w:t>tartomány Ecuador köztársaságban Leon, Pichincha, Bolivar és Guayas közt, 5947 km</w:t>
      </w:r>
      <w:r>
        <w:rPr>
          <w:vertAlign w:val="superscript"/>
        </w:rPr>
        <w:t>2</w:t>
      </w:r>
      <w:r>
        <w:rPr/>
        <w:t xml:space="preserve"> területtel, 32 800 lak. A sík tartományt a Guayas számos mellékvize öntözi. A kakaó-termesztés és állattenyésztés a fő foglalkozási ágak.</w:t>
      </w:r>
    </w:p>
    <w:p>
      <w:pPr>
        <w:pStyle w:val="Heading1"/>
        <w:rPr/>
      </w:pPr>
      <w:r>
        <w:rPr/>
        <w:t>Lósy</w:t>
      </w:r>
    </w:p>
    <w:p>
      <w:pPr>
        <w:pStyle w:val="Normal"/>
        <w:rPr/>
      </w:pPr>
      <w:r>
        <w:rPr/>
        <w:t>Imre, esztergomi érsek, szül. Loóson (Sopron) 1580körül protestáns szülőktől, megh. Nagyszombaton 1642 nov. 7. A kat. egyházba Lamormain Vilmos jezsuita által visszavezetve, a papi pályára lépett és Rómában végezte a bölcsészetet és teologiát, ahol pappá is szentelték. Hazájába visszatérvén, egy ideig a lelkipásztorkodás terén működött. 1605. nyitrai, 1607. pozsonyi, 1611. esztergomi kanonok; 1623 szept. 20. csanádi, 1625 okt. 24. nagyváradi, 1633 okt. 24. egri püspök, 1637 ápri. Pázmány Péter halála után, kinek 16 éven át helynöke volt, esztergomi érsek. Mint esztergomi érsek nevét emlékezetessé tette a pozsonyi kis szeminárium (Emericanum) alapításával és azzal, hogy a nagyszombati akadémián létesítendő jogi tanszékre jelentékeny hagyományt tett, amelyhez utóda Lippay György a hiányzó tőkét csatolta. Az 1639-ikiközinség alkalmával összes jövedelmét az éhség enyhítésére fordította. A jezsuitákat Gyöngyösön megtelepítette és igen sokat tett a kat. vallás megszilárdítása körül. V. ö. Török, Magyarország primása; Bartay Gusztáv ésEde, Magyarország primásai; Zelliger A., Egyházi irók csarnoka.</w:t>
      </w:r>
    </w:p>
    <w:p>
      <w:pPr>
        <w:pStyle w:val="Heading1"/>
        <w:rPr/>
      </w:pPr>
      <w:r>
        <w:rPr/>
        <w:t>Lószőr</w:t>
      </w:r>
    </w:p>
    <w:p>
      <w:pPr>
        <w:pStyle w:val="Normal"/>
        <w:rPr/>
      </w:pPr>
      <w:r>
        <w:rPr/>
        <w:t>a ló farkát és sörényét képező szálak. A 60 cm.-nél hosszabb szálakból szitaszöveteket, ruhabetéteket s vonókat készítenek, a rövidebb szálakból pedig keféket. A L. kitünő párnázó anyag, csakhogy magas ára miatt mind szűkebb alkalmazást nyer. Párnázáshoz a lószőr csak göndörített állapotban használható; e célból erős sodratu kötelet fonnak a L.-ből, ezt 10-15 percig forró vizben kezelik, ezután kiszárítják és kisodorják.</w:t>
      </w:r>
    </w:p>
    <w:p>
      <w:pPr>
        <w:pStyle w:val="Heading1"/>
        <w:rPr/>
      </w:pPr>
      <w:r>
        <w:rPr/>
        <w:t>Lot</w:t>
      </w:r>
    </w:p>
    <w:p>
      <w:pPr>
        <w:pStyle w:val="Normal"/>
        <w:rPr/>
      </w:pPr>
      <w:r>
        <w:rPr/>
        <w:t>1. a Garonne 481 km. hosszu, kanyargós mellékfolyója Lozére, Aveyron, Cantal, L. és Lot-et-Garonne départementokban. A Goulet-hegyen (1499 m.) ered, 4 vagy 6 km.-nyire Blaymareltól; csakhamar szűk mederbe jut, fölveszi a Colagnet, Truyéret, amely nálánál nagyobb, a Célét, a Divonnet, a Leygue-et és Aiguillon közelében torkollik. Vizkörnyéke 11 254 km</w:t>
      </w:r>
      <w:r>
        <w:rPr>
          <w:vertAlign w:val="superscript"/>
        </w:rPr>
        <w:t>2</w:t>
      </w:r>
      <w:r>
        <w:rPr/>
        <w:t>; Entrayguestől kezdve hajózható, de csak kevés hajó jár rajta. - 2. L. département Franciaország DNy-i részében Corréze, Dordogne, Lot-et-Garonne, Tarn-et-Garonne, Aveyron és Cantal között, 5213 km</w:t>
      </w:r>
      <w:r>
        <w:rPr>
          <w:vertAlign w:val="superscript"/>
        </w:rPr>
        <w:t>2</w:t>
      </w:r>
      <w:r>
        <w:rPr/>
        <w:t xml:space="preserve"> területtel, (1891) 253 885 (1 km</w:t>
      </w:r>
      <w:r>
        <w:rPr>
          <w:vertAlign w:val="superscript"/>
        </w:rPr>
        <w:t>2</w:t>
      </w:r>
      <w:r>
        <w:rPr/>
        <w:t>-re 48) lak. A primer-kőzetek ÉK-i kisebb, a tercier-kőzetek DNy-i nagyobb részét takarják; köztük keskeny liasz-szalag vonul el. A gránit- és gnájsz-talajban van a legnagyobb emelkedés (781 m), amely a Plateau Centralra támaszkodik. Csaknem egész L. felülete a causses duQuercyből áll, amelyet a Lot és Dordogne a causse de Martel, de Cahors és de Roeamadourra oszt. Ezekben számos barlang és üreg. Összes vizei a Gironde környékéhez tartoznak, ezek: a L., Séoune, Barguelonne, Tarn és a Dordogne (l. o.). K-i része hűvösebb mint a Ny-i és D-i. A jelentékenyebb iparágak posztó-, len-, kenderszövés, gazdasági gépgyártás (Bourg, Figeac), vaskohászat (Bourzolles, Souillac), bőrgyártás (Cahors, Figeae, Gourdon), a malomipar (több mint 1000 szél- és vizi malom), végül a téglaégetés. Járásai: Cahors, Figeac és Gourdon. Székhelye: Cahors. A középkorban Quercy volt Guyennének egy része. V. ö. Gluck, Album hist. du département du L. (1850); Joanuc, Geogr. du L. (1879).</w:t>
      </w:r>
    </w:p>
    <w:p>
      <w:pPr>
        <w:pStyle w:val="Heading1"/>
        <w:rPr/>
      </w:pPr>
      <w:r>
        <w:rPr/>
        <w:t>Lót</w:t>
      </w:r>
    </w:p>
    <w:p>
      <w:pPr>
        <w:pStyle w:val="Normal"/>
        <w:rPr/>
      </w:pPr>
      <w:r>
        <w:rPr/>
        <w:t>(Nagy-), kisközség Bars vmegye verebélyi j.-ban, (1891) 1287 tót és magyar lakossal, postahivatallal és postatakarékpénztárral.</w:t>
      </w:r>
    </w:p>
    <w:p>
      <w:pPr>
        <w:pStyle w:val="Heading1"/>
        <w:rPr/>
      </w:pPr>
      <w:r>
        <w:rPr/>
        <w:t>Lót</w:t>
      </w:r>
    </w:p>
    <w:p>
      <w:pPr>
        <w:pStyle w:val="Normal"/>
        <w:rPr/>
      </w:pPr>
      <w:r>
        <w:rPr/>
        <w:t>a bibliai elbeszélés szerint Háránnak fia és Ábrahám unokaöccse. Az utóbbival együtt Kánaánba jött, itt azonban tőle elvált és Sodomában telepedett le. Sodoma pusztulása alkalmával két angyal megmenti őt két leányával együtt, akikkel azután Moabot és Ammont, a hasonnevü népek őseit, nemzette.</w:t>
      </w:r>
    </w:p>
    <w:p>
      <w:pPr>
        <w:pStyle w:val="Heading1"/>
        <w:rPr/>
      </w:pPr>
      <w:r>
        <w:rPr/>
        <w:t>Lota</w:t>
      </w:r>
    </w:p>
    <w:p>
      <w:pPr>
        <w:pStyle w:val="Normal"/>
        <w:rPr/>
      </w:pPr>
      <w:r>
        <w:rPr/>
        <w:t>Cuc. (állat), l. Meny.</w:t>
      </w:r>
    </w:p>
    <w:p>
      <w:pPr>
        <w:pStyle w:val="Heading1"/>
        <w:rPr/>
      </w:pPr>
      <w:r>
        <w:rPr/>
        <w:t>Lotaringia</w:t>
      </w:r>
    </w:p>
    <w:p>
      <w:pPr>
        <w:pStyle w:val="Normal"/>
        <w:rPr/>
      </w:pPr>
      <w:r>
        <w:rPr/>
        <w:t>(lotharingia, franc. Lorraine), Elzász-Lotaringia német birodalmi tartomány egy része, illetőleg egyik kerülete Luxemburg, a porosz Rajnai-tartomány, Bajor-Pfalz, Alsó-Elzász és Franciaország közt, 6222 km</w:t>
      </w:r>
      <w:r>
        <w:rPr>
          <w:vertAlign w:val="superscript"/>
        </w:rPr>
        <w:t>2</w:t>
      </w:r>
      <w:r>
        <w:rPr/>
        <w:t xml:space="preserve"> ter., (1890) 510 392 lak., akik közt 449 311 (88,03%) katolikus, 52 897 (10,2%) evang., 1028 más keresztény és 7075 (1,5%) izr. Az egész kerület területéből 3505 km</w:t>
      </w:r>
      <w:r>
        <w:rPr>
          <w:vertAlign w:val="superscript"/>
        </w:rPr>
        <w:t>2</w:t>
      </w:r>
      <w:r>
        <w:rPr/>
        <w:t xml:space="preserve"> szántóföld és kert, 655 km</w:t>
      </w:r>
      <w:r>
        <w:rPr>
          <w:vertAlign w:val="superscript"/>
        </w:rPr>
        <w:t>2</w:t>
      </w:r>
      <w:r>
        <w:rPr/>
        <w:t xml:space="preserve"> rét, 41 km</w:t>
      </w:r>
      <w:r>
        <w:rPr>
          <w:vertAlign w:val="superscript"/>
        </w:rPr>
        <w:t>2</w:t>
      </w:r>
      <w:r>
        <w:rPr/>
        <w:t xml:space="preserve"> legelő, 63 km</w:t>
      </w:r>
      <w:r>
        <w:rPr>
          <w:vertAlign w:val="superscript"/>
        </w:rPr>
        <w:t>2</w:t>
      </w:r>
      <w:r>
        <w:rPr/>
        <w:t xml:space="preserve"> szőllőés 1668 km</w:t>
      </w:r>
      <w:r>
        <w:rPr>
          <w:vertAlign w:val="superscript"/>
        </w:rPr>
        <w:t>2</w:t>
      </w:r>
      <w:r>
        <w:rPr/>
        <w:t xml:space="preserve"> erdő. A legkiválóbb iparág a vasipar. 1891. a vasércbányák 3 571 382 t. vasércet szolgáltattak 6 822 632 márka értékben; a szénbányák termelése: 792 510 t. 7 466 248 márka értékben, a sóbányáké: 50 000 t. 1 150 197 márka értékben. A vasműveken kívűl volt (1893) 5 üveghuta 5083, 3 porcellán-, illetőleg kőedénygyár 3071, kémiai gyárak 1090 munkással, 3 plüs- és selyemgyár, azonkivül sör-, tégla-, lapa- és konzervgyárak. Járásai:</w:t>
      </w:r>
    </w:p>
    <w:tbl>
      <w:tblPr>
        <w:tblW w:w="5599" w:type="dxa"/>
        <w:jc w:val="left"/>
        <w:tblInd w:w="-70" w:type="dxa"/>
        <w:tblLayout w:type="fixed"/>
        <w:tblCellMar>
          <w:top w:w="0" w:type="dxa"/>
          <w:left w:w="70" w:type="dxa"/>
          <w:bottom w:w="0" w:type="dxa"/>
          <w:right w:w="70" w:type="dxa"/>
        </w:tblCellMar>
      </w:tblPr>
      <w:tblGrid>
        <w:gridCol w:w="1913"/>
        <w:gridCol w:w="1843"/>
        <w:gridCol w:w="1843"/>
      </w:tblGrid>
      <w:tr>
        <w:trPr/>
        <w:tc>
          <w:tcPr>
            <w:tcW w:w="1913" w:type="dxa"/>
            <w:tcBorders/>
          </w:tcPr>
          <w:p>
            <w:pPr>
              <w:pStyle w:val="Normal"/>
              <w:widowControl/>
              <w:bidi w:val="0"/>
              <w:spacing w:before="60" w:after="0"/>
              <w:jc w:val="both"/>
              <w:rPr/>
            </w:pPr>
            <w:r>
              <w:rPr/>
              <w:t>A járás neve</w:t>
            </w:r>
          </w:p>
        </w:tc>
        <w:tc>
          <w:tcPr>
            <w:tcW w:w="1843" w:type="dxa"/>
            <w:tcBorders/>
          </w:tcPr>
          <w:p>
            <w:pPr>
              <w:pStyle w:val="Normal"/>
              <w:spacing w:before="60" w:after="0"/>
              <w:jc w:val="right"/>
              <w:rPr/>
            </w:pPr>
            <w:r>
              <w:rPr/>
              <w:t>Területe km</w:t>
            </w:r>
            <w:r>
              <w:rPr>
                <w:vertAlign w:val="superscript"/>
              </w:rPr>
              <w:t>2</w:t>
            </w:r>
            <w:r>
              <w:rPr/>
              <w:t>-ben</w:t>
            </w:r>
          </w:p>
        </w:tc>
        <w:tc>
          <w:tcPr>
            <w:tcW w:w="1843" w:type="dxa"/>
            <w:tcBorders/>
          </w:tcPr>
          <w:p>
            <w:pPr>
              <w:pStyle w:val="Normal"/>
              <w:spacing w:before="60" w:after="0"/>
              <w:jc w:val="right"/>
              <w:rPr/>
            </w:pPr>
            <w:r>
              <w:rPr/>
              <w:t>Lakóinak száma</w:t>
            </w:r>
          </w:p>
        </w:tc>
      </w:tr>
      <w:tr>
        <w:trPr/>
        <w:tc>
          <w:tcPr>
            <w:tcW w:w="1913" w:type="dxa"/>
            <w:tcBorders/>
          </w:tcPr>
          <w:p>
            <w:pPr>
              <w:pStyle w:val="Normal"/>
              <w:widowControl/>
              <w:bidi w:val="0"/>
              <w:spacing w:before="60" w:after="0"/>
              <w:jc w:val="both"/>
              <w:rPr/>
            </w:pPr>
            <w:r>
              <w:rPr/>
              <w:t>Metz</w:t>
            </w:r>
          </w:p>
        </w:tc>
        <w:tc>
          <w:tcPr>
            <w:tcW w:w="1843" w:type="dxa"/>
            <w:tcBorders/>
          </w:tcPr>
          <w:p>
            <w:pPr>
              <w:pStyle w:val="Normal"/>
              <w:spacing w:before="60" w:after="0"/>
              <w:jc w:val="right"/>
              <w:rPr/>
            </w:pPr>
            <w:r>
              <w:rPr/>
              <w:t xml:space="preserve"> </w:t>
            </w:r>
            <w:r>
              <w:rPr/>
              <w:t>6,7</w:t>
            </w:r>
          </w:p>
        </w:tc>
        <w:tc>
          <w:tcPr>
            <w:tcW w:w="1843" w:type="dxa"/>
            <w:tcBorders/>
          </w:tcPr>
          <w:p>
            <w:pPr>
              <w:pStyle w:val="Normal"/>
              <w:spacing w:before="60" w:after="0"/>
              <w:jc w:val="right"/>
              <w:rPr/>
            </w:pPr>
            <w:r>
              <w:rPr/>
              <w:t>60 186</w:t>
            </w:r>
          </w:p>
        </w:tc>
      </w:tr>
      <w:tr>
        <w:trPr/>
        <w:tc>
          <w:tcPr>
            <w:tcW w:w="1913" w:type="dxa"/>
            <w:tcBorders/>
          </w:tcPr>
          <w:p>
            <w:pPr>
              <w:pStyle w:val="Normal"/>
              <w:widowControl/>
              <w:bidi w:val="0"/>
              <w:spacing w:before="60" w:after="0"/>
              <w:jc w:val="both"/>
              <w:rPr/>
            </w:pPr>
            <w:r>
              <w:rPr/>
              <w:t xml:space="preserve">Metz vidéke </w:t>
            </w:r>
          </w:p>
        </w:tc>
        <w:tc>
          <w:tcPr>
            <w:tcW w:w="1843" w:type="dxa"/>
            <w:tcBorders/>
          </w:tcPr>
          <w:p>
            <w:pPr>
              <w:pStyle w:val="Normal"/>
              <w:spacing w:before="60" w:after="0"/>
              <w:jc w:val="right"/>
              <w:rPr/>
            </w:pPr>
            <w:r>
              <w:rPr/>
              <w:t xml:space="preserve"> </w:t>
            </w:r>
            <w:r>
              <w:rPr/>
              <w:t>1076</w:t>
            </w:r>
          </w:p>
        </w:tc>
        <w:tc>
          <w:tcPr>
            <w:tcW w:w="1843" w:type="dxa"/>
            <w:tcBorders/>
          </w:tcPr>
          <w:p>
            <w:pPr>
              <w:pStyle w:val="Normal"/>
              <w:spacing w:before="60" w:after="0"/>
              <w:jc w:val="right"/>
              <w:rPr/>
            </w:pPr>
            <w:r>
              <w:rPr/>
              <w:t>76 805</w:t>
            </w:r>
          </w:p>
        </w:tc>
      </w:tr>
      <w:tr>
        <w:trPr/>
        <w:tc>
          <w:tcPr>
            <w:tcW w:w="1913" w:type="dxa"/>
            <w:tcBorders/>
          </w:tcPr>
          <w:p>
            <w:pPr>
              <w:pStyle w:val="Normal"/>
              <w:widowControl/>
              <w:bidi w:val="0"/>
              <w:spacing w:before="60" w:after="0"/>
              <w:jc w:val="both"/>
              <w:rPr/>
            </w:pPr>
            <w:r>
              <w:rPr/>
              <w:t xml:space="preserve">Bolchen </w:t>
            </w:r>
          </w:p>
        </w:tc>
        <w:tc>
          <w:tcPr>
            <w:tcW w:w="1843" w:type="dxa"/>
            <w:tcBorders/>
          </w:tcPr>
          <w:p>
            <w:pPr>
              <w:pStyle w:val="Normal"/>
              <w:spacing w:before="60" w:after="0"/>
              <w:jc w:val="right"/>
              <w:rPr/>
            </w:pPr>
            <w:r>
              <w:rPr/>
              <w:t xml:space="preserve"> </w:t>
            </w:r>
            <w:r>
              <w:rPr/>
              <w:t>715</w:t>
            </w:r>
          </w:p>
        </w:tc>
        <w:tc>
          <w:tcPr>
            <w:tcW w:w="1843" w:type="dxa"/>
            <w:tcBorders/>
          </w:tcPr>
          <w:p>
            <w:pPr>
              <w:pStyle w:val="Normal"/>
              <w:spacing w:before="60" w:after="0"/>
              <w:jc w:val="right"/>
              <w:rPr/>
            </w:pPr>
            <w:r>
              <w:rPr/>
              <w:t>41 621</w:t>
            </w:r>
          </w:p>
        </w:tc>
      </w:tr>
      <w:tr>
        <w:trPr/>
        <w:tc>
          <w:tcPr>
            <w:tcW w:w="1913" w:type="dxa"/>
            <w:tcBorders/>
          </w:tcPr>
          <w:p>
            <w:pPr>
              <w:pStyle w:val="Normal"/>
              <w:widowControl/>
              <w:bidi w:val="0"/>
              <w:spacing w:before="60" w:after="0"/>
              <w:jc w:val="both"/>
              <w:rPr/>
            </w:pPr>
            <w:r>
              <w:rPr/>
              <w:t>Château-Salins</w:t>
            </w:r>
          </w:p>
        </w:tc>
        <w:tc>
          <w:tcPr>
            <w:tcW w:w="1843" w:type="dxa"/>
            <w:tcBorders/>
          </w:tcPr>
          <w:p>
            <w:pPr>
              <w:pStyle w:val="Normal"/>
              <w:spacing w:before="60" w:after="0"/>
              <w:jc w:val="right"/>
              <w:rPr/>
            </w:pPr>
            <w:r>
              <w:rPr/>
              <w:t xml:space="preserve"> </w:t>
            </w:r>
            <w:r>
              <w:rPr/>
              <w:t>975</w:t>
            </w:r>
          </w:p>
        </w:tc>
        <w:tc>
          <w:tcPr>
            <w:tcW w:w="1843" w:type="dxa"/>
            <w:tcBorders/>
          </w:tcPr>
          <w:p>
            <w:pPr>
              <w:pStyle w:val="Normal"/>
              <w:spacing w:before="60" w:after="0"/>
              <w:jc w:val="right"/>
              <w:rPr/>
            </w:pPr>
            <w:r>
              <w:rPr/>
              <w:t>48 956</w:t>
            </w:r>
          </w:p>
        </w:tc>
      </w:tr>
      <w:tr>
        <w:trPr/>
        <w:tc>
          <w:tcPr>
            <w:tcW w:w="1913" w:type="dxa"/>
            <w:tcBorders/>
          </w:tcPr>
          <w:p>
            <w:pPr>
              <w:pStyle w:val="Normal"/>
              <w:widowControl/>
              <w:bidi w:val="0"/>
              <w:spacing w:before="60" w:after="0"/>
              <w:jc w:val="both"/>
              <w:rPr/>
            </w:pPr>
            <w:r>
              <w:rPr/>
              <w:t>Diedenhofen</w:t>
            </w:r>
          </w:p>
        </w:tc>
        <w:tc>
          <w:tcPr>
            <w:tcW w:w="1843" w:type="dxa"/>
            <w:tcBorders/>
          </w:tcPr>
          <w:p>
            <w:pPr>
              <w:pStyle w:val="Normal"/>
              <w:spacing w:before="60" w:after="0"/>
              <w:jc w:val="right"/>
              <w:rPr/>
            </w:pPr>
            <w:r>
              <w:rPr/>
              <w:t xml:space="preserve"> </w:t>
            </w:r>
            <w:r>
              <w:rPr/>
              <w:t>947</w:t>
            </w:r>
          </w:p>
        </w:tc>
        <w:tc>
          <w:tcPr>
            <w:tcW w:w="1843" w:type="dxa"/>
            <w:tcBorders/>
          </w:tcPr>
          <w:p>
            <w:pPr>
              <w:pStyle w:val="Normal"/>
              <w:spacing w:before="60" w:after="0"/>
              <w:jc w:val="right"/>
              <w:rPr/>
            </w:pPr>
            <w:r>
              <w:rPr/>
              <w:t>84 505</w:t>
            </w:r>
          </w:p>
        </w:tc>
      </w:tr>
      <w:tr>
        <w:trPr/>
        <w:tc>
          <w:tcPr>
            <w:tcW w:w="1913" w:type="dxa"/>
            <w:tcBorders/>
          </w:tcPr>
          <w:p>
            <w:pPr>
              <w:pStyle w:val="Normal"/>
              <w:widowControl/>
              <w:bidi w:val="0"/>
              <w:spacing w:before="60" w:after="0"/>
              <w:jc w:val="both"/>
              <w:rPr/>
            </w:pPr>
            <w:r>
              <w:rPr/>
              <w:t xml:space="preserve">Forbach </w:t>
            </w:r>
          </w:p>
        </w:tc>
        <w:tc>
          <w:tcPr>
            <w:tcW w:w="1843" w:type="dxa"/>
            <w:tcBorders/>
          </w:tcPr>
          <w:p>
            <w:pPr>
              <w:pStyle w:val="Normal"/>
              <w:spacing w:before="60" w:after="0"/>
              <w:jc w:val="right"/>
              <w:rPr/>
            </w:pPr>
            <w:r>
              <w:rPr/>
              <w:t xml:space="preserve"> </w:t>
            </w:r>
            <w:r>
              <w:rPr/>
              <w:t>699</w:t>
            </w:r>
          </w:p>
        </w:tc>
        <w:tc>
          <w:tcPr>
            <w:tcW w:w="1843" w:type="dxa"/>
            <w:tcBorders/>
          </w:tcPr>
          <w:p>
            <w:pPr>
              <w:pStyle w:val="Normal"/>
              <w:spacing w:before="60" w:after="0"/>
              <w:jc w:val="right"/>
              <w:rPr/>
            </w:pPr>
            <w:r>
              <w:rPr/>
              <w:t>68 696</w:t>
            </w:r>
          </w:p>
        </w:tc>
      </w:tr>
      <w:tr>
        <w:trPr/>
        <w:tc>
          <w:tcPr>
            <w:tcW w:w="1913" w:type="dxa"/>
            <w:tcBorders/>
          </w:tcPr>
          <w:p>
            <w:pPr>
              <w:pStyle w:val="Normal"/>
              <w:widowControl/>
              <w:bidi w:val="0"/>
              <w:spacing w:before="60" w:after="0"/>
              <w:jc w:val="both"/>
              <w:rPr/>
            </w:pPr>
            <w:r>
              <w:rPr/>
              <w:t>Saarburg</w:t>
            </w:r>
          </w:p>
        </w:tc>
        <w:tc>
          <w:tcPr>
            <w:tcW w:w="1843" w:type="dxa"/>
            <w:tcBorders/>
          </w:tcPr>
          <w:p>
            <w:pPr>
              <w:pStyle w:val="Normal"/>
              <w:spacing w:before="60" w:after="0"/>
              <w:jc w:val="right"/>
              <w:rPr/>
            </w:pPr>
            <w:r>
              <w:rPr/>
              <w:t xml:space="preserve"> </w:t>
            </w:r>
            <w:r>
              <w:rPr/>
              <w:t>1009</w:t>
            </w:r>
          </w:p>
        </w:tc>
        <w:tc>
          <w:tcPr>
            <w:tcW w:w="1843" w:type="dxa"/>
            <w:tcBorders/>
          </w:tcPr>
          <w:p>
            <w:pPr>
              <w:pStyle w:val="Normal"/>
              <w:spacing w:before="60" w:after="0"/>
              <w:jc w:val="right"/>
              <w:rPr/>
            </w:pPr>
            <w:r>
              <w:rPr/>
              <w:t>63 096</w:t>
            </w:r>
          </w:p>
        </w:tc>
      </w:tr>
      <w:tr>
        <w:trPr/>
        <w:tc>
          <w:tcPr>
            <w:tcW w:w="1913" w:type="dxa"/>
            <w:tcBorders/>
          </w:tcPr>
          <w:p>
            <w:pPr>
              <w:pStyle w:val="Normal"/>
              <w:widowControl/>
              <w:bidi w:val="0"/>
              <w:spacing w:before="60" w:after="0"/>
              <w:jc w:val="both"/>
              <w:rPr/>
            </w:pPr>
            <w:r>
              <w:rPr/>
              <w:t xml:space="preserve">Saargemünd </w:t>
            </w:r>
          </w:p>
        </w:tc>
        <w:tc>
          <w:tcPr>
            <w:tcW w:w="1843" w:type="dxa"/>
            <w:tcBorders/>
          </w:tcPr>
          <w:p>
            <w:pPr>
              <w:pStyle w:val="Normal"/>
              <w:spacing w:before="60" w:after="0"/>
              <w:jc w:val="right"/>
              <w:rPr/>
            </w:pPr>
            <w:r>
              <w:rPr/>
              <w:t xml:space="preserve"> </w:t>
            </w:r>
            <w:r>
              <w:rPr/>
              <w:t>794</w:t>
            </w:r>
          </w:p>
        </w:tc>
        <w:tc>
          <w:tcPr>
            <w:tcW w:w="1843" w:type="dxa"/>
            <w:tcBorders/>
          </w:tcPr>
          <w:p>
            <w:pPr>
              <w:pStyle w:val="Normal"/>
              <w:spacing w:before="60" w:after="0"/>
              <w:jc w:val="right"/>
              <w:rPr/>
            </w:pPr>
            <w:r>
              <w:rPr/>
              <w:t>66 527</w:t>
            </w:r>
          </w:p>
        </w:tc>
      </w:tr>
    </w:tbl>
    <w:p>
      <w:pPr>
        <w:pStyle w:val="Normal"/>
        <w:rPr/>
      </w:pPr>
      <w:r>
        <w:rPr/>
        <w:t>Egyebekben l. Elzász-Logaringia.</w:t>
      </w:r>
    </w:p>
    <w:p>
      <w:pPr>
        <w:pStyle w:val="Normal"/>
        <w:rPr/>
      </w:pPr>
      <w:r>
        <w:rPr/>
        <w:t>Története. L. önálló története II. Karolingi Lothárral kezdődik, aki a 855-ki felosztásnál a Schelde, Maas, Rajna és Saône folyók közti tartományokat kapta, melyeket nevéről L.-i birodalomnak (regnum Lotharii) hivtak; ezt halála után, a merseni szerződésben (870 aug. 9.) Német Lajos és Kopasz Károly maguk közt felosztották. Sok viszálkodás után,melyek közt L. gyakran Franciaország birtoka volt, végre I. Ottó 953. testvérének, Bruno kölni érseknek adományozta, aki 959. a tartományt két részre (Felső- és Alsó-L.-ra) osztotta s általa kinevezett hercegekre bizta. Egy időre (1033) ismét egyesült a két tartomány, de 1048 óta teljesen külön vált, s ettől fogva L. alatt csak Felső-L.-t, vagyis a Maas és a Vogézek közé eső területet értették, Trier, Metz, Verdun, Toul és Nancy városokkal.</w:t>
      </w:r>
    </w:p>
    <w:p>
      <w:pPr>
        <w:pStyle w:val="Normal"/>
        <w:rPr/>
      </w:pPr>
      <w:r>
        <w:rPr/>
        <w:t>Alsó-L.-t (Hennegan, Brabant, Namur, Lüttich és Luxemburg területek) számos dinasztia birtokolta, kik közt, a Löwen grófokon (1190 óta Brabant hercegei) kívűl a Limburg grófok is viselték a L.-i hercegi címet. Miután a Brunótól kinevezett Frigyes herceg utódai 1033. kihaltak, Alsó-L. I. Gozelo herceg, mald 1047. Albrecht elzászi gróf tulajdona lett, kit a következő évben testvére Gerhard követett. Ez volt tulajdonképpen az egész L.-i dinasztia megalapítója, s midőnutolsó egyenes ivadéka, II. Károly 1431. meghalt, ennek leánya, Izabella, I. Anjou René, Nápoly címzetes királyának neje lett, ki Alsó-L.-t is megkapta vele; de 1473. Miklóssal már az Anjou-dinasztika is kihalt.</w:t>
      </w:r>
    </w:p>
    <w:p>
      <w:pPr>
        <w:pStyle w:val="Normal"/>
        <w:rPr/>
      </w:pPr>
      <w:r>
        <w:rPr/>
        <w:t>Felső-L. II. René (Renatus), a Vaudemont grófok (II. Károly unokájának és Jolánthának, Izabella leányának) ivadékáé lett, akit ezért az új L.-i dinasztia fejének tekintenek. Burgundiai Bátor Károly megtámadta Renét, elvette Nancyt (1475), de René a svájciakkal szövetkezve, 1477. megverte Bátor Károlyt, ki a csatában elesett. Halála után 1508. egyik fia, Jó Antal Felső-L.-t, a másik, Claudius, Normandiát, Picardiát, Flandriát és Hennegaut kapta s a Guise hercegi család törzsapja lőn. Jó Antalt 1544. fia, I. Ferenc követte, de ez már 1546. átadta a kormányt két éves fiának, III. Károlynak, akitől II. Henrik francia király elvette Metz, Toul és Verdun püspökségeket. IV. Károly alatt pedig, 1670. egész L. Franciaországé lett. Utódját, Károly Henriket, mivel a pápa szerint érvénytelen frigyből sarjadt, kizárták az örökösödésből, s csak a ryswijki békében (1697) kapta vissza Lipót a tartomány egy részét; utána 1729. Ferenc István (l. I. Ferenc ném.-róm. császár) következett, de a lengyel örökösödési háboruban (1733) Franciaország ismét elfoglalta L.-t, melyet csak a bécsi békében 1735. engedett át Szaniszló lengyel királynak, ki 1737. kezdett uralkodni. Ennek halála után 1766. Felső-L. ismét Franciaországé lett, mely azt 1871-ig a frankfurti békéig birta. Azóta Németországé.</w:t>
      </w:r>
    </w:p>
    <w:p>
      <w:pPr>
        <w:pStyle w:val="Heading1"/>
        <w:rPr/>
      </w:pPr>
      <w:r>
        <w:rPr/>
        <w:t>Lotaringiai Károly</w:t>
      </w:r>
    </w:p>
    <w:p>
      <w:pPr>
        <w:pStyle w:val="Normal"/>
        <w:rPr/>
      </w:pPr>
      <w:r>
        <w:rPr/>
        <w:t>l. Károly (V.) Lipót (X. köt. 212. old.).</w:t>
      </w:r>
    </w:p>
    <w:p>
      <w:pPr>
        <w:pStyle w:val="Heading1"/>
        <w:rPr/>
      </w:pPr>
      <w:r>
        <w:rPr/>
        <w:t>Lotaringiai tűz</w:t>
      </w:r>
    </w:p>
    <w:p>
      <w:pPr>
        <w:pStyle w:val="Normal"/>
        <w:rPr/>
      </w:pPr>
      <w:r>
        <w:rPr/>
        <w:t>l. Gyujtóelegyek.</w:t>
      </w:r>
    </w:p>
    <w:p>
      <w:pPr>
        <w:pStyle w:val="Heading1"/>
        <w:rPr/>
      </w:pPr>
      <w:r>
        <w:rPr/>
        <w:t>Lótartási adó</w:t>
      </w:r>
    </w:p>
    <w:p>
      <w:pPr>
        <w:pStyle w:val="Normal"/>
        <w:rPr/>
      </w:pPr>
      <w:r>
        <w:rPr/>
        <w:t>l. Adó.</w:t>
      </w:r>
    </w:p>
    <w:p>
      <w:pPr>
        <w:pStyle w:val="Heading1"/>
        <w:rPr/>
      </w:pPr>
      <w:r>
        <w:rPr/>
        <w:t>Lótenyésztés</w:t>
      </w:r>
    </w:p>
    <w:p>
      <w:pPr>
        <w:pStyle w:val="Normal"/>
        <w:rPr/>
      </w:pPr>
      <w:r>
        <w:rPr/>
        <w:t>l. Ló.</w:t>
      </w:r>
    </w:p>
    <w:p>
      <w:pPr>
        <w:pStyle w:val="Heading1"/>
        <w:rPr/>
      </w:pPr>
      <w:r>
        <w:rPr/>
        <w:t>Lot-et-Garonne</w:t>
      </w:r>
    </w:p>
    <w:p>
      <w:pPr>
        <w:pStyle w:val="Normal"/>
        <w:rPr/>
      </w:pPr>
      <w:r>
        <w:rPr/>
        <w:t>département Franciaország DNy-i részében Dordogne,Gironde, Landes, Gers, Tarn-et-Garonne és Lot között, 5354 km</w:t>
      </w:r>
      <w:r>
        <w:rPr>
          <w:vertAlign w:val="superscript"/>
        </w:rPr>
        <w:t>2</w:t>
      </w:r>
      <w:r>
        <w:rPr/>
        <w:t xml:space="preserve"> területtel, (1891) 295 360 (1 km</w:t>
      </w:r>
      <w:r>
        <w:rPr>
          <w:vertAlign w:val="superscript"/>
        </w:rPr>
        <w:t>2</w:t>
      </w:r>
      <w:r>
        <w:rPr/>
        <w:t>-re 55) lak. Az egész département halmos; ezek legnagyobb magasságukat a Coteau de Bélairben (273 m.) érik el; a sok helyen meredek lejtőjü halmok között terül el a Garonne és Lotnak sok helyen, különösen Clairac körül rendkivül termékeny, széles völgye. DNy-i kis része a Landes vidékéhez tartozik. Az összes folyóvizek a Garonne vizkörnyékéhez tartoznak, amely itt veszi föl a Séounet (72 km), a Gerst, az Auvignont, a Baizet, az Avance-ot, Droptotés Ciront; továbbá a Lot a Lémance-szal, Léde-del, stb. Az éghajlat igen enyhe és egészséges. A gabonatermelés nagyobb mint a szükséglet; a legjobb bora a Buzet- és Clairac-környéki (a pujolsi). A legelők csekély kiterjedése miatt az állattenyésztés nem jelentékeny. A selyemhernyó-tenyésztés szintén jelentéktelen. A bányászat igen csekély; Thézacban márványt törnek. Ásványforrás van Casteljalouxban. Az ipar szeszégetésre, dugó, vitorlavászon, könnyű gyapjuszövet, faience, papir és tapéta készítésére szorítkozik. Járásai: Agen, Marmande, Nérac ésvilleneuve. Székhelye: Agen. Guiennenek Agenais (388 070 ha.) és Bazadais (116 637 ha.), továbbá Gascogne-nak Condomosi (13 557 ha.) és Lomagne (11 393 ha.) nevü részeiből alakították. V. ö. Peuchet et Chanlaire, Hist. ancienne et moderne du dép. de L. (1859); Dupeyron, Esquisse géol. du dép. de L. (1870) és Joanne, Géogr. de L. (1879).</w:t>
      </w:r>
    </w:p>
    <w:p>
      <w:pPr>
        <w:pStyle w:val="Heading1"/>
        <w:rPr/>
      </w:pPr>
      <w:r>
        <w:rPr/>
        <w:t>Lótetű</w:t>
      </w:r>
    </w:p>
    <w:p>
      <w:pPr>
        <w:pStyle w:val="Normal"/>
        <w:rPr/>
      </w:pPr>
      <w:r>
        <w:rPr/>
        <w:t>lótücsök, lóbogár (Gryllotalpa vulgaris, képét l. az Egyenesszárnyuak mellékletén), az egyenesszárnyuak rendjébe, a szökdelő tücsökfélék családjába tartozó rovarfaj. Háta barnás, hasa sárgásbarna szinü, feje kicsiny, szemei aprók, csápjai fonalasak. Rágó szájrészei hatalmasan ki vannak fejlődve. Rágói fekete hegyüek. Szárnyai külön nemüek; a mellsők kisebbek, bőrnemüek; a hátsók nagyobbak, hártyásak, áttetszők és a potrohnál sokkal hosszabbak. A potroh két farksertében végződik. Három pár lába közül az első pár igen instruktiv, például szolgál arra nézve, hogy az állat testrészei mint alkalmazkodnak az életmódhoz. Ugyanis hasonló kinézésü ez, mint a vakondoké, azaz erős, vaskos, lapos és a földi túrásra igen alkalmas. Hossza 33-44, a nőstényé 36,50 mm. Egész Európában honos és egyike a legvisszatetszőbb és legkárosabb rovaroknak. Különösen a homokos és televényes földet szereti, hol a növények gyökereit elrágja és igy tetemes károkat okozhat. Egyes buvárok azonban (Daday) növényi táplálkozásukat kétségbe vonják és azt mondják, hogy állati anyagokkal is táplálkoznak. Táplálékukat a puha kerti talajban sokszor 5-10 m. hosszúságban ásott földalatti lyukakból keresgélik össze. Roppant falánk állatok, fogságban egymást is megeszik. Május, junius hóban, párzás idejekor földalatti várukból kijönnek esténkint, szürkületkor és repülnek is. Repülésük az egyenes irányban tovalebegő szitakötőéhez hasonlítható. A nőstény petéit tyúktojás nagyságu fészeküregbe rakja. A peték száma 150-400 közt váltakozik. Az első évben háromszor vedlenek, azután mélyebbre vonulnak és nyugalomba helyezkedve áttelelnek. Tavasszal felébredve, újra vedlenek kétszer és igy ötszörös vedlés után, anélkül hogy bábbá alakulnának át, elérik teljes kifejlődésüket. Tehát nem tökéletes átalakulók. Május hóban esténkint a him mellső szárnyait gyorsan egymáshoz dörzsöli, miáltal elég tiszta, pirregő hang származik. Igen kártékony állat, azért szorgalmasan üldözendő. Természetes ellensége a vakond. Sokféle irtási módjuk közül legcélirányosabb a fészkek elpusztítása és az áttelelő rovarok összefogása.</w:t>
      </w:r>
    </w:p>
    <w:p>
      <w:pPr>
        <w:pStyle w:val="Heading1"/>
        <w:rPr/>
      </w:pPr>
      <w:r>
        <w:rPr/>
        <w:t>Lothár</w:t>
      </w:r>
    </w:p>
    <w:p>
      <w:pPr>
        <w:pStyle w:val="Normal"/>
        <w:rPr/>
      </w:pPr>
      <w:r>
        <w:rPr/>
        <w:t>ó-német férfinév (frank: Charlot, Herr der Leute a. m. a nép ura). E néven kiváltak:</w:t>
      </w:r>
    </w:p>
    <w:p>
      <w:pPr>
        <w:pStyle w:val="Normal"/>
        <w:rPr/>
      </w:pPr>
      <w:r>
        <w:rPr/>
        <w:t>1. L. (I.), római császár, Jámbor Lajos legidősebb fia, szül. 795., megh. 855 szept. 29. a prümi kolostorban. Nagy Károly birodalmának felosztása után atyjával együtt uralkodott. 822. Hugo toursi grófnak leányát, Irmengardot nőül vevén, megkapta Itáliát s 823. a pápa által császárrá koronáztatott. 824. kiadta a nevéről elnevezett hires konstituciót, mellyel a császár és a pápa hatáskörét szabályozta Rómában és az Egyházi államban. Midőn atyja 840. meghalt, L. igényt tartott az egész birodalomra, de testvérei, Lajos és Károly, Fontenoy mellett 841. leverték s 843. a verduni szerződés megkötésére kényszeríték. Testben-lélekben megtörve, birodalmát még életében három fia között felosztotta. II. Lajos kapta a császári koronát és Itáliát, II. Lothár Ausztráziát (Lotaringiát) és Károly Burgundot; ő maga pedig a prümi kolostorba vonult, hol mint szerzetes végezte be életét. V. ö. Dümmler, Gesch. d. ostfränkischen Reichs (2. kiad., 3 köt., 1887-1888).</w:t>
      </w:r>
    </w:p>
    <w:p>
      <w:pPr>
        <w:pStyle w:val="Normal"/>
        <w:rPr/>
      </w:pPr>
      <w:r>
        <w:rPr/>
        <w:t>2. L. (II.), frank király, 855-869. I. L. és Irmengard második fia, megh. Piacenzában 869 aug. 8. Atyja lemondása után (855) a Rajna, Maas és Schelde közötti tartományokat kapta, melyeket az ő nevéről neveztek el Lotaringiának. 863. II. Lajos német császárral osztozkodott öccse örökségén, a burgundi tartományokon. Törvényes örököst nem hagyott maga után, birtokain Kopasz Károly és Német Lajos osztozkodtak.</w:t>
      </w:r>
    </w:p>
    <w:p>
      <w:pPr>
        <w:pStyle w:val="Normal"/>
        <w:rPr/>
      </w:pPr>
      <w:r>
        <w:rPr/>
        <w:t>3. L. (III. illet. II.), a Szász, supplinburgi gróf, német király és római császár, született 1060., meghaltBreitenwang faluban (északi Tirolban) 1137 dece. 4. 1125. a papság és különösen Adalbert mainzi érsek támogatásával megválasztották (aug. 30.) német királlyá. Csakhogy a korona fejében aztkellett megigérnie a papságnak, hogy az egyházi választásokba nem fog beavatkozni. Versenytársa azonban, Hohenstaufi Frigyes, sváb herceg nem ismerte el L.-t királynak, hanem a fegyverekre bizván jogos igényeit, a L. által visszakövetelt (száli) frank birtokokat sem adta vissza. L. emiatt 1126. birodalmi átokkal sujtotta ellenfelét és mihelyt a hatalmas Welfeket a maga részére nyerte (Gertrud leányát jegyezvén el Henrik bajor herceggel), megkezdé a Staufok ellen a harcot. Egészben véve L. fegyvereinek kedvezett a szerencse. Még javában dúlt a polgárháboru, midőn L. 1132. Olaszországba indult, hogy pártfogójától, II. Ince pápától a császári koronát kapja, ami azután Rómában, 1133 jun. 4. meg is történt. A pápa és a császár ez alkalommal érdekszövetségre léptek egymással. L. a Rómában észlelhető köztársasági mozgalmat elnyomta és Ince ellenpápáját elűzte; Ince viszont a vitás Matild-féle birtokokat ruházta L.-ra hűbér gyanánt. 1136. L. másodízben indult Olaszországba, ahol hódolatra kényszerítette a lombárt városokat; a roncali mezőn tartott gyülésen törvényt ült, Alsó-Olaszország földjáről pedig Roger normann királyt elűzte. DeAlsó-Olaszország pacifikálásával már kudarcot vallott és azonfelül II. Ince pápával viszályba keveredett. Elkedvetlenedve indult hazafelé, miközben egy tiroli paraszt viskóban a halál utolérte. Halálos ágyán vejére, Henrik bajor hercegre bizta a szász hercegséget és a királyi méltóság jelvényeit. Az általa alapított königslutteri apátságban helyezték tetemét nyugalomra.</w:t>
      </w:r>
    </w:p>
    <w:p>
      <w:pPr>
        <w:pStyle w:val="Normal"/>
        <w:rPr/>
      </w:pPr>
      <w:r>
        <w:rPr/>
        <w:t>4. L., francia király, született Laonban 941., Tengerentuli IV. Lajos és Gerberga, I. Henrik német király leányának a fia, megh. 986 márc. 2. Atyja halála után, 954-ben I. Ottó német király keresztül vitte, hogy a francia nagyok L.-t a trónra emelték, míg hatalmas versenytársa, Hugó francia hercegnek Aquitaniával kellett beérnie. 965-ben L. nőül vette Ottónak mostoha leányát, Emmát, egyébiránt azonban mindenképen szerencsétlen volt uralkodása. A trónon fia, V. Lajos követte.</w:t>
      </w:r>
    </w:p>
    <w:p>
      <w:pPr>
        <w:pStyle w:val="Normal"/>
        <w:rPr/>
      </w:pPr>
      <w:r>
        <w:rPr/>
        <w:t>5. L., olasz király, 931 óta atyjával, alsó-burgundi Hugóval társuralkodó, kinek menekülése után egyedül harcolt ivreai II. Berengárral, ki meg akarta fosztani trónjától; 950. hirtelenül halt el Torinóban. Özvegye, Adelheid, felső-burgundi Rudolf leánya, 951. nőül ment I. Ottó német királyhoz, ki ez által jogot nyert atyi örökségére és Olaszországra.</w:t>
      </w:r>
    </w:p>
    <w:p>
      <w:pPr>
        <w:pStyle w:val="Heading1"/>
        <w:rPr/>
      </w:pPr>
      <w:r>
        <w:rPr/>
        <w:t>Lothar</w:t>
      </w:r>
    </w:p>
    <w:p>
      <w:pPr>
        <w:pStyle w:val="Normal"/>
        <w:rPr/>
      </w:pPr>
      <w:r>
        <w:rPr/>
        <w:t>Rudolf, osztrák szinműiró, az ifjabb irói nemzedék kiváló tagja, szül. Budapesten 1865 febr. 2. Jelenleg Bécsben él. Munkái: Der Satan (vígjáték); Tantaliden (vígjáték); Der Zauberlehrling (vígjáték); Zur Gesch. des Spieles in Alt-Frankreich(1890); Lügen (dráma, 1891); Der Wert des Lebens (dráma, 1892); Cäsar Borgias Ende (dráma, 1893); Ein Wunsch (dráma, 1894); Rausch (dráma, 1894).</w:t>
      </w:r>
    </w:p>
    <w:p>
      <w:pPr>
        <w:pStyle w:val="Heading1"/>
        <w:rPr/>
      </w:pPr>
      <w:r>
        <w:rPr/>
        <w:t>Logharingia</w:t>
      </w:r>
    </w:p>
    <w:p>
      <w:pPr>
        <w:pStyle w:val="Normal"/>
        <w:rPr/>
      </w:pPr>
      <w:r>
        <w:rPr/>
        <w:t>l. Lotaringia.</w:t>
      </w:r>
    </w:p>
    <w:p>
      <w:pPr>
        <w:pStyle w:val="Heading1"/>
        <w:rPr/>
      </w:pPr>
      <w:r>
        <w:rPr/>
        <w:t>Lothians</w:t>
      </w:r>
    </w:p>
    <w:p>
      <w:pPr>
        <w:pStyle w:val="Normal"/>
        <w:rPr/>
      </w:pPr>
      <w:r>
        <w:rPr/>
        <w:t>(ejtsd: lothien), The L., Skóciának a firth of Forth D-i partján fekvő termékeny vidéke. Haddington, Edinburg és Linlithgow grófságokra oszlik, amelyeket East, Middle és West Lothiannak is neveznek.</w:t>
      </w:r>
    </w:p>
    <w:p>
      <w:pPr>
        <w:pStyle w:val="Heading1"/>
        <w:rPr/>
      </w:pPr>
      <w:r>
        <w:rPr/>
        <w:t>Lotichius</w:t>
      </w:r>
    </w:p>
    <w:p>
      <w:pPr>
        <w:pStyle w:val="Normal"/>
        <w:rPr/>
      </w:pPr>
      <w:r>
        <w:rPr/>
        <w:t>v. Petrus L. Secundus, neolatin költő, szül. Schlüchternben 1528 nov. 2., megh. heidelbergában 1560 nov. 7. Marburgban, Vittenbergában, Erfurtban tanult, majd részt vett a schmalkaldeni háboruban. Ezután egy ideig otthon maradt, később a bolognai egyetemen orvostudományt tanult és Heidelbergában volt orvos, hol szerelmi ital következtében halt meg. L. volt Németország legnagyobb lirikusa a XVI. sz.-ban. Költeményeinek legteljesebb gyüjteményét ifj. Burmann Péter (Amsterdam 1754) adta ki. V. ö. Henkel, P. L. (1873). - Egyik unokaöccse, a hasonló nevü L. János Péter, meghalt Frankfurtban 1669-ben, mint császári történetiró, szintén kitüntette magát latin költeményeivel, és Rerum Germanicarum Partes II. címü könyvével, melynek előszava 1650-ben kelt s melynek nagyon tökéletlen térképei közt Magyarországnak is jutott hely. V. ö. Ebrard, Petrus Lotichius der jüngere (1883).</w:t>
      </w:r>
    </w:p>
    <w:p>
      <w:pPr>
        <w:pStyle w:val="Heading1"/>
        <w:rPr/>
      </w:pPr>
      <w:r>
        <w:rPr/>
        <w:t>Lótifusz</w:t>
      </w:r>
    </w:p>
    <w:p>
      <w:pPr>
        <w:pStyle w:val="Normal"/>
        <w:rPr/>
      </w:pPr>
      <w:r>
        <w:rPr/>
        <w:t>v. petecskór, a lovaknak sajátos, nem ragadós heveny betegsége, melyet sokáig a lépfene egy alakjának tartottak, mely nézet kétségtelenül helytelen, de azért a betegség lényege most még nem ismeretes. A tünetek sorában legelőször apró vérzések jelentkeznek az orr nyálkahártyáján, melyek később újakkal szaporodva, egymással nagyobb véres aláfutatokká folynak össze, míg a nyálkahártya körülöttük erősen megduzzad, fölöttük pedig helyenkint szennyes varakká elhal, amidőn már szennyes és bűzös kifolyás is észlelhető az orrból. Idővel vagy már kezdettől fogva az orrszárnyak, majd az ajkak ésa pofák dagadni kezdenek, minélfogva az arc alsó része szélesbedik és az egész fej a nilusi ló fejéhez hasonló alakot ölt. Ekkor már az orrjáratok szűkülete miatt a beteg nehezen és szuszogva lélekzik, súlyos esetekben pedig végül meg is fuladhat. Hasonló meglehetősen feszes tapintatu daganatok a test egyéb részein is fejlődnek, igy megdagadnak a lábak alulról felfelé, valamint a has alja is. Jellemző ezekre a daganatokra, hogy határuk az ép bőr felé éles, fokozatos átmenet nélkül. Miattuk a beteg nem tudja a száját mozgatni s e miatt alig eszik, oszlopokhoz hasonló lábait nem lévén képes behajlítani, csak nehezen mozdulhat helyéről, a daganatok fölött pedig az erősen feszülő bőr berepedezik és a repedéseken keresztül savó szivárog kifelé. Mindez a beteget kimeríti, ugy hogy végül bekövetkezik a halál, föltéve hogy valamely szövődményes bántalom, p. tüdőgyuladás már előbb nem vetett véget életének. A betegség azonban fejlődésének bármely fokán megállapodhatik és az egész könnyü, csak pár vérömléssel és némi csekély duzzanatokkal jelentkező esetektől az előbb jelzett súlyos kóralakig a legkülönbözőbb átmenetek léteznek. Nagy átlagban a betegeknek körülbelül 50%-a szokott gyógyulni. A kezelés a bántalom tünetei szerint módosul és az étrend megfelelő szabályozása mellett főképen az orrnak öblögetésében, a daganatoknak terpentin-olajos szesszel való bedörzsölésében, fuldoklás esetén pedig légcsőmetszés alkalmazásában áll.</w:t>
      </w:r>
    </w:p>
    <w:p>
      <w:pPr>
        <w:pStyle w:val="Heading1"/>
        <w:rPr/>
      </w:pPr>
      <w:r>
        <w:rPr/>
        <w:t>Loti Pierre</w:t>
      </w:r>
    </w:p>
    <w:p>
      <w:pPr>
        <w:pStyle w:val="Normal"/>
        <w:rPr/>
      </w:pPr>
      <w:r>
        <w:rPr/>
        <w:t>l. Viaud.</w:t>
      </w:r>
    </w:p>
    <w:p>
      <w:pPr>
        <w:pStyle w:val="Heading1"/>
        <w:rPr/>
      </w:pPr>
      <w:r>
        <w:rPr/>
        <w:t>Lotium</w:t>
      </w:r>
    </w:p>
    <w:p>
      <w:pPr>
        <w:pStyle w:val="Normal"/>
        <w:rPr/>
      </w:pPr>
      <w:r>
        <w:rPr/>
        <w:t>l. Húgy.</w:t>
      </w:r>
    </w:p>
    <w:p>
      <w:pPr>
        <w:pStyle w:val="Heading1"/>
        <w:rPr/>
      </w:pPr>
      <w:r>
        <w:rPr/>
        <w:t>Lotofágok</w:t>
      </w:r>
    </w:p>
    <w:p>
      <w:pPr>
        <w:pStyle w:val="Normal"/>
        <w:rPr/>
      </w:pPr>
      <w:r>
        <w:rPr/>
        <w:t>(gör.), mesés ókori nép, melyet már Homeros említ, és melyről azt beszéli, hogy Odysseust és társait bolyongásukban vendégszeretőleg fogadta és az általa élvezett édes lótosznövénnyel (Rhamnus lotus, az ótestamentomi Dudaďm) olyan jól tartotta, hogy Odysseus kisérői a nagy élvezettől megfeledkeztek távoli hazájokról. A L. országa a hagyomány szerint Libiának északi partján volt, a kis Syrtis környékén és Meninx szigetén. Országukból ókori karavánút vezetett Egyiptomba.</w:t>
      </w:r>
    </w:p>
    <w:p>
      <w:pPr>
        <w:pStyle w:val="Heading1"/>
        <w:rPr/>
      </w:pPr>
      <w:r>
        <w:rPr/>
        <w:t>Lótorma</w:t>
      </w:r>
    </w:p>
    <w:p>
      <w:pPr>
        <w:pStyle w:val="Normal"/>
        <w:rPr/>
      </w:pPr>
      <w:r>
        <w:rPr/>
        <w:t>(növ.), l. Iszalag.</w:t>
      </w:r>
    </w:p>
    <w:p>
      <w:pPr>
        <w:pStyle w:val="Heading1"/>
        <w:rPr/>
      </w:pPr>
      <w:r>
        <w:rPr/>
        <w:t>Lotosz</w:t>
      </w:r>
    </w:p>
    <w:p>
      <w:pPr>
        <w:pStyle w:val="Normal"/>
        <w:rPr/>
      </w:pPr>
      <w:r>
        <w:rPr/>
        <w:t>(gör., latinosan lotus) a Nymphaea Nelumbium speciosum (l. Lotuszvirág). Az indiaiak és az egyiptomiak szent növénye, Indiában a Ganges, Egyiptomban a Nilus folyam jelképe, levelét és virágát utánozva, a művészet díszítményül használta, igy az egyiptomi építészet a L. bimbóját s kinyilt virágát utánozva, kétféle oszlopfőt alkotott. L. Oszlopfő.</w:t>
      </w:r>
    </w:p>
    <w:p>
      <w:pPr>
        <w:pStyle w:val="Heading1"/>
        <w:rPr/>
      </w:pPr>
      <w:r>
        <w:rPr/>
        <w:t>Lótörzs</w:t>
      </w:r>
    </w:p>
    <w:p>
      <w:pPr>
        <w:pStyle w:val="Normal"/>
        <w:rPr/>
      </w:pPr>
      <w:r>
        <w:rPr/>
        <w:t>l. Törzs.</w:t>
      </w:r>
    </w:p>
    <w:p>
      <w:pPr>
        <w:pStyle w:val="Heading1"/>
        <w:rPr/>
      </w:pPr>
      <w:r>
        <w:rPr/>
        <w:t>Lotter</w:t>
      </w:r>
    </w:p>
    <w:p>
      <w:pPr>
        <w:pStyle w:val="Normal"/>
        <w:rPr/>
      </w:pPr>
      <w:r>
        <w:rPr/>
        <w:t>Menyhért, német könyvnyomdász, születési és halálozási idejét nem lehet megállapítani. 1491. már mint könyvnyomdászról tesznek róla említést s 1528. még élnie kellett. Apósával, Kachelofen Konrád lipcsei könyvárussal állott üzleti összeköttetésben, kinek nyomdáját is átvette, miután már előbb 1498. lipcsei polgárjogot nyert. L. különösen liturgikaimunkákat nyomatott, de sok klasszikust is adott ki: Hutten neki adta iratait bizományba s Luther munkáit is (1518 óta) L. nyomta és terjesztette. Fia, L. Menyhért, az ifjabbik, szintén nyomdász volt s ezért gyakran összetévesztik atyjával.Az ifj. L. Mihály nevü testvérével (megh. 1554.) Vittenbergában működött, de 1524 óta, midőn kegyvesztett lett Frigyes szász választó-fejedelemnél és Luthernél, Lipcsébe költözött, hol már kevesebb tevékenységet fejthetett ki; állítólag 1542. halt meg.</w:t>
      </w:r>
    </w:p>
    <w:p>
      <w:pPr>
        <w:pStyle w:val="Heading1"/>
        <w:rPr/>
      </w:pPr>
      <w:r>
        <w:rPr/>
        <w:t>Lotti</w:t>
      </w:r>
    </w:p>
    <w:p>
      <w:pPr>
        <w:pStyle w:val="Normal"/>
        <w:rPr/>
      </w:pPr>
      <w:r>
        <w:rPr/>
        <w:t>Antal, olasz zeneköltő, szül. némelyek szerint Velencében 1665., mások szerint Hannoverában 1667., itt tudniillik atyja a választó-fejedelem udvari karnagya volt; megh. mint a velencei Márk-székesegyház karnagya 1740 jan. 5. Itt a második orgona játszójául 1692., az elsőhez 1704. nevezték ki. 1718-19. Drezdában volt karnagy. Operákat is irt, de egyházi zeneművei hasonlíthatatlanul becsesebbek, sőt korának legtökéletesebb e nemü alkotásai.</w:t>
      </w:r>
    </w:p>
    <w:p>
      <w:pPr>
        <w:pStyle w:val="Heading1"/>
        <w:rPr/>
      </w:pPr>
      <w:r>
        <w:rPr/>
        <w:t>Lottinoplasztika</w:t>
      </w:r>
    </w:p>
    <w:p>
      <w:pPr>
        <w:pStyle w:val="Normal"/>
        <w:rPr/>
      </w:pPr>
      <w:r>
        <w:rPr/>
        <w:t>Lottin de Lavel iró és utazó által 1835. föltalált eljárás, melynek segélyével tárgyak másolatát állítják elő. Megnedvesített papirlapokat több rétegben raknak a tárgyra és azokat egyenkint kefével ráveregetik, pacskolják, ugy hogy a papirrétegek szabatosan hozzáilleszkedjenek a formák legapróbb részleteihez is. Az ekként egy tömeggé összetapadt rétegeket óvatosan leemelik a tárgyról s miután megszáradtak, összegöngyölgetik. Ekként könnyü szerével lehet szobrok, domboru művek, föliratok másolatát elkészíteni; nagy előnye, hogy nem súlyos és könnyen hordozható. Az ilyen lenyomatot magyarul pacskolatnak nevezzük.</w:t>
      </w:r>
    </w:p>
    <w:p>
      <w:pPr>
        <w:pStyle w:val="Heading1"/>
        <w:rPr/>
      </w:pPr>
      <w:r>
        <w:rPr/>
        <w:t>Lotto</w:t>
      </w:r>
    </w:p>
    <w:p>
      <w:pPr>
        <w:pStyle w:val="Normal"/>
        <w:rPr/>
      </w:pPr>
      <w:r>
        <w:rPr/>
        <w:t>l. Sorsjáték.</w:t>
      </w:r>
    </w:p>
    <w:p>
      <w:pPr>
        <w:pStyle w:val="Heading1"/>
        <w:rPr/>
      </w:pPr>
      <w:r>
        <w:rPr/>
        <w:t>Lotto</w:t>
      </w:r>
    </w:p>
    <w:p>
      <w:pPr>
        <w:pStyle w:val="Normal"/>
        <w:rPr/>
      </w:pPr>
      <w:r>
        <w:rPr/>
        <w:t>Lorenzo, olasz festő, szül. valüszinüleg Trevisóban vagy Velencében 1480 körül, megh. Loretóban 1555 körül. Valószinüleg Giovanni Bellini műhelyében tanult. Bizonyos, hogy 1505. Trevisóban volt, 1506-12. az anconai kerületben és Rómában, 1513. Bergamóban, 1514. Velencében, 1515-24. ismét Bergamóban, 1526-tól fogva mintegy 24 éven át Velencében, azután ismét a Márkákban. 1550 körül Loretóban telepedett le, egész vagyonát a Casa santának ajánlotta föl, mely ezentul eltartotta. Majdnem kivétel nélkül vallásos tárgyu ábrázolásokat és képmásokat festett. Egyetlen allegoriai-mitologiai képe az a. n. Szűzesség diadala a római Ruspigliosi palotában. Neki tulajdonítják egy férfi képét a budapesti orsz. képtárban is (90. sz.). V. ö. Beresenson Bernb., L. L. An essay (London 1895).</w:t>
      </w:r>
    </w:p>
    <w:p>
      <w:pPr>
        <w:pStyle w:val="Heading1"/>
        <w:rPr/>
      </w:pPr>
      <w:r>
        <w:rPr/>
        <w:t>Lotus</w:t>
      </w:r>
    </w:p>
    <w:p>
      <w:pPr>
        <w:pStyle w:val="Normal"/>
        <w:rPr/>
      </w:pPr>
      <w:r>
        <w:rPr/>
        <w:t>L. (növ.), l. Kerepfű és Lótosz.</w:t>
      </w:r>
    </w:p>
    <w:p>
      <w:pPr>
        <w:pStyle w:val="Heading1"/>
        <w:rPr/>
      </w:pPr>
      <w:r>
        <w:rPr/>
        <w:t>Lótuszfa</w:t>
      </w:r>
    </w:p>
    <w:p>
      <w:pPr>
        <w:pStyle w:val="Normal"/>
        <w:rPr/>
      </w:pPr>
      <w:r>
        <w:rPr/>
        <w:t>(növ.), l. Diospyros és Jujuba.</w:t>
      </w:r>
    </w:p>
    <w:p>
      <w:pPr>
        <w:pStyle w:val="Heading1"/>
        <w:rPr/>
      </w:pPr>
      <w:r>
        <w:rPr/>
        <w:t>Lótuszvirág</w:t>
      </w:r>
    </w:p>
    <w:p>
      <w:pPr>
        <w:pStyle w:val="Normal"/>
        <w:rPr/>
      </w:pPr>
      <w:r>
        <w:rPr/>
        <w:t>(növ., Nymphaea Lotus L. pro parte, Lotos Aegyptia Alp.,Castalia mystica Salisb., Nymph. thermalis DC.), szép fehér vizi rózsa v. liliomrózsa. (Képét l. a Vizinövények mellékletén.) Levele kerekded pajzsos, fogas, a vizen úszik, virágos fehér v. gyenge rózsaszinü fuvallata van; tőkéje gumóforma, állítólag a régiek ették, ma kevéssé használatos. Egyiptom vizeiben, árkokban s a rizsföldek csatornáiban él. Osyris és Isis tiszteletére szentelték, s a termékenység és bőség jelképe volt. Amint a Nilus árad, megjelenik a L., s midőn a folyó medrébe visszahúzódik, a L. is oda van, de gyökere a homokban a jövő áradásig élve marad. Magvából kenyérlisztet őrlenek, mert sok benne a keményítő. A nilusi L.-gal teljesen megegyező a nagyváradi Püspökfürdő meleg vizében is él és innen mintegy 100 évvel azelőtt Kitaibel a budai Lukácsfürdő tavába is átültette, ahol ez a növény máig is fennmaradt. V. ö. Flatt K., A nagyváradi püspökfürdő lotusvirágai (Nagyvárad 1886).</w:t>
      </w:r>
    </w:p>
    <w:p>
      <w:pPr>
        <w:pStyle w:val="Heading1"/>
        <w:rPr/>
      </w:pPr>
      <w:r>
        <w:rPr/>
        <w:t>Lótücsök</w:t>
      </w:r>
    </w:p>
    <w:p>
      <w:pPr>
        <w:pStyle w:val="Normal"/>
        <w:rPr/>
      </w:pPr>
      <w:r>
        <w:rPr/>
        <w:t>l. Lótetü.</w:t>
      </w:r>
    </w:p>
    <w:p>
      <w:pPr>
        <w:pStyle w:val="Heading1"/>
        <w:rPr/>
      </w:pPr>
      <w:r>
        <w:rPr/>
        <w:t>Lotvárd</w:t>
      </w:r>
    </w:p>
    <w:p>
      <w:pPr>
        <w:pStyle w:val="Normal"/>
        <w:rPr/>
      </w:pPr>
      <w:r>
        <w:rPr/>
        <w:t>(Lutuardus, Liutuardus), vercelli püspök volt 899-ben, midőn Lehel, Bulcs és Botond portyázó hadai Lombardiára ütöttek. A Névtelen jegyző (53. fej.) öt «nagynevü férfiunak, néhai Kis Károly császár legbizalmasabb barátjának és leghűbb titkos tanácsosának» nevezi. L. a magyarok jöttének hirére tömérdek kincsével menekülni akart; véletlenül azonban a magyrokra bukkant, kik őt azonnal megölték, kincseit pedig elrabolták.</w:t>
      </w:r>
    </w:p>
    <w:p>
      <w:pPr>
        <w:pStyle w:val="Heading1"/>
        <w:rPr/>
      </w:pPr>
      <w:r>
        <w:rPr/>
        <w:t>Lotyósnepf</w:t>
      </w:r>
    </w:p>
    <w:p>
      <w:pPr>
        <w:pStyle w:val="Normal"/>
        <w:rPr/>
      </w:pPr>
      <w:r>
        <w:rPr/>
        <w:t>(Limosa Briss.), a gázlók rendjébe, a szalonkák családjába tartozó madárnem. Csőr csúcsa gyengén fölfelé hajlott, csüd elöl és hátul haránt rajzokkal van fedve és a csőrnél rövidebb. Felső káva egész csúcsa kemény. Hat ismert faja az óvilág északi részeiben tartózkodik. Hazánkban előfordul: a fekete farku L. (L. aegocephala L.) farka fekete, tövén fehér, nyáron rozsdaveres és barna fekete foltokkal, télen földbarna. Szárnyán keresztül fehér szalag húzódik. Fekete csőrének töve sárgás. Lábai feketék. Hossza 46, szárnyhossza 23, farkhossza 9 cm. Hazája Európa és Ázsia északi részei. Hazánkban március-októberig található, mocsaras helyeken költ. Költözködő madár. A lapplandi L. (L. Lapponica Briss.) fehér farkán 8-10 sötétbarna haránt sávval. Nálunk igen ritka, őszi átvonulás alkalmával egy-egy elvétve található.</w:t>
      </w:r>
    </w:p>
    <w:p>
      <w:pPr>
        <w:pStyle w:val="Heading1"/>
        <w:rPr/>
      </w:pPr>
      <w:r>
        <w:rPr/>
        <w:t>Lotz</w:t>
      </w:r>
    </w:p>
    <w:p>
      <w:pPr>
        <w:pStyle w:val="Normal"/>
        <w:rPr/>
      </w:pPr>
      <w:r>
        <w:rPr/>
        <w:t>Károly, kiváló történeti és genreképfestő, szül. Hessen-Homburgban 1833. Mint gyermek szülőivel Magyarországba került s itt elsajátítva nyelvünket, magyar művésszé képezte magát. Mint fiatal ember a nagyhirü Rahl oldala mellé jutott, kinek egyik legbuzgóbb és tehetségesebb tanítványa lett. Elsajátította tőle a rajzolás biztonságát s a kompozició ama merészségét, mely egykor mesterének sok tisztelőt szerzett. Haladása oly meglepő volt, hogy Rahl ugy a bécsi görög templom, mint a bécsi Heinrichshof freskóinak kidolgozásánál az ő segítségét vette igénybe. E sikerek következtében már véglegesen Bécsben szándékozott letelepedni, de magyarországi barátai s a hatvanas évek elején Pestről érkezett megrendelések másképen rendelkeztek jövője felől. L. Magyarországba költözött, hol az alföld pusztái hires méneseikkel s a nádfedelü korcsmák betyárromantikájukkal oly erősen hatottakképzelődésére, hogy egy időre búcsut vett a mitologia bűvös világátül, mely pályája kezdetén annyi tárgyat szolgáltatott ecsetjének s a magyar népéletet kezdte festeni egész szenvedéllyel. Ez a vonzalom csábította őt Petőfi János vitézének illusztrálására is. Több rajzot készített a költeményhez; de a viszonyok e rajzok közzétételét mind ez ideig megakadályozták. Csakis négy darab jelent meg közülök mutatóul, a Magyar Művészek c. díszműben. Később, midőn mindinkább otthoniasan érezte magát nálunk, a magyar történet nevezetesebb mozzanataiból merített inspirációt. Választott tárgyainak egy részéről kartonokot készített s ezek arra birták az illetékes köröket, hogy L. nagyobb mérvü foglalkoztatásáról is gondoskodjanak. Igy támadtak először a városi vigadó, aztán a nemzeti muzeum lépcsőházának freskói, majd később művészi hirnevének betetőzéseül, az akadémia falképei s az operaház páratlanul díszes mennyezete, mely az Olimpust tünteti elénk örökszép és mély jelentőségü költészetével. L. legújabb időkben (1895) a ferenciek templomát díszítette freskókkal. A mester első freskóiban még a Rahl-iskola hatása alatt állt, később azonban mindinkább és inkább értékesítette saját egyéniségét s önálló irányt alkotott magának. Műveit erős fantázia, a rajz és kompozició rendkivüli biztonsága jellemzik. Az utóbbi kiállításokra néhány jellemzetes arcképet küldött, melyek arról tesznek tanuságot, hogy L. az olajfestészetben is jelesebb művészeink közé tartozik. L. több külföldi kiállításon kapott díjakat, azonkivül a bécsi képzőművészeti akadémiának tiszteletbeli tagja. A magyar művészek pár év előtt azzal fejezték ki elismerésüket kiváló tehetsége iránt, hogy mellszobrát elkészíttették s bronzba öntették a Képzőművészeti Társulat tanácsterme számára.</w:t>
      </w:r>
    </w:p>
    <w:p>
      <w:pPr>
        <w:pStyle w:val="Heading1"/>
        <w:rPr/>
      </w:pPr>
      <w:r>
        <w:rPr/>
        <w:t>Lotze</w:t>
      </w:r>
    </w:p>
    <w:p>
      <w:pPr>
        <w:pStyle w:val="Normal"/>
        <w:rPr/>
      </w:pPr>
      <w:r>
        <w:rPr/>
        <w:t>Rudolf Hermann, német filozofus, szül. Bautzenben 1817 máj. 21., megh. 1881 jul. 1. Tanulmányai menetében fontos, hogy a legalaposabb természettudományi képzésben is részesült, a lipcsei egyetemen az orvosi tanulmányokat csak ugy tanulta, mint a filozofiaiakat és filologiaiakat és először az orvosi, de nemsokára rá a bölcsészeti karra is habilitálta magát a lipcsei egyetemen; első műveiben is majd az egyik szakmában, majd a másikban mutatkozik elsőrangu erőnek. Már 1842. a filozofia rendkivüli tanára Lipcsében, 1944 óta Göttingában a filozofia rendes tanára,és élte vége előtt, engedve a minduntalan ismétlődő felszólításoknak, elfogadja a berlini tanárságot, de a gyönge testalkatu, sokszor betegeskedő ember, még elsőfélévének befejezése előtt meghal. Filozofiai gondolatainak alakulására egyrészt Leibniz és Herbart, másrészt Hegel, illetőleg Weisze voltaknagy hatással; ő az első, ki az idealizmus és realizmus igazi modern szintézisét keresi, amely a realizmusnak teljesen megadja, ami a realizmusé, amire szuverén uralkodása a természettudományi és filozofiai tudományok fölött kiválóan képesíti. L. természettudományi művei közül fontosabbak: Cikkei, melyek Wagner fiziologiai lexikonjában (Handwörterbuch der Physiologie) megjelentek, ezek közt első helyen az életerőről szóló értekezés. Továbbá: Allgemeine Pathologie und Therapie als mechanische Naturwissenschaften (Lipcse 1842), Henlével, a hires anatomussal együtt, e téren Virchow nézeteinek előkészítője. Allgemeine Physiologie des körperlichen Lebens (1851). Filozofiai művei: a legrégibb Metaphysik (Lipcse 1841), melybenfélreismerhetetlenül Herbart befolyása alatt áll; Logik (1843); Über den Begriff der Schönheit (1836; Über die Bedingungen der Kunstschönheit (1848). Mintegy közepén áll a két tér között: Medicinische Psychologie oder Physiologie der Seele (1852), melyben egyrészt a külön lelki szubstancia létét a legélesebben formulázott okokkal védelmezi, másrészt néhány fontos fölfedezéssel gazdagítja a tapasztalati lélektant. 1856. jelent meg főművének: Mikrokosmos, Ideen zur Naturgeschichte und Geschichte der Menschheit első kötete és 1864-ig a 2. és 3. kötet; amely a mai napig 4 kiadást ért és a filozofiai irodalom első rangu remekműve. 1868-ban jelent meg Geschichte der Aesthetik in Deutschland címü műve. Mindezek után hozzáfogott gondolatvilágának rendszeres előadásához, a System der Philosophiehez, de csak két kötet jelent meg belőle: Logik 1874 (2. kiadás, 1870) és Metaphysik 1879 (2. kiad., 1884). Halála után tanítványai kiadták egyetemi előadásait. Ezekből fordított le Kármán Mór kettőt magyarra, a Logikát és Psychologiát (Athenaeum). Kisebb értekezéseit is összegyüjtve adták ki 4 kötetben: Kleine Schriften von H. L. (Lipcse 1885-91). V. ö. Pfteiderer, Caspari, Koegel önálló műveit L.-ról.</w:t>
      </w:r>
    </w:p>
    <w:p>
      <w:pPr>
        <w:pStyle w:val="Heading1"/>
        <w:rPr/>
      </w:pPr>
      <w:r>
        <w:rPr/>
        <w:t>Loubet</w:t>
      </w:r>
    </w:p>
    <w:p>
      <w:pPr>
        <w:pStyle w:val="Normal"/>
        <w:rPr/>
      </w:pPr>
      <w:r>
        <w:rPr/>
        <w:t>(ejtsd: lubé) Emil, francia szenátor és diplomata, szül. Marsanneban 1838 dec. 31. Jogot tanult s 1876. választották meg először képviselővé s azóta folyton a köztársasági párthoz csatlakozott, melynek egyik vezérférfia lőn. A szenátusba 1885. választották be s 1887. a Tirard-minisztériumban a közmunka-tárcát vállalta el. Ennek bukása után nem vállalt tárcát, de midőnFreycinet lemondott, a köztársaság elnöke L.-t bizta meg az új kabinet alakításával. L. miniszterelnöksége alatt szaporodtak el az anarkisták Franciaországban; ekkor jöttek létre a hirhedt carmauxi sztrájkból származott zavarok és katonai gyilkosságok, a párisi bombamerénylet (1892 nov. 8.) stb., ami azonban, az ellenzék minden erőlködése dacára semvolt képes L.-t megbuktatni, aki a kivételes törvények napirendre tűzését is (nov. 18.) kivitte. De reá tiz nappal (nov. 28.) a Panama-botrány áldozatai közt a L.-kabinet is ott volt.</w:t>
      </w:r>
    </w:p>
    <w:p>
      <w:pPr>
        <w:pStyle w:val="Heading1"/>
        <w:rPr/>
      </w:pPr>
      <w:r>
        <w:rPr/>
        <w:t>Loud.</w:t>
      </w:r>
    </w:p>
    <w:p>
      <w:pPr>
        <w:pStyle w:val="Normal"/>
        <w:rPr/>
      </w:pPr>
      <w:r>
        <w:rPr/>
        <w:t>növénynevek után Loudon János Claudius nevének rövidítése. Szül. Cambuslanyban, Edinburg mellett 1783 ápr. 8., megh. London mellett Bayswaterban, mint kertész és iró 1843 dec. 14-én. Munkái: An encyclopaedia of plants (London 1829, suppl. 1841); The Gardeners Magazine (u. o. 1826-43); Hortus Britannicus (u. o. 1830); Arboretum et fruticetum britannicum (u. o. 1838).</w:t>
      </w:r>
    </w:p>
    <w:p>
      <w:pPr>
        <w:pStyle w:val="Heading1"/>
        <w:rPr/>
      </w:pPr>
      <w:r>
        <w:rPr/>
        <w:t>Loudéac</w:t>
      </w:r>
    </w:p>
    <w:p>
      <w:pPr>
        <w:pStyle w:val="Normal"/>
        <w:rPr/>
      </w:pPr>
      <w:r>
        <w:rPr/>
        <w:t>(ejtsd: ludeak), az ugyanily nevü járás székhelye Côtes-du-Nord francia départementban, 38 km.-nyire Saint-Brieuctől, az Oust és Larhon közt, vasút mellett, (1891) 5913 lak., jelentékeny bretagnei vászonszövéssel.</w:t>
      </w:r>
    </w:p>
    <w:p>
      <w:pPr>
        <w:pStyle w:val="Heading1"/>
        <w:rPr/>
      </w:pPr>
      <w:r>
        <w:rPr/>
        <w:t>Loudon</w:t>
      </w:r>
    </w:p>
    <w:p>
      <w:pPr>
        <w:pStyle w:val="Normal"/>
        <w:rPr/>
      </w:pPr>
      <w:r>
        <w:rPr/>
        <w:t>1. Gedeon Ernő, l. Laudon. - 2. L. 1. Loud.</w:t>
      </w:r>
    </w:p>
    <w:p>
      <w:pPr>
        <w:pStyle w:val="Heading1"/>
        <w:rPr/>
      </w:pPr>
      <w:r>
        <w:rPr/>
        <w:t>Loudoun</w:t>
      </w:r>
    </w:p>
    <w:p>
      <w:pPr>
        <w:pStyle w:val="Normal"/>
        <w:rPr/>
      </w:pPr>
      <w:r>
        <w:rPr/>
        <w:t>(ejtsd: laud'n), county Virginia É.-amerikai államban, 1350 km</w:t>
      </w:r>
      <w:r>
        <w:rPr>
          <w:vertAlign w:val="superscript"/>
        </w:rPr>
        <w:t>2</w:t>
      </w:r>
      <w:r>
        <w:rPr/>
        <w:t xml:space="preserve"> területtel, 23 635 lak., Leesburg székhellyel.</w:t>
      </w:r>
    </w:p>
    <w:p>
      <w:pPr>
        <w:pStyle w:val="Heading1"/>
        <w:rPr/>
      </w:pPr>
      <w:r>
        <w:rPr/>
        <w:t>Loudun</w:t>
      </w:r>
    </w:p>
    <w:p>
      <w:pPr>
        <w:pStyle w:val="Normal"/>
        <w:rPr/>
      </w:pPr>
      <w:r>
        <w:rPr/>
        <w:t>(ejtsd: ludön), az ugyanily nevü járás székhelye Vienne francia départementban, 52 km.-nyire Poitierstől, a Petite-maine forrásánál, vasút mellett, (1891) 4652 lak., környékén szarvasgombatermesztéssel, 3 érdekes régi templommal, amelyek közül a Sainte-Croix a XVI. sz.-ból most profán céloknak szolgál; a XVI. sz.-ból való szép kastéllyal.</w:t>
      </w:r>
    </w:p>
    <w:p>
      <w:pPr>
        <w:pStyle w:val="Heading1"/>
        <w:rPr/>
      </w:pPr>
      <w:r>
        <w:rPr/>
        <w:t>Loue</w:t>
      </w:r>
    </w:p>
    <w:p>
      <w:pPr>
        <w:pStyle w:val="Normal"/>
        <w:rPr/>
      </w:pPr>
      <w:r>
        <w:rPr/>
        <w:t>(ejtsd: lu), a Doubs legnagyobb, 120 km. hosszu mellékvize; Pontarliertől 16 km.-nyire, Ouhans mellett egy sziklaüstben ered, fölveszi a Lisont, Cuisanceot és Dôletól 8 km.-nyire torkollik.</w:t>
      </w:r>
    </w:p>
    <w:p>
      <w:pPr>
        <w:pStyle w:val="Heading1"/>
        <w:rPr/>
      </w:pPr>
      <w:r>
        <w:rPr/>
        <w:t>Lougen</w:t>
      </w:r>
    </w:p>
    <w:p>
      <w:pPr>
        <w:pStyle w:val="Normal"/>
        <w:rPr/>
      </w:pPr>
      <w:r>
        <w:rPr/>
        <w:t>(ejtsd: lógen) v. Laagen, két norvégországi folyó; az egyik a Gudrandsdals-L. (l. Gudbrandsdalen), a másik Numedals-L.; ez utóbbi a Hardangerviddán ered, 300 km. hosszu és Laurviknél a Skagerrakba ömlik.</w:t>
      </w:r>
    </w:p>
    <w:p>
      <w:pPr>
        <w:pStyle w:val="Heading1"/>
        <w:rPr/>
      </w:pPr>
      <w:r>
        <w:rPr/>
        <w:t>Lough</w:t>
      </w:r>
    </w:p>
    <w:p>
      <w:pPr>
        <w:pStyle w:val="Normal"/>
        <w:rPr/>
      </w:pPr>
      <w:r>
        <w:rPr/>
        <w:t>l. Loch.</w:t>
      </w:r>
    </w:p>
    <w:p>
      <w:pPr>
        <w:pStyle w:val="Heading1"/>
        <w:rPr/>
      </w:pPr>
      <w:r>
        <w:rPr/>
        <w:t>Loughborough</w:t>
      </w:r>
    </w:p>
    <w:p>
      <w:pPr>
        <w:pStyle w:val="Normal"/>
        <w:rPr/>
      </w:pPr>
      <w:r>
        <w:rPr/>
        <w:t>(ejtsd: löffboro), város Leicester (ettől 15 km.nyire) angol grófságban a Soor és vasút mellett, (1890) 18 916 lak., harangöntéssel, gyapju- és pamutszövéssel, csipke- és tüllkészítéssel.</w:t>
      </w:r>
    </w:p>
    <w:p>
      <w:pPr>
        <w:pStyle w:val="Heading1"/>
        <w:rPr/>
      </w:pPr>
      <w:r>
        <w:rPr/>
        <w:t>Lóugrás</w:t>
      </w:r>
    </w:p>
    <w:p>
      <w:pPr>
        <w:pStyle w:val="Normal"/>
        <w:rPr/>
      </w:pPr>
      <w:r>
        <w:rPr/>
        <w:t>A sakkjáték egy figurája; a lovas haladásában ugrásokat tesz, még pedig olyformán, hogy az általa elfoglalt kockáról egyenes vonalban, előre v. hátra, v. jobbra v. balra egyenes vonalban, két-két kocka lapot átugorva az igy elért távon jobbra v. balra eső kockára ugrik. E haladási módot nevezik L.-nak.</w:t>
      </w:r>
    </w:p>
    <w:p>
      <w:pPr>
        <w:pStyle w:val="Heading1"/>
        <w:rPr/>
      </w:pPr>
      <w:r>
        <w:rPr/>
        <w:t>Louhans</w:t>
      </w:r>
    </w:p>
    <w:p>
      <w:pPr>
        <w:pStyle w:val="Normal"/>
        <w:rPr/>
      </w:pPr>
      <w:r>
        <w:rPr/>
        <w:t>(ejtsd: luan), az ugyanily nevü járás székhlye Saône-et Loire francia départementban, 47 km.-nyire Mâcontól, a Solnan és Seille összefolyásánál, vasút mellett, (1891) 4548 lakossal, vászonszövéssel, félpamutkelmekészítéssel, bőrcserzéssel.</w:t>
      </w:r>
    </w:p>
    <w:p>
      <w:pPr>
        <w:pStyle w:val="Heading1"/>
        <w:rPr/>
      </w:pPr>
      <w:r>
        <w:rPr/>
        <w:t>Louis</w:t>
      </w:r>
    </w:p>
    <w:p>
      <w:pPr>
        <w:pStyle w:val="Normal"/>
        <w:rPr/>
      </w:pPr>
      <w:r>
        <w:rPr/>
        <w:t>(franc., ejtsd: lui) a. m. Lajos. L.-treize, L.-quatorze, L.-quinze, L.-seize, a francia művészet különféle stilusai. L. Építészet.</w:t>
      </w:r>
    </w:p>
    <w:p>
      <w:pPr>
        <w:pStyle w:val="Heading1"/>
        <w:rPr/>
      </w:pPr>
      <w:r>
        <w:rPr/>
        <w:t>Louisblanc</w:t>
      </w:r>
    </w:p>
    <w:p>
      <w:pPr>
        <w:pStyle w:val="Normal"/>
        <w:rPr/>
      </w:pPr>
      <w:r>
        <w:rPr/>
        <w:t>(franc., ejtsd: luiblan), máskép Louis d'argent XVII. sz.-beli francia nagyobb ezüstpénz, megfelelt a 2 frtosnak.</w:t>
      </w:r>
    </w:p>
    <w:p>
      <w:pPr>
        <w:pStyle w:val="Heading1"/>
        <w:rPr/>
      </w:pPr>
      <w:r>
        <w:rPr/>
        <w:t>Louisbourg</w:t>
      </w:r>
    </w:p>
    <w:p>
      <w:pPr>
        <w:pStyle w:val="Normal"/>
        <w:rPr/>
      </w:pPr>
      <w:r>
        <w:rPr/>
        <w:t>l. Breton (1).</w:t>
      </w:r>
    </w:p>
    <w:p>
      <w:pPr>
        <w:pStyle w:val="Heading1"/>
        <w:rPr/>
      </w:pPr>
      <w:r>
        <w:rPr/>
        <w:t>Louis de Vernon</w:t>
      </w:r>
    </w:p>
    <w:p>
      <w:pPr>
        <w:pStyle w:val="Normal"/>
        <w:rPr/>
      </w:pPr>
      <w:r>
        <w:rPr/>
        <w:t>Enault Lajos (l. o.) francia iró álneve.</w:t>
      </w:r>
    </w:p>
    <w:p>
      <w:pPr>
        <w:pStyle w:val="Heading1"/>
        <w:rPr/>
      </w:pPr>
      <w:r>
        <w:rPr/>
        <w:t>Louis d'or</w:t>
      </w:r>
    </w:p>
    <w:p>
      <w:pPr>
        <w:pStyle w:val="Normal"/>
        <w:rPr/>
      </w:pPr>
      <w:r>
        <w:rPr/>
        <w:t>(franc., ejtsd: luidór), francia aranypénz XIII. Lajos ideje óta.Az 1640-ben először vert L. értéke 10 régi livre volt, a XV. és XVI. Lajos alatt vert darabok 24livre tournois. Volt kettős L. is, doubles louis vagy doublon elnevezéssel, a 4-, 6-, 8- és 10-szeres L.-ok csak érmek voltak. 1795. a L.-ok verését beszüntették és Franciaországban 20 és 40 frkos aranyok vannak jelenleg forgalomban. Németországban az 5 talléros aranyokat is L.-oknak nevezték.</w:t>
      </w:r>
    </w:p>
    <w:p>
      <w:pPr>
        <w:pStyle w:val="Heading1"/>
        <w:rPr/>
      </w:pPr>
      <w:r>
        <w:rPr/>
        <w:t>Louise</w:t>
      </w:r>
    </w:p>
    <w:p>
      <w:pPr>
        <w:pStyle w:val="Normal"/>
        <w:rPr/>
      </w:pPr>
      <w:r>
        <w:rPr/>
        <w:t>(franc., ejtsd: luiz) a. m. Lujza.</w:t>
      </w:r>
    </w:p>
    <w:p>
      <w:pPr>
        <w:pStyle w:val="Heading1"/>
        <w:rPr/>
      </w:pPr>
      <w:r>
        <w:rPr/>
        <w:t>Louisette</w:t>
      </w:r>
    </w:p>
    <w:p>
      <w:pPr>
        <w:pStyle w:val="Normal"/>
        <w:rPr/>
      </w:pPr>
      <w:r>
        <w:rPr/>
        <w:t>(franc., ejtsd: luizett), a guillotin (l. o.) eredeti neve.</w:t>
      </w:r>
    </w:p>
    <w:p>
      <w:pPr>
        <w:pStyle w:val="Heading1"/>
        <w:rPr/>
      </w:pPr>
      <w:r>
        <w:rPr/>
        <w:t>Louisiade-szigetek</w:t>
      </w:r>
    </w:p>
    <w:p>
      <w:pPr>
        <w:pStyle w:val="Normal"/>
        <w:rPr/>
      </w:pPr>
      <w:r>
        <w:rPr/>
        <w:t>szigetcsoport Melanéziában, Új-Guinea DK-i végében, mintegy 390 km. hosszuságban, 2200 km</w:t>
      </w:r>
      <w:r>
        <w:rPr>
          <w:vertAlign w:val="superscript"/>
        </w:rPr>
        <w:t>2</w:t>
      </w:r>
      <w:r>
        <w:rPr/>
        <w:t xml:space="preserve"> területtel, amiből 990 South-Ouestre, 770 Rosselre, 275 Saint-Aignanra és 165 az apró kis szigetekre esik. Néhány sziget nagyobb magasságra is emelkedik. South-Ouesten a Rattlesnake 820 m. magas. Lakói pápuák. Először Bougainville, később 1793. d'entrecasteaux, 1849. Owen Stanley és 1888. Thomson kutatta át. 1885 óta angol birtok.</w:t>
      </w:r>
    </w:p>
    <w:p>
      <w:pPr>
        <w:pStyle w:val="Heading1"/>
        <w:rPr/>
      </w:pPr>
      <w:r>
        <w:rPr/>
        <w:t>Louisiana</w:t>
      </w:r>
    </w:p>
    <w:p>
      <w:pPr>
        <w:pStyle w:val="Normal"/>
        <w:rPr/>
      </w:pPr>
      <w:r>
        <w:rPr/>
        <w:t>(ejtsd: luiziana), az É.-amerikai Egyesült Államok egyike a Mexikói-öböl, Texas, Misszisszippi ésArkansas közt; 117 633 km</w:t>
      </w:r>
      <w:r>
        <w:rPr>
          <w:vertAlign w:val="superscript"/>
        </w:rPr>
        <w:t>2</w:t>
      </w:r>
      <w:r>
        <w:rPr/>
        <w:t xml:space="preserve"> területtel, (1890) 1 118 587 lak., akik közt 50% szines. Partjainak hossza 735 km. Talajának </w:t>
      </w:r>
      <w:r>
        <w:rPr>
          <w:vertAlign w:val="superscript"/>
        </w:rPr>
        <w:t>3</w:t>
      </w:r>
      <w:r>
        <w:rPr/>
        <w:t>/</w:t>
      </w:r>
      <w:r>
        <w:rPr>
          <w:vertAlign w:val="subscript"/>
        </w:rPr>
        <w:t>5</w:t>
      </w:r>
      <w:r>
        <w:rPr/>
        <w:t>-e mindenütt a folyók mentén alluvium, míg a többi tercier képződmény. Csakis ezen részekben vannak dombok; itt van a prairie-vidék. L. magában foglalja a Misszisszippi egész deltáját; e folyó ellenében hatalmas gátak védik a földeket, míg a tenger felől a hullámoknak semmi sem állja útját. A Misszisszippi számos mellékágait bayousnak hivják; ezek közt a legnagyobbak a La-fourche, Macon és Tensas. Nagyobb folyó még a Gyöngy- (Pearl) folyó és a Red-river, amely szintén számos ágra oszlik, fölveszi a Washitat és miként parti folyók, nagy tóvá szélesül, mielőtt torkolnék. Az éghajlat már-már trópusi. New-Orleansban az évi középhőmérséklet 19,4°, a téli 11,8° és a nyári 26,5°, az évi esőmennyiség pedig 1563 mm. Főtermékei: a cukornád, a rizs és a pamut. Cukornádtermelés dolgában L. az Egyesült Államokban az első helyet foglalja el; az évi termés értékét 20-25 millió dollárra becsülik; a rizstermelés évenként több mint 100 000 t., a pamuttermelés 2,5 millió csomag, a kukoricáé 17 millió bushel. A nagy erdők a terület 59%-át borítják. Az állattenyésztés csak a praire-vidékeken tesz számot. A folyókban gyakoriak az alligatorok. A bányászat szolgáltat barna szenet, petroleumot, ként, sót. Az ipar kizárólag a nyers termékek primitiv feldolgozására szoritkozik, amennyiben azokat eladhatóvá teszi. A kereskedelem azonban igen élénk; középpontja New-Orleans. 1889. 1304 iskolába 67 313 fehér és 665 iskolába 43 601 szines gyermek járt. L. fel van osztva 59 county, helyesebben parishesre. Fővárosa Baton-Rouge (l. o.). 1876 óta minden 21 éves emberpolgár, ha egy éven át szakadatlanul az államban lakott. A kormányzót és a 36 tagu szenátust és a 101 tagu képviselőházat 2 évre választják, a kongresszusra L. 6 tagot küld. Alegfőbb birákat a kormányzó nevezi ki a szenátus által kijelölt férfiakból.</w:t>
      </w:r>
    </w:p>
    <w:p>
      <w:pPr>
        <w:pStyle w:val="Normal"/>
        <w:rPr/>
      </w:pPr>
      <w:r>
        <w:rPr/>
        <w:t>A jelenlegi L. állam csak csekély részét alkotja annak, ami azelőtt L. volt, mert annak területe 3 512 000 km</w:t>
      </w:r>
      <w:r>
        <w:rPr>
          <w:vertAlign w:val="superscript"/>
        </w:rPr>
        <w:t>2</w:t>
      </w:r>
      <w:r>
        <w:rPr/>
        <w:t>-t foglalt magában. A régi L. első gyarmatosai franciák voltak. 1712. Crozat francia kereskedő e területre nézve kizárólagos kereskedelmi szabadalmat nyert, amelyet 1717. eladott Lawnak (l. o.), aki 1720. megalkotta a Misszisszippi-társulatot, amely csakhamar tönkre ment. A San-Ildenfonsói szerződésben 1762. Franciaország aé Misszisszippitól Ny-ra fekvő részt Spanyolországnak, a K-re fekvőrészt pedig Angliának engedte át, de Spanyolország 1880. a maga részét visszaadta Franciaországnak. 1803. Napoleon a francia birtokokat 15 millió dollárért eladta az Egyesült Államoknak, amelyek 1804. territoriummá, 1812. pedig állammá tették. A polgárháboruban L. a konfederáltak pártjára állott. Mai alkotmánya 1876-ból való. V. ö. Gayarré, Hist. of L. (1885); Thompson, Story of L. (1888).</w:t>
      </w:r>
    </w:p>
    <w:p>
      <w:pPr>
        <w:pStyle w:val="Heading1"/>
        <w:rPr/>
      </w:pPr>
      <w:r>
        <w:rPr/>
        <w:t>Louis Philipp-föld</w:t>
      </w:r>
    </w:p>
    <w:p>
      <w:pPr>
        <w:pStyle w:val="Normal"/>
        <w:rPr/>
      </w:pPr>
      <w:r>
        <w:rPr/>
        <w:t>Graham-föld (l. o.) K-i része a Déli Jeges-tengerben.</w:t>
      </w:r>
    </w:p>
    <w:p>
      <w:pPr>
        <w:pStyle w:val="Heading1"/>
        <w:rPr/>
      </w:pPr>
      <w:r>
        <w:rPr/>
        <w:t>Louisville</w:t>
      </w:r>
    </w:p>
    <w:p>
      <w:pPr>
        <w:pStyle w:val="Normal"/>
        <w:rPr/>
      </w:pPr>
      <w:r>
        <w:rPr/>
        <w:t>(ejtsd: luiszvill), több város az É.-amerikai Egyesült Államokban; a jelentékenyebb Jefferson county székhelye Kentucky államban, az Ohio balpartján, több vasúti vonal találkozásánál, (1890) 161 129 lak. vasművekkel, gazdasági gép-, sör-, kocsi-, bőrgyártással, gáz- és vizvezetéki csövek készítésével, malomiparral és sertéshúspácolással; jelentékeny kereskedéssel. L.-nek van egyeteme, képtára, 50 000 kötetből álló nyilvános könyvtára, egy kis muzeuma a Troost-féle igen érdekes ásványgyüjteménnyel. Jelentékenyebb épületei: a vámház a Chestnustreetben, a Court House, a City Hall és a Polytechnic Society háza. A Farmer's Tobacco Warehouseban évenkint legalább 30 millió font levéldohány kerül eladásra. A várost 1718. George Rogers Clark alapította és XVI. Lajosról nevezte el.</w:t>
      </w:r>
    </w:p>
    <w:p>
      <w:pPr>
        <w:pStyle w:val="Heading1"/>
        <w:rPr/>
      </w:pPr>
      <w:r>
        <w:rPr/>
        <w:t>Loulé</w:t>
      </w:r>
    </w:p>
    <w:p>
      <w:pPr>
        <w:pStyle w:val="Normal"/>
        <w:rPr/>
      </w:pPr>
      <w:r>
        <w:rPr/>
        <w:t>(ejtsd: loile), város Faro (ettől 18 km.-nyire) portugál járásban, Algarve tartományban, a Serra du Mahhăo D-i lejtőjén, a L. folyó két ága közt. (1878) 14 448 lak., ezüst- és rézbányászattal; régi mór eredetü erősséggel.</w:t>
      </w:r>
    </w:p>
    <w:p>
      <w:pPr>
        <w:pStyle w:val="Heading1"/>
        <w:rPr/>
      </w:pPr>
      <w:r>
        <w:rPr/>
        <w:t>Loupe</w:t>
      </w:r>
    </w:p>
    <w:p>
      <w:pPr>
        <w:pStyle w:val="Normal"/>
        <w:rPr/>
      </w:pPr>
      <w:r>
        <w:rPr/>
        <w:t>l. Lencse.</w:t>
      </w:r>
    </w:p>
    <w:p>
      <w:pPr>
        <w:pStyle w:val="Heading1"/>
        <w:rPr/>
      </w:pPr>
      <w:r>
        <w:rPr/>
        <w:t>Lour.</w:t>
      </w:r>
    </w:p>
    <w:p>
      <w:pPr>
        <w:pStyle w:val="Normal"/>
        <w:rPr/>
      </w:pPr>
      <w:r>
        <w:rPr/>
        <w:t>Növénynevek után Loureiro János portugál jezsuita nevének rövidítése. Szül. Lissabonban 1715., megh. u. o. 1796. mint kelet-ázsiai misszionárius. Munkája: Flora Cochinchinensis (Lossabon 1790, másodízben Willdenow 1798. adta ki).</w:t>
      </w:r>
    </w:p>
    <w:p>
      <w:pPr>
        <w:pStyle w:val="Heading1"/>
        <w:rPr/>
      </w:pPr>
      <w:r>
        <w:rPr/>
        <w:t>Lourdes</w:t>
      </w:r>
    </w:p>
    <w:p>
      <w:pPr>
        <w:pStyle w:val="Normal"/>
        <w:rPr/>
      </w:pPr>
      <w:r>
        <w:rPr/>
        <w:t>(ejtsd: lurd), város hautes-Pyrénées francia départementban, 11 km.-nyire Argelestől, a Gave de Pau és vasút mellett, 422 m. magasban. (1892) 6976 lak., márványbányával, jelentékeny téglagyártással; lóvásárokkal; erősséggel. L. földünkön egyike a legkiválóbb búcsujáróhelyeknek (1892. 145 951 zarándok látogatta), amióta 1858 febr. 11. először és azóta még 17-szer a szűz Mária megjelent Soubirous Bernadette 14 éves leánynak és amióta (1858 febr. 15.) a sziklabarlang csodatevő forrása fakadt. A csoda helyén 1860-1878. pompás bazilikát, a város környékén számos zárdát, hotelt, 1884. pedig egy másik templomot építettek. 1876. IX. Pous pápa a Mária-szobrot egy nuncius által megkoronáztatta.</w:t>
      </w:r>
    </w:p>
    <w:p>
      <w:pPr>
        <w:pStyle w:val="Heading1"/>
        <w:rPr/>
      </w:pPr>
      <w:r>
        <w:rPr/>
        <w:t>Loure</w:t>
      </w:r>
    </w:p>
    <w:p>
      <w:pPr>
        <w:pStyle w:val="Normal"/>
        <w:rPr/>
      </w:pPr>
      <w:r>
        <w:rPr/>
        <w:t xml:space="preserve">(franc., ejtsd: lúr), dudaszerü elavult s divatból kiment hangszer, mely a XV-XVI. században Franciaországban volt a nép közt elterjedve; továbbá régi francia lassu s komoly tánczene, mely a régi balletek s hegedüdarabokban gyakran fordult elő. Mint ilyen rendesen </w:t>
      </w:r>
      <w:r>
        <w:rPr>
          <w:vertAlign w:val="superscript"/>
        </w:rPr>
        <w:t>3</w:t>
      </w:r>
      <w:r>
        <w:rPr/>
        <w:t>/</w:t>
      </w:r>
      <w:r>
        <w:rPr>
          <w:vertAlign w:val="subscript"/>
        </w:rPr>
        <w:t>4</w:t>
      </w:r>
      <w:r>
        <w:rPr/>
        <w:t xml:space="preserve"> vagy </w:t>
      </w:r>
      <w:r>
        <w:rPr>
          <w:vertAlign w:val="superscript"/>
        </w:rPr>
        <w:t>6</w:t>
      </w:r>
      <w:r>
        <w:rPr/>
        <w:t>/</w:t>
      </w:r>
      <w:r>
        <w:rPr>
          <w:vertAlign w:val="subscript"/>
        </w:rPr>
        <w:t>4</w:t>
      </w:r>
      <w:r>
        <w:rPr/>
        <w:t>-edes ütenyü volt.</w:t>
      </w:r>
    </w:p>
    <w:p>
      <w:pPr>
        <w:pStyle w:val="Heading1"/>
        <w:rPr/>
      </w:pPr>
      <w:r>
        <w:rPr/>
        <w:t>Loureiro</w:t>
      </w:r>
    </w:p>
    <w:p>
      <w:pPr>
        <w:pStyle w:val="Normal"/>
        <w:rPr/>
      </w:pPr>
      <w:r>
        <w:rPr/>
        <w:t>l. Lour.</w:t>
      </w:r>
    </w:p>
    <w:p>
      <w:pPr>
        <w:pStyle w:val="Heading1"/>
        <w:rPr/>
      </w:pPr>
      <w:r>
        <w:rPr/>
        <w:t>Lourenço Marques</w:t>
      </w:r>
    </w:p>
    <w:p>
      <w:pPr>
        <w:pStyle w:val="Normal"/>
        <w:rPr/>
      </w:pPr>
      <w:r>
        <w:rPr/>
        <w:t>(ejtsd: lorenszo markez), 1. egyik kerülete a K.-afrikai portugál gyarmatoknak Transzval, az Indiai-óceán, Inhambane és a Lobombo-hegyek közt, körülbelül 39 000 km</w:t>
      </w:r>
      <w:r>
        <w:rPr>
          <w:vertAlign w:val="superscript"/>
        </w:rPr>
        <w:t>2</w:t>
      </w:r>
      <w:r>
        <w:rPr/>
        <w:t xml:space="preserve"> területtel és valami 80 000 lak. akik közt alig van 100-nál több európai.A felület nagyobbára sík, mocsáros és azért egészségtelen. Földje, amelyet számos folyó öntöz, igen termékeny. D-i részén van a Delagon-öböl, amelyet az Inyack-félsziget és az Elefánt-sziget véd. - 2. L. az ugyanily nevü kerület fővárosa a Rio Espirito Santo balpartján, a Delagoa-öböl mellett, mintegy 3000 lak., jó kikötővel; néhány tekintélyes épülettel, a kormányzó, a vám, posta stb. számára. 1544. alapíttatott ugyan, de mai alakjában csak 1867-1869 közt épült föl. Azóta forgalma jelentékenyen emelkedett, különösen 1890 óta, midőn egy angol társaság a L.-komatii vasúti vonalat (75 km.) és egy belga társaság 1892-ben annak folytatását egészen pretoriáig megkezdette. Fő kiviteli cikkei: bőrök, rizs, szezám, elefántcsont és Transzval egyéb termékei.</w:t>
      </w:r>
    </w:p>
    <w:p>
      <w:pPr>
        <w:pStyle w:val="Heading1"/>
        <w:rPr/>
      </w:pPr>
      <w:r>
        <w:rPr/>
        <w:t>Louth</w:t>
      </w:r>
    </w:p>
    <w:p>
      <w:pPr>
        <w:pStyle w:val="Normal"/>
        <w:rPr/>
      </w:pPr>
      <w:r>
        <w:rPr/>
        <w:t>(ejtsd: lauth), 1. Irország legkisebb grófsága Leinster tartományban, Meath, Cavan, Monaghan, Armagh, a Carlingfordi-öböl és az Ir-tenger közt, 818 km</w:t>
      </w:r>
      <w:r>
        <w:rPr>
          <w:vertAlign w:val="superscript"/>
        </w:rPr>
        <w:t>2</w:t>
      </w:r>
      <w:r>
        <w:rPr/>
        <w:t xml:space="preserve"> területtel, (1891) 71 039, azaz 1 km</w:t>
      </w:r>
      <w:r>
        <w:rPr>
          <w:vertAlign w:val="superscript"/>
        </w:rPr>
        <w:t>2</w:t>
      </w:r>
      <w:r>
        <w:rPr/>
        <w:t>-re 87 lak. (1841. 111 979). Közepe sík, É-on vannak a legmagasabb hegyek (a Carlingford 590 m.). Legfontosabb folyó a Boyne, kisebbek a Dee, Clyde, Castletown. Legnagyobb öböl a Dundalki. A megmívelt föld 39 632, a rétek 30 323 ha.-nyi területet foglalnak el. A főtermékek a zab, burgonya és a búza. Az állattenyésztés is fontos gazdasági ág. A halászat sok embert foglalkoztat. Vászon- és durvaposztó-szövés az egyedüli iparágak. Fővárosa Dundalk (l. o.). A régiségek nagy számmal találhatók. - 2. L., város Lincoln (ettől 40 km.-nyire) angol grófságban; termékeny vidéken, vasút mellett, (1891) 10 040 lak., vasöntéssel, szőnyeg- és takarókészítéssel, sör- és kötélgyártással.</w:t>
      </w:r>
    </w:p>
    <w:p>
      <w:pPr>
        <w:pStyle w:val="Heading1"/>
        <w:rPr/>
      </w:pPr>
      <w:r>
        <w:rPr/>
        <w:t>Louvain</w:t>
      </w:r>
    </w:p>
    <w:p>
      <w:pPr>
        <w:pStyle w:val="Normal"/>
        <w:rPr/>
      </w:pPr>
      <w:r>
        <w:rPr/>
        <w:t>(Löwen, Leuven), város és járási székhely Brabant belga tartományban, 24 km.-nyire Brüsszeltől, a Dyle hajózható csatorna és vasút mellett, (1890) 40 624 lak., sörgyártással, csipke-, kalapkészítéssel, bőrcserzéssel és jelentékeny malomiparral. Egyeteme, amelyet 1426. Brabanti IV. János alapított és amely az egykori posztócsarnokban van elhelyezve, a XVI. században Európa leglátogatottabb egyetemei közé tartozott, mintegy 6000 hallgatóval; különösen hiressé tette orvosi fakultását Vesale André; tanárai közt volt a későbbi VI. Adorján pápa, tanítványai közt V. Károly. A francia forradalom korában beszüntették, 1817. Vilmos hollandiai király helyreállította. 1830. újra beszüntették, de 1837. újra fölállították. A brüsszelivel szemben a kat. egyetem címét viseli. Vele összeköttetésben van egy politechnikumi és gazdasági főiskola is. 1893. tanárainak száma 83 és hallgatóié 1630 volt. Messziről tekintve számos templomtornyával és tornyos épületeivel a nagy város képét nyujtja, de belsejében sok az üres tér, rét és szántó. Legszebb épületei: a városháza (képét l. az Építészet XVI. mellékletén), a falakat egészen eltakaró számos, igen szép faragvánnyal, amelyet 1448-63-ig építettek és 1842. restauráltak; a szt. Péter-templom, remek tabernakulummal; a szt. Gertrud-templom, gyönyörü faragványokkal; végüla fegyház. Bár a mai város fölötti dombon már régebben állott egy erősség, a történelem csak 892. tesz róla említést, midőn Arnulf király ott a normannokat kemény ütközetben megverte. 100 évvel későbben Lambert, Brüsszel ura, ide tette át székhelyét, ami a várost csakhamar fölvirágoztatta. A XIV. sz.-ban 100 000 volt a lakosa és különböző egyéb iparágakon kívűl egyedül a posztószövés 30-40 000 embert foglalkoztatott. Belső villongások azonban a jólétnek véget vetettek és a posztószövők Angolországba vándoroltak. A franciák 1710. és 1792. foglalták el; ezek uralma alatt 1814-ig Dyle départementnak volt székhelye. V. ö. Piot, Hist. de L. (1859); Reusens, Documents relatifs á l'hist. de l'université de L. (1886-90); Van der Linden, Hist. de la const. de la ville de L. au moyen-âge (1892).</w:t>
      </w:r>
    </w:p>
    <w:p>
      <w:pPr>
        <w:pStyle w:val="Heading1"/>
        <w:rPr/>
      </w:pPr>
      <w:r>
        <w:rPr/>
        <w:t>Louvel</w:t>
      </w:r>
    </w:p>
    <w:p>
      <w:pPr>
        <w:pStyle w:val="Normal"/>
        <w:rPr/>
      </w:pPr>
      <w:r>
        <w:rPr/>
        <w:t>(ejtsd: luvel) Péter Lajos, Berry herceg gyilkosa, szül. Versaillesban 1783 okt. 7., lefejeztetett 1820 jun. 7. Szíjgyártó volt a királyi istállóban, s fanatikus gyűlölséggel viselkedvén a Bourbonok irányában, a család kiirtását tűzte ki célul. 1820 febr. 13. odalopódzott Berry herceghez, X. Károly egyetlen fiához, éppen akkor, midőn ez ifju nejével az operából kijövet kocsiba volt szállandó és tőrrel leszúrta. A gyilkost halálra itélték; cinkostársai nem volta. V. ö. Mejan, Histoire du procés de L., assassin (Páris 1820, 2 köt.).</w:t>
      </w:r>
    </w:p>
    <w:p>
      <w:pPr>
        <w:pStyle w:val="Heading1"/>
        <w:rPr/>
      </w:pPr>
      <w:r>
        <w:rPr/>
        <w:t>Louvet de Couvray</w:t>
      </w:r>
    </w:p>
    <w:p>
      <w:pPr>
        <w:pStyle w:val="Normal"/>
        <w:rPr/>
      </w:pPr>
      <w:r>
        <w:rPr/>
        <w:t>(ejtsd: luvé dö kuvré) Ker. János, francia iró és forradalmár, szül. Párisban 1760 jun. 11., megh. u. o. 1797 aug. 25. Magyar fordításban is megjelent sikamlós regénye: Faublas lovag kalandjai tette nevét ismertté. A forradalom kezdetén a jakobinus-klubba iratkozott be, majd a girondistákhoz csatlakozott s midőn Roland miniszter lett, L. a Sentinelle c. lapjában védelmére kelt. A konventben követelte a szeptemberi gyilkosok megbüntetését s 1792 okt. 29. Robespierret nyiltan vádolta, hogy diktátorságra törekszik. Ekkor menekülnie kellett Párisból, hova csak hosszas bolyongás után mert visszatérni s az 1794 juliusi forradalomig rejtőzködött. A következő évben ismét elfoglalta helyét a konventben s az ötszázas tanács tagja lett. Egyéb művei: Emilie de Varmont és Quelques notices pour l'histoire, et récit de mes dangers; emlékiratait (Mémoires de L.) Aulard adta ki.</w:t>
      </w:r>
    </w:p>
    <w:p>
      <w:pPr>
        <w:pStyle w:val="Heading1"/>
        <w:rPr/>
      </w:pPr>
      <w:r>
        <w:rPr/>
        <w:t>Louviére</w:t>
      </w:r>
    </w:p>
    <w:p>
      <w:pPr>
        <w:pStyle w:val="Normal"/>
        <w:rPr/>
      </w:pPr>
      <w:r>
        <w:rPr/>
        <w:t>La- (ejtsd: luvier), község Hainaut belga tartományban, 7 km.-nyire Roeulxtől, a charleroii-csatorna egyik ága és vasút mellett, (1890) 14 257 lak., szénbányával, vasművekkel, különösen vasúti fölszerelések készítésével; a Keramisban szép faienceot csinálnak.</w:t>
      </w:r>
    </w:p>
    <w:p>
      <w:pPr>
        <w:pStyle w:val="Heading1"/>
        <w:rPr/>
      </w:pPr>
      <w:r>
        <w:rPr/>
        <w:t>Louviers</w:t>
      </w:r>
    </w:p>
    <w:p>
      <w:pPr>
        <w:pStyle w:val="Normal"/>
        <w:rPr/>
      </w:pPr>
      <w:r>
        <w:rPr/>
        <w:t>(ejtsd: luvié), az ugyanily nevü járás székhelye Eure francia départementban, az Eure és vasút mellett, (1891) 9979 lak., gyapjufonással, jelentékeny posztószövéssel, amely most a finom árukon kívűl olcsóbbakat is termel, vászonszövéssel, gépgyártással; régi (XIII. sz.-ban megkezdett) gót templommal. Itt alapították 1681. Franciaország első posztógyárát. V. ö. Petit, Histoire de L. (1877).</w:t>
      </w:r>
    </w:p>
    <w:p>
      <w:pPr>
        <w:pStyle w:val="Heading1"/>
        <w:rPr/>
      </w:pPr>
      <w:r>
        <w:rPr/>
        <w:t>Louvois</w:t>
      </w:r>
    </w:p>
    <w:p>
      <w:pPr>
        <w:pStyle w:val="Normal"/>
        <w:rPr/>
      </w:pPr>
      <w:r>
        <w:rPr/>
        <w:t>(ejtsd: luvoá) Ferenc Miháy Le Tellier, marquis de L., XIV. Lajos francia király hadügyminisztere, szül. Párisban 1641 jan. 18., megh. 1691 jul 16. Atyja, Le Tellier államtitkár, beavatta a belügy és hadügy teendőibe, 1662 óta pedig l. a hadügy és külügy terén működött első sorban. Tagadhatatlan érdeme, hogy a francia hadsereget mind fegyvekezés, mind harcképesség, mind pedig fegyelem dolgában az első helyre emelte, ugy hogy azután fél Európával mert bátran szembe szállani. L. indítványára alapította Lajos király a nemesi katonai akadémiákat, melyekben derék tisztikart neveltek és L. indítványára építette a rokkantak palotáját. Lionne és még inkább Colbert halála óta L. volt Lajos legbefolyásosabb tanácsadója és hatalmát a legkiméletlenebb módon érvényesítette és éreztette. Még megélte az 1688. rablóháboru által felidézett nagy európailiga megalakulását és a francia hadierő és pénzügy hanyatlását, melyet első sorban az általa megindított céltalan háboruk okoztak. Hazánkkal különösen a Wesselényi-féle összeesküvés napjaiban lépett összeköttetésbe, amidőn a főúri ellenzékbenszította a tüzet, anélkül hogy azután az igért segélyt megadta volna. Halálát ellenfelei méreg hatásának tulajdonították, de ugy látszik, ez merő föltevés. V. ö. Rousset, Histoire de L. et de son administration (Páris 1879, 4 köt., 6. kiad.) és a XIV. Lajos alatt levő irodalmat.</w:t>
      </w:r>
    </w:p>
    <w:p>
      <w:pPr>
        <w:pStyle w:val="Heading1"/>
        <w:rPr/>
      </w:pPr>
      <w:r>
        <w:rPr/>
        <w:t>Louvre</w:t>
      </w:r>
    </w:p>
    <w:p>
      <w:pPr>
        <w:pStyle w:val="Normal"/>
        <w:rPr/>
      </w:pPr>
      <w:r>
        <w:rPr/>
        <w:t>(ejtsd: lúvr), 1793 óta Páris legnagyobb muzeuma, a Szajna jobbpartján, a Capetingek korában királyi vadászház és vár volt. V. Károly gót stilben átépíttette. I. Ferenc és II. Henrik pedig Pierre Lescot által gyönyörű renaissance királyi várat emeltetett belőle. Medici Katalin székhelyéül választotta és kibővítette, IV. Henrik pedig közbe eső épületekkel, a tulleriákkal is összekötötte. Ez a régi L., melyhez XIV. lajos az új L.-t csatolta, ugy hogy az épület négy szárnya a palota udvarát négyzet alakban zárja be. Midőn a királyok Versaillesbe költözte, a L.-ban a király hivatalnokai, majd tudósok és művészek laktak. I. napoleon 1805. megbizta Percier és fontaine építészeket, hogy a L.-t kijavítsák és kiépítsék; a restauráció és Lajos Fülöp korában azonban elhanyagolták s csak III. Napoleon (1852) fogott hozzá az újraépítéshez, mellyel Visconti és Leufel építészek el is készültek, ugy hogy a L. és a tuileriák egy óriási palotává tömörültek, melyben az udvartartás, a miniszteriumok, a muzeum, a képtár, kertek, katonai dísztér, lovagló iskola stb. elfértek. Most már a Tuileriák leégése után, 1871 óta, a pénzügyminiszteriumon kívűl csak a muzeum van a L.-ban.</w:t>
      </w:r>
    </w:p>
    <w:p>
      <w:pPr>
        <w:pStyle w:val="Heading1"/>
        <w:rPr/>
      </w:pPr>
      <w:r>
        <w:rPr/>
        <w:t>Louvre-stilus</w:t>
      </w:r>
    </w:p>
    <w:p>
      <w:pPr>
        <w:pStyle w:val="Normal"/>
        <w:rPr/>
      </w:pPr>
      <w:r>
        <w:rPr/>
        <w:t>a francia renaissance stilusnak az a fajtája, amely olasz minták némi utánzásával legkorábban keletkezett, és amelyet a Louvre-palotán különösen Pierre Lescot juttatott kifejezésre.</w:t>
      </w:r>
    </w:p>
    <w:p>
      <w:pPr>
        <w:pStyle w:val="Heading1"/>
        <w:rPr/>
      </w:pPr>
      <w:r>
        <w:rPr/>
        <w:t>Lovag</w:t>
      </w:r>
    </w:p>
    <w:p>
      <w:pPr>
        <w:pStyle w:val="Normal"/>
        <w:rPr/>
      </w:pPr>
      <w:r>
        <w:rPr/>
        <w:t>Ausztriában nemesi fokozat, mely rangra nézve a báró és a nemes között áll.Angolországban az u. n. knight cím személyhez kötött és át nem örökölhető. L.-nak nevezik általánosságban egy rendjelkereszt tulajdonosát is (rendesen a III. osztályét). Megjegyzendő, hogy néhány ily rendjellel együtt jár az örökös lovagi méltóság is, főleg az osztrák rendjeleknél. - L. a rómaiaknál, l. Lovagok.</w:t>
      </w:r>
    </w:p>
    <w:p>
      <w:pPr>
        <w:pStyle w:val="Heading1"/>
        <w:rPr/>
      </w:pPr>
      <w:r>
        <w:rPr/>
        <w:t>Lovagakadémiák</w:t>
      </w:r>
    </w:p>
    <w:p>
      <w:pPr>
        <w:pStyle w:val="Normal"/>
        <w:rPr/>
      </w:pPr>
      <w:r>
        <w:rPr/>
        <w:t>Németországban és Ausztriában a XVIII. sz.-ban alapított nevelőintézetek, melyekben nemesi családok fiai társadalmi állásukhoz illő nevelésben és oktatásban részesíttetek s magasabb rangu államtisztviselőkké v. katonatisztekké képeztettek ki. Ilyen p. a bécsi Theresianum.</w:t>
      </w:r>
    </w:p>
    <w:p>
      <w:pPr>
        <w:pStyle w:val="Heading1"/>
        <w:rPr/>
      </w:pPr>
      <w:r>
        <w:rPr/>
        <w:t>Lovagbirtok</w:t>
      </w:r>
    </w:p>
    <w:p>
      <w:pPr>
        <w:pStyle w:val="Normal"/>
        <w:rPr/>
      </w:pPr>
      <w:r>
        <w:rPr/>
        <w:t>különös kiváltságokkal összekötött földbirtok, amelynek ismertető jelei a különböző államokban különbözők voltak. Általában csak nemes származásu férfiak örökölhettek vagy szerezhettek L.-okat s ezek tulajdonosaitól mindig megkivánta a törvényes gyakorlat, hogy valamely lovagrend névkönyvébe fel legyenek véve, vagy valamely uralkodónak lovagi szolgálatábanálljanak. Nálunk Magyarországon mint a hűbéri birtokok nem, ugy a L.-ok sem fordultak elő, a Ny.-európai germán és román eredetü államokban azonbannagyon el voltak terjedve s csak a jobbágyság felszabadítása alkalmával vesztették el kiváltságos jellegüket.</w:t>
      </w:r>
    </w:p>
    <w:p>
      <w:pPr>
        <w:pStyle w:val="Heading1"/>
        <w:rPr/>
      </w:pPr>
      <w:r>
        <w:rPr/>
        <w:t>Lovageredetü</w:t>
      </w:r>
    </w:p>
    <w:p>
      <w:pPr>
        <w:pStyle w:val="Normal"/>
        <w:rPr/>
      </w:pPr>
      <w:r>
        <w:rPr/>
        <w:t>lovagi, illetve ősnemesi, 16 őst kimutatni tudó származásu.</w:t>
      </w:r>
    </w:p>
    <w:p>
      <w:pPr>
        <w:pStyle w:val="Heading1"/>
        <w:rPr/>
      </w:pPr>
      <w:r>
        <w:rPr/>
        <w:t>Lovagfedél</w:t>
      </w:r>
    </w:p>
    <w:p>
      <w:pPr>
        <w:pStyle w:val="Normal"/>
        <w:rPr/>
      </w:pPr>
      <w:r>
        <w:rPr/>
        <w:t>l. Cserépfedél.</w:t>
      </w:r>
    </w:p>
    <w:p>
      <w:pPr>
        <w:pStyle w:val="Heading1"/>
        <w:rPr/>
      </w:pPr>
      <w:r>
        <w:rPr/>
        <w:t>Lovaggáütés</w:t>
      </w:r>
    </w:p>
    <w:p>
      <w:pPr>
        <w:pStyle w:val="Normal"/>
        <w:rPr/>
      </w:pPr>
      <w:r>
        <w:rPr/>
        <w:t>l. Lovagintézmény.</w:t>
      </w:r>
    </w:p>
    <w:p>
      <w:pPr>
        <w:pStyle w:val="Heading1"/>
        <w:rPr/>
      </w:pPr>
      <w:r>
        <w:rPr/>
        <w:t>Lovaggomba</w:t>
      </w:r>
    </w:p>
    <w:p>
      <w:pPr>
        <w:pStyle w:val="Normal"/>
        <w:rPr/>
      </w:pPr>
      <w:r>
        <w:rPr/>
        <w:t>(növ., Agaricus vagy Tricholoma equestris L.), kalapos gomba, fenyvesben nő, ehető, de nem nagyon jóízü. Kalapja 10 cm.-nél szélesebb, lapos, vastag, sárga, vörösbarna vagy barna.</w:t>
      </w:r>
    </w:p>
    <w:p>
      <w:pPr>
        <w:pStyle w:val="Heading1"/>
        <w:rPr/>
      </w:pPr>
      <w:r>
        <w:rPr/>
        <w:t>Lovagintézmény</w:t>
      </w:r>
    </w:p>
    <w:p>
      <w:pPr>
        <w:pStyle w:val="Normal"/>
        <w:rPr/>
      </w:pPr>
      <w:r>
        <w:rPr/>
        <w:t>a középkori lovagság összes jellemző tulajdonságainak foglalatja. Eredetére nézve a középkori L. a régi rómaival semminemü összefüggésben nincsen. A középkori L. az u. n. comitatus-ból, kiséretből eredt, melynek tagjai egy általuk választott vezér vezetése alatt állottak. ilyenek voltak a szt. Grál lovagjai, Artus király köre stb. Egy-egy ily comitatus tagjai vezérüktől hűbért nyertek, melynek fejében a hűbérúr irányában különféle szolgálatokra, főleg katonai szolgálatokra voltak kötelezve. A hűbéri intézmény fejlődésével karöltve járt a L. fejlődése is, melyre különösen a keresztes hadjáratok folytak be. Ezek által érintkezésbe jutott a L. a D.-franciaországi lovagsággal, melynek finom jellege átment a többi lovagokra is. Kifejezést nyert ez az egész L. finomodásában, erkölcsi fejlődésében, és ezzel karöltve járt egy külön énekfaj, az u. n. Minnesang fejlődése. Nagyban befolyt a L. fejlődésére a különféle egyházi lovagrendek alakulása, mely épp a keresztes hadjáratok alatt történt. A L. korául főleg a XI-XIV. sz. tekinthető. Hogy valaki a lovagi rendbe fölvétethessék, arra külön iskolát kellett végeznie. Hét éves korában a nemesi fiu valamely lovagi v. hercegi udvarhoz került, hol mint nemesi apród 14. évéig szolgált. 14. évében fegyverhordó lett s 21. évében lovaggá ütötték. A lovaggá ütést vallási gyakorlatok, böjtölés, gyónás és áldozás előzte meg. A kitűzött napon két lovagi tanuval, kik bizonyították a jelölt lovagi származását, kifogástalan erkölcsét és vagyoni viszonyait, megjelent a felavató előtt. Páncélosan, de sisak, kard és pajzs nélkül két tanu között letérdelt, mire a felavató a meztelen karddal fején, vállán és arcán érintette, miközben a következőt mondá: «Isten és Mária tiszteletére, tűrd el ez ütést és többé egyet sem. Légy bátor, igaz és derék; jobb lovagnak lenni, mint szolgának». Ezzel véget ért a lovaggá ütés, mire a jelöltre adták a kardot, pajzst, sisakot és sarkantyukat. A lovagnak joga volt címerét és jelmondatát pajzsán viselni. Fegyverzetét és lovát büntetlenül elvenni nem volt szabad. Ha fogságba esett, lovagi szava mellett bilincsek nélkül járhatott; mindennemü adózás alól ment volt, ellenben alattvalóira adót vethetett ki stb. Joga volt továbbá a lovaggá ütést bárkinek kiszolgáltatni. A L. fényoldalai mellett azonban nem hiányoztak az árnyoldalak sem, igy főleg a kóbor lovagok, főleg Francia- és Spanyolországban, kik az országban kóborolva a közbiztonságot nem egyszer veszélyeztették. Béke idején a lovagok váraikban egyhangu életet éltek, melybe csak vadászat és lovagjátékok (u. n. tornák) hoztak változatosságot. A középkori intézmények bomlásával együtt járt a L. hanyatlása is, mely az ököljog korában már a rablólovagok intézményévé fejlődött ki. A lőpor feltalálása adta meg a kegyelemdöfést a L.-nek, mely virágzása tetőpontját I. Miksa császár idejében érte el, kit kortársai az utolsó lovagnak neveztek. Ettől kezdve az intézmény mindinkább hanyatlott. Majdnem napjainkig tartották magukat az u. n. lovagi birtokok, sőt a német birodalom megszünéséig tartották magukat az u. n. birodalmi lovagok, kik birodalmi közvetlenséggel birtak.</w:t>
      </w:r>
    </w:p>
    <w:p>
      <w:pPr>
        <w:pStyle w:val="Heading1"/>
        <w:rPr/>
      </w:pPr>
      <w:r>
        <w:rPr/>
        <w:t>Lovagi rend</w:t>
      </w:r>
    </w:p>
    <w:p>
      <w:pPr>
        <w:pStyle w:val="Normal"/>
        <w:rPr/>
      </w:pPr>
      <w:r>
        <w:rPr/>
        <w:t>(ném. Ritterthum, franc. chevalerie), a IX. sz. első felében keletkezett. Keletkezésének első oka lovas fegyveresekből álló katonaság alakításának szüksége. Kiváló tényező voltak itt a magyarok, tisztán lovasokból álló seregeikkel. A lovasság, mely a nyugati népeknél addig alárendelt szerepet játszott, lassankint a seregek zömét kezdte képezni s a dolgok ugy alakultak, hogy a lovasokat a gyalog harcosokkal szemben előkelőbbeknek kezdték tartani, minek folytán a lovasok most már mint lovagok felsőbb társadalmi osztályt képeztek. Nagy befolyással voltak a L. alakulására a keresztes hadjáratok és az egyházi lovagszerzetek, u. m. a templariusok; a János vitézek (Milites Hospitalis S. Joannis Hierosolymitani) és anémet rend (Ordo Beatae Mariae Teutonicorum). V. ö. Perrot, Collection historique des ordres de chevalerie: Biedenfeld, Gesch. u. Verfass. aller geistl. u. weitl. Ritterorden: Oltványi P., A jeruzsálemi szent sír és lovagrendjének rövid története (Szeged 1882); Bertouch E., Kurzgefasste Geschichte d. geistl. Genossenschaften etc. (Wiesbaden 1887). L. még Lovagintézmény.</w:t>
      </w:r>
    </w:p>
    <w:p>
      <w:pPr>
        <w:pStyle w:val="Heading1"/>
        <w:rPr/>
      </w:pPr>
      <w:r>
        <w:rPr/>
        <w:t>Lovagköltészet</w:t>
      </w:r>
    </w:p>
    <w:p>
      <w:pPr>
        <w:pStyle w:val="Normal"/>
        <w:rPr/>
      </w:pPr>
      <w:r>
        <w:rPr/>
        <w:t>alatt a középkori irodalom azon költői termékeit értjük, melyekben a lovagság világnézete és ideálja a legteljesebb mértékben érvényre jut. Különösen azon lovagregények és költői elbeszélések tartoznak ide, melyek Artus király (l. o.) és a kerek asztal (tavola rotonda) mondakörével foglalkoznak. L. Herold-költészet.</w:t>
      </w:r>
    </w:p>
    <w:p>
      <w:pPr>
        <w:pStyle w:val="Heading1"/>
        <w:rPr/>
      </w:pPr>
      <w:r>
        <w:rPr/>
        <w:t>Lovaglás</w:t>
      </w:r>
    </w:p>
    <w:p>
      <w:pPr>
        <w:pStyle w:val="Normal"/>
        <w:rPr/>
      </w:pPr>
      <w:r>
        <w:rPr/>
        <w:t>a lónak embervitelre való alkalmazása. A lovas csakis akkor veheti hasznát a L.-nak, ha lovát teljes akarata szerint kormányozhatja és e mellett még más teendőt is végezhet, mint p. fegyvert használhat stb. E követelményeknek csakis a L.-hoz szoktatott és arra tanított (idomított) lovon ülő, hosszas gyakorlat v. rendszeres oktatás által kiképzett lovas felelhet meg. A lóidomításnál megkülönböztetjük a közönséges L.-t a műlovaglásra való idomítástól, mely utóbbit «magas iskolának» is nevezik.</w:t>
      </w:r>
    </w:p>
    <w:p>
      <w:pPr>
        <w:pStyle w:val="Normal"/>
        <w:rPr/>
      </w:pPr>
      <w:r>
        <w:rPr/>
        <w:t>A közönséges idomításnál csakis arra törekszünk, hogy a ló kitartó és föltétlenül engedelmes legyen; készségesen előre menjen, a kívánt ütemet egyenletesen megtartsa, a közönségesen előforduló akadályokon készségesen és lehetőleg csekély erőkifejtéssel áthatoljon és valamennyi jármódban engedje magát fordítani és megállítani. A lóidomítás kezdetén a fiatal lovat csakis arra tanítják és szoktatják, hogy a lovast nyugodtan hordja; csakis amikor e célt már elértük, foghatunk a valódi idomításhoz. Mindenekelőtt a lovat fürgén járóvá teszik és arra tanítják, hogy a szár- és combsegítségeket megértse s azoknak engedelmeskedjen. E közben arra kell törekedni, hogy a helyes nyak- és fejtartást elsajátítsa, minden jármódban könnyen oldalt fordíttathassék s a vágtatásba való helyes beugrást megtanulja. Később a lovat már feszítőzablával kantározzák fel és végre következnek az edzési gyakorlatok. A ló idomítása közben az idomítónak mindig nagy türelemmel és lehetőleg jó bánásmóddal arra kell törekedni, hogy a ló megértse, hogy mit követelnek tőle; büntetni csakis akkor szabad, ha az idomító bizonyosan tudja, hogy a ló megértette ugyan, hogy mit követelnek tőle, de ezt nem akarja megtenni. A lóval való bánásmód az istállóban a ló jellemére, annak mikénti ápolása pedig egészségére s erőkifejthetési képességére nagy befolyást gyakorol, amiért is szükséges, hogy az idomító mind a két körülményre különös figyelmet fordítson. Természeténél fogva általában egy ló sem gonosz; csakis durva bánásmód által válik azzá, míg szelid bánásmóddal még a már gonosszá vált ló is javítható. Az idomítónak alapos lóismerőnek is kell lennie, mert csak ily egyén képes az idomítás alatt a ló alkatát,korát és erejét kellően tekintetbe venni.</w:t>
      </w:r>
    </w:p>
    <w:p>
      <w:pPr>
        <w:pStyle w:val="Normal"/>
        <w:rPr/>
      </w:pPr>
      <w:r>
        <w:rPr/>
        <w:t>A ló járómódjai: a lépés, az ügetés, a vágta és a futtatás. A lépés az a járó mód, mely a lovat legkevésbbé erőlteti meg. A lépés élénk és annyira tért nyerő legyen, hogy a ló minden percben legalább 140 emberlépésnyi (105 méter) távolságra haladjon. A lépésnek egyik korcsneme a poroszkálás, melynél ugyanazon oldalu első és hátsó láb egyszerre lép ki. Az ügetés nagyobb távolságokra való haladásra a gyorsított járómódok közül a legcélszerübb, mivel ezt a ló legtovább győzi. Kétféle ügetést különböztetnek meg: a rövidet, mellyel egy perc alatt 300 lépésnyi távolságra (225 méter) kell jutni s a sebes ügetést, melyet csakis a lovak idomítása alatt alkalmaznak, hogy a lóban a menetösztönt felébresszék s annak menetképességét kifejlesszék. A vágta nagyobb távolságra a lovat felette megerőltető járómód, a lovat azonban ebben is annyira gyakoroltassanak, hogy 3000-4000 lépésnyire (2</w:t>
      </w:r>
      <w:r>
        <w:rPr>
          <w:vertAlign w:val="superscript"/>
        </w:rPr>
        <w:t>1</w:t>
      </w:r>
      <w:r>
        <w:rPr/>
        <w:t>/</w:t>
      </w:r>
      <w:r>
        <w:rPr>
          <w:vertAlign w:val="subscript"/>
        </w:rPr>
        <w:t>4</w:t>
      </w:r>
      <w:r>
        <w:rPr/>
        <w:t>-3 kilométer) is vágtatva mehessenek, anélkül hogy kimerülnének. Kétféle vágtában gyakorolják a lovat: a rövidre, melyet csakis a lovardában járatják azért, hogy a ló a vágta közben végrehajtandó rövid fordulatokhoz és a rövid megálláshoz szükséges egyensúly megnyerésében gyakoroltassék. Gyakorlatban mindig a sebes vágtát alkalmazzák, mellyel a ló egy perc alatt 500 lépésre (375 méterre) s átlag 9 perc alatt 3 kilométerre halad. A futtatás (carriére) a legnagyobb erőmegfeszítésig fokozott vágta és csak rövid távolságokra alkalmazható.</w:t>
      </w:r>
    </w:p>
    <w:p>
      <w:pPr>
        <w:pStyle w:val="Normal"/>
        <w:rPr/>
      </w:pPr>
      <w:r>
        <w:rPr/>
        <w:t>A lóidomítás alatt a lovat helyes «támaszkodás»-hoz kell szoktatni; ez abban áll, hogy a ló állkapcsai a zablában mindig némi gyönge támaszt keressenek; ha a támaszkodás felette kemény v. igen erős, akkor a lovas csak erőmegfeszítéssel képes lovát vezetni v. megállítani; «szívós»-nak nevezik azt a támaszkodást, melynek a lovas engedése v. visszatartása a támaszkodás fokában változást nem idéz elő; ez a ló érzékeinek tompultságától származik és leginkább sárló kancáknál vagy kábaságra hajlandó lovaknál fordul elő. «Kéz- vagyis szár mögött létel»-nek nevezik azt, ha a ló a zablára való támaszkodástól irtózik és nem akar előre menni; ez leginkább oly lovaknál fordul elő, melyek igen érzékeny szájuak és melyek a szárak tulságos meghúzása v. rángatása által a támaszkodástól elriasztattak; ilylovak a hátsó lábon teendő fordulatoknál gyakran nem engedelmeskednek és ilyenkor fejöket akként helyezik, hogy a szár kezelése hatástalanná válik.</w:t>
      </w:r>
    </w:p>
    <w:p>
      <w:pPr>
        <w:pStyle w:val="Normal"/>
        <w:rPr/>
      </w:pPr>
      <w:r>
        <w:rPr/>
        <w:t>A lónak fejtartására általános szabály nem állapítható meg; az a ló testalkotásától függ; általában az a fejtartás a legjobb, mellyel a ló legkényelmesebben járhat és még erősen megragadva is engedelmes marad. A legtöbb lóra a legcélszerübb fejtartás az, amelynél a ló feje majdnem függőlegesen, orra pedig csípőivel egyenlő magasságban áll. Egyenes vonalon való járás alatt a ló feje egyenest állítandó; minden fordulatkor a ló feje kevéssé «befelé», azaz a fordulat oldala felé állítandó. A lófej oldaltartásához szükséges nyakhajlítás ott történjék, ahol a fej a nyakkal egyesül, t. i. az állkapcák mögött; a hajltás csakis oly mérvü legyen, hogy a lovas a ló nyakán át lenézvén, a ló belső szemívét láthassa. A ló «összeszedése» alatt azt értik, ha a lovas mindkét szárnak erősebb meghúzása mellett még combjaival is szorítja a lovat; ekkor a lónak nyaka és feje magasabb állásba jut s a ló hátsó lábait jobban maga alá veszi.</w:t>
      </w:r>
    </w:p>
    <w:p>
      <w:pPr>
        <w:pStyle w:val="Normal"/>
        <w:rPr/>
      </w:pPr>
      <w:r>
        <w:rPr/>
        <w:t>Az oldaljárásokkal a lóval megértetjük, hogy a szármeghúzással és a combnyomással mit akarunk elérni. Közönségesen csakis a következő oldaljárások gyakoroltatnak: «vállat be», «féloldalazás», «fart be» és «egész oldalazás». Az oldaljárások csakis lépésben gyakoroltatnak. A lovasnak mindig szem előtt kell tartania, hogy a ló főleg a szárakkal vezetendő és a combok a vezetést csak támogatják; az oldaljárásoknál soha sem szabad csupán csak az egyik combbal hatni; mindig az egyik comb a lovt oldalt járatja, a másik pedig az oldal felé való sietést gátolja, v. pedig a lovat, ha magát visszatartaná, előre ösztönzi.</w:t>
      </w:r>
    </w:p>
    <w:p>
      <w:pPr>
        <w:pStyle w:val="Normal"/>
        <w:rPr/>
      </w:pPr>
      <w:r>
        <w:rPr/>
        <w:t>Az akadályokon való áthatolást eleinte lovas nélkül gyakoroltatják, hogy a fiatal ló bátor, nyugodt nekimenésre szoktattassék, anélkül hogy lábai a lovas súlya alatt cél nélkül megerőltetnének és a lovas veszélyeztetnék; mikor a ló lovas nélkül a közönségesen előforduló akadályokon, azaz vízzel telt és száraz árkokon, sorompókon, sorompós árkokon nyugodtan és biztosan átugrik, továbbá átugratásra felette széles, vízzel telt, valamint száraz árkokon keresztül ügyesen átmászik, meredek lejtőkön biztosan felmászik és végre némileg ingoványos helyeken félelem nélkül áthalad, akkor azután hozzászoktatandó, hogy mindezen akadályokon lovassal is áthatoljon. Az árkok kezdetben egy, később két méter szélesek s a sorompók eleinte csak 45, később azután fokozatosan mindig magasabbak lgyenek, míg végre 80 cm. magasságuak lehetnek.</w:t>
      </w:r>
    </w:p>
    <w:p>
      <w:pPr>
        <w:pStyle w:val="Normal"/>
        <w:rPr/>
      </w:pPr>
      <w:r>
        <w:rPr/>
        <w:t>Az úszást is előbb lovas nélkül kell gykoroltatni; hogy a ló a vízbe való menéstől ne irtózzon, előbb 1-1,5 m. kemény talaju vizen kell néhányszor átlovagolni. Az úszást mindig áramló folyóvizeken gyakorolják, mert éppen az áramlat legyőzése képezi az úszás nehezebb részét és következőleg ezt kell főleg gyakoroltatni.</w:t>
      </w:r>
    </w:p>
    <w:p>
      <w:pPr>
        <w:pStyle w:val="Normal"/>
        <w:rPr/>
      </w:pPr>
      <w:r>
        <w:rPr/>
        <w:t>A magas iskola szerinti idomításnak célja az, hogy a ló képes legyen oly testtartással is egyensúlyban maradni, mellyel a test súlypontján át képzelhető függőleges a csipőkön áthalad, míg a közönséges idomításnál megelégszünk, ha az említett függőleges valamivel hátrább esik, mint a nem idomított lónál. A magas iskola megkülönbözteti a földön és a föld fölött begyakorlandó mozdulatokat, melyek mindannyian a ló természetes járómódjainak és ugrásainak tökéletesbítései. A magas iskola járómódjai: a passage, a piaffe vagyis «büszke lépés» és a redoppe; a föld fölött azaz felugrás közben végzendő gyakorlatok: a levade, pesade, terre á terre, mezaire, courbette, crouppade, ballotade és a capriole.</w:t>
      </w:r>
    </w:p>
    <w:p>
      <w:pPr>
        <w:pStyle w:val="Normal"/>
        <w:rPr/>
      </w:pPr>
      <w:r>
        <w:rPr/>
        <w:t>Embereknek a L.-ra való oktatására jól idomított lovakat használnak, melyeknek határozott, de nem igen kemény járásuk van. Ha a kezdő lovas a lovon való üléshez már némileg hozzászokott, akkor nem lovagoltatják mindig ugyanazon az egy lovon, hanem folytonosan más-más természetü lovat adnak alája. Mielőtt a kezdő lovast a vezetésre oktatnák, a lépő, ügető és vágtató lovon való nyugodt és helyes ülésre szoktatják. A L.-ban való oktatást három időszakra osztják: az elsőben arra törekednek, hogy a kezdő lovas a lóhoz bizalmat és helyes, szilárd ülést nyerjen; a másodikban a csikó-zablával való vezetést és a harmadikban végre a feszítő zablával való lovaglást és annak lóháton való használatát tanítják.</w:t>
      </w:r>
    </w:p>
    <w:p>
      <w:pPr>
        <w:pStyle w:val="Heading1"/>
        <w:rPr/>
      </w:pPr>
      <w:r>
        <w:rPr/>
        <w:t>Lovagló iskola</w:t>
      </w:r>
    </w:p>
    <w:p>
      <w:pPr>
        <w:pStyle w:val="Normal"/>
        <w:rPr/>
      </w:pPr>
      <w:r>
        <w:rPr/>
        <w:t>rendeltetése, hogy lovagló tanárokat és lovaknak a magas iskolában való idomítására képes lóidomítókat képezzen ki. A tanítványokat nemcsak gyakorlatilag, hanem elméletileg is alaposan képezik ki (lóisme, a patkolás elmélete, a lótenyésztés alapelvei, a ló élelmezése, ápolása, betegségeinek felismerése és állatorvos megérkezéséig való gyógyítása, a ló felszereléséhez tartozó tárgyak kiválasztásánál és alkalmazásánál követendő elvek stb.). A magas iskolát (l. Lovaglás) tanulják az udvartartáshoz tartozó L.-ban, a közönséges, vagyis campagne-lovaglást legalaposabban tanítják a közös hadsereg szakképzőintézetei közé tartozó Katonai lovagló tanári intézetben (Bécsben), melyben lovas-, tüzér- és vonat-tisztek egyöntetü alapelvek szerint képeztetnek ki lovagló tanárokká és lóidomítókká. A tanfolyam rendesen 1 évig tart, különösen alkalmas tisztek 2 évig képeztetnek ki.</w:t>
      </w:r>
    </w:p>
    <w:p>
      <w:pPr>
        <w:pStyle w:val="Heading1"/>
        <w:rPr/>
      </w:pPr>
      <w:r>
        <w:rPr/>
        <w:t>Lovagok</w:t>
      </w:r>
    </w:p>
    <w:p>
      <w:pPr>
        <w:pStyle w:val="Normal"/>
        <w:rPr/>
      </w:pPr>
      <w:r>
        <w:rPr/>
        <w:t>(lat. eques). Eredetileg a. m. lovon ülő harcos. A L. a régi Rómában és később aközépkorban külön osztályokat alkottak. Rómában a L. intézménye Romulusra vezettetett vissza, ki a három törzsből: Ramnes, Tities és Luceres, három centuria lovast állított föl a háborui szolgálatokra. Az első királyok alatt a centuriák száma hatra emelkedett. Servius Tullius, ki a római alkotmányt reformálta, a katonaságnál is új reformokat léptetett életbe, amennyiben Róma plebejus lakosait is kötelezte hadi szolgálatra. Azok közül, kiknek vagyona az általa alakított osztályok legelsejét fölülmulta, 12 lovas centuriát alkotott, ezen összesen 1800 főnyi csapat volt Rómában a lovagrendnek (ordo equestris) kezdete. Lovat az államtól nyertek, hasonlókép pénzsegélyt annak ellátására, de zsoldot nem. Nemsokára a lovagi rendre nézve is vagyoni qualifikációt állapítottak meg és pedig előbb 400 000, később 600 000 sestertiust. lovagi qualifikációval birók száma egyébként már az első századokban nagyobb volt, mint amennyi hely a lovagi rendben volt. Ez utóbbiba való fölvétel, a létszám nyilvántartása, s a rendből való esetleges kizárás a cenzor föladata volt. Idővel a lovag címbe azokat is befoglalták, kik a lovagrend tagjai ugyan nem voltak, de abba való belépésre jogosultak voltak, vagy lovagszolgálatokat önként, saját lovukkal teljesítettek (equites equo privato). A lovagrend tehát Rómában idővel egyesítette a város születési és pénzarisztokráciáját. Később változás állott be. Kr. e. 129. hozott néphatározat értelmében a szenátorok mindennemü nyilvános pénzügyletektől eltiltattak, és ekkor a lovagrend a tőkepénzesek és kereskedők rendjévé vált. Cajus Gracchus alatt nagyban emelkedett a lovagrend tekintélye, főleg miután Gracchus nekik engedte át Ázsiában az adóbeszedést. A 123-ik évi lex judiciaria az esküdtszékekben való részvételt majdnem kizárólag a L. kezébe adta. Egyidejüleg a L. küljelek által is jelezni kezdték magasabb állásukat. Igy arany gyűrüt kezdtek hordani az addig szokásos vas- vagy rézgyűrü helyett; tógájukon az augustus clavus-t, két keskeny szegélyből álló bíborszegélyt. Egyúttal a szinházakban külön helyeket biztosítottak maguknak. Sulla 82-79. alatt minden jogokat elvette tőlük, ellenben Pompejus 70-ben és 67-ben ismét visszaadta nekik kiváltságaikat. Marius idejében a L. hadi szolgálata ugyszólván teljesen megszünt. Ők maguk egy városi elite gárdát alkottak, mely főleg nagy ünnepélyek alkalmával szerepelt; vezérük a princeps juventutis volt. Azon csekély számu lovag, ki a hadseregben szolgált, rendesen a cohors praetoriában katonáskodott mint lovas, vagy tiszti állást foglalt el. V. ü. Madwig, Kleine phil. Schriften (Lipcse 1875); Zumpt, Über die römischen Ritter und den Ritterstand in Rom (Berlin 1840).</w:t>
      </w:r>
    </w:p>
    <w:p>
      <w:pPr>
        <w:pStyle w:val="Heading1"/>
        <w:rPr/>
      </w:pPr>
      <w:r>
        <w:rPr/>
        <w:t>Lovagpróba</w:t>
      </w:r>
    </w:p>
    <w:p>
      <w:pPr>
        <w:pStyle w:val="Normal"/>
        <w:rPr/>
      </w:pPr>
      <w:r>
        <w:rPr/>
        <w:t>Az őspróbánál annak kimutatása, hogy az illető ősei lovagi eredetüek.</w:t>
      </w:r>
    </w:p>
    <w:p>
      <w:pPr>
        <w:pStyle w:val="Heading1"/>
        <w:rPr/>
      </w:pPr>
      <w:r>
        <w:rPr/>
        <w:t>Lovagrendek</w:t>
      </w:r>
    </w:p>
    <w:p>
      <w:pPr>
        <w:pStyle w:val="Normal"/>
        <w:rPr/>
      </w:pPr>
      <w:r>
        <w:rPr/>
        <w:t>l. Lovagi rend és Lovagintézmény.</w:t>
      </w:r>
    </w:p>
    <w:p>
      <w:pPr>
        <w:pStyle w:val="Heading1"/>
        <w:rPr/>
      </w:pPr>
      <w:r>
        <w:rPr/>
        <w:t>Lovagvár</w:t>
      </w:r>
    </w:p>
    <w:p>
      <w:pPr>
        <w:pStyle w:val="Normal"/>
        <w:rPr/>
      </w:pPr>
      <w:r>
        <w:rPr/>
        <w:t>a középkorban különösen hegyes vidékek ormán épült erős vár, amelyet bástyákkal, árkokkal öveztek és felvonó híddal tettek hozzáférhetővé. A román és gót építő stilus számos példáját mutatja fel a L.-nak.</w:t>
      </w:r>
    </w:p>
    <w:p>
      <w:pPr>
        <w:pStyle w:val="Heading1"/>
        <w:rPr/>
      </w:pPr>
      <w:r>
        <w:rPr/>
        <w:t>Lovak</w:t>
      </w:r>
    </w:p>
    <w:p>
      <w:pPr>
        <w:pStyle w:val="Normal"/>
        <w:rPr/>
      </w:pPr>
      <w:r>
        <w:rPr/>
        <w:t>l. Ló.</w:t>
      </w:r>
    </w:p>
    <w:p>
      <w:pPr>
        <w:pStyle w:val="Heading1"/>
        <w:rPr/>
      </w:pPr>
      <w:r>
        <w:rPr/>
        <w:t>Lovarda</w:t>
      </w:r>
    </w:p>
    <w:p>
      <w:pPr>
        <w:pStyle w:val="Normal"/>
        <w:rPr/>
      </w:pPr>
      <w:r>
        <w:rPr/>
        <w:t>(franc. manége), 18-22 m. széles és 36-40 m. hosszu négyszögletes tér, melyet mintegy 15-20 cm.-nyivastag, kövecsek nélküli homok- vagy a timárok által már kihasznált cserhéj-réteggel borítanak. Zártnak mondják a L.-t, ha be van kerítve, nyiltnak, ha nincsen bekerítve, fedett pedig az a L., mely háztetőt tartó falakkal van körülvéve; ez utóbbi esetben az ablakok alsó széle legalább 3 méterre legyen a föld szinétől és a falak alsó részéhez rézsutosan álló, 2 m. magas pallózatot állítanak (Bande), hogy a lovasok a falak hosszant való lovaglás közben lábaikkal a falat ne érintsék.</w:t>
      </w:r>
    </w:p>
    <w:p>
      <w:pPr>
        <w:pStyle w:val="Heading1"/>
        <w:rPr/>
      </w:pPr>
      <w:r>
        <w:rPr/>
        <w:t>Lovas</w:t>
      </w:r>
    </w:p>
    <w:p>
      <w:pPr>
        <w:pStyle w:val="Normal"/>
        <w:rPr/>
      </w:pPr>
      <w:r>
        <w:rPr/>
        <w:t>politikai község Szerém vármegye vukovári j.-ban, (1891) 1426 horvát-szerb és német lakossal.</w:t>
      </w:r>
    </w:p>
    <w:p>
      <w:pPr>
        <w:pStyle w:val="Heading1"/>
        <w:rPr/>
      </w:pPr>
      <w:r>
        <w:rPr/>
        <w:t>Lovasbárka</w:t>
      </w:r>
    </w:p>
    <w:p>
      <w:pPr>
        <w:pStyle w:val="Normal"/>
        <w:rPr/>
      </w:pPr>
      <w:r>
        <w:rPr/>
        <w:t>halaknak élő állapotban való eltartására szolgálólegnagyobb fajta haltartó.</w:t>
      </w:r>
    </w:p>
    <w:p>
      <w:pPr>
        <w:pStyle w:val="Heading1"/>
        <w:rPr/>
      </w:pPr>
      <w:r>
        <w:rPr/>
        <w:t>Lovas-Berény</w:t>
      </w:r>
    </w:p>
    <w:p>
      <w:pPr>
        <w:pStyle w:val="Normal"/>
        <w:rPr/>
      </w:pPr>
      <w:r>
        <w:rPr/>
        <w:t>nagyközség Fejér vármegye székesfehérvári j.-ban, (1891) 3600 magyar lakossal, posta- és táviróhivatallal és postatakarékpénztárral, szép urasági (gróf Cziráky-féle) kastéllyal.</w:t>
      </w:r>
    </w:p>
    <w:p>
      <w:pPr>
        <w:pStyle w:val="Heading1"/>
        <w:rPr/>
      </w:pPr>
      <w:r>
        <w:rPr/>
        <w:t>Lovasdi</w:t>
      </w:r>
    </w:p>
    <w:p>
      <w:pPr>
        <w:pStyle w:val="Normal"/>
        <w:rPr/>
      </w:pPr>
      <w:r>
        <w:rPr/>
        <w:t>labdázók játéka, midőn a nyertesek a vesztesek hátára ülnek s a labdát igy adogatják egymásnak; aki el nem kapja, lóvá lesz, az alatta levő pedig lovassá; a vesszőparipán nyargalást is igy híjják.</w:t>
      </w:r>
    </w:p>
    <w:p>
      <w:pPr>
        <w:pStyle w:val="Heading1"/>
        <w:rPr/>
      </w:pPr>
      <w:r>
        <w:rPr/>
        <w:t>Lovas hirnök</w:t>
      </w:r>
    </w:p>
    <w:p>
      <w:pPr>
        <w:pStyle w:val="Normal"/>
        <w:rPr/>
      </w:pPr>
      <w:r>
        <w:rPr/>
        <w:t>l. Herold.</w:t>
      </w:r>
    </w:p>
    <w:p>
      <w:pPr>
        <w:pStyle w:val="Heading1"/>
        <w:rPr/>
      </w:pPr>
      <w:r>
        <w:rPr/>
        <w:t>Lovasított</w:t>
      </w:r>
    </w:p>
    <w:p>
      <w:pPr>
        <w:pStyle w:val="Normal"/>
        <w:rPr/>
      </w:pPr>
      <w:r>
        <w:rPr/>
        <w:t>(ezelőtt lovatos), gyalogos csapatnak egyes tagja, vagy alosztálya, mely lóháton teljesítendő szolgálatra van hivatva. Lovatosoknak nevezték különösen a mult században a gyalogság azon egyéneit, akik requirált lovakon szállíttattak gyorsan valamely távol fekvő helyiség megszállása végett.</w:t>
      </w:r>
    </w:p>
    <w:p>
      <w:pPr>
        <w:pStyle w:val="Heading1"/>
        <w:rPr/>
      </w:pPr>
      <w:r>
        <w:rPr/>
        <w:t>Lovasposta</w:t>
      </w:r>
    </w:p>
    <w:p>
      <w:pPr>
        <w:pStyle w:val="Normal"/>
        <w:rPr/>
      </w:pPr>
      <w:r>
        <w:rPr/>
        <w:t>l. Postai szállítás.</w:t>
      </w:r>
    </w:p>
    <w:p>
      <w:pPr>
        <w:pStyle w:val="Heading1"/>
        <w:rPr/>
      </w:pPr>
      <w:r>
        <w:rPr/>
        <w:t>Lovasság</w:t>
      </w:r>
    </w:p>
    <w:p>
      <w:pPr>
        <w:pStyle w:val="Normal"/>
        <w:rPr/>
      </w:pPr>
      <w:r>
        <w:rPr/>
        <w:t>(franc. cavalerie), főleg lóháton, szálfegyverekkel (kard, dsida stb.) és csak kivételesen gyalog, lövőfegyverekkel harcoló csapatok teszik a hadseregek L.-át, melynek főfeladatai: 1. a vezéreknek az ellenség hadmozdulatairól megbizható hireket szerezni és beküldeni s viszont meggátolni azt, hogy az ellenség L.-a saját hadseregünk hadmozdulatait és elhelyezési viszonyait kikémlelhesse; 2. az ellenséges hadseregnek a hadászati alapjával való összeköttetéseit (vasutakat, utakat, hidakat, telegráfvonalakat stb.) lehetőleg hasznavehetetlenné tenni, az ellenséges hadsereg mögött levő raktárakat megsemmisíteni s ha mindezt végre nem is hajthatja, legalább az ellenséget arra kényszeríteni, hogy összeköttetéseinek biztosítására tekintélyes hadierőket hagyjon hátra s ezzel a csatatéren megjelenhető hadierejét gyengítse; 3. acsatatéren a harc alatt a saját hadseregének szárnyait megkerültetések ellen biztosítani s lehetőleg az ellenséges harcvonal mögé kerülve, ott félelmet, rendetlenséget és zürzavart idézni elő; 4. a csata befejezésekor a L. feladata merész rohamokkal a már megingatott ellenséget megfutásra kényszeríteni s a futó ellenség erélyes és tartós üldözése által lehetőleg sok hadifoglyot ejteni és hadizsákmányt elfoglalni; 5. a futó ellenség gyülekezését s ujból harcra való rendezését lehetőleg késleltetni, végre 6. vesztett csata után az ellenség L.-át feltartóztatni, hogy az seregünket ne üldözhesse s hátrálásukat futássá ne változtathassa.</w:t>
      </w:r>
    </w:p>
    <w:p>
      <w:pPr>
        <w:pStyle w:val="Normal"/>
        <w:rPr/>
      </w:pPr>
      <w:r>
        <w:rPr/>
        <w:t>A lovas főharceszköze a ló, mely a szabad ég alatti táborozás viszontagságai ellen edzett, nagy távolságoknak egy huzamban való áthaladására szoktatva s akként kitanítva (idomítva) legyen, hogy a lovas akaratát mindig megértse s a lovasnak feltétlenül engedelmeskedjen. Mindezen követeléseknek általában csakis oly lovak felelhetnek meg, melyek csikókoruktól kezdve lehetőleg sokat a szabadban, változó, azaz dombos-völgyes, árkokkal átszeldelt vidéken neveltettek, s ugy tápláltattak, hogy főleg a csontváz megerősödjék s az izmok jól kifejlődjenek. A lünak magassága helyes arányban kell hogy legyen a lovaskatona súlyával; a mi L.-unknál egy huszárló, ha a lovas középnagyságu ember, háboru alatt mintegy 135-140 kg.-mal van megterhelve. A katonai ló továbbá ne legyen igen fiatal vagy igen vén, azaz 5 évnél ne legyen fiatalabb és 12 évnél ne legyen öregebb. A lovaskatona főfegyvere a kard (némely hadseregben, mint p. most a franciáknál és németeknél a dsida); mellékfegyverül használja a revolvert s a gyalog vívandó harcok alatt a karabélyt (l. o.).</w:t>
      </w:r>
    </w:p>
    <w:p>
      <w:pPr>
        <w:pStyle w:val="Normal"/>
        <w:rPr/>
      </w:pPr>
      <w:r>
        <w:rPr/>
        <w:t>A lovasezredek többnyire 4-6 lovasszázadból állíttatnak össze. A vezénylés valamint a felügyelés könnyebbítése végett 2-3 század egy-egy törzstiszt (v. rangidősebb százados) alá rendelve képez egy-egy lovasosztályt (össze nem tévesztendő a lovassági had-osztállyal!); 10-12 lovasszázadból szerveznek egy lovas-dandárt és 20-24 lovasszázadból, tüzérségből és az önálló hadműködés alatt szükséges seregintézetekből állítják össze a lovassági hadosztályokat. Lovassági hadtesteket csak kivételesen s ekkor is csak bizonyos hadi célok kivívására ideiglenesen állítanak össze. Lóháton a L. mindig támad, gyalog csakis védőharcot ví. Ellenséges L.-ot és gyalogságot a L. zárkózva (sorban és rendben), az ellenség tüzelő lövegeit pedig rajokra szétoszolva támadja meg. Hogy vmely hadsereg harcosainak hányad részéből szervezzenek L.-ot, az főleg ama hadszinhelyek sajátságaitól függ, melyeken az illető hadsereg valószinüen hadjáratok viselésére hivatva lesz; a L. számerejének meghatározásánál különben még tekintetbe veendő a belföldön rendelkezésre álló katonai szolgálatra alkalmas lovak száma is, mert a külföldön való lóbevásárlás csakis béke idején lehetséges; háboruban ezt csakis szövetséges államokban lehetne tenni (ha ugyan ott fölös számu lovak állanak rendelkezésre, ami háboru idején nem igen valószinü), mert a nemzetközi jog tételei szerint neutrális államokból katonai szolgálatra alkalmas lovakat nem szabad a hadviselő felek országaiba szállítani.</w:t>
      </w:r>
    </w:p>
    <w:p>
      <w:pPr>
        <w:pStyle w:val="Normal"/>
        <w:rPr/>
      </w:pPr>
      <w:r>
        <w:rPr/>
        <w:t>A cs. és kir. közös hadsereg L.-a 42 ezredből áll, melyek mindannyian egyenlően vannak felfegyverezve és lovasítva és csakis nemzetiségüknek megfelelő egyenruházatuk szerint huszár-, dragonyos- és ulánus-ezredeknek neveztetnek. Jelenleg van 16 huszár-, 15 dragonyos- és 11 ulánus-ezred. Békében minden ezred áll: az ezredtörzsből, 6 lovasszázadból, melyek 2 lovasosztályt képeznek, 1 utászszakaszból és 1 pótkeretből. Mozgósításkor minden ezrednél még 1 törzslovas-szakaszt, 1 táviró-járőrt (2 altiszt és 2 lovas), 1 második törzsszakaszt, 1 pótszázadot és 1 tartalékszázadot állítanak fel. Az ellenség ellen vonuló lovasszázadhoz tartozik összesen 171 ember, 150 kincstáriés 11 a tisztek magántulajdonát képező ló. Tapasztalás szerint a hadjárat alatt a harcra alkalmazható lovak száma igen rövid idő alatt annyira leapad, hogy az első nagy csatára alovasszázadok átlagos erejét legfeljebb 120 lovas harcosra becsülhetjük (ily arányban apadt le 1870. a német L. harcosainak létszáma a hadműködések első kétheti folyama alatt). A honvéd-L.-ot l. Honvédség. A cs. k. Landwehr-L. háboru esetén 39 lovasszázadot állít fel. Háboru esetén tehát 391 tábori, 42 tartalék-, 92 törzsszázad és 58 L.-i utászszakasz képezi hadseregünk mozgósítható L.-át, ide nem számítva a hadjárat alatt folytonosan a veszteségek pótlására embereket és lovakat kiképző pótszázadokat. Háboruban két-két lovasezredből egy-egy lovasdandárt és két-két lovasdandárból, meg egy lovagló ütegosztályból egy-egy lovas-hadosztályt képeznek, melyhez még 1-2 vadászzászlóaljt is osztanak be. Ezenkivül a L.-tól minden gyalog-hadosztályhoz 3-4 lovasszázadot és 1 lovas-törzsszakaszt osztanak be. A L. tartalék-századai háboruban főleg a működő hadsereghez vezető közlekedések biztosítására alkalmaztatnak és a várak ésnagy városok helyőrségeihez osztatnak be. L. még Huszárok.</w:t>
      </w:r>
    </w:p>
    <w:p>
      <w:pPr>
        <w:pStyle w:val="Heading1"/>
        <w:rPr/>
      </w:pPr>
      <w:r>
        <w:rPr/>
        <w:t>Lovassy</w:t>
      </w:r>
    </w:p>
    <w:p>
      <w:pPr>
        <w:pStyle w:val="Normal"/>
        <w:rPr/>
      </w:pPr>
      <w:r>
        <w:rPr/>
        <w:t>1. László, a szabadságharcot megelőző idők politikai vértanuja, szül. Nagyszalontán 1815-ben, megh. u. o. 1892 jan. 6. Atyja, István, Bihar vármegye táblabirája, anyja Illésy Örzse, a hires kunkapitányi családból. Az al- és jogi tanfolyamot Debrecenben, Késmárkon és Nagyváradon fejezte be. Mint 20 éves ifju Pozsonyba ment országgyülésigyakornoknak s itt egész hévvel belevegyült e kor politikai mozgalmaiba, az 1832-36. országgyülés megnyitásakor pedig Szemere Bertalannal, Vukovich Sebővel és másokkal Pozsonyban egy Társalkodási egyesületet alapított, mely őt választotta elnökéül s mint ilyen ő fogalmazta azt az üdvözlő iratot, melyet az országgyülési ifjuság Wesselényihez küldött s a Wesselényi mellett Pesten rendezett tüntetésnél ő szónokolt. A kormány rossz szemmel nézte e demonstrációkat és L.-t 1836 máj. 30-ántöbb társával elfogatta s tiz évi várfogságra itélte, melyet Spielbergben (Morvaország) kellett volna eltölteni. 1840. az országgyülés kegyelmet eszközölt ki számára, de a kegyelem már őrült elmével találta a foglyot s a magyar kormány 600 frtnyi kegydíjával ily állapotban élt.V. ö. Móricz P., Néhány irat a L. László ellen folytatott pörből (Budapest 1891); Vasárnapi Ujság 1872. évf. 629; 1892. évf. 34-37.</w:t>
      </w:r>
    </w:p>
    <w:p>
      <w:pPr>
        <w:pStyle w:val="Normal"/>
        <w:rPr/>
      </w:pPr>
      <w:r>
        <w:rPr/>
        <w:t>2. L. Sándor, ornitológus és a természetrajz gazdasági irányának művelője, szül. Abonyban (Pest) 1855 okt. 28. Miután középiskolai tanulmányait Baján, Debrecenben és Székesfehérvárt elvégezte, a debreceni gazdasági felsőbb tanintézetbe lépett, melynek elvégzése után a budapesti egyetemen és műegyetemen tanult. Egyetemi tanulmányainak befejezése után középiskolai tanári képesítést nyert. Ugyancsak a budapesti egyetem avatta a természetrajzi szakok doktorává. Tanulmányainak végzése után a közoktatásügyi miniszter a nagyrőcei (Gömör) polgári iskolához osztotta be, ahol 1876-89-ig működött. 1889-től maig (1895) a keszthelyi m. kir. gazdasági tanintézetben a természetrajzi szakok rendes tanára. 1874-től kezdve számos kisebb-nagyobb dolgozatot irt a különböző természettudományi folyóiratokba, gazdasági szaklapokba és a keszthelyi gazdasági tanintézet Évkönyveibe. Nagyrőcei tanárkodása alatt irta meg önálló dolgozatai alapján Murányvölgy földrajzát (Budapest 1884). A magyar tud. akadémia megbizásából hazánk madártanilag fontos területeit tanulmányozza s az akadémia közleményeiben részben le is irta. A földrajzi társulat Balaton-bizottságának felhivására megirta a Balaton madárvilágának rendes jelenségeit, mely a bizottság munkálataiban fog megjelenni. A magyar kir. természettudományi társulat megbizásából Magyarország ragadozó madarainak monográfiáját készíti; e társulat által kiirt állattani pályázaton egy ízben a saskeselyű magánrajzával 300 forintos díjat nyert. A magyar orvosok és természetvizsgálók által hirdetett pályázaton Gazdasági állattanának sikerült tervezete alapján a kitűzött 100 drb aranyat neki itélték oda. Mint a magyarországi madártojások ismeretében első specialistánk, ő bizatott meg az 18891. évi II. nemzetközi ornitológiai kongresszuson bemutatott szakkiállítás tojás- és fészektani részének szervezésével, melyet a kongresszus által kiadott külön füzetben is ismertetett (Az ornitológiaikiállítás magyarországi tojás- és fészekgyűjteményének katalógusa) (Budapest 1891). 1892 óta szerkeszti a Keszthelyi Hirlap c. társadalmi és közgazdasági lapot. 1894 óta a magyar ornitológiai központnak miniszterileg kinevezett levelező tagja.</w:t>
      </w:r>
    </w:p>
    <w:p>
      <w:pPr>
        <w:pStyle w:val="Heading1"/>
        <w:rPr/>
      </w:pPr>
      <w:r>
        <w:rPr/>
        <w:t>Lóvasút</w:t>
      </w:r>
    </w:p>
    <w:p>
      <w:pPr>
        <w:pStyle w:val="Normal"/>
        <w:rPr/>
      </w:pPr>
      <w:r>
        <w:rPr/>
        <w:t>l. Lóvontatta vasutak.</w:t>
      </w:r>
    </w:p>
    <w:p>
      <w:pPr>
        <w:pStyle w:val="Heading1"/>
        <w:rPr/>
      </w:pPr>
      <w:r>
        <w:rPr/>
        <w:t>Lovász</w:t>
      </w:r>
    </w:p>
    <w:p>
      <w:pPr>
        <w:pStyle w:val="Normal"/>
        <w:rPr/>
      </w:pPr>
      <w:r>
        <w:rPr/>
        <w:t>Sámuel (huszti), ref. lelkész és helyettes püspök, szül. Huszton 1657., megh. u. o. 1721 máj. 19. Tanult szülővárosában, azután Nagyenyeden, Kolozsvárt. Ekkor iskolatanító lett Huszton, majd külföldi egyetemekre ment, hol 7 évet töltött; hazajöve, idősb Teleki Mihály udvari lelkésze és gyermekeinek nevelője, azután huszti predikátor lett; 1706. a máramarosi egyházmegye esperesévé, 1711 szept. 20. a tiszántuli egyházkerület főjegyzőjévé választatott s mint ilyen 1716 után a püspöki teendőket is végezte haláláig, miután rendes püspököt a kerület az 1715. XXXI. t.-c. intézkedései miatt nem választhatott. Különösen sokat fáradozott a Csipkés Komáromi által lefordított, de lefoglalt magyar bibliák ügyében.</w:t>
      </w:r>
    </w:p>
    <w:p>
      <w:pPr>
        <w:pStyle w:val="Heading1"/>
        <w:rPr/>
      </w:pPr>
      <w:r>
        <w:rPr/>
        <w:t>Lovász-Patona</w:t>
      </w:r>
    </w:p>
    <w:p>
      <w:pPr>
        <w:pStyle w:val="Normal"/>
        <w:rPr/>
      </w:pPr>
      <w:r>
        <w:rPr/>
        <w:t>nagyközség Veszprém vmegye pápai j.-ban, (1891) 2224 magyar lak., postahivatallal és postatakarékpénztárral. Itt jelenik meg a magyarhoni egyetemes evangelikusgyámintézet Gyámintézet c. közlönye (XII. évf.).</w:t>
      </w:r>
    </w:p>
    <w:p>
      <w:pPr>
        <w:pStyle w:val="Heading1"/>
        <w:rPr/>
      </w:pPr>
      <w:r>
        <w:rPr/>
        <w:t>Lovat</w:t>
      </w:r>
    </w:p>
    <w:p>
      <w:pPr>
        <w:pStyle w:val="Normal"/>
        <w:rPr/>
      </w:pPr>
      <w:r>
        <w:rPr/>
        <w:t>közel 500 km. hosszu folyó Oroszország Ny-i részében, Vitebszk kormányzóságban, a Szavieszno-tóból folyik ki, PszkovbanVelikije-Lukinál hajózhatóvá lesz és 3 ágban (Ó-, Új-L. és Verzset) nagy mocsáros deltában az Ilmen-tóba ömlik. Mellékvizei a Loknya, Kunya és Ribia.</w:t>
      </w:r>
    </w:p>
    <w:p>
      <w:pPr>
        <w:pStyle w:val="Heading1"/>
        <w:rPr/>
      </w:pPr>
      <w:r>
        <w:rPr/>
        <w:t>Lovatos</w:t>
      </w:r>
    </w:p>
    <w:p>
      <w:pPr>
        <w:pStyle w:val="Normal"/>
        <w:rPr/>
      </w:pPr>
      <w:r>
        <w:rPr/>
        <w:t>l. Lovasított.</w:t>
      </w:r>
    </w:p>
    <w:p>
      <w:pPr>
        <w:pStyle w:val="Heading1"/>
        <w:rPr/>
      </w:pPr>
      <w:r>
        <w:rPr/>
        <w:t>Lovcsa</w:t>
      </w:r>
    </w:p>
    <w:p>
      <w:pPr>
        <w:pStyle w:val="Normal"/>
        <w:rPr/>
      </w:pPr>
      <w:r>
        <w:rPr/>
        <w:t>a. m. Lovecs (l. o.).</w:t>
      </w:r>
    </w:p>
    <w:p>
      <w:pPr>
        <w:pStyle w:val="Heading1"/>
        <w:rPr/>
      </w:pPr>
      <w:r>
        <w:rPr/>
        <w:t>Lovcsányi</w:t>
      </w:r>
    </w:p>
    <w:p>
      <w:pPr>
        <w:pStyle w:val="Normal"/>
        <w:rPr/>
      </w:pPr>
      <w:r>
        <w:rPr/>
        <w:t>A. Gyula, földrajzi iró, született Ipolyságon (Hont) 1850.Tanult Selmecbányán és Besztercebányán. 1868-72-ig a kegyestanítórend tagja, mint ilyen 1871-72. Privigyén és Trencsénben tanított. 1872-74. a budapesti tudomány egyetem hallgatója. 1874-76. a zilahi polgári iskolánál tanár, ez állásáról önként lemondván, Bécsben és Berlinben tanult. 1877-től fogva a budai elemi és polgári tanítóképződében a földrajzi s történelmi, majd csupán a történelmi tárgyak tanára. Még piarista korában két jutalmazott művet irt: Verba movent, exempla trahunt s A vallás hatása a népek művelődésére. Egyetemi hallgató korában egy érmészeti s egy pedagogiai dolgozatával elnyerte a Pasquich-alapi jutalmakat. 1878-80. irta Európa összehasonlító földrajza, különös tekintettel Magyarországra; majd Ázsia, Afrika, Amerika és Ausztrália összehasonlító földrajza és Természettani földrajz; Mennyiségtani földrajz módszertani alapon c. könyveit. 1880. szerkesztette és kiadta a Magyar Gea földrajzi és statisztikai havi folyóiratot. 1881. kiadta a Vág és Vidéke címü 54 képpel illusztrált topográfiai munkáját. 1886. a Századokban közöltetett s külön kiadásban is megjelent történelmi cikksorozata Adalékok a magyr-lengyel érintkezés történetéhez a mohácsi vészig címen. Legutóbb az Osztrák-Magyar Monarchai irásban és képben címü honismereti vállalat számára leirta Turóc, Trencsén és Nyitra vármegyéket.</w:t>
      </w:r>
    </w:p>
    <w:p>
      <w:pPr>
        <w:pStyle w:val="Heading1"/>
        <w:rPr/>
      </w:pPr>
      <w:r>
        <w:rPr/>
        <w:t>Lovecs</w:t>
      </w:r>
    </w:p>
    <w:p>
      <w:pPr>
        <w:pStyle w:val="Normal"/>
        <w:rPr/>
      </w:pPr>
      <w:r>
        <w:rPr/>
        <w:t>(Lovcsa, Lofcsa), az ugyanily nevü kerületnek és metropolitának székhelye Bolgárországban, Plevnától D-re, az Oszma mellett, (1889) 7092 lak., akik közt 499 mohamedánus; bőrcserzéssel és prémkészítéssel; nagy kereskedelmi árutárakkal. A törökök 1449. kerítették hatalmukba. 1877 jul. 15. megszállották az oroszok, de jul. 27. visszafoglalta Ozman pasa és az oroszok csak nagyobb segélycsapatok megérkezése után, szept. 3. foglalták el Imeretinszky és Szkobelev vezérlete alatt.</w:t>
      </w:r>
    </w:p>
    <w:p>
      <w:pPr>
        <w:pStyle w:val="Heading1"/>
        <w:rPr/>
      </w:pPr>
      <w:r>
        <w:rPr/>
        <w:t>Lovelace</w:t>
      </w:r>
    </w:p>
    <w:p>
      <w:pPr>
        <w:pStyle w:val="Normal"/>
        <w:rPr/>
      </w:pPr>
      <w:r>
        <w:rPr/>
        <w:t>(ejtsd: lövlesz), Richardson Clarissa Harlowe c. regénye után egy szeretetreméltósága miatt az asszonyokra veszélyes úr.</w:t>
      </w:r>
    </w:p>
    <w:p>
      <w:pPr>
        <w:pStyle w:val="Heading1"/>
        <w:rPr/>
      </w:pPr>
      <w:r>
        <w:rPr/>
        <w:t>Lovén</w:t>
      </w:r>
    </w:p>
    <w:p>
      <w:pPr>
        <w:pStyle w:val="Normal"/>
        <w:rPr/>
      </w:pPr>
      <w:r>
        <w:rPr/>
        <w:t>Sven Lajos, svéd zoologus, szül. Stockholmban 1809 január 9., meghalt Stockholmban 1895 szept. 4. 1829. Lundban doktorrá avatták s itt a zoologia magántanára is lett. Tudományos célból beutazta Norvégiát, a svéd partokat, Finnországot. 1837. vezette a Spitzbergákhoz az első tudományos expediciót; 1841-ben Stockholmban tanár és a birodalmi muzeum intendánsa lett.</w:t>
      </w:r>
    </w:p>
    <w:p>
      <w:pPr>
        <w:pStyle w:val="Heading1"/>
        <w:rPr/>
      </w:pPr>
      <w:r>
        <w:rPr/>
        <w:t>Lovere</w:t>
      </w:r>
    </w:p>
    <w:p>
      <w:pPr>
        <w:pStyle w:val="Normal"/>
        <w:rPr/>
      </w:pPr>
      <w:r>
        <w:rPr/>
        <w:t>(Lauceris), község Bergamo olasz tartományban az Iseo-tó felső végében, (1881) 2937 lak., kastéllyal, amelyben értékes képeket, régiségeket és természetrajzi tárgyakat őriznek.</w:t>
      </w:r>
    </w:p>
    <w:p>
      <w:pPr>
        <w:pStyle w:val="Heading1"/>
        <w:rPr/>
      </w:pPr>
      <w:r>
        <w:rPr/>
        <w:t>Lóverseny</w:t>
      </w:r>
    </w:p>
    <w:p>
      <w:pPr>
        <w:pStyle w:val="Normal"/>
        <w:rPr/>
      </w:pPr>
      <w:r>
        <w:rPr/>
        <w:t>a ló tehetségének nyilvános próbatétele. Vannak többféle L.-ek, u. m. sík- (egyenes) pályán való futtatások, gát- és akadály-versenyek, és végre ügető-versenyek. Közönségesen azonban ama sík-versenyekértetődnek alatta, miket az u. n. angol származásu telivér-lovakkal tartanak. E végre a telivérek különösen idomíthatók már 2 éves korukban, sőt az előleges munkálatokat már másféléves korukban megkezdik velük. Célja ez idomításnak éppen az, ami fiatalságunknál a futásnak, a tornászásnak, az atletikának, t. i. a test edzése, a különböző szervek ellenálló képességét (a lónál a sebességet, a győzősséget) emelni, fejleszteni. A training (és ez a fő) fokozódása képesíti a verseny- és vadász-lovat, hogy az igen megerőltető sebes futást is - egészségének veszélyeztetése nélkül - kibirja; a training alatt, az erős abrakolás és sebes munka mellett a szabad levegőben, étvágya növekszik, izmai, ínai erősödnek, véredényei tágulnak, tüdeje, lélekző szervei igen kitisztulnak, szívósokká válnak. Egy szóval az egész állat fürgébb, acélosabb lesz. Midőn aztán 4-6 heti gyakorlat után egyik-másikról azt hiszik, hogy versenyképes állapotban (tip-top) van, megpróbálják a versenyeken, azaz osztályozzák, hogy a többi lovak ellenében minő a sebessége, tehervivő képessége és kitartása. Ugyancsak a versenyek alatt elég alkalom van kiismerni, hogy melyik lónak van bátorsága, hogy körömszakadtáig küzdjön ellenfelével, hogy kiismerjék, nem megbízhatlan (gyáva) vagy ideges-e? A versenyzést több mint másfél század előtt az angolok kezdték; Magyarországon különösen Széchenyi István gróf kezdeményezésére s buzdítására jöttek divatba. V. ö. A magyarországi ló-pályáztatásnak törvényei (Pozsony 1827). Céljuk az, hogy az e versenyeket kitartó, nagyobb erély és szívóssággal biró anyaggal, a nagy mennyiségü félvér ló-anyagot javítsák. A versenyló felnevelése azonban igen költséges s azért ugy a kormányok, mint a társadalom minden módon elősegíteni törekesznek. L. Ló.</w:t>
      </w:r>
    </w:p>
    <w:p>
      <w:pPr>
        <w:pStyle w:val="Heading1"/>
        <w:rPr/>
      </w:pPr>
      <w:r>
        <w:rPr/>
        <w:t>Lovics</w:t>
      </w:r>
    </w:p>
    <w:p>
      <w:pPr>
        <w:pStyle w:val="Normal"/>
        <w:rPr/>
      </w:pPr>
      <w:r>
        <w:rPr/>
        <w:t>(Lowicz), az ugyanily nevü járásnak és kat. püspöknek székhelye Varsó orosz-lengyel kormányzüságban, a Bzura és vasút mellett, (1893) 8930 lak., bőrcserzéssel, ecetgyártással, olajprésekkel; közelében a Radzivill hercegek ArkadiaésNieborov nevü kastélyaival.</w:t>
      </w:r>
    </w:p>
    <w:p>
      <w:pPr>
        <w:pStyle w:val="Heading1"/>
        <w:rPr/>
      </w:pPr>
      <w:r>
        <w:rPr/>
        <w:t>Lovinac</w:t>
      </w:r>
    </w:p>
    <w:p>
      <w:pPr>
        <w:pStyle w:val="Normal"/>
        <w:rPr/>
      </w:pPr>
      <w:r>
        <w:rPr/>
        <w:t>község Lika-Krbava vmegye gracaci j.-ban, (1891) 1147 horvát-szerb lak., postahivatallal és postatakarékpénztárral.</w:t>
      </w:r>
    </w:p>
    <w:p>
      <w:pPr>
        <w:pStyle w:val="Heading1"/>
        <w:rPr/>
      </w:pPr>
      <w:r>
        <w:rPr/>
        <w:t>Lovoi</w:t>
      </w:r>
    </w:p>
    <w:p>
      <w:pPr>
        <w:pStyle w:val="Normal"/>
        <w:rPr/>
      </w:pPr>
      <w:r>
        <w:rPr/>
        <w:t>a Lualeba (l. o.) mellékfolyója.</w:t>
      </w:r>
    </w:p>
    <w:p>
      <w:pPr>
        <w:pStyle w:val="Heading1"/>
        <w:rPr/>
      </w:pPr>
      <w:r>
        <w:rPr/>
        <w:t>Lóvonatu vasutak</w:t>
      </w:r>
    </w:p>
    <w:p>
      <w:pPr>
        <w:pStyle w:val="Normal"/>
        <w:rPr/>
      </w:pPr>
      <w:r>
        <w:rPr/>
        <w:t>(franc. chemins de fer á chevaux, ang. horse tramways, ném. Pferdebahn), ama közúti (l. o.), tehát nyilvános vasutak, melyeken mótor helyett lovak, avagy miként Spanyolországban és sok helyt Olaszországban is öszvérek vontatják a kocsikat. E vasutak nagyon elterjedtek, Európában magában meghaladja hosszuságuk a 4000 kilométert. Felépítményük nagyobbrészt a közutakon, városok utcáin fekszik, éppen ezért a hatóságok megkivánják két sínpár fektetését, hogy az egyik sínpáron beálló hiánybólne támadhasson a közforgalmat zavaró kocsitorlódás. A két sínpáron közlekedő kocsik a 7 m.-nél szélesebb utcában már nem zavarják a többi kocsik közlekedését. Minthogy az utcakövezetnek hozzáilleszthetése végett kettős sínt avagy vályusínt kell alkalmazni, ugyancsak megkövetelendő, hogy a vályu 3 cm.-nél szélesebb ne legyen, hogy a lovak patkója, illetve patája ne szorulhasson bele. Minthogy az általánosan használt kockakőburkolat a sínek alá helyezett kereszttalpfák felett mindegyre kimozdul vagy el sem helyezhető, régebben hossztalpfákra fektették a síneket, ma már lehetőleg szélestalpu síneket használnak, melyeket jó zúzott kavicsba helyeznek el s a helyenkint alkalmazott keresztkötésekkel biztosítják a vágányközt. A vágányköz különböző, 0,6 m.-tól egészen a szabványosig, azaz 1,435 m.-ig. E szerint módosul természetesen a kocsik szerkezete is. A sínek súlya is változik, valamint a váltó és keresztezések rendszerei is igen különbözők, mert több helyen u. n. vegyes üzemkezelés van, amennyiben ugy lovakat, mint gőzmótorokat is használnak a vontatásra. Ez utóbbi befolyásolja az engedélyezéskor követendő eljárást is, amennyiben csak a tisztán lóüzemre berendezettekelőmunkálati és engedélyezési tárgyalása van a törvényhatóságokra ruházva.</w:t>
      </w:r>
    </w:p>
    <w:p>
      <w:pPr>
        <w:pStyle w:val="Heading1"/>
        <w:rPr/>
      </w:pPr>
      <w:r>
        <w:rPr/>
        <w:t>Lovrencic</w:t>
      </w:r>
    </w:p>
    <w:p>
      <w:pPr>
        <w:pStyle w:val="Normal"/>
        <w:rPr/>
      </w:pPr>
      <w:r>
        <w:rPr/>
        <w:t>(ejtsd: -csics) Jakab, horvát iró, szül. Zágrábban 1780., megh. Varasdon 1830. Magánhivatalnok volt és később mint magánzó Varasdon csak az irodalomnak élt. Azon kevés horvát iró közé tartozik, akik a kajkavstina tájszólásban irtak. Nyomtatásban megjelent több elbeszélése (Kratka dobseh drzaviji pripovedanja, 1824; Adolf, 1830; Petrica Kerempuh, 1830) továbbá két vígjátéka (Rodbinstvoés Predsud zvrhu stalisa), végre tizenegy eredeti szindarabja maradt meg kéziratban a zágrábi érseki könyvtárban.</w:t>
      </w:r>
    </w:p>
    <w:p>
      <w:pPr>
        <w:pStyle w:val="Heading1"/>
        <w:rPr/>
      </w:pPr>
      <w:r>
        <w:rPr/>
        <w:t>Lovrin</w:t>
      </w:r>
    </w:p>
    <w:p>
      <w:pPr>
        <w:pStyle w:val="Normal"/>
        <w:rPr/>
      </w:pPr>
      <w:r>
        <w:rPr/>
        <w:t>nagyközség Torontál vmegye perjámosi j.-ban, (1891) 3798 német lak., posta- és táviróhivatallal és postatakarékpénztárral, a Lipthay bárók kastélyával.</w:t>
      </w:r>
    </w:p>
    <w:p>
      <w:pPr>
        <w:pStyle w:val="Heading1"/>
        <w:rPr/>
      </w:pPr>
      <w:r>
        <w:rPr/>
        <w:t>Low</w:t>
      </w:r>
    </w:p>
    <w:p>
      <w:pPr>
        <w:pStyle w:val="Normal"/>
        <w:rPr/>
      </w:pPr>
      <w:r>
        <w:rPr/>
        <w:t>(ejtsd: ló) Sampson, angol könyvkereskedő, szül. Londonban 1797 nov., megh. u. o. 1881 máj. 26. Atyjától, kinek már 1792. virágzó nyomdája és könyvkereskedése volt, örökölte üzletét, mely csakhamar igen nagy lendületet vett s 1819. egy kölcsönkönyvtárral és bizományi üzlettel is bővült. A cég, melynek L. fiai is tagjai voltak, sok érdemet szerzett; L. adta ki a Publisher's Circular folyóiratot, továbbá egy angol bibliográfiát, évenkint és évtizedenkint. Az őés fiai halála után üzlete részvénytársasággá alakult át, s 1890 óta Sampson L., Morston and Comp. Limited cég alatt dolgozik.</w:t>
      </w:r>
    </w:p>
    <w:p>
      <w:pPr>
        <w:pStyle w:val="Heading1"/>
        <w:rPr/>
      </w:pPr>
      <w:r>
        <w:rPr/>
        <w:t>Low church</w:t>
      </w:r>
    </w:p>
    <w:p>
      <w:pPr>
        <w:pStyle w:val="Normal"/>
        <w:rPr/>
      </w:pPr>
      <w:r>
        <w:rPr/>
        <w:t>(ang., ejtsd: ló csörcs) a. m. az alsó egyház; egyik pártja az anglikán egyháznak (l. o.).</w:t>
      </w:r>
    </w:p>
    <w:p>
      <w:pPr>
        <w:pStyle w:val="Heading1"/>
        <w:rPr/>
      </w:pPr>
      <w:r>
        <w:rPr/>
        <w:t>Lowe</w:t>
      </w:r>
    </w:p>
    <w:p>
      <w:pPr>
        <w:pStyle w:val="Normal"/>
        <w:rPr/>
      </w:pPr>
      <w:r>
        <w:rPr/>
        <w:t>(ejtsd: ló) 1. Hudson, sir, Szt. Ilona-sziget kormányzója Napoleon fogsága idejében, szül. Irországban 1770., megh. 1844 jan. 10. 1785. lépett be az angol hadseregbe, mire Toulon ostromában részt vett és azután Portugáliában, Minorca szigetén, Egyiptomban és Malta szigetén is szolgált. Később Nápolyban szolgált sir Craig James alatt; hősiesen védelmezte Capri szigetét a franciák ellen (1808) és csak szabad elvonulás föltétele mellett kapitulált. Részt vett Zante és Kefalonia bevételében, mire többszörös kitüntetés érte. 1813. mint angol biztos szerepelt Blücher főtáborában, 1814. bevonult a szövetséges hadsereggel Párisba, mire 1815. Szt. Ilona kormányzója lőn. Napoleon halála után Angolországba tért vissza, ahol Las Cases Emánuel (Las Cases tábornok fia) 1822 okt. 22. az utcán megverte és párbajra hivta ki. L. azonban nem fogadta el a kihivást. 1823. a Bermudák kormányzójává, 1830. pedig altábornaggyá nevezték ki. Saját védelmére irta a Mémorial relatif á la captivité de Napoléon á Ste Héléne (Páris 1830, 2 kötet) címü művét. V. ö. még Lowe, Letters and journals from St. Helena c. munkáját (kiadta Forsyth, London 1853, 3 köt.), továbbá az ellenséges érzelmü O'Meara által kiadott s L.-ra vonatkozó adomákat.</w:t>
      </w:r>
    </w:p>
    <w:p>
      <w:pPr>
        <w:pStyle w:val="Normal"/>
        <w:rPr/>
      </w:pPr>
      <w:r>
        <w:rPr/>
        <w:t>2. L. Róbert, 1. Sherbrooke.</w:t>
      </w:r>
    </w:p>
    <w:p>
      <w:pPr>
        <w:pStyle w:val="Heading1"/>
        <w:rPr/>
      </w:pPr>
      <w:r>
        <w:rPr/>
        <w:t>Lowell</w:t>
      </w:r>
    </w:p>
    <w:p>
      <w:pPr>
        <w:pStyle w:val="Normal"/>
        <w:rPr/>
      </w:pPr>
      <w:r>
        <w:rPr/>
        <w:t>(ejtsd: lóell), Middlesex country székhelye Massachusetts É.-amerikai államban, 38 km.-nyire Bostontól, a Merrimac jobbpartján, a Concord torkolatánál, vasutak mellett, (1890) 77 696 lakossal. Jelentékeny iparát (főképen pamutfonás, szövés, gyapjuszövés és festés, továbbá gép-, lokomotív-, turbina-, papírgyártás, fűrész- és őrlőmalmok, kémiai ipar) a Merrimac vizeséseinek (Pawtorketi-vízesés) köszönheti.</w:t>
      </w:r>
    </w:p>
    <w:p>
      <w:pPr>
        <w:pStyle w:val="Heading1"/>
        <w:rPr/>
      </w:pPr>
      <w:r>
        <w:rPr/>
        <w:t>Lowell</w:t>
      </w:r>
    </w:p>
    <w:p>
      <w:pPr>
        <w:pStyle w:val="Normal"/>
        <w:rPr/>
      </w:pPr>
      <w:r>
        <w:rPr/>
        <w:t>Jakab Russell, amerikai költő és író, szül. Cambridgeben 1819 febr. 22. megh. Bostonban 1891 aug. 12. Jogot tanult s 1840. ügyvéd lett; első költeményei nem nagy hatásúak voltak, de politikai szatirái, a Biglow papers, révén neve nemsokára híressé lett. 1855. Longfellow helyét foglalta el a modern nyelvek katedráján a Harvard kollégiumban: 1863-72-ig Eliot Norton tanárral együtt szerkesztette és kiadta a North American Review-t; de ennél sokkal fontosabbak Among my books kötetében összegyűjtött széptani és kritikai tanulmányai, melyeknél szebbek az amerikai irodalomban nincsenek. 1877. madridi, 1880. londoni nagykövet lett, s ott maradt 1895-ig. Angliában tartott fölolvasásait Democracy and other Adresses c0m alatt bocsátotta közre, s Amerikába visszatérve, The old English dramatists felolvasási ciklust rendezte, majd kiadta Heart's case and rue és Political essays köteteit. Halála után jelentek meg Latest literary essays kritkái. Rövid életrajzát megírták Curtis és Underwood, kimerítően E. E. Brown. - L. és nővére Mary L., amerikai írónő a szabadságharc leverése után nagyon melegen fölkarolták a magyar emigránsok ügyét s az Amerikába menekült szabadsághősöket szívesen támogatták. V. ö. Képes Folyóirat, 1894. évf. 419. old. 1849. Kossuth dicsőítésére ódát írt, ezt Ábrányi Emil ford. le magyarra (L. Vasárnapi Újság 1894, 14. sz.ám)</w:t>
      </w:r>
    </w:p>
    <w:p>
      <w:pPr>
        <w:pStyle w:val="Heading1"/>
        <w:rPr/>
      </w:pPr>
      <w:r>
        <w:rPr/>
        <w:t>Lowell-mitrailleuse</w:t>
      </w:r>
    </w:p>
    <w:p>
      <w:pPr>
        <w:pStyle w:val="Normal"/>
        <w:rPr/>
      </w:pPr>
      <w:r>
        <w:rPr/>
        <w:t>olyan mitrailleuse, melynek tengelye körül négy cső van szimmetrikusan elhelyezve; egy egy csövéből sorjában addig lőnek, amíg a cső fel nem melegszik. Egy percben 370 lövést lehet vele tenni.</w:t>
      </w:r>
    </w:p>
    <w:p>
      <w:pPr>
        <w:pStyle w:val="Heading1"/>
        <w:rPr/>
      </w:pPr>
      <w:r>
        <w:rPr/>
        <w:t>Lower Brixham</w:t>
      </w:r>
    </w:p>
    <w:p>
      <w:pPr>
        <w:pStyle w:val="Normal"/>
        <w:rPr/>
      </w:pPr>
      <w:r>
        <w:rPr/>
        <w:t>(ejtsd: lauer-), város Devon angol grofságban; 1. Brixham</w:t>
      </w:r>
    </w:p>
    <w:p>
      <w:pPr>
        <w:pStyle w:val="Heading1"/>
        <w:rPr/>
      </w:pPr>
      <w:r>
        <w:rPr/>
        <w:t>Lowerz</w:t>
      </w:r>
    </w:p>
    <w:p>
      <w:pPr>
        <w:pStyle w:val="Normal"/>
        <w:rPr/>
      </w:pPr>
      <w:r>
        <w:rPr/>
        <w:t>(Lauerz), falu Schwyz (ettől 7 km.-nyire) svájci kantonban, a róla elnevezett tó mellett, a Rigi K-i lábánál egy völgyben, amelyet 1806 szept. 2. a goldaui (l. o.) hegyomlás elpusztított; (1888) 492 lak. A L.-i-tó 3-4 km. hosszú, 500-1000 m. széles és 17 m. mély, 450 m. magasban. Lefolyása a Sewen; szigetei a Schwanau és a Roggeninsel romokkal.</w:t>
      </w:r>
    </w:p>
    <w:p>
      <w:pPr>
        <w:pStyle w:val="Heading1"/>
        <w:rPr/>
      </w:pPr>
      <w:r>
        <w:rPr/>
        <w:t>Lowestoft</w:t>
      </w:r>
    </w:p>
    <w:p>
      <w:pPr>
        <w:pStyle w:val="Normal"/>
        <w:rPr/>
      </w:pPr>
      <w:r>
        <w:rPr/>
        <w:t>(ejtsd: lósztofft), vásos Suffolk angol grófságban az Északi-tenger partján, a Waveney torkolatánál, vasút mellett, (1891) 23 347 lak., jelentékeny heringhalászattal, vitorlavászonszövéssel, kötél- és hajógyártással. A kikötő déli részében fekvő új város kedvelt tengeri fürdőhely. Mellette van Anglia legkeletibb pontja a L. Ness, két világító toronnyal.</w:t>
      </w:r>
    </w:p>
    <w:p>
      <w:pPr>
        <w:pStyle w:val="Heading1"/>
        <w:rPr/>
      </w:pPr>
      <w:r>
        <w:rPr/>
        <w:t>Lowicz</w:t>
      </w:r>
    </w:p>
    <w:p>
      <w:pPr>
        <w:pStyle w:val="Normal"/>
        <w:rPr/>
      </w:pPr>
      <w:r>
        <w:rPr/>
        <w:t>l. Lovics.</w:t>
      </w:r>
    </w:p>
    <w:p>
      <w:pPr>
        <w:pStyle w:val="Heading1"/>
        <w:rPr/>
      </w:pPr>
      <w:r>
        <w:rPr/>
        <w:t>Lowndes</w:t>
      </w:r>
    </w:p>
    <w:p>
      <w:pPr>
        <w:pStyle w:val="Normal"/>
        <w:rPr/>
      </w:pPr>
      <w:r>
        <w:rPr/>
        <w:t>(ejstd: lauadesz). country Misszisszippi É.-amerikai államban (1300 km</w:t>
      </w:r>
      <w:r>
        <w:rPr>
          <w:vertAlign w:val="superscript"/>
        </w:rPr>
        <w:t>2</w:t>
      </w:r>
      <w:r>
        <w:rPr/>
        <w:t xml:space="preserve"> területtel. 28 245 lak., Kolumbus székhellyel.</w:t>
      </w:r>
    </w:p>
    <w:p>
      <w:pPr>
        <w:pStyle w:val="Heading1"/>
        <w:rPr/>
      </w:pPr>
      <w:r>
        <w:rPr/>
        <w:t>Lowry</w:t>
      </w:r>
    </w:p>
    <w:p>
      <w:pPr>
        <w:pStyle w:val="Normal"/>
        <w:rPr/>
      </w:pPr>
      <w:r>
        <w:rPr/>
        <w:t>l. Vasúti kocsi.</w:t>
      </w:r>
    </w:p>
    <w:p>
      <w:pPr>
        <w:pStyle w:val="Heading1"/>
        <w:rPr/>
      </w:pPr>
      <w:r>
        <w:rPr/>
        <w:t>Lowther</w:t>
      </w:r>
    </w:p>
    <w:p>
      <w:pPr>
        <w:pStyle w:val="Normal"/>
        <w:rPr/>
      </w:pPr>
      <w:r>
        <w:rPr/>
        <w:t>(ejtsd: lóther) Jakab, brit államférfiu, szül. Leedsbeb 1840. Tanulmányait Westminster-ben és Cambridgeben végezte és 1864. mint barrister Londonban telepedett le. 1865. képviselővé választották Yorkban. A konzervativ párthoz csatlakozott, mire 1868. (aug.-dec.) a szegényügyi hivatalnak titkárává, 1874. pedig Disraeli alatt a gyarmatügyi minisztérium államtitkárává nevezték ki. 1878 febr. Hicks Beach Mihály helyébe Irország államtitkárává lett, mely állásról azonban 1880 tavasszal Beaconsfield lorddal együtt lemondott.</w:t>
      </w:r>
    </w:p>
    <w:p>
      <w:pPr>
        <w:pStyle w:val="Heading1"/>
        <w:rPr/>
      </w:pPr>
      <w:r>
        <w:rPr/>
        <w:t>Loxakéreg</w:t>
      </w:r>
    </w:p>
    <w:p>
      <w:pPr>
        <w:pStyle w:val="Normal"/>
        <w:rPr/>
      </w:pPr>
      <w:r>
        <w:rPr/>
        <w:t>(növ.) l. Kinafa.</w:t>
      </w:r>
    </w:p>
    <w:p>
      <w:pPr>
        <w:pStyle w:val="Heading1"/>
        <w:rPr/>
      </w:pPr>
      <w:r>
        <w:rPr/>
        <w:t>Loxia</w:t>
      </w:r>
    </w:p>
    <w:p>
      <w:pPr>
        <w:pStyle w:val="Normal"/>
        <w:rPr/>
      </w:pPr>
      <w:r>
        <w:rPr/>
        <w:t>L. (állat), 1. Keresztcsőrű pinty.</w:t>
      </w:r>
    </w:p>
    <w:p>
      <w:pPr>
        <w:pStyle w:val="Heading1"/>
        <w:rPr/>
      </w:pPr>
      <w:r>
        <w:rPr/>
        <w:t>Loxias</w:t>
      </w:r>
    </w:p>
    <w:p>
      <w:pPr>
        <w:pStyle w:val="Normal"/>
        <w:rPr/>
      </w:pPr>
      <w:r>
        <w:rPr/>
        <w:t>Apollo mellékneve.</w:t>
      </w:r>
    </w:p>
    <w:p>
      <w:pPr>
        <w:pStyle w:val="Heading1"/>
        <w:rPr/>
      </w:pPr>
      <w:r>
        <w:rPr/>
        <w:t>Loxodroma</w:t>
      </w:r>
    </w:p>
    <w:p>
      <w:pPr>
        <w:pStyle w:val="Normal"/>
        <w:rPr/>
      </w:pPr>
      <w:r>
        <w:rPr/>
        <w:t>(gör.), a ferde futás vonala; az a gömbfelületi görbe, melyet valamennyi pont leír, ha az összes meridiánokat ugyazon szögek alatt metszi: L. meutén halad tehát a hajó is, ha a mágneses deklináció, helyi változásai nem számítva, ugyanazon mágneses kurzust követi. A meridiánvagy kisebb gömbi körré fajul, különben pedig a pólusfelé közeledik, melyet végtelen sok keringés után aszimptotikusan elér. E görbe vonal, mely a mágnestű szerinti hajózásban oly fontos szerepet játszik, a Mercator-féle térképen egyenessé fajul, ugy hogy minden a loxodromikus geometriába vágó hajózási feladat e térképen vonalzóval megoldható, és nevezetesen két kikötő közötti loxodromikus ív a Mercator-féle térképen egyszerűen e két kikötő képe közötti egyenes által adva van. Mivel azonban a loxodromikus távolságok a gömbön tetemesen nagyobbak, mint a legrövidebb gömbi távolságok, újabban mindinkább elhagyják a L.-n valő hajózást, és áttérnek a legnagyobb gömbi kör mentén való hajózásra, melynek számára a gnomonos vagy centrális térképek ugyanazon szolgálatot teszik, mint a L. számára a Mercator-féle.</w:t>
      </w:r>
    </w:p>
    <w:p>
      <w:pPr>
        <w:pStyle w:val="Heading1"/>
        <w:rPr/>
      </w:pPr>
      <w:r>
        <w:rPr/>
        <w:t>Loyal</w:t>
      </w:r>
    </w:p>
    <w:p>
      <w:pPr>
        <w:pStyle w:val="Normal"/>
        <w:rPr/>
      </w:pPr>
      <w:r>
        <w:rPr/>
        <w:t>1. Lojális.</w:t>
      </w:r>
    </w:p>
    <w:p>
      <w:pPr>
        <w:pStyle w:val="Heading1"/>
        <w:rPr/>
      </w:pPr>
      <w:r>
        <w:rPr/>
        <w:t>Loyalty-szigetek</w:t>
      </w:r>
    </w:p>
    <w:p>
      <w:pPr>
        <w:pStyle w:val="Normal"/>
        <w:rPr/>
      </w:pPr>
      <w:r>
        <w:rPr/>
        <w:t>(ejtsd: lajelti), Új-Kaledoniától függő, a franciák tulajdonát alkotó szigetsor a Nagy-óceánban, Új-Kaledonia K-i partja mellett, amelytől igen mély, 80-100 km. széles szoros választja el. A szigetsor hossza 248 km., területe 1960 km</w:t>
      </w:r>
      <w:r>
        <w:rPr>
          <w:vertAlign w:val="superscript"/>
        </w:rPr>
        <w:t>2</w:t>
      </w:r>
      <w:r>
        <w:rPr/>
        <w:t>, amelyekből Uveára 160, Lifura 1150 és Marére 650 esik. A L. alacsony koráll-szigetek, amelyeken az éghajlat száraz, meleg és egészséges; a megművelhető föld csak 450 km</w:t>
      </w:r>
      <w:r>
        <w:rPr>
          <w:vertAlign w:val="superscript"/>
        </w:rPr>
        <w:t>2</w:t>
      </w:r>
      <w:r>
        <w:rPr/>
        <w:t>. A növényzet olyan, mint Új-Kaledónián. A lakosok száma 14,680. A francia rezidens Lifu szigetén, Sepenebe faluban lakik. V. ö. Vollet, Renseignementsd sur les ties L. (az Annales hydrogr. 1872-iki évf. 53. stp lapján).</w:t>
      </w:r>
    </w:p>
    <w:p>
      <w:pPr>
        <w:pStyle w:val="Heading1"/>
        <w:rPr/>
      </w:pPr>
      <w:r>
        <w:rPr/>
        <w:t>Loykó</w:t>
      </w:r>
    </w:p>
    <w:p>
      <w:pPr>
        <w:pStyle w:val="Normal"/>
        <w:rPr/>
      </w:pPr>
      <w:r>
        <w:rPr/>
        <w:t>Mihály, kat. egyházi iró, szül. Gyöngyösön 1833 szept. 10., megh. u. o. 1882. febr. 1. Középiskoláinak elvégzése után a teológiát Egerben végezte. Pappá szentelték 1856. 1858. képzőintézeti tanár és a Foglár-intézet aligazgatója Egerben, később jogakadémiai tanár és hitszónok. 1874. bessenszöghi, 1884. gyöngyösi plébános. Irodalmi munkássága: A japáni vértanuk története (Eger 1863); Hetvenkét kérdés a polgár házasságról (Eger 1868); Zöld ág (u. o.1869) stb. és számos különféle lapok és folyóiratokban megjelent cikkek és értekezések. V. ö. Koncz Á., Az egri e. m. papok az irodalmi téren.</w:t>
      </w:r>
    </w:p>
    <w:p>
      <w:pPr>
        <w:pStyle w:val="Heading1"/>
        <w:rPr/>
      </w:pPr>
      <w:r>
        <w:rPr/>
        <w:t>Loyola</w:t>
      </w:r>
    </w:p>
    <w:p>
      <w:pPr>
        <w:pStyle w:val="Normal"/>
        <w:rPr/>
      </w:pPr>
      <w:r>
        <w:rPr/>
        <w:t>Ignác, családi nevén Inigo Lopez de Recalda, a Jézus-társaság alapítója, előkjelő Spanyol család ivadéka, szül. 1491. a loyolai várkastélyban, megh. 1556 jul. 31. Kora ifjuságát Katolikus Ferdinánd udvarában töltötte mint hadapród, majd a hadseregben szolgált s 1521. részt vett a franciák által ostromolt Pamplona védelmében, mely alkalommal jobb lábán súlyos sebet kapott, és kórágyra került. Betegsége alatt Jézus és a szentek elvét olvasván, felgerjedt benne a vágy, mely csakhamar elhatározássá érlelődött, hogy Isten szolgálatára szenteli életét. Azért, mihelyt felépült, elosztván vagyonát a szegények között, Monserratóba, Szűz Mária kegyhelyére zarándokolt, s itt, miután páncélöltözetét a Szűz kegyképe mellé függesztette, Mária lovagjának jelenté ki magát. innét egy Manresához közel eső barlangba vonult s szigoru lelki magányban néhány hónapot töltvén, megírta a később híressé vált könyvét a lelki gyakorlatokról (execitia spiritualia), mely pápai jóváhagyással ellátva, a lelki gyakorlatok mesterségének legtökéletesebb kézikönyve lőn. Ezen előkészület után 1523. Palesztinába zarándokolt, a következő év elején azonban visszatért hazájába, s mivel mindinkább meggyőződött, hogy a tudományos képzettséget új életpályáján nem nélkülözheti, Barcelóniában a latin nyelv tanulásához fogott, majd az alcalai és salamancai egyetemeken a bölcseletet hallgatta, míg a párisi egyetemen, ahol időközben tanulmányait folytatá, a bölcseletdoktori oklevelet szerezte meg. Itt kezdett foglalkozni egy társaság alapításának az eszméjével, melynek célja volna a kat. hit terjesztése által Isten dicsőségét előmozdítani. Miután a hittudományban is kiképezte magát, hat társával egyetemben Faber Péter, Xavier Ferenc, Lainez Jakab, Salmeron Alfonz, Bobadilla Miklós és Rodrigez Simonnal, kik párisi tartózkodása alatt csatlakoztak hozzá, felment a montmartrei templomba s itt mind a heten fogadást tettek, hogy tanulmányaik befejeztével Jeruzsálembe fognak utazni, a hithirdetés munkájának végezésére, vagy ha ez nem volna lehetséges, felajánlják a szolgálatukat a pápának. Az 1537. Velence és Törökország között kitört háború a jeruzsálemi utazást lehetetlenné tevé, minek folytán L., Faberrel és Lainezzel, Rómába ment teljesítendők a fogadalom második részét. III. Pál pápa L.-t prédikálással bízta meg, Fabert és Lainezt pedig tanítással a római főiskolán. A következő 1539. elején L. többi társait is Rómába hívta, s miután ezek általa kidolgozott társasági szabályzatot elfogadták, ugyanezt a szentszékhez megerősítés végett beterjesztette. A pápa 1540. hagyta jóvá a szabályzatot azzal a megszorítással, hogy a társaság csak hatvan tagból álljon, de már 1543. föltétlenül megerősítette. Az alapító hat tag egyhangúlag L.-t választotta meg első rendfőnöknek, generálisnak. XV. Gergely pápa 1622. a szentek sorába iktatta s emléknapját jul. 31-re tette. Az említett lelki gyakorlatokon kívül megírta még a rend alapszabályait (Constitutiones) spanyol nyelven. Életrajzát sokan írták meg, nevezetesen: Ribadeneira, Vita Iganatii (Nápoly 1572); Maffei, De vita et moribus Ign. Loyolae (Róma 1585); Genelli (Innsbruck 1847); Denis (Brüsszel 1885); Gothein Eb., I. L. (1895).</w:t>
      </w:r>
    </w:p>
    <w:p>
      <w:pPr>
        <w:pStyle w:val="Heading1"/>
        <w:rPr/>
      </w:pPr>
      <w:r>
        <w:rPr/>
        <w:t>Loyson</w:t>
      </w:r>
    </w:p>
    <w:p>
      <w:pPr>
        <w:pStyle w:val="Normal"/>
        <w:rPr/>
      </w:pPr>
      <w:r>
        <w:rPr/>
        <w:t>l. Hyacinthe.</w:t>
      </w:r>
    </w:p>
    <w:p>
      <w:pPr>
        <w:pStyle w:val="Heading1"/>
        <w:rPr/>
      </w:pPr>
      <w:r>
        <w:rPr/>
        <w:t>Lozé</w:t>
      </w:r>
    </w:p>
    <w:p>
      <w:pPr>
        <w:pStyle w:val="Normal"/>
        <w:rPr/>
      </w:pPr>
      <w:r>
        <w:rPr/>
        <w:t>Henrik, bécsi francia nagykövet, szül. Cateauban 1849. Atyja nagyiparos volt. L. 1877. lépett a közpályára, amidőn előbb Cantal, majd Finisterre déparement főnökévé lett. Később Somme départementban lett prefektus, ahonnan 1888. mint Bourgeois rendőri főnök utóda Párisba került. Ebben az állásban ujjászervezte a rendőrséget és nagy erélyt fejtett ki a boulanistamozgalom napjaiban. 1893 jul. 11. a Quartier latin-ban előfordult diákzavargások miatt lemondott állásáról, és egy ideig birtokain időzött, hol gazdasággal foglalkozott. 1893 dec. Bécsbe nevezéték ki nagykövetnek. 1895. Budapesten járt és jelen volt az országgyűlés okt. 22-iki viharos ülésén, amidőn a zágrábi zászlósértést tárgyalták.</w:t>
      </w:r>
    </w:p>
    <w:p>
      <w:pPr>
        <w:pStyle w:val="Heading1"/>
        <w:rPr/>
      </w:pPr>
      <w:r>
        <w:rPr/>
        <w:t>Lozére</w:t>
      </w:r>
    </w:p>
    <w:p>
      <w:pPr>
        <w:pStyle w:val="Normal"/>
        <w:rPr/>
      </w:pPr>
      <w:r>
        <w:rPr/>
        <w:t>(ejtsd: lozer), 1. porfir hegylánc, a Cevennek része franciaországban; a Céze völgyéből a Roc Costeladesban (1568 m.) emelkedik ki a róla elnevezett départementban; legmagasabb csúcsa a Pic Finiels vagy Crucinas (1702 m.) Ny-ÉNy-on a Causse de Mendehoz, DNy-on a Causse de Sauveterrehhez csatlakozik. - 2. L., département Franciaország D-i részében Haute-Loire, Cantal, Ardéche, Gard és Aveyron között, 5170 km</w:t>
      </w:r>
      <w:r>
        <w:rPr>
          <w:vertAlign w:val="superscript"/>
        </w:rPr>
        <w:t>2</w:t>
      </w:r>
      <w:r>
        <w:rPr/>
        <w:t xml:space="preserve"> területtel, (1891) 135 527, 1 km</w:t>
      </w:r>
      <w:r>
        <w:rPr>
          <w:vertAlign w:val="superscript"/>
        </w:rPr>
        <w:t>2</w:t>
      </w:r>
      <w:r>
        <w:rPr/>
        <w:t>-re 26 lak. Rajta 3 részt lehet megkülönböztetni; ezek a Cevennek, a hegyvidék (Montagne) és a fennsíkok (a Causses). A Cevennek L. nevű része a D-i felét foglalja el. A hegyvidéket a département közepén, a Margeride nevű dombos, gránittalajú és nagyobb részt csak legelőül szolgáló emelkedések és a vulkáni Aubrac-hegyek alkotják. A kopár mészkő-fennsíkok - Causses - között a legnagyobbak a Sauveterrei és a Méjeani. Ezen magas, csupa hegyekkel takart départementek 437 patakja a Gironde, a Loire és a Rhöne vízkörnyékéhez tartozik. A legnagyobb részt a Tarn és Lot a Garonneba, egy másik részt az Allier a Loireba és a többit a Chassezac, céze és a Gardonok a Rhöneba viszik. L. Franciaország leghidegebb départementjai közé tartozik., D-en és DK-en azonban már jóval melegebb. Az évi esőmennyiség némely helyen 1890 mm. A talaj L.-ben kevésbé termékeny. Nagy szerepet játszik a lakosság élelmezésében a gesztenye, amiből az évi átlagos termés 120 000 hl. A selyemhernyó tenyésztése több mint 100 000 kg. gubót, a méhtenyésztés pedig 38 000 kg. mézet szolgáltat évenkint. A bányászat legfontosabb termékei az ezüst és ólom: Villefort, Vialas és Ispagnac a legjelentékenyebb bányák. Ásványvízforrások vannak Bagnol-les-Bainsben, Chaldetteben és Quézachban. Az ipar nem jelentékeny. A département 3 járásra oszlik; ezek: Mende, Florac és Marvjols. Székhelye Mende. L.-t 1790. csaknem egészen Gévaudanból, továbbá Uzés és Alais püspökség több községéből alakították. V. ö. Prouzel, Annales pour servir á l'histoire de Gévaudan (1843); Loanne, Géogr. de la L. (1880).</w:t>
      </w:r>
    </w:p>
    <w:p>
      <w:pPr>
        <w:pStyle w:val="Heading1"/>
        <w:rPr/>
      </w:pPr>
      <w:r>
        <w:rPr/>
        <w:t>Lozna</w:t>
      </w:r>
    </w:p>
    <w:p>
      <w:pPr>
        <w:pStyle w:val="Normal"/>
        <w:rPr/>
      </w:pPr>
      <w:r>
        <w:rPr/>
        <w:t>(Nagy-, Lozna máre), kisközség Szolnok-Doboka vmegye csákigorból j.-ban, (1891) 1011 oláh lak.</w:t>
      </w:r>
    </w:p>
    <w:p>
      <w:pPr>
        <w:pStyle w:val="Heading1"/>
        <w:rPr/>
      </w:pPr>
      <w:r>
        <w:rPr/>
        <w:t>Lozornó</w:t>
      </w:r>
    </w:p>
    <w:p>
      <w:pPr>
        <w:pStyle w:val="Normal"/>
        <w:rPr/>
      </w:pPr>
      <w:r>
        <w:rPr/>
        <w:t>kisközség Pozsony vmegye malackai j.-ban (1891) 1741 tót lak., postahivatallal és postatakarékpénztárral.</w:t>
      </w:r>
    </w:p>
    <w:p>
      <w:pPr>
        <w:pStyle w:val="Heading1"/>
        <w:rPr/>
      </w:pPr>
      <w:r>
        <w:rPr/>
        <w:t>Lozoya</w:t>
      </w:r>
    </w:p>
    <w:p>
      <w:pPr>
        <w:pStyle w:val="Normal"/>
        <w:rPr/>
      </w:pPr>
      <w:r>
        <w:rPr/>
        <w:t>75 km. hosszú folyó Madrid spanyol tartományában, a Penalara-hágón a Sierra Guadarramában ered és Uceda alatt a Jaramába, a Tajo mellékvizébe torkollik. A L.-i csatorna, mely a folyó torkolata közelében indul ki, 70 km. hosszu és Madridot jó ivóvízzel bőségesen ellátja.</w:t>
      </w:r>
    </w:p>
    <w:p>
      <w:pPr>
        <w:pStyle w:val="Heading1"/>
        <w:rPr/>
      </w:pPr>
      <w:r>
        <w:rPr/>
        <w:t>Lö...</w:t>
      </w:r>
    </w:p>
    <w:p>
      <w:pPr>
        <w:pStyle w:val="Normal"/>
        <w:rPr/>
      </w:pPr>
      <w:r>
        <w:rPr/>
        <w:t>alatt nem talált személynevek Loe... alatt keresendők.</w:t>
      </w:r>
    </w:p>
    <w:p>
      <w:pPr>
        <w:pStyle w:val="Heading1"/>
        <w:rPr/>
      </w:pPr>
      <w:r>
        <w:rPr/>
        <w:t>Lő</w:t>
      </w:r>
    </w:p>
    <w:p>
      <w:pPr>
        <w:pStyle w:val="Normal"/>
        <w:rPr/>
      </w:pPr>
      <w:r>
        <w:rPr/>
        <w:t>1 Felső-L. (Felső-Lövő, Ober-Schützen), kisközség Vas megye felsőőri j.-ban (1891) 1394 német és magyar lakossal, postahivatallal és postatakarékpénztárral. Van ág. evang. tanítóképző intézete, gimnáziuma és finevelő intézete, melynek az ország minden vidékéről vannak növendékei; itt székel a Magyar Turista-Egyesület vasvármegyei osztálya. - 2. Alsó-L. (Unter-Schützen), kisközség u. o., (1891) 702 német lakossal, községi sörfőzővel.</w:t>
      </w:r>
    </w:p>
    <w:p>
      <w:pPr>
        <w:pStyle w:val="Heading1"/>
        <w:rPr/>
      </w:pPr>
      <w:r>
        <w:rPr/>
        <w:t>Löbau</w:t>
      </w:r>
    </w:p>
    <w:p>
      <w:pPr>
        <w:pStyle w:val="Normal"/>
        <w:rPr/>
      </w:pPr>
      <w:r>
        <w:rPr/>
        <w:t>1. az ugyanily nevü járás székhelye Marienwerder porosz kerületben, a Sandelle és vasút mellett, (1890) 4593 lakossal. Időnként Culm püspökei itt laktak. - 2. L., az ugyanily nevü járás székhelye, Bautzen szászországi kerületi kapitányságban, a L.-er hegy lábánál, a L.-er Wasser és vasút mellett, (1890) 7523 lak., a gazdasági gép-, cukor-, gombgyártással és zongorakészítéssel; vasas- és sósfürdőkkel.</w:t>
      </w:r>
    </w:p>
    <w:p>
      <w:pPr>
        <w:pStyle w:val="Heading1"/>
        <w:rPr/>
      </w:pPr>
      <w:r>
        <w:rPr/>
        <w:t>Löbe</w:t>
      </w:r>
    </w:p>
    <w:p>
      <w:pPr>
        <w:pStyle w:val="Normal"/>
        <w:rPr/>
      </w:pPr>
      <w:r>
        <w:rPr/>
        <w:t>1. Ernő Tivadar, jogi és államtudományi szakiró, szül. Laussnitzban, 1836 nov. 27. Lipcsében jogot tanult, szász államszolgálatba lépett, 1871. vámtanácsos, 1877. titkos számvizsgáló tanácsos, 1892. vám- és adóigazgató lett. Művei: Das Deutsche Zollstrafrecht (Lipcse 1890); Der Staatshaushalt des Königreichs Sachsen in seinen verfassungsrechtlichen Beziehungen u. finanziellen Leistungen (u. o. 1889).</w:t>
      </w:r>
    </w:p>
    <w:p>
      <w:pPr>
        <w:pStyle w:val="Normal"/>
        <w:rPr/>
      </w:pPr>
      <w:r>
        <w:rPr/>
        <w:t>2. L. Vilmos, gazda és gazdasági irő, szül. Trebenben 1815 márc. 28., megh. Lipcsében 1891 jan. 30. 1838. a schwarzbachi jószágot kezelte, azután Saalfeld mellett Reschwitz-Oberwitzben bérlő volt. 1840. Lipcsébe költözött s az annak közelében fennállott lützschenai intézetnél néhány évig tanár volt, azután pedig kizárólag a gazdasági szakirodalomnak élt. L. a német gazdasági szakirodalom legtermékenyebb irói közé tartozik. Főbb művei: Encyclopaedie der gesammten Landwirtschaft (Lipcse 1850-1852, 6 köt., pótkötet 1860); Illustrirtes Lexikon der gesammten Wirthschaftskunde (u. o. 1853-1855, 4 köt.); Handbuch der rationellen Landwirthschaft (Weimar 1874); Anleitung zum Anbau der Handelsgewächse (Stuttgart 1868-1870); Der landw. Futterbau (Berlin 1877, 2. kiad.); Die Ernährung der landw. Hülsenfrüchte (Lipcse 1864); Die Feldgärtnerei oder der Gemüsebau aufdemAckerlande (Stuttgart 1870); Handlexikon der gesammten Landwirthschaft (Stuttgart 1877-78, 2 köt.); DieMilchwirthschaft (Berlin 1879); Futterbau auf Sandboden (Lipcse 1861); Anleitung zum rationellen Betrieb der Ernte und zur Aufbewahrung der Ernteergebnisse (u. o. 1877, 2-ik kiad.); Samen und Saat (u. o. 1890). Több gazdasági szaklapot is szerkesztett, ilyen Landw. Dorfzeitung, melyből az Illustr. landw. zeitung lett.</w:t>
      </w:r>
    </w:p>
    <w:p>
      <w:pPr>
        <w:pStyle w:val="Heading1"/>
        <w:rPr/>
      </w:pPr>
      <w:r>
        <w:rPr/>
        <w:t>Löbtau</w:t>
      </w:r>
    </w:p>
    <w:p>
      <w:pPr>
        <w:pStyle w:val="Normal"/>
        <w:rPr/>
      </w:pPr>
      <w:r>
        <w:rPr/>
        <w:t>iparos község Drezda mellett, tőle K-re, (1890) 12 908 lak., jelentékeny vasiparral, gummi tárgyak, csokoládé-, cement-, művirágkészítéssel, sörgyártással és fürészmalmokkal.</w:t>
      </w:r>
    </w:p>
    <w:p>
      <w:pPr>
        <w:pStyle w:val="Heading1"/>
        <w:rPr/>
      </w:pPr>
      <w:r>
        <w:rPr/>
        <w:t>Lőcs</w:t>
      </w:r>
    </w:p>
    <w:p>
      <w:pPr>
        <w:pStyle w:val="Normal"/>
        <w:rPr/>
      </w:pPr>
      <w:r>
        <w:rPr/>
        <w:t>kisközség Baranya vmegye baranyavári j.-ban, (1891) 1133 horvát, német és magyar lak., postahivatallal és postatakarékpénztárral.</w:t>
      </w:r>
    </w:p>
    <w:p>
      <w:pPr>
        <w:pStyle w:val="Heading1"/>
        <w:rPr/>
      </w:pPr>
      <w:r>
        <w:rPr/>
        <w:t>Lőcs</w:t>
      </w:r>
    </w:p>
    <w:p>
      <w:pPr>
        <w:pStyle w:val="Normal"/>
        <w:rPr/>
      </w:pPr>
      <w:r>
        <w:rPr/>
        <w:t>a szekerek oldalainak támasztására szolgáló alkotórésze, mely alul a lőcskámvával a tengelycsapra támaszkodik, fölül pedig a szekéroldalhoz erősített lőcsgúzsba kapcsolódik.</w:t>
      </w:r>
    </w:p>
    <w:p>
      <w:pPr>
        <w:pStyle w:val="Heading1"/>
        <w:rPr/>
      </w:pPr>
      <w:r>
        <w:rPr/>
        <w:t>Lőcsállás</w:t>
      </w:r>
    </w:p>
    <w:p>
      <w:pPr>
        <w:pStyle w:val="Normal"/>
        <w:rPr/>
      </w:pPr>
      <w:r>
        <w:rPr/>
        <w:t>az állaton az, midőn a lábak hordó dongájához vagy a kocsi lőcséhez hasonlóan kifelé ívelődnek, midőn tehát az első lábak térdei vagy a hátsók csánkjai között nagyobb a távolság mint amilyen a láb középvonala. Aránylag ritka, de rossz, mert nehézkes járást okoz.</w:t>
      </w:r>
    </w:p>
    <w:p>
      <w:pPr>
        <w:pStyle w:val="Heading1"/>
        <w:rPr/>
      </w:pPr>
      <w:r>
        <w:rPr/>
        <w:t>Lőcse</w:t>
      </w:r>
    </w:p>
    <w:p>
      <w:pPr>
        <w:pStyle w:val="Normal"/>
        <w:rPr/>
      </w:pPr>
      <w:r>
        <w:rPr/>
        <w:t>(Leutschau, Levoca), rendezett tanácsu város sz. kir. város címével Szepes vmegyében, a vármegye törvényhatóságának székhelye. Központja a nagy piac, melyen a gót ízlésü szt. Jakabról címzett plébánia-templom (becses szobrászati és festészeti régiségekkel, a Thurzók síremlékeivel s az 1510-15. épült főoltárral), az 1615. épült s arkádokkal ellátott városháza, a régi Thurzó-ház (képét l. az Építészet mellékletén XXVI. 3-4.), az evang. templom, a vármegyeház s az 1849. elesett honvédek síremléke (a sétatéren) a nevezetesebb épületek.</w:t>
      </w:r>
    </w:p>
    <w:p>
      <w:pPr>
        <w:pStyle w:val="Brahely"/>
        <w:rPr/>
      </w:pPr>
      <w:r>
        <w:rPr/>
        <w:t xml:space="preserve">[ÁBRA] </w:t>
      </w:r>
      <w:r>
        <w:rPr>
          <w:rStyle w:val="Brafelirat"/>
          <w:b/>
          <w:bCs/>
        </w:rPr>
        <w:t>Lőcse város címere.</w:t>
      </w:r>
    </w:p>
    <w:p>
      <w:pPr>
        <w:pStyle w:val="Normal"/>
        <w:rPr/>
      </w:pPr>
      <w:r>
        <w:rPr/>
        <w:t>A piacról kiinduló többi utcákban is több csinos modern épület váltakozik a régibb épületekkel. L. ma a vármegye törvényhatóságának s a L.-i járás szolgabirói hivatalának, kir. törvényszéknek és ügyészségnek, járásbiróságnak, bányabiróságnak, pénzügyigazgatóságnak, adófelügyelőségnek, kir. tanfelügyelőségnek s a szepes-lőcsei esperességnek székhelye; van itt államépítészeti hivatal, közúti kerületi felügyelőség, állami állatorvos, kir. közjegyzőség, adóhivatal, pénzügyőrbiztosi állomás s csendőr-szakaszparancsnokság. Intézetei közül kiemelendő a kir. katolikus főgimnázium, állami főreáliskola, állami felsőbb leányiskola, községi iparostanonciskola, továbbá van itt minorita szerzetház, több kórház, a takarékpénztár, s a szepesi hitelbank. Kulturális életének jelentékeny tényezője az itt székelő számos egyesület és társulat, közbe a szepesvármegyei történelmi társulat, továbbá a szinház s a Szepesi Hirnök című magyar és német nyelvü hetilap (XXXIII. évf.). Van több iparvállalata is, közte sörgyár, két könyvnyomda, téglavető, malmok stb. Van posta- és táviróhivatala és postatakarékpénztára; vasúti állomása. L. lakóinak száma (1850) 5270 volt, (1870) 6887, (1891) ellenben (a nagymérvü kivándorlás folytán) csak 6318, továbbá 846 katona. A polgári lakosság közt van 1056 magyar, 1939 német s 3175 tót; hitfelekezetek szerint 4642 róm. kat., 168 gör. kat., 1022 ág. evang., 86 helvét és 416 izraelita. A házak száma 806. Határa 10 161 ha.</w:t>
      </w:r>
    </w:p>
    <w:p>
      <w:pPr>
        <w:pStyle w:val="Normal"/>
        <w:rPr/>
      </w:pPr>
      <w:r>
        <w:rPr/>
        <w:t>A Szepesség régikrónikái a szászoknak ide telepedését részben a XI. sz.-ra teszik. A szászok által legvalószinübben II. Géza idejében, a XII. sz.-ban alapított város mai helyétől délre, a kétségkivül emberi kéz által idomított «Alte-Leutsch» nevü dombon volt. Ezt a tatárok feldúlták. Megmenekült lakói a tatárjárás után a mostani helyet választva, a mai Lőcsét 1245. alapították. Már a tatárjárás előtt is jelentékeny lehetett, mert V. István a szepesi szászoknak 1271. adott szabadságlevelében Lőcsét a «civitas provinciae capitalis», a szepesi szász tartomány fővárosa névvel jelöli. Székhelye volt már akkor a szász grófnak. Falairól szintén már akkor történik említés. 1312. Csák Máté ellen innen indult Róbert Károly a győzelmet részére kivívó szászok élén a rozgonyi mezőre. Az Anjouk korában nagy iparis és kereskedő várossá fejlődik, mint árumegállító hely. A Zsigmond és Nápolyi László közti harcokban 1403. Debrői István hiába ostromolta a Zsigmond pártján volt erős várost. 1405-től mint tárnoki város szerepel. A XV. században a husziták többször zaklatták az Ulászló pártján állott várost; az ellenök a felvidéken indított hadjáratok egyik fő alapjául választotta Hunyady Mátyás, innen indulva Liptó felé 1474. Ezen évnek emléke a plébánia-templomban a nagy király által állíttatott remek művü «Mátyás-oltár». Ugyanott van az 1494. itt tartott fejedelmi kongresszusnak, melyen II. Ulászló fivéreivel kiegyezett, emléke, az «Ulászló-oltár». A XVI. sz. pártviszályai közben L. állandó hive a Habsburgoknak és mikor Kassa Szapolyaihoz állott, a királyi felső Magyarországnak főhelyévé lett s ezen kiváló állását mondhatni a szatmári békéig megtartotta. A város polgársága korán csatlakozott a reformációhoz. A XVII. sz.-ban mondhatni tisztán evangelikus lakossága volt. Mint ilyen, habár mindig biztosítja hűségéről a Habsburg dinasztiát, mindig rokonszenvez a nemzeti felkelésekkel. Bethlen 1626-ban itt irta alá a 2-ik bécsi békekötés neve alatt ismert okmányt. A II. Rákóczi Ferenc-féle felkelés alkalmával állotta ki L. az utolsó ostromot, amikor 1710-11. Löffelholz 3 hónapon át lövette. Ezen ostrom szolgáltatta a tárgyat koszorus irónk Jókai Mórnak A lőcsei fehér asszony címü regényéhez. Ezen ostrom az erődítményeket megrongálta, s a különben is békésebb fejlődésü idők véget vetettek a város hadi fontosságának. Hadi szereit III. Károly király (50 ágyut) Bécsbe vitette, a megmaradtakat Benedek tábornagy 1849. összetörette és most csak csekélyebb maradványok beszélnek a régi dicsőségről a városi muzeumban. V. ö. Szepes vármegye történelmi irodalmának bibliográfiája. (A szepesvármegyei történelmi társulat millenniumi kiadványai I. kötetében).</w:t>
      </w:r>
    </w:p>
    <w:p>
      <w:pPr>
        <w:pStyle w:val="Heading1"/>
        <w:rPr/>
      </w:pPr>
      <w:r>
        <w:rPr/>
        <w:t>Lőcsei kalendárium</w:t>
      </w:r>
    </w:p>
    <w:p>
      <w:pPr>
        <w:pStyle w:val="Normal"/>
        <w:rPr/>
      </w:pPr>
      <w:r>
        <w:rPr/>
        <w:t>igy nevezték azokat a nagy hirre vergődött naptárakat, melyek a XVII. sz.-tól kezdve a lőcsei Brewer-féle nyomdában készültek. Az elsőket Fröhlich Dávid nevezetes késmárki matemtikus állította össze; a naptári részen kívűl rövid krónikát, apróbb történeteket és jövendöléseket is közölt, melyek közül egyik-másik közmondásossá lett.</w:t>
      </w:r>
    </w:p>
    <w:p>
      <w:pPr>
        <w:pStyle w:val="Heading1"/>
        <w:rPr/>
      </w:pPr>
      <w:r>
        <w:rPr/>
        <w:t>Lőcse-Lublói hegycsoport</w:t>
      </w:r>
    </w:p>
    <w:p>
      <w:pPr>
        <w:pStyle w:val="Normal"/>
        <w:rPr/>
      </w:pPr>
      <w:r>
        <w:rPr/>
        <w:t>azon szélesre terülő hegycsoport, mely Szepes és Sáros vmegyék határán a Poprád és Tarca völgyei közt emelkedik. A L.-nak csoportos kifejlődése van; fő emelkedési vonala É-ról D-re csap s legjelentékenyebb csúcsai a Repiszkó (1250 m.), Ihla (1284 m.), Javorinszka (1226 m.), Kereszthegy (1060 m.) és Osztrahora (949 m.). Egy másik ág a lublói völgytől K-re emelkedik, ennek fő csúcsai a Jankovec (1170 m.), Kuligura (1252 m.) és Jakubjanszki Szimeny (1291 m.), mely az egész hegycsoport legmagasabb hegye. K-felé a Branyiszkó-hegység (l. o.) csatlakozik a L.-hoz.</w:t>
      </w:r>
    </w:p>
    <w:p>
      <w:pPr>
        <w:pStyle w:val="Heading1"/>
        <w:rPr/>
      </w:pPr>
      <w:r>
        <w:rPr/>
        <w:t>Lőcsevölgyi helyi érdekű vasút</w:t>
      </w:r>
    </w:p>
    <w:p>
      <w:pPr>
        <w:pStyle w:val="Normal"/>
        <w:rPr/>
      </w:pPr>
      <w:r>
        <w:rPr/>
        <w:t>Építésihossza 12,63 km. Az engedélyezett tényleges befektetési tőke 500 000 frt, melynek megszerzésére kibocsáttatott elsőbbség: 424 800 frt névleges értékkel és 194 200 frt értékü törzsrészvény. Az üzemet a kassa-oderbergi vasút kezeli. A pálya síkjellegü.</w:t>
      </w:r>
    </w:p>
    <w:p>
      <w:pPr>
        <w:pStyle w:val="Heading1"/>
        <w:rPr/>
      </w:pPr>
      <w:r>
        <w:rPr/>
        <w:t>Lőcsgúzs</w:t>
      </w:r>
    </w:p>
    <w:p>
      <w:pPr>
        <w:pStyle w:val="Normal"/>
        <w:rPr/>
      </w:pPr>
      <w:r>
        <w:rPr/>
        <w:t>a szekérlétra fölső szárán, a tengellyel függőlegesbe eső vasgúzs, mely a lőcstálba fekszik.</w:t>
      </w:r>
    </w:p>
    <w:p>
      <w:pPr>
        <w:pStyle w:val="Heading1"/>
        <w:rPr/>
      </w:pPr>
      <w:r>
        <w:rPr/>
        <w:t>Lőcskámva</w:t>
      </w:r>
    </w:p>
    <w:p>
      <w:pPr>
        <w:pStyle w:val="Normal"/>
        <w:rPr/>
      </w:pPr>
      <w:r>
        <w:rPr/>
        <w:t>a lőcs alsó végén levő vashüvely, melyet a lőcskarikával közös darabból kovácsolnak; a lőcskarika és lőcs kapcsolására szolgál.</w:t>
      </w:r>
    </w:p>
    <w:p>
      <w:pPr>
        <w:pStyle w:val="Heading1"/>
        <w:rPr/>
      </w:pPr>
      <w:r>
        <w:rPr/>
        <w:t>Lőcsköpü</w:t>
      </w:r>
    </w:p>
    <w:p>
      <w:pPr>
        <w:pStyle w:val="Normal"/>
        <w:rPr/>
      </w:pPr>
      <w:r>
        <w:rPr/>
        <w:t>v. csésze, az a köpüszerü, belső szélén peremes vasrész, melyet a kerék föltevése után kivülről a tengelycsapra tolunk, erre aztán a lőcskámva karikáját tesszük, majd pedig a L.-n és tengelycsapon átmenő kerékszöggel rögzítjük.</w:t>
      </w:r>
    </w:p>
    <w:p>
      <w:pPr>
        <w:pStyle w:val="Heading1"/>
        <w:rPr/>
      </w:pPr>
      <w:r>
        <w:rPr/>
        <w:t>Lőcstál</w:t>
      </w:r>
    </w:p>
    <w:p>
      <w:pPr>
        <w:pStyle w:val="Normal"/>
        <w:rPr/>
      </w:pPr>
      <w:r>
        <w:rPr/>
        <w:t>a lőcs felső részénél a villaszerü szétágazásnál (lőcsfej) az a bevágás, melybe a lőcsgúzs befekszik.</w:t>
      </w:r>
    </w:p>
    <w:p>
      <w:pPr>
        <w:pStyle w:val="Heading1"/>
        <w:rPr/>
      </w:pPr>
      <w:r>
        <w:rPr/>
        <w:t>Lőd</w:t>
      </w:r>
    </w:p>
    <w:p>
      <w:pPr>
        <w:pStyle w:val="Normal"/>
        <w:rPr/>
      </w:pPr>
      <w:r>
        <w:rPr/>
        <w:t>1. Kis-L., kisközség Veszprém vmegye devecseri j.-ban, (1891) 1746 német és magyar lakossal, vashámorteleppel. - 2. Város-L., l. Városlőd.</w:t>
      </w:r>
    </w:p>
    <w:p>
      <w:pPr>
        <w:pStyle w:val="Heading1"/>
        <w:rPr/>
      </w:pPr>
      <w:r>
        <w:rPr/>
        <w:t>Lődös</w:t>
      </w:r>
    </w:p>
    <w:p>
      <w:pPr>
        <w:pStyle w:val="Normal"/>
        <w:rPr/>
      </w:pPr>
      <w:r>
        <w:rPr/>
        <w:t>(Litzelsdorf) kisközség Vas vármegye felső-őri j.-ban, (1891) 1729 német lak., postahivatallal és postatakarékpénztárral.</w:t>
      </w:r>
    </w:p>
    <w:p>
      <w:pPr>
        <w:pStyle w:val="Heading1"/>
        <w:rPr/>
      </w:pPr>
      <w:r>
        <w:rPr/>
        <w:t>Lődözés</w:t>
      </w:r>
    </w:p>
    <w:p>
      <w:pPr>
        <w:pStyle w:val="Normal"/>
        <w:rPr/>
      </w:pPr>
      <w:r>
        <w:rPr/>
        <w:t>háboruban valamely területnek, területrésznek, vagy az erősség valamely homlokzatának lövedékekkel való elárasztása; miért is erődítések építésénél főleg arra figyelnek, hogy a körülfekvő terület jól lődözhető legyen és hogy különösen azokra a helyekre lehessen lehetőség sok lövedéket lőni, melyen az ostromló fél ütegeit kell hogy felállítsa, és a megközelítési árkokat fogja valószinüen kiásatni. Ha L.-re főleg hajító lövegeket (bomba-mozsarakat stb.) használnak, akkor azt bombázásnak nevezik.</w:t>
      </w:r>
    </w:p>
    <w:p>
      <w:pPr>
        <w:pStyle w:val="Heading1"/>
        <w:rPr/>
      </w:pPr>
      <w:r>
        <w:rPr/>
        <w:t>Lőfegyverek</w:t>
      </w:r>
    </w:p>
    <w:p>
      <w:pPr>
        <w:pStyle w:val="Normal"/>
        <w:rPr/>
      </w:pPr>
      <w:r>
        <w:rPr/>
        <w:t>l. Lövőfegyverek.</w:t>
      </w:r>
    </w:p>
    <w:p>
      <w:pPr>
        <w:pStyle w:val="Heading1"/>
        <w:rPr/>
      </w:pPr>
      <w:r>
        <w:rPr/>
        <w:t>Löfftz</w:t>
      </w:r>
    </w:p>
    <w:p>
      <w:pPr>
        <w:pStyle w:val="Normal"/>
        <w:rPr/>
      </w:pPr>
      <w:r>
        <w:rPr/>
        <w:t>Lajos, német festő, szül. Darmstadtban 1845 jun. 21., eleinte kárpitos volt és csak 23 éves korában kezdte a darmstadti művészeti iskolában a festészetet tanulni. 1870. a nürnbergi, 1871. a müncheni művészeti akadémiára ment, hol Dieznek lett tanítványa. 1874. segédtanító lett a müncheni akadémián, utóbb tanár és mint ilyen Dieznek utóda, egyúttal az akadémia igazgatója. A fiatal nemzedékre nagy hatást gyakorol. Eleinte főleg Quentin Massyot, utóbb Holbeint, majd Van Dycket tanulmányozta és utánozta. Legjelesebb művei: A séta (1873); Orgonázó bíbornok (1876); Fösvénység és szerelem (1879); Pieta (1883).</w:t>
      </w:r>
    </w:p>
    <w:p>
      <w:pPr>
        <w:pStyle w:val="Heading1"/>
        <w:rPr/>
      </w:pPr>
      <w:r>
        <w:rPr/>
        <w:t>Lőgyapot</w:t>
      </w:r>
    </w:p>
    <w:p>
      <w:pPr>
        <w:pStyle w:val="Normal"/>
        <w:rPr/>
      </w:pPr>
      <w:r>
        <w:rPr/>
        <w:t>(piroxilin). Schönbeintól 1846. felfedezett robbantószer, amelynek képlete: C</w:t>
      </w:r>
      <w:r>
        <w:rPr>
          <w:vertAlign w:val="subscript"/>
        </w:rPr>
        <w:t>6</w:t>
      </w:r>
      <w:r>
        <w:rPr/>
        <w:t>H</w:t>
      </w:r>
      <w:r>
        <w:rPr>
          <w:vertAlign w:val="subscript"/>
        </w:rPr>
        <w:t>7</w:t>
      </w:r>
      <w:r>
        <w:rPr/>
        <w:t>(NO</w:t>
      </w:r>
      <w:r>
        <w:rPr>
          <w:vertAlign w:val="subscript"/>
        </w:rPr>
        <w:t>3</w:t>
      </w:r>
      <w:r>
        <w:rPr/>
        <w:t>)</w:t>
      </w:r>
      <w:r>
        <w:rPr>
          <w:vertAlign w:val="subscript"/>
        </w:rPr>
        <w:t>3</w:t>
      </w:r>
      <w:r>
        <w:rPr/>
        <w:t>O</w:t>
      </w:r>
      <w:r>
        <w:rPr>
          <w:vertAlign w:val="subscript"/>
        </w:rPr>
        <w:t>2</w:t>
      </w:r>
      <w:r>
        <w:rPr/>
        <w:t xml:space="preserve"> (cellulozetrinitrat) v. C</w:t>
      </w:r>
      <w:r>
        <w:rPr>
          <w:vertAlign w:val="subscript"/>
        </w:rPr>
        <w:t>12</w:t>
      </w:r>
      <w:r>
        <w:rPr/>
        <w:t>H</w:t>
      </w:r>
      <w:r>
        <w:rPr>
          <w:vertAlign w:val="subscript"/>
        </w:rPr>
        <w:t>14</w:t>
      </w:r>
      <w:r>
        <w:rPr/>
        <w:t>(NO</w:t>
      </w:r>
      <w:r>
        <w:rPr>
          <w:vertAlign w:val="subscript"/>
        </w:rPr>
        <w:t>3</w:t>
      </w:r>
      <w:r>
        <w:rPr/>
        <w:t>)</w:t>
      </w:r>
      <w:r>
        <w:rPr>
          <w:vertAlign w:val="subscript"/>
        </w:rPr>
        <w:t>6</w:t>
      </w:r>
      <w:r>
        <w:rPr/>
        <w:t>O</w:t>
      </w:r>
      <w:r>
        <w:rPr>
          <w:vertAlign w:val="subscript"/>
        </w:rPr>
        <w:t>4</w:t>
      </w:r>
      <w:r>
        <w:rPr/>
        <w:t xml:space="preserve"> (cellulozehexanitrat). Mind a két képlet szerint a L. alkatrészeinek viszonyos mennyisége és igy százalékos összetétele ugyanaz, csak molekulasúlyaik és szerkezeteikkel kapcsolatos tudományos neveik különbözők. A L. készítésének lényege a következő: 1 sr. jólmegtisztított és kiszárított pamutot 24 óráig áztatnak 10°-ra lehűtött olyansavelegy 10 sr.-ben, mely 1 térfogat 1,5 fajsúlyu tiszta koncentrált salétromsavból és 3 térfogat 1,85 fajsúlyu tiszta koncentrált kénsavból áll. Ezután centrifugáló gépekben vagy sajtolással a savnak fölöslegét eltávolítván, nagyobb mennyiségü vizbe dobják és több napig folytonosan tisztavizzel mossák, végül az alacsonyabb cellulózanitrátok (kolloidumgyapot) kioldása végett1 rész alkoholból és 3 rész éterből álló elegyben áztatják és enyhe hőmérsékleten (25-27°) megszárítják. A sajtolt (komprimált) L. hasonló módon készül azzal a különbséggel, hogy a jólkimosott tömeget a papirgyárakban használatos gépekben (rag engine) felaprózzák, forró vizzel péppé alakítják és nagy nyomásu (600 atmoszféráju) sajtoló gépekben hengeralakuvá formálják. A L. pamuthoz hasonló test, mely alkoholban, éterben, kloroformban stb.oldhatatlan, aceton igen gyengén és lassan oldja fel, feloldódik azonban koncentrált savakban. A L.-bólkoncentrált kénsavval és kénesővel való összerázáskor az összes nitrogén mint nitrogénoxid távozik el. Ez a reakció a L. analizálásánál nyer alkalmazást. 150-180°-ra melegítve (néhamár 136°-on) olyan gyorsan fellobban, hogy a puskaporra helyezett L. a meggyujtáskor a lőport nem lobbantja föl. E sajátsága miatt tenyérre téve veszély nélkül meggyujtható. A tiszta L. a levegőn nem változik meg, a direkt napfény kis mértékben elbontja. Könnyebben bomlik akkor, ha nedves,legkönnyebben ha nem volt tökéletesen kimosva. Az ilyen L.-ból gázok, néha vörös gőzök fejlődnek. A lassu bomlás következtében gyakran a raktárakban veszélyes robbanások következnek be, melyek iszonyu rombolásokat okoznak. (Bouchetben, Dartfordban, Hirtenbergben.) Tapasztalás szerint a L. sokkal állandóbb lesz, ha kimosás után híg szóda- vagy vizüveg- (nátriumszilikát) oldatba áztatják. Legfontosabb sajátsága, hogy ütéstől, erősebb lökéstől vagy durranó kénesővel meggyujtva igen hevesen felrobban. A L.-ból a fellobbanáskornagy mennyiségü gázalaku test képződik (1 gr. L.-ból a buvárok szerint 500-720 cm</w:t>
      </w:r>
      <w:r>
        <w:rPr>
          <w:vertAlign w:val="superscript"/>
        </w:rPr>
        <w:t>3</w:t>
      </w:r>
      <w:r>
        <w:rPr/>
        <w:t xml:space="preserve"> gáz fejlődik), mely főként szénoxidból, nitrogénoxidból, széndioxidból, vizgőzből, metánból és nitrogénből áll. Ha tekintetbe vesszük, hogy a L. fellobbanásakor a nagy mennyiségü gázon kívűl igen magas hőmérséklet, a számítás szerint 6000°, ugyszólván pillanat alatt fejlődik, mely a képződött gázoknak óriási feszítő erőt kölcsönöz, megérthetjük a L.-nak rendkivüli robbantó hatását, mely 4-5-ször nagyobb a puskapor robbantó erejénél. E rendkivül erélyes hatása miatt lőfegyverekben nem használják, mert azoknak anyagát jóval hamarább tönkre tenné, mint a puskapor. De annál nagyobb mennyiségben alkalmazzák a sajtolt L.-ot torpedók megtöltésére, robbantó szerül ésmásféle robbanó anyagok (dualin, robbanó gelatin stb.) készítéséhez.</w:t>
      </w:r>
    </w:p>
    <w:p>
      <w:pPr>
        <w:pStyle w:val="Heading1"/>
        <w:rPr/>
      </w:pPr>
      <w:r>
        <w:rPr/>
        <w:t>Lőhatás</w:t>
      </w:r>
    </w:p>
    <w:p>
      <w:pPr>
        <w:pStyle w:val="Normal"/>
        <w:rPr/>
      </w:pPr>
      <w:r>
        <w:rPr/>
        <w:t>l. Lövés.</w:t>
      </w:r>
    </w:p>
    <w:p>
      <w:pPr>
        <w:pStyle w:val="Heading1"/>
        <w:rPr/>
      </w:pPr>
      <w:r>
        <w:rPr/>
        <w:t>Löhe</w:t>
      </w:r>
    </w:p>
    <w:p>
      <w:pPr>
        <w:pStyle w:val="Normal"/>
        <w:rPr/>
      </w:pPr>
      <w:r>
        <w:rPr/>
        <w:t>Vilmos, német lutheránus teologus, szül. Fürthben 1808 febr. 21., megh. Neuendesselsauban 1872 jan. 2. Ugy is mint lelkipásztor, ugy is mint egyházi iró, sok oldalu tevékenységet fejtett ki. 1849 óta belmissziói, 1854-től kezdve női diakonatusi egyleteket alapított s hire még Amerikába is eljutott. Nevezetes művei: Drei Bücher von der Kirche (2. kiadás, 1845); Rosenmonate heiliger Frauen (1860). Mindkettőben a katolicizmushoz közeledést árul el. V. ö. Wilhelm Löhe's Leben, aus seinem schriftlichen Nachlass zusammengestellt (1874-80, 2 köt.).</w:t>
      </w:r>
    </w:p>
    <w:p>
      <w:pPr>
        <w:pStyle w:val="Heading1"/>
        <w:rPr/>
      </w:pPr>
      <w:r>
        <w:rPr/>
        <w:t>Löher</w:t>
      </w:r>
    </w:p>
    <w:p>
      <w:pPr>
        <w:pStyle w:val="Normal"/>
        <w:rPr/>
      </w:pPr>
      <w:r>
        <w:rPr/>
        <w:t>Ferenc, német történetiró, szül. Paderbornban 1818 okt. 15., megh. 1892márc. 1. A jogi tanulmányok befejeztével 1853. évben a göttingai egyetemen a német állam- és jogtörténetből habilitáltatta magát. 1855. II. Miksa bajor király titkára, később müncheni egyetemi tanár. 1965. a bajor állami levéltár igazgatója. Nevezetesebb művei, melyek történelemmel s útleirással foglalkoznak: Land und Leute in der Alten und Neuen Welt (Göttinga 1854-58. 3 kötet); Sicilien und Neapel (München 1864, 2 kötet); Cypern, Reiseberichte (3 kiad., Stuttgart 1880); Archivlehre (Paderborn 1890); Kulturgeschichte der Deutschen im Mittelalter (München 1891-92. 2 köt.). 1876. megindította az Archivalische Zeitschrift c. folyóiratot. Magyarországi utazását Die Magyaren und andere Ungarn (Lipcse 1874) cím alatt adta ki, melyben az itt észlelt viszonyokat meglepő elfogultsággal s rosszakarattal tünteti föl. Hasonló szellemü Das Erwürgen der deutschen Nationalität in Ungarn (München 1874) c. műve is. Hagyatékából jelent meg: Das Kanarierbuch, Gesch. der alten Germanen auf den Kanarischen Inseln (1895).</w:t>
      </w:r>
    </w:p>
    <w:p>
      <w:pPr>
        <w:pStyle w:val="Heading1"/>
        <w:rPr/>
      </w:pPr>
      <w:r>
        <w:rPr/>
        <w:t>Lök</w:t>
      </w:r>
    </w:p>
    <w:p>
      <w:pPr>
        <w:pStyle w:val="Normal"/>
        <w:rPr/>
      </w:pPr>
      <w:r>
        <w:rPr/>
        <w:t>1. Garam-L., község, l. o. - 2. Tisza-L., nagyközség Szabolcs vmegye dadai alsó j.-ban, (1891) 3954 magyar lakossal; a járási szolgabirói hivatal széke, van járásbirósága, posta- és táviróhivatala és postatakarékpénztára.</w:t>
      </w:r>
    </w:p>
    <w:p>
      <w:pPr>
        <w:pStyle w:val="Heading1"/>
        <w:rPr/>
      </w:pPr>
      <w:r>
        <w:rPr/>
        <w:t>Lökéshárító</w:t>
      </w:r>
    </w:p>
    <w:p>
      <w:pPr>
        <w:pStyle w:val="Normal"/>
        <w:rPr/>
      </w:pPr>
      <w:r>
        <w:rPr/>
        <w:t>l. Ütköző készülékek.</w:t>
      </w:r>
    </w:p>
    <w:p>
      <w:pPr>
        <w:pStyle w:val="Heading1"/>
        <w:rPr/>
      </w:pPr>
      <w:r>
        <w:rPr/>
        <w:t>Lőkös</w:t>
      </w:r>
    </w:p>
    <w:p>
      <w:pPr>
        <w:pStyle w:val="Normal"/>
        <w:rPr/>
      </w:pPr>
      <w:r>
        <w:rPr/>
        <w:t>l. Ujlaky.</w:t>
      </w:r>
    </w:p>
    <w:p>
      <w:pPr>
        <w:pStyle w:val="Heading1"/>
        <w:rPr/>
      </w:pPr>
      <w:r>
        <w:rPr/>
        <w:t>Lölle</w:t>
      </w:r>
    </w:p>
    <w:p>
      <w:pPr>
        <w:pStyle w:val="Normal"/>
        <w:rPr/>
      </w:pPr>
      <w:r>
        <w:rPr/>
        <w:t>község, l. Lelle.</w:t>
      </w:r>
    </w:p>
    <w:p>
      <w:pPr>
        <w:pStyle w:val="Heading1"/>
        <w:rPr/>
      </w:pPr>
      <w:r>
        <w:rPr/>
        <w:t>Löllingit</w:t>
      </w:r>
    </w:p>
    <w:p>
      <w:pPr>
        <w:pStyle w:val="Normal"/>
        <w:rPr/>
      </w:pPr>
      <w:r>
        <w:rPr/>
        <w:t>(ásv.), arzén-vas (FeAS</w:t>
      </w:r>
      <w:r>
        <w:rPr>
          <w:vertAlign w:val="subscript"/>
        </w:rPr>
        <w:t>2</w:t>
      </w:r>
      <w:r>
        <w:rPr/>
        <w:t>), rendesen egy kevés kéntartalommal. Rombosz-rendszerbeli kristályokban vagy szemcsés, sugaras szerkezettel vaskosan hintve terem Karintiában Lölling mellett vaspátban, Sziléziában Reichenstein mellett szerpentinben, továbbá Csehországban Przibram vidékén. A vele együtt termő leukopirit abban különbözik a L.-től, hogy kevesebb az arzéntartalma.</w:t>
      </w:r>
    </w:p>
    <w:p>
      <w:pPr>
        <w:pStyle w:val="Heading1"/>
        <w:rPr/>
      </w:pPr>
      <w:r>
        <w:rPr/>
        <w:t>Lönhárt</w:t>
      </w:r>
    </w:p>
    <w:p>
      <w:pPr>
        <w:pStyle w:val="Normal"/>
        <w:rPr/>
      </w:pPr>
      <w:r>
        <w:rPr/>
        <w:t>Ferenc, erdélyi katolikus püspök, szül. Nagyágon (Hunyad) 1819 okt. 3. A gimnáziumot Kolozsvárt, a bölcsészetet Károly-Fehérvárt, a teologiát a bécsi Pázmáneumban végezte. Pappá szentelték 1844 jul. 28. Első működési helye a püspöki udvarban volt, mint iktató; később (1848) papnöveldei tanár, 1850. püspöki szertartó, 1852. titkár és szentszéki ülnök, 1854. irodaigazgató, 1858. kanonok. 1862. pápai prelatus, 1864. kolozsvári plébános, főesperes, egyházi tanfelügyelő. 1865 dec. 8. salamoni c. apát, 1875. nagyprépost, 1878. skardói c. püspök, 1881 jun. 5. gratianopoli felszentelt és erdélyi segédpüspök, 1882 márc. 24. Fogarassy Mihály püspök halála után káptalani helynök, 1882 márc. 30. erdélyi püspök, 1882 nov. 6. val. belső t. tanácsos. Aranymiséjét 1894 jul. 28. tartotta. L. rövid 13 évi püspöksége alatt számos templomot épített és felszerelt az erdélyi státus gimnáziumai, elemi iskolái ügyét rendezte, egyes iskoláknak díszes palotákat emelt stb., ugy hogy egyházi, iskolai és jótékonysági célokra tett adományai meghaladják a 200 000 frtot. V. ö. Dr. Bilinszky és Prokupek, L. F. élete (Nagyszeben 1894).</w:t>
      </w:r>
    </w:p>
    <w:p>
      <w:pPr>
        <w:pStyle w:val="Heading1"/>
        <w:rPr/>
      </w:pPr>
      <w:r>
        <w:rPr/>
        <w:t>Lönnrot</w:t>
      </w:r>
    </w:p>
    <w:p>
      <w:pPr>
        <w:pStyle w:val="Normal"/>
        <w:rPr/>
      </w:pPr>
      <w:r>
        <w:rPr/>
        <w:t>Illés, nyelvbuvár s a modern finn irodalmi nyelv megalkotója, szül. Sammatiban 1802 ápr. 9., megh. u. o. 1884 márc. 19. Az abói egyetemen már 1822 óta filologiát, bölcsészetet és természettudományokat tanult, de 1827. Helsingforsban orvosi tanulmányokra adta magát és 1831. egyike volt a helsingforsi finn irodalmi társaság alapító tagjainak. Miután 1833 óta mint körorvos Kajanában műkdött, Castrén halála után, 1853. meghivták a helsingforsi egyetemre, a finn nyelv és irodalom tanszékére, melyet 1862-ig töltött be. Már 1828. beutazta Finnlandot, Lapplandot, Ingermanlandot és ÉNy-i Oroszországot, filologiai kutatások céljából s azért is, hogy a finn népköltés szájhagyományban fennmaradt emlékeit összegyüjtse. Kutatásainak első eredménye volt a Kantele (4 füzet, 1829-1831), melyben régi és ujabb finnnépdalokat adott ki. Ezt követte 1835-ben a finnek nagy nemzeti éposza, Kalevala (l. o.),mely ekkor jelent meg először és L. legnagyobb érdeme. A Kanteletar (Helsingfors 1887) szintén a finn népköltés lirai és és balladás dalainak gyüjteménye; kiadott ezután finn találós meséket és közmondásokat két kötetben: Soumen Kansan arvoituksia (Helsingfors 1844) és Suomen kansan sanalaskuja (u. o. 1842), továbbá az ehhez hasonló ráolvasások (Loitsuruonja, u. o. 1880) gyüjteményét. L. közbenjárása tette lehetővé azt is, hogy Paavo Korhonen finn paraszt népies költeményei megjelenhettek (u. o. 1848). Nyelvészeti főmüve a Finn-svéd Lexikon (u. o. 1874-80), amellyel sokban hozzájárult a finn irodalmi nyelv fejlesztéséhez. A népoktatást L. a Mehiläinen haviés azOulun Viikkosanomia heti folyóirattal emelte és vitte előbbre. V. ö. Ahlquvist, Elias L. (Helsingfors 1885).</w:t>
      </w:r>
    </w:p>
    <w:p>
      <w:pPr>
        <w:pStyle w:val="Heading1"/>
        <w:rPr/>
      </w:pPr>
      <w:r>
        <w:rPr/>
        <w:t>Lőpor</w:t>
      </w:r>
    </w:p>
    <w:p>
      <w:pPr>
        <w:pStyle w:val="Normal"/>
        <w:rPr/>
      </w:pPr>
      <w:r>
        <w:rPr/>
        <w:t>oly szilárd keverék, amely meggyujtva hirtelen gázzá változik, s miután ez utóbbinak térfogata sokszorta nagyobb mint a szilárd állapotban volt anyagé, a nagyobb térfogat elfoglalására irányult kiterjeszkedése következtében igen nagy nyomást gyakorol a kiterjeszkedésének ellenálló tárgyakra, mint p. a puska- vagy ágyucső üregét elzáró lövedékre. E század közepéig főleg L.-t hasznltak a lövőfegyverekkel (puska, ágyu, revolver stb.) való lövésnél s a repesztéseknél; később, főleg ez utóbbi célra mindinkább lőgyapotot s azután nitroglicerint meg dinamitot kezdtek használni. 1880 óta a közönséges vagyis fekete lőport kevés füstöt fejlesztő keverékekkel és vegyülékekkel iparkodtak pótolni. A közönséges vagyis fekete lőpor alkatrészei: faszén, salétrom és kén. A kén okozza a szénnek gyors elégését, melyhez a szükséges oxigént a salétrom szolgáltatja; a szénnek elégése által keletkezett szénsavgáz mintegy ezerszer nagyobb térfogatu mint amilyent a L.elfoglalt s e térfogattá való kiterjeszkedésével löki ki nagy erővel a lövedéket a csőből. A szenet főleg mogyoró-, hárs-, fűz- vagy szilfából égetik vaslemezekből készített hengerekben 280°-432° hőmérséklet mellett. Kémiai számítás szerint a L. keveréséhez 14,6 rész szént, 11,5 r. ként és 73,9 salétromot kellene venni; e keverékarányt azonban a szerint, amint a L. rendeltetésének megfelelően gyorsabb vagy kevésbbé gyors elégés kivánatos, az alkotó részek súlyarányát megváltoztatják; igy p. a hadseregünk számára készített puska-L. keveréséhez vettek: 16 r. szént, 9 r. ként és 76 r. salétromot, és a repesztő porhoz még inkább szaporítják a salétrom mennyiségét, hogy a gázfejlődés még rohamosabban történjen. A L.-t alkotó anyagokat a keverés előtt igen kisszemü porrá törik, hogy a különböző anyagok lehetőleg jól keverődjenek. A porrá törésre ezelőtt zúzómalmokat, vagy zúzó-kalapácsműveket használtak, újabb korban inkább gyorsan forgatott hengerekben (dobok) bronzgolyókkal törik porrá az alkotó részeket. A megnedvesített alkotó részek azután keverőmalmokban pogácsaszerü darabokká kevertetnek össze s ezután lőporprésekben ugy szoríttatnak össze, hogy a 2 cm. vastag lőporanyag-lepénynek minden négyzetcentiméternyi felületére 120-130 kg. nyomás gyakoroltassék. Az ekként elkészült lepények azután szétzúzatnak és a lőporszemek 8-10 szita segítségével különböző nagyságuk szerint osztályoztatnak. A lőporszemek végre csiszoltatnak, amire egy perc alatt 3000-3500-szor forgatott fahengert alkalmaznak, melyben a lőporszemek egymáshoz való súrlódásukkal csiszolják egymást. A puskák számára apróbb szemü, tehát gyorsabban elégő, az ágyuk számára pedig nagyobb szemü, azaz lassabban elégő L.-t gyártanak.A vontcsövü lövőfegyverekben a lövedék nem engedhet oly gyorsan a lőporgázok nyomásának, mint a régi sima belsejü csövekbe töltött golyók s ezért kivánatos, hogy a lövedék kilövésére használt L. nem egyidejűleg, hanem csak azon időköz tartama alatt égjen el teljesen, amelyen át a lövedék még a csőben halad. E cél elérésére az amerikaiak a polgárháboru kitörése után (1862.) a L.-t többszörösen átlyukgatott hengerekbe préselték, melyek természetesen nem oly hirtelen égtek el, mint az apróbb szemü L. Európában 1868 óta készítenek ily nem éppen henger, hanem többoldalu prizmákba préselt prizmatikus L.-t a nagy ürméretü vontcsövü ágyuk számára. Angliában különben ágyukból való lövésekre már 1867 óta használnak mogyoró-nagyságu szemekből álló L.-t, melynek szemei előbb gömbölyüek, később szabálytalan alakuak (pebble powder, a. m. kavicsos L.) voltak, az igen nagy ürméretü ágyuk számára azonban az angolok is már 1865 óta használnak hengeres-szemü (pellet-powder) L.-t, melynek egyes hengerkéi 6,43 grammotnyomnak. A L., különböző keverési arányainak megfelelően, 270°-320° hőnél gyullad meg.</w:t>
      </w:r>
    </w:p>
    <w:p>
      <w:pPr>
        <w:pStyle w:val="Normal"/>
        <w:rPr/>
      </w:pPr>
      <w:r>
        <w:rPr/>
        <w:t>A legújabb időben a katonaság mindinkább lehetőleg kevés füstöt fejlesztő L.-t kiván. E követelmény kielégítésére igen különböző nitropreparátumokat hoztak javaslatba; ilyenek a sok között p. Uchatius lövőanyaga, melyet 16 r. füstölő salétromsavvalés 8 r. kénsavval leöntött burgonya-keményítőből készítenek; továbbá Augendre fehér L.-a, melyt 50 r. klórsavas káliumból, 25 r. vérlúgsóból és 25 r. fehér cukorból készítenek; a Schultze által készített füsttelennek elnevezett L., melyet tisztított farostoknak salétrom- és kénsav-keverékbe való mártásával, megszárításával s azután kálisalétrommal és vérlúgsóval való itatásával állítanak elő. Vieille Franciaországban zselatinált lövőgyapotból készít «füsttelen» L.-t s ezt az eljárást követte a spandaui lőporgyár is a német gyalogság számára gyártott, igen kevés füstöt fejlesztő L. gyártásánál. A francia hadsereg számára Paleina is gyárt kevés füstöt fejlesztő L.-t szalmából, melyből ugy mint a papirgyártásnál pépet s ebből 1,5 mm. vastag lemezeket gyárt; ez utóbbiakat kénsavas salétromsavba mártja, megszárítja s azutánszenet és salétromot is tartalmazó dextrinoldattal itatja s azután megszárítja; ezen eljárást utánozza Hengst Angolországban is. Igen jó füsttelen L.-t gyárt Gaeus is (Hamburgban) 15 r. kollodiumnak keverésével. Végre még említésre méltó a francia hadi tengerészet által a torpedók megtöltésére használt robbantószer, melyet 90 r. pikrinsavas kéliumnak 10 r. kálisalétrommal való keverésével gyártanak.</w:t>
      </w:r>
    </w:p>
    <w:p>
      <w:pPr>
        <w:pStyle w:val="Normal"/>
        <w:rPr/>
      </w:pPr>
      <w:r>
        <w:rPr/>
        <w:t>A L.-t Khinában találták fel, de ott nem használták fel soha lövőszernek, hanem csakis rakéták és egyáltalában tüzijáték-szerek készítésére. Lövésre a L.-t legelőbb amohammedán hadseregek (Kis-Ázsiában és a pirenei félszigeten) használták; történelmileg megállapított tény, hogy a granadai mórok 1323. már ágyukkal ostromolták Bazát. Keresztény irók közül a mindenesetre a XII. sz. előtt élt Marcus Graecus irja le először a L.-nak hadi célokra való felhasználását a Liber ignium ad comburendos hostes címü művében. A XIII. sz. Albertus Magnus és Bacon Roger irták le a L. készítésének módját. Franciaországban (Bordeauxban) már 1326. gyártottak L.-t. Németországban (Augsburgban) 1340. állították fel az első L.-gyárat.</w:t>
      </w:r>
    </w:p>
    <w:p>
      <w:pPr>
        <w:pStyle w:val="Heading1"/>
        <w:rPr/>
      </w:pPr>
      <w:r>
        <w:rPr/>
        <w:t>Lőporárulás</w:t>
      </w:r>
    </w:p>
    <w:p>
      <w:pPr>
        <w:pStyle w:val="Normal"/>
        <w:rPr/>
      </w:pPr>
      <w:r>
        <w:rPr/>
        <w:t>mindenkor visszavonható rendőrhatósági engedélyhez van kötve. Az engedélyes kereskedő az eladás körül az engedélyben, illetőleg a vonatkozó kormányrendeletekben meghatározott biztonsági rendszabályokat szigoruan megtartani köteles, lőport a meghatározott mennyiségben csak fegyvertartásra, illetőleg vadászatra jogosult személyeknek adhat el. Az eladásról rendes könyveket köteles vezetni. A L.-ra vonatkoznak az 1852 okt. 2-iki patens, 1861 jul. 24., 1862 ápr. 12., jun. 5., 1864 szept. 14. és 1865 jan. 3-iki helytartótanácsi rendeletek. A lőporszállítás iránt az 1893. 37 039, 1894. 5245. és 1895. 26 438. sz. belügyminiszteri rendeletek intézkednek.</w:t>
      </w:r>
    </w:p>
    <w:p>
      <w:pPr>
        <w:pStyle w:val="Heading1"/>
        <w:rPr/>
      </w:pPr>
      <w:r>
        <w:rPr/>
        <w:t>Lőporkamara</w:t>
      </w:r>
    </w:p>
    <w:p>
      <w:pPr>
        <w:pStyle w:val="Normal"/>
        <w:rPr/>
      </w:pPr>
      <w:r>
        <w:rPr/>
        <w:t>(haj.), hadi hajókon a hajó elő- és hátsó részén, közel a hajófenékhez fekvő kamara, melybe a lőport külön erre a célra készült fém (réz) edényekben rakják. Megfelelő csővezeték, csappal ellátva vezet kivülről a vizből a L.-ba, hogy tüz esetén a kamara vizzel telithető, és ily módon a felrobbanásnak veszélye kikerülhető legyen. Ütközet alatt a L.-ból adatnak ki az ágyulőportöltetek.</w:t>
      </w:r>
    </w:p>
    <w:p>
      <w:pPr>
        <w:pStyle w:val="Heading1"/>
        <w:rPr/>
      </w:pPr>
      <w:r>
        <w:rPr/>
        <w:t>Lőporládák</w:t>
      </w:r>
    </w:p>
    <w:p>
      <w:pPr>
        <w:pStyle w:val="Normal"/>
        <w:rPr/>
      </w:pPr>
      <w:r>
        <w:rPr/>
        <w:t>vizmentesen készített, egy-egy félmétermázsa lőpor eltevésére használt faládák, melyeket többnyire cinkbádoggal bélelik és nem vasból, hanem vörösrézből készített csavarokkal zárják el.</w:t>
      </w:r>
    </w:p>
    <w:p>
      <w:pPr>
        <w:pStyle w:val="Heading1"/>
        <w:rPr/>
      </w:pPr>
      <w:r>
        <w:rPr/>
        <w:t>Lőpormalom</w:t>
      </w:r>
    </w:p>
    <w:p>
      <w:pPr>
        <w:pStyle w:val="Normal"/>
        <w:rPr/>
      </w:pPr>
      <w:r>
        <w:rPr/>
        <w:t>l. Lőpor.</w:t>
      </w:r>
    </w:p>
    <w:p>
      <w:pPr>
        <w:pStyle w:val="Heading1"/>
        <w:rPr/>
      </w:pPr>
      <w:r>
        <w:rPr/>
        <w:t>Lőpormértékek</w:t>
      </w:r>
    </w:p>
    <w:p>
      <w:pPr>
        <w:pStyle w:val="Normal"/>
        <w:rPr/>
      </w:pPr>
      <w:r>
        <w:rPr/>
        <w:t>oly bádogedények, melyekkel bizonyos, a seregek töltényeihez veendő lőpormennyiséget kimérnek.</w:t>
      </w:r>
    </w:p>
    <w:p>
      <w:pPr>
        <w:pStyle w:val="Heading1"/>
        <w:rPr/>
      </w:pPr>
      <w:r>
        <w:rPr/>
        <w:t>Lőporösszeesküvés</w:t>
      </w:r>
    </w:p>
    <w:p>
      <w:pPr>
        <w:pStyle w:val="Normal"/>
        <w:rPr/>
      </w:pPr>
      <w:r>
        <w:rPr/>
        <w:t>annak az összeesküvésnek az elnevezése, melyet néhány elégületlen angol katolikus I. (Stuart) Jakab uralkodásának idején tervezett. Az összeesküvés célja az volt, hogy egy meghatározott napon I. Jakabot s az egész parlamentet tanácskozás közben levegőbe robbantsák. Az összeesküvés fejei Catesby Róbert és Percy Tamás voltak, mindkettő elszánt ellensége az uralkodó anglikán egyháznak; további részesei: Juan de Velasco, spanyol származásu tábornok, Guy Fawkes, a Wright testvérek, valamint tudói voltak Garnett és Tesimond jezsuita atyák. A véletlen ugy akart, hogy a felsőház tanácskozási terme alatti pincehelyiségek megürültek, melyeket az összeesküvők kibéreltek s lassankint 9000 font lőporral megrakták. A parlament ünnepélyes megnyitása 1605 febr. 7-re, majd nov. 5-re tűzetett ki. A megnyitást megelőző napon, nov. 4. este a parlament pincehelyiségei rendőrileg megvizsgáltatván, a helyszinén meglepett és letartóztatott Guy Fawkes mindent bevallott és az összeesküvők neveit is közölte. Az utóbbiak sietve Worcester grófságba menekültek, hol Hol beach várában magukat elsáncolták. Azonban a grüfság fegyveres csapatai rövid ostrom után elfoglalták a várat, mely alkalommal Percy, Catesby és az egyik Wright elesett, a többi pedig a büntető igazságszolgáltatás kezébe került s 1606 jan. 30. és 31. kivégeztetett. Az összeesküvés csak arra szolgált, hogy a megrémült parlament a katolikusok ellen még szigorubb rendszabályokat léptetett életbe. L. még Fawkes.</w:t>
      </w:r>
    </w:p>
    <w:p>
      <w:pPr>
        <w:pStyle w:val="Heading1"/>
        <w:rPr/>
      </w:pPr>
      <w:r>
        <w:rPr/>
        <w:t>Lőporszaru</w:t>
      </w:r>
    </w:p>
    <w:p>
      <w:pPr>
        <w:pStyle w:val="Normal"/>
        <w:rPr/>
      </w:pPr>
      <w:r>
        <w:rPr/>
        <w:t>a régebben használt elültöltő fegyverekhez szükséges lőportartó, melyet ökör-, bivalyszarvból vagy szarvasagacsból készítettek; az utóbbiak oldalait címerekkel, feliratokkal és vadászképek kifaragásával díszítették fel.</w:t>
      </w:r>
    </w:p>
    <w:p>
      <w:pPr>
        <w:pStyle w:val="Heading1"/>
        <w:rPr/>
      </w:pPr>
      <w:r>
        <w:rPr/>
        <w:t>Lőporüreg</w:t>
      </w:r>
    </w:p>
    <w:p>
      <w:pPr>
        <w:pStyle w:val="Normal"/>
        <w:rPr/>
      </w:pPr>
      <w:r>
        <w:rPr/>
        <w:t>lövegeknél a cső ama része, melybe töltéskor a lőportöltényt helyezik el; közönségesen kamarának (l. o.) nevezik. Ezelőtt a védőgátak azon üregeit is L.-eknek nevezték, melyekben a tüzérség a lövegek megtöltéséhez szükséges lőporkészletet oltalmazta az ellenség lövedékeinek hatása ellen; most ezen üregeket lőszerfülkéknek nevezik, mert nemcsak lőport, hanem a robbantó anyagokkal megtöltött lövedékeket is meg kell oltalmazni az ellenséges lövedékek hatása ellen.</w:t>
      </w:r>
    </w:p>
    <w:p>
      <w:pPr>
        <w:pStyle w:val="Heading1"/>
        <w:rPr/>
      </w:pPr>
      <w:r>
        <w:rPr/>
        <w:t>Lőre</w:t>
      </w:r>
    </w:p>
    <w:p>
      <w:pPr>
        <w:pStyle w:val="Normal"/>
        <w:rPr/>
      </w:pPr>
      <w:r>
        <w:rPr/>
        <w:t>v. csiger, borszerű silány ital, mely oly módon készül, hogy a kisajtolt törkölyt azonnal leöntik vizzel, s néhány órai állás után újból kisajtolják s az igy nyert levet kierjesztik. Sokkal jobb lesz a L., ha a törkölyre nem tiszta vizet, de cukros vizet töltünk, s ha a kisajtolt léhez annyi cukrot teszünk, hogy annak cukortartalma az erjedés előttmintegy 18%-ra rugjon; ekkor már nemL.-t, de törkölybort (petiotozott bort) nyerünk.</w:t>
      </w:r>
    </w:p>
    <w:p>
      <w:pPr>
        <w:pStyle w:val="Heading1"/>
        <w:rPr/>
      </w:pPr>
      <w:r>
        <w:rPr/>
        <w:t>Lőrente</w:t>
      </w:r>
    </w:p>
    <w:p>
      <w:pPr>
        <w:pStyle w:val="Normal"/>
        <w:rPr/>
      </w:pPr>
      <w:r>
        <w:rPr/>
        <w:t>nemzetségének első ismert tagja Lőrente, ki 1251. már nem élt, fia János pedig 1259. már comes és nagyapa. Dedalus 1236-ban pristaldusa volt Gyula országbirónak. VIII. Bonivác 1297. maga is föllépett, hogy a Lőrentéket visszatartsa a pannonhalmi apátság megtámadásátóls folytonos zaklatásától. 1236-1456 közt a nemzetségnek a Dunántúl 25 birtokát említik; ezek közt Lőrintét, Veszprém vmegyében. E nemzetségből váltak ki a Bezerédjek és a Lőrinczyek. V. ö. Wertner, Nemzetségek (II.).</w:t>
      </w:r>
    </w:p>
    <w:p>
      <w:pPr>
        <w:pStyle w:val="Heading1"/>
        <w:rPr/>
      </w:pPr>
      <w:r>
        <w:rPr/>
        <w:t>Lőrenthey</w:t>
      </w:r>
    </w:p>
    <w:p>
      <w:pPr>
        <w:pStyle w:val="Normal"/>
        <w:rPr/>
      </w:pPr>
      <w:r>
        <w:rPr/>
        <w:t>Imre (Pál), geologus és paleontologus, szül. Budapesten 1867 ápr. 17. Gimnáziumi tanulmányait a budapesti kegyesrendi főgimnáziumban végezte. A budapesti tudományegyetemen mint bölcsészetkari hallgató a természettudományi és földrajzi szakot hallgatta. Tanulmányainak befejezése után Északi-Olaszországban, Svájcban, Francia- és Angolországban tett tanulmányutat. 1889. a tanárképző gyakorló főgimnáziumban volt mint gyakorló tanár alkalmazva. 1890. a természettudományok doktora lett. 1890. Kolozsvárt Koch asszisztense lett, 1893. pedig Budapesten Hantken asszisztense és jelenleg is ezen helyen van mint Koch asszisztense alkalmazva. A magy. tud. akadémiának és az erdélyi muzeumegyletnek megbizásából bejárta egész Erdélyt, ásványtani, geologiai és paleontologiai megfigyeléseket végezve. Sok új kövületet vezetett be az irodalomba. Dolgozatai a Földtani Évkönyvben, a Földtani Közlönyben és az Orvosi természettudományi értesítőben, Természetrajzi füzetekben jelentek meg, és németre is lefordíttattak. E lexikonnak a paleontologiai részét irja.</w:t>
      </w:r>
    </w:p>
    <w:p>
      <w:pPr>
        <w:pStyle w:val="Heading1"/>
        <w:rPr/>
      </w:pPr>
      <w:r>
        <w:rPr/>
        <w:t>Lőrések</w:t>
      </w:r>
    </w:p>
    <w:p>
      <w:pPr>
        <w:pStyle w:val="Normal"/>
        <w:rPr/>
      </w:pPr>
      <w:r>
        <w:rPr/>
        <w:t>a védő harcot vivó csapatokat az ellenség lövedékei ellen óvó, v. az ellenség általi célbavételt megakadályozó fedezékekbe (falakba, mellvédekbe stb.) készített nyilások, melyeken át a védők lövőfegyvereiket (puskákat, ágyukat, golyószórókat stb.) az ellenség ellen használhatják, anélkül hogy a lövőfegyvereket használó katonákat az ellenség célba vehetné. Megkülönböztetünk lövegréseket és a puskákkal harcolók számára készített közönséges L.-et; ez utóbbiak külső nyilásai a puskacső átmérőjénél csak valamivel szélesebbek, míg a belső nyilások oly szélesek, hogy a lövész puskáját annyira oldalt is irányíthassa, amennyire ezt a L.-ből lődöztetendő előtér szerint szükséges. A löveglőréseknél megfordítva a külső nyilás szélesebb a belsőnél s valamennyi igen vastag falakba vágott lőrés legkeskenyebb nyilása a falnak közepére esik.</w:t>
      </w:r>
    </w:p>
    <w:p>
      <w:pPr>
        <w:pStyle w:val="Heading1"/>
        <w:rPr/>
      </w:pPr>
      <w:r>
        <w:rPr/>
        <w:t>Lőrinc</w:t>
      </w:r>
    </w:p>
    <w:p>
      <w:pPr>
        <w:pStyle w:val="Normal"/>
        <w:rPr/>
      </w:pPr>
      <w:r>
        <w:rPr/>
        <w:t>több magyar főember neve.</w:t>
      </w:r>
    </w:p>
    <w:p>
      <w:pPr>
        <w:pStyle w:val="Normal"/>
        <w:rPr/>
      </w:pPr>
      <w:r>
        <w:rPr/>
        <w:t>1. L., esztergomi érsek volt Kálmán király idejében s1100 táján, Esztergomban alatta tartották a hires egyházi zsinatot. 1111. a király nevében ő állította ki a dalmát papság kiváltságlevelét. Részt vett a király számos hadjáratában s Kálmán király és Álmos herceg közt nem egyszer lépett föl mint békéltető. Kitünt bölcsészeti képzettségével s nagy tudományával. 1114 febr. ő koronázta meg II. Istvánt s egy ideig János nádorral együtt helyette valószinüleg ő vezette a kormányt. 1116 máj. 13. a csehekkel félreértésből támadt csatában a Lucskó mezején ő mentette meg a király életét.</w:t>
      </w:r>
    </w:p>
    <w:p>
      <w:pPr>
        <w:pStyle w:val="Normal"/>
        <w:rPr/>
      </w:pPr>
      <w:r>
        <w:rPr/>
        <w:t>2. L., comes, Imre király kiséretében volt akkor, mikor Imre Máramarosban vadászván, lova elbukott vele. A király lábát kiszabadította ugyan a kengyelből, de eközben a megbokrosodott ló L.-et annyira összerugdosta, hogy egyik kezét utóbb le is kellett vágni. Imre király L.-et ezért 1199. a Fertő mellett egy Paga nevü öt ekényi földdel jutalmazta meg.</w:t>
      </w:r>
    </w:p>
    <w:p>
      <w:pPr>
        <w:pStyle w:val="Normal"/>
        <w:rPr/>
      </w:pPr>
      <w:r>
        <w:rPr/>
        <w:t>3. L., az Athinay-család ősapja, az Aba-nemzetségből származott. Kezdettőlfogva hű embere volt IV. Bélának s részt vett a mohi csatában is (1241). 1242-51-ig erdélyi vajda és valkói főispán volt s IV. Béla 1243 jan. 27. jóváhagyta Erdélyben a tatárjárás után tett minden intézkedését. 1257-63 közt mint soproni főispánt s 1259-65. mint tárnokmestert említik. Királya számos adománnyal jutalmazta; leggazdagabban akkor, midőn a hűtlen Konrád pohárnokmester roppant uradalmát, az óvári várral együtt neki ajándékozta. V. István azonban visszaadta Konrád uradalmait s 1263 dec. 17. L.-et Sopron vmegyében «az egész Locsmánd vmegyé»-vel s Lánzsér várával kárpótolta. L. továbbra is soproni főispán maradt, sőt mint tárnokmester is szerepel; 1272. pedig ő lett az ország nádora s 1273. baranyaifőispán és a kunok birája. 1274. IV. László odalán vett részt a fövenyi csatában. 1277 után többé nem említik az élők közt. A borsmonostori apátságban temették el.</w:t>
      </w:r>
    </w:p>
    <w:p>
      <w:pPr>
        <w:pStyle w:val="Normal"/>
        <w:rPr/>
      </w:pPr>
      <w:r>
        <w:rPr/>
        <w:t>4. L., ennek fia, szintén udvari ember volt, kiről Erzsébet özvegy királyné 1290-ben dicsérettel emelte ki, hogy hű és kiváló módon szolgált neki, vészes időkben magát és vagyonát készségesen bocsátotta a király rendelkezésére, követségben járt s az osztrák herceg egyebek közt három várát is elfoglalta. A királyné különben hozzá adta nőül valamelyik kun rokonát, kitől Miklós, Jakab, János és Péter nevü fiai születtek.</w:t>
      </w:r>
    </w:p>
    <w:p>
      <w:pPr>
        <w:pStyle w:val="Heading1"/>
        <w:rPr/>
      </w:pPr>
      <w:r>
        <w:rPr/>
        <w:t>Lőrinci</w:t>
      </w:r>
    </w:p>
    <w:p>
      <w:pPr>
        <w:pStyle w:val="Normal"/>
        <w:rPr/>
      </w:pPr>
      <w:r>
        <w:rPr/>
        <w:t>kisközség Nógrád vármegye sziráki j.-ban, (1891) 2609 magyar lak., vasúti állomással, posta- és táviróhivatallal és postatakarékpénztárral. Közigazgatásilag ide tartozik a selypi cukorgyártelep. L. Selyp.</w:t>
      </w:r>
    </w:p>
    <w:p>
      <w:pPr>
        <w:pStyle w:val="Heading1"/>
        <w:rPr/>
      </w:pPr>
      <w:r>
        <w:rPr/>
        <w:t>Lőrinc pap</w:t>
      </w:r>
    </w:p>
    <w:p>
      <w:pPr>
        <w:pStyle w:val="Normal"/>
        <w:rPr/>
      </w:pPr>
      <w:r>
        <w:rPr/>
        <w:t>l. Nagybotu Lőrinc.</w:t>
      </w:r>
    </w:p>
    <w:p>
      <w:pPr>
        <w:pStyle w:val="Heading1"/>
        <w:rPr/>
      </w:pPr>
      <w:r>
        <w:rPr/>
        <w:t>Lőrincz</w:t>
      </w:r>
    </w:p>
    <w:p>
      <w:pPr>
        <w:pStyle w:val="Normal"/>
        <w:rPr/>
      </w:pPr>
      <w:r>
        <w:rPr/>
        <w:t>Gyula, kat. áldozó pap, egyházi iró, született Keszegfalván (Komárom) 1862 ápr. 10. Középiskoláit Komáromban és Esztergomban, a teologiát Budapesten végezte. Pappá szentelték 1886 jul. 20. Azóta a nagyszombati érseki főgimnázium tanára. 1890. teologiai, 1894. bölcsészettudori és középiskolai tanári oklevelet nyert. Irodalmi munkássága: Számos különféle lapokban megjelent cikkein kívűl önálló művei: A vegyes házasságok különös tekintettel Magyarországra (Nagyszombat 1890); A keresztes hadjáratok jelentősége a pápaságra, különös tekintettel Magyarországra (u. o. 1894); sajtó alatt: A magyar történet századai. V. ö. Zelliger A., Egyházi irók csarnoka.</w:t>
      </w:r>
    </w:p>
    <w:p>
      <w:pPr>
        <w:pStyle w:val="Heading1"/>
        <w:rPr/>
      </w:pPr>
      <w:r>
        <w:rPr/>
        <w:t>Lőrinczi Lehr</w:t>
      </w:r>
    </w:p>
    <w:p>
      <w:pPr>
        <w:pStyle w:val="Normal"/>
        <w:rPr/>
      </w:pPr>
      <w:r>
        <w:rPr/>
        <w:t>Zsigmond, l. Lehr (2).</w:t>
      </w:r>
    </w:p>
    <w:p>
      <w:pPr>
        <w:pStyle w:val="Heading1"/>
        <w:rPr/>
      </w:pPr>
      <w:r>
        <w:rPr/>
        <w:t>Lörrach</w:t>
      </w:r>
    </w:p>
    <w:p>
      <w:pPr>
        <w:pStyle w:val="Normal"/>
        <w:rPr/>
      </w:pPr>
      <w:r>
        <w:rPr/>
        <w:t>1. Baden nagyhercegség egyik kerülete, 960 km</w:t>
      </w:r>
      <w:r>
        <w:rPr>
          <w:vertAlign w:val="superscript"/>
        </w:rPr>
        <w:t>2</w:t>
      </w:r>
      <w:r>
        <w:rPr/>
        <w:t xml:space="preserve"> területtel, (1890) 95 143 lak. L. (257 km</w:t>
      </w:r>
      <w:r>
        <w:rPr>
          <w:vertAlign w:val="superscript"/>
        </w:rPr>
        <w:t>2</w:t>
      </w:r>
      <w:r>
        <w:rPr/>
        <w:t xml:space="preserve"> ter., 37 907 lak.), Müllheim (232 km</w:t>
      </w:r>
      <w:r>
        <w:rPr>
          <w:vertAlign w:val="superscript"/>
        </w:rPr>
        <w:t>2</w:t>
      </w:r>
      <w:r>
        <w:rPr/>
        <w:t xml:space="preserve"> ter., 21 015 lak.), Schönau (219 km</w:t>
      </w:r>
      <w:r>
        <w:rPr>
          <w:vertAlign w:val="superscript"/>
        </w:rPr>
        <w:t>2</w:t>
      </w:r>
      <w:r>
        <w:rPr/>
        <w:t xml:space="preserve"> ter., 20 955 lak.) járásokkal. - 2. L., az ugyanily nevü kerület fővárosa a Wiese és vasút mellett, (1890) 8121 lak., posztó-, selyemszalag- és pamutszövéssel, pamutfonással, csokoládé-, órarugó- és 3 sörgyárral; közelében Rötteln vár romjaival. V. ö. Höchstetter, Die Stadt L. (1882).</w:t>
      </w:r>
    </w:p>
    <w:p>
      <w:pPr>
        <w:pStyle w:val="Heading1"/>
        <w:rPr/>
      </w:pPr>
      <w:r>
        <w:rPr/>
        <w:t>Löschinger</w:t>
      </w:r>
    </w:p>
    <w:p>
      <w:pPr>
        <w:pStyle w:val="Normal"/>
        <w:rPr/>
      </w:pPr>
      <w:r>
        <w:rPr/>
        <w:t>Zsigmond, festő, szül. Budán 1843., megh. 1887. Középiskoláit Budán, a festő-akadémiát Bécsbenelvégezvén, külföldre ment s huzamosabb időt töltvén Münchenben és Párisban, hosszas utazásokat tett Német-, Olasz- és Törökországban. 1871. Temesvárra az állami reáliskolához, 1874-ben Budapestre a polgári iskolához nevezték ki rajztanárnak. Sok arcképet festett, melyek közül ismeretesebbek a Simor hercegprimás és Haynald érsek különféle arcképei; ezeken kívűl több szent képet készített, melyek az esztergomi primási és a kalocsai érseki képtárakban vannak. Élete vége felé sokat foglalkozott egy általa «Thaumatikon» néven nevezett találmánnyal, melynek segélyével a világító testek fényhatásait igyekezett feltüntetni.</w:t>
      </w:r>
    </w:p>
    <w:p>
      <w:pPr>
        <w:pStyle w:val="Heading1"/>
        <w:rPr/>
      </w:pPr>
      <w:r>
        <w:rPr/>
        <w:t>Lössnitz</w:t>
      </w:r>
    </w:p>
    <w:p>
      <w:pPr>
        <w:pStyle w:val="Normal"/>
        <w:rPr/>
      </w:pPr>
      <w:r>
        <w:rPr/>
        <w:t>város Zwickau szász kerületi kapitányságban, 11 km.-nyire Schwarzenbergtől, vasút mellett. (1890) 5886 lak., gép- és kalapgyártással, pamut- és selyemszövéssel, bőrcserzéssel, játékszer készítéssel és fafaragással.</w:t>
      </w:r>
    </w:p>
    <w:p>
      <w:pPr>
        <w:pStyle w:val="Heading1"/>
        <w:rPr/>
      </w:pPr>
      <w:r>
        <w:rPr/>
        <w:t>Lösz</w:t>
      </w:r>
    </w:p>
    <w:p>
      <w:pPr>
        <w:pStyle w:val="Normal"/>
        <w:rPr/>
      </w:pPr>
      <w:r>
        <w:rPr/>
        <w:t>kőzet, homokos, meszes, nem képlékeny sárga anyag. Diluviális korbeli. Gyakoriak benne a mész-konkrációk (lösz-babák) és apró szárazföldi csigák, az u. n. lösz-csigák (Helix hispida, Helix arbustorum, Succinea oblonga, Puppa muscorum), valamint diluviális emlősök maradványai (mammut, rinocerosz, bölény, szarvas stb.). Nálunk a nép sárga földnek nevezi. A L. név rajna-melléki népies kifejezés és mivelhogy először ott tanulmányozták, megtartották e nevet. Hazánkban az Alföldön a futóhomok mellett fontos szerepet játszik (l. Diluvium), de meg van erős kifejlődésben a Dunán tul, nemkülönben egyéb területeken is, azonban nálunk 300-400 m. magasságon tul nem emelkedik. Igen termékeny talajt ad. Hazánkon, a Rajna és mellékfolyóinak völgyein kívűl, megvan a Rhône völgyében is, de leghatalmasabb kifejldősben Khinában, Mongoliában, Tibetben, Jarkandban, Persiában, Észak- és Dél-Amerikában. Ezernyi négyszögmérföld területeket borit L. és pedig oly vastagon, mely helyenkint (p. Khinában) az 500 métert is eléri, de mindig rétegezés nélkül, legfelebb határozatlan padokban, melyeket a löszbabáknak övszerü elhelyezkedése szokott egymástól elkülöníteni. Régebben a L. képződését ugy magyarázták, nevezetesen Agassiz és Lyell elmélete alapján, hogy az glecserektől összehordott finom iszap. Ma legáltalánosabb Richthofen elmélete, mely szerint a L. az atmoszferiliák, nevezetesen a szél geologiai működésének eredménye.</w:t>
      </w:r>
    </w:p>
    <w:p>
      <w:pPr>
        <w:pStyle w:val="Heading1"/>
        <w:rPr/>
      </w:pPr>
      <w:r>
        <w:rPr/>
        <w:t>Lösz-babák</w:t>
      </w:r>
    </w:p>
    <w:p>
      <w:pPr>
        <w:pStyle w:val="Normal"/>
        <w:rPr/>
      </w:pPr>
      <w:r>
        <w:rPr/>
        <w:t>l. Lösz és Konkréció.</w:t>
      </w:r>
    </w:p>
    <w:p>
      <w:pPr>
        <w:pStyle w:val="Heading1"/>
        <w:rPr/>
      </w:pPr>
      <w:r>
        <w:rPr/>
        <w:t>Lőszerkamra</w:t>
      </w:r>
    </w:p>
    <w:p>
      <w:pPr>
        <w:pStyle w:val="Normal"/>
        <w:rPr/>
      </w:pPr>
      <w:r>
        <w:rPr/>
        <w:t>lövegsáncokban az ellenség által lövött vagy hajított lövedékek hatása ellen biztosított üreg, melyben a legközelebb kilövésre kerülő töltényeket tartják.</w:t>
      </w:r>
    </w:p>
    <w:p>
      <w:pPr>
        <w:pStyle w:val="Heading1"/>
        <w:rPr/>
      </w:pPr>
      <w:r>
        <w:rPr/>
        <w:t>Lőszerlobogó</w:t>
      </w:r>
    </w:p>
    <w:p>
      <w:pPr>
        <w:pStyle w:val="Normal"/>
        <w:rPr/>
      </w:pPr>
      <w:r>
        <w:rPr/>
        <w:t>vagy fekete lobogó, amellyel tudatják, hogy valamely vasúti vonaton vagy szekércsoporton lőszert szállítanak. L. Lőszerszállítás.</w:t>
      </w:r>
    </w:p>
    <w:p>
      <w:pPr>
        <w:pStyle w:val="Heading1"/>
        <w:rPr/>
      </w:pPr>
      <w:r>
        <w:rPr/>
        <w:t>Lőszerraktárak</w:t>
      </w:r>
    </w:p>
    <w:p>
      <w:pPr>
        <w:pStyle w:val="Normal"/>
        <w:rPr/>
      </w:pPr>
      <w:r>
        <w:rPr/>
        <w:t>békében mindig lakott helyiségektől lehetőleg távol, száraz helyeken, a lakosság által használt utaktól legalább 1000 lépésnyi távolságra, könnyü tetőzettel és lehetőleg vékony falakkal építendők és sánccal körülveendők. Várakban háboru esetén a lőszereket különösen lőszerraktározásra épített bombamentes kazematákban tartják.</w:t>
      </w:r>
    </w:p>
    <w:p>
      <w:pPr>
        <w:pStyle w:val="Heading1"/>
        <w:rPr/>
      </w:pPr>
      <w:r>
        <w:rPr/>
        <w:t>Lőszerszállítás</w:t>
      </w:r>
    </w:p>
    <w:p>
      <w:pPr>
        <w:pStyle w:val="Normal"/>
        <w:rPr/>
      </w:pPr>
      <w:r>
        <w:rPr/>
        <w:t>A lőszerek szállításánál különös gond fordítandó arra, hogy a szállítmány egyrészt fel ne robbantassék s másrészt, hogy azon esetben, ha ez mégis bekövetkeznék, legalább a környék lakói felette ne veszélyeztessenek. Nálunk szabály, hogy a lőszer a rakodóhelyeken csak éppen annyi ideig maradjon, amennyi az átadásra s felrakásra szükséges. Folyókon való szállítás alkalmával a lőszerek csakis a vontatott hajókra, sohasem pedig magára a gőzösre rakatnak, s a szállítmány rövid ideig tartó megálláskor a parton netalán levő helységektől néhány száz, hosszabb tartózkodáskor legalább ezer lépésnyi távolságra tartózkodjék. Vasúton való szállításkor a fel- és lerakás mindig az állomáson kivül, a szabadban történjék. Lőszerszállítmányok mindig messziről láthatóan alkalmazott fekete lobogókkal láttatnak el, hogy az útközben más hajókkal, vonatokkal stb.-vel való találkozásokkor mindenki óvatosságra intessék.</w:t>
      </w:r>
    </w:p>
    <w:p>
      <w:pPr>
        <w:pStyle w:val="Heading1"/>
        <w:rPr/>
      </w:pPr>
      <w:r>
        <w:rPr/>
        <w:t>Lőtávolság</w:t>
      </w:r>
    </w:p>
    <w:p>
      <w:pPr>
        <w:pStyle w:val="Normal"/>
        <w:rPr/>
      </w:pPr>
      <w:r>
        <w:rPr/>
        <w:t>l. Lövés.</w:t>
      </w:r>
    </w:p>
    <w:p>
      <w:pPr>
        <w:pStyle w:val="Heading1"/>
        <w:rPr/>
      </w:pPr>
      <w:r>
        <w:rPr/>
        <w:t>Lőte</w:t>
      </w:r>
    </w:p>
    <w:p>
      <w:pPr>
        <w:pStyle w:val="Normal"/>
        <w:rPr/>
      </w:pPr>
      <w:r>
        <w:rPr/>
        <w:t>József, orvos, kolozsvári egyetemi tanár, szül. M.-Csúton (Alsó-Fehér) 1856 márc. 19-én. Orvosi tanulmányait a kolozsvári egyetemen végezte s ott 1880-83. és Budapesten 1883-87. az általános kór- és gyógyszerészettani szék tanársegéde volt. 1887. magántanár lett a kisérleti kórtanból. 1888. nagyobb külföldi útra indult s különösen Koch R. laboratoriumában foglalkozott. 1890 febr. a budapesti Pasteur-intézetben lett tanársegéd s még azon év novemberében megnyerte a kolozsvári egyetemen fölállított általános kór- és gyógytani tanszék nyilvános rendkivüli, majd rendes tanárságát s ott egyúttal a gyógyszerészettant is előadta mint helyettes tanár. 1893-94. az orvosi kar dékánja volt. Számos értekezése jelent meg a kolozsvári Orvos-Természettudományi Értesítőben, az Orvosi Hetilapban, a Természettudományi Közlönyben stb. A budapesti orvosegylet 1887. pályadíjjal jutalmazta az anthrax és veszettség-virus beoltása után fellépő láz körülményeiről szóló tanulmányát. Az orvosi könyvkiadó társulat megbizásából magyarra fordította Woodhead Practical Pathology és Hoffmann Vorlesungen über allg. Therapie c. könyvét.</w:t>
      </w:r>
    </w:p>
    <w:p>
      <w:pPr>
        <w:pStyle w:val="Heading1"/>
        <w:rPr/>
      </w:pPr>
      <w:r>
        <w:rPr/>
        <w:t>Lötschenthal</w:t>
      </w:r>
    </w:p>
    <w:p>
      <w:pPr>
        <w:pStyle w:val="Normal"/>
        <w:rPr/>
      </w:pPr>
      <w:r>
        <w:rPr/>
        <w:t>Lonzanak, a Rhône mellékfolyójának völgye Wallis svájci kantonban. Felső része Ferdenig 12 km. hosszu, a Berni-Alpok és a Bietschhorn-lánc közt terül el, 953 lak., természeti szépségekben gazdag. Az alsó rész vad hegyszakadék, amelyben alig van emberi lakás; ez Steg falunál a Wallis fővölgyébe nyilik.</w:t>
      </w:r>
    </w:p>
    <w:p>
      <w:pPr>
        <w:pStyle w:val="Heading1"/>
        <w:rPr/>
      </w:pPr>
      <w:r>
        <w:rPr/>
        <w:t>Lőtt seb</w:t>
      </w:r>
    </w:p>
    <w:p>
      <w:pPr>
        <w:pStyle w:val="Normal"/>
        <w:rPr/>
      </w:pPr>
      <w:r>
        <w:rPr/>
        <w:t>az a seb, melyet a fegyverből kilőtt lövedék vagy annak egyik szilánkja okozott. Eleintén nem igen véreznek s nem is fájdalmasak, mert az erővel behatoló lövedék a szöveteket zúzta s az ereket megpörkölte. De amint ezen pörkök néhány nap mulva leválnak, akkor könnyen állnak be vérzések, melyek esetleg nagy mértéket is ölthetnek. Minden L.-nek van bemeneti nyilása, s a testen áthatoló L.-eknek kimeneti nyilása is, melyeket a lőcsatorna köt össze. A L. nyilásai aszerint módosulnak, amint a lövés közelről v. távolról történt s aszerint, amint a lövés egy v. több lövedékkel történt, végre aszerint, milyen alaku és anyagu volt a lövedék. Ezen tulajdonságai a L.-nek annyira jellegzők, hogy a nyilások tulajdonságaiból igen sokszor meg lehet állapítani a lövés távolságát, a lövedék nagyságát, minőségét, számát stb. Mindez orvostörvényszéki esetekben (gyilkosságok, támadások stb. eseteiben) rendkivül nagy fontosságu s már nem egyszer a gyilkos fölfedezésére vezetett. A L. sorsa első sorban a sérült testrész vagy szerv fontosságától függ. Befolyással van arra azután a roncsolás foka, mit a lövedék okozott, s a lövés által okozott sebfertőzés. Legsúlyosabbak s lefolyásukban legveszedelmesebbek a csontok L.-ei, főképen ha azok nagyobb lövedék által okoztattak s a csonton szálkás törést okoztak. Ezek gyógyítása a sebész legnehezebb feladatai közé tartozik és nem ritkán gyors elhatározásra kényszeríti az orvost, mert csonkításokat s más súlyos műtéteket tehet szükségessé, melyek kellő idejének elhanyagolása a beteg életébe kerülhet. Nem kevesebb gondot kivánnak azok a L.-ek, melyeknek nincs kimeneti nyilásuk, s melyek fertőzve lehetnek. Súlyosak továbbá azon L.-ek, melyek a test nagy üregeibe hatoltak be (mellüreg, hasüreg, koponyaüreg), s melyek gyors beavatkozást tesznek nem ritkán szükségessé. A L. lefolyása az újabb sebgyógyításmód mellett sokkal kedvezőbb, mint a régi gyógyításmód mellett és e téren a modern sebészet valóban bámulatos eredményekkel dicsekedhetik. Bár a sebészek legjobbjai azon fáradoznak szüntelenül, hogy az újabb sebészeti eljárásokat, az antiszepszist és aszepszist a táborban is alkalmazhatóvá alakítsák át, ezen kérdés még megoldva nincsen s azért a L. a táborban, hol tömeges sérülések fordulnak elő, még mindig rosszabb lefolyásu, mint a békés idők hasonló sérülései.</w:t>
      </w:r>
    </w:p>
    <w:p>
      <w:pPr>
        <w:pStyle w:val="Heading1"/>
        <w:rPr/>
      </w:pPr>
      <w:r>
        <w:rPr/>
        <w:t>Lötzen</w:t>
      </w:r>
    </w:p>
    <w:p>
      <w:pPr>
        <w:pStyle w:val="Normal"/>
        <w:rPr/>
      </w:pPr>
      <w:r>
        <w:rPr/>
        <w:t>az ugyanily nevü járás székhelye Gumbinnen (ettől 66 km.-nyire) porosz kerületben, a Löwentin-tó északi partján, vasút mellett, (1890) 5486 lak., gőzfürészmalmokkal, jelentékeny fa- és gabonakereskedéssel.</w:t>
      </w:r>
    </w:p>
    <w:p>
      <w:pPr>
        <w:pStyle w:val="Heading1"/>
        <w:rPr/>
      </w:pPr>
      <w:r>
        <w:rPr/>
        <w:t>Lövedék</w:t>
      </w:r>
    </w:p>
    <w:p>
      <w:pPr>
        <w:pStyle w:val="Normal"/>
        <w:rPr/>
      </w:pPr>
      <w:r>
        <w:rPr/>
        <w:t>a lövőfegyverekből kilőtt tárgy. L. Lövőfegyverek és Löveg.</w:t>
      </w:r>
    </w:p>
    <w:p>
      <w:pPr>
        <w:pStyle w:val="Heading1"/>
        <w:rPr/>
      </w:pPr>
      <w:r>
        <w:rPr/>
        <w:t>Lövedék-kamara</w:t>
      </w:r>
    </w:p>
    <w:p>
      <w:pPr>
        <w:pStyle w:val="Normal"/>
        <w:rPr/>
      </w:pPr>
      <w:r>
        <w:rPr/>
        <w:t>a hajón az ágyulövedékek raktározására szolgáló kamara. Berendezése hasonló a lőporkamaráéhoz (l. o.).</w:t>
      </w:r>
    </w:p>
    <w:p>
      <w:pPr>
        <w:pStyle w:val="Heading1"/>
        <w:rPr/>
      </w:pPr>
      <w:r>
        <w:rPr/>
        <w:t>Lövedékmentes tér</w:t>
      </w:r>
    </w:p>
    <w:p>
      <w:pPr>
        <w:pStyle w:val="Normal"/>
        <w:rPr/>
      </w:pPr>
      <w:r>
        <w:rPr/>
        <w:t>az, melyre valamely lődöző csapat nem lőhet, mert vagy nem látja az azon létező ellenséget, v. pedig azért nem, mert a lövegeket nem lehet annyira oldalvást fordítani, amennyire az e térre való lődözésre szükséges lenne.</w:t>
      </w:r>
    </w:p>
    <w:p>
      <w:pPr>
        <w:pStyle w:val="Heading1"/>
        <w:rPr/>
      </w:pPr>
      <w:r>
        <w:rPr/>
        <w:t>Lövedékpálya</w:t>
      </w:r>
    </w:p>
    <w:p>
      <w:pPr>
        <w:pStyle w:val="Normal"/>
        <w:rPr/>
      </w:pPr>
      <w:r>
        <w:rPr/>
        <w:t>l. Lövés.</w:t>
      </w:r>
    </w:p>
    <w:p>
      <w:pPr>
        <w:pStyle w:val="Heading1"/>
        <w:rPr/>
      </w:pPr>
      <w:r>
        <w:rPr/>
        <w:t>Löveg</w:t>
      </w:r>
    </w:p>
    <w:p>
      <w:pPr>
        <w:pStyle w:val="Normal"/>
        <w:rPr/>
      </w:pPr>
      <w:r>
        <w:rPr/>
        <w:t>(franc. piéce á feu, ném. Geschütz, l. a mellékelt 3 képet) állványra fektett súlyos lövőfegyver. A puskapornak lövésre való alkalmazása előtti időkben húrok és kötelek ruganyosságát használták fel nagy, súlyos nyilaknak lövésére és köveknek meg gyujtóanyagoknak hajítására. A XIV. század óta a fémcsövekben elégetett puskaporból keletkező gázok feszítő erejével hajtják ki az e gázok kiterjeszkedésének útját álló lövedéket (franc. projectile, ném. Geschoss) a csőből. A hosszu csövü L.-eket, melyekből aránylag nagy mennyiségü puskaporral a lövedéket a vizszintes iránytól csak kevéssé eltérő irányban indítják el: ágyunak; a rövid csövü, de nagy ürméretü (kaliber) L.-eket, amelyekből aránylag kevesebb puskaporral, a vizszintes irány fölé tekintélyes magasságra emelkedő irányba hajtják a lövedéket, amely azután a céltárgyra mintegy lezuhan, mozsaraknak nevezik. A L.-ek e két főneme között foglalt helyet (e század második feléig) az ágyunál rövidebb, de a mozsárnál hosszabb csövü vetőágyu (hibásan: vetágyu: franc. obice, ném. Haubitze), mellyel belül üregesés robbanó, meg néha gyujtó anyagokkal megtöltött vasgolyókat, gránátokat (l. o.) lapos ívet leiró pályán lőttek, v. magasra emelkedő igen hajlított ívü pályán hajítottak (vetettek). A jelenkorban csakis közepes hosszaságu csövekkel ellátott ágyukat, amelyekkel lőni és hajítani is lehet, meg mozsarakat használnak.</w:t>
      </w:r>
    </w:p>
    <w:p>
      <w:pPr>
        <w:pStyle w:val="Brahely"/>
        <w:rPr/>
      </w:pPr>
      <w:r>
        <w:rPr/>
        <w:t xml:space="preserve">[ÁBRA] </w:t>
      </w:r>
      <w:r>
        <w:rPr>
          <w:rStyle w:val="Brafelirat"/>
          <w:b/>
          <w:bCs/>
        </w:rPr>
        <w:t>LÖVEGEK I.</w:t>
      </w:r>
    </w:p>
    <w:p>
      <w:pPr>
        <w:pStyle w:val="Brahely"/>
        <w:rPr/>
      </w:pPr>
      <w:r>
        <w:rPr/>
        <w:t xml:space="preserve">[ÁBRA] </w:t>
      </w:r>
      <w:r>
        <w:rPr>
          <w:rStyle w:val="Brafelirat"/>
          <w:b/>
          <w:bCs/>
        </w:rPr>
        <w:t>LÖVEGEK II.</w:t>
      </w:r>
    </w:p>
    <w:p>
      <w:pPr>
        <w:pStyle w:val="Brahely"/>
        <w:rPr/>
      </w:pPr>
      <w:r>
        <w:rPr/>
        <w:t xml:space="preserve">[ÁBRA] </w:t>
      </w:r>
      <w:r>
        <w:rPr>
          <w:rStyle w:val="Brafelirat"/>
          <w:b/>
          <w:bCs/>
        </w:rPr>
        <w:t>Osztrák-magyar 9 mm-es tábori löveg</w:t>
      </w:r>
    </w:p>
    <w:p>
      <w:pPr>
        <w:pStyle w:val="Brahely"/>
        <w:rPr/>
      </w:pPr>
      <w:r>
        <w:rPr/>
        <w:t xml:space="preserve">[ÁBRA] </w:t>
      </w:r>
      <w:r>
        <w:rPr>
          <w:rStyle w:val="Brafelirat"/>
          <w:b/>
          <w:bCs/>
        </w:rPr>
        <w:t>Osztrák-magyar 7 cm-es hegyi löveg</w:t>
      </w:r>
    </w:p>
    <w:p>
      <w:pPr>
        <w:pStyle w:val="Brahely"/>
        <w:rPr/>
      </w:pPr>
      <w:r>
        <w:rPr/>
        <w:t xml:space="preserve">[ÁBRA] </w:t>
      </w:r>
      <w:r>
        <w:rPr>
          <w:rStyle w:val="Brafelirat"/>
          <w:b/>
          <w:bCs/>
        </w:rPr>
        <w:t>Várlövegek</w:t>
      </w:r>
    </w:p>
    <w:p>
      <w:pPr>
        <w:pStyle w:val="Brahely"/>
        <w:rPr/>
      </w:pPr>
      <w:r>
        <w:rPr/>
        <w:t xml:space="preserve">[ÁBRA] </w:t>
      </w:r>
      <w:r>
        <w:rPr>
          <w:rStyle w:val="Brafelirat"/>
          <w:b/>
          <w:bCs/>
        </w:rPr>
        <w:t>Mozsárlöveg</w:t>
      </w:r>
    </w:p>
    <w:p>
      <w:pPr>
        <w:pStyle w:val="Brahely"/>
        <w:rPr/>
      </w:pPr>
      <w:r>
        <w:rPr/>
        <w:t xml:space="preserve">[ÁBRA] </w:t>
      </w:r>
      <w:r>
        <w:rPr>
          <w:rStyle w:val="Brafelirat"/>
          <w:b/>
          <w:bCs/>
        </w:rPr>
        <w:t>Martlöveg</w:t>
      </w:r>
    </w:p>
    <w:p>
      <w:pPr>
        <w:pStyle w:val="Brahely"/>
        <w:rPr/>
      </w:pPr>
      <w:r>
        <w:rPr/>
        <w:t xml:space="preserve">[ÁBRA] </w:t>
      </w:r>
      <w:r>
        <w:rPr>
          <w:rStyle w:val="Brafelirat"/>
          <w:b/>
          <w:bCs/>
        </w:rPr>
        <w:t>47 mm-es Hotchkiss-féle revolver-ágyu</w:t>
      </w:r>
    </w:p>
    <w:p>
      <w:pPr>
        <w:pStyle w:val="Brahely"/>
        <w:rPr/>
      </w:pPr>
      <w:r>
        <w:rPr/>
        <w:t xml:space="preserve">[ÁBRA] </w:t>
      </w:r>
      <w:r>
        <w:rPr>
          <w:rStyle w:val="Brafelirat"/>
          <w:b/>
          <w:bCs/>
        </w:rPr>
        <w:t>8 mm-es Maxim-féle szórólöveg</w:t>
      </w:r>
    </w:p>
    <w:p>
      <w:pPr>
        <w:pStyle w:val="Normal"/>
        <w:rPr/>
      </w:pPr>
      <w:r>
        <w:rPr/>
        <w:t>A jelenkori ágyuk fő alkatrészei: 1. a cső, 2. a csövet hátul elzáró závárzat, 3. a lövegtalp, mely a csapatokat a hadjárat alatt kisérő tábori ágyuknál két nagy átmérőjü kerékkel van ellátva, mig a várakat, erődítéseket, partokat védő és hadihajókon használt várágyuk talpain négy apró kerék csakis azért van alkalmazva, hogy az ágyu a gázoknak az ágyura gyakorolt visszalökésnek némileg engedhessen s igy a talp ellenálló tehetsége módfelett igénybe ne vétessék és 4. az irányzógép. A tábori ágyukhoz tartozik még egy kétkerekü taliga, a mozdony, melyre az ágyutalp oldalainak hátulsó, egymással összekötött végeit, a mozdonytusa, saru, akasztják, mi által az ágyuból s a mozdonyból egy négykerekü járóművet alkotnak, mely elé közönségesen 6 lovat fognak. Mind a lövegtalpon, mind pedig a mozdonyon töltényeket s közönségesen tüzéreket is szállítanak. A hegységekben vívandó hadjáratok alatt hegyi L.-eket használnak, melyek oly könnyük, hogy egy-egy málhás állat hátán hordhatja a csövet, a másik a lövegtalpat s a harmadik a mozdonyt; ez utóbbit ugyanis akkor használják, amikor a hegyi löveg utakon, vagy könnyü szekereken bejárható terepen mozog. A mozsarak talpai szilárdan álló állványok, melyek a puskapor gázainak hátra felé irányult lökésnek nem engednek s következőleg igen erős anyagból készíttetnek, nehogy néhány elsütés után már összetörjenek. Az e század első felében és jelenleg is a tengerentuli, szekerekkel be nem járható hegyvidékeken több hadseregben használt hadirakétákat egy ember által vállán hordható rakéta-állványról indítják el. Végre még megemlítendő, hogy a legújabb korban kisérleteket tesznek oly mozsarak és ágyuk szerkesztésére, melyeket állványostul szekereken lehessen a hadjáratba vonuló csapatokkal szállítani s tábori erődítések vívásánál, sőt várak körülzárolásakor addig alkalmazni, mig a várvívó nehéz L.-ek megérkeznek. E téren különben kiválik a német Gruson által gyártott Schumann-féle szállítható páncélos ágyu.</w:t>
      </w:r>
    </w:p>
    <w:p>
      <w:pPr>
        <w:pStyle w:val="Normal"/>
        <w:rPr/>
      </w:pPr>
      <w:r>
        <w:rPr/>
        <w:t>A jelenkori lövegtechnika részben a régebbi szerkezetek hatásfokának emelését célozza és pedig: igen nagy 40-50 cm. átmérőjü lövegek gyártása, továbbá a lövedéksúly és szerkezet, ágyucső hossz és robbantó hatás kellő összeegyeztetésével; részben pedig gyorstüzelésü L.-ek szerkesztésével foglalkozik. A jelenkori hátultöltő, vontcsövü lövegekből kúpba, vagy tojásdad hegybe végződő, belül üreges, robbanószerrel és ezenkivül a shrapneleknél (l. o.) még kartácsgolyókkal is megtöltött hengeridomu lövedékeket lőnek vagy hajítanak. Tárgyak felgyujtására oly lövedékeket használnak, melyek falain könnyen olvadó anyaggal eldugaszolt lyukak vannak, mig a lövedék belsejébe erős lángokkal égő gyujtóanyagot tesznek, mely előbb az említett lyukak dugaszait olvasztja el s azután a lyukakon át kicsap s meggyujtja a közelében levő elégethető tárgyakat.</w:t>
      </w:r>
    </w:p>
    <w:p>
      <w:pPr>
        <w:pStyle w:val="Normal"/>
        <w:rPr/>
      </w:pPr>
      <w:r>
        <w:rPr/>
        <w:t>A különböző lövedékekbe töltött robbanó- vagy gyujtószerek általában kétféleképen gyujtatnak meg: vagy ugy, hogy a valami szilárd testhez ütődő lövedék hegyébe bizonyos erő kifejtésére (ütődés) lecsapó éket tesznek, mely dörzsölés által elsüthető robbanó anyagba lökve ezt robbanásba hozza, aminek következtében a lövedék töltése is meggyujtatik, vagy pedig a lövedék végébe oly készüléket csavarnak, melyben a lövedék belsejében levő töltésig vezető csatorna van; e csatornát bizonyos gyorsasággal égő anyaggal töltik meg s mozgatható fedéllel látják el, melyen egy nyilást hagynak; a szerint amint e nyilást a csatorna végéhez közelebb vagy távolabb állítják, a lövedék rövidebb vagy hosszabb idő mulva robban szét.</w:t>
      </w:r>
    </w:p>
    <w:p>
      <w:pPr>
        <w:pStyle w:val="Normal"/>
        <w:rPr/>
      </w:pPr>
      <w:r>
        <w:rPr/>
        <w:t>Ausztria és Magyarországban jelenleg 9 és 7 cm. ürméretü, az Uchatius cs. és k. altábornagy által feltalált acél-bronzból (l. Bronz) készített, lapos ékből és Broadwell (angol) által szerkesztett dugókarikából álló závárzattal hátul elzárt csövü ágyukat használnak. Anglia, Franciaország, Oroszország, Németország és Szerbia acélból, Olaszország pedig tömörített bronzból készíttetik lövegeiket; e lövegek závárzatai vagy gömbéküek vagy csavarral zárják a cső végét s gáztömítésük vagy Broadwell-féle dugókarika, vagy de Bauge-féle (franc.) «gomba»-szerkezetü. E tábori lövegekkel egy perc alatt 3-4-szer lőhetnek 4-6,5 kilométerre. A L.-ekhez számítandók még a gyorstüzelő L.-ek (mitrailleuse).</w:t>
      </w:r>
    </w:p>
    <w:p>
      <w:pPr>
        <w:pStyle w:val="Normal"/>
        <w:rPr/>
      </w:pPr>
      <w:r>
        <w:rPr/>
        <w:t>A gyorstüzelő L.-ek általános értelemben véve oly tüzérségi eszközök, melyek rövid idő alatt tetemes mennyiségü lövedéket képesek kilőni. Ennek elérhetése végett a lőport fémhüvelybe foglalják, amelybe a lövedéket belesajtolják, a kettő együtt véve képezi a töltényt. A hüvelybe szorított vagy csavart gyutacs gyujtóanyaga vagy mekanikai behatás (ütés) folytán, vagy pedig elektromos úton gyujtatik meg. A fémhüvely alkalmazása folytán feleslegesekké válnak a régibb rendszerü ágyuknál alkalmazott tömítő alkatrészek, mert maga a fémhüvely eszközli a tömítést, amennyiben a lövésnél tágul és beleszorul az ágyucsőnek megfelelően szerkesztett «hüvelyágyába» (Patronenlager). A fémhüvelynek lövés utáni önműködő kidobatása a závárzat nyitásának utolsó pillanatában történik olyformán, hogy ennek valamely alkotó része ütést gyakorol a hüvelyhuzóra (extractor), amelyen a lövésnél a hüvely fekszik. A hüvelyhúzó az ütés folytán kiveti a hüvelyt. Hogy ez könnyen történhessék, a jobb szerkezeteknél a závárzat nyitása alatt egyik alkotó részének a hüvelyhúzóra gyakorolt folytonos nyomása által lazíttatik a hüvelyágyba beleszorult hüvely. A gyorstüzelő L.-eket jelenleg leginkább hadi- torpédo-anyahajókon és torpédonaszádokon helyezik el torpédók és torpédonaszádok ellen való védelem és e L.-eknek egymás elleni küzdelme céljából. Várakban, erődökben is kitünő szolgálatot tesznek, a tábori tüzérségbe való bevezetésüket első sorban a L.-ek nagy visszafutása akadályozza, melynek elhárítására azonban jelenleg mindenütt kisérleteznek több-kevesebb sikerrel. Régebben a gyorstüzelő L.-eknek nagy hatását az által vélték elérhetni, hogy kis átmérőjü L.-eket olyforma mekanizmusokkal szereltek fel, hogy az eszközlött lövés után a friss töltények önműködően, kézzel való töltés nélkül tereltettek az ágyucső fúrásába a závárzat kezelése által. Azonban, amint beállott nagyobb kaliberü gyorstüzelő L.-ek alkalmazásának szüksége, elhagyták ezeket a szerkezeteket, mert nagyobb átmérőjü L-eknél alkalmazva nehézkessé és kezelhetetlenekké váltak s beérték azon előnyökkel, melyek a tömítőrészek elhagyásával, a fémhüvely alkalmazásával, a závárzatnak egy kézmozdulattal való kezelésével és annak a fémhüvelyhez alkalmazott megfelelő gyujtó és hüvelyszóró mekanizmusával járnak. Jelenleg tehát kétféle gyorstüzelő L. van: 1. a szorosabb értelembe vett gyorstüzelő L.-ek v. gyorstöltésü L.-ek (Schnelladekanonen), ezek rendesen nagyobb kaliberüek (37 mm.-16 cm.-ig) automatikus töltényvezetéssel nem birnak és csak egycsövüek, és 2. golyószórók, ezek kisebb kaliberüek (8 mm.-től 63 mm.-ig) automatikus töltényvezetéssel és esetleg (Hotchkiss, Nerdenfelt, Palmkrantz) több csővel felszerelvék. A szorosabb értelemben vett gyorstüzelésü v. gyorstöltésü L.-ek szerkezete sokféle. Lényegük az egyszerü szerkezetben, egyetlen cső, fémhüvely alkalmazásában és minden egyes tölténynek külön-külön kézzel való bevezetésében fekszik. A záródó závárzat maga előtt tolván az ágyucső fenekén elhelyezett töltőnyiláson v. vályun át bevezetett töltényt, befejezi a töltési folyamatot. A závárzatok különféle szerkezetei és különféle szerkesztői szerint számos rendszerü gyorstüzelő L. van és természetesen épp ugy, mint a régibb szerkezetü, közönséges L.-ek csavarzávárzattal és ékzávárzattal birókra oszthatók fel. Az ékzávárzatok az ék mozgási síkja szerint horizontálisak s vertikálisak. Számos gyorstüzelő L. van, ezek közül legnevezetesebbek a Krupp-féle 8,8 cm.-es L/30, 12, 15 cm.-es, a Skoda-féle 47 mm.-es és 37 mm.-es, a Gruson-féle 37, 53, 75 és 120 mm.-es, a Hotchkiss-féle gyorstüzelő L.-ek 37, 47, 53 kaliberrel, az Armstrong-, Canet- és Maxim-Nordenfelt-féle csavaros závárzatu gyorstüzelő L.-ek stb. A Krupp-féle gyorstüzelő L. vizszintesen mozgó závárzattal bir, melynek mozgatására egy kettős karu fogantyu szolgál. A závárzat kihúzása előtt a csavarbiztosítás meglazítása céljából a fogantyu 180°-kal elfordítandó. A fogantyu megfordítása alatt a gyujtószeg rugója megfeszül és bezárása után a kivánt pillanatban a gyujtózsinórral kioldatván, vagy önműködőleg kioldódván, a gyúszeg a gyutacsba hatol. A Skoda-féle gyorstüzelő L. függőlegesen mozgó závárzattal van ellátva, mely egy külső kettőskaru emeltyüvel hozatik működésbe; a nyúszeg-rugó itt is a závárzat nyitásakor feszül és bezárás után tetszésszerinti pillanatban kioldható. Mindkét szerkezetnek nagy előnye az, hogy a rugók száma kevés, és az egyes alkatrészek (törések esetén) gyorsan és minden segédeszköz nélkül kicserélhetők. A Hotchkiss-féle gyorstüzelő L. závárzata szintén függőleges mozgásokat végez, de az alkatrészek és rugók száma nagyobb mint a Skoda-féle gyorstüzelő L.-eké. A golyószórók (mitrailleuse) vagy kézi erőnek hatása folytán, v. pedig önműködőleg dolgoznak. A kézi erőre berendezett golyószórókhoz tartoznak a 47 mm. és 25 mm.-esek, mig az önműködő golyószórók osztályát a kisebb kaliberü 8 mm.-esek képezik. A Hotchkiss-féle 47 mm.-es golyószórónak öt, egy közös tengely körül forgatható csöve van, mely csövek közül mindig csak a legalul fekvő jut lövéshez. A töltények egy felül levő tölcsérbe dobatnak, honnét időközönkint a töltőszekrénybe jutnak. E fegyver szerkezete igen komplikált voltánál fogva sok panaszra ád okot, és tekintettel különben is nagy súlyára, a jelenben már - kivévén a franciákat - csak gyéren használtatik. A Palmkrantz-féle 25 mm.-es golyószóró négy, egy vizszintes síkban szilárdan fektetett csővel rendelkezik, mely csövek egy tüzelőemeltyünek működtetése folytán egyszerre lőnek, ugy hogy minden lövésnél négy lövedék hagyja el egyszerre a mitrailleuset. A töltények a závárzatra helyezett szekrénykéből hullanak időközönként a tölténykamarába és onnét a tüzelőemeltyünek előretolása folytán a csövekbe. Miután ezen golyószórók szerkezete még komplikáltabb, mint a Hothkiss-féle, e fegyver már kihalófélben van. Az önműködő golyószórók a lövéskor fellépő visszaható (hátralökő) erőt arra használják, hogy a kilőtt töltényhüvelyt kihúzza és vesse, egy új töltényt beszorítson és az elsütést is végezze. Ezen golyószórók tehát működésök megkezdése után mindaddig önműködőleg tovább lőnek, mig az éles töltények ki nem fogynak, v. amig mesterséges úton meg nem állíttatnak. Az ilyen rendkivüli gyorstüzelés által feltünő golyószórók közül első sorban említendő az igen elmés mekanizmussal szerkesztett Hiram-Maxim-féle mitrailleuse (l. 1. ábra), mely percenként 600 lövést, vagyis másodpercenként 10 lövést teszen. Működésének gyorsasága egy varrógép működésével hasonlító össze.</w:t>
      </w:r>
    </w:p>
    <w:p>
      <w:pPr>
        <w:pStyle w:val="Brahely"/>
        <w:rPr/>
      </w:pPr>
      <w:r>
        <w:rPr/>
        <w:t>[ÁBRA]</w:t>
      </w:r>
    </w:p>
    <w:p>
      <w:pPr>
        <w:pStyle w:val="Brahely"/>
        <w:rPr/>
      </w:pPr>
      <w:r>
        <w:rPr/>
        <w:t>[ÁBRA]</w:t>
      </w:r>
    </w:p>
    <w:p>
      <w:pPr>
        <w:pStyle w:val="Normal"/>
        <w:rPr/>
      </w:pPr>
      <w:r>
        <w:rPr/>
        <w:t>A Skoda-féle (l. 2. ábra) 8 mm.-es önműködő golyószóró működésének sebessége ingaszerkezet által szabályozható, mely a megindítást és a megállítást eszközli. Az inga legrövidebbre kapcsolt állása mellett e fegyver 360, a leghosszabb állás mellett 100 lövést tesz percenkint. A lövés visszaható ereje folytán a rugó által nyomott závárzat kinyilik, a kilőtt hüvelyt kidobja, egy új töltényt beszorít és az ingaszerkezet ismét előrecsapódván, a töltényt elsüti. Az éles töltények egy felül kimagasló tölcsérbe rakatnak, amelyből a závárzatba sülyednek. Mindezen gyorstüzelő L.-ek a felállítási helyhez alkalmasított aljazatokkal v. állványokkal szereltetnek fel, melyeknek szerkezete különféle. A kisebb gyorstüzelő L.-ek a lövés alkalmával fellépő visszaható erőnek gyengébb minősége folytán szilárd aljazatokban vannak elhelyezve, mig a nagyobb gyorstüzelő L.-ek talpazata már fékekkel bir, hogy a fékezés folytán a lökés ereje gyengüljön.</w:t>
      </w:r>
    </w:p>
    <w:p>
      <w:pPr>
        <w:pStyle w:val="Normal"/>
        <w:rPr/>
      </w:pPr>
      <w:r>
        <w:rPr/>
        <w:t>A gyorstüzelő L.-ek fejlődése a lövegtalpak v. lafeták egy új nemének keletkezésére adott alkalmat, t. i. a köpenyes lafetáéra, amelynél az ágyucső forgócsapokkal nincs ellátva, hanem hengeres része megfelelő vezetékben, köpenyben, mindig az ágyu gometriai tengelyével párhuzamosan fut vissza. A csövet lövési poziciójába erős rugók hozzák vissza, melyek a visszafutás alatt megfeszíttetnek. E lafeta-faj előnye egyebekkel szemben az, hogy a köpenyén alkalmazható irányzéka szilárd, részt nem vesz a visszafutásban és hogy e köpenyen könnyen elhelyezhető esetleg egy fedőlap, mely együtt lengve az irányításnál az ágyuval és köpennyel, a (többnyire alkalmazott) védőernyő lövőrését tetszőleges mértékben eltakarja.</w:t>
      </w:r>
    </w:p>
    <w:p>
      <w:pPr>
        <w:pStyle w:val="Normal"/>
        <w:rPr/>
      </w:pPr>
      <w:r>
        <w:rPr/>
        <w:t>Az ó- és középkorban lövő v. hajító hadigépekkel nehéz, néha a végükön égő gyujtóanyagokat magukkal hordó nyilakat v. nehéz köveket indítottak az ellenség által védett falakra, sáncokra vagy az ostromolt helyiségekbe. A VIII. sz. óta az európai népekkel harcoló arabok szintén lövő- és hajítógépeket használtak. A mongolok naftával töltött lövedékeket és 75 kg.-ot nyomó köveket hajítottak az általuk ostromolt városokba és várakba. A XIII. sz.-ban az arabok már a puskapor gázait használták fel lövedékek hajítására. 1323. a Baza várát védelmező mórok már ágyukkal lőttek a granadai király seregére. Az arabok puskaporral lövő lövegei eleinte (XIII. sz.) fából készített mozsarak voltak, melyeket mádfaá-knak nevezték. A XIV. sz. közepe óta azonban már a spanyolországi mórok és utánuk a franciák, olaszok és németek is vasból és azután bronzból készítették az ágyukat és mozsarakat. Ezek a L.-ek azonban igen drágák voltak; a csövek készítéséhez bizonyos szakismeretek és gyakorlottság kellett s végre az akkori úthálózat még oly gyér volt, hogy az eleinte felette súlyos L.-eknek alkalmazásuk helyére való szállítása gyakran leküzdhetetlen akadályokba ütközött; ezenkivül a puskapor készítéséhez szükséges kénnek és salétromnak nagy mennyiségben való beszerzése is néha nem volt lehetséges, amiért is a hadseregek majdnem egy századon át az ágyukon és mozsarakon kivül még a régi, ácsok által készíthető, kevés költséget okozó hadigépeket is használtak. Igy p. I. Mátyás királyunk is Bécs és egyéb várak és városok ostrománál használt ugyan ágyukat és mozsarakat is, de a fősúlyt mégis a régi hadigépekre fektette.</w:t>
      </w:r>
    </w:p>
    <w:p>
      <w:pPr>
        <w:pStyle w:val="Normal"/>
        <w:rPr/>
      </w:pPr>
      <w:r>
        <w:rPr/>
        <w:t>Az ágyuk és mozsarak öntésére használt bronz ötvözéséhez a XV. sz.-ban 100 súlyrész vörösrézhez adtak 7-10 súlyrész ónt. (L. még Ágyuöntés Magyarországon). Eleinte, ugy mint a régi hadigépekből, az ágyukból és mozsarakból is igen súlyos lövedékeket lőttek, amit csakis igen nagy L.-ekből tehettek. Csak később győződtek meg, hogy kisebb súlyu, de nagyobb sebességgel megindított lövedékkel ugyanazt a hatást érhetik el, mint a nagy súlyu, de csekély indulási sebességgel kilőtt lövedékkel. Az ágyuk eleinte elől és hátul is nyitott csövek voltak, melyeket hátulról töltöttek és bombárdáknak (l. o.) nevezték; később a cső hátulsó végéhez illeszthető tölténykamarákat használtak, melyeket már megtöltve kapcsolták össze a csővel. Hegyes vidékeken, amelyeken a néha 100-200 mázsát nyomó faltörő lövegek szállítása lehetetlen volt, az ostromlók málhás állatokon bronzt szállítottak a vár alá és ott öntötték óriási L.-eiket, melyeket használat után ismét darabokra robbantották, hogy a bronzt elszállíthassák. A XVII. sz. vége felé már tömörön öntötték a L.-ek csöveit s csak azután fúrták ki a belső üreget. A régi ágyuk csövei felesen hosszuk voltak s csakis a XVIII. sz.-ban győződtek meg, hogy a puskapor sokkal rövidebb csőben is teljesen gázokká ég el s következőleg a L.-ek rövidebb s ezzel kevésbbé súlyosak is lehetnek. A mult századig minden államnak igen sokféle kaliberü L.-ei voltak, melyek mindegyikének más-más nevet adtak, minők: a tarack (l. o.), az amusettek (l. o.), a falcone stb. Idővel meggyőződtek, hogy a sokféle kaliberü ágyuknak a szükséges lövedékekkel való ellátása sok nehézségbe ütközik, amiért is először Franciaországban, később a többi államokban is kevesbítették a L.-ek fajait.</w:t>
      </w:r>
    </w:p>
    <w:p>
      <w:pPr>
        <w:pStyle w:val="Heading1"/>
        <w:rPr/>
      </w:pPr>
      <w:r>
        <w:rPr/>
        <w:t>Lövegállások</w:t>
      </w:r>
    </w:p>
    <w:p>
      <w:pPr>
        <w:pStyle w:val="Normal"/>
        <w:rPr/>
      </w:pPr>
      <w:r>
        <w:rPr/>
        <w:t>egyes tüzelő-lövegek számára készített födözékek; akkor alkalmazzák, amikor a tüzérségnek az ellenséges lövedékek elleni oltalmazása végett szükséges födözékeket igen rövid idő alatt kell elkészíttetni és a viszonyok a lövegeknek nagy távközökkel való felállítását megengedik. A L.-at egymástól 20 lépésnyi távolságra készítik. Megkülönböztetünk 1. sülyesztett L.-at és 2. a talaj szinén levő L.-at. A L.-at nemcsak a műszaki csapat legénysége, hanem a gyalogság utánszai s a tüzérek maguk is készíthetik ásóval és csákánnyal, sőt szükség esetén a kis gyalogsági (Linemann-féle) ásóval.</w:t>
      </w:r>
    </w:p>
    <w:p>
      <w:pPr>
        <w:pStyle w:val="Heading1"/>
        <w:rPr/>
      </w:pPr>
      <w:r>
        <w:rPr/>
        <w:t>Lövegfedélzet</w:t>
      </w:r>
    </w:p>
    <w:p>
      <w:pPr>
        <w:pStyle w:val="Normal"/>
        <w:rPr/>
      </w:pPr>
      <w:r>
        <w:rPr/>
        <w:t>(ném. Batterie; ol. batteria; ang. battery), a hajón az a fedélzet vagy fedélzetek, amelyeken a lövegek mindkét oldalt elhelyezve állanak. A vitorlás hajóknál az ágyuk mennyiségétől függő L.-ek száma szerint nevezték el a hajót. Igy p. a korvetta, fregatta, sorhajó, mely két utóbbinak két, illetve három L.-e volt. Újabbkori hadihajókon, tekintettel a lövegek nagyobb súlyára és elhelyezésének minőségbeni változatosságára, a L. mint ilyen már csak kisebb kaliberü melléklövegeknél van, mig a nehéz lövegek egy citadella, reduit, kazemattában stb. állíttatnak fel, mely felállítás a csatahajóknak névszerinti osztályozásánál is mérvadó. L. Páncélhajók.</w:t>
      </w:r>
    </w:p>
    <w:p>
      <w:pPr>
        <w:pStyle w:val="Heading1"/>
        <w:rPr/>
      </w:pPr>
      <w:r>
        <w:rPr/>
        <w:t>Löveggyárak</w:t>
      </w:r>
    </w:p>
    <w:p>
      <w:pPr>
        <w:pStyle w:val="Normal"/>
        <w:rPr/>
      </w:pPr>
      <w:r>
        <w:rPr/>
        <w:t>oly intézetek, melyekben löveg- (ágyuk, mozsarak stb.) csövek és lövedékek gyártatnak. A mi hadseregünk számára a lövegeket a bécsi cs. és kir. tüzérségi arzenálban és a neuberg-mária-zelli társulati műhelyekben gyártják.</w:t>
      </w:r>
    </w:p>
    <w:p>
      <w:pPr>
        <w:pStyle w:val="Heading1"/>
        <w:rPr/>
      </w:pPr>
      <w:r>
        <w:rPr/>
        <w:t>Lövegmérték</w:t>
      </w:r>
    </w:p>
    <w:p>
      <w:pPr>
        <w:pStyle w:val="Normal"/>
        <w:rPr/>
      </w:pPr>
      <w:r>
        <w:rPr/>
        <w:t>(ném. Kaliberstab), az a mérték, amellyel a löveg-csövek átmérőjét mérik.</w:t>
      </w:r>
    </w:p>
    <w:p>
      <w:pPr>
        <w:pStyle w:val="Heading1"/>
        <w:rPr/>
      </w:pPr>
      <w:r>
        <w:rPr/>
        <w:t>Lövegpad</w:t>
      </w:r>
    </w:p>
    <w:p>
      <w:pPr>
        <w:pStyle w:val="Normal"/>
        <w:rPr/>
      </w:pPr>
      <w:r>
        <w:rPr/>
        <w:t>(franc. barbette), a védőgátak mögötti magaslat, melyre a lövegeket állítják fel; közönségesen 8-9 méter szélesek és oly magasak, hogy a lövegekkel a lőréseken át lőni lehessen; a lövegek mellett árkok vannak, melyekben a tüzérek a célbavétel ellen biztosítva vannak. Siklókon szállítják fel a lövegeket, lőszereket stb.</w:t>
      </w:r>
    </w:p>
    <w:p>
      <w:pPr>
        <w:pStyle w:val="Heading1"/>
        <w:rPr/>
      </w:pPr>
      <w:r>
        <w:rPr/>
        <w:t>Lövegrés</w:t>
      </w:r>
    </w:p>
    <w:p>
      <w:pPr>
        <w:pStyle w:val="Normal"/>
        <w:rPr/>
      </w:pPr>
      <w:r>
        <w:rPr/>
        <w:t>l. Lőrések.</w:t>
      </w:r>
    </w:p>
    <w:p>
      <w:pPr>
        <w:pStyle w:val="Heading1"/>
        <w:rPr/>
      </w:pPr>
      <w:r>
        <w:rPr/>
        <w:t>Lövegszerelék</w:t>
      </w:r>
    </w:p>
    <w:p>
      <w:pPr>
        <w:pStyle w:val="Normal"/>
        <w:rPr/>
      </w:pPr>
      <w:r>
        <w:rPr/>
        <w:t>Ehhez tartoznak a lövegek kezelésére, tisztogatására és gondozására szükséges tárgyak; ugymint a lövegirányzék, a libella negyedlő, az irányzó dorong, a tölténynek a csőből való kivételére szolgáló ürítő, a törlő, a töltőrúd (vagyis lövedéktaszító), a töltény elsütésére használt elrántó zsinór stb.; továbbá a tüzérek által a löveg használata közben elvégzendő különböző munkák végrehajtására szükséges szerszámok (szurkálótű, csavarhúzó, utászszerszámok stb.) és végre a löveget szállító fogat számára szükséges vontató és hámkötelek, itató vedrek és lócövekek.</w:t>
      </w:r>
    </w:p>
    <w:p>
      <w:pPr>
        <w:pStyle w:val="Heading1"/>
        <w:rPr/>
      </w:pPr>
      <w:r>
        <w:rPr/>
        <w:t>Lövegtalp</w:t>
      </w:r>
    </w:p>
    <w:p>
      <w:pPr>
        <w:pStyle w:val="Normal"/>
        <w:rPr/>
      </w:pPr>
      <w:r>
        <w:rPr/>
        <w:t>v. ágyutalp (ném. Laffette; franc. offűt), az az állvány, amelyen nagy lövőfegyver (lövegek) csöve nyugszik. Megkülönböztetnek: tábori, hegységi, vár-, várvívó, part- és tengerészettüzérségi, mozsár- és forgó L.-akat. A L. főbb alkatrészei: az oldalok, a tengely, a kerekek, a tengely-ülés, melyre két tüzér felülhet, az irányzógép, a talpszekrény, továbbá: a vasazat, a fék és a talptartozék, melyhez az irányzásnál segédeszközül szolgáló tárgyak (p. az irányzódorong) és az ülések felszerelési cikkei tartoznak. L. még Löveg.</w:t>
      </w:r>
    </w:p>
    <w:p>
      <w:pPr>
        <w:pStyle w:val="Heading1"/>
        <w:rPr/>
      </w:pPr>
      <w:r>
        <w:rPr/>
        <w:t>Lövegür</w:t>
      </w:r>
    </w:p>
    <w:p>
      <w:pPr>
        <w:pStyle w:val="Normal"/>
        <w:rPr/>
      </w:pPr>
      <w:r>
        <w:rPr/>
        <w:t>a lövegcső belső ürege; átmérőját kalibernek vagyis ürméretnek nevezik.</w:t>
      </w:r>
    </w:p>
    <w:p>
      <w:pPr>
        <w:pStyle w:val="Heading1"/>
        <w:rPr/>
      </w:pPr>
      <w:r>
        <w:rPr/>
        <w:t>Lövellő</w:t>
      </w:r>
    </w:p>
    <w:p>
      <w:pPr>
        <w:pStyle w:val="Normal"/>
        <w:rPr/>
      </w:pPr>
      <w:r>
        <w:rPr/>
        <w:t>l. Injektor.</w:t>
      </w:r>
    </w:p>
    <w:p>
      <w:pPr>
        <w:pStyle w:val="Heading1"/>
        <w:rPr/>
      </w:pPr>
      <w:r>
        <w:rPr/>
        <w:t>Lövés</w:t>
      </w:r>
    </w:p>
    <w:p>
      <w:pPr>
        <w:pStyle w:val="Normal"/>
        <w:rPr/>
      </w:pPr>
      <w:r>
        <w:rPr/>
        <w:t>a. m. emberek harcképtelenné tevésére, állatok elejtésére vagy tárgyak szétrombolására alkalmas tárgyaknak (lövedékeknek) valamely indító erő segítségével kisebb vagy nagyobb távolságra oly erővel hajtása, hogy a lövedék még rendeltetésének megfelelő sebességgel érje el a célba vett embert, állatot vagy tárgyat. Hosszabb időtartamon át folytatott L.-t tüzelésnek is nevezik. A lövedék útját, mely mindig parabolához hasonló görbe vonal, lövedékpályának nevezik és ha e pálya igen magasra emelkedő görbe vonal, akkor a L.-t vetésnek mondják. A lövedékpálya alakjára több tényező gyakorol befolyást, u. m. a lövőfegyvernek helyes irányítása (célzás), az indító erő nagysága, a lövedékre repülése közben ható légáramlatok stb. Ezenkivül még a lövedék súlya sem felel meg mindig teljesen a megállapított súlynak. Mind e tényezők hatása annál nagyobb, mennél nagyobb távolságra repül a lövedék s következőleg a találás valószinüsége annál csekélyebb, mennél távolabb levő céltárgyra lövünk vagy vetünk.</w:t>
      </w:r>
    </w:p>
    <w:p>
      <w:pPr>
        <w:pStyle w:val="Normal"/>
        <w:rPr/>
      </w:pPr>
      <w:r>
        <w:rPr/>
        <w:t>A XV. sz.-ig húrok, kötelek, rugók stb. ruganyosságát használták fel indító erőnek. Azóta mindinkább a lőpor s a legújabb időben más robbanószerek elégetésekor keletkező gázok feszítő erejével hajtják ki a lövő fegyverek (ágyuk, mozsarak, kézi lövőfegyverek, golyószórók stb.) csöveiből a lövedékeket, melyek eleinte a leggyorsabban - az indulás sebességével - repülnek; mozgásuk közben azonban a levegő ellenállása következtében e sebességük mindinkább kisebb lesz, miközben a föld vonzó ereje is a lövedéket a föld felé vonja, ugy hogy az végre a földre esik. Az az erő, amellyel a lövedék a céltárgyat eltalálja: a percussio-erő. A hadseregünkben használt 1888-90. évi ismétlő-puska indulási sebessége 530 méter, a lehető legnagyobb lőtávolság 5000-5500 lépés. Ha 2500 lépésre lövünk, akkor a lövedékpálya 68,6 méterre emelkedik a vizszintes földfelület fölé.</w:t>
      </w:r>
    </w:p>
    <w:p>
      <w:pPr>
        <w:pStyle w:val="Normal"/>
        <w:rPr/>
      </w:pPr>
      <w:r>
        <w:rPr/>
        <w:t>A katonaságnál azt a tért, amely fölé a lövedék embermagasságnál magasabbra nem emelkedik, pásztázott térnek mondják. Hadseregünk puskáival ha 600 lépésnyi vagy ennél kisebb távolságra álló ellenséget célbavesznek, a lövész és a célbavett ellenség közötti tér egész hosszában pásztázva lesz. A legpontosabb célbavevés mellett is, a tölténynek használt lőpor s a lövedék minőségének és súlyának a szabványostól való - habár csekély - eltérései miatt, a lövedék néha a célpont mellett fog elhaladni; ezt szórásnak nevezik. A szórásnál fogva tehát a lövedék vagy a célpont fölött (magasság-szórás) v. mellett (szélesség-szórás) repül el. Az ugyanazon puskából a cső azonos fekvése (állványon) mellett kilőtt bizonyos számu lövedékek pályái kúpidomu térben fekszenek, melyet a puska szóráskúpjának, az ennek közepén képzelt pályát pedig középső lövedékpályának és azt a pontot, melyben ez utóbbi a céllapon áthalad, középső találó pontnak nevezik.</w:t>
      </w:r>
    </w:p>
    <w:p>
      <w:pPr>
        <w:pStyle w:val="Normal"/>
        <w:rPr/>
      </w:pPr>
      <w:r>
        <w:rPr/>
        <w:t>Ezer lépésnél nagyobb távolságokra a lövedékek szórása már oly tetemes, hogy csak egész osztagok L.-e által és ekkor is csak azon esetben várható jó eredmény, ha alkalmas - nevezetesen a lőirányban eléggé kiterjedt (mély) - célokra lőnek, s ha a távolság legalább megközelítőleg ismeretes. A katonaságnál megkülönböztetnek csatár-, össz- és gyors-tüzelést. Csatártüzelés közben a rajvonalban (l. o.) levő katona akkor lő, amikor valószinünek tartja, hogy a célbavett ellenséget el is találja. Össztüzelést a sor- és rendben levő csapatosztagok avagy rajok, parancsnokuk vezénylésére alkalmaznak; ennek az az előnye, hogy a tüzelés iránya és gyorsasága a parancsnok által szabályozható és a hatás jobban megfigyelhető, ezért kis (egész 500 lépésig) és középső (500-1000 lépésig) távolságokra, amikor csak lehetséges, nagy távolságokra pedig kizárólag össztüzelést alkalmaznak. A gyorstüzelést, melynél minden csatár lehetőleg sokszor lő (de mindig célozva!), csakis döntő pillanatokban rendelik el, mert a csatárok nagymérvü izgatottsága a célzást megnehezíti s ezenkivül a csatárok rövid idő alatt igen kimerülnek.</w:t>
      </w:r>
    </w:p>
    <w:p>
      <w:pPr>
        <w:pStyle w:val="Normal"/>
        <w:rPr/>
      </w:pPr>
      <w:r>
        <w:rPr/>
        <w:t>A hadseregünkben használt ismétlő puskából kilőtt lövedék 600 lépésre száraz fenyőfába 64 cm.-re, száraz tölgyfába 43, laza száraz kertiföldbe 51, döngölt száraz kertiföldbe 40, laza száraz agyagba 49, döngölt száraz agyagba 45, finom mederfövénybe 46, homok-agyagkeverékbe 40, trágyarakásba 100, döngölt hóba 200 cm.-re hatolnak be. Egy tégla vastagságu téglafalak ellen kisérletképen folytatott tüzelésnél meggyőződtek, hogy a 200 lépésnyi lőtávolságra kilőtt lövedékek azokon át nem haladtak, 40 puskával végrehajtott öt össztözelés azonban a téglafalat annyira megrongálja, hogy azt a lövészek könnyen ledönthetik. Terméskövekből épített falakba lövedékeink a hézagokba 15, magába a kőbe pedig csak 3-4 cm.-re hatolnak be. Ha bárminő talajra, hó- vagy vizfelületre lecsapó lövedéknek lövedékpályája s a felület közötti szög nem igen nagy, akkor a lövedékek nem akadnak meg, hanem a lecsapódás után tovább repülnek, ezt gurulásnak nevezik. Lövedékek, melyek függőlegesen felállított vastag vaslemezre találnak, teljesen szétzúzódnak s a lövedékrészecskék sugáralakuan mintegy 10-15 lépésnyi távolságra szétfröccsennek. Hadseregünk gyalogosai, egy perc alatt gyorstüzelés alkalmával 9-10-szer, össztüzeléssel pedig 4-7-szer lőnek (célozva).</w:t>
      </w:r>
    </w:p>
    <w:p>
      <w:pPr>
        <w:pStyle w:val="Normal"/>
        <w:rPr/>
      </w:pPr>
      <w:r>
        <w:rPr/>
        <w:t>A csapatokkal a harctérre vonuló tüzérség ágyuiból (9, 8 és 7 cm. ürméretüek) erős lőportöltéssel lőnek ürlövedékeket szilárd tárgyak szétrombolására és 1000 lépésnél közelebb levő ellenséges csapatokra és végre gyujtó lövedékeket épületek, kazalok stb. meggyujtására. A tüzérség lövedékei 6000 lépésnyi távolságra hajthatók, de csak kiterjedt célok ellen lőnek 3000 lépésnél nagyobb távolságra. A tüzérség megkülönböztet: kis távolságot 1000 lépésig, közép távolságot 1000-2000 lépésig, nagy távolságot 2000 lépésen felül.</w:t>
      </w:r>
    </w:p>
    <w:p>
      <w:pPr>
        <w:pStyle w:val="Normal"/>
        <w:rPr/>
      </w:pPr>
      <w:r>
        <w:rPr/>
        <w:t>Lövedékek vetése 500-3500 lépésre alkalmazható. Födözékek mögött levő ellenségre rendszerint vetnek shrapneleket v. ürlövedékeket; 1500 lépésnél nagyobb távolságokra azonban sokszor lőhetnek is, mert ekkor a lövedékpálya leszálló ága igen meredek. Gyujtó lövedékeket 500-2500 lépésig vetnek; nagyobbtávolságokra és ellentálló céltárgyakra pedig lőnek. A kartácsok hatása sík és kemény talajon 600-700 lépésig terjed. A gyujtólövedék csak akkor gyujt meg gyulékony tárgyakat, ha azokban megakad, vagy legalább egy ideig azokban benmarad. 1000 lépésre az ürlövedékek 91 cm. vastag téglafalon áthaladnak s e közben szétrobbannak; a vékonyabb téglafalat átlyukasztják s azután robbannak szét. Döngölt földből készített védőgátakba az 1000 lépésről lőtt ürlövedékek 1,4- méterre hatolnak be. A levegőben szétrobbant shrapnel részei 900-1000 lépés hosszu és 190-280 lépés széles területre csapódnak le. Aszerint, amint az ágyunak a lövés utáni hátrálását megakadályozzák, vagy nem, mely utóbbi esetben az ágyut minden lövés után ismét előbbeni helyére vissza kell tolni, az ágyuval egy perc alatt 4-szer, illetőleg 3-szor lőhetnek. Mozsarakból csakis vetnek. (L. Mozsár.) A rakétákkal való lövést l. Rakéta.</w:t>
      </w:r>
    </w:p>
    <w:p>
      <w:pPr>
        <w:pStyle w:val="Normal"/>
        <w:rPr/>
      </w:pPr>
      <w:r>
        <w:rPr/>
        <w:t>L., a vadászatban a talált testrész után van lapocka-L., fej-L., nyak-L. stb. homor-L., mely a vad nemesebb részeit nem éri. Kegyelem-L., mikor a sebzett vadat kínlódásától L.-sel mentjük meg. Kapásra L., mikor a vadász célzás nélkül a vállhoz kapott fegyvert azonnal elsüti. - Keszeg-L., mikor a vadat elülről v. hátulról találva hosszában lövik át.</w:t>
      </w:r>
    </w:p>
    <w:p>
      <w:pPr>
        <w:pStyle w:val="Heading1"/>
        <w:rPr/>
      </w:pPr>
      <w:r>
        <w:rPr/>
        <w:t>Lövész</w:t>
      </w:r>
    </w:p>
    <w:p>
      <w:pPr>
        <w:pStyle w:val="Normal"/>
        <w:rPr/>
      </w:pPr>
      <w:r>
        <w:rPr/>
        <w:t>az, aki különösen a golyós fegyverrel jól lő. L.-ek a lövészeti egyesületek tagjai, kik inkább a céllövésben, mint a vadászatban gyakorolják magukat. A katonaságnál a legjobb lövőkből összeállított csapatokat vagy csapatosztagokat hivják L.-eknek. Hadseregünkben a jó lövők különös jelvényt (lövész-kitüntetést) hordanak. Ezeket rendes viszonyok között meghagyják csapataiknál s csakis háboruban alkalmazzák elkülönítve azon esetben, ha valahol kevés lövővel nagy hatást kell elérni, vagy oly viszonyok között kell az ellenségre lőni, midőn a középszerü lövő hiába pazarolná el töltényeit.</w:t>
      </w:r>
    </w:p>
    <w:p>
      <w:pPr>
        <w:pStyle w:val="Heading1"/>
        <w:rPr/>
      </w:pPr>
      <w:r>
        <w:rPr/>
        <w:t>Lövészárkok</w:t>
      </w:r>
    </w:p>
    <w:p>
      <w:pPr>
        <w:pStyle w:val="Normal"/>
        <w:rPr/>
      </w:pPr>
      <w:r>
        <w:rPr/>
        <w:t>ama legegyszerübb gyalogsági födözékek, melyek a tűzharcot vívó rajvonalnak (l. o.) a gyalogsági tüzelés hatása, valamint a shrapnelekbe töltött lövedékek és az ürlövedékek kisebb repeszdarabjai ellen oltalmat nyujtanak; mindig oly helyeken alkalmazzák, ahonnan az előttük elterülő vidéken előnyomuló ellenség jól célba vehető. Alaprajzuk a terepnek megfelelően megtörött és görbe vonalakból áll. Megkülönböztetnek: kis L.-at, nagy L.-at és lövészállást. A mellvédet természetes rézsutozattal hányják fel, a belső rézsutozatot azonban, a mennyire azt a föld minősége megengedi meredekebbé alkotják, hogy a lövészek jobban fedezve legyenek. A kis L.-ból a katona térdelve lő, a nagy L.-ból az árokban állva, a lövészállásban pedig a katonák amikor lőnek, a lőpadra lépnek fel. A kis L.-ból csak egy sorral, a nagy L.-ból és a lövészállásból két sorral lőhetnek a katonák.</w:t>
      </w:r>
    </w:p>
    <w:p>
      <w:pPr>
        <w:pStyle w:val="Heading1"/>
        <w:rPr/>
      </w:pPr>
      <w:r>
        <w:rPr/>
        <w:t>Lövészegyesületek</w:t>
      </w:r>
    </w:p>
    <w:p>
      <w:pPr>
        <w:pStyle w:val="Normal"/>
        <w:rPr/>
      </w:pPr>
      <w:r>
        <w:rPr/>
        <w:t>a pisztoly- és fegyvercéllövés gyakorlására alakult társulatok. Régebben ez egyesültek tagjai alkották a városok polgárőrségét, különösen Németországban. Nálunk is inkább a német polgárság kedvelt időtöltése volt a lövészet, mig napjainkban mint sportszerü időtöltés általánosan elterjedt. A leghatalmasabb lövész-egyesületünk a Budapesti polgári lövészegyesület, melynek több ezer tagja van.</w:t>
      </w:r>
    </w:p>
    <w:p>
      <w:pPr>
        <w:pStyle w:val="Heading1"/>
        <w:rPr/>
      </w:pPr>
      <w:r>
        <w:rPr/>
        <w:t>Lövésziskolák</w:t>
      </w:r>
    </w:p>
    <w:p>
      <w:pPr>
        <w:pStyle w:val="Normal"/>
        <w:rPr/>
      </w:pPr>
      <w:r>
        <w:rPr/>
        <w:t>rendeltetésük nemcsak a csapatok számára jó oktatókat képezni, akik a lövőfegyverek szerkezetét, azok megvizsgálásának módját és jó állapotban való tartásának feltételeit, a csapatoknál levő puskaművesek által végrehajtandó javításokat alaposan ismerjék s a lövőfegyvereknek lövésre való célszerü alkalmazásába jól be legyenek gyakorolva, hanem ezen iskolákban egyúttal a fegyverszakmában felmerülő újítások gyakorlatilag ki is próbáltathassanak. Hadseregünkben gyalogsági és lovassági tisztek számára évente nyáron három, 5-5 hétig tartó tanfolyamot szerveznek a Bruck melletti sátortároban, melyek mindegyikére 86 gyalogsági és ugyanennyi lovassági, továbbá honvéd- és tengerésztiszteket is vezényelnek. E tanfolyamokon kivül még évente egy 8 napig tartó tájékoztató tanfolyamot is tartanak, melyen törzstisztjelölteknek és csapatparancsnokoknak a lövőfegyverekre vonatkozó haladásokat adják elő. Tüzérségi tiszteknek lövegekkel (ágyuk, mozsarak stb.) való lövésben alapos elméleti és gyakorlati kiképzésére a Bécsújhely melletti Steinfelden évente egy, 4 hétig tartó tanfolyamot (tüzérségi lőiskola) szerveznek, melynek hallgatói a felső tüzérségi tanfolyam 2-od éves hallgatói (alantos tisztek) és esetleg más oda rendelt tüzértisztek.</w:t>
      </w:r>
    </w:p>
    <w:p>
      <w:pPr>
        <w:pStyle w:val="Heading1"/>
        <w:rPr/>
      </w:pPr>
      <w:r>
        <w:rPr/>
        <w:t>Lövészjelvény</w:t>
      </w:r>
    </w:p>
    <w:p>
      <w:pPr>
        <w:pStyle w:val="Normal"/>
        <w:rPr/>
      </w:pPr>
      <w:r>
        <w:rPr/>
        <w:t>Némely hadseregben, ugy mint a mienkben is, a csapatok ama katonái, kik a célbalövések alatt jó lövészeknek bizonyultak, bizonyos jelvényt (feltünő szinü zsinórokon függő bojtokat vagy érdemjelszerü fémlapocskát stb.) kapnak és viselnek, ami egyrészt a legénységnek lövészeti kiképzésében buzdítólag hat, másrészt pedig a harctéren ügyes lövészeknek bizonyos működésre való kiválasztását megkönnyíti.</w:t>
      </w:r>
    </w:p>
    <w:p>
      <w:pPr>
        <w:pStyle w:val="Heading1"/>
        <w:rPr/>
      </w:pPr>
      <w:r>
        <w:rPr/>
        <w:t>Lövészkirály</w:t>
      </w:r>
    </w:p>
    <w:p>
      <w:pPr>
        <w:pStyle w:val="Normal"/>
        <w:rPr/>
      </w:pPr>
      <w:r>
        <w:rPr/>
        <w:t>l. Királylövés.</w:t>
      </w:r>
    </w:p>
    <w:p>
      <w:pPr>
        <w:pStyle w:val="Heading1"/>
        <w:rPr/>
      </w:pPr>
      <w:r>
        <w:rPr/>
        <w:t>Lövészmester</w:t>
      </w:r>
    </w:p>
    <w:p>
      <w:pPr>
        <w:pStyle w:val="Normal"/>
        <w:rPr/>
      </w:pPr>
      <w:r>
        <w:rPr/>
        <w:t>a lövész-egyesültek elnökét nevezik e néven.</w:t>
      </w:r>
    </w:p>
    <w:p>
      <w:pPr>
        <w:pStyle w:val="Heading1"/>
        <w:rPr/>
      </w:pPr>
      <w:r>
        <w:rPr/>
        <w:t>Lövéte</w:t>
      </w:r>
    </w:p>
    <w:p>
      <w:pPr>
        <w:pStyle w:val="Normal"/>
        <w:rPr/>
      </w:pPr>
      <w:r>
        <w:rPr/>
        <w:t>nagyközség Udvarhely vármegye homoródi j.-ban, (1891) 2933 magyar lak., postahivatallal és postatakarékpénztárral. Az itteni vasgyár, melyben 400 munkás dolgozik, évenkint 30 000 q vaskövet dolgoz fel a tulajdonos, Lánczky Sándor L.-i bányáiból s nyersvasat, öntvényeket, szerszámokat s gazdasági eszközöket gyárt, melyek a szomszédos vármegyékben, valamint Romániában kerülnek piacra. Hozzátartozik Kérulj (l. o.) fürdő. L.-ét 1894 aug. 8. nagy tűzvész pusztította el.</w:t>
      </w:r>
    </w:p>
    <w:p>
      <w:pPr>
        <w:pStyle w:val="Heading1"/>
        <w:rPr/>
      </w:pPr>
      <w:r>
        <w:rPr/>
        <w:t>Lövő</w:t>
      </w:r>
    </w:p>
    <w:p>
      <w:pPr>
        <w:pStyle w:val="Normal"/>
        <w:rPr/>
      </w:pPr>
      <w:r>
        <w:rPr/>
        <w:t>1. L., kisközség Szabolcs vmegye tiszai j.-ban, (1891) 550 lakossal, szeszgyárral. - 2. Eger-L. (l. o.). - 3. Német-L. (Schützen), kisközség Sopron vmegye csepregi j.-ban, (1891) 1325 magyar lak., vasúti állomással, posta- és táviróhivatallal és postatakarékpénztárral. - 4. L., l. Lő.</w:t>
      </w:r>
    </w:p>
    <w:p>
      <w:pPr>
        <w:pStyle w:val="Heading1"/>
        <w:rPr/>
      </w:pPr>
      <w:r>
        <w:rPr/>
        <w:t>Lövőfegyver</w:t>
      </w:r>
    </w:p>
    <w:p>
      <w:pPr>
        <w:pStyle w:val="Normal"/>
        <w:rPr/>
      </w:pPr>
      <w:r>
        <w:rPr/>
        <w:t>(franc. armes á feu, ném. Schiesswaffen, l. a mellékelt 2. képet), tágabb értelemben minden készülék, mellyel egy testet, a lövedéket oly nagy indulási sebességgel hajíthatunk valamely élő lényre vagy tárgyra, a minő szükséges arra, hogy a lövedék az élőlény - ember vagy állat - ellenálló képességét megtörje (megsebesítse vagy megölje), vagy, ha tárgy vétetett célba, azt átlyukassza vagy szétrombolhassa. Szűkebb értelemben azonban csakis azokat a távolra ható fegyvereket nevezik L.-eknek, melyeknek csöveiből gázok feszítő ereje löki ki a fémekből (ólomból, vasból stb.) készített lövedékeket (l. o.). Az ember által magával hordható s pusztán kezei segítségével alkalmazható L.-eket: kézi L.-eknek az állványokra fektetve alkalmazottakat pedig lövegeknek (l. o.) nevezik.</w:t>
      </w:r>
    </w:p>
    <w:p>
      <w:pPr>
        <w:pStyle w:val="Brahely"/>
        <w:rPr/>
      </w:pPr>
      <w:r>
        <w:rPr/>
        <w:t xml:space="preserve">[ÁBRA] </w:t>
      </w:r>
      <w:r>
        <w:rPr>
          <w:rStyle w:val="Brafelirat"/>
          <w:b/>
          <w:bCs/>
        </w:rPr>
        <w:t>1888. é. m. osztrák-magyar ismétlőpuska</w:t>
      </w:r>
    </w:p>
    <w:p>
      <w:pPr>
        <w:pStyle w:val="Brahely"/>
        <w:rPr/>
      </w:pPr>
      <w:r>
        <w:rPr/>
        <w:t xml:space="preserve">[ÁBRA] </w:t>
      </w:r>
      <w:r>
        <w:rPr>
          <w:rStyle w:val="Brafelirat"/>
          <w:b/>
          <w:bCs/>
        </w:rPr>
        <w:t>A német hadsereg 1888. é. m. puskája</w:t>
      </w:r>
    </w:p>
    <w:p>
      <w:pPr>
        <w:pStyle w:val="Brahely"/>
        <w:rPr/>
      </w:pPr>
      <w:r>
        <w:rPr/>
        <w:t xml:space="preserve">[ÁBRA] </w:t>
      </w:r>
      <w:r>
        <w:rPr>
          <w:rStyle w:val="Brafelirat"/>
          <w:b/>
          <w:bCs/>
        </w:rPr>
        <w:t>A francia 1886. é. m. gyalogpuska</w:t>
      </w:r>
    </w:p>
    <w:p>
      <w:pPr>
        <w:pStyle w:val="Brahely"/>
        <w:rPr/>
      </w:pPr>
      <w:r>
        <w:rPr/>
        <w:t xml:space="preserve">[ÁBRA] </w:t>
      </w:r>
      <w:r>
        <w:rPr>
          <w:rStyle w:val="Brafelirat"/>
          <w:b/>
          <w:bCs/>
        </w:rPr>
        <w:t>Az orosz puska</w:t>
      </w:r>
    </w:p>
    <w:p>
      <w:pPr>
        <w:pStyle w:val="Brahely"/>
        <w:rPr/>
      </w:pPr>
      <w:r>
        <w:rPr/>
        <w:t xml:space="preserve">[ÁBRA] </w:t>
      </w:r>
      <w:r>
        <w:rPr>
          <w:rStyle w:val="Brafelirat"/>
          <w:b/>
          <w:bCs/>
        </w:rPr>
        <w:t>LÖVŐFEGYVEREK II.</w:t>
      </w:r>
    </w:p>
    <w:p>
      <w:pPr>
        <w:pStyle w:val="Normal"/>
        <w:rPr/>
      </w:pPr>
      <w:r>
        <w:rPr/>
        <w:t>A kézi L.-ek v. két kézzel kezelendő hosszu csövüek, vagy pedig egy kézzel is kezelhető rövid csövüek, az előbbieket a szerint, amint hosszabbak, vagy rövidebbek voltuk: puskáknak, karabélyoknak, az utóbbiakat pedig pisztolyoknak v. revolvereknek nevezik. A jelenkor kézi L. főalkatrészei: a cső, melyben a lövőszer gázai fejlesztetnek s a szintén a csőbe fektetett lövedéket a célba vett élő lény vagy tárgy irányában mozgásba hozzák; a lobbantyu (ném. Schloss), mellyel a lövőszer meggyujtását eszközöljük; a závárzat (ném. Verschluss), mely a cső hátulsó részét elzárja; ha egyszerre több lövésre szükséges lövőszer és lövedék tehető a L.-be, mely esetben ez utóbbit ismétlő L.-nek nevezik, akkor a závárzat tolja egymás után az egy lövésre szükséges lövőszert és lövedéket magában foglaló töltényeket a csőbe; az ágy, mely a L. eddig említett alkatrészeket egybefoglalja s a rendeltetésöknek megfelelő helzetben tartja; az irányzó készülék, mely a célba vevést teszi lehetővé s végre a L. alkatrészei összefoglalására, kezelésére, szétszedésére stb. szükséges foglalványok és szerelékek. E főalkatrészeken kivül a katonai puskákhoz még a cső elől levő végéhez erősíthető szurony is jár. Azokat a kézi L.-et, melyekbe a töltényt a cső elől levő végén (torkolatán) át tolják le a csőbe: elültöltőknek, azokat pedig, amelyekbe a töltényt közvetlenül a cső hátulsó végébe teszik: hátultöltőknek nevezik.</w:t>
      </w:r>
    </w:p>
    <w:p>
      <w:pPr>
        <w:pStyle w:val="Normal"/>
        <w:rPr/>
      </w:pPr>
      <w:r>
        <w:rPr/>
        <w:t>Ha a cső belső felülete (furata) sima, akkor a L.-t simacsövünek, ha pedig az említett fölületbe igen nyujtott csavarvonalakat követő barázdák (huzagok) vannak bevésve, akkor huzagoltaknak (gezogene) neveztetnek. A cső belső átmérőjét ürméretnek (Kaliber) nevezik. A vasból v. acélból készített csőnek falai hátul vastagabbak mint elől, mert ott a lövőszer gázai a lövedék megindításáig kisebb térfogatra lévén összeszorítva, nagyobb feszítő erővel támadják meg a cső falait, mint akkor, amikor a lövedéket már előre tolták s következőleg már sokszorta nagyobb térfogatot töltenek be. Az ágyakat többnyire diófából készítik.</w:t>
      </w:r>
    </w:p>
    <w:p>
      <w:pPr>
        <w:pStyle w:val="Normal"/>
        <w:rPr/>
      </w:pPr>
      <w:r>
        <w:rPr/>
        <w:t>Az ókorban és a középkorban oly L.-t nem ismertek, melyből gáz hajtotta volna ki a lövedéket; húrokat (hajból font zsinegeket stb.) feszítettek egy íjre s e két főalkatrész rugalmassága segítségével éles heggyel ellátott vesszőt (nyilat) röpítettek az ellenfélre vagy a vadra. Kétféle íjat használtak: a görög és a szittya íjat; ez utóbbit ruganyos, meghajlított fából készítették és ennek két végét húrral kötötték össze; a görög íjat a vadkecske két szarvából, vagy legalább ezek alakját utánzó fákból állították össze; közepe tehát be volt hajlítva, amiért is néha kettősíjnak nevezték. Ezek az íjak néha majdnem oly hosszuk voltak, mint amilyen magas volt az íjat használó ember (az íjász). A nyílvesszőt köris v. gyertyánfából faragták és pedig ugy, hogy azok, amelyekkel vizszintes v. emelkedő irányban akartak lőni, a nyílhegy felé vékonyodtak, azok pedig, amelyekkel lefelé kellett lőniök, elől vastagabbak voltak. A nyílvessző végére erősített nyílhegyet az őskorban kőből, azután broncból és végre vasból készítették; a nyílhegyek vagy egyenes ár-, vagy fűzfalevél- vagy végre szigonyalakuak voltak. Az íjászok a nyilakat rendesen bőrtáskában (tegez) hordták magukkal. A görögök és rómaiak a kézi L.-eket háboruban nem becsülték nagyra; ezek használatát a szegénysorsu polgárokra, felfegyverzett rabszolgákra és a velök szövetséges barbárokra bizták, bár az őskorban még a görög fejedelmek is néha nyilazással kezdték meg a harcot, amint azt Homeros Iliászából tudjuk. A keleti népek s a középkorban, főleg a germán népek észak felől jött törzsei, angolszászok s normannok ellenben a nyilazásra nagy súlyt fektettek s abban gyermekkoruktól fogva gyakorolták magukat. Az ural-altaji emberfajhoz tartozó népek (hunnok, avarok, magyarok, tatárok, törökök stb.) még lóháton hadakozva is nyilazással indították meg a harcot. A középkorban az íjat ágyra fektették, mely utóbbinak felső harmadában vályu volt; a húrt a vályuban levő dió mögé húzták és ehhez akasztották; a dió aljához volt erősítve a ravasz, melyet ha meghúztak, a húr megszabadult a diótól s előre pattanva, gyors mozgásba hozta a nyilat. Ezt a L.-t szerszámíjnak (arbalét) nevezték.</w:t>
      </w:r>
    </w:p>
    <w:p>
      <w:pPr>
        <w:pStyle w:val="Normal"/>
        <w:rPr/>
      </w:pPr>
      <w:r>
        <w:rPr/>
        <w:t>Puskaporral töltött L.-eket csakis a XIII. sz.-ban kezdtek használni. Legrégibb nyomát egy a szt.-pétervári Ázsia-muzeumban levő, a XIII. sz. első feléből való arab kéziratban találták, melyben egy tudós arab a puskaporral töltendő L.-eket irja le. A történelem szerint is arabok használták fel először (1273) a puskapor gázait kőből készített lövedékek hajítására. A XIV. sz. második felében már nemcsak ágyukat, hanem puskákat is használtak; ezek csöveit kovácsolt vasból készítették s egyenes fa-ágyra erősítették; a cső hátulsó elzárt végén gyujtólyuk volt, melyen át kanóccal gyujtották meg az ólomgolyó mögött levő puskaport. A gyujtólyukon gyakran csappal ellátott kis fedő volt, hogy nedvesség ne érje a port; a gyalog lövészek többnyire a földbe szúrt villa-állványra támasztva lőttek e puskákkal. 1424 körül már kigyós kanóctartóval és rövid idővel ezután sárkány- vagy kakasfej-idomu kalapáccsal - a sárkánnyal vagyis kakassal - látták el a puskákat; egy billentyü (ravasz) megnyomására az égő kanócot tartó sárkány (kakas) ugy csapódott le, hogy az égő kanóc a gyujtólyukba ért. Ugyanekkor alkalmaztak már célzókészülékeket s a puskapornak, meg az ólomgolyónak a csőbe való belökésére szükséges töltővesszőt is már az ágyba vájt vájuba dugták. Főleg kétféle nagyságu puskát használtak a XV. sz.-ban: az egyszerü haquebuse-t és a főleg várharcokban használt kettőst; az előbbinek csöve rövidebb (1 méter) volt mint az utóbbié, melyet gyakran kerekes talpra is fektettek; 1</w:t>
      </w:r>
      <w:r>
        <w:rPr>
          <w:vertAlign w:val="superscript"/>
        </w:rPr>
        <w:t>1</w:t>
      </w:r>
      <w:r>
        <w:rPr/>
        <w:t>/</w:t>
      </w:r>
      <w:r>
        <w:rPr>
          <w:vertAlign w:val="subscript"/>
        </w:rPr>
        <w:t>2</w:t>
      </w:r>
      <w:r>
        <w:rPr/>
        <w:t>-2 m. hosszu csövéből 400-500 g.-ot nyomó ólomgolyót lőttek. A XVI. sz. elején találták fel a kerekes závárzatot (franc. arquebuse á rouet, ném. Radschloss), mellyel nem folytonosan égő kanóccal, hanem lovának acéllaphoz való ütődésével előidézett szikrákkal gyujtották meg a puskaport. A XVII. sz.-ban a gyujtólyuk fölé alkalmazott serpenyőnek tengely körül forgatható fedelére erősítették azt az acéllapot, mely a rugóval lecsapásra indított kakasnak kovájával a serpenyőben levő puskaport meggyujtotta; a lecsapó kova ugyanis annyira felemelte a serpenyő fedelét, hogy a szikrák a serpenyőbe juthattak; a kakasnak visszahuzása után pedig egy gyenge rugó a fedelet ismét a serpenyőre szorította. A puskák ürmérete (Kaliber) eleinte igen nagy volt, hogy a golyó a vérteken is áthaladjon; abban a mérvben azonban, amint a harcosok mozgékonyabbá tevése miatt a vérteket mindinkább mellőzték, a puskák ürméreteit is kisebbítették s ezzel az egész puska súlyát is csökkentették.</w:t>
      </w:r>
    </w:p>
    <w:p>
      <w:pPr>
        <w:pStyle w:val="Normal"/>
        <w:rPr/>
      </w:pPr>
      <w:r>
        <w:rPr/>
        <w:t>A XVIII. sz. eleje óta a puska-ágy hátulsó részének - a puskatusnak - már az irányzáshoz megfelelőbb alakot adtak s ugyan e század 30-as évében a csaták alatt nem eléggé tartósnak bizonyult a fatöltővesszők helyett vasból készítetteket adtak a katonáknak. E században a katonai puskákból 10 g. puskaporral 28 g.-os ólomgolyókat lőttek ki. Hogy gyorsan tölthessenek, a cső ürmérete nagyobb volt a golyó átmérőjénél, ami a találás valószinüségét igen csökkentette; ha ráértek, akkor a golyót szösszel vagy rongyokkal burkolták be, hogy a puskapor-gázok egy része a csőfal és a golyó közötti hézagon át el ne illanhasson. Készítettek ugyan akkor is már huzagolt (vontcsövü) fegyvereket, de nem ismertek még módot, mellyel nagy erőmegfeszítés és időveszteség nélkül a golyót a huzagokba szoríthatták volna; a huzagok alkalmazása által pedig két előnyt érünk el: az egyik az, hogy a huzagokba szorított lövedék és a puskacső falai között nem marad hézag s következőleg a puskapor összes gázai a lövedékre gyakorolnak nyomást, a másik pedig az, hogy a csavarvonalat követő huzagok a lövedéket saját tengelye körüli forgásba hozzák, mi által a csövön kivüli pályája nyujtottabb lesz; e két előny összeredménye az, hogy a lövedék nagyobb távolságra repül s a cél eltalálása valószinübb lesz. A lövedéknek a huzagokba való szorítását eleinte azzal akarták elérni, hogy tojásdad alaku lövedékeket használtak (Delvique- és Thouvenin- lövedékei); később (1849) Minié kúpban végződő hengeralaku lövedékeket öntetett; a henger lapos végében szintén kúpidomu kivájásba vasból készített éket tettek, melyet a puskapor gázai mélyebbre szorítottak a lövedékbe, ezzel az utóbbinak kitágulását s következőleg a huzagokba való behatolását idézve elő. Mihamar meggyőződtek azonban, hogy a vasék (culot) fölösleges és hogy elégséges maga a kivájásis, mert az abba toluló puskaporgázok maguk is képesek a lövedéket annyira kitágítani, hogy a huzagok betölthessenek; a kitáguló lövedékek (expansiv) alkalmazása ugyan nagy haladás volt, de mégsem oly fontos, mint annak a kérdésnek célszerü megoldása, hogyan lehessen a lövedéket közvetlenül a cső hátulsó részébe betenni, a nélkül, hogy a betevésre szükséges nyilás s ennek elzárására szolgáló készülék között hézag maradjon, melybe a gázok behatolhatnának s feszítő erejükkel a zárókészüléket elronthatnák. E kérdés megoldása, bár azon már a XV. sz. óta folytonosan fáradoztak, csak e század elején sikerült; 1812. ugyanis l. Napoleon Pauli puskaművesnek szabadalmat adott a hadicéloknak is igen jól megfelelő hátultöltő puskaszerkezetre, melyet későbben még tökéletesbítve a Lefaucheux puskáknál alkalmazták. Pauli gyárában dolgozott Dryse János Miklós, aki 1836. a porosz hadsereg számára készítette az első hátultöltő puskákat, melyeket már nem gyujtólyukon át kellett elsütni, hanem a cső belsejében levő gyujtószernek felrobbantása gyujtotta meg a töltény puskaporát. Már e század eleje óta ugyanis a kovás puskák lassanként gyutacsos (kapszlis) puskákkal pótoltattak, melyeknél ütés által felrobbanó szerrel megtöltött kis fémhengerkéket tettek a gyujtólyukhoz vezető vascsatornácska végére; elsütéskor egy erős rugó a kalapácsalakura átidomított kakas a gyutacsra ütött s ezzel a robbanószert felrobbantotta, melynek szikrái a gyujtócsatornán át a puskaporig hatoltak. Dreyse a lövedéket s a puskaport egy kemény papirhüvelybe helyezte, mely utóbbinak fenekére gyutacsot tett, melyet elsütéskor a töltény mögött fekvő spiralis rugó végére alkalmazott acéltű keresztülszúrt s az e közbeni súrlódással a gyutacs robbanószerét meggyujtotta. Ily gyútűs puskákkal vívták a poroszok az 1864-iki és 1866-iki hadjáratokat s ezzel bebizonyították, hogy - amit addig kétségbevontak - a hátultöltő fegyverek hadicélokra is alkalmazhatók. Nevezetes haladást indítottak meg az ötvenes években az amerikaiak azzal, hogy a töltény három főalkatrészét: a lövedéket, a puskaport s a gyutacsot egybefoglaló hüvelyt nem papirból, hanem vékonyra hengerelt fémlemezekből készítették. Az 1866-iki hadjárat után valamennyi európai hadsereg hátulról töltő fegyvereket gyártatott, vagy legalább - egyelőre - a régi előlről töltendőket hátulról töltőkké alakíttatta át. Az egyszerü hátulról töltendő fegyverek azonban mihamar háttérbe szoríttattak s következőleg pótoltattak ismétlő L.-ekkel. A puskaművesek és tüzérek ugyan már a XV. sz. óta folytonosan tettek kisérleteket oly L.-ek szerkesztésére, melyekből félbeszakítás nélkül többször egymásután lehessen lőni; fáradozásuk azonban sikertelen volt addig, amig a töltény fent említett mind a három főalkatrészét egybefoglaló egységes töltényt fel nem találták; amint ez megtörtént, előbb ismétlő pisztolyokat (revolvereket) készítettek, s miután ezek beváltak, eleinte ezek mintájára, később más szerkezetekkel ismétlő puskákat is készítettek, melyeknél az 5-13 töltény befogadására szolgáló alkatrészt tárnak (Magazin) s az ily puskákat tárfegyvereknek is nevezik.</w:t>
      </w:r>
    </w:p>
    <w:p>
      <w:pPr>
        <w:pStyle w:val="Normal"/>
        <w:rPr/>
      </w:pPr>
      <w:r>
        <w:rPr/>
        <w:t>A töltények befogadására való csőüreg elzárására szolgáló készülék - a dugattyu - mozgatása jelenleg kinyitáskor a kilőtt töltény visszamaradt fémhüvelyét löki ki, a bezáráskor pedig a tárból ismét egy töltényt juttat a csőbe. A dugattyut vagy forgatják (az angol, francia, olasz, orosz és német hadseregek puskáinál), vagy egyenesen hátra húzzák (az osztrák-magyar hadsereg puskáinál). A tárt a puska-ágynak vagy elül levő, vagy középső részébe vagy részéhez helyezik. Az egységes tölténynek hátulról tölthető fegyverekből való alkalmazása által a puskapor-gázok feszítő erejének teljesebb felhasználása által a lövedék indulási sebessége nagyobbodván, lehetővé vált a lövedék súlyának csökkentése, s ezzel - még tekintetbe véve azt is, hogy egyenlő súly mellett a hosszas hengeridomu lövedék átmérője kisebb a golyóénál - a puskacső ürméretét is kisebbíteni lehetett s mig e század elején a katonai puskák csövei 15-18 mm. ürméretüek voltak, jelenleg már csak 6,5-8 mm. ürméretü csöveket használnak. Az ismétlő puskákból percenként - célozva - 19-26-szor lehet lőni. A lövedékek esetleg 4000 lépésre is elrepülnek, célozva azonban legfeljebb 2000 méterre (nálunk 2400 lépésre) lőnek. A lövedékek mindenütt henger-tojásdad idomuak, kemény ólomból öntvék és 13,6-15,8 g. súlyuak.</w:t>
      </w:r>
    </w:p>
    <w:p>
      <w:pPr>
        <w:pStyle w:val="Normal"/>
        <w:rPr/>
      </w:pPr>
      <w:r>
        <w:rPr/>
        <w:t>A legújabb időben a régi (fekete), sok füstöt fejlesztő puskapor helyett más, alig észrevehetően füstöt fejlesztő nitro-vegyülékeket használnak katonai célokra s ezeket - bár nem egészen helyesen - füsttelen puskaporoknak nevezik; ilyenek: a cordite-féle (Angliában), a Schwab-féle (nálunk), a nitro-cellulose (Franciaországban), a ballistit (Olaszországban), a pyroxilin (Oroszországban) és a füsttelen lemezkék (Németországban). A katonaságnál eleinte a csapatoknak csak egy csekély részét fegyverezték fel puskákkal; amint a puskások számát szaporították, mindinkább érezhetővé vált az a hátrány, hogy a végső összeütközés alatt, amikor ember ember ellen harcolt, a puskásnak a puskát el kellett dobnia, hogy kardját kiránthassa és használhassa; e bajon ugy segítettek, hogy rohamkor vadászkést vagy erős, hosszu tőrt: szuronyt, hengerded nyelével a cső végébe dugták s az ekként lándsává alakított puskával vívtak meg az ellenséggel; később - a XVII. sz.-ban - a szurony nyelét aként alakították át, hogy az a cső külső oldalához akként volt erősítve, hogy feltűzött szuronnyal is lőni lehessen. Jelenleg igen különböző záró- és a töltényeket a csőbe juttató és elsütő készülékeket (závárzatok, l. o.) használnak az európai hadseregeknél; a legjellemzőbbek az ide mellékelt képen láthatók.</w:t>
      </w:r>
    </w:p>
    <w:p>
      <w:pPr>
        <w:pStyle w:val="Heading1"/>
        <w:rPr/>
      </w:pPr>
      <w:r>
        <w:rPr/>
        <w:t>Lövőfegyverek megvizsgálása</w:t>
      </w:r>
    </w:p>
    <w:p>
      <w:pPr>
        <w:pStyle w:val="Normal"/>
        <w:rPr/>
      </w:pPr>
      <w:r>
        <w:rPr/>
        <w:t>az 1891. évi XXXIV. t.-c. által szabályoztatott. E szerint a magyar korona területén készült minden kézi lövőfegyver forgalombahozatal előtt ellenállási képességének kipróbálása végett megvizsgálandó, és ezen vizsgálat a fegyverre alkalmazott próbajelzéssel igazolandó. Külföldről behozott kézi lövőfegyverek szintén ily kötelező vizsgálat alá esnek, ha még egy más állam hatósága által a hazaihoz hasonló érvényességünek nyilvánított próbabélyeggel ellátva nem lennének. Ha a kézi lövőfegyver kalibere változik, a vizsgálat ismétlendő. A fegyervizsgálatot ugynevezett próbaállomásokon hivatalos műszaki közegek eszközlik. Eddigelé csak Budapesten szerveztetett ilyen próbaállomás, melynek vezetésével a központi mértékhitelesítő bizottság bizatott meg. A próbavizsgálati eljárást, a vizsgálati bélyeget és díjat az 1892-iki 27 290. számu kereskedelmi miniszteri rendelet szabályozza. Kereskedők, fegyverkészítők, kik meg nem vizsgált lövőfegyvereket árusítanak, kihágás miatt, 10-300 frtig terjedhető pénzbüntetéssel büntetendők. Megjegyzendő végül, hogy a haderőnek szánt kézi lövőfegyvernek az illető katonai szakbizottságok általi megvizsgálása a próbaállomáson történő vizsgálattal egyenlő hatályu.</w:t>
      </w:r>
    </w:p>
    <w:p>
      <w:pPr>
        <w:pStyle w:val="Heading1"/>
        <w:rPr/>
      </w:pPr>
      <w:r>
        <w:rPr/>
        <w:t>Lövőgyakorlatok</w:t>
      </w:r>
    </w:p>
    <w:p>
      <w:pPr>
        <w:pStyle w:val="Normal"/>
        <w:rPr/>
      </w:pPr>
      <w:r>
        <w:rPr/>
        <w:t>a kézi lövőfegyvereket használó katonáknak a lövésre való kiképzése; az előkészítő oktatásra (a lövés elmélete, a célzás szabályai, a célratartás és a billentyü elcsattanása, a távbecslés és gyakorlótöltényekkel való lövés), a kis- és középtávolságokra, továbbá a nagy távolságokra való célralövésre, a harcszerü és végre az u. n. oktatólövésre oszlik, mely utóbbinak célja: a puska hatásképességének szemlélhetővé tétele különféle viszonyok között, amilyen p. a középső találatpont meghatározása különféle puskákkal; a feltűzött szurony befolyásának a találásra szemlélhetővé tevése; földfödözékekből való lövés födött, csak kevéssé látható célokra; a legmélyebb és az alap-irányzékállásnak megfelelő lövedékpályák, valamint a puska lőszabatosságának szemlélhetővé tétele 200, 300 és 400 lépésnyi távolságokra és végre éjjel és sűrü ködben való lövés. A tüzérek kiképzésének leglényegesebb részét képezik a tüzérségi lőterepen folytatott lőgyakorlatok, melyeken egészen 4000 lépésre lőnek álló és mozgó céltáblákra, vár- és sáncrészek utánzásaira stb. Végre a partvidékek védelmére hivatott tüzérség még gőzösök által vontatott tutajokon álló céltáblákra is lő.</w:t>
      </w:r>
    </w:p>
    <w:p>
      <w:pPr>
        <w:pStyle w:val="Heading1"/>
        <w:rPr/>
      </w:pPr>
      <w:r>
        <w:rPr/>
        <w:t>Lövöldi kolostor</w:t>
      </w:r>
    </w:p>
    <w:p>
      <w:pPr>
        <w:pStyle w:val="Normal"/>
        <w:rPr/>
      </w:pPr>
      <w:r>
        <w:rPr/>
        <w:t>a mai Város-Lőd mellett (Veszprém) szent Mihály tiszteletére 1364 körül alapította I. Lajos király a kartauzi szerzetesek (néma barátok) számára. A szerzetesek száma 12 volt. Lövöldön kivül övék volt a zalavármegyei Tapolca város és a somogyvármegyei Karád. Birtokaik után az 1492-iki törvény szerint 200 lovas katonát kellett tartaniok az ország védelmére. 1551. a törökök elpusztították. V. ö. Dedek. A karthausiak Magyarországban.</w:t>
      </w:r>
    </w:p>
    <w:p>
      <w:pPr>
        <w:pStyle w:val="Heading1"/>
        <w:rPr/>
      </w:pPr>
      <w:r>
        <w:rPr/>
        <w:t>Lövy</w:t>
      </w:r>
    </w:p>
    <w:p>
      <w:pPr>
        <w:pStyle w:val="Normal"/>
        <w:rPr/>
      </w:pPr>
      <w:r>
        <w:rPr/>
        <w:t>Izsák, Újpest alapítója, szül. Nagysurányban 1793., megh. Újpesten 1847 ápr. 8. Jámbor szülei már zsenge gyermekkorában vezették be a talmudi tudományokba, melyeknek további ápolására 1806. Szerdahelyre, 1808. Pozsonyba, 1810. Trebitschbe ment, mely utóbbi helyen világi műveltségre is tett szert. 1823-ban átvette atyjának talpbőrgyárát, melyet, mivel a szomszéd Érsekújváron, gyártmánya legközelebbi piacán, zsidó létére zaklatásoknak volt kitéve, Pestre akart áthelyezni. Itt azonban az akkoriban még csak «tűrt» zsidó iparos, dacára minden erőlködésének nem nyerhette meg a letelepedési engedélyt. Erre L. 1835. a gróf Károlyiék Pest tőszomszédságában fekvő palotai birtokán, teljesen lakatlan, puszta vidéken építette fel gyárát és lakóházát, miután a földes úrral szerződésre lépett, melynek főpontjai voltak: teljes vallás- és iparszabadság és önkormányzás. Leveleit «Újpest»-re címeztette. Családja mellett munkásai voltak az új telepnek első lakosai, melyek száma gyorsan gyarapodott. 1839. többnyire maga költségén építette az ottani még ma fennálló zsinagógát a földesúr által ajándékozott telken. Öt éven át ő tartotta fenn a fvárossal való közlekedést és mindent elkövetett az általa alapított helység felvirágoztatására, melyben ritka jótékonysága miatt közkedveltségnek örvendett és melynek sok éven át a lakosság által választott birája volt. Életrajzát megirta Reich Ignác, Beth-El, Ehrentempel verdienter ung. Israeliten (I. 8-20 l.).</w:t>
      </w:r>
    </w:p>
    <w:p>
      <w:pPr>
        <w:pStyle w:val="Heading1"/>
        <w:rPr/>
      </w:pPr>
      <w:r>
        <w:rPr/>
        <w:t>Löw</w:t>
      </w:r>
    </w:p>
    <w:p>
      <w:pPr>
        <w:pStyle w:val="Normal"/>
        <w:rPr/>
      </w:pPr>
      <w:r>
        <w:rPr/>
        <w:t>1. Immánuel, zsidó teologus és iró, szül. Szegeden 1854 január 20. Gimnáziumi tanulmányait szülővárosában, egyetemi és teologiai tanulmányait Berlinben végezte; 1878 óta atyjának L. Lipótnak (l. o.) utódja a szegedi rabbiságban. Kül- és belföldi, magyar, német és francia nyelven megjelent számos értekezésen és apróbb tudományos cikken s egyes zsinagógiai és alkalmi beszédeken kivül, munkái: Aramaeische Pflanzennamen (Lipcse 1881); A szegedi zsidók (Szeged 1885, Kulinyi Zsigmonddal); A szegedi chevra (u. o. 1887, Klein Salamonnal); Hét beszéd (u. o. 1883); Imádságok zsidók számára (u. o. 1883, 2-ik kiadás 1894); Alkalmi beszédek (u. o. 1891); Kossuth Lajos (6 emlékbeszéd, u. o. 1894).</w:t>
      </w:r>
    </w:p>
    <w:p>
      <w:pPr>
        <w:pStyle w:val="Normal"/>
        <w:rPr/>
      </w:pPr>
      <w:r>
        <w:rPr/>
        <w:t>2. L. Lipót, zsidó teologus és iró, a modern magyar zsidóság legkimagaslóbb alakja, szül. Czernahorán (Morvaország) 1811 máj. 23., megh. Szegeden 1875 okt. 13. Talmudi tanulmányait Trehitschben, Kolinban. Leipnikben és Kismartonban (itt Perls Mózes rabbinál) végezte s emellett behatóan foglalkozott a héber nyelvvel s irodalommal. Azután Prossnitzba ment, hol Schwab Löw későbbi apósának vezetése alatt tanulmányait folytatta és 1834-35. mint tanító működött az általa újra szervezett talmud-tóra iskolán. 1835. Ó-Budára, majd Pestre ment mint nevelő, onnan (1837) Pozsonyba és (1839-40) Bécsbe, mindenütt tanítva és tanulva. 1840-46. Nagy-Kanizsán volt mint helyettes rabbi és hitszónok, 1846-40. rabbi Pápán. A szabadságharcban mint a veszprémvármegyei nemzetőrök zsidó tábori lelkésze vett részt; hazafias magatartása miatt Haynau (1849 okt. 15.) elfogatta és a Neugebäudeben két hónapig fogva tartotta. Egy évvel később a szegedi hitközség választotta rabbijának, s ez állásában működött élte fogytáig. A bel- és külföldi zsidó és nem-zsidó hirlapokban zsidó tudományos és napikérdéseket tárgyaló számos cikket tett közzé magyar, német és héber nyelven; kivált az általa megalapított Ben-Chananja c. folyóiratban (Szeged 1858-67; 1866 óta tudományos, homiletikai és didaktikai mellékletekkel). Egyes zsinagógai és alkalmi beszédeken és apróbb, nagyobb, gyakran úttörő értekezéseken kivül főbb munkái: Die Schicksale und Bestrebungen d. Juden in Ungarn (két cikk a Busch-féle Kalender und Jahrbuch für Israeliten, Bécs 1845-46); Hamafteách, Einleitung in d. heil. Schrift (I. rész, Nagy-Kanizsa 1855); Bibl. Geschichte z. Gebrauche d. israel. Volksschulen (Bécs 1835, Tóbiás fiának magyar fordításában Pest 1864); Történeti és vallástudományi értekezések (Szeged 1861); Áron Chorin, eine biographische Skizze (u. o. 1863); A zsidó eskü multja stb. (Pest 1868); Die jüd. Wirren in Ungarn (u. o. 1868); Zsinagügiai beszédek (Szeged 1870); Graphische Requisiten und Erzeugnisse bei den Juden (Lipcse 1870-71); Der jued. Kongress in Ungarn (Pest 1871); Jued. Dogmen (u. o. 1871); Das neueste Stadium d. ung. jued. Organisationsfrage (u. o. 1871); Die Lebensalter in d. jued. Litteratur (Szeged 1875). Összegyüjtött cikkeit s apróbb munkáit kiadja fia, L. Immánuel (l. o.); érdekes életrajzát v. ö. Löw Immánuel és Kulinyi Zsigmond, Szegedi zsidók (172-251. old.); L. végtisztessége (Szeged 1876).</w:t>
      </w:r>
    </w:p>
    <w:p>
      <w:pPr>
        <w:pStyle w:val="Normal"/>
        <w:rPr/>
      </w:pPr>
      <w:r>
        <w:rPr/>
        <w:t>3. L. Sámuel, orvos, az előbbinek fia, szül. Pápán 1846. A nép- és középiskolát Szegeden, orvosi tanulmányait Bécsben végezte, 1871-ben a bécsi egyetemen orvos- és sebészdoktorrá avattatott; 1873. mint gyakorló orvos Budapesten telepedett le. 1876 óta a Pester medizinisch-chirurgische Presse főszerkesztője; ezen szaklapban több tudományos, orvostársadalmi és közegészségügyi cikket irt és a hazai viszonyokat a külfölddel megismertette. 1894. a budapesti kir. orvosegyesült egyik ülése elnökévé, 1895. a budapesti orvosi segélyegylet elnökévé választatott. Az országos balneologiai egyesületben annak megalakulása óta mint főtitkár működik. Az Első magyar általános biztosító társaságnál mint igazgatósági főorvos az életbiztosítás orvosi részének élén áll.</w:t>
      </w:r>
    </w:p>
    <w:p>
      <w:pPr>
        <w:pStyle w:val="Heading1"/>
        <w:rPr/>
      </w:pPr>
      <w:r>
        <w:rPr/>
        <w:t>Löwe</w:t>
      </w:r>
    </w:p>
    <w:p>
      <w:pPr>
        <w:pStyle w:val="Normal"/>
        <w:rPr/>
      </w:pPr>
      <w:r>
        <w:rPr/>
        <w:t>1. Ewald Károly, német jogtudós, szül. Militschben 1837 jan. 8. Boroszlóban és Halléban tanult, aztán porosz államszolgálatba lépett s részt vett (1869-72) a német büntetőjogi eljárás törvényjavaslatának munkálataiban. Ezután fokról-fokra emelkedett, mig végre 1889. a lipcsei birodalmi törvényszék tanácselnöke lett. Munkái: Der preuss, Strafprocess (Boroszló 1861); Die Strafprocessordnung für das Deutsche Reich (Berlin 1894, 8. kiad.).</w:t>
      </w:r>
    </w:p>
    <w:p>
      <w:pPr>
        <w:pStyle w:val="Normal"/>
        <w:rPr/>
      </w:pPr>
      <w:r>
        <w:rPr/>
        <w:t>2. L. Károly János Gottfried, német zeneszerző, az újkori énekballada megteremtője, szül. Löbejünben, Köthen mellett, 1796 nov. 30., megh. Kielben 1869 ápr. 20. Szegény tanító tizenkettedik gyermeke; a templomi énekkarban mint hallei gimnazista (Türk Dániel tanítványa) annyira kitünt, hogy évi 300 tallér ösztöndíjat nyert. 1820. Stettinben kántor és gimnáziumi énektanár lett, 1866. szélhüdötten vonult nyugalomba. Sokat hangversenyzett, Angliában is, többnyire balladáit énekelve. Mintegy 150 műve közül dalmű 5 (csak a 3 Kivánság címüt adták Berlinben 1834.), oratorium 16, zongoraszonáta 4, ballada a legtöbb; van ének- és zongoraiskolája is. Életrajzát megirták: önmaga (kiadta Bitter 1870), Runge 1884, más alakban 1888, Wellmer 1886; Ambros, Gumprecht.</w:t>
      </w:r>
    </w:p>
    <w:p>
      <w:pPr>
        <w:pStyle w:val="Normal"/>
        <w:rPr/>
      </w:pPr>
      <w:r>
        <w:rPr/>
        <w:t>3. L. Zsófia Janka, német operaénekesnő, szül. Oldenburgban 1815 márc. 24., megh. Budapesten 1866 nov. 29. Bécsben tanult s ott is lépett föl először 1832. Hat év mulva Berlinbe ment, hol nemsokára mint elsőrangu művésznőt ünnepelték. Gyönyörü hangja mellett szellemes és kifejező játéka is hozzájárult sikereihez, melyeket kiváltképen a Navarrai hercegnőben, Figaróban (Susanne) s a hasonló szerepekben aratott. 1840. Párisba és Londonba, majd Olaszországba ment, s 1845. tért csak vissza Berlinbe; három év mulva pedig nőül ment Liechtenstein Frigyes herceg osztrák táborszernagyhoz.</w:t>
      </w:r>
    </w:p>
    <w:p>
      <w:pPr>
        <w:pStyle w:val="Heading1"/>
        <w:rPr/>
      </w:pPr>
      <w:r>
        <w:rPr/>
        <w:t>Löwen</w:t>
      </w:r>
    </w:p>
    <w:p>
      <w:pPr>
        <w:pStyle w:val="Normal"/>
        <w:rPr/>
      </w:pPr>
      <w:r>
        <w:rPr/>
        <w:t>l. Louvain.</w:t>
      </w:r>
    </w:p>
    <w:p>
      <w:pPr>
        <w:pStyle w:val="Heading1"/>
        <w:rPr/>
      </w:pPr>
      <w:r>
        <w:rPr/>
        <w:t>Löwenberg</w:t>
      </w:r>
    </w:p>
    <w:p>
      <w:pPr>
        <w:pStyle w:val="Normal"/>
        <w:rPr/>
      </w:pPr>
      <w:r>
        <w:rPr/>
        <w:t>az ugyanily nevü járás székhelye Liegnitz porosz kerületben, a Bober és vasút mellett, (1890) 4782 lak., len- és pamutszövéssel, fehérítőkkel, őrlő-, gipsz- és csermalmokkal; Hohenzollern-Hechingen hercegek kastélyával, Blücher kolosszális mellszobrával. V. ö. Sachsse, Führer durch die Stadt L. (1888).</w:t>
      </w:r>
    </w:p>
    <w:p>
      <w:pPr>
        <w:pStyle w:val="Heading1"/>
        <w:rPr/>
      </w:pPr>
      <w:r>
        <w:rPr/>
        <w:t>Löwenbund</w:t>
      </w:r>
    </w:p>
    <w:p>
      <w:pPr>
        <w:pStyle w:val="Normal"/>
        <w:rPr/>
      </w:pPr>
      <w:r>
        <w:rPr/>
        <w:t>(ném.), máskép Gesellschaft von Leuen, a. m. Oroszlán-szövetség, a német lovagok szövetsége, melyet 1379. Wiesbadenben kötöttek a béke fentartására és egymás kölcsönös védelmére; tagjait oroszlánlovagoknak (Löwenritter) nevezték. A L. később egyesült a hasonló célokra alakult Szt. Vilmos- és Szt. György-társaságokkal és szövetségre lépett néhány sváb várossal is, s valószinüleg a többi városi szövetségekkel egyidejüleg oszlott fel. L.-nek (Löwler) hivtak továbbá egy 1498. IV. Albrecht bajor herceg ellen alakult lovagi szövetséget, melyet III. Frigyes császár is pártfogolt. Később ez is egyesült a sváb városok szövetségével. V. ö. Riezler, Gesch. Bayerns (Gotha 1889).</w:t>
      </w:r>
    </w:p>
    <w:p>
      <w:pPr>
        <w:pStyle w:val="Normal"/>
        <w:rPr/>
      </w:pPr>
      <w:r>
        <w:rPr/>
        <w:t>A L.-nak volt egy parodiája 1848. Erdélyben a szászoknál. Pár száz szebeni, medgyesi és szelindeki szász ifju L. néven fölfegyverkezve, az osztrák hadsereg és oláh lázadók mellett a magyarok ellen harcra kelt. Az első csatában azonban már vad futásnak iramodtak, a magyar huszárok néhányat elfogtak közülök és Bem elé vitték, közöttük vezérüket - egy hat láb magasságu termetes szász ifjat - is, ki annyira meg volt ijedve, hogy hangosan sírni kezdett. Bem igy vigasztalta: «Weinye nyicht Löwe, weinye nyicht, geh zu Haus, es geschieht dir nyichts».</w:t>
      </w:r>
    </w:p>
    <w:p>
      <w:pPr>
        <w:pStyle w:val="Heading1"/>
        <w:rPr/>
      </w:pPr>
      <w:r>
        <w:rPr/>
        <w:t>Löwendal</w:t>
      </w:r>
    </w:p>
    <w:p>
      <w:pPr>
        <w:pStyle w:val="Normal"/>
        <w:rPr/>
      </w:pPr>
      <w:r>
        <w:rPr/>
        <w:t>Ulrik Frigyes Woldemar gróf, kiváló hadvezér, utoljára francia marsal, született Hamburgban 1700 ápr. 1., megh. Párisban 1755 máj. 27. Előbb a német császári hadseregben harcolt a lengyelek ellen, és 1716-18. részt vett a péterváradi csatában és Temesvár meg Belgrád visszafoglalásában; 1718-21. Szárdiniában és Szicilián harcolt; 1730. lengyel szolgálatba lépett; 1733. Krakót védte a felkelő lengyelek ellen és 1734-35-ig a Rajna mentén vezényelte a lengyel csapatokat a franciák ellen. 1739. mint orosz hadvezér küzdött Chotin mellett a törökök, 1741-1743. pedig Finnországban a svédek ellen. 1743 végén francia szolgálatba lépett. 1744. Freiburg, 1745. a Fontenoy mellett vívott csatában és Németalföldön tüntette ki magát. 1747. Bergenop-Zoon várát vette be rohammal, amiért a király marsallá tette; 1748. Maastrichtot kerítette hatalmába.</w:t>
      </w:r>
    </w:p>
    <w:p>
      <w:pPr>
        <w:pStyle w:val="Heading1"/>
        <w:rPr/>
      </w:pPr>
      <w:r>
        <w:rPr/>
        <w:t>Löwenhaupt</w:t>
      </w:r>
    </w:p>
    <w:p>
      <w:pPr>
        <w:pStyle w:val="Normal"/>
        <w:rPr/>
      </w:pPr>
      <w:r>
        <w:rPr/>
        <w:t>l. Lewenhaupt.</w:t>
      </w:r>
    </w:p>
    <w:p>
      <w:pPr>
        <w:pStyle w:val="Heading1"/>
        <w:rPr/>
      </w:pPr>
      <w:r>
        <w:rPr/>
        <w:t>Löwenklau</w:t>
      </w:r>
    </w:p>
    <w:p>
      <w:pPr>
        <w:pStyle w:val="Normal"/>
        <w:rPr/>
      </w:pPr>
      <w:r>
        <w:rPr/>
        <w:t>(Lewenklau), János, született 1533 Amelbeuernben (Vesztfália). A szavójai udvarban élt, majd Heidelbergában a görög nyelv és a jogtanára volt, bejárta Magyar- és Törökországot. Megh. Bécsben 1593 jun. Főműve Pandectes historiae turcicae (Frankfurt 1588) és Neuer Muselmannischer Historia türkischer Nation (Frankurt 1590, 2. r. 104 lap. Ugyanez latinul 1591, 2. r. 898. Újból németül 1595, 2. r. 531. lap, ebben hazánk az 515-522. lapon, Besolt 1584. útleirásában). A török ügyről más kisebb könyveket is itr. V. ö. Szamosközy, Tört. Maradv. I. 47.</w:t>
      </w:r>
    </w:p>
    <w:p>
      <w:pPr>
        <w:pStyle w:val="Heading1"/>
        <w:rPr/>
      </w:pPr>
      <w:r>
        <w:rPr/>
        <w:t>Löwenstein</w:t>
      </w:r>
    </w:p>
    <w:p>
      <w:pPr>
        <w:pStyle w:val="Normal"/>
        <w:rPr/>
      </w:pPr>
      <w:r>
        <w:rPr/>
        <w:t>német hercegi család, melynek ősi vára Württembergben, a Neckar mentén, Weinsberg mellett emelkedett. A calád 1283-ig vezeti vissza nemzedékrendjét és Habsburgi Rudolf egyik természetes fiától származtatja magát. Lajos gróf a grófságot 1441. Fülöp, pfalzi választó-fejedelemnek adta el, aki azt scharfenecki Lajosnak (I. Frigyes pfalz-gróf fiának) adományozta. Ennek unokája, II. Lajos, Stolberg Anna grófnő kezével Wertheim és Rochefort uradalmakat nyerte és ezóta Löwenstein-Wertheim grófjának nevezte magát. II. Lajos fiában a család ketté ágazott: Kristóf Lajos alapította a L.-Virneburgi (ma L.-Freudenbergi) ágat, öccse János Detre pedig a L.-Rochefort (ma L.-Rosenbergnek) nevezett ágat. Az idősb evangelikus ág 1812. hercegi rangra emelkedett. Jelenleg Ernő, L.-Wertheim-Freudenstein hercege, ezen ág szeniorja, szül. 1854 szept. 25. Főbirtoka Kreuzwertheim. Az ifjabb, kat. ág (L.-Rosenberg) 1711. kapta a hercegi méltóságot. Jelenlegi szeniorja Károly, szül. 1834 máj. 21., aki a Majna melléki Heubachban lakik, mint politikus a német ultramontán párt egyik vezérférfia. Huga, Adelheid (szül. 1831.), Don Miguel, Braganza hercegének és portugál infánsnak neje.</w:t>
      </w:r>
    </w:p>
    <w:p>
      <w:pPr>
        <w:pStyle w:val="Heading1"/>
        <w:rPr/>
      </w:pPr>
      <w:r>
        <w:rPr/>
        <w:t>Löwisohn</w:t>
      </w:r>
    </w:p>
    <w:p>
      <w:pPr>
        <w:pStyle w:val="Normal"/>
        <w:rPr/>
      </w:pPr>
      <w:r>
        <w:rPr/>
        <w:t>Salamon, zsidó költő és tudós, szül. Mórott (Fejér) 1788., megh. u. o. 1821 ápr. 25. Szülőhelyén a héber irodalommal megismerkedvén, 1809. Prágába költözött, ahol a latin, görög, francia, olasz s német irodalomban jártasságot szerzett s héber ismereteit gyarapította. Első műve Szichá beólam hánesomoth (beszélgetés a lélekvilágban) nyelvtani tartalmu és 1811. jelent meg Prágában. 1814. Schmid Antal bécsi könyvnyomdájában a héber munkák korrektora lett; e hivatal javított inséges helyzetén és egyszersmind a bécsi művelt zsidó körökhöz közelebb hozta. Bécsben jelentek meg Meliczáth jesurun (zsidó poétika, 1816); Mechkeré-árecz (a föld tájai, bibliai földrajz, u. o. 1820); Vorlesungen über die neuere Geschichte der Juden (u. o. 1820) c. művei stb. Költeményei élénk fantáziát és finom formai érzéket árulnak el, nyelvezete erőteljes. Őrültség vitte fiatalon sírba. Életrajzát közli Reich Beth El, I. 72-77. old. és az Izraelita magyar irodalmi társulat 1895. évkönyve 387-403. old.</w:t>
      </w:r>
    </w:p>
    <w:p>
      <w:pPr>
        <w:pStyle w:val="Heading1"/>
        <w:rPr/>
      </w:pPr>
      <w:r>
        <w:rPr/>
        <w:t>L. S.</w:t>
      </w:r>
    </w:p>
    <w:p>
      <w:pPr>
        <w:pStyle w:val="Normal"/>
        <w:rPr/>
      </w:pPr>
      <w:r>
        <w:rPr/>
        <w:t>a latin loco sigilli rövidítése. L. Loco.</w:t>
      </w:r>
    </w:p>
    <w:p>
      <w:pPr>
        <w:pStyle w:val="Heading1"/>
        <w:rPr/>
      </w:pPr>
      <w:r>
        <w:rPr/>
        <w:t>Lstrl.</w:t>
      </w:r>
    </w:p>
    <w:p>
      <w:pPr>
        <w:pStyle w:val="Normal"/>
        <w:rPr/>
      </w:pPr>
      <w:r>
        <w:rPr/>
        <w:t>L. St., a livre sterling, pound sterling rövidítése, l. Sterling.</w:t>
      </w:r>
    </w:p>
    <w:p>
      <w:pPr>
        <w:pStyle w:val="Heading1"/>
        <w:rPr/>
      </w:pPr>
      <w:r>
        <w:rPr/>
        <w:t>Ltd.</w:t>
      </w:r>
    </w:p>
    <w:p>
      <w:pPr>
        <w:pStyle w:val="Normal"/>
        <w:rPr/>
      </w:pPr>
      <w:r>
        <w:rPr/>
        <w:t>a limited (l. o.) rövidítése.</w:t>
      </w:r>
    </w:p>
    <w:p>
      <w:pPr>
        <w:pStyle w:val="Heading1"/>
        <w:rPr/>
      </w:pPr>
      <w:r>
        <w:rPr/>
        <w:t>Lualaba</w:t>
      </w:r>
    </w:p>
    <w:p>
      <w:pPr>
        <w:pStyle w:val="Normal"/>
        <w:rPr/>
      </w:pPr>
      <w:r>
        <w:rPr/>
        <w:t>(Kamorondo), a felső Kongónak mintegy 1000 km. hosszu mellékfolyója. A D. sz. 11° 44´ és a K. h. 26° 30´ alatt a Kabompo közelében 1525 m. magasban ered, áttör a Nzilo-hegyeken, ahol a Nzilo-eséseket alkotja és áradásaival a Kabul-, Kabele-, Upemba- és Mulanda-tavakat táplálja, azután átfolyik Katanga, Kasszongo nevü vidékeken, meg a Kasszali-tavon és Ankorónál egyesül a Luapulával, a Kongo tulajdonképeni forrásfolyójával. Mellékvizei számosak; balról belé ömlik a Lufupa, Lubidi és Luvoi, jobbról a hatalmas Lufira, amely az Iramba hegységben ered. Forrásvidékét és folyása menetének nagyobb részét 1892. Francqui kutatta át.</w:t>
      </w:r>
    </w:p>
    <w:p>
      <w:pPr>
        <w:pStyle w:val="Heading1"/>
        <w:rPr/>
      </w:pPr>
      <w:r>
        <w:rPr/>
        <w:t>Luama</w:t>
      </w:r>
    </w:p>
    <w:p>
      <w:pPr>
        <w:pStyle w:val="Normal"/>
        <w:rPr/>
      </w:pPr>
      <w:r>
        <w:rPr/>
        <w:t>a Kongo mellékfolyója.</w:t>
      </w:r>
    </w:p>
    <w:p>
      <w:pPr>
        <w:pStyle w:val="Heading1"/>
        <w:rPr/>
      </w:pPr>
      <w:r>
        <w:rPr/>
        <w:t>Luapula</w:t>
      </w:r>
    </w:p>
    <w:p>
      <w:pPr>
        <w:pStyle w:val="Normal"/>
        <w:rPr/>
      </w:pPr>
      <w:r>
        <w:rPr/>
        <w:t>felső folyása a Kongónak.</w:t>
      </w:r>
    </w:p>
    <w:p>
      <w:pPr>
        <w:pStyle w:val="Heading1"/>
        <w:rPr/>
      </w:pPr>
      <w:r>
        <w:rPr/>
        <w:t>Luarca</w:t>
      </w:r>
    </w:p>
    <w:p>
      <w:pPr>
        <w:pStyle w:val="Normal"/>
        <w:rPr/>
      </w:pPr>
      <w:r>
        <w:rPr/>
        <w:t>az ugyanily nevü járás székhelye Oviedo (ettől 60 km.-nyire) spanyol tartományban, az Atlanti-oceán partján, a Rio Negro torkolatánál, (1881) 2200 lak., vashámorokkal.</w:t>
      </w:r>
    </w:p>
    <w:p>
      <w:pPr>
        <w:pStyle w:val="Heading1"/>
        <w:rPr/>
      </w:pPr>
      <w:r>
        <w:rPr/>
        <w:t>Luat in corpore, qui non habet in aere</w:t>
      </w:r>
    </w:p>
    <w:p>
      <w:pPr>
        <w:pStyle w:val="Normal"/>
        <w:rPr/>
      </w:pPr>
      <w:r>
        <w:rPr/>
        <w:t>latin közmondás annak kifejezésére, hogy a pénzbüntetés behajthatatlanság esetén szabadságvesztés büntetésre átváltoztatandó.</w:t>
      </w:r>
    </w:p>
    <w:p>
      <w:pPr>
        <w:pStyle w:val="Heading1"/>
        <w:rPr/>
      </w:pPr>
      <w:r>
        <w:rPr/>
        <w:t>Lubb.</w:t>
      </w:r>
    </w:p>
    <w:p>
      <w:pPr>
        <w:pStyle w:val="Normal"/>
        <w:rPr/>
      </w:pPr>
      <w:r>
        <w:rPr/>
        <w:t>természetrajzi nevek mellett a Lubbock János (l. o.) nevének rövidítése.</w:t>
      </w:r>
    </w:p>
    <w:p>
      <w:pPr>
        <w:pStyle w:val="Heading1"/>
        <w:rPr/>
      </w:pPr>
      <w:r>
        <w:rPr/>
        <w:t>Lubbock</w:t>
      </w:r>
    </w:p>
    <w:p>
      <w:pPr>
        <w:pStyle w:val="Normal"/>
        <w:rPr/>
      </w:pPr>
      <w:r>
        <w:rPr/>
        <w:t>(ejtsd: löbbokk) János, sir, angol természetbuvár, régiségtudós és politikus, szül. Londonban 1834 ápril. 30. Atyjának banküzletébe lépett s 1870. liberális programmal beválasztatta magát a parlamentbe, de jelenleg az unionista párthoz tartozik. A londoni County council tagja és több tudományos társulat elnöke. Főérdeme irodalmi munkásságában rejlik, melyekben Darwinnak követője. Főmunkája: Prehistoric times, as illustrated by ancient remains (London 1865, magyarul Öreg János dr. fordításában); továbbá: The origin of civilisation and the primitive condition of man (u. o. 1870). Irta továbbá: The pleasures of life (u. o. 1881); The beauties of nature (u. o. 1892). Kisebb műveit Adresses political and educational (u. o. 1879) c. alatt adta ki.</w:t>
      </w:r>
    </w:p>
    <w:p>
      <w:pPr>
        <w:pStyle w:val="Heading1"/>
        <w:rPr/>
      </w:pPr>
      <w:r>
        <w:rPr/>
        <w:t>Lubella</w:t>
      </w:r>
    </w:p>
    <w:p>
      <w:pPr>
        <w:pStyle w:val="Normal"/>
        <w:rPr/>
      </w:pPr>
      <w:r>
        <w:rPr/>
        <w:t>község, l. Király-Lubella.</w:t>
      </w:r>
    </w:p>
    <w:p>
      <w:pPr>
        <w:pStyle w:val="Heading1"/>
        <w:rPr/>
      </w:pPr>
      <w:r>
        <w:rPr/>
        <w:t>Lubenyik</w:t>
      </w:r>
    </w:p>
    <w:p>
      <w:pPr>
        <w:pStyle w:val="Normal"/>
        <w:rPr/>
      </w:pPr>
      <w:r>
        <w:rPr/>
        <w:t>kisközség Gömör vármegye nagyrőcei j.-ban, (1891) 609 tót és magyar lakossal; hozzátartozik Csizsnyóviz gyártelep (l. o.).</w:t>
      </w:r>
    </w:p>
    <w:p>
      <w:pPr>
        <w:pStyle w:val="Heading1"/>
        <w:rPr/>
      </w:pPr>
      <w:r>
        <w:rPr/>
        <w:t>Lubéron</w:t>
      </w:r>
    </w:p>
    <w:p>
      <w:pPr>
        <w:pStyle w:val="Normal"/>
        <w:rPr/>
      </w:pPr>
      <w:r>
        <w:rPr/>
        <w:t>Montagnes du L. (ejtsd: montany du luberon), krétaképződményekből álló hegylánc Vaucluse és Basses-Alpes francia départementokban, a Durance és az Apt és Coulon völgye közt. Legmagasabb csúcsa 1125 m.</w:t>
      </w:r>
    </w:p>
    <w:p>
      <w:pPr>
        <w:pStyle w:val="Heading1"/>
        <w:rPr/>
      </w:pPr>
      <w:r>
        <w:rPr/>
        <w:t>Lubina</w:t>
      </w:r>
    </w:p>
    <w:p>
      <w:pPr>
        <w:pStyle w:val="Normal"/>
        <w:rPr/>
      </w:pPr>
      <w:r>
        <w:rPr/>
        <w:t>kisközség Nyitra vmegye vágújhelyi j.-ban, (1891) 2907 tót lakossal, postahivatallal és postatakarékpénztárral.</w:t>
      </w:r>
    </w:p>
    <w:p>
      <w:pPr>
        <w:pStyle w:val="Heading1"/>
        <w:rPr/>
      </w:pPr>
      <w:r>
        <w:rPr/>
        <w:t>Lublin</w:t>
      </w:r>
    </w:p>
    <w:p>
      <w:pPr>
        <w:pStyle w:val="Normal"/>
        <w:rPr/>
      </w:pPr>
      <w:r>
        <w:rPr/>
        <w:t>(Ljublin), 1. orosz-lengyel kormányzóság Galicia, Radom, Szjedlec és Volhinia közt 16 838 km</w:t>
      </w:r>
      <w:r>
        <w:rPr>
          <w:vertAlign w:val="superscript"/>
        </w:rPr>
        <w:t>2</w:t>
      </w:r>
      <w:r>
        <w:rPr/>
        <w:t xml:space="preserve"> területtel, 1 123 418 lak. (1 km</w:t>
      </w:r>
      <w:r>
        <w:rPr>
          <w:vertAlign w:val="superscript"/>
        </w:rPr>
        <w:t>2</w:t>
      </w:r>
      <w:r>
        <w:rPr/>
        <w:t>-re 66). Egész L. 240-315 m. magas plateau, amelyen a Visztula (Ny-i határ), a Bug (K-i határ), a Vieprc és más kisebb folyók mély medrekben folynak. A D-i és Ny-i rész miocen, a többi krétaképződményekből áll. Az éghajlat enyhe. A föld termékeny; a mezőgazdaság, az állat- és lótenyésztés eléggé kifejlett. A kormányzóságban van 1384 gyártelep 5495 munkással, 7,5 millió értékű árutermeléssel. A gyártelepek közül 48 szénégető, 30 sörgyár, 842 malom, 5 cukor-, 3 dohány-, 10 gépgyár. Az iskolák közül a legjelentékenyebb a novo-alexandrijai gazdasági és erdészeti intézet. Járásai: L., Bjelgoraj, Kholm, Grubesov, Janov, Krasznosztav, Ljubartov, Novo-Alexandrija, Szamoszt és Tomasov. - 2. L., az ugyanily nevü kormányzóság fővárosa, püspöki székhely, a Bisztrica partján, vasút mellett, (1893) 51 930 lak., dohány-, gazdasági gép-, sör- és bőrgyártással; orvosegyesülettel, szép városházzal, a Radzivill hercegi család kastélyával, amely most katonai kórházul szolgál, szép székesegyházzal, Nagy Kázmér kastélyának romjaival. A Jagellók korában már jelentős város volt 40 000 lakossal; több ízben itt tartották a lengyelek országgyüléseiket, igy különösen 1568-69., midőn Lengyelország és Litvánia egyesítését (unio) kimondták, aminek emlékére 1825. 15 m. magas vasoszlopot emeltek. Az oroszok Kreutz vezérlete alatt 1831 nov. 11. elfoglalták.</w:t>
      </w:r>
    </w:p>
    <w:p>
      <w:pPr>
        <w:pStyle w:val="Heading1"/>
        <w:rPr/>
      </w:pPr>
      <w:r>
        <w:rPr/>
        <w:t>Lubliner</w:t>
      </w:r>
    </w:p>
    <w:p>
      <w:pPr>
        <w:pStyle w:val="Normal"/>
        <w:rPr/>
      </w:pPr>
      <w:r>
        <w:rPr/>
        <w:t>Hugo, irói nevén Bürger Hugo, német drámairó, szül. Boroszlóban 1846 ápr. 22. Reáliskolát végzett, azután egy szövőgyár igazgatását vette át. Első sikerét Der Frauenadvokat c. vígjátékával (1873) érte el, melyet gyors egymásutánban követtek: Die Modelle des Sheridan (1875); Gabriele (1878); Die Frau ohne Geist (1879); Aug der Brautfahrt (1880); Der Jourfix (1882); Die Mitbürger (1884); Frau Susanne (1885); Der Name (1888); Im Spiegel (1890); Der kommende Tag (1891); Der Riegritzer Bote (1894); Die hohe Schule (1894); Berlin im Kaiserreich c. regényciklus (1886, 2 köt.).</w:t>
      </w:r>
    </w:p>
    <w:p>
      <w:pPr>
        <w:pStyle w:val="Heading1"/>
        <w:rPr/>
      </w:pPr>
      <w:r>
        <w:rPr/>
        <w:t>Lublinitz</w:t>
      </w:r>
    </w:p>
    <w:p>
      <w:pPr>
        <w:pStyle w:val="Normal"/>
        <w:rPr/>
      </w:pPr>
      <w:r>
        <w:rPr/>
        <w:t>az ugyanily nevü járás székhelye Oppeln porosz kerületben a L.-er Wasser és vasút mellett, (1890) 3093 lak.</w:t>
      </w:r>
    </w:p>
    <w:p>
      <w:pPr>
        <w:pStyle w:val="Heading1"/>
        <w:rPr/>
      </w:pPr>
      <w:r>
        <w:rPr/>
        <w:t>Lublini unió</w:t>
      </w:r>
    </w:p>
    <w:p>
      <w:pPr>
        <w:pStyle w:val="Normal"/>
        <w:rPr/>
      </w:pPr>
      <w:r>
        <w:rPr/>
        <w:t>l. Lublin.</w:t>
      </w:r>
    </w:p>
    <w:p>
      <w:pPr>
        <w:pStyle w:val="Heading1"/>
        <w:rPr/>
      </w:pPr>
      <w:r>
        <w:rPr/>
        <w:t>Lubló</w:t>
      </w:r>
    </w:p>
    <w:p>
      <w:pPr>
        <w:pStyle w:val="Normal"/>
        <w:rPr/>
      </w:pPr>
      <w:r>
        <w:rPr/>
        <w:t>1. Ó-L. (Alt-Lublau), nagyközség (azelőtt rendezett tanácsu város) Szepes vmegye ó-lublói j.-ban, a Poprád folyó mellett, (1891) 2121 tót és német lakossal; a járási szolgabirói hivatal széke, járásbiróággal és adóhivatallal; van itt takarékpénztár, két bőrgyár, Wein Károly késmárki damaszt- és vászongyárának fiókja, posta- és táviróhivatal és postatakarékpénztár. A községtől É-ra félórányira a lublói vár romjai vannak. A vár alapításának idejét nem ismerjük, de III. Endre király idejében már állott. 1412. a szepesi XIII várossal együtt a vár és az uradalom is zálogba került Lengyelországhoz. Ettől kezdve a lengyel királyok kormányzó tisztviselőjének, a starosta-nak székhelye állandóan Lublóvár, mint ilyen részt vesz Lengyelország történetében. 1763. Ponjatovsky Szaniszló lengyel király a várat és uradalmát öccsének Kázmérnak adta. Ennek birtokában találta a várat Lengyelországnak 1772. történt első felosztása, 1412-től 1772-ig volt Lublóvár az elzálogosított magyar részek kormányzóságának székhelye, ahol kezdetben a csak kormányzó kapitányok, majd a tulajdonos Lubomirszkyak laktak. 1772 nov. 10. gróf Csáky János mint kir. biztos, végrehajtva a szepesi részek visszafoglalását, az uradalom lakóinak hűségesküjét Lublóvárban vette át. A 160 éven át idegen uralom alatt állott vár ekkor még védelemre képes állapotban került vissza a magyar koronához. Mig L., Podolin és Grézda városok a XIII szepesi várral egy kerületté egyesíttettek, Lublóvár a hozzá tartozott 13 községgel a XVI városi kerülettől és a vármegyétől egyaránt független kamarai uradalommá lett. Igy volt ez 1827-ig, amikor I. Ferenc király az uradalmat feloszlatva, az egyes községeket mixta donatio címén eladogatta. Lublóvár Hobgart községgel Raiss György szepesvármegyei táblabiró birtokába ment át, kinek utódai ma birják a «lublóvári» előnevet. Raissék legújabban eladták a várat Zamojszky András lengyel grófnak és nejének szül. Bourbon hercegnőnek, akiknek birtokában van az ma is. A vár részben még lakható állapotban van, de az új birtokosok a vár aljában levő külön kastélyt használják lakóhelyül.</w:t>
      </w:r>
    </w:p>
    <w:p>
      <w:pPr>
        <w:pStyle w:val="Normal"/>
        <w:rPr/>
      </w:pPr>
      <w:r>
        <w:rPr/>
        <w:t>2. Uj-L. (Neu-Lublau), kisközség u. o., (1891) 1028 tót lakossal, vashámorral. Határában fekszik Lublófürdő, 556 m. magasságban, gyönyörü fenyveserdők közepett; a fürdő Szepes vármegye legszebb fürdői közé tartozik, melynek égvényes vasas savanyuvizét vérhiányon alapuló női bajok ellen nagy sikerrel alkalmazzák. A fürdőben több nyaralóban 120 lakószoba és 30 fürdőszoba van; a fürdő berendezése teljesen modern s minden igényt kielégíthet. A fürdő parkja nagy kiterjedésü szép fenyves. Tulajdonosa Probstner Arthur.</w:t>
      </w:r>
    </w:p>
    <w:p>
      <w:pPr>
        <w:pStyle w:val="Heading1"/>
        <w:rPr/>
      </w:pPr>
      <w:r>
        <w:rPr/>
        <w:t>Lubni</w:t>
      </w:r>
    </w:p>
    <w:p>
      <w:pPr>
        <w:pStyle w:val="Normal"/>
        <w:rPr/>
      </w:pPr>
      <w:r>
        <w:rPr/>
        <w:t>az ugyanily nevü járás székhelye Poltava orosz kormányzóságban, a Szula mellett, (1890) 10 859 lak., gabona- és becsinált gyümölcskereskedéssel.</w:t>
      </w:r>
    </w:p>
    <w:p>
      <w:pPr>
        <w:pStyle w:val="Heading1"/>
        <w:rPr/>
      </w:pPr>
      <w:r>
        <w:rPr/>
        <w:t>Lubochna</w:t>
      </w:r>
    </w:p>
    <w:p>
      <w:pPr>
        <w:pStyle w:val="Normal"/>
        <w:rPr/>
      </w:pPr>
      <w:r>
        <w:rPr/>
        <w:t>Gombáshoz tartozó telep Liptó vármegye rózsahegyij.-ban, gőzfürészteleppek, gyufagyárral, vasúti állomással, posta- és táviróhivatallal és postatakarékpénztárral. L. mellett alapíttatott 1893. Fenyőháza (l. o.) nyaralótelep.</w:t>
      </w:r>
    </w:p>
    <w:p>
      <w:pPr>
        <w:pStyle w:val="Heading1"/>
        <w:rPr/>
      </w:pPr>
      <w:r>
        <w:rPr/>
        <w:t>Lubomirski</w:t>
      </w:r>
    </w:p>
    <w:p>
      <w:pPr>
        <w:pStyle w:val="Normal"/>
        <w:rPr/>
      </w:pPr>
      <w:r>
        <w:rPr/>
        <w:t>régi lengyel hercegi család, mely eredetileg Srzeniava nevet viselt és csak 1600 körül vette föl mostani nevét. A német birodalmi grófi rangot 1598., a hercegi rangot III. Ferdinándtól az 1647. Pozsonyban kiállított oklevél alapján kapták. A lengyel rendek 1774. ezt megerősítették. Tagjai közül említendő: L. Sebestyén (szül. 1537., megh. 1613.), aki Zsigmond Ágost király alatt magas állásokra emelkedett és a török háboruban annyira kitünt, hogy II. Rudolf császár wisznicei birodalmi gróffá nevezte ki. Fia, Szaniszló (1583-1649) szintén legyőzte a törököket, nagy vagyont szerzett és III. Ferdinándtól a birodalmi hercegi méltóságot kapta. 1642. a podolini piarista kolostort és iskolát alapította. György Sebestyén nevü fia azonban (1616-67) már végzetes szerepet játszott a lengyel nemesség pártküzdelmeiben és az új királyválasztás ellen mindaddig agitált, mignem 1662. száműzték. Erre fellázadt és több évig háborut viselt János Kázmér király ellen. Az ő fia, Jeromos Ágoston (megh. 1706.) épp oly hatalomra vágyó mint cselszövő ember volt; öccse ellenben, Szaniszló Heraklius (1640-1702) az irodalom és tudomány iránt érdeklődött; maga is irt irodalmi, teologiai és történeti munkákat és a «sarmatiai Cicero» nevet vívta ki. A XVIII. sz. első felében L. Erzsébet Ilona hercegnő is említendő, Szieniavszki Ádám lengyel marsal, krakói kasztellánnak és pelzi palatinusnak neje. A hercegi pár, mely II. Rákóczi Ferenccel rokonságban állott, nemcsak Rákóczit támogatta, hanem a Lengyelországba menekült magyar emigránsokat is. Rákóczinak jaroszlavi birtoka (l. o.) 1712. elzálogosítás útján az ő kezeikbe került, elhalálozásuk után pedig jogutódaikra, a Czartoriszkiakra. Később a L.-család tagjai a szász párthoz szítottak és az egyik L. hercegnő Ágost király kedvese lett. III. Szaniszló (1704-1793) az Ukrajina újból való műveltetése alkalmával óriási vagyont szerzett és 1764. igényt emelt a koronára. Lengyelország felosztása után a L.-család több ágra oszlott és jelenleg 3 ágban virágzik. 1. A rzeszovi ág, jelenlegi szeniorja Jeromos Ádám herceg (szül. 1844.), székhelye Rozvadow Galiciában; 2. a przevorszki ág, feje István herceg (szül. 1819.); 3. az ifj. przevorszki ág; ennek feje András herceg (szül. 1862.), az osztrák urakházának tagja. E két ágnak birtokai is Galiciában vannak, de a család tagjai többnyire Párisban élnek.</w:t>
      </w:r>
    </w:p>
    <w:p>
      <w:pPr>
        <w:pStyle w:val="Heading1"/>
        <w:rPr/>
      </w:pPr>
      <w:r>
        <w:rPr/>
        <w:t>Lubotin</w:t>
      </w:r>
    </w:p>
    <w:p>
      <w:pPr>
        <w:pStyle w:val="Normal"/>
        <w:rPr/>
      </w:pPr>
      <w:r>
        <w:rPr/>
        <w:t>kisközség Sáros vmegye felső-tárcai j.-ban, (1891) 786 tót és német lak., Lubló fürdő vasúti állomása. L.-ban van szeszgyár és márványbánya.</w:t>
      </w:r>
    </w:p>
    <w:p>
      <w:pPr>
        <w:pStyle w:val="Heading1"/>
        <w:rPr/>
      </w:pPr>
      <w:r>
        <w:rPr/>
        <w:t>Lubrich</w:t>
      </w:r>
    </w:p>
    <w:p>
      <w:pPr>
        <w:pStyle w:val="Normal"/>
        <w:rPr/>
      </w:pPr>
      <w:r>
        <w:rPr/>
        <w:t>Ágost (garamszeghy), pedagogus, egyetemi tanár, szül. Besztercebányán 1825 dec. 28. Losoncon az elemi iskolát, Rozsnyón a gimnáziumi tanfolyamot végezve, egy évet mint kat. papjelölt töltött a pesti szemináriumban. A papi pályától azonban visszavonult s a tanítói pályára akart előkészülni, járt a pesti kir. tanítóképzőbe s a képesítő vizsgálat kiállása után Mutschenbacher Alajos nevelőintézetében két évig tanított középiskolai s bölcseleti tárgyakat. 1848. az első magyar minisztérium által a szegedi tanítóképző intézethez neveztetett ki rendes tanárnak. Szegeden Menyhárt Ágoston tanártársában s Csaplár Benedek kegyesrendi tanárban hű tanácsadókra talált. Első irodalmi kisérletét 1857. a Magyar Sajtó tácájában tette közzé Tanuság Cantů Caesar világtörténelméből címen. 1855. a képzőintézetek magyar tanárait az akkori kormány elbocsátotta, őt is hasonló sors érvén, a kecskemétiek alreáliskolájuk igazgatójává tették. A kecskeméti reáliskola feloszlatásakor 1861. a besztercebányai gimnáziumhoz került rendes tanárnak, honnan ismét egyév mulva Pozsonyba tétetvén át, 1863. a történelemből tanári képesítést szerzett. Pozsonyi életet döntő befolyással volt arra, hogy egészen a nevelési irodalomnak szentelje erejét. Pár napra a pozsonyi csata után Neveléstudománya megirásához fogott s azt másfél év alatt bevégezte. Szerzőjét e mű 1870. a budapesti egyetem pedagogiai tanszékéra emelte s 1871. az akadémiai 200 arany nagy jutalmat és levelező tagságot érdemelte ki számára. A Neveléstant követte a Neveléstörténelem (Budapest 1864-77). Más munkái: Herbart bölcsészeti rendszerének alaptévedéseit kimutató szemelvények (u. o. 1875); A középtanodai tanárok paedagogiai kiképzéséről (u. o. Akad. 1871); Természetbölcselet (VI. köt., u. o. 1893).</w:t>
      </w:r>
    </w:p>
    <w:p>
      <w:pPr>
        <w:pStyle w:val="Heading1"/>
        <w:rPr/>
      </w:pPr>
      <w:r>
        <w:rPr/>
        <w:t>Luby</w:t>
      </w:r>
    </w:p>
    <w:p>
      <w:pPr>
        <w:pStyle w:val="Normal"/>
        <w:rPr/>
      </w:pPr>
      <w:r>
        <w:rPr/>
        <w:t>Sándor hirlapiró, szül. Balassa-Gyarmaton 1855. 1877. Komjáthy Jenővel Balassa-Gyarmaton Röpke Ivek címü szépirodalmi hetilapot szerkesztette, mely 1880. kiadott egy kötet Börne fordítást (Elbeszélések, rajzok és egyes dolgozatok Börne Lajos irataiból). 1884. a csángók sorsát irta meg népies versezetben (A csángók hazatérése, 1885). Tünő percek cím alatt adta ki verseinek első kötetét. Második verskötete 1894-ben jelent meg Almok az üdvről címmel. Jelenleg Scheffel Säkkingeni trombitását rendezi sajtó alá. 1882-83. a Budapestnek volt munkatársa, 1883. a csak néhány hónapig élt Kitartásé, s azóta a Pesti Hirlapnál van. Három év óta ő irja a Mátyás Diák c. élclap vezérverseit.</w:t>
      </w:r>
    </w:p>
    <w:p>
      <w:pPr>
        <w:pStyle w:val="Heading1"/>
        <w:rPr/>
      </w:pPr>
      <w:r>
        <w:rPr/>
        <w:t>Luc.</w:t>
      </w:r>
    </w:p>
    <w:p>
      <w:pPr>
        <w:pStyle w:val="Normal"/>
        <w:rPr/>
      </w:pPr>
      <w:r>
        <w:rPr/>
        <w:t>természetrajzi nevek mellett Lucas Hyppolyte francia entomologus nevének rövidítése, ki a párisi Musée d'histoire naturelle egyik tisztviselője.</w:t>
      </w:r>
    </w:p>
    <w:p>
      <w:pPr>
        <w:pStyle w:val="Heading1"/>
        <w:rPr/>
      </w:pPr>
      <w:r>
        <w:rPr/>
        <w:t>Lúc</w:t>
      </w:r>
    </w:p>
    <w:p>
      <w:pPr>
        <w:pStyle w:val="Normal"/>
        <w:rPr/>
      </w:pPr>
      <w:r>
        <w:rPr/>
        <w:t>(Tisza-), nagyközség Zemplén vármegye szerencsi j.-ban, (1891) 2257 magyar lak., vasúti állomással, posta- és táviróhivatallal és postatakarékpénztárral. Lakói élénk halászatot űznek.</w:t>
      </w:r>
    </w:p>
    <w:p>
      <w:pPr>
        <w:pStyle w:val="Heading1"/>
        <w:rPr/>
      </w:pPr>
      <w:r>
        <w:rPr/>
        <w:t>Luca</w:t>
      </w:r>
    </w:p>
    <w:p>
      <w:pPr>
        <w:pStyle w:val="Normal"/>
        <w:rPr/>
      </w:pPr>
      <w:r>
        <w:rPr/>
        <w:t xml:space="preserve">a martiroloiumban Lucia nevü szent vértanu magyaros neve. E szent ünnepe dec. 13-ára esik, s a napját megelőző estén kezdik a mi népünk babonája szerint a L. székét faragni, melynek a hagyományos alakja, az ősrégi idők óta varázserejünek hitt pentagramm v. pentalfa (ném. Trudenfuss), magyarul boszorkány-szög, mint az ábra mutatja: </w:t>
      </w:r>
      <w:r>
        <w:rPr>
          <w:rStyle w:val="Asztrolgia"/>
        </w:rPr>
        <w:t>Y</w:t>
      </w:r>
      <w:r>
        <w:rPr/>
        <w:t xml:space="preserve"> egy szabályos ötszög köré irt öt egyenszáru háromszögből alakuló csillag. Ez ábrát már a pythagorikusok titkos szövetkezetük imertető jeléül használták s mindenféle bűvös erőt tulajdonítottak neki; egyebek közt a testi-lelki egészség talizmánjául tekintették, amiért is öt sarkát a </w:t>
      </w:r>
      <w:r>
        <w:rPr>
          <w:rStyle w:val="Grg"/>
        </w:rPr>
        <w:t></w:t>
      </w:r>
      <w:r>
        <w:rPr/>
        <w:t xml:space="preserve"> (egészség) szó öt betüjével jelölték. Állítólag a kelták jóspapjai és varázslói, a druidák is ismerték s az ábra német Trudenfuss nevét is innen származtatták régebben, amire azonban semmi szükség sincs, minthogy a Trud boszorkányt jelent s igy is megfelel a név a dolog bűbájos erejéről való hiedelemnek. A L. székéről népünk azt tartja, hogy aki L. napjától karácsony estéig minden este annyit farag rajta, amig éppen a mondott időre teljesen el nem készül vele, az az éjféli mise alatt rajta ülvén, meglátja a helység összes boszorkányait. L. napján egy lepedőkbe burkolt, seprüvel fegyverkezett alak jár körül a falvakban, ijesztgetve a gyermekeket s a nőcselédséget. Ez a szintén L. nevet viselő alak tehát az egy héttel előbb (dec. 6.) körül járó jóságos Mikulás (l. o.) kiséretében szereplő Krampusz női mása s vele együtt idegen eredetü nálunk. Legközelebbi rokona a délnémet (kivált az alpesi tartományokban honos) Perhta, (Perahta), Berthl, Perchtl, akinek neve eredetileg szintén «fénylő»-t, «ragyogó»-t jelent, tehát ugyanazt, amit Lucia. Lehet is, hogy épp ezért fűződött e pogánykori szokás ama szirakuzai vértanu szűz nevéhez, akinek különben alig van valami köze ama babonás hagyományokhoz, melyek napján néhol még ma is fel-feltámadnak. Érdekes különben, hogy a Mikulást kisérő Krampusz és e Perahta-Lucia közt rokonság van annyiban is, amennyiben amazt ugyanott, ahol a L. helyett a Berchtl (Perchtl) jár körül, tehát ahol a germánpogány szokás maradványa él, Barthl-nak hívják, vagyis majdnem egészen ugy, mint női mását. De az sem egészen véletlen dolog talán, hog a cseh-szlávban lucias a. m. ördög, akinek számos neve közül itt önkéntelen is a Luciferre gondolunk. Nem csoda tehát, ha L. e réven is az ördöngősség hirébe keveredett. A L.-napi szokásokat részben a Befana (Epiphania) nevéhez fűzve vizkereszt napjára ruházta át az olasz néphit. Nálunk Magyarországon érdekes még az e napon járatos babonának közel az u. n. kotyulás (másutt palázolás, eredetileg polozsálás, tehát szláv kölcsönvétel), amelynek célja a baromfi szaporaságának biztosítása. (V. ö. Etnographia II. 365.) Néhol e szokást a két héttel későbbi karácsony bőjtjén gyakorolják, amint különben az összes L.-napi babonák s még sok más ide tartozó dolog a téli napfordulat idejének ősi pogány szokásaiból és az ezek alapjául szolgáló hiedelmekből származik, s azért mutat oly széles körü elterjedtséget s annyi hasonló vonást a legkülönbözőbb népek hagyományaiban. V. ö. a Pesti Napló 1893 jan. 13-iki tárcáját.</w:t>
      </w:r>
    </w:p>
    <w:p>
      <w:pPr>
        <w:pStyle w:val="Heading1"/>
        <w:rPr/>
      </w:pPr>
      <w:r>
        <w:rPr/>
        <w:t>Lucä</w:t>
      </w:r>
    </w:p>
    <w:p>
      <w:pPr>
        <w:pStyle w:val="Normal"/>
        <w:rPr/>
      </w:pPr>
      <w:r>
        <w:rPr/>
        <w:t>Rikárd, német építész, szül Berlinben 1829 ápr. 12., megh. Charlottenburgban 1877 nov. 26. A berlini építészeti akadémián tanult, 1859. építőmester, 1862. a berlini építészeti akadémia tanára, 1872. pedig igazgatója lett; ezen kivül 1869 óta a kereskedelmi minisztérium építészeti ügyosztályában tanácsos és előadó volt. Eleinte csak a gazdag magánzók számára építettépületekben tüntethette ki tehetségét, mely a klasszikus finomságban és a stilszerü szigoruságban nyilvánul. Legnagyobb műve a majnai Frankfurtban épült szinház, melynek akusztikája ugyan hiányos, de építészeti szempontból egyike a legremekebb alkotásoknak. Halála gátolja meg abban, hogy a charlottenburgi műszaki főiskolának renaissance stilben tervezett monumentális épületét befejezhesse. L. érdeme az is, hogy a német építészetet a már kiaknázott görög stilből átterelte a fejlődésre képesebb renaissance stilbe.</w:t>
      </w:r>
    </w:p>
    <w:p>
      <w:pPr>
        <w:pStyle w:val="Heading1"/>
        <w:rPr/>
      </w:pPr>
      <w:r>
        <w:rPr/>
        <w:t>Lucaciu</w:t>
      </w:r>
    </w:p>
    <w:p>
      <w:pPr>
        <w:pStyle w:val="Normal"/>
        <w:rPr/>
      </w:pPr>
      <w:r>
        <w:rPr/>
        <w:t>László, az utóbbi évtizedek oláh mozgalmainak egyik hirhedt vezetője és szereplője, szül. Apán (Szatmár) 1852. Atyja kántor-tanító volt. A középiskolát Szatmáron végezte, azután Szamos-Újváron beiratkozott a teologiára. Szamos-Újvár akkori püspöke, a későbbi balázsfalvi érsek, Vancea János, Rómába küldötte a De propaganda fidei-hez, hogy tanulmányait kiegészítse. Innen, hol teljes hat évet töltött (1868-74) mint a teologia és filozofia doktora tért haza és 1874. nagy-károlyi pappá neveztetett ki. 1878. Trefort a szatmár-németi gimnáziumhoz nevezte ki hitoktatónak s a román nyelv és irodalom tanárának. Mint nagy-károlyi pap, kivált pedig mint tanár nagyban izgatta az oláh ifjakat a magyarosodás elleni küzdelemre s kitartásra. Ezért 1883. Trefort a losonci gimnáziumhoz tette át. nem fogadván el ez állást, püspöke Lacfalura nevezte ki plebánossá. Izgatásai miatt többször fogságot szenvedett. Alig hagyta el börtönét, újra kezdte izgatásait. Mint jó szónoknak a népre nagy befolyása van. 1892. a bécsi memorandumot vivő testület vezetője ő volt. Pörének tárgyalásakor öt évi államfogházzal büntették; 1895 szept. a kormány ajánlatára kegyelmet kapott és szabad lett. Irt egy imakönyvet, egy bölcsészeti munkát s szerkesztett egy egyházi havi folyóiratot is (Revista catolica).</w:t>
      </w:r>
    </w:p>
    <w:p>
      <w:pPr>
        <w:pStyle w:val="Heading1"/>
        <w:rPr/>
      </w:pPr>
      <w:r>
        <w:rPr/>
        <w:t>Luca fa presto</w:t>
      </w:r>
    </w:p>
    <w:p>
      <w:pPr>
        <w:pStyle w:val="Normal"/>
        <w:rPr/>
      </w:pPr>
      <w:r>
        <w:rPr/>
        <w:t>l. Giordano.</w:t>
      </w:r>
    </w:p>
    <w:p>
      <w:pPr>
        <w:pStyle w:val="Heading1"/>
        <w:rPr/>
      </w:pPr>
      <w:r>
        <w:rPr/>
        <w:t>Lucania</w:t>
      </w:r>
    </w:p>
    <w:p>
      <w:pPr>
        <w:pStyle w:val="Normal"/>
        <w:rPr/>
      </w:pPr>
      <w:r>
        <w:rPr/>
        <w:t>Alsó-Itáliának egyik jelentékeny ókori országa, melynek határai egyfelől Apulia, Samnium és Campania voltak, másfelől a bruttok földje. Hegyes vidék volt, melynek fehér krétasziklák által képezett magaslatai közül kiemelkedik az Alburnus Paestum mellett; továbbá számot tett a Palinurus-hegyfok Velia és Buxentum között. Lakosai, a szamnit eredetü lukánok, leginkább baromtenyésztéssel foglalkoztak. Kr. e. 420. vándoroltak be és legyőzték az ott talált chónokat és oenotrokat. A városok kétfélék, hol benszülött lakosságuak, hol görög telepesekkel megrakottak. Az utóbbiak egyre nagyobb jelentőségre emelkednek, miglen Pyrrhos ideje óta határozottan ők uralkodnak. Említendők: Paestum (Poseidonia), Velia (Elea), Buxentum, Thurii, Herakleiopolis, Metapontum. L. belsejében kimagasló jelentőségü városok: Potentia, Grumentum, Acherontia és Atinum.</w:t>
      </w:r>
    </w:p>
    <w:p>
      <w:pPr>
        <w:pStyle w:val="Heading1"/>
        <w:rPr/>
      </w:pPr>
      <w:r>
        <w:rPr/>
        <w:t>Lucanus</w:t>
      </w:r>
    </w:p>
    <w:p>
      <w:pPr>
        <w:pStyle w:val="Normal"/>
        <w:rPr/>
      </w:pPr>
      <w:r>
        <w:rPr/>
        <w:t>K. (állat), l. Szarvasbogár.</w:t>
      </w:r>
    </w:p>
    <w:p>
      <w:pPr>
        <w:pStyle w:val="Heading1"/>
        <w:rPr/>
      </w:pPr>
      <w:r>
        <w:rPr/>
        <w:t>Lucanus</w:t>
      </w:r>
    </w:p>
    <w:p>
      <w:pPr>
        <w:pStyle w:val="Normal"/>
        <w:rPr/>
      </w:pPr>
      <w:r>
        <w:rPr/>
        <w:t>Marcus Annaeus, római költő, szül. Cordubában Kr. u. 39., megh. Rómában Kr. u. 65. Seneca retor unokaöccse volt, s korán Rómába jött, hol Nero kegyéből quesztországot és auguri hivatalt kapott. Már költeményei hiressé és ismertté tették, midőn magára vonta Nero gyülöletét és irigységét, aki szintén a költő babéraira vágyott és L.-nak megtiltotta a nyilvános föllépést. L. is részt vett a Pisók összeesküvésében, melynek fölfedezése után halálra itélték, mire ő is, mint Seneca, átvágta ereit. Költeményeiből csak a nem is teljes Pharsalia eposz 10 könyve maradt ránk, melyben Caesar és Pompeius polgárháborujának eseményeit és nevezetesen a farszalusi csatát énekli meg. Az eredeti Pharsalia nyomtatásban először Rómában, 1469. jelent meg s azután 1783-ig a zweibrückeni kiadásig még 82-szer. Legkitünőbb kiadása Oudendorpé (1728) s a legbővebb Weberé (Lipcse 1821-1831., 3. köt.). Magyarra többször lefordították, először Bessenyei György próbálta lefordítani folyó beszédben (Pozsony 1776), azután versben Sztrokay Antal (Pest 1833), Laky Demeter (u. o. 1867), Baksai Sándor (u. o. 1869), Márki József (u. o. 1885) stb.</w:t>
      </w:r>
    </w:p>
    <w:p>
      <w:pPr>
        <w:pStyle w:val="Heading1"/>
        <w:rPr/>
      </w:pPr>
      <w:r>
        <w:rPr/>
        <w:t>Lucanus</w:t>
      </w:r>
    </w:p>
    <w:p>
      <w:pPr>
        <w:pStyle w:val="Normal"/>
        <w:rPr/>
      </w:pPr>
      <w:r>
        <w:rPr/>
        <w:t>Frigyes, német műtörténetiró, szül Halberstadtban 1793 dec. 3., megh. u. o. 1872 máj. 23. L. alapította 1878. az első német képzőművészeti társaságot és rendezte Halberstadtban az első periodikus műkiállítást. A festészet technikája terén is néhány sikeres újítást honosított meg. Művei: Nachweisung über die Harzmalerei der Alten (1840); Anleitung zur Erhaltung, Reinigung und Wiederherstellung der Gemälde (1881); Der Dom zu Halberstadt (1857); Die Liebfrauenkirche zu Halberstadt (1872).</w:t>
      </w:r>
    </w:p>
    <w:p>
      <w:pPr>
        <w:pStyle w:val="Heading1"/>
        <w:rPr/>
      </w:pPr>
      <w:r>
        <w:rPr/>
        <w:t>Lucas</w:t>
      </w:r>
    </w:p>
    <w:p>
      <w:pPr>
        <w:pStyle w:val="Normal"/>
        <w:rPr/>
      </w:pPr>
      <w:r>
        <w:rPr/>
        <w:t>két county az E.-amerikai Egyesült-Államokban és pedig Iowaben (1120 km</w:t>
      </w:r>
      <w:r>
        <w:rPr>
          <w:vertAlign w:val="superscript"/>
        </w:rPr>
        <w:t>2</w:t>
      </w:r>
      <w:r>
        <w:rPr/>
        <w:t xml:space="preserve"> ter., 14 530 lak., Chariton székh.) és Ohióban (1140 km</w:t>
      </w:r>
      <w:r>
        <w:rPr>
          <w:vertAlign w:val="superscript"/>
        </w:rPr>
        <w:t>2</w:t>
      </w:r>
      <w:r>
        <w:rPr/>
        <w:t xml:space="preserve"> ter., 67 380 lak., Toledo székh.).</w:t>
      </w:r>
    </w:p>
    <w:p>
      <w:pPr>
        <w:pStyle w:val="Heading1"/>
        <w:rPr/>
      </w:pPr>
      <w:r>
        <w:rPr/>
        <w:t>Lucas</w:t>
      </w:r>
    </w:p>
    <w:p>
      <w:pPr>
        <w:pStyle w:val="Normal"/>
        <w:rPr/>
      </w:pPr>
      <w:r>
        <w:rPr/>
        <w:t>1. Eduárd, német pomologus, szül. Erfurtban 1816 jul. 19., megh. 1882 jul. 24. 1831-től fogva a Dessan melletti Luisiumban kertészetet tanult, Greifswald, Erfurt és Münchenben segédeskedett, 1840. Regensburgban a botanikus kert vezetését vette át és 1843. a hohenheimi gazdasági akadémia kertészeti előadója lett. 1860-ban Reutlingenben (Württemberg) az első németországi pomologiai intézetet alapította, mely ezret jóval meghaladó növendéket kpezett ki és mely Frigyes nevü fia vezetése mellett most is fennáll 1860-tól 1877-ig mint a németországi pomologiai egyesület ügyvezetője működött. Főbb művei: Die Lehre vom Obstbau (Medicusszal együttesen irva, Stuttgart 1886, 7-ik kiadás); Kurze Anleitung zur Obstkultur (u. o. 1891, 9-ik kiadás); Auswahl werthvoller Obstsorten (Ravensburg 1871, 4 köt.); Die Lehre vom Baumschnitt (Stuttgart 1881, 5-ik kiadás); Einleitung in das Studium der Pomologie (u. o. 1877); Vollständiges Handbuch der Obstkultur (u. o. 1881, 2-ik kiadás 1886); Aus meinem Leben (u. o. 1882); Oberdickkal szövetkezve, 8 vastag kötetben az Illustrirtes Handbuch der Obstkunde címü, több mint 2000 gyümölcs leirását tartalmazó művet adta ki (1858-75 Stuttgart-Ravensburg); Oberdickkal 1855-tól fogva Illustrirte Monatshefte für Obst- und Weinbau ennek haláláig, 1879-ig és 1865-től fogva a Pomologische Monatshefte címü nagy elterjedésnek örvendő szaklapot adta ki, mely most is fennáll. Szerkesztése alatt megjelent továbbá Taschenbuch für Pomologen und Gartenfreunde. Die Lhre vom Obstbau címü művét A gyümölcstenyésztés tana, Villási P. magyarra dolgozta át (Budapest 1879); Lukácsy továbbá Gyümölcsfaiskolák című művét dolgozta L. után (u. o. 1859).</w:t>
      </w:r>
    </w:p>
    <w:p>
      <w:pPr>
        <w:pStyle w:val="Normal"/>
        <w:rPr/>
      </w:pPr>
      <w:r>
        <w:rPr/>
        <w:t>2. L., Lejdai, l. Leyden.</w:t>
      </w:r>
    </w:p>
    <w:p>
      <w:pPr>
        <w:pStyle w:val="Heading1"/>
        <w:rPr/>
      </w:pPr>
      <w:r>
        <w:rPr/>
        <w:t>Luca széke</w:t>
      </w:r>
    </w:p>
    <w:p>
      <w:pPr>
        <w:pStyle w:val="Normal"/>
        <w:rPr/>
      </w:pPr>
      <w:r>
        <w:rPr/>
        <w:t>a róla szóló babonás hiedelmet l. Luca. Közmondásos értelemben a. m. sokáig készülő dolog, aminek nem győzik az elkészültét bevárni.</w:t>
      </w:r>
    </w:p>
    <w:p>
      <w:pPr>
        <w:pStyle w:val="Heading1"/>
        <w:rPr/>
      </w:pPr>
      <w:r>
        <w:rPr/>
        <w:t>Lucaya</w:t>
      </w:r>
    </w:p>
    <w:p>
      <w:pPr>
        <w:pStyle w:val="Normal"/>
        <w:rPr/>
      </w:pPr>
      <w:r>
        <w:rPr/>
        <w:t>(Lukaji szigetek), l. Bahama-szigetek.</w:t>
      </w:r>
    </w:p>
    <w:p>
      <w:pPr>
        <w:pStyle w:val="Heading1"/>
        <w:rPr/>
      </w:pPr>
      <w:r>
        <w:rPr/>
        <w:t>Lucca</w:t>
      </w:r>
    </w:p>
    <w:p>
      <w:pPr>
        <w:pStyle w:val="Normal"/>
        <w:rPr/>
      </w:pPr>
      <w:r>
        <w:rPr/>
        <w:t>(ejtsd: lukka), 1. tartomány, 1847-ig szuverén, azután pedig Toscana nagyhercegséghez tartozó hercegség Massa-Carrara, Modena, Firenze, Pisa és a Földközi-tenger közt 1493 (Sztrelbickij szerint 1410) km</w:t>
      </w:r>
      <w:r>
        <w:rPr>
          <w:vertAlign w:val="superscript"/>
        </w:rPr>
        <w:t>2</w:t>
      </w:r>
      <w:r>
        <w:rPr/>
        <w:t xml:space="preserve"> területtel, (1881) 284 484, számítás szerint (1892) 289 053 lak. (1 km</w:t>
      </w:r>
      <w:r>
        <w:rPr>
          <w:vertAlign w:val="superscript"/>
        </w:rPr>
        <w:t>2</w:t>
      </w:r>
      <w:r>
        <w:rPr/>
        <w:t>-re 200). É-on az Apenninek ágai közt az éghajlat zord, a síkság igen meleg, a mocsárok közt egészségtelen. Fő termékei: az olajbogyó, gyümölcs, gesztenye, mandula, narancs, citrom, füge, továbbá a szőllő. A bányászat márványt, alabastromot és ezüstöt szolgáltat. A selyemhernyó-tenyésztésből évenkint 50 000 kg. selymet nyernek. Az ipar selyem- és papmutáruk előállítására meg a márvány feldolgozására szorítkozik. - 2. L., az ugyanily nevü tartománynak és az egykori hercegségnek fővárosa, érseki székhely a Serchio balpartján, vasút mellett, (1881) 68 063, (1891) 76 000 lak., selyem-, bársony-, pamut- és posztószövéssel, üveg- és szalmapapirkészítéssel, selyem- és olajkereskedéssel. A csaknem szabályos négyszögalakban épített várost falak kerítik, amelyeken szép faültetvények láthatók és 4 kapu vezet keresztül. A jelentékenyebb épületek a San Martino-templom, (1060-70-ig épült és a XIV. században a gót ízlésben átalakított) Fra Bartolommeo egy oltárképével és márvány síremlékekkel; a San Frediano-bazilika, a Szt. Mihály- és Szt. János-templom, az érseki palota és egy a császárok korából való római amfiteatrum romjai. Az emlékszobrok: Garibaldié Lucchesitől, III. Károly spanyol királyé, Bourbon Mária Lujzáé Bartolinitől, II. Viktor Emanuelé. Kulturális intézmények: a Palazzo pubblicóban elhelyezett régiség- és képtár, Pantormo, Tintoretto, Giulio Romano, Fra Bartolommeo stb. képeivel; az 1684. alapított tudományos és művészeti királyi akadémia, a hasonló célok szolgálatában álló accademia dei filomati, a művészakadémia, a székesegyházi könyvtár számos középkori miniature-kiadással, az érseki könyvtár sok ritka kiadásu könyvvel, a Biblioteca Reale számos kézirattal (Tasso sajátkezület irt latin költeményei), egy nyilvános könyvtár (58 000 kötet) és különböző közép- és népiskola. Környékén van a hires L. fürdő (l. Bagno). L. eredetileg etruszk város, a ligurok és későbben (Kr. e. 177) a rómaiak birtokába jutott. A nyugat-római birodalom megdőlése után a keleti gótok, későbben a longobardok (774-ig) és frankok (962-ig) tartották elfoglalva. A középkorban Firenze előtt Tusciának volt főhelye és annak fölbomlása után a XII. sz.-ban független várossá lett. A guelfek és ghibellinek közti versengés annyira elgyöngítette, hogy 1314. kénytelen volt Pisának meghódolni. De Pisa hatalmában is rövid ideig maradt; felváltva lettek urai Castracane Castruccio, azután (1328) Spinola, János cseh király, Parma, a Scaligerek, Firenze és végül ismét Pisa. 1370. IV. Károly segítségével ismét visszanyerte önállóságát, 1799. elfoglalták a franciák. Napoleon 1805. hugának Bacciocchi Elzának adta. Napoleon bukása után a nápolyiak és mindjárt utána az osztrákok tartották megszállva, akik 1816. Parma hercegének engedték át. Károly Lajos 1847 okt. havában Toscanának engedte át, amelynek sorsában osztozott. V. ö. Memorie e documenti per servire all' istoria dello stato e cittá di L. (14 köt., 1813-60); Del Carlo, Storia popolare di L. (1877).</w:t>
      </w:r>
    </w:p>
    <w:p>
      <w:pPr>
        <w:pStyle w:val="Heading1"/>
        <w:rPr/>
      </w:pPr>
      <w:r>
        <w:rPr/>
        <w:t>Lucca</w:t>
      </w:r>
    </w:p>
    <w:p>
      <w:pPr>
        <w:pStyle w:val="Normal"/>
        <w:rPr/>
      </w:pPr>
      <w:r>
        <w:rPr/>
        <w:t>Paulina, német operaénekesnő, szül. Bécsben 1842 ápr. 25., hol Levy énekesmesternél tanult és 16 éves korában kardalosnő lett az udvari operánál. 1859. Olmützben, 1860. Prágában énekelt s egy év mulva a berlini udvari operához szerződött, hol csakhamar ünnepelt művésznő lett belőle. Főszerepei voltak: a két Zerlina, Cherubin, az Afrikai nő, Margareta, Carlo Broschi stb. Ezután több városban vendégszerepelt, s különösen Londonban és Szt. Pétervárt nagy sikereket aratott; e miatt elbizakodva, nem akart maga mellett vetélytársnőt tűrni a berlini operánál s attól megválva, Amerikába ment 1863-84., majd Wallhofen porosz katonatiszt neje lett. 1880. ismét többször fellépett Berlinben, majd Bécsbe szerződött, de nemsokráa Gmundenbe vonult vissza.</w:t>
      </w:r>
    </w:p>
    <w:p>
      <w:pPr>
        <w:pStyle w:val="Heading1"/>
        <w:rPr/>
      </w:pPr>
      <w:r>
        <w:rPr/>
        <w:t>Lucchesini</w:t>
      </w:r>
    </w:p>
    <w:p>
      <w:pPr>
        <w:pStyle w:val="Normal"/>
        <w:rPr/>
      </w:pPr>
      <w:r>
        <w:rPr/>
        <w:t>(ejtsd: lukkezini) Girolamo marchese, porosz államférfiu, szül. Luccában 1751 máj. 7., megh. Firenzében 1825 okt. 20. II. Frigyes 1780. kamarássá és felolvasójává nevezte ki s mint ilyen a király mindennapi asztaltársaságához tartozott. II. Frigyes Vilmos több diplomáciai küldetéssel bizta meg; a többi közt 1790. Varsóban a poroszok és lengyelek között szövetséget kötött. 1791 óta a külügyi politikát intézte és 1793-97. követ volt Bécsben. 1802. a király rendkivüli megbizatással Párisba küldte, hol a barátság szószólójaként működött. 1806 nov. a király beleegyezése nélkül I. Napleonnal gyalázatos fegyverszünetet kötött Charlottenburgban; ezt azonban a király nem fogadta el s igy elbocsáttatását kellett kérnie. Később I. Napoleon hugának, a luccai hercegnőnek lett kamarása. Iratai közül említésre méltó a rajnai szövetségre vonatkozó műve Sulle cause degli effetti della confederazione renana etc. Öccse, L. Cesare (szül. 1756 jul. 2., megh. 1832 máj. 17. mint luccai államtanácsos), nyelvészeti és történelmi művei által tünt ki. Dolgozatai (Opere, Lucca 1832-34) 22 kötetre rúgnak. V. ö. Häusser, Deutsche Gesch.; Bailleu, Preussen u. Frankreich (Publicationen aus dem preussischen Staatsarchiv, 8. és 29. köt.); Gespräche Friedrichs des Grossen mit L. (kiadta Bischoff, 1885).</w:t>
      </w:r>
    </w:p>
    <w:p>
      <w:pPr>
        <w:pStyle w:val="Heading1"/>
        <w:rPr/>
      </w:pPr>
      <w:r>
        <w:rPr/>
        <w:t>Luce</w:t>
      </w:r>
    </w:p>
    <w:p>
      <w:pPr>
        <w:pStyle w:val="Normal"/>
        <w:rPr/>
      </w:pPr>
      <w:r>
        <w:rPr/>
        <w:t>(ejtsd: lüsz) Simon, francia történetiró, született Bretteville sur Ayben (Manche) 1833 dec. 29. Tanulmányait 1856-58. az Ecole des Chartes intézetben végezte. 1858. a Deux-Sévres départementnak levéltárosa, 1859. a Feliratok akadémiájának segédje, 1862. az École des Chartes könyvtárának egyik igazgatójává, 1866. a nemzeti levéltár őre, 1874. pedig a francia történelmi társaság igazgató tanácsának tagjává lőn. Nagyszámu értekezésein kivül, melyek a Revue de l'instruction publique-ben jelentek meg, a következő művei említendők: Historie de la Jacquerie (1859); De Gaidone, carmine gallico vetustiore, disquisitio critica (1860); Chronique des quatre premiers Valois (1862); Histoire de Bertrand Duguesclin et de son époque (2. kiad., Páris 1883). Főműve Froissart krónikájának kiadása (1869-1888, 8 kötet), mellyel 1874. a nagy Gobet-féle díjat nyerte. Újabb dolgozatai: D'Arc Janka, VII. Károly és XI. Lajos korára vonatkoznak és a Correspondent és a Revue des questions historiques-ben jelentek meg.</w:t>
      </w:r>
    </w:p>
    <w:p>
      <w:pPr>
        <w:pStyle w:val="Heading1"/>
        <w:rPr/>
      </w:pPr>
      <w:r>
        <w:rPr/>
        <w:t>Lucena</w:t>
      </w:r>
    </w:p>
    <w:p>
      <w:pPr>
        <w:pStyle w:val="Normal"/>
        <w:rPr/>
      </w:pPr>
      <w:r>
        <w:rPr/>
        <w:t>az ugyanily nevü járás székhelye Cordova (ettől 60 km.-nyire) spanyol tartományban, a Cascajar és vasút mellett, igen temrékeny vidéken, (1887) 21 267 lak., kitünő vörös bortermeléssel, posztó- és vászonszövéssel.</w:t>
      </w:r>
    </w:p>
    <w:p>
      <w:pPr>
        <w:pStyle w:val="Heading1"/>
        <w:rPr/>
      </w:pPr>
      <w:r>
        <w:rPr/>
        <w:t>Lucera</w:t>
      </w:r>
    </w:p>
    <w:p>
      <w:pPr>
        <w:pStyle w:val="Normal"/>
        <w:rPr/>
      </w:pPr>
      <w:r>
        <w:rPr/>
        <w:t>(ejtsd: lucsera) v. Nocera, város és püspöki székhely Foggia (ettől 18 km.-nyire) olasz tartományban a Sasola jobbpartja és vasút mellett, (1881) 15 330 lakossal, olaj- és selyemkereskedéssel; szép gót székesegyházzal. Az antik Luceria Apulorum alapítója állítólag Diomedes volt. II. Constans lerombolta, de csakhamar újra felépült. Jelentékeny virágzásnak örvendett II. Frigyes német császár korában, aki ide 20 000 szaracént telepített le. Közelében vannak a Fiorentino kastély romjai, amelyben II. Frigyes meghalt.</w:t>
      </w:r>
    </w:p>
    <w:p>
      <w:pPr>
        <w:pStyle w:val="Heading1"/>
        <w:rPr/>
      </w:pPr>
      <w:r>
        <w:rPr/>
        <w:t>Luceres</w:t>
      </w:r>
    </w:p>
    <w:p>
      <w:pPr>
        <w:pStyle w:val="Normal"/>
        <w:rPr/>
      </w:pPr>
      <w:r>
        <w:rPr/>
        <w:t>a patriciusok három őstribusának egyike a régi Rómában, l. Tribus.</w:t>
      </w:r>
    </w:p>
    <w:p>
      <w:pPr>
        <w:pStyle w:val="Heading1"/>
        <w:rPr/>
      </w:pPr>
      <w:r>
        <w:rPr/>
        <w:t>Lucerna</w:t>
      </w:r>
    </w:p>
    <w:p>
      <w:pPr>
        <w:pStyle w:val="Normal"/>
        <w:rPr/>
      </w:pPr>
      <w:r>
        <w:rPr/>
        <w:t xml:space="preserve">(növ., csigacső, csigasárkerep, Medicago Tourn.), vitorlásvirágu fű, nagyritkán cserje, mintegy 40 (hazánkban 16) faja az óvilágban, kiváltképen a mediterrán vidéken terem. Levele háromágu, virága kék, lila vagy sárga gömb- vagy fürtszerü csoportban, hüvelye spirálisan v. csiga módjára csavarodik, vagy sarlóforma. A tüskés magvuak gyapjuval vagy mással könnyen széthurcolódnak. leghasználatosabb a M. sativa L. (német lóhere, kék vagy örökös lóhere, burgundi széna, magyar lucerna) többnyári, egész méter magas fű, szára meglehetős kopasz, levele kissé szőrös, kéklila- vagy kékesfehér virága hosszas füzérré csoportosul, hüvelye lesimulószőrü, 2-3 csavarodása van. Hazája Ny.-Ázsiának mérsékelt vidéke, most mindenfelé vetik (lucernás), gyakran elvadul. Közép-Európában 5-6 évig, déli Franciaországban 10-15 esztendeig is elél s 3-6-szor lehet évenkint kaszálni. A M. varia Martyn (M. media Pers., homoki L., M. falcato-sativa Rchb.) tulajdonképen az előbbi meg a következő fajvegyüléke, virága eleinte sárgás, azután mocskos zld, végre szennyeskék vagy kékesfehér. Hüvelyének csak </w:t>
      </w:r>
      <w:r>
        <w:rPr>
          <w:vertAlign w:val="superscript"/>
        </w:rPr>
        <w:t>3</w:t>
      </w:r>
      <w:r>
        <w:rPr/>
        <w:t>/</w:t>
      </w:r>
      <w:r>
        <w:rPr>
          <w:vertAlign w:val="subscript"/>
        </w:rPr>
        <w:t>4</w:t>
      </w:r>
      <w:r>
        <w:rPr/>
        <w:t>-2 csavarulata van, különben az előbbihez hasonló. A M. falcata L. (sarlós vagy svéd L., sárkerep) szára ágas, felemelkedő v. heverő, virágzata rövidfürtü, sárga, hüvelye sarlóforma. Az aprófejü L. (M. lupulina L.) 1-2 nyári, heverő vagy felemelkedő, levélkéje fordított tojásdad; virágzata apró sárga gömb. Réten és mezőn, útfélen terem. Futó homokra a M. minima Desr. apró fű alkalmatos. L.-magot (M. sativa, M. media) leginkább Franciaország D-i részén és Olaszországban termesztenek; a M. lupulináét leginkább Sziléziából kapni. A M. arborea L. (fás L., kecskezanót) 0,65-1 m. magas. A L.-val a görögök Mediában a persa háboru alkalmával ismerkedtek meg. Kr. e. 150-50 közt jutott Olaszországba, 100 esztendőre ismét Spanyolországba. A rómaiak hazájáról Medicának nevezték és mint kitünő takarmányt dicsérték. Spanyolországból a L. körülbelül a XV. sz.-ban jutott Franciaországba, s 1565. Belgiumba. A provenceiek (Provence) Olaszországból kapták és egy olasz községről Klauserne-nek nevezték. Ebből lett a Lucerne vagy L. Ez a név azonban csak a mult század közepe táján támadt, előbb burgundi szénának vagy olasz lóherének nevezték. 1570. jutott Németországba. Ezután Amerikába is átvándorolt. Hazánkban több délvidéki L.-faj terem, p. a M. Orbiculalis All. vagy csodaborsó, a M. scutellata All. vagy csigaborsó.</w:t>
      </w:r>
    </w:p>
    <w:p>
      <w:pPr>
        <w:pStyle w:val="Normal"/>
        <w:rPr/>
      </w:pPr>
      <w:r>
        <w:rPr/>
        <w:t>A L. legbecsesebb takarmánynövényeink egyike, mely megfelelő viszonyok között nemcak nagyon bő terméseket, hanem egyúttal nagyon tápláló takarmányt is szolgáltat. Termelésének fő feltételei szelid éghajlat, mélyrétegü, erőteljes, mész- és televénytartalmas középkötöttségü talaj. A L. 5-10 és több évig is megmaradhat egy helyen s azért nem célszerü ezt a növényt a vetésforgóba beilleszteni, hanem inkább vagy forgón kivül álló földeken vagy a forgókból ideiglenesen kiszakított mellékszakaszokon elhelyezni. Legjobb előveteménye a mély mívelésben és trágyázásban részesült kapásnövény, mely után a L. tavaszkor vagy tisztán vagy védőnövénnyel vettetik el; védőnövényül legalkalmasabb az árpa, de zab s zabos-bükköny közé is vetik. Védnövénnyel való vetésnél először ezt, aztán a L.-t vetik el. Vetése korán tavaszkor történik s a L.-nál is legjobbnak a sorvetés bizonyult, 12 cm.-nyi sortávolra, mely esetben kataszteri holdankint 10-15, ellenben szórva vetésnél 12-17 kg. magra van szükség. A vetőmag megválasztásánál kiváló gondunk legyen arra, hogy tiszta, arankamentes s megfelelő, legalább 75%-nyi csirázó képességü legyen.</w:t>
      </w:r>
    </w:p>
    <w:p>
      <w:pPr>
        <w:pStyle w:val="Brahely"/>
        <w:rPr/>
      </w:pPr>
      <w:r>
        <w:rPr/>
        <w:t xml:space="preserve">[ÁBRA] </w:t>
      </w:r>
      <w:r>
        <w:rPr>
          <w:rStyle w:val="Brafelirat"/>
          <w:b/>
          <w:bCs/>
        </w:rPr>
        <w:t>A lucerna virágzó és termő ága, B egy virág, C az egyfarkás him, B a termő, még csavarodatlanul, E-nél csvarodva, F és G a gyümölcs, amaz felülről, emez alulról, H a mag, I ennek hosszmetszete</w:t>
      </w:r>
    </w:p>
    <w:p>
      <w:pPr>
        <w:pStyle w:val="Normal"/>
        <w:rPr/>
      </w:pPr>
      <w:r>
        <w:rPr/>
        <w:t>A mag tisztaságának megbirálásánál különösen figyelembe veendő, hogy a L.-magot hozzá hasonló, de értéktelen magvakkal, főképen a somkóró (Melilotus officinalis) magvával hamisítják. Hosszabb ideig használandó L. minden tavasszal megfogasolandó s időközönkint felültrágyázandó, mely célra hígított ganajlé, komposzt és érett istállótrágya alkalmas. Az esetleg mutatkozó arankafoltok idejében kiirtandók. (L. Arankairtás.) A L. évenkint 4-5 kaszálást ad. Kataszteri holdankinti szénatermése 25-50 q között váltakozik. Hazánkban a magtermelés is fontos szerepet játszik, minthogy a magyar L.-mag az elsőrendünek elismert francia maggal vetekedik. Magnak rendesen a második kaszálást hagyják s ezt akkor takarítják le, amikor a hüvelyek nagyobb része megbarnul s a mag is barnás szint ölt. A kellően megszárított maglucerna közönséges cséplőgépen csépelhető ki s kataszteri holdjáról 3-6 q tiszta mag nyerhető. A L. betegségeit l. Herefélék.</w:t>
      </w:r>
    </w:p>
    <w:p>
      <w:pPr>
        <w:pStyle w:val="Heading1"/>
        <w:rPr/>
      </w:pPr>
      <w:r>
        <w:rPr/>
        <w:t>Lucernaborona</w:t>
      </w:r>
    </w:p>
    <w:p>
      <w:pPr>
        <w:pStyle w:val="Normal"/>
        <w:rPr/>
      </w:pPr>
      <w:r>
        <w:rPr/>
        <w:t>háromszögletes borona, gyöngén hajlított fogakkal, melyet különösen lucernamezők boronálására ajánlanak. Hohenheimi konstrukció.</w:t>
      </w:r>
    </w:p>
    <w:p>
      <w:pPr>
        <w:pStyle w:val="Heading1"/>
        <w:rPr/>
      </w:pPr>
      <w:r>
        <w:rPr/>
        <w:t>Lucfa</w:t>
      </w:r>
    </w:p>
    <w:p>
      <w:pPr>
        <w:pStyle w:val="Normal"/>
        <w:rPr/>
      </w:pPr>
      <w:r>
        <w:rPr/>
        <w:t>lucfenyő, helyesen lucsfa (növ.), l. Abies, Fenyőfa és Lucsfenyőfa.</w:t>
      </w:r>
    </w:p>
    <w:p>
      <w:pPr>
        <w:pStyle w:val="Heading1"/>
        <w:rPr/>
      </w:pPr>
      <w:r>
        <w:rPr/>
        <w:t>Luchetto da Genova</w:t>
      </w:r>
    </w:p>
    <w:p>
      <w:pPr>
        <w:pStyle w:val="Normal"/>
        <w:rPr/>
      </w:pPr>
      <w:r>
        <w:rPr/>
        <w:t>Cambiaso (l. o.) olasz festő másik neve.</w:t>
      </w:r>
    </w:p>
    <w:p>
      <w:pPr>
        <w:pStyle w:val="Heading1"/>
        <w:rPr/>
      </w:pPr>
      <w:r>
        <w:rPr/>
        <w:t>Luchon</w:t>
      </w:r>
    </w:p>
    <w:p>
      <w:pPr>
        <w:pStyle w:val="Normal"/>
        <w:rPr/>
      </w:pPr>
      <w:r>
        <w:rPr/>
        <w:t>francia fürdő, l. Bagnéres-de-Luchon.</w:t>
      </w:r>
    </w:p>
    <w:p>
      <w:pPr>
        <w:pStyle w:val="Heading1"/>
        <w:rPr/>
      </w:pPr>
      <w:r>
        <w:rPr/>
        <w:t>Luchtman</w:t>
      </w:r>
    </w:p>
    <w:p>
      <w:pPr>
        <w:pStyle w:val="Normal"/>
        <w:rPr/>
      </w:pPr>
      <w:r>
        <w:rPr/>
        <w:t>hires könyvnyomtató és könyvkiadó család Lejdában. Leginkább görög és római klasszikusok kiadásával foglalkozott. A céget 1683. alapította L. Jordán (szül. Woudrichemben 1652 aug. 27., megh. 1708 jun. 18.). 1850. az üzlet - miután 167 esztendeig volt a L.-család birtokában, - Brill J. E. könyvnyomtató kezére került; ennek fia Brill János halála után 1872-ben van Oorelt és Stoppelaar F. vették meg, akik khinai és japán betükkel is felszerelték a nyomdát.</w:t>
      </w:r>
    </w:p>
    <w:p>
      <w:pPr>
        <w:pStyle w:val="Heading1"/>
        <w:rPr/>
      </w:pPr>
      <w:r>
        <w:rPr/>
        <w:t>Lucian</w:t>
      </w:r>
    </w:p>
    <w:p>
      <w:pPr>
        <w:pStyle w:val="Normal"/>
        <w:rPr/>
      </w:pPr>
      <w:r>
        <w:rPr/>
        <w:t>caninói herceg, l. Bonaparte (III. kötet 478. old.).</w:t>
      </w:r>
    </w:p>
    <w:p>
      <w:pPr>
        <w:pStyle w:val="Heading1"/>
        <w:rPr/>
      </w:pPr>
      <w:r>
        <w:rPr/>
        <w:t>Lucianus</w:t>
      </w:r>
    </w:p>
    <w:p>
      <w:pPr>
        <w:pStyle w:val="Normal"/>
        <w:rPr/>
      </w:pPr>
      <w:r>
        <w:rPr/>
        <w:t>l. Lukianos.</w:t>
      </w:r>
    </w:p>
    <w:p>
      <w:pPr>
        <w:pStyle w:val="Heading1"/>
        <w:rPr/>
      </w:pPr>
      <w:r>
        <w:rPr/>
        <w:t>Lucia-öböl</w:t>
      </w:r>
    </w:p>
    <w:p>
      <w:pPr>
        <w:pStyle w:val="Normal"/>
        <w:rPr/>
      </w:pPr>
      <w:r>
        <w:rPr/>
        <w:t>l. Santa Lucia-öböl.</w:t>
      </w:r>
    </w:p>
    <w:p>
      <w:pPr>
        <w:pStyle w:val="Heading1"/>
        <w:rPr/>
      </w:pPr>
      <w:r>
        <w:rPr/>
        <w:t>Lucic</w:t>
      </w:r>
    </w:p>
    <w:p>
      <w:pPr>
        <w:pStyle w:val="Normal"/>
        <w:rPr/>
      </w:pPr>
      <w:r>
        <w:rPr/>
        <w:t>(ejtsd: lucics), 1. Hannibal, régibb horvát költő, kinek életéről igen keveset tudunk, csak azt, hogy Lesina szigetén mint ottani patricius élt, és hogy 1535. még életben volt. Főmunkája a Robinja (A rabnő) nevü dráma, mely csak 1638. jelent meg nyomtatásban Velencében. Még későbben jelentek meg szerelmi költeményei Pjesni ljuvene c. alatt, szintén Velencében 1656. Összes munkáinak új kiadását a délszláv tudományos akadémia adta ki Zágrábban (1874). - 2. L. János, l. Lucius.</w:t>
      </w:r>
    </w:p>
    <w:p>
      <w:pPr>
        <w:pStyle w:val="Heading1"/>
        <w:rPr/>
      </w:pPr>
      <w:r>
        <w:rPr/>
        <w:t>Lucich</w:t>
      </w:r>
    </w:p>
    <w:p>
      <w:pPr>
        <w:pStyle w:val="Normal"/>
        <w:rPr/>
      </w:pPr>
      <w:r>
        <w:rPr/>
        <w:t>Géza, kémikus, szül. Zsebelyben (Temes) 1835., megh. Pozsonyban 1895 febr. 25. Középiskolai tanulmányait Temesvárt befejezvén, a gyógyszerészetre adta magát és 1857. megszerezte a gyógyszerészi oklevelet a budapesti egyetemen. Innen Bécsbe ment, hol Redtenbacher egyetemi tanár laboratoriumában dolgozott. 1862. a budapesti egyetemre kémiai tanársegédnek nevezték ki. 1867. Pozsonyban gyógyszerész, 1868. pedig a főreáliskolában a kémia tanára lett. Kiváló érdemeket szerzett a pozsonyi vizvezeték létsítéséhez szükséges kitünő ivóviz kipuhatolása által. L. 1863 óta tagja volt a k. m. term. tud. társulatnak, továbbá a berlini kémikus és a boroszlói mérnök-társulatnak, ezenkivül 1877. iparhatósági felügyelője a pozsonyi dinamitgyárnak. Több önállón megjelent dolgozata is van.</w:t>
      </w:r>
    </w:p>
    <w:p>
      <w:pPr>
        <w:pStyle w:val="Heading1"/>
        <w:rPr/>
      </w:pPr>
      <w:r>
        <w:rPr/>
        <w:t>Lucidus</w:t>
      </w:r>
    </w:p>
    <w:p>
      <w:pPr>
        <w:pStyle w:val="Normal"/>
        <w:rPr/>
      </w:pPr>
      <w:r>
        <w:rPr/>
        <w:t>(lat.) a. m. világos, továbbá átvitt értelemben nyilvános, nyilvánvaló; innen luciditas, világosság, nyilvánvalóság. - Lucida intervalla, világos időközök. Az őrült világos időközökben magánjogilag cselekvőképes.</w:t>
      </w:r>
    </w:p>
    <w:p>
      <w:pPr>
        <w:pStyle w:val="Heading1"/>
        <w:rPr/>
      </w:pPr>
      <w:r>
        <w:rPr/>
        <w:t>Lucifer</w:t>
      </w:r>
    </w:p>
    <w:p>
      <w:pPr>
        <w:pStyle w:val="Normal"/>
        <w:rPr/>
      </w:pPr>
      <w:r>
        <w:rPr/>
        <w:t>(lat.), neve az esthajnalcsillagnak (l. o.). Az egyházatyák Ézsaiás próféta 14,12. verse után a sötétség fejedelmét, az ördögöt nevezik L.-nek, ami különben a közönséges beszédbe is átment. Ézsaiás hivatkozott versében egyszerüen a bukott babiloni királyról van szó. L. még Luca.</w:t>
      </w:r>
    </w:p>
    <w:p>
      <w:pPr>
        <w:pStyle w:val="Heading1"/>
        <w:rPr/>
      </w:pPr>
      <w:r>
        <w:rPr/>
        <w:t>Lucifer</w:t>
      </w:r>
    </w:p>
    <w:p>
      <w:pPr>
        <w:pStyle w:val="Normal"/>
        <w:rPr/>
      </w:pPr>
      <w:r>
        <w:rPr/>
        <w:t>cagliarii (Szárdinia) püspök a IV. sz.-ból, megh. 370. vagy 371. Egyike az arianizmus leghatározottabb és leghevesebb ellenzőinek, aki a milanói zsinaton (355) szt. Athanasius kárhoztató itéletét alá nem irta, miért is Constantius császár száműzte és Julian alatt térhetett vissza. A kegyes bánásmód azonban, melyben az alexandriai zsinat a megtérő ariánusokat részesítette, annyira visszatetszett neki, hogy, amint látszik, a zsinati atyákkal szakított. Az ő nevéről (luciferianusok) nevezték el magukat azok, kik az előbb ariánusokat minden egyházi hivatalból kizárni akarták. E szakadás nagyon rövid ideig tartott. L. száműzetésében több könyvet irt Constantius ellen: De non conveniendo cum haereticis; De regibus apostaticis; De s. Athanasio; De non parcendo in Deum deliquentibus stb. V. ö. Krüger, Lucifer, Bischof von Calaris (Lipcse 1886).</w:t>
      </w:r>
    </w:p>
    <w:p>
      <w:pPr>
        <w:pStyle w:val="Heading1"/>
        <w:rPr/>
      </w:pPr>
      <w:r>
        <w:rPr/>
        <w:t>Lucilius</w:t>
      </w:r>
    </w:p>
    <w:p>
      <w:pPr>
        <w:pStyle w:val="Normal"/>
        <w:rPr/>
      </w:pPr>
      <w:r>
        <w:rPr/>
        <w:t>Gajus, római lovag, a latin szatiraköltészet megalapítója, szül. Suessában Kr. e.180., megh. Nápolyban Kr. e. 103. Laelius és Scipio barátja volt s ezen utóbbival harcolta végig a numantiai háborut; 30 könyvre terjedő különféle költeményeiben (Saturae) szabad, sokszor élesen gúnyoló kritikát gyakorolt mindenre, amit kifogásolt az erkölcsi, politikai és irodalmi életben. Töredékben reánk maradt műveinek legjobb kiadása: E. Bährens, Fragmenta poetarum Romanorum (Lipcse 1886). V. ö. Gerlach, Gaius L. u. die röm. Satura (Basel 1844); Müller, Leben u. Werke des G. Luc. (Lipcse 1886).</w:t>
      </w:r>
    </w:p>
    <w:p>
      <w:pPr>
        <w:pStyle w:val="Heading1"/>
        <w:rPr/>
      </w:pPr>
      <w:r>
        <w:rPr/>
        <w:t>Lucina</w:t>
      </w:r>
    </w:p>
    <w:p>
      <w:pPr>
        <w:pStyle w:val="Normal"/>
        <w:rPr/>
      </w:pPr>
      <w:r>
        <w:rPr/>
        <w:t>Juno mellékneve.</w:t>
      </w:r>
    </w:p>
    <w:p>
      <w:pPr>
        <w:pStyle w:val="Heading1"/>
        <w:rPr/>
      </w:pPr>
      <w:r>
        <w:rPr/>
        <w:t>Lucioperca</w:t>
      </w:r>
    </w:p>
    <w:p>
      <w:pPr>
        <w:pStyle w:val="Normal"/>
        <w:rPr/>
      </w:pPr>
      <w:r>
        <w:rPr/>
        <w:t>(állat), l. Fogas.</w:t>
      </w:r>
    </w:p>
    <w:p>
      <w:pPr>
        <w:pStyle w:val="Heading1"/>
        <w:rPr/>
      </w:pPr>
      <w:r>
        <w:rPr/>
        <w:t>Lucius</w:t>
      </w:r>
    </w:p>
    <w:p>
      <w:pPr>
        <w:pStyle w:val="Normal"/>
        <w:rPr/>
      </w:pPr>
      <w:r>
        <w:rPr/>
        <w:t>három pápa neve:</w:t>
      </w:r>
    </w:p>
    <w:p>
      <w:pPr>
        <w:pStyle w:val="Normal"/>
        <w:rPr/>
      </w:pPr>
      <w:r>
        <w:rPr/>
        <w:t>1. L. I., szent, vértanu, valószinüleg 252-253. Alighogy az egyház fejévé választatott, Gallus császár őt Rómából száműzette. Nemsokára azonban Rómába visszatérhetett. 8 hónapi egyházkormányzata után 253. Gallus császár által kínpadra vonatott és kivégeztetett márc. 4. Emléknapja márc. 4.</w:t>
      </w:r>
    </w:p>
    <w:p>
      <w:pPr>
        <w:pStyle w:val="Normal"/>
        <w:rPr/>
      </w:pPr>
      <w:r>
        <w:rPr/>
        <w:t>2. L. II. (1144-1145). Előbb Gherardo Caccianemici, Bolognából. II. Honorius alatt bibornok lett és pápai követként többször jelent meg Németországban. II. Ince kancellárjává és könyvtárossá tette (1142 jan. 4.). Pápa lett 1144 márc. 12. Alatta számtalan támadásnak volt kitéve a pápa világi hatalma, különösen Roger sziciliai király és a városi forradalmi érzelmüek részéről. Megh. 1145 febr. 15. Ő nála kezdődnek a pápákról szóló proféciák, melyek szerzője állítólag szt. Malachiás, Armaugh (Irország) érseke, megh. 1148.</w:t>
      </w:r>
    </w:p>
    <w:p>
      <w:pPr>
        <w:pStyle w:val="Normal"/>
        <w:rPr/>
      </w:pPr>
      <w:r>
        <w:rPr/>
        <w:t>3. L. III. (1181-1185). Előbbi neve Ubaldo Allucingoli, 1140. biboros, 1158. ostiai bibornokpüspök. Pápává választották 1181 szept. 1. Sok kellemetlensége volt Rőtszakállu Frigyes császárral és a rómaiakkal, ugy hogy mintegy menekülnie kellett Veronába, ahol 1185 nov. 25. bekövetkezett haláláig maradt. V. ö. Wetzer és Welte, Kirchenlexikon (VIII. kötet).</w:t>
      </w:r>
    </w:p>
    <w:p>
      <w:pPr>
        <w:pStyle w:val="Heading1"/>
        <w:rPr/>
      </w:pPr>
      <w:r>
        <w:rPr/>
        <w:t>Lucius</w:t>
      </w:r>
    </w:p>
    <w:p>
      <w:pPr>
        <w:pStyle w:val="Normal"/>
        <w:rPr/>
      </w:pPr>
      <w:r>
        <w:rPr/>
        <w:t>(Lucic) János, horvát történetiró, szül. Trauban (Dalmácia) a XVII. sz. első tizedében, megh. Rómában 1679 jan. 11-én. Tanulmányait Trauban kezdte, innen Padovába, később pedig Rómába ment, hol jogot tanult és doktorrá avattatott. 1640-1654. szülővárosában élt; 1654-ben áttette lakását Rómába, hol egészen haláláig maradt és mint a szláv szt. Jeromosról nevezett káptalan elnöke csakis a tudományoknak élt. Legnevezetesebb munkája: De regno Dalmatiae et Croatiae (Amsterdam 1666), mellyel alapját vetette a régibb horvát történet kritikájának. Azonkivül megjelentek tőle: Vita b. Joannis episcopi Tragusiensis (Róma 1657); Inscriptiones dalmaticae (Velence 1673); Memorie storiche di Tragurio (Padova 1673). Gazdag kézirati hagyatéka részint a vatikáni könyvtárban, részint pedig a spalatói egyházban van. Életrajzát és munkáinak méltatását Racki irta a délszláv akadmia évkönyveiben (Rad. XLIX. köt., 1879).</w:t>
      </w:r>
    </w:p>
    <w:p>
      <w:pPr>
        <w:pStyle w:val="Heading1"/>
        <w:rPr/>
      </w:pPr>
      <w:r>
        <w:rPr/>
        <w:t>Lucius</w:t>
      </w:r>
    </w:p>
    <w:p>
      <w:pPr>
        <w:pStyle w:val="Normal"/>
        <w:rPr/>
      </w:pPr>
      <w:r>
        <w:rPr/>
        <w:t>Róbert, ballhauseni báró, porosz államminiszter, szül. Erfurtban 1835 dec. 20. Természettudományi és orvosi tanulmányokat végzett. 1859. Marokkóba ment mint az O'Donnell-féle expedició orvosa. 1860. a porosz expediciót kisérte Kelet-Ázsiába. Mint porosz tartalékos tiszt részt vett a dán, az osztrák és a francia háboruban s azután a weissenseei kerületben fekvő birtokain gazdálkodott. 1870. a politikai pályára lépett és a birodalmi gyülésbe választatta magát, ahol a konzervativ párt függetlenebb tagjaihoz csatlakozott. 1879. alelnökké választották. 1879 jul. 13. kinevezték földmivelésügyi miniszterré. Ebben az állásban az agrarius politika hivének vallotta magát és a mezei munkások betegsegélyzésére és életbiztosítására több törvényt hozott. Sokat foglalkozott az állami ménesek és az állategészségügy emelésével is. 1890 nov. lemondott állásáról, 1893. pedig visszavonult a politikai pályáról. III. Frigyes császár 1888. ballhauseni báróvá nevezte ki.</w:t>
      </w:r>
    </w:p>
    <w:p>
      <w:pPr>
        <w:pStyle w:val="Heading1"/>
        <w:rPr/>
      </w:pPr>
      <w:r>
        <w:rPr/>
        <w:t>Luck</w:t>
      </w:r>
    </w:p>
    <w:p>
      <w:pPr>
        <w:pStyle w:val="Normal"/>
        <w:rPr/>
      </w:pPr>
      <w:r>
        <w:rPr/>
        <w:t>az ugyanily nevü járásnak és egy püspöknek székhelye Volhinia orosz kormányzóságban, a Sztir mellett, (1894) 14 857 lak., malmokkal és nagy vásárokkal; XVI. sz.-beli kastéllyal. 1870 óta erődítményekkel látták el, amelyeket hivatalosan Mikhajlogradnak neveznek. A régi korban orosz fejedelemségnek volt székhelye, később Litvániához, azután Lengyelországhoz és 1791. Oroszországhoz került.</w:t>
      </w:r>
    </w:p>
    <w:p>
      <w:pPr>
        <w:pStyle w:val="Heading1"/>
        <w:rPr/>
      </w:pPr>
      <w:r>
        <w:rPr/>
        <w:t>Luckau</w:t>
      </w:r>
    </w:p>
    <w:p>
      <w:pPr>
        <w:pStyle w:val="Normal"/>
        <w:rPr/>
      </w:pPr>
      <w:r>
        <w:rPr/>
        <w:t>az ugyanily nevü járás székhelye Frankfurt porosz kerületben, a Berste és vasút mellett, (1890) 4514 lak., szőnyegkészítéssel, szivar- és sörgyártással. 1813 jun. 4. Bülow itt győzelmet aratott Oudinot francia hadain. Ugyanazon év aug. 28. a poroszok elfoglalták.</w:t>
      </w:r>
    </w:p>
    <w:p>
      <w:pPr>
        <w:pStyle w:val="Heading1"/>
        <w:rPr/>
      </w:pPr>
      <w:r>
        <w:rPr/>
        <w:t>Luckenwalde</w:t>
      </w:r>
    </w:p>
    <w:p>
      <w:pPr>
        <w:pStyle w:val="Normal"/>
        <w:rPr/>
      </w:pPr>
      <w:r>
        <w:rPr/>
        <w:t>város Potsdam (ettől 36 km.-nyire) porosz kerületben, a Nuthe és vasút mellett, (1890) 18 398 lak., jelentékeny posztószövéssel (32 gyár), kalapgyártással, gyapjufonókkal, gép-, bronzáru- és papirkészítéssel.</w:t>
      </w:r>
    </w:p>
    <w:p>
      <w:pPr>
        <w:pStyle w:val="Heading1"/>
        <w:rPr/>
      </w:pPr>
      <w:r>
        <w:rPr/>
        <w:t>Lucknow</w:t>
      </w:r>
    </w:p>
    <w:p>
      <w:pPr>
        <w:pStyle w:val="Normal"/>
        <w:rPr/>
      </w:pPr>
      <w:r>
        <w:rPr/>
        <w:t>város, l. Lakno.</w:t>
      </w:r>
    </w:p>
    <w:p>
      <w:pPr>
        <w:pStyle w:val="Heading1"/>
        <w:rPr/>
      </w:pPr>
      <w:r>
        <w:rPr/>
        <w:t>Luçon</w:t>
      </w:r>
    </w:p>
    <w:p>
      <w:pPr>
        <w:pStyle w:val="Normal"/>
        <w:rPr/>
      </w:pPr>
      <w:r>
        <w:rPr/>
        <w:t>(ejtsd: lüszon), 1. város és 1317. alapított püspökség székhelye Vendée francia départementban, 28 km.-nyire Fontenaytől, a Marais partján, a L.-csatorna és vasút mellett, (1891) 6536 lak., kalap-, posztó- és likörkészítéssel; szép székesegyházzal. - 2. L., a Filippi-szigetek egyike, l. Luzon.</w:t>
      </w:r>
    </w:p>
    <w:p>
      <w:pPr>
        <w:pStyle w:val="Heading1"/>
        <w:rPr/>
      </w:pPr>
      <w:r>
        <w:rPr/>
        <w:t>Lucretia</w:t>
      </w:r>
    </w:p>
    <w:p>
      <w:pPr>
        <w:pStyle w:val="Normal"/>
        <w:rPr/>
      </w:pPr>
      <w:r>
        <w:rPr/>
        <w:t>Tarquinius Collatinus felesége; szépsége által magára vonta és erénye által az őrjöngésig fokozta Tarquinius Superbus egyik fiának, Sextusnak érzéki szerelmét, aki midőn máskép célt nem érhetett, csellel a palotába hatolt és erőszakkal megejtette az erényes fiatal asszonyt. L. hajnalban magához hivatta atyját és férjét és miután a történteket előttük elmondta és őket boszuállásra felszólította volt, tőrrel vetett véget életének. A római királyság bukásához az amugy is forrongó elégületlenségnek ez az esemény adta meg a végső impulzust, melyet a francia Ponsard (L.) és a magyar Hugo Károly (Brutus és L.) a szinpadra vittek.</w:t>
      </w:r>
    </w:p>
    <w:p>
      <w:pPr>
        <w:pStyle w:val="Heading1"/>
        <w:rPr/>
      </w:pPr>
      <w:r>
        <w:rPr/>
        <w:t>Lucretius</w:t>
      </w:r>
    </w:p>
    <w:p>
      <w:pPr>
        <w:pStyle w:val="Normal"/>
        <w:rPr/>
      </w:pPr>
      <w:r>
        <w:rPr/>
        <w:t>Titus L. Carus, róm. költő, szül. Kr. e. 98. s állítólag egy szerelmi ital következtében őrjöngve megölte magát Kr. e. 55. Hat könyvben irta meg filozofiai tankölteményét De rerum natura, melyben a fizika, teologia, etika és pszichologia elméleteit adja Epicur bölcsész rendszerében. Az eszmei tartalmat nagy művészettel dolgozta ki s előadását közvetlenebbé teszi a benne nyilatkozó meggyőződés; verselése kissé nehézkes és darabos. Legjobb kiadásai a kritikájáról is hires Lachmann-féle (Berlin 1871); továbbá Munro (Cambridge 1886); teljes magyar fordítása: L. Carus tankölteménye a természetről, ford. s jegyzetekkel kisérte Fábián Gábor (Arad 18739. V. ö. Martha, Le poéme de L. morale, religion, science (Páris 1885).</w:t>
      </w:r>
    </w:p>
    <w:p>
      <w:pPr>
        <w:pStyle w:val="Heading1"/>
        <w:rPr/>
      </w:pPr>
      <w:r>
        <w:rPr/>
        <w:t>Lucrezia Borgia</w:t>
      </w:r>
    </w:p>
    <w:p>
      <w:pPr>
        <w:pStyle w:val="Normal"/>
        <w:rPr/>
      </w:pPr>
      <w:r>
        <w:rPr/>
        <w:t>l. Borgia (3).</w:t>
      </w:r>
    </w:p>
    <w:p>
      <w:pPr>
        <w:pStyle w:val="Heading1"/>
        <w:rPr/>
      </w:pPr>
      <w:r>
        <w:rPr/>
        <w:t>Lucri bonus odor</w:t>
      </w:r>
    </w:p>
    <w:p>
      <w:pPr>
        <w:pStyle w:val="Normal"/>
        <w:rPr/>
      </w:pPr>
      <w:r>
        <w:rPr/>
        <w:t>(lat.) a. m. a haszonnak nincs szaga, vagyis jó pénz nem bűzlik. Idézet Juvenalisból (14. 202).</w:t>
      </w:r>
    </w:p>
    <w:p>
      <w:pPr>
        <w:pStyle w:val="Heading1"/>
        <w:rPr/>
      </w:pPr>
      <w:r>
        <w:rPr/>
        <w:t>Lucrinus-tó</w:t>
      </w:r>
    </w:p>
    <w:p>
      <w:pPr>
        <w:pStyle w:val="Normal"/>
        <w:rPr/>
      </w:pPr>
      <w:r>
        <w:rPr/>
        <w:t>ókori állóviz Itáliában, mely Bajae közelében eredetileg a cumaei öbölnek egyik részét képezte és leginkább osztrigák tenyésztésére szolgált. Mellette vonult el a Via Herculea. Jelenleg Lago Lucrino.</w:t>
      </w:r>
    </w:p>
    <w:p>
      <w:pPr>
        <w:pStyle w:val="Heading1"/>
        <w:rPr/>
      </w:pPr>
      <w:r>
        <w:rPr/>
        <w:t>Lucrum</w:t>
      </w:r>
    </w:p>
    <w:p>
      <w:pPr>
        <w:pStyle w:val="Normal"/>
        <w:rPr/>
      </w:pPr>
      <w:r>
        <w:rPr/>
        <w:t>(lat.) a. m. haszon. L. cessans, elmaradt haszon, ellentétben a damnum emergens tényleges kár. - L. camerae, l. Adó.</w:t>
      </w:r>
    </w:p>
    <w:p>
      <w:pPr>
        <w:pStyle w:val="Heading1"/>
        <w:rPr/>
      </w:pPr>
      <w:r>
        <w:rPr/>
        <w:t>Lucrum nuptialium</w:t>
      </w:r>
    </w:p>
    <w:p>
      <w:pPr>
        <w:pStyle w:val="Normal"/>
        <w:rPr/>
      </w:pPr>
      <w:r>
        <w:rPr/>
        <w:t>(lat.) alatt a római jog általában mindazt érti, amit az egyik házastárs a másik házastársnak vagyonából nyer. Az özvegy nő, aki férjének halála után a gyászév eltelte előtt újabb házasságra lépett, egyéb hátrányok mellett minden L.-ot elvesztett.</w:t>
      </w:r>
    </w:p>
    <w:p>
      <w:pPr>
        <w:pStyle w:val="Heading1"/>
        <w:rPr/>
      </w:pPr>
      <w:r>
        <w:rPr/>
        <w:t>Lucfenyőfa</w:t>
      </w:r>
    </w:p>
    <w:p>
      <w:pPr>
        <w:pStyle w:val="Normal"/>
        <w:rPr/>
      </w:pPr>
      <w:r>
        <w:rPr/>
        <w:t>(növ., Melius szerint luczfönnyű, de Melius a cs hangot Herbarium c. munkájában, mint ma is az oroszok, cz-vel irja s utána p. Czwittinger már csakugyan lucsfenyőnek irja), Beythe és Clusius Nomenclator Pannonicusa szerint luchfenyőfa, a Pinus picea L. «melynek a levele egyfelől áll», tehát az a fenyőfaj, amelyet most leggyakrabban Abies pectinatának DC. épen azért neveznek, mert valamennyi tűje egy síkba esik, azaz két oldal felé néz, azért mintegy fésühöz hasonlítható. V. ö. Borbás, A hazai fenyvek magyar nevei (Természettudományi Közlöny 221 és 227. füzetei). L. Abies és Fenyőfa.</w:t>
      </w:r>
    </w:p>
    <w:p>
      <w:pPr>
        <w:pStyle w:val="Heading1"/>
        <w:rPr/>
      </w:pPr>
      <w:r>
        <w:rPr/>
        <w:t>Lucsivna</w:t>
      </w:r>
    </w:p>
    <w:p>
      <w:pPr>
        <w:pStyle w:val="Normal"/>
        <w:rPr/>
      </w:pPr>
      <w:r>
        <w:rPr/>
        <w:t>(Lautschburg), kisközség Szepes vármegye szepes-szombati j.-ban, (1891) 543 tót lak., vasúti állomással, posta- és táviróhivatallal és postatakarékpénztárral. A községtől félórányira fekszik L. klimatikus gyógyhely, 759 m. magasságban, gyönyörü kilátással a Magas-Tátrára; a csinos épületekből álló telepen 52 szoba áll a fürdővendégek rendelkezésére; hidegvizgyógyintézete igen látogatott. Tulajdonosa Szakmáry Donát.</w:t>
      </w:r>
    </w:p>
    <w:p>
      <w:pPr>
        <w:pStyle w:val="Heading1"/>
        <w:rPr/>
      </w:pPr>
      <w:r>
        <w:rPr/>
        <w:t>Lucska</w:t>
      </w:r>
    </w:p>
    <w:p>
      <w:pPr>
        <w:pStyle w:val="Normal"/>
        <w:rPr/>
      </w:pPr>
      <w:r>
        <w:rPr/>
        <w:t>1. L., kisközség Gömör vmegye rozsnyói j.-ban, (1891) 417 magyar lakossal, Zichy-Ferraris E. grófné tulajdonát képező vaskohóval, melyben évenkint mintegy 20 000 q nyersvasat termelnek 80 000 frt értékben; a munkások száma 24. - 2. Nagy-L. (Lucski), kisközség Bereg vmegye munkácsi j.-ban, (1891) 3971 rutén lakossal, postahivatallal és postatakarékpénztárral. Lakói jó tormát termelnek.</w:t>
      </w:r>
    </w:p>
    <w:p>
      <w:pPr>
        <w:pStyle w:val="Heading1"/>
        <w:rPr/>
      </w:pPr>
      <w:r>
        <w:rPr/>
        <w:t>Lucski</w:t>
      </w:r>
    </w:p>
    <w:p>
      <w:pPr>
        <w:pStyle w:val="Normal"/>
        <w:rPr/>
      </w:pPr>
      <w:r>
        <w:rPr/>
        <w:t>kisközség Liptó vmegye rózsahegyi j.-ban, (1891) 1213 tót lakossal, postahivatallal és postatakarékpénztárral. Az itteni fürdő a kassaoderbergi vasút liptó-teplai állomásától félórányira fekszik, a Nagy-Chocs hegy tövében, 599 m. tenger feletti magasságban. A fürdő 12 épületből áll, melyekben 110 szoba áll a vendégek rendelkezésére; forrásai a vasas hévvizek (31,5°C.) sorában tartoznak, melyeket sápadtság, női betegségek, idegesség és hisztéria ellen sikerrel használnak. V. ö. Hlavács S., A lucski gyógyfürdőnek rövid vázlata (Budapest 1889).</w:t>
      </w:r>
    </w:p>
    <w:p>
      <w:pPr>
        <w:pStyle w:val="Heading1"/>
        <w:rPr/>
      </w:pPr>
      <w:r>
        <w:rPr/>
        <w:t>Lu-csu-szigetek</w:t>
      </w:r>
    </w:p>
    <w:p>
      <w:pPr>
        <w:pStyle w:val="Normal"/>
        <w:rPr/>
      </w:pPr>
      <w:r>
        <w:rPr/>
        <w:t>l. Liu-kiu.</w:t>
      </w:r>
    </w:p>
    <w:p>
      <w:pPr>
        <w:pStyle w:val="Heading1"/>
        <w:rPr/>
      </w:pPr>
      <w:r>
        <w:rPr/>
        <w:t>Luctus</w:t>
      </w:r>
    </w:p>
    <w:p>
      <w:pPr>
        <w:pStyle w:val="Normal"/>
        <w:rPr/>
      </w:pPr>
      <w:r>
        <w:rPr/>
        <w:t>(lat.) a. m. gyász; a róm. kat. egyházjogban különösen az u. n. «egyházgyász». Az egyházat ért súlyos csapás esetében a püspökök által elrendelhető, s főleg az istentiszteletnél minden ünnepies küljelvénynek mellőzésében áll.</w:t>
      </w:r>
    </w:p>
    <w:p>
      <w:pPr>
        <w:pStyle w:val="Heading1"/>
        <w:rPr/>
      </w:pPr>
      <w:r>
        <w:rPr/>
        <w:t>Luculens</w:t>
      </w:r>
    </w:p>
    <w:p>
      <w:pPr>
        <w:pStyle w:val="Normal"/>
        <w:rPr/>
      </w:pPr>
      <w:r>
        <w:rPr/>
        <w:t>(lat.) a. m. világos, fényes, jól látható, szembeszökő; luculentia, világosság, tisztaság.</w:t>
      </w:r>
    </w:p>
    <w:p>
      <w:pPr>
        <w:pStyle w:val="Heading1"/>
        <w:rPr/>
      </w:pPr>
      <w:r>
        <w:rPr/>
        <w:t>Lucullus</w:t>
      </w:r>
    </w:p>
    <w:p>
      <w:pPr>
        <w:pStyle w:val="Normal"/>
        <w:rPr/>
      </w:pPr>
      <w:r>
        <w:rPr/>
        <w:t>Lucius Licinius, római hadvezér, szül. Kr. e. 114 körül, megh. valószinüleg Kr. e. 57. Első háboruját a marsusok ellen harcolta 90., aztán Ázsiába ment mint quesztor és mint Sullának alvezére, különösen kitünt a tengeren, a Mithridates elleni háboruban. Vissaztérte után 79. testvérével Marcussal együtt Aedilis curulis lett és Sulla végrendeletileg Faustus nevü fia gyámjává rendelte őt. Miután 77. pretor volt és később Afrikát is kormányozta, 74. M. Aur. Cottával konzul lett; azután Ázsia és Cilicia tartományokat kapta. Ázsiában az u. n. harmadik mithridatesi háboruba keveredett, de ellenségei áskálódásai miatt kénytelen volt a hadvezérséget még a háboru befejezése előtt (66) letenni. Miután Rómában megtartotta a diadalmenetét, a közügyektől teljesen visszavonulva, fényűző életet élt szerzett gazdagságából. A lucullusi lakomák közmondásosakká lettek, s L. kertjei Róma mellett, s villái, különösen Tusculum és Bajae közelében, hiresek voltak a pazar pompa és kényelem miatt. Állítólag L. hozta Európába a cseresznyefát is.</w:t>
      </w:r>
    </w:p>
    <w:p>
      <w:pPr>
        <w:pStyle w:val="Heading1"/>
        <w:rPr/>
      </w:pPr>
      <w:r>
        <w:rPr/>
        <w:t>Lucumones</w:t>
      </w:r>
    </w:p>
    <w:p>
      <w:pPr>
        <w:pStyle w:val="Normal"/>
        <w:rPr/>
      </w:pPr>
      <w:r>
        <w:rPr/>
        <w:t>(etruszk nyelven lauchme), az etruszk államokban annak a 12 országnagynak neve, illetve címe, akik az ügyek élén állottak és vezetésökkel voltak megbizva.</w:t>
      </w:r>
    </w:p>
    <w:p>
      <w:pPr>
        <w:pStyle w:val="Heading1"/>
        <w:rPr/>
      </w:pPr>
      <w:r>
        <w:rPr/>
        <w:t>Lucus</w:t>
      </w:r>
    </w:p>
    <w:p>
      <w:pPr>
        <w:pStyle w:val="Normal"/>
        <w:rPr/>
      </w:pPr>
      <w:r>
        <w:rPr/>
        <w:t>(lat.), valamely istenségnek szentelt berek. Lucus a non lucendo (a. m. a berek neve azért lucus, mert nem világít, non lucet) kifejezést gúnyos értelemben szokták a szófejtés baklövéseire alkalmazni. Quintilian veti föl, azt kérdezve, hogy miért ne lehetne a berek azért lucus, mert árnyék van benne és kevéssé lucet?</w:t>
      </w:r>
    </w:p>
    <w:p>
      <w:pPr>
        <w:pStyle w:val="Heading1"/>
        <w:rPr/>
      </w:pPr>
      <w:r>
        <w:rPr/>
        <w:t>Lucvér</w:t>
      </w:r>
    </w:p>
    <w:p>
      <w:pPr>
        <w:pStyle w:val="Normal"/>
        <w:rPr/>
      </w:pPr>
      <w:r>
        <w:rPr/>
        <w:t>l. Lidérc.</w:t>
      </w:r>
    </w:p>
    <w:p>
      <w:pPr>
        <w:pStyle w:val="Heading1"/>
        <w:rPr/>
      </w:pPr>
      <w:r>
        <w:rPr/>
        <w:t>Luczenbacher</w:t>
      </w:r>
    </w:p>
    <w:p>
      <w:pPr>
        <w:pStyle w:val="Normal"/>
        <w:rPr/>
      </w:pPr>
      <w:r>
        <w:rPr/>
        <w:t>1. János, l. Erdy. - 2. L. Pál id., kinevezett főrend, szül. Szobbon 1818. L. bátyjával, Jánossal együtt korán atyja üzletébe lépett, ki mint hajótulajdonos és fakereskedő tekintélyes vagyonra tett szert. Ők készítették a győr szőnyi vasút földmunkálatait, a szeged-szőregi vasút töltéseit, a püspökladány-nagyváradi vonal földmunkálatait, a siófok-kanizsai vonal földmunkálatait stb. Szobbon van birtoka, ezenkivül fürészmalma, téglagyára, kövezetbányája; továbbá gőzhajózási és hajózási vállalata, s nagy fatelepei a fővárosban. A király magyar nemességet adományozott neki szobbi előnévvel; a kinevezett főrendek sorában az elsők egyike volt; a közgazdasági bizottság tagja.</w:t>
      </w:r>
    </w:p>
    <w:p>
      <w:pPr>
        <w:pStyle w:val="Heading1"/>
        <w:rPr/>
      </w:pPr>
      <w:r>
        <w:rPr/>
        <w:t>Lúd</w:t>
      </w:r>
    </w:p>
    <w:p>
      <w:pPr>
        <w:pStyle w:val="Normal"/>
        <w:rPr/>
      </w:pPr>
      <w:r>
        <w:rPr/>
        <w:t>l. Lúdfélék.</w:t>
      </w:r>
    </w:p>
    <w:p>
      <w:pPr>
        <w:pStyle w:val="Heading1"/>
        <w:rPr/>
      </w:pPr>
      <w:r>
        <w:rPr/>
        <w:t>Ludány</w:t>
      </w:r>
    </w:p>
    <w:p>
      <w:pPr>
        <w:pStyle w:val="Normal"/>
        <w:rPr/>
      </w:pPr>
      <w:r>
        <w:rPr/>
        <w:t>nemzetsége Kézai szerint cseh eredetü. A beköltözésnek még Péter király idejében kellett történnie, mert IV. Béla szerint már ekkor övék volt Turóc földje, melytől ez a «bitorló» király fosztotta meg ősét, Bohmát s rokonait. II. András azonban 1217. megösmerkedvén a Szentföldön a lengyel király seregében harcoló L. Bohmával, őt «mint hazáján kivül tévelygő juhot» nemcsak visszahozta Magyarországba, hanem Turóc földjét is visszaadta neki; IV. Béla azonban az időközben benépesített Turóc helyett, melyből várispánságot alkotott, Nyitrában Ludánnyal együtt 19 helységet adott a nemzetségnek. A tatárjáráskor a nemzetségnek 36 tagja vérzett el a hazáért. Károly Róbert király azonban sok birtoktól megfosztotta a nemzetséget, mivel tagjai jobbadán Csák Mátéhoz csatlakoztak. A nemzetség fényét egyidőre Ludányi Tamás állította helyre, ki kolduló barátból egri püspök lett, ki azonban utóbb mindent elkövetett, hogy Zsigmond királyt megfossza a trónról s inkább odahagyta püspökségét s áldozatul dobta oda vagyonát, csakhogy ne kelljen meghajolnia a «zsarnok» előtt. Ezért vasfejünek nevezték. Testvérét, Lászlót azonban kegyelte Zsigmond s egyebek közt azt is megengedte neki, hogy Ludányban kővárat építsen. 1481 táján magvaszakadt a nemzetségnek, melynek a XIII. sz.-ban Nyitra és Trencsén vármegyében mintegy 26 birtoka volt. V. ö. Botka, l.-nemzetség (Századok, 1876, 671-679); Wertner, Nemzetségek (II. 168-171); Balássy F., Ludányi Tamás egri püspök (Budapest 1878).</w:t>
      </w:r>
    </w:p>
    <w:p>
      <w:pPr>
        <w:pStyle w:val="Heading1"/>
        <w:rPr/>
      </w:pPr>
      <w:r>
        <w:rPr/>
        <w:t>Ludányi apátság</w:t>
      </w:r>
    </w:p>
    <w:p>
      <w:pPr>
        <w:pStyle w:val="Normal"/>
        <w:rPr/>
      </w:pPr>
      <w:r>
        <w:rPr/>
        <w:t>Nyitra vármegyében a bencéseké volt. Fennállott már Imre király idejében, midőn a király kivánatára András herceg megajándékozta. 1656. a nyitrai káptalan lett a kegyura, mely - a bencések távoztával - roskadozó templomát 1711-ben széthányatta s romjaiból új plébániai templomot építtetett.</w:t>
      </w:r>
    </w:p>
    <w:p>
      <w:pPr>
        <w:pStyle w:val="Heading1"/>
        <w:rPr/>
      </w:pPr>
      <w:r>
        <w:rPr/>
        <w:t>Ludas</w:t>
      </w:r>
    </w:p>
    <w:p>
      <w:pPr>
        <w:pStyle w:val="Normal"/>
        <w:rPr/>
      </w:pPr>
      <w:r>
        <w:rPr/>
        <w:t>1. Maros-L., nagyközség Torda-Aranyos vmegye maros-ludasi j.-ban, (1891) 2393 oláh és magyar lakossal, a járási szolgabiróhivatal székhelye, járásbirósággal és adóhivatallal, vasúti állomással, posta- és táviróhivatallal és postatakarékpénztárral. - 2. Nagy-L., nagyközség Szeben vmegye szerdahelyi j.-ban, (1891) 1918 oláh lakossal. - 3. Kis-L. (Gieshübel, Guszu), kisközség Alsó-Fehér vmegye kis-enyedi j.-ban, (1891) 838 oláh és német lakossal, gőzmalommal.</w:t>
      </w:r>
    </w:p>
    <w:p>
      <w:pPr>
        <w:pStyle w:val="Heading1"/>
        <w:rPr/>
      </w:pPr>
      <w:r>
        <w:rPr/>
        <w:t>Ludas</w:t>
      </w:r>
    </w:p>
    <w:p>
      <w:pPr>
        <w:pStyle w:val="Normal"/>
        <w:rPr/>
      </w:pPr>
      <w:r>
        <w:rPr/>
        <w:t>Verbőczy Tripartitumában (I. tit. 119. § 1.) az esküszegők, nyilvános becstelenek (periuri, vel publici aucarii) magyar népies neve, mely Veres Balás Verbőczy-fordításában (1565) «tapasztalt hazug» értelmezéssel, majd később Baronyai Decsi Adagiumaiban (1598, 144.) és Pázmány Kalauzában (1613, 470.) is előfordul.</w:t>
      </w:r>
    </w:p>
    <w:p>
      <w:pPr>
        <w:pStyle w:val="Heading1"/>
        <w:rPr/>
      </w:pPr>
      <w:r>
        <w:rPr/>
        <w:t>Ludaskása</w:t>
      </w:r>
    </w:p>
    <w:p>
      <w:pPr>
        <w:pStyle w:val="Normal"/>
        <w:rPr/>
      </w:pPr>
      <w:r>
        <w:rPr/>
        <w:t>lúdaprólékkel főzött, jól megzsírozott rizs- vagy köleskása; ha imént érkezett kedves vendégnek adják fel, szoktató kásának nevezik.</w:t>
      </w:r>
    </w:p>
    <w:p>
      <w:pPr>
        <w:pStyle w:val="Heading1"/>
        <w:rPr/>
      </w:pPr>
      <w:r>
        <w:rPr/>
        <w:t>Ludas Matyi</w:t>
      </w:r>
    </w:p>
    <w:p>
      <w:pPr>
        <w:pStyle w:val="Normal"/>
        <w:rPr/>
      </w:pPr>
      <w:r>
        <w:rPr/>
        <w:t>l. Fazekas.</w:t>
      </w:r>
    </w:p>
    <w:p>
      <w:pPr>
        <w:pStyle w:val="Heading1"/>
        <w:rPr/>
      </w:pPr>
      <w:r>
        <w:rPr/>
        <w:t>Ludassy</w:t>
      </w:r>
    </w:p>
    <w:p>
      <w:pPr>
        <w:pStyle w:val="Normal"/>
        <w:rPr/>
      </w:pPr>
      <w:r>
        <w:rPr/>
        <w:t>(Gans) Mór, hirlapiró, szül. Komáromban 1825., megh. Reichenauban 1885 aug. 29. Már 1848. szerkesztette az Esti lapokat, azután bécsi lapokba dolgozott, melyek számára több regényt is irt. A konzervativ párthoz tartozott és ily szellemben szerkesztette Pesten a Magyar Világ c. napilapot is. A 60-as évek elején Bécsbe költözött, ahol Apponyi György és Sennyei Pál támogatásával a Debatte c. lapot indította meg, mely hévvel küzdött a dualizmus és a kiegyezés mellett és mint a magyar érdekek szócsöve nagy jelentőségre emelkedett. Gróf Andrássy Gyula miniszterelnöksége alatt a magyar sajtó-iroda főnöke és egyúttal osztálytanácsos volt a belügyminisztériumban, de nemsokára megint Bécsbe ment, hol a külügyi minisztérium sajtóirodájában dolgozott és Beust megbizásából a Tagespresse-t szerkesztette, mely az 1870-71-iki háboru idején a német-ellenes udvari pártnak volt közlönye. Ennek megszünése után a berlini Norddeutsche Zeitung-nak levelezője lett. Utolsó éveiben több regényt fordított, Petőfi és Vörösmarty költeményeiből is sokat közölt német fordításban a hirlapokban. A sajtó terén tett szolgálataiért Andrássy Gyula miniszterelnöksége alatt magyar nemességet kapott. V. ö. Agai Ad., Por és hamu (1892, 320 old). Egyik fia, L. G. Gyula (irói álnéven Goose Gyula) a bécsi Fremdenblatt szerkesztőségében működik és több vígjátékot (Maximen, Spleen, Garrick) is irt.</w:t>
      </w:r>
    </w:p>
    <w:p>
      <w:pPr>
        <w:pStyle w:val="Heading1"/>
        <w:rPr/>
      </w:pPr>
      <w:r>
        <w:rPr/>
        <w:t>Lúdbőr</w:t>
      </w:r>
    </w:p>
    <w:p>
      <w:pPr>
        <w:pStyle w:val="Normal"/>
        <w:rPr/>
      </w:pPr>
      <w:r>
        <w:rPr/>
        <w:t>l. Cutis anserina.</w:t>
      </w:r>
    </w:p>
    <w:p>
      <w:pPr>
        <w:pStyle w:val="Heading1"/>
        <w:rPr/>
      </w:pPr>
      <w:r>
        <w:rPr/>
        <w:t>Ludbrieg</w:t>
      </w:r>
    </w:p>
    <w:p>
      <w:pPr>
        <w:pStyle w:val="Normal"/>
        <w:rPr/>
      </w:pPr>
      <w:r>
        <w:rPr/>
        <w:t>(Ludbreg), politikai község Varasd vmegye ludbriegi j.-ban, (1891) 1401 horvát lak.; a járási szolgabirói hivatal székhelye, járásbirósággal, posta, és táviróhivatallal és postatakarékpénztárral. L. a középkorban oppidum volt; a XVI. sz. elején a város és kastély gróf Zagorski György tulajdona volt. Halála után II. Ulászló Pylzberger Farkas kamarásnak adományozta; a XVIII. sz.-ban a herceg Batthyányi-család tulajdonába került, mely ma is birja.</w:t>
      </w:r>
    </w:p>
    <w:p>
      <w:pPr>
        <w:pStyle w:val="Heading1"/>
        <w:rPr/>
      </w:pPr>
      <w:r>
        <w:rPr/>
        <w:t>Ludditák</w:t>
      </w:r>
    </w:p>
    <w:p>
      <w:pPr>
        <w:pStyle w:val="Normal"/>
        <w:rPr/>
      </w:pPr>
      <w:r>
        <w:rPr/>
        <w:t>néven nevezték magukat e század elején 1811-1816 között azok a dologkerülő munkások, akik Angliának Nottingham grófságában csapatostul törtek be az egyes gyártelepekre és a működésben volt gépeket szétrombolták. A mozgalom egy Ludd nevü gyenge elméjü embertől kapta a nevét, aki a XVIII. sz. közepe táján élt Leicester vidékén és egy alkalommal ingerkedésektől felizgatva berontott egy házba, ahol teljesen összezúzta a harisnyaszövő gépet. A L. mozgalmai azonban annyira komoly természetüek voltak, hogy a kormány mindjárt 1811. olyan törvényjavaslatot terjesztett a parlament elé, mely a szövőszékek szántszándékos és a rosszakaratu megrongálóira halálbüntetést szabott. A törvényjavaslat természetesen nagyon erős visszatetszéssel találkozott s a parlament mindkét házában erősen küzdöttek ellene; a lordok házában p. Lord Byron e javaslat ellen mondotta el remek szűzbeszédét; a kormány javaslata azonban mindezek dacára törvénnyé vált s csak 1813. szelidítettek annak intézkedésein annyit, hogy a halálbüntetés helyére 7-14 évig terjedhető deportációt iktattak.</w:t>
      </w:r>
    </w:p>
    <w:p>
      <w:pPr>
        <w:pStyle w:val="Heading1"/>
        <w:rPr/>
      </w:pPr>
      <w:r>
        <w:rPr/>
        <w:t>Luden</w:t>
      </w:r>
    </w:p>
    <w:p>
      <w:pPr>
        <w:pStyle w:val="Normal"/>
        <w:rPr/>
      </w:pPr>
      <w:r>
        <w:rPr/>
        <w:t>Henrik, német történetiró, szül. Loxstedtben (Bréma) 1780., megh. 1847 május 23. Tanulmányait Brémában és Göttingában végezte, azután Thomasius (1805) és Grotius Hugo (1806) életrajzait irta meg. 1806-ban rendkivüli tanárnak hivták meg Jenába, 1810-ban pedig rendes tanár lett. 1820. képviselőnek választották s azóta 1832-ig Weimar-Eisenach nagyhercegség rendi gyülésének egyik legbuzgóbb tagja volt. Művei közül megemlítendők: Temple Vilmos életrajza (1808); Kleine Aufsätze meist historischen Inhalts (Göttinga 1808, 2 köt.); Ansichten des Rheinbundes (u. o. 1808, 2. kiad. 1809); Einige Worte über das Studium der vaterländischen Geschichte (Jena 1809, új kiad. 1828); Handbuch der Staatsweisheitslehre oder der Politik (u. o. 1811); Handbuch der allgemeinen Geschichte der Völker und Staaten des Altertums (u. o. 1814, 3. kiad. 1824); Allgemeine Geschichte der Völker und Staaten des Mittelalters (u. o. 1821-22, 2 kötet, 2 kiad. 1824); Nemesis, Zeitschrift für Politik und geschichte (Weimar 1814-18, 12 kötet); Allgemeines Staatsverfassungsarchiv (u. o. 1816. 3 köt.); Geschichte des deutschen Volkes (Gotha 1825-37, 12 köt.). Ez főműve, mely azonban csak 1237-ig terjed és mai nap természetesen már elavult. Megemlítendők még: Geschichte der Teutschen (u. o. 1842-43, 3 köt.), továbbá a jenai irodalmi értesítő részére irott birálatai és irodalmi hagyatéka, mely Rückblicke in mein Leben (Jena 1847) c. alatt jelent meg. V. ö. Schäfer, Heinrich L., akademische Festrede (1880).</w:t>
      </w:r>
    </w:p>
    <w:p>
      <w:pPr>
        <w:pStyle w:val="Heading1"/>
        <w:rPr/>
      </w:pPr>
      <w:r>
        <w:rPr/>
        <w:t>Lúdfélék</w:t>
      </w:r>
    </w:p>
    <w:p>
      <w:pPr>
        <w:pStyle w:val="Normal"/>
        <w:rPr/>
      </w:pPr>
      <w:r>
        <w:rPr/>
        <w:t>(Anseridae), az úszómadarak rendjébe, a lemezescsőrüek csoportjába tartozó madárcsalád. Fészekhagyók, úszólábuak, rövid farkuak. Szárnyaik középnagyságuak erős csapótollakkal; lágybőrü csőrük körömformáju kúpban végződik, szélei pedig harántul álló szarulemezekkel van ellátva. Orrlikaik kersztülhatolók. Csőr különben mellfelé keskenyedő, csüd a középső ujjnál hosszabb. Elég jól mennek, keveset úsznak, leginkább zöld növényi részekkel táplálkoznak. Többnyire társasan élnek és fészkelnek a földön vagy a fákon, tojásaik egyszinüek, melyeket a nőstény egyedül költ ki, a himet gunárnak hivják és a tojótól nem igen különbözik. 35 ismert faja közül hazánkban 7 él, u. m. a vad lúd (Anser cinereus Mey, A. ferus Naum.), sárgás vagy vöröses csőre olyan hosszu, mint a feje, kampója fehéres, a felső káva harántlemezei a szélen tul érnek. Fején fehér homlokfolt nincs. Tollazata szürke. Farktöve, alsó has és az alsó farkfedők fehérek, az öregeknél a mellen fekete foltok vannak. 18 kormánytollal. Szeme világos barna, lábai halvány húsvörösek. Hossza 98, szárnyhossza 47, farkhossza 16 cm. Található Európában és Ázsiában a 70/ szélességi fokig és költ délre egészen a 45°. Hazánkban közönséges vándormadár, márciusban jönnek, a nyarat itt töltik s ősszel délre költözködnek. Ékalakban vándorolnak. Mocsaras, ingoványos helyeken tartózkodnak: márciusban 5-14 zöldesfehér, sárgás tojást rak a nöstény, melyeket 28 nap alatt költ ki. A fiatalok fogságban csakhamar megszelidülnek, ősszel azonban elvándorolnak és csak nagy ritkán térnek vissza. Az öreg húsa kemény, a fiataloké azonban ízletes. Tőle származik a mindenütt közönséges házi lúd. Tollait még többre becsülik, mint a házi lúdét. - A téli lúd (A. arvensis Brehm.) csőre vörös, orma, kampója és a szélek hátsó részei feketék, különben hasonlít a vad lúdhoz, csakhogy hátának alsó része feketeszürkés, szárnyai a fark végét elérik és hasa sötétszürke. Hossza 95, szárnyhossza 50, farkhossza 14 cm. Hazánkat csak télen kersi fel. - A gyepi- vagy téli lúd (A. segetum) szine szürkésbarna. Csőre tövén háom félholdalaku fehér folttal, mlyek a vén és igen fiatal példányoknál nincsenek meg. Háta és farktöve feketeszürke. Hasa fehéres. Csőre fekete, a kampó mögött vörös gyűrüvel. Lábai narancssárgák. Szárnyai a farkon tulérők. Hossza 86, szárnyhossza 48, farkhossza 14 cm. Északi faj. Északról ősszel délre vonul és márciusban tér ismét vissza. Ilyenkor hazánkat gyakran felkeresi. Társasan él és a fiatal növények pusztítása által gyakran károkat is tesz. - A vöröslábu lúd (A. brachyrchynchus Baill.). Csőre rövid és zömök, a csőrön halvány piros gyűrü található, lábai rózsaszinüek. Szárnyai nem érik a fark hosszát. Különben hasonló, de sötétebb szinezetü, mint az előbbi. Hossza 82, szárnyhossza 42, farkhossza 14 cm. Északi faj, mely ritkán hazánkba is ellátogat. - A nagy lilik, a kis lilik (l. Lilik), az örvös lúd (l. o.). A mitologiában a ludak igen nevezetes szerepet játszanak. A görögöknél Persephone szent állatai voltak, a rómaiaknál pedig, mert gágogásukkal a Kapitoliumot megmászni készülő gallusok közeledését az őrség előtt jelezték, kiváló nagy becsben és tiszteletben részesültek. Miután tollaik szolgáltatták az irótollakat, melyekkel régi kódexeket kalligrafikai módon készítettek, azért legtöbb régi nép tiszteletben tartotta a ludakat. Khinában a házastársak közötti hűség jelképe. V. ö. Rodzcky E. v., Monographie d. Gans (Budapest 1875).</w:t>
      </w:r>
    </w:p>
    <w:p>
      <w:pPr>
        <w:pStyle w:val="Normal"/>
        <w:rPr/>
      </w:pPr>
      <w:r>
        <w:rPr/>
        <w:t>A lúd magas kort ér (Willughby 80 évesről tesz említést, melyet csak megférhetetlensége miatt öltek le; Lenz olyanról, mely 34 éves koráig 8-10 tojást tojt és költött ki, Grubicy egy 25 éves korban még rendesen tojóról), de tenyésztésre a gúnár 3-4 éves korában a legalkalmasabb, a lúd is legfölebb 10 éves koráig. Évenkint rendszerint csak egyszer tojik (ritkán ősszel is, ha tojásait elvették), jan.-febr.-tól kezdve 10 legfölebb 20 tojást, mire azonnal hozzálát a kiköltéshez. Erre inkább két éves mint fiatal lúd használandó, mely alá 13-nál több tojást ne rakjunk. Franciaországban azonban 15-öt adnak, Angolországban meg három-négyesével Kokhin- és Brahma-tyúkokkal költetik ki. A libácskák 27-28 nap, ritkábban 30 nap után kelnek ki és életük első 24 órájában nem szükségelnek eleséget. Másodnap keméynre főtt, finomra vagdalt csalánnal összekevert elaprózott tojással etetjük, mit néhány nap mulva árpalisztből, korpából és kenyérdarabokból, tejjel gyúrt tésztával helyettesítünk, mihez mindig zöldség keverendő; 8-14 nap mulva már a szabadba ereszthetők anyjuk vezetése alatt, de a kényes pelyhes állatokat harmattól, esőtől gondosan meg kell óvni, az erős napfény is halálthozó lehet, 8-9 hetes korban az első vedlés után az idő viszontagságai ellen már teljesen edzettek s durvább, kizárólag növényeleséggel élnek s a tarló legelőkön jól megerősödnek. Húsán, zsírján és máján kivül a lúd szárny-, és pehelytollaival hasznunkra van, melyekkel többi közt hazánk és Csehország élénk kiviteli kereskedést űznek. Pehelynyerés céljából a ludat nyarantszaka több ízben koppasztják, kitépvén a has- és mellpelyheit, mi azonban mellőzendő, hol a hús-haszon előtérbe lép, mert a tollmegújításra használt nedvek a hús és zsírképződéstől elvonatnak, l. Lúdhizlalás.</w:t>
      </w:r>
    </w:p>
    <w:p>
      <w:pPr>
        <w:pStyle w:val="Heading1"/>
        <w:rPr/>
      </w:pPr>
      <w:r>
        <w:rPr/>
        <w:t>Ludger</w:t>
      </w:r>
    </w:p>
    <w:p>
      <w:pPr>
        <w:pStyle w:val="Normal"/>
        <w:rPr/>
      </w:pPr>
      <w:r>
        <w:rPr/>
        <w:t>(Liudger), szent hitvalló, münsteri püspök, a szászok apostola, szül. 743. előkelő friz családból, meghalt 809 márc. 29. Szülői szt. Gergely utrechti püspök gondjaira bizták, aki őt, feladván neki a kisebb egyházi rendeket, Angolországba küldte a világhirü yorki egyetemre. 5 évig hallgatta Yorkban Alkuin tanítását. 776. szt. Gergely utóda, Alberich L.-t pappá szentelte s Frízföldre küldte a pogányok közé. L. a pogányokközött sikeresen működött, de 784. az erőszakos Wittekind pogány szász herceg elől menekülnie kellett. Rómába utazott a pápához. Rómából a montecassinói bencés kolostorba vonult vissza. Midőn Nagy Károly a szászokat legyőzte, L. a frízekhez visszatérhetett. Mark grófságban kolostort alapított. Nagy Károly hirét vevén L. apostoli fáradozásainak és áldásosan sikeres működésének, Mimigardefort Vesztfália püspökségét bizta rá. Hildebald kölni érsek 802. püspökké szentelte. A werdeni kolostorban temették el. Emléknapja márc. 26.</w:t>
      </w:r>
    </w:p>
    <w:p>
      <w:pPr>
        <w:pStyle w:val="Heading1"/>
        <w:rPr/>
      </w:pPr>
      <w:r>
        <w:rPr/>
        <w:t>Ludhiana</w:t>
      </w:r>
    </w:p>
    <w:p>
      <w:pPr>
        <w:pStyle w:val="Normal"/>
        <w:rPr/>
      </w:pPr>
      <w:r>
        <w:rPr/>
        <w:t>(Ludihama), város Pandsab brit-indiai főkormányzóságban, a Szatlads magas D-i partja közelében, vasút mellett, (1891) 46 334 lak., jelentékeny kasmir-, sál-, pamutkelmeszövéssel, turbánkészítéssel; Abdul Kadir-i-Dsalani szentnek kápolnájával.</w:t>
      </w:r>
    </w:p>
    <w:p>
      <w:pPr>
        <w:pStyle w:val="Heading1"/>
        <w:rPr/>
      </w:pPr>
      <w:r>
        <w:rPr/>
        <w:t>Lúdhizlalás</w:t>
      </w:r>
    </w:p>
    <w:p>
      <w:pPr>
        <w:pStyle w:val="Normal"/>
        <w:rPr/>
      </w:pPr>
      <w:r>
        <w:rPr/>
        <w:t>nálunk rendszerint áztatott tengerivel háromszor napjában kézzel tömik, a lúdnak szűk, sötét helyiségekben való tartása mellett. A hizlalás 3-4 hétig tart. Toulouse vidékén tölcsér segítségével a ludat naponta kétszer tömik áztatott tengerivel, a hizlalást 4-6 hét alatt fejezik be. Pomerániában zabbal hizlalnak s a hizott ludat felbontatlanul küldik a kammini nov. 10-iki hires lúdvásárra, vagy pedig a mellet elválasztva, felfüstölt állapotban viszik kereskedésbe «pomerániai lúdmell» néven. Az angolok ellenségei a kínzó L.-nak, hanem 14 napig vizben áztatott zabot adnak, aztán tejjel felhigított árpapépet. Kevés vizet adnak azért, hogy a zsír konzistensebb legyen. Francia- és Németország több részeiben borsó- és tengerilisztból készült tejben áztatott tésztacsíkokkal tömik, ahol pedig nagy májképződésre irányul a hizlalás, mint Strassburg környékén és Léván, a hízók szomjuságát keltő állatkínzó hizlalási eljárásokat követnek. V. ö. Rodiczky, Die Monographie d. Gans (1875).</w:t>
      </w:r>
    </w:p>
    <w:p>
      <w:pPr>
        <w:pStyle w:val="Heading1"/>
        <w:rPr/>
      </w:pPr>
      <w:r>
        <w:rPr/>
        <w:t>Lúdhúrfélék</w:t>
      </w:r>
    </w:p>
    <w:p>
      <w:pPr>
        <w:pStyle w:val="Normal"/>
        <w:rPr/>
      </w:pPr>
      <w:r>
        <w:rPr/>
        <w:t>(növ., Alsinaceae), majd a szegfűfélékkel egyrangu növénycsalád a kétsziküek különszirmui között, majd a szegfűfélék alcsaládja (Alsineae), melytől teljesen különálló (chorisepalus) 4-5 kehelylevele, a gyakran kevesebb számu (3, 4, 5, 8, 10) him különbözteti meg. Némelykor szirmuk nincs; virágcséklyéjök, korónulájok sincs, mint a szegfűféléknek, ezenkivül a szirmuk rendesen egy részből áll, azaz nem nyakas. Apró növények: Sagina L., tyúkhúr, Spergula L., budafű, Honckenya Ehrh., homokhúr, Moeringia L., Holosteum L., csillaghúr, Moenchia Ehrh., Malachium Fr. és Cerastium L. tartozik ide.</w:t>
      </w:r>
    </w:p>
    <w:p>
      <w:pPr>
        <w:pStyle w:val="Heading1"/>
        <w:rPr/>
      </w:pPr>
      <w:r>
        <w:rPr/>
        <w:t>Lúdhúrfű</w:t>
      </w:r>
    </w:p>
    <w:p>
      <w:pPr>
        <w:pStyle w:val="Normal"/>
        <w:rPr/>
      </w:pPr>
      <w:r>
        <w:rPr/>
        <w:t>(növ., Alsine Wahlenb.), a róla nevezett család apró, keskenylevelü és fehérvirágu füve, Európában 31 fajjal (hazánkban 15). A futó homokon mint homokkötő munkások, a havasokon mint sziklatörők működnek. Emezek csinos virágok, sziklacsoportok díszéül csinosak.</w:t>
      </w:r>
    </w:p>
    <w:p>
      <w:pPr>
        <w:pStyle w:val="Heading1"/>
        <w:rPr/>
      </w:pPr>
      <w:r>
        <w:rPr/>
        <w:t>Ludi</w:t>
      </w:r>
    </w:p>
    <w:p>
      <w:pPr>
        <w:pStyle w:val="Normal"/>
        <w:rPr/>
      </w:pPr>
      <w:r>
        <w:rPr/>
        <w:t>(lat.) a. m. játékok, l. Cirkuszi játékok.</w:t>
      </w:r>
    </w:p>
    <w:p>
      <w:pPr>
        <w:pStyle w:val="Heading1"/>
        <w:rPr/>
      </w:pPr>
      <w:r>
        <w:rPr/>
        <w:t>Ludihama</w:t>
      </w:r>
    </w:p>
    <w:p>
      <w:pPr>
        <w:pStyle w:val="Normal"/>
        <w:rPr/>
      </w:pPr>
      <w:r>
        <w:rPr/>
        <w:t>l. Ludhiana.</w:t>
      </w:r>
    </w:p>
    <w:p>
      <w:pPr>
        <w:pStyle w:val="Heading1"/>
        <w:rPr/>
      </w:pPr>
      <w:r>
        <w:rPr/>
        <w:t>Ludimagister</w:t>
      </w:r>
    </w:p>
    <w:p>
      <w:pPr>
        <w:pStyle w:val="Normal"/>
        <w:rPr/>
      </w:pPr>
      <w:r>
        <w:rPr/>
        <w:t>(lat.) a. m. iskolamester.</w:t>
      </w:r>
    </w:p>
    <w:p>
      <w:pPr>
        <w:pStyle w:val="Heading1"/>
        <w:rPr/>
      </w:pPr>
      <w:r>
        <w:rPr/>
        <w:t>Luditz</w:t>
      </w:r>
    </w:p>
    <w:p>
      <w:pPr>
        <w:pStyle w:val="Normal"/>
        <w:rPr/>
      </w:pPr>
      <w:r>
        <w:rPr/>
        <w:t>(zlutice), az ugyanily nevü cseh kerületi kapitányság székhelye a Schnella mellett, (1890) 1895 lak.</w:t>
      </w:r>
    </w:p>
    <w:p>
      <w:pPr>
        <w:pStyle w:val="Heading1"/>
        <w:rPr/>
      </w:pPr>
      <w:r>
        <w:rPr/>
        <w:t>Lúdmáj</w:t>
      </w:r>
    </w:p>
    <w:p>
      <w:pPr>
        <w:pStyle w:val="Normal"/>
        <w:rPr/>
      </w:pPr>
      <w:r>
        <w:rPr/>
        <w:t>kedvelt eledele volt már a régi rómaiaknak, kik e célból fügével hizlalták a ludakat s a római ínyenc képes volt a friss vagy a szárított fügével etetés révén nyert L. ízét megkülönböztetni. Nagy L. előidézésében kivált a zsidó asszonyok remekelnek állatkínzó tömési eljárás igénybe vételével, de egyes vidékeken (p. Léván) nagyban űzik a L.-ért való hizlalást, mely friss állapotban kiviteli cikkünk Ausztria, Német- és Franciaországba. 1894. kivitelünk 799 q volt 183 770 frt értékben.</w:t>
      </w:r>
    </w:p>
    <w:p>
      <w:pPr>
        <w:pStyle w:val="Heading1"/>
        <w:rPr/>
      </w:pPr>
      <w:r>
        <w:rPr/>
        <w:t>Lúdmájpástétom</w:t>
      </w:r>
    </w:p>
    <w:p>
      <w:pPr>
        <w:pStyle w:val="Normal"/>
        <w:rPr/>
      </w:pPr>
      <w:r>
        <w:rPr/>
        <w:t>a legfinomabb előétkek egyike, melyet Contades marsal Close nevü szakácsa készített legelőször Strassburgban a XVIII. sz.-ban, mely városnak jelenleg is legfontosabb kiviteli cikkét teszi (körülbelül 2 millió márka forgalommal). Kétféle alakban küldik szét, vagy légmentesen porcellán dobozban, s ez tovább tartható el, vagy vajas sütemény közé helyezve vagy kenyértésztába burkolva, ami kényesebb, mert hamarabb romlik, de ízletesebb. Anyagát mindkét esetben finomra vágott lúdmáj, szarvasgomba és hús alkotja, gyengén fűszerezve.</w:t>
      </w:r>
    </w:p>
    <w:p>
      <w:pPr>
        <w:pStyle w:val="Heading1"/>
        <w:rPr/>
      </w:pPr>
      <w:r>
        <w:rPr/>
        <w:t>Ludmilla</w:t>
      </w:r>
    </w:p>
    <w:p>
      <w:pPr>
        <w:pStyle w:val="Normal"/>
        <w:rPr/>
      </w:pPr>
      <w:r>
        <w:rPr/>
        <w:t>szent, Csehország védőszentje, Slavibor mielniki gróf leánya, Borivoj első cseh herceg neje, a IX. sz. végén és a X. sz. elején élt. Fiának, Vratislavnak pogány neje, Frahomira, mivel a keresztény vallást elfogadta és a szerint buzgón élt, üldözte őt. Midőn fia meghalt, Tetinbe magányba visszavonult. Gonosz menye itt sem hagyta békében, mig végre 927. orgyilkosok által megfojtatta. Emléknapja szept. 16.</w:t>
      </w:r>
    </w:p>
    <w:p>
      <w:pPr>
        <w:pStyle w:val="Heading1"/>
        <w:rPr/>
      </w:pPr>
      <w:r>
        <w:rPr/>
        <w:t>Ludolf</w:t>
      </w:r>
    </w:p>
    <w:p>
      <w:pPr>
        <w:pStyle w:val="Normal"/>
        <w:rPr/>
      </w:pPr>
      <w:r>
        <w:rPr/>
        <w:t>sváb herceg, l. Liudolf.</w:t>
      </w:r>
    </w:p>
    <w:p>
      <w:pPr>
        <w:pStyle w:val="Heading1"/>
        <w:rPr/>
      </w:pPr>
      <w:r>
        <w:rPr/>
        <w:t>Ludolf</w:t>
      </w:r>
    </w:p>
    <w:p>
      <w:pPr>
        <w:pStyle w:val="Normal"/>
        <w:rPr/>
      </w:pPr>
      <w:r>
        <w:rPr/>
        <w:t>Jób, német orientalista, szül. Erfurtban 1624 jan. 15., meghalt M. m. Frankfurtban 1704 ápr. 8. Tanulmányai befejeztével nagy utazást tett; megfordult Rómában is, hol egy Gregorius nevü afrikaitól megtanulta az aethiopiai nyelvet. Később a gothai trónörökös tanítója, utóbb udvari tanácsos lett. Művei: Historia Aethiopica (1681) Commentariusszal (1691); Grammatica Amharicae Linguae (1698); Lexicon Amharico-Latinum (1698); Lexicon Aethiopico-Latinum (1661) és ennek függelékeképen: Syllabus vocum harmonicarum c. becses nyelvtudományi gyüjtemény. (Neve Leutholf alakban is fordul elő.)</w:t>
      </w:r>
    </w:p>
    <w:p>
      <w:pPr>
        <w:pStyle w:val="Heading1"/>
        <w:rPr/>
      </w:pPr>
      <w:r>
        <w:rPr/>
        <w:t>Ludolfia</w:t>
      </w:r>
    </w:p>
    <w:p>
      <w:pPr>
        <w:pStyle w:val="Normal"/>
        <w:rPr/>
      </w:pPr>
      <w:r>
        <w:rPr/>
        <w:t>Willd. (növ.), l. Arundina.</w:t>
      </w:r>
    </w:p>
    <w:p>
      <w:pPr>
        <w:pStyle w:val="Heading1"/>
        <w:rPr/>
      </w:pPr>
      <w:r>
        <w:rPr/>
        <w:t>Ludolfi szám</w:t>
      </w:r>
    </w:p>
    <w:p>
      <w:pPr>
        <w:pStyle w:val="Normal"/>
        <w:rPr/>
      </w:pPr>
      <w:r>
        <w:rPr/>
        <w:t xml:space="preserve">a Ludolf van Ceulenről elnevezett következő szám: 3 14159 26535 89793 23846 ..., mely mértékszáma ama viszonynak melyben valamely kör kerülete annak átmérőjéhez áll s </w:t>
      </w:r>
      <w:r>
        <w:rPr>
          <w:rStyle w:val="Grg"/>
        </w:rPr>
        <w:t></w:t>
      </w:r>
      <w:r>
        <w:rPr/>
        <w:t xml:space="preserve"> betüvel jelöltetik.</w:t>
      </w:r>
    </w:p>
    <w:p>
      <w:pPr>
        <w:pStyle w:val="Heading1"/>
        <w:rPr/>
      </w:pPr>
      <w:r>
        <w:rPr/>
        <w:t>Ludolf van Ceulen</w:t>
      </w:r>
    </w:p>
    <w:p>
      <w:pPr>
        <w:pStyle w:val="Normal"/>
        <w:rPr/>
      </w:pPr>
      <w:r>
        <w:rPr/>
        <w:t>német matematikus, szül. Hildesheimban 1540 jan. 28., megh. Lejdában 1610 dec. 31. mint a hadi építészet tanára. A Ceulen nevet csak azért használta, mert kölni származásu volt. Főleg a kör kerületének az átmérőhöz való viszonyának (II-nek) kiszámításával foglalkozott. Van den circkel (Delft 1596) címü művében e viszonyt husz tizedesre számította ki, de számításait még tovább is folytatta, ugy hogy sírkövére állítólag 35 tizedest vésetett.</w:t>
      </w:r>
    </w:p>
    <w:p>
      <w:pPr>
        <w:pStyle w:val="Heading1"/>
        <w:rPr/>
      </w:pPr>
      <w:r>
        <w:rPr/>
        <w:t>Ludoviceum</w:t>
      </w:r>
    </w:p>
    <w:p>
      <w:pPr>
        <w:pStyle w:val="Normal"/>
        <w:rPr/>
      </w:pPr>
      <w:r>
        <w:rPr/>
        <w:t>l. Ludovika-akadémia.</w:t>
      </w:r>
    </w:p>
    <w:p>
      <w:pPr>
        <w:pStyle w:val="Heading1"/>
        <w:rPr/>
      </w:pPr>
      <w:r>
        <w:rPr/>
        <w:t>Ludovika</w:t>
      </w:r>
    </w:p>
    <w:p>
      <w:pPr>
        <w:pStyle w:val="Normal"/>
        <w:rPr/>
      </w:pPr>
      <w:r>
        <w:rPr/>
        <w:t>bajor hercegnő, Erzsébet magyar királyné édesanyja, szül. 1808 aug. 30., meghalt 1892 jan. 26. I. Miksa bajor királynak hatodik és legifjabb gyermeke volt; 1828 szept. 9. nőül ment unokabátyjához, Miksa herceghez, kitől 8 gyermeke született. 1888 nov. 15. özvegyen maradt.</w:t>
      </w:r>
    </w:p>
    <w:p>
      <w:pPr>
        <w:pStyle w:val="Heading1"/>
        <w:rPr/>
      </w:pPr>
      <w:r>
        <w:rPr/>
        <w:t>Ludovika-akadémia</w:t>
      </w:r>
    </w:p>
    <w:p>
      <w:pPr>
        <w:pStyle w:val="Normal"/>
        <w:rPr/>
      </w:pPr>
      <w:r>
        <w:rPr/>
        <w:t>(előbbi nevén Ludoviceum), honvédtisztképző katonai iskola, melynek rendeltetése, hogy abban a hadköteles korba még be nem lépett (14-17 éves) önkéntesen jelentkező ifjak tényleges állományu tisztekké kiképeztessenek és hogy továbbá ténylegesen szolgáló honvédtisztek a hadtudományoknak a felsőbb fokozatu szolgálattételnél igényelt ágaiban magukat tovább képezhessék. E kétféle rendeltetésnek megfelelően a L.-ban két tanfolyam van: a tisztképző és a felsőbb (tiszti) tanfolyam. A tisztképző tanfolyamnak 4 évfolyama van; évente 90 növendéket vesznek fel, ezek közül 34-et magánalapítványok kamataiból látnak el; 10-et az állam költségén képezik ki; 23 növendéket egész fizetéses (600 frt), 23-at pedig félfizetéses (300 frt) helyre vesznek fel. A tanfolyamot kellő eredménnyel végzett növendékek a magyar királyi honvédséghez hadapródoknak soroztatnak be és csakis igen kitünő növendékek neveztetnek ki már besorozásukkor hadnagyokká.</w:t>
      </w:r>
    </w:p>
    <w:p>
      <w:pPr>
        <w:pStyle w:val="Normal"/>
        <w:rPr/>
      </w:pPr>
      <w:r>
        <w:rPr/>
        <w:t>A L. fölállítását az 1808-ik évi országgyülés mondta ki. Nevét Mária Ludovikáról, I. Ferenc magyar király harmadik nejétől nyerte, aki koronázási tiszteletdíjából 50 000 forintot ajánlott föl építésére. Közadakozás útján s egyes hazafiak alapítványából (ilyen Buttler János gróf 126 000 forintos alapítványa) tekintélyes összeg gyülvén össze, József nádor 1831-ben tette le az épület alapkövét. A kormány mindent elkövetett arra nézve, hogy létrejöttét megakadályozza, s az összegyült összeget más célokra fordítá. Az 1832-36. országgyülés nem engedte meg, hogy a tanítás nyelve a magyar legyen; ugyanez ismétlődött a forradalom után következett időkben. Mostani szevezetét az 1872. XVI. t. c. adta meg s ez új formában, mint magyar királyi honvédségi L., 1872 nov. 21-én nyilt meg. V. ö. Láner Gy., A m. k. honvédségi L., különösen annak tényleges állománybeli tisztképző tanfolyama (Budapest 1888); Szilágyi S., Rajzok a forradalom utáni időkből. Az első magyar katonai intézet (u. o. 1876).</w:t>
      </w:r>
    </w:p>
    <w:p>
      <w:pPr>
        <w:pStyle w:val="Heading1"/>
        <w:rPr/>
      </w:pPr>
      <w:r>
        <w:rPr/>
        <w:t>Ludovisi</w:t>
      </w:r>
    </w:p>
    <w:p>
      <w:pPr>
        <w:pStyle w:val="Normal"/>
        <w:rPr/>
      </w:pPr>
      <w:r>
        <w:rPr/>
        <w:t>villa Róma (l. o.) mellett.</w:t>
      </w:r>
    </w:p>
    <w:p>
      <w:pPr>
        <w:pStyle w:val="Heading1"/>
        <w:rPr/>
      </w:pPr>
      <w:r>
        <w:rPr/>
        <w:t>Lúdtalp</w:t>
      </w:r>
    </w:p>
    <w:p>
      <w:pPr>
        <w:pStyle w:val="Normal"/>
        <w:rPr/>
      </w:pPr>
      <w:r>
        <w:rPr/>
        <w:t>(pes planus), a láb állásának azon változása, melynél a láb hossztengelye körül kifelé van fordulva, ugy hogy belső széle lesülyedt és külső széle magasabban áll. Ilyenkor a belső bütyök a bokaízületnél kijebb áll s a belső bütyök alatt kisebb-nagyobb mélyedés képződik. Legfeltünőbb változás azonban a L.-nál az, hogy a láb boltozata ellapul s igy a láb belső szélén a rendes lábon észlelhető kivájulat eltünik és a láb egész talpával éri a talajt, a bokaízület előtt szélesen ellapul s a test terhének viselésére kevésbbé alkalmassá lesz. Innen van az, hogy a L.-pal biró egyének soká járni vagy állni nem képesek, gyorsan elfáradnak, sőt fájdalmat éreznek a bokaízület tájékán, s ezért álló foglalkozásra, katonai szolgálatra nem alkalmasak. A L. már korán fejlődik gyermeken, azon korban, melyben először járni tanul; igen sokszor azonban a serdülő korban keletkezik (nőknél nagyon ritkán) akkor, ha a boka szalagos készülékének ellenállásképessége nincsen arányban a test megterheltetésével, tehát álló foglalkozás mellett (kereskedő inasok, asztalosok, pincérek, pékek stb.). Gyógyítására különös szerkezetü cipőket használnak, melyek főtulajdonsága az, hogy a talp a belső oldalon magasabb, mint a külsőn s ezzel kényszeríti a kifelé forduló lábat ismét befelé fordulni s igy a gyenge bokaszalagok támogatása által a baj fokozódását meggátolja s a teherviselést megkönnyítvén, a fájdalmakat is megszünteti.</w:t>
      </w:r>
    </w:p>
    <w:p>
      <w:pPr>
        <w:pStyle w:val="Heading1"/>
        <w:rPr/>
      </w:pPr>
      <w:r>
        <w:rPr/>
        <w:t>Ludus</w:t>
      </w:r>
    </w:p>
    <w:p>
      <w:pPr>
        <w:pStyle w:val="Normal"/>
        <w:rPr/>
      </w:pPr>
      <w:r>
        <w:rPr/>
        <w:t>(lat.) a. m. játék.</w:t>
      </w:r>
    </w:p>
    <w:p>
      <w:pPr>
        <w:pStyle w:val="Heading1"/>
        <w:rPr/>
      </w:pPr>
      <w:r>
        <w:rPr/>
        <w:t>Ludvérc</w:t>
      </w:r>
    </w:p>
    <w:p>
      <w:pPr>
        <w:pStyle w:val="Normal"/>
        <w:rPr/>
      </w:pPr>
      <w:r>
        <w:rPr/>
        <w:t>Ludovérc, l. Lidérc.</w:t>
      </w:r>
    </w:p>
    <w:p>
      <w:pPr>
        <w:pStyle w:val="Heading1"/>
        <w:rPr/>
      </w:pPr>
      <w:r>
        <w:rPr/>
        <w:t>Ludvigh</w:t>
      </w:r>
    </w:p>
    <w:p>
      <w:pPr>
        <w:pStyle w:val="Normal"/>
        <w:rPr/>
      </w:pPr>
      <w:r>
        <w:rPr/>
        <w:t>1. Gyula, a magyar királyi államvasutak elnök-igazgatója, l. János fia, szül. Szepes-Bélán 1841. Már 10 éves korában külföldre jutott, Brüsszelben látogatta az iskolákat, azonban emellett mindenkor magyar szellemü nevelésben részesült. Mérnöki tanulmányait Belgiumban befejezvén, Spanyolországba ment egy francia vasútépítő társulathoz, hol 1863-től 1866-ig részt vett a cataloniai és a Sierra Morenán átvezető sevilla-portugáli vasút tanulmányozásában és kivitelében. Majd 1866. visszatért Belgiumba s közreműködött a brüsszeli összekötő vasút tervezésénél. A magyar alkotmány helyreállítása után főleg Mikó Imre gróf és Hollán Ernő, a magyar közlekedésügy akkori vezetőinek ösztönzésére a magyar állam szolgálatába lépett, kineveztetvén osztálymérnökké a vasúti központi irodába, s ezen idő óta állandóan államszolgálatban maradt, fokozatosan előhaladva jelenlegi fényes állásáig. Még 1868-ban a közmunka- és közlekedésügyi minisztérium kiküldötte őt Heironymi Károllyal együtt Franciaország és Belgium vasutai és közmunkáinak tanulmányozására; onnan visszajövén, közreműködött a károlyváros-fiumei és nagyvárad-kolozsvári, valamint később a hatvan-szolnoki vasút nyomjelzésénél. A közlekedésügyi kormányzat 1872. a törökországi vasútvonalak és ezeknek a többi európai hálózattal való csatlakozási módjának helyszini tanulmányozásával bizta meg. L. a legnagyobb nélkülözések és veszélyek közt utazta be, közben némi közelítő felvételeket téve, Törökországot és Szerbiát két irányban, ugyanis a szaloniki-mitrovicai s a konstantinápoly-belgrádi útvonalakat vizsgálta meg, s onnen átmenve a boszniai vonalakat utazta be. Ezen helyszini tapasztalatok alapján feltüntette a boszniai vonalak nehézségeit s megjelölte az addig tekintetbe nem vett legrövidebb csatlakozást Szerbiával, illetőleg megjelölte azon irányt, melyet a Fekete- és Középtenger közti vizválasztó legkönnyebb áthatolása céljából Üszkübtől Kumanova felé követni kell, amely irányban a vasút később a Morava völgyén tényleg ki is építtetett. 1874. a boszniai vasúti csatlakozások (Samac és Novinál), 1875. a román csatlakozás (Predeálon át), később a szerb vasúti csatlakozások tárgyalásánál képviselte a magyar kormányt, miután előbb a brassó-tömösi vasút tervezésével is meg volt bizva. Midőn 1881. a közmunka- és közlekedésügyi minisztériumban a műszaki tanácsot szervezték, L. ehhez az út- és középítészeti osztály vezetőjévé neveztetett ki, 1882. pedig a vasút- és hídépítési osztály vezetésével bizták meg. Ebbeli minőségében irányadó befolyást gyakorolt az összes előforduló vasútépítési ügyekben, sőt 1883. óta mint az államvasutak összülésének kinevezett tagja, az államvasutak általános igazgatásában is tevékeny részt vett. Az 1885-iki budapesti országos kiállítás rendezésében L.-nak szintén igen kiváló szerep jutott, amennyiben a közmunka- és közlekedésügyi minisztérium kiállításának rendezésével ő volt megbizva, mely a külföldi szaktekintélyek szerint is a kiállítás egyik legtanulságosabb és legérdekesebb része volt; ekkor kapta a kiállítás rendezése körül szerzett érdemeinek elismeréseül a III. osztályu vaskorona-rendet. 1887. az államvasutak újjászervezésekor az államvasutak elnökigazgatójává nevezték ki s egyúttal a miniszteri tanácsosi címet és jelleget kapta. Éppen L. elnökigazgatói időszakával kezdődik az államvasutak nagyszerü fellendülésének korszaka. L. mint Baross Gábornak és Lukács Bélának munkatársa segített az államvasutakat azon soha nem remélt fejlődés, s főleg financiális siker kimagasló fokára emelni a közismeretes, úttörő tarifális és egyéb reformokkal, melyek a külföld előtt is mintaképül szolgáltak, miközben egyaránt kitünt ugy az államvasutak általános igazgatási, mint forgalmi, kereskedelmi, pénzügyi és műszaki ügyeinek vezetésében. Kiváló műszaki ismereteit, illetve tanácsát a kereskedelemügyi tárca vezetői minden fontosabb egyéb technikai kérdésben is, mint a Vaskapuszabályozás terveinek megállapításánál vagy a budapesti Dunahidakra kiirt nemzetközi pályázat folytán béerkezett művek elbirálásánál, hol mint bizottsági elnök szerepelt, igénybe vették. Jelenleg mint az ezredéves kiállítás országos bizottságának tagja, de különösen mint a kiállítás X-ik csoportjának elnöke, mely a közlekedést, tengerészetet és hajózást karolja fel, készíti elő e csoportnak újabb fényes kiállítási sikereit. 1893-ban a magyar főrendiház élethossziglani tagjává nevezték ki. Az 1889-iki párisi világkiállítás alkalmából tartott nemzetközi vasúti kongresszus őt egyik kongresszusi szakosztály elnökévé választotta; e tisztéből kifolyólag a francia becsületrend nagy tiszti keresztjét nyerte. 1890. a török császári Medsidje-rend II-ik osztályával lett kitüntetve, 1892. pedig négy magas kitüntetésben részesült: ekkor kapta itthon a Lipót-rend lovagkeresztjét, továbbá a román korona-rend nagy tiszti keresztjét, a szerb Takova-rend II. osztályu jelvényét és a Szt. Pétervárt tartott nemzetközi vasúti kongresszus alkalmából a szt. Szaniszló-rend II. osztályu jelvényét. A következő évben a porosz korona-rend II. osztályát nyerte; 1895-ben pedig a Takova-rend I. osztályu jelvényét. V. ö. Gazdasági Mérnök (1887 márc. 6.); Ország-Világ (1887 márc. 5.).</w:t>
      </w:r>
    </w:p>
    <w:p>
      <w:pPr>
        <w:pStyle w:val="Normal"/>
        <w:rPr/>
      </w:pPr>
      <w:r>
        <w:rPr/>
        <w:t>2. L. János, publicista és országgyülési képviselő, a szabadságharc idején kormánybiztos, szül. Szepes-Bélán 1812., megh. Budapesten 1870 jul. 11-én. Iskoláit Késmárkon, Eperjesen és Sárospatakon végezte, többek közt mint Pulszky Ferencnek és Henszlmann Imrének iskolatársa. Már jogászkorában foglalkozott irodalommal, később magyar nyelvművelő társaságot alakított a Szepességen, melyet azonban a nádor és kancellária betiltottak. Feltünő tehetségeinek és munkásságának első jutalma az lett, hogy előbb Szepes-Béla városa, később a XVI szepesi város kerülete főjegyzőjévé választotta; ugyancsak a szepesi városok küldötték őt az országgyülésre, hol erélyesen küzdött azoknak ősi országgyülési szavazatjoga mellett, mely célből egy akkor nagy feltünést keltett okmányt állított össze s nyujtott be az országgyüléshez kérvény alakjában, mely a szepesi városok diplomatikai történetét foglalta magában. Ez időben kezdett a hirlapirodalommal foglalkozni, mint számos hirlapnak, öbbek közt Kossuth Pesti Hirlapjának szorgalmas levelezője. 1848. az iglói kerületet képviselte, s az országgyülés egyik jegyzőjévé választotta. A szabadságharcban nevezetes részt vett s mint kormánybiztos működött a táborban. 1849. tehetségeinek és érdemeinek elismerésével a hétszemélyes tábla birájává nevezték ki, de a kormánytól nyert folytonos újabb fontos küldetések miatt ez állást nem foglalhatta el. Kossuth neki egy ízben a pénzügyminiszteri tárcát is felajánlotta, de nem fogadta el. Közbejövén azután az 1849-iki gyászos események, L.-re is kimondatott a halálos itélet. 1850-ben a külföldre menekült, hol Brüsszelben telepedett meg. Itt igen benső barátságban élt Jósika Miklós báróval, s fáradhatatlanul dolgozott saját és családja fentarthatása érdekében, szünetlenül hazafias érdekeket is szolgálva. Ez időben munkatársa volt az Indépendance Belge-nek s a Magyar Sajtónak, utóbb a Honnak brüsszeli levelezője s vezércikkezője, politikai, társadalmi és közgazdasági kérdésekkel foglalkozva. 1861. a késmárki kerület képviselőjévé választotta őt, de nem jött haza, valamint 1865. sem fogadta el e kerület meghivását. Azonban 1869., mikor két kerület választotta meg képviselőjévé, a késmárki és Szeged városa, Késmárknak mint szülőföldjének mandátumát elfogadván, hazajött, s a balközépen foglalt helyet, rendes munkatársa maradván a Honnak. Ez időben már sokat betegeskedvén, haláláig már csak tollal szerepelt a politikai mozgalmak terén. V. ö. Vasárnapi Újság (1870 jul. 24.); Hon (1870 jul 12. és 13.).</w:t>
      </w:r>
    </w:p>
    <w:p>
      <w:pPr>
        <w:pStyle w:val="Heading1"/>
        <w:rPr/>
      </w:pPr>
      <w:r>
        <w:rPr/>
        <w:t>Ludvik</w:t>
      </w:r>
    </w:p>
    <w:p>
      <w:pPr>
        <w:pStyle w:val="Normal"/>
        <w:rPr/>
      </w:pPr>
      <w:r>
        <w:rPr/>
        <w:t>Endre, orvos, szül. Tapoly-Németfalván (Sáros) 1843 szept. 4. Gimnáziumi tanulmányait az eperjesi kat. főgimnáziumban végezte; 1862. a pesti egyetemre lépett, 1866-67-ben a klinikai tantárgyakat a bécsi egyetemen hallgatta. 1868. az orvos-sebészdoktori oklevelet a pesti egyetemen nyerte el és két éven át Kovács-Sebestyén Endre szt. Rókus közkórház sebészi osztályán mint gyakornok, 1869-71. mint Temes vármegye főorvosa működött, 1872. mint gyakorló orvos Budán telepedvén le, itt 1873. a szt. János közkórház sebészi osztályának főorvosává választatott. 1885. pedig ugyane kórház igazgatói teendőivel bizatott meg; 1894 óta a déli vasutak egészségügyi főnöke. Irt több cikket a sebészi kazuisztika köréből a budapesti és bécsi szaklapokban. A budapesti kir. orvosegyesület a nyolcvanas évek elején, az 1893. keletkezett közkórházi orvostársulat tudományos működésében élénk részt vett.</w:t>
      </w:r>
    </w:p>
    <w:p>
      <w:pPr>
        <w:pStyle w:val="Heading1"/>
        <w:rPr/>
      </w:pPr>
      <w:r>
        <w:rPr/>
        <w:t>Ludw.</w:t>
      </w:r>
    </w:p>
    <w:p>
      <w:pPr>
        <w:pStyle w:val="Normal"/>
        <w:rPr/>
      </w:pPr>
      <w:r>
        <w:rPr/>
        <w:t>termékrajzi nevek után Ludwig Keresztény Gottlieb nevének rövidítése. Született Briegben 1709 ápr. 30., megh. Lipcsében mint az orvostudományok tanára 1773 máj. 7. Hebenstreitot afrikai útjában követte. Munkái: Definitiones generum plantarum (1737 és 1760); Ectypa vegetabilium (Lipcse, 1760-64).</w:t>
      </w:r>
    </w:p>
    <w:p>
      <w:pPr>
        <w:pStyle w:val="Heading1"/>
        <w:rPr/>
      </w:pPr>
      <w:r>
        <w:rPr/>
        <w:t>Ludwig</w:t>
      </w:r>
    </w:p>
    <w:p>
      <w:pPr>
        <w:pStyle w:val="Normal"/>
        <w:rPr/>
      </w:pPr>
      <w:r>
        <w:rPr/>
        <w:t>1. Alfréd, osztrák szanszkritista nyelvész, szül. Bécsben 1832 okt. 9. 1858. szülővárosa egyetemén habilitálták. 1860. mint rendkivüli tanára a klasszikai filologiának és az összehasonlító nyelvtudománynak Prágába hivatott. 1870. u. o. rendes tanár lett. Művei: Der Infinitiv im Weda (Prága 1871); Agglutination oder Adaption, eine sprachwissenschaftliche Streitschrift (1873); Die philosophischen und religiösen Anschauungen des Weda (u. o. 1876). Főműve a Rig-Véda teljes német fordítása: Rigveda zum ersten Male vollständig ius Deutsche übersetzt mit Commentar und Einleitung (u. o. 1876-83. 6 köt.).</w:t>
      </w:r>
    </w:p>
    <w:p>
      <w:pPr>
        <w:pStyle w:val="Normal"/>
        <w:rPr/>
      </w:pPr>
      <w:r>
        <w:rPr/>
        <w:t>2. L. Hubert, német zoologus, szül. Trierben 1852 márc. 22. 1881 óta a giesseni egyetemen a zoologia és összehasonlító bonctan tanára. Átdolgozta a Leunis-féle Synopsis des Thierreichs c. tankönyvet s ezenkivül több tudományos dolgozatot is irt.</w:t>
      </w:r>
    </w:p>
    <w:p>
      <w:pPr>
        <w:pStyle w:val="Normal"/>
        <w:rPr/>
      </w:pPr>
      <w:r>
        <w:rPr/>
        <w:t>3. L. Károly, német festő, szül. Römhildben 1839 jan. 18. Nürnbergben, Münchenben és Düsseldorfban tanult, 1877. a stuttgarti művészeti iskola tanára lett, 1870 óta pedig Berlinben él. Művei közül, melyek főleg Calame hatását mutatják, fölemlítendők: Az elomlott kapu; Tavasz, Nyár és Ősz; Holdvilágos éj; Csempészek útja a hegységben; A szt. Gotthard-hágó (berlini nemzeti képtár); Az Eisach völgye; Szt. gotthardi részlet; Zivataros éj a Boden-tó mellett; Nyári nap a graubündeni Alpokban; Az Albula-hágó Graubündenben; Tavasz a tiroli Gschnitz völgyben.</w:t>
      </w:r>
    </w:p>
    <w:p>
      <w:pPr>
        <w:pStyle w:val="Normal"/>
        <w:rPr/>
      </w:pPr>
      <w:r>
        <w:rPr/>
        <w:t>4. L. Károly Frigyes Vilmos, német fiziologus, szül. Witzenhausenben (Hessen), 1816 dec. 29., megh. Lipcsében 1895 ápr. 23. Orvosi tanulmánait Marburg- és Erlangenben végezte, oklevelét 1839. nyerte el. 1842. az élettan magántanára, 1846. az összehasonlító boncolástan rendkivüli tanára, 1849. a boncolástan és élettan rendes tanára lett Zürichben. 1855. meghivásnak engedve elfoglalta a bécsi Josephinumban az élettan és álattan tanszékét. 1865. ismét Lipcsébe ment, hol az élettani intézet igazgatóságát vette át. A magyar tudományos akadémiának kültagja volt. Legkiválóbb munkája: Lehrbuch der Physiologie des Menschen (2. kiadás, Lipcse- és Heidelbergában 1858-61); munkái a vérkeringésről és nyirokkeringésről, a vérnyomás- és húgyképződésről az orvosi tudománynak legszebb vívmányai közé tartoznak. A nyálmirigyek elválasztásáról tett kisérletei szintén kiváló becsüek. Nagyszámu maradandó értékü dolgozatai közt felemlítjük: Beiträge zur Lehre vom Mehcanismus der Harnsecretion (Marburg 1842); Über ndosmotische Aequivalente und endosmotische Theorie (Zeitschr. f. ration. Med. 1849); Über den Druck, den das fliessende Wasser senkrecht zu seiner Stromrichtung ausübt (Bécs 1858); Über den Einfluss des Halsmarks auf den Blutstrom (u. o. 1864); Die physiologischen Leistungen des Blutdrucks (Lipcse 1865); Zusammenstellung der Untersuchungen über Blutgase (Bécs 1865); Neue Versuche über die Beihilfe der Nerven zur Speichelabsonderung (Zeitschr. f. ration. Med. 1851). Kimografionja (l. o.) korszakalkotó a fiziologia terén. V. ö. Frey emlékbeszédét (Lipcse 1895) és Kries emlékbeszédét (Freiburg 1896).</w:t>
      </w:r>
    </w:p>
    <w:p>
      <w:pPr>
        <w:pStyle w:val="Normal"/>
        <w:rPr/>
      </w:pPr>
      <w:r>
        <w:rPr/>
        <w:t>5. L. Ottó, német költő, szül. Eisfeldben 1811 dec. 11., megh. Drezdában 1865 febr. 25. Zenét akart tanulni Mendelssohnál, de inkább az irodalom tanulmányozásához fogott. Sokáig élt Meiningenben s egy faluban Meissen mellett, aztán megnősült és 1855. Drezdába költözött; csaknem teljes életében beteg volt és sinylődött. Költői hirnevét két szomorujátékkal (Der Erbförster és Die Makkabäer) alapította meg, melyeket nagy tetszéssel adtak elő a bécsi udvari szinházban. Ezután irta: Zwischen Erde und Himmel (Frankfurt 1856): Die Heiterethei und ihr Widerspiel (u. o. 1857). Esztétikai munkássága (Shakespeare-Studien, Lipcse 1861. stb.) is nagyon becses. L. összes munkáit (Gesammelte Schriften, 6 köt. Lipcse 1891-92) Stern A. adta ki; tanulmányai (Studien, 2 köt.) Lipcsében jelentek meg 1892.</w:t>
      </w:r>
    </w:p>
    <w:p>
      <w:pPr>
        <w:pStyle w:val="Heading1"/>
        <w:rPr/>
      </w:pPr>
      <w:r>
        <w:rPr/>
        <w:t>Ludwigit</w:t>
      </w:r>
    </w:p>
    <w:p>
      <w:pPr>
        <w:pStyle w:val="Normal"/>
        <w:rPr/>
      </w:pPr>
      <w:r>
        <w:rPr/>
        <w:t>(ásv.), vasmagnézia-borát (3MgO.FeO.Fe</w:t>
      </w:r>
      <w:r>
        <w:rPr>
          <w:vertAlign w:val="subscript"/>
        </w:rPr>
        <w:t>2</w:t>
      </w:r>
      <w:r>
        <w:rPr/>
        <w:t>O</w:t>
      </w:r>
      <w:r>
        <w:rPr>
          <w:vertAlign w:val="subscript"/>
        </w:rPr>
        <w:t>3</w:t>
      </w:r>
      <w:r>
        <w:rPr/>
        <w:t>.B</w:t>
      </w:r>
      <w:r>
        <w:rPr>
          <w:vertAlign w:val="subscript"/>
        </w:rPr>
        <w:t>2</w:t>
      </w:r>
      <w:r>
        <w:rPr/>
        <w:t>O</w:t>
      </w:r>
      <w:r>
        <w:rPr>
          <w:vertAlign w:val="subscript"/>
        </w:rPr>
        <w:t>3</w:t>
      </w:r>
      <w:r>
        <w:rPr/>
        <w:t>), speciális magyar ásvány Moravica-Vaskő, Krassó-Szörény vm.) magnetit-telepeiről, melyekben (nevezetesen a Dániel külművelet ércvonulatában) ereket meg szemeket képez. Szálas, rostos, feketés-zöld; k.-e 5, fp.-ja 3,9-4,0. Tschermak bécsi mineralogus irta le és Ludwig bécsi kémikus tiszteletére nevezte el (1874).</w:t>
      </w:r>
    </w:p>
    <w:p>
      <w:pPr>
        <w:pStyle w:val="Heading1"/>
        <w:rPr/>
      </w:pPr>
      <w:r>
        <w:rPr/>
        <w:t>Ludwigsburg</w:t>
      </w:r>
    </w:p>
    <w:p>
      <w:pPr>
        <w:pStyle w:val="Normal"/>
        <w:rPr/>
      </w:pPr>
      <w:r>
        <w:rPr/>
        <w:t>az ugyanily nevü járásnak (Oberamt) és a fő szuperintendenciának székhelye és második székváros Württemberg királyságban, 14 km.-nyire Stuttgarttól, a Neckar közelében, vasút mellett, (1890) 17 418 lak., gyapjuszövéssel, orgona, pléh- és lakktárgyak készítésével, sörgyárral, Schiller-emlékkel, Eberhard Lajos herceg szobrával. A csupa egyenes, fasorokkal díszített utcákból álló város kiváló épülete: az 1710-20. Eberhard Lajos herceg által rokokoízlésben épített királyi kastély, 460 szobával és nagy parkkal; közelében Marienwahl nyaralóval, Monrepos vadászkastéllyal és az 1767. épített Solitude kastéllyal. L. a királyi kastély körül keletkezett; Strauss Dávidnak a szülővárosa. V. ö. Hänle, Württemberg. Lustschlösser (I. köt., 1847).</w:t>
      </w:r>
    </w:p>
    <w:p>
      <w:pPr>
        <w:pStyle w:val="Heading1"/>
        <w:rPr/>
      </w:pPr>
      <w:r>
        <w:rPr/>
        <w:t>Ludwigsburgi porcellán</w:t>
      </w:r>
    </w:p>
    <w:p>
      <w:pPr>
        <w:pStyle w:val="Normal"/>
        <w:rPr/>
      </w:pPr>
      <w:r>
        <w:rPr/>
        <w:t>Ludwigsburgban 1758-1824. állott fönn a Károly Jenő herceg által alapított porcellán-gyár, melynek rokokoízlésü porcellánedényei a mult században hirnevesek voltak és nagy keresletnek örvendtek. A gyár jegye két egymásba font C betü koronával vagy korona nélkül, azonban a gyár termékein gyakran előfordul Frigyes és Vilmos királyok neve és a württembergi címer.</w:t>
      </w:r>
    </w:p>
    <w:p>
      <w:pPr>
        <w:pStyle w:val="Heading1"/>
        <w:rPr/>
      </w:pPr>
      <w:r>
        <w:rPr/>
        <w:t>Ludwigshafen</w:t>
      </w:r>
    </w:p>
    <w:p>
      <w:pPr>
        <w:pStyle w:val="Normal"/>
        <w:rPr/>
      </w:pPr>
      <w:r>
        <w:rPr/>
        <w:t>az ugyanily nevü járás székhelye Pfalz bajor kerületben, amelynek legélénkebb kereskedő városa, a Rajna balpartján, Mannheimmal szemben, amellyel vashíd köti össze, vasút mellett, (1890) 33 216 (1864 még csak 3911) lak., vas- és fémöntéssel; gép-, anilin-, szóda-, kénsav-, borkő-, maláta-, vasúti kocsi-, ecet- és szeszgyártással; trikó- és jutaszövéssel; gúzfürészmalommal és sörgyárakkal. 1849 jun. 15. itt poroszok és badeniek ütköztek meg. l. csak 1859 óta város. V. ö. Esselborn, Gesch. der Stadt L. (Ludwigshafen 1886-88).</w:t>
      </w:r>
    </w:p>
    <w:p>
      <w:pPr>
        <w:pStyle w:val="Heading1"/>
        <w:rPr/>
      </w:pPr>
      <w:r>
        <w:rPr/>
        <w:t>Ludwigslied</w:t>
      </w:r>
    </w:p>
    <w:p>
      <w:pPr>
        <w:pStyle w:val="Normal"/>
        <w:rPr/>
      </w:pPr>
      <w:r>
        <w:rPr/>
        <w:t>l. Lajos-dal.</w:t>
      </w:r>
    </w:p>
    <w:p>
      <w:pPr>
        <w:pStyle w:val="Heading1"/>
        <w:rPr/>
      </w:pPr>
      <w:r>
        <w:rPr/>
        <w:t>Ludwigslust</w:t>
      </w:r>
    </w:p>
    <w:p>
      <w:pPr>
        <w:pStyle w:val="Normal"/>
        <w:rPr/>
      </w:pPr>
      <w:r>
        <w:rPr/>
        <w:t>város és nagyhercegi nyaraló Mecklenburg-Schwerin nagyhercegségben, 35 km.-nyire Schwerintől, a L.-i csatorna és vasút mellett, (1890) 6500 lak., posztószövéssel, csokoládé- és cukornemügyártással. Az 1772-76. épített nagyhercegi kastély 80 m. hosszu, szép parkkal és ebben mesterséges romokkal, mauzoleumokkal és Frigyes herceg emlékével. Érdekes a görög templom mintájára épített luth. templom Frigyes herceg gránit-szarkofágjával. L.-ot Frigyes herceg (1756-85) Klenov falu helyén alapította és atyjáról nevezte el.</w:t>
      </w:r>
    </w:p>
    <w:p>
      <w:pPr>
        <w:pStyle w:val="Heading1"/>
        <w:rPr/>
      </w:pPr>
      <w:r>
        <w:rPr/>
        <w:t>Lúdzsír</w:t>
      </w:r>
    </w:p>
    <w:p>
      <w:pPr>
        <w:pStyle w:val="Normal"/>
        <w:rPr/>
      </w:pPr>
      <w:r>
        <w:rPr/>
        <w:t>l. Zsír.</w:t>
      </w:r>
    </w:p>
    <w:p>
      <w:pPr>
        <w:pStyle w:val="Heading1"/>
        <w:rPr/>
      </w:pPr>
      <w:r>
        <w:rPr/>
        <w:t>Lueder</w:t>
      </w:r>
    </w:p>
    <w:p>
      <w:pPr>
        <w:pStyle w:val="Normal"/>
        <w:rPr/>
      </w:pPr>
      <w:r>
        <w:rPr/>
        <w:t>Károly, német jogtudós, szül. Celleben (Hannovera) 1834 szept. 2. Göttingában, Berlinben és Párisban tanult, Halléban habilitáltatta magát és 1867. a lipcsei egyetemen kapott tanszéket, mint jogtanár; 1874 óta a bűnfenyítő jog és eljárás tanára az erlangeni egyetemen. Főbb művei: Das Souveränitätsrecht der Begnadigung (Lipcse 1860); Die Vermögensbeschädigung (u. o. 1867); Die Genfer Convention (Erlangen 1876); Recht und Grenze der Humanität im Kriege (u. o. 1880); Krieg und Kriegsrecht (Hamburg 1889).</w:t>
      </w:r>
    </w:p>
    <w:p>
      <w:pPr>
        <w:pStyle w:val="Heading1"/>
        <w:rPr/>
      </w:pPr>
      <w:r>
        <w:rPr/>
        <w:t>Lueg</w:t>
      </w:r>
    </w:p>
    <w:p>
      <w:pPr>
        <w:pStyle w:val="Normal"/>
        <w:rPr/>
      </w:pPr>
      <w:r>
        <w:rPr/>
        <w:t>(Pass L.), a Tennen- és Hagengebirge közt elnyuló, 9 km. hosszu szűk hegyszoros Salzburgban, amelyen át a Salzach folyó folyik. A sziklafalakban üstszerü mélyedések láthatók, amelyeket a viz mosott ki; ezek az «Öfen d. Salzach» nevet viselik. A szoros D-i részén a vasút visz keresztül; legkeskenyebb részében 928 m. hosszu alagút visz át. A szorost 1809. a Haspinger vezérelte tiroliak a francia-bajor hadak ellen sikeresen védték.</w:t>
      </w:r>
    </w:p>
    <w:p>
      <w:pPr>
        <w:pStyle w:val="Heading1"/>
        <w:rPr/>
      </w:pPr>
      <w:r>
        <w:rPr/>
        <w:t>Lueger</w:t>
      </w:r>
    </w:p>
    <w:p>
      <w:pPr>
        <w:pStyle w:val="Normal"/>
        <w:rPr/>
      </w:pPr>
      <w:r>
        <w:rPr/>
        <w:t>Károly, bécsi ügyvéd és politikus, szül. Bécsben 1844 okt. 24. Jogot végzett és 1874. ügyvédi irodát nyitott. 1875. az akkoriban befolyásos Mandl ügyvéd pártfogása mellett a Landstrasse kerületben a községi tanácsba választották. 1876. pedig három évre került a városi tanácsba; de nemsokára Felder polgármester viszályba keveredvén a demokrata párttal, a községtanácsot feloszlatták és az új választásban L. és demokrata párthivei elbuktak. 1878. azonban a Landstrassen újra megválasztották, még pedig liberális programm alapján és ezóta állandóan a községtanács tagja. Eleintén az u. n. «Egyesült Baloldal»-nak volt tagja, majd feje, és ebben az állásban a községi közigazgatásba belopódzott visszaélések kinyomozásában lelte kedvét, minek az lett a következménye, hogy Felder állásáról lemondott. Utóda, Newald polgármester, nemsokára szintén beleunt tövises állásába (1882) és erre az «Egyesült Baloldal» is felbomlott. L. most a demokrata párthoz csatlakozott és az alpolgármesteri állásért folyamodott, de Prixszel szemben kisebbségben maradt. 1885. azonban L. kibuktatta Margarethen városrészben Steudelt és ugyanez a kerület 1890. a birodalmi tanácsba is beválasztotta a népszerü demagogot. Ekkor mint az «Egyesült Keresztények» antisemita programmjának hódolt, melynek jeligéi a sokféle okból elégületlen és anyagi válsággal küszködő kisiparosok soraiban, részben a Taaffe-kabinet hibájából, mind jobban és jobban tért foglaltak. 1893. a városi tanácsba is beválasztották, melynek többsége azután 1895 május 14-én Bécs első alpolgármesterévé választotta. Midőn pedig a szabadelvü Grübl polgármester e választás miatt állásáról lemondott, a kormány a községi tanácsot (több meddő eredménytelen választás után) május 30-án feloszlatta és Friebeis tisztviselőt bizta meg az adminisztráció ideiglenes vezetésével. Az 1895 szeptember 15-iki községi választásokban az antisemiták győztek, akik azután október 29-én L.-t emelték a polgármester székébe (93 szavazattal 44 ellenében). A Badeni-kormány indítványára azonban a császár L. megválasztatását nem erősítette meg, ami arra szolgáltatott okot, hogy az antisemiták nov. 8. a birodalmi tanácsban kiméletlen támadást intéztek a kormány és a kormányt támogató német szabadelvüek, sőt még - állítólagos befolyásolása miatt - a magyar kormány ellen is; maga L. pedig a szerinte elzsidósodott Magyarország ellen kelt ki. A többség azonban 118 szavazattal 84 ellenében elvetette az antisemiták indítványát és Badeni miniszterelnök indokait elegendőknek találta. Erre roppant választási mozgalom után a községtanács nov. 13. újra a polgármesterválasztáshoz fogott és ez ízben is L. nyerte el a polgármesteri állást kétharmad többséggel (92:45) L. hajlandónak is nyilatkozott az állás elfogadására, de Friebeis a kormány megbizásából a községi tanácsot feloszlatta. L. 1881 óta a Ferenc József-rend lovagkeresztjét birja.</w:t>
      </w:r>
    </w:p>
    <w:p>
      <w:pPr>
        <w:pStyle w:val="Heading1"/>
        <w:rPr/>
      </w:pPr>
      <w:r>
        <w:rPr/>
        <w:t>Luegg</w:t>
      </w:r>
    </w:p>
    <w:p>
      <w:pPr>
        <w:pStyle w:val="Normal"/>
        <w:rPr/>
      </w:pPr>
      <w:r>
        <w:rPr/>
        <w:t>(Predjama), Arenowitz községhez tartozó falu Adelsberg (ettől 8 km.-nyire) krajnai kerületi kapitányságban, (1890) 274 lak. Ismeretes több emeletet alkotó barlangjairól; ezek a Lokva-, a nagybarlang, a belvedere, a várbarlang, amelyben egy középkori vár, a Höhlenschloss L. épült és a felső barlang. Az elsőben elvész a Lokva folyó, az egyetlen Európában, amelyről nem tudni biztosan, hogy hová jut. Valószinü, hogy a Wippach felső folyása, amely az Isonzóval egyesül.</w:t>
      </w:r>
    </w:p>
    <w:p>
      <w:pPr>
        <w:pStyle w:val="Heading1"/>
        <w:rPr/>
      </w:pPr>
      <w:r>
        <w:rPr/>
        <w:t>Luegloch</w:t>
      </w:r>
    </w:p>
    <w:p>
      <w:pPr>
        <w:pStyle w:val="Normal"/>
        <w:rPr/>
      </w:pPr>
      <w:r>
        <w:rPr/>
        <w:t>(Lueloch, Lugloch, Lurloch), nagy mészkőbarlang Stajerben, Semriach mellett. A barlangon patak folyik át, mely a Murába ömlik. A patak néha annyira felduzzad, hogy a barlangot teljesen elárasztja. 1894 májusban ilyen elárasztás idején a barlangba hét turista szorult, kiket csak egy heti kínos munka után tudtak kiszabadítani.</w:t>
      </w:r>
    </w:p>
    <w:p>
      <w:pPr>
        <w:pStyle w:val="Heading1"/>
        <w:rPr/>
      </w:pPr>
      <w:r>
        <w:rPr/>
        <w:t>Lues</w:t>
      </w:r>
    </w:p>
    <w:p>
      <w:pPr>
        <w:pStyle w:val="Normal"/>
        <w:rPr/>
      </w:pPr>
      <w:r>
        <w:rPr/>
        <w:t>(lat.) a. m. ragály, járványos nyavalya.</w:t>
      </w:r>
    </w:p>
    <w:p>
      <w:pPr>
        <w:pStyle w:val="Heading1"/>
        <w:rPr/>
      </w:pPr>
      <w:r>
        <w:rPr/>
        <w:t>Luetk.</w:t>
      </w:r>
    </w:p>
    <w:p>
      <w:pPr>
        <w:pStyle w:val="Normal"/>
        <w:rPr/>
      </w:pPr>
      <w:r>
        <w:rPr/>
        <w:t>természetrajzi nevek mellett a Lütken Kristóf Frigyes dán zoologus nevének rövidítése, aki 1885 óta a kopenhágai egyetem tanára s az állattani muzeum igazgatója.</w:t>
      </w:r>
    </w:p>
    <w:p>
      <w:pPr>
        <w:pStyle w:val="Heading1"/>
        <w:rPr/>
      </w:pPr>
      <w:r>
        <w:rPr/>
        <w:t>Luffa</w:t>
      </w:r>
    </w:p>
    <w:p>
      <w:pPr>
        <w:pStyle w:val="Normal"/>
        <w:rPr/>
      </w:pPr>
      <w:r>
        <w:rPr/>
        <w:t>Tourn. (növ., szivacstök), a tökfélék iszalagfüve, levele karéjos, érdes; virága egy v. kétlaki, a himes virág fürtös, a termő virág magános; gyümölcse hengerded, száraz rostos szövet van benne. 7 faja mind a két földségnek forró vidékén terem. A L. Aegyptiaca L. Egyiptomban és Arábiában honos, de Észak-Amerikában is termesztik. Belőle való a növényszivacs, vagyis szép fehér természetes fonadék. Kiforrázva szárazon kemény és érdes, de a vizben megpuhul és mosdó szivacs helyett a bőrt dörzsölik vele. Cipőtalpnak, képrámának és kosárnak is használatos. A gyümölcs húsát az arab megeszi. Kertbe mint dísztököt ültetik.</w:t>
      </w:r>
    </w:p>
    <w:p>
      <w:pPr>
        <w:pStyle w:val="Heading1"/>
        <w:rPr/>
      </w:pPr>
      <w:r>
        <w:rPr/>
        <w:t>Lufft</w:t>
      </w:r>
    </w:p>
    <w:p>
      <w:pPr>
        <w:pStyle w:val="Normal"/>
        <w:rPr/>
      </w:pPr>
      <w:r>
        <w:rPr/>
        <w:t>Hans, vittenbergai könyvnyomtató és könyvkereskedő, szül. 1495., megh. 1584. Kezdetben mint nyomdász-segéd vándorolgatott ide-oda, mignem 1524. saját nyomdára tett szert. Luther 1534. ő vele nyomatta hires bibliafordítását s ezért őt általában «biblia-nyomtató»-nak nevezik. Életrajzát megirta Zeltner G. G. (Altdorf 1727).</w:t>
      </w:r>
    </w:p>
    <w:p>
      <w:pPr>
        <w:pStyle w:val="Heading1"/>
        <w:rPr/>
      </w:pPr>
      <w:r>
        <w:rPr/>
        <w:t>Lufidsi</w:t>
      </w:r>
    </w:p>
    <w:p>
      <w:pPr>
        <w:pStyle w:val="Normal"/>
        <w:rPr/>
      </w:pPr>
      <w:r>
        <w:rPr/>
        <w:t>folyó Kelet-Afrikában, l. Rufidsi.</w:t>
      </w:r>
    </w:p>
    <w:p>
      <w:pPr>
        <w:pStyle w:val="Heading1"/>
        <w:rPr/>
      </w:pPr>
      <w:r>
        <w:rPr/>
        <w:t>Lufira</w:t>
      </w:r>
    </w:p>
    <w:p>
      <w:pPr>
        <w:pStyle w:val="Normal"/>
        <w:rPr/>
      </w:pPr>
      <w:r>
        <w:rPr/>
        <w:t>a Lualaba (l. o.) mellékfolyója.</w:t>
      </w:r>
    </w:p>
    <w:p>
      <w:pPr>
        <w:pStyle w:val="Heading1"/>
        <w:rPr/>
      </w:pPr>
      <w:r>
        <w:rPr/>
        <w:t>Lúg</w:t>
      </w:r>
    </w:p>
    <w:p>
      <w:pPr>
        <w:pStyle w:val="Normal"/>
        <w:rPr/>
      </w:pPr>
      <w:r>
        <w:rPr/>
        <w:t>Igy nevezik általánosságban a vizes oldatokat. A sóknak oldatait só-L.-nak, a szénsavas alkaliákét (kálium- és nátriumkarbonátét) szelid L.-nak, a maró alkaliákét (kálium- és nátrium-hidroxid) maró-L.-nak, a különféle sóknak kikristályosítása után visszamaradt oldatot pedig anya-L.-nak is szokták nevezni. Közönséges értelemben azonban mindig a fahamunak vizzel való kezelésénél kapott oldatot értik, melyben főleg káliumkarbonát (l. Hamuzsír) van. A kémiában L.-nak röviden az alkalihidroxidokat nevezik. Igy kálilúg a. m. káliumhidroxid; nátronlúg a. m. nátrium-hidroxid.</w:t>
      </w:r>
    </w:p>
    <w:p>
      <w:pPr>
        <w:pStyle w:val="Heading1"/>
        <w:rPr/>
      </w:pPr>
      <w:r>
        <w:rPr/>
        <w:t>Luga</w:t>
      </w:r>
    </w:p>
    <w:p>
      <w:pPr>
        <w:pStyle w:val="Normal"/>
        <w:rPr/>
      </w:pPr>
      <w:r>
        <w:rPr/>
        <w:t>László, kat. áldozópap, publicista, szül. Fónyban (Abaúj) 1840 jul. 24. Középiskoláit Kassán, Egerben, a teologiát ugyanott végezte. Pappá szentelték 1862. Segédlelkész volt Egerszalókon, Diósgyőrön, Hevesen. A lelkipásztorkodás teréről súlyos torokbaja miatt lelépni kényszeríttetve, minden erejét az irodalomnak szenteli. 1869. megalapította a nép között nagy elterjedtségnek örvendett Népujságot, 1875. az Irodalmi Szemlét. E lapokat 1893. megszüntette, és helyettük az Egri Hiradó hetenként kétszer megjelenő politikai lapot indította meg. Különben pedig az érseki könyvsajtó igazgatója és a kereskedelmi iskola igazgatóságának elnöke Egerben. Önálló művei: Egyháziakat érdeklő újabb törvények kézikönyve (Eger 1873, 1874); A választási törvény; Róma (Eger 1878); Téli Esték (u. o. 1878); Téli olvasmányok stb. V. ö. Koncz Á., Egri egyházmegyei papok az irodalmi téren.</w:t>
      </w:r>
    </w:p>
    <w:p>
      <w:pPr>
        <w:pStyle w:val="Heading1"/>
        <w:rPr/>
      </w:pPr>
      <w:r>
        <w:rPr/>
        <w:t>Lugano</w:t>
      </w:r>
    </w:p>
    <w:p>
      <w:pPr>
        <w:pStyle w:val="Normal"/>
        <w:rPr/>
      </w:pPr>
      <w:r>
        <w:rPr/>
        <w:t>(Lauis), az ugyanily nevü járás székhelye Tessin svájci kantonban, 25 km.-nyire Bellinzonától, a L.-i-tó partján, ahol a Cassarate torkollik, vasút mellett, (1888) 7169 lak., selyemfonással, bőr-, papir- és késgyártással; marha- és lóvásárokkal. A gyönyörü környékü, igen enyhe éghajlatu város rendesen épült. Kiválóbb épületei: a San Lorenzo-templom a XV. sz.-ból márványhomlokzattal, a Sta Maria degli Angioli-templom Bernardino Luini legszebb freskóinak egyikével (Krisztus szenvedése); egy monumentális kút a Piazza del Granon. A tómenti szép sétahelyet Tell mellszobra ékesíti. Enyhe éghajlata miatt sok idegen is fölkeresi. L. már a X. sz.-ban jelentékeny helység, a későbbi középkorban sokat szenvedett a Rusca és Visconti családok versengései következtében, 1434. Milano birtokába jutott. 1512. a Sforzák a helvét szövetségnek engedték át. 1881. Locarnóval és Bellinzonával fölváltva volt Tessin fővárosa. V. ö. Cornils, L., eine topogr., klimatolog. und geschichtliche Skizze (Basel 1882).</w:t>
      </w:r>
    </w:p>
    <w:p>
      <w:pPr>
        <w:pStyle w:val="Heading1"/>
        <w:rPr/>
      </w:pPr>
      <w:r>
        <w:rPr/>
        <w:t>Luganói-tó</w:t>
      </w:r>
    </w:p>
    <w:p>
      <w:pPr>
        <w:pStyle w:val="Normal"/>
        <w:rPr/>
      </w:pPr>
      <w:r>
        <w:rPr/>
        <w:t>(Ceresio), Svájcnak Tessin kantonjában és Olaszországban, 271 m.-nyi magasban, 5540 ha.-nyi területtel, amelyből ez utóbbira 3470 ha. esik, 271 m.-nyi közepes mélységgel. Két nyulványát a San Salvatore félsziget választja el egymástól. A nagyobb vizek, amelyek táplálják, a Cuccio Porlezzánál, a Cassarate Luganónál és az Agno. Lefolyása a Tresa, amely a Lago Maggioréba ömlik. Magas hegyek környékezik, amelyek közt a Generoso (1665 m.) és a Galbiga (1707 m.) a legmagasabbak. Környéke egészen olasz tájképet mutat. Tervbe van véve, hogy vizének egy részét öntöző csatornákba vezessék le. Gőzhajók járnak rajta. K-i ágán Melide és Bissone közt 816 m. hosszu töltés visz keresztül, amelyen a Gotthard-vasút megyen át.</w:t>
      </w:r>
    </w:p>
    <w:p>
      <w:pPr>
        <w:pStyle w:val="Heading1"/>
        <w:rPr/>
      </w:pPr>
      <w:r>
        <w:rPr/>
        <w:t>Luganszk</w:t>
      </w:r>
    </w:p>
    <w:p>
      <w:pPr>
        <w:pStyle w:val="Normal"/>
        <w:rPr/>
      </w:pPr>
      <w:r>
        <w:rPr/>
        <w:t>(Lugany), gyárváros Jekaterinoszlav orosz kormányzóságban, a Donec fensíkon, az Olchovaja és Lugan összefolyásánál, vasút mellett, (1890) 16 193 lak., nagy vasöntővel, amelyben lokomotivokat és gépeket készítenek, faggyufőzéssel, gyertyaöntéssel, bőrgyártással; gabona-, marha-, bőr- és gyapjukereskedéssel.</w:t>
      </w:r>
    </w:p>
    <w:p>
      <w:pPr>
        <w:pStyle w:val="Heading1"/>
        <w:rPr/>
      </w:pPr>
      <w:r>
        <w:rPr/>
        <w:t>Luganszkij</w:t>
      </w:r>
    </w:p>
    <w:p>
      <w:pPr>
        <w:pStyle w:val="Normal"/>
        <w:rPr/>
      </w:pPr>
      <w:r>
        <w:rPr/>
        <w:t>Kazak Dalj (l. o.), Ivanovics Vladimir orosz iró álneve.</w:t>
      </w:r>
    </w:p>
    <w:p>
      <w:pPr>
        <w:pStyle w:val="Heading1"/>
        <w:rPr/>
      </w:pPr>
      <w:r>
        <w:rPr/>
        <w:t>Lugau</w:t>
      </w:r>
    </w:p>
    <w:p>
      <w:pPr>
        <w:pStyle w:val="Normal"/>
        <w:rPr/>
      </w:pPr>
      <w:r>
        <w:rPr/>
        <w:t>falu Zwickau szászországi kerületi kapitányságban, 18 km.-nyire Chemnitztől, vasút mellett, (1890) 6204 lak., kőszénbányával, robbanó anyag és bányaeszköz készítéssel.</w:t>
      </w:r>
    </w:p>
    <w:p>
      <w:pPr>
        <w:pStyle w:val="Heading1"/>
        <w:rPr/>
      </w:pPr>
      <w:r>
        <w:rPr/>
        <w:t>Lugdunum</w:t>
      </w:r>
    </w:p>
    <w:p>
      <w:pPr>
        <w:pStyle w:val="Normal"/>
        <w:rPr/>
      </w:pPr>
      <w:r>
        <w:rPr/>
        <w:t>latin neve Lyonnak (l. o.). L. Batavorum, latin neve Lejdának (l. o.).</w:t>
      </w:r>
    </w:p>
    <w:p>
      <w:pPr>
        <w:pStyle w:val="Heading1"/>
        <w:rPr/>
      </w:pPr>
      <w:r>
        <w:rPr/>
        <w:t>Lugenda</w:t>
      </w:r>
    </w:p>
    <w:p>
      <w:pPr>
        <w:pStyle w:val="Normal"/>
        <w:rPr/>
      </w:pPr>
      <w:r>
        <w:rPr/>
        <w:t>(ném. Lügente, a. m. hazudó vagy hirlapi kacsa), állítólag Luther egy szójátékából fejlődött ki, mely a legenda szóból L.-t csinált. Reuter egy későbbi (1596) könyvében Luther e szójátéka már Lügente lett, de Grimm nem fogadja el e származtatást.</w:t>
      </w:r>
    </w:p>
    <w:p>
      <w:pPr>
        <w:pStyle w:val="Heading1"/>
        <w:rPr/>
      </w:pPr>
      <w:r>
        <w:rPr/>
        <w:t>Lúgesszencia</w:t>
      </w:r>
    </w:p>
    <w:p>
      <w:pPr>
        <w:pStyle w:val="Normal"/>
        <w:rPr/>
      </w:pPr>
      <w:r>
        <w:rPr/>
        <w:t>a kereskedésbeli tisztátalan kálium- vagy nátriumhidroxidnak töményebb vizes oldata, amely rendkivül maró, roncsoló és erősen lúgos kémhatásu. A háztartásban tisztítószerül használják a ruhamosásnál, faedények, szobapadlók stb. tisztításánál. A L. könnyen megszerezhető lévén, igen gyakran szerepel öngyilkosságokban, különösen az alsóbb néposztálynál, mely a L.-t ugy készíti, hogy a kereskedésbeli lúgkövet v. a szappankövet (tisztátalan kálium- illetve nátriumhidroxid) egyszerüen vizben oldja fel.</w:t>
      </w:r>
    </w:p>
    <w:p>
      <w:pPr>
        <w:pStyle w:val="Heading1"/>
        <w:rPr/>
      </w:pPr>
      <w:r>
        <w:rPr/>
        <w:t>Lugger</w:t>
      </w:r>
    </w:p>
    <w:p>
      <w:pPr>
        <w:pStyle w:val="Normal"/>
        <w:rPr/>
      </w:pPr>
      <w:r>
        <w:rPr/>
        <w:t>(Logger), 2 vagy 3 árbocos, leginkább a francia partokon látható kisebb parti hajó, mely többnyire halászati célokra a sík tengeren, vagy mint vámőr-hajó használtatik. Alakra nézve a L. hosszu, alacsony peremü, keskeny, lapos tattükörrel biró jármű, mely élvitorlákkal és a szükség szerint alkalmazható egy vagy két keresztvitorlával van felszerelve.</w:t>
      </w:r>
    </w:p>
    <w:p>
      <w:pPr>
        <w:pStyle w:val="Heading1"/>
        <w:rPr/>
      </w:pPr>
      <w:r>
        <w:rPr/>
        <w:t>Lugii</w:t>
      </w:r>
    </w:p>
    <w:p>
      <w:pPr>
        <w:pStyle w:val="Normal"/>
        <w:rPr/>
      </w:pPr>
      <w:r>
        <w:rPr/>
        <w:t>(ném. Lugier), K-i germán néptörzs, mely a Kr. utáni első két században Sziléziában, Posenben és a felső Visztula mentén lakott. Később ismét feltüntek, mint vandalok (l. o.).</w:t>
      </w:r>
    </w:p>
    <w:p>
      <w:pPr>
        <w:pStyle w:val="Heading1"/>
        <w:rPr/>
      </w:pPr>
      <w:r>
        <w:rPr/>
        <w:t>Lúgkő</w:t>
      </w:r>
    </w:p>
    <w:p>
      <w:pPr>
        <w:pStyle w:val="Normal"/>
        <w:rPr/>
      </w:pPr>
      <w:r>
        <w:rPr/>
        <w:t>l. Lúgesszencia.</w:t>
      </w:r>
    </w:p>
    <w:p>
      <w:pPr>
        <w:pStyle w:val="Heading1"/>
        <w:rPr/>
      </w:pPr>
      <w:r>
        <w:rPr/>
        <w:t>Lugloch</w:t>
      </w:r>
    </w:p>
    <w:p>
      <w:pPr>
        <w:pStyle w:val="Normal"/>
        <w:rPr/>
      </w:pPr>
      <w:r>
        <w:rPr/>
        <w:t>l. Luegloch.</w:t>
      </w:r>
    </w:p>
    <w:p>
      <w:pPr>
        <w:pStyle w:val="Heading1"/>
        <w:rPr/>
      </w:pPr>
      <w:r>
        <w:rPr/>
        <w:t>Lúgmérő-oldat</w:t>
      </w:r>
    </w:p>
    <w:p>
      <w:pPr>
        <w:pStyle w:val="Normal"/>
        <w:rPr/>
      </w:pPr>
      <w:r>
        <w:rPr/>
        <w:t>l. Normal-oldat.</w:t>
      </w:r>
    </w:p>
    <w:p>
      <w:pPr>
        <w:pStyle w:val="Heading1"/>
        <w:rPr/>
      </w:pPr>
      <w:r>
        <w:rPr/>
        <w:t>Lugo</w:t>
      </w:r>
    </w:p>
    <w:p>
      <w:pPr>
        <w:pStyle w:val="Normal"/>
        <w:rPr/>
      </w:pPr>
      <w:r>
        <w:rPr/>
        <w:t>1. tartomány Spanyolország ÉNY-i részében az Atlanti-oceán, Coruna, Pontevedra, Orense, Leon és Oviedo közt, 9808 km</w:t>
      </w:r>
      <w:r>
        <w:rPr>
          <w:vertAlign w:val="superscript"/>
        </w:rPr>
        <w:t>2</w:t>
      </w:r>
      <w:r>
        <w:rPr/>
        <w:t xml:space="preserve"> területtel, (1887) 432,165 (1 km</w:t>
      </w:r>
      <w:r>
        <w:rPr>
          <w:vertAlign w:val="superscript"/>
        </w:rPr>
        <w:t>2</w:t>
      </w:r>
      <w:r>
        <w:rPr/>
        <w:t>-re 44) lak. Egyenes vonalban 60 km. hosszu partja igen szakadozott, de nagyobbára csekély védelmet nyujtó kikötőkkel. A felület egyenlőtlen; mindenütt hegyek emelkednek, amelyek K-en a Sierra de Caurelben és a Sierra de Picosban érik el a legnagyobb magasságukat, közel 2000 m.-t. A hegyek közt sok az eső és a folyó, ezek közt legnagyobb a Sierra de Meirában eredő Mino és mellékvze a Sil. A főfoglalkozás a földmivelés és állattenyésztés, a partokon jelentékeny a halászat. L. 11 járásra oszlik. - 2. L. (az antik Lucus Augusti), az ugyanily nevü tartomány fővárosa és püspöki székhely, a Mino mellett elterülő kis síkságon, vasút mellett, (1887) 19 952 lak., bőr- és kalapgyártással; füstölthús- és marhakereskedéssel; szép, gránitból épített székesegyházzal. Körfalain belül sok a kert és rét. 1 km.-nyire már a rómaiaktól is ismert kéntartalmu meleg források és csinos fürdőintézet van. - 3. L., az ugyanily nevü járás székhelye Ravenna (ettől 25 km.-nyire) olasz tartományban, a Senio balpartja közelében, vasút mellett, (1881) 8670 lak., jelentékeny kender-, len- és borkereskedéssel.</w:t>
      </w:r>
    </w:p>
    <w:p>
      <w:pPr>
        <w:pStyle w:val="Heading1"/>
        <w:rPr/>
      </w:pPr>
      <w:r>
        <w:rPr/>
        <w:t>Lugol oldata</w:t>
      </w:r>
    </w:p>
    <w:p>
      <w:pPr>
        <w:pStyle w:val="Normal"/>
        <w:rPr/>
      </w:pPr>
      <w:r>
        <w:rPr/>
        <w:t>a jódnak jódkáliummal készült vizes oldata, amelyet görvélykórnál, golyvánál cseppenként rendelnek. Átlag 4% jódot tartalmaz.</w:t>
      </w:r>
    </w:p>
    <w:p>
      <w:pPr>
        <w:pStyle w:val="Heading1"/>
        <w:rPr/>
      </w:pPr>
      <w:r>
        <w:rPr/>
        <w:t>Lugos</w:t>
      </w:r>
    </w:p>
    <w:p>
      <w:pPr>
        <w:pStyle w:val="Normal"/>
        <w:rPr/>
      </w:pPr>
      <w:r>
        <w:rPr/>
        <w:t>1. L., rendezett tanácsu város Krassó-Szörény vmegyében, a Temes két partján, a város két részből áll, a Temes jobbpartján épült Román- és a balparton fekvő Német-L.-ból; mindkettő rendesen épült, de különösen az utóbbi csinos város. L. a vármegye törvényhatóságának, egy gör. kat. püspöknek (1853 óta), továbbá a L.-i járás szolgabirói hivatalának, pénzügyigazgatóságnak és pénzügyőrségnek, államépítészeti hivatalnak, kir. tanfelügyelőségnek, kir. törvényszéknek, járásbiróságnak, kir. közjegyzőségnek és adóhivatalnak székhelye; van kat. főgimnáziuma, tanonciskolája, felső népiskolája, bujasenyvi kórháza, takarékpénztára, népbankja s takarék- és hitelintézete, az osztrák-magyar bank mellékhelyiséget tart itt fenn. Ipara és kereskedelme élénk, szesz- s malomipara virágzó, marhavásárai látogatottak. Számos közművelődési, jótékony, társas- és iparegyesület székhelye. Itt jelenik meg a Krassó-Szörényi Lapok (XVII. évf.) és a Szabad Egyház (XI. évf.) c. lapok. Lakóinak száma 1850. 8373 volt, jelenleg (1891) 12 489, ezek közt 1807 magyar, 5152 német, 5277 oláh; hitfelekezetre nézve 5038 róm. kat., 804 gör. kat., 4560 gör. kel., 481 ág. evang., 296 helv. és 1303 izraelita. Házainak száma 1812. Van vasúti állomása, posta- és táviróhivatala és postatakarékpénztára. Határa 6801 ha. L. először 1369. említtetik, 1376. már királyi vár, 1440. mezőváros volt. A török háborukban már mint város szerepelt. 1620. Sebők Pál kapitánya alatt a törökökkel alkudozott, de csak akkor hódolt meg nekik, mikor 1695 szept. 21. Musztafa szultán Veteráni császári vezért itt megverte, mely ütközetben az utóbbi életét is vesztette. 1788 szept. 20. viszont II. József császárnak serege szenvedett itt vereséget a töröktől, 1849 febr. 16. a magyar honvédség visszaszoríttatott a császáriak által, sőt aug. 15. a Kmety alatti sereg egészen Poganyesdig volt kénytelen hátrálni.</w:t>
      </w:r>
    </w:p>
    <w:p>
      <w:pPr>
        <w:pStyle w:val="Brahely"/>
        <w:rPr/>
      </w:pPr>
      <w:r>
        <w:rPr/>
        <w:t>[ÁBRA]</w:t>
      </w:r>
    </w:p>
    <w:p>
      <w:pPr>
        <w:pStyle w:val="Normal"/>
        <w:rPr/>
      </w:pPr>
      <w:r>
        <w:rPr/>
        <w:t>2. Nyir-L., kisközség Szabolcs vmegye nyirbátori j.-ban, (1891) 2030 magyar lak., postahivatallal és postatakarékpénztárral.</w:t>
      </w:r>
    </w:p>
    <w:p>
      <w:pPr>
        <w:pStyle w:val="Heading1"/>
        <w:rPr/>
      </w:pPr>
      <w:r>
        <w:rPr/>
        <w:t>Lugoshely</w:t>
      </w:r>
    </w:p>
    <w:p>
      <w:pPr>
        <w:pStyle w:val="Normal"/>
        <w:rPr/>
      </w:pPr>
      <w:r>
        <w:rPr/>
        <w:t>kisközség Krassó-Szörény vmegye temesi j.-ban, (1891) 1313 oláh lak.</w:t>
      </w:r>
    </w:p>
    <w:p>
      <w:pPr>
        <w:pStyle w:val="Heading1"/>
        <w:rPr/>
      </w:pPr>
      <w:r>
        <w:rPr/>
        <w:t>Lugossy</w:t>
      </w:r>
    </w:p>
    <w:p>
      <w:pPr>
        <w:pStyle w:val="Normal"/>
        <w:rPr/>
      </w:pPr>
      <w:r>
        <w:rPr/>
        <w:t>József, nyelvész, archeologus, szül. Avas-Újvároson (Szatmár) 1812 dec. 3., megh. Debrecenben 1884 márc. 7. Debrecenben a főbb germán s román nyelveken kivül héberül, arabul, persául, sőt - K. Csoma Sándor támogatásával - tibeti nyelven is megtanult. Ő irta, de nem adta ki magyar nyelven az első arab grammatikát 1840-41. Midőn már nevet szerzett az ősmagyarok csillagászati ismereteiről irt munkájával s egyéb dolgozataival, Németországba utazott. 1841. szatmári pap, majd máramarosszigeti s 1845-66. debreceni kollégiumi tanár volt. Az akadémia már 1841 szept. 3. levelező tagjául választotta. Gyönyörü könyvtárt szerzett, sok unikummal. Igen sok archeologiai, nyelvészeti és bibliográfiai értekezése jelent meg. Befejezetlenül maradt főműve, a Magyar csillagászat.</w:t>
      </w:r>
    </w:p>
    <w:p>
      <w:pPr>
        <w:pStyle w:val="Heading1"/>
        <w:rPr/>
      </w:pPr>
      <w:r>
        <w:rPr/>
        <w:t>Lugubre</w:t>
      </w:r>
    </w:p>
    <w:p>
      <w:pPr>
        <w:pStyle w:val="Normal"/>
        <w:rPr/>
      </w:pPr>
      <w:r>
        <w:rPr/>
        <w:t>olasz zenekifejezési műszó, a. m. siralmasan, bánatosan; lugubritas (lat.) komolyság, elborult kedély, szomoruság; Carmen L. a. m. gyászdal.</w:t>
      </w:r>
    </w:p>
    <w:p>
      <w:pPr>
        <w:pStyle w:val="Heading1"/>
        <w:rPr/>
      </w:pPr>
      <w:r>
        <w:rPr/>
        <w:t>Luhali</w:t>
      </w:r>
    </w:p>
    <w:p>
      <w:pPr>
        <w:pStyle w:val="Normal"/>
        <w:rPr/>
      </w:pPr>
      <w:r>
        <w:rPr/>
        <w:t>a Kongo mellékfolyója, l. Aruvimi.</w:t>
      </w:r>
    </w:p>
    <w:p>
      <w:pPr>
        <w:pStyle w:val="Heading1"/>
        <w:rPr/>
      </w:pPr>
      <w:r>
        <w:rPr/>
        <w:t>Luhi</w:t>
      </w:r>
    </w:p>
    <w:p>
      <w:pPr>
        <w:pStyle w:val="Normal"/>
        <w:rPr/>
      </w:pPr>
      <w:r>
        <w:rPr/>
        <w:t>Bereg vmegye Holubina nevü községe melletti dülő, melyen két jelentékeny égvényes savanyu ásványforrás, a L.-Margit- és L.-Erzsébet-forrás fakad. A L.-Margitviz, mely a lúgos bikarbonát-vizek közt a legtisztább, a legkedveltebb élvezeti és gyógyítóvizek közé tartozik, melyet a gyomor, a belek, a hólyag, de különösen a légzőszervek hurutos bántalmai ellen kitünő sikerrel használnak. A forrás vize nagy mennyiségben kerül forgalomba. Alkotó részei a következők:</w:t>
      </w:r>
    </w:p>
    <w:tbl>
      <w:tblPr>
        <w:tblW w:w="6166" w:type="dxa"/>
        <w:jc w:val="left"/>
        <w:tblInd w:w="-70" w:type="dxa"/>
        <w:tblLayout w:type="fixed"/>
        <w:tblCellMar>
          <w:top w:w="0" w:type="dxa"/>
          <w:left w:w="70" w:type="dxa"/>
          <w:bottom w:w="0" w:type="dxa"/>
          <w:right w:w="70" w:type="dxa"/>
        </w:tblCellMar>
      </w:tblPr>
      <w:tblGrid>
        <w:gridCol w:w="3070"/>
        <w:gridCol w:w="1536"/>
        <w:gridCol w:w="1560"/>
      </w:tblGrid>
      <w:tr>
        <w:trPr/>
        <w:tc>
          <w:tcPr>
            <w:tcW w:w="3070" w:type="dxa"/>
            <w:tcBorders/>
          </w:tcPr>
          <w:p>
            <w:pPr>
              <w:pStyle w:val="Normal"/>
              <w:snapToGrid w:val="false"/>
              <w:spacing w:before="60" w:after="0"/>
              <w:rPr/>
            </w:pPr>
            <w:r>
              <w:rPr/>
            </w:r>
          </w:p>
        </w:tc>
        <w:tc>
          <w:tcPr>
            <w:tcW w:w="1536" w:type="dxa"/>
            <w:tcBorders/>
          </w:tcPr>
          <w:p>
            <w:pPr>
              <w:pStyle w:val="Normal"/>
              <w:spacing w:before="60" w:after="0"/>
              <w:jc w:val="right"/>
              <w:rPr/>
            </w:pPr>
            <w:r>
              <w:rPr/>
              <w:t>Margitforrás</w:t>
            </w:r>
          </w:p>
        </w:tc>
        <w:tc>
          <w:tcPr>
            <w:tcW w:w="1560" w:type="dxa"/>
            <w:tcBorders/>
          </w:tcPr>
          <w:p>
            <w:pPr>
              <w:pStyle w:val="Normal"/>
              <w:spacing w:before="60" w:after="0"/>
              <w:jc w:val="right"/>
              <w:rPr/>
            </w:pPr>
            <w:r>
              <w:rPr/>
              <w:t>Erzsébetforrás</w:t>
            </w:r>
          </w:p>
        </w:tc>
      </w:tr>
      <w:tr>
        <w:trPr/>
        <w:tc>
          <w:tcPr>
            <w:tcW w:w="3070" w:type="dxa"/>
            <w:tcBorders/>
          </w:tcPr>
          <w:p>
            <w:pPr>
              <w:pStyle w:val="Normal"/>
              <w:widowControl/>
              <w:bidi w:val="0"/>
              <w:spacing w:before="60" w:after="0"/>
              <w:jc w:val="both"/>
              <w:rPr/>
            </w:pPr>
            <w:r>
              <w:rPr/>
              <w:t>Szénsavas nátrium</w:t>
            </w:r>
          </w:p>
        </w:tc>
        <w:tc>
          <w:tcPr>
            <w:tcW w:w="1536" w:type="dxa"/>
            <w:tcBorders/>
          </w:tcPr>
          <w:p>
            <w:pPr>
              <w:pStyle w:val="Normal"/>
              <w:spacing w:before="60" w:after="0"/>
              <w:jc w:val="right"/>
              <w:rPr/>
            </w:pPr>
            <w:r>
              <w:rPr/>
              <w:t>2,5333</w:t>
            </w:r>
          </w:p>
        </w:tc>
        <w:tc>
          <w:tcPr>
            <w:tcW w:w="1560" w:type="dxa"/>
            <w:tcBorders/>
          </w:tcPr>
          <w:p>
            <w:pPr>
              <w:pStyle w:val="Normal"/>
              <w:spacing w:before="60" w:after="0"/>
              <w:jc w:val="right"/>
              <w:rPr/>
            </w:pPr>
            <w:r>
              <w:rPr/>
              <w:t>1,8340</w:t>
            </w:r>
          </w:p>
        </w:tc>
      </w:tr>
      <w:tr>
        <w:trPr/>
        <w:tc>
          <w:tcPr>
            <w:tcW w:w="3070" w:type="dxa"/>
            <w:tcBorders/>
          </w:tcPr>
          <w:p>
            <w:pPr>
              <w:pStyle w:val="Normal"/>
              <w:widowControl/>
              <w:bidi w:val="0"/>
              <w:spacing w:before="60" w:after="0"/>
              <w:jc w:val="both"/>
              <w:rPr/>
            </w:pPr>
            <w:r>
              <w:rPr/>
              <w:t>Szénsavas mész</w:t>
            </w:r>
          </w:p>
        </w:tc>
        <w:tc>
          <w:tcPr>
            <w:tcW w:w="1536" w:type="dxa"/>
            <w:tcBorders/>
          </w:tcPr>
          <w:p>
            <w:pPr>
              <w:pStyle w:val="Normal"/>
              <w:spacing w:before="60" w:after="0"/>
              <w:jc w:val="right"/>
              <w:rPr/>
            </w:pPr>
            <w:r>
              <w:rPr/>
              <w:t>0,4752</w:t>
            </w:r>
          </w:p>
        </w:tc>
        <w:tc>
          <w:tcPr>
            <w:tcW w:w="1560" w:type="dxa"/>
            <w:tcBorders/>
          </w:tcPr>
          <w:p>
            <w:pPr>
              <w:pStyle w:val="Normal"/>
              <w:spacing w:before="60" w:after="0"/>
              <w:jc w:val="right"/>
              <w:rPr/>
            </w:pPr>
            <w:r>
              <w:rPr/>
              <w:t>0,4800</w:t>
            </w:r>
          </w:p>
        </w:tc>
      </w:tr>
      <w:tr>
        <w:trPr/>
        <w:tc>
          <w:tcPr>
            <w:tcW w:w="3070" w:type="dxa"/>
            <w:tcBorders/>
          </w:tcPr>
          <w:p>
            <w:pPr>
              <w:pStyle w:val="Normal"/>
              <w:widowControl/>
              <w:bidi w:val="0"/>
              <w:spacing w:before="60" w:after="0"/>
              <w:jc w:val="both"/>
              <w:rPr/>
            </w:pPr>
            <w:r>
              <w:rPr/>
              <w:t>Szénsavas magnézium</w:t>
            </w:r>
          </w:p>
        </w:tc>
        <w:tc>
          <w:tcPr>
            <w:tcW w:w="1536" w:type="dxa"/>
            <w:tcBorders/>
          </w:tcPr>
          <w:p>
            <w:pPr>
              <w:pStyle w:val="Normal"/>
              <w:spacing w:before="60" w:after="0"/>
              <w:jc w:val="right"/>
              <w:rPr/>
            </w:pPr>
            <w:r>
              <w:rPr/>
              <w:t>0,0491</w:t>
            </w:r>
          </w:p>
        </w:tc>
        <w:tc>
          <w:tcPr>
            <w:tcW w:w="1560" w:type="dxa"/>
            <w:tcBorders/>
          </w:tcPr>
          <w:p>
            <w:pPr>
              <w:pStyle w:val="Normal"/>
              <w:spacing w:before="60" w:after="0"/>
              <w:jc w:val="right"/>
              <w:rPr/>
            </w:pPr>
            <w:r>
              <w:rPr/>
              <w:t>0,0497</w:t>
            </w:r>
          </w:p>
        </w:tc>
      </w:tr>
      <w:tr>
        <w:trPr/>
        <w:tc>
          <w:tcPr>
            <w:tcW w:w="3070" w:type="dxa"/>
            <w:tcBorders/>
          </w:tcPr>
          <w:p>
            <w:pPr>
              <w:pStyle w:val="Normal"/>
              <w:widowControl/>
              <w:bidi w:val="0"/>
              <w:spacing w:before="60" w:after="0"/>
              <w:jc w:val="both"/>
              <w:rPr/>
            </w:pPr>
            <w:r>
              <w:rPr/>
              <w:t>Szénsavas vasoxidul</w:t>
            </w:r>
          </w:p>
        </w:tc>
        <w:tc>
          <w:tcPr>
            <w:tcW w:w="1536" w:type="dxa"/>
            <w:tcBorders/>
          </w:tcPr>
          <w:p>
            <w:pPr>
              <w:pStyle w:val="Normal"/>
              <w:spacing w:before="60" w:after="0"/>
              <w:jc w:val="right"/>
              <w:rPr/>
            </w:pPr>
            <w:r>
              <w:rPr/>
              <w:t>0,0288</w:t>
            </w:r>
          </w:p>
        </w:tc>
        <w:tc>
          <w:tcPr>
            <w:tcW w:w="1560" w:type="dxa"/>
            <w:tcBorders/>
          </w:tcPr>
          <w:p>
            <w:pPr>
              <w:pStyle w:val="Normal"/>
              <w:spacing w:before="60" w:after="0"/>
              <w:jc w:val="right"/>
              <w:rPr/>
            </w:pPr>
            <w:r>
              <w:rPr/>
              <w:t>0,0106</w:t>
            </w:r>
          </w:p>
        </w:tc>
      </w:tr>
      <w:tr>
        <w:trPr/>
        <w:tc>
          <w:tcPr>
            <w:tcW w:w="3070" w:type="dxa"/>
            <w:tcBorders/>
          </w:tcPr>
          <w:p>
            <w:pPr>
              <w:pStyle w:val="Normal"/>
              <w:widowControl/>
              <w:bidi w:val="0"/>
              <w:spacing w:before="60" w:after="0"/>
              <w:jc w:val="both"/>
              <w:rPr/>
            </w:pPr>
            <w:r>
              <w:rPr/>
              <w:t>Szénsavas litium</w:t>
            </w:r>
          </w:p>
        </w:tc>
        <w:tc>
          <w:tcPr>
            <w:tcW w:w="1536" w:type="dxa"/>
            <w:tcBorders/>
          </w:tcPr>
          <w:p>
            <w:pPr>
              <w:pStyle w:val="Normal"/>
              <w:spacing w:before="60" w:after="0"/>
              <w:jc w:val="right"/>
              <w:rPr/>
            </w:pPr>
            <w:r>
              <w:rPr/>
              <w:t>0,0197</w:t>
            </w:r>
          </w:p>
        </w:tc>
        <w:tc>
          <w:tcPr>
            <w:tcW w:w="1560" w:type="dxa"/>
            <w:tcBorders/>
          </w:tcPr>
          <w:p>
            <w:pPr>
              <w:pStyle w:val="Normal"/>
              <w:spacing w:before="60" w:after="0"/>
              <w:jc w:val="right"/>
              <w:rPr/>
            </w:pPr>
            <w:r>
              <w:rPr/>
              <w:t>-</w:t>
            </w:r>
          </w:p>
        </w:tc>
      </w:tr>
      <w:tr>
        <w:trPr/>
        <w:tc>
          <w:tcPr>
            <w:tcW w:w="3070" w:type="dxa"/>
            <w:tcBorders/>
          </w:tcPr>
          <w:p>
            <w:pPr>
              <w:pStyle w:val="Normal"/>
              <w:widowControl/>
              <w:bidi w:val="0"/>
              <w:spacing w:before="60" w:after="0"/>
              <w:jc w:val="both"/>
              <w:rPr/>
            </w:pPr>
            <w:r>
              <w:rPr/>
              <w:t>Klórkálium</w:t>
            </w:r>
          </w:p>
        </w:tc>
        <w:tc>
          <w:tcPr>
            <w:tcW w:w="1536" w:type="dxa"/>
            <w:tcBorders/>
          </w:tcPr>
          <w:p>
            <w:pPr>
              <w:pStyle w:val="Normal"/>
              <w:spacing w:before="60" w:after="0"/>
              <w:jc w:val="right"/>
              <w:rPr/>
            </w:pPr>
            <w:r>
              <w:rPr/>
              <w:t>0,0749</w:t>
            </w:r>
          </w:p>
        </w:tc>
        <w:tc>
          <w:tcPr>
            <w:tcW w:w="1560" w:type="dxa"/>
            <w:tcBorders/>
          </w:tcPr>
          <w:p>
            <w:pPr>
              <w:pStyle w:val="Normal"/>
              <w:spacing w:before="60" w:after="0"/>
              <w:jc w:val="right"/>
              <w:rPr/>
            </w:pPr>
            <w:r>
              <w:rPr/>
              <w:t>0,0849</w:t>
            </w:r>
          </w:p>
        </w:tc>
      </w:tr>
      <w:tr>
        <w:trPr/>
        <w:tc>
          <w:tcPr>
            <w:tcW w:w="3070" w:type="dxa"/>
            <w:tcBorders/>
          </w:tcPr>
          <w:p>
            <w:pPr>
              <w:pStyle w:val="Normal"/>
              <w:widowControl/>
              <w:bidi w:val="0"/>
              <w:spacing w:before="60" w:after="0"/>
              <w:jc w:val="both"/>
              <w:rPr/>
            </w:pPr>
            <w:r>
              <w:rPr/>
              <w:t>Klórnátrium</w:t>
            </w:r>
          </w:p>
        </w:tc>
        <w:tc>
          <w:tcPr>
            <w:tcW w:w="1536" w:type="dxa"/>
            <w:tcBorders/>
          </w:tcPr>
          <w:p>
            <w:pPr>
              <w:pStyle w:val="Normal"/>
              <w:spacing w:before="60" w:after="0"/>
              <w:jc w:val="right"/>
              <w:rPr/>
            </w:pPr>
            <w:r>
              <w:rPr/>
              <w:t>0,0648</w:t>
            </w:r>
          </w:p>
        </w:tc>
        <w:tc>
          <w:tcPr>
            <w:tcW w:w="1560" w:type="dxa"/>
            <w:tcBorders/>
          </w:tcPr>
          <w:p>
            <w:pPr>
              <w:pStyle w:val="Normal"/>
              <w:spacing w:before="60" w:after="0"/>
              <w:jc w:val="right"/>
              <w:rPr/>
            </w:pPr>
            <w:r>
              <w:rPr/>
              <w:t>0,0152</w:t>
            </w:r>
          </w:p>
        </w:tc>
      </w:tr>
      <w:tr>
        <w:trPr/>
        <w:tc>
          <w:tcPr>
            <w:tcW w:w="3070" w:type="dxa"/>
            <w:tcBorders/>
          </w:tcPr>
          <w:p>
            <w:pPr>
              <w:pStyle w:val="Normal"/>
              <w:widowControl/>
              <w:bidi w:val="0"/>
              <w:spacing w:before="60" w:after="0"/>
              <w:jc w:val="both"/>
              <w:rPr/>
            </w:pPr>
            <w:r>
              <w:rPr/>
              <w:t>Brósavas nátrium</w:t>
            </w:r>
          </w:p>
        </w:tc>
        <w:tc>
          <w:tcPr>
            <w:tcW w:w="1536" w:type="dxa"/>
            <w:tcBorders/>
          </w:tcPr>
          <w:p>
            <w:pPr>
              <w:pStyle w:val="Normal"/>
              <w:spacing w:before="60" w:after="0"/>
              <w:jc w:val="right"/>
              <w:rPr/>
            </w:pPr>
            <w:r>
              <w:rPr/>
              <w:t>0,1327</w:t>
            </w:r>
          </w:p>
        </w:tc>
        <w:tc>
          <w:tcPr>
            <w:tcW w:w="1560" w:type="dxa"/>
            <w:tcBorders/>
          </w:tcPr>
          <w:p>
            <w:pPr>
              <w:pStyle w:val="Normal"/>
              <w:spacing w:before="60" w:after="0"/>
              <w:jc w:val="right"/>
              <w:rPr/>
            </w:pPr>
            <w:r>
              <w:rPr/>
              <w:t>0,0791</w:t>
            </w:r>
          </w:p>
        </w:tc>
      </w:tr>
      <w:tr>
        <w:trPr/>
        <w:tc>
          <w:tcPr>
            <w:tcW w:w="3070" w:type="dxa"/>
            <w:tcBorders/>
          </w:tcPr>
          <w:p>
            <w:pPr>
              <w:pStyle w:val="Normal"/>
              <w:widowControl/>
              <w:bidi w:val="0"/>
              <w:spacing w:before="60" w:after="0"/>
              <w:jc w:val="both"/>
              <w:rPr/>
            </w:pPr>
            <w:r>
              <w:rPr/>
              <w:t>Kénsavas kálium</w:t>
            </w:r>
          </w:p>
        </w:tc>
        <w:tc>
          <w:tcPr>
            <w:tcW w:w="1536" w:type="dxa"/>
            <w:tcBorders/>
          </w:tcPr>
          <w:p>
            <w:pPr>
              <w:pStyle w:val="Normal"/>
              <w:spacing w:before="60" w:after="0"/>
              <w:jc w:val="right"/>
              <w:rPr/>
            </w:pPr>
            <w:r>
              <w:rPr/>
              <w:t>0,0145</w:t>
            </w:r>
          </w:p>
        </w:tc>
        <w:tc>
          <w:tcPr>
            <w:tcW w:w="1560" w:type="dxa"/>
            <w:tcBorders/>
          </w:tcPr>
          <w:p>
            <w:pPr>
              <w:pStyle w:val="Normal"/>
              <w:spacing w:before="60" w:after="0"/>
              <w:jc w:val="right"/>
              <w:rPr/>
            </w:pPr>
            <w:r>
              <w:rPr/>
              <w:t>-</w:t>
            </w:r>
          </w:p>
        </w:tc>
      </w:tr>
      <w:tr>
        <w:trPr/>
        <w:tc>
          <w:tcPr>
            <w:tcW w:w="3070" w:type="dxa"/>
            <w:tcBorders/>
          </w:tcPr>
          <w:p>
            <w:pPr>
              <w:pStyle w:val="Normal"/>
              <w:widowControl/>
              <w:bidi w:val="0"/>
              <w:spacing w:before="60" w:after="0"/>
              <w:jc w:val="both"/>
              <w:rPr/>
            </w:pPr>
            <w:r>
              <w:rPr/>
              <w:t>Kénsavas mész</w:t>
            </w:r>
          </w:p>
        </w:tc>
        <w:tc>
          <w:tcPr>
            <w:tcW w:w="1536" w:type="dxa"/>
            <w:tcBorders/>
          </w:tcPr>
          <w:p>
            <w:pPr>
              <w:pStyle w:val="Normal"/>
              <w:spacing w:before="60" w:after="0"/>
              <w:jc w:val="right"/>
              <w:rPr/>
            </w:pPr>
            <w:r>
              <w:rPr/>
              <w:t>-</w:t>
            </w:r>
          </w:p>
        </w:tc>
        <w:tc>
          <w:tcPr>
            <w:tcW w:w="1560" w:type="dxa"/>
            <w:tcBorders/>
          </w:tcPr>
          <w:p>
            <w:pPr>
              <w:pStyle w:val="Normal"/>
              <w:spacing w:before="60" w:after="0"/>
              <w:jc w:val="right"/>
              <w:rPr/>
            </w:pPr>
            <w:r>
              <w:rPr/>
              <w:t>0,0069</w:t>
            </w:r>
          </w:p>
        </w:tc>
      </w:tr>
      <w:tr>
        <w:trPr/>
        <w:tc>
          <w:tcPr>
            <w:tcW w:w="3070" w:type="dxa"/>
            <w:tcBorders/>
          </w:tcPr>
          <w:p>
            <w:pPr>
              <w:pStyle w:val="Normal"/>
              <w:widowControl/>
              <w:bidi w:val="0"/>
              <w:spacing w:before="60" w:after="0"/>
              <w:jc w:val="both"/>
              <w:rPr/>
            </w:pPr>
            <w:r>
              <w:rPr/>
              <w:t>Kovasav</w:t>
            </w:r>
          </w:p>
        </w:tc>
        <w:tc>
          <w:tcPr>
            <w:tcW w:w="1536" w:type="dxa"/>
            <w:tcBorders/>
          </w:tcPr>
          <w:p>
            <w:pPr>
              <w:pStyle w:val="Normal"/>
              <w:spacing w:before="60" w:after="0"/>
              <w:jc w:val="right"/>
              <w:rPr/>
            </w:pPr>
            <w:r>
              <w:rPr/>
              <w:t>0,0373</w:t>
            </w:r>
          </w:p>
        </w:tc>
        <w:tc>
          <w:tcPr>
            <w:tcW w:w="1560" w:type="dxa"/>
            <w:tcBorders/>
          </w:tcPr>
          <w:p>
            <w:pPr>
              <w:pStyle w:val="Normal"/>
              <w:spacing w:before="60" w:after="0"/>
              <w:jc w:val="right"/>
              <w:rPr/>
            </w:pPr>
            <w:r>
              <w:rPr/>
              <w:t>0,0338</w:t>
            </w:r>
          </w:p>
        </w:tc>
      </w:tr>
      <w:tr>
        <w:trPr/>
        <w:tc>
          <w:tcPr>
            <w:tcW w:w="3070" w:type="dxa"/>
            <w:tcBorders/>
          </w:tcPr>
          <w:p>
            <w:pPr>
              <w:pStyle w:val="Normal"/>
              <w:widowControl/>
              <w:bidi w:val="0"/>
              <w:spacing w:before="60" w:after="0"/>
              <w:jc w:val="both"/>
              <w:rPr/>
            </w:pPr>
            <w:r>
              <w:rPr/>
              <w:t>Szilárd részek összege</w:t>
            </w:r>
          </w:p>
        </w:tc>
        <w:tc>
          <w:tcPr>
            <w:tcW w:w="1536" w:type="dxa"/>
            <w:tcBorders/>
          </w:tcPr>
          <w:p>
            <w:pPr>
              <w:pStyle w:val="Normal"/>
              <w:spacing w:before="60" w:after="0"/>
              <w:jc w:val="right"/>
              <w:rPr/>
            </w:pPr>
            <w:r>
              <w:rPr/>
              <w:t>3,4243</w:t>
            </w:r>
          </w:p>
        </w:tc>
        <w:tc>
          <w:tcPr>
            <w:tcW w:w="1560" w:type="dxa"/>
            <w:tcBorders/>
          </w:tcPr>
          <w:p>
            <w:pPr>
              <w:pStyle w:val="Normal"/>
              <w:spacing w:before="60" w:after="0"/>
              <w:jc w:val="right"/>
              <w:rPr/>
            </w:pPr>
            <w:r>
              <w:rPr/>
              <w:t>2,5942</w:t>
            </w:r>
          </w:p>
        </w:tc>
      </w:tr>
      <w:tr>
        <w:trPr/>
        <w:tc>
          <w:tcPr>
            <w:tcW w:w="3070" w:type="dxa"/>
            <w:tcBorders/>
          </w:tcPr>
          <w:p>
            <w:pPr>
              <w:pStyle w:val="Normal"/>
              <w:widowControl/>
              <w:bidi w:val="0"/>
              <w:spacing w:before="60" w:after="0"/>
              <w:jc w:val="both"/>
              <w:rPr/>
            </w:pPr>
            <w:r>
              <w:rPr/>
              <w:t>Szabad s félig kötött szénsav cm</w:t>
            </w:r>
            <w:r>
              <w:rPr>
                <w:vertAlign w:val="superscript"/>
              </w:rPr>
              <w:t>3</w:t>
            </w:r>
          </w:p>
        </w:tc>
        <w:tc>
          <w:tcPr>
            <w:tcW w:w="1536" w:type="dxa"/>
            <w:tcBorders/>
          </w:tcPr>
          <w:p>
            <w:pPr>
              <w:pStyle w:val="Normal"/>
              <w:spacing w:before="60" w:after="0"/>
              <w:jc w:val="right"/>
              <w:rPr/>
            </w:pPr>
            <w:r>
              <w:rPr/>
              <w:t>750,09</w:t>
            </w:r>
          </w:p>
        </w:tc>
        <w:tc>
          <w:tcPr>
            <w:tcW w:w="1560" w:type="dxa"/>
            <w:tcBorders/>
          </w:tcPr>
          <w:p>
            <w:pPr>
              <w:pStyle w:val="Normal"/>
              <w:spacing w:before="60" w:after="0"/>
              <w:jc w:val="right"/>
              <w:rPr/>
            </w:pPr>
            <w:r>
              <w:rPr/>
              <w:t>838,54</w:t>
            </w:r>
          </w:p>
        </w:tc>
      </w:tr>
      <w:tr>
        <w:trPr/>
        <w:tc>
          <w:tcPr>
            <w:tcW w:w="3070" w:type="dxa"/>
            <w:tcBorders/>
          </w:tcPr>
          <w:p>
            <w:pPr>
              <w:pStyle w:val="Normal"/>
              <w:widowControl/>
              <w:bidi w:val="0"/>
              <w:spacing w:before="60" w:after="0"/>
              <w:jc w:val="both"/>
              <w:rPr/>
            </w:pPr>
            <w:r>
              <w:rPr/>
              <w:t>Fajsúlya</w:t>
            </w:r>
          </w:p>
        </w:tc>
        <w:tc>
          <w:tcPr>
            <w:tcW w:w="1536" w:type="dxa"/>
            <w:tcBorders/>
          </w:tcPr>
          <w:p>
            <w:pPr>
              <w:pStyle w:val="Normal"/>
              <w:spacing w:before="60" w:after="0"/>
              <w:jc w:val="right"/>
              <w:rPr/>
            </w:pPr>
            <w:r>
              <w:rPr/>
              <w:t>1,4780</w:t>
            </w:r>
          </w:p>
        </w:tc>
        <w:tc>
          <w:tcPr>
            <w:tcW w:w="1560" w:type="dxa"/>
            <w:tcBorders/>
          </w:tcPr>
          <w:p>
            <w:pPr>
              <w:pStyle w:val="Normal"/>
              <w:spacing w:before="60" w:after="0"/>
              <w:jc w:val="right"/>
              <w:rPr/>
            </w:pPr>
            <w:r>
              <w:rPr/>
              <w:t>1,0031</w:t>
            </w:r>
          </w:p>
        </w:tc>
      </w:tr>
      <w:tr>
        <w:trPr/>
        <w:tc>
          <w:tcPr>
            <w:tcW w:w="3070" w:type="dxa"/>
            <w:tcBorders/>
          </w:tcPr>
          <w:p>
            <w:pPr>
              <w:pStyle w:val="Normal"/>
              <w:widowControl/>
              <w:bidi w:val="0"/>
              <w:spacing w:before="60" w:after="0"/>
              <w:jc w:val="both"/>
              <w:rPr/>
            </w:pPr>
            <w:r>
              <w:rPr/>
              <w:t>Hőmérséklete C°</w:t>
            </w:r>
          </w:p>
        </w:tc>
        <w:tc>
          <w:tcPr>
            <w:tcW w:w="1536" w:type="dxa"/>
            <w:tcBorders/>
          </w:tcPr>
          <w:p>
            <w:pPr>
              <w:pStyle w:val="Normal"/>
              <w:spacing w:before="60" w:after="0"/>
              <w:jc w:val="right"/>
              <w:rPr/>
            </w:pPr>
            <w:r>
              <w:rPr/>
              <w:t>11,3</w:t>
            </w:r>
          </w:p>
        </w:tc>
        <w:tc>
          <w:tcPr>
            <w:tcW w:w="1560" w:type="dxa"/>
            <w:tcBorders/>
          </w:tcPr>
          <w:p>
            <w:pPr>
              <w:pStyle w:val="Normal"/>
              <w:spacing w:before="60" w:after="0"/>
              <w:jc w:val="right"/>
              <w:rPr/>
            </w:pPr>
            <w:r>
              <w:rPr/>
              <w:t>10,8</w:t>
            </w:r>
          </w:p>
        </w:tc>
      </w:tr>
    </w:tbl>
    <w:p>
      <w:pPr>
        <w:pStyle w:val="Normal"/>
        <w:rPr/>
      </w:pPr>
      <w:r>
        <w:rPr/>
        <w:t>A Margit-forrás Karlovszky örököseinek, az Erzsébet-forrás gróf Schönbornnak tulajdona. V. ö. Ilosvay L., A luhii Margit-forrás vegyi elemzése (Budapest 1878).</w:t>
      </w:r>
    </w:p>
    <w:p>
      <w:pPr>
        <w:pStyle w:val="Heading1"/>
        <w:rPr/>
      </w:pPr>
      <w:r>
        <w:rPr/>
        <w:t>Luik</w:t>
      </w:r>
    </w:p>
    <w:p>
      <w:pPr>
        <w:pStyle w:val="Normal"/>
        <w:rPr/>
      </w:pPr>
      <w:r>
        <w:rPr/>
        <w:t>(ejtsd: laik), flamand neve Lüttichnek (l. o.).</w:t>
      </w:r>
    </w:p>
    <w:p>
      <w:pPr>
        <w:pStyle w:val="Heading1"/>
        <w:rPr/>
      </w:pPr>
      <w:r>
        <w:rPr/>
        <w:t>Luini</w:t>
      </w:r>
    </w:p>
    <w:p>
      <w:pPr>
        <w:pStyle w:val="Normal"/>
        <w:rPr/>
      </w:pPr>
      <w:r>
        <w:rPr/>
        <w:t>(Luvino, Luvinus) Bernardino, olasz festő, szül. Luinóban a Lago Maggiore mellett 1475 és 1480 között, megh. 1533 körül. Életéről alig tudunk valamit. Hires, gyönyörü freskóképe, mely szt. Katalin holttestének mennybevitelét ábrázolja, a milanói Brera-képtárban van. Egyéb kiváló freskóképei: krisztus ostorozása (Milano, Ambrosiana); a Trónoló Madonna szt. Borbála és szt. Antal közt (u. o., Brera); a saronnói búcsujáró templom gyönyörü, nagyrészt népes, mozgalmas freskóképei; a luganói S. Maria degli Angeli-templom nagy freskóképei, melyek közül legnagyszerübb a keresztrefeszítés képe. Függőképei nagyrészt egészen Leonardo hatása alatt állanak. A budapesti országos képtárban levő két szép, gyöngéd kifejezésü képe, egy Szent család (51. szám) és a gyermek Jézus három szent nővel (58. sz.) is Leonardóra utalnak. A milanói nyilvános és magángyüjteményekben levő képein kivül említendők: Krisztus az irástudók között (London, nemzeti képtár); Hiuság és szerénység (Róma, Sciarrapalota); Krisztus születése (bergamói képtár); Keresztelő János lefejeztetése (Firenze, Uffizi-képtár); Salome Keresztelő János fejével (bécsi művészeti muzeum); Szent család (Páris, Louvre); a 15 részből álló nagy oltár a legnanói templomban stb. V. ö. Brun C., a Dohme-féle Kunst- und Künstlerben. Tanítványai közt volt három fia is, kik közül a legismertebb, L. Aurél (1530-93), a budapesti országos képtárban is képviselve van Alexandriai szt. Katalin képével (50. szám).</w:t>
      </w:r>
    </w:p>
    <w:p>
      <w:pPr>
        <w:pStyle w:val="Heading1"/>
        <w:rPr/>
      </w:pPr>
      <w:r>
        <w:rPr/>
        <w:t>Luino</w:t>
      </w:r>
    </w:p>
    <w:p>
      <w:pPr>
        <w:pStyle w:val="Normal"/>
        <w:rPr/>
      </w:pPr>
      <w:r>
        <w:rPr/>
        <w:t>(Luvino), falu Como olasz tartományban, 22 km.-nyire Varesétől, a Lago Maggiore partján, 1 km.-nyire a Tresa torkolatától, vasúti és gőzhajó-állomás, (1881) 3540 lak., ásványvizforrással; számos nyaralóval a környékén. Bernardino Luini festő szülővárosa. Garibaldi emlékszobra emlékeztet az osztrákok és Garibaldi csapatai közt 1848 aug. 15-én itt vívott ütközetre.</w:t>
      </w:r>
    </w:p>
    <w:p>
      <w:pPr>
        <w:pStyle w:val="Heading1"/>
        <w:rPr/>
      </w:pPr>
      <w:r>
        <w:rPr/>
        <w:t>Luis de Leon</w:t>
      </w:r>
    </w:p>
    <w:p>
      <w:pPr>
        <w:pStyle w:val="Normal"/>
        <w:rPr/>
      </w:pPr>
      <w:r>
        <w:rPr/>
        <w:t>spanyol költő, l. Ponce de Leon.</w:t>
      </w:r>
    </w:p>
    <w:p>
      <w:pPr>
        <w:pStyle w:val="Heading1"/>
        <w:rPr/>
      </w:pPr>
      <w:r>
        <w:rPr/>
        <w:t>Luitpold</w:t>
      </w:r>
    </w:p>
    <w:p>
      <w:pPr>
        <w:pStyle w:val="Normal"/>
        <w:rPr/>
      </w:pPr>
      <w:r>
        <w:rPr/>
        <w:t>Károly József Vilmos Lajos, Bajorország régens-hercege, szül. Würzburgban 1821 márc. 12., mint I. Lajos király másodszülött fia. A katonai pályára adta magát s az 1866-iki hadjáratban egy dandárt vezényelt a poroszok ellen. A prágai béke után sokat fáradozott mint táborszernagy s a bajor hadsereg főfelügyelője, a bajor hadsereg kiképzése ügyében. A francia-német hadjáratban Versaillesben találjuk Vilmos császár főhadiszállásán, a nélkül azonban, hogy a német császárság újjáalkotásába lényegesen beavatkozott volna. Később II. Lajos királyt (unokaöccsét) az országgyülések megnyitásánál, majd diplomáciai ügyekben is mind sűrübben helyettesíté. Midőn Lajos király elmebetegsége mind kétségtelenebbé vált, 1886 jun. 10. mint birodalmi kormányzó átvette a kormány vezetését régens címen s a régensséget a szerencsétlen véget ért király halála után is, valamint Lajos hasonlóképen elmebetegségben szenvedő öccse, Ottó király helyettese, megtartotta. Eleintén sokan gyanakvó szemmel tekintették és lehetőleg megnehezítették állását. L. azonban esküjéhez hiven megtartotta az alkotmányt és Németország iránti kötelességeit is pontosan teljesítette. Vallási meggyőződése szerint és családja hagyományainak szellemében buzgó katolikus. Auguszta, toscanai hercegnővel (megh. 1864.) való házasságából három fia van, kik közül a legidősebb Lajos herceg (szül. 1845 jan. 7.) trónörökösnek van kiszemelve.</w:t>
      </w:r>
    </w:p>
    <w:p>
      <w:pPr>
        <w:pStyle w:val="Heading1"/>
        <w:rPr/>
      </w:pPr>
      <w:r>
        <w:rPr/>
        <w:t>Luitprand</w:t>
      </w:r>
    </w:p>
    <w:p>
      <w:pPr>
        <w:pStyle w:val="Normal"/>
        <w:rPr/>
      </w:pPr>
      <w:r>
        <w:rPr/>
        <w:t>l. Liutprand.</w:t>
      </w:r>
    </w:p>
    <w:p>
      <w:pPr>
        <w:pStyle w:val="Heading1"/>
        <w:rPr/>
      </w:pPr>
      <w:r>
        <w:rPr/>
        <w:t>Lujza</w:t>
      </w:r>
    </w:p>
    <w:p>
      <w:pPr>
        <w:pStyle w:val="Normal"/>
        <w:rPr/>
      </w:pPr>
      <w:r>
        <w:rPr/>
        <w:t>franciául Louise, a Louis (Lajos) névnek nőnemü alakja. E név kiválóbb viselői:</w:t>
      </w:r>
    </w:p>
    <w:p>
      <w:pPr>
        <w:pStyle w:val="Normal"/>
        <w:rPr/>
      </w:pPr>
      <w:r>
        <w:rPr/>
        <w:t>1. L. (szavójai), angoul</w:t>
      </w:r>
      <w:r>
        <w:rPr>
          <w:rFonts w:eastAsia="Times New Roman" w:cs="Times New Roman" w:ascii="Times New Roman" w:hAnsi="Times New Roman"/>
        </w:rPr>
        <w:t>ę</w:t>
      </w:r>
      <w:r>
        <w:rPr/>
        <w:t>mei hercegnő, Fülöp szavójai herceg leánya, szül. 1476., megh. 1531. Férjét, Orleansi Károlyt, Angoul</w:t>
      </w:r>
      <w:r>
        <w:rPr>
          <w:rFonts w:eastAsia="Times New Roman" w:cs="Times New Roman" w:ascii="Times New Roman" w:hAnsi="Times New Roman"/>
        </w:rPr>
        <w:t>ę</w:t>
      </w:r>
      <w:r>
        <w:rPr/>
        <w:t>me grófját (I. Ferenc király atyját), már 1495. veszté el. Midőn fia, Ferenc, XII. Lajos halála után (1515 jan. 1.) Franciaország királya lett s Olaszországba, Milano elfoglalására indult, L. és Duprat kancellár vette át az ország kormányát. Tékozlásaiért Selmblançay intendást tette felelőssé, akit le is fejeztetett. 1523. a dúsgazdag, vitéz és szép Károlynak, Bourbon hercegének ajánlá föl kezét, aki azonban ajánlatát visszautasította; ezóta engesztelhetetlen gyülölséggel viselkedett iránta; megfosztá őt neje birtokaitól és elvégre Franciaországtól való elszakadásra birta. Fiának, a királynak Paviánál történt elfogatása után viszont erélyt és eszélyt tanusított (1525); létrehozta a cognaci ligát és osztrák Margittal egyetértve az u. n. cambrai hölgybékét. Pártolója volt a tudományoknak, de nem tűrte a hugenottákat. Naplója a Mémoires relatifs á l'histoire de France gyüjteményes munkában jelent meg. V. ö. Paris p., Etudes sur François I. (2 köt., 1885); Jacqueton, La politique extérieur de L. Savoie (Páris 1892) és az I. Ferencről szóló monográfiákat, Maulde de la Claviére, L. de Savoie et François I. (Páris 1895).</w:t>
      </w:r>
    </w:p>
    <w:p>
      <w:pPr>
        <w:pStyle w:val="Normal"/>
        <w:rPr/>
      </w:pPr>
      <w:r>
        <w:rPr/>
        <w:t>2. L. hercegnő, Koburg Fülöp herceg neje, l. Koburg (X. köt. 656. oldal 1. hasáb).</w:t>
      </w:r>
    </w:p>
    <w:p>
      <w:pPr>
        <w:pStyle w:val="Normal"/>
        <w:rPr/>
      </w:pPr>
      <w:r>
        <w:rPr/>
        <w:t>3. L. Antónia Mária, osztrák főhercegnő, szül. Salzburgban 1870 szept. 2., mint IV. Ferdinánd toscanai nagyhercegnek és Bourbon Palma Alice kir. hercegnőnek leánya. 1891 nov. 22. Frigyes Ágost szász kir. herceg (szül. 1865 máj. 25.) neje lett.</w:t>
      </w:r>
    </w:p>
    <w:p>
      <w:pPr>
        <w:pStyle w:val="Normal"/>
        <w:rPr/>
      </w:pPr>
      <w:r>
        <w:rPr/>
        <w:t>4. L. Auguszta Vilma Amália, Poroszország királynője, Károly Lajos Frigyes, Mecklenburg-Strelitz hercegének leánya, szül. Hannoverában 1776 márc. 10., ahol atyja akkor tájban kormányzó vala, megh. 1810 jul 19. 1793 dec. 24. kelt össze Frigyes Vilmos porosz trónörökössel. Midőn férje 1797-ben Poroszország királya lőn, L. fejedelmi kötelességeit az anya s a hitves erényeivel tudta párosítani. Az 1806. háboru kitörésekor Naumburgba s a szerencsétlen jenai csata után Königsbergbe és Memelbe kisérte férjét. Hiába könyörgött térden állva I. Napoleonnak (1807 jul. 6.), aki őt azelőtt piszkos rágalmazásokkal megsértette, kedvezőbb békefeltételeket mégsem tudott a könyörtelen győzőtől kieszközölni. Ez időtől fogva Königsbergben élt a királyi család s L. főképen a történelemmel s a német irodalommal foglalkozott. A charlottenburgi várkertjében temették el; sírja fölött mauzoleum díszlik, melyben Rauchnak remek szobra van elhelyezve. 1879. a berlini állatkertben leleplezett szobrát Encke készítette. Emlékét örökíti a Lujza-alapítvány (fiatal lányok nevelőintézete) és a Lujza-rend (l. o.). Életét számosan irták meg: Adami (12. kiad., Gütersloh 1888); Kluckhohn (Berlin 1876); Engel (u. o. 1876); Mommsen és Treitschke, K. L. (1876); Horn (u. o. 1883).</w:t>
      </w:r>
    </w:p>
    <w:p>
      <w:pPr>
        <w:pStyle w:val="Normal"/>
        <w:rPr/>
      </w:pPr>
      <w:r>
        <w:rPr/>
        <w:t>5. L. Henriette, Frigyes Vilmos brandenburgi választó-fejedelem neje, Frigyes Henrik orániai herceg leánya, szül. 1627 nov. 27., megh. 1667 jun. 18. Férjhez ment a «nagy» választó-fejedelemhez 1646 dec. 7., kinek öt fiut és egy leányt szült. Kiváló tehetségü fejedelemasszony volt, aki férjét minden útjában, minden hadjáratában követte; ő alapította Oranienburgot is és az ottani árvaházat. A neki tulajdonított dalokat ellenben: Jesus, meine Zuversicht, stb. nem ő, hanem Schwerin O., gyermekeinek nevelője irta. Életét Wegführer (Lipcse 1838) és Knauth (Halle 1867) irták meg.</w:t>
      </w:r>
    </w:p>
    <w:p>
      <w:pPr>
        <w:pStyle w:val="Heading1"/>
        <w:rPr/>
      </w:pPr>
      <w:r>
        <w:rPr/>
        <w:t>Lujza Amália</w:t>
      </w:r>
    </w:p>
    <w:p>
      <w:pPr>
        <w:pStyle w:val="Normal"/>
        <w:rPr/>
      </w:pPr>
      <w:r>
        <w:rPr/>
        <w:t>Ágost Vilmos (l. Ágost 4) poosz herceg felesége, szül. 1722 jan. 29., megh. 1780 jan. 13. Anyja volt II. Frigyes Vilmos királynak s igy ősanyja a mostani német császári háznak.</w:t>
      </w:r>
    </w:p>
    <w:p>
      <w:pPr>
        <w:pStyle w:val="Heading1"/>
        <w:rPr/>
      </w:pPr>
      <w:r>
        <w:rPr/>
        <w:t>Lujza Dorottya</w:t>
      </w:r>
    </w:p>
    <w:p>
      <w:pPr>
        <w:pStyle w:val="Normal"/>
        <w:rPr/>
      </w:pPr>
      <w:r>
        <w:rPr/>
        <w:t>szász-gothai és altenburgi hercegnő, szül. Koburgban 1710 augusztus 10-én, meghalt 1767 október 22-én, Ernő Lajos szászmeiningeni herceg leánya. 1729. nőül ment Frigyes trónörököshez, aki utóbb III. Frigyes néven herceggé lett, és férje trónralépte után nagy befolyást gyakorolt a kormányra. Felvilágosodott türelmes, tudós nő volt, ki Voltaire-, Diderot-, Grimm- és II. Katalin cárnővel levelezést folytatott. V. ö. Jenny von der Osten, L. D. Herzogin von Sachsen-Gotha (Lipcse 1893).</w:t>
      </w:r>
    </w:p>
    <w:p>
      <w:pPr>
        <w:pStyle w:val="Heading1"/>
        <w:rPr/>
      </w:pPr>
      <w:r>
        <w:rPr/>
        <w:t>Lujza-rend</w:t>
      </w:r>
    </w:p>
    <w:p>
      <w:pPr>
        <w:pStyle w:val="Normal"/>
        <w:rPr/>
      </w:pPr>
      <w:r>
        <w:rPr/>
        <w:t>Porosz királyi női érdemrend, melyet III. Frigyes Vilmos király 1814 augusztus 3-án alapított a harctéri betegápolásban szerzett érdemek jutalmazására. Jelvénye feketezománcos arany kereszt volt, égszinkék kerek középpajzzsal, előlapján csillagkoszoru közt arany L. betü, hátlapján 1813-1814. Szalagja feketeszegélyü fehér habos selyem volt, melyen a rendet a balmellen hordták. 1850 jul. 15. IV. Frigyes Vilmos király megújította a rendet, tekintettel azon érdemekre, melyeket a nők az 1848-49-iki hadjáratban szereztek. A jelvény ugyanaz maradt, de hátlapján 1848-1849. évszámokkal. 1865 okt. 30. I. Vilmos király (később I. Vilmos császár) a rendet ismét felújította.</w:t>
      </w:r>
    </w:p>
    <w:p>
      <w:pPr>
        <w:pStyle w:val="Heading1"/>
        <w:rPr/>
      </w:pPr>
      <w:r>
        <w:rPr/>
        <w:t>Lujza Ulrika</w:t>
      </w:r>
    </w:p>
    <w:p>
      <w:pPr>
        <w:pStyle w:val="Normal"/>
        <w:rPr/>
      </w:pPr>
      <w:r>
        <w:rPr/>
        <w:t>Svédország királynője, Nagy Frigyes huga, szül. 1720 jul. 24., megh. 1782 jul. 16. Ifjukorát kiváló férfiak társaságában töltötte s széleskörü ismeretekre tett szert. 1744 aug. 29. férjhez ment Adolf Frigyeshez, Svédország trónörököséhez, ki 1751-ben királlyá koronáztatott. Meggondolatlansága, gőgje s cselszövő természete sok bajt hozott a királyra és Svédországra. Érdeme, hogy a tudományokat és művészeteket felkarolta, miről az 1753. saját költségén megalapított svéd tudományos akadémia, a könyvtár és a Drottningholmban létesített muzeum is tanuskodnak. Linnét különös pártfogásában részesítette. Sokat áldozott jótékonysági célokra is. 1771. jutott özvegységre, s azóta Stockholm mellett visszavonultságban tölté napjait. V. ö. Arnheim, Die Memoiren der Königin von Schweden, Ulrike L. (Halle 1888).</w:t>
      </w:r>
    </w:p>
    <w:p>
      <w:pPr>
        <w:pStyle w:val="Heading1"/>
        <w:rPr/>
      </w:pPr>
      <w:r>
        <w:rPr/>
        <w:t>Lujza-út</w:t>
      </w:r>
    </w:p>
    <w:p>
      <w:pPr>
        <w:pStyle w:val="Normal"/>
        <w:rPr/>
      </w:pPr>
      <w:r>
        <w:rPr/>
        <w:t>Károlyvárostól Fiuméig vezető út, mellékvonalaival együtt 22 mértföld hosszu. Az 1820. évben 50 évi időtartamra nyert szabadalom alapján a L.-társulatnak tulajdona volt. A m. kir. államkincstár 1877 nov. 26. kelt szerződéssel 325 000 frton megváltotta (1879. XVII. t.-c.).</w:t>
      </w:r>
    </w:p>
    <w:p>
      <w:pPr>
        <w:pStyle w:val="Heading1"/>
        <w:rPr/>
      </w:pPr>
      <w:r>
        <w:rPr/>
        <w:t>Luka</w:t>
      </w:r>
    </w:p>
    <w:p>
      <w:pPr>
        <w:pStyle w:val="Normal"/>
        <w:rPr/>
      </w:pPr>
      <w:r>
        <w:rPr/>
        <w:t>község Zágráb vármegye károlyvárosi j.-ban, (1891) 1256 horvát lak.</w:t>
      </w:r>
    </w:p>
    <w:p>
      <w:pPr>
        <w:pStyle w:val="Heading1"/>
        <w:rPr/>
      </w:pPr>
      <w:r>
        <w:rPr/>
        <w:t>Lukács</w:t>
      </w:r>
    </w:p>
    <w:p>
      <w:pPr>
        <w:pStyle w:val="Normal"/>
        <w:rPr/>
      </w:pPr>
      <w:r>
        <w:rPr/>
        <w:t>szent, a hagyomány szerint a 3-ik evangelium és az apostoli cselekedetek címü kánonikus könyv irója. Sziriai Antiochiában született. Szt. Pál apostol térítette meg. Kedvelte a gyógyászatot, a festészetet, képfaragást, szónoklatot. Szt. Pált követte apostoli útjában. Szt. Péter és szt. Pál apostolok halála után, szt. Epiphanius állítása szerint bejárta Olaszországot, Franciaországot, Dalmáciát, Macedoniát. Mások szerint tanított Egyiptomban, Libiában, Tebaiszban. Szigoru bújttel s más vezekléssel sanyargatta magát. 84 éves korában Patrasban, Achája városában vértanui halált szenvedett. Achájában temettetett el. Teste Achájából a IV. sz.-ban Konstantinápolyba vitetett és ott az apostolokról nevezett templomban helyeztetett el szt. András és szt. Timót mellé. Fejét Nagy szt. Gergely pápa Rómába vitette szt. András templomába. Testének többi részei több más templomnak osztattak szét. Áldozati ökörrel oldalán festik, mert a zsidók áldozatával kezdi meg evangeliumát. Rómában Maria maggiore bazilikában és Loretóban is szt. Mária képét őrzik, melyet a hagyomány szt. Lukács festményeinek mond. Emléknapja okt. 18. A középkorban a festők védőszentjökül választották, azért sok helyen a festők és rokon művészek céhét Lukács-céhnek nevezték. Némely város L.-céhébe tartoztak a fafaragók, az aranyverők, az ötvösök, a vésnökök és egyéb ágai az iparnak; Delftben a faiencefestők és gyárosok szintén a L.-céh tagjai voltak.</w:t>
      </w:r>
    </w:p>
    <w:p>
      <w:pPr>
        <w:pStyle w:val="Heading1"/>
        <w:rPr/>
      </w:pPr>
      <w:r>
        <w:rPr/>
        <w:t>Lukács</w:t>
      </w:r>
    </w:p>
    <w:p>
      <w:pPr>
        <w:pStyle w:val="Normal"/>
        <w:rPr/>
      </w:pPr>
      <w:r>
        <w:rPr/>
        <w:t>esztergomi érsek, l, Bánffy Lukács (II. 578).</w:t>
      </w:r>
    </w:p>
    <w:p>
      <w:pPr>
        <w:pStyle w:val="Heading1"/>
        <w:rPr/>
      </w:pPr>
      <w:r>
        <w:rPr/>
        <w:t>Lukács</w:t>
      </w:r>
    </w:p>
    <w:p>
      <w:pPr>
        <w:pStyle w:val="Normal"/>
        <w:rPr/>
      </w:pPr>
      <w:r>
        <w:rPr/>
        <w:t>1. (lejdai) németalföldi festő, l. Leyden. - 2. L. (prágai), l. Morva-testvérek.</w:t>
      </w:r>
    </w:p>
    <w:p>
      <w:pPr>
        <w:pStyle w:val="Heading1"/>
        <w:rPr/>
      </w:pPr>
      <w:r>
        <w:rPr/>
        <w:t>Lukács</w:t>
      </w:r>
    </w:p>
    <w:p>
      <w:pPr>
        <w:pStyle w:val="Normal"/>
        <w:rPr/>
      </w:pPr>
      <w:r>
        <w:rPr/>
        <w:t>1. Antal, a magyar földhitelintézet pénzügyi igazgatója s főrendiházi tag, szül. Temesvártt, 1842. hol atyja Ignác, a megye főjegyzője s országgyülési képviselője, később szeptemvir, a m. kir. semmitőszék birája s utóbb kir. kuriai tanácselnök, a vaskoronarend másodosztályu lovagja volt s 1886. történt nyugalomba lépése alkalmával b. t. tanácsossá is kineveztetett. Tanulmányait Budapesten, majd Pozsonyban, Bécsben, Lipcsében s Drezdában végezte, s ugy az egyetemi, mint a felsőbb kereskedelmi ismeretekben kellőleg kiképezte magát. Atyja intézkedése szerint a kereskedelmi pályára lépve, először is a Stametz-Mayer-féle bécsi előkelő bankárüzletben talált alkalmazást, majd a szakismeretekben előhaladva az osztrák földhitelintézet hivatalnoka lett, honnét a megalakult magyar földhitelintézethez lépett át mint pénztárnok, s fokozatosan előhaladva, jelenleg a nagy hazai intézet pénzügyi igazgatója. A Budapesti Szemle közlött tőle pénzügyi tanulmányokat. Tagja lett a kereskedelmi törvényjavaslat előzetes megvitatására összehivott tanácskozmánynak, s tagja az új főrendiháznak mindjárt annak létrejött reformja után, hol azután a pénzügyi bizottságba s a delegációkba is megválasztották.</w:t>
      </w:r>
    </w:p>
    <w:p>
      <w:pPr>
        <w:pStyle w:val="Normal"/>
        <w:rPr/>
      </w:pPr>
      <w:r>
        <w:rPr/>
        <w:t>2. L. Béla, államférfi, szül. Zalatnán 1847., hol családja az 1848-iki felkelés alkalmával a felizgatott vad oláhok által megöletett, s ő maga is csak majdnem csodás véletlen folytán menekült meg. A középiskolai tanulmányokat Gyulafehérvárt, a jogot Budapesten végezte. Korán lépett irodalmi térre, előbb szépirodalmi kisérletekkel, későbben komolyabb tudományos, de főleg pénzügyi s nemzetgazdasági tanulmányokkal. Néhány éven át az állami számvevőszéknél, melynek elnöke akkor Gajzágó Salamon, későbbi ipa volt, és a m. kir. pénzügyminisztériumnál, közvetlenül Kerkápoly Károly miniszter oldalánál hivataloskodott, ki reá sokat tartott, tehetségeit méltányolta, fontosabb munkákkal bizta meg s több ízben Bécsbe is magával vitte jelentékenyebb tárgyalásokra. 1872. képviselővé választatván, a pénzügyi minisztériumi állásáról lemondott, s egész erővel képviselői hivatásának élt, hol 1874. a Ghyczy K.-féle adóügyi bizottságnak, s azóta a pénzügyi bizottságnak állandóan szakértő s tekintélyes tagja volt s egy ideig a Közvélemény címü politikai lapot is szerkesztette. A magyar államvasutaknak Baross Gábor által történt ujjászervezésekor Tolnay Lajos helyébe államvasúti igazgatóvá neveztetvén ki, képviselői mandátumáról s több pénzintézetnél viselt hivataláról is lemondott. Baross Gábor, a vaskezü kereskedelmi s közlekedési miniszter államtitkárává választotta, Baross kora halála után pedig, a Wekerlekormányban, annak követője s elveinek és rendszerének hű és szilárd fentartója lett. A Wekerlekormány visszalépésével ő is letette tárcáját, ekkor a király belső titkos tanácsosi méltóságot adományozott neki. Előbb Hunyad vármegye, most Alsó-Fehér vármegye törvényhatósági bizottságának tagja, tagja továbbá az erdélyi római katolikus státusgyülésnek is.</w:t>
      </w:r>
    </w:p>
    <w:p>
      <w:pPr>
        <w:pStyle w:val="Normal"/>
        <w:rPr/>
      </w:pPr>
      <w:r>
        <w:rPr/>
        <w:t>3. L. Dénes, szabadságharcos, szül. Nagyváradon 1816., megh. Nádudvaron, 1868 ápr. 1. A cs. kir. tüzéri felsőbb iskolákban hosszabb ideig tanárkodott s a királynak, még mint főhercegnek, ő tartott a tüzéri ismeretekről előadásokat. A függetlenségi harcban a honvéd tüzérség igazgatását és műszaki kiképzését reá bizták; bár nem igen jól tudott magyarul, mégis nagy része volt azon tüzérségi kézikönyv kidolgozásában, mely honvédeinknek oly hasznos kalauza volt. A szabadságharc leveretése után L.-t is golyó általi halálra itélték, de 1850 február 15. kegyelmet kapott és több évi várfogságot mértek reá. Temesváron, Aradon és Komáromban töltötte ki rabságát; ez utóbbi helyen földgömbök készítésével foglalkozott, melyek iskolai használatra a könyvkereskedésekben is forgalomba jöttek. V. ö. Vasárnapi Ujság 1867. évf. 27. szám.</w:t>
      </w:r>
    </w:p>
    <w:p>
      <w:pPr>
        <w:pStyle w:val="Normal"/>
        <w:rPr/>
      </w:pPr>
      <w:r>
        <w:rPr/>
        <w:t>4. L. György, belügyminiszteri államtitkár, szül. Nagyváradon 1816., megh. Salzerbadban 1892 aug. 25. Tanulmányainak végeztével 1838. előbb Bihar vmegyénél, majd Pesten a kir. táblánál volt gyakorlaton. 1839. ügyvéd lett s mint ilyen élénk részt vett a vármegyei életben. 1861. Nagyvárad polgármesterévé, majd országgyülési képviselőjévé választotta, mely állásából 1875. miniszteri tanácsossá nevezték ki. 1885. államtitkári címet és jelleget nyert.</w:t>
      </w:r>
    </w:p>
    <w:p>
      <w:pPr>
        <w:pStyle w:val="Normal"/>
        <w:rPr/>
      </w:pPr>
      <w:r>
        <w:rPr/>
        <w:t>5. L. János, gyorsiró, szül. 1818., megh. Pesten 1861 okt. 16. Galbesberger és Novák rendszereinek tanulmányozásával mint képzett gyorsiró az 1843-44. országgyülésen működött. Részt vett az 1847-48. pozsonyi, majd az 1848. pesti országgyüléseken is, melyekről részletes tudósításokat irt az akkori lapoknak. 1852. Szombathelyen ügyvédi irodát nyitott. Folyton javítgatott gyorsirási rendszere nem látott világot.</w:t>
      </w:r>
    </w:p>
    <w:p>
      <w:pPr>
        <w:pStyle w:val="Normal"/>
        <w:rPr/>
      </w:pPr>
      <w:r>
        <w:rPr/>
        <w:t>6. L. László, pénzügyminiszter, szül. Zalatnán 1850 okt. 24., L. Bélával ugyanazon örmény eredetü L.-családból. A gimnázium felsőbb osztályait s a jogot Kolozsvárt végezte, s tanuló korában és azután is nagyobb tapasztalati utazásokat tett Ausztriában, északi s déli Németországban, Franciaországban s Belgiumban. 1874. kineveztetett rendkivüli tanárnak a győri kir. jogakadémiába, de miután testi ereje a folytonos előadások terhét el nem viselhette, két évi tanársága után 1876. felmentését kérte, s atyjának, ki előkelő szakértő bányatulajdonos volt, bányaművei vezetését vette át. Az 1878-iki választások alkalmával a magyar-igeni kerület képviselőjévé választották, s ez országgyülésen tagja volt az erdőtörvény megalkotására felállított külön bizottságnak, továbbá a zárszámadási bizottságnak s résztvett az állami számvevőszék szervezéséről szóló törvény készítésében. Ugyanazon kerületet ismételve is képviselte, mig 1887. Wekerle pénzügyminiszter, mint már elismert szakértőt, a pénzügyminisztériumba miniszteri tanácsosul hivta meg. De már az 1887-iki országgyülés tartama alatt ez őt nagyon is fárasztó hivataláról lemondván, újra csak országgyülési képviselő lett s azóta Abrudbányát képviselte a parlamentben, hol tagja volt a pénzügyi s elnöke egyik biráló bizottságnak. Wekerle még egyszer megnyerte őt minisztériumába államtitkárnak, s midőn a körülmények nyomása alatt ő maga lemondott, s a miniszterelnöki székre Bánffy Dezső báró került, őt ajánlotta ennek saját utódául, mint kipróbált s a politikai élet küzdelmeiben részt nem vett valódi szakértőt. 1895 febr. 5 óta e fontos tárcát kezeli. 1879. Az erdélyi nemes fém bányászat jelene és jövője címü tanulmányát tette közzé.</w:t>
      </w:r>
    </w:p>
    <w:p>
      <w:pPr>
        <w:pStyle w:val="Normal"/>
        <w:rPr/>
      </w:pPr>
      <w:r>
        <w:rPr/>
        <w:t>7. L. Móric, politikai s társadalmi iró s műfordító, született Pesten 1812 szept. 5. előkelő örmény-magyar családból, meghalt Budapesten 1881 okt. 5. s Meranban temettetett el a magának s nejének számára készíttetett sírboltba. Ifju korában tiszteletbeli aljegyzői hivatalt viselt Temes, majd Pest vármegyében 1836-ig. Már ifjan lépett az irodalom munkásai közé műfordításokkal, az Aurórák, az Eötvös J. báró által Heckenast javára kiadott Árvizkönyv, s a Társalkodó, Koszoru s Athenaeum lapjain, angol lírai költőket, különösen Byront, kedvenc iróját, szerencsésen ültetve át nyelvünkre. Ez alapon választotta meg a magyar tudományos akadémia már 1839 nov. 23. levelező, a Kisfaludy-társaság 1842. rendes tagjává, hol Popenak a Kritikáról irt tankölteménye jeles fordításával foglalta el székét s lefordította spanyolból a társaság kiadványai számára Cervantes Bőkezü szeretőjét. Még fontosabb volt az az irói munkássága, mellyel ama nagynevü s nagyérdemü irói munkássága, mellyel ama nagynevü s nagyérdemü irói csoporthoz csatlakozott, amely először igyekezett nálunk a politikát s tudományt, az életet és irodalmat szorosb kapcsolatba hozni, s a magasb szinvonalu essay-irodalmat meghonosítani. Egyike volt a képzőművészeti egyesület alapítóinak s ismertetőinek is. Dolgozó társa lett az Eötvös, Trefort és Szalay alapította Budapesti Szemlének, melyet jeles essaykkel gazdagított, nevezetesen: az állati magnetizmusról, vagy mesmerismusról, mely akkorában nagy port vert fel, s a napirenden levő büntetőjogi s börtönjavítási kérdésekről. A Szalay L. majd Csengery Hirlapjába is irt. Az 1848-iki átalakulás alkalmával, melynek útjait egyengetni segíté, ő is kötelességének tartotta, bár függetlenségét biztosító vagyona volt, barátaival együtt kormányhivatalt vállalni s elnöki titkár lett Klauzál Gábor ipar- s kereskedelmi minisztériumában tanácsosi ranggal, s Trefort távozása után ő képviselte a honvédelmi bizottságban a kereskedelmi tárcát. Tovább azonban nem ment, mert súlyosan beteg éltes anyját kellett éveken keresztül, mint ennek egyetlen természetes gyámola és őre, ápolnia. Ennek halála után 1851. külföldre utazott s hosszabb időt töltött bánatba s tanulmányokba merülve. Az ötvenes évek vége felé hazatért, s újra dolgozgatni kezdett régi barátai társaságában az új Budapesti Szemlébe. E komolyabb irodalmi munkásságának jutalmául választatott az akadémia tiszteleti tagjává 1858 dec. 15. De 1862. megházasodván, ismét visszavonult a közélettől, s több éven át idilli boldog életet vitt ifju művelt nejével a külföldön, leginkább Svájcban, Tirolban, Olaszországban lakva s utazva; midőn pedig neje elbetegesedett, uganazt éveken át egész halálág hiven ápolva kisérte délvidékekre, és mint már egyszer fiui kegyeletből, ugy ismét férji gyöngédségből feláldozta irói s politikai becsvágyát a szerető sziv sugalmainak. Csak a 70-es években tért vissza ismét új életre kelt hazájába, s a Kisfaludy-társaság az elhunyt Toldy Ferenc helyébe 1876. őt választotta meg elnökévé; a kitüntetést nagy unszolásra elfogadta ugyan, de csak azért, hogy ezáltal a nyilatkozó bizodalom nagyrabecsülését bizonyítsa. Nemsokára, már 1879., az új választás alkalmával határozottan vissza is vonult, bár társai szeretete, tisztelete kisérte az elnöki széken s azontul sírjáig. Az akadémia még egyszer kitüntette: 1876 jun. 8. igazgató tanácsa tagjává választotta meg. Végrendeletében fényes bizonyítékát adta a magyar tudományosság és szépirodalom iránti meleg érdeklődésének, mert a magyar akadémiának 20 000, a Kisfaludy-társaságnak elhalt neje Lukács Birly Krisztina nevét viselő s ennek emlékét megörökítő 10 000 forintnyi alapítványt hagyott, s ezzel az utóbbinak első nagy alapítója lett. Az alapítvány kamataiból szépirodalmi feladatok díjaztatnak. Irói művei közül, a már említett műfordításokon s az Eötvös-Szalay-féle rövid életü Budapesti Szemlében közlött tanulmányain kivül, különös említésre méltók még a Csengery udapesti Szemléjében megjelent nagy tanulmányai: Róma régi történetienek hitelességéről és eredetéről (1858) és A román nyelvek alakulásáról (1859); továbbá az Eötvössel együtt a börtönrendszerről dolgozott, tiszta emberszeretettel teljes röpirata; akadémiai szép emlékbeszédei két kebelbarátja, gróf Teleki László és De Gerando Ágoston felett; elnöki beszédei a Kisfaludy-társaságban, melyek utolsója (1879 február 9-én) hattyudalát képezi. Ami életéből még hátra volt, azt Emlékiratai megirására fordította, de szemének majdnem teljes elhomályosodása miatt csak a gyönyörü bevezetést készíthette el, mely a mű egész programmját adja. Emlékbeszédet az akadémiában Trefort Ágoston elnök (mely az akadémiai Évkönyv XVI. kötetében jelent meg 1881), a Kisfaludy-társaságban pedig Szász Károly mondott felette 1883 febr. 13., melybne remek képét adja szellemének; arcképét pedig a hálás társaság lefestette terme számára.</w:t>
      </w:r>
    </w:p>
    <w:p>
      <w:pPr>
        <w:pStyle w:val="Normal"/>
        <w:rPr/>
      </w:pPr>
      <w:r>
        <w:rPr/>
        <w:t>8. L. Ödön, ref. egyházi iró, született Sályiban (Szatmár) 1843. Tanult Kocsordon, 1852-től Sárospatakon, hol 1864. esküdtdiák, 1865. segédtanár, 187. szenior lett. 1869. Zsurkra ment káplánnak, 1870 óta pedig nyiregyházai lelkész. 1882. a debreceni egyház választotta lelkészül, de nem hagyta el Nyiregyházát, hol már 1875. tanácsbiróvá, 1880. pedig esperessé tette a felső-szabolcsi egyházmegye. Tagja volt ugy a debreceni, mint a budapesti zsinatnak; 1894 óta elnöke a tiszántuli egyházkerületi egyházi értekezletnek. A költészet és gyakorlati lelkészeti irodalom terén sikeresen munkálkodik. Verseiből már nem egy kötet jelent meg. Egyéb művei a Protestáns Egyházi és Iskolai Lapban s a Sárospataki Lapokban megjelent számos cikkén kivül a következők: Egyházi beszédek (Budapest 1877); Vasárnapi, ünnepi és alkalmi imák (Nyiregyháza 1882); Köznapi imádságok tmeplomi használatra (u. o. 1894); Temetési beszédek és imák (u. o. 1892). A történeti irodalom terén is működik, e nemben jelesebb műve: Nyiregyháza szabad, kiváltságos város története (Nyiregyháza 1886-87).</w:t>
      </w:r>
    </w:p>
    <w:p>
      <w:pPr>
        <w:pStyle w:val="Normal"/>
        <w:rPr/>
      </w:pPr>
      <w:r>
        <w:rPr/>
        <w:t>9. L. Sándor, szabadságharcos, szül. 1822., megh. Párisban 1855. Titkára volt Zichy Ottó grófnak. 1848. fellépett Győr képviselőjének s a kitünő szónoki képességü s egyébként is jeles tehetségü fiatal ember annyira megnyerte Győr polgárainak bizalmát, hogy megválasztották. A fegyveres mozgalmak kezdetén Győr vármegyébe küldték mint kormánybiztost, s itt óriási tevékenységet fejtett ki a sereg-gyüjtés körül. Utóbb Nagyváradon a felszerelés vezetője lett, s fáradságot nem ismerő szorgalmat fejtett ki nehéz feladatának teljesítésében. A szabadságharc leveretése után Hamburgba menekült, honnét Franciaországba ment s Párisban telepedett meg.</w:t>
      </w:r>
    </w:p>
    <w:p>
      <w:pPr>
        <w:pStyle w:val="Heading1"/>
        <w:rPr/>
      </w:pPr>
      <w:r>
        <w:rPr/>
        <w:t>Lukács atya</w:t>
      </w:r>
    </w:p>
    <w:p>
      <w:pPr>
        <w:pStyle w:val="Normal"/>
        <w:rPr/>
      </w:pPr>
      <w:r>
        <w:rPr/>
        <w:t>a Sólyom, ferencrendü barát, Szlavoniának egyik felszabadítója a török iga alól, szül. Pozsegában 1620 körül, megh. u. o. 1698. Leveleiben Fra Luca Imbrisimovics de Posega-nak hivta magát. ifjukorát és tanulmányi éveit külföldön töltötte, de 1658. visszatért hazájába, hol a velikai kolostor hitszónoka, 1675. pedig a zágrábi püspök helytartója lett. Szlavonia akkoriban nagyon sokat szenvedett a törököktől, L. pedig mindent elkövetett, hogy a törökök rablásainak véget vessen és különösen a keresztény gyermekek rablását megakadályozza. E miatt sokat kellett szenvednie a töröktől és a pozsegai pasa több ízben börtönbe vetette. Midőn Bécs felmentésének hire (1683) Szlavoniába hatott, L. felkelésre hivta hiveit és Ilics Ferenc fővezérlete alatt önkéntes csapatot szervezett. 1685. Bécsben járt, hogy az udvartól segélyt kérjen és erre előbb Leslie Jakab, majd Erdődy horvát bán vezénylete alatt Tótországban is megkezdték a szabadságharcot. 1687. I. Lipót király maga szólítá fel a szlavon népet felkelésre és Dünewald tábornokot küldte Tótországba, akit L. derekasan támogatott. 1688. letette L. a kardot, de nem szünt meg az éhségtől és más csapásoktól gyötört szűkebb hazája érdekében működni. Midőn a törökök 1689. újra berontottak, L. a Pozsega mellett emelkedő és ma Sólyomhalomnak elnevezett dombon márc. 12. velük szembeszállott és legyőzte őket. 1690. pedig L. tört be Boszniába. Utolsó éveit a szabadsághős a pozsegai kolostorban töltötte. Emléke ma is él a szlavon népdalokban, 1893. pedig tisztelői Pozsegában emlékszobrot emeltek neki. V. ö. Margalits Ede cikkét a Katolikus Szemlében (1894, 207. l.).</w:t>
      </w:r>
    </w:p>
    <w:p>
      <w:pPr>
        <w:pStyle w:val="Heading1"/>
        <w:rPr/>
      </w:pPr>
      <w:r>
        <w:rPr/>
        <w:t>Lukács Krisztina-alapítvány</w:t>
      </w:r>
    </w:p>
    <w:p>
      <w:pPr>
        <w:pStyle w:val="Normal"/>
        <w:rPr/>
      </w:pPr>
      <w:r>
        <w:rPr/>
        <w:t>l. Lukács (7).</w:t>
      </w:r>
    </w:p>
    <w:p>
      <w:pPr>
        <w:pStyle w:val="Heading1"/>
        <w:rPr/>
      </w:pPr>
      <w:r>
        <w:rPr/>
        <w:t>Lukácsy</w:t>
      </w:r>
    </w:p>
    <w:p>
      <w:pPr>
        <w:pStyle w:val="Normal"/>
        <w:rPr/>
      </w:pPr>
      <w:r>
        <w:rPr/>
        <w:t>1. Kristóf, kat. pap, egyházi és történetiró, szül. Bethlenben (Szolnok-Doboka) 1804 márc. 30., megh. Szamosújvárt 1876 okt. 24. Középtanodai és bölcsészeti tanulmányait Szamosújvárt és Gyulafehérvárt, a teologiát pedig a bécsi egyetemen végezte. 1826. Bécsben örmény kat. pappá szenteltetett fel, mely időtől 1837-ig Szamosújvárt mint segédlelkész működött. 1837-1853-ig gyula fehérvári papnöveldei tanár. 1853-1856. u. o. gimnáziumi igazgató tanár volt. 1856-1876. mint szamosújvári örmény kat. plébános és főesperes működött. Korán kezdett s nagy nyelvismerettel biró irodalmi működésének eredményeként: A magyarok őselei, hajdankori nevei és lakhelyei (eredeti örmény kútfők után Kolozsvár 1870) cím alatt a magyar tudományos akadémia által elismeréssel kitüntetett munkáját adta ki. Ezenkivül Bécsben 1859. Historia Armenorum Transsylvaniae címen latin nyelven forrásmunkát tett közzé. További munkái: Adalékok az erdélyi örmények történetéhez; Világosító Szent Gergely élete; Örmény-magyar-latin szótár (kéziratban). 40 000 frt vagyonát az általa alapított és Világosító szent Gergelyről nevezett örmény kat. fiuárvaintézetnek hagyományozta.</w:t>
      </w:r>
    </w:p>
    <w:p>
      <w:pPr>
        <w:pStyle w:val="Normal"/>
        <w:rPr/>
      </w:pPr>
      <w:r>
        <w:rPr/>
        <w:t>2. L. Sándor (hutirai), kertész, gyümölcsész és szakbeli iró, szül. Tápió-Sápon (Pest) 1815 jan. 20., megh. Budapesten 1880 dec. 14. Ügyvédségre készült, de e pályával felhagyva, kertészettel és gyümölcsészettel s ennek irodalmával foglalkozott. Már 1848 előtt faiskolát rendezett be Káposztás-Megyeren. A szabadságharc után Rákos-Palotán alapított anya-gyümöcskertet és faiskolát és 1856. a Belgazdasági kis közlönyt, 1857. A kerti gazdaság és Népkertészetet alapította. Nagy buzgósággal kifejtett tevékenysége 1858. a Magyar kertészeti társulatot hozta létre, melynek elnöke Prónay Gábor báró, L. pedig titkára lett. A társulattal kapcsolatban kertészeti és gyümölcsészeti központi csarnokot alapított, melynek Komáromban fiókcsarnoka s az egész országban kiterjedt ügynökségi hálózata, Rákos-Palotán pedig a L.-tól megvett faiskolája és gyümölcstelepe volt, melyhez faápolókat képző intézetet csatoltak. A hatvanas évek utolján L. a vallás- és közoktatási és a földmivelésügyi minisztériumoktól közösen megbizást kapott mint miniszteri biztos, hogy a községi faiskolák ügyét előmozdítsa, mely tisztet haláláig viselte. Saját szerkesztésü lapjaiban megjelent nagyszámu cikkein kivül főbb művei: A magyar nők házi könyvtára (Pest 1854, 3 füz.); Selyem- és eperfatenyésztés (u. o. 1857); Gyümölcsfaiskolák (Lucas Ede útmutatása nyomán hazai viszonyainkra átdolgozva, különösen a községi faiskolák vezérkönyveül. Számos fametszettel, u. o. 1859); A nemzet gazdasszonyai egyesületének alakításáról és eddigi működéséről jelentés (u. o. 1861); A szőllő kerti mívelése (Rajzokkal. Hazai viszonyainkra átdolgozva, u. o. 1863); Méltóságos várbogyai Bogyay Lajos úr badacsonyi szőllőgyüjteményének lajstroma (az 1863. tenyészet és termés után észlelte, leirta és kiadta, u. o. 1863); A kertészet évkönyve (u. o. 1863); A magyar Alföld befásítása (Gyakorlati utasítás hazánkban tenyésző fák és bokrok nevelésére, kiültetésére, tenyésztésére, hasznosítására s a kártételek elleni megvédésére, u. o. 1864); Emlékirat a magyar gyakorlati kertiparegyesületnek a honatyák tiszteletére Pesten 1865-iki karácsony ünnepek alatt rendezett kiállításáról, jegyzette az egyesületi vezérigazgató L. (u. o. 1866); Gazdasági kis káté (Tankönyv a népiskolák használatára. I. rész. Gazdasági ipar elemi ismertetése, u. o. 1869); L. kertészeti első jelentése (u. o. 1870); A fatenyésztés (Olvasókönyv a népiskolák használatára, útmutatásul a gyümölcsfák és gyümölcsöző bokrok, dísz- és gazdasági fák szaporítására, tenyésztésére, ápolására és hasznosítására. Kiadja a földmivelési-, ipar- és kereskedelmi m. kir. minisztérium. Vác 1871); Nyilvános jelentés a községi faiskolák állapotáról (kézirat helyett, Budapest 1875). Szerkesztette a Kertigazdaság és Népkertészet 1857-től haláláig; a Belgazdasági kis közlönyt 1856-64-ig; a Gazdasági utasításokat 1869-70. Kiadta a Kerti gazdasági könyvtárát I-V. és a Magyar kertészeti társulat 1859-iki évkönyvét. V. ö. Galgóczy, Emlékkönyv V.</w:t>
      </w:r>
    </w:p>
    <w:p>
      <w:pPr>
        <w:pStyle w:val="Normal"/>
        <w:rPr/>
      </w:pPr>
      <w:r>
        <w:rPr/>
        <w:t>3. L. Sándor, szinműiró, szül. Aradon 1835 febr. 15. Az ottani gimnáziumban járt iskolába, de tanulását megszakította a szabadságharc, melynek lezajlása után, szüleinek teljes elszegényedése miatt, csakhamar kénytelen volt végképen szakítani az iskolával. Igy lépett a szini pályára (1851) s pár év alatt már tekintélyes állást foglalt el a vidéki szinpadokon mint szinész és rendező. 1873. a fővárosi istván-téri Miklós-szinházhoz szerződött művezető rendezőnek, 1876 márc. 1. óta pedig a budapesti népszinház rendezője. Szinműirói pályája a hatvanas évek elején kezdődik. Darabjai rövid időn nevesek és kapósak lettek a vidéken: három-négy szinműve is jelent meg évenkint. Volt darabja, mint például A zsidó honvéd, mely országszerte rendkivüli sikert aratott. A népszinházhoz történt szerződése után mint népszinműiró A vereshajuval köszöntött be, mely darabjának sikerét az is bizonyítja, hogy már közel jár századik előadásához. Különböző sikerrel irta azután Csirkefogó, A pók, Zsandár, Kósza Jutka, Ágnes asszony, Szomszéd uram kakasa, A szerelem sötét verem, Árva Zsuzska, Isten keze, Rebeka, Zsuzsika, Az asszony verve jó c. népszinműveket, a Székely Katalin, Titkos csók, Tél és tavasz és Libapásztor c. operettszövegeket és 100 év címen a magyar szinészet százéves fennállásának megünneplésére előadott korrajzot.</w:t>
      </w:r>
    </w:p>
    <w:p>
      <w:pPr>
        <w:pStyle w:val="Heading1"/>
        <w:rPr/>
      </w:pPr>
      <w:r>
        <w:rPr/>
        <w:t>Likaji-szigetek</w:t>
      </w:r>
    </w:p>
    <w:p>
      <w:pPr>
        <w:pStyle w:val="Normal"/>
        <w:rPr/>
      </w:pPr>
      <w:r>
        <w:rPr/>
        <w:t>l. Bahama-szigetek.</w:t>
      </w:r>
    </w:p>
    <w:p>
      <w:pPr>
        <w:pStyle w:val="Heading1"/>
        <w:rPr/>
      </w:pPr>
      <w:r>
        <w:rPr/>
        <w:t>Lukalla</w:t>
      </w:r>
    </w:p>
    <w:p>
      <w:pPr>
        <w:pStyle w:val="Normal"/>
        <w:rPr/>
      </w:pPr>
      <w:r>
        <w:rPr/>
        <w:t>a Kuanza mellékfolyója Angola portugál gyarmatban; a Kananza-hegyekben ered, gazdag termékenységü völgyön folyik keresztül, számos sellőt alkot és Dondo alatt torkollik.</w:t>
      </w:r>
    </w:p>
    <w:p>
      <w:pPr>
        <w:pStyle w:val="Heading1"/>
        <w:rPr/>
      </w:pPr>
      <w:r>
        <w:rPr/>
        <w:t>Lukarisz</w:t>
      </w:r>
    </w:p>
    <w:p>
      <w:pPr>
        <w:pStyle w:val="Normal"/>
        <w:rPr/>
      </w:pPr>
      <w:r>
        <w:rPr/>
        <w:t>l. Cirill (6).</w:t>
      </w:r>
    </w:p>
    <w:p>
      <w:pPr>
        <w:pStyle w:val="Heading1"/>
        <w:rPr/>
      </w:pPr>
      <w:r>
        <w:rPr/>
        <w:t>Lukaszewicz</w:t>
      </w:r>
    </w:p>
    <w:p>
      <w:pPr>
        <w:pStyle w:val="Normal"/>
        <w:rPr/>
      </w:pPr>
      <w:r>
        <w:rPr/>
        <w:t>(ejtsd: -sevics) József, lengyel történetiró, szül. Kromplevoban, Posen közelében 1797., megh. 1873. Mint a Raczynszki gr. könyvtárának (Posen) őre és gimnáziumi professzor behatóan foglalkozott hazája történelmével. Irt számos munkát, a legnagyobb pártatlansággal itélvén hazája minden válságáról és szerencsétlenségéről. Nevezetes munkái: Történelmi okmányok a poseni disszidensekről a XVI. és XVII. sz.-ban (Posen 1832); Posen városának történeti és statisztikai leírása (u. o. 1838); A helvét egyház története Litvániában (u. o. 1842); A közoktatás története Lengyelországban és Litvániában (u. o. 1849-1851).</w:t>
      </w:r>
    </w:p>
    <w:p>
      <w:pPr>
        <w:pStyle w:val="Heading1"/>
        <w:rPr/>
      </w:pPr>
      <w:r>
        <w:rPr/>
        <w:t>Lukavoca-Planina</w:t>
      </w:r>
    </w:p>
    <w:p>
      <w:pPr>
        <w:pStyle w:val="Normal"/>
        <w:rPr/>
      </w:pPr>
      <w:r>
        <w:rPr/>
        <w:t>hegység Szerbiában (l. o.).</w:t>
      </w:r>
    </w:p>
    <w:p>
      <w:pPr>
        <w:pStyle w:val="Heading1"/>
        <w:rPr/>
      </w:pPr>
      <w:r>
        <w:rPr/>
        <w:t>Lukianos</w:t>
      </w:r>
    </w:p>
    <w:p>
      <w:pPr>
        <w:pStyle w:val="Normal"/>
        <w:rPr/>
      </w:pPr>
      <w:r>
        <w:rPr/>
        <w:t>(lat. Lucianus), görög iró, született Samosatában, valószinüleg Kr. u. 120-130. Kezdetben Jóniában retorikát tanított, azután Ázsiában, Itáliában s Galliában utazott, mindenütt nyilvános előadásokat tartva, végre pedig állandóan Athénben telepedett le. Aggkorában állami szolgálatba lépett s bíró volt Egyiptomban, majd ismét utazgatott és közben előadásokat tartott. Számos irataiban, melyek nagy része mesteri dialóg, kiváló humorral és finom gúnnyal ostorozza kora erkölcstelenségét; különösen a lábra kapott vallástalanságot, hizelkedést és babonát teszi nevetségessé. Műveinek nevezetesebb kiadásai: Jakobitz, Lipcse 1871-74; Dindorf, Páris 1858; válogatott műveinek egy kiadása (Luciani Samosatensis colloquia selecta) Kolozsváron jelent meg 1780. V. ö. Hartmann, Studia critica in Lucianum (Lejda 1877); Bernays. L. u. die Kyniker (Berlin 1879); Croiset, Essai sur la vie et les oeuvres de L. (Páris 1882).</w:t>
      </w:r>
    </w:p>
    <w:p>
      <w:pPr>
        <w:pStyle w:val="Heading1"/>
        <w:rPr/>
      </w:pPr>
      <w:r>
        <w:rPr/>
        <w:t>Lukmanier</w:t>
      </w:r>
    </w:p>
    <w:p>
      <w:pPr>
        <w:pStyle w:val="Normal"/>
        <w:rPr/>
      </w:pPr>
      <w:r>
        <w:rPr/>
        <w:t>1917 m. magas hágó a Lepontini-Alpokban, a Szt. Gotthardtól K-re Graubünden és Tessin svájci kantonok közt. A rajta átvezető út Dissentisből indul ki, fölvezet a Medelsthalon vagyis a Közép-Rajna felső völgyén és átmegy a Val Blenióba vagyis Breno-völgybe és Biascánál végződik, egész hossza 65 km. A Santa Maria nevü menedékház 2 km.-nyire van a legmagasabb pontjától a Medelsthalban.</w:t>
      </w:r>
    </w:p>
    <w:p>
      <w:pPr>
        <w:pStyle w:val="Heading1"/>
        <w:rPr/>
      </w:pPr>
      <w:r>
        <w:rPr/>
        <w:t>Luk-nimit</w:t>
      </w:r>
    </w:p>
    <w:p>
      <w:pPr>
        <w:pStyle w:val="Normal"/>
        <w:rPr/>
      </w:pPr>
      <w:r>
        <w:rPr/>
        <w:t>l. Építési áldozat.</w:t>
      </w:r>
    </w:p>
    <w:p>
      <w:pPr>
        <w:pStyle w:val="Heading1"/>
        <w:rPr/>
      </w:pPr>
      <w:r>
        <w:rPr/>
        <w:t>Lukov</w:t>
      </w:r>
    </w:p>
    <w:p>
      <w:pPr>
        <w:pStyle w:val="Normal"/>
        <w:rPr/>
      </w:pPr>
      <w:r>
        <w:rPr/>
        <w:t>a magyar-morva határhegység egy kisebb csoportja, mely Trencsén vármegye határán a Hrosinkaui- és Vlára-szoros közt emelkedik; a hegycsoport nyulványai egészen a Vág folyóig ágaznak szét s végső emelkedésök azon erdős hegy (Trencséntől északra), melyen a szkalkai templom és kolostor romjai vannak. A L. két legnagyobb csúcsa 685 és 700 m.</w:t>
      </w:r>
    </w:p>
    <w:p>
      <w:pPr>
        <w:pStyle w:val="Heading1"/>
        <w:rPr/>
      </w:pPr>
      <w:r>
        <w:rPr/>
        <w:t>Lukov</w:t>
      </w:r>
    </w:p>
    <w:p>
      <w:pPr>
        <w:pStyle w:val="Normal"/>
        <w:rPr/>
      </w:pPr>
      <w:r>
        <w:rPr/>
        <w:t>(Lukow, az ugyanily nevü járás székhelye Szjedlec orosz-lengyel kormányzóságban, a Krzna és vasút mellett (1893) 7558 lak., bőrcserzőkkel, gyertyakészítéssel és olajprésekkel.</w:t>
      </w:r>
    </w:p>
    <w:p>
      <w:pPr>
        <w:pStyle w:val="Heading1"/>
        <w:rPr/>
      </w:pPr>
      <w:r>
        <w:rPr/>
        <w:t>Lukrativ</w:t>
      </w:r>
    </w:p>
    <w:p>
      <w:pPr>
        <w:pStyle w:val="Normal"/>
        <w:rPr/>
      </w:pPr>
      <w:r>
        <w:rPr/>
        <w:t>(a hasznot jelentő lat. Lucrum szóból) a. m. hasznos, hasznot hozó, gyümölcsöző; L. vállalat, oly vállalat, melynél a vállalkozónak (kereskedőnek, könyvkiadónak) biztos nyereségre, dús haszonra van kilátása.</w:t>
      </w:r>
    </w:p>
    <w:p>
      <w:pPr>
        <w:pStyle w:val="Heading1"/>
        <w:rPr/>
      </w:pPr>
      <w:r>
        <w:rPr/>
        <w:t>Lukszor</w:t>
      </w:r>
    </w:p>
    <w:p>
      <w:pPr>
        <w:pStyle w:val="Normal"/>
        <w:rPr/>
      </w:pPr>
      <w:r>
        <w:rPr/>
        <w:t>(Luqsor), falu Egyiptomban, félórányira Karnaktól, a Nilus keleti partján, a régi Téba helyén. Jelenleg a mellette látható romok kedvéért számos turista látogatja. Legérdekesebb rom a III. Amenofisztól épített és II. Ramszesz királytól befejezett 255 m. hosszu Ammon-templomé, amelyet hosszu kőkos-sor csatolt össze a karnaki templommal. Ramszesz az általa épített tornyos bejáratok (pylones) elé két obeliszket állíttatott, amelyek közül a kisebbet (21 m. magas) 1831. a franciák Párisba vittek és ott a Place de la Concorde-on fölállítottak. V. ö. Gayet, Le temple de Louxor (1894).</w:t>
      </w:r>
    </w:p>
    <w:p>
      <w:pPr>
        <w:pStyle w:val="Heading1"/>
        <w:rPr/>
      </w:pPr>
      <w:r>
        <w:rPr/>
        <w:t>Lukuga</w:t>
      </w:r>
    </w:p>
    <w:p>
      <w:pPr>
        <w:pStyle w:val="Normal"/>
        <w:rPr/>
      </w:pPr>
      <w:r>
        <w:rPr/>
        <w:t>a Tanganyika afrikai tó lefolyása a Lualabába. A tó mellett 2 km. széles, de homokbuckák és a buja növényzet oly keskennyé és eltakarttá teszik, hogy csak nagy vizállás esetén vehető benne észre a viz folyása Ny-felé. Cameron fedezte föl 1874. Thomson irányát és medrét 1880. Makalumbiig és Delcommune 1892. egészen a Lualabába való betorkolásáig követte.</w:t>
      </w:r>
    </w:p>
    <w:p>
      <w:pPr>
        <w:pStyle w:val="Heading1"/>
        <w:rPr/>
      </w:pPr>
      <w:r>
        <w:rPr/>
        <w:t>Lukullusi lakoma</w:t>
      </w:r>
    </w:p>
    <w:p>
      <w:pPr>
        <w:pStyle w:val="Normal"/>
        <w:rPr/>
      </w:pPr>
      <w:r>
        <w:rPr/>
        <w:t>l. Lucullus.</w:t>
      </w:r>
    </w:p>
    <w:p>
      <w:pPr>
        <w:pStyle w:val="Heading1"/>
        <w:rPr/>
      </w:pPr>
      <w:r>
        <w:rPr/>
        <w:t>Lulázás</w:t>
      </w:r>
    </w:p>
    <w:p>
      <w:pPr>
        <w:pStyle w:val="Normal"/>
        <w:rPr/>
      </w:pPr>
      <w:r>
        <w:rPr/>
        <w:t>lulájozás, hajós kifejezés, melyen azt a műveletet értik, midőn ladikkal jeget törnek. Ez ugy történik, hogy a ladikkal a jég közé hatolnak, vagy a jégre felcsúsznak s azután a ladikot himbálódzó mozgással majd egyik, majd másik oldalára billentik s ez által a jeget összetörik és helyéből kinyomják.</w:t>
      </w:r>
    </w:p>
    <w:p>
      <w:pPr>
        <w:pStyle w:val="Heading1"/>
        <w:rPr/>
      </w:pPr>
      <w:r>
        <w:rPr/>
        <w:t>Lule</w:t>
      </w:r>
    </w:p>
    <w:p>
      <w:pPr>
        <w:pStyle w:val="Normal"/>
        <w:rPr/>
      </w:pPr>
      <w:r>
        <w:rPr/>
        <w:t>délamerikai indus néptörzs, mely a Gran Chaco vidékén lakik és némi tekintetben rokon az Abipon, vagy Szuszkuanit indus törzzsel.</w:t>
      </w:r>
    </w:p>
    <w:p>
      <w:pPr>
        <w:pStyle w:val="Heading1"/>
        <w:rPr/>
      </w:pPr>
      <w:r>
        <w:rPr/>
        <w:t>Lulea</w:t>
      </w:r>
    </w:p>
    <w:p>
      <w:pPr>
        <w:pStyle w:val="Normal"/>
        <w:rPr/>
      </w:pPr>
      <w:r>
        <w:rPr/>
        <w:t>(ejtsd: luleo), Norrbotten svéd län fővárosa, a L.-elf torkolata melletti félszigeten, vasúti állomás, (1892) 5523 lak., jelentékeny fa-, vaj-, hal-, prém- és vaskivitellel, mely utóbbi Gellivarából jó. Stockholmmal rendes gőzhajójárat köti össze. 1621. Gusztáv Adolf alapította; azóta néhány km.-nyire kellett odább építtetnie, hogy kikötőváros maradhasson.</w:t>
      </w:r>
    </w:p>
    <w:p>
      <w:pPr>
        <w:pStyle w:val="Heading1"/>
        <w:rPr/>
      </w:pPr>
      <w:r>
        <w:rPr/>
        <w:t>Lulea-elf</w:t>
      </w:r>
    </w:p>
    <w:p>
      <w:pPr>
        <w:pStyle w:val="Normal"/>
        <w:rPr/>
      </w:pPr>
      <w:r>
        <w:rPr/>
        <w:t>folyó Norrbotten svéd länben. A Kjölenen 2 forrásfolyóból ered; ezek egyike a Stora L. vagyis Nagy Lule</w:t>
      </w:r>
      <w:r>
        <w:rPr>
          <w:rFonts w:eastAsia="Times New Roman" w:cs="Times New Roman" w:ascii="Times New Roman" w:hAnsi="Times New Roman"/>
        </w:rPr>
        <w:t>ĺ</w:t>
      </w:r>
      <w:r>
        <w:rPr/>
        <w:t xml:space="preserve"> Sulitjelma közelében 835 m.-nyi magasban fakad; több vizesést alkot: a 45. magas Adna-Mourki-Kortjét és a 120 m. magas és 1040 m. széles Njommelsaskát, Európa legnagyobb vizesését, alantabb a 462 km</w:t>
      </w:r>
      <w:r>
        <w:rPr>
          <w:vertAlign w:val="superscript"/>
        </w:rPr>
        <w:t>2</w:t>
      </w:r>
      <w:r>
        <w:rPr/>
        <w:t xml:space="preserve"> területü Lule</w:t>
      </w:r>
      <w:r>
        <w:rPr>
          <w:rFonts w:eastAsia="Times New Roman" w:cs="Times New Roman" w:ascii="Times New Roman" w:hAnsi="Times New Roman"/>
        </w:rPr>
        <w:t>ĺ</w:t>
      </w:r>
      <w:r>
        <w:rPr/>
        <w:t>-Träskké szélesedik; Jockmocktól 45 km.-nyire egyesül a Lilla L.-vel, hajózhatóvá lesz és Lule városnál a Botteni-öbölbe torkollik. Hossza egyenes vonalban 350 km., vizterülete 23 648 km</w:t>
      </w:r>
      <w:r>
        <w:rPr>
          <w:vertAlign w:val="superscript"/>
        </w:rPr>
        <w:t>2</w:t>
      </w:r>
      <w:r>
        <w:rPr/>
        <w:t>.</w:t>
      </w:r>
    </w:p>
    <w:p>
      <w:pPr>
        <w:pStyle w:val="Heading1"/>
        <w:rPr/>
      </w:pPr>
      <w:r>
        <w:rPr/>
        <w:t>Lulea-län</w:t>
      </w:r>
    </w:p>
    <w:p>
      <w:pPr>
        <w:pStyle w:val="Normal"/>
        <w:rPr/>
      </w:pPr>
      <w:r>
        <w:rPr/>
        <w:t>l. Norrbotten-län.</w:t>
      </w:r>
    </w:p>
    <w:p>
      <w:pPr>
        <w:pStyle w:val="Heading1"/>
        <w:rPr/>
      </w:pPr>
      <w:r>
        <w:rPr/>
        <w:t>Lullus</w:t>
      </w:r>
    </w:p>
    <w:p>
      <w:pPr>
        <w:pStyle w:val="Normal"/>
        <w:rPr/>
      </w:pPr>
      <w:r>
        <w:rPr/>
        <w:t>1. L. v. Lul, mainzi érsek, szül. 705 körül, megh. 786 okt. 16. Nevelkedett Malmesburyban. Földjei szokása szerint Rómába zarándokolt, visszatérvén 732. szt. Bonifác szolgálatába lépett, ki őt Türingiába küldte misszionariusnak. 751. szt. Bonifác püspökké szentelte és utódjául szemelte ki. 754. mainzi érsek. Részt vett 769. a római zsinaton, mint Frankhon egyik legtekintélyesebb püspöke. Eltemették az általa alapított kolostorban Hersfeldben, ahol halála évfordulóján egy héten át emlékére az u. n. L.-ünnepet tartják.</w:t>
      </w:r>
    </w:p>
    <w:p>
      <w:pPr>
        <w:pStyle w:val="Normal"/>
        <w:rPr/>
      </w:pPr>
      <w:r>
        <w:rPr/>
        <w:t>2. L. Raimundus, a középkori filozofiának egyik legkülönösebb alakja, szül. Palmában, Mallorca szigetén, 1234., megh. 1315. Filozfus, teologus, kalandos életü rajongó; mint barcelonai nemes család sarja korán az udvarhoz került, hol előkelő állást foglalt el és igy könnyelmü életet élt. Harminc éves korában, egyszerre isten kegyétől érintv,e megfordult, eladta birtokait, ott hagyta nejét és gyermekeit, szt. Ferenc rendjébe lépett s kilenc évig komoly tanulmányokkal foglalkozva arra készült, hogy a hitetleneket a szó hatalmával hódítsa meg a keresztény hit számára. Lelkesedett a skolasztika formuláiért, és egy új módszer gondolata fogamzik meg fejébne, melynek segítségével egészen mekanikusan be lehet bizonyítani minden igazságot; ez az a hires Ars magna Lulli, melyet 1276, adott ki, a lullusi mesterség, útmutatás a legáltalánosabb fogalmak kombinációjával minden igazság bizonyítására; a kombináció egészen gépiesen történik és L. külön gépet is konstruált módszerének alkalmazására, egy nemét a számoló gépnek, csakhogy itt a számok helyett a gondolatok jelei állanak. L. óriási tevékenységet fejtett ki felfedezése terjesztésére. Folyton zaklatja a világ hatalmasait, a pápákat, hogy támogassák; iskolát alapít; lefordítja főművét arab nyelvre, azután elindul Afrikába, hogy maga mutassa módszere hatását a hitetlenekre. Háromszor fordul meg ott, mindig nagy bajokba bonyolódik s harmadszor a szenvedett bántalmak folytán meghal. Mint vértanut ünneplik hazájában s 1419. a pápa a szentek sorába iktatta. Munkái. Opera omnia, megjelentek 1721-1742., tiz kötetben, most újra adja ki Rossello 1886 óta. életéről s műveiről v. ö. Degérando, Memoires de l'Académia des inscriptions et belles lettres 1814-19.: Helfferich, R. Lull. (Berlin 1858), és Canalezas I de Paula, Las doctrinas del Doctor R. Lullo (Madrid 1870).</w:t>
      </w:r>
    </w:p>
    <w:p>
      <w:pPr>
        <w:pStyle w:val="Heading1"/>
        <w:rPr/>
      </w:pPr>
      <w:r>
        <w:rPr/>
        <w:t>Lully</w:t>
      </w:r>
    </w:p>
    <w:p>
      <w:pPr>
        <w:pStyle w:val="Normal"/>
        <w:rPr/>
      </w:pPr>
      <w:r>
        <w:rPr/>
        <w:t>(ejtsd: lülli) Keresztély János, francia zeneszerző, szül. Firenzében 1633., megh. Párisban 1687 márc. 22. Serdülő korában kukta volt a király nővérénél, s hegedüjátéka vonta magára XIV. Lajos figyelmét, aki zenekar vezetésével bizta meg. Szinészi és zeneköltői tehetsége annyira megnyerték a felség tetszését, hogy 1672. szabadalmat nyert dalszinház emelésére; ez Perrin és Cambert közreműködésével sikerült is. A kor ízlését jól ismerő Quinault dalműszövegei s a kiállítás, tánc stb. pompája révén száz évnél tovább maradtak műsoron operái: Thésée (1675); Phaëton, Roland, Armide. Hatása azonban Gluck után is, szinte a legújabb időkig, fölismerhető a francia operákon.</w:t>
      </w:r>
    </w:p>
    <w:p>
      <w:pPr>
        <w:pStyle w:val="Heading1"/>
        <w:rPr/>
      </w:pPr>
      <w:r>
        <w:rPr/>
        <w:t>Lulongo</w:t>
      </w:r>
    </w:p>
    <w:p>
      <w:pPr>
        <w:pStyle w:val="Normal"/>
        <w:rPr/>
      </w:pPr>
      <w:r>
        <w:rPr/>
        <w:t>a Kongo mellékfolyója.</w:t>
      </w:r>
    </w:p>
    <w:p>
      <w:pPr>
        <w:pStyle w:val="Heading1"/>
        <w:rPr/>
      </w:pPr>
      <w:r>
        <w:rPr/>
        <w:t>Lulua</w:t>
      </w:r>
    </w:p>
    <w:p>
      <w:pPr>
        <w:pStyle w:val="Normal"/>
        <w:rPr/>
      </w:pPr>
      <w:r>
        <w:rPr/>
        <w:t>a Kasszai (l. o.) mellékfolyója. A Kongoállam déli részében, körülbelül a D. sz. 11° és a K. h. 24° alatt ered, a basilengék földjén keresztül északnak folyik; Luluaburgnál, a Wissmanntól 1884. alapított állomásnál, már mint hajózható folyó északnyugatnak fordul és a D. sz. 5° alatt torkollik. Mellékvizei a Luisi és Luebo, amelynek torkolatánál a gőzhajózás kezdődik.</w:t>
      </w:r>
    </w:p>
    <w:p>
      <w:pPr>
        <w:pStyle w:val="Heading1"/>
        <w:rPr/>
      </w:pPr>
      <w:r>
        <w:rPr/>
        <w:t>Lumbago</w:t>
      </w:r>
    </w:p>
    <w:p>
      <w:pPr>
        <w:pStyle w:val="Normal"/>
        <w:rPr/>
      </w:pPr>
      <w:r>
        <w:rPr/>
        <w:t>(lat.), l. Keresztfájás.</w:t>
      </w:r>
    </w:p>
    <w:p>
      <w:pPr>
        <w:pStyle w:val="Heading1"/>
        <w:rPr/>
      </w:pPr>
      <w:r>
        <w:rPr/>
        <w:t>Lumbricus</w:t>
      </w:r>
    </w:p>
    <w:p>
      <w:pPr>
        <w:pStyle w:val="Normal"/>
        <w:rPr/>
      </w:pPr>
      <w:r>
        <w:rPr/>
        <w:t>(állat), l. Földi giliszta.</w:t>
      </w:r>
    </w:p>
    <w:p>
      <w:pPr>
        <w:pStyle w:val="Heading1"/>
        <w:rPr/>
      </w:pPr>
      <w:r>
        <w:rPr/>
        <w:t>Lumen</w:t>
      </w:r>
    </w:p>
    <w:p>
      <w:pPr>
        <w:pStyle w:val="Normal"/>
        <w:rPr/>
      </w:pPr>
      <w:r>
        <w:rPr/>
        <w:t>(lat.) a. m. fény, továbbá a. m. világos fej, lángész; L. mundi, a világ világossága; L. philosophicum, a XVIII. sz.-ban a meggyujtott hidrogén gyöngén világító gáza.</w:t>
      </w:r>
    </w:p>
    <w:p>
      <w:pPr>
        <w:pStyle w:val="Heading1"/>
        <w:rPr/>
      </w:pPr>
      <w:r>
        <w:rPr/>
        <w:t>Luminais</w:t>
      </w:r>
    </w:p>
    <w:p>
      <w:pPr>
        <w:pStyle w:val="Normal"/>
        <w:rPr/>
      </w:pPr>
      <w:r>
        <w:rPr/>
        <w:t>(ejtsd: lüminé) Evariszt, francia festő, szül. Nantesben 1821 okt. 18. Troyon és Cogniet tanítványa, eleinte főleg a Bretagne népének életéből vett képeket festett, utóbb a gallusok és normannok történetének ábrázolására adta magát. Legismeretesebb képei: A normannok ostromolják Párist; A tenger fosztogatói; A végrendelet fölbontása; Az ének órája; A búcsujárás; Gallusok visszatérése a vadászatról; Marhavásár; Az orvos; Az özvegy; A vadorzó; A gallusok Róma előtt; Brunhilde; Elrabolt csorda; Egy párbaj következménye 1625.; Vadászat Dagobert király uralkodása alatt; A jumiégesi megcsonkítottak (II. Klodvig fiai a Szajnán); Normann tengeri rablók a XV. sz.-ban (1894).</w:t>
      </w:r>
    </w:p>
    <w:p>
      <w:pPr>
        <w:pStyle w:val="Heading1"/>
        <w:rPr/>
      </w:pPr>
      <w:r>
        <w:rPr/>
        <w:t>Lumn.</w:t>
      </w:r>
    </w:p>
    <w:p>
      <w:pPr>
        <w:pStyle w:val="Normal"/>
        <w:rPr/>
      </w:pPr>
      <w:r>
        <w:rPr/>
        <w:t>latin növénynevek után Lumnitzer István (l. o.) nevének rövidítése.</w:t>
      </w:r>
    </w:p>
    <w:p>
      <w:pPr>
        <w:pStyle w:val="Heading1"/>
        <w:rPr/>
      </w:pPr>
      <w:r>
        <w:rPr/>
        <w:t>Lumnitzer</w:t>
      </w:r>
    </w:p>
    <w:p>
      <w:pPr>
        <w:pStyle w:val="Normal"/>
        <w:rPr/>
      </w:pPr>
      <w:r>
        <w:rPr/>
        <w:t>1. István, orvosdoktor, szül. Selmecbányán 1747., megh. Pozsonyban mint orvos 1806 jan. 11. Munkái: Flora Posoniensis (Lipcse 1791); De rerum naturalium adfinitatibus (Pozsony 1777).</w:t>
      </w:r>
    </w:p>
    <w:p>
      <w:pPr>
        <w:pStyle w:val="Normal"/>
        <w:rPr/>
      </w:pPr>
      <w:r>
        <w:rPr/>
        <w:t>2. L. József, gazda, az előbbinek fia, szül. Pozsonyban 1783., megh. Budapesten 1868. Iskolai tanulmányai után Esterházy herceg kismartoni uradalmába lépett, honnét néhány év mulva a hohenheimi gazdasági akadémiába és innét Threzhez Möglinbe ment. 1820. az Esterházy herceg kapuvári uradalmában tiszttartó, 1827. Eszterházán uradalmi igazgató lett, rövid idő mulva innét azonban Kőszegre tette át lakását, honnét a kőszegi, lékai, lendvai, nemtii és a csobánci hercegi uradalmakat kormányozta. 1837. a hercegi szolgálatot elhagyván. Kisbérre ment, hol Batthyány Kázmér gróf uradalmát vette át rendezés végett, de itt csak rövid ideig maradt s azután Pestre költözött, hol több uradalom, nevezetesen a Nákó grófi nagyszentmiklósi, az Esterházy grófi zelizi és pócsmegyeri, a Szvetics grófi mitrovicai és blettconici s az Eltz grófi vukovári uradalmak gazdasági tanácsosa lett. L. az országos gazdasági egyesület alapító tagja volt, az 1851 jun. 9-iki új szervezet mellett az egyesület igazgatójává választatott. V. ö. Galgóczy, Emlékkönyv IV.</w:t>
      </w:r>
    </w:p>
    <w:p>
      <w:pPr>
        <w:pStyle w:val="Normal"/>
        <w:rPr/>
      </w:pPr>
      <w:r>
        <w:rPr/>
        <w:t>3. L. Sándor, sebész, szül. Kapuvárt 1821., megh. Budapesten 1892 jan. 30. Orvosi tanulmányait Budapesten és Bécsben végezte, oklevelét 1844. nyerte el. Tanítványa volt Schuhnak, hosszabb tanulmányutat tett Berlin, Páris és Londonban. 1848. mint honvéd orvos belépett a magyar hadseregbe, hol rövid idő alatt a legmagasabb rangot érte el, amennyiben előbb legelső törzsorvos, majd a honvédelmi minisztériumban egészségügyi főnök lett. A magyar szabadságharc befejezése után mint gyakorló orvos letelepedett Budapesten; magánasszisztense lett Balassának, 1864. szt. Rókus-kóházi főorvos, 1868. magántanár, 1880. a sebészet nyilvános rendes tanára a budapesti egyetemen. A budapesti orvosegyesületnek, a közegészségügyi tanácsnak elnöke volt, 1885. miniszteri tanácsossá és a főrendiház tagjává nevezték ki. Nagyszámu dolgozatai nemcsak nálunk, hanem az egész külföldön méltó elismerésben részesültek.</w:t>
      </w:r>
    </w:p>
    <w:p>
      <w:pPr>
        <w:pStyle w:val="Heading1"/>
        <w:rPr/>
      </w:pPr>
      <w:r>
        <w:rPr/>
        <w:t>Lumpácius</w:t>
      </w:r>
    </w:p>
    <w:p>
      <w:pPr>
        <w:pStyle w:val="Normal"/>
        <w:rPr/>
      </w:pPr>
      <w:r>
        <w:rPr/>
        <w:t>tréfás, latin utánzó németes szóképzés a helyett, hogy Lump a. m. korhely; L. vagabundus a. m. kóborló korhely, csavargó.</w:t>
      </w:r>
    </w:p>
    <w:p>
      <w:pPr>
        <w:pStyle w:val="Heading1"/>
        <w:rPr/>
      </w:pPr>
      <w:r>
        <w:rPr/>
        <w:t>Luna</w:t>
      </w:r>
    </w:p>
    <w:p>
      <w:pPr>
        <w:pStyle w:val="Normal"/>
        <w:rPr/>
      </w:pPr>
      <w:r>
        <w:rPr/>
        <w:t>másként Diana (l. o.), az alkémistáknál az ezüst neve.</w:t>
      </w:r>
    </w:p>
    <w:p>
      <w:pPr>
        <w:pStyle w:val="Heading1"/>
        <w:rPr/>
      </w:pPr>
      <w:r>
        <w:rPr/>
        <w:t>Luna</w:t>
      </w:r>
    </w:p>
    <w:p>
      <w:pPr>
        <w:pStyle w:val="Normal"/>
        <w:rPr/>
      </w:pPr>
      <w:r>
        <w:rPr/>
        <w:t>(lat.) a. m. hold (l. o.); lunaris, a holdra vonatkozó. L. a mitologiában a holdistennő, kit részint magában, részint a napistennel együtt tiszteltek. L. Selene.</w:t>
      </w:r>
    </w:p>
    <w:p>
      <w:pPr>
        <w:pStyle w:val="Heading1"/>
        <w:rPr/>
      </w:pPr>
      <w:r>
        <w:rPr/>
        <w:t>Luna</w:t>
      </w:r>
    </w:p>
    <w:p>
      <w:pPr>
        <w:pStyle w:val="Normal"/>
        <w:rPr/>
      </w:pPr>
      <w:r>
        <w:rPr/>
        <w:t>ókori város Itálibaán, l. Spezia.</w:t>
      </w:r>
    </w:p>
    <w:p>
      <w:pPr>
        <w:pStyle w:val="Heading1"/>
        <w:rPr/>
      </w:pPr>
      <w:r>
        <w:rPr/>
        <w:t>Lunae dies</w:t>
      </w:r>
    </w:p>
    <w:p>
      <w:pPr>
        <w:pStyle w:val="Normal"/>
        <w:rPr/>
      </w:pPr>
      <w:r>
        <w:rPr/>
        <w:t>(lat.) a. m. hétfő.</w:t>
      </w:r>
    </w:p>
    <w:p>
      <w:pPr>
        <w:pStyle w:val="Heading1"/>
        <w:rPr/>
      </w:pPr>
      <w:r>
        <w:rPr/>
        <w:t>Lunaria</w:t>
      </w:r>
    </w:p>
    <w:p>
      <w:pPr>
        <w:pStyle w:val="Normal"/>
        <w:rPr/>
      </w:pPr>
      <w:r>
        <w:rPr/>
        <w:t>L. (növ.), l. Holdviolla.</w:t>
      </w:r>
    </w:p>
    <w:p>
      <w:pPr>
        <w:pStyle w:val="Heading1"/>
        <w:rPr/>
      </w:pPr>
      <w:r>
        <w:rPr/>
        <w:t>Lunarium</w:t>
      </w:r>
    </w:p>
    <w:p>
      <w:pPr>
        <w:pStyle w:val="Normal"/>
        <w:rPr/>
      </w:pPr>
      <w:r>
        <w:rPr/>
        <w:t>(a lat. luna-tól), a hold mozgását szemléltető természettani készülék.</w:t>
      </w:r>
    </w:p>
    <w:p>
      <w:pPr>
        <w:pStyle w:val="Heading1"/>
        <w:rPr/>
      </w:pPr>
      <w:r>
        <w:rPr/>
        <w:t>Luna silva</w:t>
      </w:r>
    </w:p>
    <w:p>
      <w:pPr>
        <w:pStyle w:val="Normal"/>
        <w:rPr/>
      </w:pPr>
      <w:r>
        <w:rPr/>
        <w:t>(lat.), erdő a régi Germaniában, most a Cseherdő Manhartsberg-je.</w:t>
      </w:r>
    </w:p>
    <w:p>
      <w:pPr>
        <w:pStyle w:val="Heading1"/>
        <w:rPr/>
      </w:pPr>
      <w:r>
        <w:rPr/>
        <w:t>Lunaticus</w:t>
      </w:r>
    </w:p>
    <w:p>
      <w:pPr>
        <w:pStyle w:val="Normal"/>
        <w:rPr/>
      </w:pPr>
      <w:r>
        <w:rPr/>
        <w:t>(a lat. luna-tól) a. m. holdkóros.</w:t>
      </w:r>
    </w:p>
    <w:p>
      <w:pPr>
        <w:pStyle w:val="Heading1"/>
        <w:rPr/>
      </w:pPr>
      <w:r>
        <w:rPr/>
        <w:t>Lunatio</w:t>
      </w:r>
    </w:p>
    <w:p>
      <w:pPr>
        <w:pStyle w:val="Normal"/>
        <w:rPr/>
      </w:pPr>
      <w:r>
        <w:rPr/>
        <w:t>(új-lat.), a hold fázisainak összessége, valamint az az idő, melyben a fázisok lefolynak.</w:t>
      </w:r>
    </w:p>
    <w:p>
      <w:pPr>
        <w:pStyle w:val="Heading1"/>
        <w:rPr/>
      </w:pPr>
      <w:r>
        <w:rPr/>
        <w:t>Lunch</w:t>
      </w:r>
    </w:p>
    <w:p>
      <w:pPr>
        <w:pStyle w:val="Normal"/>
        <w:rPr/>
      </w:pPr>
      <w:r>
        <w:rPr/>
        <w:t>(ang., ejtsd: löncs) a. m. villás reggeli. Angliában déltájt eszik, s hideg és meleg ételekből áll.</w:t>
      </w:r>
    </w:p>
    <w:p>
      <w:pPr>
        <w:pStyle w:val="Heading1"/>
        <w:rPr/>
      </w:pPr>
      <w:r>
        <w:rPr/>
        <w:t>Lund</w:t>
      </w:r>
    </w:p>
    <w:p>
      <w:pPr>
        <w:pStyle w:val="Normal"/>
        <w:rPr/>
      </w:pPr>
      <w:r>
        <w:rPr/>
        <w:t>(Londinum Gothorum, Lundona, Lundia), város és püspöki székhely Malmöhus svéd länben, 20 km.-nyire Malmötől, a Höje és vasút mellett, (1893) 15 273 lak., bőr- és dohánygyártással, posztószövéssel, cukorfinomítóval. Egyeteme, a Carolina Gothorum v. Karolinska Universitet, 1668. alapíttatott; egybe van kötve zoologiai muzeummal, botanikus kerttel, a Nilsson által alapított történelmi és régiséggyüjteménnyel, csillagvizsgálóval, nagy könyvtárral (150 000 kötet és 2000 kézirat), 1894-ben 84 docenssel és 638 hallgatóval. A termékeny síkságon fekvő városnak nagy terei, szép sétahelyei vannak; ezek közt legismeretesebb a Tegner által megénekelt Lundagard; legjelentékenyebb épülete a XI. sz.-ból való székesegyháza, Svédország egyik legérdekesebb épülete. L.-ot Tegnernek, aki az egyetemen tanított és Ovarnströmnek szobra ékesíti. L. egyike Svédország legrégibb városainak 940, a vikingek egy csapatja hősies ellenállás után elfoglalta és kirabolta. A kereszténység befogadása után püspöki és 1104 után érseki székhellylé lett; a L.-i érsek hatalmát kiterjesztette Dániára, Svéd- és Norvégországra. Több dán királyt itt koronáztak meg. Midőn a protestantizmus meghonosításával az érsekséget megszüntették és az egyházi javakat lefoglalták, L. hanyatlásnak indult. Az egyetem alapítása újbóli emelkedését előmozdította. 1676. XI. Károly itt győzte le a dánokat és ezzel megakadályozta, hogy a dánok a roeskildei békében elvesztett birtokaikat visszaszerezzék, amit az 1679-ben L.-ban kötött béke jóváhagyott. XII. Károly, midőn Törökországból visszatért, e várost tette fő hadiszállásává.</w:t>
      </w:r>
    </w:p>
    <w:p>
      <w:pPr>
        <w:pStyle w:val="Heading1"/>
        <w:rPr/>
      </w:pPr>
      <w:r>
        <w:rPr/>
        <w:t>Lunda</w:t>
      </w:r>
    </w:p>
    <w:p>
      <w:pPr>
        <w:pStyle w:val="Normal"/>
        <w:rPr/>
      </w:pPr>
      <w:r>
        <w:rPr/>
        <w:t>(Ulunda), Afrika belsejében a Moerotótól K-re és D-re elterülő ország, amely a XIX. sz.-ig mint Kazembe országa messze elnyult Ny-felé. 1831. elszakadtak a bembák és azóta L. csupán a Moero-tó környékére szorítkozik. L. még Muata Jamvo országa.</w:t>
      </w:r>
    </w:p>
    <w:p>
      <w:pPr>
        <w:pStyle w:val="Heading1"/>
        <w:rPr/>
      </w:pPr>
      <w:r>
        <w:rPr/>
        <w:t>Lundenburg</w:t>
      </w:r>
    </w:p>
    <w:p>
      <w:pPr>
        <w:pStyle w:val="Normal"/>
        <w:rPr/>
      </w:pPr>
      <w:r>
        <w:rPr/>
        <w:t>(Breclava), város Göding (ettől 20 km.-nyire) morva kerületi kapitányságban, a Thaya és vasút mellett, (1890) 5968 lak., jelentékeny fa- és cukoriparral, a Liechtenstein hercegi család kastélyával.</w:t>
      </w:r>
    </w:p>
    <w:p>
      <w:pPr>
        <w:pStyle w:val="Heading1"/>
        <w:rPr/>
      </w:pPr>
      <w:r>
        <w:rPr/>
        <w:t>Lundgren</w:t>
      </w:r>
    </w:p>
    <w:p>
      <w:pPr>
        <w:pStyle w:val="Normal"/>
        <w:rPr/>
      </w:pPr>
      <w:r>
        <w:rPr/>
        <w:t>Egron Sellif, svéd festő, szül. Stockholmban 1815 dec. 18., megh. u. o. 1875 dec. 16. Az ottani akadémián tanult, azután Párisban Cognietnek lett tanítványa, Olaszországban és Spanyolországban tartózkodott, majd Londonban telepedett le, ahonnan gyakran utazott hol Spanyolországba, hol Indiába, Olaszországba, Egyiptomba. 1860. visszatért Stockholmba. Az 1858. indiai háboruban résztvett és mintegy 500 aquarelképet vitt magával haza, melyek helyet juttattak neki a londoni Society of painters in watercolours-ban. Képei, melyeken spanyol muzsikusok és táncosok, indiai katonák, tevehajcsárok és elefántok, napfényes indiai tájképek és ködös angol tájképek váltakoznak, nagyobbára angol gyüjteményekben láthatók. Olasz- és Spanyolországba és Indiába tett utazásainak emlékeit közölte az En malares anteckningar (Egy festő följegyzései) címü könyvben (Stockholm 1871-73, 3 köt.).</w:t>
      </w:r>
    </w:p>
    <w:p>
      <w:pPr>
        <w:pStyle w:val="Heading1"/>
        <w:rPr/>
      </w:pPr>
      <w:r>
        <w:rPr/>
        <w:t>Lundi</w:t>
      </w:r>
    </w:p>
    <w:p>
      <w:pPr>
        <w:pStyle w:val="Normal"/>
        <w:rPr/>
      </w:pPr>
      <w:r>
        <w:rPr/>
        <w:t>(franc., ejtsd: löndi) a. m. hétfő; lundisták, párisi irodalmi társaság, mely Jules Janin hatása alatt dolgozott s üléseit rendesen hétfőn tartotta.</w:t>
      </w:r>
    </w:p>
    <w:p>
      <w:pPr>
        <w:pStyle w:val="Heading1"/>
        <w:rPr/>
      </w:pPr>
      <w:r>
        <w:rPr/>
        <w:t>Lundi érsek</w:t>
      </w:r>
    </w:p>
    <w:p>
      <w:pPr>
        <w:pStyle w:val="Normal"/>
        <w:rPr/>
      </w:pPr>
      <w:r>
        <w:rPr/>
        <w:t>(igy is: lundeni érsek), akivel I. Ferdinánd király korában hazai történetünkben gyakran találkozunk, V. Károly császár tanácsosa és követe, l. Wese János.</w:t>
      </w:r>
    </w:p>
    <w:p>
      <w:pPr>
        <w:pStyle w:val="Heading1"/>
        <w:rPr/>
      </w:pPr>
      <w:r>
        <w:rPr/>
        <w:t>Lundy</w:t>
      </w:r>
    </w:p>
    <w:p>
      <w:pPr>
        <w:pStyle w:val="Normal"/>
        <w:rPr/>
      </w:pPr>
      <w:r>
        <w:rPr/>
        <w:t>(ejtsd: lönndi), a Bristoli-csatorna bejáratánál fekvő kis sziget, 18 km.-nyire Hartland Headtől, 372 ha.-nyi területtel, nehezen hozzáférhető sziklás partokkal, a Morisco-Castle romjaival, világító toronnyal, 177 lak., Decon grófsághoz tartozik.</w:t>
      </w:r>
    </w:p>
    <w:p>
      <w:pPr>
        <w:pStyle w:val="Heading1"/>
        <w:rPr/>
      </w:pPr>
      <w:r>
        <w:rPr/>
        <w:t>Lunel</w:t>
      </w:r>
    </w:p>
    <w:p>
      <w:pPr>
        <w:pStyle w:val="Normal"/>
        <w:rPr/>
      </w:pPr>
      <w:r>
        <w:rPr/>
        <w:t>(ejtsd: lünel), város Hérault francia départementban, 22 km.-nyire Montpelliertől, a Vidourle által öntözött síkon, a Toulouse-csatorna és vasút mellett, (1891) 6793 lak., szesz- és abszintgyártással; a körülötte elterülő síkságon, mielőtt a filloxera elterjedt, nagy mennyiségben készítették a Muscat de L. nevü hires bort.</w:t>
      </w:r>
    </w:p>
    <w:p>
      <w:pPr>
        <w:pStyle w:val="Heading1"/>
        <w:rPr/>
      </w:pPr>
      <w:r>
        <w:rPr/>
        <w:t>Lunenburgh</w:t>
      </w:r>
    </w:p>
    <w:p>
      <w:pPr>
        <w:pStyle w:val="Normal"/>
        <w:rPr/>
      </w:pPr>
      <w:r>
        <w:rPr/>
        <w:t>county Virginia É.-amerikai államban, 1040 km</w:t>
      </w:r>
      <w:r>
        <w:rPr>
          <w:vertAlign w:val="superscript"/>
        </w:rPr>
        <w:t>2</w:t>
      </w:r>
      <w:r>
        <w:rPr/>
        <w:t xml:space="preserve"> területtel, 11 535 lak., L. székhellyel.</w:t>
      </w:r>
    </w:p>
    <w:p>
      <w:pPr>
        <w:pStyle w:val="Heading1"/>
        <w:rPr/>
      </w:pPr>
      <w:r>
        <w:rPr/>
        <w:t>Lunette</w:t>
      </w:r>
    </w:p>
    <w:p>
      <w:pPr>
        <w:pStyle w:val="Normal"/>
        <w:rPr/>
      </w:pPr>
      <w:r>
        <w:rPr/>
        <w:t>(franc., ejtsd: lünet, a. m. holdacska), az erődítészetben eredetileg félholdalaku védőgát, melyet a két bástyát egymással összekötő fővédőgát (curtina) közepe, valamint általában a várak és városok kapui elé építettek. Később a félholdalakot egyenes vonalu védőgátakból állították össze bástyaszerüen:</w:t>
      </w:r>
    </w:p>
    <w:p>
      <w:pPr>
        <w:pStyle w:val="Brahely"/>
        <w:rPr/>
      </w:pPr>
      <w:r>
        <w:rPr/>
        <w:t>[ÁBRA]</w:t>
      </w:r>
    </w:p>
    <w:p>
      <w:pPr>
        <w:pStyle w:val="Normal"/>
        <w:rPr/>
      </w:pPr>
      <w:r>
        <w:rPr/>
        <w:t>C a L. csúcsa (saillant); BC és CD a halántékok (faces); BA és DE az oldalok. C-nél a csúcsszög legalább is 120 foku legyen. AE vonal v. nyitva marad, v. gyengébb erődítéssel elzárják. Ugyancsak L. névvel jelölik azokat a félkörü vagy fél ellipszis alaku mezőket (félhold), amelyeket ívheveder (archivolt) és a pillér v. oszlop-fejezetek fölötti vízszintes párkány befoglal. Végül L. a. m. szemüveg vagy némelykor távcső.</w:t>
      </w:r>
    </w:p>
    <w:p>
      <w:pPr>
        <w:pStyle w:val="Heading1"/>
        <w:rPr/>
      </w:pPr>
      <w:r>
        <w:rPr/>
        <w:t>Lunéville</w:t>
      </w:r>
    </w:p>
    <w:p>
      <w:pPr>
        <w:pStyle w:val="Normal"/>
        <w:rPr/>
      </w:pPr>
      <w:r>
        <w:rPr/>
        <w:t>(ejtsd: lünevill), az ugyanily nevü járás székhelye meurthe-et-Moselle francia départementban, 26 km.-nyire Nancytól, a Meurthe és Vezouse összefolyásánál, vasút mellett, (1891) 21 542 lak., jelentékeny faience-gyártással, pamutfonással, kalap- és kesztyükészítéssel; bor-, likör-, gabona- és dohánykereskedéssel; régiség- és éremgyüjteménnyel. L. csinos modern város, amely az itt lakó utolsó lotaringiai hercegeknek sokat köszönhet. Ismeretes az 1801 febr. 9. itt megkötött békéről. V. ö. Marchal, Hist. de L. (1829).</w:t>
      </w:r>
    </w:p>
    <w:p>
      <w:pPr>
        <w:pStyle w:val="Heading1"/>
        <w:rPr/>
      </w:pPr>
      <w:r>
        <w:rPr/>
        <w:t>Lungau</w:t>
      </w:r>
    </w:p>
    <w:p>
      <w:pPr>
        <w:pStyle w:val="Normal"/>
        <w:rPr/>
      </w:pPr>
      <w:r>
        <w:rPr/>
        <w:t>Salzburg egy vidéke, amely név e tartomány régi felosztásából (Flachgau, Pinzgau, Pongau és L.) maradt fenn és a mai Tamsweg kerületi kapitányságnak felel meg. A Radstätti-Tauern választja el Salzburg többi részeitől. A Mura vizkörnyékéhez tartozik.</w:t>
      </w:r>
    </w:p>
    <w:p>
      <w:pPr>
        <w:pStyle w:val="Heading1"/>
        <w:rPr/>
      </w:pPr>
      <w:r>
        <w:rPr/>
        <w:t>Lunge</w:t>
      </w:r>
    </w:p>
    <w:p>
      <w:pPr>
        <w:pStyle w:val="Normal"/>
        <w:rPr/>
      </w:pPr>
      <w:r>
        <w:rPr/>
        <w:t>György, német kémikus, szül. Boroszlóban 1839 szept. 15. Jelenleg a technikai kémia tanára a zürichi műegyetemen. Számos dolgozata jelent meg a salétromsavról, alsalétromsavról, a kénsavgyártásáról és az analitikai kémiában különféle módszereket állapított meg és különböző analitikai készülékeket szervezett. Utóbbiak között igen elterjedt az újabban szerkesztett nitrometere, mellyel a nitrogéntartalmu anyagok mennyisége határozható meg. Nagyobb munkái: Die Destillation des Steinkohlentheers (1867); Handbuch der Schwefelsäure- und Sodafabrikation (1879-80); Taschenbuch für die deutsche Sodaindustrie (1883) Handbuch der Soda-Industrie (2 köt., 3. kiad. 1894) stb.</w:t>
      </w:r>
    </w:p>
    <w:p>
      <w:pPr>
        <w:pStyle w:val="Heading1"/>
        <w:rPr/>
      </w:pPr>
      <w:r>
        <w:rPr/>
        <w:t>Lungern</w:t>
      </w:r>
    </w:p>
    <w:p>
      <w:pPr>
        <w:pStyle w:val="Normal"/>
        <w:rPr/>
      </w:pPr>
      <w:r>
        <w:rPr/>
        <w:t xml:space="preserve">falu és klimatikus gyógyhely Unterwalden ob-dem-Wald svájci kantonban, 15 km.-nyire Sarnentől, 755 m. magasban vasút mellett, (1888) 1756 lak. Közelében van a L.-i tó, amelyből az Aa folyik a Sarnen-tóba. 1836. a Kaiserstuhlon keresztül egy csatornát ástak, ami által a tó vize 40 m.-rel sülyedt és csaknem </w:t>
      </w:r>
      <w:r>
        <w:rPr>
          <w:vertAlign w:val="superscript"/>
        </w:rPr>
        <w:t>2</w:t>
      </w:r>
      <w:r>
        <w:rPr/>
        <w:t>/</w:t>
      </w:r>
      <w:r>
        <w:rPr>
          <w:vertAlign w:val="subscript"/>
        </w:rPr>
        <w:t>3</w:t>
      </w:r>
      <w:r>
        <w:rPr/>
        <w:t>-dal lett kisebb.</w:t>
      </w:r>
    </w:p>
    <w:p>
      <w:pPr>
        <w:pStyle w:val="Heading1"/>
        <w:rPr/>
      </w:pPr>
      <w:r>
        <w:rPr/>
        <w:t>Lungo</w:t>
      </w:r>
    </w:p>
    <w:p>
      <w:pPr>
        <w:pStyle w:val="Normal"/>
        <w:rPr/>
      </w:pPr>
      <w:r>
        <w:rPr/>
        <w:t>Izidor, l. Del Lungo.</w:t>
      </w:r>
    </w:p>
    <w:p>
      <w:pPr>
        <w:pStyle w:val="Heading1"/>
        <w:rPr/>
      </w:pPr>
      <w:r>
        <w:rPr/>
        <w:t>Lungro</w:t>
      </w:r>
    </w:p>
    <w:p>
      <w:pPr>
        <w:pStyle w:val="Normal"/>
        <w:rPr/>
      </w:pPr>
      <w:r>
        <w:rPr/>
        <w:t>község Cosenza olasz tartományban, 12 km.-nyire Castrovillaritól, a Pietrose K-i lejtőjén, (1881) 5850 lak., sóbányával.</w:t>
      </w:r>
    </w:p>
    <w:p>
      <w:pPr>
        <w:pStyle w:val="Heading1"/>
        <w:rPr/>
      </w:pPr>
      <w:r>
        <w:rPr/>
        <w:t>L'union fait la force</w:t>
      </w:r>
    </w:p>
    <w:p>
      <w:pPr>
        <w:pStyle w:val="Normal"/>
        <w:rPr/>
      </w:pPr>
      <w:r>
        <w:rPr/>
        <w:t>(franc., ejtsd: lünjon fe la forsz) a. m. az egyesülés tesz erőssé; a belga államcímer és korona jelmondata.</w:t>
      </w:r>
    </w:p>
    <w:p>
      <w:pPr>
        <w:pStyle w:val="Heading1"/>
        <w:rPr/>
      </w:pPr>
      <w:r>
        <w:rPr/>
        <w:t>Lunka</w:t>
      </w:r>
    </w:p>
    <w:p>
      <w:pPr>
        <w:pStyle w:val="Normal"/>
        <w:rPr/>
      </w:pPr>
      <w:r>
        <w:rPr/>
        <w:t>kisközség Hunyad vármegye kőrösbányai j.-ban, 561 oláh lak. A gróf Gyulay-család tulajdonában volt terjedelmes erdőségekben éppen a Fehér-Kőrös és Maros vizválasztója alatt szép cseppkőbarlang, melyből a Kazanesd Vásza felé induló patak ered. V. ö. Téglás G., A Fejér-Körös-völgy barlangjai (A magy. tud. akadémia Természettud. Közleményeiben).</w:t>
      </w:r>
    </w:p>
    <w:p>
      <w:pPr>
        <w:pStyle w:val="Heading1"/>
        <w:rPr/>
      </w:pPr>
      <w:r>
        <w:rPr/>
        <w:t>Lunkanul</w:t>
      </w:r>
    </w:p>
    <w:p>
      <w:pPr>
        <w:pStyle w:val="Normal"/>
        <w:rPr/>
      </w:pPr>
      <w:r>
        <w:rPr/>
        <w:t>Rodiczky jenő románnyelvü szakcikkeinél használt álneve.</w:t>
      </w:r>
    </w:p>
    <w:p>
      <w:pPr>
        <w:pStyle w:val="Heading1"/>
        <w:rPr/>
      </w:pPr>
      <w:r>
        <w:rPr/>
        <w:t>Lunkány</w:t>
      </w:r>
    </w:p>
    <w:p>
      <w:pPr>
        <w:pStyle w:val="Normal"/>
        <w:rPr/>
      </w:pPr>
      <w:r>
        <w:rPr/>
        <w:t>1. kisközség Krassó-Szörény vmegye facseti j.-ban, (1891) 603 oláh lak., fürészmalommal. Az ötvenes években hidegvizgyógyintézet létezett itt. A brassói bánya- és kohórészvénytársulatnak itt vaskőbányái vannak.</w:t>
      </w:r>
    </w:p>
    <w:p>
      <w:pPr>
        <w:pStyle w:val="Normal"/>
        <w:rPr/>
      </w:pPr>
      <w:r>
        <w:rPr/>
        <w:t>2. L., kisközség Hunyad vmegye hátszegi j.-ban, 969 oláh lak., mely különösen méhtenyésztésével tünik ki. Határában a «Piatre rosia» (vöröskő) tetején ősrégi várromok. Terjedelmes barlangjából (Irma-barlang gróf Horváth Tholdy Lajosnéról) jő ki a lunkányi patak. A barlang belső területie még ismeretlenek. A patak Csiklovina nevü erdei házcsoportnál tünik fel, a kifolyástól valami 3 km.-re. A Csiklova falu résznél szép cseppkőbarlang is látható s közelében régi sáncok. Innen két nehéz muskéta került napfényre. Egyik a dévai muzeumban. V. ö. Téglás Gábor, A barlangokról (Földr. Közlemények 1877. évf.).</w:t>
      </w:r>
    </w:p>
    <w:p>
      <w:pPr>
        <w:pStyle w:val="Heading1"/>
        <w:rPr/>
      </w:pPr>
      <w:r>
        <w:rPr/>
        <w:t>Lunkaszprie</w:t>
      </w:r>
    </w:p>
    <w:p>
      <w:pPr>
        <w:pStyle w:val="Normal"/>
        <w:rPr/>
      </w:pPr>
      <w:r>
        <w:rPr/>
        <w:t>kisközség Krassó-Szörény vmegye teregovai j.-ban, (1891) 754 oláh lakossal. Közelében ásványos forrás fakad, mely kénes, jódos, vasas viz; a patak egy barlangból ömlik ki, melyben cseppkőalakulatok vannak. Környékén barnaszéntelep is van.</w:t>
      </w:r>
    </w:p>
    <w:p>
      <w:pPr>
        <w:pStyle w:val="Heading1"/>
        <w:rPr/>
      </w:pPr>
      <w:r>
        <w:rPr/>
        <w:t>Lunkavica</w:t>
      </w:r>
    </w:p>
    <w:p>
      <w:pPr>
        <w:pStyle w:val="Normal"/>
        <w:rPr/>
      </w:pPr>
      <w:r>
        <w:rPr/>
        <w:t>kisközség Krassó-Szörény vmegye teregovai j.-ban, (1891) 1213 oláh lakossal.</w:t>
      </w:r>
    </w:p>
    <w:p>
      <w:pPr>
        <w:pStyle w:val="Normal"/>
        <w:rPr/>
      </w:pPr>
      <w:r>
        <w:rPr/>
        <w:t>Lunnit (ásv.), l. Foszforkalcit.</w:t>
      </w:r>
    </w:p>
    <w:p>
      <w:pPr>
        <w:pStyle w:val="Heading1"/>
        <w:rPr/>
      </w:pPr>
      <w:r>
        <w:rPr/>
        <w:t>Lunula</w:t>
      </w:r>
    </w:p>
    <w:p>
      <w:pPr>
        <w:pStyle w:val="Normal"/>
        <w:rPr/>
      </w:pPr>
      <w:r>
        <w:rPr/>
        <w:t>(lat.) a. m. holdacska, továbbá mindaz, ami alakjára nézve az újhold kicsiny sarlójához hasonlít, végre a fehér folt a körmök tövében.</w:t>
      </w:r>
    </w:p>
    <w:p>
      <w:pPr>
        <w:pStyle w:val="Heading1"/>
        <w:rPr/>
      </w:pPr>
      <w:r>
        <w:rPr/>
        <w:t>Lunulae Hippocratis</w:t>
      </w:r>
    </w:p>
    <w:p>
      <w:pPr>
        <w:pStyle w:val="Normal"/>
        <w:rPr/>
      </w:pPr>
      <w:r>
        <w:rPr/>
        <w:t>(lat.), l. Hippokrates (2).</w:t>
      </w:r>
    </w:p>
    <w:p>
      <w:pPr>
        <w:pStyle w:val="Heading1"/>
        <w:rPr/>
      </w:pPr>
      <w:r>
        <w:rPr/>
        <w:t>Lunz</w:t>
      </w:r>
    </w:p>
    <w:p>
      <w:pPr>
        <w:pStyle w:val="Normal"/>
        <w:rPr/>
      </w:pPr>
      <w:r>
        <w:rPr/>
        <w:t>község Scheibbs alsó-ausztriai kerületi kapitányságban az Ois jobbpartján, 595 m. magasban, (1890) 1814 lak. Tőle DK-re van a L.-i-tó (617 m.) az alsó-ausztriai Alpok legnagyobb tava, amely 1644 m. hosszu, 491 m. széles és 94 m. mély. A Dürensteinen erdő és az Oisba torkolló Seebach folyik rajta keresztül.</w:t>
      </w:r>
    </w:p>
    <w:p>
      <w:pPr>
        <w:pStyle w:val="Heading1"/>
        <w:rPr/>
      </w:pPr>
      <w:r>
        <w:rPr/>
        <w:t>Lupe</w:t>
      </w:r>
    </w:p>
    <w:p>
      <w:pPr>
        <w:pStyle w:val="Normal"/>
        <w:rPr/>
      </w:pPr>
      <w:r>
        <w:rPr/>
        <w:t>(franc. loupe), a kézi nagyító neve. A szemorvos nem annyira a L. nagyító hatását, mint inkább a fénygyüjtését használja föl a szem külső részének vizsgálására. Ha ugyanis az ablak v. a lámpa fényét a L.-val gyüjtve vetik a szemre, ebben a fokusos v. fokális világításban a finomabb elváltozások is jobban meglátszanak. Meglátni a szemhártya foltjait, lehorzsolásait, érdességét, kóros ereződését, fekélyeit, a szivárványhártya és szemlencse bajait. Kombinált vizsgáláskor az egyik L.-val világítják a szemet, a másikkal nézik. Zehender szerkesztett u. n. korneai mikroszkópot, mely lehetővé teszi, hogy egyszerre két szemmel nézzük a szemet. L. még Lencse.</w:t>
      </w:r>
    </w:p>
    <w:p>
      <w:pPr>
        <w:pStyle w:val="Heading1"/>
        <w:rPr/>
      </w:pPr>
      <w:r>
        <w:rPr/>
        <w:t>Lupény</w:t>
      </w:r>
    </w:p>
    <w:p>
      <w:pPr>
        <w:pStyle w:val="Normal"/>
        <w:rPr/>
      </w:pPr>
      <w:r>
        <w:rPr/>
        <w:t>kisközség Hunyad vmegye petrozsényi j.-ban, (1891) 864 oláh lakossal, vasúti állomással, posta- és táviróhivatallal és postatakarékpénztárral. A zsilyi kőszénbánya társulatnak itt jelentékeny kőszénbányája van, melynek bányamértéke 1446,04 ha., évi termelése mintegy 60 000 q barnaszén. Van itt továbbá több kisebb barnaszénbánya.</w:t>
      </w:r>
    </w:p>
    <w:p>
      <w:pPr>
        <w:pStyle w:val="Heading1"/>
        <w:rPr/>
      </w:pPr>
      <w:r>
        <w:rPr/>
        <w:t>Lupercalia</w:t>
      </w:r>
    </w:p>
    <w:p>
      <w:pPr>
        <w:pStyle w:val="Normal"/>
        <w:rPr/>
      </w:pPr>
      <w:r>
        <w:rPr/>
        <w:t>(lat.), Faunusnak, a római nyájistennek főünnepe; nevét Faunus melléknevétől (Lupercus a. m. farkaskergető) vette, kinek a palatini halmon egy szentelt barlangja (Lupercal) volt, melyben egy kecskebőrrel körülaggatott kép függött. A L., melyeket állítólag már Romulus rendelt el, tisztuló ünnepek voltak, s febr. 15., tehát a tavasz közeledtével ünnepelték; mint a kiengesztelés napja, kdies februatus nevet viselt. A népies és kedvelt ünnep fenmaradt egész a pogánykor legvégső idejéig.</w:t>
      </w:r>
    </w:p>
    <w:p>
      <w:pPr>
        <w:pStyle w:val="Heading1"/>
        <w:rPr/>
      </w:pPr>
      <w:r>
        <w:rPr/>
        <w:t>Lupinin</w:t>
      </w:r>
    </w:p>
    <w:p>
      <w:pPr>
        <w:pStyle w:val="Normal"/>
        <w:rPr/>
      </w:pPr>
      <w:r>
        <w:rPr/>
        <w:t>A glikozidák csoportjába tartozó szén-vegyület, mely a lupinus luteus-ban fordul elő; képlete C</w:t>
      </w:r>
      <w:r>
        <w:rPr>
          <w:vertAlign w:val="subscript"/>
        </w:rPr>
        <w:t>29</w:t>
      </w:r>
      <w:r>
        <w:rPr/>
        <w:t>H</w:t>
      </w:r>
      <w:r>
        <w:rPr>
          <w:vertAlign w:val="subscript"/>
        </w:rPr>
        <w:t>32</w:t>
      </w:r>
      <w:r>
        <w:rPr/>
        <w:t>O</w:t>
      </w:r>
      <w:r>
        <w:rPr>
          <w:vertAlign w:val="subscript"/>
        </w:rPr>
        <w:t>16</w:t>
      </w:r>
      <w:r>
        <w:rPr/>
        <w:t>. A L.-t ugy készítik, hogy a megszárított növényeket 50%-os borszesszel kivonják, ezt az oldatot ólomecettel elegyítik és az igy kapott L.-tartalmu csapadékot kénhidrogéngázzal elbontják. A L. sárgás-fheér kristályos tömeg, mely vizben és borszeszben igen nehezen oldódik, lúgokban azonban sötét sárga szinnel feloldódik. Ammoniakos oldata ólomecettel citromsárga csapadékot ad. Vizzel, még inkább ásványi savakkal főzve, szőllőcukorra és lupigeninre bomlik. L.-nek hivják a lupinus luteus-ban előforduló alkaloidát is, amelynek gyümölcszamata és rendkivül keserü íze van, de ennek a képlete C</w:t>
      </w:r>
      <w:r>
        <w:rPr>
          <w:vertAlign w:val="subscript"/>
        </w:rPr>
        <w:t>21</w:t>
      </w:r>
      <w:r>
        <w:rPr/>
        <w:t>H</w:t>
      </w:r>
      <w:r>
        <w:rPr>
          <w:vertAlign w:val="subscript"/>
        </w:rPr>
        <w:t>40</w:t>
      </w:r>
      <w:r>
        <w:rPr/>
        <w:t>N</w:t>
      </w:r>
      <w:r>
        <w:rPr>
          <w:vertAlign w:val="subscript"/>
        </w:rPr>
        <w:t>2</w:t>
      </w:r>
      <w:r>
        <w:rPr/>
        <w:t>O</w:t>
      </w:r>
      <w:r>
        <w:rPr>
          <w:vertAlign w:val="subscript"/>
        </w:rPr>
        <w:t>3</w:t>
      </w:r>
      <w:r>
        <w:rPr/>
        <w:t>.</w:t>
      </w:r>
    </w:p>
    <w:p>
      <w:pPr>
        <w:pStyle w:val="Heading1"/>
        <w:rPr/>
      </w:pPr>
      <w:r>
        <w:rPr/>
        <w:t>Lupinjak</w:t>
      </w:r>
    </w:p>
    <w:p>
      <w:pPr>
        <w:pStyle w:val="Normal"/>
        <w:rPr/>
      </w:pPr>
      <w:r>
        <w:rPr/>
        <w:t>község Varasd vmegye pregradai j.-ban, (1891) 1325 horvát lakossal.</w:t>
      </w:r>
    </w:p>
    <w:p>
      <w:pPr>
        <w:pStyle w:val="Heading1"/>
        <w:rPr/>
      </w:pPr>
      <w:r>
        <w:rPr/>
        <w:t>Lupinotoxin</w:t>
      </w:r>
    </w:p>
    <w:p>
      <w:pPr>
        <w:pStyle w:val="Normal"/>
        <w:rPr/>
      </w:pPr>
      <w:r>
        <w:rPr/>
        <w:t>a Lupinus takarmánynövényben némelykor képződő méreg, mely alkalikus folyadékokkal belőle kivonható, 100°-ra való felmelegítésnek 3 órán keresztül ellenáll, ellenben 2 légköri nyomás alatt elbomlik. Lényege közelebbről még nem ismeretes. L. Lupinózis.</w:t>
      </w:r>
    </w:p>
    <w:p>
      <w:pPr>
        <w:pStyle w:val="Heading1"/>
        <w:rPr/>
      </w:pPr>
      <w:r>
        <w:rPr/>
        <w:t>Lupinózis</w:t>
      </w:r>
    </w:p>
    <w:p>
      <w:pPr>
        <w:pStyle w:val="Normal"/>
        <w:rPr/>
      </w:pPr>
      <w:r>
        <w:rPr/>
        <w:t>bizonyos Lupinus-féleségek által előidézett heveny megbetegedés, mely legtöbbször juhokon, jóval ritkábban lovakon észlelhető olyan vidékeken, hol, mint p. Németország északi részeiben, a Lupinust mint takarmány-növényt, nagyban termesztik. A növényben a lupinotoxin (l. o.) képződik. A juhok megbetegedése lényegileg súlyos májgyuladásban áll, melyhez még a vesék és a sziv zsíros elfajulása és a gyomor és belek gyuladása csatlakozik. Az élő állatokon az étvágy rosszabbodása és a test hőmérsékletének lázas emelkedése közben sárgaság fejlődik ki, majd igen nagy elesettség és bódultság vehető rajtuk észre. A halál már a 2-ik napon bkeövetkezhetik, többnyire azonban 4-5 napig tart a betegség, az esetek egy részében pedig hosszasan elhúzódik és a betegek fokozódó vérszegénység, lesoványodás és vizkóros tünetek között pusztulnak el. A betegség ellen nem ismeretes eddigelé orvosság, célszerü azonban a betegekkel savanyu vizet itatni, hogy a méreg ne oldódjék fel; a már mérgezőnek bizonyult takarmány azonban feletethető a következő módokon: egészen jó minőségü takarmánnyal keverten 1:6-10 arányban; 1%-os szódavizben 48 órán át történt kilúgozás után; 2 légköri nyomás alatt történt füllesztés után. Utóbbi eljárások, a takarmányt megfosztják mérgező tulajdonságaitól, valamint különben az is, ha a lupinus kisebb halmazokban az esőben egyszer-kétszer megázott.</w:t>
      </w:r>
    </w:p>
    <w:p>
      <w:pPr>
        <w:pStyle w:val="Heading1"/>
        <w:rPr/>
      </w:pPr>
      <w:r>
        <w:rPr/>
        <w:t>Lupinus</w:t>
      </w:r>
    </w:p>
    <w:p>
      <w:pPr>
        <w:pStyle w:val="Normal"/>
        <w:rPr/>
      </w:pPr>
      <w:r>
        <w:rPr/>
        <w:t>L. (növ.), l. Csillagfürt és Fügebab.</w:t>
      </w:r>
    </w:p>
    <w:p>
      <w:pPr>
        <w:pStyle w:val="Heading1"/>
        <w:rPr/>
      </w:pPr>
      <w:r>
        <w:rPr/>
        <w:t>Lupoglav</w:t>
      </w:r>
    </w:p>
    <w:p>
      <w:pPr>
        <w:pStyle w:val="Normal"/>
        <w:rPr/>
      </w:pPr>
      <w:r>
        <w:rPr/>
        <w:t>politikai község Zágráb vármegye dugoselói j.-ban, (1891) 1646 horvát lakossal.</w:t>
      </w:r>
    </w:p>
    <w:p>
      <w:pPr>
        <w:pStyle w:val="Heading1"/>
        <w:rPr/>
      </w:pPr>
      <w:r>
        <w:rPr/>
        <w:t>Lupow</w:t>
      </w:r>
    </w:p>
    <w:p>
      <w:pPr>
        <w:pStyle w:val="Normal"/>
        <w:rPr/>
      </w:pPr>
      <w:r>
        <w:rPr/>
        <w:t>120 km. hosszu parti folyó Köslin porosz kerületben; Pomeránia határán ered, átfolyik a L.-i vagyis Jesseni-tavon, a Balti-tengerbe való torkolása előtt pedig a Gardenin. Mellékvize a Bukovina.</w:t>
      </w:r>
    </w:p>
    <w:p>
      <w:pPr>
        <w:pStyle w:val="Heading1"/>
        <w:rPr/>
      </w:pPr>
      <w:r>
        <w:rPr/>
        <w:t>Luppe</w:t>
      </w:r>
    </w:p>
    <w:p>
      <w:pPr>
        <w:pStyle w:val="Normal"/>
        <w:rPr/>
      </w:pPr>
      <w:r>
        <w:rPr/>
        <w:t>a Fehér-Elster mellékfolyója, l. Elster.</w:t>
      </w:r>
    </w:p>
    <w:p>
      <w:pPr>
        <w:pStyle w:val="Heading1"/>
        <w:rPr/>
      </w:pPr>
      <w:r>
        <w:rPr/>
        <w:t>Lupsa</w:t>
      </w:r>
    </w:p>
    <w:p>
      <w:pPr>
        <w:pStyle w:val="Normal"/>
        <w:rPr/>
      </w:pPr>
      <w:r>
        <w:rPr/>
        <w:t>kisközség Torda-Aranyos vmegye torockói j.-ban, (1891) 2688 oláh lak.</w:t>
      </w:r>
    </w:p>
    <w:p>
      <w:pPr>
        <w:pStyle w:val="Heading1"/>
        <w:rPr/>
      </w:pPr>
      <w:r>
        <w:rPr/>
        <w:t>Lupulin</w:t>
      </w:r>
    </w:p>
    <w:p>
      <w:pPr>
        <w:pStyle w:val="Normal"/>
        <w:rPr/>
      </w:pPr>
      <w:r>
        <w:rPr/>
        <w:t>igy nevezik a komló murva leveleit és gyümölcseit ellepő mirigyek sárgászöld porát (glandulae lupili) mely Griessmayer szerint vizgőzzel átdesztillálható kábító szagu és kesernyés aromás ízü alkaloidot tartalmazna. A L.-t az orvosi gyakorlatban húgyhólyagbántalmaknál, priapizmusnál és altatószerül használják.</w:t>
      </w:r>
    </w:p>
    <w:p>
      <w:pPr>
        <w:pStyle w:val="Heading1"/>
        <w:rPr/>
      </w:pPr>
      <w:r>
        <w:rPr/>
        <w:t>Lupulus</w:t>
      </w:r>
    </w:p>
    <w:p>
      <w:pPr>
        <w:pStyle w:val="Normal"/>
        <w:rPr/>
      </w:pPr>
      <w:r>
        <w:rPr/>
        <w:t>Tourn. (növ.), l. Komló.</w:t>
      </w:r>
    </w:p>
    <w:p>
      <w:pPr>
        <w:pStyle w:val="Heading1"/>
        <w:rPr/>
      </w:pPr>
      <w:r>
        <w:rPr/>
        <w:t>Lupus</w:t>
      </w:r>
    </w:p>
    <w:p>
      <w:pPr>
        <w:pStyle w:val="Normal"/>
        <w:rPr/>
      </w:pPr>
      <w:r>
        <w:rPr/>
        <w:t>(lat.) a. m. farkas; L. in fabula, farkast emlegetnek, kert alatt jár, rendesen akkor szokták mondani, ha valakiről beszélgetnek, s az illető egész váratlanul a társaságba toppan. (Terentius, Adleph. VI. 1, 21).</w:t>
      </w:r>
    </w:p>
    <w:p>
      <w:pPr>
        <w:pStyle w:val="Heading1"/>
        <w:rPr/>
      </w:pPr>
      <w:r>
        <w:rPr/>
        <w:t>Lupus</w:t>
      </w:r>
    </w:p>
    <w:p>
      <w:pPr>
        <w:pStyle w:val="Normal"/>
        <w:rPr/>
      </w:pPr>
      <w:r>
        <w:rPr/>
        <w:t>L. vulgaris, közönséges bőrfarkas, idült természetü bőrbetegség, mely ugy kezdődik, hogy a bőrben barnás-vörös gombostűfejnyi felületes göbök keletkeznek, melyek sima fénylő vékony bőrrel be vannak fedve és melyeknek környezete csekélyebb foku gyuladás képét mutatja. Mig a L.-göbök nyomásra csak kissé halaványodnak, s helyükön sárgás elszinesedés észlelhető, addig a körülötte levő lobos vörösség ujjnyomásra teljesen eltünik, de a nyomás megszüntével hirtelen újra mutatkozik. A szerint, amint a L. kezdeti vagy erősebben kifejlődött alakjával van dolgunk, azt különböző névvel illetjük: L. maculosus (egyes foltok, amelyeknek közepén a bőr alatt kis göb tapintható), L. hypertrophicus (a bőr felületéből többé-kevésbbé kiemelkedő göbök összefolyása által jellegzetes), L. exfoliativus (az egyes göbök a bőr felszinéből ki nem emelkednek, hanem foltok alakjában mutatkoznak, melyek fölött a felhámréteg pikkelyek alakjában folytonosan hámlik), L. exulcerans (az egyen L.-telepek kifekélyesednek), L. disseminatus (az egyes göbök vagy fekélyek távolabban egymástól ugy vannak elhelyezve, hogy össze nem folynak). L. serpiginosus (a göbök összefolynak, nagyobb kiemelkedéseket képeznek s egyik helyen maguktól gyógyulnak hegesedés útján, mig más helyen tovább terjednek).</w:t>
      </w:r>
    </w:p>
    <w:p>
      <w:pPr>
        <w:pStyle w:val="Normal"/>
        <w:rPr/>
      </w:pPr>
      <w:r>
        <w:rPr/>
        <w:t>A L. a bőrfelület bármely részén előfordulhat, de gyakoribb székhelye az arc s itt is az esetek tulnyomó számában a bántalom az orr hegyén kezdődik. Innen felületes elterjedésében ellepi a két arcfelet, az ajkakat, s néha az egész arcot és nyakat, a mélységben való elterjedése közben pedig átmegy az orr-porcba, azt is elpusztítja s az illető beteg ábrázatja a csonka orr miatt halálfejhez hasonló. (L. a Bőrbetegségek szines mellékletét). De a L. nemcsak a bőrön, hanem - bár aránylag ritkábban - a nyákhártyákon is észlelhető. A L. már a második életévben kezdődhetik, legtöbbnyire azonban a serdülő korban lép fel s az esetek tulnyomó számában tovább terjedve, kisebb-nagyobb eléktelenítéssel járó roncsolásokat okoz s évtizedekig fennállhat. Igen ritka esetben bőrrákkká fajulhat. A legújabb kutatások azon nézet mellett szólnak, hogy a bántalom oka a Koch által felfedezett gümőkórbacillus s igy a L. nem egyéb, mint a helybeli gümőkór (Tuberculosis localis) egyik gyakori alakja.</w:t>
      </w:r>
    </w:p>
    <w:p>
      <w:pPr>
        <w:pStyle w:val="Normal"/>
        <w:rPr/>
      </w:pPr>
      <w:r>
        <w:rPr/>
        <w:t>A L. gyógykezelésénél arra kell törekednünk, hogy a megbetegedett részleteket teljesen eltávolítsuk annál is inkább, mert a bántalom könnyen kiújul. Csekély kiterjedésü L.-nál sikerül, bár ritka esetben, a megbetegedett bőrrészlet kimetszésével a bajt gyökeresen meggyógyítani. Legtöbb esetben azonban arra igyekszünk, hogy a L.-göbök elroncsolása által a baj tovaterjedését lehetőleg meggátoljuk s a gyakori visszaesések alkalmával ezen eljárást újra meg újra meg kell ismételnünk. A bántalmat nem szabad magára hagyni, mert a L. gyakran oly mélyreható és eléktelenítő roncsolásokat okozhat, melyeknek nyomait többé nem vagyunk képesek eltüntetni.</w:t>
      </w:r>
    </w:p>
    <w:p>
      <w:pPr>
        <w:pStyle w:val="Heading1"/>
        <w:rPr/>
      </w:pPr>
      <w:r>
        <w:rPr/>
        <w:t>Lupus</w:t>
      </w:r>
    </w:p>
    <w:p>
      <w:pPr>
        <w:pStyle w:val="Normal"/>
        <w:rPr/>
      </w:pPr>
      <w:r>
        <w:rPr/>
        <w:t>római grammatikus, l. Rutilius.</w:t>
      </w:r>
    </w:p>
    <w:p>
      <w:pPr>
        <w:pStyle w:val="Heading1"/>
        <w:rPr/>
      </w:pPr>
      <w:r>
        <w:rPr/>
        <w:t>Lupus</w:t>
      </w:r>
    </w:p>
    <w:p>
      <w:pPr>
        <w:pStyle w:val="Normal"/>
        <w:rPr/>
      </w:pPr>
      <w:r>
        <w:rPr/>
        <w:t>Andreas, XVI. sz.-beli prot. pap, költő, l. Farkas (1).</w:t>
      </w:r>
    </w:p>
    <w:p>
      <w:pPr>
        <w:pStyle w:val="Heading1"/>
        <w:rPr/>
      </w:pPr>
      <w:r>
        <w:rPr/>
        <w:t>Luqsor</w:t>
      </w:r>
    </w:p>
    <w:p>
      <w:pPr>
        <w:pStyle w:val="Normal"/>
        <w:rPr/>
      </w:pPr>
      <w:r>
        <w:rPr/>
        <w:t>l. Lukszor.</w:t>
      </w:r>
    </w:p>
    <w:p>
      <w:pPr>
        <w:pStyle w:val="Heading1"/>
        <w:rPr/>
      </w:pPr>
      <w:r>
        <w:rPr/>
        <w:t>Lure</w:t>
      </w:r>
    </w:p>
    <w:p>
      <w:pPr>
        <w:pStyle w:val="Normal"/>
        <w:rPr/>
      </w:pPr>
      <w:r>
        <w:rPr/>
        <w:t>(ejtsd: lür, Monts de L.), 1. hegylánc Basses Alpes és Drôme francia départementokban. A Ventouxtól a Duranceig nyulnak el. Legmagasabb csúcsa a Mont de L. (1827 m.); mészkőből áll. - 2. L., az ugyanily nevü járás székhelye Haute-Saône francia départementban, 27 km.-nyire Vesoultól az Ognon és Reigne közt, vasút mellett, (1891) 4838 lak., pamutszövéssel és fonással. Régi apátjai 1678-ig, midőn a Franche-Comté Franciaországhoz csatoltatott, a német birodalmi gyülésnek voltak tagjai. A város az apátságnak köszönheti létét.</w:t>
      </w:r>
    </w:p>
    <w:p>
      <w:pPr>
        <w:pStyle w:val="Heading1"/>
        <w:rPr/>
      </w:pPr>
      <w:r>
        <w:rPr/>
        <w:t>Lurgan</w:t>
      </w:r>
    </w:p>
    <w:p>
      <w:pPr>
        <w:pStyle w:val="Normal"/>
        <w:rPr/>
      </w:pPr>
      <w:r>
        <w:rPr/>
        <w:t>(ejtsd: lörgenn), község Armagh (ettől km.-nyire) ir grófságban, 3 km.-nyire a Neagh-tótól, vasút mellett, (1891) 11 447 lak., kalikó- és muszlinszövéssel, sör- és szeszgyártással.</w:t>
      </w:r>
    </w:p>
    <w:p>
      <w:pPr>
        <w:pStyle w:val="Heading1"/>
        <w:rPr/>
      </w:pPr>
      <w:r>
        <w:rPr/>
        <w:t>Lurisztán</w:t>
      </w:r>
    </w:p>
    <w:p>
      <w:pPr>
        <w:pStyle w:val="Normal"/>
        <w:rPr/>
      </w:pPr>
      <w:r>
        <w:rPr/>
        <w:t>Persia egyik DNy-i tartománya, Ardilántól D-re és Khuzisztántól É-ra, honnan a Satt-el-Arabba ömlő Kercha lefolyik. Területe mintegy 39 100 km</w:t>
      </w:r>
      <w:r>
        <w:rPr>
          <w:vertAlign w:val="superscript"/>
        </w:rPr>
        <w:t>2</w:t>
      </w:r>
      <w:r>
        <w:rPr/>
        <w:t>. Ez a régiek Zagrósza. Egyetlen városa Khorremâbâd 5000 lak., a kurdisztáni helytartó szép palotájával.</w:t>
      </w:r>
    </w:p>
    <w:p>
      <w:pPr>
        <w:pStyle w:val="Heading1"/>
        <w:rPr/>
      </w:pPr>
      <w:r>
        <w:rPr/>
        <w:t>Lurlei</w:t>
      </w:r>
    </w:p>
    <w:p>
      <w:pPr>
        <w:pStyle w:val="Normal"/>
        <w:rPr/>
      </w:pPr>
      <w:r>
        <w:rPr/>
        <w:t>l. Lurelei.</w:t>
      </w:r>
    </w:p>
    <w:p>
      <w:pPr>
        <w:pStyle w:val="Heading1"/>
        <w:rPr/>
      </w:pPr>
      <w:r>
        <w:rPr/>
        <w:t>Lurloch</w:t>
      </w:r>
    </w:p>
    <w:p>
      <w:pPr>
        <w:pStyle w:val="Normal"/>
        <w:rPr/>
      </w:pPr>
      <w:r>
        <w:rPr/>
        <w:t>l. Luegloch.</w:t>
      </w:r>
    </w:p>
    <w:p>
      <w:pPr>
        <w:pStyle w:val="Heading1"/>
        <w:rPr/>
      </w:pPr>
      <w:r>
        <w:rPr/>
        <w:t>Lusai</w:t>
      </w:r>
    </w:p>
    <w:p>
      <w:pPr>
        <w:pStyle w:val="Normal"/>
        <w:rPr/>
      </w:pPr>
      <w:r>
        <w:rPr/>
        <w:t>a kulik (l. o.) mellékneve. A L. eredetileg emberölőt jelent, s ezt a nevet a kulik azért kapták, mert embervadászok.</w:t>
      </w:r>
    </w:p>
    <w:p>
      <w:pPr>
        <w:pStyle w:val="Heading1"/>
        <w:rPr/>
      </w:pPr>
      <w:r>
        <w:rPr/>
        <w:t>Lusatia</w:t>
      </w:r>
    </w:p>
    <w:p>
      <w:pPr>
        <w:pStyle w:val="Normal"/>
        <w:rPr/>
      </w:pPr>
      <w:r>
        <w:rPr/>
        <w:t>(új-lat.) a. m. Luzsica.</w:t>
      </w:r>
    </w:p>
    <w:p>
      <w:pPr>
        <w:pStyle w:val="Heading1"/>
        <w:rPr/>
      </w:pPr>
      <w:r>
        <w:rPr/>
        <w:t>Luschka</w:t>
      </w:r>
    </w:p>
    <w:p>
      <w:pPr>
        <w:pStyle w:val="Normal"/>
        <w:rPr/>
      </w:pPr>
      <w:r>
        <w:rPr/>
        <w:t>Hubert, német anatomus, született Konstanzban 1820 jul. 27., megh. Tübingában 1875 máj. 1. Orvosi tanulmányait Freiburg- és Heidelbergában végezte, oklevelét 1845. nyerte el. Asszisztense volt Stromeyernek, hosszabb tanulmányutat tett Párisban, Bécsben és Felső-Olaszországban, mignem 1849. proszektor és rendkivüli tanár, Arnold halála után pedig rendes tanár és a boncolástani intézet igazgatója lett Tübingában. L. egyike volt e század legkiválóbb anatomusainak, felfedezései által mint anatomus maradandó hirnévre tett szert. Nagyszámu dolgozatai közül felemlítjük: Die Brustorgane des Menschen in ihrer Lage (Tübinga 1857); Die Halbgelenke des menschlichen Körpers (Berlin 1858); Die Anatomie des Menschen in Rücksicht auf die Bedürfnisse der prakt. Heilkunde bearb. (Tübinga 1862-67, 3 köt.); Die Venen des menschlichen Halses (Bécs 1862); Die Muskulatur am Boden d. Weiblichen Beckens (u. o. 1861); Der Schlundkopf des Menschen (u. o. 1868); Kehlkopf des Menschen (u. o. 1871); Die Lage der Bauchorgane des Menschen (u. o. 1873); Die Nerven in der harten Hirnhaut (Tübinga 1850); Die Structur der serösen Häute des Menschen (u. o. 1851); Die Nerven des menschlichen Wirbelkanals (u. o. 1850); Der Nervus phoenicus des Menschen (u. o. 1853); Die Adergeflechte des menschlichen Gehirns (Berlin 1855); Der Herzbeutel und die Fascia endothoracica (Bécs 1859); Die Halsrippen und die ossa suprasternalia (u. o. 1859); Die Blutgefässe der Klappen des menschlichen Herzens (u. o. 1859); Der Hirnanhang und die Steissdrüse des Menschen (Berlin 1860).</w:t>
      </w:r>
    </w:p>
    <w:p>
      <w:pPr>
        <w:pStyle w:val="Heading1"/>
        <w:rPr/>
      </w:pPr>
      <w:r>
        <w:rPr/>
        <w:t>Luschnitza</w:t>
      </w:r>
    </w:p>
    <w:p>
      <w:pPr>
        <w:pStyle w:val="Normal"/>
        <w:rPr/>
      </w:pPr>
      <w:r>
        <w:rPr/>
        <w:t>126 km. hosszu jobboldali mellékvize a Moldvának; Lainsitz néven Karlstift mellett Alsó-Ausztriában ered, átfolyik Csehországban a Rosenbergi-tavon, fölveszi a L. nevet és Moldautheinnál torkollik; 80 km.-nyi úton tutajozható.</w:t>
      </w:r>
    </w:p>
    <w:p>
      <w:pPr>
        <w:pStyle w:val="Heading1"/>
        <w:rPr/>
      </w:pPr>
      <w:r>
        <w:rPr/>
        <w:t>Luscinia</w:t>
      </w:r>
    </w:p>
    <w:p>
      <w:pPr>
        <w:pStyle w:val="Normal"/>
        <w:rPr/>
      </w:pPr>
      <w:r>
        <w:rPr/>
        <w:t>Brehm (állat), l. Fülemüle.</w:t>
      </w:r>
    </w:p>
    <w:p>
      <w:pPr>
        <w:pStyle w:val="Heading1"/>
        <w:rPr/>
      </w:pPr>
      <w:r>
        <w:rPr/>
        <w:t>Lusiadas</w:t>
      </w:r>
    </w:p>
    <w:p>
      <w:pPr>
        <w:pStyle w:val="Normal"/>
        <w:rPr/>
      </w:pPr>
      <w:r>
        <w:rPr/>
        <w:t>Camoes (l. o.) epikus költeménye.</w:t>
      </w:r>
    </w:p>
    <w:p>
      <w:pPr>
        <w:pStyle w:val="Heading1"/>
        <w:rPr/>
      </w:pPr>
      <w:r>
        <w:rPr/>
        <w:t>Lusignan</w:t>
      </w:r>
    </w:p>
    <w:p>
      <w:pPr>
        <w:pStyle w:val="Normal"/>
        <w:rPr/>
      </w:pPr>
      <w:r>
        <w:rPr/>
        <w:t>(ejtsd: lüzinyan), város Vienne francia départementban, 23 km.-nyire Poitierstől, a Vanne és vasút mellett, (1891) 2164 lak., romjaival azon kastélynak, amelyben Marche grófjai laktak, akik későbben Ciprus és Jeruzsálem királyai lettek. A kastélyt a hagyomány szerint Mélusine tündér alapította.</w:t>
      </w:r>
    </w:p>
    <w:p>
      <w:pPr>
        <w:pStyle w:val="Heading1"/>
        <w:rPr/>
      </w:pPr>
      <w:r>
        <w:rPr/>
        <w:t>Lusignan</w:t>
      </w:r>
    </w:p>
    <w:p>
      <w:pPr>
        <w:pStyle w:val="Normal"/>
        <w:rPr/>
      </w:pPr>
      <w:r>
        <w:rPr/>
        <w:t>a hasonló nevü francia városból származó fejedelmi család, mely a középkorban, különösen a keresztes háboruk idejében szerepet játszott és egyideig Jeruzsálemben, majd Ciprus szigetén uralkodott. Tagjai közül említendők: L. Guido, aki nőül vevén Amalrich jeruzsálemi király leányát, 1186. a jeruzsálemi királyság ura lett. Trónját azonban nemsokára elvesztette és ehelyett 1193. Ciprust vette át Oroszlánszivü Rikárd angol királytól (megh. 1195.). Cipruson fia, I. Hugo követte (1217-18). II. Endre magyar királyt a Szentföldre kisérte és részt vett a magyar sereg harcaiban. Őt 1219. kiskoru fia, I. Henrik követte. A sziget azután egy időre II. Frigyes császár, illetőleg az általa kinevezett bárók kezébe került, de 1233. Henrik nagybátyja, Ibelin János, visszaszerezte Henriknek a kormányt. Henrik később IX. Lajos francia királyt Egyiptomba kisérte (megh. 1235.). Fiában, II. Hugóban a család férfiága (1267) kihalt. Ekkor I. Hugónak anyai ágon való unokája III. Hugo örökölte a család címeit és birtokait, aki 1269. a jeruzsálemi király címét is felvette, de a Szentföldre emelt igényeit csak részben tudta megvalósítani (megh. 1284). Id. fia, I. Henrik, már 1285. halt el és igy ifj. fia, II. Henrik örökölte Ciprust, és a csekély birtokot a sziriai parton, akinek azonban saját testvéreivel kellett sokat küzdenie és 1291. Akka, az utolsó vár a Szentföldön is a hitetlenek kezébe esett. II. Henriket unokaöccse IV. Hugo követte a trónon (1324-60), melyről önként mondott le fia, I. Péter javára. Péter előbb Európát járta be, ahol segélyért könyörgött a fejedelmeknek a törökök ellen. Mihelyt 1365. Ciprusra visszatért, sereget toborzott és az egyiptomi szultán ellen indított háborut, mely azonban dicstelen véget ért. Midőn utóbb erőszakos uralmat folytatott, saját nagyjai 1369. megölték. Erre a trón fiára, II. Péterre szállott, ennek elhalta után pedig (1382) nagybátyjukra, I. Jakabra, aki 1384-98-ig uralkodott. Ennek fia, II. János, 1398-1432. ült Ciprus trónján, de vitézsége mellett is szerencsétlen háborut folytatott a törökök ellen. Fia, III. János követte (1432-58). Jánosnak csak egy leánya volt, Sarolta; ez okból a trón természetes fiára, II. Jakabra szállott, aki Cornaro Katalin (l. o.) velencei nemes nőt vette feleségül, akitől Jakab fia (III.) született. Midőn 1475. ez is meghalt, Ciprus Velence hatalmába került és azé maradt is 1489-től kezdve 1571-ig, mely évben a sziget török kézre került.</w:t>
      </w:r>
    </w:p>
    <w:p>
      <w:pPr>
        <w:pStyle w:val="Heading1"/>
        <w:rPr/>
      </w:pPr>
      <w:r>
        <w:rPr/>
        <w:t>Lusingando</w:t>
      </w:r>
    </w:p>
    <w:p>
      <w:pPr>
        <w:pStyle w:val="Normal"/>
        <w:rPr/>
      </w:pPr>
      <w:r>
        <w:rPr/>
        <w:t>olasz zeneelőadási kifejezés, a. m. behizelgőn, nyájaskodva, gyöngéden.</w:t>
      </w:r>
    </w:p>
    <w:p>
      <w:pPr>
        <w:pStyle w:val="Heading1"/>
        <w:rPr/>
      </w:pPr>
      <w:r>
        <w:rPr/>
        <w:t>Lusitania</w:t>
      </w:r>
    </w:p>
    <w:p>
      <w:pPr>
        <w:pStyle w:val="Normal"/>
        <w:rPr/>
      </w:pPr>
      <w:r>
        <w:rPr/>
        <w:t>az ókori Hispaniának egyik része, körülbelül a mai Portugáliának felel meg.</w:t>
      </w:r>
    </w:p>
    <w:p>
      <w:pPr>
        <w:pStyle w:val="Heading1"/>
        <w:rPr/>
      </w:pPr>
      <w:r>
        <w:rPr/>
        <w:t>Lussin</w:t>
      </w:r>
    </w:p>
    <w:p>
      <w:pPr>
        <w:pStyle w:val="Normal"/>
        <w:rPr/>
      </w:pPr>
      <w:r>
        <w:rPr/>
        <w:t>1. Isztriához tartozó sziget, a Quarnero bejáratától jobbra, Cherso tőszomszédságában, amellyel híd köti össze; hossza 31 km., területe 74 km</w:t>
      </w:r>
      <w:r>
        <w:rPr>
          <w:vertAlign w:val="superscript"/>
        </w:rPr>
        <w:t>2</w:t>
      </w:r>
      <w:r>
        <w:rPr/>
        <w:t>, ahol legkeskenyebb, szélessége alig 290 m. Alacsony hegylánc vonul át rajta, amelynek legmagasabb csúcsa 582 m. Búzát, szőllőt, olajfát, fügét termesztenek rajta és sok juhot tenyésztenek. Éghajlata olyan, mint Nizzáé. A sziget lakóinak egyik része azoktól a magyaroktól származik, akik IV. Béla idején a tatárok elől ide menekültek. - 2. L., kerületi kapitányság Isztria osztrák tartományban, 940 km</w:t>
      </w:r>
      <w:r>
        <w:rPr>
          <w:vertAlign w:val="superscript"/>
        </w:rPr>
        <w:t>2</w:t>
      </w:r>
      <w:r>
        <w:rPr/>
        <w:t xml:space="preserve"> területtel, (1890) 39 989 lakossal. - 3. L.-piccolo (Mali-Loszinj), város és L. kerületi kapitányság székhelye, a Quarnerói-öböl szigetein a legfontosabb piac, L. szigetén, annak D-i részén gyönyörü, hegyektől környezett öböl D-i végén, (1890) 7634 lak., hajósiskolával, hajóépítéssel; mint Schrötter bécsi tanár által megalapított téli klimatikus gyógyhelyet újabban sokan keresik föl, többek közt itt időzött 1895. nov.-ben Ferenc Ferdinánd trónörökös is, kinek nevéről a város rakodópartját «Riva archiduca Francisco Ferdinando»-nak nevezték el. - 4. L.-grande (Veli-Loszinj), város L. K-i partján, (1890) 2304 lakossal, István főherceg villájával és néhány régi velencei palotával.</w:t>
      </w:r>
    </w:p>
    <w:p>
      <w:pPr>
        <w:pStyle w:val="Heading1"/>
        <w:rPr/>
      </w:pPr>
      <w:r>
        <w:rPr/>
        <w:t>Lustenau</w:t>
      </w:r>
    </w:p>
    <w:p>
      <w:pPr>
        <w:pStyle w:val="Normal"/>
        <w:rPr/>
      </w:pPr>
      <w:r>
        <w:rPr/>
        <w:t>falu Feldkirch vorarlbergi kerületi kapitányságban, a felső Rajna-völgyben, vasút mellett, (1890) 5054 lak., tőzegásással. 355. II. Constantinus császár és Arbetio itt győzte le az alamannokat.</w:t>
      </w:r>
    </w:p>
    <w:p>
      <w:pPr>
        <w:pStyle w:val="Heading1"/>
        <w:rPr/>
      </w:pPr>
      <w:r>
        <w:rPr/>
        <w:t>Lustratio</w:t>
      </w:r>
    </w:p>
    <w:p>
      <w:pPr>
        <w:pStyle w:val="Normal"/>
        <w:rPr/>
      </w:pPr>
      <w:r>
        <w:rPr/>
        <w:t>(lat.), az ókori rómaiaknál az ünnepélyes engesztelő és tisztulási áldozat megjelölése, mely a vallási kultusz egyik nevezetes részét tette, de különben is szükséges volt bizonyos fertőző cselekmények (p. vérontás, halottak érintése, gyermekágy stb.) után L. még Lustrum.</w:t>
      </w:r>
    </w:p>
    <w:p>
      <w:pPr>
        <w:pStyle w:val="Heading1"/>
        <w:rPr/>
      </w:pPr>
      <w:r>
        <w:rPr/>
        <w:t>Lustre</w:t>
      </w:r>
    </w:p>
    <w:p>
      <w:pPr>
        <w:pStyle w:val="Normal"/>
        <w:rPr/>
      </w:pPr>
      <w:r>
        <w:rPr/>
        <w:t>(franc., ejtsd: lüsztr) a. m. fény, ragyogás; L. a technikában, l. Csinozás és Fénygyapju. - Lustrine, sima selyemszövet. - L. még Lüszteres edények és Lüszteres festékek.</w:t>
      </w:r>
    </w:p>
    <w:p>
      <w:pPr>
        <w:pStyle w:val="Heading1"/>
        <w:rPr/>
      </w:pPr>
      <w:r>
        <w:rPr/>
        <w:t>Lustrum</w:t>
      </w:r>
    </w:p>
    <w:p>
      <w:pPr>
        <w:pStyle w:val="Normal"/>
        <w:rPr/>
      </w:pPr>
      <w:r>
        <w:rPr/>
        <w:t>(lat.), ünnepélyes engesztelő és tisztító áldozat, melyet az ókori Rómában, a cenzus végeztével, az egész népért ajánlottak föl. Az áldozati barmokat, egy disznót (sus), juhot (ovis) és bikát (taurus), háromszor körülvezették a Marsmezőn összegyült tömeg körül, s aztán feláldozták; innen az áldozati aktus neve: Souvetaurilia. Miután a L. a cenzussal együtt minden öt évben megújult, később L. alatt az öt évi időközt is értették; p. quinquelustris a. m. 5++5=25 éves.</w:t>
      </w:r>
    </w:p>
    <w:p>
      <w:pPr>
        <w:pStyle w:val="Heading1"/>
        <w:rPr/>
      </w:pPr>
      <w:r>
        <w:rPr/>
        <w:t>Lusus naturae</w:t>
      </w:r>
    </w:p>
    <w:p>
      <w:pPr>
        <w:pStyle w:val="Normal"/>
        <w:rPr/>
      </w:pPr>
      <w:r>
        <w:rPr/>
        <w:t>(lat.) a. m. természet játéka.</w:t>
      </w:r>
    </w:p>
    <w:p>
      <w:pPr>
        <w:pStyle w:val="Heading1"/>
        <w:rPr/>
      </w:pPr>
      <w:r>
        <w:rPr/>
        <w:t>Lusz</w:t>
      </w:r>
    </w:p>
    <w:p>
      <w:pPr>
        <w:pStyle w:val="Normal"/>
        <w:rPr/>
      </w:pPr>
      <w:r>
        <w:rPr/>
        <w:t>(Lasz a. m. síkság), Beludsisztán legdélkeletibb, kopár és terméketlen része a Kirthar-hegység és Hab-folyó, továbbá a Hingol közt, 2000 km</w:t>
      </w:r>
      <w:r>
        <w:rPr>
          <w:vertAlign w:val="superscript"/>
        </w:rPr>
        <w:t>2</w:t>
      </w:r>
      <w:r>
        <w:rPr/>
        <w:t xml:space="preserve"> területtel. A felület északi részében lépcsőzetes. Főfolyója a Purali; főhelyei Szunmiani a parton és Bela.</w:t>
      </w:r>
    </w:p>
    <w:p>
      <w:pPr>
        <w:pStyle w:val="Heading1"/>
        <w:rPr/>
      </w:pPr>
      <w:r>
        <w:rPr/>
        <w:t>Lusza</w:t>
      </w:r>
    </w:p>
    <w:p>
      <w:pPr>
        <w:pStyle w:val="Normal"/>
        <w:rPr/>
      </w:pPr>
      <w:r>
        <w:rPr/>
        <w:t>l. Luza.</w:t>
      </w:r>
    </w:p>
    <w:p>
      <w:pPr>
        <w:pStyle w:val="Heading1"/>
        <w:rPr/>
      </w:pPr>
      <w:r>
        <w:rPr/>
        <w:t>Luszczewska</w:t>
      </w:r>
    </w:p>
    <w:p>
      <w:pPr>
        <w:pStyle w:val="Normal"/>
        <w:rPr/>
      </w:pPr>
      <w:r>
        <w:rPr/>
        <w:t>(ejtsd: luscsevszka) Jadviga, álnéven Deotyma, lengyel költőnő, szül. Varsóban 1830. Már gyermekéveiben feltünést keltett improvizáló képességével, hogy bármely tárgyról gyorsan tudott verset költeni. Eme rögtönzött versek megjelentek Varsóban (1854 és 1858). Mineralogiai, asztronomiai és más tudományos tárgyakat is tudott költői formába önteni. Később jelentősebb s mélyebb műveket is alkotott. Mikor 1863. atyját Szibériába száműzték, Deotyma elkisérte és 1865. tért vissza vele Varsóba. Van egy drámája: Mieczyslaw s egy hőskölteménye: Szobieszki Bécsnél. Elbeszélései Branki w jasyrze címen 1890. jelentek meg.</w:t>
      </w:r>
    </w:p>
    <w:p>
      <w:pPr>
        <w:pStyle w:val="Heading1"/>
        <w:rPr/>
      </w:pPr>
      <w:r>
        <w:rPr/>
        <w:t>Lut</w:t>
      </w:r>
    </w:p>
    <w:p>
      <w:pPr>
        <w:pStyle w:val="Normal"/>
        <w:rPr/>
      </w:pPr>
      <w:r>
        <w:rPr/>
        <w:t>sós pusztaság Khorasszán (l. o.) persa tartományban.</w:t>
      </w:r>
    </w:p>
    <w:p>
      <w:pPr>
        <w:pStyle w:val="Heading1"/>
        <w:rPr/>
      </w:pPr>
      <w:r>
        <w:rPr/>
        <w:t>Lutamentum</w:t>
      </w:r>
    </w:p>
    <w:p>
      <w:pPr>
        <w:pStyle w:val="Normal"/>
        <w:rPr/>
      </w:pPr>
      <w:r>
        <w:rPr/>
        <w:t>(lat.) a. m. ragasztó enyv; lutatio, enyvezés.</w:t>
      </w:r>
    </w:p>
    <w:p>
      <w:pPr>
        <w:pStyle w:val="Heading1"/>
        <w:rPr/>
      </w:pPr>
      <w:r>
        <w:rPr/>
        <w:t>Lutatius</w:t>
      </w:r>
    </w:p>
    <w:p>
      <w:pPr>
        <w:pStyle w:val="Normal"/>
        <w:rPr/>
      </w:pPr>
      <w:r>
        <w:rPr/>
        <w:t>hires római plebejusi család, melynek legtekintélyesebb ága a Catullus melléknevet viselte. L. Catullus.</w:t>
      </w:r>
    </w:p>
    <w:p>
      <w:pPr>
        <w:pStyle w:val="Heading1"/>
        <w:rPr/>
      </w:pPr>
      <w:r>
        <w:rPr/>
        <w:t>Lutein</w:t>
      </w:r>
    </w:p>
    <w:p>
      <w:pPr>
        <w:pStyle w:val="Normal"/>
        <w:rPr/>
      </w:pPr>
      <w:r>
        <w:rPr/>
        <w:t>(hemolutein, luteohematoidin), az emlős állatok ovariumában levő «corpora lutea»-nak és a tojás sárgájának sárga festékanyaga, amely Thudichum szerint azonos a vaj, az állati zsír, a vérszérum sárga festék anyagával és sok növény (kukoricamag, sárgarépa stb.) festékanyagában előfordul.</w:t>
      </w:r>
    </w:p>
    <w:p>
      <w:pPr>
        <w:pStyle w:val="Heading1"/>
        <w:rPr/>
      </w:pPr>
      <w:r>
        <w:rPr/>
        <w:t>Luteolin</w:t>
      </w:r>
    </w:p>
    <w:p>
      <w:pPr>
        <w:pStyle w:val="Normal"/>
        <w:rPr/>
      </w:pPr>
      <w:r>
        <w:rPr/>
        <w:t>a protokatekusavnak a floroglucinnal (ez egy háromvegyértékü fenol) képezett összetett étere, amelyet a «reseda luteola»-ból állítanak elő; képlete C</w:t>
      </w:r>
      <w:r>
        <w:rPr>
          <w:vertAlign w:val="subscript"/>
        </w:rPr>
        <w:t>20</w:t>
      </w:r>
      <w:r>
        <w:rPr/>
        <w:t>H</w:t>
      </w:r>
      <w:r>
        <w:rPr>
          <w:vertAlign w:val="subscript"/>
        </w:rPr>
        <w:t>12</w:t>
      </w:r>
      <w:r>
        <w:rPr/>
        <w:t>O</w:t>
      </w:r>
      <w:r>
        <w:rPr>
          <w:vertAlign w:val="subscript"/>
        </w:rPr>
        <w:t>8</w:t>
      </w:r>
      <w:r>
        <w:rPr/>
        <w:t>. A L. sárga tűalaku kristályos test, mely ferrikloridtól megzöldül. Vizben ugyszólván oldhatatlan, de könnyen oldódik forró koncentrált ecetsavban. Káliumhidroxiddal összeolvasztva floroglucin és protokatekusavra bomlik. Selyem- és gyapotfestészetben használják.</w:t>
      </w:r>
    </w:p>
    <w:p>
      <w:pPr>
        <w:pStyle w:val="Heading1"/>
        <w:rPr/>
      </w:pPr>
      <w:r>
        <w:rPr/>
        <w:t>Lutero</w:t>
      </w:r>
    </w:p>
    <w:p>
      <w:pPr>
        <w:pStyle w:val="Normal"/>
        <w:rPr/>
      </w:pPr>
      <w:r>
        <w:rPr/>
        <w:t>olasz festő, l. Dosso Dossi.</w:t>
      </w:r>
    </w:p>
    <w:p>
      <w:pPr>
        <w:pStyle w:val="Heading1"/>
        <w:rPr/>
      </w:pPr>
      <w:r>
        <w:rPr/>
        <w:t>Lutetia Parisiorum</w:t>
      </w:r>
    </w:p>
    <w:p>
      <w:pPr>
        <w:pStyle w:val="Normal"/>
        <w:rPr/>
      </w:pPr>
      <w:r>
        <w:rPr/>
        <w:t>Páris latin neve.</w:t>
      </w:r>
    </w:p>
    <w:p>
      <w:pPr>
        <w:pStyle w:val="Heading1"/>
        <w:rPr/>
      </w:pPr>
      <w:r>
        <w:rPr/>
        <w:t>Luthardt</w:t>
      </w:r>
    </w:p>
    <w:p>
      <w:pPr>
        <w:pStyle w:val="Normal"/>
        <w:rPr/>
      </w:pPr>
      <w:r>
        <w:rPr/>
        <w:t>Kristóf Ernő, német lutheránus teologus, szül. Maroldsweisachban (Bajorország) 1823 márc. 22. Teologiát tanult Erlangenben és Berlinben 1841-től 1845-ig; lelkésszé avattatott 1846.; ezen évtől 1851-ig Münchenben gimnáziumi tanár, majd 1853. Erlangenben magántanár, ezután két évig Marburgban rendkivüli tanár volt, mig végre 1856. Lipcsében a rendszeres teologia és az újszövetségi exegezis rendes tanára, 1865-ben konzisztoriumi tanácsos, 1870-ben pedig meisseni kanonok lett. 1868 óta szerkeszti az Allgemeine evang.-luth. Kirchenzeitung-ot, 1880 óta a Das Theologisch-Literaturblatt és a Die Zeitschrift für kirchl. Wissenschaft und kirchl. Leben címü irodalmi vállalatokat. Számtalan cikkén, felolvasásán, több mint 10 kötetre menő egyházi beszédén s több exegetikai munkáján kivül legismertebb művei a következők: Apologetische Vorträge über die Grundwahrheiten des Christenthums (1864, 10. kiad. 1883); Kompendium der Dogmatik (1865, 7. kiad. 1886); Apologetische Vorträge über die Heilswahrheiten des Christenthums (1867, 5. kiad. 1883); Vorträge über die Moral des Christenthums (1872, 3. kiad. 1882); Gesammelte Vorträge verschiedenen Inhalts (1876); Die modernen Weltanschauungen und ihre praktischen Konsequenzen (1880). Apologetikai és erkölcstani jelzett művei angol nyelvre is lefordíttattak és részben több kiadást is értek. Első helyen említett apologetikai művét magyarul is kiadta a vallásos iratokat terjesztő londoni társulat budapesti ügynöksége, Csiky Lajos fordításában ily c. alatt: A kereszténység védelme (Budapest 1888).</w:t>
      </w:r>
    </w:p>
    <w:p>
      <w:pPr>
        <w:pStyle w:val="Heading1"/>
        <w:rPr/>
      </w:pPr>
      <w:r>
        <w:rPr/>
        <w:t>Luther</w:t>
      </w:r>
    </w:p>
    <w:p>
      <w:pPr>
        <w:pStyle w:val="Normal"/>
        <w:rPr/>
      </w:pPr>
      <w:r>
        <w:rPr/>
        <w:t>Márton, a XVI. századbeli reformáció megindítója és egyik vezére, szül. Eislebenben (Szászország) 1483 nov. 10-én, megh. u. o. 1546 febr. 18. Gyermekéveit az őt vallásosan, de egyszersmind szigoruan nevelt szülei házánál töltötte Mansfeldben, hova atyja, L. János, Möhrából költözött s bányászattal foglalkozott (megh. 1530., anyja, Ziegler Margit megh. 1531.); 14 éves korában atyja Magdeburgba, 1499. Eisenachba küldte tanulni. 1501. az erfurti egyetem polgára lett, hogy atyja kivánságához képest a jogi tudományokat hallgassa, előbb azonban a kor szokásának hódolva, foglalkozott a bölcseleti előtudományokkal is. 1502. baccalaureus, 1505. magiszter lett. 1505 jul. 2. egy Elek nevü kedves barátjával a városon kivül sétált, hirtelen vihar támadt, a tőle kissé hátramaradt barátját a villám lesujtotta. Ezen eset mélyen megrázta L.-t lelkében s rég táplált gondolatát tetté érlelte. Másnap belépett az ágostoni kolduló-rend tagjai közé. L. egész szivvel-lélekkel szerzetessé lett. Staupitz ajánlatára a szász választó-fejedelem, Bölcs Frigyes az új vittenbergai egyetemhez hivta meg (1508) L.-t tanárul, hol előbb Aristotelesről tartott felolvasásokat. 1511 őszén az ágostoni rend megbizásából Rómába utazott. 1512. a teologia doktorává avattatott, mi őt a teologia körébe vágó művek tanulmányozására még inkább buzdította; kiválóan tanulmányozta Pál apostol leveleit, melyekből felolvasásokat is tartott, továbbá Ágoston műveit és a középkor nagy misztikusának, Tauler Jánosnak iratait, melyek mindinkább kifejlesztették és megerősítették lelkében reformátori működésének kiindulási pontját képező s az egész reformáción végig húzódó azon hittani tételt, hogy az üdv nem jó cselekedeteink jutalma, hanem egyedül isten ingyen kegyelméből, hit által szerezhető meg.</w:t>
      </w:r>
    </w:p>
    <w:p>
      <w:pPr>
        <w:pStyle w:val="Normal"/>
        <w:rPr/>
      </w:pPr>
      <w:r>
        <w:rPr/>
        <w:t>Reformátori működésének kezdete ugyszólván a véletlennek tulajdonítható. X. Leo pápa 1517. a bűnbocsátó levelek (l. Búcsu) árultatását Németországon elrendelte s az árulással a németországi dömések perjele, Tetzel János bizatott meg, kinek a szász választó-fejedelemségbe való bemenetelét Bölcs Frigyes ugyan megtiltotta, de azt nem akadályozhatta meg, hogy alattvalói a szomszéd tartományba ki ne menjenek s bűnbocsátó-leveleket ne vásároljanak. Ezen leveleknek anyagilag és erkölcsileg káros hatásán lelkében felháborodott s okt. 31. a vártmeplom ajtajára 95 tételt ragasztott ki s ezekben a valódi bűnbánatról, bűnbocsánatról s isteni kegyelemről nyilatkozott s egyszersmind Tetzelnek az indulgencia-árulás körül elkövetett visszaéléseit erősen kárhoztatta. A tételek eredménye magát L.-t is meglepte; «alig 14 nap alatt egész Németországot befutotta ezek hire, mert az egész világ szája tele volt panasszal az indulgenciák miatt». Az 1518-ik év kezdetén már Prierias Sylvester, a római birodalom területén megjelenő összes könyvek cenzora a pápa feltétlen tekintélyét szegezi L. ellenébe; ez pedig ápr. 26. Heidelbergában a főbb ágostoni tételek mellett lándsát tört. A pápa Rómába idézi L.-t, de Frigyes közbenjártára Kajetán pápai követ előtt jelenik meg Augsburgban (okt. 13-15.), ki tételeinek egyszerü visszavonását követelte, de L. ezt megtagadta, Augsburgot éjjel titkon elhagyta s ügyét a rosszul értesített pápa elől a jobban értesülendő pápa elé felebbezte; miután pedig afelől értesült, hog a pápa őt kihallgattatlanul kárhoztatta, egyetemes zsinatra apellált (nov.). A pápának Németországba küldött kamarása, Miltitz előzékeny bánásmódjával annyira lebilincselte L.-t, hogy ez megigérte, hogy ha ellenségei őt nem rágalmazzák, óvakodni fog a harc folytatásától; de miután Eck eretnekséggel vádolta, L. is újabb munkával védelmezte magát, majd (1519 junius 27-től jul. 19-ig) Lipcsében a szász herceg nyilvános szóvitát rendezett, melyben Eck Karlstadttal a szabad akaratról, L.-rel a pápa fensősége felől vitázott, mely vita folyama feltüntette a régi és új vallási elvek közötti különbséget, s egyszersmind nem habozott kijelenteni, hogy az ő tanai Husz némely tanaival egyeznek, és hogy az egyetemes zsinatok is csalódhatnak, aminthogy csalódott a konstanzi is, midőn Huszt elégette. Ezzel a katolikus egyháztól való elszakadásra az első határozott lépés megtörtént, s merészen haladt ezentul L. az új irányon, bámulatos irodalmi tevékenységet fejtvén ki a reformátori elvek mellett. Hirdeti az egyetemes papság s a keresztény szabadság elvét; hangoztatja az úrvacsorának két szin alatt kiszolgáltatását; Von dem Papsttum zu Rom (1520) c. munkájában kimutatja, hogy a szentirás tanai szerint nincs semmi szükség arra, hogy az egyháznak földi látható feje legyen; An den christlichen Adel deutscher Nation von des christlichen Standes Besserung címü munkájában a német nemesség ügyévé igyekszik tenni a reformáció ügyét, buzdítván azt, hogy ne tűrje tovább Róma zsarnokságát és zsarolását; az egyház babiloniai fogságáról (De captivitate) és a De libertate christiana c. műveiben felmutatja, hogy a pápaság miféle békókkal akadályozta eddigelé az egyházat szabad fejlődésében, és hogy a keresztény ember legfeljebb szabad tetszéséből vetheti magát alá a pápai hatalomnak. E közben a pápa is határozottabban lépett fel L. ellen 1520 jun. 16. kibocsátott átokbullájával, melyre L. 1520 december 10-én adta meg a választ, amidőn a vittenbergai vár egyik kapuja előtt az ifjuság és nagy közönség jelenlétében a bullát és az egyházi törvénykönyvet megégette.</w:t>
      </w:r>
    </w:p>
    <w:p>
      <w:pPr>
        <w:pStyle w:val="Normal"/>
        <w:rPr/>
      </w:pPr>
      <w:r>
        <w:rPr/>
        <w:t>A birodalom új császára, V. Károly 1521 tavaszára Wormsba irodalmi gyülést hirdetett s oda L.-t is megidézte. Amint április 16. Wormsba megérkezett, a gyülés elé állították, hol az eléje tett könyveket általa irottaknak elismerte, de tanait vissza nem vonta. A gyülés egy hónappal később kimondotta L.-re a birodalmi átkot, de ez már ápr. 26. elhagyta Wormsot, haza utazandó, de útközben Bölcs Frigyes intézkedése folytán álarcos lovagok által elfogatott, Wartburgba vitetett s itt, a világtól elzártan György úrfi név alatt 10 hónapot töltött. Barátai és ellenségei egyelőre elveszettnek hitték L.-t, azonban csakhamar újabb és újabb röpiratokkal győzte meg a világot életben léte felől, melyekben a fülbegyónás, a magánmisék, a papi és szerzetesi fogadalmak ellen élesen kikelt, majd kiadta Deutsche Postilláit s megkezdette az új-testamentomnak német nyelvre fordítását. Ezalatt Vittenbergában tovább fejlődött a reformáció munkája. L. egyik tiszttársának, Karlstadtnak egyházi beszédei következtében eltörölték a papnőtlenséget, L. legtöbb szerzetestársa odahagyta a zárdát és megnősült. Didymus, egy volt szerzetes, a miseáldozat ellen erősen kikelvén, a következménye az lett, hogy az oltárokat és képeket több templomból kihordták s az úrvacsorát, német beszéd kiséretébne két szin alatt szolgáltatták ki, majd a Zwickauból elűzött s Vittenbergába menekült próféták a gyermekkeresztség ellen izgatták a népet, melyek miatt Vittenbergában az egész reformációt veszélyeztető zavarok keletkeztek. Hirt vevén ezek felől L., ki ezen időtől fogva kivált minden romboló újításnak ellensége volt, a fejedelem akarata ellenére Wartburgot elhagyta, Vittenbergában termett (1522 márc. 7.), egy heti prédikálása által Karlstadtot a további újítások abbanhagyására birta, a keresztségismétlést sürgetőket a városból kiűzette s általában a zavarokat lecsendesítvén, a reformációt ismét a rendes kerékvágásba vezette.</w:t>
      </w:r>
    </w:p>
    <w:p>
      <w:pPr>
        <w:pStyle w:val="Normal"/>
        <w:rPr/>
      </w:pPr>
      <w:r>
        <w:rPr/>
        <w:t>A gróf Sickingen és Hutten Ulrik (l. o.) vezetése alatt álló német nemeseknek a trieri püspök s általában a fejedelmek ellen való felkelése (1523), majd az 1525. kitört pórlázadás újabb veszélyekkel fenyegették reformátori művét; de miután ez a vele korábban jó viszonyban volt Sickingennek azon ajánlatát, hogy a nemesség és a reformáció ügyét vállvetve, együtt védelmezzék, visszautasította, tiltakozván L. ugy ekkor, mint később is mindenkor az ellen, hogy az evangelium védelmezésére világi fegyver használtassék, a pórlázadókat pedig előbb Ermahnung zum Frieden auf die zwölf Artikel c. művével engedelmességre intette, mikor pedig ez nem használt, Wider die räuberischen und mörderischen Bauern munkájában ellenök nyiltan állást foglalt, a vészfellegeket szerencsésen elhárította az evangeliumi egyház felől s abban az isteni tiszteletnek, egyházi éneklésnek, majd az iskoláknak s szervezésnek ügyét újabb műveivel fejlesztette s szilárdította. Ilyen művei voltak: Von Ordnung des Gottesdienstes in der Gemeindle (1523); Formula missae (1523); Greuel der Stillmesse (1524); Aufruf an die Bürgermeister und Ratsherren der Städte in deutschen Landen (1524); Deutsche Gesangbuch (1534). A legbecsesebb műve pedig a német biblia volt, melyből az új-testamentom 1522., a többek segítségével fordított ó-testamentom pedig 1534. jelent meg. Nagy figyelmet ébresztett a sakramentomok hetes számát védelmező VIII. Henrik angol király ellen a nyerseségig erős hangon irt polemikus irata (1522); még inkább az Erasmus De libero arbitrio c. munkája ellenében De servo arbitrio c. munkája. A huszas évek utóbbi felében fő munkásságát az evangeliumi egyháznak a szász választó-fejedelemségben való rendezésére és szervezésére fordította. Ily célból adta ki Deutsche Messe und Ordnung des Gottesdienstes címü munkáját (1526); 1528 okt.-tól 1529 végéig személyesen részt vett a szász egyházak látogatásában; 1529. kiadta nagy- és kiskátéját, melyekkel századokra megvetette a protestáns népnevelés alapját; ugyanezen évben részt vett a marburgi szóvitán (l. o.). Az 1530. Augsburgba hirdetett birodalmi gyülés elé leendő terjesztés végett, fejedelme megbizásából megirta az u. n. ágostai hitvallást (l. o.), 1537. pedig, midőn a pápa Mantovába zsinatot hirdetett, az u. n. schmalkaldeni cikkekben tüntette fel az evang. egyház hit- és egyházkormányzati elveit; egyik 1541. kibocsátott iratában tiltakozott a regensburgi vallási értekezlet egyesítő javaslatai, 1545-ben a trienti zsinatban való részvétele ellen a protestánsoknak. E mellett heves küzdelmei voltak élete utolsó 15 évében részint némely protestáns, de a vallás és egyház ügyeit állami s politikai ügyekkel, világi érdekekkel összeelegyíteni akaró fejedelmekkel s államférfiakkal, részint több protestáns hittudóssal s közöttük Melanchtonnal is (l. o. és Filippisták) kinek néha nagyon is tulszelid s nemcsak Kálvinhoz hajló, de a katolikusok irányában is engedményeket tevő iránya az ekkor már ingerlékeny lelkületét L.-nek boszankodással töltötte el. Nejétől, Bora Katalintól, a nimptsi nőzárda egykori tagjától, kivel 1525. kelt össze, egy leánya és három fia maradt; utolsó sarja L. Márton Gottlob mint jogtanácsos 1759. halt meg Drezdában.</w:t>
      </w:r>
    </w:p>
    <w:p>
      <w:pPr>
        <w:pStyle w:val="Normal"/>
        <w:rPr/>
      </w:pPr>
      <w:r>
        <w:rPr/>
        <w:t>L. összes műveinek legjelesebb kiadásai: a vittenbergai (12 kötet német és 7 kötet latin); a jenai (8 és 4 kötet) és a hallei Walch-féle (1740-51, 24 köt., újabb kiadás 1881); egy újabb és teljesebb kiadás Erlangenben jelent meg (a német iratok 1826-57, 67 kötet, a latin iratok 1829-73, 23 kötet). A legujabb weimari kiadásból (Kritische Gesammtausgabe mostanig 14 köt. jelent meg. L. leveleit De Wette adta ki 1825-28, 6 kötetben; Burkhardtól megjelent: Briefwechsel (1866); Mundtól: Politische Schriften (1844, új kiadás 1868); Franketól: Kirchenpostille (1844 és 1872); Förstemann és Bindseiltől: Tischreden (1846-48, 4 rész); Wackernageltól: Geistlichen Lieder (1856). Érc-szobrot emeltek emlékére Vittenbergában 1821.; egy ennél sokkal nagyobbszerü szobrot pedig 1868. Wormsban.</w:t>
      </w:r>
    </w:p>
    <w:p>
      <w:pPr>
        <w:pStyle w:val="Heading1"/>
        <w:rPr/>
      </w:pPr>
      <w:r>
        <w:rPr/>
        <w:t>Luther-alapítvány</w:t>
      </w:r>
    </w:p>
    <w:p>
      <w:pPr>
        <w:pStyle w:val="Normal"/>
        <w:rPr/>
      </w:pPr>
      <w:r>
        <w:rPr/>
        <w:t>Luther születése 400 éves emlékünnepének (1883) többek közt az a szép eredménye is megvolt Németországban, hogy egy L.-t létesítettek oly célból, hogy annak bevételeiből szegényesen díjazott protest. lelkészeket és tanítókat, kivált falusi községekben szolgálókat, gyermekeik neveltetési költségeinek fedezésében segítsenek. A L. székhelye Berlinben van.</w:t>
      </w:r>
    </w:p>
    <w:p>
      <w:pPr>
        <w:pStyle w:val="Heading1"/>
        <w:rPr/>
      </w:pPr>
      <w:r>
        <w:rPr/>
        <w:t>Lutherani comburantur</w:t>
      </w:r>
    </w:p>
    <w:p>
      <w:pPr>
        <w:pStyle w:val="Normal"/>
        <w:rPr/>
      </w:pPr>
      <w:r>
        <w:rPr/>
        <w:t>(lat.) a. m. a lutheránusok égettessenek meg, igy szokták idézni rövidítve az 1525. tartott rákosi országgyülésnek a reformáció hivei ellen hozott törvénycikkét, mely egész terjedelmében igy szólott: «A lutheránusok mindnyájan, mint a boldogságos szűz Mária ellenségei, bárhol találtatnak, nemcsak az egyházi, de a világi férfiak által is szabadon fogattassanak el és égettessenek meg». Hogy éppen a vallási és nemzetiségi türelmességéről annyira ismeretes magyar nemzet hozott ily keményen hangzó törvényt a protestánsok ellen, oly időben, amikor még Európa más népeinél a reformátori eszmék majdnem akadálytalanul terjedhettek, ennek okát nem a nemzet türelmetlenségében, hanem főként abban kell keresni, hogy ezen és a még előbb (1523) hozott rokon tartalmu törvénycikkel a nyugati keresztényeknek és ezek fejének, a pápának anyagi és fegyveres segítségét igyekeztek a pénzzavarban szenvedő és a töröktől fenyegetett Magyarország részére megnyerni.</w:t>
      </w:r>
    </w:p>
    <w:p>
      <w:pPr>
        <w:pStyle w:val="Heading1"/>
        <w:rPr/>
      </w:pPr>
      <w:r>
        <w:rPr/>
        <w:t>Lutheránusok</w:t>
      </w:r>
    </w:p>
    <w:p>
      <w:pPr>
        <w:pStyle w:val="Normal"/>
        <w:rPr/>
      </w:pPr>
      <w:r>
        <w:rPr/>
        <w:t>eredetileg gúnyból nevezték igy Luther követőit; Eck (l. o.) és VI. Adorján pápa a lutheri eretnekség jelzésére használták ezen szót; később a kálvinistáktól való megkülönböztetés végett alkalmazták ezen szót Luther követőire, ezek azonban valamint a kálvinisták is, hajdan erősen tiltakoztak az ily elnevezés ellen, mert ők nem Luthernek illetőleg Kálvinnak, hanem Krisztusnak követői. A Luther által reformált egyházhoz tartozóknak hivatalos neve Magyarországon ág. hitvallásu evangelikusok (l. Ágostai hitvallás) v. röviden evangelikusok; de ma már a L. elnevezés sem tekintetik sértőnek. Új L.-nak manapság azok a német protestáns hittudósok neveztetnek Németországban, kik a reformátusokkal létrehozott unió, v. szerintük a Krisztus és Béliál között kötött házasság felbontásán munkálkodnak, miután ők a kálvinistaságot nem ismerik el az evangeliumon alapuló kereszténységnek.</w:t>
      </w:r>
    </w:p>
    <w:p>
      <w:pPr>
        <w:pStyle w:val="Heading1"/>
        <w:rPr/>
      </w:pPr>
      <w:r>
        <w:rPr/>
        <w:t>Lutheristák</w:t>
      </w:r>
    </w:p>
    <w:p>
      <w:pPr>
        <w:pStyle w:val="Normal"/>
        <w:rPr/>
      </w:pPr>
      <w:r>
        <w:rPr/>
        <w:t>Már Luther utolsó éveiben, még inkább annak halála és a schnmalkaldeni háboru bevégződése után a német protestánsok között két párt keletkezett; az egyik, Melanchton Fülöp szelidebb, némileg Kálvin felé hajló és a katolikusokkal is lehetőleg kibékülő irányát követte (l. Filippisták és Interim), a másik szigoruan ragaszkodott Luther hittani tételeihez és kárhozatos dolognak tartotta ugy a szentségtörőkhöz vagyis a kálvinistákhoz, mint az Antikrisztus hiveihez, vagyis a katolikusokhoz való közeledést; ez utóbbi párt hiveit nevezték L.-nak. Kiválóbb hittudósaik voltak: Amsdorf, Flacius, Wiegand; főszékhelyük előbb Magdeburg, azután a jenai egyetem.</w:t>
      </w:r>
    </w:p>
    <w:p>
      <w:pPr>
        <w:pStyle w:val="Heading1"/>
        <w:rPr/>
      </w:pPr>
      <w:r>
        <w:rPr/>
        <w:t>Luther-társaság</w:t>
      </w:r>
    </w:p>
    <w:p>
      <w:pPr>
        <w:pStyle w:val="Normal"/>
        <w:rPr/>
      </w:pPr>
      <w:r>
        <w:rPr/>
        <w:t>Luther születési évének 400 éves fordulóját (1883) a németországi protestánsok a Luther-alapítvány (l. o.), a magyarországi evangelikusok pedig a L. alapításával örökítették meg. A L. célja: az evangeliumi vallásos irodalom fejlesztése és terjesztése; ennek elérésére a következő eszközöket használja: olcsó, népies, vallásos irodalmi termékek alkotása; házi és templomi áhitatosságra szánt imakönyvek szerkesztése, a nép közt olcsó áron terjesztése; agendális és énekes könyvek egybeállítása; vallási, iskolai tankönyvek készítése; tudományos teologiai munkák kiadása. A társaság kiadványában 1894 végéig magyar, német, tót nyelven 22 munka jelent meg.</w:t>
      </w:r>
    </w:p>
    <w:p>
      <w:pPr>
        <w:pStyle w:val="Heading1"/>
        <w:rPr/>
      </w:pPr>
      <w:r>
        <w:rPr/>
        <w:t>Luthervessző</w:t>
      </w:r>
    </w:p>
    <w:p>
      <w:pPr>
        <w:pStyle w:val="Normal"/>
        <w:rPr/>
      </w:pPr>
      <w:r>
        <w:rPr/>
        <w:t>(növ.), l. Égerfa.</w:t>
      </w:r>
    </w:p>
    <w:p>
      <w:pPr>
        <w:pStyle w:val="Heading1"/>
        <w:rPr/>
      </w:pPr>
      <w:r>
        <w:rPr/>
        <w:t>Lutidin</w:t>
      </w:r>
    </w:p>
    <w:p>
      <w:pPr>
        <w:pStyle w:val="Normal"/>
        <w:rPr/>
      </w:pPr>
      <w:r>
        <w:rPr/>
        <w:t>dimetilpiridin. A piridin csoportba tartozó és ezzel homolog szénvegyület, melynek 6 izomerája van; képlete C</w:t>
      </w:r>
      <w:r>
        <w:rPr>
          <w:vertAlign w:val="subscript"/>
        </w:rPr>
        <w:t>5</w:t>
      </w:r>
      <w:r>
        <w:rPr/>
        <w:t>H</w:t>
      </w:r>
      <w:r>
        <w:rPr>
          <w:vertAlign w:val="subscript"/>
        </w:rPr>
        <w:t>3</w:t>
      </w:r>
      <w:r>
        <w:rPr/>
        <w:t>(CH</w:t>
      </w:r>
      <w:r>
        <w:rPr>
          <w:vertAlign w:val="subscript"/>
        </w:rPr>
        <w:t>3</w:t>
      </w:r>
      <w:r>
        <w:rPr/>
        <w:t>)</w:t>
      </w:r>
      <w:r>
        <w:rPr>
          <w:vertAlign w:val="subscript"/>
        </w:rPr>
        <w:t>2</w:t>
      </w:r>
      <w:r>
        <w:rPr/>
        <w:t>N. A L.-eket a 150-170°-on forró csontolajból állítják elő.</w:t>
      </w:r>
    </w:p>
    <w:p>
      <w:pPr>
        <w:pStyle w:val="Heading1"/>
        <w:rPr/>
      </w:pPr>
      <w:r>
        <w:rPr/>
        <w:t>Luton</w:t>
      </w:r>
    </w:p>
    <w:p>
      <w:pPr>
        <w:pStyle w:val="Normal"/>
        <w:rPr/>
      </w:pPr>
      <w:r>
        <w:rPr/>
        <w:t>(ejtsd: ljutn), város Bedford (ettől 30 km.-nyire) angol grófságban, a Lea és vasút mellett, (1891) 30 005 lakossal, a szalmafonás középpontja Angliában.</w:t>
      </w:r>
    </w:p>
    <w:p>
      <w:pPr>
        <w:pStyle w:val="Heading1"/>
        <w:rPr/>
      </w:pPr>
      <w:r>
        <w:rPr/>
        <w:t>Lutra</w:t>
      </w:r>
    </w:p>
    <w:p>
      <w:pPr>
        <w:pStyle w:val="Normal"/>
        <w:rPr/>
      </w:pPr>
      <w:r>
        <w:rPr/>
        <w:t>(állat), l. Vidra.</w:t>
      </w:r>
    </w:p>
    <w:p>
      <w:pPr>
        <w:pStyle w:val="Heading1"/>
        <w:rPr/>
      </w:pPr>
      <w:r>
        <w:rPr/>
        <w:t>Lutri</w:t>
      </w:r>
    </w:p>
    <w:p>
      <w:pPr>
        <w:pStyle w:val="Normal"/>
        <w:rPr/>
      </w:pPr>
      <w:r>
        <w:rPr/>
        <w:t>l. Sorsjáték.</w:t>
      </w:r>
    </w:p>
    <w:p>
      <w:pPr>
        <w:pStyle w:val="Heading1"/>
        <w:rPr/>
      </w:pPr>
      <w:r>
        <w:rPr/>
        <w:t>Lutsch</w:t>
      </w:r>
    </w:p>
    <w:p>
      <w:pPr>
        <w:pStyle w:val="Normal"/>
        <w:rPr/>
      </w:pPr>
      <w:r>
        <w:rPr/>
        <w:t>János, nagyszebeni királybiró és a szászok ispánja, szül. Szebenben 1607 ápr. 28., megh. Konstantinápolyban 1661 nov. 17. Gazdag szász család ivadéka. Tanult Gyulafehérvárt a jezsuitáknál és Kolozsvárt az unitárius kollégiumban, 1625-28. Németországban az akadémiában. Hazatérvén, különböző városi hivatalokat viselvén, végre szebeni királybiróvá és szász ispánná lett. Ily minőségben küldetett, minden mentegetődzése dacára, II. Rákóczi György által Bánffy Györggyel és Dániel Ferenccel együtt Köprili Mohammed pasához Temesvárra. Még ezen megbizatását be sem végezhette, midőn Barcsay Ákos a szultánnak igért 50 000 forint fejében kezesül adta Konstantinápolyba s ott is maradt rabságban egész haláláig, mely hosszabb betegeskedése után következett be. Életéről, kiküldetéseiről és különösen a törökök körében szerzett tapasztalatairól igen érdekes németnyelvü naplót irt, melyet fia, szebeni szenátor (megh. 1703.) másolatából egész terjedelmében közzétett gr. Kemény József (Kolozsvár 1839) Deutsche Fundgruben der Geschichte Siebenbürgens cimü forrásgyüjteményben. Életrajzát közölte: Weivarth János, Siebenbürgische Quartalschrift (II. köt.) és Windisch, Ungrisches Magazin (III. köt.).</w:t>
      </w:r>
    </w:p>
    <w:p>
      <w:pPr>
        <w:pStyle w:val="Heading1"/>
        <w:rPr/>
      </w:pPr>
      <w:r>
        <w:rPr/>
        <w:t>Luttenberg</w:t>
      </w:r>
    </w:p>
    <w:p>
      <w:pPr>
        <w:pStyle w:val="Normal"/>
        <w:rPr/>
      </w:pPr>
      <w:r>
        <w:rPr/>
        <w:t>(Ljutomer), az ugyanily nevü stiriai kerületi kapitányság székhelye, a Mura mellékvizének, a Stainznak parjtán, vasút mellett, (1890) 1141 lak., akik Stiria legjobb borait termesztik.</w:t>
      </w:r>
    </w:p>
    <w:p>
      <w:pPr>
        <w:pStyle w:val="Heading1"/>
        <w:rPr/>
      </w:pPr>
      <w:r>
        <w:rPr/>
        <w:t>Lutter</w:t>
      </w:r>
    </w:p>
    <w:p>
      <w:pPr>
        <w:pStyle w:val="Normal"/>
        <w:rPr/>
      </w:pPr>
      <w:r>
        <w:rPr/>
        <w:t>Nándor, pedagogus és iró, szül. Béren (Nógrád) 1820., megh. Budapesten 1891 dec. 30. 1836. piarista lett, 1837. Privigyén, 1845. Pesten az elemi iskolában tanítóskodott. 1848. mint tüzér szolgálta a szabadságharcot, 1852. gimnáziumi tanár lett. 1858. pesti, 1861. budai gimnáziumi igazgatóvá nevezték ki, azután a budapestvidéki tankerület főigazgatója lett s kir. tanácsosi címet kapott. Tagja volt az akadémiának s a közokt. tanácsnak is. egy darabig főszerkesztője volt a Közoktatás c. kat. egyetemes tanügyi lapnak. Sok iskolakönyvet irt.</w:t>
      </w:r>
    </w:p>
    <w:p>
      <w:pPr>
        <w:pStyle w:val="Heading1"/>
        <w:rPr/>
      </w:pPr>
      <w:r>
        <w:rPr/>
        <w:t>Lutter am Barenberge</w:t>
      </w:r>
    </w:p>
    <w:p>
      <w:pPr>
        <w:pStyle w:val="Normal"/>
        <w:rPr/>
      </w:pPr>
      <w:r>
        <w:rPr/>
        <w:t>község Brauunschweig Gandersheim 8ettől 20 km.-nyire) nevü járásában, vasút mellett, (1890) 1768 lak. Ismeretes azon ütközetről, amelyben Tilly 1826 aug. 27. IV. Keresztény dán király hadait megverte.</w:t>
      </w:r>
    </w:p>
    <w:p>
      <w:pPr>
        <w:pStyle w:val="Heading1"/>
        <w:rPr/>
      </w:pPr>
      <w:r>
        <w:rPr/>
        <w:t>Lutterberg</w:t>
      </w:r>
    </w:p>
    <w:p>
      <w:pPr>
        <w:pStyle w:val="Normal"/>
        <w:rPr/>
      </w:pPr>
      <w:r>
        <w:rPr/>
        <w:t>falu Hildesheim porosz kerületben, 5 km.-nyire Mündentől, 582 lak. 1758 okt. 10. Soubise francia vezér a poroszok szövetségeseit, 1762 jul. 23. pedig Ferdinánd braunschweigi herceg a szászokat győzte le.</w:t>
      </w:r>
    </w:p>
    <w:p>
      <w:pPr>
        <w:pStyle w:val="Heading1"/>
        <w:rPr/>
      </w:pPr>
      <w:r>
        <w:rPr/>
        <w:t>Lutuardus</w:t>
      </w:r>
    </w:p>
    <w:p>
      <w:pPr>
        <w:pStyle w:val="Normal"/>
        <w:rPr/>
      </w:pPr>
      <w:r>
        <w:rPr/>
        <w:t>l. Lotvárd.</w:t>
      </w:r>
    </w:p>
    <w:p>
      <w:pPr>
        <w:pStyle w:val="Heading1"/>
        <w:rPr/>
      </w:pPr>
      <w:r>
        <w:rPr/>
        <w:t>Lutulens</w:t>
      </w:r>
    </w:p>
    <w:p>
      <w:pPr>
        <w:pStyle w:val="Normal"/>
        <w:rPr/>
      </w:pPr>
      <w:r>
        <w:rPr/>
        <w:t>(lat.) a. m. zavaros, piszkos, iszapos.</w:t>
      </w:r>
    </w:p>
    <w:p>
      <w:pPr>
        <w:pStyle w:val="Heading1"/>
        <w:rPr/>
      </w:pPr>
      <w:r>
        <w:rPr/>
        <w:t>Lutum</w:t>
      </w:r>
    </w:p>
    <w:p>
      <w:pPr>
        <w:pStyle w:val="Normal"/>
        <w:rPr/>
      </w:pPr>
      <w:r>
        <w:rPr/>
        <w:t>(lat.) a. m. sár, tapasz; továbbá az a por, mellyel a birkózók magukat behintették.</w:t>
      </w:r>
    </w:p>
    <w:p>
      <w:pPr>
        <w:pStyle w:val="Heading1"/>
        <w:rPr/>
      </w:pPr>
      <w:r>
        <w:rPr/>
        <w:t>Lutz</w:t>
      </w:r>
    </w:p>
    <w:p>
      <w:pPr>
        <w:pStyle w:val="Normal"/>
        <w:rPr/>
      </w:pPr>
      <w:r>
        <w:rPr/>
        <w:t>János báró, bajor miniszter, szül. Münnerstadtban 1826 dec. 4., megh. Pöckingben 1890 szept. 3. Jogot végzett, az igazságügyi minisztériumban dolgozott, majd Miksa király titkára, 1866. pedig II. Lajos irodájának elnöke lett. 1867 okt. 1. átvette az igazságügyi miniszteri tárcát és ebben az állásban léptette életbe az új perrendtartást. 1869 dec. a kultusz- és közoktatásügyi miniszteri tárcát is átvette és részt vett Versaillesben a német császárság újjászervezésében (1870) és megszavaztatta a Bajorország nevében elvállalt kötelezettségeket és szerződéseket, melyek által Bajorországnak az őt megillető helyet biztosította az új császárságban. 1871 aug. 22. átengedte az igazságügyi tárcát Fäustlenek, a maga resszortjában pedig nagy eréllyel védelmezte az állam jogait az egyházzal szemben és nagy eréllyel verte vissza a klerikálisok növekvő támadásait. II. Lajos mindvégig védte miniszterét; sőt 1880 márc. 5. miniszterelnökévé tette és aug. 24. nemesi rangra emelte. A klerikálisok ellenben teljes haragjukat éreztették vele, ugy hogy L. elvégre egyik-másik kérdésben engedményeket tett nekik, anélkül azonban, hogy ezzel kiengesztelte volna őket. Midőn II. Lajos letétele kikerülhetetlenné vált, L. védte a minisztérium eljárását a kamarával szemben. Luitpold régens-herceg egyelőre meghagyta állásában és 1889. az urak házának élethossziglani tagjává is kinevezte, de L. mégis érezte, hogy helyzete tarthatatlan. 1890 máj. 21. tehát a klerikálisok örömére nyugalomba vonult. Munkái közül említendők: Konferenz-Protokolle der Handels- und Seerechtskonferenz (Würzburg 1858-63) és Kommentar zu dem bayrischen Einführungsgesetz für das allgemeine deutsche Handelsgesetzbuch (2 köt., 1863-1866).</w:t>
      </w:r>
    </w:p>
    <w:p>
      <w:pPr>
        <w:pStyle w:val="Heading1"/>
        <w:rPr/>
      </w:pPr>
      <w:r>
        <w:rPr/>
        <w:t>Luvua</w:t>
      </w:r>
    </w:p>
    <w:p>
      <w:pPr>
        <w:pStyle w:val="Normal"/>
        <w:rPr/>
      </w:pPr>
      <w:r>
        <w:rPr/>
        <w:t>a Kongo neve a Lualaba torkolata fölött.</w:t>
      </w:r>
    </w:p>
    <w:p>
      <w:pPr>
        <w:pStyle w:val="Heading1"/>
        <w:rPr/>
      </w:pPr>
      <w:r>
        <w:rPr/>
        <w:t>Lux</w:t>
      </w:r>
    </w:p>
    <w:p>
      <w:pPr>
        <w:pStyle w:val="Normal"/>
        <w:rPr/>
      </w:pPr>
      <w:r>
        <w:rPr/>
        <w:t>(lat.) a. m. világosság.</w:t>
      </w:r>
    </w:p>
    <w:p>
      <w:pPr>
        <w:pStyle w:val="Heading1"/>
        <w:rPr/>
      </w:pPr>
      <w:r>
        <w:rPr/>
        <w:t>Lux</w:t>
      </w:r>
    </w:p>
    <w:p>
      <w:pPr>
        <w:pStyle w:val="Normal"/>
        <w:rPr/>
      </w:pPr>
      <w:r>
        <w:rPr/>
        <w:t>Antal Ervin, osztrák tüzérhadnagy és Afrika-utazó, szül. Velencében 1847. Részt vett a német Loango-expedicióban s 1875. Pogge társaságában átutazott a Kongo déli részén fekvő Bangela rablótörzs tartományán Kimbundóig, ahonnan visszafordult. Ezt az útját le is irta: Von Loanda nach Kimbundo (Bécs 1879).</w:t>
      </w:r>
    </w:p>
    <w:p>
      <w:pPr>
        <w:pStyle w:val="Heading1"/>
        <w:rPr/>
      </w:pPr>
      <w:r>
        <w:rPr/>
        <w:t>Luxatio</w:t>
      </w:r>
    </w:p>
    <w:p>
      <w:pPr>
        <w:pStyle w:val="Normal"/>
        <w:rPr/>
      </w:pPr>
      <w:r>
        <w:rPr/>
        <w:t>l. Ficamodás.</w:t>
      </w:r>
    </w:p>
    <w:p>
      <w:pPr>
        <w:pStyle w:val="Heading1"/>
        <w:rPr/>
      </w:pPr>
      <w:r>
        <w:rPr/>
        <w:t>Luxburg</w:t>
      </w:r>
    </w:p>
    <w:p>
      <w:pPr>
        <w:pStyle w:val="Normal"/>
        <w:rPr/>
      </w:pPr>
      <w:r>
        <w:rPr/>
        <w:t>l. Luisenburg.</w:t>
      </w:r>
    </w:p>
    <w:p>
      <w:pPr>
        <w:pStyle w:val="Heading1"/>
        <w:rPr/>
      </w:pPr>
      <w:r>
        <w:rPr/>
        <w:t>Luxembourg</w:t>
      </w:r>
    </w:p>
    <w:p>
      <w:pPr>
        <w:pStyle w:val="Normal"/>
        <w:rPr/>
      </w:pPr>
      <w:r>
        <w:rPr/>
        <w:t>(ejtsd: lüxanbúr) Ferenc Henrik de Montmorency, francia herceg és marsal, szül. Párisban 1628 jan. 8., megh. Versaillesben 1695 jan. 4. Mint a Nagy Condé egyik legmerészebb tanítványa számos diadalra vezette a francia zászlókat. Győzött nevezetesen Lensnél (1648) és élénk részt vett a fronde (l. o.) zavargásaiban, amidőn az ellenzékkel tartott. 1659. XIV. Lajos megbocsátott neki és birtokait is visszaadta. 1659. Montmorency a L. hercegi család egyetlen leányát és örökösnőjét vette nőül és ugyanakkor a Montmorency nevet felcserélte a L. névvel. A flandriai háboruban (1667) Turenne alatt küzdött, 1668. pedig a Franche Comtéban, Condé oldalán. 1672. őszén maga lett a németalföldi hadsereg fővezére, melynek élén azután a jégen Utrechtból Woerdennig és innen Svammerdamig nyomult, az egész vidéket tűzzel-vassal pusztítván, amint azt Louvois (l. o.) meghagyta volt. 1674. Condé alatt Flandriában vezényelt és részt vett a Senef mellett vívott csatában. Turenne eleste után marsallá és fővezérré lett (1675). Egy évvel később Breisgauba rohant és hatalmába kerítette Mömpelgardot (Württembergben); Phillipsburgot ellenben nem tudta felmenteni. 1677. Vilmos orániai herceget győzte le Mont-Casselnál és felmentette Charleroit. A nymwegeni békekötés után (1678) versenytársa, Louvois, azzal gyanusította, hogy a Voysin-féle méregkeverő és kuruzsló bandának tagja. A király e gyanusítás alapján 1680 jan. elfogatta, de nem fosztotta őt meg rangjától és 1681. újra kegyébe fogadta. Az 1688. kitört háboruban L. különösen Flandriában aratott fényes diadalokat, igy Waldeck herceg fölött Fleurusnél, Vilmos angol király fölött (1692) Stenkerken és (1693) Neerwinden mellett. Ez év őszén még Charleroit is kényszerítette megadásra. Betegen tért vissza Versaillesbe, hol meghalt.</w:t>
      </w:r>
    </w:p>
    <w:p>
      <w:pPr>
        <w:pStyle w:val="Heading1"/>
        <w:rPr/>
      </w:pPr>
      <w:r>
        <w:rPr/>
        <w:t>Luxembourg-palota</w:t>
      </w:r>
    </w:p>
    <w:p>
      <w:pPr>
        <w:pStyle w:val="Normal"/>
        <w:rPr/>
      </w:pPr>
      <w:r>
        <w:rPr/>
        <w:t>francia renaissance építmény Párisban, terjedelmes szép parkkal és melegházzal, melynek több száz éves narancsfái hiresek (orangerie), a francia törvényhozás fölsőházának, a szenátusnak székhelye, s újkori szobrok és festmények muzeuma. A francia művészetnek az állam által az évi kiállításokon vásárolt legkiválóbb alkotásait e muzeumban helyezik el, mig az illető művészek élnek, mert szabály szerint a szobrok és a festmények csakis öt évvel a művészek halála után kapnak helyet a Louvre gyüjteményeiben. E szabályt az előtt szigoruan megtartották, újabb időben kevésbbé ragaszkodnak hozzá.</w:t>
      </w:r>
    </w:p>
    <w:p>
      <w:pPr>
        <w:pStyle w:val="Heading1"/>
        <w:rPr/>
      </w:pPr>
      <w:r>
        <w:rPr/>
        <w:t>Luxemburg</w:t>
      </w:r>
    </w:p>
    <w:p>
      <w:pPr>
        <w:pStyle w:val="Normal"/>
        <w:rPr/>
      </w:pPr>
      <w:r>
        <w:rPr/>
        <w:t>1. független és semleges nagyhercegség, a német vámszövetség tagja Belgium, a porosz Rajna-tartomány, Lotaringia és a francia Meurthe-et-Moselle département közt, 2587 km</w:t>
      </w:r>
      <w:r>
        <w:rPr>
          <w:vertAlign w:val="superscript"/>
        </w:rPr>
        <w:t>2</w:t>
      </w:r>
      <w:r>
        <w:rPr/>
        <w:t xml:space="preserve"> területtel, (1890) 211 088, 1 km</w:t>
      </w:r>
      <w:r>
        <w:rPr>
          <w:vertAlign w:val="superscript"/>
        </w:rPr>
        <w:t>2</w:t>
      </w:r>
      <w:r>
        <w:rPr/>
        <w:t>-re 82 lak., akik közt 208 921 katolikus, 1058 evangelikus, 39 egyéb keresztény, 1009 izraelita és 61 felekezet nélküli. Felület és vizek. É-i kisebb részét, az Öslinget vagyis Eislinget az Ardennák D-i része és az Eifel takarják, amelyek különböző irányban szétágazó és meredek lejtőjü, legfölebb 560 m. magas dombsorokat alkotnak és a paleozói formációkhoz tartoznak. A déli nagyobb rész, a Gutland (mivel termékenyebb) a lotaringiai lépcsőzetes földhöz tartozik, amely itt a Taunusz és a Hunsrück közé nyomul be. L.-ot számos, halakban gazdag folyó és patak öntözi; ilyen a Sauer az Alzettetel; a Mosel határfolyó; a Sauer vizkörnyékéhez csupán a DNy-i rész nem tartozik; ennek vizét a Kim (Chiers) patak viszi le a Maasba. Az éghajlat a völgyekben enyhe; a magasabb helyeken azonban meglehetősen zord. A földmivelés a legvirágzóbb a D-i részeken; a Mosel völgyében és az alsó Sauer mellett a szőllő is megterem. É-on csak rozs- és zabföldek meg legelok vannak. L. földjéből 1243 km</w:t>
      </w:r>
      <w:r>
        <w:rPr>
          <w:vertAlign w:val="superscript"/>
        </w:rPr>
        <w:t>2</w:t>
      </w:r>
      <w:r>
        <w:rPr/>
        <w:t xml:space="preserve"> szántó, 32 km</w:t>
      </w:r>
      <w:r>
        <w:rPr>
          <w:vertAlign w:val="superscript"/>
        </w:rPr>
        <w:t>2</w:t>
      </w:r>
      <w:r>
        <w:rPr/>
        <w:t xml:space="preserve"> kert, 254 rét, 552 erdő, 11 km</w:t>
      </w:r>
      <w:r>
        <w:rPr>
          <w:vertAlign w:val="superscript"/>
        </w:rPr>
        <w:t>2</w:t>
      </w:r>
      <w:r>
        <w:rPr/>
        <w:t xml:space="preserve"> szőllő. Az évi átlagos gabonatermés 1,3 millió hl., a bortermés pedig 50 000 hl. A gyümölcstermesztés virágzó. Az állattenyésztés igen jelentékeny. 1892. volt 17 572 db ló, 93 066 szarvasmarha, 27 102 juh, 81 033 sertés és 13 436 kecske. A mezőgazdaság érdekeit képviseli 2 nagy egyesület, 1 mezőgazdasági társulat és egy állami mezőgazdasági bizottság. Kémiai kisérleti állomással egybekötött földmivesiskola Ettelbrückében van. A bányászat sok vasat szolgáltat (évenként 3-4 millió t.) a délnyugati határszéleken. Nagy kőbányák vannak a Sauer és Mosel mellett. Az országban a legvirágzóbb ipar a vasipar (nyers-vas és acél); ezenkivül vannak jelentékeny posztó-, kesztyü-, faience-, kőedény-, dohány- és papirgyárak is, továbbá műmalmok, sörgyárak és bőrcserzők. A kereskedelmi forgalom leginkább tranzitó forgalom. Az oktatásügy szolgálatában áll egy katolikus athenaeum, filozofiai kurzussal, ipar- és kereskedelmi iskola, egy gimnázium (Diekirchben), egy progimnázium (Echternachban), tanító- és tanítónőképző, földmivesiskola és 15 felsőbb meg 731 népiskola. 1881 óta fennáll az általános iskolakötelezettség.</w:t>
      </w:r>
    </w:p>
    <w:p>
      <w:pPr>
        <w:pStyle w:val="Normal"/>
        <w:rPr/>
      </w:pPr>
      <w:r>
        <w:rPr/>
        <w:t>Alkotmány és közigazgatás. Az 1867 máj. 11. londoni egyezség szerint L. az európai nagyhatalmak által semlegesnek nyilvánított nagyhercegség, amely a nassaui hercegi családban férfiágban az elsőszülöttség rendje szerint örökös. A kormány egy, állami miniszter címét viselő elnökből és 2 vagy 3 vezérigazgató címet viselő tagból áll. Az alkotmány a belgának mintájára készült. A törvényhozó testület az 1884 és 1892-iki választási törvény szerint 45 tagból áll, akiket közvetlen választás útjűn 6-6 évre választanak és akik minden év november havában gyülnek össze rendes ülésre. Az államtanács legfölebb 15 tagból áll, akiknek csak tanácsadó joguk van és akiket a nagyherceg nevez ki; ennek 7 tagjából áll a közigazgatási biróság. Közigazgatási szempontból 4 járásra (L. város, L. vidéke, Diekirch, Grevenmacher) oszlik. A hivatalos nyelv a francia és a német. Az 1894-iki budget szerint a bevételek 8 877 061, a kiadások 8 436 812 frankra rúgnak; az államadósság pedig 14,5 millióra. A törvénykezésben a Code Napoleon az irányadó. Minden kantonnak van egy-egy békebirája, L.-ban és Diekirchben van törvényszék és L.-ban azonkivül egy főtörvényszék. Az általános katonakötelezettség 1881. megszünt. A katonaság 140-170 önkéntes katonából áll 6 tiszttel, akiken kivül van 135 rendőr. V. ö. Joanne, Belgique et Grand-Duché L. (Páris 1894).</w:t>
      </w:r>
    </w:p>
    <w:p>
      <w:pPr>
        <w:pStyle w:val="Normal"/>
        <w:rPr/>
      </w:pPr>
      <w:r>
        <w:rPr/>
        <w:t>2. L., Belgium egyik tartománya, annak DK-i részében, 4418 km</w:t>
      </w:r>
      <w:r>
        <w:rPr>
          <w:vertAlign w:val="superscript"/>
        </w:rPr>
        <w:t>2</w:t>
      </w:r>
      <w:r>
        <w:rPr/>
        <w:t xml:space="preserve"> ter., (1892) 212 171, 1 km</w:t>
      </w:r>
      <w:r>
        <w:rPr>
          <w:vertAlign w:val="superscript"/>
        </w:rPr>
        <w:t>2</w:t>
      </w:r>
      <w:r>
        <w:rPr/>
        <w:t>-re 48 lak. Az Ardennák takarják; az Ourthe és Semoy a legfontosabb folyói. A lakosság 18%-a iparral (vasércbányák, kőbányák, bőr- és posztógyárak), 49% pedig mezőgazdasággal foglalkozik. A főváros Arlon (l. o.). L.-ot 1839. a londoni konferencia szakította el L. nagyhercegségtől.</w:t>
      </w:r>
    </w:p>
    <w:p>
      <w:pPr>
        <w:pStyle w:val="Normal"/>
        <w:rPr/>
      </w:pPr>
      <w:r>
        <w:rPr/>
        <w:t>3. L., azelőtt Lützelburg, az ugyanily nevü nagyhercegség fővárosa és püspöki székhely az Alzette öntözte síkságon és a mellette meredeken kiemelkedő fensíkon, (1890) 18 187 lak., bőrcserzőkkel, kesztyü-, trikó-, posztó-, dohány-, sör- és champagnei borgyártással. L. valamely hegyivárhoz hasonló felső városból, Pfaffenthal, Clausen és Grund nevü alsó városrészekből áll, amely két utóbbit sziklafal választ el egymástól. Az egykori erődítmények helyén, különösen a D-i és Ny-i oldalon parkok és új utcák keletkeztek. A 7 kat. templom közül a gót ízlésü székesegyház a legnagyobb. A nagyhercegi palotát 1893-94. egészen újra építették. A városházán francia és németalföldi festők képeiből álló gyüjteményt őriznek. Mansfeld herceg spanyol helytartó (1545-1604) pompás kastélyából és népszerü kertjeiből Clausen külvárosban csak néhány fal és két kapubejárat maradt fönn. A Vilmos-téren áll II. Vilmos király és nagyherceg lovagszobra Merciertől, a parkban Henrik németalföldi herceg első nejének, Amáliának emléke P</w:t>
      </w:r>
      <w:r>
        <w:rPr>
          <w:rFonts w:eastAsia="Times New Roman" w:cs="Times New Roman" w:ascii="Times New Roman" w:hAnsi="Times New Roman"/>
        </w:rPr>
        <w:t>ę</w:t>
      </w:r>
      <w:r>
        <w:rPr/>
        <w:t>tretől. Ismeretes még azon búcsu, amelyet husvét utáni ötödik vasárnapon fényes körmenettel ünnepelnek meg; ezer és ezer a búcsujárók száma, akik ebben részt vesznek. L. Lucilienburhuc nevü régi vár körül lassan keletkezett. Már a X. sz.-ban megvetették alapját az első erődítményeknek, amelyeket idővel tetemesen kibővítettek. Fülöp burgundi herceg 1443. és 1543. foglalta el e várat, 1684. pedig újra hatalmukba kerítették a franciák; a ryswijki békében azonban visszaadták a spanyoloknak. 1795 jun. 7-én 8 hónapi ostrom után kénytelen volt magát a franciáknak megadni. 1815. a szövetségesek foglalták el és adták át a Németalföldek királyának. 1815-66-ig német szövetségi vár volt, amelyben a megszállás jogát a porosz király gyakorolta. 1868. a londoni konferencia határozata értelmében erődítményeinek lerombolását megkezdték. V. ö. Coster, Gesch. d. Festung L. seit ihrer Entstehung bis zum Londoner Traktat 1867 (London 1869).</w:t>
      </w:r>
    </w:p>
    <w:p>
      <w:pPr>
        <w:pStyle w:val="Heading1"/>
        <w:rPr/>
      </w:pPr>
      <w:r>
        <w:rPr/>
        <w:t>Luxeuil</w:t>
      </w:r>
    </w:p>
    <w:p>
      <w:pPr>
        <w:pStyle w:val="Normal"/>
        <w:rPr/>
      </w:pPr>
      <w:r>
        <w:rPr/>
        <w:t>(ejtsd: lükszöj), város Hauta-Saône francia départementban, 18 km.-nyire Luretől a Breuchin és vasút mellett, (1891) 4811 lak., rézöntéssel, papirgyártással, pamutszövéssel és ismeretes likörgyártással; XIV. sz.-beli templommal; egy apátság maradványaival. 18 ásványvizforrás naponkint 22-69°-u 5739 hl. vizet szolgáltat; körülöttük csinos fürdőintézetek vannak. L. Lixovium néven már a rómaiak előtt is ismeretes volt. Az ásványvizforrások körül épült nagyszerü fürdőket 451. Attila rombolta le.</w:t>
      </w:r>
    </w:p>
    <w:p>
      <w:pPr>
        <w:pStyle w:val="Heading1"/>
        <w:rPr/>
      </w:pPr>
      <w:r>
        <w:rPr/>
        <w:t>Luxor</w:t>
      </w:r>
    </w:p>
    <w:p>
      <w:pPr>
        <w:pStyle w:val="Normal"/>
        <w:rPr/>
      </w:pPr>
      <w:r>
        <w:rPr/>
        <w:t>a. m. Lukszor (l. o.).</w:t>
      </w:r>
    </w:p>
    <w:p>
      <w:pPr>
        <w:pStyle w:val="Heading1"/>
        <w:rPr/>
      </w:pPr>
      <w:r>
        <w:rPr/>
        <w:t>Luxulián</w:t>
      </w:r>
    </w:p>
    <w:p>
      <w:pPr>
        <w:pStyle w:val="Normal"/>
        <w:rPr/>
      </w:pPr>
      <w:r>
        <w:rPr/>
        <w:t>kőzet, nagymennyiségü turmalint tartalmazó gránit Angliából Luxulion vidékéről (Cornwall). L. még Gránit.</w:t>
      </w:r>
    </w:p>
    <w:p>
      <w:pPr>
        <w:pStyle w:val="Heading1"/>
        <w:rPr/>
      </w:pPr>
      <w:r>
        <w:rPr/>
        <w:t>Luxus</w:t>
      </w:r>
    </w:p>
    <w:p>
      <w:pPr>
        <w:pStyle w:val="Normal"/>
        <w:rPr/>
      </w:pPr>
      <w:r>
        <w:rPr/>
        <w:t>l. Fényűzés; luxuriosus, buja, pazarló.</w:t>
      </w:r>
    </w:p>
    <w:p>
      <w:pPr>
        <w:pStyle w:val="Heading1"/>
        <w:rPr/>
      </w:pPr>
      <w:r>
        <w:rPr/>
        <w:t>Luynes</w:t>
      </w:r>
    </w:p>
    <w:p>
      <w:pPr>
        <w:pStyle w:val="Normal"/>
        <w:rPr/>
      </w:pPr>
      <w:r>
        <w:rPr/>
        <w:t>(ejtsd: lüín) Károly Albert, francia herceg, XIII. Lajos király kegyence, szül. Pont d'Espritben (Gard) 1578 aug. 5., megh. 1621 dec. 15. Mint apród került IV. Henrik udvarába, ahol a dauphin bizalmát kiérdemelte. XIII. Lajos trónralépte után megtette társalgójának és L.-nek köszönhette, hogy d'Ancre marsaltól (l. o.), az özvegy királyné kegyencétől megszabadította (1617). Erre a király miniszterré és herceggé nevezte ki (1619). L. elvette Montmorency herceg leányát és a születési nemesség első sorában foglalt állást. 1621. a király a connetable és a kancellár címét és méltóságát is reá ruházta. V. ö. Cousin értekezése a Journal des Savants (1861-63); Zeller, Le connetable de L. (1879).</w:t>
      </w:r>
    </w:p>
    <w:p>
      <w:pPr>
        <w:pStyle w:val="Heading1"/>
        <w:rPr/>
      </w:pPr>
      <w:r>
        <w:rPr/>
        <w:t>Luza</w:t>
      </w:r>
    </w:p>
    <w:p>
      <w:pPr>
        <w:pStyle w:val="Normal"/>
        <w:rPr/>
      </w:pPr>
      <w:r>
        <w:rPr/>
        <w:t>(Lusza), 870 km. hosszu jobboldali mellékfolyója a Jugnak Vologda orosz kormányzóságban; Uszt-Szisszolszk járás DNy-i szögletében ered és a Szjetka fölvétele után hajózhatóvá válik 600 km.-nyi hosszuságban.</w:t>
      </w:r>
    </w:p>
    <w:p>
      <w:pPr>
        <w:pStyle w:val="Heading1"/>
        <w:rPr/>
      </w:pPr>
      <w:r>
        <w:rPr/>
        <w:t>Luzenszky</w:t>
      </w:r>
    </w:p>
    <w:p>
      <w:pPr>
        <w:pStyle w:val="Normal"/>
        <w:rPr/>
      </w:pPr>
      <w:r>
        <w:rPr/>
        <w:t>Henrik báró, magyar szabadságharcos, szül. 1827., megh. Osgyánban 1895 aug. 10. Az 1848-iki szabadságharcot mint százados küzdötte végig, s annak végeztével a hadbiróság golyó által való halálra itélte őt. Csak magasállásu rokonságának közbenjárása mentette meg L.-t a kivégeztetéstől, de igy is sokáig volt rab a munkácsi várban. A fogságból kikerülvén, besorozták az osztrák hadseregbe, hol kapitányi rangra emelkedett, s szolgálati kényszeréveinek letelte után visszavonulva élt osgyáni birtokán.</w:t>
      </w:r>
    </w:p>
    <w:p>
      <w:pPr>
        <w:pStyle w:val="Heading1"/>
        <w:rPr/>
      </w:pPr>
      <w:r>
        <w:rPr/>
        <w:t>Luzern</w:t>
      </w:r>
    </w:p>
    <w:p>
      <w:pPr>
        <w:pStyle w:val="Normal"/>
        <w:rPr/>
      </w:pPr>
      <w:r>
        <w:rPr/>
        <w:t>(Lucerne), 1. Svájc egyik kantonja, Aargau, Zug, Schwyz, Unterwalden és Bern között 1500 km</w:t>
      </w:r>
      <w:r>
        <w:rPr>
          <w:vertAlign w:val="superscript"/>
        </w:rPr>
        <w:t>2</w:t>
      </w:r>
      <w:r>
        <w:rPr/>
        <w:t xml:space="preserve"> területtel, (1888) 135 780, 1 km</w:t>
      </w:r>
      <w:r>
        <w:rPr>
          <w:vertAlign w:val="superscript"/>
        </w:rPr>
        <w:t>2</w:t>
      </w:r>
      <w:r>
        <w:rPr/>
        <w:t>-re 90 lak. A kanton nagyobb része a svájci fensíkhoz tartozik; D-en a Holz-Emme völgyét körülfogó Napf-lánc és az ettől D-re emelkedő Emmenthali-Alpok, amelyek kréta- és flisképződményekből állanak: ezekben a legmagasabb csúcsok a Schrattenfluh (2076 m.), a Pilatus, a Feuerstein (2042 m.) és a legdélibb részben a Brienzi-Rothhorn (2351 m.) és a Tannhorn (2223 m.), amelyek egyike sem emelkedik az örökös hó határa fölé. A kanton É-i része az Aare vizkörnyékéhez tartozik, amely itt veszi föl a Luthernnel bővült Wiggert, a Sempachi-tóból jövő Suhrt és a Hallwyler Aat. A D-i rész a Vierwaldstätti-tóhoz és a Reuss környékéhez tartozik, amelybe az Entlebuchból jövő Kis- vagyis Holz-Emme ömlik. Az éghajlat az alacsonyabban fekvő részeken, különösen a Vierwaldstätti-tó mellett enyhe (a Rigi lábánál, Weggis mellett a füge és a szelid gesztenye is megérik), ellenben a hegyes vidéken, különösen Entlebuch (l. o.) nevü részében zord. L. területéből 91,22% termőföld; ebből 306 km</w:t>
      </w:r>
      <w:r>
        <w:rPr>
          <w:vertAlign w:val="superscript"/>
        </w:rPr>
        <w:t>2</w:t>
      </w:r>
      <w:r>
        <w:rPr/>
        <w:t xml:space="preserve"> erdő, 0,6 km</w:t>
      </w:r>
      <w:r>
        <w:rPr>
          <w:vertAlign w:val="superscript"/>
        </w:rPr>
        <w:t>2</w:t>
      </w:r>
      <w:r>
        <w:rPr/>
        <w:t xml:space="preserve"> szőllő és 1062,4 szántó, kert, legelő és rét. A terméketlen földből 65,3 km</w:t>
      </w:r>
      <w:r>
        <w:rPr>
          <w:vertAlign w:val="superscript"/>
        </w:rPr>
        <w:t>2</w:t>
      </w:r>
      <w:r>
        <w:rPr/>
        <w:t xml:space="preserve"> tó és 40,5 km</w:t>
      </w:r>
      <w:r>
        <w:rPr>
          <w:vertAlign w:val="superscript"/>
        </w:rPr>
        <w:t>2</w:t>
      </w:r>
      <w:r>
        <w:rPr/>
        <w:t xml:space="preserve"> szikla és kavics. A kereset főforrásai a földmivelés és gyümölcstermesztés, a hegyekben pedig havasi gazdálkodás és állattenyésztés. 1886. volt 4581 ló, 85 807 szarvasmarha, 38 183 sertés, 9578 juh, 19 536 kecske és 15 970 méhkas. Jelentékeny azonkivül a mesterséges haltenyésztés is. Az ásványország leginkább csak épületköveket szolgáltat. Az ásványvizforrások közül említendők: Schimbergbad kénes, Farnbühl, Rigi-Kaltbad és Knutwyl vastartalmu forrással. Az ipar főképen pamutfonással, selyemfonással és szövéssel, félvászon- és gyapjukelmekészítéssel, vas-, réztárgyak készítésével, gépgyártással, papir-, szivar- és szivarkakészítéssel foglalkozik. A legiparosabb helyek: Kriens, Reiden, Emmen, Dagmersellen, Littau és Perlen. A szalmafonás különösen Aargau határán jelentékeny, 1888. volt 70 gyár, 2788 munkással. A kereskedés főcikkei: gabona, sajt, szarvasmarha, só, olaj, gyarmatáruk, fa és fémek. Egyházi tekintetben L. a baseli püspökséghez tartozik. Az oktatásügy élén az 5-tagu oktatásügyi tanács áll. 1890. volt 324 alsófoku és 37 felsőfoku népiskola meg 5 gyermekkert; továbbá 6 középiskola (Willisau, Sursee, Münster és L.-ben) és tanítóképző. A jótékonysági intézetek közül megemlítendők a st. urbani nagy őrültek háza, a hohenraini siketnéma intézet és a sonnenbergi katolikus menedékház.</w:t>
      </w:r>
    </w:p>
    <w:p>
      <w:pPr>
        <w:pStyle w:val="Normal"/>
        <w:rPr/>
      </w:pPr>
      <w:r>
        <w:rPr/>
        <w:t>Az 1875 febr. 28-ról kelt és 1882 okt. 11., továbbá 1890 nov. 26. revideált alkotmány demokratikus és képviseleti. A szuverénitás a nagy nácsot illeti meg: ez négy-négy évre választott 55 tagból áll. Törvények, szerződések és pénzügyi rendeletek, ha keltök után 30 napon belül 5000 polgár kivánja, a népnek jóváhagyás végett előterjesztendők. A nagy tanács ügyel föl a közigazgatásra, megállapítja az évi budgetet, kiveti az adókat, jóváhagyja a szerződéseket stb. A végrehajtó hatalmat a 7-tagu kormánytanács gyakorolja. Közigazgatás szempontjából L. 5 járásra (Entlebuch, Hochdorf, L., Sursee és Willisau) van fölosztva. Igazságszolgáltatási szempontból a kanton 92 békebiróságra és 19 járásbiróságra oszlik, amelyek fölött áll a L.-i 9-tagu felsőbiróság. Bünügyekben az 5-tagu büntető törvényszék itél. Minden hatóság tagja négy-négy évig hivataloskodik. A kanton bevételei (1890) 1778, kiadásai 1724 millió, az adósság 6777 és az államvagyon 6807 millió frankra rúg.</w:t>
      </w:r>
    </w:p>
    <w:p>
      <w:pPr>
        <w:pStyle w:val="Normal"/>
        <w:rPr/>
      </w:pPr>
      <w:r>
        <w:rPr/>
        <w:t>2. L., az ugyanily nevü kanton fővárosa, a Vierwaldstätti-tó partján, ahol a Reuss belőle kifolyik, vasút mellett, (1888) 20 570 lak., tranzito frogalommal, jelentéktelen iparral (selyemfonással, vasárukészítéssel stb.). A várost a Reuss 2 egyenlőtlen részre osztja. A folyón át vezető 5 híd közül az 1870. befejezett monumentális híd, a legszebb az 1833 körül épített, ugynevezett kápolnahíd, amely ferdén és megtörve van építve, a legrégibb és legérdekesebb. Szép rakodó partjaival és hídjaival, pompás új épületeivel, számos tornyával és régi körfalaival L. egész Svájc városai közt csaknem a legszebb képet nyujtja. A Reuss balpartján van a pályaudvar; az egykori jezsuita-kollégium, most kormányépület szép udvarral; a helvetikákban gazdag polgári könyvtár; a jezsuita-templom 1667-ből; a muzeum a kantoni könyvtárral (80 000 köt.) és természetrajzi kabinettel; a XVI. és XVII. sz.-ból való szép lakóházak. A jobbparton fekvő, részben a Reuss és a Musegg-domb közti negyedben a régi házak és szűk utcák vannak tulsúlyban; az újabb negyedek azonban, különösen a tó mellett széles utcákból, nagy terekből és faültetvényektől beárnyékolt rakodó partokból állanak. Itt a jelentékenyebb épületek: a tanácsház (1601) a mű- és régészeti gyüjteménnyel, a gyógyterem, a rakodó parton a palotaszerü hotelek, a XVII. sz.-ból való St. Leodegar- és az evangelikusok temploma; a város É-i részében pedig a Rigi- és Pilatus-panoráma, a Stauffer-féle muzeum az Alpokban található kitömött állatokkal és a hires L.-i oroszlán, amelyet 1792 aug. 10. a párisi Tuileriák védelmében elesett svájci gárdisták emlékére Thorwaldsen modelje után Ahorn nevü szobrász 1821. 14 m. hosszu és 8 m. magas barlangba bevésett. Ez emlék mellett van az igen érdekes Glecser-kert vándorkövekkel, ahol a Glecser-malom látható és amelyet 1872. találtak föl. Szép környékénél, szelid éghajlatánál (évi középhőmérsék 9,5°C.) és pompás fekvésénél fogva L. egyik középpontja a svájci idegenforgalomnak (1891 máj. 1-től okt. 15-ig a 62 vendéglőben 80 227 idegen fordult meg). A környék legszebb pontjai a Reuss jobbpartján az Allenwinden, a Wesemlin és a Drei Linden, a balparton a Sonnenberg és Gütsch nevü magaslatok, amely utóbbira sikló is vezet föl; a távolabbi vidék látogatott helyei a Rigi (l. o.) és a Pilatus (l. o.).</w:t>
      </w:r>
    </w:p>
    <w:p>
      <w:pPr>
        <w:pStyle w:val="Normal"/>
        <w:rPr/>
      </w:pPr>
      <w:r>
        <w:rPr/>
        <w:t>A kanton és város történelme. Mint város L.-t először a XI. sz.-ban említik. 1291. a Habsburgok birtokába jut. 1247. ideiglenesen, 1332. véglegesen a svájci szövetséghez csatlakozik és a sempachi csatában 1386. biztosítja függetlenségét. Részint hódítás, részint vétel útján megszerzi az Entlebuchot, Willisen grófságot és Sursseet. A vallásreformációval szemben mindig ellenséges állást foglalt el és a katolikusok pártján küzdött. Az eredetileg demokratikus alkotmány a XVII. és XVIII. sz.-ban lassan arisztokratikussá vált. L. városa és ebben a patricius-családok lassan magukhoz ragadtak minden hatalmat és oly zsarnoki uralmat gyakoroltak, hogy 1653., miként Bernben és Solothurnban a parasztok föllázadtak, de véres harcban leverettek. Az arisztokratikus uralomnak 1798. a franciák vetettek véget. L. a helvét köztársaság egy kantonjává és L. város a köztársaság fővárosává tétetett. 1803. L. ismét Svájc egyik szuverén kantonjává alakíttatott. 1815. a régi arisztokrácia ismét magához ragadta az uralmat, de 1830. a nép a demokratikus alkotmányt fogadta el; 1841. azonban a papság javára ezt megint megváltoztatta. 1844. behivták a jezsuitákat és 1845. L. a külön szövetség (Sonderbund) élére állott. A szabadelvü párt két föllázadási kisérlete hajótörést szenvedett. Azonban 1847 nov. 23. a Gislikon melletti ütközet után a város megadta magát és a konzervativ kormány menekülni volt kénytelen. 1848. azután revizió alá vették az alkotmányt, helyreállították a sajtószabadságot és eltörülték a papság kiváltságait. Ez az alkotmány 1875-ig maradt érvényben, amely évben behozták a nép vetóját a károsnak tartott törvények és pénzügyi rendeletek ellen és igy az alkotmányt demokratikussá tették. A Sonderbund föloszlatása után L.-ben a liberális párt vette kezébe a hatalmat és 1870. meg is tartotta; azonban ez időben a nagy tanácsba több konzervativ tag jutott be, akik 1871. már a többséget is magukhoz ragadták. Ez idő óta L.-ben a konzervativ párt van az uralmon. V. ö. Pfyffer, Gesch. d. Stadt u. d. Kantons L. (2 köt., 1850-52); Segesser, Staats-Rechtsgeschichte d. Stadt und Republik L. (4 köt., 1850-58); Heer, Führer f. L. (1893).</w:t>
      </w:r>
    </w:p>
    <w:p>
      <w:pPr>
        <w:pStyle w:val="Heading1"/>
        <w:rPr/>
      </w:pPr>
      <w:r>
        <w:rPr/>
        <w:t>Luzerne</w:t>
      </w:r>
    </w:p>
    <w:p>
      <w:pPr>
        <w:pStyle w:val="Normal"/>
        <w:rPr/>
      </w:pPr>
      <w:r>
        <w:rPr/>
        <w:t>county Pennsylvaniában 2360 km</w:t>
      </w:r>
      <w:r>
        <w:rPr>
          <w:vertAlign w:val="superscript"/>
        </w:rPr>
        <w:t>2</w:t>
      </w:r>
      <w:r>
        <w:rPr/>
        <w:t xml:space="preserve"> területtel, 133 035 lak., Wilkesbarre székhellyel.</w:t>
      </w:r>
    </w:p>
    <w:p>
      <w:pPr>
        <w:pStyle w:val="Heading1"/>
        <w:rPr/>
      </w:pPr>
      <w:r>
        <w:rPr/>
        <w:t>Luziádok</w:t>
      </w:r>
    </w:p>
    <w:p>
      <w:pPr>
        <w:pStyle w:val="Normal"/>
        <w:rPr/>
      </w:pPr>
      <w:r>
        <w:rPr/>
        <w:t>Camőes (l. o.) epikus költeménye.</w:t>
      </w:r>
    </w:p>
    <w:p>
      <w:pPr>
        <w:pStyle w:val="Heading1"/>
        <w:rPr/>
      </w:pPr>
      <w:r>
        <w:rPr/>
        <w:t>Luziensteig</w:t>
      </w:r>
    </w:p>
    <w:p>
      <w:pPr>
        <w:pStyle w:val="Normal"/>
        <w:rPr/>
      </w:pPr>
      <w:r>
        <w:rPr/>
        <w:t>Sankt L., 727 m. magas szoros Graubünden svájci kantonban a Fläscherberg (1138 m.) és Falknis (2566 m.) közt; rajta vezet át az út Marienfeldből Vaduzba. 1799 márc. 6. a franciák Massena vezérlete alatt elfoglalták, de ugyanazon év máj. 14. Hotze osztrák vezér visszavette.</w:t>
      </w:r>
    </w:p>
    <w:p>
      <w:pPr>
        <w:pStyle w:val="Heading1"/>
        <w:rPr/>
      </w:pPr>
      <w:r>
        <w:rPr/>
        <w:t>Luzon</w:t>
      </w:r>
    </w:p>
    <w:p>
      <w:pPr>
        <w:pStyle w:val="Normal"/>
        <w:rPr/>
      </w:pPr>
      <w:r>
        <w:rPr/>
        <w:t>(Luçon) v. Manila, a Filippi-szigetek legnagyobbika, azok É-i részében, a mellette levő apró szigetekkel együtt 102 695 km</w:t>
      </w:r>
      <w:r>
        <w:rPr>
          <w:vertAlign w:val="superscript"/>
        </w:rPr>
        <w:t>2</w:t>
      </w:r>
      <w:r>
        <w:rPr/>
        <w:t xml:space="preserve"> területtel, (1887) 3 442 941 (1 km</w:t>
      </w:r>
      <w:r>
        <w:rPr>
          <w:vertAlign w:val="superscript"/>
        </w:rPr>
        <w:t>2</w:t>
      </w:r>
      <w:r>
        <w:rPr/>
        <w:t>-re 32) lak. A szakadozott partu sziget egy északi tömeges részből és egy kisebb déli részből áll. A nagyobb öblök: a Balayan-, a Manillai-, a Tayabasi-, Ragayi- és Sorsogoni. A félszigetek: a Camarinesi, az Albay, amely kettőt együttvéve Vicolsnak hivnak. A sziget mindenütt hegyes, csak a tengerpart, a tavak és folyók mellett vannak kis lapályok. É-i részének belseje gránit, egyebütt kristályos pala és diorit, amelyeket régibb és újabb eruptiv kőzetek, néhol alluvium takarnak. Számos rajta a vulkán; ezek közt működő: a Babuyan-csoportban a Babuyan Claro (1000 m.), a Camiguin (736 m.) és a Cagua (1195 m.), az Ilocos-csoportban az Aringay vagy Santo Tomas, továbbá a sziget közepén a Taal, amelynek 3 kratere van, a Majaijai (2233 m.). Még sürübbek a vulkánok a Camarines-félszigeten, ahol a Mayon v. Albayi vulkán (2374 m.) és a Bulusan. L. a trópusi vidéken levén, esőkben és vizekben gazdag; nagyobb folyók a Rio Grande de Cagayan, az Abra, Agno, a Pasig és Bicol; a tavak: a Candavai, a Taali, a Batui és a Lagoa de Bay. Klimája és termékei olyanok mint a többi Filippi-szigeten (l. o.). Északi részében a negritók, középen az indonéziak és D-en a maláji törzsek laknak, amelyekhez járulnak még khinaiak, különböző korcsok és a tisztavérü spanyolok. Az első európaiak, akik L. szigetén megfordultak, voltak: 1569. Andalous, 1570. Goyti és Salcedo Juan és 1571. Legazpi, Manilla alapítója.</w:t>
      </w:r>
    </w:p>
    <w:p>
      <w:pPr>
        <w:pStyle w:val="Heading1"/>
        <w:rPr/>
      </w:pPr>
      <w:r>
        <w:rPr/>
        <w:t>Luzsica</w:t>
      </w:r>
    </w:p>
    <w:p>
      <w:pPr>
        <w:pStyle w:val="Normal"/>
        <w:rPr/>
      </w:pPr>
      <w:r>
        <w:rPr/>
        <w:t>(ném. Lausitz, lat. Lusatia superior et inferior), két különálló, de egymással határos tartomány neve, melyek közül csak Alsó-L.-t illeti a név, melyet Felső-L. csak Hunyady Mátyás magyar király kormányzása idején kapott a XV. sz. vége felé.</w:t>
      </w:r>
    </w:p>
    <w:p>
      <w:pPr>
        <w:pStyle w:val="Normal"/>
        <w:rPr/>
      </w:pPr>
      <w:r>
        <w:rPr/>
        <w:t>Felső-L.-t a VII. sz. óta a K.-ről bevándorolt milzenek szláv törzse lakta, kiket a X. sz. vége felé a meisseni őrgrófok leigáztak; székhelye Budissin (Bautzen) volt, melytől a tartományt is Budissin-Gau- v. Budissin-földnek hivták. 1002-1035-ig Boleszlav Chrobry volt L. ura, 1035 óta azonban megint a németek uralták. Konrád meisseni gróf halála után I. Frigyes császár a tartományt 1158. Ulászló cseh királynak adta hűbérbe; alatta sok német vándorolt be s előkészítette a tartomány elnémetesedését. II. Ottokár 1253. nővére Beatrix hozományaképen zálogba adta Felső-L.-t III. Ottó brandenburgi őrgrófnak; 1268. a tartomány két részre (Görlitz és Budissin) szakadt s azután mindkettőt több család bitorolta, mig végre 1346. egyesítve ismét visszaszállt Luxemburgi Jánosra, Csehország akkori királyára. A huszita zavargások idejében Felső-L. kat. maradt s ezért később I. Mátyás magyar királyt (1467) ismerte el urának, Alsó-L.-val együtt. Mátyás az országot 1471. és 1476. Albrecht brandenburgi őrgrófnak akarta átengedni szövetség fejében, de ez hű maradt III. Frigyes császárhoz és igy L. a magyar király kezében maradt. Az 1478. olmützi béke értelmében a cseh korona melléktartományai Morvaország, Szilézia és L. Mátyás kezében maradnak mindaddig, mig Ulászló cseh király avagy örökösei 400 000 forint lefizetésével azokat magukhoz visszaváltják. Felső-L. 1490. ismét Csehországé lett s a XVI. sz. folyamán egészben a reformált hitre tért. Midőn a Hat város (Sechsstädte, l. o.) a schmalkaldeni háboruban Ferdinánd cseh királytól a köteles segítséget megtagadta, ez minden jogaiktól megfosztotta őket; midőn pedig a 30 éves háboru kezdetén Felső-L. a prágai országgyülésen Frigyes pfalzi választó-fejedelmet kiáltotta ki Csehország ellenkirályává, I. János György szász választó-fejedelem, II. Ferdinánd király megbizására, 1620. fegyverrel hódította vissza mind a két L.-t, melyeket 1623. zálogba, az 1635-iki prágai békében pedig mint cseh korona-hűbért kapott.</w:t>
      </w:r>
    </w:p>
    <w:p>
      <w:pPr>
        <w:pStyle w:val="Normal"/>
        <w:rPr/>
      </w:pPr>
      <w:r>
        <w:rPr/>
        <w:t>Alsó-L. nevét a Lusici szláv törzstől kapta, melyet Gero őrgróf 963. leigázott és a német birodalomhoz csatolt. Sok viszontagság után a tartomány 1136. Konrád meisseni gróf birtokába került s ezeké volt 1303-ig, amikor Diezmann eladta a Brandenburgi őrgrófoknak s ezeknek askani ága egy ideig egyesítve birta Alsó- és Felső-L.-t. Midőn 1319. Waldemárral ez az ág kihalt, Lajos bajor király Brandenburgot s kapcsolt részeit hűbérbe adta 1324. fiának, Lajosnak. A Wittelsbachiak Alsó-L.-t gyakran elzálogosították a szomszédos (Meissen, Schweidnitz) fejedelmeknél s végre 1373. teljesen lemondtak róla IV. Károly császár javára. Azóta a cseh királyság kiegészítő részét tette s mint ilyen osztozott Felső-L. sorsában. Az 1635 máj. 30-iki s az 1636 ápr. 24-ki egyezmény alapján mindkét L. a szász választó-fejedelem birtoka lett; 1815. pedig az egész Alsó-L. és Felső-L. fele Poroszországnak jutott.</w:t>
      </w:r>
    </w:p>
    <w:p>
      <w:pPr>
        <w:pStyle w:val="Normal"/>
        <w:rPr/>
      </w:pPr>
      <w:r>
        <w:rPr/>
        <w:t>Alsó-L.-t (6841 km</w:t>
      </w:r>
      <w:r>
        <w:rPr>
          <w:vertAlign w:val="superscript"/>
        </w:rPr>
        <w:t>2</w:t>
      </w:r>
      <w:r>
        <w:rPr/>
        <w:t>, 415 000 lak., köztük 50 000 vend, a szláv Lusiciek utódjai) Brandenburghoz csatolták s ennek Luckau, Sorau, Guben, Lübben, Calau, Spremberg és Cottbus kerületeit teszi; Felső-L. csatolt része (3400 km</w:t>
      </w:r>
      <w:r>
        <w:rPr>
          <w:vertAlign w:val="superscript"/>
        </w:rPr>
        <w:t>2</w:t>
      </w:r>
      <w:r>
        <w:rPr/>
        <w:t>, 253 000 lak., köztük 32 000 vend, a szláv Milzeniek utódjai) Görlitz, Rothenburg, Hoyerswerda és Lauban kerületeket teszi Sziléziában; a szász Felső-L. (2300 km</w:t>
      </w:r>
      <w:r>
        <w:rPr>
          <w:vertAlign w:val="superscript"/>
        </w:rPr>
        <w:t>2</w:t>
      </w:r>
      <w:r>
        <w:rPr/>
        <w:t>, 300 000 lak., köztük 50 000 vend) még 1815 uán is a szász örökös tartományoktól különálló kerületet képezett.</w:t>
      </w:r>
    </w:p>
    <w:p>
      <w:pPr>
        <w:pStyle w:val="Heading1"/>
        <w:rPr/>
      </w:pPr>
      <w:r>
        <w:rPr/>
        <w:t>Luzsicai tipus</w:t>
      </w:r>
    </w:p>
    <w:p>
      <w:pPr>
        <w:pStyle w:val="Normal"/>
        <w:rPr/>
      </w:pPr>
      <w:r>
        <w:rPr/>
        <w:t>azelőtt általánosan használt megjelölése bizonyos, a történelemelőtti időkből eredő agyagedényeknek, melyeket Közép- és D-i Németországban, Csehországban és Magyarországban is gyakran lelnek a sírhalmokban; ezen edények a bronzkorszaktól a legkésőbbi vaskorszakig, tehát körülbelül 600-tól a Kr. e. utolsó századokig előfordulnak. L. Őstörténelem.</w:t>
      </w:r>
    </w:p>
    <w:p>
      <w:pPr>
        <w:pStyle w:val="Heading1"/>
        <w:rPr/>
      </w:pPr>
      <w:r>
        <w:rPr/>
        <w:t>Luzsna</w:t>
      </w:r>
    </w:p>
    <w:p>
      <w:pPr>
        <w:pStyle w:val="Normal"/>
        <w:rPr/>
      </w:pPr>
      <w:r>
        <w:rPr/>
        <w:t>kisközség Liptó vmegye rózsahegyi j.-ban, (1891) 2110 tót lakossal, postahivatallal és postatakarékpénztárral.</w:t>
      </w:r>
    </w:p>
    <w:p>
      <w:pPr>
        <w:pStyle w:val="Heading1"/>
        <w:rPr/>
      </w:pPr>
      <w:r>
        <w:rPr/>
        <w:t>Luzula</w:t>
      </w:r>
    </w:p>
    <w:p>
      <w:pPr>
        <w:pStyle w:val="Normal"/>
        <w:rPr/>
      </w:pPr>
      <w:r>
        <w:rPr/>
        <w:t>DC. (növ., Luzili füve Baumgartennál luca), l. Perjeszittyó.</w:t>
      </w:r>
    </w:p>
    <w:p>
      <w:pPr>
        <w:pStyle w:val="Heading1"/>
        <w:rPr/>
      </w:pPr>
      <w:r>
        <w:rPr/>
        <w:t>Luzzara</w:t>
      </w:r>
    </w:p>
    <w:p>
      <w:pPr>
        <w:pStyle w:val="Normal"/>
        <w:rPr/>
      </w:pPr>
      <w:r>
        <w:rPr/>
        <w:t>falu Reggio nell' Emilia olasz tartományban, 5 km.-nyire Guastallától, a Po és vasút mellett, (1881) 7617 lak. 1702 aug. 15. Szavójai Jenő itt győzte le az V. Fülöp vezérlete alatt álló spanyol-francia hadat.</w:t>
      </w:r>
    </w:p>
    <w:p>
      <w:pPr>
        <w:pStyle w:val="Heading1"/>
        <w:rPr/>
      </w:pPr>
      <w:r>
        <w:rPr/>
        <w:t>Luzzati</w:t>
      </w:r>
    </w:p>
    <w:p>
      <w:pPr>
        <w:pStyle w:val="Normal"/>
        <w:rPr/>
      </w:pPr>
      <w:r>
        <w:rPr/>
        <w:t>(ejtsd: luccati) Lajos, olasz közgazgasági iró és politikus, szül. Velencében 1841 márc. 11. 1869-71. a földmivelési és iparminisztériumnak volt főtitkára s 1871. a padovai egyetemen vele töltötték be a közgazdasági tanszéket. Később lett tagja az olasz képviselőháznak, amelyben több becses pénzügyi jelentést dolgozott ki, melyek ismertté tették nevét. 1891 február 3-tól 1893 máj.-ig a Rudini-kabinet pénzügyminisztere volt. Ismertebb munkái: Il lavoro dei fanculli (1877); Sull' andamento del credito popolare in Italia (1880); I pericoli dello stato banchiere in Italia (1880); Discorso sull' abolizione del corso forzoso (1881); Cronaca della presidenze e della cooperaziona (1888), melyek valamennyien kiváló szerepet játszottak Olaszország valuta- és bankválságának megvitatásánál. A Budap. Tagblatt 1893 aug. 13. számában a valutaszabályozásról nyilatkozott.</w:t>
      </w:r>
    </w:p>
    <w:p>
      <w:pPr>
        <w:pStyle w:val="Heading1"/>
        <w:rPr/>
      </w:pPr>
      <w:r>
        <w:rPr/>
        <w:t>Lü...</w:t>
      </w:r>
    </w:p>
    <w:p>
      <w:pPr>
        <w:pStyle w:val="Normal"/>
        <w:rPr/>
      </w:pPr>
      <w:r>
        <w:rPr/>
        <w:t>alatt nem talált személynevek Lue... alatt keresendők.</w:t>
      </w:r>
    </w:p>
    <w:p>
      <w:pPr>
        <w:pStyle w:val="Heading1"/>
        <w:rPr/>
      </w:pPr>
      <w:r>
        <w:rPr/>
        <w:t>Lübbecke</w:t>
      </w:r>
    </w:p>
    <w:p>
      <w:pPr>
        <w:pStyle w:val="Normal"/>
        <w:rPr/>
      </w:pPr>
      <w:r>
        <w:rPr/>
        <w:t>az ugyanily nevü járás székhelye. Minden porosz kerületben, a Wiehengebirge É-i lábánál, vasút mellett, (1890) 2994 lak., trikószövéssel, kötélveréssel.</w:t>
      </w:r>
    </w:p>
    <w:p>
      <w:pPr>
        <w:pStyle w:val="Heading1"/>
        <w:rPr/>
      </w:pPr>
      <w:r>
        <w:rPr/>
        <w:t>Lübben</w:t>
      </w:r>
    </w:p>
    <w:p>
      <w:pPr>
        <w:pStyle w:val="Normal"/>
        <w:rPr/>
      </w:pPr>
      <w:r>
        <w:rPr/>
        <w:t>(Lubin, Lubena), az ugyanily nevü járás székhelye Frankfurt porosz kerületben, a Spree szigetein, ahol a Berste torkollik, vasút mellett, (1890) 6198 lak., trikószövéssel, szivar- és cipőgyártással, fafaragással; bábaiskolával.</w:t>
      </w:r>
    </w:p>
    <w:p>
      <w:pPr>
        <w:pStyle w:val="Heading1"/>
        <w:rPr/>
      </w:pPr>
      <w:r>
        <w:rPr/>
        <w:t>Lübben</w:t>
      </w:r>
    </w:p>
    <w:p>
      <w:pPr>
        <w:pStyle w:val="Normal"/>
        <w:rPr/>
      </w:pPr>
      <w:r>
        <w:rPr/>
        <w:t>Henrik Ágost, német germanista, szül. Hooksielben Jever mellett 1818 jan. 21., megh. Oldenburgban 1884 márc. 15. 1844-75. Oldenburgban mint tanító működött, 1877. az oldenburgi országos könyvtár igazgatója lett. Különösen az alnémet nyelvjárások grammatikája és nyelvemlékei körül vannak nagy érdemei. FőműveL Mittelniederdeutsches Wörterb. (6 köt., 1871-81). Az ő szerkesztésében jelent meg 1875 óta a Jahrbuch d. Vereins f. niederd. Sprachforschung is.</w:t>
      </w:r>
    </w:p>
    <w:p>
      <w:pPr>
        <w:pStyle w:val="Heading1"/>
        <w:rPr/>
      </w:pPr>
      <w:r>
        <w:rPr/>
        <w:t>Lübbenau</w:t>
      </w:r>
    </w:p>
    <w:p>
      <w:pPr>
        <w:pStyle w:val="Normal"/>
        <w:rPr/>
      </w:pPr>
      <w:r>
        <w:rPr/>
        <w:t>(Lubnjow), város Frankfurt porosz kerületben a Spree ágai közt, a Spreewald és vasút mellett, (1890) 3753 lak., nagy zöldségtermeléssel; a Lynar nevü grófi család kastélyával, amelyben könyv- és képtár van.</w:t>
      </w:r>
    </w:p>
    <w:p>
      <w:pPr>
        <w:pStyle w:val="Heading1"/>
        <w:rPr/>
      </w:pPr>
      <w:r>
        <w:rPr/>
        <w:t>Lübbensteine</w:t>
      </w:r>
    </w:p>
    <w:p>
      <w:pPr>
        <w:pStyle w:val="Normal"/>
        <w:rPr/>
      </w:pPr>
      <w:r>
        <w:rPr/>
        <w:t>l. Helmstedt.</w:t>
      </w:r>
    </w:p>
    <w:p>
      <w:pPr>
        <w:pStyle w:val="Heading1"/>
        <w:rPr/>
      </w:pPr>
      <w:r>
        <w:rPr/>
        <w:t>Lübbesee</w:t>
      </w:r>
    </w:p>
    <w:p>
      <w:pPr>
        <w:pStyle w:val="Normal"/>
        <w:rPr/>
      </w:pPr>
      <w:r>
        <w:rPr/>
        <w:t>14 km. hosszu tó a porosz pomerániai tartományban, Dramburgtól DK-re; a Drage folyik rajta keresztül.</w:t>
      </w:r>
    </w:p>
    <w:p>
      <w:pPr>
        <w:pStyle w:val="Heading1"/>
        <w:rPr/>
      </w:pPr>
      <w:r>
        <w:rPr/>
        <w:t>Lübeck</w:t>
      </w:r>
    </w:p>
    <w:p>
      <w:pPr>
        <w:pStyle w:val="Normal"/>
        <w:rPr/>
      </w:pPr>
      <w:r>
        <w:rPr/>
        <w:t>1. Oldenburg nagyhercegséghez tartozó hercegség a Keleti-tenger, Schleswig-kerület és L. város területe közt, 541 km</w:t>
      </w:r>
      <w:r>
        <w:rPr>
          <w:vertAlign w:val="superscript"/>
        </w:rPr>
        <w:t>2</w:t>
      </w:r>
      <w:r>
        <w:rPr/>
        <w:t xml:space="preserve"> területtel, (1890) 34 718 lak., Eutin, Schwartau és Ahrensböck járásokkal. Az 1851-iki alaptörvény értelmében az oldenburgi tartományi gyülésben vesz részt, a hercegség tartományi tanácsának csak tanácsadói joga van. Főváros: Eutin. A hercegség a vagriai püspökség és káptalan javaiból keletkezett és 1648. nyerte el a birodalmi közvetetlenséget és 1823 óta Oldenburghoz tartozik.</w:t>
      </w:r>
    </w:p>
    <w:p>
      <w:pPr>
        <w:pStyle w:val="Normal"/>
        <w:rPr/>
      </w:pPr>
      <w:r>
        <w:rPr/>
        <w:t>2. L., szabad birodalmi és hanza-város és a német birodalom tagja; magában foglalja L. várost, Travemündét és 5 vidéki községet, amelyek mind részben a Keleti-tenger, Poroszország, Oldenburg és Mecklenburg közt, részben mint kis enklavék Lauenburgban, Holsteinban, Oldenburgban és Mecklenburg-Strelitzben vannak, összesen 298,7 km</w:t>
      </w:r>
      <w:r>
        <w:rPr>
          <w:vertAlign w:val="superscript"/>
        </w:rPr>
        <w:t>2</w:t>
      </w:r>
      <w:r>
        <w:rPr/>
        <w:t xml:space="preserve"> területtel, (1890) 76 485 lak. Az egész területből, amelyet a Trave és mellékvizei, a Stecknitz és Wakenitz, öntöznek, 17 728 ha. szántó és kert, 2787 ha. rét, 700 ha. legelő és 4008 ha. erdő. Főtermékei: búza (2468 t.), rozs (5219 t.), zab (3217 t.), burgonya (9985 t.) és takarmány. Az állatállomány (1892) 3438 ló, 8236 szarvasmarha, 4007 juh, 7605 sertés és 1691 kecske. Az alkotmány régebben egészen arisztokratikus volt, amelyet csak 1669. sikerült a polgárságnak megdöntenie. Az érvényben levő alkotmány 1875-ből való; e szerint a szenátus és a polgárság együtt gyakorolják a legfőbb hatalmat. A szenátus 14 élethossziglan választott tagból áll; ezek közt 8 tudós (legalább 6 jogtudós) és 6 nem tudós (legalább 5 kereskedő). A szenátus elnökét annak tagjai 2-2 évre választják, aki ez idő alatt a polgármester címét viseli és aki előtt a polgárok hűségesküt tesznek. A szenátus elnöke nevezi ki a birákat, az államtisztviselők nagyobb részét, bűnügyekben ő gyakorolja a megkegyelmezés jogát, az államvagyon kezelésénél a felügyeleti jogot és a polgársággal együtt a törvényhozói hatalmat. A polgárságot 120 hat-hat évre választott tag képviseli. Ezek a maguk kebeléből 30 tagu választmányt küldenek ki, amely a szenátus javaslatairól előlegesen véleményt mond és kisebb ügyekben önállóan intézkedik. A legtöbb közigazgatási hatóság a polgárság képviselőiből áll, élükön a szenátus egy-egy tagjával. Az állam a német birodalmi szövetségtanácsba és a birodalmi gyülésbe 1-1 tagot küld. 1894. a bevételek és kiadások 4 524 378 márkára volt előirányozva; az államadósság pedig 1893. 9 322 620 márkát tesz ki.</w:t>
      </w:r>
    </w:p>
    <w:p>
      <w:pPr>
        <w:pStyle w:val="Normal"/>
        <w:rPr/>
      </w:pPr>
      <w:r>
        <w:rPr/>
        <w:t>3. L., város 15 km.-nyire a Keleti-tengertől a Trave és vasút mellett, az É. sz. 53° 52´ s a K. h. 10° 41´ alatt, (189) 63 59 lak., akik közül 36 834 a belvárosban lakik; gép- és vaspléheszközgyártással, sör-, konzerv-, számos szivar- és hajógyárral, halfüstölőkkel. Jelentékeny a kereskedelme, különösen a Keleti-tenger mellékén fekvő helyekkel, amelyeknek nagyobbjaival rendes hajóösszeköttetésben áll. Mióta a Travét kimélyítették, a nagyobb tengeri hajók a város faláig juthatnak. 1893. 2334 tengeri hajó érkezett meg 473 346 t. tartalommal, köztük 1426 gőzös 396 319 t. tartalommal. A magas tornyok, az erős kapuk a késői gót és renaissance ízlésben épült házak régi fényéről még most is tanuságot tesznek. Jelentékenyebb épületei: a piacon, amelyen egy 15 m. magas, 1873. fölállított kút van, Oroszlán Henrik, II. Adolf, I. és II. Frigyes szobraival, a városháza, amelynek legrégibb részei 1444-ből valók, az audencia-teremmel és a hadi szobával, amelyet fafaragványok ékesítenek; a városháza közelében van a 12 m. hosszu és 57 m. széles, háromhajós Mária-templom (1276-1304) a széplevélkápolnával, Overbecknek (Búcsu az Úr holttestétől), Jan Mostaert (Krisztus születése) festményével és egy firenzei mestertől való üvegfestménnyel; továbbá a székesegyház szép portaléval, Memling egy oltárképével és néhány püspök síremlékével; az Egidius-templom; a Katalin-templom, amely most muzeumi célokra szolgál; a Jakobi-templom a XV. sz.-ból való oltárszekrénnyel. A régi kapuk közül a legérdekesebb a Burgthor, amelynél 1806 nov. 6. Blücher elkeseredett küzdelmet folytatott a franciákkal. L. gazdag olyan jótékonysági intézetekben, amelyeket a polgárság érdekében alapítottak; van még a különféle nép- és középiskolákon kivül hajós- és iparosiskolája, történelmi és földrajzi társulata, műbarátok egyesülete, népkönyvtára és L.-i régi tárgyak gyüjteménye. 1143-ban a Trave mellett a vendektől szétrombolt régibb város helyén II. Holsteini Adolf a Schauenburg-családból alapította L.-et. Ez nemsokára Oroszlán Henrik birtokába ment át, akinek pártfogása mellett gyorsan emelkedett és 1226. már birodalmi szabad várossá lett; 1227. a holsteiniak szövetségében a Bornhöved mellett vívott csatában megtörte a dánoknak szárazföldi, 1234. a travemündei tengeri ütközetben pedig tengerészeti erejüket is. Virágzó kereskedelme összeköttetésbe hozta É.-Németország egyéb városaival is és igy megalakította a hanzát, amelynek a XIV. sz. óta körültekintő vezetője volt. A kalmári unió fölbomlása, a három északi hatalmasság megerősödése és a kereskedelemnek Anglia és Hollandia felé való irányítása a hanza és L. hatalmát is gyengítette. Wullenwever Jürgen megkisérlette ugyan a skandináv birodalmak fölött egy demokratikus uralom megalapítását (1531-35), de sikertelenül és igy L. ereje tovább hanyatlott. 1806 nov. 5. Blücher ide menekült, de már másnap kénytelen volt a franciák elől tovább menekülni. 1810. L.-et a francia birodalomba kebelezték be. 1813., midőn egy orosz csapat közeledésére a franciák elhagyták, ez utóbbiak ellen fegyvert fogott, amiért még ugyanazon évben keserüen kellett lakolnia és végleg 1813 dec. 5. szabadult föl. 1866 jul. 2. az északnémet szövetséghez csatlakozott.</w:t>
      </w:r>
    </w:p>
    <w:p>
      <w:pPr>
        <w:pStyle w:val="Heading1"/>
        <w:rPr/>
      </w:pPr>
      <w:r>
        <w:rPr/>
        <w:t>Lübecki érték</w:t>
      </w:r>
    </w:p>
    <w:p>
      <w:pPr>
        <w:pStyle w:val="Normal"/>
        <w:rPr/>
      </w:pPr>
      <w:r>
        <w:rPr/>
        <w:t>a Lübeck és Hamburg városában használatban volt pénzszámítási érték, mely szerint 848 előtt 11</w:t>
      </w:r>
      <w:r>
        <w:rPr>
          <w:vertAlign w:val="superscript"/>
        </w:rPr>
        <w:t>1</w:t>
      </w:r>
      <w:r>
        <w:rPr/>
        <w:t>/</w:t>
      </w:r>
      <w:r>
        <w:rPr>
          <w:vertAlign w:val="subscript"/>
        </w:rPr>
        <w:t>3</w:t>
      </w:r>
      <w:r>
        <w:rPr/>
        <w:t xml:space="preserve"> tallér vagy 34 kurans márka egy hamburg-kölni márkával, vagyis 42 birodalmi márkával egyenlő volt. 1848 óta 35 kurans márka = 1 kölni márka tiszta ezüst = 42 birodalmi márka.</w:t>
      </w:r>
    </w:p>
    <w:p>
      <w:pPr>
        <w:pStyle w:val="Heading1"/>
        <w:rPr/>
      </w:pPr>
      <w:r>
        <w:rPr/>
        <w:t>Lübecki jog</w:t>
      </w:r>
    </w:p>
    <w:p>
      <w:pPr>
        <w:pStyle w:val="Normal"/>
        <w:rPr/>
      </w:pPr>
      <w:r>
        <w:rPr/>
        <w:t>a legrégibb és legfontosabb középkori városjogoknak egyike. A hanza-városokban volt érvényes.</w:t>
      </w:r>
    </w:p>
    <w:p>
      <w:pPr>
        <w:pStyle w:val="Heading1"/>
        <w:rPr/>
      </w:pPr>
      <w:r>
        <w:rPr/>
        <w:t>Lübecki öböl</w:t>
      </w:r>
    </w:p>
    <w:p>
      <w:pPr>
        <w:pStyle w:val="Normal"/>
        <w:rPr/>
      </w:pPr>
      <w:r>
        <w:rPr/>
        <w:t>a Nenstädti öböl (l. o.) nyugati része.</w:t>
      </w:r>
    </w:p>
    <w:p>
      <w:pPr>
        <w:pStyle w:val="Heading1"/>
        <w:rPr/>
      </w:pPr>
      <w:r>
        <w:rPr/>
        <w:t>Lüben</w:t>
      </w:r>
    </w:p>
    <w:p>
      <w:pPr>
        <w:pStyle w:val="Normal"/>
        <w:rPr/>
      </w:pPr>
      <w:r>
        <w:rPr/>
        <w:t>az ugyanily nevü járás székhelye Liegnitz (ettől 22 km.-nyire) porosz kerületben, vasút mellett, (1890) 6131 lak., gyapjufonással és szövéssel, gép- és cukorgyártással.</w:t>
      </w:r>
    </w:p>
    <w:p>
      <w:pPr>
        <w:pStyle w:val="Heading1"/>
        <w:rPr/>
      </w:pPr>
      <w:r>
        <w:rPr/>
        <w:t>Lübke</w:t>
      </w:r>
    </w:p>
    <w:p>
      <w:pPr>
        <w:pStyle w:val="Normal"/>
        <w:rPr/>
      </w:pPr>
      <w:r>
        <w:rPr/>
        <w:t>Vilmos, német műtörténetiró, született Dortmundban 1826 jan. 17., megh. Karlsruheban 1893 ápr. 5. Bonnban és Berlinben filologiát tanult és később a művészettörténettel foglalkozott; 1857. a berlini építészeti akadémián az építészet történetének tanára lett, 1861. a zürichi műegyetemen az archeologiát és a művészet történetét tanította; 1885. Karlsruheba ment, hol a műszaki főiskola tanára és a nagyhercegi képtár meg szoborgyüjtemény igazgatója lett. Számos művei közül, melyeket világos előadás tesz becsesekké, a nevetesebbek: Vorschule zum Studium der kirchlichen Kunst (Lipcse 1873); Gesch. der Architektur (u. o. 6. kiad. 1884); Grundriss der Kunstgesch. (Stuttgart 1892, 11. kiadás); Abriss d. Gesch. der Baustile (Lipcse 1878); Gesch. der Plastik (u. o. 3. kiad. 1880); Gesch. d. Renaissance in Deutschland (Stuttgart 1882); Gesch. der ital. Malerei vom IV. bis ins XVI. Jahrh. (u. o. 1878); Gesch. der Renaiss. in Frankreich (u. o. 1886); Gesch. d. deutsch. Kunst (u. o. 1889). Kisebb dolgozatait összegyüjtve Stud. z. Kunstgesch. (u. o. 1867); Bunte Blätter aus Schwaben (u. o. 1885); Kunstwerke und Künstler (Boroszló 1886); Altes und Neues (u. o. 1890) köteteiben adta ki.</w:t>
      </w:r>
    </w:p>
    <w:p>
      <w:pPr>
        <w:pStyle w:val="Heading1"/>
        <w:rPr/>
      </w:pPr>
      <w:r>
        <w:rPr/>
        <w:t>Lüchov</w:t>
      </w:r>
    </w:p>
    <w:p>
      <w:pPr>
        <w:pStyle w:val="Normal"/>
        <w:rPr/>
      </w:pPr>
      <w:r>
        <w:rPr/>
        <w:t>az ugyanily nevü járás székhelye Lüneburg porosz kerületbne, a Jeetze és vasút mellett, (1890) 2627 lak., keményítőgyártással, fürész- és őrlő-malmokkal.</w:t>
      </w:r>
    </w:p>
    <w:p>
      <w:pPr>
        <w:pStyle w:val="Heading1"/>
        <w:rPr/>
      </w:pPr>
      <w:r>
        <w:rPr/>
        <w:t>Lüdemann</w:t>
      </w:r>
    </w:p>
    <w:p>
      <w:pPr>
        <w:pStyle w:val="Normal"/>
        <w:rPr/>
      </w:pPr>
      <w:r>
        <w:rPr/>
        <w:t>Hermann, német prot. teologus. szül. Kielben 1842 szept. 15., u. o. 1878. az újszövetségi exegezis rendkivüli tanára. 1884. Bernbe hivták az egyháztörténelem tanárának, 1891. pedig u. o. a rendszeres teologia és filozofia történetének rendes tanárává nevezték ki. Művei: Die Eidbrüchigkeit unserer neukirchlichen Geistlichen (Kiel 1884, 3-ik kiad.); Die neuere Entwickelung der prot. Theologie (Bréma 1885).</w:t>
      </w:r>
    </w:p>
    <w:p>
      <w:pPr>
        <w:pStyle w:val="Heading1"/>
        <w:rPr/>
      </w:pPr>
      <w:r>
        <w:rPr/>
        <w:t>Lüdenscheid</w:t>
      </w:r>
    </w:p>
    <w:p>
      <w:pPr>
        <w:pStyle w:val="Normal"/>
        <w:rPr/>
      </w:pPr>
      <w:r>
        <w:rPr/>
        <w:t>város Arnsberg porosz kerületbne, 12 km.-nyire Altenától, vasút mellett, (1890) 19 457 lakossal, fémgombok, csatok, kapcsok és egyéb vas- és más fémtárgyak készítésével.</w:t>
      </w:r>
    </w:p>
    <w:p>
      <w:pPr>
        <w:pStyle w:val="Heading1"/>
        <w:rPr/>
      </w:pPr>
      <w:r>
        <w:rPr/>
        <w:t>Lüderitz</w:t>
      </w:r>
    </w:p>
    <w:p>
      <w:pPr>
        <w:pStyle w:val="Normal"/>
        <w:rPr/>
      </w:pPr>
      <w:r>
        <w:rPr/>
        <w:t>Gusztáv, német rézmetsző, szül. Berlinben 1803 dec. 15., megh. u. o. 1884 febr. 13. A berlini akadémián, Buchhorn rézmetsző műtermében, Párisban Richomme műtermében tanult, azután pedig Londonban az acélmetszés technikáját sajátította el. Berlinbe visszatérve, a művészeti akadémia tanára lett. legsikerültebb metszetei: A hegyi beszéd, Begas után; Eduárd király fiai, Hildebrandttól; A búsuló királyi pár, Lessingtől; Romeo és Julia, Sohntól; Veronika kendője, Correggiótól; Varróiskola, Vautiertől.</w:t>
      </w:r>
    </w:p>
    <w:p>
      <w:pPr>
        <w:pStyle w:val="Heading1"/>
        <w:rPr/>
      </w:pPr>
      <w:r>
        <w:rPr/>
        <w:t>Lüderitz-földje</w:t>
      </w:r>
    </w:p>
    <w:p>
      <w:pPr>
        <w:pStyle w:val="Normal"/>
        <w:rPr/>
      </w:pPr>
      <w:r>
        <w:rPr/>
        <w:t>az Angra Pequena-öböl (l. o.) partján Lüderitz A. brémai kereskedő által 1883. megszerzett föld, amelyre 1884. a német fenhatóságot kiterjesztették és amelyből Német Délnyugat-Afrika (l. o.) lett.</w:t>
      </w:r>
    </w:p>
    <w:p>
      <w:pPr>
        <w:pStyle w:val="Heading1"/>
        <w:rPr/>
      </w:pPr>
      <w:r>
        <w:rPr/>
        <w:t>Lüdersz</w:t>
      </w:r>
    </w:p>
    <w:p>
      <w:pPr>
        <w:pStyle w:val="Normal"/>
        <w:rPr/>
      </w:pPr>
      <w:r>
        <w:rPr/>
        <w:t>Sándor Nikolajevics gróf, orosz tábornok, szül. Podolia orosz kormányzósági kerületben 1790 jan. 26., megh. Szt. Péterváron 1874 febr. 13. Mint katona különösen kitünt az 1812-14. orosz-török, az 1831. lengyel háboruban Varsó bevételénél, az 1844. évi kaukázusi harcban s a krimi háboruban. Puchner kérésére már februárban is küldött Erdélybe orosz segélyhadakat, ezek azonban Bem által a nagyszebeni csata után kiverettek. Ő maga 1849 jun. 19. és 20. tört be a tömösi szoroson át, miután Kiss Sándor ezredes hadait szétszórta. Beljebb hatolván, jul. 2. és 5. a Gál Sándor ezredes székely hadait verte meg s ezzel a székelyek ellentállását nagyrészt megtörte. Jul. 20. Talmácsnál Ihász Dániel ezredest verte meg s a Vöröstorony-szoroson át Oláhországba űzte; jul. 31. találkozott Segesvárt Bem hadaival s az aránylag kisded s hősileg küzdő sereget majdnem teljesen szétszórta s maga Bem is csak nagy nehezen menekülhetett. Aug. 6. Nagyszebennél újra megverte Bemet, ki ezután elhagyta Erdélyt. L. ekkor Stein ezredesnek Gyulafehérvárat ostromló serege ellen vonult, mely ugyszólván az egyedüli volt Erdélybne, mely ellentállhatott, de aug. 12. Szász-Sebesnél ezt is legyőzte. Az egykori erdélyi hadsereg romjai Beke ezredes vezérlete alatt 1849 aug. 17. Dévánál tették le előtte fegyvereiket. 1861 október Orosz-Lengyelország helytartójává nevezték ki, de erőszakos szigorusága miatt már 1862 jun. visszahivták. Mielőtt Varsóból elindult, merényletet intéztek ellene, melyben meg is sebesült; ekkor kapott grófi rangot.</w:t>
      </w:r>
    </w:p>
    <w:p>
      <w:pPr>
        <w:pStyle w:val="Heading1"/>
        <w:rPr/>
      </w:pPr>
      <w:r>
        <w:rPr/>
        <w:t>Lüdinghausen</w:t>
      </w:r>
    </w:p>
    <w:p>
      <w:pPr>
        <w:pStyle w:val="Normal"/>
        <w:rPr/>
      </w:pPr>
      <w:r>
        <w:rPr/>
        <w:t>az ugyanily nevü járás székhelye a Stever, a Dortmund-Ems-csatorna és vasút mellett, (1890) 2493 lak., mekanikai pamutszövővel, jelentékeny szivar- és pipagyárral.</w:t>
      </w:r>
    </w:p>
    <w:p>
      <w:pPr>
        <w:pStyle w:val="Heading1"/>
        <w:rPr/>
      </w:pPr>
      <w:r>
        <w:rPr/>
        <w:t>Lügewacker</w:t>
      </w:r>
    </w:p>
    <w:p>
      <w:pPr>
        <w:pStyle w:val="Normal"/>
        <w:rPr/>
      </w:pPr>
      <w:r>
        <w:rPr/>
        <w:t>(ném.) a. m. hazudozó, e nevet Jókai Mór Üstökös lapja (1858) hozta divatba; alatta a magyarokra hazudozó német újságirók értendők.</w:t>
      </w:r>
    </w:p>
    <w:p>
      <w:pPr>
        <w:pStyle w:val="Heading1"/>
        <w:rPr/>
      </w:pPr>
      <w:r>
        <w:rPr/>
        <w:t>Lüktetés</w:t>
      </w:r>
    </w:p>
    <w:p>
      <w:pPr>
        <w:pStyle w:val="Normal"/>
        <w:rPr/>
      </w:pPr>
      <w:r>
        <w:rPr/>
        <w:t>(pulsatio), időközönként ismétlődő mozgás, s e kifejezéssel a nagy verőerekben nyilvánuló érverést szoktuk jelezni. L.-t az emberi testen ép állapotban a nagyobb erek fölött lehet látni s tapintani, igy a nyakon a fejér verését, a szivcsúcs tájékán a sziv-L.-t, ideges nőknél gyakran erősen kifejezve a has középvonalában a gerincoszlop mentén lefelé haladó főér L.-ét. Kóros L.-ről akkor szólunk, ha oly helyen jelenik meg a L., ahol ép viszonyok között nincsen, igy verőértágulatoknál a mellkas különböző pontjain, a szegycsont bemetszésénél stb. Az ilyen L. néha csak átvezetett, akként, hogy valamely szilárd test, vagy eltokolt folyadék közvetíti a mellkason belül lüktető sziv vagy ér mozgását a mellkas falával. Ilyen körülmények között csak körültekintő vizsgálat adhat felvilágosítást.</w:t>
      </w:r>
    </w:p>
    <w:p>
      <w:pPr>
        <w:pStyle w:val="Heading1"/>
        <w:rPr/>
      </w:pPr>
      <w:r>
        <w:rPr/>
        <w:t>Lüneburg</w:t>
      </w:r>
    </w:p>
    <w:p>
      <w:pPr>
        <w:pStyle w:val="Normal"/>
        <w:rPr/>
      </w:pPr>
      <w:r>
        <w:rPr/>
        <w:t>1. közigazgatási kerület Hannovera porosz tartományban, 11 343 km</w:t>
      </w:r>
      <w:r>
        <w:rPr>
          <w:vertAlign w:val="superscript"/>
        </w:rPr>
        <w:t>2</w:t>
      </w:r>
      <w:r>
        <w:rPr/>
        <w:t xml:space="preserve"> területtel, (1890) 420 093 lak. Járásai:</w:t>
      </w:r>
    </w:p>
    <w:tbl>
      <w:tblPr>
        <w:tblW w:w="5173" w:type="dxa"/>
        <w:jc w:val="left"/>
        <w:tblInd w:w="-70" w:type="dxa"/>
        <w:tblLayout w:type="fixed"/>
        <w:tblCellMar>
          <w:top w:w="0" w:type="dxa"/>
          <w:left w:w="70" w:type="dxa"/>
          <w:bottom w:w="0" w:type="dxa"/>
          <w:right w:w="70" w:type="dxa"/>
        </w:tblCellMar>
      </w:tblPr>
      <w:tblGrid>
        <w:gridCol w:w="1771"/>
        <w:gridCol w:w="1701"/>
        <w:gridCol w:w="1701"/>
      </w:tblGrid>
      <w:tr>
        <w:trPr/>
        <w:tc>
          <w:tcPr>
            <w:tcW w:w="1771" w:type="dxa"/>
            <w:tcBorders/>
          </w:tcPr>
          <w:p>
            <w:pPr>
              <w:pStyle w:val="Normal"/>
              <w:widowControl/>
              <w:bidi w:val="0"/>
              <w:spacing w:before="60" w:after="0"/>
              <w:jc w:val="both"/>
              <w:rPr/>
            </w:pPr>
            <w:r>
              <w:rPr/>
              <w:t>A járás neve</w:t>
            </w:r>
          </w:p>
        </w:tc>
        <w:tc>
          <w:tcPr>
            <w:tcW w:w="1701" w:type="dxa"/>
            <w:tcBorders/>
          </w:tcPr>
          <w:p>
            <w:pPr>
              <w:pStyle w:val="Normal"/>
              <w:spacing w:before="60" w:after="0"/>
              <w:jc w:val="right"/>
              <w:rPr/>
            </w:pPr>
            <w:r>
              <w:rPr/>
              <w:t>Területe km</w:t>
            </w:r>
            <w:r>
              <w:rPr>
                <w:vertAlign w:val="superscript"/>
              </w:rPr>
              <w:t>2</w:t>
            </w:r>
            <w:r>
              <w:rPr/>
              <w:t>-ben</w:t>
            </w:r>
          </w:p>
        </w:tc>
        <w:tc>
          <w:tcPr>
            <w:tcW w:w="1701" w:type="dxa"/>
            <w:tcBorders/>
          </w:tcPr>
          <w:p>
            <w:pPr>
              <w:pStyle w:val="Normal"/>
              <w:spacing w:before="60" w:after="0"/>
              <w:jc w:val="right"/>
              <w:rPr/>
            </w:pPr>
            <w:r>
              <w:rPr/>
              <w:t>Lakóinak száma</w:t>
            </w:r>
          </w:p>
        </w:tc>
      </w:tr>
      <w:tr>
        <w:trPr/>
        <w:tc>
          <w:tcPr>
            <w:tcW w:w="1771" w:type="dxa"/>
            <w:tcBorders/>
          </w:tcPr>
          <w:p>
            <w:pPr>
              <w:pStyle w:val="Normal"/>
              <w:widowControl/>
              <w:bidi w:val="0"/>
              <w:spacing w:before="60" w:after="0"/>
              <w:jc w:val="both"/>
              <w:rPr/>
            </w:pPr>
            <w:r>
              <w:rPr/>
              <w:t>Celle</w:t>
            </w:r>
          </w:p>
        </w:tc>
        <w:tc>
          <w:tcPr>
            <w:tcW w:w="1701" w:type="dxa"/>
            <w:tcBorders/>
          </w:tcPr>
          <w:p>
            <w:pPr>
              <w:pStyle w:val="Normal"/>
              <w:spacing w:before="60" w:after="0"/>
              <w:jc w:val="right"/>
              <w:rPr/>
            </w:pPr>
            <w:r>
              <w:rPr/>
              <w:t>23</w:t>
            </w:r>
          </w:p>
        </w:tc>
        <w:tc>
          <w:tcPr>
            <w:tcW w:w="1701" w:type="dxa"/>
            <w:tcBorders/>
          </w:tcPr>
          <w:p>
            <w:pPr>
              <w:pStyle w:val="Normal"/>
              <w:spacing w:before="60" w:after="0"/>
              <w:jc w:val="right"/>
              <w:rPr/>
            </w:pPr>
            <w:r>
              <w:rPr/>
              <w:t>18 901</w:t>
            </w:r>
          </w:p>
        </w:tc>
      </w:tr>
      <w:tr>
        <w:trPr/>
        <w:tc>
          <w:tcPr>
            <w:tcW w:w="1771" w:type="dxa"/>
            <w:tcBorders/>
          </w:tcPr>
          <w:p>
            <w:pPr>
              <w:pStyle w:val="Normal"/>
              <w:widowControl/>
              <w:bidi w:val="0"/>
              <w:spacing w:before="60" w:after="0"/>
              <w:jc w:val="both"/>
              <w:rPr/>
            </w:pPr>
            <w:r>
              <w:rPr/>
              <w:t>Celle vidéke</w:t>
            </w:r>
          </w:p>
        </w:tc>
        <w:tc>
          <w:tcPr>
            <w:tcW w:w="1701" w:type="dxa"/>
            <w:tcBorders/>
          </w:tcPr>
          <w:p>
            <w:pPr>
              <w:pStyle w:val="Normal"/>
              <w:spacing w:before="60" w:after="0"/>
              <w:jc w:val="right"/>
              <w:rPr/>
            </w:pPr>
            <w:r>
              <w:rPr/>
              <w:t>1554</w:t>
            </w:r>
          </w:p>
        </w:tc>
        <w:tc>
          <w:tcPr>
            <w:tcW w:w="1701" w:type="dxa"/>
            <w:tcBorders/>
          </w:tcPr>
          <w:p>
            <w:pPr>
              <w:pStyle w:val="Normal"/>
              <w:spacing w:before="60" w:after="0"/>
              <w:jc w:val="right"/>
              <w:rPr/>
            </w:pPr>
            <w:r>
              <w:rPr/>
              <w:t>29 661</w:t>
            </w:r>
          </w:p>
        </w:tc>
      </w:tr>
      <w:tr>
        <w:trPr/>
        <w:tc>
          <w:tcPr>
            <w:tcW w:w="1771" w:type="dxa"/>
            <w:tcBorders/>
          </w:tcPr>
          <w:p>
            <w:pPr>
              <w:pStyle w:val="Normal"/>
              <w:widowControl/>
              <w:bidi w:val="0"/>
              <w:spacing w:before="60" w:after="0"/>
              <w:jc w:val="both"/>
              <w:rPr/>
            </w:pPr>
            <w:r>
              <w:rPr/>
              <w:t>Gifhorn</w:t>
            </w:r>
          </w:p>
        </w:tc>
        <w:tc>
          <w:tcPr>
            <w:tcW w:w="1701" w:type="dxa"/>
            <w:tcBorders/>
          </w:tcPr>
          <w:p>
            <w:pPr>
              <w:pStyle w:val="Normal"/>
              <w:spacing w:before="60" w:after="0"/>
              <w:jc w:val="right"/>
              <w:rPr/>
            </w:pPr>
            <w:r>
              <w:rPr/>
              <w:t>802</w:t>
            </w:r>
          </w:p>
        </w:tc>
        <w:tc>
          <w:tcPr>
            <w:tcW w:w="1701" w:type="dxa"/>
            <w:tcBorders/>
          </w:tcPr>
          <w:p>
            <w:pPr>
              <w:pStyle w:val="Normal"/>
              <w:spacing w:before="60" w:after="0"/>
              <w:jc w:val="right"/>
              <w:rPr/>
            </w:pPr>
            <w:r>
              <w:rPr/>
              <w:t>30828</w:t>
            </w:r>
          </w:p>
        </w:tc>
      </w:tr>
      <w:tr>
        <w:trPr/>
        <w:tc>
          <w:tcPr>
            <w:tcW w:w="1771" w:type="dxa"/>
            <w:tcBorders/>
          </w:tcPr>
          <w:p>
            <w:pPr>
              <w:pStyle w:val="Normal"/>
              <w:widowControl/>
              <w:bidi w:val="0"/>
              <w:spacing w:before="60" w:after="0"/>
              <w:jc w:val="both"/>
              <w:rPr/>
            </w:pPr>
            <w:r>
              <w:rPr/>
              <w:t>Burgdorf</w:t>
            </w:r>
          </w:p>
        </w:tc>
        <w:tc>
          <w:tcPr>
            <w:tcW w:w="1701" w:type="dxa"/>
            <w:tcBorders/>
          </w:tcPr>
          <w:p>
            <w:pPr>
              <w:pStyle w:val="Normal"/>
              <w:spacing w:before="60" w:after="0"/>
              <w:jc w:val="right"/>
              <w:rPr/>
            </w:pPr>
            <w:r>
              <w:rPr/>
              <w:t>838</w:t>
            </w:r>
          </w:p>
        </w:tc>
        <w:tc>
          <w:tcPr>
            <w:tcW w:w="1701" w:type="dxa"/>
            <w:tcBorders/>
          </w:tcPr>
          <w:p>
            <w:pPr>
              <w:pStyle w:val="Normal"/>
              <w:spacing w:before="60" w:after="0"/>
              <w:jc w:val="right"/>
              <w:rPr/>
            </w:pPr>
            <w:r>
              <w:rPr/>
              <w:t>85 766</w:t>
            </w:r>
          </w:p>
        </w:tc>
      </w:tr>
      <w:tr>
        <w:trPr/>
        <w:tc>
          <w:tcPr>
            <w:tcW w:w="1771" w:type="dxa"/>
            <w:tcBorders/>
          </w:tcPr>
          <w:p>
            <w:pPr>
              <w:pStyle w:val="Normal"/>
              <w:widowControl/>
              <w:bidi w:val="0"/>
              <w:spacing w:before="60" w:after="0"/>
              <w:jc w:val="both"/>
              <w:rPr/>
            </w:pPr>
            <w:r>
              <w:rPr/>
              <w:t>Isenhagen</w:t>
            </w:r>
          </w:p>
        </w:tc>
        <w:tc>
          <w:tcPr>
            <w:tcW w:w="1701" w:type="dxa"/>
            <w:tcBorders/>
          </w:tcPr>
          <w:p>
            <w:pPr>
              <w:pStyle w:val="Normal"/>
              <w:spacing w:before="60" w:after="0"/>
              <w:jc w:val="right"/>
              <w:rPr/>
            </w:pPr>
            <w:r>
              <w:rPr/>
              <w:t>817</w:t>
            </w:r>
          </w:p>
        </w:tc>
        <w:tc>
          <w:tcPr>
            <w:tcW w:w="1701" w:type="dxa"/>
            <w:tcBorders/>
          </w:tcPr>
          <w:p>
            <w:pPr>
              <w:pStyle w:val="Normal"/>
              <w:spacing w:before="60" w:after="0"/>
              <w:jc w:val="right"/>
              <w:rPr/>
            </w:pPr>
            <w:r>
              <w:rPr/>
              <w:t>16 402</w:t>
            </w:r>
          </w:p>
        </w:tc>
      </w:tr>
      <w:tr>
        <w:trPr/>
        <w:tc>
          <w:tcPr>
            <w:tcW w:w="1771" w:type="dxa"/>
            <w:tcBorders/>
          </w:tcPr>
          <w:p>
            <w:pPr>
              <w:pStyle w:val="Normal"/>
              <w:widowControl/>
              <w:bidi w:val="0"/>
              <w:spacing w:before="60" w:after="0"/>
              <w:jc w:val="both"/>
              <w:rPr/>
            </w:pPr>
            <w:r>
              <w:rPr/>
              <w:t>Fallingbostel</w:t>
            </w:r>
          </w:p>
        </w:tc>
        <w:tc>
          <w:tcPr>
            <w:tcW w:w="1701" w:type="dxa"/>
            <w:tcBorders/>
          </w:tcPr>
          <w:p>
            <w:pPr>
              <w:pStyle w:val="Normal"/>
              <w:spacing w:before="60" w:after="0"/>
              <w:jc w:val="right"/>
              <w:rPr/>
            </w:pPr>
            <w:r>
              <w:rPr/>
              <w:t>983</w:t>
            </w:r>
          </w:p>
        </w:tc>
        <w:tc>
          <w:tcPr>
            <w:tcW w:w="1701" w:type="dxa"/>
            <w:tcBorders/>
          </w:tcPr>
          <w:p>
            <w:pPr>
              <w:pStyle w:val="Normal"/>
              <w:spacing w:before="60" w:after="0"/>
              <w:jc w:val="right"/>
              <w:rPr/>
            </w:pPr>
            <w:r>
              <w:rPr/>
              <w:t>26 221</w:t>
            </w:r>
          </w:p>
        </w:tc>
      </w:tr>
      <w:tr>
        <w:trPr/>
        <w:tc>
          <w:tcPr>
            <w:tcW w:w="1771" w:type="dxa"/>
            <w:tcBorders/>
          </w:tcPr>
          <w:p>
            <w:pPr>
              <w:pStyle w:val="Normal"/>
              <w:widowControl/>
              <w:bidi w:val="0"/>
              <w:spacing w:before="60" w:after="0"/>
              <w:jc w:val="both"/>
              <w:rPr/>
            </w:pPr>
            <w:r>
              <w:rPr/>
              <w:t>Soltau</w:t>
            </w:r>
          </w:p>
        </w:tc>
        <w:tc>
          <w:tcPr>
            <w:tcW w:w="1701" w:type="dxa"/>
            <w:tcBorders/>
          </w:tcPr>
          <w:p>
            <w:pPr>
              <w:pStyle w:val="Normal"/>
              <w:spacing w:before="60" w:after="0"/>
              <w:jc w:val="right"/>
              <w:rPr/>
            </w:pPr>
            <w:r>
              <w:rPr/>
              <w:t>901</w:t>
            </w:r>
          </w:p>
        </w:tc>
        <w:tc>
          <w:tcPr>
            <w:tcW w:w="1701" w:type="dxa"/>
            <w:tcBorders/>
          </w:tcPr>
          <w:p>
            <w:pPr>
              <w:pStyle w:val="Normal"/>
              <w:spacing w:before="60" w:after="0"/>
              <w:jc w:val="right"/>
              <w:rPr/>
            </w:pPr>
            <w:r>
              <w:rPr/>
              <w:t>16 753</w:t>
            </w:r>
          </w:p>
        </w:tc>
      </w:tr>
      <w:tr>
        <w:trPr/>
        <w:tc>
          <w:tcPr>
            <w:tcW w:w="1771" w:type="dxa"/>
            <w:tcBorders/>
          </w:tcPr>
          <w:p>
            <w:pPr>
              <w:pStyle w:val="Normal"/>
              <w:widowControl/>
              <w:bidi w:val="0"/>
              <w:spacing w:before="60" w:after="0"/>
              <w:jc w:val="both"/>
              <w:rPr/>
            </w:pPr>
            <w:r>
              <w:rPr/>
              <w:t>Ülzen</w:t>
            </w:r>
          </w:p>
        </w:tc>
        <w:tc>
          <w:tcPr>
            <w:tcW w:w="1701" w:type="dxa"/>
            <w:tcBorders/>
          </w:tcPr>
          <w:p>
            <w:pPr>
              <w:pStyle w:val="Normal"/>
              <w:spacing w:before="60" w:after="0"/>
              <w:jc w:val="right"/>
              <w:rPr/>
            </w:pPr>
            <w:r>
              <w:rPr/>
              <w:t>1446</w:t>
            </w:r>
          </w:p>
        </w:tc>
        <w:tc>
          <w:tcPr>
            <w:tcW w:w="1701" w:type="dxa"/>
            <w:tcBorders/>
          </w:tcPr>
          <w:p>
            <w:pPr>
              <w:pStyle w:val="Normal"/>
              <w:spacing w:before="60" w:after="0"/>
              <w:jc w:val="right"/>
              <w:rPr/>
            </w:pPr>
            <w:r>
              <w:rPr/>
              <w:t>44 833</w:t>
            </w:r>
          </w:p>
        </w:tc>
      </w:tr>
      <w:tr>
        <w:trPr/>
        <w:tc>
          <w:tcPr>
            <w:tcW w:w="1771" w:type="dxa"/>
            <w:tcBorders/>
          </w:tcPr>
          <w:p>
            <w:pPr>
              <w:pStyle w:val="Normal"/>
              <w:widowControl/>
              <w:bidi w:val="0"/>
              <w:spacing w:before="60" w:after="0"/>
              <w:jc w:val="both"/>
              <w:rPr/>
            </w:pPr>
            <w:r>
              <w:rPr/>
              <w:t>Lüchow</w:t>
            </w:r>
          </w:p>
        </w:tc>
        <w:tc>
          <w:tcPr>
            <w:tcW w:w="1701" w:type="dxa"/>
            <w:tcBorders/>
          </w:tcPr>
          <w:p>
            <w:pPr>
              <w:pStyle w:val="Normal"/>
              <w:spacing w:before="60" w:after="0"/>
              <w:jc w:val="right"/>
              <w:rPr/>
            </w:pPr>
            <w:r>
              <w:rPr/>
              <w:t>750</w:t>
            </w:r>
          </w:p>
        </w:tc>
        <w:tc>
          <w:tcPr>
            <w:tcW w:w="1701" w:type="dxa"/>
            <w:tcBorders/>
          </w:tcPr>
          <w:p>
            <w:pPr>
              <w:pStyle w:val="Normal"/>
              <w:spacing w:before="60" w:after="0"/>
              <w:jc w:val="right"/>
              <w:rPr/>
            </w:pPr>
            <w:r>
              <w:rPr/>
              <w:t>29 407</w:t>
            </w:r>
          </w:p>
        </w:tc>
      </w:tr>
      <w:tr>
        <w:trPr/>
        <w:tc>
          <w:tcPr>
            <w:tcW w:w="1771" w:type="dxa"/>
            <w:tcBorders/>
          </w:tcPr>
          <w:p>
            <w:pPr>
              <w:pStyle w:val="Normal"/>
              <w:widowControl/>
              <w:bidi w:val="0"/>
              <w:spacing w:before="60" w:after="0"/>
              <w:jc w:val="both"/>
              <w:rPr/>
            </w:pPr>
            <w:r>
              <w:rPr/>
              <w:t>Dannenberg</w:t>
            </w:r>
          </w:p>
        </w:tc>
        <w:tc>
          <w:tcPr>
            <w:tcW w:w="1701" w:type="dxa"/>
            <w:tcBorders/>
          </w:tcPr>
          <w:p>
            <w:pPr>
              <w:pStyle w:val="Normal"/>
              <w:spacing w:before="60" w:after="0"/>
              <w:jc w:val="right"/>
              <w:rPr/>
            </w:pPr>
            <w:r>
              <w:rPr/>
              <w:t>454</w:t>
            </w:r>
          </w:p>
        </w:tc>
        <w:tc>
          <w:tcPr>
            <w:tcW w:w="1701" w:type="dxa"/>
            <w:tcBorders/>
          </w:tcPr>
          <w:p>
            <w:pPr>
              <w:pStyle w:val="Normal"/>
              <w:spacing w:before="60" w:after="0"/>
              <w:jc w:val="right"/>
              <w:rPr/>
            </w:pPr>
            <w:r>
              <w:rPr/>
              <w:t>14 237</w:t>
            </w:r>
          </w:p>
        </w:tc>
      </w:tr>
      <w:tr>
        <w:trPr/>
        <w:tc>
          <w:tcPr>
            <w:tcW w:w="1771" w:type="dxa"/>
            <w:tcBorders/>
          </w:tcPr>
          <w:p>
            <w:pPr>
              <w:pStyle w:val="Normal"/>
              <w:widowControl/>
              <w:bidi w:val="0"/>
              <w:spacing w:before="60" w:after="0"/>
              <w:jc w:val="both"/>
              <w:rPr/>
            </w:pPr>
            <w:r>
              <w:rPr/>
              <w:t>Bleckede</w:t>
            </w:r>
          </w:p>
        </w:tc>
        <w:tc>
          <w:tcPr>
            <w:tcW w:w="1701" w:type="dxa"/>
            <w:tcBorders/>
          </w:tcPr>
          <w:p>
            <w:pPr>
              <w:pStyle w:val="Normal"/>
              <w:spacing w:before="60" w:after="0"/>
              <w:jc w:val="right"/>
              <w:rPr/>
            </w:pPr>
            <w:r>
              <w:rPr/>
              <w:t>576</w:t>
            </w:r>
          </w:p>
        </w:tc>
        <w:tc>
          <w:tcPr>
            <w:tcW w:w="1701" w:type="dxa"/>
            <w:tcBorders/>
          </w:tcPr>
          <w:p>
            <w:pPr>
              <w:pStyle w:val="Normal"/>
              <w:spacing w:before="60" w:after="0"/>
              <w:jc w:val="right"/>
              <w:rPr/>
            </w:pPr>
            <w:r>
              <w:rPr/>
              <w:t>20 862</w:t>
            </w:r>
          </w:p>
        </w:tc>
      </w:tr>
      <w:tr>
        <w:trPr/>
        <w:tc>
          <w:tcPr>
            <w:tcW w:w="1771" w:type="dxa"/>
            <w:tcBorders/>
          </w:tcPr>
          <w:p>
            <w:pPr>
              <w:pStyle w:val="Normal"/>
              <w:widowControl/>
              <w:bidi w:val="0"/>
              <w:spacing w:before="60" w:after="0"/>
              <w:jc w:val="both"/>
              <w:rPr/>
            </w:pPr>
            <w:r>
              <w:rPr/>
              <w:t>Lüneburg</w:t>
            </w:r>
          </w:p>
        </w:tc>
        <w:tc>
          <w:tcPr>
            <w:tcW w:w="1701" w:type="dxa"/>
            <w:tcBorders/>
          </w:tcPr>
          <w:p>
            <w:pPr>
              <w:pStyle w:val="Normal"/>
              <w:spacing w:before="60" w:after="0"/>
              <w:jc w:val="right"/>
              <w:rPr/>
            </w:pPr>
            <w:r>
              <w:rPr/>
              <w:t>20</w:t>
            </w:r>
          </w:p>
        </w:tc>
        <w:tc>
          <w:tcPr>
            <w:tcW w:w="1701" w:type="dxa"/>
            <w:tcBorders/>
          </w:tcPr>
          <w:p>
            <w:pPr>
              <w:pStyle w:val="Normal"/>
              <w:spacing w:before="60" w:after="0"/>
              <w:jc w:val="right"/>
              <w:rPr/>
            </w:pPr>
            <w:r>
              <w:rPr/>
              <w:t>20 665</w:t>
            </w:r>
          </w:p>
        </w:tc>
      </w:tr>
      <w:tr>
        <w:trPr/>
        <w:tc>
          <w:tcPr>
            <w:tcW w:w="1771" w:type="dxa"/>
            <w:tcBorders/>
          </w:tcPr>
          <w:p>
            <w:pPr>
              <w:pStyle w:val="Normal"/>
              <w:widowControl/>
              <w:bidi w:val="0"/>
              <w:spacing w:before="60" w:after="0"/>
              <w:jc w:val="both"/>
              <w:rPr/>
            </w:pPr>
            <w:r>
              <w:rPr/>
              <w:t>Lüneburg vidéke</w:t>
            </w:r>
          </w:p>
        </w:tc>
        <w:tc>
          <w:tcPr>
            <w:tcW w:w="1701" w:type="dxa"/>
            <w:tcBorders/>
          </w:tcPr>
          <w:p>
            <w:pPr>
              <w:pStyle w:val="Normal"/>
              <w:spacing w:before="60" w:after="0"/>
              <w:jc w:val="right"/>
              <w:rPr/>
            </w:pPr>
            <w:r>
              <w:rPr/>
              <w:t>688</w:t>
            </w:r>
          </w:p>
        </w:tc>
        <w:tc>
          <w:tcPr>
            <w:tcW w:w="1701" w:type="dxa"/>
            <w:tcBorders/>
          </w:tcPr>
          <w:p>
            <w:pPr>
              <w:pStyle w:val="Normal"/>
              <w:spacing w:before="60" w:after="0"/>
              <w:jc w:val="right"/>
              <w:rPr/>
            </w:pPr>
            <w:r>
              <w:rPr/>
              <w:t>19 940</w:t>
            </w:r>
          </w:p>
        </w:tc>
      </w:tr>
      <w:tr>
        <w:trPr/>
        <w:tc>
          <w:tcPr>
            <w:tcW w:w="1771" w:type="dxa"/>
            <w:tcBorders/>
          </w:tcPr>
          <w:p>
            <w:pPr>
              <w:pStyle w:val="Normal"/>
              <w:widowControl/>
              <w:bidi w:val="0"/>
              <w:spacing w:before="60" w:after="0"/>
              <w:jc w:val="both"/>
              <w:rPr/>
            </w:pPr>
            <w:r>
              <w:rPr/>
              <w:t>Winsen</w:t>
            </w:r>
          </w:p>
        </w:tc>
        <w:tc>
          <w:tcPr>
            <w:tcW w:w="1701" w:type="dxa"/>
            <w:tcBorders/>
          </w:tcPr>
          <w:p>
            <w:pPr>
              <w:pStyle w:val="Normal"/>
              <w:spacing w:before="60" w:after="0"/>
              <w:jc w:val="right"/>
              <w:rPr/>
            </w:pPr>
            <w:r>
              <w:rPr/>
              <w:t>686</w:t>
            </w:r>
          </w:p>
        </w:tc>
        <w:tc>
          <w:tcPr>
            <w:tcW w:w="1701" w:type="dxa"/>
            <w:tcBorders/>
          </w:tcPr>
          <w:p>
            <w:pPr>
              <w:pStyle w:val="Normal"/>
              <w:spacing w:before="60" w:after="0"/>
              <w:jc w:val="right"/>
              <w:rPr/>
            </w:pPr>
            <w:r>
              <w:rPr/>
              <w:t>23 800</w:t>
            </w:r>
          </w:p>
        </w:tc>
      </w:tr>
      <w:tr>
        <w:trPr/>
        <w:tc>
          <w:tcPr>
            <w:tcW w:w="1771" w:type="dxa"/>
            <w:tcBorders/>
          </w:tcPr>
          <w:p>
            <w:pPr>
              <w:pStyle w:val="Normal"/>
              <w:widowControl/>
              <w:bidi w:val="0"/>
              <w:spacing w:before="60" w:after="0"/>
              <w:jc w:val="both"/>
              <w:rPr/>
            </w:pPr>
            <w:r>
              <w:rPr/>
              <w:t>Harburg</w:t>
            </w:r>
          </w:p>
        </w:tc>
        <w:tc>
          <w:tcPr>
            <w:tcW w:w="1701" w:type="dxa"/>
            <w:tcBorders/>
          </w:tcPr>
          <w:p>
            <w:pPr>
              <w:pStyle w:val="Normal"/>
              <w:spacing w:before="60" w:after="0"/>
              <w:jc w:val="right"/>
              <w:rPr/>
            </w:pPr>
            <w:r>
              <w:rPr/>
              <w:t>11</w:t>
            </w:r>
          </w:p>
        </w:tc>
        <w:tc>
          <w:tcPr>
            <w:tcW w:w="1701" w:type="dxa"/>
            <w:tcBorders/>
          </w:tcPr>
          <w:p>
            <w:pPr>
              <w:pStyle w:val="Normal"/>
              <w:spacing w:before="60" w:after="0"/>
              <w:jc w:val="right"/>
              <w:rPr/>
            </w:pPr>
            <w:r>
              <w:rPr/>
              <w:t>35 081</w:t>
            </w:r>
          </w:p>
        </w:tc>
      </w:tr>
      <w:tr>
        <w:trPr/>
        <w:tc>
          <w:tcPr>
            <w:tcW w:w="1771" w:type="dxa"/>
            <w:tcBorders/>
          </w:tcPr>
          <w:p>
            <w:pPr>
              <w:pStyle w:val="Normal"/>
              <w:widowControl/>
              <w:bidi w:val="0"/>
              <w:spacing w:before="60" w:after="0"/>
              <w:jc w:val="both"/>
              <w:rPr/>
            </w:pPr>
            <w:r>
              <w:rPr/>
              <w:t>Harburg vidéke</w:t>
            </w:r>
          </w:p>
        </w:tc>
        <w:tc>
          <w:tcPr>
            <w:tcW w:w="1701" w:type="dxa"/>
            <w:tcBorders/>
          </w:tcPr>
          <w:p>
            <w:pPr>
              <w:pStyle w:val="Normal"/>
              <w:spacing w:before="60" w:after="0"/>
              <w:jc w:val="right"/>
              <w:rPr/>
            </w:pPr>
            <w:r>
              <w:rPr/>
              <w:t>791</w:t>
            </w:r>
          </w:p>
        </w:tc>
        <w:tc>
          <w:tcPr>
            <w:tcW w:w="1701" w:type="dxa"/>
            <w:tcBorders/>
          </w:tcPr>
          <w:p>
            <w:pPr>
              <w:pStyle w:val="Normal"/>
              <w:spacing w:before="60" w:after="0"/>
              <w:jc w:val="right"/>
              <w:rPr/>
            </w:pPr>
            <w:r>
              <w:rPr/>
              <w:t>36 736</w:t>
            </w:r>
          </w:p>
        </w:tc>
      </w:tr>
    </w:tbl>
    <w:p>
      <w:pPr>
        <w:pStyle w:val="Normal"/>
        <w:rPr/>
      </w:pPr>
      <w:r>
        <w:rPr/>
        <w:t>2. L., az ugyanily nevü kerületnek, az egykori hercegségnek fővárosa, az itt már hajózható Ilmenau és vasút mellett, (1890) 20 665 lak., 2 vasöntővel, tapétakészítéssel, cement- és több kémiai gyárral, sófőzővel, amely évenkint 20 000 t. sót ad, sósfürdővel; nagy mészkő- és gipszbányával; több közép- és népiskolával; városi könyvtárral (34 000 kötet, 500 inkunabulum, 600 kézirat). Jelentékenyebb épületei: a Mihály-templom (1376-1418) a L.-i hercegek kriptájával; a gót Szt. János-templom a XIV. sz.-ból gazdagon díszített kórussal és faragott oltárral; a régi városháza a pompás hercegi teremmel és gyönyörü faragványokkal díszített ülésteremmel. Erődítményeinek egy része még fennáll, más részét ültetvények foglalják el. L. négy különböző, igen régi telepből keletkezett. Billung Herman, aki 951. nyerte el a szász hercegséget, a Kalkbergen egy váratés a szt. Mihályról elnevezett kolostort alapította. 1369. a polgárok csaknem teljesen függetlenekké lettek és városukat a hanza egyik legtekintélyesebb tagjává tették. György herceg azonban 1637. a város függetlenségének véget vetett. 1813 ápr. 2. a németek megütköztek Moraud francia generális csapataival.</w:t>
      </w:r>
    </w:p>
    <w:p>
      <w:pPr>
        <w:pStyle w:val="Heading1"/>
        <w:rPr/>
      </w:pPr>
      <w:r>
        <w:rPr/>
        <w:t>Lüneburgi kincs</w:t>
      </w:r>
    </w:p>
    <w:p>
      <w:pPr>
        <w:pStyle w:val="Normal"/>
        <w:rPr/>
      </w:pPr>
      <w:r>
        <w:rPr/>
        <w:t>az a 36 darabból álló ezüstnemü készlet, melyet a berlini iparművészeti muzeum a lüneburgi városi tanácstól megvett; a műtárgyak a XV. és XVI. sz.-ból erednek, s késői gót, meg renaissance stilben készültek; galvanoplasztikus utánzataik megvannak a lüneburgi tanácsteremben. V. ö. Lessing, Das Ratssilberzeug der Stadt Lüneburg (Berlin 1874).</w:t>
      </w:r>
    </w:p>
    <w:p>
      <w:pPr>
        <w:pStyle w:val="Heading1"/>
        <w:rPr/>
      </w:pPr>
      <w:r>
        <w:rPr/>
        <w:t>Lüneburgi puszta</w:t>
      </w:r>
    </w:p>
    <w:p>
      <w:pPr>
        <w:pStyle w:val="Normal"/>
        <w:rPr/>
      </w:pPr>
      <w:r>
        <w:rPr/>
        <w:t>Lüneburg porosz kerületben, az Aller és Elbe közt elterülő, DK-ről ÉNy-nak Bréma és Stade közeléig elnyuló földhát, amely a Wilsedi-hegyben 171 m.-nyi magasságot ér el. Talajának quarchomokból álló alsó rétegét homok-, agyag- és márgarétegek takarják, mig É-on kagylómész és gipsz is van. Rajta a legelterjedtebb növény az Arnica montana L. Legfontosabb terméke akölesé legfontosabb háziállat a juh (Heidschnucken). Újabban racionális trágyázás által egyes részeit termőfölddé alakították át. V. ö. Freudenthal, Heidefahrten (Bréma 1890-92).</w:t>
      </w:r>
    </w:p>
    <w:p>
      <w:pPr>
        <w:pStyle w:val="Heading1"/>
        <w:rPr/>
      </w:pPr>
      <w:r>
        <w:rPr/>
        <w:t>Lünen</w:t>
      </w:r>
    </w:p>
    <w:p>
      <w:pPr>
        <w:pStyle w:val="Normal"/>
        <w:rPr/>
      </w:pPr>
      <w:r>
        <w:rPr/>
        <w:t>város Arnsberg porosz kerületben, a Seseke és Lippe összefolyásánál, vasút mellett, (1890) 4489 lak., vasművekkel.</w:t>
      </w:r>
    </w:p>
    <w:p>
      <w:pPr>
        <w:pStyle w:val="Heading1"/>
        <w:rPr/>
      </w:pPr>
      <w:r>
        <w:rPr/>
        <w:t>Lürssen</w:t>
      </w:r>
    </w:p>
    <w:p>
      <w:pPr>
        <w:pStyle w:val="Normal"/>
        <w:rPr/>
      </w:pPr>
      <w:r>
        <w:rPr/>
        <w:t>Keresztély, német botanikus, szül. Brémában 1843 máj. 6. Jenában 1866-68. a természettudományokat szorgalmazta, 1872. Lipcsében a botanika magántanára és asszisztense, 1881 óta u. o. az egyetemi herbarium őre, 1884. a neustadt-eberswaldi erdész-akadémia tanára, 1888 óta a königsbergi egyetemen a botanika tanára. Jeles tankönyv-iró, könyveit hazánkban is gyakran használják. Nevezetesebb munkái: Ueber den Einfluss des rothen und blauen Lichtes auf die Strömung des Protoplasmas (Bréma 1868); Zur Controverse über die Einzelligkeit oder Mehrzelligkeit des Pollens der Onagrarieen etc. (Jena 1868); Zur Keimungsgeschichte der Osmundaceen (Lipcse 1871); Filices Graeffeanae, Zur Kenntnis der Farnflora der Viti-, Samoa-, Tonge- und Ellices-Inseln (u. o. 1871); Beiträge zur Entwickelungsgeschichte der Fransporangien (u. o. 1872-1873); Medicinisch-pharmaceutische Botanik (u. o. 1879-82, két kötet); Grundzüge der Botanik (u. o. 1877 óta több kiadás); Bearbeitung der Gefässkryptogamen in Rabenhorst's Kryptogamenflora von Deutschland (u. o. 1884-1889 2. kiad.); Forstbotanik, Lorey Handbuch der Forstwisschenschaft-jában (Tübinga 1887-88). Szerkeszti a Bibliotheca botanicát.</w:t>
      </w:r>
    </w:p>
    <w:p>
      <w:pPr>
        <w:pStyle w:val="Heading1"/>
        <w:rPr/>
      </w:pPr>
      <w:r>
        <w:rPr/>
        <w:t>Lüszteres agyagedények</w:t>
      </w:r>
    </w:p>
    <w:p>
      <w:pPr>
        <w:pStyle w:val="Normal"/>
        <w:rPr/>
      </w:pPr>
      <w:r>
        <w:rPr/>
        <w:t>(fémfényü edények). Aranyfényü és rézfényü edényeket már a mórok készítettek (Alhambra-váza) és ezt a technikát az olaszok is ismerték, kik a majolikát is rézfényü festékkel díszítették (Gubbio-majolika). A L.-ek előállításának titka későbben elveszett és csak újabban, első sorban Deck T.-nek sikerült az elfeledett technikát ismét felfedezni. L. még Fémek (VII. köt. 68. old.). L. Lustre.</w:t>
      </w:r>
    </w:p>
    <w:p>
      <w:pPr>
        <w:pStyle w:val="Heading1"/>
        <w:rPr/>
      </w:pPr>
      <w:r>
        <w:rPr/>
        <w:t>Lüszter-festékek</w:t>
      </w:r>
    </w:p>
    <w:p>
      <w:pPr>
        <w:pStyle w:val="Normal"/>
        <w:rPr/>
      </w:pPr>
      <w:r>
        <w:rPr/>
        <w:t>akképen készülnek, hogy fémsókat gyántával olvasztanak össze és az ömledéket lavendulaolajban feloldják, vagy Schwarz H. szerint készítenek nedves úton gyántaszappanokat, melyeket hasonlóképen lavendulaolajban oldanak. Ha az agyagtárgyakat ezekkel a gyántás fémoldatokkal befestik és gyöngén felhevítik, elég a szerves anyag és a nemes fém mint ilyen, a nemtelen mint fémoxid rendkivül finom rétegben rátapad a mázra, melynek sajátságos fényt (lüszter) ad. A L.-ek legkülönböző szinekben állíthatók elő és hatásuk még fokozható a szines mázakra festéssel. Ilyen p. kantaridin-lüszter, mely a kőrisbogár szárnyaihoz hasonló fémfényt mutat. A L. igen könnyen lekopnak, mig a régi eljárás szerint készített ezüst- és rézlüszter a kopásnak ellentáll.</w:t>
      </w:r>
    </w:p>
    <w:p>
      <w:pPr>
        <w:pStyle w:val="Heading1"/>
        <w:rPr/>
      </w:pPr>
      <w:r>
        <w:rPr/>
        <w:t>Lütke</w:t>
      </w:r>
    </w:p>
    <w:p>
      <w:pPr>
        <w:pStyle w:val="Normal"/>
        <w:rPr/>
      </w:pPr>
      <w:r>
        <w:rPr/>
        <w:t>Feodor Petrovics gróf, orosz admirális és utazó, szül. Esztoniában 1797 szept. 17. (29.), megh. Szt. Pétervárt 1882 aug. 8. (20.). 1817-1821. először hajózta körül a földet Golovninnal, 1821. Kamcsatka kikutatásával bizták meg. Novaja-Zemlja partvidékét is átkutatta. 1826-28. L. vezette a föld negyedik orosz körülhajózását, átkutatta a Csendes-tenger orosz partjait és több szigetet fedezett föl a Csendes-tengerben. 1830. Izlandban volt. Ő volt az orosz földrajzi társaság fő alapítója (1845). Művei: Négyszeri utazás az Északi Jeges-tengerben (németül Berlin 1835); Voyage autour du monde (1835, 4 köt.).</w:t>
      </w:r>
    </w:p>
    <w:p>
      <w:pPr>
        <w:pStyle w:val="Heading1"/>
        <w:rPr/>
      </w:pPr>
      <w:r>
        <w:rPr/>
        <w:t>Lütschine</w:t>
      </w:r>
    </w:p>
    <w:p>
      <w:pPr>
        <w:pStyle w:val="Normal"/>
        <w:rPr/>
      </w:pPr>
      <w:r>
        <w:rPr/>
        <w:t>32 km. hosszu folyó Bern svájci kantonban; a Fekete- és Fehér-L. összefolyásából keletkezik; az előbbi a Grindelwald-glecserből (983 m.), az utóbbi a Breithorn-glecser lábánál fakad. A két forrásfolyó Zweilütschinennél egyesül. A Fehér-L. a vizeséséről ismeretes Staubbachot veszi föl. Azelőtt a L. Interlaken környékét gyakran pusztította áradásaival; de a XIII. sz.-ban új medret ástak számára, amely egyenesen a Brienzi-tóba viszi és azóta nem veszélyes.</w:t>
      </w:r>
    </w:p>
    <w:p>
      <w:pPr>
        <w:pStyle w:val="Heading1"/>
        <w:rPr/>
      </w:pPr>
      <w:r>
        <w:rPr/>
        <w:t>Lüttgendorff-Leinberg</w:t>
      </w:r>
    </w:p>
    <w:p>
      <w:pPr>
        <w:pStyle w:val="Normal"/>
        <w:rPr/>
      </w:pPr>
      <w:r>
        <w:rPr/>
        <w:t>Gottfried báró, német műfordító és iró, szül. Pozsonyban 1825 szept. 30., megh. Bécsben 1893 ápr. 8. Németre fordította Tegnér, Öhlenschläger, Andersen, Runeberg és több más svéd meg dán iró művét.</w:t>
      </w:r>
    </w:p>
    <w:p>
      <w:pPr>
        <w:pStyle w:val="Heading1"/>
        <w:rPr/>
      </w:pPr>
      <w:r>
        <w:rPr/>
        <w:t>Lüttich</w:t>
      </w:r>
    </w:p>
    <w:p>
      <w:pPr>
        <w:pStyle w:val="Normal"/>
        <w:rPr/>
      </w:pPr>
      <w:r>
        <w:rPr/>
        <w:t>(Liége, Luik), 1. belga tartomány Limbourg, Poroszország, Luxemburg, Namur és Brabant közt, 2894 km</w:t>
      </w:r>
      <w:r>
        <w:rPr>
          <w:vertAlign w:val="superscript"/>
        </w:rPr>
        <w:t>2</w:t>
      </w:r>
      <w:r>
        <w:rPr/>
        <w:t xml:space="preserve"> területtel, (1892) 778 724 (1 km</w:t>
      </w:r>
      <w:r>
        <w:rPr>
          <w:vertAlign w:val="superscript"/>
        </w:rPr>
        <w:t>2</w:t>
      </w:r>
      <w:r>
        <w:rPr/>
        <w:t>-re 269) lak. Csakis DK-en vannak hegyek, a Hohe Venn ágai, amelyek közt a Baraque Michel (689 m.) a legmagasabb. É-on a föld sík, egyebütt dombos. Tulnyomó nagy része a Maas környékéhez tartozik, amely itt veszi föl a Mehaignet, Ourtheot, Berwinnet; a Scheldéhez a Kis-Geete tartozik. A dombos vidék termékeny és rajta a mérsékelt égöv összes termékei megteremnek; az állattenyésztés virágzó és igen jó sajt és vaj készítésére ad alkalmat. De főkincsét két nagy széntelepe, továbbá vas-, cink-, ólom-, rézércei, márvány-, mész-, malomkőbányái teszik. A lakosok majdnem kizárólag kat. vallonok. Főfoglalkozás az ipar, főképen a vas- és szövőipar. A szénbányáknak, amelyeket kiaknáznak, száma 46, 26 000 munkással és 4 955 620 t. termeléssel. A kohók száma 14, 17 millió frank értékü nyersvastermeléssel. L.-ben összesen közel 3</w:t>
      </w:r>
      <w:r>
        <w:rPr>
          <w:vertAlign w:val="superscript"/>
        </w:rPr>
        <w:t>1</w:t>
      </w:r>
      <w:r>
        <w:rPr/>
        <w:t>/</w:t>
      </w:r>
      <w:r>
        <w:rPr>
          <w:vertAlign w:val="subscript"/>
        </w:rPr>
        <w:t>2</w:t>
      </w:r>
      <w:r>
        <w:rPr/>
        <w:t xml:space="preserve"> ezer gőzgép van működésben. Járásai: L., Huy, Verviers és Waremme. - 2. L., az ugyanily nevü tartomány fővárosa, püspöki székhely a Maas és Ourthe összefolyásánál; a Sainte-Walburge nevü hegy lábánál, 65 m. magasban, több vasúti vonal találkozásánál, (1890) 147 660 és a vele csaknem összeforrt községeket (Angleur, Ans, Ch</w:t>
      </w:r>
      <w:r>
        <w:rPr>
          <w:rFonts w:eastAsia="Times New Roman" w:cs="Times New Roman" w:ascii="Times New Roman" w:hAnsi="Times New Roman"/>
        </w:rPr>
        <w:t>ę</w:t>
      </w:r>
      <w:r>
        <w:rPr/>
        <w:t>née, Glain, Grivegnée, St. Nicolas) is beleszámítva, 175 746 lak., virágzó iparral és kereskedéssel. A legfontosabb iparág a fegyvergyártás; 1893. 1 090 879 darabot készített, amelyek közöl 252 552 egycsövü, 190 652 duplacsövü, 181 593 hadipuska, 24 808 pár nyeregpisztoly és 425 112 revolver; ezenkivül fontosabb iparágak: a gépgyártás, vas- és ágyuöntés, vas-, acél-, cinktárgyak készítése, gyapju- és pamutszövés, cikoria-, csokoládé-, papir-, szappangyártás, olajpréselés; vannak azonkivül üveggyárak, bőrcserzők, kelmefestők, cukor- és szeszfinomítók meg ecetgyárak. Mindezen gyártmányok, valamint a környéken termelt szén, dohány és komló élénk kereskedést teremtettek, amely a vasúti vonalakon kivül a Maast használja föl. Jelentékeny iparán, élénk kereskedelmén kivül L. még fontos mint sztratégiai hely és mint művelődési centrum. Kulturális intézményei közt a jelentékenyebbek: az 1817 óta fennálló egyeteme, amellyel összefügg a bányász főiskola (École des mines), a politechnikum (Ecole des arts et manufactures és École des mécaniciens) és az elektrotechnikus iskola (Institut Montefiore) mindössze (1890) 1511 hallgatóval, gazdag könyvtárral, értékes érem- stb. gyüjteménnyel; továbbá zenekonzervatorium, művészeti iskola, tüzérakadémia, régiséggyüjtemény, fegyvergyüjtemény, botanikus kert, azonkivül számos közép szak- és népiskola, tudományos társulat stb. A Maas a városon átfolyván, ezt több részre osztja: K-en vannak a gyárak, É-on a vasművek, Ny-on pedig a szép és szabályos részek, amelyek közt legszebb az újonnan beépített Ile du Commerce. A kiválóbb épületek a székesegyház (a XIII. sz. végéről) pompás szószékkel, egy csiszolt rézajtóval és a kincstárában szt. Lambert emaillozott arany mellszobrával; a szt. Jakab-templom, L. csodája, gazdag kórussal, gyönyörü orgonával és pompás üvegfestményekkel, ebben szokott volt a polgármester a város alkotmányára hűséget esküdni; a Szt. Márton-templom, amelybne először ülték meg a szentháromság ünnepét; a Szt. Bertalan-templom olyan keresztelő kutakkal, amelyek mesterművek; a XI. sz.-ban alapított városháza, az igazságügyi, a régi püspöki palota, amelyet V. Károly a keresztény világ legpompásabb épületének tartott és amely most hivatalok helyiségeül szolgál. A Maason átvezető több híd közül a történelmileg is emlékezetes Pont des Arches és a Val-Benoît a legkiválóbbak. Terei közül a nagyobbak a Lambert-tér, a piac-tér a város jelvényével, a szinháztér Gretry de Geef emlékével, az egyetem-tér Dumont geologus szobrával és a square d'Avroy négy szép bronz állatcsoporttal; a square és a parc d'Avroy közt áll Nagy Károly 5 m. magas lovagszobra. Erődítményei szintén jelentékenyek.</w:t>
      </w:r>
    </w:p>
    <w:p>
      <w:pPr>
        <w:pStyle w:val="Normal"/>
        <w:rPr/>
      </w:pPr>
      <w:r>
        <w:rPr/>
        <w:t>Története. Monulphe, Tongres 21. püspöke, 558. a mai L. helyén szt. Damján tiszteletére egy templomot építtetett és azt nagy javakkal látta el; szt. Lambert, Monulphe egyik utóda ez adományokat szaporította; Heristalli Pipin egyik kancellárja a püspököt itt megölte. Szt. Hubert, Lambertnek utódja, Tongresból ide tette át székhelyét 720. és ezzel a helység gyors fölvirágzásának megvetette az alapját. Notger, aki 971. nyerte el a püspökséget, annak birtokait tetemesen gyarapította. II. és III. Ottó császárok e birtoknagyobbításhoz szintén hozzájárultak és a püspökség összes lakóit azok juriszdikciója alá vetették. 1316 jan. 18-áról keltezett azon okirat, amely sok időre szabályozta L. alkotmányát. A büszke püspöki város ennek dacára gyakran volt polgárháboruk szinhelye. A polgárok több ízben megkisérlették a püspökök ellenében függetlenségüket kivívni, de az utóbbiakat támogató burgundi grófoktól több ízben vereséget szenvedtek. Igy 1408. Rettenthetetlen Jánostól, 1468. pedig Bátor Károlytól, aki a városon borzasztó boszut állott és számos polgárt a Maasba fojtatott. L. e veszteséget csak nehezen heverte ki. 1676. és 1691. a franciák, 1702. Marlborough, 1792. és 1794. ismét a franciák foglalták el, akiknek birtokában a lunevillei béke meg is hagyta. V. ö. Gerlache, Histoire de Liége (Brüsszel 1859); Lonhay, De l'attitude des souverains de Pays Bas (1888) és La principauté de Liége (1890); Hock, Liége au XIX. siécle (Brüsszel 1885).</w:t>
      </w:r>
    </w:p>
    <w:p>
      <w:pPr>
        <w:pStyle w:val="Heading1"/>
        <w:rPr/>
      </w:pPr>
      <w:r>
        <w:rPr/>
        <w:t>Lüttringhausen</w:t>
      </w:r>
    </w:p>
    <w:p>
      <w:pPr>
        <w:pStyle w:val="Normal"/>
        <w:rPr/>
      </w:pPr>
      <w:r>
        <w:rPr/>
        <w:t>község Düsseldorf porosz kerületben, 3 km.-nyire Lenneptől, vasút mellett, (1890) 10 498 lak., posztógyárakkal, vas- és acélművekkel. A község 102 helységből áll.</w:t>
      </w:r>
    </w:p>
    <w:p>
      <w:pPr>
        <w:pStyle w:val="Heading1"/>
        <w:rPr/>
      </w:pPr>
      <w:r>
        <w:rPr/>
        <w:t>Lützelburg</w:t>
      </w:r>
    </w:p>
    <w:p>
      <w:pPr>
        <w:pStyle w:val="Normal"/>
        <w:rPr/>
      </w:pPr>
      <w:r>
        <w:rPr/>
        <w:t>Luxemburg (l. o.) régi neve.</w:t>
      </w:r>
    </w:p>
    <w:p>
      <w:pPr>
        <w:pStyle w:val="Heading1"/>
        <w:rPr/>
      </w:pPr>
      <w:r>
        <w:rPr/>
        <w:t>Lützelburger</w:t>
      </w:r>
    </w:p>
    <w:p>
      <w:pPr>
        <w:pStyle w:val="Normal"/>
        <w:rPr/>
      </w:pPr>
      <w:r>
        <w:rPr/>
        <w:t>(Leutzelburger is) Hans, vagy máskép Franck, német fametsző, már 1518 körül működött; 1522. Baselbe került, hol 1526. megh. Valószinüleg ő készítette a remek fametszeteket Holbein után; neki tulajdonítják továbbá az ó-testamentumhoz készíttetett képeket, a Haláltáncot (Lyon 1538), Rotterdami Erazmus képét, stb.</w:t>
      </w:r>
    </w:p>
    <w:p>
      <w:pPr>
        <w:pStyle w:val="Heading1"/>
        <w:rPr/>
      </w:pPr>
      <w:r>
        <w:rPr/>
        <w:t>Lützen</w:t>
      </w:r>
    </w:p>
    <w:p>
      <w:pPr>
        <w:pStyle w:val="Normal"/>
        <w:rPr/>
      </w:pPr>
      <w:r>
        <w:rPr/>
        <w:t>város Merseburg (ettől 16 km.-nyire) porosz kerületben, (1890) 3564 lak., cukorgyárral. Ismeretes azon két csatáról, amelyet falai alatt vívtak. 1632 nov. 16. Gusztáv Adolf megütközött Wallenstein hadaival; a svéd király ugyan elesett e csatában, Bernát szász-weimari herceg ennek dacára győzelemre vezette a svéd hadakat, mindkét részről mintegy 9-9000 katona esett el; egy gránitoszlop jelöli meg a csata színhelyét. (V. ö. Droysen, Die Schlacht von L., Forchungen zur deutchen Gesch., 5. köt.; Diemar, Untersuchungen über die Schlacht von L., 1890.) A második ütközet 1813 máj. 2. ment végbe; ezt a közeli Grossgörschen faluról is el szokták nevezni. Ebben I. Napoleon a Blücher, York és Wittgenstein vezérlete alatt álló porosz-orosz szövetséges hadat verte meg. V. ö. Plotho, Krieg des verbündeten Europa's gegen Frankreich (I. rész).</w:t>
      </w:r>
    </w:p>
    <w:p>
      <w:pPr>
        <w:pStyle w:val="Heading1"/>
        <w:rPr/>
      </w:pPr>
      <w:r>
        <w:rPr/>
        <w:t>Lützow</w:t>
      </w:r>
    </w:p>
    <w:p>
      <w:pPr>
        <w:pStyle w:val="Normal"/>
        <w:rPr/>
      </w:pPr>
      <w:r>
        <w:rPr/>
        <w:t>1. Adolf báró, német szabadsághős, szül. Berlinben 1782 máj. 18., megh. 1834 dec. 6. A porosz hadsereg soraiban küzdötte a francia háborukat egészen 1808-ig, amidőn őrnagyi ranggal visszavonult. Egy évvel később mint önkéntes vett részt a Schill-féle elhamarkodott expedicióban, mely azonban célhoz nem vezetett. 1811. újra belépett a porosz hadseregbe és Scharnhorst megbizásából 1813. önkéntes csapatot szervezett, mely összesen 3200 emberből állott. E csapatot L. és Petersdorff őrnagy vezényelte és sok derék, életét kockáztató hazafit számlált soraiban. Legtöbbet értek a vadászok és a Riedl és Ennemosertól vezényelt tiroli lövészek. Mindamellett L. nem váltotta be a hozzá kötött reményeket. Azzal volt megbizva, hogy a franciák háta mögött guerillaharcot folytasson. De L. késedelmezve járt el megbizatásában és midőn 1813 jun. 17. a franciákkal kötött fegyverszünet után a franciáknak átengedett területről nem elég hamar vonult vissza, Normann, württembergi tábornok, Lipcse mellett, Kitzennél L. csapatát meglepte és nagyobbrészt felkoncolta. Ezzel L. szereplésének is jóformán vége volt. Harcolt ugyan még a Göhrde mellékén vívott ütközetekben, de nagyobb fontosságra már nem emelkedett. Az 1814. Franciaországban lefolyt harcokban pedig fogságba esett. A párisi béke megkötése után a L. hadosztályt feloszlatták, őt magát pedig porosz ezredessé tették. 1830. nyugalomba vonult. A német népdal L.-ot és önkéntseit többféleképen dicsőítette.</w:t>
      </w:r>
    </w:p>
    <w:p>
      <w:pPr>
        <w:pStyle w:val="Normal"/>
        <w:rPr/>
      </w:pPr>
      <w:r>
        <w:rPr/>
        <w:t>2. L. Károly Frigyes, német műtörténetíró, született Göttingában 1832 dec. 25. Ott, meg Münchenben filologiát és a theologiát tanult, majd Berlinbe ment, hol Lübke Vilmossal (l. o.) a Denkmäler der Kunst (legutolsó kiadása 1893 s köv.) vállalatot adta ki. Ezután Münchenben habilitáltatta magát a művészettörténet tanszékére, s 1864. a bécsi képzőművészeti akadémia tanára lett s 1866 óta a gipszutánzatok muzeumának is igazgatója; 1867. a bécsi műszaki főiskolán az építészet történetének tanszékét kapta. Munkái: Die Meisterwerke der Kirchenbaukunst (Lipcse 1871); Die Kunstschätze Italiens (Stuttgart 1887); Geschichte des deutschen Kupferstichs u. Holzschnittes (Berlin 1891). L. alapította a Zeitschrift für bildende Kunst (Lipcse 1866 s köv.) folyóiratot s átdolgozta Schnaase-nek Gesch. der bildenden Künste (Düsseldorf 1866) c. művéből az I. kötetet.</w:t>
      </w:r>
    </w:p>
    <w:p>
      <w:pPr>
        <w:pStyle w:val="Normal"/>
        <w:rPr/>
      </w:pPr>
      <w:r>
        <w:rPr/>
        <w:t>3. L. Teréz, német irónő, szül. Stuttgartban 1804 jul. 4., megh. Java szigetén 1852 szept. 16. Atyja Stuve hamburgi orosz követ volt. 1849. Bacheracht orosz követségi titkárral való első házassága felbomlott, mire L. németalföldi ezredes neje lett, kivel Java szigetére ment. Therese név alatt a felső osztályok életét és szokásait feltüntető regényeket és úti rajzokat adott ki, melyek közül ismertebbek: Briefe aus dem Süden (1841); Menschen und Gegenden (1845); Paris und die Alpenwelt (1846); Eine Reise nach Wien (1848). Kiadta továbbá Diede Sarolta hagyatékából Humbolt Vilmos szép leveleit: Briefe an eine Freundin von W. v. Humbolt (1847, 12. kiad. 1891).</w:t>
      </w:r>
    </w:p>
    <w:p>
      <w:pPr>
        <w:pStyle w:val="Heading1"/>
        <w:rPr/>
      </w:pPr>
      <w:r>
        <w:rPr/>
        <w:t>L. v. H.</w:t>
      </w:r>
    </w:p>
    <w:p>
      <w:pPr>
        <w:pStyle w:val="Normal"/>
        <w:rPr/>
      </w:pPr>
      <w:r>
        <w:rPr/>
        <w:t>botanikai nevek mellett L. van Houtte genti műkertész (megh. 1876) nevének rövidítése.</w:t>
      </w:r>
    </w:p>
    <w:p>
      <w:pPr>
        <w:pStyle w:val="Heading1"/>
        <w:rPr/>
      </w:pPr>
      <w:r>
        <w:rPr/>
        <w:t>Lwów</w:t>
      </w:r>
    </w:p>
    <w:p>
      <w:pPr>
        <w:pStyle w:val="Normal"/>
        <w:rPr/>
      </w:pPr>
      <w:r>
        <w:rPr/>
        <w:t>lengyel neve Lembergnek (l. o.).</w:t>
      </w:r>
    </w:p>
    <w:p>
      <w:pPr>
        <w:pStyle w:val="Heading1"/>
        <w:rPr/>
      </w:pPr>
      <w:r>
        <w:rPr/>
        <w:t>Lxor el-Kebir</w:t>
      </w:r>
    </w:p>
    <w:p>
      <w:pPr>
        <w:pStyle w:val="Normal"/>
        <w:rPr/>
      </w:pPr>
      <w:r>
        <w:rPr/>
        <w:t>l. Kasszr el-Kebir.</w:t>
      </w:r>
    </w:p>
    <w:p>
      <w:pPr>
        <w:pStyle w:val="Heading1"/>
        <w:rPr/>
      </w:pPr>
      <w:r>
        <w:rPr/>
        <w:t>LXX</w:t>
      </w:r>
    </w:p>
    <w:p>
      <w:pPr>
        <w:pStyle w:val="Normal"/>
        <w:rPr/>
      </w:pPr>
      <w:r>
        <w:rPr/>
        <w:t>római számjegy (= 70), gyakran használják mint a septuaginta (l. o.) rövidítését.</w:t>
      </w:r>
    </w:p>
    <w:p>
      <w:pPr>
        <w:pStyle w:val="Heading1"/>
        <w:rPr/>
      </w:pPr>
      <w:r>
        <w:rPr/>
        <w:t>Ly...</w:t>
      </w:r>
    </w:p>
    <w:p>
      <w:pPr>
        <w:pStyle w:val="Normal"/>
        <w:rPr/>
      </w:pPr>
      <w:r>
        <w:rPr/>
        <w:t>alatt nem talált szók Li... alatt keresendők.</w:t>
      </w:r>
    </w:p>
    <w:p>
      <w:pPr>
        <w:pStyle w:val="Heading1"/>
        <w:rPr/>
      </w:pPr>
      <w:r>
        <w:rPr/>
        <w:t>Lyall</w:t>
      </w:r>
    </w:p>
    <w:p>
      <w:pPr>
        <w:pStyle w:val="Normal"/>
        <w:rPr/>
      </w:pPr>
      <w:r>
        <w:rPr/>
        <w:t>(ejtsd: lájel) Alfred Connyan sir, angol államférfiu és iró, szül. Londonban 1835 jan. 4. Az indiai államszolgálatba lépett és felvitte az alkormányzóságig, midőn pedig Elő-Indiából hazatért, az indiai hivatal mellé adott tanácsnak tagja lett. Az állam a Bath-rend jelvénnyel, az oxfordi egyetem pedig doktori címmel tüntette ki. Munkája: Asiatic studies, religious and social (1882), mely becses munka francia fordításban is megjelent (1885). Mint költő is kitünt: Verses written in India (1889). Utolsó műve a Life of Warren Hastings (1890).</w:t>
      </w:r>
    </w:p>
    <w:p>
      <w:pPr>
        <w:pStyle w:val="Heading1"/>
        <w:rPr/>
      </w:pPr>
      <w:r>
        <w:rPr/>
        <w:t>Lycaon</w:t>
      </w:r>
    </w:p>
    <w:p>
      <w:pPr>
        <w:pStyle w:val="Normal"/>
        <w:rPr/>
      </w:pPr>
      <w:r>
        <w:rPr/>
        <w:t>(állat), l. Hienaeb.</w:t>
      </w:r>
    </w:p>
    <w:p>
      <w:pPr>
        <w:pStyle w:val="Heading1"/>
        <w:rPr/>
      </w:pPr>
      <w:r>
        <w:rPr/>
        <w:t>Lycée</w:t>
      </w:r>
    </w:p>
    <w:p>
      <w:pPr>
        <w:pStyle w:val="Normal"/>
        <w:rPr/>
      </w:pPr>
      <w:r>
        <w:rPr/>
        <w:t>l. Liceum.</w:t>
      </w:r>
    </w:p>
    <w:p>
      <w:pPr>
        <w:pStyle w:val="Heading1"/>
        <w:rPr/>
      </w:pPr>
      <w:r>
        <w:rPr/>
        <w:t>Lychnideae</w:t>
      </w:r>
    </w:p>
    <w:p>
      <w:pPr>
        <w:pStyle w:val="Normal"/>
        <w:rPr/>
      </w:pPr>
      <w:r>
        <w:rPr/>
        <w:t>(növ.), a szegfűfélék alcsaládja.</w:t>
      </w:r>
    </w:p>
    <w:p>
      <w:pPr>
        <w:pStyle w:val="Heading1"/>
        <w:rPr/>
      </w:pPr>
      <w:r>
        <w:rPr/>
        <w:t>Lychnis</w:t>
      </w:r>
    </w:p>
    <w:p>
      <w:pPr>
        <w:pStyle w:val="Normal"/>
        <w:rPr/>
      </w:pPr>
      <w:r>
        <w:rPr/>
        <w:t>Tourn. (növ., kakukszegfű), majd szélesebb, majd szűkebb értelemben felfogott génusza a szegfűféléknek. Széles értelemben ide vonják a konkolyt is, szorosabb értelemben kizárják a mécsvirágot, enyveskét, posztószegfüvet is a Lychnis fogalom alól. Szirmának korónulája, azaz ligularis képlete, termőjén 5 bibeszála van, tokja 10 foggal reped, sokmagu. Faja az égő szerelem (l. o.), melynek gyökere olyan ízü, mint az orvosi szenega és mint a szappangyökérrel mosni szoktak. A L. flos cuculi L. (szunyogvirág) szirma piros és sallangos, nedves rétü fű, kertben teljesedik. A L. fulgens Fisch. szibériai 2-3 dm. magas, virága eleven piros; a L. Haageana Lem. japáni, az előbbihez hasonlít, virága narancsszinü, rózsaszin v. fehér, a L. grandiflora Jacq. khinai, nagy skarlátpiros szirmu, a L. Sieboldi Vanh. japáni, virága még nagyobb és fehérszinü. Ezek kedvelt kerti virágok, tavaszi vetésből rendesen még abban az esztendőben virágzanak.</w:t>
      </w:r>
    </w:p>
    <w:p>
      <w:pPr>
        <w:pStyle w:val="Heading1"/>
        <w:rPr/>
      </w:pPr>
      <w:r>
        <w:rPr/>
        <w:t>Lychnotamnus</w:t>
      </w:r>
    </w:p>
    <w:p>
      <w:pPr>
        <w:pStyle w:val="Normal"/>
        <w:rPr/>
      </w:pPr>
      <w:r>
        <w:rPr/>
        <w:t>A. Br. (növ.) a. m. mécshinár, l. Csillárka.</w:t>
      </w:r>
    </w:p>
    <w:p>
      <w:pPr>
        <w:pStyle w:val="Heading1"/>
        <w:rPr/>
      </w:pPr>
      <w:r>
        <w:rPr/>
        <w:t>Lycium</w:t>
      </w:r>
    </w:p>
    <w:p>
      <w:pPr>
        <w:pStyle w:val="Normal"/>
        <w:rPr/>
      </w:pPr>
      <w:r>
        <w:rPr/>
        <w:t>L. (növ.), l. Semfű-semfa.</w:t>
      </w:r>
    </w:p>
    <w:p>
      <w:pPr>
        <w:pStyle w:val="Heading1"/>
        <w:rPr/>
      </w:pPr>
      <w:r>
        <w:rPr/>
        <w:t>Lyck</w:t>
      </w:r>
    </w:p>
    <w:p>
      <w:pPr>
        <w:pStyle w:val="Normal"/>
        <w:rPr/>
      </w:pPr>
      <w:r>
        <w:rPr/>
        <w:t>az ugyanily nevü járás székhelye Gumbinnen porosz kormányzóságban, 17 km.-nyire az orosz határtól, a L. folyó és tó meg vasút mellett, (1890) 9981 lak., gép- és mesterséges seltersvizgyártással, gőz- és fürészmalmokkal, sör- és téglagyártással; Günther generális emlékszobrával; a L. szigeten a német lovagrend egy erődjével, amely most börtönül szolgál.</w:t>
      </w:r>
    </w:p>
    <w:p>
      <w:pPr>
        <w:pStyle w:val="Heading1"/>
        <w:rPr/>
      </w:pPr>
      <w:r>
        <w:rPr/>
        <w:t>Lycoming</w:t>
      </w:r>
    </w:p>
    <w:p>
      <w:pPr>
        <w:pStyle w:val="Normal"/>
        <w:rPr/>
      </w:pPr>
      <w:r>
        <w:rPr/>
        <w:t>(ejtsd: lájkoming), county Pennsylvania É.-amerikai államban, 3000 km</w:t>
      </w:r>
      <w:r>
        <w:rPr>
          <w:vertAlign w:val="superscript"/>
        </w:rPr>
        <w:t>2</w:t>
      </w:r>
      <w:r>
        <w:rPr/>
        <w:t xml:space="preserve"> területtel, 57 490 lak., Williamsport székhellyel.</w:t>
      </w:r>
    </w:p>
    <w:p>
      <w:pPr>
        <w:pStyle w:val="Heading1"/>
        <w:rPr/>
      </w:pPr>
      <w:r>
        <w:rPr/>
        <w:t>Lycoperdon</w:t>
      </w:r>
    </w:p>
    <w:p>
      <w:pPr>
        <w:pStyle w:val="Normal"/>
        <w:rPr/>
      </w:pPr>
      <w:r>
        <w:rPr/>
        <w:t>Tourn. (növ.), l. Farkasszél és Gubópöfeteg.</w:t>
      </w:r>
    </w:p>
    <w:p>
      <w:pPr>
        <w:pStyle w:val="Heading1"/>
        <w:rPr/>
      </w:pPr>
      <w:r>
        <w:rPr/>
        <w:t>Lycopersicum</w:t>
      </w:r>
    </w:p>
    <w:p>
      <w:pPr>
        <w:pStyle w:val="Normal"/>
        <w:rPr/>
      </w:pPr>
      <w:r>
        <w:rPr/>
        <w:t>Mill. (növ.), l. Paradicsomalma.</w:t>
      </w:r>
    </w:p>
    <w:p>
      <w:pPr>
        <w:pStyle w:val="Heading1"/>
        <w:rPr/>
      </w:pPr>
      <w:r>
        <w:rPr/>
        <w:t>Lycopodiaceae</w:t>
      </w:r>
    </w:p>
    <w:p>
      <w:pPr>
        <w:pStyle w:val="Normal"/>
        <w:rPr/>
      </w:pPr>
      <w:r>
        <w:rPr/>
        <w:t>(növ.), l. Korpafűfélék. - Lycopodinae, l. Korpafűrendüek. - Lycopodium L., l. Korpafű és Szarvasmoha.</w:t>
      </w:r>
    </w:p>
    <w:p>
      <w:pPr>
        <w:pStyle w:val="Heading1"/>
        <w:rPr/>
      </w:pPr>
      <w:r>
        <w:rPr/>
        <w:t>Lycopsis</w:t>
      </w:r>
    </w:p>
    <w:p>
      <w:pPr>
        <w:pStyle w:val="Normal"/>
        <w:rPr/>
      </w:pPr>
      <w:r>
        <w:rPr/>
        <w:t>L. (növ.), l. Farkasszem.</w:t>
      </w:r>
    </w:p>
    <w:p>
      <w:pPr>
        <w:pStyle w:val="Heading1"/>
        <w:rPr/>
      </w:pPr>
      <w:r>
        <w:rPr/>
        <w:t>Lycopus</w:t>
      </w:r>
    </w:p>
    <w:p>
      <w:pPr>
        <w:pStyle w:val="Normal"/>
        <w:rPr/>
      </w:pPr>
      <w:r>
        <w:rPr/>
        <w:t>Tourn. (növ.), l. Farkastalpfű.</w:t>
      </w:r>
    </w:p>
    <w:p>
      <w:pPr>
        <w:pStyle w:val="Heading1"/>
        <w:rPr/>
      </w:pPr>
      <w:r>
        <w:rPr/>
        <w:t>Lycosaurus</w:t>
      </w:r>
    </w:p>
    <w:p>
      <w:pPr>
        <w:pStyle w:val="Normal"/>
        <w:rPr/>
      </w:pPr>
      <w:r>
        <w:rPr/>
        <w:t>Owen. Kövült állat. A Galesauridae-k családjába tartozó kihalt hüllő-nem, amely a triasz-időszakban élt Dél-Afrikában.</w:t>
      </w:r>
    </w:p>
    <w:p>
      <w:pPr>
        <w:pStyle w:val="Heading1"/>
        <w:rPr/>
      </w:pPr>
      <w:r>
        <w:rPr/>
        <w:t>Lycosidae</w:t>
      </w:r>
    </w:p>
    <w:p>
      <w:pPr>
        <w:pStyle w:val="Normal"/>
        <w:rPr/>
      </w:pPr>
      <w:r>
        <w:rPr/>
        <w:t>(állat), l. Farkaspókok.</w:t>
      </w:r>
    </w:p>
    <w:p>
      <w:pPr>
        <w:pStyle w:val="Heading1"/>
        <w:rPr/>
      </w:pPr>
      <w:r>
        <w:rPr/>
        <w:t>Lycurgus</w:t>
      </w:r>
    </w:p>
    <w:p>
      <w:pPr>
        <w:pStyle w:val="Normal"/>
        <w:rPr/>
      </w:pPr>
      <w:r>
        <w:rPr/>
        <w:t>l. Lykurgos.</w:t>
      </w:r>
    </w:p>
    <w:p>
      <w:pPr>
        <w:pStyle w:val="Heading1"/>
        <w:rPr/>
      </w:pPr>
      <w:r>
        <w:rPr/>
        <w:t>Lydda</w:t>
      </w:r>
    </w:p>
    <w:p>
      <w:pPr>
        <w:pStyle w:val="Normal"/>
        <w:rPr/>
      </w:pPr>
      <w:r>
        <w:rPr/>
        <w:t>ókori város Palesztinában, Jeruzsálemtől észak-nyugatra; a rómaiak a zsidók elleni háboruban elpusztították, de Diospolis név alatt megint felépítették. Most Ludd.</w:t>
      </w:r>
    </w:p>
    <w:p>
      <w:pPr>
        <w:pStyle w:val="Heading1"/>
        <w:rPr/>
      </w:pPr>
      <w:r>
        <w:rPr/>
        <w:t>Lyddit</w:t>
      </w:r>
    </w:p>
    <w:p>
      <w:pPr>
        <w:pStyle w:val="Normal"/>
        <w:rPr/>
      </w:pPr>
      <w:r>
        <w:rPr/>
        <w:t>robbanó anyag, melyet Lydd angol városban állítottak elő. L. Robbanószerek.</w:t>
      </w:r>
    </w:p>
    <w:p>
      <w:pPr>
        <w:pStyle w:val="Heading1"/>
        <w:rPr/>
      </w:pPr>
      <w:r>
        <w:rPr/>
        <w:t>Lydia</w:t>
      </w:r>
    </w:p>
    <w:p>
      <w:pPr>
        <w:pStyle w:val="Normal"/>
        <w:rPr/>
      </w:pPr>
      <w:r>
        <w:rPr/>
        <w:t>l. Lidia.</w:t>
      </w:r>
    </w:p>
    <w:p>
      <w:pPr>
        <w:pStyle w:val="Heading1"/>
        <w:rPr/>
      </w:pPr>
      <w:r>
        <w:rPr/>
        <w:t>Lyell</w:t>
      </w:r>
    </w:p>
    <w:p>
      <w:pPr>
        <w:pStyle w:val="Normal"/>
        <w:rPr/>
      </w:pPr>
      <w:r>
        <w:rPr/>
        <w:t>(ejtsd: lájel) Károly sir, angol geologus, szül. Kinnordyban 1797 nov. 14., meghalt 1875 febr. 22. Oxfordban jogot tanult 1819-ig, de csakhamar kizárólag csak geologiával foglalkozott, s 1823. a londoni geologiai társulat titkára, 1831. a King's Collegeben a geologia tanára lett; 1848. lovagi, 1864. bárói rangot kapott. Principles of geology (London 1876) cimü műve korszakot alkot a geologiában (l. o.) L. 1841-42. és 1845-46. beutazta É.-Amerikát, mely utazásainak eredményeiről Travels in North America (London 1855) és A second visit to the United States (u. o. 1855) c. műveiben ad számot. Nagy feltünést keltett az emberi nem eredetéről és koráról irt könyve: Geological evidences of the antiquity of man (London 1873). V. ö. Mrs. Lyell, Life, letters, and journals of Sir Ch. L. (London 1881). V. ö. Bonney, Ch. L. and modern geology (u. o. 1895).</w:t>
      </w:r>
    </w:p>
    <w:p>
      <w:pPr>
        <w:pStyle w:val="Heading1"/>
        <w:rPr/>
      </w:pPr>
      <w:r>
        <w:rPr/>
        <w:t>Lygaeus</w:t>
      </w:r>
    </w:p>
    <w:p>
      <w:pPr>
        <w:pStyle w:val="Normal"/>
        <w:rPr/>
      </w:pPr>
      <w:r>
        <w:rPr/>
        <w:t>(állat), l. Bodobács.</w:t>
      </w:r>
    </w:p>
    <w:p>
      <w:pPr>
        <w:pStyle w:val="Heading1"/>
        <w:rPr/>
      </w:pPr>
      <w:r>
        <w:rPr/>
        <w:t>Lygeum</w:t>
      </w:r>
    </w:p>
    <w:p>
      <w:pPr>
        <w:pStyle w:val="Normal"/>
        <w:rPr/>
      </w:pPr>
      <w:r>
        <w:rPr/>
        <w:t xml:space="preserve">L. (növ., kétegy Diószegieknél), fajaszakadt pázsitfű a mediterrán vidéken. A L. Spartum L. keginkább Spanyolországban, de Észak-Afrikában is terem; fonalforma szára körülbelül </w:t>
      </w:r>
      <w:r>
        <w:rPr>
          <w:vertAlign w:val="superscript"/>
        </w:rPr>
        <w:t>2</w:t>
      </w:r>
      <w:r>
        <w:rPr/>
        <w:t>/</w:t>
      </w:r>
      <w:r>
        <w:rPr>
          <w:vertAlign w:val="subscript"/>
        </w:rPr>
        <w:t>3</w:t>
      </w:r>
      <w:r>
        <w:rPr/>
        <w:t xml:space="preserve"> m.-nyire nő s szövőfonó anyagot szolgáltat s ugy használják, mint az espartót (l. o. és Alfafű). Valamennyi pelyvás fű között ennek van a legnagyobb virága.</w:t>
      </w:r>
    </w:p>
    <w:p>
      <w:pPr>
        <w:pStyle w:val="Heading1"/>
        <w:rPr/>
      </w:pPr>
      <w:r>
        <w:rPr/>
        <w:t>Lygodium</w:t>
      </w:r>
    </w:p>
    <w:p>
      <w:pPr>
        <w:pStyle w:val="Normal"/>
        <w:rPr/>
      </w:pPr>
      <w:r>
        <w:rPr/>
        <w:t>Sw. (növ.) l. Iszalagpáfrány.</w:t>
      </w:r>
    </w:p>
    <w:p>
      <w:pPr>
        <w:pStyle w:val="Heading1"/>
        <w:rPr/>
      </w:pPr>
      <w:r>
        <w:rPr/>
        <w:t>Lykaon</w:t>
      </w:r>
    </w:p>
    <w:p>
      <w:pPr>
        <w:pStyle w:val="Normal"/>
        <w:rPr/>
      </w:pPr>
      <w:r>
        <w:rPr/>
        <w:t>a görög mitologiában Pelasgos és Meliboia fia, Arkádia egyik királya, aki Likosura városát építette. Több feleségétől 50 gyermeke született. Zeus, hogy próbára tegye, szegény vándor képében meglátogatta L.-t, aki egy gyermek húsát tálalta föl az istennek. Zeus erre haragjában villámaival agyonsujtotta L.-t és gyermekeit; egyedül csak Nyktimos, a legifjabb, menekült meg Gea kérelmére. Ovidius szerint Zeus farkassá változtatta L.-t, kinek e gaztette idézte elő később a hellén mitologiában is meglevő vizözönt.</w:t>
      </w:r>
    </w:p>
    <w:p>
      <w:pPr>
        <w:pStyle w:val="Heading1"/>
        <w:rPr/>
      </w:pPr>
      <w:r>
        <w:rPr/>
        <w:t>Lykeion</w:t>
      </w:r>
    </w:p>
    <w:p>
      <w:pPr>
        <w:pStyle w:val="Normal"/>
        <w:rPr/>
      </w:pPr>
      <w:r>
        <w:rPr/>
        <w:t>l. Athén (II. köt., 274. old.).</w:t>
      </w:r>
    </w:p>
    <w:p>
      <w:pPr>
        <w:pStyle w:val="Heading1"/>
        <w:rPr/>
      </w:pPr>
      <w:r>
        <w:rPr/>
        <w:t>Lykeios</w:t>
      </w:r>
    </w:p>
    <w:p>
      <w:pPr>
        <w:pStyle w:val="Normal"/>
        <w:rPr/>
      </w:pPr>
      <w:r>
        <w:rPr/>
        <w:t xml:space="preserve">Apollónak (l. o.) egyik mellékneve; kezdetben a világosság istenét értették rajta, később azonban már a farkas </w:t>
      </w:r>
      <w:r>
        <w:rPr>
          <w:rStyle w:val="Grg"/>
        </w:rPr>
        <w:t></w:t>
      </w:r>
      <w:r>
        <w:rPr/>
        <w:t xml:space="preserve"> fogalmával és Lykiával is kapcsolatba hozták.</w:t>
      </w:r>
    </w:p>
    <w:p>
      <w:pPr>
        <w:pStyle w:val="Heading1"/>
        <w:rPr/>
      </w:pPr>
      <w:r>
        <w:rPr/>
        <w:t>Lykia</w:t>
      </w:r>
    </w:p>
    <w:p>
      <w:pPr>
        <w:pStyle w:val="Normal"/>
        <w:rPr/>
      </w:pPr>
      <w:r>
        <w:rPr/>
        <w:t>l. Likia.</w:t>
      </w:r>
    </w:p>
    <w:p>
      <w:pPr>
        <w:pStyle w:val="Heading1"/>
        <w:rPr/>
      </w:pPr>
      <w:r>
        <w:rPr/>
        <w:t>Lykomedes</w:t>
      </w:r>
    </w:p>
    <w:p>
      <w:pPr>
        <w:pStyle w:val="Normal"/>
        <w:rPr/>
      </w:pPr>
      <w:r>
        <w:rPr/>
        <w:t>a dolopok királya, l. Achilleus és Theseus.</w:t>
      </w:r>
    </w:p>
    <w:p>
      <w:pPr>
        <w:pStyle w:val="Heading1"/>
        <w:rPr/>
      </w:pPr>
      <w:r>
        <w:rPr/>
        <w:t>Lykophron</w:t>
      </w:r>
    </w:p>
    <w:p>
      <w:pPr>
        <w:pStyle w:val="Normal"/>
        <w:rPr/>
      </w:pPr>
      <w:r>
        <w:rPr/>
        <w:t>görög nyelvész és szomorujátékiró, szül. Kalkiszban Kr. e. 270 körül. Élete legnagyobb részét Ptolemaios Philadelphus alexandriai udvarában töltötte el s egy Kassandra (helyesebben Alexandra) c. melodrámát irt jambusokban. E darabja tele van homályos célzásokkal; keresett, nehezen érthető nyelvezete miatt, melyet mitologiai vonatkozások tarkítanak, az u. n. alexandriai költői iskola egyik legsajátosabb jelensége. Újabb kiadásai: Bachmann (Lipcse 1830); Kinkel (u. o. 1880); Scheer (Berlin 1881); Müller (Tzetzes kommentárjaival, Lipcse 1811). V. ö. Wilamowitz, De Lycophronis Alexandra (Greifswalde 1884).</w:t>
      </w:r>
    </w:p>
    <w:p>
      <w:pPr>
        <w:pStyle w:val="Heading1"/>
        <w:rPr/>
      </w:pPr>
      <w:r>
        <w:rPr/>
        <w:t>Lykoria</w:t>
      </w:r>
    </w:p>
    <w:p>
      <w:pPr>
        <w:pStyle w:val="Normal"/>
        <w:rPr/>
      </w:pPr>
      <w:r>
        <w:rPr/>
        <w:t>a Parnasszus hegynek legmagasabb csúcsa.</w:t>
      </w:r>
    </w:p>
    <w:p>
      <w:pPr>
        <w:pStyle w:val="Heading1"/>
        <w:rPr/>
      </w:pPr>
      <w:r>
        <w:rPr/>
        <w:t>Lykos</w:t>
      </w:r>
    </w:p>
    <w:p>
      <w:pPr>
        <w:pStyle w:val="Normal"/>
        <w:rPr/>
      </w:pPr>
      <w:r>
        <w:rPr/>
        <w:t>athénei hérosz, törzsökös őse a likomedeknek vagy likomidoknak, az attikai miszteriumok nevezetes papi családjának. A hagyomány szerint Pandion fia; Aegeus, Nisos, Pallas fiútestvére volt. Állítólag ő honosította meg az attikai miszteriumokat Andaniában (Messzeniában), mások szerint fivére Aegeus által elűzetve Sarpedonhoz menekült a termilok országába, melyet róla neveztek el Lykiának, épp ugy, amint Athénben a Lykeion is róla neveződött el.</w:t>
      </w:r>
    </w:p>
    <w:p>
      <w:pPr>
        <w:pStyle w:val="Heading1"/>
        <w:rPr/>
      </w:pPr>
      <w:r>
        <w:rPr/>
        <w:t>Lykostomo</w:t>
      </w:r>
    </w:p>
    <w:p>
      <w:pPr>
        <w:pStyle w:val="Normal"/>
        <w:rPr/>
      </w:pPr>
      <w:r>
        <w:rPr/>
        <w:t>l. Tempe.</w:t>
      </w:r>
    </w:p>
    <w:p>
      <w:pPr>
        <w:pStyle w:val="Heading1"/>
        <w:rPr/>
      </w:pPr>
      <w:r>
        <w:rPr/>
        <w:t>Lykurgos</w:t>
      </w:r>
    </w:p>
    <w:p>
      <w:pPr>
        <w:pStyle w:val="Normal"/>
        <w:rPr/>
      </w:pPr>
      <w:r>
        <w:rPr/>
        <w:t>1. Dryas fia, az edónok királya Trákiában. Ez a fiatal Dionysost szoptató dajkákat elriasztotta, minek következtében az isten a tengerbe esett, ahol őt Thetis felfogta és pártfogásába vette. Azért meg is gyülölték az istenek, őt magát vaksággal, országát terméketlenséggel vervén meg, minek folytán őrjöngni kezdett, saját fiát szőllőtőnek nézte és levágta; de mikor a terméketlenség mindegyre tartott, alattvalói a Pangaios hegyre hurcolták, ahol a kérlelhetetlen Dionysos lófarkhoz köttette.</w:t>
      </w:r>
    </w:p>
    <w:p>
      <w:pPr>
        <w:pStyle w:val="Normal"/>
        <w:rPr/>
      </w:pPr>
      <w:r>
        <w:rPr/>
        <w:t>2. L., a spártaiak törvényhozója. A történeti hagyomány életét és működését Kr. e. 900 és 817 közé helyezi. A Proklidák királyi házából származott. Állítólag Krétában jött volna arra a gondolatra, hogy Spárta viszonyainak gyökeres átalakítását az alkotmány reformjával fogja megkisérteni. A jósló helyektől tervének szentesítését megnyervén, hozzáfogott a dór életnek megreformálásához, ami némi ellentállásra talált, de mégis minden komolyabb akadály nélkül sikerült. A reform lényege abban állott, hogy a régi dórizmus, ugy a mint az fénykorában létezett, felélesztessék és a tulhajtásoktól megtisztítva, a jónok törzsszokásaival felújíttassék. Mikor a spártaiak ezt az alkotmányt elfogadták, L. elment Delfibe, hogy a Pythiának véleményét az új alkotmányra megtudakolja. Eltávozása előtt azonban megeskette a spártaiakat, hogy visszatéréseig az alkotmányon semmit sem fognak változtatni. Delfiben a Pythia megdicsérte az alkotmányt és fényt és dicsőséget igért annak az országnak, mely szerinte élni fog. Akkor L. önmagát éhhalálra kárhoztatta (némelyek szerint Kirrában, mások szerint Elisben v. Kréta szigetén). Halála előtt megparancsolta, hogy holttestét elégessék és hamvait a tengerbe szórják, nehogy a spártaiak esetleg hamvait hazaszállítván, az adott igéret alól feloldottnak érezzék magukat. Halála után Spártában külön szentélyt állítottak neki és csaknem az istenekéhez hasonló tiszteletben részesítették. V. ö. Meyer Ed., Forschungen zur alten Geschichte (I. 1892); Busolt, Griech. Gesch. (II. köt., 2. kiad.); Lachman, Spartanische Staatsverfassung (Boroszló 1836); Gilbert, Studien zur altspartan. Geschichte (Göttinga 1872); Ribáry, Az ókor története I.</w:t>
      </w:r>
    </w:p>
    <w:p>
      <w:pPr>
        <w:pStyle w:val="Normal"/>
        <w:rPr/>
      </w:pPr>
      <w:r>
        <w:rPr/>
        <w:t>3. L., a szónok, egyike az attikaiak 10 hires szónokának, Lykophron fia volt és valószinüleg Kr. e. 396. született. Mint az államkincstár kezelője az általa lelkiismeretesen kezelt és felszaporított jövedelemből egyrészt a hadihajókat szaporította (a háromevezősök mellett négy- és ötevezős hajók építése az új hajógyárakban), másrészt fényes építkezésekkel emelte szülővárosát: szobrokkal ékesítette a nagy Dionysos-féle szinházat, felépíttette a panathenaei stadiont és feldíszíttette a Lykeionban épült gimnáziumot. Mindezen érdemeiért Stratokles indítványára megválasztották athéni díszpolgárrá (307), ezt a kitüntetést törvénybe iktatták és feliraton örökítették meg. Ezenkivül a nép ismételten megkoszoruzta, mikor pedig 325. v. 324 meghalt, államköltségen temették el. Számos beszédéből 15 töredékesen jutott reánk, egyetlenegy teljesen, t. i. Leokrates ellen való (Eiszangelia prodosziasz), mely azonban formai tökély dolgában semmikép sem áll azon a magaslaton, amint azt egy attikai szónoktól elvárhatnók. Kiadásai legtöbbnyire az Oratores Attici c. gyüjteményben foglaltatnak. Töredékeinek kiadása Kieszlingtől (1847), életrajza Nissentől (Kiel 1833), jellemzése Polarstól (Attische Beredsamkeit (Lipcse 1880), magyarul Leokrates ellen mondott beszéde Fináczytól (Budapest 1893). V. ö. Dürrbach, L'orateur L. (Páris 1890).</w:t>
      </w:r>
    </w:p>
    <w:p>
      <w:pPr>
        <w:pStyle w:val="Heading1"/>
        <w:rPr/>
      </w:pPr>
      <w:r>
        <w:rPr/>
        <w:t>Lyly</w:t>
      </w:r>
    </w:p>
    <w:p>
      <w:pPr>
        <w:pStyle w:val="Normal"/>
        <w:rPr/>
      </w:pPr>
      <w:r>
        <w:rPr/>
        <w:t>vagy Lilly János, angol iró, szül. Kentben 1554., megh. Londonban 1606 körül. Legismertebb regénye: Euphues, the anatomy of wit, sennek folytatása: Euphues and his England, virágos, erőltetett nyelvezete miatt kedveltté lett az előkelő társadalomban, bár Shakspere élesen kigúnyolta ezt az irányt egyik (Love's labour's lost) drámájában. L. drámáit mind a királyné jelenlétében hozták szinre, s legutóbb, 1858. Fairholt adta ki, mig regényienek teljes új kiadását Arber 1868. rendezte sajtó alá.</w:t>
      </w:r>
    </w:p>
    <w:p>
      <w:pPr>
        <w:pStyle w:val="Heading1"/>
        <w:rPr/>
      </w:pPr>
      <w:r>
        <w:rPr/>
        <w:t>Lyme-Regis</w:t>
      </w:r>
    </w:p>
    <w:p>
      <w:pPr>
        <w:pStyle w:val="Normal"/>
        <w:rPr/>
      </w:pPr>
      <w:r>
        <w:rPr/>
        <w:t>(ejtsd: láim ridsisz), város Dorset angol grófságban, 35 km.-nyire Dorchestertől, a Lyme torkolatánál, (1891) 2365 lak., jelentékeny halászattal. 1672. az angolok itt győztek a holland flottán. A közelében levő kőbányákban számos ichthyosaurus-maradványra találtak.</w:t>
      </w:r>
    </w:p>
    <w:p>
      <w:pPr>
        <w:pStyle w:val="Heading1"/>
        <w:rPr/>
      </w:pPr>
      <w:r>
        <w:rPr/>
        <w:t>Lymexylon</w:t>
      </w:r>
    </w:p>
    <w:p>
      <w:pPr>
        <w:pStyle w:val="Normal"/>
        <w:rPr/>
      </w:pPr>
      <w:r>
        <w:rPr/>
        <w:t>(állat), l. Farágó borág.</w:t>
      </w:r>
    </w:p>
    <w:p>
      <w:pPr>
        <w:pStyle w:val="Heading1"/>
        <w:rPr/>
      </w:pPr>
      <w:r>
        <w:rPr/>
        <w:t>Lymfjord</w:t>
      </w:r>
    </w:p>
    <w:p>
      <w:pPr>
        <w:pStyle w:val="Normal"/>
        <w:rPr/>
      </w:pPr>
      <w:r>
        <w:rPr/>
        <w:t>l. Limfjord.</w:t>
      </w:r>
    </w:p>
    <w:p>
      <w:pPr>
        <w:pStyle w:val="Heading1"/>
        <w:rPr/>
      </w:pPr>
      <w:r>
        <w:rPr/>
        <w:t>Lymington</w:t>
      </w:r>
    </w:p>
    <w:p>
      <w:pPr>
        <w:pStyle w:val="Normal"/>
        <w:rPr/>
      </w:pPr>
      <w:r>
        <w:rPr/>
        <w:t>(ejtsd: limmingtn), város Hants angol grófságban, 40 km.-nyire Winchestertől, a L. és Solent összefolyásánál, vasút mellett, (1891) 4551 lak., hajóépítéssel és tengeri fürdővel.</w:t>
      </w:r>
    </w:p>
    <w:p>
      <w:pPr>
        <w:pStyle w:val="Heading1"/>
        <w:rPr/>
      </w:pPr>
      <w:r>
        <w:rPr/>
        <w:t>Lymm</w:t>
      </w:r>
    </w:p>
    <w:p>
      <w:pPr>
        <w:pStyle w:val="Normal"/>
        <w:rPr/>
      </w:pPr>
      <w:r>
        <w:rPr/>
        <w:t>város Chester (ettől 35 km.-nyire) angol grófságban, a Mersey és vasút mellett, (1891) 4995 lak.</w:t>
      </w:r>
    </w:p>
    <w:p>
      <w:pPr>
        <w:pStyle w:val="Heading1"/>
        <w:rPr/>
      </w:pPr>
      <w:r>
        <w:rPr/>
        <w:t>Lympha</w:t>
      </w:r>
    </w:p>
    <w:p>
      <w:pPr>
        <w:pStyle w:val="Normal"/>
        <w:rPr/>
      </w:pPr>
      <w:r>
        <w:rPr/>
        <w:t>és összetételeit, l. Limfa.</w:t>
      </w:r>
    </w:p>
    <w:p>
      <w:pPr>
        <w:pStyle w:val="Heading1"/>
        <w:rPr/>
      </w:pPr>
      <w:r>
        <w:rPr/>
        <w:t>Lynar</w:t>
      </w:r>
    </w:p>
    <w:p>
      <w:pPr>
        <w:pStyle w:val="Normal"/>
        <w:rPr/>
      </w:pPr>
      <w:r>
        <w:rPr/>
        <w:t>Rochus gróf, szül. Maradiában (Toscana) 1525 dec. 24., megh. Spandauban 1596 dec. 22. Családja a Guerini nevü firenzei nemzetség egyik ága, az 1360. lerombolt Lynar nevü vártól (Firenze mellett) vette nevét. L. eleinte Firenze hercegének, 1542 óta pedig a francia trónörökösnek, a későbbi II. Henriknek, szolgálatában állott. Részt vett Metz és Diedenhofen ostromában, ahol fél szemét vesztette, s vitézül küzdött a St. Quentin mellett vívott csatában. Több ízben követségben járt a német udvaroknál, miglen áttérve a protestáns vallásra, a vallásháboruk kitörésekor véglegesen Németországba költözött. 1568. Kázmér heidelbergai pfalzgróf szolgálatába lépett. 1570. pedig a szász választó-fejedelem várainak főparancsnokává lett. 1578. János György brandenburgi választó-fejedelem szolgálatába szegődött, aki tábornokká kinevezte. L. jobb karba hozta a szászországi várakat, lőpormalmot építtetett Spandauban és számos iparágat honosított meg új hazájában. Tőle származik a Felső-Luzsicában virágzó L. család, melynek idősebb grófi ágát Hermann Miksa (szül. 1825 ápr. 24.), az 1806 óta hercegi címmel felruházott ifjabbik ágát pedig Ernő György Hermann (szül. 1875 márc. 31.) képviseli. L. Ottó herceg, szül. 1793., megh. 1860., külteményeket és több drámát irt (Die Ritter von Rhodus, Die Mediceer).</w:t>
      </w:r>
    </w:p>
    <w:p>
      <w:pPr>
        <w:pStyle w:val="Heading1"/>
        <w:rPr/>
      </w:pPr>
      <w:r>
        <w:rPr/>
        <w:t>Lynch</w:t>
      </w:r>
    </w:p>
    <w:p>
      <w:pPr>
        <w:pStyle w:val="Normal"/>
        <w:rPr/>
      </w:pPr>
      <w:r>
        <w:rPr/>
        <w:t>János, l. Lynch-törvény.</w:t>
      </w:r>
    </w:p>
    <w:p>
      <w:pPr>
        <w:pStyle w:val="Heading1"/>
        <w:rPr/>
      </w:pPr>
      <w:r>
        <w:rPr/>
        <w:t>Lynchburg</w:t>
      </w:r>
    </w:p>
    <w:p>
      <w:pPr>
        <w:pStyle w:val="Normal"/>
        <w:rPr/>
      </w:pPr>
      <w:r>
        <w:rPr/>
        <w:t>(ejtsd: lincsbörg), város Virginia É.-amerikai állam Campbell countyjában, a James-folyó, Kanawha-csatorna és vasutak mellett, (1890) 19 709 lak., dohánygyártással, pamut- és gyapjufonókkal, nagy malomiparral, vas- és rézolvasztókkal, 1786. alapították. A rabszolga-háboruban a déli államok egyik fő élés- és fegyvertára volt.</w:t>
      </w:r>
    </w:p>
    <w:p>
      <w:pPr>
        <w:pStyle w:val="Heading1"/>
        <w:rPr/>
      </w:pPr>
      <w:r>
        <w:rPr/>
        <w:t>Lynch-törvény</w:t>
      </w:r>
    </w:p>
    <w:p>
      <w:pPr>
        <w:pStyle w:val="Normal"/>
        <w:rPr/>
      </w:pPr>
      <w:r>
        <w:rPr/>
        <w:t>(ang. lynch-law, ejtsd: lincs laa), nevét valószinüleg Lynch Jánostól vette, akit a XVII. sz. vége felé polgártársai korlátlan büntető és megtorló hatalommal ruháztak fel északi Karolinában azon szökevény négerek és gonosztevők ellen, akik az ültetvényeket pusztították, s akikkel szemben a gyarmati törvények nem nyujtottak elég oltalmat. Északamerika Egyesült-Államaiban ma is igy nevezik a nép önbiráskodását, amelynél fogva a nép a valódi v. vélt büntettesen annak önhatalmu kivégzése által nyomban boszut áll.</w:t>
      </w:r>
    </w:p>
    <w:p>
      <w:pPr>
        <w:pStyle w:val="Heading1"/>
        <w:rPr/>
      </w:pPr>
      <w:r>
        <w:rPr/>
        <w:t>Lynedoch</w:t>
      </w:r>
    </w:p>
    <w:p>
      <w:pPr>
        <w:pStyle w:val="Normal"/>
        <w:rPr/>
      </w:pPr>
      <w:r>
        <w:rPr/>
        <w:t>Tamás, l. Graham-család (VIII. köt. 242. old.).</w:t>
      </w:r>
    </w:p>
    <w:p>
      <w:pPr>
        <w:pStyle w:val="Heading1"/>
        <w:rPr/>
      </w:pPr>
      <w:r>
        <w:rPr/>
        <w:t>Lyngb.</w:t>
      </w:r>
    </w:p>
    <w:p>
      <w:pPr>
        <w:pStyle w:val="Normal"/>
        <w:rPr/>
      </w:pPr>
      <w:r>
        <w:rPr/>
        <w:t>növénynevek után Lyngbye Hansen Keresztély nevének rövidítése. Szül. Blendstrupban 1782 jun. 29., megh. Seelandon, Söeborgban mint prédikátor 1837 máj. 18. Munkája Hydrophyologia Danica (a vizi növények leirása; Kopenhága 1819).</w:t>
      </w:r>
    </w:p>
    <w:p>
      <w:pPr>
        <w:pStyle w:val="Heading1"/>
        <w:rPr/>
      </w:pPr>
      <w:r>
        <w:rPr/>
        <w:t>Lynkeus</w:t>
      </w:r>
    </w:p>
    <w:p>
      <w:pPr>
        <w:pStyle w:val="Normal"/>
        <w:rPr/>
      </w:pPr>
      <w:r>
        <w:rPr/>
        <w:t>Aigyptos (l. o.) 50 fiának egyike, az egyedüli, akit a Danaidákkal való egybekelésük alkalmával jegyese, Hypermnestra, nem gyilkolt meg (l. Danaos), sőt, Aphrodite közbenjárására, vele egybe is kelt. L. lett Danaos utódja az uralkodásban s az argivi monda szerint ő alapította a Hera tiszteletére rendezett lovagi játékokat, melyben a győztes jutalmul egy ércpajzsot kapott. - L. volt Aphareus fiának, Ida fivérének neve is, l. Dioskurok.</w:t>
      </w:r>
    </w:p>
    <w:p>
      <w:pPr>
        <w:pStyle w:val="Heading1"/>
        <w:rPr/>
      </w:pPr>
      <w:r>
        <w:rPr/>
        <w:t>Lynn</w:t>
      </w:r>
    </w:p>
    <w:p>
      <w:pPr>
        <w:pStyle w:val="Normal"/>
        <w:rPr/>
      </w:pPr>
      <w:r>
        <w:rPr/>
        <w:t>város Massachusetts É.-amerikai állam Essex countyjában, a Nohant-öböl és vasút mellett, igen szép vidéken, (1890) 55 727, Swanpscottot is beleszámítva 58 925 lak., igen nagy cipőgyárakkal, amelyek évenkint 100 millió frank értékü árut termelnek, gép- és bőrgyártással, pléhárukészítéssel; halászattal.</w:t>
      </w:r>
    </w:p>
    <w:p>
      <w:pPr>
        <w:pStyle w:val="Heading1"/>
        <w:rPr/>
      </w:pPr>
      <w:r>
        <w:rPr/>
        <w:t>Lynn Regis</w:t>
      </w:r>
    </w:p>
    <w:p>
      <w:pPr>
        <w:pStyle w:val="Normal"/>
        <w:rPr/>
      </w:pPr>
      <w:r>
        <w:rPr/>
        <w:t>l. King's Lynn.</w:t>
      </w:r>
    </w:p>
    <w:p>
      <w:pPr>
        <w:pStyle w:val="Heading1"/>
        <w:rPr/>
      </w:pPr>
      <w:r>
        <w:rPr/>
        <w:t>Lynx</w:t>
      </w:r>
    </w:p>
    <w:p>
      <w:pPr>
        <w:pStyle w:val="Normal"/>
        <w:rPr/>
      </w:pPr>
      <w:r>
        <w:rPr/>
        <w:t>(állat), l. Hiuz.</w:t>
      </w:r>
    </w:p>
    <w:p>
      <w:pPr>
        <w:pStyle w:val="Heading1"/>
        <w:rPr/>
      </w:pPr>
      <w:r>
        <w:rPr/>
        <w:t>Lyon</w:t>
      </w:r>
    </w:p>
    <w:p>
      <w:pPr>
        <w:pStyle w:val="Normal"/>
        <w:rPr/>
      </w:pPr>
      <w:r>
        <w:rPr/>
        <w:t>(ejtsd: lajen), több county az É.-amerikai Egyesült-Államokban és pedig: Iowaben (1590 km</w:t>
      </w:r>
      <w:r>
        <w:rPr>
          <w:vertAlign w:val="superscript"/>
        </w:rPr>
        <w:t>2</w:t>
      </w:r>
      <w:r>
        <w:rPr/>
        <w:t xml:space="preserve"> ter., 2000 lak., Rock Rapids székh.), Kansasban (2200 km</w:t>
      </w:r>
      <w:r>
        <w:rPr>
          <w:vertAlign w:val="superscript"/>
        </w:rPr>
        <w:t>2</w:t>
      </w:r>
      <w:r>
        <w:rPr/>
        <w:t xml:space="preserve"> ter., 17 330 lak., Emporia székh.), Kentuckyben (780 km</w:t>
      </w:r>
      <w:r>
        <w:rPr>
          <w:vertAlign w:val="superscript"/>
        </w:rPr>
        <w:t>2</w:t>
      </w:r>
      <w:r>
        <w:rPr/>
        <w:t xml:space="preserve"> ter., 6770 lak., Eddyville székh.), Minnesotában (1870 km</w:t>
      </w:r>
      <w:r>
        <w:rPr>
          <w:vertAlign w:val="superscript"/>
        </w:rPr>
        <w:t>2</w:t>
      </w:r>
      <w:r>
        <w:rPr/>
        <w:t xml:space="preserve"> ter., 6260 lak., Marshall székh.), Nevadában (1200 km</w:t>
      </w:r>
      <w:r>
        <w:rPr>
          <w:vertAlign w:val="superscript"/>
        </w:rPr>
        <w:t>2</w:t>
      </w:r>
      <w:r>
        <w:rPr/>
        <w:t xml:space="preserve"> ter., 2410 lak., Dayton székh.).</w:t>
      </w:r>
    </w:p>
    <w:p>
      <w:pPr>
        <w:pStyle w:val="Heading1"/>
        <w:rPr/>
      </w:pPr>
      <w:r>
        <w:rPr/>
        <w:t>Lyon</w:t>
      </w:r>
    </w:p>
    <w:p>
      <w:pPr>
        <w:pStyle w:val="Normal"/>
        <w:rPr/>
      </w:pPr>
      <w:r>
        <w:rPr/>
        <w:t>(ejtsd: lion), Rhône départementnak és L. járásnak és egy érseknek székhelye, Páris után Franciaország legnagyobb városa a Rhône és Saône összefolyásánál, e két folyótól alkotott 5</w:t>
      </w:r>
      <w:r>
        <w:rPr>
          <w:vertAlign w:val="superscript"/>
        </w:rPr>
        <w:t>1</w:t>
      </w:r>
      <w:r>
        <w:rPr/>
        <w:t>/</w:t>
      </w:r>
      <w:r>
        <w:rPr>
          <w:vertAlign w:val="subscript"/>
        </w:rPr>
        <w:t>2</w:t>
      </w:r>
      <w:r>
        <w:rPr/>
        <w:t xml:space="preserve"> km. hosszu, 5-600 m. széles félszigeten, kertekkel, szőllőkkel beültetett és nyaralókkal beépített kedves vidéken, (1891) 438 077 lak., 6 kerülettel. Az elsőben (67 595 lak.) vannak a selyemszövők, munkáslakások és D-en a Quartier des Terrauxban a selyemgyárosok boltjai. A 2-ik (82 484 lak.) a város centruma és legszebb része. A 3-ik La Guillotiére, kizárólag munkásnegyed (123 279 lak.). A 4-ik De la Croix-Rousse (35 710) lak., nagyobbára selyemszövő. Az 5-ik a régi Vaise külváros meg a Saône jobbpartja (57 594 lak.), szintén munkásnegyed. A 6-ik Les Brotteaux, előkelő villatelep. A külvárosok: Caluire-et-Cuire (9988 lak.) E-on és Ecully (2935 lak.), valamint Tassin-la-Demi-Lune (3479 lak.) Ny-on villatelepek, ellenben Villeurbanne (17 940 lak.) K-en, St. Fons (4060 lak.) DK-en és La Mulatiére (3377 lak.) valamint Oullins (8327 lak.) D-en iparos városrészek. L. a selyemipart tekintve földünk első városa, selyemkelméi világhirüek. A XIX. sz. elején még csak 4000 volt a szövőszékek száma; Jacquard találmánya óta azonban e szám gyorsan emelkedett. 1894. 85 000 volt a selyemszövőszék e városban és környékén, a munkások és munkásnők száma 210 000, a gyáraké 310, a selyemkereskedőké pedig 70. A gyártmányokat, a legkülönbözőbb selyemkelméket főképen É.-Amerikába, Angliába, Khinába, Japánba és Indiába exportálják. Az exportált áruk értéke körülbelül 400 millió frank. Egyéb iparágak: 12 nagy gépgyár, ékszerkészítés és aranyművesség (évenkint 8 millió frank), makaronikészítés (évenkint 12 millió frank értékben), papírgyártás (577 500 frank), vasipar 16 500 munkással, 15 kémiai gyár, 10 üveggyár 2000 munkással (6 millió frank értékü termeléssel), 6 gyertyagyár (10 millió frank), 12 szappangyár (3,5 millió frank), azonkivül kalap-, bőrgyártás stb. Az óriási iparostevékenység kifolyása az élénk kereskedelem, amit a sűrü közlekedő és olcsó vizi utak, végre Svájc és Olaszország közelléte fokoznak. A selyemmel és selyemárukkal való kereskedésen kivül igen fontos a bor-, pálinka-, pamut-, gyapju-, hús-, szén-, fa-, gyümölcs-, gabona-, liszt-, olaj-, szappan-, olasz kalap- és kémiai cikkekkel való kereskedés is. A nagy pénzintézetek, amelyek e kereskedést előmozdítják, a Crédit Lyonnais, a Société Generale, Comptoir d'Escompte de Paris, Hong-Kong and Shanghai Banking Corporation stb. A városban 9 pályaudvar van. L. nagyobbára széles és szabályos utcákból áll, aminők a Rue de la République, az 1200 m. hosszu és 22 m. széles Rue de L., a Rue de l'Hôtel de ville, az Avenue de Saxe et de Noailles, a Boulevard de la Croix-Rousse; nagy és szép tereinek száma összesen mintegy 100, rakodópartjainak pedig 26, amelyek közül a Rhône jobbpartján levők különösen hiresek. A Rhôneon 9 és a Saôneon 13 híd vezet át. A Place Bellecouron, Európa egyik legnagyobb és szép épületkekel körülfogott terén gesztenyefa-sorok, szökőkutak, virágtelepek vannak 2 pavillonnal, egy kioszkkal és 1825 óta XIV. Lajos lovasszobrával. Kiválóbb terek még a Place des Terreaux egy kúttal, hires az első francia forradalom idejében itt végrehajtott kivégzésekről, továbbá a Place Carnot egy respublica-szoborral, a Place Sathonay a szabadságszoborral és Jacquard-emlékkel, a Place Tolozan Suchet marsal bronzszobrával. A hidak közül a kiválóbbak: a Pont de Tilsitt, a Pont Lafayette, de la Guillotiére (282 m. hosszu, 8 ívvel), a Morand (241 m.) és du Midi. A számos templom közül a jelentékenyebbek: a St. Jean székesegyház, 1476. befejezett épület 4 toronnyal, pompás portáléval, Franciaország egyik legnagyobb harangjával, érdekes órával és számos festménnyel, amelyeket Fesch kardinális adott; a Notre Dame de Fourviére, amelyet 1872. kezdtek építeni, szines mráványdíszei gazdagok. A profán épületek kiválóbbjai: a városháza, Európa egyik legnagyobb ilynemü épülete (1646-56. Maupin építette, 1674. a tűzvész megrongálta, 1702. Mansart, 1868. Desjardins restaurálta) a városi levéltárral, a «Rhône» és «Saône» merész bronzcsoportjával, harangtoronnyal, homlokzatán IV. Henrik lovasszobrával; az 1891. befejezett prefektura; az 1883. restaurált szépművészetek palotája, eredetileg bencés-kolostor, művész-iskolával, a város leggazdagabb muzeumaival és 2 könyvtárral; a börze pompás két homlokzattal; az igazságügyi palota 24 korintusi oszlopból álló oszlopcsarnokkal és a nagy szinház (1827-1830. Soufflot építette). Tudományos és közművelődési intézmények, a négy állami fakultás 119 docenssel és 1800 hallgatóval; a kat. egyetem szintén 4 fakultással; a meteorologiai obszervatorium; a városi könyvtár 100 000 kötettel és 1600 kézirattal; az állatorvosi iskola; a siketnémák és vakok intézete; a szépművészetek, a mezőgazdasági, kereskedelmi és ipariskola (Ecole de la martiniére), azonkivül több közép- és számos népiskola; a muzeum 20 000 rézmetszettel és faragványokkal; kép- és régiséggyüjtemény; botanikus kert; etnologiai intézet; több tudományos társulat, mint az akadémia, kertészeti, földrajzi, orvosi stb. társaság. Jótékonysági intézet a nagyszerü Hôtel-Dieu, amelyet már a VI. sz.-ban Childebert alapított; az Hospice de la Charité stb. A nagyobb újságok: Le Salut public, L'express, Le Progrés és Le L. Républicain. Stratégiai fontosságánál fogva L. már régen erős vár volt. 1874 óta az előbbitől 8-12 km.-nyi távolságban újabb erődítményekkel vették körül és ezáltal Franciaország második legerősebb erősségévé alakították. A városban és város körül elhelyezett erődítmények száma 26.</w:t>
      </w:r>
    </w:p>
    <w:p>
      <w:pPr>
        <w:pStyle w:val="Normal"/>
        <w:rPr/>
      </w:pPr>
      <w:r>
        <w:rPr/>
        <w:t>L. már a gallusok idejébne fontos hely volt, a segusiani törzs területén állott és Lugdunum nevet viselt. Munatius Plancus 43 Kr. e. római gyarmatot telepített meg benne és a város a római uralom latt is nagy virágzásnak örvendett. Augustus több évig lakott benne, Claudius pedig sokat tett szépítésére. Nero császár korában L. leégett; a római korból máig is fenmaradtak 3 vizvezetéknek, 2 szinháznak stb. romjai. E város volt az Galliában, ahol a kereszténység először vert gyökeret. 534-től kezdve L. a frank és későbben az új burgundiai országok sorsában osztozkodott. Környékével együtt Lyonnais grófságot alkotta és II. Konrad alatt Arelat királysággal a német birodalomhoz került. 1173. a L.-i érsekek hatalma alá került. 1274. az érsekek meghódoltak a francia hatalomnak; 1363. pedig egész Lyonnaisvel együtt Franciaországgal egyesíttetett. Minden francia városnál többet szenvedett a nagy francia forradalomban. Bár a nép 1789. Pierre-en-Cise nevü erősséget lerombolta, a város mindamellett kevés lelkesedést tanusított a forradalom iránt és végre nyiltan ellene fordult, midőn 1793 május 29-én a jakobinus hatóságot elűzte. De már ugyanazon év augusztus havában megjelent falai előtt a konvent egy hadserege és okt. 10. L.-t megadásra kényszerítette. A bűnösöknek talált embereket százával lőtték agyon és a konvent a várost, amely a Commune affranchie nevet kapta, megsemmisítésre itélte és az itélet végrehajtását Collot d'Herbois, Fouché és Couthonra bizta. E rémférfiak mintegy 6000 embert ölettek le és 5 hónapon át a legszebb épületek lerombolásával foglalkoztak. Thermidor 9-ike sem mult el vérengzés nélkül. A konzulatus alatt az üldözések megszüntek, de a város csak lassan kezdett magához térni. Csakis 1815-től kezdve indult újabb fejlődésnek. A külföldi konkurrencián kivül az 1831., 1834. és 1849-iki fölkelések hátráltatták gyors fölvirágzását. Az 1831 nov. 21-iki fölkelést a selyemszövők (canuts) La Croix-Rousseban kezdették és Soult marsal dec. 3-án nyomta el, midőn 20 000 emberrel ostromolta a várost. 1834 április havában a köztársaságiak a munkásokkal szövetkezve támadták meg a kormányt és a katonaság csak 5 napi elkeseredett küzdelem után birta e fölkelést leverni. 1849 jun. 15. ismét kitört a népfölkelés, de csakhamar leveretett. 1872. és 1894. iparkiállításokat tartottak, ez utóbbinak tartama alatt 1894 jun. 24-én gyilkolták meg Carnot köztársasági elnököt.</w:t>
      </w:r>
    </w:p>
    <w:p>
      <w:pPr>
        <w:pStyle w:val="Heading1"/>
        <w:rPr/>
      </w:pPr>
      <w:r>
        <w:rPr/>
        <w:t>Lyoni drót</w:t>
      </w:r>
    </w:p>
    <w:p>
      <w:pPr>
        <w:pStyle w:val="Normal"/>
        <w:rPr/>
      </w:pPr>
      <w:r>
        <w:rPr/>
        <w:t>l. Leoni drót.</w:t>
      </w:r>
    </w:p>
    <w:p>
      <w:pPr>
        <w:pStyle w:val="Heading1"/>
        <w:rPr/>
      </w:pPr>
      <w:r>
        <w:rPr/>
        <w:t>Lyoni fekete</w:t>
      </w:r>
    </w:p>
    <w:p>
      <w:pPr>
        <w:pStyle w:val="Normal"/>
        <w:rPr/>
      </w:pPr>
      <w:r>
        <w:rPr/>
        <w:t>selymen előállított szin. A selymet előbb bázikus knsavas vasoxiddal és sárga vérlúgsóval kékre festik, azután ugyancsak bazikus vasoxidszulfáttal, katechuval, timsóval vagy kénsavas aluminiummal pácolják és kékfával meg sárgafával kifestik.</w:t>
      </w:r>
    </w:p>
    <w:p>
      <w:pPr>
        <w:pStyle w:val="Heading1"/>
        <w:rPr/>
      </w:pPr>
      <w:r>
        <w:rPr/>
        <w:t>Lyoni zsinatok</w:t>
      </w:r>
    </w:p>
    <w:p>
      <w:pPr>
        <w:pStyle w:val="Normal"/>
        <w:rPr/>
      </w:pPr>
      <w:r>
        <w:rPr/>
        <w:t>Lyonban (Franciaország) két általános zsinat tartatott. Az első 1245. ment végbe. IV. Ince pápa hivta össze. Tárgyai voltak: a római birodalom szomoru állapota, a tatárüldözés, a keresztényeknek szorongattatása a Szentföldön és II. Frigyes ellenségeskedése az egyházzal. A másodikat 1274. hivta össze X. Gergely. Tárgyai valának: a kereszténység általános helyzete, a Szentföld szomoru helyzete és a görög szakadás. A Szentföld segélyezésére a főpapok felajánlották összes hat évi jövedelmük tizedét. A görögökkel az egyesülés ünnepélyesen létrejött. L. Görög keleti egyház.</w:t>
      </w:r>
    </w:p>
    <w:p>
      <w:pPr>
        <w:pStyle w:val="Heading1"/>
        <w:rPr/>
      </w:pPr>
      <w:r>
        <w:rPr/>
        <w:t>Lyonnais</w:t>
      </w:r>
    </w:p>
    <w:p>
      <w:pPr>
        <w:pStyle w:val="Normal"/>
        <w:rPr/>
      </w:pPr>
      <w:r>
        <w:rPr/>
        <w:t>(ejtsd: lionné), Franciaország egykori tartománya Lyon fővárossal Bourgogne, Dauphiné, Languedoc, Auvergne és Bourbonnais közt, 7810 km</w:t>
      </w:r>
      <w:r>
        <w:rPr>
          <w:vertAlign w:val="superscript"/>
        </w:rPr>
        <w:t>2</w:t>
      </w:r>
      <w:r>
        <w:rPr/>
        <w:t xml:space="preserve"> területtel. Részei voltak: L. propre, Franc-L., Beaujolais és Forez.</w:t>
      </w:r>
    </w:p>
    <w:p>
      <w:pPr>
        <w:pStyle w:val="Heading1"/>
        <w:rPr/>
      </w:pPr>
      <w:r>
        <w:rPr/>
        <w:t>Lyons</w:t>
      </w:r>
    </w:p>
    <w:p>
      <w:pPr>
        <w:pStyle w:val="Normal"/>
        <w:rPr/>
      </w:pPr>
      <w:r>
        <w:rPr/>
        <w:t>(ejtsd: lájensz), 1. Ödön lord, brit tengernagy és államférfiu, szül. White-Hayesben (Hampshire) 1790 nov. 21., megh. Arundel Castleben 1858 nov. 23. Már 11 éves korában lépett a tengerészetbe, és 1813. a Rinaldo-korvettnek parancsnoka lőn. 1828. mint naszád-parancsnok a görög tengeren cirkált és körülzárolta Navarino kikötőt, Ottó királynak trónra lépte után pedig Athénbe nevezték ki követnek. Mint ilyen az orosz és francia befolyást ellensúlyozta. 1849. stockholmi követté, 1850. pedig ellentengernagy lőn. A krimi háboru alkalmával részt vett Odessza ostromában, kikötött a cserkeszek partján és megszállotta Kalét máj. 9. Kiváló szolgálatokat tett a szövetségeseknek a csapatszállítás dolgában és Szebasztopol első ostroma alkalmával. Dundas visszahivatása után ő reá bizták a Fekete-tengeri angol hajóhad vezényletét. Elfoglalta Kercset (1855 máj. 24.) s része volt Szebasztopol támadásában (jun. 18.), mely alkalommal fia, L. Mowbray Ödön kapitány megsebesült (megh. Konstantinápolyban jun. 24.). 1856. a királyné admirállá s Christchurchi L. báró címmel peerré nevezte ki.</w:t>
      </w:r>
    </w:p>
    <w:p>
      <w:pPr>
        <w:pStyle w:val="Normal"/>
        <w:rPr/>
      </w:pPr>
      <w:r>
        <w:rPr/>
        <w:t>2. L. Rikárd Bickerton Pemell lord, az előbbinek fia, szül. Lymingtonben 1817 ápr. 26., megh. Párisban 1887 dec. 5. Tanulmányait Winchesterben és Oxfordban végezte, mire 1839. mint követségi titkárt Athénbe küldték. 1852. Drezdába, 1853. pedig Rómába a toscanai udvarhoz küldték követül. 1858 dec. havában New-Yorkba ment mint követ, ahol a polgárháboru idejében nagy szolgálatokat tett hazájának. 1865. Konstantinápolyba, 1867 nyarán pedig Párisba helyezték át nagykövet minőségben. Még ugyanabban az esztendőben a királyné grófi méltóságra emelte. Nemsokára rá L. meghalt, halálos ágyán a katolikus vallásra tért át. Gyermekei nem maradtak.</w:t>
      </w:r>
    </w:p>
    <w:p>
      <w:pPr>
        <w:pStyle w:val="Heading1"/>
        <w:rPr/>
      </w:pPr>
      <w:r>
        <w:rPr/>
        <w:t>Lyra</w:t>
      </w:r>
    </w:p>
    <w:p>
      <w:pPr>
        <w:pStyle w:val="Normal"/>
        <w:rPr/>
      </w:pPr>
      <w:r>
        <w:rPr/>
        <w:t>l. Lira és Lirai költészet.</w:t>
      </w:r>
    </w:p>
    <w:p>
      <w:pPr>
        <w:pStyle w:val="Heading1"/>
        <w:rPr/>
      </w:pPr>
      <w:r>
        <w:rPr/>
        <w:t>Lyra</w:t>
      </w:r>
    </w:p>
    <w:p>
      <w:pPr>
        <w:pStyle w:val="Normal"/>
        <w:rPr/>
      </w:pPr>
      <w:r>
        <w:rPr/>
        <w:t>Miklós, francia teologus, szül. Lyrában (Normandia), megh. Párisban 1340 okt. 23. A verneuili ferencrendiek szerzetébe lépett 1291., aztán Párisban tovább tanult, 1325. burgundiai rendfőnök, majd Párisban a teologia tanára lett. Művei közt legfontosabb a Szent Irás magyarázata: Postillae perpetuae in Vetus et Novum Testamentum (Róma 1471-72), melybne az irás értelmét a beszéd törvényei szerint igyekezett magyarázni. Miután felfogása és fejtegetései sokban egyeztek Luther tanaival, ezt a közmondást alkalmazták rájuk: Si Lyra non lyrasset, Lutherus non saltasset a. m. Ha Lyra a lantot nem pengette volna, Luther sem táncolt volna.</w:t>
      </w:r>
    </w:p>
    <w:p>
      <w:pPr>
        <w:pStyle w:val="Heading1"/>
        <w:rPr/>
      </w:pPr>
      <w:r>
        <w:rPr/>
        <w:t>Lys</w:t>
      </w:r>
    </w:p>
    <w:p>
      <w:pPr>
        <w:pStyle w:val="Normal"/>
        <w:rPr/>
      </w:pPr>
      <w:r>
        <w:rPr/>
        <w:t>(ejtsd: lissz) v. Leye, 209 km. hosszu baloldali mellékfolyója a Scheldének. Béthunetől 30 km.-nyire, Lisbourg mellett Franciaországban ered, Airenél hajózhatóvá lesz, határul szolgál Franciaország és Belgium közt és ezután Gandnál torkollik; a Deule és Mandel a fő mellékvizei. Csatornák kötik össze Brüggével, Ostendedal.</w:t>
      </w:r>
    </w:p>
    <w:p>
      <w:pPr>
        <w:pStyle w:val="Heading1"/>
        <w:rPr/>
      </w:pPr>
      <w:r>
        <w:rPr/>
        <w:t>Lysa Gora</w:t>
      </w:r>
    </w:p>
    <w:p>
      <w:pPr>
        <w:pStyle w:val="Normal"/>
        <w:rPr/>
      </w:pPr>
      <w:r>
        <w:rPr/>
        <w:t>l. Lisza Gora.</w:t>
      </w:r>
    </w:p>
    <w:p>
      <w:pPr>
        <w:pStyle w:val="Heading1"/>
        <w:rPr/>
      </w:pPr>
      <w:r>
        <w:rPr/>
        <w:t>Lysandros</w:t>
      </w:r>
    </w:p>
    <w:p>
      <w:pPr>
        <w:pStyle w:val="Normal"/>
        <w:rPr/>
      </w:pPr>
      <w:r>
        <w:rPr/>
        <w:t>latinosan Lysander, Spártának legjelentékenyebb hadvezére a peloponnezusi háboruban; az egyik hagyomány szerint a Heraklidák családjának gyermeke, mások szerint a megvetett sorsu heloták sarja. Kr. e. 407. rábizták a spártai hajóraj vezetését. Efezusból, melyet sztrategiai terveinek sarkpontjául választott, diplomáciai érintkezésbe lépett az ifjabb kyrosszal. Alkibiades távollétében Notionnál (407) érzékeny veszteséget okozott az ellenfélnek. 405 nyarán az Aigospotamos folyó torkolatánál csellel megrohanta az athéni hajórajt és a támadt zavarban megsemmisítette. Azután Athén ostromára indult. A várost teljesen elzárta és miután segély kivülről sehonnan sem érkezett, kiéheztetés folytán be is vette. A spártaiak bevonulása április havában történt. A győztes hadjárat után sokat járt külföldön, mert a spártai alkotmány által sokszorosan korlátoltnak érezte magát; mindazonáltal a távolból is bizonyos protektori szerepet játszott és kétséges ügyekben mindig érvényt tudott magának szerezni. Igy küldöttek az ő tanácsára a harminc zsarnoknak segítségére spártai helyőrséget, ugyancsak az ő véleményének súlya alatt követelték Ázsiában a bujdosó Alkibiades vesztét, kinek geniejétől még mindig remegtek. De L. felett is felhők támadtak. Gőgös önkénye annyira ragadta, hogy kiméletlenül pusztította és sarcolta az ázsiai szatrapiákat, ugy hogy végre is fel kellett vele szemben lépni. Hazája visszahivta, de azon határozott utógondolattal, hogy meg fogja alázni. Agis király halála után Agesilaos pártjára állott, az utóbbit hatalomra segítette, 395. kitört a háboru Tébe és Fokisz közt, az eforok tüstént elhatározták, hogy az alkalmat meg kell ragadni és Tébét megtámadni. Két sereget állítottak fel, melyeknek egyikét (a nyugatit) L.-ra, másikát (a délit) Pausaniasra bizták; a kettőnek külön-külön be kellett volna törnie Beociába, hogy aztán Haliartosznál egyesüljenek. A terv nem sikerült, Pausanias késett, L. nem várta be. Haliartosznál türelmetlenségében időnek előtte a tébeiekre támadott és elesett. Fokiszben temettk el Panopeus mellett; Spárta leghiresebb fia nem talált helyet Spárta földjében. Monográfiát Nitzsch irt róla (1847).</w:t>
      </w:r>
    </w:p>
    <w:p>
      <w:pPr>
        <w:pStyle w:val="Heading1"/>
        <w:rPr/>
      </w:pPr>
      <w:r>
        <w:rPr/>
        <w:t>Lysefjord</w:t>
      </w:r>
    </w:p>
    <w:p>
      <w:pPr>
        <w:pStyle w:val="Normal"/>
        <w:rPr/>
      </w:pPr>
      <w:r>
        <w:rPr/>
        <w:t>38 km. hosszu, 650-1950 m. széles és 455 m. mély öböl Norvégia partján; a Stavangerfjord folytatása. Közel 1000 m. magas sziklafalak zárják körül.</w:t>
      </w:r>
    </w:p>
    <w:p>
      <w:pPr>
        <w:pStyle w:val="Heading1"/>
        <w:rPr/>
      </w:pPr>
      <w:r>
        <w:rPr/>
        <w:t>Lysekil</w:t>
      </w:r>
    </w:p>
    <w:p>
      <w:pPr>
        <w:pStyle w:val="Normal"/>
        <w:rPr/>
      </w:pPr>
      <w:r>
        <w:rPr/>
        <w:t>község Göteborg (ettől 73 km.-nyire) svéd tartományban, a Skager-Rak partján, (1892) 2413 lak., igen látogatott tengeri fürdőkkel.</w:t>
      </w:r>
    </w:p>
    <w:p>
      <w:pPr>
        <w:pStyle w:val="Heading1"/>
        <w:rPr/>
      </w:pPr>
      <w:r>
        <w:rPr/>
        <w:t>Lysias</w:t>
      </w:r>
    </w:p>
    <w:p>
      <w:pPr>
        <w:pStyle w:val="Normal"/>
        <w:rPr/>
      </w:pPr>
      <w:r>
        <w:rPr/>
        <w:t>attikai szónk, Kephalos fia, született Athénben Kr. e. 444 körül. A szirakuzai Tisiastól tanulta a retorikát; midőn a harminc zsarnok uralkodott Athénben, kénytelen volt Megarába menekülni, de Thrasybullal együtt sikerült elűzniök a zsarnokokat s ezóta L. állandóan Athénben telepedett meg, mint előjogokat élvező állampolgár. 33, többé-kevésbbé egész és hiteles beszéde maradt ránk, melyeknek különösen tisztaságuk, egyszerüségük és érvelésüknek átlátszó menete dicséretes. Legjobb kiadásuk: Scheibe (Lipcse 1874); Frohberger (u. o. 1866-1871); Gebauer és Thalheim (u. o. 1882-1892).</w:t>
      </w:r>
    </w:p>
    <w:p>
      <w:pPr>
        <w:pStyle w:val="Heading1"/>
        <w:rPr/>
      </w:pPr>
      <w:r>
        <w:rPr/>
        <w:t>Lysikrates-emlék</w:t>
      </w:r>
    </w:p>
    <w:p>
      <w:pPr>
        <w:pStyle w:val="Normal"/>
        <w:rPr/>
      </w:pPr>
      <w:r>
        <w:rPr/>
        <w:t>l. Korégosz-emlékek.</w:t>
      </w:r>
    </w:p>
    <w:p>
      <w:pPr>
        <w:pStyle w:val="Heading1"/>
        <w:rPr/>
      </w:pPr>
      <w:r>
        <w:rPr/>
        <w:t>Lysimachia</w:t>
      </w:r>
    </w:p>
    <w:p>
      <w:pPr>
        <w:pStyle w:val="Normal"/>
        <w:rPr/>
      </w:pPr>
      <w:r>
        <w:rPr/>
        <w:t>L. (növ., lizinka Diószegiéknél), a kankalinfélék füve, 65 fajjal (hazánkban 5) az északi földgömb mérsékelt vidékén, Afrika forró vidékén, Ausztráliában és Dél-Amerikában. A jószág valamennyi faját megeszi, a L. vulgaris L. (szt. Ilona asszonyfüve), és L. punctata L. közönségesebb kerti virág, az első officinális is volt, sárgára is lehet vele festeni. A L. nummularia L. (angyalrugtafű) népies neve ínnyujtó-fű, mert az elszakított szár edénynyalábja mint ín kihúzódik; l. Asterolinum.</w:t>
      </w:r>
    </w:p>
    <w:p>
      <w:pPr>
        <w:pStyle w:val="Heading1"/>
        <w:rPr/>
      </w:pPr>
      <w:r>
        <w:rPr/>
        <w:t>Lysimachos</w:t>
      </w:r>
    </w:p>
    <w:p>
      <w:pPr>
        <w:pStyle w:val="Normal"/>
        <w:rPr/>
      </w:pPr>
      <w:r>
        <w:rPr/>
        <w:t>Nagy Sándor legkiválóbb főtisztjeinek egyike, Kr. e. 361 táján szül. Pellában (Makedonia). Nagy Sándor halála után (323) Perdikkastól megkapta a helytartóságot Trákia és a szomszéd tartományok felett. 315-ig távol tudta magát tartani a diadochok viszálykodásaitól, de Antigonos annyira vitte dölyfét, hogy L. ellene Ptolemaioshoz és Seleukoshoz pártolt. Eleinte Demetrios, Antigonos fia győzött Lampsakos mellett, de az ipsosi győzelem (301) ismét L.-nak juttatta a hatalmat. Ennek következményekép aztán egész Elő-Ázsia L.-nak jutott. Kevesebb szerencsével és dicsőséggel járt az Alduna mellett lakó géták ellen folytatott háboru, melynek folyamában maga L. is rabságba esett és csak a géta király nemeslelküségének köszönhette szabadságát. Kiszabadulván, Demetrios Poliorketes ellen hármas szövetséget hozott létre Seleukosszal és Ptolemaiosszal, kiknek segítségével Demetriost makedoniából kiverte. De midőn fiát, Agathoklest, kivégeztette, leghűbb emberei is elpártoltak tőle. Seleukos ellen Korupedion mellett Frigiában elvesztette a csatát (281), sőt maga is elesett.</w:t>
      </w:r>
    </w:p>
    <w:p>
      <w:pPr>
        <w:pStyle w:val="Heading1"/>
        <w:rPr/>
      </w:pPr>
      <w:r>
        <w:rPr/>
        <w:t>Lysios</w:t>
      </w:r>
    </w:p>
    <w:p>
      <w:pPr>
        <w:pStyle w:val="Normal"/>
        <w:rPr/>
      </w:pPr>
      <w:r>
        <w:rPr/>
        <w:t>(gör.) a. m. gondűző, Dionysos mellékneve.</w:t>
      </w:r>
    </w:p>
    <w:p>
      <w:pPr>
        <w:pStyle w:val="Heading1"/>
        <w:rPr/>
      </w:pPr>
      <w:r>
        <w:rPr/>
        <w:t>Lysippos</w:t>
      </w:r>
    </w:p>
    <w:p>
      <w:pPr>
        <w:pStyle w:val="Normal"/>
        <w:rPr/>
      </w:pPr>
      <w:r>
        <w:rPr/>
        <w:t>görög szobrász Szikionból, Nagy Sándor kortársa, ki annyira megkedvelte, hogy kizárólagos jogot adott neki saját alakjának ábrázolására. Eleinte ércöntő volt és lassankint önképzés útján fejlesztette ki tehetségét. Gondosan tanulmányozta az emberi testet és hasonlatosságot ideális szépséggel igyekezett egyesíteni. Igy alakult Herakles-tipusa (30 rőfös kolosszus Tarentumban, ülő Heraklesek), de még inkább Nagy Sándor szobrai (ifjan és férfikorban, állva és ülve, kocsin és lóháton). Nagy Sándoron kivül még sok más kiváló kortársról készített portrait-szobrokat (Hephaestion, Seleukos, Aesopus, nagyszámu győztese az olimpiai játékoknak). Alakjainak jellemző tulajdonai a kisebb fej és karcsubb tagok. Művei közül, melyeknek számát a műtörténet 1500-ra teszi, kiemelendők még: Zeus kolosszális szobra Tarentumban, a rodusi Napisten és négyes fogata, a kedvező pillanat (l. Kairos), de különösen a tisztítkozó atléta, melynek vatikáni másolata Apoxyomenos néven világhirü (l. Görög szobrászat melléklet, 19. ábra). Genreszerü szobrai közül még egy ittas fuvolásnő szobra említendő. Leocharesszel együtt is készített 2 hires csoportozatot: Nagy Sándort oroszlánvadászaton és a 25 granikoszi harcos hasonmásait, akik az első rohamnál elestek. L. Görög szobrászat.</w:t>
      </w:r>
    </w:p>
    <w:p>
      <w:pPr>
        <w:pStyle w:val="Heading1"/>
        <w:rPr/>
      </w:pPr>
      <w:r>
        <w:rPr/>
        <w:t>Lysistratus</w:t>
      </w:r>
    </w:p>
    <w:p>
      <w:pPr>
        <w:pStyle w:val="Normal"/>
        <w:rPr/>
      </w:pPr>
      <w:r>
        <w:rPr/>
        <w:t>görög szobrász, szül. Sikyonban Kr. e. 330 körül. Lisippus öccse volt és Nagy Sándor korában működött. L. volt az első, aki nem szabadon faragta ki szobrait, hanem előbb élő arcokról viaszból mintázott magának modellt, s ez után készítette el művét.</w:t>
      </w:r>
    </w:p>
    <w:p>
      <w:pPr>
        <w:pStyle w:val="Heading1"/>
        <w:rPr/>
      </w:pPr>
      <w:r>
        <w:rPr/>
        <w:t>Lytham</w:t>
      </w:r>
    </w:p>
    <w:p>
      <w:pPr>
        <w:pStyle w:val="Normal"/>
        <w:rPr/>
      </w:pPr>
      <w:r>
        <w:rPr/>
        <w:t>(ejtsd: lajthemm), város Lancaster (ettől 38 km.-nyire) angol grófságban, a Ribble torkolatánál, vasút mellett, (1891) 4656 lak., tengeri fürdővel.</w:t>
      </w:r>
    </w:p>
    <w:p>
      <w:pPr>
        <w:pStyle w:val="Heading1"/>
        <w:rPr/>
      </w:pPr>
      <w:r>
        <w:rPr/>
        <w:t>Lythrum</w:t>
      </w:r>
    </w:p>
    <w:p>
      <w:pPr>
        <w:pStyle w:val="Normal"/>
        <w:rPr/>
      </w:pPr>
      <w:r>
        <w:rPr/>
        <w:t>L. (növ.), l. Füzény. - Lythraceae, l. Füzényfélék.</w:t>
      </w:r>
    </w:p>
    <w:p>
      <w:pPr>
        <w:pStyle w:val="Heading1"/>
        <w:rPr/>
      </w:pPr>
      <w:r>
        <w:rPr/>
        <w:t>Lytta vesicatoria</w:t>
      </w:r>
    </w:p>
    <w:p>
      <w:pPr>
        <w:pStyle w:val="Normal"/>
        <w:rPr/>
      </w:pPr>
      <w:r>
        <w:rPr/>
        <w:t>(állat), l. Kőrisbogár.</w:t>
      </w:r>
    </w:p>
    <w:p>
      <w:pPr>
        <w:pStyle w:val="Heading1"/>
        <w:rPr/>
      </w:pPr>
      <w:r>
        <w:rPr/>
        <w:t>Lyttelton</w:t>
      </w:r>
    </w:p>
    <w:p>
      <w:pPr>
        <w:pStyle w:val="Normal"/>
        <w:rPr/>
      </w:pPr>
      <w:r>
        <w:rPr/>
        <w:t>(ejtsd: littltn), város Új-Zélandon, 13 km.-nyire Christchurchtől (l. o.), amelynek kikötője.</w:t>
      </w:r>
    </w:p>
    <w:p>
      <w:pPr>
        <w:pStyle w:val="Heading1"/>
        <w:rPr/>
      </w:pPr>
      <w:r>
        <w:rPr/>
        <w:t>Lyttelton</w:t>
      </w:r>
    </w:p>
    <w:p>
      <w:pPr>
        <w:pStyle w:val="Normal"/>
        <w:rPr/>
      </w:pPr>
      <w:r>
        <w:rPr/>
        <w:t>1. György lord, angol államférfiu, történetiró s költő, szül. Hagleyben (Worcester) 1709 jan. 17., megh. u. o. 1773 aug. 22. Tanulmányait Etonban és Oxfordban végezte. Az alsóházban az ellenzékhez szegődött s 1737. a walesi herceg titkára, 1744. a kincstár lordja, 1754. titkos tanácsos, 1755. pedig a kincstár kancellárja lőn. 1757. Frankley-L. lord név alatt peerré nevezték ki. Főműve a History of the life of Henry II. (London 1755-71, 5 kötet). Egyéb művei: Dialogues of the dead (u. o. 1760); History of England (új kiadás u. o. 1812); Poetical works. Irodalmi hagyatéka Miscellanies (u. o. 1776, 3 köt.) cím alatt jelent meg. V. ö. Memoirs and correspondence of Lord L. (u. o. 1845, 2 köt.). - Egyetlen fia Tamás, a második L. lord, született 1744. s 1779. hihetőleg mint öngyilkos végzé életét. E hirhedt pazarlónak s kicsapongó életü embernek tulajdonították némelyek alaptalanul a névtelenül megjelent hires «Juniusi leveleket» (l. o.). A neve alatt megjelent Letters of Thomas, Lord L. (London 1780-82, 3 köt.) c. mű sem eredt ő tőle. V. ö. Furst, Life of Thomas, Lord L. (u. o. 1876).</w:t>
      </w:r>
    </w:p>
    <w:p>
      <w:pPr>
        <w:pStyle w:val="Normal"/>
        <w:rPr/>
      </w:pPr>
      <w:r>
        <w:rPr/>
        <w:t>2. L. György Vilmos lord, az előbbinek unokája, szül. 1817 márc. 31., saját kezüleg oltá ki életét Londonban 1876 ápr. 19. Cambridgeben tanult. 1846. a gyarmatok államtitkára lett, 1861-63-ig pedig ama bizottság tagja volt, mely az angol népiskolák állapotát a parlament megbizásából megvizsgálta, mire 1869-74-ig mint az Endowed Schools Chief Commissioner-je működött. L. a felsőházban is élénken érdeklődött az anglikánus állam-egyház, ugyszintén a gyarmatosítás iránt. Ő szervezte és létesítette a Canterbury nevü teokratikus mintagyarmatot Új-Zéland szigeten, amiért annak fővárosát az ő tiszteletére Lytteltonnak nevezték el. Ő adta ki az Ephemera c. tudományos és szépirodalmi folyóiratot is (1864-72). V. ö. Gladstone, Brief memorials of Lord L. (London 1876).</w:t>
      </w:r>
    </w:p>
    <w:p>
      <w:pPr>
        <w:pStyle w:val="Heading1"/>
        <w:rPr/>
      </w:pPr>
      <w:r>
        <w:rPr/>
        <w:t>Lytton</w:t>
      </w:r>
    </w:p>
    <w:p>
      <w:pPr>
        <w:pStyle w:val="Normal"/>
        <w:rPr/>
      </w:pPr>
      <w:r>
        <w:rPr/>
        <w:t>(ejtsd: littn), 1. Edvárd György, earle Bulwer, Knebworth bárója, lord, angol regényiró, Bulwer tábornok harmadik és legifjabb fia, szül. Londonban 1803 máj. 25., megh. Torquay melletti villájában 1873 jan. 18. Atyja elhalván, anyja nevelte őt többi testvéreivel együtt, s a gondos nevelés nyomai meg is látszanak L. életében. Cambridgeben, még mint tanuló, a szobrászatról irt költeményével díjat nyert, s a német nyelv és irodalom diplomáját szerezte meg. 1831. képviselővé választották s az alsóházban a Whig-minisztériumhoz csatlakozott, de nem sok befolásra tett szert, s az új választásoknál el is ejtették. 1838. a királyné koronázási ünnepélye alkalmából baronet rangot kapott. Költői és irói tehetsége már korán megnyilatkozott Ismael (1820), Weeds and wild flowers (1826) költeményeiben és Falkland (1827), Pelham (1828) stb. regényeiben. Ezen utóbbit a közönség nagy tetszéssel fogadta, s azóta L. egymásután irta romantikus és érdekfeszítő regnyeit. Nagyobb hatást a következőkkel ért el: The Disowned (London 1829); Paul Clifford (u. o. 1830); The last days of Pompeii (u. o. 1834); Rienzi, the last of the tribuns (magy. is, Gálszécsi Ödön ford. 1843-44); Ernest Maltravers (u. o. 1837); Night and morning (magyarul is: Éj és korány. Vajda Péter ford. 1843); Zanoni (u. o. 1842); The last of Barons (u. o. 1843); továbbá az angol életből és társadalomból vett szellemes rajzai: England and the English (u. o. 1833); The student (u. o. 1835) és filozofiai és történeti tanulmánya: Athens, its rise and fall (u. o. 1837). Mint drámairó először az általa szerkesztett New Monthly Magazine hasábjain közölt töredékeket Eugene Aram (l. Aram, II. köt. 4. old.) c. dramatizált regényéből. A többiek, mint The Duchesse de La Valliére (1836); The Lady of Lyons (1838); Richelieu (1838) stb. értek ugyan el némi szinpadi sikert, de valódi drámai értékük nincs. Schiller költeményeinek fordítása nagyon szabad és nem hű. Lucretia (London 1846) és Harold (u. o. 1848) c. regényeit a kritika erősen megtámadta, mire L. névtelenül adta ki The Caxtons c. humorisztikus regényét (u. o. 1850), melyet a közönség nagy tetszéssel fogadott. Ezen közben, anyja halála után (1843) óriás vagyon örököse lett és Bulwer-L. nevet vett föl. Mint politikus, 1852. határozottan a Tory-párthoz csatlakozott, s 1858. a konzervativ Derby-kabinetben gyarmatügyek államtitkára lett, s hivatalát a kabinet bukásáig (1859 jun.) megtartotta. De ezen idő alatt is tovább folytatta irodalmi munkásságát s ez időbe esik nagy művészettel megirt regénye: What will he do with it? (London 1858). A második Derby-minisztérium megalakulásakor (1866) L.-t, mint Knebworth báróját, kinevezték a Lordok háza tagjává, de fülbántalmai miatt, melyek következtében később hallását teljesen elvesztette, lassankint végleg visszavonult a politikai élettől. Életének utolsó éveiben irta: The lost Tales of Miletus (London 1866); Walpole (vígjáték, u. o. 1870); The odes and epodes of Horace (műfordítás, u. o. 1872); The coming race (magyarul is: A jövő nemzedéke, Fái J. Béla ford., Budapest 1879). Halála után irodalmi hagyatékából fia adta ki két legutolsó regényét: The Parisians (magyarul is, Fái J. B. ford., u. o. 1875) és Pausanias (magyarul is, Gyene Gusztáv ford., u. o. 1878). Mint regényiró L. különösen emelkedett, költői felfogása, mély életfilozofiája és finom lélektani elemzés által válik ki kortársai közül; képzelő tehetsége és föltaláló ereje sohasem hagyja cserben, de a jellemfestésben és előadásának valószinüségében nem éri utól az angol regény mestereit. Életrajzát megirta fia: Life of E. B. Lord L. (London 1883-84). V. ö. I. ten Brink, Lord E. Bulwer L. (Lejda 1882). - Neje Rosina Lady Bulwer (szül. 1802., megh. 1882.), 1827. lett L. neje, s kezdetben hirlapi cikkeket irt, később azonban, családi viszályoktól kényszerítve, melyek végleges válásra is vezettek, nagyobb művekbe fogott. Cleveley, or the man of honour (London 1839) c. regénye a benne foglalt személyeskedésekkel keltett föltünést, mig Miriam Sedley (u. o. 1849) sikerülten festi az angol társadalmi életet. Behind the scenes (u. o. 1854) és The world and his wife (u. o. 1858) ugyanezzel foglalkoznak. V. ö. Devey L., Life of Rosina, Lady L. (u. o. 1887). - L. egyetlen fia, Edvárd Róbert Bulwer, szül. 1831 nov. 8., megh. Párisban 1891 nov. 24. A diplomáciai pályára lépett 1849. s miután hosszabb ideig mint attaché és követségi titkár működött, 1874. Lissabonban nagykövet lett, 1876. pedig Disraeli kinevezte őt India alkirályává. Mint ilyen 1877. jan. 1. Viktoria angol királynőt India császárnéjává kiáltotta ki, s 1878-79. az afghán háborut idézte elő. Miután, kevéssel Beaconsfield bukása előtt, earllé nevezték ki, lemondott e méltóságáról, és Angliába visszatérve, gyakran részt vett a Lordok házának vitáiban, de mindig mint tulzó konzervativ politikus. 1887. párisi nagykövetté nevezték ki. Mint iró, Owen Meredith álnév alatt lépett a nyilvánosság elé; Clytemnestra, the Earl's return and other poems (London 1855) c. kötetén meglátszik Tennyson és Browning hatása; The wanderer, a collection of poems in many lands (u. o. 1859) mély gondolatokkal van telve és remek verselése miatt becses. The ring of Amasis (u. o. 1863) c. regényében atyjának misztikus iránya dominál. Valódi neve alatt adta ki: Chronicles and characters (u. o. 1867) történelmi költeményeit; orval, or the fool of time (u. o. 1869) lengyel eredeti után készült drámáját, és Glenaveril, or the metamorphoses (u. o. 1885) c. eposzát, melyben Byron Don Juanját utánozta.</w:t>
      </w:r>
    </w:p>
    <w:p>
      <w:pPr>
        <w:pStyle w:val="Normal"/>
        <w:rPr/>
      </w:pPr>
      <w:r>
        <w:rPr/>
        <w:t>2. L. Henrik, earle Bulwer, lord Dalling, angol diplomata és iró, szül. 1801 febr. 13., megh. Nápolyban 1872 máj. 23. (Atyja, B. Vilmos, tábornok volt, Edward bátyját pedig a királyné lorddá tette.) 1829 óta a berlini, brüsszeli és haagi angol követségek attachéja volt; 1830. belépett a parlamentbe, 1835. brüsszeli, 1837. pedig konstantinápolyi követségi titkár lett. 1844-48. teljes hatalmu miniszterként működött Spanyolországban. 1848. azonban Narvaez miniszter Bulwert Madrid elhagyására kényszerítette, mert Bulwer beavatkozásait megsokalta s mert Bulwer (állítólag) a köztársasági pártot támogatta és felkelésre izgatta volt. Az alsóház helyesléssel fogadta Bulwer magatartását, a király lovaggá tette s később a spanyol kabinet is beismerte, hogy a dolgot elhamarkodta. 1848 aug. havában Bulwer titkos megbizásban járt Párisban, 1849. pedig mint washingtoni követ és teljes hatalmu miniszter megkötötte az u. n. Clayton-Bulwer-féle szerződést. 1852-55. Toscanában volt követ, 1857-66. pedig Konstantinápolyban, ahol Abd-ul-Azziz trónra lépte után nagy befolyásra tett szert. 1871 márc. Viktoria királyné Dalling lordjává Bulwer earlejévé s egyúttal peernek nevezte ki. Mint iró is tekintélyes nevet vívott ki. Művei: France social, literary, political (London 1833, 2 köt.); The monarchy of the middle classes (1834, 2 köt.); Historical characters (5. kiad. London 1875). Hozzáfogott Palmerston életrajzához is, de e munka csak 1846-ig ér. Ashley fejezte azt be Bulwer halála után (3 köt., 3. kiad.). V. ö. Stephen, Dict. of Engl. Biogr. (VII.).</w:t>
      </w:r>
    </w:p>
    <w:p>
      <w:pPr>
        <w:pStyle w:val="Heading1"/>
        <w:rPr/>
      </w:pPr>
      <w:r>
        <w:rPr/>
        <w:t>Lytva vára</w:t>
      </w:r>
    </w:p>
    <w:p>
      <w:pPr>
        <w:pStyle w:val="Normal"/>
        <w:rPr/>
      </w:pPr>
      <w:r>
        <w:rPr/>
        <w:t>l. Csábrág vára.</w:t>
      </w:r>
    </w:p>
    <w:p>
      <w:pPr>
        <w:pStyle w:val="Normal"/>
        <w:rPr/>
      </w:pPr>
      <w:r>
        <w:rPr/>
      </w:r>
      <w:r>
        <w:br w:type="page"/>
      </w:r>
    </w:p>
    <w:p>
      <w:pPr>
        <w:pStyle w:val="Normal"/>
        <w:rPr/>
      </w:pPr>
      <w:r>
        <w:rPr/>
      </w:r>
    </w:p>
    <w:p>
      <w:pPr>
        <w:pStyle w:val="Heading1"/>
        <w:rPr/>
      </w:pPr>
      <w:r>
        <w:rPr/>
        <w:t>Ly, ly</w:t>
      </w:r>
    </w:p>
    <w:p>
      <w:pPr>
        <w:pStyle w:val="Normal"/>
        <w:rPr/>
      </w:pPr>
      <w:r>
        <w:rPr/>
        <w:t>ly, a magyar ábécének 18-ik betüje, mely az l-ből ugy van szerkesztve, mint az n-ből ny, a t-ből ty.</w:t>
      </w:r>
    </w:p>
    <w:p>
      <w:pPr>
        <w:pStyle w:val="Normal"/>
        <w:rPr/>
      </w:pPr>
      <w:r>
        <w:rPr/>
        <w:t>Ly, ínyhangu (v. jésített) mássalhangzó (l. Hangok). Ma jóformán csak a palócok ejtik eredeti tisztaságában. A legtöbb nyelvjárás j-t mond helyette: juk, gója stb. A dunántuli nyelvjárások jobbára l-nek ejtik: góla, Mihál stb.</w:t>
      </w:r>
    </w:p>
    <w:p>
      <w:pPr>
        <w:pStyle w:val="Heading1"/>
        <w:rPr/>
      </w:pPr>
      <w:r>
        <w:rPr/>
        <w:t>Lyukacsos korállok</w:t>
      </w:r>
    </w:p>
    <w:p>
      <w:pPr>
        <w:pStyle w:val="Normal"/>
        <w:rPr/>
      </w:pPr>
      <w:r>
        <w:rPr/>
        <w:t>l. Korállok.</w:t>
      </w:r>
    </w:p>
    <w:p>
      <w:pPr>
        <w:pStyle w:val="Heading1"/>
        <w:rPr/>
      </w:pPr>
      <w:r>
        <w:rPr/>
        <w:t>Lyukacsos kő</w:t>
      </w:r>
    </w:p>
    <w:p>
      <w:pPr>
        <w:pStyle w:val="Normal"/>
        <w:rPr/>
      </w:pPr>
      <w:r>
        <w:rPr/>
        <w:t>Zay Mineralogiájában a habkövet nevezi igy.</w:t>
      </w:r>
    </w:p>
    <w:p>
      <w:pPr>
        <w:pStyle w:val="Heading1"/>
        <w:rPr/>
      </w:pPr>
      <w:r>
        <w:rPr/>
        <w:t>Lyukacsosság</w:t>
      </w:r>
    </w:p>
    <w:p>
      <w:pPr>
        <w:pStyle w:val="Normal"/>
        <w:rPr/>
      </w:pPr>
      <w:r>
        <w:rPr/>
        <w:t>a testeknek azon sajátsága, hogy az alakjuk által elfoglalt tért nem töltik ki teljesen, hanem hogy anyaguk folytonossága kisebb-nagyobb hézagok (likacsok) által van megszakítva. Az atom-elmélet értelmében mind a háromféle halmazállapotu testek atomcsoportokból (molekulák) állanak, melyek egymással nem érintkeznek közvetlenül, hanem érzékilg észre nem vehető közök által egymástól el vannak választva. Ezen értelemben véve a L. minden testben megvan, tehát a testek általános tulajdonságának tekinthető. Közönségesen L. alatt számos szilárd testnek azon szerkezetét értjük, melynélfogva azoknak különben folytonosnak látszó anyaga többé-kevésbbé könnyen észrevehető üregekkel (csatornákkal) mintegy át van szőve, mint p. a kenyéré, horzsakőé és sok más testé. Némely anyagnál a L.-nak e nme még nagyítóval sem vehető észre és csak kisérlet útján mutatható ki; igy p. az arany vagy ezüst ilyen értelmü L.-a az által tünik ki, hogy nagy nyomás alatt a viz rajtok átsajtolható (a firenzei akadémia kisérlete). A L. e neme nem tekinthető a testek általános tulajdonságának; az üveg p. ilyen értelemben véve nem likacsos.</w:t>
      </w:r>
    </w:p>
    <w:p>
      <w:pPr>
        <w:pStyle w:val="Heading1"/>
        <w:rPr/>
      </w:pPr>
      <w:r>
        <w:rPr/>
        <w:t>Lyukacsos téglák</w:t>
      </w:r>
    </w:p>
    <w:p>
      <w:pPr>
        <w:pStyle w:val="Normal"/>
        <w:rPr/>
      </w:pPr>
      <w:r>
        <w:rPr/>
        <w:t>készítésekor az agyaghoz sejtquarcot (csiszoló pala, infusoria-föld) kevernek vagy szerves anyagokat, u. m. fürészport, szecskát, szénport stb. Ez utóbbiak a tégla égetésekor elégnek és helyettük üregek maradnak vissza. Az ilyképen nyert könnyü Ly.-ból válaszfalakat, boltozatokat stb. építenek. Jelenleg e célra inkább lyukas (üreges) téglákat használnak.</w:t>
      </w:r>
    </w:p>
    <w:p>
      <w:pPr>
        <w:pStyle w:val="Heading1"/>
        <w:rPr/>
      </w:pPr>
      <w:r>
        <w:rPr/>
        <w:t>Lyukacsos tok</w:t>
      </w:r>
    </w:p>
    <w:p>
      <w:pPr>
        <w:pStyle w:val="Normal"/>
        <w:rPr/>
      </w:pPr>
      <w:r>
        <w:rPr/>
        <w:t>(növ.), száraz termésfajta, melyen éréskor likacsok támadnak, hogy a mag kiszóródhasson, p. a mákfej.</w:t>
      </w:r>
    </w:p>
    <w:p>
      <w:pPr>
        <w:pStyle w:val="Heading1"/>
        <w:rPr/>
      </w:pPr>
      <w:r>
        <w:rPr/>
        <w:t>Lyukas kása</w:t>
      </w:r>
    </w:p>
    <w:p>
      <w:pPr>
        <w:pStyle w:val="Normal"/>
        <w:rPr/>
      </w:pPr>
      <w:r>
        <w:rPr/>
        <w:t>A megfőtt köleskásának a közepét meglikasztják és édes tejet töltenek bele (a székelyeknél).</w:t>
      </w:r>
    </w:p>
    <w:p>
      <w:pPr>
        <w:pStyle w:val="Heading1"/>
        <w:rPr/>
      </w:pPr>
      <w:r>
        <w:rPr/>
        <w:t>Lyukaslevelü fű</w:t>
      </w:r>
    </w:p>
    <w:p>
      <w:pPr>
        <w:pStyle w:val="Normal"/>
        <w:rPr/>
      </w:pPr>
      <w:r>
        <w:rPr/>
        <w:t>(növ.), a Hypericum perforatum L., mert a levele az olaj mirigyeitől mintegy átliggatottnak látszik, l. Orbáncfű.</w:t>
      </w:r>
    </w:p>
    <w:p>
      <w:pPr>
        <w:pStyle w:val="Heading1"/>
        <w:rPr/>
      </w:pPr>
      <w:r>
        <w:rPr/>
        <w:t>Lyukas mogyoró</w:t>
      </w:r>
    </w:p>
    <w:p>
      <w:pPr>
        <w:pStyle w:val="Normal"/>
        <w:rPr/>
      </w:pPr>
      <w:r>
        <w:rPr/>
        <w:t>régi magyar kifejezés; jelentése: hitvány, értéktelen jószág. Ly.-nak nevezte Csernátony Lajos a bihari pontokat az Ellenőr 1874. évfolyamában.</w:t>
      </w:r>
    </w:p>
    <w:p>
      <w:pPr>
        <w:pStyle w:val="Heading1"/>
        <w:rPr/>
      </w:pPr>
      <w:r>
        <w:rPr/>
        <w:t>Lyukas téglák</w:t>
      </w:r>
    </w:p>
    <w:p>
      <w:pPr>
        <w:pStyle w:val="Normal"/>
        <w:rPr/>
      </w:pPr>
      <w:r>
        <w:rPr/>
        <w:t>(üreges téglák), fali téglák, melyekben szabályos üregek vannak. A Ly.-ból könnyü falakat építenek. A Ly. olcsóbban szállíthatók és gyártásuk is előnyösebb, mint a tömör tégláké, mivel a vékonyfalu Ly. gyorsabban száradnak.</w:t>
      </w:r>
    </w:p>
    <w:p>
      <w:pPr>
        <w:pStyle w:val="Heading1"/>
        <w:rPr/>
      </w:pPr>
      <w:r>
        <w:rPr/>
        <w:t>Lyukasztás</w:t>
      </w:r>
    </w:p>
    <w:p>
      <w:pPr>
        <w:pStyle w:val="Normal"/>
        <w:rPr/>
      </w:pPr>
      <w:r>
        <w:rPr/>
        <w:t>l. Kovácsolás (X. köt. 850. old.).</w:t>
      </w:r>
    </w:p>
    <w:p>
      <w:pPr>
        <w:pStyle w:val="Heading1"/>
        <w:rPr/>
      </w:pPr>
      <w:r>
        <w:rPr/>
        <w:t>Lyukasztó gép</w:t>
      </w:r>
    </w:p>
    <w:p>
      <w:pPr>
        <w:pStyle w:val="Normal"/>
        <w:rPr/>
      </w:pPr>
      <w:r>
        <w:rPr/>
        <w:t>(perforáló gép), könyvkötők által használt gép papirosíveknek vonalban való keresztüllyukgatására. Olyan nyomtatványoknál teszik ezt, amelyek szelvénnyel vannak ellátva s ez a használatkor leszakítandó. A Ly. költségeit megtakarítandó, a külföldi betüöntő cégek a betüknél valamivel magasabb pontozott acéllineákat gyártanak, amelyek nyomásközben lyukasztják a papirost. L. még Szerszámgépek.</w:t>
      </w:r>
    </w:p>
    <w:p>
      <w:pPr>
        <w:pStyle w:val="Heading1"/>
        <w:rPr/>
      </w:pPr>
      <w:r>
        <w:rPr/>
        <w:t>Lyukfürész</w:t>
      </w:r>
    </w:p>
    <w:p>
      <w:pPr>
        <w:pStyle w:val="Normal"/>
        <w:rPr/>
      </w:pPr>
      <w:r>
        <w:rPr/>
        <w:t>l. Fürészek.</w:t>
      </w:r>
    </w:p>
    <w:p>
      <w:pPr>
        <w:pStyle w:val="Heading1"/>
        <w:rPr/>
      </w:pPr>
      <w:r>
        <w:rPr/>
        <w:t>Lyukvéső</w:t>
      </w:r>
    </w:p>
    <w:p>
      <w:pPr>
        <w:pStyle w:val="Normal"/>
        <w:rPr/>
      </w:pPr>
      <w:r>
        <w:rPr/>
        <w:t>l. Vésők.</w:t>
      </w:r>
    </w:p>
    <w:p>
      <w:pPr>
        <w:pStyle w:val="Heading1"/>
        <w:rPr/>
      </w:pPr>
      <w:r>
        <w:rPr/>
        <w:t>Lyukvetés</w:t>
      </w:r>
    </w:p>
    <w:p>
      <w:pPr>
        <w:pStyle w:val="Normal"/>
        <w:rPr/>
      </w:pPr>
      <w:r>
        <w:rPr/>
        <w:t>l. Magrakás.</w:t>
      </w:r>
    </w:p>
    <w:p>
      <w:pPr>
        <w:pStyle w:val="Heading1"/>
        <w:rPr/>
      </w:pPr>
      <w:r>
        <w:rPr/>
        <w:t>Lyuta</w:t>
      </w:r>
    </w:p>
    <w:p>
      <w:pPr>
        <w:pStyle w:val="Normal"/>
        <w:rPr/>
      </w:pPr>
      <w:r>
        <w:rPr/>
        <w:t>kisközség Ung vmegye bereznai j.-ban, (1891) 2328 rutén lak., postahivatallal és postatakarékpénztárral.</w:t>
      </w:r>
    </w:p>
    <w:p>
      <w:pPr>
        <w:pStyle w:val="Heading1"/>
        <w:rPr/>
      </w:pPr>
      <w:r>
        <w:rPr/>
        <w:t>Lyvov</w:t>
      </w:r>
    </w:p>
    <w:p>
      <w:pPr>
        <w:pStyle w:val="Normal"/>
        <w:rPr/>
      </w:pPr>
      <w:r>
        <w:rPr/>
        <w:t>Fedorovics Elek, orosz zeneszerző, szül. Revalban (Esztonia) 1799 máj. 25., megh. Kovno melletti birtokán 1870 dec. 16. Korán lett kitünő hegedüs; katonai szolgálatban a mérnöki karban működött; tábornok, sőt Miklós cár szárnysegéde lett; 1836. a cári énekkarnak s 1854. a pétervári összes császári zeneintézetek vezetésével bizatott meg; fülbántalmai miatt nemsokára visszavonult. Hegedüre iskolát és (zenekari kisérettel) darabokat, Sukovszkij szövegére nemzeti himnuszt (1833) szerzett és Undine és Sztaroszta dalműveket. Értekezést irt 1859. a régi orosz egyházi ének kötetlen, nem szimmetrikus lejtéséről: Az ó-orosz templomi énekek szabad ritmusáról (Szt. Pétervár 1857-59) német, francia és orosz nyelven. V. ö. Lenz, La soc. des concerts fondés par M. A. L. (u. o. 1854).</w:t>
      </w:r>
    </w:p>
    <w:p>
      <w:pPr>
        <w:pStyle w:val="Normal"/>
        <w:rPr/>
      </w:pPr>
      <w:r>
        <w:rPr/>
      </w:r>
      <w:r>
        <w:br w:type="page"/>
      </w:r>
    </w:p>
    <w:p>
      <w:pPr>
        <w:pStyle w:val="Normal"/>
        <w:rPr/>
      </w:pPr>
      <w:r>
        <w:rPr/>
      </w:r>
    </w:p>
    <w:p>
      <w:pPr>
        <w:pStyle w:val="Heading1"/>
        <w:rPr/>
      </w:pPr>
      <w:r>
        <w:rPr/>
        <w:t>M, m</w:t>
      </w:r>
    </w:p>
    <w:p>
      <w:pPr>
        <w:pStyle w:val="Normal"/>
        <w:rPr/>
      </w:pPr>
      <w:r>
        <w:rPr/>
        <w:t>m a magyar ábécének 20. betüje. L. Irás.</w:t>
      </w:r>
    </w:p>
    <w:p>
      <w:pPr>
        <w:pStyle w:val="Normal"/>
        <w:rPr/>
      </w:pPr>
      <w:r>
        <w:rPr/>
        <w:t>m, a. m. méter; m</w:t>
      </w:r>
      <w:r>
        <w:rPr>
          <w:vertAlign w:val="superscript"/>
        </w:rPr>
        <w:t>2</w:t>
      </w:r>
      <w:r>
        <w:rPr/>
        <w:t xml:space="preserve"> a. m. négyzetméter; m</w:t>
      </w:r>
      <w:r>
        <w:rPr>
          <w:vertAlign w:val="superscript"/>
        </w:rPr>
        <w:t>3</w:t>
      </w:r>
      <w:r>
        <w:rPr/>
        <w:t xml:space="preserve"> a. m. köbméter.</w:t>
      </w:r>
    </w:p>
    <w:p>
      <w:pPr>
        <w:pStyle w:val="Normal"/>
        <w:rPr/>
      </w:pPr>
      <w:r>
        <w:rPr/>
        <w:t>m. e. vagy m. é. a. m. mult esztendő (mult esztendei) vagy mult év(i).</w:t>
      </w:r>
    </w:p>
    <w:p>
      <w:pPr>
        <w:pStyle w:val="Normal"/>
        <w:rPr/>
      </w:pPr>
      <w:r>
        <w:rPr/>
        <w:t>M. mint osztrák pénzversei jegy 1866-ig, 1, 5 és 25 krajcárokon a. m. Milano.</w:t>
      </w:r>
    </w:p>
    <w:p>
      <w:pPr>
        <w:pStyle w:val="Normal"/>
        <w:rPr/>
      </w:pPr>
      <w:r>
        <w:rPr/>
        <w:t>M. (dentes molares), a zápfogak közül azok, melyek csak egyszer jelennek meg és nem változnak. Gazdasági háziállatainknál M</w:t>
      </w:r>
      <w:r>
        <w:rPr>
          <w:vertAlign w:val="subscript"/>
        </w:rPr>
        <w:t>1</w:t>
      </w:r>
      <w:r>
        <w:rPr/>
        <w:t>, M</w:t>
      </w:r>
      <w:r>
        <w:rPr>
          <w:vertAlign w:val="subscript"/>
        </w:rPr>
        <w:t>2</w:t>
      </w:r>
      <w:r>
        <w:rPr/>
        <w:t xml:space="preserve"> és M</w:t>
      </w:r>
      <w:r>
        <w:rPr>
          <w:vertAlign w:val="subscript"/>
        </w:rPr>
        <w:t>3</w:t>
      </w:r>
      <w:r>
        <w:rPr/>
        <w:t xml:space="preserve"> fogat különböztetünk meg; M</w:t>
      </w:r>
      <w:r>
        <w:rPr>
          <w:vertAlign w:val="subscript"/>
        </w:rPr>
        <w:t>1</w:t>
      </w:r>
      <w:r>
        <w:rPr/>
        <w:t xml:space="preserve"> a zápfogsor 4-ik, M</w:t>
      </w:r>
      <w:r>
        <w:rPr>
          <w:vertAlign w:val="subscript"/>
        </w:rPr>
        <w:t>2</w:t>
      </w:r>
      <w:r>
        <w:rPr/>
        <w:t xml:space="preserve"> az ötödik és M</w:t>
      </w:r>
      <w:r>
        <w:rPr>
          <w:vertAlign w:val="subscript"/>
        </w:rPr>
        <w:t>3</w:t>
      </w:r>
      <w:r>
        <w:rPr/>
        <w:t xml:space="preserve"> a hatodik vagyis utolsó zápfoga.</w:t>
      </w:r>
    </w:p>
    <w:p>
      <w:pPr>
        <w:pStyle w:val="Normal"/>
        <w:rPr/>
      </w:pPr>
      <w:r>
        <w:rPr/>
        <w:t>M. mint római szám = 1000 (mille); a németben a. m. márka (Mark).</w:t>
      </w:r>
    </w:p>
    <w:p>
      <w:pPr>
        <w:pStyle w:val="Normal"/>
        <w:rPr/>
      </w:pPr>
      <w:r>
        <w:rPr/>
        <w:t>M. a latinban a. m. Marcus, Manlius, Magister stb. M' a. m. Manius; ir nevekben Mac (tkp. -fi).</w:t>
      </w:r>
    </w:p>
    <w:p>
      <w:pPr>
        <w:pStyle w:val="Normal"/>
        <w:rPr/>
      </w:pPr>
      <w:r>
        <w:rPr/>
        <w:t>M. francia rövidítés e helyett Monsieur (úr); MM. a. m. Messieurs (urak).</w:t>
      </w:r>
    </w:p>
    <w:p>
      <w:pPr>
        <w:pStyle w:val="Normal"/>
        <w:rPr/>
      </w:pPr>
      <w:r>
        <w:rPr/>
        <w:t>M. A. (lat.) Magister Artium, l. Magister.</w:t>
      </w:r>
    </w:p>
    <w:p>
      <w:pPr>
        <w:pStyle w:val="Normal"/>
        <w:rPr/>
      </w:pPr>
      <w:r>
        <w:rPr/>
        <w:t>M. Á. V., a magyar államvasút; néha már igy is irják: Máv.</w:t>
      </w:r>
    </w:p>
    <w:p>
      <w:pPr>
        <w:pStyle w:val="Normal"/>
        <w:rPr/>
      </w:pPr>
      <w:r>
        <w:rPr/>
        <w:t>m. d. (olasz) mano destra: jobb kéz; m. s. (v. m. sin.) mano sinistra: bal kéz.</w:t>
      </w:r>
    </w:p>
    <w:p>
      <w:pPr>
        <w:pStyle w:val="Normal"/>
        <w:rPr/>
      </w:pPr>
      <w:r>
        <w:rPr/>
        <w:t>M. D. Medicinae Doctor: orvosdoktor.</w:t>
      </w:r>
    </w:p>
    <w:p>
      <w:pPr>
        <w:pStyle w:val="Normal"/>
        <w:rPr/>
      </w:pPr>
      <w:r>
        <w:rPr/>
        <w:t>m. d. s. recepteken: misce, da, signa a. m. keverd, add, jelöld.</w:t>
      </w:r>
    </w:p>
    <w:p>
      <w:pPr>
        <w:pStyle w:val="Normal"/>
        <w:rPr/>
      </w:pPr>
      <w:r>
        <w:rPr/>
        <w:t>M. P. (angol) Member of Parliament: az országgyülés tagja.</w:t>
      </w:r>
    </w:p>
    <w:p>
      <w:pPr>
        <w:pStyle w:val="Normal"/>
        <w:rPr/>
      </w:pPr>
      <w:r>
        <w:rPr/>
        <w:t>m. pr. (lat.) manu proppria: saját kezével (aláirások mellett).</w:t>
      </w:r>
    </w:p>
    <w:p>
      <w:pPr>
        <w:pStyle w:val="Normal"/>
        <w:rPr/>
      </w:pPr>
      <w:r>
        <w:rPr/>
        <w:t>MS. (lat.), manu-scriptum a. m. kézirat.</w:t>
      </w:r>
    </w:p>
    <w:p>
      <w:pPr>
        <w:pStyle w:val="Heading1"/>
        <w:rPr/>
      </w:pPr>
      <w:r>
        <w:rPr/>
        <w:t>M</w:t>
      </w:r>
    </w:p>
    <w:p>
      <w:pPr>
        <w:pStyle w:val="Normal"/>
        <w:rPr/>
      </w:pPr>
      <w:r>
        <w:rPr/>
        <w:t>hang, orrhangu ajakhang, l. Hangok.</w:t>
      </w:r>
    </w:p>
    <w:p>
      <w:pPr>
        <w:pStyle w:val="Heading1"/>
        <w:rPr/>
      </w:pPr>
      <w:r>
        <w:rPr/>
        <w:t>M.</w:t>
      </w:r>
    </w:p>
    <w:p>
      <w:pPr>
        <w:pStyle w:val="Normal"/>
        <w:rPr/>
      </w:pPr>
      <w:r>
        <w:rPr/>
        <w:t>latin rovarnevek után Meigen J. O. nevének rövidítése. l. Meig.</w:t>
      </w:r>
    </w:p>
    <w:p>
      <w:pPr>
        <w:pStyle w:val="Heading1"/>
        <w:rPr/>
      </w:pPr>
      <w:r>
        <w:rPr/>
        <w:t>Maacha</w:t>
      </w:r>
    </w:p>
    <w:p>
      <w:pPr>
        <w:pStyle w:val="Normal"/>
        <w:rPr/>
      </w:pPr>
      <w:r>
        <w:rPr/>
        <w:t>l. Maecha.</w:t>
      </w:r>
    </w:p>
    <w:p>
      <w:pPr>
        <w:pStyle w:val="Heading1"/>
        <w:rPr/>
      </w:pPr>
      <w:r>
        <w:rPr/>
        <w:t>Maád</w:t>
      </w:r>
    </w:p>
    <w:p>
      <w:pPr>
        <w:pStyle w:val="Normal"/>
        <w:rPr/>
      </w:pPr>
      <w:r>
        <w:rPr/>
        <w:t>község, l. Mád.</w:t>
      </w:r>
    </w:p>
    <w:p>
      <w:pPr>
        <w:pStyle w:val="Heading1"/>
        <w:rPr/>
      </w:pPr>
      <w:r>
        <w:rPr/>
        <w:t>Maar</w:t>
      </w:r>
    </w:p>
    <w:p>
      <w:pPr>
        <w:pStyle w:val="Normal"/>
        <w:rPr/>
      </w:pPr>
      <w:r>
        <w:rPr/>
        <w:t>l. Vulkántölcsér.</w:t>
      </w:r>
    </w:p>
    <w:p>
      <w:pPr>
        <w:pStyle w:val="Heading1"/>
        <w:rPr/>
      </w:pPr>
      <w:r>
        <w:rPr/>
        <w:t>Maar</w:t>
      </w:r>
    </w:p>
    <w:p>
      <w:pPr>
        <w:pStyle w:val="Normal"/>
        <w:rPr/>
      </w:pPr>
      <w:r>
        <w:rPr/>
        <w:t>Bonifác (keresztnevén János), szt. benedekrendi szerzetes, tanár és történettudós, szül. Devecseren (Veszprém) 1788., meghalt Balaton-Füreden 1855.. 1822-től 1821-ig M. mint gimnáziumi tanár működött Nagyszombatban, Pannonhalmán, Pozsonyban és Győrött, s egy ideig Bécsben a Somogyi grófi családnál nevelői állást töltött be, ami nagyobb utazásokra adott neki alkalmat. Egy évig igazgatója is volt a győri főgimnáziumnak, amely állásától azonban, részint mert a németesítésnek nem volt barátja, s másrészt mivel a hivatalos teendői tulajdonképeni tudományos munkásságában akadályozták, csakhamar megvált. Szorosabban tudományos és felsőbb tanári pályáját 1821. a győri királyi akadémián mint az egyetemes és a magyar történelem tanára kezdte meg és folytatta 1850-ig. Ezen állásában vált a vasszorgalmu, nagy tudományu és tanszakait a legszélesb alapokon művelő tanár a főiskolának kiváló díszévé, akitől sok jelese a hazának nyerte ez időben későbbi tudományos, irodalmi és közpályai szereplésére az alapot. Irodalmi munkássága, az akkori időben fennforgott kedvezőtlenebb viszonyoknál fogva szűkebb körre szorítkozott; előadásainak némely jelentékenyebb részei kéziratok alakjában kerültek forgalomba; eredetileg latin nyelven szerkesztett volt Egyetemes történelem címü, több kötetre tervezett s jórészt forrástanulmányokra alapított kézikönyvét magyarul 1853-54. kezdte nyomtatásban közzétenni, azonban a két első (terjedelmes) köteten kivül a nagybecsü munkának további részei M. halála miatt nem láttak napvilágot. Tanári működésének elismeréseként (1851) nyugalomba léptekor a fejedelem az arany koronás érdemkereszttel tüntette ki. Gazdag historiai, főleg világtörténelmi művekben bővelkedő könyvtára a pannonhalmi nagy könyvtárba helyeztetett, illetve olvasztatott be. V. ö. Ferenczy-Danielik, Magyar Irók (I. köt. 1856) és Scriptores Ordinis S. Benedicti (Bécs 1881).</w:t>
      </w:r>
    </w:p>
    <w:p>
      <w:pPr>
        <w:pStyle w:val="Heading1"/>
        <w:rPr/>
      </w:pPr>
      <w:r>
        <w:rPr/>
        <w:t>Ma 'arri</w:t>
      </w:r>
    </w:p>
    <w:p>
      <w:pPr>
        <w:pStyle w:val="Normal"/>
        <w:rPr/>
      </w:pPr>
      <w:r>
        <w:rPr/>
        <w:t>Abú-l- Alá, al- arab költő, szül. a Háma melletti Ma 'arra helységben (Sziria) 973., megh. 1057. Már kora ifjuságában tünt fel költeményeivel. Mint költő eleinte Mutanabbi nyomdokaiba lépett; e korszakából való Szakt al-zand címü divánja (megjelent Bulákban 1286., Kairóban 1304 hidsra, Beirutban 1884). Később epigrammszerü filozofiai költeményeket irt, melyekben szabadelvü kortársai vakhitével és alakoskodó vallásgyakorlatával ellenzésben álló világnézetét és erkölcstanát juttatta éles kifejezésre. Társadalmi felfogását az aszketizmus sötét pesszimizmusa árnyalja be; ideálja a nőtlen állapot. E költemények, melyeket a Luzúm má lá jalzam c. alatt gyüjtötte össze, Bombayban (1303 hidsra) és Kairoban (1306 hidsra) jelentek meg. Legjobb ismertetésüket Kremer Alfréd több rendbeli dolgozatában nyujtotta; legutóbb: Über die philosophischen Gedichte des Abú-l- Alá al-M., eine kulturgeschichtliche Studie (Bécs 1888). V. ö. Rieu, De M. vita et carminibus (Bonn 1843).</w:t>
      </w:r>
    </w:p>
    <w:p>
      <w:pPr>
        <w:pStyle w:val="Heading1"/>
        <w:rPr/>
      </w:pPr>
      <w:r>
        <w:rPr/>
        <w:t>Máárib</w:t>
      </w:r>
    </w:p>
    <w:p>
      <w:pPr>
        <w:pStyle w:val="Normal"/>
        <w:rPr/>
      </w:pPr>
      <w:r>
        <w:rPr/>
        <w:t>(héb.), a zsidók esti imájánakneve.</w:t>
      </w:r>
    </w:p>
    <w:p>
      <w:pPr>
        <w:pStyle w:val="Heading1"/>
        <w:rPr/>
      </w:pPr>
      <w:r>
        <w:rPr/>
        <w:t>Maas</w:t>
      </w:r>
    </w:p>
    <w:p>
      <w:pPr>
        <w:pStyle w:val="Normal"/>
        <w:rPr/>
      </w:pPr>
      <w:r>
        <w:rPr/>
        <w:t>folyó és francia département, l. Meuse.</w:t>
      </w:r>
    </w:p>
    <w:p>
      <w:pPr>
        <w:pStyle w:val="Heading1"/>
        <w:rPr/>
      </w:pPr>
      <w:r>
        <w:rPr/>
        <w:t>Maassen</w:t>
      </w:r>
    </w:p>
    <w:p>
      <w:pPr>
        <w:pStyle w:val="Normal"/>
        <w:rPr/>
      </w:pPr>
      <w:r>
        <w:rPr/>
        <w:t>Frigyes Bernát Keresztély, német jogtudós, szül. Wismarban 1823 szept. 24. Jenában és Berlinben tanult; 1849. Rostockban ügyvédi irodát nyitott, s ugyanakkor a Norddeutsche Korrespondent c. konzervativ irányu lapot indította meg. Miután 1851. katolikus lett, 1855. kinevezték a római jog rendkivüli tanárának a pesti egyetemre, honnan még azon évben Innsbruckba, 1860. Grazba, 1871. Bécsbe helyezték át, ahol 1881. a birodalmi törvényszék, 1885. az osztrák urakháza örökös tagja lett. Munkái: Der Primat des Bischofs von Rom (Bonn 1853); Geschichte der Quellen u. der Litteratur des kanonischen Rechts (Graz 1870); főmunkája: Neu Kapitel über freie Kirche u. Gewissensfreiheit (u. o. 1876); Concilla aevi merovingici (Hannover 1893).</w:t>
      </w:r>
    </w:p>
    <w:p>
      <w:pPr>
        <w:pStyle w:val="Heading1"/>
        <w:rPr/>
      </w:pPr>
      <w:r>
        <w:rPr/>
        <w:t>Maaseijck</w:t>
      </w:r>
    </w:p>
    <w:p>
      <w:pPr>
        <w:pStyle w:val="Normal"/>
        <w:rPr/>
      </w:pPr>
      <w:r>
        <w:rPr/>
        <w:t>(Maeseyck), város Limburg belga tartományban, 36 km.-nyire Hasselttől, a Maas balpartján vasút mellett, (1890) 4347 lak., csipkekészítéssel, vászonfestőkkel és fehérítőkkel, bőr- és téglagyártással; az Eyck testvérek, hollandi festők emlékszobrával.</w:t>
      </w:r>
    </w:p>
    <w:p>
      <w:pPr>
        <w:pStyle w:val="Heading1"/>
        <w:rPr/>
      </w:pPr>
      <w:r>
        <w:rPr/>
        <w:t>Maaslandsluis</w:t>
      </w:r>
    </w:p>
    <w:p>
      <w:pPr>
        <w:pStyle w:val="Normal"/>
        <w:rPr/>
      </w:pPr>
      <w:r>
        <w:rPr/>
        <w:t>(Maasluis), község D.-Hollandia németalföldi tartományban, 18 km.-nyire Rotterdamtól, a Maas-torkolat legészakibb ága és vasút mellett, 1892) 7122 lak., jelentékeny heringhalászattal.</w:t>
      </w:r>
    </w:p>
    <w:p>
      <w:pPr>
        <w:pStyle w:val="Heading1"/>
        <w:rPr/>
      </w:pPr>
      <w:r>
        <w:rPr/>
        <w:t>Maastricht</w:t>
      </w:r>
    </w:p>
    <w:p>
      <w:pPr>
        <w:pStyle w:val="Normal"/>
        <w:rPr/>
      </w:pPr>
      <w:r>
        <w:rPr/>
        <w:t>(Mastricht), Limburg holland tartomány fővárosa, a Maas és Geer összefolyásánál, a Zuid-Williamsvaart-csatorna mellett, (1892) 32 676 lak., üveg-, faience-, papir-, szivar-, hangszer- és sörgyártással, szeszfinomítókkal; élénk kereskedéssel (csak a vizi úton több mint 1 millió t. forgalommal); nyilvános könyvtárral. A széles és egyenes utcákból álló város kiválóbb épületei: a városháza (1652-83), a Szervác-templom, amelynek alapítása Nagy Károly idejébe esik, az arzenál és a szinház. A Maas menti ültetvények igen szépek. A Vrijthof nevü téren végezték ki 1485. de la Marck Vilmost. Wijk nevü külvárosába 160 m. hosszu kőhíd vezet át. 1</w:t>
      </w:r>
      <w:r>
        <w:rPr>
          <w:vertAlign w:val="superscript"/>
        </w:rPr>
        <w:t>1</w:t>
      </w:r>
      <w:r>
        <w:rPr/>
        <w:t>/</w:t>
      </w:r>
      <w:r>
        <w:rPr>
          <w:vertAlign w:val="subscript"/>
        </w:rPr>
        <w:t>2</w:t>
      </w:r>
      <w:r>
        <w:rPr/>
        <w:t xml:space="preserve"> km.-nyire a Szt. Péter-hegyben nagy kőbányák vannak összesen 25 km. hosszu földalatti folyosókkal. A rómaiak korában Trajectum ad Mosam néven itt katonai állomás volt. AIV. sz.-ban mármint várost említik. 1579. FarneseSándor, 1632. Frigyes Henrik herceg, 1673. XIV. Lajos, 1748. ismét a franciák foglalták el. 1793. a franciák sikertelenül bombázták, de 1794. bevették. 1795. Franciaországhoz csatolták és Meuse-Inferieure département székhelyévé tették.</w:t>
      </w:r>
    </w:p>
    <w:p>
      <w:pPr>
        <w:pStyle w:val="Heading1"/>
        <w:rPr/>
      </w:pPr>
      <w:r>
        <w:rPr/>
        <w:t>Maatschappij</w:t>
      </w:r>
    </w:p>
    <w:p>
      <w:pPr>
        <w:pStyle w:val="Normal"/>
        <w:rPr/>
      </w:pPr>
      <w:r>
        <w:rPr/>
        <w:t>(holl., ejtsd: mátcsapáj), általában társulat, különösen kereskedelmi társulat; ugyszintén valamely hajó legénysége.</w:t>
      </w:r>
    </w:p>
    <w:p>
      <w:pPr>
        <w:pStyle w:val="Heading1"/>
        <w:rPr/>
      </w:pPr>
      <w:r>
        <w:rPr/>
        <w:t>Mab</w:t>
      </w:r>
    </w:p>
    <w:p>
      <w:pPr>
        <w:pStyle w:val="Normal"/>
        <w:rPr/>
      </w:pPr>
      <w:r>
        <w:rPr/>
        <w:t>Shakespeare Romeo és Juliá-jában, s a XVII. sz. több angol költőjénél a tündérek királynője (Queen Mab).</w:t>
      </w:r>
    </w:p>
    <w:p>
      <w:pPr>
        <w:pStyle w:val="Heading1"/>
        <w:rPr/>
      </w:pPr>
      <w:r>
        <w:rPr/>
        <w:t>Maba</w:t>
      </w:r>
    </w:p>
    <w:p>
      <w:pPr>
        <w:pStyle w:val="Normal"/>
        <w:rPr/>
      </w:pPr>
      <w:r>
        <w:rPr/>
        <w:t>Forst. (növ.), az ébenfafélék fája v. cserjéje, 59 fajjal, mind a két földségnekmelegebbtájain. A Diospyrosszal közelről rokon. Levele váltakozó, hasítatlan, apró virága a levél tövében nő, hármastagu. A M. Ebenus Spr. (Ebenoxylon verum Lour.) magas, karcsu termetü fa, levele lándsás, kopasz, bogyója tojásdad-gömbölyü, 3-5 magu, ehető. A Molukki szigeteken terem, kemény faja a fekete ébenfa.</w:t>
      </w:r>
    </w:p>
    <w:p>
      <w:pPr>
        <w:pStyle w:val="Heading1"/>
        <w:rPr/>
      </w:pPr>
      <w:r>
        <w:rPr/>
        <w:t>Mábejn</w:t>
      </w:r>
    </w:p>
    <w:p>
      <w:pPr>
        <w:pStyle w:val="Normal"/>
        <w:rPr/>
      </w:pPr>
      <w:r>
        <w:rPr/>
        <w:t>arab eredetü török szó, jelenti a török lakóháznak azt a helyiségét, mely a férfitrmeket a női lakosztálytól, a háremtől elválasztja. Átvitten jelenti mai nap a szultán lakosztályát, főleg pedig azokat a helyiségeket, ahol audienciákat tart. Teljes török neve M.-ihumájun, vagyis császári lakosztály. Innen mábejndsi v. mábejn müsiri, a szultán főudvarmestere.</w:t>
      </w:r>
    </w:p>
    <w:p>
      <w:pPr>
        <w:pStyle w:val="Heading1"/>
        <w:rPr/>
      </w:pPr>
      <w:r>
        <w:rPr/>
        <w:t>Mabille</w:t>
      </w:r>
    </w:p>
    <w:p>
      <w:pPr>
        <w:pStyle w:val="Normal"/>
        <w:rPr/>
      </w:pPr>
      <w:r>
        <w:rPr/>
        <w:t>Jardin (ejtsd: zsarden mabij), a félvilági nők hirhedt mulatókertje és nyári tánchelyisége volt Párisban.</w:t>
      </w:r>
    </w:p>
    <w:p>
      <w:pPr>
        <w:pStyle w:val="Heading1"/>
        <w:rPr/>
      </w:pPr>
      <w:r>
        <w:rPr/>
        <w:t>Mabille-féle borsajtó</w:t>
      </w:r>
    </w:p>
    <w:p>
      <w:pPr>
        <w:pStyle w:val="Normal"/>
        <w:rPr/>
      </w:pPr>
      <w:r>
        <w:rPr/>
        <w:t>E sajtó francia találmány ugyan, de most már mindenütt készítik, mert a legjobb borsajtók egyike. A sajtónak két részből álló s igy szétszedhető préskosara van és az orsós prések közé tartozik. Hatalmas nyomásra képes, gyorsan dolgozik, kevés helyet igényel, s ugy kisebb mint nagyobb méretekben készítve minden jogos igényt teljesen kielégít.</w:t>
      </w:r>
    </w:p>
    <w:p>
      <w:pPr>
        <w:pStyle w:val="Heading1"/>
        <w:rPr/>
      </w:pPr>
      <w:r>
        <w:rPr/>
        <w:t>Mabillon</w:t>
      </w:r>
    </w:p>
    <w:p>
      <w:pPr>
        <w:pStyle w:val="Normal"/>
        <w:rPr/>
      </w:pPr>
      <w:r>
        <w:rPr/>
        <w:t>(ejtsd: -bijon) János, francia tudós, szül. Saint Pierremontban (Champagne) 1632 nov. 23., megh. Párisban 1707 dec. 27-én. 1653 szept. 5. a benedekrendiek rendjébe és pedig a szt. Mórról nevezett Maurinusok kongregációjába lépett, melynek egyik kiváló dísze lett. Fiatal éveiben sokat betegeskedett. 1660 márc. 27. Amiensben pappá szentelték. 1663. St. Denisben a műemlékek felügyelőjének nevezték ki. 1664. Párisba küldték elüljárói, hol a Saint Germain-apátság könyvtárnokának, D'Achéry Lukácsnak segédkezett. Párisban adta ki 1667. első nagyobb művét: Opera s. Bernardi. 1668. adta ki az I. kötetet a szt. Benedek-rend szenteinek életrajzából, mely 1702-ig 8 kötetettel megszaporodott. A francia király meghagyásából nagyobb tudományos utazásokat tett Franciaországban. 1680-ban beutazta Német- és Olaszországot irattári kutatások végett, keresve főképen adatokat Franciaország történetéhez. A királyi könyvtárt több mint 3000 igen becses könyvvelés kéziratokkal gazdagította. Legnagyobb dicsőséget szerzett neki és rendjének 1681. irt műve: De re diplomatica; amiért is őt joggal a diplomatika megalapítójának nevezik. Művei a következők: Acta sanctorum ordini S. Benedicti (Páris 1668-1702); Vetera analecta etc. (u. o. 1675-85); De re diplomatica libri VI. (u. o. 1681); De liturgia Gallicana libri III. (u. o. 1685); Museum Italicum (u. o. 1687-89); Traité des études monastiques (u. o. 1691); Annales Ordinis S. Benedicti (u. o. 1703); La mort chrétienne (u. o. 1702); Oeuvres posthumes. Életrajzát és számos munkáinak jegyzékét kiadta tanítványa Ruinart. Irtak még róla Chavin, Emil de Malan, Tassin, Seback és Jadart. V. ö. Horvát Á., M. J., a diplomatika megalapítója (Budapest 1885).</w:t>
      </w:r>
    </w:p>
    <w:p>
      <w:pPr>
        <w:pStyle w:val="Heading1"/>
        <w:rPr/>
      </w:pPr>
      <w:r>
        <w:rPr/>
        <w:t>Mabinôgion</w:t>
      </w:r>
    </w:p>
    <w:p>
      <w:pPr>
        <w:pStyle w:val="Normal"/>
        <w:rPr/>
      </w:pPr>
      <w:r>
        <w:rPr/>
        <w:t>(kymri nyelven) a. m. a mabinog (dalnok ifju) elbeszélései; ezen a néven ismeretes négy wallisi (welsh) mese a Hergest-vörös könyv címü kymri kéziratban (l. Wales). Több közép-kymri monda-szöveget is neveznek igy, de helytelenül. A M.-t eredeti alakjában kiadta Rhys és Ewans (Oxford 1887), angolra fordította Lady Guest: The M. from the Llyfr Coch o Hergest stb. (London 1838-39).</w:t>
      </w:r>
    </w:p>
    <w:p>
      <w:pPr>
        <w:pStyle w:val="Heading1"/>
        <w:rPr/>
      </w:pPr>
      <w:r>
        <w:rPr/>
        <w:t>Mably</w:t>
      </w:r>
    </w:p>
    <w:p>
      <w:pPr>
        <w:pStyle w:val="Normal"/>
        <w:rPr/>
      </w:pPr>
      <w:r>
        <w:rPr/>
        <w:t>Gábor Bonnet de, francia publicista, szül. Grenobleban 1709 márc. 14., megh. Párisban 1785 ápr. 23. Condillac bölcsész testvére volt, s miután Lyonban tanulmányait elvégezte, az egyházi rendbe lépett. 1743. de Tencin kardinális és miniszter titkára lett, s 1771., midőn őt és Rousseaut egy lengyel alkotmány kidolgozására fölszólították, Lengyelországba ment. M. demokratikus érzelmü politikus volt, de ezen meggyőződését első művében: Paralléle des Romains et des Français par rapport au gouvernement (Páris 1740), még nem látjuk. Későbbi iratai: Droit public de l'Europe fondé sur les traités depuis la paix de Westphalie (Amsterdam 1748); nagyhirre vergődött Entretiens de Phocion (u. o. 1763) címü művével, melyben azt hangsúlyozza, hogy a politikának nem szabad a morál törvényei ellen vétenie; ugyanily szellemü: De la législation, ou principes des lois (u. o. 1776); irt továbbá: Du gouvernement de Pologne (Páris 1781) stb. Összegyüjtött munkáit Arnoux adta ki Párisban 1794. Oeuvres posthumes 1790-94. jelentek meg. V. ö. Barthélemy, L'abbé de M. (Páris 1791); Guerrier, L'abbé de M. (u. o. 1886).</w:t>
      </w:r>
    </w:p>
    <w:p>
      <w:pPr>
        <w:pStyle w:val="Heading1"/>
        <w:rPr/>
      </w:pPr>
      <w:r>
        <w:rPr/>
        <w:t>Mabunda</w:t>
      </w:r>
    </w:p>
    <w:p>
      <w:pPr>
        <w:pStyle w:val="Normal"/>
        <w:rPr/>
      </w:pPr>
      <w:r>
        <w:rPr/>
        <w:t>l. Maruce-Mabunda.</w:t>
      </w:r>
    </w:p>
    <w:p>
      <w:pPr>
        <w:pStyle w:val="Heading1"/>
        <w:rPr/>
      </w:pPr>
      <w:r>
        <w:rPr/>
        <w:t>Mabuse</w:t>
      </w:r>
    </w:p>
    <w:p>
      <w:pPr>
        <w:pStyle w:val="Normal"/>
        <w:rPr/>
      </w:pPr>
      <w:r>
        <w:rPr/>
        <w:t>(ejtsd: mabűz) Jan, J. Gossaert, hollandi festő, szül. Maubeugeben 1470. körül, megh. Antwerpenben 1541. 1503. belépett az antwerpeni festőcéhbe s 1508. Fülöp utrechti püspökkel Olaszországba ment, hol 11 évig tartózkodott. Hazájába visszatérve, Middelburgban, Utrechtben és végre Antwerpenben telepedett meg. Fő munkái: Lukács, amint a Madonnát festi (prágai dom); A szenvedő Krisztus (antwerpeni muzeum); Ádám és Éva (Hamptoncourt); Danae az aranyesővel (müncheni képtár) stb.</w:t>
      </w:r>
    </w:p>
    <w:p>
      <w:pPr>
        <w:pStyle w:val="Heading1"/>
        <w:rPr/>
      </w:pPr>
      <w:r>
        <w:rPr/>
        <w:t>Mac</w:t>
      </w:r>
    </w:p>
    <w:p>
      <w:pPr>
        <w:pStyle w:val="Normal"/>
        <w:rPr/>
      </w:pPr>
      <w:r>
        <w:rPr/>
        <w:t>(gael, ejtsd: mek), gyakran rövidítve Mc. v. M. is, a. m. fiu, igen sokszor előfordul a skót családnevekben; p. Macdonald, a. m. Donald fia.</w:t>
      </w:r>
    </w:p>
    <w:p>
      <w:pPr>
        <w:pStyle w:val="Heading1"/>
        <w:rPr/>
      </w:pPr>
      <w:r>
        <w:rPr/>
        <w:t>Macabre</w:t>
      </w:r>
    </w:p>
    <w:p>
      <w:pPr>
        <w:pStyle w:val="Normal"/>
        <w:rPr/>
      </w:pPr>
      <w:r>
        <w:rPr/>
        <w:t>(franc, ejtsd: -kabr), csak mint jelző használatos a danse macabre (a. m. haláltánc, l. o.) kifejezésben. Magyarázatát valószinüleg a Chorea Machabaeorum-ban leli, amely eredetileg dramatizált költemény volt, s váltakozó párbeszédekben (a halál s egyes szereplők közt) mutatta be a halál hatalmát az emberiség fölött. Minthogy az ilyen szinjátékokban nagy része volt a hét Makkabeus testvérnek, anyjukkal és Eleazárral együtt, s mivel továbbá e jeleneteket aző ünnepükön szokták előadni Párisban, az Ártatlanok (Aux Innocents) kolostorában, már a XIV. sz.-ban danse M.-nak nevzték a haláltáncot, melyet festményeken is sokszerü fantáziával örökítettek meg.</w:t>
      </w:r>
    </w:p>
    <w:p>
      <w:pPr>
        <w:pStyle w:val="Heading1"/>
        <w:rPr/>
      </w:pPr>
      <w:r>
        <w:rPr/>
        <w:t>Mac Adam</w:t>
      </w:r>
    </w:p>
    <w:p>
      <w:pPr>
        <w:pStyle w:val="Normal"/>
        <w:rPr/>
      </w:pPr>
      <w:r>
        <w:rPr/>
        <w:t>(ejtsd: mek eddem) János Laudon, a makadamizálás (l. o.) feltalálója.</w:t>
      </w:r>
    </w:p>
    <w:p>
      <w:pPr>
        <w:pStyle w:val="Heading1"/>
        <w:rPr/>
      </w:pPr>
      <w:r>
        <w:rPr/>
        <w:t>Macao</w:t>
      </w:r>
    </w:p>
    <w:p>
      <w:pPr>
        <w:pStyle w:val="Normal"/>
        <w:rPr/>
      </w:pPr>
      <w:r>
        <w:rPr/>
        <w:t>l. Makao.</w:t>
      </w:r>
    </w:p>
    <w:p>
      <w:pPr>
        <w:pStyle w:val="Heading1"/>
        <w:rPr/>
      </w:pPr>
      <w:r>
        <w:rPr/>
        <w:t>Macaroni</w:t>
      </w:r>
    </w:p>
    <w:p>
      <w:pPr>
        <w:pStyle w:val="Normal"/>
        <w:rPr/>
      </w:pPr>
      <w:r>
        <w:rPr/>
        <w:t>l. Makaroni.</w:t>
      </w:r>
    </w:p>
    <w:p>
      <w:pPr>
        <w:pStyle w:val="Heading1"/>
        <w:rPr/>
      </w:pPr>
      <w:r>
        <w:rPr/>
        <w:t>Macarsca</w:t>
      </w:r>
    </w:p>
    <w:p>
      <w:pPr>
        <w:pStyle w:val="Normal"/>
        <w:rPr/>
      </w:pPr>
      <w:r>
        <w:rPr/>
        <w:t>(Makarska), az ugyanily nevü dalmát kerületi kapitányság székhelye, 52 km.-nyire Spalatotól, a Canale della Brazza egyik öblénél, kopár sziklák közt, (1890) 1791, mint község 10 309 lak., halászattal, gőzhajóállomással és kitünő bortermeléssel. A város külseje egészen olaszos.</w:t>
      </w:r>
    </w:p>
    <w:p>
      <w:pPr>
        <w:pStyle w:val="Heading1"/>
        <w:rPr/>
      </w:pPr>
      <w:r>
        <w:rPr/>
        <w:t>Macassar</w:t>
      </w:r>
    </w:p>
    <w:p>
      <w:pPr>
        <w:pStyle w:val="Normal"/>
        <w:rPr/>
      </w:pPr>
      <w:r>
        <w:rPr/>
        <w:t>l. Makasszar.</w:t>
      </w:r>
    </w:p>
    <w:p>
      <w:pPr>
        <w:pStyle w:val="Heading1"/>
        <w:rPr/>
      </w:pPr>
      <w:r>
        <w:rPr/>
        <w:t>Macauba</w:t>
      </w:r>
    </w:p>
    <w:p>
      <w:pPr>
        <w:pStyle w:val="Normal"/>
        <w:rPr/>
      </w:pPr>
      <w:r>
        <w:rPr/>
        <w:t>(növ.) l. Makasuba-pálma.</w:t>
      </w:r>
    </w:p>
    <w:p>
      <w:pPr>
        <w:pStyle w:val="Heading1"/>
        <w:rPr/>
      </w:pPr>
      <w:r>
        <w:rPr/>
        <w:t>Macaulay</w:t>
      </w:r>
    </w:p>
    <w:p>
      <w:pPr>
        <w:pStyle w:val="Normal"/>
        <w:rPr/>
      </w:pPr>
      <w:r>
        <w:rPr/>
        <w:t>(ejtsd: mekkole) Tamás Babington, lord M. of Rothley, angol történetiró, szül. Rothley-Templeben, Leicester grófság, 1800 okt. 25., megh. Kensingtonban 1859 dec. 28. Cambridgeben a Trinity-Collegebe lépett s 26 éves korában mint ügyvéd telepedett meg Londonban. Tehetségei és hajlamai azonban már korán az irodalmi pályára vezették, melyen csakhamar feltünést keltett. Már egyetemi hallgató korában irt költeményeket, melyek közül Pompeji (Cambridge 1819) és Evening (u. o. 1820) pályadíjat nyertek. Miltonról irt tanulmánya az Edinburgh Review 1825. évfolyamában látott napvilágot. Értekezései és birálatai legelőször szerzői felhatalmazás nélkül: Critical and miscellaneous essays (Filadelfia 1841) c. alatt jelentek meg. Ezt követé a Critical and historical essays címü kiadás (london 1843, 3 köt.), melyet már maga a szerző rendezett sajtó alá. A kiadások most gyorsan követték egymást és több európai nyelvre lefordíttattak. Követték ezeket néhány évvel később a Biographical essays (London 1851). Politikai pályáját 1824. kezdte, mely évben egy népgyülésen a rabszolgaság eltörlését sürgette; elvei a whig-párttal hozták összeköttetésbe és barátai még 1830. Calne városkában, 1832. pedig Leed városban képviselővé választatták. Ezen időtől kezdve M. élénk részt vett a parlamenti vitatkozásokban. 1834. a Grey-minisztérium által a kalkuttai tanács tagjává neveztetvén ki, Elő-Indiába távozott, hol egy büntető törvényjavaslatot dolgozott ki, mely 1838. látott napvilágot. Ugyancsak Indiában irta a Clive és Warren Hastingsről szóló essayket. Miután K.-Indiából hazatért, 1839. Edinburgban a parlamentbe választották s ugyanazon évben lord Melbourne által a minisztériumba hivatván, a hadügyi államtitkári állást kapta. Ezen hivatalát a whig-minisztérium lemondásáig, 1841 szept.-ig megtartá. Visszalépése után a második Peel-kabinettel szemben mint a whig ellenzék legkiválóbb szónoka szerepelt. 1942. jelent meg Lays of ancient Rome címü műve, ballada alakba öltözött ó-római legendák, melyek nagy figyelmet keltettek. 1846 júliustól 1847 végéig a hadügyi pénztár élén állott, mely állásban szavazati joggal birt a kabinetben. Az 1847-iki választások alkalmával szigoru protestáns érzelmü edinburgi választói elejtették, mert M. egy Maynoothban felállítandó katolikus nevelőintézet érdekében állami segélyt hozott javaslatba.M. ekkor 1852-ig, majd 1856. végképen elbúcsuzott a politikai élettől, hogy ezentul zavrtalanul nagy munkája befejezésének szentelje idejét és erejét, melyet már 1841. megkezdett. Ezen nagyértékü műve, a History ofEngland from the accession of James II, melynek négy első kötete 1849-57, ötödik kötete pedig 1861. látott napvilágot Angliában. A munka roppant sikert aratott, egyik kiadás érte a másikat és minden művelt nyelvre lefordították. Magyarra Csengery Antal és Zichy Antal fordították (Budapest, akadémia, 6 köt., 1875-77). Magát M.-t a legnagyobb kitüntetések érték, a glasgowi egyetem megválasztotta őt lord rektorává; a következő évben pedig az ókori történelem tanárává nevezték ki a királyi akadémián. 1857 szept. havában akirályné M. of Rothley bárói címmel peerré nevezte ki, de a nagy tudüs soha sem jelent meg a felsőházban. Gyermekei nem voltak és igy vagyona hugára, Trevelyan lord nejére szállott. Halálának hirét országos gyász követte és tetemét 1860 jan. 9. a Westminster-apátság templomában, az u. n. költők zugában helyezték ünnepélyesen nyugalomra. Összegyüjtött szónoklatai 1854. jelentek meg; összes müvei pedig Lontonban 1860, 25 kötetben; újabb kiadások a huga, lady Trevelyan által 1966. 8 kötetben s az utolsó 18 kötetben 1880.</w:t>
      </w:r>
    </w:p>
    <w:p>
      <w:pPr>
        <w:pStyle w:val="Heading1"/>
        <w:rPr/>
      </w:pPr>
      <w:r>
        <w:rPr/>
        <w:t>Macbeth</w:t>
      </w:r>
    </w:p>
    <w:p>
      <w:pPr>
        <w:pStyle w:val="Normal"/>
        <w:rPr/>
      </w:pPr>
      <w:r>
        <w:rPr/>
        <w:t>(ejtsd: mekbeth), skót hadvezér és később király 1040-57., Finnlaec fia. 1040. pártot ütött I. Doncan király ellen és urát Dunsinannál (Perthshire) meggyilkolta. Azután mint II. Malcolm király unokája, maga foglalta el a trónt, amint ezt különösen neje, Gruoch sürgette. Mint király erélyes, sőt erőszakos kormányt vitt, mi a skót nagyokat felkelésre birta. E hirre Malcolm, a megölt Duncan fia, Angliából visszatért és Siward, Northumberland grófjától támogatva, kitűzte a polgárháboru zászlaját. A háboru folyamában M. Malcolmmal 1057. Lumphanon táján csatát vívott, melyben elesett. Említendő, hogy trónralépte után Rómába zarándokolt, hogy lelkiismeretének furdalásaitól megszabaduljon. A monda M. történetét sokféleképen kiforgatta eredetiségéből és e monda alapján irta Shakespeare megrendítő drámáját.</w:t>
      </w:r>
    </w:p>
    <w:p>
      <w:pPr>
        <w:pStyle w:val="Heading1"/>
        <w:rPr/>
      </w:pPr>
      <w:r>
        <w:rPr/>
        <w:t>Maccaroni</w:t>
      </w:r>
    </w:p>
    <w:p>
      <w:pPr>
        <w:pStyle w:val="Normal"/>
        <w:rPr/>
      </w:pPr>
      <w:r>
        <w:rPr/>
        <w:t>v. maccheroni, l. Makaroni.</w:t>
      </w:r>
    </w:p>
    <w:p>
      <w:pPr>
        <w:pStyle w:val="Heading1"/>
        <w:rPr/>
      </w:pPr>
      <w:r>
        <w:rPr/>
        <w:t>Mac Carthy</w:t>
      </w:r>
    </w:p>
    <w:p>
      <w:pPr>
        <w:pStyle w:val="Normal"/>
        <w:rPr/>
      </w:pPr>
      <w:r>
        <w:rPr/>
        <w:t>(ejtsd: mekkárti) Jusztin, angol politikus és történetiró, szül. Corkban 1830 nov. Az irói pályára lépett és a The waterdale neighbours (1867), Lady Judith (1871), Afair Saxon (1873), Linley Rochford (1874), Dear Lady Disdain (1875), Miss Misanthrope (1877) és Maid of Athens (1883) c., eleven tolláról és élénk képzelődő tehetségéről tanuskodó regényekkel alapította meg irói hirnevét. Kisebb értekezései és tanulmányai Con amore címen összegyüjtve is megjelentek (London 1868). A politikai pályán 1879 óta működik, még pedig mint az ir radikálisok egyik vezérférfia. Parnell hívei közé tartozott és a Home Rule érdekében röpiratokat is szerkesztett. Ilyen a The case for Home Rule (1887). parnell letétele után, midőn az ir képviselők két pártra szakadtak, M. lett az Anti-parnelliták vezére.Ebben az állásban a Gladstone-kabinetet támogatta, annak utódát ellenben, Roseberryt (ki a Home Rule-kérdést elnapolta), megtámadta, míg a jelenlegi, unionista elveknek hódoló Salisbury-kabinettel szemben a legkiméletlenebb ellenfél. Irt több történeti munkát is, ezek közül a magyar akadémia a History of our own times címü művét Szász Béla által magyarra fordíttatta. (Anglia története a mi korunkban. Terjed 1837-1882-ig, Budapest 3 kötet.) Azóta más történeti munkákkal is gazdagította az angol irodalmat, ezek: History of the four Georges és Sir Robert Peel (1891).</w:t>
      </w:r>
    </w:p>
    <w:p>
      <w:pPr>
        <w:pStyle w:val="Heading1"/>
        <w:rPr/>
      </w:pPr>
      <w:r>
        <w:rPr/>
        <w:t>Mac Clellan</w:t>
      </w:r>
    </w:p>
    <w:p>
      <w:pPr>
        <w:pStyle w:val="Normal"/>
        <w:rPr/>
      </w:pPr>
      <w:r>
        <w:rPr/>
        <w:t>(ejtsd: makklellen) György Brenton, É.-amerikai tábornok, született Filadelfiában 1826 dec. 3., meghalt Grangeban (New-Yersey) 1885 okt. 29. A westpointi hadapród-iskola elvégzése után az Unió seregében harcolt Mexikó ellen 1845-48. és azután mérnök lett; 1854-ben beutazta Európát, 1857. vasúti főmérnök lett, 1860. pedig a St. Louis-Cincinatti vasúttársulat elnöke. A polgárháboru kitörésekor az Ohio-hadtest főparancsnokává tette meg Lincoln elnök, 1861 nov. 3. pedig (Scott helyett) az Unió összes seregeinek fővezérévé. Mint ilyen, változó szerencsével küzdött. 1863. mint a demokrata párt jelöltje Lincoln ellenlépett fel az elnökválasztáskor, de kisebbségben maradván, ott hagyta egy időre Amerikát és átutazott Angliába, 1878. pedig New-Yerseyben kormányzónak választották. Több hadtörténeti munkát és jelentést irt, igy: The armies of Europa (1861) és Report on the organisation and campaigns of the army of the Potomac (New-York 1864). V. ö. Hilliard, Life and campaigns of M. (Filadelfia 1864); Webb, The peninsula, Mc Clellans campaigne of 1862 (New-York 1881).</w:t>
      </w:r>
    </w:p>
    <w:p>
      <w:pPr>
        <w:pStyle w:val="Heading1"/>
        <w:rPr/>
      </w:pPr>
      <w:r>
        <w:rPr/>
        <w:t>Macclesfield</w:t>
      </w:r>
    </w:p>
    <w:p>
      <w:pPr>
        <w:pStyle w:val="Normal"/>
        <w:rPr/>
      </w:pPr>
      <w:r>
        <w:rPr/>
        <w:t>(ejtsd: mekklesfild), város Chester (ettől 50 km.-nyire) angol grófságban, a Bollin és vasút mellett, (1891) 36 009 lak., selyem- és pamutszövéssel; nagy sörgyárakkal; közelében a Buckingham hercegek kastélyával.</w:t>
      </w:r>
    </w:p>
    <w:p>
      <w:pPr>
        <w:pStyle w:val="Heading1"/>
        <w:rPr/>
      </w:pPr>
      <w:r>
        <w:rPr/>
        <w:t>Mac Clintock</w:t>
      </w:r>
    </w:p>
    <w:p>
      <w:pPr>
        <w:pStyle w:val="Normal"/>
        <w:rPr/>
      </w:pPr>
      <w:r>
        <w:rPr/>
        <w:t>(ejtsd: mekklintok) Francis Leopold sir, angol sarkutazó, szül. Dundalkban 1819.Részt vett Ross expediciójában, mely 1848-49. Franklin keresésére indult, s visszatérve 1850. első hadnagy lett az Assistance hajón,mely Ommaney kapitány parancsnoksága alatt ugyanezen célból elindult és Beechey szigetén csakugyan meg is találta az elveszettek nyomait. Mialatt hajója befagyva vesztegelt, M. 1851. tavaszán 80 napi kirándulást rendezett szánokon a Parrysund É-i partján, s elérte azt a pontot, hová Parry 1820 jun. 11. jutott. Visszatérte után parancsnokká nevezték ki, s mint ilyen vett részt 1852. Sir E. Belchers északsarki expediciójában, s ekkor fedezte föl a M'Clintock fokot. Midőn Lady Franklin még egy utolsó kisérletet tett férje föltalálására, a Fox csavargőzös parancsnokságát M.-re bizta, aki 1859 májusban Point Victory mellett (King Williamsland) végre ráakadt a szerencsétlen véget ért Franklin-expedició maradványaira. Ezen utazásáról irta: The voyage of the Fox in the Arctic Seas: a narrative of the discovery of the fate of Sir John Franklin (London 1859) címü könyvét. M. 1863. lovagi rangot kapott; 1871. ellentengernagy s a portsmouthi hajógyár főfelügyelője lett; 1877. pedig altengernagynak, 1883. tengernagynak nevezték ki. V. ö. Simonyi Jenő, A sarkvidéki felfed. tört.</w:t>
      </w:r>
    </w:p>
    <w:p>
      <w:pPr>
        <w:pStyle w:val="Heading1"/>
        <w:rPr/>
      </w:pPr>
      <w:r>
        <w:rPr/>
        <w:t>Mac Clure</w:t>
      </w:r>
    </w:p>
    <w:p>
      <w:pPr>
        <w:pStyle w:val="Normal"/>
        <w:rPr/>
      </w:pPr>
      <w:r>
        <w:rPr/>
        <w:t>(ejtsd: mekklur) Robert János Le Mesurier sir, angol sarkutazó, szül. Wexfordban 1807 jan. 28., megh. Portsmouthban 1873 okt. 18. 1848. mint másodhadnagy részt vett Ross expediciójában, mely Franklin felkutatására indult. Azután az Investigator hajóval, melynek parancsnoka volt, a Bering-csatornából kereste az utat a Baffin-öbölbe, 1850 okt. 26. a Melvillesundba érkezett s megtalálta az oly sokáig keresett ÉNy-i átjárót, mely azonban az örökös fagy és jégzajlás miatt nem hajózható. 1854. tért vissza Angliába, hol baronet rangot kapott. V. ö. Osborn, The discovery of the North-West-Passage (London 1856); Simonyi J., A sarkvidéki fölfed. története.</w:t>
      </w:r>
    </w:p>
    <w:p>
      <w:pPr>
        <w:pStyle w:val="Heading1"/>
        <w:rPr/>
      </w:pPr>
      <w:r>
        <w:rPr/>
        <w:t>Mac Clure-öböl</w:t>
      </w:r>
    </w:p>
    <w:p>
      <w:pPr>
        <w:pStyle w:val="Normal"/>
        <w:rPr/>
      </w:pPr>
      <w:r>
        <w:rPr/>
        <w:t>mély öböl Új-Guinea ÉNy-i partján; hossza 220 és szélessége 110 km. A Geelvink-öböltől 25 km. széles földszoros választja el. 1663. Vink fedezte föl.</w:t>
      </w:r>
    </w:p>
    <w:p>
      <w:pPr>
        <w:pStyle w:val="Heading1"/>
        <w:rPr/>
      </w:pPr>
      <w:r>
        <w:rPr/>
        <w:t>Mac Cracken</w:t>
      </w:r>
    </w:p>
    <w:p>
      <w:pPr>
        <w:pStyle w:val="Normal"/>
        <w:rPr/>
      </w:pPr>
      <w:r>
        <w:rPr/>
        <w:t>county Kentucky É.-amerikai államban 860 km</w:t>
      </w:r>
      <w:r>
        <w:rPr>
          <w:vertAlign w:val="superscript"/>
        </w:rPr>
        <w:t>2</w:t>
      </w:r>
      <w:r>
        <w:rPr/>
        <w:t xml:space="preserve"> területtel, 16 260 lak., Paducah székhellyel.</w:t>
      </w:r>
    </w:p>
    <w:p>
      <w:pPr>
        <w:pStyle w:val="Heading1"/>
        <w:rPr/>
      </w:pPr>
      <w:r>
        <w:rPr/>
        <w:t>Maccs</w:t>
      </w:r>
    </w:p>
    <w:p>
      <w:pPr>
        <w:pStyle w:val="Normal"/>
        <w:rPr/>
      </w:pPr>
      <w:r>
        <w:rPr/>
        <w:t>(az olasz marcio-ból), eredetileg a. m. rothadt; aztán átvitt értelemben a kártya- vagy egyéb játékban elveszett ütéseket v. pontokat is M.-nak hivták; innen: valakit M.-csá tenni a. m. előle minden ütést elvinni; M.-csá lenni a. m. egy ütést sem csinálni.</w:t>
      </w:r>
    </w:p>
    <w:p>
      <w:pPr>
        <w:pStyle w:val="Heading1"/>
        <w:rPr/>
      </w:pPr>
      <w:r>
        <w:rPr/>
        <w:t>Mac Culloch</w:t>
      </w:r>
    </w:p>
    <w:p>
      <w:pPr>
        <w:pStyle w:val="Normal"/>
        <w:rPr/>
      </w:pPr>
      <w:r>
        <w:rPr/>
        <w:t>(ejtsd: mekk köllok), county Texas É.-amerikai államban, 2500 km</w:t>
      </w:r>
      <w:r>
        <w:rPr>
          <w:vertAlign w:val="superscript"/>
        </w:rPr>
        <w:t>2</w:t>
      </w:r>
      <w:r>
        <w:rPr/>
        <w:t xml:space="preserve"> területtel, 2000 lak., Brady székhellyel.</w:t>
      </w:r>
    </w:p>
    <w:p>
      <w:pPr>
        <w:pStyle w:val="Heading1"/>
        <w:rPr/>
      </w:pPr>
      <w:r>
        <w:rPr/>
        <w:t>Mac Culloch</w:t>
      </w:r>
    </w:p>
    <w:p>
      <w:pPr>
        <w:pStyle w:val="Normal"/>
        <w:rPr/>
      </w:pPr>
      <w:r>
        <w:rPr/>
        <w:t>v. MC. János Ramsay, angol közgazdasági iró, szül. Whithorn szigetén 1789 márc. 1., megh. Londonban 1864 nov. 11. Edinburgban tanult, 1828. a londoni egyetemen kapott tanszéket, majd állami közigazgatási szolgálatba lépett s a Stationery Office ellenőre lett. Főművei: a több kiadást ért Dictionary of commerce and commercial navigation (London 1882) és a Principles of political economy (u. o. 1885). Nevezetesebb munkái ezeken kivül: Diction. geogr. statist. and histor. (u. o. 1866) és On metallic and papermoney and banks (u. o. 1858).</w:t>
      </w:r>
    </w:p>
    <w:p>
      <w:pPr>
        <w:pStyle w:val="Heading1"/>
        <w:rPr/>
      </w:pPr>
      <w:r>
        <w:rPr/>
        <w:t>Maccus</w:t>
      </w:r>
    </w:p>
    <w:p>
      <w:pPr>
        <w:pStyle w:val="Normal"/>
        <w:rPr/>
      </w:pPr>
      <w:r>
        <w:rPr/>
        <w:t>(lat.), l. Atellanae figurae.</w:t>
      </w:r>
    </w:p>
    <w:p>
      <w:pPr>
        <w:pStyle w:val="Heading1"/>
        <w:rPr/>
      </w:pPr>
      <w:r>
        <w:rPr/>
        <w:t>Macdon</w:t>
      </w:r>
    </w:p>
    <w:p>
      <w:pPr>
        <w:pStyle w:val="Normal"/>
        <w:rPr/>
      </w:pPr>
      <w:r>
        <w:rPr/>
        <w:t>állatnevek mellett Macdonald János D., angol zoologus és zootomus nevének rövidítése.</w:t>
      </w:r>
    </w:p>
    <w:p>
      <w:pPr>
        <w:pStyle w:val="Heading1"/>
        <w:rPr/>
      </w:pPr>
      <w:r>
        <w:rPr/>
        <w:t>Macdonald</w:t>
      </w:r>
    </w:p>
    <w:p>
      <w:pPr>
        <w:pStyle w:val="Normal"/>
        <w:rPr/>
      </w:pPr>
      <w:r>
        <w:rPr/>
        <w:t>(ejtsd: mekdoneld), county Misszuri É.-amerikai államban, 1600 km</w:t>
      </w:r>
      <w:r>
        <w:rPr>
          <w:vertAlign w:val="superscript"/>
        </w:rPr>
        <w:t>2</w:t>
      </w:r>
      <w:r>
        <w:rPr/>
        <w:t xml:space="preserve"> területtel, 7820 lak., Rutledge székhellyel.</w:t>
      </w:r>
    </w:p>
    <w:p>
      <w:pPr>
        <w:pStyle w:val="Heading1"/>
        <w:rPr/>
      </w:pPr>
      <w:r>
        <w:rPr/>
        <w:t>Macdonald</w:t>
      </w:r>
    </w:p>
    <w:p>
      <w:pPr>
        <w:pStyle w:val="Normal"/>
        <w:rPr/>
      </w:pPr>
      <w:r>
        <w:rPr/>
        <w:t>István Jakab József Sándor, Tarento hercege, francia marsal, szül. Sancerreben (Cher) 1765 nov. 17., megh. Courcellesben (Loire) 1840 szept. 24. Ir családból származott. 1784. a francia hadseregbe lépett s a forradalom alatt a köztársasághoz csatlakozott. 1792. Jemappesnál tünt ki, mire dandártábornokká nevezték ki. Részt vett a belgiumi és hollandi hadjáratban és hatalmába kerítette az ellenséges hajóhad egy részét. Jutalmul 1796. hadosztálytábornokká nevezték ki s Olaszországba küldték. 1798. az egyházi állam kormányzója lőn, legyőzte Otricoli mellett a nápolyiakat és elfoglalta az egész nápolyi királyságot. 1799. Felső-Olaszországba sietett Moreau oldalára, azonban a Trebbia mellett vívott döntő csatában ő is vereséget szenvedett, mire egész Lombardia a szövetségesek kezébe került. 1800-ban főparancsnoka volt ama tartalékhadnak, mely a Splügen-hágón át Veltlinbe hatolt. 1801-ben mint követ Koppenhágába ment; 1804. elveszté Napoleon kegyét, mivel Moreau védelmére kelt; 1809. azonban ismét belépett a hadseregbe. Az (1809) osztrák hadjáratban győzedelmesen hatolt Felső-Olaszországból Laibachba és onnan Bécsbe; részt vett továbbá a Wagram mellett vívott csatában, melyet a gárda tüzérségével Napoleon részére döntött el. Jutalmul Napoleon marsallá és Tarento hercegévé nevezte ki. 1810-ben az Augereau-hadtest élén Cataloniában harcolt, 1812. az orosz háboruban a balszárnyat vezényelte és Rigáig nyomult elő,mignem a nagy hadsereg visszavonulása és York elpártolása őt is visszavonulásra kényszerítette. 1813 május havában vitézül harcolt Lützen és Bautzen mellett, aug. 26. azonban a Katzbachnál döntő vereséget szenvedett. A lipcsei csatában a XI. hadtestet vezényelte; ő fedezte a visszavonulást is, amint egyáltalában végig küzdötte az 1814. védelmi harcokat s végtére ő ajánlotta Napoleonnak, hogy mondjon le trónjáról. A száz nap alatt nem mozdult birtokairól. A második restauráció után XVIII. Lajos pairré és a becsületrend kancellárjává nevezte ki. Igazságszereteténél és szabadelvüségénél fogva nagy tiszteletben állott. A juliusi forradalom után a magánéletbe vonult vissza. V. ö. Rousset, Souvenirs du maréchal M. (Páris 1892).</w:t>
      </w:r>
    </w:p>
    <w:p>
      <w:pPr>
        <w:pStyle w:val="Heading1"/>
        <w:rPr/>
      </w:pPr>
      <w:r>
        <w:rPr/>
        <w:t>Mac Donough</w:t>
      </w:r>
    </w:p>
    <w:p>
      <w:pPr>
        <w:pStyle w:val="Normal"/>
        <w:rPr/>
      </w:pPr>
      <w:r>
        <w:rPr/>
        <w:t>(ejtsd: mek donó), county Illinois É.-amerikai államban 1500 km</w:t>
      </w:r>
      <w:r>
        <w:rPr>
          <w:vertAlign w:val="superscript"/>
        </w:rPr>
        <w:t>2</w:t>
      </w:r>
      <w:r>
        <w:rPr/>
        <w:t xml:space="preserve"> területtel, 27 970 lak., Macomb székhellyel.</w:t>
      </w:r>
    </w:p>
    <w:p>
      <w:pPr>
        <w:pStyle w:val="Heading1"/>
        <w:rPr/>
      </w:pPr>
      <w:r>
        <w:rPr/>
        <w:t>Mac Dowell</w:t>
      </w:r>
    </w:p>
    <w:p>
      <w:pPr>
        <w:pStyle w:val="Normal"/>
        <w:rPr/>
      </w:pPr>
      <w:r>
        <w:rPr/>
        <w:t>(ejtsd: mek dauell), két county az É.-amerikai Egyesült-Államokban és pedig É.-Karolinában (1150 km</w:t>
      </w:r>
      <w:r>
        <w:rPr>
          <w:vertAlign w:val="superscript"/>
        </w:rPr>
        <w:t>2</w:t>
      </w:r>
      <w:r>
        <w:rPr/>
        <w:t xml:space="preserve"> ter., 8065 lak., Marion székh.) és Ny.-Virginiában (2240 km</w:t>
      </w:r>
      <w:r>
        <w:rPr>
          <w:vertAlign w:val="superscript"/>
        </w:rPr>
        <w:t>2</w:t>
      </w:r>
      <w:r>
        <w:rPr/>
        <w:t xml:space="preserve"> ter., 3075 lak., Peerysville székh.).</w:t>
      </w:r>
    </w:p>
    <w:p>
      <w:pPr>
        <w:pStyle w:val="Heading1"/>
        <w:rPr/>
      </w:pPr>
      <w:r>
        <w:rPr/>
        <w:t>Mac Dowell</w:t>
      </w:r>
    </w:p>
    <w:p>
      <w:pPr>
        <w:pStyle w:val="Normal"/>
        <w:rPr/>
      </w:pPr>
      <w:r>
        <w:rPr/>
        <w:t>Patrick, angol szobrász, született Belfastban 1799 aug. 12., megh. Londonban 1870 dec. 9. Miután hirnevét Olvasó Leányka címü szobrával megalapította, 1846. az akadémia tagja lett, s azután Olaszországba ment. Nevezetesebb alkotásai: A szerelem diadala, Virginia halála (1850), Az ébren álmodó (1853) stb.; továbbá: Exmouth admirál álló szobra (greenwichi kórház), az id. és ifj. Pitt szobra (a lordok házában) a belfasti gróf (Belfast városának) stb.</w:t>
      </w:r>
    </w:p>
    <w:p>
      <w:pPr>
        <w:pStyle w:val="Heading1"/>
        <w:rPr/>
      </w:pPr>
      <w:r>
        <w:rPr/>
        <w:t>Macduff</w:t>
      </w:r>
    </w:p>
    <w:p>
      <w:pPr>
        <w:pStyle w:val="Normal"/>
        <w:rPr/>
      </w:pPr>
      <w:r>
        <w:rPr/>
        <w:t>(ejtsd: mekdöff), város Banff (l. o.) skót grófságban, az Északi-tenger partján.</w:t>
      </w:r>
    </w:p>
    <w:p>
      <w:pPr>
        <w:pStyle w:val="Heading1"/>
        <w:rPr/>
      </w:pPr>
      <w:r>
        <w:rPr/>
        <w:t>Mac Duffie</w:t>
      </w:r>
    </w:p>
    <w:p>
      <w:pPr>
        <w:pStyle w:val="Normal"/>
        <w:rPr/>
      </w:pPr>
      <w:r>
        <w:rPr/>
        <w:t>(ejtsd: mekk döffi), county Georgia É.-amerikai államban, 990 km</w:t>
      </w:r>
      <w:r>
        <w:rPr>
          <w:vertAlign w:val="superscript"/>
        </w:rPr>
        <w:t>2</w:t>
      </w:r>
      <w:r>
        <w:rPr/>
        <w:t xml:space="preserve"> területtel, 9500 lak., Thomson székhellyel.</w:t>
      </w:r>
    </w:p>
    <w:p>
      <w:pPr>
        <w:pStyle w:val="Heading1"/>
        <w:rPr/>
      </w:pPr>
      <w:r>
        <w:rPr/>
        <w:t>Mace</w:t>
      </w:r>
    </w:p>
    <w:p>
      <w:pPr>
        <w:pStyle w:val="Normal"/>
        <w:rPr/>
      </w:pPr>
      <w:r>
        <w:rPr/>
        <w:t>politikai községVarasd vmegye zlatari j.-ban, (1891) 1552 horvát lakossal.</w:t>
      </w:r>
    </w:p>
    <w:p>
      <w:pPr>
        <w:pStyle w:val="Heading1"/>
        <w:rPr/>
      </w:pPr>
      <w:r>
        <w:rPr/>
        <w:t>Macé</w:t>
      </w:r>
    </w:p>
    <w:p>
      <w:pPr>
        <w:pStyle w:val="Normal"/>
        <w:rPr/>
      </w:pPr>
      <w:r>
        <w:rPr/>
        <w:t>(ejtsd: maszé) János, francia iró és szenátor, szül. Párisban 1815 ápr. 22. Munkások gyermeke volt, s miután 1842-45-ig katona volt, 1848. a La République címü lapot szerkesztette. A dec. 2-iki államcsíny után visszavonult s megirta Histoire d'une bouchée de pain címü könyvét, mely csakhamar nagyon elterjedt, s csaknem minden nyelvre (magy. Egy falat kenyér története, ford. Szász Domokos, Kolozsvár 1867) lefordították. M. organizálta 1863. a községi könyvtárakat, s 1866. közművelődési egyesületet alapított, melynek célja az lett volna, hogy, mint Belgiumban, a nép értelmiségét emelje. 1880. megkapta a becsületrend keresztjét, 1883. pedig élethossziglan szenátorrá választották. Egyéb művei: Contes du Petit-Chateau (1862); Arithmétique du Grand-Papa (1863); Les serviteurs de l'estomac (1866); Les idées de Jean-Français (1872) stb. 1864. J. Stahl közreműködésével alapította és igazgatta Le Magasin d'éducation et de récréation címü folyóiratot.</w:t>
      </w:r>
    </w:p>
    <w:p>
      <w:pPr>
        <w:pStyle w:val="Heading1"/>
        <w:rPr/>
      </w:pPr>
      <w:r>
        <w:rPr/>
        <w:t>Macedo</w:t>
      </w:r>
    </w:p>
    <w:p>
      <w:pPr>
        <w:pStyle w:val="Normal"/>
        <w:rPr/>
      </w:pPr>
      <w:r>
        <w:rPr/>
        <w:t>miniatür-festő, l. Clovio.</w:t>
      </w:r>
    </w:p>
    <w:p>
      <w:pPr>
        <w:pStyle w:val="Heading1"/>
        <w:rPr/>
      </w:pPr>
      <w:r>
        <w:rPr/>
        <w:t>Macedonia</w:t>
      </w:r>
    </w:p>
    <w:p>
      <w:pPr>
        <w:pStyle w:val="Normal"/>
        <w:rPr/>
      </w:pPr>
      <w:r>
        <w:rPr/>
        <w:t>l. Makedonia.</w:t>
      </w:r>
    </w:p>
    <w:p>
      <w:pPr>
        <w:pStyle w:val="Heading1"/>
        <w:rPr/>
      </w:pPr>
      <w:r>
        <w:rPr/>
        <w:t>Macedoniánusok</w:t>
      </w:r>
    </w:p>
    <w:p>
      <w:pPr>
        <w:pStyle w:val="Normal"/>
        <w:rPr/>
      </w:pPr>
      <w:r>
        <w:rPr/>
        <w:t>Macedonius konstantinápolyi patriárka követői, l. Szentlélek.</w:t>
      </w:r>
    </w:p>
    <w:p>
      <w:pPr>
        <w:pStyle w:val="Heading1"/>
        <w:rPr/>
      </w:pPr>
      <w:r>
        <w:rPr/>
        <w:t>Maceio</w:t>
      </w:r>
    </w:p>
    <w:p>
      <w:pPr>
        <w:pStyle w:val="Normal"/>
        <w:rPr/>
      </w:pPr>
      <w:r>
        <w:rPr/>
        <w:t>(Macayo), Alagoas braziliai állam fővárosa egy félszigeten, a Lagoa do Norte és vasút mellett, (1884) 12 000 lak., pamutszövéssel és hajóépítéssel. Cukor (1893. 613 016 zsák á 75 kg.), pamut, kukorica és bőrök a fő kiviteli cikkek. Külvárosa és kikötője Jaragua.</w:t>
      </w:r>
    </w:p>
    <w:p>
      <w:pPr>
        <w:pStyle w:val="Heading1"/>
        <w:rPr/>
      </w:pPr>
      <w:r>
        <w:rPr/>
        <w:t>Macerálás</w:t>
      </w:r>
    </w:p>
    <w:p>
      <w:pPr>
        <w:pStyle w:val="Normal"/>
        <w:rPr/>
      </w:pPr>
      <w:r>
        <w:rPr/>
        <w:t>(lat., macerare a. m. puhítani, lágyítani, gyöngíteni szótól), a gyógyszerészetben valamely szilárd anyagnak hosszabb ideig való kezelése közönséges hőmérséknél valamely folyadékkal (viz, szesz, ecet stb.), hogy belőle oldékony anyagokat, melyek magasabb hőnél szétbomlanának, kivonjunk (u. n. hideg infusum, l. Illatos szerek). A szövettanban M. alatt a szövetek puhítását, lágyítását értjük bizonyos folyadékokban, hogy ezáltal a sejteket különválaszthassuk. A viznek maceráló hatásával foglalkozik a vizből kifogott tetemeken a törvényszéki orvostan.A köztakaró hámja fellágyul p. a kézen és főleg a láb sarkán, ahol szürkés-fehér vakolatszerü szétkenhető péppé lesz; vagy az egész hám kesztyüujjszerüleg válik le az ujjakról; a haj kihull, miáltal a fej (mint p. a tiszaeszlári esetben) borotváltnak látszhatik. Ugyancsak M.-t szenvednek az anyaméhben elhalt s ott hosszabb-rövidebb ideig visszatartott magzatok, melyeknem mennek át a méhen belül bűzös rothadásba, csak a magzatviz által szenvednek felázást. A viznek, főleg a melegebbnek, ezen áztató, puhító hatását használják az anatomiában csontvázak előállítására, hol a lágy részek maradékait u. n. macerálókészülékekben (vizes kádak) áztatják le.</w:t>
      </w:r>
    </w:p>
    <w:p>
      <w:pPr>
        <w:pStyle w:val="Heading1"/>
        <w:rPr/>
      </w:pPr>
      <w:r>
        <w:rPr/>
        <w:t>Macerata</w:t>
      </w:r>
    </w:p>
    <w:p>
      <w:pPr>
        <w:pStyle w:val="Normal"/>
        <w:rPr/>
      </w:pPr>
      <w:r>
        <w:rPr/>
        <w:t>(ejtsd: macserata), 1. tartomány Olaszország középső részében, az Adriai-tenger, Ascoli, Piceno, Perugia és Ancona közt, 2777 km</w:t>
      </w:r>
      <w:r>
        <w:rPr>
          <w:vertAlign w:val="superscript"/>
        </w:rPr>
        <w:t>2</w:t>
      </w:r>
      <w:r>
        <w:rPr/>
        <w:t xml:space="preserve"> területtel, (1891) 239 713, számítás szerint (1892) 242 756 (1 km</w:t>
      </w:r>
      <w:r>
        <w:rPr>
          <w:vertAlign w:val="superscript"/>
        </w:rPr>
        <w:t>2</w:t>
      </w:r>
      <w:r>
        <w:rPr/>
        <w:t>-re 89) lak. Ny-i részeit az Apennin ágai takarják, amelyekben 1500-1600 m. magas csúcsok is vannak. Nagyobb folyói a Musone, a Potenza, Chienti és a Tenna. A csaknem egyenes vonalban elhúzódó partok kikötők nélkül szűkölködnek. Csakis sík részei termékenyek; déli gyümölcsök, szőllő és gabona a termékei. Tolentino környékén selyemhernyókat, egyebütt sok juhot tenyésztenek. Az ipar bőr- és papirgyártásra szorítkozik. Járásai: M. és Camerino. - 2. M., az ugyanily nevü olasz tartomány fővárosa és püspöki székhely, a Chienti és Potenza közti magaslaton, vasút mellett, (1881) 6594, mint község 20 249, (1892) 24 500 lak., cserépedény-készítéssel, malmokkal és olajprésekkel; régi körfalakkal. Jelentékenyebb épületek: a székesegyház Pinturicchio madonnájával, a Torri- és a Bonaccorsi-palota és a pompás Mária-templom a falakon kivül. Egyeteme, amelyet 1290. IV. Miklós pápa alapított, jelenleg csak jogi fakultásból áll régiséggyüjteménnyel és könyvtárral. L. Septimus Severus által épített Helvia Recina, amelyet 408. Alarik rombolt le és melynek helyén későbben M. épült.</w:t>
      </w:r>
    </w:p>
    <w:p>
      <w:pPr>
        <w:pStyle w:val="Heading1"/>
        <w:rPr/>
      </w:pPr>
      <w:r>
        <w:rPr/>
        <w:t>Macesd</w:t>
      </w:r>
    </w:p>
    <w:p>
      <w:pPr>
        <w:pStyle w:val="Normal"/>
        <w:rPr/>
      </w:pPr>
      <w:r>
        <w:rPr/>
        <w:t>kisközség Hunyad vármegye puji j.-ban 256 lakossal, a kihalt Maczesdi-család származási helye. Tiedge báró a M.-i dombokról ágyuztatá össze 1704. a szálláspataki várkastélyba menekült hátszegvidéki nemességet.</w:t>
      </w:r>
    </w:p>
    <w:p>
      <w:pPr>
        <w:pStyle w:val="Heading1"/>
        <w:rPr/>
      </w:pPr>
      <w:r>
        <w:rPr/>
        <w:t>Mácesz</w:t>
      </w:r>
    </w:p>
    <w:p>
      <w:pPr>
        <w:pStyle w:val="Normal"/>
        <w:rPr/>
      </w:pPr>
      <w:r>
        <w:rPr/>
        <w:t>(héb.), a zsidóknak Peszách ünnepén 8 napon át használt kovásztalan kenyere.</w:t>
      </w:r>
    </w:p>
    <w:p>
      <w:pPr>
        <w:pStyle w:val="Heading1"/>
        <w:rPr/>
      </w:pPr>
      <w:r>
        <w:rPr/>
        <w:t>Macfarren</w:t>
      </w:r>
    </w:p>
    <w:p>
      <w:pPr>
        <w:pStyle w:val="Normal"/>
        <w:rPr/>
      </w:pPr>
      <w:r>
        <w:rPr/>
        <w:t>(ejtsd: mekferr'a), angol zenész-testvérek neve. 1. M. György Sándor, szül. Londonban 1813 márc. 2., megh. u. o. 1887. okt 31. A királyi zeneakadémiának 1829. növendéke lett s már 1834. tanára, majd 1875. igazgatója s egyszersmind tiszteletbeli tanár (Benret utóda) 1875. a cambridgei egyetemen s a zene baccalaureusa. Irt 9 operát (Don Quijote, Robin Hood), 4 oratoriumot (Feltámadás, Dávid király), 5 kántátét, zsoltárokat, szimfóniát, szinházi megnyitókat (Hamlet, Romeo és Julia, Velencei kalmár, Don Carlos), kamarazeneműveket. Kisebb összhangtani műveket irt, cikkeket a Musical World címü szaklapban, a zeneműveket elemző hangversenyműsorokat. - Neje M. Amália, alténekesnő, elismert jó szövegfordító (Bruch: Schiller Harangja). - 2. M. Walter Cecil, szül. Londonban 1826 aug. 28. Szintén a királyi zeneakadémia tanítványa és azonnal (1846) tanára, 1868. a filharmoniai társaság igazgatója, 1873. az akadémiai hangversenyek karnagya, egyházi és kamarazeneműveket szerzett, megnyitókat (Hero és Leander, Téli rege).</w:t>
      </w:r>
    </w:p>
    <w:p>
      <w:pPr>
        <w:pStyle w:val="Heading1"/>
        <w:rPr/>
      </w:pPr>
      <w:r>
        <w:rPr/>
        <w:t>Macgill.</w:t>
      </w:r>
    </w:p>
    <w:p>
      <w:pPr>
        <w:pStyle w:val="Normal"/>
        <w:rPr/>
      </w:pPr>
      <w:r>
        <w:rPr/>
        <w:t>állatnevek után a. u. Macgillivrey Vilmos skót zoologus (szül. 1796. megh. 1852.) nevének rövidítése. Főmunkája: A history of British birds (London 1852).</w:t>
      </w:r>
    </w:p>
    <w:p>
      <w:pPr>
        <w:pStyle w:val="Heading1"/>
        <w:rPr/>
      </w:pPr>
      <w:r>
        <w:rPr/>
        <w:t>Mach</w:t>
      </w:r>
    </w:p>
    <w:p>
      <w:pPr>
        <w:pStyle w:val="Normal"/>
        <w:rPr/>
      </w:pPr>
      <w:r>
        <w:rPr/>
        <w:t>Ernő, osztrák fizikus, szül.Turasban (Morvaország) 1838 febr. 18-án. 1861-ben a bécsi egyetemen a fizika magántanára, 1864. a grazi egyetemen a matematika rendes tanára, 1867. a prágaina fizika rendes tanára lett. 1895. a bécsi egyetemre nevezték ki. Nevezetes művei: Kompendium der Physik für Mediziner (Bécs 1863); Einleitung in die Helmholtz'sche Musiktheorie (Graz 1866); Die Geschichte und die Wurzel des Satzes der Erhaltung der Arbeit (Prága 1872); Optisch-akustische Versuche (u. o. 1873); Grundliniender Lehre von den Bewegungs-Empfindungen (Lipcse 1875); Die Mechanik in ihrer Entwickelung (u. o. 1883).</w:t>
      </w:r>
    </w:p>
    <w:p>
      <w:pPr>
        <w:pStyle w:val="Heading1"/>
        <w:rPr/>
      </w:pPr>
      <w:r>
        <w:rPr/>
        <w:t>Machairodus</w:t>
      </w:r>
    </w:p>
    <w:p>
      <w:pPr>
        <w:pStyle w:val="Normal"/>
        <w:rPr/>
      </w:pPr>
      <w:r>
        <w:rPr/>
        <w:t>Kaup., kihalt nagy ragadozó állat, amely a macskafélékhez (Felidae) tartozott. A fején kis ormánya volt, különben egyéb sajátságait illetőleg, egyezett a macskafélékkel. Már az eocen-korban élt Olasz-, Francia- és Németország területén; a miocen-korban Eurüpán kivül már Amerikában is el volt terjedve, a diluviumi korszakban pedig már kihalt.</w:t>
      </w:r>
    </w:p>
    <w:p>
      <w:pPr>
        <w:pStyle w:val="Heading1"/>
        <w:rPr/>
      </w:pPr>
      <w:r>
        <w:rPr/>
        <w:t>Machaon</w:t>
      </w:r>
    </w:p>
    <w:p>
      <w:pPr>
        <w:pStyle w:val="Normal"/>
        <w:rPr/>
      </w:pPr>
      <w:r>
        <w:rPr/>
        <w:t>(gör., a. m. késsel vágó, sebész), Asklepios és Epione fia, Podaleirios testvére, akivel együtt nemcsak 30 hajót vezetett Trója falaialá, hanem egyszersmind az ott összegyült görögöknek orvosaiként szerepelnek.</w:t>
      </w:r>
    </w:p>
    <w:p>
      <w:pPr>
        <w:pStyle w:val="Heading1"/>
        <w:rPr/>
      </w:pPr>
      <w:r>
        <w:rPr/>
        <w:t>Machault</w:t>
      </w:r>
    </w:p>
    <w:p>
      <w:pPr>
        <w:pStyle w:val="Normal"/>
        <w:rPr/>
      </w:pPr>
      <w:r>
        <w:rPr/>
        <w:t>Vilmos, l. Guillaume de Machault.</w:t>
      </w:r>
    </w:p>
    <w:p>
      <w:pPr>
        <w:pStyle w:val="Heading1"/>
        <w:rPr/>
      </w:pPr>
      <w:r>
        <w:rPr/>
        <w:t>Mac Henry</w:t>
      </w:r>
    </w:p>
    <w:p>
      <w:pPr>
        <w:pStyle w:val="Normal"/>
        <w:rPr/>
      </w:pPr>
      <w:r>
        <w:rPr/>
        <w:t>county Illinois észak-amerikai államban, 1700 km</w:t>
      </w:r>
      <w:r>
        <w:rPr>
          <w:vertAlign w:val="superscript"/>
        </w:rPr>
        <w:t>2</w:t>
      </w:r>
      <w:r>
        <w:rPr/>
        <w:t xml:space="preserve"> területtel, 24 900 lak., Woodstock székhellyel.</w:t>
      </w:r>
    </w:p>
    <w:p>
      <w:pPr>
        <w:pStyle w:val="Heading1"/>
        <w:rPr/>
      </w:pPr>
      <w:r>
        <w:rPr/>
        <w:t>Machetes</w:t>
      </w:r>
    </w:p>
    <w:p>
      <w:pPr>
        <w:pStyle w:val="Normal"/>
        <w:rPr/>
      </w:pPr>
      <w:r>
        <w:rPr/>
        <w:t>(állat), l. Bajnoklibuc.</w:t>
      </w:r>
    </w:p>
    <w:p>
      <w:pPr>
        <w:pStyle w:val="Heading1"/>
        <w:rPr/>
      </w:pPr>
      <w:r>
        <w:rPr/>
        <w:t>Machiavelli</w:t>
      </w:r>
    </w:p>
    <w:p>
      <w:pPr>
        <w:pStyle w:val="Normal"/>
        <w:rPr/>
      </w:pPr>
      <w:r>
        <w:rPr/>
        <w:t>(ejtsd: makiavelli) Miklós, olasz államférfiu és történetiró, szül. Firenzében 1469 május 3., megh. u. o. 1527 jun. 22. Ifjusága éveiről alig tudunk valamit. Valószinü, hogy már a kilencvenes évek elején irogatott s igy jogcímet szerzett arra, hogy polgártársai 1498. megválasszák a tizek tanácsa titkárának és az ugynevezett második kancellária fejének. A republikánus és demokrata párt ez időtől fogva tizennégy évig tartotta kezében az állam gyeplőit, s ez alatt M.-nek a lehető legfontosabb szerep jutott hazája kül- és hadügyei intézésében. Majd minden évben rábiztak egy-egy diplomáciai küldetést, néha többet is, ugy hogy hivataloskodása idejében huszonháromszor képviselte a várost idegen fejedelmek szine előtt. E mellett ő szerkesztette a legfontosabb állami okiratokat, a főtanácsok jegyzőkönyveit, a külföldi hatalmasságokkal kötött szerződéseket.E küldetései alatt az a meggyőződés érlelődött meg benne, hogy az olasz államok nem fogják megóvhatni szabadságukat mindaddig, míg területüket csupán zsoldos csapatok fogják megvédelmezni. Átértette és kimondta, hogy a bérenc hadsereg helyébe nemzeti honvédelmet kell tenni. S ekkor egész M. leghiresebb munkája az Il Principe (1513), Medici Péter fiának, Lőrincnek ajánlotta, kinek számára X. Leo pápa egy új signoriát akart megalapítani. Ebből az ötletből fejti ki neki, mely módokon juthat valaki a hatalom birtokába, miképen szilárdíthatja, miképen fejlesztheti uralmát. A tanácsok, melyeket M. fejedelmének osztogat, kétségkivül erkölcstelenek. A cinquecento e tekintetben bizonyos «moral insanity»-ban szenvedett. A diplomáciai kódex egyik legfontosabb tana volt: csalni és orgyilkossággal dolgozni. Ezt látta M. mindenütt, ezt a gyakorlatot foglalta elméletbe. Ez elmélet, melyet Janin a «politikai eszközök iránt való közömbösség tanának» nevez, tette M. nevét nemcsak hiressé, hanem sokáig és sokak előtt hirhedtté is; ennek révén mentát a nagy iró neve a közbeszédbe, mely a machiavellizmus szót ma is csak megbélyegző értelemben használja. A Principe tanait kiegészíti a Discorsi sopra la prima Deca di Tito Livio (Értekezések Titus Livius tiz könyvéről). A Principe-t és a Discorsi-t kiegészíti az Arte della Guerra vaskos kötete. A két előbbi munkában is, de főkép a Discorsi-ban sokat szól M. a «háboru mesterségé»-ről, főkép a nemzeti önvédelem szükségét fejtegetve. Amit e műveiben vagy csak vázolt, vagy rendszertelenül vetett oda, azt alaposantárgyalja az Arte della Guerra hét könyvében. Már korábban, hivataloskodásának tartama alatt is talált időt némely kisebb politikai munka megirására. Ma politikai röpiratoknak hinók e műveket, melyek legnagyobb részt egy-egy aktuális napi kérdésről mondtak véleményt.Ilyen a Discorso sopra le cose di Pisa (értekezés a pisai dolgokról, 1499); a Del modo di trattare i popoli pella Val di Chianaribellati (Hogyan kell bánni a fellázadt val di chianai lakossággal, 1502). Egy-két követi jelentése is bátran ide iktatható, irodalmi művei sorába. Ilyen a Rapporto delle Cose della Magna (Jelentés a németországi dolgokról, 1508); a Ritratti delle cose della Francia (Képek a franciaországi dolgokról, 1510). A Csare Borgia mellett töltött hetekről is bőven adott számot, leirva, miként ölte meg a zsarnok Vitellozzót és társait. Ilyen kisebb politikai művei vannak munkássága második korszakából is; köztük a legérdekesebb az 1520. irt Vita di Castruccio Castracani, egy luccai zsarnok eszményesített életrajza, melyben szintén egyik eleven példáját kivánta bemutatni Principe-jének. M. mint belletrista is igen előkelő helyet foglal el az olasz irodalomban. Mandragora c. vigjátéka a század Plautus-utánzó darabjai közül magasan kiemelkedik, mesteri képet adva a korabeli Róma megromlott erkölcseinek. Másik vigjátéka a Clizia, Plautus Casina-jának átdolgozása. Irt M. egy Belfagor c. novellát, néhány olasz verset, számos levelet és egy Dialogo-t az olasz nyelvről is. M. munkáinak számos kiadásai közül legteljesebb az 1813-iki firenzei. A róla szóló munkák közül legkiválóbbak: Villari P., N. M. e i suoi tempi (Firenze 1877-1882) és Tommasini O., Le vita e gli scritti di N. T. (Torino 1882). Magyarul megjelent a Fejedelem (ford. Perlaky Sándor, Pest 1848) és az Értekezések Titus Livius első tiz könyvéről (ford. Pados János, u. o. 1862).</w:t>
      </w:r>
    </w:p>
    <w:p>
      <w:pPr>
        <w:pStyle w:val="Heading1"/>
        <w:rPr/>
      </w:pPr>
      <w:r>
        <w:rPr/>
        <w:t>Machiavellizmus</w:t>
      </w:r>
    </w:p>
    <w:p>
      <w:pPr>
        <w:pStyle w:val="Normal"/>
        <w:rPr/>
      </w:pPr>
      <w:r>
        <w:rPr/>
        <w:t>l. Machiavelli.</w:t>
      </w:r>
    </w:p>
    <w:p>
      <w:pPr>
        <w:pStyle w:val="Heading1"/>
        <w:rPr/>
      </w:pPr>
      <w:r>
        <w:rPr/>
        <w:t>Machina</w:t>
      </w:r>
    </w:p>
    <w:p>
      <w:pPr>
        <w:pStyle w:val="Normal"/>
        <w:rPr/>
      </w:pPr>
      <w:r>
        <w:rPr/>
        <w:t>(lat.) a. m. gép, szerszám; átvitt értelemben mesterfogás, ravaszság; a machinatio, cselszövény, fondorlat. L. még Deus ex machina.</w:t>
      </w:r>
    </w:p>
    <w:p>
      <w:pPr>
        <w:pStyle w:val="Heading1"/>
        <w:rPr/>
      </w:pPr>
      <w:r>
        <w:rPr/>
        <w:t>Machinatio</w:t>
      </w:r>
    </w:p>
    <w:p>
      <w:pPr>
        <w:pStyle w:val="Normal"/>
        <w:rPr/>
      </w:pPr>
      <w:r>
        <w:rPr/>
        <w:t>l. Machina.</w:t>
      </w:r>
    </w:p>
    <w:p>
      <w:pPr>
        <w:pStyle w:val="Heading1"/>
        <w:rPr/>
      </w:pPr>
      <w:r>
        <w:rPr/>
        <w:t>Machovich</w:t>
      </w:r>
    </w:p>
    <w:p>
      <w:pPr>
        <w:pStyle w:val="Normal"/>
        <w:rPr/>
      </w:pPr>
      <w:r>
        <w:rPr/>
        <w:t>Gyula, katolikus áldozó pap, egyházi iró, szül. Csáporon (Nyitra) 1858 febr. 11. Gimnáziumi tanulmányait Nyitrán, Nagyszombatban, Pozsonyban és Esztergomban, a teologiát a bécsi Pázmáneumban végezte, ahol doktorrá is avatták. Fölszentelték 1880 okt. 17. Káplán volt Garam-Kövesden, Budán a várpalotában. 1883. hercegprimási szertartó és levéltáros, 1888. főszentszéki jegyző, 1889. pápai kamarás, hercegprimási titkár és szentszéki ügyész. 1893 nov. 20. plébános Tardoskedden, ahol most is működik. Irodalmi munkássága leginkább a szabadkőművesség ellen kiadott, részben eredeti, részben fordított irataiban áll. Művei: Taxil Leo volt szabadgondolkozónak önvallomásai (Esztergom 1887); A szabadkőművesség elleni szövetkezet kézikönyve és a magyarországi szabadkőművesek névsora (u. o. 1887); Ámítás és valóság (u. o. 1888); A liberálizmus bűn (u. o. 1888); Az 1789. francia forradalom századik évfordulójára (u. o. 1889); A szabadkőművességről (u. o. 1895) stb. Azonkivül számos tárcacikket, értekezéseket stb. irt a Katolikus Hetilapba, Esztergomi Közlönybe, Új Magyar Sionba stb. V. ö. Zelliger A., Egyházi irók csarnoka.</w:t>
      </w:r>
    </w:p>
    <w:p>
      <w:pPr>
        <w:pStyle w:val="Heading1"/>
        <w:rPr/>
      </w:pPr>
      <w:r>
        <w:rPr/>
        <w:t>Máchzor</w:t>
      </w:r>
    </w:p>
    <w:p>
      <w:pPr>
        <w:pStyle w:val="Normal"/>
        <w:rPr/>
      </w:pPr>
      <w:r>
        <w:rPr/>
        <w:t>(héb. a. m. ciklus), a zsidók egész évi ünnepi imádságos könyvének neve.</w:t>
      </w:r>
    </w:p>
    <w:p>
      <w:pPr>
        <w:pStyle w:val="Heading1"/>
        <w:rPr/>
      </w:pPr>
      <w:r>
        <w:rPr/>
        <w:t>Maciejowica</w:t>
      </w:r>
    </w:p>
    <w:p>
      <w:pPr>
        <w:pStyle w:val="Normal"/>
        <w:rPr/>
      </w:pPr>
      <w:r>
        <w:rPr/>
        <w:t>(ejtsd: macsejovica), város Szjedlec orosz-lengyel kormányzóságban, 28 km.-nyire Garwolintól, 2 km.-nyire a Visztula jobbpartjától, 1690 lak., a Zamoiski grófok kastélyával. M. ismeretes az 1794 okt. 10. itt vívott csatáról, amelyben Fersen orosz generális Kosciuszko lengyel vezért megverte; ez utóbbi megsebesült és fogságba esett. A csata következménye Lengyelország önállóságának megsemmisítése volt.</w:t>
      </w:r>
    </w:p>
    <w:p>
      <w:pPr>
        <w:pStyle w:val="Heading1"/>
        <w:rPr/>
      </w:pPr>
      <w:r>
        <w:rPr/>
        <w:t>Maciejowski</w:t>
      </w:r>
    </w:p>
    <w:p>
      <w:pPr>
        <w:pStyle w:val="Normal"/>
        <w:rPr/>
      </w:pPr>
      <w:r>
        <w:rPr/>
        <w:t>(ejtsd: macsejovszki) Waclaw Sándor, lengyel irodalom- és jogtörténet-iró, szül. Kalvaryában 1793., megh. Varsóban 1883 febr. 10. Krakóban, Boroszlóban, Berlinben és Göttingában tanult s 1819-31-ig, majd ismét 1838 óta a római jogot tanította a varsói egyetemen, időközben pedig a polgári törvényszék birája volt. Főmunkái: Historya prawodawstw slowiaskich (új kiad. Varsó 1856-65); Pamietniki o dziejach stb. (u. o. 1839); Pismiennictwo polskie (u. o. 1851-52); Polska pod wzgledem obyczajów i zwychajów (u. o. 1842); Hostirya wloscion (u. o. 1874) stb.</w:t>
      </w:r>
    </w:p>
    <w:p>
      <w:pPr>
        <w:pStyle w:val="Heading1"/>
        <w:rPr/>
      </w:pPr>
      <w:r>
        <w:rPr/>
        <w:t>Macies</w:t>
      </w:r>
    </w:p>
    <w:p>
      <w:pPr>
        <w:pStyle w:val="Normal"/>
        <w:rPr/>
      </w:pPr>
      <w:r>
        <w:rPr/>
        <w:t>(lat.) a. m. soványság.</w:t>
      </w:r>
    </w:p>
    <w:p>
      <w:pPr>
        <w:pStyle w:val="Heading1"/>
        <w:rPr/>
      </w:pPr>
      <w:r>
        <w:rPr/>
        <w:t>Macigno</w:t>
      </w:r>
    </w:p>
    <w:p>
      <w:pPr>
        <w:pStyle w:val="Normal"/>
        <w:rPr/>
      </w:pPr>
      <w:r>
        <w:rPr/>
        <w:t>(ásv.), l. Kárpáti homokkő.</w:t>
      </w:r>
    </w:p>
    <w:p>
      <w:pPr>
        <w:pStyle w:val="Heading1"/>
        <w:rPr/>
      </w:pPr>
      <w:r>
        <w:rPr/>
        <w:t>Macintosh</w:t>
      </w:r>
    </w:p>
    <w:p>
      <w:pPr>
        <w:pStyle w:val="Normal"/>
        <w:rPr/>
      </w:pPr>
      <w:r>
        <w:rPr/>
        <w:t>(ejtsd: mekintos), county Georgia É.-amerikai államban, 1500 km</w:t>
      </w:r>
      <w:r>
        <w:rPr>
          <w:vertAlign w:val="superscript"/>
        </w:rPr>
        <w:t>2</w:t>
      </w:r>
      <w:r>
        <w:rPr/>
        <w:t xml:space="preserve"> területtel, 6240 lak., Darien székhellyel.</w:t>
      </w:r>
    </w:p>
    <w:p>
      <w:pPr>
        <w:pStyle w:val="Heading1"/>
        <w:rPr/>
      </w:pPr>
      <w:r>
        <w:rPr/>
        <w:t>Macintosh</w:t>
      </w:r>
    </w:p>
    <w:p>
      <w:pPr>
        <w:pStyle w:val="Normal"/>
        <w:rPr/>
      </w:pPr>
      <w:r>
        <w:rPr/>
        <w:t>személynév, l. Mackintosh.</w:t>
      </w:r>
    </w:p>
    <w:p>
      <w:pPr>
        <w:pStyle w:val="Heading1"/>
        <w:rPr/>
      </w:pPr>
      <w:r>
        <w:rPr/>
        <w:t>Macis</w:t>
      </w:r>
    </w:p>
    <w:p>
      <w:pPr>
        <w:pStyle w:val="Normal"/>
        <w:rPr/>
      </w:pPr>
      <w:r>
        <w:rPr/>
        <w:t>(franc., ejtsd: maszí), a Myristica officinalis L. magjának takarójából vizgőzzel lepárolt illanó olaj. Alkotó részei: pinér és miriszticin. Ez utóbbinak a hajkihullást megakadályozó hatást tulajdonítanak s ezért a M.-t hajerősítőszerek (szesz v. kenőcs alakjában) készítéséhez használják. L. még Szerecsendióvirág.</w:t>
      </w:r>
    </w:p>
    <w:p>
      <w:pPr>
        <w:pStyle w:val="Heading1"/>
        <w:rPr/>
      </w:pPr>
      <w:r>
        <w:rPr/>
        <w:t>Mack</w:t>
      </w:r>
    </w:p>
    <w:p>
      <w:pPr>
        <w:pStyle w:val="Normal"/>
        <w:rPr/>
      </w:pPr>
      <w:r>
        <w:rPr/>
        <w:t>József, magyar szabadságharcos, szül. Budán, megh. Karolinában 1868 augusztus 27. A szabadságharc kitörésekor Pesten mint tűzmester az altiszti iskolában tanított. Részt vett az 1848 szept. 28-iki pákozdi csatában, hol tüzérei döntötték el az ütközet sorsát, mire Móga a hely szinén nevezteki M.-t századossá. Ezután Percel és Guyon seregében harcolt; dec.-ben a komáromi tüzérség főparancsnokává nevezték ki, 1849 jan. pedig alezredesi rangot kapott. Ápr. elején,midőn Simunich Komáromot ostromolta, M. állítólag hanyagul védelmezte a várat, amiért ápr. 4. elfogták, de a hadi törvényszék aug. 23. felmentette. A fegyverletétel után Erdélybe ment, hol összeesküvés gyanuja miatt letartóztatták; 1851. kiszabadult és Kiutahiába ment. Nemsokára állítólag Kossuth megbizásából ismét visszatért Erdélybe, hol összeesküvést szervezett; midőn azonban ezt felfedezték, M. még idejekorán É.-Amerikába szökött.</w:t>
      </w:r>
    </w:p>
    <w:p>
      <w:pPr>
        <w:pStyle w:val="Heading1"/>
        <w:rPr/>
      </w:pPr>
      <w:r>
        <w:rPr/>
        <w:t>Mack</w:t>
      </w:r>
    </w:p>
    <w:p>
      <w:pPr>
        <w:pStyle w:val="Normal"/>
        <w:rPr/>
      </w:pPr>
      <w:r>
        <w:rPr/>
        <w:t>Károly (von Leiberich) báró, osztrák tábornok, szül. Neuslingenben (Franken) 1752 aug. 24-én, megh. St. Pöltenben 1828 okt. 22-én. 1770 óta szoltálta a császárt és miután magát Lacy alatt 1778-89. a törökök ellen kitüntette, II. József szárnysegéde lett és ezredesi rangot kapott. 1792-93. Koburg Josias császári fővezér oldalán harcolt Németalföldön és ő birta rá Dumouriezt (l. o.) arra, hogy az osztrákok kezeibe adja magát. 1794. szintén a franciák ellen harcolt és 1797. I. Ferenc császár táborszernaggyá tette. A Campo Formióban kötött béke után a nápolyi Bourbonok szolgálatába állott és a nápolyi sereg élén küzdött a franciákkal, kiket ugyan Rómából kiszorított, csakhogy az Angyalvárba szorult francia őrség nemsokára M.-ot távozásra kényszerítette a városból. Erre M. fegyverszünetet kötött a franciákkal. Ennek hirére azonban Nápolyban az alsó nép és a lazzaronik felkeltek M. ellen, ugy hogy ez a franciák táborába volt kénytelen menekülni; ezek pedig mint hadi foglyot Párisba vitték. Innen 1800. szöknie sikerült és visszatért Bécsbe. Az 1805. háboru kitörésekor a császártól és Károly főhercegtől azt a megbizást kapta, nyomuljon hamar egészen az Illerig és erősítse meg Ulm várát. M. ennek a parancsnak eleget is tett, demidőn 80 000 főnyi hada élén az Iller vonalát megszállva tartotta, a francia hadsereg Napoleon császár saját vezetése alatt (melynek támadását az udvar és Károly főherceg is Olaszország felől várták) hirtelen és több oldalról M. hadseregét bekerítette, mire ez fejét veszítvén, Ulm falai mögé menekült. Október 17-én csufos föltételek alapján, 20 000 emberrel letette a franciák előtt a fegyvert. Ulm vára ilyformán kardcsapás nélkül Napoleon kezébe került és Mack hadseregéből is csak néhány magyar huszárezred és velük Ferdinánd főherceg (a trónörökös) menekült meg fürge lovakon a biztos fogságtól. Magát M.-ot Napoleon császár szabadlábra helyezte, mire M. Bécsbe ment, hol haditörvényszék elé állították. A birák M.-ot gyávasága és ügyetlensége miatt halálra itélték, Ferenc császár azonban kegyelemből degradálásra és husz évi várfogságra itélte. Három évi fogság után Károly főherceg kegyelmet eszközölt ki M. számára, aki azután a magánéletbe vonult és némán türte el az újabban ellene felhozott vádakat. Egy külön iratban menteni iparkodott ugyan magatartását és az ulmi katasztrófát, de ez a védirat csak 45 évvel halála után (1873) jelent meg a Raumer által szerkesztett Historisches Taschenbuch-ban (V. foly., 3 kötet). V. ö. Angeli, Ulmund Austerlitz (Mittheilungen des k. und k. Kriegs-Archivs 1877 és 1879).</w:t>
      </w:r>
    </w:p>
    <w:p>
      <w:pPr>
        <w:pStyle w:val="Heading1"/>
        <w:rPr/>
      </w:pPr>
      <w:r>
        <w:rPr/>
        <w:t>Mackay</w:t>
      </w:r>
    </w:p>
    <w:p>
      <w:pPr>
        <w:pStyle w:val="Normal"/>
        <w:rPr/>
      </w:pPr>
      <w:r>
        <w:rPr/>
        <w:t>(ejtsd: mekké) Károly, angol költő és iró, szül. Perthben 1814 márc. 27., megh. Londonban 1889 dec. 27. Londonban és Brüsszelben nevelkedett, s már 1830. a Courrier Belge munkatársa volt; 1832. visszatért Angliába, hol1834. kiadta Songs and poems költemény-kötetét. 1835-44. a Morning Chronicle munkatársa volt, ekkor Skóciában átvette a Glasgow Argus szerkesztését; 1848. az Illustrated London New szerkesztője lett, melybe 1851. óta a daloke gész sorozatátközölte; a közönség kedvezően fogadta e dalokat, melyekhez H. Bishop régi melodiákat alkalmazott. 1860. a London Review-t alapította, s 1862-65., a polgár-háboru alatt, a Times tudósítója volt az Egyesült-Államokból. Számos költői és prózai művei közül megemlítjük: History of London (1837); The hope of the world (1840); Longbeard a romance (1841); Legends of the isles (1845); Town lyrics (1848); Life and liberty in America (1859); A man's heart (1860), Forty years' recollections of life, literature and public affairs (1877); Gossamer and Snowdrift (1890) stb.</w:t>
      </w:r>
    </w:p>
    <w:p>
      <w:pPr>
        <w:pStyle w:val="Heading1"/>
        <w:rPr/>
      </w:pPr>
      <w:r>
        <w:rPr/>
        <w:t>Mac Kean</w:t>
      </w:r>
    </w:p>
    <w:p>
      <w:pPr>
        <w:pStyle w:val="Normal"/>
        <w:rPr/>
      </w:pPr>
      <w:r>
        <w:rPr/>
        <w:t>(ejtsd: mek kin), county Pennsylvania É.-amerikai államban, 2600 km</w:t>
      </w:r>
      <w:r>
        <w:rPr>
          <w:vertAlign w:val="superscript"/>
        </w:rPr>
        <w:t>2</w:t>
      </w:r>
      <w:r>
        <w:rPr/>
        <w:t xml:space="preserve"> területtel, 42 365 lak., Smethport székhellyel.</w:t>
      </w:r>
    </w:p>
    <w:p>
      <w:pPr>
        <w:pStyle w:val="Heading1"/>
        <w:rPr/>
      </w:pPr>
      <w:r>
        <w:rPr/>
        <w:t>Mac Keesport</w:t>
      </w:r>
    </w:p>
    <w:p>
      <w:pPr>
        <w:pStyle w:val="Normal"/>
        <w:rPr/>
      </w:pPr>
      <w:r>
        <w:rPr/>
        <w:t>(ejtsd: mek kiszport), város Pennsylvania É.-amerikai állam Alleghany countyjában, 22 km.-nyire Pittsburgtól, a Monongahela és Youghiogeny összefolyásánál, vasút mellett, (1890) 20 741 (1880 8212) lak., szénbányákkal és virágzó acéliparral.</w:t>
      </w:r>
    </w:p>
    <w:p>
      <w:pPr>
        <w:pStyle w:val="Heading1"/>
        <w:rPr/>
      </w:pPr>
      <w:r>
        <w:rPr/>
        <w:t>Mackeldey</w:t>
      </w:r>
    </w:p>
    <w:p>
      <w:pPr>
        <w:pStyle w:val="Normal"/>
        <w:rPr/>
      </w:pPr>
      <w:r>
        <w:rPr/>
        <w:t>Ferdinánd, német jogtudós, szül. Braunschweigban 1784 nov. 5., megh. Bonnban 1834 okt. 20. Helmstädtben tanult, hol 1808. a jog rendkivüli tanára lett; 1811. a marburgi, 1819. pedig az újonnan alapított bonni egyetemen kapott tanszéket. Legnevezetesebb munkája: Lehrbuch des heut. röm. Rechts (magy. is, A római jog tankönyve, ford. Báttaszéki L., Löw T. és Wagner G., Pest 1863-64) és Institutionen des heut. röm. Rechts (Giessen 1820).</w:t>
      </w:r>
    </w:p>
    <w:p>
      <w:pPr>
        <w:pStyle w:val="Heading1"/>
        <w:rPr/>
      </w:pPr>
      <w:r>
        <w:rPr/>
        <w:t>Mackenzie</w:t>
      </w:r>
    </w:p>
    <w:p>
      <w:pPr>
        <w:pStyle w:val="Normal"/>
        <w:rPr/>
      </w:pPr>
      <w:r>
        <w:rPr/>
        <w:t>(ejtsd: mekkenzi), folyó É.-amerikában a Northest Territoriumon. A nagy Rabszolga-tóból szakad ki, amelynek leghosszabb folyói az Athabasca (l. o.) és a Peace-river. A M. nagyjából ÉNy-nak folyik kietlen vidékeken át, fölveszi a Liardot, a Telini-Diét, a Medve-tó lefolyását és a Raintsat és 1700 km.-nyi út megtétele után az É. sz. 69° alatt széles mocsáros deltában az Északi-Jeges-tengerbe ömlik. Vizkörnyékét 1 517 000 km</w:t>
      </w:r>
      <w:r>
        <w:rPr>
          <w:vertAlign w:val="superscript"/>
        </w:rPr>
        <w:t>2</w:t>
      </w:r>
      <w:r>
        <w:rPr/>
        <w:t>-re becsülik. Vize okt. 15-től jun. 15-ig be van fagyva. Nevét fölfedezőjéről Mackenzie Sándor skót utazóról kapta.</w:t>
      </w:r>
    </w:p>
    <w:p>
      <w:pPr>
        <w:pStyle w:val="Heading1"/>
        <w:rPr/>
      </w:pPr>
      <w:r>
        <w:rPr/>
        <w:t>Mackenzie</w:t>
      </w:r>
    </w:p>
    <w:p>
      <w:pPr>
        <w:pStyle w:val="Normal"/>
        <w:rPr/>
      </w:pPr>
      <w:r>
        <w:rPr/>
        <w:t>Morell, angol orvos, szül. Leytonstonban 1837 jul. 7., megh. Londonban 1892 febr. 3. Orvosi tanulmányait Londonban, Bécsben, Budapesten (Csermáknál) és Párisban végezte, oklevelét Londonban 1862. nyerte el. 1863. kórházat alapított gégebetegek számára, később a gégészet tanára lett Londonban. Különösen ismeretes lett mint II. Frigyes német császár kezelő orvosa (1886), mely alkalommal a német orvosok részéről igen erős támadásoknak volt kitéve azért a diagnosztikus tévedéseért, hogy a császár (akkor még trónörökös) gégebaját ártatlan természetünek állította és befolyásával megakadályozta annak operativ úton való gyógykezelését. Nevezetesebb dolgozatai: Diseases of the throat and nose (1880-84); The use of the laryngoscope (1871); Diphteria, its nature and treatment (1879); The fatal illness of Frederic the Noble (London 1888). Ezt a német orvosok Die Krankheit des K. Friedrich III. (Berlin 1888) lecáfolták.</w:t>
      </w:r>
    </w:p>
    <w:p>
      <w:pPr>
        <w:pStyle w:val="Heading1"/>
        <w:rPr/>
      </w:pPr>
      <w:r>
        <w:rPr/>
        <w:t>Mackinac</w:t>
      </w:r>
    </w:p>
    <w:p>
      <w:pPr>
        <w:pStyle w:val="Normal"/>
        <w:rPr/>
      </w:pPr>
      <w:r>
        <w:rPr/>
        <w:t>(ejtsd: mekkinek), 1. M. v. Mackinaw, 6 km. széles hajózható csatorna, amely aMichigan és Huron tavakat köti össze. - 2. M., county Michigan É.-amerikai államban, 2860 km</w:t>
      </w:r>
      <w:r>
        <w:rPr>
          <w:vertAlign w:val="superscript"/>
        </w:rPr>
        <w:t>2</w:t>
      </w:r>
      <w:r>
        <w:rPr/>
        <w:t xml:space="preserve"> területtel, 2900 lak., M. székhellyel.</w:t>
      </w:r>
    </w:p>
    <w:p>
      <w:pPr>
        <w:pStyle w:val="Heading1"/>
        <w:rPr/>
      </w:pPr>
      <w:r>
        <w:rPr/>
        <w:t>Mac Kinley</w:t>
      </w:r>
    </w:p>
    <w:p>
      <w:pPr>
        <w:pStyle w:val="Normal"/>
        <w:rPr/>
      </w:pPr>
      <w:r>
        <w:rPr/>
        <w:t>(ejtsd: mek kinnli) Vilmos, észak-amerikai politikus, szül. Nilesben (Ohio) 1844 jan. 29-én. 1861 májusban mint közvitéz egy önkéntes ezredbe lépett s a polgárháboru befejezésével mint őrnagy lépett ki a hadseregből. Tanulmányait folytatván, ügyvéd lett s 1867. Cantonban (Ohio) telepedett le. Azóta tevékeny részt vett a közéletben, különböző hivatalokat viselt s 1877. a köztársasági párt által a kongresszusba választatott, hol a védvám-tarifának (l. Mac Kinley bill) hatalmas szószólója volt. 1891 és 1893. Ohio állam kormányzójának választották.</w:t>
      </w:r>
    </w:p>
    <w:p>
      <w:pPr>
        <w:pStyle w:val="Heading1"/>
        <w:rPr/>
      </w:pPr>
      <w:r>
        <w:rPr/>
        <w:t>Mac Kinley-bill</w:t>
      </w:r>
    </w:p>
    <w:p>
      <w:pPr>
        <w:pStyle w:val="Normal"/>
        <w:rPr/>
      </w:pPr>
      <w:r>
        <w:rPr/>
        <w:t>az É.-amerikai Egyesült-Államok egyik 1890 okt. 1. életbe lépett törvénye, melyet a szövetséges államok tanácsa a republikánus párt vezérének, Mac Kinleynek (l. o.) indítványára fogadott el. A szóban forgó bill az amerikai ipar fejlesztése céljából igenmagas védelmi vámokkal sujtja az iparcikkek bevitelét; egyes áruknál a bill által statuált vámok az érték 60-80%-áig emelkednek, minélfogva némely európai iparág tényleg kiszorult az Egyesült-Államok piacairól, az illető amerikai iparvállalatok pedig ezzel egyidejüleg hirtelen föllendültek, sőt nagyon jelentékeny új ipartelepek is keletkeztek. Erősen megérezte a bill hatását némely osztrák és első sorban némely bécsi iparág is.</w:t>
      </w:r>
    </w:p>
    <w:p>
      <w:pPr>
        <w:pStyle w:val="Heading1"/>
        <w:rPr/>
      </w:pPr>
      <w:r>
        <w:rPr/>
        <w:t>Mackintosh</w:t>
      </w:r>
    </w:p>
    <w:p>
      <w:pPr>
        <w:pStyle w:val="Normal"/>
        <w:rPr/>
      </w:pPr>
      <w:r>
        <w:rPr/>
        <w:t>(ejtsd: mekintos), 1. Jakab, sir, angol politikus és szónok, szül. Alldowryban (Inverness) 1765 okt. 24., megh. 1832 máj. 30. Orvosnak készült, de amellett irodalmi és történeti tanulmányokat folytatott. Első munkájából: Vindiciae galliace, or defence of the French revolution (London 1891), csakhamar francia fordítás készült, mire azután a nemzetgyülés a francia polgárjogot adományozta neki. Utóbb azonban M. csakugy mint Burke, ellentétes lábra helyezkedett az anarkia lejtőjére került forradalommal. M. mint meglett férfi, a jogtudományra adta magát és előbb ügyvéd, majd (1795) a jog és a politika tanára lett Hertfordban. 1803. Bombayba ment, mint a törvényszék elnöke. 1811. visszatért Angliába és 1818. Yorkshireben a parlamentbe választották. Itt csakhamar kitünő szónok hirére emelkedett és nevezetesen a fenyítő törvények enyhítése, a vallási türelem, a rabszolgakereskedés elnyomása, Görögország függetlensége és a reformbill kérdésében mondott hatalmas beszédeket. Az edinburgi egyetem két ízben rektorrá választotta, 1827. titkos tanácsossá tették, 1830. pedig a Kelet-India igazgatásával megbizott tanácsnak lett tagja. Munkái közül még nevezendők: Dissertation on the progress of ethical philosophy (London 1830, 4. kiad. 1872); továbbá History of England,mely 1572-ig ér (u. o. 1830, 3 köt. és újabban 1852. más nyelvekre is lefordították). Hagyatékában találták a History of revolution in England c. befejezetlen munkát (megjelent 1834., ezt Macaulay méltatta egyik essay-jében). Emlékiratait (Memoirs) fia adta ki (London 1835), vegyes munkái és beszédei (Miscellaneous works) 1849. jelentek meg 3 kötetben.</w:t>
      </w:r>
    </w:p>
    <w:p>
      <w:pPr>
        <w:pStyle w:val="Normal"/>
        <w:rPr/>
      </w:pPr>
      <w:r>
        <w:rPr/>
        <w:t>2. M. Károly, skót kémikus, született Glasgowban 1766., megh. a Glasgow melletti Dumhattanban 1843 jul. 25. Különösen a kémiai gyáripar terén tünt ki, megállapította az ólomcukornak (ecetsavas ólom) nagyban való előállítási módját és a párisi kék meg a berlini kék gyártási módját javította (1825). Felfedezéseket tett az acél és vizhatlan anyagok gyártása terén is.</w:t>
      </w:r>
    </w:p>
    <w:p>
      <w:pPr>
        <w:pStyle w:val="Heading1"/>
        <w:rPr/>
      </w:pPr>
      <w:r>
        <w:rPr/>
        <w:t>Mack von Leiberich</w:t>
      </w:r>
    </w:p>
    <w:p>
      <w:pPr>
        <w:pStyle w:val="Normal"/>
        <w:rPr/>
      </w:pPr>
      <w:r>
        <w:rPr/>
        <w:t>l. Mack.</w:t>
      </w:r>
    </w:p>
    <w:p>
      <w:pPr>
        <w:pStyle w:val="Heading1"/>
        <w:rPr/>
      </w:pPr>
      <w:r>
        <w:rPr/>
        <w:t>Mac L.</w:t>
      </w:r>
    </w:p>
    <w:p>
      <w:pPr>
        <w:pStyle w:val="Normal"/>
        <w:rPr/>
      </w:pPr>
      <w:r>
        <w:rPr/>
        <w:t>természetrajzi nevek után Mac Leay Sharp Vilmos (1792-1865) angol entomologus nevének rövidítése.</w:t>
      </w:r>
    </w:p>
    <w:p>
      <w:pPr>
        <w:pStyle w:val="Heading1"/>
        <w:rPr/>
      </w:pPr>
      <w:r>
        <w:rPr/>
        <w:t>Maclaurin</w:t>
      </w:r>
    </w:p>
    <w:p>
      <w:pPr>
        <w:pStyle w:val="Normal"/>
        <w:rPr/>
      </w:pPr>
      <w:r>
        <w:rPr/>
        <w:t>Colin, skót matematikus és fizikus, szül. Kilmoddanban, Inverary mellett, 1698., megh. Yorkban 1746 jan. 14. Régi skót nemesi családból származott. Hajlamai és tehetségei egyaránt a matemtika, geometria és fizika tanulmányozására terelték. Első fölfedezései, melyeket a geometria terén tett, még gyermekkorába esnek, ugyanis már 16 éves korában felfedezett néhány geometriai tételt. Ezen felfedezéseit 1720. tette közzé Geometria organica címmel. 19 éves korában az aberdeeni Marishal College-en tanári állást vállalt. 1724. a testek összeütközéséről irt értekezésével a francia akadémiában díjat nyert és ezzel megalapította hirnevét. Newton is figyelmessé lett az ifju tudósra és fölismerte tehetségeit; az ő ajánlására nevezték ki M.-t 1725. az edinburgi egyetemre a matematika tanárának. Munkái közül a következő címüeket említjük: Geometria organica, seu descriptio linearum curvarum universalis (London 1720); A complete system of fluxions (Edinburg 1742); An account of Sir Isaac Newton's philosophical discoveries (London 1748); Nova methodus universalis curvas omnes cuiuscunque ordinis mechanice describendi sola datorum angulorum et rectarum ope (Phil., Tr. 1719); Démonstration des loix du choc des corps; De causa physica fluxus et refluxus maris.</w:t>
      </w:r>
    </w:p>
    <w:p>
      <w:pPr>
        <w:pStyle w:val="Heading1"/>
        <w:rPr/>
      </w:pPr>
      <w:r>
        <w:rPr/>
        <w:t>Maclaurin sora</w:t>
      </w:r>
    </w:p>
    <w:p>
      <w:pPr>
        <w:pStyle w:val="Normal"/>
        <w:rPr/>
      </w:pPr>
      <w:r>
        <w:rPr/>
        <w:t>l. Taylor sora.</w:t>
      </w:r>
    </w:p>
    <w:p>
      <w:pPr>
        <w:pStyle w:val="Heading1"/>
        <w:rPr/>
      </w:pPr>
      <w:r>
        <w:rPr/>
        <w:t>Maclay</w:t>
      </w:r>
    </w:p>
    <w:p>
      <w:pPr>
        <w:pStyle w:val="Normal"/>
        <w:rPr/>
      </w:pPr>
      <w:r>
        <w:rPr/>
        <w:t>orosz utazó, l. Mikluho-Macklay.</w:t>
      </w:r>
    </w:p>
    <w:p>
      <w:pPr>
        <w:pStyle w:val="Heading1"/>
        <w:rPr/>
      </w:pPr>
      <w:r>
        <w:rPr/>
        <w:t>Maclay-part</w:t>
      </w:r>
    </w:p>
    <w:p>
      <w:pPr>
        <w:pStyle w:val="Normal"/>
        <w:rPr/>
      </w:pPr>
      <w:r>
        <w:rPr/>
        <w:t>Vilmos császár földjének az Astrolabe-öböltől D-re fekvő partvidéke. Nevét Mikluho-Maclay (l. o.) orosz utazóról kapta.</w:t>
      </w:r>
    </w:p>
    <w:p>
      <w:pPr>
        <w:pStyle w:val="Heading1"/>
        <w:rPr/>
      </w:pPr>
      <w:r>
        <w:rPr/>
        <w:t>Maclean</w:t>
      </w:r>
    </w:p>
    <w:p>
      <w:pPr>
        <w:pStyle w:val="Normal"/>
        <w:rPr/>
      </w:pPr>
      <w:r>
        <w:rPr/>
        <w:t>(ejtsd: meklin), két county az É.-amerikai Egyesült-Államokban és pedig Illinoisban (3000 km</w:t>
      </w:r>
      <w:r>
        <w:rPr>
          <w:vertAlign w:val="superscript"/>
        </w:rPr>
        <w:t>2</w:t>
      </w:r>
      <w:r>
        <w:rPr/>
        <w:t xml:space="preserve"> ter., 60 100 lak., Bloomington székh.) és Kentuckyben (600 km</w:t>
      </w:r>
      <w:r>
        <w:rPr>
          <w:vertAlign w:val="superscript"/>
        </w:rPr>
        <w:t>2</w:t>
      </w:r>
      <w:r>
        <w:rPr/>
        <w:t xml:space="preserve"> ter., 9290 lak., Calhoun székh.).</w:t>
      </w:r>
    </w:p>
    <w:p>
      <w:pPr>
        <w:pStyle w:val="Heading1"/>
        <w:rPr/>
      </w:pPr>
      <w:r>
        <w:rPr/>
        <w:t>Mac Lennan</w:t>
      </w:r>
    </w:p>
    <w:p>
      <w:pPr>
        <w:pStyle w:val="Normal"/>
        <w:rPr/>
      </w:pPr>
      <w:r>
        <w:rPr/>
        <w:t>county Texas É.-amerikai államban, 2100 km</w:t>
      </w:r>
      <w:r>
        <w:rPr>
          <w:vertAlign w:val="superscript"/>
        </w:rPr>
        <w:t>2</w:t>
      </w:r>
      <w:r>
        <w:rPr/>
        <w:t xml:space="preserve"> területtel, 26 935 lak., Waco székhellyel.</w:t>
      </w:r>
    </w:p>
    <w:p>
      <w:pPr>
        <w:pStyle w:val="Heading1"/>
        <w:rPr/>
      </w:pPr>
      <w:r>
        <w:rPr/>
        <w:t>Mac Leod</w:t>
      </w:r>
    </w:p>
    <w:p>
      <w:pPr>
        <w:pStyle w:val="Normal"/>
        <w:rPr/>
      </w:pPr>
      <w:r>
        <w:rPr/>
        <w:t>(ejtsd: mek liod), county Minnesota É.-amerikai államban, 1300 km</w:t>
      </w:r>
      <w:r>
        <w:rPr>
          <w:vertAlign w:val="superscript"/>
        </w:rPr>
        <w:t>2</w:t>
      </w:r>
      <w:r>
        <w:rPr/>
        <w:t xml:space="preserve"> területtel, 12 340 lak., Glencoe székhellyel.</w:t>
      </w:r>
    </w:p>
    <w:p>
      <w:pPr>
        <w:pStyle w:val="Heading1"/>
        <w:rPr/>
      </w:pPr>
      <w:r>
        <w:rPr/>
        <w:t>Maclise</w:t>
      </w:r>
    </w:p>
    <w:p>
      <w:pPr>
        <w:pStyle w:val="Normal"/>
        <w:rPr/>
      </w:pPr>
      <w:r>
        <w:rPr/>
        <w:t>(ejtsd: mekliz) Dániel, angol festő, szül. Corkban 1811 jan. 25., megh. Londonban 1870 ápr. 25. Először a corki művészeti iskolában, azután a londoni akadémián tanult. 1830. Franciaországban, 1844. és 1855. Párisban, ez utóbbi évben azonkivül Olaszországban is tartózkodott, 1859. Berlinben járt. Művei közül jelesebbek: Malvolio (1829); Heralkes a keresztúton (1831); Angolországnak a normannok által való meghódítását ábrázoló vázlatok; Wellington és Blücher találkozása Belle-Alliancenál és Nelson halála (1864, falfestmények a londoni Royal Galleryben).</w:t>
      </w:r>
    </w:p>
    <w:p>
      <w:pPr>
        <w:pStyle w:val="Heading1"/>
        <w:rPr/>
      </w:pPr>
      <w:r>
        <w:rPr/>
        <w:t>Maclura</w:t>
      </w:r>
    </w:p>
    <w:p>
      <w:pPr>
        <w:pStyle w:val="Normal"/>
        <w:rPr/>
      </w:pPr>
      <w:r>
        <w:rPr/>
        <w:t>Nutt. (növ.), l. Narancseper.</w:t>
      </w:r>
    </w:p>
    <w:p>
      <w:pPr>
        <w:pStyle w:val="Heading1"/>
        <w:rPr/>
      </w:pPr>
      <w:r>
        <w:rPr/>
        <w:t>Mac-Mahon</w:t>
      </w:r>
    </w:p>
    <w:p>
      <w:pPr>
        <w:pStyle w:val="Normal"/>
        <w:rPr/>
      </w:pPr>
      <w:r>
        <w:rPr/>
        <w:t>(ejtsd: mak-maón) Mária Edme Patrik Móric gróf, magentai herceg, francia marsal, volt köztársasági elnök, szül. Sully-kastélyban (Autunnél) 1808 dec. 13., megh. La Forest várában, 1893 okt. 17. Ir családnak volt a sarja, mely a Stuartok bukása után Franciaországba költözött volt. St.Cyrben nyerte katonai kiképeztetését és 1830. lépett mint huszárhadnagy a seregbe.Az Algeriában folyó guerilla-harcokban tüntette ki magát először és Constantine ostromlásakor (1841) is magára vonta előljáróinak figyelmét. 1845. a 41. gyalogezred ezredesévé tették, 1848. pedig dandárnokká és egyúttal Oran és Constantine tartományok élére állították. 1852. hadosztályparancsnok lett. 1855. III. Napoleon visszahivta Franciaországba és a II. hadtest egyik hadosztályát bizta reá, mellyel azután M. keletre indult, hola krimi háboruban, nevezetesen a Malakov-bástya bevételekor újra kitünt. Jutalmul a császár szenátorrá tette. 1857. megint Afrikában volt, hol az Algeriában elhelyezett összes katonaság és tengeri hajók parancsnokává tették. 1859 elején a császár újból visszahivta és az osztrák háboru kitörésekor a II. hadtest parancsnokává nevezte ki, melynek élén jun. 4. Magentánál az osztrákok jobb szárnya ellen irányzott támadással a csatának döntő fordulatot adott. Napoleon még a csatatéren nevezte ki magentai herceggé és francia marsallá. Solferinónál is hozzájárult a diadal kivívásához. A békekötés után a Lille és környékén elhelyezett II. hadtest parancsnokaként működött; 1861. mint rendkivüli követ Königsbergbe ment I. Vilmos porosz király koronáztatására, 1864. pedig mint Pellisier utóda Algeriába távozott főkormányzó minőségében. Az 1870-iki német háboru kitörésekor az I. hadtest parancsnokává tették, melynek élén Strassburg és vidékén foglalt állást. Mihelyt azonban a császár a támadás tervét elejtette, M. Zabernbe ment vissza, majd Douay Félix egyik hadosztályát magához vonva, Weissenburgnál várta be a bajorok támadását, kik elől azonban (aug. 4.) sajgó szivvel hátrálnia kellett. Rendben eszközlött visszavonulása után Wörthnél ütötte feltáborát, de augusztus 6-án a bajorok hadát újra legyőzték és a hősiességgel küzdő marsalt menekülésre kényszerítették. Ez a visszavonulás már teljesen rendetlenül ment végbe, amennyiben M. csataközben a tartalékcsapatokat is feláldozta volt. Mindamellett M. nem esett kétségbe. Mihelyt seregének romjait a Vogesek mögött csak némiképen rendezte, Chalonsba vezette azokat, ahol a császár a sebtiben újjászervezett I., V., VII. és az újonnan alakított XII. hadtest vezényletét bizta rá. Néhány nappal később a párisi régens-kormánytól M. azt a megbizást kapta, hogy a Metzbe körülzárt és ostromlott Bazainet és seregeit szabadítsa fel. M. eleintén habozott (és ezzel időt vesztett), midőn pedig végre aug. 23. feladata megoldásához fogott, német lovascsapatok néhány nap mulva már nyomát lelték, folyton sarkában járván, minduntalan háborgatták és menetét késleltették. Midőn pedig M.Metz felmentését elejtette és Mézieres felé iparkodott visszaindulni, de már késő volt. A németek egész hadseregét a szedáni völgykatlanba szorították és másnap, szept. 1. mindenfelől megtámadták. Csataközben M. ágyugolyó által súlyosan megsebesült és kénytelen volt a fővezényletet Ducrot tábornoknak átengedni. A kapituláció értelmében a császárral együtt M. is a németek fogságába került. M. egyike volt azon kevés tábornokoknak, kiket a háboru után nem vádoltak árulással és gyávasággal; tiszta jellemét, igazságszeretetét és bátorságát még ellenfelei is elismerték és igy történt, hogy a béke megkötése után 1871 ápril 11. a versaillesi hadsereg élére állíttatott, azzal a megbizással, vessen véget a kommünnek. Ezt a feladatot M. meg is oldotta. A lázongás leveretése után Thiers párisi főparancsnokká nevezte ki. Mocsoktalan hirneve, katonai erélyessége és amellett politikai jelentéktelensége arra birta a monárkista párt hiveit, hogy M.-t Thiers bukása (1873 máj. 24.) után a köztársaság elnökévé válasszák. Tették ezt abban a föltevésben, hogy M. elnöksége alatt megkisérthetik majd a monárkia restaurálását. Az elnöki méltóságban a hires hadvezér egészben véve szánalmas szerepet játszott és eszköz meg báb volt a monárkisták kezében. (L. Franciaország története. VII. köt. 562 old.) 1879 jan. 30. állásáról lemondott. Hátralevő éveit teljes visszavonultságában töltötte.Több rendbeli hadtörténeti munkát irt; ezek között a L'armée de Versailles depuis sa formation jusqu'a la comple te pacification de Paris (Páris 1871) a legkiválóbb. Hir szerint emlékiratokat is hagyott hátra, de ezek mostanig sem jelentek meg. 1895 jun. a magentai csatatéren emlékszobrát leplezték le.</w:t>
      </w:r>
    </w:p>
    <w:p>
      <w:pPr>
        <w:pStyle w:val="Heading1"/>
        <w:rPr/>
      </w:pPr>
      <w:r>
        <w:rPr/>
        <w:t>Macmillan &amp; Co.</w:t>
      </w:r>
    </w:p>
    <w:p>
      <w:pPr>
        <w:pStyle w:val="Normal"/>
        <w:rPr/>
      </w:pPr>
      <w:r>
        <w:rPr/>
        <w:t>(ejtsd: mekmillen), angol könyvkiadócég, melyet M. Dániel alapított 1843. D. &amp; A. Macmillan firma alatt. Jelen címét 1850 óta viseli; fiókjai vannak Cambridgeben és New-Yorkban. Különösen természettudományi munkák (Huxley, Foster, Geikie, Roscoe stb.) kiadásával szerzett érdemeket; vannak szépirodalmi (Tennyson, Kingsley, Oliphant, Austin, Hardy stb.), történelmi (Green, Freeman, Morley, Masson, Wood), stb. kiadványai is és számos gyümteménye meg folyóirata: Macmillan's Magazine; Nature; The Globe Library; Golden Treasury Series stb. V. ö. Hughes, Memoir of Daniel M. (London 1883).</w:t>
      </w:r>
    </w:p>
    <w:p>
      <w:pPr>
        <w:pStyle w:val="Heading1"/>
        <w:rPr/>
      </w:pPr>
      <w:r>
        <w:rPr/>
        <w:t>Mac Minn</w:t>
      </w:r>
    </w:p>
    <w:p>
      <w:pPr>
        <w:pStyle w:val="Normal"/>
        <w:rPr/>
      </w:pPr>
      <w:r>
        <w:rPr/>
        <w:t>(ejtsd: mek minn), county Tennessee É.-amerikai államban, 1250 km</w:t>
      </w:r>
      <w:r>
        <w:rPr>
          <w:vertAlign w:val="superscript"/>
        </w:rPr>
        <w:t>2</w:t>
      </w:r>
      <w:r>
        <w:rPr/>
        <w:t xml:space="preserve"> területtel, 15 065 lak., Athens székhellyel.</w:t>
      </w:r>
    </w:p>
    <w:p>
      <w:pPr>
        <w:pStyle w:val="Heading1"/>
        <w:rPr/>
      </w:pPr>
      <w:r>
        <w:rPr/>
        <w:t>Mac Mullen</w:t>
      </w:r>
    </w:p>
    <w:p>
      <w:pPr>
        <w:pStyle w:val="Normal"/>
        <w:rPr/>
      </w:pPr>
      <w:r>
        <w:rPr/>
        <w:t>(ejtsd: mekk mollen), county Texas É.-amerikai államban, 3000 km</w:t>
      </w:r>
      <w:r>
        <w:rPr>
          <w:vertAlign w:val="superscript"/>
        </w:rPr>
        <w:t>2</w:t>
      </w:r>
      <w:r>
        <w:rPr/>
        <w:t xml:space="preserve"> területtel, gyér népességgel, Tilden székhellyel.</w:t>
      </w:r>
    </w:p>
    <w:p>
      <w:pPr>
        <w:pStyle w:val="Heading1"/>
        <w:rPr/>
      </w:pPr>
      <w:r>
        <w:rPr/>
        <w:t>Mac Nairy</w:t>
      </w:r>
    </w:p>
    <w:p>
      <w:pPr>
        <w:pStyle w:val="Normal"/>
        <w:rPr/>
      </w:pPr>
      <w:r>
        <w:rPr/>
        <w:t>(ejtsd: mek neri), county Tennessee É.-amerikai államban, 1800 km</w:t>
      </w:r>
      <w:r>
        <w:rPr>
          <w:vertAlign w:val="superscript"/>
        </w:rPr>
        <w:t>2</w:t>
      </w:r>
      <w:r>
        <w:rPr/>
        <w:t xml:space="preserve"> területtel, 17 270 lak., Purdy székhellyel.</w:t>
      </w:r>
    </w:p>
    <w:p>
      <w:pPr>
        <w:pStyle w:val="Heading1"/>
        <w:rPr/>
      </w:pPr>
      <w:r>
        <w:rPr/>
        <w:t>Macocha</w:t>
      </w:r>
    </w:p>
    <w:p>
      <w:pPr>
        <w:pStyle w:val="Normal"/>
        <w:rPr/>
      </w:pPr>
      <w:r>
        <w:rPr/>
        <w:t>l. Adamsthal.</w:t>
      </w:r>
    </w:p>
    <w:p>
      <w:pPr>
        <w:pStyle w:val="Heading1"/>
        <w:rPr/>
      </w:pPr>
      <w:r>
        <w:rPr/>
        <w:t>Macomb</w:t>
      </w:r>
    </w:p>
    <w:p>
      <w:pPr>
        <w:pStyle w:val="Normal"/>
        <w:rPr/>
      </w:pPr>
      <w:r>
        <w:rPr/>
        <w:t>(ejtsd: mekomb), county Michigan É.-amerikai államban, 1250 km</w:t>
      </w:r>
      <w:r>
        <w:rPr>
          <w:vertAlign w:val="superscript"/>
        </w:rPr>
        <w:t>2</w:t>
      </w:r>
      <w:r>
        <w:rPr/>
        <w:t xml:space="preserve"> területtel, 31 630 lak., Mount-Clemens székhellyel.</w:t>
      </w:r>
    </w:p>
    <w:p>
      <w:pPr>
        <w:pStyle w:val="Heading1"/>
        <w:rPr/>
      </w:pPr>
      <w:r>
        <w:rPr/>
        <w:t>Macon</w:t>
      </w:r>
    </w:p>
    <w:p>
      <w:pPr>
        <w:pStyle w:val="Normal"/>
        <w:rPr/>
      </w:pPr>
      <w:r>
        <w:rPr/>
        <w:t>(ejtsd: mekn), 1. több county az É.-amerikai Egyesült-Államokban és pedig Alabamában (1600 km</w:t>
      </w:r>
      <w:r>
        <w:rPr>
          <w:vertAlign w:val="superscript"/>
        </w:rPr>
        <w:t>2</w:t>
      </w:r>
      <w:r>
        <w:rPr/>
        <w:t xml:space="preserve"> ter., 17 370 lak., Tuskegee székh.), É.-Karolinában (1700 km</w:t>
      </w:r>
      <w:r>
        <w:rPr>
          <w:vertAlign w:val="superscript"/>
        </w:rPr>
        <w:t>2</w:t>
      </w:r>
      <w:r>
        <w:rPr/>
        <w:t xml:space="preserve"> ter., 8060 lak. Franklin székh.), Georgiában (940 km</w:t>
      </w:r>
      <w:r>
        <w:rPr>
          <w:vertAlign w:val="superscript"/>
        </w:rPr>
        <w:t>2</w:t>
      </w:r>
      <w:r>
        <w:rPr/>
        <w:t xml:space="preserve"> ter., 11 675 lak., Oglethorpe székh.), Illinoisban (1500 km</w:t>
      </w:r>
      <w:r>
        <w:rPr>
          <w:vertAlign w:val="superscript"/>
        </w:rPr>
        <w:t>2</w:t>
      </w:r>
      <w:r>
        <w:rPr/>
        <w:t xml:space="preserve"> ter., 30 665 lak., Decatur székh.), Misszuriban (1300 km</w:t>
      </w:r>
      <w:r>
        <w:rPr>
          <w:vertAlign w:val="superscript"/>
        </w:rPr>
        <w:t>2</w:t>
      </w:r>
      <w:r>
        <w:rPr/>
        <w:t xml:space="preserve"> ter., 26 220 lak. M. székh.) és Tennesseeben (730 km</w:t>
      </w:r>
      <w:r>
        <w:rPr>
          <w:vertAlign w:val="superscript"/>
        </w:rPr>
        <w:t>2</w:t>
      </w:r>
      <w:r>
        <w:rPr/>
        <w:t xml:space="preserve"> ter., 9150 lak., La Fayette székh.). - 2. M., B'bb county székhelye Georgia É.-amerikai államban, az Ocmulgee mindkét partján, több vasút találkozásánál, (1890) 22 746 lak., vasöntéssel, gép-, butorgyártással; nagymalmokkal, pamutszövéssel; igen élénk kereskedéssel; vakok intézetével, Mercer Universityvel, Pio Nono collegeés a Southern Botanico-Medical Institutetal. 1823. alapították.</w:t>
      </w:r>
    </w:p>
    <w:p>
      <w:pPr>
        <w:pStyle w:val="Heading1"/>
        <w:rPr/>
      </w:pPr>
      <w:r>
        <w:rPr/>
        <w:t>Macon</w:t>
      </w:r>
    </w:p>
    <w:p>
      <w:pPr>
        <w:pStyle w:val="Normal"/>
        <w:rPr/>
      </w:pPr>
      <w:r>
        <w:rPr/>
        <w:t>(ejtsd: makon), az ugyanily nevü járás székhelye Saône-et-Loire francia départementban, a Saône jobbpartján, vasút mellett, (1891) 19 573 lak., rézöntéssel, hordó- és órakészítéssel, szalmafonással, papir-, mustárgyártással, szesz- és olajfinomítókkal; élénk sajt- és M.-i meg beaujolaisi borkereskedéssel; 1805. alapított tudományos, művészeti és szépirodalmi akadémiával; kis muzeummal és könyvtárral; különböző közép- és népiskolákkal; környékén hires M.-i bort termelnek; ezen borok közül legjobbnak tartják a romanecheit, davayeit és saint-amourit. Kiválóbb épületei: a román ízlésben épült terjedelmes Szt. Péter-templom, a Szt. Vince-székesegyház és egy római diadalkapu romjai. Itt született Lamartine, kinek tiszteletére emlékszobrot állítottak; szülőháza régies külsejü. M. az antik Matisco; romjaiból az emelte ki, hogy 536. Childebert király szt. Vince ereklyéit itt helyezte el és egy bazilikát építtetett.</w:t>
      </w:r>
    </w:p>
    <w:p>
      <w:pPr>
        <w:pStyle w:val="Heading1"/>
        <w:rPr/>
      </w:pPr>
      <w:r>
        <w:rPr/>
        <w:t>Maconnais</w:t>
      </w:r>
    </w:p>
    <w:p>
      <w:pPr>
        <w:pStyle w:val="Normal"/>
        <w:rPr/>
      </w:pPr>
      <w:r>
        <w:rPr/>
        <w:t>(ejtsd: makonne), a régi Franciaország egykori grófsága, amely ma Saône-et-Loire département maconi járását alkotja.</w:t>
      </w:r>
    </w:p>
    <w:p>
      <w:pPr>
        <w:pStyle w:val="Heading1"/>
        <w:rPr/>
      </w:pPr>
      <w:r>
        <w:rPr/>
        <w:t>Macoupin</w:t>
      </w:r>
    </w:p>
    <w:p>
      <w:pPr>
        <w:pStyle w:val="Normal"/>
        <w:rPr/>
      </w:pPr>
      <w:r>
        <w:rPr/>
        <w:t>(ejtsd: mekoupin), county Illinois É.-amerikai államban, 2300 km</w:t>
      </w:r>
      <w:r>
        <w:rPr>
          <w:vertAlign w:val="superscript"/>
        </w:rPr>
        <w:t>2</w:t>
      </w:r>
      <w:r>
        <w:rPr/>
        <w:t xml:space="preserve"> területtel, 37 000 lak., Carlinville székhellyel.</w:t>
      </w:r>
    </w:p>
    <w:p>
      <w:pPr>
        <w:pStyle w:val="Heading1"/>
        <w:rPr/>
      </w:pPr>
      <w:r>
        <w:rPr/>
        <w:t>Macpherson</w:t>
      </w:r>
    </w:p>
    <w:p>
      <w:pPr>
        <w:pStyle w:val="Normal"/>
        <w:rPr/>
      </w:pPr>
      <w:r>
        <w:rPr/>
        <w:t>(ejtsd: mekförszn), county Kansas É.-amerikai államban, 1900 km</w:t>
      </w:r>
      <w:r>
        <w:rPr>
          <w:vertAlign w:val="superscript"/>
        </w:rPr>
        <w:t>2</w:t>
      </w:r>
      <w:r>
        <w:rPr/>
        <w:t xml:space="preserve"> területtel, 17 145 lak., M. székhellyel.</w:t>
      </w:r>
    </w:p>
    <w:p>
      <w:pPr>
        <w:pStyle w:val="Heading1"/>
        <w:rPr/>
      </w:pPr>
      <w:r>
        <w:rPr/>
        <w:t>Macpherson</w:t>
      </w:r>
    </w:p>
    <w:p>
      <w:pPr>
        <w:pStyle w:val="Normal"/>
        <w:rPr/>
      </w:pPr>
      <w:r>
        <w:rPr/>
        <w:t>Jakab, skót iró, szül. Ruthvenban (inverness grófság) 1736 okt. 27., megh. Bellevilleben 1796 febr. 11. Első kisérlete, Fragments of ancient poetry (1760), oly nagy tetszésre talált, hogy nemsokára azután ismét kiadta állítólag gael nyelvből (l. o.) fordított költeményeit, melyekhez több, Ossiánnak (l. o.) tulajdonított költeményt (Fingal) is csatolt. A floridai kormányzó mellett betöltött titkári állásáról lemondva, londoni röpiratokban védelmezte a kormányt. (1780. beválasztották az alsóházba is; történeti művei, valamint Homer fordítása is,értéktelenek.</w:t>
      </w:r>
    </w:p>
    <w:p>
      <w:pPr>
        <w:pStyle w:val="Heading1"/>
        <w:rPr/>
      </w:pPr>
      <w:r>
        <w:rPr/>
        <w:t>Macqu.</w:t>
      </w:r>
    </w:p>
    <w:p>
      <w:pPr>
        <w:pStyle w:val="Normal"/>
        <w:rPr/>
      </w:pPr>
      <w:r>
        <w:rPr/>
        <w:t>lat. rovarnevek után a. m. Macquart J. francia entomologus, ki a XIX. sz. első felében élt, nevének rövidítése. Nevezetesebb művei: Histoire naturelle des Insectes. Dipteres (Páris 1834-1835); Dipteres exotiques nouveaux ou peu connus(u. o. (1838-48).</w:t>
      </w:r>
    </w:p>
    <w:p>
      <w:pPr>
        <w:pStyle w:val="Heading1"/>
        <w:rPr/>
      </w:pPr>
      <w:r>
        <w:rPr/>
        <w:t>Macquarie</w:t>
      </w:r>
    </w:p>
    <w:p>
      <w:pPr>
        <w:pStyle w:val="Normal"/>
        <w:rPr/>
      </w:pPr>
      <w:r>
        <w:rPr/>
        <w:t>(ejtsd: mekkvorri), 1. Oceánia legdélibb szigete a D. sz. 54° 39' és a K. h. 159° 20' alatt, 440 km</w:t>
      </w:r>
      <w:r>
        <w:rPr>
          <w:vertAlign w:val="superscript"/>
        </w:rPr>
        <w:t>2</w:t>
      </w:r>
      <w:r>
        <w:rPr/>
        <w:t xml:space="preserve"> területtel, 4-500 m. magas hegyekkel. Fa nincs rajta, csak füvek. A sziget lakatlan. - 2. M., 1200 km. hosszu folyó Új-Dél-Walesben. A Kék-hegyek Ny-i oldalán eredő Fish ésCampbell-river egyesüléséből ered, amelyek a bathursti síkon folynak össze; a Cudgegong és Erskine fölvétele után a Harris-hegy közelében egy mocsárban vész el.</w:t>
      </w:r>
    </w:p>
    <w:p>
      <w:pPr>
        <w:pStyle w:val="Heading1"/>
        <w:rPr/>
      </w:pPr>
      <w:r>
        <w:rPr/>
        <w:t>Macrinus</w:t>
      </w:r>
    </w:p>
    <w:p>
      <w:pPr>
        <w:pStyle w:val="Normal"/>
        <w:rPr/>
      </w:pPr>
      <w:r>
        <w:rPr/>
        <w:t>eredetileg jogász, később katona, a római testőrség parancsnoka lévén, a testőröknél annyira behizelegte magát, hogy az ő kedvéért gyilkolták meg Caracallát (Kr. u. 207.). De tudva azt, hogy egyes légiók Caracallát nagyon szerették, eltitkolta, hogy a császár megöletésében része volt, sőt élénk részvétet szinleltés annyira megnyerte magának a sereget, hogy őlett Caracalla utóda. Ezen minőségben fiát, az ifju Diadumenianust választotta társuralkodóul. A parthusok ellen hadat viselt, de ez szégyenletes békekötéssel végződött, ami a katonákat annál nagyobb keserüséggel töltötte el, minél nagyobb szigorral bánt velök M., ki egyébként elpuhult és kicsapongó életet folytatott. Az elégedetlenek Heliogabalust, Caracalla egyik rokonát választották ellencsászárrá és midőn ez sereg élén közeledett, a gyáva M. a döntő csata elől megfutamodott, azonban utolérték és fiával együtt megölték (218).</w:t>
      </w:r>
    </w:p>
    <w:p>
      <w:pPr>
        <w:pStyle w:val="Heading1"/>
        <w:rPr/>
      </w:pPr>
      <w:r>
        <w:rPr/>
        <w:t>Macro...</w:t>
      </w:r>
    </w:p>
    <w:p>
      <w:pPr>
        <w:pStyle w:val="Normal"/>
        <w:rPr/>
      </w:pPr>
      <w:r>
        <w:rPr/>
        <w:t>alatt nem talált szók Makro... alatt keresendők.</w:t>
      </w:r>
    </w:p>
    <w:p>
      <w:pPr>
        <w:pStyle w:val="Heading1"/>
        <w:rPr/>
      </w:pPr>
      <w:r>
        <w:rPr/>
        <w:t>Macrobius</w:t>
      </w:r>
    </w:p>
    <w:p>
      <w:pPr>
        <w:pStyle w:val="Normal"/>
        <w:rPr/>
      </w:pPr>
      <w:r>
        <w:rPr/>
        <w:t>Ambrosius Theodosius, római államhivatalnok és grammatikus, valószinüleg Afrikából származott és Kr. u. az V. sz.-ban élt. Két reánk maradt müve: Commentariorum in somnium Scipionis libri duc és Saturnalium conviviorum libri septem, számos irodalomtörténeti, mitologiai és archeologiai adatot tartalmaz. Egy harmadik művét: De differentiis et societatibus graeci latinique verbi, csak a középkorban készült kivonatokból ismerjük. Összes munkáit Jan (Quedlinburg 1848-52) ésEyssenhardt (Lipcse 1893) adta ki.</w:t>
      </w:r>
    </w:p>
    <w:p>
      <w:pPr>
        <w:pStyle w:val="Heading1"/>
        <w:rPr/>
      </w:pPr>
      <w:r>
        <w:rPr/>
        <w:t>Macrocheilus</w:t>
      </w:r>
    </w:p>
    <w:p>
      <w:pPr>
        <w:pStyle w:val="Normal"/>
        <w:rPr/>
      </w:pPr>
      <w:r>
        <w:rPr/>
        <w:t>Phil. (Machrochilina Bayle, Strobeus de Kon.). Kövült csiganem a Pyramidellidaek családjából. A szilur-korszaktól a triasz-korszakig élt. Háza megnyult tojásdad, köldök nélküli, az utolsó kanyarulat nagy; a szájnyilás felül szögletet képez, alul gyönge csüccsel (Ausguss) van ellátva, a belső ajakon alul tompa ránc van. L. még Devonszisztéma, hol a mellékleten a M. képe is látható.</w:t>
      </w:r>
    </w:p>
    <w:p>
      <w:pPr>
        <w:pStyle w:val="Heading1"/>
        <w:rPr/>
      </w:pPr>
      <w:r>
        <w:rPr/>
        <w:t>Macrochires</w:t>
      </w:r>
    </w:p>
    <w:p>
      <w:pPr>
        <w:pStyle w:val="Normal"/>
        <w:rPr/>
      </w:pPr>
      <w:r>
        <w:rPr/>
        <w:t>(állat, Cypselomorphae), l. Hosszukezüek.</w:t>
      </w:r>
    </w:p>
    <w:p>
      <w:pPr>
        <w:pStyle w:val="Heading1"/>
        <w:rPr/>
      </w:pPr>
      <w:r>
        <w:rPr/>
        <w:t>Macrochloa</w:t>
      </w:r>
    </w:p>
    <w:p>
      <w:pPr>
        <w:pStyle w:val="Normal"/>
        <w:rPr/>
      </w:pPr>
      <w:r>
        <w:rPr/>
        <w:t>Kunth, (növ.), az árvalányhaj algénusza v. tőle külön is választott génusz, l. Esparto.</w:t>
      </w:r>
    </w:p>
    <w:p>
      <w:pPr>
        <w:pStyle w:val="Heading1"/>
        <w:rPr/>
      </w:pPr>
      <w:r>
        <w:rPr/>
        <w:t>Macrocystis</w:t>
      </w:r>
    </w:p>
    <w:p>
      <w:pPr>
        <w:pStyle w:val="Normal"/>
        <w:rPr/>
      </w:pPr>
      <w:r>
        <w:rPr/>
        <w:t>Ag. (növ.), a fukuszféle moszatok génusza; egyike a legnagyobb moszatoknak, telepe szárforma, nagy, hártyanemü v. bodros, osztatlan, kardalaku levelekkel, melyeknek alapján körteforma léghólyagok vannak. A M. pyrifera Ag. telepe 150-330 méter hosszu, tollszárvastagságu; 1/2-1 m. hosszu, 2-13 cm. széles levele 2 1/2-5 cm. hosszu hólyagja segítségével úszik a Déli- és Indiai-oceán fölszinén.</w:t>
      </w:r>
    </w:p>
    <w:p>
      <w:pPr>
        <w:pStyle w:val="Heading1"/>
        <w:rPr/>
      </w:pPr>
      <w:r>
        <w:rPr/>
        <w:t>Macrolepidoptera</w:t>
      </w:r>
    </w:p>
    <w:p>
      <w:pPr>
        <w:pStyle w:val="Normal"/>
        <w:rPr/>
      </w:pPr>
      <w:r>
        <w:rPr/>
        <w:t>(állat), a pikkelyes szárnyuak egyik alrende, nagylepkék v. nagypillangók, ellentétben a kis lepkékkel (Microlepidoptera). Ide tartoznak az araszolók (Geometrina), a bagolylepkék (Noctuina), a szövők (Bombycina), a szenderek (Sphingina) és a bunkóscsápu nappaliak (Rhopalocera, Diurna) lepkecsoportok.</w:t>
      </w:r>
    </w:p>
    <w:p>
      <w:pPr>
        <w:pStyle w:val="Heading1"/>
        <w:rPr/>
      </w:pPr>
      <w:r>
        <w:rPr/>
        <w:t>Macropedius</w:t>
      </w:r>
    </w:p>
    <w:p>
      <w:pPr>
        <w:pStyle w:val="Normal"/>
        <w:rPr/>
      </w:pPr>
      <w:r>
        <w:rPr/>
        <w:t>György (tulajdonképen Lankveld vagy Langveldt), latin nyelvü drámairó, született Gemertenben 1475 körül, megh. Herzogenbuschban 1552-ig. Reuchlin példáján felbuzdulva, leginkább Terentius hatása alatt, 15 latin nyelvü drámát irt, melyeket a gyors, erőteljes párbeszéd, a gondos verselés és a bennük nyilatkozó erős realizmus tesz becsesekké. Legkiválóbbak: Asotus (az elveszett gyermek meséje); Rebelles ésPetriscus (elkényeztetett fiuk paródiája); Andrisca és Bassarus szabados, trágár bohózatok. M. mint nyelvész is jeleskedett. V. ö. Jacoby, G. M. (Berlin 1886).</w:t>
      </w:r>
    </w:p>
    <w:p>
      <w:pPr>
        <w:pStyle w:val="Heading1"/>
        <w:rPr/>
      </w:pPr>
      <w:r>
        <w:rPr/>
        <w:t>Macropus</w:t>
      </w:r>
    </w:p>
    <w:p>
      <w:pPr>
        <w:pStyle w:val="Normal"/>
        <w:rPr/>
      </w:pPr>
      <w:r>
        <w:rPr/>
        <w:t>(állat), l. Kenguru-félék.</w:t>
      </w:r>
    </w:p>
    <w:p>
      <w:pPr>
        <w:pStyle w:val="Heading1"/>
        <w:rPr/>
      </w:pPr>
      <w:r>
        <w:rPr/>
        <w:t>Macrotinum</w:t>
      </w:r>
    </w:p>
    <w:p>
      <w:pPr>
        <w:pStyle w:val="Normal"/>
        <w:rPr/>
      </w:pPr>
      <w:r>
        <w:rPr/>
        <w:t>v. Cimicifugin az É.-Amerikában tenyésző Cimicifuga (l. Poloskavész) besűrített nedve, mellyel az idegrendszer betegségeinél tettek kisérletet.</w:t>
      </w:r>
    </w:p>
    <w:p>
      <w:pPr>
        <w:pStyle w:val="Heading1"/>
        <w:rPr/>
      </w:pPr>
      <w:r>
        <w:rPr/>
        <w:t>Mácsa</w:t>
      </w:r>
    </w:p>
    <w:p>
      <w:pPr>
        <w:pStyle w:val="Normal"/>
        <w:rPr/>
      </w:pPr>
      <w:r>
        <w:rPr/>
        <w:t>1. M. nagyközség Arad vmegye aradi j.-ban, (1891) 3696 oláh, német és magyar lakossal, gőzmalommal, posta- és táviróhivatallal és postatakarékpénztárral. - 2. M., nagyközség Pest-Pilis-Solt-Kiskun vmegye váci felső j.-ban, (1891) 1572 magyar lak. Itt a gróf Károlyiak parkjában van Damjanics és Láhner sirja.</w:t>
      </w:r>
    </w:p>
    <w:p>
      <w:pPr>
        <w:pStyle w:val="Heading1"/>
        <w:rPr/>
      </w:pPr>
      <w:r>
        <w:rPr/>
        <w:t>Mácsed</w:t>
      </w:r>
    </w:p>
    <w:p>
      <w:pPr>
        <w:pStyle w:val="Normal"/>
        <w:rPr/>
      </w:pPr>
      <w:r>
        <w:rPr/>
        <w:t>(Nagy-), kisközség Pozsony vmegye galántai j.-ban, (1891) 1652 magyar lakossal, postahivatallal és postatakarékpénztárral.</w:t>
      </w:r>
    </w:p>
    <w:p>
      <w:pPr>
        <w:pStyle w:val="Heading1"/>
        <w:rPr/>
      </w:pPr>
      <w:r>
        <w:rPr/>
        <w:t>Mácsik</w:t>
      </w:r>
    </w:p>
    <w:p>
      <w:pPr>
        <w:pStyle w:val="Normal"/>
        <w:rPr/>
      </w:pPr>
      <w:r>
        <w:rPr/>
        <w:t>vékonyra, csik formára metélt, vagy sodrott, néhol négyszögletesre vágott vagy szaggatott főtt tésztás étel. Mátyusföldén csikmák, a székelyeknél csak mákos csík, nagypénteki eledel.</w:t>
      </w:r>
    </w:p>
    <w:p>
      <w:pPr>
        <w:pStyle w:val="Heading1"/>
        <w:rPr/>
      </w:pPr>
      <w:r>
        <w:rPr/>
        <w:t>Macska</w:t>
      </w:r>
    </w:p>
    <w:p>
      <w:pPr>
        <w:pStyle w:val="Normal"/>
        <w:rPr/>
      </w:pPr>
      <w:r>
        <w:rPr/>
        <w:t>(állat, Felis L.), az emlősök osztályának a ragadozók rendjébe s a macskafélék családjába tartozó állatnem. A M.-k a ragadozók között az ujjonjárók csoportjába valók; testök karcsu, de erős, ugrásra alkalmas; fejök gömbölyü, állkapcsuk rövid; lábaik elül 5, hátul 4 ujjuak, éles, többnyire visszahuzható karmokkal; farkuk hosszu, fogazatuk az állkapocs egyik felében 3 apró metszőfogból, 1 erős hajlott szemfogból és felül 4, alul 3 zápfogból áll, mely utóbbiak közül a 3-ik, az u. n. szakító fog valamennyinél nagyobb, éles, csipkézett koronával; nyelvök hátrafelé álló szaruhorgoktól érdes. A M. nembe a legvérengzőbb ragadozó állatok tartoznak, melyek közül a nagy termetüek a nagy emlősöket is legyőzik, sőt az emberre is veszélyesek; a kisebbek madarakra s rágcsálókra vadásznak. Rendesen éjjel járnak zsákmány után. Mindnyájan jó futók s többnyire jó mászók is; zajtalanul járnak, ügyesen ugranak és zsákmányukra ugrással vetik magokat; a vizet kerülik, de azért ügyes úszók. Nem oly értelmesek, mint az ebfélék, de megszelidíthetők; mindnyájan ravaszok, vérszomjasak, vakmerők. Vakon szülik kölykeiket, gyengéd anyai szeretettel ápolják, a himek ellenben nem igen törődnek velök, sőt alkalmilag fel is falják. A M.-k Ausztrália kivételével az egész földön el vannak terjedve; leghatalmasabb fajaik a forró égöv alatt élnek.</w:t>
      </w:r>
    </w:p>
    <w:p>
      <w:pPr>
        <w:pStyle w:val="Normal"/>
        <w:rPr/>
      </w:pPr>
      <w:r>
        <w:rPr/>
        <w:t>A vad M. (F. catus L.), barnás szürke, feketés haránt sávokkal; hasa fehér; fejteteje 4 hosszirányu fekete sávval; torkát sárgás-fehér folt jelöli; farka feketével gyűrüzött, hegye fekete, hossza nem éri el a test hosszának felét, egész hosszában egyenlő vastag s egyenlően szőrözött. Testhossza 70-90 cm., farka 32 cm., vállmagassága 35-42 cm. A mérsékelt égöv erdőségeiben él s hazánkban is gyakori; a kisebb erdei vadak pusztítása által kártékony. Bundája jó gereznát szolgáltat. Némelyek ettől származtatják a házi M.-t. (F. domestica Briss.), mely azonban újabb vizsgálatok szerint a nubiai vad macskától (F. maniculata Rupp.) származik s nyilván Egyiptomból terjedt el mint házi állat. A házi M. farka hegye felé elvékonyodik s rövidebb szőrü s az egész test fele hosszát tulhaladja. Szine nagyon változik, néha olyan mint a vadmacskáé; vannak vöröses sárgák, hamuszinüek, fehérekés tarkák, fehér és fekete, szürke, vöröses tarkázattal és háromszinüek (fehér, fekete v. szürke és vöröses tarkázatuak), mely utóbbi tarkázat a himek között ritkaság. Az angorai M. (F. d. angorensis) szőrözetének hosszuságával tér el a közönséges házi M.-tól. Japánban egy rövidfarku fajtát is tenyésztenek. A házi M.-t a sarköv kivételével az egész földön tenyésztik; a görögök és rómaiakmég nem tartották s Európában csak a XI. és XII. sz.-ban terjedt el; az egyiptomiak már a legrégibb időben tenyésztették, szentnek tartották s bebalzsamozták. A M. inkább a házhoz mint az emberhez ragaszkodik, nagy helyérzéke van s szülőházához, ha onnét elviszik, rendesen visszatalál. Tápláléka egerekből, patkányokból s apró szárnyasokból áll. A M.-k évenként kétszer, t. i. február végén v. március elején és junius elején párosodnak; párosodáskor a háztetőkön s padlásokon valóságos nyávogó hangversenyeket rendeznek. A nőstény viselősségi ideje 55 nap. A M.-k, ha jól érzik magukat, sajátságos doromboló hangot adnak, melyet 2 gégeszalagjok rezgése okoz. Sajátságos a M.-k vonzódása bizonyos illatos növények iránt, ilyenek a Valeriana officinalis, Nepeta cataria és Tenerium marum; más illatos növényektől, nevezetesen a Ruta graveolenstől undorodnak. Amazokkal valamely helyre lehet csalogatni, az utóbbival el lehet űzni a M.-t. A házi M. bundája, ugy mint a vad macskáé jó gereznát szolgáltat, különösen becses a szibériai M.-k fekete, tömött bundája.</w:t>
      </w:r>
    </w:p>
    <w:p>
      <w:pPr>
        <w:pStyle w:val="Heading1"/>
        <w:rPr/>
      </w:pPr>
      <w:r>
        <w:rPr/>
        <w:t>Macska</w:t>
      </w:r>
    </w:p>
    <w:p>
      <w:pPr>
        <w:pStyle w:val="Normal"/>
        <w:rPr/>
      </w:pPr>
      <w:r>
        <w:rPr/>
        <w:t>(ném. Katze v. Sau), a középkorban egészen a XVI. sz. közepéig a várvívásoknál a támadó fél által használt, kerekeken v. hengereken előre tolható gerendákból készített és levágott marhák nedves bőreivel betakart alkotmány, mely alatt az előrenyomuló ostromlók a védők nyilai, kövei stb. ellen védve voltak. A németek különben néha az erődfokot (l. o.) is Katze-nak (macska) nevezték.</w:t>
      </w:r>
    </w:p>
    <w:p>
      <w:pPr>
        <w:pStyle w:val="Heading1"/>
        <w:rPr/>
      </w:pPr>
      <w:r>
        <w:rPr/>
        <w:t>Macskaarany</w:t>
      </w:r>
    </w:p>
    <w:p>
      <w:pPr>
        <w:pStyle w:val="Normal"/>
        <w:rPr/>
      </w:pPr>
      <w:r>
        <w:rPr/>
        <w:t>Macskaezüst, l. Csillám.</w:t>
      </w:r>
    </w:p>
    <w:p>
      <w:pPr>
        <w:pStyle w:val="Heading1"/>
        <w:rPr/>
      </w:pPr>
      <w:r>
        <w:rPr/>
        <w:t>Macskafejek</w:t>
      </w:r>
    </w:p>
    <w:p>
      <w:pPr>
        <w:pStyle w:val="Normal"/>
        <w:rPr/>
      </w:pPr>
      <w:r>
        <w:rPr/>
        <w:t>(ném. Jungferblöcke; ol. bigotta; ang. dead-eye), a hajón használt kötélcsigáknak egy neme, egy sima, gömbölyded fadarab, kivájt körszéllel, melyben a csarnak-kötél fekszik. A M.-ben 3-4 korong nélküli lyuk van a feszítő szálak átbujtatására.</w:t>
      </w:r>
    </w:p>
    <w:p>
      <w:pPr>
        <w:pStyle w:val="Heading1"/>
        <w:rPr/>
      </w:pPr>
      <w:r>
        <w:rPr/>
        <w:t>Macskafélék</w:t>
      </w:r>
    </w:p>
    <w:p>
      <w:pPr>
        <w:pStyle w:val="Normal"/>
        <w:rPr/>
      </w:pPr>
      <w:r>
        <w:rPr/>
        <w:t>(állat, Felidae), a ragadozó emlősök egyik családja, melynek jellemei a macskanem jellemeivel azonosak (l. Macska). E családba a macska (Felis L.), hiuz (Linx Grotta) és gepard (Cynailuvus Wasl.) nem tartozik. (L. a Ragadozók képmellékletét.)</w:t>
      </w:r>
    </w:p>
    <w:p>
      <w:pPr>
        <w:pStyle w:val="Heading1"/>
        <w:rPr/>
      </w:pPr>
      <w:r>
        <w:rPr/>
        <w:t>Macskagyökér</w:t>
      </w:r>
    </w:p>
    <w:p>
      <w:pPr>
        <w:pStyle w:val="Normal"/>
        <w:rPr/>
      </w:pPr>
      <w:r>
        <w:rPr/>
        <w:t>v. macskagyökérfű (növ., terjékfű, macskagyökönke, gyökénke v. gyökönke, baldrián, bádián, baldiánfű, Valeriana L.) a róla nevezett család füve vagy kórója, 150 fajjal az óvilágban és Amerikában, hazánkban 10 faj. Szirmának tövén levő öblöcskéje s elvirágzás után soksugaru, pehelynemü bóbitája jellemzi. A V. officinalis L. (mezei nárdus, fordulófű) nagyon becses orvosi növény, gyökere erős, átható szagu (radix valerianae minoris), Valerianasav és éteres olaj (valeriana-olaj) terem benne. A V. Celtica L. (Nardus Gallica Plin., bécsifű, l. o. Mária Magdolna v. szt. Magdolna füve, római nardus), az Alpeseken nő. Most, mint már régebben Európa D-irészén, az orvosok nardus celtica v. spica celtica néven gyógyítanak vele. A V. spica Vahl (Nardostachys Jatamansi DC., igazi nardusfüzér, v. nardusfű) K.-indiai. Gyökere kellemes, erősízü. Már a régiek drága orvossága volt, szagosítónak, belsőleg görcscsillapítónak használták (indiai spika, spikanard, spicanardi, nardus Indica). A nardusolajat, nardus-kenőcsöt meg a theriacát készítik vele.</w:t>
      </w:r>
    </w:p>
    <w:p>
      <w:pPr>
        <w:pStyle w:val="Heading1"/>
        <w:rPr/>
      </w:pPr>
      <w:r>
        <w:rPr/>
        <w:t>Macskagyökérfélék</w:t>
      </w:r>
    </w:p>
    <w:p>
      <w:pPr>
        <w:pStyle w:val="Normal"/>
        <w:rPr/>
      </w:pPr>
      <w:r>
        <w:rPr/>
        <w:t>(növ., gyökönkefélék, valerianafélék, Valerianaceae), kétszikü növénycsalád a csoportosviráguak rendjében. Egy- v. többnyári füvek vagy félcserjék, levelök átellenes, egyszerü v. szárnyasan szabdalt, pálhátlan. A virág rendesen pároséltü, de elsatnyulás következtében gyakran kétlaki és álernyős. A kehely tökéletlen fogacska v. fészkesek módjára 10-sugaru bóbita. A csöves-tölcséres párta, 3, 4 v. 5 metszete olykor kissé szabálytalan. 1-4 himjök a szirom belsejéhez nő. A magrejtő háromrekeszü, de csak egyik rekesze magvazó, egy pete csüng benne; termése egymagu szem, magfehérje nincs. Több mint 300 faja leginkább Európa közép tájain meg a mediterrán vidéken terem.</w:t>
      </w:r>
    </w:p>
    <w:p>
      <w:pPr>
        <w:pStyle w:val="Heading1"/>
        <w:rPr/>
      </w:pPr>
      <w:r>
        <w:rPr/>
        <w:t>Macskaköröm</w:t>
      </w:r>
    </w:p>
    <w:p>
      <w:pPr>
        <w:pStyle w:val="Normal"/>
        <w:rPr/>
      </w:pPr>
      <w:r>
        <w:rPr/>
        <w:t>l. Idézőjel.</w:t>
      </w:r>
    </w:p>
    <w:p>
      <w:pPr>
        <w:pStyle w:val="Heading1"/>
        <w:rPr/>
      </w:pPr>
      <w:r>
        <w:rPr/>
        <w:t>Macskalépcső</w:t>
      </w:r>
    </w:p>
    <w:p>
      <w:pPr>
        <w:pStyle w:val="Normal"/>
        <w:rPr/>
      </w:pPr>
      <w:r>
        <w:rPr/>
        <w:t>a beépített házakon a tűzfalaknak lépcsőzetesen befejezett felső végződése, amely a tető felülete fölött kinyulik és a tető hajlását követve emelkedik. A téglák lépcsőzetes és nem egy ferde síkban való elhelyezése azért célszerü, mert ezáltal a megfaragásukat, amely az időjárásnak nagyon is kitett helyen nem ajánlatos és különben is fölösleges munkával jár, kikerülik.</w:t>
      </w:r>
    </w:p>
    <w:p>
      <w:pPr>
        <w:pStyle w:val="Heading1"/>
        <w:rPr/>
      </w:pPr>
      <w:r>
        <w:rPr/>
        <w:t>Macskamenta</w:t>
      </w:r>
    </w:p>
    <w:p>
      <w:pPr>
        <w:pStyle w:val="Normal"/>
        <w:rPr/>
      </w:pPr>
      <w:r>
        <w:rPr/>
        <w:t>(növ.), l. Gyöngymenta.</w:t>
      </w:r>
    </w:p>
    <w:p>
      <w:pPr>
        <w:pStyle w:val="Heading1"/>
        <w:rPr/>
      </w:pPr>
      <w:r>
        <w:rPr/>
        <w:t>Macskaméz</w:t>
      </w:r>
    </w:p>
    <w:p>
      <w:pPr>
        <w:pStyle w:val="Normal"/>
        <w:rPr/>
      </w:pPr>
      <w:r>
        <w:rPr/>
        <w:t>facsipa, cseresznye-mézga (növ.), a cseresznyefa v. más gyümölcsfa héjának repedésein kifolyó sárgás, átlátszó, szívós nyulékony anyag, mely a növénysejtek falainak elmézgásodásából keletkezik. Vizben oldható; l. Mézga. patikabeli M. Beythe munkájában a. m. áloé (l. o.).</w:t>
      </w:r>
    </w:p>
    <w:p>
      <w:pPr>
        <w:pStyle w:val="Heading1"/>
        <w:rPr/>
      </w:pPr>
      <w:r>
        <w:rPr/>
        <w:t>Macskamező</w:t>
      </w:r>
    </w:p>
    <w:p>
      <w:pPr>
        <w:pStyle w:val="Normal"/>
        <w:rPr/>
      </w:pPr>
      <w:r>
        <w:rPr/>
        <w:t>(Máska), kisközség Szolnok-Doboka vmegye magyar-láposi j.-ban, (1891) 682 oláh lakossal; gazdag sziderit-barnavas- és magnetit-bányái vannak.</w:t>
      </w:r>
    </w:p>
    <w:p>
      <w:pPr>
        <w:pStyle w:val="Heading1"/>
        <w:rPr/>
      </w:pPr>
      <w:r>
        <w:rPr/>
        <w:t>Macskanadrág</w:t>
      </w:r>
    </w:p>
    <w:p>
      <w:pPr>
        <w:pStyle w:val="Normal"/>
        <w:rPr/>
      </w:pPr>
      <w:r>
        <w:rPr/>
        <w:t>széles metélt tészta, levesbe főzve vagy sűrüre főzött reszelt tészta zsírral.</w:t>
      </w:r>
    </w:p>
    <w:p>
      <w:pPr>
        <w:pStyle w:val="Heading1"/>
        <w:rPr/>
      </w:pPr>
      <w:r>
        <w:rPr/>
        <w:t>Macskási</w:t>
      </w:r>
    </w:p>
    <w:p>
      <w:pPr>
        <w:pStyle w:val="Normal"/>
        <w:rPr/>
      </w:pPr>
      <w:r>
        <w:rPr/>
        <w:t>-család (tinkovai). Első ismert őse Struza, aki Nagy Lajos király uralkodása idejében, 1360 körül a karánsebesi kenéz tisztségét viselte. A családnak, mely 1411 óta a temesi bánságban levő Macskás pataktól (s nem valamely erdélyi falutól) vett M. nevet használja és a XVI. sz.-ban Erdélybe, Hunyad vmegyébe költözött, kiválóbb tagjai: M. Román és Mihály 1428. kitüntek Galambóc várának ostrománál. M. Péter 1495-1502. szörényi bán. M. Mihály 1610 körül Fogaras várának kapitánya. M. Boldizsár 1680. Belső-Szolnok vmegye főispánja; több ízben volt követ a török szultánnál; 1688. a császári hadak fővezére. 1691. vezénylete alatt harcol a Thököly ellen küzdő seregek egy töredéke. 1698. királyi hivatalos az erdélyi országgyülésen. M. János 1693. Hunyad vmegyének főispánja. M. Péter 1830 körül országos főpolgármester. M. Pál kolozsvármegyei főispán. M. Lajos, Udvarhelyszék főkirálybirája.</w:t>
      </w:r>
    </w:p>
    <w:p>
      <w:pPr>
        <w:pStyle w:val="Heading1"/>
        <w:rPr/>
      </w:pPr>
      <w:r>
        <w:rPr/>
        <w:t>Macskaszem</w:t>
      </w:r>
    </w:p>
    <w:p>
      <w:pPr>
        <w:pStyle w:val="Normal"/>
        <w:rPr/>
      </w:pPr>
      <w:r>
        <w:rPr/>
        <w:t>(ásv.), sárgás, zöldes v. barnás szinü vaskos quarcféle, igen finom, egymással egyközösen elrendezett azbeszt szálakkal. Hosszukás, gömbölyüre csiszolva, sajátságos selymes csillogása a macska szemének csillogására emlékeztet, ezért a név. Kedvelt drágakő, tűbe, gyűrübe foglalják. Kelet-Indiából (Malabar) kerülnek a legszebbek, ezek kékesfehéren csillognak. Cejlon szigetéről is szépeket hoznak, de ezek inkább zöldesszürkék. Keleten amuletnek hordják, és azt tartják róla, hogy tulajdonosa meggazdagodik. Csillogó quarc is a neve. A krizoberillt is nevezik M.-nek, de rendesen az igazi jelzővel ellátva.</w:t>
      </w:r>
    </w:p>
    <w:p>
      <w:pPr>
        <w:pStyle w:val="Heading1"/>
        <w:rPr/>
      </w:pPr>
      <w:r>
        <w:rPr/>
        <w:t>Macskaszem</w:t>
      </w:r>
    </w:p>
    <w:p>
      <w:pPr>
        <w:pStyle w:val="Normal"/>
        <w:rPr/>
      </w:pPr>
      <w:r>
        <w:rPr/>
        <w:t>az a betegség, amikor a szem belsejéből sárgás fény tükrözik. Leginkább kis gyermekeken tapasztalják, akiknek szemében veszedelmes daganat (glioma) vagy érhártyagyuladás fejlődik. Teljes vakságot jelent.</w:t>
      </w:r>
    </w:p>
    <w:p>
      <w:pPr>
        <w:pStyle w:val="Heading1"/>
        <w:rPr/>
      </w:pPr>
      <w:r>
        <w:rPr/>
        <w:t>Macskatövis</w:t>
      </w:r>
    </w:p>
    <w:p>
      <w:pPr>
        <w:pStyle w:val="Normal"/>
        <w:rPr/>
      </w:pPr>
      <w:r>
        <w:rPr/>
        <w:t>v. százfű, centrum capita nyomán (növ.), Melius Juhász P. Hrbariumában az Eryngium (l. Ördögszekér), Pécs környékén ma is az E. campestrét nevezik igy; néhol a varjutövis neve.</w:t>
      </w:r>
    </w:p>
    <w:p>
      <w:pPr>
        <w:pStyle w:val="Heading1"/>
        <w:rPr/>
      </w:pPr>
      <w:r>
        <w:rPr/>
        <w:t>Macskazafir</w:t>
      </w:r>
    </w:p>
    <w:p>
      <w:pPr>
        <w:pStyle w:val="Normal"/>
        <w:rPr/>
      </w:pPr>
      <w:r>
        <w:rPr/>
        <w:t>(ásv.), l. Korund.</w:t>
      </w:r>
    </w:p>
    <w:p>
      <w:pPr>
        <w:pStyle w:val="Heading1"/>
        <w:rPr/>
      </w:pPr>
      <w:r>
        <w:rPr/>
        <w:t>Macskazene</w:t>
      </w:r>
    </w:p>
    <w:p>
      <w:pPr>
        <w:pStyle w:val="Normal"/>
        <w:rPr/>
      </w:pPr>
      <w:r>
        <w:rPr/>
        <w:t>füttyekből, miaukolásból, fazekak stb. összeveréséből, hamis zenei hangok vegyülékéből álló zene, melyet valakinek boszantására, vagy az elégületlenség kifejezésére adnak, rendesen éjjel, az ablaka alatt.</w:t>
      </w:r>
    </w:p>
    <w:p>
      <w:pPr>
        <w:pStyle w:val="Heading1"/>
        <w:rPr/>
      </w:pPr>
      <w:r>
        <w:rPr/>
        <w:t>Macsói bánság</w:t>
      </w:r>
    </w:p>
    <w:p>
      <w:pPr>
        <w:pStyle w:val="Normal"/>
        <w:rPr/>
      </w:pPr>
      <w:r>
        <w:rPr/>
        <w:t>Szerbországtól keletre, Rámától nyugatra feküdt s Boszniától a Drina választotta el. A bánság alapítója ismeretlen; lehet, hogy már Imre király szervezte, de csak IV. Béla óta szerepel, midőn IV. Béla Vratiszláv galiciai herceget állította élére (1254). II. Uros szerb király 1268. pusztítani kezdte a bánságot, hová Béla herceg segítségére IV. Béla István pozsonyi ispánt küldötte. A magyarok legyőzték a szerbeket s Urost Csák Péter fia, Mihály fogságba ejtette; őt azonban IV. Béla szabadon eresztvén, Magyarország barátjává tette. IV. László idejében (1286) III. Uros István Milutin szerb király foglalta el a bánságot, melyet csak Károly Róbert foglalt vissza s 1312. Garay Pál valkói és bodrogi főispánt tette bánjává. 1339 táján Dusán István szerb király nagyon elpusztította Macsót, Ostfy Domokos bán azonban visszafoglalta s az elűzött lakosok helyébe újakat telepített. Nagy Lajos korában Garay Miklós és Garay László bánok különösen az oláh háboruban s a Horváthyak és Dánfyaklázadásának elnyomásában szereztek érdemeket. A bánság különösen a törökök ellen való harcokban érte el legnagyobb jelentőségét, mikor nem egyszer szolgált a hadműveletek alapjául. Utolsó bánja Ujlaky Lőrinc herceg volt, kitől 1496 táján foglalták el a törökök. V. ö. Pesthy, A macsói bánok. Századok. 1875. 361-81. és 450-67.</w:t>
      </w:r>
    </w:p>
    <w:p>
      <w:pPr>
        <w:pStyle w:val="Heading1"/>
        <w:rPr/>
      </w:pPr>
      <w:r>
        <w:rPr/>
        <w:t>Mácsonya</w:t>
      </w:r>
    </w:p>
    <w:p>
      <w:pPr>
        <w:pStyle w:val="Normal"/>
        <w:rPr/>
      </w:pPr>
      <w:r>
        <w:rPr/>
        <w:t>(növ.) a. m. hélyakút (l. o.), mácsonyafélék, l. Hélyakútfélék.</w:t>
      </w:r>
    </w:p>
    <w:p>
      <w:pPr>
        <w:pStyle w:val="Heading1"/>
        <w:rPr/>
      </w:pPr>
      <w:r>
        <w:rPr/>
        <w:t>Macte</w:t>
      </w:r>
    </w:p>
    <w:p>
      <w:pPr>
        <w:pStyle w:val="Normal"/>
        <w:rPr/>
      </w:pPr>
      <w:r>
        <w:rPr/>
        <w:t>(lat.) a. m. Üdv!</w:t>
      </w:r>
    </w:p>
    <w:p>
      <w:pPr>
        <w:pStyle w:val="Heading1"/>
        <w:rPr/>
      </w:pPr>
      <w:r>
        <w:rPr/>
        <w:t>Macuba</w:t>
      </w:r>
    </w:p>
    <w:p>
      <w:pPr>
        <w:pStyle w:val="Normal"/>
        <w:rPr/>
      </w:pPr>
      <w:r>
        <w:rPr/>
        <w:t>Martinique egyik kerületéről elnevezett dohány-faj.</w:t>
      </w:r>
    </w:p>
    <w:p>
      <w:pPr>
        <w:pStyle w:val="Heading1"/>
        <w:rPr/>
      </w:pPr>
      <w:r>
        <w:rPr/>
        <w:t>Macujama</w:t>
      </w:r>
    </w:p>
    <w:p>
      <w:pPr>
        <w:pStyle w:val="Normal"/>
        <w:rPr/>
      </w:pPr>
      <w:r>
        <w:rPr/>
        <w:t>város és Ehime ken székhelye. Sikok japán sziget Ijo tartományában, a Szeto-uci partjától 8-10 km.-nyire (1895) 34 563 lak. Közelében a dogoi meleg forrásokkal. 8 km hosszu vasút köti össze kikötőjével, Micuval.</w:t>
      </w:r>
    </w:p>
    <w:p>
      <w:pPr>
        <w:pStyle w:val="Heading1"/>
        <w:rPr/>
      </w:pPr>
      <w:r>
        <w:rPr/>
        <w:t>Macuje</w:t>
      </w:r>
    </w:p>
    <w:p>
      <w:pPr>
        <w:pStyle w:val="Normal"/>
        <w:rPr/>
      </w:pPr>
      <w:r>
        <w:rPr/>
        <w:t>(Macsuje), Szimane ken székhelye Idzumo niponi japán tartományban, a szép Szindzi-tó mellett, (1890) 35 565 lak., papiriparral és achátköszörülőkkel; közelében régi hires Sinto templommal.</w:t>
      </w:r>
    </w:p>
    <w:p>
      <w:pPr>
        <w:pStyle w:val="Heading1"/>
        <w:rPr/>
      </w:pPr>
      <w:r>
        <w:rPr/>
        <w:t>Macula</w:t>
      </w:r>
    </w:p>
    <w:p>
      <w:pPr>
        <w:pStyle w:val="Normal"/>
        <w:rPr/>
      </w:pPr>
      <w:r>
        <w:rPr/>
        <w:t>(lat.) a. m. folt, szeplő; M. hepatica, májfolt; M. lutea, sárgafolt (l. Szem); M. materna, anyajegy; maculatus, foltos.</w:t>
      </w:r>
    </w:p>
    <w:p>
      <w:pPr>
        <w:pStyle w:val="Heading1"/>
        <w:rPr/>
      </w:pPr>
      <w:r>
        <w:rPr/>
        <w:t>Macumoto</w:t>
      </w:r>
    </w:p>
    <w:p>
      <w:pPr>
        <w:pStyle w:val="Normal"/>
        <w:rPr/>
      </w:pPr>
      <w:r>
        <w:rPr/>
        <w:t>város Szinano japán tartományban Nipon szigetén, a Szaigava jobbpartja közelében, (1890) 21 859 lak.</w:t>
      </w:r>
    </w:p>
    <w:p>
      <w:pPr>
        <w:pStyle w:val="Heading1"/>
        <w:rPr/>
      </w:pPr>
      <w:r>
        <w:rPr/>
        <w:t>Maczki</w:t>
      </w:r>
    </w:p>
    <w:p>
      <w:pPr>
        <w:pStyle w:val="Normal"/>
        <w:rPr/>
      </w:pPr>
      <w:r>
        <w:rPr/>
        <w:t>Valér, bölcseleti iró, szül. Egerben 1847 dec. 30., u. o. járta elemi és középiskoláit. 1864. a ciszterci rendbe lépett s a teologiát a zirci anyakolostorban elvégezvén, a budapesti egyetemen bölcseleti előadásokat hallgatott s doktori és tanári oklevelet szerzett. 1871 óta mint a bölcselet és magyar irodalom buzgó tanára működik, Pécsett két ízben 7, Egerben 18 évet töltve s e város irodalmi, zenei és társadalmi életében előkelő szerepet visz. Számos értekezést irt a Magyar Philosophiai Szemlébe (Horváth Cirilről stb.), a Magyar Bölcseleti Folyóiratba (Az ősnemzésről, A fajtakérdésről) és az egri gimnázium Értesítőjébe; továbbá esztétikai és irodalmi tárgyu cikkeket hirlapokba. Önálló munkái: Költészettan (Budapest 1876, a hegeli esztétika szellemében); Bölcselmi értekezések (Eger 1881); A bölcselés előtana (u. o. 1887); Népszerü felolvasások a magyar irodalom köréből (u. o. 1894).</w:t>
      </w:r>
    </w:p>
    <w:p>
      <w:pPr>
        <w:pStyle w:val="Heading1"/>
        <w:rPr/>
      </w:pPr>
      <w:r>
        <w:rPr/>
        <w:t>Mád</w:t>
      </w:r>
    </w:p>
    <w:p>
      <w:pPr>
        <w:pStyle w:val="Normal"/>
        <w:rPr/>
      </w:pPr>
      <w:r>
        <w:rPr/>
        <w:t>(Maád), nagyközség Zemplén vármegye szerencsi j.-ban, (1891) 3480 magyar lak., vasúti megállóval, posta- és táviróhivatallal és postatakarékpénztárral. M. egyike volt a Hegyalja legkitünőbb bortermelő helyeinek, mielőtt a filloxera szőllőit elpusztította. Hozzátartozik a községtől félórányira, szűk völgyben fekvő kezdetleges Szilvás fürdő, melynek gyengén vasas-timsós vizét csúzos, köszvényes és női bajok ellen használják.</w:t>
      </w:r>
    </w:p>
    <w:p>
      <w:pPr>
        <w:pStyle w:val="Heading1"/>
        <w:rPr/>
      </w:pPr>
      <w:r>
        <w:rPr/>
        <w:t>Máda</w:t>
      </w:r>
    </w:p>
    <w:p>
      <w:pPr>
        <w:pStyle w:val="Normal"/>
        <w:rPr/>
      </w:pPr>
      <w:r>
        <w:rPr/>
        <w:t>1. (Mada), kisközség Hunyad vármegye algyógyi járásában, (1891) 1199 oláh lakossal. - 2. Nyír-M., kisközség Szabolcs vármegye nyirbátori j.-ban, (1891) 1914 magyar lakossal, postahivatallal és postatakarékpénztárral.</w:t>
      </w:r>
    </w:p>
    <w:p>
      <w:pPr>
        <w:pStyle w:val="Heading1"/>
        <w:rPr/>
      </w:pPr>
      <w:r>
        <w:rPr/>
        <w:t>Madách</w:t>
      </w:r>
    </w:p>
    <w:p>
      <w:pPr>
        <w:pStyle w:val="Normal"/>
        <w:rPr/>
      </w:pPr>
      <w:r>
        <w:rPr/>
        <w:t>Imre (sztregovai és kis-kelecsényi), költő, szül. Alsó-Sztregován (Nógrád) 1823 jan. 21., megh. u. o. 1864 okt. 4. Ősrégi nemesházivadéka volt, M. Imre, cs. és kir. kamarásnak és Majthényi Máriának elsőszülött fia. A világtól meglehetősen elszigetelt faluban, szülei kastélyában töltötte el gyermekkorát és első ifjuságát s egy külön nevelő vezetése alatt tanult. A családi körön kivül alig volt társasága s ez nagyban előmozdította azt, hogy kedélye mindvégig zárkozott maradt; kivált miután atyja 1834. elhalt, a fiu élénken működő szelleme táplálkozás végett leginkább könyvekre volt utalva. Elmélyedt hát könyveibe, beható ismereteket gyüjtött, s erős önmunkásságban fejlesztette szellemét. A 30-as évek élénkebb szellemi mozgalmainak hatása alatt mint 15 éves gyermek egyik öccsével együtt irott hetilapot szerkesztett Litteraturai Kevercs címmel, melynek olvasói kisebb testvérei, anyja és a nevelő voltak, tartalma pedig kis értekezések és ismeretközlő cikkek. Figyelemmel kisérte a folyóiratokat és olvasta a kor jelesebb magyar költőit is. 1838-39. az egyetemre Pestre került, egyike volt a legkitünőbb hallgatóknak. Barátjaival együtt Lónyay Menyhértnél egy kis irodalmi kört alakított, melyben ő lirai kisérletekkel vett részt; szivesen vetette alá magát a kritikának, s a - leginkább technikai okokból - hibáztatott darabokat habozás nélkül megsemmisítette. A megmaradottakból 26 darabot Lantvirágok címen (Pest 1840) kézirat gyanánt kinyomtatott rokonai és barátai számára. Egy szerelmi ábránd hangjai voltak ezek, melyről imádott anyja iránti tekintetből lemondott. Husz éves volt, midőn az egyetemről az átlagot jóval meghaladó műveltséggel hazakerülve, Nógrád vmegyében mint tiszteletbeli aljegyző a közpályára lépett. Rögtön feltünt mind hivatalában, mind a gyüléseken korrekt fogalmazásával és előadásának tartalmasságával.Együtt emelkedett elválhatatlan barátjával, Szontágh Pállal, ki az addig bátortalan és visszavonuló M.-ot bevitte a társaság és a gyakorlati élet pezsgő elevenségébe. Barátjával együtt egy Nógrádi Képcsarnok c. irott füzetet állított össze a megyei közélet nevezetesebb alakjait jellemző epigrammokból. E mozgalmasság jótékonyan hatott előbb igen is szentimentális világnézetére, s azt a humor elemével frissítette föl. A megye közéletében mint jegyző, majd mint főbiztos jelentékeny állást foglalt el; de minden hivatalos elfoglaltsága mellett 1843-48. élte irodalmi tanulmányai és munkássága legtevékenyebb korszakát. Számos liraikölteményen, néhány elbeszélésen és esztetikai értekezésen kivül hat drámája készült el, mind 5 felvonásos és jambusban, u. m.: Jó név és erény, Csak tréfa, Commodus, Mária királyné, Csák végnapjai, Férfi és nő. Ezek közül kettővel akadémiai jutalomra is pályázott s a Csákkal dicséretet is nyert, de egyébként nem lépett föl velök, maga lévén magának legszigorubb birálója. Mindezekben vannak meglepő szépségek, de a szinszerüség hiányával vannak, s irójuk sokat küzd a nyelvvel. Politikai cikkeket is irt, leginkább névtelenül, a Szalay-Csengery-féle Pesti Hirlapba, melynek centralista irányát melegen üdvözölte. M. 1845 jul. 20. nőül vette Fráter Erzsébetet, Fráter Pál bihari alispán leányát, s családi körében mint férj és apa teljesen boldognak érezte magát. Nősülése óta csesztvei birtokán lakott, a megye székhelyéhez közelebb. 1848. midőn éppen kivívott tekintélye alapzatán egész lelkesedésével akart a tettek mezejére lépni, az éveken át tulfeszített munka következtében felújult régi betegsége, mely ágyba döntötte s csak a nagy nemzeti dráma lezajlása után épült fel. Ekkor két évet visszavonultan, csendes családi körében töltött, amikor két nagy csapás érte. Egy politikai üldözöttnek adott menedékért 1852 aug. elfogták, s előbb a pozsonyi vizi kaszárnyában, majd a pesti újépületben szenvedett majdnem egy évig tartó rabságot. A következő évi májusban a fogságból kibocsátották ugyan, de Pesten kellett felügyelet alatt maradnia. Mikor végre ez év aug. hazamehetett, családi boldogságát feldúlva találta. Különvált nejétől s visszatért anyjához Alsó-Sztregovára és annak szive melegénél élte le hátralevő éveit. Keserü csalódása érzékeny és ideális irányu lelkét majdnem a kétségbeesés martalékává tette. Szivbaja is erősebben jelentkezett, de ezt titkolta anyja előtt. Gyötrődéseit újabb (főleg történelmi és filozofiai) tanulmányokkal és munkával igyekezett leküzdeni. 1853-54. politikai szatirákban öntötte ki keserüségét s ekkortájban irta Civilizátor c. szatirikus vígjátékát és 1855. átdolgozta Mária királynéját. A világnézetén erőt vett sötét humorba egy Szontágh Pálhoz intézett költői levele enged bepillantást. Ez episztola fogalmazványa alá utólag vetett reflexióban ismerszik fel először Az ember tragédiájának eszméje: Ádám, ki a teremtés óta folyvást más és más alakban jelenik meg, de alapjában mindig ugyanaz a gyarló embermarad, a még gyarlóbb Évával oldalán. Ez az eszme vissza-visszatért, s a keserü hangulatából, világtörténeti szemlélődéseiból, a schopenhaueri filozofiának is hatása alatt érlelődött meg benne egy költői mű eszméje az ember hiu vergődéseiről. A világirodalom egy pár nagy műve (Goethe Faustja, Byron Manfrédja) lebegett előtte abban, hogy e filozofikus eszmét drámai költeménnyé formálja meg. Eleinte pesszimista felfogással kezdte művét, Ádámban a mindig küzdő s mindig tragikusan elbukó embert, Évában a gyarló asszonyt akarta festeni. De mialatt a mű készült (1857-60.), lelke a munkától mindjobban fölpezsdült, világnézete tisztult, az emberiség történetében felismerte a fényesebb mozzanatokat is és a nő eszméjét már nemcsak neje, hanem anyja képe után is mintázta. Igy átalakult e mű alapterve és világnézete, s a kész műben az emberiség történetének vigasztalan képeit csak Lucifer, a tagadás szelleme vezeti az ember elé, hogy meghamisítván előtte a világ történetét, megingassa rendeltetésébe vetett hitét; de az isteni gondviselés megtartja az ingadozni kezdő Ádámot. A lelkes munka kigyógyította a költőt lelki bánatából s visszaadta az életnek. 1861. elfogadta a balassagyarmati választó-kerület mandátumát, s az országgyülésen a felirati vitában egy jeles beszéddel tünt fel. Ekkor magával hozta a fővárosba nagy művét is, hogy kikérje róla Arany János véleményét, azzal az elhatározással, hogy kedvezőtlen birálat esetén megsemmisíti a művet. A vélemény rendkivül kedvező volt, a mű bemutatása a Kisfaludy-társaságban egész diadal volt. Igy jelent meg Az ember tragédiája először 1861., mire a Kisfaludy-társaság 1862. rögtön tagjául választotta M.-ot. A bevezetésekor esett önkéntelen ováció - Arany vezette be - volt az egyetlen nyilvános ünneplés, melyben a költő részesült; székét Az esztetika és társadalom viszonyos befolyásáról c. értekezésével foglalta el. 1863. az akadémia tisztelte meg tagsággal, de székét ittmár régi betegségének felújulta miatt nem foglalhatta el személyesen, helyette Bérczy Károly olvasta fel A nőről, különösen esztetikai szempontból c. munkáját. Munkakedve ekkoriban tetőpontján állt. Mózes c. 5 felv. műve egy tragédia pályázaton feltünést keltett (az akadémiánál), de inkább dramatizált eposz lévén, nem nyert. Arany Koszorujában (1863-64) apróbb költeményei jelentek meg és Kolozsiak c. elbeszélése (1864), továbbá egy Tündérálom c. drámai költemény mutatványa. E mű első részét bemutatták a Kisfaludy-társaságban, de folytatása közben a költő régi szivbajában meghalt. A Koszoruban Arany szép nekrologot irt róla, emlékbeszédet pedig barátja Bérczy Károly tartott felette a Kisfaludy-társaság 10866-iki közülésén. E beszéd a mellett, hogy hű jellemzése M.-nak, életére is a legnevezetesebb forrás eddig. Műveit összegyüjtve Gyulai Pál adta ki a költő fiának megbizásából (Budapest 1880, 3 köt.). Főműve, Az ember tragédiája azóta a magyar nemzet egyik legkedveltebb szellemi táplálékává lett, nagyszerü koncepciója, fenkölt eszmevilága, költői szépségei és magvas gondolatai miatt. Paulay Ede 1883-ban szinre alkalmazta s a szinpadon is fényes hatással adták. Lefordították német nyelvre is, több ízben is: Dietze (Pest 1865), Siebenlist (Pozsony 1886), Sponer, Dóczi, Lechner (a Reclam-féle Universal-Bibliothek-ban). Továbbá előadták német szinpadokon is, igy Hamburgban (igen nagy sikerrel), Bécsben és szintén kiváló sikerrel a prágai nemzeti szinházban. Fejtegetésével itthon is kitünő elmék foglalkoztak (Arany, Greguss, Szász Károly, Beőthy Zsolt, Alexander Bernát stb.). A mű jelentékeny költői, de még nagyobb bölcselkedő elme alkotása. Bizonyos analogiák az említett világirodalmi művekkel nem teszik azok puszta utánzatává, reminiszcenciájává. Koncepciója épp oly fenséges mint merész: bemutatni azembert, amint a világtörténetet átéli, s minden bukása után új küzdelemre támad, oldalán a nővel,aki sokszor gyarló mint ő, de egészben mégis nemtője lesz; e küzdelmet a Gonosz elve igyekszik sikertelenné tenni, de a Gondviselés nem enged neki diadalt s az égi kegyelem előtt leboruló férfit azzal erősíti meg: Mondottam ember, küzdj és bízva bízzál. A műnek vannak egyes fogyatkozásai. Ádám nincs eléggé egyénítve, annál kevésbbé Lucifer; következetlenségek is vannak, főleg pedig a nyelv és verselés nem elég hajlékony és könnyű. E tekintetben Madách lirája is érezteti azt, hogy nem magyar vidéken élt és az irodalmi köröktől távol fejlődött.</w:t>
      </w:r>
    </w:p>
    <w:p>
      <w:pPr>
        <w:pStyle w:val="Normal"/>
        <w:rPr/>
      </w:pPr>
      <w:r>
        <w:rPr/>
        <w:t>Fia M. Aladár, szül. 1848. Jogi tanulmányainak végezte után körutat tett Európában; Londonban szoros kapcsolatba lépett a spiritiszta felekezettel. Lefordította Wallace természetbuvár munkáját a spiritizmusról s a Pesti Hirlapban cikksorozatot tett közzé e tanról. Versei (Hangok a pusztán) formában gyöngék, de helyenkint mély bensőségről tanuskodnak.</w:t>
      </w:r>
    </w:p>
    <w:p>
      <w:pPr>
        <w:pStyle w:val="Heading1"/>
        <w:rPr/>
      </w:pPr>
      <w:r>
        <w:rPr/>
        <w:t>Madagaszkár</w:t>
      </w:r>
    </w:p>
    <w:p>
      <w:pPr>
        <w:pStyle w:val="Normal"/>
        <w:rPr/>
      </w:pPr>
      <w:r>
        <w:rPr/>
        <w:t>az Indiai-óceánban fekvő, nagyságra nézve földünkön a negyedik sziget, amelyet a vele egyközüen haladó D.-afrikai parttól a 370-1000 km. széles, igen mély Mozambiki-csatorna választ el. Legészakibb pontja az Amber-fok (D. sz. 11° 58'), és legdélibb pontja, a Ste Marie-fok (D. sz. 25° 35') közti távolság 1625km., középszélessége 500 km. Területe 591 563, a kis parti szigeteket is beleszámítva, 591 964 km</w:t>
      </w:r>
      <w:r>
        <w:rPr>
          <w:vertAlign w:val="superscript"/>
        </w:rPr>
        <w:t>2</w:t>
      </w:r>
      <w:r>
        <w:rPr/>
        <w:t>. A partok hossza 4000 km. Az ÉK-i és D-i részt kivéve 10-120 km.-nyi szélességben általában alacsonyak és mocsárosak. Az említetteken kivül a jelentékenyebb hegyfokok a St. André-, Maszoala- és Angonci-fokok. A legalább némi biztonságot nyujtó kikötők a Diego-Suarez, az Antonzsil, a Tenerifei, Foulepointei, Sta Lucia, a Fort-Dauphini és Tulear; a legszámosabbak azonban az ÉNy-i parton vannak (a balii, marambitrai, boinai, bombetoki, a nagy passzandavai stb.). A K-i partok nagyobb része, ahol a tengeráramlat a folyók iszapját a partokhoz sodorja, teljesen kikötők nélkül van. A partok mellett korállzátonyok is találhatók, mint a tamatavei és foulepointei kikötőknél. A tenger melletti lagunák, különösen a K-i parton az Ivondrona és Malitanana torkolatai között 485 km. hosszuságban szakadatlan sort alkotnak és kisebb hajók számára minden vihar ellen biztosított utat szolgáltatnak. Az emelkedések ÉK-en és D-en a tengerből, egyebütt többé-kevésbbé széles parti lapályból emelkednek ki. Legkevésbbé magas a D-i rész, amelynek felülete széles, steppeszerü föld; ez a baktérítőig nyulik, ahol a hegyes felföld kezdődik. A sziget főhegytömege körülbelül közepén, a K-i part közelében található, Ankaratra-hegységnek hivják; ennek több csúcsa felülmulja a 2500 métert és a Ciafajavonában (2632 méter) kulminál. A gnájszból és gránitból álló Ankaratra-hegyek É- és D-felé a délkörök irányát követő, átlag csak 1500 méter magas hegyágakat bocsátanak ki, amelyek K-en mocsáros mélyedések és folyamvölgyek, különösen a Mangoroe alacsony parti hegységtől választanak el és amelyek Ny-on lépcsőzetesen ereszkednek le a parti lapályra. Mindezen alacsonyabb hegyek mezozo-képződmények és nem ritkán vörös agyagból állanak. Egykori vulkáni tevékenységről tanuskodnak azon kialudt tűzhányók, amelyek a sziget közepét elfoglaló hegytömeg K-i részében, főképen pedig az Itaszi-tó és tőle D-re 80 km.-nyire vannak nagy számmal. A szomszédos Nosszi-Bé és mások szintén lávából állanak. A meleg források, szénsavkiömlések és földrengések gyakoriak. A vizek elég nagy számmal vannak, mivel azonban a vizválasztó nagyobbára az ÉD-i irányban elhúzódó hegység irányát követi, a hajózható folyók igen gyérek, csakis a Ny-i oldalon vannak, míg a K-i oldalon inkább csak gyors folyásu patakokat vagy oly folyókat lehet találni, amelyek, miként az Ivondrona, lagunákba ömlenek és torkolatukat is gyakran változtatják. Néhány folyó mindamellett jó hosszu, amennyiben egy darabig a középső hegytömeg és a parti hegység közt folyik, azután az előbbit keresztvölgyben áttöri; ilyen az Alaotra-tóba torkolló Manangoro, a Mangoro az Onibéval, a Mananjari és a Matitana, amely utóbbi a hegység szélén 180 méter magas vizesést alkot. A Mozambiki-csatornába ömlő folyók közül az Ikopával bővült Beciboka a sziget leghosszabb folyóvize; a Becileo tartományban eredő Mangokának, vagyis Szt. Vincent-folyónak vizterülete 50 000 km</w:t>
      </w:r>
      <w:r>
        <w:rPr>
          <w:vertAlign w:val="superscript"/>
        </w:rPr>
        <w:t>2</w:t>
      </w:r>
      <w:r>
        <w:rPr/>
        <w:t>. Nagy folyók még a Ciribihina és az Onilahi, vagyis Szt. Ágoston-folyó. D-en a sziget folyóvizekben a legszegényebb. A K-i part mentén elterülő lagunák közt a Nosszivei, Andranokoditrai, Rangazavai és Itampolói a legnagyobbak.</w:t>
      </w:r>
    </w:p>
    <w:p>
      <w:pPr>
        <w:pStyle w:val="Heading2"/>
        <w:ind w:left="284" w:hanging="0"/>
        <w:rPr/>
      </w:pPr>
      <w:r>
        <w:rPr/>
        <w:t>Az éghajlat</w:t>
      </w:r>
    </w:p>
    <w:p>
      <w:pPr>
        <w:pStyle w:val="Normal"/>
        <w:rPr/>
      </w:pPr>
      <w:r>
        <w:rPr/>
        <w:t>az egyes részekben nagyon különböző. Általában száraz és esős évszakot különböztethetni meg rajta; az előbbi májustól október közepéig, az esős október végétől áprilisig tart; január és február hónapok a legmelegebbek és az alacsonyabb helyeken a legegészségtelenebbek. Tullearban Grandidier juliusban 10° és januárban 24° átlagos hőmérsékletet talált. A szelek járása meglehetősen szabályos; novembertől áprilisig nagyobbára ÉK-i, a többi hat hónapon DNy-i szél az uralkodó. Novemberben nagy szélviharok szoktak lenni. Az eső sűrübb a K-i részen és jóval gyérebb Ny-on. A partokon az éghajlat az európai emberre nézve nagyon veszélyes; ellenben a magasan fekvő részek egészségesek; e helyeken a hőmérő ritkán mutat többet 23°-nál és a hegycsúcsokon elég sok a jég, de hó nem esik.</w:t>
      </w:r>
    </w:p>
    <w:p>
      <w:pPr>
        <w:pStyle w:val="Heading2"/>
        <w:ind w:left="284" w:hanging="0"/>
        <w:rPr/>
      </w:pPr>
      <w:r>
        <w:rPr/>
        <w:t>Ásványok</w:t>
      </w:r>
    </w:p>
    <w:p>
      <w:pPr>
        <w:pStyle w:val="Normal"/>
        <w:rPr/>
      </w:pPr>
      <w:r>
        <w:rPr/>
        <w:t>A sziget ásványországi kincseit nem igen aknázzák ki; a hóvák törvényei ezt egyenesen tiltják is; vannak azonban M.-ban arany-, ezüst-, réz-, ólom-, nagymennyiségben vasércek és nagy széntelepek.</w:t>
      </w:r>
    </w:p>
    <w:p>
      <w:pPr>
        <w:pStyle w:val="Heading2"/>
        <w:ind w:left="284" w:hanging="0"/>
        <w:rPr/>
      </w:pPr>
      <w:r>
        <w:rPr/>
        <w:t>Növényzet</w:t>
      </w:r>
    </w:p>
    <w:p>
      <w:pPr>
        <w:pStyle w:val="Normal"/>
        <w:rPr/>
      </w:pPr>
      <w:r>
        <w:rPr/>
        <w:t>A növényzet, ámbár sok tekintetben hasonlít a D.-afrikaihoz és indiaihoz, még a Mauritius- és Réunion-szigetitől is különbözik. Közel 100-ra megy azon növényfajok száma, amelyek M.-nak sajátos növényei (Chlaena, Brexia). A növényzet különösen a tengerparti vidékeken csodálatos változatosságot mutat. Bizonyos távolságban a tengertől egészen a középső hegyvidékik meglehetősen széles övben őserdők fogják körül M.-t; ezen öv csakis a Beciboka jobbpartján fekvő pusztai vidéken lesz keskennyé. Ezen őserdőkben pálmák (Bismarckia, Latania,Pandanus), továbbá a banánák családja, köztük a hires Revenala madagascariensis Poir, a tulnyomók. A sziget belsejében, a fűvel benőtt pusztákon a Fokföldre emlékeztető, szárazságot kedvelő fajok találhatók. Legtermékenyebb részei a folyók völgyei. Főképen ezekben termesztik a rizst, a M.-iak főtápláléka, a különböző európai gabonafajokat és mindenféle trópusi növényeket (cukor, kávé, pamut stb.).</w:t>
      </w:r>
    </w:p>
    <w:p>
      <w:pPr>
        <w:pStyle w:val="Heading2"/>
        <w:ind w:left="284" w:hanging="0"/>
        <w:rPr/>
      </w:pPr>
      <w:r>
        <w:rPr/>
        <w:t>Az állatvilág</w:t>
      </w:r>
    </w:p>
    <w:p>
      <w:pPr>
        <w:pStyle w:val="Normal"/>
        <w:rPr/>
      </w:pPr>
      <w:r>
        <w:rPr/>
        <w:t>az egész földön egyike a legérdekesebbeknek. Az afrikai kontinensen képviselt családok, macskafélék, hiénák, majmok, lovak stb. közül a legtöbb hiányzik; annál számosabbak és a szigetre nézve jellemzők is a lemuridák vagyis félmajmok, amelyeknek összes ismert fajaiból 3/5 (34) itt található. A szárnyas egereknek 6 faja van. A rovarevők közül legszámosabbak a Centetidák. A ragadozók közül 8 féle viverreát és a Cryptoprocta ferox Benn.-et találni; a szárazföldi emlősfajok száma összesen 65. A mérges kigyók gyérek (3-4 faj) és csakis az alföldön élnek. Nagyon gyakoriak a folyókban és lagunákban a krokodilusok. A háziállatok juhok, kecskék, különösen számos szarvasmarha és igen sok apró szárnyas.</w:t>
      </w:r>
    </w:p>
    <w:p>
      <w:pPr>
        <w:pStyle w:val="Heading2"/>
        <w:ind w:left="284" w:hanging="0"/>
        <w:rPr/>
      </w:pPr>
      <w:r>
        <w:rPr/>
        <w:t>Lakói</w:t>
      </w:r>
    </w:p>
    <w:p>
      <w:pPr>
        <w:pStyle w:val="Normal"/>
        <w:rPr/>
      </w:pPr>
      <w:r>
        <w:rPr/>
        <w:t>M. lakói magukat ambanilanitraknak hivják; számukat 3 520 000-re becsülik; két főtörzsre oszlanak; ezek maláji eredetüek, de számos Ny.-afrikai bevndorlóval keveredtek. Ezeken kivül nagy számmal vannak néger rabszolgák, továbbá hinduk, arabok, makuák a Mozambiki partról és smahelik Zanzibar vidékéről. A K-i parton élnek az antambahohoaka, antaimoro, antaifaszina és antaisaka, Ny-on a szakalava, az antifiherenana és mahafali, középen végül a szihanaka, bezanozano, hóva, becileo, antanala, bara és D-en az antandroi nevü törzsek. Ezek közül legszámosabbak a szakalavák (1 000 000), becimiszarakák (400 000), becileok (600 000) és hóvák (1 000 000). A legnagyobb, az egész szigetre kiterjedő hatalmat ez utóbbiak gyakorolják; az ő nyelvük lett irodalmi nyelvvé is, amelyen sok könyv és néhány újság is jelenik meg évenkint.</w:t>
      </w:r>
    </w:p>
    <w:p>
      <w:pPr>
        <w:pStyle w:val="Heading2"/>
        <w:ind w:left="284" w:hanging="0"/>
        <w:rPr/>
      </w:pPr>
      <w:r>
        <w:rPr/>
        <w:t>Az ipar</w:t>
      </w:r>
    </w:p>
    <w:p>
      <w:pPr>
        <w:pStyle w:val="Normal"/>
        <w:rPr/>
      </w:pPr>
      <w:r>
        <w:rPr/>
        <w:t>kezdetleges; még leginkább a becileok és az Alaotra-tó körül lakók foglalkoznak vele; ők készítenek arany- és ezüsttárgyakat, fafaragványokat, filigránmunkákat, selyem- és pamutszöveteket meg értékes szőnyegeket.</w:t>
      </w:r>
    </w:p>
    <w:p>
      <w:pPr>
        <w:pStyle w:val="Heading2"/>
        <w:ind w:left="284" w:hanging="0"/>
        <w:rPr/>
      </w:pPr>
      <w:r>
        <w:rPr/>
        <w:t>A kereskedelem</w:t>
      </w:r>
    </w:p>
    <w:p>
      <w:pPr>
        <w:pStyle w:val="Normal"/>
        <w:rPr/>
      </w:pPr>
      <w:r>
        <w:rPr/>
        <w:t>kifejlődésének nagy akadálya az utak hiánya. A sziget belsejében az árukat egyedül teherhordók továbbítják. A K-i partokról Mauritius, Réunion és a Seychelles szigetekre ökröket, kukoricát és rizst, Európába kaucsukot, marhabőröket és kopalt visznek ki és értök európai iparcikkeket, kiválóképen pedig rumot vesznek. A Ny-i part rizst, ökörbőröket, teknősbékát, viaszkot, ében- és paliszanderfát exportál Zanzibar, Bombay, a Komorok felé és érte pamutkelméket, durva faience-edényeket, puskaport, kovás puskákat stb. vesz. Egy 1890-iki francia kimutatás szerint a tamatavei kikötőben, ahol a külkereskedelmi forgalom a legnagyobb, a bevitel értéke 4 121 069 frank (szövetek 2 728 184, italok ésélelmiszerek 656 643, ruhák 107 433), a kivitelé 2 353 949 frank (kaucsuk 1 011 339, bőrök 588 467, viaszk 235 224, ökrök 169 550). A párisi Comptoir National d'escomptenak Antananarivoban és Tamatavában van egy-egy ügynöksége. Az 5 frankos ezüstpénz a fő csereeszköz. Tamatavából a fővárosba telegráf-vonal visz. A Mauritius és Réunion szigetekkel közlekedő 2 hajójárat M. néhány kikötőjét szintén érinti. 1890. Tamatavában 255 kereskedelmi hajó érkezett meg 71 129 tonna tartalommal. A hajók közt volt 183 angol, 39 francia, 11 német és 10 dán.</w:t>
      </w:r>
    </w:p>
    <w:p>
      <w:pPr>
        <w:pStyle w:val="Heading2"/>
        <w:ind w:left="284" w:hanging="0"/>
        <w:rPr/>
      </w:pPr>
      <w:r>
        <w:rPr/>
        <w:t>Alkotmány, közigazgatás, vallás</w:t>
      </w:r>
    </w:p>
    <w:p>
      <w:pPr>
        <w:pStyle w:val="Normal"/>
        <w:rPr/>
      </w:pPr>
      <w:r>
        <w:rPr/>
        <w:t>A kormány a hóváknál, kik a sziget nagyobb részén uralkodnak, egészen korlátlan, csakis régi szokások és erkölcsök korlátozzák annak hatalmát. Az uralkodó főtanácsadója az első miniszter, aki minden politikai hatalom forrása; neki vannak alárendelve az oktatás-, igazság-, bel- és külügy stb. vezetői annyira, hogy beleegyezése nélkül semmit sem tehetnek. A királyi családban a hatalom örökös, de az örökösödés rendje nincs megállapítva, a tettleges uralkodó határozza meg, hogy családjának melyik tagja örökölje a trónt. A nagyobb községekben és kikötőkben mindenütt egy-egy kormányzó székel, akik az első miniszternek felelősek. Ezek száma az utóbbi időben nagyon felszaporodott; hatalmukat azonban a törzsfők gyülekezete korlátozza. Az 1885 dec. 12-ikitamatavei szerződés értelmében Franciaország egy rezidenst tart csekély katonai őrséggel a fővárosban, továbbá Majungában, a becileok földjén Fianarancoaban és Tamatavában; azonkivül protektorátust gyakorol az egész sziget fölött; a protektorátust az angolok az 1890 aug. 5-iki egyezmény szerint elismerték. A hóvák által meg nem hódított törzseknél az apró törzsfejedelmek még igen nagy tiszteletben részesülnek. A hóvák és a többi törzsek nagyobb része fölvette a kereszténységet, amelyet a hóva kormány is protegal. A királynő, valamint alattvalóinak nagyobb része az independensek, preszbiteriánusok és az anglikán püspöki egyház tanait kombinálva ismerik el vallásokul. 3/5-e a lakosságnak még pogány. A protestánsok számát 450 000-re, a római katolikusokét 50 000-re becsülik. A fővárosban egy katolikus és egy protestáns püspök van. Ameddig a hóva kormány hatalma ér, az iskolába járás kötelező.</w:t>
      </w:r>
    </w:p>
    <w:p>
      <w:pPr>
        <w:pStyle w:val="Heading2"/>
        <w:ind w:left="284" w:hanging="0"/>
        <w:rPr/>
      </w:pPr>
      <w:r>
        <w:rPr/>
        <w:t>Oktatás</w:t>
      </w:r>
    </w:p>
    <w:p>
      <w:pPr>
        <w:pStyle w:val="Normal"/>
        <w:rPr/>
      </w:pPr>
      <w:r>
        <w:rPr/>
        <w:t>Az iskolák számát 1800-ra becsülik, mintegy 170 000 tanítvánnyal. Az utóbbi évben (1893) 450 önálló könyv jelent meg; azonkivül megjelent 6 újság havonkint, 3 hetenkint és egy hivatalos közlöny időhöz nem kötve. A birákat az uralkodó nevezi ki. 1881 óta van külön törvénykönyv is. 1891. a francia kormány elhatározta, hogy a fővárosban francia törvényszéket állít fel, amely az európaiak ügyében fogna itéletet hozni. Az állandó hadsereg számát 20 000 főre becsülik, akiknek nagyobb része modern fegyverekkel van ellátva. A főváros Antananarivovagyis Tananarivo 1460 méter magasan a sziget közepén, mintegy 100 000 lakossal, egy dombon egy francia műépítő tervei szerint épített királyi palotával. A becileok főhelye Fianarancoa, 5500 lakossal; a fő kereskedelmi hely Tamatave, 15 000 lakossal; a szehelávik fővárosa végül Majunga, 10 000 lak.</w:t>
      </w:r>
    </w:p>
    <w:p>
      <w:pPr>
        <w:pStyle w:val="Heading2"/>
        <w:ind w:left="284" w:hanging="0"/>
        <w:rPr/>
      </w:pPr>
      <w:r>
        <w:rPr/>
        <w:t>Története.</w:t>
      </w:r>
    </w:p>
    <w:p>
      <w:pPr>
        <w:pStyle w:val="Normal"/>
        <w:rPr/>
      </w:pPr>
      <w:r>
        <w:rPr/>
        <w:t>A sziget, melyet a benszülöttek Nosszi-Ndambo-nak (azaz a vaddisznók szigetének), a szomszéd szigetek lakói Tani-be-nak (a. m. nagy ország) neveznek, az arabok pedig Dsesiret et Komr-nak (holdsziget) hivnak, 1506 febr. 2. óta ismeretes az európai hajósnép előtt. E napon kötött ki Soares Ferdinánd portugál kapitány (Almeida alvezére) a szigeten, mely európai térképeken és munkákban eleintén a Szt. Lőrinc-sziget, vagy az első francia gyarmatosok szülőföldje után a Dauphiné nevetviselte. 1642. alakult meg a Société de l'orient által az első francia gyarmat, a DK-i parton levő Ste Luce-öböl mellékén; ezt az első gyarmatot nemsokára a Dauphin-vár építése követte (a szomszéd Tolangara-félszigeten); a XVIII. sz. végén pedig a Ste Maria-gyarmat. Minket, magyarokat különösen érdekel az, hogy a francia kormány védelme alatt és segítségével Benyovszky (l. o.) Móric 1774 elején a szigeten Loisbourg nevü telepet és több erődöt alapított. Mindezek a telepítvények azonban rövid idő alatt elpusztultak, amint a hollandok és angolok által megkisértett gyarmat-alapítások is dugába dőltek. Csak 1841. fogtak a franciák a sziget nagyobbszabásu megszállásához, attól tartván, hogy különben az angolok őket ebben megelőzhetnék. Ez évben a franciák egyes hóva főnökökkel kötött szerződések értelmében Nossibé-szigetet szállták meg. Magán a szigeten az 1810. I. Radama király által alapított hóva-királyság volt a franciák legfélelmetesebb ellenfele. 1865 jun. 27. Ranaválona I. királynő Angliával olynemü szerződést kötött, melynek értelmében a méregpróba és a rabszolgakereskedés eltörlését megfogadta. Utóda, Ranaválona II. a hóvák egy részével felvette a keresztséget. 1883. rokona, Ranaválona III. lépett a trónra, aki a kormányt férjére, Rainilaiarivonyra bizta. Nemsokára viszályokra,majd háborura került a franciákkal, kik a keleti tengerpart felett gyakorolt fenhatóságuk elismerését követelték a királynétól. A három éviharc folyamában a francia hadak Tamatavet és számos kisebb várost meghódítottak és végre 1886. oly békére kényszerítették a királynőt, melynek értelmében a hóvák úrnője elismerte a francia protektorátust és francia követet (résident) fogadott udvarába, aki ezentul a külügyet vezette, a sziget belügyi viszonyaiba azonban be nem avatkozhatott. A franciák Diego-Suarez kikötővárost is kapták, melyet Nossi-Béval és Ste Marieval egyesítettek és egy közös kormányzónak rendeltek al. Ez a béke azonban nem volt tartós. A királynő és népe gyülölettel viselkedett a betolakodott idegenek iránt, a franciák viszont a kivívott kiváltságot keveselték. A kölcsönös bizalmatlanság és gyülölet 1894 dec. új háborura vezetett. A Duchesne tábornok által vezényelt hadak, noha a tengerészeti és hadügyi minisztérium kölcsönös féltékenysége meg irigykedése az előnyomulásra épp ugy bénítólag hatottak, mint az elégtelen egészségügyi intézkedések és az élelmezés hiányai, a franciák 9 hónap alatt ÉK-ről nyomulva elő a fensíkra, mégis több ízben legyőzték a hóvákat és junius 9. megszállották Mevatananat, szept. pedig elérték Antananarivo fővárost, melyet Duchesne alvezére, Messinger tábornok, szept. 30. könnyü szerrel hatalmába kerített. (A királynő és udvara jókor elmenekültek.) Okt. 1. Duchesne fegyverszünetet kötött a királynővel, ki az angolokba és saját népének vitézségébe helyezett reményeiből immár kiábrándult. A végleges békeszerződés, melyet Duchesne Hanotaux külügyminisztertől kapott utasítás értelmében szövegezett, csak kevés, de lényeges pontban üt el az azelőtti szerződéstől: 1. A francia kormány fentartja magának azt a jogot, hogy annyi katonát helyez el a szigeten, amennyit szükségesnek tart. 2. Védelmet igér a királynőnek, mindennemü veszéllyel szemben. 3. A királynő arra kötelezi magát, hogy a franciáktól követelt reformokat életbe fogja léptetni. 4. A királynő nem köthet a francia kormány engedélye nélkül kölcsönt. 5. A régebben elvállalt pénzügyi kötelezettségek törlesztését illetőleg, valamint európai vállalkozóknak tett engedményekért Franciaország nem vállal felelősséget. Okt. 15. a királyné külön manifesztumbantudatta népével, hogy békét kötött és hogy férjét egészségügyi okokból a miniszterelnökség bokros teendőitől felszabadítja, hogy Rainitsimbazafyt nevezi ki helyébe miniszterelnökké és a hadsereg fővezérévé. Magát a békeszerződést a francia képviselőház mostanig nem ratifikálta. Hanotaux utóda ugyanis, Berthelot, 1895 nov. 27. kijelentette a kamarában, hogy a szerződés szövegét némely pontban megváltoztatni kívánja és a végleges szöveget majd a képviselőház elé terjeszti, mely nyilatkozatot a ház Cavaignac és Bourgeois (miniszterelnök) felszólalása után 426 szavazattal 54 ellenében helyeselt. A radikális párt hir szerint a teljes és föltétlen annexió kimondását követeli, a többi párt beérné a protekturátussal is. A döntő szavazás még hátra van. Magán a szigeten még nem csöndesedtek le a kedélyek, amint errőlJohnson angol hittérítő és családjának Arivoniamanaban történt megöletése tanuskodik (1895 nov.). 1895 dec. a francia kormány Larochet küldte M.-ba francia követnek.</w:t>
      </w:r>
    </w:p>
    <w:p>
      <w:pPr>
        <w:pStyle w:val="Heading1"/>
        <w:rPr/>
      </w:pPr>
      <w:r>
        <w:rPr/>
        <w:t>Madagaszkári nyelv</w:t>
      </w:r>
    </w:p>
    <w:p>
      <w:pPr>
        <w:pStyle w:val="Normal"/>
        <w:rPr/>
      </w:pPr>
      <w:r>
        <w:rPr/>
        <w:t>(malagaszi), Madagaszkár sziget lakóinak nyelve, mely a maláji néptörzshöz tartozik, kétségkivül a maláji bevándorlás eredménye. A madagaszkáriak ugyanazokat a betüket, ugyanazt a helyesirást használják, mint mi magyarok. Az új miniszterelnök Rainitsimbazafy nevében a ts-et a szó közepén cs-nek mondják, mint mi magyarok. Ennek oka pedig az, hogy a hóvák az irást és az olvasást magyar embertől tanulták, aki nem volt más, mint gróf Benyovszky Móric (l. o.). Grammatikák Bakertől (Mauritius 1847) és Griffitshtől (Woodbridge 1854).</w:t>
      </w:r>
    </w:p>
    <w:p>
      <w:pPr>
        <w:pStyle w:val="Heading1"/>
        <w:rPr/>
      </w:pPr>
      <w:r>
        <w:rPr/>
        <w:t>Madai</w:t>
      </w:r>
    </w:p>
    <w:p>
      <w:pPr>
        <w:pStyle w:val="Normal"/>
        <w:rPr/>
      </w:pPr>
      <w:r>
        <w:rPr/>
        <w:t>Ottó Károly, magyar származásu német jogtudós, szül. Zschakenben (Halle mellett) 1809., megh. Giessenben 1850. Halléban tanult s u. o. 1835. tanár lett, 1843. pedig Erzsébet nassaui hercegnő magántitkára, amely állásában a nassaui hercegség törvényhozási munkálataival foglalkozott. 1845. meghivást kapott Kielbe jogtanárnak; 1848. részt vett az előparlamentben; mint az ideiglenes schleswig-holsteini kormány követe, a német szövetségnek is tagja volt, de még u. a. évben Freiburgba, 1849. pedig Giessenbe ment jogtanárnak. Nevezetesebb munkái: Die Lehre von der Mora (Halle 1837); Beitr. zur Dogmengesch. des gem. Civilrechts (Riga 1839).</w:t>
      </w:r>
    </w:p>
    <w:p>
      <w:pPr>
        <w:pStyle w:val="Heading1"/>
        <w:rPr/>
      </w:pPr>
      <w:r>
        <w:rPr/>
        <w:t>Madame</w:t>
      </w:r>
    </w:p>
    <w:p>
      <w:pPr>
        <w:pStyle w:val="Normal"/>
        <w:rPr/>
      </w:pPr>
      <w:r>
        <w:rPr/>
        <w:t>l. Dame.</w:t>
      </w:r>
    </w:p>
    <w:p>
      <w:pPr>
        <w:pStyle w:val="Heading1"/>
        <w:rPr/>
      </w:pPr>
      <w:r>
        <w:rPr/>
        <w:t>Madapollam</w:t>
      </w:r>
    </w:p>
    <w:p>
      <w:pPr>
        <w:pStyle w:val="Normal"/>
        <w:rPr/>
      </w:pPr>
      <w:r>
        <w:rPr/>
        <w:t>l. Pamut-szövetek.</w:t>
      </w:r>
    </w:p>
    <w:p>
      <w:pPr>
        <w:pStyle w:val="Heading1"/>
        <w:rPr/>
      </w:pPr>
      <w:r>
        <w:rPr/>
        <w:t>Madar</w:t>
      </w:r>
    </w:p>
    <w:p>
      <w:pPr>
        <w:pStyle w:val="Normal"/>
        <w:rPr/>
      </w:pPr>
      <w:r>
        <w:rPr/>
        <w:t>nagyközség Komárom vmegye udvardi j.-ban, (1891) 1698 magyar lak.</w:t>
      </w:r>
    </w:p>
    <w:p>
      <w:pPr>
        <w:pStyle w:val="Heading1"/>
        <w:rPr/>
      </w:pPr>
      <w:r>
        <w:rPr/>
        <w:t>Madarak</w:t>
      </w:r>
    </w:p>
    <w:p>
      <w:pPr>
        <w:pStyle w:val="Normal"/>
        <w:rPr/>
      </w:pPr>
      <w:r>
        <w:rPr/>
        <w:t>(Aves, Aristoteles szerint Dipoda a. m. kétlábuak; l. a mellékelt képet), a gerinces állatok egyik osztálya, melyet újabb időben a csúszómászókkal (Amniota monocondylia, ébrényi burokkal fejlődő egybütykösek, v. Sauropsida gyíkalakuak) egy csoportba is szokták foglalni. A M. szabatosan határolt egészet képezve, lényegesen eltérnek a gerincesek többi osztályaitól. Zömök törzsök, repülő készülékké átalakult mellső végtagjaik, testöket borító tollazat legfőbb ismertető jelük.</w:t>
      </w:r>
    </w:p>
    <w:p>
      <w:pPr>
        <w:pStyle w:val="Brahely"/>
        <w:rPr/>
      </w:pPr>
      <w:r>
        <w:rPr/>
        <w:t xml:space="preserve">[ÁBRA] </w:t>
      </w:r>
      <w:r>
        <w:rPr>
          <w:rStyle w:val="Brafelirat"/>
          <w:b/>
          <w:bCs/>
        </w:rPr>
        <w:t>1. ábra. A madár testrészeinek elnevezése. 1. orrlyukak, 2. áll, 3. szájzúg, 4. alsó állkapocstájék; 5.torok, 6. pofa, 7. fültájék, 8. halánték, 9. kantár, 10. homlok, 11. fejtető, 12. nyakszirt, 13. tarkó, 14. hátsó nyak, 15. felső hát, 16. alsó hát, 17. felső farktő, 18. alsó farktő, 19. begy, 20. felső mell, 21. alsó mell, 22. lábszár, 23. has, 24. váll, 25., 26., 27. felső, középső és alsó szárnyfedőtollak, 28. fiókszárny, 29. szárnyfedőtollak, 30. másodrendü evezőtollak, 31. elsőrendü evezőtollak, 32. végbélnyilás tájéka, 33. kormánytollak, 34. csüd, 35. láb.</w:t>
      </w:r>
    </w:p>
    <w:p>
      <w:pPr>
        <w:pStyle w:val="Normal"/>
        <w:rPr/>
      </w:pPr>
      <w:r>
        <w:rPr/>
        <w:t>A M. teste (l. az 1. ábrát) kevés hely kivételével (csőr, lábujjak stb.) tollakkal van fedve. A tollak epidermialis szaruállományu bőrképletek, a bőr egyes tüszőibenállanak és azon bőrszemölcsből erednek, mellyel tövükkel összefüggnek. Részei: a tengely (scapus) és a lobogó vagy a zászló (vexillum). A tengely alsó része a cséve (calamus), míg felső részét, amelyen a lobogó van, gerincnek (rachis) hivják. A lobogót egyes sugárkák (tollemezek), amelyeken ismét sugárkák (tollcimpák) vannak, alkotják. A lobogónak két részét, u. m. külső és belső lobogót vagy zászlót különböztetjük meg. A csévében található a toll lelke, vagyis azon sejtek megszáradt maradványai, amelyek a tollak képzésekor táplálták és amelyek a ki nem fejlett tollakban élő és tápláló nedvekkel ellátott sejtek. A tollak ugy alakra, mint alkotásra nézve, többfélék lehetnek. Általában igen rossz melegvezetők és a madár testét tömötten fedik, amire a madárnak nagy szüksége is van, mert különben a levegőben való gyors repüléskor sokkal több meleg menne veszendőbe, mint a földön való lassubb helyváltoztatásnál. Ezért a M.-nak általában kettős tollazata van, u. m. alsó pehelytollakból (dumae) álló és felső igazi vagy fedőtollakból (pennae) levő. Az igazi tollak mindig ugy vannak elhelyezve, hogy hátrafelé simulnak és igy a repülés alkalmával szorosan a testhez simulhatnak. Az igazi tollak feladatuk és nagyságukszerint valódi fedő vagy kis és csapó vagy nagy tollakra különülnek és míg az előbbiek csupán csak a test fedésére valók, addig az utóbbiak a repülésben szerepelnek. A csapótollak a szárnyban és a farkban vannak elhelyezve, az előbbieket általában evező (remiges), az utóbbiakat kormánytollaknak (rectrices) hivjuk. Az evezőtollak ismét lehetnek elsőrendüek, helyek a mellső végtagon a kéznek megfelelő részén vannak elhelyezve és másodrendüek, melyek az alkaron foglalnak helyet. Ezenkivül található még néhány kisebb csapótoll a hüvelyken, melyek a fiókszárnyat (alula) teszik. Míg az evezőtollak tulajdonképen a röpülést hozzák létre, addig a kormánytollaknak szerepe, hogy emelésöknél a madár alászáll, lecsapásokkal pedig emelkedik; a fiókszárnyaké pedig az, hogy egyik oldalon terülve ki, az állatot ellenkező oldalra kanyarítsa. A csapótollak száma, alakja, nagysága és lobogója külső, belső részének nagysága igen fontos jelleg, mert ezeket a madárnemek és fajok megkülönböztetésére lehet felhasználni. Igy a kormánytollak száma és nagysága határozza meg a fark alakját. Megkülönböztetnek: villás, erősebben, gyengébben kimetszett, lekerekített, lépcsőzetes vagy ékidomu, egyenes vagy lemetszett farkot. Az evezőtollak hosszusága és nagysága adja meg a szárny alakját, amely ismét a repülés módjával van legszorosabb összefüggésben. A fedőtollak kisebbek és általában a madár testének betakarására valók. A sugarak merevek, de rajtok horgacskák nincsenek. A testennincsenek egyenletesen elosztva, hanem bizonyos dülőkben (pterylae) vannak elhelyezve, amelyek mellett rendesen csupasz területek fordulnak elő. A pehelytollak, melyek kisebb, finomabb alkotásuak, horognélküli sugárkái lágyak és puhák, a fedőtollak alatt találhatók és különösen a vizi M.-nál, továbbá télen vannak jól kifejlődve. Ezeken kivül sok madárnál (holló) találhatók még vitorla nélküli sertetollak, amelyeknek rendesen csak sertealaku hegyes gerincök van és többnyire a csőr tövében foglalnak helyet, a tollaknak a testen való elhelyezés módját általában pterylosisnek hivják.</w:t>
      </w:r>
    </w:p>
    <w:p>
      <w:pPr>
        <w:pStyle w:val="Brahely"/>
        <w:rPr/>
      </w:pPr>
      <w:r>
        <w:rPr/>
        <w:t xml:space="preserve">[ÁBRA] </w:t>
      </w:r>
      <w:r>
        <w:rPr>
          <w:rStyle w:val="Brafelirat"/>
          <w:b/>
          <w:bCs/>
        </w:rPr>
        <w:t>KÜLÖNBÖZŐ MADÁRCSŐRÖK</w:t>
      </w:r>
    </w:p>
    <w:p>
      <w:pPr>
        <w:pStyle w:val="Brahely"/>
        <w:rPr/>
      </w:pPr>
      <w:r>
        <w:rPr/>
        <w:t xml:space="preserve">[ÁBRA] </w:t>
      </w:r>
      <w:r>
        <w:rPr>
          <w:rStyle w:val="Brafelirat"/>
          <w:b/>
          <w:bCs/>
        </w:rPr>
        <w:t>Marabu</w:t>
      </w:r>
    </w:p>
    <w:p>
      <w:pPr>
        <w:pStyle w:val="Brahely"/>
        <w:rPr/>
      </w:pPr>
      <w:r>
        <w:rPr/>
        <w:t xml:space="preserve">[ÁBRA] </w:t>
      </w:r>
      <w:r>
        <w:rPr>
          <w:rStyle w:val="Brafelirat"/>
          <w:b/>
          <w:bCs/>
        </w:rPr>
        <w:t>Docimastes</w:t>
      </w:r>
    </w:p>
    <w:p>
      <w:pPr>
        <w:pStyle w:val="Brahely"/>
        <w:rPr/>
      </w:pPr>
      <w:r>
        <w:rPr/>
        <w:t xml:space="preserve">[ÁBRA] </w:t>
      </w:r>
      <w:r>
        <w:rPr>
          <w:rStyle w:val="Brafelirat"/>
          <w:b/>
          <w:bCs/>
        </w:rPr>
        <w:t>Kanalasgém</w:t>
      </w:r>
    </w:p>
    <w:p>
      <w:pPr>
        <w:pStyle w:val="Brahely"/>
        <w:rPr/>
      </w:pPr>
      <w:r>
        <w:rPr/>
        <w:t xml:space="preserve">[ÁBRA] </w:t>
      </w:r>
      <w:r>
        <w:rPr>
          <w:rStyle w:val="Brafelirat"/>
          <w:b/>
          <w:bCs/>
        </w:rPr>
        <w:t>Rhynchops</w:t>
      </w:r>
    </w:p>
    <w:p>
      <w:pPr>
        <w:pStyle w:val="Brahely"/>
        <w:rPr/>
      </w:pPr>
      <w:r>
        <w:rPr/>
        <w:t xml:space="preserve">[ÁBRA] </w:t>
      </w:r>
      <w:r>
        <w:rPr>
          <w:rStyle w:val="Brafelirat"/>
          <w:b/>
          <w:bCs/>
        </w:rPr>
        <w:t>Kondorkeselyű</w:t>
      </w:r>
    </w:p>
    <w:p>
      <w:pPr>
        <w:pStyle w:val="Brahely"/>
        <w:rPr/>
      </w:pPr>
      <w:r>
        <w:rPr/>
        <w:t xml:space="preserve">[ÁBRA] </w:t>
      </w:r>
      <w:r>
        <w:rPr>
          <w:rStyle w:val="Brafelirat"/>
          <w:b/>
          <w:bCs/>
        </w:rPr>
        <w:t>Veréb</w:t>
      </w:r>
    </w:p>
    <w:p>
      <w:pPr>
        <w:pStyle w:val="Brahely"/>
        <w:rPr/>
      </w:pPr>
      <w:r>
        <w:rPr/>
        <w:t xml:space="preserve">[ÁBRA] </w:t>
      </w:r>
      <w:r>
        <w:rPr>
          <w:rStyle w:val="Brafelirat"/>
          <w:b/>
          <w:bCs/>
        </w:rPr>
        <w:t>Pelikán</w:t>
      </w:r>
    </w:p>
    <w:p>
      <w:pPr>
        <w:pStyle w:val="Brahely"/>
        <w:rPr/>
      </w:pPr>
      <w:r>
        <w:rPr/>
        <w:t xml:space="preserve">[ÁBRA] </w:t>
      </w:r>
      <w:r>
        <w:rPr>
          <w:rStyle w:val="Brafelirat"/>
          <w:b/>
          <w:bCs/>
        </w:rPr>
        <w:t>Lángmadár</w:t>
      </w:r>
    </w:p>
    <w:p>
      <w:pPr>
        <w:pStyle w:val="Brahely"/>
        <w:rPr/>
      </w:pPr>
      <w:r>
        <w:rPr/>
        <w:t xml:space="preserve">[ÁBRA] </w:t>
      </w:r>
      <w:r>
        <w:rPr>
          <w:rStyle w:val="Brafelirat"/>
          <w:b/>
          <w:bCs/>
        </w:rPr>
        <w:t>Anastomus</w:t>
      </w:r>
    </w:p>
    <w:p>
      <w:pPr>
        <w:pStyle w:val="Brahely"/>
        <w:rPr/>
      </w:pPr>
      <w:r>
        <w:rPr/>
        <w:t xml:space="preserve">[ÁBRA] </w:t>
      </w:r>
      <w:r>
        <w:rPr>
          <w:rStyle w:val="Brafelirat"/>
          <w:b/>
          <w:bCs/>
        </w:rPr>
        <w:t>Galamb</w:t>
      </w:r>
    </w:p>
    <w:p>
      <w:pPr>
        <w:pStyle w:val="Brahely"/>
        <w:rPr/>
      </w:pPr>
      <w:r>
        <w:rPr/>
        <w:t xml:space="preserve">[ÁBRA] </w:t>
      </w:r>
      <w:r>
        <w:rPr>
          <w:rStyle w:val="Brafelirat"/>
          <w:b/>
          <w:bCs/>
        </w:rPr>
        <w:t>Búvárkacsa</w:t>
      </w:r>
    </w:p>
    <w:p>
      <w:pPr>
        <w:pStyle w:val="Brahely"/>
        <w:rPr/>
      </w:pPr>
      <w:r>
        <w:rPr/>
        <w:t xml:space="preserve">[ÁBRA] </w:t>
      </w:r>
      <w:r>
        <w:rPr>
          <w:rStyle w:val="Brafelirat"/>
          <w:b/>
          <w:bCs/>
        </w:rPr>
        <w:t>Cameroma</w:t>
      </w:r>
    </w:p>
    <w:p>
      <w:pPr>
        <w:pStyle w:val="Brahely"/>
        <w:rPr/>
      </w:pPr>
      <w:r>
        <w:rPr/>
        <w:t xml:space="preserve">[ÁBRA] </w:t>
      </w:r>
      <w:r>
        <w:rPr>
          <w:rStyle w:val="Brafelirat"/>
          <w:b/>
          <w:bCs/>
        </w:rPr>
        <w:t>Rigó</w:t>
      </w:r>
    </w:p>
    <w:p>
      <w:pPr>
        <w:pStyle w:val="Brahely"/>
        <w:rPr/>
      </w:pPr>
      <w:r>
        <w:rPr/>
        <w:t xml:space="preserve">[ÁBRA] </w:t>
      </w:r>
      <w:r>
        <w:rPr>
          <w:rStyle w:val="Brafelirat"/>
          <w:b/>
          <w:bCs/>
        </w:rPr>
        <w:t>Recurvirosta</w:t>
      </w:r>
    </w:p>
    <w:p>
      <w:pPr>
        <w:pStyle w:val="Brahely"/>
        <w:rPr/>
      </w:pPr>
      <w:r>
        <w:rPr/>
        <w:t xml:space="preserve">[ÁBRA] </w:t>
      </w:r>
      <w:r>
        <w:rPr>
          <w:rStyle w:val="Brafelirat"/>
          <w:b/>
          <w:bCs/>
        </w:rPr>
        <w:t>Balaeniceps</w:t>
      </w:r>
    </w:p>
    <w:p>
      <w:pPr>
        <w:pStyle w:val="Brahely"/>
        <w:rPr/>
      </w:pPr>
      <w:r>
        <w:rPr/>
        <w:t xml:space="preserve">[ÁBRA] </w:t>
      </w:r>
      <w:r>
        <w:rPr>
          <w:rStyle w:val="Brafelirat"/>
          <w:b/>
          <w:bCs/>
        </w:rPr>
        <w:t>Mycteria</w:t>
      </w:r>
    </w:p>
    <w:p>
      <w:pPr>
        <w:pStyle w:val="Brahely"/>
        <w:rPr/>
      </w:pPr>
      <w:r>
        <w:rPr/>
        <w:t xml:space="preserve">[ÁBRA] </w:t>
      </w:r>
      <w:r>
        <w:rPr>
          <w:rStyle w:val="Brafelirat"/>
          <w:b/>
          <w:bCs/>
        </w:rPr>
        <w:t>Ibisz</w:t>
      </w:r>
    </w:p>
    <w:p>
      <w:pPr>
        <w:pStyle w:val="Brahely"/>
        <w:rPr/>
      </w:pPr>
      <w:r>
        <w:rPr/>
        <w:t xml:space="preserve">[ÁBRA] </w:t>
      </w:r>
      <w:r>
        <w:rPr>
          <w:rStyle w:val="Brafelirat"/>
          <w:b/>
          <w:bCs/>
        </w:rPr>
        <w:t>KÜLÖNBÖZŐ MADÁRLÁBAK</w:t>
      </w:r>
    </w:p>
    <w:p>
      <w:pPr>
        <w:pStyle w:val="Brahely"/>
        <w:rPr/>
      </w:pPr>
      <w:r>
        <w:rPr/>
        <w:t xml:space="preserve">[ÁBRA] </w:t>
      </w:r>
      <w:r>
        <w:rPr>
          <w:rStyle w:val="Brafelirat"/>
          <w:b/>
          <w:bCs/>
        </w:rPr>
        <w:t>1. Pinguin. 2. Vöcsök. 3. Pelikán. 4. Búvárkacsa. 5. Szalonka. 6. Kacsa. 7. Víztaposó. 8. Fácán. 9. Szirti sas. 10. Lángbagoly. 11. Éji fecske. 12. Lappantyú. 13. Szarvorru. 14. Ararapapagáj. 15. 15. Borsevő. 16. Harkály. 17. Anthus. 18. Nandu. 19. Kazuár. 20. Afrikai strucc.</w:t>
      </w:r>
    </w:p>
    <w:p>
      <w:pPr>
        <w:pStyle w:val="Normal"/>
        <w:rPr/>
      </w:pPr>
      <w:r>
        <w:rPr/>
        <w:t>A tollak szinét többnyire a bennük levő festőanyagnak v. pedig sajátszerü szerkezetüknek köszönhetik. A szerkezeten alapuló szineket könnyü felismerni az által, ha a tollat nemcsak visszavert, hanem áteső fényben vizsgáljuk. Ilyen szinek leginkább a kék, a zöld, ibolya és általában az ércszinek, amelyek mind a ráeső fényben szineiket változtatják. A ragyogó szinek fénytalálkozás útján jönnek létre; a tollak felszinén lévő finom rovátkák hatása alatt, épp azért, p. a páva v. kolibri tollát csakis a ráeső fényben látjuk ragyogónak, áteső fényben az egyszerü barna. A tollakban elhelyezett festőanyagokra a táplálkozás minősége és mennyisége különös befolyást gyakorol. Ebből magyarázható részben, hogy egyes M. tollazatának a szine télen egyszerübb, mint nyáron. Nevezetes, hogy egyes esetekben kimutatható volt, hogy a táplálék megváltoztatásával a tollak szine is megváltozott. Wallace irja, hogy a Chrysotis festiva nevü papagáj, mely Brazilia erdeiben él, zöld szinét vörösre változtatja, ha halzsírral etetik. A kanári is megváltoztatja szinét, ha csupán csak borsot kap enni. Az évszaki szinváltozás azután a tollak növése útján is létre jöhet. A tollazat szine különben határozott összefüggésben van a környezet szinével, igy tehát védelmül is szolgál. A földön tartózkodó fürjnek a szine épp oly piszkosbarna, mint azon rögé, amely mögött meghúzódik; a kecskefejő szine épp olyan, mint azon fának zuzmós felülete, amelyre száll stb. Általánosan ismert tény, hogy a forró égövi M. tollazatának szinpompája jóval felülmulja a mérsékelt, vagy a hideg övben élő társaikét. Igy a legékesebb ruházatu M., p. a papagájok, paradicsom-M., a nektarinák, vagy a madárvilág gyöngyei, a fényes tollazatu kolibrik egyedül a forró övnek romantikus körében tartózkodnak. A szinben való különbség azután igen szembeötlő oly madárcsaládoknál, melyeknek tagjai az egész világon elterjedvék. P. a galambok nálunk majdnem egészen egyszinüek, addig a trópusban élők igazi szinpompában ragyognak. A him-M. többnyire szebb szinüek, mint a tojók, különösen pedig fészkelés idejében öltenek magukra díszes ruhát, az u. n. nászruhát, amely változás tollakban lerakódott új szinanyag (p. a kacsáknál), tollak egyes részeinek elvetése vagy végül vedlés útján jön létre. A vedlés azonban nemcsak e célból történik, hanem azért is, hogy a M. ócska tollaikat újakkal cserélhessék ki. A vedlés vagy csak egyszer, tavasszal, v. pedig kétszer, tavasszal és ősszel történik. Az olyan M., melyek keveset v. éppen nem röpülnek, vedléskor tollaikat majdnem egyszerre hullatják ki, ellenben az olyanok, melyeknek tollaikra a röpülésnél szükségük van, lassan vedlenek. A sasoknál p. három évig is eltart a ruhaváltás. A M. bőrében verejtékmirigyek nincsenek, hanem csak a fark tövén található egy pár zsíradékot elválasztó u. n. farmirigy (glandula uropygii, püspök falat), amely arra való, hogy váladékával a madár csőrének segítségével az egyes tollakat bezsírozza és igy a tollak a nedvességtől megtámadva használhatóságukat nem veszítik el, mert a viz felületükről többé-kevésbbé lepereg. E mirigyekkülönösen a vizi M.-nál vannak hatalmasan kifejlődve, ellenben astrucoknál, tuzoknál, némely galambnál és papagálynál hiányoznak.</w:t>
      </w:r>
    </w:p>
    <w:p>
      <w:pPr>
        <w:pStyle w:val="Brahely"/>
        <w:rPr/>
      </w:pPr>
      <w:r>
        <w:rPr/>
        <w:t xml:space="preserve">[ÁBRA] </w:t>
      </w:r>
      <w:r>
        <w:rPr>
          <w:rStyle w:val="Brafelirat"/>
          <w:b/>
          <w:bCs/>
        </w:rPr>
        <w:t>2. ábra. Egy madár (sólyom) csontváza vázlatosan. 1. koponya, 2. nyakcsigolyák, 3. hátcsigolyák, 4. keresztcsigolyák, 5. farkcsigolyák, 6. utolsó farkcsigolya, 7. bordák, hátrafelé néző horognyujtványokkal, 8. szegybordacsontok, 9. mellcsont tarajjal, 10. villacsont (kulcscsont), 11. hollóorrcsont, 12. lapocka, 13. felkarcsont, 14. orsócsont, 15. singcsont, 16. kéztőcsontok. 17. kézközépcsontok, 18. hüvelyk, 19. második ujj, 20. az egy ujjpercü 3. ujj, 21. combcsont, 22. sípcsont, 23. az összenőtt lábtő- és lábközépcsontok, 24. I. ujj, 25. a II., III. és IV. ujj.</w:t>
      </w:r>
    </w:p>
    <w:p>
      <w:pPr>
        <w:pStyle w:val="Normal"/>
        <w:rPr/>
      </w:pPr>
      <w:r>
        <w:rPr/>
        <w:t>Csontváz. Vázukat (l. a 2. ábrát) általában a könnyed, finomabb alkotás jellemzi; egyes csontok vékonyak, több szervetlen részt, ezek közt még kovasavat is tartalmaznak, igy tehát sokkal szilárdabbak, mint az emlősöké és kivévén a combcsontot, csontvelő helyett többnyire levegőt tartalmaznak (pneumaticitas), vagyis a M. csontváza légi életöknek megfelelően van szerkesztve. Ezenkivül az egyes csontok közt az összecsontosodás igen gyakori és még ott is, ahol más gerincesnél porc van, csont található. A csigolyák testei hátul homoruak, elől domboruak (opisthocoelicus), számuk 36-50 közt váltakozik. A nyakcsigolyák száma 10-15, sőt a gázlóknál és az úszóknál még több, p. a hattyunál 23; vagyis minél hosszabb valamely madár nyaka, annál több csigolya alkotja. A háti csigolyák felső tövisnyulványai, ágyék- és keresztcsigolyák egymással összecsontosodtak, csak a nyaki és a farki csigolyák szabadok és mozgékonyan függnek össze egymással, igy tehát tulajdonképen a madár gerincoszlop nyaki és farki részét tudja jól mozgatni. Nyakát p. repülés közben össze is tudja hajlítani, hogy ily módon a fej súlya közelebbessék a test súlypontjához. A farkcsigolyák (6-8) közül az utolsó függélyesen álló piramisalaku lemezt formál, amely az egyes kormánytollak támasztására való. A bordák száma változó. Az első pár álborda. Az egyes bordák hasi része is el van csontosodva és alkotják a szegybordacsontot (os costo-sternale), a háti részen pedig egyes horognyujtványok (processus uncinatus) találhatók s igy az egész mellkasnak sokkal nagyobb szilárdságot kölcsönöznek, mert a törzsnek a repülés alkalmával nemcsak a nagy légnyomás következtében kell erősebbnek lennie, hanem még azért is, hogy a mozgatott szárnyaknak szilárd támasza lehessen. Ennek megfelelően a szegycsontnak csak a csontos középső része van kifejlődve és ez is pajzsalaku és rendesen, kivévén a futókat, ahol lapos (platysternae, ratitae), vagy szegytarajjal (crista sternalis), ahonnan ered a tarajosmellü M. (Oxysternae vagy carinatae) elnevezés, van ellátva, hogy jól reája tapadhassanak a repülésre szolgáló izmok (m. pectoralis major és m. pectoralis minor, fehérhús). A taraj kifejlődése szoros összefüggésben áll az illető madár repülő képességével, amennyiben minél nagyobb a madár repülő tulajdonsága, annál hatalmasabb, annál nagyobb. A vllövet rendesen három csont alkotja. A lapocka vékony, sarlóalaku és hátrafelé görbült, elől összefügg a hollóorrcsonttal és a kulcscsonttal. A két kulcscsont elől összenő egymással és alkotja a sarkantyut v. a villacsontot (furcula); a jól kifejlődött hollóorrcsontok pedig a mellcsonttal függnek össze. A villacsont erőssége és két ágának görbülete az illető madár repülő képességével áll arányban és a szegytarajjal vagy szálagok, vagy ízület, vagy pedig összecsontosodás útján függ össze. Legerősebben van kifejlődve a nappali ragadozóknál, míg a futóknál a villacsont hiányzik és a kulcscsont csak a lapockának megfelelő nyujtványát teszik. A kivinél pedig a hollóorrcsontok hiányoznak. A mellső végtagok, melyek repülő szervekké, szárnyakká alakultak át, hasonlóan vannak szerkesztve, mint az emlősöké. A felkart egy, az alkart két (orsó és sing) csont alkotja. A singcsont erősebb, mint az orsócsont, mert reája tapadnak a másodrendü evezőtollak izmai. Leginkább eltér még a végrész, amely kevesebb számu csontból van összetéve és nem annyira szélességben, mint hosszuságban fejlődött ki, azért, hogy az elsőrendü evezőtollak izmainak tapadási helyül szolgálhasson. Különben csak két kéztő csontja van, melyek közül az egyik az orsó-, a másik a singcsonttal függ össze és egyedül a kazuárnál hiányoznak. A kézközépcsontok összenőnek egymással és rajta található a tövön az első, tetején pedig a második és a harmadik ujj. Az első ujj csak egy ujjpercből áll, a strucnál és a kacsánál azonban kettőből, a pinguinnél ellenben teljesen hiányzik. A második ujj a leghosszabb és 2-3 tagból áll, míg a harmadik ujjat csak egy ujjperc alkotja. A medenceöv elől rendesen - kivévén a strucot - nyitott, tehát a farízület hiányzik; a far- és az ülőcsontok lefelé és hátrafelé irányulvák, a csipőcsont pedig a keresztcsigolyákkal összecsontosodik (sinostosis sacroiliaca); ugy hogy az egész medence csak egy darab csontból állónak látszik.</w:t>
      </w:r>
    </w:p>
    <w:p>
      <w:pPr>
        <w:pStyle w:val="Normal"/>
        <w:rPr/>
      </w:pPr>
      <w:r>
        <w:rPr/>
        <w:t>A M. hátsó végtagjai nagyon különböznek a lábaktól. A combcsont rendesen igen rövid és közvetlenül a törzs mellett található. A lábszárt a sípcsont alkotja, a szárkapocscsontnak csak a felső része van, ez is durványos és vagy vele összenőtt, vagy pedig csak nyujtványt, karcnyujtványt képező. A lábtő- és lábközépcsontok egybeolvadtak és a hatalmas csüdet teszik (ostarso, metatarsus). E részt nevezik a közéletben hibásan lábszárnak, míg a lábszárt combnak, a combot pedig combja tövinek hivják. E csonttal összefüggnek azután a lábujjak, melyeknek száma 2-4. Az 1. ujj 2-, a 2. ujj 3-, a 3. ujj 3- és a 4. ujj 5-ujjpercből van alkotva. Az ötödik ujjmindig hiányzik. Legtőbbmadárnak 4, egyes úszó és gázló madárnak 3 (2. 3. 4. ujj), sőt az afrikai strucnak csak 2 (a 2. és 3.) ujja van. Az egyes ujjaknak ezen nagyobb ízeltsége teszi lehetővé, hogy a M. ujjaikat jobban be tudják hajlítani, mint az emlősök. Amadár lábának nagysága és alkata mindig az életmódtól függ, annak megfelelően az életmódhoz van szabva. A lébak alakja igen különböző és két fő csoportba, tollas és csupasz lábszáruak csoportjába oszthatók. Tollas lábszáruakhoz, midőn a lábszár egészen a csüdig tollas, tartozik: a) kapaszkodó láb, midőn a láb gyenge és mind a 4 ujj előre áll (kőszáli fecske); b) kúszó láb, midőn két ujj előre, két ujj pedig hátrafelé irányult, p. a harkály; c) hasadt láb, midőn az egymagasságból eredő ujjak közül 3 előre és 1 hátrafelé néz; a gyenge láb ujjai különben nincsenek v. csak igen gyenge hártyával összekötve, p. a galamb; d) ülő lábnak hivjuk az olyan lábat, melynek 4 ujja közül 3 ujj előre és 1 hátrafelé áll; az ujjak tövét hátya köti össze és a hátrafelé nyuló ujj rendesen magasabban áll (tyúk); e) ragadozó láb, hasonlít az előbbihez, csakhogy az erős ujjak vége hatalmas, sarlóformáju karmokkal ellátott, p. a baglyok és a sasok; f) járó láb, midőn a 4 ujju végtagnál 3 előre és 1 hátrafelé áll. Az előre álló ujjak közül a külső és a középső tövét hártya köti össze; g) lépdelő láb olyan 4 ujju láb, ahol 3 ujj előre és 1 hátrafelé néz, csakhogy a külső és a középső ujj felénél tul vanösszenőve, p. a jégmadár; h) vetélő ujju láb, midőn a 4 ujju végtagnál rendesen a külső ujj tetszés szerint előre vagy hátra tehető, p. a bagoly. - Csupasz lábszáruakhoz sorolják: a) a gázló láb, midőn a csüd többnyire hosszabb a madár törzsénél, az előre álló ujjak közül kettő v. mind a három tövükön v. félig hártyával vannak összekötve. A hátsó ujj hiányozhatik is; ilyen lábuk van a vizben és mocsárban keresgélő gémeknek, gólyáknak, szalonkáknak és más gázlóknak; b) úszóláb, midőn a csüd rövidebb a törzsnél és az ujjakat egészen összeköti a hártya, hogy ily módon a sík vizeken élő madarak (buvárok, kacsák stb.) a vizbenjól tudjanak úszni; ez ismét lehet valódi úszóláb (kacsa, lúd, hattyu stb.), midőn a 3 előre álló ujj van összekötve úszóhártyával, a hátrafelé álló ujj pedig szabad; evezőláb (pelikán, károkatona), midőn mind a négy ujjat összeköti a hártya, és hasadt láb, midőn az egyes ujjakat csak bőrlebeny veszi körül, p. a vöcsök. A M. meghatározásánál még fontos a középső ujjnak a csüd hosszával való összehasonlítása. Ha lábszáron levő tollak meg vannak hosszabbodva (némely ragadozó), akkor gatyás lábról beszélünk. A csüdöt szaruállományu boríték fedi, amelynek táblás v. pikkelyes kinézése szintén tekintetbe jön a határozásnál. A M. feje többnyire kicsiny, hogy a röpülésnél és az állásnál a test súlypontja nagyon előr ne eshessék. A koponya csontjai nagyon hamar összehőnek, igy köztük varratok nincsenek. A nyakszirtcsonton csak egy bütyök van, az ikcsonton már kifejlődve találjuk a török nyerget (sella turcica), a falcsontok inkább hátrafelé helyezvék, a két homlokcsont pedig igen nagy, a szemüreg falának nagy részét teszi. A könnycsontok igen jól vannak kifejlődve és némely nappali ragadozónál még szemüreg feletti csontok (ossa supraorbitalia) is előfordulnak. Az alsó állkapocs a négyszögcsonttal függ össze mozgékonyan a koponyával; a szájpad, a röp, a négyszögjárom és a járomcsontok helyzete, összefüggési módjuk változó és ezt némely buvár osztályozásijellegül is használja (schizo-, desmo-, dromaeo-, aegithognathae). Az alsó állkapocs, felső állkapocs és az áll közötti csontok a jelenleg élő M.-nál fogatlan, míg egyes kihaltaknál (lásd Fogas madarak) beékelt fogak voltak találhatók. E csontok azután megnyulva a szaruállománnyal bevonva együttvéve alkotják a madár csőrét, amelyen megkülönböztetjük a felső és az alsó kávát. A káváknak egymásfelé fordított szélei a csőr élét vagy szélét teszik. A csőr alakja és nagysága szoros összefüggésben van az illető madár táplálékával és táplálkozási módjával. Igy a ragadozóknál horgas, a magevőknél kúpos, a rovarevőknél áralaku, a fecskénél hasadt, mert a rovarokat levegőben fogja el stb. A felső káva szélén néha szaruállományu fog (némely ragadozó), vagy harántul álló szarulemezek (kacsa) találhatók. A két káva közt van a szájhasadék. Ha a felső káva tövén lágy és eltérő szinü hártya van, akkor viaszhártyáról beszélünk, rajta találhatók még v. a tövön, v. középen, v.néha a csúcs felé közel az orrlyukak, amelyek néha gödörben is (orrgödör) lehetnek elhelyezve. A felső káva felső szélét a csőr ormának hivjuk és ennek hossza, különösen valamely más testrész hosszával összehasonlítva, néha igen fontos fajmegkülönböztető jelleget ád. És végül a szakcsontnál a testből egy pár 2-3 tagból álló szarv nyulik ki, a testtel pedig mell felé a két pár drbból álló nyelvcsont, hátul pedig egy hegyesen végződő végrésszel (urohyale) függ össze.</w:t>
      </w:r>
    </w:p>
    <w:p>
      <w:pPr>
        <w:pStyle w:val="Normal"/>
        <w:rPr/>
      </w:pPr>
      <w:r>
        <w:rPr/>
        <w:t>Izomrendszer. A M. izomzata kifejlődött. Különösen a bőrizmok és a mellizmok erősek, amennyiben ezeknek a röpüléskor részint az egyes tollak, részint pedig a szárnyaknak le- és felfelé vonása következtében igen nagy munkát kell kifejteniök. A bőr alatt igen kiterjedt vékony bőrizmok vannak, melyek a bőr összehúzásával a tollak felborzolását eszközlik. Továbbá majd minden csapótollnak 4-5 külön kis izma van, melyek segélyével a tollat minden irányban mozgthatja, a kacsányk p. 120 000 ilyen kis bőrizmocskája van együttvéve. A hátsó végtag izmai hosszu ínakban folytatódnak, melyek a csüdön végig haladva, az ujjakra tapadva azok hajlítását és feszítését eszközlik. Ha az állat térdét behajlítja, az ujjak is behajolnak, anélkül hogy a megfelelő izmok összehúzódnának. Ebből magyarázható, hogy az alvó madár nem esik le a fáról. A diaphragmát a tüdőizom helyettesíti, amely azonban még a mell- és hasüreg közt nem képez teljes válaszfalat. Különben az egyes izmoknak szerkezete, elhelyezése és elnevezése nagyjában megegyezik az emlősökével.</w:t>
      </w:r>
    </w:p>
    <w:p>
      <w:pPr>
        <w:pStyle w:val="Normal"/>
        <w:rPr/>
      </w:pPr>
      <w:r>
        <w:rPr/>
        <w:t>Idegrendszer és a külérzéki szervek. Többé-kevésbbé hasonlóan vannak kifejlődve, mint az emlősöknél. Igy az agy féltekéi nemcsak az előttük fekvő kis szaglási karélyokat, hanem még a közti- és a középagyat is fedik. A közti agyban pedig megjelennek már a látótelepek és a csíkolt testek, melyek a csúszóknál még nincsenek kifejlődve. Hasonlóan a középagyban is fellépnek az ikertestecsek és agyacst átmetszve, az életfát is előtünteti, de az agy felülete még teljesen sima, rajta tekeredvények nincsenek. A szem mozgatására szolgáló, különösen a szemtávoztató ideg igen erősen van kifejlődve a látás szervénél, az iris izomelemei csupa harántcsíkoltakból áll és a retina csapjainál azok belső-külső végükön gömbölyded, átlátszó, nagyon fénytörő, zsírnemü testecskék találhatók, melyek többnyire világos, narancssárga, rubinvörös szinüek, melyek állítólag a madár tollazatának a szinével lennének összefüggésben. A retinák központi gödre, kivévén a varjuféléket, ahol 1 és a sólymokat, ahol kivételesen 2 van, nincs. A szaruhártya igen domboru, az ínhártya mögött pedig 12-20 cserépzsindelyszerüen egymással összefüggő lemezekből álló csontgyűrü van, amelyhez némely madárnál még a látóideg belépésénél egy hátsó is csatlakozik.Az érhártya mellső felületén sok madárnál tapetum van, és kivévén a kivit, rajta a szem belsejébe növő, néha egészen a jéglencséig terjedő (gázlók) állítólag fény elnyelésére szolgáló ugynevezett fésü található. Nevezetes továbbá a Crampton-féle izom, mely a szemgyűrü mellső részére és az ínhártyára tapadván, összehúzódásával a szaruhártya domborulata csökken. A két szemhéjon kivül még külön pislogó hártyája is van, továbbá ennek külön mozgatására külön két izom, a négyszögü- és a piramisizom szolgál. A szemek különben rendesen a fej két oldalán vannak elhelyezve, csak baglyoknál vannak elől, ahol még sugarasan álló tollakkal is körül vannak véve. Ez a fátyol. Hallási szervök igen éles és sok tekintetben nagyságra még az emlősökét is felülmulja. Fülkagylójuk nincs, egyeseknél (fülesbagoly) tollakkal fedett billentyüszerü bőrredő helyettesíti. A külső hangjárat rövid, a dobüreg aránylag kicsi. A három hallási csont helyett csak egy, a kengyelnek megfelelő oszlopocska (columella) van. A három ívjárat igen nagy, a csiga nem csavarodott, hanem kigörbült és belül egy válaszfal két részre osztja. A szaglás szervénél a külső orr hiányzik. A három orrkagyló porcos és a tyúkoknál a középső, a verébalkatuaknál az alsó és a ragadozóknál a felső van legjobban kifejlődve. A mellső, azaz a külső orrlyukak helyzete a csőr felső káváján az egyes M.szerint változó. A tyúkoknál és a galamboknál külön porcos billentyükkel is elzárhatók; a keselyüknél és némely vizi madárnál pedig az orrsövény hiányzik, amidőn keresztülható orrlikakról beszélünk. Igen sok madárnál még külső orrmirigyek is vannak. A nyelv igen különböző. Többnyire egészen sima és vastag hámréteg borítja, szemölcsei csak edényburkokat tartalmaznak, másoknál ismét (galamb) még idegekkel is el vannak látva az egyes papillák és igy az ízlés székhelye tulajdonképen a szájpadlás, mert a nyelv más célokra, p. a táplálék megragadására, a hang módosítására stb. szolgál. A nyelv végét, mely szaru-állománnyal van bevonva, pipnek hivják.</w:t>
      </w:r>
    </w:p>
    <w:p>
      <w:pPr>
        <w:pStyle w:val="Normal"/>
        <w:rPr/>
      </w:pPr>
      <w:r>
        <w:rPr/>
        <w:t>Zsigerszervek. A M. legnagyobb része mag- vagy rovarevő.Az eledelt többnyire egészben, nyállal alig keverve nyelik, épp azért táplálócsövük szerkezete is ez életmódnak megfelelőenalakult. Igy nyálmirigyeik kicsinyek v. ha erősen is ki vannak fejlődve, ugy egészen más célra, p. a fecskénél a fészek építésénél a sár összetapasztására szolgál. A nyelőcső kitágult csövet formál, és alsó részében gyakran a lenyelt, különösen magból álló táplálék megpuhítására szolgáló begyet (l. o.) formál. A begy után következő gyomor (l. o.) gyakran két részből áll, u. m. az elő- v. mirigyes gyomor- és a valódi izmos gyomor- v. a zuzából. A zuza különösen a magevőknél van jól kifejlődve és vastagfalu kemény hártyával van bélelve, s az eledel összezúzására való. Hogy a magvakat még jobban tudják összezúzni, apró kavicsokat is nyelnek le a M. A vékonybél hosszu, vakbél mindig kettős és a végbél kloakába nyilik. A máj- és a hasnyálmirigyek jól kifejlődtek. A máj rendesen két fő lebenyre, jobb- és balra oszlik. A jobb többnyire kétszer-háromszor oly nagy, mint a bal és mindegyik gyakran még apróbb lebenykékre is oszlik. Az epehólyag a galamboknál, papagájoknál, kolibriknál, a kakuknál és a strucnál hiányzik. A hasnyálmirigy valamennyi gerincesek közt a M.-nál legnagyobb, legtöbbnyire két, ritkán 1 vagy 3 karélyu és többnyire 2-3 vezetékkel nyilik a vékonybélbe. Az egész táplálócső hossza és szerkezete különben a táplálék minőségétől függ. Piros, meleg vérüek. A test hőmérséklete valamennyi állat közt a legnagyobb, a kakasnál p. 41°C. Szines vérsejtjeik kicsinyek, elliptikus formájuak és magtartalmuak. Vérkeringésök és szivöknek szerkezete különben az emlős állatokéhoz hasonlít, csakhogy a szivben a tricuspidalis billentyüt hártyás billentyü helyettesíti és aorta-ívük jobboldali. Érverésük az intenzivebb lélekzésüknél fogva sokkal élénkebb és gyorsabb, mint az emlősöké. Lélekzési szervük a tüdő, mely azonbannem fekszik szabadon a mellüregben, mint az emlősöknél, hanem hátsó része egészen a gerincoszlophoz tapadva, mintegy a bordák közé be van ékelve, ugy hogy a tüdőt kivéve, rajta a bordák okozta mélyedéseket mindig fel lehet ismerni. A jobb és a bal tüdőfél egyes karélyokra sohasem esik szét, felületén azután kisebb lyukak találhatók, amelyeken át azután a levegő a testüregbe és a testüreggel is összeköttetésben levő léghólyagokba, továbbá a velőtlen csontokba is behatolhat és ily módon a madár testsúlyát nagy mértékben csökkentheti, ami ismét a repülést segíti elő, sőt egyes esetekben (kondor) e levegő alkalmasint még a magasban tartalékul is szolgál. A légcső gyakran a nyaknál is hosszabb és azért lefutásában hurkot képez, amely v. a bőr alatt a mellen (süketfajd, némely fácán), v. pedig a szegytarajban (daru, hattyu) található. A légcső egyes porcos gyűrüi gyakran el is csontosodnak és az emlősökkel ellentétben teljes gyűrük. Kettős gégefőjük van, egy felső (larynx) és egy alsó (syrinx), amely utóbbi a hörgöknél található s gyakran külön izmokkal ellátva, a M. éneklő készülékét teszi. A fekete-vörös vesék nagyok és mélyen bent feküsznek a medence felső részeiben, ugy hogy egészben való kivételük igen nehéz. Gyakran harántbarázdák következtében mindegyik fél 3-3 lebenyre oszlik. Húgyhólyagjuk nincs, a húgyvezetékek a kloaka hátsó részeibe nyilnak. A húgyot fehéres pép alakjában ürítik ki. Hasonlóan a kloaka hátsó részén nyilik a Bursa Fabricii nevü mirigy, melynek jelentőségével még nincsenek tisztában, alkalmasint a fiatal korban szerepelnek. Az ivarszervek a csúszókéhoz hasonlítanak. A herék kicsikék és bent feküsznek a vesék előtt; a mellékherék alig vannak kifejlődve és a belőlük eredő ondóvezetékek a húgyvezetékek külső oldalán, azok mellett haladnak és a kloaka hátsó részén levő két piramisalaku papillában nyilnak. Himvesszőjük nincs, csak egyeseknél (nagyobb ragadozó és vizimadaraknál, kacsa, lud, hattyu, továbbá struc) fordul elő. A nőivarszervnél a jobboldali petefészek mindig visszafejlődik, habár a madár-embriónál még mind a két petefészek feltalálható.</w:t>
      </w:r>
    </w:p>
    <w:p>
      <w:pPr>
        <w:pStyle w:val="Normal"/>
        <w:rPr/>
      </w:pPr>
      <w:r>
        <w:rPr/>
        <w:t>Szaporodás, életmód, elterjedés. A M. petékútján szaporodnak. Petéiket közönségesen tojásoknak hivják. Az egyes peték igen nagyok és sok szikanyagot tartalmaznak. A futó M.-é aránylag sokkal nagyobb, mint a repülőké (l. Tojás). A M. párzási és költési ideje rendesen tavasszal van. A hideg és mérsékelt égöv alatt többnyire csak egyszer, a melegebb vidékeken pedig, különösen a kisebb éneklő M., évenkint többször is költhetnek. Egyszerre több tojást költenek ki: a tojások száma azonban a fajok szerint változó. A nagy M. aránylag többet (a struc 12-20), a kisebbek (a kolibri 2-3) rendesen kevesebbet költenek ki. Tojásaik számára gyakran mesterifészket (l. Fészek) készítenek és tojásaikat rendesen testök melege által, az egyes fajok szerint különböző idő alatt költik ki. (l. Költés). Nem átalakulók. Ha a kicsikék kikelve azonnal eledel után nézhetnek és nem szorulnak szülőik támogatására, akkor fészekhagyóknak neveztetnek, ellenben ha gyámoltalanok, akkor szülőiknek táplálniok kell őket s akkor fészeklakóknak hivatnak.</w:t>
      </w:r>
    </w:p>
    <w:p>
      <w:pPr>
        <w:pStyle w:val="Normal"/>
        <w:rPr/>
      </w:pPr>
      <w:r>
        <w:rPr/>
        <w:t>A M. életmódja igen változó. A fészeképítés, valamint a költés ideje alatt igen élénkek, ekkor harsan meg rendesen a himek versenyző dala, amely kizárólag csakis a M. tulajdona. A fiókák felnevelésével többnyire a dal is elnémul és kezdetét veszi a vedlés és azután mindazon M.-nak, melyek a táplálék hiánya vagy megszerzés nehézsége folytán a hidegebb időszak alkalmával létrejött melegveszteséget pótolni nem tudják - vándorlása (l. o.). És aszerint, mint megmaradnak vagy meg nem maradnak a M. szülőföldjükön, lehetnek: költözködő, átvonuló, helyenként áttelelő, északi költözködő, meghonosított, helyet változtató, kóborló, rendkivüli kóborló, vendég, vándor, ritkán fészkelő és állandó M. Az állatvilág legmozgékonyabb tagjai, amelyek földünk minden lakható részén találhatók. A fajok száma a sarkok felé gyérül, legszámosabbak az egyenlítő vidékein, de észak felé azután a fajok számát az egyének sokasága pótolja. A jelenleg élő madárfajok száma Sclater szerint az 1880. közzé tett összeállítása szerint 10 139, amelyek közül több mint a fele, 5700, a verébalkatuakra esik. Gray szerint 1871. 11 162, Wallace szerint 1876-ban 10 200 és Brehm szerint csak 9000 faj ismeretes. Hazánkban Frivaldszky János kimutatása szerint 325 fajnak biztos előfordulása van megállapítva. Ezenkivül ismeretes még vagy 200 fosszil madármaradvány, amelyek jobbára a tercier korszakban a felső krétarétegben fordultak elő. Egyike a legrégibb alakoknak az archeopteryx (l. o.).</w:t>
      </w:r>
    </w:p>
    <w:p>
      <w:pPr>
        <w:pStyle w:val="Normal"/>
        <w:rPr/>
      </w:pPr>
      <w:r>
        <w:rPr/>
        <w:t>Felosztás. Az összes M.-at négy alosztályra oszthatni, u. m. A) fogas M. (Odontognathae, Odontornithes), amelyek kihalt ősvilági M., jellemző madárcsontvázzal, tarajnéküli mellcsonttal, rövid farkkal és fogas állkapcsokkal, p. Hesperornis, Ichtyornis. B) Gyikfarku M. kihalt ősvilági tollas M., beékelt fogakkal és gyikidomu, 20 csigolyából álló farkkal, mely fark két sor hosszu tollal volt szegélyezve, p. Archaeopteryx. C) Lapos mellüek (Platysternae, Rafitae), jelentékeny nagyságu tollas M., tarajnélküli lapos mellel, durványos szárnyakkal. Ide tartozik egyedül a futók (Cursores) rendje. D) Tarajos mellüek (Carinatae,Oxysternae), tarajos mellel, rendesen jól kifejlődött szárnyakkal, különbözőképpen módosult fognélküli csőrrel és lábakkal. Felosztattatnak 7 rendre, u. m.: úszók (Natatores), gázlók (Grallatores), tyúkok (Gallinaceae), galambok (Columbinae), verébalkatuak (Passerinae), kúszók (Scamores) és ragadozók (Raptatores).</w:t>
      </w:r>
    </w:p>
    <w:p>
      <w:pPr>
        <w:pStyle w:val="Normal"/>
        <w:rPr/>
      </w:pPr>
      <w:r>
        <w:rPr/>
        <w:t>A hazai madártan ismertetése. Azon buvárokat, kik a M.-kal tudományosan foglalkoznak, általában ornitologusoknak hivják és magát a madártant ornitologiának. Nem számítva Magyar Lászlót (Ladislaus Ungarus), ki Nagy Lajos korában latin nyelven irt a solymászatról, a legelső nagyobb munka az 1653. Utrechtben megjelent Apáczai Csere János Encyclopaedia címü műve,amit azonban benne ir, azt nem saját kutatásain, hanem az akkori kor szelleméhez hiven, csodaszerü és babonás dolgokkal keverve, mások nyomán adja. Ugyanabban az évszázadban, 1690. Francius Farkas Historia animalium sacra címü munkáját Egy jeles vadkert stb. cím alatt Miskolczi Gáspár fordította le, mely 1702. és a második kiadása 1769. jelent meg. Munkája, dacára annak, hogy erkölcsi és bibliai képekkel tele van, mégis sok tekintetben, különösen nyelvészeti szempontból véve, igen érdekes. 1727-ben Marsigli Danubius-Pannonico-Mysicus c. alatt kiadott tudományos munkának 5. kötetében a vizi M.-at tárgyalja irásban és képben. 59 faj gázló és úszó madarat ismertetett, ezek közül 15-nek még fészkét és tojásait is leirta és már a kettős nomenklaturát is alkalmazta helyenkint. Kramer 1735. irja, hogy Tatán olyan tyúkok mutatkoztak, amelyek csupán hártyával borított tojásokat tojnak, azokat mindamellett mégis kiköltik. 1749. Schmidhauer András ismét De institutione ac venatu falcorum cím alatt a sólymászatról irt; 1773. a pápai származásu Csermák László Gröningenben kiadott Dissertatio inauguralis medica de respiratione volucrum címü munkájában már a pneumatikus csontok létezésére is reá mutat. 1777. pedig Benkő József Transsylvania címü nagy munkájában a M.-at Linné rendszere szerint adja és általában munkája rendszeres alapokon nyugszik. Nemsokára 1780-ban Molnár János Physiologicon complexum Historiae Naturalis animalium c. munkája látott napvilágot, melyben magyar, német és francia nomenklaturával és versekben Linné és Plinius rendszerét tárgyalja. Ugyanebben az időben Rassinai Huszti Zachariástól Der ungarische Trappe és Pillertől 1783. Iter per Poseganum stb. jelent meg. Ezen kisebb és nagyobb jelentőségü munkák után végre 1693-97. az éles eszü jezsuita, Grossinger János alapvető munkája (Universa Historia physica regni Hungariae secundum tria regna naturae di gesta) második kötetében, majd 500 oldalon tárgyalja az Ornithologia sive historia avium Hungariaet. Terjedelmes, még pedig magyar, német és szláv nyelvü népies elnevezések gyüjtése, nagy értékü megfigyelései sok tekintetben igen figyelemre és bámulatra méltók. Ezenközben egymásután több kiváló és részben a magyar ornisra nézve alapvető munkák jelentek meg Kralovánszky Andrástól (Naturalis historiae compendium 1795), Schönbauer Józseftől (Conspectus Ornithologie hungaricae, 1795, melyben 6 családba tartozó 270 madárfajt sorol fel), Gáti Istvántól (első magyar természetrajzi munka A természet historiája, melyben az ásványoknak, plántáknak és állatoknak három világa stb. legelőször magyar nyelven adatik, Pozsonyban 1795), Földi János (Természeti historia a Linné systemája szerint, első csomó az állatok országa, 1801), Markovics Nep. János (hypomnemata de migratione avium 1802), Schönbauer Vince (Icones et descriptiones partim rariorum venustissimum avium Hungariae, 1806), és végül Leonhárd Józseftől (Systematica mammalium ac avium transsylvanicarum enumeratio, Nagyszeben 1812). Ezen munkákkal bevégződik a magyar ornitologia első szaka, és Petényi (l. o.) János Salamonnak (1799-1855) felléptével új korszak veszi kezdetét, amelynek mozgalmai Magyarország tudományos szellemére is nagy hatással voltak. Petényi halála után különösen Herman (l. o.) Ottó fejt ki kiváló nagy tevékenységet a magyar ornitologia terén és szerez tiszteletet és becsülést a külföld előtt a magyar természettudományoknak. Herman mellett még kiváló érdemeket szereztek Madarász Gyula dr., a nemzeti muzeum őre, Chernel István, Lovassy Sándor, Csató János, Lakatos Károly stb., kik szintén önálló megfigyelések alapján készült dolgozataik alapján nem csekély mértékben hozzájárultak a hazai ornis felvirágoztatásához. Végül még felemlíthetem, hogy a II. nemzetközi ornitologiai kongresszus 1891. nagyszámu külföldi tudósok jelenlétében Budapesten tartatott meg.</w:t>
      </w:r>
    </w:p>
    <w:p>
      <w:pPr>
        <w:pStyle w:val="Heading1"/>
        <w:rPr/>
      </w:pPr>
      <w:r>
        <w:rPr/>
        <w:t>Madaras</w:t>
      </w:r>
    </w:p>
    <w:p>
      <w:pPr>
        <w:pStyle w:val="Normal"/>
        <w:rPr/>
      </w:pPr>
      <w:r>
        <w:rPr/>
        <w:t>1. M. nagyközség Bács-Bodrog vármegye bács-almási j.-ban, (1891) 5442 magyar és német lak., posta- és táviróhivatallal és postatakarékpénztárral. - 2. M. (Jász-Nagykun-M.), nagyközség Jász-Nagykun-Szolnok vmegye tiszai felső j.-ban, (1891) 1775 házzal és 7673 magyar lak., van ipartestülete, többféle egyesülete, posta- és táviróhivatala és postatakarékpénztára. Termékeny határa 15 373 ha. - 3. Backa-M. (l. o.) - 4. Csík-M. (l. o.) - 5. Mező-M., kisközség Maros-Torda vmegye marosi alsó j.-ban, (1891) 2760 magyar és oláh lak.</w:t>
      </w:r>
    </w:p>
    <w:p>
      <w:pPr>
        <w:pStyle w:val="Heading1"/>
        <w:rPr/>
      </w:pPr>
      <w:r>
        <w:rPr/>
        <w:t>Madarassy</w:t>
      </w:r>
    </w:p>
    <w:p>
      <w:pPr>
        <w:pStyle w:val="Normal"/>
        <w:rPr/>
      </w:pPr>
      <w:r>
        <w:rPr/>
        <w:t>1. János (gojzesti), jogtudós, szül. Egerben 1802., megh. Pesten 1861. Jogi és bölcsészeti tanulmányainak elvégzése után mint hites ügyész az egri érseki liceumban a magyar polgáriés büntető törvénytudomány nyilvános rendes tanítója lett. Itt irta: A magyar polgári törvénytudomány vázlata (Eger 1845) c. munkáját. Már ezt megelőzőleg címzetes főjegyzője és táblabirája volt Heves és Külső-Szolnok vármegyéknek s ugyancsaktáblabirójukká választották Békés és Gömör vármegyék. Elméleti és gyakorlati ismereteire való tekintetből a budapesti kir. táblához birónak neveztetett ki.</w:t>
      </w:r>
    </w:p>
    <w:p>
      <w:pPr>
        <w:pStyle w:val="Normal"/>
        <w:rPr/>
      </w:pPr>
      <w:r>
        <w:rPr/>
        <w:t>2. M. László, hirlapiró, szül. Kecskeméten 1839., megh. Kis-Pesten 1893 okt. 2. Szülővárosában tanult, hol jogot hallgatott s az ottani jogakadémia tanára, később ugyanott kir. ügyész lett. Ekkor kezdte meg irói működését, s több regényén és szindarabján kivül megirta Értekezés a házasságból eredő jogviszonyok mikénti rendezéséről címü művét, melyet 1869. az akadémia 100 arannyal jutalmazott. De nyugtalan természete nem hagyta nyugodni, s miután állásáról lemondott, utazni ment Amerikába, hol több évet töltött s a honnan érdekes tárcákban irta meg élményeit. Visszatérve, sokat irt Amerikáról s különösen az ÉnUjságomba irt kalandos regényei a gyermekek kedvencévé avatták; sokat irt a napi sajtó számára is. 1889. Kispest jegyzőjének választották meg s a község emelkedése nagy részben neki köszönhető. Egyéb jogi művei: Örökösödési, gyámi s gondnoksági ügyekbeni eljárás (Kecskemét 1869); és Battlay Imrével: Az örökösödési köteles részről (u. o. 1874); Tavaszi pillangók (költemények, Pest 1859); Egy honvédtiszt bujdosása (u. o. 1870) stb.</w:t>
      </w:r>
    </w:p>
    <w:p>
      <w:pPr>
        <w:pStyle w:val="Normal"/>
        <w:rPr/>
      </w:pPr>
      <w:r>
        <w:rPr/>
        <w:t>3. M. Mór (gojzesti), jogtudós, szül. Egerben, 1829. s u. o. végezte középiskolai és jogi tanulmányait, ügyvédi vizsgálatot tett s Heves és Külső-Szolnok vármegyék főszolgabirájává választatott. A szabadságharcot mint honvéd küzdötte végig s az abszolut korszak alatt gazdálkodással és jogi tanulmányokkal foglalkozott. Az alkotmány helyreálltával törvényszéki biróvá neveztetett ki, a mely minőségében a hirhedtté vált régi arányosítási perek gyors elintézése által vonta magára a figyelmet. A régi magyar törvényekben való nagy jártasságát felismerve, nevezte ki a király kincstári jogügyi főtanácsossá. E hivatalában az urbéri rendezés kérdéseiben az ország első tekintélyei közé tartozik s a maradványföldek tulajdonjogára vonatkozó viták megoldása, melyből a kincstárnak milliókra menő haszna volt, egyenesen neki köszönhető.</w:t>
      </w:r>
    </w:p>
    <w:p>
      <w:pPr>
        <w:pStyle w:val="Normal"/>
        <w:rPr/>
      </w:pPr>
      <w:r>
        <w:rPr/>
        <w:t>4. M. Pál (gojzesti), közgazdasági iró, szül. Egerben 1828. s jogi tanulmányait u. o. befejezvén, ügyvédi vizsgálatot tett s előbb hevesvármegyei alügyész, majd udvari kamarai fogalmazógyakornok lett. Az első magyar felelős minisztériumban a földmivelés-, ipar- s kereskedelmi tárcánál segédfogalmazóvá neveztetett ki, később pedig egész a világosi fegyverletételig ugyane rangban a pénzügyminisztérium elnöki osztályában szolgált. 1867-ig a magyarországi pénzügyigazgatóságoknál volt alkalmazva, amikor aztán pénzügyminiszteri osztálytanácsossá neveztetvén ki, a magyar pénzügyi szolgálat szervezése körül szerzett érdemeket. 1868. miniszteri tanácsossá neveztetett ki s az indirekt adózási főosztályt vezette 1871-ig, a mikor az államtitkári teendők végzésével bizatott meg s 1873. helyettes pénzügyi államtitkár lett. 1879. a Szt. István-rend kis keresztjét kapta, 1884. pedig az akkor felállított pénzügyi közigazgatási biróság elnökévé neveztetett ki. 1892. történt nyugalomba vunulása után az osztrák-magyar bank alkormányzója lőn s főrendiházi taggá neveztetett ki. A bélyeg- és illetékügyekről több munkát irt magyar és német nyelven, melyek közül legfontosabb: A bélyeg- és illetékek iránti törvények és szabályok Lexikona (Budapest 1883), Tarnay Pál álnév alatt több eredeti vigjátékot irt s néhány operettet és szinművet fordított, amelyek a budai népszinházban adattak elő; franciából fordította a Pesti Napló tárcája számára Zola Emil öt regényét; Petőfi számos költeményét ültette át volapük nyelvre, a miért a párisi volapük akadémia rendes tagjává választotta. V. ö. Vasárnapi Ujság (1860. évf.).</w:t>
      </w:r>
    </w:p>
    <w:p>
      <w:pPr>
        <w:pStyle w:val="Heading1"/>
        <w:rPr/>
      </w:pPr>
      <w:r>
        <w:rPr/>
        <w:t>Madarász</w:t>
      </w:r>
    </w:p>
    <w:p>
      <w:pPr>
        <w:pStyle w:val="Normal"/>
        <w:rPr/>
      </w:pPr>
      <w:r>
        <w:rPr/>
        <w:t>nagyközség Szatmár vmegye erdődi j.-ban, (1891) 1593 oláh és német lakossal.</w:t>
      </w:r>
    </w:p>
    <w:p>
      <w:pPr>
        <w:pStyle w:val="Heading1"/>
        <w:rPr/>
      </w:pPr>
      <w:r>
        <w:rPr/>
        <w:t>Madarász</w:t>
      </w:r>
    </w:p>
    <w:p>
      <w:pPr>
        <w:pStyle w:val="Normal"/>
        <w:rPr/>
      </w:pPr>
      <w:r>
        <w:rPr/>
        <w:t>-család, régi nemesi családaink közé tartozik, melynek tagjai Gömör, Baranya, Somogy és Fejér vármegyében voltak birtokosok. E néven Erdélyben is szerepel egy család, melynek Péter nevü tagja Felső-Oroszi előnévvel Báthory Gábortól nyeri címeres levelét. A magyarországi M.-családból az az ág emelkedett ki és játszott nagyobb szerepet, mely Eperjesi előnevet használt. Első ismert tagja a XVII. sz.-ban M. György, akinek ajánlotta Laskai János 15642. Bártfán nyomatott Polgári társaságnak tudományáról irt hat könyv címü fordítását; szintén e család tagja az a M. Márton, akinek neve az 1679-1682. év okleveleiben gyakran előfordul. A Gömör és Baranya vmegyében letelepedett M.-család régibb történetére nézve nincsenek adataink. E század közepén ebből az ágból szerepel M. András, kinek különösen a magyar gyári ipar fejlesztése körül vannak érdemei s aki a csetneki rézhámornak, masznikói papirgyárnak, a pécsi vasgyárnak volt vezetője. Fia M. Viktor (l. o.), festő. Somogy és Fejér vmegyében birtokos az a család, melynek első ismert tagja M. László (l. o.) 1848-49. honvédelmi bizottmányi tag és M. József (l. o.) országgyülési képviselő.</w:t>
      </w:r>
    </w:p>
    <w:p>
      <w:pPr>
        <w:pStyle w:val="Normal"/>
        <w:rPr/>
      </w:pPr>
      <w:r>
        <w:rPr/>
        <w:t>1. M. József, politikus, szül. Nemes-Kisfaludon (Somogy) 1814 aug. 27. Már igen fiatal korában részt vett a közügyekben, s különösen a fejérvármegyei tisztújításoknál vezérszerepet játszott; az 1832-36-iki országgyülésen pedig, mint a távollevők követe jelent meg a sárkereszturi kerület képviseletében. Tagja volt az 1848-iki országgyülésnek is, és politikai szereplésétől kezdve mindvégig tulzó köztársasági volt; ezért még az 1848-iki független felelős minisztérium sem elégítette ki s az ez ellen alakult ellenzék egyik főszereplője lett. A kormányt Debrecenbe is elkisérte s az ápr. 14-iki függetlenséginyilatkozatot örömmel üdvözölte. A szabadságharc lezajlása után az osztrákok elfogták s Olmützben fogva tartották 1856. Kiszabadulván, 1861. ismét a sárkereszturi kerület választotta meg képviselővé, s azóta folytonosan ezt a kerületet képviseli. Az 1865-67. országgyülésen tartott beszédei (Pest 1868) jelentek meg. Emlékiratai 1831-1882. pedig Budapesten 1883.</w:t>
      </w:r>
    </w:p>
    <w:p>
      <w:pPr>
        <w:pStyle w:val="Normal"/>
        <w:rPr/>
      </w:pPr>
      <w:r>
        <w:rPr/>
        <w:t>2. M. László, a szabadságharc idején országgyülési képviselő és rendőrminiszter, szül. Gulácson (Zala) 1811. Mint Somogy követe vett részt az 1847-48-iki pozsonyi országgyülésben, majd az első népképviseleti országgyülésre több kerület megválasztotta képviselőjének s M. a csákvári kerület mandátumát fogadta el; 1848 okt. beválasztották a honvédelmi bizottmányba s a rendőrügyi osztály vezetésével, melyhez a posta s egyéb belügyek is tartoztak, bizták meg. Ezen minőségben követte a kormányt Debrecenbe is, s tevékeny részt vett az 1849 ápr. 14-iki debreceni határozatban, melynek egyik indítványozója volt. De két napra rá már képviselői mandátumáról is lemondott, mert a kivégzett Zichy Eugén drágaságainak elsikkasztásával vádolták. A csákvári kerület újra képviselőjévé választotta, s 1849 jul 2. igazolták új megbizatását. A komáromi kapituláció után Bécsen keresztül Svájcba menekült; aztán rövid ideig tartózkodott Francia- és Angolországban, 1850 őszén pedig Amerikába vándorolt ki; itt az Egyesült-Államok Iowa területén megtelepedve, a Grand River mellett virágzó ültetvénytalapított s jelenleg is ott él mint farmer.</w:t>
      </w:r>
    </w:p>
    <w:p>
      <w:pPr>
        <w:pStyle w:val="Normal"/>
        <w:rPr/>
      </w:pPr>
      <w:r>
        <w:rPr/>
        <w:t>3. M. Viktor, történeti festő, szül. Csetneken (Gömör) 1830 dec. 14. Iskoláit végezte Iglón, Pécsett, hol szülei laktak és Pozsonyban. Részt vett a szabadságharcban s előbb a 41-ik, később a 131-ik honvédzászlóaljnál szolgált Világosig. 1851-től 1856-ig a bécsi festészeti akadémia és Waldmüller, azután pedig a párisi École des beaux arts és Léon Cogniet tanítványa volt. M. az első magyar képiró, ki a párisi Salon annuel kiállításán arany érmet nyert (1861) magyar történelmi tárgyu képekkel. A hetvenes évek elején Párisból Budapestre tette át lakását s nem egy mesterművel gazdagította a magyar festészetet. Ő az első képirónk, ki a magyar történelmi festészetet európai magaslatra emelte. Már a Bujdosó álmán (1856) észre lehetett venni, hogy eszmei tartalomra törekszik, Zách Klárája s Báthory Erzsébetje pedig annyi közvetlenséggel és erővel ábrázolták a kiszemelt mozzanatot, hogy bennük a história egy élő darabját látjuk magunk előtt s az ábrázolt alakokkal együtt ama kor szelleme is föltámadott. Különösen mély hatása van a Báthory Erzsébet címü képnek. Az érzelmek erőteljes kifejezése köti le érdeklődésünket Zrinyi és Frangepán címü képén (1863). A magyar történet két martirját mutatja a kompozició, amint Bécs-Újhelyben 1671 március 31-én kivégzésük előtt egymástól búcsut vesznek. Hunyady Lászlója (egy holttest letakarva fehér lepellel, a lábánál két térdeplő nőalak) igazi példányképe az egyszerüen nemes ábrázolásnak. M. művei előhirnökei voltak nálunk a francia festészet újabb irányának; a művész azonban, szerencsétlenségére, nem talált előkészített talajt Magyarországon, mert sem a közönség nem értette meg, sem a német festészeti iskola száraz alkotásaihoz szoktatott magyar kritika nem tudta eléggé méltányolni kiváló tulajdonságait. A közöny annyira elkedvetlenítette, hogy midőn később Izabella királynő címü nagyszabásu történeti képe a nyakán maradt, végkép búcsut vett a művészettől s potom árakon tuladott vázlatain. M. minden bizonnyal legerősebb, legönállóbb tehetsége volt a fejlődésnek indult magyar művészetnek. A történeti felfogás erejét tekintve, vele képiróink közül egy sem mérkőzhetett; ami pedig technikáját és koloritjának gazdagságát illeti: méltó versenytársa csakis később, Munkácsy Mihályban támadt.</w:t>
      </w:r>
    </w:p>
    <w:p>
      <w:pPr>
        <w:pStyle w:val="Heading1"/>
        <w:rPr/>
      </w:pPr>
      <w:r>
        <w:rPr/>
        <w:t>Madarász</w:t>
      </w:r>
    </w:p>
    <w:p>
      <w:pPr>
        <w:pStyle w:val="Normal"/>
        <w:rPr/>
      </w:pPr>
      <w:r>
        <w:rPr/>
        <w:t>1. Gyula, ornitologus, szül. Budapesten 1858 máj. 3. Egyetemi tanulmányait ugyanitt végezte 1879-ben. 1880. doktorátust tett s aztán a magyar nemzeti muzeumhoz került segédőrnek. 1883. a muzeumi állások rendezésekor őri rangra emelkedett. Különösen és mondhatni kizárólag a madarak tanulmányozásával foglalkozik, amelyekről több dolgozatot publikált hazai és külföldi folyóiratokban. Részt vett a II-ik ornitologiai kongresszust előkészítő bizottságban, valamint a madárátvonulást megfigyelő buvárok munkálataiban; a Fertő tava mellett ő tett vonulási megfigyeléseket. Szerkesztette és mint tulajdonos kiadta a Zeitschrift für die gesammteOrnithologie folyóiratot, amely magyar nyelven kivül német, francia és angol nyelven is hozott dolgozatokat, azonban 1887. megszünt. Dolgozatai a következők: Adatok a cinkefélék bonc- és rendszertanához, különös tekintettel a magyarországi fajokra (Budapest 1881); Rendszeres névsora a magyarországi madaraknak és az ezekre vonatkozó irodalom (u. o. 1881); A fehér torku tengelicékről (u. o. 1881); A szineltérésről (u. o. 1882); Budán elejtett Lestris pomarina (u. o. 1882); Ornis vindobonensis (u. o. 1882); A füstös fecske válfajairól (u. o. 1882); A szélkiáltó csőrének ismeretéhez (u. o. 1883); Az egyiptomi kánya a magyar faunában (u. o. 1883); Rendellenes szinezésü madarak a magyar nemzeti muzeum gyüjteményében; Beschreibung eines neuen Tetraophasis aus Ost-Tibet (u. o. 1885); Zur Fauna Cachars (u. o. 1884); Einige Bemerkungen über Parus palustris L., P. fruticeti Wull. u. P. Kamtschatkensis (u. o. 1884); Die Singvögel Ungarns etc. (u. o. 1884); Über abnorm gefärbte Vögel in der Sammlung des ung. National-Museums (u. o. 1884); Ornitologiai közlemények a magyar nemzeti muzeum gyüjteményéből (u. o. 1885); Beschreibung einer neuen Manakine (u. o. 1886); Fenichel Sámuel ornitologiai gyüjtése az uj-guineai Finisterre-hegységben (u. o. 1894).</w:t>
      </w:r>
    </w:p>
    <w:p>
      <w:pPr>
        <w:pStyle w:val="Normal"/>
        <w:rPr/>
      </w:pPr>
      <w:r>
        <w:rPr/>
        <w:t>2. M. Márton (Damankos), ev. lelkész, szül. Eperjesen, ahonnan iskolái elvégzése után az odavaló ev. egyházközség költségén külföldre is ellátogatott. 1629. mint az eperjesi magyar egyház lelkésze említtetik s az maradt haláláig, mely valamikor 1653 után következett be. A valláserkölcsi élet emelésére buzgón közreműködött szorgalmas irói működésével, melynek termékei a következők: Luther kisebbik katekizmusa (Lőcse 1629); Eperjesi magyar eklézsia mindennapi felfegyverkedése (Imakönyv, u. o. 1629); Meisner szt. elmélkedéseinek a vasárnapi evangeliumokba magyar nyelvvel való megajándékozása (ford. u. o. 1635). Elmélkedések az esztendőnként való főbb ünnepi evangeliumokba (Meisner után ford. u. o. 1641); A jó vagy kegyes élet és boldog halál módjáról Sennert elmélkedési (ford. u. o. 1643); Kegyes élet gyakorlása (Gerhard után ford. u. o. 1650 körül, csak egyetlen csonka példánya ismeretes); Gyászverset irt 1653. a Dürner Sámuel halálára.</w:t>
      </w:r>
    </w:p>
    <w:p>
      <w:pPr>
        <w:pStyle w:val="Heading1"/>
        <w:rPr/>
      </w:pPr>
      <w:r>
        <w:rPr/>
        <w:t>Madarász Henrik</w:t>
      </w:r>
    </w:p>
    <w:p>
      <w:pPr>
        <w:pStyle w:val="Normal"/>
        <w:rPr/>
      </w:pPr>
      <w:r>
        <w:rPr/>
        <w:t>német király, l. Henrik (34).</w:t>
      </w:r>
    </w:p>
    <w:p>
      <w:pPr>
        <w:pStyle w:val="Heading1"/>
        <w:rPr/>
      </w:pPr>
      <w:r>
        <w:rPr/>
        <w:t>Madarászpók</w:t>
      </w:r>
    </w:p>
    <w:p>
      <w:pPr>
        <w:pStyle w:val="Normal"/>
        <w:rPr/>
      </w:pPr>
      <w:r>
        <w:rPr/>
        <w:t>(MygaleWalck), a négytüdős pókok csoportjába tartozó póknem a Territellarie alrendből, melynek fajai a pókok óriásai. Az ide tartozó fajok szemei tömötten állanak, X-formán rendeződöttek; lábai hosszuak, tömötten szőrözöttek s közülök az első pár majdnem oly hosszu, mint azutolsó, leghosszabb pár. A forró földövet lakják s itt a földben, kövek alatt, odvas fákban lakócsövet szőnek, de hálót soha nem készítenek, hanem zsákmányukat maguk keresik fel. Egyik közönségesebben ismert faj a közönséges M. (M. avicularia L.), melynek szine fekete, de testét tömött, vörösbarna szőr födi; mintegy 5 cm. hosszu, lábaival együtt 8 cm. nagyságot is elér. Hazája az egész D.-Amerika, ahol marását veszedelmesnek tartják s tényleg gyuladást okoz. Főleg rovarok nedvével táplálkozik, de megtámadja a kolibrifiókákat, sőt a békaféléket is és vérüket veszi. Ezért nevezték M.-nak. Ennél sokkal nagyobb az ugyancsak D.-amerikai Blond M. (M. Blondii latr.), mely 8 cm. nagyra nő.</w:t>
      </w:r>
    </w:p>
    <w:p>
      <w:pPr>
        <w:pStyle w:val="Heading1"/>
        <w:rPr/>
      </w:pPr>
      <w:r>
        <w:rPr/>
        <w:t>Madárberkenye</w:t>
      </w:r>
    </w:p>
    <w:p>
      <w:pPr>
        <w:pStyle w:val="Normal"/>
        <w:rPr/>
      </w:pPr>
      <w:r>
        <w:rPr/>
        <w:t>(növ.), a Sorbus aucuparia faji neve (aucupium a. m. madárfogdosás; auceps v. aviceps a. m. madarász) nyomán, l. Berkenye.</w:t>
      </w:r>
    </w:p>
    <w:p>
      <w:pPr>
        <w:pStyle w:val="Heading1"/>
        <w:rPr/>
      </w:pPr>
      <w:r>
        <w:rPr/>
        <w:t>Madárbirs</w:t>
      </w:r>
    </w:p>
    <w:p>
      <w:pPr>
        <w:pStyle w:val="Normal"/>
        <w:rPr/>
      </w:pPr>
      <w:r>
        <w:rPr/>
        <w:t>(növ., molyhonya Brassainál, kőnaspolya Hazslinszkynál, Cotoneaster Med.), az almafafélék cserjéje, 18 (hazánkban 3)faja az É-i földgömb mérsékelt vidékein, K.-Indiában és Mexikóban terem. Gyakran tövistelen cserje, levele hasítatlan és épszélü, némelykor csipkés, a visszája molyhos, virága fehér v. piros, ritkán magános, inkább sátorforma. Gyümölcse bogyóféle almácska, 3-5 maggal, a teteje nyitott (l. Almafafélék). A C. integerrima Med. (C. vulgaris Lindl.) vadon törpe, ültetve egész 2 m. magas bokor, verőfényes hegyeken nő Európa közép és D-i tájain s Keleten. A C. tomentosa Lindl. hazánkban és Európa D-i részén nő. A C. nigra Wahlenb. (C. orientalis Kern.) É-i faj, de hazánkban is terem. Alacsony cserje, gyümölcse fekete. A C. Pyracantha L. v. Crataegus Pyr. Pers. Európa D-i részén és Keleten terem. A C. rotundifolia Walt. levele apró, kerek örökzöld, gyümölcse kopasz, piros.</w:t>
      </w:r>
    </w:p>
    <w:p>
      <w:pPr>
        <w:pStyle w:val="Heading1"/>
        <w:rPr/>
      </w:pPr>
      <w:r>
        <w:rPr/>
        <w:t>Madárcsalán</w:t>
      </w:r>
    </w:p>
    <w:p>
      <w:pPr>
        <w:pStyle w:val="Normal"/>
        <w:rPr/>
      </w:pPr>
      <w:r>
        <w:rPr/>
        <w:t>(növ., Galeobdolon Huds., macskamamó, mamó), ajakas erdei fű, hazánkban 2 fajjal (sárga holtcsalán, erdei csalán). Régen orvosságnak használták.</w:t>
      </w:r>
    </w:p>
    <w:p>
      <w:pPr>
        <w:pStyle w:val="Heading1"/>
        <w:rPr/>
      </w:pPr>
      <w:r>
        <w:rPr/>
        <w:t>Madárenyv</w:t>
      </w:r>
    </w:p>
    <w:p>
      <w:pPr>
        <w:pStyle w:val="Normal"/>
        <w:rPr/>
      </w:pPr>
      <w:r>
        <w:rPr/>
        <w:t>l. Madárfogólép.</w:t>
      </w:r>
    </w:p>
    <w:p>
      <w:pPr>
        <w:pStyle w:val="Heading1"/>
        <w:rPr/>
      </w:pPr>
      <w:r>
        <w:rPr/>
        <w:t>Madárfészek</w:t>
      </w:r>
    </w:p>
    <w:p>
      <w:pPr>
        <w:pStyle w:val="Normal"/>
        <w:rPr/>
      </w:pPr>
      <w:r>
        <w:rPr/>
        <w:t>az ásványtanban M.-nek nevezik az aragonit olyforma előfordulását, midőn valamely fészekalaku üreget tölt ki és az aragonitszemek, darabok ugy ülnek az üregben, akár a tojások a madárfészekben. M. állattani értelemben l. Madarak és Ehető madárfészkek.</w:t>
      </w:r>
    </w:p>
    <w:p>
      <w:pPr>
        <w:pStyle w:val="Heading1"/>
        <w:rPr/>
      </w:pPr>
      <w:r>
        <w:rPr/>
        <w:t>Madárfogólép</w:t>
      </w:r>
    </w:p>
    <w:p>
      <w:pPr>
        <w:pStyle w:val="Normal"/>
        <w:rPr/>
      </w:pPr>
      <w:r>
        <w:rPr/>
        <w:t>v. madárenyv, a fagyöngyből főzés által nyert ragadós anyag, mellyel a kisebb madarakat ugy fogják, hogy az enyvbe mártott vékony vesszőcskéket leszállási helyükre teszik v. hosszu, vékony rudakra kötve a fákon ültökben vele tollukat megérintik. A nagyon ragadós M. az apró pelyhekhez érve, a repülést gátolja.</w:t>
      </w:r>
    </w:p>
    <w:p>
      <w:pPr>
        <w:pStyle w:val="Heading1"/>
        <w:rPr/>
      </w:pPr>
      <w:r>
        <w:rPr/>
        <w:t>Madárhúr</w:t>
      </w:r>
    </w:p>
    <w:p>
      <w:pPr>
        <w:pStyle w:val="Normal"/>
        <w:rPr/>
      </w:pPr>
      <w:r>
        <w:rPr/>
        <w:t>(növ., Cerastium L.), a lúdhúrfélék fehérvirágu füve, 115 faja (hazánkban 19) majd az egész föld kerekségén terem. Másodrangu takarmány a C. tomentosum L. a mediterrán vidékről meg a krimi C. Biedersteinii DC. fehérmolyhos, s virágszőnyegbe az ezüstszin kifejezésére ültetik. Erre való a hazai C. grandiflorum W. et Kit is.</w:t>
      </w:r>
    </w:p>
    <w:p>
      <w:pPr>
        <w:pStyle w:val="Heading1"/>
        <w:rPr/>
      </w:pPr>
      <w:r>
        <w:rPr/>
        <w:t>Madárijesztő</w:t>
      </w:r>
    </w:p>
    <w:p>
      <w:pPr>
        <w:pStyle w:val="Normal"/>
        <w:rPr/>
      </w:pPr>
      <w:r>
        <w:rPr/>
        <w:t>botra, karóra akasztott ruhadarab, ringy-rongy, néha rongyos kalappal tetézve, melyet a szél lenget s élő emberhez tesz hasonlóvá, a kártékony állatoknak, különösen a madaraknak a vetéstől és gyümölcstől való elijesztésére.</w:t>
      </w:r>
    </w:p>
    <w:p>
      <w:pPr>
        <w:pStyle w:val="Heading1"/>
        <w:rPr/>
      </w:pPr>
      <w:r>
        <w:rPr/>
        <w:t>Madárjóslás</w:t>
      </w:r>
    </w:p>
    <w:p>
      <w:pPr>
        <w:pStyle w:val="Normal"/>
        <w:rPr/>
      </w:pPr>
      <w:r>
        <w:rPr/>
        <w:t>madárnézés, l. Augurok.</w:t>
      </w:r>
    </w:p>
    <w:p>
      <w:pPr>
        <w:pStyle w:val="Heading1"/>
        <w:rPr/>
      </w:pPr>
      <w:r>
        <w:rPr/>
        <w:t>Madárköles</w:t>
      </w:r>
    </w:p>
    <w:p>
      <w:pPr>
        <w:pStyle w:val="Normal"/>
        <w:rPr/>
      </w:pPr>
      <w:r>
        <w:rPr/>
        <w:t>(növ.), l. Gyöngyköles.</w:t>
      </w:r>
    </w:p>
    <w:p>
      <w:pPr>
        <w:pStyle w:val="Heading1"/>
        <w:rPr/>
      </w:pPr>
      <w:r>
        <w:rPr/>
        <w:t>Madárkörömfű</w:t>
      </w:r>
    </w:p>
    <w:p>
      <w:pPr>
        <w:pStyle w:val="Normal"/>
        <w:rPr/>
      </w:pPr>
      <w:r>
        <w:rPr/>
        <w:t>v. madárlábfű (növ., tehénvidító Benkő szerint, körbecő Diószegiéknél, madártroppfű, Ornithopus L.), vitorlás virágu fű, 7 fajjal kivált a mediterrán vidéken és D.-Amerikában. Gyenge, puhaszőrü, ritkánmeztelen fű, levele páratlanul szárnyalt, sokpáru, virága apró, ernyős v. csaknem gömbforma, cikkes hüvelye görbült, ugy terpeszkedik szét mint a madár ujja. Az O. sativus L. (szerradella v. szaratella). Az O. perpusillus L. homokos helyen terem. Horvátországból említik. V. ö. König, Die Serradella (Berlin 1877).</w:t>
      </w:r>
    </w:p>
    <w:p>
      <w:pPr>
        <w:pStyle w:val="Heading1"/>
        <w:rPr/>
      </w:pPr>
      <w:r>
        <w:rPr/>
        <w:t>Madárlép</w:t>
      </w:r>
    </w:p>
    <w:p>
      <w:pPr>
        <w:pStyle w:val="Normal"/>
        <w:rPr/>
      </w:pPr>
      <w:r>
        <w:rPr/>
        <w:t>(növ., gyöngyfa, fanyüg, fakín Diószegiéknél, gyimbor, Loranthus L.), a fagyöngyfélék élősködő cserjéje, 350 fajából, mely mind a két földségnek meleg vidékén nő, Európában és hazánkban csak egy terem. Levele átellenes, bőrnemü, sárga v. piros virága füzérré v. ággá-boggá egyesül, ugy hogy a M. az ágak között bizonyos fáknak egész dísze lehet, bogyója egymagu. A L. Europaeus L. (gyöngyös M., fai gyöngy, tölgyfagyöngy) két-kátágu, 0,3-1 m. magas, feketeszürke águ bokor, főleg tölgyfajokon, a cserfán és jó gesztenyefán is terem. Európa K-i és D-i részén terem. Bogyójából főzik a madárfogó lépet. L. o. és Fagyöngy.</w:t>
      </w:r>
    </w:p>
    <w:p>
      <w:pPr>
        <w:pStyle w:val="Heading1"/>
        <w:rPr/>
      </w:pPr>
      <w:r>
        <w:rPr/>
        <w:t>Madárliliom</w:t>
      </w:r>
    </w:p>
    <w:p>
      <w:pPr>
        <w:pStyle w:val="Normal"/>
        <w:rPr/>
      </w:pPr>
      <w:r>
        <w:rPr/>
        <w:t>(növ.), l. Kakastej.</w:t>
      </w:r>
    </w:p>
    <w:p>
      <w:pPr>
        <w:pStyle w:val="Heading1"/>
        <w:rPr/>
      </w:pPr>
      <w:r>
        <w:rPr/>
        <w:t>Madármeggy</w:t>
      </w:r>
    </w:p>
    <w:p>
      <w:pPr>
        <w:pStyle w:val="Normal"/>
        <w:rPr/>
      </w:pPr>
      <w:r>
        <w:rPr/>
        <w:t>zelnice hihetőleg a dunántuli szelencéből (a. m. orgonafa), csórmány tul a Dunán, májusfa, gyöngyvirágfa (l. o.), Padus Mill, a mandola-félék fája. Ezt a génuszt majd külön hagyják s ekkor a közölt nevei megfelelők, majd a Prunus L. v. Cerasus Tourn. génuszoknak mint algénuszt alárendelik; amattól hamvatlan gyümölcse, gömbölyü csonthéja s a rügyben redőzött levele, emettől a fürtös v.sátoros s csak belombosodás után fejlődő virágzata választja el. Ide tartozik a török meggy sátorozó virágzatával, valamint babér- v. borostyánmeggy is (l. o.), örökzöld levelekkel. A Prunus Padus L. (Padus vulgaris Borkh., P. avium Mill., Cerasus Padus DC., fürtös meggy) 3-10 m. magas cserje v. fa, fehér fürtös gyöngyvirágféle virágzattal, többnyire fekete, borsónagyságu fanyar gyümölccsel. Hazánk nyugati erdeiben (Vas vmegye) és mocsaraiban, Zólyom-Brézón stb. vadon nő, a hegyeken 1335 m.-ig megél. Nálunk azonban ültetve mint tavaszi dísz gyakoribb. Fáját nagyra becsülik. Gyümölcse ízetlen, de a madár szereti; levével a bort és pálinkát pirosítják. Magvából kövér olajat sajtolnak. A fiatal hajtás kérge (cortex pruni padi) officinális volt, s a virágokkal, levéllel és maggal együtt a meserü mandola anyaga van benne.</w:t>
      </w:r>
    </w:p>
    <w:p>
      <w:pPr>
        <w:pStyle w:val="Heading1"/>
        <w:rPr/>
      </w:pPr>
      <w:r>
        <w:rPr/>
        <w:t>Madárnyelv</w:t>
      </w:r>
    </w:p>
    <w:p>
      <w:pPr>
        <w:pStyle w:val="Normal"/>
        <w:rPr/>
      </w:pPr>
      <w:r>
        <w:rPr/>
        <w:t>azon hangok összege, melyek által a madarak saját nemeik és fajaik szerint mintegy beszélgetnek egymással és közlik vágyaikat, érzéseiket. Az emberi nyelv is sokat sajátított el ebből s a magyar nyelv különös ügyességet és változatosságot tanusít ebben. Különösen a gyermekekközt divó titkos nyelv, mely abban áll, hogy minden szótag magánhangzóját ismétlik egy vagy több mássalhangzó (p. p vagy r g) közbeszúrásával p. mapadápár v. margadárgár a. m. madár vagy minden szótag elé dá szótagot tesznek p. dámadádár a. m. madár (szerepel Jókai, Verne Gyula stb. regényeiben is).</w:t>
      </w:r>
    </w:p>
    <w:p>
      <w:pPr>
        <w:pStyle w:val="Heading1"/>
        <w:rPr/>
      </w:pPr>
      <w:r>
        <w:rPr/>
        <w:t>Madarózis</w:t>
      </w:r>
    </w:p>
    <w:p>
      <w:pPr>
        <w:pStyle w:val="Normal"/>
        <w:rPr/>
      </w:pPr>
      <w:r>
        <w:rPr/>
        <w:t>(gör.), a szemhéjak szélének kopaszsága, vagyis a pillák teljes kihullása. Kihullhatnak a pillák általános szőrtelenedés folytán vagy pedig a szemhéjak szélének megrögzött gyuladása következtében. Mesterséges M.-t támaszt a szemorvos, ha a hibás állásu pillákat (farkasszőrt) operálás útján kiirtja.</w:t>
      </w:r>
    </w:p>
    <w:p>
      <w:pPr>
        <w:pStyle w:val="Heading1"/>
        <w:rPr/>
      </w:pPr>
      <w:r>
        <w:rPr/>
        <w:t>Madárporozta virág</w:t>
      </w:r>
    </w:p>
    <w:p>
      <w:pPr>
        <w:pStyle w:val="Normal"/>
        <w:rPr/>
      </w:pPr>
      <w:r>
        <w:rPr/>
        <w:t>(növ., flos ornithophilus), csak a trópusok között van, p. a Marcgravia nepenthoides virágját a kolibri v. más bogárfogó madár szokta termékenyíteni. A kolibri, meg a mézkedvelő Cinnyris madárka virágról virágra röpködve, részint a mézen nyalakodik, részint az ott időző bogarat fogdossa s egyúttal a virágport is más virágba viszi.</w:t>
      </w:r>
    </w:p>
    <w:p>
      <w:pPr>
        <w:pStyle w:val="Heading1"/>
        <w:rPr/>
      </w:pPr>
      <w:r>
        <w:rPr/>
        <w:t>Madárposta</w:t>
      </w:r>
    </w:p>
    <w:p>
      <w:pPr>
        <w:pStyle w:val="Normal"/>
        <w:rPr/>
      </w:pPr>
      <w:r>
        <w:rPr/>
        <w:t>A madarak közt az utaztatásra legalkalmasabbak a galambok és ezek közt különösen a postagalambok, mert ezekben van legjobban kifejlődve az az ösztön, melynél fogva nagy távolságokból is haza tudnak találni. A galambokat már az ókorban használták hirek továbbítására, nevezetesen a Keleten, hol valóságos postaállomások rendeztettek be; a khinaiak különösen kedvelik sportját, ők a galambokra sípokat is alkalmaznak, hogy az orvmadarakat tőlük távol tartsák. Újabb időben Belgiumban és Angolországban kapott lábra a postagalamb-kedvelés és sport. Belgiumban mintegy 500 postagalamb-egylet van, melyek galambjaikat utaztatják, versenyeket rendeznek tetemes díjakkal. Legújabb időben pedig Bécsben és Budapesten talált művelőkre. Nálunk a Columbia galambkedvelők körében társult több kedvelő, kik célul tűzték ki maguknak a postagalamb-tenyésztést és utaztatást, vagyis postagalamb-versenyek rendezését. Ezen célja elérésében, tekintve a postagalamboknak hadi célokra való használhatóságát, a közös hadügyminisztérium e kört pénzbeli díjak kitűzésével segélyezte és segélyezi, amennyiben a Przemyslből Budapestre rendezett versenyeire díjakat tűzött ki. Hadügyi kormányzatunk nemcsak támogatja a postagalamb-sportot, hanm maga is űzi, amennyiben Komáromban és Przemyslben postagalamb-állomásokat tart fenn, galambjait utaztatja és fiatal galambokat juttat a tenyésztők rendelkezésére. A postagalambok hasznosságát hadi célokra legjobban bizonyítja a francia-porosz hadjárat, mely alkalommal, midőn a poroszok Párist körülzárták, Páris a külvilággal csakis a postagalambok közvetítésével érintkezett. Az orosz kormány a postagalambok elfogására sólymokat tanított be. Egy postagalambnak repülő sebessége egy perc alatt 800-1000 méter távolság. A postagalambok bizonyos irányból hazafelé való repülésre begyakoroltatnak, ugy hogy először kisebb távolságból eresztetnek ki, azután fokozatosan mindig messzebb és messzebb távolságból, míg végre azon helyről, melytől repültetni óhajtjuk, vagy amely helytől akarjuk a versenyt rendezni, v. a hirmondást eszközöltetni. Amely galambok útközben elvesznek, azok ugy sem érnek semmit, ezekért nem kár. Versenyek előtt megjelölik a galambokat; ugyanis minden versenyző galambjait, illetőleg a galamb szárnyának belsejét a maga bélyegzőjével lebélyegezi és ezeket a versenyt rendező bizottsághoz viszi, hogy az is bélyegezze le saját bélyegével a szárnyak belső részét. Azután a versenyző galambok a verseny helyére, vagyis oda, honnan versenyeznek, elszállíttatnak. Itt másnap v. a meghatározott időben a kisérő v. megbizott által reggel derült időben egyszerre kibocsájtatnak. A galambok erre a magasba repülnek, egy párszor körülkeringenek és irányt véve, haza repülnek. Otthon várják az egyes dúcoknál a bizalmi férfiak pontos órával ellátva a galambokat és mikor egyik megérkezik, az érkezés óráját és percét felirják és az igy kiállított bizonylatot a versenyzőnek átadják, ki ezzel a bizonylattal a galambot a versenyt rendező bizottsághoz viszi, hogy az konstatálja a galamb ugyanazonosságát és megérkezésének idejét feljegyezze. Mármost azon galamb tulajdonosa, mely legkorábban érkezett meg, kapja a legfőbb díjat és igy sorban az utána következők. Belgiumban, Angliában a postagalamb-sportnak egész irodalma van, van szaklap, könyv; nálunk nincs.</w:t>
      </w:r>
    </w:p>
    <w:p>
      <w:pPr>
        <w:pStyle w:val="Heading1"/>
        <w:rPr/>
      </w:pPr>
      <w:r>
        <w:rPr/>
        <w:t>Madárserét</w:t>
      </w:r>
    </w:p>
    <w:p>
      <w:pPr>
        <w:pStyle w:val="Normal"/>
        <w:rPr/>
      </w:pPr>
      <w:r>
        <w:rPr/>
        <w:t>l. Kásaserét.</w:t>
      </w:r>
    </w:p>
    <w:p>
      <w:pPr>
        <w:pStyle w:val="Heading1"/>
        <w:rPr/>
      </w:pPr>
      <w:r>
        <w:rPr/>
        <w:t>Madársóska</w:t>
      </w:r>
    </w:p>
    <w:p>
      <w:pPr>
        <w:pStyle w:val="Normal"/>
        <w:rPr/>
      </w:pPr>
      <w:r>
        <w:rPr/>
        <w:t>v. apró sóska (növ.), majd az Oxalis Acetosella, majd a Rumex Acetosella L. (l. Sóska) népies neve s a nagy sóska (Rumex Acetosa) ellentéte.</w:t>
      </w:r>
    </w:p>
    <w:p>
      <w:pPr>
        <w:pStyle w:val="Heading1"/>
        <w:rPr/>
      </w:pPr>
      <w:r>
        <w:rPr/>
        <w:t>Madárszőllő</w:t>
      </w:r>
    </w:p>
    <w:p>
      <w:pPr>
        <w:pStyle w:val="Normal"/>
        <w:rPr/>
      </w:pPr>
      <w:r>
        <w:rPr/>
        <w:t>l. Magtalan szőllő.</w:t>
      </w:r>
    </w:p>
    <w:p>
      <w:pPr>
        <w:pStyle w:val="Heading1"/>
        <w:rPr/>
      </w:pPr>
      <w:r>
        <w:rPr/>
        <w:t>Madártávlat</w:t>
      </w:r>
    </w:p>
    <w:p>
      <w:pPr>
        <w:pStyle w:val="Normal"/>
        <w:rPr/>
      </w:pPr>
      <w:r>
        <w:rPr/>
        <w:t>midőn valamely tárgyat oly irányból néznek v. rajzolnak, amint azt a tárgyat egy felette elröpülő madár látja. Városokat és vidékeket szoktak igy rajzolni. Ellentéte a békatávlat, mely valamely tárgynak, vidéknek v. városnak igen alacsony pontról való nézését vagy rajzolását jelenti.</w:t>
      </w:r>
    </w:p>
    <w:p>
      <w:pPr>
        <w:pStyle w:val="Heading1"/>
        <w:rPr/>
      </w:pPr>
      <w:r>
        <w:rPr/>
        <w:t>Madártopp</w:t>
      </w:r>
    </w:p>
    <w:p>
      <w:pPr>
        <w:pStyle w:val="Normal"/>
        <w:rPr/>
      </w:pPr>
      <w:r>
        <w:rPr/>
        <w:t>(növ.), l. Madárkörömfű.</w:t>
      </w:r>
    </w:p>
    <w:p>
      <w:pPr>
        <w:pStyle w:val="Heading1"/>
        <w:rPr/>
      </w:pPr>
      <w:r>
        <w:rPr/>
        <w:t>Madárvédelem</w:t>
      </w:r>
    </w:p>
    <w:p>
      <w:pPr>
        <w:pStyle w:val="Normal"/>
        <w:rPr/>
      </w:pPr>
      <w:r>
        <w:rPr/>
        <w:t>ama törvények és szabályrendeletek gyüjteménye, melyek a hasznos madarak üldözését és irtását tiltják el. A madárvédelmet e század elején az angolok hangsúlyozták először; hozzánk a mozgalom a németektől származott át, kik az ötvenes évek végén már a törvényhozás figyelmét is felhivták a M.-re. Monárkiánk és Olaszország 1875. egyezségre léptek az éneklő madarak kölcsönös védelmére; 1884-ben pedig a bécsi ornitologiai egyesület, Rudolf trónörökös kezdeményezésére és védnöksége alatt, nemzetközi kongresszust hivott össze a M. tárgyában, amelyben Európa minden kulturális állama részt vett, de sem ez, sem az 1891. Budapesten megtartott második nemzetközi ornitologiai kongresszus nem vezetett gyakorlati eredményre. Nálunk a madárvéeelmet leglelkesebben Herman Ottó képviselő karolta fel, aki egyúttal a magyar ornitologiai központ igazgatója is; őképviselte a magyar kormányt a legutolsó párisi nemzetközi ornitologiai kongresszuson. A magyar törvényhozás a M.-ről csak közvetve és hézagosan intézkedett az új vadászati (1872 febr. 18.) és a kihágásokról szóló (1879 jun. 19.) büntető törvényben; ezért eddig a madárvédelmet nálunk csak az országos Állatvédő egyesület (l. o.) gyakorolja, melynek IV., V. és VI. osztálya ügyel fel arra, hogy a madarak kellő védelemben részesüljenek.</w:t>
      </w:r>
    </w:p>
    <w:p>
      <w:pPr>
        <w:pStyle w:val="Heading1"/>
        <w:rPr/>
      </w:pPr>
      <w:r>
        <w:rPr/>
        <w:t>Madárvonulás</w:t>
      </w:r>
    </w:p>
    <w:p>
      <w:pPr>
        <w:pStyle w:val="Normal"/>
        <w:rPr/>
      </w:pPr>
      <w:r>
        <w:rPr/>
        <w:t xml:space="preserve">(migratio). A madárvilág egy részének általánosan ismert s az évszakok váltakozásával kapcsolatos, tehát periodikus mozgalma, mely szerint költőhelyeiket télire évről évre elhagyják, hogy oda a költési idő bekövetkeztére ismét visszatérjenek. A mozgalom tehát mindig két terület közt megy végbe, az illető fajok költőhelyei és téli tanyája között, s legfeltünőbben a föld mérsékelt égövein észlelhető. Nem minden madárfaj vonul; vannak fajok, amelyek költőhelyeiken egész éven át megmaradnak, ezek állandó (O) fajok; p. a veréb (Passer domesticus L.). Ezekkel szemben állanak a vonuló természetü madarak, amelyeknek mozgalma azonban szintén nem egyforma. Megkülönböztetünk tipikus vonulókat </w:t>
      </w:r>
      <w:r>
        <w:rPr>
          <w:rStyle w:val="Grg"/>
        </w:rPr>
        <w:t></w:t>
      </w:r>
      <w:r>
        <w:rPr/>
        <w:t>, amelyek költőterületeiket feltétlenül, egytől egyig elhagyják; p. a füsti fecske (Hirundo rustica L.). Helyenkint áttelelőket (</w:t>
      </w:r>
      <w:r>
        <w:rPr>
          <w:rStyle w:val="Grg"/>
        </w:rPr>
        <w:t></w:t>
      </w:r>
      <w:r>
        <w:rPr/>
        <w:t>), amelyekneknagyobb része télire elhagyja költőhelyét, de egyes példányok mégis visszamaradnak; p. a tőkeruca (Anas bochas L.) vagy a pinty (Fringilla coelebs L.). Átvonulókat (</w:t>
      </w:r>
      <w:r>
        <w:rPr>
          <w:rStyle w:val="Grg"/>
        </w:rPr>
        <w:t></w:t>
      </w:r>
      <w:r>
        <w:rPr/>
        <w:t>/</w:t>
      </w:r>
      <w:r>
        <w:rPr>
          <w:rStyle w:val="Grg"/>
        </w:rPr>
        <w:t></w:t>
      </w:r>
      <w:r>
        <w:rPr/>
        <w:t>), amelyeknek költőhelyei tőlünk északra vannak, téli tanyái ellenben tőlünk délre, s igy rajtunk évenkint kétszer (ősszel és tavasszal) csakis átvonulnak; p. a réti-sneff (doublon, Gallinago major Gm.). S végül a téli vendégeket (</w:t>
      </w:r>
      <w:r>
        <w:rPr>
          <w:rStyle w:val="Grg"/>
        </w:rPr>
        <w:t></w:t>
      </w:r>
      <w:r>
        <w:rPr/>
        <w:t>X</w:t>
      </w:r>
      <w:r>
        <w:rPr>
          <w:rStyle w:val="Grg"/>
        </w:rPr>
        <w:t></w:t>
      </w:r>
      <w:r>
        <w:rPr/>
        <w:t>), amelyek télire jönnek hozzánk s itt nálunk telelnek át, hogy tavasszal ismét eltávozzanak északi költőhelyeikre, p. a jeges kacsa (Harelda glacialis L.).</w:t>
      </w:r>
    </w:p>
    <w:p>
      <w:pPr>
        <w:pStyle w:val="Normal"/>
        <w:rPr/>
      </w:pPr>
      <w:r>
        <w:rPr/>
        <w:t>A vonulás oka jórészt még ismeretlen, valószinü, hogy a faj- és önfenntartás, amely első sorban két tényezőtől függ: a táplálkozás lehetőségétől s az időjárástól (hőviszonyok). A lefolyás tekintetében sokan nagy szerepet tulajdonítanak az u. n. ösztönnek. Ma mindez még eldöntetlen kérdés, melyre csak a jövő kutatások adhatnak biztosabb feleletet. Annyi azonban már ma is valószinünek látszik, hogy az u. n. ösztön egyes légnyomási tünetek élettani hatásában fogja meglelni természetes magyarázatát. A meteorologiai elemeknek egyáltalán döntő szerep jut a vonulási mozgalom előidézésében. A vonulás lefolyásánál a következő momentumok jönnek figyelembe: 1. Az idő; nálunk a vonulás az őszi és tavaszi hónapokra esik. Minél korábban hagy el bennünket valamely faj ősszel, annál későbben tér vissza tavasszal és viszont. Ami egyik legerősebb bizonyíték a meteorologiai elemek befolyása mellett. Egyes fajok nappal, mások éjjel, még mások éjjel-nappal egy huzamban vonulnak. 2. A vonulás módja; némely fajok futva, mások repülve, még mások futva és repülve, közbe-közbe úszva s némelyek csapatosan, mások egyenkint vonulnak. Itt kell említést tenni arról a nagy szakadásról is, amely a kutatók seregét manap két nagy táborra osztja a vonulás végbementének kérdésében. Némelyek szerint ugyanis a madarak határozott utakat (a folyók mentét stb.) követik (útvonalak), mások szerint ellenben a vonulás az elterjedési kör egész területén egy arcvonalban megy végbe (frontvonulás). Ma még szintén eldöntetlen kérdés. 3. A vonulás iránya és végcélja; a végcél az illető faj téli tanyái, főiránya pedig mindkét félgömbön az egyenlítői tájak felé tart, földrészenkint más-más elhajlással. Európában p., amennyire az eddigi kutatások alapján megállapítható, ÉK (r) DNy-i és viszont. 4. A vonulás sebessége; fajonkint más-más, némely fajoknál szinte hihetetlen nagy. Gätke szerint p. a daru (Grus cinerea L.) óránkint 27 földr. mérföldet, a verescsillagu kékbegy (Sylvia suecica L.) 45 földr. mérföldet. Más fajok vonulási sebessége ellenben repülési képességükhöz viszonyítva felette lassu. 5. A vonulás magassága; némely megfigyelt esetben roppant magas. Gätke szerint átlag 25-30 000 láb. Tennant 18 000 láb magasan látott teleszkópja előtt kányákat (Milvus) vonulni; Scott ismeretlen madarakat 6-12 000 és Chapmann körülbelül 15 000 láb magasan. Hogy ilyen magasságokra mi kényszeríti a vonuló seregeket, ma még szintén eldöntetlen kérdés, amellyel, valamint a sebesség kérdésével is újabban kiváltképen Gätke Henrik foglalkozott tüzetesebben. De meg kell jegyezni, hogy állításait sokan kétségbe vonták. Egy szóval, a vonulás legtöbb momentuma - dacára feltünő voltának- lényegében még ma is ismeretlen dolog.</w:t>
      </w:r>
    </w:p>
    <w:p>
      <w:pPr>
        <w:pStyle w:val="Normal"/>
        <w:rPr/>
      </w:pPr>
      <w:r>
        <w:rPr/>
        <w:t>A jelenség már rég magára vonta az emberek figyelmét, dea kutatás a mult század elejéig egyes babonás hiedelmeknél messzebb nem jutott, sőt az újabb törekvések is ma még csak a kutatás módszereinek többé-kevésbbé szerencsés megállapításainak tekinthetők, magát a vonulás lényegét azonban egyáltalán nem tisztázzák. A mult század közepéig azt hitték, hogy az eltünt madarak faodukban, üregekben húzzák ki a telet v. éppen hogy télire a vizek alá bujnak, sőt a holdba mennek s tavasszal onnan jönnek elő. A kérdés komoly, tudományos tárgyalása Linné fellépésével veszi kezdetét, aki elsőnek utal a vonulás megfigyelésének szükségességére. Utána a kérdéssel igen sokan foglalkoztak, de a vonulást többnyire spekulativ alapon tárgyalták, egymástól homlokegyenest eltérő teoriákat állítottak fel, amelyek nem voltak bizonyíthatók; s csak egyben egyeztek meg valamennyien, hogy a M.-t tüzetes megfigyelés tárgyává kell tenni, s pontosan feljegyezni az első érkezés és utolsó távozás dátumait és körülményeit. Eleinte csak egyesek jegyezgettek, de a kérdés tárgyalása közben mindinkább kiviláglott, hogy rendszeres és sok megfigyelésre van szükség, ha a kérdés lényegét csak megközelíteni is akarjuk. Igy született meg s győzött lassankint a megfigyelő hálózatok szervezésének eszméje. 1876. Németország, 1878. Finnország, 1879. Anglia, 1880. Ausztria és Magyarország, 1883. Dánia, 1884. Helgoland, 1885. Belgium, Hollandia, Szászország és Oroszország, 1886. Izland és Svédország szerveznek rendszeres megfigyelő hálózatokat s adnak ki több-kevesebb évijelentést. Ez a korszak ugyszólván tisztára az anyaggyüjtésre szorítkozott, ami nem lett volna baj, ha nyomon követi azt a gyüjtött anyag tudományos feldolgozása is. Egyelőre Európában ez még pihent. Egészen más, egészségesebb úton haladt É.-Amerika. 1882. ott is életbe léptették a megfigyelő hálózatot s nagy apparatussal és nagy költséggel nemcsak önálló tudományos intézetté fejlesztették, hanem a megfigyelés eredményeit is komoly tudományos alapon dolgozták fel (Cooke), a legszorosabb kapcsolatba hozva azokat a meteorologiai tünetekkel. Európában ma csak Magyarország halad ezen az úton. A II. nemzetközi ornitologiai kongresszus után (1891) Herman Ottó kezdeményezésére Csáky Albin gróf közoktatásügyi miniszter állította fel Budapesten a Magyar Ornit. Központot, amely legelső sorban a M. tüneteinek felderítését vette munkába, szigoruan induktiv módszer szerint dolgozva fel Magyarország (v. ö. Herman Ottó, A madárvonulás elemei, Budapest 1895) s majd egész Európa M.-i adatait, s újabban azon fárad, hogy vizsgálódásait a meteorologiai elemek kellő bevonásával végezhesse. Ezek az egyesített törekvések tán fognak majd némi világot vetni arra az okai szerint mindeddig jóformán ismeretlen, rejtélyes természeti jelenségre, amelyet M. néven ismerünk.</w:t>
      </w:r>
    </w:p>
    <w:p>
      <w:pPr>
        <w:pStyle w:val="Heading1"/>
        <w:rPr/>
      </w:pPr>
      <w:r>
        <w:rPr/>
        <w:t>Madary</w:t>
      </w:r>
    </w:p>
    <w:p>
      <w:pPr>
        <w:pStyle w:val="Normal"/>
        <w:rPr/>
      </w:pPr>
      <w:r>
        <w:rPr/>
        <w:t>Gábor, asztalos, szül. Budapesten 1844. Saját erejéből küzdötte föl magát. 1881. a budapesti asztalosipar társulatnak, majd a testületnek elnöke lett s e tisztet azóta folyvást betölti. Több ízben képviselőjelölt volt; a kereskedelmi s iparkamara beltagja s a közügyekben élénk részt vesz.</w:t>
      </w:r>
    </w:p>
    <w:p>
      <w:pPr>
        <w:pStyle w:val="Heading1"/>
        <w:rPr/>
      </w:pPr>
      <w:r>
        <w:rPr/>
        <w:t>Máday</w:t>
      </w:r>
    </w:p>
    <w:p>
      <w:pPr>
        <w:pStyle w:val="Normal"/>
        <w:rPr/>
      </w:pPr>
      <w:r>
        <w:rPr/>
        <w:t>1. Izidor, gazdasági iró, szül. Pesten 1839. jul 26. Gimnáziumi és egyetemi tanulmányai után a magyar-óvári gazd. felsőbb tanintézet tanfolyamát végezte s azután a gróf Károlyi-féle uradalomban gyakornok, nemsokára kezelőtiszt, utóbb a Bittó-féle jószágon számtartó lett, majd 1967. Arad vármegyében jószágbérletre vállalkozott. 1868. Szende Béla Arad vmegye akkori főispánja tb. aljegyzőnek nevezte ki. 1869. a földmivelés-, ipar- és kereskedelemügyi minisztériumhoz fogalmazóvá s ugyanezen évben még cím- és jelleggel felruházott, a következőben pedig valóságos miniszteri titkárrá, 1880. osztálytanácsossá és 1891. osztályfőnökké nevezték ki. M. hazánk mezőgazdaságának előmozdítását minden irányban céljául kitűzvén, egész odaadással működött ugy az egyesületi, társadalmi, valamint irodalmi téren s az őlelkes kezdeményezésének és ösztönzésének sok szép eredmény köszönhető. 1870. Bernáth Dezsővel szövetkezve, Közgazdasági Közlöny címü lapot alapított, mely azonban kevés pártolással találkozván, rövid idő alatt megszünt. 1873. Földmivelési Érdekeink címen szakképzett, Falusi Gazda címen pedig kisgazdák számára adott ki lapokat. Ő volt egyike ama férfiaknak, ki az 1979-iki gazdasági kongresszuson a mezőgazdaság érdekeinek melegebb felkarolását követelte. Ugyanakkor Széchenyi Pállal és másokkal egyesülve, a MagyarFöld címü gazdasági napilapot alapította és szerkesztette. Kiváló szolgálatai elismeréseülM. 1895. január 7. miniszteri tanácsos lett, a III. oszt. vaskoronarend, a svéd Wasa- s a francia «Pourle mérite agricole»-rendek birtokosa, több egyesület elnöke, alelnöke és igazgató-választmányi, a Csik, Hont, Pest és Szatmár vármegyei, továbbá a Kecskeméti és Szécsény vidéki gazdasági egyesületek tiszteletbeli tagja sat. A szerkesztése mellett megjelent és más lapokban közölt nagyszámu cikkein kivül főbb művei: Utmutatás a lennek belga mód szerinti mivelése és kikészítéséről (Pest, 1870, ugyanez német nyelven: Populäre Anleitung zum Anbau und zur Zubereitung des Leines, Pest 1869); Jelentés és javaslat az orsz. gazd. egyesületnek egy orsz. gazd. muzeum czélszerü szervezése tárgyában (u. o. 1871); Adatok a gazd. szakoktatás szervezésénekkérdéséhez Magyarországon (u. o. 1872); Szarvasmarha-tenyésztésünk emelésének eszközeiről (Budapest 1874); A földm., ipar- és keresk. minisztérium intézeteinek és közegeinek kiállítása a mezőgazd. csarnokban (u. o. 1885); A gazd. érdekképviseletről; A phylloxeráról; A hasznos madarak védelméről.</w:t>
      </w:r>
    </w:p>
    <w:p>
      <w:pPr>
        <w:pStyle w:val="Normal"/>
        <w:rPr/>
      </w:pPr>
      <w:r>
        <w:rPr/>
        <w:t>2. M. Károly, evang. lelkész és püspök, szül. Késmárkon 1821 máj. 30., megh. Dobsinán 1870 szept. 28. Tanult Késmárkon és Eperjesen, majd Berlinben, Greifswaldban és Jenában, megfordulva egyszersmind Dán-, Svéd-, Olaszországban és Svájcban. 1846. amiskolci ev. algimnázium tanára, 1848 szept. 14. egyszersmind egyházkerületi jegyző lett; a szabadságharcban tevékeny részt vett, a leveretés után az elfogatás elől a Szepességre ment, itt a bélai egyház lelkészévé lett (1850).Az 1859-iki vallásügyi pátens megjelenése után M. neve országos hirüvé lett, minthogy az 1859 szept. 27. Késmárkon, Zsedényi Ede vezetése alatt tartott nevezetes egyházkerületi gyülésnek ő volt a jegyzője s a pátens ellen először tiltakozó végzést ő fogalmazta, ő nyomatta ki S.-patakon Pálkövyáltal. E miatt törvényszék elé idézték M.-t, hivatalától felfüggesztették, börtönre itélték, s miután önként nem jelentkezett a bezáratásra, éjnek idején csendőrök elfogták, fegyver közöttkisérték Kassára (1860 máj. 7.), hol Zsedényivel együtt volt fogva május 15-ig. Ezután a magyar prot. egyház szabadon szervezkedhetvén, a tiszai kerület M.-t 1860 aug. 1-én szuperintendenssé választotta; a következőév tavaszán a miskolci, 1863. pedig a dobsinai egyház választotta meg lelkészül. Mikor a miskolci lelkészi állást a dobsinaival cserélte fel, a miskolci egyház Máday-alapítvány létesítésével örökítette meg nevét, halála után pedig akerület alkotott Máday-alapítványt s egyszersmind porai fölé a dobsinai egyházzal együtt szobrot állított.</w:t>
      </w:r>
    </w:p>
    <w:p>
      <w:pPr>
        <w:pStyle w:val="Heading1"/>
        <w:rPr/>
      </w:pPr>
      <w:r>
        <w:rPr/>
        <w:t>Maddalena</w:t>
      </w:r>
    </w:p>
    <w:p>
      <w:pPr>
        <w:pStyle w:val="Normal"/>
        <w:rPr/>
      </w:pPr>
      <w:r>
        <w:rPr/>
        <w:t>Szárdiniától ÉK-re a Bonifacio-szoros bejáratánál fekvő kis szigetcsoport legnagyobbika, 190 ha.-nyi területtel, D-i partján biztos kikötővel; közelében lesett Nelson az Egyiptomba készülő francia hajókra.</w:t>
      </w:r>
    </w:p>
    <w:p>
      <w:pPr>
        <w:pStyle w:val="Heading1"/>
        <w:rPr/>
      </w:pPr>
      <w:r>
        <w:rPr/>
        <w:t>Maddaloni</w:t>
      </w:r>
    </w:p>
    <w:p>
      <w:pPr>
        <w:pStyle w:val="Normal"/>
        <w:rPr/>
      </w:pPr>
      <w:r>
        <w:rPr/>
        <w:t>város Caserta (ettől 4 km.-nyire) olasz tartományban, vasút mellett (1881) 19 270 lak., katonai iskolával. Egy középkori várral és a Szt. Mihály-templommal koronázott Tiffata-dombok lábánál elterülő város kiválóbb épülete a Caraffák régi és szép kastélya; 3 km.-nyire van az 1759. épített, 3 emeletes, 53 m. magas Karolina-vizvezeték, amely Casertát látja el vizzel.</w:t>
      </w:r>
    </w:p>
    <w:p>
      <w:pPr>
        <w:pStyle w:val="Heading1"/>
        <w:rPr/>
      </w:pPr>
      <w:r>
        <w:rPr/>
        <w:t>Mádéfalva</w:t>
      </w:r>
    </w:p>
    <w:p>
      <w:pPr>
        <w:pStyle w:val="Normal"/>
        <w:rPr/>
      </w:pPr>
      <w:r>
        <w:rPr/>
        <w:t>község, l. Csík-Mádéfalva.</w:t>
      </w:r>
    </w:p>
    <w:p>
      <w:pPr>
        <w:pStyle w:val="Heading1"/>
        <w:rPr/>
      </w:pPr>
      <w:r>
        <w:rPr/>
        <w:t>Madeira</w:t>
      </w:r>
    </w:p>
    <w:p>
      <w:pPr>
        <w:pStyle w:val="Normal"/>
        <w:rPr/>
      </w:pPr>
      <w:r>
        <w:rPr/>
        <w:t>1. (Madera) Portugáliához tartozó sziget az Atlanti-oceán északi részében 545 km.-nyire az afrikai Dsubi-foktól. Hozzátartozik Porto Santo és a három lakatlan las Desertas nevü sziklasziget; ezekkel együtt M. területe 815 km</w:t>
      </w:r>
      <w:r>
        <w:rPr>
          <w:vertAlign w:val="superscript"/>
        </w:rPr>
        <w:t>2</w:t>
      </w:r>
      <w:r>
        <w:rPr/>
        <w:t>, (1885) 134 011 lak., akik közül 1800 Porto Santon lakik. Az egészében vulkáni sziget 48 km. hosszu és 21 km. széles; rajta egy hegylánc emelkedik ki, amely a Pico Ruivóban éri el a legnagyobb magasságát; e hegyláncba a viz mély szakadékokat (Ribeiros) mosott ki. A sziget meredeken emelkedik ki a tengerből. Nagy és mély hegyüstök (Currales), kis fensíkok és mély meredek patak-völgyek a szigetnek festői külsőt kölcsönöznek. A talaj nagyobbára régi láva; csakis kevés helyen van trachittuff és laza salak. Rendkivül érdekesek ama bazaltsziklák, amelyek a sziget közepén elterülő 1000-1200 m. mély, szép völgynek a Curral das Freirasnak függőleges falait alkotják. A vulkáni működés jelenleg teljesen szünetel, de a földrengést még érezni. Az éghajlat rendkivül enyhe és egyenletes; az évi középhőmérséklet a déli parton 18,8°, a leghidegebb és legmelegebb hónap közti különbség csak 6°. Ritka idő, midőn a hőmérő 32,4°-ot v. csak 8°-ot mutat. Az északi part vidéke a gyakori északi szelek miatt hűvösebb és télen a 6° nem ritka. Évenként 93 esős napon 713-740 mm.-nyi eső esik. A hegység legmagasabb részein havat is láthatni. Nedves és egyenletes klimájánál fogva M. a tüdőbetegek számára a legjobb gyógyhely; csakis a Leste nevü forró K-i szél válik néha kellemetlenné. A talaj igen termékeny. A trópusi növényzet határa 250, a mérsékelt égövé 750 m.-nyi magasban van. A babér még 1600 m.-nyi magasban is tenyészik. Tengerész Henrik Sziciliából átültette ide a cukornádat, amely bő termést is adott; az amerikai verseny azonban ezen foglalkozási ágat elnyomta; amire megkezdtéka szőllőművelést, amelynek termékei máig is értékesek (l. Madeira-bor). Ezenkivül terem még kukorica, gabona, batáta, a déli oldalon pedig európai gyümölcs és zöldség. A datolyapálma csak dísznövényül szolgál. A fauna fajokban igen szegény; félig európai, félig afrikai. Eredetileg vadon élő emlősei nem voltak; az importált házi nyulak és sertések most már vadon élnek rajta. Az európai háziállatokat tenyésztik. A környékező tenger gazdag teknős békákban. A lakosság igen kevert; vannak az uralkodó néposztályon, a portugálokon kivül olaszok, zsidók, mórok, rabszolgákul behozott négerek utódai. Az ipar csekély; a kereskedelem főképen az angolok kezében van. A főváros az 1836 óta közvetetlen portugál uralom alatt álló szigeten Funchal (l. o.). A szigeten még fennáll a felében való gazdálkodás rendszere. Újabban sokan vándorolnak ki Braziliába és a La Plata melléki államokba. Fontos még M. mint 5 angol, 2 német és 2 portugál hajójáratnak állomáshelye. A hagyomány szerint M.-t már a feniciaiak is ismerték, de ezt semmi biztos adat nem bizonyítja. Plinius beszél Bibor- v. Mauretaniai-szigetekről, amelyek valószinüleg M.-val ugyanazonosak. Egy 1351-ből való és Firenzében őrzött portulanuson M. már meg van jelölve. Végleges fölfedezése 1419. történt, midőn egy vihar Gonzales Joao és Vaz Tristao nevü portugál hajókat oda sodorta. A következő évben Portugália a lakatlan szigetet birtokba vette és gyarmatosította. 1580-1640-ig Portugáliával együtt spanyol birtok volt. 1807-14-ig azangolok tartották megszállva.</w:t>
      </w:r>
    </w:p>
    <w:p>
      <w:pPr>
        <w:pStyle w:val="Normal"/>
        <w:rPr/>
      </w:pPr>
      <w:r>
        <w:rPr/>
        <w:t>2. M., D.-Amerikában az Amazon jobboldali nagy mellékfolyója. A Beni, Madre de Dios, Mamore és Guapore összefolyásából keletkezik, amelyek közül csak az utolsó ered Braziliában, a többi pedig Boliviában. E forrás folyók közül a Cochabamba közelében 4130 m. magasban eredő Mamore a leghosszabb. Ennek forrásától számítva a M. 3500 km. hosszu. A Mamore átfolyik a majo-indusok területén és a D. sz. 11° 55' alatt egyesül a Guaporeval. A Beni torkolatáig (10° 22'), ahol 820 m. széles, Itenez a neve és csak azután veszi fel a M. nevet; ekkor még számos sellőt és kisebb vizesést alkot, azután lassubb folyásuvá lesz és 2700 km. széles torkolatban a D. sz. 3° 23' 43" alatt ömlik az Amazonasba. Gőzösök havonként egyszer mennek Manaosból, alkalmilag Paraból Sao Antonióig. A sellők 370 km.-nyi hosszuságban teszik lehetetlenné a hajózást; fölöttük a Mamorén egészen a Cordillerákig mennek föl újra a hajók. V. ö. Keller-Leuzinger: Vom Amazonas u. M. Skizzen u. Beschreibungen (Stuttgart 1874); Mathews, Up the amazon and M. rivers (London 1879).</w:t>
      </w:r>
    </w:p>
    <w:p>
      <w:pPr>
        <w:pStyle w:val="Heading1"/>
        <w:rPr/>
      </w:pPr>
      <w:r>
        <w:rPr/>
        <w:t>Madeira-bor</w:t>
      </w:r>
    </w:p>
    <w:p>
      <w:pPr>
        <w:pStyle w:val="Normal"/>
        <w:rPr/>
      </w:pPr>
      <w:r>
        <w:rPr/>
        <w:t>Nemcsak a Madeira-szigeten, de a többi Kanári-szigeteken termett borok is többnyire M. név alatt jönnek forgalomba. A talaj vulkános eredetü, mely harmadkori mész fölött terül el. Madeira északi részein a szőllőt élő fákra futtatják és silány bort nyernek, a déli része azonban alacsony tőkéket művelnek; fő szőllőfaj a Malvasia és Tinto, mely utóbbi vörös, idővel elhalványuló bort ád. A szüret jul. végén kezdődik, s az exportra szánt borokhoz több részletben spritet töltenek. A M. kissé fanyar, igen erős és kiváló zamatu, mely azonban csak az ászokolás alatt fejlődik ki teljesen. A különböző szőllőbetegségek itt is felette sok kárt tettek s sok helyen a szőllő helyét cukornáddal ültették be. A szőllőt a XV. sz.-ban vitték Ciprus- és Kréta-szugetéről Madeirába, a jelen század közepén a termés 83 600 hl.-re rúgott. Azonban 1852. az Oidium az összes szőllőt tönkre tette, az új ültetések azonban pótolták a hiányt, de 1873. ismét a filloxera kezdett pusztítani; 1882-ig a termésmár 16 000 hl.-re emelkedett. A tulajdonképeni Malvasia a portugál királyi család tulajdona, alig jön kereskedésbe. A kereskedésbeli M.-nak (Dry Madeira) két faja van, a Sercial és a Boal. A legtöbb M. azonban hamisítvány és Cetteben, Marseilleben, hamburgban és Magdeburgban készül.</w:t>
      </w:r>
    </w:p>
    <w:p>
      <w:pPr>
        <w:pStyle w:val="Heading1"/>
        <w:rPr/>
      </w:pPr>
      <w:r>
        <w:rPr/>
        <w:t>Madeleine</w:t>
      </w:r>
    </w:p>
    <w:p>
      <w:pPr>
        <w:pStyle w:val="Normal"/>
        <w:rPr/>
      </w:pPr>
      <w:r>
        <w:rPr/>
        <w:t>La-, község Nord francia départementban, Lille szomszédságában, amelynek tulajdonképen külvárosa, (1891) 9689 lak., cukor-, kémiai, szappangyárakkal, vászonszövéssel, fehérítéssel, vasöntéssel és bőrcserzéssel.</w:t>
      </w:r>
    </w:p>
    <w:p>
      <w:pPr>
        <w:pStyle w:val="Heading1"/>
        <w:rPr/>
      </w:pPr>
      <w:r>
        <w:rPr/>
        <w:t>Madeley</w:t>
      </w:r>
    </w:p>
    <w:p>
      <w:pPr>
        <w:pStyle w:val="Normal"/>
        <w:rPr/>
      </w:pPr>
      <w:r>
        <w:rPr/>
        <w:t>(ejtsd: medle), város Shrop angol grófságban, 22 km.-nyire Shrewsburytól, a Severn balpartján, vasút mellett, (1891) 8852 lak., szénbányával, porcellángyártással.</w:t>
      </w:r>
    </w:p>
    <w:p>
      <w:pPr>
        <w:pStyle w:val="Heading1"/>
        <w:rPr/>
      </w:pPr>
      <w:r>
        <w:rPr/>
        <w:t>Mademoiselle</w:t>
      </w:r>
    </w:p>
    <w:p>
      <w:pPr>
        <w:pStyle w:val="Normal"/>
        <w:rPr/>
      </w:pPr>
      <w:r>
        <w:rPr/>
        <w:t>(franc., ejtsd: madmoázel) a. m. kisasszony, l. még Damoiselle.</w:t>
      </w:r>
    </w:p>
    <w:p>
      <w:pPr>
        <w:pStyle w:val="Heading1"/>
        <w:rPr/>
      </w:pPr>
      <w:r>
        <w:rPr/>
        <w:t>Madera</w:t>
      </w:r>
    </w:p>
    <w:p>
      <w:pPr>
        <w:pStyle w:val="Normal"/>
        <w:rPr/>
      </w:pPr>
      <w:r>
        <w:rPr/>
        <w:t>l. Madeira.</w:t>
      </w:r>
    </w:p>
    <w:p>
      <w:pPr>
        <w:pStyle w:val="Heading1"/>
        <w:rPr/>
      </w:pPr>
      <w:r>
        <w:rPr/>
        <w:t>Maderanerthal</w:t>
      </w:r>
    </w:p>
    <w:p>
      <w:pPr>
        <w:pStyle w:val="Normal"/>
        <w:rPr/>
      </w:pPr>
      <w:r>
        <w:rPr/>
        <w:t>a Reuss jobboldali, 12 km. hosszu völgye; a Hüfiglecsertől Amstägig nyulik el; egyik oldalán a Nagy-Ruchen (3136 m.), a Nagy- és Kis-Windgälle (3192 és 2988 m.), másik oldalán pedig a Düssistock (23262 m.) és az Oberalpstock (3330 m.) fogják körül. Természeti szépségei miatt sok turista látogatja.</w:t>
      </w:r>
    </w:p>
    <w:p>
      <w:pPr>
        <w:pStyle w:val="Heading1"/>
        <w:rPr/>
      </w:pPr>
      <w:r>
        <w:rPr/>
        <w:t>Maderspach</w:t>
      </w:r>
    </w:p>
    <w:p>
      <w:pPr>
        <w:pStyle w:val="Normal"/>
        <w:rPr/>
      </w:pPr>
      <w:r>
        <w:rPr/>
        <w:t>Ferenc, őrnagy a honvéd hadseregnél. 1848. mint osztrák katona Dreyhann alezredes alatt a fehértemplomi őrségnél szolgált. Midőn 1848 jun. 22. Sztratimirovics felszólítására a kezei közt volt 3 ágyut, 30 mázsa lőport és 215 drb lövőfegyvert a szerbeknek kiadta, ő (akkor százados) állt az ügyek élére s a szorongatott város védelmét magára vette. 1848 aug. 6. megkisérlette sztratimirovicsot a Fehértemplomhoz közel fekvő Vracsegájról elűzni, de ereje gyengének bizonyult. 1848 aug. 18. Bobalics szerb vezér mintegy 6000 emberrel támadta meg Fehértemplomot, a hős M. azonban Blomberg ezredes segélycsapatával a támadókat visszaverte. Szept. 7. sikerült neki a szerbeket Vracsegájból kiverni. 1848 nov. 30. Vetter rendeletére a Palánkánál táborozó szerbeket támadta meg s azokat állásaikból kiverve, szétkergette s táborukat felgyujtotta. A déli hadseregnek 1849 jan. az alvidékről történt elvonulásakor ő is Damjanichcsal jött, útközben azonban meghalt. Testvére M. Károly, ruszkabányai birtokos és felesége buzgó pártolói voltak a magyar szabadságharc ügyének s két fiok a honvédek sorában sorában küzdött. A katasztrófa után sokfélekép segítették a menekülőket, többek közt Bemet, amiért a Ruszkabányára bevonuló osztrák csapat kapitánya Gröber M. Károlynét nyilvánosan megvesszőztette.</w:t>
      </w:r>
    </w:p>
    <w:p>
      <w:pPr>
        <w:pStyle w:val="Heading1"/>
        <w:rPr/>
      </w:pPr>
      <w:r>
        <w:rPr/>
        <w:t>Madeyski</w:t>
      </w:r>
    </w:p>
    <w:p>
      <w:pPr>
        <w:pStyle w:val="Normal"/>
        <w:rPr/>
      </w:pPr>
      <w:r>
        <w:rPr/>
        <w:t>Szaniszló, Poraj lovag, osztrák politikus, szül. Szieniavában (Galicia), 1841 ápr. 24. Jogot végzett és 1870 óta az igazságügyminisztérium lengyel osztályában volt alkalmazva. 1872. közjegyző lett Liszkiben (Krakónál), 1876. polgármesterré választották Brzeskóban, 1879. pedig Bochniában a birodalmi tanácsba választották. 1885. újra az igazságügyminisztériumba hivták. Mandátumát pedig egyre megújították. 1888. a krakói egyetemhez nevezték ki tanárnak. 1893 nov. 11. a Windischgrätz-féle koalicióminisztériumban a vallás- és közoktatásügyi tárcát kapta. Ebben az állásban, mint a birodalmi tanácsban több alkalommal szemére lobbantották részrehajlóságát és a rokonai iránt tanusított protekciót. 1895 jun. 19. az egész kabinettel visszalépett, de nem szünt meg a birodalmi tanács és lengyel klub tagjának lenni. Ugyanakkor a vaskorona-rend első osztályát kapta.</w:t>
      </w:r>
    </w:p>
    <w:p>
      <w:pPr>
        <w:pStyle w:val="Heading1"/>
        <w:rPr/>
      </w:pPr>
      <w:r>
        <w:rPr/>
        <w:t>Madfaa</w:t>
      </w:r>
    </w:p>
    <w:p>
      <w:pPr>
        <w:pStyle w:val="Normal"/>
        <w:rPr/>
      </w:pPr>
      <w:r>
        <w:rPr/>
        <w:t>l. Löveg.</w:t>
      </w:r>
    </w:p>
    <w:p>
      <w:pPr>
        <w:pStyle w:val="Heading1"/>
        <w:rPr/>
      </w:pPr>
      <w:r>
        <w:rPr/>
        <w:t>Madhura</w:t>
      </w:r>
    </w:p>
    <w:p>
      <w:pPr>
        <w:pStyle w:val="Normal"/>
        <w:rPr/>
      </w:pPr>
      <w:r>
        <w:rPr/>
        <w:t>l. Madura.</w:t>
      </w:r>
    </w:p>
    <w:p>
      <w:pPr>
        <w:pStyle w:val="Heading1"/>
        <w:rPr/>
      </w:pPr>
      <w:r>
        <w:rPr/>
        <w:t>Madi</w:t>
      </w:r>
    </w:p>
    <w:p>
      <w:pPr>
        <w:pStyle w:val="Normal"/>
        <w:rPr/>
      </w:pPr>
      <w:r>
        <w:rPr/>
        <w:t>v. Al-M., néger néptörzs, mely az Uelle (Kibali) forrásvidékein, a Lur- és Albert-tavak közt, s a niam-niam törzstől D-re lakik. Külsejükre nézve nagyon hasonlatosak a bari négerekhez; szép testalkatu, világos csokoládészinü faj jól kifejlett izomzattal. Testüket nem szabdalják meg, hanem négy alsó metszőfogukat kiütik és alsó ajkukat átfúrják. Földmiveléssel foglalkoznakés gombaalaku kunyhókban laknak. Emin pasa szerint ÉNy-rólvándoroltak és nyomultak be Silluk és Lur közé.</w:t>
      </w:r>
    </w:p>
    <w:p>
      <w:pPr>
        <w:pStyle w:val="Heading1"/>
        <w:rPr/>
      </w:pPr>
      <w:r>
        <w:rPr/>
        <w:t>Madia Mol.</w:t>
      </w:r>
    </w:p>
    <w:p>
      <w:pPr>
        <w:pStyle w:val="Normal"/>
        <w:rPr/>
      </w:pPr>
      <w:r>
        <w:rPr/>
        <w:t>(növ., Amida Nutt.), fészkesvirágu egynyári, leveles, mirigyesbolyhos ragadós fű, 8 faja amerikai. Levele váltakozó, épszélü, az alsó ritkán átellenes. A M. sativa Mol. 1-1 1/2 m. magas, ágas, kellemetlen szagu. Levele lándsás, félig szárölelő, épszélü, fészke kurtanyelü. Teljesen érett magva egérszinü, 61/2 mm. hosszu, csaknem szagtalan. Kövér olaja nem csipős, kellemes izü, 24°-nál mégnem megy össze; ételolajnak, égetni és gépkenőcsnek kiválóan alkalmatos.</w:t>
      </w:r>
    </w:p>
    <w:p>
      <w:pPr>
        <w:pStyle w:val="Heading1"/>
        <w:rPr/>
      </w:pPr>
      <w:r>
        <w:rPr/>
        <w:t>Madison</w:t>
      </w:r>
    </w:p>
    <w:p>
      <w:pPr>
        <w:pStyle w:val="Normal"/>
        <w:rPr/>
      </w:pPr>
      <w:r>
        <w:rPr/>
        <w:t>(ejtsd: meddiszn), 1. több county az É.-amerikai Egyesült-Államokban, és pedig Alabamában (2100 km</w:t>
      </w:r>
      <w:r>
        <w:rPr>
          <w:vertAlign w:val="superscript"/>
        </w:rPr>
        <w:t>2</w:t>
      </w:r>
      <w:r>
        <w:rPr/>
        <w:t xml:space="preserve"> ter., 37 625 lak., Huntsville székh.); Arkansasban (2700 km</w:t>
      </w:r>
      <w:r>
        <w:rPr>
          <w:vertAlign w:val="superscript"/>
        </w:rPr>
        <w:t>2</w:t>
      </w:r>
      <w:r>
        <w:rPr/>
        <w:t xml:space="preserve"> ter., 11 455 lak., Huntsville székh.); É.-Karolinában (1170 km</w:t>
      </w:r>
      <w:r>
        <w:rPr>
          <w:vertAlign w:val="superscript"/>
        </w:rPr>
        <w:t>2</w:t>
      </w:r>
      <w:r>
        <w:rPr/>
        <w:t xml:space="preserve"> ter., 20 130 lak., Marshall székh.); Floridában (2200 km</w:t>
      </w:r>
      <w:r>
        <w:rPr>
          <w:vertAlign w:val="superscript"/>
        </w:rPr>
        <w:t>2</w:t>
      </w:r>
      <w:r>
        <w:rPr/>
        <w:t xml:space="preserve"> ter., 14 800 lak., M. székh.); Georgiában (780 km</w:t>
      </w:r>
      <w:r>
        <w:rPr>
          <w:vertAlign w:val="superscript"/>
        </w:rPr>
        <w:t>2</w:t>
      </w:r>
      <w:r>
        <w:rPr/>
        <w:t xml:space="preserve"> ter., 7980 lak. Danielsville székh.); Illinoisban (2000 km</w:t>
      </w:r>
      <w:r>
        <w:rPr>
          <w:vertAlign w:val="superscript"/>
        </w:rPr>
        <w:t>2</w:t>
      </w:r>
      <w:r>
        <w:rPr/>
        <w:t xml:space="preserve"> ter., 50 140 lak., Edwardsville székh.); Indianában (1200 km</w:t>
      </w:r>
      <w:r>
        <w:rPr>
          <w:vertAlign w:val="superscript"/>
        </w:rPr>
        <w:t>2</w:t>
      </w:r>
      <w:r>
        <w:rPr/>
        <w:t xml:space="preserve"> ter., 27 530 lak., Anderson székh.); Iowaban (1500 km</w:t>
      </w:r>
      <w:r>
        <w:rPr>
          <w:vertAlign w:val="superscript"/>
        </w:rPr>
        <w:t>2</w:t>
      </w:r>
      <w:r>
        <w:rPr/>
        <w:t xml:space="preserve"> ter., 17 225 lak., Winterset székh.); Kentuckyben (1140 km</w:t>
      </w:r>
      <w:r>
        <w:rPr>
          <w:vertAlign w:val="superscript"/>
        </w:rPr>
        <w:t>2</w:t>
      </w:r>
      <w:r>
        <w:rPr/>
        <w:t xml:space="preserve"> ter., 22 050 lak., Richmond székh.); Louisianában (1750 km</w:t>
      </w:r>
      <w:r>
        <w:rPr>
          <w:vertAlign w:val="superscript"/>
        </w:rPr>
        <w:t>2</w:t>
      </w:r>
      <w:r>
        <w:rPr/>
        <w:t xml:space="preserve"> ter., 13 906 lak., Delta székh.); Misszisszippiben (1875 km</w:t>
      </w:r>
      <w:r>
        <w:rPr>
          <w:vertAlign w:val="superscript"/>
        </w:rPr>
        <w:t>2</w:t>
      </w:r>
      <w:r>
        <w:rPr/>
        <w:t xml:space="preserve"> ter., 25 870 lak., Canton székh.); Misszuriban (1600 km</w:t>
      </w:r>
      <w:r>
        <w:rPr>
          <w:vertAlign w:val="superscript"/>
        </w:rPr>
        <w:t>2</w:t>
      </w:r>
      <w:r>
        <w:rPr/>
        <w:t xml:space="preserve"> ter., 8880lak., Fredericktown székh.); Nebraskaban (1560 km</w:t>
      </w:r>
      <w:r>
        <w:rPr>
          <w:vertAlign w:val="superscript"/>
        </w:rPr>
        <w:t>2</w:t>
      </w:r>
      <w:r>
        <w:rPr/>
        <w:t xml:space="preserve"> ter., 5590 lak., M. székh.); New-Yorkban (1000 km</w:t>
      </w:r>
      <w:r>
        <w:rPr>
          <w:vertAlign w:val="superscript"/>
        </w:rPr>
        <w:t>2</w:t>
      </w:r>
      <w:r>
        <w:rPr/>
        <w:t xml:space="preserve"> ter., 44 110 lak., Morrisville székh.); Tennesseeben (1500 km</w:t>
      </w:r>
      <w:r>
        <w:rPr>
          <w:vertAlign w:val="superscript"/>
        </w:rPr>
        <w:t>2</w:t>
      </w:r>
      <w:r>
        <w:rPr/>
        <w:t xml:space="preserve"> ter., 30 875 lak., Jackson székh.); Texasban (1170 km</w:t>
      </w:r>
      <w:r>
        <w:rPr>
          <w:vertAlign w:val="superscript"/>
        </w:rPr>
        <w:t>2</w:t>
      </w:r>
      <w:r>
        <w:rPr/>
        <w:t xml:space="preserve"> ter., 6000 lak., Madisonville székh.) és Virginiában (830 km</w:t>
      </w:r>
      <w:r>
        <w:rPr>
          <w:vertAlign w:val="superscript"/>
        </w:rPr>
        <w:t>2</w:t>
      </w:r>
      <w:r>
        <w:rPr/>
        <w:t xml:space="preserve"> ter., 10 560 lak., M. székh.).</w:t>
      </w:r>
    </w:p>
    <w:p>
      <w:pPr>
        <w:pStyle w:val="Normal"/>
        <w:rPr/>
      </w:pPr>
      <w:r>
        <w:rPr/>
        <w:t>2. M., több város az Egyesült-Államokban, köztük a legjelentékenyebbek: a) Jefferson county székhelye Indianában, az Ohio jobbpartján, vasút mellett (1890) 8936 lak., vas- és rézöntőkkel, hajóépítéssel, gépgyártással és nagy malmokkal; élénk kereskedéssel. b) Wisconsin állam és Dane county székhelye, a Mendota- és Monona-tavak közti földszoroson, a Four Lakes regionban, több vasút találkozásánál, gyönyörü vidéken, (1890) 13 426 lak., gazdasági gépgyártással, szivargyárral és malmokkal; szép park közepén álló kapitoliummal, az állam egyetemével, igazságügyi palotával és bolondok házával.</w:t>
      </w:r>
    </w:p>
    <w:p>
      <w:pPr>
        <w:pStyle w:val="Heading1"/>
        <w:rPr/>
      </w:pPr>
      <w:r>
        <w:rPr/>
        <w:t>Madison</w:t>
      </w:r>
    </w:p>
    <w:p>
      <w:pPr>
        <w:pStyle w:val="Normal"/>
        <w:rPr/>
      </w:pPr>
      <w:r>
        <w:rPr/>
        <w:t>Jakab, az északamerikai Egyesült-Államok negyedik elnöke, szül. Montpellierben (Virginia) 1751 márc. 16., megh. 1836 jun. 28. Ügyvéd volt és 1787. az alkotmányos konventbe, majd magába a kongresszusba választották. Sokat tett, hogy a nép az új alkotmányt elfogadja és The federalist c. alatt számos röpiratot irt e célból. Jefferson alatt mint államtitkár szerepelt, 1809. pedig a köztársaság elnökének választották. 1812. hadat izent Angliának, mely az Unióra egészben véve kedvező véget ért (Genti béke 1814). 1817 márc. 4. M. kiköltözött a Fehér házból és Virginiába vonult vissza. Levelezését (Papers, correspondence) kiadta Gilpin (Washington 1840, 3 köt.), levelezését és iratait (Letters and writtings) River (New-York 1884, 4. köt). V. ö. Rives, Life and times of J. M. (Boston 1866-69, 3 köt.); Gay, I. M. (Boston 1884).</w:t>
      </w:r>
    </w:p>
    <w:p>
      <w:pPr>
        <w:pStyle w:val="Heading1"/>
        <w:rPr/>
      </w:pPr>
      <w:r>
        <w:rPr/>
        <w:t>Madiun</w:t>
      </w:r>
    </w:p>
    <w:p>
      <w:pPr>
        <w:pStyle w:val="Normal"/>
        <w:rPr/>
      </w:pPr>
      <w:r>
        <w:rPr/>
        <w:t>(Madioen), residentie Jáva K-i részén, Kediri, Rembang, Samarang, Surakarta és az Indiai-oceán közt, 5903 km</w:t>
      </w:r>
      <w:r>
        <w:rPr>
          <w:vertAlign w:val="superscript"/>
        </w:rPr>
        <w:t>2</w:t>
      </w:r>
      <w:r>
        <w:rPr/>
        <w:t xml:space="preserve"> ter., (1893) 1 070 074 lak., köztük 1276 európaiés 3904 khinai. Felületén hegyek síkságokkal váltakoznak. Legmagasabb csúcsok: a Willis-vulkán (2551 méter) és a Lawn (3236 m.); leghosszabb hegylánc a Pagar. Folyói számosak, de egyik sem hajózható. A kávé jól megterem. Petroleum- és sósforrások találhatók. A székhely M., a kikötő Patjitan.</w:t>
      </w:r>
    </w:p>
    <w:p>
      <w:pPr>
        <w:pStyle w:val="Heading1"/>
        <w:rPr/>
      </w:pPr>
      <w:r>
        <w:rPr/>
        <w:t>Mädler</w:t>
      </w:r>
    </w:p>
    <w:p>
      <w:pPr>
        <w:pStyle w:val="Normal"/>
        <w:rPr/>
      </w:pPr>
      <w:r>
        <w:rPr/>
        <w:t>János Henrik, német csillagász, szül. Berlinben 1794 máj. 29., megh. Hannoverában 1874 márc. 14. 1824. magánórákat adott asztronomiából és matematikából Beer Vilmosbankárnak, ki azután kis csillagvizsgálót épített, melyen ketten 1830 óta szorgalmasan észleltek. Különösen pontos holdmegfigyeléseiknek eredménye a nagy Mappa selenographica (Berlin 1834) és az azt kisérő szöveg: Der Mond nach seinenkosmischen und individuellen Verhältnissen (u. o. 1837) tette M. nevét ismertté; 1836. az egyetemi csillagvizsgáló asszisztense lett, 1840 meghivást kapott Dorpatba mint professzor és a csillagvizsgáló intézet igazgatója. Itt sztelláris asztronomiával, különösen pedig a kettős csillagok kimérésével foglalkozott. Szembaja folytán, mely a további megfigyeléseket megszakította, és irodalmi működés utáni vágya miatt állásáról 1865. lemondott, mire egymás után Wiesbadenben, Bonnban és Hannoverában élt. Legfontosabb tevékenysége a berlini tartózkodására eső tanulmányai a bolygók s különösen a Hold topográfiájára vonatkozólag, továbbá számításai a Bradley-féle csillagokat (Dorpater Beob., XIV. köt. 1856) és a kettős csillagok pályáit illetőleg. Mint népszerü iró oly névre tett szert, mint előtte senki; Populäre Astronomie (1. kiad. Berlin 1841, 7. kiad. Klinkerfuestől 1879) c. könyve leghathatósabb terjesztője volt a csillagászati tudományoknak. Az állócsillagokra vonatkozó munkálatai: Untersuchungen über die Fixsternsysteme (2 köt., Mitau és Lipcse 1847-48) és Die Centralsonne (Dorpat 1846) és az ezekből vont, a csillagrendszer szerkezetét magyarázó következtetései a tudománymaiálláspontja szerint tarthatatlanok. De éppen a centrális Nap hipotézise nagyon sokat tett M. nevének oly általános elterjedéséhez.</w:t>
      </w:r>
    </w:p>
    <w:p>
      <w:pPr>
        <w:pStyle w:val="Heading1"/>
        <w:rPr/>
      </w:pPr>
      <w:r>
        <w:rPr/>
        <w:t>Madocsa</w:t>
      </w:r>
    </w:p>
    <w:p>
      <w:pPr>
        <w:pStyle w:val="Normal"/>
        <w:rPr/>
      </w:pPr>
      <w:r>
        <w:rPr/>
        <w:t>nagyközség Tolna vármegye dunaföldvári j.-ban, (1891) 2235 magyar lak., postahivatallal és postatakarékpénztárral. Apátságát a bencések részére 1145. Bikácsi Magnus királyi főtárnokmester alapította. II. Géza maga is megajándékozta az apátságot, melyben tartotta a bencés-rend 1225. egyetemes káptalanát. 1474. IV. Sixtus pápa már avégből ajándékozta Gyulay Gergely nagyvárad-egyházmegyei papnak, hogy az apátságot, melyet szerzetesei elhagytak, fölépítse és kijavítsa. 1721. tekintélyes romjai még állottak; e romokból építették a bölcskei templomot.</w:t>
      </w:r>
    </w:p>
    <w:p>
      <w:pPr>
        <w:pStyle w:val="Heading1"/>
        <w:rPr/>
      </w:pPr>
      <w:r>
        <w:rPr/>
        <w:t>Madocsányi</w:t>
      </w:r>
    </w:p>
    <w:p>
      <w:pPr>
        <w:pStyle w:val="Normal"/>
        <w:rPr/>
      </w:pPr>
      <w:r>
        <w:rPr/>
        <w:t>Pál, szabadságharcos és országgyülési képviselő, szül. Madocsánban 1808 dec. 14., megh. u. o. 1875 febr. 9. Jogot tanult a pozsonyi akadémián, s annyira kitünt, hogy 1830. csak azért nem választották meg követnek, mert nem volt meg a törvényes kora. De az 1832-iki országgyülésben már részt vett, s annak végeztével 1836. Liptó vármegye főjegyzőjévé, majd két ízben (1840 és 1843) alispánjává választotta. Az 1848-iki mozgalom ismét a követek házában találta; a felelős magyar kormány Árva vármegye főispánjává, majd a hét É-i vmegye és a bányavárosok teljhatalmu kormánybiztosává nevezte ki. A világosi katasztrófa után őt is halálra itélték, de kegyelem útján hat évi várfogságot kapott, melyből ötöt ki is töltött. Rabsága azonban egészségét megtörte. 1861. trencséni főispán, 1865. országgyülési képviselő lett; a koronázás alkalmából a Szt. István-rend kiskeresztjét kapta; 1869. ismét képviselővé választották, de már 1872. lemondott és végleg visszavonult a közélettől.</w:t>
      </w:r>
    </w:p>
    <w:p>
      <w:pPr>
        <w:pStyle w:val="Heading1"/>
        <w:rPr/>
      </w:pPr>
      <w:r>
        <w:rPr/>
        <w:t>Madonna</w:t>
      </w:r>
    </w:p>
    <w:p>
      <w:pPr>
        <w:pStyle w:val="Normal"/>
        <w:rPr/>
      </w:pPr>
      <w:r>
        <w:rPr/>
        <w:t>(olasz) a. m. asszonyom, szűz Mária. Minden nyelvben elfogadott szó, olyan kép és szobrászati mű megjelölésére, mely Máriát vagy egyedül, vagy a gyermek Jézussal ábrázolja. Harmadik személyül gyakran Ker. szt. János is hozzájuk járul. Ha a kép ezeken kivül szt. Józsefet vagy még Annát, Mária anyját is ábrázolja, akkor Szent-Családnak nevezzük. Ha pedig Mária trónon ülve ábrázoltatik és tőle jobbra-balra egy-egy vagy többszent áll, azt a képet Szent-Társaságnak (Santa Conversazione) nevezzük. A M.-kép mind e három fajtáján helyet foglal sokszor a megrendelő és fölajánló, donator alakja, rendesen térdelve imádkozó helyzetben. Vannak képek, melyeken Mária látományként a felhők közt jelenik meg, alul pedig szentek állanak. Ezt is M.-nak szokás nevezni, például ilyen a Sixtus-féle M. a drezdai képtárban. Máriának ábrázolása majdnem olyan régi, mint a keresztény művészet. A katakombákbeli festmények közt is fordulnak elő fehér köntösbe öltözött női alakok, melyeket némelyek Máriának, mások ellenben az egyház jelképének tartanak. A M.-kép a VI. sz.-tól kezdve általános, először a keletikereszténység művészetében fejlődött ki. A bizánci M.-t szigoruan vallásos és misztikus fölfogás jellemzi, az anya és gyermeke közti szeretet nem jut kifejezésre; Mária, a mennyek királynéja rendszerint trónon ül, dicsfénnyel övezett fejét kissé előre hajtja, arca hosszukás, szeme mandula-alaku, orra hosszu, álla hegyes, szája kicsiny, ujjai vékonyak, ölében tartja a gyermeket, aki jobbjával áldást oszt s pedig ugy, hogy hüvelyét, mutató és középujját kifeszíti, a másik kettőt pedig tenyeréhez szorítja. A kép háttere többnyire aranyos. Mária és Jézus festészeti előállítása egyszerü, kezdetleges. A bizanci művészet által megállapított e M.-kép általános volt a középkorban, a gör. keleti egyházban ma is dívik, sőt mint régi kegykép a katolikus templomokban is gyakori. Az olasz festők, Cimabue és Duccio, a XIII. sz. közepén még a bizanci mintát követték; Giotto és tanítványai szintén ragaszkodtak a régiség által megszentelt hagyományhoz. Azonban a XIV. sz.-ban Giotto utódai közt már találkoztak olyan festők, akik a merev vallásos és misztikus fölfogás korlátait áttörték, Máriát ugy ábrázolták, hogy gyermekét öleli, vagy Jézust isteni voltából kivetkőztették az által, hogy játszadozva ábrázolták. A renaissance festészet a XV. sz.-ban juttatta a M.-képen az anya és gyermeke közti szeretetet, tehát az emberi vonást, emberi érzelmeket kifejezésre. Ekkor keletkezett a M.-képnek az a fönséges, költői vonásu faja is, amelyen Jézus a földön fekve alszik, anyja pedig ájtatosságtól eltelten előtte térdre borul és imádja, mert tudja, hogy a gyermek, akit szült, akit szeret és ápol, egyszersmind Isten, a világ megváltója. A festők közt Filippo Lippi, a szobrászok közt Luca della robbia volt leghivatottabb művelője aM.-kép e fajának, amely utóbb Németalföldön (Rogier von der Weyden) és Németországban (Schongauer Márton, Zeitblom, Dürer) is meghonosult. Olaszországban a festészetnek mind nagyobb és nagyobb valószerüségre való törekvésével karöltve a M.-kép inkább és inkább családi jelleget nyert, de azért titokzatos természetfölötti vonását is megőrizte. Jézus egyik kezével áldást oszt, a másik kezével játszik, virágot, almát, madart, könyvet tart, s igy jut kifejezésre isteni és emberi kettős természete. Ilyetén vallásos és emberi érzelem ömlik el Perugino, Francia, Giovanni Bellini, Andrea Mantegna, Girolamo dai Libri, Lionardo da Vinci és mások M.-képein. Rafael a régies felfogásból indult ki, s fokonkint fejlesztve befejezésre juttatta a keresztény művészet e tárgyát és oly műveket alkotva, melyek a festészet legnagyobb alkotásai sorában foglalnak méltó helyet. L. Rafael.</w:t>
      </w:r>
    </w:p>
    <w:p>
      <w:pPr>
        <w:pStyle w:val="Heading1"/>
        <w:rPr/>
      </w:pPr>
      <w:r>
        <w:rPr/>
        <w:t>Madonna del Monte</w:t>
      </w:r>
    </w:p>
    <w:p>
      <w:pPr>
        <w:pStyle w:val="Normal"/>
        <w:rPr/>
      </w:pPr>
      <w:r>
        <w:rPr/>
        <w:t>búcsujáróhely Varese (l. o.) mellett, Como olasz tartományban.</w:t>
      </w:r>
    </w:p>
    <w:p>
      <w:pPr>
        <w:pStyle w:val="Heading1"/>
        <w:rPr/>
      </w:pPr>
      <w:r>
        <w:rPr/>
        <w:t>Madonna di Campiglio</w:t>
      </w:r>
    </w:p>
    <w:p>
      <w:pPr>
        <w:pStyle w:val="Normal"/>
        <w:rPr/>
      </w:pPr>
      <w:r>
        <w:rPr/>
        <w:t>(ejtsd: kampillyo), klimatikus gyógyhely Tione tiroli kerületi kapitányságban, 1553 m. magasban, a Monte Spinale lábánál, a Brenta- (3176 m.) és a Presanella-csoport (3566 m.) közt, nagy hotellel (a vendégek száma évenként 1200). 1894 nyarán a királyi pár is fölkereste M.-t. V. ö. Kuntze és Pfeiffer, M. u. sine Umgebung (1894).</w:t>
      </w:r>
    </w:p>
    <w:p>
      <w:pPr>
        <w:pStyle w:val="Heading1"/>
        <w:rPr/>
      </w:pPr>
      <w:r>
        <w:rPr/>
        <w:t>Madrasz</w:t>
      </w:r>
    </w:p>
    <w:p>
      <w:pPr>
        <w:pStyle w:val="Normal"/>
        <w:rPr/>
      </w:pPr>
      <w:r>
        <w:rPr/>
        <w:t>1. hivatalosan presidency of Fort Saint George, az indo-brit birodalom egyik presidency-je, amely magában foglalja a Lakkadivákon kivül Elő-Indiának D-i részét: a Malabar partokat, D.-Kanarát és a Koromamdel-partot a Csilka-tóig. Alkotó részei: a) 22 brit kerület (disztriktus) 313 572 km</w:t>
      </w:r>
      <w:r>
        <w:rPr>
          <w:vertAlign w:val="superscript"/>
        </w:rPr>
        <w:t>2</w:t>
      </w:r>
      <w:r>
        <w:rPr/>
        <w:t xml:space="preserve"> területtel; b) Gandsam, Viszagapatam és Godovari nevü önálló közigazgatás alatt álló ügynökségeket 51 612 km</w:t>
      </w:r>
      <w:r>
        <w:rPr>
          <w:vertAlign w:val="superscript"/>
        </w:rPr>
        <w:t>2</w:t>
      </w:r>
      <w:r>
        <w:rPr/>
        <w:t xml:space="preserve"> területtel és c) Travankur, Kocsi, Pudukattai, Banganapalli és szandur hűbérállamokat 24 892 km</w:t>
      </w:r>
      <w:r>
        <w:rPr>
          <w:vertAlign w:val="superscript"/>
        </w:rPr>
        <w:t>2</w:t>
      </w:r>
      <w:r>
        <w:rPr/>
        <w:t xml:space="preserve"> területtel, 3 700 622 lak. Az egész presidency területe 386 139 km</w:t>
      </w:r>
      <w:r>
        <w:rPr>
          <w:vertAlign w:val="superscript"/>
        </w:rPr>
        <w:t>2</w:t>
      </w:r>
      <w:r>
        <w:rPr/>
        <w:t>, lakosainak száma (1891) 39 331 062, míg 1881. 34 172 076 volt. A lakosok közt legtöbb a hindu vallásu (34,7 millió), azután amohammedánus (2,4 millió és a keresztény (1,5 millió). A legfőbb termékek gabona, pamut, indigó, cukor, ricinusz és földi mogyoró.</w:t>
      </w:r>
    </w:p>
    <w:p>
      <w:pPr>
        <w:pStyle w:val="Normal"/>
        <w:rPr/>
      </w:pPr>
      <w:r>
        <w:rPr/>
        <w:t>2. M., az ugyanily nevü residencynek fővárosa, anglikán püspöknek és római katolikus vicariusnak és egy legfőbb biróságnak székhelye az É. sz. 13° 4' és a K. h. 80° 17' alatt, a Koromandel-parton, homokos síkságon, több vasuti vonalnál, (1891) 452 518 lak., akik közt 358 998 hindu, 53 184 mohammedánus és 39 742 keresztény. Az ipar nem jelentékeny; egyedül a pamutszövésnek, bőr-, cukorgyártásnak, sófőzésnek, agyag- és üvegiparnak van némi fontossága. A természet alkotta kikötő nem nyújt biztonságot és a monszunszelek fordulatánál a forgószelek gyakran nagy károkat tettek a hajókban. E baj elhárítása végett mesterséges kikötőt építettek, amelyet 1880. fejeztek be. A forgalom főcikkei az importban angol pamutkelmék és fonalak (1893., 10,4 millió font értékben), petroleum (4,5 millió gallon), rizs, szeszes italok, fémek, különösen vas: a kivitelbennyers pamut (266 559 mázsa), kicserzett ökörbőrök (1,11 millió darab), kecskebőrök (9,93 millió), juhbőrök (6 millió), bivalyszarvak, dohány, indigó és só. A forgalom 2/3-a Angolország felé irányul. 1889-1890. összesen 622 gőzös és 4689 vitorlás hajó fordult meg benne. Rendes hajójárataik vannak M.-ba a British Steam Navigation Company, az osztrák-magyar Lloyd, a Messageries maritimes és a Hansa vállalatoknak. M.-nak nagy a kiterjedése; kertjeivelés rétjeivel 70 km</w:t>
      </w:r>
      <w:r>
        <w:rPr>
          <w:vertAlign w:val="superscript"/>
        </w:rPr>
        <w:t>2</w:t>
      </w:r>
      <w:r>
        <w:rPr/>
        <w:t>-nyi területet borít. Az európaiak városrésze a Fort St. George; ebben van a pénzverő, a Mária-templom és a fegyvermuzeum; tőle a feketék városrészét, a Blaktownt, széles eszplanad választja el. A Blaktown szűk, piszkos és kanyargós utcáival az üzleti élet szinhelye. A part mentén épült az igazságügyi palota, a vámház, az admiralitás és a nagyárutárak; egyéb jelentékenyebb épületek a katona-árvaház, a börtön, a római katolikus székesegyház, az örmény templom és a muzeum. Blaktowntól É-ra, a tengerpartmentén terül el a halászok és hajósok által lakott Kojapuram külváros, Ny-on van a Veperi és Parszibakam a szép szt. András-templommal. A Kuvam kis folyón tul fekszik Csintadrapet és ettől Ny-ra a legnépesebb Pudupak és Egmur külvárosok. A Fort St. Georgetól D-re a tengerpart mentén nyulik el Triplicane a nagy kormányzói palotával és a nyugalmazottkarnataki nábob palotájával. Triplicanetól Ny-ra van Radsapet külváros a szép szt.György-templommal. Sir D.Monroenak (megh. 1877.), indiai államférfiunak lovasszobra a Napierhíd közelében áll.</w:t>
      </w:r>
    </w:p>
    <w:p>
      <w:pPr>
        <w:pStyle w:val="Normal"/>
        <w:rPr/>
      </w:pPr>
      <w:r>
        <w:rPr/>
        <w:t>M. volt az angolok megerősített telepe Elő-Indiában. Bisznagar radsája 1639. adta meg nekik az engedélyt egy erősség (St. George) építésére, amely körül épült a város. A kelet-indiai kereskedelmi társaság ezen ügynökségét 1863. már a presidency rangjára emelték és a XVII. sz.-ban lakóinak száma már 300 000 volt. Ekkor M.-ra nézve beállott a stagnáció és helyette Kalkutta emelkedett. 1746 szept. 21-én a franciáknak megadta magát, akik La Bourdonnais vezérlete alatt fogták ostrom alá. Az aacheni béke 1748. visszaadta az angoloknak. 1767. Haider Ali megtámadta, de Smith generális megvédelmezte. 1769 ápr. 3-án itt kötötték meg Haider Alival a békét. V. ö. Wheeler, M. in the olden time (3 kötet. M. 1861-62).</w:t>
      </w:r>
    </w:p>
    <w:p>
      <w:pPr>
        <w:pStyle w:val="Heading1"/>
        <w:rPr/>
      </w:pPr>
      <w:r>
        <w:rPr/>
        <w:t>Madraszkender</w:t>
      </w:r>
    </w:p>
    <w:p>
      <w:pPr>
        <w:pStyle w:val="Normal"/>
        <w:rPr/>
      </w:pPr>
      <w:r>
        <w:rPr/>
        <w:t>l. Szunnkender.</w:t>
      </w:r>
    </w:p>
    <w:p>
      <w:pPr>
        <w:pStyle w:val="Heading1"/>
        <w:rPr/>
      </w:pPr>
      <w:r>
        <w:rPr/>
        <w:t>Madre</w:t>
      </w:r>
    </w:p>
    <w:p>
      <w:pPr>
        <w:pStyle w:val="Normal"/>
        <w:rPr/>
      </w:pPr>
      <w:r>
        <w:rPr/>
        <w:t>1. (Laguna de la) v. M. austral, 175 km. hosszu és 25 km. széles laguna Mexiko K-i partján Tamaulipas államban, a Rio Grande del Norte torkolatától É-ra; a Rio del Tigre ömlik belé; egy szigetsor választja el a tengertől. - 2. M. (Sierra), a Mexikói-fensík Ny-i lejtőjénekneve.</w:t>
      </w:r>
    </w:p>
    <w:p>
      <w:pPr>
        <w:pStyle w:val="Heading1"/>
        <w:rPr/>
      </w:pPr>
      <w:r>
        <w:rPr/>
        <w:t>Madre de Dios</w:t>
      </w:r>
    </w:p>
    <w:p>
      <w:pPr>
        <w:pStyle w:val="Normal"/>
        <w:rPr/>
      </w:pPr>
      <w:r>
        <w:rPr/>
        <w:t>1. a Beni (l. o.) baloldali mellékfolyója D.-Amerikában; a Curscoi-Andok K-i lejtőjén Rio Tono nevén ered és a D. sz. 11° alatt torkollik. - 2. M. Chile D-i részében fekvő nagy, de lakatlan sziget, amelyet a Concepcion-szoros választ el a száraz földtől.</w:t>
      </w:r>
    </w:p>
    <w:p>
      <w:pPr>
        <w:pStyle w:val="Heading1"/>
        <w:rPr/>
      </w:pPr>
      <w:r>
        <w:rPr/>
        <w:t>Madreporamészkő</w:t>
      </w:r>
    </w:p>
    <w:p>
      <w:pPr>
        <w:pStyle w:val="Normal"/>
        <w:rPr/>
      </w:pPr>
      <w:r>
        <w:rPr/>
        <w:t>korállmészkő a jura-szisztémából, csupa madrepora koráll alkotja. A Földközi-tengerben, az Indiai-oceánban, Veres-tengerben, a Ny.-indiai tengerben most is egyre képződik.</w:t>
      </w:r>
    </w:p>
    <w:p>
      <w:pPr>
        <w:pStyle w:val="Heading1"/>
        <w:rPr/>
      </w:pPr>
      <w:r>
        <w:rPr/>
        <w:t>Madreporaria</w:t>
      </w:r>
    </w:p>
    <w:p>
      <w:pPr>
        <w:pStyle w:val="Normal"/>
        <w:rPr/>
      </w:pPr>
      <w:r>
        <w:rPr/>
        <w:t>(állat), l. Korállok.</w:t>
      </w:r>
    </w:p>
    <w:p>
      <w:pPr>
        <w:pStyle w:val="Heading1"/>
        <w:rPr/>
      </w:pPr>
      <w:r>
        <w:rPr/>
        <w:t>Madreporit</w:t>
      </w:r>
    </w:p>
    <w:p>
      <w:pPr>
        <w:pStyle w:val="Normal"/>
        <w:rPr/>
      </w:pPr>
      <w:r>
        <w:rPr/>
        <w:t>(ásv.), l. Antrakonit.</w:t>
      </w:r>
    </w:p>
    <w:p>
      <w:pPr>
        <w:pStyle w:val="Heading1"/>
        <w:rPr/>
      </w:pPr>
      <w:r>
        <w:rPr/>
        <w:t>Madrid</w:t>
      </w:r>
    </w:p>
    <w:p>
      <w:pPr>
        <w:pStyle w:val="Normal"/>
        <w:rPr/>
      </w:pPr>
      <w:r>
        <w:rPr/>
        <w:t>1. Spanyolország egyik tartománya Segovia, Guadalajara, Cuenca, Toledo és Avila közt 7762 km</w:t>
      </w:r>
      <w:r>
        <w:rPr>
          <w:vertAlign w:val="superscript"/>
        </w:rPr>
        <w:t>2</w:t>
      </w:r>
      <w:r>
        <w:rPr/>
        <w:t xml:space="preserve"> területtel, (1887) 682 644, 1 km</w:t>
      </w:r>
      <w:r>
        <w:rPr>
          <w:vertAlign w:val="superscript"/>
        </w:rPr>
        <w:t>2</w:t>
      </w:r>
      <w:r>
        <w:rPr/>
        <w:t>-re 86 lak. A tartomány Ny-i, ÉNy-i és É-i részeit kivéve, ahol hegyek takarják, magas fensík. Hegyei, a Ny-on emelkedő San Martin de Valdeiglesiast kivéve, a Sierra de Guadarramahoz tartoznak, amelyek a Pena de Penalavában (2405 m.) érik el a legnagyobb magasságukat. Földje D-felé lejtősödik, miként a Tajo folyása mutatja, amely itt veszi föl a Jaramát a Manzanaresszel, a Guadarramat és Alberchet. Az időjárás a D-i fekvéshez arányítva meglehetősen zord és igen száraz. A talaj csekély termékenységü. A lakosok főfoglalkozása a földmivelés; a gabonanemüeken kivül olajat, bort és főképen hüvelyeseket, babot (garbanzos) termelnek. Az ipar és kereskedelem aránylag csekély és csaknem kizárólag a fővárosra szorítkozik. A járások (partidos) száma 17, amelyekből 10 a fővárosra esik.</w:t>
      </w:r>
    </w:p>
    <w:p>
      <w:pPr>
        <w:pStyle w:val="Normal"/>
        <w:rPr/>
      </w:pPr>
      <w:r>
        <w:rPr/>
        <w:t>2. M., az ugyanily nevü tartomány és Spanyolország fővárosa, a nyarankint ki-kiszáradó Manzanares mellett, az országnak közepén, homokos fensíkon, 650 m. magasban, vasutak mellett, (1887) 470 283 lak., nagy dohánygyárakkal, pénzverővel, szőnyeg- és posztószövéssel, vasöntéssel, hangszer- és butorgyártással. ÉNy-on az el Principe Pion hatalmas kaszárnya áll. M. utcái közt sok a görbe és szűk. Szebb utcái az Alcala, Mayer, de Atocha, de Toledo stb. Legélénkebb tere a Puerta del Sol; nagy tere még a Plaza Mayor, amelyet virágágyak, szökőkutak és III. Fülöp lovasszobra díszít; ezen téren tartattak egykoron az autodafék. A királyi palota előtt elterülő del Oriente-piacon 44 nagy szobor áll, köztük IV. Fülöp lovasszobra. A Plaza de las Cortesen látható Cervantes szobra, a Plaza de Murillón Murillóé, a Plaza del Principe Alfonzón Calderóné és a hippodrom előttin Kat. Izabelláé. Jelentősebb épületek: a gyönyörü kerttel biró, 1737-1764-ig épített négyszögü (minden oldala 132 m.) Palacio Real (királyi palota); a Palacio del Congresso; a Palacio de Justicia, amely az 1758. alapított Salesas Reales nevü kolostort foglalja el; a Casas Consistoriales (városháza); a Panaderia, 1590. alapított épület, amelyben a városi irattár és könyvtár van elhelyezve. A templomok közül, amelyeknek némelyikét olasz és németalföldi mesterek képei díszítik, a kiválóbbak a Virgen de la Soledad (M. védszentjének temploma); a IV. Fülöp által alapított Szt. Izidor-templom, Tiziano és Mengs festményeivel; a Szt. Ferenc-templom, valamennyi közt alegszebb; a San Geronimo, az egyedüli gót templom; végül a Nuestra Senora de Atocha. Az egykori erődítményeit lerombolták; kapui közül 3 maradt meg; ezek a Puerta de Alcala, szép diadalkapu, a Puerta de Toledo és a Portillo de San Vicente. A hídjai közül a két legrégibb a Puente de Segovia és Puente de Toledo 9 íves kőhidak. Nyilvános kertjei és parkjai közül a kiválóbbak: El Prado, M. K-i oldalán végighúzódó boulevard; a Cybele és Neptun nevü kutak közt elterülő «Salon», amelynek közelében áll a Dos de Mayo nevü, az 1808. a franciák elleni csatában elesett hazafiak tiszteletére felállított nemzeti emlék; végül a M.-i park vagy Buen Retiro. Környékén, a Manzanares jobbpartján látható néhány királyi kastély a Casa del Campo, gyönyörü parkkal; El Prado tölgyfaerdővel és állatkerttel; Villa-Viciosa, ahol VI. Ferdinánd 1759. meghalt. A tudományos intézetek és iskolák közül a kiválóbbak: A nemzeti könyvtár 450 000 kötettel, 10 000 kézirattal és éremgyüjteménnyel; az egyetemi könyvtár 200 761 kötettel és 3000 kézirattal; a természettudományi muzeum könyvtára, a Museo del Prado, vagyis királyi muzeum, rendkivül gazdag képtárral (2200 kép, a többi közt Murillo, Velasquez, Rafael, Tiziano, Rubens, Tintoretto, Van Dyck, Teniers, Dürer, Claude Lorrainetől stb.); a történelmi irattár értékes klastromi okiratokkal; az Armeria nevü fegyvergyüjtemény; a váza- és éremgyüjtemény a régiségtárban; a természettudományi muzeum; a csillagvizsgáló, botanikus és állatkert; a földrajzi és statisztikai intézet; az 1713. alapított királyi akadémia; a középponti egyetem 5 fakultással és 5800 hallgatóval; a műépítő-, állatorvosi és diplomáciai akadémia; zene-, mérnök- és bányászakadémia; ipariskola; az Ateneo artistico, cientifico y literario; az Ateneo mercantil. A jótékonysági intézetekhez tartozik 18 kórház és 15 menedékház. A szinházak közül az első helyet foglalja el a királyi operaház, azután a Teatro espanol, amelyben klasszikus darabokat adnak elő; továbbá a bikaviadalok megtartására szánt amfiteatrum 12 000 ember számára. A legelterjedtebb újságok a La Epoca,El Imparcial, El Liberal, Correo Espanol, Siglo futuro, El Dia, El popular és movimento catolico. M. szülővárosa Lope de Veganak és Patti Adelinának. Éghajlata rendkivüli száraz voltánál és hirtelen változásainál fogva (a legnagyobb meleg 42°, legnagyobb hideg -11,2°) az idegenre nézve veszélyes.</w:t>
      </w:r>
    </w:p>
    <w:p>
      <w:pPr>
        <w:pStyle w:val="Normal"/>
        <w:rPr/>
      </w:pPr>
      <w:r>
        <w:rPr/>
        <w:t>M.-ot Magerit néven 939-iki okirat említi először. 1083. II. Alfonz foglalta el és adott neki kiváltságokat (fueros). A XIV. században már jelentős hellyé nőtte ki magát és időnkint spanyol királyok is laktak benne. Végleg királyi székvárossá II. Fülöp tette. Benne kötöttek békét 1526. V. Károly és I. Ferenc, 1617. Spanyolország és Velence, 1800. Spanyolország és Portugália. V. ö. Amador de los Rios, Hist. de la villa y corte de m. (1861-64); Fernandez de los Rios, Guia de M. (1876); Valverde, La capital de Espana (1883); Ibanez, Plano parcelario de M. (1:2000, 1873-75).</w:t>
      </w:r>
    </w:p>
    <w:p>
      <w:pPr>
        <w:pStyle w:val="Heading1"/>
        <w:rPr/>
      </w:pPr>
      <w:r>
        <w:rPr/>
        <w:t>Madridejos</w:t>
      </w:r>
    </w:p>
    <w:p>
      <w:pPr>
        <w:pStyle w:val="Normal"/>
        <w:rPr/>
      </w:pPr>
      <w:r>
        <w:rPr/>
        <w:t>(ejtsd: -dehosz), járási székhely Toledo (ettől 58 km.-nyire) spanyol tartományban, a ki-kiszáradó Valdespino partján, (1887) 6579 lak., gyapjuszövéssel, sáfrántermeléssel.</w:t>
      </w:r>
    </w:p>
    <w:p>
      <w:pPr>
        <w:pStyle w:val="Heading1"/>
        <w:rPr/>
      </w:pPr>
      <w:r>
        <w:rPr/>
        <w:t>Madridi herceg</w:t>
      </w:r>
    </w:p>
    <w:p>
      <w:pPr>
        <w:pStyle w:val="Normal"/>
        <w:rPr/>
      </w:pPr>
      <w:r>
        <w:rPr/>
        <w:t>spanyol cím, melyet Don Carlos herceg vett fel 1868 okt. 3.</w:t>
      </w:r>
    </w:p>
    <w:p>
      <w:pPr>
        <w:pStyle w:val="Heading1"/>
        <w:rPr/>
      </w:pPr>
      <w:r>
        <w:rPr/>
        <w:t>Madridi iskola</w:t>
      </w:r>
    </w:p>
    <w:p>
      <w:pPr>
        <w:pStyle w:val="Normal"/>
        <w:rPr/>
      </w:pPr>
      <w:r>
        <w:rPr/>
        <w:t>I. Ferenc francia király Páris mellett a Boulogne-erdőben fényes kastélyt építtetett és állítólag madridi fogsága emlékére a Madrid nevet adta neki. Belső díszítésén, mely csodálatos gazdagságu volt, Girolamo della Robbia és még számos olasz művész dolgozott. Ezeket az olaszokat és azoknak követőit együttesen M.-nak szokás nevezni. A kastély a francia forradalomban elpusztult.</w:t>
      </w:r>
    </w:p>
    <w:p>
      <w:pPr>
        <w:pStyle w:val="Heading1"/>
        <w:rPr/>
      </w:pPr>
      <w:r>
        <w:rPr/>
        <w:t>Madrigal</w:t>
      </w:r>
    </w:p>
    <w:p>
      <w:pPr>
        <w:pStyle w:val="Normal"/>
        <w:rPr/>
      </w:pPr>
      <w:r>
        <w:rPr/>
        <w:t>(ol., a. m. pásztordal), kisded lírai költeményalak, legalább 6, legfeljebb 11-13 sorból, két, legfeljebb háromféle rímmel, melyek tetszés szerint forródhatnak össze, a sorok jambusok, ritkábban trocheusok, tartalma többnyire szerelmi. M.-nak neveztek különben minden hasonló terjedelmü enyelgő dalocskát is. A M. a provencei költészetben keletkezett s az olaszok képezték ki jobban még a középkorban (Petrarca, Tasso); elterjedt francia (Montreuil, Lainez, Moncrif), valamint a német irodalomban is, már a XV. század óta (Ziegler Gáspár a XVII. században egész könyvt irt róla; Hagedorn, Voss, Goethe [Mignon], Schlegel stb.). Nálunk a romantikus irány idején irt M.-t néhány költő, igen szórványosan. Ma nincs e költeményalaknak irodalmi fontossága. - A M. mint világi dal- s instrumentális zeneforma minden nemzetnél szélesen el volt terjedve s mindegyik nemzet más-más címü formát alakított belőle, mint ária, ritornello, románc, ballada stb.</w:t>
      </w:r>
    </w:p>
    <w:p>
      <w:pPr>
        <w:pStyle w:val="Heading1"/>
        <w:rPr/>
      </w:pPr>
      <w:r>
        <w:rPr/>
        <w:t>Madrilena</w:t>
      </w:r>
    </w:p>
    <w:p>
      <w:pPr>
        <w:pStyle w:val="Normal"/>
        <w:rPr/>
      </w:pPr>
      <w:r>
        <w:rPr/>
        <w:t>egy spanyol tánc neve.</w:t>
      </w:r>
    </w:p>
    <w:p>
      <w:pPr>
        <w:pStyle w:val="Heading1"/>
        <w:rPr/>
      </w:pPr>
      <w:r>
        <w:rPr/>
        <w:t>Madrizest</w:t>
      </w:r>
    </w:p>
    <w:p>
      <w:pPr>
        <w:pStyle w:val="Normal"/>
        <w:rPr/>
      </w:pPr>
      <w:r>
        <w:rPr/>
        <w:t>kisközség Arad vmegye borossebesi j.-ban, (1891) 596 oláh lakossal, Munk H. és fiaitulajdonát képező gőzfürészgyárral.</w:t>
      </w:r>
    </w:p>
    <w:p>
      <w:pPr>
        <w:pStyle w:val="Heading1"/>
        <w:rPr/>
      </w:pPr>
      <w:r>
        <w:rPr/>
        <w:t>Madsar</w:t>
      </w:r>
    </w:p>
    <w:p>
      <w:pPr>
        <w:pStyle w:val="Normal"/>
        <w:rPr/>
      </w:pPr>
      <w:r>
        <w:rPr/>
        <w:t>igy ejti ki a török a magyar szót. Magyarország neki Madsarisztán és magyarországi madsarli. M. tábiászi a neve a Boszporusz ázsiai partjn, Anatolu-Kavak közelében levő erődítésnek, mely hajdani magyar építőjétől vette nevét.</w:t>
      </w:r>
    </w:p>
    <w:p>
      <w:pPr>
        <w:pStyle w:val="Heading1"/>
        <w:rPr/>
      </w:pPr>
      <w:r>
        <w:rPr/>
        <w:t>Madsari</w:t>
      </w:r>
    </w:p>
    <w:p>
      <w:pPr>
        <w:pStyle w:val="Normal"/>
        <w:rPr/>
      </w:pPr>
      <w:r>
        <w:rPr/>
        <w:t>l. Magyar.</w:t>
      </w:r>
    </w:p>
    <w:p>
      <w:pPr>
        <w:pStyle w:val="Heading1"/>
        <w:rPr/>
      </w:pPr>
      <w:r>
        <w:rPr/>
        <w:t>Madsar-türki</w:t>
      </w:r>
    </w:p>
    <w:p>
      <w:pPr>
        <w:pStyle w:val="Normal"/>
        <w:rPr/>
      </w:pPr>
      <w:r>
        <w:rPr/>
        <w:t>l. Divényi.</w:t>
      </w:r>
    </w:p>
    <w:p>
      <w:pPr>
        <w:pStyle w:val="Heading1"/>
        <w:rPr/>
      </w:pPr>
      <w:r>
        <w:rPr/>
        <w:t>Madsúsz</w:t>
      </w:r>
    </w:p>
    <w:p>
      <w:pPr>
        <w:pStyle w:val="Normal"/>
        <w:rPr/>
      </w:pPr>
      <w:r>
        <w:rPr/>
        <w:t>azaz mágusok; igy nevezi a Korán a régi persa vallás követőit (tűzimádók).</w:t>
      </w:r>
    </w:p>
    <w:p>
      <w:pPr>
        <w:pStyle w:val="Heading1"/>
        <w:rPr/>
      </w:pPr>
      <w:r>
        <w:rPr/>
        <w:t>Madura</w:t>
      </w:r>
    </w:p>
    <w:p>
      <w:pPr>
        <w:pStyle w:val="Normal"/>
        <w:rPr/>
      </w:pPr>
      <w:r>
        <w:rPr/>
        <w:t>1. Jávától É-ra fekvő és hozzá tartozó sziget; a kettőt egymástól a M.-i szoros választja el. M. hegyes, különösen É-i részében mészkő-hegyek (Maperon, Komban, Ambender stb.) sora vonul rajta végig. Vizei csupa patakok. Termékei olyanok mint Jáváé (l. o.).Főhelye Pemakasszan. - 2.M. (Madhoura), az ugyanily nevü disztrikus fővárosa Madras brit-indiai presidencyben, a Valga jobbpartján, vasút mellett, (1891) 87 428 lak., akik közt 7065 mohammedánus és 2919 keresztény; jezsuita és amerikai protestáns misszióval; nagy pamutkereskedéssel. M. egykor nagy országnak volt fővárosa, 1740. Csanda Szabib maharati uralkodónak és 1762. az angoloknak jutott birtokába. Régi nagyságának emlékei: a 258 m. hosszu és 229m. széles nagy pagoda, 9 gopurával; a királyi palota Tirumala (1623-59) idejéből D.-India egyik legszebb profán épülete és a Vaszanta,Szunderasvara hindu isten nyári palotája 124 faragott pillérrel. Említésre méltó a zarándokok 106 m. hosszu és 42 m. széles palotája (képét l. az Építészet V. mellékletén).</w:t>
      </w:r>
    </w:p>
    <w:p>
      <w:pPr>
        <w:pStyle w:val="Heading1"/>
        <w:rPr/>
      </w:pPr>
      <w:r>
        <w:rPr/>
        <w:t>Madura-láb</w:t>
      </w:r>
    </w:p>
    <w:p>
      <w:pPr>
        <w:pStyle w:val="Normal"/>
        <w:rPr/>
      </w:pPr>
      <w:r>
        <w:rPr/>
        <w:t>(mycetoma), Indiában előforduló betegség; az illető végtag illetve láb megdagad, formátlanná, mintegy elefántszerüvé lesz, de nem az által, hogy benne a kötőszövet óriásilag tulteng, mint az elefántiazisnál, hanem hogy a köztakaróban számos göcs, csomó képződik, amelyek ellágyulnak, tályogokká, végre genyes sipolymenetekké alakulnak és nyomásra halikraszerü szürkés vagy feketés csapokat, szemcséket ürítenek. Carter (1874) a betegséget fonalas gombafajból (Chyonyphe Carteri) származtatta, melyről az újabb vizsgálatok kiderítették, hogy az a sugárgombával rokon (Vincent, Streptothrix Madurae) vagy vele azonos (Kanthack) polimorf hasadó gomba vagyis bakteriumnál nem egyéb. Boyce szerint az élősdinek két alfaja van: egyik festetlen, a másik fekete festeny szemcséktőláthatott villásan osztódó fonalakból áll, ami a csomókból kinyomható csapoknak szürkés vagy fekete szinárnyalatát megmagyarázza.</w:t>
      </w:r>
    </w:p>
    <w:p>
      <w:pPr>
        <w:pStyle w:val="Heading1"/>
        <w:rPr/>
      </w:pPr>
      <w:r>
        <w:rPr/>
        <w:t>Madüsee</w:t>
      </w:r>
    </w:p>
    <w:p>
      <w:pPr>
        <w:pStyle w:val="Normal"/>
        <w:rPr/>
      </w:pPr>
      <w:r>
        <w:rPr/>
        <w:t>tó a porosz stettini kerületben, Stargardtól Ny-ra, a rajta keresztül folyó Plöne (l. o.) mély völgyében; hossza 12, szélessége 3 km., területe 34 km</w:t>
      </w:r>
      <w:r>
        <w:rPr>
          <w:vertAlign w:val="superscript"/>
        </w:rPr>
        <w:t>2</w:t>
      </w:r>
      <w:r>
        <w:rPr/>
        <w:t>.</w:t>
      </w:r>
    </w:p>
    <w:p>
      <w:pPr>
        <w:pStyle w:val="Heading1"/>
        <w:rPr/>
      </w:pPr>
      <w:r>
        <w:rPr/>
        <w:t>Madvig</w:t>
      </w:r>
    </w:p>
    <w:p>
      <w:pPr>
        <w:pStyle w:val="Normal"/>
        <w:rPr/>
      </w:pPr>
      <w:r>
        <w:rPr/>
        <w:t>János Miklós, dán nyelvész és államférfiu, szül. Svanikében (Bornholm) 1804 aug. 7., megh. Kopenhágában 1886 szept. 13. Kopenhágában tanult, ahol 1826. magántanár, 1828. lektor és 1829. a latin nyelv és irodalom tanára lett. 1848 okt. beválasztották a dán képviselőházba, nov.-tól 1851 dec.-ig közoktatásügyi miniszter volt, aztán pedig tanfelügyelő. Később a kopenhágai egyetemen aklasszika filologia tanára lett, mely állásáról 1879., miután meg is vakult, lemondott.Ciceróról irt bevezető tanulmnyait e renekiró egyes műveinek kritikaikiadása követte: De finibus bonorum et malorum (Kopenhága 1876); Cato major és Laelius (u. o. 1835). Majd kiadta: Emendationes Livinae (u. o. 1877); Opuscula academica (u. o. 1887(;Adversaria critica ad scriptores graecos et latinos (u. o. 1871-1873 és 1884). Latin és görög nyelvtanában (u. o. 1841 és 1846) új álláspontot foglal el és sok vitás kérdést megvilágosít. Németül is kiadta: Kleine philol. Schriften (Lipcse 1875) és Die Verfassung u. Verwaltung des röm. Staates (u. o. 1881-82). Szülővárosa 1874. bronz mellszobrot emelt M. emlékének.</w:t>
      </w:r>
    </w:p>
    <w:p>
      <w:pPr>
        <w:pStyle w:val="Heading1"/>
        <w:rPr/>
      </w:pPr>
      <w:r>
        <w:rPr/>
        <w:t>Madzsar</w:t>
      </w:r>
    </w:p>
    <w:p>
      <w:pPr>
        <w:pStyle w:val="Normal"/>
        <w:rPr/>
      </w:pPr>
      <w:r>
        <w:rPr/>
        <w:t>János, pedagógus, szül. S.-A.-Újhelyt 1839. A tanítóképző intézetet Szatmárt végezte, később a középiskolai tanárságra is képesíttetett. Miniszteri segéllyel meglátogatta a német tanítóképzőket s hazajövén, a máramarosi, majd a dévai tanítóképző igazgatójává nevezték ki. 1875. a fehértemplomi gimnáziumhoz helyezték át, 1879. pedig nyugdíjazták. Sokszor irt a pedagogiai szaklapokba, ezenkivül több kézi- és vezérkönyvet is adott ki.</w:t>
      </w:r>
    </w:p>
    <w:p>
      <w:pPr>
        <w:pStyle w:val="Heading1"/>
        <w:rPr/>
      </w:pPr>
      <w:r>
        <w:rPr/>
        <w:t>Meander</w:t>
      </w:r>
    </w:p>
    <w:p>
      <w:pPr>
        <w:pStyle w:val="Normal"/>
        <w:rPr/>
      </w:pPr>
      <w:r>
        <w:rPr/>
        <w:t>(gör. Maiandrosz), folyó Frigiában, sok kanyarulatánál fogva az ókorban közmondásossá vált. Átvitt értelemben derékszögben tört vonalas ékítmény.</w:t>
      </w:r>
    </w:p>
    <w:p>
      <w:pPr>
        <w:pStyle w:val="Heading1"/>
        <w:rPr/>
      </w:pPr>
      <w:r>
        <w:rPr/>
        <w:t>Maeandrina</w:t>
      </w:r>
    </w:p>
    <w:p>
      <w:pPr>
        <w:pStyle w:val="Normal"/>
        <w:rPr/>
      </w:pPr>
      <w:r>
        <w:rPr/>
        <w:t>l. Virágállatok.</w:t>
      </w:r>
    </w:p>
    <w:p>
      <w:pPr>
        <w:pStyle w:val="Heading1"/>
        <w:rPr/>
      </w:pPr>
      <w:r>
        <w:rPr/>
        <w:t>Maecenas</w:t>
      </w:r>
    </w:p>
    <w:p>
      <w:pPr>
        <w:pStyle w:val="Normal"/>
        <w:rPr/>
      </w:pPr>
      <w:r>
        <w:rPr/>
        <w:t>Gaius Cilnius, római lovag, főrangu etruszk törzsök sarjadéka volt és Horatius, Vergilius és Propertius költőket pártfogolta. M. sohasem viselt magas állami méltóságokat, de Agrippával együtt Augustus legbizalmasabb és legbefolyásosabb barátja volt. Ismételten teljesített nehéz és nagy felelősségü diplomáciai küldetéseket; helyettesítette Augustust, mialatt ez Rómától távol volt (Kr. e. 36., 31. és 26.), továbbá nagy része volt az Augustus-féle alkotmány megalkotásában. A polgárháboru befejezése után minden közhivataltól visszavonulva élt az Esquilin halmon álló gyönyörü palotájában, melyet díszes kertek vettek körül. Itt gyüjtötte maga köré korának legkiválóbb költőit, kiket minden módon támogatott. K. e. 8. halt meg. Neve közmondásossá vált, s a tudományok, művészetek és az irodalom bőkezű pártfogóit ma is mecenás-nak hivják.</w:t>
      </w:r>
    </w:p>
    <w:p>
      <w:pPr>
        <w:pStyle w:val="Heading1"/>
        <w:rPr/>
      </w:pPr>
      <w:r>
        <w:rPr/>
        <w:t>Maecha</w:t>
      </w:r>
    </w:p>
    <w:p>
      <w:pPr>
        <w:pStyle w:val="Normal"/>
        <w:rPr/>
      </w:pPr>
      <w:r>
        <w:rPr/>
        <w:t>(Maacha), kiegészítve Beth M., az ószövetségben egy aram törzs és tartomány neve. A tartomány határai voltak K-re a Jordán, D-re Hermon, Ny-ra Bazán és É-ra Gezur. Igy hát északi része volt a mai Dsolannak (l. o.).</w:t>
      </w:r>
    </w:p>
    <w:p>
      <w:pPr>
        <w:pStyle w:val="Heading1"/>
        <w:rPr/>
      </w:pPr>
      <w:r>
        <w:rPr/>
        <w:t>Maetois palus</w:t>
      </w:r>
    </w:p>
    <w:p>
      <w:pPr>
        <w:pStyle w:val="Normal"/>
        <w:rPr/>
      </w:pPr>
      <w:r>
        <w:rPr/>
        <w:t>(lat.) az Azovi-tinger (l. o.) neve az ókorban.</w:t>
      </w:r>
    </w:p>
    <w:p>
      <w:pPr>
        <w:pStyle w:val="Heading1"/>
        <w:rPr/>
      </w:pPr>
      <w:r>
        <w:rPr/>
        <w:t>Maercker</w:t>
      </w:r>
    </w:p>
    <w:p>
      <w:pPr>
        <w:pStyle w:val="Normal"/>
        <w:rPr/>
      </w:pPr>
      <w:r>
        <w:rPr/>
        <w:t>Miksa, német agrikultur kémikus, szül Kalbeban 1842 okt. 25. 1861-64-ig a Greifswaldi egyetemet látogatta s 1866. asszisztens lett Braunschweigbab, de már 1867 a göttingai egyetemmel kapcsolatos weendei gazd. vegykisérleti állomáson volt mint asszisztens, honnan 1871 őszén Halléba hívták meg a Versuchsstation d. landw. Centralvereines f. Provinz Sachsen vezetőjének, s itt egyúttaal az egyetemen tartott agrikulturkémiai előadásokat. M. jelenleg is a hallei egyetemen és kísérleti állomáson működik s felette nagy irodalmi és tudományos tevékenységet fejt ki. Főműve Handbucs der Spriritusfabrikation (Berlin 1894, 6. kiad.). További munkái Das Flussäure-Verfahren in der Spiritusfabrikation (u. o. 1891); Wesen nd Verwerthung der getrockneten Diffusions-Rückstände (u. o. 1891); Über Gründüngung als Mittel zur Stickstoffbereicherung der Felder (1887); Die Kalidüngung (1892) stb.</w:t>
      </w:r>
    </w:p>
    <w:p>
      <w:pPr>
        <w:pStyle w:val="Heading1"/>
        <w:rPr/>
      </w:pPr>
      <w:r>
        <w:rPr/>
        <w:t>Maerlant</w:t>
      </w:r>
    </w:p>
    <w:p>
      <w:pPr>
        <w:pStyle w:val="Normal"/>
        <w:rPr/>
      </w:pPr>
      <w:r>
        <w:rPr/>
        <w:t>(ejtsd: márlant) Jakab von, a XIII. sz. legnevezetesebb hollandi költője, szül. Zeelandban, v. Flandriában, megh. 1291-1300 közt; körülbelül 1257 óta Danmében lakott, Brügge mellett, hol a hagyomány szerint városi írnok volt. Korábbi költeményein (a töredékben ránk maradt Trójai háború, Alexander és a Torec regény) bár a lovagi eposzok ciklusához tartoznak, meglátszik a történelmi kritika nyoma. Későbbi műveiben már való történeteket, v. a bibliából vett eseményeket dolgozott föl. Ilyenek: Szt. Ferenc élete; Heimelijkhed der heimelijkheden; és Wapane Martiju (kiadta Verwijs, Lejda 1857), mely a legsikerültebb M. művei között. V. ö. Serrure, M. (Gent 1861); Vinkel, M.'s werken (Lejda 1877).</w:t>
      </w:r>
    </w:p>
    <w:p>
      <w:pPr>
        <w:pStyle w:val="Heading1"/>
        <w:rPr/>
      </w:pPr>
      <w:r>
        <w:rPr/>
        <w:t>Maes</w:t>
      </w:r>
    </w:p>
    <w:p>
      <w:pPr>
        <w:pStyle w:val="Normal"/>
        <w:rPr/>
      </w:pPr>
      <w:r>
        <w:rPr/>
        <w:t>(ejtsd: máz) Miklós, hollandi festő, szül Dortrechtben 1642., megh. Amsterdamban 1693., Rembrandt tanítványa, egy ideig Antwerpenben is tartózkodott, 1678 óta Amsterdamban élt. Genre-képeiben kiváló sikerrel követte mesterét. Színezés, fényhatások, dolgában, a szobai világítás meglepő visszaadásában csak ő hozzá lehet hasonlítani. Különösen szépek: Fonó öreg asszony; A kiváncsi szolgáló (Amsterdam, orsz. muzeum); A lusta szolgáló; Hollandi család (London, nemzeti képtár); Disznóölés (berlini muzeum); A kiváncsi (az angol királynó képtára). Egészen más jellegűek képmásal, melynek nyilván Netscher Gáspár simán festett képeinek hatása alatt készültek. Három ilyen arcképe van a budapesti orsz. képtárban is (218., 231. és 233. sz.).</w:t>
      </w:r>
    </w:p>
    <w:p>
      <w:pPr>
        <w:pStyle w:val="Heading1"/>
        <w:rPr/>
      </w:pPr>
      <w:r>
        <w:rPr/>
        <w:t>Maesa</w:t>
      </w:r>
    </w:p>
    <w:p>
      <w:pPr>
        <w:pStyle w:val="Normal"/>
        <w:rPr/>
      </w:pPr>
      <w:r>
        <w:rPr/>
        <w:t>Forsk. (növ.), a myrisnaceák génusza 40 fajjal az óvilág trópusi vidékein és Ausztráliában. A M. picta Hochst. abissziniai, gyümölcsét saoria éven szalagféreg ellen használják.</w:t>
      </w:r>
    </w:p>
    <w:p>
      <w:pPr>
        <w:pStyle w:val="Heading1"/>
        <w:rPr/>
      </w:pPr>
      <w:r>
        <w:rPr/>
        <w:t>Maseyck</w:t>
      </w:r>
    </w:p>
    <w:p>
      <w:pPr>
        <w:pStyle w:val="Normal"/>
        <w:rPr/>
      </w:pPr>
      <w:r>
        <w:rPr/>
        <w:t>belga város, l. Maaseijck.</w:t>
      </w:r>
    </w:p>
    <w:p>
      <w:pPr>
        <w:pStyle w:val="Heading1"/>
        <w:rPr/>
      </w:pPr>
      <w:r>
        <w:rPr/>
        <w:t>Maesta</w:t>
      </w:r>
    </w:p>
    <w:p>
      <w:pPr>
        <w:pStyle w:val="Normal"/>
        <w:rPr/>
      </w:pPr>
      <w:r>
        <w:rPr/>
        <w:t>(ol., ejtstd: maesztá) a. m. felség; igy nevezik azokat a képeket is, melyek az üdvözítőt ülve ábrázolják. Maestoso, fenségesen, ünnepélyesen.</w:t>
      </w:r>
    </w:p>
    <w:p>
      <w:pPr>
        <w:pStyle w:val="Heading1"/>
        <w:rPr/>
      </w:pPr>
      <w:r>
        <w:rPr/>
        <w:t>Maesteg</w:t>
      </w:r>
    </w:p>
    <w:p>
      <w:pPr>
        <w:pStyle w:val="Normal"/>
        <w:rPr/>
      </w:pPr>
      <w:r>
        <w:rPr/>
        <w:t>(ejtsd: meszteg,) város Glamorgan walesi grófságban az Ogmore völgyében, vasút mellett, (1891) 9417 lak. szénbányákkal és vaskohókkal.</w:t>
      </w:r>
    </w:p>
    <w:p>
      <w:pPr>
        <w:pStyle w:val="Heading1"/>
        <w:rPr/>
      </w:pPr>
      <w:r>
        <w:rPr/>
        <w:t>Maestricht</w:t>
      </w:r>
    </w:p>
    <w:p>
      <w:pPr>
        <w:pStyle w:val="Normal"/>
        <w:rPr/>
      </w:pPr>
      <w:r>
        <w:rPr/>
        <w:t>a. m. Maastricht (l. o.).</w:t>
      </w:r>
    </w:p>
    <w:p>
      <w:pPr>
        <w:pStyle w:val="Heading1"/>
        <w:rPr/>
      </w:pPr>
      <w:r>
        <w:rPr/>
        <w:t>Maestro</w:t>
      </w:r>
    </w:p>
    <w:p>
      <w:pPr>
        <w:pStyle w:val="Normal"/>
        <w:rPr/>
      </w:pPr>
      <w:r>
        <w:rPr/>
        <w:t>(ol., ejtsd: maesztró) a. m. mester, tanító, úr; M. di capella, karmester.</w:t>
      </w:r>
    </w:p>
    <w:p>
      <w:pPr>
        <w:pStyle w:val="Heading1"/>
        <w:rPr/>
      </w:pPr>
      <w:r>
        <w:rPr/>
        <w:t>Maeutika</w:t>
      </w:r>
    </w:p>
    <w:p>
      <w:pPr>
        <w:pStyle w:val="Normal"/>
        <w:rPr/>
      </w:pPr>
      <w:r>
        <w:rPr/>
        <w:t>a görögben szószerint a bábamesterség. Sokrates tréfásan és édes anyja mesterségére célozva, a maga módszerét nevezte el így, azt a módszert, hogy párbeszédben kérdések által a vele beszélgetőből kicsalta az igaz tudást, mely az illetőben már tudattalanul megvolt, de csak e módszer folytán vált saját maga előtt tudatossá.</w:t>
      </w:r>
    </w:p>
    <w:p>
      <w:pPr>
        <w:pStyle w:val="Heading1"/>
        <w:rPr/>
      </w:pPr>
      <w:r>
        <w:rPr/>
        <w:t>Maffei</w:t>
      </w:r>
    </w:p>
    <w:p>
      <w:pPr>
        <w:pStyle w:val="Normal"/>
        <w:rPr/>
      </w:pPr>
      <w:r>
        <w:rPr/>
        <w:t>1. András lovag, olasz költő és műfordító, szül. Riva de Trentóban 1802., megh. Milánóban 1885. nov. 27. Fiatal korában Münchenbe került, hol a németet jól megtanulta, s Milanóba visszatérve, 1818. kiadta Gessner idilljeinek fordítását, mely nagy tetszésre talált. Ezután egymásután gazdagította az olasz irodalmat Schiller (Die Braut von Mesina, Maria Stuart stb.), Goethe (Faust, Hermann u. Dorothea, Iphigenia stb.), Moore (A paradicsom és a préri, Az angyalok szerelme stb.), Milton (Elveszett paradicsom) és Byron (Manfred, A chilloni fogoly, Kain stb.) r meg fordításaival, majd végre kiadta saját költeményeit is (Firenze 1858-60), melyek szintén díszére válnak az olasz lírai költészetnek.</w:t>
      </w:r>
    </w:p>
    <w:p>
      <w:pPr>
        <w:pStyle w:val="Normal"/>
        <w:rPr/>
      </w:pPr>
      <w:r>
        <w:rPr/>
        <w:t>2. M. Ferenc Scipio marchese, olasz költő és archeológus, szül. Veronában 1675 jan. 1., megh. u. o. 1755. febr. 11. Parmában tanult a jezsuitáknál s 1698. Rómába ment, fölvétette magát az Arcadia akadémiába, s nagy tetszést aratott (1699) a piemonti herceg születésére írt ódájával. Mint a bajor hadsereg tisztje, részt vett 1704. a höehstädti ütközetben, s hazatérte után írta,Delia scienza cavalleresca (Róma 1710). Nagy sikert ért el a francia mintára írtc Merope tragédiájával (Modena 1714) s le cerimonie vígjátékát is tetszéssel fogadták. A görög nyelv terjesztése érdekéből saját költségén tartott görög mestereket; midőn pedig a veronai domban addig nem ismert régi kéziratokat fedeztek fel, a diplomatikával kezdett foglalkozni, s megírta nagybecsű munkáját: Verona illustrata (verona 1731-32), melynek befejezte után beutazta Francia-, Angol- és Németországot meg Hollandiát. Szülővárosa emlékszobrot emelt neki; összegyűjtött munkái 1790. jelentek meg Velencében. V. ö. Pindemonte, Elogie del march, Scipio M. (Verona 1825).</w:t>
      </w:r>
    </w:p>
    <w:p>
      <w:pPr>
        <w:pStyle w:val="Normal"/>
        <w:rPr/>
      </w:pPr>
      <w:r>
        <w:rPr/>
        <w:t>3. M. János Péter, tudós, olasz jezsuita, szül. Bergamóban 1536., megh Tivoliban 1603 okt. 20. Szülővárosában és Rómában tanult; 1563. Genovában az ékesen szólás tanára, 1564. a köztársaság titkára volt, de a következő évben a jezsuitarendbe lépett. Művei: Loyola szt. Ignác, Jézus társasága fundátorának élete, ford. Léstyán Moyses (Kassa 1763; Hirstoriarum indicarum libri XVI. (jó kiadás, Köln 1593); és XIII. Gergely pápaságának története, melyet azonban nem fejezett be (kiadta Coquetines, Róma 1743). Összes művei Bergamóban jelentek meg 1747.</w:t>
      </w:r>
    </w:p>
    <w:p>
      <w:pPr>
        <w:pStyle w:val="Heading1"/>
        <w:rPr/>
      </w:pPr>
      <w:r>
        <w:rPr/>
        <w:t>Mafia</w:t>
      </w:r>
    </w:p>
    <w:p>
      <w:pPr>
        <w:pStyle w:val="Normal"/>
        <w:rPr/>
      </w:pPr>
      <w:r>
        <w:rPr/>
        <w:t>(Monfia), 50 km. hosszú és 12-13 km. széles, Német-Kelet-Afrikához tartozó sziget a Lufidsi torkolatával szemben. Földje termékeny.</w:t>
      </w:r>
    </w:p>
    <w:p>
      <w:pPr>
        <w:pStyle w:val="Heading1"/>
        <w:rPr/>
      </w:pPr>
      <w:r>
        <w:rPr/>
        <w:t>Mafia</w:t>
      </w:r>
    </w:p>
    <w:p>
      <w:pPr>
        <w:pStyle w:val="Normal"/>
        <w:rPr/>
      </w:pPr>
      <w:r>
        <w:rPr/>
        <w:t>és Camorra. Bűnszövetségek, amaz Sziciliában, emez Nápolyban, bámulatos szervezettel, mely ellen a kormányoknak minden törekvései eredményteleneknek bizonyultak. A Camorrában több fokozat van. A legalsó fokozat a picciotto (kicsika) v. tanurro v. razzo (ragazzo a. m. fiu), a kiből picciotto di sparro lesz, ha a szekta paracsára megöl v. súlyosan megsebesít, s ez által bátorságának jelét adta. Ha áldozatát elhibázta, a szövetségnek kijelölt tagjával késespárbajt (tirata) kell vívnia. A noviciatus több évig tart, mely idő alatt a jelölt (picciotto) valóságos szolgája főnökének, akinek parancsait végrehajtani köteles, míg valamely súlyos bűntett elkövetése, v. tanúsított buzgalma jutalmazásául főnöke ajánlatára camorristává megválasztják. A megválasztott késespárbajt vív, s keresztbe tett két tőrre esküszik, hogy társaihoz hű marad, ellensége lesz a hatóságoknak, a rendőrséggel összeköttetésbe nem lép, a tolvajokat el nem árulja, ellenkezőleg szeretni fogja, mert életüket veszélynek teszik ki. A cammoristák is két fokra oszolnak, s magok között főnököket választanak, kinek neve mester (maestro, masto, si), kinek legfontosabb teendje a zsákmánynak (camorra, barattolo, sala) hetenkinti szétosztása. A zsákmány legnagyobb részét zsarolás útján szerzik; régebben legfőbb jövedelmi forrásuk egyike a rabok voltak, mert a Camorra a fegyintézetekbeen is nagyon el volt terjedve, sőt valóságos uralmat gyakorolt. Minden rab a fegyintézetbe lépéskor bizonyos összeget %%a szent szűznek olaja%% (olio per le madonna) címen tartozott fizetni, s ételét, annál inkább valami kedvezményt, készpénzen kellett megváltania. Nagy jövedelmi forrást képzett a fegyintézetekben is űzött játék. Árulás engedetlenség a főnök parancsai iránt halálbüntetést von maga után. Az itélet végrehajtóját sorshúzás határozza meg.</w:t>
      </w:r>
    </w:p>
    <w:p>
      <w:pPr>
        <w:pStyle w:val="Normal"/>
        <w:rPr/>
      </w:pPr>
      <w:r>
        <w:rPr/>
        <w:t>A M., melynek tagjait azelőtt bonachi, sparaglioni, spadainoli-nak, újabban madiosi-nak nevezik, a Camorrának faja. Némelyek szerint eredetét a Compagnie d'armi képezték, melyeket századunk elején maga a kormány az elharapódzott rablóbandák megfékezésére szervezett, s melyeket miután magok is a bűntett útjára tértek, Garibaldi 1860. feloszlatott. A M. hatalmasabb a Camorránál is, mert a magasabb társadalmi osztályokban is számlál tagokat. A rabokon űzött csekélyebb zsarolásokkal, mint nem eléggé jövedelmezőkkel felhagyott, de ennél sokkal nagyobb jövedelmi forrásai vannak a bérgyilkosságokban, a csempészetben, a titkos lutriban és a nem mindeig megvetett rablások, zsarolások és lopásokban. Háromféle tagjai vannak, jelesül a főnökök (bravi), a köznépből vett késelők (acoltellatori) és a bűntető hatalommal már összeütközésbe jött tolvaok. Az őket kötelező és szigorúan megtartott törvénynek (omertá) fő tételei: a bűntettek feljentésének föltétlen tilalma; a hamis tanúzás kötelme a vádlottak érdekében; a gazdagoknak védelme kellő jutalom mellett; a hatósági közegeknek minden lehető alkalommal megtámadása, amiért a tagok állandóan fel vannak fegyverkezve; párbajozás, orozva támadás; a legcsekélyebb sértésért feltétlen bosszúállás stb. A vétkes becstelen (inframe), ami halálos ítélettel egyértelmű. A halálos itéletet néha maga az elitélt tartozik önmagán végrehajtani, s mint mondják engedetlenség esete a legritkábban fordul elő. Habár tény, hogy a szövetségeseknek elterjedését azoknak - régebben - politkai célokra történt felhasználása nagyon előmozdította, kétségtelen tény az is, hogy az egységes Olaszország kormányai buzgó törekvései s erélyes intézkedéseinek a szövetségesek kiirtása nagy mértékben sikerült.</w:t>
      </w:r>
    </w:p>
    <w:p>
      <w:pPr>
        <w:pStyle w:val="Heading1"/>
        <w:rPr/>
      </w:pPr>
      <w:r>
        <w:rPr/>
        <w:t>Mafiosi</w:t>
      </w:r>
    </w:p>
    <w:p>
      <w:pPr>
        <w:pStyle w:val="Normal"/>
        <w:rPr/>
      </w:pPr>
      <w:r>
        <w:rPr/>
        <w:t>l. Mafia.</w:t>
      </w:r>
    </w:p>
    <w:p>
      <w:pPr>
        <w:pStyle w:val="Heading1"/>
        <w:rPr/>
      </w:pPr>
      <w:r>
        <w:rPr/>
        <w:t>Mafiti</w:t>
      </w:r>
    </w:p>
    <w:p>
      <w:pPr>
        <w:pStyle w:val="Normal"/>
        <w:rPr/>
      </w:pPr>
      <w:r>
        <w:rPr/>
        <w:t>v. Maviti és Maszitu is, a zulukafferek egyik törzse, mely a huszas évek derekán a Zambezi és Rovuma folyókon átkelve, a Nyassza-tó K-i részén Ruaháig lakó népeknek meghódolt. A M. törzs a bantu négerektől világosabb, kávébarna arcbőre és finomabb arcvonásai által különbözik; tetovírozzák magukat. Fegyvereik: hajító lándsák, horgos dárdák, buzogányok és nagy ovál ökörbőrpajzsok. Ruházatuk ágyékaik körül övezett majombőr, vagy fakéregkötényféléből áll; a nők sárgaréz karpereceket is hordanak. A harcban gazdag tollkoszorút viselnek fejükön, vállukra leopárdbőrt vetnek, s arcukat szürke színekkel bemázolják. Tiszta, csínos kunyhóikat kerek v. négyszögformára építik és kúpalakban náddal födik be; halottaikat a vadonban gödörbe szokták vetni. A M. újabb időkben sok kellemetlenséget okoztak a K.-afrikai német gyarmatoknak.</w:t>
      </w:r>
    </w:p>
    <w:p>
      <w:pPr>
        <w:pStyle w:val="Heading1"/>
        <w:rPr/>
      </w:pPr>
      <w:r>
        <w:rPr/>
        <w:t>Ma foi!</w:t>
      </w:r>
    </w:p>
    <w:p>
      <w:pPr>
        <w:pStyle w:val="Normal"/>
        <w:rPr/>
      </w:pPr>
      <w:r>
        <w:rPr/>
        <w:t>(franc., ejtsd: -- foá) a. m. hitemre!</w:t>
      </w:r>
    </w:p>
    <w:p>
      <w:pPr>
        <w:pStyle w:val="Heading1"/>
        <w:rPr/>
      </w:pPr>
      <w:r>
        <w:rPr/>
        <w:t>Mafra</w:t>
      </w:r>
    </w:p>
    <w:p>
      <w:pPr>
        <w:pStyle w:val="Normal"/>
        <w:rPr/>
      </w:pPr>
      <w:r>
        <w:rPr/>
        <w:t>járási székhely Lissabon (ettől 27 km.- nyire) portugál kerületben, kopár vidéken, (1878) 3021 lak., vörösmárványbányával. A város fölötti fensíkon óriási, szabályos épület áll, amelynek minden oldala 245 m. hosszu. Van benne 870 szoba, 5200 ajtó és ablak, 3 templom, amelynek egyike a római Szt. Péter-temploma. Az épületet V. Joao szt. Antalnak tett fogadalma folytán építette. 1717-30. Ludovici Federico tervei szerint építették Az egyházi díszítések, a maradványokból ítélve, igen gazdagok lehettek. Jelenleg katonai iskolául és kaszárnyául szolgál; mellette egy nagy park és mintagazdaság is van.</w:t>
      </w:r>
    </w:p>
    <w:p>
      <w:pPr>
        <w:pStyle w:val="Heading1"/>
        <w:rPr/>
      </w:pPr>
      <w:r>
        <w:rPr/>
        <w:t>Mag</w:t>
      </w:r>
    </w:p>
    <w:p>
      <w:pPr>
        <w:pStyle w:val="Normal"/>
        <w:rPr/>
      </w:pPr>
      <w:r>
        <w:rPr/>
        <w:t>(növ. semen, spermum), a virágzó növények termésének nevezetes része, t. i. a termékenyülés után tovább fejlődő állapota a virág magrejtőjében levő petének, tehát M. a fogantatás után megérett pete, s a leendő növénynek előképletét csíra képében zárja magába. A M. részei a pete részeiből, termékenyülés után a következőképpen alakul: 1. A petekötő, mely a petét a magrejtőhöz erősítette, lesz a magkötő (magzsinór v. köldökzsinór, funiculus umbillicaris) s a magvat a termésnek valamely helyéhez (magsarjasztó) köti. A magkötő rövidebb v. hosszabb, néha oly kurta, hogy a mag nyeletlennek látszik. 2. Ami a pete burka volt, az lesz a mag héja v. mag burka (testa). Ez hártyanemű, különösen az olyan magé, amelyet kemény gyümölcsfal takar, v. bőrnemű, elkérgesedett, sőt kőkeménységű (szőllő) és vízgátló is, hogy télen a csíra meg ne sérüljön. Némely bogyó külső maghéja p. az egresféléké v. a gránátalmáé, húsos és leves, mint a gyümölcs húsa. A maghéj külszíne majd sima s ekkor gyakran fénylő, majd pontozott, szemölcsös v. tüskés, majd hálózatos emelkedései vannak. Némelykor egészen szőr burkolja, mint a gyapotét, vagy csak a tetején avagy az alján van szőrüstöke, mint a krepinnek, méreggyiloknak, füzikének meg a füzeknek. A M.-nak ezt a szőrruháját vagy szállítóját az iparban értékesítik p. a gyapotét. Végre lehet a maghéjnak köröskörül futó vagy csak az egyik oldalán levő zászlója. Ilyen zászlós magja szokott lenni a fenyveknek. A maghéj különben egy v. kétrétű, ahányrétű a pete burka volt. A külső maghéj (testa) keményebb szokott lenni, mint a belső (tegmen). A maghéjnak azt a foltját, amely a magkötőhöz volt erősítve, köldöknek mondjuk. Ez gyakran élesen van határolva, más színű és fénytelen. Közelébena sejtszövet némelykor taplós szemölccsé képződik, ez a magszemölcs (köldökszemölcs, strophiolum. p. az ibolya magván) vagy pedig a magvat körülzáró, többnyire laza, gyakran bogyóféle húsos és élénkszínű lepellé képződik ki. Ez a maglepel magköpönyeg, 1. Alpinia, arillus), p. a kecskerágón vagy a szerecsendión a muskátvirág v. szerecsendióvirág. A pete szája a magon elzáródik és elenyészik, de némelykor mint tűszúrást észrevehetjük, még pedig amint a pete egyenes, görbült v. visszafordult volt, a köldökkel szemközt v. a közelében. Némelykor itt is keletkezik a sejtek buja fejlődéséből magszemölcshöz hasonló kiemelkedés, melyet szájszemölcsnek v. csiraszemölcsnek (caruncula, kutyatej, Polygala) nevezünk, 3. A petéből lesz a magbél v. magfehérje (albumen), azaz parenchimanemü, s tartalék-eleséggel bőven megtöltött testes szövet (a magfehérnemű anyag kémiai összetétel). Sok növény megfehérje a csírán kivül van, s ezt vagy egészen körülfogja, vagy oldalról fekszik hozzája. A magbélnek az a része, mely a csíratömlőn (l. Pete) kívül van, külső magfehérje vagyis perispermium, a csiratömlőn belül levő az endospermium vagyis belső magfehérje. A magfehérje sejtfalának minemüsége és a tartalomrész szerint lehet tülöknemü, porcogós (kávé), húsos, olajnemü, v. lisztnemü (gabona). Márványozottnak akkor mondjuk, ha a maghéjnak sötétebb lemezei sugaras-öblösen hatják át, mint a szerecsendióét vagy az arékapálmáét. Ha a mag endo és perispermiuma a csia növekedése folytán elfogyott, a magvát fehérjétlennek (semen exalbuminosum) modjuk. Ilyen szokott lenni nagyobbára a kétszikűeknek. Az egyszikűek magvának 4. és legszükségesebb része a csíra (embryo, ébrény). Ez a petének petesejtjéből termékenyülés után támad, a leendő növénynek mintegy előképlete, nyugvó, még bontakozatlan, fejletlen állapotában, csak tavaszi csírázáskor ébred életre, lesz belőle a csíra-növényke, azután a rendes növény. A csírának legegyszerűbb alakja egy golyócska sziklevél nélkül (az orchideák, Orobanche, monotropeák, az aranka), máskor többnyire látni lehet rajta a tengelyt s ezen egy vagy több levelet. A tengely része a száracska (cauliculus). Ebből lesz a későbbi szár, s a törzs v. a csíra rügyecskéjével azaz a kelővel (Federchen, plumula) végződik. A tengelynek ellenkező, hengerded vagy kúpforma része a gyököcske (radicula), mely gyökérré nő meg. A kelő csírázáskor a földbe kibújik az első lomblevelek fejletlen képletei vannak rajta. A kelőt a magban a szik takarja. A legtöbb növény csírájának legelső levele jellemző s a későbbi, valőságos levelektől nagyon különböző, azért szik-, mag- vagy csiralevélnek vagy csak sziknek (cotyledon) nevezzük. A kibúvó sziklevél zöld színe csak a világosságon képződik, a maghéjba zártakor még nem zöld. A vastagabb és húsosabb sziklevél gyakran a magnak legnagyobb része (borsó). A sziklevelek száma szerint két- és egyszikű növényeket, továbbá szikteleneket különböztetünk meg (dicotyledones, monocotyledones et acetyledones). Az egyszikűek csírája rendesen hüvelyforma, a száracskát kürölfogja, a kelőt pedig beburkolja. A kétszikűek szikje átellenes helyzetű és inkább levélforma. Kettőnél több sziklevél nem normális, hanem kivételes, de nem ritkán lelni. Némely fenyő két szikje olyan mélyen hasadt, hogy a szik látszólag örves. Ezeket mondották többszikűeknek (polycotyledones). A csira fekvése és alakja nagyon különböző. A pázsitfélék csirájának nagy függeléke is van, melyet pajzsocskának v. magpajzsnak (scutellum) nevezünk. Ez az endospermiumhoz fekszik és csírázáskor a táplálékot belőle átveszi és a csírázó növénykének átadja.</w:t>
      </w:r>
    </w:p>
    <w:p>
      <w:pPr>
        <w:pStyle w:val="Heading1"/>
        <w:rPr/>
      </w:pPr>
      <w:r>
        <w:rPr/>
        <w:t>Magadino</w:t>
      </w:r>
    </w:p>
    <w:p>
      <w:pPr>
        <w:pStyle w:val="Normal"/>
        <w:rPr/>
      </w:pPr>
      <w:r>
        <w:rPr/>
        <w:t>község Tessin svájci kantonban, a Lago Maggiore partján, a Ticino torkolata és vasút mellett; Felső- és Alsó-M.-ből áll (1888) 768 kat. lak. Azelőtt a felső Lago Maggiore legfontosabb kikötője vol, de a Gotthard-vasút kiépítése folytán jelentőségét elveszítette.</w:t>
      </w:r>
    </w:p>
    <w:p>
      <w:pPr>
        <w:pStyle w:val="Heading1"/>
        <w:rPr/>
      </w:pPr>
      <w:r>
        <w:rPr/>
        <w:t>Magadisz</w:t>
      </w:r>
    </w:p>
    <w:p>
      <w:pPr>
        <w:pStyle w:val="Normal"/>
        <w:rPr/>
      </w:pPr>
      <w:r>
        <w:rPr/>
        <w:t>hárfához hasonló, husz húrral ellátott ó-görög húros hangszer.</w:t>
      </w:r>
    </w:p>
    <w:p>
      <w:pPr>
        <w:pStyle w:val="Heading1"/>
        <w:rPr/>
      </w:pPr>
      <w:r>
        <w:rPr/>
        <w:t>Magalhaes</w:t>
      </w:r>
    </w:p>
    <w:p>
      <w:pPr>
        <w:pStyle w:val="Normal"/>
        <w:rPr/>
      </w:pPr>
      <w:r>
        <w:rPr/>
        <w:t>(ejtsd: magaljaensz), 1. Domingo José Gonçalves de, braziliai költő, szül. Rio de Janeiróban 1811 aug. 13., megh. Rómában 1882. Orvosnak készült, s 1833. Európába jött, hol 1836 - 1838. attaché volt a párisi braziliai nagykövetségnél. Ezután braziliai államszolgálatba lépett, majd ismét visszatért a diplomáciai pályára, s előbb a torinói és a nápolyi udvaroknál volt ügyvivő, majd Bécsben és Washingtonban, hosszabb pihenés után pedig Rómában nagykövet volt. Első kötetében (Poesias, Rio 1832) még a klasszicizmus hatása alatt állt, de a későbbiekben már az új francia romantikus irányt követte. Tetszést aratott Mysterios (1858) elegiáival. Szomorujátékai: Antonio José, Olgiato és amancia szinre kerültek ugyan, de csak irodalomtörténeti jelentőséggel birnak, mint az első eredeti braziliai szinművek. Legnagyobb elismerést a Confederaçao dos Tamoyos c. eposzával aratott (Rio 1857). Összes művei (Obras completas, Páris 1864-65) tiz kötetben jelentek meg. V. ö. Wolf, Le Brésil littéraire (Berlin 1863).</w:t>
      </w:r>
    </w:p>
    <w:p>
      <w:pPr>
        <w:pStyle w:val="Normal"/>
        <w:rPr/>
      </w:pPr>
      <w:r>
        <w:rPr/>
        <w:t>2. M. Ferdinánd, franciásan és spanyolosan Magellán, portugál utazó, szül. Sabarosaban 1480., megh. Matan szigetén 1521 ápr. 27. 1505. Malakka elfoglalásánál tünt ki először portugál szolgálatban. Később spanyol szolgálatba lépett és V. Károly császár 1519. kiküldte, hogy nyugati utat kerssen a Molukkok felé. Szept. 20. indult el San Lucarból öt hajóval és 239 emberrel. 1520 jan. 10. érte el a La Plata torkolatát. A telet Patagonia partján töltötte. 1520 okt. 21. hatolt be abba az addig ismeretlen szorosba, melyet róla neveztek el. Nov. 28. pillantotta meg a Csendes-oceánt, melyet ő nevezett el csendesnek, sima viztükréről. Megmaradt három hajójával (egy elpusztult az úton, a másik visszaszökött Spanyolországba) 3 hónap és 20 nap alatt szelte át a tengert és mikor már majd éhen-szomjan vesztek, 1521 márc. 6. fedezte föl a Mariana szigeteket és csakhamar utána a Filippineket is, hol Matan szigetén a benszülöttekkel való küzdelemben elesett. Hajói közül csak egy, a Viktoria jutott vissza del Cano Sebestyén vezetése alatt Spanyolországba 1522 szept. 6.</w:t>
      </w:r>
    </w:p>
    <w:p>
      <w:pPr>
        <w:pStyle w:val="Heading1"/>
        <w:rPr/>
      </w:pPr>
      <w:r>
        <w:rPr/>
        <w:t>Magalhaes-szigetek</w:t>
      </w:r>
    </w:p>
    <w:p>
      <w:pPr>
        <w:pStyle w:val="Normal"/>
        <w:rPr/>
      </w:pPr>
      <w:r>
        <w:rPr/>
        <w:t>a Csendes-oceánban Japán és a Marianák (l. o.) között levő szigetcsoport.</w:t>
      </w:r>
    </w:p>
    <w:p>
      <w:pPr>
        <w:pStyle w:val="Heading1"/>
        <w:rPr/>
      </w:pPr>
      <w:r>
        <w:rPr/>
        <w:t>Magalhaes-szoros</w:t>
      </w:r>
    </w:p>
    <w:p>
      <w:pPr>
        <w:pStyle w:val="Normal"/>
        <w:rPr/>
      </w:pPr>
      <w:r>
        <w:rPr/>
        <w:t>D.-Amerika D-i vége és a Tűzföld nevü nagy szigetcsoport közt elnyuló 575-600 km. hosszu tengerszoros, amelynek szélessége 4-44 km. közt váltakozik. K-i bejárata 22 km. széles, É-ona de las Virgenes és Dungeness fokok, D-en az Espiritu Santo és Catherine fokok közt van; Ny-i kijárata a delos Pilares és Adelaide királynő-sziget közt terül el. K-i része 3 tószerü kiszélesedésből áll, alacsony és kopár partokkal. A Negro-fokkal kezdődik a D-nek nyuló része, amelyet Broad-Reach és Famine-rivernek neveznek; itt a partok meredekek és fákkal borítvák. A Forward-foktól csaknem egyenes vonalban húzódik ÉNy-nak 270 km.-nyi hosszuságban; itta partokat számos fjord teszi szakadozottakká és moh meg bozótok takarják őket. Felfedezője: Magalhaes 18 nap alatt jutott át rajta; az erős és tartós Ny-i szelek régebben a K. felől jövő hajóknak csaknem lehetetlenné tették a rajtok való átkelést, dea gőzhajókra nézve az átjárat könnyebb. A spanyolok megkisérlették gyarmatokat alapítani a partjain, de kisérleteik meghiusultak. Most a M. Chile birtoka. V. ö. Ramon Guerrero Vergara, Los descubridores del EstrechodeMagellanes (Santiago 1880) és Miller, The straits of Magellan (Portsmouth 1884).</w:t>
      </w:r>
    </w:p>
    <w:p>
      <w:pPr>
        <w:pStyle w:val="Heading1"/>
        <w:rPr/>
      </w:pPr>
      <w:r>
        <w:rPr/>
        <w:t>Magallanes</w:t>
      </w:r>
    </w:p>
    <w:p>
      <w:pPr>
        <w:pStyle w:val="Normal"/>
        <w:rPr/>
      </w:pPr>
      <w:r>
        <w:rPr/>
        <w:t>(ejtsd: magallyanesz), territorium Chilében a D-i sz. 47° és a Hoorn fok közt 195 000 km</w:t>
      </w:r>
      <w:r>
        <w:rPr>
          <w:vertAlign w:val="superscript"/>
        </w:rPr>
        <w:t>2</w:t>
      </w:r>
      <w:r>
        <w:rPr/>
        <w:t xml:space="preserve"> területtel, de (1893) csak 3283 lak., akik nagyobbára csak Puntas Arenas (l.o.) közelében élnek. Az Argentina felőli határon számos a vulkán: Chalten (2170 m.), Stokes (1950 m.) és burney (1768 m.) a nagyobbak; a szigeten van a Sarmiento (2073) és Darwin (2134 m.). A szigetek és szűk csatornák számosak; a nagyobb szigetek: a Wellington, a Madre de Dios, Chatham, Hanovre, az Adelaide királynő nevét viselő szigetcsoport, Campana, Mornington, Desolation, Santa Ines, Clarece és Dawson. Az éghajlat igen esős. A lejtőket nagyobbára erdők v. jégtömegek takarják; ezek a tengerig nyulnak le. Főfoglalkozás a juhtenyésztés és halászat; egyes helyeken a rozs, burgonya, árpa és zöldség is megterem.</w:t>
      </w:r>
    </w:p>
    <w:p>
      <w:pPr>
        <w:pStyle w:val="Heading1"/>
        <w:rPr/>
      </w:pPr>
      <w:r>
        <w:rPr/>
        <w:t>Magállat</w:t>
      </w:r>
    </w:p>
    <w:p>
      <w:pPr>
        <w:pStyle w:val="Normal"/>
        <w:rPr/>
      </w:pPr>
      <w:r>
        <w:rPr/>
        <w:t>az olyan állat, melyet szaporításra a tenyésztők tartanak.</w:t>
      </w:r>
    </w:p>
    <w:p>
      <w:pPr>
        <w:pStyle w:val="Heading1"/>
        <w:rPr/>
      </w:pPr>
      <w:r>
        <w:rPr/>
        <w:t>Magamása</w:t>
      </w:r>
    </w:p>
    <w:p>
      <w:pPr>
        <w:pStyle w:val="Normal"/>
        <w:rPr/>
      </w:pPr>
      <w:r>
        <w:rPr/>
        <w:t>az a rendkivüli (beteges?) képessége az embernek, hogy magamagát, a maga mását, mintha kétszer léteznék, láthassa; az angolok second sight-nak (második látásnak) nevezik; de egyebet is értenek rajta, azt, hogy bizonyos emberek meg tudják sejteni a jövőt, főleg pedig előre tudják, hogy ismerőseik közül ki hal meg legközelebb; annak látják halotti menetét vagy egyéb módon tudják meg közeli halálát. Újabbana spiritiszták nagyon kiaknázzák e beteges, rejtélyes állapotokat elméleteik céljára. V. ö. Du Prel, Das zweite Gesicht (Boroszló 1882).</w:t>
      </w:r>
    </w:p>
    <w:p>
      <w:pPr>
        <w:pStyle w:val="Heading1"/>
        <w:rPr/>
      </w:pPr>
      <w:r>
        <w:rPr/>
        <w:t>Magán</w:t>
      </w:r>
    </w:p>
    <w:p>
      <w:pPr>
        <w:pStyle w:val="Normal"/>
        <w:rPr/>
      </w:pPr>
      <w:r>
        <w:rPr/>
        <w:t>valakinek személyét illető, nyilvános szerepléshez nem tartozó viszony, körülmény, dolog.</w:t>
      </w:r>
    </w:p>
    <w:p>
      <w:pPr>
        <w:pStyle w:val="Heading1"/>
        <w:rPr/>
      </w:pPr>
      <w:r>
        <w:rPr/>
        <w:t>Magánbank</w:t>
      </w:r>
    </w:p>
    <w:p>
      <w:pPr>
        <w:pStyle w:val="Normal"/>
        <w:rPr/>
      </w:pPr>
      <w:r>
        <w:rPr/>
        <w:t>l. Bank és Jegybankok.</w:t>
      </w:r>
    </w:p>
    <w:p>
      <w:pPr>
        <w:pStyle w:val="Heading1"/>
        <w:rPr/>
      </w:pPr>
      <w:r>
        <w:rPr/>
        <w:t>Magánelzárás</w:t>
      </w:r>
    </w:p>
    <w:p>
      <w:pPr>
        <w:pStyle w:val="Normal"/>
        <w:rPr/>
      </w:pPr>
      <w:r>
        <w:rPr/>
        <w:t>a szabadságvesztés-büntetéseknek az a végrehajtási módja, amelynél az elitélt éjjel-nappal fogoly társaitól el van különítve, s munkáját is külön zárkájában végezni tartozik. Régebben a M. csak mint fegyelmi büntetés, v. a halálbüntetés helyettesítésében nyert alkalmazást. II. József császár 1787-iki btkvében a halálbüntetés helyett a szabadságvesztés büntetésnek oly nemét léptette életbe, amelynél az elitéltet a sötét magánzárka falához szorosan hozzáláncolták, s az elitélt senkivel sem érintkezhetett (l. Börtönrendszerek). A hazánkban elfogadott rendszer szerint M.-nak helye van a fegyház és a börtönre itélteknél; a M. tartama 3 évig ennél hosszabb időre itélteknél egy év, a rövidebb időreelitélteknél a büntetésnek 1/3-ad része. A M. a büntetés kezdetén, s a mennyiben akkor akadályokba ütköznék, a büntetési idő első felében; életfogytig tartó fegyházra itélteknél a büntetés megkezdésétől számítandó 10 év alatt hajtandó végre; azontul, a fegyelmi büntetés esetét kivéve, M.-nak helye nincs.</w:t>
      </w:r>
    </w:p>
    <w:p>
      <w:pPr>
        <w:pStyle w:val="Heading1"/>
        <w:rPr/>
      </w:pPr>
      <w:r>
        <w:rPr/>
        <w:t>Magánénekes</w:t>
      </w:r>
    </w:p>
    <w:p>
      <w:pPr>
        <w:pStyle w:val="Normal"/>
        <w:rPr/>
      </w:pPr>
      <w:r>
        <w:rPr/>
        <w:t>az olyan, aki nem az énekkarban működik, hanem azon kivül magánénekrészeket szokott előadni.</w:t>
      </w:r>
    </w:p>
    <w:p>
      <w:pPr>
        <w:pStyle w:val="Heading1"/>
        <w:rPr/>
      </w:pPr>
      <w:r>
        <w:rPr/>
        <w:t>Magán fejedelmi jog</w:t>
      </w:r>
    </w:p>
    <w:p>
      <w:pPr>
        <w:pStyle w:val="Normal"/>
        <w:rPr/>
      </w:pPr>
      <w:r>
        <w:rPr/>
        <w:t>az uralkodó családoknak házi törvényeken nyugvó külön családiés örökjoga. A trónörökösödést nema M., hanem az alkotmány szabályozza.</w:t>
      </w:r>
    </w:p>
    <w:p>
      <w:pPr>
        <w:pStyle w:val="Heading1"/>
        <w:rPr/>
      </w:pPr>
      <w:r>
        <w:rPr/>
        <w:t>Magánforgalom</w:t>
      </w:r>
    </w:p>
    <w:p>
      <w:pPr>
        <w:pStyle w:val="Normal"/>
        <w:rPr/>
      </w:pPr>
      <w:r>
        <w:rPr/>
        <w:t>A tőzsde hivatalos helyiségein kivül és a hivatalosan megállapított üzleti órákon tul v. előtt tartott összejövetelek tőzsdei üzletkötések céljából. Miután a M. kötései és árjegyzései hivatalos ellenőrzés alá nem eshetnek, azok a legtöbb tőzsdéken, igy nálunk is, szigoruan tiltják ezen összejöveteleket és igy a M.-ból származó peres ügyek nem részesülnek abban a jogi védelemben, mint a hivatalos tőzsdén kötött ügyletek. Miután a M. legtöbb helyen az utcán (l. Boulevard-forgalom) szokott lebonyolulni, a rendőrség is tiltja ez összejöveteleket.</w:t>
      </w:r>
    </w:p>
    <w:p>
      <w:pPr>
        <w:pStyle w:val="Heading1"/>
        <w:rPr/>
      </w:pPr>
      <w:r>
        <w:rPr/>
        <w:t>Magánhangzók</w:t>
      </w:r>
    </w:p>
    <w:p>
      <w:pPr>
        <w:pStyle w:val="Normal"/>
        <w:rPr/>
      </w:pPr>
      <w:r>
        <w:rPr/>
        <w:t>l. Hangok.</w:t>
      </w:r>
    </w:p>
    <w:p>
      <w:pPr>
        <w:pStyle w:val="Heading1"/>
        <w:rPr/>
      </w:pPr>
      <w:r>
        <w:rPr/>
        <w:t>Magánjog</w:t>
      </w:r>
    </w:p>
    <w:p>
      <w:pPr>
        <w:pStyle w:val="Normal"/>
        <w:rPr/>
      </w:pPr>
      <w:r>
        <w:rPr/>
        <w:t>(jus privatum), tárgyi értelemben a személyeknek magánjellegü jogviszonyait szabályozó jogtételeknek összessége. Magánviszonyok Verbőczynk a római jogra támaszkodófogalommeghatározása szerint azok, melyek az egyes emberek hasznára tartoznak (quae ad singulorum utilitatem pertinent). Az osztrák polgári törvénykönyv 1. §-ának fogalommeghatározása, mely szerint a M. a honlakosok egymás között való jogaikat és kötelességeiket szabályozó törvényeknek összessége, a mi fogalommeghatározásunktól az által különbözik, hogy a súlypontot a jogéletből a törvényhozásba teszi át. Alanyi értelemben M. alatt a magánjogviszonyokból keletkező jogosítványokat értjük. A M. általános és különös (jus generale et speciale), mely utóbbi a jogviszonyoknak csak bizonyos nemére vonatkozik. Ilyen a kereskedelmi, a váltó-, a bányajog. Hazánkban fontos a közös és a különös jog (jus commune et particulare) közötti különbség, melyek között amaz az országnak közös, az utóbbi az ország egyes vidékeinek különös joga. Igy a kunok és jászok; a szabad királyi városoknak; Erdélyben a székely, a szász nemzetnek különös (municipalis) joga. L. Magyar magánjog.</w:t>
      </w:r>
    </w:p>
    <w:p>
      <w:pPr>
        <w:pStyle w:val="Heading1"/>
        <w:rPr/>
      </w:pPr>
      <w:r>
        <w:rPr/>
        <w:t>Magánjogi bántalom</w:t>
      </w:r>
    </w:p>
    <w:p>
      <w:pPr>
        <w:pStyle w:val="Normal"/>
        <w:rPr/>
      </w:pPr>
      <w:r>
        <w:rPr/>
        <w:t>l. Bántalom.</w:t>
      </w:r>
    </w:p>
    <w:p>
      <w:pPr>
        <w:pStyle w:val="Heading1"/>
        <w:rPr/>
      </w:pPr>
      <w:r>
        <w:rPr/>
        <w:t>Magánkamatláb</w:t>
      </w:r>
    </w:p>
    <w:p>
      <w:pPr>
        <w:pStyle w:val="Normal"/>
        <w:rPr/>
      </w:pPr>
      <w:r>
        <w:rPr/>
        <w:t>Ellentétbena jegybankok által időről időre megállapított hivatalos kamatlábbal a magánosok (escompteurök) vagy más bankintézetek által a nyilt piacon, vagyis a tőzsdéken történő váltóleszámítolásban érvényes kamatláb. Ugyanis elismertelsőrendü cégek váltói a tőzsdén is adás-vétel tárgyát képezik és a kamatláb, melyen ez történik, rendesen alacsonyabb, mint a jegybank hivatalos kamatlábja. Ez az alacsonyabb kamatláb a M.</w:t>
      </w:r>
    </w:p>
    <w:p>
      <w:pPr>
        <w:pStyle w:val="Heading1"/>
        <w:rPr/>
      </w:pPr>
      <w:r>
        <w:rPr/>
        <w:t>Magánlak megsértése</w:t>
      </w:r>
    </w:p>
    <w:p>
      <w:pPr>
        <w:pStyle w:val="Normal"/>
        <w:rPr/>
      </w:pPr>
      <w:r>
        <w:rPr/>
        <w:t>a magyar büntetőtörvénykönyv szerint hol bűntett, hol vétség. Bűntett miatt büntetendő az, aki másnak a lakásába, üzleti helyiségébe, azokkal összeköttetésben levő v. azokhoz tartozó helyiségbe v. kerített helyre a jogosítottnak beleegyezése nélkül jogtalanul, erőszakkal, fenyegetéssel v. hamis kulcs használásával behatol. A büntetés, amennyiben a cselekmény súlyosabb bűntett tényálladékát meg nem állapítja, két évig, bizonyos súlyosabb esetekben 3 évig terjedhető börtön, jelesül akkor, ha a bűnös a M.-t közhivatalnoki minőség szinlelése v. hatósági rendelet ürügye alatt v. éjjel v. fegyveresen követi el v. annak elkövetésében együttesen több személy vesz részt. A M. enyhébb esete az, ha a tettes másnak lakásába vagy annak fennemlített helyiségeibe jogos indok nélkül cselszövénnyel v. a jogosítottnak akarata ellenére bemegy v. ott a jogosult akarata ellenére benmarad. Ez mint vétség a sértett fél indítványára 3 hónapig terjedhető fogházzal és 100 frtig terjedhető pénzbüntetéssel büntetendő. L. még Egyéni szabadságjogok.</w:t>
      </w:r>
    </w:p>
    <w:p>
      <w:pPr>
        <w:pStyle w:val="Heading1"/>
        <w:rPr/>
      </w:pPr>
      <w:r>
        <w:rPr/>
        <w:t>Magánokirathamisítás</w:t>
      </w:r>
    </w:p>
    <w:p>
      <w:pPr>
        <w:pStyle w:val="Normal"/>
        <w:rPr/>
      </w:pPr>
      <w:r>
        <w:rPr/>
        <w:t>l. Okirathamisítás.</w:t>
      </w:r>
    </w:p>
    <w:p>
      <w:pPr>
        <w:pStyle w:val="Heading1"/>
        <w:rPr/>
      </w:pPr>
      <w:r>
        <w:rPr/>
        <w:t>Magánosok elleni erőszak</w:t>
      </w:r>
    </w:p>
    <w:p>
      <w:pPr>
        <w:pStyle w:val="Normal"/>
        <w:rPr/>
      </w:pPr>
      <w:r>
        <w:rPr/>
        <w:t>e bűncímen a magyar büntetőtörvénykönyv a közrendnek következő megsértéseit érti: a) ha valamely csoport valakinek lakába, üzleti helyiségébe v. bekerített birtokába betör oly célból, hogy személyeken v. dolgokon erőszakot kövessen el; b) havalamely csoport nyilt helyen személyeken v. dolgokon erőszakot követ el; c) az u. n. strike jelesül: a munkaadó v. a munkás ellen elkövetett erőszak, erőszakkal való fenyegetés, szóbeli v. tettleges bántalmazás a munkabér felemelése v.leszállítása céljából, másrészt a munka megkezdésének vagy folytatásának megakadályozása céljából történt csoportosulás. Hány ember szükséges a csoporthoz v. csoportosuláshoz? ezt a törvény meg nem határozza. A büntetés az első esetben 2 évig, a 2-ik esetben 3 évig terjedhető börtön; a strike-nak büntetése 6 hónapig terjedhető fogház.</w:t>
      </w:r>
    </w:p>
    <w:p>
      <w:pPr>
        <w:pStyle w:val="Heading1"/>
        <w:rPr/>
      </w:pPr>
      <w:r>
        <w:rPr/>
        <w:t>Magánposták és távirdák</w:t>
      </w:r>
    </w:p>
    <w:p>
      <w:pPr>
        <w:pStyle w:val="Normal"/>
        <w:rPr/>
      </w:pPr>
      <w:r>
        <w:rPr/>
        <w:t>Posták felállítása és fentartása majdnem mindenütt az állam kizárólagos jogát képezi és ezért magánposták csakis a legszűkebb körben működnek ott és oly mérvben, ahol és ameddig azt a posta-regale megengedi. Igy p. Németországban a helyi forgalom nem tartozván a postamonopolium körébe, számos nagyobb német városban magánposták működtek és részben működnek, de a nagyobb anyagi és erkölcsi erővel rendelkező állami postával szemben sikert nem igen mutathatnak fel. Nálunk ilyen városi magánposta nem létesülhet, mert a fennálló posta-törvény - habár a helyi levelet a posta-regale alól szintén kiveszi - ily levelek iparszerü gyüjtésére és kézbesítésére szolgáló magán intézet felállítását egyenesen megtiltja. A távirdák is majdnem mindenütt állami kézben vannak, kivéve Nagy-Britanniát (kabeltársulatok) és az északamerikai Uniót (Western Union Telegraph Company) stb.; a távbeszélő azonban sok helyt magánkezekben van. Nálunka z 1888. évi XXXI. t.-c. értelmében távirda, távbeszélő és egyéb villamos berendezések felállítása és üzemben tartása kizárólagos állami jog, és azért másnak, ha ily berendezést létesíteni akar, a törvényben erre megállapított engedélyt kell kérnie. Ily engedéllyel létezik magyar területen számos, tisztán magánhasználatra szánt távirda, távbeszélő, az egyet. villamos berendezés, többnyire nagyobb ipari vállalatok vagy földbirtokok saját használatára. A régebben magánvállalkozásban létesült városi távbeszélőket a magyar állam rendre megváltja (Budapest, Temesvár stb.). A budapesti Telefon Hirmondó magánvállalat. Kizárólag magán házban, vagy más területe által el nem választott magántelken v. birtokon létesítendő távirda, távbeszélő v. egyéb villamos berendezésre nem kell állami engedély.</w:t>
      </w:r>
    </w:p>
    <w:p>
      <w:pPr>
        <w:pStyle w:val="Heading1"/>
        <w:rPr/>
      </w:pPr>
      <w:r>
        <w:rPr/>
        <w:t>Magánszinház</w:t>
      </w:r>
    </w:p>
    <w:p>
      <w:pPr>
        <w:pStyle w:val="Normal"/>
        <w:rPr/>
      </w:pPr>
      <w:r>
        <w:rPr/>
        <w:t>v. műkedvelőszinház, régebben a nyilvános szinházak kisebb száma és bizonyos társas szokások által előmozdított intézmény, melynek értelmében a családok állottak össze és azok rendeztek zártkörü előadásokat kisebb-nagyobb zártkörü társaság részére. Különösen a mult század második felében kapott ez jobban lábra, de jelenleg már csak műkedvelői előadásoknál, jótékony célra használtatik. Szinműirók közül kivált Goethe, Kotzebue, Lessing és Steigentesch szolgáltattak alkalmas darabokat.</w:t>
      </w:r>
    </w:p>
    <w:p>
      <w:pPr>
        <w:pStyle w:val="Heading1"/>
        <w:rPr/>
      </w:pPr>
      <w:r>
        <w:rPr/>
        <w:t>Magántanár</w:t>
      </w:r>
    </w:p>
    <w:p>
      <w:pPr>
        <w:pStyle w:val="Normal"/>
        <w:rPr/>
      </w:pPr>
      <w:r>
        <w:rPr/>
        <w:t>l. Egyetemi magántanár.</w:t>
      </w:r>
    </w:p>
    <w:p>
      <w:pPr>
        <w:pStyle w:val="Heading1"/>
        <w:rPr/>
      </w:pPr>
      <w:r>
        <w:rPr/>
        <w:t>Magántanuló</w:t>
      </w:r>
    </w:p>
    <w:p>
      <w:pPr>
        <w:pStyle w:val="Normal"/>
        <w:rPr/>
      </w:pPr>
      <w:r>
        <w:rPr/>
        <w:t>az olyan tanítvány, akinek oktatásáról a háznál gondoskodnak. Az elemi iskolás koru M.-ra nézve, aki iskolakötelezettség alatt áll, népoktatási törvényünk ugy intézkedik, hogy annak szülei v. gyámja a helybeli iskolaszéknek bélyegmentes bizonyítványt tartoznak előmutatni, hogy valóban részesül a törvényileg kiszabott tanításban; valamint az illető iskolai hatóságok is kötelesek ügyelni, hogy a M.-k legalább is oly oktatásban részesüljenek, minőt a törvény szrint berendezett nyilvános elemi népiskolában nyerhetnének, és hogy a kötelezett évek tartamáig taníttassanak. A M.-k kötelesek évenkint vizsgálatot letenni valamely megfelelő nyilvános tanintézet tanítói előtt. S hogy az iskolai hatóság a M.-kat számon tarthassa, a szülők v. gyámok tartoznak elemi iskolai koru gyermekeiket v. gyámoltjaikat, akiket háznál taníttatnak, minden iskolai év elején minden nyilvános iskolában meglevő nyilvántartási naplóba beiratni. A középiskolai M.-k vizsgálatára nézve pedig az Iskolai Rendtartás a következőleg intézkedik: M.-k, kik nem vevén részt az intézet oktatásában, magánúton készültek, de előmenetelük igazolására nyilvános vizsgálatot tesznek, csak az érettségi vizsgálatok idején, s lehetőleg a főigazgató közbenjárásával tehetnek vizsgálatot. E vizsgálatokat az igazgató tartja azon osztály tanáraival együtt, amelyből a M. megvizsgálandó. A vizsgálat irásbeli és szóbeli. A magánvizsgálatokról szóló jegyzőkönyvnek a készített irásbeli dolgozatokkal együtt felterjesztendők a főigazgatósághoz. Az osztályösszevonásra csak rendkivüli esetekben ad a vallás- és közoktatásügyi miniszter engedélyt. A magánvizsgálatokért a tandíjon kivül 40 frt fizetendő.</w:t>
      </w:r>
    </w:p>
    <w:p>
      <w:pPr>
        <w:pStyle w:val="Heading1"/>
        <w:rPr/>
      </w:pPr>
      <w:r>
        <w:rPr/>
        <w:t>Magánvád</w:t>
      </w:r>
    </w:p>
    <w:p>
      <w:pPr>
        <w:pStyle w:val="Normal"/>
        <w:rPr/>
      </w:pPr>
      <w:r>
        <w:rPr/>
        <w:t>A rómaiaknál a népvád (actio popularis) rendszere volt érvényben. A római jog minden római polgárnak (cuivis ex populo) megadta a jogot arra, hogy őt személyesen nem érintő közbűntett miatt is vádat emelhessen. A középkori népjogokban elfogadott kompozicionális (egyezkedési) rendszer szerint a vádnakkizárólagos joga a sértettet illette. A nyomozó per korszakában a birói, vádlói és védői tiszt egy személyben - a biróban - egyesült; Angliában a közvádat nem a saját, hanem a korona nevében bármely honpolgár képviselheti, sőt arra a biróság által birság és kezesség mellett kötelezhető. A közvádló (attorney general) csak kivételesen s jobbára csakmagánvádló (private prosecutor) hiányában lép fel. Ezek a rendszerek mellett a M. intézményének fejlődésére nem volt és nincs alkalom.</w:t>
      </w:r>
    </w:p>
    <w:p>
      <w:pPr>
        <w:pStyle w:val="Normal"/>
        <w:rPr/>
      </w:pPr>
      <w:r>
        <w:rPr/>
        <w:t>A M. a királyi ügyészi intézménnyel függ össze s annak szükséges korrektivumául szolgál. Az elvileg helyes alapgondolat, hogy kizárólag az államot illető bűnvádnak képviselője a királyi ügyész, abba a tulzásba tévedett, hogy a királyi ügyész a bűnvádnak egyúttal «kizárólagos» képviselője is; vagyis, hogy a bűnvád a királyi ügyésznek kizárólagos monopoliuma. A vádmonopolium elve gyakorlati példában kifejezve azt jelenti, hogy: ha Péter kölcsönből ezer forintommal adósom és nem akar fizetni, birói jogsegélyt vehetek igénybe s Pétert beperelhetem, de ha Pétertől azért követelhetek ezer forintot, mert ezt a pénzt tőlem ellopta v. ily összeg erejéig engem megcsalt, akkor a királyi ügyészhez lehet csak fordulnom és ha ez a bűnvádnak megindítását v. folytatását megtagadja, birói segélyt igénybe nem vehetek. Ezen az állásponton áll a francia és az olasz jog. Mindkettő szerint a bűnvád lényegileg közvád, melyet a királyi ügyész képvisel. A bűntett által sértett félnek csak alárendelt jelentőségü jogai vannak, amelyek a jogosult igényeket egyáltalán ki nem elégítik.</w:t>
      </w:r>
    </w:p>
    <w:p>
      <w:pPr>
        <w:pStyle w:val="Normal"/>
        <w:rPr/>
      </w:pPr>
      <w:r>
        <w:rPr/>
        <w:t>A vádmonopolium korlátolásának szüksége a következő tekinteteken alapszik: 1. vannak oly csekély jelentőségü bűncselekmények, amelyek a társadalmi közrendet oly kevéssé s oly távolról érintik, hogy azok miatt a közvád képviseletét a királyi ügyészre bizni s ezáltal teendőit más fontosabb ügyek hátrányára szaporítani teljesen felesleges; 2. a királyi ügyésznek esetleges tétlensége, téves jogi felfogása a honpolgároktól a birói jogsegély útját el nem zárhatja. Vannak tehát esetek, melyekben a közvádat a királyi ügyész helyett az arra jogosított magánfél képviselheti. Ezeken a tekinteteken alapszik a M. intézménye. A M. tehát nem ellentéte a közvádnak, a «magán» szócska nem a vádnak jellegére, hanem a vádnak képviselőjére vonatkozik. Nem azt jelenti, hogy a vád nem közvád, hanem hogy a közvádat nem az arra rendszerint hivatott közvádló (királyi ügyész), hanem magánfél, magánvádló képviseli. A M. továbbá bűnvád, vagyis a bűntettnek megtorlását célozza s igy nem azonos a bűntettből származó polgárjogi keresettel, melyet a franciák és az olaszok civilis actió-nak, a németek adhaesiónak neveznek s mely a bűntettből származott polgárjogi, kártérítési igényeknekérvényesítését célozza. A fennemlített tekinteteknek megfelelően a M.-nak főbb alakzatai a következők: 1. a fő (principalis) M., mely első sorban a sértettet illeti; a sértett közvetlenül a birósághoz fordulhat, anélkül hogy elébb a vád képviseletével a királyi ügyészt megkinálni tartoznék. A közvádló azonban ellenőrző jogokat gyakorolhat s közérdekből a vád képviseletét bármikor átveheti. Alegújabb magyar bűnvádi eljárási javaslat szerint p. következők a fő M. esetek: a becsületsértés, a rágalmazás, a magánlaksértés vétsége,a levél- és távirdatitok magános személy által megsértése, a vagyonrongálás, a védjegyhamisítás, a könnyü testi sértés s bizonyos tulajdon elleni kihágások. 2. A pót (subsidiarius) M., melynek akkor van helye, ha a közvádló a vád képviseletét megtagadja, tehát vádat nem emel v. az eljárás folyamán az emelt vádat elejti. A német törvény szerint e helyett a vádemelés megtagadása esetében a sértett fél birói határozatot provokálhat s a biróság, ha helyén levőnek találja, a közvádlót a vádemelésre utasíthatja, aki az utasításnak megfelelni tartozik. Ami a vádelvvel s a királyi ügyészségneka biróságtól függetlenségével ellenkezik. 3. A M.-nak harmadik alakzata az u. n. mellék v. együttes (konkurrens) M. (Nebenklage, Privatbeteiligung), mely a M.-ra jogosult felet a közvádló mellett vádlói jogokkal ruházza fel, mely szerint tehát a közvádat a magánfél a közvádlóval együttesen is képviselheti. A mellék M.-at hazánkban a Fabinyi-féle javaslat elfogadta mint oly intézményt, mely a közvádló tevékenységét támogatja és fokozza. A legújabb javaslat azonban mint feleslegest s mint oly intézményt, mely kellő ok s megfelelő előny nélkül a bűnvádi eljárásnak nehézkessé tételét, komplikációját s elhúzódását idézi elő s a közvádlónak, a vádlottnak s a biróságnak helyzetét megnehezíti - s nézetem szerint helyesen - mellőzte.</w:t>
      </w:r>
    </w:p>
    <w:p>
      <w:pPr>
        <w:pStyle w:val="Normal"/>
        <w:rPr/>
      </w:pPr>
      <w:r>
        <w:rPr/>
        <w:t>M.-ra jogosultaknak elismerendők mindazok, akiknek bármely jogát a bevégzett v. megkisérlett bűntett sértette v. veszélyeztette, továbbá indítványi bűntetteknél a sértett fél, vagyis az, aki az indítvány előterjesztésére jogosítva van. Különösen téves a M.-nak csakis a vagyonilag károsítottakra szorítása. Ha a M.-ra többen jogosítvák, amennyiben az együttes M.-at a törvény mellőzné, az egyik jogosult által megindított vádhoz a többi jogosultak csatlakozhatnak. A csatlakozók jogkörét a törvényben célszerü meghatározni. A jogkör szűkebbre v. szélesebbre szabható, de általánosan elfogadott elv szerint a csatlakozás folytán az addig teljesitett birói cselekményeknek és a vádló addigi indítványainak hatálya nem változik. A vádelvnek következménye lévén az, hogy a vádló a vádat elejtheti, ez a jog a magánvádlót is megilleti. Ha a magánvádló az eljárás folyama alatt meghal, a vádat a törvény által arra jogosított veheti át. Jogosultnak tekintendők vagyon elleni bűntettek esetében az örökös, más esetekben a legközelebbi hozzátartozók. A vád elejtésével egyenlő hatályu, ha a magánvádló szabályszerü megidézés dacára a tárgyalásra meg nem jelenik v. praeclusiv határidőket elmulaszt. A magánvádló jogköre az uralkodó nézet szerint az, hogy a vád képviselete körül a magánvádló egészben véve a közvádló jogait gyakorolja, a közvádlót közhatósági jellegéből folyó jogai azonban a magánvádlót nem illetik.</w:t>
      </w:r>
    </w:p>
    <w:p>
      <w:pPr>
        <w:pStyle w:val="Heading1"/>
        <w:rPr/>
      </w:pPr>
      <w:r>
        <w:rPr/>
        <w:t>Magánvádló</w:t>
      </w:r>
    </w:p>
    <w:p>
      <w:pPr>
        <w:pStyle w:val="Normal"/>
        <w:rPr/>
      </w:pPr>
      <w:r>
        <w:rPr/>
        <w:t>az a magánfél, aki a bűnügyekben a közvád képviseletével rendszerint megbizott közvádló helyett a bűnvádat képviseli. L. Magánvád.</w:t>
      </w:r>
    </w:p>
    <w:p>
      <w:pPr>
        <w:pStyle w:val="Heading1"/>
        <w:rPr/>
      </w:pPr>
      <w:r>
        <w:rPr/>
        <w:t>Magánvágány</w:t>
      </w:r>
    </w:p>
    <w:p>
      <w:pPr>
        <w:pStyle w:val="Normal"/>
        <w:rPr/>
      </w:pPr>
      <w:r>
        <w:rPr/>
        <w:t>(private lines), igy nevezik Angolországban az iparvágányokat s a vasutaktól a magánfelek telepeire vezetett csatlakozó vágányokat.</w:t>
      </w:r>
    </w:p>
    <w:p>
      <w:pPr>
        <w:pStyle w:val="Heading1"/>
        <w:rPr/>
      </w:pPr>
      <w:r>
        <w:rPr/>
        <w:t>Magánvaló</w:t>
      </w:r>
    </w:p>
    <w:p>
      <w:pPr>
        <w:pStyle w:val="Normal"/>
        <w:rPr/>
      </w:pPr>
      <w:r>
        <w:rPr/>
        <w:t>l. Ding an sich.</w:t>
      </w:r>
    </w:p>
    <w:p>
      <w:pPr>
        <w:pStyle w:val="Heading1"/>
        <w:rPr/>
      </w:pPr>
      <w:r>
        <w:rPr/>
        <w:t>Magánváltó</w:t>
      </w:r>
    </w:p>
    <w:p>
      <w:pPr>
        <w:pStyle w:val="Normal"/>
        <w:rPr/>
      </w:pPr>
      <w:r>
        <w:rPr/>
        <w:t>l. Váltó.</w:t>
      </w:r>
    </w:p>
    <w:p>
      <w:pPr>
        <w:pStyle w:val="Heading1"/>
        <w:rPr/>
      </w:pPr>
      <w:r>
        <w:rPr/>
        <w:t>Magánvasutak</w:t>
      </w:r>
    </w:p>
    <w:p>
      <w:pPr>
        <w:pStyle w:val="Normal"/>
        <w:rPr/>
      </w:pPr>
      <w:r>
        <w:rPr/>
        <w:t>A vasutakat a tulajdonjog s kezelésük szerint három osztályba sorolhatjuk: 1. M. (private railways, chemins de fer concédés, Privatbahnen) azok, melyeket magánemberek vagy társulatok építettek s kezelnek; 2. államvasutak (state railways, chemins de fer de l'Etat, Staatseisenbahnen), melyeketaz állam épített avagy államosítás (l. o.) útján szerzett meg és kezel; 3. vannak olyan M., melyeket az állam kezel, de magántulajdont képeznek, minő például hazánkban a helyi érdekü vasutak nagy része. L. még Vasutak.</w:t>
      </w:r>
    </w:p>
    <w:p>
      <w:pPr>
        <w:pStyle w:val="Heading1"/>
        <w:rPr/>
      </w:pPr>
      <w:r>
        <w:rPr/>
        <w:t>Magánvégrendelet</w:t>
      </w:r>
    </w:p>
    <w:p>
      <w:pPr>
        <w:pStyle w:val="Normal"/>
        <w:rPr/>
      </w:pPr>
      <w:r>
        <w:rPr/>
        <w:t>l. Végrendelet.</w:t>
      </w:r>
    </w:p>
    <w:p>
      <w:pPr>
        <w:pStyle w:val="Heading1"/>
        <w:rPr/>
      </w:pPr>
      <w:r>
        <w:rPr/>
        <w:t>Magánvétség</w:t>
      </w:r>
    </w:p>
    <w:p>
      <w:pPr>
        <w:pStyle w:val="Normal"/>
        <w:rPr/>
      </w:pPr>
      <w:r>
        <w:rPr/>
        <w:t>(delictum privatum), l. Bántalom.</w:t>
      </w:r>
    </w:p>
    <w:p>
      <w:pPr>
        <w:pStyle w:val="Heading1"/>
        <w:rPr/>
      </w:pPr>
      <w:r>
        <w:rPr/>
        <w:t>Magánviszonyok</w:t>
      </w:r>
    </w:p>
    <w:p>
      <w:pPr>
        <w:pStyle w:val="Normal"/>
        <w:rPr/>
      </w:pPr>
      <w:r>
        <w:rPr/>
        <w:t>azok, melyek az egyeseknek lételét és külön társadalmi érdekeit illetik, ilyen viszony van p. az adós és a hitelező között, míg a közhivatalnok és az állam közötti viszony közjogi természetü s nem magánviszony.</w:t>
      </w:r>
    </w:p>
    <w:p>
      <w:pPr>
        <w:pStyle w:val="Heading1"/>
        <w:rPr/>
      </w:pPr>
      <w:r>
        <w:rPr/>
        <w:t>Magánzó</w:t>
      </w:r>
    </w:p>
    <w:p>
      <w:pPr>
        <w:pStyle w:val="Normal"/>
        <w:rPr/>
      </w:pPr>
      <w:r>
        <w:rPr/>
        <w:t>az, aki nyilvános hivatalt nem tölt be s tőkéjéből él.</w:t>
      </w:r>
    </w:p>
    <w:p>
      <w:pPr>
        <w:pStyle w:val="Heading1"/>
        <w:rPr/>
      </w:pPr>
      <w:r>
        <w:rPr/>
        <w:t>Magár</w:t>
      </w:r>
    </w:p>
    <w:p>
      <w:pPr>
        <w:pStyle w:val="Normal"/>
        <w:rPr/>
      </w:pPr>
      <w:r>
        <w:rPr/>
        <w:t>(növ.), l. Hajszálfű.</w:t>
      </w:r>
    </w:p>
    <w:p>
      <w:pPr>
        <w:pStyle w:val="Heading1"/>
        <w:rPr/>
      </w:pPr>
      <w:r>
        <w:rPr/>
        <w:t>Magarazsevic</w:t>
      </w:r>
    </w:p>
    <w:p>
      <w:pPr>
        <w:pStyle w:val="Normal"/>
        <w:rPr/>
      </w:pPr>
      <w:r>
        <w:rPr/>
        <w:t>György, szerb iró, szül. Adasevicben (Szerém) 1793., megh. Újvidéken 1830 jan. 18. 1813-17. Karlócon volt gimnáziumi segédtanár és azután haláláig Újvidéken gimn. tanár. Több kisebb történelmi munkát irt, igy Kratka vsemirna istorija (Rövid világtörténelem, Buda 1831); Istorja od 1809 do 1821 (Európa politikai története 1809-1821 (Bécs 1823) stb., de főérdeme volt a szerb irodalomra nézve nagy fontosságu Ljetopis srbski (Szerb évkönyvek) alapítása, melynek ő volt szerkesztője 1825-1830.</w:t>
      </w:r>
    </w:p>
    <w:p>
      <w:pPr>
        <w:pStyle w:val="Heading1"/>
        <w:rPr/>
      </w:pPr>
      <w:r>
        <w:rPr/>
        <w:t>Magári</w:t>
      </w:r>
    </w:p>
    <w:p>
      <w:pPr>
        <w:pStyle w:val="Normal"/>
        <w:rPr/>
      </w:pPr>
      <w:r>
        <w:rPr/>
        <w:t>l. Magyar.</w:t>
      </w:r>
    </w:p>
    <w:p>
      <w:pPr>
        <w:pStyle w:val="Heading1"/>
        <w:rPr/>
      </w:pPr>
      <w:r>
        <w:rPr/>
        <w:t>Magasan tenyésztett</w:t>
      </w:r>
    </w:p>
    <w:p>
      <w:pPr>
        <w:pStyle w:val="Normal"/>
        <w:rPr/>
      </w:pPr>
      <w:r>
        <w:rPr/>
        <w:t>1. az a félvérállat (l. o.), mely közel áll a telivérhez, de mely némi közönséges vért is tartalmaz, p. az olyan ló, mely 7/8 v. több angol s 1/8 v. kevesebb közönséges vért tartalmaz; 2. az a nyáj, törzs v. fajta, melynek elődei között nem voltak ugyan telivér állatok, de mely ügyes tenyésztés általmagas fokra emeltetett. Utóbbi szempontból p. M.-nek nevezték az elektorál-juhot, v. ilyennek tartják a charolaisi marhát stb. A M. fogalom egyébiránt a telivér fogalomnakmintegy előfoka, s ingadozó értelmü, mert a tenyésztők közt nincs határozott megállapodás arra nézve, hogy az állat mikor és meddig nevezhető M.-nek.</w:t>
      </w:r>
    </w:p>
    <w:p>
      <w:pPr>
        <w:pStyle w:val="Heading1"/>
        <w:rPr/>
      </w:pPr>
      <w:r>
        <w:rPr/>
        <w:t>Magas domborumű</w:t>
      </w:r>
    </w:p>
    <w:p>
      <w:pPr>
        <w:pStyle w:val="Normal"/>
        <w:rPr/>
      </w:pPr>
      <w:r>
        <w:rPr/>
        <w:t>l. Domborumű.</w:t>
      </w:r>
    </w:p>
    <w:p>
      <w:pPr>
        <w:pStyle w:val="Heading1"/>
        <w:rPr/>
      </w:pPr>
      <w:r>
        <w:rPr/>
        <w:t>Magas egyház</w:t>
      </w:r>
    </w:p>
    <w:p>
      <w:pPr>
        <w:pStyle w:val="Normal"/>
        <w:rPr/>
      </w:pPr>
      <w:r>
        <w:rPr/>
        <w:t>(high church), igy nevezik az angol püspöki egyházat, megkülönböztetésül a skót presbiteri egyházaktól, l. Anglikán egyház.</w:t>
      </w:r>
    </w:p>
    <w:p>
      <w:pPr>
        <w:pStyle w:val="Heading1"/>
        <w:rPr/>
      </w:pPr>
      <w:r>
        <w:rPr/>
        <w:t>Magas építészet</w:t>
      </w:r>
    </w:p>
    <w:p>
      <w:pPr>
        <w:pStyle w:val="Normal"/>
        <w:rPr/>
      </w:pPr>
      <w:r>
        <w:rPr/>
        <w:t>a műszaki tudományoknak az az ága, amely kizárólag épületek konstruálására vonatkozik, ahol épület alatt minden műtárgyat értünk, amely falazat vagy ezt pótló szerkezet és tetőzet által állandó tartózkodás helyéül vagy egyéb céloknak szolgáló térséget zár magába.</w:t>
      </w:r>
    </w:p>
    <w:p>
      <w:pPr>
        <w:pStyle w:val="Heading1"/>
        <w:rPr/>
      </w:pPr>
      <w:r>
        <w:rPr/>
        <w:t>Magas építmény</w:t>
      </w:r>
    </w:p>
    <w:p>
      <w:pPr>
        <w:pStyle w:val="Normal"/>
        <w:rPr/>
      </w:pPr>
      <w:r>
        <w:rPr/>
        <w:t>(vasút), l. Alépítmény.</w:t>
      </w:r>
    </w:p>
    <w:p>
      <w:pPr>
        <w:pStyle w:val="Heading1"/>
        <w:rPr/>
      </w:pPr>
      <w:r>
        <w:rPr/>
        <w:t>Magasfalu</w:t>
      </w:r>
    </w:p>
    <w:p>
      <w:pPr>
        <w:pStyle w:val="Normal"/>
        <w:rPr/>
      </w:pPr>
      <w:r>
        <w:rPr/>
        <w:t>(Hochstettno), nagyközség Pozsony vármegye pozsonyi j.-ban, (1891) 2367 tót lakossal, postahivatallal és postatakarékpénztárral.</w:t>
      </w:r>
    </w:p>
    <w:p>
      <w:pPr>
        <w:pStyle w:val="Heading1"/>
        <w:rPr/>
      </w:pPr>
      <w:r>
        <w:rPr/>
        <w:t>Magas hangok</w:t>
      </w:r>
    </w:p>
    <w:p>
      <w:pPr>
        <w:pStyle w:val="Normal"/>
        <w:rPr/>
      </w:pPr>
      <w:r>
        <w:rPr/>
        <w:t>a szájban elől képzett magánhangzók: e ë é i, ö ü. L. Hangok és Illeszkedés.</w:t>
      </w:r>
    </w:p>
    <w:p>
      <w:pPr>
        <w:pStyle w:val="Heading1"/>
        <w:rPr/>
      </w:pPr>
      <w:r>
        <w:rPr/>
        <w:t>Magas hegységi erdő</w:t>
      </w:r>
    </w:p>
    <w:p>
      <w:pPr>
        <w:pStyle w:val="Normal"/>
        <w:rPr/>
      </w:pPr>
      <w:r>
        <w:rPr/>
        <w:t>olyan erdő, mely a növénytenyészet felső határa felé 1500-2000 m. tengerszint feletti magasságban van s majdnem kizárólag fenyvekből áll; alantabb a lucfenyő viszi a főszerepet, de lassankint elmaradozik, 1800 m. magasságban már csak facsoportokat alkot, majd pedig csak szálankint és eltörpülve fordul elő s helyét a törpe fenyő veszi át, mely földreterülő elbokrosodott állabjaival a fatenyészet legfelső határát foglalja el. A magas hegységi erdők lakója a vörös és havasi fenyő is, de ezek csak közbeelegyítve, elszórtan és kisebb mennyiségben fordulnak elő hazánkban.</w:t>
      </w:r>
    </w:p>
    <w:p>
      <w:pPr>
        <w:pStyle w:val="Heading1"/>
        <w:rPr/>
      </w:pPr>
      <w:r>
        <w:rPr/>
        <w:t>Magasi</w:t>
      </w:r>
    </w:p>
    <w:p>
      <w:pPr>
        <w:pStyle w:val="Normal"/>
        <w:rPr/>
      </w:pPr>
      <w:r>
        <w:rPr/>
        <w:t>(Nemes-), kisközség Vasmegye kis-celli j.-ban, (1891) 1142 magyar lak., postahivatallal és postatakarékpénztárral.</w:t>
      </w:r>
    </w:p>
    <w:p>
      <w:pPr>
        <w:pStyle w:val="Heading1"/>
        <w:rPr/>
      </w:pPr>
      <w:r>
        <w:rPr/>
        <w:t>Magasins généraux</w:t>
      </w:r>
    </w:p>
    <w:p>
      <w:pPr>
        <w:pStyle w:val="Normal"/>
        <w:rPr/>
      </w:pPr>
      <w:r>
        <w:rPr/>
        <w:t>l. Közraktárak.</w:t>
      </w:r>
    </w:p>
    <w:p>
      <w:pPr>
        <w:pStyle w:val="Heading1"/>
        <w:rPr/>
      </w:pPr>
      <w:r>
        <w:rPr/>
        <w:t>Magas iskola</w:t>
      </w:r>
    </w:p>
    <w:p>
      <w:pPr>
        <w:pStyle w:val="Normal"/>
        <w:rPr/>
      </w:pPr>
      <w:r>
        <w:rPr/>
        <w:t>l. Lovaglás.</w:t>
      </w:r>
    </w:p>
    <w:p>
      <w:pPr>
        <w:pStyle w:val="Heading1"/>
        <w:rPr/>
      </w:pPr>
      <w:r>
        <w:rPr/>
        <w:t>Magas porta</w:t>
      </w:r>
    </w:p>
    <w:p>
      <w:pPr>
        <w:pStyle w:val="Normal"/>
        <w:rPr/>
      </w:pPr>
      <w:r>
        <w:rPr/>
        <w:t>vagy fényes porta, fényes kapu, európai fordítása az eredeti báb áli-nak, mely a török miniszterelnökségi palotát jelenti. L. Báb.</w:t>
      </w:r>
    </w:p>
    <w:p>
      <w:pPr>
        <w:pStyle w:val="Heading1"/>
        <w:rPr/>
      </w:pPr>
      <w:r>
        <w:rPr/>
        <w:t>Magasság</w:t>
      </w:r>
    </w:p>
    <w:p>
      <w:pPr>
        <w:pStyle w:val="Normal"/>
        <w:rPr/>
      </w:pPr>
      <w:r>
        <w:rPr/>
        <w:t>(altitudo), a háromszögnél, gúlánál és kúpnál a csúcstól az alapra bocsátott merőleges; egyenközénynél, trapéznál, hasábnál és hengernél az alapnak távolsága az átellenben fekvő oldaltól, illetőleg laptól. Valamely csillagnak v. általában az éggömb valamely pontjának M.-a (elevatio) az illető ponttól a horizonig vont függőleges körív. Az ég sarkánakM.-a megegyezik az észlelő helyénekföldrajzi szélességével és sarkmagasságnak neveztetik. A hajózásban a sarkmagasságot röviden M.-nak mondják, tehát e kifejezés: «egy M.-ban lenni» a. m. ugyanazon földrajzi szélesség alatt lenni más hellyel. A csillagok M.-ának megnevezésére szolgál a teodolit, a meridiánkör, v. a sextáns és közvetve a megfigyelési hely geográfiai szélességének és helyi idejének ismeretéhez vezet (l. Ég). Valamely hegy abszolut M.-a alatt azt értjük, hogy mennyire van csúcsa a tenger szine felett, relativ M.-a alatt pedig azt, hogy mennyire emelkedik ki a csúcs a hegy lába fölé.</w:t>
      </w:r>
    </w:p>
    <w:p>
      <w:pPr>
        <w:pStyle w:val="Heading1"/>
        <w:rPr/>
      </w:pPr>
      <w:r>
        <w:rPr/>
        <w:t>Magassági éghajlat</w:t>
      </w:r>
    </w:p>
    <w:p>
      <w:pPr>
        <w:pStyle w:val="Normal"/>
        <w:rPr/>
      </w:pPr>
      <w:r>
        <w:rPr/>
        <w:t>v. hegyi éghajlat, l. Éghajlat.</w:t>
      </w:r>
    </w:p>
    <w:p>
      <w:pPr>
        <w:pStyle w:val="Heading1"/>
        <w:rPr/>
      </w:pPr>
      <w:r>
        <w:rPr/>
        <w:t>Magassági jegy</w:t>
      </w:r>
    </w:p>
    <w:p>
      <w:pPr>
        <w:pStyle w:val="Normal"/>
        <w:rPr/>
      </w:pPr>
      <w:r>
        <w:rPr/>
        <w:t>valamely pontosan meghatározott magasságu pontnak állandó megjelölésére szolgál. Rendesen középületek falaiba beillesztett vastáblácska, melyen különböző módon van az illető pont kitüntetve. Igy p. nálunk a katonai elsőrendü szintezések fixpontjai a táblácska mögött a falba befalazott, vizszintes, hengeralaku üreggel átfúrt vasöntvény által vannak jelölve. A furtnak a táblán is megfelel egy lyuk, ugy hogy ide egy ércpálcát leht bedugni, melyre a szintezőlécet felfüggesztik. l. Fixpont.</w:t>
      </w:r>
    </w:p>
    <w:p>
      <w:pPr>
        <w:pStyle w:val="Heading1"/>
        <w:rPr/>
      </w:pPr>
      <w:r>
        <w:rPr/>
        <w:t>Magassági kör</w:t>
      </w:r>
    </w:p>
    <w:p>
      <w:pPr>
        <w:pStyle w:val="Normal"/>
        <w:rPr/>
      </w:pPr>
      <w:r>
        <w:rPr/>
        <w:t>máskép vertikális kör, a csillagászatbanminden a zeniten és nadiron átmenő és igy legnagyobb kör, mely a horizontra merőleges (l. Ég). M. még minden olyan műszer is, mellyel az égi testeknek a horizont feletti magasságát ivmértékben mérjük. Ezeknél függélyes és forogható tengely végére kezdetben vizszintes tengely van ugyancsak forgathatón megerősítve,ennek egyik végén a beosztott kör, másik végén pedig a távcső van; a körön levő osztás segélyével az a szög, mellyel a távcsövet a vizszintes irányból el kell mozdítani, hogy az az illető égi testre legyen irányozva, leolvasható. Tulajdonképen tehát a teodolit, altazimut (l. o.) univerzális mind, egyúttal M. is; csak ilyenek újabbanmár nem is készülnek. A meridiánban a csillagok magasságát a meridiánkörrel szokás mérni (l. Csillagászati műszerek).</w:t>
      </w:r>
    </w:p>
    <w:p>
      <w:pPr>
        <w:pStyle w:val="Heading1"/>
        <w:rPr/>
      </w:pPr>
      <w:r>
        <w:rPr/>
        <w:t>Magassági osztályok</w:t>
      </w:r>
    </w:p>
    <w:p>
      <w:pPr>
        <w:pStyle w:val="Normal"/>
        <w:rPr/>
      </w:pPr>
      <w:r>
        <w:rPr/>
        <w:t>(erdészet), oly erdőállabok becslésénél, melyek egyes fáinak magassági különbségei, akár a talajviszonyok, akár a rendszertelen kihasználás, akár végre az üzemmód (szálaló és középerdőüzem) miatt feltünők, szükséges az egyes fákat 2-3 magassági osztályba sorozva kiszámlálni és az egyes osztályok fatömegét külön-külön meghatározni. Középkoru vagy felnőtt állabokban 2-3 m.-nyi különbség lehet az egyes osztályok átlagos magasságai közt. L. még Erdőbecslés.</w:t>
      </w:r>
    </w:p>
    <w:p>
      <w:pPr>
        <w:pStyle w:val="Heading1"/>
        <w:rPr/>
      </w:pPr>
      <w:r>
        <w:rPr/>
        <w:t>Magasságmérés</w:t>
      </w:r>
    </w:p>
    <w:p>
      <w:pPr>
        <w:pStyle w:val="Normal"/>
        <w:rPr/>
      </w:pPr>
      <w:r>
        <w:rPr/>
        <w:t>többféle módon végezhető. 1. Közvetlenül mérőléccel v. szalaggal, mely egyszerüségénél fogva nem szorul magyarázatra. 2. Trigonometeres módszerrel, mikor a keresett magasság egy derékszögü háromszög egyik befogója gyanánt adódik ki. Ide okvetlenül szükséges egy olyan műszer, mellyel függélyes síkban fekvő szögeket mérhetünk meg. Ha BC (l. ábra) a megmérendő magasság, melyet ismerünk, ugy csak az a magassági szöget kell megmérni és BC kiszámítható: BC = AB. tang. a.</w:t>
      </w:r>
    </w:p>
    <w:p>
      <w:pPr>
        <w:pStyle w:val="Brahely"/>
        <w:rPr/>
      </w:pPr>
      <w:r>
        <w:rPr/>
        <w:t>[ÁBRA]</w:t>
      </w:r>
    </w:p>
    <w:p>
      <w:pPr>
        <w:pStyle w:val="Normal"/>
        <w:rPr/>
      </w:pPr>
      <w:r>
        <w:rPr/>
        <w:t>Az AB vizszintes távolságot közvetlenül rendesen nem lehet megmérni, hanem háromszögelés útján ismeretes. Ha az AB távolság igen nagy, akkor figyelembe kell venni a föld görbületét és a fénysugár elhajlását az egyenlőtlen sűrüségü légrétegekben, miáltal az előbbiegyszerü képlet kissé komplikáltabb lesz. 3. Szintezésnéla szintező műszerrelvizszintes síkot tűzünk ki s megmérjük, hogy a két pont,melyeknek relativ magasságát ismerni akarjuk, milyen mélyen van a kitűzött vizszintes sikalatt. Nagyobb távolságoknál és magasság különbségeknél több sgédpontot kell közbe iktatni s igy több műszerállással, fokról fokra határozzuk meg a keresett magasságot. 4. M. légsúlymérővel, l. Hegymagasságmérés és Geodézia (VII. köt. 907. old.).</w:t>
      </w:r>
    </w:p>
    <w:p>
      <w:pPr>
        <w:pStyle w:val="Heading1"/>
        <w:rPr/>
      </w:pPr>
      <w:r>
        <w:rPr/>
        <w:t>Magas-Tátra</w:t>
      </w:r>
    </w:p>
    <w:p>
      <w:pPr>
        <w:pStyle w:val="Normal"/>
        <w:rPr/>
      </w:pPr>
      <w:r>
        <w:rPr/>
        <w:t>l. Tátra.</w:t>
      </w:r>
    </w:p>
    <w:p>
      <w:pPr>
        <w:pStyle w:val="Heading1"/>
        <w:rPr/>
      </w:pPr>
      <w:r>
        <w:rPr/>
        <w:t>Magasztos</w:t>
      </w:r>
    </w:p>
    <w:p>
      <w:pPr>
        <w:pStyle w:val="Normal"/>
        <w:rPr/>
      </w:pPr>
      <w:r>
        <w:rPr/>
        <w:t>(eszt.), a fenségesnek (l. o.) árnyalata, tulajdonképen fordítása a sublime, erhaben szavaknak, de mégsem jelenti egészen ugyanazt. Rendesen a lelki emelkedettségre, a szellemi nagyra, a lelki fenségre szokás alkalmazni.</w:t>
      </w:r>
    </w:p>
    <w:p>
      <w:pPr>
        <w:pStyle w:val="Heading1"/>
        <w:rPr/>
      </w:pPr>
      <w:r>
        <w:rPr/>
        <w:t>Magától lövő</w:t>
      </w:r>
    </w:p>
    <w:p>
      <w:pPr>
        <w:pStyle w:val="Normal"/>
        <w:rPr/>
      </w:pPr>
      <w:r>
        <w:rPr/>
        <w:t>oly lövőkészülék, mely megérintésekor elsül; vadállatok és betörők ellen használják. Háboruban a várharcok alatt oly terekre rejtenekel M. készülékeket, melyekre az ellenfél valószinüleg jönni fog. Tengerpartok, kikötők stb. megvédésére és folyókon való hajózás megakadályozására is M.-ket (torpedókat) sülyesztenek a viz alá, melyek, ha ellenséges hajó viz alatti részével beléjük ütközik, elsülnek és ezzel robbanó szereket gyujtanak meg, melyekaknaszerühatásukkal az ellenséges hajót veszélyeztetik.</w:t>
      </w:r>
    </w:p>
    <w:p>
      <w:pPr>
        <w:pStyle w:val="Heading1"/>
        <w:rPr/>
      </w:pPr>
      <w:r>
        <w:rPr/>
        <w:t>Magázás</w:t>
      </w:r>
    </w:p>
    <w:p>
      <w:pPr>
        <w:pStyle w:val="Normal"/>
        <w:rPr/>
      </w:pPr>
      <w:r>
        <w:rPr/>
        <w:t>l. Megszólítás.</w:t>
      </w:r>
    </w:p>
    <w:p>
      <w:pPr>
        <w:pStyle w:val="Heading1"/>
        <w:rPr/>
      </w:pPr>
      <w:r>
        <w:rPr/>
        <w:t>Magazin</w:t>
      </w:r>
    </w:p>
    <w:p>
      <w:pPr>
        <w:pStyle w:val="Normal"/>
        <w:rPr/>
      </w:pPr>
      <w:r>
        <w:rPr/>
        <w:t>l. Raktár és Közraktár. M.-puska, l. Lövőfegyver.</w:t>
      </w:r>
    </w:p>
    <w:p>
      <w:pPr>
        <w:pStyle w:val="Heading1"/>
        <w:rPr/>
      </w:pPr>
      <w:r>
        <w:rPr/>
        <w:t>Magáztatás</w:t>
      </w:r>
    </w:p>
    <w:p>
      <w:pPr>
        <w:pStyle w:val="Normal"/>
        <w:rPr/>
      </w:pPr>
      <w:r>
        <w:rPr/>
        <w:t>Némely erdei fa magját elvetés előtt vizben áztatják, hogy a felduzzadt mag könnyebben csirázásnak induljon. Különösen állez az akácfa magjára, melyet forró vizzel szoktak leönteni, hogy a kemény maghéj könnyebben pattanjon fel.</w:t>
      </w:r>
    </w:p>
    <w:p>
      <w:pPr>
        <w:pStyle w:val="Heading1"/>
        <w:rPr/>
      </w:pPr>
      <w:r>
        <w:rPr/>
        <w:t>Magbél</w:t>
      </w:r>
    </w:p>
    <w:p>
      <w:pPr>
        <w:pStyle w:val="Normal"/>
        <w:rPr/>
      </w:pPr>
      <w:r>
        <w:rPr/>
        <w:t>(növ., nucleus), l. Mag.</w:t>
      </w:r>
    </w:p>
    <w:p>
      <w:pPr>
        <w:pStyle w:val="Heading1"/>
        <w:rPr/>
      </w:pPr>
      <w:r>
        <w:rPr/>
        <w:t>Magburok</w:t>
      </w:r>
    </w:p>
    <w:p>
      <w:pPr>
        <w:pStyle w:val="Normal"/>
        <w:rPr/>
      </w:pPr>
      <w:r>
        <w:rPr/>
        <w:t>(növ.) a. m. maghéj, l. Mag.</w:t>
      </w:r>
    </w:p>
    <w:p>
      <w:pPr>
        <w:pStyle w:val="Heading1"/>
        <w:rPr/>
      </w:pPr>
      <w:r>
        <w:rPr/>
        <w:t>Magcsa</w:t>
      </w:r>
    </w:p>
    <w:p>
      <w:pPr>
        <w:pStyle w:val="Normal"/>
        <w:rPr/>
      </w:pPr>
      <w:r>
        <w:rPr/>
        <w:t>(növ., ovulum) a. m. a még termékenyületlen pete (l. o.).</w:t>
      </w:r>
    </w:p>
    <w:p>
      <w:pPr>
        <w:pStyle w:val="Heading1"/>
        <w:rPr/>
      </w:pPr>
      <w:r>
        <w:rPr/>
        <w:t>Magcsákó</w:t>
      </w:r>
    </w:p>
    <w:p>
      <w:pPr>
        <w:pStyle w:val="Normal"/>
        <w:rPr/>
      </w:pPr>
      <w:r>
        <w:rPr/>
        <w:t>(növ., Dryas L.), a róla elnevezett család génusza, 2 faja Európa, Ázsia és Amerika havasain terem. A Dr. octopetala L. fehérvirágu havasi (1600-2600 m.) apró cserje.</w:t>
      </w:r>
    </w:p>
    <w:p>
      <w:pPr>
        <w:pStyle w:val="Heading1"/>
        <w:rPr/>
      </w:pPr>
      <w:r>
        <w:rPr/>
        <w:t>Magcsákónemüek</w:t>
      </w:r>
    </w:p>
    <w:p>
      <w:pPr>
        <w:pStyle w:val="Normal"/>
        <w:rPr/>
      </w:pPr>
      <w:r>
        <w:rPr/>
        <w:t>(növ., Dryadeae), majd a rózsafélék alcsaládja, majd újabban mint magcsákófélék (Dryadaceae v.Potentillaceae), a rózsafélékkel egyrangu, külön család. Virágjuk csillagforma, a vacka lapos, tányérforma, a kehely 4-5 levelü, de vele ugyanannyi levelü mellékkehely is váltakozik. Szirom ritkán nincs (palástfű), a him számtalan, ritkán 4-5. A termő is többnyire sok, egy-egy levélből alakul, belső s vagy egymagu makkocska, vagy csoportos, csonthéjas gyümölcs lesz belőle. Egy-két szem makkocska ritka. Füvek vagy cserjék ujjasan vagy szárnyaltan összetett, ritkán egyszerü levelekkel. Melléklevelök is van. Mintegy 600 faja kiváltképen a mérsékelt és hideg tájakon terem. Ide tartozik a palástfű, a pipefű (Potentilla), a szamóca, szeder, a szegfűgyök stb.</w:t>
      </w:r>
    </w:p>
    <w:p>
      <w:pPr>
        <w:pStyle w:val="Heading1"/>
        <w:rPr/>
      </w:pPr>
      <w:r>
        <w:rPr/>
        <w:t>Magcsemete</w:t>
      </w:r>
    </w:p>
    <w:p>
      <w:pPr>
        <w:pStyle w:val="Normal"/>
        <w:rPr/>
      </w:pPr>
      <w:r>
        <w:rPr/>
        <w:t>l. Csemete.</w:t>
      </w:r>
    </w:p>
    <w:p>
      <w:pPr>
        <w:pStyle w:val="Heading1"/>
        <w:rPr/>
      </w:pPr>
      <w:r>
        <w:rPr/>
        <w:t>Magda</w:t>
      </w:r>
    </w:p>
    <w:p>
      <w:pPr>
        <w:pStyle w:val="Normal"/>
        <w:rPr/>
      </w:pPr>
      <w:r>
        <w:rPr/>
        <w:t>Pál, földrajzi iró, szül.Rozsnyón 1770., megh. 1841 jul. 23.; tanult u. o. Késmárkon, Pozsonyban, azután külföldön is. Visszatérve eleinte magánnevelő volt, később Csetneken a magyar nyelvtant és szónoklatot adta elő, majd Lőcsén működött mint a protestáns egyházjog tanára, később Besztercebányán, Sopronban, Karlovicon, végre Sároapatakon. Nagyhirü tanár volt, külföldre Teschenbe is hivták igazgatónak. Számos apró művén kivül, melyek egy része a Felső-Magyarországi Minervában jelent meg, van két nagyobb munkája: Magyarország és a határőrző katonaság vidékének statisztikai és geographiai leirása (Pest 1810, németül Lipcsében 1832 és 2-ik kiad. 1835); A mezei gazdaság philosophiájának szabásai szerintokoskodó és munkálkodó gazda (Sárospatak 1833). Filozofiai munkái kéziratban maradtak.</w:t>
      </w:r>
    </w:p>
    <w:p>
      <w:pPr>
        <w:pStyle w:val="Heading1"/>
        <w:rPr/>
      </w:pPr>
      <w:r>
        <w:rPr/>
        <w:t>Magdala</w:t>
      </w:r>
    </w:p>
    <w:p>
      <w:pPr>
        <w:pStyle w:val="Normal"/>
        <w:rPr/>
      </w:pPr>
      <w:r>
        <w:rPr/>
        <w:t>egykori sziklavár Abisszinia belsejében, Gondartól DK-nek 190 km.-nyire, 2730 m. magasban. 1868 ápr. 13. Sir Robert Napier angol hadvezér lerombolta. L. Abisszinia történetét.</w:t>
      </w:r>
    </w:p>
    <w:p>
      <w:pPr>
        <w:pStyle w:val="Heading1"/>
        <w:rPr/>
      </w:pPr>
      <w:r>
        <w:rPr/>
        <w:t>Magdala</w:t>
      </w:r>
    </w:p>
    <w:p>
      <w:pPr>
        <w:pStyle w:val="Normal"/>
        <w:rPr/>
      </w:pPr>
      <w:r>
        <w:rPr/>
        <w:t>(héb. Migdol a.m. torony), a semiták gyakran használták hely- és városnevek képzésénél. Különösen ismeretes egy M., a Mária Magdolna szülővárosa, mely a mai el-Medsdel falucska (Tiberiastól É-ra, 5 km.-nyire) helyén állt volna.</w:t>
      </w:r>
    </w:p>
    <w:p>
      <w:pPr>
        <w:pStyle w:val="Heading1"/>
        <w:rPr/>
      </w:pPr>
      <w:r>
        <w:rPr/>
        <w:t>Magdala-vörös</w:t>
      </w:r>
    </w:p>
    <w:p>
      <w:pPr>
        <w:pStyle w:val="Normal"/>
        <w:rPr/>
      </w:pPr>
      <w:r>
        <w:rPr/>
        <w:t>magenta-vörös, naftalin-vörös. A selyemfestésben használatos kátrányfesték, mely a naftalinnak egyik bonyolódottabb szerkezetü származéka; képlete: C</w:t>
      </w:r>
      <w:r>
        <w:rPr>
          <w:vertAlign w:val="subscript"/>
        </w:rPr>
        <w:t>20</w:t>
      </w:r>
      <w:r>
        <w:rPr/>
        <w:t>H</w:t>
      </w:r>
      <w:r>
        <w:rPr>
          <w:vertAlign w:val="subscript"/>
        </w:rPr>
        <w:t>21</w:t>
      </w:r>
      <w:r>
        <w:rPr/>
        <w:t>N</w:t>
      </w:r>
      <w:r>
        <w:rPr>
          <w:vertAlign w:val="subscript"/>
        </w:rPr>
        <w:t>4</w:t>
      </w:r>
      <w:r>
        <w:rPr/>
        <w:t>Cl. A M. barna-fekete kristályos por, mely forró vizben és borszeszben oldódik. Jellemző a M.-re, hogy borszeszes oldata vörös szinben fluoreszkál, és hogy ez az oldat cink porral melegitve elszintelenedik, de a levegőn ismét vörössé lesz.</w:t>
      </w:r>
    </w:p>
    <w:p>
      <w:pPr>
        <w:pStyle w:val="Heading1"/>
        <w:rPr/>
      </w:pPr>
      <w:r>
        <w:rPr/>
        <w:t>Magdalena</w:t>
      </w:r>
    </w:p>
    <w:p>
      <w:pPr>
        <w:pStyle w:val="Normal"/>
        <w:rPr/>
      </w:pPr>
      <w:r>
        <w:rPr/>
        <w:t>1. pompás, 90 km. hosszu öböl Alsó-Kalifornia DNy-i oldalán, az É. sz. 24-25° közt. Az öbölben fekvő sziget 2 részre osztja, a tulajdonképeni M.-ra és az Almejas vagy Lecre. A hajóknak biztos menedéket nyújt. - 2. M., 1700 km. hosszu, nagy folyó Kolumbia D.-amerikai köztársaságban. A D. sz. 2'-tól valamivel D-re, Tolima és Cauca határán, a Paramo-del-las-Papason, a del Buey-tóból folyik ki és nagyjából ÉÉK-nek folyik; völgye a K-i és Közép-Cordillerákat választja el; több mint 500 mellékvize van; ezekközt a Neiva, Cabrera, Prado, Bogota, Lebrija, Sogamoso, Cesar, Coello, Nare ésCauca. Paeztől kezdve csolnakok, Neivától Hondáig és Hondától a tengerig gőzösök is járhatnak rajta. A hondai sellő (Salto de Honda) a hajózásnak nagy akadálya. A M. két főágban (Boca de Ceniza és a Boca de Rio Viejo) az Antillák tengerébe torkollik; a két ág közti mocsáros sziget a Gomez-sziget. A gőzhajók a Boca de Cenizán járnak föl. A Dique-csatorna Calamartól Cartagenáig vezet. - 3. M., Kolumbia köztársaság egyik departamentója a tenger, Venezuela, Santander és Bolivia közt, Goajira (l. o.) félszigetet is beleszámítva 69 800 km</w:t>
      </w:r>
      <w:r>
        <w:rPr>
          <w:vertAlign w:val="superscript"/>
        </w:rPr>
        <w:t>2</w:t>
      </w:r>
      <w:r>
        <w:rPr/>
        <w:t xml:space="preserve"> területtel, 137 300 lak. A K-i Cordillerák itt végződnek; a Sierra Nevada de Santa-Marta az északi részeit födi; nagyobbára azonban sík és forró. Földje nagyobbára igen termékeny és értékes fákban is igen gazdag, csakhogy kevésbbé van művelve. A fő kiviteli cikkek: festék és épületfa, dohány, bőrök, szalmakalapok. A főváros Santa-Marta.</w:t>
      </w:r>
    </w:p>
    <w:p>
      <w:pPr>
        <w:pStyle w:val="Heading1"/>
        <w:rPr/>
      </w:pPr>
      <w:r>
        <w:rPr/>
        <w:t>Magdalena-barlang</w:t>
      </w:r>
    </w:p>
    <w:p>
      <w:pPr>
        <w:pStyle w:val="Normal"/>
        <w:rPr/>
      </w:pPr>
      <w:r>
        <w:rPr/>
        <w:t>l. Adelsberg.</w:t>
      </w:r>
    </w:p>
    <w:p>
      <w:pPr>
        <w:pStyle w:val="Heading1"/>
        <w:rPr/>
      </w:pPr>
      <w:r>
        <w:rPr/>
        <w:t>Magdaleni epoka</w:t>
      </w:r>
    </w:p>
    <w:p>
      <w:pPr>
        <w:pStyle w:val="Normal"/>
        <w:rPr/>
      </w:pPr>
      <w:r>
        <w:rPr/>
        <w:t>l. Kőkor.</w:t>
      </w:r>
    </w:p>
    <w:p>
      <w:pPr>
        <w:pStyle w:val="Heading1"/>
        <w:rPr/>
      </w:pPr>
      <w:r>
        <w:rPr/>
        <w:t>Magdalenum</w:t>
      </w:r>
    </w:p>
    <w:p>
      <w:pPr>
        <w:pStyle w:val="Normal"/>
        <w:rPr/>
      </w:pPr>
      <w:r>
        <w:rPr/>
        <w:t>nevet viselnek a protestáns országokban a bukott leányok megmentésére felállított intézetek. Az első ily intézetet (magdaléna-kórház) Londonban alapították 1758., a másodikat (the Lock asylum) 1787., az utóbbi évtizedekben pedig majd minden nagyobb városában Angliának állítottak ilyet. Németországban a hamburgi volt az első (1822), azután a Fliedner (l. o.) által alapított kaiserswarthi (1833) 25 leány számára, a strassburgi (Le réfuge protestant, 1842), a berlini (1843) 40-50 leány számára és a Löhe által Neudettelsauban alapított M. (1854). Az utóbbi félszázad alatt keletkeztek ilyenek Francia- (a párisi 1841.) és Oroszországban, Dániában, Svájcban, kiváló érdemet szerezvén ezek terjesztésében Heldring dr. bemmeni (Gelderland) lelkész, kinek 1848. Steenbeekben alapított M.-a azóta mintául szolgál minden ilyesféle intézetre nézve. L. még Magdolna leányai.</w:t>
      </w:r>
    </w:p>
    <w:p>
      <w:pPr>
        <w:pStyle w:val="Heading1"/>
        <w:rPr/>
      </w:pPr>
      <w:r>
        <w:rPr/>
        <w:t>Magdalinus</w:t>
      </w:r>
    </w:p>
    <w:p>
      <w:pPr>
        <w:pStyle w:val="Normal"/>
        <w:rPr/>
      </w:pPr>
      <w:r>
        <w:rPr/>
        <w:t>Schön. (állat), a fedelesszárnyuak rendjébe, az ormányosok családjába tartozó bogárnem, melynek 26 faja közül hazánkban 16-17 él. Egyesek kártékonyak, p. M. violacens L., mely 5-6 mm. hosszu,feketésszinü, tavasszal a fenyőfák fiatal hajtásait pusztítja. M. pruni L., 3 mm.; hasonlószinü, igen közönséges és tavasszal az alma-, birsalma-, szilva-, barackfa fiatal hajtásainak pusztítása által gyakran nagy károkat okoz.</w:t>
      </w:r>
    </w:p>
    <w:p>
      <w:pPr>
        <w:pStyle w:val="Heading1"/>
        <w:rPr/>
      </w:pPr>
      <w:r>
        <w:rPr/>
        <w:t>Magdeburg</w:t>
      </w:r>
    </w:p>
    <w:p>
      <w:pPr>
        <w:pStyle w:val="Normal"/>
        <w:rPr/>
      </w:pPr>
      <w:r>
        <w:rPr/>
        <w:t>1. közigazgatási kerület a porosz szász tartományban Anhalt, Braunschweig, Hannovera és Brandenburg közt, 11 504 km</w:t>
      </w:r>
      <w:r>
        <w:rPr>
          <w:vertAlign w:val="superscript"/>
        </w:rPr>
        <w:t>2</w:t>
      </w:r>
      <w:r>
        <w:rPr/>
        <w:t xml:space="preserve"> területtel, (1890) 1 071 421 lak. Az egykori Nordmark, M. érsekség, Halberstadt püspökség, Quedlinburg apátság és Wernigerode grófságból alakult.</w:t>
      </w:r>
    </w:p>
    <w:p>
      <w:pPr>
        <w:pStyle w:val="Normal"/>
        <w:rPr/>
      </w:pPr>
      <w:r>
        <w:rPr/>
        <w:t>Járásai a következők:</w:t>
      </w:r>
    </w:p>
    <w:tbl>
      <w:tblPr>
        <w:tblW w:w="5882" w:type="dxa"/>
        <w:jc w:val="left"/>
        <w:tblInd w:w="-70" w:type="dxa"/>
        <w:tblLayout w:type="fixed"/>
        <w:tblCellMar>
          <w:top w:w="0" w:type="dxa"/>
          <w:left w:w="70" w:type="dxa"/>
          <w:bottom w:w="0" w:type="dxa"/>
          <w:right w:w="70" w:type="dxa"/>
        </w:tblCellMar>
      </w:tblPr>
      <w:tblGrid>
        <w:gridCol w:w="2055"/>
        <w:gridCol w:w="1984"/>
        <w:gridCol w:w="1843"/>
      </w:tblGrid>
      <w:tr>
        <w:trPr/>
        <w:tc>
          <w:tcPr>
            <w:tcW w:w="2055" w:type="dxa"/>
            <w:tcBorders/>
          </w:tcPr>
          <w:p>
            <w:pPr>
              <w:pStyle w:val="Normal"/>
              <w:widowControl/>
              <w:bidi w:val="0"/>
              <w:spacing w:before="60" w:after="0"/>
              <w:jc w:val="both"/>
              <w:rPr/>
            </w:pPr>
            <w:r>
              <w:rPr/>
              <w:t>A járás neve</w:t>
            </w:r>
          </w:p>
        </w:tc>
        <w:tc>
          <w:tcPr>
            <w:tcW w:w="1984" w:type="dxa"/>
            <w:tcBorders/>
          </w:tcPr>
          <w:p>
            <w:pPr>
              <w:pStyle w:val="Normal"/>
              <w:spacing w:before="60" w:after="0"/>
              <w:jc w:val="right"/>
              <w:rPr/>
            </w:pPr>
            <w:r>
              <w:rPr/>
              <w:t>Területe km</w:t>
            </w:r>
            <w:r>
              <w:rPr>
                <w:vertAlign w:val="superscript"/>
              </w:rPr>
              <w:t>2</w:t>
            </w:r>
            <w:r>
              <w:rPr/>
              <w:t>-ben</w:t>
            </w:r>
          </w:p>
        </w:tc>
        <w:tc>
          <w:tcPr>
            <w:tcW w:w="1843" w:type="dxa"/>
            <w:tcBorders/>
          </w:tcPr>
          <w:p>
            <w:pPr>
              <w:pStyle w:val="Normal"/>
              <w:spacing w:before="60" w:after="0"/>
              <w:jc w:val="right"/>
              <w:rPr/>
            </w:pPr>
            <w:r>
              <w:rPr/>
              <w:t>Lakóinak száma</w:t>
            </w:r>
          </w:p>
        </w:tc>
      </w:tr>
      <w:tr>
        <w:trPr/>
        <w:tc>
          <w:tcPr>
            <w:tcW w:w="2055" w:type="dxa"/>
            <w:tcBorders/>
          </w:tcPr>
          <w:p>
            <w:pPr>
              <w:pStyle w:val="Normal"/>
              <w:widowControl/>
              <w:bidi w:val="0"/>
              <w:spacing w:before="60" w:after="0"/>
              <w:jc w:val="both"/>
              <w:rPr/>
            </w:pPr>
            <w:r>
              <w:rPr/>
              <w:t>Osterburg</w:t>
            </w:r>
          </w:p>
        </w:tc>
        <w:tc>
          <w:tcPr>
            <w:tcW w:w="1984" w:type="dxa"/>
            <w:tcBorders/>
          </w:tcPr>
          <w:p>
            <w:pPr>
              <w:pStyle w:val="Normal"/>
              <w:spacing w:before="60" w:after="0"/>
              <w:jc w:val="right"/>
              <w:rPr/>
            </w:pPr>
            <w:r>
              <w:rPr/>
              <w:t>1110</w:t>
            </w:r>
          </w:p>
        </w:tc>
        <w:tc>
          <w:tcPr>
            <w:tcW w:w="1843" w:type="dxa"/>
            <w:tcBorders/>
          </w:tcPr>
          <w:p>
            <w:pPr>
              <w:pStyle w:val="Normal"/>
              <w:spacing w:before="60" w:after="0"/>
              <w:jc w:val="right"/>
              <w:rPr/>
            </w:pPr>
            <w:r>
              <w:rPr/>
              <w:t>44 354</w:t>
            </w:r>
          </w:p>
        </w:tc>
      </w:tr>
      <w:tr>
        <w:trPr/>
        <w:tc>
          <w:tcPr>
            <w:tcW w:w="2055" w:type="dxa"/>
            <w:tcBorders/>
          </w:tcPr>
          <w:p>
            <w:pPr>
              <w:pStyle w:val="Normal"/>
              <w:widowControl/>
              <w:bidi w:val="0"/>
              <w:spacing w:before="60" w:after="0"/>
              <w:jc w:val="both"/>
              <w:rPr/>
            </w:pPr>
            <w:r>
              <w:rPr/>
              <w:t>Salzwedel</w:t>
            </w:r>
          </w:p>
        </w:tc>
        <w:tc>
          <w:tcPr>
            <w:tcW w:w="1984" w:type="dxa"/>
            <w:tcBorders/>
          </w:tcPr>
          <w:p>
            <w:pPr>
              <w:pStyle w:val="Normal"/>
              <w:spacing w:before="60" w:after="0"/>
              <w:jc w:val="right"/>
              <w:rPr/>
            </w:pPr>
            <w:r>
              <w:rPr/>
              <w:t>1212</w:t>
            </w:r>
          </w:p>
        </w:tc>
        <w:tc>
          <w:tcPr>
            <w:tcW w:w="1843" w:type="dxa"/>
            <w:tcBorders/>
          </w:tcPr>
          <w:p>
            <w:pPr>
              <w:pStyle w:val="Normal"/>
              <w:spacing w:before="60" w:after="0"/>
              <w:jc w:val="right"/>
              <w:rPr/>
            </w:pPr>
            <w:r>
              <w:rPr/>
              <w:t>51 061</w:t>
            </w:r>
          </w:p>
        </w:tc>
      </w:tr>
      <w:tr>
        <w:trPr/>
        <w:tc>
          <w:tcPr>
            <w:tcW w:w="2055" w:type="dxa"/>
            <w:tcBorders/>
          </w:tcPr>
          <w:p>
            <w:pPr>
              <w:pStyle w:val="Normal"/>
              <w:widowControl/>
              <w:bidi w:val="0"/>
              <w:spacing w:before="60" w:after="0"/>
              <w:jc w:val="both"/>
              <w:rPr/>
            </w:pPr>
            <w:r>
              <w:rPr/>
              <w:t>Gardelegen</w:t>
            </w:r>
          </w:p>
        </w:tc>
        <w:tc>
          <w:tcPr>
            <w:tcW w:w="1984" w:type="dxa"/>
            <w:tcBorders/>
          </w:tcPr>
          <w:p>
            <w:pPr>
              <w:pStyle w:val="Normal"/>
              <w:spacing w:before="60" w:after="0"/>
              <w:jc w:val="right"/>
              <w:rPr/>
            </w:pPr>
            <w:r>
              <w:rPr/>
              <w:t>1299</w:t>
            </w:r>
          </w:p>
        </w:tc>
        <w:tc>
          <w:tcPr>
            <w:tcW w:w="1843" w:type="dxa"/>
            <w:tcBorders/>
          </w:tcPr>
          <w:p>
            <w:pPr>
              <w:pStyle w:val="Normal"/>
              <w:spacing w:before="60" w:after="0"/>
              <w:jc w:val="right"/>
              <w:rPr/>
            </w:pPr>
            <w:r>
              <w:rPr/>
              <w:t>52 477</w:t>
            </w:r>
          </w:p>
        </w:tc>
      </w:tr>
      <w:tr>
        <w:trPr/>
        <w:tc>
          <w:tcPr>
            <w:tcW w:w="2055" w:type="dxa"/>
            <w:tcBorders/>
          </w:tcPr>
          <w:p>
            <w:pPr>
              <w:pStyle w:val="Normal"/>
              <w:widowControl/>
              <w:bidi w:val="0"/>
              <w:spacing w:before="60" w:after="0"/>
              <w:jc w:val="both"/>
              <w:rPr/>
            </w:pPr>
            <w:r>
              <w:rPr/>
              <w:t>Stendal</w:t>
            </w:r>
          </w:p>
        </w:tc>
        <w:tc>
          <w:tcPr>
            <w:tcW w:w="1984" w:type="dxa"/>
            <w:tcBorders/>
          </w:tcPr>
          <w:p>
            <w:pPr>
              <w:pStyle w:val="Normal"/>
              <w:spacing w:before="60" w:after="0"/>
              <w:jc w:val="right"/>
              <w:rPr/>
            </w:pPr>
            <w:r>
              <w:rPr/>
              <w:t>898</w:t>
            </w:r>
          </w:p>
        </w:tc>
        <w:tc>
          <w:tcPr>
            <w:tcW w:w="1843" w:type="dxa"/>
            <w:tcBorders/>
          </w:tcPr>
          <w:p>
            <w:pPr>
              <w:pStyle w:val="Normal"/>
              <w:spacing w:before="60" w:after="0"/>
              <w:jc w:val="right"/>
              <w:rPr/>
            </w:pPr>
            <w:r>
              <w:rPr/>
              <w:t>62 393</w:t>
            </w:r>
          </w:p>
        </w:tc>
      </w:tr>
      <w:tr>
        <w:trPr/>
        <w:tc>
          <w:tcPr>
            <w:tcW w:w="2055" w:type="dxa"/>
            <w:tcBorders/>
          </w:tcPr>
          <w:p>
            <w:pPr>
              <w:pStyle w:val="Normal"/>
              <w:widowControl/>
              <w:bidi w:val="0"/>
              <w:spacing w:before="60" w:after="0"/>
              <w:jc w:val="both"/>
              <w:rPr/>
            </w:pPr>
            <w:r>
              <w:rPr/>
              <w:t>Jerichow I.</w:t>
            </w:r>
          </w:p>
        </w:tc>
        <w:tc>
          <w:tcPr>
            <w:tcW w:w="1984" w:type="dxa"/>
            <w:tcBorders/>
          </w:tcPr>
          <w:p>
            <w:pPr>
              <w:pStyle w:val="Normal"/>
              <w:spacing w:before="60" w:after="0"/>
              <w:jc w:val="right"/>
              <w:rPr/>
            </w:pPr>
            <w:r>
              <w:rPr/>
              <w:t>1380</w:t>
            </w:r>
          </w:p>
        </w:tc>
        <w:tc>
          <w:tcPr>
            <w:tcW w:w="1843" w:type="dxa"/>
            <w:tcBorders/>
          </w:tcPr>
          <w:p>
            <w:pPr>
              <w:pStyle w:val="Normal"/>
              <w:spacing w:before="60" w:after="0"/>
              <w:jc w:val="right"/>
              <w:rPr/>
            </w:pPr>
            <w:r>
              <w:rPr/>
              <w:t>73 173</w:t>
            </w:r>
          </w:p>
        </w:tc>
      </w:tr>
      <w:tr>
        <w:trPr/>
        <w:tc>
          <w:tcPr>
            <w:tcW w:w="2055" w:type="dxa"/>
            <w:tcBorders/>
          </w:tcPr>
          <w:p>
            <w:pPr>
              <w:pStyle w:val="Normal"/>
              <w:widowControl/>
              <w:bidi w:val="0"/>
              <w:spacing w:before="60" w:after="0"/>
              <w:jc w:val="both"/>
              <w:rPr/>
            </w:pPr>
            <w:r>
              <w:rPr/>
              <w:t>Jerichow II.</w:t>
            </w:r>
          </w:p>
        </w:tc>
        <w:tc>
          <w:tcPr>
            <w:tcW w:w="1984" w:type="dxa"/>
            <w:tcBorders/>
          </w:tcPr>
          <w:p>
            <w:pPr>
              <w:pStyle w:val="Normal"/>
              <w:spacing w:before="60" w:after="0"/>
              <w:jc w:val="right"/>
              <w:rPr/>
            </w:pPr>
            <w:r>
              <w:rPr/>
              <w:t>1377</w:t>
            </w:r>
          </w:p>
        </w:tc>
        <w:tc>
          <w:tcPr>
            <w:tcW w:w="1843" w:type="dxa"/>
            <w:tcBorders/>
          </w:tcPr>
          <w:p>
            <w:pPr>
              <w:pStyle w:val="Normal"/>
              <w:spacing w:before="60" w:after="0"/>
              <w:jc w:val="right"/>
              <w:rPr/>
            </w:pPr>
            <w:r>
              <w:rPr/>
              <w:t>55 717</w:t>
            </w:r>
          </w:p>
        </w:tc>
      </w:tr>
      <w:tr>
        <w:trPr/>
        <w:tc>
          <w:tcPr>
            <w:tcW w:w="2055" w:type="dxa"/>
            <w:tcBorders/>
          </w:tcPr>
          <w:p>
            <w:pPr>
              <w:pStyle w:val="Normal"/>
              <w:widowControl/>
              <w:bidi w:val="0"/>
              <w:spacing w:before="60" w:after="0"/>
              <w:jc w:val="both"/>
              <w:rPr/>
            </w:pPr>
            <w:r>
              <w:rPr/>
              <w:t>Calbe</w:t>
            </w:r>
          </w:p>
        </w:tc>
        <w:tc>
          <w:tcPr>
            <w:tcW w:w="1984" w:type="dxa"/>
            <w:tcBorders/>
          </w:tcPr>
          <w:p>
            <w:pPr>
              <w:pStyle w:val="Normal"/>
              <w:spacing w:before="60" w:after="0"/>
              <w:jc w:val="right"/>
              <w:rPr/>
            </w:pPr>
            <w:r>
              <w:rPr/>
              <w:t>527</w:t>
            </w:r>
          </w:p>
        </w:tc>
        <w:tc>
          <w:tcPr>
            <w:tcW w:w="1843" w:type="dxa"/>
            <w:tcBorders/>
          </w:tcPr>
          <w:p>
            <w:pPr>
              <w:pStyle w:val="Normal"/>
              <w:spacing w:before="60" w:after="0"/>
              <w:jc w:val="right"/>
              <w:rPr/>
            </w:pPr>
            <w:r>
              <w:rPr/>
              <w:t>99 857</w:t>
            </w:r>
          </w:p>
        </w:tc>
      </w:tr>
      <w:tr>
        <w:trPr/>
        <w:tc>
          <w:tcPr>
            <w:tcW w:w="2055" w:type="dxa"/>
            <w:tcBorders/>
          </w:tcPr>
          <w:p>
            <w:pPr>
              <w:pStyle w:val="Normal"/>
              <w:widowControl/>
              <w:bidi w:val="0"/>
              <w:spacing w:before="60" w:after="0"/>
              <w:jc w:val="both"/>
              <w:rPr/>
            </w:pPr>
            <w:r>
              <w:rPr/>
              <w:t>Wanzleben</w:t>
            </w:r>
          </w:p>
        </w:tc>
        <w:tc>
          <w:tcPr>
            <w:tcW w:w="1984" w:type="dxa"/>
            <w:tcBorders/>
          </w:tcPr>
          <w:p>
            <w:pPr>
              <w:pStyle w:val="Normal"/>
              <w:spacing w:before="60" w:after="0"/>
              <w:jc w:val="right"/>
              <w:rPr/>
            </w:pPr>
            <w:r>
              <w:rPr/>
              <w:t>544</w:t>
            </w:r>
          </w:p>
        </w:tc>
        <w:tc>
          <w:tcPr>
            <w:tcW w:w="1843" w:type="dxa"/>
            <w:tcBorders/>
          </w:tcPr>
          <w:p>
            <w:pPr>
              <w:pStyle w:val="Normal"/>
              <w:spacing w:before="60" w:after="0"/>
              <w:jc w:val="right"/>
              <w:rPr/>
            </w:pPr>
            <w:r>
              <w:rPr/>
              <w:t>77 884</w:t>
            </w:r>
          </w:p>
        </w:tc>
      </w:tr>
      <w:tr>
        <w:trPr/>
        <w:tc>
          <w:tcPr>
            <w:tcW w:w="2055" w:type="dxa"/>
            <w:tcBorders/>
          </w:tcPr>
          <w:p>
            <w:pPr>
              <w:pStyle w:val="Normal"/>
              <w:widowControl/>
              <w:bidi w:val="0"/>
              <w:spacing w:before="60" w:after="0"/>
              <w:jc w:val="both"/>
              <w:rPr/>
            </w:pPr>
            <w:r>
              <w:rPr/>
              <w:t>Magdeburg</w:t>
            </w:r>
          </w:p>
        </w:tc>
        <w:tc>
          <w:tcPr>
            <w:tcW w:w="1984" w:type="dxa"/>
            <w:tcBorders/>
          </w:tcPr>
          <w:p>
            <w:pPr>
              <w:pStyle w:val="Normal"/>
              <w:spacing w:before="60" w:after="0"/>
              <w:jc w:val="right"/>
              <w:rPr/>
            </w:pPr>
            <w:r>
              <w:rPr/>
              <w:t>55</w:t>
            </w:r>
          </w:p>
        </w:tc>
        <w:tc>
          <w:tcPr>
            <w:tcW w:w="1843" w:type="dxa"/>
            <w:tcBorders/>
          </w:tcPr>
          <w:p>
            <w:pPr>
              <w:pStyle w:val="Normal"/>
              <w:spacing w:before="60" w:after="0"/>
              <w:jc w:val="right"/>
              <w:rPr/>
            </w:pPr>
            <w:r>
              <w:rPr/>
              <w:t>22 234</w:t>
            </w:r>
          </w:p>
        </w:tc>
      </w:tr>
      <w:tr>
        <w:trPr/>
        <w:tc>
          <w:tcPr>
            <w:tcW w:w="2055" w:type="dxa"/>
            <w:tcBorders/>
          </w:tcPr>
          <w:p>
            <w:pPr>
              <w:pStyle w:val="Normal"/>
              <w:widowControl/>
              <w:bidi w:val="0"/>
              <w:spacing w:before="60" w:after="0"/>
              <w:jc w:val="both"/>
              <w:rPr/>
            </w:pPr>
            <w:r>
              <w:rPr/>
              <w:t>Wolmirstedt</w:t>
            </w:r>
          </w:p>
        </w:tc>
        <w:tc>
          <w:tcPr>
            <w:tcW w:w="1984" w:type="dxa"/>
            <w:tcBorders/>
          </w:tcPr>
          <w:p>
            <w:pPr>
              <w:pStyle w:val="Normal"/>
              <w:spacing w:before="60" w:after="0"/>
              <w:jc w:val="right"/>
              <w:rPr/>
            </w:pPr>
            <w:r>
              <w:rPr/>
              <w:t>696</w:t>
            </w:r>
          </w:p>
        </w:tc>
        <w:tc>
          <w:tcPr>
            <w:tcW w:w="1843" w:type="dxa"/>
            <w:tcBorders/>
          </w:tcPr>
          <w:p>
            <w:pPr>
              <w:pStyle w:val="Normal"/>
              <w:spacing w:before="60" w:after="0"/>
              <w:jc w:val="right"/>
              <w:rPr/>
            </w:pPr>
            <w:r>
              <w:rPr/>
              <w:t>51 976</w:t>
            </w:r>
          </w:p>
        </w:tc>
      </w:tr>
      <w:tr>
        <w:trPr/>
        <w:tc>
          <w:tcPr>
            <w:tcW w:w="2055" w:type="dxa"/>
            <w:tcBorders/>
          </w:tcPr>
          <w:p>
            <w:pPr>
              <w:pStyle w:val="Normal"/>
              <w:widowControl/>
              <w:bidi w:val="0"/>
              <w:spacing w:before="60" w:after="0"/>
              <w:jc w:val="both"/>
              <w:rPr/>
            </w:pPr>
            <w:r>
              <w:rPr/>
              <w:t>Neuhaldersleben</w:t>
            </w:r>
          </w:p>
        </w:tc>
        <w:tc>
          <w:tcPr>
            <w:tcW w:w="1984" w:type="dxa"/>
            <w:tcBorders/>
          </w:tcPr>
          <w:p>
            <w:pPr>
              <w:pStyle w:val="Normal"/>
              <w:spacing w:before="60" w:after="0"/>
              <w:jc w:val="right"/>
              <w:rPr/>
            </w:pPr>
            <w:r>
              <w:rPr/>
              <w:t>677</w:t>
            </w:r>
          </w:p>
        </w:tc>
        <w:tc>
          <w:tcPr>
            <w:tcW w:w="1843" w:type="dxa"/>
            <w:tcBorders/>
          </w:tcPr>
          <w:p>
            <w:pPr>
              <w:pStyle w:val="Normal"/>
              <w:spacing w:before="60" w:after="0"/>
              <w:jc w:val="right"/>
              <w:rPr/>
            </w:pPr>
            <w:r>
              <w:rPr/>
              <w:t>60 957</w:t>
            </w:r>
          </w:p>
        </w:tc>
      </w:tr>
      <w:tr>
        <w:trPr/>
        <w:tc>
          <w:tcPr>
            <w:tcW w:w="2055" w:type="dxa"/>
            <w:tcBorders/>
          </w:tcPr>
          <w:p>
            <w:pPr>
              <w:pStyle w:val="Normal"/>
              <w:widowControl/>
              <w:bidi w:val="0"/>
              <w:spacing w:before="60" w:after="0"/>
              <w:jc w:val="both"/>
              <w:rPr/>
            </w:pPr>
            <w:r>
              <w:rPr/>
              <w:t>Oschersleben</w:t>
            </w:r>
          </w:p>
        </w:tc>
        <w:tc>
          <w:tcPr>
            <w:tcW w:w="1984" w:type="dxa"/>
            <w:tcBorders/>
          </w:tcPr>
          <w:p>
            <w:pPr>
              <w:pStyle w:val="Normal"/>
              <w:spacing w:before="60" w:after="0"/>
              <w:jc w:val="right"/>
              <w:rPr/>
            </w:pPr>
            <w:r>
              <w:rPr/>
              <w:t>499</w:t>
            </w:r>
          </w:p>
        </w:tc>
        <w:tc>
          <w:tcPr>
            <w:tcW w:w="1843" w:type="dxa"/>
            <w:tcBorders/>
          </w:tcPr>
          <w:p>
            <w:pPr>
              <w:pStyle w:val="Normal"/>
              <w:spacing w:before="60" w:after="0"/>
              <w:jc w:val="right"/>
              <w:rPr/>
            </w:pPr>
            <w:r>
              <w:rPr/>
              <w:t>55 095</w:t>
            </w:r>
          </w:p>
        </w:tc>
      </w:tr>
      <w:tr>
        <w:trPr/>
        <w:tc>
          <w:tcPr>
            <w:tcW w:w="2055" w:type="dxa"/>
            <w:tcBorders/>
          </w:tcPr>
          <w:p>
            <w:pPr>
              <w:pStyle w:val="Normal"/>
              <w:widowControl/>
              <w:bidi w:val="0"/>
              <w:spacing w:before="60" w:after="0"/>
              <w:jc w:val="both"/>
              <w:rPr/>
            </w:pPr>
            <w:r>
              <w:rPr/>
              <w:t>Aschersleben</w:t>
            </w:r>
          </w:p>
        </w:tc>
        <w:tc>
          <w:tcPr>
            <w:tcW w:w="1984" w:type="dxa"/>
            <w:tcBorders/>
          </w:tcPr>
          <w:p>
            <w:pPr>
              <w:pStyle w:val="Normal"/>
              <w:spacing w:before="60" w:after="0"/>
              <w:jc w:val="right"/>
              <w:rPr/>
            </w:pPr>
            <w:r>
              <w:rPr/>
              <w:t>154</w:t>
            </w:r>
          </w:p>
        </w:tc>
        <w:tc>
          <w:tcPr>
            <w:tcW w:w="1843" w:type="dxa"/>
            <w:tcBorders/>
          </w:tcPr>
          <w:p>
            <w:pPr>
              <w:pStyle w:val="Normal"/>
              <w:spacing w:before="60" w:after="0"/>
              <w:jc w:val="right"/>
              <w:rPr/>
            </w:pPr>
            <w:r>
              <w:rPr/>
              <w:t>80 752</w:t>
            </w:r>
          </w:p>
        </w:tc>
      </w:tr>
      <w:tr>
        <w:trPr/>
        <w:tc>
          <w:tcPr>
            <w:tcW w:w="2055" w:type="dxa"/>
            <w:tcBorders/>
          </w:tcPr>
          <w:p>
            <w:pPr>
              <w:pStyle w:val="Normal"/>
              <w:widowControl/>
              <w:bidi w:val="0"/>
              <w:spacing w:before="60" w:after="0"/>
              <w:jc w:val="both"/>
              <w:rPr/>
            </w:pPr>
            <w:r>
              <w:rPr/>
              <w:t>Halberstadt</w:t>
            </w:r>
          </w:p>
        </w:tc>
        <w:tc>
          <w:tcPr>
            <w:tcW w:w="1984" w:type="dxa"/>
            <w:tcBorders/>
          </w:tcPr>
          <w:p>
            <w:pPr>
              <w:pStyle w:val="Normal"/>
              <w:spacing w:before="60" w:after="0"/>
              <w:jc w:val="right"/>
              <w:rPr/>
            </w:pPr>
            <w:r>
              <w:rPr/>
              <w:t>61</w:t>
            </w:r>
          </w:p>
        </w:tc>
        <w:tc>
          <w:tcPr>
            <w:tcW w:w="1843" w:type="dxa"/>
            <w:tcBorders/>
          </w:tcPr>
          <w:p>
            <w:pPr>
              <w:pStyle w:val="Normal"/>
              <w:spacing w:before="60" w:after="0"/>
              <w:jc w:val="right"/>
              <w:rPr/>
            </w:pPr>
            <w:r>
              <w:rPr/>
              <w:t>36 786</w:t>
            </w:r>
          </w:p>
        </w:tc>
      </w:tr>
      <w:tr>
        <w:trPr/>
        <w:tc>
          <w:tcPr>
            <w:tcW w:w="2055" w:type="dxa"/>
            <w:tcBorders/>
          </w:tcPr>
          <w:p>
            <w:pPr>
              <w:pStyle w:val="Normal"/>
              <w:widowControl/>
              <w:bidi w:val="0"/>
              <w:spacing w:before="60" w:after="0"/>
              <w:jc w:val="both"/>
              <w:rPr/>
            </w:pPr>
            <w:r>
              <w:rPr/>
              <w:t>Halberstadt vidéke</w:t>
            </w:r>
          </w:p>
        </w:tc>
        <w:tc>
          <w:tcPr>
            <w:tcW w:w="1984" w:type="dxa"/>
            <w:tcBorders/>
          </w:tcPr>
          <w:p>
            <w:pPr>
              <w:pStyle w:val="Normal"/>
              <w:spacing w:before="60" w:after="0"/>
              <w:jc w:val="right"/>
              <w:rPr/>
            </w:pPr>
            <w:r>
              <w:rPr/>
              <w:t>433</w:t>
            </w:r>
          </w:p>
        </w:tc>
        <w:tc>
          <w:tcPr>
            <w:tcW w:w="1843" w:type="dxa"/>
            <w:tcBorders/>
          </w:tcPr>
          <w:p>
            <w:pPr>
              <w:pStyle w:val="Normal"/>
              <w:spacing w:before="60" w:after="0"/>
              <w:jc w:val="right"/>
              <w:rPr/>
            </w:pPr>
            <w:r>
              <w:rPr/>
              <w:t>38 620</w:t>
            </w:r>
          </w:p>
        </w:tc>
      </w:tr>
      <w:tr>
        <w:trPr/>
        <w:tc>
          <w:tcPr>
            <w:tcW w:w="2055" w:type="dxa"/>
            <w:tcBorders/>
          </w:tcPr>
          <w:p>
            <w:pPr>
              <w:pStyle w:val="Normal"/>
              <w:widowControl/>
              <w:bidi w:val="0"/>
              <w:spacing w:before="60" w:after="0"/>
              <w:jc w:val="both"/>
              <w:rPr/>
            </w:pPr>
            <w:r>
              <w:rPr/>
              <w:t>Wernigerode</w:t>
            </w:r>
          </w:p>
        </w:tc>
        <w:tc>
          <w:tcPr>
            <w:tcW w:w="1984" w:type="dxa"/>
            <w:tcBorders/>
          </w:tcPr>
          <w:p>
            <w:pPr>
              <w:pStyle w:val="Normal"/>
              <w:spacing w:before="60" w:after="0"/>
              <w:jc w:val="right"/>
              <w:rPr/>
            </w:pPr>
            <w:r>
              <w:rPr/>
              <w:t>278</w:t>
            </w:r>
          </w:p>
        </w:tc>
        <w:tc>
          <w:tcPr>
            <w:tcW w:w="1843" w:type="dxa"/>
            <w:tcBorders/>
          </w:tcPr>
          <w:p>
            <w:pPr>
              <w:pStyle w:val="Normal"/>
              <w:spacing w:before="60" w:after="0"/>
              <w:jc w:val="right"/>
              <w:rPr/>
            </w:pPr>
            <w:r>
              <w:rPr/>
              <w:t>28085</w:t>
            </w:r>
          </w:p>
        </w:tc>
      </w:tr>
    </w:tbl>
    <w:p>
      <w:pPr>
        <w:pStyle w:val="Normal"/>
        <w:rPr/>
      </w:pPr>
      <w:r>
        <w:rPr/>
        <w:t>2. M., az ugyanily nevü kerület és a porosz szász tartomány fővárosa, első rangu erősség, az É.-Németország egyik legélénkebb forgalmu helye, nagyobbára az itt 3 ágra oszló Elbe balpartján, több vasúti vonal mellett, (1890) 202 234 lakossal, élénk iparral és kereskedéssel. A fontosabb iparágak: vasöntés, gép-, cukor- és hajógyártás, továbbá csokoládé-, pótkávé-, bőr-, dohány-, szesz-, szappan-, ólom-fehérgyártás, kémiai ipar, kesztyü-, harmonika-, pénzszekrénykészítés, gyapju-, pamutáruszövés, cukorfinomítás, sörgyártás és fafaragás.A kereskedés főcikkei: első sorban cukor, azután vasáruk, gabona, pótkávé, bor, szén, pamut, dohány, vászon, posztó és gyapotáruk. Az összes vasúti forgalom (1892-93) 2 270 361 tonna, a hajóforgalom pedig 1 501 768 tonna. M. a tulajdonképeni városból, azután Sudenburg, Buckau, Neustadt, Wilhelmstadt és Friedrichstadt külvárosokból áll. Középen, a Werder nevü szigeten, amelyet hidak kötnek össze az Altstadttal és Friedrichstadttal, áll a citadella. 1866 óta a várost egy sor külső erőddel látták el; ennek következtében a belső várost körülfogófalakat eltávolíthatták és igy a város szabadon terjeszkedhetett. Ny-i oldalán ily módon egy egészen új, szép város keletkezett, amelynek legszebb ékessége a Lucae tervei szerint készített szinház, továbbá a nagy középponti pályaudvar. A régi sáncok helyét ültetvények foglalják el. Legélénkebb forgalmu utcája a Breitenweg. Legjelentékenyebb épületei: a székesegyház (119 m. hosszu, legnagyobb szélessége 32 m.), amelyet a leégett bencés-templom helyén 1208-1363-ig építettek és III. Frigyes Vilmos korában restaurálták; benne látható Vischer mintázata szerint készített gyönyörü érc-szarkofágja Ernő érseknek, Nagy Ottónak és Editha nejének egyszerü márványlappal jelölt sírja, továbbá Adalbert érsek síremléke, Tilly sisakja, vezéri botja és kesztyüje és egy nagy hétágu ércgyertyatartó. A székesegyház közelében van a Mária-templom a XII. és XIII. sz.-ból. Az Altenmarkton áll Nagy Ottónak 2,5 méter magas lovasszobra 1290-ből, 4 páncélosférfiés 2 allegorikus női alakkal; a mellette levő szabad téren pedig Francke (megh. 1851.) főpolgármester szobra látható. A Fürstenwall az Elbe partján a legkedveltebb sétahely. A belvárostól DNy-ra van végre a Friedrich Wilhelmsgarten, szép nagy vigadóval.</w:t>
      </w:r>
    </w:p>
    <w:p>
      <w:pPr>
        <w:pStyle w:val="Normal"/>
        <w:rPr/>
      </w:pPr>
      <w:r>
        <w:rPr/>
        <w:t>M.-ról, mint kereskedelmi helyről már 805-ben történik említés. Fölvirágzásának megalapítója I. Ottó volt, aki 937. itt egy bencéskolostort alapított, amelyet 968. érsekséggé emeltek. Az érsekség későbben 5400 km</w:t>
      </w:r>
      <w:r>
        <w:rPr>
          <w:vertAlign w:val="superscript"/>
        </w:rPr>
        <w:t>2</w:t>
      </w:r>
      <w:r>
        <w:rPr/>
        <w:t xml:space="preserve"> területet foglalt el. 1524. a város fölvette a reformációt; midőn pedig az augsburgi interimet elvetette, birodalmi átok alá esett és Móric szász herceg 1551. elfoglalta, de vele kiméletesen bánt. A 30 éves háboruban 1629-ben Wallenstein sikertelenül ostromolta 28 hétig. 1631. Tilly újra ostrom alá fogta és máj. 10-én rohammal bevette; ez ostrom után a város, 130 házatkivéve, elpusztult és lakói közül 30 000 ember oda veszett. Guericke Ottó volt ekkor polgármestere. (V. ö. Volkholz, Die Zerstörung M.'-s, 1892.) 1648. a M.-i érsekség mint világiasított fejedelemség, Brandenburgnak jutott. 1806-ban a franciák minden ellenállás nélkül elfoglalták. 1814. azonban Poroszország visszakapta. V. ö. Hoffmann, Chronik d. Stadt M., neu bearb. von Hertel u. Hülsse (1885-86); Brandt, Der Dom zu M. (1863); Woller, Gesch. d. Stadt M. (1890); Kawerau, M. (1891); Hertel, Urkundenbuch von M. (2 köt., 1894); Tollin, Gesch. der französ. Colonie von Magdeburg (mostanig 3 kötet).</w:t>
      </w:r>
    </w:p>
    <w:p>
      <w:pPr>
        <w:pStyle w:val="Heading1"/>
        <w:rPr/>
      </w:pPr>
      <w:r>
        <w:rPr/>
        <w:t>Magdeburger Börde</w:t>
      </w:r>
    </w:p>
    <w:p>
      <w:pPr>
        <w:pStyle w:val="Normal"/>
        <w:rPr/>
      </w:pPr>
      <w:r>
        <w:rPr/>
        <w:t>termékeny terület a porosz szász tartományban, Magdeburg és Bode közt az Elbe balpartján.</w:t>
      </w:r>
    </w:p>
    <w:p>
      <w:pPr>
        <w:pStyle w:val="Heading1"/>
        <w:rPr/>
      </w:pPr>
      <w:r>
        <w:rPr/>
        <w:t>Magdeburgi Centuriák</w:t>
      </w:r>
    </w:p>
    <w:p>
      <w:pPr>
        <w:pStyle w:val="Normal"/>
        <w:rPr/>
      </w:pPr>
      <w:r>
        <w:rPr/>
        <w:t>az első nagyszabásu protestáns egyháztörténelem a XVI. századból; l. Centuriák és Flacius.</w:t>
      </w:r>
    </w:p>
    <w:p>
      <w:pPr>
        <w:pStyle w:val="Heading1"/>
        <w:rPr/>
      </w:pPr>
      <w:r>
        <w:rPr/>
        <w:t>Magdeburgi féltekék</w:t>
      </w:r>
    </w:p>
    <w:p>
      <w:pPr>
        <w:pStyle w:val="Normal"/>
        <w:rPr/>
      </w:pPr>
      <w:r>
        <w:rPr/>
        <w:t>a. m. Guericke-féle félgömbök (l. o.).</w:t>
      </w:r>
    </w:p>
    <w:p>
      <w:pPr>
        <w:pStyle w:val="Heading1"/>
        <w:rPr/>
      </w:pPr>
      <w:r>
        <w:rPr/>
        <w:t>Magdolna</w:t>
      </w:r>
    </w:p>
    <w:p>
      <w:pPr>
        <w:pStyle w:val="Normal"/>
        <w:rPr/>
      </w:pPr>
      <w:r>
        <w:rPr/>
        <w:t>Jézus Krisztus idejében élt Palesztinában. Magdalából, Galileának Tiberiás-tó mellett fekvő helységéből származott. Tulajdonképeni neve Mária. Ugy beszéltek róla, mint «bűnös nő»-ről. Midőn Jézus hírét hallotta, felkereste őt, hogy ő is hallhassa, mit tanít. Ez alkalommal megtért. Jézus lábaihoz borult, azokat könnyeivel áztatta, drága illatos olajjal megkente, hajával törölgette. Későbbállítólag a SaintBauinei (Franciaország) barlangba visszavonulva bűnbánő életet élt. Ott is halt meg. Festőművészek (Correggio, Basoni, Mengs) festették meg a bűnbánó M.-t.</w:t>
      </w:r>
    </w:p>
    <w:p>
      <w:pPr>
        <w:pStyle w:val="Heading1"/>
        <w:rPr/>
      </w:pPr>
      <w:r>
        <w:rPr/>
        <w:t>Magdolna leányai</w:t>
      </w:r>
    </w:p>
    <w:p>
      <w:pPr>
        <w:pStyle w:val="Normal"/>
        <w:rPr/>
      </w:pPr>
      <w:r>
        <w:rPr/>
        <w:t>(Madelonettes,Filles de la Madeleine), neve a bukott nők megjavítására Németországban a XIII. sz.-ban alapított női szerzetnek. Az alapító ismeretlen. Már IX. Gergely (1227-1241) és IV. Ince (1243-1254) jelentékeny szabadalmakkal látták el és különösen Francia- és Olaszországban terjedt el. Szabályaik 1640. nyertek egyházi megerősítést. Ily szerzetek voltak Marseilleben (1272), Párisban (1472), Nápoly (1314), Metz (1432), Sevilla (1550) stb. Napjainkban a «Jó Pásztorról» nevezett testvérület foglalkozik e feladattal. Hazánkban 1891 óta Ó-Budán van ilyen intézet.</w:t>
      </w:r>
    </w:p>
    <w:p>
      <w:pPr>
        <w:pStyle w:val="Heading1"/>
        <w:rPr/>
      </w:pPr>
      <w:r>
        <w:rPr/>
        <w:t>Magelang</w:t>
      </w:r>
    </w:p>
    <w:p>
      <w:pPr>
        <w:pStyle w:val="Normal"/>
        <w:rPr/>
      </w:pPr>
      <w:r>
        <w:rPr/>
        <w:t>Kedu (l. o.) residentie fővárosa Jáva szigetén.</w:t>
      </w:r>
    </w:p>
    <w:p>
      <w:pPr>
        <w:pStyle w:val="Heading1"/>
        <w:rPr/>
      </w:pPr>
      <w:r>
        <w:rPr/>
        <w:t>Magellan</w:t>
      </w:r>
    </w:p>
    <w:p>
      <w:pPr>
        <w:pStyle w:val="Normal"/>
        <w:rPr/>
      </w:pPr>
      <w:r>
        <w:rPr/>
        <w:t>l. Magalhaes.</w:t>
      </w:r>
    </w:p>
    <w:p>
      <w:pPr>
        <w:pStyle w:val="Heading1"/>
        <w:rPr/>
      </w:pPr>
      <w:r>
        <w:rPr/>
        <w:t>Mageltartás</w:t>
      </w:r>
    </w:p>
    <w:p>
      <w:pPr>
        <w:pStyle w:val="Normal"/>
        <w:rPr/>
      </w:pPr>
      <w:r>
        <w:rPr/>
        <w:t>az erdei fák és cserjék magjának eltartása a maghullás, illtve magszedés idejétől az elvetésig. A magérés általában ősszel, a vetés rendesen tavasszal történik, a magvakat tehát egy vagy kéttélen át kell eltartani. Az eltartás módja a mag minőségétől függ s általános elv az, hogy a magtól az eltartás ideje alatt a csirázás feltételeit (nedvesség, meleg) távol tartsuk. Száraz magvakat szellős padláson vagy száraz pincében garmadába rakva, vagy szuszékokban (magtartó láda), esetleg félig telt zsákokban felaggatva tartják el, míg a viz- és olajdúsabb magvakat földfeletti kupacokban, sírokban, kunyhókban, csrényekben vagy pedig földalatti vermekben teszik el. Ez utóbbi magvakat rendesen valami szárazabb anyaggal (szalma, moha, falomb, száraz homok) rétegenkint keverve helyezik el a tartókba, vigyázva arra, hogy a nedvességtől, hidegtől, magevő állatoktól kárt ne szenvedjenek.</w:t>
      </w:r>
    </w:p>
    <w:p>
      <w:pPr>
        <w:pStyle w:val="Heading1"/>
        <w:rPr/>
      </w:pPr>
      <w:r>
        <w:rPr/>
        <w:t>Magen</w:t>
      </w:r>
    </w:p>
    <w:p>
      <w:pPr>
        <w:pStyle w:val="Normal"/>
        <w:rPr/>
      </w:pPr>
      <w:r>
        <w:rPr/>
        <w:t>(német), a régi német jogban a. m. közös törzsszülőktől származó családnak a tagja. A férfi Schwertmagen, a nő Spillmagen, az egész rokonság Magenschaft.</w:t>
      </w:r>
    </w:p>
    <w:p>
      <w:pPr>
        <w:pStyle w:val="Heading1"/>
        <w:rPr/>
      </w:pPr>
      <w:r>
        <w:rPr/>
        <w:t>Magendie</w:t>
      </w:r>
    </w:p>
    <w:p>
      <w:pPr>
        <w:pStyle w:val="Normal"/>
        <w:rPr/>
      </w:pPr>
      <w:r>
        <w:rPr/>
        <w:t>(ejtsd: mazsandi) Ferenc, francia fiziologus, szül. Bordeauxban 1783 okt. 15., megh. Sannoisban Páris mellett 1855 okt. 7. Orvosi tanulmányait Párisban végezte. 1836. Récamier utódja lett, mint az élet- és általános kórtan tanára a Colleege de France-on, mint ilyen működött haláláig. 1836. ugyancsak a francia tudományos akadémiának is alelnöke lett. Ő volt a modern kisérleti fiziologiának megalapítója. Nevezetesebb munkái: Précis élémentaire de physiologie (Páris 1816, 4. kiad. 1836); Formulaire pour l'emploi et la préparation de plusieurs nouveaux médicaments (1821, 9. kiad. 1836); Leçons sur les fonctions et les maladies du systeme nerveux (1839); Recherches philosophiques et cliniques sur leliquide céphalorhachidien ou célébro-spinal (1842).</w:t>
      </w:r>
    </w:p>
    <w:p>
      <w:pPr>
        <w:pStyle w:val="Heading1"/>
        <w:rPr/>
      </w:pPr>
      <w:r>
        <w:rPr/>
        <w:t>Magenta</w:t>
      </w:r>
    </w:p>
    <w:p>
      <w:pPr>
        <w:pStyle w:val="Normal"/>
        <w:rPr/>
      </w:pPr>
      <w:r>
        <w:rPr/>
        <w:t>(ejtsd: madsenta), város Milano olasz tartományban, 7 km.-nyire K-nek a Ticinótól, 6225 lak., selyemiparral és olajkereskedéssel. Ismeretes az 1859 jun. 4. itt vívott csatáról, amelyben III. Napoleon a Gyulai vezérelte osztrákokat megverte. Mac Mahon az ütközetben elért sikerei miatt M.-i herceggé neveztetett ki, kinek 1895. a csatatéren szobrot állítottak.</w:t>
      </w:r>
    </w:p>
    <w:p>
      <w:pPr>
        <w:pStyle w:val="Heading1"/>
        <w:rPr/>
      </w:pPr>
      <w:r>
        <w:rPr/>
        <w:t>Magentavörös</w:t>
      </w:r>
    </w:p>
    <w:p>
      <w:pPr>
        <w:pStyle w:val="Normal"/>
        <w:rPr/>
      </w:pPr>
      <w:r>
        <w:rPr/>
        <w:t>a.m. magdalavörös (l. o.) és Fukszin.</w:t>
      </w:r>
    </w:p>
    <w:p>
      <w:pPr>
        <w:pStyle w:val="Heading1"/>
        <w:rPr/>
      </w:pPr>
      <w:r>
        <w:rPr/>
        <w:t>Magerö</w:t>
      </w:r>
    </w:p>
    <w:p>
      <w:pPr>
        <w:pStyle w:val="Normal"/>
        <w:rPr/>
      </w:pPr>
      <w:r>
        <w:rPr/>
        <w:t>norvég sziget, l. Északi-fok.</w:t>
      </w:r>
    </w:p>
    <w:p>
      <w:pPr>
        <w:pStyle w:val="Heading1"/>
        <w:rPr/>
      </w:pPr>
      <w:r>
        <w:rPr/>
        <w:t>Magfa</w:t>
      </w:r>
    </w:p>
    <w:p>
      <w:pPr>
        <w:pStyle w:val="Normal"/>
        <w:rPr/>
      </w:pPr>
      <w:r>
        <w:rPr/>
        <w:t>a vágásterület letarolása alkalmával oly célból állva hagyott fa, hogy a vágásterületet lehulló magjukkal trmészetes úton felújítsa v. a mesterséges felújításból keletkezett fiatalost védelemben részesítse s hézagait magtermésével kipótolja.</w:t>
      </w:r>
    </w:p>
    <w:p>
      <w:pPr>
        <w:pStyle w:val="Heading1"/>
        <w:rPr/>
      </w:pPr>
      <w:r>
        <w:rPr/>
        <w:t>Magfehérje</w:t>
      </w:r>
    </w:p>
    <w:p>
      <w:pPr>
        <w:pStyle w:val="Normal"/>
        <w:rPr/>
      </w:pPr>
      <w:r>
        <w:rPr/>
        <w:t>l. Fehérje és Mag.</w:t>
      </w:r>
    </w:p>
    <w:p>
      <w:pPr>
        <w:pStyle w:val="Heading1"/>
        <w:rPr/>
      </w:pPr>
      <w:r>
        <w:rPr/>
        <w:t>Magfejtés</w:t>
      </w:r>
    </w:p>
    <w:p>
      <w:pPr>
        <w:pStyle w:val="Normal"/>
        <w:rPr/>
      </w:pPr>
      <w:r>
        <w:rPr/>
        <w:t>(erd.) az erdei fák magjának a termésből való kifejtése.A kifejtés módja a termés minőségétől függ; azoknál a magvaknál, amelyek a termés burkától el nem válnak, nincs szükség kifejtésre. A nyír barkájából dörzsöléssel, az akác hüvelyébőls az éger tobozából csépléssel fejtjük ki a magot.A fenyőfélék magja, a jegenyefenyő kivételével, érés után még jó ideig a tobozba zárva marad. A toboz lezárt pikkelyeit meleg segítségével kell felnyitni s ezt a műveletet magpergetésnek nevezzük. Amagot a tobozból kipergethetjük a nap melegének segítségével, ha a tobozokat cserényeken kiteregetve, a nap hevének tesszük ki, de nagyobb mennyiségü toboz kipergetésénél már hosszadalmas ez az eljárás és az időjárástól is nagyon függ, ez esetben tehát szobában vagy e célra berendezett épületben (magpergető intézet) mesterséges hővel pergetjük ki a magot. Újabb berendezésü magpergető intézeteink hazánkban a Leitner Jánosé Körmenden s az erdőkincstáré Mihálytelkén (Zólyom vmegye) és Zsarnócán (Bars vmegye). Ez utóbbi részletes leirását v. ö. Erdészeti Lapok 1885., VIII. füzetében.</w:t>
      </w:r>
    </w:p>
    <w:p>
      <w:pPr>
        <w:pStyle w:val="Heading1"/>
        <w:rPr/>
      </w:pPr>
      <w:r>
        <w:rPr/>
        <w:t>Magfogó</w:t>
      </w:r>
    </w:p>
    <w:p>
      <w:pPr>
        <w:pStyle w:val="Normal"/>
        <w:rPr/>
      </w:pPr>
      <w:r>
        <w:rPr/>
        <w:t>sebészeti eszköz, melynek azollóéhoz hasonló fogantyuja s tompa végü szárai vannak, melyek belső felszinükön rovátkosak, hogy biztosan fogjanak. Különböző nagyságban használják. A kisebbek kötözőszerek eltávolítására, apróbb idegen testek kihúzására valók, a nagyobbak erősebb fogásra, csontdarabok, testüregekbe jutott tárgyak eltávolítására használhatók.</w:t>
      </w:r>
    </w:p>
    <w:p>
      <w:pPr>
        <w:pStyle w:val="Heading1"/>
        <w:rPr/>
      </w:pPr>
      <w:r>
        <w:rPr/>
        <w:t>Maggia</w:t>
      </w:r>
    </w:p>
    <w:p>
      <w:pPr>
        <w:pStyle w:val="Normal"/>
        <w:rPr/>
      </w:pPr>
      <w:r>
        <w:rPr/>
        <w:t>(ejtsd: maddsia), 43 km. hosszu folyó Tessin svájci kantonban; a Lago di Naretből folyik ki; Locarno és Ascona közt széles deltában a Lago Maggioreba torkollik.</w:t>
      </w:r>
    </w:p>
    <w:p>
      <w:pPr>
        <w:pStyle w:val="Heading1"/>
        <w:rPr/>
      </w:pPr>
      <w:r>
        <w:rPr/>
        <w:t>Maggiore</w:t>
      </w:r>
    </w:p>
    <w:p>
      <w:pPr>
        <w:pStyle w:val="Normal"/>
        <w:rPr/>
      </w:pPr>
      <w:r>
        <w:rPr/>
        <w:t>(olasz, ejtsd: madsore) a. m. nagyobb; a zenében a dur-hangnem; ellenese a minore (kisebb) amivel a moll-hangnemet jelzik.</w:t>
      </w:r>
    </w:p>
    <w:p>
      <w:pPr>
        <w:pStyle w:val="Heading1"/>
        <w:rPr/>
      </w:pPr>
      <w:r>
        <w:rPr/>
        <w:t>Magglingen</w:t>
      </w:r>
    </w:p>
    <w:p>
      <w:pPr>
        <w:pStyle w:val="Normal"/>
        <w:rPr/>
      </w:pPr>
      <w:r>
        <w:rPr/>
        <w:t>l. Biel.</w:t>
      </w:r>
    </w:p>
    <w:p>
      <w:pPr>
        <w:pStyle w:val="Heading1"/>
        <w:rPr/>
      </w:pPr>
      <w:r>
        <w:rPr/>
        <w:t>Magh</w:t>
      </w:r>
    </w:p>
    <w:p>
      <w:pPr>
        <w:pStyle w:val="Normal"/>
        <w:rPr/>
      </w:pPr>
      <w:r>
        <w:rPr/>
        <w:t>bengál elnevezése Arakan (l. o.) lakóinak.</w:t>
      </w:r>
    </w:p>
    <w:p>
      <w:pPr>
        <w:pStyle w:val="Heading1"/>
        <w:rPr/>
      </w:pPr>
      <w:r>
        <w:rPr/>
        <w:t>Magháló</w:t>
      </w:r>
    </w:p>
    <w:p>
      <w:pPr>
        <w:pStyle w:val="Normal"/>
        <w:rPr/>
      </w:pPr>
      <w:r>
        <w:rPr/>
        <w:t>l. Kromatin.</w:t>
      </w:r>
    </w:p>
    <w:p>
      <w:pPr>
        <w:pStyle w:val="Heading1"/>
        <w:rPr/>
      </w:pPr>
      <w:r>
        <w:rPr/>
        <w:t>Magház</w:t>
      </w:r>
    </w:p>
    <w:p>
      <w:pPr>
        <w:pStyle w:val="Normal"/>
        <w:rPr/>
      </w:pPr>
      <w:r>
        <w:rPr/>
        <w:t>a szántásnál az egyes barázdák között keletkező mélyedések, melyek a szórvavetésnél a vetőmag befogadására szolgálnak. Jó vetés céljából szükséges, hogy a M.-ak lehetőleg egyenlő mélységüek legyenek, ami az eke helyes beállítása által érhető el. M. a botanikában l. Magrejtő.</w:t>
      </w:r>
    </w:p>
    <w:p>
      <w:pPr>
        <w:pStyle w:val="Heading1"/>
        <w:rPr/>
      </w:pPr>
      <w:r>
        <w:rPr/>
        <w:t>Maghéj</w:t>
      </w:r>
    </w:p>
    <w:p>
      <w:pPr>
        <w:pStyle w:val="Normal"/>
        <w:rPr/>
      </w:pPr>
      <w:r>
        <w:rPr/>
        <w:t>(növ.), l. Mag.</w:t>
      </w:r>
    </w:p>
    <w:p>
      <w:pPr>
        <w:pStyle w:val="Heading1"/>
        <w:rPr/>
      </w:pPr>
      <w:r>
        <w:rPr/>
        <w:t>Maghon</w:t>
      </w:r>
    </w:p>
    <w:p>
      <w:pPr>
        <w:pStyle w:val="Normal"/>
        <w:rPr/>
      </w:pPr>
      <w:r>
        <w:rPr/>
        <w:t>l. Magrejtő.</w:t>
      </w:r>
    </w:p>
    <w:p>
      <w:pPr>
        <w:pStyle w:val="Heading1"/>
        <w:rPr/>
      </w:pPr>
      <w:r>
        <w:rPr/>
        <w:t>Maghrib</w:t>
      </w:r>
    </w:p>
    <w:p>
      <w:pPr>
        <w:pStyle w:val="Normal"/>
        <w:rPr/>
      </w:pPr>
      <w:r>
        <w:rPr/>
        <w:t>(arab) a. m. naplenyugta, ellentétben masrik-kal (napkelte), a mohamedán világ nyugati részének neve, azaz Spanyolország és (Egyiptom híján) Észak-Afrika, Marikkót a «legszélsőbb M.»-nek (M. al-akszá) nevezik. Szalát al-M. a. m. esti ima, egyike a mohammedánokra nézve kötelező öt imádságnak.</w:t>
      </w:r>
    </w:p>
    <w:p>
      <w:pPr>
        <w:pStyle w:val="Heading1"/>
        <w:rPr/>
      </w:pPr>
      <w:r>
        <w:rPr/>
        <w:t>Maghullás</w:t>
      </w:r>
    </w:p>
    <w:p>
      <w:pPr>
        <w:pStyle w:val="Normal"/>
        <w:rPr/>
      </w:pPr>
      <w:r>
        <w:rPr/>
        <w:t>az erdei fák és cserjék magjának lehullása érés után. A legtöbb mag közvetlenül az érés után lehull a terméssel együtt, vagy abból kiperegve, míg mások még hosszabb-rövidebb ideig a fán maradnak s csak a légköri változások behatása alatt hullanak le vagy pereg ki termésükből a mag. Az ily módon keletkezett erdők M. által felújult erdőknek neveztetnek.</w:t>
      </w:r>
    </w:p>
    <w:p>
      <w:pPr>
        <w:pStyle w:val="Heading1"/>
        <w:rPr/>
      </w:pPr>
      <w:r>
        <w:rPr/>
        <w:t>Mágia</w:t>
      </w:r>
    </w:p>
    <w:p>
      <w:pPr>
        <w:pStyle w:val="Normal"/>
        <w:rPr/>
      </w:pPr>
      <w:r>
        <w:rPr/>
        <w:t>az a csodás hatalom, melynél fogva rejtélyes módon, természetfölötti eszközök segítségével, a természet rendjétől eltérő csodás dolgokat vihetni véghez. A mágiába vetett hit ős időkben keletkezett, midőn az ember, a természet jelenségeinek mekanikus összefüggését nem ismervén, a természetet megszemélyesítette, jelenségeit, mintha élő valók volnának, vagy tőlük erednének, fogta föl, mindenben láthatatlan szellemi valók hatására, hozzá való jó vagy rossz akaratára ismert; igy keletkezett jó és rossz szellemekben való hit, de ezzel kapcsolatban az a vágy is, a jó szellemek jó akaratát megnyerni, a rosszak ellen védelmet találni, a mi az áldozati kultuszt s hasonló formáit a szellemekkel való közlekedésnek hozta létre; e kultusz őrzésére, közvetítésére, gyakorlására azonbannem mindenki egyaránt alkalmas; csakhamar támadt a külön papi osztály, melynek ez egyedüli foglalkozása, vagy mely erre a célra különösen alkalmas. (L. Mágusok.) A kultúra történetében, főleg a Babiliniából származó M. fontos; valószinüleg onnét származott át a médusokhoz, persákhoz, egyiptomiakhoz, görögökhöz s igy tovább. Mindenesetre a khaldeai, egyiptomi, persa M. a legrégibb. Khaldeában korán szövetkezett az asztrologiával; a persáknál egész nagy rendszerré fejlődött; innét van, hogy a persa pap (magus) neve ment át a görögbe a varázserejü egyén megnevezésére; ebből keletkezett a görög mageia. Az egyiptomiaknál még inkább fejlődött a M.; a persák csak a gonosz szellemek fölött keresik a hatalmat, az egyiptomiak általában uralkodnak a szekllemek fölött, kiknek segítségével varázsolnak, csodákat visznek véghez, rendesen természeti ismereteiket használván föl a köznép előtt csodásoknak látszó eredmények előidézéséhez. A régi zsidók is ismerik a mágiát; a monda szerint Salamon király nagyvarázsló. A M. majdnem mindenütt, de főleg Egyiptomban szoros kapcsolatban van akezdődő orvostannal; embereket az őket megszálló gonosz szellemtől megszabadítani, a betegségeket titkos mondásokkal, ceremoniákkal, varázsitalokkal meggyógyítani, a M. dolga. A görögöknél is van tere a M.-nak. Tesszália szentelt földje a varázslóknak; Circe Odysseust és társait disznókká változtatja; Medeának vannak italai, melyekkel a véneket megifjítja; a jóslók is rokonságban vannak a mágikusokkal; Pythagoras nemcsak nagy filozofus, de varázsló hire is él a hagyományban. Platon is tud démonokról, kik az embereknél felsőbb lények és hatnak a világban. Az újplatonizmusban (l. o.) efölfogás összefüggésben van az újplatonikusok egész világfelfogásával. Rómában a görög és egyiptomi M. elegyedve terjedt, de az utóbbinak már régiségénél fogva is nagyobb volt hitele; ugy látszik mégis, hogy a jövőt megjósolni volt a mágusoknak is egyik foglalkozásuk. Időnként üldözték őket, Tiberius alatt egyszerre négyezret szállítottak Szárdiniába M. vétsége miatt. Az arabok a zsidóktól tanulták a M.-t, s ebben a formában terjedt el a középkorban Eurüpában, és él még ma is a rossz szem (jettatura), vampirok s egyéb ilyféle babonákban, míg a törököknél és araboknál e hit ma is virágzik.</w:t>
      </w:r>
    </w:p>
    <w:p>
      <w:pPr>
        <w:pStyle w:val="Heading1"/>
        <w:rPr/>
      </w:pPr>
      <w:r>
        <w:rPr/>
        <w:t>Mágikus</w:t>
      </w:r>
    </w:p>
    <w:p>
      <w:pPr>
        <w:pStyle w:val="Normal"/>
        <w:rPr/>
      </w:pPr>
      <w:r>
        <w:rPr/>
        <w:t>a. m. bűvös. - M. négyzet, l. Bűvös négyzet. laterna magica, l. Bűvös lámpa.</w:t>
      </w:r>
    </w:p>
    <w:p>
      <w:pPr>
        <w:pStyle w:val="Heading1"/>
        <w:rPr/>
      </w:pPr>
      <w:r>
        <w:rPr/>
        <w:t>Magindanao</w:t>
      </w:r>
    </w:p>
    <w:p>
      <w:pPr>
        <w:pStyle w:val="Normal"/>
        <w:rPr/>
      </w:pPr>
      <w:r>
        <w:rPr/>
        <w:t>sziget, l. Mindanao.</w:t>
      </w:r>
    </w:p>
    <w:p>
      <w:pPr>
        <w:pStyle w:val="Heading1"/>
        <w:rPr/>
      </w:pPr>
      <w:r>
        <w:rPr/>
        <w:t>Magister</w:t>
      </w:r>
    </w:p>
    <w:p>
      <w:pPr>
        <w:pStyle w:val="Normal"/>
        <w:rPr/>
      </w:pPr>
      <w:r>
        <w:rPr/>
        <w:t>(lat.), tulajdonképen a. m. mester, összefügg a latin magnus, magis és a gör. megasz szavakkal és elöljárót, felügyelőt, intézőt jelent. A római alkotmányos és állami életben mégis kétféle értelme alakult ki,még pedig: A) állami hivatalnok, milyen: M. admissionum, császári szertartásmester; M. acris vagy rationalis, pénztáros; M. census, adófelügyelő, főnöke ama tisztviselőknek, akik becsléssel és az adók kivetésével foglalkoztak; M. equitum, a diktátornak állandó segéde és helyettese, aki a lovasságnak főparancsnoka volt, azonban a diktátornak feltétlenül tartozott engedelmeskedni. Különben kiváló méltóságot viselt. M. militum, nagy Constantin által kreált állás olyan tábornokok részére, akik valamely kerületben vagy valamelyik fegyvernemnél a legfőbb parancsnoksággal és feltétlen hatalommal voltak felruházva, Constantin tulajdonképen ugy a gyalogságnál, mint lovasságnál nevezett ki egy-egy főparancsnokot (ma főfelügyelő), aki M. euqitum, illetve peditum nevet viselt, de háboru esetén egy főhadparancsnok állott az egész sereg élére, akinek akkor M. utriusque militae v. M. armorum volt a neve, M. morum a. m. cenzor. M. officiorum, udvari marsal v. az uralkodó személye körüli miniszter, szintén Nagy Constantin által kreált méltóság. Az ő ügykörébe tartozott a kihallgatások vezetése és az udvari emberek személyes, sőt peres ügyei is. M. populi a. m. diktátor, M. scriniorum, a császári kabinetiroda főnöke, egyúttal pedig az udvari kancellária főfelügyelője. M. vestis lineae, a császári fehérnemü ruhatárának felügyelője. B) M. volt számos egyházi és világi testületnek elöljárója; főbbek: M. collegiorum, p. a fabri signarii, fullones stb. testületében, tehát a. m. céhmester; M. municipiorum pagorum vicorum: községi tisztviselők; papi M.-ek: M. augurum, decemvirorum sacrorum, fratrorum Arvalium, salioru, sacerdotum. A magánéletben, kivált a jogi és gazdasági téren voltak: M. auctionis, tömeggondnok; M. convivii, remekivó, a régi magyar «kupakirály»; M. navis, hajóskapitány; M. operum singulorum officiorum, gazdasági munkafelügyelő; M. scripturae a. m. publicanus.</w:t>
      </w:r>
    </w:p>
    <w:p>
      <w:pPr>
        <w:pStyle w:val="Normal"/>
        <w:rPr/>
      </w:pPr>
      <w:r>
        <w:rPr/>
        <w:t>A pápai udvarban a M. sacri palatii, rendszerint egy domonkosrendü barát, arra ügyelt, hogy az apostoli kápolnában tartott beszédekben semmi elő ne forduljon, ami a vallást bármi módon is sérthetné. Ezért később tagja lett a könyveket biráló kongregációnak is. A laikus értelemben vett M., az egytemek feállítása előtt, egyenlő rangu cím volt a mai doktorral, s azt illette meg, aki valami tudományt tanított és tantványokat gyüjtött maga körül; e rangnakelső foka a baccalaureus (l. o.) volt s a M. címet csak a sikeresen kiállott nyilvános disputációk után adták meg (M. legens); később az akadémiai képzettség (Liberalium artium magister, röv. L. A. M. és A. M. is) megjelölésére használták a filozofiai szakot (facultas artium liberalium) végzett tudósoknál.</w:t>
      </w:r>
    </w:p>
    <w:p>
      <w:pPr>
        <w:pStyle w:val="Heading1"/>
        <w:rPr/>
      </w:pPr>
      <w:r>
        <w:rPr/>
        <w:t>Magisterium</w:t>
      </w:r>
    </w:p>
    <w:p>
      <w:pPr>
        <w:pStyle w:val="Normal"/>
        <w:rPr/>
      </w:pPr>
      <w:r>
        <w:rPr/>
        <w:t>(lat.), a magiszter méltóság. - M. bismuthi, l. Bizmutnitrátok.</w:t>
      </w:r>
    </w:p>
    <w:p>
      <w:pPr>
        <w:pStyle w:val="Heading1"/>
        <w:rPr/>
      </w:pPr>
      <w:r>
        <w:rPr/>
        <w:t>Magister janitorum</w:t>
      </w:r>
    </w:p>
    <w:p>
      <w:pPr>
        <w:pStyle w:val="Normal"/>
        <w:rPr/>
      </w:pPr>
      <w:r>
        <w:rPr/>
        <w:t>(lat.), főajtónálló, hazánk zászlós urainak egyike.</w:t>
      </w:r>
    </w:p>
    <w:p>
      <w:pPr>
        <w:pStyle w:val="Heading1"/>
        <w:rPr/>
      </w:pPr>
      <w:r>
        <w:rPr/>
        <w:t>Magister mathescos</w:t>
      </w:r>
    </w:p>
    <w:p>
      <w:pPr>
        <w:pStyle w:val="Normal"/>
        <w:rPr/>
      </w:pPr>
      <w:r>
        <w:rPr/>
        <w:t>(lat.) a. m. a mennyiségtan mestere; igy nevezik Pythagoras tantételét, mely abban áll, hogy egy derékszögü háromszögben az átfogó (hypotenusa) négyzete egyenlő a két befogó (katheta) négyzetének összegével.</w:t>
      </w:r>
    </w:p>
    <w:p>
      <w:pPr>
        <w:pStyle w:val="Heading1"/>
        <w:rPr/>
      </w:pPr>
      <w:r>
        <w:rPr/>
        <w:t>Magistratus</w:t>
      </w:r>
    </w:p>
    <w:p>
      <w:pPr>
        <w:pStyle w:val="Normal"/>
        <w:rPr/>
      </w:pPr>
      <w:r>
        <w:rPr/>
        <w:t>(lat.), a rómaiak igy nevezték a közhivatalt s annak hivatalnokait (l. Magister). M. néven nevezték nálunk régebben a városi hatóságot.</w:t>
      </w:r>
    </w:p>
    <w:p>
      <w:pPr>
        <w:pStyle w:val="Heading1"/>
        <w:rPr/>
      </w:pPr>
      <w:r>
        <w:rPr/>
        <w:t>Magisztrálvonal</w:t>
      </w:r>
    </w:p>
    <w:p>
      <w:pPr>
        <w:pStyle w:val="Normal"/>
        <w:rPr/>
      </w:pPr>
      <w:r>
        <w:rPr/>
        <w:t>(ném. Magistrale v.Magistrallinie), váraknál és erődöknél a fővédőgát alatti vár- v. erődfal kőpárkányzata által képezett vonal, melyet a tervezésnél mindenekelőtt megállapítottak s e szerint szerkesztették azután az alaprajz többi részleteit. Jelenleg azt a vonalat veszik M.-nak, melynek hosszában a lövőfegyvereket (ágyukat, puskákat) akarják működtetni.</w:t>
      </w:r>
    </w:p>
    <w:p>
      <w:pPr>
        <w:pStyle w:val="Heading1"/>
        <w:rPr/>
      </w:pPr>
      <w:r>
        <w:rPr/>
        <w:t>Magkereskedés</w:t>
      </w:r>
    </w:p>
    <w:p>
      <w:pPr>
        <w:pStyle w:val="Normal"/>
        <w:rPr/>
      </w:pPr>
      <w:r>
        <w:rPr/>
        <w:t>részint belföldi, részint nemzetközi kereskedelmi ág, mely zöldségmagvak, virágmagvak és (a gabona-félék kivételével) mezőgazdasági magvak forgalomba hozatalával foglalkozik. A M. igen szoros kapcsolatban áll a magtermeléssel, sőtsok magkereskedő maga foglalkozik a forgalomba hozottmagvak termelésével is. A M. terén ez idő szerint első helyen áll ugy mennyiségre, valamint a fajták sokféleségére nézve Németország M.-e; különösen az erfurti és quedlinburgi kiterjedt és intenziv magtermeléssel van ez szoros kapcsolatban. Nevezetes magkereskedő állomások még Hollandiában Harlem, Belgiumban Gand, Franciaországban Orleans, Vitry és Angers, Olaszországban Nápoly és Milano. Mint fogyasztók nagyobb mennyiségekkel szerepelnek a forgalomban Oroszország, Magyarország, Anglia, Dánia, Svéd- és Norvégország, É.-Amerika és Ausztrália. A nagy forgalomban is szereplő magvakat az említett országok némely börzéin rendesen jegyzik s azok ugy a szállítási, mint a különbözeti ügyleteknek tárgyai gyanánt is szerepelnek. Hazai M.-ünk 1894. évi áruforgalma: behozatal 2 781 291 frt értékben, kivitel 4 907 858 frt.</w:t>
      </w:r>
    </w:p>
    <w:p>
      <w:pPr>
        <w:pStyle w:val="Heading1"/>
        <w:rPr/>
      </w:pPr>
      <w:r>
        <w:rPr/>
        <w:t>Magköldök</w:t>
      </w:r>
    </w:p>
    <w:p>
      <w:pPr>
        <w:pStyle w:val="Normal"/>
        <w:rPr/>
      </w:pPr>
      <w:r>
        <w:rPr/>
        <w:t>(növ., hilum), a magnak az a foltja, hol a magkötő (a petekötőből alakult fonálka, mely a magot a termés belsejéhez erősíti) eredetileg a maggal összeköttetésben volt.</w:t>
      </w:r>
    </w:p>
    <w:p>
      <w:pPr>
        <w:pStyle w:val="Heading1"/>
        <w:rPr/>
      </w:pPr>
      <w:r>
        <w:rPr/>
        <w:t>Magkötő</w:t>
      </w:r>
    </w:p>
    <w:p>
      <w:pPr>
        <w:pStyle w:val="Normal"/>
        <w:rPr/>
      </w:pPr>
      <w:r>
        <w:rPr/>
        <w:t>(növ.), l. Mag.</w:t>
      </w:r>
    </w:p>
    <w:p>
      <w:pPr>
        <w:pStyle w:val="Heading1"/>
        <w:rPr/>
      </w:pPr>
      <w:r>
        <w:rPr/>
        <w:t>Magkupak</w:t>
      </w:r>
    </w:p>
    <w:p>
      <w:pPr>
        <w:pStyle w:val="Normal"/>
        <w:rPr/>
      </w:pPr>
      <w:r>
        <w:rPr/>
        <w:t>(növ., Operculum seminis), némely mag héján levő vánkoska- v. fedőforma képződmény,mely a növekedő pete szálnyilását szokta eltakarni.</w:t>
      </w:r>
    </w:p>
    <w:p>
      <w:pPr>
        <w:pStyle w:val="Heading1"/>
        <w:rPr/>
      </w:pPr>
      <w:r>
        <w:rPr/>
        <w:t>Mágla</w:t>
      </w:r>
    </w:p>
    <w:p>
      <w:pPr>
        <w:pStyle w:val="Normal"/>
        <w:rPr/>
      </w:pPr>
      <w:r>
        <w:rPr/>
        <w:t>cseber, bor s egyéb hignak mértéke, mintegy 30 ejtel v. 30 itce. V. ö. Nyelvtörténeti szótár.</w:t>
      </w:r>
    </w:p>
    <w:p>
      <w:pPr>
        <w:pStyle w:val="Heading1"/>
        <w:rPr/>
      </w:pPr>
      <w:r>
        <w:rPr/>
        <w:t>Maglaj</w:t>
      </w:r>
    </w:p>
    <w:p>
      <w:pPr>
        <w:pStyle w:val="Normal"/>
        <w:rPr/>
      </w:pPr>
      <w:r>
        <w:rPr/>
        <w:t>az ugyanily nevü járás székhelye Dolnja Tuzla bosnyák kerületben, a Boszna szűk völgyében, ahol a Lisnica belé torkollik, vasút mellett, (1885) 3210 nagyobbára mohammedán lak., mecsettel és régi várral; a Boszna két partját 300 lépés hosszu híd köti össze. 1697-ben Szavójai Jenő foglalta el. Az okkupáció alkalmával 1878 aug. 3. és 5. a magyar huszárok itt az inszurgensek részéről súlyos vereséget szenvedtek.</w:t>
      </w:r>
    </w:p>
    <w:p>
      <w:pPr>
        <w:pStyle w:val="Heading1"/>
        <w:rPr/>
      </w:pPr>
      <w:r>
        <w:rPr/>
        <w:t>Maglepel</w:t>
      </w:r>
    </w:p>
    <w:p>
      <w:pPr>
        <w:pStyle w:val="Normal"/>
        <w:rPr/>
      </w:pPr>
      <w:r>
        <w:rPr/>
        <w:t>(növ.), l. Mag.</w:t>
      </w:r>
    </w:p>
    <w:p>
      <w:pPr>
        <w:pStyle w:val="Heading1"/>
        <w:rPr/>
      </w:pPr>
      <w:r>
        <w:rPr/>
        <w:t>Magliabecchi</w:t>
      </w:r>
    </w:p>
    <w:p>
      <w:pPr>
        <w:pStyle w:val="Normal"/>
        <w:rPr/>
      </w:pPr>
      <w:r>
        <w:rPr/>
        <w:t>(ejtsd: maljabekki) Antal, olasz tudós és bibliografus, szül. Firenzében 1633 okt. 28., meghalt u. o. 1714 junius 2. Már 1673 óta III. Cosimo de' Medici nagyherceg könyvtárosa volt, s halála után urára hagyta 30 000 kötetnél gazdagabb, ritka kéziratokkal és kiadványokkal becses könyvtárát. Ennek jegyzékét Fossi adta ki: Catalogus Codicum stb. (Firenze 1793-95). E könyvtár, miután 1859. a toscanai nagyherceg magánkönyvtárát is hozzácsatolták, Biblioteca Nazionale néven ismeretes. M. számos ritka könyvet újból kiadott; a hozzá intézett levelek közül több gyüjteményt (Firenze 1745) Targioni adott ki, életrajzát pedig Salvini irta meg.</w:t>
      </w:r>
    </w:p>
    <w:p>
      <w:pPr>
        <w:pStyle w:val="Heading1"/>
        <w:rPr/>
      </w:pPr>
      <w:r>
        <w:rPr/>
        <w:t>Magló</w:t>
      </w:r>
    </w:p>
    <w:p>
      <w:pPr>
        <w:pStyle w:val="Normal"/>
        <w:rPr/>
      </w:pPr>
      <w:r>
        <w:rPr/>
        <w:t>igy nevezik az ivarértett és tenyésztésre alkalmas sertést. Az egy nyájban őrzött M.-k összességét M.-kondának hivják.</w:t>
      </w:r>
    </w:p>
    <w:p>
      <w:pPr>
        <w:pStyle w:val="Heading1"/>
        <w:rPr/>
      </w:pPr>
      <w:r>
        <w:rPr/>
        <w:t>Maglód</w:t>
      </w:r>
    </w:p>
    <w:p>
      <w:pPr>
        <w:pStyle w:val="Normal"/>
        <w:rPr/>
      </w:pPr>
      <w:r>
        <w:rPr/>
        <w:t>nagyközség Pest-Pilis-Solt-Kiskun vmegye pesti felső j.-ban, (1891) 1667 magyar lak., vasúti állomással, posta- és táviróhivatallal és postatakarékpénztárral.</w:t>
      </w:r>
    </w:p>
    <w:p>
      <w:pPr>
        <w:pStyle w:val="Heading1"/>
        <w:rPr/>
      </w:pPr>
      <w:r>
        <w:rPr/>
        <w:t>Maglód</w:t>
      </w:r>
    </w:p>
    <w:p>
      <w:pPr>
        <w:pStyle w:val="Normal"/>
        <w:rPr/>
      </w:pPr>
      <w:r>
        <w:rPr/>
        <w:t>-nemzetség, a Névtelen szerint Töhötömtől, Harka atyjától, Gyula és Zsombor nagyatyjától származott. E nemzetségnek okleveles nyoma nincs, de emlékét több helynév őrzi.</w:t>
      </w:r>
    </w:p>
    <w:p>
      <w:pPr>
        <w:pStyle w:val="Heading1"/>
        <w:rPr/>
      </w:pPr>
      <w:r>
        <w:rPr/>
        <w:t>Máglya</w:t>
      </w:r>
    </w:p>
    <w:p>
      <w:pPr>
        <w:pStyle w:val="Normal"/>
        <w:rPr/>
      </w:pPr>
      <w:r>
        <w:rPr/>
        <w:t>farakás halottak vagy tűzhalálra itéltek elégetésére. Különösen vallásuk miatt elitélteknél használták ugy a rómaiak a keresztények üldözésénél, mint az inquizició az eretnekek (a boszorkányok) kiirtására; az utóbbi azzal az ürüggyel, hogy az egyháznak tilos vért ontani.</w:t>
      </w:r>
    </w:p>
    <w:p>
      <w:pPr>
        <w:pStyle w:val="Heading1"/>
        <w:rPr/>
      </w:pPr>
      <w:r>
        <w:rPr/>
        <w:t>Magma</w:t>
      </w:r>
    </w:p>
    <w:p>
      <w:pPr>
        <w:pStyle w:val="Normal"/>
        <w:rPr/>
      </w:pPr>
      <w:r>
        <w:rPr/>
        <w:t>(gör.), a geologiában és petrográfiában az az izzón folyós tömeg, amely a föld belsejében a kőzetanyagokat alkotja, illetőleg amelyből a vulkáni kőzet kikristályosodik. M.-bazalt, l. Bazalt.</w:t>
      </w:r>
    </w:p>
    <w:p>
      <w:pPr>
        <w:pStyle w:val="Heading1"/>
        <w:rPr/>
      </w:pPr>
      <w:r>
        <w:rPr/>
        <w:t>Magna charta</w:t>
      </w:r>
    </w:p>
    <w:p>
      <w:pPr>
        <w:pStyle w:val="Normal"/>
        <w:rPr/>
      </w:pPr>
      <w:r>
        <w:rPr/>
        <w:t>(lat.), Aranybulla és Habeas Corpus.</w:t>
      </w:r>
    </w:p>
    <w:p>
      <w:pPr>
        <w:pStyle w:val="Heading1"/>
        <w:rPr/>
      </w:pPr>
      <w:r>
        <w:rPr/>
        <w:t>Magna Graecia</w:t>
      </w:r>
    </w:p>
    <w:p>
      <w:pPr>
        <w:pStyle w:val="Normal"/>
        <w:rPr/>
      </w:pPr>
      <w:r>
        <w:rPr/>
        <w:t>l. Italia.</w:t>
      </w:r>
    </w:p>
    <w:p>
      <w:pPr>
        <w:pStyle w:val="Heading1"/>
        <w:rPr/>
      </w:pPr>
      <w:r>
        <w:rPr/>
        <w:t>Magna mater</w:t>
      </w:r>
    </w:p>
    <w:p>
      <w:pPr>
        <w:pStyle w:val="Normal"/>
        <w:rPr/>
      </w:pPr>
      <w:r>
        <w:rPr/>
        <w:t>l. Kybele.</w:t>
      </w:r>
    </w:p>
    <w:p>
      <w:pPr>
        <w:pStyle w:val="Heading1"/>
        <w:rPr/>
      </w:pPr>
      <w:r>
        <w:rPr/>
        <w:t>Magnanimitas</w:t>
      </w:r>
    </w:p>
    <w:p>
      <w:pPr>
        <w:pStyle w:val="Normal"/>
        <w:rPr/>
      </w:pPr>
      <w:r>
        <w:rPr/>
        <w:t>(lat.) a. m. nagylelküség.</w:t>
      </w:r>
    </w:p>
    <w:p>
      <w:pPr>
        <w:pStyle w:val="Heading1"/>
        <w:rPr/>
      </w:pPr>
      <w:r>
        <w:rPr/>
        <w:t>Mágnások</w:t>
      </w:r>
    </w:p>
    <w:p>
      <w:pPr>
        <w:pStyle w:val="Normal"/>
        <w:rPr/>
      </w:pPr>
      <w:r>
        <w:rPr/>
        <w:t>l. Országnagyok.</w:t>
      </w:r>
    </w:p>
    <w:p>
      <w:pPr>
        <w:pStyle w:val="Heading1"/>
        <w:rPr/>
      </w:pPr>
      <w:r>
        <w:rPr/>
        <w:t>Magnavacca</w:t>
      </w:r>
    </w:p>
    <w:p>
      <w:pPr>
        <w:pStyle w:val="Normal"/>
        <w:rPr/>
      </w:pPr>
      <w:r>
        <w:rPr/>
        <w:t>olasz kikötő, l. Comacchio.</w:t>
      </w:r>
    </w:p>
    <w:p>
      <w:pPr>
        <w:pStyle w:val="Heading1"/>
        <w:rPr/>
      </w:pPr>
      <w:r>
        <w:rPr/>
        <w:t>Magnemesítés</w:t>
      </w:r>
    </w:p>
    <w:p>
      <w:pPr>
        <w:pStyle w:val="Normal"/>
        <w:rPr/>
      </w:pPr>
      <w:r>
        <w:rPr/>
        <w:t>a vetőmagtermelésnek az a neme, melynek célja nemesebb, azaz oly vetőmag nyerése, melytől bővebb és jobbminőségü termések várhatók. A M. a kiválasztáson (selectio) alapszik s abból áll, hogy vetőmag nyerésére csak a legkiválóbb egyedek szemeltetnek ki, p. a búzánál a leghosszabb kalászu és azokban a legtöbb szemet számláló növények, a tengerinél a legtöbb és egyúttal a legszebb csöveket termő magvak, a burgonyánál a legtöbb és legszebb gumót termő fészkek, a cukorrépánál a legcukrosabb példányok stb. Az u. n. nemesített növényfajták ez úton jöttek létre. A M. kiváló jelentősége abban rejlik, hogy segélyével a kulturnövényeknek oly változatait lehet létre hozni, melyek bizonyos viszonyok között nagyobb mennyiségü és jobb minőségü terméseket szolgáltatva, a termelés jövedelmezőbbé tételéhez lényegesen hozzájárulhatnak. M.-re kivált ott nyilik kedvező alkalom, hogy bizonyos növények a természetnyujtotta viszonyok folytán különben is jó sikerrel termelhetők. Ahol ez a föltétel hiányzik, ott a tulajdonképeni tenyészkiválasztással megfelelő eredmények nem lévén elérhetők, a M.-nek egyéb módjaihoz kell folyamodnunk, nevezetesen a fajok keresztezéséhez v. esetleg önként keletkezett változatok továbbtenyésztéséhez. V. ö. Vanha J. J., Die Getriede- und Rübensamenzucht in Deutschland und Frankreich (Bécs 1891).</w:t>
      </w:r>
    </w:p>
    <w:p>
      <w:pPr>
        <w:pStyle w:val="Heading1"/>
        <w:rPr/>
      </w:pPr>
      <w:r>
        <w:rPr/>
        <w:t>Magnentius</w:t>
      </w:r>
    </w:p>
    <w:p>
      <w:pPr>
        <w:pStyle w:val="Normal"/>
        <w:rPr/>
      </w:pPr>
      <w:r>
        <w:rPr/>
        <w:t>elrómaiasodott frank hadvezér, aki Constans császár zsoldjában állott, s Kr. u. 350. Galliában mint trónbitorló lépett föl. Miután Constanst láb alól eltette, a római birodalom összes tartományait, egész az illiri határig, magához ragadta, de a II. Constancius Constans római császárral (Constans testvérével) folytatott harcban a Mursa (a mai Eszék) melletti véres csatát 351. elvesztette. Midőn két évre rá 353. a Cotti Alpok közt ismét megveretett, saját kezével ölte meg magát Lyonban.</w:t>
      </w:r>
    </w:p>
    <w:p>
      <w:pPr>
        <w:pStyle w:val="Heading1"/>
        <w:rPr/>
      </w:pPr>
      <w:r>
        <w:rPr/>
        <w:t>Magnes</w:t>
      </w:r>
    </w:p>
    <w:p>
      <w:pPr>
        <w:pStyle w:val="Normal"/>
        <w:rPr/>
      </w:pPr>
      <w:r>
        <w:rPr/>
        <w:t>egyike volt Athén legrégibb vígjátékiróinak. A persa háboruk után élt. Vígjátékai: A madara, A Lydek, A békák stb., melyekben a kar ugyanoly szerepet játszott, mint később Aristophanesnél. M. állítólag 11 költői versenyben diadalmaskodott;körülbelül kortársa lehetett Chionides, akitől azonban mi sem maradt ránk, mert a neki tulajdonított töredéket nem ő irta.</w:t>
      </w:r>
    </w:p>
    <w:p>
      <w:pPr>
        <w:pStyle w:val="Heading1"/>
        <w:rPr/>
      </w:pPr>
      <w:r>
        <w:rPr/>
        <w:t>Mágnes</w:t>
      </w:r>
    </w:p>
    <w:p>
      <w:pPr>
        <w:pStyle w:val="Normal"/>
        <w:rPr/>
      </w:pPr>
      <w:r>
        <w:rPr/>
        <w:t>l. Mágnesség.</w:t>
      </w:r>
    </w:p>
    <w:p>
      <w:pPr>
        <w:pStyle w:val="Heading1"/>
        <w:rPr/>
      </w:pPr>
      <w:r>
        <w:rPr/>
        <w:t>Mágneselektromosság</w:t>
      </w:r>
    </w:p>
    <w:p>
      <w:pPr>
        <w:pStyle w:val="Normal"/>
        <w:rPr/>
      </w:pPr>
      <w:r>
        <w:rPr/>
        <w:t>Ampere elméletének értelmében az összes mágnességi tünemények elektromos áramokra vezethetők vissza (l. Elektrodinamika). Ez elmélet értelmében minden mágnes egy szolenoiddel hasonlítható össze, melynek elektromos áramai - ha azt déli vége felől nézzük - az óramutató értelmében keringenek. Ennélfogva minden mágnes éppen ugy, mint egy dróttekercsben keringő áram, elektromos vezető közelében mozgatva abban áramokat indukál. L. Mágneses indukció.</w:t>
      </w:r>
    </w:p>
    <w:p>
      <w:pPr>
        <w:pStyle w:val="Heading1"/>
        <w:rPr/>
      </w:pPr>
      <w:r>
        <w:rPr/>
        <w:t>Mágnes-ellenállás</w:t>
      </w:r>
    </w:p>
    <w:p>
      <w:pPr>
        <w:pStyle w:val="Normal"/>
        <w:rPr/>
      </w:pPr>
      <w:r>
        <w:rPr/>
        <w:t xml:space="preserve">A mágnességi tünemények gyakorlati alkalmazásában, különösen a magneto- és dinamo-elektromos gépek szerkesztésében, újabban a mágneses indukciót egy az elektromos áram törvényeinek felfogásához analog módon szokás tárgyalni, mely főleg oly esetekben alkalmas, ha az indukáló és az indukált mágnesek megközelítőleg zárt kört alakító rendszerben vannak elhelyezve. E felfogás szerint a M. R a következő, az Ohm-féle törvényre emlékeztető mennyiségtani kifejezés által van meghatározva: </w:t>
      </w:r>
      <w:r>
        <w:rPr>
          <w:rStyle w:val="Grg"/>
        </w:rPr>
        <w:t></w:t>
      </w:r>
      <w:r>
        <w:rPr/>
        <w:t xml:space="preserve"> = F / R, hol </w:t>
      </w:r>
      <w:r>
        <w:rPr>
          <w:rStyle w:val="Grg"/>
        </w:rPr>
        <w:t></w:t>
      </w:r>
      <w:r>
        <w:rPr/>
        <w:t xml:space="preserve"> a mágneses mező erővonalainak sűrüségét, F pedig a magnetomótoros erőt jelenti.</w:t>
      </w:r>
    </w:p>
    <w:p>
      <w:pPr>
        <w:pStyle w:val="Heading1"/>
        <w:rPr/>
      </w:pPr>
      <w:r>
        <w:rPr/>
        <w:t>Mágnes-ernyő</w:t>
      </w:r>
    </w:p>
    <w:p>
      <w:pPr>
        <w:pStyle w:val="Normal"/>
        <w:rPr/>
      </w:pPr>
      <w:r>
        <w:rPr/>
        <w:t>l. Mágnesség.</w:t>
      </w:r>
    </w:p>
    <w:p>
      <w:pPr>
        <w:pStyle w:val="Heading1"/>
        <w:rPr/>
      </w:pPr>
      <w:r>
        <w:rPr/>
        <w:t>Mágneses délkör</w:t>
      </w:r>
    </w:p>
    <w:p>
      <w:pPr>
        <w:pStyle w:val="Normal"/>
        <w:rPr/>
      </w:pPr>
      <w:r>
        <w:rPr/>
        <w:t>a. m. mágneses meridián (l. o.).</w:t>
      </w:r>
    </w:p>
    <w:p>
      <w:pPr>
        <w:pStyle w:val="Heading1"/>
        <w:rPr/>
      </w:pPr>
      <w:r>
        <w:rPr/>
        <w:t>Mágneses erővonalak</w:t>
      </w:r>
    </w:p>
    <w:p>
      <w:pPr>
        <w:pStyle w:val="Normal"/>
        <w:rPr/>
      </w:pPr>
      <w:r>
        <w:rPr/>
        <w:t>l. Mágnesség.</w:t>
      </w:r>
    </w:p>
    <w:p>
      <w:pPr>
        <w:pStyle w:val="Heading1"/>
        <w:rPr/>
      </w:pPr>
      <w:r>
        <w:rPr/>
        <w:t>Mágneses görbék</w:t>
      </w:r>
    </w:p>
    <w:p>
      <w:pPr>
        <w:pStyle w:val="Normal"/>
        <w:rPr/>
      </w:pPr>
      <w:r>
        <w:rPr/>
        <w:t>az izogon, izoklin, izodinam vonalak gyüjtő neve. Hozzájuk sorolják rendesen azon görbéket is, melyeken a földmágneses potenciál állandó (equipotenciális vagy mágneses egyensúlyi görbék) és azon görbéket, melyeken a potenciál változása a legnagyobb, azaz a mágneses egyensúlyi görbéket derékszög alatt metsző mágneses meridiánokat. L. Földmágnesség.</w:t>
      </w:r>
    </w:p>
    <w:p>
      <w:pPr>
        <w:pStyle w:val="Heading1"/>
        <w:rPr/>
      </w:pPr>
      <w:r>
        <w:rPr/>
        <w:t>Mágneses hiszterézis</w:t>
      </w:r>
    </w:p>
    <w:p>
      <w:pPr>
        <w:pStyle w:val="Normal"/>
        <w:rPr/>
      </w:pPr>
      <w:r>
        <w:rPr/>
        <w:t>l. Ewing-féle elmélet.</w:t>
      </w:r>
    </w:p>
    <w:p>
      <w:pPr>
        <w:pStyle w:val="Heading1"/>
        <w:rPr/>
      </w:pPr>
      <w:r>
        <w:rPr/>
        <w:t>Mágneses indukció</w:t>
      </w:r>
    </w:p>
    <w:p>
      <w:pPr>
        <w:pStyle w:val="Normal"/>
        <w:rPr/>
      </w:pPr>
      <w:r>
        <w:rPr/>
        <w:t>Ha lágy vasrúdhoz egy mágnesnek egyik sarkát tartjuk, akkor a vasrúd maga is mágnessé lesz, de mágnességét ismét elveszti, ha a hozzátartott mágnest eltávolítjuk. A lágy vas ezen ideiglenes mágnesezése M.-nak neveztetik (l. Mágnesség). Továbbá igy hivják az elektromos indukció egyik nemét, t. i. az elektromos áramoknak mágnes segítségével való gerjesztését, mig az elektromos áramoknak ismét árammal való gerjesztése Volta-elektromos indukciónak v. Volta-indukciónak neveztetik. Az áramgerjesztés ezen módjait Faraday fedezte fel 1831. Az idetartozó alaptünemények a következők: Ha két egymáshoz tartozó párhuzamosan haladó vezető egyikén át valamely elektromos forrásnak áramát felváltva átbocsátjuk s azt megint megszakítjuk, akkor a másik vezetőben a zárás és megszakítás pillanatában rövid tartamu áramok keletkeznek, melyek egy az utóbbi vezetővel közlekedő galvanometer tűjének kitérése által kimutathatók. Az első gerjesztő v. indukáló vagy főáramnak neveztetik, az utóbbiak gerjesztett vagy indukált v. mellékáramoknak. A főáram zárásakor keletkező mellékáram a főárammal ellenirányu, megszakitáskor egyirányu. Mig a főáram zárva marad és sem intenzitása, sem pedig a két vezető viszonyos fekvése nem változik, addig mellékáram sem keletkezik, de a főáram intenzitásának vagy a két vezető viszonyos távolságának minden változása szintén mellékáramokat gerjeszt, és pedig olyformán, hogy a főáram intenzitásának növekedése v. a két vezető egymáshoz való közeledése, ugy mint a főáram zárásakor, ellenirányu - az intenzitás csökkenése vagy a vezetők egymástól távozása ugy mint megszakításkor - egyirányu mellékáramot gerjeszt. Hogy intenzivebb gerjesztett áramok jőjjenek létre, szükséges, hogy a párhuzamos vezetők lehetőleg hosszuak legyenek. Az ebből keletkező alkalmatlanság az által lett kikerülve, hogy mind a gerjesztő, mind a gerjesztett áram vezetésére szolgáló, jól szigetelő anyaggal (p. selyemmel) bevont rézdrótok mindegyike egy-egy üres fahengerre van tekerve; ezeknek egyike kisebb átmérőjü, mint a másik, ugy hogy a körültekert dróttal együtt a másiknak üregébe belefér (l. 1. ábra). Az áramoknak a leirt módon való gerjesztését nevezte Faraday voltaelektromos- vagy voltaindukciónak.</w:t>
      </w:r>
    </w:p>
    <w:p>
      <w:pPr>
        <w:pStyle w:val="Brahely"/>
        <w:rPr/>
      </w:pPr>
      <w:r>
        <w:rPr/>
        <w:t xml:space="preserve">[ÁBRA] </w:t>
      </w:r>
      <w:r>
        <w:rPr>
          <w:rStyle w:val="Brafelirat"/>
          <w:b/>
          <w:bCs/>
        </w:rPr>
        <w:t>1. ábra. Indukció áram által.</w:t>
      </w:r>
    </w:p>
    <w:p>
      <w:pPr>
        <w:pStyle w:val="Normal"/>
        <w:rPr/>
      </w:pPr>
      <w:r>
        <w:rPr/>
        <w:t>Ha a főáram vezetésére szolgáló tekercset mágneses vagy ideiglenesen mágnesezhető lágyvashengerrel pótoljuk, akkor szintén indukált áramokat nyerhetünk. A mágnes vagy mágnesezett vashenger áramhengernek (solenoidnak) tekinthető, melynek felületén, ha déli végét magunk felé tartjuk, az áramok az óramutató mozgásának értelmében keringenek (l. Elektrodinamika). Ha ilyen mágnest a gerjesztett áram tekercsébe betolunk, vagy egy a tekercsbe állandóan elhelyezett mágnesnek mágneses állapotát bármilyen módon fokozzuk, vagy egy a tekercsben levő lágyvasmagot, p. állandó mágnesnek közelítése által megmágnesezünk, mindannyiszor a mágnes áramaival ellenirányu, az ellenkező műveleteknél pedig egyirányu gerjesztett áramokat nyerünk (l. 2. ábra).</w:t>
      </w:r>
    </w:p>
    <w:p>
      <w:pPr>
        <w:pStyle w:val="Brahely"/>
        <w:rPr/>
      </w:pPr>
      <w:r>
        <w:rPr/>
        <w:t xml:space="preserve">[ÁBRA] </w:t>
      </w:r>
      <w:r>
        <w:rPr>
          <w:rStyle w:val="Brafelirat"/>
          <w:b/>
          <w:bCs/>
        </w:rPr>
        <w:t>2. ábra. Indukció mágnes által.</w:t>
      </w:r>
    </w:p>
    <w:p>
      <w:pPr>
        <w:pStyle w:val="Normal"/>
        <w:rPr/>
      </w:pPr>
      <w:r>
        <w:rPr/>
        <w:t>Az áramgerjesztés ezen neme neveztetik M.-nak. Mind a kétféle M.-nak jelzett törvényei egy tételben kifejezhetők, mely felfedezője után Lenz-féle törvénynek neveztetik: Ha elektromos áram vagy mágnes közelében vezetőt mozgatunk, akkor ezen vezetőben olyan irányu áram gerjeszttetik, hogy annak a gerjesztő áramra vagy mágnesre gyakorolt hatása ezen mozgást akadályozza. Az áram zárása v. növelése, valamint a mágnesség keltése vagy fokozása itt a közelítéssel, az ellenkező műveletek a vezetőnek távoltásával egyértelmü. Az M. törvénye ezen alakban kifejezve, az M. tüneményeinek az energia megmaradásának törvényével való egyeztetésére is utal. A közelítésnél gerjesztett áram a gerjesztő árammal ellenirányu; de ellenirányu áramok egymást taszítják s ugy a vezetők közelítése M. mellett nagyobb munkát igényel, mint amennyi árammentes állapotban szükségeltetnék. A felhasznált munkatöbblettel, a keletkezett elektromos energia egyenértékü. Éppen ugy áll a dolog a vezetők viszonyos távolságának növelése által indukált ellenirányu áramoknál is.</w:t>
      </w:r>
    </w:p>
    <w:p>
      <w:pPr>
        <w:pStyle w:val="Normal"/>
        <w:rPr/>
      </w:pPr>
      <w:r>
        <w:rPr/>
        <w:t>Faraday a föld mágnessége által is áramokat gerjesztett. Egy szigetelt dróttal körültekert lágyvashenger, mely a mágneses meridiánra merőleges tengely körül forog, a föld mágneses hatása által mindannyiszor mágnessé válik, ahányszor a lehajlási tű helyzetébe jut s mig tovább forogván, az erre merőleges helyzetben mágnességét elveszti, egy fél fordulat után megint mágneses, de az előbbivel előbbivel ellentétes állapotba jut. Mágneses állapotának ezen folytonos változása a körülcsavart vezetőben megfelelő irányu áramokat gerjeszt, melyeket egy a vezető végeivel összekapcsolt galvanometer jelez. A kisérlet akkor is sikerül, ha a sodronytekercsből a lágyvashenger hiányzik, csakhogy ez esetben a gerjesztett áramok jóval gyöngébbek. Arago hét évvel Faraday felfedezése előtt észrevette, hogy lengő mágnestű alá elhelyezett jó vezető a tűnek lengését feltünően csitítja s a kisérletet megfordítva, a tű alá elhelyezett jó vezetőnek gyors forgása által a tűt egyensúlyhelyzetéből kitérítette, sőt forgásba is hozta. Az idetartozó tünemények csoportját, az u. n. forgási mágnességet, Faraday kisérletei alapján az elektromos indukcióra vezette vissza. Erős mágnes sarkaihoz lehetőleg közel rézkorongot forgatott (l. 3. ábra).</w:t>
      </w:r>
    </w:p>
    <w:p>
      <w:pPr>
        <w:pStyle w:val="Brahely"/>
        <w:rPr/>
      </w:pPr>
      <w:r>
        <w:rPr/>
        <w:t xml:space="preserve">[ÁBRA] </w:t>
      </w:r>
      <w:r>
        <w:rPr>
          <w:rStyle w:val="Brafelirat"/>
          <w:b/>
          <w:bCs/>
        </w:rPr>
        <w:t>3. ábra. Mágnes-indukció forgó rézkorongban.</w:t>
      </w:r>
    </w:p>
    <w:p>
      <w:pPr>
        <w:pStyle w:val="Normal"/>
        <w:rPr/>
      </w:pPr>
      <w:r>
        <w:rPr/>
        <w:t>A korong kerületének a mágnes sarkai közé eső részéhez dörzsölő van alkalmazva, mely a galvanometer egyik sodronyával van összekapcsolva. A galvanometer másik sodronya a korong fémtengelyéhez vezet. Mig a korong forog, a galvanometer tűje állandóan egyfelé tér ki; ha a korong ellenkező irányban forog, az áram iránya is megfordul s a tű ellenkező irányban tér ki. E kisérlet arról is nevezetes, hogy ez esetben az indukált áram az eddig leirt igen rövid tartalmu gerjesztett áramokkal szemben folytonos. Miután minden vezetőben áram indukáltatik, ha egy közelében levő másik vezetőben keringő áram intenzitása változik; ennélfogva várható volt, hogy egy és ugyanazon tekercsben, melyben a rajta áthaladó áram változik, illetőleg áthalad és megszünik, minden egyes drótmenet a szomszédos menetekre indukáló hatást gyakorol. Ezen áramok, melyeknek létezését szintén Faraday mutatta ki, extra áramoknak (külön áramoknak) neveztetnek. Az áram zárása pillanatában keletkező extra áram a főárammal ellenirányu s miután azzal egy dróton halad, azt gyöngíti; a megszakítás pillanatában keletkező extra áram a főárammal egyirányu s ennélfogva azt erősbíti. Feltünik ez már, ha p. egy és ugyanazon telepnek áramát majd rövid záródróttal, majd beiktatott tekerccsel zárjuk-nyitjuk. Ez utóbbi esetben, bár az áram a tekercsével növelt küldő ellenállás folytán gyöngült, mégis a megszakításnál mutatkozó szikra erősebb, mint tekercs nélkül. A leirt módok valamelyike szerint gerjesztett rövidtartalmu áramok a mellettök levő vezetékben új áramokat - másodrendü áramokat - gerjeszthetnek, melyekkel szemben az előbbiek elsőrendüeknek neveztetnek; a másodrendüek által harmadrendü áramok gerjeszthetők; világos, hogy ezen fokozásnak elméletileg nincsen határa. Az elsőrendü gerjesztett áramok egyenkint két másodrendüt, minden egyes másodrendü megint két harmadrendüt gerjeszt s igy tovább. A volta-indukció tetemesen erősbíthető, ha a főtekercs üregébe lágyvasmag vagy egy lágyvasvesszőkből álló nyaláb tétetik. A főáram zárása és megszakítása által a lágyvas felváltva mágneses lesz és mágnességét elveszti s igy áram és mágnes együttesen és egy értelemben hat a gerjesztett tekercsre. A hiszterézis (l. Ewring-féle elmélet) folytán a vas mágneses állapota nem változik oly hirtelen, mint a főáram intenzitása, különösen nem akkor, ha a lágyvas egy összefüggő tömegből áll és ugy az indukált áramok lefolyása lassíttatik, bár erejök a vas behatása alatt fokozódott. Ha kivánatos, hogy az indukált áramok lehetőleg rövid tartalmuak legyenek, egy tömör vasmag helyett egymástól szigetelt vaspálcákat vagy lemezeket kell használni, melyekben a mágneses állapot változása gyorsabban történik. A gerjesztett áramok felfedezése alkalmat adott oly gépeknek szerkesztésére, melyekkel a különböző gyakorlati céloknak megfelelően lehetőleg erős és állandó, vagy pedig lehetőleg magas feszerejü és állandó, vagy pedig lehetőleg magas feszerejű és állandó, vagy legalább minél sűrübben egymásra következő indukciós áramokat lehet előidézni. Ilyenek a különböző mágnetoelektromos és az ezekből keletkezett dinamoelektromos gépek (l. o.) és a galvanoelektromos indukciógépek vagy szikrainduktorok.</w:t>
      </w:r>
    </w:p>
    <w:p>
      <w:pPr>
        <w:pStyle w:val="Heading1"/>
        <w:rPr/>
      </w:pPr>
      <w:r>
        <w:rPr/>
        <w:t>Mágneses kalapács</w:t>
      </w:r>
    </w:p>
    <w:p>
      <w:pPr>
        <w:pStyle w:val="Normal"/>
        <w:rPr/>
      </w:pPr>
      <w:r>
        <w:rPr/>
        <w:t>készülék, mely különösen az elektromos indukciós készülékeknél arra a célra szolgál, hogy az indukáló áram önműködőleg gyors egymásutánban záródjék és megszakadjon, miáltal a gerjesztett áramok sűrü egymásutánja is eléretik.</w:t>
      </w:r>
    </w:p>
    <w:p>
      <w:pPr>
        <w:pStyle w:val="Heading1"/>
        <w:rPr/>
      </w:pPr>
      <w:r>
        <w:rPr/>
        <w:t>Mágneses körök</w:t>
      </w:r>
    </w:p>
    <w:p>
      <w:pPr>
        <w:pStyle w:val="Normal"/>
        <w:rPr/>
      </w:pPr>
      <w:r>
        <w:rPr/>
        <w:t>l. Mágneses indukció és Mágneses párhuzamos körök.</w:t>
      </w:r>
    </w:p>
    <w:p>
      <w:pPr>
        <w:pStyle w:val="Heading1"/>
        <w:rPr/>
      </w:pPr>
      <w:r>
        <w:rPr/>
        <w:t>Mágneses kúra</w:t>
      </w:r>
    </w:p>
    <w:p>
      <w:pPr>
        <w:pStyle w:val="Normal"/>
        <w:rPr/>
      </w:pPr>
      <w:r>
        <w:rPr/>
        <w:t>az u. n. állati mágnesség alkalmazásán alapuló gyógyító módszer. A tan megalapítója Mesmer (l. o.), ki szerint az egész világegyetem egy az éternél finomabb fluidummal van betöltve. Ez a fluidum szolgál ama hatások átvitelére, melyeket az égi testek egymásra és a földre gyakorolnak, és ugyanennek mozgásai útján hat az egyik állati test a másikra. Mesmer eleinte a gyógyításhoz a mágnesvasat használta, később ezt elhagyva, tisztán az állami mágnességet alkalmazta kézzel való érintés, továbbá fa, üveg, vas stb. tárgyak útján, melyek szerinte képesek az állati delejességet átvinni. Miután tana heves ellenmondást keltett, Mesmer Bécsből Párisba ment, hol sok követőre talált, közöttük Puységeur fedezte fel a szomnambulizmust. Németországban Lavater, Wienholt, Olbert, Bicker, Bückmann, Pezold és Selle foglalkoztak M.-val. Kieser a mágneses erőt tellurizmusnak vagy amennyiben fémekből áramlik ki, sziderizmusnak nevezte. Gmelin, Passavant stb. az idegétert vélték benne felismerni, mig Reichenbach a kezek kipárolgásában egy addig ismeretlen, jól jellegezhető természeti erőt, az odot, iparkodott kimutatni. A kezeknek különféle módon és irányban a beteg egyén teste felett való simítgatása, húzása által, az illető többé-kevésbbé mély álomba merül, melyet ma mint hipnózist (l. o.) ismerünk. Alkalmas egyének e mély álomból átvezethetők az ébrenalvás v. szommambulizmus szakába, melyben adott kérdésekre felelnek és állítólag a szommambulnak szellemi képessége, közönséges békóitól felszabadítva, nemcsak saját testi állapotát képes teljesen felismerni, hanem megismeri a számára szükséges gyógyszereket, sőt ez az állapot magasabb fokozatú szakaiban (elairvoyance) a multat, jövőt beláthatja, térbeli távolságokon áthatolni képes. Az idevágó kisérletek s leirások mind hiján vannak a szigoruan tudományos ellenőrzésnek, mely egyedül volna képes hitelességöket megállapítani. A hipnotizmus tanulmányozása révén kiderült, hogy a leirt kisérletek legkönnyebben hiszteriás, már betegségüknél fogva fantasztikus álmodozáshoz és elferdítésekhez szokott egyéneken végezhetők s igy érthető, hogy annak idején annyi kitünő orvos és természettudós hitt a magnetizmus részben való, részben hazug alapon nyugvó tüneményeiben. Már 1814. Abbé Faria, ki Indiából jött Párisba, kimutatta, hogy a delejes álom és gyógyitás előidézéséhez semmiféle természetfölötti vagy idegen erő nem szükséges; az álomnak oka nem a delejezőben, hanem a médiumban rejlik, mely elv alkotja ma is a hipnotizmus és szuggeszció alapját.</w:t>
      </w:r>
    </w:p>
    <w:p>
      <w:pPr>
        <w:pStyle w:val="Heading1"/>
        <w:rPr/>
      </w:pPr>
      <w:r>
        <w:rPr/>
        <w:t>Mágneses mappák</w:t>
      </w:r>
    </w:p>
    <w:p>
      <w:pPr>
        <w:pStyle w:val="Normal"/>
        <w:rPr/>
      </w:pPr>
      <w:r>
        <w:rPr/>
        <w:t>a Föld felületének szöghű (tehát többnyire Merkator-féle) vetületébe berajzolt izogonok, izoklinok, izodinamok, mágneses meridiánok és mágneses egyensúlyi vonalak rendszere (l. Földmágnesség). E M. részben a Föld mágneses magaviseletének tanulmányozására szolgálnak, részben pedig a mágnestűre támaszkodó utazónak, különösen hajósnak megadják a helyenként uralkodó mágneses elemeket, különösen az irányításoknál oly fontos deklinációt. Mivel valamennyi mágneses elem időbeli változásoknak van alávetve, a M. időről-időre újból szerkesztendők. Áttekintésül ajánlhatók a Berghaus Physikalischer Atlas-ban levő M., fokozottabb igényeknek megfelelnek a hamburgi Deutsche Seewarte által időközönkint kiadott M.</w:t>
      </w:r>
    </w:p>
    <w:p>
      <w:pPr>
        <w:pStyle w:val="Heading1"/>
        <w:rPr/>
      </w:pPr>
      <w:r>
        <w:rPr/>
        <w:t>Mágneses meridián</w:t>
      </w:r>
    </w:p>
    <w:p>
      <w:pPr>
        <w:pStyle w:val="Normal"/>
        <w:rPr/>
      </w:pPr>
      <w:r>
        <w:rPr/>
        <w:t>a földmágneses erő irányán átfektetett függélyes sík neve, továbbá ezen síknak a földfelülettel vagy valamely vizszintessel való metszője. Kijelölésére szolgál a szabadon, vertikális tengely körül forogható mágnestű, melynek mágneses tengelye egyensúly esetében mindig a M.-ba áll be. Mivel a mágneses tengely nem esik össze szükségképen a mágnestű geometriai tengelyével, a M. meghatározására a tűt meg kell fordítani, ugy hogy előbbi alsó lapja a második egyensúlyi helyzetben felül legyen. Ekkor a két fekvés geometriai tengelyeinek közepes iránya pontosan a M. helyzete. Ennek a csillagászati meridiánnal képezett szöge a mágneses deklináció v. elhajlás. A mágneses mappákban a M. az egyensúlyi vonalakra minden pontban merőleges görbékkel (a mágneses egyensúlyi vonalak derékszögü trajektoriáival) nyer kifejezést.</w:t>
      </w:r>
    </w:p>
    <w:p>
      <w:pPr>
        <w:pStyle w:val="Heading1"/>
        <w:rPr/>
      </w:pPr>
      <w:r>
        <w:rPr/>
        <w:t>Mágneses mező</w:t>
      </w:r>
    </w:p>
    <w:p>
      <w:pPr>
        <w:pStyle w:val="Normal"/>
        <w:rPr/>
      </w:pPr>
      <w:r>
        <w:rPr/>
        <w:t>l. Mágnesség.</w:t>
      </w:r>
    </w:p>
    <w:p>
      <w:pPr>
        <w:pStyle w:val="Heading1"/>
        <w:rPr/>
      </w:pPr>
      <w:r>
        <w:rPr/>
        <w:t>Mágneses párhuzamos körök</w:t>
      </w:r>
    </w:p>
    <w:p>
      <w:pPr>
        <w:pStyle w:val="Normal"/>
        <w:rPr/>
      </w:pPr>
      <w:r>
        <w:rPr/>
        <w:t>(parallelák), szinonim elnevezése az izoklin vonalaknak, melyek menete elég közel simul a földrajzi parallelkörök menetéhez. Ezek tehát mindazon helyek összessége, melyeken az inklinációtű ugyanazon állandó szögletet képezi a horizonthoz. A déli és az északi inklinációt egymástól elválasztó M., melyen az inklináció maga null, a mágneses equator vagy az aklina (hajlás nélküli vonal) nevét viseli. Ez a geográfiai equator mentén halad, ezt azonban több pontban metszi: Afrika Ny-i partján és a Csendes-oceánban Uj-Hannovertől É-ra. E két metszési pont között a mágneses equator az É-i féltekén fekszik, legészakibb pontjának geometriai szélessége 14°, azokon tul a D-i féltekén, hol mintegy 13° déli szélességet ér el. M.-nek nevezik gyakran azon, ugyancsak a geográfiai parallelákkal nagyjában párhuzamosan haladó görbéket is, melyeken a földmágneses potenciále ugyanazon állandó értéket képviseli. Ezek gyakran földmágneses egyensúlyi vonalak nevét is viselik.</w:t>
      </w:r>
    </w:p>
    <w:p>
      <w:pPr>
        <w:pStyle w:val="Heading1"/>
        <w:rPr/>
      </w:pPr>
      <w:r>
        <w:rPr/>
        <w:t>Mágneses vezetőképesség</w:t>
      </w:r>
    </w:p>
    <w:p>
      <w:pPr>
        <w:pStyle w:val="Normal"/>
        <w:rPr/>
      </w:pPr>
      <w:r>
        <w:rPr/>
        <w:t>a. m. mágneses-indukció (l. o.).</w:t>
      </w:r>
    </w:p>
    <w:p>
      <w:pPr>
        <w:pStyle w:val="Heading1"/>
        <w:rPr/>
      </w:pPr>
      <w:r>
        <w:rPr/>
        <w:t>Mágnesező tekercs</w:t>
      </w:r>
    </w:p>
    <w:p>
      <w:pPr>
        <w:pStyle w:val="Normal"/>
        <w:rPr/>
      </w:pPr>
      <w:r>
        <w:rPr/>
        <w:t>l. Elektrodinamika.</w:t>
      </w:r>
    </w:p>
    <w:p>
      <w:pPr>
        <w:pStyle w:val="Heading1"/>
        <w:rPr/>
      </w:pPr>
      <w:r>
        <w:rPr/>
        <w:t>Mágneshegyek</w:t>
      </w:r>
    </w:p>
    <w:p>
      <w:pPr>
        <w:pStyle w:val="Normal"/>
        <w:rPr/>
      </w:pPr>
      <w:r>
        <w:rPr/>
        <w:t>minden nép meséje szerint (pl. a harmadik Kalendor királyfi története az Ezeregyéjben) többnyire a tengerből emelkedő nagy hegyek, melyek erős mágneses tulajdonságuknál fogva a közeledő hajókat vonzzák és vasszegeit kihúzzák, ugy hogy a hajó szétesik. Az ezekben való hit oly meggyökeresedett volt, hogy Ptolemaios szükségesnek tartotta ezek helyét hires térképébe is berajzolni; szerinti Taprobane sziget közelében léteznek. Tény az, hogy léteznek lokális mágneses vonzással biró helyek és újabban Lapplandban, Luleban valóságos óriási méretü mágnes vasércekből álló hegyet is találtak. Csakhogy e helyek sohasem okoznak durvább észlelési módszerekkel észlelhető, haladó mozgást előidéző vonzást, hanem egyszerüen irányító erővel birnak, mely csupán a mágnestűnek a távolabbi környezetétől elütő deklinációt kölcsönöz.</w:t>
      </w:r>
    </w:p>
    <w:p>
      <w:pPr>
        <w:pStyle w:val="Heading1"/>
        <w:rPr/>
      </w:pPr>
      <w:r>
        <w:rPr/>
        <w:t>Magnesia</w:t>
      </w:r>
    </w:p>
    <w:p>
      <w:pPr>
        <w:pStyle w:val="Normal"/>
        <w:rPr/>
      </w:pPr>
      <w:r>
        <w:rPr/>
        <w:t>a legrégibb görög földrajziróknál Tesszáliának keleti része és félszigete. Jelentett azonban M. több várost is, még pedig: 1. M. a Sipylos mellett, lidiai város a Sipylos aljában és a Hermos folyó mellett, különösen ismeretes arról a nagy csatáról, amelyben L. Scipio Kr. e. 190. sziriai Antiochust legyőzte és a csata után a várost is elfoglalta. Később földrengések bántották érzékenyen; most Manissza. Keletre a várostól volt a hires Niobe szikla. - 2. M. a Maeandros mellett, kariai város a Thorax hegy aljában, a Lethaios és Maiandros folyók összefolyásánál. Állítólag tesszáliai magnesiak és krétaiak alapították; a kimmeriek Kr. e. 726. elpusztították, de a miletosziak megint fölépítették. Artaxerxes Lampsakusszal és Myusszal egyetemben Themistoklesnek ajándékozta, aki sokat tartózkodott itten. Különösen hires volt Artemis-templomáról, melynek romjai Inok-Bazár közelében mai napig láthatók.</w:t>
      </w:r>
    </w:p>
    <w:p>
      <w:pPr>
        <w:pStyle w:val="Heading1"/>
        <w:rPr/>
      </w:pPr>
      <w:r>
        <w:rPr/>
        <w:t>Magnesian limestone</w:t>
      </w:r>
    </w:p>
    <w:p>
      <w:pPr>
        <w:pStyle w:val="Normal"/>
        <w:rPr/>
      </w:pPr>
      <w:r>
        <w:rPr/>
        <w:t>(ejtsd: megnis'n lájmsztón), a dolomit (l. o.) angol neve.</w:t>
      </w:r>
    </w:p>
    <w:p>
      <w:pPr>
        <w:pStyle w:val="Heading1"/>
        <w:rPr/>
      </w:pPr>
      <w:r>
        <w:rPr/>
        <w:t>Mágnesi deklináció</w:t>
      </w:r>
    </w:p>
    <w:p>
      <w:pPr>
        <w:pStyle w:val="Normal"/>
        <w:rPr/>
      </w:pPr>
      <w:r>
        <w:rPr/>
        <w:t>(elhajlás), az a szög, melyet valamely helyen a földmágnességi erőn át fektetett sk (mágneses meridián) az illető hely földrajzi meridiánjával bezár. L. Földmágnesség és Deklinatorium.</w:t>
      </w:r>
    </w:p>
    <w:p>
      <w:pPr>
        <w:pStyle w:val="Heading1"/>
        <w:rPr/>
      </w:pPr>
      <w:r>
        <w:rPr/>
        <w:t>Mágnesi-egységek</w:t>
      </w:r>
    </w:p>
    <w:p>
      <w:pPr>
        <w:pStyle w:val="Normal"/>
        <w:rPr/>
      </w:pPr>
      <w:r>
        <w:rPr/>
        <w:t>l. Elektromos mértékegységek.</w:t>
      </w:r>
    </w:p>
    <w:p>
      <w:pPr>
        <w:pStyle w:val="Heading1"/>
        <w:rPr/>
      </w:pPr>
      <w:r>
        <w:rPr/>
        <w:t>Mágnesi elhajlás</w:t>
      </w:r>
    </w:p>
    <w:p>
      <w:pPr>
        <w:pStyle w:val="Normal"/>
        <w:rPr/>
      </w:pPr>
      <w:r>
        <w:rPr/>
        <w:t>l. Mágneses meridián.</w:t>
      </w:r>
    </w:p>
    <w:p>
      <w:pPr>
        <w:pStyle w:val="Heading1"/>
        <w:rPr/>
      </w:pPr>
      <w:r>
        <w:rPr/>
        <w:t>Mágnesi inklináció</w:t>
      </w:r>
    </w:p>
    <w:p>
      <w:pPr>
        <w:pStyle w:val="Normal"/>
        <w:rPr/>
      </w:pPr>
      <w:r>
        <w:rPr/>
        <w:t>l. Lehajlás és Földmágnesség.</w:t>
      </w:r>
    </w:p>
    <w:p>
      <w:pPr>
        <w:pStyle w:val="Heading1"/>
        <w:rPr/>
      </w:pPr>
      <w:r>
        <w:rPr/>
        <w:t>Mágnesi kristálytengely</w:t>
      </w:r>
    </w:p>
    <w:p>
      <w:pPr>
        <w:pStyle w:val="Normal"/>
        <w:rPr/>
      </w:pPr>
      <w:r>
        <w:rPr/>
        <w:t>Kristályos anyagoknak megvan az a tulajdonsága, hogy erős mágneses mezőben indukált mágnességük tengelye rendszerint az indukáló mágnessarkok irányával (tengelyével) nem esik egybe; de minden ilyen kristályos testben van három irány, melynek az a tulajdonsága van, hogy ha a test ez irányok egyikével az indukáló sarkok irányába elhelyeztetik, a keltett mágnesség iránya az indukáló sarkok irányával egybeesik. E három irány a kristály mágnességi főtengelyeit vagy mágneses szimmetrikus tengelyeit alkotja. Az e három tengely irányában keltett mágnesség nem egyenlő s ezért, ha p. egy kristályból készült teljesen szabadon forgatható golyó valamely erős mágnes (elektromágnes) sarkai közé e tengelyek egyikével a sarkok tengelyébe elhelyeztetik, a golyó e helyzetben ugyan egyensúlyban lesz, de az egyensúly csak a legerősebb gerjesztett mágnesség tengelyére nézve lesz állandó; a többi két tengelyben pedig csak labilis. Minden ilyen kristályos testben két, a jelzett három tengelyhez szimmetrikusan fekvő irány van, mely arról nevezetes, hogy ha a golyó a mágneses mezőn felfüggesztetik és az annak felfüggesztésére használt fonal iránya e két vonal valamelyikével egybeesik, a golyó a mágneses mezőben közömbös egyensúlyban lesz, azaz hogy keltett mágnességének tengelye minden ezen felfüggesztés mellett lehetséges helyzetben az indukáló sarkok tengelyével egybeesik és mindig ugyanakkora erejü. E két irány Plücker szerint a kristály mágneses tengelyeinek neveztetik.</w:t>
      </w:r>
    </w:p>
    <w:p>
      <w:pPr>
        <w:pStyle w:val="Heading1"/>
        <w:rPr/>
      </w:pPr>
      <w:r>
        <w:rPr/>
        <w:t>Mágnesi nyomaték</w:t>
      </w:r>
    </w:p>
    <w:p>
      <w:pPr>
        <w:pStyle w:val="Normal"/>
        <w:rPr/>
      </w:pPr>
      <w:r>
        <w:rPr/>
        <w:t>l. Elektromos mértékegységek.</w:t>
      </w:r>
    </w:p>
    <w:p>
      <w:pPr>
        <w:pStyle w:val="Heading1"/>
        <w:rPr/>
      </w:pPr>
      <w:r>
        <w:rPr/>
        <w:t>Mágnesi potenciál</w:t>
      </w:r>
    </w:p>
    <w:p>
      <w:pPr>
        <w:pStyle w:val="Normal"/>
        <w:rPr/>
      </w:pPr>
      <w:r>
        <w:rPr/>
        <w:t>l. Elektromos mértékegységek és Elektromos potenciál.</w:t>
      </w:r>
    </w:p>
    <w:p>
      <w:pPr>
        <w:pStyle w:val="Heading1"/>
        <w:rPr/>
      </w:pPr>
      <w:r>
        <w:rPr/>
        <w:t>Mágnesi zivatar</w:t>
      </w:r>
    </w:p>
    <w:p>
      <w:pPr>
        <w:pStyle w:val="Normal"/>
        <w:rPr/>
      </w:pPr>
      <w:r>
        <w:rPr/>
        <w:t>l. Sarkfény.</w:t>
      </w:r>
    </w:p>
    <w:p>
      <w:pPr>
        <w:pStyle w:val="Heading1"/>
        <w:rPr/>
      </w:pPr>
      <w:r>
        <w:rPr/>
        <w:t>Mágnes-nyaláb</w:t>
      </w:r>
    </w:p>
    <w:p>
      <w:pPr>
        <w:pStyle w:val="Normal"/>
        <w:rPr/>
      </w:pPr>
      <w:r>
        <w:rPr/>
        <w:t>l. Mágnesség.</w:t>
      </w:r>
    </w:p>
    <w:p>
      <w:pPr>
        <w:pStyle w:val="Heading1"/>
        <w:rPr/>
      </w:pPr>
      <w:r>
        <w:rPr/>
        <w:t>Mágnesség</w:t>
      </w:r>
    </w:p>
    <w:p>
      <w:pPr>
        <w:pStyle w:val="Normal"/>
        <w:rPr/>
      </w:pPr>
      <w:r>
        <w:rPr/>
        <w:t>A mágnesvaskőnek (l. o.) megvan az a tulajdonsága, hogy felületének nagy részében a hozzá közelített vas- v. acéldarabkákat magához vonzza. E vasércet természetes mágnesnek nevezik, megkülönböztetésül az olyan acéldarabtól, melyben ezt a tulajdonságot bizonyos mesterséges műveletek által keltik, s melyet emiatt mesterséges mágnesnek hívnak. Mindkétféle mágnesnek a vasra gyakorolt vonzása könnyen kimutatható akár egy felfüggesztett kis vasgolyó, az ugynevezett mágnes-inga segítségével, mely a hozzá közelített mágnes hatása alatt egyensúlyhelyzetéből kitér, akár pedig azáltal, hogy a mágnest vasporban megforgatjuk; ha azt abból kivesszük, látjuk, hogy az - bár különböző részeiben nem egyformán sűrün - egész pamatokban róla lecsüngő vasporral telerakódott. E kisérletnél nem okvetlenül szükséges, hogy a vasgolyócska vagy vaspor a mágnessel közvetlenül érintkezzék; a vonzás már bizonyos távolságban a levegőn át történik, sőt más közbeiktatott anyagokon (p. papir-, fa-, üveglemezen) át ugyanoly erővel történik, mint a levegőn vagy pedig a légüres téren át. A vason és acélon kivül még más anyagok is vannak, melyekre a mágnesek - bár sokkal csekélyebb, de még könnyen észrevehető mértékben - vonzást gyakorolnak. Ilyenek a nikol, kobalt és alacsony hőfoknál a króm. Ha pálcaalaku acélmágnest vasporba mártunk, akkor az felületének különböző részein különböző sűrü és különböző hosszuságu pamatokat alakító porréteggel vonódik be, mint az 1. ábra mutatja.</w:t>
      </w:r>
    </w:p>
    <w:p>
      <w:pPr>
        <w:pStyle w:val="Brahely"/>
        <w:rPr/>
      </w:pPr>
      <w:r>
        <w:rPr/>
        <w:t xml:space="preserve">[ÁBRA] </w:t>
      </w:r>
      <w:r>
        <w:rPr>
          <w:rStyle w:val="Brafelirat"/>
          <w:b/>
          <w:bCs/>
        </w:rPr>
        <w:t>1. ábra. Vasporba mártott mágnespálca.</w:t>
      </w:r>
    </w:p>
    <w:p>
      <w:pPr>
        <w:pStyle w:val="Normal"/>
        <w:rPr/>
      </w:pPr>
      <w:r>
        <w:rPr/>
        <w:t>A lerakódott vaspor sugaras alakja arra enged következtetni, hogy a mágnes vonzása két - végeihez közel fekvő pontból - mintegy két középpontból indul ki. A rúd közepe felé a lerakódott réteg mindinkább ritkul, közepe táján teljesen hiányzik. A mágnesnek ama két pontját, melyből a por sugarai kiindulni látszanak, a mágnes sarkainak (pólus) nevezzük, középső keresztmetszetét semleges (neutrális) vonalnak. Határozottabban feltüntethetők a sarkok és a neutrális vonal, ha a kisérletet a következőképen módosítjuk: Az acélmágnest papirlappal letakarjuk, s hogy a papirlap ne görbüljön, azt a mágnes körül azzal egyenlő vastagságu fadeszkácskákkal v. kemény papirral alátámasztjuk. A papirosra szűrő szitán át finom vasport hintünk, mialatt a papirlapot gyöngéden rezegtetjük. A vaspor szabályos vonalakban lerakódik, a keletkező alakot a 2. ábra mutatja.</w:t>
      </w:r>
    </w:p>
    <w:p>
      <w:pPr>
        <w:pStyle w:val="Brahely"/>
        <w:rPr/>
      </w:pPr>
      <w:r>
        <w:rPr/>
        <w:t xml:space="preserve">[ÁBRA] </w:t>
      </w:r>
      <w:r>
        <w:rPr>
          <w:rStyle w:val="Brafelirat"/>
          <w:b/>
          <w:bCs/>
        </w:rPr>
        <w:t>2. ábra. Vaspor elrendezkedése mágnes fölött.</w:t>
      </w:r>
    </w:p>
    <w:p>
      <w:pPr>
        <w:pStyle w:val="Normal"/>
        <w:rPr/>
      </w:pPr>
      <w:r>
        <w:rPr/>
        <w:t>Az igy előállított ábra nemcsak a pólusokat tünteti fel, hanem a két pólusból kiinduló vonalak az u. n. erővonalak egymással való egyesülésére, a pólusok kölcsönös vonzására is enged következtetni. A természetes mágneseknél szabálytalan alakjoknál és egyenlőtlen anyagi szerkezetüknél fogva pólusaiknak fekvése és az erővonalak alakja is többnyire szabálytalan, néha kettőnél több pólusuk is van, ami egyébiránt a mesterséges mágneseknél is helytelen mágnesezésük folytán előfordulhat vagy szándékosan is előidézhető. A mágneses hatások tanulmányozásához ennélfogva célszerüen nem a természetes mágneseket, hanem szabályos alaku és rendszeresen mágnesezett mesterséges mágneseket használunk. ha egyenes rúdalaku mágnest ugy függesztünk fel, hogy vizszintes síkban szabadon foroghat (lenghet), akkor azt vesszük észre, hogy két pólusán át fektetve, képzelt tengelyével mindig közel a földrajzi meridián irányához párhuzamosan helyezkedik el. Ha a mágnest e helyzetéből kitérítjük, akkor az, miután elbocsátottuk, néhány ide-oda lengés után megint az előbbi helyzetében állapodik meg. Az egyik pólusa tehát mindig észak felé, a másik dél felé helyezkedik. Az elsőt ennélfogva a mágnes északi, az utóbbit déli sarkának nevezzük. Ha most két mágnes sarkainak egymásra gyakorolt hatását vizsgálva egy, kézben tartott mágnes valamelyik sarkával egy szabadon lengő mágnes egyik sarkához közeledünk, akkor azt fogjuk tapasztalni, hogy a két mágnesnek egymáshoz közelített két sarka egymásra mindenkor vonzó hatást gyakorol, ha különnemüek, azaz az egyik északi, a másik déli, ellenben hogy kölcsönös hatásuk taszításban nyilvánul, ha egynemüek, azaz ha mindkettő északi vagy mindkettő déli sark. Ennélfogva a mágnesek poláros hatásának törvényenként kimondhatjuk, hogy az egynemü sarkok egymást taszítják, a különnemü sarkok egymást vonzzák. Ha egy mágnesnek egyik sarkával szabadon mozgó (felfüggesztett) lágyvasrúdhoz közeledünk és a lágyvasrudat mágnes tulajdonságaira nézve vizsgáljuk, akkor azt tapasztaljuk, hogy a lágyvas a mágnes behatása alatt szintén poláris mágnességet vett föl. A lágyvasnak a mágnes-sark közelében lévő vége azzal különnemü sarkká válik, s általa vonzatik, elfordított vége pedig azzal egynemű sarkká válik. Ebben a lágyvasban keltett poláros M. annál erősebb, minél közelebb van az a mágneshez, legerősebb tehát a közvetetlen érintésnél. De mihelyt a mágnest a lágyvastól eltávolíthatjuk, annak keltett M.-e rögtön csökken s ha a mágnest elég nagy távolságba hozzuk, teljesen megszünik. A lágyvas M.-e tehát csak ideiglenes, miről azáltal is meggyőződhetünk, hogy ha annak ugyanazon végéhez a megfordított mágnesrúddal közeledünk, az ezen mágnessark felé is vonzást mutat, hogy tehát most az előbb keltett M.-ével ellenkező értelemben van mágnesezve. A lágyvas M.-e tehát csak ideiglenes, azaz csak addig tart, mig az állandó azaz a M.-et állandóan megtartó /mágneshez elég közel van.</w:t>
      </w:r>
    </w:p>
    <w:p>
      <w:pPr>
        <w:pStyle w:val="Brahely"/>
        <w:rPr/>
      </w:pPr>
      <w:r>
        <w:rPr/>
        <w:t xml:space="preserve">[ÁBRA] </w:t>
      </w:r>
      <w:r>
        <w:rPr>
          <w:rStyle w:val="Brafelirat"/>
          <w:b/>
          <w:bCs/>
        </w:rPr>
        <w:t>3. ábra. Mágneslánc.</w:t>
      </w:r>
    </w:p>
    <w:p>
      <w:pPr>
        <w:pStyle w:val="Normal"/>
        <w:rPr/>
      </w:pPr>
      <w:r>
        <w:rPr/>
        <w:t>A M.-nek ez ideiglenes keltétét mágneses gerjesztésnek nevezzük, melynek kisérleti feltüntetésére célszerüen egy erős állandó mágnest és több különböző nagyságu lágyvasrudat használhatunk. Az állandó mágnes behatása alatt a legnagyobbik lágyvasrúd mágnessé válván, hozzá tapad s általa fölemelhető. Másik vége most mint mágnessark a következő kisebb vasrúdban M.-et gerjeszt, ugy hogy ez az utóbbihoz tapadván, általa szintén fölemelhető stb. Ha az utolsó legkisebb lágyvasrudat szabad végével még vasporba mártjuk, akkor ez keltett M.-éhez mérten a vasporból is bizonyos mennyiséget emelve tart. Ilyformán képezhető a gerjesztett mágneseknek egész láncolata (lásd a 3. ábrát). De mihelyt a mágnest a legnagyobb lágyvasrúdtól eltávolítjuk, a lánc rögtön felbomlik és az egyes vasrudacskák leesnek. Acélban a mágneses indukció nehezebben történik; de a keltett M.-vidzont nem szünik meg, ha az acélt az indukáló mágnestől el is távolítjuk, hanem benne - legalább részben - mint állandó M. megmaradt. Ha tehát acélból állandó mágneseket akarunk készíteni, akkor a mágnesezésnek egyik módja abban ál, hogy a mágnesezendő acélt az állandó mágnes közelébe vagy azzal közvetlen érintkezésbe hozzuk. Ezen módszert tehát indukció útján történő mágnesezésnek nevezhetjük. A mágnesezésnek egy másik módja abban áll, hogy a megmágnesezendő acélon kész mágnest bizonyos szabályos módon végigcsúsztatunk. Az idetartozó többféle eljárások között egyik egyszerübb abban áll, hogy a kész mágnes egyik sarkát az acélrúd egyik végétől másik végéig csúsztatjuk s magas ívben a kiindulási ponthoz visszatérve, ugyanazon műveletet többször ismételjük. Az acél ama vége, melyen a csúsztatást kezdtük, a mágnesező sarkkal egynemü, másik vége pedig azzal különnemü sarokká válik (l. 4. ábra).</w:t>
      </w:r>
    </w:p>
    <w:p>
      <w:pPr>
        <w:pStyle w:val="Brahely"/>
        <w:rPr/>
      </w:pPr>
      <w:r>
        <w:rPr/>
        <w:t xml:space="preserve">[ÁBRA] </w:t>
      </w:r>
      <w:r>
        <w:rPr>
          <w:rStyle w:val="Brafelirat"/>
          <w:b/>
          <w:bCs/>
        </w:rPr>
        <w:t>4. ábra. Mágnesezés egyszerü húzással.</w:t>
      </w:r>
    </w:p>
    <w:p>
      <w:pPr>
        <w:pStyle w:val="Normal"/>
        <w:rPr/>
      </w:pPr>
      <w:r>
        <w:rPr/>
        <w:t>Mai nap a jelzett módszereknél célszerübben alkalmazzák az elektromos árammal való mágnesezést (l. Elektrodinamika). A mondottak szerint különbséget kell tehát tennünk ideiglenes és állandó M. között s mint anyagokat, amelyek a M.-nek egyik vagy másik formáját felveszik, a lágy vasat s a kemény acélt neveztük meg. De miután a vas és acél fajtái igen különbözők és egymásba átmenők, világos, hogy bennök gyakran mindkétféle M. gerjeszthető, s hogy aszerint, amint valamely vasnem az egyik vagy másik tipushoz közelebb áll, benne a megfelelő tulajdonság is tulsúlyban lesz. A kemény acélból készült mesterséges mágnesek szokásos alakjai: 1. az egyenes derékszögü négyszög-keresztmetszetü vagy hengeres rúdalak; 2. a vékony acéllemezből készült, két vége felé mindinkább keskenyedő s csúcsba végződő tűalak és 3. a patkóalak.</w:t>
      </w:r>
    </w:p>
    <w:p>
      <w:pPr>
        <w:pStyle w:val="Normal"/>
        <w:rPr/>
      </w:pPr>
      <w:r>
        <w:rPr/>
        <w:t>A keltett M.-nek ereje sokféle körülménytől függ: a mágnesezés módjától, az acél minőségétől és annak alakjától és méreteitől. Ha valamely mágnesezett acél a M.-nek ama fokát éri el, melynél magasabbat állandóan meg nem tarthat, akkor azt telítettnek nevezzük. A mágnes mágneses erejének megitélése többféle módon történhetik.</w:t>
      </w:r>
    </w:p>
    <w:p>
      <w:pPr>
        <w:pStyle w:val="Brahely"/>
        <w:rPr/>
      </w:pPr>
      <w:r>
        <w:rPr/>
        <w:t xml:space="preserve">[ÁBRA] </w:t>
      </w:r>
      <w:r>
        <w:rPr>
          <w:rStyle w:val="Brafelirat"/>
          <w:b/>
          <w:bCs/>
        </w:rPr>
        <w:t>5. ábra. 12. mágnesrúdból összeállított mágnesnyaláb.</w:t>
      </w:r>
    </w:p>
    <w:p>
      <w:pPr>
        <w:pStyle w:val="Normal"/>
        <w:rPr/>
      </w:pPr>
      <w:r>
        <w:rPr/>
        <w:t>A legrégibb és legszembetünőbb módszer, melynek alapján egy mágnes erejére következtethetünk, hordóképességének mérésén alapszik. De az összefüggés a mágnes hordóképessége és annak mágneses ereje között éppen nem egyszerü s általánosságban - azaz bármilyen alaku mágnesre nézve érvényes matematikai alakban - nem is ismeretes. De annyit mindenesetre állíthatunk, hogy a nagyobb hordóképességből nagyobb mágneses erőre is következtethetünk. Egy mágnesnek hordóképessége a tömegével növekedik, de sokkal lassabban, mint az utóbbi. A tapasztalat azonkivül még azt is mutatja, hogy egy darabból álló nagyobb mágnes hordóképessége nem oly nagy, mint egy ugyanakkora tömegü, de kisebb mágnesekből összetett mágnesé. Ez vezetett a mágnesnyalábok v. mágnestárak szerkesztésére (l. 5. és 6. ábra). Ezeknek hordóképessége a lágyvasból készített s a mágnes sarkaihoz alkalmazott u. n. fegyverzettel fokozódik. A lemezes mágneseknél a fegyverzet a mágneslemezek mindkét végén azoknak foglaltjaként szerepel, patkóalaku mágnesnél mindkét sarknak közös fegyverzete (horgonya) van, mely pusztán mágneses indukció folytán tapad hozzá. A lágyvasfegyverzetek egyébként bármely mágnesnél egyszersmind annak mágnesi erejének megőrzésére szolgálnak. Kis mágnesek saját súlyuknak többszörösét képesek hordani; de minél nagyobbak a mágnesek, annál kisebb a hordóképességük; igen nagy mágnesek alig birják el saját súlyukat.</w:t>
      </w:r>
    </w:p>
    <w:p>
      <w:pPr>
        <w:pStyle w:val="Brahely"/>
        <w:rPr/>
      </w:pPr>
      <w:r>
        <w:rPr/>
        <w:t xml:space="preserve">[ÁBRA] </w:t>
      </w:r>
      <w:r>
        <w:rPr>
          <w:rStyle w:val="Brafelirat"/>
          <w:b/>
          <w:bCs/>
        </w:rPr>
        <w:t>6. ábra. Patkóalaku mágnes nyaláb.</w:t>
      </w:r>
    </w:p>
    <w:p>
      <w:pPr>
        <w:pStyle w:val="Normal"/>
        <w:rPr/>
      </w:pPr>
      <w:r>
        <w:rPr/>
        <w:t>A M. tüneményeinek magyarázatára döntő a következő kisérlet: Ha mágnespálcát ketté törünk, mindegyik része teljes mágnes, azaz két sarka van. ha az egyik töredéket megint ketté törjük, a negyedek megint teljes két pólussal biró mágnesek stb. Coulomb ez alapon felvette, hogy minden mágnes molekuláris mágneses elemekből áll, melyek mindegyikének északi és déli sarka van, hogy továbbá molekuláris mágnesek a még meg nem mágnesezett acélban vagy vasban olyforma helyzetben vannak, hogy hatásukat kifelé teljesen lerontják, de mágnesezésük folytán mindnyájan egyféle, sarkaikkal egy irány felé fordulnak. Ilyen elrendezés mellett a molekuláris mágnesek hatásának eredője tényleg úgy nyilvánul, mintha a pálca kétféle mágnessége két végében lenne összpontosítva. Újabban az Ampere-féle elmélet a molekuláris mágneseket molekuláris elektromos áramokkal helyettesíti, melyek épp úgy hatnak, mint az előbbiek, s mely feltevés által a mágnességi tünemények az elektromosságra vannak visszavezetve (l. elektrodinamika). Az elemek elhelyezkedését illetőleg a két elmélet megegyező. Mindkét elmélet az állandó és ideiglenes M. magyarázatára felteszi, hogy a M. felvételére képes anyagokban bizonyos erő - a koercitiv erő - működik, mely a mágneses elemeknek vagy molekuláris áramok megforgatásának ellenszegül, mely tehát mind a mágnesség felvételénél, mind annak megszünésénél mint ellenerő működik, s hogy ez erő az ideiglenes mágnesekben csak igen csekély mértékben van meg, az állandó mágnesekben pedig nagy mértékben működik. A mágneses vonzás és taszítás törvényét Coulomb az ő utána elnevezett csavaró mérleggel (l. Coulomb-féle csavaró mérleg) határozta meg. A törvény a következő matematikai képlet által van kifejezve:</w:t>
      </w:r>
    </w:p>
    <w:p>
      <w:pPr>
        <w:pStyle w:val="Normal"/>
        <w:rPr/>
      </w:pPr>
      <w:r>
        <w:rPr/>
        <w:t>H = m m' / p</w:t>
      </w:r>
      <w:r>
        <w:rPr>
          <w:vertAlign w:val="superscript"/>
        </w:rPr>
        <w:t>2</w:t>
      </w:r>
    </w:p>
    <w:p>
      <w:pPr>
        <w:pStyle w:val="Normal"/>
        <w:rPr/>
      </w:pPr>
      <w:r>
        <w:rPr/>
        <w:t>Értelme a következő: A mágnesnek egyik pólusában összpontosítva képzelt egynemü M.-e által egy másik mágnesnek szintén egy pólusában összpontosítva képzelt egynemü M.-ére gyakorolt hatása függ egyenes arányban a felhalmozott M.-ek m és m´ mennyiségeitől és fordított arányban azoknak egymástól való p távolságnak négyzetétől és vonzásban nyilatkozik, ha a M.-ek különnemüek, taszításában, ha egynemüek. Coulomb e törvény kisérleti levezetésénél olyan hosszú mágneseket használt, hogy ha azoknak ama két sarkát, melynek kölcsönös hatását vizsgálni akarta, egymásnak közelébe hozta, a többi két sarok elég nagy távolságban maradt, hogy hatásuk elenyésző csekélynek tekinthető. Az igy megalapított mágneses távolhatás törvénye az u. n. Coulomb-féle alaptörvény, azután teljes mágneseknek és mágneses szisztémáknak egymásra gyakorolt hatásának meghatározásánál is alapul szolgál. A mágneses hatások vizsgálásának egy más; Faraday által kieszelt és igen célszerünek bizonyult módszere a mágneses erővonalak tanulmányozásában áll. Ez - mint már említettük - egy lapra hintett vaspor segítségével történhetik. A mágnes egyik vagy mindkét pólusának vagy egy mágneses szisztéma összes pólusainak hatása elméletileg végtelenig terjed, de miután a hatás a távolsággal gyorsan fogy, ugy minden hatás aránylag csak csekély távolságban lesz észrevehető. Ama tért, ameddig e hatás észrevehető marad, a pólus mágneses mezejének nevezzük. A mágneses mező minden pontjában bizonyos nagyságu és irányu erő uralkodik, mely - ha mágneses kombinációról van szó - az egyes erők eredőjével egy irányu. Ez erők irányát a mágneses mező minden pontjában az u. n. erővonalak jelzik, melyeknek mentén a vaspor - amennyire azt az alap, melyre hintetett, megengedi - elhelyezkedik. Ha egy pólusból vagy egy teljes mágnesből, vagy egy mágneses kombinációból kiinduló erővonalakon át fokozatosan növekedő távolságokban oly felületeket fektetve képzelünk, melyek ezen erővonalakat mindenütt merőlegesen metszik, akkor az u. n. equipotenciális- v. niveau-felületek rendszerét nyerjük. Ugy a niveau-felületek, mint az erővonalak arra szolgálhatnak, hogy a mágneses mező különböző pontjaiban működő erőknek nemcsak irányára, hanem nagyságára is következtetést vonhassunk; minél sűrübben fekszenek t. i. a mágneses mező valamely pontjában akár az erővonalak, akár a niveau-felületek, annál nagyobb az azon helyen működő erő. A 7. ábra két egyenlő mennyiségü, de különnemü, két pontban koncentrált M.-nek mágneses mezejét ábrázolja.</w:t>
      </w:r>
    </w:p>
    <w:p>
      <w:pPr>
        <w:pStyle w:val="Brahely"/>
        <w:rPr/>
      </w:pPr>
      <w:r>
        <w:rPr/>
        <w:t xml:space="preserve">[ÁBRA] </w:t>
      </w:r>
      <w:r>
        <w:rPr>
          <w:rStyle w:val="Brafelirat"/>
          <w:b/>
          <w:bCs/>
        </w:rPr>
        <w:t>7. ábra. Két ellentett mágnességü sarkpont mágneses ereje.</w:t>
      </w:r>
    </w:p>
    <w:p>
      <w:pPr>
        <w:pStyle w:val="Normal"/>
        <w:rPr/>
      </w:pPr>
      <w:r>
        <w:rPr/>
        <w:t>Könnyen belátható, hogy valamely mágneses mező minden beléje helyezett állandó mágnes v. pedig indukció folytán mágnessé alakuló lágy vastömeg által változást szenved. A lágy vastömegek általában ama közös jellegü hatást gyakorolják, hogy az erővonalakat magukban összesűrítik.</w:t>
      </w:r>
    </w:p>
    <w:p>
      <w:pPr>
        <w:pStyle w:val="Brahely"/>
        <w:rPr/>
      </w:pPr>
      <w:r>
        <w:rPr/>
        <w:t xml:space="preserve">[ÁBRA] </w:t>
      </w:r>
      <w:r>
        <w:rPr>
          <w:rStyle w:val="Brafelirat"/>
          <w:b/>
          <w:bCs/>
        </w:rPr>
        <w:t>8. ábra. A mágneses mező módosítása lágyvassal.</w:t>
      </w:r>
    </w:p>
    <w:p>
      <w:pPr>
        <w:pStyle w:val="Normal"/>
        <w:rPr/>
      </w:pPr>
      <w:r>
        <w:rPr/>
        <w:t>Igy p. a 8. ábra egy u. n. homogén mágneses mezőnek, melyben tudniillik az erővonalak párhuzamosak és egyformán sűrüek, módosítását egy beléje helyezett lágyvasrúd által, a 9. ábra pedig ugyanilyen mezőnek módosítását egy beléje helyezett üres lágyvashenger által tünteti fel. E tüneménynek nagy fontossága van az elektrotechnikában, különösen a dinamogépek szerkesztésében s fölhasználható továbbá a mágnes-ernyők szerkesztésére, midőn t. i. vagy egy mágnesnek hatását kifelé azáltal gyöngítjük, hogy azt lágyvasburokkal körülvesszük, vagy pedig valamely a mágnese hatástól megóvandó tárgyat (zsebórát) ugyancsak lágyvasburok által erős külső mágneses hatások ellen megvédjük.</w:t>
      </w:r>
    </w:p>
    <w:p>
      <w:pPr>
        <w:pStyle w:val="Brahely"/>
        <w:rPr/>
      </w:pPr>
      <w:r>
        <w:rPr/>
        <w:t xml:space="preserve">[ÁBRA] </w:t>
      </w:r>
      <w:r>
        <w:rPr>
          <w:rStyle w:val="Brafelirat"/>
          <w:b/>
          <w:bCs/>
        </w:rPr>
        <w:t>9. ábra. A mágneses mező módosítása lágyvassal.</w:t>
      </w:r>
    </w:p>
    <w:p>
      <w:pPr>
        <w:pStyle w:val="Normal"/>
        <w:rPr/>
      </w:pPr>
      <w:r>
        <w:rPr/>
        <w:t>A M. történetét illetőleg megemlítendő, hogy már Kr. e. a VII. sz.-ban Thales ismerte, hogy a mágnesvaskő vonzza a vasat. Kétszáz évvel későbben ismeretes volt már a mágneses vonzás elszigetelhetetlensége. Krisztus idejében Lucretius- és Plinusnál utalás történik a mágneses taszításra. A mesterséges mágnest a régiek nem ismerték, valamint általában ismereteik a mágnes tulajdonságairól nagyon hiányosak voltak. Platon heraklei kőnek, Euripid magnéziai kőnek, Sophokles lidiai kőnek, Aristoteles pusztán kőnek, nevezi. a szideritisz elnevezés is használtatott. Pliniusnál a ferrum vivum elnevezéssel találkozunk. A föld által a mágnesre gyakorolt irányító hatását, az abból eredő tüneményeket és a mágnes további történetét illetőleg l. Földmágnesség és Iránytű.</w:t>
      </w:r>
    </w:p>
    <w:p>
      <w:pPr>
        <w:pStyle w:val="Heading1"/>
        <w:rPr/>
      </w:pPr>
      <w:r>
        <w:rPr/>
        <w:t>Mágnestű</w:t>
      </w:r>
    </w:p>
    <w:p>
      <w:pPr>
        <w:pStyle w:val="Normal"/>
        <w:rPr/>
      </w:pPr>
      <w:r>
        <w:rPr/>
        <w:t>l. Iránytű és Mágnesség.</w:t>
      </w:r>
    </w:p>
    <w:p>
      <w:pPr>
        <w:pStyle w:val="Heading1"/>
        <w:rPr/>
      </w:pPr>
      <w:r>
        <w:rPr/>
        <w:t>Mágnesvaskő</w:t>
      </w:r>
    </w:p>
    <w:p>
      <w:pPr>
        <w:pStyle w:val="Normal"/>
        <w:rPr/>
      </w:pPr>
      <w:r>
        <w:rPr/>
        <w:t>(magnetit), egyike a legfontosabb vasérceknek. Anyaga a vasoxidul-oxid (FeO.Fe</w:t>
      </w:r>
      <w:r>
        <w:rPr>
          <w:vertAlign w:val="subscript"/>
        </w:rPr>
        <w:t>2</w:t>
      </w:r>
      <w:r>
        <w:rPr/>
        <w:t>O</w:t>
      </w:r>
      <w:r>
        <w:rPr>
          <w:vertAlign w:val="subscript"/>
        </w:rPr>
        <w:t>3</w:t>
      </w:r>
      <w:r>
        <w:rPr/>
        <w:t xml:space="preserve"> = Fe</w:t>
      </w:r>
      <w:r>
        <w:rPr>
          <w:vertAlign w:val="subscript"/>
        </w:rPr>
        <w:t>2</w:t>
      </w:r>
      <w:r>
        <w:rPr/>
        <w:t>O</w:t>
      </w:r>
      <w:r>
        <w:rPr>
          <w:vertAlign w:val="subscript"/>
        </w:rPr>
        <w:t>4</w:t>
      </w:r>
      <w:r>
        <w:rPr/>
        <w:t>), gyakran titán tartalmu. Gyakran találni szép szabályos rendszerbeli kristályokban, oktaéderekben, rombdodekaéderben és e kettő kombinációiban, még pedig rendesen benőve valamely kőzetben, kristályos palában, avagy benőve kristályhalmazokban. Vaskos, szemcsés tömegekben telepeket vagy egész sziklákat alkot. Az Uralban és Svédországban nagy kiterjedésü telepek mellett egész magnetit-hegyek vannak. Svédország annyira gazdag M.-ben, hogy egyetlen egy hegyéből, a Gellivarából (Norrbotten tartomány) évszázadokig kitelnék a világ összes vasszükséglete. Alig van összetett kristályos kőzet, melyben apró, sokszor csak mikroszkópos kristályokban magnetit ne volna. Számos bazalt, andezit, melafir és egyéb fekete kőzet fekete szine épp a M. tartalomtól van. A M.-et tartalmazó kőzet felaprózódása és természetes iszapolása folytán számos helyen magnetit-homok lerakodást találni. Igy a Keleti-tenger partvidékén, a Földközi-tenger környékén, a Felső-tó partjain, a Szt. Lőrinc folyó mentén, továbbá Kaliforniában, Oregonban, ahol egyúttal aranytartalmu is. Néhol igen finoman földes tömegekben üregeket tölt ki. A M. vasfekete, ugyanilyen karccal, fémesfényü, erősen mágnesos, különösen a kissé mállott, helyesebben vasoxidhidráttal bevont darabok. Rajta tanulmányozták legelőször a mágnességet. Némely darabjai poláros mágnességet mutatnak, tehát természetes mágnesek. Nevezetes, hogy az egyes M. kristályok sokkal kevésbbé mágnesosak, mint a mállott vaskos darabok. K. 5,5-6,5, fs. 4,9-5,2. Nevét mágnesos tulajdonságától kapta. Plinius szerint egy magnes nevü pásztor amint egyszer az Idahegyen járt-kelt, botjának vashegyét és cipőinek vasszegeit valami kő hirtelen erősen vonzotta. Utána nevezték volna el, ami azonban csak mese lehet, de bizonyítja, hogy már az ókorban ismerték ez ásványt. Nálunk Vaskón (Moravicán) és Dognácskán (Krassó-Szörény) szép kristályokban és megbányászható tömegekben is terem. Az ottani vasbányákban főképen M.-et bányásznak. Szép kristályok ismeretesek a hazaikon kivül Svájcból (Binnenthal), Piemontból (Traversella), D.-Tirolból (Monte Mulatto), az Uralból (Achumatowsk), Stájerországból (Kraubat), Szászországból (Schwarzenberg) stb. A skandináviai, ugyszintén a finnországi előfordulás gyakran vasfénnyel van keveredve, valamint amfibollel, augittel, gránittal, csillámmal, klorittal összenőve. Nehezebben kohászható, mint a többi vasérc, mert igen tömött lévén, a redukáló gázok nehezen hatnak rá, de meg vasoxidul tartalma kedvez a salakképződésnek.</w:t>
      </w:r>
    </w:p>
    <w:p>
      <w:pPr>
        <w:pStyle w:val="Heading1"/>
        <w:rPr/>
      </w:pPr>
      <w:r>
        <w:rPr/>
        <w:t>Magnetikus irány</w:t>
      </w:r>
    </w:p>
    <w:p>
      <w:pPr>
        <w:pStyle w:val="Normal"/>
        <w:rPr/>
      </w:pPr>
      <w:r>
        <w:rPr/>
        <w:t>l. Irány.</w:t>
      </w:r>
    </w:p>
    <w:p>
      <w:pPr>
        <w:pStyle w:val="Heading1"/>
        <w:rPr/>
      </w:pPr>
      <w:r>
        <w:rPr/>
        <w:t>Magnetikus kúra</w:t>
      </w:r>
    </w:p>
    <w:p>
      <w:pPr>
        <w:pStyle w:val="Normal"/>
        <w:rPr/>
      </w:pPr>
      <w:r>
        <w:rPr/>
        <w:t>l. Mágneses kúra.</w:t>
      </w:r>
    </w:p>
    <w:p>
      <w:pPr>
        <w:pStyle w:val="Heading1"/>
        <w:rPr/>
      </w:pPr>
      <w:r>
        <w:rPr/>
        <w:t>Magnetit</w:t>
      </w:r>
    </w:p>
    <w:p>
      <w:pPr>
        <w:pStyle w:val="Normal"/>
        <w:rPr/>
      </w:pPr>
      <w:r>
        <w:rPr/>
        <w:t>(ásv.), l. Mágnesvaskő.</w:t>
      </w:r>
    </w:p>
    <w:p>
      <w:pPr>
        <w:pStyle w:val="Heading1"/>
        <w:rPr/>
      </w:pPr>
      <w:r>
        <w:rPr/>
        <w:t>Magnetizmus</w:t>
      </w:r>
    </w:p>
    <w:p>
      <w:pPr>
        <w:pStyle w:val="Normal"/>
        <w:rPr/>
      </w:pPr>
      <w:r>
        <w:rPr/>
        <w:t>l. Mágnesség, Föld mágnessége és Mágneses kúra.</w:t>
      </w:r>
    </w:p>
    <w:p>
      <w:pPr>
        <w:pStyle w:val="Heading1"/>
        <w:rPr/>
      </w:pPr>
      <w:r>
        <w:rPr/>
        <w:t>Magneto-elektromos gépek</w:t>
      </w:r>
    </w:p>
    <w:p>
      <w:pPr>
        <w:pStyle w:val="Normal"/>
        <w:rPr/>
      </w:pPr>
      <w:r>
        <w:rPr/>
        <w:t>l. Dinamoelektromos gépek.</w:t>
      </w:r>
    </w:p>
    <w:p>
      <w:pPr>
        <w:pStyle w:val="Heading1"/>
        <w:rPr/>
      </w:pPr>
      <w:r>
        <w:rPr/>
        <w:t>Magnetográf</w:t>
      </w:r>
    </w:p>
    <w:p>
      <w:pPr>
        <w:pStyle w:val="Normal"/>
        <w:rPr/>
      </w:pPr>
      <w:r>
        <w:rPr/>
        <w:t>(gör.), a földmágnesség körébe tartozó mérések rögzítésére szolgáló önjelző (regisztráló) készülék. Célja az, hogy általa a mérőkészülékek gyakori leolvasása elkerültessék s hogy a pontozatos adatok többé-kevésbbé sűrü sorozata helyett folytonos s ennélfogva a mérendő mennyiségnek változását jobban szemléltető grafikai görbék nyeressenek. A regisztrálás többnyire olyformán történik, hogy egy fényforrásnak az illető készülék mágnesére alkalmazott tükörkéről visszaverődő sugara a grafikai vonalat egy óramű által lassan és egyenletesen forgatott hengerre vetíti, mely hengerre fényérzékeny papirlemez van felfeszítve. Az érzékeny lemezre rajzolt görbe ismert fotográfiai eljárás szerint rögzíthető. L. még Földmágnesség.</w:t>
      </w:r>
    </w:p>
    <w:p>
      <w:pPr>
        <w:pStyle w:val="Heading1"/>
        <w:rPr/>
      </w:pPr>
      <w:r>
        <w:rPr/>
        <w:t>Magnetometer</w:t>
      </w:r>
    </w:p>
    <w:p>
      <w:pPr>
        <w:pStyle w:val="Normal"/>
        <w:rPr/>
      </w:pPr>
      <w:r>
        <w:rPr/>
        <w:t>(gör.). A vizszintes síkban lengő iránytű nyugvó helyzetének, tehát a deklinációnak, meghatározására szolgáló műszer, melyen ez a meghatározás lehetőleg nagy pontosság elérésére tükör- és távcsőleolvasással történik. L. Földmágnesség.</w:t>
      </w:r>
    </w:p>
    <w:p>
      <w:pPr>
        <w:pStyle w:val="Heading1"/>
        <w:rPr/>
      </w:pPr>
      <w:r>
        <w:rPr/>
        <w:t>Magnézia</w:t>
      </w:r>
    </w:p>
    <w:p>
      <w:pPr>
        <w:pStyle w:val="Normal"/>
        <w:rPr/>
      </w:pPr>
      <w:r>
        <w:rPr/>
        <w:t>l. Magnéziumkarbonát.</w:t>
      </w:r>
    </w:p>
    <w:p>
      <w:pPr>
        <w:pStyle w:val="Heading1"/>
        <w:rPr/>
      </w:pPr>
      <w:r>
        <w:rPr/>
        <w:t>Magnézia-bibor</w:t>
      </w:r>
    </w:p>
    <w:p>
      <w:pPr>
        <w:pStyle w:val="Normal"/>
        <w:rPr/>
      </w:pPr>
      <w:r>
        <w:rPr/>
        <w:t>Ha égetett magnéziát híg aranykloridoldattal leöntünk és a folyadékot leszűrjük, a kiszárított magnézia égetéskor biborszinüvé lesz. Ez a M. a Cassius-féle bibor helyett kerámiai festékül szolgálhat, l. Aranybibor.</w:t>
      </w:r>
    </w:p>
    <w:p>
      <w:pPr>
        <w:pStyle w:val="Heading1"/>
        <w:rPr/>
      </w:pPr>
      <w:r>
        <w:rPr/>
        <w:t>Magnézia-csillám</w:t>
      </w:r>
    </w:p>
    <w:p>
      <w:pPr>
        <w:pStyle w:val="Normal"/>
        <w:rPr/>
      </w:pPr>
      <w:r>
        <w:rPr/>
        <w:t>l. Csillám.</w:t>
      </w:r>
    </w:p>
    <w:p>
      <w:pPr>
        <w:pStyle w:val="Heading1"/>
        <w:rPr/>
      </w:pPr>
      <w:r>
        <w:rPr/>
        <w:t>Magnézia-fehér</w:t>
      </w:r>
    </w:p>
    <w:p>
      <w:pPr>
        <w:pStyle w:val="Normal"/>
        <w:rPr/>
      </w:pPr>
      <w:r>
        <w:rPr/>
        <w:t>(magnesia alba), l. Magnézium-karbonát.</w:t>
      </w:r>
    </w:p>
    <w:p>
      <w:pPr>
        <w:pStyle w:val="Heading1"/>
        <w:rPr/>
      </w:pPr>
      <w:r>
        <w:rPr/>
        <w:t>Magnézia-tégla</w:t>
      </w:r>
    </w:p>
    <w:p>
      <w:pPr>
        <w:pStyle w:val="Normal"/>
        <w:rPr/>
      </w:pPr>
      <w:r>
        <w:rPr/>
        <w:t>A magnéziumoxid teljesen tűzálló test, melyből jelenleg aképen készítenek tűzálló téglákat, hogy az égetett magnézitet kevés híg sósavval megnedvesítik és téglákat préselnek belőle, melyeket igen erősen égetnek. A M. igen tűzálló, ha csak fémekkel és bázikus salakkal érintkezik, de u. n. savanyu salaknak, mely sok kovasavat tartalmaz, nem állhat ellen, mert ez a magnéziát feloldja. Azért a M.-kat főképen a vasolvasztók és az acélolvasztó-kemencék kibélelésére használják az u. n. bázikus eljárásnál.</w:t>
      </w:r>
    </w:p>
    <w:p>
      <w:pPr>
        <w:pStyle w:val="Heading1"/>
        <w:rPr/>
      </w:pPr>
      <w:r>
        <w:rPr/>
        <w:t>Magnezit</w:t>
      </w:r>
    </w:p>
    <w:p>
      <w:pPr>
        <w:pStyle w:val="Normal"/>
        <w:rPr/>
      </w:pPr>
      <w:r>
        <w:rPr/>
        <w:t>(ásv.), szénsavas magnézium (MgCO</w:t>
      </w:r>
      <w:r>
        <w:rPr>
          <w:vertAlign w:val="subscript"/>
        </w:rPr>
        <w:t>3</w:t>
      </w:r>
      <w:r>
        <w:rPr/>
        <w:t>). Romboéderekben sem ritka, avagy leveles halmazokban, de leggyakoribb tömötten, avagy szemcsében, néha szálas, rostos, szintelen, fehér, sárgás, barna vagy fekete. K. 4-4,5, fs. 2,9-3,1. Jól hasad. Nálunk nincs. Nagy tömegekben találni Stájerországban (Kraubat), Sziléziában (Frankenstein), Morvaországban (Hrubschitz), Piemontban (Baldissero), ahol tömött és szerpentinben tölt ki hasadékokat. Mint melléktermék akkor képződhetett, amikor az olivinkőzetből a szerpentin képződött. Norvégiában (Suarum) és az Alpokban (Zillerthal, Pfitschthal, Ultenthal) kristályokban terem. hall mellett (Trol) levelesen. Némelyek M.-nek csakis a tömöttet, földeset nevezik, a kristályosat megkülönböztetésül M.-pátnak, sőt talkpátnak magnézia tartalma miatt. A breunerit nem egyéb, mint vastartalmu M., a pinolit agyagpalába ágyalt laposan romboéderes kristályhalmazok Stájerországból (Trieben), a baudisterit tömött M. Piemontból, a kovamagnezit kovasavval kevert M. Szódaviz és általában szénsavas italok gyártására veszik, keserüsót is gyártanak belőle. Stájerországban tűzálló téglákat is készítenek M.-ből.</w:t>
      </w:r>
    </w:p>
    <w:p>
      <w:pPr>
        <w:pStyle w:val="Heading1"/>
        <w:rPr/>
      </w:pPr>
      <w:r>
        <w:rPr/>
        <w:t>Magnézium</w:t>
      </w:r>
    </w:p>
    <w:p>
      <w:pPr>
        <w:pStyle w:val="Normal"/>
        <w:rPr/>
      </w:pPr>
      <w:r>
        <w:rPr/>
        <w:t>(magnesium). fémes elem, mely vegyületeiben mint kétvegyértékü pozitiv gyök szerepel; jele Mg, atomsúlya 24. A természetben szinállapotban nem fordul elő, de vegyületei nagyon el vannak terjedve, de ezek sem találhatók oly nagy mennyiségben, mint a kalciumvegyületek. Fontosabb ásványai: a magnezit a. m. M.-karbonát, a dolomit a. m. M.-kalcium-karbonát, mely egész hegységeket alkot (budai hegyek), továbbá az olivin, tajtékkő, azbeszt, melyek különféle összetételü M.-szilikátok stb. A M.-vegyületek sohasem hiányoznak a természetes vizekben, különösen az u. n. kemény vizekben, melyekben kalciumhidrokarbonát mellett mindig M.-hidrokarbonát is van. Az ásványvizekben is találhatók egyes M.-sók, p. a M.-szulfát a budai keserüvizekben. A talajnak is fontos alkatrésze, honnan a növények is felveszik; ezeknek, valamint a csontoknak, a vérnek, a tejnek hamujában mindig találhatók M.-vegyületek. A szinképelemzés révén kimutatták a napban és más állócsillagokban is. Szinállapotban először Davy állította elő; nagyobb mennyiségben tisztábban Bunsen (1852) a M.-kloridnak, Matthiessen pedig a M.-klorid-káliumklorid kettős sónak elektrolizise révén kapta. Gyári előállítását Sainte-Claire-Deville és Caron állapította meg. Gyárilag ugy készül, hogy előre izzóvá tett tégelybe részletekben egészben száraz M.-klorid és nátriumfém keverékét vetik bele és folypátot is kevernek hozzá, hogy a tömeg könnyebben összeolvadjon. E magas hőmérsékleten a nátrium redukálja a M.-kloridot, minek folytán nátriumklorid és M. képződik, mely utóbbi golyóvá olvad össze. Az igy kapott tisztátalan M.-ot konyhasó és káliumklorid keverékével összeolvasztva tisztítják meg, vagy hidrogén áramban ledesztillálják. Újabban karnalitból (MgCl</w:t>
      </w:r>
      <w:r>
        <w:rPr>
          <w:vertAlign w:val="subscript"/>
        </w:rPr>
        <w:t>2</w:t>
      </w:r>
      <w:r>
        <w:rPr/>
        <w:t>.KCl) is gyártják dinamogépek áramának segítségével. A M. ezüstfehér, erősen fénylő, kalapálható, sodronnyá és lemezzé nyujtható fém, összetartása csekély. Fs. 1,75 500° körül megolvad és 1000°-on felül el is párolog. Nedves levegőn oxidálódik és e miatt fényét veszti de felületén képződött oxidréteg megvédi a levegő további behatásától. Magas hőmérsékre hevítve, a levegőn vakító fehér fénnyel M.-oxiddá ég el. E tulajdonsága miatt barlangok és olyan helyek megvilágítására használják, hová a napfény nem juthat be. A M.-fényt erélyes kémiai hatása miatt sötét helyek lefotografálásánál alkalmazzák. Közönséges hőmérsékleten a tiszta vizet nem bontja el, magasabb hőmérsékleten azonban hidrogént fejleszt abból. Hígított savak igen hevesen hatnak a M.-ra és azt hidrogénfejlődés közben oldják. A negatív elemekkel sokszor már közönséges hőmérsékleten egyesül. Sói többnyire vizben oldhatók és keserü ízüek, ezek közül egyesek igen fontos gyógyszerek (keserü só, égetett magnézia stb.). A vizben oldható M.-vegyületeknek ammoniumkloriddal és ammoniával elegyített igen híg oldatai is dinátriumhidrofoszfáttal fehér kristályos csapadékot adnak; e csapadék M.-ammoniumfoszfátból áll és izzításkor M.-pirofoszfáttá változik. A M.-nak mennyiségi meghatározása az utóbbi vegyület alakjában történik. A M.-t szalag vagy drót alakban főleg világítási célokra, a fotografálásban és szinházakban nagyobb fényhatások előidézésére, gyántával kevert porát pedig lángba fúva jelző fényül (chatham-fény) használják.</w:t>
      </w:r>
    </w:p>
    <w:p>
      <w:pPr>
        <w:pStyle w:val="Heading1"/>
        <w:rPr/>
      </w:pPr>
      <w:r>
        <w:rPr/>
        <w:t>Magnézium-ammoniumfoszfát</w:t>
      </w:r>
    </w:p>
    <w:p>
      <w:pPr>
        <w:pStyle w:val="Normal"/>
        <w:rPr/>
      </w:pPr>
      <w:r>
        <w:rPr/>
        <w:t>Foszforsavas ammoniummagnézium. E vegyület fehér kristályos csapadék alakjában leválik, ha bármely magnéziumsó oldatához ammoniumklorid-oldatot, ammoniát és végül dinátriumhidrofoszfát-oldatot öntünk; képlete Mg(H</w:t>
      </w:r>
      <w:r>
        <w:rPr>
          <w:vertAlign w:val="subscript"/>
        </w:rPr>
        <w:t>4</w:t>
      </w:r>
      <w:r>
        <w:rPr/>
        <w:t>N)PO</w:t>
      </w:r>
      <w:r>
        <w:rPr>
          <w:vertAlign w:val="subscript"/>
        </w:rPr>
        <w:t>4</w:t>
      </w:r>
      <w:r>
        <w:rPr/>
        <w:t>+6H</w:t>
      </w:r>
      <w:r>
        <w:rPr>
          <w:vertAlign w:val="subscript"/>
        </w:rPr>
        <w:t>2</w:t>
      </w:r>
      <w:r>
        <w:rPr/>
        <w:t>O. A M. rombos kristályokból áll; vizben igen nehezen oldódik, ammoniákot tartalmazó vizben ugyszólván oldhatatlan és ezért a M. még igen híg oldatokból is leválik. Hígított savak könnyen oldják. Oldhatatlansága miatt a M.-ot a kémiai analizisben a magnézium, illetve a foszforsav kimutatására és mennyiségi meghatározására használják. A M.-ból hevítéskor előbb a kristályviz távozik el, erősebb izzításkor pedig vizet és ammoniákot veszítve, magnéziumpirofoszfáttá alakul (Mg</w:t>
      </w:r>
      <w:r>
        <w:rPr>
          <w:vertAlign w:val="subscript"/>
        </w:rPr>
        <w:t>2</w:t>
      </w:r>
      <w:r>
        <w:rPr/>
        <w:t>P</w:t>
      </w:r>
      <w:r>
        <w:rPr>
          <w:vertAlign w:val="subscript"/>
        </w:rPr>
        <w:t>2</w:t>
      </w:r>
      <w:r>
        <w:rPr/>
        <w:t>O</w:t>
      </w:r>
      <w:r>
        <w:rPr>
          <w:vertAlign w:val="subscript"/>
        </w:rPr>
        <w:t>7</w:t>
      </w:r>
      <w:r>
        <w:rPr/>
        <w:t>), amelynek súlyából a magnézium, illetve a foszforsav mennyisége kiszámítható. A M. a szervezetben is képződik a húgyhólyagbántalmak némely eseteiben, amikor mint húgykő rakódik le a húgyhólyagban.</w:t>
      </w:r>
    </w:p>
    <w:p>
      <w:pPr>
        <w:pStyle w:val="Heading1"/>
        <w:rPr/>
      </w:pPr>
      <w:r>
        <w:rPr/>
        <w:t>Magnéziumbromid</w:t>
      </w:r>
    </w:p>
    <w:p>
      <w:pPr>
        <w:pStyle w:val="Normal"/>
        <w:rPr/>
      </w:pPr>
      <w:r>
        <w:rPr/>
        <w:t>Brómmagnézium. A tengervizben, sós forrásokban és némely ásványvizben előfordul. Előállítása ugy történik, hogy a magnéziumkarbonátot brómhidrogénsavban oldják és az oldatot a légszivattyu burája alatt koncentrált kénsav fölött besűrítik. Az oldatból kiváló és a levegőn igen könnyen szétfolyó kristályok MgBr</w:t>
      </w:r>
      <w:r>
        <w:rPr>
          <w:vertAlign w:val="subscript"/>
        </w:rPr>
        <w:t>2</w:t>
      </w:r>
      <w:r>
        <w:rPr/>
        <w:t>+6H</w:t>
      </w:r>
      <w:r>
        <w:rPr>
          <w:vertAlign w:val="subscript"/>
        </w:rPr>
        <w:t>2</w:t>
      </w:r>
      <w:r>
        <w:rPr/>
        <w:t>O képletnek felelnek meg. Vizben igen könnyen oldódik; oldata a főzéskor lassankint elbomlik és ekkor brómhidrogén és magnéziumoxid képződnek belőle. Hevítéskor bazikus M. képződése közben szintén elbomlik.</w:t>
      </w:r>
    </w:p>
    <w:p>
      <w:pPr>
        <w:pStyle w:val="Heading1"/>
        <w:rPr/>
      </w:pPr>
      <w:r>
        <w:rPr/>
        <w:t>Magnéziumcitrát</w:t>
      </w:r>
    </w:p>
    <w:p>
      <w:pPr>
        <w:pStyle w:val="Normal"/>
        <w:rPr/>
      </w:pPr>
      <w:r>
        <w:rPr/>
        <w:t>l. Citromsav.</w:t>
      </w:r>
    </w:p>
    <w:p>
      <w:pPr>
        <w:pStyle w:val="Heading1"/>
        <w:rPr/>
      </w:pPr>
      <w:r>
        <w:rPr/>
        <w:t>Magnézium-csoport fémei</w:t>
      </w:r>
    </w:p>
    <w:p>
      <w:pPr>
        <w:pStyle w:val="Normal"/>
        <w:rPr/>
      </w:pPr>
      <w:r>
        <w:rPr/>
        <w:t>A magnéziumhoz hasonló sajátságu fémek csoportja, melybe a magnézium, berillium, cink és kadmium tartoznak. Ezek közül a két elsőnek fajsúlya és atomsúlya is igen alacsony, a két utolsónak ellenben meglehetősen nagy. Vegyületeikben két vegyértékü pozitiv gyökként szerepelnek. A M. a negativ elemekkel elég könnyen egyesülnek és a vizet magasabb hőmérsékleten elbontják; hígított savakban hidrogénfejlődés közben igen könnyen feloldódnak. Hidroxidjaik és oxidjaik vizben oldhatatlanok. Gyakrabban előforduló sóik - karbonátjaik és foszfátjaik kivételével - vizben oldódnak.</w:t>
      </w:r>
    </w:p>
    <w:p>
      <w:pPr>
        <w:pStyle w:val="Heading1"/>
        <w:rPr/>
      </w:pPr>
      <w:r>
        <w:rPr/>
        <w:t>Magnézium-fény</w:t>
      </w:r>
    </w:p>
    <w:p>
      <w:pPr>
        <w:pStyle w:val="Normal"/>
        <w:rPr/>
      </w:pPr>
      <w:r>
        <w:rPr/>
        <w:t>Ha magnézium-szalagot v. drótot meggyujtanak, vakító fehér fénnyel ég el, melyet a szem nem képes elviselni. 0,297 mm. vastag magnéziumdrót égése 74 sztearingyertyának megfelelő fényt ad; a napfény 524-szer erősebb. Mivel a M. igen sok kémiai hatásu sugarat tartalmaz, sötét helyiségek, mint barlangok, földalatti üregek, bányák stb. M. mellett fotografálhatók. Baj, hogy a magnézium égésekor képződő magnéziumoxid sűrü fehér füstöt alkot. Lámpákat is készítenek, melyekben a magnézium-szalagot óramű hajtja, olyformán, mint a Morse-táviró papirszalagját és az égő rész homorú tükör gyutópontjában van. Nagyobbmérvü fényhatások elérése végett magnéziumfáklyákat használnak.</w:t>
      </w:r>
    </w:p>
    <w:p>
      <w:pPr>
        <w:pStyle w:val="Heading1"/>
        <w:rPr/>
      </w:pPr>
      <w:r>
        <w:rPr/>
        <w:t>Magnéziumfoszfátok</w:t>
      </w:r>
    </w:p>
    <w:p>
      <w:pPr>
        <w:pStyle w:val="Normal"/>
        <w:rPr/>
      </w:pPr>
      <w:r>
        <w:rPr/>
        <w:t>Az ortofoszforsav háromalju sav, igy tehát három M. lehetséges. Ezek a szabályos M.; a kétalju M. és az egyalju M.; a két utóbbi só savanyu só.</w:t>
      </w:r>
    </w:p>
    <w:p>
      <w:pPr>
        <w:pStyle w:val="Normal"/>
        <w:rPr/>
      </w:pPr>
      <w:r>
        <w:rPr/>
        <w:t>Mg</w:t>
      </w:r>
      <w:r>
        <w:rPr>
          <w:vertAlign w:val="subscript"/>
        </w:rPr>
        <w:t>3</w:t>
      </w:r>
      <w:r>
        <w:rPr/>
        <w:t>(PO</w:t>
      </w:r>
      <w:r>
        <w:rPr>
          <w:vertAlign w:val="subscript"/>
        </w:rPr>
        <w:t>4</w:t>
      </w:r>
      <w:r>
        <w:rPr/>
        <w:t>)</w:t>
      </w:r>
      <w:r>
        <w:rPr>
          <w:vertAlign w:val="subscript"/>
        </w:rPr>
        <w:t>2</w:t>
      </w:r>
      <w:r>
        <w:rPr/>
        <w:tab/>
        <w:t>Mg</w:t>
      </w:r>
      <w:r>
        <w:rPr>
          <w:vertAlign w:val="subscript"/>
        </w:rPr>
        <w:t>2</w:t>
      </w:r>
      <w:r>
        <w:rPr/>
        <w:t>H</w:t>
      </w:r>
      <w:r>
        <w:rPr>
          <w:vertAlign w:val="subscript"/>
        </w:rPr>
        <w:t>2</w:t>
      </w:r>
      <w:r>
        <w:rPr/>
        <w:t>(PO</w:t>
      </w:r>
      <w:r>
        <w:rPr>
          <w:vertAlign w:val="subscript"/>
        </w:rPr>
        <w:t>4</w:t>
      </w:r>
      <w:r>
        <w:rPr/>
        <w:t>)</w:t>
      </w:r>
      <w:r>
        <w:rPr>
          <w:vertAlign w:val="subscript"/>
        </w:rPr>
        <w:t>2</w:t>
      </w:r>
      <w:r>
        <w:rPr/>
        <w:tab/>
        <w:t>MgH</w:t>
      </w:r>
      <w:r>
        <w:rPr>
          <w:vertAlign w:val="subscript"/>
        </w:rPr>
        <w:t>4</w:t>
      </w:r>
      <w:r>
        <w:rPr/>
        <w:t>(PO</w:t>
      </w:r>
      <w:r>
        <w:rPr>
          <w:vertAlign w:val="subscript"/>
        </w:rPr>
        <w:t>4</w:t>
      </w:r>
      <w:r>
        <w:rPr/>
        <w:t>)</w:t>
      </w:r>
      <w:r>
        <w:rPr>
          <w:vertAlign w:val="subscript"/>
        </w:rPr>
        <w:t>2</w:t>
      </w:r>
    </w:p>
    <w:p>
      <w:pPr>
        <w:pStyle w:val="Normal"/>
        <w:rPr/>
      </w:pPr>
      <w:r>
        <w:rPr/>
        <w:t>szabályos M.</w:t>
        <w:tab/>
        <w:t>kétalju M.</w:t>
        <w:tab/>
        <w:t>egyalju M.</w:t>
      </w:r>
    </w:p>
    <w:p>
      <w:pPr>
        <w:pStyle w:val="Normal"/>
        <w:rPr/>
      </w:pPr>
      <w:r>
        <w:rPr/>
        <w:t>Ezenkivül a foszforsavnak több bázisos magnézium sói is lehetségesek.</w:t>
      </w:r>
    </w:p>
    <w:p>
      <w:pPr>
        <w:pStyle w:val="Normal"/>
        <w:rPr/>
      </w:pPr>
      <w:r>
        <w:rPr/>
        <w:t>A szabályos, háromalju M. v. tri-M. A természetben is található, a wagnerit ásványban megnéziumfluoriddal vegyülve. Előfordul továbbá a csontokban és némely növények magvában. E sót ugy kapják, hogy a magnéziumsók oldatát szabályos nátriumfoszfát-oldattal elegyesítik és a keletkezett csapadékot kimosás után megszárítják. Az igy előállított szabályos M. 5 molekula kristályvizet tartalmazó fehér por, mely vizben nem oldódik, de híg savak könnyen feloldják.</w:t>
      </w:r>
    </w:p>
    <w:p>
      <w:pPr>
        <w:pStyle w:val="Normal"/>
        <w:rPr/>
      </w:pPr>
      <w:r>
        <w:rPr/>
        <w:t>A kétalju, egyszer savanyu v. di-M. Fehér kristályos csapadék alakjában leválik, amikor a magnéziumsók oldatát dinátriumhidrofoszfát-oldattal elegyítik. E só vizben kis mennyiségben, de savakban igen könnyen oldódik és a vizzel való főzéskor foszforsavra és poralaku szabályos M.-ra bomlik.</w:t>
      </w:r>
    </w:p>
    <w:p>
      <w:pPr>
        <w:pStyle w:val="Normal"/>
        <w:rPr/>
      </w:pPr>
      <w:r>
        <w:rPr/>
        <w:t>Az egyalju kétszer savanyu v. mono-M. Képződik akkor, ha magnéziumkarbonátot foszforsav fölöslegében feloldunk. Az oldat besűrítésekor mint nyulós savanyu tömeg marad vissza, mely vizben könnyen oldódik.</w:t>
      </w:r>
    </w:p>
    <w:p>
      <w:pPr>
        <w:pStyle w:val="Normal"/>
        <w:rPr/>
      </w:pPr>
      <w:r>
        <w:rPr/>
        <w:t>A magnéziumnak pirofoszforsav sói közül megemlíthetjük a magnéziumpirofoszfátot, mely kristályos csapadék alakjában válik le, ha a magnéziumsók oldatát nátriumpirofoszfát-oldattal elegyítik. Képlete Mg</w:t>
      </w:r>
      <w:r>
        <w:rPr>
          <w:vertAlign w:val="subscript"/>
        </w:rPr>
        <w:t>2</w:t>
      </w:r>
      <w:r>
        <w:rPr/>
        <w:t>P</w:t>
      </w:r>
      <w:r>
        <w:rPr>
          <w:vertAlign w:val="subscript"/>
        </w:rPr>
        <w:t>2</w:t>
      </w:r>
      <w:r>
        <w:rPr/>
        <w:t>O</w:t>
      </w:r>
      <w:r>
        <w:rPr>
          <w:vertAlign w:val="subscript"/>
        </w:rPr>
        <w:t>7</w:t>
      </w:r>
      <w:r>
        <w:rPr/>
        <w:t>+3H</w:t>
      </w:r>
      <w:r>
        <w:rPr>
          <w:vertAlign w:val="subscript"/>
        </w:rPr>
        <w:t>2</w:t>
      </w:r>
      <w:r>
        <w:rPr/>
        <w:t>O. A vizmentes só Mg</w:t>
      </w:r>
      <w:r>
        <w:rPr>
          <w:vertAlign w:val="subscript"/>
        </w:rPr>
        <w:t>2</w:t>
      </w:r>
      <w:r>
        <w:rPr/>
        <w:t>P</w:t>
      </w:r>
      <w:r>
        <w:rPr>
          <w:vertAlign w:val="subscript"/>
        </w:rPr>
        <w:t>2</w:t>
      </w:r>
      <w:r>
        <w:rPr/>
        <w:t>O</w:t>
      </w:r>
      <w:r>
        <w:rPr>
          <w:vertAlign w:val="subscript"/>
        </w:rPr>
        <w:t>7</w:t>
      </w:r>
      <w:r>
        <w:rPr/>
        <w:t xml:space="preserve"> képződik akkor, ha a magnézium-ammoniumfoszfátot (l. o.) erősen izzítjuk. A metafoszforsavsók közül a magnéziummetafoszfát mg (PO</w:t>
      </w:r>
      <w:r>
        <w:rPr>
          <w:vertAlign w:val="subscript"/>
        </w:rPr>
        <w:t>3</w:t>
      </w:r>
      <w:r>
        <w:rPr/>
        <w:t>)</w:t>
      </w:r>
      <w:r>
        <w:rPr>
          <w:vertAlign w:val="subscript"/>
        </w:rPr>
        <w:t>2</w:t>
      </w:r>
      <w:r>
        <w:rPr/>
        <w:t xml:space="preserve"> képződik akkor, ha a magnéziumkarbonátot foszforsavval 316°-ra hevítik.</w:t>
      </w:r>
    </w:p>
    <w:p>
      <w:pPr>
        <w:pStyle w:val="Heading1"/>
        <w:rPr/>
      </w:pPr>
      <w:r>
        <w:rPr/>
        <w:t>Magnéziumhidroxid</w:t>
      </w:r>
    </w:p>
    <w:p>
      <w:pPr>
        <w:pStyle w:val="Normal"/>
        <w:rPr/>
      </w:pPr>
      <w:r>
        <w:rPr/>
        <w:t>Képződik mint fehér kocsonyás csapadék akkor, ha a magnéziumsók oldatát kálium- v. nátriumhidroxiddal elégetik; képlete Mg(OH)</w:t>
      </w:r>
      <w:r>
        <w:rPr>
          <w:vertAlign w:val="subscript"/>
        </w:rPr>
        <w:t>2</w:t>
      </w:r>
      <w:r>
        <w:rPr/>
        <w:t>. A magyar gyógyszerkönyvben hivatalos M. ugy készül, hogy a magnéziumoxidot jól bedugható edényben fölös mennyiségü desztillált vizzel elegyítik és többször összerázzák. A Magyar gyógyszerkönyv szerint a M.-nak savakban pezsgés nélkül (széndioxid) és könnyen kell feloldódni. A M. fehér, laza por, mely vizben ugyszólván oldhatatlan; izzításkor vizet veszítve magnéziumoxidot hagy hátra. Gyógyszerül és az arzénikummal történt mérgezéseknél ellenméreg gyanánt használják; az olyan készítményt, mely savakkal pezseg, a gyógyszerkönyv szerint nem szabad használni.</w:t>
      </w:r>
    </w:p>
    <w:p>
      <w:pPr>
        <w:pStyle w:val="Heading1"/>
        <w:rPr/>
      </w:pPr>
      <w:r>
        <w:rPr/>
        <w:t>Magnéziumjodid</w:t>
      </w:r>
    </w:p>
    <w:p>
      <w:pPr>
        <w:pStyle w:val="Normal"/>
        <w:rPr/>
      </w:pPr>
      <w:r>
        <w:rPr/>
        <w:t>jódmagnézium. Csekély mennyiségben a tengervizben és némely tengeri növények hamujában található. Magnéziumkarbonátból ugy készül, hogy azt jódhidrogénsavban oldják és a légszivattyu burája alatt kénsav fölött besűrítik. A levegőn igen könnyen szétfolyik, ezért igen nehezen kristályosítható; képlete MgJ</w:t>
      </w:r>
      <w:r>
        <w:rPr>
          <w:vertAlign w:val="subscript"/>
        </w:rPr>
        <w:t>2</w:t>
      </w:r>
      <w:r>
        <w:rPr/>
        <w:t>. Hevítéskor még könnyebben bomlik, mint a magnéziumbromid.</w:t>
      </w:r>
    </w:p>
    <w:p>
      <w:pPr>
        <w:pStyle w:val="Heading1"/>
        <w:rPr/>
      </w:pPr>
      <w:r>
        <w:rPr/>
        <w:t>Magnéziumkarbonát</w:t>
      </w:r>
    </w:p>
    <w:p>
      <w:pPr>
        <w:pStyle w:val="Normal"/>
        <w:rPr/>
      </w:pPr>
      <w:r>
        <w:rPr/>
        <w:t>szénsavas magnézium. A magnéziumnak egy szabályos, egy savanyu és több bázisos karbonátja ismeretes. A szabályos M. (MgCO</w:t>
      </w:r>
      <w:r>
        <w:rPr>
          <w:vertAlign w:val="subscript"/>
        </w:rPr>
        <w:t>3</w:t>
      </w:r>
      <w:r>
        <w:rPr/>
        <w:t>), mely a természetben mint magnezit fordul elő, ugy készül, hogy a magnéziumszulfátoldatot nátriumhidrokarbonát-oldattal elegyítik és 160-170°-ra melegítik, a keletkezett csapadékot leszűrik és megszárítják. A szabályos M. tiszta vizben oldhatatlan; kis mennyiségben oldódik szénsavtartalmu vizben, de ekkor magnéziumhidrokarbonáttá (MgH</w:t>
      </w:r>
      <w:r>
        <w:rPr>
          <w:vertAlign w:val="subscript"/>
        </w:rPr>
        <w:t>2</w:t>
      </w:r>
      <w:r>
        <w:rPr/>
        <w:t>(CO</w:t>
      </w:r>
      <w:r>
        <w:rPr>
          <w:vertAlign w:val="subscript"/>
        </w:rPr>
        <w:t>3</w:t>
      </w:r>
      <w:r>
        <w:rPr/>
        <w:t>)</w:t>
      </w:r>
      <w:r>
        <w:rPr>
          <w:vertAlign w:val="subscript"/>
        </w:rPr>
        <w:t>2</w:t>
      </w:r>
      <w:r>
        <w:rPr/>
        <w:t>) alakul át, mely az u. n. kemény vizekben is előfordul. A bázisos M.-ok mint csapadékok előállanak akkor, ha a magnéziumsók oldatát az alkali fémek karbonátjainak oldatával elegyítik. Ezeknek összetétele függ az oldatok töménységétől és hőmérsékletétől. A bázisos M.-ok közül egy magnézium carbonicum hidroxydatum (magnesia alba) a magy. gyógyszerkönyvben hivatalos szer, mely az említett módon készül, de forró oldatokkal; képlete 3MgCO</w:t>
      </w:r>
      <w:r>
        <w:rPr>
          <w:vertAlign w:val="subscript"/>
        </w:rPr>
        <w:t>3</w:t>
      </w:r>
      <w:r>
        <w:rPr/>
        <w:t>.Mg(OH)</w:t>
      </w:r>
      <w:r>
        <w:rPr>
          <w:vertAlign w:val="subscript"/>
        </w:rPr>
        <w:t>2</w:t>
      </w:r>
      <w:r>
        <w:rPr/>
        <w:t>+3H</w:t>
      </w:r>
      <w:r>
        <w:rPr>
          <w:vertAlign w:val="subscript"/>
        </w:rPr>
        <w:t>2</w:t>
      </w:r>
      <w:r>
        <w:rPr/>
        <w:t>O. Fehér szinü, igen könnyü por, vizben nem oldódik, savak pezsgés közben (széndioxid) igen könnyen oldják. Gyógyszerül és a magnéziumoxid előállítására használják, ezért rézzel, cinkkel stb. fertőzöttnek lenni nem szabad. A magnézium karbonátjai izzításkor kivétel nélkül elbomlanak és széndioxid (esetleg viz) távozása közben magnéziumoxidot hagynak hátra.</w:t>
      </w:r>
    </w:p>
    <w:p>
      <w:pPr>
        <w:pStyle w:val="Heading1"/>
        <w:rPr/>
      </w:pPr>
      <w:r>
        <w:rPr/>
        <w:t>Magnéziumklorid</w:t>
      </w:r>
    </w:p>
    <w:p>
      <w:pPr>
        <w:pStyle w:val="Normal"/>
        <w:rPr/>
      </w:pPr>
      <w:r>
        <w:rPr/>
        <w:t>klórmagnézium. A tengervizben, sósforrásokban és igen sok ásványvizben előfordul; lakatrésze számos ásványnak (karnallit, boracit stb.). Ugy készül, hogy a magnéziumoxidot vagy a magnéziumkarbonátot sósavban oldják és az oldatot a légszivattyu burája alatt koncentrált kénsav fölött besűrítik. Az oldatból a M. monoklin kristályokban válik ki; képlete MgCl</w:t>
      </w:r>
      <w:r>
        <w:rPr>
          <w:vertAlign w:val="subscript"/>
        </w:rPr>
        <w:t>2</w:t>
      </w:r>
      <w:r>
        <w:rPr/>
        <w:t>+6H</w:t>
      </w:r>
      <w:r>
        <w:rPr>
          <w:vertAlign w:val="subscript"/>
        </w:rPr>
        <w:t>2</w:t>
      </w:r>
      <w:r>
        <w:rPr/>
        <w:t>O. Gyárilag a karnallitból (MgCl</w:t>
      </w:r>
      <w:r>
        <w:rPr>
          <w:vertAlign w:val="subscript"/>
        </w:rPr>
        <w:t>2</w:t>
      </w:r>
      <w:r>
        <w:rPr/>
        <w:t>.KCl) készítik. Vizben igen könnyen oldódik, az oldat forralásakor a M. elbomlik; ekkor magnéziumoxid és sósav keletkezik belőle. Ezért az olyan desztillált vizben, mely M. tartalmu vizből készült, sósav is lehet. A M. magasabb hőmérsékre hevítve, bazikus M. képződése közben elbomlik. A M. az alkali fémek kloridjaival vizben oldható kristályos kettős sókat képez. Ezek közül a magnéziumammoniumklorid (MgCl</w:t>
      </w:r>
      <w:r>
        <w:rPr>
          <w:vertAlign w:val="subscript"/>
        </w:rPr>
        <w:t>2</w:t>
      </w:r>
      <w:r>
        <w:rPr/>
        <w:t>.(H</w:t>
      </w:r>
      <w:r>
        <w:rPr>
          <w:vertAlign w:val="subscript"/>
        </w:rPr>
        <w:t>4</w:t>
      </w:r>
      <w:r>
        <w:rPr/>
        <w:t>N)Cl+6H</w:t>
      </w:r>
      <w:r>
        <w:rPr>
          <w:vertAlign w:val="subscript"/>
        </w:rPr>
        <w:t>2</w:t>
      </w:r>
      <w:r>
        <w:rPr/>
        <w:t>O) a hevítéskor ugy bomlik el, hogy a viz és az ammoniumklorid eltávozik belőle és vizmentes M. marad vissza. A káliumkloriddal képezett kettős sóját a magnéziumfém előállítására használják.</w:t>
      </w:r>
    </w:p>
    <w:p>
      <w:pPr>
        <w:pStyle w:val="Heading1"/>
        <w:rPr/>
      </w:pPr>
      <w:r>
        <w:rPr/>
        <w:t>Magnéziumnitrát</w:t>
      </w:r>
    </w:p>
    <w:p>
      <w:pPr>
        <w:pStyle w:val="Normal"/>
        <w:rPr/>
      </w:pPr>
      <w:r>
        <w:rPr/>
        <w:t>salétromsavas magnézium. Előállítása ugy történik, hogy magnéziumkarbonátot híg salétromsavban feloldanak és az oldatot kikristályosítják; képlete Mg(NO</w:t>
      </w:r>
      <w:r>
        <w:rPr>
          <w:vertAlign w:val="subscript"/>
        </w:rPr>
        <w:t>3</w:t>
      </w:r>
      <w:r>
        <w:rPr/>
        <w:t>)</w:t>
      </w:r>
      <w:r>
        <w:rPr>
          <w:vertAlign w:val="subscript"/>
        </w:rPr>
        <w:t>2</w:t>
      </w:r>
      <w:r>
        <w:rPr/>
        <w:t>). Vizben, alkoholban oldódó és a levegőn szétfolyó só. Izzításkor magnéziumoxidot hagyva hátra, elbomlik.</w:t>
      </w:r>
    </w:p>
    <w:p>
      <w:pPr>
        <w:pStyle w:val="Heading1"/>
        <w:rPr/>
      </w:pPr>
      <w:r>
        <w:rPr/>
        <w:t>Magnéziumoxid</w:t>
      </w:r>
    </w:p>
    <w:p>
      <w:pPr>
        <w:pStyle w:val="Normal"/>
        <w:rPr/>
      </w:pPr>
      <w:r>
        <w:rPr/>
        <w:t>égetett magnézia, magnesia usta, MgO. M. képződik akkor, ha a magnézium-fémoxigénben vagy a levegőben el ég. Rendesen a kereskedésben előforduló magnéziumkarbonátnak (magnesia alba) gyenge izzítása révén készül. A magyar gyógyszerkönyv szerint a tégelybe tömött magnéziumkarbonátot addig kell gyengén izzítani, mig a tégely közepéből kivett por savakkal már nem pezseg. A pezsgés annak a jele, hogy még el nem bomlott magnéziumkarbonát van benne. A M. hófehér szinü, pehelykönnyü por, savakban pezsgés nélkül igen könnyen feloldódik; vízzel leöntve (a mérsékelt izzítással készült M.) elég gyorsan magnéziumhidroxiddá alakul át. Igen fontos gyógyszer lévén, rézzel, cinkkel stb. fertőzöttnek lenni nem szabad. A magnéziumkloridnak vagy a magnéziumnitrátnak erős izzítása révén készült M. szerfelett tömött, vizzel megkeményedik (hidraulikus magnézia) és ezért viz alatti építkezéseknél, betonkészítésnél, tűzálló kövek gyártásánál is olykor használják.</w:t>
      </w:r>
    </w:p>
    <w:p>
      <w:pPr>
        <w:pStyle w:val="Heading1"/>
        <w:rPr/>
      </w:pPr>
      <w:r>
        <w:rPr/>
        <w:t>Magnéziumszulfát</w:t>
      </w:r>
    </w:p>
    <w:p>
      <w:pPr>
        <w:pStyle w:val="Normal"/>
        <w:rPr/>
      </w:pPr>
      <w:r>
        <w:rPr/>
        <w:t>kénsavas magnézium, keserüsó (l. o.). A természetben igen gyakran található. Az epszomit és kieszerit (l. o.) lényegében M. Alkatrésze a kainit, polihalit, schönit, asztrakanit stb. nevü ásványoknak. Előfordul továbbá a tengervizben, a keserüvizekben; a budai keserüvizforrások átlag 0,5-3,2% M.-ot tartalmaznak. A M. mesterségesen ugy készül, hogy a természetben nagy mennyiségben található magnézitet (magnéziumkarbonát) v. dolomitot (magnézium-kalciumkarbonát) kénsavval elbontják és a M.-ot az oldatból kikristályosítják. Igen nagy mennyiségü M.-ot készítenek a fennebb említett ásványokból is. Vizben igen könnyen oldódik, íze sós keserü. Gyógyszerül használják, a m. gyógyszerkönyvben hivatalos.</w:t>
      </w:r>
    </w:p>
    <w:p>
      <w:pPr>
        <w:pStyle w:val="Heading1"/>
        <w:rPr/>
      </w:pPr>
      <w:r>
        <w:rPr/>
        <w:t>Magnéziumszulfid</w:t>
      </w:r>
    </w:p>
    <w:p>
      <w:pPr>
        <w:pStyle w:val="Normal"/>
        <w:rPr/>
      </w:pPr>
      <w:r>
        <w:rPr/>
        <w:t>magnéziumkéneg, MgS. Képződik akkor, ha izzó magnéziumhoz kéngőzt, v. izzó magnéziumoxidhoz széndiszulfid gőzt vezetünk. A M. szürkefekete, nehezen megolvadó tömeg, mely nedves levegőn vagy viztől kénhidrogén fejlődés közben elbomlik.</w:t>
      </w:r>
    </w:p>
    <w:p>
      <w:pPr>
        <w:pStyle w:val="Heading1"/>
        <w:rPr/>
      </w:pPr>
      <w:r>
        <w:rPr/>
        <w:t>Magni</w:t>
      </w:r>
    </w:p>
    <w:p>
      <w:pPr>
        <w:pStyle w:val="Normal"/>
        <w:rPr/>
      </w:pPr>
      <w:r>
        <w:rPr/>
        <w:t>a skandináv mitológia alakja, Thor isten (l. o.) és Tarnsaxa fia. M. és testvére Modi, éppugy mint atyjuk, az erőnek és bátorságnak megszemélyesítői.</w:t>
      </w:r>
    </w:p>
    <w:p>
      <w:pPr>
        <w:pStyle w:val="Heading1"/>
        <w:rPr/>
      </w:pPr>
      <w:r>
        <w:rPr/>
        <w:t>Magnificat</w:t>
      </w:r>
    </w:p>
    <w:p>
      <w:pPr>
        <w:pStyle w:val="Normal"/>
        <w:rPr/>
      </w:pPr>
      <w:r>
        <w:rPr/>
        <w:t>(lat., kiegészítve M. anima mea Dominum a. m. lelkem magasztalja az urat), Istent dicsőítő ének, melyet a kat. egyház zsolozsmájában a vecsernye alkalmával énekelnek. A zeneszerzők versenyeznek ez ének magasztos megdallamosításában.</w:t>
      </w:r>
    </w:p>
    <w:p>
      <w:pPr>
        <w:pStyle w:val="Heading1"/>
        <w:rPr/>
      </w:pPr>
      <w:r>
        <w:rPr/>
        <w:t>Magnificus</w:t>
      </w:r>
    </w:p>
    <w:p>
      <w:pPr>
        <w:pStyle w:val="Normal"/>
        <w:rPr/>
      </w:pPr>
      <w:r>
        <w:rPr/>
        <w:t>(lat.) a. m. nagyságos;nálunk az egyetemi rektor (Rector M.) címe.</w:t>
      </w:r>
    </w:p>
    <w:p>
      <w:pPr>
        <w:pStyle w:val="Heading1"/>
        <w:rPr/>
      </w:pPr>
      <w:r>
        <w:rPr/>
        <w:t>Magnirostres</w:t>
      </w:r>
    </w:p>
    <w:p>
      <w:pPr>
        <w:pStyle w:val="Normal"/>
        <w:rPr/>
      </w:pPr>
      <w:r>
        <w:rPr/>
        <w:t>(állat), az éneklő verébalkatuak egyik csoportja. Vastag v. nagycsőrüek; a hová közönségesen a varju-, sárgabegy- és a seregélyféléket soroljuk.</w:t>
      </w:r>
    </w:p>
    <w:p>
      <w:pPr>
        <w:pStyle w:val="Heading1"/>
        <w:rPr/>
      </w:pPr>
      <w:r>
        <w:rPr/>
        <w:t>Magnolia</w:t>
      </w:r>
    </w:p>
    <w:p>
      <w:pPr>
        <w:pStyle w:val="Normal"/>
        <w:rPr/>
      </w:pPr>
      <w:r>
        <w:rPr/>
        <w:t>L. (növ., Magnol Péter montpellieri tanár [1638-1745] tiszteletére), a róla nevezett család szép fája v. cserjéje, 15 fajjal, mind a két földségnek meleg vidékein. Levele többnyire nagy, épszélü, virága is nagy, fehér, piros v. kékespiros, jóillatu, tüszőtermése fás, s a megnyult virágtengelyen toboz módjára helyezkedik el, s belőle a mag végre hosszu nyelen lóg ki. A M. grandiflora L., 22 m. magas. É.-Amerika déli államaiban, levele széles, elliptikus, 15-20 cm. hosszu, a visszája rozsdabarna, örökzöld, virága 25-32 cm.-nyi, fehér. Amerika erdeinek legszebb fája. A M. glauac L. (tavi sassafras), 6-8 m. cserje; É.-Amerika közép és déli országaiban, levele hosszas, a visszája kékes-zöld, virága középnagyságu, fehér. A M. Yulan Hort. (liliom M.), faformacserje Japánban és Khinában. A díszcserjék egyik legszebbike, szintén szabadban tartható. Az utóbbi meg a biborpiros virágu M. obovata Thumb. fajból több kerti fajvegyülék keletkezett, mely szépségére nézve a törzsfajjal vetélkedik vagy fölülmulja. Fáját M.-fa néven a műfaragó értékesíti. A Jóni-szigeteken virágjából illatos olajat sajtolnak (M.-olaj v. M.-pomádé).</w:t>
      </w:r>
    </w:p>
    <w:p>
      <w:pPr>
        <w:pStyle w:val="Heading1"/>
        <w:rPr/>
      </w:pPr>
      <w:r>
        <w:rPr/>
        <w:t>Magnoliaceae</w:t>
      </w:r>
    </w:p>
    <w:p>
      <w:pPr>
        <w:pStyle w:val="Normal"/>
        <w:rPr/>
      </w:pPr>
      <w:r>
        <w:rPr/>
        <w:t>v. magnoliafélék (növ.), kétszikü növénycsalád a különszirmu sokanyásak rendjében. Fák vagy cserjék, levelök váltakozó, ágatlan és többnyire hasítéktalan, ritkán karéjos, pálhájok nagy, hártyanemü, hamar lehulló, a tetőrügyet szokta takarni. Virágjok nagy, csinos, leginkább magános, ritkán fürtös, csillagszerü, többnyire pároséltü. A kehely háromtagu, a szirom kétsoros, három-háromtagu vagy sok és sindelyező helyzetü, himje sok, spirális helyzetü, ugyanennyi és ilyen a termő is vagy örves helyzetü is, némelykor a megnyult virágtengelyen füzérszerü s többé-kevésbbé a tengelyhez nő, a termés tüsző, ritkábban szem vagy bogyó. Magjoknak némelykor piros húsos burka, húsos magfehérje s apró egyenes csirája van. Mintegy 80 faja a meleg tartományokban terem, legtöbb É.-Amerikában, kevesebb Khinában, japánban, Új-Hollandiában és Új-Zélandon. Orvosság (Drymis) és fűszer (Illicium) lesz belőle, több faját nagy és csinos virága kedvéért kertbe vagy parkba ültetik (Magnolia, tulipánfa). Ennek a kettőnek már a geologia kréta- és harmadkorszakából is egész sereg faját ismerjük. V. ö. Baillon, Magnoliacées, Histoire des plantes, 1. köt.</w:t>
      </w:r>
    </w:p>
    <w:p>
      <w:pPr>
        <w:pStyle w:val="Heading1"/>
        <w:rPr/>
      </w:pPr>
      <w:r>
        <w:rPr/>
        <w:t>Magnus</w:t>
      </w:r>
    </w:p>
    <w:p>
      <w:pPr>
        <w:pStyle w:val="Normal"/>
        <w:rPr/>
      </w:pPr>
      <w:r>
        <w:rPr/>
        <w:t>(lat.) a. m. nagy; uralkodók címe is, p. Alexander M. a. m. Nagy Sándor.</w:t>
      </w:r>
    </w:p>
    <w:p>
      <w:pPr>
        <w:pStyle w:val="Heading1"/>
        <w:rPr/>
      </w:pPr>
      <w:r>
        <w:rPr/>
        <w:t>Magnus</w:t>
      </w:r>
    </w:p>
    <w:p>
      <w:pPr>
        <w:pStyle w:val="Normal"/>
        <w:rPr/>
      </w:pPr>
      <w:r>
        <w:rPr/>
        <w:t>nemcsak a Pozsonyi Krónikában, hanem 2-3 oklevélben, sőt egy érmen is, I. Géza magyar király neve. (L. Géza 2.) Egy M. a bikács nemzetségből származott főtárnokmester volt; 1145. II. Géza engedelmével családja temetkező helyéül ő alapította a szt. Miklósról nevezett madocsai apátságot. - Deákosan a közép- és újkorban gyakran irták M.-nak a különböző Nagycsaládok egyik-másik tagját.</w:t>
      </w:r>
    </w:p>
    <w:p>
      <w:pPr>
        <w:pStyle w:val="Heading1"/>
        <w:rPr/>
      </w:pPr>
      <w:r>
        <w:rPr/>
        <w:t>Magnus</w:t>
      </w:r>
    </w:p>
    <w:p>
      <w:pPr>
        <w:pStyle w:val="Normal"/>
        <w:rPr/>
      </w:pPr>
      <w:r>
        <w:rPr/>
        <w:t>Ordulf szász herceg és Whulfhild norvég hercegnő fia, 1043 táján született. 1071-ben, atyja halálával, őt vette át Szászország kormányát s azonnal nőül vette Zsófiát, I. Béla magyar király leányát, kit Ulrik isztriai őrgróf özvegyen hagyott, kitől két leánya született: Wulfhild (Fekete Henrik bajor herceg neje) és Eilika (Ottó anhalti hercegneje). M. 1071-1106. volt Szászország hercege.</w:t>
      </w:r>
    </w:p>
    <w:p>
      <w:pPr>
        <w:pStyle w:val="Heading1"/>
        <w:rPr/>
      </w:pPr>
      <w:r>
        <w:rPr/>
        <w:t>Magnus</w:t>
      </w:r>
    </w:p>
    <w:p>
      <w:pPr>
        <w:pStyle w:val="Normal"/>
        <w:rPr/>
      </w:pPr>
      <w:r>
        <w:rPr/>
        <w:t>1. Eduárd, német festő, szül. Berlinben 1799 jan. 7., megh. u. o. 1872 aug. 8. Berlinben tanult, azután Párisban és Olaszországban tartózkodott; 1829-ben hazatért, 1831-35. ismét Olasz-, Francia- és Angolországban utazott, 1850-53. pedig Francia- és Spanyolországban járt. 1837. a berlini akadémia tagja, 1844. tanár lett. Sikerült művei: Albanói leány (1830); A palikár hazatérése (1836, berlini nemzeti képtár); Játszó fiuk, parasztleány, Nizzai halászfiu; de főleg képmásai, mint Thorwaldsen, Wrangel gróf, Mendelsoh-Bartholdy, Sontag Henriette, Lind Jenny (berlini nemzeti képtár) stb. képmásai, melyek finom, szemfényvesztő szinezésük, előkelőségük, kissé romantikus fölfogásuk által az előkelő világ kedvelt festőjévé tették.</w:t>
      </w:r>
    </w:p>
    <w:p>
      <w:pPr>
        <w:pStyle w:val="Normal"/>
        <w:rPr/>
      </w:pPr>
      <w:r>
        <w:rPr/>
        <w:t>2. M. Henrik Gusztáv, német fizikus és kémikus, szül. Berlinben 1802 máj. 2., meghalt u. o. 1870 ápr. 4. M. Stockholmban Berzelius tanítványa volt, ezután Párisban foglalkozott kémiai dolgozatokkal. 1831. a berlini egyetemen a fizika és technologia magántanára, 1834. annak rendkivüli, 1845. pedig rendes tanára lett. 1840. a porosz kir. tud. akadémiának tagjává választották. M. néhány gáznak határozta meg hőtágulását. Különösen fontosak vizsgálatai, melyek a telített vizgőzök feszültségére vonatkoznak. Foglalkozott továbbá elektromossági, mágnességi és hidraulikus, valamint a sugárzó hőre vonatkozó vizsgálatokkal. Ezeken kivül számos kémiai tartalmu művet irt.</w:t>
      </w:r>
    </w:p>
    <w:p>
      <w:pPr>
        <w:pStyle w:val="Heading1"/>
        <w:rPr/>
      </w:pPr>
      <w:r>
        <w:rPr/>
        <w:t>Magnusson</w:t>
      </w:r>
    </w:p>
    <w:p>
      <w:pPr>
        <w:pStyle w:val="Normal"/>
        <w:rPr/>
      </w:pPr>
      <w:r>
        <w:rPr/>
        <w:t>1. Arni, izlandi tudós, született Koenabrekkában 1663 nov. 13., meghalt Kopenhágában 1730 jan. 7. Kopenhágában tanult filozofiát és teologiát, de leginkább az északi népek régiségtanával foglalkozott. 1701. tanár lett, 1702. az izlandi népszámlálás biztosa, s e szigeten 1712-ig szorgalmasan gyüjtögette a kéziratokat. Több százra menő kódexgyüjteményt vitt Kopenhágába; ezek egy része elpusztult az 1728. nagy tűzvészben, a többit halála után az egyetem könyvtárára hagyta. V. Ö. Samling of Bestemmelser vedkommende det Arnamagnoeauske Legat (Kopenhága 1892).</w:t>
      </w:r>
    </w:p>
    <w:p>
      <w:pPr>
        <w:pStyle w:val="Normal"/>
        <w:rPr/>
      </w:pPr>
      <w:r>
        <w:rPr/>
        <w:t>2. M. Finnur, izlandi archeologus, szül. Skalboltban 1781 aug. 27., megh. Kopenhágában 1847 dec. 24. Kopenhágában tanult, aztán ügyvéd volt Izlandban, majd ismét visszament Kopenhágába, hol 1815. tanár lett. Miután a régi Edda (l. o.) 1818-iki kiadásának II. részéhez több glossariumot és indexet késztett, annak III. részéhez egy külön is megjelent mitologiai Laxicont és ó-szaki kalendáriumot irt. Szorgalmas kutatásainak eredményeit két becse munkájában tette közzé: Den oeldre Edda oversat og forklaret (Kopenhága 1821-23) és Eddaloeren og dens Oprindelse (u. o. 1824-26.) 1841. közzé tette egy tanulmányát a Rúnákról (Runamo og Runerne), melyben egy állítólag Blekingen környékén levő Rúna-irást értelmezett és fejtett meg, noha az újabb kutatások kiderítették, hogy azok a kövek és sziklák természetes úton kerültek oda.</w:t>
      </w:r>
    </w:p>
    <w:p>
      <w:pPr>
        <w:pStyle w:val="Heading1"/>
        <w:rPr/>
      </w:pPr>
      <w:r>
        <w:rPr/>
        <w:t>Mago</w:t>
      </w:r>
    </w:p>
    <w:p>
      <w:pPr>
        <w:pStyle w:val="Normal"/>
        <w:rPr/>
      </w:pPr>
      <w:r>
        <w:rPr/>
        <w:t>több jeles karthagói hadvezérnek neve, kik közül említendők: 1. Nagy-M., 550-500. ő tette le az alapot hazájának későbbi nagyságához; épp annyira nevezetes hadi tetteiről, mint egy munkájáról, melyet pún nyelven a mezőgazdaságról irt és melyet a római szenátus hivatalból lefordíttatott. Egyes töredékek Columella és Plinius hasonlótárgyu műveiben maradtak ránk. - 2. M., Hannibal fivére, kinek Itáliában kitünő hasznára volt. Később őt küldték Hasdrubalhoz Hispániába, hol 10 évig dicsőségesen hadakozott és korának legelső hadvezérei közé emelkedett. 206-ban parancsot kapott, hogy támadja meg Itáliát; e parancshoz képest ki is kötött Liguriában és elfoglalta Genovát, melyet gallus segédcsapatokkal megerősödve két római sereg ellen kitartóan védett, mig végre 203. megverték, ugy hogy Itáliát el kellett hagynia és a tengeren útközben belehalt egy sebbe, melyet még a szárazföldön kapott volt.</w:t>
      </w:r>
    </w:p>
    <w:p>
      <w:pPr>
        <w:pStyle w:val="Heading1"/>
        <w:rPr/>
      </w:pPr>
      <w:r>
        <w:rPr/>
        <w:t>Mágochy</w:t>
      </w:r>
    </w:p>
    <w:p>
      <w:pPr>
        <w:pStyle w:val="Normal"/>
        <w:rPr/>
      </w:pPr>
      <w:r>
        <w:rPr/>
        <w:t>-család. Nevét a baranyavármegyei Mágocs helységtől vette. Eredete még nincs eléggé tisztázva. Első ismert törzse az 1514 körül szereplő M. (v. Porkoláb) Márton. Kiválóbb tagjai: M. Gáspár, vitéz katona, 1556. Gyula várának kapitánya. 1562. török fogságba jutott, melyből csak nagy váltságdíjjal tudott szabadulni. 1564. Eger várának kapitánya, Heves és Külső-Szolnok vmegye főispánja lett, 1574. Bereg, 1579 körül Torna vmegye főispánságát is betöltötte. Valószinüleg 1579. halt meg. A M.-család utolsó sarja M. Ferenc, szül. 1680., megh. 1611. Bereg és Torna vármegye főispánja, továbbá Felső-Magyarország főkapitánya volt. Özvegye, Dersffy Sarolta, Esterházy Miklóshoz ment férjhez, aki eképen megszerezte a M.-nak nagy birtokait.</w:t>
      </w:r>
    </w:p>
    <w:p>
      <w:pPr>
        <w:pStyle w:val="Heading1"/>
        <w:rPr/>
      </w:pPr>
      <w:r>
        <w:rPr/>
        <w:t>Mágocs</w:t>
      </w:r>
    </w:p>
    <w:p>
      <w:pPr>
        <w:pStyle w:val="Normal"/>
        <w:rPr/>
      </w:pPr>
      <w:r>
        <w:rPr/>
        <w:t>1. M., nagyközség Baranya vmegye hegyháti j.-ban, (1891) 3711 német és magyar lak., van állami agyagipariskolája, ipartestülete, gőzmalma, vasúti állomása, posta- és táviróhivatala és postatakarékpénztára. Apátságát először 1251. említik, mikor Apsa comes felesége végrendeletben gondoskodott róla. A bencéseké volt. - 2. M., nagyközség Csongrád vmegye tiszántúli j.-ban (1891) 3761 magyar lakossal, posta- és táviróhivatallal.</w:t>
      </w:r>
    </w:p>
    <w:p>
      <w:pPr>
        <w:pStyle w:val="Heading1"/>
        <w:rPr/>
      </w:pPr>
      <w:r>
        <w:rPr/>
        <w:t>Mágocsy-Dietz</w:t>
      </w:r>
    </w:p>
    <w:p>
      <w:pPr>
        <w:pStyle w:val="Normal"/>
        <w:rPr/>
      </w:pPr>
      <w:r>
        <w:rPr/>
        <w:t>Sándor, botanikus, szül. Ungvárt 1855 dec. 7. A gimnáziumot 1866-74. végezte az eperjesi evang. kollégiumban, hol Hazslinszky Frigyes nagybátyja házában kezdett a botanikával foglalkozni. Ezután néhány évig Andrássy Manó gróf családjában nevelősködött. 1876-1879. a budapesti egyetemen a természetrajzi, vegytani és földrajzi tárgyai közül legtöbb időt a növénytannak szentelt. Az 1879-80-iki tanévben a selmesbányai erdész-akadémiának, 1880-88-ig a budapesti tud,-egyetem növénytani tanszékének segédje volt. Selmecbányán a növénytannal rokon erdészeti tárgyakból vizsgálatot állított ki. 1880. középiskolai tanárvizsgálatát a termékrajzból meg a vegytanból, 1883. a földrajzból egészítette ki, ugyanekkor bölcsészetdoktor lett a budapesti tud. egyetemen. 1885. tevékeny része volt a kertészeti egyesület megállapításában s az országos kiállítás kertészeti juryjében. 1866. a Typha-ról és Sparganium-ról szóló művével a Természettudományi társulatnak Bugát-díját nyerte el. Az 1886-87-iki tanévben Svájcot és Németországot utazta be, s Tübingában Pfeffer W. mellett a növényélettant tanulmányozta. 1887. örökbefogadás alapján a Mágócsy nevet vette fel. 1888. Fekete Lajos, M. és Rejtő Adolf az Erdészeti növénytannal az Orsz. Erd. Egyesület Deák Ferenc 200 arany pályadíját nyerték el. 1888-92. az állam budapesti felsőbb leányiskolájában, azóta a VI. kerületi főreáliskolában a termékrajztanára; 1889 óta a növénybiologia meg a gombák természetrajzának egyetemi magántanára, 1893 óta a budapesti szőllő- és borgazdasági felsőbb tanfolyamon a növénytan és növénykórtan előadója, 1895. a szőllő újabb betegségeinek tanulmányozása végett a földmivelési minisztérium megbizásából Franciaországot s Felső-Olaszországot utazta be. Növénytani kisebb cikkei leginkább a Természettudományi Közlönyben meg az Erdészeti Lapokban jelentek meg. Jelentősebb művei: Rügy- és levélkulcs a magyar birodalomban honos és honosított fás növények meghatározására (különnyomás az Erdészeti Lapokból, Budapest 1882); Adatok a növények különösen az Euphorbiaceák tejnedvének ismeretéhez (Értekezések a természettudományok köréből, XII. köt., 1882); A Sparganium és Typha virág- és termésfejlődése (u. o. XVII. köt., németül Cassel 1887); A növények talajálló irányának okairól (u. o. XVIII. köt., németül Pfeffer, Untersuch. aus d. botan. Institut in Tübingen folyóiratban); Uti levelek Németország kertészetéről (különnyomás a Kertészeti Lapok II-V. évf.-ból, Budapest 1890); John Lubbock, A virág, termés és levél (fordította angolból, Term.-tud. társulat 1894).</w:t>
      </w:r>
    </w:p>
    <w:p>
      <w:pPr>
        <w:pStyle w:val="Heading1"/>
        <w:rPr/>
      </w:pPr>
      <w:r>
        <w:rPr/>
        <w:t>Magóg</w:t>
      </w:r>
    </w:p>
    <w:p>
      <w:pPr>
        <w:pStyle w:val="Normal"/>
        <w:rPr/>
      </w:pPr>
      <w:r>
        <w:rPr/>
        <w:t>l. Góg és Magóg.</w:t>
      </w:r>
    </w:p>
    <w:p>
      <w:pPr>
        <w:pStyle w:val="Heading1"/>
        <w:rPr/>
      </w:pPr>
      <w:r>
        <w:rPr/>
        <w:t>Magor</w:t>
      </w:r>
    </w:p>
    <w:p>
      <w:pPr>
        <w:pStyle w:val="Normal"/>
        <w:rPr/>
      </w:pPr>
      <w:r>
        <w:rPr/>
        <w:t>(Mogor, Magyar), a magyarság mondai ősapja, testvérével Hunorral (l. o.) együtt s fia a hires vadásznak, az óriás Nimródnak (l. o.) vagy Mentrótnak és Enének (l. o.). M.-ban a szorosan vett magyarság van személyesítve szemben Hunorral, akit a mondák a hunok (Etele) ősapjának tesznek meg, tulajdonkép pedig a két herosz eponimoszban a magyar és hungar elem van megkülönböztetve. Egy másik felfogás szerint a M. tulajdonkép nem egyéb a bibliai Magog név elferdítésénél; Anonymus ugyanis Magogot teszi meg a magyarok ősapjának. Valószínűbb azonban, hogy a középkori felfogás szellemében, mely minden népet a bibliai ősatyákra igyekezett visszavezetni, a krónikairó kereset a már meglevő mondai alak nevéhez valami hasonló hangzásu bibliai nevet s igy azonosította M.-t Magoggal. A magyar mondai felfogás különben, mely két testvértől származtatja a magyarságot, teljesen megfelel a K.-európai turánok etnikai mondáinak. Azokban is más-más néven, de mindig két testvér szerepel. Prokopius szerint a hunnok Kuturgur és Uturgurtól származtak. Az avarok ősei Uar és Cheunni voltak. A török mondák a Volga vidékére Ming és Gumari testvéreket helyezik; amaz volt a gúzok vagyis kunok ősapja, emennek ismét két fiut adnak, Bulgart és Burtaszt, kiknek utódai a masgarok és baskirok. Sőt a közép-ázsiai törökség is két testvértől származtatta magát, Mogultól és Tatártól, s ahogy a mondai genealogit nálunk is Hunortól s nem M.-tól vezették tovább, épp ugy a tatároknál is Mogul volt az, akit a tulajdonképpeni ősapának tekintettek. Mind e mondák etnikai hátterében a dinasztia és az előkelő osztály meg a nép közti különbség van kifejezve. A magyarság ugor és török elemekből alakult s ennek a két elemnek egymáshoz való viszonya tükröződik vissza a mondából. Az ugorság és törökség kapcsolata már a hunn uralommal megkezdődött s ettől kezdve állandó a két testvér a K.-európai genetikus mondákban, melyekben többé-kevésbé kifejezésre jut az a körülmény, hogy nem a nemzet jerosz eponimuszától vezetik le a dinasztiát, hanem a másik testvértől. Mogul nem tatároknak, hanem a közép-ázsiai törökség mongol eredetű dinasztiájának volt az őse. hasonló históriai ténynek a leszűrődése van mondai nyelven kifejezve a többinél is s csak abban különböznek a közép-ázsiai mondától, hogy itt a históriai összefüggés is világosan áll előttünk, mig amazoknál kevésbé tudjuk ezt konstatálni.</w:t>
      </w:r>
    </w:p>
    <w:p>
      <w:pPr>
        <w:pStyle w:val="Heading1"/>
        <w:rPr/>
      </w:pPr>
      <w:r>
        <w:rPr/>
        <w:t>Magot</w:t>
      </w:r>
    </w:p>
    <w:p>
      <w:pPr>
        <w:pStyle w:val="Normal"/>
        <w:rPr/>
      </w:pPr>
      <w:r>
        <w:rPr/>
        <w:t>(franc., ejtsd: magó), khinai és japáni torzalak, melynek feje testéhez képest szertelenül nagy. Ily alakok készülnek porcellánból, bronzból, fából, elefántcsontból és rendszerint finom kimunkáltságuak.</w:t>
      </w:r>
    </w:p>
    <w:p>
      <w:pPr>
        <w:pStyle w:val="Heading1"/>
        <w:rPr/>
      </w:pPr>
      <w:r>
        <w:rPr/>
        <w:t>Magömlés</w:t>
      </w:r>
    </w:p>
    <w:p>
      <w:pPr>
        <w:pStyle w:val="Normal"/>
        <w:rPr/>
      </w:pPr>
      <w:r>
        <w:rPr/>
        <w:t>mint kórfolyamat olyankor fordul elő, amikor külső ingerlés nélkül az ondó eltávozik. A M. egészséges egyéneknél is előfordul éjjelenkint megfelelő álmok kiséretében s anélkül, hogy utána bágyadtság maradna vissza. Kóros M.-ről akkor szólunk, ha az igen gyakran kéjérzet nélkül történik s az illető utána levertnek érzi magát. A M. legtöbbször neuraszténiás onanisták betegsége, súlyosabb alakjaiban nappal is előfordul, sőt csaknem állandó lehet. Általában véve a M. legtöbbször csak következménye az általános idegességnek, amelyet még nagy mértékben fokoz népszerű orvosi reklámmunkák olvasása. A M. gyógyítása első sorban az ok megszüntetését kivánja (onania abbanhagyása), aztán az ideges tüneteknek megfelelő kezelést. Egyes orvosságok, mint brómkészítmények, lupulin, cornutin is hasznosak. A háton alvás káros s ennek meggátlására különféle eszközök szerkesztettek.</w:t>
      </w:r>
    </w:p>
    <w:p>
      <w:pPr>
        <w:pStyle w:val="Heading1"/>
        <w:rPr/>
      </w:pPr>
      <w:r>
        <w:rPr/>
        <w:t>Magpergetés</w:t>
      </w:r>
    </w:p>
    <w:p>
      <w:pPr>
        <w:pStyle w:val="Normal"/>
        <w:rPr/>
      </w:pPr>
      <w:r>
        <w:rPr/>
        <w:t>l. Magfejtés.</w:t>
      </w:r>
    </w:p>
    <w:p>
      <w:pPr>
        <w:pStyle w:val="Heading1"/>
        <w:rPr/>
      </w:pPr>
      <w:r>
        <w:rPr/>
        <w:t>Magrejtő</w:t>
      </w:r>
    </w:p>
    <w:p>
      <w:pPr>
        <w:pStyle w:val="Normal"/>
        <w:rPr/>
      </w:pPr>
      <w:r>
        <w:rPr/>
        <w:t>(növ., germen v. ovarium, maghon, magház, magzat), a zárvamagzó növények termőjének (l. o.) alsó és tágasabb része, melynek rekeszeiben a magsarjasztón a peték, termékenyítés után a magvak fejlődnek. Fogantatás után a M. tovább fejlődik s a termés v. termésfala (pericarpium), a gyümölcs lesz belőle. A gyümölcsben rendesen annyi rekesznek (loculus) kellene lenni, ahány a M.-ben volt, de magvesztés (l. o.) folytán nem ritkán kevesebb. A háti középér helyét álforradásnak (l. o.) is nevezik.</w:t>
      </w:r>
    </w:p>
    <w:p>
      <w:pPr>
        <w:pStyle w:val="Heading1"/>
        <w:rPr/>
      </w:pPr>
      <w:r>
        <w:rPr/>
        <w:t>Magrejtősek</w:t>
      </w:r>
    </w:p>
    <w:p>
      <w:pPr>
        <w:pStyle w:val="Normal"/>
        <w:rPr/>
      </w:pPr>
      <w:r>
        <w:rPr/>
        <w:t>(növ., magházas növények, angiospermia), majd rendes termésű magrejtős növények a tobzosakkal szemben, l. Zárvamagzók; majd pedig Linnénél a kétfőbbhimesek (l. o.) egyik rendje.</w:t>
      </w:r>
    </w:p>
    <w:p>
      <w:pPr>
        <w:pStyle w:val="Heading1"/>
        <w:rPr/>
      </w:pPr>
      <w:r>
        <w:rPr/>
        <w:t>Magrúgó</w:t>
      </w:r>
    </w:p>
    <w:p>
      <w:pPr>
        <w:pStyle w:val="Normal"/>
        <w:rPr/>
      </w:pPr>
      <w:r>
        <w:rPr/>
        <w:t>(növ.), L. Magvarúgó.</w:t>
      </w:r>
    </w:p>
    <w:p>
      <w:pPr>
        <w:pStyle w:val="Heading1"/>
        <w:rPr/>
      </w:pPr>
      <w:r>
        <w:rPr/>
        <w:t>Magsarjasztó</w:t>
      </w:r>
    </w:p>
    <w:p>
      <w:pPr>
        <w:pStyle w:val="Normal"/>
        <w:rPr/>
      </w:pPr>
      <w:r>
        <w:rPr/>
        <w:t>(növ., placenta, spermophorum, magléc, magtanya), a magrejtőben különböző hely vagy részecske, ahonnan a pete kisarjadzik.</w:t>
      </w:r>
    </w:p>
    <w:p>
      <w:pPr>
        <w:pStyle w:val="Heading1"/>
        <w:rPr/>
      </w:pPr>
      <w:r>
        <w:rPr/>
        <w:t>Magszakadás</w:t>
      </w:r>
    </w:p>
    <w:p>
      <w:pPr>
        <w:pStyle w:val="Normal"/>
        <w:rPr/>
      </w:pPr>
      <w:r>
        <w:rPr/>
        <w:t>általában valakinek lehunyta leszármazók hátrahagyása nélkül; a magyar magánjogban különösen M. - defectus, seminis - az adományrendszer idejében valamely nemesi és adományi jószág tulajdonosának az adománylevél értelmében örökös nélkül való elhalálozását jelentette. A M.-nak tehát különböző értelme volt, aszerint amint a jószág csak a fiágnak vagy a leányágnak is volt adományozva. A M. tehát egyrészt háramlási cm (titulus devolutionis) volt, mert M. esetével az adományi jószág a koronára száll vissza, másrészt adományozási cím. L. Királyi jog.</w:t>
      </w:r>
    </w:p>
    <w:p>
      <w:pPr>
        <w:pStyle w:val="Heading1"/>
        <w:rPr/>
      </w:pPr>
      <w:r>
        <w:rPr/>
        <w:t>Magszekrény</w:t>
      </w:r>
    </w:p>
    <w:p>
      <w:pPr>
        <w:pStyle w:val="Normal"/>
        <w:rPr/>
      </w:pPr>
      <w:r>
        <w:rPr/>
        <w:t>l. Vetőgépek.</w:t>
      </w:r>
    </w:p>
    <w:p>
      <w:pPr>
        <w:pStyle w:val="Heading1"/>
        <w:rPr/>
      </w:pPr>
      <w:r>
        <w:rPr/>
        <w:t>Magszórás</w:t>
      </w:r>
    </w:p>
    <w:p>
      <w:pPr>
        <w:pStyle w:val="Normal"/>
        <w:rPr/>
      </w:pPr>
      <w:r>
        <w:rPr/>
        <w:t>v. magszóródás (növ.), a növényeknek az a biologiai működése, midőn érett magvaikat ember hozzájárulása nélkül kiszórják vagy elhullatják. Sok magon vagy gyümölcsön különböző berendezés van, mellyel a mag, s benne a fejlődésre váró csíra könnyen és messzire elszállítódik. Az olyan termés, amelyben számtalan mag van, többnyire föl szokott repedni, s a magvak egyenkint szóródnak ki belőle. Az olyan tok, amelynek sok és apró magva van, csak a tetején hasad fel (Cerastium, Holosteum és sok más fügeféle) vagy a tetején apró likacs támad, p. a mák fején, ugy hogy mint a porzótartó, csak lassankint ürül ki, ez a szaporodást tekintve célszerűbb, mintha a mag mind egyszerre és egy helyre szóródott volna. Ha a toktermés rugalmasan pattan fel, a magvak messzire elszóródnak. A bogyó, csonthéjas és más húsos gyümölcs magva messzire juthat, mert jó ízeért az ember, a madár stb. megeszi s a keményhéju magvakat távol eső helyeken ürítik ki. Az egymagu gyümölcs, mint a szem, makk stb. magjával együtt, felnyilás nélkül esik le az anyanövényről s tőle nem is esik messzire. Ez történik a termésgerezddel is, mely széthasadozván, egymagu marad. De némely ilyen nagymagu termésnek vagy termésgerezdnek van olyan szervezete, mely a tovajutását megkönnyíti. Ilyen a termésnek vékony hártyás éle vagy zászlója vagy szőrüstöke (l. Bóbita) v. gyapjumeze (füzike, gyapot), melynek segítségével a szél a magvakat messzire elszállítja.</w:t>
      </w:r>
    </w:p>
    <w:p>
      <w:pPr>
        <w:pStyle w:val="Heading1"/>
        <w:rPr/>
      </w:pPr>
      <w:r>
        <w:rPr/>
        <w:t>Magtakaró</w:t>
      </w:r>
    </w:p>
    <w:p>
      <w:pPr>
        <w:pStyle w:val="Normal"/>
        <w:rPr/>
      </w:pPr>
      <w:r>
        <w:rPr/>
        <w:t>l. Vetőgépek.</w:t>
      </w:r>
    </w:p>
    <w:p>
      <w:pPr>
        <w:pStyle w:val="Heading1"/>
        <w:rPr/>
      </w:pPr>
      <w:r>
        <w:rPr/>
        <w:t>Magtalan</w:t>
      </w:r>
    </w:p>
    <w:p>
      <w:pPr>
        <w:pStyle w:val="Normal"/>
        <w:rPr/>
      </w:pPr>
      <w:r>
        <w:rPr/>
        <w:t>vagy meddő virág (növ., flos sterilis, flores neutri), az olyan, melynek se himje, se termője nincs, p. a kék búzavirág fészkében a legszélső virágok.</w:t>
      </w:r>
    </w:p>
    <w:p>
      <w:pPr>
        <w:pStyle w:val="Heading1"/>
        <w:rPr/>
      </w:pPr>
      <w:r>
        <w:rPr/>
        <w:t>Magtalanság</w:t>
      </w:r>
    </w:p>
    <w:p>
      <w:pPr>
        <w:pStyle w:val="Normal"/>
        <w:rPr/>
      </w:pPr>
      <w:r>
        <w:rPr/>
        <w:t>(sterilitas). Ismereteink mai fokán tudjuk, hogy a M. egyformán vonatkozhatik a nőre és a férfira s róla társadalmi viszonyaink közt csak a házasságban szólhatunk és magtalannak mondhatjuk azt a házasságot, ha abban a nő rendes házas élet mellett a 3-ik évig sem fogant. Nem éppen ritka az eset, hogy a házasságban 3 évnél hosszabb idő után jön a gyermekáldás, néha 10-15 év után is; de valószinüség 5/4 évi házasság után mindinkább csökken. Az arány ilyen: 100 termékeny eset közül 28-szor bekövetkezik az első szülés a házasság első évében; azután 36-szor a 2-ik év közepéig, továbbá 20 esetben a 2-ik év végéig; még 10 esetben a 3-ik évig és csak az utolsó 5 esetben valamikor a 3-ik éven tul. A magtalan házasságok száma a termékenyekkel szemben pedig olyan, mint 1 és 10, vagyis gyermekkel megáldott 10 házasságra esik egy magtalan házasság.</w:t>
      </w:r>
    </w:p>
    <w:p>
      <w:pPr>
        <w:pStyle w:val="Normal"/>
        <w:rPr/>
      </w:pPr>
      <w:r>
        <w:rPr/>
        <w:t>A nőnél a M. oka lehet veleszületett, lehet szerzett és lehet mesterséges, ha műtételnek a következménye (castratio, uterus-exstripatio). Mesterséges M. forog fenn akkor is, ha az orvos az anya egészsége vagy élete veszélyeztetésénél fogva a fogamzást megakadályozhatja. A fakultatív M. Malthus tanításának elterjedése óta tért hódít mindenfelé; mig addig leginkább Franciaország, Norvégia és Erdély (szászok) voltak hiresek a kétgyermekrendszerükről. Ismeretes, hogy a hosszu időre kinyujtott szoptatás is a fogamzás megszorítására használtatik, ha nem is mindig sikeresen. A mesterséges (operatív és facultatív) M.-on kivül a nő veleszületett és szerzett M.-ánál az okokat a következőképen csoportosíthatjuk: 1. a nő peteképzésének hiánya, 2. a női petének a férfi magjával való találkozásának (fogamzás) akadálya és a 3. a termékenyített pete megfészkelésének, vagy kiviselésének (kiköltésének) lehetetlensége.</w:t>
      </w:r>
    </w:p>
    <w:p>
      <w:pPr>
        <w:pStyle w:val="Normal"/>
        <w:rPr/>
      </w:pPr>
      <w:r>
        <w:rPr/>
        <w:t>I. A peteképzés hiányának az oka a petefészek fejlődési és tápláltatási viszonyaiban rejlik. A petefészkek teljesen hiányozhatnak vagy oly fejletlenek, hogy a pete bennök nem képződik vagy nem érik meg. Lehet, hogy gyulladás vagy más betegség folytán szövetükben oly változás (sorvadás, elzsírosodás, tultengés, daganat) esett, amely minden pete csirt megsemmisített (oophoritis, peroophoritis, cysta ovarii, symphiléis, chlorosis, diabetes scrophulosis). E betegségek közül különös fontosságu az általános elhízás. Befolyása lehet a szeszes italok mértéktelen élvezetének, nemkülönben a morfinnal való visszaélésnek is a peteképzésre és peteérésre. Ez utóbbi elváltozásoknál a M. szerzett baj; a petefészek hiányánál v. fejletlenségénél vele született. Súlyos fertőző bajok után (typhus, skarlát, cholera) a M. szintén a petefészek szövetének elfajulására (oophoritis parenchymatosa) vonatkoztatható. Mind e fölsorolt körülményeken kivül még számos mást (klima, évszak, táplálkozás, lelki állapot, rokonság, öröklés stb.) említenek a különböző szerzők, amik a petefejlődést befolyásolják, illetve akadályozhatják s így M.-ot okozhatnak. Külön említésre méltó a korral járó elváltozás a petefészekben, amely rendesen az 50. év körül következik be; néha sokkal korábban, de néha sokkal későbben is. Vannak esetek az orvosirodalomban leírva, amelyek szerint a 63, sőt 70. évben szülés következett be. Másfelől számos eset ismeretes, ahol a 20-30. évben megszünt a havibaj és a nő magtalan marad.</w:t>
      </w:r>
    </w:p>
    <w:p>
      <w:pPr>
        <w:pStyle w:val="Normal"/>
        <w:rPr/>
      </w:pPr>
      <w:r>
        <w:rPr/>
        <w:t>II. A női petének a férfi magjával való találkozásának (termékenyítés, fogamzás) akadálya fenforog a nő külső és belső nemi szerveinek igen sok betegségével. Ilyenek ama fejlődési hibák, amelyeknél fogva már a közösülés is lehetetlen. Ha a kis ajkak össze vannak nőve, a hüvelybemenet el van zárva vagy az egész hüvely hiányzik, akkor a mag nem találja útját a petéhez. Akadályozhatják azt daganatok is, amely a kis és nagy szeméremajkakon vagy bent a hüvelyben fejlődtek. Ide tartozik a vaginizmus néven ismert baj is, amely abból áll, hogy a hüvely bemenete, a szűzhártya szélei oly rendkivül érzékenyek a legkisebb érintésnél, hogy görcsök s fájdalmak lépnek fel a hüvely és gáttáj összes izmaiban és a közösülés lehetetlen. Megemlítendő továbbá a hermafroditizmus is és a hüvelyváladék vegyi alkata, amely ha erősen savanyu v. tulságosan bő és vizenyős, a sperma életrevalóságát megsemmisítheti, mielőtt az a méhbe v. a petevezetőbe bejuthatott volna. A fogamzás akadályául szolgálhat ezután a méhnek elhajlása, daganata, gyulladása, a méhnyaknak hurutja (gonorrhoeás), tultengése, szűk volta, eldugulása polypussal v. szívós nyálkával stb. Mindezek azonban nem abszoluta, csak relativ okozhatnak meddőséget. Abszolute lehetetlen a fogamzás, ha a méh fejlődésében visszamaradt, vagy ha egészen hiányzik a még s talán a petefészkek is. A petefészkeknek olyan megbetegedése is, amely akadályozza a peteérést v. az érett pete kilépését a Graf-féle tüszőből (l. Fogamzás), oka lehet a M.-nak (oophoritis, perioophoritis). Végül a petevezetők (tubae) betegségei (fejlődési hibák, gyulladások, megtörések, elzáródás, daganat stb.) állják útját a pete vándorlásának s a spermával való találkozásnak.</w:t>
      </w:r>
    </w:p>
    <w:p>
      <w:pPr>
        <w:pStyle w:val="Normal"/>
        <w:rPr/>
      </w:pPr>
      <w:r>
        <w:rPr/>
        <w:t>III. A termékenyített pete megfészkelésének vagy kiviselésének lehetetlensége is fenforoghat és lehet oka a M.-nak. Ez leginkább a méh nyálkahártyájának a betegségeinél történik, amikor a megtermékenyített pete nem tud odatapadni, nem képes fészket rakni a méh-ür belső hártyájában; vagy ha ideig-óráig megtapadt, később mégis elszakad tőle és kihull (abortus). Ilyen bajok a endometritis, különösen az exfoliativ és gonorhoeas alak. Ámde a méh szövetének és környezetének egyéb betegségei (metritis chronica, parametritis, ferimetritis, retroflexio stb.) is okai lehetnek néha a M.-nak. A méh különböző fejlődési hibái (uterus pubescens, unicornis, bicornis stb.) szintén akadályozhatják a pete megtelepedését és kiköltését.</w:t>
      </w:r>
    </w:p>
    <w:p>
      <w:pPr>
        <w:pStyle w:val="Normal"/>
        <w:rPr/>
      </w:pPr>
      <w:r>
        <w:rPr/>
        <w:t>A férfi M.-a két főcsoportra oszlik. Ezek: 1. impotencia coeundi (közösülési tehetetlenség); 2. impotencia generandi (nemzési képtelenség). Az első vagy organikus, v. pszichikus vagy paralitikus alakban lehet jelen. Organikus az impotencia coenudi, ha a férfi himtagja valamely szervi hibából nem alkalmas a közösülésre (a penis kicsisége v. hiánya, daganatok, hernia). Pszichikus az impotencai, ha a férfi neuraszténiás; ha ifjonta masturbált vagy mértéken tul áldozott Venus oltárán; ha kankós betegségek folytán félelem fogja el a közösülés pillanatában és a merevedés nem következik be. Ez az alakja az impotenciának mulékony és gyógyítható. A paralitikus alak agy- vagy gerinc-agy betegségeknek a következménye vagy más bajokból, p. diabetes mellitus, morphinismus, alcoholismus ered. Az impotencia generandi, vagy az igazi M. abban áll, hogy a sperma nem képződik, egyáltalában (aspermatismus), p. a herék hiányánál, elsorvadásánál, tuberkulozis, karcinoma, v. a sperma nem alkalmas és kevés a spermatozoák nem oly életre valóak, hogy a petéig eljussanak és azt megtermékenyítsék (azoospermia, oligozoospermia); végül lehetséges, hogy a sperma nem tud a heréből kijutni, útja a mellékherén át el van zárva gyulladás következtében (epididymitis). Ez a gyulladás az annyira elterjedt kankó nyomában szokott járni s ha mindkét herén, illetve mellékherén folyt le, mindig M.-ot von maga után.</w:t>
      </w:r>
    </w:p>
    <w:p>
      <w:pPr>
        <w:pStyle w:val="Normal"/>
        <w:rPr/>
      </w:pPr>
      <w:r>
        <w:rPr/>
        <w:t>A fakultativ M., vagyis a fogamzás mesterséges megakadályozása két okból történik: vagy gazdasági szempontból, vagy egészségiből. Az előbbi Malthus tanítása óta terjed erősebben; az utóbbi az orvos megítélése alá tartozik. Kétségkivül vannak olyan körülmények, amelyek parancsolják, hogy a terhességet a nővel elkerültessük (szív-, tüdő- és vesebajok, medenceszűkületek stb.), de ezek megitélését soha se végezze egy orvos magában, hanem ossza meg a felelősséget egy második orvossal. A mesterséges M. eszközei: 1. a közösüléstől való tartózkodás; 2. annak bizonyos időre való szorítása; 3. hosszu szoptatás; 4. coitus interruptus; 5. ujjnyomással a mag kiömlésének megakadályozása; 6. a spermának kitakarítása a hüvelyből kézzel és erőlködéssel v. öblítésekkel; 7. különféle készülékek (szivacs, vatta tampon, pessarium occlusivum, infibulatio).</w:t>
      </w:r>
    </w:p>
    <w:p>
      <w:pPr>
        <w:pStyle w:val="Normal"/>
        <w:rPr/>
      </w:pPr>
      <w:r>
        <w:rPr/>
        <w:t>A M. gyógyítása kérdésénél, nem számítva a sokféle babonát és házi-szert, első sorban figyelemre méltatandó a profilaxis vagyis a M. megszerzésének kikerülése. A férfinál a kankótól való óvakodás, illetve annak gyógyítása a fődolog; a fiatal leánynál a havi tisztulás idejében való helyes magaviselet (tánc, korcsolyázás kikerülése) az, amire súlyt fektessünk. A nő M.-nál gyakran operatív beavatkozásra van szükségünk, de többször célt érhetünk anélkül is helyes általános gyógyítással, a táplálkozás, a vérkészítés, az anyagcsere fokozásával. Ide tartozik különösen a klimatikus, a vasas és tengeri fürdők használata is, vagy a marienbadi és karlsbadi vizek ivásából álló kúra stb. Az egyes bajok részletes gyógyítás módja ebbe a keretbe nem illik; de megemlítendő még a mesterséges termékenyítés eszméje, aminek azonban embernél gyakorlati haszna alig van. Ebben a tekintetben számos kisérlet történt Girault, Simus és újabban Lutaud részéről. Eredményes eseteiknek megbizhatósága azonban nem kifogástalan.</w:t>
      </w:r>
    </w:p>
    <w:p>
      <w:pPr>
        <w:pStyle w:val="Heading1"/>
        <w:rPr/>
      </w:pPr>
      <w:r>
        <w:rPr/>
        <w:t>Magtalan szőllő</w:t>
      </w:r>
    </w:p>
    <w:p>
      <w:pPr>
        <w:pStyle w:val="Normal"/>
        <w:rPr/>
      </w:pPr>
      <w:r>
        <w:rPr/>
        <w:t>az olyan szőllő, melynek bogyóiban magvak nincsenek. Vannak olyan szőlők, melyeknél a magtalanság fajtatulajdonság, ilyenek p. a korintusi és a szultán szőllőfajták. Gyakori azonban az is, hogy a rendesen magvas szőllőfajták fürtjeinek több szeme magtalanul fejlődik, s e szemek mindig apróbbak s korábban érnek a magvas szőllőszemeknél. A nép az ilyen koránérő, édes, aprószemű szőllőket madárszőllőnek nevezi, mert ezek a szőllőbe csalogatják a madarakat, mielőtt a szőllő általános érése bekövetkeznék.</w:t>
      </w:r>
    </w:p>
    <w:p>
      <w:pPr>
        <w:pStyle w:val="Heading1"/>
        <w:rPr/>
      </w:pPr>
      <w:r>
        <w:rPr/>
        <w:t>Magtár</w:t>
      </w:r>
    </w:p>
    <w:p>
      <w:pPr>
        <w:pStyle w:val="Normal"/>
        <w:rPr/>
      </w:pPr>
      <w:r>
        <w:rPr/>
        <w:t>gazdasági épület, amelybe a gabonát berakják. A csűrrel ellentétben szilárd anyagból, falazatból konstruálják. Több emeletet szokott magában foglalni; földszintje oly magas, hogy megrakott kocsi beférjen az épületbe, az emeletek magassága körülbelül 3 m.; a szellőztetés és világítás céljából kicsiny, 25-30 cm. ablakokat alkalmaznak, amelyek biztonság és csekély helyfoglalás okából nyerik e minimális méretezést. Tűzbiztonságról és kényelmes belső közlekedésről gondoskodni kell a M. építésénél, amelynek különösen kikötő városokban van nagy jelentősége.</w:t>
      </w:r>
    </w:p>
    <w:p>
      <w:pPr>
        <w:pStyle w:val="Heading1"/>
        <w:rPr/>
      </w:pPr>
      <w:r>
        <w:rPr/>
        <w:t>Magtaréj</w:t>
      </w:r>
    </w:p>
    <w:p>
      <w:pPr>
        <w:pStyle w:val="Normal"/>
        <w:rPr/>
      </w:pPr>
      <w:r>
        <w:rPr/>
        <w:t>(növ. tordylium Tourn.), ernyős fű, 12 fajjal (hazánkban 2) az óvilágban. A medvetalpfűtől a megvastagodott szélü (ezért magtaréj) termése különbözteti meg. Az orvosi M. (krétai v. hegyi kömény, Tordylium officinale L.), levele durvaszőrös, levélkéje tojáskerek, fűrészesen bevagdalt, virága testszin, sugárzó szirma nagy, termése szőrös. Európa D-i részén s Keleten terem, Görögországban gyakori, már régi görögöknek salátája volt, fiatal levelét a török most is eszi, magva pedig officinális.</w:t>
      </w:r>
    </w:p>
    <w:p>
      <w:pPr>
        <w:pStyle w:val="Heading1"/>
        <w:rPr/>
      </w:pPr>
      <w:r>
        <w:rPr/>
        <w:t>Magtári zsizsik</w:t>
      </w:r>
    </w:p>
    <w:p>
      <w:pPr>
        <w:pStyle w:val="Normal"/>
        <w:rPr/>
      </w:pPr>
      <w:r>
        <w:rPr/>
        <w:t>(állat), l. Zsizsik.</w:t>
      </w:r>
    </w:p>
    <w:p>
      <w:pPr>
        <w:pStyle w:val="Heading1"/>
        <w:rPr/>
      </w:pPr>
      <w:r>
        <w:rPr/>
        <w:t>Magtermelés</w:t>
      </w:r>
    </w:p>
    <w:p>
      <w:pPr>
        <w:pStyle w:val="Normal"/>
        <w:rPr/>
      </w:pPr>
      <w:r>
        <w:rPr/>
        <w:t>l. Fűmagtermelés, Magnemesítés.</w:t>
      </w:r>
    </w:p>
    <w:p>
      <w:pPr>
        <w:pStyle w:val="Heading1"/>
        <w:rPr/>
      </w:pPr>
      <w:r>
        <w:rPr/>
        <w:t>Magtörő pinty</w:t>
      </w:r>
    </w:p>
    <w:p>
      <w:pPr>
        <w:pStyle w:val="Normal"/>
        <w:rPr/>
      </w:pPr>
      <w:r>
        <w:rPr/>
        <w:t>l. Vasorru pinty.</w:t>
      </w:r>
    </w:p>
    <w:p>
      <w:pPr>
        <w:pStyle w:val="Heading1"/>
        <w:rPr/>
      </w:pPr>
      <w:r>
        <w:rPr/>
        <w:t>Magtrágyázás</w:t>
      </w:r>
    </w:p>
    <w:p>
      <w:pPr>
        <w:pStyle w:val="Normal"/>
        <w:rPr/>
      </w:pPr>
      <w:r>
        <w:rPr/>
        <w:t>(kandirozás), abban áll, hogy az elvetendő magot valami ragacsos anyaggal, p. trágyalével keverik össze s aztán poralaku trágyát, p. guanót, csontlisztet stb. hintenek rá azon célból, hogy a csirázó növénynek mindjárt fejlődése első stádiumában legyen növényi tápanyaga. Azonban tekintve a csekély trágyamennyiséget melyet ily módon a növénynek juttatnak, a M.-nak ugyszólván semmi hatása nincs azért szakértő gazdák nem is alkalmazzák.</w:t>
      </w:r>
    </w:p>
    <w:p>
      <w:pPr>
        <w:pStyle w:val="Heading1"/>
        <w:rPr/>
      </w:pPr>
      <w:r>
        <w:rPr/>
        <w:t>Maguey</w:t>
      </w:r>
    </w:p>
    <w:p>
      <w:pPr>
        <w:pStyle w:val="Normal"/>
        <w:rPr/>
      </w:pPr>
      <w:r>
        <w:rPr/>
        <w:t>(növ.), l. Agave.</w:t>
      </w:r>
    </w:p>
    <w:p>
      <w:pPr>
        <w:pStyle w:val="Heading1"/>
        <w:rPr/>
      </w:pPr>
      <w:r>
        <w:rPr/>
        <w:t>Maguntiacum</w:t>
      </w:r>
    </w:p>
    <w:p>
      <w:pPr>
        <w:pStyle w:val="Normal"/>
        <w:rPr/>
      </w:pPr>
      <w:r>
        <w:rPr/>
        <w:t>v. Mogontiacum, Mainzlat. neve.</w:t>
      </w:r>
    </w:p>
    <w:p>
      <w:pPr>
        <w:pStyle w:val="Heading1"/>
        <w:rPr/>
      </w:pPr>
      <w:r>
        <w:rPr/>
        <w:t>Magura</w:t>
      </w:r>
    </w:p>
    <w:p>
      <w:pPr>
        <w:pStyle w:val="Normal"/>
        <w:rPr/>
      </w:pPr>
      <w:r>
        <w:rPr/>
        <w:t>1. M. (Mogura) kisközség Beszterce-Naszód vmegye ó-radnai j.-ban, (1891) 1775 oláh lakossal. - 2. M. Magur), kisközség Kolozs vármegye gyulai j.-ban, (1891) 1209 oláh lakossal. - 3. M., kisközség Hunyad vmegye dévai j.-ban, 427 lak., az Érchegység vonalában aranybányászattal, melyet régebben a kincstár mivelt. A hegység D-i szélén emelkedő Magulicsa tető prehisztorikus lelőhely. A Laboda hegyen régi bányavájatok.</w:t>
      </w:r>
    </w:p>
    <w:p>
      <w:pPr>
        <w:pStyle w:val="Heading1"/>
        <w:rPr/>
      </w:pPr>
      <w:r>
        <w:rPr/>
        <w:t>Magura</w:t>
      </w:r>
    </w:p>
    <w:p>
      <w:pPr>
        <w:pStyle w:val="Normal"/>
        <w:rPr/>
      </w:pPr>
      <w:r>
        <w:rPr/>
        <w:t>több hegység neve hazánkban; 1. Liptói-M., 1. Arva-Liptói mészkőhegység. - 2. Sárosi-M., l. Kőhegység. - 3. Kis-M., a Rajéci-havasok egyik kis alcsoportja, Nyitra vmegye É-i részében, a Nyitra és Belanka völgyei közt. Bajmóctól ÉNy-ra; magassága 1162 m. - Arvai-M. (l. o.) - 5. Szepesi-M. (l. o.) M. nevet visel ezenkivül számos hegycsúcs.</w:t>
      </w:r>
    </w:p>
    <w:p>
      <w:pPr>
        <w:pStyle w:val="Heading1"/>
        <w:rPr/>
      </w:pPr>
      <w:r>
        <w:rPr/>
        <w:t>Magurka</w:t>
      </w:r>
    </w:p>
    <w:p>
      <w:pPr>
        <w:pStyle w:val="Normal"/>
        <w:rPr/>
      </w:pPr>
      <w:r>
        <w:rPr/>
        <w:t>Német-Lipcséhez tartozó bányatelep Liptó vármegye liptó-szt.-miklósi j.-ban, arany-, ezüst- és antimonbányával.</w:t>
      </w:r>
    </w:p>
    <w:p>
      <w:pPr>
        <w:pStyle w:val="Heading1"/>
        <w:rPr/>
      </w:pPr>
      <w:r>
        <w:rPr/>
        <w:t>Mágusok</w:t>
      </w:r>
    </w:p>
    <w:p>
      <w:pPr>
        <w:pStyle w:val="Normal"/>
        <w:rPr/>
      </w:pPr>
      <w:r>
        <w:rPr/>
        <w:t>a tűzimádó persák papjai. A magus szó, mely a latin és görög iróknál előfordul, az ó-perse magus és a zend moghu pap elnevezés származéka. Mint a zsidók pap törzse, a léviták, egy méd eredetü család tagjai volta. birtokában lévén az akkori tudományos ismereteknek, az áldozás és a szorosan vett egyházi teendők mellett gyógyítással, csillagokból jövendöléssel, bűvészettel és álomfejtéssel is foglalkoztak. Innen ered a később általános elterjedésüvé lett magia (boszorkányság, varázslás) kifejezés. A Zarathustra hitét követők szentirásában, az Avesztában több osztályba volt sorozva a papi rend. Minden osztálynak külön kötelességei voltak. Ilyenek: 1. Zaotar, a himnusz-éneklők rendje. 2. Hávana, a szent Homa ital késztői. 3. Szraosavareza, a törvény által előírt vezeklésekre felügyelő papok osztálya. 4. Asznatar, a szent edények őrei és tiszttói. 5. Atarevakhsa, a szent tűz gondozói és élesztőinek rendje. 6. Fraberetar,, a templom- és áldozatszolgák csapata. A mostani parszik papjai két kategoriába tartoznak: a) Herbedek (zendül aethrapaiti, a tanítvány főnöke azaz mester), az Aveszta tudományában jártas; b) Mobedek (zendül moghupaiti azaz főpap), a vallásoktatók. Ezeket Desztur-Mobedeknek is hivják, ha a szertartásos tisztulások és vezeklések elrendelésével meg vannak bizva. Az oltár körüli szolgálatban minden pap egyaránt részt vesz, egyedül a Zaota, az áldozó pap fontos hivatala maradt fenn az Aveszta sok osztályu papi funkciói közül. Minden más szolgálatot a templomszolga, rahtvi (raszpi) végez. V. ö. De Harlez, Livre sacré du zoroastrisme trad. du texte zend (Páris 1881); Spiegel, Eranische Altertamskunde (Lipcse 1871-78, 3 köt.).</w:t>
      </w:r>
    </w:p>
    <w:p>
      <w:pPr>
        <w:pStyle w:val="Heading1"/>
        <w:rPr/>
      </w:pPr>
      <w:r>
        <w:rPr/>
        <w:t>Magüstök</w:t>
      </w:r>
    </w:p>
    <w:p>
      <w:pPr>
        <w:pStyle w:val="Normal"/>
        <w:rPr/>
      </w:pPr>
      <w:r>
        <w:rPr/>
        <w:t>(növ.) a. m. bóbita, l. o. és Kaszat.</w:t>
      </w:r>
    </w:p>
    <w:p>
      <w:pPr>
        <w:pStyle w:val="Heading1"/>
        <w:rPr/>
      </w:pPr>
      <w:r>
        <w:rPr/>
        <w:t>Magváltoztatás</w:t>
      </w:r>
    </w:p>
    <w:p>
      <w:pPr>
        <w:pStyle w:val="Normal"/>
        <w:rPr/>
      </w:pPr>
      <w:r>
        <w:rPr/>
        <w:t>az eddig termett magnak felcserélése más gazdaságban termelttel. célja az eddiginél többet vagy jobbat termő vetőmagra szert tenni. Értékéről eltérők a nézetek; vannak, akik csak kivételesen ajánlják, ha a vetőmag egy vagy más okból nagyon silány minőségüvé lett, mások a rendszeresen űzött M.-t jövedelmezőnek tartják. Alkalmazása helyénlevő lesz ott, ahol az általa származó terméstöbblet nem csak fedezi a költséget, hanem érdemleges jövedelmet is hoz.</w:t>
      </w:r>
    </w:p>
    <w:p>
      <w:pPr>
        <w:pStyle w:val="Heading1"/>
        <w:rPr/>
      </w:pPr>
      <w:r>
        <w:rPr/>
        <w:t>Magvarúgó</w:t>
      </w:r>
    </w:p>
    <w:p>
      <w:pPr>
        <w:pStyle w:val="Normal"/>
        <w:rPr/>
      </w:pPr>
      <w:r>
        <w:rPr/>
        <w:t>(növ., magrúgó vagy lövőuborka, Ecballium Rich.), a tökfélék fajaszakadt génusza a mediterran vidéken. Az E. Officinale N. ab E. (Momordica Elaterium L., Ecballium Elaterium Rich.), egynyári, keményszőrü; gyökere húsos, szára egész 1</w:t>
      </w:r>
      <w:r>
        <w:rPr>
          <w:vertAlign w:val="superscript"/>
        </w:rPr>
        <w:t>1</w:t>
      </w:r>
      <w:r>
        <w:rPr/>
        <w:t>/</w:t>
      </w:r>
      <w:r>
        <w:rPr>
          <w:vertAlign w:val="subscript"/>
        </w:rPr>
        <w:t>2</w:t>
      </w:r>
      <w:r>
        <w:rPr/>
        <w:t xml:space="preserve"> m. magas, kacskaringója nincs. Levele szivforma v. majdnem dárdás, virága sárga, egylaki. Gyümölcse 4-5 cm. hosszu, 2,5 cm. széles, zöld, tüskés, sokmagu, megérve a nyeléről rugalmasan leválik s fekete barna magvát nyálkás és keserü levével egy méternyire is szétlövelli. Műveletlen helyen, hazánk tengerpartján is terem. Régen a gyümölcséből sok mindenféle orvosságot csináltak, különösen pedig a vizkórságot gyógyították vele. Kertbe is ültetik.</w:t>
      </w:r>
    </w:p>
    <w:p>
      <w:pPr>
        <w:pStyle w:val="Heading1"/>
        <w:rPr/>
      </w:pPr>
      <w:r>
        <w:rPr/>
        <w:t>Magvas hagyma</w:t>
      </w:r>
    </w:p>
    <w:p>
      <w:pPr>
        <w:pStyle w:val="Normal"/>
        <w:rPr/>
      </w:pPr>
      <w:r>
        <w:rPr/>
        <w:t>v. török foghagyma, l. Kigyóhagyma.</w:t>
      </w:r>
    </w:p>
    <w:p>
      <w:pPr>
        <w:pStyle w:val="Heading1"/>
        <w:rPr/>
      </w:pPr>
      <w:r>
        <w:rPr/>
        <w:t>Magvas virág</w:t>
      </w:r>
    </w:p>
    <w:p>
      <w:pPr>
        <w:pStyle w:val="Normal"/>
        <w:rPr/>
      </w:pPr>
      <w:r>
        <w:rPr/>
        <w:t>v. termő virág (növ., flos pistilliger), általában minden olyan virág, amelyben csak a magvazó termő (pistillum) van, himje más virágban van (himes virág v. himvirág), p. magvas kender. Jele</w:t>
      </w:r>
      <w:r>
        <w:rPr>
          <w:rStyle w:val="Szvegbra"/>
        </w:rPr>
        <w:t xml:space="preserve"> [ÁBRA]</w:t>
      </w:r>
      <w:r>
        <w:rPr/>
        <w:t>. A M. és himes virágok eloszlásából támad az egylaki és kétlaki növény.</w:t>
      </w:r>
    </w:p>
    <w:p>
      <w:pPr>
        <w:pStyle w:val="Heading1"/>
        <w:rPr/>
      </w:pPr>
      <w:r>
        <w:rPr/>
        <w:t>Magvatlan sejt</w:t>
      </w:r>
    </w:p>
    <w:p>
      <w:pPr>
        <w:pStyle w:val="Normal"/>
        <w:rPr/>
      </w:pPr>
      <w:r>
        <w:rPr/>
        <w:t>(növ., Cytodes), olyan sejt, melynek sejtmagva nincs, a magvas sejtekkel szemben szokás használni; l. Sejt.</w:t>
      </w:r>
    </w:p>
    <w:p>
      <w:pPr>
        <w:pStyle w:val="Heading1"/>
        <w:rPr/>
      </w:pPr>
      <w:r>
        <w:rPr/>
        <w:t>Magvaváló</w:t>
      </w:r>
    </w:p>
    <w:p>
      <w:pPr>
        <w:pStyle w:val="Normal"/>
        <w:rPr/>
      </w:pPr>
      <w:r>
        <w:rPr/>
        <w:t>(növ.), a csonthéjas gyümölcsöknek az a fajtája, melynek húsa vagyis a gyümölcs külső rétege, a belső kemény csontburoktól (putamen) éréskor elválik. Ellentéte, a duránci, duráncai v. durhó gyümölcs, melynek a gyümölcshúsa megéréskor is összefügg a csonthéjjal. Van p. M. barack, M. szilva stb.</w:t>
      </w:r>
    </w:p>
    <w:p>
      <w:pPr>
        <w:pStyle w:val="Heading1"/>
        <w:rPr/>
      </w:pPr>
      <w:r>
        <w:rPr/>
        <w:t>Magvesztés</w:t>
      </w:r>
    </w:p>
    <w:p>
      <w:pPr>
        <w:pStyle w:val="Normal"/>
        <w:rPr/>
      </w:pPr>
      <w:r>
        <w:rPr/>
        <w:t>(növ., magveszteség, vetélés, elsatnyulás, magsatnyulás, abortus), az egész termőnek v. csak bizonyos rekeszének, gyakran fogantatás hiányában, a magvakkal együtt való megsemmisülése. A M.-ben bizonyos majorátus felé való törekvés jelentkezik, mert nem teljes M. alkalmával több apróbb mag rovására, csak egy vagy kevesebb fejlődik ki, amely azután jóval nagyobb és erőteljesebb, mint M. nélkül lehetett volna.</w:t>
      </w:r>
    </w:p>
    <w:p>
      <w:pPr>
        <w:pStyle w:val="Heading1"/>
        <w:rPr/>
      </w:pPr>
      <w:r>
        <w:rPr/>
        <w:t>Magvizsgálat</w:t>
      </w:r>
    </w:p>
    <w:p>
      <w:pPr>
        <w:pStyle w:val="Normal"/>
        <w:rPr/>
      </w:pPr>
      <w:r>
        <w:rPr/>
        <w:t>(erd.), a famagvak megvizsgálása csirázóképesség tekintetében. A magvizsgálás módjai a következők: 1. A mag felvágása. A késsel kettévágott mag szine és elhelyezése a mag héjában eléggé biztos következtetést ad a mag jóságára nézve. 2. Tűzpróba. A magból nehány szemet forró fémlapra helyeznek; a szétpattanók jók, az elszenesedők léhák. 3. A csiráztatás (l. o.).</w:t>
      </w:r>
    </w:p>
    <w:p>
      <w:pPr>
        <w:pStyle w:val="Heading1"/>
        <w:rPr/>
      </w:pPr>
      <w:r>
        <w:rPr/>
        <w:t>Magvizsgáló állomás</w:t>
      </w:r>
    </w:p>
    <w:p>
      <w:pPr>
        <w:pStyle w:val="Normal"/>
        <w:rPr/>
      </w:pPr>
      <w:r>
        <w:rPr/>
        <w:t>a vetőmag megvizsgálására berendezett intézet. Célja a magvakkal való kereskedést ellenőrizni és ezáltal a gazdák, erdészek és kertészek érdekeit az előforduló hamisítások és visszaélések ellen megvédeni, azonkivül a károsan fellépő gyomok irtása, valamint a magvak kifejlődésére ártalmas paraziták elleni védekezés iránt a gazdaközönséget tájékoztatni. Hazánkban 6 M. van s pedig Budapesten, Magyar-Óvárt, Kolozs-Monostoron, Keszthelyen, Debrecenben és Kassán. A gazdák számára ingyen eszközlik a M.-ok a fontosabb vetőmagnak megvizsgálását. V. ö. Németh J., Földmivelésügyi útmutató (Budapest 1894).</w:t>
      </w:r>
    </w:p>
    <w:p>
      <w:pPr>
        <w:pStyle w:val="Heading1"/>
        <w:rPr/>
      </w:pPr>
      <w:r>
        <w:rPr/>
        <w:t>Magyal</w:t>
      </w:r>
    </w:p>
    <w:p>
      <w:pPr>
        <w:pStyle w:val="Normal"/>
        <w:rPr/>
      </w:pPr>
      <w:r>
        <w:rPr/>
        <w:t>v. magyalfa (növ.), a nép nyelvében közönségesen a Quercus lanuginosa Thuil., magyan v. magyó hangzással is, az irodalom M.-nak az Ilex L. (Aquifolium Plin.) géniuszt nevezi. Ez a róla nevezett család fája v. cserjéje. Levele váltakozó, gyakrabban örökzöld, épszélü, fogas v. tövisfogu. Virága többnyire a levél tövében keletkezik, kevésvirágu, álernyő, csonthéjas gyümölcse gömbölyded, 4-8 magu. Mintegy 175 faja elszórva az egész földkerekségen terem, de többnyire amerikai. Európában és hazánkban csak az I. Aquifolium L. (krisztustövis) terem. Ez cserje v. a déli vidéken 6-12 m. magas fa, levele tojásdad, bőrnemü, bodros, a vén fán inkább épszélü, a hajtásokon öblös, tövisfogu, fényes, virága zöldesfehér, gyümölcse piros v. sárga, borsónagyságu. árnyékos erdőben, hazánknak inkább a déli részén elszórva, de Japánban és Virginiában is terem. Koronája sűrü lombu, tojásdad. Nagyon lassan nő, csak 80 esztendő mulva lesz meglehetős magas. Magva 11/2-2 esztendő mulva csirázik. Az I. Paraguayensis St. Hill. (l. az Élvezet növényei képén), D.-amerikai bokor, levele ékforma vagy hosszaslándsás, tompa, ritkásan fogas. Paraguayi, perui jezsuita tea, maté vagy yerba néven Dél-Amerika nagyrészének kedvelt s mindennapi itala. hathatós része a kaffein (egy fajtájában 44%). A fogyasztást 4 millió kg.-ra becsülik. Az I. theezans Mart. braziliai, leveléből tea lesz. - Az I. Dahoon Walt. floridai; belőle lesz az indus tea v. yaupon. Az Ilex gongonha Lamb. braziliai fa leveléből teát szokás főzni s kommini, konchonga, gongonha v. kangucha-nak nevezik. A paraguai teánál rosszabb, de azért árulják. - Magyalfélék (Aquifoliaceae seu Ilicineae), kétszikü, mintegy 150 fajt összefoglaló család a kutyafaképüek rendjében. Leginkább télizöld fás növények. Levelök váltakozó, egyszerü; virágjok csillagszerü 4-es v. ötöságu, a levél tövéből sarjadzik, pároséltü; gyümölcsük csonthéjas bogyó. A legközelebbről rokon kecskerágóféléktől az különbözteti meg, hogy virágjokban a termő alatt nincs tányérka, petéjök pedig magános és csüngő. A M. a tropikus és szomszédos területen nőnek, Amerikában a leggyakoribbak. Az Ilex és Prinos levélnyomása a geologia harmadik korából ismeretes.</w:t>
      </w:r>
      <w:r>
        <w:br w:type="page"/>
      </w:r>
    </w:p>
    <w:p>
      <w:pPr>
        <w:pStyle w:val="Ktet"/>
        <w:rPr/>
      </w:pPr>
      <w:r>
        <w:rPr/>
      </w:r>
    </w:p>
    <w:p>
      <w:pPr>
        <w:pStyle w:val="Ktet"/>
        <w:rPr/>
      </w:pPr>
      <w:r>
        <w:rPr/>
        <w:t>XI. KÖTET vége</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Wingdings">
    <w:charset w:val="01"/>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120" w:after="60"/>
      <w:ind w:left="284" w:hanging="0"/>
      <w:jc w:val="left"/>
      <w:outlineLvl w:val="1"/>
    </w:pPr>
    <w:rPr>
      <w:rFonts w:ascii="Arial CE" w:hAnsi="Arial CE" w:eastAsia="Arial CE" w:cs="Arial C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Brafelirat">
    <w:name w:val="ábrafelirat"/>
    <w:basedOn w:val="Bekezdsalapbettpusa"/>
    <w:qFormat/>
    <w:rPr>
      <w:rFonts w:ascii="Courier New CE" w:hAnsi="Courier New CE" w:eastAsia="Courier New CE" w:cs="Courier New CE"/>
      <w:sz w:val="18"/>
      <w:szCs w:val="18"/>
      <w:u w:val="single"/>
    </w:rPr>
  </w:style>
  <w:style w:type="character" w:styleId="Asztrolgia">
    <w:name w:val="asztrológia"/>
    <w:basedOn w:val="Bekezdsalapbettpusa"/>
    <w:qFormat/>
    <w:rPr>
      <w:rFonts w:ascii="Wingdings" w:hAnsi="Wingdings" w:eastAsia="Wingdings" w:cs="Wingdings"/>
      <w:sz w:val="20"/>
      <w:szCs w:val="20"/>
      <w:u w:val="none"/>
    </w:rPr>
  </w:style>
  <w:style w:type="character" w:styleId="Grg">
    <w:name w:val="görög"/>
    <w:basedOn w:val="Brafelirat"/>
    <w:qFormat/>
    <w:rPr>
      <w:rFonts w:ascii="Symbol" w:hAnsi="Symbol" w:eastAsia="Symbol" w:cs="Symbol"/>
      <w:sz w:val="20"/>
      <w:szCs w:val="20"/>
      <w:u w:val="none"/>
    </w:rPr>
  </w:style>
  <w:style w:type="character" w:styleId="Szvegbra">
    <w:name w:val="szövegábra"/>
    <w:basedOn w:val="Brafelirat"/>
    <w:qFormat/>
    <w:rPr>
      <w:b/>
      <w:bCs/>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et">
    <w:name w:val="Kötet"/>
    <w:basedOn w:val="Normal"/>
    <w:qFormat/>
    <w:pPr>
      <w:jc w:val="center"/>
    </w:pPr>
    <w:rPr>
      <w:rFonts w:ascii="Arial CE" w:hAnsi="Arial CE" w:eastAsia="Arial CE" w:cs="Arial CE"/>
      <w:b/>
      <w:bCs/>
      <w:sz w:val="52"/>
      <w:szCs w:val="52"/>
    </w:rPr>
  </w:style>
  <w:style w:type="paragraph" w:styleId="Brahely">
    <w:name w:val="ábrahely"/>
    <w:basedOn w:val="Normal"/>
    <w:qFormat/>
    <w:pPr>
      <w:jc w:val="left"/>
    </w:pPr>
    <w:rPr>
      <w:rFonts w:ascii="Courier New CE" w:hAnsi="Courier New CE" w:eastAsia="Courier New CE" w:cs="Courier New CE"/>
      <w:b/>
      <w:bCs/>
      <w:cap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18:12:00Z</dcterms:created>
  <dc:creator>.</dc:creator>
  <dc:description/>
  <dc:language>en-US</dc:language>
  <cp:lastModifiedBy>.</cp:lastModifiedBy>
  <dcterms:modified xsi:type="dcterms:W3CDTF">1998-11-26T07:49:00Z</dcterms:modified>
  <cp:revision>22</cp:revision>
  <dc:subject/>
  <dc:title>A PALLAS NAGY LEXIKONA</dc:title>
</cp:coreProperties>
</file>