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tet"/>
        <w:spacing w:before="60" w:after="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Ktet"/>
        <w:rPr>
          <w:rFonts w:ascii="Times New Roman CE" w:hAnsi="Times New Roman CE" w:eastAsia="Times New Roman CE" w:cs="Times New Roman CE"/>
        </w:rPr>
      </w:pPr>
      <w:r>
        <w:rPr>
          <w:rFonts w:eastAsia="Times New Roman CE" w:cs="Times New Roman CE" w:ascii="Times New Roman CE" w:hAnsi="Times New Roman CE"/>
        </w:rPr>
        <w:t>A PALLAS NAGY LEXIKONA</w:t>
      </w:r>
    </w:p>
    <w:p>
      <w:pPr>
        <w:pStyle w:val="Ktet"/>
        <w:rPr>
          <w:rFonts w:ascii="Times New Roman CE" w:hAnsi="Times New Roman CE" w:eastAsia="Times New Roman CE" w:cs="Times New Roman CE"/>
        </w:rPr>
      </w:pPr>
      <w:r>
        <w:rPr>
          <w:rFonts w:eastAsia="Times New Roman CE" w:cs="Times New Roman CE" w:ascii="Times New Roman CE" w:hAnsi="Times New Roman CE"/>
        </w:rPr>
      </w:r>
    </w:p>
    <w:p>
      <w:pPr>
        <w:pStyle w:val="Ktet"/>
        <w:rPr>
          <w:rFonts w:ascii="Times New Roman CE" w:hAnsi="Times New Roman CE" w:eastAsia="Times New Roman CE" w:cs="Times New Roman CE"/>
        </w:rPr>
      </w:pPr>
      <w:r>
        <w:rPr>
          <w:rFonts w:eastAsia="Times New Roman CE" w:cs="Times New Roman CE" w:ascii="Times New Roman CE" w:hAnsi="Times New Roman CE"/>
        </w:rPr>
        <w:t>VI. KÖTET</w:t>
      </w:r>
    </w:p>
    <w:p>
      <w:pPr>
        <w:pStyle w:val="Ktet"/>
        <w:rPr>
          <w:rFonts w:ascii="Times New Roman CE" w:hAnsi="Times New Roman CE" w:eastAsia="Times New Roman CE" w:cs="Times New Roman CE"/>
        </w:rPr>
      </w:pPr>
      <w:r>
        <w:rPr>
          <w:rFonts w:eastAsia="Times New Roman CE" w:cs="Times New Roman CE" w:ascii="Times New Roman CE" w:hAnsi="Times New Roman CE"/>
        </w:rPr>
      </w:r>
    </w:p>
    <w:p>
      <w:pPr>
        <w:pStyle w:val="Ktet"/>
        <w:rPr/>
      </w:pPr>
      <w:r>
        <w:rPr/>
        <w:t>Elektromos hal - Fék</w:t>
      </w:r>
    </w:p>
    <w:p>
      <w:pPr>
        <w:pStyle w:val="Ktet"/>
        <w:rPr>
          <w:rFonts w:ascii="Times New Roman CE" w:hAnsi="Times New Roman CE" w:eastAsia="Times New Roman CE" w:cs="Times New Roman CE"/>
        </w:rPr>
      </w:pPr>
      <w:r>
        <w:rPr>
          <w:rFonts w:eastAsia="Times New Roman CE" w:cs="Times New Roman CE" w:ascii="Times New Roman CE" w:hAnsi="Times New Roman CE"/>
        </w:rPr>
      </w:r>
    </w:p>
    <w:p>
      <w:pPr>
        <w:pStyle w:val="Ktet"/>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rPr>
          <w:rFonts w:ascii="Times New Roman CE" w:hAnsi="Times New Roman CE" w:eastAsia="Times New Roman CE" w:cs="Times New Roman CE"/>
        </w:rPr>
      </w:pPr>
      <w:r>
        <w:rPr>
          <w:rFonts w:eastAsia="Times New Roman CE" w:cs="Times New Roman CE"/>
        </w:rPr>
      </w:r>
    </w:p>
    <w:p>
      <w:pPr>
        <w:pStyle w:val="Heading1"/>
        <w:rPr/>
      </w:pPr>
      <w:r>
        <w:rPr/>
        <w:t>Elektromos hal</w:t>
      </w:r>
    </w:p>
    <w:p>
      <w:pPr>
        <w:pStyle w:val="Normal"/>
        <w:rPr/>
      </w:pPr>
      <w:r>
        <w:rPr/>
        <w:t>(Gymnotus electricus L.), a nyilthólyagú halak (Phisostomi) rendjében a Gymnotidae családba tartozó délamerikai halfaj, mely farkának csapásaival erős elektromos ütéseket osztogat. Elektromos ütései oly erősek, hogy néha még a lovat is leüti. L. Sajgató hal.</w:t>
      </w:r>
    </w:p>
    <w:p>
      <w:pPr>
        <w:pStyle w:val="Heading1"/>
        <w:rPr/>
      </w:pPr>
      <w:r>
        <w:rPr/>
        <w:t>Elektromos harangjáték</w:t>
      </w:r>
    </w:p>
    <w:p>
      <w:pPr>
        <w:pStyle w:val="Normal"/>
        <w:rPr/>
      </w:pPr>
      <w:r>
        <w:rPr/>
        <w:t>azon különböző játékok egyike, melyeket az elektromos testek vonzásának és taszításának kimutatására készítettek. Legegyszerübb berendezése a következő. Egy vizszintes rud két végén egy-egy harang lóg, melyek egymással vezetőleg összekötvék. A rud közepén a szélsőkkel egy magasságban, tőlük elszigetelt harang csüng, mely a földdel vezetőleg összekapcsolható. A harangok között egy-egy elszigetelt vezető-golyó lóg. Ha most a két szélső harang elektromos töltést kap, a vezető-golyókat vonzzák mindaddig, mig a golyók velök érintkeznek; azután eltaszítják a földdel vezetőleg összekötött középső haranghoz; utóbbival érintkezve, a golyók elektromos töltésüket elvesztik s az előbbi processzus ismétlődik. A golyók a harangokhoz odaütődvén, azokat hangzásba hozzák.</w:t>
      </w:r>
    </w:p>
    <w:p>
      <w:pPr>
        <w:pStyle w:val="Normal"/>
        <w:rPr/>
      </w:pPr>
      <w:r>
        <w:rPr/>
        <w:t>Elektromos heggesztés, l. Heggesztés.</w:t>
      </w:r>
    </w:p>
    <w:p>
      <w:pPr>
        <w:pStyle w:val="Heading1"/>
        <w:rPr/>
      </w:pPr>
      <w:r>
        <w:rPr/>
        <w:t>Elektromos indukció</w:t>
      </w:r>
    </w:p>
    <w:p>
      <w:pPr>
        <w:pStyle w:val="Normal"/>
        <w:rPr/>
      </w:pPr>
      <w:r>
        <w:rPr/>
        <w:t>az elektrosztatikában a. m. elektromos megosztás (l. o.), az elektrodinamikában a. m. elektromos áramgerjesztés (l. o.). L. még Dielektrikum.</w:t>
      </w:r>
    </w:p>
    <w:p>
      <w:pPr>
        <w:pStyle w:val="Heading1"/>
        <w:rPr/>
      </w:pPr>
      <w:r>
        <w:rPr/>
        <w:t>Elektromos inga</w:t>
      </w:r>
    </w:p>
    <w:p>
      <w:pPr>
        <w:pStyle w:val="Normal"/>
        <w:rPr/>
      </w:pPr>
      <w:r>
        <w:rPr/>
        <w:t>szigetelő fonálra függesztett könnyü vezető, p. bodzabél-golyó. A testek elektromos állapotának felismerésére használható, amennyiben az elektromos test az E.-hoz közelítve, azt vonzza, vele érintkezve pedig eltasztítja.</w:t>
      </w:r>
    </w:p>
    <w:p>
      <w:pPr>
        <w:pStyle w:val="Heading1"/>
        <w:rPr/>
      </w:pPr>
      <w:r>
        <w:rPr/>
        <w:t>Elektromos ívfény</w:t>
      </w:r>
    </w:p>
    <w:p>
      <w:pPr>
        <w:pStyle w:val="Normal"/>
        <w:rPr/>
      </w:pPr>
      <w:r>
        <w:rPr/>
        <w:t>l. Villamos ívfény.</w:t>
      </w:r>
    </w:p>
    <w:p>
      <w:pPr>
        <w:pStyle w:val="Heading1"/>
        <w:rPr/>
      </w:pPr>
      <w:r>
        <w:rPr/>
        <w:t>Elektromos ívlámpa</w:t>
      </w:r>
    </w:p>
    <w:p>
      <w:pPr>
        <w:pStyle w:val="Normal"/>
        <w:rPr/>
      </w:pPr>
      <w:r>
        <w:rPr/>
        <w:t>l. Ívlámpás.</w:t>
      </w:r>
    </w:p>
    <w:p>
      <w:pPr>
        <w:pStyle w:val="Heading1"/>
        <w:rPr/>
      </w:pPr>
      <w:r>
        <w:rPr/>
        <w:t>Elektromos izzólámpás</w:t>
      </w:r>
    </w:p>
    <w:p>
      <w:pPr>
        <w:pStyle w:val="Normal"/>
        <w:rPr/>
      </w:pPr>
      <w:r>
        <w:rPr/>
        <w:t>l. Izzólámpás.</w:t>
      </w:r>
    </w:p>
    <w:p>
      <w:pPr>
        <w:pStyle w:val="Heading1"/>
        <w:rPr/>
      </w:pPr>
      <w:r>
        <w:rPr/>
        <w:t>Elektromos kapacitás</w:t>
      </w:r>
    </w:p>
    <w:p>
      <w:pPr>
        <w:pStyle w:val="Normal"/>
        <w:rPr/>
      </w:pPr>
      <w:r>
        <w:rPr/>
        <w:t>azon elektromosságmennyiség, melyet valamely szigetelt vezető felvesz, midőn potenciálja zérusról a potenciál-egységre emelkedik. A gömb E.-át kifejezi a gömb sugara. Valamely vezető E.-át tetemesen fokozhatjuk, ha a vezetővel szemközt a földdel összekötött másik vezetőt állítunk, vagyis ha elektromos sürítőt szerkesztünk. E. egységeire nézve l. Elektromos mértékegységek.</w:t>
      </w:r>
    </w:p>
    <w:p>
      <w:pPr>
        <w:pStyle w:val="Heading1"/>
        <w:rPr/>
      </w:pPr>
      <w:r>
        <w:rPr/>
        <w:t>Elektromos lánc</w:t>
      </w:r>
    </w:p>
    <w:p>
      <w:pPr>
        <w:pStyle w:val="Normal"/>
        <w:rPr/>
      </w:pPr>
      <w:r>
        <w:rPr/>
        <w:t>l. Galván-telep.</w:t>
      </w:r>
    </w:p>
    <w:p>
      <w:pPr>
        <w:pStyle w:val="Heading1"/>
        <w:rPr/>
      </w:pPr>
      <w:r>
        <w:rPr/>
        <w:t>Elektromos megosztás</w:t>
      </w:r>
    </w:p>
    <w:p>
      <w:pPr>
        <w:pStyle w:val="Normal"/>
        <w:rPr/>
      </w:pPr>
      <w:r>
        <w:rPr/>
        <w:t>Szigetelt vezetőben felhalmozott elektromosságnak azon képessége, hogy egy más közömbös vezetőhöz közelítve, abban az egyesült kétféle elektromosságot a közben levő szigetelő rétegen át egymástól elválasztja; a különnemüt vonzza, leköti, az egynemüt pedig taszítja, mely ennélfogva szabadon a vezetőnek távolabb részeibe áramlik. A megosztott elektromosságok mennyisége függ a gerjesztő elektromosságok mennyiségétől, a vezetők alakjától és nagyságától és a két vezető között lévő szigetelő rétegnek - a dielektrikumnak - vastagságától és minőségétől.</w:t>
      </w:r>
    </w:p>
    <w:p>
      <w:pPr>
        <w:pStyle w:val="Heading1"/>
        <w:rPr/>
      </w:pPr>
      <w:r>
        <w:rPr/>
        <w:t>Elektromos mértékegységek</w:t>
      </w:r>
    </w:p>
    <w:p>
      <w:pPr>
        <w:pStyle w:val="Normal"/>
        <w:rPr/>
      </w:pPr>
      <w:r>
        <w:rPr/>
        <w:t>az elektromos hatások nagyságára befolyással levő tényezők egységei. Ezek, mint minden fizikai egység, vagy önkényesek, vagy abszolutak (leszármaztatottak, l. Abszolut mértékrendszer); jelenleg csaknem kizárólag az utóbbiak használatosak, és ha gyakorlati mérésekben a régebbi önkényes egységeket az esetleg nyujtott kényelemnél fogva még használják is, a mérések eredményeit abszolut egységekre szokás átszámítani. Az ellenállásnak általánosan használt és igen jól definiált önkényes egysége a Siemens-egység (jele S. E.); ez 1 méter hosszu és 1 mm</w:t>
      </w:r>
      <w:r>
        <w:rPr>
          <w:vertAlign w:val="superscript"/>
        </w:rPr>
        <w:t>2</w:t>
      </w:r>
      <w:r>
        <w:rPr/>
        <w:t>. keresztmetszerü, tiszta higanyszál ellenállása az olvadó jég hőmérsékleténél; az áramerősség egysége, vagy mint röviden mondják, az áram egysége azon áram erőssége, mely 1 perc alatt 1 cm</w:t>
      </w:r>
      <w:r>
        <w:rPr>
          <w:vertAlign w:val="superscript"/>
        </w:rPr>
        <w:t>3</w:t>
      </w:r>
      <w:r>
        <w:rPr/>
        <w:t>. 0°-ú és 76 cm. nyomáson levő durranó gázt fejleszt (Jacobi-féle egység); az elektromindító erő önkényes egysége a Daniell-elem elektromindító ereje. De mivel az elektromosságnak és az erre visszavezethető mágnességnek tüneményei oly hatásokban nyilvánulnak, melyek hossz, tömeg és idő szerint felbecsülhetők, az abszolut E. tömeg-, hossz- és időegységre vannak visszavezetve, és pedig a British Association for the Advancement of Science ajánlatára alapegységekül a centiméter (cm), a gramm (g) és a másodperc (sec) vannak elfogadva, miért is az ezen alapegységekre visszavezetett abszolut egységek centiméter-gramm-secundum-egységeknek, vagy röviden C. G. S.-egységeknek is neveztetnek. Ezek az E. szoros kapcsolatban vannak a mekanikai mennyiségek C. G. S.-egységeivel, nevezetesen a sebesség, gyorsulás, erő, munka stb. egységeivel, melyek az illető mennyiségeknél vannak tárgyalva; hasonlóság szoros és egységes összefüggésben vannak a mágnesi egységekkel, melyekről itt fogunk szólani.</w:t>
      </w:r>
    </w:p>
    <w:p>
      <w:pPr>
        <w:pStyle w:val="Normal"/>
        <w:rPr/>
      </w:pPr>
      <w:r>
        <w:rPr/>
        <w:t>Mágnesi egységek. Coulomb törvénye szerint azon erő, mellyel két mágnessark egymásra hat, a bennük koncentrálva gondolt mágnességek mennyiségével egyenes viszonyban, kölcsönös távolságuk négyzetével pedig fordított viszonyban van. A mágnesség mennyiségének egysége (röviden a «mágnesség» vagy a «sarkerősség» egysége) azon mágnesség, mely ugyanannyi mágnességre 1 cm. távolságból 1 din (vagy 1 cm. g. sec</w:t>
      </w:r>
      <w:r>
        <w:rPr>
          <w:vertAlign w:val="superscript"/>
        </w:rPr>
        <w:t>-2</w:t>
      </w:r>
      <w:r>
        <w:rPr/>
        <w:t>) erővel hat. Ezt elfogadva és a mágnesség egységét q-val jelölve, Coulomb törvénye szerint, ezen egységek kölcsönhatása 1</w:t>
      </w:r>
      <w:r>
        <w:rPr>
          <w:vertAlign w:val="superscript"/>
        </w:rPr>
        <w:t>2</w:t>
      </w:r>
      <w:r>
        <w:rPr/>
        <w:t>q</w:t>
      </w:r>
      <w:r>
        <w:rPr>
          <w:vertAlign w:val="superscript"/>
        </w:rPr>
        <w:t>2</w:t>
      </w:r>
      <w:r>
        <w:rPr/>
        <w:t>: 1</w:t>
      </w:r>
      <w:r>
        <w:rPr>
          <w:vertAlign w:val="superscript"/>
        </w:rPr>
        <w:t>2</w:t>
      </w:r>
      <w:r>
        <w:rPr/>
        <w:t>cm</w:t>
      </w:r>
      <w:r>
        <w:rPr>
          <w:vertAlign w:val="superscript"/>
        </w:rPr>
        <w:t>2</w:t>
      </w:r>
      <w:r>
        <w:rPr/>
        <w:t xml:space="preserve"> = 1cm. g.sec.</w:t>
      </w:r>
      <w:r>
        <w:rPr>
          <w:vertAlign w:val="superscript"/>
        </w:rPr>
        <w:t>-2</w:t>
      </w:r>
      <w:r>
        <w:rPr/>
        <w:t>, honnét a mágnesség egysége 1q = 1cm</w:t>
      </w:r>
      <w:r>
        <w:rPr>
          <w:vertAlign w:val="superscript"/>
        </w:rPr>
        <w:t>3/2</w:t>
      </w:r>
      <w:r>
        <w:rPr/>
        <w:t>g</w:t>
      </w:r>
      <w:r>
        <w:rPr>
          <w:vertAlign w:val="superscript"/>
        </w:rPr>
        <w:t>1/2</w:t>
      </w:r>
      <w:r>
        <w:rPr/>
        <w:t>sec</w:t>
      </w:r>
      <w:r>
        <w:rPr>
          <w:vertAlign w:val="superscript"/>
        </w:rPr>
        <w:t>-1</w:t>
      </w:r>
      <w:r>
        <w:rPr/>
        <w:t>.</w:t>
      </w:r>
    </w:p>
    <w:p>
      <w:pPr>
        <w:pStyle w:val="Normal"/>
        <w:rPr/>
      </w:pPr>
      <w:r>
        <w:rPr/>
        <w:t>Mágnesi nyomaték (vagy pálcamágnesség) alatt a mágnes egyik sarkának erősségéből és a két sark közötti távolságból (a mágnesi tengely hosszából) alkotott szorozmányt értjük; a mágnesi nyomaték egységével tehát az a mágnes rendelkezik, melynek egymástól l cm. távolságban levő két sarkában 1 C. G. S.-egységnyi szabad mágnesség van; ezen egységet tehát 1cm</w:t>
      </w:r>
      <w:r>
        <w:rPr>
          <w:vertAlign w:val="superscript"/>
        </w:rPr>
        <w:t>3/2</w:t>
      </w:r>
      <w:r>
        <w:rPr/>
        <w:t>g</w:t>
      </w:r>
      <w:r>
        <w:rPr>
          <w:vertAlign w:val="superscript"/>
        </w:rPr>
        <w:t>1/2</w:t>
      </w:r>
      <w:r>
        <w:rPr/>
        <w:t>sec</w:t>
      </w:r>
      <w:r>
        <w:rPr>
          <w:vertAlign w:val="superscript"/>
        </w:rPr>
        <w:t>-1</w:t>
      </w:r>
      <w:r>
        <w:rPr/>
        <w:t>× 1cm = 1cm</w:t>
      </w:r>
      <w:r>
        <w:rPr>
          <w:vertAlign w:val="superscript"/>
        </w:rPr>
        <w:t>5/2</w:t>
      </w:r>
      <w:r>
        <w:rPr/>
        <w:t>g</w:t>
      </w:r>
      <w:r>
        <w:rPr>
          <w:vertAlign w:val="superscript"/>
        </w:rPr>
        <w:t>1/2</w:t>
      </w:r>
      <w:r>
        <w:rPr/>
        <w:t>sec</w:t>
      </w:r>
      <w:r>
        <w:rPr>
          <w:vertAlign w:val="superscript"/>
        </w:rPr>
        <w:t>-1</w:t>
      </w:r>
      <w:r>
        <w:rPr/>
        <w:t xml:space="preserve"> fejezi ki. A fajlagos mágnesség a mágnesi nyomaték viszonya a pálca tömegéhez, egysége tehát 1cm</w:t>
      </w:r>
      <w:r>
        <w:rPr>
          <w:vertAlign w:val="superscript"/>
        </w:rPr>
        <w:t>5/2</w:t>
      </w:r>
      <w:r>
        <w:rPr/>
        <w:t>g</w:t>
      </w:r>
      <w:r>
        <w:rPr>
          <w:vertAlign w:val="superscript"/>
        </w:rPr>
        <w:t>1/2</w:t>
      </w:r>
      <w:r>
        <w:rPr/>
        <w:t>sec</w:t>
      </w:r>
      <w:r>
        <w:rPr>
          <w:vertAlign w:val="superscript"/>
        </w:rPr>
        <w:t>-1:</w:t>
      </w:r>
      <w:r>
        <w:rPr/>
        <w:t>1g = 1cm</w:t>
      </w:r>
      <w:r>
        <w:rPr>
          <w:vertAlign w:val="superscript"/>
        </w:rPr>
        <w:t>5/2</w:t>
      </w:r>
      <w:r>
        <w:rPr/>
        <w:t>g</w:t>
      </w:r>
      <w:r>
        <w:rPr>
          <w:vertAlign w:val="superscript"/>
        </w:rPr>
        <w:t>-1/2</w:t>
      </w:r>
      <w:r>
        <w:rPr/>
        <w:t>sec</w:t>
      </w:r>
      <w:r>
        <w:rPr>
          <w:vertAlign w:val="superscript"/>
        </w:rPr>
        <w:t>-1</w:t>
      </w:r>
      <w:r>
        <w:rPr/>
        <w:t>. A mágnesi potenciál és kölcsönös potenciál egysége éppen ugy van meghatározva, mint az elektromos potenciál és kölcsönös potenciál, a meghatározásokban csak az «elektromos» jelzőt a «mágnesi» jelzővel kell felcserélni. A mágnesi tér intenzitása a tér valamely pontjában az ebben a pontban levő mágnességre ható erőnek viszonya ugyanezen mágnességhez; egysége tehát azon intenzitás, mely a mágnesség C. G. S.-egységére 1 din erővel hat, vagyis 1 din: 1 mágn. egység = 1cm</w:t>
      </w:r>
      <w:r>
        <w:rPr>
          <w:vertAlign w:val="superscript"/>
        </w:rPr>
        <w:t>-1/2</w:t>
      </w:r>
      <w:r>
        <w:rPr/>
        <w:t>g</w:t>
      </w:r>
      <w:r>
        <w:rPr>
          <w:vertAlign w:val="superscript"/>
        </w:rPr>
        <w:t>1/2</w:t>
      </w:r>
      <w:r>
        <w:rPr/>
        <w:t>sec</w:t>
      </w:r>
      <w:r>
        <w:rPr>
          <w:vertAlign w:val="superscript"/>
        </w:rPr>
        <w:t>-1</w:t>
      </w:r>
      <w:r>
        <w:rPr/>
        <w:t>. A földmágnesi tér intenzitását és összetevőinek intenzitását (röviden a «földmágnesség» intenzitását) ugyanezen egységgel mérjük, melyet az elektrikusoknak 1884-iki kongresszusa Gauss tiszteletére gauss-nak nevezett. Budapesten a földmágnesi tér vizszintes összetevőjének intenzitása egyre-másra 0,2 gauss, vagyis a szabad mágnesség egységére ható erő vizszintes összetevője 0,2 din; a teljes intenzitás a föld felületén mintegy 0,3-0,7 gauss.</w:t>
      </w:r>
    </w:p>
    <w:p>
      <w:pPr>
        <w:pStyle w:val="Heading1"/>
        <w:rPr/>
      </w:pPr>
      <w:r>
        <w:rPr/>
        <w:t>Elektromos munkaátvitel</w:t>
      </w:r>
    </w:p>
    <w:p>
      <w:pPr>
        <w:pStyle w:val="Normal"/>
        <w:rPr/>
      </w:pPr>
      <w:r>
        <w:rPr/>
        <w:t>l. Villamosmunka-átvitel.</w:t>
      </w:r>
    </w:p>
    <w:p>
      <w:pPr>
        <w:pStyle w:val="Heading1"/>
        <w:rPr/>
      </w:pPr>
      <w:r>
        <w:rPr/>
        <w:t>Elektromos óra</w:t>
      </w:r>
    </w:p>
    <w:p>
      <w:pPr>
        <w:pStyle w:val="Normal"/>
        <w:rPr/>
      </w:pPr>
      <w:r>
        <w:rPr/>
        <w:t>l. Villamos óra.</w:t>
      </w:r>
    </w:p>
    <w:p>
      <w:pPr>
        <w:pStyle w:val="Heading1"/>
        <w:rPr/>
      </w:pPr>
      <w:r>
        <w:rPr/>
        <w:t>Elektromos oszlop</w:t>
      </w:r>
    </w:p>
    <w:p>
      <w:pPr>
        <w:pStyle w:val="Normal"/>
        <w:rPr/>
      </w:pPr>
      <w:r>
        <w:rPr/>
        <w:t>l. Galvántelep.</w:t>
      </w:r>
    </w:p>
    <w:p>
      <w:pPr>
        <w:pStyle w:val="Heading1"/>
        <w:rPr/>
      </w:pPr>
      <w:r>
        <w:rPr/>
        <w:t>Elektromos pisztoly</w:t>
      </w:r>
    </w:p>
    <w:p>
      <w:pPr>
        <w:pStyle w:val="Normal"/>
        <w:rPr/>
      </w:pPr>
      <w:r>
        <w:rPr/>
        <w:t>oly készülék, melyben az elektromos szikra meggyujtotta durranó lég dugót vagy golyót egy csőből kilök. A készülék szélesebb fémhengerből áll, mely vékonyabb csőben végződik, utóbbit dugóval jól elzárjuk. A hengert durranó léggel megtöltvea hengerben 2 fémgolyó vagy csucs között szikrát üttetünk át, minek következtében a durranó lég meggyul és a dugót nagy erővel kilöki.</w:t>
      </w:r>
    </w:p>
    <w:p>
      <w:pPr>
        <w:pStyle w:val="Heading1"/>
        <w:rPr/>
      </w:pPr>
      <w:r>
        <w:rPr/>
        <w:t>Elektromos poralakok</w:t>
      </w:r>
    </w:p>
    <w:p>
      <w:pPr>
        <w:pStyle w:val="Normal"/>
        <w:rPr/>
      </w:pPr>
      <w:r>
        <w:rPr/>
        <w:t>Lichtenberg-féle, Antolik-féle, stb. alakok, az elektromosság elhelyezkedését szigetelőkön árulják el. Evégből az elektromosságnak kitett szigetelőt alkalmas porral, p. kén és minium keverékével hintik be, melynek egyik része a pozitiv, másika a negativ elektromos helyekre rakódik.</w:t>
      </w:r>
    </w:p>
    <w:p>
      <w:pPr>
        <w:pStyle w:val="Heading1"/>
        <w:rPr/>
      </w:pPr>
      <w:r>
        <w:rPr/>
        <w:t>Elektromos posta</w:t>
      </w:r>
    </w:p>
    <w:p>
      <w:pPr>
        <w:pStyle w:val="Normal"/>
        <w:rPr/>
      </w:pPr>
      <w:r>
        <w:rPr/>
        <w:t>l. Villamos posta.</w:t>
      </w:r>
    </w:p>
    <w:p>
      <w:pPr>
        <w:pStyle w:val="Heading1"/>
        <w:rPr/>
      </w:pPr>
      <w:r>
        <w:rPr/>
        <w:t>Elektromos potenciál</w:t>
      </w:r>
    </w:p>
    <w:p>
      <w:pPr>
        <w:pStyle w:val="Normal"/>
        <w:rPr/>
      </w:pPr>
      <w:r>
        <w:rPr/>
        <w:t>az elektromos energia intenzitása. Az elektrosztatikában az E. ekként van meghatározva. Gondoljuk, hogy egy pozitiv elektromos golyó elektromos terének valamely adott pontjában az elektromosság negativ egysége van felhalmozva. Hogy ezt a negativ egységet a golyótól eltávolítsuk, az elektromos vonzással szemben végzendő munkára van szükségünk, és ha a pontot az elektromos tér határáig (tulajdonképen végtelen távolságba) visszük, az ekkor végzett munka mértéke lesz az elektromos tér adott pontjában a golyó által létesített potenciálnak. Midőn a negativ-egységü pont az elektromos vonzásnak engedve, végtelen távolságból az adott pontba visszaérkezik, az előbb felemésztett munkát visszaadhatja. Ha a golyó töltése Q, az adott pontnak a golyó középpontjától való távolsága pedig r, ugy a golyónak az adott pontra vonatkozó E.-ja Q/r; és ha az adott pontbeli elektromos töltés az egységtől különböző volt, p. Q</w:t>
      </w:r>
      <w:r>
        <w:rPr>
          <w:vertAlign w:val="subscript"/>
        </w:rPr>
        <w:t>1</w:t>
      </w:r>
      <w:r>
        <w:rPr/>
        <w:t xml:space="preserve"> volt, ugy a vonzás körén kivül való vitelére megkivántató munka QQ</w:t>
      </w:r>
      <w:r>
        <w:rPr>
          <w:vertAlign w:val="subscript"/>
        </w:rPr>
        <w:t>1</w:t>
      </w:r>
      <w:r>
        <w:rPr/>
        <w:t>/r lészen, mely munka az elektromos kölcsönös potenciált méri; azon munka pedig melyet végeznünk kell, midőn egy kezdetben nem elektromos vezetőt Q töltéssel ellátunk, miközben E.-ját zérusról bizonyos V értékre emeljük, a töltésnek maga magára való potenciálja vagy a vezető helyzeti energiája nevet visel; ennek mértéke 1/2 QV. A golyó középpontjától egyenlő távolságban levő pontokban az E. egyazon értékü, melyet felszin- v. niveau-felület-nek nevezünk; a felszin-felületek sora koncentrikus gömbökből áll s magának a golyónak felülete is felszin-felület. Valamely elektromos pontnak egyanzon felszin-felületen való tovamozdítására munkát nem kell végezni, mert a működő erő merőleges lévén a felszin-felületre, nincs olyan összetevője, mely e felület érintőjének irányában hatna; de ha az elektromos pont az egyik felületről egy másik felületre megy át, oly munkát végzünk vagy nyerünk, mely munka merőben független attól az uttól, melyen át az elmozdulás történt, nagyságra nézve pedig egyenlő a két felszin-felületnek megfelelő elektromos potenciálok v. elektromos kölcsönös potenciálok különbségével a szerint, a mint a pont töltése az elektromosság egysége v. ettől különböző. Ez a különbség a véghelyzetben levő elektromos pontnak a kezdeti helyzetre vonatkozó elektromos helyzeti energiája. Ha az E.-nak ez a különbsége egymáshoz igen közel eső két pontra vonatkozik, ugy e különbség elosztva a két pont közötti egyenes vonalu távolsággal, kifejezi az E. esését v. a hosszegységenkénti potenciál-változást a két pont között az illető egyenes vonal mentén, s egyuttal kifejezi az elektromos tér intenzitását az illető helyen és a két pont által meghatározott irányban. Ha az elektromos test nem golyó, v. ha az elektromos testek egész rendszeréről van szó, az elektromos energia intenzitásának szétosztása szintén felszin-felületekkel tüntethető elő, csakhogy ezek most már nem gömbfelületek, hanem másféle felületek lesznek, és ha olyan vonalakat huzunk, melyek az egymásra következő felszin-felületek mindegyikét derékszögüleg metszik, e vonalak erővonalaknak neveztetnek, mert azokban a pontokban, melyeken átmennek, kitüzik az illető pontra ható elektromos erő irányát. Ha az elektromos test golyó, tehát a felszin-felületek koncentrikus gömbök, ugy az erővonalak a golyó középpontjából kisugárzó egyenesek, általában pedig görbe vonalak; ha a felszin-felület sík, az erővonalak párhuzamosak és az elektromos tért homogénnek mondjuk. Szigetelt vezető-test felületén az elektromosság csak akkor lehet egyensulyban, ha a potenciálnak a test valamennyi pontjára nézve egyazon értéke van, s magának a test felületének felszin-felületnek kell lennie. Valamely cseppfolyós test szabad felülete is csak akkor lehet egyensulyban, ha a felület bármely pontjában az illető pontra ható erők eredője merőleges a felületre, és éppen ez az oka, hogy az egyenlő potenciálu pontokon átvonuló felületet felszin-felületnek nevezzük.</w:t>
      </w:r>
    </w:p>
    <w:p>
      <w:pPr>
        <w:pStyle w:val="Normal"/>
        <w:rPr/>
      </w:pPr>
      <w:r>
        <w:rPr/>
        <w:t>Az E. abszolut értékét nem határozhatjuk meg; a valóságban mindig csak potenciál-különbségeket mérünk, mikor is a föld potenciálját zérusnak vesszük, ugy a mint magasságmérésekben a tengerszin magasságát, vagy hőmérsékletmérésekben az olvadó jég hőmérsékletét vesszük zérusnak. Minthogy az elektromosság mozgásának csak akkor lehet helye, ha a vezetőben potenciál-különbségek vannak, az E. a dinamikai elektromosságban is igen fontos szerepet játszik s mint az elektromosság mozgásának oka, az elektromindító erővel egyenlő értelemben vétetik. Minden áramgerjesztő működése megkivánja, hogy bizonyos mekánikai munka, kémiai munka vagy hőfogyasztás árán E.-különbségeket hozzunk létre, melyek a különböző potenciálu pontoknak vezetővel való összekapcsolása révén kiegyenlíttetnek. Az E.-különbségek mérésére az elektroszkopok szolgálnak (l. o.); a mértékegység lehet elektrosztatikai vagy elektromágnesi a szerint, amint nyugvó v. áramló elektromosság forog szóban. (L. Elektromos mértékegységek). A potenciál fogalma fontos szerepet játszik mindazon erőhatások elméletében, melyek a távolság négyzete arányában fogynak, tehát az elektromos hatások elméletén kivül még a nehézségi, mágnesi és fényhatások elméletében. Ha különnevü mágnessarokra üveg- v. papiroslapot teszünk s ezt vasreszelékkel behintjük, a reszelék a mágnesi téren átvonuló mágnesi erővonalak mentén szálakká huzódik össze, miáltal az erővonalak szemlélhetőkké válnak. A potenicál már a mult század kiváló analitikusainak (Clairaut, Laplace, Ivory, Lagrange) műveiben fontos szerepet játszik; a rendszeres potenciál-elmélet alapítói Green G. (An essay on the application of mathematical analysis to the theories of electricity and magnetism. Nottingham, 1828. Crelle</w:t>
      </w:r>
      <w:r>
        <w:rPr>
          <w:vertAlign w:val="superscript"/>
        </w:rPr>
        <w:t>,</w:t>
      </w:r>
      <w:r>
        <w:rPr/>
        <w:t>s Journal, Bd. 39. 44, 47) és Gauss K. F. (Allgemeine Lehrsätze in Beziehung auf die im verkehrten Verhältniss des Quadrats der Entfernung wirkenden Anziehungs und Abstossungskraumlautfte, Gauss Werke, Bd. V.)</w:t>
      </w:r>
    </w:p>
    <w:p>
      <w:pPr>
        <w:pStyle w:val="Heading1"/>
        <w:rPr/>
      </w:pPr>
      <w:r>
        <w:rPr/>
        <w:t>Elektromosság</w:t>
      </w:r>
    </w:p>
    <w:p>
      <w:pPr>
        <w:pStyle w:val="Normal"/>
        <w:rPr/>
      </w:pPr>
      <w:r>
        <w:rPr/>
        <w:t>oka bizonyos állapotoknak, az elektromos állapotoknak, melyekbe a testek különnemü más testekkel való dörzsölés, érintkezés kémiai hatások, hevítés, ilyen állapotban már benlevő testek hatása és több más fizikai jelenség révén jutnak. Az elnevezés az elektromos állapotnak egy már az ókorban ismert fajára vezethető vissza: már a K. e. VII. században tudva volt, hogy a megdörzsölt borostyánkő, melyet a görögök elektronnak neveztek, könnyü testeket magához vonz. Az «elektron» tőszóul a világ minden irodalmában s nyelvében elfogadtatott, és nálunk Fábián József már 1803. ajánlotta az «elektromos» jelzőt, de azért használatosak voltak, s részben még most is használatosak a berzegényes, berzes, gerjedő, gyántás, menyköves, tüztartó, villamos, villámos, villanyos kifejezések is (v. ö. Szily K., A természettudományi műnyelvről, Természettud. Közl. XI. köt. 121. füz.). A borostyánkövön kivül még számos más testnek van az a tulajdonsága, hogy más testekhez való dörzsölés után könnyü testeket vonz. Ha üveg- v. gyantarudat gyapju- vagy selyemszövethez, rókafarkhoz, vagy amalgámmal bevont bőrhöz dörzsölünk: e rudak dörzsölt részei a magukhoz vonzott papirszeletkéket vagy bodzabélgolyócskákat vonzás után el is taszítják; ha kezünket e rudakhoz közelítjük, gyenge pattanásokat hallunk és kezünkön gyenge szurást érzünk; sötétben e rud és kezünk között kicsiny szikrákat látunk; néha sajátszerü szagot érzünk. Ezek az E.-nak azon alaptüneményei, melyek szembeötlő voltuknál fogva először voltak ismeretesek, mig az E.-nak egyéb alaptüneményei csak olyan mesterséges, s részben már kényesebb szerkezetü eszközökkel voltak felismerhetők, melyek az E.-ra vonatkozó ismereteknek már bizonyos foku fejlettségét kivánták meg. Az alaptünemények között első helyen áll és kiinduló pontul szolgál az elektromos vonzás és taszítás, mely tünemény megfigyelésére igen alkalmas az elektromos inga (l. o.). A dörzsölt fémekkel az említett tünemények nem járnak, de ha a fémpálcát üveg- v. gyantamarkolattal látjuk el s igy dörzsöljük, azt tapasztaljuk, hogy a fémpálca az inga bodzabélgolyóját magához vonzza, és pedig nem csupán dörzsölt része, hanem bármely már része is vonzza. Tehát a fémek is nemcsak hogy elektromosokká válnak, hanem az E. rajtuk még szét is terjed, vagyis a fémek az E.-ot vezetik, az üveg vagy gyanta nem vezeti. Eme különbség a többi testen is felismerhető, s igy a testeket felosztjuk vezetőkre és szigetelőkre. Hogy valamely vezető test az elektromos állapotban megmaradjon, kell hogy a többi vezető testtől szigetelők elől el legyenek különítve; az emberi test is vezető, s ez az oka, hogy a puszta kézben tartva, dörzsölt fémek az elektromos állapotban nem maradnak meg. Szigoruan véve minden test vezető, s viszont nincs olyan test, mely az elektromosság terjedése elé legalább némi akadályt nem gördítene, tehát a vezető-képesség és szigetelő-képesség nem abszolut tulajdonságok. A különböző testek a vezető-képesség fogyatkozásának sora szerint rendezve, igy következnek egymásra. Vezetők: fémek (különböző mértékben), savak, sóoldatok, viz, növények és állatok, láng, vizgőz, ritkított levegő; szigetelők: száraz oxidok, száraz jég, kréta, fa, papir, száraz levegő, selyem, üveg, viasz, kén, gyanták, gutta-percsa, sellak.</w:t>
      </w:r>
    </w:p>
    <w:p>
      <w:pPr>
        <w:pStyle w:val="Normal"/>
        <w:rPr/>
      </w:pPr>
      <w:r>
        <w:rPr/>
        <w:t>Ha az elektromos inga golyóját dörzsölt üvegruddal érintjük, a golyó vezetés révén elektromossá válik s ezután az üveg által eltaszíttatik, Ha ugyanezt az üvegrudat ujra közelítjük a golyóhoz, ezt már nagyobb távolságból is taszítja, de posztóhoz dörzsölt gyanta- vagy pecsétviaszrud a golyót már messziről vonzza. Ha pedig a kisérletet avval kezdjük, hogy a golyót posztóhoz dörzsölt gyantaruddal elektromozzuk: a hozzája ujra közelített gyantarud eltaszítja, mig az üvegrud vonzza. E kisérletből kitünik először is, hogy az E.-nak két faja van: üveg-E. v. pozitiv E. és gyanta-E. v. negativ-E., másodszor hogy az egynevü-elektromos testek egymást taszítják, a különnevü-elektromosak egymást vonzzák. A vonzás és taszítás törvényére nézve l. Coulomb törvénye. Minden dörzsölt test vagy üveg-, vagy gyanta-E-ot nyer, és hogy melyiket nyeri, ez a test faján kivül még attól is függ, hogy mely másik testhez dörzsöljük (l. Elektromos feszültségi sor). Ha a dörzsölt testek szigetelő nyelekkel vannak ellátva, könnyen kimutatható, hogy az E.-nak mind a két faja egyszerre keletkezik, az egyik test pozitiv, a másik negativ lesz. Ha üvegnyelekkel ellátott két fémkorongot pozitiv és negativ elektromossággal egyenlő erősen töltünk meg - mit arról ismerhetünk fel, hogy az inga golyóját egyazon távolságból egyenlő mértékben térítik ki nyugalmi helyzetéből - s ezután a két lapot egymásra illesztjük, ugy ezek sem összeillesztett állapotukban, sem az összeillesztés után szétvett állapotukban többé már semmi hatást sem mutatnak, miért is azt mondjuk, hogy egyenlő mennyiségü kölönnevü két elektromosság egymást közömbösíti.</w:t>
      </w:r>
    </w:p>
    <w:p>
      <w:pPr>
        <w:pStyle w:val="Normal"/>
        <w:rPr/>
      </w:pPr>
      <w:r>
        <w:rPr/>
        <w:t>Mindezeket a tüneményeket Symmer hipotézise akként magyarázza, hogy felteszi, hogy ugy a pozitiv mint a negativ E. finom, sulytalan folyadék, tehát az ugynevezett imponderabiliák közé tartozik, és hogy a testek nemelektromos állapotban a kétféle folyadékot egyenlő mennyiségben, vagyis a közömbös folyadékot tartalmazzák; dörzsöléskor a kétféle folyadék különválik s az egyik testre a pozitiv, a másikra a negativ folyadék megy át. Ellenben Franklin szerint csak egyféle folyadék van, és dörzsöléskor az egyik testben egyazon folyadékból több, a másikban pedig kevesebb (hiány) lesz, és pedig az üvegben lesz több, a gyantában lesz kevesebb; innét van, hogy az üveg-E. pozitivnak, a gyanta-E. pedig negativnak neveztetett el. A csak egyféle E. hipotézise vagyis az E. természetének unitárius felfogása a legujabban hathatós támogatóra talált az Erman-Peltler-Exner-féle, a légköri E.-ra vonatkozó elméletben. A fizika mai állásában a folyadék-hipotézisek egyáltalában nem valószinüek, és ha a fizikusok néha még mindig elektromos folyadékról vagy általában valami elektrikumról szólanak, ezt csak azért teszik, hogy az ismeretlen dolgot valami néven nevezhessék. Annyi bizonyos, hogy ez ismeretlen dolognak valami, a hatásai révén mérhető mennyisége (az E. mennyisége) van, a mint a fentebb említett esetben is az inga golyójának egyenlő kitéréseiből a fémlapok egyenlő E. mennyiségére vagy egyenlő töltésére következtettünk. Az E. mennyisége, melynek mérésére az elektrométerek szolgálnak (l. o.), egyik tényezője az elektromos energiának, melynek másik tényezője az elektromos potenciál (l. o.). Midőn különnemü testeket dörzsölünk, a munka, legalább részben, a különnevü elektromos testek elektromos helyzeti energiájává alakul át, melynek mértéke a két test kölcsönös elektromos potenciáljának különbsége. Midőn a különnevü elektromosságok egyesülnek, elektromos áram keletkezik, vagyis az elektromos helyzeti energia átalakul elektromos mozgásbeli energiává, mely ismét az energia más fajává alakulhat át. Maga az elektromos szikra is rendkivül rövid ideig tartó elektromos áram, melynek energiája tulnyomólag a hő és fény energiájává alakult át; az elektromos testek kisütése szintén abban áll, hogy E.-ukat a földbe áramlani engedjük. A nyugvó E.-ot sztatikai E.-nak, a mozgásban levőt pedig dinamikai E.-nak is nevezzük, s az elektromos energia egyik tényezőjének e két faja szerint az E. tanát a sztatikai és dinamikai E. tanára osztjuk fel.</w:t>
      </w:r>
    </w:p>
    <w:p>
      <w:pPr>
        <w:pStyle w:val="Normal"/>
        <w:rPr/>
      </w:pPr>
      <w:r>
        <w:rPr/>
        <w:t>A nyugvó E. ugy a tömör, mint a belül üres vezetőknek csakis a külső felületén gyülemlik össze. Mivel ugyanis az egyazon nevü E.-nak részei egymást taszítják, egymástól mindaddig távolodnak, mig valamely szigetelő e mozgásuknak határt nem szab. Ez számos kisérlettel igazolható; igy a többi között, ha egy elszigetelt és megelektromozott fémgolyót szigetelő nyelekkel ellátott üres félgömbökkel beburkolunk s azután a félgömböket levesszük, az elektromos ingával kimutatható, hogy a golyó nem elektromos, a félgömbök pedig elektromosak. Gömb felületén az E. egyenletesen oszlik meg, és az E. sürüsége, vagyis az E. mennyisége felületegységenként, a gömb felületén mindenütt egyenlő. Nem gömbalaku testeken a sürüség nagyobb azokon a helyeken, melyeken a felületnek erősebb görbülete van; igy p. egy tojásdad test nagytengelyének végein legkisebb. Különösen nagy a sürüség az éleken és a hegyes csúcsokon, hol a görbület ugyszólván végtelen nagy, s itt az E. részeinek egymásra ható taszítása, a felületi feszültség oly nagy, hogy az E. szinte kiáramlani látszik (l. Elektromos szél). Az elektromosságnak a felületen való eloszlására igen nagy befolyással van még más vezetőknek közelléte (l. Elektromos megosztás). Az E. gerjesztésének a dörzsölésen és megosztáson kivül még számos más módja van, azonban ezen esetek nagyobb részénél az E. hatásai sokkal szembeötlőbben nyilvánulnak az E. mozgásában, vagyis az elektromos áramban (l. o.).</w:t>
      </w:r>
    </w:p>
    <w:p>
      <w:pPr>
        <w:pStyle w:val="Normal"/>
        <w:rPr/>
      </w:pPr>
      <w:r>
        <w:rPr/>
        <w:t>Az E.-ra vonatkozó tudományos ismeretek egészen ujkoriak. Gilbert angol orvos, Galilei kortársa, egy a mágneseket tárgyaló művében (1600) először tette közzé, hogy a borostyánkövön kivül még több más testnek is meg van az a tulajdonsága, hogy dörzsölés után könnyü testeket magához vonz. Guericke Otto, a légszivattyu feltalálója szerkesztette az első dörzsölve elektromozó gépet, mely azonban annyira tökéletlen volt, hogy vele csak az elektromos taszítást fedezhette fel. A XVII. században különben még csak Boyle és Hawksbee mutattak fel némi eredményeket az elektromos vizsgálatok terén, melyen az első nevezetes lépést az angol Gray tette, ki is az elektromosság vezetését fedezte fel (1731). A második nevezetes lépést a francia Dufay tette, ki felismerte az üveg-E. és a gyanta-E. különböző voltát (1773) és azt a tételt állította fel, hogy a különnemü elektromosságu testek egymást vonzzák, az egynemü elektromosságuak pedig egymást taszítják. A sürítő palackot 1745. a német Kleist, és csaknem egyidejüleg a lejdai Musschenbroek találta fel, az angol Wilson pedig legott felismerte a sürítés mennyileges törvényét, mig ennek minőleges törvényeinek megállapitásában Franklin buzgólkodott. Ugyancsak Franklin mutatta ki a légköri E.-nak a mesterséges uton előállítottal való teljes azonosságát (1752) és feltalálta a villámhárítót, Canton pedig feltalálta az első elektromos feszültségi sort (1753) és az elektromos megosztást, melynek elfogadható magyarázatát Wilke és Aepinus adták. Volta 1775. feltalálta az elektrofort, Coulomb pedig 1785. az elektromos vonzás és taszítás mennyileges törvényét. Az E.-ra vonatkozó ismereteknek és az E. gyakorlati alkalmazásainak egészen uj és ugyszólván mérhetetlen mezeje nyilt meg, midőn Galvani (1790) és Volta felfedezték az érintkezésbeli elektromosságot, s az utóbbi még az elektromos oszlopot (1800), s evvel együtt az elektromos áramot, miáltal az E.-nak a kémiai erőkhöz, a melegséghez és mágnességhez való vonatkozásai a felfedezéseknek rohamosan egymásra következő sorában ismeretesekké váltak. Nicholson és Carlisle már 1800. feltalálta a viznek az elektromos árammal való felbontását, Davy pedig 1807-ben felbontotta az alkálikat s ily módon feltalálta a káliumot és nátriumot. 1820. Oersted felfedezte az áramnak a mágnestüre való eltérítő hatását s u.e. évben Ampere megállapította az elektrodinamika és elektromágnesség alaptörvényeit. 1822. Seebeck Tamás felfedezte a hőelektromos áramokat, 1827. Ohm az elektromos áram erősségének törvényét, 1831. Faraday az indukciót. Az első elektromágneses telegráfot Gauss és Weber szerkesztették, 1833. Siemens Werner 1866. feltalálta a dinamoelektromos elvet, Bell Graham 1877. a telefont, Hughes pedig 1878. a mikrofont.</w:t>
      </w:r>
    </w:p>
    <w:p>
      <w:pPr>
        <w:pStyle w:val="Heading1"/>
        <w:rPr/>
      </w:pPr>
      <w:r>
        <w:rPr/>
        <w:t>Elektromos sarkítás</w:t>
      </w:r>
    </w:p>
    <w:p>
      <w:pPr>
        <w:pStyle w:val="Normal"/>
        <w:rPr/>
      </w:pPr>
      <w:r>
        <w:rPr/>
        <w:t>a szigetelőknél fordul elő, amikor szabad elektromosság hatásának vannak kitéve. Ekkor a szigetelőnek elemi részeiben az elektromosság hasonlóan megoszlik, mint a vezető testekben; ugyanis a megosztó elektromosság vonzza az ellentétes jelüt s taszítja a hasonnevüt. Ez által amaz elemi részek, melyeket egymástól elszigelteltnek kell képzelnünk, sarkítva lesznek, egészen ugy, mint a mágnesnek elemi mágnesei, melyekből az egész mágnest alkotva képzeljük.</w:t>
      </w:r>
    </w:p>
    <w:p>
      <w:pPr>
        <w:pStyle w:val="Heading1"/>
        <w:rPr/>
      </w:pPr>
      <w:r>
        <w:rPr/>
        <w:t>Elektromos sürítő</w:t>
      </w:r>
    </w:p>
    <w:p>
      <w:pPr>
        <w:pStyle w:val="Normal"/>
        <w:rPr/>
      </w:pPr>
      <w:r>
        <w:rPr/>
        <w:t>oly készülék, mely két egymással kis távolságban szemközt álló és egymástól rossz vezető által elszigetelt jó vezetőből áll, melyek egyike valamely elektromos forrással, másika a földdel van összekapcsolva. Minthogy egy vezetőnek kapacitása nagyobbodik, ha közelében egy más, a földdel összekapcsolt vezető van, ennélfogva az ilyen sürítő készülékben sokkal több elektromosságot lehet felhalmozni, mintha a két vezető egymástól nagyobb távolságban külön-külön töltetnék. Az elektromos forrással összekapcsolt vezetőben felhalmozódik a forrástól származó elektromosság, a földdel összekapcsolt vezetőben pedig a megosztás folytán az azzal ellentétes. Ilyen készülékek a lejdai palack és a Franklin-féle tábla.</w:t>
      </w:r>
    </w:p>
    <w:p>
      <w:pPr>
        <w:pStyle w:val="Heading1"/>
        <w:rPr/>
      </w:pPr>
      <w:r>
        <w:rPr/>
        <w:t>Elektromos sürüség</w:t>
      </w:r>
    </w:p>
    <w:p>
      <w:pPr>
        <w:pStyle w:val="Normal"/>
        <w:rPr/>
      </w:pPr>
      <w:r>
        <w:rPr/>
        <w:t>(felületi sürüség), a vezető testek felület-egységén egyenletesen eloszolva képzelt nyugvó elektromosság mennyisége; C. G. S. rendszerbeli egysége 1 C. G. S. mennyiség-egység osztva cm</w:t>
      </w:r>
      <w:r>
        <w:rPr>
          <w:vertAlign w:val="superscript"/>
        </w:rPr>
        <w:t>2</w:t>
      </w:r>
      <w:r>
        <w:rPr/>
        <w:t>.</w:t>
      </w:r>
    </w:p>
    <w:p>
      <w:pPr>
        <w:pStyle w:val="Heading1"/>
        <w:rPr/>
      </w:pPr>
      <w:r>
        <w:rPr/>
        <w:t>Elektromos szag</w:t>
      </w:r>
    </w:p>
    <w:p>
      <w:pPr>
        <w:pStyle w:val="Normal"/>
        <w:rPr/>
      </w:pPr>
      <w:r>
        <w:rPr/>
        <w:t>Ha az elektromozó gép működésben van, annak közelében sajátságos szagot veszünk észre. Ezen szag az oxigénnek sajátságos modifikációjától származik, melyet ózonnak nevezünk s mely a környező levegőben tartalmazott oxigénből származik az elektromosságok kiegyenlítődése s kiáramlása következtében. Ugyanezen szagot érezzük villámlecsapásnál.</w:t>
      </w:r>
    </w:p>
    <w:p>
      <w:pPr>
        <w:pStyle w:val="Heading1"/>
        <w:rPr/>
      </w:pPr>
      <w:r>
        <w:rPr/>
        <w:t>Elektromos szél</w:t>
      </w:r>
    </w:p>
    <w:p>
      <w:pPr>
        <w:pStyle w:val="Normal"/>
        <w:rPr/>
      </w:pPr>
      <w:r>
        <w:rPr/>
        <w:t>Ha az elektromozó gép gyüjtőjére vezető csucsot alkalmazunk, akkor utóbbin az elektromosság sürüsége tetemesen megnagyobbodik és a környező levegőrészek is ugyanolyan nemü elektromos állapotba jutnak, minek következtében a csucstól eltaszíttatnak s valóságos szél keletkezik, mely oly erős is lehet, hogy a csucs közelébe tartott gyertyalángot kioltja.</w:t>
      </w:r>
    </w:p>
    <w:p>
      <w:pPr>
        <w:pStyle w:val="Heading1"/>
        <w:rPr/>
      </w:pPr>
      <w:r>
        <w:rPr/>
        <w:t>Elektromos szigetelő</w:t>
      </w:r>
    </w:p>
    <w:p>
      <w:pPr>
        <w:pStyle w:val="Normal"/>
        <w:rPr/>
      </w:pPr>
      <w:r>
        <w:rPr/>
        <w:t>l. Elektromosság.</w:t>
      </w:r>
    </w:p>
    <w:p>
      <w:pPr>
        <w:pStyle w:val="Heading1"/>
        <w:rPr/>
      </w:pPr>
      <w:r>
        <w:rPr/>
        <w:t>Elektromos szikra</w:t>
      </w:r>
    </w:p>
    <w:p>
      <w:pPr>
        <w:pStyle w:val="Normal"/>
        <w:rPr/>
      </w:pPr>
      <w:r>
        <w:rPr/>
        <w:t>Ha két vezetőt ellentett elektromossággal töltünk meg, azután azokat vezetőleg összekötjük, akkor az elektromosságok kiegyenlítődése jő létre, mely processzust kisülésnek nevezzük. Ezen kisülés akkor is létrejön, ha a két vezetőt elég közel hozzuk egymáshoz; a kisülés ekkor a környező szigetelőn, p. levegőn át fényjelenség kiséretében történik, E. keletkezik. Az E. onnan származik, hogy a két vezető egymáshoz közel jutván, megosztás által a vezető két legközelebbi pontján az elektromos sürüség igen nagy lesz s az elektromosságra müködő erő a szigetelő ellenállását le képes győzni. Azon legnagyobb távolság, melyben az E. adott körülmények között még átugrik, a szikratávol. A szikratávol megállapítása a szikramikrométerrel történhetik, mely nem áll egyébből, mint két vezető golyóból, melyek egyike szánon ismert nagysággal eltolható s a másikhoz közelíthető vagy távolítható. A szikra annál fényesebb, a kisülést kisérő zörej annál erősebb, minél nagyobb a kiegyenlítődő elektromosság-mennyiség. Kisebb távolságnál a szikra egyenes vonalu, nagyobb távolságnál azonban tört vonalu s fa módjára elágazik; utóbbi esetben a szikra nem is ölt fehér szint, hanem vöröset vagy kéket, azon fémek természete szerint, melyek között átugrik, valamint a környező gáz minősége szerint is. Ebből következtetni lehet, hogy a szikra a vezető apró részeinek s a környező gáznak megizzításából származik. Minden kisütés alkalmával a vezetőről apró részecskék szakadnak el, melyek a környező gázzal együtt izzásba jönnek.</w:t>
      </w:r>
    </w:p>
    <w:p>
      <w:pPr>
        <w:pStyle w:val="Normal"/>
        <w:rPr/>
      </w:pPr>
      <w:r>
        <w:rPr/>
        <w:t>Azon kérdést illetőleg, hogy mitől függ a szikratávol, idevágó kutatások kiderítették, hogy a szikratávol arányos a két vezető közötti potenciálkülönbséggel. Amint azonban Mascart tetemes potenciálkülönbségek mellett végzett mérésével kimutatta, ezen törvény csak közelítő, amennyiben csak kis potenciálkülönbségekre érvényes, mig utóbbinak nagyobb értékeinél a bizonyos szikratávolhoz tartozó potenciálkülönbség jóval kisebb, mint ama törvény megkövetelné. Ugyancsak mérések történtek annak kiderítésére, hogy miképen változik a szikratávol a környező levegőnek nyomásával. Harris azon eredményre jutott, hogy a szikratávol ugyanazon potenciálkülönbség mellett fordítva arányos a levegő nyomásával. Gordon ezen törvény közelítő voltát is kimutatta. Kisérleteiből kitünt ugyanis, hogy 760 mm.-től körülbelül 180 mm.-nyi nyomásig a törvény helyes, 180 mm.-en alul azonban adott szikratávol létesítésére nagyobb potenciálkülönbség szükséges, mint ama törvény megkövetelné. 180 mm. nyomáson alul a kisülés alakja is teljesen megváltozik: a cső, melyben a kisülés végbemegy, egész hosszában fényessé válik. Ha a nyomás a milliméternek csak tört részét teszi ki, a csőben a leggyönyörübb jelenségek mutatkoznak, amennyiben a cső belseje igen élénk fényben tündöklik, melynek szine a csőben foglalt különböző gázok szerint igen különböző. L. Geissler-féle csövek.</w:t>
      </w:r>
    </w:p>
    <w:p>
      <w:pPr>
        <w:pStyle w:val="Heading1"/>
        <w:rPr/>
      </w:pPr>
      <w:r>
        <w:rPr/>
        <w:t>Elektromos szintfelületek</w:t>
      </w:r>
    </w:p>
    <w:p>
      <w:pPr>
        <w:pStyle w:val="Normal"/>
        <w:rPr/>
      </w:pPr>
      <w:r>
        <w:rPr/>
        <w:t>v. elektromos equipotencial-felületek. Geometriai helye az elektromos tér mindama pontjainak, melyeknek elektromos potenciálja egyenlő értékü. Az elektromos mezőben tehát nagyszámu ily felületet szerkeszthetünk, melyek mindegyike más-más potenciálértéknek felel meg. E potenciál-felületek az erővonalakkal, illetőleg az indukcióvonalakkal együtt az elektromos mezőnek geometriai ábrázolására szolgálnak. Az E. s erővonalak, illetőleg indukcióvonalak (l. Indukcióvonalak) nem tekintendők csupán csak geometriai fogalmaknak. Az elektromos vezetők között, az ezeket szigetelő dielektrikumok kényszerállapotban vannak; e kényszerállapotot az erővonalakra merőleges nyomás s az erővonalak irányában való huzás jellemzi. Az ujabb felfogás szerint, az elektromos tünemények, az elektromos vezetők között megfigyelhető erőhatások a vezetőket környező dielektrikumok kényszerállapotának nyilvánulásai; az E. s erővonalak, mint a dielektrikum feszültségi viszonyait jellemző tényezők alakjának, csoportosulásának ismerete tehát elsőrendü fontosságu. L. még Elektromos potenciál.</w:t>
      </w:r>
    </w:p>
    <w:p>
      <w:pPr>
        <w:pStyle w:val="Heading1"/>
        <w:rPr/>
      </w:pPr>
      <w:r>
        <w:rPr/>
        <w:t>Elektromos szonda</w:t>
      </w:r>
    </w:p>
    <w:p>
      <w:pPr>
        <w:pStyle w:val="Normal"/>
        <w:rPr/>
      </w:pPr>
      <w:r>
        <w:rPr/>
        <w:t>l. Villamos szonda</w:t>
      </w:r>
    </w:p>
    <w:p>
      <w:pPr>
        <w:pStyle w:val="Heading1"/>
        <w:rPr/>
      </w:pPr>
      <w:r>
        <w:rPr/>
        <w:t>Elektromos távhatások</w:t>
      </w:r>
    </w:p>
    <w:p>
      <w:pPr>
        <w:pStyle w:val="Normal"/>
        <w:rPr/>
      </w:pPr>
      <w:r>
        <w:rPr/>
        <w:t>l. Dielektrikum.</w:t>
      </w:r>
    </w:p>
    <w:p>
      <w:pPr>
        <w:pStyle w:val="Heading1"/>
        <w:rPr/>
      </w:pPr>
      <w:r>
        <w:rPr/>
        <w:t>Elektromos telep</w:t>
      </w:r>
    </w:p>
    <w:p>
      <w:pPr>
        <w:pStyle w:val="Normal"/>
        <w:rPr/>
      </w:pPr>
      <w:r>
        <w:rPr/>
        <w:t>A lejdai palackban összesürített elektromosság mennyisége annál nagyobb, minél nagyobb a fegyverzetek felülete. Ha tehát sok elektromosságot akarunk összegyüjteni, nagy felületü lejdai palackot kell alkalmaznunk. Ugyanezt azáltal is elérhetjük, hogy több lejdai palackot teleppé kötünk össze, t. i. valamennyi külső és valamennyi belső fegyverzeteket egymással vezetőleg összekötjük, a palackokat egymás mellé kapcsoljuk. Az egész telep ekkor ugy működik, mint egy nagy felületü lejdai palack. A palackokból ugyis alakítható telep, hogy láncolatosan kapcsoljuk őket össze, azaz az első palack külső fegyverzete a másodiknak belső fegyverzetével, a másodiknak külső fegyverzete ismét a harmadik belső fegyverzetével hozatik vezető összeköttetésbe, stb. Az első palack belső fegyverzetét az elektromos gép gyüjtőjével, az utolsó palack külső fegyverzetét a földdel kapcsolva össze, ezen teleppel nagy mennyiségü elektromosságot gyüjhetünk össze. L. Galvántelep.</w:t>
      </w:r>
    </w:p>
    <w:p>
      <w:pPr>
        <w:pStyle w:val="Heading1"/>
        <w:rPr/>
      </w:pPr>
      <w:r>
        <w:rPr/>
        <w:t>Elektromos tér</w:t>
      </w:r>
    </w:p>
    <w:p>
      <w:pPr>
        <w:pStyle w:val="Normal"/>
        <w:rPr/>
      </w:pPr>
      <w:r>
        <w:rPr/>
        <w:t>az a tér, melyre valamely elektromos test hatása kiterjed. Az E. tulajdonképen végtelen nagy, de határait ott vesszük fel, hol az elektromos hatások a tulságos nagy távolságok miatt megszünnek észrevehetők lenni. Az E. intenzitását a tér valamely pontjában azon erő méri, mely az ebben a pontban levő elektromosságegységre hat.</w:t>
      </w:r>
    </w:p>
    <w:p>
      <w:pPr>
        <w:pStyle w:val="Heading1"/>
        <w:rPr/>
      </w:pPr>
      <w:r>
        <w:rPr/>
        <w:t>Elektromos tojás</w:t>
      </w:r>
    </w:p>
    <w:p>
      <w:pPr>
        <w:pStyle w:val="Normal"/>
        <w:rPr/>
      </w:pPr>
      <w:r>
        <w:rPr/>
        <w:t>Tojásalaku üvegedény, melyből a levegő kiszivattyuzható, hogy az elektromos szikra alakját légüres térben megfigyelhessük.</w:t>
      </w:r>
    </w:p>
    <w:p>
      <w:pPr>
        <w:pStyle w:val="Heading1"/>
        <w:rPr/>
      </w:pPr>
      <w:r>
        <w:rPr/>
        <w:t>Elektromos töltés</w:t>
      </w:r>
    </w:p>
    <w:p>
      <w:pPr>
        <w:pStyle w:val="Normal"/>
        <w:rPr/>
      </w:pPr>
      <w:r>
        <w:rPr/>
        <w:t>azon elektromosság-mennyiség, mely valamely vezetőn v. sürítőben fel van halmozva.</w:t>
      </w:r>
    </w:p>
    <w:p>
      <w:pPr>
        <w:pStyle w:val="Heading1"/>
        <w:rPr/>
      </w:pPr>
      <w:r>
        <w:rPr/>
        <w:t>Elektromos vasut</w:t>
      </w:r>
    </w:p>
    <w:p>
      <w:pPr>
        <w:pStyle w:val="Normal"/>
        <w:rPr/>
      </w:pPr>
      <w:r>
        <w:rPr/>
        <w:t>l. Villamos vasut.</w:t>
      </w:r>
    </w:p>
    <w:p>
      <w:pPr>
        <w:pStyle w:val="Heading1"/>
        <w:rPr/>
      </w:pPr>
      <w:r>
        <w:rPr/>
        <w:t>Elektromos vezetékrendszerek</w:t>
      </w:r>
    </w:p>
    <w:p>
      <w:pPr>
        <w:pStyle w:val="Normal"/>
        <w:rPr/>
      </w:pPr>
      <w:r>
        <w:rPr/>
        <w:t>l. Villamos vezetékrendszerek.</w:t>
      </w:r>
    </w:p>
    <w:p>
      <w:pPr>
        <w:pStyle w:val="Heading1"/>
        <w:rPr/>
      </w:pPr>
      <w:r>
        <w:rPr/>
        <w:t>Elektromos vezetés</w:t>
      </w:r>
    </w:p>
    <w:p>
      <w:pPr>
        <w:pStyle w:val="Normal"/>
        <w:rPr/>
      </w:pPr>
      <w:r>
        <w:rPr/>
        <w:t>l. Dielektrikum.</w:t>
      </w:r>
    </w:p>
    <w:p>
      <w:pPr>
        <w:pStyle w:val="Heading1"/>
        <w:rPr/>
      </w:pPr>
      <w:r>
        <w:rPr/>
        <w:t>Elektromos vezetőképesség</w:t>
      </w:r>
    </w:p>
    <w:p>
      <w:pPr>
        <w:pStyle w:val="Normal"/>
        <w:rPr/>
      </w:pPr>
      <w:r>
        <w:rPr/>
        <w:t>l. Elektromosság és Elektromos ellenállás.</w:t>
      </w:r>
    </w:p>
    <w:p>
      <w:pPr>
        <w:pStyle w:val="Heading1"/>
        <w:rPr/>
      </w:pPr>
      <w:r>
        <w:rPr/>
        <w:t>Elektromotoros erő</w:t>
      </w:r>
    </w:p>
    <w:p>
      <w:pPr>
        <w:pStyle w:val="Normal"/>
        <w:rPr/>
      </w:pPr>
      <w:r>
        <w:rPr/>
        <w:t>l. Elektromindító erő.</w:t>
      </w:r>
    </w:p>
    <w:p>
      <w:pPr>
        <w:pStyle w:val="Heading1"/>
        <w:rPr/>
      </w:pPr>
      <w:r>
        <w:rPr/>
        <w:t>Elektromozó gép</w:t>
      </w:r>
    </w:p>
    <w:p>
      <w:pPr>
        <w:pStyle w:val="Normal"/>
        <w:rPr/>
      </w:pPr>
      <w:r>
        <w:rPr/>
        <w:t>(elektromos gép). Az E. az elektromosságnak nagy mennyiségben való előállítására szolgál. Efféle készüléket Guericke Ottó gondolt ki először, amennyiben egy öntött kéngolyót egy hajtókerék segítségével egy tengely körül forgatott; az egész ugy volt berendezve, mint a köszörüsnek a köszörüköve. Mialatt kézi erővel a gömböt gyorsforgó mozgásba hozták, más valaki a két tenyerét a golyó egyenlítőjéhez támasztotta; a surlódás a kéngömb felületén nagymennyiségü elektromosságot fejlesztett. A kisérletező erre a gömböt tengelyénél fogva kiemelte, s kisérleteinél közvetetlenül használta. 1740. Bose, wittenbergai tanár, a kéngolyót üveggolyóval helyettesítette s az elektromosságot egy fémtesten (konduktoron) gyüjtötte össze. E végből az üveggömb fölé selyemzsinórokra függesztett, tehát szigetelt bádoghengert alkalmazott. A henger egyik vége a golyónak függőleges átmérője fölött attól igen kis távolságra esett. A golyó s a henger közt szikrák ugrottak át s a henger ugyanoly elektromossággal telt meg, mint aminőt a surlódás az üveg felületén fejlesztett. Idővel ujabb és ujabb módositások a dörzsölő E.-nek megadták mai alakját. Az üveggolyó helyett üveghengert, majd pedig tükörüvegkorongot alkalmaztak. A kézzel való dörzsölés helyett posztó- vagy bőrvánkosokat alkalmaztak, melyeket ónlemezekkel, ón- vagy cinkfoncsorral vontak be. Kienmayer 1788. a következő foncsort ajánlotta: 2 rész higany, 1 rész cink és 1 rész ón.</w:t>
      </w:r>
    </w:p>
    <w:p>
      <w:pPr>
        <w:pStyle w:val="Brahely"/>
        <w:rPr/>
      </w:pPr>
      <w:r>
        <w:rPr/>
        <w:t xml:space="preserve">[ÁBRA] </w:t>
      </w:r>
      <w:r>
        <w:rPr>
          <w:rStyle w:val="Brafelirat"/>
          <w:b/>
          <w:bCs/>
        </w:rPr>
        <w:t>1. ábra. Winter korongos elektromozó gépe.</w:t>
      </w:r>
    </w:p>
    <w:p>
      <w:pPr>
        <w:pStyle w:val="Normal"/>
        <w:rPr/>
      </w:pPr>
      <w:r>
        <w:rPr/>
        <w:t>Az 1. ábra egy modern Winter-féle dörzsölő E.-t ábrázol. Egy köralaku üvegtábla üveghengerre van erősítve, mely körül forgattyu segítségével forgatható. Az üvegkorong két foncsorozott bőrlaphoz (párnákhoz, vánkoshoz) surlódik, s eközben mindkét felületén pozitiv elektromossággal telik meg. A bőrpárnákon keletkező negativ elektromosságot fémlánccal a földbe vezetjük, de egy a párnákkal vezetővel összekötött fémgömbbe is gyüjthetjük (a negativ elektromosság konduktora). Egy másik fémgömb (a pozitiv elektromosság konduktora vagy gyüjtője) két gyürüt tart, melyek a korongot a vánkosoktól kiinduló átmérő végén közbefogják. E gyürükön fémtűk vannak alkalmazva, melyeknek csucsai az üvegkorong felé állanak és mint mondani szokás, a korong elektromosságát felszivják. Valójában azonban az történik, hogy a korong elektromossága megosztólag hat a konduktorra s ebben azért gyülemlik össze pozitiv elektromosság, mert negativ elektromossága az említett tűkön át a korongra áramlik, és annak pozitiv elektromosságát közömbösíti.</w:t>
      </w:r>
    </w:p>
    <w:p>
      <w:pPr>
        <w:pStyle w:val="Brahely"/>
        <w:rPr/>
      </w:pPr>
      <w:r>
        <w:rPr/>
        <w:t xml:space="preserve">[ÁBRA] </w:t>
      </w:r>
      <w:r>
        <w:rPr>
          <w:rStyle w:val="Brafelirat"/>
          <w:b/>
          <w:bCs/>
        </w:rPr>
        <w:t>2. ábra. Amstrong gőzelektromozó gépe.</w:t>
      </w:r>
    </w:p>
    <w:p>
      <w:pPr>
        <w:pStyle w:val="Normal"/>
        <w:rPr/>
      </w:pPr>
      <w:r>
        <w:rPr/>
        <w:t>A folyadékoknak szilárd testekhez való surlódása szintén felhasználható az elektromosság fejlesztésére. Ezt teszi a 2. ábrában feltüntetett Armstrong-féle gőz-elektromozó gép. Üveglábakon szigetelt és lepárolt vizzel megtöltött kazán magas feszültségü gőzt fejleszt, ez egy sor nyiláson át a levegőbe tódul, miután nedves csepüvel telt vizes szekrényen való áthaladtában, mely a gőztvezető csöveket folyton áztatja, részben lecsapódott. Mielőtt a gőz lecsapódásából eredő vizgömböcskék a kiáramló nyilásokhoz érkeznének, nagy erővel surlódnak a puszpángfa-lemezhez, melyet megkerülnek, valamint a nyilásoknak ugyanabból a fából való falaihoz. Ily módon elektromosság származik; a kazán pozitiv s a gőz negativ elektromossággal telik meg. Ez utóbbinak összegyüjtése végett a gőzsugarak utjába szigetelt vezetőt állítanak, mely egy sor csuccsal van ellátva. A gőz-E.-k igen hatalmasak, de kényelmetlenek s emiatt ma már majdnem teljesen mellőztetnek. A leghasználtabb E.-ek a megosztáson alapuló influenciagépek vagy elektrogépek. Az ezen elven alapuló első E.-et 1865. Holtz, német fizikus találta fel, Piche, Bertsch és Carré Franciaországban, továbbá Toepler Poroszországban már a következő évben hasonló készülékeket szerkesztettek.</w:t>
      </w:r>
    </w:p>
    <w:p>
      <w:pPr>
        <w:pStyle w:val="Brahely"/>
        <w:rPr/>
      </w:pPr>
      <w:r>
        <w:rPr/>
        <w:t xml:space="preserve">[ÁBRA] </w:t>
      </w:r>
      <w:r>
        <w:rPr>
          <w:rStyle w:val="Brafelirat"/>
          <w:b/>
          <w:bCs/>
        </w:rPr>
        <w:t>3. ábra. Holtz elektromozó gépe.</w:t>
      </w:r>
    </w:p>
    <w:p>
      <w:pPr>
        <w:pStyle w:val="Normal"/>
        <w:rPr/>
      </w:pPr>
      <w:r>
        <w:rPr/>
        <w:t>A 3. ábra a Holtz-féle gépet szokott alakjában mutatja. A és B üvegkorongokból áll, melyek közös, vizsszintes tengelyre függőeleges sikban, egymástól csekély távolságban vannak felállítva. Az A korong, melynek átmérője valamivel nagyobb mint a másiké, szilárdul áll és közepén tág, köralaku nyilással van ellátva, mely a mozgó B korong forgástengelyét átbocsátja. Az álló korong vizsszintes átmérőjének végein ki vn lyukasztva; az üvegbe trapez-alakban vágott két nyilás papirfegyverzettel van ellátva, mely mindkét oldalra felhajtva és a nyilás egyik szélén fel van ragasztva. A szabad részbe, vagyis az álló korong ablakaiba két f f</w:t>
      </w:r>
      <w:r>
        <w:rPr>
          <w:vertAlign w:val="superscript"/>
        </w:rPr>
        <w:t>1</w:t>
      </w:r>
      <w:r>
        <w:rPr/>
        <w:t>csucs v. egy nyelvecske nyulik. Két szigetelt gyüjtő két fésüt tart a korong előtt, melyeknek csucsai az ablakok papir-fegyverzeteivel éppen szembe vannak állítva. E gyüjtők derékszögben vannak meghajlítva és m, n golyókban végződnek, melyek egymáshoz tetszés szerint közelíthetők, s ha szükséges, egymással érintkezésbe hozhatók. Egy forgattyu segítségével a mozgó korong gyors, másodpercenkint 5-10 körülforgásu sebeséggel hajtható. A megindításnál először is a gyüjtő golyóit érintkezésbe kell hozni. Erre a mozgó korongot forgásba hozzuk, még pedig a papir-fegyverzet csucsaival ellentett irányban. Ezután az egyik fegyverzet megtöltetik, macskaszőrrel dörzsölt ebonit (keményített kaucsuk) lemezt közelítvén hozzá. Majdnem rögtön sercegés hallható annak jeléül, hogy a fésük csucsaiból elektromosság áramlik ki. A gép tehát működésben van s elektromosságot szolgáltat mindaddig, ameddig a forgó mozgás fenntartatik. A gyüjtők végein ülő golyókat távolítva egymástól, szikrákat látunk folytonos áramlásban közöttük előszökelleni.</w:t>
      </w:r>
    </w:p>
    <w:p>
      <w:pPr>
        <w:pStyle w:val="Brahely"/>
        <w:rPr/>
      </w:pPr>
      <w:r>
        <w:rPr/>
        <w:t xml:space="preserve">[ÁBRA] </w:t>
      </w:r>
      <w:r>
        <w:rPr>
          <w:rStyle w:val="Brafelirat"/>
          <w:b/>
          <w:bCs/>
        </w:rPr>
        <w:t>4. ábra. Holtz-féle elektromozó gép.</w:t>
      </w:r>
    </w:p>
    <w:p>
      <w:pPr>
        <w:pStyle w:val="Normal"/>
        <w:rPr/>
      </w:pPr>
      <w:r>
        <w:rPr/>
        <w:t>A 4. ábra ugyanazt a gépet mutatja, csakhogy gyüjtőihez sürítők vannak alkalmazva. Ez két lejdai palack. E és F, melyeknek külső fegyverzeteik külön közlekednek a két B és C véggel. E függelék hozzáadása mellett valamivel több idő kivántatik arra, hogy a két golyó közt kisülés létesüljön; de a helyett, hogy apró, majdnem folytonos szikrák vagy fényes pamatok jelentkeznének, most ritkább, de sokkal erősebb szikrákban megy véghez a kisütés.</w:t>
      </w:r>
    </w:p>
    <w:p>
      <w:pPr>
        <w:pStyle w:val="Heading1"/>
        <w:rPr/>
      </w:pPr>
      <w:r>
        <w:rPr/>
        <w:t>Élektron</w:t>
      </w:r>
    </w:p>
    <w:p>
      <w:pPr>
        <w:pStyle w:val="Normal"/>
        <w:rPr/>
      </w:pPr>
      <w:r>
        <w:rPr/>
        <w:t>(gör., lat. elektrum), a borostyánkőnek (l. o.) ókori neve, melyet némelyek a Napra vonatkoztatnak, mert a borostyánkő szinét a sugárzó Napéhoz hasonlították; mások ama sajátságára vonatkoztatják, hogy a testeket magához vonzza. Az ókorban E.-nak nevezték még a 3 sr. aranyból és 1 sr. ezüstből készített ötvényt. Egy mikénei edény, melyet Kr. e. 200 évvel készítettek 89,4 % aranyból, 8,5 % ezüstből, 0,6 % rézből és 0,2 % vasból áll.</w:t>
      </w:r>
    </w:p>
    <w:p>
      <w:pPr>
        <w:pStyle w:val="Heading1"/>
        <w:rPr/>
      </w:pPr>
      <w:r>
        <w:rPr/>
        <w:t>Elektrooptikai</w:t>
      </w:r>
    </w:p>
    <w:p>
      <w:pPr>
        <w:pStyle w:val="Normal"/>
        <w:rPr/>
      </w:pPr>
      <w:r>
        <w:rPr/>
        <w:t>jelenségek, az elektromosságnak bizonyos fényjelenségekre gyakorolt hatásából származó tünemények. Az első ilynemü jelenséget Faraday fedezte fel 1845. Azt tapasztalta ugyanis, hogy erős elektromágnes sarkai közé helyezett flint-üvegben a rajta áthaladó sikban polározott fény polarizáció-sikját az elektromágnes elforgatja. Eme jelenséget Faraday után különösen Becquerel, Wiedamann, Bertin, Verdet, Gordon, Kundt s Röntgen tanulmányozták. Ezen vizsgálatokból kitünt, hogy 1. diamágneses anyagokban az elforgatás iránya egyezik oly áram irányával, mely sugár körül keringve a tényleg fellépő mágneses erővel egyenlő irányu mágneses erőt létesítene; 2. az elforgatás nagysága a fénysugár két pontja között arányos a két pont közötti mágneses potenciálkülönbséggel; 3. különben egyenlő körülmények között az elforgatás szöge különböző anyagokban különböző. A különböző anyagoknak ezen szempontból való jellemzésére szolgál a Verdet-féle állandó, mely az elforgatás szögét adja ivmértékben oly két pont között, melyek közötti mágneses potenciálkülönbség az egységgel egyenlő. A polarizáció sikjának elforgatása mágneses erők befolyása alatt ugy a szilárd, mint a cseppfolyós és gázalaku testekben kimutatható. Kundt és Röntgen és Becquerel a földmágnesség létesítette elforgatást is lemérték. Az elektrooptikai jelenségek közé sorolandó továbbá az, melyet Kerr észlelt először. Ha ugyanis valamely átlátszó unelektrikum (szigetelő anyag), pl. üveg, erős elektrosztatikai térbe helyeztetik, ugy az a fényt kettősen töri és a lineárisan polározott fényt ellipszisben polározott fénnyé változtatja. Az átlátszó test az elektromos térben tökéletesen ugy viselkedik, mintha az elektromos erővonalak irányában nyomó vagy huzó erő hatna reá. Az elektromosság eme hatásának quantitativ viszonyairól egyelőre csak annyi tünt ki, hogy a rendes és rendellenes sugár közötti menetkülönbség különben egyenlő körülmények között arányos az elektromoserő intenzitásának négyzetével. Ezen jelenséggel Kerren kivül különösen Gordon, Röntgen, Quinque és Blondlot foglalkoztak. Kerr azonkivül az elektromosságnak még egy különös hatását észlelte a fényre, azt t. i., hogy az elektromágnes a polusáról visszavert lineárisan polározott fény polárizáció-sikját elforgatja. Ha a beeső fény polárizáció-sikja a beesési sikkal párhuzamos, az elforgatás a mágnesező áram irányában történik; ha a beesési sikra merőleges, 85° s 75° közötti beesési szögre a forgatás az árammal egyértelmü, 75° s 85° között azzal ellentett irányu.</w:t>
      </w:r>
    </w:p>
    <w:p>
      <w:pPr>
        <w:pStyle w:val="Heading1"/>
        <w:rPr/>
      </w:pPr>
      <w:r>
        <w:rPr/>
        <w:t>Elektroszkóp</w:t>
      </w:r>
    </w:p>
    <w:p>
      <w:pPr>
        <w:pStyle w:val="Normal"/>
        <w:rPr/>
      </w:pPr>
      <w:r>
        <w:rPr/>
        <w:t>Elektromos vezetők kölcsönhatásán alapuló elektromos potenciál-különbségek létezésének kimutatására alkalmas készülékek.</w:t>
      </w:r>
    </w:p>
    <w:p>
      <w:pPr>
        <w:pStyle w:val="Heading1"/>
        <w:rPr/>
      </w:pPr>
      <w:r>
        <w:rPr/>
        <w:t>Elektrosztatika</w:t>
      </w:r>
    </w:p>
    <w:p>
      <w:pPr>
        <w:pStyle w:val="Normal"/>
        <w:rPr/>
      </w:pPr>
      <w:r>
        <w:rPr/>
        <w:t>A nyugalomban levő elektromosság egyensulytana. Az elektromosság a müködő vonzó és taszító erők hatása alatt egyensulyban lehet szigetelt vezetőkön szabad állapotban, vagy nem szigetelt vezetőkön kötött állapotban. Ezen egyensuly tüneményei, valamint annak rohamosan történő megváltozása kisütéskor képezik az elektrosztatika tárgyát.</w:t>
      </w:r>
    </w:p>
    <w:p>
      <w:pPr>
        <w:pStyle w:val="Heading1"/>
        <w:rPr/>
      </w:pPr>
      <w:r>
        <w:rPr/>
        <w:t>Elektrosztatikai egységek</w:t>
      </w:r>
    </w:p>
    <w:p>
      <w:pPr>
        <w:pStyle w:val="Normal"/>
        <w:rPr/>
      </w:pPr>
      <w:r>
        <w:rPr/>
        <w:t>Ezek a nyugalomban levő szabad elektromosság hatásaira vannak alapítva. Coulomb törvénye szerint azon erő, mellyel pontokba összegyüjtve képzelt két elektromosság-mennyiség egymásra ha mennyiségükkel egyenes viszonyban, kölcsönös távolságuk négyzetével pedig forditott viszonyban van; az elektromosság mennyiségének (röviden a mennyiségeknek v. töltésnek) egysége azon mennyiség, mely ugyanannyi mennyiségre 1 cm távolságból 1 din erővel hat; ez az egység tehát éppen ugy van meghatározva, mint a mágnesség egysége, tehát szintén 1cm</w:t>
      </w:r>
      <w:r>
        <w:rPr>
          <w:vertAlign w:val="superscript"/>
        </w:rPr>
        <w:t>3/2</w:t>
      </w:r>
      <w:r>
        <w:rPr/>
        <w:t>g</w:t>
      </w:r>
      <w:r>
        <w:rPr>
          <w:vertAlign w:val="superscript"/>
        </w:rPr>
        <w:t>1/2</w:t>
      </w:r>
      <w:r>
        <w:rPr/>
        <w:t>sec</w:t>
      </w:r>
      <w:r>
        <w:rPr>
          <w:vertAlign w:val="superscript"/>
        </w:rPr>
        <w:t>-1</w:t>
      </w:r>
      <w:r>
        <w:rPr/>
        <w:t xml:space="preserve"> által van kifejezve. Valamely elektromos test az elektromos potenciál egységét valamely pontban akkor létesíti, ha az ebben a pontban levő elektromosság-mennyiségnek a test hatása körén kivül való elmozdításakor mennyiség-egységként l erg munkát kell végeznünk, vagy elektromos taszítás esetén 1 erg munkát nyerünk; egysége tehát 1 erg: 1 menny. egys. = 1cm</w:t>
      </w:r>
      <w:r>
        <w:rPr>
          <w:vertAlign w:val="superscript"/>
        </w:rPr>
        <w:t>1/2</w:t>
      </w:r>
      <w:r>
        <w:rPr/>
        <w:t>g</w:t>
      </w:r>
      <w:r>
        <w:rPr>
          <w:vertAlign w:val="superscript"/>
        </w:rPr>
        <w:t>1/2</w:t>
      </w:r>
      <w:r>
        <w:rPr/>
        <w:t>sec</w:t>
      </w:r>
      <w:r>
        <w:rPr>
          <w:vertAlign w:val="superscript"/>
        </w:rPr>
        <w:t>-1</w:t>
      </w:r>
      <w:r>
        <w:rPr/>
        <w:t>; két pont között akkor van a potenciál különbség egysége, ha egy erg munkára van szükségünk, hogy az elektromosság egységét az egyik ponttól a másikig eltoljuk. Valamely r sugaru és Q töltésü gömb potenciálja a gömb felületén vagy belsejében Q/r; a gömb potenciálja tehát akkor lesz az egység, ha töltése 1 menny. egység, sugara pedig 1 cm. Az elektromos kölcsönös potenciál (l. Elektromos potenciál) nem a mennyiség egységéhez viszonyított, hanem az általában végzett munka, egysége tehát 1 erg; ugyanez az egysége van valamely vezető helyzeti energiájának is. Az elektromos kapacitás egységével az a vezető rendelkezik, mely 1 mennyiségegységnyi töltéssel a potenciál egységére emelkedik; a kapacitás fogalma szerint lesz a kapacitás egysége 1 mennyiség egys.: 1 potenc. egys. = 1 cm. És mivel a gömb kapacitását kifejezi a gömb sugara, a kapacitás egysége még azon szigetelt gömb kapacitása, melynek sugara 1 cm. A Föld kapacitását kifejezi a földgömb sugara, vagyis 6,37X10</w:t>
      </w:r>
      <w:r>
        <w:rPr>
          <w:vertAlign w:val="superscript"/>
        </w:rPr>
        <w:t>8</w:t>
      </w:r>
      <w:r>
        <w:rPr/>
        <w:t xml:space="preserve"> cm., a Nap kapacitása 7,135X10</w:t>
      </w:r>
      <w:r>
        <w:rPr>
          <w:vertAlign w:val="superscript"/>
        </w:rPr>
        <w:t>l0</w:t>
      </w:r>
      <w:r>
        <w:rPr/>
        <w:t xml:space="preserve"> cm.</w:t>
      </w:r>
    </w:p>
    <w:p>
      <w:pPr>
        <w:pStyle w:val="Normal"/>
        <w:rPr/>
      </w:pPr>
      <w:r>
        <w:rPr/>
        <w:t>Elektromágnesi egységek. Ezek kiinduló pontja az áramnak a mágnesekre való hatása, és mivel az áramló elektromosság hatásainak van a legtöbb technikai alkalmazása, ezen egységek gyakorlati szempontból is kiválóan fontosak. Az áramerősség (vagy röviden áram) egységének megállapítására abból indulunk ki, hogy valamely köráram v. bármely sik-áram mágnesi hatása, tőle nagy távolságban levő mágnességekre, megegyezik egy olyan mágnes hatásával, melynek mágnesi nyomatéka egyenlő az áramerősség és a körterület, vagy általában az áramterület szorozmányával. Ennélfogva a C. G. S.-rendszerbeli áramegység azon áram, mely 1 cm</w:t>
      </w:r>
      <w:r>
        <w:rPr>
          <w:vertAlign w:val="superscript"/>
        </w:rPr>
        <w:t>2</w:t>
      </w:r>
      <w:r>
        <w:rPr/>
        <w:t xml:space="preserve"> területet körülfutva a távolságba ugy hat, mint egy mágnes, melynek nyomatéka 1 C. G. S.-egység, és az imént kifejezett összefüggés szerint 1cm</w:t>
      </w:r>
      <w:r>
        <w:rPr>
          <w:vertAlign w:val="superscript"/>
        </w:rPr>
        <w:t>5/2</w:t>
      </w:r>
      <w:r>
        <w:rPr/>
        <w:t>g</w:t>
      </w:r>
      <w:r>
        <w:rPr>
          <w:vertAlign w:val="superscript"/>
        </w:rPr>
        <w:t>1/2</w:t>
      </w:r>
      <w:r>
        <w:rPr/>
        <w:t>sec</w:t>
      </w:r>
      <w:r>
        <w:rPr>
          <w:vertAlign w:val="superscript"/>
        </w:rPr>
        <w:t>-1</w:t>
      </w:r>
      <w:r>
        <w:rPr/>
        <w:t>= 1cm</w:t>
      </w:r>
      <w:r>
        <w:rPr>
          <w:vertAlign w:val="superscript"/>
        </w:rPr>
        <w:t>2</w:t>
      </w:r>
      <w:r>
        <w:rPr/>
        <w:t>× áramegys., tehát az áramegys. = 1cm</w:t>
      </w:r>
      <w:r>
        <w:rPr>
          <w:vertAlign w:val="superscript"/>
        </w:rPr>
        <w:t>1/2</w:t>
      </w:r>
      <w:r>
        <w:rPr/>
        <w:t>g</w:t>
      </w:r>
      <w:r>
        <w:rPr>
          <w:vertAlign w:val="superscript"/>
        </w:rPr>
        <w:t>1/2</w:t>
      </w:r>
      <w:r>
        <w:rPr/>
        <w:t>sec</w:t>
      </w:r>
      <w:r>
        <w:rPr>
          <w:vertAlign w:val="superscript"/>
        </w:rPr>
        <w:t>-1</w:t>
      </w:r>
      <w:r>
        <w:rPr/>
        <w:t>. Faraday tapasztalati törvényei szerint azon elektromosság-mennyiség, mely valamely vezetőn át bizonyos időben kering, arányos ezen idővel és az áramerősséggel, ennélfogva az elektromosság mennyiségének elektromágnesi egysége az a mennyiség, melyet az áramegység az időegységben átvisz, és az imént kifejezett törvény szerint 1 mennyiség-egység = 1cm</w:t>
      </w:r>
      <w:r>
        <w:rPr>
          <w:vertAlign w:val="superscript"/>
        </w:rPr>
        <w:t>1/2</w:t>
      </w:r>
      <w:r>
        <w:rPr/>
        <w:t>g</w:t>
      </w:r>
      <w:r>
        <w:rPr>
          <w:vertAlign w:val="superscript"/>
        </w:rPr>
        <w:t>1/2</w:t>
      </w:r>
      <w:r>
        <w:rPr/>
        <w:t>sec</w:t>
      </w:r>
      <w:r>
        <w:rPr>
          <w:vertAlign w:val="superscript"/>
        </w:rPr>
        <w:t>-1</w:t>
      </w:r>
      <w:r>
        <w:rPr/>
        <w:t xml:space="preserve"> × 1sec = 1cm</w:t>
      </w:r>
      <w:r>
        <w:rPr>
          <w:vertAlign w:val="superscript"/>
        </w:rPr>
        <w:t>1/2</w:t>
      </w:r>
      <w:r>
        <w:rPr/>
        <w:t>g</w:t>
      </w:r>
      <w:r>
        <w:rPr>
          <w:vertAlign w:val="superscript"/>
        </w:rPr>
        <w:t>1/2</w:t>
      </w:r>
      <w:r>
        <w:rPr/>
        <w:t>. Mivel tehát az elektrosztatikai rendszerben ugyanezen mennyiség mérése az áramló elektromosságnak a mágnesekre való hatására van visszavezetve, innét származik emez egységek elektrommágnesi elnevezése. Az áram által a vezetőben fejlesztett hő Joule tapasztalati törvénye szerint arányos az áramerősség négyzetével és az ellenállással; az ellenállás egysége azon vezető ellenállása, melyben az áramegység másodpercenként 1 erggel (1cm</w:t>
      </w:r>
      <w:r>
        <w:rPr>
          <w:vertAlign w:val="superscript"/>
        </w:rPr>
        <w:t>2</w:t>
      </w:r>
      <w:r>
        <w:rPr/>
        <w:t>gsec</w:t>
      </w:r>
      <w:r>
        <w:rPr>
          <w:vertAlign w:val="superscript"/>
        </w:rPr>
        <w:t>-2</w:t>
      </w:r>
      <w:r>
        <w:rPr/>
        <w:t>) egyenértékü hőt fejleszt és Joule törvényéből folyólag az ellenállás egysége = munkaegység: (áramegység)</w:t>
      </w:r>
      <w:r>
        <w:rPr>
          <w:vertAlign w:val="superscript"/>
        </w:rPr>
        <w:t>2</w:t>
      </w:r>
      <w:r>
        <w:rPr/>
        <w:t xml:space="preserve"> = 1 cm sec</w:t>
      </w:r>
      <w:r>
        <w:rPr>
          <w:vertAlign w:val="superscript"/>
        </w:rPr>
        <w:t>-1</w:t>
      </w:r>
      <w:r>
        <w:rPr/>
        <w:t>. Ohm törvényéből folyólag az elektromindító erő (potenciálkülönbség) arányos az áramerősséggel és az ellenállással, tehát az elektrominditó erő (potenciális különbség) egysége azon elektromindító erő, mely egységnyi (1 cm sec</w:t>
      </w:r>
      <w:r>
        <w:rPr>
          <w:vertAlign w:val="superscript"/>
        </w:rPr>
        <w:t>-1</w:t>
      </w:r>
      <w:r>
        <w:rPr/>
        <w:t>) ellenállásu vezetőben egységnyi erősségü (1cm</w:t>
      </w:r>
      <w:r>
        <w:rPr>
          <w:vertAlign w:val="superscript"/>
        </w:rPr>
        <w:t>1/2</w:t>
      </w:r>
      <w:r>
        <w:rPr/>
        <w:t>g</w:t>
      </w:r>
      <w:r>
        <w:rPr>
          <w:vertAlign w:val="superscript"/>
        </w:rPr>
        <w:t>1/2</w:t>
      </w:r>
      <w:r>
        <w:rPr/>
        <w:t>sec</w:t>
      </w:r>
      <w:r>
        <w:rPr>
          <w:vertAlign w:val="superscript"/>
        </w:rPr>
        <w:t>-1</w:t>
      </w:r>
      <w:r>
        <w:rPr/>
        <w:t>) áramot gerjeszt; kifejezése az imént említett törvény szerint 1 cm</w:t>
      </w:r>
      <w:r>
        <w:rPr>
          <w:vertAlign w:val="superscript"/>
        </w:rPr>
        <w:t>3/2</w:t>
      </w:r>
      <w:r>
        <w:rPr/>
        <w:t>g</w:t>
      </w:r>
      <w:r>
        <w:rPr>
          <w:vertAlign w:val="superscript"/>
        </w:rPr>
        <w:t>1/2</w:t>
      </w:r>
      <w:r>
        <w:rPr/>
        <w:t>sec</w:t>
      </w:r>
      <w:r>
        <w:rPr>
          <w:vertAlign w:val="superscript"/>
        </w:rPr>
        <w:t>-2</w:t>
      </w:r>
      <w:r>
        <w:rPr/>
        <w:t>. A kapacitás elektromágnesi egysége azon vezető kapacitása, mely a mennyiség elektromágnesi egységére emelkedik; kifejezése 1 cm</w:t>
      </w:r>
      <w:r>
        <w:rPr>
          <w:vertAlign w:val="superscript"/>
        </w:rPr>
        <w:t>1/2</w:t>
      </w:r>
      <w:r>
        <w:rPr/>
        <w:t>g</w:t>
      </w:r>
      <w:r>
        <w:rPr>
          <w:vertAlign w:val="superscript"/>
        </w:rPr>
        <w:t>1/2</w:t>
      </w:r>
      <w:r>
        <w:rPr/>
        <w:t>:1 cm</w:t>
      </w:r>
      <w:r>
        <w:rPr>
          <w:vertAlign w:val="superscript"/>
        </w:rPr>
        <w:t>3/2</w:t>
      </w:r>
      <w:r>
        <w:rPr/>
        <w:t>g</w:t>
      </w:r>
      <w:r>
        <w:rPr>
          <w:vertAlign w:val="superscript"/>
        </w:rPr>
        <w:t>1/2</w:t>
      </w:r>
      <w:r>
        <w:rPr/>
        <w:t>sec</w:t>
      </w:r>
      <w:r>
        <w:rPr>
          <w:vertAlign w:val="superscript"/>
        </w:rPr>
        <w:t>-2</w:t>
      </w:r>
      <w:r>
        <w:rPr/>
        <w:t xml:space="preserve"> = 1 cm</w:t>
      </w:r>
      <w:r>
        <w:rPr>
          <w:vertAlign w:val="superscript"/>
        </w:rPr>
        <w:t>-1</w:t>
      </w:r>
      <w:r>
        <w:rPr/>
        <w:t xml:space="preserve"> sec</w:t>
      </w:r>
      <w:r>
        <w:rPr>
          <w:vertAlign w:val="superscript"/>
        </w:rPr>
        <w:t>2</w:t>
      </w:r>
      <w:r>
        <w:rPr/>
        <w:t>.</w:t>
      </w:r>
    </w:p>
    <w:p>
      <w:pPr>
        <w:pStyle w:val="Normal"/>
        <w:rPr/>
      </w:pPr>
      <w:r>
        <w:rPr/>
        <w:t>Az ekként megállapított elektromágnesi egségeknek az a rossz oldaluk van, hogy rendszerint mérendő elektromos mennyiségekhez képest v. tulságosan nagyok, v. tulságosan kicsinyek. Igy a Daniell-elem elektromindító ereje 112200000 v. 1,12×10</w:t>
      </w:r>
      <w:r>
        <w:rPr>
          <w:vertAlign w:val="superscript"/>
        </w:rPr>
        <w:t>8</w:t>
      </w:r>
      <w:r>
        <w:rPr/>
        <w:t xml:space="preserve"> elektromágnesi egység volna, a Siemens-féle ellenállás-egység pedig 943000000 elektromágnesi egységr e rugna. Ellenben a kapacitás elektromágnesi egysége oly nagy, hogy az egész földgömb kapacitása, mely elektrosztatikai egységekben kifejezve 6,37×10</w:t>
      </w:r>
      <w:r>
        <w:rPr>
          <w:vertAlign w:val="superscript"/>
        </w:rPr>
        <w:t>8</w:t>
      </w:r>
      <w:r>
        <w:rPr/>
        <w:t>, elektromágnesi egységekben csak 7,07 × 10</w:t>
      </w:r>
      <w:r>
        <w:rPr>
          <w:vertAlign w:val="superscript"/>
        </w:rPr>
        <w:t>-13</w:t>
      </w:r>
      <w:r>
        <w:rPr/>
        <w:t xml:space="preserve"> volna. Ennélfogva a British Association 1861. gyakorlati mérésekre alkalmas, de azért észszerü egységeket állapított meg, nevezetesen az elektromindító erő és az ellenállás egységeül az elektromágnesi eredeti egségek bizonyos többszöröseit állapította meg, s ezekből a többi egységet is leszármaztatta. Ezek az egységek, melyeket csekély módositásokkal az elektrikusoknak 1881-iki kongresszusa is elfogadott, gyakorlati egységek-nek neveztetnek és kiváló elektrikusok neveivel ruháztattak fel. A gyakorlati egységek a következők. Az ellenállás gyakorlati egysége az elektromágnesi egységnek százmilliomszorosa (10</w:t>
      </w:r>
      <w:r>
        <w:rPr>
          <w:vertAlign w:val="superscript"/>
        </w:rPr>
        <w:t>9</w:t>
      </w:r>
      <w:r>
        <w:rPr/>
        <w:t>-szerese); ez az ohm, mely közelítőleg egyenlő a Siemens-egységgel. Az elektromindító erő elektromágnesi egységének ezermilliomszorosa (10</w:t>
      </w:r>
      <w:r>
        <w:rPr>
          <w:vertAlign w:val="superscript"/>
        </w:rPr>
        <w:t>8</w:t>
      </w:r>
      <w:r>
        <w:rPr/>
        <w:t>-szorosa) a volt, mely közelítőleg egyenlő a Daniell-elem elektromindító erejével. Az áramerősség gyakorlati egysége az ampere, mely Ohm törvénye szerint ekként van meghatározva: 1 ampere = 1 volt: l ohm = 10</w:t>
      </w:r>
      <w:r>
        <w:rPr>
          <w:vertAlign w:val="superscript"/>
        </w:rPr>
        <w:t>8</w:t>
      </w:r>
      <w:r>
        <w:rPr/>
        <w:t>: 10</w:t>
      </w:r>
      <w:r>
        <w:rPr>
          <w:vertAlign w:val="superscript"/>
        </w:rPr>
        <w:t>9</w:t>
      </w:r>
      <w:r>
        <w:rPr/>
        <w:t xml:space="preserve"> = </w:t>
      </w:r>
      <w:r>
        <w:rPr>
          <w:vertAlign w:val="superscript"/>
        </w:rPr>
        <w:t>1</w:t>
      </w:r>
      <w:r>
        <w:rPr/>
        <w:t>/</w:t>
      </w:r>
      <w:r>
        <w:rPr>
          <w:vertAlign w:val="subscript"/>
        </w:rPr>
        <w:t>10</w:t>
      </w:r>
      <w:r>
        <w:rPr/>
        <w:t xml:space="preserve"> eredeti elektromágnesi áramegység. Az elektromosság mennyiségének gyakorlati egysége a coulomb; ez azon mennyiség, melyet 1 ampere-áram 1 sec alatt a vezető bármely keresztmetszetén átvisz; és mivel általában az áramerősséget meghatározza a vezető bármely keresztmetszetén átömlő mennyiségnek az átömlés idejéhez való viszonya, nyilvánvaló, hogy valamint az ampere az eredeti áramegység </w:t>
      </w:r>
      <w:r>
        <w:rPr>
          <w:vertAlign w:val="superscript"/>
        </w:rPr>
        <w:t>1</w:t>
      </w:r>
      <w:r>
        <w:rPr/>
        <w:t>/</w:t>
      </w:r>
      <w:r>
        <w:rPr>
          <w:vertAlign w:val="subscript"/>
        </w:rPr>
        <w:t>10</w:t>
      </w:r>
      <w:r>
        <w:rPr/>
        <w:t xml:space="preserve"> része, éppen ugy a coulomb is </w:t>
      </w:r>
      <w:r>
        <w:rPr>
          <w:vertAlign w:val="superscript"/>
        </w:rPr>
        <w:t>1</w:t>
      </w:r>
      <w:r>
        <w:rPr/>
        <w:t>/</w:t>
      </w:r>
      <w:r>
        <w:rPr>
          <w:vertAlign w:val="subscript"/>
        </w:rPr>
        <w:t>10</w:t>
      </w:r>
      <w:r>
        <w:rPr/>
        <w:t xml:space="preserve"> része az eredeti mennyiségegységnek. A kapacitás gyakorlati egysége azon vezetőnek, vagy a földdel összekapcsolt azon gyüjtőnek a kapacitása, mely 1 coulomb-töltéssel 1 volt potenciálra emelkedik; ezen egység neve farad; a kapacitás, mennyiség és potenciál közötti kapcsolat szerint 1 coulomb = 1 farad X 1 volt, tehát 1 farad = 1 coulomb: 1 volt = 10</w:t>
      </w:r>
      <w:r>
        <w:rPr>
          <w:vertAlign w:val="superscript"/>
        </w:rPr>
        <w:t>-1</w:t>
      </w:r>
      <w:r>
        <w:rPr/>
        <w:t>: 10</w:t>
      </w:r>
      <w:r>
        <w:rPr>
          <w:vertAlign w:val="superscript"/>
        </w:rPr>
        <w:t>8</w:t>
      </w:r>
      <w:r>
        <w:rPr/>
        <w:t xml:space="preserve"> = 10</w:t>
      </w:r>
      <w:r>
        <w:rPr>
          <w:vertAlign w:val="superscript"/>
        </w:rPr>
        <w:t>-9</w:t>
      </w:r>
      <w:r>
        <w:rPr/>
        <w:t xml:space="preserve"> eredeti elektromágnesi egység. Eme megállapításokkal szerves összefüggésben a munkára és az effektusra (munkasikerre) nézve is uj egységek állapíthatók meg; nevezetesen Joule törvénye szerint, az uj munkaegység vagy áramhő-egység (1 am ere)</w:t>
      </w:r>
      <w:r>
        <w:rPr>
          <w:vertAlign w:val="superscript"/>
        </w:rPr>
        <w:t>2</w:t>
      </w:r>
      <w:r>
        <w:rPr/>
        <w:t xml:space="preserve"> X 1 ohm = (10</w:t>
      </w:r>
      <w:r>
        <w:rPr>
          <w:vertAlign w:val="superscript"/>
        </w:rPr>
        <w:t>-1</w:t>
      </w:r>
      <w:r>
        <w:rPr/>
        <w:t>)</w:t>
      </w:r>
      <w:r>
        <w:rPr>
          <w:vertAlign w:val="superscript"/>
        </w:rPr>
        <w:t>2</w:t>
      </w:r>
      <w:r>
        <w:rPr/>
        <w:t xml:space="preserve"> X 10</w:t>
      </w:r>
      <w:r>
        <w:rPr>
          <w:vertAlign w:val="superscript"/>
        </w:rPr>
        <w:t>9</w:t>
      </w:r>
      <w:r>
        <w:rPr/>
        <w:t xml:space="preserve"> = 10</w:t>
      </w:r>
      <w:r>
        <w:rPr>
          <w:vertAlign w:val="superscript"/>
        </w:rPr>
        <w:t>7</w:t>
      </w:r>
      <w:r>
        <w:rPr/>
        <w:t xml:space="preserve"> erg lészen, s ez a munkaegység joule nevet visel, mig a megfelelő effektus-egység, vagyis 1 joule másodpercenként, watt-nak neveztetik. Mindezek a nemzetközi gyakorlati egységek, melyek immár az egész elektrotechnika mezején kizárólag uralkodnak, az eredeti elektromágnesi C. G. S.-egységekben kifejezett értékeikkel együtt a következő táblázatban vannak összeállítva:</w:t>
      </w:r>
    </w:p>
    <w:p>
      <w:pPr>
        <w:pStyle w:val="Brahely"/>
        <w:rPr/>
      </w:pPr>
      <w:r>
        <w:rPr/>
        <w:t xml:space="preserve">[ÁBRA] </w:t>
      </w:r>
    </w:p>
    <w:p>
      <w:pPr>
        <w:pStyle w:val="Normal"/>
        <w:rPr/>
      </w:pPr>
      <w:r>
        <w:rPr/>
        <w:t>A gyakorlatban még a farad is tulságos nagy egység volna; még a földgömb kapacitása is csak 0,000707 farad volna. Ennélfogva egy milliomod farad vétetik egységül, s ezt mikrofaradnak nevezik. Általában, ha a szükség ugy hozza magával, a többi gyakorlati egységnek is milliomszorosait vagy milliomodrészeit vesszük egységül, mit az egység neve elé tett mega, illetőleg mikro jelzővel fejezünk ki, p. megohm = millió ohm, mikrovolt = egy milliomod volt, stb. Ezenkivül a méteres mértékrendszer kilo, milli, stb. jelzőinek megfelelő többszörösöket és hányadrészeket is képezhetünk, p. kilowatt = ezer watt, milliampere = egy ezer amp ere, stb. Tekintve, hogy az árammunka kifejezhető még a keringő elektromosság-mennyiség és az elektromindító erő szorozmányával, a joule még voltcoulomb, a watt pedig még voltampere nevet is visel. A joule egyenértékü 0,24 gr. kalóriával, vagy egyre-másra 0,102 kilogramméterrel, a watt pedig 0,00136 lóerővel, tehát a kilowatt 1,36 lóerővel. A technikai gyakorlatban tetemes erősségü és hosszabb időn át keringő áramok által átvitt elektromosságnak mérésére szolgál még a horampere (óra-amp ere), vagyis 1 ampere által 1 óra alatt átvitt elektromosság, mely tekintve, hogy 1 óra = 360 sec, egyenlő 3600 coulomb-mal; nagyobb árammunkának az áram effektusával és időtartamával való kifejezésére szolgál a horwatt vagy horvoltampere (óra-watt), mely egyenértékü 3600 joule-lal; végre a horwattok-ban kifejezett árammunkának amperekénti értékét kifejezi a horvolt, mely egyenlő ampereként 3600 joule-lal. Mivel a különböző gyakorlati mérések alkalmával az egység valamelyes mintájára van szükségünk, ilyen mintákról is kell gondoskodni, s ez már nehezebb feladat mint az egységeknek elméleti meghatározása, ugy amint például könnyü a métert mint a délkörnegyed tizmilliomodrészét meghatározni, de már nehéz egy hosszuságot ugy kiszabni, hogy eme meghatározásnak megfeleljen. A fentebb meghatározott ohm is csak az ugynevezett elméleti ohm, mely 1884. még nem volt a megkivántató pontossággal kisérletileg is megállapítva, mindazonáltal az elektrikusok kongresszusa, figyelembe véve az ohm addigi meghatározásait, a gyakorlati igényeknek megfelelőleg elég pontosnak találta, hogy törvényes ohm gyanánt egy 106 cm. hosszu és 1 mm</w:t>
      </w:r>
      <w:r>
        <w:rPr>
          <w:vertAlign w:val="superscript"/>
        </w:rPr>
        <w:t>2</w:t>
      </w:r>
      <w:r>
        <w:rPr/>
        <w:t xml:space="preserve"> keresztmetszetü és 0° -u kénesoszlopnak ellenállása vétessék. Kohlrausch Frigyes 1888. igen gondos meghatározása szerint 1 ohm = 1,0632 Siemens-egységgel. Az ampere értékének elméleti uton való közvetetlen meghatározása könnyebb mint az ohm- és volt-ból való levezetése, miért is törvényes volt-nak azon elektromindító erő vétetik, mely 1 törvényes ohm ellenállásban 1 ampere áramot gerjeszt. Kohlrausch szerint 1 ampere áram 1 sec alatt 0000093,3 g. vizet bont fel, v. 0001118,3 g. ezüstöt, 0000,328 g. rezet választ ki, vagy 0,1740 cm</w:t>
      </w:r>
      <w:r>
        <w:rPr>
          <w:vertAlign w:val="superscript"/>
        </w:rPr>
        <w:t>3</w:t>
      </w:r>
      <w:r>
        <w:rPr/>
        <w:t xml:space="preserve"> 0° -u és 76 cm. nyomásu durranógázt fejleszt. Az elektromindítóerő minta-eleme a Latimer-Clark-féle elem, ez tiszta higanyból áll, mely higanyszulfátnak tiszta cinkszulfát-oldatban való főzése által nyert péppel van borítva, melybe ismét negativ sark gyanánt tiszta amalgámozott cink van merítve; elektromindító ereje 15,5 C° -nál 1,456 volt. Az ohm-nak ujezüstdrótból való másolatai kereskedelmi uton kaphatók, hasonlóképen lehet készen venni ón- és csillámlemezekből készített sűrítőket, melyek kapacitása 1 mikrofarad vagy ennek valamely hányadrésze.</w:t>
      </w:r>
    </w:p>
    <w:p>
      <w:pPr>
        <w:pStyle w:val="Normal"/>
        <w:rPr/>
      </w:pPr>
      <w:r>
        <w:rPr/>
        <w:t>Az elektrosztatikai mértékrendszer, mindamellett, hogy a gyakorlatban nem használatos, elméletileg époly jogosult, mint az elektromágnesi rendszer, sőt az utóbbi rendszerhez való viszonya révén elméleti szempontból igen nevezetes vonatkozásokat tár fel. Kiváló experimentátorok meghatározták a két rendszerbeli elektromosság-mennyiség egységnek viszonyát, s azt találták, hogy az elektromágnesi mennyiség-egység elektrosztatikai mértékre redukálva egyenértékü kerek számban harmincezer millió (3 X 10</w:t>
      </w:r>
      <w:r>
        <w:rPr>
          <w:vertAlign w:val="superscript"/>
        </w:rPr>
        <w:t>10</w:t>
      </w:r>
      <w:r>
        <w:rPr/>
        <w:t>) elektrosztatikai egységgel. Azonban ugyanez a szám adja meg a fénynek másodpercenkénti centiméterekben kifejezett sebességét, mit még nevezetesebbé tesz az a körülmény, hogy a mennyiség-egység elektrosztatikai méretének ugyanezen egység elektromágnesi méretéhez való viszonya (1 cm</w:t>
      </w:r>
      <w:r>
        <w:rPr>
          <w:vertAlign w:val="superscript"/>
        </w:rPr>
        <w:t>3/2</w:t>
      </w:r>
      <w:r>
        <w:rPr/>
        <w:t>g</w:t>
      </w:r>
      <w:r>
        <w:rPr>
          <w:vertAlign w:val="superscript"/>
        </w:rPr>
        <w:t>1/2</w:t>
      </w:r>
      <w:r>
        <w:rPr/>
        <w:t>sec</w:t>
      </w:r>
      <w:r>
        <w:rPr>
          <w:vertAlign w:val="superscript"/>
        </w:rPr>
        <w:t>-1</w:t>
      </w:r>
      <w:r>
        <w:rPr/>
        <w:t>:cm</w:t>
      </w:r>
      <w:r>
        <w:rPr>
          <w:vertAlign w:val="superscript"/>
        </w:rPr>
        <w:t>1/2</w:t>
      </w:r>
      <w:r>
        <w:rPr/>
        <w:t>g</w:t>
      </w:r>
      <w:r>
        <w:rPr>
          <w:vertAlign w:val="superscript"/>
        </w:rPr>
        <w:t>1/2</w:t>
      </w:r>
      <w:r>
        <w:rPr/>
        <w:t>) tényleg a C. G. S.-rendszerbeli sebesség-egység méretét (cm sec</w:t>
      </w:r>
      <w:r>
        <w:rPr>
          <w:vertAlign w:val="superscript"/>
        </w:rPr>
        <w:t>-1</w:t>
      </w:r>
      <w:r>
        <w:rPr/>
        <w:t>) tünteti elő. Ez a körülmény, valamint a szigetelők optikai és elektromos tulajdonságai közötti összefüggés az elektromosság és a fény természetének bensőbb kapcsolatára enged következtetni.</w:t>
      </w:r>
    </w:p>
    <w:p>
      <w:pPr>
        <w:pStyle w:val="Heading1"/>
        <w:rPr/>
      </w:pPr>
      <w:r>
        <w:rPr/>
        <w:t>Elektrosztatikai hiszterezis</w:t>
      </w:r>
    </w:p>
    <w:p>
      <w:pPr>
        <w:pStyle w:val="Normal"/>
        <w:rPr/>
      </w:pPr>
      <w:r>
        <w:rPr/>
        <w:t>A szigetelő anyagokban, dielektrikumokban való polarizációváltozások nem követik teljesen a polarizáló elektromos erők változásait, hanem ez utóbbiakhoz képest megkésnek. E tüneményt E.-nek nevezik. Az E. következménye p. az, hogy valamely elektromozási körfolyamat végzésére munka szükséges, mely nem hasznosítható s a dielektrikumban hőv átalakulván, veszendőbe megy. A dielektrikumoknak az E.-ből származó megmelegedésére különösen váltakozó elektromótoros erők hatása alatt álló készülékek szerkesztésekor, váltakozó áramu rendszerekben alkalmazandó kondenzátorok méretezésekor kell tekintettel lennünk. Valamely kondenzátor dielektrikumában egy elektromozási körfolyamat végzésére szükséges munka, a kondenzátor-lemezek potenciálkülönbségének (elektromótoros erejének) négyzetével arányosan növekszik. Nagysága többek közt a dielektrikum molekularis szerkezetétől s minőségétől is függ. A tünemény teljesen hasonló a vasban, nikolban, kobaltban észlelhető mágneses hiszterezis tüneményével, s magyarázata hasonló módon eszközölhető, mint ez utóbbi tünemény magyarázata.</w:t>
      </w:r>
    </w:p>
    <w:p>
      <w:pPr>
        <w:pStyle w:val="Heading1"/>
        <w:rPr/>
      </w:pPr>
      <w:r>
        <w:rPr/>
        <w:t>Elektrotechnika</w:t>
      </w:r>
    </w:p>
    <w:p>
      <w:pPr>
        <w:pStyle w:val="Normal"/>
        <w:rPr/>
      </w:pPr>
      <w:r>
        <w:rPr/>
        <w:t>az a tudomány, mely az elektromosság tulajdonságainak tudományos és gyakorlati célokra való felhasználását tanítja. Az E. az elektromosság természettani és kémiai hatásán alapszik. Legfontosabb ágai: az elektromos világítás, az elektromos munkaátvitel, a táviró s távbeszélő és a galvanoplasztika. Az E. körébe tartozik továbbá az elektromos mérőkészülékek, jelzőkészülékek, órák stb. gyártása; az E. alkalmazást nyer robbantásoknál, erős mágnesek készítésénél, a metallurgiában stb. Elektrotechnikus, az elektrotechnikának, illetve egyes ágainak szellemi művelője.</w:t>
      </w:r>
    </w:p>
    <w:p>
      <w:pPr>
        <w:pStyle w:val="Normal"/>
        <w:rPr/>
      </w:pPr>
      <w:r>
        <w:rPr/>
        <w:t>Elektrotechnikai mérőkészülékek, l. Mérőkészülékek.</w:t>
      </w:r>
    </w:p>
    <w:p>
      <w:pPr>
        <w:pStyle w:val="Heading1"/>
        <w:rPr/>
      </w:pPr>
      <w:r>
        <w:rPr/>
        <w:t>Elektroterapia</w:t>
      </w:r>
    </w:p>
    <w:p>
      <w:pPr>
        <w:pStyle w:val="Normal"/>
        <w:rPr/>
      </w:pPr>
      <w:r>
        <w:rPr/>
        <w:t>(gör.) a. m. az elektromosságnak gyógyitásra való alkalmazása, l. Villamoskúra.</w:t>
      </w:r>
    </w:p>
    <w:p>
      <w:pPr>
        <w:pStyle w:val="Heading1"/>
        <w:rPr/>
      </w:pPr>
      <w:r>
        <w:rPr/>
        <w:t>Elektrotipia</w:t>
      </w:r>
    </w:p>
    <w:p>
      <w:pPr>
        <w:pStyle w:val="Normal"/>
        <w:rPr/>
      </w:pPr>
      <w:r>
        <w:rPr/>
        <w:t>(gör.), a domboru metszetü ducoknak, névszerint a fametszetnek galvanoplasztikai leformálása.</w:t>
      </w:r>
    </w:p>
    <w:p>
      <w:pPr>
        <w:pStyle w:val="Heading1"/>
        <w:rPr/>
      </w:pPr>
      <w:r>
        <w:rPr/>
        <w:t>Elektrotonus</w:t>
      </w:r>
    </w:p>
    <w:p>
      <w:pPr>
        <w:pStyle w:val="Normal"/>
        <w:rPr/>
      </w:pPr>
      <w:r>
        <w:rPr/>
        <w:t>(gör.), az élettanban az az állapot, melyben valamely állandó árammal átáramoltatott élő ideg van. E.-ban nevezetesen megváltozott az ideg ingerlékenysége, vagyis az a tulajdonsága, hogy behatásra izgalmi állapotba jut. A változás az állandó áram pozitiv sarka az anód mellett ingerlékenységi csökkenésben, a negativsark - a katód - mellett ingerlékenységi növekedésben nyilvánul. Egy további változás az, hogy erős áram által átáramlott idegrészlet, kivált az anód helyén, az idegizgalmakat rosszul v. éppen nem vezeti; az állandó árammal átáramlott idegrészlet az izomhoz nem bocsátja az akarattal megindított nagy izgalmat sem. Az állandó áram megszakítása után az ideg ingerlékenysége egészben véve egy ideig fokozódva marad.</w:t>
      </w:r>
    </w:p>
    <w:p>
      <w:pPr>
        <w:pStyle w:val="Heading1"/>
        <w:rPr/>
      </w:pPr>
      <w:r>
        <w:rPr/>
        <w:t>Elektrum</w:t>
      </w:r>
    </w:p>
    <w:p>
      <w:pPr>
        <w:pStyle w:val="Normal"/>
        <w:rPr/>
      </w:pPr>
      <w:r>
        <w:rPr/>
        <w:t>l. Elektron.</w:t>
      </w:r>
    </w:p>
    <w:p>
      <w:pPr>
        <w:pStyle w:val="Heading1"/>
        <w:rPr/>
      </w:pPr>
      <w:r>
        <w:rPr/>
        <w:t>Élektryón</w:t>
      </w:r>
    </w:p>
    <w:p>
      <w:pPr>
        <w:pStyle w:val="Normal"/>
        <w:rPr/>
      </w:pPr>
      <w:r>
        <w:rPr/>
        <w:t>Perseus és Andromeda fia, Mikéné v. Tirinsz királya s Héraklés anyjának, Alkménének az apja. Fiai halála után unokaöccsének, Amphitryónnak adta át trónját, ki aztán véletlenségből megölte.</w:t>
      </w:r>
    </w:p>
    <w:p>
      <w:pPr>
        <w:pStyle w:val="Heading1"/>
        <w:rPr/>
      </w:pPr>
      <w:r>
        <w:rPr/>
        <w:t>Élelmezési tisztviselők</w:t>
      </w:r>
    </w:p>
    <w:p>
      <w:pPr>
        <w:pStyle w:val="Normal"/>
        <w:rPr/>
      </w:pPr>
      <w:r>
        <w:rPr/>
        <w:t>a katonai élelmező-intézeteknél alkalmazott katonai tisztviselők, kik ezen intézetek legénységével együtt képezik a katona-élelmező-kart (Militär-Verpfelg-Branche). Főleg a katonai képző-intézetek azon növendékeivel egészítik ki, kik a katonai szolgálatra nem alkalmasak; ezeken kivül élelmező őrmestereket, élelmező mestereket és olyan altiszteket, akik 12 évi aktiv szolgálat után az előirt él. tisztviselői vizsgát jó eredménnyel teszik le, É.-nek nevezik ki.</w:t>
      </w:r>
    </w:p>
    <w:p>
      <w:pPr>
        <w:pStyle w:val="Heading1"/>
        <w:rPr/>
      </w:pPr>
      <w:r>
        <w:rPr/>
        <w:t>Élelmező intézetek</w:t>
      </w:r>
    </w:p>
    <w:p>
      <w:pPr>
        <w:pStyle w:val="Normal"/>
        <w:rPr/>
      </w:pPr>
      <w:r>
        <w:rPr/>
        <w:t>A katonai É. a hadsereg számára szükséges termény- és anyagjárandósági cikkeket szerzik be és készítik elő a használatra; ezenkivül a hadrakelt seregnél még utánszállító intézetekül is szolgálnak és háborura felszerelt erődített helyeknek élelmiszerekkel való ellátásában is közreműködnek. Ezek az intézetek egyszersmind az élelmi tárgyakat a csapatoknak, intézeteknek stb. ki is szolgáltatják és a számadásokat is vezetik. Vannak állandó és tábori élelmező intézetek. Állandó az 56 katona-élelmező raktár és fiók-raktár. Tábori élelmező intézetek: a hadosztályok egyesített eleség-oszlopai, melyek mindegyike az élelmező-, a vonat-osztályból és a vonat-őrségből áll; a tábori élelmezőoszlopok (Feld-Verpflegs-Colonnen), amelyek a terményeket a sereg-részekhez szállítják; a tábori élelmező raktárak, amelyek az összegyüjtött terményeket az élelmező-oszlopoknak, vagy az eleség-oszlopoknak, v. végre közvetlenül a csapatoknak, intézeteknek stb.-nek adják át; a tábori kenyérsütő műhelyek (Feld-Bäckereien), amelyek a működő hadsereg számára szükséges kenyeret, vagy legalább ennek egy részét sütik; a vágómarha-telepek (Schlachtvieh-Depots), amelyek a csapatokhoz szállítandó, vagy azoknak átadandó vágómarhákat gyüjtik össze és adják át. Tartalék-élelmező raktárak (Reserve Verpflegsmagazine) a hadtápvonalon vagy esetleg más vidéken is akkor szerveztetnek, amikor stratégiai okoknál fogva szükséges bizonyos pontokon nagyobb mennyiségü élelmiszereket összegyüjteni és készletben tartani; a tartalék-kenyérsütőműhelyek a hadtápvonalat megszállva tartó csapatoknak és szállítmányoknak szükséges kenyéren kivül még a működő hadsereg után szállítandó kenyeret és kétszersültet is sütik, végre a tartalék-vágómarha-telep, amely a hadsereg után szállítandó vágómarhákat összegyüjti és a vágómarha-telepekhez indítja. Minden hadsereg vezér-igazgatóságához egy-egy tartalék-élelmező-osztály van beosztva, melynek személyzete - 26 tisztviselő és 111 legény - a hadsereg oszlopai által történő élelmiszerek beszerzésére, továbbá raktárak és telepek felállítására alkalmaztatik és esetleg a tábori élelmező-intézetek személyzetének kiegészítésére szolgál.</w:t>
      </w:r>
    </w:p>
    <w:p>
      <w:pPr>
        <w:pStyle w:val="Heading1"/>
        <w:rPr/>
      </w:pPr>
      <w:r>
        <w:rPr/>
        <w:t>Élelmező oszlop</w:t>
      </w:r>
    </w:p>
    <w:p>
      <w:pPr>
        <w:pStyle w:val="Normal"/>
        <w:rPr/>
      </w:pPr>
      <w:r>
        <w:rPr/>
        <w:t>Minden lovas- és minden gyaloghadosztályhoz két tábori élelmező oszlopot osztanak be. Minden É. önálló élelmező lépcsőzetet (Verpflegs-Staffel) képez és a hadosztályonak két napra való terménykészletét szállítja. A tábori É. felosztatik: 1. az élelmező-osztályra (két tisztviselő, 6, az élelmező karhoz tartozó legénnyel), mely az élelmi készletet kezeli és arról számot ad; 2. a vonat-osztályra, amely a készletet szállítja és 3. a készletet és a szállító eszközöket őrző vonat-őrségre. Az É. összes személyzete az élelmező-osztály főnökének van alárendelve. A vonat-osztály a hadosztályhoz beosztott vonatszázad 2. és 3. szakaszából és a szükségnek megfelelő számu országos szekerekből képeztetik. A vonat-őrséget a hadosztály törzscsapata adja. Az É.-ok a hadosztály hadbiztossági főnöke utján a hadosztály-parancsnokságnak vannak alárendelve.</w:t>
      </w:r>
    </w:p>
    <w:p>
      <w:pPr>
        <w:pStyle w:val="Heading1"/>
        <w:rPr/>
      </w:pPr>
      <w:r>
        <w:rPr/>
        <w:t>Élelmező raktár</w:t>
      </w:r>
    </w:p>
    <w:p>
      <w:pPr>
        <w:pStyle w:val="Normal"/>
        <w:rPr/>
      </w:pPr>
      <w:r>
        <w:rPr/>
        <w:t>A tábori É. áll: a főnökből, 9 élelmező-lépcsőzethez szükséges személyzetből, az 1 vonat-századból és polgári járművekből képezett raktár-vonatból és a vonat-őrségből. Az É. 9 élelmező-lépcsőzetének mindegyike a hadosztálynak két napi terményszükségletét szállíthatja. A hadsereghez annyi É.-t osztanak be, hogy minden hadosztályra legalább 3 élelmező-lépcsőzet jusson. A rangidősebb katonaélelmező tisztviselő fönöke az É.-nak; tábori É.-k a sereg vezér-igazgatóságának vannak alárendelve. Az É.-k folyó számokkal jelöltetnek.</w:t>
      </w:r>
    </w:p>
    <w:p>
      <w:pPr>
        <w:pStyle w:val="Heading1"/>
        <w:rPr/>
      </w:pPr>
      <w:r>
        <w:rPr/>
        <w:t>Élelmező tiszt</w:t>
      </w:r>
    </w:p>
    <w:p>
      <w:pPr>
        <w:pStyle w:val="Normal"/>
        <w:rPr/>
      </w:pPr>
      <w:r>
        <w:rPr/>
        <w:t>a csapattestnek azon tisztje, aki a termények stb. átvételével s az alosztályok közötti kiosztásával van megbizva.</w:t>
      </w:r>
    </w:p>
    <w:p>
      <w:pPr>
        <w:pStyle w:val="Heading1"/>
        <w:rPr/>
      </w:pPr>
      <w:r>
        <w:rPr/>
        <w:t>Élelmiszerek</w:t>
      </w:r>
    </w:p>
    <w:p>
      <w:pPr>
        <w:pStyle w:val="Normal"/>
        <w:rPr/>
      </w:pPr>
      <w:r>
        <w:rPr/>
        <w:t>igy nevezzük azon terményeket, melyeket az élet fentartása céljából nyers állapotban, sütve, vagy főzve élvezünk. Az E. emészthetőségétől és tápláló erejétől függ azok értéke. Ily szempontból következő fokozatban sorolhatók elő: tej, tojás, hus, hüvelyes főzelékek, gabonanemüek, gombák, zöld-főzelékek, gyümölcs. Az italok közül a bor és sör étvágyat ingerlő hatásuk folytán fontosak s miután a vérkeringést élénkítik, vérszegényeknél v. erős munka által terhelt egyéneknél ajánlhatók. Csekélyebb értéke van a likőr és pálinkának, mely sajnos, olcsóságánál fogva a szegényebb sorsuak szeszes itala. Minthogy az É. szerves testek, melyek a levegő behatása folytán romlásnak indulnak, fontos azoknak gyors felhasználása v. befőzés, besózás, aszalás, légnemü-elzárás, olajba v. ecetberakás általi konzerválása. A fris É. leggyorsabb közvetítője az u. n. hetivásár, melyet nagyobb helységek piacain a hét bizonyos napjain szoktak tartani; de mivel az É. jóságát nyilt tereken az időváltozás csökkenti, ujabb időben nagyobb városok közélelmezési árucsarnokokat állítottak fel, ahol az É. födött helyiségben jönnek forgalomba.</w:t>
      </w:r>
    </w:p>
    <w:p>
      <w:pPr>
        <w:pStyle w:val="Normal"/>
        <w:rPr/>
      </w:pPr>
      <w:r>
        <w:rPr/>
        <w:t>Az É.-ek jelentősége jogi szempontból; a) közfogyasztás tárgyait képező és elárusításra vagy szétosztásra szánt É. ártalmas anyagokkal kevertetés ellen, btőjogi védelem alatt állanak. Aki az ily É.-t az egészségre ártalmas anyagokkal keveri vagy keverteti, ugyszintén aki ekként meghamisított vagy életveszélyes É.-et elárusítás v. szétosztás céljból boltjában, raktárában vagy más áruhelyen tart, közegészség elleni vétség miatt egy évig terjedhető fogházzal és 100-1000 Frtig terjedhető pénzbüntetéssel büntetendő (btkv. 314. §.). Nem mondhatni, hogy ez, s a létező rendészeti intézkedések a közegészség igényeit teljesen kielégítenék; nevezetesen egy oly törvénynek megalkotása, milyen a német 1879-iki u. n. Nahrungsmittelgesetz (Gesetz betreff den Verkehr mit Nahrungsmitteln, Geunssmitteln und Gebrauchsgegenständen 1879 máj. 14.), élénk szükséget pótolna, amely amellett, hogy a forgalmat állami felügyelet alá helyezné, kellő intézkedéseket tartalmazna az élelmi, élvezeti s más használati cikkeknek utánzása, meghamisítása s különösen a közegészségre veszélyes meghamisítása s az ily cikkeknek árulása s forgalomba hozatala ellen. b) Élelmi s élvezeti cikkeknek ellopása, ha a lopott tárgy értéke 2 frtot meg nem halad, s a lopást büntetté minősítő valamely körülmény fenn nem forog, nem esik a lopást büntető törvény sulya alá, hanem csak tulajdon elleni kihágást képez, s 8 napig terjedhető elzárással büntetendő. Eljárásnak csak a sértett fél indítványára van helye (kbtkv 126. §.; ez a német u. n. Mundraub).</w:t>
      </w:r>
    </w:p>
    <w:p>
      <w:pPr>
        <w:pStyle w:val="Heading1"/>
        <w:rPr/>
      </w:pPr>
      <w:r>
        <w:rPr/>
        <w:t>Élemedett</w:t>
      </w:r>
    </w:p>
    <w:p>
      <w:pPr>
        <w:pStyle w:val="Normal"/>
        <w:rPr/>
      </w:pPr>
      <w:r>
        <w:rPr/>
        <w:t>a. m. meglett koru, l. Életkor.</w:t>
      </w:r>
    </w:p>
    <w:p>
      <w:pPr>
        <w:pStyle w:val="Heading1"/>
        <w:rPr/>
      </w:pPr>
      <w:r>
        <w:rPr/>
        <w:t>Elemek</w:t>
      </w:r>
    </w:p>
    <w:p>
      <w:pPr>
        <w:pStyle w:val="Normal"/>
        <w:rPr/>
      </w:pPr>
      <w:r>
        <w:rPr/>
        <w:t>(Egyszerü testek). Igy nevezik a kémikusok azokat a testeket, amelyeket semmiképen alkotó részekre bontani nem lehet. Az ismert E. száma manapság már 70 körül van és várható, hogy számuk még a jövőben is szaporodik. Az E. egy része, minő p. az arany, ezüst, platina, kén, oxigén, nitrogén stb. a természetben szabad állapotban is előfordulnak, nagyobb részük azonban csak egymással vegyülve található s egyesek előállítása ugyancsak elég nehézséggel jár. Ami az egyes elemek mennyiségét illeti, megjegyezhető, hogy némelyek igen nagy mennyiségben fordulnak elő, mások már nem annyira közönségesek; egyes E., illetőleg azok vegyületei annyira ritkák, oly gyéren fordulnak elő, hogy még az elem tüzetesebb megvizsgálásához sem lehet elég anyagot szerezni. Földünk szilárd kérge főképen kristályos kőzetekből áll és csak vagy 8 elem vesz részt a föld kérgének alkotásában. Bunsen vizsgálatai szerint a kristályos kőzetek összetétele a következő:</w:t>
      </w:r>
    </w:p>
    <w:p>
      <w:pPr>
        <w:pStyle w:val="Brahely"/>
        <w:rPr/>
      </w:pPr>
      <w:r>
        <w:rPr/>
        <w:t xml:space="preserve">[ÁBRA] </w:t>
      </w:r>
    </w:p>
    <w:p>
      <w:pPr>
        <w:pStyle w:val="Normal"/>
        <w:rPr/>
      </w:pPr>
      <w:r>
        <w:rPr/>
        <w:t>A többi E. egészben véve sokkal kisebb mennyiségben fordulnak elő, de helyenkint azért felhalmozódva lehetnek. A biztosan ismert E. nevét és kémiai jelét, továbbá atomsulyaikat, l. az Atomok szónál. Az E.-et fémekre vagy pozitiv E.-re (metallum) és nem fémekre vagy negativ E.-re (metalloid) szokás felosztani. A fémes E. jellemző fizikai sajátságai a fémfény, továbbá nyujthatóságuk és az, hogy a meleget és az elektromosságot jól vezetik. A negativ E. nem nyujthatók, törékenyek, a meleget és elektromosságot rosszul vezetik. E fizikai sajátságaiknál fontosabbak és igy irányadók az E. kémiai sajátságai, amelyek alapján történik tulajdonképen az E. osztályozása. És pedig pozitiv E. azok, amelyeknek hidroxil gyökkel való vegyületei bázisok, negativok pedig azok, amelyeknek hidroxil vegyületei a savak sajátságaival birnak. Mint mindenütt a természetben, egészen éles határt a pozitiv és negativ E. közt vonni nem lehet, hanem itt is átmenetet találunk és csak a legszélsőbbeket véve tekintetbe, oly határozott a különbség. Néhány elem vegyértékének a megváltozásával annak kémiai jelleme is megváltozik, ugyhogy az pozitiv jellemének megszüntével a negativ E.-hez sorakozik. Az E. továbbá vegyértékük alapján kisebb csoportokra oszthatók, de még e csoportokon belül is egymáshoz való hasonlóságuk alapján még kisebb csoportokat alakíthatunk. A következő táblában a fontosabb E. felosztását kémiai jellem, minimális vegyérték és hasonlóságuk szerint közöljük:</w:t>
      </w:r>
    </w:p>
    <w:p>
      <w:pPr>
        <w:pStyle w:val="Brahely"/>
        <w:rPr/>
      </w:pPr>
      <w:r>
        <w:rPr/>
        <w:t xml:space="preserve">[ÁBRA] </w:t>
      </w:r>
    </w:p>
    <w:p>
      <w:pPr>
        <w:pStyle w:val="Normal"/>
        <w:rPr/>
      </w:pPr>
      <w:r>
        <w:rPr/>
        <w:t>Az E.-et továbbá, csupán atomsulyaik nagyságát véve tekintetbe, igen szép rendszerbe oszthatjuk. Ugyanis az E.-et növekedő atomsuly szerint egymásután sorakoztatva, bizonyos számu tagok után, ismét az előbbeniekhez hasonló sajátságu E. következnek. E törvényszerüséget Mendeljeff és Mayer Lothár ismerték fel, mely szerint az E. sajátságai atomsulyaik szakaszos funkciójának tekintendők; az E. ilyen elrendezését azok szakaszos rendszerének nevezik. Az E. szakaszos rendszerében azonban némi önkényt és szabálytalanságot is találhatunk, ugy hogy e rendszer befejezettnek még nem tekinthető. Talán folyománya ez valamely magasabb rendü törvénynek, amelyet ha egyszer felismerni sikerül, e rendszer kisebb fogyatékosságai megszüntethetők lesznek. E rendszer annyiban bir fontossággal, mert felismerése idejében több helyen hézagot kellett hagyni, ugyanis megfelelő atomsulyu elem nem volt ismeretes. Előre meg lehetett jósolni, hogy bizonyos atomsulyu s sajátságu elemnek még léteznie kell. Valóban már több ilyen elemet fedeztek fel, és ugy azoknak atomsulya, mint kémiai és fizikai sajátságai olyanok, aminőknek azokat az említett buvárok jósolták. Ilyen E. a gallium, a germánium, a skándium. Az E. szakaszos rendszerében még most is vannak betöltetlen helyek és igy még számíthatunk arra, hogy a jövőben is több elemet fognak felfedezni. Az E. szakaszos rendszeréből azt a következtetést is vonhatjuk, hogy a manapság E.-nek nevezett testek talán még sem egyszerüek, hanem még egyszerübb alkotórészekből állanak, ill. valami ősanyag különböző foku megsürüsödése révén képződtek.</w:t>
      </w:r>
    </w:p>
    <w:p>
      <w:pPr>
        <w:pStyle w:val="Normal"/>
        <w:rPr/>
      </w:pPr>
      <w:r>
        <w:rPr/>
        <w:t>E. az asztronomiában azon mennyiségek, melyeknek segélyével valamely égi test pályája, valamint ezen pályában tetszésszerinti időben elfoglalt helye meghatározható. Ezen E., melyeknek megállapítása a pályameghatározás feladata, elliptikus pálya esetében a következők: 1. a fél nagy tengely; 2. az excentricitás; 3. a pálya hajlása, azaz a pályának az ekliptikával (Földpályával) a mozgás irányában bezárt szöglete; 4. a felszálló csomó hosszusága, azaz a pálya a mozgás irányába eső ágának és ekliptika metszési pontjának hosszusága; 5. a perihélium - a bolygó napközelségének - hosszusága; 6. az epoka közepes hosszusága, azaz a bolygó hosszusága egy adott pillanatban vagy ehelyett a perihélidő, azaz a bolygónak a perihéliumon való átmenetének ideje és végül 7. a bolygó tömege. Némelykor a napi közepes mozgást és a keringési időt is ide értjük, de ezen két elem nem független, hanem a Kepler-féle harmadik törvény alapján a fél nagy tengelyből kiszámítható. Az üstökösöknek leggyakrabban parabolának tekinthető pályájában a nagy tengely végtelen nagy; helyette a perihéliumtávolság szerepel; az excentricitás az egységgel egyenlő, és a végtelen hosszu keringési idő helyett a napi közepes mozgást szokás adni, a tömeg pedig minden eddig megfigyelt üstökös esetében elenyészőnek tekinthető. Kettős csillagoknál a közepes mozgást vagy a keringési időt a nagy tengelytől függetlenül adjuk, mert amazt nem határozhatjuk meg emebből, mint a bolygórendszeren belül. Éppen ugy a pályahajlást nem az ekliptikához, hanem egy a csillaghoz huzott látóvonalra merőleges sikhoz mérjük, és ezen sikban határozzuk meg a csomópont - a sik és kettős csillagpálya metszésének - pozició-szögletét. E. a tudományban általában annyi, mint alaptanok. Átvitt értelemben, és kapcsolatban a «négy elem» régi fogalmával (l. Empedokles) - E. annyi, mint életfeltétel; innen a szójárás: elemében van.</w:t>
      </w:r>
    </w:p>
    <w:p>
      <w:pPr>
        <w:pStyle w:val="Heading1"/>
        <w:rPr/>
      </w:pPr>
      <w:r>
        <w:rPr/>
        <w:t>Elementáris</w:t>
      </w:r>
    </w:p>
    <w:p>
      <w:pPr>
        <w:pStyle w:val="Normal"/>
        <w:rPr/>
      </w:pPr>
      <w:r>
        <w:rPr/>
        <w:t>(lat.) a. m. az elemekhez, különösen tudás elemeihez, kezdetéhez tartozó. E. kő a. m. pirit.</w:t>
      </w:r>
    </w:p>
    <w:p>
      <w:pPr>
        <w:pStyle w:val="Heading1"/>
        <w:rPr/>
      </w:pPr>
      <w:r>
        <w:rPr/>
        <w:t>Elementum kő</w:t>
      </w:r>
    </w:p>
    <w:p>
      <w:pPr>
        <w:pStyle w:val="Normal"/>
        <w:rPr/>
      </w:pPr>
      <w:r>
        <w:rPr/>
        <w:t>a nemes opálnak régi neve, mi valószinüleg arra vonatkozhatott, hogy régente elemnek vagyis egyszerü testnek tartották.</w:t>
      </w:r>
    </w:p>
    <w:p>
      <w:pPr>
        <w:pStyle w:val="Heading1"/>
        <w:rPr/>
      </w:pPr>
      <w:r>
        <w:rPr/>
        <w:t>Elemér</w:t>
      </w:r>
    </w:p>
    <w:p>
      <w:pPr>
        <w:pStyle w:val="Normal"/>
        <w:rPr/>
      </w:pPr>
      <w:r>
        <w:rPr/>
        <w:t>1. Német-E., nagyközség Torontál vármegye nagy-becskereki j.-ban, (1891) 1251 német lakossal, vasuti állomással, pósta- és táviróhivatallal, póstatakarékpénztárral. - 2. Szerb-E., nagyközség u. o., (1891) 3428 szerb lakossal, vasuti állomással.</w:t>
      </w:r>
    </w:p>
    <w:p>
      <w:pPr>
        <w:pStyle w:val="Heading1"/>
        <w:rPr/>
      </w:pPr>
      <w:r>
        <w:rPr/>
        <w:t>Elemér</w:t>
      </w:r>
    </w:p>
    <w:p>
      <w:pPr>
        <w:pStyle w:val="Normal"/>
        <w:rPr/>
      </w:pPr>
      <w:r>
        <w:rPr/>
        <w:t>Régi magyar személynév, mely az Árpádok korában Ilemer, Ilemyr, Ilmer és Elemeres vagy Elemerus alakban is előfordul, sőt egy 1264-ki oklevélben a Vezekén nembeli Sikusd fia Salamonnak, egy sopronmegyei nemesnek ipját Ilmar néven találják, ami arra mutat, hogy e név alighanem összefügg a finnek egyik mondai hősének, Ilmarinennek s a permiek főistenének, Inmarnak, vagyis Ilmarnak a nevével. Ugy látszik tehát, hogy a régi magyarságnál is volt egy Ilmar vagy Ilmer nevü mitikus alak (Elmpi) s ennek a neve vált később közönséges személynévvé.</w:t>
      </w:r>
    </w:p>
    <w:p>
      <w:pPr>
        <w:pStyle w:val="Heading1"/>
        <w:rPr/>
      </w:pPr>
      <w:r>
        <w:rPr/>
        <w:t>Elemi</w:t>
      </w:r>
    </w:p>
    <w:p>
      <w:pPr>
        <w:pStyle w:val="Normal"/>
        <w:rPr/>
      </w:pPr>
      <w:r>
        <w:rPr/>
        <w:t>(növ.), kelet-indiai szó, a magyar szóval csak történetesen egyhangzásu; tulajdonképen a balzsam fajtája. Különböző melegtartományi fa sebéből szivárog ki. Megszáradva különböző lehet. Az E. Bengalense a Balsamodendron Roxburghii Arn. (Amyris Agallocha Roxb.) terméke; az E.Brasiliense v. occidentale (gummi seu resina E.). L. Icica, Elemifa Benkő szerint a. m. Amyris elemifera L., (l. o.); Elemi-gyanta. l. Amyris. Manilla-E., l. Kanárifa; mexikói v. veracruzi E., az Amyris elemifera terméke. Az E.-t firniszhez használják, hogy a készítendő tárgy hajlékonyabb legyen. Kenőcsbe is adják (balsamum Arcaei, hogy a makacs vagy régi kelés genyedését elősegítse.</w:t>
      </w:r>
    </w:p>
    <w:p>
      <w:pPr>
        <w:pStyle w:val="Heading1"/>
        <w:rPr/>
      </w:pPr>
      <w:r>
        <w:rPr/>
        <w:t>Elemi csapás</w:t>
      </w:r>
    </w:p>
    <w:p>
      <w:pPr>
        <w:pStyle w:val="Normal"/>
        <w:rPr/>
      </w:pPr>
      <w:r>
        <w:rPr/>
        <w:t>oly esemény, mely a természet erőinek (elemeinek) működése folytán szokott bekövetkezni. Amennyiben az E. hatása kellő gondosság által sem kerülhető el, az azáltal lehetetlenné vált teljesítés alól a kötelezett szabadul.</w:t>
      </w:r>
    </w:p>
    <w:p>
      <w:pPr>
        <w:pStyle w:val="Heading1"/>
        <w:rPr/>
      </w:pPr>
      <w:r>
        <w:rPr/>
        <w:t>Elemi fogalom</w:t>
      </w:r>
    </w:p>
    <w:p>
      <w:pPr>
        <w:pStyle w:val="Normal"/>
        <w:rPr/>
      </w:pPr>
      <w:r>
        <w:rPr/>
        <w:t>a filozofiában az alapfogalom (l.o.) neve.</w:t>
      </w:r>
    </w:p>
    <w:p>
      <w:pPr>
        <w:pStyle w:val="Heading1"/>
        <w:rPr/>
      </w:pPr>
      <w:r>
        <w:rPr/>
        <w:t>Elemi gyanta</w:t>
      </w:r>
    </w:p>
    <w:p>
      <w:pPr>
        <w:pStyle w:val="Normal"/>
        <w:rPr/>
      </w:pPr>
      <w:r>
        <w:rPr/>
        <w:t>l. Elemi és Amyris.</w:t>
      </w:r>
    </w:p>
    <w:p>
      <w:pPr>
        <w:pStyle w:val="Heading1"/>
        <w:rPr/>
      </w:pPr>
      <w:r>
        <w:rPr/>
        <w:t>Elemi harcászat</w:t>
      </w:r>
    </w:p>
    <w:p>
      <w:pPr>
        <w:pStyle w:val="Normal"/>
        <w:rPr/>
      </w:pPr>
      <w:r>
        <w:rPr/>
        <w:t>a csapatok mozgatását és a fegyverek mikénti alkalmazását tárgyalja; tágabb értelemben azon alapelvekkel foglalkozik, melyek a terep, az ellenség müködése s egyéb viszonyok tekintetbe vétele mellett, a hadműködések végrehajtása alatt követendők.</w:t>
      </w:r>
    </w:p>
    <w:p>
      <w:pPr>
        <w:pStyle w:val="Heading1"/>
        <w:rPr/>
      </w:pPr>
      <w:r>
        <w:rPr/>
        <w:t>Elemi projekció-módszerek</w:t>
      </w:r>
    </w:p>
    <w:p>
      <w:pPr>
        <w:pStyle w:val="Normal"/>
        <w:rPr/>
      </w:pPr>
      <w:r>
        <w:rPr/>
        <w:t>E.-nek nevezzük azokat, melyeknek alapját a látóprocesszus matematikai absztraktuma képezi, tehát az általános centrális projekciót összes speciális eseteivel. Az általános centrális projekciónál meghatározott viszonylagos helyzetben adva van egy pont, C mint centrum és egy sik, S mint képsik. Egy tetszőleges térbeli pontnak, P-nek képét, P'-t megtaláljuk mint a CP vetítő sugárnak metszéspontját a képsikkal. A P meghatározza képét P'-t, de nem megfordítva; a P meghatározására tehát a képen kivül még más adat is szükséges. A projekciórendszert, mely eddig csak a C és az S-ből állt, kiegészítjük még egy egészen tetszőleges U sikkal, melyet rögzött siknak nevezünk és melynek metszésvonalát az S sikkal, t-vel jelöljük. A képsiknak tetszőleges S pontja és a rögzött siknak tetszőleges U pontja, képe S', illetőleg U' által teljesen meg van határozva, mert az S összeesik az S'-tel, mig az U pont a CU' egyenes metszéspontja az U sikkal. A térelemek (pont, egyenes és sik) ábrázolását, a képsikban fekvő adatok által való meghatározását, az egyenes ábrázolására vezetjük vissza. Egy tetszőleges g egyenes a képsikkal meghatározza nyompontját S-et, a rögzött sikkal meghatározza rögzött pontját U-t. A képsikban megadott S és U' általában nemcsak a g képét g'-t határozza meg mint az S és U' összekötő vonalát, hanem magát a térbeli g egyenest is, mint a képük által teljesen meghatározott S és U pontok összekötő vonalát. Ha a g vetítősugár, akkor S és U' összeesik.</w:t>
      </w:r>
    </w:p>
    <w:p>
      <w:pPr>
        <w:pStyle w:val="Normal"/>
        <w:rPr/>
      </w:pPr>
      <w:r>
        <w:rPr/>
        <w:t>A tetszőleges térbeli P pontnak megadjuk képét P'-t, valamely, a P-n keresztül menő, SU'' által meghatározott g egyenes képén, a P pont tehát mint a g egyenes és a P vetítősugarának metszése van meghatározva. A tetszőleges P sik meghatározására szolgál két egymást metsző egyenes. Mint ilyen általában az s és u egyenes, a P-nek metszésvonala az S, illetőleg U sikkal használható, mint oly két egyenes, mely képe által teljesen meg van határozva. Az s és u egyenesek természetesen a t egyenesen találkoznak. Ha a P sik vetítősik, akkor az s és u' összeesik. Ez az ábrázolás nem alkalmazható oly egyeneseknél, melyek a t-t metszik és oly sikoknál, melyek a t-n keresztül mennek, még pedig azért nem, mert az első esetben az S és U pontok, melyek az egyenes meghatározására szolgálnak, a t-nek valamely pontjában összeesnek; a második esetben a sikot meghatározó s és u egyenesek összeesnek a t-vel, tehát sikot nem állapítanak meg. E kivételes esetekben az egyenesnél megadjuk annak képét g'-t, ez a g' t metszéspontban szolgáltatja a g-nek egyik pontját. A g maga meg lesz határozva, ha még egy másik pontját ábrázoljuk a fentemlített általános módon. A sik esetében t egyenese lesz az ábrázolandó siknak, amelynek teljes meghatározására még egy t-n kivül fekvő tetszőleges pontja szolgálhat.</w:t>
      </w:r>
    </w:p>
    <w:p>
      <w:pPr>
        <w:pStyle w:val="Normal"/>
        <w:rPr/>
      </w:pPr>
      <w:r>
        <w:rPr/>
        <w:t>Ez az ábrázolás mindig meghatározott, ha csak az S és U sikok egmástól különbözők és a cerntrum C azok egyikében sem fekszik. A közönséges centrális projekcióban a végtelenben fekvő sik szerepel, mint U, a tetszőleges g egyenesnek rögzött pontja a végtelenben fekvő pontja, ennek képe az egyenes iránypontja és az egyenest meghatározó adatok a nyompont és az iránypont. Egy tetszőleges siknak rögzött egyenese a végtelenben fekvő egyenese, ennek képe a sik irányvonala és a sikot meghatározó adatok a nyomvonal és az irányvonal. A kivételes eseteket képezik itt a képsikkal parallel egenesek és sikok. Parallel projekcióban az egyenes és a sik ábrázolása nyompont és iránypont, illetőleg a nyomvonal és irányvonal által azért lehetetlen, mert ott a centrum a végtelenben fekvő rögzött sikban fekszik. Ebben az esetben a meghatározás rendesen két parallel-projekció segítségével történik. De egy parallel-projekció is meghatározott lehet, ha rögzött siknak bármely végesben fekvő sikot veszünk; legcélszerübben és leggyakrabban egy parallelsikot a képsikhoz.</w:t>
      </w:r>
    </w:p>
    <w:p>
      <w:pPr>
        <w:pStyle w:val="Heading1"/>
        <w:rPr/>
      </w:pPr>
      <w:r>
        <w:rPr/>
        <w:t>Elemi szellemek</w:t>
      </w:r>
    </w:p>
    <w:p>
      <w:pPr>
        <w:pStyle w:val="Normal"/>
        <w:rPr/>
      </w:pPr>
      <w:r>
        <w:rPr/>
        <w:t>Középkori néphit szerint ama szellemek, melyek a négy elem fölött uralkodtak: föld szellemei vagy gnómok, vizi szellemek (undinék), légi szellemek vagy szilfek és tüzi szellemek (szalamanderek). Paracelsus önlálló tanulmányt irt róluk.</w:t>
      </w:r>
    </w:p>
    <w:p>
      <w:pPr>
        <w:pStyle w:val="Heading1"/>
        <w:rPr/>
      </w:pPr>
      <w:r>
        <w:rPr/>
        <w:t>Elemi szervek</w:t>
      </w:r>
    </w:p>
    <w:p>
      <w:pPr>
        <w:pStyle w:val="Normal"/>
        <w:rPr/>
      </w:pPr>
      <w:r>
        <w:rPr/>
        <w:t>az állatok és növények sejtjei, l. Sejt.</w:t>
      </w:r>
    </w:p>
    <w:p>
      <w:pPr>
        <w:pStyle w:val="Heading1"/>
        <w:rPr/>
      </w:pPr>
      <w:r>
        <w:rPr/>
        <w:t>Elemózsia</w:t>
      </w:r>
    </w:p>
    <w:p>
      <w:pPr>
        <w:pStyle w:val="Normal"/>
        <w:rPr/>
      </w:pPr>
      <w:r>
        <w:rPr/>
        <w:t>(a görög eleemoszinéből, a. m. szánakozás, alamizsna), a magyarban az alamizsna tárgyát, általában eleséget jelent.</w:t>
      </w:r>
    </w:p>
    <w:p>
      <w:pPr>
        <w:pStyle w:val="Heading1"/>
        <w:rPr/>
      </w:pPr>
      <w:r>
        <w:rPr/>
        <w:t>Elemtan</w:t>
      </w:r>
    </w:p>
    <w:p>
      <w:pPr>
        <w:pStyle w:val="Normal"/>
        <w:rPr/>
      </w:pPr>
      <w:r>
        <w:rPr/>
        <w:t>Kantnál a Tiszta Ész kritikájának első része, az, mely a megismerés elemeivel, alapvető, alkotó részeivel, a szemlélet formáival s a tiszta fogalmakkal (kategóriákkal) foglalkozik, mig az elemtannal szemben a módszertan ez elemek alkalmazását tanítja.</w:t>
      </w:r>
    </w:p>
    <w:p>
      <w:pPr>
        <w:pStyle w:val="Heading1"/>
        <w:rPr/>
      </w:pPr>
      <w:r>
        <w:rPr/>
        <w:t>Elemzés</w:t>
      </w:r>
    </w:p>
    <w:p>
      <w:pPr>
        <w:pStyle w:val="Normal"/>
        <w:rPr/>
      </w:pPr>
      <w:r>
        <w:rPr/>
        <w:t>(analizis) tanitástani szempontból. Elemző oktatásnak azt az eljárást nevezzük, melynél fogva képzetekből fogalmak keletkeznek, az egyes jelenségekből törvényeket állapítunk meg, példákból szabályokat vezetünk le. Elemzőnek ezt az eljárást azért nevezzük, mivel ez eljárás mellett az oktatás a gyermek gondolatköréből indul ki, azt szétbontja, elemzi, hogy ujra rendezze, kiigazítsa és ujjal bővítse. Mivel minden emberi tudás az érzéki észrevevés alapján nyugszik s a tárgyak és jelenségek elemző megfigyeléséből keletkezik: igen természetes, hogy az elemi oktatásban, amely minden későbbi ismeretszerzésnek az alapját veti meg, az elemző v. az induktiv eljárás alkalmazandó. Noha az elemi tanítás leginkább az elemző eljárást követi, mégis kiegészítésül nem nélkülözheti az összerakó vagy szintetikai eljárást sem. E. a zenében, a zeneműveknek többféle elemeikre való felbontása. Egy zeneművet elemezni, ill. felbontani, többféle szempotnból lehet, u. m.: dallamfüzés, harmoniai egymásután formai struktura és polifonikus kidolgozás szempontjából, vagy éppen minden szempontbal egyszerre. Az E. a zenetudomány legnehezebb részét képezi, s erre csakis azok képesek, kik a zene mindennemü elméleti és gyakorlati ágában teljesen otthonosak. - E. a logikában, l. Analitika és Itélet; a matematikában Analitikai geométria és Analizis; a kémiában, l. Kémiai elemzés.</w:t>
      </w:r>
    </w:p>
    <w:p>
      <w:pPr>
        <w:pStyle w:val="Heading1"/>
        <w:rPr/>
      </w:pPr>
      <w:r>
        <w:rPr/>
        <w:t>Elena</w:t>
      </w:r>
    </w:p>
    <w:p>
      <w:pPr>
        <w:pStyle w:val="Normal"/>
        <w:rPr/>
      </w:pPr>
      <w:r>
        <w:rPr/>
        <w:t>(Ilena), város Trnova bolgárországi kerületben, 30 km.-nyire Trnovotól, az Elenska mellett, 297 m. magasban, (1885) 3005 lak., vászonszövéssel. 20 km.-nyire tőle van az E.-Balkán, amelyben a Demir-kapun és Haiduci-Csokaron szekérut vezet át. 1877 dec. 4-én Fuad basa török vezér itt verte meg Dellingshausen orosz generálist..</w:t>
      </w:r>
    </w:p>
    <w:p>
      <w:pPr>
        <w:pStyle w:val="Heading1"/>
        <w:rPr/>
      </w:pPr>
      <w:r>
        <w:rPr/>
        <w:t>Elengedés</w:t>
      </w:r>
    </w:p>
    <w:p>
      <w:pPr>
        <w:pStyle w:val="Normal"/>
        <w:rPr/>
      </w:pPr>
      <w:r>
        <w:rPr/>
        <w:t>a kötelmek megszünésének egyik módja. A hitelező jogosítva van követelését elengedni. Az E. természetesen a követelésre jogosított - a hitelező - akaratától függ, kivételt képez csőd esetében a kényszer-egyezség.</w:t>
      </w:r>
    </w:p>
    <w:p>
      <w:pPr>
        <w:pStyle w:val="Heading1"/>
        <w:rPr/>
      </w:pPr>
      <w:r>
        <w:rPr/>
        <w:t>Élénk</w:t>
      </w:r>
    </w:p>
    <w:p>
      <w:pPr>
        <w:pStyle w:val="Normal"/>
        <w:rPr/>
      </w:pPr>
      <w:r>
        <w:rPr/>
        <w:t>(eszt.), az előadás ama neme, mely nem annyira értelmünkhöz, mint fantáziánkhoz fordul és ugy, mint az eleven, képeit minél inkább az élő világból veszi,, az embereket és eseményeket minél inkább szemünk elé hozza és a mellett hangban és hangulatban mindig egy bizonyos indulatos mozgást mutat, ennélfogva könnyen is átcsak a hevesbe s indulatosba.</w:t>
      </w:r>
    </w:p>
    <w:p>
      <w:pPr>
        <w:pStyle w:val="Heading1"/>
        <w:rPr/>
      </w:pPr>
      <w:r>
        <w:rPr/>
        <w:t>Élénkítés</w:t>
      </w:r>
    </w:p>
    <w:p>
      <w:pPr>
        <w:pStyle w:val="Normal"/>
        <w:rPr/>
      </w:pPr>
      <w:r>
        <w:rPr/>
        <w:t>(Aviválás), a festőiparban az a művelet, melynek a megfestett kelmét alávetik, hogy az esetleg rajta levő tisztátlanító anyagokat eltávolítsák s a szint módlosítsák. E célra kémiai szerek, valamint mekanikai eszközök szolgálnak. A kelmét szappannal, alkaliákkal, savakkal, klórvegyületekkel kezelik, a levegő és a meleg hatásának teszik ki. L. még Csinozás.</w:t>
      </w:r>
    </w:p>
    <w:p>
      <w:pPr>
        <w:pStyle w:val="Heading1"/>
        <w:rPr/>
      </w:pPr>
      <w:r>
        <w:rPr/>
        <w:t>Elenkus</w:t>
      </w:r>
    </w:p>
    <w:p>
      <w:pPr>
        <w:pStyle w:val="Normal"/>
        <w:rPr/>
      </w:pPr>
      <w:r>
        <w:rPr/>
        <w:t>(gör.) a. m. ellenbizonyítás, cáfolat. Aristotelés kifejezése, mellyel nem valamely bizonyításnak, hanem a bizonyítás tételének cáfolását jelzi. Ily cáfolat kétféle módon lehetséges: vagy az ellentétes tétel igazságát bizonyítjuk be egyenesen, vagy pedig azt, hogy az illető tétel magamagával vagy egyik belőle szükségkép következő tétellel ellenkezik (formai cáfolat). Most E. általában cáfolat, tehát a tétel bizonyítékainak lerontása is. E. jelent még tartalomjegyzéket.</w:t>
      </w:r>
    </w:p>
    <w:p>
      <w:pPr>
        <w:pStyle w:val="Heading1"/>
        <w:rPr/>
      </w:pPr>
      <w:r>
        <w:rPr/>
        <w:t>Éleny</w:t>
      </w:r>
    </w:p>
    <w:p>
      <w:pPr>
        <w:pStyle w:val="Normal"/>
        <w:rPr/>
      </w:pPr>
      <w:r>
        <w:rPr/>
        <w:t>l. Oxigén.</w:t>
      </w:r>
    </w:p>
    <w:p>
      <w:pPr>
        <w:pStyle w:val="Heading1"/>
        <w:rPr/>
      </w:pPr>
      <w:r>
        <w:rPr/>
        <w:t>Elenyák</w:t>
      </w:r>
    </w:p>
    <w:p>
      <w:pPr>
        <w:pStyle w:val="Normal"/>
        <w:rPr/>
      </w:pPr>
      <w:r>
        <w:rPr/>
        <w:t>György. kegyes-tanítórendi áldozó pap és tanár, szül. Hodermarkon (Szepesmegye) 1787 jan. 21., megh. Pesten 1853 szept. 13. 1802. lépett a rendbe Privigyén, 1806-ig u. o., 1807. Trencsénben tanított, majd Vácott bölcseletet, Kalocsán teologiát tanult. 1811-1813 Pesten tanított, később a Károlyi gróf fiuk nevelője lett. 1820-23-ig mint a bölcselet helyettes tanára működött az egyetemen, 1824-1816 a Károlyiak könyvtárnoka volt, majd ismét nevelőjük Pesten, Bécsben és Rómában. Több latin nyelvü költeményt és másnemü munkákat irt. V. ö. Szinnyei, Magyar Irók.</w:t>
      </w:r>
    </w:p>
    <w:p>
      <w:pPr>
        <w:pStyle w:val="Heading1"/>
        <w:rPr/>
      </w:pPr>
      <w:r>
        <w:rPr/>
        <w:t>Eleocharis</w:t>
      </w:r>
    </w:p>
    <w:p>
      <w:pPr>
        <w:pStyle w:val="Normal"/>
        <w:rPr/>
      </w:pPr>
      <w:r>
        <w:rPr/>
        <w:t>v. Heleocharis R. Br. (növ.) l. Árva-káka.</w:t>
      </w:r>
    </w:p>
    <w:p>
      <w:pPr>
        <w:pStyle w:val="Heading1"/>
        <w:rPr/>
      </w:pPr>
      <w:r>
        <w:rPr/>
        <w:t>Eleolit</w:t>
      </w:r>
    </w:p>
    <w:p>
      <w:pPr>
        <w:pStyle w:val="Normal"/>
        <w:rPr/>
      </w:pPr>
      <w:r>
        <w:rPr/>
        <w:t>ásvány, a nefelin (l. o.) vaskos félesége, vegyi összetétele nátronkálciumszilikát, 3Na</w:t>
      </w:r>
      <w:r>
        <w:rPr>
          <w:vertAlign w:val="subscript"/>
        </w:rPr>
        <w:t>2</w:t>
      </w:r>
      <w:r>
        <w:rPr/>
        <w:t>O. K</w:t>
      </w:r>
      <w:r>
        <w:rPr>
          <w:vertAlign w:val="subscript"/>
        </w:rPr>
        <w:t>2</w:t>
      </w:r>
      <w:r>
        <w:rPr/>
        <w:t>O. 4Al</w:t>
      </w:r>
      <w:r>
        <w:rPr>
          <w:vertAlign w:val="subscript"/>
        </w:rPr>
        <w:t>2</w:t>
      </w:r>
      <w:r>
        <w:rPr/>
        <w:t>O</w:t>
      </w:r>
      <w:r>
        <w:rPr>
          <w:vertAlign w:val="subscript"/>
        </w:rPr>
        <w:t>3</w:t>
      </w:r>
      <w:r>
        <w:rPr/>
        <w:t xml:space="preserve"> . 9SiO</w:t>
      </w:r>
      <w:r>
        <w:rPr>
          <w:vertAlign w:val="subscript"/>
        </w:rPr>
        <w:t>2 -</w:t>
      </w:r>
      <w:r>
        <w:rPr/>
        <w:t>Na</w:t>
      </w:r>
      <w:r>
        <w:rPr>
          <w:vertAlign w:val="subscript"/>
        </w:rPr>
        <w:t>2</w:t>
      </w:r>
      <w:r>
        <w:rPr/>
        <w:t>O 14,36, K</w:t>
      </w:r>
      <w:r>
        <w:rPr>
          <w:vertAlign w:val="subscript"/>
        </w:rPr>
        <w:t>2</w:t>
      </w:r>
      <w:r>
        <w:rPr/>
        <w:t>O 6,84.. CaO 1,69, Al</w:t>
      </w:r>
      <w:r>
        <w:rPr>
          <w:vertAlign w:val="subscript"/>
        </w:rPr>
        <w:t>2</w:t>
      </w:r>
      <w:r>
        <w:rPr/>
        <w:t>O</w:t>
      </w:r>
      <w:r>
        <w:rPr>
          <w:vertAlign w:val="subscript"/>
        </w:rPr>
        <w:t>3</w:t>
      </w:r>
      <w:r>
        <w:rPr/>
        <w:t xml:space="preserve"> 29,41, SiO</w:t>
      </w:r>
      <w:r>
        <w:rPr>
          <w:vertAlign w:val="subscript"/>
        </w:rPr>
        <w:t>2</w:t>
      </w:r>
      <w:r>
        <w:rPr/>
        <w:t xml:space="preserve"> 45,25. H</w:t>
      </w:r>
      <w:r>
        <w:rPr>
          <w:vertAlign w:val="subscript"/>
        </w:rPr>
        <w:t>2</w:t>
      </w:r>
      <w:r>
        <w:rPr/>
        <w:t>O 2,11 (Ditró, Erdély). Keménysége 5,5-6. Tömöttsége 2,65. - Üvegfényü, törése zsirfényü. Zöldes, zöldesszürke, husveres. Az ujabb és régi vulkáni kőzetekben található. Norvégia, Frederikswärn, Zirkonsyenitben; Szibéria; Ditró, Piricske-hegyi ditróitban (eleolit-szienit), melyben utólagos vulkáni behatás következtében elváltozik szodalitra.</w:t>
      </w:r>
    </w:p>
    <w:p>
      <w:pPr>
        <w:pStyle w:val="Heading1"/>
        <w:rPr/>
      </w:pPr>
      <w:r>
        <w:rPr/>
        <w:t>Eleonora</w:t>
      </w:r>
    </w:p>
    <w:p>
      <w:pPr>
        <w:pStyle w:val="Normal"/>
        <w:rPr/>
      </w:pPr>
      <w:r>
        <w:rPr/>
        <w:t>(könyörületes), női név, viselői közül nevezetesebbek: 1. E. Guienne, v. aquitániai, aquitániai IX. Vilmos leánya, VII. Lajos francia király neje, szül. 1132., megh. Fontevraould-zárdában 1204. Könnyelmü nő volt, s férje 1152. elvált tőle. E. ezután Plantagenet Henrik herceghez, a későbbi II. Henrik angol királyhoz ment nőül, kitől öt fia s három leánya született. Fiai lázongása alkalmával ezek pártjára állt, miért a király elfogatta s börtönbe vetette, honnan fia, Oroszlánszivü Rikhárd szabadította ki, ki helyett azután, mig ez a szentföldön járt, a kormányt is vitte. - 2. E. Tellez, Martin Alfonz Tellez de Meneses leánya, I. Ferdinánd portugál király morganatikus neje, szül. 1330. Előbb egy előkelő portugál nemeshez ment férjhez, kitől elválván, a király neje lett. Uralomvágyó asszony, ki hogy célját érje, a bünöktől sem irtózott. Férje testvérei, János és Dénes ellen örökös ármányokat szőtt, hogy őket láb alól eltegye s férje halála után az uralmat a maga részére biztosítsa. Gonosz terveinek hathatós előmozdítója volt kedveltje, Andeiro gróf. Mindamellett törekvései sikertelenek maradtak, mert bár Ferdinándnak 1383. bekövetkezett halála után kezébe ragadta is a kormányt, a nép szeretetét eljátszotta, a rendek pedig Ferdinánd féltestvérét, Jánost tették kormányzóvá, ki Andeirót megölte. Erre E. vejéhez, kasztiliai Henrikhez menekült, ki őt Valladolidba zárdába vitette, hol meg is halt. - 3. E. I. Eduárd portugál király leánya, III. Frigyes német császár neje, szül. 1437., megh. 1467 szept. l. Emlékezetes azon jellemző tettéről, hogy midőn férje Holzer Farkas bécsvárosi kamarásnak szégyenletesen meghódolt, kis fiát, Miksát megeskette, hogy majd annak idején férfiasabban fog cselekedni. - 4. E., Nagy Emánuel portugál király 3-ik neje, V. Károly császár nővére. Emánuel halála után az 1526 jan. 14. kötött madridi béke értelmében I. Ferenc francia király vette nőül. - 5. E. Magdolna, Fülöp Vilmos pfalzi választófejedelem leánya, I. Lipót császár és magyar király felesége, szül. 1655., megh. 1720 jan. 19. Fia, I. József helyett az örökös tartományokban egy ideig kormányzott. Állítólag ő irta alá a szatmári békekötés okmányát is I. József helyett, ki már akkor himlőben meghalt, de halálát eltitkolták. 6. E, estei hercegnő, Tasso pártfogója és meghitt barátnője, ki iránt a költő szenvedélyes szerelemmel viseltetett. L. Tasso. - 7. E. Krisztina, IV. Keresztély dán király és Munk Krisztina leánya, Corfiz Uhlefeld felesége. - 8. E. Oszrak. I. Jakab skót király leánya, 1449. ment nőül Zsigmond osztrák főherceghez. Meghalt 1480. E. fordította le németre a: Pontus et Sidonio cimü francia regényt (megjel. Augsburg 1485).</w:t>
      </w:r>
    </w:p>
    <w:p>
      <w:pPr>
        <w:pStyle w:val="Heading1"/>
        <w:rPr/>
      </w:pPr>
      <w:r>
        <w:rPr/>
        <w:t>Eleos</w:t>
      </w:r>
    </w:p>
    <w:p>
      <w:pPr>
        <w:pStyle w:val="Normal"/>
        <w:rPr/>
      </w:pPr>
      <w:r>
        <w:rPr/>
        <w:t>(gör.), a részvét személyesítése. Egyedül Athénben volt oltára, melynél a szökevények menedéket kerestek, mint egykor Adrastos és a Hérakleidák.</w:t>
      </w:r>
    </w:p>
    <w:p>
      <w:pPr>
        <w:pStyle w:val="Heading1"/>
        <w:rPr/>
      </w:pPr>
      <w:r>
        <w:rPr/>
        <w:t>Elephanta</w:t>
      </w:r>
    </w:p>
    <w:p>
      <w:pPr>
        <w:pStyle w:val="Normal"/>
        <w:rPr/>
      </w:pPr>
      <w:r>
        <w:rPr/>
        <w:t>(Garapuri), kis sziget Elő-India nyugoti partja mellett, 6 km.-nyire Bombaytól. A portugálok azon óriási kőelefántról nevezik igy, amely a parton állott, de most már eltünt, a benszülöttek Garapuri-nak, a barlangok városának hivják hat, a sziklákba vésett templomról, amelyek a IX. századnál előbb nem készülhettek. A partról 3-400 széles, sziklába vágott lépcső vezet föl a templomokba. A legnagyobb előtt egy kis terrasz van; a bejárat alacsony és széles; erős oszlopok látszanak a lefaragott sziklát, a homlokzatot tartani. Belsejében kezdetben 44 oszlop állott, amelyek máig 36-ra apadtak le: felül meglapított gömbök szolgálnak diszítésükül, mintha a tető sulya nyomta volna össze; a falakon is különböző faragványok láthatók. A templom végében, a főbejárattal szemben, 6 m. magas mellszobor van, amely a trimurtit ábrázolja; jobbra tőle egy kis osztályban látható a lingam, ez istenség misztikus jelvénye. A nagy templomból minden oldalon kis, szintén a sziklákba vésett udvarok láthatók: jobbra egy másik lingam-szentélybe és egy tiszta vizzel telt tóhoz juthatni; balra egy kis kápolna-féle van, oszlopokból készült verandával; ez felülről meg van világítva. A nagy terem tetőzetén és a falakon még most is láthatók a festésnek maradványai. E pompás templomok 300 év óta vannak elhagyatva. Bár évenként egyszer tartanak itt egy kis vásárt és a nagy lingamot meg is koszoruzzák, e hely a szentsége hirét elvesztette. A portugálok a természetnek a rombolásban segélykezet nyujtottak; az oszlopokat, faragványokat megcsonkították és a templomok falain a föliratokat megsemmisítették. V. ö. Burgess: The Rock temples of E., Bombay 1781.</w:t>
      </w:r>
    </w:p>
    <w:p>
      <w:pPr>
        <w:pStyle w:val="Heading1"/>
        <w:rPr/>
      </w:pPr>
      <w:r>
        <w:rPr/>
        <w:t>Elephantiasis</w:t>
      </w:r>
    </w:p>
    <w:p>
      <w:pPr>
        <w:pStyle w:val="Normal"/>
        <w:rPr/>
      </w:pPr>
      <w:r>
        <w:rPr/>
        <w:t>l. Elefantiazis.</w:t>
      </w:r>
    </w:p>
    <w:p>
      <w:pPr>
        <w:pStyle w:val="Heading1"/>
        <w:rPr/>
      </w:pPr>
      <w:r>
        <w:rPr/>
        <w:t>Elephantine</w:t>
      </w:r>
    </w:p>
    <w:p>
      <w:pPr>
        <w:pStyle w:val="Normal"/>
        <w:rPr/>
      </w:pPr>
      <w:r>
        <w:rPr/>
        <w:t>ma Dsezirel Asszuán, a Nilus egyik szigete, 7 stádiumnyira a Katarakták alatt, Sziéné városával szemben. Knuphis tiszteletére szentelt templommal és a Nilus magasság-mérőjével a hasonló nevü város mellett. Itt volt Egyiptom határa Etiopia felé.</w:t>
      </w:r>
    </w:p>
    <w:p>
      <w:pPr>
        <w:pStyle w:val="Heading1"/>
        <w:rPr/>
      </w:pPr>
      <w:r>
        <w:rPr/>
        <w:t>Elephantini libri</w:t>
      </w:r>
    </w:p>
    <w:p>
      <w:pPr>
        <w:pStyle w:val="Normal"/>
        <w:rPr/>
      </w:pPr>
      <w:r>
        <w:rPr/>
        <w:t>(lat.), elefántcsonttáblácskákból álló könyvek, melyekbe sokáig a római császárokra vonatkozó szenátushatározatokat jegyezték be.</w:t>
      </w:r>
    </w:p>
    <w:p>
      <w:pPr>
        <w:pStyle w:val="Heading1"/>
        <w:rPr/>
      </w:pPr>
      <w:r>
        <w:rPr/>
        <w:t>Elephantis</w:t>
      </w:r>
    </w:p>
    <w:p>
      <w:pPr>
        <w:pStyle w:val="Normal"/>
        <w:rPr/>
      </w:pPr>
      <w:r>
        <w:rPr/>
        <w:t>római irónő az első római császárok korából, prózai és verses műveinek szemérmetlen, kicsapongó hangjával vált hirhedté.</w:t>
      </w:r>
    </w:p>
    <w:p>
      <w:pPr>
        <w:pStyle w:val="Heading1"/>
        <w:rPr/>
      </w:pPr>
      <w:r>
        <w:rPr/>
        <w:t>Elephantodon</w:t>
      </w:r>
    </w:p>
    <w:p>
      <w:pPr>
        <w:pStyle w:val="Normal"/>
        <w:rPr/>
      </w:pPr>
      <w:r>
        <w:rPr/>
        <w:t>Salisb. (növ.), l. Dioscorea.</w:t>
      </w:r>
    </w:p>
    <w:p>
      <w:pPr>
        <w:pStyle w:val="Heading1"/>
        <w:rPr/>
      </w:pPr>
      <w:r>
        <w:rPr/>
        <w:t>Elephas</w:t>
      </w:r>
    </w:p>
    <w:p>
      <w:pPr>
        <w:pStyle w:val="Normal"/>
        <w:rPr/>
      </w:pPr>
      <w:r>
        <w:rPr/>
        <w:t>(állat), l. Elefánt.</w:t>
      </w:r>
    </w:p>
    <w:p>
      <w:pPr>
        <w:pStyle w:val="Heading1"/>
        <w:rPr/>
      </w:pPr>
      <w:r>
        <w:rPr/>
        <w:t>Elernyedés</w:t>
      </w:r>
    </w:p>
    <w:p>
      <w:pPr>
        <w:pStyle w:val="Normal"/>
        <w:rPr/>
      </w:pPr>
      <w:r>
        <w:rPr/>
        <w:t>az izmoknak, az idegrendszernek v. az egész szervezetnek erőltetett munka következtében beálló azon állapota, midőn azok munka végzésére alig, v. éppen nem képesek. Ez E. az elfáradással azonosnak mondható. Okai azon vegyi változások, melyek a munkával az ezt végző szervekben lefolynak, s melyek miatt ama szerv lényeges alkatrészeket veszített, helyettük pedig bomlási anyagokkal megtelt. Nyugalom alatt a szervek a vesztett anyagokat a vérből ujra pótolják, bomlásanyagaiktól pedig megtisztulnak s ekkor a szervezet felfrissül s a munkára megint alkalmassá válik.</w:t>
      </w:r>
    </w:p>
    <w:p>
      <w:pPr>
        <w:pStyle w:val="Heading1"/>
        <w:rPr/>
      </w:pPr>
      <w:r>
        <w:rPr/>
        <w:t>Elerőtlenedés</w:t>
      </w:r>
    </w:p>
    <w:p>
      <w:pPr>
        <w:pStyle w:val="Normal"/>
        <w:rPr/>
      </w:pPr>
      <w:r>
        <w:rPr/>
        <w:t>(növ., ellágyulás, ramollissement), a sápadt v. elfehéredett növénytagok majd jobban, majd kevésbé meg is gyengülnek v. puhábbak lesznek. A sötétség gátja a szénsav szétbontásának, valamint a faképződésnek és a nedvek kipárolgásának is. Ennek folytán amint egyrészről a növény keménysége csökken, másrészről meg a nedv bőségben gyülik össze, a szövete gyengébb, vizesebb, puhább és erőtlenebb lesz. A vizzel elárasztott, a nedves levegőn élő v. gyakran öntözött növény is gyengébb, több viztartlmu marad mint más helyen. A konyhakerti zöldség szövetének puhaságát és levességét, nagyranövését a viz nagy mennyiségének köszöni. A tengerpart közelében termő füvek kövérlevelüek, sőt a tóparton is husosabbak valamivel, mint egyebütt (kerep, utilapu). A gyümölcsök megpuhulása és ellevesedése általában ismeretes.</w:t>
      </w:r>
    </w:p>
    <w:p>
      <w:pPr>
        <w:pStyle w:val="Heading1"/>
        <w:rPr/>
      </w:pPr>
      <w:r>
        <w:rPr/>
        <w:t>Éles</w:t>
      </w:r>
    </w:p>
    <w:p>
      <w:pPr>
        <w:pStyle w:val="Normal"/>
        <w:rPr/>
      </w:pPr>
      <w:r>
        <w:rPr/>
        <w:t>(Elus). Árpádkori magyar személynév. A név értelmére nézve a bolgár-török eredetü Béla (l. o.), Bila névnek felel meg.</w:t>
      </w:r>
    </w:p>
    <w:p>
      <w:pPr>
        <w:pStyle w:val="Heading1"/>
        <w:rPr/>
      </w:pPr>
      <w:r>
        <w:rPr/>
        <w:t>Éles</w:t>
      </w:r>
    </w:p>
    <w:p>
      <w:pPr>
        <w:pStyle w:val="Normal"/>
        <w:rPr/>
      </w:pPr>
      <w:r>
        <w:rPr/>
        <w:t>(Elus) János, I. Károly király pártjának egyik elszánt vitéze. Midőn Drugeth Fülöp, Szepes- és Abauj vármegyék főispánja 1312. utjába állt Csák Máté Szepességét pusztító hadának, de előle kénytelen volt megfutni, e futásban É. volt a jövendőbeli nádor megmentője, mert saját, kitartóbb lovát engedte át neki s ezért kapta a tornamegyei Egerszeget. V. ö. Pór A., Csák Máté 124., l. Zichy cs. okm. I.</w:t>
      </w:r>
    </w:p>
    <w:p>
      <w:pPr>
        <w:pStyle w:val="Heading1"/>
        <w:rPr/>
      </w:pPr>
      <w:r>
        <w:rPr/>
        <w:t>Élesbedés</w:t>
      </w:r>
    </w:p>
    <w:p>
      <w:pPr>
        <w:pStyle w:val="Normal"/>
        <w:rPr/>
      </w:pPr>
      <w:r>
        <w:rPr/>
        <w:t>a szélé (ném. Schrallen, ol. Scarseggiare, ang. To scant), É. másként: a szél élesbedik, midőn a szélnek iránya, tekintettel a vitorlázó hajónak uti irányára, vagyis azon irányhoz, melyet a hajó uti céljainak elérése végett tartani kiván, kedvezőtlenebb lesz. Ily esetben, hogy a vitorlák még hordjanak, a hajó kénytelen uti irányán oly mértékben változtatni, mint a mennyit a szél élesbedett, és egy dülőnek (l. o. ) megtevése után fordulni, hogy a szelet a másik oldalról vevén, kitüzött céljához közeledjen. Éles szél az, mely mellett a hajó uti irányát megtartva, a lehetőségig élesre fékezett vitorlák még hordanak.</w:t>
      </w:r>
    </w:p>
    <w:p>
      <w:pPr>
        <w:pStyle w:val="Heading1"/>
        <w:rPr/>
      </w:pPr>
      <w:r>
        <w:rPr/>
        <w:t>Élesd</w:t>
      </w:r>
    </w:p>
    <w:p>
      <w:pPr>
        <w:pStyle w:val="Normal"/>
        <w:rPr/>
      </w:pPr>
      <w:r>
        <w:rPr/>
        <w:t>kisközség Bihar vmegye élesdi j.-ban, a Körös völgyében, melynek legcsinosabb és legélénkebb községe, (1891) 1739 magyar lakossal, a járási szolgabirói hivatal székhelye; van járásbirósága és adóhivatala, bihar-körösvölgyi takarékpénztára, közkórháza, vasuti állomása, pósta- és táviró-hivatala és póstatakarékpénztára. Kereskedelme igen élénk. A feketeerdői üveggyárral telefon köti össze. Lakói jelentékeny agyag- és kőipart üznek, melyre a révi agyagot használják fel. É. Batthyányi József gróf biharvármegyei uradalmának központja, szép kastéllyal. Közelében egy magas szikla tetején láthatók Sólyomkő (l. o.) régi várnak romjai, kápolnával s a Batthyányi grófok sirboltjával. V. ö. Hegyesi Márton, Élesd és vidéke, Nagyvárad 1890; K. Nagy Sándor, Biharország, l. k., Nagyvárad 1884.</w:t>
      </w:r>
    </w:p>
    <w:p>
      <w:pPr>
        <w:pStyle w:val="Heading1"/>
        <w:rPr/>
      </w:pPr>
      <w:r>
        <w:rPr/>
        <w:t>Eleségnövény</w:t>
      </w:r>
    </w:p>
    <w:p>
      <w:pPr>
        <w:pStyle w:val="Normal"/>
        <w:rPr/>
      </w:pPr>
      <w:r>
        <w:rPr/>
        <w:t>v. eleségfü (l. a mellékelt 3 képet), melyet az ember tápláléknak használ, nagyon egyenetlenül van a föld kerekségén elszórva.</w:t>
      </w:r>
    </w:p>
    <w:p>
      <w:pPr>
        <w:pStyle w:val="Brahely"/>
        <w:rPr/>
      </w:pPr>
      <w:r>
        <w:rPr/>
        <w:t xml:space="preserve">[ÁBRA] </w:t>
      </w:r>
      <w:r>
        <w:rPr>
          <w:rStyle w:val="Brafelirat"/>
          <w:b/>
          <w:bCs/>
        </w:rPr>
        <w:t>ELESÉGNÖVÉNYEK. I.</w:t>
      </w:r>
    </w:p>
    <w:p>
      <w:pPr>
        <w:pStyle w:val="Normal"/>
        <w:rPr/>
      </w:pPr>
      <w:r>
        <w:rPr/>
        <w:t>Legtöbb és legváltozatosabb E. a trópusok vidékein terem, ellenben a sarkövnek a moszaton, zuzmón, gombán s kevés ehető bogyón kivül alig van nevezetesebb odavaló E. növénye. A mérsékelt földövön a nyugati félteke a keletivel, az E.-ekre nézve nem mérkőzhetik; emitt pedig a keleti meg a Ny-i táj a középső résszel szemben messzire marad. Európa mai legnevezetesebb E.-e t. i. csaknem kivétel nélkül eredetileg arról a földről ered, amely a Persa- és Arab-tengeröböl, a Földközi-, Kaspi- és Fekete-tenger közé esik. Soknak vad alakja már ismeretlen, sőt ha még ma élne is, kevésbé jóizü v. nem élvezhető, csak termesztés folytán lesz ilyen. Az E. száma mintegy 1000-re rug, s ha egyre-másra mindegyiknek csak 10-12 fajtát tulajdonítunk, akkor a változatosság a 10,000-t tulhaladja. Egyenként van:</w:t>
      </w:r>
    </w:p>
    <w:p>
      <w:pPr>
        <w:pStyle w:val="Brahely"/>
        <w:rPr/>
      </w:pPr>
      <w:r>
        <w:rPr/>
        <w:t xml:space="preserve">[ÁBRA] </w:t>
      </w:r>
    </w:p>
    <w:p>
      <w:pPr>
        <w:pStyle w:val="Normal"/>
        <w:rPr/>
      </w:pPr>
      <w:r>
        <w:rPr/>
        <w:t>A növényi tápláléknak alapja a liszttermelő növények. Ilyen a gabona (búza, rozs, árpa, zab, tönköly), a rizs, kukorica, köles, az olasz muhar, cirok, a bambusznád s néhány más pázsitféle, azután a tatárka, a pérui kvinoa, néhány kevésbbé jelentékeny magvazó növény, továbbá a gyökéreleségből a régiek papirusza, lótusza, a yamgyökér, a takka meg a tarró a déli féltekén, a burgonya, batáta, mandióka v. manihot az Ujvilágban. A Maranta, a kontyvirág fajai, a csicsóka, az Apios tuberosa, a hazai földi mogyoró, valamint a szágópálma, a Cycas fajai, a gesztenyefa, több tölgyfaj, a kenyérfa is hozzájok sorakoznak. A hüvelyesek, melyeknek sok magfehérje (legumin-) tartalma van, külön zárt csoportot alkotnak. Ide tartozik a bab, paszuly, borsó, lencse, bagolyborsó, a fügebab, sok Dolichosfaj, az óbab, a mandubibab stb. Ez az utóbbi a hid az olajtartalmuak felé, a melyekben különben sok keményítő, mézga, cukor és magfehérje szokott lenni.</w:t>
      </w:r>
    </w:p>
    <w:p>
      <w:pPr>
        <w:pStyle w:val="Brahely"/>
        <w:rPr/>
      </w:pPr>
      <w:r>
        <w:rPr/>
        <w:t xml:space="preserve">[ÁBRA] </w:t>
      </w:r>
      <w:r>
        <w:rPr>
          <w:rStyle w:val="Brafelirat"/>
          <w:b/>
          <w:bCs/>
        </w:rPr>
        <w:t>ELESÉGNÖVÉNYEK. II. (Leirását lásd ott, ahová az aláirás utal.)</w:t>
      </w:r>
    </w:p>
    <w:p>
      <w:pPr>
        <w:pStyle w:val="Normal"/>
        <w:rPr/>
      </w:pPr>
      <w:r>
        <w:rPr/>
        <w:t>Az olajtermők közül említésre méltó a mandola, az olajpálma és más pálma, az olajfa, dió, mogyoró, pisztácia, Araucaria, a sulyom, kákaó ésa Cyperus esculentus (l. Iszapsás). A cukortermők közül legnevezetesebb a cukornád, azután a cukorjuhar meg a cukorrépa. A répák, retek, torma, paszternák, cukorgyökér, zeller, hagymafajok is E.-ek, de az édes gyümölcsök mindig sokkal jelentékenyebbek, mint a gyökerek, sőt részben majdnem a gabonával egyértéküek. Ilyen p. a datolyapálma meg a pizang, míg a többinek csak többé-kevésbbé a gyümölcsértéke marad. Ilyen az ananász, a dinnye és dinnyefa, a füge, a szt.-jánoskenyér, a pandánusz, a fügekaktusz, a tök és uborka.</w:t>
      </w:r>
    </w:p>
    <w:p>
      <w:pPr>
        <w:pStyle w:val="Brahely"/>
        <w:rPr/>
      </w:pPr>
      <w:r>
        <w:rPr/>
        <w:t xml:space="preserve">[ÁBRA] </w:t>
      </w:r>
      <w:r>
        <w:rPr>
          <w:rStyle w:val="Brafelirat"/>
          <w:b/>
          <w:bCs/>
        </w:rPr>
        <w:t>ELESÉGNÖVÉNYEK. III. (Leirását lásd ott,ahová az aláirás utal.)</w:t>
      </w:r>
    </w:p>
    <w:p>
      <w:pPr>
        <w:pStyle w:val="Normal"/>
        <w:rPr/>
      </w:pPr>
      <w:r>
        <w:rPr/>
        <w:t>Az édes gyümölcs akkor a legjobbizü, ha cukortartalmához arányos mennyiségben sav és zamat járul. A jóizü gyümölcsökből minden világrésznek számos és sajátságos faja van, de a kulturával messzire is elterjedhet. Eredeti ázsiai faj a mangófa, a rózsaalma (Jambosa, Dillenia), a licsi, narancs, citrom, barack, szilva, meggyfa, a birsalma, banána, a Diospyros-fajok, a mangosztána, a naspolya, gránátalma, eperfa, részben a szőllő is, de ez európai s magyarországi is, mint az alma meg a körte is. A kenyérfa a déli tenger szigeteinek terméke. Afrikának kevés sajátságos E.-e van. Ilyen a majomkenyérfa, jujuba, a tamarindus, datolya, vajfa, olajpálma. Európában még kevesebb a választék, azért a legtöbb termesztett E.-ünk más világrészből való. A legjobb E. mégis a déli részén van (kápri, füge, mandolatermő fenyő). Amerikának több gyümölcsfája van, p. az akassúfa, a mammaifa, a kedves avokadó (Persea gratissima), a goyava (Psidium), pizang, ikakószilva, a Sapota Achras, az Anona, a Paullinia sorbilis (guarana), az ananász, tejfa. Az E. legutolsó csoportja a főzelék; a káposzta és kél sok fajtája, a spinót, saláta, spárga, articsóka, a pálmarügy, a jutalen (Corchorus olitorius), a Solanum melongena. Ezekből Európában is több faj nő vadon. A legnevezetesebb E.-eket 3 képmellékletünk mutatja be.</w:t>
      </w:r>
    </w:p>
    <w:p>
      <w:pPr>
        <w:pStyle w:val="Heading1"/>
        <w:rPr/>
      </w:pPr>
      <w:r>
        <w:rPr/>
        <w:t>Éles fogazat</w:t>
      </w:r>
    </w:p>
    <w:p>
      <w:pPr>
        <w:pStyle w:val="Normal"/>
        <w:rPr/>
      </w:pPr>
      <w:r>
        <w:rPr/>
        <w:t>többnyire idősebb lovak zápfogainak oly alaki eltérése, midőn a rágólapok szélei nem egyenesek és simák, hanem éles csucsokban végződnek. Az ilyen csucsok evés közben a velök érintkező pofanyálkahártyát és a nyelvet minduntalan felsebzik s azért az állatot az evésben gátolják. A baj jelenléte gyanítható, ha a ló az evést hirtelen abbahagyja és a takarmányt szájából kiejti; biztos megállapításhoz a száj szétterpesztése szükséges. A hegyes csucsok ráspoly rágatásával, esetleg vésővel eltávolíthatók, mely eljárást azonban, mert rendszerint a rágólapok ferde kopása is jelen szokott lenni, gyakrabban ismételni kell.</w:t>
      </w:r>
    </w:p>
    <w:p>
      <w:pPr>
        <w:pStyle w:val="Heading1"/>
        <w:rPr/>
      </w:pPr>
      <w:r>
        <w:rPr/>
        <w:t>Éléskamra</w:t>
      </w:r>
    </w:p>
    <w:p>
      <w:pPr>
        <w:pStyle w:val="Normal"/>
        <w:rPr/>
      </w:pPr>
      <w:r>
        <w:rPr/>
        <w:t>v. éléstár (Ausztriában: Speis), modern lakásokban az a helyiség, melyben a háziasszony a konyhára szükséges kellékeket tartja. Rendesen a konyha közelében van; fontos az, hogy jól szellőztethető legyen. - É. a hajón az a kamara, ahol az italnemüt és az élelmiszert raktározzák és naponta a szükséges mennyiséget kiosztják. Az E. rendes körülmények között a hátsó hajóban a hajóürben van és oly terjedelmü, hogy benne három hónapra való élelmi szer elhelyezhető, minthogy a nemzet közi törvények szerint minden indulóban lévő hajón három hónapra elegendő élelmi szernek kell lennie.</w:t>
      </w:r>
    </w:p>
    <w:p>
      <w:pPr>
        <w:pStyle w:val="Heading1"/>
        <w:rPr/>
      </w:pPr>
      <w:r>
        <w:rPr/>
        <w:t>Éleskő</w:t>
      </w:r>
    </w:p>
    <w:p>
      <w:pPr>
        <w:pStyle w:val="Normal"/>
        <w:rPr/>
      </w:pPr>
      <w:r>
        <w:rPr/>
        <w:t>várrom Nyitra vmegyében; hajdan a Jakusicsok, később a Révay és Czobor család birtoka; ma csak csekély maradványa áll fenn.</w:t>
      </w:r>
    </w:p>
    <w:p>
      <w:pPr>
        <w:pStyle w:val="Heading1"/>
        <w:rPr/>
      </w:pPr>
      <w:r>
        <w:rPr/>
        <w:t>Élésmester</w:t>
      </w:r>
    </w:p>
    <w:p>
      <w:pPr>
        <w:pStyle w:val="Normal"/>
        <w:rPr/>
      </w:pPr>
      <w:r>
        <w:rPr/>
        <w:t>(ném. Proviantmeister, Bottelier, ol. Dispensiere, ang. Steward), a hajókon az, ki az élelmiszerek beszerzésével és kezelésével van megbizva. Kereskedelmi hajókon rendszerint a kormányosok egyike az É., mig a hadi hajókon ezen hivatalnak teendőit egy magasabb rangu altiszt végzi, kit E.-nek neveznek. Szigoru kötelessége az élelmi szerek minőségéről és mennyiségéről naplót vezetni és erről naponta a kapitánynak, illetve a hajóparancsnoknak jelentést tenni.</w:t>
      </w:r>
    </w:p>
    <w:p>
      <w:pPr>
        <w:pStyle w:val="Heading1"/>
        <w:rPr/>
      </w:pPr>
      <w:r>
        <w:rPr/>
        <w:t>Élesmosó</w:t>
      </w:r>
    </w:p>
    <w:p>
      <w:pPr>
        <w:pStyle w:val="Normal"/>
        <w:rPr/>
      </w:pPr>
      <w:r>
        <w:rPr/>
        <w:t>v. élesmosófü (növ., Pollinia Trin., csigavérfü, csigavérszinü Pollini-füve Baumgartennál, trebia az olasz munkások nyelvén, imola a Balaton mellékén, Eulalia Kunth), pázsitfü 25 fajjal az Óvilág meleg vidékein. Hazánk homokpusztáin meg a dombos vidékeken gyakori a Pollinia v. Andropogon Gryllus L., csinos pázsitkóró. Csaknem embermagasságra megnő, virágboga lila, v. ametisztszin, ágai csaknem hajszálfinomságuak s az acélkék v. lilaszin, szálkás, fémesen csillogó virág csüng rajtok. A füzérke alján sárga szőrkoszoru csillog (ezért a német neve Goldbart), ugy hogy a virágzó É. gyönyörü látványt nyujt, kivált ha a szellő rezgeti. Kaszálás után virít, azért gyakran az alsó levele kerül a szénába, virágzó szára meglehetősen szikár, azért a jószág nem igen bántja. Debrecen vidékén a szegény asszonyok és gyermekek gyökereit a földből kihuzogatják, rongy közé szorítván, aközt végighuzzák s a héjától megtisztítják. Erre a sárga szinü fás gyökereket csomóba kötözve árulják s a faedényt mosogatják vele. Ha azonban hosszu gyökérszálait ügyesen kiássák, fonásra, kötélre, kefének és másfélékre felhasználható. Jó homokkötő pázsit, s rendesen a kötöttebb helyen terem. Ahol különban az E. terem, ott a homok már meglehetősen megjavult s Kerner az É.-val társuló növények seregét, melyek természetszerüen a homok kötésén együtt fáradoznak, Pollinia formatio-nak v. E.-szövetkezetnek nevezte.</w:t>
      </w:r>
    </w:p>
    <w:p>
      <w:pPr>
        <w:pStyle w:val="Heading1"/>
        <w:rPr/>
      </w:pPr>
      <w:r>
        <w:rPr/>
        <w:t>Éles szél</w:t>
      </w:r>
    </w:p>
    <w:p>
      <w:pPr>
        <w:pStyle w:val="Normal"/>
        <w:rPr/>
      </w:pPr>
      <w:r>
        <w:rPr/>
        <w:t>l. Élesbedés.</w:t>
      </w:r>
    </w:p>
    <w:p>
      <w:pPr>
        <w:pStyle w:val="Heading1"/>
        <w:rPr/>
      </w:pPr>
      <w:r>
        <w:rPr/>
        <w:t>Élesztő</w:t>
      </w:r>
    </w:p>
    <w:p>
      <w:pPr>
        <w:pStyle w:val="Normal"/>
        <w:rPr/>
      </w:pPr>
      <w:r>
        <w:rPr/>
        <w:t>Tágasabb értelemben a különböző erjedéseket okozó mikroorganizmusok; van szesz-, ecet-, tejsav-, vajsav stb. É.; szorosabb értelemben véve azonban az É. csak a szeszes erjedés organizmusa. A közéletben ismerünk sör élesztőt, szesz É.-t. sajtolt É.-t. A sör É. fajtái a) felső É., mely az erjedő folyadék felszinén válik ki, b) alsó É., mely az erjedő folyadék fenekére ülepszik. A szesz élesztő, amivel a szeszgyárosok a szeszgyártásra szánt cefréket kierjeszteni szokták, s amely É.-t felhasználás előtt az u. n. műélesztőben szaporítanak. A sajtolt élesztőt végül az élesztő gyárakban készítik az által, hogy az erjedő folyadéknak élesztőben bővelkedő habját leszedik s azt megmosva vagy magában, vagy keményítővel keverve formákba sajtolják s igy hozzák forgalomba, részint konyhai célokra, részint a pékek szükségletére. Az É.-sejtek 0,008-0,009 mm. átmérőjü tojásdad v. gömbölyü golyócskák (l. ábra), melyek erjesztő hatásukat legjobban 25-30° C között fejtik ki, s mig kiszárítva rövid ideig a 100° C meleget is kibirják, nedves állapotban v. folyadékban melegítve már a 75° C. által megöletnek. Az É.-k által produkált termény az alkohol, mint a sör, a bor és szesz lényeges alkotó része, rendkivül fontos szerepet játszik ugy ipari, mint nemzetgazdasági, mezőgazdasági és pénzügyi tekintetben. l. Erjedés.</w:t>
      </w:r>
    </w:p>
    <w:p>
      <w:pPr>
        <w:pStyle w:val="Brahely"/>
        <w:rPr/>
      </w:pPr>
      <w:r>
        <w:rPr/>
        <w:t xml:space="preserve">[ÁBRA] </w:t>
      </w:r>
      <w:r>
        <w:rPr>
          <w:rStyle w:val="Brafelirat"/>
          <w:b/>
          <w:bCs/>
        </w:rPr>
        <w:t>Élesztő</w:t>
      </w:r>
    </w:p>
    <w:p>
      <w:pPr>
        <w:pStyle w:val="Heading1"/>
        <w:rPr/>
      </w:pPr>
      <w:r>
        <w:rPr/>
        <w:t>Élesztő salak</w:t>
      </w:r>
    </w:p>
    <w:p>
      <w:pPr>
        <w:pStyle w:val="Normal"/>
        <w:rPr/>
      </w:pPr>
      <w:r>
        <w:rPr/>
        <w:t>(koh.) képződik a vaskészelésnél, midőn a levegő behatása alatt a vas egyrésze oxidálódik, és a benne volt tisztátalanságokat elsalakosítja. Az élesztő v. készelő salak nem igen folyékony, lassan merevedő, vasszürke, fémszinü és nehéz.</w:t>
      </w:r>
    </w:p>
    <w:p>
      <w:pPr>
        <w:pStyle w:val="Heading1"/>
        <w:rPr/>
      </w:pPr>
      <w:r>
        <w:rPr/>
        <w:t>Élet</w:t>
      </w:r>
    </w:p>
    <w:p>
      <w:pPr>
        <w:pStyle w:val="Normal"/>
        <w:rPr/>
      </w:pPr>
      <w:r>
        <w:rPr/>
        <w:t>E szóval nevezzük az élő test részeinek mozgását, amivel azt mondjuk, hogy É. mozgás nélkül nincsen, azonban nem azt, hogy minden mozgás É., vagy, hogy minden mozgó test él. Az É. fogalmának meghatározását sokan megkisérlették már, anélkül, hogy az eddigelé kielégitően sikerült volna. A fogalommeghatározás azért nehéz, mivel minden élő változandó, a változás fogalma azonban szabatosan meghatározva még nincsen. A mozgások azon összegét, melyet É.-nek nevezünk, egyelőre csupán ama tünemények felsorolásával vagyunk képesek jellemezni, melyeket alkalmunk van élő szerveken megfigyelni, csak élő lényeken fordulnak elő és az utóbbiak létezésének feltételei (l. Életműködés). Vajjon mi az élő lények jellemző mozgásának oka, vajjon minden részeiben egyedül fizikai és kémiai folyamatok eredményei-e vagy talán ezekre vissza nem vezethető, egyedül az élőben előforduló oka van e mozgásoknak, ez a vitás. Oly viszonyok okozzák az életet jellemző mozgásokat, melyekkel a fizika és kémia nem foglalkozik; a szellemi működés és fejlődés oly tulajdonságai az élő testeknek, melyek ama tudományok vizsgálatának tárgyát nem képezik. Mindazonáltal az élettan a fizika és kémia módszereit követi, midőn az élettünemények okait kutatja. A fizika és kémia ugyanazon erőkkel foglalkoznak mint az élettan, és ha vannak élettünemények, melyeket a fizika és kémia jelenlegi állása alapján megérteni nem tudunk, ugy ez csak arról tesz tanuságot, hogy az élettani tapasztalatok az anyagról jelenleg fennálló fogalmaink megváltoztatására utalnak. Élő lény csak élő lénytől származhatik, más módon élőlényt előállítani semmi körülmények közt nem sikerült; ez az élőlények olyan tulajdonsága, mely által az élőlény minden más, nem élő lénytől lényegesen különbözik.</w:t>
      </w:r>
    </w:p>
    <w:p>
      <w:pPr>
        <w:pStyle w:val="Normal"/>
        <w:rPr/>
      </w:pPr>
      <w:r>
        <w:rPr/>
        <w:t>Az élőlények mind, sajátszerü élőállományból a protoplazmából állanak, mely protoplazma az összetett szervezetekben apró elemi szervezeteket, sejteket alkot, melyekből amaz élőlény felépül. A sejtekben folynak le mindazok a mozgások, tünemények, melyek az élőlényeket jellemzik. A sejteket és az ezekből felépített szervezeteket mint élő lényeket az jellemzi, hogy midőn nőnek, táplálékot vesznek magukba, melyet oly anyagokká változtatnak át, mint a minőkből maguk állanak; mig a nem élő testek növése ugy történik, hogy felületükön az anyagrészek egyszerüen lerakódnak. Kémiailag is egészen jellemző szerves vegyületekből áll a protoplazma, minők nem élő tárgyak alkotórészeiként nem fordulnak elő. A protoplazma sejtek és az azokból felépített összetettebb állati és növényi szervezetek élete bizonyos feltételekhez van kötve; bizonyos légnemü anyagok, viz és szilárd kémiai vegyületek nélkül az É. lehetetlen. A levegőben foglalt oxigén, szénsav és nitrogén szükségesek az életre. Tagadhatatlan ugyan, hogy vannak igen alsórendü élőtestek, az anerobiák, melyek nemcsak oxigént nem szükségelnek, sőt az oxigénben elpusztulnak, minden többi élő lény azonban éppen az oxigén elvonása miatt pusztul el; nem lehetetlen azonban, hogy még az anerobiáknak is van kevés oxigénre szükségök és csak ha az oxigén bizonyos minimális mennyiségen tul jelentkezik, akkor pusztulnak el. A levegő szénsavára nevezetesen a növényeknek van szükségök, a magasabb rendü állatoknak azonban nemcsak nem szükséges a szénsav, hanem annak bizonyos mennyiségen tul való jelenléte azokra nézve valóban életveszélyes. A szabad nitrogén nem mulhatatlanul szükséges az Életfa fenntartására, oxigén és hidrogén által levegőben pótolható. Hogy viz nélkül az Életfa lehetetlen, ez már abból is kitünik, hogy teljesen kiszárított élő lényekben az élet a legrövidebb idő alatt kihal. A szilárd kémiai vegyületek a táplálék lényeges alkotó részei. Sok magasabb rendü állatnál összetett szerves vegyületek a táplálékban mulhatatlanul szükségesek. Levegő, viz és szilárd anyagokon kivül még bizonyos fizikai feltételekhez, nevezetesen bizonyos légnyomáshoz is kötve van az É. A légnyomás nagysága változhatik ugyan, azonban ha bizonyos fokon alól sülyed, az élet is lehetetlenné válik. Ez a fok különböző az egyes élőlényeknél. Szükséges továbbá az élet fenntartására bizonyos hőfok. A hideg éppen ugy, mint a forróság, bizonyos határon tul minden életet megszüntet. Már az élethez szükséges folyóviz teszi lehetetlenné, hogy a fagypont alatt állatok és növények élhessenek. Az északi sarkvidék közelében, a hó alatt élő növények közvetetlen környékén is, a fagypontnál magasabb a hőmérsék. Ami a hőmérsék azon magasságát illeti, amelyben még élet lehetséges, ugy ez az egyes élőlényeknél különböző, sőt egy ugyanazon élőlényt alkotó sejtek is különböző magas hőfokon vesztik el életképességüket. Tény, miszerint minden vizben élő lény már 60 C.° fölötti hőmérsékben elhal. Végre a legtöbb élő lény fény nélkül sem élhet meg. Minden zöld növény a fény behatása alatt tartja fel a levegő szénsavát, az állatok legnagyobb része pedig szintén nem élhetne meg tartós sötétségben.</w:t>
      </w:r>
    </w:p>
    <w:p>
      <w:pPr>
        <w:pStyle w:val="Normal"/>
        <w:rPr/>
      </w:pPr>
      <w:r>
        <w:rPr/>
        <w:t>Az É. háromféle szempontból tekinthető geologiai tényezőként, szereplése: kőzetvédés, pusztítás és ujraalkotás. Kőzetvédésben kivált a növényi élet vesz részt azáltal, hogy a talaj lemosását megakadályozza (szomoru példái a növényzet kiirtásának kivált a mészkő-hegységek, Görögország, a Földközi-tenger partvidéke, a gömöri és tornai hegyláncolat). Az életnek rontó hatásai a kőzetekre jelentékenyebbek, igy a növények gyökerei vastagodásukkal a kőzet repedéseit folyton tágítják, a kőzet tehát szétesik, porlik, a lekötött talajnedvesség és a korhadó növényzet szénsava pedig kémiai folyamatot idéz elő, igy tehát a kőzet mállik. Nem csekély számban pusztít az állati élet is, igy némely echinusok s pholádok befurakodnak a legkeményebb kőzetekbe is s ott nagy pusztítást visznek végbe (Bretagne, Saint-Mathieu-fok, granitban Echinus lividus Lam.). De geologiai hatása a növényi és állati életnek az ujraalkotásban nyilvánul a legjobban. A turfaképződés, a Bacillariaceák (Diatomaceák) és Lithothamniumok egész rétegek képződésére szolgáltatnak anyagot; a Protozoák közül a globigerinák és radioláriák meszes és kovás páncéljai, az echinusok és spongyák tűi, de leginkább a tenger legtevékenyebb munkásai, a több száz fajt számláló polipok (korallok) felhalmozódott maradványai jelentékeny földeket képeznek (a globigerinák 3500 m., a radioláriák 8500 m. mélységben is, a korallok csak 30-40 m. mélységben). A Déli-tenger a korall szigetek főhazája, hol v. gátakat v. atollokat képeznek. (Vanikoro ausztráliai sziget, sőt az egész ausztráliai kontinens partjait korallgátak védik a tengeri áramok ellen; az atollok hazája pedig a Csendes-tenger).</w:t>
      </w:r>
    </w:p>
    <w:p>
      <w:pPr>
        <w:pStyle w:val="Heading1"/>
        <w:rPr/>
      </w:pPr>
      <w:r>
        <w:rPr/>
        <w:t>Élet</w:t>
      </w:r>
    </w:p>
    <w:p>
      <w:pPr>
        <w:pStyle w:val="Normal"/>
        <w:rPr/>
      </w:pPr>
      <w:r>
        <w:rPr/>
        <w:t>Félhavi folyóirat, a modern eszméknek, különösen a társadalmi reformtörekvéseknek független, erősen szabadelvü magyar közlönye; szerkeszti és kiadja Vikár Béla. 1891. alapította 10 fiatalabb iró, s nagy áldozatokkal adta ki havonkint. Előbb Katona Lajos volt a szerkeztője, majd Vikár, azután Vikár és Sármai J.</w:t>
      </w:r>
    </w:p>
    <w:p>
      <w:pPr>
        <w:pStyle w:val="Heading1"/>
        <w:rPr/>
      </w:pPr>
      <w:r>
        <w:rPr/>
        <w:t>Életbalzsam</w:t>
      </w:r>
    </w:p>
    <w:p>
      <w:pPr>
        <w:pStyle w:val="Normal"/>
        <w:rPr/>
      </w:pPr>
      <w:r>
        <w:rPr/>
        <w:t>l. Balsamum.</w:t>
      </w:r>
    </w:p>
    <w:p>
      <w:pPr>
        <w:pStyle w:val="Heading1"/>
        <w:rPr/>
      </w:pPr>
      <w:r>
        <w:rPr/>
        <w:t>Életbeléptető törvény</w:t>
      </w:r>
    </w:p>
    <w:p>
      <w:pPr>
        <w:pStyle w:val="Normal"/>
        <w:rPr/>
      </w:pPr>
      <w:r>
        <w:rPr/>
        <w:t>Nagyobb törvényeket, melyek a jognak valamely meghatározott területét egységesen szabályozzák, ily törvény mellett szokás életbeléptetni, mely a hatálybalépésre, végrehajtásra vonatkozó intézkedéseken kivül az ily esetben nélkülözhetetlen átmeneti intézkedéseket is tartalmazza. P. erre az 1880. évi XXXVII. t.-c, a magyar btkvek életbeléptetéséről.</w:t>
      </w:r>
    </w:p>
    <w:p>
      <w:pPr>
        <w:pStyle w:val="Heading1"/>
        <w:rPr/>
      </w:pPr>
      <w:r>
        <w:rPr/>
        <w:t>Életbiztosítás</w:t>
      </w:r>
    </w:p>
    <w:p>
      <w:pPr>
        <w:pStyle w:val="Normal"/>
        <w:rPr/>
      </w:pPr>
      <w:r>
        <w:rPr/>
        <w:t>l. Biztosítás.</w:t>
      </w:r>
    </w:p>
    <w:p>
      <w:pPr>
        <w:pStyle w:val="Heading1"/>
        <w:rPr/>
      </w:pPr>
      <w:r>
        <w:rPr/>
        <w:t>Életbölcsesség</w:t>
      </w:r>
    </w:p>
    <w:p>
      <w:pPr>
        <w:pStyle w:val="Normal"/>
        <w:rPr/>
      </w:pPr>
      <w:r>
        <w:rPr/>
        <w:t>azon szabályok és elvek, melyekhez a gyakorlati életben alkalmazkodnunk kell, ha elégedetten akarunk élni.</w:t>
      </w:r>
    </w:p>
    <w:p>
      <w:pPr>
        <w:pStyle w:val="Heading1"/>
        <w:rPr/>
      </w:pPr>
      <w:r>
        <w:rPr/>
        <w:t>Életcsomó</w:t>
      </w:r>
    </w:p>
    <w:p>
      <w:pPr>
        <w:pStyle w:val="Normal"/>
        <w:rPr/>
      </w:pPr>
      <w:r>
        <w:rPr/>
        <w:t>(noeud vital), Flourens szerint a nyultvelőben a calamus scriptorius felett és a vazomotorikus központ alatt a középvonaltól kétoldalt eső két pont, melynek megsértése következtében a halál azonnal bekövetkezik. Az agy rétegenként eltávolítható vagy elpusztítható anélkül, hogy ez az illető állat azonnali halálát vonná maga után. Ellenben teljesen ép idegrendszer mellett is bekövetkezik a halál, megszünik a lélekzés és szivverés, mihelyt az É.-t a nyultvelőben megsértjük. Flourens azért abban a véleményben volt, hogy ez az élet- s az idegrendszer középpontja, közelebbi vizsgálatok azonban kiderítették azt, hogy itt a lélekzés középpontja van. Az É.-n áthaladnak a lélekző mozgásokat fentartó impulzusok, itt vannak azok az idegsejtek, melyekben a lélekző mozgásokat fentartó izgalmak támadnak; az É. elpusztítása azért a lélekzés szünetelését és igy fuladásos halált okoz.</w:t>
      </w:r>
    </w:p>
    <w:p>
      <w:pPr>
        <w:pStyle w:val="Heading1"/>
        <w:rPr/>
      </w:pPr>
      <w:r>
        <w:rPr/>
        <w:t>Életelixir</w:t>
      </w:r>
    </w:p>
    <w:p>
      <w:pPr>
        <w:pStyle w:val="Normal"/>
        <w:rPr/>
      </w:pPr>
      <w:r>
        <w:rPr/>
        <w:t>l. Elixir.</w:t>
      </w:r>
    </w:p>
    <w:p>
      <w:pPr>
        <w:pStyle w:val="Heading1"/>
        <w:rPr/>
      </w:pPr>
      <w:r>
        <w:rPr/>
        <w:t>Életerő</w:t>
      </w:r>
    </w:p>
    <w:p>
      <w:pPr>
        <w:pStyle w:val="Normal"/>
        <w:rPr/>
      </w:pPr>
      <w:r>
        <w:rPr/>
        <w:t>A természetben minden erő vagy mint potenciális v. mint aktuális erő van jelen. Ezek egymásra átalakulhatnak. Az élő lényekben is az erő v. mint vegyileg kötött potenciális energia van jelen, vagy felszabadulva az élő szervezetben folyó anyagforgalom alatt, mint aktuális energia nyilvánul, mint ama test melege, mint általa kifejtett erőművi munka, v. végre mint azon molekuláris változás, mely az élő szervezet idegelemeiben lefoly. Az élőben felszabaduló, nyilvánuló erőt éppen ugy mérhetjük, mint a mekánikai erőt mérni szokás s azt kg.-okban is kifejezhetjük. A felnőtt ember szive által 24 óra alatt kifejtett erő p. átlag 83751,30 kg.-ot tesz. Vannak azonban tünemények, milyenek p. a fejlődés és a szellemi működés, melyeket a nem szerves testek észlelhető mekánikai erőiből megmagyarázni nem tudunk; ezek magyarázatára felvették, hogy az élő szervezetekben egy külön erő, az «életerő» uralkodik. Ez kormányozza és tartja fenn az életműködéseket. Az idegekben idegszellemek (spiritus vitalis) végezik az idegműködést; az izommunka az izmok egyes részeinek egymásra gyakorlott vonzó hatásának az eredménye lenne. A halál pillanatában az É. elszállna az elhalt testből és a fizika s kémia romboló erőinek adná át a tért. Hogy a régiek e feltevése hibás volt, ezt az utolsó ötven év alatt tett buvárlatok tapasztalatai minden kételyt kizárólag bizonyítják. L. Élet.</w:t>
      </w:r>
    </w:p>
    <w:p>
      <w:pPr>
        <w:pStyle w:val="Heading1"/>
        <w:rPr/>
      </w:pPr>
      <w:r>
        <w:rPr/>
        <w:t>Életfa</w:t>
      </w:r>
    </w:p>
    <w:p>
      <w:pPr>
        <w:pStyle w:val="Normal"/>
        <w:rPr/>
      </w:pPr>
      <w:r>
        <w:rPr/>
        <w:t>vallásos eredetü aszir diszítmény. Közepét pálmalevelekkel koronázott fatörzs képezi (l. 2. ábra) melyből jobbra, balra szalagként egymásba fonódó galyak nőnek ki; a fonadék csomópontjait szintén pálmalevelek diszítik. Az aszir domboru műveken fordulnak elő olyan É.-k is, melyek törzsének jobbról-balra vizirányos, egymással párvonalos de leveletlen ágai vannak, az ágak végéről pedig pálmagyümölcs csüng le. (L. 1. ábra)</w:t>
      </w:r>
    </w:p>
    <w:p>
      <w:pPr>
        <w:pStyle w:val="Brahely"/>
        <w:rPr/>
      </w:pPr>
      <w:r>
        <w:rPr/>
        <w:t xml:space="preserve">[ÁBRA] </w:t>
      </w:r>
      <w:r>
        <w:rPr>
          <w:rStyle w:val="Brafelirat"/>
          <w:b/>
          <w:bCs/>
        </w:rPr>
        <w:t>1. ábra. Életfa.</w:t>
      </w:r>
    </w:p>
    <w:p>
      <w:pPr>
        <w:pStyle w:val="Brahely"/>
        <w:rPr/>
      </w:pPr>
      <w:r>
        <w:rPr/>
        <w:t xml:space="preserve">[ÁBRA] </w:t>
      </w:r>
      <w:r>
        <w:rPr>
          <w:rStyle w:val="Brafelirat"/>
          <w:b/>
          <w:bCs/>
        </w:rPr>
        <w:t>2. ábra. Életfa.</w:t>
      </w:r>
    </w:p>
    <w:p>
      <w:pPr>
        <w:pStyle w:val="Normal"/>
        <w:rPr/>
      </w:pPr>
      <w:r>
        <w:rPr/>
        <w:t>Az E.-k a kaldeai vallás amaz idejéből származnak, midőn az élettelen tárgyak: a kövek, a fák, a hegyek stb. vallásos tisztelet tárgyai voltak. Számos aszir domboru mű a fejedelmet ábrázolja, amint az életfának áldoz. - É. a botanikában, l. Thuja.</w:t>
      </w:r>
    </w:p>
    <w:p>
      <w:pPr>
        <w:pStyle w:val="Heading1"/>
        <w:rPr/>
      </w:pPr>
      <w:r>
        <w:rPr/>
        <w:t>Életfű</w:t>
      </w:r>
    </w:p>
    <w:p>
      <w:pPr>
        <w:pStyle w:val="Normal"/>
        <w:rPr/>
      </w:pPr>
      <w:r>
        <w:rPr/>
        <w:t>vagy élet füve, életillat (növ.), a Teucrium marum L. neve. Apró, gyakran ültetett bokrocska. Európa déli részén honos; valamennyi része erős mastixkámforszagu, keserü, csipős, füszeres izü. Száraz füve (Herba mari veri) orvosság, a tüsszentő por alkotórésze, rekedő nátha ellen használatos.</w:t>
      </w:r>
    </w:p>
    <w:p>
      <w:pPr>
        <w:pStyle w:val="Heading1"/>
        <w:rPr/>
      </w:pPr>
      <w:r>
        <w:rPr/>
        <w:t>Élethaladás táblája</w:t>
      </w:r>
    </w:p>
    <w:p>
      <w:pPr>
        <w:pStyle w:val="Normal"/>
        <w:rPr/>
      </w:pPr>
      <w:r>
        <w:rPr/>
        <w:t>l. Geologiai formációk.</w:t>
      </w:r>
    </w:p>
    <w:p>
      <w:pPr>
        <w:pStyle w:val="Heading1"/>
        <w:rPr/>
      </w:pPr>
      <w:r>
        <w:rPr/>
        <w:t>Életillat</w:t>
      </w:r>
    </w:p>
    <w:p>
      <w:pPr>
        <w:pStyle w:val="Normal"/>
        <w:rPr/>
      </w:pPr>
      <w:r>
        <w:rPr/>
        <w:t>(növ,), a Teucrium marum, l. Életfü.</w:t>
      </w:r>
    </w:p>
    <w:p>
      <w:pPr>
        <w:pStyle w:val="Heading1"/>
        <w:rPr/>
      </w:pPr>
      <w:r>
        <w:rPr/>
        <w:t>Életirás</w:t>
      </w:r>
    </w:p>
    <w:p>
      <w:pPr>
        <w:pStyle w:val="Normal"/>
        <w:rPr/>
      </w:pPr>
      <w:r>
        <w:rPr/>
        <w:t>l. Életrajz.</w:t>
      </w:r>
    </w:p>
    <w:p>
      <w:pPr>
        <w:pStyle w:val="Heading1"/>
        <w:rPr/>
      </w:pPr>
      <w:r>
        <w:rPr/>
        <w:t>Életjáradék</w:t>
      </w:r>
    </w:p>
    <w:p>
      <w:pPr>
        <w:pStyle w:val="Normal"/>
        <w:rPr/>
      </w:pPr>
      <w:r>
        <w:rPr/>
        <w:t>(Lebensrente, Leibrente, vitalitium, rentes viageres, annuities upon lives). Igy nevezik azon összeget, illetőleg azon évi jövedelmet, melyet valaki egész életének tartamára magának egy nagyobb összeg egyszeri lefizetése által külön e célra kötött (életjáradék-) szerződés utján biztosít. Ezen évi összeg természetesen nagyobb, mint a lefizetett tőke egyévi kamatai, tekintettel arra, hogy a tőke «a fonds perdu a járadékot szolgáltatónak tulajdona marad és igy vissza nem fizetendő. Ezért egyedülálló személyek, kik tőkével rendelkeznek, azt járadék biztosítására fordítják. Az ilyen szerződések kötésével foglalkoznak az életbiztosító társaságok, Franciaországban számos u. n. járadékintézet és különösen Angolországban az állam pénzügyi kormánya, ahol az államadósság egy része az É.-adósságokból áll. A járadék vételára magasabb fiatal emberek részére, mint előrehaladott koruaknál. A kiszámítás a szerződő fél valószinü élettartama alapján ugy történik, hogy meghatározzák a valószinüségszámítás (táblázat) szerint fizetendő járakékok jelenlegi értékét. L. még Biztosítás.</w:t>
      </w:r>
    </w:p>
    <w:p>
      <w:pPr>
        <w:pStyle w:val="Heading1"/>
        <w:rPr/>
      </w:pPr>
      <w:r>
        <w:rPr/>
        <w:t>Életkép</w:t>
      </w:r>
    </w:p>
    <w:p>
      <w:pPr>
        <w:pStyle w:val="Normal"/>
        <w:rPr/>
      </w:pPr>
      <w:r>
        <w:rPr/>
        <w:t>(Franc. genre), kisebb szépirodalmi műfaj, mely abban különbözik a novellától, hogy kevesebb benne a cselekvény, s az iró inkább egy-egy tipikus alakban vagy jelenetben a népélet vagy a társadalom valamely jellemző oldalát mutatja be. Nem lévén módjában meséjével kötni le az olvasó figyelmét, főfeladata a pittoreszk festéssel s a tipikus vonások találó, biztos kiemelésével költeni érdeklődést. Az É. hangja legtöbbször humoros, olykor szatirikus, és a torzítást is gyakran megtűri (torzkép). Formája lehet prózai v. verses. Az idilltől megkülönbözteti az, hogy a természetesség nem tendenciája, s a hangulata sem érzelmes; a rajztól pedig, melynek különben alfaja, az választja el, hogy a rajz rendszerint egyéni képet ád, mig az É. általában fajképet, tipust. Ilyen életképek Petőfitől: Pató Pál ur, Sári néni; Aranytól: A vén gulyás stb.; prózában kitünő mesterei az É.-nek Jókai és Mikszáth. - É. a drámában mindennapi életet, ismert állapotokat és eseményeket hoz a szinre és melyben az egységes műforma mellékes a tartalom lokális és szenzácionális volta mellett. E laza formában a cselekmény inkább kontrasztszerü tableaukban, mint következetesen fokozott felvonásokban folyik le.</w:t>
      </w:r>
    </w:p>
    <w:p>
      <w:pPr>
        <w:pStyle w:val="Heading1"/>
        <w:rPr/>
      </w:pPr>
      <w:r>
        <w:rPr/>
        <w:t>Életképek</w:t>
      </w:r>
    </w:p>
    <w:p>
      <w:pPr>
        <w:pStyle w:val="Normal"/>
        <w:rPr/>
      </w:pPr>
      <w:r>
        <w:rPr/>
        <w:t>1. Szépirodalmi divatlap (a Magyar Életképek havi folyóirat folytatása). Frankenburg Adolf 1844 jan. 3. alapította Pesten, ő szerkesztette és adta ki hetenkint egyszer; közreműködtek a lapnál: Arany, Bajza, Beöthy Zsigmond, Degré Alajos, Gaál, Garay, Irinyi, Kerényi, Lévay, Lisznyay, Nagy Ignác, Pákh Albert (Kaján Ábel), Pálffy Albert, Petőfi, Pompéry (Ervin), Pulszky, Sárossy, Szemere Miklós, Tompa, Vajda Péter, Vas Gereben, Vörösmarty stb. 1846 közepén a szépirodalom ifju tehetségei közül tizen: Bérczy, Degré, Jókai, Pákh, Kerényi, Lisznyai, Obernyik, Pálfy, Petőfi, Tompa szövetkeztek s elhatározták, hogy nem fognak többé lapokba dolgozni, hanem egy általok alapítandó közlönynek szentelik egész erejöket; elnökül Petőfit választották; a folyóiratból azonban egy szám se jelenhetett meg s igy fél év mulva ismét az É.-hez csatlakoztak. Petőfi, ki a Pesti Divatlapot 1846 juliustól elhagyta volt, azon év őszétől kezdve kizárólag az É.-be dolgozott. Frankenburg 1847 közepén Bécsbe költözvén, lapját Jókai Mórnak adta át, ki azt julius 1-től szerkesztette. 1848 márc. 19. Jókai a nevénél használt y betüt elhagyta és i-t használt; ezen év ápril 30-tól Petőfi Sándor lett társszerkesztő; a lap azonban dec. 31. a II. félév 27. számával megszünt.</w:t>
      </w:r>
    </w:p>
    <w:p>
      <w:pPr>
        <w:pStyle w:val="Normal"/>
        <w:rPr/>
      </w:pPr>
      <w:r>
        <w:rPr/>
        <w:t>2. É-. Illusztrált napilap a szépirod., társasélet és művészetek köréből. Jókai Mór mint lapvezér és kiadótulajdonos 1876 jun. 1. indította meg és Törs Kálmán volt a felelős szerkesztője; megszünt 1877 jan. 14. Jókai Mór sokat irt a lapba, a többi közt itt jelent meg a Szép Mikhál c. 3 kötetes regénye.</w:t>
      </w:r>
    </w:p>
    <w:p>
      <w:pPr>
        <w:pStyle w:val="Heading1"/>
        <w:rPr/>
      </w:pPr>
      <w:r>
        <w:rPr/>
        <w:t>Életkor</w:t>
      </w:r>
    </w:p>
    <w:p>
      <w:pPr>
        <w:pStyle w:val="Normal"/>
        <w:rPr/>
      </w:pPr>
      <w:r>
        <w:rPr/>
        <w:t>Az emberi szervezet rendes kifejlődésében időhöz kötött bizonyos szakaszokat mutat, amelyeket már a köznyelv is megkülönböztet egymástól, mint a csecsemő-, gyermek-, ifju-, férfi- és aggkort, amelyhez még hozzá kell vennünk a méhen belül való élet idejét, az embrio időszakát is. Ezen utóbbitól eltekintve, az egyes É.-k oly észrevétlenül mennek egymásba át s az egyes egyéneknél oly különböző időben változnak meg, hogy vmely tudományos alapon nyugvó éles beosztást adni nem lehet; a régiek számtalan beosztási mértéke csak önkényesen felvett időegységeken alapszik. Legkedveltebb volt ezek közt a 7-es szám, amelynek eredetét a hét 7 napjában találhatjuk fel, nem pedig bizonyos 7 éves életciklusokban, amelyekben közbeszéd szerint a szervezet teljesen átalakulna. E 7-es számnak megfelelőleg a méhen belül való életet hetekben, és pedig 40 hétre számították ki s azután vagy egyszerüen szorozták e hetek vagy hétéves ciklusok számait, v. többé-kevésbbé komplikált algebrai formulákat eszeltek ki a tudósok. Hippokrates is, az orvosi tudomány ez ősatyja, továbbá Solon, a 7-es alapon állottak. Voltak azonban, akik a 3-as v. 9-es alapon vélték jogosultabbnak az osztályozást, mig Pythagoras 4 szakot vett fel, 20-20, Virey 3-at 30-30 esztendővel. Természetesebb alapját képezi ezen beosztásoknak néhány tényleges változás a szervezet állapotában, amilyenek a születés (csecsemőkor), a fogzás (gyermekkor), a tejfogak kihullása (ifjukor), a növekedés megszünte, vagy az ivarérettség beállta (férfikor) s végre a testi és szellemi képességek hanyatlásának ideje (aggkor).</w:t>
      </w:r>
    </w:p>
    <w:p>
      <w:pPr>
        <w:pStyle w:val="Normal"/>
        <w:rPr/>
      </w:pPr>
      <w:r>
        <w:rPr/>
        <w:t>Az É. első idejében a gyermek anyja szervezetéből kapja nemcsak összes táplálékát, hanem még vérének oxigéntartalmát is; növekedése ezen időszakban a legnagyobb s fogantatása után a 270-280-ik napon megszületik, ámbár már néhány héttel előbb is képes önálló életre, ha valamely véletlen folytán előbb jön a világra. Ezen időtől fogva eleinte táplálékát szopás utján még továbbra is anyjától nyeri, de vérének oxigénjét már lélegzés utján magának kell beszereznie. A szopás ideje 9-10 hónap, ezalatt lassankint néhány tejfog kibujik s a gyermek gyomra is alkalmas lesz más táplálékok megemésztésére. A gyermek növekedése még ezen időben is igen gyenge; az első hónapokban a naponkint kimutatható sulyszaporulat 30-50 gr.-ot tesz s rendes fejlődés mellett a születésnél birt suly (átlag 3250 gramm) az első öt hónapban megkétszereződik, az első év végével háromszorosát éri el; ezen testsulynak kétszeresére azonban már csak 7 éves korában emelkedik. A csecsemő a születését követő hetekben még alig vesz fel érzéki benyomásokat, kivéve a fájdalmas ingereket. Ezen szakban sokat alszik s a szopása is inkább öntudatlan működés, mint szándékolt; lassankint azonban mutatkozik szellemi életének első ébredése: szemeivel keresi a fényt, fejével a hangforrás felé fordul, tetszésének mosolygással ad kifejezést, nemsokára mászkálni kezd s az első év vége felé a beszéd és járás kezd megindulni. Az első tejfogak a 4-7-ik hónapban törnek át (alsó középső metszőfogak) s négyéves koráig a gyermek 20 tejfoggal rendelkezik. Az ifju kort a tejfogak kihullásából a 7-ik életévben számítjuk; ezen kortól kezdve mindinkább előtérbe lépnek a nemi különbségtől függő eltérések. A lányok ezen É.-ban gyorsabban fejlődnek s testalkatuk felveszi a női jelleget, növekedésük már a 20. életévben eléri tetőfokát. Az ivarérést jelző első menstruáció nálunk többnyire a 14-16. évben jelenik meg, de ezen tekintetben kivételek mindkét irányban gyakoriak; városban felnövő leányok korábban, vidékiek később kapják meg a havi bajt. Ezen É. idejére nagyon nagy befolyással van a klima is; igy déli vidékeken a leányok már sokkal korábban érik el testi fejlettségük tetőpontját: a forró égöv alatt már 8-11 éves korukban, Francia- és Olaszországban 11-13, Angolországban 13-15, Németországban 16-17, mig Izland, Grönland szigeteken csak 17-20. évvel. A fiuk fejlődése valamivel lassubb s növekedésük 23-24 éves korukig tart, ivarérésük is később áll be, mint a nőké. A növekedésben gyakran a 17-20. évek alatt hirtelen gyarapodás mutatkozik. Ezen időtájt jelentkezik a bajusz és szakál is. A következő É..-szakaszban teljes virágzását s teljes munkaképességét éri el a szervezet. Ezen szakaszban az izmok még megerősödnek, a zsirszövet gyarapszik. Nőknél ezen É. végét a beálló klimakterium, a havi baj szünetelése, nálunk a 42-45. években (mig déli vidékeken sokkal előbb, állítólag a Philippi-szigeteken már 18-20 éves korban) jelzi; férfiaknál az átmenet az aggkorba nagyon sok függ az egyéni viszonyoktól s tág határok közt ingadozik. Ezen É.-ban szokott kezdődni az őszülés és gyakran a kopaszodás. Végül az aggkor (l. o.) fejezi be az É. különböző szakaszait.</w:t>
      </w:r>
    </w:p>
    <w:p>
      <w:pPr>
        <w:pStyle w:val="Normal"/>
        <w:rPr/>
      </w:pPr>
      <w:r>
        <w:rPr/>
        <w:t>Az É. e különböző szakaszaiban a test hőmérséke nem mutat jelentékeny változást, ugyanis 36-37,4 C° közt ingadozik, mig az érverés az élet első idejében igen szapora, 140 körül, s lassankint apad a második életév végéig 110-re, az 5. évben 100-ra, a 8 éves gyermeknél 90-re s innen a fejlődéssel arányban leszáll 60-70-ig, amely számon, teltekintve némi egyéni különbségektől, végig megmarad. A lélegzés száma is percenkint 40 a születésnél s az érveréssel lépésben csökken 16-ig. Mindezen szakaszoknak megfelelőleg a szellemi képességek is jelentékeny változásokat mutatnak, amelyeknek rendes menete ismert. Érdekes kivételt képeznek egyes géniek, akik már igen zsenge korban mutattak rendkivüli képességeket; ezek közt első helyen állanak a zenészek, akik közül számosan már zsenge gyermekkorban általános bámulatot keltettek. De más téren is voltak ilyen meglepő jelenségek; igy gyakoriak a fejszámolásra csaknem hihetetlen képességü gyermekek (Inaudi már 6 éves korában). Ezen csodagyermekekből azonban nem mindig lesz nagy ember s a legtöbb csakhamar elveszti képességeit. Az emberiségnek csak kis része futja végig az É. valamennyi szakaszait, általában pedig a tulnyomó többség esik betegségeknek és baleseteknek áldozatául, csak kivételesen hal meg valaki egyszerüen aggkor folytán. Az ujszülötteknek az első életév végéig már egy negyedrésze elhal, az első 25 év lejártával már több, mint a fele bevégzi pályáját. Ezen körülmény okozza, hogy az átlagos É. alig 30 esztendő. Aki azonban 25 éves lett s ekkor egészséges, az még 38 évet remélhet; a 30 éves ember, hasonló körülmények mellett, 34 évet, a 40 éves 26-ot, az 50 éves 20-at, a 60-as 13-at, a 70-es 8-at, a 80-as négyet, a 90-es kettőt, mig a 100 éves már csak hónapokat. 100000 25 éves korában egészséges ember közül egy lesz 100 éves, kettő 99, öt 98, mig 740 éri el a 90-et, 12000 a 80-at s csaknem 40 ezer a 70-et. Ritka kivételkép egyes emberek tulélik századukat s hiteles adatok szerint 150, sőt 185 éves kort is értek el. Ezek között néhány nevezetes ember is van (Hippokrates 104, Shevreul 105 és mások), de általában gyakoribb ezen eset a közönséges halandók sorában.</w:t>
      </w:r>
    </w:p>
    <w:p>
      <w:pPr>
        <w:pStyle w:val="Normal"/>
        <w:rPr/>
      </w:pPr>
      <w:r>
        <w:rPr/>
        <w:t>Az É. átlagos meghosszabbítására óriási befolyása van a közegészségtannak s első sorban a csecsemő-kor megvédésére szolgáló intézkedéseknek, azután az epidémiák, továbbá a helytelen élet- és munkaviszonyok ellen irányított eljárásoknak. Az É. különböző az egyes klimák szerint, de az emberfajok szerint is. Végre az egyes egyénnek életidejére nagy befolyással van az öröklés is, a hosszu É. egyes családok kiváltsága. Az áltagos É.-t egyes kisebb területek, p. városok halandósági viszonyaiból megitélni teljesen helytelen, erre csak nagy életbiztosítási társulatok statisztikájából lehet következtetni, jóllehet, hogy ezen kimutatásokban a legalsóbb néposztály alig van képviselve. A nők átlagos É.-a jóval hosszabb, mint a férfiaké s mintegy 178 nő lesz 90 éves, amig 100 férfi eléri ezen kort s 155 nő éri el a századik évet, mig 100 férfi ezen korra emelkedik.</w:t>
      </w:r>
    </w:p>
    <w:p>
      <w:pPr>
        <w:pStyle w:val="Heading2"/>
        <w:ind w:left="284" w:hanging="0"/>
        <w:rPr/>
      </w:pPr>
      <w:r>
        <w:rPr/>
        <w:t>É. jogi szempontból.</w:t>
      </w:r>
    </w:p>
    <w:p>
      <w:pPr>
        <w:pStyle w:val="Normal"/>
        <w:rPr/>
      </w:pPr>
      <w:r>
        <w:rPr/>
        <w:t>Az É.-nak a jogban rendkivül nagy jelentősége van. Az É.-tól függ a jogcselekvési képesség, a büntetőjogi felelősség s azonkivül is egyes jogok és kötelességek az É.-ral függnek össze. Az É. tekintetében a római jog megkülönböztet nagykoruakat (majores) és kiskoruakat (minores), aszerint, amint a 25-ik életévöket betöltötték vagy nem. A kiskoruak ismét vagy serdültek (puberes) v. serdületlenek (impuberes). A serdültség éve finembelieknél a betöltött 14-ik, nőnembelieknél a betöltött 12-ik év. A serdületlenek ismét a betöltött 7-ik évig gyermekek (infantes), azontul «infantes majores» s ez utóbbiak aszerint, amint a gyermekkorhoz v. a serdültséghez közelebb állanak, infantieae, v. pubertati proximi. Bizonyos esetekben a római jog u. n. «teljes serdültséget» (pubertas plena) kiván; ez a finembelieknél a betöltött 18-ik, a nőnembelieknél a betöltött 14-ik életév. A finembeliek a 20-ik, a nőnembeliek a 18-ik életév betöltésével nagykoruságot (venia aetatis) nyerhettek az államhatalomtól, melyből azonban a rendes nagykoruság elérte előtt «in integram restitutio) kérhettek. A nagykorusítás a nagykoruság minden jogát adta meg, mégis néhánynak kivételével. A vénség (senectus) bizonyos korhoz kötve nem volt, de a gyámság átvételére vonatkozó - s a tanuskodási kötelesség alól felmentett. Az osztrák polg. tkv. gyermekeket, serdületleneket, kiskoruakat és nagykoruakat különböztet meg, nemre való tekintet nélkül a betöltött 7-ik, 14-ik és 24-ik életév szerint. A magyar jog az É.-nak három fokozatát különbözteti meg: a törvényes kort (ae tas legitima) a teljes kort (aetas perfecta) és az öreg kort (senectus). Teljes koruak a férfiak 24-ik, a nők, előbbi jogunk szerint, 16-ik életévökben az 1874. 23. t.-c. szerint, amennyiben előbb férjhez nem mentek, a 24. év betöltésével; az ennél fiatalabbak nem teljes koruak (aetatis imperfectae); a törvényes kor mindkét nembelieknél a betöltött 12-ik életévvel kezdődik; a 12 évnél fiatalabbak nem törvényes koruak (aetatis illegitimae). Az öregkor a betöltött 60-ik évvel áll be mindkét nembelieknél. Az osztrák polg. tkv. befolyása alatt szokássá vált az É.-nál az osztrák terminologiát használni. De már az 1792. évi 17. t.-c. is kiskoruakról (minorennes) beszél. Az erdélyi szászok statutumai szerint a teljeskoruság (majores aetas) a 20-ik életév betöltésével kezdődik; a törvényes korba figyermekek a betöltött 14., leányok a betöltött 12-ik életévvel lépnek.</w:t>
      </w:r>
    </w:p>
    <w:p>
      <w:pPr>
        <w:pStyle w:val="Heading2"/>
        <w:ind w:left="284" w:hanging="0"/>
        <w:rPr/>
      </w:pPr>
      <w:r>
        <w:rPr/>
        <w:t>Büntetőjogi szempontból</w:t>
      </w:r>
    </w:p>
    <w:p>
      <w:pPr>
        <w:pStyle w:val="Normal"/>
        <w:rPr/>
      </w:pPr>
      <w:r>
        <w:rPr/>
        <w:t>fontos a 12-ik, a 16-ik, a 20-ik és a számszerint meg nem határozott aggkor. Aki a büncselekmény elkövetésekor életkorának 12. életévét meg nem haladta: bünvád alá nem vonható. A 12 éves, aki 16. életévét be nem töltötte, csak akkor vehető büntetés alá, ha «cselekménye bünösségének felismerésére szükséges belátással» birt (ez az u. n. «discernment», mely ujabban és helyesen éles megtámadásoknak képezi tárgyát). A belátás vagy annak hiánya az ilykoru vádlottaknál birói megállapításnak képezi tárgyát; az ilykoru egyének továbbá, ha a «discernment» meg is állapíttatott, sokkal enyhébb büntetési tételek alá esnek, nevezetesen: a) halállal v. életfogytig tartó fegyházzal büntetendő büntett miatt 2-5 évig terjedhető börtönnel; b) 5-15 évig tartó fegyházzal vagy államfogházzal büntetendő büntett miatt 2 évig terjedhető börtönnel, illetőleg államfogházzal; c) más büntett miatt 2 évig terjedhető fogházzal; d) vétség miatt rendőri büntetéssel büntetendők. Tehát a legsulyosabb büntett miatt sem itélhetők el sem halálra, sem fegyházra, sem 5 évet meghaladó szabadságvesztés-büntetésre. Ellenök továbbá hivatalvesztés vagy a politikai jogok gyakorlatának felfüggesztése sem állapítható meg. Az ujabb irány a «discernment» elejtését s az ilykoru büntetteseknek javítóintézetbe elhelyezését kivánja, mint a büntető-jogot vezérelni hivatott célgondolatnak követelményét. Ennek különben a fennálló törvény is igyekszik eleget tenni azáltal, hogy az ilykoru egyének szabadságvesztés-büntetésök egész tartama alatt a többi foglyoktól elkülönítendők. Aki továbbá a büntett elkövetésének idején életkorának 20-ik évét meg nem haladta, halálra vagy életfogytiglani fegyházra nem itélhető. A 20-ik életévöket tul nem haladott fogházra itélt egyénekre nézve a biróság elrendelheti, hogy büntetésüket magánelzárásban állják ki, ugy azonban, hogy a magánelzárás 6 hónapot meg nem haladhat, vagy az ily ifju egyéneknek javítóintézetbe helyezését rendelheti el, sőt ezt a büntetés tartama alatt a felügyelő-bizottság ajánlatára az igazságügyminiszter is elrendelheti. Az aggkor iránti tekintet abban nyilvánul, hogy határozott ideig tartó fegyház helyett börtön állapítandó meg, ha a bünös agg koránál fogva a fegyházbüntetés egyáltalán tulságosan sulyosnak mutatkoznék. Az É. más irányban is szerepet játszik a büntető jogban, igy p. a 12 éven aluli leánnyal való nemi közösülés, beleegyezése esetén is, mint erőszakos nemi közösülés, a rajta elkövetett fajtalanság mint szemérem elleni erőszak büntetendő; a 12 éven felüli, de a 14-ik életévet be nem töltött «tisztességes» leánnyal való nemi közösülés mint «megfertőztetés» (5 évig terjedhető fegyházzal) büntetendő.</w:t>
      </w:r>
    </w:p>
    <w:p>
      <w:pPr>
        <w:pStyle w:val="Heading2"/>
        <w:ind w:left="284" w:hanging="0"/>
        <w:rPr/>
      </w:pPr>
      <w:r>
        <w:rPr/>
        <w:t>Az É. tekintetbevételének más esetei</w:t>
      </w:r>
    </w:p>
    <w:p>
      <w:pPr>
        <w:pStyle w:val="Normal"/>
        <w:rPr/>
      </w:pPr>
      <w:r>
        <w:rPr/>
        <w:t>egyik keresztény vallásról más vallásra áttérni csak annak szabad, aki 18-ik életévét már betöltötte (kivéve a nőket férjhezmenetelök után, 1868. évi 53. t.-c. 2. §-a), aki pedig ennek a törvénynek megsértésével valakit más vallásfelekezetbe felvesz: 2 hónapig terjedhető elzárással és300 frtig terjedhető pénzbüntetéssel büntetendő (kbtkv. 53. §). Országgyülési képviselő-választásnál az aktiv választói jog a 20-ik, a passziv választói jog a 24-ik életév betöltéséhez van kötve (1874. évi 33. t.-c.). A birói hivatal viseléséhez az 1869. 4. t.-c. szerint a 26. életév betöltése szükséges. Az 1885. 40. t.-c. szerint az állami tisztviselők 65-ik életévük betöltése után, felettes hatóságuk kivánatára, szolgálati képtelenségök külön megállapítása nélkül is nyugdijazhatók. Mely törvény hatása alól azonban az 1892. évi 30. t.-c. igen helyesen kivette a kir. Kuria biráit, továbbá azokat az itélő birákat és a kir. ügyészség tagjait, akik a kuriai birákkal egyenlő, vagy azoknál magasabb rangfokozatban vannak. Ezek 70-ik életévvel lépnek nyugalomba, kivéve, ha az illetékes miniszter őket hivataluk folytatására felszólítja s szolgálni kivánnak.</w:t>
      </w:r>
    </w:p>
    <w:p>
      <w:pPr>
        <w:pStyle w:val="Heading2"/>
        <w:ind w:left="284" w:hanging="0"/>
        <w:rPr/>
      </w:pPr>
      <w:r>
        <w:rPr/>
        <w:t>Nem teljes koruak szenvedő váltóképességgel</w:t>
      </w:r>
    </w:p>
    <w:p>
      <w:pPr>
        <w:pStyle w:val="Normal"/>
        <w:rPr/>
      </w:pPr>
      <w:r>
        <w:rPr/>
        <w:t>csak annyiban birnak, ha önállóan ipart üznek; a nők pedig, amennyiben önálló ipart nem üznek, a 24-ik életév betöltése előtt szenvedő váltóképességgel akkor sem birnak, ha különben férjhezmenetel által teljeskoruakká lettek (1876. évi 27. t.-c. 1. §). A még nem 18 évesek magánvégrendeletnél tanuk nem lehetnek, maguk pedig, amennyiben végrendelkezési képességgel birnak, csak közvégrendeletet tehetnek (1876. évi 16. t.-c. 2., 16., 21. §-ai). A nem törvényes koruak végrendelkezési képességgel egyáltalán nem birnak. A katonakötelezettség azon naptári év januárius hava kezdődik, a melyben az illető 21-ik életévét betölti. (1889. VI. t.-c. 7. §-a.) Az iskolalátogatási kötelesség a betöltött 6-ik életévtől a betöltött 12-ik, az ismétlő-iskolát illető látogatási kötelezettséget illetőleg a 15-ik életévig terjed stb. Az egyházjog szerint, a trienti zsinat határozmányai szerint, a püspökségre betöltött 30 éves életkor, a presbiterségre az eltelt 24-ik, a diakonátusra a megkezdett 23-ik, az aldiakonátusra a 22-ik Trid. Sess. 23 de ref. cap. 13.), a tonzurára a 7-ik, az alsóbb rendek felvételére legalább a 12-ik életév szükséges.</w:t>
      </w:r>
    </w:p>
    <w:p>
      <w:pPr>
        <w:pStyle w:val="Heading1"/>
        <w:rPr/>
      </w:pPr>
      <w:r>
        <w:rPr/>
        <w:t>Életközösség</w:t>
      </w:r>
    </w:p>
    <w:p>
      <w:pPr>
        <w:pStyle w:val="Normal"/>
        <w:rPr/>
      </w:pPr>
      <w:r>
        <w:rPr/>
        <w:t>életkölcsönösség, együttélés (symbiosis ) névvel kétféle élőlénynek ama szorosabb összetartását értjük, melyben könnyebben élhetnek meg, mint külön-külön. Ezért különbözik az élősködéstől (parasitismus), mely a megszállott gazda kárát vonja magával. Kettejök közt átmenetképen a hulladékszedés (mutualismus) áll, aminővel p. az állat a gazdának bőr, faggyu v. más hulladékát fölemésztve, azt tisztán tartja. Az É. számos esetét három főcsoportba foglalhatjuk: 1. csupán növényfajok, 2. csupán állatfajok, és 3. állat- és növényfaj közt lévőt. Amarra leginkább az alsóbbrangu növények, kivált a zuzmók szolgáltatnak példát. Azonban virító növény is használja az É. alkalmát. Egyes cserépbeli növényről (p. Erika, Rhododendron), a bükkről, meg a legtöbb fenyőről tudjuk, hogy csak gyökérlabdástul átültetve fogamzanak meg, megnyesett gyökérrel és dugványról pedig a legjobb kerti földben is tönkremennek. Magjuk sem csirázik ilyenben ki, hanem csupán nyirkos korhadékban vagy nyirföldben. E megfogamzott egészséges növények gyökerének végső falain mindig gombamolyhot találtak, sőt azt vették észre, hogy a moholy eltávolításával a gyökér elsorvadt. Még feltünőbb a Monotropa Hypopitys, melyet fenyőgyökéren élősködő növénynek tartottak, de a behatóbb vizsgálat arról győzött meg, hogy saját gyökere nem mélyed a fenyőébe, tehát nem is élősködhetik rajta, hanem hogy éppen az ő gyökérszakállán élősködik egy gomba (mycelium), amely neki kölcsönképpen nitrogénes vegyületeket szolgáltat. Ez a moholygyökér (mycorrhiza) tehát az É. eszköze és helye, ahova a virító növényből szénviz-vegyületek jutnak. A táplálékcserének más esete egyes hüvelyeseink gyökérgubacsaiban nyilatkozik, ahol bakterium táplálkozik a gazdából és ennek sajátjából juttat. A bakteriumgubacs és a moholy-gyökér tehát az É. nagyon feltünő esete, megérthetjük belőle, mért nem sikerült az illető virító növényeket ásványi nitrogénes trágyával eltartani.</w:t>
      </w:r>
    </w:p>
    <w:p>
      <w:pPr>
        <w:pStyle w:val="Normal"/>
        <w:rPr/>
      </w:pPr>
      <w:r>
        <w:rPr/>
        <w:t>Állatok közt fennálló E. már ember-emlékezet óta ismeretes. Az ajtónálló rák (Pinnotheres veterum) bizonyos selyemkagyló (Pinna) teknőjében tartózkodik. Feltünőbb a remeteráknak, az aktiniáknak az aquariumban is megfigyelt összebarátkozása. A rák lakásán, valamely csigaházon meg t. i. aktiniák telepednek meg s ha az aktiniákat más üres csigaházra telepítjük át, a remeterák is utána odaköltözik. Ennek kettős oka az, hogy az aktinia csipő csalánkorbácsai a ráktól legnagyobb ellenségét, a Sepia csigát távol tartják, a rák lakmározása alkalmával pedig az aktinia is kap egy-két koncot. Szárazföldi állataink sorából a katókák és levéltetvek, a hangyák és levéltetvek É.-e ismeretes, továbbá a hangyazsombékban éldegélő Claviger vagy a rózsabogár esete. A krokodilus fogai közül madár (Pluvianus aegyptius) szedi ki a maradékokat, ami azonban inkább hulladékszedés. Állat és növény közt kétféle É. lehet, aszerint, amint az egyik vagy a másik a szállásadó. Ilyen a vizben, amint főkép Entz Géza és mások kutatásaiból tudjuk, sok van. Az első kék, az édesvizi Hydra fajai, a tengeri polipusok, sőt a férgek teste belsejében zöld vagy más szinü algák élnek, szaporodnak és szállásadójukat táplálják, aki ennélfogva növény módjára a világosságot keresi föl és oxigént bocsát ki, holott az ő kilélegzését, a széndioxidot az alga használja föl. Egyes szárazföldi növényben is élnek állatok, p. sodróállatkák, a májmohák aljszin-levelei között s a növény kibocsátotta oxigént belehellik és a gazdájukat cserébe megtrágyázzák (l. Domatium). Az É. akárhányszor nem egy időben nyilatkozik, p. a lepke a virág beporosodását segíti elő, a hernyó meg a levelekből él. A viráglátogató állat és a virág alakja is összeidomulnak mindkettejük kényelmére. A kártékony állatok sorából akárhány az É. törvényének hódol. Az É. egyes eseteit számos tudós még vitásnak tartja, de hogy egyáltalán van ilyen, azt senki sem tagadja. Széles értelemben a virágoknak a látogató bogarakhoz, valamint a bogaraknak a méz és virágpor összegyüjtésére való alkalmas szervezetét is ide számíthatjuk, l. Beporzás. V. ö. De Bary, Die Erscheinung der Symbiosis (Straszburg 1879); D. Hertwig, Die Symbiose (Jena 1883); Huth, Ameisen als Pflanzenschutz (Berlin 1886); ugyanattól Myrmekophile und myrmekophobe Pflanzen (u. o. 1887); Schimper, Die Wechselbeziehungen zwischen Pflanzen und Ameisen im tropischen Amerika (Jena 1888).</w:t>
      </w:r>
    </w:p>
    <w:p>
      <w:pPr>
        <w:pStyle w:val="Heading1"/>
        <w:rPr/>
      </w:pPr>
      <w:r>
        <w:rPr/>
        <w:t>Életküzdelem</w:t>
      </w:r>
    </w:p>
    <w:p>
      <w:pPr>
        <w:pStyle w:val="Normal"/>
        <w:rPr/>
      </w:pPr>
      <w:r>
        <w:rPr/>
        <w:t>(növ.). Az a kérlelhetetlen harc, az az élet-halálra való küzdés, melyet az állatok fennmaradásuk érdekében vivnak és folytatnak, a csendes és békeszerető növényvilágban sem ritka tünemény. Az erősebb és hatalmasabb itt is kiszorítja v. elnyomja a gyengébbiket; az aszott nagy száma elnyomja a gabonát, a vizparti keserüfüvek pedig más takarmányfüvet nem engednek magok között v. magok körül felcsperedni. A növényeknek nagyfoku szaporasága nyujt okot az első összeütközésre; ez kényszeríti őket vándorlásra. V. ö. Pokorny és Borbás, A növények életküzdelme. Természettudományi Közlöny 1875.</w:t>
      </w:r>
    </w:p>
    <w:p>
      <w:pPr>
        <w:pStyle w:val="Heading1"/>
        <w:rPr/>
      </w:pPr>
      <w:r>
        <w:rPr/>
        <w:t>Életmentés</w:t>
      </w:r>
    </w:p>
    <w:p>
      <w:pPr>
        <w:pStyle w:val="Normal"/>
        <w:rPr/>
      </w:pPr>
      <w:r>
        <w:rPr/>
        <w:t>l. Mentő-társulatok.</w:t>
      </w:r>
    </w:p>
    <w:p>
      <w:pPr>
        <w:pStyle w:val="Heading1"/>
        <w:rPr/>
      </w:pPr>
      <w:r>
        <w:rPr/>
        <w:t>Életmód</w:t>
      </w:r>
    </w:p>
    <w:p>
      <w:pPr>
        <w:pStyle w:val="Normal"/>
        <w:rPr/>
      </w:pPr>
      <w:r>
        <w:rPr/>
        <w:t>(standard of life) alatt a társadalmi gazdaságtanban a fogyasztás jellegét értik, amint az bizonyos osztályokban, bizonyos foglalkozások mellett, stb. alakul. Az E. jellege tehát a szükségletkielégítés mennyiségétől és minőségétől függ; a szükségletkielégítés minősége tekintetében különösen a magasabb szellemi szükségletek, a szabad élvezetek, a fényüzés mérve gyakorol az életmódra befolyást. Az É. kérdése az alsóbb osztályokban kiváló fontossággal bir, mert bizonyos körülmények között astandard of life emelkedése kedvezőbb jövedelmi viszonyok alakulására és állandósítására bir befolyással.</w:t>
      </w:r>
    </w:p>
    <w:p>
      <w:pPr>
        <w:pStyle w:val="Heading1"/>
        <w:rPr/>
      </w:pPr>
      <w:r>
        <w:rPr/>
        <w:t>Életműködés</w:t>
      </w:r>
    </w:p>
    <w:p>
      <w:pPr>
        <w:pStyle w:val="Normal"/>
        <w:rPr/>
      </w:pPr>
      <w:r>
        <w:rPr/>
        <w:t>az élő szervezetek azon változásai melyek nem élő testeken jelen nincsenek, csak élő lényeken jelentkeznek s ezek létezésének feltételei. Sokszor igen nehéz megkülönböztetni az élő testeken jelentkező változások közül azokat, melyeket mint természeti testek elszenvednek azoktól, melyek rajtuk mint élő testeken lefolynak. Az É.-ek az élő testeket alkotó protoplazmában folynak le, azért legkönnyebben a protoplazmán is tanulmányozhatók. Mindenekelőtt tapasztalták, hogy az élő protoplazmában, élő testekben folytonos nedvkeringés van. Az e nedvben oldott légnemü és szilárd anyagok környezetük anyagaival folytonos csereviszonyban vannak, amely miatt anyaguk a keringő nedvből az élő testbe és viszont, ömlik. Ez az anyagforgalom az élő testben, mely a lélekzés, táplálkozás és kiválasztás életműködésében nyilvánul. A keringő nedvbe kivülről fölvett anyagok az ebben már jelen volt anyagokra kémiai hatást gyakorolnak, valamint az élőtestbe a keringő nedvből átment anyagok a test alkatrészeiben, s ezek a felvett anyagokban okozhatnak változást. E változásokkal, a lélekzéssel, táplálkozással és kiválasztással együtt járó oxidációval, hőfejlesztés, esetleg villamfejlesztés is jár. Külső behatások alatt az élőtestben tömegmozgás is szokott beállani. Ilyen külső behatások, nyomás változások az élő testet környező közegben, idegen, szilárd testek által okozott lökések, hőmérséki ingadozások, a fény, villamosság és vegyi befolyások. Mindezek kisebb-nagyobb mértékben ingerei az élő protoplazmának, befolyásuk által összehuzódást s ennek következtében alak- v. éppen helyváltozást is okoznak. Az összehuzódás tehát éppen olyan É., mint az anyagforgalom vagy a hőfejlesztés. Hogy összehuzódás, kontrakció létrejöhessen, erre inger szükséges, mely az élő protoplazmát izgalomban hagyja. Ugyanez inger összehuzódáson kivül az élő testekben még érzést is támaszt, mint egy további É.-t.</w:t>
      </w:r>
    </w:p>
    <w:p>
      <w:pPr>
        <w:pStyle w:val="Normal"/>
        <w:rPr/>
      </w:pPr>
      <w:r>
        <w:rPr/>
        <w:t>Ezeken kivül É. még a szaporodással és növéssel járó változások is. Minden élő test hasonló élő testtől származott, akár egyszerü oszlás, akár más élő testtől való előzetes érintkezés utján keletkezett. Élőtest mindenkor más élő testtől való leválás utján jön létre, amiből természetesen nem következik, hogy minden élő test képes más élő testet nemzeni. É. tehát a nemzés is, melyet közvetlenül, mint további É. a növekedés követ. A nemzett uj élőlény növekszik terjedelmében, gyarapszik sulyában azáltal, hogy több anyagot vesz fel kivülről magába s hasonít át, mint amennyit kiválaszt. Külön É. még a fejlődés is, mely a növekedéssel nem azonos folyamat. A növésnél egynemü alakelemek nagyságban és számban gyarapodnak, mig a fejlődésnél egynemű alakelemekből különnemű alakelemek képződnek. Sajátszerü külön É. végre az öröklékenység is, midőn élőlény a tőle lehasadt, az általa nemzett élőlényre tulajdonságokat átruház anélkül, hogy ezeket maga elveszítené. - Ezek az élőlényeken észlelhető élettünemények, ezek együttesen jellemzik az életet; csupán az érzőképességet szokás mint az állati protoplazma oly tuladjonságát felemlíteni, melyet a növényi protoplazma nem bir, végelemezve azonban e megkülönböztetés is tarthatatlan.</w:t>
      </w:r>
    </w:p>
    <w:p>
      <w:pPr>
        <w:pStyle w:val="Heading1"/>
        <w:rPr/>
      </w:pPr>
      <w:r>
        <w:rPr/>
        <w:t>Életműszer</w:t>
      </w:r>
    </w:p>
    <w:p>
      <w:pPr>
        <w:pStyle w:val="Normal"/>
        <w:rPr/>
      </w:pPr>
      <w:r>
        <w:rPr/>
        <w:t>l. Szerv.</w:t>
      </w:r>
    </w:p>
    <w:p>
      <w:pPr>
        <w:pStyle w:val="Heading1"/>
        <w:rPr/>
      </w:pPr>
      <w:r>
        <w:rPr/>
        <w:t>Életrajz</w:t>
      </w:r>
    </w:p>
    <w:p>
      <w:pPr>
        <w:pStyle w:val="Normal"/>
        <w:rPr/>
      </w:pPr>
      <w:r>
        <w:rPr/>
        <w:t>(gör. biografia), a történetirás egy faja, mely egyes személynek élettörténetét adja elő. Az igy felfogott É. nem szorítkozik hőse életének külső eseményeire, hanem a belső ember rajzára, jellemzésére törekszik s nevezetesen azt a kapcsolatot kutatja, mely az egyén és azon viszonyok közt fennállt, melyekbe történetileg helyezve volt, mint hatottak azok ő reá s mint hatott ő is ki azokra. Az első tekintetben vizsgálja az illető egyén fejlődését s jellemének, lelki tartalmának alakulását, amint a faj, a hely, a kor, a hagyomány és a sors, szóval fizikai és társadalmi környezete fejlődését meghatározta; a másik tekintetben pedig vizsgálni fogja hősének törekvéseit, cselekvésének rugóit, céljait, eszközeit és tetteinek hatását. Igy az É. a többi történeti fajoktól lényegesen különbözik abban, hogy nem az események fonalán halad, hanem az egyént teszi ábrázolása központjává, a körül rajzolja meg a kort és a kor eseményeit. Az É. ennélfogva az egység elvét sokkal hivebben megtarthatja, mint a történetirás, s ha kiváló történetirót az előadás művészete nélkül el nem képzelhetünk, annál kevésbbé kiváló életrajzirót, mivel itt a művészi ábrázolásra a tárgy egységes és konkrét természete már önként kinálkozik. Az életrajzirónak nagy általános tudással, kivált lélektani, erkölcsi és történelmi műveltséggel, éles elemző tehetséggel és nagy komprehenziv erővel kell birnia, hogy az egyén és a viszonyok kapcsolatát fölismerje, a lényegest kiemelje, s bizonyos művészi ihlettel is, hogy hősét hátterével együtt élénken szemléletünk elé varázsolja; a tárgy beható ismeretét említenünk is alig kell. Életrajz tárgyául oly emberek élettörténete alkalmas, akik emlékezetes pályát futottak meg, s szellemi v. erkölcsi kiválóságuknál történeti jelentőségüknél vagy sajátszerü sorsuknál fogva érdeklődésünkre számíthatnak, mint nagy államférfiak, hadvezérek, tudósok, irók, művészek stb. Legjobban megérti s legméltóbban is feltüntetheti egyébként egy-egy kiváló alak pályáját az olyan É.-iró, ki hősével bizonyos mértékig szellemi rokonságban van. Legközvetlenebb vonásokat szolgáltathat életrajzához maga az illető egyén, s valóban a nagyszámu önéletrajzok jó részében oly bizalmas és a lélek mélyét megvilágító vonásokat találunk, minőket más megfigyelő alig vett volna észre; másfelől azonban az önmegfigyelés nehézségei is többnyire feltünnek az ily munkákban; mindenesetre nagyfoku önismeret, őszinteség és igazságszeretet szükséges hozzá, hogy az önéletrajz hű képét adja az egyénnek. (Legnevezetesebb példák: Szt-Ágoston, Confessionum libri XII. és Rousseau Confessions.) Életrajzok már a görög és a római irodalomban is voltak. Ilyenek p. Tacitus Agricolája, Curtius Nagy Sándora és Plutarchos párhuzamos életrajzai. Már Plutarchos felismerte a jellemzésre nézve az apró vonások fontosságát. A középkori életrajzok leginkább a szentek életét tárgyalták. Ujabb lendületet a renaissance és nevezetesen a könyvnyomtatás elterjedése óta vett az É.-irodalom, s ujabb időben mindenfelé nagyban művelik. Nálunk is már a XVII. századból vannak becses önéletirások is, ugymint Kemény János erdélyi fejedelemé és Bethlen Miklós kancelláré («magától igazán iratott, kit az isten tud»). Nevezetes életrajziróink Kazinczy (Pályám emlékezete és egyéb életrajzok), Kis János (Emlékezései), Toldy Ferenc (igen sok magyar iróról: nagyobbak és jelesebbek: Csokonairól, Szenczi M. Albertról, Kazinczy és kora stb.), Szalay László (Státusférfiak, Pest 1847-52), Csengery Antal és Kemény Zsigmond b. (Magyar szónokok és státusférfiak Pest 1851), s mind a tartalom, mind a forma tekintetében legjelesebb Gyulai (Vörösmarty életrajza) stb. Ujabban történetiróink is gazdag biografiai munkásságot fejtenek ki (Történelmi életrajzok stb.). Életrajzgyüjtemények, u. n. biografikus lexikonok, mind általános, mind szakszerü irányban fölöttébb nagy számmal vannak főleg a nyugati nagyobb irodalomban. Nevezetesebbek, egyetemes tartalommal: Bayle, Dictionnaire universelle 1697 és többször, utoljára Páris 1820, 16 köt.; Michaud, Biographie universelle 1811-52, 52 köt. 3 kiad., 1870 óta; Höfer, Nouvelle biographie générale 1851-66. 46 köt.; Der Neue Plutarch, kiadta Gottschall, Lipcse 1874-85, az első 11 köt. Egyes országokra vonatkozólag: Stephens, Dictionary of national biography, London, 1884 óta, 50 kötetre tervezve; Wurzbach, Biographisches Lexikon des österreichischen Kaisertums, Bécs, 1857 óta, több mint 55 köt.; (sok magyar É-zal); Liliencron és Wegele, Allgemeine deutsche Biographie, Lipcse, 1875 óta, már 1888-ig 25 köt.; és egyéb irodalmakra nézve is. Nálunk Mindszenti Sámuel adott először Ladvocat után, de bővítve egy Historiai Dictionariumot, 8 köt. Komárom 1795-1809; később Mokry Benjámin egy közönséges Historiai Biographiai Lexikont, 4 köt., Pest 1819; magyar tárgyut: Budai Ferenc, Magyarország polgári historiájára való Lexikon a XVI. század végéig, 3 köt., N.-várad 1804, és Pest 1866. Ezeket később is követték egyéb gyüjtemények. (Magyar Plutarch 1879-től, Uj Magyar Athénás, Magyar Sion, Uj Magyar Sion stb.), de nagyobb jelentőségre nem vergődtek. Legnagyobb igyekezet mutatkozik az irodalmi életrajzok gyüjtése terén. Legrégibb ilyen gyüjtemény volt Cwittinger D.: Specimen Hungariae Literatae, 1711, 300 életrajzzal; nevezetesebb utódjai: Bod Péter, Magyar Athenása, 1766, Horányi, Memoria Hungarorum, 3 köt. 1775-77, és Nova Memoria. 1792. Legterjedelmesebb s az adatok gazdagságára, pontosságára nézve is legnevezetesebb magyar É.-gyüjtemény azonban Szinnyei József Magyar Irók Élete és Munkái c. most folyó, 8 kötetre tervezett nagy vállalata, mely 1890, kezdődött s mintegy 20 ezer magyarországi iró életrajzát fogja felölelni. Egy modern egyetemes magyar É.-gyüjtemény még a jövő feladata.</w:t>
      </w:r>
    </w:p>
    <w:p>
      <w:pPr>
        <w:pStyle w:val="Heading1"/>
        <w:rPr/>
      </w:pPr>
      <w:r>
        <w:rPr/>
        <w:t>Életrend</w:t>
      </w:r>
    </w:p>
    <w:p>
      <w:pPr>
        <w:pStyle w:val="Normal"/>
        <w:rPr/>
      </w:pPr>
      <w:r>
        <w:rPr/>
        <w:t>szoros értelemben a táplálék megválasztása; régebben ezt mint életrendtant, dietetikát külön disciplina gyanánt tárgyalták, jelenleg az élettan, közegészségtan, valamint a szorosabb értelemben vett gyógytudomány körében művelik és tanítják, l. még Étrend.</w:t>
      </w:r>
    </w:p>
    <w:p>
      <w:pPr>
        <w:pStyle w:val="Heading1"/>
        <w:rPr/>
      </w:pPr>
      <w:r>
        <w:rPr/>
        <w:t>Életrevalóság</w:t>
      </w:r>
    </w:p>
    <w:p>
      <w:pPr>
        <w:pStyle w:val="Normal"/>
        <w:rPr/>
      </w:pPr>
      <w:r>
        <w:rPr/>
        <w:t>(vitalitas), törvényszéki orvosi szempontból amaz állapota az ujszülöttnek, melyben a testének kellő fejlettségénél fogva alkalmas lesz az átlagos életkor elérésére. Az É.-hoz tehát nem elég az élve szülöttség, hanem szükséges a szervezet oly fejlettsége, hogy az az életet gátló körülmények közbe nem jövetele esetén rendszeres továbbfejlődését folytathassa. Normálisan fejlett magzat e fokot legalább 210 napos (7 hónap) korában éri el; ekkor a fontos szervek - szív, tüdő, agy, bőr stb. már annyira fejlettek, hogy kellő ápolás mellett a méhen kivüli életben is megmaradhat. Az É.-ot egyéb viszonyokon kivül a fejlődési anomaliák is csökkenthetik, melyek egy részét (pl. a száj, végbél stb. elzáródását) azonban művi uton meg lehet szüntetni, más sulyosabb elváltozások (pl. acardiacus, cyclops stb.), valamint a méhbeli életben fejlődött betegségek egy része még egyéb tekintetben rendesen fejlett ujszülöttnél is kizárja azt. A törvény az É.-gal, főleg büntetőjogi szempontból foglalkozik, mig polgári ügyekben, p. örökösödésnél, az élveszülöttség kérdése szokott előtérbe lépni.</w:t>
      </w:r>
    </w:p>
    <w:p>
      <w:pPr>
        <w:pStyle w:val="Heading1"/>
        <w:rPr/>
      </w:pPr>
      <w:r>
        <w:rPr/>
        <w:t>Életszak</w:t>
      </w:r>
    </w:p>
    <w:p>
      <w:pPr>
        <w:pStyle w:val="Normal"/>
        <w:rPr/>
      </w:pPr>
      <w:r>
        <w:rPr/>
        <w:t>l. Életkor.</w:t>
      </w:r>
    </w:p>
    <w:p>
      <w:pPr>
        <w:pStyle w:val="Heading1"/>
        <w:rPr/>
      </w:pPr>
      <w:r>
        <w:rPr/>
        <w:t>Élettan</w:t>
      </w:r>
    </w:p>
    <w:p>
      <w:pPr>
        <w:pStyle w:val="Normal"/>
        <w:rPr/>
      </w:pPr>
      <w:r>
        <w:rPr/>
        <w:t>(physiologia), feladata az életműködések leirása és ismert természettörvényekből magyarázása. Az életműködések, az élő testek külön működései képezik az É. tárgyát, ellenben az élőtestek olyan tulajdonságai, melyek mindannyi természeti tárgyakkal közösek, mint a nehézkedés, kiterjedés s mások nem tartoznak az É. körébe. Éppen ugy nem tartoznak ide az élő testek szerkezetének leirása. Az É. tisztán csak az életműködések tana. Ez okból a megfigyelés és kisérletezés képezik az élettani buvárlat alapját, melyet azután a megfigyelt tünemények magyarázása követni szokott.</w:t>
      </w:r>
    </w:p>
    <w:p>
      <w:pPr>
        <w:pStyle w:val="Normal"/>
        <w:rPr/>
      </w:pPr>
      <w:r>
        <w:rPr/>
        <w:t>Az É.-nak már a régi indusok-, khinaiak- és egyiptomiaktól fenmaradt irományokban is lehet találni nyomát. A zsidók számos életrendi és közegészségtani intézkedései is élettani ismeretekről tanuskodnak. A görög fiziologusok az életet a viztől származtatták (Thalés); Anaximandros a viz helyett egy ismeretlen anyagot vett fel az élet forrása gyanánt, mely a levegőnél tömörebb, a viznél ritkább legyen. Xenophanés, Anaximenés és Diogenés (apolloniai) szerint a meleg levegő a lelket adó; Diogenés szerint a levegő a vérrel együtt kering a vérben. Őstüztől származtatja az életet Hérakleitos. Pythagoras minden dolog s igy az életműködések lényegét is a számban látta. Empedoklés szerint minden a levegő, tüz, föld és viz által van alkotva, ebből állanak az élőtestek is. Démokritos az életet paránymozgásra vezeti vissza. Szerinte a tömecsek nem támadhatnak semmiből s nem pusztulhatnak el; itt látjuk először kifejezve az anyag állandóságának elvét. Platón szerint a fej az ész, az altest az állati érzések, a mell a kedély székhelye; szerinte az egész mindenség egy élő lény, az istenek, a levegőben, a vizben és a földőn élő testek mind az emberi fejlődés alakjai. Hippokrates, az orvosi tudomány atyja, a természetbölcselők légből kaptott spekulációinak nagy részét mellőzte és a tapasztalatot mondta az élettünemények felismeréséhez vezető egyetlen eszköznek. Ismeretei s az azokból vont következtetései azonban nagyon hiányosak voltak. Szerinte az agy hideg s nyulós anyag. Az egészség a vér, nyálka és epe bizonyos elegyétől függ. A vér a májban fejlődik. Eddig, valamint Hippokrates közvetlen utódai idejében tulajdonképen fiziologia nem létezett. Aristotelés már számos fiziologiai tapasztalatot jegyzett fel s első irta le az állatokon észlelhető életműködéseket; szerinte az élettünemények a vér természetes melegségétől származnak. A meleg s vérmozgás középpontja a sziv. Galenus Claudius volt az első, aki külön éettani könyvet irt. Utána következett az alkémisták és vitalisták hosszu korszaka. Ezek szerint minden életműködést ismeretlen erő, az életerő tart fenn; homályos empirizmus, uralva csodás elvek által, vezetett érthetetlen következtetésekre mindannyi természettudományban s különösen az élettanban.</w:t>
      </w:r>
    </w:p>
    <w:p>
      <w:pPr>
        <w:pStyle w:val="Normal"/>
        <w:rPr/>
      </w:pPr>
      <w:r>
        <w:rPr/>
        <w:t>Korszakot alkotó volt az élettanban a vérkeringés felfedezése Harvey Vilmos által. Majd következett a górcső felfedezése a XVII. sz.-ban, mely uj világot derített fel a buvárlat számára. Később azonban a fiziologia haladásában fennakadt, mignem Haller uj lendületre ébresztette. A fiziologiai ismereteket oly nagy szakavatottsággal állította össze, hogy az ujabb kor fiziologiája megalapitójának mondják, bár tagadhatatlan, hogy amit Haller élettannak nevez, tulajdonképen a működések fejtegetése által megelevenített boncolástan. Tiz kötetet kitevő, az Emberélettan elemei cimű műve tele van élő állaton tett kisérletekkel; benne finom kritikával találjuk leirva a szövetek és szervek tulajdonságait, a sziv és izmok mekanikáját, a kiválasztó szervek, a táplálás, a középponti idegrendszer, idegek, érzékszervek és szaporodás élettanát. Utána Lavoisier az oxigént, Bell Károly a különbséget a gerincvelő mellső és hátsó gyökrostjai működésében ismerte fel, egészben véve azonban az állati elektromosságnak Galvani világraszóló felfedezése dacára, az a veszély fenyegette az élettant, hogy önállósága veszendőbe megy. Tiedemann, Burdach, Magendie, kiválóan pedig Müller János fáradozásai jelezték az utat, amelyen a fiziológia továbbfejleszthető volt. Müller a fizikai, kémiai vizsgálatokat az összehasonlító bonctannal és fejlődéstannal egyesítette, miáltal az összehasonlító élettan megalapítója lett. Hozzájárult az erő állandóságának felfedezése Mayer Róbert Gyula heilbronni orvos által, mely által a tiszta fizikai fiziologia meg lett alapítva; Schleiden, Schwann és Schultze Miksa az élőtesteknek elemi részekből való alkotását bizonyították be, Liebig pedig a fiziologiának külön fizikai és kémiai irányát indította meg. Mindezek a fiziologiai buvárlatnak tág tért nyitottak, melyen számos buvár az élettant azon magas szinvonalra emelte, amelyen az ma áll. Nagy része jutott itt a franciák közül Flourens, Bernard s a jelenleg élő fiziologusok egy részének, a német vizsgálók közül ott találjuk: Helmholtz, Du Bois Reymond, C. Ludwig, M. Schiff., R. Heidenhain és számos más jeles vizsgáló neveit, az angoloknál különösen Darwin Károly neve emelkedik ki a többiek közül. Nálunk Jendrássik Jenő, Balogh Kálmán, Török Aurél, Thanhoffer Lajos, Hőgyes Endre, Klug Nándor, Tangl Ferenc és számos tanítványaik mint a fiziologia önálló művelői tüntek ki. V. ö.: Klug Nándor, Az emberélettan tankönyve, 1892; az idegen nyelvü művek közül a legterjedelmesebb Hermann L., Handbuch der physiologie, Leipzig 1879-1883. 12 köt. cimü műve.</w:t>
      </w:r>
    </w:p>
    <w:p>
      <w:pPr>
        <w:pStyle w:val="Normal"/>
        <w:rPr/>
      </w:pPr>
      <w:r>
        <w:rPr/>
        <w:t>É. a botanikában, más néven növénytermészettan az élő növények természeti jelenségeit, tehát nemcsak a szervek elrendezkedését, hanem a növények életerejét, valamint azokat a tüneményeket is ismerteti, a melyeket az idegen erők a növényre gyakorolnak.</w:t>
      </w:r>
    </w:p>
    <w:p>
      <w:pPr>
        <w:pStyle w:val="Heading1"/>
        <w:rPr/>
      </w:pPr>
      <w:r>
        <w:rPr/>
        <w:t>Elettaria</w:t>
      </w:r>
    </w:p>
    <w:p>
      <w:pPr>
        <w:pStyle w:val="Normal"/>
        <w:rPr/>
      </w:pPr>
      <w:r>
        <w:rPr/>
        <w:t>Maton (növ., elettári malabár szó tövéből latinosítva, Cardamomum Salisb.), a gyömbérfélék genusza 1-2 fajjal K.-Indiában és Cejlonban. Az E. Cardamomum White (Alpinia Cardamomum Rozb.) malabári, itt, valamint K-Indiában is gyakran orvosságnak termesztetik. Magva az apró kardamomum, l. o.</w:t>
      </w:r>
    </w:p>
    <w:p>
      <w:pPr>
        <w:pStyle w:val="Heading1"/>
        <w:rPr/>
      </w:pPr>
      <w:r>
        <w:rPr/>
        <w:t>Élettartam</w:t>
      </w:r>
    </w:p>
    <w:p>
      <w:pPr>
        <w:pStyle w:val="Normal"/>
        <w:rPr/>
      </w:pPr>
      <w:r>
        <w:rPr/>
        <w:t>a különböző állatok és növények életének szerfelett különböző, de azért középszámításban minden egyes fajnál majdnem változatlan, időbeli kiterjedése, amely már a legrégibb néptörzsek figyelmét magára vonta és példabeszédekben is kifejezést nyert. Egy ilyen példabeszéd szerint például az ökörszem három évig él, egy kutya három ökörszem É.-ot (3X3=9), egy mén három kutya-élettartamot (3X9=27), egy ember három mén-élettartamot (3X27=81) és ezen számítás szerint egy cserfa 20 ezer évet is megérhet. A buvárok is sokat foglalkoztak azon okok kifürkészésével, amelyek a szervezetek ily különböző É.-ának okozói. Verulami Baco azt hitte, hogy a szervezet É.-a annak növekedési időtartamától függ, minél lassabban éri el valamely szervezet teljes fejlettségét, vagyis ivarérettségét, ahnál hosszabb életü s az állatok annál lassabban fejlődnek, minél nagyobbra kell nőniök; tehát a nagyobb állatok, minő például az elefánt, sokkal tovább élnek mint a kisebbek, mint például a rovarok, amelyek csak hónapokig, hetekig, napokig és órákig élnek. Egyes rovarok, mint például a kérészek (Ephemeridae) tudvalevőleg kifejlett ivarérett állapotban csak pár óráig élnek s aztán a közösülés után elhalnak anélkül, hogy életükben valami táplálékot vennének magukba. Flourens az embereken és néhány más szervezeten végzett megfigyelései alapján azt hitte, hogy az a fejlődés, növekedés idejének ötszöröse, mig más buvárok szerint az élet erélyességének, ezzel kapcsolatban a szervek elhasznásának foka határozza meg az É.-ot, amely felfogást azonban már csak az is megdönti, hogy a szerfelett élénk természetü, erélyes anyagcserét végző madarak a leghosszabb életüek, a legnagyobb élettartamuak. Igy p. állatkertekben és állatseregletekben nem egyszer láthatni 100 éves ragadozó madarakat. Ez utóbbi nézetet különben az ugynevezett involucio támogatja, amely szerint a test szöveti elemei az idők folyamában elhasználódnak s illetőleg lassanként működésképtelenekké válnak, általánosságban szólva a gép részeihez hasonlólag megkopnak és előidézik ezáltal a vénülést, aggkort és halált. Az a körülmény azonban, hogy különböző állatosztályokhoz tartozó és különböző életmódot folytató állatok ugyanolyan életkort érnek el (p. lovak, macskák és teknősbékák 40 évet), e feltevés ellen szól.</w:t>
      </w:r>
    </w:p>
    <w:p>
      <w:pPr>
        <w:pStyle w:val="Normal"/>
        <w:rPr/>
      </w:pPr>
      <w:r>
        <w:rPr/>
        <w:t>Ujabb időben már egészen tudományos nézőpontokból is kezdettek e tárggyal foglalkozni. Dönhoff reámutat arra, hogy az É. meghatározásánál a természetes körülmények között elért közép életkort szorosan el kell választani a legkedvezőbb körülmények között elért legmagasabb életkortól. Mert p. egy edinburghi aquariumban egy tengeri anemone 60 évnél tovább élt, tehát oly életkort ért el, amelyet a szabadban hihatőleg meg nem érhet. Emellett ha tekintetbe veszük azt, hogy bizonyos olyan állatoknak egyénszáma, amelyeknél rendkivüli szaporaság egyáltalán nem áll be s amelyeknek természetes életkörülményeit az ember nem nagyon befolyásolhatja, mint bizonyos állandó madarakét és más vadállat fajokét, bizonyos kisfoku ingadozástól eltekintve, évről-évre jóformán ugyanaz, vagyis állandó: fel kell tételeznünk azt, hogy közülök ugyanannyi egyén pusztul el, mint amennyi születik. E szerint tehát a középéletkor és a szaporaság egy bizonyos viszonyban állónak látszik; a levonható következtetés azonban nem oly egyszerü, mint azt Götte A. hitte, aki a szaporodás ténykedésében magában kereste a gyorsabban, v. lassabban bekövetkező elhalás okait, minthogy egyes rovarok himei a közösülés után, nöstényei a peterakás után azonnal elhalnak, hanem mint azt Weismann kimutatta, a középélettartamnál összeműködnek a szaporodásképesség, fejlődéstartam, táplálkozási viszonyok s az ellenségek száma, sokasága stb. Ez okból tehát általában mindazon állatoknak, amelyek kevesebb számu utódot nemzenek, hosszabb életüeknek kell lenniök, mint a sok utódot nemzőknek. Fel kell tételeznünk tehát, hogy az említett külső körülmények, amelyek együtt a létért való küzdelmet teszik ki s amelyek megközelítőleg minden egyes fajra más-mások, de bizonyos határok között állandóak maradnak, a szervezetet, ugyszólván határozott erejü rugóvá módosítják, amelynek feszítőereje a valószinü élettartamnak csak bizonyos határáig müködik, amit aztán az ugynevezett alkalmazkodás jelenségeihez számíthatunk. Valószinüleg feltételezhetjük, hogy valamint minden szervezetnek a sejtszaporodás bizonyos határaitól megszabott bizonyos közép-testnagysága van, éppen ugy meg van minden fajnál a sejtek regenerációjának határa is, amelynek megközelítésével az elvénülés, az aggkor kezdődik s a lassu halál következik be. Minekutána azonban életében nyilván minden szervezet bizonyos foku oly sérüléseknek van kitéve, amelyekből nem épülhet ki teljesen, az É. korlátozását már ez okból is bizonyos foku szükségszerüségi berendezésnek kell tekintetünk, amely nélkül a magasabb alakok fejlődése alig lenne elképzelhető. Eme viszonyok behatóbb megfigyelése egynémely feltünő tényre vezetett, minő p. az egysejtü, vagy több, teljesen egyenlő értékü sejtekből összetett testü legalsóbbrendü állatok határnélküli élettartama. A folytonosan ismétlődő oszlás utján szaporodó előbenieknél, valamint az utóbbiaknál, amelyeknél a kötelékéből felszabadult minden egyes sejtből uj sejtcsoportok fejlődnek, az elvénülés következtében beálló természetes halálról szó sem lehet s ezek csak erőszakos halállal pusztulnak el.</w:t>
      </w:r>
    </w:p>
    <w:p>
      <w:pPr>
        <w:pStyle w:val="Normal"/>
        <w:rPr/>
      </w:pPr>
      <w:r>
        <w:rPr/>
        <w:t xml:space="preserve">E. A növényeket csirázásuktól gyümölcsérlelésökig, ill. végső elpusztulásukig a következőkép szokás összefoglalni: A) Egyszer virító (planta hapaxantha seu monocarpica), mely egyszer virágzás és gyümölcsérés után elpusztul. Ez 1. Egynyári növény (l. o.), ha életműködését a csirázástól kezdve a mag érleléseig 12 hónapon belül befejezi, többé ki nem hajt, hanem magról ujra csirázik. 2. A fejlődés a magvazásig 12 hónapnál tovább tart. Ezek ismét a) Kétnyári növények, ha életmüködésöket két nyáron befejezik (p. biennes, </w:t>
      </w:r>
      <w:r>
        <w:rPr>
          <w:rStyle w:val="Asztrolgia"/>
        </w:rPr>
        <w:t>¤¤</w:t>
      </w:r>
      <w:r>
        <w:rPr/>
        <w:t xml:space="preserve">, répa, mályva) b) Egyszer virító többnyáriak (p. hapaxanthae pluriennes), melyek két nyárnál tovább fejlődnek, de csak egyszer virítanak és gyümölcsöznek, p. Agave, az Orobanche </w:t>
      </w:r>
      <w:r>
        <w:rPr>
          <w:rStyle w:val="Asztrolgia"/>
        </w:rPr>
        <w:t>¤</w:t>
      </w:r>
      <w:r>
        <w:rPr/>
        <w:t>-</w:t>
      </w:r>
      <w:r>
        <w:rPr>
          <w:rStyle w:val="Asztrolgia"/>
        </w:rPr>
        <w:t>¤</w:t>
      </w:r>
      <w:r>
        <w:rPr/>
        <w:t xml:space="preserve"> B) Többször virítók (p. perennes), ha ugyanaz a tő több éven át kihajt, virágzik és gyümölcsözik. Ezek ismét c) fünemüek, midőn légkörbeli tagjaik puhák, télen tönkre mennek, de tavasszal a tőből ujra kihajtanak (herbae perennes, p. a hóvirág, tulipán). Ezek a kitelelő (évelő) növények. d) Fás növények, ha légkörbeli száruk fás és soká él. E az ember élettanában, l. Életkor.</w:t>
      </w:r>
    </w:p>
    <w:p>
      <w:pPr>
        <w:pStyle w:val="Heading1"/>
        <w:rPr/>
      </w:pPr>
      <w:r>
        <w:rPr/>
        <w:t>Életvegytan</w:t>
      </w:r>
    </w:p>
    <w:p>
      <w:pPr>
        <w:pStyle w:val="Normal"/>
        <w:rPr/>
      </w:pPr>
      <w:r>
        <w:rPr/>
        <w:t>Az élettannak rohamos fejlődése a vitalizmus felhagyásával odavezetett, hogy az több részre hasadt, ugymint: viviszektorikus, kisérleti górcsői, fizikai és kémiai élettanra. Az É. a kémiai élettan, a szervezetet alkotó szerves testek tulajdonságainak, kémiai szerkezetének, az élő szervezetben szenvedett változásainak vizsgálatával foglalkozik; feladata az anyag változásain alapuló életműködéseket kémiai törvények alapján megmagyarázni.</w:t>
      </w:r>
    </w:p>
    <w:p>
      <w:pPr>
        <w:pStyle w:val="Heading1"/>
        <w:rPr/>
      </w:pPr>
      <w:r>
        <w:rPr/>
        <w:t>Élet vize</w:t>
      </w:r>
    </w:p>
    <w:p>
      <w:pPr>
        <w:pStyle w:val="Normal"/>
        <w:rPr/>
      </w:pPr>
      <w:r>
        <w:rPr/>
        <w:t>Az É. és az aranyalma a népmesékben ismert tárgyai a kivánságnak. Hogy Euristheus Héraklést a Hesperidák almáiért küldi, igazi mesevonás. Az É.-nek megfelel a hellén ambrózia. Ez ugyan már Homérosnál az istenek eledelét, a nektár pedig azok italát jelenti, de a legrégibb képzet szerint az ambrózia is a nektárhoz hasonlóan folyadék volt (l. Ambrózia). A szláv mesék is két «vizet» ismernek; az élet és a halál vizét: az utóbbinak nincs mindig ölőereje, hanem arra szolgál, hogy a szétdarabolt test részét összeforrassza, mire aztán az élet vize uj életre támasztja. Az élet és halál ilynemü hasonlatosságát bizonyára a görögök is ismerték, s csak mikor az istenek háztartását ellátták étellel és itallal, tették meg az életvize, tudniillik az ambróziát ételnek, a halál vizét, tudniillik a nektárt pedig italnak. A nektár szó rokon a görög véxuç (ölés) és latin «necare» (ölni) szavakkal (Laistner, Rätsel der Sphinx 2,225). A modern népmesékben is az élet vizét gyakran hasonló tulajdonságu olaj vagy kenőcs helyettesíti; ezt a görögök ambróziának nevezték volna, melyet gyógyírül is használtak. Modern mesék szerint az É. nemcsak a mitikus földöntuli sziklákból, hanem fákból is bugyog ki, sőt tulvilági lények ujjaiból, lábaiból is, s az ilyen lények izzadtsága hasonló erővel bir (l. Wollner összeállítását Leskien-Brugmann, Lithauische Volkslieder u. Märchen c. gyüjt. 522. l.) Az É. délben, a halál vize pedig éjfélkor bugyog ki két szikla közül, melyek összecsapódnak, mihelyt valaki vizet merít. Magyar meséinkben az É. (v. az ifjító viz) Tündérországban vagy járatlan, rengeteg erdők közepén bugyog fel. Tündérországból hozott a kigyóember mátkájának gyöngyház-szekrényt. Ha kinyitotta az ember, a szoba egyszerre megtelt jóféle illattal, melytől megifjodott az ember. Volt abban a szekrényben oly bűvös szer is, melyet hajnalhasadáskor apró-cseperke tündérkék méhszárnyakon gyüjtöttek össze a virágokról. Egy csepp belőle az ősz hajat is aranyhajjá változtatta. Egy másik szelencében oly szépír volt, hogy egy csepp belőle elég volt, hogy a legráncosabb, mohotkás arcot is oly szépségüvé tegye, mint mikor a fehér rózsára piros szint lehel a hajnal. A harmadik szelencében balzsam volt. Egy csepp belőle egy egész kádvizet oly balzsamfürdővé változtatott át, hogy abban, «ha a legnyomorultabb béna koldus fürdött volna is meg, mégis 24 éves tündérszépségü ifjuvá változott volna» (Merényi, Eredeti népmondák 1, 1). Van aztán olyan forrás is, ki benne megmosakodik, annak arca naptündöklésüvé, a haja pedig aranyhajjá változik (Merényi, Dunamelléki népmondák 1); sőt még a foga is aranyos lesz (Merényi, Sajóvölgyi népm. 4. ) Egy csángó mesében az ilyen viz visszaadja szeme világát az igaznak, kit a hamis megvakított (Ethnol, Mitteil. aus Ung. II. 43.). Egy másik mesénk szerint a halhatatlanság királynéja várában van egy «kis oldalszoba, egy szögletében egy kis lappancs, mely alatt a halál vize van, kit vele megpreckelnek, azonnal meghal». Egy másik szobában az örökkévalóság kősziklájából ered az É.-e, ennek «olyan tulajdonsága van, hogy ha valaki ezelőtt 4 vagy 5 ezer esztendővel meghalt is, ha csak egy csontocskáját megkapni és ezzel vizzel megpreckelni lehet, ahonnal a legjobb állapotjában felébred» (Arany-Gyulai, Magy. népköltési gyüjt. 1, 371. l.) Végül egy mesénkben a halál bir hasonló szerrel. Szegény ember egyik gyermeke számára a halált hivja komának, ki neki oly füvet ad, mellyel még haldoklókat is meggyógyíthat (Merényi, Eredeti népm. 7. E vonás megvan egy csehországi cigány-mesében is, l. Jes ina, Romani Csib).</w:t>
      </w:r>
    </w:p>
    <w:p>
      <w:pPr>
        <w:pStyle w:val="Heading1"/>
        <w:rPr/>
      </w:pPr>
      <w:r>
        <w:rPr/>
        <w:t>Eleud</w:t>
      </w:r>
    </w:p>
    <w:p>
      <w:pPr>
        <w:pStyle w:val="Normal"/>
        <w:rPr/>
      </w:pPr>
      <w:r>
        <w:rPr/>
        <w:t>l. Előd.</w:t>
      </w:r>
    </w:p>
    <w:p>
      <w:pPr>
        <w:pStyle w:val="Heading1"/>
        <w:rPr/>
      </w:pPr>
      <w:r>
        <w:rPr/>
        <w:t>Eleusina</w:t>
      </w:r>
    </w:p>
    <w:p>
      <w:pPr>
        <w:pStyle w:val="Normal"/>
        <w:rPr/>
      </w:pPr>
      <w:r>
        <w:rPr/>
        <w:t>l. Eleuzisz.</w:t>
      </w:r>
    </w:p>
    <w:p>
      <w:pPr>
        <w:pStyle w:val="Heading1"/>
        <w:rPr/>
      </w:pPr>
      <w:r>
        <w:rPr/>
        <w:t>Eleusine</w:t>
      </w:r>
    </w:p>
    <w:p>
      <w:pPr>
        <w:pStyle w:val="Normal"/>
        <w:rPr/>
      </w:pPr>
      <w:r>
        <w:rPr/>
        <w:t>Gärtn. (növ.), pázsitgénusz, 6 faja mind a két világrésznek, de különösen az óvilágnak tropikus vidékein nő. Kalásza ujjasan összetett, kalászkája 2 v. sokvirágu, pelyvája tompa. Az E. coracana Gärtn., magva olyan mint a kölesé. Kelet-Indiában és Japánban termesztik. A szár v. a rostja kötélnek használható. Az E. Tocusso-t Fres. Abessziniában termesztik; magvából sört főznek. Niam-Niam és Kredsch is termeszt E. fajt; telabunnak nevezik, magvát főve, sült szeszamummal eszik és sört főznek belőle.</w:t>
      </w:r>
    </w:p>
    <w:p>
      <w:pPr>
        <w:pStyle w:val="Heading1"/>
        <w:rPr/>
      </w:pPr>
      <w:r>
        <w:rPr/>
        <w:t>Eleuteriák</w:t>
      </w:r>
    </w:p>
    <w:p>
      <w:pPr>
        <w:pStyle w:val="Normal"/>
        <w:rPr/>
      </w:pPr>
      <w:r>
        <w:rPr/>
        <w:t>(gör.), egy csaknem valamennyi ókori görög állam képviselői által Zeus Eleutherios (a. m. a megszabadító) tiszteletére a Platéa melletti győzelem óta (479. K. e.) évenkint, maimakterion 16., Platéa mellett megült ünnep. Továbbá a szabadonbocsátottak által szabadságuk elnyerése emlékeül ült ünnep Szamosz-szigeten.</w:t>
      </w:r>
    </w:p>
    <w:p>
      <w:pPr>
        <w:pStyle w:val="Heading1"/>
        <w:rPr/>
      </w:pPr>
      <w:r>
        <w:rPr/>
        <w:t>Eleuteropolisz</w:t>
      </w:r>
    </w:p>
    <w:p>
      <w:pPr>
        <w:pStyle w:val="Normal"/>
        <w:rPr/>
      </w:pPr>
      <w:r>
        <w:rPr/>
        <w:t>a Kr. u. III. század óta Bet Gabrin vagy Bet Gabre, vagy Betogatra (a. m. hősök helye), ma Bet Dsibrin város római neve. Jelenleg nagy mozlim falu 900 lak., sok rommal, Jeruzsálemtől 40 km.-re délnyugatra, a Gáza felé vezető uton. E szülő városa Epiphanius egyházi atyának s a IV. századtól kezdve püspöki székhely volt. A mozlimok 796. szétdulták, a keresztes vitézek 1134. ujra felépítették Aszkalon felé erősséggel s Gibelon nevet adtak neki. A régi citadella a falu közepén, a keresztes vitézek által bizanci stilusban épített Szt. János-templom pedig déli részében van. A szikla-talajba több barlang van vájva, melyek labirintus-módra vannak egymással összekötve.</w:t>
      </w:r>
    </w:p>
    <w:p>
      <w:pPr>
        <w:pStyle w:val="Heading1"/>
        <w:rPr/>
      </w:pPr>
      <w:r>
        <w:rPr/>
        <w:t>Eleuthera</w:t>
      </w:r>
    </w:p>
    <w:p>
      <w:pPr>
        <w:pStyle w:val="Normal"/>
        <w:rPr/>
      </w:pPr>
      <w:r>
        <w:rPr/>
        <w:t>(Royal Island) egyike a brit Bahama-szigeteknek, a csoport É-i részében Great-Abaco és Cat között; alig 15 km. széles és 130 km. hosszu; 7000 lak., akik narancsot, ananászt és kókuszdiót termelnek. Fővárosa Govevnor's Harbour, erősséggel és jó kikötővel.</w:t>
      </w:r>
    </w:p>
    <w:p>
      <w:pPr>
        <w:pStyle w:val="Heading1"/>
        <w:rPr/>
      </w:pPr>
      <w:r>
        <w:rPr/>
        <w:t>Eleutheropetalae</w:t>
      </w:r>
    </w:p>
    <w:p>
      <w:pPr>
        <w:pStyle w:val="Normal"/>
        <w:rPr/>
      </w:pPr>
      <w:r>
        <w:rPr/>
        <w:t>a. m. szabadszirmuak, Polypetalae (sokszirmu) vagy Choripetalae (különszirmu; l.o.). Eleutheropetalus a. m. szabadszirmu.</w:t>
      </w:r>
    </w:p>
    <w:p>
      <w:pPr>
        <w:pStyle w:val="Heading1"/>
        <w:rPr/>
      </w:pPr>
      <w:r>
        <w:rPr/>
        <w:t>Eleutherus</w:t>
      </w:r>
    </w:p>
    <w:p>
      <w:pPr>
        <w:pStyle w:val="Normal"/>
        <w:rPr/>
      </w:pPr>
      <w:r>
        <w:rPr/>
        <w:t>v. Eeleutherius (177-190), egykori diakonusa Anicet pápának, később maga is pápa, Szt. Péterre 12.-nek következett a római püspöki széken. A lyon-i egyház halálra üldözött keresztényei Irenaeus áldozó papot küldték hozzá, hogy az egyház sorsáról őt tudósítsa. Irenaeus E. pápa alatt fogott a gnosztikusok tévelyeit megcáfoló 5 könyvre terjedő művének megirásához, melyben megirja, hogy a római egyházat Péter és Pál apostolok alapították, miért is ezen egyház felsőbb rangu tekintélyéhez kell a világ-egyházainak fordulniok, amelynél a tévtanokkal szemben mindig megtalálják az apostoli hagyományokat. (Irenaeus e kijelentéseit (illetőleg V. ö. Hergenröther, Kathol. Kirche und christliche Staat, Freib. 1872. 948-952 lap).</w:t>
      </w:r>
    </w:p>
    <w:p>
      <w:pPr>
        <w:pStyle w:val="Heading1"/>
        <w:rPr/>
      </w:pPr>
      <w:r>
        <w:rPr/>
        <w:t>Eleutho</w:t>
      </w:r>
    </w:p>
    <w:p>
      <w:pPr>
        <w:pStyle w:val="Normal"/>
        <w:rPr/>
      </w:pPr>
      <w:r>
        <w:rPr/>
        <w:t>l. Eileithyia.</w:t>
      </w:r>
    </w:p>
    <w:p>
      <w:pPr>
        <w:pStyle w:val="Heading1"/>
        <w:rPr/>
      </w:pPr>
      <w:r>
        <w:rPr/>
        <w:t>Eleuzisz</w:t>
      </w:r>
    </w:p>
    <w:p>
      <w:pPr>
        <w:pStyle w:val="Normal"/>
        <w:rPr/>
      </w:pPr>
      <w:r>
        <w:rPr/>
        <w:t>Attikának ősrégi pelazg városa, északnyugatra Athentől, mellyel az u. n. szent ut köté össze, szemben Szalamisz szigettel a tengerparton, hasonnevü siksággal, melyet Tria és Eleutheré rónáival Parnasszus, Kitéron és a megarai hegyek kerítenek. Régi dicsőségéből csak torzított neve - Levsina - maradt a mostani nyomorult falura, mely 1884 óta vasuti állomás a piraeus-patrasi vonalon, közelében nevezetes romdüledékekkel, melyek a régiségtudósok figyelmét nagy mértékben magukra vonják, főleg mióta az athéni archeologiai társaság ott megkezdé kutatásait. Eleuzisz, a Démétér és Persephoné (Koré) tiszteletének főhelye, a mitoszi korszakban több fejedelemnek, mint megannyi királynak uralma alatt állott, kik a hőskori királyokhoz hasonlóan tanácsgyülésből igazgatták a népet. Ily király volt Keleos, kinek atyjától, Eleuzisztól a város nevét vette és aki a leányát kereső Démétért házába fogadta és számára templomot épített; Eumolpos kitől az eleuziszi himnuszkarok vezetői magukat származtatták. Vezérlete alatt volt Eleuzisznek elkeseredett háboruja Athén ellen, mivel ennek királya Erechtheus Démétér kultuszát Athénbe akarta áttelepíteni. E háboruban az eleuzisziek vereséget szenvedvén, a béke oly föltétel alatt jött létre, hogy Eleuzisz Athén démosza lesz, azonban a papság az Eumolpidák és Keleos utódai birtokában marad. E. fejedelme volt Triptolemos is, Démétér kiváló kedveltje, aki sárkányfogaton bejárván a földet, az istennő adományait az emberekkel megismerteté. Eleuzisz mondaköre a két istennő templomához füződik, mely a Kallichoros forrás mellett emelkedő halmon épült. A kereszténység terjedésével E. az ő templomával együtt mindinkább vesztett jelentőségéből, és mint a kereszténység terjedésének főakadálya, sokszor heves támadásnak és pusztításnak volt kitéve. Végre a gótok Alarich vezérlete alatt 396. a templomot lerontották. A Periklés idejében épült templom romjai mutatják, hogy a roppant cellát négy oszlopsor öt hajóra osztá, melyek közül a középső a legtágasabb vala. A cella alatt alacsony, de messzeterjedő földalatti helyiségre következtethetni, melynek nagy hasznát vehették a miszteriumok komolyabb és félelemkeltésre számító jeleneteinél. A templomot 122 m. hosszu és 104 m. széles fal vette körül, részint védelmül a megszentségtelenítés ellen, részint az udvartér felhasználására az egyes miszteriumi cselekvények teréül. E fal két oldala még áll. A templom hátsó része meredek sziklára támaszkodott, mely alá lőn levágva. Mintegy husz lépcső vezet föl a Triptolemosnak emelt kápolnába.</w:t>
      </w:r>
    </w:p>
    <w:p>
      <w:pPr>
        <w:pStyle w:val="Normal"/>
        <w:rPr/>
      </w:pPr>
      <w:r>
        <w:rPr/>
        <w:t xml:space="preserve">Az eleuziszi templom volt tanuja azon rejtelmes, titkos isteni tiszteletnek, melyet mint a görög vallásnak legrégibb, legtiszteltebb és legérdekesebb nyilvánulását az eleuziszi miszteriumok - eleuzinia - nevén ismerünk. Az ünnep szerves összefüggésben van a Démétér és Persephone (Kore) mítoszával, melynek forrásai a homeridának Demeterre irt himnusza és az orfikus-féle töredékek, melyek a mitosz magvának előadásában megegyeznek és csak lényegtelen dolgokban térnek el egymástól. E két földi - chthoni - istennő mellett találjuk azonban Dionysost is, kinek misztikus neve Iakchos, az orfikusok nyelvén Zagreus, aki Zeus fia Persephonétől. A demeteri és dionysosi kultusz egyesülése E.-ben arra vall, hogy a miszteriumi ünnepek eredetöket Tráciából veszik, Dionysos tiszteletének ősfészkéből, ahonnan gyarmatosok élén Eumolpos, Musaios fia, mások szerint Orpheus hozta volna Görögországba. Az ünnep állami felügyelet alatt állott, az archon basileus gondozása alatt, kit a négy epimeleta támogatott. A papi hivatalok öröklők valának a régi nemzetségek birtokában. A számos papok közül főbbek: 1. A hierophantes az Eumolpidák nemzetségéből, aki méltóságát élethossziglan viselte, daliás termettel, főkép csengő hanggal kellett birnia; a misztikus drámában ő volt a sz. jelvények mutogatója. 2. A dáduchos, a fáklyásmenetek rendezője, Kallias és Hipponikos nemzetségéből, mely Triptolemost vallá ősének. A Kalliasok kihaltával a Lykomidák viselték e tisztséget egész a pogányság letüntéig. 3. A Kéryx, v. Hierokéryx, a kikiáltó, aki kihirdeté az ünneplés szabályait és előkészité a beavatandókat a látni és hallani való dolgokra. 4. Az epibomios, oltárszolga, aki az áldozatnál végzé teendőit. A romok közt talált feliratokból tudjuk azt is, hogy Epimenides (46. olympias) óta, annak emlékére, hogy Athenenek embervérrel kelle megtisztulnia, ami végből Kratinos nevü szép fiatal gyermek önként feláldozá magát, az eleuziniák alkalmával az állam a legelőkelőbb és legszebb gyermekek egyikét az oltár papjává avatá, aki az összes miszták nevében engesztelé meg az istenséget. Az eleuziniák kis és nagy miszteriumokra oszlottak. Az előbbi előkészítő volt, akik fölvették, miszta nevet viseltek. A nagy miszteriumoknak két fokozata volt, u. m. a </w:t>
      </w:r>
      <w:r>
        <w:rPr>
          <w:rStyle w:val="Grg"/>
        </w:rPr>
        <w:t></w:t>
      </w:r>
      <w:r>
        <w:rPr/>
        <w:t xml:space="preserve"> és </w:t>
      </w:r>
      <w:r>
        <w:rPr>
          <w:rStyle w:val="Grg"/>
        </w:rPr>
        <w:t></w:t>
      </w:r>
      <w:r>
        <w:rPr/>
        <w:t>. Az első fokon állók neve is miszta volt, de a másodfokuaké epopta (szemlélő). A miszteriumi idő táján az állam lehetőleg került minden háborut és a miszták számára mintegy istenbékét (treuga Del) biztosított. Ily fegyvernyugvásra vonatkozó szerződés maradt fenn a 30 éves békét megelőző háboruból (83. olympias). Ez egyuttal kulcs a miszteriumi idő megállapitására, mely szerint a kis miszteriumok hónapja az Anthesterion (febr., márc.), a nagyoké Boedromion (szept., okt.). A kis miszteriumok helye Agre, Athen külvárosa, az Ilissos folyó mellett, amelyben a mosakodást végezték a beavatandók. A nagy miszteriumok ideje Boédromionhava 15-24. vagyis a holdtöltét követő kilenc nap, melyek közül a miszták öt napot Athenaeben, négyet Eleuzisben ünnepeltek. Elsőnapon volt a gyülekezés (</w:t>
      </w:r>
      <w:r>
        <w:rPr>
          <w:rStyle w:val="Grg"/>
        </w:rPr>
        <w:t></w:t>
      </w:r>
      <w:r>
        <w:rPr/>
        <w:t>). A miszta mindenekelőtt vezetőnek (</w:t>
      </w:r>
      <w:r>
        <w:rPr>
          <w:rStyle w:val="Grg"/>
        </w:rPr>
        <w:t></w:t>
      </w:r>
      <w:r>
        <w:rPr/>
        <w:t>) választott valamely atheni polgárt, aki már minden fokozaton átment. Ekkor tudta meg a beavatás feltételeit, a netán fizetendő illetéket, mely leginkább malacokból állott. Ha kétség támadt az iránt, vajjon az illető fölvette-e az előző fokozatot, azt jelszóval (</w:t>
      </w:r>
      <w:r>
        <w:rPr>
          <w:rStyle w:val="Grg"/>
        </w:rPr>
        <w:t></w:t>
      </w:r>
      <w:r>
        <w:rPr/>
        <w:t xml:space="preserve">) igazolhatta. Ily jelszót őrzött meg Clemens A. és igy hangzik: «Böjtöltem, ittam a </w:t>
      </w:r>
      <w:r>
        <w:rPr>
          <w:rStyle w:val="Grg"/>
        </w:rPr>
        <w:t></w:t>
      </w:r>
      <w:r>
        <w:rPr/>
        <w:t xml:space="preserve">-ból (keverék-ital, árpadara, reszelt sajt, méz, bor és vizből); vettem ki a szekrényből és munkálkodván, a kosárba tettem; a kosárból visszatettem a szekrénybe». A jelszó iránt csak gyanus egyéneket kérdeztek. Livius (XXX.14.) említi, hogy két akarnáni ifju életével lakolt, mivel jelszóval nem tudta igazolni illetékességét. A második napon volt a </w:t>
      </w:r>
      <w:r>
        <w:rPr>
          <w:rStyle w:val="Grg"/>
        </w:rPr>
        <w:t></w:t>
      </w:r>
      <w:r>
        <w:rPr/>
        <w:t>, t. i. annak kihirdetése, hogy az illetéktelenek mint profánok, tartózkodjanak a részvételtől, ugymint: a barbárok, gyilkosok és tisztátalanok, későbbi időkben a hitetlenek, keresztények és epikuerusok is. E tilalom Athen hegemoniájának letünte után mindinkább enyhült, ugy hogy Cicero azt mondhatá: Eleusis, ubi initiantur gentes orarum ultimae; csak a gyilkosokra maradt érvényben; ezért Nero anyjának kivégzése után nem mert az eleuziniákon megjelenni. Az intés után e felszólítás hangzott: «Tengerre miszták» (</w:t>
      </w:r>
      <w:r>
        <w:rPr>
          <w:rStyle w:val="Grg"/>
        </w:rPr>
        <w:t></w:t>
      </w:r>
      <w:r>
        <w:rPr/>
        <w:t xml:space="preserve">), mire a maguk tisztítkozása, de az adományul szánt malacok megmosása végett is a Pireushoz, vagy a </w:t>
      </w:r>
      <w:r>
        <w:rPr>
          <w:rStyle w:val="Grg"/>
        </w:rPr>
        <w:t></w:t>
      </w:r>
      <w:r>
        <w:rPr/>
        <w:t xml:space="preserve"> nevü két csatornához mentek. A harmadik napon volt a </w:t>
      </w:r>
      <w:r>
        <w:rPr>
          <w:rStyle w:val="Grg"/>
        </w:rPr>
        <w:t></w:t>
      </w:r>
      <w:r>
        <w:rPr/>
        <w:t xml:space="preserve">, állatokból álló áldozat Demeter és Kore tiszteletére, a negyediken a </w:t>
      </w:r>
      <w:r>
        <w:rPr>
          <w:rStyle w:val="Grg"/>
        </w:rPr>
        <w:t></w:t>
      </w:r>
      <w:r>
        <w:rPr/>
        <w:t>, gyümölcsfelajánlás Dionysosnak. Az ötödik nap az '</w:t>
      </w:r>
      <w:r>
        <w:rPr>
          <w:rStyle w:val="Grg"/>
        </w:rPr>
        <w:t></w:t>
      </w:r>
      <w:r>
        <w:rPr/>
        <w:t>, melyen az állam nevében Asklépios tiszteletére áldoztak annak emlékére, hogy Epidauroszból a miszteriumokra jövén, elkésett, és az előző áldozatokat pótolta. Előző éjjel a miszták közül többen Iakchos vagy Asklépios templomában inkubációt tartottak, t. i. ott háltak, hogy álmokban az istenségtől kijelentést vegyenek. A hatodik napon már korán sorakoztak a miszták az Agorán és Kerameikoson, hogy Iakchos képének elővitele mellett a sz. uton estére Eleuziszbe érjenek. A sz. ut emlékeinél tartott ceremoniák, tisztítkozások, a Kephissos hidján való átkelésnél üzött pajzánságok (</w:t>
      </w:r>
      <w:r>
        <w:rPr>
          <w:rStyle w:val="Grg"/>
        </w:rPr>
        <w:t></w:t>
      </w:r>
      <w:r>
        <w:rPr/>
        <w:t xml:space="preserve">) a menetet igen lassították. Eleuzis határába érve Krokon váránál a miszták jobb karuk- és lábukra sáfránszerü szalagot kötöttek; mirtus- és borotyánnal diszítve, kalászokkal, mezei eszközökkel és fáklyákkal ellátva, későn este Boédromion 20. érkeztek Kallichoros nevü kuthoz, hol fáklyafény mellett kartáncok és dalok közt dicsőíték lakchost, és egész éjen át virrasztva, a legpajzánabb tréfákben tetszelegtek. A reggeli órákban volt a </w:t>
      </w:r>
      <w:r>
        <w:rPr>
          <w:rStyle w:val="Grg"/>
        </w:rPr>
        <w:t></w:t>
      </w:r>
      <w:r>
        <w:rPr/>
        <w:t xml:space="preserve"> nevü áldozat, mely 3 darab marhából állott s bika vezetése alatt ment az oltárhoz. A következő 3 nap a szoros értelemben vett miszteriumi idő. A hetedik nap volt a lampadum dies, melyen az első foku beavatás történt. Az előadott dráma tárgya volt Persephoné elrablása s alvilágba való szállása (</w:t>
      </w:r>
      <w:r>
        <w:rPr>
          <w:rStyle w:val="Grg"/>
        </w:rPr>
        <w:t></w:t>
      </w:r>
      <w:r>
        <w:rPr/>
        <w:t xml:space="preserve">), melynek előadásakor a rettegésbe ejtett miszták szemei előtt sötét mélység nyilt meg és a Hadesként szereplő Hierophantes a Persephonét adó papnővel alázuhant. Erre a miszták Démétér bolyongását és fájdalmát utánozva, éjnek idején fáklyákat csóválva futkosának az eleuzisi és thriai sikságon. Ezen este ért véget a miszták 9 napi böjtje és </w:t>
      </w:r>
      <w:r>
        <w:rPr>
          <w:rStyle w:val="Grg"/>
        </w:rPr>
        <w:t></w:t>
      </w:r>
      <w:r>
        <w:rPr/>
        <w:t xml:space="preserve">-t ittak. Az elsőfoku beavatás a misztákat, Démétér sorsát illetőleg szomoru hangulatban hagyta; rájuk nézve a dráma csak egy év mulva fejlik le Eleuzis ismételt látogatásakor. A nyolcadik nap a másodfoku beavatásnak, az </w:t>
      </w:r>
      <w:r>
        <w:rPr>
          <w:rStyle w:val="Grg"/>
        </w:rPr>
        <w:t></w:t>
      </w:r>
      <w:r>
        <w:rPr/>
        <w:t xml:space="preserve"> napja. A sz. cselekvények tárgya volt Démétérnek Hádésbe való alászállása és Persephoné viszontlátása; ennek megjelenítésében a művészet készletének egész tárházát megnyitá. Ezzel az eleuzisi drámák véget értek és a miszták epopták lettek.</w:t>
      </w:r>
    </w:p>
    <w:p>
      <w:pPr>
        <w:pStyle w:val="Normal"/>
        <w:rPr/>
      </w:pPr>
      <w:r>
        <w:rPr/>
        <w:t>A számos, fényes és művészi terv szerint csoportosított mutatványok az alvilágot és lakóit ismertették meg olyfélekép, hogy mig egyrészről a beavatottakban félelem és szorongás keletkezett, másrésről ők a legboldogítóbb érzelmek hatása alatt állottak és minden közremködött arra, hogy a miszták lelkét fokozatos egymásutánban oly hangulatba hozzák, milyenben őket elbocsátani szándékoztak. Az epoptiai mutatványok közt volt levágott kalász is, mely mint uj élet alapja jelképe volt az epopták számára biztosított halhatatlanságnak. A miszteriumokat a plemochoák szertartása zárta be. Az ünnep végével két plemochoát - vizzel telt nagy agyagedényt fölfordítottak keletnek és nyugatnak e titkos szavak közt: Essél és teremj. E szertartás a halottakra vonatkozik és azt jelenti, hogy az, ami a növény tengő életében a föld nyirkosságának hatása alatt a vetésben, a mag rothadásában és uj életre való kicsirázásában történik, szoros rokonságot mutat az ember sorsával, u. m. eltemetésével, elporladásával és uj életre való ébredésével. Persephoné is az elhaló, de uj életre ébredő vegetáció képe vala; a miszteriumokban ugyanő a halál félelmét kiállott és uj élet dicsőségére feltámadó embernek jelképe lett. Az epopteiai beavatások végeztével az ünnep nyilvános lett és stadiumi versenyek és szini előadások közt még két napig tartott. Az eleumisi misztákat a hallgatásra nem eskü kötelezte, hanem szokás azon korból, midőn Eleuzisznek éppen ugy, mint más városnak, meg voltak a maga szentségei, melyeket féltékenységből rejtekben tartott. De megvolt a hallgatásnak a maga etikai célja; t. i. hogy fejlessze a lelki erőt és férfiasságot; növelje a be nem avatottak kiváncsiságát és érdeklődését és öregbítse az istenség iránt való tiszteletet. A titokszegést, ha mégis előfordult, a vallás ellen elkövetett sulyos sérelemként büntették. A titokszegővel egy fedél alatt lakni, vele hajóra kelni átallottak. A miszteriumokról általános volt a hit, hogy a lélek tisztulását előmozdítják, az embert már ezen életben biztosítják és a másvilági életre nézve vigasztalóbb reményeket nyujtanak, mint a néphit. Mindezt nem forma szerinti tanítással eszközlék, hanem azon benyomás folytán, amelyet a misztára az ottani mondások, mutatványok és cselekvények tettek. De az itteni tanítás nem ütközhetett a néphit dogmáiba; ez az állam felügyelete mellett nem is történhetett. Az eleuziniákról a legszellemesebb irók is a legnagyobb lelkesedéssel nyilatkoznak; Sophoklés, Pindaros, Isokratés, Aristophanés, Cicero. Elitélték azonban a ker. apologéták az ünnepek alkalmával lábrakapott erkölcstelenségek miatt, és mivel a kereszténység terjedése elé erős akadályt gördítettek.</w:t>
      </w:r>
    </w:p>
    <w:p>
      <w:pPr>
        <w:pStyle w:val="Heading1"/>
        <w:rPr/>
      </w:pPr>
      <w:r>
        <w:rPr/>
        <w:t>Eleváció</w:t>
      </w:r>
    </w:p>
    <w:p>
      <w:pPr>
        <w:pStyle w:val="Normal"/>
        <w:rPr/>
      </w:pPr>
      <w:r>
        <w:rPr/>
        <w:t>(lat.) azon szöglet, melyet valamely egyenes (p. egy csillaghoz vont látósugár, vagy valamely tengely) a horizonttal képez, tehát annyi, mint a csillagászati értelemben vett magasság. Igy a sarkelevació a sarkmagasság vagy geographiai szélesség és hasonlóképen. E. valamely löveg kiindulási iránya a vizszinteshez mérve. Ha nem csillagászatilag pontos mérésről van szó, az E.-t rendesen a klinometer segítségével határozzák meg. - E. a katolikus egyházban, l. Mise.</w:t>
      </w:r>
    </w:p>
    <w:p>
      <w:pPr>
        <w:pStyle w:val="Heading1"/>
        <w:rPr/>
      </w:pPr>
      <w:r>
        <w:rPr/>
        <w:t>Elevátor</w:t>
      </w:r>
    </w:p>
    <w:p>
      <w:pPr>
        <w:pStyle w:val="Normal"/>
        <w:rPr/>
      </w:pPr>
      <w:r>
        <w:rPr/>
        <w:t>oly készülék, mely folyadékot és kisebb tárgyakat kisebb adagokban folytonos egymásutánban szállít egyik helyről a másikra. leginkább magasabb helyre. Raktárakban a gabonamagvaknak a járóműről, vasuti kocsi- vagy hajóról a raktárkamrákba való emelésére, cséplőgépeken a gabonamagnak az alsó rostából a felső tisztító szerkezetbe vagy a zsákoló kamrába való szállítására használják. Szerkezete leginkább két kerékre végtelen szalagszerüen kifeszített szijra csatolt bádogkanalakból áll, melyet a felső kerekeknek forgatásával hoznak mozgásba s kanalaival az első kerék körül levő tárgyakat felviszi s a felső kerék felett egy elágazó csatornába önti. L. még Közraktárak.</w:t>
      </w:r>
    </w:p>
    <w:p>
      <w:pPr>
        <w:pStyle w:val="Heading1"/>
        <w:rPr/>
      </w:pPr>
      <w:r>
        <w:rPr/>
        <w:t>Eleve elhatározás</w:t>
      </w:r>
    </w:p>
    <w:p>
      <w:pPr>
        <w:pStyle w:val="Normal"/>
        <w:rPr/>
      </w:pPr>
      <w:r>
        <w:rPr/>
        <w:t>l. Eleve rendelés.</w:t>
      </w:r>
    </w:p>
    <w:p>
      <w:pPr>
        <w:pStyle w:val="Heading1"/>
        <w:rPr/>
      </w:pPr>
      <w:r>
        <w:rPr/>
        <w:t>Eleven erő</w:t>
      </w:r>
    </w:p>
    <w:p>
      <w:pPr>
        <w:pStyle w:val="Normal"/>
        <w:rPr/>
      </w:pPr>
      <w:r>
        <w:rPr/>
        <w:t>igy nevezte Leibnitz a mozdító erőket, megkülönböztetésül a nyomásoktól, vagyis a holt erőktől, melyek mozgást nem létesítenek, hanem csak létesíteni törekszenek. Mivel pedig a mozgó test leirta utak arányosak a sebesség (v) négyzetével, Leibnitz az E. mértékeül az mv</w:t>
      </w:r>
      <w:r>
        <w:rPr>
          <w:vertAlign w:val="superscript"/>
        </w:rPr>
        <w:t>2</w:t>
      </w:r>
      <w:r>
        <w:rPr/>
        <w:t xml:space="preserve"> kifejezést vette, hogy m a mozdított test tömege. Descartes és hivei a mozdító erő mértékeül a mozgásmennyiséget, vagyis az mv kifejezést vették és a fölött, hogy a kettő közül melyik a mozdító erő igazi mértéke, Leibnitz-nek és Descartes-nak követői között hosszu vita keletkezett, melynek D'Alembert vetett véget (1743), ki is Traité de dinamique c. művének előszavában kimutatta, hogy az egész vita vagy puszta szóvita, v. pedig félreértésen alapszik. Ugyanis két erő, mely egyenlő ideig hat, ugy viszonylik, mint az ezen időben létesített két mozgásmennyiség, ha pedig egyenlő utakon hat, ugy viszonylik, mint a létesített eleven erő. Jelenleg a mechanikában az eleven erőn, szabatosan a </w:t>
      </w:r>
      <w:r>
        <w:rPr>
          <w:vertAlign w:val="superscript"/>
        </w:rPr>
        <w:t>1</w:t>
      </w:r>
      <w:r>
        <w:rPr/>
        <w:t>/</w:t>
      </w:r>
      <w:r>
        <w:rPr>
          <w:vertAlign w:val="subscript"/>
        </w:rPr>
        <w:t>2</w:t>
      </w:r>
      <w:r>
        <w:rPr/>
        <w:t>mv</w:t>
      </w:r>
      <w:r>
        <w:rPr>
          <w:vertAlign w:val="superscript"/>
        </w:rPr>
        <w:t>2</w:t>
      </w:r>
      <w:r>
        <w:rPr/>
        <w:t xml:space="preserve"> kifejezésen, a mozgásban levő testek munkatehetségét értjük és ezt mozgási energiának nevezzük; l. Energia.</w:t>
      </w:r>
    </w:p>
    <w:p>
      <w:pPr>
        <w:pStyle w:val="Heading1"/>
        <w:rPr/>
      </w:pPr>
      <w:r>
        <w:rPr/>
        <w:t>Eleven föld</w:t>
      </w:r>
    </w:p>
    <w:p>
      <w:pPr>
        <w:pStyle w:val="Normal"/>
        <w:rPr/>
      </w:pPr>
      <w:r>
        <w:rPr/>
        <w:t>az emberi kéztől érintetlen föld, szemben a hányt vagy általában megmunkált földdel. A francia terre vierge-nek felel meg legjobban a magyar kifejezés.</w:t>
      </w:r>
    </w:p>
    <w:p>
      <w:pPr>
        <w:pStyle w:val="Heading1"/>
        <w:rPr/>
      </w:pPr>
      <w:r>
        <w:rPr/>
        <w:t>Eleven kerítés</w:t>
      </w:r>
    </w:p>
    <w:p>
      <w:pPr>
        <w:pStyle w:val="Normal"/>
        <w:rPr/>
      </w:pPr>
      <w:r>
        <w:rPr/>
        <w:t>l. Élősövény.</w:t>
      </w:r>
    </w:p>
    <w:p>
      <w:pPr>
        <w:pStyle w:val="Heading1"/>
        <w:rPr/>
      </w:pPr>
      <w:r>
        <w:rPr/>
        <w:t>Eleven szülés</w:t>
      </w:r>
    </w:p>
    <w:p>
      <w:pPr>
        <w:pStyle w:val="Normal"/>
        <w:rPr/>
      </w:pPr>
      <w:r>
        <w:rPr/>
        <w:t>l. Fiadzás.</w:t>
      </w:r>
    </w:p>
    <w:p>
      <w:pPr>
        <w:pStyle w:val="Heading1"/>
        <w:rPr/>
      </w:pPr>
      <w:r>
        <w:rPr/>
        <w:t>Eleve rendelés</w:t>
      </w:r>
    </w:p>
    <w:p>
      <w:pPr>
        <w:pStyle w:val="Normal"/>
        <w:rPr/>
      </w:pPr>
      <w:r>
        <w:rPr/>
        <w:t>elővégzet (praedestinatio) alatt értik a protestáns hittanban Istennek azt a tényét, mely szerint ő öröktől fogva, szabadon és ingyen kegyelemből, személyes cselekedeikre való tekintet nélkül elhivta azokat, akiket Krisztusban idvezíteni akar, és következéskép azok, kik e sorozatban nincsenek, az örök boldogságból kizárvák. (Eféz. 1. II., Tim. 1. II., Kor. 13). E tant a szentirás alapján Kálvin fejtette ki Institutiója III. könyvének 21-14. fejezeteiben. S bár Arminius leidai teol. tanár s a róla nevezett, de a dordrechti zsinat (l. o.) által kárhoztatott arminianizmus ezt a tant megtámadta, mindamellett az E. a ref. egyháznak sarkalatos hitelve maradt mind e mai napig.</w:t>
      </w:r>
    </w:p>
    <w:p>
      <w:pPr>
        <w:pStyle w:val="Heading1"/>
        <w:rPr/>
      </w:pPr>
      <w:r>
        <w:rPr/>
        <w:t>Elévülés</w:t>
      </w:r>
    </w:p>
    <w:p>
      <w:pPr>
        <w:pStyle w:val="Normal"/>
        <w:rPr/>
      </w:pPr>
      <w:r>
        <w:rPr/>
        <w:t>(longi temporis praescriptio) a régibb elmélet szerint jogfosztó E. (praescriptio extinctiva) elentétben az elbirtoklással, mint jogszerző E.-sel (pr. aquisitiva ) az időfolyásnak jogmegszüntető hatása, vmely jognak elvesztése pusztán azért, mert a törvény által meghatározott időn át nem gyakoroltatott. Ezzel szemben a keresett E. csakis a törvényes határidő alatt nem támasztott keresetnek elvesztését jelenti, mig maga a jog más uton érvényesíthető s csak kereset által való érvényesítés van kizárva. A római jogban a keresetek rendszerint nem évültek el, vagyis «actiones perpetuae» voltak, későbben valamennyi kereset E. alá esett (actiones temporales). Rendes elévülési idő 30 év, mely mindig a keresetszülemléstől számítandó; a még meg nem szülemlett kereset a dolog természeténél fogva el nem évülhetvén (actioni nondum natae non praescribitur). A keresetszülemlél alatt actio nascitur) értjük a keresetnek nemcsak in thesi mint absztrakt lehetőségnek, hanem in hypothesi (ősszerü) létezését, melynek időpontja összeesik azzal az időponttal, melyben a kereset által védett jog vagy jogviszony tényleg törvény utján érvényesíthetővé vált. A kanoni jog szerint szükséges a bona fides is annak részéről, akinek az E. hasznára van. Az E.-t félbeszakítja a keresetnek támasztása, sőt az egszerü tiltakozás (protestatio), a kötelezett részérőli elismerés.</w:t>
      </w:r>
    </w:p>
    <w:p>
      <w:pPr>
        <w:pStyle w:val="Normal"/>
        <w:rPr/>
      </w:pPr>
      <w:r>
        <w:rPr/>
        <w:t>Hazai jogunkban a jogoknak rendes E.-i ideje 32 év. Minden magánjogi per 32 év alatt elévül, a megkezdett, de 32 év alatt nem folytatott per többé hasonlag nem folytatható. Kötelezvények, hacsak azoknak érvényét intés által fenn nem tartjuk, 32 év alatt bizonyító erejüket vesztik. Vannak perek, melyek E. alá nem esnek, ilyenek a koronai jószágokat visszakövetelő perek, a határjárást s határigazítást, a leány-negyedet, a hitbért, az osztályt kereső perek, mi természetes korollariuma annak, hogy a megfelelő jogok elbirtoklás alá nem esnek. A zálogvisszaváltási pereknek megindíthatási idejét az ősiségi pátensek szorították meg. Az 1883. évi XXV. tc. (uzsora-törvény) 19.§-a szerint a kamatok elévülnek, ha azokat a hitelező 3 év alatt nem követeli. A határidő annak az esztendőnek végével kezdődik, amelyben a kamatokat jogilag követelni lehetett. Az E. azonban a pénzintézeteknél elhelyezett betétekre alkalmazható.</w:t>
      </w:r>
    </w:p>
    <w:p>
      <w:pPr>
        <w:pStyle w:val="Normal"/>
        <w:rPr/>
      </w:pPr>
      <w:r>
        <w:rPr/>
        <w:t>E.-nek a büntetőjogban is van helye s itt kétféle: olyan, mely a bünvádi eljárást s olyan, mely a már jogérvényesen megállapított büntetésnek végrehajtását kizárja. A bünvádi eljárás megindítását kizáró E. annak felismerésén alapszik, hogy az idő folyamán a bizonyítékok elvesznek, megbizhatlanokká válnak s ez a vádlottnak büntelensége bizonyítását lehetetlenné teszi, v. legalább megnehezíti. A feledésnek, az idő engesztelő hatásának csak másodrangu szerepe van. Az ujabb btkvek azért az E.-i határidőnek elmultán kivül az E.-hez mást nem követelnek s az E.-nek még a legsulyosabb büncselekmények eseteiben is helyt adnak. Abbahagyott álláspontot jeleznek az osztr. btkv. intézkedései, melyek szerint halállal büntetett büncselekményeknél E.-nek helye nincs s az idő folyásának csak annyi a hatása, hogy ha a büntett elkövetése óta 20 év telt el, halálbüntetés nem szabható s a bünős 10-20 évig terjedhető sulyos börtönre itélendő; melyek szerint továbbá az E. csak annak szolgál javára: a) kinek a büncselekményből semmi haszna nincs már kezei között; b) aki amennyiben a tett természete engedi, erejéhez képest kártérítést adott (az u. n. tevékeny bünbánat, thätige Reue kelléke); c) az E. ideje alatt bűntetteknél semmi bűntettet, vétségeknél és kihágásoknál sem bűntettet, sem vétséget, sem kihágást el nem követett; d) az országból meg nem szökött. Hazai törvényeink az E.-ről nem intézkedtek. Az első tárgyu intézkedést az 1848. évi XVIII. tc. (sajtótörvény) 28. §-a tartalmazza, mely szerint minden sajtóvétség, mely ellen hivatalból való megtorlásnak van helye, hat hónap mulva, amely ellen pedig csak magánkereset indítható, 2 év mulva idősül el. Nyomaira azonban már az 1848. év előtti időben a Praxiscriminalis befolyása alatt akadunk. 1861 óta pedig a btkvek életbelépteig az osztr. btk. időszabványai nyertek alkalmazást az orsz. birói ért. s a bűnv. eljárásra vonatkozó 9. §-ában foglalt elvi kijelentés alapján, hogy a magyar büntető törvények és törvényes gyakorlat az osztrák büntetőtörvénykönyvnél szelidebbek. A magyar btkvek szerint a bűncselekmények elévülnek: 20, 15, 10, 5, 3 év, 6 hó alatt aszerint, amint halállal vagy életfogytiglani fegyházzal, 10 éven fölüli szabadságvesztés büntetéssel; öt éven fölüli szabadságvesztés büntetéssel; v. ennél kisebb büntetéssel büntetett bűntettről vagy vétségről, vagy kihágásról van szó.</w:t>
      </w:r>
    </w:p>
    <w:p>
      <w:pPr>
        <w:pStyle w:val="Normal"/>
        <w:rPr/>
      </w:pPr>
      <w:r>
        <w:rPr/>
        <w:t>Az E.-t félbeszakítja a biróságnak az elkövetett büncselekmény miatt tett intézkedése vagy határozata, de csak az ellen, aki ellen az intézkedés vagy határozat irányul s a határozat vagy intézkedés napján az E. ujra kezdetét veszi. Ha az eljárásnak megindítása vagy folytatása valamely előzetes kérdésnek hatósági elintézésétől függ, az E. az előzetes kérdés (praejudicialis kérdések) jogerejü elintézéseig nyugszik. P. szolgálhat a kettős házasság bűntette, ha az első házasság eredeti érvénytelenség cimén meg van támadva. A sajtótörvénynek rövidebb E.-i határidői ezentul is hatályosak. Az osztr. btkv. szerint a jogérvényesen kiszabott büntetés soha el nem évült. A magyar btkvek szerint a büntetésnek E.-i határidői, a fenti megkülönböztetések szerint: 25, 15, 10, 5 és 1 év. Az E. az itélet jogerőre emelkedésének napján, a már megkezdett büntetésnél azon a napon kezdődik, melyen a végrehajtást az elitéltnek megszökése félbeszakította. A mellékbüntetésként kiszabott pénzbüntetés a főbüntetéssel évül el. Az E. hatálya a hivatalvesztésre s a politikai jogok gyakorlatának felfüggesztésére ki nem terjed. Az E.-t félbeszakítja az illetékes hatóságnak a büntetés végrehajtására tett intézkedése. A vagyoni elégtételek tekintetében a polgári törvény irányadó. A bányajogban a bányatörvény az E.-re vonatkozólag akként intézkedik, hogy törvényesen szerzett és törvényes míveléssel fentartott bányatelkekre való berontásnál vagy biróilag kijelölt földszinti vagy földalatti bányahatároknak erőszakos megsértése-, áthágása, v. áthelyezésénél E.-re hivatkozni nem lehet. Bányatelkek vagy bányarészek eladására vagy egyéb átruházására vonatkozó szerződéseket csalás, ravaszság, erőszak és félelem cimén a bányatelekkönyvben történt bekeblezéstől számítandó egy év alatt kell megtámadni, különben a kereset elévült.</w:t>
      </w:r>
    </w:p>
    <w:p>
      <w:pPr>
        <w:pStyle w:val="Heading1"/>
        <w:rPr/>
      </w:pPr>
      <w:r>
        <w:rPr/>
        <w:t>Elf</w:t>
      </w:r>
    </w:p>
    <w:p>
      <w:pPr>
        <w:pStyle w:val="Normal"/>
        <w:rPr/>
      </w:pPr>
      <w:r>
        <w:rPr/>
        <w:t>(v. elv), Svéd- és Norvégországban a. m. folyam. L. Elfek.</w:t>
      </w:r>
    </w:p>
    <w:p>
      <w:pPr>
        <w:pStyle w:val="Heading1"/>
        <w:rPr/>
      </w:pPr>
      <w:r>
        <w:rPr/>
        <w:t>Elfagyás</w:t>
      </w:r>
    </w:p>
    <w:p>
      <w:pPr>
        <w:pStyle w:val="Normal"/>
        <w:rPr/>
      </w:pPr>
      <w:r>
        <w:rPr/>
        <w:t>a növénysejteknek a hideg okozta elhalása, l. Fagyás.</w:t>
      </w:r>
    </w:p>
    <w:p>
      <w:pPr>
        <w:pStyle w:val="Heading1"/>
        <w:rPr/>
      </w:pPr>
      <w:r>
        <w:rPr/>
        <w:t>Elfajtázás</w:t>
      </w:r>
    </w:p>
    <w:p>
      <w:pPr>
        <w:pStyle w:val="Normal"/>
        <w:rPr/>
      </w:pPr>
      <w:r>
        <w:rPr/>
        <w:t>az, midőn a háziállatok utódai elvesztik elődeik jó tulajdonságait, mert vagy a helyi viszonyok nem felelnek meg az állatoknak, vagy a tenyésztőnek nincs kellő szakképzettsége. Nálunk legkönnyebben elfajtáznak a külföldről hozott, különösen az angol állatok és az északnyugoteurópai láp-fajták, ellenben kevésbbé azon fajták, melyeknek hazája a mienkéhez hasonló éghajlattal és mezőgazdasági viszonyokkal bir.</w:t>
      </w:r>
    </w:p>
    <w:p>
      <w:pPr>
        <w:pStyle w:val="Heading1"/>
        <w:rPr/>
      </w:pPr>
      <w:r>
        <w:rPr/>
        <w:t>Elfajulás</w:t>
      </w:r>
    </w:p>
    <w:p>
      <w:pPr>
        <w:pStyle w:val="Normal"/>
        <w:rPr/>
      </w:pPr>
      <w:r>
        <w:rPr/>
        <w:t>v. elfajzás (degeneratio), a kulturnövények termelésénél gyakran tapasztalható azon jelenség, hogy előnyös tulajdonságaik rendszerint rövid idő alatt kedvezőtlen átalakulást szenvednek; bőtermő gabonafajták sovány talajon szüktermőkké válnak; acélos buza csapadékdus éghajlat alatt puhaszemüvé lesz, koránérő fajták gazdag talajon s csapadékos vidéken későnérőkké változnak át; a nemes szöllő zordabb éghajlat alatt közönséges gyümölcsöt terem, stb. Az E. a termés értékcsökkenését vonván maga után, a termelő érdekében áll azt lehetőleg ellensulyozni, ami azonban nem mindig sikerül. Az E. okai ugyanis többfélék lehetnek; vagy a megváltozott természetes termelési feltételekben, talajban s éghajlatban keresendők, mely esetben az E. el nem hárítható, vagy a nemesebb kulturfajta igényeinek meg nem felelő mivelési módban, a talaj rossz előkészítésében, elégtelen trágyázásban keresendők, mely esetben gondosabb miveléssel az E.-nak eleje vehető; azonkivül az E. a kölcsönös termékenyítésnek is lehet következménye, ha nemesebb s közönségesebb fajták közel egymáshoz termeltetnek, mely esetben ezek egymással kereszteződnek; az ezen magból származó generáció már nem lesz tiszta jellegü, hanem kisebb-nagyobb számu korcsot fog felmutatni; az E.-nak e neme azonban csak a kölcsönös termékenyítésre utalt növényeknél, p. borsó, bab, répa, tök, dinnye, tengeri, dohány stb.-nél fordul elő, ellenben a buza-, árpa- s a zabnál nem.</w:t>
      </w:r>
    </w:p>
    <w:p>
      <w:pPr>
        <w:pStyle w:val="Normal"/>
        <w:rPr/>
      </w:pPr>
      <w:r>
        <w:rPr/>
        <w:t>E. orvosi szempontból. Az állati szövetnek 1. regressziv elváltozása, midőn bizonyos patologikus okok miatt a sejteknek s igy az egész szöveteknek nemcsak fizikai, de kémiai sajátságai is megváltoznak. 2. Valamely folyamatnak oly elváltozása, melynél a gyógyulási hajlamát elveszti s rossz indulatuvá válik. Az első esetben a sejtek protoplaszmája az, mely megbetegszik és elfajul. Ennek legkisebb foka a parenchymatosus E., midőn a sejt dezorganizálódik, finom rajzolata eltünik, homályos, szemcsés lesz. Főleg a fertőző betegségek és mérgezések korai stádiumában fordul elő. Hydropikus E. a sejt protoplazmájának elnyálkásodása, szétfolyása. Vizenyőknél, álképleteknél stb. található. A zsiros elfajulás (lipomatosis) a vér megbetegedéseinél s a sejtek működési képességének csökkenésénél fordul elő leggyakrabban, midőn a vérkeringésből a sejt kevesebb oxigént kap vagy vesz, mint amennyi a zsir elégetésére kell. Előfordul még igen sok mérgezésnél (foszfor, kloroform, jod, arzén), heveny fertőző betegségeknél, iszákosoknál stb. A hyalin, glycogénes mucinozus és colloid elfajulás rokon megbetegedések, melyeknél a sejt áttünőbb, fényesebb lesz; főleg nyákhártyákon, paizsmirigyen, kötőszöveten lépnek fel. Az amyloid E. hosszu senyves betegségeknél, vérszegénységnél stb. lép fel főleg a vese-, lép- (szágó lép), májban, mely szerveket tömöttebbekké, áttünőbbekké teszi az ily szerv. A viaszos és a hólyagos E. fertőző betegségeknél az izomrostokban lépnek fel, melyek amannál homogén, erősen fénytörők, ennél apró hólyagosak lesznek.</w:t>
      </w:r>
    </w:p>
    <w:p>
      <w:pPr>
        <w:pStyle w:val="Heading1"/>
        <w:rPr/>
      </w:pPr>
      <w:r>
        <w:rPr/>
        <w:t>El-Fajum</w:t>
      </w:r>
    </w:p>
    <w:p>
      <w:pPr>
        <w:pStyle w:val="Normal"/>
        <w:rPr/>
      </w:pPr>
      <w:r>
        <w:rPr/>
        <w:t>oázis középső Egyiptomban, l. Fajum.</w:t>
      </w:r>
    </w:p>
    <w:p>
      <w:pPr>
        <w:pStyle w:val="Heading1"/>
        <w:rPr/>
      </w:pPr>
      <w:r>
        <w:rPr/>
        <w:t>El-Faser</w:t>
      </w:r>
    </w:p>
    <w:p>
      <w:pPr>
        <w:pStyle w:val="Normal"/>
        <w:rPr/>
      </w:pPr>
      <w:r>
        <w:rPr/>
        <w:t>Darfur (l. o.) fővárosa.</w:t>
      </w:r>
    </w:p>
    <w:p>
      <w:pPr>
        <w:pStyle w:val="Heading1"/>
        <w:rPr/>
      </w:pPr>
      <w:r>
        <w:rPr/>
        <w:t>Elfásodás</w:t>
      </w:r>
    </w:p>
    <w:p>
      <w:pPr>
        <w:pStyle w:val="Normal"/>
        <w:rPr/>
      </w:pPr>
      <w:r>
        <w:rPr/>
        <w:t>(növ). l. Megfásodás.</w:t>
      </w:r>
    </w:p>
    <w:p>
      <w:pPr>
        <w:pStyle w:val="Heading1"/>
        <w:rPr/>
      </w:pPr>
      <w:r>
        <w:rPr/>
        <w:t>Elfdal</w:t>
      </w:r>
    </w:p>
    <w:p>
      <w:pPr>
        <w:pStyle w:val="Normal"/>
        <w:rPr/>
      </w:pPr>
      <w:r>
        <w:rPr/>
        <w:t>(Elfdalen), falu Svédországban, Dalekarliában az Öster-Dal mellett, regényes vidéken, 4000 lak., pompás porfirt szolgáltató gazdag bányákkal.</w:t>
      </w:r>
    </w:p>
    <w:p>
      <w:pPr>
        <w:pStyle w:val="Heading1"/>
        <w:rPr/>
      </w:pPr>
      <w:r>
        <w:rPr/>
        <w:t>Elfedés</w:t>
      </w:r>
    </w:p>
    <w:p>
      <w:pPr>
        <w:pStyle w:val="Normal"/>
        <w:rPr/>
      </w:pPr>
      <w:r>
        <w:rPr/>
        <w:t>l. Csillagfedés.</w:t>
      </w:r>
    </w:p>
    <w:p>
      <w:pPr>
        <w:pStyle w:val="Heading1"/>
        <w:rPr/>
      </w:pPr>
      <w:r>
        <w:rPr/>
        <w:t>Elfehéredés</w:t>
      </w:r>
    </w:p>
    <w:p>
      <w:pPr>
        <w:pStyle w:val="Normal"/>
        <w:rPr/>
      </w:pPr>
      <w:r>
        <w:rPr/>
        <w:t>v. elhalaványodás (albinismus), a festéknek ritkás eloszlása v. teljes hiánya folytán támad s a növények tagjain gyakran jelentkezik. A gyökér gyakran fehéres szokott maradni, de fehér a növény szára és levele is, valahányszor p. kőlap alatt fejlődik. A kerti növények levele a részbeli E. folytán tarka lesz. Legkönnyebben elfehéredik a virág, különösen a szirom. A kerti virágok közt a fehérvirágu eltérés nem ritkaság (fehér mák, fehér orgonafa), s az ilyeneket a kertészek fl. alb. (a. m. flore albo, fehér virággal) v. varietas albiflora-val jelölik. A piros, rózsaszin, lila és kék virágu fajok nem ritkán lesznek fehér viráguak, a sárga szin ritkábban fehéredik el (némely ökörfarkkóró). Ritkábban a szines gyümölcs helyett is lesz fehér (fehér görög dinnye, fehér ribizke) s némelyik (fehér szőllő) meglehetős állandó. Az E. oka gyakran belső, rejtett v. individuális, okozója lehet a fény meg a hő hiánya, a magasan fekvő termőhely, valamint a talaj minősége is. L. még Albino.</w:t>
      </w:r>
    </w:p>
    <w:p>
      <w:pPr>
        <w:pStyle w:val="Heading1"/>
        <w:rPr/>
      </w:pPr>
      <w:r>
        <w:rPr/>
        <w:t>Elfek</w:t>
      </w:r>
    </w:p>
    <w:p>
      <w:pPr>
        <w:pStyle w:val="Normal"/>
        <w:rPr/>
      </w:pPr>
      <w:r>
        <w:rPr/>
        <w:t>v. elbek, a germán mitológia alakjai. Mig a démonok (l. o.), az óriások a hatalmas természeti tünemények képviselői s azért emberfeletti alakban jelennek meg, addig az E. a csendesebben működő, eleven természeti erők megszemélyesitői s alakjuk rendesen jóval alatta áll az emberi alak mértékének. A nép többnyire csapatos együttlétben képzeli őket, olykor királlyal élükön. Az ember iránt jóindulatu lények, munkájában támogatják, adományokkal ajándékozzák meg stb. Fajaik különféle nevek alatt ismeretesek. Az E. mellett előfordulnak wicht-ek, kobold-ok, az erdők és mezők sajátos szellemei, vizi szellemek (nix-ek), főkép pedig a törpék (ném. Zwerg), eme kicsiny alaku, fehér szakállas aggastyánok, akik hegyekben s a föld alatt laknak, a fémeket kovácsolják és sokfélekép segítségökre vannak az embereknek.</w:t>
      </w:r>
    </w:p>
    <w:p>
      <w:pPr>
        <w:pStyle w:val="Heading1"/>
        <w:rPr/>
      </w:pPr>
      <w:r>
        <w:rPr/>
        <w:t>Elfeld város</w:t>
      </w:r>
    </w:p>
    <w:p>
      <w:pPr>
        <w:pStyle w:val="Normal"/>
        <w:rPr/>
      </w:pPr>
      <w:r>
        <w:rPr/>
        <w:t>l. Eltville.</w:t>
      </w:r>
    </w:p>
    <w:p>
      <w:pPr>
        <w:pStyle w:val="Heading1"/>
        <w:rPr/>
      </w:pPr>
      <w:r>
        <w:rPr/>
        <w:t>Elferdülés</w:t>
      </w:r>
    </w:p>
    <w:p>
      <w:pPr>
        <w:pStyle w:val="Normal"/>
        <w:rPr/>
      </w:pPr>
      <w:r>
        <w:rPr/>
        <w:t>azon beteges állapota a csontváz egyes részeinek vagy az izületeknek, midőn azok születéstől fogva v. betegségek folytán rendes alakjuktól eltérők. Ilyen E. leggyakoribb a gerincoszlop izületeiben mint oldalelgörbülés (scoliosis) vagy mint hátragörbülés (Kyphosis). A csontokon az angolbetegség következtében állnak be a E.-ek, p. az alszáron, alkarokon stb. Veleszületett E.-ek a láb izületeiben fordulnak elő, mint dongaláb, lóláb stb. Gyógyításuk az ortopedia körébe tartozik és sokszor véres műtételeket tesz szükségessé. E. a botanikában (obliquitas) a levelek egyik oldalának a másikétől eltérő ferde képződése. A levelek E.-e állandó a hársfán, szilfán, a Begonián, de az E. rendellenesen is megjelenhetik, p. a mocsártölgyfán, midőn a levél egyik oldalának van függeléke v. füle, a másik oldal e nélkül végződik v. keskenyedik a levél nyeléhez (folia semiauriculata).</w:t>
      </w:r>
    </w:p>
    <w:p>
      <w:pPr>
        <w:pStyle w:val="Heading1"/>
        <w:rPr/>
      </w:pPr>
      <w:r>
        <w:rPr/>
        <w:t>Elfkarleby</w:t>
      </w:r>
    </w:p>
    <w:p>
      <w:pPr>
        <w:pStyle w:val="Normal"/>
        <w:rPr/>
      </w:pPr>
      <w:r>
        <w:rPr/>
        <w:t>falu Upsala svéd tartományban (län), a Dal-elf torkolata közelében vasut mellett, (1891) 7254 lak., fontos vasolvasztókkal (Elf-Karlö és Harnäs). Közelében a Dal-elf Svédország egyik legszebb vizesését alkotja (17 m. magas, 170m. hosszu), amelyet egy sziget két ágra oszt.</w:t>
      </w:r>
    </w:p>
    <w:p>
      <w:pPr>
        <w:pStyle w:val="Heading1"/>
        <w:rPr/>
      </w:pPr>
      <w:r>
        <w:rPr/>
        <w:t>Elfmandli</w:t>
      </w:r>
    </w:p>
    <w:p>
      <w:pPr>
        <w:pStyle w:val="Normal"/>
        <w:rPr/>
      </w:pPr>
      <w:r>
        <w:rPr/>
        <w:t>németországi társasjáték, a 32 lapu francia v. német piké kártyával. A szinek egyenlő értéküek, tromf nincs, a sorrend a következő: disznó, király, felső, alsó, tizes, kilences, nyolcas, hetes. Minden játszó 6-6 kártyát kap kezéhez, a többi «talon»-nak marad. Az előnyös hiv ki és ki az ütést megcsinálja, vesz fel előbb egy kártyát a talonból, utána a másik. Csak az utolsó hat ütésnél kell szinre szint adni. A játék eldöntésére befolyással az van, hogy kinek az ütésében van több figura. Figurának nevezik pedig minden szinből a disznót, királyt, felsőt, alsót és tizest; kinél 11 figura van, a játszmát egyszerüen nyeri, kinél 15 van, kétszer, kinél mind a 20 figura megvan az ütésben, háromszor nyeri a játékot. A figurák egyenlő megoszlása esetén kettes téttel ujra kezdetik a játék; sok helyen pedig az utolsó ütést figurának számítják, mely eldönti a játékot.</w:t>
      </w:r>
    </w:p>
    <w:p>
      <w:pPr>
        <w:pStyle w:val="Heading1"/>
        <w:rPr/>
      </w:pPr>
      <w:r>
        <w:rPr/>
        <w:t>Elfogadás</w:t>
      </w:r>
    </w:p>
    <w:p>
      <w:pPr>
        <w:pStyle w:val="Normal"/>
        <w:rPr/>
      </w:pPr>
      <w:r>
        <w:rPr/>
        <w:t>a váltójogban a fizetési akaratnak a váltón történt nyilvánítása, mely kétféle, u. m. közönséges és névbecsülési. Az első a váltónak elfogadása az intézvényezett által a váltóban neki adott megbizás következtében. Az E.-t magára a váltóra kell irni. Ha az intézvényezett nevét v. cégét a váltó előlapjára minden hozzáadás nélkül irja, az a váltó feltétlen elfogadásának tekintetik, valamint általában minden, a váltóra vezetett s az intézvényezett által aláirt nyilatkozat, amennyiben annak tartalmából annak ellenkezője ki nem tünik. Az E.-t a váltóban kitett összeg egy részére lehet szorítani. Más megszorítás a magyar váltótörvény szerint az E. teljes megtagadásának tekintetik; de az elfogadó ily esetben is nyilatkozatának tartama szerint váltójogilag felelős. Az E., melyet sem módosítani, sem visszavonni nem lehet, jogi hatása az, hogy az intézvényezett az E. alapján az elfogadott összegnek lejáratkor leendő kifizetéseért váltójogilag felelős, és pedig nemcsak azzal szemben, aki a váltót E. végett bemutatta, hanem annak minden következői- vagy előzőivel s jelesül a kibocsájtóval szemben is. «Chi accetta paghi a. m. aki elfogad, fizessen». Ellenben az intézvényezettet az E. alapján a kibocsájtó ellen váltójogi kereset nem illeti. Ez ujítást képez az 1840. évi váltótörvénnyel szemben, amelynek 80. §-a szerint az elfogadó a kibocsájtónak (intézőnek) váltójogilag csak akkor volt kötelezve, ha ez a váltót saját rendeletre adta ki. Más esetekben tehát a törvény az elfogadó intézvényezettet a kibocsájtó megbizottjának tekintette. Ha többen fogadnak el valamely váltót, világos megszorítás hiányában a váltóösszegnek kifizetéseért egyetemleg felelősek. Névbecsülési E.-ról l.. Névbecsülés.</w:t>
      </w:r>
    </w:p>
    <w:p>
      <w:pPr>
        <w:pStyle w:val="Heading1"/>
        <w:rPr/>
      </w:pPr>
      <w:r>
        <w:rPr/>
        <w:t>Elfogadás fizetés gyanánt</w:t>
      </w:r>
    </w:p>
    <w:p>
      <w:pPr>
        <w:pStyle w:val="Normal"/>
        <w:rPr/>
      </w:pPr>
      <w:r>
        <w:rPr/>
        <w:t>Az adós azt tartozik szolgáltatni, amivel tartozik, s a hitelező nem köteles a követelhető dolog helyett mást elfogadni; nem köteles, de teheti, azaz más dolgot fizetés helyett elfogadhat. Ennek megfordított esete a római jogban az, hogy a készpénzzel tartozó adós ha készpénzre egyáltalán szert nem tehet, jogosítva van legjobb dolgait fizetés fejében a hitelezőnek átengedni, aki, ha várni nem akar, azokat birói becslés szerint fizetés gyanánt elfogadni tartozik. Ez az u. n. beneficium dationis in solutum.</w:t>
      </w:r>
    </w:p>
    <w:p>
      <w:pPr>
        <w:pStyle w:val="Heading1"/>
        <w:rPr/>
      </w:pPr>
      <w:r>
        <w:rPr/>
        <w:t>Elfogadmány</w:t>
      </w:r>
    </w:p>
    <w:p>
      <w:pPr>
        <w:pStyle w:val="Normal"/>
        <w:rPr/>
      </w:pPr>
      <w:r>
        <w:rPr/>
        <w:t>l. Váltó</w:t>
      </w:r>
    </w:p>
    <w:p>
      <w:pPr>
        <w:pStyle w:val="Heading1"/>
        <w:rPr/>
      </w:pPr>
      <w:r>
        <w:rPr/>
        <w:t>Elfogadó</w:t>
      </w:r>
    </w:p>
    <w:p>
      <w:pPr>
        <w:pStyle w:val="Normal"/>
        <w:rPr/>
      </w:pPr>
      <w:r>
        <w:rPr/>
        <w:t>l. Elfogadás.</w:t>
      </w:r>
    </w:p>
    <w:p>
      <w:pPr>
        <w:pStyle w:val="Heading1"/>
        <w:rPr/>
      </w:pPr>
      <w:r>
        <w:rPr/>
        <w:t>Elfogott futárok</w:t>
      </w:r>
    </w:p>
    <w:p>
      <w:pPr>
        <w:pStyle w:val="Normal"/>
        <w:rPr/>
      </w:pPr>
      <w:r>
        <w:rPr/>
        <w:t>(hadj.), ha nyiltan ily minőségben utaznak, vagy katonai egyenruhában szolgálatukat teljesítik, a nemzetközi jog elvei szerint hadi foglyoknak tekintendők s az ennek megfelelő elbánásban részesítendők. Ugyanez áll az ellenség által megszállott területre az ostromló hadsereg részéről kémlelés végett küldött katonai egyénekre. Szolgálatukat teljesítvén, nem eshetnek közönséges kémekként hadi törvényszéki elbánás alá.</w:t>
      </w:r>
    </w:p>
    <w:p>
      <w:pPr>
        <w:pStyle w:val="Heading1"/>
        <w:rPr/>
      </w:pPr>
      <w:r>
        <w:rPr/>
        <w:t>Elfojtás</w:t>
      </w:r>
    </w:p>
    <w:p>
      <w:pPr>
        <w:pStyle w:val="Normal"/>
        <w:rPr/>
      </w:pPr>
      <w:r>
        <w:rPr/>
        <w:t>A hajón beállott lyukadásnál, léknél a viz behatolásának megszüntetése s ezzel a sülyedés veszélyének elhárítása. Az E.-ra rendesen kócot, kötél- s vászondarabokat, s kisebb folyamhajókon faggyut s szalonnát használnak, amiket a nyilásba tömnek. Nagyobb lyukadásnál a hajótestre kivül ráborított s a fenék alatt áthuzott alattsággal kifeszített ponyvát az E.-ra előnyösen lehet használni. - E. a kohászatban. Néha előre nem látott események megakasztják az olvasztás folyamatát, p. megromlik a fuvógép; ha az akadályt néhány nap alatt el lehet hárítani, akkor az olvasztót elfojtják: minden nyilását elzárják, hogy a levegő ne hatolhasson belsejébe; igy több napig lehet az olvasztót melegen tartani, s ha az akadály el van hárítva ismét folytatni lehet az olvasztást.</w:t>
      </w:r>
    </w:p>
    <w:p>
      <w:pPr>
        <w:pStyle w:val="Heading1"/>
        <w:rPr/>
      </w:pPr>
      <w:r>
        <w:rPr/>
        <w:t>Elfsborg</w:t>
      </w:r>
    </w:p>
    <w:p>
      <w:pPr>
        <w:pStyle w:val="Normal"/>
        <w:rPr/>
      </w:pPr>
      <w:r>
        <w:rPr/>
        <w:t>Westergötlandból alakított egyik tartományi (län) Svédországnak, Göteborg, Halland, Jönköping, Skaraborg és Wermland közt 12825 km</w:t>
      </w:r>
      <w:r>
        <w:rPr>
          <w:vertAlign w:val="superscript"/>
        </w:rPr>
        <w:t>2</w:t>
      </w:r>
      <w:r>
        <w:rPr/>
        <w:t xml:space="preserve"> területtel. (1891) 274051 lak. É-i része a Dalsland. E. sík, Jönköping felől azonban halmos. A legismeretesebb halmok a Halle- és Hunneberg. Vizei a Wener-tavon kivül a Göta és mellékvizei és számos kisebb állóviz. A Dalsland köves és terméketlen, különösen a Svaltorna nevü része. Az egész területnek 14 % szántó, 10 % rét és 37 % erdő. A tavak felülete 894 km</w:t>
      </w:r>
      <w:r>
        <w:rPr>
          <w:vertAlign w:val="superscript"/>
        </w:rPr>
        <w:t>2</w:t>
      </w:r>
      <w:r>
        <w:rPr/>
        <w:t>. Főtermékek a rozs és zab. Az állattenyésztés nem jelentékeny; a bányászat szintén nem, csak köveket bányásznak. A legvirágzóbb iparág a pamutfonás és szövés, amelynek termékeit 1890. 8 millió aranyforintra becsülték; azonkivül vannak fürész- és papirmalmai. A Wener és Göta-elf természetes vizi utain kivül több csatornája és több mint 500 km. hosszu vasuti hálózata van. Fővárosa Wenersborg. Nevét a Göta-elf torkolatánál épített és egykoron fontos, de most lerombolt Elsborg nevü várról kapta.</w:t>
      </w:r>
    </w:p>
    <w:p>
      <w:pPr>
        <w:pStyle w:val="Heading1"/>
        <w:rPr/>
      </w:pPr>
      <w:r>
        <w:rPr/>
        <w:t>Elful</w:t>
      </w:r>
    </w:p>
    <w:p>
      <w:pPr>
        <w:pStyle w:val="Normal"/>
        <w:rPr/>
      </w:pPr>
      <w:r>
        <w:rPr/>
        <w:t>elfulad a bánya, melybe több viz tódul, mint amennyit belőle kihuzni lehet. Elfulad a próba, ha a kémlőtok hősége csekély és a fémszemecske az üzőkén meghidegszik, mielőtt az ólom egészen leüzetett.</w:t>
      </w:r>
    </w:p>
    <w:p>
      <w:pPr>
        <w:pStyle w:val="Heading1"/>
        <w:rPr/>
      </w:pPr>
      <w:r>
        <w:rPr/>
        <w:t>Elfüstölögtetés</w:t>
      </w:r>
    </w:p>
    <w:p>
      <w:pPr>
        <w:pStyle w:val="Normal"/>
        <w:rPr/>
      </w:pPr>
      <w:r>
        <w:rPr/>
        <w:t>(koh.). A leghathatósabb kémlőszerekhez tartozik a fehér és a fekete olvasztószer. Az előbbit ugy készítik, hogy egyenlő mennyiségü borkőt és salétromot kevernek össze, azután a keveréket meggyujtják és elfüstölögtetik. A fekete olvasztószert pedig 3 rész borkőből és 1 rész salétromból nyerik, ha a keveréket elfüstölögtetik. L. Kémlő anyagok.</w:t>
      </w:r>
    </w:p>
    <w:p>
      <w:pPr>
        <w:pStyle w:val="Heading1"/>
        <w:rPr/>
      </w:pPr>
      <w:r>
        <w:rPr/>
        <w:t>El-Gaszr</w:t>
      </w:r>
    </w:p>
    <w:p>
      <w:pPr>
        <w:pStyle w:val="Normal"/>
        <w:rPr/>
      </w:pPr>
      <w:r>
        <w:rPr/>
        <w:t>Dakhel (l.o.) oázis főhelye.</w:t>
      </w:r>
    </w:p>
    <w:p>
      <w:pPr>
        <w:pStyle w:val="Heading1"/>
        <w:rPr/>
      </w:pPr>
      <w:r>
        <w:rPr/>
        <w:t>Elgátolás</w:t>
      </w:r>
    </w:p>
    <w:p>
      <w:pPr>
        <w:pStyle w:val="Normal"/>
        <w:rPr/>
      </w:pPr>
      <w:r>
        <w:rPr/>
        <w:t>(bány.), alkalmazzák a bányában vizveszély és tüzveszély ellen. Ha valamely vágattal váratlanul vizeret nyitnak meg és a bánya nincs felszerelve a megnagyobbodott vizmennyiség kihuzására, agyagból, fából v. kőfalból gátat csinálnak a vágatban, a gátba egy elzárható csövet is beleépítenek, hogy azon a viz a gát építése közben elfolyhasson, egy másik vékonyabb csövet pedig a vágat teteje alatt azért tesznek be a gátba, hogy azon a levegő kijuthasson a gát mögül. A véletlenül megnyitott vizet igy el lehet zárni és a kihuzásra szükséges gépeket azután minden elhamarkodás nélkül fel lehet állítani. Tüzveszély okából pedig kőszénbányákban alkalmazzák az E.-t. A telep égő részét körülveszik széles vágattal, mely a fekvő kőzettől a fedőig terjed és e vágatot azután neméghető anyaggal, homokkal v. agyaggal teletömik, s igy akadályozzák meg a tüz továbbterjedését.</w:t>
      </w:r>
    </w:p>
    <w:p>
      <w:pPr>
        <w:pStyle w:val="Heading1"/>
        <w:rPr/>
      </w:pPr>
      <w:r>
        <w:rPr/>
        <w:t>Elgersburg</w:t>
      </w:r>
    </w:p>
    <w:p>
      <w:pPr>
        <w:pStyle w:val="Normal"/>
        <w:rPr/>
      </w:pPr>
      <w:r>
        <w:rPr/>
        <w:t>falu Szász-Koburg-Gotha hercegségben, 5 km.-nyire Ilmenautól, vasut mellett, (1890) 1001 lak., porcellángyárral és porfirtárgyak készítésével; 3 vizgyógyintézettel.</w:t>
      </w:r>
    </w:p>
    <w:p>
      <w:pPr>
        <w:pStyle w:val="Heading1"/>
        <w:rPr/>
      </w:pPr>
      <w:r>
        <w:rPr/>
        <w:t>Elgin</w:t>
      </w:r>
    </w:p>
    <w:p>
      <w:pPr>
        <w:pStyle w:val="Normal"/>
        <w:rPr/>
      </w:pPr>
      <w:r>
        <w:rPr/>
        <w:t>(Moray), 1. grófság Skóciában, a Highlandson Banff, Inverness, Nairn és a Moray öböl közt 1376 km</w:t>
      </w:r>
      <w:r>
        <w:rPr>
          <w:vertAlign w:val="superscript"/>
        </w:rPr>
        <w:t>2</w:t>
      </w:r>
      <w:r>
        <w:rPr/>
        <w:t>területtel, (1891) 43448 lak. Csak É.-i része sik, a többit hegyek takarják. A Spey, a Findhorn és a Lossie öntözik. Főképen földmivelő vidék, az alacsonyabb részeken rozsot, a magosabbakon zabot termelnek. Fővárosa Elgin. - 2. Az ugyanily nevü grófság székhelye, 112 km.-nyire Aberdeentől, a Lossie partján, vasut mellett, (1891) 7799 lak., érdekes székesegyház romjaival; geologiai muzeumában a vörös homokkőzet felső rétegeiből való szép kövületek láthatók. - 3. Város Illinois É.-amerikai állam Kane countyjában, 65 km.-nyire Chicagotól, a Fox partján, vasut mellett, (1890) 17823 lak., óragyártással.</w:t>
      </w:r>
    </w:p>
    <w:p>
      <w:pPr>
        <w:pStyle w:val="Heading1"/>
        <w:rPr/>
      </w:pPr>
      <w:r>
        <w:rPr/>
        <w:t>Elgin és Kincardine</w:t>
      </w:r>
    </w:p>
    <w:p>
      <w:pPr>
        <w:pStyle w:val="Normal"/>
        <w:rPr/>
      </w:pPr>
      <w:r>
        <w:rPr/>
        <w:t>(ejtsd: kinkárdin), skót grófi cime a Bruce-családnak. A család őse, Bruce Róbert, hódító Vilmossal jött Angliába, ennek unokája alapította a skót ágat, melynek viszont idősb. ága Bruce Dávid királlyal 1371. kihalt. Ugyanazon őstől származtatják magukat a jelenlegi E. grófok. Bruce Eduárd (megh. 1611.), aki résztvett az angol trón iránt VI. Jakab által folytatott alkudozásban, 1602. a kinlosz-i bárói cimet nyerte s a harmadik Bruce báró 1633. E. gróffá lett. A gyermektelenül elhalt negyedik gróf után a grófi méltóság egy oldalágra ment át, amely már akkor Kincardin grófi cimet viselt. A hetedik E. és tizenegyedik Kincardine gróf, Bruce Tamás az E. Marbles (l. o.) megszerzése által vált ismeretessé. Szül. 1766 jul. 20., megh. Párisban 1841 nov. 14. 1785. a hadseregbe lépett s vezérőrnagyságig vitte. 1790-től kezdve leginkább diplomáciai szolgálatokat teljesített s mint konstantinápolyi követ kapott engedélyt görög műkincsek kutatására, de ezek gondatlan kezelése miatt sokaknak, különösen lord Byronnak haragját vonta magára. Törökországból hazajövén (1806), visszavonult a közügyektől, de azért haláláig skót választott peer volt a brit parlamentben. Fia Bruce Jakab, nyolcadik E. és tizenkettedik Kincerdine gróf, szül. 1811 jul 20., megh. mint indiai alkirály 1863 nov. 20. 1842. Jamaika, 1846. Canada kormányzója lett. Ez utóbbi helyen még az 1837-1838-iki forradalom maradványaival volt sok baja, de az ő kormányzása alatt 1854-ig az ország felvirágzott. 1849-ben a nagybritanniai pairséget kapta, 1857. Khinába ment követnek s kierőszakolta 1858. a tien-cini szerződést és 1860. annak megujítását. 1862. Indiába ment alkirálynak. V. ö. Letters and journals of James, 8</w:t>
      </w:r>
      <w:r>
        <w:rPr>
          <w:vertAlign w:val="superscript"/>
        </w:rPr>
        <w:t>th</w:t>
      </w:r>
      <w:r>
        <w:rPr/>
        <w:t xml:space="preserve"> earl of Elgin (Lond. 1872). Fia Bruce Viktor Sándor, kilencedik E. és tizenharmadik Kincardine gróf követte őt a grófi méltóságban; ez 1849 máj. 16. született. Ez is diplomáciai pályára lépett s előbb a konstántinápolyi követségnél volt alkalmazva, 1893. okt. pedig Gladstone megtette India alkirályává.</w:t>
      </w:r>
    </w:p>
    <w:p>
      <w:pPr>
        <w:pStyle w:val="Heading1"/>
        <w:rPr/>
      </w:pPr>
      <w:r>
        <w:rPr/>
        <w:t>Elgin Marbles</w:t>
      </w:r>
    </w:p>
    <w:p>
      <w:pPr>
        <w:pStyle w:val="Normal"/>
        <w:rPr/>
      </w:pPr>
      <w:r>
        <w:rPr/>
        <w:t>(ejtsd: elgin marblsz), ez a neve annak az ó-görög képgyüjteménynek, melyet Bruce Tamás, elgini és kincardinei gróf a XIX. sz. elején főképen az athéni akropoliszból összeszedett. E. gróf a török kormánytól engedélyt kapott, hogy az akropoliszból (melyet akkor a törökök várul használtak) szabadon járhasson ki és be, méréseket eszközölhessen, ásathasson, nehány régi felirásu kődarabot elvihessen. Ezt az engedélyt E. emberei az athéni török hatóság megvesztegetése mellett arra használták fel, hogy a Parthenonból a még ott volt szobrokat, a jókarban levő Metopa-táblákat s hasonló értékes darabokat elhordtak, miáltal az épület jelentékeny sérüléseket szenvedett. Elvitték továbbá az Erechtheion kariatiszaiból egyet, Dionysos szobrát stb. Az igy szerzett, az athéni szobrászat virágzó korából való megbecsülhetetlen értékü műkincsek 200 ládába rakva Elgin elutazása előtt (1803) elküldettek, de egy részök még több évig ott maradt. Az 1807. angol-török háboru alatt a Peiraieusban fekvő szobrászati műkincseket a franciák lefoglalták. Csak 1812. sikerült Elgin ágensének, Lusieri nápolyi festőnek az Elgin hátramaradt részét 80 ládában Angliába küldeni. Az egész gyüjteményt, mely a lordnak 74240 font sterlingbe került, hosszas tárgyalás után - melyben nemcsak a gyüjtemény értéke, hanem Elgin tulajdonjoga is vita tárgyát képezte - 1816. parlamenti határozat folytán a kormány 35000 font sterlingen megvette a British Muzeum számára. Hanem az angol állam tulajdonjoga felett még évekig folyt a vita. V. ö. Description of the Collection of Ancient Marbles in the British Museum (Lond. 1830-39); Ellis: The Elgin and Phigaleian Marbles in the British Museum (u. o. 1874); Michoelis: Parthenon (Lipcse 1871).</w:t>
      </w:r>
    </w:p>
    <w:p>
      <w:pPr>
        <w:pStyle w:val="Heading1"/>
        <w:rPr/>
      </w:pPr>
      <w:r>
        <w:rPr/>
        <w:t>El-Golea</w:t>
      </w:r>
    </w:p>
    <w:p>
      <w:pPr>
        <w:pStyle w:val="Normal"/>
        <w:rPr/>
      </w:pPr>
      <w:r>
        <w:rPr/>
        <w:t>l. Golea.</w:t>
      </w:r>
    </w:p>
    <w:p>
      <w:pPr>
        <w:pStyle w:val="Heading1"/>
        <w:rPr/>
      </w:pPr>
      <w:r>
        <w:rPr/>
        <w:t>Elgőzölgés</w:t>
      </w:r>
    </w:p>
    <w:p>
      <w:pPr>
        <w:pStyle w:val="Normal"/>
        <w:rPr/>
      </w:pPr>
      <w:r>
        <w:rPr/>
        <w:t>az a folyamat, melyben folyékony test részei légnemü állapotba mennek át. Ez már alacsony hőmérsékletnél is történik, midőn a folyadékok felszinéről válnak le a légnemüvé vált részecskék, a párák. A párolgás annál lassabban megy végbe, mennél kisebb felületü a folyadék, mennél nagyobb a levegő páratartalma, mennél alacsonyab b a hőmérséklet és mennél nagyobb a folyadék felszinére ható nyomás. Mesterségesen alkalmazzák az elgőzölgést, midőn oldatokat töményesíteni, koncentráltabbakká tenni, vagy a feloldott szilárd testeket kiválasztani akarják. Igy p. a tengerviz sótartalmát nagy terjedelmü, de sekély vizrétegek elpárolgása által lehet kiválasztani. Mivel a párolgást nagyon elősegíti a szél, mely a párákat eltávolítja és száraz levegőt hoz helyükbe, azt is szokták tenni, hogy a tövises bozótból falat állítanak fel az uralkodó szél ellenében és az elpárologtatandó folyadékot a bozót közé engedik, hol az áthatoló szél igen gyors párolgást idéz elő. Zárt térből, p. üvegharang alól a párákat aspirátor segélyével távolítják el. Vizgőzöket az által is el lehet zárt térből távolítani, hogy klórkalciumot vagy tömény kénsavat helyeznek ott el, amennyiben ezen anyagok mohón elnyelik a vizgőzöket. Az ilyen testek jelenléte a gőzölgést is elősegíti.</w:t>
      </w:r>
    </w:p>
    <w:p>
      <w:pPr>
        <w:pStyle w:val="Normal"/>
        <w:rPr/>
      </w:pPr>
      <w:r>
        <w:rPr/>
        <w:t>Igen gyors gőzölgés érhető el a levegőnek szivattyuval való ritkítása által, mert ezáltal nemcsak a folyadékra ható nyomás kisebbíttetik, hanem a levegő áramlása el is távolítja a képződött gőzöket. Ily módon járnak el, ha a gőzölgésnek alávetett folyadék nem türi a melegítést, vagy ha a levegő oxigénje megtámadja. Az elgőzölgést leginkább hevítés által szokták elősegíteni. Kisebb mennyiségü folyadékot lapos csészékbe tesznek, melyek alulról hevíttetnek. Nagyobb mennyiségü folyadékok elgőzölgése külön készülékekben történik. Ilyenek p. üstök, nagy csészék, melyek közvetlen tüz által, vagy gőz segélyével hevíttetnek. A gőzt vagy az üstöt alulról környező térbe, vagy az üstbe elhelyezett kigyózó csövekbe bocsátják. Igen előnyös a Wetzel-féle elgőzölgésre való készülék, mely félhenger alaku üstből áll, mely fölött hosszában gőzcsövekből álló hengeres test van elhelyezve. Ezen henger vizsszintes tengely körül foroghat és részben a folyadékba merül. Ezáltal a gőzölgő folyadék nagy felületet nyer és a gőzölgés igen erélyes lehet. A forgó henger egyuttal mint keverő is szolgál s ez szintén elősegítője a gőzölgésnek.</w:t>
      </w:r>
    </w:p>
    <w:p>
      <w:pPr>
        <w:pStyle w:val="Normal"/>
        <w:rPr/>
      </w:pPr>
      <w:r>
        <w:rPr/>
        <w:t>Igen előnyösen használtatnak a vakuum-készülékek, melyekben a gőzölgés ritkított levegőjü térben történik. Ilyen a cukorgyárakban használt készülék a cukor-szörp sürítésére. A vakuum-készülék rendesen nagy fémgolyóból áll, melyben gőzcsövek vannak elhelyezve s mely felső részében kupolás hengerben végződik. A golyó belsejében hevítésnek alávetett folyadékból csövön át a kondenzátorba (zárt hengeres térbe) jutnak, hol hideg viz befecskendezése következtében cseppfolyósíttatnak. A folyadékoktól elszabaduló gőzök rendesen a levegőbe mennek át. Prillieux volt az első, aki arra a gondolatra jutott, hogy a távozó gőzt uj folyadék elgőzölögtetésére használja. E célra három fekvő hengerből álló készüléket szerkesztett, melyek alsó részében gőzcsövek vannak elhelyezve. Az első henger csöveibe a kazánban fejlesztett gőzök áramlanak. A két másik henger csöveibe már az első hengerben képződött gőzölgési termékek, tehát az ott nyert gőzök hevítik a folyadékokat. Légszivattyuval a hengerekben ritkított levegőjü tért állítottak elő, ugy, hogy a gőzök melege elegendő volt a folyadékok forralására. 1856 óta ilyen készülékek Tischbein és Róbert javításaival nagyon elterjedtek. Olyan készülékek vannak, melyekben ugyanazon melegmennyiséget használják ki ismételve.</w:t>
      </w:r>
    </w:p>
    <w:p>
      <w:pPr>
        <w:pStyle w:val="Normal"/>
        <w:rPr/>
      </w:pPr>
      <w:r>
        <w:rPr/>
        <w:t>Az E. folyamatánál a munkát vagy folytonosan vagy megszakítással végzik. Az utóbbi esetben az edényeket a töményítendő folyadékkal megtöltik s addig hevítik, esetleg utántöltés alkalmazása mellett, mig a kivánt sürítési fok nincs elérve. Az első esetben folyton távozik az edényekből koncentrált oldat, mig az edény távolabbi helyén friss folyadékot tesznek a többihez. Ilyenkor elválasztó falakat is alkalmaznak a keveredés lassítására. Az E.-hez használt edények vagy fémből, vagy üvegből, esetleg agyagból valók. Inkább sekélyek mint mélyek és lehetőleg vékonyfaluak, hogy az E.-t siettessék. Fémedény nem használható minden folyadékhoz, mert a nem nemes fémeket a folyadékok marhatják.</w:t>
      </w:r>
    </w:p>
    <w:p>
      <w:pPr>
        <w:pStyle w:val="Heading1"/>
        <w:rPr/>
      </w:pPr>
      <w:r>
        <w:rPr/>
        <w:t>Elhagyás</w:t>
      </w:r>
    </w:p>
    <w:p>
      <w:pPr>
        <w:pStyle w:val="Normal"/>
        <w:rPr/>
      </w:pPr>
      <w:r>
        <w:rPr/>
        <w:t>(derelictio), valamely dolognak a tulajdonos által feltétlenül, másra való átruházás nélkül odahagyása. Az elhagyott dolog mint uratlan (res nullius) annak tulajdonává lesz, aki azt első elfoglalja, occupálja; annál az elvnél fogva: res nullius cedit primo occupanti. Az E. nem véleményezhető, hanem határozott tényben kell nyilvánulnia. A római jog vélelmezett E.-t ismert annál a tuladjonosnál, aki mívelésre rendelt földet parlagon hagyott. Aki ily földet elfoglalt s azt 2 éven át mívelte a nélkül, hogy a tulajdonos őt ráfordított munkája- s költségeiben kárpótolta, a 2 év lefolyásával tulajdonos lett. A házassági jogban az E. mint a hütlen v. gonosz elhagyás, a protestánsoknál az 1786-ik évi házassági pátens szerint a házasságkötések felbontásának egyik okát képezi. Az elválási ok (desertio) fenforog, ha az egyik házasfél a másikat elhagyta, s biróilag visszatérésre itéltetvén, nem engedelmeskedik, vagy holléte nem tudatván, háromszori nyilvános (edictalis) felhivásra vissza nem tér.</w:t>
      </w:r>
    </w:p>
    <w:p>
      <w:pPr>
        <w:pStyle w:val="Heading1"/>
        <w:rPr/>
      </w:pPr>
      <w:r>
        <w:rPr/>
        <w:t>Elhajlás</w:t>
      </w:r>
    </w:p>
    <w:p>
      <w:pPr>
        <w:pStyle w:val="Normal"/>
        <w:rPr/>
      </w:pPr>
      <w:r>
        <w:rPr/>
        <w:t>(declinatio), valamely égi testnek távolsága az equatortól, melyet a csillagon és a világtengelyen átmenő legnagyobb körnek az equator és a csillag között fekvő ivével mérünk (l. Ég). Megállapitására alkalmazzuk a meridiánkört, mellyel az égi testeknek delelési magasságát figyeljük. Mivel a délkör egy időben deklináció és magasságkör, világos, hogy ebben a csillagnak horizont feletti magassága össze van téve az equatornak magasságából és a csillag deklinációjából, ugy hogy ez utóbbi a delelési magasságból közvetlenül leszármaztatható, ha belőle az equatormagasságot levonjuk. Ez utóbbi pedig a megfigyelési hely geografiai szélességének 90° -ra való kiegészítése. Az E. a praecessio nutatio, aberratio és esetleges parallaxis meg sajátos mozgás miatt lassu, számbelileg tekintetbe vehető változásoknak van alávetve. A földmágnesség tanában az E. a földmágneses erő vizszintes összetevőjének szöglete a csillagászati meridiánnál (l. Földmágnesség). - E. eltérítés értelmében, vizszintesen mozgó testeknek a föld tengelyforgása folytán beálló irányváltozásai. Az északi féltekén minden mozgás jobbrahajló, mint azt a lövegek esete, a vasutak oldalnyomása a jobb sinre, a folyópartokra vonatkozó Bär-féle törvény és különösen a légmozgást szabályozó oly nagyon fontos Buys-Ballos féle törvény mutatja.</w:t>
      </w:r>
    </w:p>
    <w:p>
      <w:pPr>
        <w:pStyle w:val="Heading1"/>
        <w:rPr/>
      </w:pPr>
      <w:r>
        <w:rPr/>
        <w:t>Elhajlós tű</w:t>
      </w:r>
    </w:p>
    <w:p>
      <w:pPr>
        <w:pStyle w:val="Normal"/>
        <w:rPr/>
      </w:pPr>
      <w:r>
        <w:rPr/>
        <w:t>(deklinatió tű), sulypontjában megerősített, függélyes tengelye körül szabadon mozgó mágnestű, mely a deklinácó nagyságát - a csillagászati és mágnességi déllő által bezárt szöget - megadja. l. Elhajlás.</w:t>
      </w:r>
    </w:p>
    <w:p>
      <w:pPr>
        <w:pStyle w:val="Heading1"/>
        <w:rPr/>
      </w:pPr>
      <w:r>
        <w:rPr/>
        <w:t>Elhajtás</w:t>
      </w:r>
    </w:p>
    <w:p>
      <w:pPr>
        <w:pStyle w:val="Normal"/>
        <w:rPr/>
      </w:pPr>
      <w:r>
        <w:rPr/>
        <w:t>(abactio), l. Marha által okozott károk.</w:t>
      </w:r>
    </w:p>
    <w:p>
      <w:pPr>
        <w:pStyle w:val="Heading1"/>
        <w:rPr/>
      </w:pPr>
      <w:r>
        <w:rPr/>
        <w:t>Elhalás</w:t>
      </w:r>
    </w:p>
    <w:p>
      <w:pPr>
        <w:pStyle w:val="Normal"/>
        <w:rPr/>
      </w:pPr>
      <w:r>
        <w:rPr/>
        <w:t>(necrosis). Egy sejt, szövet v. szerv életmüködésének megszünése. Az E. beálltának pillanatát pontosan meghatározni nem lehet. A szöveti elváltozások eleinte igen csekélyek, s nem különböznek azoktól, melyek a csak egy időre felfüggesztett életműködésnél is beállhatnak. Az elhaló sejt magja szenved először és esik szét leghamarább, utána a sejt protoplazmája bomlik fel. A lokális és részleges halál nem minden szervben áll be egyenlő hamar a táplálkozás megszünése után; igy a vérkeringés megszünte után félórával elhal a bél nyákhártyája, majd a vese, máj, hám, az idegsejtek, a lép pulpája, legutoljára a kötőszövet, mely még 24 órával a bél E.-a után is életképes lehet. Az E. oka a vérkeringési akadályokon kivül főleg külső behatások (zuzás, marószerek, genyesztő bakteriumok stb.) és égetések; kb. 54° C. a felső hatása a szervezet által hosszabb ideig eltürhető hőmérséknek. Az E. következménye az elhalt rész nagysága szerint változó; kisebb részek felszivatnak, nagyobbak körül lob indul meg, mely a nekrotikus részt elkülöníti (demarcatio). Az utóbbi (sequester) szabaddá lesz, zsugorodik, felszivódik, v. ha felületesen fekszik leesik, s helyét heg pótolja, v. elmeszesedik, cisztává alakul stb. Ily módon egész végtagok, méter hosszu bélrészletek stb. lökődhetnek le a nélkül, hogy az egész organizmus elpusztulna.</w:t>
      </w:r>
    </w:p>
    <w:p>
      <w:pPr>
        <w:pStyle w:val="Heading1"/>
        <w:rPr/>
      </w:pPr>
      <w:r>
        <w:rPr/>
        <w:t>Elhálás</w:t>
      </w:r>
    </w:p>
    <w:p>
      <w:pPr>
        <w:pStyle w:val="Normal"/>
        <w:rPr/>
      </w:pPr>
      <w:r>
        <w:rPr/>
        <w:t>l. Közösülés.</w:t>
      </w:r>
    </w:p>
    <w:p>
      <w:pPr>
        <w:pStyle w:val="Heading1"/>
        <w:rPr/>
      </w:pPr>
      <w:r>
        <w:rPr/>
        <w:t>Elhalványodás</w:t>
      </w:r>
    </w:p>
    <w:p>
      <w:pPr>
        <w:pStyle w:val="Normal"/>
        <w:rPr/>
      </w:pPr>
      <w:r>
        <w:rPr/>
        <w:t>(növ.), l. Elfehéredés.</w:t>
      </w:r>
    </w:p>
    <w:p>
      <w:pPr>
        <w:pStyle w:val="Heading1"/>
        <w:rPr/>
      </w:pPr>
      <w:r>
        <w:rPr/>
        <w:t>Elhatárolás</w:t>
      </w:r>
    </w:p>
    <w:p>
      <w:pPr>
        <w:pStyle w:val="Normal"/>
        <w:rPr/>
      </w:pPr>
      <w:r>
        <w:rPr/>
        <w:t>A vasutak birtokában levő területek határait, a kisajátító eljárás befejeztével határkövek-, ujabban határkarókkal jelölik meg. A határköveket a határvonal be- és kiszögellő pontjaira helyezik el, ott azonban, hol a határvonal hosszan halad egyenes irányban, legalább minden 100 méterre helyeznek egy-egy követ. E határjelzőkre a pálya jobb és baloldalán elkülönítetten folyószámok vésetnek és a tuladjonos vasut kezdőbetüi. Ujabban e határjelzők mellé fákat ültetnek.</w:t>
      </w:r>
    </w:p>
    <w:p>
      <w:pPr>
        <w:pStyle w:val="Heading1"/>
        <w:rPr/>
      </w:pPr>
      <w:r>
        <w:rPr/>
        <w:t>El-Haza</w:t>
      </w:r>
    </w:p>
    <w:p>
      <w:pPr>
        <w:pStyle w:val="Normal"/>
        <w:rPr/>
      </w:pPr>
      <w:r>
        <w:rPr/>
        <w:t>(el-Ahza), Török-Arábiának Basszra nevü vilajetéhez tartozó vidék, a benső fensik és a Persa-öböl közt. Sík, kopár, homokos róna, amely D.-en a Katar-félszigetig nyulik el és csak egyes részeiben, ahol a föld alatt nedvesség van, termékeny. Fővárosa: El-Hofuf 25000 lakossal, amelynek közelében Mubarraz erősség és város terül el, szintén valami 20000 lak.</w:t>
      </w:r>
    </w:p>
    <w:p>
      <w:pPr>
        <w:pStyle w:val="Heading1"/>
        <w:rPr/>
      </w:pPr>
      <w:r>
        <w:rPr/>
        <w:t>El-Hellah</w:t>
      </w:r>
    </w:p>
    <w:p>
      <w:pPr>
        <w:pStyle w:val="Normal"/>
        <w:rPr/>
      </w:pPr>
      <w:r>
        <w:rPr/>
        <w:t>város, l. Hillah.</w:t>
      </w:r>
    </w:p>
    <w:p>
      <w:pPr>
        <w:pStyle w:val="Heading1"/>
        <w:rPr/>
      </w:pPr>
      <w:r>
        <w:rPr/>
        <w:t>Elhelyezés</w:t>
      </w:r>
    </w:p>
    <w:p>
      <w:pPr>
        <w:pStyle w:val="Normal"/>
        <w:rPr/>
      </w:pPr>
      <w:r>
        <w:rPr/>
        <w:t>az értékpapiroknál annyi, mint az értékpapirokat oly birtokosok kezébe juttatni, melyek e papirokat állandóan meg is tartják. Elhelyezni annyit is tesz, mint befektetni. Elhelyezett értékpapirok olyanok, melyek megbizható v. mint a tőzsdei kifejezés mondja «szilárd»: avagy «utolsó» kezekben vannak és nem képezik a tőzsdei spekuláció tárgyát. Minden uj kibocsátásnál a kibocsátó banknak vagy bankcsoportnak arra irányul a törekvése, hogy a kibocsátott értékpapirokat oly tulajdonosok kezeibe juttassa, kik a papirokat tőkeelhelyezésre használják és csak a kamatokat élvezik, de a papirokat magukat nem adják el. Másként az elhelyezést, ami vonatkozik, ugy kamatozó papirokra mint részvényekre vagy sorsjegyekre, osztályozásnak is nevezik.</w:t>
      </w:r>
    </w:p>
    <w:p>
      <w:pPr>
        <w:pStyle w:val="Heading1"/>
        <w:rPr/>
      </w:pPr>
      <w:r>
        <w:rPr/>
        <w:t>Elhelyezések</w:t>
      </w:r>
    </w:p>
    <w:p>
      <w:pPr>
        <w:pStyle w:val="Normal"/>
        <w:rPr/>
      </w:pPr>
      <w:r>
        <w:rPr/>
        <w:t>elhelyező munkák egy épületen mindazok a falazás közben vagy falazás után végzett munkálatok, melyek abból állanak, hogy nagyobb kő-, vas-, v. faszerkezeti alkatrészeket az azokat megillető helyre szállítjuk s ott befalazzuk, vagy egyátaljában elhelyezzük. A legtöbb E.-t a kőműves végzi, de végezhet ilyeneket az ács, lakatos, szobrász stb. is. Nem minden anyagnak a helyére való szállítása megy egy épületben elhelyezési munka számba; igy p. a kőmüvesnek a téglák befalazásáért, az ácsnak a födélszék fölállításáért, a vizvezetési vállalkozónak a kagylók fölszegezéséért stb. nem számítható föl külön elhelyezési dij. De mint specifikus elhelyezési munkák lesznek fölsorolva és külön dijazva a következők: 1. a kőkockák elhelyezése kőből szerkesztett homlokzatoknál; 2. a lábazati kőlemezek, a folyosó és balkon-gyámkövek és lemezek, párkánydarabok, lépcsőfokok és korlátok, kéményfedő kövek elhelyezése; 3. a vasgerendák; 4. az ajtó és ablaktokok; 5. a kéménytisztító ajtócskák; 6. a falkötő vasak; 7. a torokcsövek elhelyezése. Mindezen E.-t a kőműves végzi és értök suly vagy darabszám szerint megállapított dijazást kap. A kőműves végzi még igen sokszor a szobrászmunka E.-t is és befalazza a vasból készült padlásajtókat, a tüzhelyeket stb., végre mindazon E.-t, melyeknek kiviteléhez külön állvány fölállítása válik szükségessé.</w:t>
      </w:r>
    </w:p>
    <w:p>
      <w:pPr>
        <w:pStyle w:val="Heading1"/>
        <w:rPr/>
      </w:pPr>
      <w:r>
        <w:rPr/>
        <w:t>Elhelyező intézetek</w:t>
      </w:r>
    </w:p>
    <w:p>
      <w:pPr>
        <w:pStyle w:val="Normal"/>
        <w:rPr/>
      </w:pPr>
      <w:r>
        <w:rPr/>
        <w:t>olyanok, melyek szolgák, cselédek, nevelők, általában alkalmazást keresők részére helyszerzés közvetítésével üzletszerüen foglalkoznak. Az E. hatósági felügyelet alatt állanak. A cselédelhelyező intézetekről különösen az 1876: 13. t.-e (cselédrendtartás) intézkedik, a cselédszerzést megvonható hatósági engedélyhez köti s a cselédszerzők visszaéléseit, amennyiben a büntető törvény sulya alá eső cselekmény nem forog fenn, birsággal bünteti. Ily visszaélés különösen nem önjogu személyeknek az atya vagy gyám beleegyezése nélkül elszegődtetése, a cselédnek szolgálati helyének elhagyására csábítása.</w:t>
      </w:r>
    </w:p>
    <w:p>
      <w:pPr>
        <w:pStyle w:val="Heading1"/>
        <w:rPr/>
      </w:pPr>
      <w:r>
        <w:rPr/>
        <w:t>Elhelyező térkép</w:t>
      </w:r>
    </w:p>
    <w:p>
      <w:pPr>
        <w:pStyle w:val="Normal"/>
        <w:rPr/>
      </w:pPr>
      <w:r>
        <w:rPr/>
        <w:t>(bány.). Ha a bányalelő a bemutatott és mívelésre érdemesnek talált leletre adományt kér a hatóságtól, be kell terjesztenie rajzban, hogy mikép akarja az adományozandó telket elhelyezni; ez a rajz az elhelyező térkép, és ez az adománylevélhez csatolandó.</w:t>
      </w:r>
    </w:p>
    <w:p>
      <w:pPr>
        <w:pStyle w:val="Heading1"/>
        <w:rPr/>
      </w:pPr>
      <w:r>
        <w:rPr/>
        <w:t>Elhervadás</w:t>
      </w:r>
    </w:p>
    <w:p>
      <w:pPr>
        <w:pStyle w:val="Normal"/>
        <w:rPr/>
      </w:pPr>
      <w:r>
        <w:rPr/>
        <w:t>(növ. marcescentia), a táplálék felszivásától meg a levelek kilehelésétől függ. Ha a föld száraz, a talajrészecskék a kevés nedvességet annál nagyobb erővel iparkodnak visszatartani. Ha a gyökér ezt az erőt le nem birja győzni és több nedvességet a földből nem bir fölszivni, a levél nedve pedig kilehelés folytán megfogyatkozik, ekkor legelőször a nedvvezető fasejteknek csökken a viztartalma, s ha végre a levelek kipárolgásából származó nedvveszteséget a gyökér tovább födözni nem birja, az illető szerv feszessége megszünik, ellankad és az E. áll be. A leszakított virág addig ép, a meddig a nedve ki nem párolog, ezután azért hervad el, mert a nedv fogytát sehonnan nem pótolhatja. Ha azonban vizbe tesszük v. megöntözzük, a felvett viztől egyidőre még feléled. A növénynek csak bizonyos időre való részei, ha egyszer céljokat teljesítették és többé nem szükségesek, belső fizikai okok következtében lehervadnak és a növényről lehullanak, mint termékenyülés után a virág részei, a kehely, de főkép a szirom meg a himek.</w:t>
      </w:r>
    </w:p>
    <w:p>
      <w:pPr>
        <w:pStyle w:val="Heading1"/>
        <w:rPr/>
      </w:pPr>
      <w:r>
        <w:rPr/>
        <w:t>Elhimesedés</w:t>
      </w:r>
    </w:p>
    <w:p>
      <w:pPr>
        <w:pStyle w:val="Normal"/>
        <w:rPr/>
      </w:pPr>
      <w:r>
        <w:rPr/>
        <w:t>(növ.) staminodia, -ae(egyes számban, nőnemü, mert staminodium a. m. álhim), valamely virágrésznek átalakulása v. visszalakulás folytán hímmé való alakulása; p. ha a pásztortáska sziromtalan, akkor gyakran 10 himü (6 helyett), mert 4 szirma helyén is hím támadt.</w:t>
      </w:r>
    </w:p>
    <w:p>
      <w:pPr>
        <w:pStyle w:val="Heading1"/>
        <w:rPr/>
      </w:pPr>
      <w:r>
        <w:rPr/>
        <w:t>Elhomályosodás</w:t>
      </w:r>
    </w:p>
    <w:p>
      <w:pPr>
        <w:pStyle w:val="Normal"/>
        <w:rPr/>
      </w:pPr>
      <w:r>
        <w:rPr/>
        <w:t>Az olajfestményeken a festék a száradás következtében elveszíti fényét, csillámját, ami a szinek hatásának szintén egyik föltétele. Ezt azután fényes mázzal, firnisszel állítják ismét helyre.</w:t>
      </w:r>
    </w:p>
    <w:p>
      <w:pPr>
        <w:pStyle w:val="Heading1"/>
        <w:rPr/>
      </w:pPr>
      <w:r>
        <w:rPr/>
        <w:t>Elhurcolás</w:t>
      </w:r>
    </w:p>
    <w:p>
      <w:pPr>
        <w:pStyle w:val="Normal"/>
        <w:rPr/>
      </w:pPr>
      <w:r>
        <w:rPr/>
        <w:t>l. Erózio.</w:t>
      </w:r>
    </w:p>
    <w:p>
      <w:pPr>
        <w:pStyle w:val="Heading1"/>
        <w:rPr/>
      </w:pPr>
      <w:r>
        <w:rPr/>
        <w:t>Éli</w:t>
      </w:r>
    </w:p>
    <w:p>
      <w:pPr>
        <w:pStyle w:val="Normal"/>
        <w:rPr/>
      </w:pPr>
      <w:r>
        <w:rPr/>
        <w:t>főpap Izraélben, aki a birák korában a Silóban álló szentély mellett élt. Az ő közelében nőtt fel Sámuel próféta. Éli fiai ocsmány bűnöket követtek el. Midőn a filiszteusok elleni hadjáratban elestek és a frigyláda a filiszteusok kezébe került, Éli ezeket hirül vevén, szörnyet halt.</w:t>
      </w:r>
    </w:p>
    <w:p>
      <w:pPr>
        <w:pStyle w:val="Heading1"/>
        <w:rPr/>
      </w:pPr>
      <w:r>
        <w:rPr/>
        <w:t>Elia</w:t>
      </w:r>
    </w:p>
    <w:p>
      <w:pPr>
        <w:pStyle w:val="Normal"/>
        <w:rPr/>
      </w:pPr>
      <w:r>
        <w:rPr/>
        <w:t>v. Ilia, azaz Illés-nemzetség; okleveles nyomai 1260-79-ből maradtak fenn. Ösmert őse Ipoly comes, kinek fia, Ugra kitünt V. Istvánnak Ottokár ellen való hadjáratában, midőn Győr visszafoglalásában sebet is kapott. A nemzetségnek 12 birtoka Veszprém- és Somogyvármegyékben feküdt.</w:t>
      </w:r>
    </w:p>
    <w:p>
      <w:pPr>
        <w:pStyle w:val="Heading1"/>
        <w:rPr/>
      </w:pPr>
      <w:r>
        <w:rPr/>
        <w:t>Eliarosz</w:t>
      </w:r>
    </w:p>
    <w:p>
      <w:pPr>
        <w:pStyle w:val="Normal"/>
        <w:rPr/>
      </w:pPr>
      <w:r>
        <w:rPr/>
        <w:t>helység Antiparosz (l. o.) szigeten.</w:t>
      </w:r>
    </w:p>
    <w:p>
      <w:pPr>
        <w:pStyle w:val="Heading1"/>
        <w:rPr/>
      </w:pPr>
      <w:r>
        <w:rPr/>
        <w:t>Elias</w:t>
      </w:r>
    </w:p>
    <w:p>
      <w:pPr>
        <w:pStyle w:val="Normal"/>
        <w:rPr/>
      </w:pPr>
      <w:r>
        <w:rPr/>
        <w:t>(Mont St.-), hegycsúcs É.-Amerikában 4120 m., (tehát kisebb mint a Mount Wrangel), Alaszka és Brit-Amerika határán, a ny. h. 131° 20' alatt. A hóval és jéggel borított vulkán 1847 óta nem müködött. V. ö. Mittheilungen 1890. a 279. l.</w:t>
      </w:r>
    </w:p>
    <w:p>
      <w:pPr>
        <w:pStyle w:val="Heading1"/>
        <w:rPr/>
      </w:pPr>
      <w:r>
        <w:rPr/>
        <w:t>Elias</w:t>
      </w:r>
    </w:p>
    <w:p>
      <w:pPr>
        <w:pStyle w:val="Normal"/>
        <w:rPr/>
      </w:pPr>
      <w:r>
        <w:rPr/>
        <w:t>l. Miklós, hollandi festő, szül. Amsterdamban 1590. v. 1591., megh. u. o. 1646. után; valószinüleg Corn. van der Voort tanítványa volt, de Rembrandt hatása alatt is állott. Műveinek java az amsterdami muzeumban van: Doctor Fortanus anatomiai leckéje (1625), Rey Márton és nejének gyönyörü arcképei (1627), egy Regenskép (1628) és öt Lövészkép. Mindezen művei rendkivül természetesek, elevenek, igénytelenek; a mellett nagy szinezési érzékről tanuskodnak.</w:t>
      </w:r>
    </w:p>
    <w:p>
      <w:pPr>
        <w:pStyle w:val="Normal"/>
        <w:rPr/>
      </w:pPr>
      <w:r>
        <w:rPr/>
        <w:t>2. E. Ney, angol utazó, aki először térképezte (1868) a Hoanghonak 185l. keletkezett uj alsó folyását. Az ő méréseiből tünt ki 1872, hogy a Gobi-sivatag keletre lejtő medence. Dolgozatai a londoni földr. társaság folyóirataiban jelentek meg.</w:t>
      </w:r>
    </w:p>
    <w:p>
      <w:pPr>
        <w:pStyle w:val="Heading1"/>
        <w:rPr/>
      </w:pPr>
      <w:r>
        <w:rPr/>
        <w:t>Eliasit</w:t>
      </w:r>
    </w:p>
    <w:p>
      <w:pPr>
        <w:pStyle w:val="Normal"/>
        <w:rPr/>
      </w:pPr>
      <w:r>
        <w:rPr/>
        <w:t>(ásv.), uránérc, nevezetesen uránoxidhidrát, sötétvörösesbarna földesanyag, Joachimsthal (Csehorsz.) Elias bányájából; rendesen tisztátalan. Heidinger nevezte meg 1843.</w:t>
      </w:r>
    </w:p>
    <w:p>
      <w:pPr>
        <w:pStyle w:val="Heading1"/>
        <w:rPr/>
      </w:pPr>
      <w:r>
        <w:rPr/>
        <w:t>Eliastüz</w:t>
      </w:r>
    </w:p>
    <w:p>
      <w:pPr>
        <w:pStyle w:val="Normal"/>
        <w:rPr/>
      </w:pPr>
      <w:r>
        <w:rPr/>
        <w:t>l. Elmotüze.</w:t>
      </w:r>
    </w:p>
    <w:p>
      <w:pPr>
        <w:pStyle w:val="Heading1"/>
        <w:rPr/>
      </w:pPr>
      <w:r>
        <w:rPr/>
        <w:t>Elicspur</w:t>
      </w:r>
    </w:p>
    <w:p>
      <w:pPr>
        <w:pStyle w:val="Normal"/>
        <w:rPr/>
      </w:pPr>
      <w:r>
        <w:rPr/>
        <w:t>Berar fővárosa, l. Ilicspur.</w:t>
      </w:r>
    </w:p>
    <w:p>
      <w:pPr>
        <w:pStyle w:val="Heading1"/>
        <w:rPr/>
      </w:pPr>
      <w:r>
        <w:rPr/>
        <w:t>Elidegenítés</w:t>
      </w:r>
    </w:p>
    <w:p>
      <w:pPr>
        <w:pStyle w:val="Normal"/>
        <w:rPr/>
      </w:pPr>
      <w:r>
        <w:rPr/>
        <w:t>(alienatio) általában minden változás, melyet jogviszonyainkban eszközlünk, tehát nemcsak valamely jognak átruházása, hanem jogról való lemondás, szolgalom, zálogjog engedélyezése stb. Szorosabb értelemben valamely jognak átruházása vagy engedélyezése; legszorosabb értelemben tulajdonjognak átruházása. Az E.-t tilalmak korlátozhatják, melyek törvényen, birói intézkedésen, szerződésen, végrendeleten alapulhatnak, s az E.-nek érvénytelenségét vonják maguk után. Különös jelentőséggel bir az u. n. A. in fraudem ereditorum facta, az adós által a hitelezők megkárosítására irányzott célzattal tett E., mely által a hitelezők kielégítésére szolgálható vagyont azok elől elvonja. Az ily E.-ek a csődtörvény szerint az ott közelebbről meghatározott feltételek alatt polgárjogi hatályukra nézve megtámadhatók, az adós pedig csőd esetében hamis bukás (btkv. 414. §.), csődön kivül csalás cimén (btkv. 387. és 386. §§.) büntetőjogi felelősséggel tartozik.</w:t>
      </w:r>
    </w:p>
    <w:p>
      <w:pPr>
        <w:pStyle w:val="Heading1"/>
        <w:rPr/>
      </w:pPr>
      <w:r>
        <w:rPr/>
        <w:t>Élie de Beaumont</w:t>
      </w:r>
    </w:p>
    <w:p>
      <w:pPr>
        <w:pStyle w:val="Normal"/>
        <w:rPr/>
      </w:pPr>
      <w:r>
        <w:rPr/>
        <w:t>(ejtsd: eli dö bomon), Ker. János Armand Lajos Leonce, francia geologus, szül. Canonban (Calvados départementban) 1798 szept. 25., megh. canoni kastélyában Caen mellett 1874 szept. 22. Régi hires család sarjadéka lévén, a College Henri IV-ben nevelték, azután az École polytechnique-be és 1819. az École des mines-be lépett. 1821. a kormány további tudományos és gyakorlati bányászati kiképzése végett tanulótársával, Dufrénoy-val együtt Angliába küldte. E tanulmányutjának eredményeül irta Voyage métallurgique en Angleterre c. két kötetes és atlasszal illusztrált munkáját (Páris 1827 II. kiad. 1837-39). Visszatértével mint bányász-mérnök, később mint főmérnök foglalt helyet a bányászi karban. 1832. Cuwier halála után a College de France-on a geológia tanárává nevezték ki. 1835. egyuttal az École des mines tanárává lett; 1847. a francia bányák főigazgatója; 1853. Erago halála után az Akadémia állandó tanárává választották. A párisi földrajzi társaság elnöke; a második császárság alatt szenátor. Legnagyobb érdeme Franciaország geologiai térképének elkészítése Dufrénoy-val együtt, mely 150000 méretben 6 lapon 1840 jelent meg (Carte géologique de la France). A geologiai térkép megjelenését megelőzte; Mémoires pour servir a une description geologique de la France c. 4 kötetes munkája (Páris 1833-38.), mellyel megalapítójává vált hazájában a gyakorlati geologiának. Ugy ezzel, mint geologiai térképével és későbbi munkáival a geologia regenerátorává lett, és azt exakt tudománnyá emelte. 184l-48. két kötetben jelentek meg a geologiai térképhez a magyarázatok: Explication de la carte géologique de la France. 1842. adta ki Description du terrain houliler de la France c. munkáját, mellyel a francia kőszénbányászatnak tett jelentékeny szolgálatot. Nagy feltünést keltett s nevét leginkább ismeretessé tette a hegyláncok képződésére és szerkezetére vonatkozó emelkedési elmélete. Már 1829. foglalkozott e kérdéssel Recherches sur quelques unes des révolutions de la surface du globe (Ann. des sciences natur. 18. és 19. k.), de tüzetesen azt 1852. megjelent 3 kötetes munkájában Notices sur les stystemes des montagnes, fejtette ki. Szerinte a hegységek egy alulról fölfelé működő erő következtében rögtönösen emelkednek ki a földből s minden hegység kiemelkedésével nagy katasztrófa jár, mely az egyes geologiai korszakok állat- és növényvilágát temette föld alá. Az elmélettel kapcsolatban az öszes egyközösen vonuló hegyláncokat egyazon időben keletkezettnek tételezte fel s azt tartotta, hogy a föld öszes hegységei bizonyos számu szabályos, egy kristály (pentagon dodekaéder) éleinek megfelelő vonalak szerint helyeződtek el. Az összes hegységeket 30 hegyrendszerbe sorozta. Ez elmélet, melynek alapjául tulajdonképen a Buch-véle vulkánikus elmélet szolgált, főképen Franciaországban talált hivőkre, de későbbi beható tanulmányok azt tökéletesen megdöntötték; megmaradt azonban ama nagy érdeme, hogy impulzust adott a hegységek képződése s koruk relativ kérdésének tüzetes tanulmányozására. E. roppant munkásságot fejtett ki a geologia egyéb terén is. Vagy 250-re tehető önálló munkáinak s értekezéseinek száma, mely utóbbiak nagyobbára az Annales des mines-ben 1822-67); az Annales de Sciences naturelles-ben (1827-32); a Bull. de la Soc. geol. de France-ban (1830-63) és a Comptes rendues-ben (1835-74) jelentek meg. Az említett munkáin kivül nevezetesebbek még: Observations géologiques sur les Différents formations, qui dans le systeme des Vosges séparent la formation houillere de celle du lias; Note sur les émanations volcaniques et metalliferes (1847); Coup d'oeil sur les mines (1824); Leçons de géologie pratique (1843-49) 2 köt.; Carte géol. détaille de la Haute Morne (1857-60); Rapport sur les progrés de la stratigraphie (1869); Geologie des Alpes e de tunnel des Alpes (1872). Az Ann. des mines 1875. évf. Guyerdet közli összes munkáinak lajstromát. J. Bertrand, Éloge historique de E. d. B. (Mém. de l'Acad, des sciences 1877). 1876. Caenben szobrot emeltek emlékének.</w:t>
      </w:r>
    </w:p>
    <w:p>
      <w:pPr>
        <w:pStyle w:val="Heading1"/>
        <w:rPr/>
      </w:pPr>
      <w:r>
        <w:rPr/>
        <w:t>Eliezer</w:t>
      </w:r>
    </w:p>
    <w:p>
      <w:pPr>
        <w:pStyle w:val="Normal"/>
        <w:rPr/>
      </w:pPr>
      <w:r>
        <w:rPr/>
        <w:t>(héb.). Ez volt a neve Ábrahám ősatya damaszkusi származásu szolgájának, aki a bibliai elbeszélés szerint Izsák számára Rebekát kiszemelte (Móz. I, 24). E.-ben Hyrkanos, zsidó irástudó a Kr. u. I. században, ismereteinek széles köre és a hagyományhoz való rendkivüli ragaszkodása által volt nevezetes. A «Pirké di R. Eliezer» alaptalanul tulajdoníttatik neki.</w:t>
      </w:r>
    </w:p>
    <w:p>
      <w:pPr>
        <w:pStyle w:val="Heading1"/>
        <w:rPr/>
      </w:pPr>
      <w:r>
        <w:rPr/>
        <w:t>Eligazítás</w:t>
      </w:r>
    </w:p>
    <w:p>
      <w:pPr>
        <w:pStyle w:val="Normal"/>
        <w:rPr/>
      </w:pPr>
      <w:r>
        <w:rPr/>
        <w:t>Minden csapatparancsnokság segédtisztségénél naponta, előre meghatározott időben, minden alosztálytól egy altiszt jelenik meg parancsok, rendeletek stb. átvétele végett; ezt nevezik E.-nak.</w:t>
      </w:r>
    </w:p>
    <w:p>
      <w:pPr>
        <w:pStyle w:val="Heading1"/>
        <w:rPr/>
      </w:pPr>
      <w:r>
        <w:rPr/>
        <w:t>Eligibilis</w:t>
      </w:r>
    </w:p>
    <w:p>
      <w:pPr>
        <w:pStyle w:val="Normal"/>
        <w:rPr/>
      </w:pPr>
      <w:r>
        <w:rPr/>
        <w:t>(lat.) a. m. választható.</w:t>
      </w:r>
    </w:p>
    <w:p>
      <w:pPr>
        <w:pStyle w:val="Heading1"/>
        <w:rPr/>
      </w:pPr>
      <w:r>
        <w:rPr/>
        <w:t>Eligius</w:t>
      </w:r>
    </w:p>
    <w:p>
      <w:pPr>
        <w:pStyle w:val="Normal"/>
        <w:rPr/>
      </w:pPr>
      <w:r>
        <w:rPr/>
        <w:t>(franc. Éloy), szent, a flandriaiak megtérítője, eredetileg ötvös volt (azért lett az ötvösök védőszentje), szül. Cadilacban (Aquitania) 588., megh. Noyonban 659 dec. l. Chlotar és Dagobert frank királyoknál nagy befolyásra tett szert, melyet az egyház javára használt fel. 640. Noyon püspöke lett; mint apostol működött Zélandban és Brabantban. Halála után szentté avatták. Emléknapja dec. 1. van. Védőszentje a francia ötvösöknek.</w:t>
      </w:r>
    </w:p>
    <w:p>
      <w:pPr>
        <w:pStyle w:val="Heading1"/>
        <w:rPr/>
      </w:pPr>
      <w:r>
        <w:rPr/>
        <w:t>Elihu Burrit</w:t>
      </w:r>
    </w:p>
    <w:p>
      <w:pPr>
        <w:pStyle w:val="Normal"/>
        <w:rPr/>
      </w:pPr>
      <w:r>
        <w:rPr/>
        <w:t>l. Burrit.</w:t>
      </w:r>
    </w:p>
    <w:p>
      <w:pPr>
        <w:pStyle w:val="Heading1"/>
        <w:rPr/>
      </w:pPr>
      <w:r>
        <w:rPr/>
        <w:t>Elikrásodás</w:t>
      </w:r>
    </w:p>
    <w:p>
      <w:pPr>
        <w:pStyle w:val="Normal"/>
        <w:rPr/>
      </w:pPr>
      <w:r>
        <w:rPr/>
        <w:t>l. Elrögesedés.</w:t>
      </w:r>
    </w:p>
    <w:p>
      <w:pPr>
        <w:pStyle w:val="Heading1"/>
        <w:rPr/>
      </w:pPr>
      <w:r>
        <w:rPr/>
        <w:t>Elimináció</w:t>
      </w:r>
    </w:p>
    <w:p>
      <w:pPr>
        <w:pStyle w:val="Normal"/>
        <w:rPr/>
      </w:pPr>
      <w:r>
        <w:rPr/>
        <w:t>l. Kiküszöbölés.</w:t>
      </w:r>
    </w:p>
    <w:p>
      <w:pPr>
        <w:pStyle w:val="Heading1"/>
        <w:rPr/>
      </w:pPr>
      <w:r>
        <w:rPr/>
        <w:t>Eliot</w:t>
      </w:r>
    </w:p>
    <w:p>
      <w:pPr>
        <w:pStyle w:val="Normal"/>
        <w:rPr/>
      </w:pPr>
      <w:r>
        <w:rPr/>
        <w:t>(ejtsd: eliöt), 1. Eduard Granville, lord, St.-Germans grófja, angol államférfiu, szül. 1798 aug. 29., megh. Port Clintben, Portsmouth mellett 1877 okt. 7. 1824. képviselőnek választották, azután a madridi követségnél működött 1824-33., időközben pedig a kincstár lordja is volt 1828-1830-ig, 1835. mint a külügyi minisztérium államtitkárát Spanyolországba küldték, ahol a karlistákat és Krisztina királynő hiveit kibékítette és mindkét pártot a foglyokkal való emberségesebb bánásmódra kötelezte. Peel alatt (1841) Irország államtitkára lett, mely hivatalt 1845., midőn atyja halála után a főrendi házba jutott, a főpostamesteri állással cserélt föl. Peel bukása után a puseyták töredékéhez csatlakozott. Aberdeen alatt Irország helytartója lett, ez állásáról azonban Palmerstonnak kormányra jutásával (1855) ujra lemondott. 1857 és 1860-66-ig főudvarmester volt.</w:t>
      </w:r>
    </w:p>
    <w:p>
      <w:pPr>
        <w:pStyle w:val="Normal"/>
        <w:rPr/>
      </w:pPr>
      <w:r>
        <w:rPr/>
        <w:t>2. E. György (tkp. Evans Mária-Anna), angol irónő, született Arbury Farm nevü majorban, Warwickshireben 1818 nov. 22., meghalt 1880 dec. 23. Atyja építész volt, aki leányát kitünő nevelésben részesítette. Legelső irodalmi kisérlete Strausz Jézus életének fordítása volt (1846). Hosszabb európai utazás után 1851. Londonban telepedett le, hol a szabadelvü Westminster Review szerkesztőségebe lépett s Stuart Mill-, Spencer Herbert- és más jelesekkel megismerkedett. Legelső, E. György álnév alatt megjelent műve a: Scenes of clerical life, a Black wood's Magazineben látott napvilágot (Edinbg. 1854. uj kiad. 1868). Irodalmi hirnevét Adam Bede (1859) regényével alapítá meg. Ezt a remekművet élethüség és finom jellemzés, helyes fölfogás és az angol népéletnek alapos ismerete jellemzik. Ugyanilyen előnyökkel dicsekszenek a The mill on the floss (1860) és a Silas Marner, the weaver of Raveloc (1861) c. regények is. Nagyszerü történeti háttere van a «Romola» c. regénynek (1863), mely a Savonarola korabeli olasz életnek fényes rajzát tünteti fel. Későbbi regényei közül megemlítendők: Felix Holt, the radical (1866) és Middlemarch (1871), mely utóbbiban az angol vidéki életet rajzolja és melyet Romola mellett a költőnő legjobb művének tartanak. Megemlítendő még: Daniel Derouda (1876), melyben a zsidókat dicsőiti. Verses művei: The spanisch gipsy (1868. 5 kiad. 1876), melynek szinhelye Spanyolország, a zsidó-mór korban; továbbá: Agatha (1869) és The legend of Jubal (1874), vm. Armgart (1871) c. drámai kisérlete, regényeinél csekélyebb sikert arattak. Legutolsó műve, különféle tanulmányok gyüjteménye: The impressions of Theophrastus Such. c. alatt jelent meg (1879). E. sok éven át Lewes G. H. hirneves irónak benső élettársa vala, anélkül azonban, hogy vele törvényesen egybekelt volna, amennyiben Lewes neje az őrültek házában élt. Lewes halála után, agg korában egész Anglia csodálkozására (1878) Crosz Valter J. kereskedőhöz, Lewes régi jó barátjához ment nőül. Angolországban E.-t az ujabb kor legelső regényirójának tartják. Regényeit majdnem minden európai nyelvre lefordították. Main kivonatokat közlött E. műveiből: Wise, witty and tender sayings from the works of George E. c. alatt (5 kiad. 1881). Életrajzát, leveleit és naplóit férje, Crosz adta ki (George Eliot's life as related in her letters and journals, London 1885. 3 köt.). V. ö. Schmidt Julian: Bilder aus dem geistigen Leben unserer Zeit (Lipcse 1879); Katscher, Charakterbilder aus d. 19. Jahrhdt (1884); Bender H., E. G. (Hamburg 1893); Blind Mathilde: George E. (Lond. 1883); Wolzogen E. G. E. (Lipcse 1885); Morley, Life of G. E. (a Macmillan's Magazine-ben, 1885 febr.); Hutton a Contemporay Review-ben 1885 márc.; Acton lord: G. Eliot's life a Nineteenth Century-ben 1885 márc. Magyaru megjelentek: A raveloei tanács. Ford. Kaciány Géza (Bpest 1885), Bede Ádám. Ford. Salamon Ferenc. Kiadta a Kisfaludy-társaság (Pest 1862, Emich G.). Holt Felix a radikális. Ford. Dominkovics Mária (Bpest 1874). Middlemarch. Ford. Csukássy József (Bpest 1874).</w:t>
      </w:r>
    </w:p>
    <w:p>
      <w:pPr>
        <w:pStyle w:val="Normal"/>
        <w:rPr/>
      </w:pPr>
      <w:r>
        <w:rPr/>
        <w:t>3. E. János, sir, angol tengernagy és államférfiu, tekintélyes család sarja, szül. 1590 ápr. 20., megh. a Towerben 1632 nov. 27. Tanulmányait oxfordban végezte, azután nagy utazásokat tett a kontinensen, mely alkalommal megismerkedett Buckingham herceggel, I. Jakab és I. Károly kegyeltjével, ki őt 1614. a parlamentbe választotta s 1618. altengernaggyá kineveztette. E. uj hivatalában egyébiránt bevált, megverte a kalózokat s elfogta Nulls Jánost, a hirhedt kalózkapitányt. 1626. átpártolt a parlamentáris ellenzékhez, s mint ilyen fegyelmi vizsgálat indítását sürgette Buckingham ellen a La Rochelle ellen intézett expedició siralmas vége miatt. E miatt I. Károly király a Towerbe záratta. Alig szabadult azonban ki, megint az ellenzék élére állt (1628) s másokkal egyetemben kidolgozta a «Petition of rights» név alatt ismert kérvényt. Midőn Károly a parlamentet 1629 márc. 2. elnapolta, E. elleneszegült a parancsnak s kivitte, hogy a parlament, mielőtt feloszlott, három oly határozatot hozott, mely a kormány eljárását törvénytelennek bélyegezte és az adók behajtását már előzetesen is eltiltotta. Ezért ismét elfogták s a Towerbe zárták, a hol meg is halt V. ö. Forster: Sir John E. (2. kiad. Lond. 1872).</w:t>
      </w:r>
    </w:p>
    <w:p>
      <w:pPr>
        <w:pStyle w:val="Normal"/>
        <w:rPr/>
      </w:pPr>
      <w:r>
        <w:rPr/>
        <w:t>4. E. János, angol hittérítő, szül. 1603., megh. 1680. Tanulmányait Cambridgeben végezte, azután (1631) Uj-Angliába költözött s Roxburyben lelkész lett. 1646 óta sikerrel térítgette az indusokat s a bibliát mohikán nyelvre forditotta. V. ö. Brauer Johann E. (2. kiad. Altona 1847); Caverly Life and labours of J. E. (Lovell 1881).</w:t>
      </w:r>
    </w:p>
    <w:p>
      <w:pPr>
        <w:pStyle w:val="Normal"/>
        <w:rPr/>
      </w:pPr>
      <w:r>
        <w:rPr/>
        <w:t>5. E. Samu amerikai történetiró, szül. Bostonban 1821 dec. 22. Tanulmányait a Harvard kollegiumon végezte, s miután több éven át Bostonban üzletben dolgozott, hosszabb utazásokat tett Európában. Rómában (1845) elhatározta, hogy megirja a szabadság történetét (History of liberty). E művéből mutatvány gyanánt kiadta (1847) a Passages from the history of liberty c. részletet, mely mű bresciai Arnoldról, Savonaroláról és más olasz reformátorról szól. Követte ezt 1849. a: The Liberty of Rome c. mű (2 köt.), melynek uj kiadása 1852. History of liberty c. alatt jelent meg (az első rész: The ancient Romans, a második rész: History of the early Christians cimmel). 1856. a Trinity College tanára, 1860. pedig igazgatója lett (Hartfordban). 1864. szülővárosába költözött, ahol 1871-73-ig a Harvard kollegiumon előadásokat is tartott. Művei közül még megemlítendők: Manuel of the United States history between the years 1492 and 1850 (1856, uj kiad. 1877) és Early relations with the Indians (1869). Stephen, Diet. of Nat. Biogr. XVII.</w:t>
      </w:r>
    </w:p>
    <w:p>
      <w:pPr>
        <w:pStyle w:val="Heading1"/>
        <w:rPr/>
      </w:pPr>
      <w:r>
        <w:rPr/>
        <w:t>Elipandus</w:t>
      </w:r>
    </w:p>
    <w:p>
      <w:pPr>
        <w:pStyle w:val="Normal"/>
        <w:rPr/>
      </w:pPr>
      <w:r>
        <w:rPr/>
        <w:t>toledói érsek a VIII. században, l. Adoptianusok.</w:t>
      </w:r>
    </w:p>
    <w:p>
      <w:pPr>
        <w:pStyle w:val="Heading1"/>
        <w:rPr/>
      </w:pPr>
      <w:r>
        <w:rPr/>
        <w:t>Elisá ben-Ábujá</w:t>
      </w:r>
    </w:p>
    <w:p>
      <w:pPr>
        <w:pStyle w:val="Normal"/>
        <w:rPr/>
      </w:pPr>
      <w:r>
        <w:rPr/>
        <w:t>zsidó törvénytudós Palesztinában a Kr. u. II. sz.-ban. Az akkori hellenista zsidóknál divó görög tudományokkal való foglalkozás megingatta hithűségét, s a jámbor rabbi kétkedővé, hittagadóvá, sőt hitsorsosainak ellenségévé vált, bár, ugy látszik, formaszerüen nem tért ki hitéből. Ezentul mint Acher (héb. a másik) szerepel a talmudban. Előbbi zsidó barátai és tisztelői szakítottak vele és intő példaképen utaltak rá, csuppán rabbi Meir, a talmud egyik legkiválóbb tudora, ki egykori tanítóját tisztelte benne, továbbra is érintkezett vele és fáradozott megtérítésén. E. személyéhez és viselt dolgaihoz egész mondakör füződik.</w:t>
      </w:r>
    </w:p>
    <w:p>
      <w:pPr>
        <w:pStyle w:val="Heading1"/>
        <w:rPr/>
      </w:pPr>
      <w:r>
        <w:rPr/>
        <w:t>Elisabethpol</w:t>
      </w:r>
    </w:p>
    <w:p>
      <w:pPr>
        <w:pStyle w:val="Normal"/>
        <w:rPr/>
      </w:pPr>
      <w:r>
        <w:rPr/>
        <w:t>l. Jelizavetpol.</w:t>
      </w:r>
    </w:p>
    <w:p>
      <w:pPr>
        <w:pStyle w:val="Heading1"/>
        <w:rPr/>
      </w:pPr>
      <w:r>
        <w:rPr/>
        <w:t>Elisavethgrad</w:t>
      </w:r>
    </w:p>
    <w:p>
      <w:pPr>
        <w:pStyle w:val="Normal"/>
        <w:rPr/>
      </w:pPr>
      <w:r>
        <w:rPr/>
        <w:t>orosz város, l. Jelizavetgrad.</w:t>
      </w:r>
    </w:p>
    <w:p>
      <w:pPr>
        <w:pStyle w:val="Heading1"/>
        <w:rPr/>
      </w:pPr>
      <w:r>
        <w:rPr/>
        <w:t>Elischer</w:t>
      </w:r>
    </w:p>
    <w:p>
      <w:pPr>
        <w:pStyle w:val="Normal"/>
        <w:rPr/>
      </w:pPr>
      <w:r>
        <w:rPr/>
        <w:t>l. Gyula, orvosdoktor, egyetemi magántanár, szül. Eperjesen 1846 okt. l5. Középiskoláit Kassán és Eperjesen, az orvosi tanfolyamot Bécsben végezte, hol 1871. doktorrá avatták. Ugyanez évben a budapesti egyetemen a kórszövettan tanársegédeül alkalmazták; Korányi tnr. belgyógyászati klinikáján is működött. 1875-76. külföldi tanulmányutat tett, 1877. magántanári képesítést nyert, 1884. a veres-kereszt Erzsébet-kórház nőgyógyítási osztályának, 1890. a poliklinikai egyesületnek főorvosa lett. Orvosi cikkei és értekezései a különböző szaklapokban jelentek meg. V. ö. Szinnyei, Magyar Irók.</w:t>
      </w:r>
    </w:p>
    <w:p>
      <w:pPr>
        <w:pStyle w:val="Normal"/>
        <w:rPr/>
      </w:pPr>
      <w:r>
        <w:rPr/>
        <w:t>2. E. József, kir. tanácsos, tankerületi főigazgató, szül. Gölnicbányán 1843. Előbb a budapesti ág. ev. főgimnáziumában tanított; jelenleg tankerületi főigazgató Nagy-Szebenben. Nagy irodalmi munkásságot fejtett ki a klasszika filologia terén; kiadta Horatius szatiráit, épisztoláit, átdolgozta Szénássy Sándor latin nyelvtanát, olvasókönyvét és mondattanát, irt szótárt Homéros két époszához és sajtó alá rendezte Platón: Sokrates védelme és Kriton c. műveit, valamint Schenkl Károly, Horváth Zsigmondtól magyarra fordított kresztomatiáját, stb. V. ö. Szinnyei: Magyar Irók.</w:t>
      </w:r>
    </w:p>
    <w:p>
      <w:pPr>
        <w:pStyle w:val="Heading1"/>
        <w:rPr/>
      </w:pPr>
      <w:r>
        <w:rPr/>
        <w:t>Eliseus</w:t>
      </w:r>
    </w:p>
    <w:p>
      <w:pPr>
        <w:pStyle w:val="Normal"/>
        <w:rPr/>
      </w:pPr>
      <w:r>
        <w:rPr/>
        <w:t>(örményül Jechise) Chorenei (l. o.) után Örményország legkitünőbb történetirója. Szül. az V. sz. elején, megh. 480. Legnevezetesebb történeti munkáját: Vártán története és az örmények háboruja cim alatt irta meg. E műben azon válságos időknek történelme van megirva, melyek az örmény trónnak felforgatása után az V. sz. második felében nehezültek Örményországra s amelyekben az iró is részt vett. E nagy munkáját a tiszta nyelv, szép és szabályos irmodor mellett az teszi nevezetessé, hogy a benne leirt elbeszélések egyszerüek, az itéletek igazságosak, a leirások pedig élethűek. E munka számos kiadást ért és különböző nyelvekre lefordíttatott. Eredeti szövegben megjelent Konstantinápolyban 1764. és 1823., Moszkvában 1787., Velencében a mechitáristáknál 1828., 1838. és 1852. Olaszra fordította M. Capelletti Velencében, franciára M. Cabordgy Párisban, angolra M. Ch. F. Neumann müncheni tanár és kiadta 1830. ily cim alatt Londonban: The History of Vartan and of the Battle of the Armenians, containing an account of the religions wars between the Persians and Armenians, by Elisaeus bishop of the Amadunians: translated from the Armenian by C. F. Neuman. London 1830. V. ö. Lukácsi Kr., Magyarok őselei, örmény kutfők nyomán, Kolozsvár 1870.</w:t>
      </w:r>
    </w:p>
    <w:p>
      <w:pPr>
        <w:pStyle w:val="Heading1"/>
        <w:rPr/>
      </w:pPr>
      <w:r>
        <w:rPr/>
        <w:t>Elismerés</w:t>
      </w:r>
    </w:p>
    <w:p>
      <w:pPr>
        <w:pStyle w:val="Normal"/>
        <w:rPr/>
      </w:pPr>
      <w:r>
        <w:rPr/>
        <w:t>valamely személy, dolog, viszony valódiságát, azonosságát megerősítő nyilatkozat, p. a gyermekeknek sajátjakénti, valamely okirat, aláirás valódiságának, valamely tartozás fennállásának elismerése. Ha az E. abból a célból történik, hogy az ellenfél azt az elismerővel szemben biróilag is érvényesíthesse, ha tehát a törvény az E.-t mint önálló jogalapot elismeri, E.-i szerződésről szólunk. E.-kereset az, melynek tárgyát egyenesen valamely jogviszonynak elismerése képezi. Nagy fontosságot játszik az E. a nemzetközi jogban. Az uj államnak a nemzetközi államközösségbe való felvétele, annak a többi államok általi E.-e által történik. Az államnak léte ugyan első sorban nem nemzetközi jogi, hanem államjogi kérdés. De az államnak nemzetközi jogalanyisága nemzetközi E.-étől függ. Különösen fontos a közvetlenül érdekelt, mert az uj államalakulat által esetleg sértett állam részéről történt elismerés, mert ez az uj államképződés körüli kételyeknek véget vetvén, könnyebben vonja maga után a közvetlenül nem érdekelt harmadik államok elismerését. Ámbár az, hogy az érdekelt állam elismerése a többi államoknak hozzájárulását megelőzze, egyáltalán nem szükséges. Minden uj államnak, mihelyt állami fennállása kétségtelen s biztosítottnak tekintendő, nemzetközi elismerésére jogos igényt tarthat. Az igény jogalapját létezésének ténye képezi s az, hogy a nemzetközi jognak éppen a létező államoknak közös jogrendbe egyesítése képezi feladatát. Csak addig, mig az uj államképződés körül a harc folyik, amig tehát bizonytalan, keletkezett-e uj állam vagy nem, jogosítvák a többi államok az E.-t megtagadni. De még a harc tartamára is megadható az E., ha az államok az uj államképződés szükségességéről és életerejéről meggyőzödnek, amit természetesen minden állam önállóan itél meg és birál el. Az E. önmagában még nem részvétel a harcban s nem megsértése az uj képződést ellenző államnak. Amidőn pedig az uj államképződés által jogaiban sértett fél az uj alakulást megakadályozni képtelen, attól É.-ét megtagadni többé jogosítva nincs, tiltakozása jogilag hatálytalan.</w:t>
      </w:r>
    </w:p>
    <w:p>
      <w:pPr>
        <w:pStyle w:val="Normal"/>
        <w:rPr/>
      </w:pPr>
      <w:r>
        <w:rPr/>
        <w:t>E. (Schuldversprechen), szolgáltatást kötelező igéret, vagy a szolgáltatásra fennálló kötelezettségnek elismerése a jogalapnak kitétele nélkül. P.: Elismerem, hogy X.-nek 100 Frttal tartozom. Az uralkodó felfogás szerint az ilyen E. a jogalap hiánya miatt nem érvényesíthető. Az ujabb irány annak érvényét elismeri. Igy kifejezetten a német polg. tkvi javaslat is, de csak akkor, ha az E. irásban történt. Az elismerő azonban az E. érvényesítése ellen kifogást tehet, ha oly feltételek forognak fenn, amelyek miatt a teljesített szolgáltatás jogtalan, gazdagodás cimén visszakövetelhető.</w:t>
      </w:r>
    </w:p>
    <w:p>
      <w:pPr>
        <w:pStyle w:val="Heading1"/>
        <w:rPr/>
      </w:pPr>
      <w:r>
        <w:rPr/>
        <w:t>Elismervény</w:t>
      </w:r>
    </w:p>
    <w:p>
      <w:pPr>
        <w:pStyle w:val="Normal"/>
        <w:rPr/>
      </w:pPr>
      <w:r>
        <w:rPr/>
        <w:t>az elismerő által az elismerésre vonatkozólag kiállított okirat.</w:t>
      </w:r>
    </w:p>
    <w:p>
      <w:pPr>
        <w:pStyle w:val="Heading1"/>
        <w:rPr/>
      </w:pPr>
      <w:r>
        <w:rPr/>
        <w:t>Elissa</w:t>
      </w:r>
    </w:p>
    <w:p>
      <w:pPr>
        <w:pStyle w:val="Normal"/>
        <w:rPr/>
      </w:pPr>
      <w:r>
        <w:rPr/>
        <w:t>l. Dido.</w:t>
      </w:r>
    </w:p>
    <w:p>
      <w:pPr>
        <w:pStyle w:val="Heading1"/>
        <w:rPr/>
      </w:pPr>
      <w:r>
        <w:rPr/>
        <w:t>Élisz</w:t>
      </w:r>
    </w:p>
    <w:p>
      <w:pPr>
        <w:pStyle w:val="Normal"/>
        <w:rPr/>
      </w:pPr>
      <w:r>
        <w:rPr/>
        <w:t>(Ilia), Görögország vidéke, amely Achajával együtt egy monarkiát alkot a Peloponnézus Ény-i részében Messzenia, Arkádia, Argolisz, Korintus és a tenger közt, 5075 km</w:t>
      </w:r>
      <w:r>
        <w:rPr>
          <w:vertAlign w:val="superscript"/>
        </w:rPr>
        <w:t>2</w:t>
      </w:r>
      <w:r>
        <w:rPr/>
        <w:t xml:space="preserve"> területtel (1889) 210713 lak., 4 eparkiával, azaz járással (Glisz, Patrasz, Egialia és Kalavrita). E. járás a monarkiának Dny-i részét alkotja. A tenger felől alacsony, lapos és homokos; a parti sikságon sok a a laguna; a partok szelid hajlásu íveket irnak le. Közelükben, kivéve a 226 m. magas Glarenca-foknak (a régi Chelonatas) környékét, a föld szelid lejtőhöz hasonlít, amely Ny-felé emelkedik és amelyet a folyók alluviuma takar. E folyók a Gasztuni (egykoron Péneiosz) és a Rufla (a régiek Alphéios); mindkettő áradásaival nagy károkat szokott csinálni s a Péneiosz már a történelmi időkben megváltoztatta a medrét; mostani torkolata 20 km.-nyire van a régitől. A tengerparti siksághoz Ny-on halmos és termékeny, ehhez pedig hegyes vidék csatlakozik: az Olonosz (a régiek Erymanthosa), amelyből É-ra a Voidia (1927 m.), K-felé pedig a Khelmosz (2360 m.) ágazik ki. Az aránylag esős vidék gabonaféléket és szőlőt terem, partjain igen finom szivacsokat halásznak. A dór vándorlás alkalmával (A XII. sz. végével Kr. e.) Oxylos vezérlete alatt aitolok hatoltak be E.-be és kisszorították az ott talált lakosságot, amely az arkádokkal volt rokon, maguk pedig a termékeny Ny-i részen telepedtek le; több községre oszlottak, amelyek egymással szövetségben állottak. A többi görögökkel együtt ők is a makedónok uralma alá jutottak. Fővárosuk E. a Péneios partján gazdag volt templomokban és egyéb középületekben, amelyek közül a terjedelmes gimnázium emelendő ki.</w:t>
      </w:r>
    </w:p>
    <w:p>
      <w:pPr>
        <w:pStyle w:val="Heading1"/>
        <w:rPr/>
      </w:pPr>
      <w:r>
        <w:rPr/>
        <w:t>Eliszi iskola</w:t>
      </w:r>
    </w:p>
    <w:p>
      <w:pPr>
        <w:pStyle w:val="Normal"/>
        <w:rPr/>
      </w:pPr>
      <w:r>
        <w:rPr/>
        <w:t>v. eretriai, melyet Phaedon, Sokrates kedvelt tanítványa, szülővárosában Elisben alapított s melyet ennek utódja, Menedemos a maga szülővárosába Eretriába (Euböa szigetére) helyezett át, ahol 260-ig Kr. e. virágzott. Ugy látszik a megarai iskolához állott közel tanításában. l. Euklides Megarából.</w:t>
      </w:r>
    </w:p>
    <w:p>
      <w:pPr>
        <w:pStyle w:val="Heading1"/>
        <w:rPr/>
      </w:pPr>
      <w:r>
        <w:rPr/>
        <w:t>Élite</w:t>
      </w:r>
    </w:p>
    <w:p>
      <w:pPr>
        <w:pStyle w:val="Normal"/>
        <w:rPr/>
      </w:pPr>
      <w:r>
        <w:rPr/>
        <w:t>(franc., ejtsd: élit) a. m. kiválasztás a tömegből: a legjobb, legnemesebb, legkiválóbb E.-csapatok, válogatott katonákból szervezett csapatok, melyeket békében az államok fővárosaiban helyőrségül, csatákban pedig a döntés pillanatában szoktak volt a döntő helyeken alkalmazni.</w:t>
      </w:r>
    </w:p>
    <w:p>
      <w:pPr>
        <w:pStyle w:val="Heading1"/>
        <w:rPr/>
      </w:pPr>
      <w:r>
        <w:rPr/>
        <w:t>Elitron</w:t>
      </w:r>
    </w:p>
    <w:p>
      <w:pPr>
        <w:pStyle w:val="Normal"/>
        <w:rPr/>
      </w:pPr>
      <w:r>
        <w:rPr/>
        <w:t>(gör.) a. m. burok, hüvely; ujabban a nőgyógyászatban néhány műszó képezésére használták föl a női hüvely (vagina) értelmében az állattanban általában a rovarok bőrnemü, megkeményedett első szárnypárja, különösen pedig a bogaraké s miután ez a hártyás második szárnypárt mindig vagy legalább is legtöbbnyire elfödi, magyarul Szárnyfedő. L. Bogarak s Szárnyfedő.</w:t>
      </w:r>
    </w:p>
    <w:p>
      <w:pPr>
        <w:pStyle w:val="Heading1"/>
        <w:rPr/>
      </w:pPr>
      <w:r>
        <w:rPr/>
        <w:t>Elivagar</w:t>
      </w:r>
    </w:p>
    <w:p>
      <w:pPr>
        <w:pStyle w:val="Normal"/>
        <w:rPr/>
      </w:pPr>
      <w:r>
        <w:rPr/>
        <w:t>az északi mitologiában az a tizenkét ősvilágbeli jégfolyam, melyekből a legelső képződmények állottak elő. E folyamok a Hvergelmir zajgó hullámu kutjából fakadnak és folyásuk közben jéggé fagynak. Ez a jég rétegesen egymásra halmozódik, aztán Muspellheimból kiszálló tüzes szikrák érintkeznek vele, minek következtében az első élő lény, Ymir óriás jön létre. Az E. a tavasszal olvadó jéghegyek képe.</w:t>
      </w:r>
    </w:p>
    <w:p>
      <w:pPr>
        <w:pStyle w:val="Heading1"/>
        <w:rPr/>
      </w:pPr>
      <w:r>
        <w:rPr/>
        <w:t>Elixir</w:t>
      </w:r>
    </w:p>
    <w:p>
      <w:pPr>
        <w:pStyle w:val="Normal"/>
        <w:rPr/>
      </w:pPr>
      <w:r>
        <w:rPr/>
        <w:t>az alkémia szótárából származó elnevezése bizonyos gyógyító szereknek, melyek növénykivonatok oldatából készülnek. - E. ad longam vitam, a. m. életelixir, életital; hajdan használatos növényi részekből és aloéből készült tinktura, melyet különösen gyönge emésztésü, elöregedett s székszorulásban szenvedő embereknek adtak. Ma az összetett aloe-tinktura, (Tinet, aloes composita) helyettesíti, mely barnavörös szinü és 9 rész aloéból és egy-egy r. tarcsgyökérből, rebarbarából, zedoariából, sáfrányból készül. - E. acidum Halleri, l. Hallersav.</w:t>
      </w:r>
    </w:p>
    <w:p>
      <w:pPr>
        <w:pStyle w:val="Heading1"/>
        <w:rPr/>
      </w:pPr>
      <w:r>
        <w:rPr/>
        <w:t>Elizabeth</w:t>
      </w:r>
    </w:p>
    <w:p>
      <w:pPr>
        <w:pStyle w:val="Normal"/>
        <w:rPr/>
      </w:pPr>
      <w:r>
        <w:rPr/>
        <w:t>(ejtsd: ilisszebeth), 1. County Virginia észak-amerikai államban, 130 négyszögkilométer területtel, 9400 lak., Hampton Székhellyel. - 2. Fővárosa Union countynak New-Yersey É.-amerikai államban, 8 km.-nyire Newarktól, az E. patak mellett, 4 km.-nyire a Staten-Island-sundba való torkolásától, több vasut mellett, (1890) 37764 lak., vas- és szénkereskedéssel. Az E. patak torkolatába 300, a városig 50 t. tartalmu hajók evezhetnek föl. Iparágai ugyanazok, mint a new-yorki. Az 1665. alapított város sok ideig New-Jersey fővárosa volt. - 3. L. Port-Elizabeth.</w:t>
      </w:r>
    </w:p>
    <w:p>
      <w:pPr>
        <w:pStyle w:val="Heading1"/>
        <w:rPr/>
      </w:pPr>
      <w:r>
        <w:rPr/>
        <w:t>Elizabeth city</w:t>
      </w:r>
    </w:p>
    <w:p>
      <w:pPr>
        <w:pStyle w:val="Normal"/>
        <w:rPr/>
      </w:pPr>
      <w:r>
        <w:rPr/>
        <w:t>(ejtsd: ilisszebet szitti), város É.-Karolina É.-amerikai államban, Pasquotank county székhelye, 20 km.-nyire az Albemarle-sundtól, (1890) 3251 lak., igen élénk fakereskedéssel.</w:t>
      </w:r>
    </w:p>
    <w:p>
      <w:pPr>
        <w:pStyle w:val="Heading1"/>
        <w:rPr/>
      </w:pPr>
      <w:r>
        <w:rPr/>
        <w:t>Elizeus</w:t>
      </w:r>
    </w:p>
    <w:p>
      <w:pPr>
        <w:pStyle w:val="Normal"/>
        <w:rPr/>
      </w:pPr>
      <w:r>
        <w:rPr/>
        <w:t>(héb. Elisá), Illés prófétának követője, aki ennek halála után folytatta az Izraelországban feniciai befolyás alatt uralkodó Báál-kultusz ellen való küzdelmet. E küzdelem folytán találta szükségesnek, hogy az Omridák uralkodóházával szemben Jéhut, Nimsinek fiát kenje fel királynak, aki azután az Omridák sarjadékait kegyetlenül kipusztította. Samáriában lakott. Meghalt Jóásnak, Izraelország királyának idejében.</w:t>
      </w:r>
    </w:p>
    <w:p>
      <w:pPr>
        <w:pStyle w:val="Heading1"/>
        <w:rPr/>
      </w:pPr>
      <w:r>
        <w:rPr/>
        <w:t>Elizia</w:t>
      </w:r>
    </w:p>
    <w:p>
      <w:pPr>
        <w:pStyle w:val="Normal"/>
        <w:rPr/>
      </w:pPr>
      <w:r>
        <w:rPr/>
        <w:t>(gör.), villámsujtott helyek, melyeket szentnek tekintettek. L. Bidental.</w:t>
      </w:r>
    </w:p>
    <w:p>
      <w:pPr>
        <w:pStyle w:val="Heading1"/>
        <w:rPr/>
      </w:pPr>
      <w:r>
        <w:rPr/>
        <w:t>Elizió</w:t>
      </w:r>
    </w:p>
    <w:p>
      <w:pPr>
        <w:pStyle w:val="Normal"/>
        <w:rPr/>
      </w:pPr>
      <w:r>
        <w:rPr/>
        <w:t>latin nyelvtani műszó, tkp. a. m. kilökés. Igy nevezik különösen a magánhangó kihagyását, ha közvetetlen utána is magánhangó következik, p.l. gazdasszony e. h. gazdaasszony; ifjasszony e. h. ifjuasszony; az inget is odaadja stb. (Brassai Sámuel «Az elizió mythosa» c. cikkében, Philologiai Közlöny 1893. tagadja az E. szükségét, s azt vitatja, hogy a római versirók ilyenkor is kiejtették, csakhogy a következő hanggal egyszótagba vonva ejtették a magánhangzót:</w:t>
      </w:r>
    </w:p>
    <w:p>
      <w:pPr>
        <w:pStyle w:val="Brahely"/>
        <w:rPr/>
      </w:pPr>
      <w:r>
        <w:rPr/>
        <w:t xml:space="preserve">[ÁBRA] </w:t>
      </w:r>
    </w:p>
    <w:p>
      <w:pPr>
        <w:pStyle w:val="Normal"/>
        <w:rPr/>
      </w:pPr>
      <w:r>
        <w:rPr/>
        <w:t>A XVIII. sz. végén s a XIX. elején magyar versiróink is alkalmazták a latin E. szabályát, de ezáltal ellenkezésbe jutottak a magyar nyelvszokással, mely csak bizonyos kifejezésekben alkalmazza. P.</w:t>
      </w:r>
    </w:p>
    <w:p>
      <w:pPr>
        <w:pStyle w:val="Normal"/>
        <w:rPr/>
      </w:pPr>
      <w:r>
        <w:rPr/>
        <w:t xml:space="preserve">És h(a) eny </w:t>
      </w:r>
      <w:r>
        <w:rPr>
          <w:rStyle w:val="Grg"/>
        </w:rPr>
        <w:t></w:t>
      </w:r>
      <w:r>
        <w:rPr/>
        <w:t xml:space="preserve"> hülsz szé </w:t>
      </w:r>
      <w:r>
        <w:rPr>
          <w:rStyle w:val="Grg"/>
        </w:rPr>
        <w:t></w:t>
      </w:r>
      <w:r>
        <w:rPr/>
        <w:t xml:space="preserve"> ped neve </w:t>
      </w:r>
      <w:r>
        <w:rPr>
          <w:rStyle w:val="Grg"/>
        </w:rPr>
        <w:t></w:t>
      </w:r>
      <w:r>
        <w:rPr/>
        <w:t xml:space="preserve"> zengé </w:t>
      </w:r>
      <w:r>
        <w:rPr>
          <w:rStyle w:val="Grg"/>
        </w:rPr>
        <w:t></w:t>
      </w:r>
      <w:r>
        <w:rPr/>
        <w:t xml:space="preserve"> sére so </w:t>
      </w:r>
      <w:r>
        <w:rPr>
          <w:rStyle w:val="Grg"/>
        </w:rPr>
        <w:t></w:t>
      </w:r>
      <w:r>
        <w:rPr/>
        <w:t xml:space="preserve"> hajtsad. (Kazinczy).</w:t>
      </w:r>
    </w:p>
    <w:p>
      <w:pPr>
        <w:pStyle w:val="Heading1"/>
        <w:rPr/>
      </w:pPr>
      <w:r>
        <w:rPr/>
        <w:t>Eljárás</w:t>
      </w:r>
    </w:p>
    <w:p>
      <w:pPr>
        <w:pStyle w:val="Normal"/>
        <w:rPr/>
      </w:pPr>
      <w:r>
        <w:rPr/>
        <w:t>bünügyekben. l. Előkészítő eljárás. - Eljárási költségek. l. Bünügyi költségek.</w:t>
      </w:r>
    </w:p>
    <w:p>
      <w:pPr>
        <w:pStyle w:val="Heading1"/>
        <w:rPr/>
      </w:pPr>
      <w:r>
        <w:rPr/>
        <w:t>Eljárási törvények</w:t>
      </w:r>
    </w:p>
    <w:p>
      <w:pPr>
        <w:pStyle w:val="Normal"/>
        <w:rPr/>
      </w:pPr>
      <w:r>
        <w:rPr/>
        <w:t>a hatóságok előtti eljárást szabályozó törvények. A biróságok előtti eljárást illetőleg különösen megkülönböztethetjük a polgári és a bünvádi eljárást; az elsőnél aszerint, amint peres vagy perenkivüli eljárásra vonatkozik; peres és perenkivüli eljárást, a polg. jognak egyes területei szerint, a közönséges polgári a kereskedelmi, a váltó-, a csődeljárást, eljárást urbéri, telekkönyvi ügyekben. Az eljárásnak valamely különösen fontos része is néha önálló szabályozásnak képezi tárgyát, igy p. a végrehajtási eljárást az 1881. évi LX. t.-c. szabályozza.</w:t>
      </w:r>
    </w:p>
    <w:p>
      <w:pPr>
        <w:pStyle w:val="Heading1"/>
        <w:rPr/>
      </w:pPr>
      <w:r>
        <w:rPr/>
        <w:t>Eljegyzés</w:t>
      </w:r>
    </w:p>
    <w:p>
      <w:pPr>
        <w:pStyle w:val="Normal"/>
        <w:rPr/>
      </w:pPr>
      <w:r>
        <w:rPr/>
        <w:t>(sponsalia), máskép jegyváltás, kézfogás, jövő házasság iránt kötött szerződés; jogilag kötelező házassági igéret. Házassághoz az E. mulhatatlanul nem szükséges; a felek E. nélkül is közvetlenül léphetnek házasságra. Szerződés minőségénél fogva az E.-nél is a szerződés minden lényeges kellékei szükségesek. Nem jegyezhetik el magokat: az akaratelhatározásra s annak nyilvánítására képtelenek, p. őrültek, teljesen ittasok stb. A 7. évet meghaladott serdületlenek azonban az egyházjog szerint magukat jogérvényesen eljegyezhetik, de a serdültség elérésével az E.-től minden ok nélkül elállhatnak. Nem érvényes az oly személyek között létrejött E. sem, kik között valamely tiltó vagy bontó házassági akadály forog fenn. Az E. feltételhez is köthető, de ha a feltétel természetileg vagy erkölcsileg lehetetlen, az E. semmis, érvénytelen. Ha a feltétel nem teljesül, az E. sem lesz érvényes. Az E. nálunk mellékbiztosítékok által (bánatpénz, kötbér) is megerősíthető, a közönséges egyházjog s az osztrák polg. tkv. szerint azonban nem. Történhetik személyesen, vagy levélileg, vagy meghatalmazott által. Gyürüátadás, tanuk, jegyajándék stb. külső szertartások, melyek az E. lényegét s érvényét nem érintik. Az E. jogi hatását illetőleg a házasságkötésre való kötelezettség egyházjogilag is csak erkölcsi, nem jogi; a jogi kötelezettség ellentétben állván azon elvvel, hogy a házasságkötésnek szabadnak kell lennie «Cum libera debeant esse matrimonia». Indirekt egyházi kényszerítő intézkedéseknek azonban igen is helye lehet. Az osztrák polgári tkv. határozottan akként rendelkezik, hogy az E. a házasságkötésre nézve jogszerü kötelezettséget maga után nem von. A protestánsokra nézve a nálunk érvényes Jósef-féle házassági pátens pedig azt mondja ki, hogy az E.-nek a külső formára nézve semmi ereje nincsen, habár esküvel megerősittetett, v. a leány teherbe ejtetett. Vagyoni tekintetben ellenben az E.-i szerződés meg nem tartása az ez által okozott kárnak megtérítésére kötelez. Az E.-ből a kat. egyházjog szerint kétféle házassági akadály keletkezik, az egyik tiltó, bármely más személlyel, a másik bontó vagyis köztisztességi akadály (impedimentum publicae honestatis) az eljegyzettnek első izbeni rokonaival való házasságra nézve. A protestánsoknál, minthogy az E.-nek az esetleges polgárjogi igényektől eltekintve joghatálya nincs, az E. házassági akadályt nem képez.</w:t>
      </w:r>
    </w:p>
    <w:p>
      <w:pPr>
        <w:pStyle w:val="Normal"/>
        <w:rPr/>
      </w:pPr>
      <w:r>
        <w:rPr/>
        <w:t>Az E. ereje megszünik: halál, vagy közös akarattal elválás által; ha a jegyesek egyike szerzetes rendbe lép, vagy papnak felszenteltetik; ha a jegyesek vétke nélkül köztük házasságbontó akadály keletkezik, ha a másik jegyes harmadik személlyel házasságra lép; vagy a köteles hüséget megszegi (fornicatio corporalis); a viszonyok változása folytán, ha nevezetesen az E. után oly körülmények állanak be, melyek, ha annak idején fenforognak, az E. meg nem történt volna. A változás vonatkozhatik a másik jegyesnek erkölcsi, vallási, szellemi, testi, vagyoni viszonyaira. Megjegyzendő még: a keleti egyházban, valamint a zsidóknál is a valóságos ünnepélyes eljegyzés, mely vallásos szertartások mellett történik, nem E. e szónak tulajdonképeni értelmében, nem a házasságnak előkészítése, hanem valóságos kezdeményezése, s rendesen az esketési ünnepélynek részét képezi. A trienti zsinat határozmányai előtt, amidőn a házasság érvénye semmiféle formaszerüséghez kötve nem volt, fontos jelentőséggel birt a sponsalia de proesenti és a sponsalia de futuro közti különbség, aszerint, amint az eljegyzési szavak a jelenre vagy a jövőre vonatkoztak. Az előbbi által nemcsak E., hanem valóságos érvényes házasság jött létre.</w:t>
      </w:r>
    </w:p>
    <w:p>
      <w:pPr>
        <w:pStyle w:val="Heading1"/>
        <w:rPr/>
      </w:pPr>
      <w:r>
        <w:rPr/>
        <w:t>Elk</w:t>
      </w:r>
    </w:p>
    <w:p>
      <w:pPr>
        <w:pStyle w:val="Normal"/>
        <w:rPr/>
      </w:pPr>
      <w:r>
        <w:rPr/>
        <w:t>county Pennsylvania É.-amerikai államban 2000 km</w:t>
      </w:r>
      <w:r>
        <w:rPr>
          <w:vertAlign w:val="superscript"/>
        </w:rPr>
        <w:t>2</w:t>
      </w:r>
      <w:r>
        <w:rPr/>
        <w:t xml:space="preserve"> területtel, 9400 lak., Ridgway székhellyel.</w:t>
      </w:r>
    </w:p>
    <w:p>
      <w:pPr>
        <w:pStyle w:val="Heading1"/>
        <w:rPr/>
      </w:pPr>
      <w:r>
        <w:rPr/>
        <w:t>Elkelyhesedés</w:t>
      </w:r>
    </w:p>
    <w:p>
      <w:pPr>
        <w:pStyle w:val="Normal"/>
        <w:rPr/>
      </w:pPr>
      <w:r>
        <w:rPr/>
        <w:t>(növ., sepalodia, virescentia pro parte), a virágrészek átalakulásából támad, ha t. i. a virágnak valamely része vagy az előlevél a kehely alakját ölti magára. A zöld rózsa p. E., vagyis a virág többi részének elzöldülése (hanyatló átalakulás): ha pedig az előlevél lesz nagyobb v. kehelyalaku, akkor ez haladó átalakulás.</w:t>
      </w:r>
    </w:p>
    <w:p>
      <w:pPr>
        <w:pStyle w:val="Heading1"/>
        <w:rPr/>
      </w:pPr>
      <w:r>
        <w:rPr/>
        <w:t>Elkényeztetés</w:t>
      </w:r>
    </w:p>
    <w:p>
      <w:pPr>
        <w:pStyle w:val="Normal"/>
        <w:rPr/>
      </w:pPr>
      <w:r>
        <w:rPr/>
        <w:t>a nevelésben az a hiba, melyet a szülői szeretet tulságos engedékenysége, s az a félszeg törekvése okoz, hogy távol tartson a gyermektől minden kellemetlenséget. Az E. veszedelmének leginkább ki vannak téve a beteges gyermekek, akiknek testi állapota követel nagy kiméletet. Sokszor a test fogyatkozásaira való tulságos tekintetek szellemi nyomorékká teszik az ilyen gyermekeket. Ugyancsak az E. hibájában leledzenek az egyetlen gyermekek is, akikben a szülők minden gondja és szeretete központosul és elkapatja őket.</w:t>
      </w:r>
    </w:p>
    <w:p>
      <w:pPr>
        <w:pStyle w:val="Heading1"/>
        <w:rPr/>
      </w:pPr>
      <w:r>
        <w:rPr/>
        <w:t>Elkeresztelés</w:t>
      </w:r>
    </w:p>
    <w:p>
      <w:pPr>
        <w:pStyle w:val="Normal"/>
        <w:rPr/>
      </w:pPr>
      <w:r>
        <w:rPr/>
        <w:t>igy nevezik Magyarországon valamely egyház papjának azon tényét, hogy vegyes házasságban született olynemü gyermeket, aki neme és a törvény szerint más egyházhoz tartozik, megkeresztel oly célból, hogy azt ezen keresztelés által saját egyházába vegye föl. A keresztény bevett vallásfelekezetek viszonyosságáról szóló 1868: LIII. t.-c. 12. s következő szakaszaiban ugyanis - Erdélyből átvéve - azon szabályt állítja fel, hogy a vegyes házasságban született gyermekek nemük szerint követik szüleik vallását s minden ezzel ellenkező szerződés, térítvény vagy rendelkezés érvénytelen s nem birhat jogerővel. A törvény nem mondja meg, hogy rendelkezését miáltal lehet megsérteni, s nem is állít fel büntetést azon esetre, ha rendelkezései megsértetnének. A kihágásokról szóló büntetőtörvény, az 1879. évi XL. t.-cikk 53. §-a ezen törvény kiegészítéseül azt mondja, hogy két hónapig terjedhető elzárással és 300 frtig terjedhető pénzbüntetéssel büntetendő az, aki életkorának 18. évét még be nem töltött kiskoru egyént az 1868. évi LIII. t.-c. rendelkezései ellenére más vallásfelekezetbe fölvesz. Ezen rendelkezés értelme is többféle magyarázatra adott alkalmat s a biróságok, - amelyeknek hatáskörébe tartozott a cselekmények felett a biráskodás - ingadozás után azon elvet emelték érvényre, hogy a keresztelés által a megkeresztelt nem valamely meghatározott keresztény vallásfelekezetbe és egyházba vétetik föl, hanem csupán kereszténnyé válik. A gyakorlat által érvényre emelt ezen elv ugyan nem felel meg a kat. egyház dogmatikus álláspontjának, azonban a gyakorlatban mégis azon elvnek szerzett uralmat, hogy nem a keresztelés ténye sérti meg az 1868. évi LIII. t.-c. említett rendelkezését. Ezért 1884 jul. ll. Trefort Ágost vallás- és közoktatásügyi miniszrter 24727. sz. a. rendeletet adott ki, amelyben kimontja azt, hogy valamely lelkész oly gyermeket, ki a törvény szerint más keresztény vallásfelekezethez tartozik, bármely okból megkeresztel, azt saját anyakönyvébe nem vezetheti be., hanem köteles e tényről szóló bizonylatot az illetékes lelkészhez hivatalból haladéktalanul áttenni, hogy az ekként megkeresztelt gyermeknek születését saját anyakönyvében följegyezhesse. Az egyházi főhatóságokat pedig felhivta, hogy hagyják meg szigoruan az alantas papságnak, hogy a keresztelési bizonylatot legfölebb 8 nap s az 1879: XL. t.-c. 53. §-ában megszabott büntetés terhe alatt küldjék mindig át az illetékes lelkésznek. E rendelet szerint a kih. törv. 53. §-a akként lenne magyarázandó, hogy nem a keresztelés lenne büntetendő, hanem az, ha a keresztelő lelkész 8 nap alatt nem teszi át a keresztelési bizonylatot ama lelkészhez, akihez a megkeresztelt, nemének megfelelőleg, a törvény szerint tartozik. A biróságok ezen rendelet szerinti értelmezést nem tették magukévá, s a rendelet nem is lett alkalmazva. 1890 febr. 26. gr. Csáky Albin vallás- és közoktatásügyi miniszter 10086. sz. alatt ujabb rendeletet adott ki, amelyben az van kimondva, hogy mindannyiszor, valahányszor a lelkészek bármely okból oly gyermeket keresztelnek, aki az 1868: LIII. t.-c. 12. §-a szerint más valláshoz tartozik, kötelesek a keresztelési bizonylatot 8 nap alatt az illetékes lelkésznek megküldeni. Anyakönyvi kivonatok kiállítására akár magán, akár hivatalos használatra csak az a lelkész illetékes, akinek vallását az illető egyén a törvény értelmében követni tartozik. Ha a keresztelő lelkész e rendelkezéseket vagy tilalmakat megszegi, kihágás miatt 10-50 frtig, ismétlés esetén pedig 100 frtig terjedhető pénzbüntetéssel büntetendő. Ez uj kihágás feletti biráskodási jog a közigazgatási hatóságok hatáskörébe lett utalva. A rendelet törvényessége ugy a sajtó utján, mint a törvényhozásban is megtámadtatván, a képviselőház 1890 nov. 20. benyujtott határozati javaslatot fogadott el, amely a rendeletet törvényesnek mondja ki. A rendelet gyakorlati alkalmazásánál a hatáskörrel biró közigazgatási hatóságok a büntetéseket is megállapították s az anyakönyvi kivonatok végrehajtás utján való áttételét is elrendelték, de a fellebbezési fokot képező belügyminiszter minden esetben mellőzte a kivonatok áttételére vonatkozó rendelkezéseket. 1893. Molnár János komáromi apátplébános elleni ügyben a kir. kuria kimondotta, hogy a rendeletet törvényesnek tartja.</w:t>
      </w:r>
    </w:p>
    <w:p>
      <w:pPr>
        <w:pStyle w:val="Heading1"/>
        <w:rPr/>
      </w:pPr>
      <w:r>
        <w:rPr/>
        <w:t>Elkeszaiták</w:t>
      </w:r>
    </w:p>
    <w:p>
      <w:pPr>
        <w:pStyle w:val="Normal"/>
        <w:rPr/>
      </w:pPr>
      <w:r>
        <w:rPr/>
        <w:t>a zsidó-keresztény vagy ebionita gnosztikusok egyik elnevezése. Nevük (el keszai a. m. elrejtett, titkos erő) valószinüleg a tanításukat tartalmazó, szerintük az égből lehullott könyvvel van összefüggésben. Tanításuk a keresztény, zsidó és pogány tanok keveréke.</w:t>
      </w:r>
    </w:p>
    <w:p>
      <w:pPr>
        <w:pStyle w:val="Heading1"/>
        <w:rPr/>
      </w:pPr>
      <w:r>
        <w:rPr/>
        <w:t>El-Khargeh</w:t>
      </w:r>
    </w:p>
    <w:p>
      <w:pPr>
        <w:pStyle w:val="Normal"/>
        <w:rPr/>
      </w:pPr>
      <w:r>
        <w:rPr/>
        <w:t>város Egyiptomban, l. Khargeh.</w:t>
      </w:r>
    </w:p>
    <w:p>
      <w:pPr>
        <w:pStyle w:val="Heading1"/>
        <w:rPr/>
      </w:pPr>
      <w:r>
        <w:rPr/>
        <w:t>Elkhart</w:t>
      </w:r>
    </w:p>
    <w:p>
      <w:pPr>
        <w:pStyle w:val="Normal"/>
        <w:rPr/>
      </w:pPr>
      <w:r>
        <w:rPr/>
        <w:t>1.county Indiana É.-amerikai államban 1800 km</w:t>
      </w:r>
      <w:r>
        <w:rPr>
          <w:vertAlign w:val="superscript"/>
        </w:rPr>
        <w:t>2</w:t>
      </w:r>
      <w:r>
        <w:rPr/>
        <w:t xml:space="preserve"> területtel, 28155 lak. Goshen székhellyel. - 2. Város az ugyanily nevü countyban az E. és St.-Joseph összefolyásánál, vasut mellett (1890) 11360 lak., vasuti műhelyekkel, papir- és keményítő-gyártással.</w:t>
      </w:r>
    </w:p>
    <w:p>
      <w:pPr>
        <w:pStyle w:val="Heading1"/>
        <w:rPr/>
      </w:pPr>
      <w:r>
        <w:rPr/>
        <w:t>Elk-Mountains</w:t>
      </w:r>
    </w:p>
    <w:p>
      <w:pPr>
        <w:pStyle w:val="Normal"/>
        <w:rPr/>
      </w:pPr>
      <w:r>
        <w:rPr/>
        <w:t>(ejtsd: -mauntins), hegylánc Colorado É.-amerikai államban Sopris (3954 m.), Maroon (4267 m.), Castle Peak (4300 m.) csucsokkal; rajta ered a San Juan és Rio Grande.</w:t>
      </w:r>
    </w:p>
    <w:p>
      <w:pPr>
        <w:pStyle w:val="Heading1"/>
        <w:rPr/>
      </w:pPr>
      <w:r>
        <w:rPr/>
        <w:t>Elko</w:t>
      </w:r>
    </w:p>
    <w:p>
      <w:pPr>
        <w:pStyle w:val="Normal"/>
        <w:rPr/>
      </w:pPr>
      <w:r>
        <w:rPr/>
        <w:t>county Nevada É.-amerikai államban, 13000 km</w:t>
      </w:r>
      <w:r>
        <w:rPr>
          <w:vertAlign w:val="superscript"/>
        </w:rPr>
        <w:t>2</w:t>
      </w:r>
      <w:r>
        <w:rPr/>
        <w:t xml:space="preserve"> területtel 4350 lak. E. székhellyel.</w:t>
      </w:r>
    </w:p>
    <w:p>
      <w:pPr>
        <w:pStyle w:val="Heading1"/>
        <w:rPr/>
      </w:pPr>
      <w:r>
        <w:rPr/>
        <w:t>Elkobzás</w:t>
      </w:r>
    </w:p>
    <w:p>
      <w:pPr>
        <w:pStyle w:val="Normal"/>
        <w:rPr/>
      </w:pPr>
      <w:r>
        <w:rPr/>
        <w:t>(Confiscatio) a bűntettes vagyonának az állam részére elvonása. Lehet részleges (particularis) vagy általános (universalis) aszerint, amint a vagyon egyes részeire, egyes tárgyakra vagy az egész vagyonra kiterjed. Az utóbbi, mely az elitélt vagyoni tételének megsemmisítésével azonos, a római jogból származott át a középkori törvényhozásokba s egészen csak az ujabb időkben szünt meg. Hazánk törvényei vagyonelkobzást rendeltek felségsértés (felségárulás, pártütés, Verb. H. I.-13, 14. II. 12, 44. 1715. 9 és 1791. 56.); hütlenség - nota infidelitatis - (V. H. I. 13. 14. 16. 1715. 9. és 1723. 9) - a papirpénz s bankjegyhamisítás eseteiben azonban nem talált alkalmazást; - a szent korona elleni hamis eskü (V. H. II. 30); erőszakos egyházsértés (violatio ecclesiae) és némely magánvétségek eseteiben. A btkv-ben a vagyon E. mint büntetési nem többé nem fordul elő, de igenis E. tárgyai most is: a) azok a tárgyak, melyeket a büntett vagy vétség ott létre hoz, p. a pénzhamisítványok; továbbá azok a tárgyak, melyek a büntett vagy vétség elkövetésére szolgáltak, p. o. az ölésre használt fegyver. Az utóbbiak azonban feltétlenül csak akkor esnek E. alá, ha a tettesnek v. részesnek tulajdonát képezik; ellenkező esetben csak akkor, ha azoknak birtoklása vagy használata különben is tiltva van. Az elkobzott tárgyak értéke, amennyiben meg nem semmisíttetnék, a pénzbüntetésekre megállapított célokra fordítandó. Nyomtatvány, irat, képes ábrázolat közzététele vagy terjesztése által elkövetett büncselekmény esetében, továbbá a szerzőnek, a nyomdásznak, az elárusítónak, a terjesztőnek s a nyilvános kiállítónak birtokában talált példányok, minták, lemezek hasonlag elkobzandók s megsemmisítendők és pedig akkor is, ha bünv. eljárás senki által nem indítható.</w:t>
      </w:r>
    </w:p>
    <w:p>
      <w:pPr>
        <w:pStyle w:val="Heading1"/>
        <w:rPr/>
      </w:pPr>
      <w:r>
        <w:rPr/>
        <w:t>Elkorcsosodás</w:t>
      </w:r>
    </w:p>
    <w:p>
      <w:pPr>
        <w:pStyle w:val="Normal"/>
        <w:rPr/>
      </w:pPr>
      <w:r>
        <w:rPr/>
        <w:t>(növ.) a. m. korcsképződés (l. o.), néha a. m. abortus.</w:t>
      </w:r>
    </w:p>
    <w:p>
      <w:pPr>
        <w:pStyle w:val="Heading1"/>
        <w:rPr/>
      </w:pPr>
      <w:r>
        <w:rPr/>
        <w:t>Elkos</w:t>
      </w:r>
    </w:p>
    <w:p>
      <w:pPr>
        <w:pStyle w:val="Normal"/>
        <w:rPr/>
      </w:pPr>
      <w:r>
        <w:rPr/>
        <w:t>város Mezopotámiában, 45 km.-nyire Momultól, a Bohdinan hegység D-i lábánál, néhány óra járásnyira a Tigristől, 2-3000 lak., akik mind nesztorianus keresztények. Állítólag Náhum proféta szülővárosa. A város fölött van Rabban-Hormuz nevü klastrom, amelynek cellái nagyobbára a sziklákba vannak bevésve.</w:t>
      </w:r>
    </w:p>
    <w:p>
      <w:pPr>
        <w:pStyle w:val="Heading1"/>
        <w:rPr/>
      </w:pPr>
      <w:r>
        <w:rPr/>
        <w:t>Elkovásodás</w:t>
      </w:r>
    </w:p>
    <w:p>
      <w:pPr>
        <w:pStyle w:val="Normal"/>
        <w:rPr/>
      </w:pPr>
      <w:r>
        <w:rPr/>
        <w:t>(növ., kovalerakodás), a kovasavnak a sejtfalában való összehalmozódása. Az alsóbb rangu növények között a diatomeák nevezetesek a sejtfal E.-ról (l. Bekérgezés), de a magasabb rangu növények bőrsejtjeinek kutikulásodott részébe is rakodhatik kovasav. Ha az elkovásodott részt platina-lemezen izzítjuk, a hamu részében csinos kovaváz marad vissza, s az eredeti sejt alakját is szépen visszadja. - E. ásványtani értelemben, l. Opálosodás.</w:t>
      </w:r>
    </w:p>
    <w:p>
      <w:pPr>
        <w:pStyle w:val="Heading1"/>
        <w:rPr/>
      </w:pPr>
      <w:r>
        <w:rPr/>
        <w:t>Elkülönítés</w:t>
      </w:r>
    </w:p>
    <w:p>
      <w:pPr>
        <w:pStyle w:val="Normal"/>
        <w:rPr/>
      </w:pPr>
      <w:r>
        <w:rPr/>
        <w:t>(separatio). Csakis gyümölcsféléken (fructus) előfordulható eredeti szerzésmód. A gyümölcsnek a termő dologtól elkülönítése által csak az szerzi meg a tulajdonjogát, aki az E. percében a termő dolognak tulajdonosa. Az E. előtt a gyümölcs önállóan nem létezvén, önálló tulajdonjognak a tárgya sem lehet. A nem tulajdonos, aki a dolog gyümölcsére kötelmi viszony vagy dologi jog alapján igénnyel bir, a gyümölcsnek tulajdonjogát a római jog szerint nem az E.-sel, hanem csak a felszedéssel (perceptio) nyeri meg. A felszedés s ez által való birtokbavétel előtt a bár elkülönített gyümölcsnek tulajdona a termő dolog tulajdonosáé s a gyümölcsre jogosított csak igénnyel bir a gyümölcsnek átengedésére. Az ujabb jogok szerint azonban a nem tulajdonosnak ez a megszorítása csak arra az esetre áll, ha nem dologi jog alapján van a gyümölcsre igénye, s ha termő dolognak birlalatában nincs. Minden más esetben a nem tulajdonos is az E. által szerez tulajdont. Erre vonatkozólag a gyümölcsnek hármas osztályozása van: u. m. függő gyümölcs (fructus pendentes), elkülönített gyümölcs (fructus separati) és felszedett gyümölcs (fructus percepti). L. még Földbirtokrendezés.</w:t>
      </w:r>
    </w:p>
    <w:p>
      <w:pPr>
        <w:pStyle w:val="Heading1"/>
        <w:rPr/>
      </w:pPr>
      <w:r>
        <w:rPr/>
        <w:t>Elkülönítési rendszer</w:t>
      </w:r>
    </w:p>
    <w:p>
      <w:pPr>
        <w:pStyle w:val="Normal"/>
        <w:rPr/>
      </w:pPr>
      <w:r>
        <w:rPr/>
        <w:t>l. Börtönrendszer.</w:t>
      </w:r>
    </w:p>
    <w:p>
      <w:pPr>
        <w:pStyle w:val="Heading1"/>
        <w:rPr/>
      </w:pPr>
      <w:r>
        <w:rPr/>
        <w:t>Elkülönített</w:t>
      </w:r>
    </w:p>
    <w:p>
      <w:pPr>
        <w:pStyle w:val="Normal"/>
        <w:rPr/>
      </w:pPr>
      <w:r>
        <w:rPr/>
        <w:t>(franc. détaché, ném. detachirt), a katonaságnál az olyan csapat v. alosztály amelyet, meghatározott feladat megoldására, v. bizonyos időtartamra a seregrésztől, illetőleg a csapattól elküldenek. Igy p. a hadműködések alatt a seregrészek csapatokat küldenek ki oldalaik biztosítására v. bizonyos helyiségeknek megszállására, v. az ellenség összeköttetésvonalaira stb. «Harc előtt ne gyöngítsük a főerőt csapatoknak okvetlenül nem szükséges elkülönítése által», ez a hadi erőkkel való gazdálkodásnak egyik alapelve.</w:t>
      </w:r>
    </w:p>
    <w:p>
      <w:pPr>
        <w:pStyle w:val="Heading1"/>
        <w:rPr/>
      </w:pPr>
      <w:r>
        <w:rPr/>
        <w:t>Elkülönzés</w:t>
      </w:r>
    </w:p>
    <w:p>
      <w:pPr>
        <w:pStyle w:val="Normal"/>
        <w:rPr/>
      </w:pPr>
      <w:r>
        <w:rPr/>
        <w:t>(izolálás), a ragályos betegség terjesztése elleni óvintézkedés. Az E. a ragályos betegség gyanujába esett egyénekre vonatkozik, ellentétben a vesztegzárral (Quarantaine), amely helyiségekre, természetes vagy mesterséges határokra vonatkozik. A tapasztalat a szigoru E.-t mindenütt a legbiztosabb óvszernek bizonyította ragályos betegségek ellen, annak kellő foganatosítása s ellenőrzése azért veszély idején a közigazgatási hatóságoknak elsőrendü teendőjét képezi.</w:t>
      </w:r>
    </w:p>
    <w:p>
      <w:pPr>
        <w:pStyle w:val="Heading1"/>
        <w:rPr/>
      </w:pPr>
      <w:r>
        <w:rPr/>
        <w:t>Ell.</w:t>
      </w:r>
    </w:p>
    <w:p>
      <w:pPr>
        <w:pStyle w:val="Normal"/>
        <w:rPr/>
      </w:pPr>
      <w:r>
        <w:rPr/>
        <w:t>természetrajzi nevek után Ellis J. nevének rövidítése, l. Ellis.</w:t>
      </w:r>
    </w:p>
    <w:p>
      <w:pPr>
        <w:pStyle w:val="Heading1"/>
        <w:rPr/>
      </w:pPr>
      <w:r>
        <w:rPr/>
        <w:t>Ellágsav</w:t>
      </w:r>
    </w:p>
    <w:p>
      <w:pPr>
        <w:pStyle w:val="Normal"/>
        <w:rPr/>
      </w:pPr>
      <w:r>
        <w:rPr/>
        <w:t>(C</w:t>
      </w:r>
      <w:r>
        <w:rPr>
          <w:vertAlign w:val="subscript"/>
        </w:rPr>
        <w:t>14</w:t>
      </w:r>
      <w:r>
        <w:rPr/>
        <w:t xml:space="preserve"> H</w:t>
      </w:r>
      <w:r>
        <w:rPr>
          <w:vertAlign w:val="subscript"/>
        </w:rPr>
        <w:t>8</w:t>
      </w:r>
      <w:r>
        <w:rPr/>
        <w:t xml:space="preserve"> O</w:t>
      </w:r>
      <w:r>
        <w:rPr>
          <w:vertAlign w:val="subscript"/>
        </w:rPr>
        <w:t>9</w:t>
      </w:r>
      <w:r>
        <w:rPr/>
        <w:t>) organikus sav. mely kis mennyiségben a gránátgyökér kérgében, tormentillagyökérben, továbbá a gubacsban előfordul. A bezoár-kövekben (egy perzsiai kecske-féle állat bélköve) nagy mennyiségben található. A csersavból és galluszsavból a levegő oxidáló hatása révén is képződik. Sárgásfehér kristályos por, iztelen. Vizben és borszeszben alig oldódik, lugok föloldják, az igy kapott oldat nagyon sárga, a levegőn való álláskor megpirosodik. Ferrikloridtól oldata kékes-fekete lesz. Gyakorlati fontossága nincs.</w:t>
      </w:r>
    </w:p>
    <w:p>
      <w:pPr>
        <w:pStyle w:val="Heading1"/>
        <w:rPr/>
      </w:pPr>
      <w:r>
        <w:rPr/>
        <w:t>Ellágyulás</w:t>
      </w:r>
    </w:p>
    <w:p>
      <w:pPr>
        <w:pStyle w:val="Normal"/>
        <w:rPr/>
      </w:pPr>
      <w:r>
        <w:rPr/>
        <w:t>l. Elerőtlenedés.</w:t>
      </w:r>
    </w:p>
    <w:p>
      <w:pPr>
        <w:pStyle w:val="Heading1"/>
        <w:rPr/>
      </w:pPr>
      <w:r>
        <w:rPr/>
        <w:t>Ellák</w:t>
      </w:r>
    </w:p>
    <w:p>
      <w:pPr>
        <w:pStyle w:val="Normal"/>
        <w:rPr/>
      </w:pPr>
      <w:r>
        <w:rPr/>
        <w:t>Attila legidősb fia, kedvelt nejétől, Kerkától. Már apja életében, Buda halála után, a don- és volgamelléki törzseket kormányozta s Attila többször kifejezett kivánsága szerint utódjául is őt jelölte ki. Attila elhunytával azonban többi fiai is részt követeltek a nagy birodalomból s viszálykodásukat felhasználva a gótok és gepidák, fegyvert fogtak a hunok ellen. Pannonia déli részében, a Netád folyócska mellett történt meg az eldöntő ütközet, mely hosszas és véres küzdelem után a hunok vereségével végződött. Az elesettek közt volt E. is. «Oly vitézül esett el - mondja róla a gót történetiró, Jornandes - hogy apja, ha élt volna, maga is ilyen dicső halált óhajott volna.» Nevét rendszerint a török Ilik (azaz: első, uralkodó) névvel veszik egynek.</w:t>
      </w:r>
    </w:p>
    <w:p>
      <w:pPr>
        <w:pStyle w:val="Heading1"/>
        <w:rPr/>
      </w:pPr>
      <w:r>
        <w:rPr/>
        <w:t>Elland</w:t>
      </w:r>
    </w:p>
    <w:p>
      <w:pPr>
        <w:pStyle w:val="Normal"/>
        <w:rPr/>
      </w:pPr>
      <w:r>
        <w:rPr/>
        <w:t>(ejtsd: ellend), város York angol grófságban, a West Ridingban, 5 km.-nyire Halifaxtól, a Calder és vasut mellett, (1891) 9991 lak., gyapjuszövőkkel, szén- és kőbányászattal.</w:t>
      </w:r>
    </w:p>
    <w:p>
      <w:pPr>
        <w:pStyle w:val="Heading1"/>
        <w:rPr/>
      </w:pPr>
      <w:r>
        <w:rPr/>
        <w:t>Ellaposodás</w:t>
      </w:r>
    </w:p>
    <w:p>
      <w:pPr>
        <w:pStyle w:val="Normal"/>
        <w:rPr/>
      </w:pPr>
      <w:r>
        <w:rPr/>
        <w:t>(növ., elszalagosodás, fasciatio) az a teratologiai eset, midőn a növények szára elszélesedik, mintegy szalagalaku lesz, vagyis keresztmetszésének egyik irányában tetemesebben fejlődik, mint egyebütt. Az ellaposodott szár levele, virága és gyümölcse szabályszerüen kifejlődhetik, csak a rendes elhelyezkedése bomlik fel. Az E. okozója gyakran a kövér föld vagy a bő táplálkozás, mert az E.-sal gyakran szokatlan növés szokott párosulni, s leginkább tőhajtásokon, más vadsarjakon v. csonkított fákon látni; a füvek pedig leharapás, kaszálás, letaposás stb. után szoktak ellaposodni. E.-kor a levél tövében rügy nem képződik, v. ha bőven képződik, a polycladia (sokáguság) támad. V. ö. Borbás: Fasciatio a füzfán lecsonkítás következtében (Földm. Érd. 1880).</w:t>
      </w:r>
    </w:p>
    <w:p>
      <w:pPr>
        <w:pStyle w:val="Brahely"/>
        <w:rPr/>
      </w:pPr>
      <w:r>
        <w:rPr/>
        <w:t xml:space="preserve">[ÁBRA] </w:t>
      </w:r>
      <w:r>
        <w:rPr>
          <w:rStyle w:val="Brafelirat"/>
          <w:b/>
          <w:bCs/>
        </w:rPr>
        <w:t>Az égerfa ellaposodott ága püspökpálca módjára görbülve, a levagdalt levelek és ágak helyével meg a rügyekkel.</w:t>
      </w:r>
    </w:p>
    <w:p>
      <w:pPr>
        <w:pStyle w:val="Heading1"/>
        <w:rPr/>
      </w:pPr>
      <w:r>
        <w:rPr/>
        <w:t>Ellátás</w:t>
      </w:r>
    </w:p>
    <w:p>
      <w:pPr>
        <w:pStyle w:val="Normal"/>
        <w:rPr/>
      </w:pPr>
      <w:r>
        <w:rPr/>
        <w:t>a tőzsdei ügyletek meghosszabbítására szükséges pénz megszerzése, ill. ilyen célokra való kölcsön nyujtása. Eszerint ez a kifejezés egyértelmü a prolongációval és reporttal. E. dij, l. Tőzsdei ügyletek.</w:t>
      </w:r>
    </w:p>
    <w:p>
      <w:pPr>
        <w:pStyle w:val="Heading1"/>
        <w:rPr/>
      </w:pPr>
      <w:r>
        <w:rPr/>
        <w:t>Ellátási jogosítvány</w:t>
      </w:r>
    </w:p>
    <w:p>
      <w:pPr>
        <w:pStyle w:val="Normal"/>
        <w:rPr/>
      </w:pPr>
      <w:r>
        <w:rPr/>
        <w:t>törvény, szerződés vagy végrendelet által biztosított igény életfentartási járulékra. Törvényen alapul jelesül a közhivatalnokok nyugdijigénye, özvegyeik s árváik ellátsi igényei.</w:t>
      </w:r>
    </w:p>
    <w:p>
      <w:pPr>
        <w:pStyle w:val="Heading1"/>
        <w:rPr/>
      </w:pPr>
      <w:r>
        <w:rPr/>
        <w:t>Ellé</w:t>
      </w:r>
    </w:p>
    <w:p>
      <w:pPr>
        <w:pStyle w:val="Normal"/>
        <w:rPr/>
      </w:pPr>
      <w:r>
        <w:rPr/>
        <w:t>75 km. hosszu parti folyó Bretagneban: Côtes-du -Nord départ.-ban, a Montagne Noire-on ered; Morbihanban fölveszi az Inamot, Finistereben az Isolet; Croix sziget közelében torkollik. 15 km.-nyi hosszuságban hajózható. Alsó részében Riviere de Quimperlé a neve.</w:t>
      </w:r>
    </w:p>
    <w:p>
      <w:pPr>
        <w:pStyle w:val="Heading1"/>
        <w:rPr/>
      </w:pPr>
      <w:r>
        <w:rPr/>
        <w:t>Ellemér</w:t>
      </w:r>
    </w:p>
    <w:p>
      <w:pPr>
        <w:pStyle w:val="Normal"/>
        <w:rPr/>
      </w:pPr>
      <w:r>
        <w:rPr/>
        <w:t>község, l. Elemér.</w:t>
      </w:r>
    </w:p>
    <w:p>
      <w:pPr>
        <w:pStyle w:val="Heading1"/>
        <w:rPr/>
      </w:pPr>
      <w:r>
        <w:rPr/>
        <w:t>Ellenakna</w:t>
      </w:r>
    </w:p>
    <w:p>
      <w:pPr>
        <w:pStyle w:val="Normal"/>
        <w:rPr/>
      </w:pPr>
      <w:r>
        <w:rPr/>
        <w:t>várharcban a várvédők által ásott akna, amellyel vagy a támadó fél aknáit összezuzzák, vagy pedig a támadó erődítési munkáit és lövegsáncait légbe röpítik.</w:t>
      </w:r>
    </w:p>
    <w:p>
      <w:pPr>
        <w:pStyle w:val="Heading1"/>
        <w:rPr/>
      </w:pPr>
      <w:r>
        <w:rPr/>
        <w:t>Ellenállás</w:t>
      </w:r>
    </w:p>
    <w:p>
      <w:pPr>
        <w:pStyle w:val="Normal"/>
        <w:rPr/>
      </w:pPr>
      <w:r>
        <w:rPr/>
        <w:t>a nemeseknek negyedik kiváltságos s fő szabadsága, sarkalatos joga, melyet Verbőczy HK. I. R. 9. cim (a hires partis primae titulus nonus) akként határoz meg: «Negyedik főszabadság t. i. egy és utolsó az, hogy ha királyaink s fejedelmeink valamelyika néhai Második, melléknévvel Jeruzsalemi András király ur, fenséges fejedelem közönséges végzeményében (melynek megtartására minden magyar király, mielőtt a szent koronával megkoronáztatik, hitet szokott letenni) nyilvánított s kifejezett nemesi szabadságuk ellen valamit tenni merénylenek, akkor minden hütlenség vétke nélkül szabadságuk van annak ellenszegülni s ellenmondani mindenha». A jogot II. Endre királynak 1222-iki végzeménye, az u. n. aranybulla adta meg, 31. cikkének záradékában. Az ellenállási záradékot az arany-bulla meghozatala után 9 évre már, az 1231. évi XXI. t.-c. akként módosította, «hogy ha a király vagy fiai, vagy utódjai az ezen törvényben biztosított szabadságot megtörnék, az esztergomi érsek jogosítva legyen a megszegőt törvényes intés előrebocsátása nélkül egyházi átok alá vetni». Az 1298-iki országgyülés a felavatási hitlevél (Dipl. inaugurale) bevezetése azonban kimondja: hogy Magyarország fenséges királyának, Andrásnak (III. Endre) megkoronázása idejében az országnak, ha nem is minden szabadsága és kondiciója, de legalább azon szabadságok s kondiciók nevezetesebbjei és szükségesebbjei előadattak, s Urunk Királyunk pecsétjével megerősíttettek. E törvény XLI. cikke pedig igy szól: Elhatároztuk s örök törvényképen megállapítottuk, hogy urunk Királyunk tartsa meg az egyházaknak és az ország lakosainak megkoronáztatásakor irásben kifejezett szabadságait. Az E.-t Magyarországban az 1687. IV. t.-c., Erdélyben pedig a Diploma Leopoldinum 3. pontja szüntette meg. A királyi hitlevélben (diploma inaugurale - sacrum diploma) melyet a királynak a koronázás előtt kiadni kell, s mely szószerinti szövegében az ország törvényei közé iktatandó, a megszüntetés óta mindig határozottan kitétetik, hogy a törvények megtartására és megtartatására vonatkozó igéret II. András 1222. évi törvényének arra a megszüntetett záradékára, amely igy kezdődik:«Quodsi vero Nos» szavakig: «in perpetuam facultatem» ki nem terjed. Igy történt ez a legutolsó kir. hitlevélben is (1867. évi II. t.-cikk). - E. l. még Elektromos ellenállás, Közegellenállás, Vonatellenállás.</w:t>
      </w:r>
    </w:p>
    <w:p>
      <w:pPr>
        <w:pStyle w:val="Heading1"/>
        <w:rPr/>
      </w:pPr>
      <w:r>
        <w:rPr/>
        <w:t>Ellenállhatatlan erő</w:t>
      </w:r>
    </w:p>
    <w:p>
      <w:pPr>
        <w:pStyle w:val="Normal"/>
        <w:rPr/>
      </w:pPr>
      <w:r>
        <w:rPr/>
        <w:t>(vis irresistibilis) a büntetőjogban mint beszámítást kizáró ok gyanánt szerepel. A magyar btkv. 77. §-a szerint nem számítható be a cselekmény, ha elkövetője arra E. által kényszeríttetett. Az E. által kényszerítés némelyek szerint u. n. vis absoluta-t tételez fel, vagyis oly erőszakot, amelynek hatása alatt a tettes testi erejét szabad akaratának megfelelően nem használhatja. Az E. alatt cselekvő «non agit, sed agitur». Ez a latin kifejezés leghelyesebben fejezi ki az E. fogalmát, amely alatt a cselekvő csak eszköz annak kezében, aki alkalmazza. Az E. lehet különben közvetlen v. közvetett. Fennforgása ténykérdés, melyet, mint ilyet, esetről-esetre a biró van hivatva eldönteni. Ha a biró az E.-t megállapíthatónak nem találja, ebből még a cselekmény beszámíthatósága nem következik, hanem megitélés tárgyát kell hogy képezze az, vajjon az E.-nek nem minősíthető erőszak nem képez-e oly fenyegetést, mely azonos eredményre, a beszámítás kizárására vezet.</w:t>
      </w:r>
    </w:p>
    <w:p>
      <w:pPr>
        <w:pStyle w:val="Heading1"/>
        <w:rPr/>
      </w:pPr>
      <w:r>
        <w:rPr/>
        <w:t>Ellenáramlatok</w:t>
      </w:r>
    </w:p>
    <w:p>
      <w:pPr>
        <w:pStyle w:val="Normal"/>
        <w:rPr/>
      </w:pPr>
      <w:r>
        <w:rPr/>
        <w:t>azok a tengeráramlatok, melyek a tenger szinén haladó áramlatok alatt ellenkező irányba mennek. P. a Boszporuszban a Fekete-tenger édesebb vizének áramlata a fölszinen a Marmara-tenger felé irányul, a Boszporusz fenekén pedig a Földközi-tenger sósabb vize áramlik be a Fekete-tengerbe.</w:t>
      </w:r>
    </w:p>
    <w:p>
      <w:pPr>
        <w:pStyle w:val="Heading1"/>
        <w:rPr/>
      </w:pPr>
      <w:r>
        <w:rPr/>
        <w:t>Ellenbirálat</w:t>
      </w:r>
    </w:p>
    <w:p>
      <w:pPr>
        <w:pStyle w:val="Normal"/>
        <w:rPr/>
      </w:pPr>
      <w:r>
        <w:rPr/>
        <w:t>(antikritika), a szerző felelete valamely sérelmesnek vélt birálat megcáfolására.</w:t>
      </w:r>
    </w:p>
    <w:p>
      <w:pPr>
        <w:pStyle w:val="Heading1"/>
        <w:rPr/>
      </w:pPr>
      <w:r>
        <w:rPr/>
        <w:t>Ellenbizonyítás</w:t>
      </w:r>
    </w:p>
    <w:p>
      <w:pPr>
        <w:pStyle w:val="Normal"/>
        <w:rPr/>
      </w:pPr>
      <w:r>
        <w:rPr/>
        <w:t>a bizonyítás ellen irányul. Célja a bizonyítás céljából használt bizonyító eszközök, s az azok által nyujtott bizonyíték megerőtlenítése, s ez az u. n. direkt ellenbizonyítás, v. pedig oly ténykörülményeknek bizonyítása, amelyek a bizonyítás alapját képező tények valóságának érintetlen hatása mellett, mégis a bizonyítéknak hatását egészben vagy részben lerombolni alkalmasak. E.-nak ugy polgári, mint büntető perben van helye. Az utóbbiban különösen az u. n. mentő bizonyítás E. jellegével bir. A polgári s a büntető per közötti különbség természetesen itt is gyakorolja hatását. Igy p. mig a polg. perben az E. annak a joga, akinek érdekében áll, s a jogosult arról le is mondhat; a büntető per a lemondás, a szabad rendelkezés elvét nem ismeri, s az egyedüli irányadó anyagi igazság érdekében az E.-ra a közvádló s annál inkább a biróság hivatalból tartozik figyelni.</w:t>
      </w:r>
    </w:p>
    <w:p>
      <w:pPr>
        <w:pStyle w:val="Heading1"/>
        <w:rPr/>
      </w:pPr>
      <w:r>
        <w:rPr/>
        <w:t>Ellenbogen</w:t>
      </w:r>
    </w:p>
    <w:p>
      <w:pPr>
        <w:pStyle w:val="Normal"/>
        <w:rPr/>
      </w:pPr>
      <w:r>
        <w:rPr/>
        <w:t>Adolf. zenész és balettigazgtó. Szül. Miskolcon 1825., megh. Budapesten 1880. A fővárosba költözvén, előbb a pesti német s onnan a nemzeti szinházhoz szerződött mint első hegedüs. A 60-as és 70-es években tevékeny részt vett a fővárosi zeneélet mozgalmaiban. Mint zeneszerző főleg a magyar és más nemzeti tánc-zene terén fejtett ki sokoldalu tevékenységet. Irt több sikerült körmagyart, csárdást, keringőt s egyéb tánc-zenét, melyek nevét népszerüvé tették. Nagy mértékben befolyt a cigányzenekarok fegyelmezésébe és magasabb szinvonalu összjátékába, mely foglalkozását nagy szenvedéllyel és kitartással üzte. A fővárosi cigánybandáknak rendesen ő volt a legkeresettebb átirója, hangszerelője és betanítója is. A magyar operák átirását cigányzenekarokra majdnem mind ő eszközölte.</w:t>
      </w:r>
    </w:p>
    <w:p>
      <w:pPr>
        <w:pStyle w:val="Heading1"/>
        <w:rPr/>
      </w:pPr>
      <w:r>
        <w:rPr/>
        <w:t>Ellenborough</w:t>
      </w:r>
    </w:p>
    <w:p>
      <w:pPr>
        <w:pStyle w:val="Normal"/>
        <w:rPr/>
      </w:pPr>
      <w:r>
        <w:rPr/>
        <w:t>(ejtsd: ell'nboro) Eduard Law, lord, angol jogtudós és tory államférfiu, szül. Great Salkeld-ben (Cumberland) 1750. nov. l6., megh. 1818.dec. l3. Tanulmányait Cambridgeben végezte és hirét 1785. alapította meg mint Warren Hastings egyik védője. 1802. a Court of King's Bench-nél főbiróvá tették és egyuttal lorddá. A parlamentben a tory-párttal szavazott; 1806-7. Grenville alatt miniszter is volt. Legid. fia Eduard Law, E. grófja, szül. 1790. szept. 8., megh. Londonban 1871. dec. 22. Már 1814. került az alsóházba, honnan 1818. (atyja halála után) a felsőházban foglalta el helyét. Wellington 1828. megtette a titkos pecsét őrének, de 1830. a tory-miniszteriummal együtt visszalépett; 1834. Peel megtette az indiai hivatal elnökévé, 1842. pedig Kelet-Indiának kormányzójává. Az ő idején viseltek az angolok szerencsés háborut az afgánokkal, azonban E.-nek egy ügyetlenül szerkesztett proklamációja oly visszatetszést szült a parlamentben, hogy a kormány 1844. visszahivta. Vigaszul azonban Viktória királyné Southam viscount-jává és E. grófjává tette. Peel bukása után (1846) a tory-ellenzékhez csatlakozott; Derby alatt (1858) megint elnöke lett az Indian officenak, de az alsóház iránta tanusított bizalmatlansága folytán nehány héttel később lemondani volt kénytelen. Megmaradt azonban parlamenti tagnak és 1863. melegen szólalt fel a lengyel felkelők és 1864. Dánia érdekében. 1869. az ir egyház állami jellegének megtartása mellett kardoskodott. Fia nem maradt; unokaöccse, Károly Edmund Law (szül. 1820.) csak az E. bárói méltóságot örökölte. Ez a katonaságnál szolgált és felvitte az ezredes-rangig. V. ö. Colchester, History of the Indian adminstration of Lord E. in his correspondence with the duke of Wellington (Lond. 1874), és Edward Law, Lord E., A political diary (Lond. 1891. 2 köt.).</w:t>
      </w:r>
    </w:p>
    <w:p>
      <w:pPr>
        <w:pStyle w:val="Heading1"/>
        <w:rPr/>
      </w:pPr>
      <w:r>
        <w:rPr/>
        <w:t>Ellencsirásak</w:t>
      </w:r>
    </w:p>
    <w:p>
      <w:pPr>
        <w:pStyle w:val="Normal"/>
        <w:rPr/>
      </w:pPr>
      <w:r>
        <w:rPr/>
        <w:t>(növ., vagy ellenfordultcsírásak, Enantioblastoe), a természetes növényrendszer egysziküinek egyik rendje. Virágjok csillagszerü, a lepel többnyire hatlevelü és kehelynemü, a termő belső, a pete egyenes, ezért a csira (blaste) az endospermium tetején, a mag köldökével szemközt (enantios) fekszik. Ide tartoznak a centropidae, restiaceae, eriocaulaceae, xyrideae s commelinaceae családok.</w:t>
      </w:r>
    </w:p>
    <w:p>
      <w:pPr>
        <w:pStyle w:val="Heading1"/>
        <w:rPr/>
      </w:pPr>
      <w:r>
        <w:rPr/>
        <w:t>Ellenérték</w:t>
      </w:r>
    </w:p>
    <w:p>
      <w:pPr>
        <w:pStyle w:val="Normal"/>
        <w:rPr/>
      </w:pPr>
      <w:r>
        <w:rPr/>
        <w:t>a kereskedelmi nyelvben az az érték melyet egy követelés kiegyenlítésére váltóban vagy más értékben kell teljesíteni. Az E. egyértelmü a fedezettel (l. o.).</w:t>
      </w:r>
    </w:p>
    <w:p>
      <w:pPr>
        <w:pStyle w:val="Heading1"/>
        <w:rPr/>
      </w:pPr>
      <w:r>
        <w:rPr/>
        <w:t>Ellenesés</w:t>
      </w:r>
    </w:p>
    <w:p>
      <w:pPr>
        <w:pStyle w:val="Normal"/>
        <w:rPr/>
      </w:pPr>
      <w:r>
        <w:rPr/>
        <w:t>l. Emelkedés.</w:t>
      </w:r>
    </w:p>
    <w:p>
      <w:pPr>
        <w:pStyle w:val="Heading1"/>
        <w:rPr/>
      </w:pPr>
      <w:r>
        <w:rPr/>
        <w:t>Ellenfal</w:t>
      </w:r>
    </w:p>
    <w:p>
      <w:pPr>
        <w:pStyle w:val="Normal"/>
        <w:rPr/>
      </w:pPr>
      <w:r>
        <w:rPr/>
        <w:t>(hídépít.) Igy nevezik a kisebb falazott műtárgyaknál (áteresztőknél) az áteresztőcsatorna oldalfalait, a hidaknál pedig a hidfőnek azt a falát, amelyre az áthidaló szerkezet (boltozat, fa- v. vasszerkezet) támaszkodik s mely egyszersmind a hidra vezető ut- (vasut) töltést megtámasztja és a nyilás (vizfolyás) felé határolja. L. még Gyámfal.</w:t>
      </w:r>
    </w:p>
    <w:p>
      <w:pPr>
        <w:pStyle w:val="Heading1"/>
        <w:rPr/>
      </w:pPr>
      <w:r>
        <w:rPr/>
        <w:t>Ellenfél</w:t>
      </w:r>
    </w:p>
    <w:p>
      <w:pPr>
        <w:pStyle w:val="Normal"/>
        <w:rPr/>
      </w:pPr>
      <w:r>
        <w:rPr/>
        <w:t>képviseletének elvállalása az ügyvéd által, előbbi ügyfelének beleegyezése nélkül, a büntető törvénybe ütközik, s a képviselet elvállalásának ténye egymaga minden károsítási szándék nélkül is 3 évig terjedhető fogházzal büntetendő. (Btkv. 482. §.)</w:t>
      </w:r>
    </w:p>
    <w:p>
      <w:pPr>
        <w:pStyle w:val="Heading1"/>
        <w:rPr/>
      </w:pPr>
      <w:r>
        <w:rPr/>
        <w:t>Ellenforgattyu</w:t>
      </w:r>
    </w:p>
    <w:p>
      <w:pPr>
        <w:pStyle w:val="Normal"/>
        <w:rPr/>
      </w:pPr>
      <w:r>
        <w:rPr/>
        <w:t>a gépek forgattyu-csapjára alkalmazott olyan kar, mely visszanyulik csaknem a forgattyutengely forgási középpontjáig s a visszanyuló végére alkalmazott kisebb tengelycsap a forgattyu tengelye körül kisebb körben forog. Gőzgépeken leginkább a tolattyu vagy a szivattyu mozgatására, lokomotivoknál pedig gyakran a kormányrud hajtására használják.</w:t>
      </w:r>
    </w:p>
    <w:p>
      <w:pPr>
        <w:pStyle w:val="Heading1"/>
        <w:rPr/>
      </w:pPr>
      <w:r>
        <w:rPr/>
        <w:t>Ellenforradalom</w:t>
      </w:r>
    </w:p>
    <w:p>
      <w:pPr>
        <w:pStyle w:val="Normal"/>
        <w:rPr/>
      </w:pPr>
      <w:r>
        <w:rPr/>
        <w:t>valamely győztes forradalom, annak kormánya és intézményei ellen irányított mozgalom, a régi rend fentartása, illetőleg visszaállítása érdekében. Az ujabb történetben is gyakran találkozunk e jelenséggel. Ilyenek a francia nagy forradalommal szemben a lyoni, marseillei, touloni fölkelések, de különösen 1793. Vendée lázadása, melynek elégedett, egyszerü népe a vallás, az egyház és a királyság védelmére fogott fegyvert.</w:t>
      </w:r>
    </w:p>
    <w:p>
      <w:pPr>
        <w:pStyle w:val="Heading1"/>
        <w:rPr/>
      </w:pPr>
      <w:r>
        <w:rPr/>
        <w:t>Ellenfuga</w:t>
      </w:r>
    </w:p>
    <w:p>
      <w:pPr>
        <w:pStyle w:val="Normal"/>
        <w:rPr/>
      </w:pPr>
      <w:r>
        <w:rPr/>
        <w:t>az olyan fuga, amelyben a Comes vagyis a kisérő szólam a Dux-nak vagyis a vezérszólamnak a megfordítása, még pedig ugy, hogy a Tonika és Domináns egymásnak megfelelnek. Az ily E.-kat leginkább Bach Seb. műveiben lehet tanulmányozni.</w:t>
      </w:r>
    </w:p>
    <w:p>
      <w:pPr>
        <w:pStyle w:val="Heading1"/>
        <w:rPr/>
      </w:pPr>
      <w:r>
        <w:rPr/>
        <w:t>Ellengörbék</w:t>
      </w:r>
    </w:p>
    <w:p>
      <w:pPr>
        <w:pStyle w:val="Normal"/>
        <w:rPr/>
      </w:pPr>
      <w:r>
        <w:rPr/>
        <w:t>(Gegenkurven; Contre-courbes; Counter-curves). A vasutak az utjokba eső akadályokat mindig szabályos görbületekkel kerülik meg. Szük völgyekben való haladásukkor, hirtelen bekövetkező irányváltoztatásuk közben, gyakran ellentétes irányban kanyarodó görbéket, E.-ket kell a vonal irányába beiktatni. A görbületekben haladó vonatok járóműveinek kerekeit a gyorsaság növekedésével nagyobbodó központfutó erő a külső sinszalaghoz szorítja; hogy tehát a járművek kerekei a sinenek ne bukhassanak át és az ellenállás fokozását megakadályozzák, a külső sinszál sineit magasabbra helyezik, még pedig akként, hogy már a görbületek kezdetén a számításoknak megfelelő magas helyzetben álljanak. A külső sineknek e magasabb helyzete következtében a görbületekben haladó járóművek dült állásba jutnak, még pedig a jobbra kanyarodó görbékben jobbra, a balra kanyarodókban balra dülnek. Hogy az egyenes irányban haladó vonalrészen egyenesen álló kocsik az előbb említett dült helyzetbe zökkenés nélkül jussanak, a külső sineket csak rendre-rendre, egyenletes átmetszetben helyezik magasabbra, viszont a görbületet követő egyenes vonalban a magasságot apródonként csökkentik minaddig, mig a sinszálak ujra egyenlő magasságba jutnak. Hogyha azonban a két E. érintkeznék, ez utmenet nem volna létesíthető, miért is az E.-nek érintkezni nem is szabad, hanem közöttük oly hosszuságu egyenes irány hagyandó, hogy a sinszálakat elég menedékesen lehessen a mindkét görbület számára szükségelt magasságba elhelyezni és még ezenkivül a sinek 10 méter hosszban egyenlő magasságu elhelyezésükben megmaradhassanak. Azokon a vonalrészeken, melyeken a vonatok nagyon lassan közlekednek - mint a pályaudvarokon is - a külső sineket nem helyezik magasabbra. A magasítást a következő képlet szerint számítják:</w:t>
      </w:r>
    </w:p>
    <w:p>
      <w:pPr>
        <w:pStyle w:val="Brahely"/>
        <w:rPr/>
      </w:pPr>
      <w:r>
        <w:rPr/>
        <w:t xml:space="preserve">[ÁBRA] </w:t>
      </w:r>
    </w:p>
    <w:p>
      <w:pPr>
        <w:pStyle w:val="Normal"/>
        <w:rPr/>
      </w:pPr>
      <w:r>
        <w:rPr/>
        <w:t>hol v = a leggyorsabban futó vonat sebessége méterekben; R = a köriv sugarának értéke méterekben.</w:t>
      </w:r>
    </w:p>
    <w:p>
      <w:pPr>
        <w:pStyle w:val="Heading1"/>
        <w:rPr/>
      </w:pPr>
      <w:r>
        <w:rPr/>
        <w:t>Ellengőz</w:t>
      </w:r>
    </w:p>
    <w:p>
      <w:pPr>
        <w:pStyle w:val="Normal"/>
        <w:rPr/>
      </w:pPr>
      <w:r>
        <w:rPr/>
        <w:t>az átkormányozható gőzgépek gyors megállításának egyik eszköze (lokomotivok-, hajók-, siklóknál stb.) s ezért tulajdonkép a fékek sorába tartozik. Nevét onnan vette, hogy a gépet, járóművet hajtó gőz, szükség esetén a mozgás ellenében aladályul használható fel. Ha ugyanis a mozgásban lévő gőzgép kormányát (gőzelosztó szerkezetét) átállítjuk, anélkül, hogy a gőznek a hengerekbe ömlését elzárnók, akkor a gőz elosztása annyira ellenkező lesz, hogy azzal a gép, ha éppen állott volna, hátrafelé indult volna meg. Az E. tehát a gépet nemcsak megállítani, hanem azután hátrafelé indítani is képes. A megállítás e módja igen hatásos ugyan, de a lokomotivoknál káros is, amennyiben a gőzhengerekbe a kiömlő csöveken át füstgázok szivódnak be, melyek azután a kazánba nyomódnak. Ennek meggátlására a francia Le Chatelier a kazámból vizet vagy gőzt ereszt a gőzhenger kiömlési nyilásába, honnét a füstgázokat távol tartja és a gőzhengert is ellátja. Hasonló és igen elmés szerkezetet készített a németeknél Borries, ki egyuttal meggátolta a beszivott gőznek a kazánba nyomatását is.</w:t>
      </w:r>
    </w:p>
    <w:p>
      <w:pPr>
        <w:pStyle w:val="Heading1"/>
        <w:rPr/>
      </w:pPr>
      <w:r>
        <w:rPr/>
        <w:t>Ellenhatás</w:t>
      </w:r>
    </w:p>
    <w:p>
      <w:pPr>
        <w:pStyle w:val="Normal"/>
        <w:rPr/>
      </w:pPr>
      <w:r>
        <w:rPr/>
        <w:t>(lat. reaktio). Ha két való (valónak nevezve, ami van) hat egymásra, ugy hogy az egyikben a másiknak hozzájárulása folytán valamely változás áll be, ezt a változást ellenhatásnak is nevezhetjük. Ha p. a világosság sugarai érik a szememet, amelyben ennek folytán bizonyos fiziologiai folyamat áll be, ezt a változást is E.-nek nevezhetjük, még inkább azonban azt az érzetet, mely a fiziologiai folyamat folytán a tudatban kél. Az érzet tehát a tudat E.-a az idegrendszer változásaira. L. Inger és Reakció.</w:t>
      </w:r>
    </w:p>
    <w:p>
      <w:pPr>
        <w:pStyle w:val="Heading1"/>
        <w:rPr/>
      </w:pPr>
      <w:r>
        <w:rPr/>
        <w:t>Ellenható szinek</w:t>
      </w:r>
    </w:p>
    <w:p>
      <w:pPr>
        <w:pStyle w:val="Normal"/>
        <w:rPr/>
      </w:pPr>
      <w:r>
        <w:rPr/>
        <w:t>Igy nevezi Hering azokat a szineket, melyekből kiindult fény a szem ugyanazon helyére behatva, egymás hatását megsemmissíti s mi szürke vagy halványfehér érzést kapunk. Ilyen E. Hering szerint a fehér és fekete, a vörös és zöld meg a sárga és kék. Szerinte az ezek együttes behatására a szem ideghártyája ugyanazon helyére támadt szürke fényérzés onnan van, mert a szinképi szinek minden sugarán a fekete-fehér érzést is indítják meg és ha a vörös s zöld, vagy kéksárga fénysugarak egyszerre behatnak, azok egymás hatását kölcsönösen megsemmisítik, egyedül a fekete-fehér érzés, melyet még támasztanak, marad meg; innen szintelen az ezek együttes behatására támadt érzés.</w:t>
      </w:r>
    </w:p>
    <w:p>
      <w:pPr>
        <w:pStyle w:val="Heading1"/>
        <w:rPr/>
      </w:pPr>
      <w:r>
        <w:rPr/>
        <w:t>Ellenirat</w:t>
      </w:r>
    </w:p>
    <w:p>
      <w:pPr>
        <w:pStyle w:val="Normal"/>
        <w:rPr/>
      </w:pPr>
      <w:r>
        <w:rPr/>
        <w:t>a rendes polg. eljárásban az alperest megillető perirat, melyben a keresetre nyilatkozik.</w:t>
      </w:r>
    </w:p>
    <w:p>
      <w:pPr>
        <w:pStyle w:val="Heading1"/>
        <w:rPr/>
      </w:pPr>
      <w:r>
        <w:rPr/>
        <w:t>Ellenjavallat</w:t>
      </w:r>
    </w:p>
    <w:p>
      <w:pPr>
        <w:pStyle w:val="Normal"/>
        <w:rPr/>
      </w:pPr>
      <w:r>
        <w:rPr/>
        <w:t>az orvostanban a javallatnak ellentétese s értjük alatta azokat az eljárásokat, amelyeket bizonyos állapotokban nem szabad alkalmazni. Igy p. ellenjavallat a hashajtók rendelése hashártya gyulladásnál, a hidegvizes fürdő bélvérzésnél, digitális erőteljes szivműködésnél stb.</w:t>
      </w:r>
    </w:p>
    <w:p>
      <w:pPr>
        <w:pStyle w:val="Heading1"/>
        <w:rPr/>
      </w:pPr>
      <w:r>
        <w:rPr/>
        <w:t>Ellenjegyzés</w:t>
      </w:r>
    </w:p>
    <w:p>
      <w:pPr>
        <w:pStyle w:val="Normal"/>
        <w:rPr/>
      </w:pPr>
      <w:r>
        <w:rPr/>
        <w:t>az államfő rendelkezésének az illető miniszter által aláirása, aki az aláirás által a rendelet tartalmáért törvényesen felelős. Az 1848. évi III. t.-c. (a független felelős magyar miniszterium alakításáról 3. §-a szerint Ő Felsége a végrehajtó hatalmat a miniszterium által gyakorolja, s bármely rendelete, parancsolata, határozata, kinvezése csak ugy érvényes, ha azt a Budapesten székelő miniszterek egyike is aláirja. A 18. §. szerint pedig: mindegyik miniszter ama rendeletért, melyet aláir, felelősséggel tartozik. Az elv, melyen ez az intézkedés alapszik, a következő: A fejedelem személyes felelősséggel alkotmányos monarkiákban nem tartozik. A Felségnek személye szent és sérthetetlen. Az 1848 évi III. t.-c. is ennek kijelentésével (1. §.) kezdődik. A népképviseletnek, a törvényhozó testületnek azonban szüksége van oly személyre, ki a fejedelem állami intézkedéseiért felelős, máskülönben a nemzetképviseletnek közremüködése a törvényhozásban, s a végrehajtó hatalommal szemben őt illető ellenőrzés joga illuzóriussá válik. Az alkotmány biztosítéka most már abban van, hogy egyrészt a fejedelmi rendelkezés éppen azért, mert a fejedelem felelősségre nem vonható, miniszteri E. nélkül nem érvényes, másrészt az E.-ért a miniszter törvényes felelősséggel tartozik. Az E. a felelősségnek alaki átvállalása.</w:t>
      </w:r>
    </w:p>
    <w:p>
      <w:pPr>
        <w:pStyle w:val="Heading1"/>
        <w:rPr/>
      </w:pPr>
      <w:r>
        <w:rPr/>
        <w:t>Ellenjelenségek</w:t>
      </w:r>
    </w:p>
    <w:p>
      <w:pPr>
        <w:pStyle w:val="Normal"/>
        <w:rPr/>
      </w:pPr>
      <w:r>
        <w:rPr/>
        <w:t>oly ténykörülmények, amelyek arra engednek következtetést, hogy a bűntett fenn nem forog, vagy a fenforgó bűntettben a terhelt, illetőleg vádlott, büntelen.</w:t>
      </w:r>
    </w:p>
    <w:p>
      <w:pPr>
        <w:pStyle w:val="Heading1"/>
        <w:rPr/>
      </w:pPr>
      <w:r>
        <w:rPr/>
        <w:t>Ellenkérdések</w:t>
      </w:r>
    </w:p>
    <w:p>
      <w:pPr>
        <w:pStyle w:val="Normal"/>
        <w:rPr/>
      </w:pPr>
      <w:r>
        <w:rPr/>
        <w:t>A bizonyító fél a maga tanujához kérdéseket, az ellenfél ellenkérdéseket intéz. Az ellenkérdések különösen a tanu tudomásának forrására s általában oly körülményekre vonatkoznak, melyek a tanuvallomásnak bizonyító erejét megdönteni vagy meggyöngíteni alkalmasak. Sokszor egetlen egy E. elégséges a tanuvallomás bizonyító erejének teljes megdöntésére ha p. abból az tünik ki, hogy a tanu nem saját tapasztalásából, hanem hallomásból mások után beszél. A tudomás forrásának kutatása az E. főfeladata, s annyival fontosabb, amennyiben a tapasztalat bizonyítása szerint a tanuk épp ebben az irányban gyakran egészen jóhiszemüen valótlanságot vagy legalább olyas valamit bizonyítanak, aminek valóságáról vagy valótlanságáról közvetlen tudomásuk nincs. A büntető ügyekben, kivált az E.-re, honnan tudja ezt a tanu? gyakori, ha nem éppen mindennapi a felelet: «hisz ezt az egész falu tudja». A bővebb kérdezésre kiderül azután, hogy a tanu saját tapasztalásából semmit sem tud. De annyit hallott minden oldalról, hogy a dolog igy és nem másként van, hogy maga is hiszi, s hitét tudomásával zavarja össze. Ez az u. n. autosuggestio, melynek a felületes E. miatt bizonyára már nem egy ártatlan esett áldozatul. A büntető per a polgáritól abban is különbözik, hogy mig az utóbbiban az E. a kizárólag vagy első sorban a bizonyító fél ellenfelének a dolga, a büntetőjogban a szükséges E.-re a biró hivatalból ügyelni tartozik. Az E. jogát fogas ellenfél nem egyszer a tanunak összezavarására, faggatására, elrettentésére felhasználni törekszik. Ebben az irányban legmesszebb megy az angol gyakorlat. Hogy ez ne történhessék, arra ügyelni a biróságnak feladata, melynek kellő teljesítése gyakran a legnehezebb feladatoknak egyikét képezi. Elejét venni egyrészt a céltalan zaklatásoknak, amelyek nem mindig kézzelfogható alakban nyilvánulnak, - másrészt nem akadályozni a jogos érdeknek érvényesülését, ez a birónak feladata s a birón, aki csak az elsőt tartja kizárólag vagy kiválóan szem előtt, nagyon könnyen megesik, hogy incidit in Scyllam, qui vult evitare Charybdim.</w:t>
      </w:r>
    </w:p>
    <w:p>
      <w:pPr>
        <w:pStyle w:val="Heading1"/>
        <w:rPr/>
      </w:pPr>
      <w:r>
        <w:rPr/>
        <w:t>Ellenkezesség</w:t>
      </w:r>
    </w:p>
    <w:p>
      <w:pPr>
        <w:pStyle w:val="Normal"/>
        <w:rPr/>
      </w:pPr>
      <w:r>
        <w:rPr/>
        <w:t>l. Kezesség.</w:t>
      </w:r>
    </w:p>
    <w:p>
      <w:pPr>
        <w:pStyle w:val="Heading1"/>
        <w:rPr/>
      </w:pPr>
      <w:r>
        <w:rPr/>
        <w:t>Ellenkirály</w:t>
      </w:r>
    </w:p>
    <w:p>
      <w:pPr>
        <w:pStyle w:val="Normal"/>
        <w:rPr/>
      </w:pPr>
      <w:r>
        <w:rPr/>
        <w:t>aki választás, vagy örökösödés cimén trónra lépett királlyal szemben a koronára igényt tart, szintén fölveszi a királyi cimet és a hatalmat birtokolja, vagy megszerezni törekedik. Hazánk története is, a királyválasztások idejében több E. szereplését mutatja. Igy mindjárt szent István után Péter és Aba Sámuel, majd Salamon, Géza és László, később Róbert Károly, Wenzel és Ottó, Zápolya János és Ferdinánd stb.</w:t>
      </w:r>
    </w:p>
    <w:p>
      <w:pPr>
        <w:pStyle w:val="Heading1"/>
        <w:rPr/>
      </w:pPr>
      <w:r>
        <w:rPr/>
        <w:t>Ellenkötlevél</w:t>
      </w:r>
    </w:p>
    <w:p>
      <w:pPr>
        <w:pStyle w:val="Normal"/>
        <w:rPr/>
      </w:pPr>
      <w:r>
        <w:rPr/>
        <w:t>l. Kötlevél.</w:t>
      </w:r>
    </w:p>
    <w:p>
      <w:pPr>
        <w:pStyle w:val="Heading1"/>
        <w:rPr/>
      </w:pPr>
      <w:r>
        <w:rPr/>
        <w:t>Ellenkövetelés</w:t>
      </w:r>
    </w:p>
    <w:p>
      <w:pPr>
        <w:pStyle w:val="Normal"/>
        <w:rPr/>
      </w:pPr>
      <w:r>
        <w:rPr/>
        <w:t>az a követelés, mely az adóst a hitelezője ellen megilleti. Szorosabb értelemben csak az, mely a kereset ellen viszonkeresettel érvényesíthető. Nem minden ellenkövetelés érvényesíthető igy (l. Viszonkereset) s ilyenkor az alperesnek csak az a joga marad fenn, hogy E.-ét külön per utján érvényesítse. A magyar törvk. rendtartás ebben az esetben is az E.-t, annyiban külön figyelmére méltatja, amennyiben az alperesnek megengedi, hogy E.-e iránt ugyanazon biróság előtt indítson keresetet a felperes ellen, habár különben az E. más biróság illetősége alá tartoznék.</w:t>
      </w:r>
    </w:p>
    <w:p>
      <w:pPr>
        <w:pStyle w:val="Heading1"/>
        <w:rPr/>
      </w:pPr>
      <w:r>
        <w:rPr/>
        <w:t>Ellenlábasok</w:t>
      </w:r>
    </w:p>
    <w:p>
      <w:pPr>
        <w:pStyle w:val="Normal"/>
        <w:rPr/>
      </w:pPr>
      <w:r>
        <w:rPr/>
        <w:t>a föld oly két helyén lakó emberek, mely helyek a föld egy átmérőjének végpontjain, diametrálisan szemben feküsznek. Az ily helyek lakói lábaikkal egymás felé vannak fordulva. Az egyiknek tetőpontja, a másiknak talppontja. Az E.-nak 180° -al különböző földrajzi hosszuságuk ellenkező (északi-déli) földrajzi szélességük van és a nap-évszakaik is ellenkezők. Az E.-tól meg kell különböztetni az ellenlakókat, kik ugyanazon földrajzi délkörön vannak egyenlő távolságra az egyenlítőtől északra, illetőleg délre. Ezekre nézve az évszakok ellentétesek, de a napszakok azonosak. A föld sarkaira nézve ellenlábas annyit jelent, mint ellenlakó. Az egyenlítőn lakóknak nincsenek ellenlakóik. A körüllakók azok, kik ugyanazon földrajzi szélesség alatt vannak, de 180° -al különböző földrajzi hosszuságuk van. Ezeknek egyenlők az évszakaik, de ellenkezők a napszakaik.</w:t>
      </w:r>
    </w:p>
    <w:p>
      <w:pPr>
        <w:pStyle w:val="Heading1"/>
        <w:rPr/>
      </w:pPr>
      <w:r>
        <w:rPr/>
        <w:t>Ellenlakó</w:t>
      </w:r>
    </w:p>
    <w:p>
      <w:pPr>
        <w:pStyle w:val="Normal"/>
        <w:rPr/>
      </w:pPr>
      <w:r>
        <w:rPr/>
        <w:t>l. Ellenlábasok.</w:t>
      </w:r>
    </w:p>
    <w:p>
      <w:pPr>
        <w:pStyle w:val="Heading1"/>
        <w:rPr/>
      </w:pPr>
      <w:r>
        <w:rPr/>
        <w:t>Ellenlejt</w:t>
      </w:r>
    </w:p>
    <w:p>
      <w:pPr>
        <w:pStyle w:val="Normal"/>
        <w:rPr/>
      </w:pPr>
      <w:r>
        <w:rPr/>
        <w:t>(fr. contre-escarpe) vár- és sáncárkoknak külső fala. Miután kivánatos, hogy az ellenség nehezen jusson az árokba, az árok E.-jének lehetőleg meredeknek és magasnak (azaz, az ároknak mélynek) kell lennie, amiért is az állandóan erődített várművek E.-jeit többnyire kőfal által képezik. Az árok E.-ei mögött néha védőtornácok is vannak, amelyekből nemcsak a netalán az árokba hatolt ellenségre lehet lőni, hanem amelyekből a védőakna rendszerének főágai is kiindulnak. Oly várműveknél, amelyeknél a fősulyt nem annyira a rohammentességre, mint inkább arra helyezik, hogy azokból nagyobb mérvü kirohanásokat lehessen meglepően megindítani, az E. nem meredek, hanem oly menedékes, hogy az árok alján felfejlődtetett csapatok rendben és sorban gyorsan a sikamra rohanhassanak.</w:t>
      </w:r>
    </w:p>
    <w:p>
      <w:pPr>
        <w:pStyle w:val="Heading1"/>
        <w:rPr/>
      </w:pPr>
      <w:r>
        <w:rPr/>
        <w:t>Ellenméreg</w:t>
      </w:r>
    </w:p>
    <w:p>
      <w:pPr>
        <w:pStyle w:val="Normal"/>
        <w:rPr/>
      </w:pPr>
      <w:r>
        <w:rPr/>
        <w:t>l. Ellenszer.</w:t>
      </w:r>
    </w:p>
    <w:p>
      <w:pPr>
        <w:pStyle w:val="Heading1"/>
        <w:rPr/>
      </w:pPr>
      <w:r>
        <w:rPr/>
        <w:t>Ellenmondás</w:t>
      </w:r>
    </w:p>
    <w:p>
      <w:pPr>
        <w:pStyle w:val="Normal"/>
        <w:rPr/>
      </w:pPr>
      <w:r>
        <w:rPr/>
        <w:t>l. Contradictio.</w:t>
      </w:r>
    </w:p>
    <w:p>
      <w:pPr>
        <w:pStyle w:val="Heading1"/>
        <w:rPr/>
      </w:pPr>
      <w:r>
        <w:rPr/>
        <w:t>Ellenmozgás</w:t>
      </w:r>
    </w:p>
    <w:p>
      <w:pPr>
        <w:pStyle w:val="Normal"/>
        <w:rPr/>
      </w:pPr>
      <w:r>
        <w:rPr/>
        <w:t>l. Mozgás.</w:t>
      </w:r>
    </w:p>
    <w:p>
      <w:pPr>
        <w:pStyle w:val="Heading1"/>
        <w:rPr/>
      </w:pPr>
      <w:r>
        <w:rPr/>
        <w:t>Ellennyilás</w:t>
      </w:r>
    </w:p>
    <w:p>
      <w:pPr>
        <w:pStyle w:val="Normal"/>
        <w:rPr/>
      </w:pPr>
      <w:r>
        <w:rPr/>
        <w:t>olyan sebészeti műtétellel ejtett nyilás (seb), melyet valamely üreges v. csatornaszerü seb genyjének könnyebb kiürítése végett s a seb alaposabb tisztogathatása végett készítenek. Ilyen E. szükséges néha a sebben levő idegen tárgyaknak (golyók, tük, szálkák stb.) könnyebb eltávolítása végett is.</w:t>
      </w:r>
    </w:p>
    <w:p>
      <w:pPr>
        <w:pStyle w:val="Heading1"/>
        <w:rPr/>
      </w:pPr>
      <w:r>
        <w:rPr/>
        <w:t>Ellennyugta</w:t>
      </w:r>
    </w:p>
    <w:p>
      <w:pPr>
        <w:pStyle w:val="Normal"/>
        <w:rPr/>
      </w:pPr>
      <w:r>
        <w:rPr/>
        <w:t>l. Nyugtatvány.</w:t>
      </w:r>
    </w:p>
    <w:p>
      <w:pPr>
        <w:pStyle w:val="Heading1"/>
        <w:rPr/>
      </w:pPr>
      <w:r>
        <w:rPr/>
        <w:t>Ellennyujtás</w:t>
      </w:r>
    </w:p>
    <w:p>
      <w:pPr>
        <w:pStyle w:val="Normal"/>
        <w:rPr/>
      </w:pPr>
      <w:r>
        <w:rPr/>
        <w:t>l. Ficamodás.</w:t>
      </w:r>
    </w:p>
    <w:p>
      <w:pPr>
        <w:pStyle w:val="Heading1"/>
        <w:rPr/>
      </w:pPr>
      <w:r>
        <w:rPr/>
        <w:t>Ellenőr</w:t>
      </w:r>
    </w:p>
    <w:p>
      <w:pPr>
        <w:pStyle w:val="Normal"/>
        <w:rPr/>
      </w:pPr>
      <w:r>
        <w:rPr/>
        <w:t>oly tisztviselő, ki egy másik tisztviselő hivatalos működésére felügyel.</w:t>
      </w:r>
    </w:p>
    <w:p>
      <w:pPr>
        <w:pStyle w:val="Heading1"/>
        <w:rPr/>
      </w:pPr>
      <w:r>
        <w:rPr/>
        <w:t>Ellenőr</w:t>
      </w:r>
    </w:p>
    <w:p>
      <w:pPr>
        <w:pStyle w:val="Normal"/>
        <w:rPr/>
      </w:pPr>
      <w:r>
        <w:rPr/>
        <w:t>I. Politikai napilap Budapesten. Csermátony Lajos indította meg 1869 márc. l., ki a lap szerkesztője s kiadó-tulajdonosa volt; 1877 febr.6. Palásthy Sándor, 1878. aug. l3. pedig Hindy Árpád vette át a szerkesztést és 1881 dec. l5-től fogva Láng Lajos volt a lapvezér. 1877 ápr. l5-től esti kiadásban is megjelent. Megszünt 1882 aug. 3l., mikor A Hon-nal egyesült és a két lap Nemzet cimmel jelent meg ismét. II. Politikai lap Kolozsvárt. Szerkesztette 1848 máj. 2-tól Kővári László, jul. 23-tól Dózsa Dániel; kiadta Tilts János. Hetenkint négyszer jelent meg kisivrét, egy iven; 1848 nov. l4. megszünt.</w:t>
      </w:r>
    </w:p>
    <w:p>
      <w:pPr>
        <w:pStyle w:val="Heading1"/>
        <w:rPr/>
      </w:pPr>
      <w:r>
        <w:rPr/>
        <w:t>Ellenőrzési szemle</w:t>
      </w:r>
    </w:p>
    <w:p>
      <w:pPr>
        <w:pStyle w:val="Normal"/>
        <w:rPr/>
      </w:pPr>
      <w:r>
        <w:rPr/>
        <w:t>l. Ellenőrző szemle; a technikában l. Gőzkazán.</w:t>
      </w:r>
    </w:p>
    <w:p>
      <w:pPr>
        <w:pStyle w:val="Heading1"/>
        <w:rPr/>
      </w:pPr>
      <w:r>
        <w:rPr/>
        <w:t>Ellenőrző óra</w:t>
      </w:r>
    </w:p>
    <w:p>
      <w:pPr>
        <w:pStyle w:val="Normal"/>
        <w:rPr/>
      </w:pPr>
      <w:r>
        <w:rPr/>
        <w:t>l. Óra.</w:t>
      </w:r>
    </w:p>
    <w:p>
      <w:pPr>
        <w:pStyle w:val="Heading1"/>
        <w:rPr/>
      </w:pPr>
      <w:r>
        <w:rPr/>
        <w:t>Ellenőrző szemle</w:t>
      </w:r>
    </w:p>
    <w:p>
      <w:pPr>
        <w:pStyle w:val="Normal"/>
        <w:rPr/>
      </w:pPr>
      <w:r>
        <w:rPr/>
        <w:t>(hivatalosan ellenőrzési szemle), évenkint egyszer, többnyire októberben az aktiv nem szolgáló katonai egyének fölött tartott szemle, hogy a nyilvántartó hatóságok a hadköteleseknek az országban való tartózkodásáról s arról is meggyőződjenek, hogy a lakásváltoztatásokat helyesen bejelentették-e ? E. alkalmával különben oly rendeleteket stb. is lehet a hadköteleseknek tudomására hozni, amelyeket nekik ismerniök kell. Az E.-ről elegendő mentség nélkül elmaradottak utó-E.-re tartoznak megjelenni. A közigazgatási hatóságnak, melynek különben az E-nél képviselve kell lennie, közreműködése a behivásra, a szükséges elővezetésekre és saját nyilvántartási könyveinek kiigazítására szorítkozik.</w:t>
      </w:r>
    </w:p>
    <w:p>
      <w:pPr>
        <w:pStyle w:val="Heading1"/>
        <w:rPr/>
      </w:pPr>
      <w:r>
        <w:rPr/>
        <w:t>Ellenpápa</w:t>
      </w:r>
    </w:p>
    <w:p>
      <w:pPr>
        <w:pStyle w:val="Normal"/>
        <w:rPr/>
      </w:pPr>
      <w:r>
        <w:rPr/>
        <w:t>neve a nem rendes és törvényes uton megválasztott pápának. L. Pápa.</w:t>
      </w:r>
    </w:p>
    <w:p>
      <w:pPr>
        <w:pStyle w:val="Heading1"/>
        <w:rPr/>
      </w:pPr>
      <w:r>
        <w:rPr/>
        <w:t>Ellenparancs</w:t>
      </w:r>
    </w:p>
    <w:p>
      <w:pPr>
        <w:pStyle w:val="Normal"/>
        <w:rPr/>
      </w:pPr>
      <w:r>
        <w:rPr/>
        <w:t>(franc. contre-ordre). Kiadott parancsnak módosítását, vagy hatályon kivüli helyezését elrendelő parancs, kiadásuktól lehetőleg őrizkedni kell, mert könnyen zavart s a működésekben való ingadozást idézhetik elő s a csapatokra azt a benyomást gyakorolják, hogy a parancsnok nem jól fontolta meg az előbb kiadott parancsot.</w:t>
      </w:r>
    </w:p>
    <w:p>
      <w:pPr>
        <w:pStyle w:val="Heading1"/>
        <w:rPr/>
      </w:pPr>
      <w:r>
        <w:rPr/>
        <w:t>Ellenpárt</w:t>
      </w:r>
    </w:p>
    <w:p>
      <w:pPr>
        <w:pStyle w:val="Normal"/>
        <w:rPr/>
      </w:pPr>
      <w:r>
        <w:rPr/>
        <w:t>l. Ellenzék.</w:t>
      </w:r>
    </w:p>
    <w:p>
      <w:pPr>
        <w:pStyle w:val="Heading1"/>
        <w:rPr/>
      </w:pPr>
      <w:r>
        <w:rPr/>
        <w:t>Ellenpont</w:t>
      </w:r>
    </w:p>
    <w:p>
      <w:pPr>
        <w:pStyle w:val="Normal"/>
        <w:rPr/>
      </w:pPr>
      <w:r>
        <w:rPr/>
        <w:t>(Ellenpontozat, lat. contrapunctus, ol. contrapunto, franc. contrepoint, ném. Kontrapunkt), általános értelemben, két vagy több zeneszólam egyesülését s vezetését jelenti. Szükebb értelemben pedig e szó alatt a zeneszerzés tudományának azt a részét értik, mely egy adott dallamtétellel szemben az annak kiséreteül szolgáló szólam vagy szólamok vezetésének a szabályait tanítja. Az ily adott dallamtételt, más szóval határozott vezérszólamot: cantus firmusnak (ol. canto fermo-nak) nevezik s felső, alsó vagy középszólamképen is felléphet. A kisérő szólamok száma határozza meg az E. válfaját, mely szerint, ha az adott cantus firmushoz csak egy szólam csatlakozik, akkor kétszólamu, ha kettő, akkor háromszólamu s ha három, akkor négyszólamu E.-nak nevezik. Mentől több a szólam, melyek a cantus firmust kisérik, annál változatosabb, annál mesterségesebb, zenei kifejezéssel élve annál polifonikusabb lesz az ellenpotozás. Nem szükséges azonban elengedhetlenül, hogy ha egynél több a kisérő szólam, mindenik külön-külön, folyton mozgó ellenpontozatos munkát végezzen, egy v. két szólam is kiegészítő s igy kevésbé mozgó, sőt nyugvó szólamát képezheti a kitüzött harmoniáknak. Ez eljárásnak leginkább az ugynevezett egyenetlen, fölékesített, váltakozó E.-ozásoknál van helye s voltaképen ezek a valódi E.-ozati tételek, melyek érdekessége abban áll, hogy a cantus firmust kisérő szólamok, annak időértéki egységét többféle egyenetlen s változatos időértékü hangjegyek, hangcsoportok alakjában ellenpontozzák. Ha a kisérő szólam értéke egyenlő a cantus firmus zöngéi értékével, akkor egyenlő ellenpontnak nevezik. A zenei polifonia fejlődésének kezdő korszakában más ellenpontozás (több századig) nem is létezett, két szólamban mozgott az s az egyenlő zöngeértéket későbben is megtartotta, mikor a XVI-XVII. sz.-ban a harmónia már gazdagabb fejlődési korát élte. Az egyenlő értékü ellenpontozástól nyerte aztán ez az egész speciális tudomány az elnevezését, u. m. a latin punctum contra punctum-tól. Az ily egyenértékü kétszólamu mozgást v. ellenpontozást, a történetirók Hucbaldnak tulajdonítják a X. sz.-ban. De hogy előtte is már jóval előbb volt gyakorlatban, erről szintén tanuskodnak az ókori adatok. A görögök zenerendszere nem ismervén más konzonánsokat, mint a tiszta egyenhangot (unisono), nyolcadot, negyedet és ötödöt, az ő két szólamu tételeik, v. ellenpontozásaik is csak e hangközök egyenes mozgásaira voltak alapítva, mely rendszer sokáig a keresztény zenében is uralkodott s Hucbald s utána későbben egy századdal Arezzói Guidó is követte s eltérést ettől csak annyiban hoztak be, hogy néha az egyik felső vagy alsó szólammal egy helyben maradtak, mig a másik tovább mozgott a másod-, harmadközön át negyed-, vagy ötödközig, v. ismét visszatért az uniszónóra. Hucbald az ily tételeket aztán organum-nak nevezte, mely ő utána sokáig fenn is maradt. Taktusbeosztás abban az időben még nem létezett. Ime erre nézve egy-egy gyakorlati példa Hucbald és Arezzói Guidótól a mai irásmódra redukálva:</w:t>
      </w:r>
    </w:p>
    <w:p>
      <w:pPr>
        <w:pStyle w:val="Brahely"/>
        <w:rPr/>
      </w:pPr>
      <w:r>
        <w:rPr/>
        <w:t xml:space="preserve">[ÁBRA] </w:t>
      </w:r>
    </w:p>
    <w:p>
      <w:pPr>
        <w:pStyle w:val="Brahely"/>
        <w:rPr/>
      </w:pPr>
      <w:r>
        <w:rPr/>
        <w:t xml:space="preserve">[ÁBRA] </w:t>
      </w:r>
    </w:p>
    <w:p>
      <w:pPr>
        <w:pStyle w:val="Normal"/>
        <w:rPr/>
      </w:pPr>
      <w:r>
        <w:rPr/>
        <w:t>A XIV-XVI. sz.-ban a harmónia fejlődésével, mikor a harmad- s hatodközökben való egyenes, oldal és ellenkező mozgása is a szólamoknak használatba jött, vette kezdetét az olasz és főleg a németalföldi zenetudósok közreműködéaével az a módja az ellenpontozásnak, mely aztán számtalan módosulás után még manapság is divatban van.</w:t>
      </w:r>
    </w:p>
    <w:p>
      <w:pPr>
        <w:pStyle w:val="Normal"/>
        <w:rPr/>
      </w:pPr>
      <w:r>
        <w:rPr/>
        <w:t>A legmesterségesebb, de egyszersmind a legérdekesebb s legtöbb kombinációt igénylő ellenpontozás az, mikor a cantus firmust kisérő szólam, mint E. ugy van alkotva, hogy az megfordítva is szabályos ellenpontozást képez. Az ilyen tételek kettős E. nevet viselmnek.</w:t>
      </w:r>
    </w:p>
    <w:p>
      <w:pPr>
        <w:pStyle w:val="Normal"/>
        <w:rPr/>
      </w:pPr>
      <w:r>
        <w:rPr/>
        <w:t>A többszólamu E. egyik sajátságos faját képezi az u. n. basso ostinato tétel, hogy bizonyos basszus-motivum vagy dallamrészlet magát folyton ismétli, mig a többi szólam hozzá az E.-ot képezi. Ez különben nem más, mint a figurált Orgonapont. Az ellenpontozat tudománya még a felsoroltakon kivül, több más mesterséges ellenpontozati módozatokat is megkülönböztet, melyek közül felsoroljuk a következőket, minők a contrapunctus gradativus, mikor az ellenpontozó szólam diatonikus sorrendben mozog. A contrapunctus hyperbatus, mely a Cantus firmus felett fekszik, az olaszok contrapunto sopra il soggeto-nak nevezik. A contrapunctus hypobatus, mely az előbbivel ellenkezőleg, a cantus firmus alatt fekszik. A contrapunctus saltativus, mely ugráló hangközökben mozog stb. Mindezekből fejlődtek ki időközönkint az ellenpontozat művészetének többféle önálló válfajai, malyek a zenének legtudományosabb ágazatait képezik. Ilyenek: a kanon, az utánzatok sokféle neme a fuga, fugetta, kettős fuga s még számos más forma.</w:t>
      </w:r>
    </w:p>
    <w:p>
      <w:pPr>
        <w:pStyle w:val="Normal"/>
        <w:rPr/>
      </w:pPr>
      <w:r>
        <w:rPr/>
        <w:t>Az ellenpontozat tudományát a németalföldi iskola fejtette ki legintenzivebben a XIV-XV. sz.-ban s legnagyobb mesterei voltak: Cölni Franco, De Muris János, Duffay Ockenheim, Josquin de Pres, Willaert; az olaszoknál: Palestrina, Orlandus Lassus s e sz.-ban: Clementi, a németeknél tetőpontját érte el Händel és Bach Seb. műveiben; a franciák inkább a világi s drámai zene kifejlesztésére fordítván minden erejüket, kevésbé magasultak ki speciálisan e tudományban. Legnagyobb kontrapunktistájuk volt az e század elején élt, működött s nacionalizált zeneköltőjük: Cherubini, kinek erre vonatkozó Az ellenpontozat tudománya c. epokális műve, manapság is a legértékesebb, amit e nemben az irodalom felmutathat. A német zene leginkább azonosítván magát a tudománnyal: a legutóbbi két század csakugyan a német zeneirók közül mutathatja fel a legnagyobb kontrapunktistákat. Kimagasló alakjai: Haydn, Mozart, Beethoven, Albrechtsberger, Weber, Sporh, Mendelssohn, Schumann, Witzmann, Richter stb. - Önálló magyar könyvet az E.-ról még nem irtak; a Dehn Siegfried-féle német mű az egyetlen fordított munka e nemben (1893).</w:t>
      </w:r>
    </w:p>
    <w:p>
      <w:pPr>
        <w:pStyle w:val="Heading1"/>
        <w:rPr/>
      </w:pPr>
      <w:r>
        <w:rPr/>
        <w:t>Ellenreformáció</w:t>
      </w:r>
    </w:p>
    <w:p>
      <w:pPr>
        <w:pStyle w:val="Normal"/>
        <w:rPr/>
      </w:pPr>
      <w:r>
        <w:rPr/>
        <w:t>ama törekvés, mellyel a katolicizmus ugy vallásos, mint társadalmi téren a protestantizmus támadásai ellen védekezni, a tért, melyről leszorították, visszaszerezni iparkodott. E célból ült össze a tridenti zsinat, mely a reformáció által megtámadott ősi hitet világosan kifejtette, s határozataival az egyház megbolygatott békéjét helyreállítani, az ujítók által félrevezetett klerust és megtévesztett népet a régi hitre s ősi erényekre visszavezetni törekedett. Az E. korszaka 1546-1648. terjed, kezdődik a schmalkaldi háboruval s végződik a harmincéves háboru végével. Hazánkban az E. Rudolf trónralépésével kezdődik s kiváló alakja Pázmány Péter, ki tollával és ékesszólásával a magyar főurak nagy részét ismét visszatérítette a katolikus egyházba s ezáltal a katolicizmus jövőjét és hatalmát hazánkban biztosította. Nagy sikereket ért el az E. déli Németországban, kül. Bajorországban, de még inkább az osztrák tartományokban, hol II. Ferdinánd erőszakkal és fegyverekkel a protestantizmust (1598-1629) csaknem teljesen kiirtotta.</w:t>
      </w:r>
    </w:p>
    <w:p>
      <w:pPr>
        <w:pStyle w:val="Heading1"/>
        <w:rPr/>
      </w:pPr>
      <w:r>
        <w:rPr/>
        <w:t>Ellenrieder</w:t>
      </w:r>
    </w:p>
    <w:p>
      <w:pPr>
        <w:pStyle w:val="Normal"/>
        <w:rPr/>
      </w:pPr>
      <w:r>
        <w:rPr/>
        <w:t>Mária, német festőnő, szül. Konstanzban 1791., megh. u. o. 1863. a müncheni akadémián képezte ki magát, azután többször hosszabb ideig Rómában tartózkodott, hol Overbeck irányának hive lett. Hazatérve, badeni udvari festőnővé nevezték ki. Művei közül, melyek nagyrészt Karlsruhe-ban vannak, különösen a Madonnák, mély vallásos érzésről és igazi lirai, nőies fölfogásról tanuskodnak.</w:t>
      </w:r>
    </w:p>
    <w:p>
      <w:pPr>
        <w:pStyle w:val="Heading1"/>
        <w:rPr/>
      </w:pPr>
      <w:r>
        <w:rPr/>
        <w:t>Ellenséges cselekmények</w:t>
      </w:r>
    </w:p>
    <w:p>
      <w:pPr>
        <w:pStyle w:val="Normal"/>
        <w:rPr/>
      </w:pPr>
      <w:r>
        <w:rPr/>
        <w:t>az állam ellen részint a felségsértés, részint a hütlenség (l. o.) fogalma alá esnek. Némely btkv. a barátságos viszonyban levő államok elleni büncselekményeket is intézkedéseinek tárgyává teszi, s bünteti, habár természetesen enyhébben, mintha a cselekményt a bünös saját állama ellen követte volna el. A német btkv.-nek 4-ik fejezete «feindliche Handlungen gegen befreundete Staaten» cim alatt éppen ily büncselekményekről intézkedik. Ide tartoznak oly E., melyek a tettes saját állama ellen elkövetve a felségsértés büntettét képeznék - kivéve az idegen államfő megölését, - idegen államfőnek, idegen állam követeinek megsértését, idegen állam hatósági jelvényének megsemmisítése, megrongálása, meggyalázása. Ezekről s más, a nemzetközi jogot sértő cselekményekről a magyar btkv. nem intézkedik, az indokolás szerint azért állami helyzetünk, melyben Horvát-Szlavon- és Dalmátországokkal vagyunk, s ezeknek az országoknak saját büntető törvényhozási jogára való tekintet szükségessé teszi, hogy a nemzetközi viszonyok a közös törvényhozásnak fentartassanak. - Ellenséges katonai szolgálatba lépés a hadizenet megtörténte vagy a háboru kiütése után, a magyar honos részéről a hütlenség büntettét képezi, és 10-15 évig terjedhető államfogházzal büntetendő. De büntetendő, habár enyhébben - 5 évig terjedhető államfogházzal - az a magyar honos is, aki már elébb állott az ellenséggé vált hatalmak katonai szolgálatába, amennyiben kényszer nélkül a hadüzenet megtörténte vagy a háboru kiütése után a szolgálatban megmaradt, és az osztrák-magyar monarkia ellen, akár ennek fegyveres ereje, akár szövetségese ellen tényleg harcol.</w:t>
      </w:r>
    </w:p>
    <w:p>
      <w:pPr>
        <w:pStyle w:val="Heading1"/>
        <w:rPr/>
      </w:pPr>
      <w:r>
        <w:rPr/>
        <w:t>Ellenszámla</w:t>
      </w:r>
    </w:p>
    <w:p>
      <w:pPr>
        <w:pStyle w:val="Normal"/>
        <w:rPr/>
      </w:pPr>
      <w:r>
        <w:rPr/>
        <w:t>(franc. décompte, ang. contra account, check account). Ha két üzletember vagy kereskedőház különösen árut vagy értékpapirt vásárol egymástól, az ebből származó kötelezettségek időnkinti kiegyenlítése oly módon szokott történni, hogy az egyik fél esedékes kötelezettsége a másik által teljesített szolgálat által apadhat, és az ily módon történt leszámolás után maradó hátralékot meghatározott időben fizetendő összegben állapítják meg. Az erre vonatkozó számadás E.</w:t>
      </w:r>
    </w:p>
    <w:p>
      <w:pPr>
        <w:pStyle w:val="Heading1"/>
        <w:rPr/>
      </w:pPr>
      <w:r>
        <w:rPr/>
        <w:t>Ellenszegülés</w:t>
      </w:r>
    </w:p>
    <w:p>
      <w:pPr>
        <w:pStyle w:val="Normal"/>
        <w:rPr/>
      </w:pPr>
      <w:r>
        <w:rPr/>
        <w:t>l. Hatóság elleni erőszak.</w:t>
      </w:r>
    </w:p>
    <w:p>
      <w:pPr>
        <w:pStyle w:val="Heading1"/>
        <w:rPr/>
      </w:pPr>
      <w:r>
        <w:rPr/>
        <w:t>Ellenszenv</w:t>
      </w:r>
    </w:p>
    <w:p>
      <w:pPr>
        <w:pStyle w:val="Normal"/>
        <w:rPr/>
      </w:pPr>
      <w:r>
        <w:rPr/>
        <w:t>l. Antipátia.</w:t>
      </w:r>
    </w:p>
    <w:p>
      <w:pPr>
        <w:pStyle w:val="Heading1"/>
        <w:rPr/>
      </w:pPr>
      <w:r>
        <w:rPr/>
        <w:t>Ellenszer</w:t>
      </w:r>
    </w:p>
    <w:p>
      <w:pPr>
        <w:pStyle w:val="Normal"/>
        <w:rPr/>
      </w:pPr>
      <w:r>
        <w:rPr/>
        <w:t>az a szer, mellyel valamely hatást legyőzünk vagy legyőzni törekszünk. Orvosi értelemben az a méreg, mellyel egy másik méregnek hatását paralizáljuk. l. Antagonizmus.</w:t>
      </w:r>
    </w:p>
    <w:p>
      <w:pPr>
        <w:pStyle w:val="Heading1"/>
        <w:rPr/>
      </w:pPr>
      <w:r>
        <w:rPr/>
        <w:t>Ellentámadás</w:t>
      </w:r>
    </w:p>
    <w:p>
      <w:pPr>
        <w:pStyle w:val="Normal"/>
        <w:rPr/>
      </w:pPr>
      <w:r>
        <w:rPr/>
        <w:t>a védő fél által megtámadtatása alatt v. után intézett támadó működés, mely a támadó fél csapatainak merészségét leszállítja, netalán elkövetett hibáiért meglakoltatja s a védő fél harcosainak önérzetét fokozza.</w:t>
      </w:r>
    </w:p>
    <w:p>
      <w:pPr>
        <w:pStyle w:val="Heading1"/>
        <w:rPr/>
      </w:pPr>
      <w:r>
        <w:rPr/>
        <w:t>Ellentéma</w:t>
      </w:r>
    </w:p>
    <w:p>
      <w:pPr>
        <w:pStyle w:val="Normal"/>
        <w:rPr/>
      </w:pPr>
      <w:r>
        <w:rPr/>
        <w:t>(ném. Kontrasubjekt), a fugában (l. o.) az az ellenpont, mely a vezérszólamot képviseli, mig egy másik a társszólamot; a fuga kidolgozásában rendesen az ellentéma nagy szerepet játszik s mint egy második főtéma ugy szerepel, valamint hogy a kettős fugában csakugyan neki is jut a legfőbb feladat.</w:t>
      </w:r>
    </w:p>
    <w:p>
      <w:pPr>
        <w:pStyle w:val="Heading1"/>
        <w:rPr/>
      </w:pPr>
      <w:r>
        <w:rPr/>
        <w:t>Ellentengernagy</w:t>
      </w:r>
    </w:p>
    <w:p>
      <w:pPr>
        <w:pStyle w:val="Normal"/>
        <w:rPr/>
      </w:pPr>
      <w:r>
        <w:rPr/>
        <w:t>(ném. Contre - Admiral, ol. contr' ammiraglis, ang. bear-admiral), hadtengerészeti tiszt, egyenlő rangfokozatban a szárazföldi hadsereg vezérőrnagyával vagy tábornokával. Az E. hajóraj- v. hajóosztálynak parancsnoka s mint ilyen jelvényét, egy rendesen a nemzeti szinekből összeállított parancsnoki v. rang-lobogót, hajóján, amelyen tartózkodik, a kereszt-árboc ormán viseli. Éjjel ezen hajót, anélkül hogy a lobogó bevonatnék, a kereszt-árboc árboc-kosarában elhelyezett lámpa jelöli.</w:t>
      </w:r>
    </w:p>
    <w:p>
      <w:pPr>
        <w:pStyle w:val="Heading1"/>
        <w:rPr/>
      </w:pPr>
      <w:r>
        <w:rPr/>
        <w:t>Ellentét</w:t>
      </w:r>
    </w:p>
    <w:p>
      <w:pPr>
        <w:pStyle w:val="Normal"/>
        <w:rPr/>
      </w:pPr>
      <w:r>
        <w:rPr/>
        <w:t>A logikában ellentétes itéleteknek nevezzük az ilyeneket: Minden test térben van, - egy test sincsen térben, azaz egyetemesen állító és tagadó itéleteket. Az E. tehát két itéletnek legellenségesebb viszonyát jelzi. Ellentétnél fogva a következőkép következtethetni: Valamely itélet igazságából az ellenmondóan ellentett itélet igaztalansága következik. (Ebből, hogy minden ember halandó, következik, hogy egy ember se lehet halhatatlan). Valamely itélet igaztalanságából következik az ellentmondóan ellentett itélet igazsága. (Ha nem igaz, hogy némelykor az idő megáll, következik, hogy mindig folyik.) Valamely itélet igazságából az ellentétes itélet igaztalansága következik, de nem megfordítva, igaztalanságából az ellentétesnek igazsága, mert mindkettő lehet igaztalan. - E. mint stilisztikai gondolatalakzat, ellentétes eszméket hoz össze váratlanul, melyek egymást élesen, meglepően világítják meg, v. az ujabb lerontja az előzőt. Hatása, mint minden kontraszté, azon alapszik, hogy a lelkünket valamely pillanatban foglalkoztató ingernek éppen az ellenkezője, valamennyi más inger közt a legtöbb le nem foglalt energiát találja készen szellemünkben. Az E. a hasonlatot kiegészítő alakzat, mintegy a hasonlat formája. Minden hasonlatban van bizonyos ellentét is, melynek alapul érzése fokozozza a hasonlat hatását, s minden E.-ben van hasonlóság is, van bizonyos közös alap, melyen az ellentétes képzetek összehozhatók. Ez alakzat módjával használva, a beszédnek igen nagy világosságot, élénkséget és sok kellemet kölcsönöz; némely iró és némely nép szelleme különös hajlammal is van az ellentétes előadás iránt. Igy a francia stilnek egyik fő alkateleme az E., meglepő bőségben találjuk p. Hugo Viktornál. Iróink közt Greguss Ágost szerette a gondolkozást E.-k során át fejleszteni. A kifejezésbeli (stilisztikai) E. azonban inkább a szellemet gyönyörködteti (szellemesség) s a képzetek szabatosságát, különös földerítését, határolódását segíti elő, semmint a kedélyt elégíti ki, s azért az E. hajhászata puszta szellemi gimnasztikává fajulhat s a melegségnek nagy ellensége. Az E. képezi alapját némely eszt. formákban, p. az élcnek, elmésségnek és meglepő fordulatoknak. L. Antitézis.</w:t>
      </w:r>
    </w:p>
    <w:p>
      <w:pPr>
        <w:pStyle w:val="Heading1"/>
        <w:rPr/>
      </w:pPr>
      <w:r>
        <w:rPr/>
        <w:t>Ellentiltakozás</w:t>
      </w:r>
    </w:p>
    <w:p>
      <w:pPr>
        <w:pStyle w:val="Normal"/>
        <w:rPr/>
      </w:pPr>
      <w:r>
        <w:rPr/>
        <w:t>ellenóvás, az óvás megerőtlenítését célzó nyilatkozat. Leginkább választásoknál fordul elő, s célja a választás megtámadásának indokait megerőtleníteni, s a választás érvényét bizonyítani.</w:t>
      </w:r>
    </w:p>
    <w:p>
      <w:pPr>
        <w:pStyle w:val="Heading1"/>
        <w:rPr/>
      </w:pPr>
      <w:r>
        <w:rPr/>
        <w:t>Ellentüz</w:t>
      </w:r>
    </w:p>
    <w:p>
      <w:pPr>
        <w:pStyle w:val="Normal"/>
        <w:rPr/>
      </w:pPr>
      <w:r>
        <w:rPr/>
        <w:t>gyujtásának célszerüsége erdőégés (l. o.) esetén akkor merül fel, ha a tüz nagy terjedelmet vesz, s annak haladása irányában, alkalmas helyen és kellő felügyelet mellett az erdő egy részét szándékosan leégetjük, hogy az előre haladó tüz azon a helyen táplálás hiányában véget érjen. Az E. gyujtása nagy óvatosságot és szoros őrizetet igényel.</w:t>
      </w:r>
    </w:p>
    <w:p>
      <w:pPr>
        <w:pStyle w:val="Heading1"/>
        <w:rPr/>
      </w:pPr>
      <w:r>
        <w:rPr/>
        <w:t>Ellenüteg</w:t>
      </w:r>
    </w:p>
    <w:p>
      <w:pPr>
        <w:pStyle w:val="Normal"/>
        <w:rPr/>
      </w:pPr>
      <w:r>
        <w:rPr/>
        <w:t>a várharcban a támadó félnek a fedett utig jött amaz ütegei, melyeknek feladata a várvédőnek amaz ütegeit lődözni s lehetőleg elnémítani, a melyek ellen a hátrább épített ütegsáncokból direkt lövéssel nem lehetett harcolni.</w:t>
      </w:r>
    </w:p>
    <w:p>
      <w:pPr>
        <w:pStyle w:val="Heading1"/>
        <w:rPr/>
      </w:pPr>
      <w:r>
        <w:rPr/>
        <w:t>Ellenvád</w:t>
      </w:r>
    </w:p>
    <w:p>
      <w:pPr>
        <w:pStyle w:val="Normal"/>
        <w:rPr/>
      </w:pPr>
      <w:r>
        <w:rPr/>
        <w:t>l. Vád.</w:t>
      </w:r>
    </w:p>
    <w:p>
      <w:pPr>
        <w:pStyle w:val="Heading1"/>
        <w:rPr/>
      </w:pPr>
      <w:r>
        <w:rPr/>
        <w:t>Ellenvallomás</w:t>
      </w:r>
    </w:p>
    <w:p>
      <w:pPr>
        <w:pStyle w:val="Normal"/>
        <w:rPr/>
      </w:pPr>
      <w:r>
        <w:rPr/>
        <w:t>l.. Vallomás.</w:t>
      </w:r>
    </w:p>
    <w:p>
      <w:pPr>
        <w:pStyle w:val="Heading1"/>
        <w:rPr/>
      </w:pPr>
      <w:r>
        <w:rPr/>
        <w:t>Ellenvéd</w:t>
      </w:r>
    </w:p>
    <w:p>
      <w:pPr>
        <w:pStyle w:val="Normal"/>
        <w:rPr/>
      </w:pPr>
      <w:r>
        <w:rPr/>
        <w:t>(franc. contre-garde), oly ellenzőgát, amelyre lövegeket lehet felállítani.</w:t>
      </w:r>
    </w:p>
    <w:p>
      <w:pPr>
        <w:pStyle w:val="Heading1"/>
        <w:rPr/>
      </w:pPr>
      <w:r>
        <w:rPr/>
        <w:t>Ellenvégirat</w:t>
      </w:r>
    </w:p>
    <w:p>
      <w:pPr>
        <w:pStyle w:val="Normal"/>
        <w:rPr/>
      </w:pPr>
      <w:r>
        <w:rPr/>
        <w:t>a rendes polgári peres eljárásban az alperest a felperesnek végirata ellen megillető perirat.</w:t>
      </w:r>
    </w:p>
    <w:p>
      <w:pPr>
        <w:pStyle w:val="Heading1"/>
        <w:rPr/>
      </w:pPr>
      <w:r>
        <w:rPr/>
        <w:t>Ellenvonat</w:t>
      </w:r>
    </w:p>
    <w:p>
      <w:pPr>
        <w:pStyle w:val="Normal"/>
        <w:rPr/>
      </w:pPr>
      <w:r>
        <w:rPr/>
        <w:t>az egyvágányu vonalakon az ellentétes irányban közlekedő és egymással találkozó vonatokat ellenvonatoknak nevezzük, az egymást követő vonatoktól való megkülönbözteseül. A kétvágányu vonalakon csak az utóbbiak fordulnak elő, E.-k nincsenek, mert az egy irányban haladó vonatok mindig ugyanazon a vágányon közlekednek.</w:t>
      </w:r>
    </w:p>
    <w:p>
      <w:pPr>
        <w:pStyle w:val="Heading1"/>
        <w:rPr/>
      </w:pPr>
      <w:r>
        <w:rPr/>
        <w:t>Ellenzék</w:t>
      </w:r>
    </w:p>
    <w:p>
      <w:pPr>
        <w:pStyle w:val="Normal"/>
        <w:rPr/>
      </w:pPr>
      <w:r>
        <w:rPr/>
        <w:t>a politikai életben a kormány képviselői elleni iránylat a törvényhozó testületben, s azok, kik ennek az iránynak hivei. Ez természetesen csak alkotmányos államokban (alkotmányos monarkia, köztársaság) képzelhető. Az E. az alkotmányos életben nemcsak nem káros, de bizonyos tekintetben s bizonyos fokig, a kormány komoly ellenőrzésének biztositékául egyenesen szükséges és nélkülözhetetlen. Az E. az állami életre s a törvényhozás menetére s munkásságára csak akkor gyakorol káros befolyást, ha az ellenzés rendszerré lesz, vagyis ha az E. «csak azért» opponál, s a legüdvösebb kormányjavaslatok, vagyis olyanok ellen is agitál, melyekkel voltaképen maga is egészben v. legalább részben egyetért, csak azért, mert attól a kormánytól erednek, amellyel szemben ellenzéki állást foglal el. Az E. olyatén kijelentése: «ellenzéki voltuk dacára, s egyéb kérdésekben az ellenzéki álláspontnak teljes megóvásával, hozzárulunk a kormány előterjesztéséhez, javaslatához, mert azt az ország jól felfogott érdekében levőnek magunk is tartjuk», fényes s legjobb bizoyítéka annak, hogy az E. alkotmányos feladatának magaslatára áll, s hogy parlamenti állásfoglalását az államnak, saját szempontjából - jól fölfogott érdeke, s nem üres ellenzéki viszketeg vezérli, hogy elhatározásában nem - talán csak személyes - ellenszenv az irányadó, hanem jelszava valóban is komolyan az: «a haza minden előtt». A főpártok, melyek a politikai áramlatok szerint, hol vezérszerepre, hol ellenzékeskedésre hivatvák, a szabadelvü s annak ellentéte a konzervativ párt: mindkettőnek tulhajtásai amott a tulzó radikálizmus, emitt a reakció, jelesül a feudal, s az egyházi v. ultramontan reakció. Az egyes államoknak sajátszerü viszonyai más E.-re adhatnak alkalmat, amelyek eltérő viszonyok között levő államokban elő nem fordulhatnak. Igy hazáznkban 1861. a határozati és a felirati párt, az 1868-ki kiegyezés óta a közjogi ellenzés, amely mint ilyen, sem liberálizmust, sem konzervativizmust nem jelent. Ellenkezőleg, a közjogi kiegyezésnek hive a legradikálisabb politikus, ellenzője a legsötétebb reakciónak hive lehet. És éppen ily viszonyok között az E. a parlamentek történetében oly szerepre lehet hivatva, melyre viszonyok között az ellenzéknek alkalma sem lehet. Előfordulhat t. i. ily esetben az, hogy az E. a belügyi kérdésekben, vagy ezek legtöbbjében a kormányéval egyenlő elveket vall. S éppen ekkor jő az E. abba a helyzetbe, hogy a kormánynak hü szövetségese legyen, s a kormányt nyiltan, őszintén és fentartás nélkül támogassa. Hogy ehhez néha nemcsak nagy önzetlenség, de az önmegtagadásnak nem csekély mértéke szükséges, azt el kell ismerni, de ez a dolgon nem változtat. A hazaszeretet ezt parancsolja. A haza iránti kötelesség pedig nem csak akkor az, ha teljesítése könnyü, hanem akkor is, ha teljesítése nehéz. Az E. - mely feladatának magaslatán áll - ilyenkor nem csak attól nem riad vissza, hogy a kormánnyal szövetkezzék, de attól sem, hogy megvalósíthatatlan elveinek ideiglenes felfüggesztésével a kormányba belépjen, v. maga a kormány alakítására vállalkozzék. A magyarországi ellenzéki pártokat külön cimeik alatt soroljuk elő.</w:t>
      </w:r>
    </w:p>
    <w:p>
      <w:pPr>
        <w:pStyle w:val="Heading1"/>
        <w:rPr/>
      </w:pPr>
      <w:r>
        <w:rPr/>
        <w:t>Ellenzés</w:t>
      </w:r>
    </w:p>
    <w:p>
      <w:pPr>
        <w:pStyle w:val="Normal"/>
        <w:rPr/>
      </w:pPr>
      <w:r>
        <w:rPr/>
        <w:t>a logikában, majd az «ellenmondás» (l. o.), majd az «ellentét» (l. o.) viszonyára alkalmaztatik. Ezek a kifejezések, hozzá még «ellenkezés» szinonimák, melyeknek csak pontos definiciók adnak határozott értelmet. A logikában csak az ellenmondás s ellentét kifejezésére van szükségünk. E. inkább etikai értelemben használandó. Gondolatok, ellentétesek vagy ellenmondók - ellenkeznek egymással; ellenezni pedig valamely cselekedetet, határozatot szokás.</w:t>
      </w:r>
    </w:p>
    <w:p>
      <w:pPr>
        <w:pStyle w:val="Heading1"/>
        <w:rPr/>
      </w:pPr>
      <w:r>
        <w:rPr/>
        <w:t>Ellenző</w:t>
      </w:r>
    </w:p>
    <w:p>
      <w:pPr>
        <w:pStyle w:val="Normal"/>
        <w:rPr/>
      </w:pPr>
      <w:r>
        <w:rPr/>
        <w:t>a lámpa mögé erősített fényes lemez, mely a világosságot szétszórja.</w:t>
      </w:r>
    </w:p>
    <w:p>
      <w:pPr>
        <w:pStyle w:val="Heading1"/>
        <w:rPr/>
      </w:pPr>
      <w:r>
        <w:rPr/>
        <w:t>Ellenző gát</w:t>
      </w:r>
    </w:p>
    <w:p>
      <w:pPr>
        <w:pStyle w:val="Normal"/>
        <w:rPr/>
      </w:pPr>
      <w:r>
        <w:rPr/>
        <w:t>(franc. contre-garde v. couvre-face); a váraknál oly védő gátak, amelyeket fontosabb várrészek elé azért építenek, hogy ezeket ellenzőként körülvéve a támadófél közvetlen lődözése ellen megóvják. Ha az E.-on tüzérség is állítható fel, akkor nevök contre-garde, ha pedig csakis gyalogság által való megszállásra épültek, akkor couvre-face. l. Vár.</w:t>
      </w:r>
    </w:p>
    <w:p>
      <w:pPr>
        <w:pStyle w:val="Heading1"/>
        <w:rPr/>
      </w:pPr>
      <w:r>
        <w:rPr/>
        <w:t>Eller</w:t>
      </w:r>
    </w:p>
    <w:p>
      <w:pPr>
        <w:pStyle w:val="Normal"/>
        <w:rPr/>
      </w:pPr>
      <w:r>
        <w:rPr/>
        <w:t>Illyés, német rajongó, vallás-alapító, szül. Elberfeldben 1690 jul. 4., megh. 1750 máj. 16. Gyáros volt Elberfeldben, később különféle hittani és misztikus tartalmu munkák olvasása által a vallási rajongás sikamlós utjára sodródott. Idős, gazdag nővel lépett házasságra, de azután egy Bucheln Anna nevü sütőleánnyal ismerkedett meg, kit vallásos ábrándjaival egészen elbódított, gyakran elragadtatási állapotba, önkivületbe juttatott, amikor azután e nő vallásos jóslatokkal, különösen Krisztus ezer éves országlásának hirdetéseivel ámította hallgatóit. E nőt jelölte ki isten - Eller tanítása szerint - az uj Sion anyjává (Mennyei jelenések könyve XII. l.), ki «felöltözött vala a napba, és szüle fiumagzatot»... egy uj Messiást; maga E. az uj Sion atyja, törvényes neje pedig a babiloni kéjhölgy szerepére lett kárhoztatva. Miután nejét a féltékenység s férje kegyetlen bánásmódja a sirba vitte, Annát vette nőül E. és hivei segélyével, uj Sionul Ronsdorfot (Berg hercegségben) alapította, mely telep azután városi jogot nyert és E. lett polgármestere. Anna halála után E. hiveinek, az u. n. sioniak felekezetének uj sionanyát szerzett s csalásait és zsarolásait tovább folytatta. Azokat, kik időnként e hóbortos felekezetből kiléptek, E. hamis vádakkal ártalmatlanná tette, az ellene emelt panaszokat az udvarnál vesztegetéseivel elsimította.</w:t>
      </w:r>
    </w:p>
    <w:p>
      <w:pPr>
        <w:pStyle w:val="Heading1"/>
        <w:rPr/>
      </w:pPr>
      <w:r>
        <w:rPr/>
        <w:t>Ellerbach</w:t>
      </w:r>
    </w:p>
    <w:p>
      <w:pPr>
        <w:pStyle w:val="Normal"/>
        <w:rPr/>
      </w:pPr>
      <w:r>
        <w:rPr/>
        <w:t>Konrád. A Németországból hazánkba költözött E. család tagja, Nagy Lajos királyunk egyik hadvezére. Résztvett a litvai háboruban 1352., hol nyillal megsebezték, nemkülönben a nápolyi hadjáratban; vitéz hadakozás közben Zára visszavételénél 1357 szept. 17. halálos sebet kapott. V. ö. Pór A. Nagy Lajos kir. 328. l.</w:t>
      </w:r>
    </w:p>
    <w:p>
      <w:pPr>
        <w:pStyle w:val="Heading1"/>
        <w:rPr/>
      </w:pPr>
      <w:r>
        <w:rPr/>
        <w:t>Ellés</w:t>
      </w:r>
    </w:p>
    <w:p>
      <w:pPr>
        <w:pStyle w:val="Normal"/>
        <w:rPr/>
      </w:pPr>
      <w:r>
        <w:rPr/>
        <w:t>oly állatok szülése, melyek egyszerre rendesen csak egy magzatot hoznak, p. a ló, szarvasmarha s a juh. Nevezett állatok közül a szarvasmarha nehezen, a ló és juh könnyen ellenek, mert utóbbiaknak kedvezőbben alakult medencéjük van. Az E.-t legcélszerübb egészen az állatra hagyni, segélyt nyujtani csak akkor kell, ha az állat a magzatot nehezen v. enélkül egyáltalában nem tudja megelleni.</w:t>
      </w:r>
    </w:p>
    <w:p>
      <w:pPr>
        <w:pStyle w:val="Heading1"/>
        <w:rPr/>
      </w:pPr>
      <w:r>
        <w:rPr/>
        <w:t>Ellési bénulás</w:t>
      </w:r>
    </w:p>
    <w:p>
      <w:pPr>
        <w:pStyle w:val="Normal"/>
        <w:rPr/>
      </w:pPr>
      <w:r>
        <w:rPr/>
        <w:t xml:space="preserve">(Paralysis puerperalis) ellő állatoknak, főleg teheneknek kevéssel az ellés után, kivételesen már az ellést megelőzőleg föllépő és az egész testre kiterjedő bénulások által jellemzett megbetegedése. Leginkább nemesebb fajtáju, jól táplált, istállózott tehenek hajlamosak a betegség iránt, mig szegényebb tulajdonosok legelőn tartott vagy egyébkint hiányosan takarmányozott állatai között igen ritkán fordul elő. Majdnem mindig csak többször ellett tehenek betegszenek meg, és pedig igen könnyen és gyorsan végbement ellés után. Oka és lényege eddig nem ismeretes biztosságal, az ez irányban felállított többféle elmélet közül legvalószinübb azonban Schmidt-Mühlheimé, mely szerint a betegséget az ellés után szorosan elzáródott méhben visszatartott fehérjetartalmu anyagok bomlása utján képződött és innen a test vérkeringésébe felszivódott mérgező ptomainok idézik elő, mely nézet helyessége mellett szól már a kórképnek nagy hasonlatossága bizonyos mérgezésekhez, p. a kolbászmérgezéshez is. Azokban az esetekben, midőn a baj már az ellés befejezte előtt jelentkezik, a mérgező ptomainok már az előkészítő fájdalmak és a kitolás időszakában képződnének. Tünetek: Rövid ideig tartó nyugtalanság, némelykor ehhez csatlakozó epileptiform görcsök után, gyorsan fokozódó gyöngülés konstatálható főleg a test hátulsó részében, mely nemsokára a test többi részére is átterjed, ugy hogy végre az állatok nem képesek állani, hanem összerogyva, maguk alá huzott vagy kinyujtott végtagokkal és oldalukra fektetett vagy előrenyujtott fejjel mozdulatlanul feküsznek a földön. A bénult felső szemhéj a szemtekét eltakarja, a szaruhártya száraz, fénytelen, a szem bogara tág; a nyelv a szájból kilóg, s utóbbiból a nyál, melyet az állat lenyelni nem képes, hosszu, nyulós fonalakban kifolyik. A test hőmérséke sokszor alacsonyabb, máskor, főleg a későbbi időszakban, 1-1 </w:t>
      </w:r>
      <w:r>
        <w:rPr>
          <w:vertAlign w:val="superscript"/>
        </w:rPr>
        <w:t>1</w:t>
      </w:r>
      <w:r>
        <w:rPr/>
        <w:t>/</w:t>
      </w:r>
      <w:r>
        <w:rPr>
          <w:vertAlign w:val="subscript"/>
        </w:rPr>
        <w:t>2</w:t>
      </w:r>
      <w:r>
        <w:rPr/>
        <w:t xml:space="preserve">° -al magasabb a rendesnél és a test felületén egyenetlenül elosztódott. Az érverés szapora, kis hullámu. Az étvágy hiányzik, az ürülések hasonlóképen renyhék vagy egészen szünetelnek. A test összes izomzatának ez a bénulása </w:t>
      </w:r>
      <w:r>
        <w:rPr>
          <w:vertAlign w:val="superscript"/>
        </w:rPr>
        <w:t>1</w:t>
      </w:r>
      <w:r>
        <w:rPr/>
        <w:t>/</w:t>
      </w:r>
      <w:r>
        <w:rPr>
          <w:vertAlign w:val="subscript"/>
        </w:rPr>
        <w:t>2</w:t>
      </w:r>
      <w:r>
        <w:rPr/>
        <w:t xml:space="preserve"> - 1 </w:t>
      </w:r>
      <w:r>
        <w:rPr>
          <w:vertAlign w:val="superscript"/>
        </w:rPr>
        <w:t>1</w:t>
      </w:r>
      <w:r>
        <w:rPr/>
        <w:t>/</w:t>
      </w:r>
      <w:r>
        <w:rPr>
          <w:vertAlign w:val="subscript"/>
        </w:rPr>
        <w:t>2</w:t>
      </w:r>
      <w:r>
        <w:rPr/>
        <w:t xml:space="preserve"> napig tart és vagy halálra vezet, amint a bénulás a szivre is átmegy, vagy pedig az eseteknek körülbelül felében, az állat a 2. v. 3. napon kezdi visszanyerni mozgási képességét; egyidejüleg a test egyéb szerveinek működése is helyreáll és további 2-3 nap alatt teljes gyógyulás következik be, vagy legfeljebb a test hátulsó részének kisebbfoku gyöngesége észlelhető még nehány hétig</w:t>
      </w:r>
    </w:p>
    <w:p>
      <w:pPr>
        <w:pStyle w:val="Normal"/>
        <w:rPr/>
      </w:pPr>
      <w:r>
        <w:rPr/>
        <w:t>A betegség fellépése ellen leginkább a vemhes állatok naponkinti mérsékelt jártatásával, az ellést megelőzőleg kevésbé intenziv táplálásával és az istáló bő szellőztetésével lehet védekezni. A már megbetegedett állatok kezelése leghelyesebben azok bedörzsölésében szeszes anyagokkal v. ecettel, továbbá ismételt leöntésekben hideg vizzel állhat, mi mellett hashajtó szerek alkalmazása (lehetőleg a bőr alá fecskendezve, mert a szájonbeadás a nyelési képtelenség miatt veszedelmes) jó szolgálatot tesz, egyes esetekben pedig veratrin, strychnin v. eserin a bőr alá fecskendezve vezet, némelykor szembeszökően hamar bekövetkező kedvező eredményre (a betegség nem tévesztendő össze a tőle egészen különböző «ellési lázzal»; l. o.).</w:t>
      </w:r>
    </w:p>
    <w:p>
      <w:pPr>
        <w:pStyle w:val="Heading1"/>
        <w:rPr/>
      </w:pPr>
      <w:r>
        <w:rPr/>
        <w:t>Ellési láz</w:t>
      </w:r>
    </w:p>
    <w:p>
      <w:pPr>
        <w:pStyle w:val="Normal"/>
        <w:rPr/>
      </w:pPr>
      <w:r>
        <w:rPr/>
        <w:t>(Febris puerperalis), leellett állatoknak a nemzőrészeken át történt fertőzés következtében kifejlődő heveny lázas és sokszor halálos betegsége. Majd mindig nehéz ellések után észlelhető, midőn a rendellenes fekvés vagy egyéb okok folytán a medencében visszatartott magzat megszületésének előmozdítása céljából művi beavatkozás történik, mely alkalommal a nem eléggé tiszta kezekről vagy eszközökről a hüvely vagy a méh falának sérüléseibe könnyen juthatnak be betegséget okozó bakteriumok és pedig különösen azok, melyek hatása genyesedések létesítésében áll. E bakteriumok a nemzőrészek szöveteiben szaporodva, ezek gyuladását okozzák, sokszor pedig innen az erek utján az általános vérkeringésbe jutnak és ilymódon az egész test megfertőztetése következtében halálos végü vérmérgezős fejlődik ki. A betegség első tünete az ellés utáni 2-4-ik napon a láz szokott lenni, mely a hőmérsék l-2</w:t>
      </w:r>
      <w:r>
        <w:rPr>
          <w:vertAlign w:val="superscript"/>
        </w:rPr>
        <w:t>0-</w:t>
      </w:r>
      <w:r>
        <w:rPr/>
        <w:t>al való emelkedésében, szapora érverésben, remegésben, bágyadtságban és étvágytalanságban nyilvánul. Egyidejüleg a hüvelyből, melynek nyálkahártyája, u. m. a péra is, kipirosodott, melegebb és duzzadt, szennyes szinü, kellemetlen szagu kifolyás észlelhető. Az állat emellett nyugtalankodik, hasa felé tekint, farkát csóválgatja, gyakran készül vizelésre, koronkint lefekszik, majd ismét felkel, állásközben pedig hátát felgörbíti. Később a beteg mindinkább eltompul és elgyöngül, majd állandóan a földön fekszik és végre teljesen kimerülve, a betegség 3-6-ik napján elhull. Az eseteknek egy részében, mely arány az állatfaj szerint változó, a betegség valamely fokon megállapodik és a jelzett tünetek alábbhagyása mellett lassankint javulás, sőt kivételes esetekben teljes gyógyulás is áll be. Többnyire azonban a gyógyulás nem teljes, hanem idült méhbajok maradnak vissza, melyek az állat táplálkozását állandóan zavarják, ugy hogy a hosszas betegeskedés az állatot végre mégis kimeríti, mig máskor a jólét látszólag visszatér, de az állat állandóan meddő és igy tenyésztésre alkalmatlan marad. A betegség a lovak-, juhok- és kutyákra nézve majd mindig kedvezőtlen lefolyásu, tehenekre nézve a halálozási százalék 50-70, mig kocák többnyire meggyógyulnak a betegségből, sőt utóbántalmak is csak ritkán maradnak nálok vissza.</w:t>
      </w:r>
    </w:p>
    <w:p>
      <w:pPr>
        <w:pStyle w:val="Normal"/>
        <w:rPr/>
      </w:pPr>
      <w:r>
        <w:rPr/>
        <w:t>A betegség elleni védekezés az ellő állatok nemző részeivel érintkezésbe hozott kezek és eszközök gondos tisztaságában, a segédkezés aszepszisében, továbbá az illető állások vagy ellető rekeszek tisztántartásában és időszakonkint való fertőtlenítésében áll. Amennyiben a ragályanyagot oly állatokról, melyek hasonló vagy bármely más genyesedéssel járó betegségben szenvednek, az ápoloó személyzet az ellőnek nemző részeire könnyen átviheti, azért vemhes vagy leellett állatoktól elfoglalt istállókból betegek általában azonnal eltávolítandók. A kezelés a szülőutak fertőtlenítésében áll, mely célra a legkülönfélébb fertőtlenítő oldatok vehetők igénybe, tehenek kezelésére azonban a szublimát kevéssé alkalmas, mert könnyen okoz mérgezési tüneteket. Egyébként pedig a kezelés csak tüneti lehet és esetenkint a betegség sulyossága és tünetei szerint módosul. V. ö. Ellési bénulás.</w:t>
      </w:r>
    </w:p>
    <w:p>
      <w:pPr>
        <w:pStyle w:val="Heading1"/>
        <w:rPr/>
      </w:pPr>
      <w:r>
        <w:rPr/>
        <w:t>Ellesmere</w:t>
      </w:r>
    </w:p>
    <w:p>
      <w:pPr>
        <w:pStyle w:val="Normal"/>
        <w:rPr/>
      </w:pPr>
      <w:r>
        <w:rPr/>
        <w:t>(ejtsd: elszmir), község Salop angol grófságban 24 km.-nyire Shrewsburytól, vasut és E.- csatorna mellett, amely a Severnt Merseyvel csatolja össze. (1891) 1830 lak., lenfonással.</w:t>
      </w:r>
    </w:p>
    <w:p>
      <w:pPr>
        <w:pStyle w:val="Heading1"/>
        <w:rPr/>
      </w:pPr>
      <w:r>
        <w:rPr/>
        <w:t>Ellesmere</w:t>
      </w:r>
    </w:p>
    <w:p>
      <w:pPr>
        <w:pStyle w:val="Normal"/>
        <w:rPr/>
      </w:pPr>
      <w:r>
        <w:rPr/>
        <w:t>Francis Egerton, gróf Sutherland (Anglia) első hercegének másodszülött fia, angol politikus, műbarát és iró, született Londonban 1800 január l-én, meghalt Bridgewater Houseban 1857 febr. l8. Etonban és Oxfordban végezte tanulásait; a parlamentben mint mérsékelt konzervativ csakhamar előkelő szerepet viselt; a Wellington-miniszterium alatt 1829-30. Irország főtitkára volt, majd hadügyi titkár és Lancashire lordlieutenantja lett; 1846 jun. 29. mint Brackley viscountját és E. grófját peerré nevezték ki. Politikai tevékenysége mellett a tudományos és művészeti irodalom terén is működött, nevezetessé tette magát földrajzi kutatásaival, melyeknek eredményeit a Quarterly Review-ban (1837-1854) tette közzé. Nagy gondot fordított műgyüjteményére és archeologiai (Guide to northern archaecology, London, 1848), művészettudományi, nyilvános építményekről irt dolgozatokat bocsátott közre. Egyéb művei: A waterlooi csata leirása, Blücher életrajzi vázlata (1842); A waterlooi csatáról szóló angol és francia vélekedések boncolgatása (1845); Military events in Italy in the years 1848 and 1849 (London 1851); The pilgrinage, and other poems; költemények (uj kiad.) 1856. Angolra fordította Goethe Faust-ját, Schiller Wallenstein-ját, stb. 1854 és 1855 a londoni földrajzi társaság elnöke volt.</w:t>
      </w:r>
    </w:p>
    <w:p>
      <w:pPr>
        <w:pStyle w:val="Heading1"/>
        <w:rPr/>
      </w:pPr>
      <w:r>
        <w:rPr/>
        <w:t>Elletési idő</w:t>
      </w:r>
    </w:p>
    <w:p>
      <w:pPr>
        <w:pStyle w:val="Normal"/>
        <w:rPr/>
      </w:pPr>
      <w:r>
        <w:rPr/>
        <w:t>azon évszak, melyben a tenyésztő állatjait leelleti. A lovat rendesen tavasszal, a szarvasmarhát szintén többnyire tavasszal elletik, de tehenészetekben néha egész évben elletnek, hogy a tej mennyisége mindig egyenlő legyen. A juhászatokban tavaszi, nyári, őszi és téli elletés dívik, de a felsorolt elletési idők nem egyeznek meg a naptári évszakokkal. Tavaszi elletés az, mely a legeltetés kezdetétől nyirásig, tehát április közepétől május közepéig tart, a nyári elletés nyirástól aratásig, tehát junius elejétől julius elejéig tart, az őszi elletés a legeltetés utolsó hónapjaiban történik, a téli elletés pedig a téli istállózással esik össze. Nálunk értékesebb juhászatokban többnyire a téli, közönséges juhászatokban a tavaszi elletést gyakorolják. Hogy mely E.-t válasszák, attól függ, hogy mire fektetnek kiváló sulyt; ugyanis ha a bárányok fejlődését s olcsó felnevelését, valamint az üzetés kényelmes voltát tartják legfontosabbnak, akkor a tavaszi vagy nyári elletést választják, mert ez évszakokban a szoptató anyák s később az elválasztott bárányok a legelőn vannak, ami a legolcsóbb és a bárányok fejlődésére a legjobb, az üzetésre pedig azért előnyös, mert a téli időre esik; ellenben ha fontosabbnak tartják az elletés kényelmes voltát, akkor a téli elletésnek adnak előnyt, mert akkor az anyák az istállóban ellenek, mi kényelmesebb, mint midőn az ellés a legelőn következik be; ha pedig főleg a bárányok gyapjára vannak tekintettel, akkor legjobb lesz őszkor vagy kora télen elletni, mert a bárányok ez esetben juniusban már nyirhatók; ellenben az anyák gyapjára legelőnyösebb a nyári elletés, mert akkor az anyák elléskor már meg vannak nyirva, s gyapjuk nem szenved a szoptatás által; végre ha azt kivánják, hogy kevés anya maradjon meddő, akkor őszkor elletnek, mert az anyák tavaszkor fogamzanak legkönnyebben. A nyári, valamint az őszi elletés azzal a hátránnyal jár, hogy az anyák usztatás- és nyiráskor hasasak.</w:t>
      </w:r>
    </w:p>
    <w:p>
      <w:pPr>
        <w:pStyle w:val="Heading1"/>
        <w:rPr/>
      </w:pPr>
      <w:r>
        <w:rPr/>
        <w:t>Ell. et Sol</w:t>
      </w:r>
    </w:p>
    <w:p>
      <w:pPr>
        <w:pStyle w:val="Normal"/>
        <w:rPr/>
      </w:pPr>
      <w:r>
        <w:rPr/>
        <w:t>állatnevek mellett Ellis János és Solander Dániel nevének rövidítése.</w:t>
      </w:r>
    </w:p>
    <w:p>
      <w:pPr>
        <w:pStyle w:val="Heading1"/>
        <w:rPr/>
      </w:pPr>
      <w:r>
        <w:rPr/>
        <w:t>Elli</w:t>
      </w:r>
    </w:p>
    <w:p>
      <w:pPr>
        <w:pStyle w:val="Normal"/>
        <w:rPr/>
      </w:pPr>
      <w:r>
        <w:rPr/>
        <w:t>(kor), az északi mitologiában igy nevezik Utgardloki (Skrymir) óriás dajkáját.</w:t>
      </w:r>
    </w:p>
    <w:p>
      <w:pPr>
        <w:pStyle w:val="Heading1"/>
        <w:rPr/>
      </w:pPr>
      <w:r>
        <w:rPr/>
        <w:t>Ellice-szigetek</w:t>
      </w:r>
    </w:p>
    <w:p>
      <w:pPr>
        <w:pStyle w:val="Normal"/>
        <w:rPr/>
      </w:pPr>
      <w:r>
        <w:rPr/>
        <w:t>v. Fanafuté szigetek, mikronéziai kis atoll-szigetekből álló csoport a Tonga és Gilbert-csoportok közt, amelyet 1819. Peyster amerikai kapitány fedezett fel; 37 km</w:t>
      </w:r>
      <w:r>
        <w:rPr>
          <w:vertAlign w:val="superscript"/>
        </w:rPr>
        <w:t>2</w:t>
      </w:r>
      <w:r>
        <w:rPr/>
        <w:t xml:space="preserve"> területtel, 2503 keresztény lak. Whitmee szerint (A Missionary Cruise in South Pacific 1870) a következő szigetekből áll: Szofia, Nukulailai (90 lak.), Funafuti (116 lak.), Nukufetau (202 lak.), Vaitupu (376 lak.), Nui (212 lak.), Niutao (460 lak.), Nanomaga és Nanomea (1000 lak.).</w:t>
      </w:r>
    </w:p>
    <w:p>
      <w:pPr>
        <w:pStyle w:val="Heading1"/>
        <w:rPr/>
      </w:pPr>
      <w:r>
        <w:rPr/>
        <w:t>Ellilik</w:t>
      </w:r>
    </w:p>
    <w:p>
      <w:pPr>
        <w:pStyle w:val="Normal"/>
        <w:rPr/>
      </w:pPr>
      <w:r>
        <w:rPr/>
        <w:t>a török 50 piaszteres aranypénz neve = 10,83 korona.</w:t>
      </w:r>
    </w:p>
    <w:p>
      <w:pPr>
        <w:pStyle w:val="Heading1"/>
        <w:rPr/>
      </w:pPr>
      <w:r>
        <w:rPr/>
        <w:t>Ellingen</w:t>
      </w:r>
    </w:p>
    <w:p>
      <w:pPr>
        <w:pStyle w:val="Normal"/>
        <w:rPr/>
      </w:pPr>
      <w:r>
        <w:rPr/>
        <w:t>város Bajorországban, Közép-Frank kerületben, 4 km.-nyire Weissenburgtól, vasut mellett, (1890) 1577 lak., asztalos iparral, fürészmalmokkal és komlótermeléssel; Wrede hercegeknek szép kastélyával.</w:t>
      </w:r>
    </w:p>
    <w:p>
      <w:pPr>
        <w:pStyle w:val="Heading1"/>
        <w:rPr/>
      </w:pPr>
      <w:r>
        <w:rPr/>
        <w:t>Ellinger</w:t>
      </w:r>
    </w:p>
    <w:p>
      <w:pPr>
        <w:pStyle w:val="Normal"/>
        <w:rPr/>
      </w:pPr>
      <w:r>
        <w:rPr/>
        <w:t>1. János József, nyomdász, 1788-ban kezdte meg működését Kassán, s azt közel 20 éven át szakadatlanul folytatván, műhelye azidőben a felvidék legkeresettebb nyomdái sorában érdemel említést.</w:t>
      </w:r>
    </w:p>
    <w:p>
      <w:pPr>
        <w:pStyle w:val="Normal"/>
        <w:rPr/>
      </w:pPr>
      <w:r>
        <w:rPr/>
        <w:t>2. E. József, énekes, szül. Budapesten 1820., megh. 1891. Atyja szegénysorsu zenész lévén, magának kellett már kora ifju éveiben önfentartásáról gondoskodnia. Több évig Ó-Budán iparossegéd volt, mig ritka szép tenorhangját rokonai és ismerősei felfedezvén, a szinpadi pályára ösztönözték. Első szerződést mint kardalos Pozsonyban nyert 1845. Pekarek karnagy alatt, hol kisebb magánszerepekben is fellépett, s hangjával feltünést keltett. 1846. Pesten kardalnokoskodott. Első nagyobb sikereit 1849. aratta Regensburg, Augsburg s végre Münchenben, hol I. Lajos bajor király is kitüntette. 1854-ig Németország legnagyobb városaiban énekelt fokozódó sikerrel. Akkor gr. Ráday Gedeon szerződtette először a nemzeti szinházhoz, melynek hét évig volt kedvelt tenoristája. Ekkor megvált az intézettől s Rotterdamban fogadott el szerződést, közben Rogernál tökéletesítvén magát az ének-művészetben. 1866. szive ismét visszavonta hazájába s az akkori intendáns, Radnótfáy Sámuel ujból szerződtette s többé nem is lépett ki annak kötelékéből egész haláláig. E. egyike volt a legszebb s legintenzivebb hangu tenoristáknak. Gazdag repertoárral rendelkezett s kitartása, megbizhatósága széltében ismeretes volt. Erkel P. majd mindenik magyar operája fő tenorszerepeit először ő mutatta be. Budapesten való tartózkodása alatt tevékeny részt vett a fővárosi zenemozgalmakban s számtalan hangverseny-, zeneelőadásban vett részt. 1856. Liszt F. «esztergomi miséje» első előadásakor, annak nehéz tenorszólamát is ő mutatta be legelőször.</w:t>
      </w:r>
    </w:p>
    <w:p>
      <w:pPr>
        <w:pStyle w:val="Normal"/>
        <w:rPr/>
      </w:pPr>
      <w:r>
        <w:rPr/>
        <w:t>3. E. Gusztáv, az előbbinek testvérbátyja, szül. Budapesten 1811. Általánosan ismert és keresett hegedütanár, ki még manapság is agg korában, tetterősen működik szakmájában. A hegedü-pedagogia terén kimagasló érdemeket szerzett s egy egész sereg hegedüművész az ő vezetése alatt nyerte első alapos oktatását. Joachim, Singer, Auer, Grün, stb. mindnyájának ő volt első tanára. A 40-es és 50-es években sok hangversenyben működött közre. Kiváló művelője volt a klasszikus kamara-zenének, melynek a fővárosban való megszilárdítása körül is maradandó érdemeket szerzett. Későbben egészen visszavonult a nyilvánosságtól, kizárólagosan tanárkodási hivatásának szentelve életét. Nyilvános tanári állást sohasem vállalt, elégséges tért találván erre meg-megujuló számos magántanítványai körében.</w:t>
      </w:r>
    </w:p>
    <w:p>
      <w:pPr>
        <w:pStyle w:val="Normal"/>
        <w:rPr/>
      </w:pPr>
      <w:r>
        <w:rPr/>
        <w:t>4. E. Jozefa (Maleczkyné), Ellinger József leánya, a m. kir. opera tagja, szül. Budapesten 1850-ben. Nyilvánosan legelőször 1872. tünt fel a nagyváradi orsz. dal- s zeneünnepély alkalmával. Kevéssel utána a nemzeti szinház operájához szerződtették, s azóta nem is hagyta el hazáját, hanem hiven és odaadólag szolgálta a hazai művészetet. E. a m. kir. opera legbuzgóbb tagjainak egyike. Legutóbbi időben a m. kir. zeneakadémiánál is működik mint énektanárnő. Többször vendégszerepelt a külföldön.</w:t>
      </w:r>
    </w:p>
    <w:p>
      <w:pPr>
        <w:pStyle w:val="Heading1"/>
        <w:rPr/>
      </w:pPr>
      <w:r>
        <w:rPr/>
        <w:t>Elliot</w:t>
      </w:r>
    </w:p>
    <w:p>
      <w:pPr>
        <w:pStyle w:val="Normal"/>
        <w:rPr/>
      </w:pPr>
      <w:r>
        <w:rPr/>
        <w:t>county az É.-amerikai Kentucky államban, Martinsburg székhellyel</w:t>
      </w:r>
    </w:p>
    <w:p>
      <w:pPr>
        <w:pStyle w:val="Heading1"/>
        <w:rPr/>
      </w:pPr>
      <w:r>
        <w:rPr/>
        <w:t>Elliot</w:t>
      </w:r>
    </w:p>
    <w:p>
      <w:pPr>
        <w:pStyle w:val="Normal"/>
        <w:rPr/>
      </w:pPr>
      <w:r>
        <w:rPr/>
        <w:t>(ejtsd: elliöt), skót család, melyből több államférfiu származott: 1. György Ágost, Heathfield lord, angol tábornok, szül. Stobbsban, Roxburgh skót grófságban 1718., megh. Aachenben 1790 jul. 9. La Fereben, a francia mérnöki iskolában tanult s 1735. angol katonának állott be. Mint II. György hadsegéde, résztvett az 1740-48-iki németországi hadjáratokban, és Dettingen mellett megsebesült. Később résztvett a francia tengerpart ellen intézett expedicióban St.-Cas mellett. Havanna elfoglalása után, 1775. Irország s valamivel utóbb Gibraltár parancsnoka lőn. Ezt a várat 1782. ritka hősiességgel és kitartással védelmezte az egyesült spanyol és francia haderő ellen, miglen a versaillesi békekötés az ostromnak vetett véget (1783 jan. 20). Erre lorddá nevezték ki.</w:t>
      </w:r>
    </w:p>
    <w:p>
      <w:pPr>
        <w:pStyle w:val="Normal"/>
        <w:rPr/>
      </w:pPr>
      <w:r>
        <w:rPr/>
        <w:t>2. E. György sir, Minto gróf testvére, született 1784 aug. 12., megh. Kensingtonban 1863 junius 24. Tanulmányai végeztével tengerész lett, 1830. pedig titkár és nemsokára a tengernagyi hivatal lordja, 1837. ellentengernagy lett. 1840. a khinai vizekre küldték, ahol jul. 5. Csuzan szigetét foglalta el és a Peking folyó torkolatáig hatolt. Innen azonban a khinai követ rábeszélésének engedve visszafordult, a miért az angol kormány azután 1841. visszahivta. 1847 máj. altengernaggyá, 1853. pedig tengernaggyá nevezték ki.</w:t>
      </w:r>
    </w:p>
    <w:p>
      <w:pPr>
        <w:pStyle w:val="Normal"/>
        <w:rPr/>
      </w:pPr>
      <w:r>
        <w:rPr/>
        <w:t>3. E. Károly Gilbert János Brydone, az előbbinek unokatestvére, szül. 1801., megh. Londonban 1875 szept. 9. - 1836. mint tengerészeti kapitányt Kantonba küldték, hogy ott a megzavart kereskedelmi viszonyokat rendezze. E. azonban biráskodási joggal is rendelkezett a Khinában lakó angol alattvalók fölött, 1839 márc. tehát a khinai kormányzó kivánságára, arra itélte az angol kereskedőket, hogy opium-készletüket kiszolgáltassák. Az angol kormány ezt az intézkedést nem helyeselte és 184l. E.-t visszahivta. Visszahivatását különben azzal is indokolták, hogy Kantont kellő ok nélkül otthagyta, és hogy Macaot 1840 febr. a khinai hajóhad fölött kivivott győzedelme dacára is kiürítette. 1841. főkonzul lett Texasban, 1846 szept. pedig Bermudasban. 1853-58-ig Trinidad kormányzója volt. 1862. altengernaggyá nevezték ki s Szent Ilona szigetére küldték, ahol 1869-ig maradt.</w:t>
      </w:r>
    </w:p>
    <w:p>
      <w:pPr>
        <w:pStyle w:val="Normal"/>
        <w:rPr/>
      </w:pPr>
      <w:r>
        <w:rPr/>
        <w:t>4. E. Henrik György, sir, angol diplomata, Minto gróf (l. o.) ifjabbik fia, szül. 1817 jun. 30. Etonban nevelkedett, és azután mint Franklin titkára Tasmania szigetére ment; 1840. a külügyi hivatalban, 1841. a pétervári, 1848. a hágai, 1853. pedig a bécsi követségnél működött. 1858. kopenhágai követté nevezték ki. 1859. külön megbizásban járt a nápolyi s 1862. a görög királynál, 1863. pedig követté nevezték ki Konstaninápolyba. A konstantinápolyi konferenciának sikertelen befejezése után visszahivták (1877 jan.) s ekkor Angolországban «törökbarátnak» mondták s azzal vádolták, hogy a konstantinápolyi zilált viszonyoknak ő is egyik értelmi okozója. A kormány azonban védelmezte és 1877. bécsi követté nevezte ki, ahol 1889. maradt. Akkor nyugalomba vonult.</w:t>
      </w:r>
    </w:p>
    <w:p>
      <w:pPr>
        <w:pStyle w:val="Normal"/>
        <w:rPr/>
      </w:pPr>
      <w:r>
        <w:rPr/>
        <w:t>5. E. György, baronet, angol nemzetgazda és kőszénbánya-birtokos. Szül. 1816., megh. Londonban 1893 dec. 23. Mintaképe egy telivér angol self made mannek. 9 éves korában naponkint 14 órai munkát végzett egy kőszénbányában s ernyedetlen szorgalmával oda vitte a dolgot, hogy maga lett bányabirtokos és nagygyáros. Övé volt Angliának legnagyobb kőszénbányája és övé (1849 óta) a legelső kábel-gyár. Ő fektette le 1866. több rendbeli kisérlet után az első táviró-kábelt Anglia és Amerika között és ebbeli érdemei fejében a királyné baronet rangjára emelte. Háladatos munkásai 1868. a parlamentbe választották, melynek 1885 volt tagja. Mint a képv.-ház tagja, nagy érdemeket szerzett a munkásosztály jólétének emelése körül. Az ő indítványára szállította le a parlament a bányamunkát 14 óráról 9 órára és az ő indítványa folytán tiltották el a bányabirtokosokat attól, hogy gyermekeket alkalmazzanak munkásokul. Midőn 1893 nyarán Angliában óriási munkássztrájk kitört, E. tette meg a Timesben azt az indítvány, hogy az összes bányákat állami felügyelet alá helyezzék és a munkabér ellenőrzésére, valamint a munkások viszonyainak szabályozására kerületenként külön bizottságot alakítsanak. Egyszersmind tagja volt annak a felerészben munkásokból, felerészben birtokosokból alakított és Roseberry elnöklete alatt tanácskozó bizottságnak, mely a sztrájkoló munkások panaszait meghallgatta és orvosolta. Mindezek után E. köztiszteletnek örvendett és áldott emléket hagyott hátra.</w:t>
      </w:r>
    </w:p>
    <w:p>
      <w:pPr>
        <w:pStyle w:val="Heading1"/>
        <w:rPr/>
      </w:pPr>
      <w:r>
        <w:rPr/>
        <w:t>Elliott</w:t>
      </w:r>
    </w:p>
    <w:p>
      <w:pPr>
        <w:pStyle w:val="Normal"/>
        <w:rPr/>
      </w:pPr>
      <w:r>
        <w:rPr/>
        <w:t>1. Ebenezer, angol népköltő, szül. Masborougliban Sheffield közelében, megh. Great Houghthonban, Barnsley mellett 1849 december l. Eleinte munkás volt egy vasöntőgyárban, aztán vaskereskedést nyitott Sheffieldben. Különösen Corn-law-rhymes cimű könyve (1831) nevezetes, melyben a régi galma-törvény eltörlése mellett nagyhatásuan kardoskodott. Költeményeiben hű képét adja az alsóbb néposztály viszonyainak, küzdelmeinek, szenvedéseinek. Néhány prózában irt munkája Tait's Magazine-jében jelent meg. Hagyatékát More verse and prose cimmel adták ki (London 1850. 2. köt.). Költeményeinek, leveleinek gyüjteménye életrajzzal ellátva 1850. (London,Watkins kiadásában) jelent meg. V. ö. Searle, The life, character and genius of Ebenezer E. (London 1852).</w:t>
      </w:r>
    </w:p>
    <w:p>
      <w:pPr>
        <w:pStyle w:val="Normal"/>
        <w:rPr/>
      </w:pPr>
      <w:r>
        <w:rPr/>
        <w:t>2. E. Henrik (Sir Henry Miers), India legjelesebb angol történetirója, szül. Pimlico-Lodgebauban (Westminster) 1808., megh. 1853. Oxfordban tanult és Kalkuttában a közigazgatási pályára lépett. Több magasabb állást betöltve, 1847. a külügyi hivatalnak indiai osztályában titkár lett. Ez állásában Hardinge lordot Pendsabba kisérte és utjáról részletes emlékiratot szerzett. Dalhousie lord hivataloskodása alatt ugyanezt a fontos állást viselte. Egyformán megnyerte a korona és a keletindiai társaság tetszését. 1849. Bath rend lovagjává avatták. Ő maga csak az első kötetét adhatta ki: Supplement to the glossary of Indian terms (1846 uj bővített kiadás, Memoirs of the history, folk-lore and distribution of the races of the north western provinces of India 1862. 2 köt.) cimü munkájának és Bibliographical index to the historians of Muhammedan India (1849) cimet viselő könyvészeti művének. India történetéhez gyüjtött nagy adathalmazát Dowson adta ki 8 kötetben The history of India as told by its own historians. The Muhammedan Period (1867-77) 8 köt.</w:t>
      </w:r>
    </w:p>
    <w:p>
      <w:pPr>
        <w:pStyle w:val="Heading1"/>
        <w:rPr/>
      </w:pPr>
      <w:r>
        <w:rPr/>
        <w:t>Ellipszis</w:t>
      </w:r>
    </w:p>
    <w:p>
      <w:pPr>
        <w:pStyle w:val="Normal"/>
        <w:rPr/>
      </w:pPr>
      <w:r>
        <w:rPr/>
        <w:t>1. Kupszelet.</w:t>
      </w:r>
    </w:p>
    <w:p>
      <w:pPr>
        <w:pStyle w:val="Heading1"/>
        <w:rPr/>
      </w:pPr>
      <w:r>
        <w:rPr/>
        <w:t>Ellipszográf</w:t>
      </w:r>
    </w:p>
    <w:p>
      <w:pPr>
        <w:pStyle w:val="Normal"/>
        <w:rPr/>
      </w:pPr>
      <w:r>
        <w:rPr/>
        <w:t>az ellipszis rajzolására szolgáló készülék. Különösen egyszerü az ábrán látható E. Az E rud C és D tolókái az A lemeznek két egymásra merőleges bevésésében mozognak. A rud bármely F pontja oly ellipszist ir le, melynek főtengelyei a lemez két bevésésével helyzetre nézve összeesnek, nagyságra nézve pedig CF és CF kétszeresei.</w:t>
      </w:r>
    </w:p>
    <w:p>
      <w:pPr>
        <w:pStyle w:val="Brahely"/>
        <w:rPr/>
      </w:pPr>
      <w:r>
        <w:rPr/>
        <w:t xml:space="preserve">[ÁBRA] </w:t>
      </w:r>
      <w:r>
        <w:rPr>
          <w:rStyle w:val="Brafelirat"/>
          <w:b/>
          <w:bCs/>
        </w:rPr>
        <w:t>Ellipszográf.</w:t>
      </w:r>
    </w:p>
    <w:p>
      <w:pPr>
        <w:pStyle w:val="Heading1"/>
        <w:rPr/>
      </w:pPr>
      <w:r>
        <w:rPr/>
        <w:t>Ellipszoid</w:t>
      </w:r>
    </w:p>
    <w:p>
      <w:pPr>
        <w:pStyle w:val="Normal"/>
        <w:rPr/>
      </w:pPr>
      <w:r>
        <w:rPr/>
        <w:t>l. Másodrendü felület.</w:t>
      </w:r>
    </w:p>
    <w:p>
      <w:pPr>
        <w:pStyle w:val="Heading1"/>
        <w:rPr/>
      </w:pPr>
      <w:r>
        <w:rPr/>
        <w:t>Ellipticitás</w:t>
      </w:r>
    </w:p>
    <w:p>
      <w:pPr>
        <w:pStyle w:val="Normal"/>
        <w:rPr/>
      </w:pPr>
      <w:r>
        <w:rPr/>
        <w:t xml:space="preserve">általában véve minden mennyiség, mely az ellipszis alakját jellemezheti, tehát a szokottabb jelzők közül akár az excentricitás, akár a lapultság. Rendesen az utóbbit értjük, azaz az ellipszis nagy és kis tengelyének különbségét a nagy tengelyhez viszonyítva. Az E. kifejezését leginkább a csillagászok használják, midőn vmely bolygó korongalakját jellemzik; igy p. a Föld ellipticitása vagy lapultsága Bessel szerint </w:t>
      </w:r>
      <w:r>
        <w:rPr>
          <w:vertAlign w:val="superscript"/>
        </w:rPr>
        <w:t>1</w:t>
      </w:r>
      <w:r>
        <w:rPr/>
        <w:t>/</w:t>
      </w:r>
      <w:r>
        <w:rPr>
          <w:vertAlign w:val="subscript"/>
        </w:rPr>
        <w:t>299,15</w:t>
      </w:r>
      <w:r>
        <w:rPr/>
        <w:t xml:space="preserve"> vagy Clarke szerint </w:t>
      </w:r>
      <w:r>
        <w:rPr>
          <w:vertAlign w:val="superscript"/>
        </w:rPr>
        <w:t>1</w:t>
      </w:r>
      <w:r>
        <w:rPr/>
        <w:t>/</w:t>
      </w:r>
      <w:r>
        <w:rPr>
          <w:vertAlign w:val="subscript"/>
        </w:rPr>
        <w:t>294,98</w:t>
      </w:r>
      <w:r>
        <w:rPr/>
        <w:t xml:space="preserve"> A bolygók közül észrevehető E.-a csak Jupiternek és Saturnusnak van; amazé </w:t>
      </w:r>
      <w:r>
        <w:rPr>
          <w:vertAlign w:val="superscript"/>
        </w:rPr>
        <w:t>1</w:t>
      </w:r>
      <w:r>
        <w:rPr/>
        <w:t>/</w:t>
      </w:r>
      <w:r>
        <w:rPr>
          <w:vertAlign w:val="subscript"/>
        </w:rPr>
        <w:t>16</w:t>
      </w:r>
      <w:r>
        <w:rPr/>
        <w:t xml:space="preserve"> emezé </w:t>
      </w:r>
      <w:r>
        <w:rPr>
          <w:vertAlign w:val="superscript"/>
        </w:rPr>
        <w:t>1</w:t>
      </w:r>
      <w:r>
        <w:rPr/>
        <w:t>/</w:t>
      </w:r>
      <w:r>
        <w:rPr>
          <w:vertAlign w:val="subscript"/>
        </w:rPr>
        <w:t>9</w:t>
      </w:r>
      <w:r>
        <w:rPr/>
        <w:t>, mindkettő a gyors tengelyforgás következtében rendkivüli nagy. Az E.-t egyenesen a fokmérésből, vagy pedig a Föld különböző pontjain végzett ingamérésekből vezetik le a nevezetes Clairaut-féle teorema segítségével, mely összefüggést ad az E., az equatori attrakció és centrifugális gyorsulás és a pólus alatti attrakciógyorsulás között. Az ingamérések éppen a két attrakciógyorsulást szolgáltatják, mig a centrifugális gyorsulás a nap tartamából és az equator sugarából vezethető le.</w:t>
      </w:r>
    </w:p>
    <w:p>
      <w:pPr>
        <w:pStyle w:val="Heading1"/>
        <w:rPr/>
      </w:pPr>
      <w:r>
        <w:rPr/>
        <w:t>Elliptikus függvény</w:t>
      </w:r>
    </w:p>
    <w:p>
      <w:pPr>
        <w:pStyle w:val="Normal"/>
        <w:rPr/>
      </w:pPr>
      <w:r>
        <w:rPr/>
        <w:t>l. Függvény.</w:t>
      </w:r>
    </w:p>
    <w:p>
      <w:pPr>
        <w:pStyle w:val="Heading1"/>
        <w:rPr/>
      </w:pPr>
      <w:r>
        <w:rPr/>
        <w:t>Elliptikus paraboloid</w:t>
      </w:r>
    </w:p>
    <w:p>
      <w:pPr>
        <w:pStyle w:val="Normal"/>
        <w:rPr/>
      </w:pPr>
      <w:r>
        <w:rPr/>
        <w:t>l. Másodrendü felület.</w:t>
      </w:r>
    </w:p>
    <w:p>
      <w:pPr>
        <w:pStyle w:val="Heading1"/>
        <w:rPr/>
      </w:pPr>
      <w:r>
        <w:rPr/>
        <w:t>Ellis</w:t>
      </w:r>
    </w:p>
    <w:p>
      <w:pPr>
        <w:pStyle w:val="Normal"/>
        <w:rPr/>
      </w:pPr>
      <w:r>
        <w:rPr/>
        <w:t>két county az É.-amerikai Egyesült Államokban; az egyik Kansasban van 2592 km</w:t>
      </w:r>
      <w:r>
        <w:rPr>
          <w:vertAlign w:val="superscript"/>
        </w:rPr>
        <w:t>2</w:t>
      </w:r>
      <w:r>
        <w:rPr/>
        <w:t xml:space="preserve"> területtel, 1875 lak., Hays-City székhellyel; a másik Texasban, 2800 km</w:t>
      </w:r>
      <w:r>
        <w:rPr>
          <w:vertAlign w:val="superscript"/>
        </w:rPr>
        <w:t>2</w:t>
      </w:r>
      <w:r>
        <w:rPr/>
        <w:t xml:space="preserve"> területtel, 8320 lak., Waxahatchie székhellyel.</w:t>
      </w:r>
    </w:p>
    <w:p>
      <w:pPr>
        <w:pStyle w:val="Heading1"/>
        <w:rPr/>
      </w:pPr>
      <w:r>
        <w:rPr/>
        <w:t>Ellis</w:t>
      </w:r>
    </w:p>
    <w:p>
      <w:pPr>
        <w:pStyle w:val="Normal"/>
        <w:rPr/>
      </w:pPr>
      <w:r>
        <w:rPr/>
        <w:t>1. Havelock, angol iró, szül. Croydonban (Surrey) 1859 febr. 2. Gyermekéveit Ausztráliában és Délamerikában töltötte, azután Angolországban orvostudományt tanult. Legelőször 1883. mint több lap munkatársa lépett fel, foglalkozott az u. n. nő-kérdéssel és az ezzel kapcsolatos eszmékkel; lefordította Ibsen drámáit, szerkesztője lett a Mermaid series of Elizabethan dramatists c. műnek és alapját vetette a Contemporary science series c. gyüjteményes munkának. Számos embertani értekezésén kivül The new spirit cimü könyvet, és Diderotról, Heineről, Whitnamról, Ibsenről, Tolsztojról (1890) tanulmányokat irt. The Criminal c. munkájában a gonosztevő ember lényegét igyekszik kimutatni.</w:t>
      </w:r>
    </w:p>
    <w:p>
      <w:pPr>
        <w:pStyle w:val="Normal"/>
        <w:rPr/>
      </w:pPr>
      <w:r>
        <w:rPr/>
        <w:t>2. E. János, angol kereskedő és természetbuvár, szül. 1710 táján, megh. Londonban 1776. Különösen a korallok tanulmányozásával foglalkozott és a Temse torkolatánál meg a Chestre partjain tett vizsgálataival megerősítette Peysonell-nek a korallok állatiságára vonatkozó állítását. Ide vonatkozó dolgozata: Natural history of the Corallines and other natur productions of the liko kind cimen jelent meg Londonban 1745., de ezenkivül még e tárgyra vonatkozólag több más dolgozata is látott napvilágot. Linné annyira becsülte, hogy nevéről egy növényt Ellisia-nak nevezett.</w:t>
      </w:r>
    </w:p>
    <w:p>
      <w:pPr>
        <w:pStyle w:val="Normal"/>
        <w:rPr/>
      </w:pPr>
      <w:r>
        <w:rPr/>
        <w:t>3. E. J. E. angol államférfiu, szül. 1859., Oxfordban végezte tanulmányait, 1866. a parlamentnek lett tagja, ahol a liberális párthoz csatlakozott, 1892. aug. pedig a kincstár második lordja lett a Gladstone-miniszteriumban.</w:t>
      </w:r>
    </w:p>
    <w:p>
      <w:pPr>
        <w:pStyle w:val="Normal"/>
        <w:rPr/>
      </w:pPr>
      <w:r>
        <w:rPr/>
        <w:t>4. E. Sándor János, angol nyelvész, ill. fonetikus, szül. Hoxtonban 1814. jun. l4., megh. Londonban 1890 okt. 28. 1837. lett magister artium, tanult Shrewsbury, Eton, Cambridge iskoláiban (jogtudományt is). Tulajdonképi családi neve Sharpe volt s királyi engedéllyel változtatta meg. 1864. a Royal Society, 1879. a régészek egesületének és 1873. a College of Preceptorsnak lett tagja, mely intézet tanítóknak magasabb kiképezését célozta. Nagyszámu és nagybecsü művei közül említendők: Alphabet of nature (London 1845); Essentials of Phonetics, containing the theory of an universal alphabet (u. o. l848); Universal writing and printing (u. o. 1856); Glossic )u. o. 1870); Practical hints of the pronunciation of Latin (u. o. 1874). Legfontosabb műve: Early english pronunciation with special reference to Chaucer and Shakspeare (u. o. 1869-71).</w:t>
      </w:r>
    </w:p>
    <w:p>
      <w:pPr>
        <w:pStyle w:val="Normal"/>
        <w:rPr/>
      </w:pPr>
      <w:r>
        <w:rPr/>
        <w:t>5. E. Vilmos, angol hittérítő, szül. Wisbechben 1795., megh. Londonban 1872. A londoni térítő-egyesület megbizásából a Csendes-óceán szigetein működött 1816-24. 1826. jelent meg: Narrative of a tour through Hawai c. műve. 1842. a néprajzi tekintetben nevezetes: Polynesian researches c. munkája. Angliában 1841-ig volt a társaságának tisztviselője. 1838. History of Madagascar c. műve jelent meg. Azután többször járt Madagaszkárban, utoljára 1863-65. Ezen utazásairól szólnak: Three visits to Madagascar, 1853., 1854. 1856. (London 1858) és Madagascar, reviseted (1867) c. művei. Egyéb említésreméltó művei: History of the London Missionary Soc. (1844); The martyr church, christianity in Madagascar (uj kiad. 1871). - V. ö. Allen H. Life of W. E. (London 1873).</w:t>
      </w:r>
    </w:p>
    <w:p>
      <w:pPr>
        <w:pStyle w:val="Heading1"/>
        <w:rPr/>
      </w:pPr>
      <w:r>
        <w:rPr/>
        <w:t>Ellissen</w:t>
      </w:r>
    </w:p>
    <w:p>
      <w:pPr>
        <w:pStyle w:val="Normal"/>
        <w:rPr/>
      </w:pPr>
      <w:r>
        <w:rPr/>
        <w:t>Adolf, német irodalomtörténetiró, szül. Gartovban Lüneburg mellett 1815 márc. l4., megh. Göttingában 1872. novemb. 5., ahol 1846 óra az egyetemi könyvtár hivatalnoka volt. Sokat utazott, főleg Görögországban, melynek népét s irodalmát kitünően ismerte. Az ötvenes években tevékeny részt vett a politikában, mint a szabadelvü eszmék lelkes követője. Tagja volt a frankfurti parlamentnek (1848), a hannoverai második kamarának (1864) és a porosz képviselőháznak (1866 után). Igen sokat és sokfélét irt, sokat fordított is a legkülönbözőbb nyelvekből. Legbecsesebb művei: Thee- und Asphodelos-Blüthen (1840, elszászi és ujgörög költemények), Polyglotte der uropäischen Poesie (I. 1846), Der alte Ritter (1846., középkori görög költemény), Mich. Akominatos, Erzbischof von Athen (1846), Zur Geschichte Athens nach dem Verlust seiner Selbstsändigkeit (1848), Analekten zur mittel- und neugriechischen Litteratur (1855-62, 5 köt.), Voltaire als politischer Dichter (1852), Französische Thronfolger, eine retrospektive Betrachtung (1870) stb. Montesquieu és Voltaire válogatott műveit kitünően fordította le németre. Főérdeme, hogy a közép- és ujgörög irodalom tanulmányát megindította. Életét és működését tárgyalja Goedeke Károly (1876).</w:t>
      </w:r>
    </w:p>
    <w:p>
      <w:pPr>
        <w:pStyle w:val="Heading1"/>
        <w:rPr/>
      </w:pPr>
      <w:r>
        <w:rPr/>
        <w:t>Ellmenreich</w:t>
      </w:r>
    </w:p>
    <w:p>
      <w:pPr>
        <w:pStyle w:val="Normal"/>
        <w:rPr/>
      </w:pPr>
      <w:r>
        <w:rPr/>
        <w:t>Franciska, német szinésznő, szül. Schwerinben 1845 jan. 28. 1860. lépett fel először, azután Mainzban, Hamburgban, Bázelben működött; 1865. a meiningeni udvari szinház tagja lett. 1865. Kasselben, azután 1875-ig Hannoverában játszott; 1875. a lipcsei, 1876. a hamburgi városi szinház, 1878-8l. a drezdai udvari szinház tagja volt. 1881 óta leginkább vendégszereplőként lép fel, a többi közt Amerikában is. 1879. báró Fuchs-Nordhoff Rikárdhoz ment nőül. 1893 óta a bécsi Deutsches Volkstheater tagja, hol azonban Észak-Németországban elsajátított üres pathoszával nem igen arat sikert. Lesser igazgatósága utolsó éveiben Budapesten is vendégszerepelt a német szinházban.</w:t>
      </w:r>
    </w:p>
    <w:p>
      <w:pPr>
        <w:pStyle w:val="Heading1"/>
        <w:rPr/>
      </w:pPr>
      <w:r>
        <w:rPr/>
        <w:t>Ellombosodás</w:t>
      </w:r>
    </w:p>
    <w:p>
      <w:pPr>
        <w:pStyle w:val="Normal"/>
        <w:rPr/>
      </w:pPr>
      <w:r>
        <w:rPr/>
        <w:t>(növ., phyllodiaae, mert phyllodium a. m. állevél, phyllomorphia, frondescentia), az apró hegyeleveleknek megnagyobbodása, főleg pedig a virágrészeknek zöld, klorofillumtartalmu levélkékre való visszahanyatlása.</w:t>
      </w:r>
    </w:p>
    <w:p>
      <w:pPr>
        <w:pStyle w:val="Heading1"/>
        <w:rPr/>
      </w:pPr>
      <w:r>
        <w:rPr/>
        <w:t>Ellor</w:t>
      </w:r>
    </w:p>
    <w:p>
      <w:pPr>
        <w:pStyle w:val="Normal"/>
        <w:rPr/>
      </w:pPr>
      <w:r>
        <w:rPr/>
        <w:t>(Eluru), város Madras brit-indiai presidency Godavari nevü disztriktusában, a Kolar-tó Ny-i partja közelében, (1881) 25092 lak., fontos pamutpiac.</w:t>
      </w:r>
    </w:p>
    <w:p>
      <w:pPr>
        <w:pStyle w:val="Heading1"/>
        <w:rPr/>
      </w:pPr>
      <w:r>
        <w:rPr/>
        <w:t>Ellora</w:t>
      </w:r>
    </w:p>
    <w:p>
      <w:pPr>
        <w:pStyle w:val="Normal"/>
        <w:rPr/>
      </w:pPr>
      <w:r>
        <w:rPr/>
        <w:t>(Elura), falu a nizám-államokban, 20 kilométernyire Aurangabadtól, a Csandur-hegyekben. Hires sziklatemplomairól, zárdáiról, főképen pedig egyetlen sziklából kivésett templomáról, a Kailasz-ról. 30-40. exkaváció található itt együtt, van köztük 4 buddhatemplom, saitia, 24 zárda, vihara és néhány dsaida sziklatemplom, amelyek mind a IV-XI. sz. valók. A hegység sziklái mindenfelé ki vannak ásva, lépcsőkké, hatalmas termekké vagy kolosszális alakokká vannak alakítva. A természet egyesült, hogy az emberi kéz emez alkotásainak misztikus voltát fokozza; zuhatagok rohannak le a kivájt üregekbe, bozótokkal takart szakadékok környékezik a hegyeket és százados fák árnyékolják be a szűk völgyeket. E. legnagyobb csodája azonban a Kailasz-templom, amelyet egy sziklában faragtak ki. Egy nagy kivágott udvar közepén emelkedik a főpagoda a maga oszlopaival, faragványaival, erkélyeivel, amelyek 30 m.-nyi magasságra emelkednek. Egy szép kettős lépcső vezet be a főbejáratból egy terembe, amelynek boltozatát több oszlopsor látszik fentartani; a falakon ezrével vannak a személyeket ábrázoló bas-reliefek. A templom mögött elefántok és oroszlánok vannak a sziklából kifaragva, mellette pedig két oldalt eredeti alaku obeliszkek állanak. Mindezek a kifaragott épületek 125 m. hosszu és 62 m. széles udvarban állanak, a meredek falu sziklák hátul 30 m.-nél magasabbak, a bejárat előtt pedig csak 7 m.-nyiek; mellettök sorakoznak a hindu mitologia legkülönbözőbb alakjai, amelyekben az egyedüli hiba, hogy az arányok néhol hiányzanak. Az épületek valószinüleg a csolan fejedelmektől erednek, akik a IX. század körül hódították meg Maharastrát. E.-t 1818. Holkar az angoloknak engedte át, akik 1822. azt a nizámnak adták. V. ö. Rousselet: Inde des Rajalis, 83. l.</w:t>
      </w:r>
    </w:p>
    <w:p>
      <w:pPr>
        <w:pStyle w:val="Heading1"/>
        <w:rPr/>
      </w:pPr>
      <w:r>
        <w:rPr/>
        <w:t>Ellövés</w:t>
      </w:r>
    </w:p>
    <w:p>
      <w:pPr>
        <w:pStyle w:val="Normal"/>
        <w:rPr/>
      </w:pPr>
      <w:r>
        <w:rPr/>
        <w:t>Igy nevezik a nyomdászatban azt az eljárást, midőn a könyv nyomtatandó oldalait nem olyan sorrendben állítják (nyomdai műnyelven: lövik ki) be a sajtóba, hogy a papiros összehajtogatása után az oldalszámok sorrendben következzenek. L. Kilövés.</w:t>
      </w:r>
    </w:p>
    <w:p>
      <w:pPr>
        <w:pStyle w:val="Heading1"/>
        <w:rPr/>
      </w:pPr>
      <w:r>
        <w:rPr/>
        <w:t>Ellrich</w:t>
      </w:r>
    </w:p>
    <w:p>
      <w:pPr>
        <w:pStyle w:val="Normal"/>
        <w:rPr/>
      </w:pPr>
      <w:r>
        <w:rPr/>
        <w:t>város Erfurt porosz kerületben Hohnstein grófság főhelye, a Zorge és a vasut mellett, (1891) 3340 lak., gipszkészítéssel, mechanikai szövőszékekkel, tégla-, sör- és bőrgyártással és nagy haltenyésztéssel.</w:t>
      </w:r>
    </w:p>
    <w:p>
      <w:pPr>
        <w:pStyle w:val="Heading1"/>
        <w:rPr/>
      </w:pPr>
      <w:r>
        <w:rPr/>
        <w:t>Ellstätter</w:t>
      </w:r>
    </w:p>
    <w:p>
      <w:pPr>
        <w:pStyle w:val="Normal"/>
        <w:rPr/>
      </w:pPr>
      <w:r>
        <w:rPr/>
        <w:t>Mór, badeni miniszter, szül. Karlsruheban 1827 márc. 11. Egyetemi tanulmányait Heidelbergben és Bonnban végezte s kezdetben mint ügyvéd működött. 1864. állami szolgálatba lépett s 1868. pénzügyminiszter lett. 1871-től fogva a szövetségtanácsban mint a pénzügyi törvények előadója szerepelt 1893 márciusig, amikor közvetlenül jubileuma megünneplése után váratlanul elbocsátották. Utóda Buchenberger lett. 1893 nov. 1. a Budapester Tagblatt-ban cikket közölt a valuta szabályozásáról, melynek végleges eredménye felől biztatóbban nyilatkozott, mint a többi külföldi tekintély.</w:t>
      </w:r>
    </w:p>
    <w:p>
      <w:pPr>
        <w:pStyle w:val="Heading1"/>
        <w:rPr/>
      </w:pPr>
      <w:r>
        <w:rPr/>
        <w:t>Ellwangen</w:t>
      </w:r>
    </w:p>
    <w:p>
      <w:pPr>
        <w:pStyle w:val="Normal"/>
        <w:rPr/>
      </w:pPr>
      <w:r>
        <w:rPr/>
        <w:t>az ugyanily nevü járásnak és Jagost württembergi kerületnek székhelye a Jagost és vasut mellett, (1890) 4606 lak., sör-, bőr-, pergamentgyártással, viaszgyertya, kolbász és pléhjátékeszközök készítésével; egy 1124. való templommal, amelynek belsejét a XVII. században szép stucco-diszítésekkel látták el. Közelében az egyik magaslaton egy szép Mária-templom áll, amelyhez évenkint sok bucsujáró jő, a másikon pedig egy 1354. épült kastély látható, amely most földmüves-iskolául szolgál. E. 764. alapított bencés apátság körül keletkezett; 1459. II. Pius pápa fejedelmi jogokat gyakorló prépostsággá alakította és mint ilyen egyike volt Németországban a leghiresebbeknek. Midőn 1803. szekularizálták, mintegy 390</w:t>
      </w:r>
      <w:r>
        <w:rPr>
          <w:vertAlign w:val="superscript"/>
        </w:rPr>
        <w:t>2</w:t>
      </w:r>
      <w:r>
        <w:rPr/>
        <w:t xml:space="preserve"> területből állott, melyen 23000 ember lakott. Seckler, Beschreibung von E. (1864).</w:t>
      </w:r>
    </w:p>
    <w:p>
      <w:pPr>
        <w:pStyle w:val="Heading1"/>
        <w:rPr/>
      </w:pPr>
      <w:r>
        <w:rPr/>
        <w:t>Elmállás</w:t>
      </w:r>
    </w:p>
    <w:p>
      <w:pPr>
        <w:pStyle w:val="Normal"/>
        <w:rPr/>
      </w:pPr>
      <w:r>
        <w:rPr/>
        <w:t>kőzetek felbomlása külső tényezők behatása alatt; ezek a tényezők a viz, a benne oldott savakkal (szénsav, televénysav, stb.), a levegő, főleg oxigéntartalmával, a változó hőmérséklet s a növények gyökerei, melyek az apró repedésekbe behatolva, azokat tágítják s az általuk elválasztott nedvekkel a kőzetekre oldólag hatnak; a talajbeli kőtörmelék E.-ához hozzájárulnak végül bizonyos állatok is, nevezetesen a földi giliszták. Az E.-i tényezők hatása részint mekánikai, p. a viz sodró ereje, részint kémiai, p. a viz s a savak oldó hatása, minélfogva az E. a kőzet alaki s anyagi átalakulását vonja maga után; a sziklából lesz kőtörmelék, ebből homok s a végterménye az E.-nak az agyag. A E. nagy jelentősége a természet háztartásában két irányban nyilatkozik: egyrészt termőképes talaj keletkezésében, másrészt a kőtörmelékben foglalt növényi tápláló anyagok feltárásában. A keletkező talaj vagy a keletkezés szinhelyén marad, mely esetben eredeti talajt alkot, vagy a viz által máshová sodortatván, az áramlott v. vizhordta talajok keletkezéséhez járul hozzá. Minden normális talajban kisebb-nagyobb mennyiségben levén kőtörmelék, mely épugy mint a kőzet, az E. folyamatának van alávetve; ezen egyszerü jelenségben rejlik tulajdonképi oka a termelőtalaj kimeríthetetlenségének; a talajbeli kőtörmelékben állandóan végbemenő E. tekintendő tehát ama természetes pótlásnak, mellyel a termésekkel elvitt talajalkotó részek helyrepótolódnak. Ezen visszapótlás azonban csak a talaj természetes termőképességével arányban álló terméseknek felel meg, általa maximális termések el nem érhetők; mindazáltal, minthogy az E.-ból származó természetes visszapótlása a növényi tápláló-anyagoknak a természet ingyenes adománya s mesterséges módon fokozható, az okszerü földművelésnek egyik legfőbb feladata a talaj helyes művelése (őszi, mély, gyakori szántás) s rendszeres trágyázás által a talajbeli E.-ra kihatni.</w:t>
      </w:r>
    </w:p>
    <w:p>
      <w:pPr>
        <w:pStyle w:val="Heading1"/>
        <w:rPr/>
      </w:pPr>
      <w:r>
        <w:rPr/>
        <w:t>Elmalu</w:t>
      </w:r>
    </w:p>
    <w:p>
      <w:pPr>
        <w:pStyle w:val="Normal"/>
        <w:rPr/>
      </w:pPr>
      <w:r>
        <w:rPr/>
        <w:t>v. Almali város Konia kis-ázsiai török vilajetben. Adaliától DNy-ra 1140 m. magasban, mintegy l2000 lak., akik nagy mennyiségü marokint készitenek és jelentékeny kereskedést üznek.</w:t>
      </w:r>
    </w:p>
    <w:p>
      <w:pPr>
        <w:pStyle w:val="Heading1"/>
        <w:rPr/>
      </w:pPr>
      <w:r>
        <w:rPr/>
        <w:t>Elmar</w:t>
      </w:r>
    </w:p>
    <w:p>
      <w:pPr>
        <w:pStyle w:val="Normal"/>
        <w:rPr/>
      </w:pPr>
      <w:r>
        <w:rPr/>
        <w:t>Károly, osztrák népköltő, l. Swiedack.</w:t>
      </w:r>
    </w:p>
    <w:p>
      <w:pPr>
        <w:pStyle w:val="Heading1"/>
        <w:rPr/>
      </w:pPr>
      <w:r>
        <w:rPr/>
        <w:t>Elmaradottság</w:t>
      </w:r>
    </w:p>
    <w:p>
      <w:pPr>
        <w:pStyle w:val="Normal"/>
        <w:rPr/>
      </w:pPr>
      <w:r>
        <w:rPr/>
        <w:t>l. Atrofia.</w:t>
      </w:r>
    </w:p>
    <w:p>
      <w:pPr>
        <w:pStyle w:val="Heading1"/>
        <w:rPr/>
      </w:pPr>
      <w:r>
        <w:rPr/>
        <w:t>Elmaradt haszon</w:t>
      </w:r>
    </w:p>
    <w:p>
      <w:pPr>
        <w:pStyle w:val="Normal"/>
        <w:rPr/>
      </w:pPr>
      <w:r>
        <w:rPr/>
        <w:t>(lucrum cessans). A kárt (l. o.), ha már meglevő vagyont érint, szorosabb értelemben véve «kár»-nak (damnum emergens), ha várt vagyont érint, és a dolgok rendes folyama szerint várható haszon meghiusításában áll, E.-nak nevezik. A törvény határozta meg az eseteket, melyekben az, aki másnak kárt okozott, csak a kárt, s melyekben az E.-t is megtéríteni tartozik. A kárra szorítható megtérítést «kártalanításnak», azt a megtérítést, mely az E.-ra is kiterjed, teljes elégtételnek nevezik.</w:t>
      </w:r>
    </w:p>
    <w:p>
      <w:pPr>
        <w:pStyle w:val="Heading1"/>
        <w:rPr/>
      </w:pPr>
      <w:r>
        <w:rPr/>
        <w:t>Elme</w:t>
      </w:r>
    </w:p>
    <w:p>
      <w:pPr>
        <w:pStyle w:val="Normal"/>
        <w:rPr/>
      </w:pPr>
      <w:r>
        <w:rPr/>
        <w:t>lélek, szellem, szinonim kifejezések az ember egész belvilágának, összes lelki életének jelzésére. Bánóczi József «Egy régi magyar szó a filozófiában» cimü értekezésében (Nyelvtud. Közl. XIV. k.) behatóan vizsgálta e szó történetét, jelentését, összetételeit s ahhoz az eredményhez jut, hogy az E. a lélek öntudatos működésének összefoglalása, az emberi lélek öntudatos működésének alanya. Szellem s lélek viszonyos fogalmak; a szellem ellentéte az anyagnak, a lélek a testnek: emez tehát inkább metafizikai, amaz kulturai fogalom; az elme azonban lélektani kifejezés, jelenti az ember belső világának mintegy alanyát. foglalatját. Minthogy pedig a tudatban a gondolkodás viszi a főszerepet, nyilvánvaló, hogy az E. rokonabb mindazokkal a szavakkal, melyek az értelmet jelzik. (V. ö. Nyelvtört. szótár, l. 611-614.) Bánóczi közel száz összetételét az elmének állította össze, ezek közül egynehány: elmebeteg, elmecsavargás, elmeél, elmeerő, elmefuttatás, elmeképző, elmél, elmélkedik, elmemű, elmemozdító, elmenyugalom, elmés, elmétlen, elmesurlódás, elmeszikra, elmetehetetlen, könnyelmü stb.</w:t>
      </w:r>
    </w:p>
    <w:p>
      <w:pPr>
        <w:pStyle w:val="Heading1"/>
        <w:rPr/>
      </w:pPr>
      <w:r>
        <w:rPr/>
        <w:t>Elmebetegség</w:t>
      </w:r>
    </w:p>
    <w:p>
      <w:pPr>
        <w:pStyle w:val="Normal"/>
        <w:rPr/>
      </w:pPr>
      <w:r>
        <w:rPr/>
        <w:t>(Psychosis, Psychopathia), a központi idegrendszer azon megbetegedései, melyek a szellemi élet megzavarásával járnak. Noha a központi idegrendszer elváltozását az E. minden egyes esetében kimutatni nem birjuk, mégis az összes idevágó segédtudományok (boncolástan és élettan) eddigi eredményeiből is el nem utasítható követelményként az elmebajokat agybántalmaknak kell tekintenünk. Azáltal, hogy az elmebajok az élet ama folyamataiban nyilvánulnak, mely folyamatokat a «szellemi» funkciók elnevezése alatt összefoglalunk, azáltal a nevezett betegségek tünetei nagyobbrészt más szférában jelentkeznek, más a földerítésükre vezető vizsgálati mód és más a tünetek lefolyása. Az E.-k tünetei a betegek magatartásában, beszédében és cselekvésében nyilvánulnak és természetszerüen körükbe vonják a szellemi élet minden működését és nyilvánulását. Az E.-k állhatnak csupán hangulatbeli kóros elváltozásban, mely utóbbiakat különösen káprázatok (hallucinációk), téveszmék és értelmi fogyatkozás jelzik, vagy végre lehetnek olyanok, melyek az elmebeli zavar mellett mozgási és érzési zavarokat is mutatnak. A kóros hangulatbeli elváltozások tiszta képeit a mánia és a búskomorság (l. o.) mutatják: az első fokozott jókedvvel, gyorsított szellemi működéssel a belső összefüggés kisebb-nagyobb hijával, nagy önhittséggel, munkálkodási hajlammal, élénk mozgásokkal jár; a másik lehangoltsággal, bátortalansággal, önmegalázással és önvádlással, megnehezített gondolkodással, szellemi és mozgásbeli gátlással, szorongási érzéssel jár. Az érzési csalódásokkal és téveszmékkel járó E.-k különböző lefolyásuak aszerint, amint vagy hevenyen vagy lassan fejlődnek, tünetcsoportositásra a téveszmék és káprázatok tartalma és egymás közötti összefüggésükre nézve. Az elmebeli fogyatkozási állapotok lehetnek először is veleszületettek (kretinizmus, idiotizmus, imbecillitás) és lehetnek később szerzettek, és pedig előrement más szervi elváltozás alapján szerzettek, v. pedig hosszantartó elmezavar következtében, tehát másodlagosan fejlődöttek, vagy végre egy hevenyen fellépett sulyosabb agybántalom kapcsán beálló elmebeli fogyatkozás, mint p. a heveny és gyógyulható butaság. A mozgási és érzési zavarokkal kapcsolatos elmezavarok: a terjedő hüdéses elmezavar, a nehézkórság és a hisztéria.</w:t>
      </w:r>
    </w:p>
    <w:p>
      <w:pPr>
        <w:pStyle w:val="Normal"/>
        <w:rPr/>
      </w:pPr>
      <w:r>
        <w:rPr/>
        <w:t>Az E.-k beosztása, tulajdonképeni tudlmányos kórtani alap hiján, csupán a tapasztalati észlelésből indul ki és mint ilyen empirikus értékü. Könnyü áttekintést nyujt a következő beosztás: I. Veleszületett elmezavarok: a) Különös talaji viszonyokhoz kötve: kretinizmus. b) Testi elfajulás tüneteivel (stigmata) járó: idiotizmus (hülyeség). c) Azok nélkül járó: imbecillitás (elmegyöngeség). d) Szellemi elfajulással kapcsolatban létrejött: originaire elmezavar. II. Szerzett E.-k. A) Egyszerü (funkcionális) elmezavar: 1. mánia, 2. buskomorság, 3. kerengő (cirkuláris) elmezavar, 4. hevenyzavarodottság, 5. tébolyodottság, 6. hevenybutaság (tompaság, stupor) 7. másodlagos (terminalis) butaság. B) Mozgási és érzési zavarokkal járó E.-k: 1. terjedő hüdéses elmezavar (paralysis progressziva), 2. nehézkórság (epilepszia), 3. hisztéria. C) Mérgezési E.-k; 1. heveny és idült szeszmérgezés, 2. morfinizmus, 3. kokainmérgezés, 4. atropinmérgezés, 5. hevenyfertőző betegségekkel kapcsolatosan fejlődő E.-k. Az E.-k okai a következők: 1. Agybeli sulyos elváltozások születés előtt és az élet első éveiben. 2. Átöröklés (hereditas). 3. Koponasérülések. 4. Sulyos és hosszantartó testi betegségek és nagyobb vérzések. 5. A nemi élet fejlődése és visszafejlődése (pubertas és klimakterium). 6. Terhesség, szülés, gyermekágy és szoptatás. 7. Nemi bajok. 8. Szellemi megerőltetés. 9. Kicsapongások. 10. Némely mérgező szerekkel való visszaélés (szeszek, morfium, kokain stb.) 11. Nagy kedélybeli megrázkódtatás (ijedtség, nagy bánat stb.).</w:t>
      </w:r>
    </w:p>
    <w:p>
      <w:pPr>
        <w:pStyle w:val="Normal"/>
        <w:rPr/>
      </w:pPr>
      <w:r>
        <w:rPr/>
        <w:t>Az E.-k száma általános meggyőződés szerint folytonos emelkedésben van. Azonban tekintetbe kell venni, hogy az elmebetegek számának tényleges emelkedése nemcsak a sürübb megbetegedéseknek lehet eredménye, hanem hogy azt más körülmények is okozhatják; igy különösen az, hogy az elmebetegek irányában való általános laikus előitélet csökken abban a mértékben, amilyenben a betegség helyes megitélésével és észszerübb fölfogásával az idegenszerüsége háttérbe szorul, azaz, amilyen mértékben terjed az elmebajnak mint betegségnek humanisztikusabb fölfogása és az indokolatlan szégyen elnyomása. Hozzájárul továbbá az elmebetegek megfelelőbb elhelyezése és ápolása, és végre a legnagyobb mértékben emeli az elmebetegek számát a bajnak mindinkább élesebb és koraibb orvosi felismerése. Nem zárható ki azonban teljesen az elmebeli megbetegedések nagyobb gyakorisága sem, minek oka mindenekelőtt a létért való küzdelemnek erős főkozódása, az értelmi erő nagyobb megterhelése és konzumálása, valamint a szellemi higiéne tökéletes elhanyagolása. Széles alapon nyugvó statisztikai kimutatások szerint kb. 300-400 egyénre esik egy elmebeteg. Nem szerint alig különbözik az elmebetegek száma. A női elmebetegek számának látszólagos tulsulya a kisebb halandóságukból ered, mely főleg a terjedő hüdéses elmezavar csekély számának eredménye, mert ezen halálos elmebaj ötször annyi esetben lép föl férfiaknál, mint nőknél. A terjedő hüdéses elmezavar, valamint az alkoholizmus nagyobb számát a férfiaknál azonban egyensulyozzák a terhességi, szülési, gyermekágyi és szoptatási elmebajok a nőknél. Az elmebeli megbetegedések száma az életkor szerint nagyon változó. Gyermekkorban ritka az E., habár az észlelés kimutatta, hogy hevenyen fejlődött elmebajok nem olyan kivételesek, mint azt azelőtt gondolták. Legnagyobb számmal fejlődnek az elmebajok a fanosodás (pubertas) korában, a 12. és 20. év között. Különösen az átöröklés által terhelt egyénekre nézve ezen kor a legnagyobb megbetegedési veszéllyel jár. A 30. évig férfiaknál csökken a megbetegedések száma, nőknél a szülési folyamat által emelkedik. 30-45-ig a férfi-elmebetegek száma rohamosan emelkedik, mert ezen korba, a legnagyobb munka- és erőkifejtés korába esik a terjedő hüdéses elmezavar kitörése. Innen tul ismét emelkedik a női elmebetegek száma a nemi visszafejlődés hatása alatt; a férfibetegeké csökken. A 60. éven tul egyformán csökken a megbetegedések száma mindkét nemnél.</w:t>
      </w:r>
    </w:p>
    <w:p>
      <w:pPr>
        <w:pStyle w:val="Normal"/>
        <w:rPr/>
      </w:pPr>
      <w:r>
        <w:rPr/>
        <w:t>Az elmebetegek kezelése az utolsó évtizedekben gyökeres változáson ment keresztül. Mig e század kezdetén az elmebetegek kezeléséről még alig volt szó és azokról később is csak mint legnagyobb mértékben közveszélyes egyénekről gondoskodtak, addig a mindinkább fejlődő elmegyógyászati tapasztalat, az elmebajok helyesebb és észszerübb fölfogása meghozta végre a legnagyobb haladást e téren: a szabad kezelést (non-restraint), melynek zászlóvivője dr. Conolly (szül. 1795., megh. 1866.). Azon időtől fogva, hogy Conolly a kényszereszközök mellőzését kivihetőnek, sőt szükségesnek jelentette ki, a szabad kezelés folyton tért hódított, ugy hogy ma már mindenütt, ahol szakorvosi ápolás alatt állnak az elmebetegek, azok ápolásának a szabad kezelés képezi kiindulási pontját. A szabad kezelés természetesen nem csupán abban áll, hogy a kényszereszközök alkalmazását teljesen elejtették, hanem a betegek észszerübb elhelyezésében, jobb táplálkozásában, megfelelő foglalkoztatásában és szórakoztatásában és végre individualizáló pszichikai ráhatásban (traitement moral) kulminál. Ezeken kivül, mint mindenkor, bár ki nem mutatható idegrendszerbeli bántalmakhoz kapcsolt betegségek rendes és rendszeres orvosi kezelés tárgyát képezik.</w:t>
      </w:r>
    </w:p>
    <w:p>
      <w:pPr>
        <w:pStyle w:val="Normal"/>
        <w:rPr/>
      </w:pPr>
      <w:r>
        <w:rPr/>
        <w:t>Az E. a jogban, ha olyan fokon nyilvánul, hogy a cselekmény elkövetőjének a miatt akaratának szabad elhatározási képessége nem volt, a beszámítást kizárja. Az E.-nak megállapítása az orvosszakértőnek, büntetőjogi méltatása a birónak feladata. Az akarat szabad elhatározásának képessége az indeterminizmus és determinizmus vitáitól független, s nem jelenti a bölcsészeti értelemben vett akaratszabadság elfogadását, hanem az emberre ható indokokra való reakciónak minőségét.</w:t>
      </w:r>
    </w:p>
    <w:p>
      <w:pPr>
        <w:pStyle w:val="Heading1"/>
        <w:rPr/>
      </w:pPr>
      <w:r>
        <w:rPr/>
        <w:t>Elmegyógyászat</w:t>
      </w:r>
    </w:p>
    <w:p>
      <w:pPr>
        <w:pStyle w:val="Normal"/>
        <w:rPr/>
      </w:pPr>
      <w:r>
        <w:rPr/>
        <w:t>(pszichiatria), az orvosi tudomány azon külön ága, mely az elmebetegségek tudományos vizsgálatával s az elmebetegek gyógyításával foglalkozik. Ámbár a modern értelemben vett E. századunk vivmánya, azért a legrégibb időkben is foglalkoztak már az elmebetegségek magyarázatával és a lelki bajok gyógykezelésével. Már a legrégibb görög orvostan is ugy tekintette az elmebajokat, mint valamely más testi bajnak szövődményeit, különösen mint a test főnedvei, az epe, nyák megbetegedéseinek kifolyását. Már Asklepiades az elmezavarok gyógykezelésénél sulyt fektetett a pszichikus kezelésre és a vizgyógymódra (fürdő, ledörzsölés). Még meglepőbb efezusi Soranus (Traján és Hadrián császársága alatt élő orvos) tiltakozása a kényszereszközök alkalmazása ellen. Aretaeus (Kappadócia) némi tudományos rendszerbe hozta az elmebetegségeket és a buskomorságot mint külön elmebajt fölismerte, mig Galenus már megkülönböztetett agybántalmakból eredő elmezavarokat és más szervek megbetegedéseiből fejlődő pszichikai betegségeket. Az elmekórtan ezen ókori fejlődéséhez képest határozott és erős hanyatlás számba megy annak állása a középkorban, ahol mindenféle balhit miatt a pszichiatria tulajdonképen mint orvosi tudomány nem létezett; helyét az ördögüzés, exorcizmus, tortura és elégetés foglalta el. Az elmebetegségek tudományos vizsgálódása és a pszichiatriának mint orvosi tudománynak megalapítása Franciaországból indul ki Esquirol és Guislain alapvető munkáiból. És mig Németországban még e század derekáig az elmebetegségek tárgyalása a lélektanban talált csak helyet, addig Franciaországban egyre gyarapodott az elmekórtan orvosi művelése. Németországban Griesingerrel kezdődik az orvosi észlelés és a természettudományos fölfogás a pszichiatriában, mely a külön berendezett pszichiatriai kórházak fölállításával és a rendszeres tanítással rövid néhány évtized lefolyása alatt, különösen Westphal és Meynert által hatalmas fejlődésnek indult. Hazánkban az elmebeteg-intézetek szaporodásával, valamint az elmekórtani tanszékek rendszeresítésével az ország két egyetemén az elmegyógyászat haladása félreismerhetlen.</w:t>
      </w:r>
    </w:p>
    <w:p>
      <w:pPr>
        <w:pStyle w:val="Heading1"/>
        <w:rPr/>
      </w:pPr>
      <w:r>
        <w:rPr/>
        <w:t>Elmegyöngeség</w:t>
      </w:r>
    </w:p>
    <w:p>
      <w:pPr>
        <w:pStyle w:val="Normal"/>
        <w:rPr/>
      </w:pPr>
      <w:r>
        <w:rPr/>
        <w:t>l. Elmebetegség.</w:t>
      </w:r>
    </w:p>
    <w:p>
      <w:pPr>
        <w:pStyle w:val="Heading1"/>
        <w:rPr/>
      </w:pPr>
      <w:r>
        <w:rPr/>
        <w:t>Elmélet</w:t>
      </w:r>
    </w:p>
    <w:p>
      <w:pPr>
        <w:pStyle w:val="Normal"/>
        <w:rPr/>
      </w:pPr>
      <w:r>
        <w:rPr/>
        <w:t>(gör. teoria), bizonyos összefüggő tényeknek törvényeikből folyó magyarázata. Az E. tehát mindig bizonyos egyetemes gondolat egységébe foglalja össze a tényeket; a tényeknek meg kell felelniök az E.-nek, az E.-nek meg kell magyarázni a tényeket. Mihelyt valamely tény merül föl, mely az eddigi E.-tel határozottan meg nem fér, vele ellenkezik, belőle nem magyarázható, az E. hibás. Igy az elmélet fogalma szorosan kapcsolatos a hipotézisével (l. o.), mert az igazolt hipotézis az E. alapja. A mig a megismerés E.-ekhez nem jutott el, csak tényeket gyüjtött, addig nem ad tudományt, hanem csak halmazát az ismereteknek. Igaz ugyan, hogy a tények megmaradnak, az E.-k megváltoznak, de azért mégis elméletek alkotása a megismerés szükséglete és végcélja. A tudományos haladás a fogyatékos E.-eket jobbakkal helyettesíti. A közönséges életben az E.-et ellentétbe szokás helyezni a gyakorlattal s némileg fitymálva beszélnek a «puszta», «holt», «elvont» E.-ről s mondják, hogy valami csak az E.-ben igaz, de nem a gakorlatban, vagy a gyakorlatban hasznavehetetlen, igy nem alkalmazható s több efféle. Mindez csak részben áll. A mi igazán igaz az E.-ben, a gyakorlatban sem lehet hibás; csakhogy 1. elméleteink távolról sem mind annyire befejezettek, hogy a gyakorlatban használni lehessen, tehát még nem igazi végleges elméletek; 2. az elmélet elvégre is csak egyetemes igazságokat közöl velünk, hogy hol s mikép kell ezeket alkalmazni, arra nézve külön megfontolás, tudás és gyakorlat szükséges.</w:t>
      </w:r>
    </w:p>
    <w:p>
      <w:pPr>
        <w:pStyle w:val="Normal"/>
        <w:rPr/>
      </w:pPr>
      <w:r>
        <w:rPr/>
        <w:t>Elmélet az esztétikában a művészi szabályok logikus fejtegetése, leginkább a hanyatló korszakokban nyer tért. A művészi meddőség éjjelén csillannak fel az elmélkedő tehetségek. Az E. tulhajtása különben a művészetben veszedelmesebb, mint bárhol, mert a szabályok a változó izlésből vannak merítve és igy az E. hátráltathatja a kifejlődést. A mai esztétikában az általános E. eléggé ki van fejtve és a legszélesebb dialektikus alapra fektetve, kevésbbé kielégítők az egyes művészetek elmélete, vagy a kompozició tana. Legszabatosabb a zenei E., ámbár itt is ujabb elvek jutottak tulsulyra. A festészetben ma különböző irányok küzködnek egymással és a szinek E.-e uj stádiumba lépett. A költészetben a regény és a dráma E.-e, célja és feladata, ujabb heves vitatkozásoknak tárgyává váltak.</w:t>
      </w:r>
    </w:p>
    <w:p>
      <w:pPr>
        <w:pStyle w:val="Heading1"/>
        <w:rPr/>
      </w:pPr>
      <w:r>
        <w:rPr/>
        <w:t>Elmellőzés</w:t>
      </w:r>
    </w:p>
    <w:p>
      <w:pPr>
        <w:pStyle w:val="Normal"/>
        <w:rPr/>
      </w:pPr>
      <w:r>
        <w:rPr/>
        <w:t>(lat. praeteritio), szónoklati alakzat, valamely nyomatékos érvnek puszta megnevezése azzal a bevezetéssel, hogy a szónok azt nem is említi, miáltal egyrészt annál jobban e látszólag mellőzött érvre irányítja a hallgatóság figyelmét, másrészt azt a benyomást kelti, hogy erős érveknek igen nagy bővében van, ha ily fontosakat is mellőzhet. - E. a katonaságnál s a közhivatalokban valakinek az előléptetésnél való átugrása.</w:t>
      </w:r>
    </w:p>
    <w:p>
      <w:pPr>
        <w:pStyle w:val="Heading1"/>
        <w:rPr/>
      </w:pPr>
      <w:r>
        <w:rPr/>
        <w:t>Elmélyesztés</w:t>
      </w:r>
    </w:p>
    <w:p>
      <w:pPr>
        <w:pStyle w:val="Normal"/>
        <w:rPr/>
      </w:pPr>
      <w:r>
        <w:rPr/>
        <w:t>Famunkáknál, ha szögelik és utólagosan megfestik vagy lakkozzák a szegfejet, külön erre alkalmas hajtóvassal és kalapáccsal beverik és a keletkezett lyukat kitöltik. Csak kisfejü, u. n. bognárszeget lehet jól behajtani. Célja az, hogy a szegfejet a fa aszása után ne lássuk a festék vagy lakk alatt.</w:t>
      </w:r>
    </w:p>
    <w:p>
      <w:pPr>
        <w:pStyle w:val="Heading1"/>
        <w:rPr/>
      </w:pPr>
      <w:r>
        <w:rPr/>
        <w:t>Elmen</w:t>
      </w:r>
    </w:p>
    <w:p>
      <w:pPr>
        <w:pStyle w:val="Normal"/>
        <w:rPr/>
      </w:pPr>
      <w:r>
        <w:rPr/>
        <w:t>sós fürdő Magdeburg porosz kerületben, Gross-Salze község és vasut mellett, (1890) 1817 lak., négy fürdő-épülettel. A fürdővendégek száma 1892. 3883 volt.</w:t>
      </w:r>
    </w:p>
    <w:p>
      <w:pPr>
        <w:pStyle w:val="Heading1"/>
        <w:rPr/>
      </w:pPr>
      <w:r>
        <w:rPr/>
        <w:t>Elmés</w:t>
      </w:r>
    </w:p>
    <w:p>
      <w:pPr>
        <w:pStyle w:val="Normal"/>
        <w:rPr/>
      </w:pPr>
      <w:r>
        <w:rPr/>
        <w:t>Elmésség (eszt.), a szónoki beszéd egyik legszebb ékessége, rokon az élccel, Greguss az elmésséget a gunnyal hozza rokonságba és azt mondja: «a szándékos él az elmésség». Az elmésség - mondja ugyanaz - nemcsak villanatokban, szakadozott ötletekben, hanem folytonos előadásban is nyilvánul. Az elmésség «az elnyomott fegyvere». E. a zsidó nép, százados elnyomás tette azzá; hiresek elmésségükről a cigányok, mert megvetés, rugdalás tárgyai. Idevalók az egykori udvari bolondok is, akiket bármikor kikorbácsoltak. Ide tartozik a «Galgenhumor». A cigány, kit hétfőn akasztottak azt mondta: «na ez a hét nekem ugyan rosszul kezdődik». Keller Náci gyilkos arra kérte a hóhért, ne bántsa a nyakát, mert ott nagyon csiklandós. A másik cigány gorombáskodott a hóhérral, aztán kijelentette, hogy azt se bánja, ha fel nem akasztja. Az elmésség leginkább a polémiában nyilatkozik, az ellenfél gyenge oldalainak kitalálásában és kifigurázásában magát gyorsan feltalálja és váratlan, csattanós fordulattal megszabadul a kelepcéből.</w:t>
      </w:r>
    </w:p>
    <w:p>
      <w:pPr>
        <w:pStyle w:val="Heading1"/>
        <w:rPr/>
      </w:pPr>
      <w:r>
        <w:rPr/>
        <w:t>Elmeszesedés</w:t>
      </w:r>
    </w:p>
    <w:p>
      <w:pPr>
        <w:pStyle w:val="Normal"/>
        <w:rPr/>
      </w:pPr>
      <w:r>
        <w:rPr/>
        <w:t>(növ., mészrakodás). A szénsavas mész némely sejtfal eléghetetlen lerakodásainak főrésze, v. a növény felszinét vonja be, de nem kristályosodik. Az ily sejtfalat savval érintvén gázgolyócskák támadnak. Szénsavas mész van a korallmoszatok szövetében, a tökfélék kemény szőrében, különösen pedig a fürtös testekben. A mészhalmaz mint külső pikkely látható némely harasztféle levelén, több Saxifraga és Plumbago fehéren inkrusztalt levélfogán s mint kéregbőr némely vizi növényen (Potamogeton és Chara). A sóskasavas mész ellenben kristályosodik v. szemcsealaku. Sok tiszafa- és ciprusféle sejtfalában számos apró kristályka és szögletes szemcse van, különösen a sejtfal külső rétegében, ugy hogy a későbbi erős vastagodással a kristályok egészen a bőr anyagába záródnak. A boglárrózsa és Ricinus belében, a kontyvirágfélék levélnyelében, valamint sok fás növénynek bizonyos kéregsejtjében kristálycsoportok vannak, még pedig látszólag a sejtek belső térségében, de valóságban cellulózaszálak kötik a sejtfalhoz, sőt cellulózahüvely is vonja be.</w:t>
      </w:r>
    </w:p>
    <w:p>
      <w:pPr>
        <w:pStyle w:val="Heading1"/>
        <w:rPr/>
      </w:pPr>
      <w:r>
        <w:rPr/>
        <w:t>Elmezavar</w:t>
      </w:r>
    </w:p>
    <w:p>
      <w:pPr>
        <w:pStyle w:val="Normal"/>
        <w:rPr/>
      </w:pPr>
      <w:r>
        <w:rPr/>
        <w:t>(terjedő, hüdéses). l. Dizartria.</w:t>
      </w:r>
    </w:p>
    <w:p>
      <w:pPr>
        <w:pStyle w:val="Heading1"/>
        <w:rPr/>
      </w:pPr>
      <w:r>
        <w:rPr/>
        <w:t>Elmina</w:t>
      </w:r>
    </w:p>
    <w:p>
      <w:pPr>
        <w:pStyle w:val="Normal"/>
        <w:rPr/>
      </w:pPr>
      <w:r>
        <w:rPr/>
        <w:t>(Sao Jorge de Mina), telep az Aranyparton, a fantik területén az é. sz. 5° 4'48'' alatt, mintegy 10000, nagyobbára néger lak., akik nagyobbára halászok. A Bejah partján egy magaslaton sáncokkal körülvett vár emelkedik, a folyó balpartján van az európai városrész nehány csinos házzal és ültetvényekkel. Az első telepítvényesek a XIV. sz.-ban dieppeiek voltak, akiket a portugallok váltottak föl; ezeket 1637. a hollandiak elüzték és E.-t guineai birtokaik székhelyévé tették. 1871 febr. 27. kelt szerződés értelmében azonban átengedték az angoloknak, akiknek birtokában van az maig is.</w:t>
      </w:r>
    </w:p>
    <w:p>
      <w:pPr>
        <w:pStyle w:val="Heading1"/>
        <w:rPr/>
      </w:pPr>
      <w:r>
        <w:rPr/>
        <w:t>Elmira</w:t>
      </w:r>
    </w:p>
    <w:p>
      <w:pPr>
        <w:pStyle w:val="Normal"/>
        <w:rPr/>
      </w:pPr>
      <w:r>
        <w:rPr/>
        <w:t>(azelőtt: Newtown) város és Chemung county székhelye New-York D-amerikai államban, a Newton Creck és a Chemung összefolyásánál, több vasuti vonal mellett, (1890) 19708 lakossal, vasolvasztókkal, gyapjuszövéssel, baltakészítéssel, hires leánykollégiummal.Az 1788. alapított város közelében érdekes régi indus erődítmények romjai láthatók.</w:t>
      </w:r>
    </w:p>
    <w:p>
      <w:pPr>
        <w:pStyle w:val="Heading1"/>
        <w:rPr/>
      </w:pPr>
      <w:r>
        <w:rPr/>
        <w:t>Elmore</w:t>
      </w:r>
    </w:p>
    <w:p>
      <w:pPr>
        <w:pStyle w:val="Normal"/>
        <w:rPr/>
      </w:pPr>
      <w:r>
        <w:rPr/>
        <w:t>county Alabama É.-amerikai államban, 14980 lakossal, Wetumpka székhellyel.</w:t>
      </w:r>
    </w:p>
    <w:p>
      <w:pPr>
        <w:pStyle w:val="Heading1"/>
        <w:rPr/>
      </w:pPr>
      <w:r>
        <w:rPr/>
        <w:t>Elmore</w:t>
      </w:r>
    </w:p>
    <w:p>
      <w:pPr>
        <w:pStyle w:val="Normal"/>
        <w:rPr/>
      </w:pPr>
      <w:r>
        <w:rPr/>
        <w:t>(ejtsd: elm</w:t>
      </w:r>
      <w:r>
        <w:rPr>
          <w:vertAlign w:val="superscript"/>
        </w:rPr>
        <w:t>'</w:t>
      </w:r>
      <w:r>
        <w:rPr/>
        <w:t>r) Alfréd, angol festő, szül. Clonakietyban (Cork grófságban) 1815., megh. 1881 jan. 31. A londoni akadémiát látogatta, aztán Párisban, Münchenben és Olaszországban folytatta tanulásait. Különösen a Fonószék feltalálása cimü képével tette magát népszerüvé (1847. több izben metszették rézbe és fába), 1856. az akadémia tagja lett. Nevezetesebb művei: A Tuileriák 1792 jun. 20 (1860); Mária Antoinette a Templeban (1861); V. Károly St.-Justban; A templomi vita; Pompei a 79. évben (1878); Judit és Holofernes stb.</w:t>
      </w:r>
    </w:p>
    <w:p>
      <w:pPr>
        <w:pStyle w:val="Heading1"/>
        <w:rPr/>
      </w:pPr>
      <w:r>
        <w:rPr/>
        <w:t>Elmosás</w:t>
      </w:r>
    </w:p>
    <w:p>
      <w:pPr>
        <w:pStyle w:val="Normal"/>
        <w:rPr/>
      </w:pPr>
      <w:r>
        <w:rPr/>
        <w:t>l. Erózió.</w:t>
      </w:r>
    </w:p>
    <w:p>
      <w:pPr>
        <w:pStyle w:val="Heading1"/>
        <w:rPr/>
      </w:pPr>
      <w:r>
        <w:rPr/>
        <w:t>Elmo tüze</w:t>
      </w:r>
    </w:p>
    <w:p>
      <w:pPr>
        <w:pStyle w:val="Normal"/>
        <w:rPr/>
      </w:pPr>
      <w:r>
        <w:rPr/>
        <w:t>a légköri elektromosság kisülésének egyik módja, melyet hegyvidéken és tengeren tapasztalni, midőn a zivataros felhők alant járnak és az elektromos feszültség oly nagy, hogy az elektromosság csucsokból és hegyes tárgyakból lángkéve alakjában kiáramlik. Az E.-nek az alakja más a pozitiv és más a negativ elektromosságnál. A pozitiv E.-nél vörösesfehér nyélből indulnak ki, vékony, 1,5-3 cm. (legfölebb 6 cm.) hosszu sugarak, melyek végükön ibolyaszinüek. A lángkéve két szélső sugara közel derékszöget zár be. A negativ E. kisebb, a kéve hossza vagy 1 cm., szerkezete finomabb, az egyes sugarak egymástől többé nem különböztethetők meg, s egy fényes pontból indulnak ki, olyképen, hogy a lángkéve nyilása közel 45°.  Ujabban Elster és Geitel a Sonnblick-hegyi meteorologiai állomáson tanulmányozták az E.-t. V. ö. a bécsi akadémia 1893. évi értekezéseit. Tapasztalásaikat a következőkben foglaljuk össze: Az E. nincsen zivatarhoz kötve, télen is észlelték, de légköri lecsapódás mindig együtt jár vele. Elektromos kisüléseknél megváltozik az E. természete. Novembertől februárig 100 eset közül az E. volt 9-szer + és 91-szer -, márciustól szept.-ig pedig 55-ször + és 45-ször -; télen tehát a negativ E. tulnyomó. Hogy magas hegyeken az E. oly gyakori és intenziv, annak oka a ritkított levegő. Kisérletek mutatták, hogy 520 mm. nyomásra ritkított levegőnél az üvegburokba zárt elektródokból kiáramló sugárkévék jelentékenyen megnyulnak. Tengeri hajókon az E.-et az árbocok csucsain veszik észre.</w:t>
      </w:r>
    </w:p>
    <w:p>
      <w:pPr>
        <w:pStyle w:val="Heading1"/>
        <w:rPr/>
      </w:pPr>
      <w:r>
        <w:rPr/>
        <w:t>Elmpi</w:t>
      </w:r>
    </w:p>
    <w:p>
      <w:pPr>
        <w:pStyle w:val="Normal"/>
        <w:rPr/>
      </w:pPr>
      <w:r>
        <w:rPr/>
        <w:t>(Elempi). Legközelebbi nyelvrokonaink a vogulok teremtési mondájának hőse. A név jelentése szószerint a. m. a levegő, ég (elm. ilma) fia (pi), amely felfogással a finn monda is egyezik, hol az ősember (Väinämöinen), a levegő tündérétől Ilmatartól származik. Ugyanezen felfogásnak felel meg a magyar ember szó is, melynek előrésze (em-) világosan a. m. elm, ilma a. m. levegő, ég; utórésze (-ber) pedig egyik magyarázat szerint a szumir-akkad bir (ember, katona) szóban találná legközelebbi analogiáját. Munkácsi B. magyarázata szerint a férj (vagyis a fi-erj, pi-erje) szónak felelne meg s igy az emb- (er) alak izről-izre egyeznék a vogul elnevezéssel (Ethnografia I. 290. IV. 51-52). De akár ilyen, akár amolyan az ember szó etimológiája, értelme mindenképen egyezik a vogul E.-ével s mindenesetre egyforma világnézet maradványa mind a két elnevezés. A vogul monda szerint, midőn E. született, száraz föld még nem volt, hanem viz borított mindent. Felnövekedve, evet alakjában ezüst hágcsón fölmegy a vogulok legfőbb istene Numi Tárom (az az a felső ég) ezüstös hajlékába; Numi Tárom kacsabőrrel ajándékozza meg s E. ezt magára öltve, a tengerbe bukik, onnan egy marék földet hoz, azt szétszórja s igy keletkezik a szárazföld; hogy pedig ez ne forogjon, hanem szilárdan álljon, E. Numi Tárom ezüst övével (az Ural hegység) vonja körül. Mikor a föld megvolt, E. Numi Tárom tanácsára hóból és földből ember-, állat- és madárformát gyur s ezekből lesznek az emberek, négylábu és szárnyas állatok. Hogy pedig éhen ne haljanak, Numi Tárom kétféle halat ád E.-nek, ki azzal eltölti a nagy és kis folyókat és tavakat és megtanítja E.-t cégével, varsával és hálóval fogni a halat: aztán megtanítja ijjkészitésre, hogy az emberek nyillal el tudják ejteni az erdei és szárnyas vadakat. Hogy az ember ki ne vesszen, a családalapításra is megtanítja E.-t, de egyuttal a halál fejedelmével, Kulyaterrel is megajándékozta őt, aki betegséget és halált okoz s igy az ember sohasem szaporodik föl annyira, hogy a vadászatra és a halászatra elég helye ne maradna. Ez a vogul teremtési monda rövid kivonata (Reguly hagyományaiból kiadta Hunfalvy P., A vogul föld és nép. Továbbá: Munkácsy B., Vogul népkölt. gyüjt. I.), mellyel a főbb pontokban bizonyára megegyezett a magyarság ősi mondája is, aminthogy a monda egyes lényeges vonásai más rokon népnél is feltalálhatók. Mivel pedig a magyarság többféle rokon törzs összeolvadásából alakult, az E.-nek megfelelő mitikus alak nyomaira is különböző elnevezés alatt akadunk; ilyennek tekinthető p. Ilmar, Ilemer. L. Elemér.</w:t>
      </w:r>
    </w:p>
    <w:p>
      <w:pPr>
        <w:pStyle w:val="Heading1"/>
        <w:rPr/>
      </w:pPr>
      <w:r>
        <w:rPr/>
        <w:t>Elmshorn</w:t>
      </w:r>
    </w:p>
    <w:p>
      <w:pPr>
        <w:pStyle w:val="Normal"/>
        <w:rPr/>
      </w:pPr>
      <w:r>
        <w:rPr/>
        <w:t>város Schleswig porosz kerületben, 31 km.-nyire Altonától, a Krückau és vasut mellett, (1890) 9803 lakossal, hajóépítéssel, bőrgyártással, len- és pamutszövéssel, cipő-, dohány-, enyv-, szesz- és sörgyártással, kocsi-, szalmakalap és szappankészítéssel és jelentékeny hajóforgalommal.</w:t>
      </w:r>
    </w:p>
    <w:p>
      <w:pPr>
        <w:pStyle w:val="Heading1"/>
        <w:rPr/>
      </w:pPr>
      <w:r>
        <w:rPr/>
        <w:t>Elmsley</w:t>
      </w:r>
    </w:p>
    <w:p>
      <w:pPr>
        <w:pStyle w:val="Normal"/>
        <w:rPr/>
      </w:pPr>
      <w:r>
        <w:rPr/>
        <w:t>(ejtsd: elmszli) Péter, angol filologus, szül. Hampsteadban 1773., megh. Oxfordban 1825 márc. 8. A Westminster Schoolban és Oxfordban tanult, volt pap, aztán mint magánember élt Edinburgban, 1816-20-ig Olaszországban tartózkodott, majd tanár lett Oxfordban. Nagy érdemeket szerzett a görög dramatikusok műveinek kiadása körül. Kiadta Aristophanés Acharnaiait (Oxford 1809, Lipcse 1830); Sophoklés Oidipus Tyrannos-át (Oxford 1811, Lipcse 1821) és kolonoszi Oidipusát (Oxford 1823, Lipcse 1824), valamint a Sophokléshez való szkolionokat (1 köt., Oxford 1825, 2 köt. Dindorftól, u. o. 1852); Euripidés Héraklidáit (u. o. 1813, Lipcse 1825); Medeiaját (Oxford 1818, Lipcse 1822) és Bakcháit (Oxford 1827, Lipcse 1822). Kiadta azonkivül Thukydidés műveit (Edinburg 1804).</w:t>
      </w:r>
    </w:p>
    <w:p>
      <w:pPr>
        <w:pStyle w:val="Heading1"/>
        <w:rPr/>
      </w:pPr>
      <w:r>
        <w:rPr/>
        <w:t>Elnapolás</w:t>
      </w:r>
    </w:p>
    <w:p>
      <w:pPr>
        <w:pStyle w:val="Normal"/>
        <w:rPr/>
      </w:pPr>
      <w:r>
        <w:rPr/>
        <w:t>a) az országgyülés üléseinek bizonyos időre felfüggesztése. Az E. joga a fejedelmet illeti meg. Az üléseknek a ház által elhatározott felfüggesztéseit is E.-nak nevezik. b) Hatóság előtti tárgyalásoknak a kitüzött határnapról más határnapra elhalasztása. A szóbeliség és közvetlenségnek követelménye az, hogy ha az E. hosszabb időre terjedt, az E. előtt már megkezdett bizonyitási eljárást ismételjék.</w:t>
      </w:r>
    </w:p>
    <w:p>
      <w:pPr>
        <w:pStyle w:val="Heading1"/>
        <w:rPr/>
      </w:pPr>
      <w:r>
        <w:rPr/>
        <w:t>Elnbogen</w:t>
      </w:r>
    </w:p>
    <w:p>
      <w:pPr>
        <w:pStyle w:val="Normal"/>
        <w:rPr/>
      </w:pPr>
      <w:r>
        <w:rPr/>
        <w:t>város Csehországban, l. Elbogen.</w:t>
      </w:r>
    </w:p>
    <w:p>
      <w:pPr>
        <w:pStyle w:val="Heading1"/>
        <w:rPr/>
      </w:pPr>
      <w:r>
        <w:rPr/>
        <w:t>Elne</w:t>
      </w:r>
    </w:p>
    <w:p>
      <w:pPr>
        <w:pStyle w:val="Normal"/>
        <w:rPr/>
      </w:pPr>
      <w:r>
        <w:rPr/>
        <w:t>(ejtsd: eln), város Pyrénées-Orientales francia départementban, 13 km.-nyire Perpignantól, a Tech mellett egy magaslaton, vasut mellett, (1891) 3233 lak., jelentékeny sajt-, fa- és borkereskedéssel. E. a régiek Illiberri-je, 218 Kr. e. Hannibal egyik megállóhelye volt, 350. II. Konstantin császárt itt ölték meg. 1825. Bátor Fülöp, 1474. XI. Lajos és 1641 Condé hercege foglalta el. Viszontagságos sorsa dacára fenmaradt egy régi román székesegyháza és a XII. sz.-ból egy szép márványklastroma.</w:t>
      </w:r>
    </w:p>
    <w:p>
      <w:pPr>
        <w:pStyle w:val="Heading1"/>
        <w:rPr/>
      </w:pPr>
      <w:r>
        <w:rPr/>
        <w:t>Elnök</w:t>
      </w:r>
    </w:p>
    <w:p>
      <w:pPr>
        <w:pStyle w:val="Normal"/>
        <w:rPr/>
      </w:pPr>
      <w:r>
        <w:rPr/>
        <w:t>a társas hatóságoknak, gyüléseknek, politikai testületeknek, egyleteknek feje, s ily minőségében a tárgyalásoknak vezetője. Köztársaságokban köztársasági E. a végrehajtó hatalomnak feje.</w:t>
      </w:r>
    </w:p>
    <w:p>
      <w:pPr>
        <w:pStyle w:val="Heading1"/>
        <w:rPr/>
      </w:pPr>
      <w:r>
        <w:rPr/>
        <w:t>Elnöki tanács</w:t>
      </w:r>
    </w:p>
    <w:p>
      <w:pPr>
        <w:pStyle w:val="Normal"/>
        <w:rPr/>
      </w:pPr>
      <w:r>
        <w:rPr/>
        <w:t>az 1891. XVII. t. c. által a kir. kuriánál és a kir. itélőtábláknál szervezett külön testület, mely az elnökökből és a tanácselnökökből, s amennyiben ezeknek száma az ötöt ki nem tenné, az e számig behivott legidősebb birákból áll és melynek hatáskörébe tartozik véleményezés és határozathozatal minden oly igazságügyi igazgatási kérdésben, melyet az igazságügyminiszter általános v. egyes ügyeket tárgyazó rendeletben eléje utal. A birói ügyviteli szabályok szerint az E.-ok különösen a javaslattétel jogát gyakorolják; még pedig a kir. kuria E.-a, amikor ennél magánál, a kir. itélőtábla E.-a pedig, amikor magánál a táblánál, v. a kerületébe tartozó törvényszéknél, v. járásbiróságnál megüresedett birói állás betöltéséről van szó.</w:t>
      </w:r>
    </w:p>
    <w:p>
      <w:pPr>
        <w:pStyle w:val="Heading1"/>
        <w:rPr/>
      </w:pPr>
      <w:r>
        <w:rPr/>
        <w:t>Elnyálkásodás</w:t>
      </w:r>
    </w:p>
    <w:p>
      <w:pPr>
        <w:pStyle w:val="Normal"/>
        <w:rPr/>
      </w:pPr>
      <w:r>
        <w:rPr/>
        <w:t>népies orvostan szerint az az állapot, amidőn a nyálkahártyák tulságos mennyiségü nyálkát választanak el. Ez legtöbbször a lélegző szervekben történik s gyakori köhögésre, bő kiköpésre, sőt nehéz lélegzésre is vezet; alapját a légcső- és hörgőhurut képezi. Néha a nyálkaelválasztás csupán a nyálmirigyből származik s ez néha dohányzóknál látható, akik aztán folyton köpködnek. - E. a növényekben ugy támad, hogy a rendkivül megvastagodott bőrsejtek sejtfalának legbelsőbb rétegei vizben némelykor annyira felduzzadnak, hogy a tovább duzzadni nem biró külső rétegek felpattognak és átlátszó nyálka támad. Ez a nyálka vagy csak a cellulozának módosulása, mert jodtól és kénsavtól megkékül, p. a birs maghéjának v. a zsálya gyümölcsének E.-a; vagy a mézga-sorozatba tartozik, mert a reakciója más, mint a cellulózáé (sejtkeményeé), salétromsavval pedig nyálkasavat alkot, mint a len és utilapu maghéjának nyálka-sejtjei. Ezeket orvosságnak használják. A sejt dezorganizációjakor mint patologiai folyamat, némely váladéknál pedig a sejtfalnak utólagos E.-a, s a sejtfalnak valóságos vegyi átalakulása áll be, amidőn a sejt is egészen tönkrejut.</w:t>
      </w:r>
    </w:p>
    <w:p>
      <w:pPr>
        <w:pStyle w:val="Heading1"/>
        <w:rPr/>
      </w:pPr>
      <w:r>
        <w:rPr/>
        <w:t>Elnyelés</w:t>
      </w:r>
    </w:p>
    <w:p>
      <w:pPr>
        <w:pStyle w:val="Normal"/>
        <w:rPr/>
      </w:pPr>
      <w:r>
        <w:rPr/>
        <w:t>l. Abszorpció.</w:t>
      </w:r>
    </w:p>
    <w:p>
      <w:pPr>
        <w:pStyle w:val="Heading1"/>
        <w:rPr/>
      </w:pPr>
      <w:r>
        <w:rPr/>
        <w:t>Elóah</w:t>
      </w:r>
    </w:p>
    <w:p>
      <w:pPr>
        <w:pStyle w:val="Normal"/>
        <w:rPr/>
      </w:pPr>
      <w:r>
        <w:rPr/>
        <w:t>(héb. több. sz. elóhim) a. m. isten. A biblia a többes számban használja, a pogányok isteneiről, az előljárókról és birákról, akik isteninek vélt jogot gyakorolnak, de használja az egy istenről is.</w:t>
      </w:r>
    </w:p>
    <w:p>
      <w:pPr>
        <w:pStyle w:val="Heading1"/>
        <w:rPr/>
      </w:pPr>
      <w:r>
        <w:rPr/>
        <w:t>El-Obeid</w:t>
      </w:r>
    </w:p>
    <w:p>
      <w:pPr>
        <w:pStyle w:val="Normal"/>
        <w:rPr/>
      </w:pPr>
      <w:r>
        <w:rPr/>
        <w:t>l. Obeid.</w:t>
      </w:r>
    </w:p>
    <w:p>
      <w:pPr>
        <w:pStyle w:val="Heading1"/>
        <w:rPr/>
      </w:pPr>
      <w:r>
        <w:rPr/>
        <w:t>Elobey</w:t>
      </w:r>
    </w:p>
    <w:p>
      <w:pPr>
        <w:pStyle w:val="Normal"/>
        <w:rPr/>
      </w:pPr>
      <w:r>
        <w:rPr/>
        <w:t>két spanyol birtokban levő kis sziget a guineai part mellett a Koriszko-öböltől É.-ra. E. Grande területe 500 ha., E. Pequenoé pedig 25-26 ha, angol, német és két francia kereskedőteleppel.</w:t>
      </w:r>
    </w:p>
    <w:p>
      <w:pPr>
        <w:pStyle w:val="Heading1"/>
        <w:rPr/>
      </w:pPr>
      <w:r>
        <w:rPr/>
        <w:t>Elocutio</w:t>
      </w:r>
    </w:p>
    <w:p>
      <w:pPr>
        <w:pStyle w:val="Normal"/>
        <w:rPr/>
      </w:pPr>
      <w:r>
        <w:rPr/>
        <w:t>(lat.) a. m. kibeszélés, szónoki kifejezés, a retorikában a szónoki műveletnek az inventiót és dispoziciót követő mozzanata, vagyis a már kigondolt és gondolatban elrendezett beszédanyagnak kidolgozása, megfogalmazása. A retorikának erről szóló része a szónoklattan stilisztikája.</w:t>
      </w:r>
    </w:p>
    <w:p>
      <w:pPr>
        <w:pStyle w:val="Heading1"/>
        <w:rPr/>
      </w:pPr>
      <w:r>
        <w:rPr/>
        <w:t>Elodea</w:t>
      </w:r>
    </w:p>
    <w:p>
      <w:pPr>
        <w:pStyle w:val="Normal"/>
        <w:rPr/>
      </w:pPr>
      <w:r>
        <w:rPr/>
        <w:t>Rich. (növ.), l. Átokhinár.</w:t>
      </w:r>
    </w:p>
    <w:p>
      <w:pPr>
        <w:pStyle w:val="Heading1"/>
        <w:rPr/>
      </w:pPr>
      <w:r>
        <w:rPr/>
        <w:t>Éloge</w:t>
      </w:r>
    </w:p>
    <w:p>
      <w:pPr>
        <w:pStyle w:val="Normal"/>
        <w:rPr/>
      </w:pPr>
      <w:r>
        <w:rPr/>
        <w:t>(franc. ejtsd: elózs) a. m. dicsőítő beszéd, magasztalás. A francia irodalomban e név alatt a szónoklat egy külön faja alakult ki, mely hires emberek jellemének és érdemeinek méltatásával foglalkozik. Formájára nézve beszéd- v. történelmi tanulmány, tartalmára nézve azonban magasztaló jellemzés, a jeles tulajdonok lelkes kiemelésével és a fogyatkozások kiméletes mellőzésével; gyakran az életrajzot pótolja, az emlékbeszéd gyakran hasonlít hozzá. Az É. XIV. Lajos idejében keletkezett s a francia akadémia pártolásával jó ideig nagyban művelték. Ez intézeten máig fenmaradt a hagyomány, hogy az uj tag elődjéről szóló éloge historique-kal foglalja el székét. V. ö. Elogium.</w:t>
      </w:r>
    </w:p>
    <w:p>
      <w:pPr>
        <w:pStyle w:val="Heading1"/>
        <w:rPr/>
      </w:pPr>
      <w:r>
        <w:rPr/>
        <w:t>Elogium</w:t>
      </w:r>
    </w:p>
    <w:p>
      <w:pPr>
        <w:pStyle w:val="Normal"/>
        <w:rPr/>
      </w:pPr>
      <w:r>
        <w:rPr/>
        <w:t>(lat.), v. helyesebben Elogia (többes sz.), szobrok v. mellszobrok egy sorozatára alkalmazott történeti tartalmu feliratok, melyek tartalma vagy állami, vagy magán levéltárakból merítve, és melyek csak a császári kort megelőző férfiakra vonatkoznak, kik hivataloskodásuk által magukat kitüntették. Eredetileg ugy keletkeztek, hogy minden előkelő család, mely kiváló őseinek emlékezetét a családi okiratokban megőrizte, ezen ősöknek képeit az atriumban (l. o.) családfa formában lefestette és mindenik kép mellé az illetőnek nevét és hivatalait iratta. Későbben az, aki vagy templomot, vagy más középületet épített, szintén őseinek arcképeit az ezekhez tartozó feliratokkal - elogia - az épületre festette és ezzel együtt felszentelte. A köztársaság vége felé már igen sok középületen voltak ilyen arcképek vagy szobrok a hozzájuk tartozó feliratokkal együtt. A császárok alatt megsérült vagy elpusztult elogia és szobrok több izben megujíttattak, sőt Augustus a római állam kiváló alakjait Aeneas- és Romulustól kezdve az ő koráig állíttatta fel és láttatta el elogiával.</w:t>
      </w:r>
    </w:p>
    <w:p>
      <w:pPr>
        <w:pStyle w:val="Heading1"/>
        <w:rPr/>
      </w:pPr>
      <w:r>
        <w:rPr/>
        <w:t>Elohim</w:t>
      </w:r>
    </w:p>
    <w:p>
      <w:pPr>
        <w:pStyle w:val="Normal"/>
        <w:rPr/>
      </w:pPr>
      <w:r>
        <w:rPr/>
        <w:t>l. Elóah.</w:t>
      </w:r>
    </w:p>
    <w:p>
      <w:pPr>
        <w:pStyle w:val="Heading1"/>
        <w:rPr/>
      </w:pPr>
      <w:r>
        <w:rPr/>
        <w:t>Elongáció</w:t>
      </w:r>
    </w:p>
    <w:p>
      <w:pPr>
        <w:pStyle w:val="Normal"/>
        <w:rPr/>
      </w:pPr>
      <w:r>
        <w:rPr/>
        <w:t>(lat.) a. m. kilengés, az inga lengésében az az ív, melyet a lengő pont nyugalmi helyzetétől a legnagyobb kitérés helyéig leir. A rezgő mozgás esetében, midőn valamely pont a nyugalmi állástól ellenkező irányban ide-oda mozog, elongáció a bizonyos pillanatban a nyugalmi helyzettől elért távolságot jelenti. Ez esetben a legnagyobb távolságot amplitudonak nevezik. A csillagászatban E.-val jelölik azon szöget, melyet a Földtől a Naphoz és valamely bolygóhoz vont egyenes vonalak alkotnak. E. botanikai értelemben, l. Megnyúlás.</w:t>
      </w:r>
    </w:p>
    <w:p>
      <w:pPr>
        <w:pStyle w:val="Heading1"/>
        <w:rPr/>
      </w:pPr>
      <w:r>
        <w:rPr/>
        <w:t>Elopura</w:t>
      </w:r>
    </w:p>
    <w:p>
      <w:pPr>
        <w:pStyle w:val="Normal"/>
        <w:rPr/>
      </w:pPr>
      <w:r>
        <w:rPr/>
        <w:t>kikötőváros brit É-i Borneoban, a North - Borneo - Steamship - Company székhelye, mintegy 9000 lak. Szandakan nevü kikötőjében élénk kereskedést üznek gummi arabicummal, guttapercsával, kámforral és kókuszdióval.</w:t>
      </w:r>
    </w:p>
    <w:p>
      <w:pPr>
        <w:pStyle w:val="Heading1"/>
        <w:rPr/>
      </w:pPr>
      <w:r>
        <w:rPr/>
        <w:t>Eloquentia</w:t>
      </w:r>
    </w:p>
    <w:p>
      <w:pPr>
        <w:pStyle w:val="Normal"/>
        <w:rPr/>
      </w:pPr>
      <w:r>
        <w:rPr/>
        <w:t>(lat.) a. m. ékesszólás (l. o.).</w:t>
      </w:r>
    </w:p>
    <w:p>
      <w:pPr>
        <w:pStyle w:val="Heading1"/>
        <w:rPr/>
      </w:pPr>
      <w:r>
        <w:rPr/>
        <w:t>Elotherium</w:t>
      </w:r>
    </w:p>
    <w:p>
      <w:pPr>
        <w:pStyle w:val="Normal"/>
        <w:rPr/>
      </w:pPr>
      <w:r>
        <w:rPr/>
        <w:t>Pomel. Kövült állat. A párosújju patások rendjében a disznófélék (Suidae) családjába tartozó nem. Elzász területén az oligocen korban az E. magnum Aym. élt. Az ujabb harmadkorban (miocen) Amerikában több faja élt.</w:t>
      </w:r>
    </w:p>
    <w:p>
      <w:pPr>
        <w:pStyle w:val="Heading1"/>
        <w:rPr/>
      </w:pPr>
      <w:r>
        <w:rPr/>
        <w:t>Elouges</w:t>
      </w:r>
    </w:p>
    <w:p>
      <w:pPr>
        <w:pStyle w:val="Normal"/>
        <w:rPr/>
      </w:pPr>
      <w:r>
        <w:rPr/>
        <w:t>(ejtsd: eluzs), község Hainaut belga tartományban, 2 km.-nyire Dourtól, vasut mellett (1891) 4316 lak., kötél- és bőrgyártással, jelentékeny szénbányászattal.</w:t>
      </w:r>
    </w:p>
    <w:p>
      <w:pPr>
        <w:pStyle w:val="Heading1"/>
        <w:rPr/>
      </w:pPr>
      <w:r>
        <w:rPr/>
        <w:t>Előadás</w:t>
      </w:r>
    </w:p>
    <w:p>
      <w:pPr>
        <w:pStyle w:val="Normal"/>
        <w:rPr/>
      </w:pPr>
      <w:r>
        <w:rPr/>
        <w:t>a) szóló művészetek termékeinek reprodukciója a nyilvánosság számára, p. szini E., szavalati E. stb.; b) valamely elméleti vagy gyakorlati kérdés fejtegetése egy adott közönség előtt, p. iskolai E., mely abban különbözik a tanítástól, hogy az anyagot összefüggőleg tárgyalja a tanár, a hallgatók közreműködése nélkül; a nyilvános E., mely a felolvasástól szóbeliségével különbözik: c) a stilisztikában a. m. stilus, p. nyelvbeli E., költői E. (dikció).</w:t>
      </w:r>
    </w:p>
    <w:p>
      <w:pPr>
        <w:pStyle w:val="Heading1"/>
        <w:rPr/>
      </w:pPr>
      <w:r>
        <w:rPr/>
        <w:t>Előadási jelek</w:t>
      </w:r>
    </w:p>
    <w:p>
      <w:pPr>
        <w:pStyle w:val="Normal"/>
        <w:rPr/>
      </w:pPr>
      <w:r>
        <w:rPr/>
        <w:t>a zenében ama sokféle, nem annyira szavakhoz, mint különféle jelekhez tapadó előadási modorosságok, melyeket az előadó művésznek hangszerén meg kell tartani s magát azokhoz alkalmazni, hogy a szerző intenciójának kellően megfeleljen. Az ily jelek sokszor egyjelentőségüek ugyan a dinamikára vonatkozó szavak- és kifejezésekkel, de azért rendesen mint önálló jelzések fordulnak elő a zeneművek minden fajában. Leghasználtabbak a következők:</w:t>
      </w:r>
    </w:p>
    <w:p>
      <w:pPr>
        <w:pStyle w:val="Normal"/>
        <w:rPr/>
      </w:pPr>
      <w:r>
        <w:rPr/>
        <w:t>1. a Legato-jel vagy</w:t>
      </w:r>
      <w:r>
        <w:rPr>
          <w:rFonts w:eastAsia="Courier New CE" w:cs="Courier New CE" w:ascii="Courier New CE" w:hAnsi="Courier New CE"/>
          <w:b/>
          <w:bCs/>
          <w:sz w:val="18"/>
          <w:szCs w:val="18"/>
        </w:rPr>
        <w:t xml:space="preserve"> [ÁBRA]</w:t>
      </w:r>
      <w:r>
        <w:rPr/>
        <w:t xml:space="preserve"> vagy</w:t>
      </w:r>
      <w:r>
        <w:rPr>
          <w:rFonts w:eastAsia="Courier New CE" w:cs="Courier New CE" w:ascii="Courier New CE" w:hAnsi="Courier New CE"/>
          <w:b/>
          <w:bCs/>
          <w:sz w:val="18"/>
          <w:szCs w:val="18"/>
        </w:rPr>
        <w:t xml:space="preserve"> [ÁBRA]</w:t>
      </w:r>
      <w:r>
        <w:rPr/>
        <w:t>; 2. a Staccato-jel a hangjegyek felett pontokkal</w:t>
      </w:r>
      <w:r>
        <w:rPr>
          <w:rFonts w:eastAsia="Courier New CE" w:cs="Courier New CE" w:ascii="Courier New CE" w:hAnsi="Courier New CE"/>
          <w:b/>
          <w:bCs/>
          <w:sz w:val="18"/>
          <w:szCs w:val="18"/>
        </w:rPr>
        <w:t xml:space="preserve"> [ÁBRA]</w:t>
      </w:r>
      <w:r>
        <w:rPr/>
        <w:t xml:space="preserve"> vagy apró vonásokkal</w:t>
      </w:r>
      <w:r>
        <w:rPr>
          <w:rFonts w:eastAsia="Courier New CE" w:cs="Courier New CE" w:ascii="Courier New CE" w:hAnsi="Courier New CE"/>
          <w:b/>
          <w:bCs/>
          <w:sz w:val="18"/>
          <w:szCs w:val="18"/>
        </w:rPr>
        <w:t xml:space="preserve"> [ÁBRA]</w:t>
      </w:r>
      <w:r>
        <w:rPr/>
        <w:t>: 3. a Portamento-jel</w:t>
      </w:r>
      <w:r>
        <w:rPr>
          <w:rFonts w:eastAsia="Courier New CE" w:cs="Courier New CE" w:ascii="Courier New CE" w:hAnsi="Courier New CE"/>
          <w:b/>
          <w:bCs/>
          <w:sz w:val="18"/>
          <w:szCs w:val="18"/>
        </w:rPr>
        <w:t xml:space="preserve"> [ÁBRA]</w:t>
      </w:r>
      <w:r>
        <w:rPr/>
        <w:t xml:space="preserve"> A Legato-jel v. iv alá foglalt hangjegyeket szorosan egymásba kötve kell előadni. Ha több ily iv követi egymást, akkor Frazirozási-iv a neve s minden egyes hangcsoportot aszerint érzékítnek meg. A Legató-iv vonós hangszerekre még azt is jelenti, hogy az alája tartozó hangjegyeket v. hangcsoportokat egy nyirettyü-vonással kell előadni. A Staccato-pontok azt jelentik, hogy amely hangjegyek v. hangcsoportok felett v. alatt állanak, azokat rendes értéküknél rövidebb idő alatt előadhatni, de e megrövidítés a rendes érték felénél tovább nem terjedhet, kivált lassubb meneteknél. Ha a zeneiró a pontozott jelzésnél is rövidebben és élesebben óhajtja a hangjegyeket előadatni, akkor rendesen pontok helyett apró vonásokat kell használni. A Portamento-jel azt kivánja, hogy a hangjegyek v. zöngcsoportok egymástól elkülönítve és kitartva adassanak elő. A további E. még a következők, u. m.:</w:t>
      </w:r>
    </w:p>
    <w:p>
      <w:pPr>
        <w:pStyle w:val="Normal"/>
        <w:rPr/>
      </w:pPr>
      <w:r>
        <w:rPr/>
        <w:t xml:space="preserve">1. A Nyugvó-jel </w:t>
      </w:r>
      <w:r>
        <w:rPr>
          <w:rFonts w:eastAsia="Courier New CE" w:cs="Courier New CE" w:ascii="Courier New CE" w:hAnsi="Courier New CE"/>
          <w:b/>
          <w:bCs/>
          <w:sz w:val="18"/>
          <w:szCs w:val="18"/>
        </w:rPr>
        <w:t>[ÁBRA]</w:t>
      </w:r>
      <w:r>
        <w:rPr/>
        <w:t xml:space="preserve"> E jel rendesen csak egy hangjegyre vonatkozik s azt igényli, hogy azt a hangjegyet, amely felett vagy alatt áll, tovább ki kell huzni, mint értéke igényli. A kitartási idő hossza mindig az előadó izlésétől s a zenedarab szellemétől függ. Erre nézve normativum nem létezik. Az ily nyugvó-jel sokszor a hangcsoport bármely hangjára eshetik, p. v. szünetjelre, p. </w:t>
      </w:r>
      <w:r>
        <w:rPr>
          <w:rFonts w:eastAsia="Courier New CE" w:cs="Courier New CE" w:ascii="Courier New CE" w:hAnsi="Courier New CE"/>
          <w:b/>
          <w:bCs/>
          <w:sz w:val="18"/>
          <w:szCs w:val="18"/>
        </w:rPr>
        <w:t>[ÁBRA]</w:t>
      </w:r>
    </w:p>
    <w:p>
      <w:pPr>
        <w:pStyle w:val="Normal"/>
        <w:rPr/>
      </w:pPr>
      <w:r>
        <w:rPr/>
        <w:t>2. A Crescendo-</w:t>
      </w:r>
      <w:r>
        <w:rPr>
          <w:rFonts w:eastAsia="Courier New CE" w:cs="Courier New CE" w:ascii="Courier New CE" w:hAnsi="Courier New CE"/>
          <w:b/>
          <w:bCs/>
          <w:sz w:val="18"/>
          <w:szCs w:val="18"/>
        </w:rPr>
        <w:t xml:space="preserve"> [ÁBRA]</w:t>
      </w:r>
      <w:r>
        <w:rPr/>
        <w:t xml:space="preserve"> s ennek ellenkezője a Decrescendo-jel</w:t>
      </w:r>
      <w:r>
        <w:rPr>
          <w:rFonts w:eastAsia="Courier New CE" w:cs="Courier New CE" w:ascii="Courier New CE" w:hAnsi="Courier New CE"/>
          <w:b/>
          <w:bCs/>
          <w:sz w:val="18"/>
          <w:szCs w:val="18"/>
        </w:rPr>
        <w:t xml:space="preserve"> [ÁBRA]</w:t>
      </w:r>
      <w:r>
        <w:rPr/>
        <w:t xml:space="preserve"> Az előbbi azt jelenti, hogy azok a zöngcsoportok, vagy éppen periodusok, taktusok, melyek alája v. föléje esnek, mindig növekedő, az utóbbival szemben pedig, mindig fogyó erővel adandók elő.</w:t>
      </w:r>
    </w:p>
    <w:p>
      <w:pPr>
        <w:pStyle w:val="Heading1"/>
        <w:rPr/>
      </w:pPr>
      <w:r>
        <w:rPr/>
        <w:t>Előadó</w:t>
      </w:r>
    </w:p>
    <w:p>
      <w:pPr>
        <w:pStyle w:val="Normal"/>
        <w:rPr/>
      </w:pPr>
      <w:r>
        <w:rPr/>
        <w:t>az, a kinek feladata az ügyek állását akár más egyes személy, akár testület elé terjeszteni, határozat hozatala végett. Igy E.-k rendeltetnek az országgyülésen és ennek bizottságaiban a törvényjavaslatok tárgyalásánál; E.-k működnek az egyes miniszterek mellett és olyan hatóságoknál, ahol a döntés joga a főnököt illeti; és E.-kat alkalmaznak majdnem kivétel nélkül mindenütt, ahol testület hozza a határozatot, ahol tehát lényeges nehézséget okozna az, hogy az eldöntendő ügy állását a testület minden tagja akár ügyiratokból, akár szóbeli előterjesztésből közvetlenül megismerje. Testületeknél kollegiumokban az E.-knak nincs mindenütt szavazati joga (mint Németországban az u. n. Referendároknak, akik az igazságszolgáltatási szakban előkészítő szolgálatot teljesítenek). Magyarországban a társas biróságoknál az E.-k egyszersmind szavazók. A törvénykezésben, különösen a társas biróság előtt folyó irásbeli peres eljárásban az E. mellőzhetlen és ennek feladata az ügyet az iratokból tanulmányozni, az ügyállást a tanácsülésben szóbelileg előterjeszteni és a szavazást irásban előkészített véleményének felolvasása által megkezdeni. De a szóbeli eljárásban sem lehet társas biróságoknál mindig, főleg nem lehet behatóbb előzetes tanulmányt igénylő bonyodalmas ügyek tárgyalásánál nélkülözni, Az egyes ügyek E.-it az elnök jelöli ki. Az E. az ügyet vagy kronologiai rendben, ugy mint az az iratokból és tárgyalásokból idő szerint sorban kitünik, vagy szisztematikus módon, a tárgyuknál fogva együvé tartozó mozzanatok és kérdések egymással összekapcsolásával terjesztheti elő. Az első mód kevés előkészületet igényel, de időt rabló és a hallgatóra nézve fárasztó; aminél fogva a szisztematikus módszer általános alkalmazást érdemel.</w:t>
      </w:r>
    </w:p>
    <w:p>
      <w:pPr>
        <w:pStyle w:val="Heading1"/>
        <w:rPr/>
      </w:pPr>
      <w:r>
        <w:rPr/>
        <w:t>Előárboc</w:t>
      </w:r>
    </w:p>
    <w:p>
      <w:pPr>
        <w:pStyle w:val="Normal"/>
        <w:rPr/>
      </w:pPr>
      <w:r>
        <w:rPr/>
        <w:t>(ném. Fokmast, ol. albero di trinchetto, ang. fore-mast), l. Árboc és Árbocozat.</w:t>
      </w:r>
    </w:p>
    <w:p>
      <w:pPr>
        <w:pStyle w:val="Heading1"/>
        <w:rPr/>
      </w:pPr>
      <w:r>
        <w:rPr/>
        <w:t>Előázsia</w:t>
      </w:r>
    </w:p>
    <w:p>
      <w:pPr>
        <w:pStyle w:val="Normal"/>
        <w:rPr/>
      </w:pPr>
      <w:r>
        <w:rPr/>
        <w:t>Ázsia nyugati része, magában foglalja Kisázsiát, Örményországot, Sziriát, Palesztinát, a Sziriai-sivatagot, Perzsiát, Mezopotámiát, Afganisztánt és Beludsisztánt.</w:t>
      </w:r>
    </w:p>
    <w:p>
      <w:pPr>
        <w:pStyle w:val="Heading1"/>
        <w:rPr/>
      </w:pPr>
      <w:r>
        <w:rPr/>
        <w:t>Élőbárka</w:t>
      </w:r>
    </w:p>
    <w:p>
      <w:pPr>
        <w:pStyle w:val="Normal"/>
        <w:rPr/>
      </w:pPr>
      <w:r>
        <w:rPr/>
        <w:t>kis halászatnál haltartóul alkalmazott kilyukgatott láda.</w:t>
      </w:r>
    </w:p>
    <w:p>
      <w:pPr>
        <w:pStyle w:val="Heading1"/>
        <w:rPr/>
      </w:pPr>
      <w:r>
        <w:rPr/>
        <w:t>Előbástya</w:t>
      </w:r>
    </w:p>
    <w:p>
      <w:pPr>
        <w:pStyle w:val="Normal"/>
        <w:rPr/>
      </w:pPr>
      <w:r>
        <w:rPr/>
        <w:t>(ném. Vorcastell, Back, ol. castello di prora, ang. forecastle), a hajó elején a felső fedélzeten levő építmény, melynek fedélzete a hajónak felfelé meghosszabbított oldalfalazatán nyugszik és az elő- és orrmány-árboc kötélzetének könnyebb kezelésére, valamint arra is szolgál, hogy a szolgálatban álló legénység zord és esős időben e fedélzet alatt némi menedéket találjon. Hadi hajókon az E. fedélzetén kisebb kaliberü ágyukat, többnyire szórólövegeket állítanak fel, mig az E.-ban a fedélzet alatt egy nagyobb löveg van elhelyezve, melyet tekintettel lőirányára (azaz előre) és használati céljára «vadász-lövegnek» is neveznek.</w:t>
      </w:r>
    </w:p>
    <w:p>
      <w:pPr>
        <w:pStyle w:val="Heading1"/>
        <w:rPr/>
      </w:pPr>
      <w:r>
        <w:rPr/>
        <w:t>Előbbi állapotba való visszahelyezés</w:t>
      </w:r>
    </w:p>
    <w:p>
      <w:pPr>
        <w:pStyle w:val="Normal"/>
        <w:rPr/>
      </w:pPr>
      <w:r>
        <w:rPr/>
        <w:t>(restitutio in integrum). A római jogban a pretori jogból származó az a rendkivüli jogorvoslat, melynek célja a szigoru jog alkalmazása által valakit ért hátrányt orvosolni azért, mert a hátrányt szenvedettnek különös viszonyai mellett a szigoru jognak alkalmazása a méltányossággal ellenkezik. Célja tehát a szigoru jog (jus scriptum) és a méltányosság (aequitas) között támadt ellentétnek kiegyenlítése. Az E. hatása a sérelmes eset beállta előtti állapotnak helyreállítása. Nem a jog, hanem a véletlen, vagy a sértettnek saját hanyagsága által okozott sérelem ellen E.-nek nincs helye. Jogszerü okok az E.-re (justa causa restitutionis) a kiskoruság; a távollét (absentia) s jelesül az állam érdekében tartott távollét (a. reipublicae causa); az igazságszolgáltatásnak megtagadása és általános záradékkép (generalis clausula) bármely más tényleges akadály, melyet a biró figyelembe vételre méltónak talál (item si qua alia justa causa esse videbitur), l. Igazolás.</w:t>
      </w:r>
    </w:p>
    <w:p>
      <w:pPr>
        <w:pStyle w:val="Heading1"/>
        <w:rPr/>
      </w:pPr>
      <w:r>
        <w:rPr/>
        <w:t>Előcsapat</w:t>
      </w:r>
    </w:p>
    <w:p>
      <w:pPr>
        <w:pStyle w:val="Normal"/>
        <w:rPr/>
      </w:pPr>
      <w:r>
        <w:rPr/>
        <w:t>l. Elővéd.</w:t>
      </w:r>
    </w:p>
    <w:p>
      <w:pPr>
        <w:pStyle w:val="Heading1"/>
        <w:rPr/>
      </w:pPr>
      <w:r>
        <w:rPr/>
        <w:t>Előcsarnok</w:t>
      </w:r>
    </w:p>
    <w:p>
      <w:pPr>
        <w:pStyle w:val="Normal"/>
        <w:rPr/>
      </w:pPr>
      <w:r>
        <w:rPr/>
        <w:t>(lat. vestibulum), az előkelő rómaiak házában a ház külső szinétől bemélyített az a diszes térség, mely az utca és a kijáró ajtó között terül el; később magát az atriumot is értették alatta. Ebből a vestibulumból fejlődött ki a mi palotáink és házaink E.-a, mely tágasabb, többé-kevésbbé diszes térség és v. közvetlenül az utcára nyilik, vagy a bejáróra, vagy a lépcsőházra. Az E.-ból nyilik aztán a fogadó szoba, vagy a fogadótermeknek egész sorozata. Emlékszerü épületeknek, mint p. szinházaknak, országházaknak, vigadóknak stb. E.-a épitészetileg rendesen igen gazdagon van alakítva és festményekkel, szobrokkal pazarul diszítve, l. még Csaronok.</w:t>
      </w:r>
    </w:p>
    <w:p>
      <w:pPr>
        <w:pStyle w:val="Heading1"/>
        <w:rPr/>
      </w:pPr>
      <w:r>
        <w:rPr/>
        <w:t>Előd</w:t>
      </w:r>
    </w:p>
    <w:p>
      <w:pPr>
        <w:pStyle w:val="Normal"/>
        <w:rPr/>
      </w:pPr>
      <w:r>
        <w:rPr/>
        <w:t xml:space="preserve">1. A Márk-féle Krónika szerint Ügek fia és Álmos apja, Árpádnak tehát nagyapja. Anonymus Ügeket mondja Álmos apjának, Elődöt pedig Álmos vezértársának teszi meg s nincs semmi ok arra, hogy ezeket két külön személynek tekintsük. 2. E. vajda már történelmi alak. A Névtelen (6. fej.) szerint a hét magyar fejedelmi személy közé tartozott; résztvett fiával, Szabolccsal együtt a honfoglalás munkájában s ezért osztályrészül a Vértes-hegység vidékét kapta. Tőle származik a Csák-nemzetség. Konsztantinosz császár (38. fej.) </w:t>
      </w:r>
      <w:r>
        <w:rPr>
          <w:rStyle w:val="Grg"/>
        </w:rPr>
        <w:t></w:t>
      </w:r>
      <w:r>
        <w:rPr/>
        <w:t>-nak, (magyarosan Lebednek) nevezi s szerinte a Dél-Oroszországban, a lebediai sikságon tanyázó magyaroknak legtekintélyesebb vajdája volt. A kazár khágán őt akarta megtenni a magyarok fejedelmének; Lebedias azonban nem fogadta el a fölajánlt méltóságot, hanem egy másik előkelő vajdát, Álmost, vagy ennek a fiát, Árpádot ajánlta maga helyett. Mi indította erre Lebediast: nem tudni. Egy pár jelenség azonban (p. a magyarok régebbi neve, a «szabar-toi-aszfaloi» megváltozik; a gyulák fejedelmi nemzetsége már csak névleg az első, a fejedelmi hatalmat a kündü gyakorolja) arra mutat, hogy a magyar törzsek régebbi egyensulyában a IX. század vége felé nagy változás állt be s ezzel számolt Lebedias, midőn a kazár khágán ajánlatára nem állt rá. V. ö. Szabó K., E. vajda. Megj. Uj. M. Muzeum, 1851-52., 735-740. és Kisebb Tört. Munkái. I. 129-138. L. Kállay, Magyar és kazár kapcsolatok. Uj M. Muzeum, 1851-52., 219-220.</w:t>
      </w:r>
    </w:p>
    <w:p>
      <w:pPr>
        <w:pStyle w:val="Heading1"/>
        <w:rPr/>
      </w:pPr>
      <w:r>
        <w:rPr/>
        <w:t>Élődi</w:t>
      </w:r>
    </w:p>
    <w:p>
      <w:pPr>
        <w:pStyle w:val="Normal"/>
        <w:rPr/>
      </w:pPr>
      <w:r>
        <w:rPr/>
        <w:t>l. Élősdiek és élősködő.</w:t>
      </w:r>
    </w:p>
    <w:p>
      <w:pPr>
        <w:pStyle w:val="Heading1"/>
        <w:rPr/>
      </w:pPr>
      <w:r>
        <w:rPr/>
        <w:t>Előélet</w:t>
      </w:r>
    </w:p>
    <w:p>
      <w:pPr>
        <w:pStyle w:val="Normal"/>
        <w:rPr/>
      </w:pPr>
      <w:r>
        <w:rPr/>
        <w:t>(Leumund) az embernek személyi hire. Az E. kutatása különösen bünügyekben fontos, ahol a terhelt bünösségére vagy büntelenségére némi világot vethet. Különösen fontos pedig az u. n. rovott előélet vagyis az előzetes büntetéseknek megállapítása, mert a visszaesés (l. o.) mindig sulyosító, gyakran minősítő körülmény. A visszaesők nyilvántartása nálunk még nem emelkedett oly tökélyre, mint külföldön az u. n. casier judiciaire, casellario giudiziario intézményének segélyével, amely minden elitéltre vonatkozó itéletek kivonatának könnyen kezelhető nyilvántartását teszi lehetővé.</w:t>
      </w:r>
    </w:p>
    <w:p>
      <w:pPr>
        <w:pStyle w:val="Heading1"/>
        <w:rPr/>
      </w:pPr>
      <w:r>
        <w:rPr/>
        <w:t>Előérzet</w:t>
      </w:r>
    </w:p>
    <w:p>
      <w:pPr>
        <w:pStyle w:val="Normal"/>
        <w:rPr/>
      </w:pPr>
      <w:r>
        <w:rPr/>
        <w:t>l. Sejtelem.</w:t>
      </w:r>
    </w:p>
    <w:p>
      <w:pPr>
        <w:pStyle w:val="Heading1"/>
        <w:rPr/>
      </w:pPr>
      <w:r>
        <w:rPr/>
        <w:t>Előesés</w:t>
      </w:r>
    </w:p>
    <w:p>
      <w:pPr>
        <w:pStyle w:val="Normal"/>
        <w:rPr/>
      </w:pPr>
      <w:r>
        <w:rPr/>
        <w:t>(prolapsus) a test üregeiben levő szerveknek v. azokat kibélelő nyálkahártyának rendes helyzetéből kimozdulása oly módon, hogy valamely seben át a test felszinére jutnak s a levegővel közvetlenül érintkeznek. Leggyakoribb ilyen E. a végbél nyálkahártyáján és a méhnél. Sebeken előeshetik a hasüreg tartalma; a belek, cseplesz stb. Koponyasebeken az agyvelő. Oka a szerveket borító bőr és izomzat folytonosságának hirtelen megszakítása sérülés által, a koponyában támadt sebnyilás stb.., vagy a sebzésnél támadó E.-nél a szerveket helyükön tartó szalagok ellazulása, a nyálkahártyának előrement gyuladások miatt beállott lazasága, végbélnél aranyeres bajok.</w:t>
      </w:r>
    </w:p>
    <w:p>
      <w:pPr>
        <w:pStyle w:val="Heading1"/>
        <w:rPr/>
      </w:pPr>
      <w:r>
        <w:rPr/>
        <w:t>Élőfa</w:t>
      </w:r>
    </w:p>
    <w:p>
      <w:pPr>
        <w:pStyle w:val="Normal"/>
        <w:rPr/>
      </w:pPr>
      <w:r>
        <w:rPr/>
        <w:t>(növ., arbor), l. Fa.</w:t>
      </w:r>
    </w:p>
    <w:p>
      <w:pPr>
        <w:pStyle w:val="Heading1"/>
        <w:rPr/>
      </w:pPr>
      <w:r>
        <w:rPr/>
        <w:t>Előfogat</w:t>
      </w:r>
    </w:p>
    <w:p>
      <w:pPr>
        <w:pStyle w:val="Normal"/>
        <w:rPr/>
      </w:pPr>
      <w:r>
        <w:rPr/>
        <w:t>(németül Vorspann, magy. népiesen forspont), a közigazgatásban az igavonó állatok tulajdonosainak ama kötelezettsége, hogy állományuk arányában az időnkint megállapítandó ellenérték fejében különösen katonai személyeknek, csapatnak, podgyásznak továbbszállítására állataikat és fuvareszközeiket rendelkezésre bocsássák. Az E. rendesen két felhámozott lóból áll. Az E. dolgát a honvédelmi miniszterium 1874. 43489 és 1872. 421002 sz. rendeletei szabályozzák. - A vasutaknál a vonóerőt a lokomotiv adja, mikor tehát a rendes vonólokomotiv nem birja a vonatot, még egy másik lokomotivot kell felhasználni. A lokomotiv azonban érvényesítheti erejét, akár vontatja, akár tolja a vonatot. Ha a vonat elejére, tehát a rendes lokomotiv elé állítják, előfogatnak, hogyha pedig a vonat után jön, toló lokomotivnak nevezzük. Ez utóbbinak alkalmazását, valamint mindkét lokomotiv vezetőjének működését utasitások szabályozzák. Elv, hogy csak külön megjelölt szakaszokon szabad tolómozdonyt alkalmazni, továbbá a tolás alatt 25 kilométernél nagyobb menetsebességgel közlekedni nem szabad. A tolt vonatban az üres kocsikat lehetőleg a vonat elejére kell besorolni, hogy inkább vonva, mint tolva legyenek. Az előfogatnál főelv, hogy a gyorsabb járásu lokomotiv legyen az első. s a menetet is ez szabályozza. A vonatrendezésre az előfogat nincs befolyással.</w:t>
      </w:r>
    </w:p>
    <w:p>
      <w:pPr>
        <w:pStyle w:val="Heading1"/>
        <w:rPr/>
      </w:pPr>
      <w:r>
        <w:rPr/>
        <w:t>Előfonat</w:t>
      </w:r>
    </w:p>
    <w:p>
      <w:pPr>
        <w:pStyle w:val="Normal"/>
        <w:rPr/>
      </w:pPr>
      <w:r>
        <w:rPr/>
        <w:t>(német Vorgespinnst), a fonógép táplálására szolgáló szálrendszer. Minthogy a fonógépen az anyag csak csekély nyujtásnak vethető alá, ezért a gép táplálására aránylag finom, tehát csekély vastagságu szálrendszert használhatnak. Ilyen azonban minduntalan elszakadna, ha összetartása, a szálak közti surlódás mesterséges növelése által nem fokozódnék. A surlódás növelését előfonásnak, az ily műveleteknek alávetett szálrendszert pedig E.-nak nevezzük. A szálak közötti surlódás sulykosítással növelhető s ez a gyapjuiparban használatos, vagy pedig sodrással, s ez a pamut-, len-, kender- és részben a fésüsgyapjuiparnál szokásos.</w:t>
      </w:r>
    </w:p>
    <w:p>
      <w:pPr>
        <w:pStyle w:val="Heading1"/>
        <w:rPr/>
      </w:pPr>
      <w:r>
        <w:rPr/>
        <w:t>Előfuró</w:t>
      </w:r>
    </w:p>
    <w:p>
      <w:pPr>
        <w:pStyle w:val="Normal"/>
        <w:rPr/>
      </w:pPr>
      <w:r>
        <w:rPr/>
        <w:t>(bány.). Mély furások alkalmával, ha nagyobb átmérőjü lyukat mélyítenek, a furó éle ugy van alakítva, hogy középső része kiáll és ezzel a nagy lyuk közepén egy kisebb átmérőjü lyuk keletkezik. A furónak ezt a kiálló részét nevezik E.-nak.</w:t>
      </w:r>
    </w:p>
    <w:p>
      <w:pPr>
        <w:pStyle w:val="Heading1"/>
        <w:rPr/>
      </w:pPr>
      <w:r>
        <w:rPr/>
        <w:t>Előfüggöny</w:t>
      </w:r>
    </w:p>
    <w:p>
      <w:pPr>
        <w:pStyle w:val="Normal"/>
        <w:rPr/>
      </w:pPr>
      <w:r>
        <w:rPr/>
        <w:t>az a szinpadi szövet, ill. vászonlepel, amelyet a felvonások végén lebocsátanak avégből, hogy a szinpadi munkások zavartalanul megváltoztathassák a szinpadi berendezést.</w:t>
      </w:r>
    </w:p>
    <w:p>
      <w:pPr>
        <w:pStyle w:val="Heading1"/>
        <w:rPr/>
      </w:pPr>
      <w:r>
        <w:rPr/>
        <w:t>Előfülke</w:t>
      </w:r>
    </w:p>
    <w:p>
      <w:pPr>
        <w:pStyle w:val="Normal"/>
        <w:rPr/>
      </w:pPr>
      <w:r>
        <w:rPr/>
        <w:t>(német Hellegat, olasz Deposito, ang. Storeroom). Elől a hajófenék részén lévő fülke, mely egyes hajófelszerelési tárgyaknak, hadihajókon többnyire az olajfestékeknek elhelyezésére szolgál.</w:t>
      </w:r>
    </w:p>
    <w:p>
      <w:pPr>
        <w:pStyle w:val="Heading1"/>
        <w:rPr/>
      </w:pPr>
      <w:r>
        <w:rPr/>
        <w:t>Előgyomor</w:t>
      </w:r>
    </w:p>
    <w:p>
      <w:pPr>
        <w:pStyle w:val="Normal"/>
        <w:rPr/>
      </w:pPr>
      <w:r>
        <w:rPr/>
        <w:t>(proventriculus), az összetett gyomru állatok első gyomorrészlete; különösen igy nevezik a magvakkal élő madarak gyomrának az izmosfalu gyomor, az u. n. zúza előtt levő részletét, amely a gyomornedv-mirigyeket tartalmazza.</w:t>
      </w:r>
    </w:p>
    <w:p>
      <w:pPr>
        <w:pStyle w:val="Heading1"/>
        <w:rPr/>
      </w:pPr>
      <w:r>
        <w:rPr/>
        <w:t>Előgyökereztetés</w:t>
      </w:r>
    </w:p>
    <w:p>
      <w:pPr>
        <w:pStyle w:val="Normal"/>
        <w:rPr/>
      </w:pPr>
      <w:r>
        <w:rPr/>
        <w:t>szőllőé. Ha a szőllőbe sima vesszőket ültetnek ki, sok vidéken, hogy a szőllővessző fejlődését gyorsítsák, szokásban van a megvágott vesszőket kora tavasszal, midőn még a kiültetéshez a talaj hideg, langyos vizbe vagy langyos és nedves légkörbe állítva meggyökereztetni, hogy később, ha a talaj felmelegedett, már némi gyökérzettel ültessék ki azokat; ez az eljárás neveztetik E.-nek, s módjai többfélék. Hazánkban leginkább a buktató E. van elterjedve. (l. ábra).</w:t>
      </w:r>
    </w:p>
    <w:p>
      <w:pPr>
        <w:pStyle w:val="Brahely"/>
        <w:rPr/>
      </w:pPr>
      <w:r>
        <w:rPr/>
        <w:t xml:space="preserve">[ÁBRA] </w:t>
      </w:r>
      <w:r>
        <w:rPr>
          <w:rStyle w:val="Brafelirat"/>
          <w:b/>
          <w:bCs/>
        </w:rPr>
        <w:t>Buktató előgyökereztetés</w:t>
      </w:r>
    </w:p>
    <w:p>
      <w:pPr>
        <w:pStyle w:val="Normal"/>
        <w:rPr/>
      </w:pPr>
      <w:r>
        <w:rPr/>
        <w:t>Ez eljárás abban áll, hogy a tövükön frissen megmetszett venyigék 2 v. 300-as csomókba kötve egy rudra szuratnak fel s e rud segélyével egy a venyigék hosszánál mélyebb árokba lógattatnak be. A venyige csomókat ugy szurjuk a rudra, hogy a venyigék töve a felszin felé nézzen. Az árokba helyezett venyigecsomók felfelé néző tövére néhány cm. vastagságban nedves mohát helyezünk s erre az egészet földdel felhalmozzuk. Ez eljárásnál meleg nedves levegő környezi a vesszőket, melyek tövükön, a moha között, kalluszt s azután gyökereket hajtanak. Ugy 3-4 hét alatt a gyökérképződés kellő mérvet öltött, s a vesszők kiültethetők. Az amerikai E. nehezen gyökerező amerikai szőllőfajoknál kicsiben szokott alkalmaztatni, s abban áll, hogy a rövidre metszett venyigét tővégével beállítják egy széles száju nagy üvegbe, melynek fenekére langyos vizbe mártott szivacs helyeztetik; az üveg szája nem záratik el. A langyos viz párolgása kifejleszti a kalluszt és a gyökereket.</w:t>
      </w:r>
    </w:p>
    <w:p>
      <w:pPr>
        <w:pStyle w:val="Heading1"/>
        <w:rPr/>
      </w:pPr>
      <w:r>
        <w:rPr/>
        <w:t>Előhagyomány</w:t>
      </w:r>
    </w:p>
    <w:p>
      <w:pPr>
        <w:pStyle w:val="Normal"/>
        <w:rPr/>
      </w:pPr>
      <w:r>
        <w:rPr/>
        <w:t>(praelegatum). A római jogban az örökösnek hagyott hagyomány. Ez csak annyiban képez hagyományt, amennyiben a többi örököst megrövidíti; ellenben a hagyományos örökrészére eső értékrész nem hagyomány, hanem örökrész.</w:t>
      </w:r>
    </w:p>
    <w:p>
      <w:pPr>
        <w:pStyle w:val="Heading1"/>
        <w:rPr/>
      </w:pPr>
      <w:r>
        <w:rPr/>
        <w:t>Előhántó</w:t>
      </w:r>
    </w:p>
    <w:p>
      <w:pPr>
        <w:pStyle w:val="Normal"/>
        <w:rPr/>
      </w:pPr>
      <w:r>
        <w:rPr/>
        <w:t>földmivelő eszköz, melynek feladata a szántóréteget 5-15 cm. mélységig lehántani és ezen sávot a felületén levő tarlóval, fűvel és trágyával együtt a már vont barázdába vetni, hol azt a követő eketest göröngye befedi. Az előhántó eke munkája tehát két, ugyanazon barázdában járó eke munkájával fog megegyezni.</w:t>
      </w:r>
    </w:p>
    <w:p>
      <w:pPr>
        <w:pStyle w:val="Heading1"/>
        <w:rPr/>
      </w:pPr>
      <w:r>
        <w:rPr/>
        <w:t>Előhasi</w:t>
      </w:r>
    </w:p>
    <w:p>
      <w:pPr>
        <w:pStyle w:val="Normal"/>
        <w:rPr/>
      </w:pPr>
      <w:r>
        <w:rPr/>
        <w:t>a nőnemü házi állat, midőn először fogamzik, vagyis először hasas. A juh vagy birka akkor E., ha a tenyésztésre alkalmas fejlettségét elérte (3. életév). E.-nak nevezik az állat első magzatját is. E. magzat gyakran kevesebbet ér, mint a későbbiek, mert házi állatainkat rendesen teljes kifejlődöttségük előtt használják tenyésztésre s első magzatjuk e miatt gyengébb a későbbieknél. Azért az E. magzatot ritkán használják tenyésztésre.</w:t>
      </w:r>
    </w:p>
    <w:p>
      <w:pPr>
        <w:pStyle w:val="Heading1"/>
        <w:rPr/>
      </w:pPr>
      <w:r>
        <w:rPr/>
        <w:t>Előhasználat</w:t>
      </w:r>
    </w:p>
    <w:p>
      <w:pPr>
        <w:pStyle w:val="Normal"/>
        <w:rPr/>
      </w:pPr>
      <w:r>
        <w:rPr/>
        <w:t>A vágásokban kezelt erdő egy részének a vágási kor elérése előtt, időszakonként való kiszedése és felhasználása, az u. n. tisztító vágások és áterdősítések révén.</w:t>
      </w:r>
    </w:p>
    <w:p>
      <w:pPr>
        <w:pStyle w:val="Heading1"/>
        <w:rPr/>
      </w:pPr>
      <w:r>
        <w:rPr/>
        <w:t>Előhenger</w:t>
      </w:r>
    </w:p>
    <w:p>
      <w:pPr>
        <w:pStyle w:val="Normal"/>
        <w:rPr/>
      </w:pPr>
      <w:r>
        <w:rPr/>
        <w:t>(koh.), a vastagabb fémdarabok kihengerlése ritkán végezhető egyszeres hengerléssel; rendesen először az előhengerek között bocsátják át a fémrudat, hogy némileg megnyujtsák és végleges alakjához közelebb hozzák; azután ujra hevítik és ugy adják meg neki végleges alakját a készre hengerlők.</w:t>
      </w:r>
    </w:p>
    <w:p>
      <w:pPr>
        <w:pStyle w:val="Heading1"/>
        <w:rPr/>
      </w:pPr>
      <w:r>
        <w:rPr/>
        <w:t>Elő-India</w:t>
      </w:r>
    </w:p>
    <w:p>
      <w:pPr>
        <w:pStyle w:val="Normal"/>
        <w:rPr/>
      </w:pPr>
      <w:r>
        <w:rPr/>
        <w:t>l. India.</w:t>
      </w:r>
    </w:p>
    <w:p>
      <w:pPr>
        <w:pStyle w:val="Heading1"/>
        <w:rPr/>
      </w:pPr>
      <w:r>
        <w:rPr/>
        <w:t>Előirányzat</w:t>
      </w:r>
    </w:p>
    <w:p>
      <w:pPr>
        <w:pStyle w:val="Normal"/>
        <w:rPr/>
      </w:pPr>
      <w:r>
        <w:rPr/>
        <w:t>l. Költségvetés.</w:t>
      </w:r>
    </w:p>
    <w:p>
      <w:pPr>
        <w:pStyle w:val="Heading1"/>
        <w:rPr/>
      </w:pPr>
      <w:r>
        <w:rPr/>
        <w:t>Előismétlés</w:t>
      </w:r>
    </w:p>
    <w:p>
      <w:pPr>
        <w:pStyle w:val="Normal"/>
        <w:rPr/>
      </w:pPr>
      <w:r>
        <w:rPr/>
        <w:t>(gör. anafora), retorikai alakzat, ugyanazon szó patetikus hangoztatása több egymást követő mondat elején, p. Ez a föld, melyen annyiszor apáid vére folyt, Ez, melyhez minden szent nevet egy ezredév csatolt. Ellentéte az utóismétlés (epifora), ugyanazon szó ismétlése a mondatok végén. Együtt is előfordulnak mint kettős szóismétlés (szimploke), p. Mikor az ég kegyelmét érzed, félj; mikor az elhagy, félj; mikor semmiről sem vádol lelked, félj! Üdvös félelmek (Faludi).</w:t>
      </w:r>
    </w:p>
    <w:p>
      <w:pPr>
        <w:pStyle w:val="Heading1"/>
        <w:rPr/>
      </w:pPr>
      <w:r>
        <w:rPr/>
        <w:t>Előitélet</w:t>
      </w:r>
    </w:p>
    <w:p>
      <w:pPr>
        <w:pStyle w:val="Normal"/>
        <w:rPr/>
      </w:pPr>
      <w:r>
        <w:rPr/>
        <w:t>általában oly gondolat, melyet valamely dologról, anélkül, hogy igazán megvizsgáltuk volna, gondolunk, amelyet tehát rendszerint más valakitől, környezetünktől, szüleinktől, a kortól készen veszünk át, s amelyet főleg azért nem vizsgálunk meg közelebbről mert vagy eszünkbe sem jut igazságában kételkedni, vagy maga az E. épp ama keletkezésénél fogva nem is utólagos gondolat bennünk, hanem főleg öntudatlanul él lelkünkben, de - mint ezek az öntudatban alapjai gondolkodásunknak többnyire - annál erősebb s nehezebben kiirtható, főkép ha az E. érdekünkkel is szövetkezik. Amit érdekünkben áll igaznak tartani, attól, ha még oly világosan bizonyul is hamisnak, nehezen állunk el. Az E. rendesen jele a szellemi hátramaradottságnak, mert a kulturával vele jár, hogy a készen átvett itéleteket önálló vizsgálat alá fogjuk. Igy tette Descartes a filozofiai gondolkodás elvévé: minden nézetet eleve kételkedéssel fogadni s csak vizsgálat után megbizni benne. A műveletlen kornak több előitélete van, mint a haladottnak, a gyermeknek több, mint a férfiunak; a parasztnak több, mint a művelt embernek s a művelt emberek szellemi szabadságát és elfogulatlanságát előitéletének mivolta és száma után fogjuk megitélni.</w:t>
      </w:r>
    </w:p>
    <w:p>
      <w:pPr>
        <w:pStyle w:val="Heading1"/>
        <w:rPr/>
      </w:pPr>
      <w:r>
        <w:rPr/>
        <w:t>Előjáték</w:t>
      </w:r>
    </w:p>
    <w:p>
      <w:pPr>
        <w:pStyle w:val="Normal"/>
        <w:rPr/>
      </w:pPr>
      <w:r>
        <w:rPr/>
        <w:t>(prologus), a görög dráma hanyatlása korában a nézőt a cselekményről és személyekről előlegesen tájékozta, vagy dupla kezdete a drámának, amennyiben a költő nem volt képes a cselekmény előzményeit az expozicióban gyorsan kitüntetni, hanem a multat egy magában álló aktussal állítja elénk. Ily előjátékok, melyekre a valódi dráma «10 vagy 20 évvel később következik», rontják a szerves mű egészét. - E. (Preludium) oly rövidebb-hosszabb zenei bevezetés, mely valamely nagyobb keretü zeneművet megelőz. Leggyakrabban használják egyházi énekeknél az orgonán, vagy általában daloknál a zongorán. De ezenkivül a legnagyobb szabásu ének- vagy zenekari műveknél is előfordul, u. m.: operák, oratoriumok s kamara-zenénél valamely önálló dallam vagy részletek bevezetéseül. Mint önálló műforma is divatba jött ujabb időben, a hangszeres abszolut zenei, kiváltképen az orgona- és zongorairodalomban. A kisebb-nagyobb formákhoz bevezetésül szolgáló előjátékoknak mindig azt a hangulatot kell jelezni, mely későbben az önálló ének- vagy zenedarabot átlengi.</w:t>
      </w:r>
    </w:p>
    <w:p>
      <w:pPr>
        <w:pStyle w:val="Heading1"/>
        <w:rPr/>
      </w:pPr>
      <w:r>
        <w:rPr/>
        <w:t>Előjegyzék</w:t>
      </w:r>
    </w:p>
    <w:p>
      <w:pPr>
        <w:pStyle w:val="Normal"/>
        <w:rPr/>
      </w:pPr>
      <w:r>
        <w:rPr/>
        <w:t>l. Napló.</w:t>
      </w:r>
    </w:p>
    <w:p>
      <w:pPr>
        <w:pStyle w:val="Heading1"/>
        <w:rPr/>
      </w:pPr>
      <w:r>
        <w:rPr/>
        <w:t>Előjegyzés</w:t>
      </w:r>
    </w:p>
    <w:p>
      <w:pPr>
        <w:pStyle w:val="Normal"/>
        <w:rPr/>
      </w:pPr>
      <w:r>
        <w:rPr/>
        <w:t>A mai zenerendszer szerint, mely a kemény C skála diatonikus és annak párhuzamos Á moll skálája sorrendjére van alapítva; minden zeneműnek bizonyos alaphangból kiinduló skála sorrendjére, s ebből folyólag bizonyos hangnemre kell támaszkodnia. E hangnemek (a C-ét kivéve) gyakorlatilag hét keresztig: # és hét b-ig:</w:t>
      </w:r>
      <w:r>
        <w:rPr>
          <w:rFonts w:eastAsia="Courier New CE" w:cs="Courier New CE" w:ascii="Courier New CE" w:hAnsi="Courier New CE"/>
          <w:b/>
          <w:bCs/>
          <w:sz w:val="18"/>
          <w:szCs w:val="18"/>
        </w:rPr>
        <w:t xml:space="preserve"> [ÁBRA] </w:t>
      </w:r>
      <w:r>
        <w:rPr/>
        <w:t>fokozhatók. Azt a hangnemet tehát, melyet a zeneiró igénybe vesz szerzeményénél, arra nézve a számilag meghatározott #-ket vagy</w:t>
      </w:r>
      <w:r>
        <w:rPr>
          <w:rFonts w:eastAsia="Courier New CE" w:cs="Courier New CE" w:ascii="Courier New CE" w:hAnsi="Courier New CE"/>
          <w:b/>
          <w:bCs/>
          <w:sz w:val="18"/>
          <w:szCs w:val="18"/>
        </w:rPr>
        <w:t xml:space="preserve"> [ÁBRA]</w:t>
      </w:r>
      <w:r>
        <w:rPr/>
        <w:t xml:space="preserve">-ket a zenedarab elején ki kell jelölni, vagyis a hangnemet előjegyezni kell. Az ily előjegyzés mindig a vonalrendszer elejére tett kulcsjegy és ütenynem közé tétetik. Miután a kemény C s annak párhuzamos lágy Á hangneme semmi előjegyzést nem igényel, tehát az, minden e kettős hangnemben irt zenedarabnál igy történik: </w:t>
      </w:r>
      <w:r>
        <w:rPr>
          <w:rFonts w:eastAsia="Courier New CE" w:cs="Courier New CE" w:ascii="Courier New CE" w:hAnsi="Courier New CE"/>
          <w:b/>
          <w:bCs/>
          <w:sz w:val="18"/>
          <w:szCs w:val="18"/>
        </w:rPr>
        <w:t>[ÁBRA]</w:t>
      </w:r>
      <w:r>
        <w:rPr/>
        <w:t xml:space="preserve"> Ha kemény G vagy párhuzamosa lágy É-ben van irva a zenedarab, mely hangnem egy jel-et igényel: akkor igy: </w:t>
      </w:r>
      <w:r>
        <w:rPr>
          <w:rFonts w:eastAsia="Courier New CE" w:cs="Courier New CE" w:ascii="Courier New CE" w:hAnsi="Courier New CE"/>
          <w:b/>
          <w:bCs/>
          <w:sz w:val="18"/>
          <w:szCs w:val="18"/>
        </w:rPr>
        <w:t>[ÁBRA]</w:t>
      </w:r>
      <w:r>
        <w:rPr/>
        <w:t xml:space="preserve"> Ha pedig p. kemény Ás vagy párhuzamosa lágy F-ben irunk, akkor igy: </w:t>
      </w:r>
      <w:r>
        <w:rPr>
          <w:rFonts w:eastAsia="Courier New CE" w:cs="Courier New CE" w:ascii="Courier New CE" w:hAnsi="Courier New CE"/>
          <w:b/>
          <w:bCs/>
          <w:sz w:val="18"/>
          <w:szCs w:val="18"/>
        </w:rPr>
        <w:t>[ÁBRA]</w:t>
      </w:r>
      <w:r>
        <w:rPr/>
        <w:t xml:space="preserve"> A # vagy</w:t>
      </w:r>
      <w:r>
        <w:rPr>
          <w:rFonts w:eastAsia="Courier New CE" w:cs="Courier New CE" w:ascii="Courier New CE" w:hAnsi="Courier New CE"/>
          <w:b/>
          <w:bCs/>
          <w:sz w:val="18"/>
          <w:szCs w:val="18"/>
        </w:rPr>
        <w:t xml:space="preserve"> [ÁBRA]</w:t>
      </w:r>
      <w:r>
        <w:rPr/>
        <w:t xml:space="preserve"> előjegyzések mindig a vonalrendszer ama vonalai v. vonalközeire esnek, melyeken a C alapskála természetes zöngéi fölebbítést v. lejebbítést igényelnek, természetesen tekintetbe vévén a különböző kulcs szerinti fekvését a hangjegyeknek. - E. telekkönyvi l. Bejegyzés.</w:t>
      </w:r>
    </w:p>
    <w:p>
      <w:pPr>
        <w:pStyle w:val="Heading1"/>
        <w:rPr/>
      </w:pPr>
      <w:r>
        <w:rPr/>
        <w:t>Előke</w:t>
      </w:r>
    </w:p>
    <w:p>
      <w:pPr>
        <w:pStyle w:val="Normal"/>
        <w:rPr/>
      </w:pPr>
      <w:r>
        <w:rPr/>
        <w:t>v. Előütés (ném. Vorschlag, olasz.. Appogiatura, franc. Port de voix), l. Apppoggiato, Átnyujtás, Ékesítések.</w:t>
      </w:r>
    </w:p>
    <w:p>
      <w:pPr>
        <w:pStyle w:val="Heading1"/>
        <w:rPr/>
      </w:pPr>
      <w:r>
        <w:rPr/>
        <w:t>Élőképek</w:t>
      </w:r>
    </w:p>
    <w:p>
      <w:pPr>
        <w:pStyle w:val="Normal"/>
        <w:rPr/>
      </w:pPr>
      <w:r>
        <w:rPr/>
        <w:t>l. Tableaux.</w:t>
      </w:r>
    </w:p>
    <w:p>
      <w:pPr>
        <w:pStyle w:val="Heading1"/>
        <w:rPr/>
      </w:pPr>
      <w:r>
        <w:rPr/>
        <w:t>Előképlet</w:t>
      </w:r>
    </w:p>
    <w:p>
      <w:pPr>
        <w:pStyle w:val="Normal"/>
        <w:rPr/>
      </w:pPr>
      <w:r>
        <w:rPr/>
        <w:t>v. alapképlet (növ., rudimentum), valamely növénytag fejlődésének legelső mozzanatában, midőn a részei legfeljebb csak alakulóban vannak, tehát a későbbi v. kész részeket rajta felismerni még nem lehet, hanem még tovább kell fejlődnie. Igy p. a termékenyült petesejt E.-e a keletkező csirának, vagy a levél meg az ág E.-e eleinte egymástól, az alakot tekintve, meg nem különböztethető (l. Ág, v. ö. Blastema). E. a leendő növénytagoknak bizonyos ideig tartó indifferens állapota is, mire belőle p. majd him, majd női ivarszerv keletkezik.</w:t>
      </w:r>
    </w:p>
    <w:p>
      <w:pPr>
        <w:pStyle w:val="Heading1"/>
        <w:rPr/>
      </w:pPr>
      <w:r>
        <w:rPr/>
        <w:t>Előkészelés</w:t>
      </w:r>
    </w:p>
    <w:p>
      <w:pPr>
        <w:pStyle w:val="Normal"/>
        <w:rPr/>
      </w:pPr>
      <w:r>
        <w:rPr/>
        <w:t>(koh.) a kovácsvas gyártásának egy neme, mely szerint két külön tüzhelyben dolgozzák fel kovácsvassá a nyersvasat. Az egyik helyen beolvasztják a nyersvasat készelő adalékokkal, a munkás azután kivesz az igy félig készelt vasból egy darabot (kartitsch) és egy másik tüzhelyben teljesen készeli, és azután kikalapácsolja, l. Vas.</w:t>
      </w:r>
    </w:p>
    <w:p>
      <w:pPr>
        <w:pStyle w:val="Heading1"/>
        <w:rPr/>
      </w:pPr>
      <w:r>
        <w:rPr/>
        <w:t>Előkészítés</w:t>
      </w:r>
    </w:p>
    <w:p>
      <w:pPr>
        <w:pStyle w:val="Normal"/>
        <w:rPr/>
      </w:pPr>
      <w:r>
        <w:rPr/>
        <w:t xml:space="preserve">harmoniai egymásutánra vonatkozó zenei kifejezés. A régibb elméleti tankönyvekben rendkivül nagy sulyt fektettek rá s egyik fő hitágazatát képezte a zenetudománynak. Az ujabb zeneiskola már sok felesleges bilincsétől szabadította meg ugy a tanulókat mint a zeneirókat. A keresztény zene fejlődésének első századaiban, sőt egészen a XVI-XVII. sz.-ig, nem ismertek más harmoniai egymásutánt, mint a mai értelemben vett kemény és lágy hármas hangzatokéit. Palestrina kezdte gyakrabban használni - főleg egész zárlatnál - az uralgó hetes hangzatot, p. g - h - d - kemény hármas helyett g - h - d - f-et, de az időben az f még oly disszonans zöngét képezett, melyet elő kellett készíteni. Későbben mind több disszonáns hangzat vétetvén fel a gyakorlati zenerendszerbe, mindenikre nézve külön előkészítési szabályok uralkodtak s uralkodnak még ma is, csakhogy korlátlanabb szabadsággal. E. alatt tehát az értetik, hogy az a hang, mely egy disszonáns hangzatban a disszonáns, vagyis a feloldásra váró zöngét képezi, egy oly hármas hangzattal készíttessék elő, melynek az lényeges zöngéje. Ha p. F a disszonáns zönge: ugy az olyan kemény vagy lágy hármas hangzattal készítendő elő, melyben az f lényeges zönge, minők kemény F, B, Des, lágy F, B, D; P.: a g - bé - des - f mellék hetes hangzatban a disszonáló F igy készítendő elő: </w:t>
      </w:r>
      <w:r>
        <w:rPr>
          <w:rFonts w:eastAsia="Courier New CE" w:cs="Courier New CE" w:ascii="Courier New CE" w:hAnsi="Courier New CE"/>
          <w:b/>
          <w:bCs/>
          <w:sz w:val="18"/>
          <w:szCs w:val="18"/>
        </w:rPr>
        <w:t>[ÁBRA]</w:t>
      </w:r>
      <w:r>
        <w:rPr/>
        <w:t xml:space="preserve"> Vagy ha előkészítendő a G-re épített kemény hetes: g - h - d - fis: akkor oly hármas hangzatnak kell megelőznie, melyben a fis lényeges hang. Megjegyzendő, hogy amely szólamban fellép az előkészítő zönge, abban kell maradnia a disszonáló hangnak is, legyen a hangzat állása egyenes vagy fordított, p. </w:t>
      </w:r>
      <w:r>
        <w:rPr>
          <w:rFonts w:eastAsia="Courier New CE" w:cs="Courier New CE" w:ascii="Courier New CE" w:hAnsi="Courier New CE"/>
          <w:b/>
          <w:bCs/>
          <w:sz w:val="18"/>
          <w:szCs w:val="18"/>
        </w:rPr>
        <w:t>[ÁBRA]</w:t>
      </w:r>
      <w:r>
        <w:rPr/>
        <w:t xml:space="preserve"> Az E. szabálya kiterjed a konzonáns hangzatra is; oly állásában, hol a tiszta negyedköz lép fel, melyet akár két vagy többszólamu állasban mindig elő kell készíteni konzonáns hangközzel, mert enélkül kellemetlen hatásu, p. kétszólamulag: </w:t>
      </w:r>
      <w:r>
        <w:rPr>
          <w:rFonts w:eastAsia="Courier New CE" w:cs="Courier New CE" w:ascii="Courier New CE" w:hAnsi="Courier New CE"/>
          <w:b/>
          <w:bCs/>
          <w:sz w:val="18"/>
          <w:szCs w:val="18"/>
        </w:rPr>
        <w:t>[ÁBRA]</w:t>
      </w:r>
      <w:r>
        <w:rPr/>
        <w:t xml:space="preserve"> A tiszta negyedek †-el vannak jelezve. A szükített és bővített hangközök is - ellenpontozatos tételekben - hasonló szabály alá esnek. P.: </w:t>
      </w:r>
      <w:r>
        <w:rPr>
          <w:rFonts w:eastAsia="Courier New CE" w:cs="Courier New CE" w:ascii="Courier New CE" w:hAnsi="Courier New CE"/>
          <w:b/>
          <w:bCs/>
          <w:sz w:val="18"/>
          <w:szCs w:val="18"/>
        </w:rPr>
        <w:t>[ÁBRA]</w:t>
      </w:r>
      <w:r>
        <w:rPr/>
        <w:t xml:space="preserve"> Az illető disszonáns hangközök itt is †-el vannak jelezve. Mind e harmoniai előkészítések, amint már fentebb megjegyeztük, az ujabbkori ugynevezett szabad zenestilusban nagyon sokat vesztettek szigoru jelentőségükből. A modern zeneirók széltében használnak mindenféle disszonáns hangzatokat, sőt egybekötéseket is minden előkészítés nélkül. Az Enharmonia segítségével, mely manapság már a legbonyolultabb harmoniai tételek gordiusi csomóját is kettévágja: ugyszólván tulszárnyalt álláspontra helyezte a régibb előkészítési szabályok legnagyobb részét, s valamint ma már az eszme uralkodik a forma fölött: ugy a zeneművek költői, drámai, lirai és epikai tartalma, intenciója irányítja a harmoniai összeköttetéseket is.</w:t>
      </w:r>
    </w:p>
    <w:p>
      <w:pPr>
        <w:pStyle w:val="Heading1"/>
        <w:rPr/>
      </w:pPr>
      <w:r>
        <w:rPr/>
        <w:t>Előkészítéstan</w:t>
      </w:r>
    </w:p>
    <w:p>
      <w:pPr>
        <w:pStyle w:val="Normal"/>
        <w:rPr/>
      </w:pPr>
      <w:r>
        <w:rPr/>
        <w:t>(bány.), foglalkozik az előkészítés szabályaival. Régebben az ércek előkészítése minden elméleti elv nélkül tisztán a gyakorlatban szerzett tapasztalatok szerint folyt, csak mióta Rittinger Péter, ki hosszu időig volt Selmecbányán a zuzóművek felügyelője, e foglalatossága közben szerzett tapasztalatait rendszerbe foglalva és elméletileg megokolva: Lehrbuch der Aufbereitungskunde cim alatt 1867. közzétette; ezóta áll az E. tudományos alapon, és haladása is észrevezető.</w:t>
      </w:r>
    </w:p>
    <w:p>
      <w:pPr>
        <w:pStyle w:val="Heading1"/>
        <w:rPr/>
      </w:pPr>
      <w:r>
        <w:rPr/>
        <w:t>Előkészítés vesztesége</w:t>
      </w:r>
    </w:p>
    <w:p>
      <w:pPr>
        <w:pStyle w:val="Normal"/>
        <w:rPr/>
      </w:pPr>
      <w:r>
        <w:rPr/>
        <w:t>(bány.), abból származik, hogy az előkészítés szabályait nem lehet tökéletesen végrehajtani; a zuzásnál nem lehet a legkisebb ércszemeket a meddőktől megszabadítani, másrészt pedig a nagyon finom ércpor lassan ülepedik le, tehát egy része a vizzel elfolyik; ez a veszteség rendesen 10 %. A veszteség másik része a töményítésre szolgáló eszközök tökéletességétől, a kezelő munkások ügyességétől, és a feldolgozandó készlet szemnagyságától, valamint a benne levő ércek minőségétől függ. Ólmos zuzóércet, ha nem kell belőle az ólomércen kivül más ércet is megnyerni, 10-15 % veszteséggel föl lehet dolgozni; ezüstöt és aranyat tartalmazó zuzóércek 40-50 % veszteségen alól nem dolgozhatók fel, mert azokat rendesen nagyon finomra kell zuzni, és azután két-háromféle ércet kell belőlük elkülöníteni. L. Érc.</w:t>
      </w:r>
    </w:p>
    <w:p>
      <w:pPr>
        <w:pStyle w:val="Heading1"/>
        <w:rPr/>
      </w:pPr>
      <w:r>
        <w:rPr/>
        <w:t>Előkészítő eljárás</w:t>
      </w:r>
    </w:p>
    <w:p>
      <w:pPr>
        <w:pStyle w:val="Normal"/>
        <w:rPr/>
      </w:pPr>
      <w:r>
        <w:rPr/>
        <w:t>A modern büntető eljárásnak két főszakát különböztetjük meg: az E. és a főeljárást. A két eljárásnak, lényegileg különböző célja szükségszerüen a két eljárásnak lényegileg különböző voltát is eredményezik s igazolják azoknak a tételes törvények szerint is eltérő rendezését. A főeljárás, melynek célja a büntető pernek érdemleges elbirálása, annak eldöntése, vajjon a vádlott bünös-e v. nem, a büntetőpernek helyes elrendezése mellett csak is a közvetlenség, szóbeliség és nyilvánosság elvein épülhet fel, mely elveknek az E.-ban érvényesítése egyértelmü lenne a büntető eljárás céljainak meghiusításával. Az E. célja ugyanis azoknak az adatoknak megszerzése és megállapítása, melyek szükségesek annak a kérdésnek elbirálhatására, vajjon a terhelt a főtárgyalás elé állítandó-e vagy sem, s bármily, a szabadelvüség szempontjából csábítóan ható frázisokkal lehet is harcolni az E. nyilvánossága mellett, a józan felelet nem lehet más mint az, hogy az E.-ban a főeljárásban uralkodó nyilvánosságról nem lehet szó mindaddig, mig a büntettesek merényleteiknek elkövetésében lehetőleg kerülik a nyilvánosságot. Amit meg lehet és meg kell engedni, az az, hogy az E. sem burkolható a feltétlen titok homályába, mint ezt a régiek szükségesnek vélték, s hogy az E.-ban is érvényesülnie kell, nem ugyan a teljes nyilvánosságnak, hanem annak, amit elfogadott műkifejezés szerint ügyfél nyilvánosságnak (Partelen-Öffentlichkeit) neveznek, mely feltétlenül szükséges ahhoz, hogy a terhelt, a mihez pedig elvitázhatlan joga van, - védelmét kellően előkészíthesse. Az E.-nak két stádiumát különböztetjük meg: u. m. 1. a nyomozást, és 2. a némelyek által elővizsgálatnak nevezett birói vizsgálatot.</w:t>
      </w:r>
    </w:p>
    <w:p>
      <w:pPr>
        <w:pStyle w:val="Normal"/>
        <w:rPr/>
      </w:pPr>
      <w:r>
        <w:rPr/>
        <w:t>I. A nyomozásnak célja azoknak az adatoknak kipuhatolása és megállapítása, melyek a vád emelése vagy nem emelése kérdésében a vádló tájékozására szükségesek. A vádemelés alatt a birói vizsgálatnak intítványozása is értetvén. A nyomozás mint igazságügyi rendészeti teendő nem birói funkció, annak elrendelése és teljesítése azért nem a biróságnak, hanem mindenütt, ahol a kir. ügyészség intézménye elfogadásra talált, a kir. ügyészséghez tartozik, aki, miután azt a legtöbb esetben maga nem teljesítheti, jogosítva van a rendőri hatóságokat igénybe venni, s ily minőségében a kir. ügyészt az igazságügyi rendészet fejének (chef de la police judiciaire) nevezik. A nyomozás, mint az E. első stadiuma ekkénti elrendezésének célja az, hogy csak meghatározott személy ellen irányuló és kellő adatokkal támogatott vád kerüljön a biró elé, amit a legtermészetesebb munkafelosztási elv, s az a jogosult szempont is követel, hogy a biróságokat az igazságügyi rendészeti teendők ne vonják el a rendes feladatuktól. Hazai eljárásunk szerint is a kir. ügyész jogosítva van az állami törvényhatósági és községi rendőrhatóságokat a nyomozás teljesitése érdekében igénybe venni, de az 1871. évi XXXI. t.-c. - ügyészségi alaptörvény - a kir. ügyésznek ezt a jogát megállapító 21. §-ának a kir. ügyészség hivatásának s feladatának nem teljes felismerésén alapuló az a további rendelkezése, hogy a kir. ügyész teljesítéseket elfogadhat ugyan, de maga sem tanukat ki nem hallgathat, sem más bünvizsgálati cselekvényt nem teljesíthet, egész büntető eljárásunkra káros visszahatást gyakorló kényszerhelyzetet teremtett, eredményezvén jelesül azt, hogy a kir. ügyészség rendszerint nem is foglalkozik az adatoknak a rendőri közegek utján való összegyüjtésével, hanem bármely feljelentésre azonnal a vizsgáló birónál indítványoz nyomozást. Ennek eredménye volt a nyomozás és a vizsgálat szorosan külön tartandó határainak több tekintetben elmosódása a nyomozatnak céljaival s a terhelt érdekével ellentétben álló olykénti kiterjesztése, hogy gyakran a nyomozás az egész vizsgálatot abszorbeálja s átöleli, és ami fő, a vizsgálatnak, vagyis annak, a minek már nem nyomozásnak, hanem vizsgálatnak kellene lennie, nyomozás elvei szerinti foganatosítása a terhelt jogának sérelmeivel.</w:t>
      </w:r>
    </w:p>
    <w:p>
      <w:pPr>
        <w:pStyle w:val="Normal"/>
        <w:rPr/>
      </w:pPr>
      <w:r>
        <w:rPr/>
        <w:t>Vitás kérdés, vajjon a kir. ügyész, mint az igazságügyi rendészet feje, jogosítva legyen-e a birói közegeket s jelesül a vizsgálóbirót nyomozás vagy egyes nyomozati cselekmények teljesítésére igénybe venni. Mig némely büntető perrendtartások ezt megengedik, sőt ebben a tekintetben a vizsgálóbirót, mint az igazságügyi rendészet egyik közegét, a kir. ügyésznek, mint az igazságügyi rendészet fejének alárendelik, addig mások, főkép ennek az alárendeltségi viszonynak perhorreszkálása miatt, ezt megengedhetőnek nem vélik. Mások arra utalnak, hogy annak - a birónak igénybevétele - minden alárendeltségi viszony statuálása nélkül is lehetséges, s hogy a kellően nem szervezett rendészet mellett a birónak igénybevétele alig nélkülözhető. A nyomozás céljából szükségszerüen folyik annak titkos jellege. Valamint a büntettes nem közli a rendőrséggel előre azt, hogy büntett elkövetésére indul, hanem lehető titokban szövi merényleteit, a nyomozás nem lehet nyilvános. Dobbal és sippal nyulra vadászni nem lehet. A védelem szempontjából sem emelhető ez ellen kifogás, mert mihelyt a gyüjtött gyanujelek egy határozott terheltre utalnak, a nyomozást a vizsgálat stadiuma követi, hogy ellenkező esetben a terheltnek a nyomozás alatt is védelmének előkészítésére alkalom adandó, önként értetik. Minthogy bizonyos perjogi cselekmények az állampolgároknak legszentebb s birói védelem alá helyezett szabadságjogait érintik, azért azokat a nyomozás vezetésére hivatott rendészetnek vagy egyáltalán nem, vagy csak halaszthatlan szükség esetén szabad teljesítenie, s azok a nyomozás tartama alatt is rendszerint csak az e végből megkeresett vizsgálóbiró által foganatosíthatók. Ilyenek az előzetes letartóztatás, szemle (hova a hullaboncolás is tartozik), lefoglalás, személymotozás, házkutatás, tanuknak eskü alatt kihallgatása stb. A nyomozás határait célja határozza meg. Céljának megfelelően, eltekintve azoktól az esetektől, melyekben a további nyomozásnak azért nincs helye, mert a nyomozat kiderítette, hogy büncselekmény nem forog fenn, vagy a bünvádi eljárásnak folytatása valami törvényes okból kizárva van, vagyis mihelyt a nyert tájékozás azt eredményezi, hogy vád nem emelhető - s igy a nyomozás megszüntetendő - a nyomozás befejezendő, mihelyt vádemelésre, azaz vizsgálat indítványozására, vagy vádirat benyujtására elegendő adat van.</w:t>
      </w:r>
    </w:p>
    <w:p>
      <w:pPr>
        <w:pStyle w:val="Normal"/>
        <w:rPr/>
      </w:pPr>
      <w:r>
        <w:rPr/>
        <w:t>II. A vizsgálatnak célja azoknak az adatoknak birói megállapítása és kiderítése, melyek szükségesek annak eldöntésére, vajjon a terhelt ellen a főtárgyalás kérhető s elrendelhető-e. A vizsgálat mindig birói funkció s annak teljesítésére hivatott közeg a vizsgálóbiró. A vizsgálóbirónak ellenőrzése a közte s a vádló között felmerült vitás kérdések eldöntésére a vádtanács intézménye szolgál. A vádelvnek következménye, hogy vizsgálat csak arra a tettre nézve és csak az ellen rendelhető el, amely miatt és aki ellen a jogosult vádló azt kérte. Ez az egyik lényeges különbség a modern vizsgálóbiró és a középkornak inquizitora között, aki maga nyomozott, vádolt, vizsgált, sőt itélt is. Magától értetik, hogy ha a vizsgálat folyama alatt annak más tettre v. más egyénre kiterjesztése szükségesnek mutatkoznék, a vizsgálóbirónak kötelessége a vádlót erről értesíteni, sőt intítványának beérkeztéig a halaszthatlan vizsgálati cselekményeket is teljesíteni.</w:t>
      </w:r>
    </w:p>
    <w:p>
      <w:pPr>
        <w:pStyle w:val="Normal"/>
        <w:rPr/>
      </w:pPr>
      <w:r>
        <w:rPr/>
        <w:t>A vizsgálóbiró szerepkörét illetőleg a modern kontinentális eljárások is, ellentétben az angol perrel, fentartják azt az elvet, hogy a vizsgálóbirónak nemcsak passziv, hanem aktiv szerepe van. Az ő kötelessége a felek - a vádló és terhelt intiványainak is bevárása nélkül - ugy a terhelő, mint a mentő adatokat és pedig mindkettőt egyenlő lelkiismeretességgel és tárgyilagossággal összegyüjteni s megtenni mindazokat az intézkedéseket, melyek a valónak, az anyagi igazságnak megállapítására s kiderítésére szükségesek. Mások és a logika szabályai szerint sem egészen indokolatlanul, utalnak az ekként meghatározott vizsgálóbirói feladat természetellenes voltára; mert természetellenesnek mondják, hogy a vizsgálóbiró a szövénynek megszövésére s egyidejüleg annak felterjesztésére utasíttassék. Az uralkodó nézet ellenben a részrehajlatlan biró tárgyilagosságában, objektivitásában keresi az anyagi igazság legjobb biztosítékát s a birónak az adatok összegyüjtése körüli passzivitásában éppen a terhelt jogainak veszélyeztetését, a vádlónak a terheltet megsemmisíthető tulsulyát látja. Hazai javaslataink is ez az állapotot fogadták el.</w:t>
      </w:r>
    </w:p>
    <w:p>
      <w:pPr>
        <w:pStyle w:val="Normal"/>
        <w:rPr/>
      </w:pPr>
      <w:r>
        <w:rPr/>
        <w:t>Még nagyobb vitákra ad alkalmat a vizsgálat nyilvánosságának kérdése. Hogy itt a merev titkosság elve többé nem uralkodhatik, aziránt nézeteltérés nincs. De a radikálizmus, a hires Gneist vezetése alatt, a nyilvános kontradiktorius vizsgálat behozatalát sürgeti, ami az eddigi tapasztalatok szerint kipróbált és bevált koncentrált főtárgyalásnak eltörlését jelentené. Kevésbbé radikális, de épp azért gyakorlati szempontból komolyabb jelentőségü az a reformtörekvés, mely nem a teljes, de a korlátolt, u. n. ügyfél-nyilvánosságot követeli a vizsgálat számára, mely a feleknek (vádló és terhelt) közreműködését biztosítja a vizsgálati eljárásban akként, hogy a felek az eljárás minden fontosabb mozzanatánál, bizonyítékok felvételéről értesülést nyernek, ezeknél jelen lehetnek, s az összegyüjtött adatokat vita tárgyává tehetik. Az ügyfél-nyilvánosságnak követelményeit kisebb-nagyobb terjedelemben minden modern büntetőperben s hazai birói gyakorlatunkban is megvalósítva találjuk. A nem vitás követelmények körülbelül ezek: a terhelt már a vizsgálat alatt védelemmel élhet; a felek indítványozási joggal birnak; az ügyiratokat - fontos okok parancsolta kivételtől eltekintve - megtekinthetik; bizonyos vizsgálati cselekményeknél s jelesül azoknál, melyeknek a főtárgyaláson ismétlése nem lehetséges v. nem remélhető, jelen lehetnek. A követelményeknek jogosultsága szembeszökő; nem ugy annak a további követelménynek a jogosultsága is, mely pedig a vita közép- és gyupontját képezi, t. i. a vádlónak és a védőnek a terhelt kihallgatásánál, a vádlónak s a terheltnek a tanuk kihallgatásánál jelenléti, kérdezési s észrevételezési joga, melyet azonban, jóllehet a német jogtudománynak már Feuerbach óta állandó követelményét képezi, a büntető perrendtartásoknak egyike sem tette még magáévá. Javaslataink közül az 1882. és 1886-iki javaslatok az ügyfél-nyilvánosságot ily terjedelemben fogadták el, de már az 1889-iki Fabinyi-féle javaslat a radikális ujítást elejtette, nem szabadelvüség hiányából, hanem abból a fontos perjogi okból, hogy mindaddig, mig a büntetőper az eljárás bifurkációján (előkészítő és főeljárás) alapszik, s a tapasztalat az ettől való eltérésnek szükségét nemcsak nem bizonyította, ellenkezőleg, ez a mai nap is a legbecsesebb vivmányok egyikének tekintendő, s a mig annak folytán a büntetőpernek sulypontját a főtárgyalás képezi, az E.-t perelőkészítő (praeparatorium) jellegétől megfosztani nem szabad. Minden, ami ezt célozza v. ezt eredményezi leszállítja a főtárgyalásnak jelentőségét, s igy aláássa a mai reformált büntető pernek sarkintézményét.</w:t>
      </w:r>
    </w:p>
    <w:p>
      <w:pPr>
        <w:pStyle w:val="Normal"/>
        <w:rPr/>
      </w:pPr>
      <w:r>
        <w:rPr/>
        <w:t>Egy más irányban radikális reformirány éppen ellenkezőleg, a fennebb említett iránnyal - mely a főtárgyalásnak elejtésével a közvetlenség, szóbeliség és nyilvánosság elvein felépült vizsgálat mellett harcol - a vizsgálatnak feltétlen eltörlését követeli. Kétségtelen, hogy ez kevésbbé forradalmi irány, mint az, mely a főtárgyalást eltörölni akarná, s a modern büntetőperbe, alapintézményeinek megingatása nélkül, könnyebben beilleszthető, az eljárás megrövidítése s igy idő- és költségkimélés tekintetei mellette szólanak, győzelmet azonban csak akkor remélhet és igényelhet, ha az egyedül nyomozásból álló E.-t akként tudja rendezni, hogy abban a terheltnek jogosult védelmi érdekei kellő biztosítékot találjanak. A rendszerben rejlő kétségtelen előnyöket a radikális reform ellenzői is kizsákmányolni törekszenek azáltal, hogy a kötelező - obligatorius - vizsgálat rendszeréről mindinkább fakultativ rendszerre térnek át s a kötelező vizsgálat eseteit mindjobban megszorítják. A külföldi perrendtartásokban csak büntettek, v. ahol az esküdtszék hatásköre nem valamennyi büntettre terjed ki, csak az esküdtszék elé tartozó cselekmények eseteiben kötelező a vizsgálat, más esetekben csak akkor, ha konkrét körülmények szükségesnek bizonyítják. Ilyenekül szokás tekinteni azt, ha a vádló v. terhelt indítványozza, illetőleg kivánja; ha távollevő személy ellen folyik a bünv. eljárás; ha vizsgálatnak tárgyát képező üggyel összefüggő ügyről van szó stb. Hazánkban az 1843-iki javaslat a kötelező vizsgálat rendszerének álláspontján állott, éppen ugy az 1882-iki javaslat is, ami miatt a legélénkebb kritikában részesült; az 1886-iki javaslat már kevésbbé merev álláspontot fogadott el; még tovább ment az 1889-iki Fabinyi-féle javaslat s reménylhető, hogy a várva-várt törvény a vizsgálat mellőzhetésének eseteit még szélesebb alapra fogja fektetni, a bünvádi ügyekben annyira kivánatos gyorsaság nem csekély hasznára. A most érvényes eljárásunkban vizsgálatnak a kir. járásbiróságokhoz utalt büncselekményekben egyáltalán nincs helye, kivételt egyedül az eljárás sikeres foganatosítása végett szükséges halaszthatatlan intézkedések képezvén, (elj. rend. 47., 48. §-ai) a kir. törvényszékekhez utalt esetekben pedig csak akkor feltétlenül kötelező, ha öt évi szabadságvesztés büntetést meghaladó büntetéssel sujtott büncselekményről van szó.</w:t>
      </w:r>
    </w:p>
    <w:p>
      <w:pPr>
        <w:pStyle w:val="Normal"/>
        <w:rPr/>
      </w:pPr>
      <w:r>
        <w:rPr/>
        <w:t>A vizsgálat céljából következnek annak határai. Mihelyt a vizsgálat által megoldandó kérdés - van-e helye a főtárgyalás elrendelésének, v. ellenkezőleg, a további bünvádi eljárás megszüntetendő - megoldható, a vizsgálatot be kell fejezni. A vizsgálat a cél szabta határokon tul nem terhedhet. A tulajdonképi bizonyítási eljárás a főtárgyalásra tartozik. Részleteknek s a vizsgálat keretén tul eső mellékkörülményeknek kutatása a bizonyító eljárásnak anticipálása a modern vizsgálattal határozottan ellenkezik és egyenesen a századokon át fennállott inquizitórius pernek maradványa s utóhangja. A részletekről l. Nyomozás és Vizsgálat. E. peres eljárásban az, mely az ügynek érdemleges tárgyalását előkészíti.</w:t>
      </w:r>
    </w:p>
    <w:p>
      <w:pPr>
        <w:pStyle w:val="Heading2"/>
        <w:ind w:left="284" w:hanging="0"/>
        <w:rPr/>
      </w:pPr>
      <w:r>
        <w:rPr/>
        <w:t>E. a  bányászatban</w:t>
      </w:r>
    </w:p>
    <w:p>
      <w:pPr>
        <w:pStyle w:val="Normal"/>
        <w:rPr/>
      </w:pPr>
      <w:r>
        <w:rPr/>
        <w:t>több, fokozatosan egymást követő munkálat végrehajtásából áll; a bányában termelt érceket 1. meg kell mosni, 2. össze kell zuzni, 3. osztályozni és 4. töményíteni kell.</w:t>
      </w:r>
    </w:p>
    <w:p>
      <w:pPr>
        <w:pStyle w:val="Normal"/>
        <w:rPr/>
      </w:pPr>
      <w:r>
        <w:rPr/>
        <w:t>A mosás legegyszerübben rostában történik, melyet, miután félig megtöltötték a bányából jött érccel, vizzel telt kádba márt egy munkás s két fülénél fogva fel, le s egyszersmind forgatva mozgat mindaddig, mig az egyes ércdarabok a reájuk tapadt sártól és portól meg nem tisztultak. A rostán maradó nagyobb darabokból kiválogatják a szinércet, a többit pedig a zuzó-gépekhez viszik. A rostán áthullott apraját pedig időnként kiveszik a kádból és további feldolgozás végett valamely osztályozó készüléknek adják át. Ha nagyobb mennyiségü ércet kell naponként mosni, ezt surló rostán szokás végezni, mely lépcsőzetesen egymás előtt álló több rostából áll; a legfelső rostának vannak a legnagyobb lyukai és a legalsó a legsürübb; ha 5 rosta van, az egyes rosták lyukai felülről kezdve a következő átmérőjüek: 20, 13, 6, 4 és 2 mm. E készüléken a mosás mellett egyszersmind szemnagyság szerinti osztályozás is történik. A surló rostán naponként 200-300 mázsa ércet lehet megmosni és osztályozni. Hogy ha még nagyobb mennyiségeket kell feldolgozni, akkor forgó surlókat alkalmaznak, melyek lemezhengerbe dugott kupalaku rostából állanak; a hengerben annyi viz van, hogy a benne levő érceket ellepje, forgás közben a kupos rosta lyukain át nem menő nagy darabok a vizben történő folytonos gurulás alatt megtisztulnak és a rosta nagyobb átmérőjénél kihullanak, hogy azután a válogatók kiszemeljék a szinérceket, a többit pedig a zuzó gépeknek adják át. A rosta lyukain átmenő készlet pedig forgás közben egymást surolva hasonlóképpen megtisztul, és a surló elején fölemeltetvén, valamely szemnagyság szerinti osztályozó készüléknek adatik át. Egy ilyen forgó surló 12 óra alatt 1500-2000 mázsa agyagos törecset bir feldolgozni.</w:t>
      </w:r>
    </w:p>
    <w:p>
      <w:pPr>
        <w:pStyle w:val="Normal"/>
        <w:rPr/>
      </w:pPr>
      <w:r>
        <w:rPr/>
        <w:t>Azt a részét a bányaterményeknek, amelyből az ércszemek aprósága miatt nem lehet a szinércet kézzel kiválogatni, vagy amelyből a szinércdarabokat már kiszemelték, össze kell zuzni, hogy az egyes ércszemek a meddő kőzettől megszabadíttassanak. A zuzás pofás törőkkel, hengerek között, malmokban, vagy nyilak alatt történik. A pofás törők két acéllapból állanak, melyeket a hajtó erő nagy nyomással szorít egymáshoz, miáltal a közöttük levő kőzetdarab apróra zuzódik. A pofás törők csak előmunkát végeznek, a bányából jövő nagy darabokat 20-30 mm. nagyságra felaprózzák, hogy azután könnyebben legyenek finomabbra zuzhatók; valamely osztályozó készüléken elkülönítik a pofás törővel felaprózott készletből mindazt, ami már apróbb, mint az utána következő továbbzuzáshoz szükséges. Egy pofás törő hajtására 4-8 lóerő szükséges, és feldolgoz ereje és a kőzet minősége szerint óránként 10-100 métermázsát. A pofás törőkkel felaprított érces kőzetet, ha nem kell nagyon finomra törni, hengerek között szokták finomabbra zuzni. Egy pár henger 2-8 mázsát zuzhat fel óránként. A hengereket azért kedvelik, mert igen pontosan lehet velök a szemnagyságot szabályozni és mert kevés finom port csinálnak. Ha még finomabbra szükséges zuzni, akkor célszerü a zuzást malmokban folytatni, melyekben kupos hengerek forognak egy kupos felületen és az alájok kerülő szemeket finomra zuzzák. E malmokba 3 mm. nagyságu szemeket szoktak feladni, és óránként 10-15 mm.-át zuznak össze, kevesebb iszapot csinálva, mint a nyilak. Egy malom hajtására 3-4 lóerő szükséges. A legfinomabb zuzásra zuzó nyilakat alkalmaznak, ezek 3-4 m. hosszu fa- v. vasrudak, alsó végükön van a zuzó vas, közepük táján van az emelő léc, melyet a nyilak előtt vonuló görönd bütykei 50-60-szor emelnek percenként 20-30 cm. magasságra. Egy zuzónyil sulya 150-160 kgr. és 24 óra alatt 4-7 mm. kemény kőzetet zuz finom porrá. Egy zuzónyil hajtására kell 1/2 lóerő. A kellően elaprított ércport a viz viszi ki a köpüből, e zavaros viznek zagy a neve, s oda vezetik, ahol a zagyban levő szemecskék osztályozása történik.</w:t>
      </w:r>
    </w:p>
    <w:p>
      <w:pPr>
        <w:pStyle w:val="Normal"/>
        <w:rPr/>
      </w:pPr>
      <w:r>
        <w:rPr/>
        <w:t>A zuzás után legközelebbi feladat a zuzott készletet osztályozni, a darásabbakat szemnagyság szerint, a finomabbakat pedig együtt ülepedés szerint. A darásabb szemek osztályozása a szemek nagysága szerint szitákkal és rostákkal történik. Az osztályozás együtt ülepedő szemek szerint különféle készülékekben történik. Rendesen csak a finom porrá zuzott, lisztnek nevezett készleteket szokták igy osztályozni és pedig v. szintesen folyó, v. pedig fölfelé irányult vizáramban. A szintes irányu vizáramban való osztályozásra legegyszerübb készülék az osztályozó vályu, melyben a zagy olyan sebességgel folyik, hogy csak az együtt ülepedő legnehezebb szemecskéket hagyja ott, azután szélesebb vályuba vezetik a zagyot, hol kisebb sebességgel folyván, finomabb szemeket rak le; ebből ismét szélesebb vályuba folyik és igy tovább, mig minden vályuban finomabb liszteket rakván le, végre egészen meg nem tisztul. E vályuk készítése igen egyszerü, kevésbe kerül, de a leggondosabb kezelés mellett sem kerülhető el, hogy a már egyszer lerakódott szemecskék tovább ne sodortassanak és az egyes osztályok össze ne keverődjenek. Jobb eredménnyel osztályoznak a Rittinger-féle osztályozó tölcsérek, melyeket a zagyfolyam csendes viz felett vonulván el, a folyambó kilépő szemecskék minden akadály nélkül sülyedhetnek alább. Az osztály minőségét itt is első sorban a zagyfolyam sebessége, vagyis az edény szélessége határozza meg, de egyszersmind az edény hossza is, melynek akkép kell kiszámítva lenni, hogy csak olyan szemek érjék el a csendes vizet, a milyeneket megnyerni akarunk, a többit pedig a zagy magával vigye a következő edénybe, melynek szélessége és hossza is nagyobb, s igy tovább, hogy a legutolsó tölcsérből fent tiszta viz ömöljék ki. Ezek az edények mint tölcsérek csucsban végződnek, melynek furatán a leülepedett szemek folytonosan kiömlenek, és a további feldolgozásra szolgáló készülékekhez elvezethetők. Ezek a tölcsérek folytonosan működnek, igen kevés kézimunkát kivánnak és sokkal tökéletesebben osztályoznak, mint az osztályozó vályuk. Még tökéletesebben működnek a Rittinger-féle osztályozó csatornák.</w:t>
      </w:r>
    </w:p>
    <w:p>
      <w:pPr>
        <w:pStyle w:val="Normal"/>
        <w:rPr/>
      </w:pPr>
      <w:r>
        <w:rPr/>
        <w:t>Hogyha a zagyot egy csatornában bizonyos sebességgel fölfelé emelkedni kényszerítjük, azok a szemecskék, melyek a zagy sebességénél gyorsabban sülyednek, le fognak ülepedni, a többiek pedig a zaggyal fölemelkednek; ha tehát az egymás után következő csatornákat ugy szerkesztjük, hogy keresztszelvényük minden következő osztálynál nagyobbodjék, tehát a bennök emelkedő zagysebessége kisebbedjék, minden egyes osztályban másként ülepedő szemecskéket fogunk nyerni és pedig az első osztályban a leggyorsabban ülepedőket, az utolsóban pedig a leglassubbakat; e szerint tetszésünktől függ az osztályok számának szaporításával az osztályozás tökéletességének azt a fokát érni el, melyet elérni szükségesnek tartunk. Az osztályozó csatornát egymással 60 foknyi szögletet képező két csatorna alkotja, melyeknek egyikében a zagy lefelé vonul, a másikban pedig fölemelkedni kénytelen; a csatorna alsó szögletétől keskeny hasadék nyulik lefelé, mely keresztül furt csucsban végződik, a leülepedett szemek ott kifolynak és tovább vezethetők. E csatornák kezelése nem nehezebb, mint a tölcséreké, és ha jól vannak szerkesztve, igen tökéletesen működnek.</w:t>
      </w:r>
    </w:p>
    <w:p>
      <w:pPr>
        <w:pStyle w:val="Normal"/>
        <w:rPr/>
      </w:pPr>
      <w:r>
        <w:rPr/>
        <w:t>A töményítésre szolgáló készülékek és eljárások különböznek aszerint, amint az osztályozás szemnagyság szerint történt, vagy pedig együtt ülepedés szerint. Ha egyenlő nagyságu szemeket együtt hagyunk ülepedni a nagyobb fajsulyuak gyorsabban fognak ülepedni, mint a kisebb fajsulyuak, tehát ezektől könnyen elkülöníthetők. Ezt az elkülönítést az ülepítő szitákon végezzük, melyek ugy vannak elhelyezve két egymás mellett levő edény egyikében, hogy a másik edényben mozgó ramács gyorsan egymásután következő rövid lökésekkel vizet nyom rajtuk keresztül alulról fölfelé; a szitán levő egyenlő szemü készletet a viz gyors lökése fölemeli, egy pillanatig lebegve tartja, a kisebb fajsulyuakat föl is viszi, a nagyobb fajsulyuak azonban részint a szitán maradnak, részint azonnal oda esnek, mihelyt a viz lökése megszünt; igy egy pár perc alatt a szitán levő különféle fajsulyu szemek határozottan elkülönített rétegekbe gyülnek, és a készülékből folytonosan kivezettetnek; a meddőt pedig a benyomott viz viszi magával, amint az edényből kifolyik. Az ülepítő sziták munkája igen tökéletes, de nagy figyelmet kiván; fémvesztesége igen csekély, mert ami nem teljesen meddő, azt mind fel lehet fogni, hogy finomabb zuzás után nagy részét értékesíteni lehessen. Az együtt ülepedés szerint osztályozott liszteket lejtős sikokon: széreken töményítik. Az együtt ülepedett szemek között a kisebb szemek lesznek az ércek, a nagyobb szemek pedig a meddők. Ha tehát a szemeket lejtős sikon lefolyó vékony vizréteg hatásának kitesszük, a viz le fogja a nagyobb szemeket a sikon gurítani, mig a kis szemecskék a sikhoz tapadva maradnak. Ezt az elvet különféle készülékekben alkalmazzák a töményítésre. Vannak ponyvás szérek, fekvő szérek, lökő szérek, és forgó szérek.</w:t>
      </w:r>
    </w:p>
    <w:p>
      <w:pPr>
        <w:pStyle w:val="Heading1"/>
        <w:rPr/>
      </w:pPr>
      <w:r>
        <w:rPr/>
        <w:t>Előkészítő vágás</w:t>
      </w:r>
    </w:p>
    <w:p>
      <w:pPr>
        <w:pStyle w:val="Normal"/>
        <w:rPr/>
      </w:pPr>
      <w:r>
        <w:rPr/>
        <w:t>az erdő fokozatos vágása mellett fordul elő s abban áll, hogy néhány évvel a tulajdonképi vágás megkezdése előtt oly célból intéznek vágást, hogy az erdő, ahol tulsürü, megritkuljon, minek következtében a talaj a lehulló mag befogadására alkalmasabbá válik, a megmaradó fák pedig a levegő, melegség és világosság akadálytalan élvezete következtében nagyobb mennyiségü és jobb minőségü magot teremjenek. Ahol az erdőben kevésbé értékes fanemek is előfordulnak, melyek szaporodása nem kivánatos, azok az E. alkalmával kevesbíttetnek, valamint ilyenkor az elvénült fák s a szükségtelenül helyet foglaló cserjék is eltávolíttatnak. Ha valahol már használható előnövedék van, erre az E. alkalmával kiváló tekintettel vagyunk.</w:t>
      </w:r>
    </w:p>
    <w:p>
      <w:pPr>
        <w:pStyle w:val="Heading1"/>
        <w:rPr/>
      </w:pPr>
      <w:r>
        <w:rPr/>
        <w:t>Előkészületi cselekmény</w:t>
      </w:r>
    </w:p>
    <w:p>
      <w:pPr>
        <w:pStyle w:val="Normal"/>
        <w:rPr/>
      </w:pPr>
      <w:r>
        <w:rPr/>
        <w:t>l. Kisérlet.</w:t>
      </w:r>
    </w:p>
    <w:p>
      <w:pPr>
        <w:pStyle w:val="Heading1"/>
        <w:rPr/>
      </w:pPr>
      <w:r>
        <w:rPr/>
        <w:t>Élők szentségei</w:t>
      </w:r>
    </w:p>
    <w:p>
      <w:pPr>
        <w:pStyle w:val="Normal"/>
        <w:rPr/>
      </w:pPr>
      <w:r>
        <w:rPr/>
        <w:t>vagy elevenek szentségei, a) a bérmálás, b) az oltári szentség, c) az utolsó kenet, d) az egyházi rend, c) a házasság; ezeket csak akkor szabad felvenni, ha az ember a megszentelő malasztot birja, vagyis még él.</w:t>
      </w:r>
    </w:p>
    <w:p>
      <w:pPr>
        <w:pStyle w:val="Heading1"/>
        <w:rPr/>
      </w:pPr>
      <w:r>
        <w:rPr/>
        <w:t>Előlap</w:t>
      </w:r>
    </w:p>
    <w:p>
      <w:pPr>
        <w:pStyle w:val="Normal"/>
        <w:rPr/>
      </w:pPr>
      <w:r>
        <w:rPr/>
        <w:t>pénzeken (lat. avers), a pénznek az az oldala, melyen a főalak van. L. Avers.</w:t>
      </w:r>
    </w:p>
    <w:p>
      <w:pPr>
        <w:pStyle w:val="Heading1"/>
        <w:rPr/>
      </w:pPr>
      <w:r>
        <w:rPr/>
        <w:t>Előleg</w:t>
      </w:r>
    </w:p>
    <w:p>
      <w:pPr>
        <w:pStyle w:val="Normal"/>
        <w:rPr/>
      </w:pPr>
      <w:r>
        <w:rPr/>
        <w:t>a hitelnek az az alakja, amely valamely szolgáltatásért vagy áruért, csak későbben esedékes fizetésnek előzetes teljesítésében áll. l. Avance.</w:t>
      </w:r>
    </w:p>
    <w:p>
      <w:pPr>
        <w:pStyle w:val="Heading1"/>
        <w:rPr/>
      </w:pPr>
      <w:r>
        <w:rPr/>
        <w:t>Előleges bizonyítás</w:t>
      </w:r>
    </w:p>
    <w:p>
      <w:pPr>
        <w:pStyle w:val="Normal"/>
        <w:rPr/>
      </w:pPr>
      <w:r>
        <w:rPr/>
        <w:t>A polgári perjogban a bizonyítás felvétele rendszerint csak abban az esetben történik, ha a biróság azt a per tárgyalásának folyamán elrendelte. A biróság határozatának hozatalát megelőzőleg a per folyama alatt, v. még a per megindítása előtt is bizonyos megjelölt ténykörülményekre nézve helye van a bizonyításnak, ha abba az ellenfél beleegyezik; de annak beleegyezése nélkül is, ha a folyamodó kimutatja, hogy addig, mig a biróság a bizonyítás felvételét a per folyamán elrendelné, p. a tanu elhalálozása, v. a megszemlélendő tárgy változása vagy elenyészése által eleshetik attól a bizonyítéktól, melyet jogának érvényesítésére vagy védelmére használni kiván. Az E.-t tanukihallgatás v. birói szemle alakjában az a biróság rendeli el, mely a perre nézve illetékes lesz, illetve mely előtt a per már folyamatban van, de elrendelheti a tanukihallgatást az a biróság is, amelynek kerületében a tanu éppen tartózkodik. Az előleges tanukihallgatás és birói szemle rendszerint az ellenfél megidézése után, de e nélkül is foganatosíttatik. A perben a szakértőket az ellenfél kivánatára ujra megesketik. Az időközben elhalt szakértő nyilatkozatát ugy tekintik, mintha ezt ujból megerősítette volna.</w:t>
      </w:r>
    </w:p>
    <w:p>
      <w:pPr>
        <w:pStyle w:val="Heading1"/>
        <w:rPr/>
      </w:pPr>
      <w:r>
        <w:rPr/>
        <w:t>Előleges letartóztatás</w:t>
      </w:r>
    </w:p>
    <w:p>
      <w:pPr>
        <w:pStyle w:val="Normal"/>
        <w:rPr/>
      </w:pPr>
      <w:r>
        <w:rPr/>
        <w:t>l. Vizsgálati fogság.</w:t>
      </w:r>
    </w:p>
    <w:p>
      <w:pPr>
        <w:pStyle w:val="Heading1"/>
        <w:rPr/>
      </w:pPr>
      <w:r>
        <w:rPr/>
        <w:t>Előlegezés</w:t>
      </w:r>
    </w:p>
    <w:p>
      <w:pPr>
        <w:pStyle w:val="Normal"/>
        <w:rPr/>
      </w:pPr>
      <w:r>
        <w:rPr/>
        <w:t xml:space="preserve">(ném. Vorausnahme, franc. anticipation), olyan mesterséges módja a harmóniák szólamvezetésének, mikor valamely harmóniai egymásutánnal bizonyos lényeges hang időértékileg kilép a sorból s csak a következőben válik be annak lényeges hangjául, p. </w:t>
      </w:r>
      <w:r>
        <w:rPr>
          <w:rFonts w:eastAsia="Courier New CE" w:cs="Courier New CE" w:ascii="Courier New CE" w:hAnsi="Courier New CE"/>
          <w:b/>
          <w:bCs/>
          <w:sz w:val="18"/>
          <w:szCs w:val="18"/>
        </w:rPr>
        <w:t>[ÁBRA]</w:t>
      </w:r>
      <w:r>
        <w:rPr/>
        <w:t xml:space="preserve"> Az E.-t képező zöngék mindenütt +-el vannak megjelölve. Az E. történhetik bármelyik szólamban s nemcsak egy, hanem több zöngéjével is a harmoniának. A mesterséges harmoniakezelés e módja igen gyakori és hatásos, a magyar zenének pedig egyik erős sajátságához tartozik.</w:t>
      </w:r>
    </w:p>
    <w:p>
      <w:pPr>
        <w:pStyle w:val="Heading1"/>
        <w:rPr/>
      </w:pPr>
      <w:r>
        <w:rPr/>
        <w:t>Előlegezési egylet</w:t>
      </w:r>
    </w:p>
    <w:p>
      <w:pPr>
        <w:pStyle w:val="Normal"/>
        <w:rPr/>
      </w:pPr>
      <w:r>
        <w:rPr/>
        <w:t>l. Szövetkezet.</w:t>
      </w:r>
    </w:p>
    <w:p>
      <w:pPr>
        <w:pStyle w:val="Heading1"/>
        <w:rPr/>
      </w:pPr>
      <w:r>
        <w:rPr/>
        <w:t>Előlegezési üzlet</w:t>
      </w:r>
    </w:p>
    <w:p>
      <w:pPr>
        <w:pStyle w:val="Normal"/>
        <w:rPr/>
      </w:pPr>
      <w:r>
        <w:rPr/>
        <w:t>a bizományi üzlet ama neme, melynél a bizományos az eladásra átvett áru vásárlási árának egy részét még az eladás foganatosítása előtt, rendesen az áru átvételénél előre kifizeti. Az E. üzlettel különösen a raktározási vállalatok foglalkoznak, melyek a náluk beraktározott árura adnak az áru piaci értékének bizonyos hányadáig előleget.</w:t>
      </w:r>
    </w:p>
    <w:p>
      <w:pPr>
        <w:pStyle w:val="Heading1"/>
        <w:rPr/>
      </w:pPr>
      <w:r>
        <w:rPr/>
        <w:t>Élő leltár</w:t>
      </w:r>
    </w:p>
    <w:p>
      <w:pPr>
        <w:pStyle w:val="Normal"/>
        <w:rPr/>
      </w:pPr>
      <w:r>
        <w:rPr/>
        <w:t>v. állat-tőke alatt a gazdaság felszereléséhez tartozó igás- és haszon-állat-állomány értendő, melynek helyes gazdálkodás szempontjából megfelelő arányban kell állani a gazdaság, ill. a szántóföld kiterjedésével. Az igás-állat-állomány megfelelő, ha vele az előforduló összes igás munkák a rendes időben elvégezhetők; nagysága a gazdasági üzemmód belterjessége, a birtok alakja és tagozata s a talaj- és éghajlati viszonyok szerint eltérő ugyan, mindazonáltal hazai viszonyaink között megfelelőnek bizonyult, ha a gazdaság szántóföldjéből egy pár igás állatra</w:t>
      </w:r>
    </w:p>
    <w:tbl>
      <w:tblPr>
        <w:tblW w:w="4890" w:type="dxa"/>
        <w:jc w:val="left"/>
        <w:tblInd w:w="-70" w:type="dxa"/>
        <w:tblLayout w:type="fixed"/>
        <w:tblCellMar>
          <w:top w:w="0" w:type="dxa"/>
          <w:left w:w="70" w:type="dxa"/>
          <w:bottom w:w="0" w:type="dxa"/>
          <w:right w:w="70" w:type="dxa"/>
        </w:tblCellMar>
      </w:tblPr>
      <w:tblGrid>
        <w:gridCol w:w="2338"/>
        <w:gridCol w:w="2552"/>
      </w:tblGrid>
      <w:tr>
        <w:trPr/>
        <w:tc>
          <w:tcPr>
            <w:tcW w:w="2338" w:type="dxa"/>
            <w:tcBorders/>
          </w:tcPr>
          <w:p>
            <w:pPr>
              <w:pStyle w:val="Normal"/>
              <w:widowControl/>
              <w:bidi w:val="0"/>
              <w:spacing w:before="60" w:after="0"/>
              <w:jc w:val="both"/>
              <w:rPr/>
            </w:pPr>
            <w:r>
              <w:rPr/>
              <w:t xml:space="preserve">belterjesebb üzemmódnál </w:t>
            </w:r>
          </w:p>
        </w:tc>
        <w:tc>
          <w:tcPr>
            <w:tcW w:w="2552" w:type="dxa"/>
            <w:tcBorders/>
          </w:tcPr>
          <w:p>
            <w:pPr>
              <w:pStyle w:val="Normal"/>
              <w:widowControl/>
              <w:bidi w:val="0"/>
              <w:spacing w:before="60" w:after="0"/>
              <w:jc w:val="both"/>
              <w:rPr/>
            </w:pPr>
            <w:r>
              <w:rPr/>
              <w:t>20-30 kat.hold  (11-17 ha)</w:t>
            </w:r>
          </w:p>
        </w:tc>
      </w:tr>
      <w:tr>
        <w:trPr/>
        <w:tc>
          <w:tcPr>
            <w:tcW w:w="2338" w:type="dxa"/>
            <w:tcBorders/>
          </w:tcPr>
          <w:p>
            <w:pPr>
              <w:pStyle w:val="Normal"/>
              <w:widowControl/>
              <w:bidi w:val="0"/>
              <w:spacing w:before="60" w:after="0"/>
              <w:jc w:val="both"/>
              <w:rPr/>
            </w:pPr>
            <w:r>
              <w:rPr/>
              <w:t xml:space="preserve">középterjes      " </w:t>
            </w:r>
          </w:p>
        </w:tc>
        <w:tc>
          <w:tcPr>
            <w:tcW w:w="2552" w:type="dxa"/>
            <w:tcBorders/>
          </w:tcPr>
          <w:p>
            <w:pPr>
              <w:pStyle w:val="Normal"/>
              <w:widowControl/>
              <w:bidi w:val="0"/>
              <w:spacing w:before="60" w:after="0"/>
              <w:jc w:val="both"/>
              <w:rPr/>
            </w:pPr>
            <w:r>
              <w:rPr/>
              <w:t>30-40   "   "       (17-22 " )</w:t>
            </w:r>
          </w:p>
        </w:tc>
      </w:tr>
      <w:tr>
        <w:trPr/>
        <w:tc>
          <w:tcPr>
            <w:tcW w:w="2338" w:type="dxa"/>
            <w:tcBorders/>
          </w:tcPr>
          <w:p>
            <w:pPr>
              <w:pStyle w:val="Normal"/>
              <w:widowControl/>
              <w:bidi w:val="0"/>
              <w:spacing w:before="60" w:after="0"/>
              <w:jc w:val="both"/>
              <w:rPr/>
            </w:pPr>
            <w:r>
              <w:rPr/>
              <w:t xml:space="preserve">külterjes        " </w:t>
            </w:r>
          </w:p>
        </w:tc>
        <w:tc>
          <w:tcPr>
            <w:tcW w:w="2552" w:type="dxa"/>
            <w:tcBorders/>
          </w:tcPr>
          <w:p>
            <w:pPr>
              <w:pStyle w:val="Normal"/>
              <w:widowControl/>
              <w:bidi w:val="0"/>
              <w:spacing w:before="60" w:after="0"/>
              <w:jc w:val="both"/>
              <w:rPr/>
            </w:pPr>
            <w:r>
              <w:rPr/>
              <w:t xml:space="preserve"> </w:t>
            </w:r>
            <w:r>
              <w:rPr/>
              <w:t>40-50  "   "       (22-28) ")</w:t>
            </w:r>
          </w:p>
        </w:tc>
      </w:tr>
    </w:tbl>
    <w:p>
      <w:pPr>
        <w:pStyle w:val="Normal"/>
        <w:rPr/>
      </w:pPr>
      <w:r>
        <w:rPr/>
        <w:t>jut.</w:t>
      </w:r>
    </w:p>
    <w:p>
      <w:pPr>
        <w:pStyle w:val="Normal"/>
        <w:rPr/>
      </w:pPr>
      <w:r>
        <w:rPr/>
        <w:t>A haszon-állat-állomány sorába az igavonásra rendszeresen nem használt lovakon, szarvasmarhán és bivalyokon kivül a juhok, kecskék és sertések tartoznak; rendeltetése egyrészt, hogy a gazdaságban termelt takarmányt, a takarmányul szolgáló hulladékokat és mellékterményeket (szalma, pelyva, répatörköly stb.), valamint a legelőket értékesítse, másrészt hogy a szántóföld termő erejének fentartására szükséges trágyát szolgáltassa; helyenként azonkivül közvetlen jövedelem szerzése is lehet a haszonállattartás célja. A haszonállat-állomány nagysága rendszerint a rendelkezésre álló takarmány szerint állapíttatik meg, helyesebb azonban a trágyaszükségletet mértékadónak tekinteni s az álattartást és takarmánytermelést eszerint szervezni.</w:t>
      </w:r>
    </w:p>
    <w:p>
      <w:pPr>
        <w:pStyle w:val="Normal"/>
        <w:rPr/>
      </w:pPr>
      <w:r>
        <w:rPr/>
        <w:t>Az állat-állomány és a szántóföld kiterjedése között fenforgó arány szerint mondatik az állattartás</w:t>
      </w:r>
    </w:p>
    <w:tbl>
      <w:tblPr>
        <w:tblW w:w="5032" w:type="dxa"/>
        <w:jc w:val="left"/>
        <w:tblInd w:w="-70" w:type="dxa"/>
        <w:tblLayout w:type="fixed"/>
        <w:tblCellMar>
          <w:top w:w="0" w:type="dxa"/>
          <w:left w:w="70" w:type="dxa"/>
          <w:bottom w:w="0" w:type="dxa"/>
          <w:right w:w="70" w:type="dxa"/>
        </w:tblCellMar>
      </w:tblPr>
      <w:tblGrid>
        <w:gridCol w:w="2338"/>
        <w:gridCol w:w="2694"/>
      </w:tblGrid>
      <w:tr>
        <w:trPr/>
        <w:tc>
          <w:tcPr>
            <w:tcW w:w="2338" w:type="dxa"/>
            <w:tcBorders/>
          </w:tcPr>
          <w:p>
            <w:pPr>
              <w:pStyle w:val="Normal"/>
              <w:widowControl/>
              <w:bidi w:val="0"/>
              <w:spacing w:before="60" w:after="0"/>
              <w:jc w:val="both"/>
              <w:rPr/>
            </w:pPr>
            <w:r>
              <w:rPr/>
              <w:t xml:space="preserve">erősnek   ha </w:t>
            </w:r>
          </w:p>
        </w:tc>
        <w:tc>
          <w:tcPr>
            <w:tcW w:w="2694" w:type="dxa"/>
            <w:tcBorders/>
          </w:tcPr>
          <w:p>
            <w:pPr>
              <w:pStyle w:val="Normal"/>
              <w:widowControl/>
              <w:bidi w:val="0"/>
              <w:spacing w:before="60" w:after="0"/>
              <w:jc w:val="both"/>
              <w:rPr/>
            </w:pPr>
            <w:r>
              <w:rPr/>
              <w:t>2-3 kat. hold  ( 1 - 2  ha.)</w:t>
            </w:r>
          </w:p>
        </w:tc>
      </w:tr>
      <w:tr>
        <w:trPr/>
        <w:tc>
          <w:tcPr>
            <w:tcW w:w="2338" w:type="dxa"/>
            <w:tcBorders/>
          </w:tcPr>
          <w:p>
            <w:pPr>
              <w:pStyle w:val="Normal"/>
              <w:widowControl/>
              <w:bidi w:val="0"/>
              <w:spacing w:before="60" w:after="0"/>
              <w:jc w:val="both"/>
              <w:rPr/>
            </w:pPr>
            <w:r>
              <w:rPr/>
              <w:t xml:space="preserve">közepesnek " </w:t>
            </w:r>
          </w:p>
        </w:tc>
        <w:tc>
          <w:tcPr>
            <w:tcW w:w="2694" w:type="dxa"/>
            <w:tcBorders/>
          </w:tcPr>
          <w:p>
            <w:pPr>
              <w:pStyle w:val="Normal"/>
              <w:widowControl/>
              <w:bidi w:val="0"/>
              <w:spacing w:before="60" w:after="0"/>
              <w:jc w:val="both"/>
              <w:rPr/>
            </w:pPr>
            <w:r>
              <w:rPr/>
              <w:t>3-4   "   "        ( 2 - 2,5 " )</w:t>
            </w:r>
          </w:p>
        </w:tc>
      </w:tr>
      <w:tr>
        <w:trPr/>
        <w:tc>
          <w:tcPr>
            <w:tcW w:w="2338" w:type="dxa"/>
            <w:tcBorders/>
          </w:tcPr>
          <w:p>
            <w:pPr>
              <w:pStyle w:val="Normal"/>
              <w:widowControl/>
              <w:bidi w:val="0"/>
              <w:spacing w:before="60" w:after="0"/>
              <w:jc w:val="both"/>
              <w:rPr/>
            </w:pPr>
            <w:r>
              <w:rPr/>
              <w:t xml:space="preserve">gyengének "   </w:t>
            </w:r>
          </w:p>
        </w:tc>
        <w:tc>
          <w:tcPr>
            <w:tcW w:w="2694" w:type="dxa"/>
            <w:tcBorders/>
          </w:tcPr>
          <w:p>
            <w:pPr>
              <w:pStyle w:val="Normal"/>
              <w:widowControl/>
              <w:bidi w:val="0"/>
              <w:spacing w:before="60" w:after="0"/>
              <w:jc w:val="both"/>
              <w:rPr/>
            </w:pPr>
            <w:r>
              <w:rPr/>
              <w:t xml:space="preserve"> </w:t>
            </w:r>
            <w:r>
              <w:rPr/>
              <w:t>4-6  "   "        (2,5 -3,5 " )</w:t>
            </w:r>
          </w:p>
        </w:tc>
      </w:tr>
    </w:tbl>
    <w:p>
      <w:pPr>
        <w:pStyle w:val="Normal"/>
        <w:rPr/>
      </w:pPr>
      <w:r>
        <w:rPr/>
        <w:t>szántóföldre egy számos marha esik.</w:t>
      </w:r>
    </w:p>
    <w:p>
      <w:pPr>
        <w:pStyle w:val="Normal"/>
        <w:rPr/>
      </w:pPr>
      <w:r>
        <w:rPr/>
        <w:t>Azonkivül léteznek az állattartást nélkülöző v. sokkal csekélyebb állattartást felmutató gazdaságok: az elsők sorába tartoznak ama törpe gazdaságok, melyek földje emberi erővel miveltetik s melyeken haszon-állatot nem tartanak, mely rendszer Khinában van elterjedve, a másik kategóriába pedig a zöldtrágyázási rendszert folytató nagy gazdaságok.</w:t>
      </w:r>
    </w:p>
    <w:p>
      <w:pPr>
        <w:pStyle w:val="Normal"/>
        <w:rPr/>
      </w:pPr>
      <w:r>
        <w:rPr/>
        <w:t>Az élő leltár által képviselt tőke - az állattőke - a tartott állatok száma, neme és értéke szerint nagyon különöbző ugyan, de normális gazdaságokban a felszerelésnek nagyon tekintélyes részét alkotja. Viszonyaink között az állattőkéből a szántóföldnek egy kat. holdjára esik:</w:t>
      </w:r>
    </w:p>
    <w:tbl>
      <w:tblPr>
        <w:tblW w:w="6024" w:type="dxa"/>
        <w:jc w:val="left"/>
        <w:tblInd w:w="-70" w:type="dxa"/>
        <w:tblLayout w:type="fixed"/>
        <w:tblCellMar>
          <w:top w:w="0" w:type="dxa"/>
          <w:left w:w="70" w:type="dxa"/>
          <w:bottom w:w="0" w:type="dxa"/>
          <w:right w:w="70" w:type="dxa"/>
        </w:tblCellMar>
      </w:tblPr>
      <w:tblGrid>
        <w:gridCol w:w="2338"/>
        <w:gridCol w:w="3686"/>
      </w:tblGrid>
      <w:tr>
        <w:trPr/>
        <w:tc>
          <w:tcPr>
            <w:tcW w:w="2338" w:type="dxa"/>
            <w:tcBorders/>
          </w:tcPr>
          <w:p>
            <w:pPr>
              <w:pStyle w:val="Normal"/>
              <w:widowControl/>
              <w:bidi w:val="0"/>
              <w:spacing w:before="60" w:after="0"/>
              <w:jc w:val="both"/>
              <w:rPr/>
            </w:pPr>
            <w:r>
              <w:rPr/>
              <w:t xml:space="preserve">erős állattartásnál </w:t>
            </w:r>
          </w:p>
        </w:tc>
        <w:tc>
          <w:tcPr>
            <w:tcW w:w="3686" w:type="dxa"/>
            <w:tcBorders/>
          </w:tcPr>
          <w:p>
            <w:pPr>
              <w:pStyle w:val="Normal"/>
              <w:widowControl/>
              <w:bidi w:val="0"/>
              <w:spacing w:before="60" w:after="0"/>
              <w:jc w:val="both"/>
              <w:rPr/>
            </w:pPr>
            <w:r>
              <w:rPr/>
              <w:t>80-160 korona (140-180 korona pro ha. )</w:t>
            </w:r>
          </w:p>
        </w:tc>
      </w:tr>
      <w:tr>
        <w:trPr/>
        <w:tc>
          <w:tcPr>
            <w:tcW w:w="2338" w:type="dxa"/>
            <w:tcBorders/>
          </w:tcPr>
          <w:p>
            <w:pPr>
              <w:pStyle w:val="Normal"/>
              <w:widowControl/>
              <w:bidi w:val="0"/>
              <w:spacing w:before="60" w:after="0"/>
              <w:jc w:val="both"/>
              <w:rPr/>
            </w:pPr>
            <w:r>
              <w:rPr/>
              <w:t xml:space="preserve">közepes   " </w:t>
            </w:r>
          </w:p>
        </w:tc>
        <w:tc>
          <w:tcPr>
            <w:tcW w:w="3686" w:type="dxa"/>
            <w:tcBorders/>
          </w:tcPr>
          <w:p>
            <w:pPr>
              <w:pStyle w:val="Normal"/>
              <w:widowControl/>
              <w:bidi w:val="0"/>
              <w:spacing w:before="60" w:after="0"/>
              <w:jc w:val="both"/>
              <w:rPr/>
            </w:pPr>
            <w:r>
              <w:rPr/>
              <w:t>60- 80    "   (l00- 140   "    "    "  )</w:t>
            </w:r>
          </w:p>
        </w:tc>
      </w:tr>
      <w:tr>
        <w:trPr/>
        <w:tc>
          <w:tcPr>
            <w:tcW w:w="2338" w:type="dxa"/>
            <w:tcBorders/>
          </w:tcPr>
          <w:p>
            <w:pPr>
              <w:pStyle w:val="Normal"/>
              <w:widowControl/>
              <w:bidi w:val="0"/>
              <w:spacing w:before="60" w:after="0"/>
              <w:jc w:val="both"/>
              <w:rPr/>
            </w:pPr>
            <w:r>
              <w:rPr/>
              <w:t xml:space="preserve">külterjes  " </w:t>
            </w:r>
          </w:p>
        </w:tc>
        <w:tc>
          <w:tcPr>
            <w:tcW w:w="3686" w:type="dxa"/>
            <w:tcBorders/>
          </w:tcPr>
          <w:p>
            <w:pPr>
              <w:pStyle w:val="Normal"/>
              <w:widowControl/>
              <w:bidi w:val="0"/>
              <w:spacing w:before="60" w:after="0"/>
              <w:jc w:val="both"/>
              <w:rPr/>
            </w:pPr>
            <w:r>
              <w:rPr/>
              <w:t>40- 60    "   ( 70- 100    "    "    " )</w:t>
            </w:r>
          </w:p>
        </w:tc>
      </w:tr>
    </w:tbl>
    <w:p>
      <w:pPr>
        <w:pStyle w:val="Normal"/>
        <w:rPr/>
      </w:pPr>
      <w:r>
        <w:rPr/>
        <w:t>vagyis egy 1000 hold szántófölddel rendelkező s középterjes állattartást üző gazdaságban az É.-ban rejlő tőke 60-80000 koronát kitehet, de belterjes állattartás mellett 200000 koronára is emelkedhetik.</w:t>
      </w:r>
    </w:p>
    <w:p>
      <w:pPr>
        <w:pStyle w:val="Heading1"/>
        <w:rPr/>
      </w:pPr>
      <w:r>
        <w:rPr/>
        <w:t>Előléptetés</w:t>
      </w:r>
    </w:p>
    <w:p>
      <w:pPr>
        <w:pStyle w:val="Normal"/>
        <w:rPr/>
      </w:pPr>
      <w:r>
        <w:rPr/>
        <w:t>(avancement). Alsóbb hivatali fokból magasabb fokozatba való jutás. Közhivataloknál az E.-nek két főrendszere van, az egyik a korrang (anciennitás), a másik a képzettség alapján való E. Amott az E.-re igénye van annak, aki hivatali szolgálati évei szerint soron van. Hogy a korrang különös fontosabb állásoknál irányadó, s annál inkább egyedül irányadó nem lehet, azt ma általánosan elismerik. A korrang csak egyenlő képesség esetében adhat feltétlen igényt elsőbbségre. Ettől az esettől eltekintve csak bizonyos fokig, feltétlenül továbbá az alsóbb fizetési fokozatból a magasabb fizetési fokozatba előléptetésnél veendő tekintetbe.</w:t>
      </w:r>
    </w:p>
    <w:p>
      <w:pPr>
        <w:pStyle w:val="Heading1"/>
        <w:rPr/>
      </w:pPr>
      <w:r>
        <w:rPr/>
        <w:t>Előlevél</w:t>
      </w:r>
    </w:p>
    <w:p>
      <w:pPr>
        <w:pStyle w:val="Normal"/>
        <w:rPr/>
      </w:pPr>
      <w:r>
        <w:rPr/>
        <w:t>(növ., prophyllum, bracteolae), szélesebb értelemben a hónaljbeli hajlás alapján keletkező s a levelek képződését megindító első levelek, tehát az allevél meg a hegyelevél fajtái. De az E. gyakrabban a virágzatot v. a virágot jellemző apró levélke. Ily értelemben az E. hegyelevél, mely a virágot v. virágzatot megelőzi, de a tövében se virág, se inflorescentia-ág nincs. Az E. nem általános szerv, mert mig a hegyelevelek (bracteae) csak kivételesen hiányzanak. E. igen gyakran nincs. Ha levéltőbeli virághoz tartozik, akkor a hegyelevélhez többnyire meghatározott helyzete van. Az egysziküek E.-e t. i. rendszerint a virágnyélnek a hátsó, azaz anyatengely felé forduló oldalán áll. A pázsitok kalászkáin ez a gyengébb, hátsó v. felső toklász vagyis virágpelyva, a másik erősebb az alsó v. első toklász. A kétsziküek levéltövi virágán ha van, az E. kettő, s a hegyelevéltől jobbra balra esik. Gyakran a virág kocsánján, p. az ibolyáén magasan van. A szártetőző virág és virágzat E.-e 1 v. több is lehet. Máskülönben az E. a nagyság, alak és kiképződés szerint is más-másféle, ezért külön neve is van. Ilyen a gallér, virágburok, makkcsésze (l. o.). Az E. a virágzat régióiban a helyes morfológiai felfogásra vezet. Az égerfa, gyertyánfa, mogyorófa, az ambrosiaceák stb. E.-ei egymással összenőnek.</w:t>
      </w:r>
    </w:p>
    <w:p>
      <w:pPr>
        <w:pStyle w:val="Heading1"/>
        <w:rPr/>
      </w:pPr>
      <w:r>
        <w:rPr/>
        <w:t>Előfekvő erőd</w:t>
      </w:r>
    </w:p>
    <w:p>
      <w:pPr>
        <w:pStyle w:val="Normal"/>
        <w:rPr/>
      </w:pPr>
      <w:r>
        <w:rPr/>
        <w:t>l. Előretolt erőd.</w:t>
      </w:r>
    </w:p>
    <w:p>
      <w:pPr>
        <w:pStyle w:val="Heading1"/>
        <w:rPr/>
      </w:pPr>
      <w:r>
        <w:rPr/>
        <w:t>Előljáró</w:t>
      </w:r>
    </w:p>
    <w:p>
      <w:pPr>
        <w:pStyle w:val="Normal"/>
        <w:rPr/>
      </w:pPr>
      <w:r>
        <w:rPr/>
        <w:t>az, akinek parancsait mások a szerves tagozás, a szolgálati utasítások vagy különös rendeletek értelmében, utasítás szerint teljesítik. - E. nyelvtani értelemben, l. Prepozició. - E. a vasutaknál a kisebb állomásokon a főnöki teendőket altisztek végzik. Ezek cime a hivatalnoki rangban levőktől megkülönböztetőleg nem főnök, hanem elöljáró. Rangjelzőjük három ezüst rózsa. Évi fizetésük 420-1000 forint között váltakozik.</w:t>
      </w:r>
    </w:p>
    <w:p>
      <w:pPr>
        <w:pStyle w:val="Heading1"/>
        <w:rPr/>
      </w:pPr>
      <w:r>
        <w:rPr/>
        <w:t>Előljáró vas</w:t>
      </w:r>
    </w:p>
    <w:p>
      <w:pPr>
        <w:pStyle w:val="Normal"/>
        <w:rPr/>
      </w:pPr>
      <w:r>
        <w:rPr/>
        <w:t>kézi gyaluknál és csapvágószerszámoknál egy olyan rendesen kétszántu kés, mely a farostok harántos elmetszésére, tehát a megmunkált rész pontos határolására szolgál.</w:t>
      </w:r>
    </w:p>
    <w:p>
      <w:pPr>
        <w:pStyle w:val="Heading1"/>
        <w:rPr/>
      </w:pPr>
      <w:r>
        <w:rPr/>
        <w:t>Előlkopoltyúsok</w:t>
      </w:r>
    </w:p>
    <w:p>
      <w:pPr>
        <w:pStyle w:val="Normal"/>
        <w:rPr/>
      </w:pPr>
      <w:r>
        <w:rPr/>
        <w:t>l. Fésükopoltyusok.</w:t>
      </w:r>
    </w:p>
    <w:p>
      <w:pPr>
        <w:pStyle w:val="Heading1"/>
        <w:rPr/>
      </w:pPr>
      <w:r>
        <w:rPr/>
        <w:t>Elől (hátul) körben át</w:t>
      </w:r>
    </w:p>
    <w:p>
      <w:pPr>
        <w:pStyle w:val="Normal"/>
        <w:rPr/>
      </w:pPr>
      <w:r>
        <w:rPr/>
        <w:t>(ném. Vorne (Achter) rund; ol. cambia a prora (puppa); ang. of. all (mainsail) haul. Vezényszó, midőn a vitorlázó hajó a szélnek fordul, melyre az elő (hátsó) vitorlákat, ill. vitorlafákat az egyik hajóoldalról a másikra átfordítják, átfékezik, hogy azok ismét előre működjenek.</w:t>
      </w:r>
    </w:p>
    <w:p>
      <w:pPr>
        <w:pStyle w:val="Heading1"/>
        <w:rPr/>
      </w:pPr>
      <w:r>
        <w:rPr/>
        <w:t>Előlnézet</w:t>
      </w:r>
    </w:p>
    <w:p>
      <w:pPr>
        <w:pStyle w:val="Normal"/>
        <w:rPr/>
      </w:pPr>
      <w:r>
        <w:rPr/>
        <w:t>az építészek előlnézetnek hivják valamely épület főhomlokzatának vertikális vetületét, hasonlóképpen bármely részletnek (p. oszlopfő, gyámkő stb.) vertikális vetületét is. Az E.-ben a perspektivikus nézettel ellenkezőleg, az egyes kiugró részek vastagságai nem látszanak.</w:t>
      </w:r>
    </w:p>
    <w:p>
      <w:pPr>
        <w:pStyle w:val="Heading1"/>
        <w:rPr/>
      </w:pPr>
      <w:r>
        <w:rPr/>
        <w:t>Előltöltő</w:t>
      </w:r>
    </w:p>
    <w:p>
      <w:pPr>
        <w:pStyle w:val="Normal"/>
        <w:rPr/>
      </w:pPr>
      <w:r>
        <w:rPr/>
        <w:t>a régi rendszerü puska, melybe a töltést előlről juttatták a csőbe.</w:t>
      </w:r>
    </w:p>
    <w:p>
      <w:pPr>
        <w:pStyle w:val="Heading1"/>
        <w:rPr/>
      </w:pPr>
      <w:r>
        <w:rPr/>
        <w:t>Előmedence</w:t>
      </w:r>
    </w:p>
    <w:p>
      <w:pPr>
        <w:pStyle w:val="Normal"/>
        <w:rPr/>
      </w:pPr>
      <w:r>
        <w:rPr/>
        <w:t>a folyóvizek által táplált vizvezetékeknél a sulyosabb iszap lerakódására szolgáló rész. Midőn a folyó vize zavaros, ami rendesen áradások alkalmával szokott bekövetkeztetni, oly nagy mennyiségü iszapot hord magával föloldva, hogy ha ilyen állapotban közvetlenül a szürőkészülékre bocsátanak, ezek mihamarább bedugulnának. Minthogy pedig ezek tisztogatása az üzem megzavarásával jár, ennélfogva arra kell törekedni, hogy erre minél ritkábban legyen szükség. Ez okból vizet előbb a tágas E.-be vezetik, mely rendesen labirintszerüleg van berendezve, hogy a viz kanyargós folyása kényszeríttetvén, minél hosszabb utat tegyen meg, illetőleg minél hosszabb ideig tartózkodjék benne, hogy igy alkalma legyen a durvább iszaprészektől megszabadulni.</w:t>
      </w:r>
    </w:p>
    <w:p>
      <w:pPr>
        <w:pStyle w:val="Heading1"/>
        <w:rPr/>
      </w:pPr>
      <w:r>
        <w:rPr/>
        <w:t>Előmunkálat</w:t>
      </w:r>
    </w:p>
    <w:p>
      <w:pPr>
        <w:pStyle w:val="Normal"/>
        <w:rPr/>
      </w:pPr>
      <w:r>
        <w:rPr/>
        <w:t>A vasutak nyomjelzését a kereskedelemügyi minisztertől kérelmezendő előmunkálati engedély alapján bárki és az ország bármely vidékén végezheti. Az előmunkálatok végzése hatósági támogatásban részesül. Az előmunkálati engedélyért folyamodó köteles a nyomjelzés irányát egy átnézeti térképen nagyban megjelölni, s ha az illető nem ismert nevü egyéniség, megbizhatóságát a közm. és közl. ügyi minisztertől országgyülési jóváhagyással kiadott 1868. évi 4973. sz. szabályrendelet III. és IV. pontja alapján hatósági bizonyítvánnyal kell igazolnia. A kereskedelemügyi miniszternek 1885. évi 40003. sz. szabályrendelet értelmében az előmunkálatok eredményeiről csak általános tervek terjesztendők fel a kereskedelemügyi miniszterhez, s csak az általános tervek megbirálása után kezdhető meg a részletes tervek kidolgozása. Ha rónavidéken vagy dombos tájakon építendő, könnyü jellegü vasutakról van szó, meg van engedve ugyan a részletes terveknek azonnal való benyujtása is, de ez az eljárás nem ajánlatos, mert a követett szigoru megbirálás következtében a miniszteriumban annyi változtatás történik, hogy az első munkálat elvetésével rendszerint a tervek egészen ujra való átdolgozása válik szükségessé. Az előzetes megbirálás alapján készítendő részletes tervek fölterjesztésekor kérendő a tervezett vonal közigazgatási bejárása. A részletes terveket a kereskedelemügyi miniszterium műszaki osztálya, helyi szemle alapján birálja meg, s csak akkor tüzik ki a kért bejárást, ha a terveken a vonal részletes vezetése, és a választott irány és lejtésviszonyokra vonatkozólag megkivánt minden változtatás végre van hajtva. V. ö. Dobiecki, Helyiérdekü vasutaink alapítása, építése és üzlete. (Magyar Mérnök- és Építész-Egylet 1892.)</w:t>
      </w:r>
    </w:p>
    <w:p>
      <w:pPr>
        <w:pStyle w:val="Heading1"/>
        <w:rPr/>
      </w:pPr>
      <w:r>
        <w:rPr/>
        <w:t>Előmutatóra szóló papir</w:t>
      </w:r>
    </w:p>
    <w:p>
      <w:pPr>
        <w:pStyle w:val="Normal"/>
        <w:rPr/>
      </w:pPr>
      <w:r>
        <w:rPr/>
        <w:t>l. Au porteur.</w:t>
      </w:r>
    </w:p>
    <w:p>
      <w:pPr>
        <w:pStyle w:val="Heading1"/>
        <w:rPr/>
      </w:pPr>
      <w:r>
        <w:rPr/>
        <w:t>Előnövedék</w:t>
      </w:r>
    </w:p>
    <w:p>
      <w:pPr>
        <w:pStyle w:val="Normal"/>
        <w:rPr/>
      </w:pPr>
      <w:r>
        <w:rPr/>
        <w:t>az erdőben előforduló azon csemeték, melyek a felujítást megelőzőleg a fák lehulló magjából önként keletkeztek. Sürü erdőben a fejlődésre szükséges világosság hiánya miatt, továbbá fiatal, egykoru szálerdőben, mikor az még magot nem hoz, nem keletkezhetik E. Magtermőkorban levő ritkás erdőben ellenben, hacsak azt legelő állatok nem járják, melyek a keletkező csemetéket lerágják, általánosan vagy csoportosan jön létre az előnövedék, mire nézve egyébiránt a termőhely s a fanem is befolyást gyakorol. Igy a sürü állást kedvelő fanemek, p. a bükk, a jegenyefenyő, a lucfenyő által alkotott erdőkben ritkán hiányzik megfelelő E., mig p. tölgy, erdei fenyő, nyirfaerdőkben, kivált ha azok száraz, kemény, gyenge talajon állanak, kevés E. szokott mutatkozni. Korábban az E. kifejezés helyett a rosszul alkotott előserdény, előcsemedék műszót használták.</w:t>
      </w:r>
    </w:p>
    <w:p>
      <w:pPr>
        <w:pStyle w:val="Heading1"/>
        <w:rPr/>
      </w:pPr>
      <w:r>
        <w:rPr/>
        <w:t>Előnyomulás</w:t>
      </w:r>
    </w:p>
    <w:p>
      <w:pPr>
        <w:pStyle w:val="Normal"/>
        <w:rPr/>
      </w:pPr>
      <w:r>
        <w:rPr/>
        <w:t>csapatnak vagy seregrésznek ellenséges hadierőkkel szemben való előrehaladása.</w:t>
      </w:r>
    </w:p>
    <w:p>
      <w:pPr>
        <w:pStyle w:val="Heading1"/>
        <w:rPr/>
      </w:pPr>
      <w:r>
        <w:rPr/>
        <w:t>Előnyös tételek</w:t>
      </w:r>
    </w:p>
    <w:p>
      <w:pPr>
        <w:pStyle w:val="Normal"/>
        <w:rPr/>
      </w:pPr>
      <w:r>
        <w:rPr/>
        <w:t>a jogi műnyelvben olyan követelési összegek, amelyek a birói végrehajtás utján befolyt összeg, «végrehajtási tömeg» felosztásakor természetöknél vagy a törvény rendeleténél fogva első helyen, a hitelezők követelései előtt fizetendők. Ilyenek ingókra intézett végrehajtás esetén az ez uton befolyt összeg felosztásával: az árverési, hirdetési és foganatosítási költségek; ingatlanok végrehajtási elárverezéséből befolyt vételár felosztásával, az árverés hirdetésének és foganatosításának költségei; az ismeretlen tartózkodásu hitelezők ügygondnokának dija; a zárgondnoki költségek és dijak; az elárverezett ingatlant terhelő 3 évi adók, törvényes elsőséggel biró illetékek; 3 évi szőllődézsma-, urbéri váltsági és vizszabályozási tartozások (1881. LX. t. c. 119. 189. §§). Csődtömeg felosztása esetében a tömeg hitelezőinek követelései és a tömeg költségei (1881. XVII. t. c. 48. 49. §§) szintén az E. természetével birnak.</w:t>
      </w:r>
    </w:p>
    <w:p>
      <w:pPr>
        <w:pStyle w:val="Heading1"/>
        <w:rPr/>
      </w:pPr>
      <w:r>
        <w:rPr/>
        <w:t>Előörsök</w:t>
      </w:r>
    </w:p>
    <w:p>
      <w:pPr>
        <w:pStyle w:val="Normal"/>
        <w:rPr/>
      </w:pPr>
      <w:r>
        <w:rPr/>
        <w:t>azok a csapatok, amelyek a táborozó csapatokat s vonatokat az ellenség megtámadásától megóvják, az ellenség elől jövő közlekedéseket megfigyeli, az ellenséges hadierőknek közeledéséről a főcsapatot idejekorán értesítik, ellenséges támadásokat visszautasítanak, vagy ha erre nem eléggé erősek, szivós ellenállással az ellenség előnyomulását legalább addig feltartóztatják, mig a főcsapat felkészül a harcra. Zászlóaljak (lovas osztályok) és ezeknél kisebb csapatok tábori örsöket, ezredek és dandárok tábori örsöket és főörsöket, hadosztályok ezenfelül még előörstartalékot is küldenek ki az előörsi szolgálat teljesítésére. Az E. erejére és mily csapatokból való összeállítására vonatkozólag a viszonyok veendők tekintetbe, szabály azonban, hogy hacsak rendkivüli viszonyok azt okvetlenül szükségessé nem teszik, a főcsapatnak legfeljebb negyedrésze alkalmazandó előörsi szolgálatra. Az E. oly távolságra állanak a főcsapattól, hogy az ellenségnek ezen távolság áthaladása és az E. ellenállásának leküzdése legalább annyi idejébe kerüljön, mint amennyire a főcsapatnak szüksége van, hogy harcra felkészüljön. Általában az előörstartalék a főcsapattól 3000-4000 lépésnyire áll; a főörsök az előörstartaléktól mintegy 1000 lépésnyire álljanak. Minden főörs az általa felállított tábori örsökkel együtt egy előörs-csoportot képez, amely mintegy 2500 lépés széles terepvonalat tart megszállva. Az E. a biztosítandó csapat parancsnoka által kijelölt előörsparancsnok vezénylete alatt állanak.</w:t>
      </w:r>
    </w:p>
    <w:p>
      <w:pPr>
        <w:pStyle w:val="Heading1"/>
        <w:rPr/>
      </w:pPr>
      <w:r>
        <w:rPr/>
        <w:t>Előparlament</w:t>
      </w:r>
    </w:p>
    <w:p>
      <w:pPr>
        <w:pStyle w:val="Normal"/>
        <w:rPr/>
      </w:pPr>
      <w:r>
        <w:rPr/>
        <w:t>(Vorparlament), igy nevezték Németországban azt a gyülést, melynek tekintélyes és hazafias tagjai Mittermaier elnöklete alatt l848 márc. 31. majnai Frankfurtban megkezdték tanácskozásaikat, egyhangulag azt hirdetve, hogy egy uj s korszerü birodalmi alkotmány kidolgozását föltétlenül szükségesnek tartják. Egyuttal megtették a szükséges lépéseket, hogy az általános nemzeti alkotmányozó gyülés (parlament) minél hamarabb megkezdhesse Frankfurtban tárgyalásait.</w:t>
      </w:r>
    </w:p>
    <w:p>
      <w:pPr>
        <w:pStyle w:val="Heading1"/>
        <w:rPr/>
      </w:pPr>
      <w:r>
        <w:rPr/>
        <w:t>Előpatak</w:t>
      </w:r>
    </w:p>
    <w:p>
      <w:pPr>
        <w:pStyle w:val="Normal"/>
        <w:rPr/>
      </w:pPr>
      <w:r>
        <w:rPr/>
        <w:t>kisközség Háromszék vm. miklósvári j.-ában, (1891) 672 oláh és magyar lak., posta és táviróhivatallal. postatakarékpénztárral. Az E.-i fürdő Brassótól 2</w:t>
      </w:r>
      <w:r>
        <w:rPr>
          <w:vertAlign w:val="superscript"/>
        </w:rPr>
        <w:t>1</w:t>
      </w:r>
      <w:r>
        <w:rPr/>
        <w:t>/</w:t>
      </w:r>
      <w:r>
        <w:rPr>
          <w:vertAlign w:val="subscript"/>
        </w:rPr>
        <w:t>2</w:t>
      </w:r>
      <w:r>
        <w:rPr/>
        <w:t xml:space="preserve"> és Földvártól 1 órányira 624 m. tengerfeletti magasságban fekszik s egyike Erdély legjobban felszerelt fürdőinek. Számos izléses épületből áll, melyekben 600 vendégszoba van. Forrásai közül legjelentékenyebbek: a Főkut, Anna-kut, Ujkut, József főherceg-forrás, Svájci forrás stb., melyek a legerősebb égvényes vasas savanyuvizekhez tartoznak, a Főkut pedig Európának vasban leggazdagabb vize; fürdői közül kiemelendő a gr. Nemes-féle meleg fürdő, a Károly-fürdő, a Lobogó hidegfürdő. A legfontosabb források alkotórészei a következők:</w:t>
      </w:r>
    </w:p>
    <w:p>
      <w:pPr>
        <w:pStyle w:val="Brahely"/>
        <w:rPr/>
      </w:pPr>
      <w:r>
        <w:rPr/>
        <w:t xml:space="preserve">[ÁBRA] </w:t>
      </w:r>
    </w:p>
    <w:p>
      <w:pPr>
        <w:pStyle w:val="Normal"/>
        <w:rPr/>
      </w:pPr>
      <w:r>
        <w:rPr/>
        <w:t>A fürdő parkja igen szép. Fürdővendégeinek száma átlag 1500. Vizéből évente 500000 palack kerül forgalomba. A fürdő a megyei birtokosokból alakult szövetkezet tulajdona. V. ö. Hankó Vilmos dr., Az erdélyrészi fürdők és ásványvizek leirása (kiadta az Erdélyrészi Kárpát Egyesület Kolozsvárt, 1891). Magyar orvosok és természettudósok XVIII. nagygyülése, 1875. 91. lap.</w:t>
      </w:r>
    </w:p>
    <w:p>
      <w:pPr>
        <w:pStyle w:val="Heading1"/>
        <w:rPr/>
      </w:pPr>
      <w:r>
        <w:rPr/>
        <w:t>Előpörkölés</w:t>
      </w:r>
    </w:p>
    <w:p>
      <w:pPr>
        <w:pStyle w:val="Normal"/>
        <w:rPr/>
      </w:pPr>
      <w:r>
        <w:rPr/>
        <w:t>(koh.). Az ércek pora melegítve és elegendő levegő hozzájárulása mellett felbomlik és a kén, arzén és antimón részint elpárolog, részint oxidálódik; egy kis része ezeknek az anyagoknak mindig a pörkölékben marad; hogyha ezt a részt is végképen ki akarjuk hajtani a pörkölékből és a benne levő fémet klórhoz akarjuk kötni, akkor néhány százalék konyhasót adunk hozzá s ugy hevítjük. Ekkor a pörkölést a konyhasó hozzáadásáig E.-nek nevezzük.</w:t>
      </w:r>
    </w:p>
    <w:p>
      <w:pPr>
        <w:pStyle w:val="Heading1"/>
        <w:rPr/>
      </w:pPr>
      <w:r>
        <w:rPr/>
        <w:t>Előraj</w:t>
      </w:r>
    </w:p>
    <w:p>
      <w:pPr>
        <w:pStyle w:val="Normal"/>
        <w:rPr/>
      </w:pPr>
      <w:r>
        <w:rPr/>
        <w:t>Ha a rajzás (l. o.) előfeltételei bekövetkeztek, a kas népének egy része (5000-15000 munkás és 50-300 here) az anyaméhvel kivonul, hogy uj otthont létesítsen. Az E. az ifju anyának a sejtből való kibuvását 6-8 nappal megelőzőleg megy végbe, rendesen csak meleg, csendes időben s a raj az elnehezedett öreg anyára tekintettel, a méhes közelében száll meg. Ha azonban a rajzás idején az anyaméh bármely okból elpusztult, az E. is fiatal, még terméketlen anyával vonul ki, mely a rajzást megelőzőleg hangját hallatván, éneklő, magyarán sípoló rajnak mondatik. Kedvező körülmények közt még ugyanazon évben rajt ereszt, melynek neve szüzraj.</w:t>
      </w:r>
    </w:p>
    <w:p>
      <w:pPr>
        <w:pStyle w:val="Heading1"/>
        <w:rPr/>
      </w:pPr>
      <w:r>
        <w:rPr/>
        <w:t>Előrangu vonat</w:t>
      </w:r>
    </w:p>
    <w:p>
      <w:pPr>
        <w:pStyle w:val="Normal"/>
        <w:rPr/>
      </w:pPr>
      <w:r>
        <w:rPr/>
        <w:t>l. Vonat.</w:t>
      </w:r>
    </w:p>
    <w:p>
      <w:pPr>
        <w:pStyle w:val="Heading1"/>
        <w:rPr/>
      </w:pPr>
      <w:r>
        <w:rPr/>
        <w:t>Előrefutó</w:t>
      </w:r>
    </w:p>
    <w:p>
      <w:pPr>
        <w:pStyle w:val="Normal"/>
        <w:rPr/>
      </w:pPr>
      <w:r>
        <w:rPr/>
        <w:t>és hátrafutó (direkt és retrograd) mozgásunak mondunk egy bolygót vagy üstököst, ha az állatöv jegyeinek irányában, illetőleg azokkal ellentételesen halad; ha tehát növekedő idővel nő, illetőleg fogy az égi test hosszusága. A napról nézve valamennyi bolygó előrefutó, csak némely üstökös hátrafutó, mit az üstökös pályaelemei mellé irt R. (retrograd) betüvel vagy a pályahajlásnak 90° -on tuli értékével szokás jelölni. Földi álláspontunkból tekintve, a Napot és Holdat kivéve, valamennyi bolygó E. és hátrafutó mozgásban lehet; a két mozgás egymásba való átmenetét a bolygó egy rövid ideig való megállapodása (stacionálás) jelezi. Mivel ezen látszólagos mozgás a Föld és bolygó tényleges Nap körüli keringésnek összetevője, szabályt is állíthatunk fel az előrefutó és hátrafutó mozgás tartamára vonatkozólag. A bolygó előrefutó mozgással bir, ha a Föld és a bolygó két-két megfelelő helyén áthuzott vonalak egymást a Föld és a bolygó között metszik; megállapodik, ha e két vonal egymással párhuzamos, és hátrafutó, ha a külső bolygók esetén a bolygó pályán kivül, vagy a Merkur és Venus belső bolygók esetében a Földpályán kivül metszik egymást.</w:t>
      </w:r>
    </w:p>
    <w:p>
      <w:pPr>
        <w:pStyle w:val="Heading1"/>
        <w:rPr/>
      </w:pPr>
      <w:r>
        <w:rPr/>
        <w:t>Előre megfontolás</w:t>
      </w:r>
    </w:p>
    <w:p>
      <w:pPr>
        <w:pStyle w:val="Normal"/>
        <w:rPr/>
      </w:pPr>
      <w:r>
        <w:rPr/>
        <w:t>(praemeditatio), habár számos büncselekménynél fordulhat elő, sőt némely büncselekmény már természeténél fogva csak előre megfontolva követhető el, kiváló büntetőjogi jelentősége csak az emberélet elleni büncselekményeknél van, mert az előre megfontolva elkövetett szándékos emberölés a közönséges szándékos emberölésnél sokkal sulyosabb beszámítás alá esik. A magyar btkv. szerint az E. teszi az emberölést «gyilkossággá», mely egyike annak a pusztán két esetnek, melyekben hazai törvényünk a halálbüntetést fenntartotta (a másik eset a felségsértésnek legsulyosabb esete, a királynak meggyilkolása, szándékos megölése, s a király ellen elkövetett gyilkossági vagy szándékos ölési kisérlet). A német btkv. szerint az E. folytán lesz a «Todtschlag»-ból «Mord», melynek büntetése hasonlag halál. A magyar btkv. által használt kifejezés «előre megfontolt szándék» (278. §., aki embert előre megfontolt szándékkal megöl; és 279. §., aki embert szándékosan megöl, ha szándékát nem előre fontolta meg) megfelel ugyan a szokásos kifejezési módnak s a szándék körüli némely elméletnek, amint hogy latin műkifejezéssel is az E.-t «dolus praemeditatus»-nak nevezik, de a szándék (l. o.) a mindinkább tért hódító «tudatelméletnek» (Vorstellungs-Teorie, ellentétben az akaratelmélettel, Willens-Theorie) éppen nem felel meg, mert a tudatelmélet szerint legalább a szándék az eredménynek előrelátásában, a magatartás okságának (causalitas) s a magatartás és az eredmény közötti oki összefüggésnek (nexus causalis) felismerésében, képzetében állván, az előrelátást, a felismerést, a képzetet előre megfontolni nem lehet. E.-nak tárgyát csakis az előre látott eredménynek előidézésére vonatkozó elhatározás képezheti. Tegyem, ne tegyem ? Ebből a szempontból kifogásolás tárgyát képezi a német btkv. is, mely azzal a kifejezéssel: «mit Ueberlegung ausführen» élvén, az E.-t csakis a végrehajtásba látszik helyezni, sőt csak megfontolást, s nem «előre megfontolást», meditációt, nem premeditációt látszik követelni, amely fogalomnak némelyek szerint helyesebben a «Vorbedacht» szó felelne meg, amelyben benne lévén a «vor» (a. m. prae, előre) jobban fejezi ki azt, hogy ennek a büntetőjogi beszámítás szempontjából annyira fontos morális elemnek és mozzanatnak már a végrehajtás megkezdése előtt fenn kell forognia.</w:t>
      </w:r>
    </w:p>
    <w:p>
      <w:pPr>
        <w:pStyle w:val="Normal"/>
        <w:rPr/>
      </w:pPr>
      <w:r>
        <w:rPr/>
        <w:t>Törvényi fogalommeghatározása az E.-nak különben annyira nehéz, sőt mindeddig annyira nem sikerült, hogy az olasz büntetőtörvénykönyv is minden fogalommeghatározástól eltekintett, s csak azt mondja «aki a büncselekményt (t. i. a szándékos emberölést) előre megfontolva (con premeditazione) követte el». Épp ugy, mint a magyar btkv., melynek kifejezése «előre megfontolt szándékból», nem fogalommeghatározás. S valóban a fogalommeghatározásokkal, melyeket csak az olasz elméleti s gyakorlati jogtudósok megkisérlettek, egy egész kötetet lehetne megtölteni. Az összeg megkisérlett fogalommeghatározásoknak ki nem elégítő volta arra vezethető vissza, hogy mindegyik az E.-nak egyik ismérvét veszi kizáróan tekintetbe, mely mellett a többi ismérvek v. egészen figyelmen kivül maradnak s egyáltalán nem, v. nem eléggé domborodnak ki. Pedig az E. nem egyszerü, hanem nagyon is összetett fogalom. Az a kiváló jelentőség pedig, mellyel az emberélet elleni büncselekményeknél bir, ahol az E. dönt élet és halál fölött s ott is, ahol mint Olaszországban, a halálbüntetést eltörölték, dönt a közönséges fegyházbüntetés és egészen sajátszerü, talán még a halálbüntetésnél is sulyosabb szabadságvesztés-büntetés (ergastolo) alkalmazása fölött, maga után vonja azt, hogy az E.-ban mindazoknak az ismérveknek s mozzanatoknak egyesülniök kell, amelyeknek együttes fenforgása feljogosíthat a lesujtó itéletre, hogy az az ember, aki ily büntettet elkövetett, megérdemli, hogy az emberi társadalomból akár életének is elvételével, akár anélkül, mindenkorra s feltétlenül kizárassék s hogy kizáratása a jogbiztonság érdekében feltétlenül szükséges. A legsulyosabb törvényes büntetés, legyen az halál v. más valami, csak a bünösségnek ily magas fokára alkalmazható; az E.-nak tehát, melyre a törvény a legsulyosabb büntetését alkalmazza, csak a bünösség legmagasabb fokán kell állania. S kétszeres jelentőséggel bir az E. jellemző vonásának tiszta s kellő felismerése ott, hol mint hazánkban, a büntető törvény a halálbüntetést, habár bölcs mérséklettel fentartotta, mert bármennyire nem is tartjuk a halálbüntetést elvileg feltétlenül jogtalannak, a humanizmus, a kultura, a felvilágosultság századának civilizációja feltétlenül azt követelik, hogy a büntető hatalomnak kezelése által is a halálbüntetésnek eltörlése előkészíttessék s lehetőleg siettessék.</w:t>
      </w:r>
    </w:p>
    <w:p>
      <w:pPr>
        <w:pStyle w:val="Normal"/>
        <w:rPr/>
      </w:pPr>
      <w:r>
        <w:rPr/>
        <w:t>Az E-nak négy ismérve van, melyeknek együttes fenforgása szükséges ahhoz, hogy az lényének, amelynél fogva a bünösség legmagasabb fokának kifejezője, megfeleljen. Az egyik ismérv pszichologiai, a második kronologiai, a harmadik ideologiai, a negyedik erkölcsi. A három első régibb keletü, a negyedik ujabb, s a büntetőjog társadalmi céljainak helyesebb felismerésével függ össze. A három elsőt már a régi praktikusok a gyakorlati élet igényeinek méltatásával helyesen felismerték s kieglégítő határozottsággal ki is fejezték. Igy Caballus (Tractatus de omni genere homicidiorum): « Tune dicitur deliberatum (t. i. propositum), guando sedato calore post acceptam injuriam, ut dicitur a sangue fredolo, quis destinavit interficere inimicum, et postea quod ex intervallo cogitaverat exequutus fuit». De még inkább s különösen Carmignani (Elemente § 903): «praemeditatio definitur occidendi propositum, frigido pacatoque animo susceptum moram habens, atque occasionem quaeerens, est crimen veluti exoptatum finem perficiat» fogalommeghatározásával ma is az E.-nak három első ismérve magyarázható. A pszichologiai ismérvet fejezi ki a formula: frigido, pacatoque animo (hideg, lelki nyugodtság). A szenvedély uralma alatt nyögő kedélyhangulat, midőn a valóban szenvedett vagy vélt sérelem kinjainak érzete elhomályosítja az értelmet, s az ember szivében tenger háborog, fontolni, méglegelni képtelen. Meg kell jegyzni azt is, hogy a szenvedély nem mindig hat pillanatnyilag, mint az égből csapott villám. A szenvedélynek is, hogy hatalmába ejtse az embert, gyakran időre van szüksége. Sőt a tapasztalat azt tanítja, hogy épp a nemesebb jellemek az erkölcsi törvénynek szivökbe mélyen vésett követelményeivel erős s hosszas harcot folytatnak a szenvedélynek hullámzó árjai ellen s egy ideig sikerrel, mig végre elébb-utóbb erejöket vesztve, megtört jellemeréllyel alámerülnek a bün örvényében. Legyőzte őket a körülményeknek araterejöket meghaladó hatalma. Ezek nem gyilkosok, itt E.-ról, bár meddig tartottak is az előkészületek, szó nem lehet. Sőt ellenkezőleg, minél tovább tartott a harc, minél hosszabb időköz választja el a bünös gondolatban megfogamzását annak kivitelétől, amint erősebb volt a jellem, annál nagyobb volt az erkölcsi erő, amely az egyenlőtlen küzdelemben végre elbukott. Ily jellemek a tragédiának kedvenc tárgyát képezik. S ime, miként siet a költészet segítségére a kriminalistáknak. A valódi tragikum az E.-nak kizárását jelenti. De csak a valódi tragikum. Nem az áltragikum, melynek bármily ügyesen elfedett sikamlós erkölcsi hátterét éles szemmel felfedezni a kriminalistának feladata. Az utmutató szabály: a tett alapját képező szenvedély minőségének, emberi méltánylást érdemlő voltának felismerése.</w:t>
      </w:r>
    </w:p>
    <w:p>
      <w:pPr>
        <w:pStyle w:val="Normal"/>
        <w:rPr/>
      </w:pPr>
      <w:r>
        <w:rPr/>
        <w:t>A kronologiai ismérv (a moram habens) az elhatározás és a véghezvitel közötti bizonyos időközre vonatkozik. A régi elmélet ezt számszerüleg vélte meghatározhatónak. Némelyek 24 órát követeltek, mások kevesebbet. XII. Kelemen pápának: in supremo justitiae solio, hirneves bullája 6 órát; a régi velencei gyakorlat egy éjnek közbejöttét; a nápolyi 1808-ki törvény 12 órát; a portugalli s braziliai btkvek ma is legalább 24 órát. Fantasztikus törekvések. Az időt nem számítani, hanem mérlegelni kell. A mérlegelés a tettes individualitásának, a tett rugóinak s az összes körülményeinek gondos kutatását s tanulmányozását tételezi fel. Vannak rugók, melyek önmagukon viselik a hideg számításnak bélyegét, annyira, hogy az elhatározásnak s a véghezvitelnek közvetlen egymásutánja az E.-t nem zárja ki. Az ideologiai ismérv formulázását találja a Carmigani-féle fogalommeghatározás ama szavaiban: «ut crimen (t. i. az ölést) veluti exoptatum finem perficiat». A dolus indeterminatus, mely elegendő az egyszerü ölési szándékhoz, nem elegendő, az E.-hoz dolus directus determinatus szükséges. Aki előre látja, hogy magatartásából a megtámadottnak halála könnyen bekövetkezhetik, az eredmény tényleges bekövetkezése esetében szándékos emberölésért jogosan vonható felelősségre; az E.-hoz ez nem elegendő. Aki bántalmaz valakit, «akár meghal akár nem», az ölhet, de nem gyilkolhat. Ez azért fontos, mert ebből következik, hogy előre megfontolt lehet a testi sértés anélkül, hogy ezért előre megfontoltnak kellene lennie az ölésnek.</w:t>
      </w:r>
    </w:p>
    <w:p>
      <w:pPr>
        <w:pStyle w:val="Normal"/>
        <w:rPr/>
      </w:pPr>
      <w:r>
        <w:rPr/>
        <w:t>A negyedik ismérv, az erkölcsi, vonatkozik a tett rugóinak erkölcsi minőségére s az E.-hoz a rugóknak erkölcsi aljasságát követeli. Ebben nyilvánul a tettes társadalmi veszélyességének az a foka, mely a legsulyosabb repressziót igazolja. A társadalomnak jogosult érdekei követelik itt azt, hogy a büntetés minden egyéb jogosult céljainak, minők nevezetesen: a javítás, a megtorlás és az elrettentés félretételével az alkalmazandó társadalmi reakciót egy cél, egy szempont vezérelje csupán s ez a társadalomnak abszolut megvédése a bünösnek feltétlenül ártalmatlanná tételével. A negyedik ismérvnek fenforgásával a többi ismérvek a tapasztalat adatai szerint rendszerint fenforognak s igy ez most a különben egyaránt lényeges ismérvek között a döntő és irányadó. A társadalmi felfogás, mely a mai társadalomnak, ahol mellékes érdektekintetek el nem homályosítják, vagy el nem ölik, erősen s egészséges irányban kifejtett jogérzületében van a gyökere, erre az ismérvre helyezi a fő és döntő sulyt, ami abban is nyilvánul, hogy a gyakorlati élet igényei iránt értéketlenek teoretikusoknak szidják a jogászokat, ha rablásnál s általában nyereségvágyból elkövetett emberölés esetében gyilkosságot nem állapítanak meg s bizonyos is, hogy ilyenkor rendesen legalább a társadalomnak van igaza; tény mindenesetre az, hogy ily esetekben a legfényesebb jogászi dialektika a társadalomban visszhangot nem talál.</w:t>
      </w:r>
    </w:p>
    <w:p>
      <w:pPr>
        <w:pStyle w:val="Normal"/>
        <w:rPr/>
      </w:pPr>
      <w:r>
        <w:rPr/>
        <w:t>Vajjon a feltételes szándék kizárja-e az E.-t ? ez iránt a nézetek eltérők. A m. kir. Kuria a kérdést igenlőleg oldotta meg, kizárván természetesen azt az esetet, midőn a feltétel csak látszólagos, mert a tettesnek előre tudnia kellett, hogy a feltétel, melytől függővé tette azt, hogy nem fog ölni, be nem következik. Ez a kérdés döntő szerepet játszott Majláth György országbiró gyilkosainak perében. Mások ellenkező nézetben vannak. Kivéve azt az esetet, midőn a felfüggesztő feltétel olyan, melynek bekövetkezése erős felindulás előidézésére alkalmas. Igy nem itélhető el gyilkosság miatt a férj, ki hütlenségen ért nejét megöli, habár ezt előre elhatározta, s leselkedett, hogy nejét tetten érje. Vitás továbbá, vajon elvétés, vagy személyben történt tévedés (l. Elvétés) kizárja-e a sulyosabb büncimnek megállapítását. Kiváló szakemberek igenlőleg nyilatkoznak. Igy Pessina, aki szerint ily esetben az E. csak a tettes nejében létezett, de a konkrét cselekményben meg nem valósult. Nem vitás ellenben az, hogy az E. tisztán személyes körülmény, mely a bünrészesekre nem terjed ki, tehát u. n. oszthatlan körülmény. A miért nincs kizárva annak lehetősége, hogy a büntársak egyike gyilkosság, a másik közönséges szándékos emberölés, a harmadik talán éppen a még enyhébb beszámítás alá eső erős felindulásban elkövetett emberölés cimén vonassanak felelősségre.</w:t>
      </w:r>
    </w:p>
    <w:p>
      <w:pPr>
        <w:pStyle w:val="Heading1"/>
        <w:rPr/>
      </w:pPr>
      <w:r>
        <w:rPr/>
        <w:t>Élő rész</w:t>
      </w:r>
    </w:p>
    <w:p>
      <w:pPr>
        <w:pStyle w:val="Normal"/>
        <w:rPr/>
      </w:pPr>
      <w:r>
        <w:rPr/>
        <w:t>(ném. Lebendes Werk, ol. opera viva, ang. quick works), a vizen uszó hajónak azon része, mely a viz alatt van, mig a vizből kiemelkedő részét holt résznek hivják.</w:t>
      </w:r>
    </w:p>
    <w:p>
      <w:pPr>
        <w:pStyle w:val="Heading1"/>
        <w:rPr/>
      </w:pPr>
      <w:r>
        <w:rPr/>
        <w:t>Előretolt erőd</w:t>
      </w:r>
    </w:p>
    <w:p>
      <w:pPr>
        <w:pStyle w:val="Normal"/>
        <w:rPr/>
      </w:pPr>
      <w:r>
        <w:rPr/>
        <w:t>helyesebben előlfekvő erőd, oly erőd, amelyet ugyan a vár főművein kivül építettek, mindamellett a várral közvetlenül össze van kötve. Főleg ott építettek E.-ket, ahol valamely tereppontot nem akartak az ellenségnek átengedni, de ennek a vár körvonalába való befoglalása által a vár tulságos terjedelmes lett volna.</w:t>
      </w:r>
    </w:p>
    <w:p>
      <w:pPr>
        <w:pStyle w:val="Heading1"/>
        <w:rPr/>
      </w:pPr>
      <w:r>
        <w:rPr/>
        <w:t>Előretolt lovasság</w:t>
      </w:r>
    </w:p>
    <w:p>
      <w:pPr>
        <w:pStyle w:val="Normal"/>
        <w:rPr/>
      </w:pPr>
      <w:r>
        <w:rPr/>
        <w:t>a hadsereg arca előtt a felderítő szolgálatot végrehajtó lovasságot E.-nak is nevezték.</w:t>
      </w:r>
    </w:p>
    <w:p>
      <w:pPr>
        <w:pStyle w:val="Heading1"/>
        <w:rPr/>
      </w:pPr>
      <w:r>
        <w:rPr/>
        <w:t>Előrím</w:t>
      </w:r>
    </w:p>
    <w:p>
      <w:pPr>
        <w:pStyle w:val="Normal"/>
        <w:rPr/>
      </w:pPr>
      <w:r>
        <w:rPr/>
        <w:t>a sorok elején álló rím.</w:t>
      </w:r>
    </w:p>
    <w:p>
      <w:pPr>
        <w:pStyle w:val="Heading1"/>
        <w:rPr/>
      </w:pPr>
      <w:r>
        <w:rPr/>
        <w:t>Élősdi</w:t>
      </w:r>
    </w:p>
    <w:p>
      <w:pPr>
        <w:pStyle w:val="Normal"/>
        <w:rPr/>
      </w:pPr>
      <w:r>
        <w:rPr/>
        <w:t>(lat. parasita), aki mást kihasznál, annak költségére eszik, iszik. - É-állatok l. Élősködő.</w:t>
      </w:r>
    </w:p>
    <w:p>
      <w:pPr>
        <w:pStyle w:val="Heading1"/>
        <w:rPr/>
      </w:pPr>
      <w:r>
        <w:rPr/>
        <w:t>Élősködő</w:t>
      </w:r>
    </w:p>
    <w:p>
      <w:pPr>
        <w:pStyle w:val="Normal"/>
        <w:rPr/>
      </w:pPr>
      <w:r>
        <w:rPr/>
        <w:t>Az élő lények közt azokat, melyek más élő lény testéből, kész nedveiből egyenesen az illető állat vagy növény rovására táplálkoznak, általában élősdinek (parasita) mondják (l. Életközösség). Az állatot vagy a növényt, melynek testén vagy testében az élősdi él, általában gazdának mondják. Az É.-állatokat feloszthatjuk tartózkodási helyük, életmódjuk, élősdiségük tartalma és módja szerint. A tartózkodási helynél tekintetbe jön, hogy minő szerven élnek, hogy minő szervet pusztítanak. És eszerint vannak: bőrélősdiek, mint a bolha, szunyog, tetü, poloska, rühatka, kullancs stb.; a bélcsőben tartózkodók, mint a Trichomonas intestinalis Leuck, Balantidium coli Stein, Megastoma intestinalis stb. protozoák s számos féreg. Vérben lakók, mint a váltóláz amoebája, a vérfilária, a Bilharzia métely (Distomum haematobium) stb. A légző szervekben, az orrban, torokban pusztítók, mint a Linguatula, Strongylus paradoxus Mehl. nevü és más fonalféreg, továbbá egyes légyálcák stb. Az izmokban találhatók, mint a hólyagféreg (Cysticercus cellulosae Küch), betokozott Trichina, egyes sporatömlők stb.; a hugyivarszervekben élők, mint a Trichomonas vaginalis nevü ázalékállatka, egyes Filaria és Strongylus nemhez tartozó fonalférgek; továbbá a szemben, a központi idegrendszerben stb.-ben élősködők. Ami az élősködés időtartamát illeti, erre nézve lehetséges, hogy az illető állat egész életét, fejlődése minden szakát egy vagy több gazdában tölti, vagy csak bizonyos ideig, bizonyos korban tartózkodik rajta, vagy végül csak táplálékát szerzi meg ott, azután tovább megy. Az előbbieket állandó, az utóbbiakat ideiglenes élősdinek nevezzük. P. a szunyog, a balha, a poloska átfurja ugyan szuró sertéjével az ember bőrét, szipókájával szija a vérét, de amint jóllakott, azonnal otthagyja és tovább megy. Hasonlóan cselekszik a pióca, a kullancs stb. Ezek tehát ideiglenes élősködők. Ellenben a tetü nemcsak szivja gazdájának nedvét, hanem petéit is rárakva, egész életén át rajta marad. Hasonlóan az ember, vagy a kutya, macska, ló stb. bőrében élő rühatka, végbélgiliszta, élősködő ázalékállatkák stb. egész életük folyásán gazdájukon tartózkodnak, ezek tehát állandó élősködők. Végül az élősködőket kül- és belélősdködőkre (ecto és entoparasita) szokás felosztani. Mig az előbbiekhez tartozók az állatok felszinén tartózkodnak, mint a tetü, balha, poloska, kullancs stb., addig az utóbbiak gazdájuk belsejében élve, egyes szerveiket emésztik. Ilyenek p. a kérődzők és elvétve az ember májában élő májmétely, a vékonybélben tartózkodó galandféreg vagy pántlikagiliszta; az orsógiliszta stb.</w:t>
      </w:r>
    </w:p>
    <w:p>
      <w:pPr>
        <w:pStyle w:val="Normal"/>
        <w:rPr/>
      </w:pPr>
      <w:r>
        <w:rPr/>
        <w:t>Az É. teljes természetrajza és biologiai ismerete felette fontos ugy a gazdára, mint az orvosra nézve. Veszélyes ellenségei ezek az embernek, mert az ember egészségét támadják meg, sok esetben tönkre is teszik, másrészt háziállatokban élnek, azok közt pusztítva hatnak reája károsan. Pedig ez ellenfelek - tekintve nagyságukat és erejüket - tulajdonképen igen gyenge szervezetek és mégis szokásaiknál, életmódjuknál és táplálkozásuknál fogva igen veszedelmesek. Többnyire észrevétlenül jutnak az emberbe, jelenlétüket az ember nem is sejti és midőn észreveszi vagy késő már, vagy pedig már ugysem tehet ellenük semmit sem. Akárhányszor az étellel v. az itallal a szájon át jutnak testünkbe, behatolnak a bélcsőbe és vagy ott maradnak, vagy pedig szuronyaik, kampóik, horgaik segítségével átfurják a bél falát és a véredényekbe jutva, elvitetik magukat a test legkülönfélébb, legtávolabb fekvő részeibe, p. a májba, a szivbe, az agyba, a szembe, a csontok belsejébe. Itt letelepednek, kifejlődnek és jelenlétükröl legtöbbször csak akkor vehetünk tudomást, midőn már legbecsesebb, legfontosabb belső szerveinket tönkre tették. Az élősködők, kivált bélférgek, akárhányszor okozták már az ember halálát, akárhányszor milliomokat érő károkat tettek háziállatjainkban.</w:t>
      </w:r>
    </w:p>
    <w:p>
      <w:pPr>
        <w:pStyle w:val="Normal"/>
        <w:rPr/>
      </w:pPr>
      <w:r>
        <w:rPr/>
        <w:t>Az emberben az eddig észlelt belső élősködő férgek száma 51. Ezek közül 26 csak elvétve fordul elő benne. Legnagyobb részt a trópusi tartományok lakóit pusztítják, a mérsékelt égöv lakói, igy hazánk népe aránylag legkevesebbet szenved tőlük. Magyarországban az emberben leginkább előfordulnak: az orsógiliszta (Ascaris lumbricoides L.), a végbélgiliszta (Oxyurus vermicularis Brem.), a bányaféreg (Ankylostoma duodenale Dub.), a simafejü galandféreg (Taenia mediocanellata Küch.), a horgasfejü galandféreg (T. solium Rudolphi), a kutya-galandféreg (T. echinococcus von Lieb.) és egyes ritkább esetekben a trichina (Trichina spiralis Owen). Házi állatjainkban pedig pusztítanak: a májmétely (Distomum hepaticum Retz.), egyes orsógiliszta-félék (Ascaris megalocephala Clogn., A. mystax Rud., A marginata Rud., Oxyuris curvula Rud.), egyes strongiluszok (Strongylus filaria Rud., St. paradoxus Mehl.), egyes pántliklagiliszta-félék (Taenia solium L., T. cucumerina Bloch., T. coenurus v. Sieb., T. echinococcus v. Sieb marginata Batsch) stb.</w:t>
      </w:r>
    </w:p>
    <w:p>
      <w:pPr>
        <w:pStyle w:val="Normal"/>
        <w:rPr/>
      </w:pPr>
      <w:r>
        <w:rPr/>
        <w:t>A belső élősdiek különösen jó példát szolgáltatnak arra nézve, hogy az állat szervei az életmód következtében mennyire átváltozhatnak és hogy mennyire képesek a külső körülményekhez alkalmazkodni. Külérzéki szerveik közül a látás, a hallás, a szaglás, az izlés szervei mindig hiányoznak, - ellenben a tapintás, - mely a bőrben székel - annál jobban van kifejlődve. Ugy látszik, ez képviseli a többi külérzékeket is. Hasonlóan a mozgásszervek rendesen hiányoznak, helyváltozásul pedig a bőrük alatt kifejlődött izmokat használják. Ezek helyett azonban táplálkozási és szaporodási szerveik annál jobban vannak kifejlődve. Szájnyilásuk gyakran nincs, s ez esetben a kész táplálékot egész testök felületén átszivárgás utján veszik fel. Külön légzőszerveket hiában keresünk; náluk nem oly nagy és intenziv az oxidáció, azért testük egész felületén a bőrön át lélegzenek. Szaporodásuk pedig bonyolódott. Akárhány nem is képes ugyanazon gazdában kifejlődni; teljes kifejlődésükre nem egyszer 2-3 gazda, több egymásután váltakozó ivaros és ivartalan nemzedék szükséges. Fejlődésük egyes stádiumait külön-külön ismerhetjük, és megsem tudjuk az illető állat egész fejlődési ciklusát összeállítani. Ilyennek tanulmányozása mélyrehtó vizsgálatokat, türelmes és folytonos megfigyeléseket és sokszor évek hosszu során át tartó ernyedetlen kutatást igényel és még akárhány belélősdi van, melynek fejlődése részben vagy egészben ismeretlen. Fejlődés alatt millió és millió tönkre megy, legtöbbnyire csak párnak sikerül elérnie az ivarérettséget, pedig a természet gondoskodott arról, hogy minél nagyobb számban legyenek képesek petét produkálni. Egy orsógiliszta 20000000, egy pántlikagiliszta pedig 30-40000000 petét képes rakni. Hozzátehetjük még, hogy az E., különösen petéik, rendkivül szivósságuak. A peték 5-6 évig is megtartják életképességüket, vastag chitin-burokkal körülvéve, a hideget, a meleget, v. egyes folyadékokban való áztatást, mint terpetinben stb., minden baj nélkül állják ki. Kisérletileg bebizonyították, hogy petéket, sőt egyes férgeket (Rhabditis, Tylenchus tritici L. stb.) dobozokban hagytak több évig állani, amely idő alatt az illető állatok egész mumiává asztak össze és életképességüket mégis megtartották, mert amint kedvező körülmények közé jutottak, azonnal továbbfejlődtek. A belélősdieket jellemzi továbbá különösen a pigment, a festék teljes hiánya. Testök áttetsző, szintelen, legfeljebb a felvett vértől piros, bőrükben festék a világosság hiánya folytán nem keletkezhetett. Mindezekhez végül hozzátehetjük még, hogy már rég lejárt azon idő, midőn a belélősködő állatok keletkezését bizonyos rosszindulatu betegségnek, kóros folyamatnak hitték, midőn azt gondolták, hogy ez állatok az emberben önmaguktől minden fertőzés nélkül származtak.</w:t>
      </w:r>
    </w:p>
    <w:p>
      <w:pPr>
        <w:pStyle w:val="Normal"/>
        <w:rPr/>
      </w:pPr>
      <w:r>
        <w:rPr/>
        <w:t>É. a botanikában (l. a mellékelt képet), az olyan növény, mely más növényen él és onnan veszi a táplálékát, azért többé-kevésbbé kártevő. A növényeket és állatokat bántó élősködő gombák nagy raját nem tekintve, a magasabb rangu virágzó É-k száma aránylag kevés; mindössze körülbelül 1400. Az É.-k a televénynövényekkel (saprophyta), valamint a tehernövényekkel (epiphyta) is közel viszonyban vannak. Mint az elsőbbek, legalább részben, szerves, már kész átsajátított táplálékból élnek, de azért különbözők tőlük, mert a táplálékukat nem az élettelen szervi anyagok bomlástermékéből, hanem élő növenyekből merítik. A tehernövényektől pedig, melyek szintén növényeken telepednek meg, sőt velök össze is függenek, az É.-k szintén a táplálkozás módjára nézve különböznek, mert a táplálékot nem egyesegyedül a levegőből, légi csapadékból v. elhalt televénytalajból merítik, hanem gazdájok (dajka) v. gazdanövényök belső szövetéből is. Erre a célra kivétel nélkül sajátszerü szervök van a hozzáerősödésre meg a kiszivásra, de majd mindegyiké különböző, azért más-más neve is van (szivó, kéregszivó v. fogódzkodó gyökér, tapadó- vagy szivókorong, szivószemölcs v. haustorium; szivócsap, szivóka, szivó fonál v. telepfonál). Az É.-nek nagyon változatos s részben bonyolódott életviszonyai vannak, s az élősködésnek különböző fokából a közönséges zöldlevelü formáktól a teljesen elformálódott, gyökértelen, levéltelen és száratlan növényekig egész sorozat alakul. Egyik vége az élősködésnek s pedig mintegy alacsonyabb foka az, midőn az É. még mint rendes zöld növény a levegő szénsavát a napsugár hatásával fel tudja bontani és a gazdája szerves nedvéből csak ugy mellékesen táplálkozik.</w:t>
      </w:r>
    </w:p>
    <w:p>
      <w:pPr>
        <w:pStyle w:val="Normal"/>
        <w:rPr/>
      </w:pPr>
      <w:r>
        <w:rPr/>
        <w:t>Ezek a félélősködők, különösen a kakascimerfélék meg a santalaceák családjában, melyeket külsőleg alig lehetne É.-knek gondolni, mert a földben gyökereznek és normális zöld levelök van. De a gyökerükön szemölcs- v. fogó-alaku szivókájuk van; ezekkel más növény gyökerébe v. tőkéjébe csimpeszkednek. A szivóka alsó szineiből edénycsoportokkal fölszerelt sejtnyaláb (szivócsap) tolakodik be a gazda belsőbb szöveteibe, a vezető szövetekhez támaszkodik s az átsajátított kész anyagot kiszivja.</w:t>
      </w:r>
    </w:p>
    <w:p>
      <w:pPr>
        <w:pStyle w:val="Normal"/>
        <w:rPr/>
      </w:pPr>
      <w:r>
        <w:rPr/>
        <w:t>A félélősködők második csoportját a fagyönggyel világosíthatjuk meg (l. a kép l. ábráját)</w:t>
      </w:r>
    </w:p>
    <w:p>
      <w:pPr>
        <w:pStyle w:val="Brahely"/>
        <w:rPr/>
      </w:pPr>
      <w:r>
        <w:rPr/>
        <w:t xml:space="preserve">[ÁBRA] </w:t>
      </w:r>
      <w:r>
        <w:rPr>
          <w:rStyle w:val="Brafelirat"/>
          <w:b/>
          <w:bCs/>
        </w:rPr>
        <w:t>1.kép. A leveles rész a fehér fagyöngy (Viscum album); a levéltelen ág a dajkanövény.</w:t>
      </w:r>
    </w:p>
    <w:p>
      <w:pPr>
        <w:pStyle w:val="Normal"/>
        <w:rPr/>
      </w:pPr>
      <w:r>
        <w:rPr/>
        <w:t>Ez is mint rokonai a Loranthaceák, zöld levelükkel és törzsükkel még önállóan fel tudják a szénsavat bontani, de magjok a földben soha se csirázik és gyökeresedik, hanem csak más fáknak (erdei fenyő, nyárfa, gyümölcsfák) a kérgén, hol az odaragadt mag gyököcskéje tapadó korongjával azonnal odaerősödik, s az alsó szinéből a gazda szövetébe belefurakodó szivókát bocsát. A déleurópai pirosbogyós borókagyöngy (Arceutobium oxycedri) szára fünemü marad, levele elsatnyul, de a cédrusboróka tápláló kérgében fonálszövetet fejleszt, s az élősködést ez végzi. A tölgyeken, meg a szelid gesztenyén élősködő madárlép szivónyábjai a kambium, mert a fiatal fa közt keletkezik, de lassanként a megkeményedő fasejtek lépcsőalakjára kifelé szorítják. A fagyöngyféléknek a külföldön még más öldöklő génuszai (Genslowia, Phacellaria) is vannak.</w:t>
      </w:r>
    </w:p>
    <w:p>
      <w:pPr>
        <w:pStyle w:val="Normal"/>
        <w:rPr/>
      </w:pPr>
      <w:r>
        <w:rPr/>
        <w:t xml:space="preserve">Az É.-k 3. csoportja, az iszalag-É. fonálalaku, gyakran cérnaszálu szára a dajkára tekergődzik, s a soronként egymás fölött levő tapadószerve a hernyó lábcsonkjaihoz hasonlít. A befurakodó szivóka itt is az alsó oldalon keletkezik s a sejtjei többé-kevésbbé legyező-alakuan terjeszkednek szét (l. az Aranka rajzát II. köt. 6. l.). Ha az É. ága a másikat érinti, tapadószerv keletkezik ugyan, de a szivókája satnyás marad. </w:t>
      </w:r>
    </w:p>
    <w:p>
      <w:pPr>
        <w:pStyle w:val="Brahely"/>
        <w:rPr/>
      </w:pPr>
      <w:r>
        <w:rPr/>
        <w:t xml:space="preserve">[ÁBRA] </w:t>
      </w:r>
      <w:r>
        <w:rPr>
          <w:rStyle w:val="Brafelirat"/>
          <w:b/>
          <w:bCs/>
        </w:rPr>
        <w:t>2. kép. A rejtekfű (Latraea Squamaria) szivó gyökereivel a nyárfa gyökerén.</w:t>
      </w:r>
    </w:p>
    <w:p>
      <w:pPr>
        <w:pStyle w:val="Normal"/>
        <w:rPr/>
      </w:pPr>
      <w:r>
        <w:rPr/>
        <w:t>A rejtekfüvet (Lathraea squamaria, l. a kép 1. ábráját) most a Rhinanthaceak közé helyezik. Husos, fehér sürü pikkelyes, elágazó tőkéjének fiatalabb vége a földből kiér, s kezdetben lekonyuló lilás rózsaszinü, féloldalu füzérvirágzatot hajt, ajakos virágokkal. Csiranövénye gyököcskét bocsát, mely a mogyorófán vagy a gyertyános elsőd tapadó korongot és szivókákat fejleszt, mig a kelője a pikkelyes tőkét hozza létre. Ezen mellékgyökerek erednek, melyek vastagos fonál-alaku ággá nyulnak, rajta tapadó korongok és szivó csapok vannak.</w:t>
      </w:r>
    </w:p>
    <w:p>
      <w:pPr>
        <w:pStyle w:val="Normal"/>
        <w:rPr/>
      </w:pPr>
      <w:r>
        <w:rPr/>
        <w:t xml:space="preserve">Negyedik csoportja az E.-knek a Gumósarjasak, a balanophoraceáknak csodálatos, olykor a gombára emlékeztető alakjai. Eleinte ezek is gumóalakuak s a virágzó szár ebből sarjadzik, de az Orobanché-tól számos szisztematikai és biologiai bélyegre nézve eltérők. </w:t>
      </w:r>
    </w:p>
    <w:p>
      <w:pPr>
        <w:pStyle w:val="Brahely"/>
        <w:rPr/>
      </w:pPr>
      <w:r>
        <w:rPr/>
        <w:t xml:space="preserve">[ÁBRA] </w:t>
      </w:r>
      <w:r>
        <w:rPr>
          <w:rStyle w:val="Brafelirat"/>
          <w:b/>
          <w:bCs/>
        </w:rPr>
        <w:t>6. kép. Cynororium coccineum (Máltai gomba, ebruta), fent a dajkanövény darabja látható.</w:t>
      </w:r>
    </w:p>
    <w:p>
      <w:pPr>
        <w:pStyle w:val="Normal"/>
        <w:rPr/>
      </w:pPr>
      <w:r>
        <w:rPr/>
        <w:t xml:space="preserve">Európában csak az ebruta él közülök (l. a kép 6. ábráját), a többi 36 főleg Dél-Ázsia és Dél-Amerika tropikus őserdeiben, a fák gyökerén terem. Az ebruta a tamariskán, Salicornián és labodán él. A földben kurta tőkéje van; gyökéralaku függelék lepi el és ezzel tapad a gazdanövénybe. Csírázásakor az Orobanche módjára, a tagolatlan csira alsó végéből, a tápláló gyökéren orsó-alaku daganat lesz, ezen támad a szár meg a gyökér csirája. Virágzó szára a hengerded tőke egyenes megnyulásából lesz. Más balanophoracea virágzó sarja hatalmas gumótönkben keletkezik, később a gumó kérgét áttöri, a gumó pedig mint gyürü v. bögre-alaku hüvely marad a virágzó szár tövén. </w:t>
      </w:r>
    </w:p>
    <w:p>
      <w:pPr>
        <w:pStyle w:val="Brahely"/>
        <w:rPr/>
      </w:pPr>
      <w:r>
        <w:rPr/>
        <w:t xml:space="preserve">[ÁBRA] </w:t>
      </w:r>
      <w:r>
        <w:rPr>
          <w:rStyle w:val="Brafelirat"/>
          <w:b/>
          <w:bCs/>
        </w:rPr>
        <w:t>3. kép. Lophophyton mirabile.</w:t>
      </w:r>
    </w:p>
    <w:p>
      <w:pPr>
        <w:pStyle w:val="Normal"/>
        <w:rPr/>
      </w:pPr>
      <w:r>
        <w:rPr/>
        <w:t xml:space="preserve">A braziliai Lophophyton mirabile (l. a kép 3. ábráját) gumója </w:t>
      </w:r>
      <w:r>
        <w:rPr>
          <w:vertAlign w:val="superscript"/>
        </w:rPr>
        <w:t>1</w:t>
      </w:r>
      <w:r>
        <w:rPr/>
        <w:t>/</w:t>
      </w:r>
      <w:r>
        <w:rPr>
          <w:vertAlign w:val="subscript"/>
        </w:rPr>
        <w:t>2</w:t>
      </w:r>
      <w:r>
        <w:rPr/>
        <w:t>-15 kg. sulyu, s belőle l-l,5 cm. hosszu, ujjnyivastagságu fehér v. pirosas szár származik, sárga vagy narancsszinü virágokkal. Ide tartozik még a Sarcophyte, Scybalium, Balanophora, Langsdorffa Thonningina. E három utolsónak a kérgében bőven van viasznemü égő anyag, azért Jáván és Uj-Granadában tőkéjökből gyertyát állítanak elő. E csoportbeli a Hydnoraceák kis csoportjának Prosopanche genusza is.</w:t>
      </w:r>
    </w:p>
    <w:p>
      <w:pPr>
        <w:pStyle w:val="Normal"/>
        <w:rPr/>
      </w:pPr>
      <w:r>
        <w:rPr/>
        <w:t xml:space="preserve">A sorozat utolsó tagja a teleppel-É., a Rafflesiaceák családjából. Itt a gazdanövény szövetében, a fa meg a kéreg között telep- v. micelium-alaku test, ebből pedig a virágzó sarj keletkezik. A magasabb rangu növények tagosulását itt hiába keresnők. A telep szálai szíják a táplálékot, még pedig a Rafflesia meg a Brugmansia öregebb törzs és gyökér kérgében, a Pilostyles Haussknechtiié pedig a fiatal hajtásokban. E család 24 fajából csak a bodorrózsán élősködő Cytinus európai. </w:t>
      </w:r>
    </w:p>
    <w:p>
      <w:pPr>
        <w:pStyle w:val="Brahely"/>
        <w:rPr/>
      </w:pPr>
      <w:r>
        <w:rPr/>
        <w:t xml:space="preserve">[ÁBRA] </w:t>
      </w:r>
      <w:r>
        <w:rPr>
          <w:rStyle w:val="Brafelirat"/>
          <w:b/>
          <w:bCs/>
        </w:rPr>
        <w:t>4. kép. Apodanthes Flacourtiana</w:t>
      </w:r>
    </w:p>
    <w:p>
      <w:pPr>
        <w:pStyle w:val="Normal"/>
        <w:rPr/>
      </w:pPr>
      <w:r>
        <w:rPr/>
        <w:t>Az amerikai Apodanthes Flacourtiana (l. a kép 4. ábráját), apró virág sarjai seregesen törik át a megszállott tápláló kérgét, mig a Rafflesiának 5-6 faja Jáván, Szumatrán meg a Filippinákon él, s tányér-alaku, ötkaréjos, óriás virágai szorosan a gazdanövényen vannak.</w:t>
      </w:r>
    </w:p>
    <w:p>
      <w:pPr>
        <w:pStyle w:val="Brahely"/>
        <w:rPr/>
      </w:pPr>
      <w:r>
        <w:rPr/>
        <w:t xml:space="preserve">[ÁBRA] </w:t>
      </w:r>
      <w:r>
        <w:rPr>
          <w:rStyle w:val="Brafelirat"/>
          <w:b/>
          <w:bCs/>
        </w:rPr>
        <w:t>5. kép. Rafflesia Padma, a földszinén szétfutó gyökérágakon élősködik.</w:t>
      </w:r>
    </w:p>
    <w:p>
      <w:pPr>
        <w:pStyle w:val="Normal"/>
        <w:rPr/>
      </w:pPr>
      <w:r>
        <w:rPr/>
        <w:t>A jávai R. Padma (l. a kép 5. ábráját), husszinü virága a Cissus-fajoknak az erdő talaja fölött kigyódzó gyökerén van, s kellemetlen halottszagu.</w:t>
      </w:r>
    </w:p>
    <w:p>
      <w:pPr>
        <w:pStyle w:val="Normal"/>
        <w:rPr/>
      </w:pPr>
      <w:r>
        <w:rPr/>
        <w:t>Az É.-ket a kifejlődés szerint 3 csoportba foglalhatjuk. 1. Félélősködők. 2, szár-E.-k, melyek csirájának csak a törzsrügy vége képződik ki, a gyökér vége pedig hamar elpusztul v. átalakul, 3. a gyökér-É-k tagolatlan csirájának csak az alsó része növekedik tovább, felső része pedig elpusztul.</w:t>
      </w:r>
    </w:p>
    <w:p>
      <w:pPr>
        <w:pStyle w:val="Heading1"/>
        <w:rPr/>
      </w:pPr>
      <w:r>
        <w:rPr/>
        <w:t>Élősövény</w:t>
      </w:r>
    </w:p>
    <w:p>
      <w:pPr>
        <w:pStyle w:val="Normal"/>
        <w:rPr/>
      </w:pPr>
      <w:r>
        <w:rPr/>
        <w:t>v. élőkerítés alatt élőfák v. cserjékből alakított kerítés értendő. Élőfákkal v. cserjékkel majort, szérüskertet, gyümölcsöst, konyha- és erdőkertet, legelőt, szőllőt, erdőt, szántóföldet stb. lehet körülkeríteni, utat vagy vasutat szegélyezni vagy birtokhatárt megjelölni. A körülkerítés a körülményekhez képest olló alatti É.-nyel, sarjsövénnyel, sudaras fákkal vagy vegyest sudaras és sarjfákkal történhet. A fatenyésztés e nemeit együttvéve gazdasági fatenyésztés elnevezés alatt szokták összefoglalni.</w:t>
      </w:r>
    </w:p>
    <w:p>
      <w:pPr>
        <w:pStyle w:val="Normal"/>
        <w:rPr/>
      </w:pPr>
      <w:r>
        <w:rPr/>
        <w:t>Olló alatti sövény alakítására legalkalmasabb a galagonya (Crataegus) nevü cserje, mert az ollóval való nyesegetést jól megtüri, sőt sürüvé teszi, tüskésségével jó védelmet szolgáltat, hosszu életü és szép alakot vesz föl. Jó olló alatti sövényt ad továbbá a gyertyánfa, a mezei juharfa s a tiszafa (Taxus), melyek élőfalak alakítására a francia kertészetben alkalmaztatnak; megfelelő helyen a lucfenyő is jól használható ily kezelés mellett. Mielőtt az E. megalakítására rendeltetett csemetéket kiültetik, a talajt ősszel jól meg kell munkálni, sőt még előnyösebb annak forgatása, mire tavasszal az ültetés mintegy 12-15 cm.-nyi távolságban következik, azontul gondoskodva, hogy a gyom el ne nyomja a csemetéket. Augusztus hóban visszakurtíttatnak, jövő évben összekötözik az ágakat, hogy mindjárt a földtől fogva jó sürü legyen a kerítés. Ezentul is folytonosan irtani kell a gyomot s a nyesegetés e célra szerkesztett nagy ollóval, a sövényollóval történik. Ügyes kéz a nyesegetés segélyével igen szép, sürü sövényt létesíthet. Kert, nevezetesen gyümölcsös és faiskola, erdő és konyhakertnek az É. nem alkalmas kerítésnem, mert bármily nagy vigyázat mellett is hézagossá válik idővel, ugy hogy a nyul, baromfi stb. keresztüljárhat rajta, ha hézagok támadtak benne, azok nem igazíthatók ki; évelő gyomok, nevezetesen a tarack fészkel benne, sok tért foglal, sokáig tart, mire annyira felnő, hogy jó védelmet szolgáltasson; végül nem is olcsó, mert megalakítása alkalmával a megmunkáltatás, azontul pedig a nyesegetés viszonylagosan sok költségbe kerül, más hasznot, mint kerítést, pedig nem szolgáltat.</w:t>
      </w:r>
    </w:p>
    <w:p>
      <w:pPr>
        <w:pStyle w:val="Normal"/>
        <w:rPr/>
      </w:pPr>
      <w:r>
        <w:rPr/>
        <w:t>Sarjsövény valamely sarjadzóképességgel biró fanemből alakítható, mely bizonyos időközökben levágatván, a tuskók ismét kihajtanak. A sarjsövények szélessége nagyobb, mint az olló alatti sövényeké s az 2-4 m. között váltakozik. A sarjsövényt gyakran akként alakítják meg, hogy a bekerítendő térség körül ősszel árkot ásnak, az árokhányást eligazítják s arra azután tavasszal kiültetik a csemetéket, többnyire 1-4 sorban, melyek a sarjnövényt szolgáltatni fogják. Ha a csemetéket két vagy több sorban ültetik ki, akkor a sorközöknek 30-50 cm. távolságot adnak, a csemeték közötti köz is hasonló lehet. Célszerü a sarjsövény másik oldalát is árokkal szegélyezni. A faiskolában gondosan fölnevelt 2-3 éves csemeték kiültetése után a gyom eltávolítása s a sor közök elég gyakori kapálása a sövény jó diszlését lényegesen előmozdítja. Ha a csemeték 8-10 éves kort értek el és nagyon is magasra nőve környezetükre nagy árnyékot vetnek, akkor jó közel a földhöz levágják őket, amivel egyuttal a jövő sövény alapja vettetik meg, mert a tuskón uj hajtások fognak keletkezni. Ha azt óhajtjuk, hogy a sövénnyel körülkerített terület védtelen ne maradjon, két sövénysor esetén csak az egyiket vágjuk le, ha a sövény pedig több sorból áll, minden évben csak egy sort vágunk le. A sarjnövényben levő fákat igen elöregedni hagyni azért nem célszerü, mert egyrészt a magasra nőtt fák nagy árnyékot adnak, mi kivált szántóföld környékén káros, másrészt a régi fák tuskói sem hajtanak ki elég élénken. Sarjsövénynek kiválóan alkalmas az ákácfa. Ahol selymértenyésztést üznek, ott szederfából lehet sarjsövényt alakítani. Nyárfa és füzfa-sarjsövény csak nedves helyen ajánlatos. A sarjsövény alig kiván ápolást, ha megalakítása kellőleg megtörtént, nem csekély famennyiséget szolgáltat és szél ellen hatásos védelmet biztosít. Viszont azonban sok helyet foglal, messzeterjedő és sürü árnyékot vet, szántóföld mellett kuszó gyökerei által alkalmatlan, hófuvások alkalmával a hó megtorlaszolását idézi elő, gyomok és károsító rovarok és madarak fészkévé válhat stb.</w:t>
      </w:r>
    </w:p>
    <w:p>
      <w:pPr>
        <w:pStyle w:val="Normal"/>
        <w:rPr/>
      </w:pPr>
      <w:r>
        <w:rPr/>
        <w:t>Ha a sarjsövényben bizonyos távolságokban, p. 15-30 m.-nyire sudaras fákat nevelnek, melyek ágaikat szabadon fejleszthetik, vagy pedig időközönkint lebotoljuk azokat, de e mellett magas törzset növesztenek, akkor az É. azon formája létesül, melyet vegyest sudaras és sarjfákból álló keritésnek nevezünk. Az ily É. megalakítása teljesen oly módon megy végbe, mint a sarjnövényé, azon különbséggel, hogy megfelelő, mint fentebb említettük, mintegy 15-30, vagy akár több m.-nyi távolságban magasabb koru, p. 5-8 éves, faiskolában fölnevelt és koronával ellátott fácskákat ültetünk a sarj-sorok közé. Előnye az É. e formájának az, hogy a magasra növő fák fokozottabb védelmet adnak, a sudaras fák pedig törzsükben épület- vagy műfát szolgáltatnak. A vegyest sudars és sarjfákból álló É. kezelése a középerdőkezelés elvei szerint történik. A sudaras fákkal való szegélyezésről l. Fasor.</w:t>
      </w:r>
    </w:p>
    <w:p>
      <w:pPr>
        <w:pStyle w:val="Heading1"/>
        <w:rPr/>
      </w:pPr>
      <w:r>
        <w:rPr/>
        <w:t>Élősuly</w:t>
      </w:r>
    </w:p>
    <w:p>
      <w:pPr>
        <w:pStyle w:val="Normal"/>
        <w:rPr/>
      </w:pPr>
      <w:r>
        <w:rPr/>
        <w:t>az élő vágómarhának teljes sulya, ellentétben a vágó- v. holtsullyal, mely alatt a levágott állat értékesíthető részeinek sulyát szokás érteni (l. Vágósuly). Az É. legkönnyebben és legszabatosabban mérleg segítségével állapítható meg, megközelítőleg azonban a test hosszuságának és törzse körfogatának méretei is tájékoztatnak nagysága felől. E célra Pressler, Dombasle és Clüder táblázatokat készítettek, melyekről a talált méreteknek megfelelő É. egyszerüen leolvasható, Matievié pedig e célra különös mérőszalagot szerkesztett, melynek használata fölöslegessé teszi a táblázatot. Az ilyen mérés természetesen csak megközelítő adatokat nyujt, mert a test arányai és a suly között a viszony, a kor, a tápláltság és a fajta szerint némileg, bár egészben csak szük határok közt módosul.</w:t>
      </w:r>
    </w:p>
    <w:p>
      <w:pPr>
        <w:pStyle w:val="Heading1"/>
        <w:rPr/>
      </w:pPr>
      <w:r>
        <w:rPr/>
        <w:t>Előszak</w:t>
      </w:r>
    </w:p>
    <w:p>
      <w:pPr>
        <w:pStyle w:val="Normal"/>
        <w:rPr/>
      </w:pPr>
      <w:r>
        <w:rPr/>
        <w:t>körmondatok, ritmikai szerkezetek (strófa, periodus) első felerésze, mely a tételt (előzményt stb.) foglalja magában, mig az utószakra az ellentétel marad. L. Protazis.</w:t>
      </w:r>
    </w:p>
    <w:p>
      <w:pPr>
        <w:pStyle w:val="Heading1"/>
        <w:rPr/>
      </w:pPr>
      <w:r>
        <w:rPr/>
        <w:t>Előszállás</w:t>
      </w:r>
    </w:p>
    <w:p>
      <w:pPr>
        <w:pStyle w:val="Normal"/>
        <w:rPr/>
      </w:pPr>
      <w:r>
        <w:rPr/>
        <w:t>Hercegfalvához tartozó puszta, Fejér vmegye sárbogárdi j.-ban, a Zirc-Pilis-Pásztó és Szt. Gotthárdról nevezett cisztercita apátság ménesével, póstahivatallal és póstatakarékpénztárral.</w:t>
      </w:r>
    </w:p>
    <w:p>
      <w:pPr>
        <w:pStyle w:val="Heading1"/>
        <w:rPr/>
      </w:pPr>
      <w:r>
        <w:rPr/>
        <w:t>Élő szállítás</w:t>
      </w:r>
    </w:p>
    <w:p>
      <w:pPr>
        <w:pStyle w:val="Normal"/>
        <w:rPr/>
      </w:pPr>
      <w:r>
        <w:rPr/>
        <w:t>é- Állatszállítás.</w:t>
      </w:r>
    </w:p>
    <w:p>
      <w:pPr>
        <w:pStyle w:val="Heading1"/>
        <w:rPr/>
      </w:pPr>
      <w:r>
        <w:rPr/>
        <w:t>Előszenteltek liturgiája</w:t>
      </w:r>
    </w:p>
    <w:p>
      <w:pPr>
        <w:pStyle w:val="Normal"/>
        <w:rPr/>
      </w:pPr>
      <w:r>
        <w:rPr/>
        <w:t>a gör. kat. egyházban azon isteni tisztelet, mely a nagybőjt szerda és péntek, valamint a nagyhét hétfő, kedd és szerda napjaira van előirva. Tulajdonképen nem liturgia, hanem csak ünnepélyes áldozás, mivel benne átlényegülés és bemutatás nincs, hanem csak áldozás. Hasonlít tehát a latin egyház missa praesancti ficatorum-jához. Behozta a VI. sz.-ban szt. Gergely pápa Germán konstantinápolyi patriarka előterjesztésére.</w:t>
      </w:r>
    </w:p>
    <w:p>
      <w:pPr>
        <w:pStyle w:val="Heading1"/>
        <w:rPr/>
      </w:pPr>
      <w:r>
        <w:rPr/>
        <w:t>Előszereteti ár</w:t>
      </w:r>
    </w:p>
    <w:p>
      <w:pPr>
        <w:pStyle w:val="Normal"/>
        <w:rPr/>
      </w:pPr>
      <w:r>
        <w:rPr/>
        <w:t>l. Ár.</w:t>
      </w:r>
    </w:p>
    <w:p>
      <w:pPr>
        <w:pStyle w:val="Heading1"/>
        <w:rPr/>
      </w:pPr>
      <w:r>
        <w:rPr/>
        <w:t>Előszoba</w:t>
      </w:r>
    </w:p>
    <w:p>
      <w:pPr>
        <w:pStyle w:val="Normal"/>
        <w:rPr/>
      </w:pPr>
      <w:r>
        <w:rPr/>
        <w:t>modern lakásoknak kisebb-nagyobb, folyosóra, lépcsőházra, vagy valamely nagyobb vesztibülre nyiló szobája, melyben a látogató botjá, felsőruháját stb. lerakja. Lehetőleg világos legyen és ne csak egy, hanem több szobába nyiljék.</w:t>
      </w:r>
    </w:p>
    <w:p>
      <w:pPr>
        <w:pStyle w:val="Heading1"/>
        <w:rPr/>
      </w:pPr>
      <w:r>
        <w:rPr/>
        <w:t>Előte</w:t>
      </w:r>
    </w:p>
    <w:p>
      <w:pPr>
        <w:pStyle w:val="Normal"/>
        <w:rPr/>
      </w:pPr>
      <w:r>
        <w:rPr/>
        <w:t>(koh.), némely olvasztónál az olvadó medence előrésze, melyet az előtekő tart; e felett van az előtelyuk, melyen kicsap az előteláng. E láng minőségéből ismeri fel a munkás az olvasztóban történő rendetlenségeket. Az ilyen olvasztókat előtés olvasztóknak nevezik.</w:t>
      </w:r>
    </w:p>
    <w:p>
      <w:pPr>
        <w:pStyle w:val="Heading1"/>
        <w:rPr/>
      </w:pPr>
      <w:r>
        <w:rPr/>
        <w:t>Előtelep</w:t>
      </w:r>
    </w:p>
    <w:p>
      <w:pPr>
        <w:pStyle w:val="Normal"/>
        <w:rPr/>
      </w:pPr>
      <w:r>
        <w:rPr/>
        <w:t>(növ., prothallium), a száras virágtalanok, t. i. a mohák és edényes virágtalanok csirázó spórájából legelőször kibuvó képződmény, amelyből aztán a tökéletes növény lesz.</w:t>
      </w:r>
    </w:p>
    <w:p>
      <w:pPr>
        <w:pStyle w:val="Heading1"/>
        <w:rPr/>
      </w:pPr>
      <w:r>
        <w:rPr/>
        <w:t>Előtelepesek</w:t>
      </w:r>
    </w:p>
    <w:p>
      <w:pPr>
        <w:pStyle w:val="Normal"/>
        <w:rPr/>
      </w:pPr>
      <w:r>
        <w:rPr/>
        <w:t>(növ., prothallophyta, archegoniata), a mohák meg az edényes virágtalanok összefoglalása, melyeknek a telepes és virágzó növények között sajátszerü helyzetök és tulajdonságuk van. Eleinte t. i. aprók, és a későbbi, gyakran szép alakjukhoz képest (l. Páfrányfa) tökéletlenek; csak telepjök van szár nélkül, mint a telepes növényeknek, de azután a telepjökből száras növény lesz, a telep pedig elhal; holott az igazi telepesek örökké száratlanok. A virágzóktól az E. azért különböznek, mert virágjok és magjok nincs, hanem spóráról szaporodnak.</w:t>
      </w:r>
    </w:p>
    <w:p>
      <w:pPr>
        <w:pStyle w:val="Heading1"/>
        <w:rPr/>
      </w:pPr>
      <w:r>
        <w:rPr/>
        <w:t>Előtér</w:t>
      </w:r>
    </w:p>
    <w:p>
      <w:pPr>
        <w:pStyle w:val="Normal"/>
        <w:rPr/>
      </w:pPr>
      <w:r>
        <w:rPr/>
        <w:t>a rajzolt vagy festett ábrázolás ama része, mely a kép szempontján keresztül vont vizirányos, a horizonvonal alá esik, az ábrázolásnak mintegy alapját képezi. A térnek elülről hátrafelé való terjedése a vonal és légtávlat utánzásával rendszerint ugy állíttatik elő a sik felszinén, hogy elő, középső és hátulsó tér különböztethető meg. De igen gyakoriak az olyan ábrázolások, különösen tájképek, melyeken csak elő és hátulsó tér van. A szabad levegőben lebegő alakokat ábrázoló festmények ellenben akárhányszor E. hiján vannak. A barnás, szakadozott E. egyik állandó ismertető jele az Olaszországban járt németalföldi tájfestőknek. Azok, kik nem jártak Olaszországban, zöld gyepes előtért festenek.</w:t>
      </w:r>
    </w:p>
    <w:p>
      <w:pPr>
        <w:pStyle w:val="Heading1"/>
        <w:rPr/>
      </w:pPr>
      <w:r>
        <w:rPr/>
        <w:t>Előterjesztés</w:t>
      </w:r>
    </w:p>
    <w:p>
      <w:pPr>
        <w:pStyle w:val="Normal"/>
        <w:rPr/>
      </w:pPr>
      <w:r>
        <w:rPr/>
        <w:t>a polgári törvénykezési eljárásban 1881: LIX. tc. 55., az 1881: LX. tc. 31. és az 1886: XXIX. tc. 57. §-a által meghonosított jogorvoslat rendes perekben a bizonyítási eljárás felvételével megbizott birósági tag s a pertárnok eljárása s intézkedése által okozott sérelmek miatt, végrehajtási eljárásban a kiküldöttnek eljárása s intézkedése által okozott sérelmek miatt, végrehajtási eljárásban a kiküldöttnek eljárása, végzései s intézkedései és a telekkönyvi betétek szerkesztésekor a szerkesztési bizottság eljárása s rendelkezései ellen van helye és melynek általános jellege az, hogy érdemleges elintézése annak a biróságnak hatáskörébe tartozik, melynek kiküldöttjétől az E.-el megtámadott rendelkezés származik. - E. a filozofia műnyelvében szolgai fordítása a német Vorstellungnak.</w:t>
      </w:r>
    </w:p>
    <w:p>
      <w:pPr>
        <w:pStyle w:val="Heading1"/>
        <w:rPr/>
      </w:pPr>
      <w:r>
        <w:rPr/>
        <w:t>Előtétel</w:t>
      </w:r>
    </w:p>
    <w:p>
      <w:pPr>
        <w:pStyle w:val="Normal"/>
        <w:rPr/>
      </w:pPr>
      <w:r>
        <w:rPr/>
        <w:t>l. Következtetés.</w:t>
      </w:r>
    </w:p>
    <w:p>
      <w:pPr>
        <w:pStyle w:val="Heading1"/>
        <w:rPr/>
      </w:pPr>
      <w:r>
        <w:rPr/>
        <w:t>Előtőzsde</w:t>
      </w:r>
    </w:p>
    <w:p>
      <w:pPr>
        <w:pStyle w:val="Normal"/>
        <w:rPr/>
      </w:pPr>
      <w:r>
        <w:rPr/>
        <w:t>a hivatalos déli tőzsdét megelőző tőzsdei forgalom, mely az értéküzleti forgalom számára jelenleg Budapesten reggeli 10 órától 11 óra 15 percig tart. A gabonakereskedelem számára a gabonacsarnok egész délelőtt 8-12 óráig nyitva áll.</w:t>
      </w:r>
    </w:p>
    <w:p>
      <w:pPr>
        <w:pStyle w:val="Heading1"/>
        <w:rPr/>
      </w:pPr>
      <w:r>
        <w:rPr/>
        <w:t>Előttemezés</w:t>
      </w:r>
    </w:p>
    <w:p>
      <w:pPr>
        <w:pStyle w:val="Normal"/>
        <w:rPr/>
      </w:pPr>
      <w:r>
        <w:rPr/>
        <w:t>(vidimálás), valamely aláirásnak mint előttünk történtnek, aláirásunkkal bizonyítása.</w:t>
      </w:r>
    </w:p>
    <w:p>
      <w:pPr>
        <w:pStyle w:val="Heading1"/>
        <w:rPr/>
      </w:pPr>
      <w:r>
        <w:rPr/>
        <w:t>Előtüzhely</w:t>
      </w:r>
    </w:p>
    <w:p>
      <w:pPr>
        <w:pStyle w:val="Normal"/>
        <w:rPr/>
      </w:pPr>
      <w:r>
        <w:rPr/>
        <w:t>(koh.), a tégelyes pesteknél az a része a tégelynek, mely a pest előfalán kivül van, ugy, hogy merítő kanállal vagy ruddal a tégelybe be lehet nyulni és az ott meggyült fémet ki lehet meríteni anélkül, hogy a lecsapoló lyukat megnyitnák. Az ilyen pesteket Svédországban Sulupesteknek nevezik.</w:t>
      </w:r>
    </w:p>
    <w:p>
      <w:pPr>
        <w:pStyle w:val="Heading1"/>
        <w:rPr/>
      </w:pPr>
      <w:r>
        <w:rPr/>
        <w:t>Elővásárlási jog</w:t>
      </w:r>
    </w:p>
    <w:p>
      <w:pPr>
        <w:pStyle w:val="Normal"/>
        <w:rPr/>
      </w:pPr>
      <w:r>
        <w:rPr/>
        <w:t>(jus protimisios) illeti azt, ki valamely dolgot oly kikötéssel ad el, hogy a vevő, ha azt ismét eladni akarja, őt annak visszavásárlásával megkinálni tartozik. Ingatlanokra vonatkozólag telekkönyvi bejegyzés által dologbeli joggá válik. Tartalmának, terjedelmének közelebbi meghatározása a felek között létrejött egyezménytől függ. Külön kikötés hiányában az E.-ra jogosult a jogot csak ugy gyakorolhatja, ha a harmadik vevő által megajánlott vételárt s egyéb vételi feltételeket teljesíti.</w:t>
      </w:r>
    </w:p>
    <w:p>
      <w:pPr>
        <w:pStyle w:val="Heading1"/>
        <w:rPr/>
      </w:pPr>
      <w:r>
        <w:rPr/>
        <w:t>Elővéd</w:t>
      </w:r>
    </w:p>
    <w:p>
      <w:pPr>
        <w:pStyle w:val="Normal"/>
        <w:rPr/>
      </w:pPr>
      <w:r>
        <w:rPr/>
        <w:t>(franc., avant-garde). Az E. rendeltetése, hogy a menő csapatot, menete irányában, valamint harcra való fejlődése közben is ellenséges támadástól megóvja. Ezenkivül kötelessége a menetakadályok elhárítása. Az E. azt a vidéket, amelyen a főcsapat átvonul, őrökkel kikutatja, a gyenge ellenséges osztályokat elüzi, nagy erőkkel való összeütközése esetén pedig iparkodik a fejlődő főcsapat számára előnyös tereppontokat elfoglalni s megszállva tartani. Az E. ereje és mily csapatokból való összeállítása a viszonyoktól függ; szabály azonban, hogy ha csak különös viszonyok kivételt nem tesznek szükségessé, a csapatoknak legfölebb negyedrésze, ha lehetséges csak hatodrésze rendelendő E.-nek. Egy zászlóaljnál (lovasosztálynál) nem erősebb csapatok elővéde csakis egy előljárőrből, ezredeknél és dandároknál egy előljárőrből és az előhadból, hadosztályoknál ezenfelül még az elővédtartalékból áll. Ha több hadosztály halad ugyanazon a menetvonalon, akkor csakis az élhadosztály küld előre E.-et. Rendes viszonyok között az E.-tartalék 2500 (a lovasságnál 5000) lépéssel a főcsapat előtt, az előhad 1000-1200) lépéssel az elővédtartalék, illetőleg a főcsapat előtt, az előljárőr pedig 1000 lépéssel az előhad (főcsapat) előtt jár.</w:t>
      </w:r>
    </w:p>
    <w:p>
      <w:pPr>
        <w:pStyle w:val="Heading1"/>
        <w:rPr/>
      </w:pPr>
      <w:r>
        <w:rPr/>
        <w:t>Elővezetés</w:t>
      </w:r>
    </w:p>
    <w:p>
      <w:pPr>
        <w:pStyle w:val="Normal"/>
        <w:rPr/>
      </w:pPr>
      <w:r>
        <w:rPr/>
        <w:t>Az ismert helyen tartózkodó egyén, ki kihágással, vétséggel vagy büntettel vádoltatik és kinek személyes megjelenése a hatóság előtt szükséges, tartózkodási helyének hatósága által idézendő. A szökevény vádlott ellenben idézés helyett elővezethető. Elővezethető tovbábbá azon egyén is, ki szabályszerü idézvény dacára meg nem jelent (1881: XXI. tc. 13. §-a). Sürgős esetekben mindenki köteles a hivatalos egyenruhában lévő, vagy egyenruhát szolgálatban viselni nem köteles, de magát igazoló rendőrségi közegnek, a törvény nevében hozzá intézett felszólítására azonnal a rendőrség legközelebbi hivatalos helyiségében megjelenni. A felszólító rendőrségi közeg köteles felszólítottal együtt megjelenni a hivatalos helyiségben. Azt, ki a felszólításnak nem engedelmeskedik, a rendőrség elővezetni köteles. (1881. évi XXI. tc. 15. §-a).</w:t>
      </w:r>
    </w:p>
    <w:p>
      <w:pPr>
        <w:pStyle w:val="Heading1"/>
        <w:rPr/>
      </w:pPr>
      <w:r>
        <w:rPr/>
        <w:t>Elővitorlák</w:t>
      </w:r>
    </w:p>
    <w:p>
      <w:pPr>
        <w:pStyle w:val="Normal"/>
        <w:rPr/>
      </w:pPr>
      <w:r>
        <w:rPr/>
        <w:t>v. Előfélvitorlák (német, Die Vorsegel oder das Vorderquartir, olasz, vele de prora, ang., fore-sails), azon vitorlák, melyek a hajónak előfelén vannak. Ide tartoznak az előárboc és az ormányárbocnak valamennyi vitorlái (l. Vitorlázat), melyek a fordulásnál a hajót mindig a széltől vagyis a szélenyhe felé hajtják. Hátsó vitorláknak ellenkezőleg azokat hivják, melyek a hajónak hátsó-felén, azaz a fő- és keresztárbocon vannak. Ezek a hajót a szélhez hajtják v. közelítik.</w:t>
      </w:r>
    </w:p>
    <w:p>
      <w:pPr>
        <w:pStyle w:val="Heading1"/>
        <w:rPr/>
      </w:pPr>
      <w:r>
        <w:rPr/>
        <w:t>Élőviz</w:t>
      </w:r>
    </w:p>
    <w:p>
      <w:pPr>
        <w:pStyle w:val="Normal"/>
        <w:rPr/>
      </w:pPr>
      <w:r>
        <w:rPr/>
        <w:t xml:space="preserve">Az usztatásnál, mielőtt a fabedobáshoz fognának, E.-t eresztenek ki a vizgyüjtőből, melynek célja a zátonyokat beborítani, a mélyedéseket kitölteni, a mederben lévő főakadályokat, - nagyobb köveket - elborítani, szóval a medret az usztatásra előkészíteni. Mert ha a nagyobb mennyiségben kieresztett vizre azonnal fát dobnának, az, mint a viznél könnyebb test, gyorsabban halad, a kibocsátott viz előtt összegyül és a medret eltorlaszolja. Ezért az E. kibocsátása után 10 percig, sőt </w:t>
      </w:r>
      <w:r>
        <w:rPr>
          <w:vertAlign w:val="superscript"/>
        </w:rPr>
        <w:t>1</w:t>
      </w:r>
      <w:r>
        <w:rPr/>
        <w:t>/</w:t>
      </w:r>
      <w:r>
        <w:rPr>
          <w:vertAlign w:val="subscript"/>
        </w:rPr>
        <w:t>2</w:t>
      </w:r>
      <w:r>
        <w:rPr/>
        <w:t xml:space="preserve"> óráig kell a fabedobással várni, s csak akkor szabad nagyobb viztömeget kibocsátani.</w:t>
      </w:r>
    </w:p>
    <w:p>
      <w:pPr>
        <w:pStyle w:val="Heading1"/>
        <w:rPr/>
      </w:pPr>
      <w:r>
        <w:rPr/>
        <w:t>Élőviz</w:t>
      </w:r>
    </w:p>
    <w:p>
      <w:pPr>
        <w:pStyle w:val="Normal"/>
        <w:rPr/>
      </w:pPr>
      <w:r>
        <w:rPr/>
        <w:t>a folyó viz, ellentétben az állóvizzel. Ez elnevezés vagy hasonlat utján onnan származott, hogy a folyóviz is mozog, helyét változtatja éppen ugy, mint az állatok, amig élnek; vagy talán inkább éltető vizet jelent éppen ugy, mint az ivóviz iható vizet. Az állóvizben ugyanis baktériumok fejlődnek, melyek ártalmasak az állati szervezetre. Eme szempontokból a kutakban levő viz sem tartozik az állóvizekhez, amennyiben a merítés következtében folytonosan megujul. És csakugyan régi tapasztalás, hogy a kut vize annál jobb, minél tökéletesebben kihasználják; ellenben az olyan kutakban, melyekből csak igen ritkán merítenek, a viz megromlik.</w:t>
      </w:r>
    </w:p>
    <w:p>
      <w:pPr>
        <w:pStyle w:val="Heading1"/>
        <w:rPr/>
      </w:pPr>
      <w:r>
        <w:rPr/>
        <w:t>Elővizsgálat</w:t>
      </w:r>
    </w:p>
    <w:p>
      <w:pPr>
        <w:pStyle w:val="Normal"/>
        <w:rPr/>
      </w:pPr>
      <w:r>
        <w:rPr/>
        <w:t>l. Előkészítő eljárás és Vizsgálat.</w:t>
      </w:r>
    </w:p>
    <w:p>
      <w:pPr>
        <w:pStyle w:val="Heading1"/>
        <w:rPr/>
      </w:pPr>
      <w:r>
        <w:rPr/>
        <w:t>Előzálog</w:t>
      </w:r>
    </w:p>
    <w:p>
      <w:pPr>
        <w:pStyle w:val="Normal"/>
        <w:rPr/>
      </w:pPr>
      <w:r>
        <w:rPr/>
        <w:t>(praepignus), fekvő javak elzálogosításánál hazai jogunk szerint a zálogbirtokos jogosítva volt a nála elzálogosított jószágot alzálogba adni. Ha ily elzálogosítások folytán az történt meg, hogy a jószág ezen az uton a tulajdonoshoz tért, E.-nak volt helye, mely a távolabbi alzálogosoknak zálogi jogait megszüntette. P.: A. a tulajdonos jószágát zálogba adja B.-nek, B. alzálogba adja C.-nek, C. tovább adja D.-nek, ez E.-nek, stb. Ha most p. M., aki ily uton a jószágot alzálogba kapta, azt A.-nál vagy B.-nél elzálogosítja, ez az előzálog.</w:t>
      </w:r>
    </w:p>
    <w:p>
      <w:pPr>
        <w:pStyle w:val="Heading1"/>
        <w:rPr/>
      </w:pPr>
      <w:r>
        <w:rPr/>
        <w:t>Előzetes kérdések</w:t>
      </w:r>
    </w:p>
    <w:p>
      <w:pPr>
        <w:pStyle w:val="Normal"/>
        <w:rPr/>
      </w:pPr>
      <w:r>
        <w:rPr/>
        <w:t>(praejudiciumok), oly kérdések, amelyeknek mikénti eldöntésétől függ valamely más kérdésnek eldöntése. Az előzetes kérdés elbirálására illetékes lehet a főkérdésnek birája, de más hatóság is. Ez utóbbi esetben természetesen a főkérdésnek eldöntése az előzetes kérdés eldöntéséig felfüggesztendő. A polgári törvk. rendtartás jelesül akként intézkedik, hogy: ha a polgári per folyama alatt merülnek fel valamely büncselekmény jelenségei, akkor, ha a per a büncselekmény elbirálása nélkül is elintézhető, a büncselekmény kérdése a polgári per folytatására befolyással nem bir, azaz előzetes kérdést nem képez; ellenkező esetben a polgári per felfüggesztendő mindaddig, mig a bünös cselekményre vonatkozólag a büntető biróság jogérvényesen határozott. Jogügyek, amelyekben a keresetet más biróságoknál levő tárgyalások előzik meg, mindaddig meg nem indíthatók, mig a tárgyalások be nem fejeztettek. Különös fontossággal birnak az E. a bünv. eljárásban s azoknak szabályozása iránt a processzualisták egyáltalán nem értenek egyet. Igy némelyek szerint oly polgárjogi E. esetében, melyeknek mikénti eldöntése a büntető kérdésnek eldöntését befolyásolja, a büntető biró belátásától függ, vajjon és mennyiben akarja a kérdésnek eldöntését az illetékes polgári biró elé utasítani s e célból a bünv. eljárást felfüggeszteni. Mások szerint a büntető biró határoz mindazokban a köz- és magánjogi kérdésekben, amelyeknek eldöntésétől függ, hogy létezik-e és mily büncselekmény. Mig némelyek továbbá az u. n. statuskérdésekben a büntető biró hatáskörét feltétlenül kizárják s a bünv. eljárásnak megindítását vagy folytatását meg nem engedik mindaddig, mig a statuskérdésben az illetékes biró jogérvényesen nem határozott, addig mások a büntető biró hatáskörét leginkább fakultative megállapitják s a bünv. eljárásnak felfüggesztését a büntető biró belátására bizzák. Némelyek mégis a statuskérdések közül kiveszik legalább a házasság érvényének vagy érvénytelenségének kérdését. Mások a büntető biró hatáskörét ebben a kérdésben sem vélik megszorítandónak. A btkv. 246. §. szerint házasságtörés miatt a bünv. eljárás megindithatása a házasságnak a miatt történt felbontásától, vagy az elválás kimondásától, mint előzetes kérdéstől függ. A 109. §. szerint pedig az előzetes kérdés jogerejü elintézéséig a bünetőjogi elévülés nyugszik.</w:t>
      </w:r>
    </w:p>
    <w:p>
      <w:pPr>
        <w:pStyle w:val="Heading1"/>
        <w:rPr/>
      </w:pPr>
      <w:r>
        <w:rPr/>
        <w:t>Előzetes letartóztatás</w:t>
      </w:r>
    </w:p>
    <w:p>
      <w:pPr>
        <w:pStyle w:val="Normal"/>
        <w:rPr/>
      </w:pPr>
      <w:r>
        <w:rPr/>
        <w:t>1. Vizsgálati fogság.</w:t>
      </w:r>
    </w:p>
    <w:p>
      <w:pPr>
        <w:pStyle w:val="Heading1"/>
        <w:rPr/>
      </w:pPr>
      <w:r>
        <w:rPr/>
        <w:t>Előzök</w:t>
      </w:r>
    </w:p>
    <w:p>
      <w:pPr>
        <w:pStyle w:val="Normal"/>
        <w:rPr/>
      </w:pPr>
      <w:r>
        <w:rPr/>
        <w:t>l. Forgatmány.</w:t>
      </w:r>
    </w:p>
    <w:p>
      <w:pPr>
        <w:pStyle w:val="Heading1"/>
        <w:rPr/>
      </w:pPr>
      <w:r>
        <w:rPr/>
        <w:t>El Paraiso</w:t>
      </w:r>
    </w:p>
    <w:p>
      <w:pPr>
        <w:pStyle w:val="Normal"/>
        <w:rPr/>
      </w:pPr>
      <w:r>
        <w:rPr/>
        <w:t>departamento Honduras középamerikai államban, Nikaragua határán; földmivelésre és állattenyésztésre nagyon alkalmas, (1887) 18057 lak., Yuscaran (l. o.) fővárossal.</w:t>
      </w:r>
    </w:p>
    <w:p>
      <w:pPr>
        <w:pStyle w:val="Heading1"/>
        <w:rPr/>
      </w:pPr>
      <w:r>
        <w:rPr/>
        <w:t>Elparásodás</w:t>
      </w:r>
    </w:p>
    <w:p>
      <w:pPr>
        <w:pStyle w:val="Normal"/>
        <w:rPr/>
      </w:pPr>
      <w:r>
        <w:rPr/>
        <w:t>(növ.) az a folyamat, midőn a sejtfalába paraanyag (suberin) rakódik. Az elparásodott sejtek v. parasejtek alkotják a paraszövetet (l. o.). Az E.-sal nagyon közel rokon a Kutikula.</w:t>
      </w:r>
    </w:p>
    <w:p>
      <w:pPr>
        <w:pStyle w:val="Heading1"/>
        <w:rPr/>
      </w:pPr>
      <w:r>
        <w:rPr/>
        <w:t>El Pardo</w:t>
      </w:r>
    </w:p>
    <w:p>
      <w:pPr>
        <w:pStyle w:val="Normal"/>
        <w:rPr/>
      </w:pPr>
      <w:r>
        <w:rPr/>
        <w:t>spanyol város, l. Pardo.</w:t>
      </w:r>
    </w:p>
    <w:p>
      <w:pPr>
        <w:pStyle w:val="Heading1"/>
        <w:rPr/>
      </w:pPr>
      <w:r>
        <w:rPr/>
        <w:t>Elpárolgás</w:t>
      </w:r>
    </w:p>
    <w:p>
      <w:pPr>
        <w:pStyle w:val="Normal"/>
        <w:rPr/>
      </w:pPr>
      <w:r>
        <w:rPr/>
        <w:t>l. Elgőzölgés.</w:t>
      </w:r>
    </w:p>
    <w:p>
      <w:pPr>
        <w:pStyle w:val="Heading1"/>
        <w:rPr/>
      </w:pPr>
      <w:r>
        <w:rPr/>
        <w:t>Elpárologtatás</w:t>
      </w:r>
    </w:p>
    <w:p>
      <w:pPr>
        <w:pStyle w:val="Normal"/>
        <w:rPr/>
      </w:pPr>
      <w:r>
        <w:rPr/>
        <w:t>Azon fizikai művelet, melynek célja oldatban levő anyagokat az oldószernek gőzalakban való eltávolításával megkapni. Ha az oldószert egészen eltávolítjuk, ugy hogy az oldott anyagot száraz állapotban megkapjuk, a műveletet beszárításnak is mondjuk, mig ha az oldószernek csak egy részét távolítjuk el, a művelet neve besürítés. Az E. műveletét igen gyakran végzi a kémikus. E célra lapos csészéket használ, amelyekbe az oldatot önti s a csészét vagy lánggal vagy gőzzel melegíti. Ha célunk az oldószert is megkapni, a fejlődő gőzöket ujból meg kell süríteni, s igy az E.-t desztillációval kombináljuk. Gyakran igen fontos, hogy az elpárologtatandó folyadék hőmérséklete bizonyos fokon tul ne menjen, mert ez esetben az illető oldott anyag bomlást szenved. Közönséges hőmérséken igen lassu az elpárolgás, de ha az oldatot légüres térbe helyezzük, továbbá gondoskodunk a folyadék gőzének eltávolításáról, az elpárolgás igen gyors lesz és a forrásig fokozódhatik. A gőz eltávolítására oly kémiai készítményeket használunk, amelyek a folyadék gőzét elnyelik. A gyakorlatban szivattyukkal távolítják el a folyadék gőzét. Ilyenek a vákuum-készülékek, amelyekben a folyadékok már gyenge hevítéskor is forrnak; vákuum készülékeket használnak p. cukoroldat besürítésére a cukor gyári előállításakor.</w:t>
      </w:r>
    </w:p>
    <w:p>
      <w:pPr>
        <w:pStyle w:val="Heading1"/>
        <w:rPr/>
      </w:pPr>
      <w:r>
        <w:rPr/>
        <w:t>El Paso</w:t>
      </w:r>
    </w:p>
    <w:p>
      <w:pPr>
        <w:pStyle w:val="Normal"/>
        <w:rPr/>
      </w:pPr>
      <w:r>
        <w:rPr/>
        <w:t>1. Két county az É. amerikai Egyesült-Államokban, az egyik Coloradoban, 1000 lak., Coloradó-City székhellyel, a másik Texasban, 4000 lak., E. székhellyel. 2. Város Texasban, l. Paso. 3. E. del Norte, város Mexikóban, l. Paso.</w:t>
      </w:r>
    </w:p>
    <w:p>
      <w:pPr>
        <w:pStyle w:val="Heading1"/>
        <w:rPr/>
      </w:pPr>
      <w:r>
        <w:rPr/>
        <w:t>Elpénór</w:t>
      </w:r>
    </w:p>
    <w:p>
      <w:pPr>
        <w:pStyle w:val="Normal"/>
        <w:rPr/>
      </w:pPr>
      <w:r>
        <w:rPr/>
        <w:t>Odysseusnak egyik társa, akit Kirké sertéssé változtatott. Emberi alakját visszanyervén, Kirké palotájának tetőzetén részegen aludt s midőn Odysseus embereit összehivta, leesett és szörnyet halt. Odysseus az alvilágban találkozott vele s kértére visszatérte után testét elégettette és siremléket állított neki.</w:t>
      </w:r>
    </w:p>
    <w:p>
      <w:pPr>
        <w:pStyle w:val="Heading1"/>
        <w:rPr/>
      </w:pPr>
      <w:r>
        <w:rPr/>
        <w:t>Elphinstone</w:t>
      </w:r>
    </w:p>
    <w:p>
      <w:pPr>
        <w:pStyle w:val="Normal"/>
        <w:rPr/>
      </w:pPr>
      <w:r>
        <w:rPr/>
        <w:t>(ejtsd: Elfinszt'n) Mount Stuart angol államférfi, India történésze, szül. 1779 okt. 6. megh. 1856 nov. 20. E. lord negyedik fia volt, 18 éves korában a kelet-indiai társ. szolgálatába lépett. A peisvahi udvarnál tartozkodó angol rezidens attachéjaként szerepelt, később Wellington herceg oldalán mint hadsegéd részt vett az assyei ütközetben. A tifliszi béke után, mikor az oroszokkal szövetkezett franciák Indiát fenyegették, E. Kabulba küldetett, hol az afghan emirrel szövetséget kötött. A szövetségnek nem lett gyakorlati jelentősége, mert időközben az emir trónjától megfosztatott. 1816. a peisvahi udvarnál mint angol meghatalmazott miniszter működött és a Peisvah-árulást felfedezve, csak nagy bajjal tudott a fejedelem bosszuja elől az angol táborba menekülni. 1820. Bombay kormányzójává nevezték ki. 1827. Angliába tért vissza. A neki többször felajánlott peeri méltóságot és India meg Kanada főkormányzói tisztjét visszautasította. Első irodalmi műve: Account of the kingdom of Cabul (London 1819) volt. Főműve a legjobb keleti, különösen persa forrásokon alapuló: A history of India: The Hindoo and Muhammedan periods (1841., 5. kiad. jegyzetekkel Cowelltől 1866), melynek előszava még a marathi nyelvre is le van fordítva. (Puna 1855). Hagyatékában a következő munkát találták: The rise of the British power in the East, mely 1886. jelent meg a könyvpiacon. V. ö. Cottsn J. L., E. M. (Lond. 1892).</w:t>
      </w:r>
    </w:p>
    <w:p>
      <w:pPr>
        <w:pStyle w:val="Heading1"/>
        <w:rPr/>
      </w:pPr>
      <w:r>
        <w:rPr/>
        <w:t>Elpisz</w:t>
      </w:r>
    </w:p>
    <w:p>
      <w:pPr>
        <w:pStyle w:val="Normal"/>
        <w:rPr/>
      </w:pPr>
      <w:r>
        <w:rPr/>
        <w:t>(gör.) a. m. remény; az 59. planetoid neve. Elpisztikusoknak mondja Plutarch azokat a görög filozofusokat, akik a reményben látták az élet főtámaszát.</w:t>
      </w:r>
    </w:p>
    <w:p>
      <w:pPr>
        <w:pStyle w:val="Heading1"/>
        <w:rPr/>
      </w:pPr>
      <w:r>
        <w:rPr/>
        <w:t>Elporzás</w:t>
      </w:r>
    </w:p>
    <w:p>
      <w:pPr>
        <w:pStyle w:val="Normal"/>
        <w:rPr/>
      </w:pPr>
      <w:r>
        <w:rPr/>
        <w:t>(növ.), virágzáskor s a himgömbök felrepedésekor a himsejt-szemek kiszóródása. Fenyvesek és barkás fák alkotta erdők körül elporzás idején néha egész (him)-porfelhő lebeg, melynek, ha a zápor a földre lecsapja, a nép hitében kénköves-eső a neve, l. Beporzás.</w:t>
      </w:r>
    </w:p>
    <w:p>
      <w:pPr>
        <w:pStyle w:val="Heading1"/>
        <w:rPr/>
      </w:pPr>
      <w:r>
        <w:rPr/>
        <w:t>Elposványosodás</w:t>
      </w:r>
    </w:p>
    <w:p>
      <w:pPr>
        <w:pStyle w:val="Normal"/>
        <w:rPr/>
      </w:pPr>
      <w:r>
        <w:rPr/>
        <w:t>valamely területnek a rajta állandóan veszteglő viz által előidézett latyakos állapota; átvitt értelemben vmely ügy E.-a azt jelenti, hogy az elintézést nem nyert s bár napirenden maradt, befejezését huzzák-halasztják.</w:t>
      </w:r>
    </w:p>
    <w:p>
      <w:pPr>
        <w:pStyle w:val="Heading1"/>
        <w:rPr/>
      </w:pPr>
      <w:r>
        <w:rPr/>
        <w:t>Elqui</w:t>
      </w:r>
    </w:p>
    <w:p>
      <w:pPr>
        <w:pStyle w:val="Normal"/>
        <w:rPr/>
      </w:pPr>
      <w:r>
        <w:rPr/>
        <w:t>(Villa Vicuna v. Jan Isidro de Vicuna) az ugyanily nevü departamento székhelye Coquimbo chilei tartományban, az E. termékeny völgyében, vasut mellett, (1885) 3882 lak., akik fügével és aszalt szőllővel kereskednek.</w:t>
      </w:r>
    </w:p>
    <w:p>
      <w:pPr>
        <w:pStyle w:val="Heading1"/>
        <w:rPr/>
      </w:pPr>
      <w:r>
        <w:rPr/>
        <w:t>Elragadtatás</w:t>
      </w:r>
    </w:p>
    <w:p>
      <w:pPr>
        <w:pStyle w:val="Normal"/>
        <w:rPr/>
      </w:pPr>
      <w:r>
        <w:rPr/>
        <w:t>l. Eksztázis.</w:t>
      </w:r>
    </w:p>
    <w:p>
      <w:pPr>
        <w:pStyle w:val="Heading1"/>
        <w:rPr/>
      </w:pPr>
      <w:r>
        <w:rPr/>
        <w:t>Elrendezés</w:t>
      </w:r>
    </w:p>
    <w:p>
      <w:pPr>
        <w:pStyle w:val="Normal"/>
        <w:rPr/>
      </w:pPr>
      <w:r>
        <w:rPr/>
        <w:t>(lat. dispositio), a retorikában a feltalálást (inventio) követő művelet, mellyel a szónok a beszédjéhez szükséges és elméjében már együtt levő anyagot csoportosítja, az egyes részek helyét és sorrendjét megállapítja s a beszéd tagolódását kiszámítja. A helyes E. nem függ a szónok önkényétől, hanem az adott céltól, vajjon az egyes részek minő egymásutánban és csoportosítással teszik az egész beszéd hatását legteljesebbé, p. hogy a beszéd védekező elemei után következzenek a támadó elemek, vagy hogy a legerősebb hatások a beszéd végére maradjanak. Az E. művészete egységet hoz az anyagba és arányt a részekbe. Bármily bőségben vannak a szónoknak gondolatai, ha rendjökre nézve nincs kész terve, a bizonytalanság érzetében habozó, zavart és kapkodó lesz, mig a jó E. azt a biztosságot adja meg neki, mellyel uralkodni fog anyagán s mely a kifejezésbeli folyékonyságot is magával hozza. A rögtönzőnek is szükséges beszédje főbb pontjairól gondolatban egy vázlatot készítenie. De a közönség szempontjából is fontos a jó E. A jól szerkesztett beszéd nagyobb érdeket költ, könnyebben érthető s tartalma állandóbban megjegyezhető. Megkülönböztetik a belső E.-t, mely a beszédanyag megrostálásában és célszerü elosztásában áll s a beszéd fő pontjait kitüzi, és a külső E.-t, mely ennek megfelelőleg a beszédnek alkalmas nyugvópontokkal szakaszokra való tagolását adja. Hasonló jelentősége van az E.-nek a többi irásművekben is.</w:t>
      </w:r>
    </w:p>
    <w:p>
      <w:pPr>
        <w:pStyle w:val="Heading1"/>
        <w:rPr/>
      </w:pPr>
      <w:r>
        <w:rPr/>
        <w:t>Elrettentési elmélet</w:t>
      </w:r>
    </w:p>
    <w:p>
      <w:pPr>
        <w:pStyle w:val="Normal"/>
        <w:rPr/>
      </w:pPr>
      <w:r>
        <w:rPr/>
        <w:t>l. Büntetőjogi elméletek.</w:t>
      </w:r>
    </w:p>
    <w:p>
      <w:pPr>
        <w:pStyle w:val="Heading1"/>
        <w:rPr/>
      </w:pPr>
      <w:r>
        <w:rPr/>
        <w:t>Elrögesedés</w:t>
      </w:r>
    </w:p>
    <w:p>
      <w:pPr>
        <w:pStyle w:val="Normal"/>
        <w:rPr/>
      </w:pPr>
      <w:r>
        <w:rPr/>
        <w:t>v. elikrásodás (növ.), némely almaféle leves gyümölcsének, különösen a körte, birs és naspolya betegsége, midőn a leves gyümölcshus nagyobb része többnyire elszigetelt, kőkeménységü ikrává v. rögekké alakul s meg nem édesedik. A rögeket rendkivül megvastagodott s csatornák beágazta falas sejtek (kősejtek) alkotják. Eleinte ezek a sejtek is mint a többiek, vékonyfaluak és keményítő-tartalmuak. A keményítőből csak érés tájban keletkeznek a megvastagodás rétegei, ahelyett, hogy cukor lett volna belőle. Kősejt különben a rendes jó gyümölcsben is lehet. Legtőbb van a vad körtében, más körtének a fajtái e szerint különbözők (fojtós körte). Ha a talaj sovány és száraz, az E. is nagyobbfoku. Hasonló kőkonkréciók a bazsarózsa meg a georgina gyökérgumóiban, a Hoya bélszövetében, különösen pedig sok fa kérgében is képződnek.</w:t>
      </w:r>
    </w:p>
    <w:p>
      <w:pPr>
        <w:pStyle w:val="Heading1"/>
        <w:rPr/>
      </w:pPr>
      <w:r>
        <w:rPr/>
        <w:t>Elrugja</w:t>
      </w:r>
    </w:p>
    <w:p>
      <w:pPr>
        <w:pStyle w:val="Normal"/>
        <w:rPr/>
      </w:pPr>
      <w:r>
        <w:rPr/>
        <w:t>a tehén a borjut 5-6 hónapos korában, mert ez szopás közben kibujt fogaival fájdalmat okoz neki; innen a rugott borju kifejezésmód.</w:t>
      </w:r>
    </w:p>
    <w:p>
      <w:pPr>
        <w:pStyle w:val="Heading1"/>
        <w:rPr/>
      </w:pPr>
      <w:r>
        <w:rPr/>
        <w:t>Els</w:t>
      </w:r>
    </w:p>
    <w:p>
      <w:pPr>
        <w:pStyle w:val="Normal"/>
        <w:rPr/>
      </w:pPr>
      <w:r>
        <w:rPr/>
        <w:t>Árpádkori magyar nőnév, mmely Elis, Elsa alakban is előfordul s kétségkivül nem más, mint az Elisabeth név rövidítése. Kicsinyítve Elske alakban is használták.</w:t>
      </w:r>
    </w:p>
    <w:p>
      <w:pPr>
        <w:pStyle w:val="Heading1"/>
        <w:rPr/>
      </w:pPr>
      <w:r>
        <w:rPr/>
        <w:t>Elsa</w:t>
      </w:r>
    </w:p>
    <w:p>
      <w:pPr>
        <w:pStyle w:val="Normal"/>
        <w:rPr/>
      </w:pPr>
      <w:r>
        <w:rPr/>
        <w:t>az Arno 64 km. hosszu baloldali mellékfolyója Toscanában, a Siennai hegyekben ered, Ény-nak elfolyik Certaldo mellett és Empoli meg Sanminiato közt torkollik. Völgye nagyon termékeny. Vize a beleesett tárgyakat inkrusztálja.</w:t>
      </w:r>
    </w:p>
    <w:p>
      <w:pPr>
        <w:pStyle w:val="Heading1"/>
        <w:rPr/>
      </w:pPr>
      <w:r>
        <w:rPr/>
        <w:t>Elsalakítás</w:t>
      </w:r>
    </w:p>
    <w:p>
      <w:pPr>
        <w:pStyle w:val="Normal"/>
        <w:rPr/>
      </w:pPr>
      <w:r>
        <w:rPr/>
        <w:t>(koh.). A kohászat feladata az ércek értéktelen részeit elsalakítani és az értékesektől különválasztani. Az együtt olvasztandó érceket ugy kell a kohásznak elegyíteni, hogy nemfémes alkotó részeik könnyen olvadó folyékony salakot adjanak; ilyen salakot akkor fog adni az elegy, ha a sziliciumoxid oxigénmennyisége egyenlő az elsalakítandó oxidokban levő oxigén mennyiségével; akár a kovasav, akár az alos oxidok legyenek fölös mennyiségben, mindig nehezebben olvadó és sürübb salakot nyerünk, melyből az értékes fémek kiválása is bizonytalanabb. L. Adalék.</w:t>
      </w:r>
    </w:p>
    <w:p>
      <w:pPr>
        <w:pStyle w:val="Heading1"/>
        <w:rPr/>
      </w:pPr>
      <w:r>
        <w:rPr/>
        <w:t>Elsáncolt tábor</w:t>
      </w:r>
    </w:p>
    <w:p>
      <w:pPr>
        <w:pStyle w:val="Normal"/>
        <w:rPr/>
      </w:pPr>
      <w:r>
        <w:rPr/>
        <w:t>Többnyire csakis a hadjárat folyama alatt, vagy annak megindításakor megerődített hadállásokat E.-nak nevezik; ilyen volt p. az 1877. a törökök által hevenyészett plevnai E., melyet egy aránylag gyenge török seregrész csakis 10 nappal az orosz hadierők Plevnánál való megjelenése előtt kezdett megerődíteni s a melyet azután folytonosan jobban elsáncolt, hősiesen megvédett s ezzel az orosz hadseregnek előnyomulását két hónapig késleltette. E század közepéig, várakhoz toldva szoktak állandó erődítésekkel körülvett E.-t már békében építeni. Jelenleg a seregek nagy létszáma és a tüzérségnek nagy távolságra való hatásképességénél fogva, azok a régi, szük, a környéken felállítható ellenséges lövegek hatása ellen meg nem óvó E.-oknak már csak portyázó ellenséges csapatok ellen van még értékök; nagyobb seregrész nem használhatja. Miután azonban néha mégis szükséges, hogy nagyobb seregrészek, sőt egész hadseregek is bizonyos ideig az ellenséges fegyverhatástól menten, nyugodtan táborozhassanak, a legujabb korban a franc. hadmérnökök hadászatilag fontos vidékeken 300-500 négyzet kilométernyi (6-10 négyz. mértf.) területet vesznek körül erődcsoportokkal: ily területen 200-300 ezer ember táborozhat nyugodtan, anélkül, hogy körülzárolástól kellene tartani, mert az ekként keletkezett E. kerülete mintegy 60-70 kilométer és igy az ellenség, ha az E.-ban levő sereget körül akarná zárni, mintegy kénytelen volna szétforgácsolni erőit. Az osztrák-magyar monarchiában Przemiszlnél van a legfontosabb elsáncolt tábor.</w:t>
      </w:r>
    </w:p>
    <w:p>
      <w:pPr>
        <w:pStyle w:val="Heading1"/>
        <w:rPr/>
      </w:pPr>
      <w:r>
        <w:rPr/>
        <w:t>Elsass</w:t>
      </w:r>
    </w:p>
    <w:p>
      <w:pPr>
        <w:pStyle w:val="Normal"/>
        <w:rPr/>
      </w:pPr>
      <w:r>
        <w:rPr/>
        <w:t>l. Elzász.</w:t>
      </w:r>
    </w:p>
    <w:p>
      <w:pPr>
        <w:pStyle w:val="Heading1"/>
        <w:rPr/>
      </w:pPr>
      <w:r>
        <w:rPr/>
        <w:t>Elsatnyulás</w:t>
      </w:r>
    </w:p>
    <w:p>
      <w:pPr>
        <w:pStyle w:val="Normal"/>
        <w:rPr/>
      </w:pPr>
      <w:r>
        <w:rPr/>
        <w:t>(növ., abortus pro parte, elkorcsosodás), a növények tagjainak nagyságbeli és kisebb mértékü, hiányos v. tökéletlen képződése v. elnyomorodása, kivált pedig a virág részeinek satnyás képlete v. rudimentuma, olykor-olykor alakbeli változással is párosulva.</w:t>
      </w:r>
    </w:p>
    <w:p>
      <w:pPr>
        <w:pStyle w:val="Heading1"/>
        <w:rPr/>
      </w:pPr>
      <w:r>
        <w:rPr/>
        <w:t>Elsebith</w:t>
      </w:r>
    </w:p>
    <w:p>
      <w:pPr>
        <w:pStyle w:val="Normal"/>
        <w:rPr/>
      </w:pPr>
      <w:r>
        <w:rPr/>
        <w:t>(Elsebuth). Árpádkori magyarosítása az Elisabeth (Erzsébet) névnek.</w:t>
      </w:r>
    </w:p>
    <w:p>
      <w:pPr>
        <w:pStyle w:val="Heading1"/>
        <w:rPr/>
      </w:pPr>
      <w:r>
        <w:rPr/>
        <w:t>Elsfleth</w:t>
      </w:r>
    </w:p>
    <w:p>
      <w:pPr>
        <w:pStyle w:val="Normal"/>
        <w:rPr/>
      </w:pPr>
      <w:r>
        <w:rPr/>
        <w:t>az ugyanily nevü járás székhelye Oldenburg oldengurgi kerületben, a Weser balpartján, termékeny sikon, vasut mellett, (1890) 2090 lak., hajógyárral, bőrgyártással, gőzmalmokkal és vitorlavászon készítéssel. Vilmos braunschweigi herceg 1809 aug. 7-én éjjel itt szállott csapatjával hajóra és innen menekült Angliába.</w:t>
      </w:r>
    </w:p>
    <w:p>
      <w:pPr>
        <w:pStyle w:val="Heading1"/>
        <w:rPr/>
      </w:pPr>
      <w:r>
        <w:rPr/>
        <w:t>Elsheimer</w:t>
      </w:r>
    </w:p>
    <w:p>
      <w:pPr>
        <w:pStyle w:val="Normal"/>
        <w:rPr/>
      </w:pPr>
      <w:r>
        <w:rPr/>
        <w:t>Ádám, német festő, született M. m. Frankfurtban 1578., megh. Rómában 1620. Uffenbach Fülöp tanítványa, egy ideig szülővárosában önállóan dolgozott, majd a XVI. sz. végén Olaszországba ment, Velencében Rottenhammer műtermébe lépett be, utóbb Rómába költözött és ott V. Pál pápa hathatós támogatásában részesül egész haláláig. E. kivétel nélkül bibliai vagy mitológiai tárgyu apró képeket festett. Mindezen ábrázolásokban, - és ebben áll tulajdonképeni jelentősége - az alakok és az őket környező táj szoros, benső kapcsolatban vannak egymással. Művészete sok tanítványt vonzott római műtermébe; közvetlenül vagy közvetve nagy hatással volt a hollandi festészet továbbfejlődésére, még magára Rembrandtra is. Legkitünőbb művei a drezdai képtárban (József és testvérei, Menekülés Egyiptomba, Philemon és Baukis), a párisi Louvreban (A könyörületes szamaritánus, Menekülés Egyiptomba), a firenzei Uffizi-gyüjteményben (E. saját arcképe, Aglája leányai, A tilinkós pásztor), a bécsi muzeumban (Pihenés a menekülés közben) vannak. Néhány rézkarcot is készített. V. ö. Bode, Studien zur Geschichte der holläendischen Malerei (Braunschweig 1883).</w:t>
      </w:r>
    </w:p>
    <w:p>
      <w:pPr>
        <w:pStyle w:val="Heading1"/>
        <w:rPr/>
      </w:pPr>
      <w:r>
        <w:rPr/>
        <w:t>Elsholtz</w:t>
      </w:r>
    </w:p>
    <w:p>
      <w:pPr>
        <w:pStyle w:val="Normal"/>
        <w:rPr/>
      </w:pPr>
      <w:r>
        <w:rPr/>
        <w:t>Ferenc, 1. német költő, szül. Berlinben 1791. okt. 1., megh. 1872 jan. 22. Münchenben, hol 1837 óta szász követségi tanácsos volt. Rövid ideig, 1827-1830. igazgatta a góthai szinházat. Sokat irt, de művei csak kis körben keltettek figyelmet. Wanderungen durch Köln (1820); Der neue Achilles (1821, a görögök szabadságharcából); Komm her! (1823, vigjáték); Die Hofdame (1825, vigjáték, melyről Goethe ismertetést irt); Cordova (szomorujáték) stb. Összegyüjtött szinművei: Schauspiele (1835-54, 3 köt.). Ezeken kivül van két operája: Der Doppelprocess (zenéje Schmitt Alajostól) és Tony, der Schutz (zenéje Koburg-Gothai Ernő hercegtől); Gedichte (1834); Politische Novellen (1838); Ansichten u. Umrisse aus den Reisemappen zweier Freunde (1830-31, 2 kötet) stb. Behatóan jellemzi Goedeke, Grundriss III. 577-80.</w:t>
      </w:r>
    </w:p>
    <w:p>
      <w:pPr>
        <w:pStyle w:val="Normal"/>
        <w:rPr/>
      </w:pPr>
      <w:r>
        <w:rPr/>
        <w:t>2. E. Lajos, német festő, szül. Berlinben 1805 jun. 2., megh. u. o. 1850. febr. 3. Kezdetben katonai genreképeivel keltett figyelmet, majd nagyobb csataképeket festett, melyek közül legismeretesebbek: a Lipcsei csata, a Dennewitzi csata, A szövetségesek bevonulása Párisba, Bucsu a harctéren, Az ütközet kezdte (a berlini nemzeti képtárban) stb.</w:t>
      </w:r>
    </w:p>
    <w:p>
      <w:pPr>
        <w:pStyle w:val="Heading1"/>
        <w:rPr/>
      </w:pPr>
      <w:r>
        <w:rPr/>
        <w:t>Elsner</w:t>
      </w:r>
    </w:p>
    <w:p>
      <w:pPr>
        <w:pStyle w:val="Normal"/>
        <w:rPr/>
      </w:pPr>
      <w:r>
        <w:rPr/>
        <w:t>Sándor János, (valódi nevén Sharpe), angol hangbuvár (akusztikus), szül. Hoxtonban 1814 junius 14., megh. Kensingtonban 1890 okt. 28. Jogász volt, 1823. kezdte zenei tanulmányait Edinburghban (Donaldsonnál; Müller Miksa figyelmeztésére angolra fordította Helmholtz hangérzéstanát (1875), s előbb (1868) Ohmtól a mennyiségtani elemzés szellemét, 1876. pedig a Musical Association ülésnaplói közt Preyer dolgozatát a hangészrevétel határairól, mindenütt saját kutatásainak eredményét adva becses jegyzeteiben, melyeket utóbb külön adott ki (1864-74, 4 füzet). Önálló művei: The basis of Music (1877), Pronunciation for singers (1877), Speech and song (1878); legtöbb feltünést keltett a hangmagasság meghatározásait elbeszélő History of musical pitch (1877-81., a Society of Arts ülésein, utóbb önállóan), melyet ezüstérem jutalmazott, továbbá Tonometrical observations on some existing non harmonic scales (u. o. 1884) és On the musical scales of various nations (u. o. 1885).</w:t>
      </w:r>
    </w:p>
    <w:p>
      <w:pPr>
        <w:pStyle w:val="Heading1"/>
        <w:rPr/>
      </w:pPr>
      <w:r>
        <w:rPr/>
        <w:t>Elsodrás</w:t>
      </w:r>
    </w:p>
    <w:p>
      <w:pPr>
        <w:pStyle w:val="Normal"/>
        <w:rPr/>
      </w:pPr>
      <w:r>
        <w:rPr/>
        <w:t>Midőn valamely hajó ugy akad meg a zátonyon, hogy a viz sodra keresztben vagy rézsutos irányban éri, akkor a viz ereje azt keresztbe elfordítja s még inkább a zátonyra tereli: elsodorja.</w:t>
      </w:r>
    </w:p>
    <w:p>
      <w:pPr>
        <w:pStyle w:val="Heading1"/>
        <w:rPr/>
      </w:pPr>
      <w:r>
        <w:rPr/>
        <w:t>Első</w:t>
      </w:r>
    </w:p>
    <w:p>
      <w:pPr>
        <w:pStyle w:val="Normal"/>
        <w:rPr/>
      </w:pPr>
      <w:r>
        <w:rPr/>
        <w:t>(Elseh). Árpádkori magyar személynév, melyet rendszerint az alsóbb néposztálybeliek viseltek.</w:t>
      </w:r>
    </w:p>
    <w:p>
      <w:pPr>
        <w:pStyle w:val="Heading1"/>
        <w:rPr/>
      </w:pPr>
      <w:r>
        <w:rPr/>
        <w:t>Elsőbbségi igény</w:t>
      </w:r>
    </w:p>
    <w:p>
      <w:pPr>
        <w:pStyle w:val="Normal"/>
        <w:rPr/>
      </w:pPr>
      <w:r>
        <w:rPr/>
        <w:t>Ugyanaz a zálogtárgy több külön követelés biztosítására szolgálhat akképen, hogy az annak értékesítéséből befolyt összeg ama része, amely az egyik követelés törlesztése után felmarad, a másik követelés törlesztésére fordíttatik. A sorrendet, amelyben több követelés egy zálogtárgyból kielégíttetik, törvény (törvényes zálogjegy), szerződés vagy a zálogjogot megalapító jogcselekmény teljesítésének ideje (végrehajtási foglalás, a végrehajtást szenvedő követelésének letiltása) határozza meg. A hitelező amaz igényét, mely szerint a zálogtárgyból első sorban saját követelésének kiegészítését, más követelésnek pedig a kielégítési sorrendben hátrább helyezését kivánja, E.-nek nevezzük. Régibb törvényeink szerint ingóságokra intézett minden végrehajtásnál az E.-ek bejelentésére vonatkozólag határidő kitüzésével hirdetményt kellett kibocsátani. Az 1881: LX. t.-cikk elejtette ezt, és egyrészt azt rendeli, hogy az elsőbbségi jog, amennyiben a végrehajtási iratokból kitünik, külön bejelentés nélkül is érvényesíthető; másrészt pedig a bejelentés határidejét, a hirdetményi felhivás mellőzésével, az árverés megkezdésének időpontjával jelzi. Az elsőbbség kérdése azután a kielégítési sorrend megállapítására nézve hozott végzésben nyeri megoldását.</w:t>
      </w:r>
    </w:p>
    <w:p>
      <w:pPr>
        <w:pStyle w:val="Heading1"/>
        <w:rPr/>
      </w:pPr>
      <w:r>
        <w:rPr/>
        <w:t>Elsőbbségi kötvény</w:t>
      </w:r>
    </w:p>
    <w:p>
      <w:pPr>
        <w:pStyle w:val="Normal"/>
        <w:rPr/>
      </w:pPr>
      <w:r>
        <w:rPr/>
        <w:t>(Prioritätsobligation). Igy nevezik legelső sorban a vasutak és más iparvállalatok adósleveleit, mert: 1. feltétlen előjogot élveznek a kamatoztatás és az évenkinti törlesztésre szükséges összegek tekintetében; 2) egy és ugyanazon vállalat kötvényei a kibocsátás kelte szerint élvezik az előjogokat és a keletre nézve első csoport jogai első helyen állanak és 3. különösen vasutaknál, a később épített vonalak, valamint ezek bevételei, melyek épitésénél a később kibocsátott kötvényekért befolyt összeget használták fel, első sorban ezen kötvényekre eső kamat és törlesztés fedezésére szolgálnak és csak a felesleg fordítható egyéb elsőbbségek javára. Eltekintve ezen előjogoktól, az E. tulajdonosai a tőke és kamat erejéig hitelezői a kibocsátó vállalatnak és a vállalat vagyona tekintetében az elsőbbségi részvények és közönséges részvények előtt elsőbbségi joggal birnak. Ezen jog ugyan meg van adva a vállalat egyéb hitelezőinek is, azonban az E.-ek a vasutak központi telekkönyvében telekkönyvileg zálogjoggal vannak biztosítva. A legtöbb államban ezen telekkönyvi biztosítás keresztülvitele lehetetlen, mivel az E.-k előmutatóra szólanak nagyrészt, és az ismeretlen tulajdonos javára zálogjogot bekebelezni nem lehet; a vasutak központi telekkönyvezéséről pedig gondoskodva nincs. Ezen előfeltétel mellett azon eljárás, mely nálunk is, különösen helyiérdekü vasutakra nézve (1881.XL: tc. 19. §.) kötelezőleg elő van irva, hogy t. i. a vállalat kiállít egy a pénzműveletet végrehajtó személyre vagy pénzintézetre szóló alapkötvényt, amelynek részeit képezik azután az egyes kötvények, szolgálván a kötvénybirtokosok biztosítására. Nálunk a kötvénybirtokosok jogainak együttes közös védelméről eddig gondoskodva nincsen; az 1886: 29. tc. 77. §-a ugyan felhatalmazta az igazságügyminisztert, hogy a törvényhozás további intézkedéseig a bemutatóra szóló vagy forgatmány utján átruházható részkötvények (elsőbbségi kötvények, sorsjegyek stb) birtokosait illető követelések telekkönyvi bejegyzését és a részkötvénybirtokosok közös képviseletét rendeleti uton szabályozza, eddig azonban ezen rendeletet, bármennyire érezzük is szükségét, az igazságügyminiszter ki nem adta. (Éreztük e hiányt az ujabb időben, midőn az osztr. magy. államvasuttársaság levonásokat eszközölt a kötvényeinek biztosított kamatjövedelemből), holott nálunk, miután a vasutak és csatornák központi telekkönyvezéséről az 1868: I. tc. intézkedik, meg van adva a kötvénybirtokosok érdekeinek megvédésére az alapfeltétel. Poroszországban nincsen gondoskodva az E.-ek telekkönyvi biztosításáról, hanem ehelyett kibocsátásra adott privilegiumokba felvett feltételek utján iparkodnak a kötvénybirtokosok biztosításáról gondoskodni, de itt másrészt nem is érezték a bekebelés szükségét, mert ujabb időben a legtöbb vasutat államosították. Mindamellett a porosz E.-k nem egyebek egyszerü adásleveleknél. Különösen gondos szabályozást nyert a vasuti E.-ek birtokosainak ügye Ausztriában az 1874 máj. 19., ápril 24. és 1877 dec. 5-iki törvények által (Kuratorengesetz). Az első törvény a vasuti telekkönyvek szerkesztéséről és a kötvények kibocsátásáról intézkedik, előirván, hogy a törvény életbe lépte után a kötvények kibocsátásának elengedhetetlen feltétele a jelzálogi biztosítás; a második helyen említett törvény a kötvénybirtokosok közös képviseletéről intézkedik és a képviselő kinevezését minden kötvénybirtokos kérelmezheti. Hasonlóan intézkedik a svájci 1874 junius 24-iki törvény.</w:t>
      </w:r>
    </w:p>
    <w:p>
      <w:pPr>
        <w:pStyle w:val="Heading1"/>
        <w:rPr/>
      </w:pPr>
      <w:r>
        <w:rPr/>
        <w:t>Első budapesti gőzmalmi részvénytársaság</w:t>
      </w:r>
    </w:p>
    <w:p>
      <w:pPr>
        <w:pStyle w:val="Normal"/>
        <w:rPr/>
      </w:pPr>
      <w:r>
        <w:rPr/>
        <w:t>a főváros legnagyobb gőzmalom-vállalata 1866. alakult 1000000 frt alaptőkével, melyen kivül van a vállalatnak az 1893. mérleg szerint 500000 frt üzleti tőkealapja és több mint 800000 frt különböző tartalékalapja.</w:t>
      </w:r>
    </w:p>
    <w:p>
      <w:pPr>
        <w:pStyle w:val="Heading1"/>
        <w:rPr/>
      </w:pPr>
      <w:r>
        <w:rPr/>
        <w:t>Elsőd</w:t>
      </w:r>
    </w:p>
    <w:p>
      <w:pPr>
        <w:pStyle w:val="Normal"/>
        <w:rPr/>
      </w:pPr>
      <w:r>
        <w:rPr/>
        <w:t>(lat. prima, fr. prime jelenti a zenében minden skálának az első hangját s ezért Tonikának (l. Alaphang) is nevezik; mint hangköz csak ugy jő tekintetbe, ha vagy mint inisono, vagy szólamvezetésileg a bővített elsőddel egyszerre lép fel.</w:t>
      </w:r>
    </w:p>
    <w:p>
      <w:pPr>
        <w:pStyle w:val="Heading1"/>
        <w:rPr/>
      </w:pPr>
      <w:r>
        <w:rPr/>
        <w:t>Első eleméri lecsapoló társulat</w:t>
      </w:r>
    </w:p>
    <w:p>
      <w:pPr>
        <w:pStyle w:val="Normal"/>
        <w:rPr/>
      </w:pPr>
      <w:r>
        <w:rPr/>
        <w:t>Alakult 1888. Kiterjed Szerb-Aradác, Szerb- és Német-Elemér községek határainak egy részére. Alapszabályai 1888. évi 38897 számu miniszteri rendelettel jóváhagyattak, mely alkalommal Torontál vármegye bizatott meg a felügyelettel. A társulat ügyeit a választmány intézi, mely a maga kebeléből elnököt választ. Tisztviselői még nincsenek, csatornaőre egy van. A társulat célja belvizeinek lecsapolása, melyek 3700 kat. hold területről összegyülve mintegy 1200 kat. hold földet csaknem hasznavehetetlen mocsárrá tesznek.</w:t>
      </w:r>
    </w:p>
    <w:p>
      <w:pPr>
        <w:pStyle w:val="Heading1"/>
        <w:rPr/>
      </w:pPr>
      <w:r>
        <w:rPr/>
        <w:t>Első erdélyi vasut</w:t>
      </w:r>
    </w:p>
    <w:p>
      <w:pPr>
        <w:pStyle w:val="Normal"/>
        <w:rPr/>
      </w:pPr>
      <w:r>
        <w:rPr/>
        <w:t>A M. Á. V. arad-gyulafehérvár-tövisi vonala, mely E. cim alatt 1868 dec. 22. nyilt meg, bár gyoroki szakasza már egy évvel megelőzőleg forgalomban volt. Az E. vonalat 1848. már Széchenyi tervezte, némi eltéréssel az abszolut kormány 1854. szervezetében is megvolt s 1859. a Rotschild-csoport engedélyt is nyert kiépítésére, de később e csoport visszalépvén, a brassói bánya- és kohó-részvénytársulat folytatta az építést. 1867. a vasut igazgatósága Chotek Ottó gróf elnöklete alatt alakult meg; az építési tőke 35 millió ezüst frt (14 millió részvényekben, 21 millió elsőbbségi kötvényekben) volt. 1884. az E. az állam tulajdonába került, mely átvette az E. elsőbbségi kötvényeinek a 14 millió frt. részvénytőkéjének kamatoztatását.</w:t>
      </w:r>
    </w:p>
    <w:p>
      <w:pPr>
        <w:pStyle w:val="Heading1"/>
        <w:rPr/>
      </w:pPr>
      <w:r>
        <w:rPr/>
        <w:t>Elsőfoku egyenlet</w:t>
      </w:r>
    </w:p>
    <w:p>
      <w:pPr>
        <w:pStyle w:val="Normal"/>
        <w:rPr/>
      </w:pPr>
      <w:r>
        <w:rPr/>
        <w:t>E. egy ismeretlen, az ily alaku egyenlet:</w:t>
      </w:r>
    </w:p>
    <w:p>
      <w:pPr>
        <w:pStyle w:val="Normal"/>
        <w:rPr/>
      </w:pPr>
      <w:r>
        <w:rPr/>
        <w:t>ax + b = 0,</w:t>
      </w:r>
    </w:p>
    <w:p>
      <w:pPr>
        <w:pStyle w:val="Normal"/>
        <w:rPr/>
      </w:pPr>
      <w:r>
        <w:rPr/>
        <w:t>hol a és b ismeretes mennyiségek, x az ismeretlen. Az E. gyöke:</w:t>
      </w:r>
    </w:p>
    <w:p>
      <w:pPr>
        <w:pStyle w:val="Normal"/>
        <w:rPr/>
      </w:pPr>
      <w:r>
        <w:rPr/>
        <w:t xml:space="preserve">X = - </w:t>
      </w:r>
      <w:r>
        <w:rPr>
          <w:vertAlign w:val="superscript"/>
        </w:rPr>
        <w:t>b</w:t>
      </w:r>
      <w:r>
        <w:rPr/>
        <w:t>/</w:t>
      </w:r>
      <w:r>
        <w:rPr>
          <w:vertAlign w:val="subscript"/>
        </w:rPr>
        <w:t>a</w:t>
      </w:r>
      <w:r>
        <w:rPr/>
        <w:t>.</w:t>
      </w:r>
    </w:p>
    <w:p>
      <w:pPr>
        <w:pStyle w:val="Normal"/>
        <w:rPr/>
      </w:pPr>
      <w:r>
        <w:rPr/>
        <w:t>5X + 7 = 0</w:t>
      </w:r>
    </w:p>
    <w:p>
      <w:pPr>
        <w:pStyle w:val="Normal"/>
        <w:rPr/>
      </w:pPr>
      <w:r>
        <w:rPr/>
        <w:t>gyöke</w:t>
      </w:r>
    </w:p>
    <w:p>
      <w:pPr>
        <w:pStyle w:val="Normal"/>
        <w:rPr/>
      </w:pPr>
      <w:r>
        <w:rPr/>
        <w:t xml:space="preserve">X = - </w:t>
      </w:r>
      <w:r>
        <w:rPr>
          <w:vertAlign w:val="superscript"/>
        </w:rPr>
        <w:t>7</w:t>
      </w:r>
      <w:r>
        <w:rPr/>
        <w:t>/</w:t>
      </w:r>
      <w:r>
        <w:rPr>
          <w:vertAlign w:val="subscript"/>
        </w:rPr>
        <w:t>5</w:t>
      </w:r>
      <w:r>
        <w:rPr/>
        <w:t>.</w:t>
      </w:r>
    </w:p>
    <w:p>
      <w:pPr>
        <w:pStyle w:val="Normal"/>
        <w:rPr/>
      </w:pPr>
      <w:r>
        <w:rPr/>
        <w:t>Az E.-et több ismeretlent illetőleg, l. Egyenletrendszer.</w:t>
      </w:r>
    </w:p>
    <w:p>
      <w:pPr>
        <w:pStyle w:val="Heading1"/>
        <w:rPr/>
      </w:pPr>
      <w:r>
        <w:rPr/>
        <w:t>Elsőfolyamodásu biróság</w:t>
      </w:r>
    </w:p>
    <w:p>
      <w:pPr>
        <w:pStyle w:val="Normal"/>
        <w:rPr/>
      </w:pPr>
      <w:r>
        <w:rPr/>
        <w:t>l. Birósági szervezet.</w:t>
      </w:r>
    </w:p>
    <w:p>
      <w:pPr>
        <w:pStyle w:val="Heading1"/>
        <w:rPr/>
      </w:pPr>
      <w:r>
        <w:rPr/>
        <w:t>Elsőkék</w:t>
      </w:r>
    </w:p>
    <w:p>
      <w:pPr>
        <w:pStyle w:val="Normal"/>
        <w:rPr/>
      </w:pPr>
      <w:r>
        <w:rPr/>
        <w:t>az egysejtü állatok megjelölésére korábban használt kifejezés. L. Véglények.</w:t>
      </w:r>
    </w:p>
    <w:p>
      <w:pPr>
        <w:pStyle w:val="Heading1"/>
        <w:rPr/>
      </w:pPr>
      <w:r>
        <w:rPr/>
        <w:t>Első kor</w:t>
      </w:r>
    </w:p>
    <w:p>
      <w:pPr>
        <w:pStyle w:val="Normal"/>
        <w:rPr/>
      </w:pPr>
      <w:r>
        <w:rPr/>
        <w:t>gologiai értelemben, l. Őskor.</w:t>
      </w:r>
    </w:p>
    <w:p>
      <w:pPr>
        <w:pStyle w:val="Heading1"/>
        <w:rPr/>
      </w:pPr>
      <w:r>
        <w:rPr/>
        <w:t>Elsőkő</w:t>
      </w:r>
    </w:p>
    <w:p>
      <w:pPr>
        <w:pStyle w:val="Normal"/>
        <w:rPr/>
      </w:pPr>
      <w:r>
        <w:rPr/>
        <w:t>a fenékhorgon alkalmazott nagyobb kő, mely a kikötött véghez legközelebb esik.</w:t>
      </w:r>
    </w:p>
    <w:p>
      <w:pPr>
        <w:pStyle w:val="Heading1"/>
        <w:rPr/>
      </w:pPr>
      <w:r>
        <w:rPr/>
        <w:t>Első magyar általános biztosító társaság</w:t>
      </w:r>
    </w:p>
    <w:p>
      <w:pPr>
        <w:pStyle w:val="Normal"/>
        <w:rPr/>
      </w:pPr>
      <w:r>
        <w:rPr/>
        <w:t xml:space="preserve">Budapesten 1857. alakult 3 millió pengőforintnyi alaptőkével, melynek azonban csupán 30 százaléka fizettetett be, mig 70 százaléka kötelezvényileg biztosíttatott, mely kötelezvények 1879., vagyis, midőn a gyüjtött tartalékok már a részvények teljes kibocsátási értékét fedezték, az illető részvényeseknek visszaadattak. Ezen hazafias vállalatnak megteremtője a pénzügy terén elsőrangu tekintélynek elismert Lévay Henrik volt, ki a társaságnak ma is fáradhatatlan vezérigazgatója. Az ő buzdítására akkor országos tekintélyeink közül az alapítók sorába léptek: gróf Apponyi György, Deák Ferenc, gr. Dessewffy Emil, báró Eötvös József, Havas József, báro Jósika Sámuel, Karácsonyi László, gróf Károlyi György, Kiss András, Nádossy István, báró Sennyei Pál, Somssich Pál, gr. Széchen Antal, Szögyény László, Ürményi József, gróf Zichy Ferenc és gróf Zichy Henrik. A tényleges megalakulás, melyet az ország közönsége rokonszenvvel fogadott, 1857 jul. 15. ment végbe, és a társaság az elemi biztosítás összes ágazataiban azonnal megkezdte működését, mig 1860. az életbiztosítási ágat is felölelte üzletkörébe. A lefolyt 35 év alatt a társaság üzletköre folyton terjedt s ezzel kapcsolatosan tekintélye is fokozatosan emelkedett ugy, hogy ma már méltán foglal helyet a legkonszolidáltabb és legismertebb pénzintézeteink sorában, mert mintaszerü vezetése, hogy noha jótékonycélokra </w:t>
      </w:r>
      <w:r>
        <w:rPr>
          <w:vertAlign w:val="superscript"/>
        </w:rPr>
        <w:t>1</w:t>
      </w:r>
      <w:r>
        <w:rPr/>
        <w:t>/</w:t>
      </w:r>
      <w:r>
        <w:rPr>
          <w:vertAlign w:val="subscript"/>
        </w:rPr>
        <w:t>4</w:t>
      </w:r>
      <w:r>
        <w:rPr/>
        <w:t xml:space="preserve"> millió forintnál többet áldozott s noha részvényesei a csak részben befizetett részvénytőkének átlag évi 40 %-nyi osztalékát élvezték, tartalékalapjai az 1893. üzletév zártával már 30 millión felül emelkedtek. A társaság jelenlegi igazgatósága: Harkányi Frigyes, Jeney Lajos, Lévay Henrik, Ormódy Vilmos, báró Schossberger Zsigmond és gróf Zichy Nándor; a felügyelő bizottság tagjai pedig: gróf Batthyány Géza, Giczey Samu, Jekelfalussy Lajos, László Zsigmond és Szitányi Izidor, kik egy 20 tagból álló választmánnyal karöltve őrködnek ezen hazai nagy vállalat ügyvezetése felett.</w:t>
      </w:r>
    </w:p>
    <w:p>
      <w:pPr>
        <w:pStyle w:val="Heading1"/>
        <w:rPr/>
      </w:pPr>
      <w:r>
        <w:rPr/>
        <w:t>Első magyar iparbank</w:t>
      </w:r>
    </w:p>
    <w:p>
      <w:pPr>
        <w:pStyle w:val="Normal"/>
        <w:rPr/>
      </w:pPr>
      <w:r>
        <w:rPr/>
        <w:t>budapesti pénzintézet, mely 1864. alakult 400000 frt alaptőkével, felosztva 2000 darab 200 frttal befizetett részvényre, de tényleg csak 1875 részvény volt forgalomban, mert 125 részvényt az intézet visszavásárolt és megsemmisített. 1874. az alaptőkét leszállították 300000 frtra, amennyiben a részvények névértékét 150 frtra csökkentették és egyuttal a részvények számát ismét 2000-re emelték. Azóta több izben emelték föl az alaptőkét, mely jelenleg, az 1894-ben történt fölemelés után 2000000 frt, felosztva 13334 részvényre 150 frt befizetéssel. Ez az intézet a hatvanas évek végén és a hetvenes évek elején a hazai és különösen a fővárosi pénzpiacnak jelentékeny tényezője volt. Igazgatóságában a legkitünőbb szakférfiak és a fővárosi kereskedelem legtekintélyesebb nevei vettek részt. A váltóleszámítolással foglalkozó pénzintézeteknél most már általánosan elfogadott «hitelrészesek egylete» (l. o.) nevü szervezetet ennél az intézetnél próbálták ki először és általában; az intézet mintául szolgált számos más pénzintézeti alapításnál. A hetvenes évek közepe óta aláhanyatlott előkelő állásáról; az utóbbi években dacára a többszörös tőkefelemelésnek, csak a kisebb intézetek között foglal helyet, de mint ilyen jó szolgálatokat tesz a kisebb kereskedők és iparosok hiteligényeinek kielégítése körül. Váltóüzlettel is foglalkozik.</w:t>
      </w:r>
    </w:p>
    <w:p>
      <w:pPr>
        <w:pStyle w:val="Heading1"/>
        <w:rPr/>
      </w:pPr>
      <w:r>
        <w:rPr/>
        <w:t>Első magyar részvény-serfőzöde</w:t>
      </w:r>
    </w:p>
    <w:p>
      <w:pPr>
        <w:pStyle w:val="Normal"/>
        <w:rPr/>
      </w:pPr>
      <w:r>
        <w:rPr/>
        <w:t xml:space="preserve">Budapesten 1867. alapíttatott 900000 frtnyi alaptőkével, felosztva 3000 drb 300 frtos részvényre. A társaság nagy sörgyára és sörpincéi Kőbányán vannak. Az évi sörtermelés 1892-93. körülbelül </w:t>
      </w:r>
      <w:r>
        <w:rPr>
          <w:vertAlign w:val="superscript"/>
        </w:rPr>
        <w:t>1</w:t>
      </w:r>
      <w:r>
        <w:rPr/>
        <w:t>/</w:t>
      </w:r>
      <w:r>
        <w:rPr>
          <w:vertAlign w:val="subscript"/>
        </w:rPr>
        <w:t>4</w:t>
      </w:r>
      <w:r>
        <w:rPr/>
        <w:t xml:space="preserve"> millió hektoliter volt.</w:t>
      </w:r>
    </w:p>
    <w:p>
      <w:pPr>
        <w:pStyle w:val="Heading1"/>
        <w:rPr/>
      </w:pPr>
      <w:r>
        <w:rPr/>
        <w:t>Első magyar sertéshizlaló-részvénytársaság</w:t>
      </w:r>
    </w:p>
    <w:p>
      <w:pPr>
        <w:pStyle w:val="Normal"/>
        <w:rPr/>
      </w:pPr>
      <w:r>
        <w:rPr/>
        <w:t>Budapesten 1868. alakult. Működése kiterjed a sertéshizlalásra, előlegadásra és sertésbizományi üzletre. Ezen kivül a társaság bérli a sertésveszteglőintézetet is, mely Kőbányán az aldunai országokból érkező sertésekre áll fenn. A társaság alaptőkéje 500000 Frt, felosztva 2500 drb 200 frtos részvényre.</w:t>
      </w:r>
    </w:p>
    <w:p>
      <w:pPr>
        <w:pStyle w:val="Heading1"/>
        <w:rPr/>
      </w:pPr>
      <w:r>
        <w:rPr/>
        <w:t>Első magyar szálloda-részvénytársaság</w:t>
      </w:r>
    </w:p>
    <w:p>
      <w:pPr>
        <w:pStyle w:val="Normal"/>
        <w:rPr/>
      </w:pPr>
      <w:r>
        <w:rPr/>
        <w:t>Budapesten 1868. alakult a Hungária szálló építésére. Alaptőkéje eredetileg 740000 frt, felosztva 200 frtos részvényekre, de 1883. a részvényesek közgyülése elhatározta, hogy a részvénytőkét 296000 frtra szállítja le akként, hogy a 3700 régi 200 frtos részvényt uj 80 frtos részvényekre cseréli ki és egyidejüleg 1850 uj részvény bocsáttatott ki. Ekként a részvénytőke most áll 444000 forintból, felosztva 5550 darab 80 forintos részvényre. A szállóépület 940808 frttal szerepel a mérlegben.</w:t>
      </w:r>
    </w:p>
    <w:p>
      <w:pPr>
        <w:pStyle w:val="Heading1"/>
        <w:rPr/>
      </w:pPr>
      <w:r>
        <w:rPr/>
        <w:t>Első olvasás</w:t>
      </w:r>
    </w:p>
    <w:p>
      <w:pPr>
        <w:pStyle w:val="Normal"/>
        <w:rPr/>
      </w:pPr>
      <w:r>
        <w:rPr/>
        <w:t>A törvényhozó testületeknek ügyrendjei szerint minden törvényjavaslat, mielőtt végleg elfogadtatnék, háromszor felolvasandó. Az első felolvasásnál a ház arról határoz, vajjon a törvényjavaslatot általánosságban elfogadja-e, v. nem A határozatot megelőző vita az u. n. általános vita. A törvényjavaslat elvetése esetében annak sorsa el van döntve, s további felolvasásra elő nem kerül. A törvényjavaslatnak általánosságban történt elfogadása esetében ellenben következik a második felolvasás, vagyis a javaslatnak szakaszonkinti részletes tárgyalása. Megtörténhetik, hogy a javaslat lényegesen eltérő alakban kerül ki a részletes tárgyalásból, amelynek befejezése után következik a részletes tárgyalás eredményei szerint módosított törvényjavaslatnak mint egésznek harmadszori felolvasása és elfogadása.</w:t>
      </w:r>
    </w:p>
    <w:p>
      <w:pPr>
        <w:pStyle w:val="Heading1"/>
        <w:rPr/>
      </w:pPr>
      <w:r>
        <w:rPr/>
        <w:t>Elsőrendü vezetők</w:t>
      </w:r>
    </w:p>
    <w:p>
      <w:pPr>
        <w:pStyle w:val="Normal"/>
        <w:rPr/>
      </w:pPr>
      <w:r>
        <w:rPr/>
        <w:t>igy nevezte Volta a fémeket, melyeknek kölcsönös érintkezése szerinte elektromosságot gerjeszt, mig a folyadékok a másodrendü vezetők; az elektromosságot egyszerüen tovavezetik a nélkül, hogy a fémekkel, vagy egymással való érintkezésük alkalmával elektromosság gerjedne. Azonban Volta nézete később tévesnek bizonyult be, mert a folyadékok az elektromos áramot ha egyáltalában vezetik, nem egyszerüen, hanem a bennük végbemenő kémiai folyamatokkal kapcsolatban vezetik, valamint a fémekkel és egymással való érintkezésük is gerjeszthet elektromosságot.</w:t>
      </w:r>
    </w:p>
    <w:p>
      <w:pPr>
        <w:pStyle w:val="Heading1"/>
        <w:rPr/>
      </w:pPr>
      <w:r>
        <w:rPr/>
        <w:t>Elsőség</w:t>
      </w:r>
    </w:p>
    <w:p>
      <w:pPr>
        <w:pStyle w:val="Normal"/>
        <w:rPr/>
      </w:pPr>
      <w:r>
        <w:rPr/>
        <w:t>(Vorhand), az a játszó a dominó- vagy kártyajátéknál, ki az osztótól számítva jobbra v. balra ül s mint ilyen előbb hivhat ki, az elsőséggel bir társai felett; ezen helyzetének egyik fő előnye még az is, hogy azon esetben, midőn ellenfeleivel egyenlő értékü kártyák vannak kezeiben, a nyerésre ő a jogosított.</w:t>
      </w:r>
    </w:p>
    <w:p>
      <w:pPr>
        <w:pStyle w:val="Heading1"/>
        <w:rPr/>
      </w:pPr>
      <w:r>
        <w:rPr/>
        <w:t>Első segély</w:t>
      </w:r>
    </w:p>
    <w:p>
      <w:pPr>
        <w:pStyle w:val="Normal"/>
        <w:rPr/>
      </w:pPr>
      <w:r>
        <w:rPr/>
        <w:t>melynek teljesítésére az 1876-ki egészségügyi törvény értelmében minden orvos bármely időben kötelezve van. A Budapesten és Kolozsvárott alakult Mentő-Társulatok célja is az E. megadása.</w:t>
      </w:r>
    </w:p>
    <w:p>
      <w:pPr>
        <w:pStyle w:val="Heading1"/>
        <w:rPr/>
      </w:pPr>
      <w:r>
        <w:rPr/>
        <w:t>Elsőségi jog</w:t>
      </w:r>
    </w:p>
    <w:p>
      <w:pPr>
        <w:pStyle w:val="Normal"/>
        <w:rPr/>
      </w:pPr>
      <w:r>
        <w:rPr/>
        <w:t>(ném. Alter im Felde) a bányajogban jelenti a szabad turzási engedelemmel ellátott kutatónak E.-át a szabad turzási kör fekvése szerint meghatározandó bányaadományozásra. Minden szabad turzás igényt ad legalább is egy vájnamértéknek (12544 négyszögölnyi egyenszög), kőszénnel két vájnamértéknek adományozására. Ha pedig a szabad kutatás oly aknavájásból áll, melynek feneke függőlegesen legalább is ötven ölnyire van a természetes földszin alatt, az igény kétszerannyira, tehát két, kőszénnél négy vájnamérték adományozására terjed.</w:t>
      </w:r>
    </w:p>
    <w:p>
      <w:pPr>
        <w:pStyle w:val="Heading1"/>
        <w:rPr/>
      </w:pPr>
      <w:r>
        <w:rPr/>
        <w:t>Első szerelmes</w:t>
      </w:r>
    </w:p>
    <w:p>
      <w:pPr>
        <w:pStyle w:val="Normal"/>
        <w:rPr/>
      </w:pPr>
      <w:r>
        <w:rPr/>
        <w:t>az a férfiszinész, ki a szerelmes darabokban a vezérlőszerepet játssza. Rendszerint a legnépszerübb és legkeresettebb szerep a szinpadon, mivel ebben legnagyobb hatást lehet elérni.</w:t>
      </w:r>
    </w:p>
    <w:p>
      <w:pPr>
        <w:pStyle w:val="Heading1"/>
        <w:rPr/>
      </w:pPr>
      <w:r>
        <w:rPr/>
        <w:t>Elsőszülött</w:t>
      </w:r>
    </w:p>
    <w:p>
      <w:pPr>
        <w:pStyle w:val="Normal"/>
        <w:rPr/>
      </w:pPr>
      <w:r>
        <w:rPr/>
        <w:t>(héb. bechór). A régi hébereknél minden E. az Istennek volt szentelve. Ezért a bibliai elbeszélés szerint az áldozatok bemutatása eredetileg szintén az E.-nek mint a nemzetség leendő fejének jogaihoz és kötelességeihez tartozott. A tiszta állatok elsőszülötteit fel kellett áldozni, a tisztátalanokéit áldozati állatokkal megváltották. Az E. fiu a bibliai törvény szerint kettős osztályrészt kapott az örökségből. A bibliai felfogás szerint a leviták léptek az E.-ek helyébe, ezek pedig mindig a papoktól, akiknek tulajdonát képezik, váltságdij által megváltandók. Ennek a felfogásnak maradványa, hogy a zsidók elsőszülötteiket a mai napig a paptól (kóhén) megváltják.</w:t>
      </w:r>
    </w:p>
    <w:p>
      <w:pPr>
        <w:pStyle w:val="Heading1"/>
        <w:rPr/>
      </w:pPr>
      <w:r>
        <w:rPr/>
        <w:t>Elsőszülöttségi jog</w:t>
      </w:r>
    </w:p>
    <w:p>
      <w:pPr>
        <w:pStyle w:val="Normal"/>
        <w:rPr/>
      </w:pPr>
      <w:r>
        <w:rPr/>
        <w:t>(primogenitum), az örökösödésben az elsőszülöttet illető elsőbbség. Közjogilag monárkikus államokban a trónörökösödés az E.-on alapszik és pedig ugy, hogy nemcsak az elsőszülött, hanem annak ága is, a többiek fölött elsőbbséggel bir. A magánjogban leginkább a hitbizománynál bir fontossággal, amennyiben némely hitbizománynál az elsőszülöttségi örökösödés irányadó. Ebben az esetben az elsőszülött fia és annak elsőszülött utódai a többi rokonokat az örökségből folyvást kizárják. Tehát a sorozat elve (successio linealis) irányadó, mely szerint «linea primogeniti excludit lineam secundogeniti, haec lineam tertiogeniti» stb., vagyis az ifjabb ág csak az idősebb ág teljes kihaltával örököl.</w:t>
      </w:r>
    </w:p>
    <w:p>
      <w:pPr>
        <w:pStyle w:val="Heading1"/>
        <w:rPr/>
      </w:pPr>
      <w:r>
        <w:rPr/>
        <w:t>Első váltó</w:t>
      </w:r>
    </w:p>
    <w:p>
      <w:pPr>
        <w:pStyle w:val="Normal"/>
        <w:rPr/>
      </w:pPr>
      <w:r>
        <w:rPr/>
        <w:t>l. Váltó.</w:t>
      </w:r>
    </w:p>
    <w:p>
      <w:pPr>
        <w:pStyle w:val="Heading1"/>
        <w:rPr/>
      </w:pPr>
      <w:r>
        <w:rPr/>
        <w:t>Első vizü gyémánt</w:t>
      </w:r>
    </w:p>
    <w:p>
      <w:pPr>
        <w:pStyle w:val="Normal"/>
        <w:rPr/>
      </w:pPr>
      <w:r>
        <w:rPr/>
        <w:t>az olyan legbecsesebb gyémánt, mely tökéletesen tiszta, teljesen szintelen és melyen semminemü hiba nincs; az ilyennek ára szokott mindig mértékül szolgálni a többi gyémánt értékére nézve.</w:t>
      </w:r>
    </w:p>
    <w:p>
      <w:pPr>
        <w:pStyle w:val="Heading1"/>
        <w:rPr/>
      </w:pPr>
      <w:r>
        <w:rPr/>
        <w:t>Elssler</w:t>
      </w:r>
    </w:p>
    <w:p>
      <w:pPr>
        <w:pStyle w:val="Normal"/>
        <w:rPr/>
      </w:pPr>
      <w:r>
        <w:rPr/>
        <w:t>1. Fánni, német táncosnő, szül. Bécsben 1810 jun. 23., megh. u. ott 1884 nov. 27. Aumer táncmesternél tanult; 1822 óta a gróf Pálfy-féle bécsi Kärnthnerthor-szinház gyermektánckarának volt tagja, később anyjával és testvérével Nápolyba ment, hol Giojánál tökéletesítette művészetét. 1830. Berlinben nagy sikerrel lépett fel; olaszországi, amerikai, angolországi körutja valóságos diadalmenetek voltak. Járt Magyarországon is. Koronás fők versengtek kegyéért, ő azonban csakis Gentz Frigyest, Metternich hires tanácsosát tüntette ki kegyével. 1851. végkép megvált Bécsben a szinpadtól. Gyönyörü termetét és szeretetreméltó üde lelkét még agg korában is csodálták.</w:t>
      </w:r>
    </w:p>
    <w:p>
      <w:pPr>
        <w:pStyle w:val="Normal"/>
        <w:rPr/>
      </w:pPr>
      <w:r>
        <w:rPr/>
        <w:t>2. E. Teréz, német táncosnő, szül. Bécsben 1808. megh. Meránban 1878. nov. l9. Először Nápolyban lépett föl 1828. mint első táncosnő, szépsége, merészsége és ügyessége által tünt ki. 1850 április 20. morganatikus házasságra lépett Adalbert porosz herceggel, mikor a porosz király Barnim bárónővé emelte.</w:t>
      </w:r>
    </w:p>
    <w:p>
      <w:pPr>
        <w:pStyle w:val="Heading1"/>
        <w:rPr/>
      </w:pPr>
      <w:r>
        <w:rPr/>
        <w:t>Elster</w:t>
      </w:r>
    </w:p>
    <w:p>
      <w:pPr>
        <w:pStyle w:val="Normal"/>
        <w:rPr/>
      </w:pPr>
      <w:r>
        <w:rPr/>
        <w:t>1. Két folyó Közép-Németországban. A Fekete-E. Szászországban, Felső-Lausitzban, Elstrától D.-re ered; átlép Poroszországba, fölveszi a Rödert és 150 km. hosszu folyás után Pretzsch és Wittenberga közt az Elbébe szakad. Szabályozás folytán 50 km.-nyi hosszuságba hajózható. A Fehér-E. Csehországban, az E.-hegységben ered, csakhamar átlép Szászországba, elfolyik Lipcsénél, ahol fölveszi a Pleissét, Ny.-nak fordul és 2 ágra szakad: a Luppéra és a tulajdonképeni E.-re, amelyek Merseburg és Halle közt a Saalebe torkolnak. Hossza 195 km. Lipcse és Plagwitz közt csatornázva van, jelenleg pedig Lipcse és Creypau között kötik össze az E.-t és a Saale-t. V. ö. Goëtz Pál, Der Elster Saale Kanal. (Lipcse 1894.) 2. Falu és fürdőhely Zwickau szászországi kerületi kapitányságban, 2 kilométernyire a cseh határtól, 473 m. magasban, erdős vidéken, a Fehér-E. és vasut mellett, (1890) 1724 lak., gyapju és félgyapju kelmék készítésével. Forrásai a Mária-, a Király-, az Albert-, a Só- és a Móric-forrás; vizök sós és alkalikus vasas viz (10-15° C), amely nagyon hasonlít a franzensbadi források vizéhez. Ezeken kivül vannak gőz-, villamos-fürdői, savó- és massagekurája. Kedvező fekvésénél (nyári középhőmérséklet: 14,6° C.) és jó berendezésénél fogva igen látogatott (1892. 6631 fürdővendég). V. ö. Hahn: Bad E. (Berlin 1890).</w:t>
      </w:r>
    </w:p>
    <w:p>
      <w:pPr>
        <w:pStyle w:val="Heading1"/>
        <w:rPr/>
      </w:pPr>
      <w:r>
        <w:rPr/>
        <w:t>Elster</w:t>
      </w:r>
    </w:p>
    <w:p>
      <w:pPr>
        <w:pStyle w:val="Normal"/>
        <w:rPr/>
      </w:pPr>
      <w:r>
        <w:rPr/>
        <w:t>Lajos, német nemzetgazda, szül. M. m. Frankfurtban 1856 márc. 26. 1887 óta a boroszlói egyetem tanára. Munkái: Die Lebensversicherung in Deutschland (Jena 1880); Die Postsparkassen (u. o. 1881); 1887 óta Staatswissenschaftliche Studien c. alatt államtudományi monográfiákat ad ki, továbbá ugyanott Conrad, Lexis és Leoning társaságában 1889 óta a Handwörterbuch der Staatswissenschaften c. vállalatot; ugyancsak ő adja ki Conraddal együtt a Jahrbücher für Nationalökonomie und Statistik c. folyóiratot.</w:t>
      </w:r>
    </w:p>
    <w:p>
      <w:pPr>
        <w:pStyle w:val="Heading1"/>
        <w:rPr/>
      </w:pPr>
      <w:r>
        <w:rPr/>
        <w:t>Elsterberg</w:t>
      </w:r>
    </w:p>
    <w:p>
      <w:pPr>
        <w:pStyle w:val="Normal"/>
        <w:rPr/>
      </w:pPr>
      <w:r>
        <w:rPr/>
        <w:t>város Zwickau szászországi kerületi kapitányságban, 17 km.-nyire Plauentől a Fehér-Elster és vasut mellett, (1890) 4543 lakossal, gyapju- és pamutszövőkkel (14), bőrcserzéssel, selyemhimzéssel, sörgyártással, fürész- és örlőmalommal. A régi, erős Elsterburg, amelyet IV. Károly mint rablófészket leromboltatott, ma nyári lak; Altes Haus-nak hivják.</w:t>
      </w:r>
    </w:p>
    <w:p>
      <w:pPr>
        <w:pStyle w:val="Heading1"/>
        <w:rPr/>
      </w:pPr>
      <w:r>
        <w:rPr/>
        <w:t>Elsterwerda</w:t>
      </w:r>
    </w:p>
    <w:p>
      <w:pPr>
        <w:pStyle w:val="Normal"/>
        <w:rPr/>
      </w:pPr>
      <w:r>
        <w:rPr/>
        <w:t>város Merseburg porosz kerületben, a Fekete Elster jobb partján vasut mellett (1890) 2255 lak., cserépedénykészítéssel, sör- és szeszgyártással. 1815. került Poroszországhoz; azelőtt a szász választóé volt.</w:t>
      </w:r>
    </w:p>
    <w:p>
      <w:pPr>
        <w:pStyle w:val="Heading1"/>
        <w:rPr/>
      </w:pPr>
      <w:r>
        <w:rPr/>
        <w:t>Elsustorogtatás</w:t>
      </w:r>
    </w:p>
    <w:p>
      <w:pPr>
        <w:pStyle w:val="Normal"/>
        <w:rPr/>
      </w:pPr>
      <w:r>
        <w:rPr/>
        <w:t>(koh.). A kémlőcsuprokban néha konyhasóval kell a próbát befödni, hogy a levegőt elzárja és a próba szétfecskendezését megakadályozza. Minthogy a konyhasóban rendesen nedvesség és levegő is van, ha a kémlelésnél akarjuk használni, mindenekelőtt el kell sustorogtatni mérsékelt hőségben, mert különben a kémlőcsuporból szétpattogna.</w:t>
      </w:r>
    </w:p>
    <w:p>
      <w:pPr>
        <w:pStyle w:val="Heading1"/>
        <w:rPr/>
      </w:pPr>
      <w:r>
        <w:rPr/>
        <w:t>Elswick</w:t>
      </w:r>
    </w:p>
    <w:p>
      <w:pPr>
        <w:pStyle w:val="Normal"/>
        <w:rPr/>
      </w:pPr>
      <w:r>
        <w:rPr/>
        <w:t>város Northumberland angol grófságban, Newcastle (l. o.) Ny.-i külvárosa.</w:t>
      </w:r>
    </w:p>
    <w:p>
      <w:pPr>
        <w:pStyle w:val="Heading1"/>
        <w:rPr/>
      </w:pPr>
      <w:r>
        <w:rPr/>
        <w:t>Elszalagosodás</w:t>
      </w:r>
    </w:p>
    <w:p>
      <w:pPr>
        <w:pStyle w:val="Normal"/>
        <w:rPr/>
      </w:pPr>
      <w:r>
        <w:rPr/>
        <w:t>(növ.), l. Ellaposodás.</w:t>
      </w:r>
    </w:p>
    <w:p>
      <w:pPr>
        <w:pStyle w:val="Heading1"/>
        <w:rPr/>
      </w:pPr>
      <w:r>
        <w:rPr/>
        <w:t>Elszállásolás</w:t>
      </w:r>
    </w:p>
    <w:p>
      <w:pPr>
        <w:pStyle w:val="Normal"/>
        <w:rPr/>
      </w:pPr>
      <w:r>
        <w:rPr/>
        <w:t>Békében jelenleg majdnem minden európai hadsereg csapatai kaszárnyákban laknak és amennyiben kaszárnyák és főleg katonai istállók hiányában ez az elhelyezés még mindenütt nem volt keresztülvihető, a kormányok és a községek erélyesen törekszenek e hiány pótlására, mert a polgároknál való állandó elszállásolás katonai szempontból nem kivánatos, miután a szerte elszállásolt legénység fölötti felügyelés sohasem lehet oly hathatós, mint a kaszárnyában, ahol a katona folytonosan előljárói szeme előtt van. Polgári szempontból tekintve pedig, a polgároknál való beszállásolás először nem igazságos, mert az állam nem térítheti meg teljesen a polgároknak azokat az anyagi veszteségeket, amelyekkel az E. a polgárokat sujtja, amiért is ezek a polgárok oly közterheket viselnek, melyektől a többi polgárok mentesek és másodszor a polgároknál való E. a közmoralitás szempontjából is elitélendő, mert sok bajnak oka az, hogy fiatal, erőteljes férfiak idegen családokkal sokszor ugyanabban a szobában laknak és élnek. Menetek alatt azonban és sok csapatnak aránylag kis területen való ideiglenes összepontosításakor - legalább a mi éghajlatunk alatt - az E. ki nem kerülhető s azért az majdnem minden államban külön törvények által szabályoztatott. Béke idején rendszerint a menetet elrendelő (irányító) katonai parancsnokságok vagy hatóságok a közigazgtási hatóságokat az elszállásolásra irásban szólítják fel. Csak sürgős esetekben, valamint 30 embert vagy 30 lovat meg nem haladó szállítmányoknál lehet a megkereséssel közvetlenül a község előljárójához fordulni. Ha a viszonyok arra kényszerítenek vmely parancsnokot, hogy azok a csapatok, melyek számára az elszállásolás előre nem volt rendezhető, gyorsan födél alá jussanak, akkor az egésznek parancsnoka jelöli ki az egyes parancsnokságok, csapatok és intézetek számára az elfoglalandó helyiségeket, mely esetben a szolgálati szabályzat meghagyja (2. §. 22.), hogy miután ily esetekben «a lakosság rendszerint tulságosan és egyenlőtlenül terheltetik, a parancsnokoknak különösen kötelességévé tétetik, hogy a fegyelmet szigorral kezeljék, a méltatlan vagy tulságos követelések ellen a lakosságnak kitelhető oltalmat nyujtsanak és hosszabb tartózkodásnál a szállásadás terheinek méltányos elosztását szabályozzák».</w:t>
      </w:r>
    </w:p>
    <w:p>
      <w:pPr>
        <w:pStyle w:val="Heading1"/>
        <w:rPr/>
      </w:pPr>
      <w:r>
        <w:rPr/>
        <w:t>Elszámolás</w:t>
      </w:r>
    </w:p>
    <w:p>
      <w:pPr>
        <w:pStyle w:val="Normal"/>
        <w:rPr/>
      </w:pPr>
      <w:r>
        <w:rPr/>
        <w:t>a megállapítása annak, hogy mily eredménnyel végeztetett el valamely megbizás. Bizományi ügyleteknél annak megállapítására szolgál, hogy a bizományos mily mennyiséget adott el a neki bizományképen átadott árukból és hogy mennyi maradt még meg. Az eladott árukért esedékes összegből a megbizó ügyében kiadott költségek és a rendesen előre megállapított jutalék vonatik le. Az elszámolást kereskedelmi ügyleteknél, ha ez nincsen előre kikötve, rendesen negyed-, fél- vagy egész évenként szokták végezni. Könyvkereskedésben a bizományt a lipcsei husvéti vásár alkalmával számolják el.</w:t>
      </w:r>
    </w:p>
    <w:p>
      <w:pPr>
        <w:pStyle w:val="Normal"/>
        <w:rPr/>
      </w:pPr>
      <w:r>
        <w:rPr/>
        <w:t>E. az építészetben, egy befejezett épületen teljesített munkálatoknak az eredeti tervekkel és költségvetéssel való egybevetése. Az E.-t rendesen az építész vezeti; megállapítja, hogy hol fordultak elő tulkiadások, hol megtakarítások és ezek alapján utalványozza ki az egyes mesterembereknek a munkájukért járó összeget. Átalányösszegben vállalt építkezéseknél az E.-i munkálatok sokkal csekélyebbek mint az egységárak alapján kiadott építkezéseknél.</w:t>
      </w:r>
    </w:p>
    <w:p>
      <w:pPr>
        <w:pStyle w:val="Heading1"/>
        <w:rPr/>
      </w:pPr>
      <w:r>
        <w:rPr/>
        <w:t>Elszigetelés</w:t>
      </w:r>
    </w:p>
    <w:p>
      <w:pPr>
        <w:pStyle w:val="Normal"/>
        <w:rPr/>
      </w:pPr>
      <w:r>
        <w:rPr/>
        <w:t>v. izolálás (az olasz isola szóból, mely szigetet jelent) a. m. elkülönzés (l. o.). A fizikában E. az elektromos vezetés megszüntetése u. n. rossz vezetők által. - Elszigetelő árkokat ásnak az erdőben a földön vándorló hernyók ellen.</w:t>
      </w:r>
    </w:p>
    <w:p>
      <w:pPr>
        <w:pStyle w:val="Heading1"/>
        <w:rPr/>
      </w:pPr>
      <w:r>
        <w:rPr/>
        <w:t>Elszirmosodás</w:t>
      </w:r>
    </w:p>
    <w:p>
      <w:pPr>
        <w:pStyle w:val="Normal"/>
        <w:rPr/>
      </w:pPr>
      <w:r>
        <w:rPr/>
        <w:t>(növ.), a levélnek v. valamely virágrésznek átalakulásából v. visszaalakulásából származó tünemény, midőn ez a szirom alakját ölti magára. Egy szimplább szegfü p. lehet 10 v. 15 szirmu (szabályszerüen 5 szirmu), ha 5 v. 10 himje helyett is szirma lesz.</w:t>
      </w:r>
    </w:p>
    <w:p>
      <w:pPr>
        <w:pStyle w:val="Heading1"/>
        <w:rPr/>
      </w:pPr>
      <w:r>
        <w:rPr/>
        <w:t>Eltartás</w:t>
      </w:r>
    </w:p>
    <w:p>
      <w:pPr>
        <w:pStyle w:val="Normal"/>
        <w:rPr/>
      </w:pPr>
      <w:r>
        <w:rPr/>
        <w:t>l. Ellátási jogosítvány.</w:t>
      </w:r>
    </w:p>
    <w:p>
      <w:pPr>
        <w:pStyle w:val="Heading1"/>
        <w:rPr/>
      </w:pPr>
      <w:r>
        <w:rPr/>
        <w:t>Elten</w:t>
      </w:r>
    </w:p>
    <w:p>
      <w:pPr>
        <w:pStyle w:val="Normal"/>
        <w:rPr/>
      </w:pPr>
      <w:r>
        <w:rPr/>
        <w:t>helység Düsseldorf porosz kerületben, nem messze a Rajnától, a vasut mellett, (1890) 2305 lak., vajkészítéssel és dohánygyártással. Közelében Eltenbergen volt egy női zárda, melyet 968. alapítottak; 1803-ig birodalmi közvetlenséggel birt.</w:t>
      </w:r>
    </w:p>
    <w:p>
      <w:pPr>
        <w:pStyle w:val="Heading1"/>
        <w:rPr/>
      </w:pPr>
      <w:r>
        <w:rPr/>
        <w:t>Elterelés</w:t>
      </w:r>
    </w:p>
    <w:p>
      <w:pPr>
        <w:pStyle w:val="Normal"/>
        <w:rPr/>
      </w:pPr>
      <w:r>
        <w:rPr/>
        <w:t>(ném. die Abtrifft, ol. la deriva, ang. the leeway). Vitorlás hajók, sőt a tenger hullámzása következtében a gőzhajók is nem csupán a hajótő irányában mozognak, hanem a szélnek és a hullámoknak nyomása következében; ha ezen nyomás oldalról jön, oldalt is hajtatnak, tereltetnek. Ezen tereltetést a hajó E.-ének mondják, melyet a hajó utjának, illetve a napi érkező pontoknak meghatározásánál számításba kell venni. A hajófar után huzódó, hajótő által felkavart viznek, az ugynevezett nyomdokviznek iránya viszonyítva a hajótőnek irányához, vagyis azon irányhoz, melyben a hajó az iránytü szerint tova halad, határozza meg tehát az E.-t, mely a hajótőnek vonalai által alkotott szög és mint ilyen vétetik számításba is. E szög meghatározása vagy az iránytü segélyével arányozás által, vagy pedig akként törétnik, hogy szemmértékkel megbecslik, hogy a vizbe dobott sebességmérő (log) orsó-fonál mennyiben hajlik el a hajótő irányától.</w:t>
      </w:r>
    </w:p>
    <w:p>
      <w:pPr>
        <w:pStyle w:val="Heading1"/>
        <w:rPr/>
      </w:pPr>
      <w:r>
        <w:rPr/>
        <w:t>Eltérés</w:t>
      </w:r>
    </w:p>
    <w:p>
      <w:pPr>
        <w:pStyle w:val="Normal"/>
        <w:rPr/>
      </w:pPr>
      <w:r>
        <w:rPr/>
        <w:t>(deviatio). A kinematika a deviatio fogalmát következőképen állapítja meg: A mozgó pont t időben A-ban, dt időköz mulva B-ben legyen. A-ban a pont sebessége az érintő irányába esik; ha tehát A-ban a gyorsulás megszünnék, akkor a mozgó pont dt idő mulva egyenletes sebességgel B</w:t>
      </w:r>
      <w:r>
        <w:rPr>
          <w:vertAlign w:val="superscript"/>
        </w:rPr>
        <w:t>1</w:t>
      </w:r>
      <w:r>
        <w:rPr/>
        <w:t>-be jutna. De mivel a gyorsulás nem zérus, tényleg nem B</w:t>
      </w:r>
      <w:r>
        <w:rPr>
          <w:vertAlign w:val="superscript"/>
        </w:rPr>
        <w:t>1</w:t>
      </w:r>
      <w:r>
        <w:rPr/>
        <w:t>-be, hanem B-be jut. Eme két helyzet különbségét nagyság és irány szerint a B</w:t>
      </w:r>
      <w:r>
        <w:rPr>
          <w:vertAlign w:val="superscript"/>
        </w:rPr>
        <w:t>1</w:t>
      </w:r>
      <w:r>
        <w:rPr/>
        <w:t xml:space="preserve">B távolság adja meg, melyet E.-nek neveznek. Ha a gyorsulást </w:t>
      </w:r>
      <w:r>
        <w:rPr>
          <w:rStyle w:val="Grg"/>
        </w:rPr>
        <w:t></w:t>
      </w:r>
      <w:r>
        <w:rPr/>
        <w:t xml:space="preserve">-vel jelöljük, akkor, amint a részletes számítás mutatja, az E. </w:t>
      </w:r>
      <w:r>
        <w:rPr>
          <w:rStyle w:val="Grg"/>
        </w:rPr>
        <w:t></w:t>
      </w:r>
      <w:r>
        <w:rPr/>
        <w:t xml:space="preserve"> = </w:t>
      </w:r>
      <w:r>
        <w:rPr>
          <w:vertAlign w:val="superscript"/>
        </w:rPr>
        <w:t>1</w:t>
      </w:r>
      <w:r>
        <w:rPr/>
        <w:t>/</w:t>
      </w:r>
      <w:r>
        <w:rPr>
          <w:vertAlign w:val="subscript"/>
        </w:rPr>
        <w:t>2</w:t>
      </w:r>
      <w:r>
        <w:rPr/>
        <w:t xml:space="preserve"> </w:t>
      </w:r>
      <w:r>
        <w:rPr>
          <w:rStyle w:val="Grg"/>
        </w:rPr>
        <w:t></w:t>
      </w:r>
      <w:r>
        <w:rPr/>
        <w:t xml:space="preserve"> (dt)</w:t>
      </w:r>
      <w:r>
        <w:rPr>
          <w:vertAlign w:val="superscript"/>
        </w:rPr>
        <w:t>2</w:t>
      </w:r>
      <w:r>
        <w:rPr/>
        <w:t>, tehát az E. értéke a gyorsulás felének az időelem négyzetével való szorzatának fele; iránya pedig a gyorsulás irányával esik egybe. V. ö. Fröhlich J.: Kinematika 47. §.</w:t>
      </w:r>
    </w:p>
    <w:p>
      <w:pPr>
        <w:pStyle w:val="Brahely"/>
        <w:rPr/>
      </w:pPr>
      <w:r>
        <w:rPr/>
        <w:t xml:space="preserve">[ÁBRA] </w:t>
      </w:r>
      <w:r>
        <w:rPr>
          <w:rStyle w:val="Brafelirat"/>
          <w:b/>
          <w:bCs/>
        </w:rPr>
        <w:t>Eltérés</w:t>
      </w:r>
    </w:p>
    <w:p>
      <w:pPr>
        <w:pStyle w:val="Heading1"/>
        <w:rPr/>
      </w:pPr>
      <w:r>
        <w:rPr/>
        <w:t>Elterlein</w:t>
      </w:r>
    </w:p>
    <w:p>
      <w:pPr>
        <w:pStyle w:val="Normal"/>
        <w:rPr/>
      </w:pPr>
      <w:r>
        <w:rPr/>
        <w:t>város Zwickau szászországi kerületben, 11 km-nyire Annabergtől, (1890) 2153 lak., csipke- és paszomántkészítéssel, papir-, szeg-, gépgyártással, bőrcserzéssel, vashámorral és fürészmalommal.</w:t>
      </w:r>
    </w:p>
    <w:p>
      <w:pPr>
        <w:pStyle w:val="Heading1"/>
        <w:rPr/>
      </w:pPr>
      <w:r>
        <w:rPr/>
        <w:t>Eltermősödés</w:t>
      </w:r>
    </w:p>
    <w:p>
      <w:pPr>
        <w:pStyle w:val="Normal"/>
        <w:rPr/>
      </w:pPr>
      <w:r>
        <w:rPr/>
        <w:t>v. elanyásodás (növ., carpellomania, v. pistillodia), a termőlevelek többszöröződése. A virágnak minden részéből támadhat, p. a tulipán lepléből, de főleg a himekből, p. a Sempervivum v. mák virágjában. Majd csak a him fele lesz termő természetü (liliom), majd az egész him, majd mindenféle átmenetet látni a himek meg a termő között (l. az ábrát).</w:t>
      </w:r>
    </w:p>
    <w:p>
      <w:pPr>
        <w:pStyle w:val="Brahely"/>
        <w:rPr/>
      </w:pPr>
      <w:r>
        <w:rPr/>
        <w:t xml:space="preserve">[ÁBRA] </w:t>
      </w:r>
      <w:r>
        <w:rPr>
          <w:rStyle w:val="Brafelirat"/>
          <w:b/>
          <w:bCs/>
        </w:rPr>
        <w:t>Eltermősödés.</w:t>
      </w:r>
    </w:p>
    <w:p>
      <w:pPr>
        <w:pStyle w:val="Heading1"/>
        <w:rPr/>
      </w:pPr>
      <w:r>
        <w:rPr/>
        <w:t>Éltető</w:t>
      </w:r>
    </w:p>
    <w:p>
      <w:pPr>
        <w:pStyle w:val="Normal"/>
        <w:rPr/>
      </w:pPr>
      <w:r>
        <w:rPr/>
        <w:t>Elek (zilahi), mérnök, a kereskedelemügyi miniszterium nyug. osztálytanácsosa, szül. Szilágy vmegyében Zilahon 1834. Régi székely nemes család sarja; középiskoláit a zilahi és kolozsvári ev. ref. kollégiumokban, egyetemi tanulmányait a bécsi műegyetemen végezte, ahol 1858. mérnöki és építészi oklevelet nyert. 1861-ig tagosítási és traszirozási munkákat végezett, 1861-1870. Közép-Szolnok és Kraszna vmegyék tiszti főmérnöke volt. 1870. miniszteri mérnökké nevezték ki a közlekedési miniszteriumba, 1873. (már mint közuti biztost) a bécsi világkiállítás uti-hengereinek tanulmányozásával bizták meg 1875. építette a székely határszéli utat, 1876. a bethleni Szamoshidat, 1878. Szilágy vármegye államépítészeti hivatalának főnökévé és Erdély s Kővár vidékének hitelesítő mérnökévé nevezték ki. 1882. mint orsz. középítészeti felügyelő visszatért a közlekedési miniszteriumba s mint műszaki tanácsos, majd végül mint osztálytanácsos és a törvényhatósági közutak műszaki osztályának vezetője 1892-ig szolgált, amidőn egészségi tekintetekből nyugalomba vonult. Számos nagyszabásu mérnöki mű létesült az ő vezetése alatt, igy építésvezetője volt a budapesti Margithid alapozó és falazati munkáinak, a vásáros-naményi és záhonyi Tiszahidak az ő felügyelete alatt létesültek, azonkivül főfelügyelője volt a munkács-beszkidi vasut és több állami utvonal építésének. Ugy a központban, mint a külső végrehajtó szolgálatban kifejtett működése a hazai mérnöki gyakorlat kifejlesztésére jelentékeny befolyással volt.</w:t>
      </w:r>
    </w:p>
    <w:p>
      <w:pPr>
        <w:pStyle w:val="Heading1"/>
        <w:rPr/>
      </w:pPr>
      <w:r>
        <w:rPr/>
        <w:t>Elton</w:t>
      </w:r>
    </w:p>
    <w:p>
      <w:pPr>
        <w:pStyle w:val="Normal"/>
        <w:rPr/>
      </w:pPr>
      <w:r>
        <w:rPr/>
        <w:t>161 km</w:t>
      </w:r>
      <w:r>
        <w:rPr>
          <w:vertAlign w:val="superscript"/>
        </w:rPr>
        <w:t>2</w:t>
      </w:r>
      <w:r>
        <w:rPr/>
        <w:t xml:space="preserve"> területü, tojásdad-alaku tó Asztrakán orosz kormányzóságban, a Volgától K.-re mintegy 100 km.-nyire, az é. sz. 49° 61</w:t>
      </w:r>
      <w:r>
        <w:rPr>
          <w:vertAlign w:val="superscript"/>
        </w:rPr>
        <w:t>'</w:t>
      </w:r>
      <w:r>
        <w:rPr/>
        <w:t>alatt. Csak patakok folynak belé. Igen sekély vize csaknem telítve van sóval; messziről ezért - mondja Erdmann - olyannak látszik, mintha jég és hó takarná. A kalmukok Altan-nor-nak (a. m. arany tó) hivják. Régebben 2-3 millió pud sót kaptak belőle; ma egészen el van hanyagolva, mióta a Baszkuncsak sós-tóhoz vasut vezet.</w:t>
      </w:r>
    </w:p>
    <w:p>
      <w:pPr>
        <w:pStyle w:val="Heading1"/>
        <w:rPr/>
      </w:pPr>
      <w:r>
        <w:rPr/>
        <w:t>Elton</w:t>
      </w:r>
    </w:p>
    <w:p>
      <w:pPr>
        <w:pStyle w:val="Normal"/>
        <w:rPr/>
      </w:pPr>
      <w:r>
        <w:rPr/>
        <w:t>(ejtsd: elt</w:t>
      </w:r>
      <w:r>
        <w:rPr>
          <w:vertAlign w:val="superscript"/>
        </w:rPr>
        <w:t>'</w:t>
      </w:r>
      <w:r>
        <w:rPr/>
        <w:t>n) Jakab Frigyes, angol afrikai utazó, szül. 1840., megh. 1877. Résztvett az angolok khinai és a franciák mexikói hadjáratában, bejárta 1868-71. Transvaalt és Natalt. 1873. mozambiki alkonzulnak, 1875. konzulnak nevezték ki és a rabszolgakereskedés elnyomása érdekében többször beutazta a kelet-afrikai partokat. 1877. a Nyasszánál járt és az uti fáradalmak következtében meghalt. Utinaplóit Cotterill adta ki Travels and researches among the lakes and mountains of Eastern and Central Afrika (London 1879).</w:t>
      </w:r>
    </w:p>
    <w:p>
      <w:pPr>
        <w:pStyle w:val="Heading1"/>
        <w:rPr/>
      </w:pPr>
      <w:r>
        <w:rPr/>
        <w:t>Eltorzulás</w:t>
      </w:r>
    </w:p>
    <w:p>
      <w:pPr>
        <w:pStyle w:val="Normal"/>
        <w:rPr/>
      </w:pPr>
      <w:r>
        <w:rPr/>
        <w:t>(növ., deformatio), a növények rendellenes képződéseinek az az esete, midőn a szervek abnormis módon, vagyis nem arányosan s nem a rendes megszokott mértékök szerint nagyobbodnak, hanem többé-kevésbbé eltorzulnak, de azért az ilyen szervnek a minősége, vagyis hogy a szár, levél stb., könnyen felismerhető. Ide tartozik 1. a szár ellaposodása, 2. a szár daganata, 3. a levelek hasadása, átlikadása, bodrossága, 4. a virág meg a gyümölcs E.-a, a hová a peloriát is számítják.</w:t>
      </w:r>
    </w:p>
    <w:p>
      <w:pPr>
        <w:pStyle w:val="Heading1"/>
        <w:rPr/>
      </w:pPr>
      <w:r>
        <w:rPr/>
        <w:t>Eltörpülés</w:t>
      </w:r>
    </w:p>
    <w:p>
      <w:pPr>
        <w:pStyle w:val="Normal"/>
        <w:rPr/>
      </w:pPr>
      <w:r>
        <w:rPr/>
        <w:t>(növ., nanismus), bizonyos növényeknek rövidebb v. hosszabb ideig tartó törpe állapota, amidőn a szervök arányosan mind kicsiny. v. a korukbeli nagyságára meg nem nő. A táplálék és nedvességhiány az okozója, hogy tagjaik kellő nagyságban ki nem képződhetnek, azért a száraz, sovány talajban, sziken stb. a növények gyakran igen aprók maradnak, melyek másutt nagyobbra is megnőnek.</w:t>
      </w:r>
    </w:p>
    <w:p>
      <w:pPr>
        <w:pStyle w:val="Heading1"/>
        <w:rPr/>
      </w:pPr>
      <w:r>
        <w:rPr/>
        <w:t>Eltünt egyén</w:t>
      </w:r>
    </w:p>
    <w:p>
      <w:pPr>
        <w:pStyle w:val="Normal"/>
        <w:rPr/>
      </w:pPr>
      <w:r>
        <w:rPr/>
        <w:t>l. Holttá nyilvánítás.</w:t>
      </w:r>
    </w:p>
    <w:p>
      <w:pPr>
        <w:pStyle w:val="Heading1"/>
        <w:rPr/>
      </w:pPr>
      <w:r>
        <w:rPr/>
        <w:t>Eltville</w:t>
      </w:r>
    </w:p>
    <w:p>
      <w:pPr>
        <w:pStyle w:val="Normal"/>
        <w:rPr/>
      </w:pPr>
      <w:r>
        <w:rPr/>
        <w:t>(Elfeld), város Wiesbaden porosz kerületben, a Rajna jobb partján, vasuti és gőzhajóállomás, (1890) 3503 lak., pezsgőborgyártással és borkereskedéssel. A város főhelye volt a Rheingaunak; a X. században a mainzi érsekség tulajdonába került, A XIII. sz.-ban székhelye volt Nassaui Adolfnak, a XIV. és XV. században pedig a mainzi érsekeknek. Schwarzburgi Günther 1340. itt mondott le a német királyságról IV. Károly javára. 1465. Gutenberg segítségével rokona, Bechtermünz itt nyomdát alapított. A házat, amelyben e nyomda 1467-69-ig fennállott, emléktáblával jelölték meg.</w:t>
      </w:r>
    </w:p>
    <w:p>
      <w:pPr>
        <w:pStyle w:val="Heading1"/>
        <w:rPr/>
      </w:pPr>
      <w:r>
        <w:rPr/>
        <w:t>Elucidatio</w:t>
      </w:r>
    </w:p>
    <w:p>
      <w:pPr>
        <w:pStyle w:val="Normal"/>
        <w:rPr/>
      </w:pPr>
      <w:r>
        <w:rPr/>
        <w:t>(lat.) a. m. megvilágítás, megmagyarázás.</w:t>
      </w:r>
    </w:p>
    <w:p>
      <w:pPr>
        <w:pStyle w:val="Heading1"/>
        <w:rPr/>
      </w:pPr>
      <w:r>
        <w:rPr/>
        <w:t>Eludál</w:t>
      </w:r>
    </w:p>
    <w:p>
      <w:pPr>
        <w:pStyle w:val="Normal"/>
        <w:rPr/>
      </w:pPr>
      <w:r>
        <w:rPr/>
        <w:t>(lat.) a. m. elkerül, kitér valaki elől; meghiusít valamit, megcsal, kijátszik valakit. Eluzió, kitérés, meghiusulás; cluzorius, csalfa, kijátszó.</w:t>
      </w:r>
    </w:p>
    <w:p>
      <w:pPr>
        <w:pStyle w:val="Heading1"/>
        <w:rPr/>
      </w:pPr>
      <w:r>
        <w:rPr/>
        <w:t>Elukubrál</w:t>
      </w:r>
    </w:p>
    <w:p>
      <w:pPr>
        <w:pStyle w:val="Normal"/>
        <w:rPr/>
      </w:pPr>
      <w:r>
        <w:rPr/>
        <w:t>(lat.), voltaképen valamit világosság mellett, azaz szorgalmasan kidolgozik; elukubrácio, tudományos, szorgalommal kidolgozott munka.</w:t>
      </w:r>
    </w:p>
    <w:p>
      <w:pPr>
        <w:pStyle w:val="Heading1"/>
        <w:rPr/>
      </w:pPr>
      <w:r>
        <w:rPr/>
        <w:t>Elul</w:t>
      </w:r>
    </w:p>
    <w:p>
      <w:pPr>
        <w:pStyle w:val="Normal"/>
        <w:rPr/>
      </w:pPr>
      <w:r>
        <w:rPr/>
        <w:t>a 12 hónap neve a zsidóknál. Asszir eredetü; a feliratokon az asszirok Ullulu-nak hivják e hónapot.</w:t>
      </w:r>
    </w:p>
    <w:p>
      <w:pPr>
        <w:pStyle w:val="Heading1"/>
        <w:rPr/>
      </w:pPr>
      <w:r>
        <w:rPr/>
        <w:t>Elura</w:t>
      </w:r>
    </w:p>
    <w:p>
      <w:pPr>
        <w:pStyle w:val="Normal"/>
        <w:rPr/>
      </w:pPr>
      <w:r>
        <w:rPr/>
        <w:t>l. Ellora.</w:t>
      </w:r>
    </w:p>
    <w:p>
      <w:pPr>
        <w:pStyle w:val="Heading1"/>
        <w:rPr/>
      </w:pPr>
      <w:r>
        <w:rPr/>
        <w:t>Eluru</w:t>
      </w:r>
    </w:p>
    <w:p>
      <w:pPr>
        <w:pStyle w:val="Normal"/>
        <w:rPr/>
      </w:pPr>
      <w:r>
        <w:rPr/>
        <w:t>l. Ellor.</w:t>
      </w:r>
    </w:p>
    <w:p>
      <w:pPr>
        <w:pStyle w:val="Heading1"/>
        <w:rPr/>
      </w:pPr>
      <w:r>
        <w:rPr/>
        <w:t>Elutasítás</w:t>
      </w:r>
    </w:p>
    <w:p>
      <w:pPr>
        <w:pStyle w:val="Normal"/>
        <w:rPr/>
      </w:pPr>
      <w:r>
        <w:rPr/>
        <w:t>midőn a biróság v. vmely hatóság a felperes v. panaszos, v. kérvényező keresetének, panaszának v. kérvényének helyt nem ád, elutasító határozatot hoz.</w:t>
      </w:r>
    </w:p>
    <w:p>
      <w:pPr>
        <w:pStyle w:val="Heading1"/>
        <w:rPr/>
      </w:pPr>
      <w:r>
        <w:rPr/>
        <w:t>Elutriato</w:t>
      </w:r>
    </w:p>
    <w:p>
      <w:pPr>
        <w:pStyle w:val="Normal"/>
        <w:rPr/>
      </w:pPr>
      <w:r>
        <w:rPr/>
        <w:t>(lat.) am. m. kimosás, földes részek elmosása.</w:t>
      </w:r>
    </w:p>
    <w:p>
      <w:pPr>
        <w:pStyle w:val="Heading1"/>
        <w:rPr/>
      </w:pPr>
      <w:r>
        <w:rPr/>
        <w:t>Eluvium</w:t>
      </w:r>
    </w:p>
    <w:p>
      <w:pPr>
        <w:pStyle w:val="Normal"/>
        <w:rPr/>
      </w:pPr>
      <w:r>
        <w:rPr/>
        <w:t>a kőzeteknek olyan mállási termékeit, melyek elmállási helyükön maradtak, vagyis a viz még eredeti képződési helyükről el nem hordta, E.-nak szokták mondani.</w:t>
      </w:r>
    </w:p>
    <w:p>
      <w:pPr>
        <w:pStyle w:val="Heading1"/>
        <w:rPr/>
      </w:pPr>
      <w:r>
        <w:rPr/>
        <w:t>Elv</w:t>
      </w:r>
    </w:p>
    <w:p>
      <w:pPr>
        <w:pStyle w:val="Normal"/>
        <w:rPr/>
      </w:pPr>
      <w:r>
        <w:rPr/>
        <w:t>(lat. principium), a gondolatok világában általában az a gondolat, melyből mások folynak, a mely tehát ezekkel szemben első, kezdet; ha egy ilyen elv másokkal együtt még előbbre való, felsőbb gondolatból származtatható le, akkor csak viszonyos értelemben való, alsóbb rendü elv, a főbb, felsőbb rendü elvvel szemben; és igy tovább, mig a legfelső, másokból le nem származtatható elvekhez jutunk, amelyek magukban bizonyosak, nyilvánvalók, evidensek. A filozofia fogalmánál fogva az elvek tudománya keresi a legfőbb fogalmakat, melyek tudásunkat egybefoglalják. A közönséges életben az E. kifejezése inkább mint a cselekvésünket, magatartásunkat kormányzó főbb gondolatoké használatos. Aki nem ötletek, a véletlen, a megszokás folytán cselekszik, hanem bizonyos megállapított gondolatok vezérlése szerint, annak elvei vannak; aki ezekhez az elvekhez hű marad, azt elveihez hű, következetes, jellemes embernek mondjuk.</w:t>
      </w:r>
    </w:p>
    <w:p>
      <w:pPr>
        <w:pStyle w:val="Heading1"/>
        <w:rPr/>
      </w:pPr>
      <w:r>
        <w:rPr/>
        <w:t>Elv</w:t>
      </w:r>
    </w:p>
    <w:p>
      <w:pPr>
        <w:pStyle w:val="Normal"/>
        <w:rPr/>
      </w:pPr>
      <w:r>
        <w:rPr/>
        <w:t>v. elf (norvég) a. m. folyó.</w:t>
      </w:r>
    </w:p>
    <w:p>
      <w:pPr>
        <w:pStyle w:val="Heading1"/>
        <w:rPr/>
      </w:pPr>
      <w:r>
        <w:rPr/>
        <w:t>Elvadulás</w:t>
      </w:r>
    </w:p>
    <w:p>
      <w:pPr>
        <w:pStyle w:val="Normal"/>
        <w:rPr/>
      </w:pPr>
      <w:r>
        <w:rPr/>
        <w:t>az, midőn az emberi uralom alól felszabadult házi állat a vadonban tenyészik tovább. Nálunk néha a házi sertés vadul el oly erdős vidékeken, ahol vadsertések vannak, s itt utóbbiakhoz társulva, velük él és szaporít. Elvadult lovak és szarvasmarhák emberek által gyéren lakott országokban, főleg Amerikában ott vannak, ahol az éghajlat lehetségessé teszi, hogy a házi állat magára hagyatva is meg tud élni. Az elvadult állatok idővel gyakran annyira elváltoznak, hogy házi állatoktól való eredésüket nem lehet kimutatni; még ma is vitás kérdés, hogy az Ázsiában található tarpan vad ló-e, vagy csak elvadult.</w:t>
      </w:r>
    </w:p>
    <w:p>
      <w:pPr>
        <w:pStyle w:val="Heading1"/>
        <w:rPr/>
      </w:pPr>
      <w:r>
        <w:rPr/>
        <w:t>Elválás</w:t>
      </w:r>
    </w:p>
    <w:p>
      <w:pPr>
        <w:pStyle w:val="Normal"/>
        <w:rPr/>
      </w:pPr>
      <w:r>
        <w:rPr/>
        <w:t>(geologiai értelemben), a kőzetek egyöntetü tömegében előforduló vonalszerü megszakadás. Az E. ugy a vulkanikus, mint szediment kőzetekben egyaránt képződhetik, az előbbenieknél a kihülést követő összehuzódás, az utóbbiaknál pedig az egy- v. kétoldali nyomás, avagy intruziv láva hőjének beható eredményeként. Elválási idomok háromfélék: oszloposak, táblásak és gömbösek. Elválás a jogban, l. Házassági válóperek.</w:t>
      </w:r>
    </w:p>
    <w:p>
      <w:pPr>
        <w:pStyle w:val="Heading1"/>
        <w:rPr/>
      </w:pPr>
      <w:r>
        <w:rPr/>
        <w:t>Elválasztás</w:t>
      </w:r>
    </w:p>
    <w:p>
      <w:pPr>
        <w:pStyle w:val="Normal"/>
        <w:rPr/>
      </w:pPr>
      <w:r>
        <w:rPr/>
        <w:t xml:space="preserve">(emlőtől), legcélszerübben a gyermek 10-12. élethónapja között történik. Az időpont megválasztásánál a gyermek fejlettségi állapota, a fogak jelenléte, s időszak is döntenek, amennyiben szabály gyanánt mondhatjuk, hogy különösen nagy városokban a forró nyári hónapokban (julius, aug. és szept.) az E. nincs megengedve a könnyen felléphető sulyos bélhurutra való tenintetből. Az E. lassankint, fokozatosan, tehát nem hirtelen eszközlendő. E. után a gyermek sulygyarapodásában rövid ideig tartó megállapodás vagy kis foku csökkenés szokott mutatkozni, minek azonban, ha emésztési zavarok nincsenek jelen, nincs jelentősége. Ha E. után emésztési zavarok lépnek fel, tanácsos azonnal orvoshoz fordulni; sulyosabb gyomor- s bélhurut jelentkezésénél a gyermeket ismét emlőre kell tenni, mi által gyakran minden más kezelés feleslegessé válik. Az elválasztott gyermek legjobb tápszere a tehéntej; e mellett adható tojás, kétszersült (biscuit), leves, vakart hus, könnyü tejes ételek stb. Az első életéven tul, sőt épenséggel 1 </w:t>
      </w:r>
      <w:r>
        <w:rPr>
          <w:vertAlign w:val="superscript"/>
        </w:rPr>
        <w:t>1</w:t>
      </w:r>
      <w:r>
        <w:rPr/>
        <w:t>/</w:t>
      </w:r>
      <w:r>
        <w:rPr>
          <w:vertAlign w:val="subscript"/>
        </w:rPr>
        <w:t>2</w:t>
      </w:r>
      <w:r>
        <w:rPr/>
        <w:t xml:space="preserve"> éves koráig szoptatni a gyermeket nem észszerü, a mennyiben 1 éven tul a szoptató nő teje mennyiség s minőség tekintetében már elégtelen szokott lenni.</w:t>
      </w:r>
    </w:p>
    <w:p>
      <w:pPr>
        <w:pStyle w:val="Normal"/>
        <w:rPr/>
      </w:pPr>
      <w:r>
        <w:rPr/>
        <w:t>E. az állattenyésztésben. Az E.-t sem igen korán, sem nagyon későn nem kell eszközölni, mert az igen fiatal állat fogai gyengék, s emésztőszervei még olyan fejletlenek, hogy nem képes szilárd anyagokkal táplálkozni, a késői E. miatt pedig az anya szenved. A csikót többnyire 5, a borjut 2-3 (gulyában 6-7), a bárányt 4, a malacot 1</w:t>
      </w:r>
      <w:r>
        <w:rPr>
          <w:vertAlign w:val="superscript"/>
        </w:rPr>
        <w:t>1</w:t>
      </w:r>
      <w:r>
        <w:rPr/>
        <w:t>/</w:t>
      </w:r>
      <w:r>
        <w:rPr>
          <w:vertAlign w:val="subscript"/>
        </w:rPr>
        <w:t>2</w:t>
      </w:r>
      <w:r>
        <w:rPr/>
        <w:t>-2 hónapos korban választják el. Az E.-t fokozatosan kell eszközölni, ugy hogy az állatot napról-napra hosszabb időre elkülönítik az anyától, s végre teljesen elválasztják tőle. A hirtelen elválasztott állat nagyon leromlik és csak hetek mulva nyeri vissza elvesztett husát.</w:t>
      </w:r>
    </w:p>
    <w:p>
      <w:pPr>
        <w:pStyle w:val="Heading1"/>
        <w:rPr/>
      </w:pPr>
      <w:r>
        <w:rPr/>
        <w:t>Elválasztó idegek</w:t>
      </w:r>
    </w:p>
    <w:p>
      <w:pPr>
        <w:pStyle w:val="Normal"/>
        <w:rPr/>
      </w:pPr>
      <w:r>
        <w:rPr/>
        <w:t>Az idegek közt aszerint, hogy vmely ideg izgalma minő müködést vált ki, szoktak centrifugal és centripetal idegeket megkülönböztetni. A centrifugal idegek között pedig azokat melyek izgalma elválasztó szervet, mirigyet elválasztásra indít, elválasztó idegeknek mondjuk. Ilyen elválasztó idege p. az arcideg az áll és nyelv alatti nyálmirigyeknek. Izgatására bő nyálelválasztás indul meg a nevezett mirigyekben, az ideg átmetszésére pedig a mirigy működése végképen megszünik. Ilyen elválasztó idegei más mirigyeknek is vannak. A veriték mirigyeket p. szintén E. indítják az izzadásra. Elhalt s elvérzett macskák lába talpán e veriték elválasztása a halál után azonnal megindítható az üldőideg izgatása által. Ez idegek mindnyájának van agybeli középpontja, melytől izgalmaikat nyerik, de mely középponton át reflex utján is beidegezhetők. Az agybeli középpont jelenlétéről az tesz tanuságot, hogy ha kedvelt ételre gondolunk, esetleg nyálfolyás indul meg. Reflex elválasztásról pedig tanuságot tesz az a nyálfolyás, mely a száj nyálkahártyájának izgatása következtében beállani szokott.</w:t>
      </w:r>
    </w:p>
    <w:p>
      <w:pPr>
        <w:pStyle w:val="Heading1"/>
        <w:rPr/>
      </w:pPr>
      <w:r>
        <w:rPr/>
        <w:t>Elváltozások</w:t>
      </w:r>
    </w:p>
    <w:p>
      <w:pPr>
        <w:pStyle w:val="Normal"/>
        <w:rPr/>
      </w:pPr>
      <w:r>
        <w:rPr/>
        <w:t>a növényteratologiában (varietates, demutationes) azon csekélyebb eltérések, melyek a növényi életnek későbbi folyamában lépnek fel, de a növénynek sem alakjára, sem pedig életműködésére nevezetesebb hatással nincsenek. Igy p. a gigantismus vagy az eltörpülés (nanismus).</w:t>
      </w:r>
    </w:p>
    <w:p>
      <w:pPr>
        <w:pStyle w:val="Heading1"/>
        <w:rPr/>
      </w:pPr>
      <w:r>
        <w:rPr/>
        <w:t>Elvanit</w:t>
      </w:r>
    </w:p>
    <w:p>
      <w:pPr>
        <w:pStyle w:val="Normal"/>
        <w:rPr/>
      </w:pPr>
      <w:r>
        <w:rPr/>
        <w:t>kőzet, nem egyéb mint felzit (l. o.).</w:t>
      </w:r>
    </w:p>
    <w:p>
      <w:pPr>
        <w:pStyle w:val="Heading1"/>
        <w:rPr/>
      </w:pPr>
      <w:r>
        <w:rPr/>
        <w:t>Elváró módszer</w:t>
      </w:r>
    </w:p>
    <w:p>
      <w:pPr>
        <w:pStyle w:val="Normal"/>
        <w:rPr/>
      </w:pPr>
      <w:r>
        <w:rPr/>
        <w:t>v. beváró módszer (exspectativ) az orvostanban azon reakció szülötte, amely a mult században, sőt még a jelen század elején is divott, s az erősen tulhajtott aktiv gyógyítási módok ellen támadt fel. Ezen módszer lényegében abban áll, hogy az orvos, természetesen csak oly esetben, amidőn sürgős beavatkozás nem szükséges, sőt a betegségre közvetlenül beható módszerrel nem rendelkezik, várakozó állást foglal el, s betegét ugyan orvosság nélkül, vagy csak indifferens szereléssel hagyja, de figyelemmel résen áll s pontosan ellenőrzi a bántalom lefolyását, hogy amint annak lehetősége vagy szükségessége felmerül aktive is felléphessen. Ezen módszer alapján lehetett csak felismerni a betegségek természetes lefolyását s igy itéletet hozni az orvoslási módszerek felett. Magában véve ezen módszer természetesen nem képez külön orvoslási rendszert, s minden oly betegségben, amelyben az orvosi tudomány akár csak tüneti, vagy még inkább lényegi hatásos szerelést ismer fel, az E. módszer elveszti jogosultságát. Legfontosabb szerepe ezen módszernek azonban a kórjelzés megállapításánál van, midőn valamely betegség első idejében a tünetek oly kevéssé kifejezettek, hogy biztos kórjelzést megállapítani nem lehet, s miután ennek kell az orvoslás alapjául szolgálni, azon esetben, ha a beteg állapota megengedi, nehány napi várakozás gyakran nagy haszonnal jár.</w:t>
      </w:r>
    </w:p>
    <w:p>
      <w:pPr>
        <w:pStyle w:val="Heading1"/>
        <w:rPr/>
      </w:pPr>
      <w:r>
        <w:rPr/>
        <w:t>Elvas</w:t>
      </w:r>
    </w:p>
    <w:p>
      <w:pPr>
        <w:pStyle w:val="Normal"/>
        <w:rPr/>
      </w:pPr>
      <w:r>
        <w:rPr/>
        <w:t>(a rómaiak Alpesa-ja) város és járási székhely Portalegre portugál kerületben, 9 km.-nyire a spanyol határtól, a Guadiana partján emelkedő meredek magaslaton, vasut mellett, püspöki székhely, Portugália legerősebb vára, (1878) 10471 lak., fegyvergyártással, ágyuöntéssel, élénk gyapjukereskedéssel. A Badajoz-zal szemben (20 km.-nyire) amfiteátrumszerüen épült város zöld gyümölcsösök és hires olajfaligetek közt terül el. Fő erősségei a Santa Lucia és a Forte de Graca. Ez utóbbian belsejében fél ha.-nyi területü pompás ciszterna van, amely szép, négyemeletes arkádokon nyugvó mór vizvezetékből kapja vizét. Jó vörös borain kivül ismeretesek közelében a vasércbányái, amelyek a Serra dos Monjesiekkel együtt Portugáliának leggazdagabb ilynemü bányái. E. a mórok Bales-e, 1166. Leon, 1226. pedig Portugália birtokába jutott. 1658. és 1711. a spanyolok sikertelenül ostromolták.</w:t>
      </w:r>
    </w:p>
    <w:p>
      <w:pPr>
        <w:pStyle w:val="Heading1"/>
        <w:rPr/>
      </w:pPr>
      <w:r>
        <w:rPr/>
        <w:t>Elvcsusztatás</w:t>
      </w:r>
    </w:p>
    <w:p>
      <w:pPr>
        <w:pStyle w:val="Normal"/>
        <w:rPr/>
      </w:pPr>
      <w:r>
        <w:rPr/>
        <w:t>(lat. petitio principii). A következtetésben minden azon fordul meg, vajjon az előzmények, melyekből következtetnek, igazak-e. Ha valamely tételt bizonyítani akarok, és e célra oly előzményekkel élek, melyek igazsága, a még csak igaznak bizonyítandó tétel igazságától függ, akkor voltakép bebizonyítottnak veszem, amit bizonyítani kellene, bebizonyított gyanánt csusztatom be az elvet, melyet bizonyítani akarok, E.-t követek el. Ha a védvámok ellen azzal argumentálnak, hogy egy országra nézve jobb olyat termelni, aminek termelésére a szükséges föltételekkel (nyers anyag, munkások képzettsége stb.) rendelkezik, a többieket pedig, miket olcsóbban lehet a külföldön kapni, jobb ott venni: akkor azt az elvet csusztatjuk be, hogy az ország ily eljárás mellett is bizonyára boldogulni fog, hogy az igy ajánlott termelés elegendő lesz az ország gazdasági egyensulyának fentartására, amit azonban előbb bizonyítani kellene.</w:t>
      </w:r>
    </w:p>
    <w:p>
      <w:pPr>
        <w:pStyle w:val="Heading1"/>
        <w:rPr/>
      </w:pPr>
      <w:r>
        <w:rPr/>
        <w:t>Elvend</w:t>
      </w:r>
    </w:p>
    <w:p>
      <w:pPr>
        <w:pStyle w:val="Normal"/>
        <w:rPr/>
      </w:pPr>
      <w:r>
        <w:rPr/>
        <w:t>(Alvend), nafta- és petroleumforrásokban gazdag hegy Ny.-Persiában Hamadón várostól Dny-ra; Sykes ezredes szerint 3914 m. magas. A keletiek azt hiszik, hogy a rajta található fü minden betegséget meggyógyít.</w:t>
      </w:r>
    </w:p>
    <w:p>
      <w:pPr>
        <w:pStyle w:val="Heading1"/>
        <w:rPr/>
      </w:pPr>
      <w:r>
        <w:rPr/>
        <w:t>Elvenich</w:t>
      </w:r>
    </w:p>
    <w:p>
      <w:pPr>
        <w:pStyle w:val="Normal"/>
        <w:rPr/>
      </w:pPr>
      <w:r>
        <w:rPr/>
        <w:t>Péter József, a német kat. filozofia egyik képviselője, szül. Embkenben 1796 január 29., meghalt 1886 jun. 16. Münsterben és Bonnban tanulta a teologiát, 1821. Koblenzbe ment, mint gimn. tanár, 1826. Bonnban a filozofia rk.tanára, 1829-től fogva a boroszlói egyetemen a filozofia r. tanára. Günther- és Hermeshez, de főleg ez utóbbihoz csatlakozott s midőn 1835 és 1836. pápai dekretumok Hermes műveit kiátkozták, ő maga 1836. Braun tanárral együtt Rómába utazott, hogy az itélet visszavonását kieszközölje. E vállalkozás nem sikerült s E. igy élénk irodalmi tevékenységet fejtett ki Hermes védelmében. Ez apologetikus művein kivül is sokat irt: Die Wesenheit des Geistes (1857); Die Beweise für das Dasein Gottes nach Cartesius (1868); Der unfehlbare Papst (1875); Der Papst und die Wissenschaft (1875).</w:t>
      </w:r>
    </w:p>
    <w:p>
      <w:pPr>
        <w:pStyle w:val="Heading1"/>
        <w:rPr/>
      </w:pPr>
      <w:r>
        <w:rPr/>
        <w:t>Elverődés</w:t>
      </w:r>
    </w:p>
    <w:p>
      <w:pPr>
        <w:pStyle w:val="Normal"/>
        <w:rPr/>
      </w:pPr>
      <w:r>
        <w:rPr/>
        <w:t>alatt értik a hajósok azt, ha a hajó, ladik stb. kormányát, vitorláját, evezőit, s illetőleg ezek hatékonyságát - erős szélvihar vagy hullámzás következtében - elveszíti, vagy kötelei, melyekkel kikötve volt, elszakadnak s a szél és habok kénye szerint hánykódik.</w:t>
      </w:r>
    </w:p>
    <w:p>
      <w:pPr>
        <w:pStyle w:val="Heading1"/>
        <w:rPr/>
      </w:pPr>
      <w:r>
        <w:rPr/>
        <w:t>Elvérzés</w:t>
      </w:r>
    </w:p>
    <w:p>
      <w:pPr>
        <w:pStyle w:val="Normal"/>
        <w:rPr/>
      </w:pPr>
      <w:r>
        <w:rPr/>
        <w:t>l. Vérzés.</w:t>
      </w:r>
    </w:p>
    <w:p>
      <w:pPr>
        <w:pStyle w:val="Heading1"/>
        <w:rPr/>
      </w:pPr>
      <w:r>
        <w:rPr/>
        <w:t>Elvesztett dolgok</w:t>
      </w:r>
    </w:p>
    <w:p>
      <w:pPr>
        <w:pStyle w:val="Normal"/>
        <w:rPr/>
      </w:pPr>
      <w:r>
        <w:rPr/>
        <w:t>l. Találás.</w:t>
      </w:r>
    </w:p>
    <w:p>
      <w:pPr>
        <w:pStyle w:val="Heading1"/>
        <w:rPr/>
      </w:pPr>
      <w:r>
        <w:rPr/>
        <w:t>Elvetélés</w:t>
      </w:r>
    </w:p>
    <w:p>
      <w:pPr>
        <w:pStyle w:val="Normal"/>
        <w:rPr/>
      </w:pPr>
      <w:r>
        <w:rPr/>
        <w:t xml:space="preserve">a házi állatoknál majd szórványosan, majd járványos elterjedésben fordul elő. Az előbbi okai igen változatosak; a legkülönbözőbb traumatikus behatások, melyek az anyaállat hasát érik, az utóbbinak sulyosabb lázas megbetegedése, a méh gyuladásos vagy idült bántalmai, mérgező vagy izgató anyagokat tartalmazó takarmány, sok igen hideg viz ivása, stb., mind előidézhetik. Amennyiben az utóbbi okok egyidejüleg nagyobb számu anyaállatra hathatnak, az E. is tömegesen jelentkezhetik és ekkor a járványos E.-sel összetéveszthető, de a pontosabb megfigyelés és az ok kiderítése, amennyiben a ragályozást kizárja, utbaigazít. Az E.-t megelőzőleg olyankor, ha a magzat már fejlettebb, az anyaállatokon hasonló, de enyhébb tünetek észlelhetők, aminők az ellést szokták megelőzni, u. m. nyugtalanság, ide-oda tipegés, a hát felgörbítése, a farok emelgetése, koronkinti lefekvés és erőlködés. A magzat a vemhesség első idejében a burkokba zárva, később azok nélkül jön a világra, a burkok nem ritkán aránylag hosszu ideig maradnak vissza a méhben, ennek idült gyuladását, sőt tartós meddőséget is okozva. Jóval nagyobb jelentősége van a járványos E.-nek, mert nagyobb elterjedése esetén valamely természetben hosszu időre egészen megakaszthatja a növedékállatok felnevelését. Leggyakoribb tehenészetekben (ritkábban gulyákban is), de már ménesekben, juhászatokban és sertéseken is észlelték. Mig régebben az állatok korai érésében, hizásra való hajlamosságukban, gombáktól lepett takarmány etetésében keresték a baj okát, jelenleg már bebizonyított tény, hogy ragadós és hogy előidézésében valamely fertőző anyagnak (bakterium) van főrésze. A járványos E. főleg az illető állományban való folytonos terjedéséről és állandósulásáról ismerhető fel; gyanut kelt reá az elvetélést megelőzőleg jelentkező és utána is még hosszabb ideig észlelhető szennyes szürke vagy barna szinü büzös kifolyás a pérából. A járványos E. már fertőzött tenyészetekből csak nagy körültekintéssel és hosszas, gondos kezeléssel irtható ki. Az első feladat a még nem fetőzött állatoknak más, tiszta istállóba való áthelyezése, hol egészen külön személyzet gondjaira bizandók és külső nemzőrészeik valamely fertőtlenítő folyadékkal külsőleg naponkint lemosandók. A fertőzött istállóban visszahagyott anyaállatok rendszeres kezelést igényelnek. Hüvelyük és méhök két héten keresztül naponta l: 8 - 10000 szublimattal, 4-5 % kreolin- vagy lysololdattal vagy egyébb hasonló fertőtlenítő folyadékkal kiöblítendő (teheneknek 2-3 liter) és külső nemzőrészeik hasonló folyadékkal (esetleg 3-4 %-os vasgálic, </w:t>
      </w:r>
      <w:r>
        <w:rPr>
          <w:vertAlign w:val="superscript"/>
        </w:rPr>
        <w:t>1</w:t>
      </w:r>
      <w:r>
        <w:rPr/>
        <w:t>/</w:t>
      </w:r>
      <w:r>
        <w:rPr>
          <w:vertAlign w:val="subscript"/>
        </w:rPr>
        <w:t>2</w:t>
      </w:r>
      <w:r>
        <w:rPr/>
        <w:t xml:space="preserve"> - 1 %-os felmangansavas kaliumoldattal) reggelenkint lemosandók. A fertőzött anyaállatokkal érintkezett apaállat nemzőszerve hasonlóképen 2-3-szor fertőtlenítő kezelésnek alávetendő. Az egész istálló lehetőleg alapos fertőtlenítése ismételten foganatosítandó. Végül igen fontos dolog, hogy a még elvetélt magzatok, szintugy ezek burkai és a lepények is, hatásos módon, legcélszerübben tüz által megsemmisíttessenek. - E. emberorvostani tekintetből l. Abortusz.</w:t>
      </w:r>
    </w:p>
    <w:p>
      <w:pPr>
        <w:pStyle w:val="Heading1"/>
        <w:rPr/>
      </w:pPr>
      <w:r>
        <w:rPr/>
        <w:t>Elvétés</w:t>
      </w:r>
    </w:p>
    <w:p>
      <w:pPr>
        <w:pStyle w:val="Normal"/>
        <w:rPr/>
      </w:pPr>
      <w:r>
        <w:rPr/>
        <w:t>(aberratio ictus) alatt a büntető jogban azt az esetet értjük, midőn a tett végrehajtásának pillanatában előfordult E. folytán a tettes általt szándékolt vagy ahhoz hasonló eredmény nem a célba vett, hanem más tárgyon következik be. A Pálnak szánt golyó stb. Pétert találja. Ez az eset lényegileg különbözik a tárgyban történt tévedés - error in objecto - esetétől, amelyben a tettes tényleg azt találja, akit találni akart, de az ellen a tárgy ellen csak azért fordult, mert azt tévedésből annak tartotta, aki, vagy amely ellen fordulni akart, tehát tévedésből a kiszemelt helyett más tárgy ellen irányozza tevékenységét, mert ezt amannak tartja. Példa: Péter lelövi Pált, mert Pálban régi ellenségét, Jánost véli felismerni. Ez az utóbbi eset nem vitás. A bekövetkezett eredmény, mint szándékos számítandó be a tettesnek; a tettes azon a tárgyon azt az eredményt akarta előidézni, s elő is idézte, p. Pálra lőtt s Pált lőtte agyon - az indokra vonatkozó tévedés, hogy t. i.  csakis azért lőtt Pálra, mert őt Jánosnak tartotta, a beszámítás szempontjából irrelevans. Csak ha és amennyiben a valósággal megsértett tárgy a tettes által abban találni vélt - képzelt - tárggyal nem azonos büntetőjogi értékü, az error igenis figyelembe veendő. A tévedés szempontjából két eset képzelhető. Péter agyonlő egy nőt, mert a sötétben feleségét vélte benne felismerni, akit meglőni akart és csak a lövés után győzödik meg arról, hogy idegen nőre lőtt. Vagy megfordítva: Péter agyonlő egy nőt, mert a sötétben idegen nőnek és pedig annak a nőnek tartja, akit meglőni akar; csak a lövés után tudja meg, hogy saját feleségét lőtte le. Az errornak befolyása az, hogy vádlott mindkét esetben csak a btkv. 279. §-a alapján vonható büntetés alá, a szigorubb minősítés - a 280 §. - reá egyik esetben sem alkalmazható. Az első esetben azért nem, mert nem a feleségét ölte meg, jóllehet azt akarta megölni, s nem lehet szó a feleség elleni emberölés kisérletéről sem, mert a feleség ellen vádlott mit sem tett, ami a feleség elleni merénylet megkezdésének volna tekinthető, a feleség elleni ölés kisérletének tárgyi eleme tehát teljesen hiányzik. A második esetben azért nem, mert habár vádlott tényleg feleségét lőtte agyon, de ezt nem akarta. Szándéka nem a feleség, hanem egy idegen nő ellen irányult. Vádlott, midőn az előtte álló nőre lőtt, nem tudta, hogy ez a nő az ő felesége, nem birt tehát tudomással a cselekmény sulyosabb beszámítását okozó ténykörülményről, ez a ténykörülmény azért a btkv. 82. §-a által is elfogadott általános büntetőjogi elvnél fogva neki be nem számítható. Másképpen állana a dolog, ha a felhozott példában a nő, kire Péter lőtt, azért, mert feleségének tartotta, Péter anyjának bizonyulna. Minthogy az anyján elkövetett szándékos emberölés szinte a btkv 280. §-a alá esik, a két tárgynak büntetőjogi értéke azonos, s vádlott a 280. §. alapján büntetendő.</w:t>
      </w:r>
    </w:p>
    <w:p>
      <w:pPr>
        <w:pStyle w:val="Normal"/>
        <w:rPr/>
      </w:pPr>
      <w:r>
        <w:rPr/>
        <w:t>Az E. esete azonban vitás. Némelyek szerint E. esetében kisérlet állapítandó meg a célba vett tárgy ellen, kapcsolatban a valósággal bekövetkezett jogsérelemnek culposus - gondatlanságból történt - elkövetésével, ha és amennyiben ez a bekövetkezett jogsérelem «előrelátható» volt, mert az előreláthatlan eredmény, mint véletlen, büntetőjogi felelősség alapját nem képezheti. Ha tehát a Péter által kilőtt s Pálnak szánt golyó E. folytán Jánost találja s megöli, s vádlott azt, hogy golyója esetleg más embert találhat, előreláthatta, Péter a Pál ellen elkövetett szándékos emberölésnek kisérletében, és a János ellen - gondatlanságból történt megölése miatt - elkövetett emberölés vétségben bünös. Ha a Jánososn ejtett jogsérelem előrelátható nem volt, az emberölés vétsége mint be nem számítható elesik, s igy vádlott, jóllehet embert megölni akart, s tényleg embert meg is ölt, mégis, nem bevégzett szándékos emberölés, hanem csak emberölésnek kisérlete miatt büntethető. Mások legalább is furcsának találják, hogy a nem lényeges körülménynek és tévedésnek ily óriási hatás tulajdoníttassék s a vádlottnak bünösségét ennyire devalválni képes legyen. Az E. pedig nem közönyös ugyan a bünösnek, kinek céljaival ellenkezik, de büntetőjogi szempontból, feltéve, hogy a célbavett és a helyette talált tárgy büntetőjogi értéke egyenlők, teljesen lényegtelen, mert a példánál maradva, a szándékos emberölést büntető törvény nem Péter vagy Pál életének, hanem általában emberéletnek védelmét célozza, - embernek életétől szándékos megfosztása a szándékos emberölésnek bevégzett büntettét képezi, minthogy pedig vádlott embert ölni akart és embert ölt, vádlott ebben mondandó ki bünösnek; az, hogy az emberéletet nem abban az egyénben sértette meg, melyet célbavett, a beszámítás szempontjából lényegtelen, mert a jog előtt Péternek az élete annyit ér mint Pálnak az élete, s mert a tettesnek szubjektiv célzata a bűntett tényálladékán kivül esik. A m. kir. Kuria ezt a felfogást tette magáévá, s 60. sz. Döntvényében elvileg kimondotta, hogy miután E. esetében épp ugy mint error esetében a bűncselekménynek csak alanyi eredménye változott, nem pedig annak természete, miután az E. az okozati összefüggést a tettes szándéka és ennek foganatosítása között meg nem szakítja: «oly esetben, midőn a tettes mást sértett mint akit sérteni akart, a bűnhalmazat szabályai alkalmazást nem nyernek, hanem a tettes felelőssége akként állapítandó meg, mintha bűncselekményét az ellen a személy ellen követte volna el, akit megölni vagy testileg megsérteni akart».</w:t>
      </w:r>
    </w:p>
    <w:p>
      <w:pPr>
        <w:pStyle w:val="Normal"/>
        <w:rPr/>
      </w:pPr>
      <w:r>
        <w:rPr/>
        <w:t>Nem lehet tagadni, hogy ez a nézet jobban megfelel a dolog természetének s a jogérzületet jobban elégíti ki, s támpontot talál tételes törvényünk szövegezésében is, mely a célbavett és a talált tárgynak azonosságát nem követeli. Magától értetik, hogyha a célbavett és a talált tárgy büntetőjogi értékökre nem egyenlők, ez a körülmény épp oly figyelembe veendő, mint fentebb az error in objecto esetében láttuk; aki tehát idegen nőre célozva, E. folytán nejét lőtte agyon, vagy megfordítva, nejére célozva idegen nőt ölt meg, mindkét esetben csak közönséges szándékos emberölésért felel s az első esetben a megöltnek, a másik esetben a célbavett személynek házastársi minősége terhére nem eshetik. Magától értetik továbbá, hogyha a bűnös a célbavett tárgyat és amellett egyuttal más tárgyat is talál, E. esete tulajdonkép fenn nem forog; ilyenkor - ha csak a másik tárgyon ejtett jogsérelem előreláthatlan voltánál fogva beszámítás alá nem jöhető véletlent nem képez - a bűnhalmazat szabályai alkalmazandók, s a másik tárgyon ejtett jogsérelem mint szándékos vagy gondatlanságból elkövetett beszámítandó, aszerint, amint a bűnös ennek a másik eredménynek is bekövetkezését vagy «előrelátta», vagy kellő gondosság mellett «előreláthatta».</w:t>
      </w:r>
    </w:p>
    <w:p>
      <w:pPr>
        <w:pStyle w:val="Heading1"/>
        <w:rPr/>
      </w:pPr>
      <w:r>
        <w:rPr/>
        <w:t>Élvezeti jegy</w:t>
      </w:r>
    </w:p>
    <w:p>
      <w:pPr>
        <w:pStyle w:val="Normal"/>
        <w:rPr/>
      </w:pPr>
      <w:r>
        <w:rPr/>
        <w:t>l. Actions a jouissance.</w:t>
      </w:r>
    </w:p>
    <w:p>
      <w:pPr>
        <w:pStyle w:val="Heading1"/>
        <w:rPr/>
      </w:pPr>
      <w:r>
        <w:rPr/>
        <w:t>Élvezeti szerek</w:t>
      </w:r>
    </w:p>
    <w:p>
      <w:pPr>
        <w:pStyle w:val="Normal"/>
        <w:rPr/>
      </w:pPr>
      <w:r>
        <w:rPr/>
        <w:t>anyagok, melyeket ételeik közé vegyítünk, bár a bennünk folyó anyagforgalommal semmi közvetlen összefüggésük nincsen, testünk felépitésére nem szolgálnak, hanem ételeinket izletesebbé teszik és az emésztőnedvek bővebb elválasztását előmozdítják. E szerek közül némelyek egyenesen a bélnyálkahártyára hatnak, mint a konyhasó, bors, paprika, az alkohol, a meleg husleves. Mások inkább felszivatásuk után az idegrendszerre hatnak ingerlőleg, ez anyagokhoz tartoznak az alkohol, kávé, tea, csokoládé és a leves alkatrészei közül a jóizü kivonatanyagok. Végre vannak anyagok, melyek az iz- és szagszervre gyakorlott hatásuk által lesznek É.-ké; ilyen É. a bors, mustár, paprika, vanillia, ánis, hagyma s mások. Oly É. is vannak, melyek egyuttal táplálékul is szolgálnak, ilyenek a cukor, olaj, konyhasó s az ecet. Noha a legtöbb É. tápértéke számba sem jön, azok reánk nézve éppen oly fontosak, mint maguk a táplálékul szolgáló fehérjék, zsirok s szénhidrátok. Az É. teszik ételeinket izletesebbé; É. nélkül nem birnók el sokáig az ételeket. Az É.-ben is a változatosságot szeretjük, azért birunk többet enni, ha számos fogásból áll a lakoma, mint egyetlen ételből, még ha ezt szeretjük is.</w:t>
      </w:r>
    </w:p>
    <w:p>
      <w:pPr>
        <w:pStyle w:val="Heading1"/>
        <w:rPr/>
      </w:pPr>
      <w:r>
        <w:rPr/>
        <w:t>Élvezet növényei</w:t>
      </w:r>
    </w:p>
    <w:p>
      <w:pPr>
        <w:pStyle w:val="Normal"/>
        <w:rPr/>
      </w:pPr>
      <w:r>
        <w:rPr/>
        <w:t xml:space="preserve">(nagy részben italnövények, lásd a mellékelt képet), a növényországnak azon termékei, melyeket nem azért veszünk magunkhoz, mint az eleségnövényt, hogy az anyagcsere folytán elfogyasztott testi anyagot direkte pótolják, hanem csak azért, mert jóizüek, vagy pedig az idegrendszerre kedvezően hatnak (l. Élvezeti szerek). Az É. különböző és sok szisztematikai csoportba tatoznak, csak a </w:t>
      </w:r>
      <w:r>
        <w:rPr>
          <w:vertAlign w:val="superscript"/>
        </w:rPr>
        <w:t>*</w:t>
      </w:r>
      <w:r>
        <w:rPr/>
        <w:t xml:space="preserve">komló meg a kender egy családbeli. A </w:t>
      </w:r>
      <w:r>
        <w:rPr>
          <w:vertAlign w:val="superscript"/>
        </w:rPr>
        <w:t>*</w:t>
      </w:r>
      <w:r>
        <w:rPr/>
        <w:t xml:space="preserve">kávé a Rubiaceák alcsaládjába, a </w:t>
      </w:r>
      <w:r>
        <w:rPr>
          <w:vertAlign w:val="superscript"/>
        </w:rPr>
        <w:t>*</w:t>
      </w:r>
      <w:r>
        <w:rPr/>
        <w:t xml:space="preserve">tea a Ternströmiaceák közé, a </w:t>
      </w:r>
      <w:r>
        <w:rPr>
          <w:vertAlign w:val="superscript"/>
        </w:rPr>
        <w:t>*</w:t>
      </w:r>
      <w:r>
        <w:rPr/>
        <w:t xml:space="preserve">paraguai tea (Itex Paraguayensis) a magyalfélék, a guarana (Paullinia sorbilis) a sapindaceák, a </w:t>
      </w:r>
      <w:r>
        <w:rPr>
          <w:vertAlign w:val="superscript"/>
        </w:rPr>
        <w:t>*</w:t>
      </w:r>
      <w:r>
        <w:rPr/>
        <w:t xml:space="preserve">kóladió (kola v. Sterculia) a Sterculiafélék, a kákaó a Büttneriaceák, a </w:t>
      </w:r>
      <w:r>
        <w:rPr>
          <w:vertAlign w:val="superscript"/>
        </w:rPr>
        <w:t>*</w:t>
      </w:r>
      <w:r>
        <w:rPr/>
        <w:t xml:space="preserve">kokacserje az Erythroxyleák, a katha a Cetastrus-félék, a </w:t>
      </w:r>
      <w:r>
        <w:rPr>
          <w:vertAlign w:val="superscript"/>
        </w:rPr>
        <w:t>*</w:t>
      </w:r>
      <w:r>
        <w:rPr/>
        <w:t xml:space="preserve">bétel-dió (Areca Catechu) a pálmák, a mák a mákfélék, a </w:t>
      </w:r>
      <w:r>
        <w:rPr>
          <w:vertAlign w:val="superscript"/>
        </w:rPr>
        <w:t>*</w:t>
      </w:r>
      <w:r>
        <w:rPr/>
        <w:t xml:space="preserve">dohány a burgonyafélék, a szőllő a szőllőfélék, a légyölő galóca a kalapos gombák közé tartozik. A </w:t>
      </w:r>
      <w:r>
        <w:rPr>
          <w:vertAlign w:val="superscript"/>
        </w:rPr>
        <w:t>*</w:t>
      </w:r>
      <w:r>
        <w:rPr/>
        <w:t>-bal jelölt növény a mellékelt képen látható.</w:t>
      </w:r>
    </w:p>
    <w:p>
      <w:pPr>
        <w:pStyle w:val="Brahely"/>
        <w:rPr/>
      </w:pPr>
      <w:r>
        <w:rPr/>
        <w:t xml:space="preserve">[ÁBRA] </w:t>
      </w:r>
      <w:r>
        <w:rPr>
          <w:rStyle w:val="Brafelirat"/>
          <w:b/>
          <w:bCs/>
        </w:rPr>
        <w:t>ÉLVEZET NÖVÉNYEI. (Leirását lásd ott, ahová az aláirás utal.)</w:t>
      </w:r>
    </w:p>
    <w:p>
      <w:pPr>
        <w:pStyle w:val="Heading1"/>
        <w:rPr/>
      </w:pPr>
      <w:r>
        <w:rPr/>
        <w:t>Elvezető kúra</w:t>
      </w:r>
    </w:p>
    <w:p>
      <w:pPr>
        <w:pStyle w:val="Normal"/>
        <w:rPr/>
      </w:pPr>
      <w:r>
        <w:rPr/>
        <w:t>az a kúra, amely a tulajdonképeni betegség helyéről elvonja a vért, hogy a test más tájékán ingerlő szerek segedelmével hozzon létre bővérüséget. Igy p. agyvelőbeli vértódulásoknál sós, izgató hashajtókat rendelnek, melyek a vérereket a bélben kitágítva, a vért inkább ide gyüjtik. Igy lehet hasonló célból forró lábfürdőt v. helyesebben az alsó végtagokon nagyobb mustárpapirost vagy hólyaghuzó tapaszt alkalmazni, sőt ezeket belső szervek bántalmainál a megbetegedett szerv felett levő bőrön is elhelyezhetni. Régebben hasonló célból mesterséges uton genyedéseket is tartottak fenn, ez ma már elavult eljárás.</w:t>
      </w:r>
    </w:p>
    <w:p>
      <w:pPr>
        <w:pStyle w:val="Heading1"/>
        <w:rPr/>
      </w:pPr>
      <w:r>
        <w:rPr/>
        <w:t>Élvezmények</w:t>
      </w:r>
    </w:p>
    <w:p>
      <w:pPr>
        <w:pStyle w:val="Normal"/>
        <w:rPr/>
      </w:pPr>
      <w:r>
        <w:rPr/>
        <w:t>a földbirtokos részéről saját személyes használatára fentartott birtokrészek (parkok, vadaskertek), épületek, felszerelések (hintók, lovak stb.), valamint a saját céljaira kikötött termények (tüzifa, bor, tej stb.); az ezen É. által okozott költségek a birtok jövedelmét érintvén, a jövedelem megállapításánál ez a költség a tiszti kezelés alatt álló birtokoknál a tiszta jövedelemhez hozzászámítandó, ellenben bérben álló birtokoknál a haszonbér-összeg az É. értékével csekélyebb lesz.</w:t>
      </w:r>
    </w:p>
    <w:p>
      <w:pPr>
        <w:pStyle w:val="Heading1"/>
        <w:rPr/>
      </w:pPr>
      <w:r>
        <w:rPr/>
        <w:t>Elvin</w:t>
      </w:r>
    </w:p>
    <w:p>
      <w:pPr>
        <w:pStyle w:val="Normal"/>
        <w:rPr/>
      </w:pPr>
      <w:r>
        <w:rPr/>
        <w:t>valószinüleg a Becse-Gregor-nemzetség tagja, 1189. a váradi püspöki széken Vata utódja. 1191. kezére járt a III. Cölestin pápától I. László magyar király szentté avattatása ügyében Váradra küldött bibornoknak s a többi hittudósnak. A szenttényilvánítás megtörténvén, 1192 febr. 2-ától nagy egyházi ünnepségek szinhelye lett Várad. A király testét a Dénes szobrásztól készített nagyszerü uj koporsóba tették át, fejét pedig ezüst ereklyetartóba helyezték. Az E. vallásosságát a műértékét egyaránt bizonyító szent emlékek körül azután egész mondakör képződött; s ez időtől fogva a székesfehérvári koronáztatás után minden uj király elzarándokolt szent László sirjához. Imre király 1198. E. kértére nemcsak eddigi javaiban erősítette meg a váradi püspökséget, hanem ujabb jószágokkal is gazdagította; a következő évben azonban a király már fölségsértés, a káptalan pedig simonia miatt vádolta be a püspököt a pápánál. A pör végét E. nem érte meg; 1200-on tul többé sehol sem találjuk nevét az élők közt. V. ö. Bunyitay, A váradi püspükség, I.</w:t>
      </w:r>
    </w:p>
    <w:p>
      <w:pPr>
        <w:pStyle w:val="Heading1"/>
        <w:rPr/>
      </w:pPr>
      <w:r>
        <w:rPr/>
        <w:t>Elvirai zsinat</w:t>
      </w:r>
    </w:p>
    <w:p>
      <w:pPr>
        <w:pStyle w:val="Normal"/>
        <w:rPr/>
      </w:pPr>
      <w:r>
        <w:rPr/>
        <w:t>valószinüleg 306. Granada egyik külvárosában tartatott, a spanyol püspökök majdnem teljes számu megjelenésével. A zisnat tárgya tulnyomólag fegyelmi, és azon idők- és állapotokra (a zsidók nagy hatalma Spanyolországban, a Diocletian-féle üldözés) jellemző. A házasságra és a papi nőtlenségre vonatkozó rendeletek kiváló jelentőséggel birnak (Hefele, Cone, Gesch. 2. kiad. I. 148. köv.).</w:t>
      </w:r>
    </w:p>
    <w:p>
      <w:pPr>
        <w:pStyle w:val="Heading1"/>
        <w:rPr/>
      </w:pPr>
      <w:r>
        <w:rPr/>
        <w:t>Elvirítás</w:t>
      </w:r>
    </w:p>
    <w:p>
      <w:pPr>
        <w:pStyle w:val="Normal"/>
        <w:rPr/>
      </w:pPr>
      <w:r>
        <w:rPr/>
        <w:t>(növ. apanthesis, defloratio), a virágnak az a változása, a mely elporzás ill. termékenyülés után köszönt be, midőn a virág részei céljokat teljesítvén, hervadni kezdenek, s lehullanak, kivéve a fejlődő gyümölcsöt a védő szerveivel.</w:t>
      </w:r>
    </w:p>
    <w:p>
      <w:pPr>
        <w:pStyle w:val="Heading1"/>
        <w:rPr/>
      </w:pPr>
      <w:r>
        <w:rPr/>
        <w:t>Élvitorlák</w:t>
      </w:r>
    </w:p>
    <w:p>
      <w:pPr>
        <w:pStyle w:val="Normal"/>
        <w:rPr/>
      </w:pPr>
      <w:r>
        <w:rPr/>
        <w:t>(ném. Schralsegel, ol. vele auriche, ang. fore-and-aft sails), azon vitorlák, melyek a hajó hossztengelyének irányában feszíttetnek ki és ennek folytán a szelet sokkal élesebben fogják, mint a keresztvitorlák. Az É.-hoz tartoznak az orrmányvitorlák, tarcsvitorlák és az ágvitorlák. L. Vitorlázat.</w:t>
      </w:r>
    </w:p>
    <w:p>
      <w:pPr>
        <w:pStyle w:val="Heading1"/>
        <w:rPr/>
      </w:pPr>
      <w:r>
        <w:rPr/>
        <w:t>Elvonás</w:t>
      </w:r>
    </w:p>
    <w:p>
      <w:pPr>
        <w:pStyle w:val="Normal"/>
        <w:rPr/>
      </w:pPr>
      <w:r>
        <w:rPr/>
        <w:t>A nyulvujítás idejében a szóképzésnek kedvelt módja volt a hirhedt gyökelvonás. Abból a föltevésből indulva ki, hogy ami a szó végén van, az mindenkor képző, hogy tehát ennek elhagyásával igen könnyü megtalálni a szónak gyökerét: ezt a gyökeret minden hosszabb szóból elvonták és uj életre keltették. Igy lett a dicsőség-ből dics, az üresség-ből űr, az ingerlés-ből inger, az indítás-ból ind (aztán ind-ok), a rajzolás-ból rajz, a tévedés-ből, tév, stb. stb. Leghiresebb ilyen nyelvujító volt «Helmeczi, ki a szókat elmetszi». Természetes, hogy ezekben az okoskodásokban igen sok volt a tévedés; p. a rajzol ige nem a föltételezett rajz főnévből lett, hanem a német reissen igéből, a cégér nem valami ősrégi cég-ből lett, hanem a német Zeiger-ből, a cimer nem cim-ből, hanem Ziemer-ből stb. Azonban a nyelvnek természetes fejlődésében is van szerepe az E. által való szóképzésnek, de csak ott, hol a szó végén világos értékü élő képző látszik lenni, s hol a megmaradó szórész elég testes, elég jellemző hanganyagja van, hogy rokonait azonnal emlékünkbe idézze, p. látszólagos -l képző maradt el ezekben: csuszkál csuszka, csóvál csóva, kinál, kina, vekszál veksza; -s képző ezekben: interes inter, univerzitás univerzita. Hasonló, tehát helyeselhető elvonások az irodalmi nyelvben: -l érdekel érdek, mérsékel mérsék, karmol karom, rajzol rajz, eszmél eszme, tapsol taps, karcol karc, ingerel (és ingerkedik) inger; -z: ábrázat ábra; -ül: bőszül bősz; -s: piros pir, sávos sáv, ékes ék, kellemes kellem, üres űr, magányos magány, hiányos hiány.</w:t>
      </w:r>
    </w:p>
    <w:p>
      <w:pPr>
        <w:pStyle w:val="Heading1"/>
        <w:rPr/>
      </w:pPr>
      <w:r>
        <w:rPr/>
        <w:t>Elvonó szerek</w:t>
      </w:r>
    </w:p>
    <w:p>
      <w:pPr>
        <w:pStyle w:val="Normal"/>
        <w:rPr/>
      </w:pPr>
      <w:r>
        <w:rPr/>
        <w:t>(derivantia revulsiva), a bőrizgató szerek (dermerethistica) egyik elnevezése. A leghasználtabb E. a kőrisbogárflastrom és a mustár (Rigollot-papir v. mustárszesz alakjában); ritkábban használják a terpentint, galbánum, ammonicum és euforbium nevű mézgás gyantákat, sőt a paprikát is, melynek különösen a borszeszes tinkturája használhatott régebben ilyen célra, l. Elvezető kura.</w:t>
      </w:r>
    </w:p>
    <w:p>
      <w:pPr>
        <w:pStyle w:val="Heading1"/>
        <w:rPr/>
      </w:pPr>
      <w:r>
        <w:rPr/>
        <w:t>Elvont</w:t>
      </w:r>
    </w:p>
    <w:p>
      <w:pPr>
        <w:pStyle w:val="Normal"/>
        <w:rPr/>
      </w:pPr>
      <w:r>
        <w:rPr/>
        <w:t>(lat. abstract) az a fogalom, mely vmely tárgynak csupán általános jegyeit foglalja magában. Vele ellentétben áll az u. n. Konkrét fogalom, mely a tárgy valamennyi jegyét összefoglalja. A tudományos gondolkodásnak elengedhetetlen feltétele az absztraháló képesség, mert csak ez által jut uralomra a tárgyak felett. A matematika elvont tudomány, mert a tárgyakat merőben a nagyság szempontjából tekinti; a technika ugyanazokat a mozgás szempontjából. A művészet is ismeri az E. előadást, midőn általános tipusokat közöl az egyénítés rovására. - E. szám, a szám magában, ellentétben a megnevezett számmal, mely alatt a mértékegység megnevezésével ellátott szám értendő. P. 5, elvont szám; 5 liter, megnevezett szám.</w:t>
      </w:r>
    </w:p>
    <w:p>
      <w:pPr>
        <w:pStyle w:val="Heading1"/>
        <w:rPr/>
      </w:pPr>
      <w:r>
        <w:rPr/>
        <w:t>Elwart</w:t>
      </w:r>
    </w:p>
    <w:p>
      <w:pPr>
        <w:pStyle w:val="Normal"/>
        <w:rPr/>
      </w:pPr>
      <w:r>
        <w:rPr/>
        <w:t>(ejtsd: elvár), Antal Eliás, francia zeneszerző, szül. Párisban 1808 nov. 18., megh. u. o. 1877 okt. 14. Tanár volt a párisi konzervatoriumon. Mint zeneszerző próbálkozott csaknem minden nagyobb műfajban, de nem nagy sikerrel. Zeneirodalmi művei közül nagyrebecsülik a következőket: L'art de chanter en choeur (Páris 1854); Histoire de la Société des concerts du Conservatoire impérial de musique (u. o. 1863); Histoire des concerts populaires de musique classique (u. o. 1864).</w:t>
      </w:r>
    </w:p>
    <w:p>
      <w:pPr>
        <w:pStyle w:val="Heading1"/>
        <w:rPr/>
      </w:pPr>
      <w:r>
        <w:rPr/>
        <w:t>Ely</w:t>
      </w:r>
    </w:p>
    <w:p>
      <w:pPr>
        <w:pStyle w:val="Normal"/>
        <w:rPr/>
      </w:pPr>
      <w:r>
        <w:rPr/>
        <w:t>(ejtsd: éli), város és püspöki székhely Cambridge angol grófságban, 22 km.-nyire Cambridgétől, az Ouse balpartján, tőzeges vidéken, vasut mellett, (1891) 8017 lak., cserépedénykészítéssel, vaj- és gyümölcskereskedéssel. Legujabban restaurált székesegyházát állitólag 1071 után Simeon apát alapította, nagyobb része azonban a XIII. és XIV. sz.-ból való. E. hires azon védelemről, amelyet a szász Hereward Hódító Vilmos ellen kifejtett. Környéke, az E.-i sziget, az angolszászok Suth Gurwa-ja, ma jól csatornázott, legelőkben gazdag vidék, amelyen ezrével legelnek a lovak, s amely bőven terem lent, kendert és zabot.</w:t>
      </w:r>
    </w:p>
    <w:p>
      <w:pPr>
        <w:pStyle w:val="Heading1"/>
        <w:rPr/>
      </w:pPr>
      <w:r>
        <w:rPr/>
        <w:t>Ely</w:t>
      </w:r>
    </w:p>
    <w:p>
      <w:pPr>
        <w:pStyle w:val="Normal"/>
        <w:rPr/>
      </w:pPr>
      <w:r>
        <w:rPr/>
        <w:t>Rikárd Tivadar, amerikai nemzetgazdasági iró, szül. Ripley-ben (Amerika) 1854 április 13. Amerikában és Németországban tanult, s Heidelbergben nyerte el a bölcsészeti tudorságot. 1885 óta a baltimorei John Hopkins-egyetemen ad elő nemzetgazdaságtant. Munkái: French and German Socialism in Modern Times (1883); The Past and Present of Political Economy (1884); The Labor Movement in America (1886); Problems of To-day (1888); Taxation, in American States and Cities (1888); Cooperation in America (1887).</w:t>
      </w:r>
    </w:p>
    <w:p>
      <w:pPr>
        <w:pStyle w:val="Heading1"/>
        <w:rPr/>
      </w:pPr>
      <w:r>
        <w:rPr/>
        <w:t>Elymas</w:t>
      </w:r>
    </w:p>
    <w:p>
      <w:pPr>
        <w:pStyle w:val="Normal"/>
        <w:rPr/>
      </w:pPr>
      <w:r>
        <w:rPr/>
        <w:t>zsidó varázsló, l. Bar Jesu.</w:t>
      </w:r>
    </w:p>
    <w:p>
      <w:pPr>
        <w:pStyle w:val="Heading1"/>
        <w:rPr/>
      </w:pPr>
      <w:r>
        <w:rPr/>
        <w:t>Elymbos</w:t>
      </w:r>
    </w:p>
    <w:p>
      <w:pPr>
        <w:pStyle w:val="Normal"/>
        <w:rPr/>
      </w:pPr>
      <w:r>
        <w:rPr/>
        <w:t>ujgör.) a. m. Olimpus.</w:t>
      </w:r>
    </w:p>
    <w:p>
      <w:pPr>
        <w:pStyle w:val="Heading1"/>
        <w:rPr/>
      </w:pPr>
      <w:r>
        <w:rPr/>
        <w:t>Elymus</w:t>
      </w:r>
    </w:p>
    <w:p>
      <w:pPr>
        <w:pStyle w:val="Normal"/>
        <w:rPr/>
      </w:pPr>
      <w:r>
        <w:rPr/>
        <w:t>L. (növ.), Cuviera Koel, l. Őzárpa.</w:t>
      </w:r>
    </w:p>
    <w:p>
      <w:pPr>
        <w:pStyle w:val="Heading1"/>
        <w:rPr/>
      </w:pPr>
      <w:r>
        <w:rPr/>
        <w:t>Elyria</w:t>
      </w:r>
    </w:p>
    <w:p>
      <w:pPr>
        <w:pStyle w:val="Normal"/>
        <w:rPr/>
      </w:pPr>
      <w:r>
        <w:rPr/>
        <w:t>Lorain county székhelye Ohio É.-amerikai államban, 40 km.-nyire Clevelandtól, a Black River balpartján, vasuti csomópont, (1890) 5611 lak., kőbányákkal.</w:t>
      </w:r>
    </w:p>
    <w:p>
      <w:pPr>
        <w:pStyle w:val="Heading1"/>
        <w:rPr/>
      </w:pPr>
      <w:r>
        <w:rPr/>
        <w:t>Elysée</w:t>
      </w:r>
    </w:p>
    <w:p>
      <w:pPr>
        <w:pStyle w:val="Normal"/>
        <w:rPr/>
      </w:pPr>
      <w:r>
        <w:rPr/>
        <w:t>(ejtsd: elizé), azelőtt Elysée-Bourbon, Párisban egyike az ősi nemesi családoktól eredő legtekintélyesebb palotáknak, az Avenue Marigny, a Rue De l'Elysée és St. Honoré között. 1718. Molet műépítő Evreux grófja számára építette. Régebben benne lakott Pompadour asszony, aki itt fényes ünnepeket rendezett, Beaojou financier, azután a duchesse de Bourbon a nagy forradalom idején benne népies ünnepeket tartottak és egyideig benne volt a kormány sajtója; 1803-08. Murat, 1816. Berry hercegasszony és fia lakott benne; 1815 jun. 22. itt mondott le I. Napoleon; 1820-30. Chambord gróf lakott benne. Ez idő óta francia állami birtok. 1848-52. Napoleon Lajosnak, 1871 óta pedig a francia köztársasági elnöknek szolgál székhelyéül. A Champs-Elysées a Cours-la Reine, illetőleg Quai de la Conférence, a Rue du Faubourg St. honoré, az Elysée-palota és a Place de la Concorde közt elterülő hárs- és szilfákból álló, ötszögü, parkszerü boulevard, amelyet DK-ről Ény. felé makadámozott Allée-Chaussée vág keresztül; a Place de la Concorde felől impozáns látványt nyujt, amelyen egész napon át kocsin- és gyalogjárók ezrei haladnak ide s tova'; különösen 4 órától 7-ig számos benne az elegáns világ kocsija. Az előrészében, a fák árnyékában kávéházakat, policinello szinházakat, nyalánkságokat kináló bódékat és egyébb nyilvános mulatóhelyeket építettek. Ez az előrész a Rond-Pointig terjed. Innen tul a Champs-Elysées praterszerü jellege eltünik és az mint széles, kettős fasorral szegélyezett ut nyulik el a diadalkapuig; itt mindkét oldalán pompás paloták és házak épültek; ezen részében Avenue des Champs-Elysées nevet visel. A Place de la Concorde felőli bejáratánál két márvány szoborcsoport látható Couston szobrásztól, amelyek lóidomítókat ábrázolnak.</w:t>
      </w:r>
    </w:p>
    <w:p>
      <w:pPr>
        <w:pStyle w:val="Heading1"/>
        <w:rPr/>
      </w:pPr>
      <w:r>
        <w:rPr/>
        <w:t>Elysium</w:t>
      </w:r>
    </w:p>
    <w:p>
      <w:pPr>
        <w:pStyle w:val="Normal"/>
        <w:rPr/>
      </w:pPr>
      <w:r>
        <w:rPr/>
        <w:t>(gör., Elizion pedion a. m. E.-i sikság), Homérosnál a boldog életet élő hősök lakóhelye «a föld határán» az Ókeanos folyója mellett. Később a Boldogok szigetei-vel (l. o.) is azonosították. Vergiliusnál az E., miként különben már Pindarosnál, az alvilág (l. o.) az a része, hova a jámborok és istenfélők kerülnek holtuk után.</w:t>
      </w:r>
    </w:p>
    <w:p>
      <w:pPr>
        <w:pStyle w:val="Heading1"/>
        <w:rPr/>
      </w:pPr>
      <w:r>
        <w:rPr/>
        <w:t>Elz</w:t>
      </w:r>
    </w:p>
    <w:p>
      <w:pPr>
        <w:pStyle w:val="Normal"/>
        <w:rPr/>
      </w:pPr>
      <w:r>
        <w:rPr/>
        <w:t>90 km. hosszu mellékfolyója a Rajnának a badeni Fekete-erdőben; a Rohrhardts-hegynél ered és a Dreisam fölvétele után Rheinauval szemben torkollik. Az árvizveszedelem elhárítása céljából, Riegeltől Saasenheimig a Lipót-csatornát építették, mely fölös vizét levezeti.</w:t>
      </w:r>
    </w:p>
    <w:p>
      <w:pPr>
        <w:pStyle w:val="Heading1"/>
        <w:rPr/>
      </w:pPr>
      <w:r>
        <w:rPr/>
        <w:t>Elzach</w:t>
      </w:r>
    </w:p>
    <w:p>
      <w:pPr>
        <w:pStyle w:val="Normal"/>
        <w:rPr/>
      </w:pPr>
      <w:r>
        <w:rPr/>
        <w:t>város a bádeni nagyhercegségnek Freiburg kerületében, az Elz mellett; szép gótizlésü, régi üvegfestményekkel, siremlékekkel és Holbein-féle oltárképekkel diszített plébánia-templommal; (1890) 1104 lak., fafaragással, mesterséges haltenyésztéssel és fakereskedéssel.</w:t>
      </w:r>
    </w:p>
    <w:p>
      <w:pPr>
        <w:pStyle w:val="Heading1"/>
        <w:rPr/>
      </w:pPr>
      <w:r>
        <w:rPr/>
        <w:t>Elzárás</w:t>
      </w:r>
    </w:p>
    <w:p>
      <w:pPr>
        <w:pStyle w:val="Normal"/>
        <w:rPr/>
      </w:pPr>
      <w:r>
        <w:rPr/>
        <w:t>a büntető törvénykönyv szerint a kihágásokra megállapított szabadságvesztés büntetés. Legrövidebb tartama három óra; leghosszabb tartama két hónap, 15 nap 5 nap, 3 nap, a szerint amint törv.-ben, miniszteri rendeletben, törv.-hatósági vagy végül városi szabályrendeletben kihágásnak nyilvánított cselekményről van szó. Kihágások halmazata esetében az összbüntetésben kiszabandó elzárás a fennebbi megkülönböztetések szerint 15, 5, 2, 1 nappal meghosszabbítható, de semmi körülmények között, tehát a pénzbüntetés helyett behajthatlansága esetén alkalmazandó elzárással együtt sem lehet hosszabb 90, 25, 9, illetve 5 napnál. A 12-ik életévet tulhaladott, de 16-ik életévöket még be nem töltött egyének, a mennyiben büntetés alá vonhatók, vagyis amennyiben a cselekmény bünösségét felismerni képesek voltak, vétség miatt rendőre büntetéssel, tehát fogház helyett elzárással büntetendők (btkv. 85. §. 4. p.); ebben az esetben az elzárás az elkövetett vétségre megállapított fogházbüntetés legmagasabb mértékének feléig terjedhet, de 6 hónapot meg nem haladhat. Az E. közigazgatási hatósági fogházban hajtandó végre, és amennyiben a körülmények engedik, magánzárkában. Megfelelő fogházak hiányában a törvénynek ez a rendelkezése csak a papiroson létezik. Az E.-ra itélt önmagát élelmezheti, és rendszerint munkára nem kényszeríthető, kivévén ha javítóintézetben állja ki a büntetést. A végrehajtásnak ezt a módját a törvény 3 napnál hosszabb elzárásra itélt oly egyénekre irja elő, akik életüknek 20-ik életévét még tul nem haladták, amennyiben az illető helyen javítóintézet van.</w:t>
      </w:r>
    </w:p>
    <w:p>
      <w:pPr>
        <w:pStyle w:val="Heading1"/>
        <w:rPr/>
      </w:pPr>
      <w:r>
        <w:rPr/>
        <w:t>Elzász</w:t>
      </w:r>
    </w:p>
    <w:p>
      <w:pPr>
        <w:pStyle w:val="Normal"/>
        <w:rPr/>
      </w:pPr>
      <w:r>
        <w:rPr/>
        <w:t>Elzász-Lothaia (l. o.) német birodalmi tartomány egyik kerülete; Alsó- és Felső-Elzászból áll. Alsó-E. Franciaországgal, Lothaiával, a bajor Rajnai Pfalz-cal, Baden nagyhercegséggel és Felső-E.-szal határos. Területe 4779 km</w:t>
      </w:r>
      <w:r>
        <w:rPr>
          <w:vertAlign w:val="superscript"/>
        </w:rPr>
        <w:t>2</w:t>
      </w:r>
      <w:r>
        <w:rPr/>
        <w:t>, lakóinak száma (1890) 621505, akik közül 61,5 % kat., 35,4 % evang., 0,2 % más keresztény vallásu és 2,8 % izr. Területéből 2054 km</w:t>
      </w:r>
      <w:r>
        <w:rPr>
          <w:vertAlign w:val="superscript"/>
        </w:rPr>
        <w:t>2</w:t>
      </w:r>
      <w:r>
        <w:rPr/>
        <w:t xml:space="preserve"> szántóföld és kert, 87 km</w:t>
      </w:r>
      <w:r>
        <w:rPr>
          <w:vertAlign w:val="superscript"/>
        </w:rPr>
        <w:t>2</w:t>
      </w:r>
      <w:r>
        <w:rPr/>
        <w:t xml:space="preserve"> rét és legelő, 144 km</w:t>
      </w:r>
      <w:r>
        <w:rPr>
          <w:vertAlign w:val="superscript"/>
        </w:rPr>
        <w:t>2</w:t>
      </w:r>
      <w:r>
        <w:rPr/>
        <w:t xml:space="preserve"> szőllő és 1593 km</w:t>
      </w:r>
      <w:r>
        <w:rPr>
          <w:vertAlign w:val="superscript"/>
        </w:rPr>
        <w:t>2</w:t>
      </w:r>
      <w:r>
        <w:rPr/>
        <w:t xml:space="preserve"> erdő. A fontosabb iparágak: vasöntés, vaseszközök, gépek, kémiai szerek készítése, jutaszövés és fonás, pamutszövés, papir-, bőr-, keményítőgyártás, pipa- és billardkészítés, kaucsuk- és guttapercsaipar, libamájpástétom-készítés és sörgyártás. A kerület járásai a következők: Strassburg város (78 km</w:t>
      </w:r>
      <w:r>
        <w:rPr>
          <w:vertAlign w:val="superscript"/>
        </w:rPr>
        <w:t>2</w:t>
      </w:r>
      <w:r>
        <w:rPr/>
        <w:t>), Strassburg vidéke(56l km</w:t>
      </w:r>
      <w:r>
        <w:rPr>
          <w:vertAlign w:val="superscript"/>
        </w:rPr>
        <w:t>2</w:t>
      </w:r>
      <w:r>
        <w:rPr/>
        <w:t>), Erstein (498 km</w:t>
      </w:r>
      <w:r>
        <w:rPr>
          <w:vertAlign w:val="superscript"/>
        </w:rPr>
        <w:t>2</w:t>
      </w:r>
      <w:r>
        <w:rPr/>
        <w:t>), Hagenau (659 km</w:t>
      </w:r>
      <w:r>
        <w:rPr>
          <w:vertAlign w:val="superscript"/>
        </w:rPr>
        <w:t>2</w:t>
      </w:r>
      <w:r>
        <w:rPr/>
        <w:t>), Molsheim (740 km</w:t>
      </w:r>
      <w:r>
        <w:rPr>
          <w:vertAlign w:val="superscript"/>
        </w:rPr>
        <w:t>2</w:t>
      </w:r>
      <w:r>
        <w:rPr/>
        <w:t>), Schlettstadt (635 km</w:t>
      </w:r>
      <w:r>
        <w:rPr>
          <w:vertAlign w:val="superscript"/>
        </w:rPr>
        <w:t>2</w:t>
      </w:r>
      <w:r>
        <w:rPr/>
        <w:t>), Weissenburg (603 km</w:t>
      </w:r>
      <w:r>
        <w:rPr>
          <w:vertAlign w:val="superscript"/>
        </w:rPr>
        <w:t>2</w:t>
      </w:r>
      <w:r>
        <w:rPr/>
        <w:t>) és Zabern (1004 km</w:t>
      </w:r>
      <w:r>
        <w:rPr>
          <w:vertAlign w:val="superscript"/>
        </w:rPr>
        <w:t>2</w:t>
      </w:r>
      <w:r>
        <w:rPr/>
        <w:t>). Székhelye: Strassburg. Felső-E. határos Alsó-E.-szal, Baden nagyhercegséggel, Svájccal és Franciaországgal; területe 3509 km</w:t>
      </w:r>
      <w:r>
        <w:rPr>
          <w:vertAlign w:val="superscript"/>
        </w:rPr>
        <w:t>2</w:t>
      </w:r>
      <w:r>
        <w:rPr/>
        <w:t>, lakóinak száma (1890) 471609, akik közül 83,8 % kat, 13,6 % evangelikus, 0,3 % egyéb keresztény és 2 % izraelita. Egész területéből 1361 km</w:t>
      </w:r>
      <w:r>
        <w:rPr>
          <w:vertAlign w:val="superscript"/>
        </w:rPr>
        <w:t>2</w:t>
      </w:r>
      <w:r>
        <w:rPr/>
        <w:t xml:space="preserve"> szántóföld és kert, 459 km</w:t>
      </w:r>
      <w:r>
        <w:rPr>
          <w:vertAlign w:val="superscript"/>
        </w:rPr>
        <w:t>2</w:t>
      </w:r>
      <w:r>
        <w:rPr/>
        <w:t xml:space="preserve"> rét, 197 km</w:t>
      </w:r>
      <w:r>
        <w:rPr>
          <w:vertAlign w:val="superscript"/>
        </w:rPr>
        <w:t>2</w:t>
      </w:r>
      <w:r>
        <w:rPr/>
        <w:t xml:space="preserve"> legelő, 119 km</w:t>
      </w:r>
      <w:r>
        <w:rPr>
          <w:vertAlign w:val="superscript"/>
        </w:rPr>
        <w:t>2</w:t>
      </w:r>
      <w:r>
        <w:rPr/>
        <w:t xml:space="preserve"> szőllő és 1190 km</w:t>
      </w:r>
      <w:r>
        <w:rPr>
          <w:vertAlign w:val="superscript"/>
        </w:rPr>
        <w:t>2</w:t>
      </w:r>
      <w:r>
        <w:rPr/>
        <w:t xml:space="preserve"> erdő. Fontosabb iparágak: vasöntés (21 gyár), a szövő- és fonóipar (32161 szövőszék), vászonfehérítés, kémiai ipar (14 gyár), gőz- és egyéb gépgyártás, véső- és üstkészítés, sörgyártás és bőrcserzés. A kerület a következő járásokra oszlik: Altkirch (654 km</w:t>
      </w:r>
      <w:r>
        <w:rPr>
          <w:vertAlign w:val="superscript"/>
        </w:rPr>
        <w:t>2</w:t>
      </w:r>
      <w:r>
        <w:rPr/>
        <w:t>), Kolmar (663 km</w:t>
      </w:r>
      <w:r>
        <w:rPr>
          <w:vertAlign w:val="superscript"/>
        </w:rPr>
        <w:t>2</w:t>
      </w:r>
      <w:r>
        <w:rPr/>
        <w:t>), Gehweiler (583 km</w:t>
      </w:r>
      <w:r>
        <w:rPr>
          <w:vertAlign w:val="superscript"/>
        </w:rPr>
        <w:t>2</w:t>
      </w:r>
      <w:r>
        <w:rPr/>
        <w:t>), Mülhausen (626 km</w:t>
      </w:r>
      <w:r>
        <w:rPr>
          <w:vertAlign w:val="superscript"/>
        </w:rPr>
        <w:t>2</w:t>
      </w:r>
      <w:r>
        <w:rPr/>
        <w:t>), Rappoltsweiler (459 km</w:t>
      </w:r>
      <w:r>
        <w:rPr>
          <w:vertAlign w:val="superscript"/>
        </w:rPr>
        <w:t>2</w:t>
      </w:r>
      <w:r>
        <w:rPr/>
        <w:t xml:space="preserve"> és Thann (524 km</w:t>
      </w:r>
      <w:r>
        <w:rPr>
          <w:vertAlign w:val="superscript"/>
        </w:rPr>
        <w:t>2</w:t>
      </w:r>
      <w:r>
        <w:rPr/>
        <w:t>). A székhely: Kolmar.</w:t>
      </w:r>
    </w:p>
    <w:p>
      <w:pPr>
        <w:pStyle w:val="Heading2"/>
        <w:ind w:left="284" w:hanging="0"/>
        <w:rPr/>
      </w:pPr>
      <w:r>
        <w:rPr/>
        <w:t>Történelem.</w:t>
      </w:r>
    </w:p>
    <w:p>
      <w:pPr>
        <w:pStyle w:val="Normal"/>
        <w:rPr/>
      </w:pPr>
      <w:r>
        <w:rPr/>
        <w:t>Julius Caesar idejében a következő négy nép lakott rajta: a rauraci és sequani tiszta kelta törzsek, a mediomatrici, belga és a tribocci teuton törzs; mindezen népek számos síremléket hagytak hátra. A római uralom alatt E. 2 tartományra oszlott: Maxima Sequanorum-ra és Germania prima-ra. A jelentékenyebb római telepek és állomások voltak: Augusta Rauricorum (Augst), Mons Brisiacus (Breisach), Argentoratum (Strassburg), Brocomyus (Brumath) stb. A IV. sz. óta a be-betörő alamannok ellen a rómaiaknak többször kellett védekezniök; Julianus őket 357. Strassburg közelében, Gratianus pedig 378. Kolmar közelében verte meg. Ezen vereségeik daczára az V. században E. D-i részeit elfoglalták. Még ugyanazon század végén (496) azonban Klodvig, aki ekkor vette föl a keresztséget, őket Tolbiacnál megverte és az egész E.-t frank tartománnyá tette. Amidőn a merovingiak a frank birodalmat felosztották, E. Austrasiához tartozott, amelynek fővárosa Metz volt; E.-t, a Pagus Alsacensist, külön hercegek kormányozták. 843. a verduni szerződés értelmében Lothar birtokaihoz csatoltatott; 870. a merseni egyezkedés szerint pedig Német Lajos kapta meg. A német nagyhercegségek megalakulásakor 925. Alamannia hercegségnek vált tagjává; a sváb hercegek, a Hohenstaufok tehát az E.-i harceg cimét is viselték. Mialatt a német birodalom egyéb részeiben az egyes hűbéresek a hercegi hatalom alól magukat emancipálták, ugyanez történt E.-ban is; E. is számos birodalmi közvetetlenséggel biró területre oszlott föl, amelyek között különösen a birodalmi városok tüntek ki. Az É-i részben, a Nordgauban, valamint a D-i Sundgauban a birodalmi hatalmat landgrafok gyakorolták; ez utóbbiban az örökös landgrafságot a Habsburgok nyerték el. A gazdasági élet fejlődésével a szellemi élet is korán vigárzásnak indult e tartományban: a szerzetesek (Otfired, Herrad von Landsberg), a lovag-énekesek (Gottfried v. Strassburg, Reinmar v. Hagenau) versenyeztek e tekintetben egymással. Az első prózai világkrónika 1390. felnémet nyelven itt iratott. A gót építészet is nagy virágzásnak örvendett, miként a strassburgi Münster tanusítja. A XIV. században Coucy-i Enguerrand, Soissons gfórja, Lipót osztrák herceg unokája, az osztrák birtokokra örökösödési igényt támasztott és azon zsoldos csapatokkal, amelyek az angol-francia háboruban résztvettek, E.-ba tört 1365., de visszaüzetett. 1375. támadását megujította; de ismét sikertelenül. Fontosabbak voltak ezeknél az armagnacok betörései, akik 1439. ütöttek be E.-ba először és pusztították a tartományt anélkül, hogy jelentékenyebb ellenállást találtak volna. 1444. Felső E.-ban több várost el is foglaltak, de a dauphin azon törekvése, hogy a tartomány Franciaország védelme alá helyezze magát, a városok fegyverese ellenállásán és csapatainak fegyelmezetlenségén hajótörést szenvedett és a dauphin 1445. a tartományt elhagyta. 1469. Zsigmond Tirol hercege a császárnak, III. Frigyesnek engedelmével, a felső-E.-i osztrák landgrafságot Bátor Károlynak, a burgundi hercegnek elzálogosította, aki csaknem egész E.-t hatalma alá vetette, de a Granson, Murten és Nancy melletti csataveszteségek után azok a burgundi uralom alól felszabadultak. A protestantizmus E.-ba is behatolt, és különösen a városokban sok hivőre talált. II. Henrik francia király 1555-iki hadjáratában, midőn Metz, Toul és Verdun püspökségeket megszerezte, Strassburgot is el akarta foglalni, azonban kisérlete a város ellenállása miatt meghiusult. Csakis a 30 éves háboruban szerezték meg maguknak a franciák E. egy részét, Weimari Bernát közremüködésével. A vesztfáliai béke az oszták birtokokat Franciaországhoz csatolta; a birodalmi rendek (Strassburg, a württembergi herceg, Hanau-Lichtengerg, Leiningen, Salm grófjai stb.) jogai és viszonyuk a birodalomhoz a régiek maradtak. A visszacsatolási kamarák azonban a francia fenhatóságot ezekre is kiterjesztették; Strassburg 1681. nyitotta meg kapuit XIV. Lajos előtt. A francia uralom alatt E. anyagi jóléte tetemesen emelkedett. A francia forradalom a rendek eddigi kiváltságait eltörölte, E.-t egészen beolvasztotta Franciaországba és abból Bas- és Haut-Rhin départementokat alkotta. E. német jellegét lassan egészen elvesztette és franciává lett és midőn a szövetségesek a Napoleon elleni háborukban E.-ba benyomultak, itt a lakosság mindenfelé ellenséges érzületet tanusított irántuk. 1815. Poroszország javaslatot tett az iránt, hogy E. Franciaországtól elvétessék, azonban a többi nagyhatalom e kivánság teljesítését megtagadta. Az 1870-71-iki német-francia háboru után azonban Poroszország kivánsága teljesült és E. mint E.-Lothaia (l. o.) a német birodalomhoz csatoltatott.</w:t>
      </w:r>
    </w:p>
    <w:p>
      <w:pPr>
        <w:pStyle w:val="Heading1"/>
        <w:rPr/>
      </w:pPr>
      <w:r>
        <w:rPr/>
        <w:t>Elzászi borok</w:t>
      </w:r>
    </w:p>
    <w:p>
      <w:pPr>
        <w:pStyle w:val="Normal"/>
        <w:rPr/>
      </w:pPr>
      <w:r>
        <w:rPr/>
        <w:t>Elzász a német birodalom legtöbb bort termő tartománya; legtöbb bort termel Schlettstadt, Molsheim, Rappoltsweller. A szőllőt főleg a Vogezek első hegyein termelik, de a sikon is sok szőllő van; a szőllőmetszés odairányul, hogy minél több bort nyerjenek, átlag termés 1 ha.-on 50 hl.; többnyire fehér bort termelnek ugyan, de bár kevés, de igen jó vörös bort is szűrnek. Főbb szőlőfajták: a fehér elbling, zöld szilváni, sárga ortlibi, heumisch, rajnai rizling, rulendi. Nevezetesebb bortermő helyek: Reichenweller, Beblenheim, Kaiserberg, Rappoltsweiler, Türkheim. A legtöbb bort helyben fogyasztják el, ujabban igen sokat szállítanak Németországba.</w:t>
      </w:r>
    </w:p>
    <w:p>
      <w:pPr>
        <w:pStyle w:val="Heading1"/>
        <w:rPr/>
      </w:pPr>
      <w:r>
        <w:rPr/>
        <w:t>Elzászi nép</w:t>
      </w:r>
    </w:p>
    <w:p>
      <w:pPr>
        <w:pStyle w:val="Normal"/>
        <w:rPr/>
      </w:pPr>
      <w:r>
        <w:rPr/>
        <w:t>a mai Elzász lakossága, mely sokféleképen keveredett vérü. Julius Caesar előtt Elzászban és pedig a déli részében gallok, északi részében pedig kymriek vagy cimber-ek laktak, amelyek mindketten a kelták-hoz tartoztak. Mind e népség a népvándorlás korszakában szanaszét veretett v. elpusztíttatott. A vandalok után a frankok és alamannok foglalták el a mai Elzász vidékét, akik a még fenmaradt régi lakókkal összekeverődtek. A mai Elzász egy részében, a Vogez-hegység északi völgyeiben még mai napig a régi lakosok ivadékai élnek. A lakosság eme része feltünően különbözik Elzász többi népségétől. Érdekes, hogy a mai elzásziak, akik tulnyomólag német és francia keverékből állanak, a vallásukhoz annyira ragaszkodnak, hogy ezt még a ruházatukban is elárulják. A katolikus nők és leányok hosszabb szoknyát és felső ruhát viselnek, kedvenc ruhaszinük a vörös-sárga és vörös, közbe más szinü sávokkal tarkítva. A protestáns nők és leányok kurtább szabásu ruhát viselnek, zöld. v. kék szinnel és közbe más sávokkal és szegélyekkel. De mind a két vallásfelekezetü nők ünnep és vasárnapokon fehérszinü s arannyal himzett főkötőt vieslnek, amelyről oldalt hosszu széles szalagok lógnak, valamint selyem v. pamut pruszlit, mely arannyal himzett; az ünnepi ruházathoz tartoznak a feltünően tiszta fehér harisnyák, ruhaujjak és a kötény. Az elzászi nők igen sokat tartanak a ruha tisztaságára.</w:t>
      </w:r>
    </w:p>
    <w:p>
      <w:pPr>
        <w:pStyle w:val="Heading1"/>
        <w:rPr/>
      </w:pPr>
      <w:r>
        <w:rPr/>
        <w:t>Elzász-Lotharingia</w:t>
      </w:r>
    </w:p>
    <w:p>
      <w:pPr>
        <w:pStyle w:val="Normal"/>
        <w:rPr/>
      </w:pPr>
      <w:r>
        <w:rPr/>
        <w:t>(l. a mellékelt térképet), német birodalmi tartomány a k. h. 5° 55' és 8° 14', az é. szt. 47° 23' és 49° 30' közt. Határos a bajor rajnai Pfalz-cal, a porosz Rajnai tartománnyal, Luxemburg nagyhercegséggel, Franciaországgal, Svájccal és Baden nagyhercegséggel. Területe 14509 km.</w:t>
      </w:r>
      <w:r>
        <w:rPr>
          <w:vertAlign w:val="superscript"/>
        </w:rPr>
        <w:t>2</w:t>
      </w:r>
    </w:p>
    <w:p>
      <w:pPr>
        <w:pStyle w:val="Brahely"/>
        <w:rPr/>
      </w:pPr>
      <w:r>
        <w:rPr/>
        <w:t xml:space="preserve">[ÁBRA] </w:t>
      </w:r>
      <w:r>
        <w:rPr>
          <w:rStyle w:val="Brafelirat"/>
          <w:b/>
          <w:bCs/>
        </w:rPr>
        <w:t>ELZASZ-LOTARINGIA.</w:t>
      </w:r>
    </w:p>
    <w:p>
      <w:pPr>
        <w:pStyle w:val="Heading2"/>
        <w:ind w:left="284" w:hanging="0"/>
        <w:rPr/>
      </w:pPr>
      <w:r>
        <w:rPr/>
        <w:t>Felszine és vizei.</w:t>
      </w:r>
    </w:p>
    <w:p>
      <w:pPr>
        <w:pStyle w:val="Normal"/>
        <w:rPr/>
      </w:pPr>
      <w:r>
        <w:rPr/>
        <w:t>K-i részében, a Rajna mentén a Vogezek (Vosges) lábáig 16-30 km. szélességben, 180 km. hosszuságban sik föld terül el, mely a Rajna mellékein részint homokos, részint mocsáros és erdőkkel meg rétekkel van takarva, a Vogezek felőli részében azonban termékeny agyagos föld. A sikságot dombos vidék fogja körül, amely a Jura (l. o.), a Vogezek (l. o.) és a Lothaiai-fensik kiágazásaiból áll. A hegyes vidék D-en a Jura, amely itt a Glaserbergben (817 m.) és a Mörsbergben (822 m.) éri el a legnagyobb magasságát és a Belforti kapuban (Trouée de Belfort) vész el. A franciaország felőli határon a Vogezek emelkednek, amelyeknek ÉK. felé a bajor rajnai Pfalzban a Hardt (l. o.), Ény. felé pedig a Lothaiai fensik a folytatásuk. Néhány patakot kivéve, amelyek az Allaine-be és ezzel együtt a Doubsba szakadnak, E. összes vizei a Rajna vizkörnyékéhez tartoznak. A rajnába torkolnak Baselnél a határul szolgáló Birsig, azután az Ill, a Moder, a Sauer és az alsó részében szintén határt alkotó Lauter. A mosel (l. o.) hossza német-lothaiai területen 80 km., legnagyobb mellékvize itt a Saar. A tavak csekély kiterjedésüek; a Vogezek legmagasabb részeiben vannak a Fehér-tó (1054 m. magasban), a Fekete-tó (950 m.), a Daren-tó (980 m.) és a Belchen-tó (75 ha., 950 m.). Lortaia 143 apró tava összesen 4000 ha.-nyi területet foglal el.</w:t>
      </w:r>
    </w:p>
    <w:p>
      <w:pPr>
        <w:pStyle w:val="Heading2"/>
        <w:ind w:left="284" w:hanging="0"/>
        <w:rPr/>
      </w:pPr>
      <w:r>
        <w:rPr/>
        <w:t>Éghajlat, mezőgazdaság és bányászat.</w:t>
      </w:r>
    </w:p>
    <w:p>
      <w:pPr>
        <w:pStyle w:val="Normal"/>
        <w:rPr/>
      </w:pPr>
      <w:r>
        <w:rPr/>
        <w:t>Az éghajlat mérsékelt; valamivel melegebb a sikságon, mint a Vogezek közt; amott a nyári középhőmérséklet 16°, emitt 11,4°, Strassburgban az évi középhőmérséklet 10°, Metzben 9,1°. Az évi esőmennyiség Strassburgban 678 mm. Az uralkodó szelek a Dny-i és ÉK-i szelek. A sik vidék, leszámítva a Rajna melletti kavicsos és homokos területeket, nagyobbára jól termő föld; legtermékenyebb a Sundgau, Basel, Mühlhausen, Thann és Felső-E. D-i határa közt. A Vogezek K-i lábánál a dombokat nagyobbára szőllők és gyümölcsösök takarják. Felső-E. és Lothaia aszerint, amint homokkő, mészkő, agyag v. márga van a humusz alatt, többé vagy kevésbbé termékeny. A Vogezeket erdők és rétek takarják; a szántóföld rajtuk kevés. Egész E. területéből 47,7 % szántóföld és kert, 30,6 % erdő, l2,2 % rét, 2,2 % szőllő, 3,l % legelő. A mezőgazdasági termékek közül a jobb földeken leginkább buzát (1891. 145308 t.), azután zabot (140288 t.), árpát (87118 t.), rozsot (37356 t.), burgonyát (617044 t.), szénát, kukoricát, olajos növényeket, a kereskedelmi növények közül kendert és lent, dohányt és komlót (főképen Bischweiler és Hagenau mellett) termelnek. Jelentékeny a gyümölcstermelés (alma, körte, szilva, cseresznye, gesztenye) is. A szőllők után átlag 1,4 millió hl. bort szüretelnek (l. Elzászi borok). Az állattenyésztés legvirágzóbb ágai a ló- és sertéstenyésztés. Az 1883. összeirás szerint volt: 138725 ló, 428650 szarvasmarha. 129433 juh, 322431 sertés ás 53604 kecske. Mintaszerü berendezése van a császári hüningeni haltenyésztőnek. A Mosel balpartján huzódnak el azon magaslatok, amelyekben barna vasérceket találni; Diedenhofen járásban van a legtöbb vasércbánya; 1891 óta a vasérctermelés háromszor akkora volt (összesen 3 millió t. 6 millió márka értékben), mint 1880. A kőszén-telepek nem jelentékenyek; egyedül Forbach lothaiai járásban bányásznak nagyobb mennyiséget; az összes termelés 1891. 845600 t. 8,4 millió márka értékben. A sófőzést Lothaiában a Saar és Seille közti dombos vidéken gyakorolják, az évi termelés 1891. volt 48032 t. só. Legnagyobb számmal (mintegy 1500) a kőbányák vannak; ezek közt a legjelentékenyebbek Zabern, Wasselnheim és Metz körül találhatók. A bányászat összes termékeinek értékét 58,3 millió márkára becsülik és az 18987 munkást foglalkoztat. A legismeretesebb ásványvizforrások: Niederbronn és Sulzbad Alsó-E.-ban, Sulzbach és Sulzmatt Felső E.-ban.</w:t>
      </w:r>
    </w:p>
    <w:p>
      <w:pPr>
        <w:pStyle w:val="Heading2"/>
        <w:ind w:left="284" w:hanging="0"/>
        <w:rPr/>
      </w:pPr>
      <w:r>
        <w:rPr/>
        <w:t>Lakosság, ipar és kereskedelem.</w:t>
      </w:r>
    </w:p>
    <w:p>
      <w:pPr>
        <w:pStyle w:val="Normal"/>
        <w:rPr/>
      </w:pPr>
      <w:r>
        <w:rPr/>
        <w:t xml:space="preserve">Az 1890. népszámlálás szerint E. összes lakosságának száma 1603506 (805986 férfi, 797520 nő) volt; köztük 1227225 kat., 337476 evang., 3757 egyéb keresztény és 34645 izraelita. Az idegen honosságu lakosok száma volt 254002, akik közül 207539 a német birodalom egyéb részeiből, 46463 pedig külföldről való. Az ipar E.-ban igen jelentékeny; e tekintetben a német birodalom tartományai közt első rangu helyet foglal el és ezen tevékenysége még a francia uralom korából való. A lakosság csaknem </w:t>
      </w:r>
      <w:r>
        <w:rPr>
          <w:vertAlign w:val="superscript"/>
        </w:rPr>
        <w:t>1</w:t>
      </w:r>
      <w:r>
        <w:rPr/>
        <w:t>/</w:t>
      </w:r>
      <w:r>
        <w:rPr>
          <w:vertAlign w:val="subscript"/>
        </w:rPr>
        <w:t>3</w:t>
      </w:r>
      <w:r>
        <w:rPr/>
        <w:t>-ának az iparos foglalkozás adja meg kenyerét. A legjelentékenyebb iparág a szövő-, főképen pedig a pamutszövő-ipar. Középpontjai: Mülhausen, Kolmar, a Thur, Lauch, Fecht és Leber völgyei. A gyapjuszövés Alsó-E.-ban a legvirágzóbb; az első helyet a bischweileri posztógyár foglalja el. A lenfonás Felső-E.-ban, a szövés Lothaiában foglalkoztat legtöbb munkást. A selyemszövést Lothaiában (Püttlingen, Saargemünd) üzik. Vasolvasztók főképen a vasérctelepek közelében (Grand-Moyeuvre, Hayingen, Öttingen, Stieringen-Wendel stb.) vannak. 1891. a nyersvas-termelés volt: 188035 t. Jelentékeny gépgyárak vannak Illkirch-Grafenstadenben, Reichshofenben, Mülhausenben, Kolmarban, Gebweilerben, Thannban stb. Lothaia Ény-i részében jelentékeny az üvegipar (Münzthal, St.-Louis, Götzenbrück, Meisenthal, Dreibrunnen), nagy porcellán- és köedénygyár van Saargemündben, kémiai gyár Dieuzeben, Buchswellerben, Mülhausenben és Thannban, papirgyár Strassburgban, Rixheimban és Türkheimban, papirmasé-gyár Forbachban, bőrgyárak Strassburgban, Metzben, Barrban stb.; az üzemben levő sörgyárak száma (1892) 128, a szeszfőzőké: 19896; fontos még Strassburgban a libamájpástétomkészítés. A forgalom E.-ban fekvésénél és sürü szárazföldi- és viziut-hálózatánál fogva már régi idők óta igen élénk. A lakosságnak 10 %-a foglalkozik kereskedéssel. A vasutak hossza (1892) 1614 km., a táviróvonalaké 11049 km. A csatornáké 446 km. A legfontosabb csatornák: a Rajna-Rhône-csatorna, a breisachi (7 km.), a kolmari )13 km.), a Breusch- (120 km.), a Rajna-Marne- (104 km.), a Saarszénmedence- (107 km.) csatorna és a Canal des Salines de Dieuze (6 km.).</w:t>
      </w:r>
    </w:p>
    <w:p>
      <w:pPr>
        <w:pStyle w:val="Heading2"/>
        <w:ind w:left="284" w:hanging="0"/>
        <w:rPr/>
      </w:pPr>
      <w:r>
        <w:rPr/>
        <w:t>Alkotmány, közigazgatás és szellemi műveltség.</w:t>
      </w:r>
    </w:p>
    <w:p>
      <w:pPr>
        <w:pStyle w:val="Normal"/>
        <w:rPr/>
      </w:pPr>
      <w:r>
        <w:rPr/>
        <w:t>E. birodalmi tartományban a legfőbb állami hatalmat a német császár, illetőleg helytartója gyakorolja. A törvényeket a birodalmi szövetségtanácsnak és az E.-i tartománygyülésnek (amennyiben csak E.-t érdeklik) megegyezésével a császár szabja meg; ha azonban a kormány és a tartományi gyülés közt nem jő létre a megegyezés (ugyancsak az 1877 máj. 2-ki törvény szerint) a német birodalmi gyülés közreműködésével szintén szabhatók törvények. A közigazgatás élén a Strassburgban székelő helytartó áll, aki mellé az E.-i miniszterium, élén az államtitkárral, van rendelve; ez 1877 óta 3 osztályra van osztva (belügyi, igazság- és kultuszügyi, pénz- és közgazdaságügyi). A törvényjavaslatoknak, a törvények végrehajtására vonatkozó rendeleteknek és egyéb oly ügyeknek megvitatására, amelyeket a helytartó eléje terjeszt, fönnáll az E.-i államtanács, amelynek elnöke a helytartó és tagjai az államtitkár, az alállamtitkárok, az országos főtörvényszék elnöke, a főügyész és a császártól behivott egyének. Közigazgatási célból E. 3 kerületre (Alsó-, Felső-Elzász és Lothaia), 20 vidéki és 2 városi járásra van beosztva; az egyes kerületek élén egy-egy elnök (Strassburg, Kolmar és Metz székhellyel) áll. A kerület ügyeinek elintézésére időnként összejő a kerületi elnöknek elnöklete alatt a kerületi gyülés (Bezirkstag), amelybe minden kanton (összesen 99) egy-egy képviselőt küld közvetetlen választás utján. Az 1874 okt. 29. császári rendelettel életbe léptetett tartományi gyülés 58 tagból áll; ezek közül 34-et a kerületi gyülések, 4-et Strassburg, Metz, Kolmar és Mülhausen városok tanácsai és 2o-at a járások választanak 3 évre. A tartományi gyülés egyedül a tartományt érdeklő törvényeket vitatja meg és ilyeneket javasolhat is és a hozzá beérkező kérvényeket a miniszteriumhoz utasítja. A birodalmi szövetségtanácsba két tagot küld, de ezeknek a határozatok hozatalánál szavazati joguk nincs. Az igazságszolgáltatást egy tartományi főtörvényszék, 6 törvényszék és 75 járásbiróság teljesíti. A Code civil még maig is érvényben van. Katonai tekintetben E. teljesen Poroszországhoz tartozik. A tartomány főbb bevételeit és kiadásait az 1892-93. évre márkákban a következő táblázat mutatja:</w:t>
      </w:r>
    </w:p>
    <w:p>
      <w:pPr>
        <w:pStyle w:val="Brahely"/>
        <w:rPr/>
      </w:pPr>
      <w:r>
        <w:rPr/>
        <w:t xml:space="preserve">[ÁBRA] </w:t>
      </w:r>
    </w:p>
    <w:p>
      <w:pPr>
        <w:pStyle w:val="Normal"/>
        <w:rPr/>
      </w:pPr>
      <w:r>
        <w:rPr/>
        <w:t>A tartományi adósság 3 % járadékkölcsönből áll, amelynek összege 765609 márka. A közoktatásügy terén az első helyet foglalja el a strassburgi egyetem (l. Strassburg); ezen kivül van egy gazdasági akadémia (Rufachban), 17 gimnázium, 6 progimnázium, 11 reáliskola, 1 ipariskola, 21 felsőbb leányiskola, 2779 nyilvános és 88 magán népiskola, 6 tanító- és 3 tanítónőképző, 2 kat. és 1 evang. papnevelő-iskola és 1 műipariskola. A jelentékenyebb egyéb kulturális intézmények: a strassburgi egyetemi gyüjtemények, a strassburgi természettudományi-, a mű- és műipari gyüjtemény, a kolmári városi gyüjtemény, a mülhauseni museum; 4 siketnéme-intézet, 1 vakok intézete, 2 őrültek háza és 146 kór-, szegény- és árvaház. A két kat. püspökség (Strassburg és Metz) egyenesen a pápának van alárendelve. Az evangélikusok egyházi ügyeit a strassburgi főkonzisztorium és egy direktorium vezeti.</w:t>
      </w:r>
    </w:p>
    <w:p>
      <w:pPr>
        <w:pStyle w:val="Heading2"/>
        <w:ind w:left="284" w:hanging="0"/>
        <w:rPr/>
      </w:pPr>
      <w:r>
        <w:rPr/>
        <w:t>Történelem.</w:t>
      </w:r>
    </w:p>
    <w:p>
      <w:pPr>
        <w:pStyle w:val="Normal"/>
        <w:rPr/>
      </w:pPr>
      <w:r>
        <w:rPr/>
        <w:t>Az 1871 máj. 10-iki béke értelmében Haut- és Bas-Rhin francia départementek (kivéve Belfort, Delle, Fontaine, Giromagny kantonokat), továbbá Meurthe dép. Saarburg és Chateau-Salins arrondissementjai, Moselle départ. Saargemünd, Metz és Diedenhofen arrondissementjai, továbbá Saal és Schirmeck kantonok a német birodalomhoz kerültek. A német birodalmi szövetségtanács e területeket német birodalmi tartománynak jelentette ki, amelyben a felségi jogokat a birodalom gyakorolja, a törvényeket pedig a szövetségtanács és birodalmi gyülés szabja meg; egyelőre azonban a diktatura fölállítását kivánta, amit 1874 jan. 1-ig való tartammal meg is kapott. Erre már a háboru idejében kinevezett főkormányzót, Bismark-Bohlen grófot, állásától fölmentették és szervezték E. kormányát porosz mintára. 1871 szept. 6-án, v. Möllert kinevezték kormányzóvá, melléje rendelték az E.-i császári tanácsot és a birodalmi kancelláriában külön E.-i osztályt állítottak föl. A lakosság, főképen pedig a kat. papság az uj kormánnyal szemben ellenséges magatartást tanusított, ami különösen akkor fokozódott, amidőn behozták az általános katonakötelezettséget és fölvetették az opció kérdését. A frankfurti béke értelmében ugyanis a kormány 1872. felszólította a lakosokat, nyilatkozzanak, vajjon franciák kivánnak-e lenni. Több mint 160000-en franciáknak nyilvánították magukat, de csak 50000-en vándoroltak ki; a többiekkel a kormány mint német alattvalókkal járt el. Ez és a német nyelvnek behozatala az iskolákba sok helyen egyenes ellenszegülésre vezetett. Strassburgban, későbben Metzben és Kolmarban is a városi tanácsot e miatt föl is kellett oszlatni. Midőn pedig E. lakói először választottak követeket a német birodalmi gyülésbe, csupa protestálókat választottak, akik 1874. febr. 16-án a birodalmi gyülésben nyilvános óvást tettek az annexió ellen és annak tanácskozásaiban többé nem is vettek részt. Lassan azonban a hangulat változni kezdett és megalakult az ugynevezett autonom-párt, amelynek célja volt az országot az ország által kormányoztatni. Az 1877-iki birodalmi képviselőválasztásnál 5 kerületet meg is szereztek maguknak, mig a többi a protestálók kezében maradt. Ezen hangulatváltozásnak eredménye volt, hogy az 1879 julius 4. törvény értelmében E. helytartót, miniszteriumot, államtanácsot kapott. Az első helytartó Manteuffel tábornok volt, aki a lakosságot engedményekkel, itt-ott a törvények végrehajtása körül tanusított szelidítésekkel igyekezett az uj viszonyoknak megnyerni, de midőn a francia biztosító társaságok ágenseit kiutasította, a tartományi gyülésben a francia nyelv használatát megszüntetni és több ujságot betiltani volt kénytelen, 1881. és 1884. E. megint csupa protestálókat választott meg a birodalmi gyülésbe. Manteuffel 1885. meghalt; utódjává Hohenlohe-Schillingsfürst párisi német követet nevezték ki. A helyzet azonban nem változott; hiába használta föl a helytartó minden befolyását, hogy békésebb, a német birodalom iránt barátságosabb hangulatot keltsen, 1887. E. megint csupa protestálót választott német birodalmi követekké. Erre a helytartó kiméletlenebb eljáráshoz nyult; a franciaországi egyesülettel összeköttetésben álló társaságokat feloszlatták, a német-ellenes tüntetéseket szigoruan betiltották, francia katonáknak a tartózkodást a tartományban meg nem engedték; a miniszterium 1887. felhatalmaztatott, hogy a városokba polgármestereket nevezzen ki és 1889. a törvényszékek hivatalos nyelvévé kizárólag a németet tették; a legszigorubb rendelkezés az 1888-ki utlevél-kényszer volt, amely szerint utlevél nélkül Franciaországból senki sem jöhetett be; ezt csak 1891 szept. 21-én szüntették meg. Ez idő óta E.-ban a kibékülés a fennálló állapotokkal jelentékeny előmenetelt tett és a kat. klerus is, amely a legerősebb ellenzéket alkotta, az 1891. kinevezett uj strassburgi püspök közreműködése folytán ellenállását a német uralommal szemben mérsékli. Az 1893. E.-ban a német császár jelenlétében tartott nagy hadgyakorlatok semmi ellentüntetésre alkalmat nem szolgáltattak.</w:t>
      </w:r>
    </w:p>
    <w:p>
      <w:pPr>
        <w:pStyle w:val="Heading1"/>
        <w:rPr/>
      </w:pPr>
      <w:r>
        <w:rPr/>
        <w:t>Elze</w:t>
      </w:r>
    </w:p>
    <w:p>
      <w:pPr>
        <w:pStyle w:val="Normal"/>
        <w:rPr/>
      </w:pPr>
      <w:r>
        <w:rPr/>
        <w:t>város Hildesheim porosz kerületben, a Saale és vasut mellett, (1890) 3042 lak., toronyóra és orgonakészítéssel, bőrcserzéssel, cukorgyárral. Az egykori Hannoverának egyik legrégibb helysége. N.-Károly már 796. itt püspökséget alapított, amelyet Jámbor Lajos Hildesheimba tett át.</w:t>
      </w:r>
    </w:p>
    <w:p>
      <w:pPr>
        <w:pStyle w:val="Heading1"/>
        <w:rPr/>
      </w:pPr>
      <w:r>
        <w:rPr/>
        <w:t>Elze</w:t>
      </w:r>
    </w:p>
    <w:p>
      <w:pPr>
        <w:pStyle w:val="Normal"/>
        <w:rPr/>
      </w:pPr>
      <w:r>
        <w:rPr/>
        <w:t>Károly, német irodalomtörténetiró, szül. Dellauban 1821 máj. 22., megh. Halléban 1889 jan. 22., hol 1875 óta az angol nyelv és irodalom egyetemi tanára volt. Sokáig gimnáziumi tanár volt Dellauban, sokat utazott Angliában. Az angol filologiának elsőrangu művelője. Szövegkiadásaiban (igy: Hamlet 1857, Alphonsus 1867, When you see me 1874) stb. ő alkalmazta először a class. filologia szigoru tudományos módszerét az angol irodalom termékeire. Kitünő három életrajzi főműve: Walter Scott (1864); Lord Byron (1870) és Shakespeare (1876), melyek angolra is lefordíttattak. Egyéb dolgozatai: Essays on Shakespeare (London 1874, németül 1876); Die englische Sprache und Literatur in Deutschland (1864); Eine Frühlingsfahrt nach Edinburg (1860); Notes on Elizabethan dramatistes (1880-84, 2 köt.); Grundriss der englischen Philologie (1887, 2. kiad. 1889) és számos jeles tanulmány szaklapokban, főleg a német Shakespeare-Jahrbuchban, melyet 1867-76. szerkesztett.</w:t>
      </w:r>
    </w:p>
    <w:p>
      <w:pPr>
        <w:pStyle w:val="Heading1"/>
        <w:rPr/>
      </w:pPr>
      <w:r>
        <w:rPr/>
        <w:t>Elzevir</w:t>
      </w:r>
    </w:p>
    <w:p>
      <w:pPr>
        <w:pStyle w:val="Normal"/>
        <w:rPr/>
      </w:pPr>
      <w:r>
        <w:rPr/>
        <w:t>a leghiresebb nyomdász-családok egyike, melynek nyomtatványai mint a szép és hibátlan kiállítás valódi remekei ismeretesek. Az E.-család Németalföldön másfél századon át virágzott s tagjai majdnem mind nyomdászok voltak. Ősapjuk, E. Lajos, szül. Louvain-ban 1540., megh. Lejdában 1613. Eredetileg könyvkötő volt s majd Weselben, majd Douay-ban tartózkodott, mig végre 1580. Lejdában telepedett le, ahol könyvkötészete gyors virágzásnak indult, annyira, hogy rövid idő alatt nyomdát alapított, melynek legelső terméke: Drusii Ebraicarum quaestionum ac responsionum libri duo; ezt követte 1592. a Merula által kiadott Eutropius, amelyen az E. név először fordult elő. Az E.-család nyomtatványainak ismertető jele: egy oszlopon pálmalevelek fölött ülő sas, karmai között egy csomóba kötve 7 nyilat tartva, a szalagon ezen jelszóval: «Concordia res parvae crescunt». Az E.-család Frankfurtban, Párisban, Rómában s Nápolyban könyvkereskedéseket is alapított s innen terjesztették több mint 2000 különféle kiadványukat, melyek közül a Caesar, Horatius, Plinius, Virgilius, Cicero s más remekiró-kiadások, továbbá a görög uj testamentum, a «Respublica»-kiadások (köztük Magyarország is) stb., melyeket az amateurök még ma is keresnek, mint becses könyvészeti ritkaságokat. V. ö. Frick Gy., Die sog. Elzevierischen Republiken (Halle 1893). Az E.-család nevezetesebb tagjai még: E. Izsák (1596-1651); E. Dániel (1626-1680); E. Lajos 1604-1670), aki 1638. Amsterdamban alapított virágzó nyomdát, mely azonban halála után nemsokára idegen kezekbe került. A lejdai nyomda E. Ábrahám alatt, aki azt öregatyjától még 100000 frt értékben vette át, annyira hanyatlott, hogy 1712. bekövetkezett halála után örökösei 2000 frt-ért adták el.</w:t>
      </w:r>
    </w:p>
    <w:p>
      <w:pPr>
        <w:pStyle w:val="Heading1"/>
        <w:rPr/>
      </w:pPr>
      <w:r>
        <w:rPr/>
        <w:t>Elzöldülés</w:t>
      </w:r>
    </w:p>
    <w:p>
      <w:pPr>
        <w:pStyle w:val="Normal"/>
        <w:rPr/>
      </w:pPr>
      <w:r>
        <w:rPr/>
        <w:t>(növ., chlorantia, virescentia), a virágrészeknek tökéletes ellombosodása, ill. valamennyinek zöld levelek képében való megjelenése. Ekkor a virág szerkezete tökéletesen felbomolhatik. Gyakori az E. a hüvelyesek közt, különösen lóhere-fajokon, a mezei rezedán, a keresztes virágu füveken. V. ö. Borbás, Az elzöldült szarkaláb mint morfologiai utmutató. Értekezés a Természettudományok köréből 1881. E. a tecnikában, l. Indigófestés.</w:t>
      </w:r>
    </w:p>
    <w:p>
      <w:pPr>
        <w:pStyle w:val="Heading1"/>
        <w:rPr/>
      </w:pPr>
      <w:r>
        <w:rPr/>
        <w:t>Elzsibbadás</w:t>
      </w:r>
    </w:p>
    <w:p>
      <w:pPr>
        <w:pStyle w:val="Normal"/>
        <w:rPr/>
      </w:pPr>
      <w:r>
        <w:rPr/>
        <w:t>az az állapot, amidőn testünk egy részében sajátságos, hangyamászáshoz hasonló, kellemetlen, néha szuró jellegü érzés (paraesthesia) támad. Az E. rendesen egyes idegek területének megfelelőleg terül el, mert leggyakoribb oka az idegtörzsökre történt nyomás; igy éles szélü ülésen ülve az ülőidegek nyomathatnak meg, aminek következtében combunk hátulsó felében, de leginkább lábunkon támad az E., vagy ha könyökünk belső bütyke mellett az orsóideget ütjük meg, kezünknek gyürü- és kisujjában jelenik meg ugyanazon érzés; kövér egyének, ha éjjel alvás közben egyik karukra feküsznek, az elzsibbad. Ugyanekkor az illető helyek érintése szintén fájdalmas érzést támaszt. Az E. azonban más okból is állhat be, ha p. a vérkeringés bizonyos területen megakad, mint legelső zavar, ezen érzés mutatkozik. Látjuk azonban ugyanezen tünetet az agyvelő bajainál, sőt egyes ideges rohamokban is, szivbajoknál főleg a bal karba sugárzik ki a szivgörcsrohamoknál. Az E.-nak, mint kórtünetnek magában nincsen határozott értéke, csak a többi tünetekkel való összevetés által lehet annak okát megállapítani.</w:t>
      </w:r>
    </w:p>
    <w:p>
      <w:pPr>
        <w:pStyle w:val="Heading1"/>
        <w:rPr/>
      </w:pPr>
      <w:r>
        <w:rPr/>
        <w:t>Elzsirosodás</w:t>
      </w:r>
    </w:p>
    <w:p>
      <w:pPr>
        <w:pStyle w:val="Normal"/>
        <w:rPr/>
      </w:pPr>
      <w:r>
        <w:rPr/>
        <w:t>a szervezet fehérjéjének olyan elváltozása, melynél zsir válik ki és rakódik le cseppek alakjában. A szervezet által elhasznált fehérje ugyanis egy nitrogént tartalmazó és egy nitrogénmentes részre bomlik, mely utóbbi főleg zsirsavakból áll s melynek rendeltetése elégés által melegíteni a szervezetet. Ha a szervezetnek nincsen szükségea a termelt zsir egész mennyiségére, a felesleg a laza kötőszövetbe rakódik le a bőr alá, az izmok közé, a hónaljba stb., amidőn előáll a kövérség (obesitas), mely olyan fokot érhet el, hogy a szervezet működését is veszélyeztetheti (lipomatosis). Bizonyos viszonyok között a fehérje ezen szétesése magára a sejt protoplazmájára is kiterjedhet, igy laktáció alatt az emlőmirigyre, főként azonban patologikus körülmények között (láz, foszfor- vagy arzénmérgezés, fertőzés, vérkeringési bajok stb.) a mirigyhámokra, izomrostokra stb. (zsiros degeneráció). Ilyenkor a sejtben mindig több és több zsircsepp rakódik le a fehérje rovására, mig végre az egész sejt egy zsircseppből áll s működni megszünik.</w:t>
      </w:r>
    </w:p>
    <w:p>
      <w:pPr>
        <w:pStyle w:val="Heading1"/>
        <w:rPr/>
      </w:pPr>
      <w:r>
        <w:rPr/>
        <w:t>E. m.</w:t>
      </w:r>
    </w:p>
    <w:p>
      <w:pPr>
        <w:pStyle w:val="Normal"/>
        <w:rPr/>
      </w:pPr>
      <w:r>
        <w:rPr/>
        <w:t>ejusdem mensis (lat.) rövidítése, a. m. ugyanabban a hónapban.</w:t>
      </w:r>
    </w:p>
    <w:p>
      <w:pPr>
        <w:pStyle w:val="Heading1"/>
        <w:rPr/>
      </w:pPr>
      <w:r>
        <w:rPr/>
        <w:t>Em.</w:t>
      </w:r>
    </w:p>
    <w:p>
      <w:pPr>
        <w:pStyle w:val="Normal"/>
        <w:rPr/>
      </w:pPr>
      <w:r>
        <w:rPr/>
        <w:t>Emeritus (l. o.) rövidítése.</w:t>
      </w:r>
    </w:p>
    <w:p>
      <w:pPr>
        <w:pStyle w:val="Heading1"/>
        <w:rPr/>
      </w:pPr>
      <w:r>
        <w:rPr/>
        <w:t>Emaceratio</w:t>
      </w:r>
    </w:p>
    <w:p>
      <w:pPr>
        <w:pStyle w:val="Normal"/>
        <w:rPr/>
      </w:pPr>
      <w:r>
        <w:rPr/>
        <w:t>(lat.) a. m. lesoványodás, lefogyás.</w:t>
      </w:r>
    </w:p>
    <w:p>
      <w:pPr>
        <w:pStyle w:val="Heading1"/>
        <w:rPr/>
      </w:pPr>
      <w:r>
        <w:rPr/>
        <w:t>Email</w:t>
      </w:r>
    </w:p>
    <w:p>
      <w:pPr>
        <w:pStyle w:val="Normal"/>
        <w:rPr/>
      </w:pPr>
      <w:r>
        <w:rPr/>
        <w:t>l. Zománc. - E, mozaik a. m. üvegmozaik. L. Mozaik.</w:t>
      </w:r>
    </w:p>
    <w:p>
      <w:pPr>
        <w:pStyle w:val="Heading1"/>
        <w:rPr/>
      </w:pPr>
      <w:r>
        <w:rPr/>
        <w:t>Emanáció</w:t>
      </w:r>
    </w:p>
    <w:p>
      <w:pPr>
        <w:pStyle w:val="Normal"/>
        <w:rPr/>
      </w:pPr>
      <w:r>
        <w:rPr/>
        <w:t>(lat.), kifolyás, kiszivárgás; a filozofia bizonyos rendszereiben ama gondolat jelzése, hogy a világ dolgai mind egy legfelsőbb valónak kisugárzása, kifolyása, ugy mint a világosságról képzelték, hogy egy világossági forrás kifolyása. Maga a legfőbb való ezáltal nem merül ki, nem csökken lényegében, S valamint a világosság fénye mennél messzibbre távozik forrásától, annál gyöngébbé válik, ugy a világ dolgai is a tökéletesség különböző fokain állanak, a legalsóbbon az anyag, s az erkölcsi gonoszság. Ez a tanítás a keleten származott, a káldeusoknál s persáknál mint átalakulása a napimádásnak, onnét hatolt az uj platonikus filozofiába, később a keresztény gnosztikusok (l. o.) világnézletébe. A kabbalában is találkozunk az emanatizmussal.</w:t>
      </w:r>
    </w:p>
    <w:p>
      <w:pPr>
        <w:pStyle w:val="Normal"/>
        <w:rPr/>
      </w:pPr>
      <w:r>
        <w:rPr/>
        <w:t>E. elmélet az ásványtanban, illetőleg a geologiában a petroleum képződésének magyarázatánál szerepel, amennyiben némelyek a petroleum képződését ugy magyarázzák, hogy az E. után került a Föld nagy mélységéből mai előfordulási helyére. Ma már, mikor a petroleum szerves eredése olyannyira nyilvánvaló, nincs számbavehető tudósok között hivel.</w:t>
      </w:r>
    </w:p>
    <w:p>
      <w:pPr>
        <w:pStyle w:val="Heading1"/>
        <w:rPr/>
      </w:pPr>
      <w:r>
        <w:rPr/>
        <w:t>Emancipáció</w:t>
      </w:r>
    </w:p>
    <w:p>
      <w:pPr>
        <w:pStyle w:val="Normal"/>
        <w:rPr/>
      </w:pPr>
      <w:r>
        <w:rPr/>
        <w:t>a latin mancipiumból (l. o.), mely mások fölött bizonyos a szolgák fölöttihez (potestas dominorum) hasonló hatalmat jelentett. E. alatt a római jogban azt a jogcselekményt értették, amellyel az atya gyermekét azzal a szándékkal bocsájtja ki hatalma alól, hogy önjoga (sui juris) legyen. Átvitt értelemben a bizonyos osztályokra fennálló jogkorlátozások megszüntetését jelenti. Igy p. az 1867. évi XVII. t.-c., mely az izraelitákat minden polgári és politikai jogok gyakorlása tekintetében a keresztényekkel egyenjogosította. L. még Nők emancipációja.</w:t>
      </w:r>
    </w:p>
    <w:p>
      <w:pPr>
        <w:pStyle w:val="Heading1"/>
        <w:rPr/>
      </w:pPr>
      <w:r>
        <w:rPr/>
        <w:t>Emants</w:t>
      </w:r>
    </w:p>
    <w:p>
      <w:pPr>
        <w:pStyle w:val="Normal"/>
        <w:rPr/>
      </w:pPr>
      <w:r>
        <w:rPr/>
        <w:t>Marcellus, németalföldi iró, született Voorburgban, nem messze Haagától. 1848 aug. 12. Lejdában jogot tanult, de nemsokára aztán az irodalomra szentelte magát és Haagában telepedett le. Számos külföldi utazása bő anyagot szolgáltatott neki utleirásaihoz, melyek élénk megfigyeléséről és költői tehetségéről tanuskodnak. Legkedveltebbek: Op. Reis door Zweden (Haarlem 1877); Monaco (ugyanott 1878, 2-ik kiadás 1886); Langs den Nyl (u. o. 1884) és Uit Spanje (Haage 1886). Nagyon szépek Lilith (Sneek, 1879, 2. kiad. 1885) és Godenschemering (u. o. 1883 és 85) c. elbeszélő költeményei, melyeknek anyagát a germán mitologiából vette.</w:t>
      </w:r>
    </w:p>
    <w:p>
      <w:pPr>
        <w:pStyle w:val="Heading1"/>
        <w:rPr/>
      </w:pPr>
      <w:r>
        <w:rPr/>
        <w:t>Emanuel</w:t>
      </w:r>
    </w:p>
    <w:p>
      <w:pPr>
        <w:pStyle w:val="Normal"/>
        <w:rPr/>
      </w:pPr>
      <w:r>
        <w:rPr/>
        <w:t>(zsidó), tkp. Emmanuél a. m. isten velünk van. Ebben a formájában, valamint Manó rövidített alakjában ismeretes keresztnév.</w:t>
      </w:r>
    </w:p>
    <w:p>
      <w:pPr>
        <w:pStyle w:val="Heading1"/>
        <w:rPr/>
      </w:pPr>
      <w:r>
        <w:rPr/>
        <w:t>Emanuel</w:t>
      </w:r>
    </w:p>
    <w:p>
      <w:pPr>
        <w:pStyle w:val="Normal"/>
        <w:rPr/>
      </w:pPr>
      <w:r>
        <w:rPr/>
        <w:t>county Georgia É.-amerikai államban, 2500 km</w:t>
      </w:r>
      <w:r>
        <w:rPr>
          <w:vertAlign w:val="superscript"/>
        </w:rPr>
        <w:t>2</w:t>
      </w:r>
      <w:r>
        <w:rPr/>
        <w:t xml:space="preserve"> területtel, 7340 lak., Swainsborough székhellyel.</w:t>
      </w:r>
    </w:p>
    <w:p>
      <w:pPr>
        <w:pStyle w:val="Heading1"/>
        <w:rPr/>
      </w:pPr>
      <w:r>
        <w:rPr/>
        <w:t>Emanuel</w:t>
      </w:r>
    </w:p>
    <w:p>
      <w:pPr>
        <w:pStyle w:val="Normal"/>
        <w:rPr/>
      </w:pPr>
      <w:r>
        <w:rPr/>
        <w:t>1. a nagy, portugál király, l. Manuel. 2. E. Philibert, szavojai herceg, l. Philibert.</w:t>
      </w:r>
    </w:p>
    <w:p>
      <w:pPr>
        <w:pStyle w:val="Heading1"/>
        <w:rPr/>
      </w:pPr>
      <w:r>
        <w:rPr/>
        <w:t>Emanuel-építészet</w:t>
      </w:r>
    </w:p>
    <w:p>
      <w:pPr>
        <w:pStyle w:val="Normal"/>
        <w:rPr/>
      </w:pPr>
      <w:r>
        <w:rPr/>
        <w:t>a korai renaissancenak az az építészete, mely I. Manuel uralkodása idején Portugáliában kifejlődött.</w:t>
      </w:r>
    </w:p>
    <w:p>
      <w:pPr>
        <w:pStyle w:val="Heading1"/>
        <w:rPr/>
      </w:pPr>
      <w:r>
        <w:rPr/>
        <w:t>Emath</w:t>
      </w:r>
    </w:p>
    <w:p>
      <w:pPr>
        <w:pStyle w:val="Normal"/>
        <w:rPr/>
      </w:pPr>
      <w:r>
        <w:rPr/>
        <w:t>Hamah (l. o.) szir város régi neve.</w:t>
      </w:r>
    </w:p>
    <w:p>
      <w:pPr>
        <w:pStyle w:val="Heading1"/>
        <w:rPr/>
      </w:pPr>
      <w:r>
        <w:rPr/>
        <w:t>Emathia</w:t>
      </w:r>
    </w:p>
    <w:p>
      <w:pPr>
        <w:pStyle w:val="Normal"/>
        <w:rPr/>
      </w:pPr>
      <w:r>
        <w:rPr/>
        <w:t>Macedonia ama tartományának régi neve, mely az Axiosz (most Vardar) és Haliakmon (Karazu) folyók közt terült el. Itt voltak Beroea (most Veria), Aegae (később Edessza, most Vodena) városok stb.</w:t>
      </w:r>
    </w:p>
    <w:p>
      <w:pPr>
        <w:pStyle w:val="Heading1"/>
        <w:rPr/>
      </w:pPr>
      <w:r>
        <w:rPr/>
        <w:t>Émathión</w:t>
      </w:r>
    </w:p>
    <w:p>
      <w:pPr>
        <w:pStyle w:val="Normal"/>
        <w:rPr/>
      </w:pPr>
      <w:r>
        <w:rPr/>
        <w:t>ethiopiai király, Tithónos és Éós fia s testvére Memnónnak, kit trónjától megfosztott. Héraklés ölte meg, midőn a Hesperidák almáiért ment.</w:t>
      </w:r>
    </w:p>
    <w:p>
      <w:pPr>
        <w:pStyle w:val="Heading1"/>
        <w:rPr/>
      </w:pPr>
      <w:r>
        <w:rPr/>
        <w:t>Emba</w:t>
      </w:r>
    </w:p>
    <w:p>
      <w:pPr>
        <w:pStyle w:val="Normal"/>
        <w:rPr/>
      </w:pPr>
      <w:r>
        <w:rPr/>
        <w:t>(tatárul Dsem), 1. mintegy 450 km. hosszu folyó K-Oroszországban, a Mugod-dsar Ny-i lejtőjén ered, átfolyik az orenburgi kirgizek pusztáján és mocsáros vidéken három ágban a Kaspi-tenger ÉK-i öblébe torkollik. A hajózásra nem alkalmas, de halban igen gazdag. 2. Kerület az orosz Uralvidék D-i ázsiai részében, 145640 km</w:t>
      </w:r>
      <w:r>
        <w:rPr>
          <w:vertAlign w:val="superscript"/>
        </w:rPr>
        <w:t>2</w:t>
      </w:r>
      <w:r>
        <w:rPr/>
        <w:t xml:space="preserve"> területtel, 90759 lak., székhelye Temirszk erősség.</w:t>
      </w:r>
    </w:p>
    <w:p>
      <w:pPr>
        <w:pStyle w:val="Heading1"/>
        <w:rPr/>
      </w:pPr>
      <w:r>
        <w:rPr/>
        <w:t>Embach</w:t>
      </w:r>
    </w:p>
    <w:p>
      <w:pPr>
        <w:pStyle w:val="Normal"/>
        <w:rPr/>
      </w:pPr>
      <w:r>
        <w:rPr/>
        <w:t>(az eszteknél Emma-jögi, az oroszoknál: Amagia), 205 km. hosszu folyó Livonia orosz kormányzóságban; Dorpat járás D-i részén Felső-E. néven ered, a Virz tón átfolyik és azután Nagy-E. néven folytatja utját a Pejpusz-tóig, amelybe két ágban torkollik.</w:t>
      </w:r>
    </w:p>
    <w:p>
      <w:pPr>
        <w:pStyle w:val="Heading1"/>
        <w:rPr/>
      </w:pPr>
      <w:r>
        <w:rPr/>
        <w:t>Embargo</w:t>
      </w:r>
    </w:p>
    <w:p>
      <w:pPr>
        <w:pStyle w:val="Normal"/>
        <w:rPr/>
      </w:pPr>
      <w:r>
        <w:rPr/>
        <w:t>(spanyol), a hajótulajdonosokhoz a kormány részéről intézett oly tartalmu tilalom, hogy bizonyos hajóknak a kikötőt elhagyniok nem szabad. Az E. nem birói tilalom, tehát nem végrehajtási actus, hanem állami intézkedésen alapul, és igy szorosan megkülönböztetendő a birói zárlattól, annyival inkább, mert az E. elrendelésére csak a legfőbb kormányhatalom van jogosítva. Célja különféle lehet: legtöbbször a kiviteli tilalmak végrehajtása szempontjából történik, de legtöbbször azért, hogy a hajók feletti rendelkezési jogot az állam magának szükség esetére biztosítsa. Különös fontossága van a nemzetközi hadi jog szempontjából, mert az államoknak jogukban van a területeiken lévő valamely idegen állam részére épített, vagy felszerelt hajókra E.-t alkalmazni, amely idegen állam más idegen állammal háborut visel. A nemzetközi jog szempontjából vita tárgyát képezi a nemzeti E. alkalmazhatóságának jogosultsága; a legtöbb iró azt kétségbe vonja. A nemzetközi E. abból áll, hogy oly állam hajóira, amely ellen háboru van készülőben, a háborut viselő másik állam E.-t alkalmazhat. Ilyen előfordult az 1864. dán-német háboruban.</w:t>
      </w:r>
    </w:p>
    <w:p>
      <w:pPr>
        <w:pStyle w:val="Heading1"/>
        <w:rPr/>
      </w:pPr>
      <w:r>
        <w:rPr/>
        <w:t>Embarras</w:t>
      </w:r>
    </w:p>
    <w:p>
      <w:pPr>
        <w:pStyle w:val="Normal"/>
        <w:rPr/>
      </w:pPr>
      <w:r>
        <w:rPr/>
        <w:t>(franc. ejtsd: anbarra) a. m. zavar. - E. de richesse, v. E. d'abondance, a bőség zavara.</w:t>
      </w:r>
    </w:p>
    <w:p>
      <w:pPr>
        <w:pStyle w:val="Heading1"/>
        <w:rPr/>
      </w:pPr>
      <w:r>
        <w:rPr/>
        <w:t>Embatérion</w:t>
      </w:r>
    </w:p>
    <w:p>
      <w:pPr>
        <w:pStyle w:val="Normal"/>
        <w:rPr/>
      </w:pPr>
      <w:r>
        <w:rPr/>
        <w:t>(gör.) a. m. hadi dal; különösen a Tyrtaeus-féle.</w:t>
      </w:r>
    </w:p>
    <w:p>
      <w:pPr>
        <w:pStyle w:val="Heading1"/>
        <w:rPr/>
      </w:pPr>
      <w:r>
        <w:rPr/>
        <w:t>Ember</w:t>
      </w:r>
    </w:p>
    <w:p>
      <w:pPr>
        <w:pStyle w:val="Normal"/>
        <w:rPr/>
      </w:pPr>
      <w:r>
        <w:rPr/>
        <w:t>emberi lény, a tudományos természetbuvárlat (embertani buvárlat) felfogása szerint a földi lények legmagasabb rangját foglalja el, mely azonban szervezetének sajátságait illetőleg csak fokozatosan s igy tehát nem teljesen különbözik a többi állatoktól. Szervezetének sajátos bélyege szerint az ember az u. n. fő-emlősök közé tartozik, amelyek közé az emberen kivül még az emberszabásu lények (Anthroprida v. anthropiomorpha) tartoznak.</w:t>
      </w:r>
    </w:p>
    <w:p>
      <w:pPr>
        <w:pStyle w:val="Heading2"/>
        <w:ind w:left="284" w:hanging="0"/>
        <w:rPr/>
      </w:pPr>
      <w:r>
        <w:rPr/>
        <w:t>Származása.</w:t>
      </w:r>
    </w:p>
    <w:p>
      <w:pPr>
        <w:pStyle w:val="Normal"/>
        <w:rPr/>
      </w:pPr>
      <w:r>
        <w:rPr/>
        <w:t>Az emberszármazás tana két szempont alá esik, ugymint 1. az egyes emberi lény kifejlődését (ontogenesis) és 2. az emberiség kifejlődését vagyis leszármazását (phylogenesis) illetőleg. (Az előbbire nézve l. Fejlődéstan). Itt csupán az emberiség leszármazásának a problemájáról lesz szó. Még mind a mai napig hiányzik ama lény ismerete, amely egyfelől az emberi és másfelől a legmagasabb rangu állatok közt a kapcsot megmutatná, miért is az angol tudósok eme hipotetikus alakot «missing link» (hiányzó láncszem) névvel jelölik. Hogy az emberi lény a többi élő lények sorozatában lépett először fel és pedig az alakfejlődés sorrendjében, azt egészen bizonyosnak vehetjük. A Föld rétegeinek őslénytani (paleontologiai ) vizsgálata azt a felette fontos tényt állapította meg, hogy a legrégibb rétegekben a legalsóbb rangu állati és növényi alakok léptek fel és hogy minél fiatalabb rétegeket vizsgálunk, annál magasabb szervezetü állati és növényi alakok maradványaival találkozunk.</w:t>
      </w:r>
    </w:p>
    <w:p>
      <w:pPr>
        <w:pStyle w:val="Normal"/>
        <w:rPr/>
      </w:pPr>
      <w:r>
        <w:rPr/>
        <w:t>Az emberi alakkal, mint a legmagasabb rangu alakkal, csak a legutolsó (legifjabb) réteg idejében az u. n. negyed- (quarter-) korszakban találkozunk. Voltak és vannak tudósok, akik abban a véleményben vannak, hogy a legelső emberek vagy a mostani emberiség előzői (praecursores hominis) már a harmad (tercier) korszakban léptek fel, de megjegyzendő, hogy eddigelé emberi koponyát, v. csontot bolygatatlan harmadkori földrétegben még senki sem talált; miért is az emberiség fellépésének idejét a rendelkezésre álló adatokból biztosan csakis a negyedkor végére, t. i. a rénkorszakig vihetjük vissza. Hogy azonban az emberiség leszármazásának ideje előbb volt, mutatja, miszerint a legrégibb ember-ereklyék a már teljesen kész és a mai emberrel egészen azonos tipust mutatják fel. Eddigelé az u. n. cannstatti (Stuttgart melletti) koponyát tekintették az első (európai) emberek koponyatipusának mintájául, amely tipusnak igen nevezetes másik példányát a neandervölgyi (Düsseldorf közelében) koponya képezte. A franciák e két koponya alakjából az első emberfajtát t. i. a cannstatti fajtát vélték megállapíthatni és pedig annyival inkább, mert a neandervölgyi koponya sajátszerü alaku, amelyben még oly tudósok is, mint Huxley, a majomi tipushoz való átmenetet képzelték föllelhetni. 1891 és 1892 óta ezt az egész cannstatti fajtát elejtették a tudósok, mert a cannstatti koponyáról kiderült, hogy nem is diluviális korbeli, a neandervölgyi pedig egy beteges, u. n. eltorzító köszvényben sinlődött ős embernek a koponyája. Kórosan elváltozott testalakból pedig emberfajta tipusát megállapítani nem szabad. Mindazáltal igen nevezetes az, hogy 1885. Belgiumban a spy-i oduban (grotta) határozottan bolygatatlan diluviális rétegben embercsontvázakat és koponyákat találtak, amely koponyáknak tipusa sokban megegyezik a neander-völgyiével, amennyiben ezek is hosszuak (dolichocephal), laposak (platy- v. chamaecephal), valamint erősen kiálló szemöldökivüek és alacsony homlokuak. Tagadhatatlan, hogy a lapos homlok, erősen kiálló szemöldökivek igenis a majomi tipusra emlékeztetnek, de mint Darwin helyesen megjegyzi: egy-két alakvonásból még nem szabad a tipust megállapítani; már pedig a spy-i csontok egyéb tekintetekben szakasztott olyanok, mint a mai vadon élő emberekéi és minthogy emezeket sem származtathatjuk le valamely előttünk ismeretes majomféle alakból, igy tehát az eddig ismert legrégibb embertipust sem tekinthetjük olyanul, amely az emberi lénynek valamely előttünk ismeretes állatalakokból való leszármazását bizonyíthatná. De ha ezt nem tehetjük, azért ebből legkevésbé sem következik, hogy a feltünő szervezeti rokonságot az ember és a legfelsőbb rangu állatok közt tagadhatnók.</w:t>
      </w:r>
    </w:p>
    <w:p>
      <w:pPr>
        <w:pStyle w:val="Normal"/>
        <w:rPr/>
      </w:pPr>
      <w:r>
        <w:rPr/>
        <w:t>Darwin számos adatot hoz fel, amelyekből az emberi lény és a felsőbb rangu majmok közti szervezeti rokonság csakugyan kézzelfoghatólag kiderül, de az emberi lénynek egy bizonyos állatalaktól való leszármaztatása neki sem sikerült, miért ő maga is csak tartózkodva és csak föltételesen mondja ki, az emberi alaknak valamely olyan majomféle lénytől (ape like beig) való leszármazását. Igy tehát az emberleszármazás tudományos problémája még egészen nyilt kérdést képezvén, a mai embertan nem is tanítja, hogy az emberi lény ettől vagy attól az állati alaktól leszármaztatható. Az emberiség első lakhelyéről való számos monda és nézet elbirálása nem tartozhatván ide, itt e helyütt Duncan elméletét (On the probable region of man's evolution, l. Anthropological Institute of Great Britain and Ireland 1883.) az emberiség kifejlődésének valószinü helyéről ismertetjük. Az őslénytan (paleontologia) ama tételéből indul ki Duncan, hogy rokon v. egymáshoz közel álló szervezeti alakok vagy ugyanama v. egymáshoz közeli rétegekben fordulnak elő, miért is, ha az emberiség szülőföldjét akarjuk kikutatni, akkor arra kell néznünk, hogy a legmagasabb rangu emlősök a Föld mely részének rétegeiben fordulnak elő. Mi nekünk tehát a majmok és emberszabásu lények megkövesült maradványainak a lelőhelyeit kell fölkeresnünk. Majmok és emberszabásu lények megkövesült csontjait és koponyáit eddigelé a harmadkori rétegekben déli, nyugati és közép Európában, Ázsia déli és keleti részeiben, a maláji szigeteken és Afrikában találták. Ma már Európának csak egyik déli csucsán a Gibraltár szoros körül élnek majmok, de Ázsiában meg Afrikában ma is élnek ilyen magasabb rangu (anthropoid) majmok. E szerint tehát Európa, Ázsia és Afrika területén léphetett fel az első ember. V. ö. Dr. Török Aurél, A mai emberbuvárlatról. (Budapesti Szemle 1890., 158. és 159. füzetében). Dr. Platz Bonifác, Az ember eredete, faji egysége és kora, Budapest 1884.</w:t>
      </w:r>
    </w:p>
    <w:p>
      <w:pPr>
        <w:pStyle w:val="Heading2"/>
        <w:ind w:left="284" w:hanging="0"/>
        <w:rPr/>
      </w:pPr>
      <w:r>
        <w:rPr/>
        <w:t>Fajták.</w:t>
      </w:r>
    </w:p>
    <w:p>
      <w:pPr>
        <w:pStyle w:val="Normal"/>
        <w:rPr/>
      </w:pPr>
      <w:r>
        <w:rPr/>
        <w:t>Bármennyire különbözzenek is az öt világrészben lakó emberek egymástól, akár a termet nagyságára, a testrészek arányára, a bőr, haj szinére, szőrösségre stb. nézve, az összes emberiség a számtalan kisebb-nagyobb testi eltérések dacára, mégis csak egyetlenegy fajt (species) képez, miért is csak fajtákról (race, Rasse) vagy változatokról (varietas) lehet szó. Ha pedig egységes fajnak vesszük fel az emberiséget, akkor okvetetlen egységes körü eredetet is kell fölvennünk, aminek a kimutatása tények alapján eddigelé semmikép nem sikerült és nem is sikerülhetett, mert az emberiség ősszülőit nem ismerjük. Tény, hogy az öt világrész benszülőttei egymástól feltünő testi jellemvonásokat mutatnak fel, miért is egészen helyesen különböző fajtákról vagy változatokról szólhatunk. De vajjon hány ilyen fajtára és változatra kell az emberiséget felosztani? E kérdés mind a mai napig megoldatlan maradt. Megoldásának leküzdhetetlen akadályai több mozzanaton alapulnak. Igy p. egyszerü volna az emberiséget az öt világrész szerint: európaiakra, ázsiaiakra, afrikaiakra, amerikaiakra és ausztráliaiakra osztani, amint némelyek javaslatba is hozták. Eme felosztásnak nem nagy hasznát vehetni, mert egyazon világrészen belül, p. Európán, Ázsián vagy Afrikán belül ismét egymástól sokfélekép különböző embercsoportokat találunk. Ez az egyik nehézség. A másik nehézség pedig abban áll, hogy nem tudjuk, vajjon a jelenleg vagy pedig a régi idők óta valahol lakó népség csakugyan eredetileg is oda való-e. Nyilvánvaló, hogy ha az emberiség létezése óta az öt világrészben lakó egyes embercsoportok csakugyan ott maradtak, akkor nekik ott is kellett létrejönniök, ami pedig azt tételezné fel, hogy az emberiség egszerre a Föld minden részében lépett föl, vagyis, hogy több ős-szülőtől származik. Eme fölvétel helyességére nézve azonban nemcsak hogy semmiféle adatunk nincs, hanem ellenkezőleg, ma már még az oly embercsoportokra, vagy népségekre nézve is, amelyeket annakelőtte az illető földrészben a földrésznek illető vidékén ős benszülötteknek (autochthon) tartottak a tudósok, kiderült, hogy azok valamikor máshonnan vándoroltak oda.</w:t>
      </w:r>
    </w:p>
    <w:p>
      <w:pPr>
        <w:pStyle w:val="Normal"/>
        <w:rPr/>
      </w:pPr>
      <w:r>
        <w:rPr/>
        <w:t>Ma már ki lehet mutatni, hogy az emberiség a jégár- (glecser-) korszak óta folytonos vándorlásban van s igy terjedt el lassanként a Föld minden zugába. Ha már most ezt tudjuk, akkor igen közel fekszik az a gondolat, hogy nem helyesebb-e az összes emberiséget egyetlen egy őspártól származtatni, amely a Földnek egy bizonyos helyén létrejött, s amelynek elszaporodott ivadékai szanaszét elterjedvén, különböző emberfajtákká alakultak át az idők folyamában. Ez a felfogás egészen összehangzik a Darwin elméletével. Ámde az emberi lényre vonatkozólag a kültermészetnek (égalj, táplálkozás stb.) változtató hatását eddigelé sehol kimutatni nem lehetett. E tény miatt a tudósok az emberi lényt tartós tipusu (during type) lénynek különböztetik meg, a kültermészeti befolyások alatt könnyebben átalakuló állati és növényi szervezetekkel szemben.</w:t>
      </w:r>
    </w:p>
    <w:p>
      <w:pPr>
        <w:pStyle w:val="Normal"/>
        <w:rPr/>
      </w:pPr>
      <w:r>
        <w:rPr/>
        <w:t>Próbálták az emberiséget a biblia szerint (Noé három fia: Sem, Kám és Jafet ivadékai szerint), a nyelv szerint, a földrajzi viszonyok szerint és a testi sajátságok szerint osztályozni. Linné a «homo sapiens»-t négy fajtára osztotta: 1. az amerikaira, 2. európaira, 3. ázsiaira és 4. az afrikaira. Blumenbach öt emberi változatot különböztetett meg: 1. a kaukázusit, 2. a mongolt, 2. az étiopiait, 4. az amerikait és 5. a malájit. Cuvier és utána Broca, valamint Topinard három csoportra osztotta az összes emberiséget, u. m.: 1. a fehér fajtára (sajátságai: keskeny orr, fürtös sima haj, hosszu, közép és kurta fej, szőke, vörös, barna szinü haj, kicsiny, közép és nagy termet, az ide tartozó egyes kisebb embercsoportok szerint); 2. a sárga fajtára (sajátságai: középszéles orr, merev egyenes hajszál, a test szőrtelensége, hosszu, közép és kurta fej, a bőr sárga, sárgás-vöröses, kicsiny, közép és nagy termet); 3. a fekete fajtára (sajátságai: középszéles orr, gyapjas haj, hosszu, közép és kurta fej, fekete, sötétbarna bőrszin, igen kicsiny, kicsiny, közép és nagy termet)- Huxley szerint a következő négy főtipus különböztethető meg: 1. az australoid tipus (sajátságai: az alsó végtagok feltünő nyurgasága, a bőr szine csokoládébarna, a szembogár szine sötétbarna vagy fekete, a haj szine koromfekete, a hajszálak finomak, selyemtapintatuak, sohasem gyapjasak, hanem fürtüsek, hosszu fej, a szemöldökivek erősen kiállók (prognathia) a fogak igen erősek, a medence alsó nyilása feltünően keskeny); 2. a negroid tipus (sajátságai: a bőrszin barna és fekete között változik, a szembogár barna v. fekete, a haj mindig kurtaszálu és gyapjas, a testszőr igen gyér, a fej tulnyomólag hosszu, az állak és fogak erősen kiállók (prognathia), a szemöldökivek ritkán kiállók, a homlok gömbölyded, az orr benyomott és széles); 3. a xantokroikus világos vagyis szőke tipus (sajátságai: nagy termet, a finom és majdnem szintelen bőrőn át a véredényzet szine áttetsző, a szembogár kék vagy szürke szinü, a haj világosszöszke és vörös meg dióbarna közt változik, szakáll és testszőr dús, a fej kurta, közép vagy hosszu); eme tipushoz csatlakozik a melanokroikus (sötétfehér v. a barnafehér) tipus, a bőr itt is finom és áttetsző, de barnásfehéres szinü, a szembogár és a haj fekete, általában, a termet kisebb mint a xantokroikus tipusnál (a xantokroikus tipushoz tartoznak p. a germánok, a melanokroikus tipushoz tartoznak p. az olaszok, görögök stb.); 4. a mongoloid tipus (sajátságai: termet közép vagy kicsiny és zömök alak, sárga v. sárgásbarna bőrszin, szembogár és haj fekete, hajszálak durvák, merevek és vastagok, szőrözet igen csekély, a fej legtöbbnyire igen kurta, a szemöldökivek nem kiállók, az orr lapos és kicsiny, a szemrés rézsutos vagyis kajla). Müller Frigyes az összes emberiséget a hajzat alkotása szerint a következő két fő- és négy alfajtára osztotta fel: I. gyapjashajuakra (utotriches), ide tartoznak a) a csomóshajuak (lophocomi) p. hottentotok és papuák, b.) a bundáshajuak (eriocomi) p. négerek és kafferek; II. simahajuakra (lissotriches), ide tartoznak c) a merevhajuak (enthycomi) p. ausztráliaiak, északsarkköriek (hyperboreusok v. arktikusok), amerikaiak, malájok mongolok és d) a fürtöshajuak (euplocomi) p. a dravidák, a núbiaiak és földközi tengermellékiek.</w:t>
      </w:r>
    </w:p>
    <w:p>
      <w:pPr>
        <w:pStyle w:val="Normal"/>
        <w:rPr/>
      </w:pPr>
      <w:r>
        <w:rPr/>
        <w:t>Legujabb időben a párisi tudós, Deniker szerint (W. Essai d'une classification des races humaines basée uniquement sur les caracteres physiques, Páris 1889) az emberiséget a testnek tisztán fizikai sajátságai alapján - amint mondja - tizenhárom csoportra v. fajtára lehet osztani: I. A busmán (bosiman) fajtára (sárga bőr, kicsiny termet, zsirpárnás far, gyapjas haj), ide tartoznak: a busmánok (koin-koinok). II. A nigriciai (nigritique) fajtára (fekete bőr, széles, lapos orr, duzzadt ajkak, gömbölyü homlok, gyapjas haj), ide tartoznak: 1. a szudáni négerek, hosszu fejjel, lapos orral, közép termettel, előrenyult álcsontokkal (prognathia); 2. a bántuk (zuluk), hosszu fejjel, kiálló orral, magasabb termettel, kevésbé előrenyult állcsontok; 3. az akkák, kurta fejjel és törpe termettel. III. A melánéziai fajtára (fekete bőr, gyapjas haj, a gyökén benyomott és vaskos cimpáju orr, kiálló szemöldökiivek), ide tartoznak: a pápuák. IV. A negrito fajtára (göndörödött haj, fekete bőr, széles, benyomott orr, kurta fej, kicsiny termet, gyér testszőr), ide tartoznak p.: a Lúzon-szigeti negritók. V. Az ausztráliai fajtára (göndörödött haj, fekete bőr, széles, benyomott orr, hosszu fej, közép v. kicsiny termet, jól kifejlett testszőr), ide tartoznak: az ausztráliai benszülöttek. VI. Az etiopiai fajtára (részben kusiták, részben hamiták). Vonások: göndör haj, barna bőr, kiálló orr. Ide tartoznak: 1. a bedsák (gallák, fulbok, nubiaiak), magas termettel, egyenes v. sasorral; 2. a dravidák, kicsiny termettel és nem ritkán pisze orral. VII. A melanokroid fajtára (finom fürtü haj, kiálló és keskeny orr, barnult fehér bőr, fekete haj, sötét szembogár), ide tartoznak: 1. az indiai-atlanti tengermellékiek, vagyis árják, vagyis indo-európaiak, közép fejjel, egyenes orral és közép termettel; 2. az arabok (aramaeusok), hosszu fejjel, horgas, hegyes végü sasorral, kinyujtott nyakszirttel; 3. a berberek (kabálok, felláhok, egyiptomiak részben), hosszu fejjel, egyenes, de gyakran vaskos végü orral; 4. az asszyroidok (szemita-irániak), kurta fejjel, horgas és alól vastag orral, göndörödött hajjal, szőrös testtel; 5. a rhétusiak (kelta-liguriak, részben Földközi-tenger-mellékiek), kurta fejjel, egyenes és elég finom orral, néha pisze orral, kicsiny termettel. VIII. A xantokroid fajtára (finom fürtös haj, kiálló keskeny orr, fehér-vöröses bőr, szőke haj, világosabb szinü szembogár), ide tartoznak: 1. az északeurópaiak v. kymri-k v. skandinávok, hosszu fejjel, magas termettel, jól kifejlett testszőrrel; 2. a karéliaiak, kurta fejjel, közép termettel, kevésbé szőrös testtel. IX. Az ural-altáji v. török-finn fajtára (finom, egyenes v. kevéssé göndör haj, fehéres-szürke szinü bőr, kicsiny ajkak, keskeny orr, kevésbé szőrös test), ide tartoznak: 1. a szuoacutemik (nyugati finnek), pisze orral, szőke hajjal; 2. a lappok, kurta fejjel, fekete hajjal; 3. az ugorok (osztják-szamojédek, keleti finnek), egyenes vaskos orral, közép vagy hosszu fejjel; 4. a törökök (török-tatárok, turániak), egyenes vaskos orral, kurta fejjel. X. Az ajnó fajtára (finom, egyenes v. kevéssé göndör haj, fehéres-szürkés szinü bőr, kicsiny ajkak, nagy orr, erősen kifejlett testszőr, hosszu fej), ide tartoznak: a jézó és szaghalin- v. szakhalin-szigeti ajnók. XI. Az indiai szigetvilág (indo-nesiai) vagy maláji-polynéziai fajtára (finom egyenes v. kevéssé göndör haj, sárgás v. olajszinü bőr, vaskos ajkak), ide tartoznak: 1. a polinéziaiak, kissé fürtös hajjal és olajszinü bőrrel; 2. a maláji szigetvilágiak (a mói-k, thái-k, nayá-k, dszják-ok, miáócék), majdnem egyenes hajjal és sárga-barna bőrszinnel. XII. A mongoloid fajtára (vastag, merev és sima haj, sárga v. fehéres-sárga bőrszin, kajla szemrés, kicsiny, benyomott orr, kiálló pofák), ide tartoznak: 1. a mongolok, közép termettel, kurta fejjel, egyenes, kicsiny orral és kerek arccal; 2. a tunguzok, közép termettel, kurta fejjel, vastag orral, megnyult arccal; 3. az eszkimók, kicsiny termettel, hosszu fejjel és kerek arccal. XIII. Az amerikai fajtára (vastag, merev és sima haj, sárgás-vöröses v. olajszinü bőr, egyenes, nem kajla szemrés, nagy és nyilt szem, kiálló vastag orr, kissé kiálló pofák), ide tartoznak: 1. a vörösbőrü indiánok, magas v. közép termettel, kurta fejjel, sasorral; 2. a délamerikai indiánok, kicsiny termettel, kurta fejjel, egyenes v. kissé hajlott orral; 3. a patagonok, magas termettel, kurta fejjel, egyenes v. kissé hajlott orral; 4. az ősamerikaiak (a tüzföldiek, botokudok), kicsiny termettel, hosszu fejjel, egyenes néha azonban pisze orral.</w:t>
      </w:r>
    </w:p>
    <w:p>
      <w:pPr>
        <w:pStyle w:val="Heading1"/>
        <w:rPr/>
      </w:pPr>
      <w:r>
        <w:rPr/>
        <w:t>Ember</w:t>
      </w:r>
    </w:p>
    <w:p>
      <w:pPr>
        <w:pStyle w:val="Normal"/>
        <w:rPr/>
      </w:pPr>
      <w:r>
        <w:rPr/>
        <w:t>1. György, iró, szül. P.-Soóson, Szatmár vmegyében 1845 ápr. 20., hosszabb ideig nevelő volt, majd néptanító lett, s 1869 óta mint tanító és mint képzőintézeti tanár működik Nagy-Váradon. Tanügyi és szpirodalmi közleményeket irt a szak- és egyéb lapokba, többek közt elbeszéléseket és verseket a Fővárosi Lapokba és Vasárnapi Ujságba is. Szeret foglalkozni a népélettel s a Kisfaludy-Társaság hazai nem magyar ajku népköltési sorozatába ő fordította Grozescu Juliánnal és Vulcanu Józseffel együtt a Román népdalok és balladák gyüjteményét, Budapest, 1877. Egyéb önálló munkái: Egy nagy lélek története, N.-Várad 1871; Árva Gergely históriája, (pályanyertes szépirodalmi munka, megj. Aradon 50000 péld.); Elbeszélések, N.-Várad 1883; Csak egy «is», regény, u. o. 1891.</w:t>
      </w:r>
    </w:p>
    <w:p>
      <w:pPr>
        <w:pStyle w:val="Normal"/>
        <w:rPr/>
      </w:pPr>
      <w:r>
        <w:rPr/>
        <w:t>2. E. János, segédtanfelügyelő, szül. Gencsen (Szatmár vm.) 1856 dec. 6. A gimnáziumot Nagy-Károlyban és Nagyváradon, a tanítóképzőt M.-Szigeten végezte. 1879 óta mint tanító, majd mint igazgató-tanító működött Ungváron, 1892. pedig Ung vmegye segédtanfelügyelőjévé nevezték ki. Már korán szegődött a tanügyi irodalom munkásává és a különböző szaklapokba számos cikket irt. Nagy tevékenységet fejt ki azonkivül Ung vármegye társadalmi életében és a helyi lapok tagja a pedagogiai társaságnak. Egyideig az Ungmegyei Tanügy szerkesztője is volt. Önálló művei: A magyar néptanító anyagi helyzete (Ungvár 1886 és 1889); Humanizmus az iskolai nevelésben (u. o. 1889); Pápaszem nélkül (u. o. 1891). A magyar tanfelügyelő kötelességei (Losonc 1892); A kicsinyek tudománya. (Ungvár 1894).</w:t>
      </w:r>
    </w:p>
    <w:p>
      <w:pPr>
        <w:pStyle w:val="Normal"/>
        <w:rPr/>
      </w:pPr>
      <w:r>
        <w:rPr/>
        <w:t>3. E. Pál, l. Debreceni Ember Pál.</w:t>
      </w:r>
    </w:p>
    <w:p>
      <w:pPr>
        <w:pStyle w:val="Heading1"/>
        <w:rPr/>
      </w:pPr>
      <w:r>
        <w:rPr/>
        <w:t>Emberáldozat</w:t>
      </w:r>
    </w:p>
    <w:p>
      <w:pPr>
        <w:pStyle w:val="Normal"/>
        <w:rPr/>
      </w:pPr>
      <w:r>
        <w:rPr/>
        <w:t>Nemcsak az őskor minden müvelt és barbár népeinél: a hindu, persa, egyiptomi, zsidó, görög, római, kelta, germán, szláv és finn népnél divatozott, hanem manapság is feltalálható számos afrikai vadnépnél. A római irók számos helyen emlékeznek meg a nálok divatozó emberáldozatokról. Julián római császár (363. Kr. u.) embereket áldozott Mitras istennek. Az emberáldozatot azonban a rómaiaknál és más müvelt népnél is már korán állat- és másnemü áldozatok helyettesítették. Igy például a Tiber folyó istenének az előirt 30 emberáldozat helyett nádból fonott 30 bábot dobott a római nép évente a folyóba. Egyiptomban Busiris istennek rőthaju embereket áldoztak, a zsidó nép hajdan Molochnak áldozta elsőszülötteit. Finomabb erkölcsök elterjedésével az E.-ok is mindinkább eltüntek és csak nagy veszély idején hadifoglyokat v. rabszolgákat öltek le áldozatul. Sok népnél szokás volt kiváló nemzeti hősök temetkezésekor a siron rabszolgákat áldozni. Attila sirja felett szolgákat öltek le; Bulcsu őseiért, valamint a megölt Bulcsu és Lehel vezérekért a halotti tornál feláldozták a hadi foglyokat. Jornandes és régi krónikáink felemlítik, hogy a hunok és magyarok a kezökbe került első hadifoglyokat és azokat, kik elsők léptek be az elfoglalandó uj honba, engesztelésül feláldozták a had istenének, hogy a nemzet szerencsésen elfoglalhassa a földet. Müvelt népek körében az E. utolsó maradványát még az épitési áldozatnál találjuk meg. L. Építési áldozat.</w:t>
      </w:r>
    </w:p>
    <w:p>
      <w:pPr>
        <w:pStyle w:val="Heading1"/>
        <w:rPr/>
      </w:pPr>
      <w:r>
        <w:rPr/>
        <w:t>Emberbaráti intézetek</w:t>
      </w:r>
    </w:p>
    <w:p>
      <w:pPr>
        <w:pStyle w:val="Normal"/>
        <w:rPr/>
      </w:pPr>
      <w:r>
        <w:rPr/>
        <w:t>közös neve mindazoknak a tan- és nevelőintézeteknek, amelyekben siketnémákat, vakokat, hülyéket, gyöngeelméjüeket, továbbá árvagyermekeket eltartanak, nevelnek, oktatnak és tesznek képesekké a kenyérkeresetre. Ez intézeteket vagy az állam tartja fenn teljesen vagy részben, v. a vallásfelekezetek, vagy pedig közadakozások és egyesek alapítványai folytán jöttek létre. Magyarországon ez idő szerint a következő E. vannak: 1. Árvaházak (ezek közül némelyek «szeretetház» nevet viselnek), melyeket részint egyesek alapítottak, részint az állam, a községek vagy az egyházak tartanak fenn, összesen 68, körülbelül 3000 növendékkel. 2. Intézetek siketnémák számára összesen 8, a növendékek száma 365. 3. Vakok számára van egy országos intézet Budapesten 97 növendékkel. 4. Hülyék és gyenge elméjüek számára szintén egy Budapesten, 45 növendékkel.</w:t>
      </w:r>
    </w:p>
    <w:p>
      <w:pPr>
        <w:pStyle w:val="Heading1"/>
        <w:rPr/>
      </w:pPr>
      <w:r>
        <w:rPr/>
        <w:t>Emberdíj</w:t>
      </w:r>
    </w:p>
    <w:p>
      <w:pPr>
        <w:pStyle w:val="Normal"/>
        <w:rPr/>
      </w:pPr>
      <w:r>
        <w:rPr/>
        <w:t>(homagium). A régi magyar magánjogban a magánjogi bántalmaknak egyik elégtételi módja. Magánjogi bántalom (delictum privatum) oly jogellenes cselekmény, mely nemcsak károsítást, hanem valóságos jogsértést foglal magában, de ennek dacára nem bünvádi uton toroltatott meg, hanem csak a sértett fél magánkeresetére szolgáltatott alapot. Az E. mely leginkább hatalmaskodási esetekben itéltetett meg, kétféle: holt- vagy vér-E. (homagium mortuum) és kisebb v. élő E. (homagiium vivum violentialis D.). Az E. mennyisége az illető személyek rendkülönbsége szerint különböző volt. A főpapok - ideértve a cimzetes apátokat és prépostokat - és a főurak E.-a 100 nehéz ezüst gira (marcae argentis gravi ponderis) a. m. 400 magyar forint: a köznemeseknek E.-a Magyarországban 50 gira a. m. 200 m. frt. Dalmát-, Horvát és Tótországban 100 m. frt. Erdélyben (a székelyek kivételével, melyeknek E.-a 25 m. frt) 66 m. frt. A nem nemesek E.-a Magyarországban 40 m. frt. Erdélyben 25 m. frt. A jászok és kunok E.-a 50 m. frt. Sz. kir. városokban a polgároknak egymásközötti E.-a 100 m. frt. Az élő E. a holt E.-nak felét tette. Városi polgároknál az élő E. nem alkalmaztatott. Bizonyos esetekben a sértő félnek, más esetekben a sértett félnek E.-át itélték meg. A germán népeknél a homagiumnak a werigeldium felelt meg, mely az egyes törzseknél különböző volt.</w:t>
      </w:r>
    </w:p>
    <w:p>
      <w:pPr>
        <w:pStyle w:val="Heading1"/>
        <w:rPr/>
      </w:pPr>
      <w:r>
        <w:rPr/>
        <w:t>Emberevés</w:t>
      </w:r>
    </w:p>
    <w:p>
      <w:pPr>
        <w:pStyle w:val="Normal"/>
        <w:rPr/>
      </w:pPr>
      <w:r>
        <w:rPr/>
        <w:t>(gör. antropofágia). Az őstörténelmi időket Mortillet geologiai és tényleges, v. valóságos időkre osztja fel. E két időszaknak ugy erkölcsei, mint szokásai egymástól teljesen eltértek. A geologiaiakat a kezdetleges erkölcsökkel és szokásokkal biró, a ténylegeseket a már civilizálódott ember jellemzi. A kezdetleges miveltségü embernek inkább növényevőnek kellett lennie, fogazatának és emésztő szerveinek vizsgálata legalább azt mutatja, hogy eredetileg nem volt husevő s tekintve, hogy eleinte csak akkor evett, ha a táplálkozás szükségét érezte s még akkor is előbb denaturálnia kellett az esetleges husételt főzés által, mely utóbbi eljárás elég késő találmány volt; elég határozottsággal mondható, hogy a kezdetleges műveltségü ember nem lehetett emberevő. Az E.-nek kétféle faját különböztethetjük meg. Az egyik, midőn az ember a táplálkozás szükségétől kényszerítve falja fel embertársát, ez az állati v. ökonomikus E., a másik, mely vallásos felfogáson alapul s ezt misztikus, v. szertartásos E.-nek nevezhetjük. A geologiai korszakok egész tartama alatt a különben is növényevő embernek legfeljebb tápláléka némi kiegészítéseül lehetett husra szüksége s erre elég volt az akkor bőségben tenyésző vad s egyáltalán nem volt az ember kényszerítve, hogy e célból embertársára vadásszon s azt falja fel. Másrészt ezen korszakokban semmi nyomát nem leljük a vallásos ideáknak, s igy a szertartásos E.-ről sem lehet még ez időben szó s tényleg mindazon régészek, kik az őskori E. hivei, mind oly megfigyelésekre támaszkodnak, melyek már az u. n. tényleges korszakokból erednek.</w:t>
      </w:r>
    </w:p>
    <w:p>
      <w:pPr>
        <w:pStyle w:val="Normal"/>
        <w:rPr/>
      </w:pPr>
      <w:r>
        <w:rPr/>
        <w:t>Más kérdés, hogy az E. a csiszolt kőkorban (neolit) s a bronzkorban megvolt-e? Határozottan ezt nem állíthatjuk. Mortillet szerint a vallásos ideák a neolitkorban léptek fel Európában, a vallásos ideák elfajulásai tehát s ezek közt az E. is lehet hogy már ez időben léptek fel. Ugy látszik azonban, hogy eredetének kutatásában ily messze sem tanácsos visszamenni, legalább nincs semmi adatunk, ami feljogosítana azon állításra, hogy a neolitkorban már létezett az E.</w:t>
      </w:r>
    </w:p>
    <w:p>
      <w:pPr>
        <w:pStyle w:val="Heading1"/>
        <w:rPr/>
      </w:pPr>
      <w:r>
        <w:rPr/>
        <w:t>Emberi jogok</w:t>
      </w:r>
    </w:p>
    <w:p>
      <w:pPr>
        <w:pStyle w:val="Normal"/>
        <w:rPr/>
      </w:pPr>
      <w:r>
        <w:rPr/>
        <w:t>l. Alapjogok.</w:t>
      </w:r>
    </w:p>
    <w:p>
      <w:pPr>
        <w:pStyle w:val="Heading1"/>
        <w:rPr/>
      </w:pPr>
      <w:r>
        <w:rPr/>
        <w:t>Emberi korszakok</w:t>
      </w:r>
    </w:p>
    <w:p>
      <w:pPr>
        <w:pStyle w:val="Normal"/>
        <w:rPr/>
      </w:pPr>
      <w:r>
        <w:rPr/>
        <w:t>Igy nevezik az ősrégészetben azon időszakokat, amelyekben már élt az ember. Piette Eduárd francia régész egy rövid értekezésben, mely 1879. jelent meg Nomenclature des temps authropiqies primitivs (A kezdetleges emberi korszakok szakelnevezései) c. alatt táblázatba foglalta össze ezeket. E táblázat szerint azon időket, melyekben az ember már élt, két nagy korra kell felosztani, u. m. 1. a vadászat, ill. halászat, 2. a földmivelés korára. Az előbbit age agreutique, az utóbbit age georgique-nek nevezi el. A vadászat korát két periodusra osztja, u. m. a periode barylithique-re, vagyis a nagy, esetlen kőszerszámok korára, melynek a franciáknál az acheolli (l. o.) és moustieri (l. o.) epocha felel meg; és a periode leptolithique-re (kisebb és formásabb kőeszközök kora), melyet szerinte a francia régészek solutré-i (l. o.) és magdeleni epochája képvisel. A földmivelés korába a következő periodusokat sorolja: neolit periodus (ujabb kőkor), calceutikus periodus (bronzkor, l. o.) protosziderikus periodus (vaskor).</w:t>
      </w:r>
    </w:p>
    <w:p>
      <w:pPr>
        <w:pStyle w:val="Heading1"/>
        <w:rPr/>
      </w:pPr>
      <w:r>
        <w:rPr/>
        <w:t>Emberimádás</w:t>
      </w:r>
    </w:p>
    <w:p>
      <w:pPr>
        <w:pStyle w:val="Normal"/>
        <w:rPr/>
      </w:pPr>
      <w:r>
        <w:rPr/>
        <w:t>(antropolatria), tágabb értelemben embernek egyáltalán, szorosabb értelemben élő embernek istenül imádása, tisztelése. Az az E., amellyel az első keresztények apologétái (hitvédői) az őket üldöző pogányokat nyiltan is vádolták, csak részben és az alapjául szolgáló felfogással ellentétes állárpontról nevezhető igy, s ugyane vádat a pogányok is teljes joggal emelhették az ő álláspontjukról viszont a keresztények ellen, akik a szerintük ember Krisztust imádták istenül. A szorosabb értelemben vett E., vagyis élő embernek istenítése, a halál előtti apoteózis (l. o.), a római császárok, némelyikétől megkövetelt tulhajtása volt a felségkultusznak, s ez volt az leginkább, amely a mélyebb és tisztultabb vallásos érzületü zsidók és keresztények nyilt ellenszegülésére s ennek folytán üldöztetésükre is számos esetben okot adott. L. még Antropolatria, Animizmus.</w:t>
      </w:r>
    </w:p>
    <w:p>
      <w:pPr>
        <w:pStyle w:val="Heading1"/>
        <w:rPr/>
      </w:pPr>
      <w:r>
        <w:rPr/>
        <w:t>Emberi munkaerő</w:t>
      </w:r>
    </w:p>
    <w:p>
      <w:pPr>
        <w:pStyle w:val="Normal"/>
        <w:rPr/>
      </w:pPr>
      <w:r>
        <w:rPr/>
        <w:t>másodperc alatt 10-11 kilogramm-méter, 8 munkaórát véve, az egész napi munkaerő tehát 300000 kilogramm-méternek felel meg, vagyis oly erőnek, mely 300000 kiló sulyt 1 méter magasra emelhet. E nagy munkát az ember akkor fejti ki, ha lehetőleg sok izmát veszi igénybe a munkával, amint az p. az evezésnél történik.</w:t>
      </w:r>
    </w:p>
    <w:p>
      <w:pPr>
        <w:pStyle w:val="Heading1"/>
        <w:rPr/>
      </w:pPr>
      <w:r>
        <w:rPr/>
        <w:t>Emberi testmérés</w:t>
      </w:r>
    </w:p>
    <w:p>
      <w:pPr>
        <w:pStyle w:val="Normal"/>
        <w:rPr/>
      </w:pPr>
      <w:r>
        <w:rPr/>
        <w:t>l. Embertani mérések.</w:t>
      </w:r>
    </w:p>
    <w:p>
      <w:pPr>
        <w:pStyle w:val="Heading1"/>
        <w:rPr/>
      </w:pPr>
      <w:r>
        <w:rPr/>
        <w:t>Emberi ürülékek</w:t>
      </w:r>
    </w:p>
    <w:p>
      <w:pPr>
        <w:pStyle w:val="Normal"/>
        <w:rPr/>
      </w:pPr>
      <w:r>
        <w:rPr/>
        <w:t>Az ember által elválasztott hig és szilárd ürülékek, vagyis a vizellet és a bélsár elbirálásánál a közegészségi és közgazdasági szempont kiváló fontosságu. A közegészségi szempont azt parancsolja, hogy a kivált nyáron gyorsan felbomló, kellemetlen bűzt terjesztő, sok ragályos betegség elterjedését előmozdító ürülékeket az emberi lakások közeléből minél gyakrabban el kell távolítani vagy megfelelő módon ártalmatlanná tenni. Erre valók az E. gyüjtésére és elszállítására szolgáló városi berendezések. (L. Árnyékszékrendszerek.) E. közgazdasági szempontból, l. Trágyázás.</w:t>
      </w:r>
    </w:p>
    <w:p>
      <w:pPr>
        <w:pStyle w:val="Heading1"/>
        <w:rPr/>
      </w:pPr>
      <w:r>
        <w:rPr/>
        <w:t>Emberiza</w:t>
      </w:r>
    </w:p>
    <w:p>
      <w:pPr>
        <w:pStyle w:val="Normal"/>
        <w:rPr/>
      </w:pPr>
      <w:r>
        <w:rPr/>
        <w:t>L. (állat), l. Sármány.</w:t>
      </w:r>
    </w:p>
    <w:p>
      <w:pPr>
        <w:pStyle w:val="Heading1"/>
        <w:rPr/>
      </w:pPr>
      <w:r>
        <w:rPr/>
        <w:t>Embermérések</w:t>
      </w:r>
    </w:p>
    <w:p>
      <w:pPr>
        <w:pStyle w:val="Normal"/>
        <w:rPr/>
      </w:pPr>
      <w:r>
        <w:rPr/>
        <w:t>l. Embertani mérések.</w:t>
      </w:r>
    </w:p>
    <w:p>
      <w:pPr>
        <w:pStyle w:val="Heading1"/>
        <w:rPr/>
      </w:pPr>
      <w:r>
        <w:rPr/>
        <w:t>Embernek fia</w:t>
      </w:r>
    </w:p>
    <w:p>
      <w:pPr>
        <w:pStyle w:val="Normal"/>
        <w:rPr/>
      </w:pPr>
      <w:r>
        <w:rPr/>
        <w:t>a teologiai tudományban Krisztus, Istennek fia. Már Izrael népének köztudatában firól-fira szállott az a remény, hogy az eljövendő Messiás E. lesz (Dán. 7, 13). Ez a név azonban Jézusnak nem a méltóságát, hanem inkább az ő megalázódásának tényét jelenti, utalva egyszersmind arra a dicsőségre, melybe ő a halálból való feltámadás által visszatért. Ez az elnevezés csakis az evangéliomokban fordul elő; az apostolok nem használják.</w:t>
      </w:r>
    </w:p>
    <w:p>
      <w:pPr>
        <w:pStyle w:val="Heading1"/>
        <w:rPr/>
      </w:pPr>
      <w:r>
        <w:rPr/>
        <w:t>Emberölés</w:t>
      </w:r>
    </w:p>
    <w:p>
      <w:pPr>
        <w:pStyle w:val="Normal"/>
        <w:rPr/>
      </w:pPr>
      <w:r>
        <w:rPr/>
        <w:t>(lat. homicidium), embernek más ember által jogtalanul történt életétől megfosztása. Aki jogtalanul másnak halálát okozza, E.-t követ el. E cimen való büntetőjogi felelősségnek alapfeltétele: az emberi magatartás és a halál közötti okozati összefüggésnek orvosszakértők általi megállapítása. Ennek módja a hullaboncolás. Az E. adott első alkalmat a büntető perben orvosszakértőknek alkalmazására. Az első törvényes rendelkezés III. Ince pápától ered (1214). Sőt már a római jogban a St. Silanianum oly intézkedést tartalmaz, mely szerint: item illud sciendum est, nisi constat aliquem esse occisum, non haberi de familia quaestionem. A hullaboncolás pedig annál szükségesebb, mert a szenvedett bántalmazás után bekövetkezett halál önmagában a bántalmazás és a halál közötti okozati összefüggést nem bizonyítja. A következtetés «post hoc ergo progter hoc» szofizma. Régenten az oki összefüggést csak abban az esetben tartották megállapíthatónak, ha a halál a bántalmazástól számított bizonyos törvényes határidő alatt következett be. A határidő 30, néhol 40 nap volt, mely napokat azért dies fatales-nek neveztek. Ma az időköz nem irányadó. A hullának létezése rendkivül fontos, mert hulla vagy legalább az azonosság megállapítására elegendő hullarészek hiányában a legsajnosabb birói tévedések lehetségesek. Az esetek nem oly ritkák, hogy a büntető itélet meghozatala s végrehajtása után a holtnak vélt ember épen s egészségesen került vissza. A hulla meglétét azonban feltétlen szabályként felállítani még sem lehet. Vannak esetek, melyekben ezt már az ölés módja kizárja. Bizonyos azonban az, hogy hulla vagy legalább hullarészek hiányában a legmesszebb menő óvatosságra van szükség. Az oki összefüggés megállapításánál az okság (kauzalitás) törvényei irányadók. Nem szükséges nevezetesen, amire egy időben nagy sulyt helyeztek, hogy a bántalmazás a halálnak kizárólagos oka legyen, mely nézet az ok fogalmának téves felfogásában találta alapját. Közreható okok létezése az oki összefüggést nem zárja ki. Ily gyakori ok p. az orvosi segély igénygbevételének elmulasztása, a sérülés elhanyagolása. Az ok fogalom körüli nézetek tisztultával egészen más szerepe van napjainkban a sérüléseknek feltétlenül, esetleg egyénileg halálos volta szerinti felosztásnak is (absolute, accidentaliter, individualiter, letalis). A különbség nem az oki összefüggés, hanem a szándék szempontjából birhat fontossággal, vezethet tehát a szándékos E. sulyos bűncimének kizárására, de nem a büncselekmény materiális, hanem intencionális elemének hiánya alapján. P. vékony bottal koponyára mért ütés esetében, midőn a szakértői lelet azt állapítja meg, hogy a halált okozott koponyarepedés csakis a koponya rendkivüli vékonysága mellett volt lehetséges: az oki összefüggést ez nem zárja ki, de hacsak az nincs bizonyítva, hogy a bünös az áldozat koponyájának abnormis vékonyságát ismerte, ölési szándékról szó nem lehet.</w:t>
      </w:r>
    </w:p>
    <w:p>
      <w:pPr>
        <w:pStyle w:val="Normal"/>
        <w:rPr/>
      </w:pPr>
      <w:r>
        <w:rPr/>
        <w:t>A morális elem szempontjából az E. lehet: szándékos vagy vétkes gondatlanságból okozott emberhalál (dolosus, culposus). Az E.-nek harmadik faját, az u. n. praeterintencionális E.-t - bántalmazási szándékkal, de ölési szándék nélkül ejtett, s halált okozott sértés - a mi btkvünk nem E.-nek, hanem testi sértésnek minősíti. Ellenkezőleg intézkedik az olasz btkv. A különbségnek elvi jelentősége nincs. A különbség csak az, hogy a bűncim (a minősítés) megállapításánál az egyik - az olasz - a materiális elemet, a bántalmazás és a halál közötti oki összefüggést, a magyar a morális elemet - a szándékot - tekinti irányadónak. Szándékos E.-nek lényeges alkateleme: az ölési szándék. «Aki embert szándékosan megöl», ha szándékát nem előre fontolta meg, igy a btkv. 279. §-a. Hogy az ölési szándék mikor forog fenn, az a biró által esetről-esetre eldöntendő ténykérdést képez. Erre a szándék (l. o.) általános elvei irányadók. A szándék határozott vagy határozatlan volta a tételes törvény szerint is közömbös, mert a törvény egyszerüen «szándékot» követel. A szándék általános elveinek megfelelően irányadó a halálos eredménynek, mint kellően konkretizált és specializált eredménynek előrelátása. A gyakorlat - igen helyesen - a használt eszközt, az eszköznek használási módját, az elkövetésnek egyéb objektiv körülményeit tekinti irányadónak; mig a cselekmény indoka, mely a régibb gyakorlatban nagy szerepet játszott, oly körülmény lévén, mely természeténél fogva nem a szándékra, hanem a bűnös óhajára, esetleg céljaira vethet világot, a szándék kérdésébe belevonása csak téves eredményekre vezethet, s mindenkor a szándék körüli fogalomzavarra mutat.</w:t>
      </w:r>
    </w:p>
    <w:p>
      <w:pPr>
        <w:pStyle w:val="Normal"/>
        <w:rPr/>
      </w:pPr>
      <w:r>
        <w:rPr/>
        <w:t>A szándékos E.-nek a morális elem szempontjából a btkv. következő alfajait különbözteti meg: 1. előre megfontolva elkövetett szándékos E., melyet gyilkosságnak nevez - 278. §., - (l. Előre megfontolás); amint a német btkv. is a «Mord» kifejezést az előre megfontolt szándékos E.-re szorítja; az egyszerüen szándékos E.-t «Todtschlagnak» mondja, mig az osztrák btkv. «Mord» alatt minden szándékos E.-t ért az előre megfontolásra való tekintet nélkül, a Todtschlag kifejezést pedig a vétkes E.-re szorítja; 2. erős felindulásban elkövetett E. - 281. §. - amelynek még különösen privilegiált esetét az erős felindulásnak bizonyos indoka képezi, az t. i., ha az erős felindulás okozta, hogy a megölt személy a tettest vagy hozzátartozóit jogtalanul sulyosan bántalmazta vagy megsértette. Mindkét esete az erős felindulásnak a büntetőjogban, az u. n. provokáció, ez utóbbi «sulyos provokáció» neve alatt ismeretes. A privilegiált (azaz a rendesnél enyhébb büntetési tétellel sujtott) tényálladéknak lényeges kelléke az, hogy a szándék a tettes erős felindulásában keletkezett, s rögtön végre is hajtatott legyen. A szándék alatt a helyes terminologia szerint az elhatározást kell érteni. Mert a szándéknak - mint előrelátásnak - valamint az előre megfontoláshoz nincs, ugy az erős felinduláshoz sincs semmi köze. A törvény rendelkezéséből következik, hogy a bár erős felindulásban keletkezett, de nem rögtön végrehajtott elhatározás esetében nem provokált szándékos E., hanem a szándékos E.-nek rendes esete - a 279. §. esete - forog fenn.</w:t>
      </w:r>
    </w:p>
    <w:p>
      <w:pPr>
        <w:pStyle w:val="Normal"/>
        <w:rPr/>
      </w:pPr>
      <w:r>
        <w:rPr/>
        <w:t>A bűnös és a megölt személy közti viszony alapján a szándékos E.-nek minősített - sulyosabb büntetési tétel alá eső - esetét képezi, ha az E.-t a tettes felmenő ágbeli törvényes rokonán, házastársán, törvénytelen gyermek saját anyján vagy törvényesítés esetében természetes atyján követte el. Minősített s az előbbi esetekkel hason büntetési tétel alá esik a több emberen elkövetett E. - 280. §. - Büntetések: a gyilkosságnak büntetése a halál; a szándékos E. rendes esetének - 279. §. - büntetése 10-15 évig terjedhető fegyház; a 280. §-ban meghatározott minősített E.-é életfogytiglani fegyház; a provokált (281. §.) E.-é 10 évig terjedhető fegyház, sulyos provokáció esetében öt évig terjedhető börtön. Kivételt képez a felmenő vagy lemenő ágbeli rokonnak vagy házastársnak erős felindulásban elkövetett megölése, mely a provokáció mindkét esetében 5-10 évig terjedhető fegyházzal büntendő. A gondatlanságból okozott E. vétséget képez és 3 évig terjedhető fogházzal; ha pedig a halál az azt okozónak hivatásában vagy foglalkozásában való járatlanságából, hanyagságából vagy azok szabályainak megszegéséből származott, a fogházon felül 100-2000 frtig terjedhető pénzbüntetéssel büntetendő. Az utóbbi esetben azonkivül a bünös a hivatás vagy foglalkozás gyakorlásától végképen vagy határozott időtartamra eltiltható, s a gyakorlat isméti megengedése ujabb vizsgától, illetve a képzettség megszerzését igazoló más bizonyítéktól tehető függővé (l. Gondatlanság is). Az E. vétségének esetein kivül hivatalvesztés is alkalmazandó. A konkauzákra btkvünk a büntetési tételek megállapításánál sincs tekintettel, azoknak tekintetbe vételét tehát a biróra bizza. Utánzásra méltó ebben a tekintetben az olasz btkv., mely konkauza esetére külön enyhébb büntetési tételt állít fel, jelesül az esetre, ha a halál a cselekmény elkövetésekor már létezett, de a bűnös előtt ismeretlen, vagy pedig csak a tett után felmerült, a bűnös cselekményétől független körülményeknek közreműködése nélkül nem következett volna be. Bármennyire igaz, hogy az említett körülmények az oki összefüggést nem zárják ki, nem kevésbbé igaz az is, hogy a büntetés kimérésénél a bünös javára leszámítandók. Mert amiben őt bünösség nem terheli, azért nem is lehet őt büntetni.</w:t>
      </w:r>
    </w:p>
    <w:p>
      <w:pPr>
        <w:pStyle w:val="Normal"/>
        <w:rPr/>
      </w:pPr>
      <w:r>
        <w:rPr/>
        <w:t>Az elmélet az E.-nek még több minősített esetét ismeri, amelyeknek némelyikét egyes törvényhozások tekintetbe is veszik. Kiemelendők: az orgyilkosság (az ölésnek orozva történt végrehajtása); a mérgezés (veneficium); a nyereségvágyból elkövetett gyilkosság (latrocinium), melynek egyik kiváló esete a rablógyilkosság; a merően brutalitásból, vérszomjból elkövetett E.; a bérgyilkosság; a közvetett bosszu esete az u. n. innoxii pro noxio, amidőn t. i. a gyilkos nem ellenségét öli meg, hanem mást, akit az különösen szeret, vagy akitől vagyoni előnyökben részesül, hogy ez által neki fájdalmat vagy kárt okozzon (Medea és Jason esete), ami annak idején Olaszország némely tartományában, jelesül a római tartományokban népszokás volt; a kinzással összekötött E.; valamely más bűntett előkészítése, könnyítése vagy elkövetése, vagy az elkövetett bűntettnek eltitkolása, a bűntettből származott előnynek, vagy a büntetlenségnek biztosítása céljából elkövetett E.; közhivatalnokon hivatalos eljárása miatt elkövetett E. stb.</w:t>
      </w:r>
    </w:p>
    <w:p>
      <w:pPr>
        <w:pStyle w:val="Heading1"/>
        <w:rPr/>
      </w:pPr>
      <w:r>
        <w:rPr/>
        <w:t>Emberrablás</w:t>
      </w:r>
    </w:p>
    <w:p>
      <w:pPr>
        <w:pStyle w:val="Normal"/>
        <w:rPr/>
      </w:pPr>
      <w:r>
        <w:rPr/>
        <w:t>(plagium), valakinek jogellenes hatalomba ejtése abból a célból, hogy szabadságától megfosztva, a hatalomba ejtő céljainak szolgáljon különösen valamely külhatalomnak katonai szolgálatba (áltoborzás), vagy rabszolgaságba vitessék; gyermekek koldulásra vagy bizonyos életmódra kényszeríttessenek. Kizárva van fajtalansági vagy házasságkötésre irányzott célból nőszemélynek hatalomba kerítése, amely más fogalom alá esik. Az áltoborzás (plagium militare) hazánkban még a mult században szokásos volt, s azt királyi rendeletek kötéllel büntetendőnek rendelték. Régibb törvényeink különösen arról az esetről intézkednek, midőn keresztények törököknek vagy cimboráiknak adattak el, s büntetésül a karózást rendelték (1567. évi 30. t.-c.) A magyar btkv. az E. cimét nem ismeri, hanem az esetet mint a személyes szabadság megsértésének minősített esetét, részint mint gyermekrablást bünteti.</w:t>
      </w:r>
    </w:p>
    <w:p>
      <w:pPr>
        <w:pStyle w:val="Heading1"/>
        <w:rPr/>
      </w:pPr>
      <w:r>
        <w:rPr/>
        <w:t>Emberszabásu majmok</w:t>
      </w:r>
    </w:p>
    <w:p>
      <w:pPr>
        <w:pStyle w:val="Normal"/>
        <w:rPr/>
      </w:pPr>
      <w:r>
        <w:rPr/>
        <w:t>(Anthropomorphi), a főemlősök (Primates) rendjébe tartozó keskenyorru majmok (Catarhini) egyik családja, ahová a gorilla (Gorilla engena Geoffr.), orángután (Pithecus satyrus Geoffr.), a csimpanz (Troglodytes niger Geoffr.) és több faj hulok (Hylobates) tartozik. Emberhez legjobban hasonló, nagy, farkatlan majmok, pofazacskó és ülőgumó nélkül. Mellső végtagjaik hosszabbak, mint a hátsók, 16-17 dorsolumbál csigolyával és 12-13 pár bordával. Ázsia és Afrika tropikus vidékeinek lakói. Az E.-t már az ókorban ismerték, legalább erre engednek következtetni Hanno és Plinius feljegyezései. Ezen régi idők után csak akkor tesznek ez állatokról ismét említést, midőn a Kongo és Angola vidékeket a portugálok és a spanyolok foglalták el 1598. Igy a többek közt Pigafetta, Pater Merolla, Froger, William Smith stb. jegyeztek fel egyet-mást e nevezetes állatok életviszonyairól. Utánuk azután a tudósok mindinkább reájuk kezdték fordítani figyelmüket, ugy hogy már a XVII. sz.-ban az E.-ról szóló ismeret - ama korhoz mérve - meglehetős nagy volt. Még inkább gyarapodtak ismereteink a XIX. sz. első felében, különösen mióta De Blainville, Geoffroy Isidor, Saint-Hilaire, Duvernoy, Owen stb. foglalkoztak ugy biologiai, mint morfologiai szempontból ez érdekes természeti tárgyakkal. Nyomdokaikon számosan irtak több tanulságos és becses értekezést s dolgozatot és foglalkoztak ez állatok tudományos kutatásával. E tudósok közül reánk nézve különösen dr. Török Aurél bir nagy fontossággal, kinek ez állatok anatómiai és különösen az emberi hasonlatossági vizsgálatai e téren alapvetőknek mondhatók.</w:t>
      </w:r>
    </w:p>
    <w:p>
      <w:pPr>
        <w:pStyle w:val="Normal"/>
        <w:rPr/>
      </w:pPr>
      <w:r>
        <w:rPr/>
        <w:t>Habár az E. külső alakja kor és nem szerint lényegesen különbözik is egymástól, mégis ugy általában alakra, mint az egyes szervek szerkezetére nézve, ugy az életviszonyokra, mint más tulajdonságaikra nézve, számos oly megegyező sajátságot találunk, amelyek világosan elárulják az emberrel való közeli rokonságukat, amiért is nevezik őket emberszabásu majmoknak. Testöket - kivévén a tenyeret és a talpat - mint az embernél, szőr fedi; csakhogy a szőrözet erősen van kifejlődve; de az nevezetes, hogy karjaikon a szőrök elhelyezése az emberével mindenben megegyeik, amennyiben a szőr felülről és alulról a könyök felé egy pontban látszik összekerülni. Szakálluk van, és a himeké általában sokkal erősebb, mint a nőstényeké, de mindig, mint Darwin irja, ivarérés idejében fejlődik és a hajzat szinével megegyezik. Az emberi fülkagylónak jellemző karimája, csúcsa, bemetszései és barázdái többnyire feltalálhatók, és ha valamelyike hiányzik is, az nem fontos tényező, mert hisz akárhány ember van, kinek fülcimpáján hasonló hiányok észlelhetők. A szempillák az emberéhez hasonlók, csakhogy a pislogó hártyának megfelelő harmadik szempilla valamivel erősebben van kifejlődve. Szemöldököt képező hosszu, serteszerü szőreik nem állanak oly sürün, mint az embernél, hanem a szemöldök-iveken szórványosan, különböző irányban helyezkednek el. Szájuk és orruk alakja és metszése nagyban emlékeztet az emberére, csakhogy a külső orr az embernél sokkal erősebben van kifejlődve. Törzsük külsőben nem igen tér el az emberétől. Igaz ugyan, hogy rajtuk nem találjuk meg a jellemző szép derekat, farképződés és a kidomborodás feltünően hiányzik, de azért egy jól kifejlett him gorilla szőrtelen törzsét bátran szembeállíthatjuk olyan pocakos, keskeny csipőjü férfiak törzsével, minők nemünk torzképeiként mindenütt találhatók.</w:t>
      </w:r>
    </w:p>
    <w:p>
      <w:pPr>
        <w:pStyle w:val="Normal"/>
        <w:rPr/>
      </w:pPr>
      <w:r>
        <w:rPr/>
        <w:t>Az E. nyaka rövid és vastag, különösen a gorillának tünik ki erősen kifejlődött tarkója által, de az ilyen nyak Burmeister szerint nem egy afrikai fekete törzs faji jellemvonásai közt található fel. Lényeges különbség az, hogy az E. felső végtagjai tetemes hosszuak, ami az embernél csak itt-ott, elvétve található. Különösen az oráng és a gibbon keze sokkal hosszabb és keskenyebb, mint az emberé, és igy vele közvetlenül nem is hasonlítható össze. Fontos különbség található továbbá az alsó végtagjaik szerkezetében is, amelyek általában az ujvilági majmokéhoz nagyon is hasonlóan - fogódzásra - vannak szerkesztve. Különösen az öregujjnak mozgékonysága által tünnek ki; habár ily képességgel felruházott egyének mindenhol vannak, sőt számos kezetlen embert ismertek, kik kezeik hiányát lábaikkal pótolták. Lábikráik általában sovány és az egész alsó végtagnál - mint egyes ausztráliai benszülötteknél is található - a szépség hiánya, az arányosság fogyatkozása igen szembetünő. Csontvázukon általában ugyanazon részeket és az egynemü csontokat ugyanazon számban találjuk kifejlődve, mint az emberén. Igaz ugyan, hogy a kifejlődött, vén emberszabásu majmok koponyáján a csottarajok és a rágókészülék igen erősen van kifejlődve, a szemüreg kerete előre nyulik, a nyakszirtcsont pedig lelapul, ami által lényegesen eltér az emberi koponyától, de másrészt fejlődésében számos oly jelenséget találunk - különösen a fiataloknál, ahol a koponya többnyire gömbölyded - amelyek alapján náluk az összehasonlítást közvetlenül eszközölhetjük. A vállon és az egyes végtagoknál megemlíthető, hogy a kulcscsont hosszu, keskeny, külső vége levélszerüen lapos, belső vége pedig vastag; továbbá hogy az orángnak és a huloknak 9 kéztőcsontja van, ami a gorillán, csimpánzon és az emberen csak kivételesen fordul elő. Az E. izomzatában sok lényeges hasonlatosság és eltérés van, melyek azonban - minthogy az erre vonatkozó vizsgálatok még hézagosak és sok tekintetben kiegészítésre várnak - annál kevésbbé nyujthatnak bizonyító okokat, mert hisz az ember izomnváltozatainak statisztikája sincs még véglegesen megállapítva. Különösen az alsó végtagok izomzatában található sok oly sajátság, mely e majmok egyenes járásának lehetőségét csökkenti és állati jellemvonását részben elősegíti. Fogaiknak száma 32, tehát annyi, mint az emberé; csakhogy az egyes fogak alakja és szerkezete a táplálkozás módja és anyaga folytán némiképen eltérő. Igy szemfogaik kivált a himeknél erősek és kiállók, zápfogaik gumósak, csakhogy az utolsó zápfogon a gumók száma egyes fajok szerint változik, különben - mint Magitot és Giglioli kimutatták - tejfogaik épp olyan sorrendben hasadoznak ki, mint az embernél. Zsigerszerveik szerkezete, elhelyezése sok tekintetben megegyezik az emberével és egészben véve csak csekély, lényegtelen eltérések találhatók. Nevezetes, hogy a csimpanz nősténynek rendes havi vérzése van, mint Hermes, Bolan és Ehlers vizsgálataiból tudjuk és igen valószinü, hogy ez a többieknél is előfordul.</w:t>
      </w:r>
    </w:p>
    <w:p>
      <w:pPr>
        <w:pStyle w:val="Normal"/>
        <w:rPr/>
      </w:pPr>
      <w:r>
        <w:rPr/>
        <w:t>Végül az a kérdés, hogy melyik emberszabásu majom agyveleje és igy szellemi képessége a legtökéletesebb és az emberével legjobban megegyező, még mindig élénk vita tárgya és még igen soká fogja a buvárokat foglalatoskodtatni. Az eddigi vizsgálatok azt mutatják, hogy legfejlettebb és legtöbb agytekervénnyel bir az oráng, utána a csimpánz - ezeké kerekded tojásalaku - mig a gorilláé, mely hosszukás tojásalaku, e tekintetben kissé a többiektől elmarad, habár alakjára nézve az emberéhez legjobban hasonlít; legtávolabb van pedig a huloké. Az emberszabásu majmok agyánál a harmadik homlokcsavarulat (Broca-féle csavarulat), mely az embernél hatalmasan van kifejlődve, igen gyenge, és ez mondható köztük egyik lényeges különbségnek. Továbbá belső szerkezetben mindenekelőtt a kérges test rövidsége által, nemkülönben a harmadik agyüreg vastag mellső, vastag és puha hátsó eresztéke által tünnek ki. Nevezetes, hogy ujabb időben az embernél előforduló törpefejüséget (mikrokefalia) majomi hasonlatosságban, főleg az emberszabásu majmokra tekintve, iparkodtak keresni; de Virchow vizsgálatai alapján bebizonyult, hogy egyetlen egy majomfaj agyvelejének sincsen olyan alakulata, minő a törpefejüekét jellemzi. Ami legvégül az E. életviszonyait, szokásait és szellemi képességét illeti, azokra nézve meg kell jegyeznünk, hogy igen sok olyan dolgot találunk, ami nemcsak világosan elárulja, hogy a ma élő majomvilágnak élén állanak, hanem oly magas lelki sajátságokat és oly tökéletes anatomiai szerkezetet mutatnak, mely őket az emberhez igen közel hozza. És igy nemcsak a mondottakat, hanem még az összes vizsgálati erdményeket is figyelembe véve, bátran kimondhatjuk Huxleyvel, hogy a legalsóbb rangu majmok a legmagasabb rendüektől sokkal távolabb állanak, mint ez utóbbiak az embertől. (L. még Gorilla, Csimpánz, Oráng, Hulok és főemlősök cikkeket.)</w:t>
      </w:r>
    </w:p>
    <w:p>
      <w:pPr>
        <w:pStyle w:val="Heading1"/>
        <w:rPr/>
      </w:pPr>
      <w:r>
        <w:rPr/>
        <w:t>Embertan</w:t>
      </w:r>
    </w:p>
    <w:p>
      <w:pPr>
        <w:pStyle w:val="Normal"/>
        <w:rPr/>
      </w:pPr>
      <w:r>
        <w:rPr/>
        <w:t>(anthropologia). Mai tudományos értelemben az E. nem más, mint az emberi lénynek a természetbuvárlat alapján való vizsgálatának a szakmája, vagyis röviden, az ember természettörténete. Az E.-t régebben felosztották: 1. a szervezeti (szomatologiai) embertanra, amely az emberi test sajátságainak és életiségének összehasonlító buvárlatával foglalkozik; 2. a lélektani (psychologiai) E.-ra, mely az emberi lény lelki, illetőleg értelmi nyilvánulásainak az összehasonlító buvárlatával foglalkozik; és 3. a történelmi (históriai) E.-ra, mely az emberiség történelmi fejlődésének, társadalmi élettörténetének az összehasonlító buvárlatával foglalkozik. Eme felosztásnak nagyon is viszonylagos és bizonytalan értéke lehet. Topinard megkülönbözteti: a) az általános E.-t, mely az emberiséget a maga összeségében és az állatokhoz való viszonyaiban veti buvárlat alá és b) a részletes E.-t, vagyis az emberfajták tanát (etnologia), mely az egyes embercsoportokat tüzi ki buvárlata feladatául. Dally az emberi lényre vonatkozó tudományos buvárlatot a következő két fő- és alszakmákra osztja: I. E.-ra, vagyis az emberi lény magánrajzára (monográfiája). Ide tartozik: 1. Az ember részletes összehasonlító boncolástana (anatomia) és élettana (physiologia) és II. Néprajzra (etnográfia) v. néptanra (etnologia), mely az egyes emberfajták összehasonlító buvárlatával foglalkozik. Meg kell jegyezni, hogy annak előtte még különfélekép fogták fel az E. feladatát, s igy nevezetesen a mult században Lavater arcisméje (physiognomia) és a jelen század elején Gall agytana (phrenologia) nagy népszerüségnek örvendett a dilettáns közönségnél is; ma már komoly tudós sem az egyikkel, sem a másikkal nem foglalkozik, jóllehet a legujabb időkben egynémelyek és pedig különben tudósok a kriminologiai embertant, t. i. a fegyencek koponyabuvárlatát majdnem szakasztott oly irányban kezdik művelni, mint Gall. Megbizható, komoly alapja azonban sem a régibb Lavater- és Gall-féle tanoknak nem volt, amint a modern kriminologiai koponyatannak sincsen. A mai tudományos E. nem foglakozik ilynemü és ez időszerint teljességgel még biztosan foganatba sem vehető kérdésekkel és szerényül beéri, ha az emberi lény külső természeti (szervezeti berendezésbeli) sajátságait teheti rendszeres tanulmány tárgyává, ami sokkal nehezebb, mint az a be nem avatottnak látszik. Ily értelemben tehát az ugynevezett szomatologiai (a test szervezettségére vonatkozó) buvárlat képezi a mai embertan legfőbb tárgyát.</w:t>
      </w:r>
    </w:p>
    <w:p>
      <w:pPr>
        <w:pStyle w:val="Normal"/>
        <w:rPr/>
      </w:pPr>
      <w:r>
        <w:rPr/>
        <w:t>Minthogy az emberi szervezet igen bonyolult összetételü és minthogy az emberi test egyes boncolástani részei egészen különösen érdemlik meg a kutatást, a szomatologiai embertan is különböző részletszakmákra oszlik fel. Igy 1. emberméréstanra (antropometria), amely a különböző emberfajták testméréseivel foglalkozik (lásd Embertani mérések szónál); 2. koponyatanra (kraniologia), amely a különböző emberfajták koponyaalakjainak tüzetes vizsgálata iránt érdeklődik és ezt két irányban üzi, u. m. a) a koponyaalak összehasonlító bonctani leirásával s ez a szorosabb értelemben vett koponyabuvárlat (kranioszkopia) és b) a koponyaalak méreti sajátságainak a megállapításával, s ez a szorosabb értelemben vett koponyamértan (kraniometria). Ezenkivül az emberi test minden egyes szervének a vizsgálatával foglalkozik az E., és pedig ugy az állatok, mind pedig az egyes embercsoportok összehasonlító fejlődéstana és boncolástana tekintetében. Az E. az emberi testben észlelhető sajátságokat részint az u. n. faji leszármazás, valamint vérkeverődés, részint pedig a külső természeti és életi viszonyok (égalj, vidék, táplálkozás, életfoglalkozás, társadalmi életszokások, népszokások, nevelés, tanítás stb.) behatása szerint, teszi a kutatás tárgyává. Hogy mindeme kérdések felette érdekesek és hovatovább fontosak is az összes emberi társadalomra nézve, önmagától érthető. És mégis csak a legujabb évtizedek óta kezdik méltatni az embertani buvárlatot. Csak Broca Pál (párisi világhiró tudós) fellépése óta (1859.) vett nagyobb lendületet az embertani buvárlat azáltal, hogy ő saját pénzén muzeumot és intézetet alapított, amely azonban ma már a francia állam birtokába ment át. Broca volt a párisi embertani társulat és iskola alapítója és az ő buzdító példájára Európa és Amerika művelt államai siettek ilyen muzeumokat, intézeteket és itt-ott egyetemi tanszéket is felállítani.</w:t>
      </w:r>
    </w:p>
    <w:p>
      <w:pPr>
        <w:pStyle w:val="Heading1"/>
        <w:rPr/>
      </w:pPr>
      <w:r>
        <w:rPr/>
        <w:t>Embertani intézet</w:t>
      </w:r>
    </w:p>
    <w:p>
      <w:pPr>
        <w:pStyle w:val="Normal"/>
        <w:rPr/>
      </w:pPr>
      <w:r>
        <w:rPr/>
        <w:t>olyan intézet, ahol egyfelől a kellő orvostani előismeretekkel rendelkező egyetemi tanulók embertani buvárlatokkal foglalkoznak, másfelől pedig a nagy közönség a legrégibb időktől napjainkig való különböző emberfajtákat eredeti csontvázakban és boncolástani készítményekben, v. pedig utánzatokban és képeken szemlélheti. Nálunk ilyen E. alapításának eszméjét legelőször Scheiber S. dr. egyetemi m. tanár vetette fel. 1876. a Budapesten tartott nemzetközi embertani és régészeti kongresszuson Broca Pál hivta fel Trefort miniszter figyelmét egy Budapeten felállítandó E. szükségére. A miniszter 1880. Török Aurél dr.-t ki is küldte Párisba, hogy ott az antropologiát tanulmányozza és az 1882. a bölcsészeti karon felállított embertani tanszékre nevezte ki. Ugyanekkor jött létre a hazai embertani muzeum is, amely gyüjteményeinek gazdagságára nézve (7000 koponya, 700 csontváz) az eddigi E.-k közt első rangu helyet foglal el. A muzeum gyüjteményeit számos lelkes tudós, igy: Hoffman (Washington), Chantre (Lyon), Bertillon Topinard (Páris) s számos hazánkfia becses tárggyal gazdagították; Budapest városa tanácsa rendeletére a főváros területén előforduló régi koponyákat és csontvázakat is az E.-nek küldték be. A budapesti E. jelenlegi helyisége VIII. Muzeum körut 4. sz. alatt van.</w:t>
      </w:r>
    </w:p>
    <w:p>
      <w:pPr>
        <w:pStyle w:val="Heading1"/>
        <w:rPr/>
      </w:pPr>
      <w:r>
        <w:rPr/>
        <w:t>Embertani mérések</w:t>
      </w:r>
    </w:p>
    <w:p>
      <w:pPr>
        <w:pStyle w:val="Normal"/>
        <w:rPr/>
      </w:pPr>
      <w:r>
        <w:rPr/>
        <w:t>Azt lehet mondani, hogy az első mérések, amelyeket az emberek egyáltalában tettek, voltakép az emberi test méreteiből indultak ki. Az első mérőeszköz, amellyel az ember rendelkezett, maga az emberi test, illetőleg ennek részei voltak; és még ma is - a méterrendszer koszakában - élünk még alkalmilag emez eredeti mérőeszközökkel: sing-, kéz-, láb-, kar-, öl-, nagy arasz-, bak arasz-, hüvelyk, ujj-mértékekkel. Az ember a saját testében látta meg először a mérőeszközök mintáit, s mai napon vadon élő népségek más mérőeszközöket nem is ismernek. Helyesen mondta a régi görögök egyik bölcsésze Protagoras: «hogy az ember minden dolognak mértéke». De már a régiek vették észre, hogy mert a testrészek nagysága, méretei nemcsak a különböző embereknél, hanem még az egyes embernél is az élet különböző szakaiban is változók, változó mértékkel pedig biztosan mérni nem lehet; arra a belátásra jöttek, hogy az egyes testrészeknek egy bizonyos állandó méret-értéket kell adni. Kezdték a test egyes részeinek egymáshoz való méreti viszonyait, t. i. a részarányt vizsgálni, hogy t. i. p. a fej, láb hossza hányszor foglaltatik az egész emberi test hosszaságában, s eme részarány szerint alkottak maguknak azután mesterséges mérőeszközt pálcák segélyével. Az ilyen méreteket a görögök csakugyan kánonnak, vagyis pálcának nevezték. l. Anatomia.</w:t>
      </w:r>
    </w:p>
    <w:p>
      <w:pPr>
        <w:pStyle w:val="Normal"/>
        <w:rPr/>
      </w:pPr>
      <w:r>
        <w:rPr/>
        <w:t>Hogy az emberbuvárok és a szobrászok kánonja közti hasonlatosságot lássuk, szolgáljon a következő tábla Topinardtól (L'homme dans la nature, Páris, 1891. 126-127. l.) Az emberi test részarányainak kánonja:</w:t>
      </w:r>
    </w:p>
    <w:p>
      <w:pPr>
        <w:pStyle w:val="Brahely"/>
        <w:rPr/>
      </w:pPr>
      <w:r>
        <w:rPr/>
        <w:t xml:space="preserve">[ÁBRA] </w:t>
      </w:r>
    </w:p>
    <w:p>
      <w:pPr>
        <w:pStyle w:val="Normal"/>
        <w:rPr/>
      </w:pPr>
      <w:r>
        <w:rPr/>
        <w:t>Természetesen az ilyen kánon csak általánosabb értelemben alkalmazható az emberi test részarányaira nézve; hisz nincs két olyan ember, akinek testrészei szakasztott ugyanazt a részarányosságot mutatnák; már pedig az eltérések nemcsak az egyes emberfajták közt, hanem minden egyes emberfajtán belöl is sokfélék, az életkor, az ivar, családi öröklés, egészség, betegség stb. mozzanatok szerint. Minthogy pedig az embertan az emberi test sajátságait minden életviszonyai közt kutatja, nem egy, hanem sok ilyen kánont kell felállítani. Igy p. más a magzat, az ujdonszülött, a csecsemő, a fiatal gyermek, a felserdült gyermek, az egészen felnőtt s az aggastyán testrészeinek a részarányossága; megint más a férfiaknál és nőknél, a különböző emberfajtáknál, a különböző életfoglalkozásu családok egyéneinél stb. Ha valaki p. egy kicsiny gyermek és egy felnőtt ember testének részarányait tüzetesebben nézi, észreveheti az első szempillantásra, hogy a kicsiny gyermek feje a testéhez képest sokkal nagyobb, mint a meglett embernél, s hogy megfordítva a gyermek lábainak, t. i. az egész alsó végtagok hossza aránylag sokkal kisebb a törzséhez képest, mint a felnőttnél. Ha p. egy ujdonszülött teste hosszának éppen a közepét, vagyis a felét keressük, azt a köldök magasságában találjuk, a felnőttnél pedig sokkal lejebb, t. i. a fartáján. Az ujdonszülöttnél a törzs hossza ugy viszonylik az alsó végtagok (lábak) hosszához, mint 1: 1,17-hez, a felnőttnél pedig mint 1: 1,95, vagyis a felnőttnél az alsó végtagok majdnem kétszer oly hosszuak, mint a törzs hossza, az ujdonszülöttnél pedig a törzs majdnem olyan hosszu, mint a lábaké. Láthatjuk, hogy mennyire változhatik a test részarányossága a növés alatt. Igen fontos eredményekre vezettek a fejlődő emberi test mérései, amelyekből kiderül, hogy az egyes testrészek az élet különböző szakaiban változó eréllyel nőnek, egyszer gyorsabban, egyszer lassabban; ugy hogy nincs egyetlenegy testrész, amely mindig egyenletesen nőne. Igy kiderült, hogy a fej a magzatélettől kezdve mindvégig a növési sebességében visszamarad, miért is minél fiatalabb kort veszünk, a fej aránylag annál nagyobb a test hosszához képest. Sokkal érdekesebb a törzs növése. Ennek növési gyorsasága a magzatélet első pillanatától fogva, egészen az érett magzat koráig folytonosan csökken, ugy hogy a születésre érett magzatban a törzs aránylagos hossza a legkisebb; de a születés után közvetlenül gyorsul a törzs növése, ugy hogy leggyorsabban nő a törzs a 3-ik életév körül; innét kezdve ujra lassudik a törzs növése és pedig folytonosan, miért is a felnőtt embernek a test hosszához képest a legkurtább törzse van. Ami a felső és alsó végtagok (az u. n. karok és lábak) növését illeti, itt meg az az érdekes jelenség mutatkozik, hogy a magzatélet egész ideje alatt a növésük folytonosan és pedig majdnem egyenlően gyorsul. Születés után eleinte erősen csökken a végtagok növése, de utóbb, ha már járni tanul a gyermek, a végtagok növése ujra gyorsul és pedig az alsó végtagok gyorsabban nőnek, mint a felsők. Mindebből pedig kiderül, hogyha az emberi alakot jellemző méreteket akarjuk venni, mindig csak felnőtt embernél kell a méréseket tenni; csakis a felnőtt emberben nyilatkozik meg teljesen az emberi tipus, mely az állatokétól olyannyira feltünően különbözik. Az emberi tipus a testalakban az aránylag kurta törzs és aránylag hosszu lábak (alsó végtagok) által van jellemezve; és e tekintetben még a legfelsőbb rangu állatok, az emberszabásu majmok is feltünően eltérők, mert aránylag igen hosszu törzsük és kurta alsó végtagjaik vannak.</w:t>
      </w:r>
    </w:p>
    <w:p>
      <w:pPr>
        <w:pStyle w:val="Heading1"/>
        <w:rPr/>
      </w:pPr>
      <w:r>
        <w:rPr/>
        <w:t>Embervérüfű</w:t>
      </w:r>
    </w:p>
    <w:p>
      <w:pPr>
        <w:pStyle w:val="Normal"/>
        <w:rPr/>
      </w:pPr>
      <w:r>
        <w:rPr/>
        <w:t>véresfű, vérontó kevélyfű, férfiu-vér, Melius Juhász szerint a. m. Androsoemum All. (l. o.) Ha a virágot megtöröd, mint egy vörös bor, olyan fő ki belőle. Orvosságnak és festéknek használatos.</w:t>
      </w:r>
    </w:p>
    <w:p>
      <w:pPr>
        <w:pStyle w:val="Heading1"/>
        <w:rPr/>
      </w:pPr>
      <w:r>
        <w:rPr/>
        <w:t>Embla</w:t>
      </w:r>
    </w:p>
    <w:p>
      <w:pPr>
        <w:pStyle w:val="Normal"/>
        <w:rPr/>
      </w:pPr>
      <w:r>
        <w:rPr/>
        <w:t>a skandináv mitologiában az emberiség ősanyja, l. Ask.</w:t>
      </w:r>
    </w:p>
    <w:p>
      <w:pPr>
        <w:pStyle w:val="Heading1"/>
        <w:rPr/>
      </w:pPr>
      <w:r>
        <w:rPr/>
        <w:t>Embléma</w:t>
      </w:r>
    </w:p>
    <w:p>
      <w:pPr>
        <w:pStyle w:val="Normal"/>
        <w:rPr/>
      </w:pPr>
      <w:r>
        <w:rPr/>
        <w:t xml:space="preserve">(gör.) (lásd a mellékelt képet), általában fölrakott diszítményt, különösen pedig a fémből készült edényekre forrasztott diszítményt jelentett. </w:t>
      </w:r>
    </w:p>
    <w:p>
      <w:pPr>
        <w:pStyle w:val="Brahely"/>
        <w:rPr/>
      </w:pPr>
      <w:r>
        <w:rPr/>
        <w:t xml:space="preserve">[ÁBRA] </w:t>
      </w:r>
      <w:r>
        <w:rPr>
          <w:rStyle w:val="Brafelirat"/>
          <w:b/>
          <w:bCs/>
        </w:rPr>
        <w:t>AZ ERŐ EMBLEMÁJA. Coyzevox-tól</w:t>
      </w:r>
    </w:p>
    <w:p>
      <w:pPr>
        <w:pStyle w:val="Normal"/>
        <w:rPr/>
      </w:pPr>
      <w:r>
        <w:rPr/>
        <w:t>Minthogy az ilyen diszítmények rendesen jelképi jelentőségüek voltak, utóbb szokássá vált a jelképet általán emblémának mondani. Igy a horgony a remény emblémája, mert jelképezi a hajós szerencsés megérkezését a kikötőbe; a szfinx a hallgatagságé, a mérleg az igazságé, a pálmaág a békéé stb. Athéné mellett mint attributum a tudományosságot a bagoly jelképezi, Héra mellett a büszkeséget a páva stb. Az egyiptomiak irása nem egyéb, mint E.-k sorozata; a középkor a szenteket E.-kkal különbözteti meg; a renaissance és barokk korszak uralkodói mindegyikének volt egy kedvelt E.-ja, mint p. (l. az ábrát)</w:t>
      </w:r>
    </w:p>
    <w:p>
      <w:pPr>
        <w:pStyle w:val="Brahely"/>
        <w:rPr/>
      </w:pPr>
      <w:r>
        <w:rPr/>
        <w:t xml:space="preserve">[ÁBRA] </w:t>
      </w:r>
      <w:r>
        <w:rPr>
          <w:rStyle w:val="Brafelirat"/>
          <w:b/>
          <w:bCs/>
        </w:rPr>
        <w:t>XIV. Lajos emblémája.</w:t>
      </w:r>
    </w:p>
    <w:p>
      <w:pPr>
        <w:pStyle w:val="Normal"/>
        <w:rPr/>
      </w:pPr>
      <w:r>
        <w:rPr/>
        <w:t>XIV. Lajosnak a nap; az empire-korszak hadi jelvényekkel díszítette meg a legszerényebb butorokat is. Napjainkban az E.-k használata divatját multa s legfölebb még katonai, igazságügyi és egyéb politikai célokat szolgáló épületeken alkalmazzák. Az emblemákat különben a diszítő művészet bőven használta és segélyökkel - különösen a XVIII. sz.-ban - gyönyörü motivumokat alkotott. E. jelent még jelvényt is, melyet társulatok tagjai alapszabályszerüleg viselnek. - Az emblematikus irodalom Olaszországból indult ki, hol az 1492 május 8-án született és 1550 január 12-én Párisban meghalt Alciatus András volt az ápolója; elterjedt ez a költészet Franciaországba (Claudius, Paradinus stb.), Hollandiába (Hadrianus Junius) s Németországba, hol Fischart, Reusner és Rollenhagen, különösen pedig Holtzwart Mátyás képviselték (Emblematum Tyrocinia, Strassb. 1581).</w:t>
      </w:r>
    </w:p>
    <w:p>
      <w:pPr>
        <w:pStyle w:val="Heading1"/>
        <w:rPr/>
      </w:pPr>
      <w:r>
        <w:rPr/>
        <w:t>Emblica</w:t>
      </w:r>
    </w:p>
    <w:p>
      <w:pPr>
        <w:pStyle w:val="Normal"/>
        <w:rPr/>
      </w:pPr>
      <w:r>
        <w:rPr/>
        <w:t>Gärtn. (növ., amlafa, balzsamdiófa azaz myrobalanos), a kutyatejfélék fája, egyetlen egy faja, az E. officinalis Gärtn. (Phyllanthus E. L.) 6-9 m. magas, K.-Indiában, Kokhin-Khinában és Khinában honos, de ültetik is. Levele keskeny, hegyes, virága csoportos fehéressárga s a levél tövéből nő ki. Gyümölcse akkora, mint az egresszem, gömbölyü, nagyon savanyu, frissében és befőtten eszik. Aszalva és cukorral elkészítve szürke v. feketés myrobalanos (Myrobalani emblicae néven Európába mint csemege jut, cserzőnek és hashajtónak is használták. Fája kemény és becses, kérgéből cserző és festék lesz. Ágait Travankorban vizbe teszik, hogy tőle a viz megtisztuljon és kellemes izü legyen. Más myrobalanos a kombretaceák közé tartozik.</w:t>
      </w:r>
    </w:p>
    <w:p>
      <w:pPr>
        <w:pStyle w:val="Heading1"/>
        <w:rPr/>
      </w:pPr>
      <w:r>
        <w:rPr/>
        <w:t>Embolia</w:t>
      </w:r>
    </w:p>
    <w:p>
      <w:pPr>
        <w:pStyle w:val="Normal"/>
        <w:rPr/>
      </w:pPr>
      <w:r>
        <w:rPr/>
        <w:t>(gör.) a. m. beledobás. Az orvostanban E. a véredényekben a vér által tovahajtott idegen test, mely elég nagy arra, hogy az edények valamelyikében fennakadjon. E rendkivül fontos folyamatot Virchow (1845) fedezte fel s bebizonyította, hogy a véráram a legkülönbözőbb fajsulyu anyagokat magával tudja ragadni (liszt, higany), melyek aztán a kisebb-nagyobb verőerekben vagy hajszáledényekben fennakadnak. A szervezetben leggyakrabban a véralvadékok (thrombusok) sodortatnak igy tova, tehát E. ott lép föl, hol thrombus képződik. (Véráram-lassabbodásnál, p. sebeknél, loboknál, vérszegénységnél, marazmusnál, a véredény belhártyájának sérüléseinél, szivbillentyübajoknál stb.). Ilyenkor a thrombus leszakíttatva a vérkeringés fiziologiai irányát követi, kivéve, ha p. a szívfal hiányossága miatt a vér a bal gyomrocsból a jobba folyhatik át, mely esetben az E. p. a tüdő vivőereiből a tüdő verőereibe, tehát a kis vérkeringésbe, nem pedig a függőérbe juthat (paradox embolus). Az E. hatása különböző. Ha a vérkeringés valamely része teljesen felfüggesztetik, akkor p. rögtöni vakság, villámütéshez hasonlón gyors öntudatlanság stb. állhat elő. Ha a vérkeringés a szerv embolizált részében nem pótolható, mert az eltömött verőér, u. n. végverőér volt, más verőerektől tehát az embolus alatti szakasz nem tápláltatik, akkor a vérkeringés nélküli rész a vivőerek részéről vis a tergo utján átivódik (infarctus emb. haemorrhagicus). Ez főleg az agyban, tüdőben, lépben és vesében fordul elő; az ily módon elhalt részek később felszivathatnak. Ugyanez a sorsa a szervezetnek, ha nem véralvadékok, hanem, p. csonttörésnél, nagy mennyiségben felszivódott zsir, levegő stb. jutott a vérkeringésbe. Képezheti azonban az E.-t olyan anyag is, mely parazitikus jellegü (bakteriumok, állati élősdiek, mint echinococcusok, trichinák, filariák stb. v. álképletek részei). Ilyenkor metasztázis jön létre, vagyis az eredeti bántlom embolus utján átterjed a szervezet más távollevő részeibe. Az ilyen embolusokat Virchow rossz indulatuaknak nevezi, mert ilyen módon a folyamat rendkivül gyorsan és nagy mértékben sulyosbodik. V. ö. Virchow, Gesammelte Abhandlungen (Frankfurt 1857); Cohnheim, Untersuch. über die embolische Processe (Berl. 1872).</w:t>
      </w:r>
    </w:p>
    <w:p>
      <w:pPr>
        <w:pStyle w:val="Heading1"/>
        <w:rPr/>
      </w:pPr>
      <w:r>
        <w:rPr/>
        <w:t>Embolit</w:t>
      </w:r>
    </w:p>
    <w:p>
      <w:pPr>
        <w:pStyle w:val="Normal"/>
        <w:rPr/>
      </w:pPr>
      <w:r>
        <w:rPr/>
        <w:t>(ásv.), klórbromezüst; hasonlít a bromithoz, szürke, barnára majd feketére futtatva, puha, K. 1-2. szabályos rendszerbeli apró kristályokban (oktaéder, s hexaéder kombinációi), valamint vaskosan s hintve terem Chile-ben Copiapo vidékén s Ausztráliában Viktória tartomány St. Armaud. Tulajdonképen középhelyet foglal el a bromit- s a kerargirit-ásványok között s erre vonatkozik Breithaupt adta neve is. (1849). Bróm- s klór-tartalmának mennyisége változni is szokott, azért Breithaupt a klórbrómezüstnek 3 fajtáját különböztette meg: mikrobromit, embolit s megabromit. Az E. közepesen 65 % ezüstöt, 11 % klórt, s 24 % brómot tartalmaz: a mikrobromit 70 % ezüstöt, 18 % klórt s 12 % brómot; a megabromit 64 % ezüstöt, 9 % klórt s 27 % brómot.</w:t>
      </w:r>
    </w:p>
    <w:p>
      <w:pPr>
        <w:pStyle w:val="Heading1"/>
        <w:rPr/>
      </w:pPr>
      <w:r>
        <w:rPr/>
        <w:t>Embolizmus</w:t>
      </w:r>
    </w:p>
    <w:p>
      <w:pPr>
        <w:pStyle w:val="Normal"/>
        <w:rPr/>
      </w:pPr>
      <w:r>
        <w:rPr/>
        <w:t>(gör.) a. m. közbeiktatás, különösen egy levél utóirata, ha a levél tartalmától eltérő a tárgya; szökőnap a kalendáriumban.</w:t>
      </w:r>
    </w:p>
    <w:p>
      <w:pPr>
        <w:pStyle w:val="Heading1"/>
        <w:rPr/>
      </w:pPr>
      <w:r>
        <w:rPr/>
        <w:t>Embolosz és embolon</w:t>
      </w:r>
    </w:p>
    <w:p>
      <w:pPr>
        <w:pStyle w:val="Normal"/>
        <w:rPr/>
      </w:pPr>
      <w:r>
        <w:rPr/>
        <w:t>(gör.), 1. ék, csap; embolikus, emboliformis, ék-, csapalaku; 2. (lat. rostrum) hadihajónak orra, mely fából készült, de erős vaspántokkal volt kiverve; 3. (lat. cuneus) a hadsereg ékalaku állása; 4. az egyházi iróknál a 7-ik könyörgés, mert a többi összes könyörgéseket röviden ismétli. L. még Embolia.</w:t>
      </w:r>
    </w:p>
    <w:p>
      <w:pPr>
        <w:pStyle w:val="Heading1"/>
        <w:rPr/>
      </w:pPr>
      <w:r>
        <w:rPr/>
        <w:t>Emboma</w:t>
      </w:r>
    </w:p>
    <w:p>
      <w:pPr>
        <w:pStyle w:val="Normal"/>
        <w:rPr/>
      </w:pPr>
      <w:r>
        <w:rPr/>
        <w:t>l. Boma.</w:t>
      </w:r>
    </w:p>
    <w:p>
      <w:pPr>
        <w:pStyle w:val="Heading1"/>
        <w:rPr/>
      </w:pPr>
      <w:r>
        <w:rPr/>
        <w:t>Embonpoint</w:t>
      </w:r>
    </w:p>
    <w:p>
      <w:pPr>
        <w:pStyle w:val="Normal"/>
        <w:rPr/>
      </w:pPr>
      <w:r>
        <w:rPr/>
        <w:t>(franc., ejtsd: anbonpoen a. m. testesség, vagyis egészséges embernek mérsékelt foku kövérsége</w:t>
      </w:r>
    </w:p>
    <w:p>
      <w:pPr>
        <w:pStyle w:val="Heading1"/>
        <w:rPr/>
      </w:pPr>
      <w:r>
        <w:rPr/>
        <w:t>Embouchure</w:t>
      </w:r>
    </w:p>
    <w:p>
      <w:pPr>
        <w:pStyle w:val="Normal"/>
        <w:rPr/>
      </w:pPr>
      <w:r>
        <w:rPr/>
        <w:t>(ejtsd: ambusür) a. m. száj, torkolat, nyilás; a zenében a réz- és fahangszerek fuvókája vagy csőre. E. alatt értik továbbá azt a módot, mellyel a hangszerrel bánó a fuvolahangszerbe belefu. E befuvásban való gyakorlottságtól, az ajknak a hangszer nyilására való illesztésétől sok részben függ a hang szépsége, finomsága, tömörsége vagy lazasága. Zenei köznyelven azért szokás mondani, hogy jó vagy rosz E.-ja van.</w:t>
      </w:r>
    </w:p>
    <w:p>
      <w:pPr>
        <w:pStyle w:val="Heading1"/>
        <w:rPr/>
      </w:pPr>
      <w:r>
        <w:rPr/>
        <w:t>Embrio</w:t>
      </w:r>
    </w:p>
    <w:p>
      <w:pPr>
        <w:pStyle w:val="Normal"/>
        <w:rPr/>
      </w:pPr>
      <w:r>
        <w:rPr/>
        <w:t>(gör., ébrény, l. a mellékelt képet), általános értelemben a fejlődésben levő csirleveles állatok (metazoák) azon állapota, mely a csirlevelek után következik, azaz midőn a csirlevelekből az elemi szervek már kifejlődtek és a fejlődő lény némileg állati formát vett fel. Ily értelemben véve, minden állatnak, gerincesnek ugy mint gerinctelennek, van E.-ja, helyesebben mondva embrionális állapota. A régiek másképp vélekedtek, szerintök az E. elnevezés csak az emlősökre illett, mert vele csak az anyaméhben a burkokkal körülvett magzatot illették, «quod in ventre matris pullulat» Eustachius. Az E. név alatt implicite értetődik, hogy a fejlődő lény még nem egészen olyan, mint a szülés idején, ahol főbb vonásokban megvan benne már minden, de egyes részek még nincsenek kifejlődve. Az emberre vonatkoztatva, az embrionális állapot eltart körülbelül a 4-ik hónap elejéig, innen tul magzattá lesz az emberi lény, amire a latinok fetus elnevezést használtak. Az E. fejlődésének alaptervezetére vonatkozólag, hogy a pete hogyan barázdolódik át a barázdolási sejtekből, fejlődnek a csirlevelek, kifejlődését 1. Csirahártya. Ha a 3. csiralevél kifejlődött s csirahártyává (blastoderma) lett, akkor megvan az a sejtanyag, amelyből az E. teste fejlődhetik. De nem az összes csirahártyából lesz az E. teste, hanem annak egy része fejlődési burkokká alakul át, ez átmeneti hely a burkoktól a testhez lesz később a köldök.</w:t>
      </w:r>
    </w:p>
    <w:p>
      <w:pPr>
        <w:pStyle w:val="Brahely"/>
        <w:rPr/>
      </w:pPr>
      <w:r>
        <w:rPr/>
        <w:t xml:space="preserve">[ÁBRA] </w:t>
      </w:r>
      <w:r>
        <w:rPr>
          <w:rStyle w:val="Brafelirat"/>
          <w:b/>
          <w:bCs/>
        </w:rPr>
        <w:t>1. A békapete barázdálódása négy fokozatban egymás után.</w:t>
      </w:r>
    </w:p>
    <w:p>
      <w:pPr>
        <w:pStyle w:val="Brahely"/>
        <w:rPr/>
      </w:pPr>
      <w:r>
        <w:rPr/>
        <w:t xml:space="preserve">[ÁBRA] </w:t>
      </w:r>
      <w:r>
        <w:rPr>
          <w:rStyle w:val="Brafelirat"/>
          <w:b/>
          <w:bCs/>
        </w:rPr>
        <w:t>2. Metszet a triton taeniatus csirhártyahólyagjából, a) barázdálódási üreg, b) sziksejtek.</w:t>
      </w:r>
    </w:p>
    <w:p>
      <w:pPr>
        <w:pStyle w:val="Brahely"/>
        <w:rPr/>
      </w:pPr>
      <w:r>
        <w:rPr/>
        <w:t xml:space="preserve">[ÁBRA] </w:t>
      </w:r>
      <w:r>
        <w:rPr>
          <w:rStyle w:val="Brafelirat"/>
          <w:b/>
          <w:bCs/>
        </w:rPr>
        <w:t>3.Metszet pár órán át költött tyúktojás csirhártyájából, a) külső, b) belső csirlevél, c)sziksejtek.</w:t>
      </w:r>
    </w:p>
    <w:p>
      <w:pPr>
        <w:pStyle w:val="Brahely"/>
        <w:rPr/>
      </w:pPr>
      <w:r>
        <w:rPr/>
        <w:t xml:space="preserve">[ÁBRA] </w:t>
      </w:r>
      <w:r>
        <w:rPr>
          <w:rStyle w:val="Brafelirat"/>
          <w:b/>
          <w:bCs/>
        </w:rPr>
        <w:t>4.Haránt metszet körülbelül 36 órán át költött tyúktojás csirhártyájából. a), b), c) külső, közép- és belső csirlevél, e) velőbarázda, f) gerinchúr.</w:t>
      </w:r>
    </w:p>
    <w:p>
      <w:pPr>
        <w:pStyle w:val="Brahely"/>
        <w:rPr/>
      </w:pPr>
      <w:r>
        <w:rPr/>
        <w:t xml:space="preserve">[ÁBRA] </w:t>
      </w:r>
      <w:r>
        <w:rPr>
          <w:rStyle w:val="Brafelirat"/>
          <w:b/>
          <w:bCs/>
        </w:rPr>
        <w:t>5. Haránt metszet körülbelül 48 órán át költött tyúktojás csirhártyájából. a), b) külső és belső csirlevél, c) velőcső, d) gerinchúr, e) őscsigolya, f) oldallemezek: közre fogva egy rést, az ugynevezett zsigerüregi hasadékot, g) ősvesevezeték.</w:t>
      </w:r>
    </w:p>
    <w:p>
      <w:pPr>
        <w:pStyle w:val="Brahely"/>
        <w:rPr/>
      </w:pPr>
      <w:r>
        <w:rPr/>
        <w:t xml:space="preserve">[ÁBRA] </w:t>
      </w:r>
      <w:r>
        <w:rPr>
          <w:rStyle w:val="Brafelirat"/>
          <w:b/>
          <w:bCs/>
        </w:rPr>
        <w:t>6. 15 napos emberi pete Thomson szerint; természetes nagyságánál valamivel kisebb.</w:t>
      </w:r>
    </w:p>
    <w:p>
      <w:pPr>
        <w:pStyle w:val="Brahely"/>
        <w:rPr/>
      </w:pPr>
      <w:r>
        <w:rPr/>
        <w:t xml:space="preserve">[ÁBRA] </w:t>
      </w:r>
      <w:r>
        <w:rPr>
          <w:rStyle w:val="Brafelirat"/>
          <w:b/>
          <w:bCs/>
        </w:rPr>
        <w:t>7.,8.,9.,10. (lásd 7. ábra.) Emberi ébrények. - His után - a második hónapból. 7-nél a bárányburokban b) levő ébrényen kivül a köldökhólyag k is, valamint a bolyhos burok b, b) egy része látható.</w:t>
      </w:r>
    </w:p>
    <w:p>
      <w:pPr>
        <w:pStyle w:val="Brahely"/>
        <w:rPr/>
      </w:pPr>
      <w:r>
        <w:rPr/>
        <w:t xml:space="preserve">[ÁBRA] </w:t>
      </w:r>
      <w:r>
        <w:rPr>
          <w:rStyle w:val="Brafelirat"/>
          <w:b/>
          <w:bCs/>
        </w:rPr>
        <w:t>8. ábra.</w:t>
      </w:r>
    </w:p>
    <w:p>
      <w:pPr>
        <w:pStyle w:val="Brahely"/>
        <w:rPr/>
      </w:pPr>
      <w:r>
        <w:rPr/>
        <w:t xml:space="preserve">[ÁBRA] </w:t>
      </w:r>
      <w:r>
        <w:rPr>
          <w:rStyle w:val="Brafelirat"/>
          <w:b/>
          <w:bCs/>
        </w:rPr>
        <w:t>9. ábra.</w:t>
      </w:r>
    </w:p>
    <w:p>
      <w:pPr>
        <w:pStyle w:val="Brahely"/>
        <w:rPr/>
      </w:pPr>
      <w:r>
        <w:rPr/>
        <w:t xml:space="preserve">[ÁBRA] </w:t>
      </w:r>
      <w:r>
        <w:rPr>
          <w:rStyle w:val="Brafelirat"/>
          <w:b/>
          <w:bCs/>
        </w:rPr>
        <w:t>10. ábra.</w:t>
      </w:r>
    </w:p>
    <w:p>
      <w:pPr>
        <w:pStyle w:val="Normal"/>
        <w:rPr/>
      </w:pPr>
      <w:r>
        <w:rPr/>
        <w:t>A csiralevelek legelső átalakulásai az u. n. ősi v. elemi szervek kifejlődéséhez vezetnek. Igen fiatal E.-k csirahártyájának központi része vékonyabb, ellenben a körzeti része vastagabb. Az előbbit átlátszó, emezt sötét udvarnak nevezik (area pellucia et opaca): az utóbbi gyürüalakban szegi be az előbbenit. Nemsokára az átlátszó udvar piskótaidomu lesz s közepén egy sötétebb csik jön létre. A sötétebb tengelyi részen az ektoderma megvastagszik s a középvonal mellett mindkét oldalon redőalakban kiemelkedik (velőredők). A redőkből s az általuk közrefogott mezőből lesz a központi idegrendszer, a körzeti részből a köztakarónak a hámja. A velőredők csakhamar mindjobban kiemelkednek, a közrefogott barázda felett egymásfelé hajolnak s az érintkezési helyen összeforradnak. Az igy keletkezett velőcsőből lesz a központi idegrendszer (gerinc- és agyvelő). A velőcső kifejlődése közben a középső csiralevél is megváltozott. Mindenekelőtt a fejlődő velőcső oldalain megvastagszik, a körzetibb része pedig vékony marad, amazt őscsigolyalemeznek, emeszt oldallemeznek nevezik. Azután a mezoderma a legnagyobb részében lapjában kettéválik, ami által az oldallemez felső- s alsóvá lett, csak az őscsigolyalemez maradt osztatlanul. Az utóbbin korán világos haránthasadékok képződnek, ezáltal az őscsigolyalemezek köbidomu darabkákra, az u. n. őscsigolyákra, vagy testszelvényekre (protovertebrae) tagolódnak. Ezek teszik az E. testének legelső metamérjeit. A legelső szelvény a nyak felső részén képződik, a többiek a farki vég felé előrehaladólag csatlakoznak a már meglevőkhöz. Az őscsigolyák eleinte közömbös gömgölyded sejtekből állanak; később a belsejükben folyadék gyülik meg s a sejteknek a központ felé való megszaporodása közben a szelvényüreg elenyészik, az üreg tetején fekvő sejtek pedig orsóidomuak lesznek s egy külön lemezt képeznek, amit izom- v. hátlemeznek neveznek; belőle a törzsöknek harántul csikolt izomzata lesz. Időközben a mezoderma tengelyi részében a velőcső hasi oldala alatt egy hengeres sejtpálca: a gerinc-hur (chorda dorsalis) vált ki, e körül megszaporodnak a mezodermasejtek s a hártyás gerincoszlopot szolgáltatják, utóbb a velőcsövet is körülnövik, igy a csigolya-iveknek és nyujtványoknak szolgáltatván fejlődési talaját. Az alsó csiralevél átalakulásai egyszerübbek. Ennek tengelyi részéből igen korán egy pálcaalaku szerv: a gerinc-hur válik le, felette a velőcső hasrésze, alatta az entoderma fekszik, jobbra és balra világos rések választják el az őscsigolyáktól. Eleinte a gerinc-hur gömbölyded és szögletes magtartalmu sejtekből áll. azután a hengeridomu pálcának körzeti részén fekvő sejtek hengeridomuak lesznek, a többiek pedig megnagyobbodnak és hártyákat kapnak, testük megvilágosodik és elhigul, ami által a sejtmagvak a sejthártyához szoríttatnak, ugy hogy sejtrecéhez hasonló képződmény keletkezik. A gerinc-hur körül laza sorakozásban korán mezodermasejtek halmozódnak fel s hártyás gerincoszloppá lesznek. A gerincoszlop előbb porcos lesz, azután megcsontosodik, a testszelvények vagyis csigolyatestek a gerinchurt szabályos távolságokban befüzik és elsorvasztják; csak a csigolyaközti korongokban maradnak meg egy ideig a maradványai.</w:t>
      </w:r>
    </w:p>
    <w:p>
      <w:pPr>
        <w:pStyle w:val="Normal"/>
        <w:rPr/>
      </w:pPr>
      <w:r>
        <w:rPr/>
        <w:t>Az alsó csiralevélnek a gerinc-hur alatt fekvő része aláfelé egy nyilt barázdává, az u. n. bélbarázdává lesz; azután a barázdának lefelé hajló oldalai az alsó oldallemezzel együtt hosszirányu redők alakjában egymás felé hajolnak; a redők által közrefogott hosszanti hasadék teszi az elemi köldöknyilást. A hosszukás köldöknyilás által közrefogott entoderma-barázda teszi az E.-nak elemi belét, a köldöknyiláson tul fekvő entodermarészlet a köldök- vagy tápszékhólyaggá (vesicula umbilicalis s saccus vitellinus) lesz. A csirahártya központkörüli része lesz az E. saját testévé, a körzeti öv az E. burkává. Az átmenetel a köldökrésznél van, ahol a testi rész befüződés alakjában tagozódik külön a körzeti résztől. Az átlátszó udvarban az ektoderma a felső oldallemezzel együtt korán kiemelkedik redőalakban az E. teste körül, a redők egymásfelé hajolnak és összenőnek, az igy keletkezett és az E. testét zacskóalakban körülvevő hártyát bárányhártyának nevezik. Az alsó oldallemez a bélhámlemezzel együtt az E.-nak a köldökhelynél való lefüződése közben 2 részre tagolódott az elemi bélbarázdára és a sziklatömlőre; a befüződési hely azután megnyulik és igy kocsánnyá lesz a sziklatömlő (vagy köldökhólyag) és elemi bél között, amit szik- v. köldökbélvezetéknek mondanak.</w:t>
      </w:r>
    </w:p>
    <w:p>
      <w:pPr>
        <w:pStyle w:val="Normal"/>
        <w:rPr/>
      </w:pPr>
      <w:r>
        <w:rPr/>
        <w:t>Fiatal emlős E.-k testidomán alig lehet még a későbbi formákat megismerni. Eltekintve a fejnek sajátszerüségétől, a zsigerivek jelenléte, az arcnak fejletlensége miatt, feltünő a törzsöknek erős fejlettsége a még kicsiny végtagokkal szemben. 3-4 hetes emberi E.-k a törzsök sarki részén csucsos nyujtvány van (farknyujtvány), amit az emlős állatok farkával egyenértékü csökevényes képződménynek kell hogy tartsunk. Ezen nyujtvány az alsó végtagok jobb kifejlődése közben elcsenevészedik, de a maradványa még az ujszülöttön is meglátszik a farcsonton a bőrnek egybehuzódásán, aminek nyoma néha felnőtt egyénekben is látszik. 3-4 hetes emberi E. teste ívalakban erősen meggörbült, ugy hogy a farki rész közel van a fejhez; a törzsök homorulatát fenn a jelentékenyen kiemelkedő szivdomborulat, a hason a hatalmas májduzzanat tölti meg. Később az arányok megváltoznak: a sziv fejlődésében aránylag visszamarad és a mellkasba jut, a máj kevésbbé nő, mire az erős háti görbület is csökken s a 8-9. héttől kezdve a törzsök egyenes lesz.</w:t>
      </w:r>
    </w:p>
    <w:p>
      <w:pPr>
        <w:pStyle w:val="Normal"/>
        <w:rPr/>
      </w:pPr>
      <w:r>
        <w:rPr/>
        <w:t>Végtagokkal az E. eleinte egyáltalán nincs ellátva. Azután ezek a törzsök oldalán kis duzzanatok alakjában jelennek meg, melyek ektoderma által takart mezoderma-szaporulatból állnak. A hámboriték a duzzanatok végén korán megvastagszik és a mezodermaszaporulatba a gerincvelőből erős idegek nőnek bele. A felső végtag eleinte igen magasan áll, fenn van a nyakon, nem messze az utolsó zsigerhasadékhoz. Az alsó végtag közel van a köldökhöz. Emberi E.-nál a végtagbimbók vége a 2-ik hónapban lapátalaku lesz s az ujjak számának megfelelő kurta hosszanti barázdák jelennek meg rajta; a barázdák a 3. hónapban átmetszenek, mire a köztük levő állományhidakból az ujjak lesznek. A végtag addig, amig kurta, hengeridomu; csak utóbb áll be rajta a tagolás felsőkarra, előkarra és kézre.</w:t>
      </w:r>
    </w:p>
    <w:p>
      <w:pPr>
        <w:pStyle w:val="Heading1"/>
        <w:rPr/>
      </w:pPr>
      <w:r>
        <w:rPr/>
        <w:t>Embriologia</w:t>
      </w:r>
    </w:p>
    <w:p>
      <w:pPr>
        <w:pStyle w:val="Normal"/>
        <w:rPr/>
      </w:pPr>
      <w:r>
        <w:rPr/>
        <w:t>(gör.), tág értelemben az állatok és az ember fejlődését vizsgáló és leiró tudomány. Minthogy a régiek embriónak a burkokkal körülvett magzatot nevezték az anyaméhben, ellenben a fejlődéstan az átalakulásokat a fogamzás pillanatától kezdve kutatja. Haeckel Jénában a fejlődéstan megnevezésére az ontogonia és filogenia neveket ajánlotta, melyek általánosabb értelmüek és a tudományban polgárjogot nyertek. Az ontogonia vagy egyéni fejlódéstan leirja az állatnak v. embernek átalakulásait a fogamzás pillanatától kezdve egész a születésig. A filogenia vagy leszármazástan vizsgálat alá veszi a szerves lények leszármazástan vizsgálat alá veszi a szerves lények leszármazását más lényekből. Az ontogonia kiegészítő részét teszi az anatomiának, épugy mint a filogenia a tudományos állattannak. A test szerkezetének alaptervezete egyedül a fejlődés idején nyilvánuló tüneményekből érthető meg, és ezen tüneményekből igyekszik a fejlődéstan az általános szabályokat és törvényeket levezetni. A fejlődés idején nyilvánuló tünemények eredményét teszik a pete termékenyítése után megindult feszítőerők átalakulásának eleven erőkké. Durva hasonlattal élve, ezen átalakulások olyanok, mint p. a kilőtt löveg sorsa a szikra nyugvásáig, minden későbbi pillanatban beálló állapot meg van szabva a megelőzőnek sorsa által. Hogy a löveg pályafutása milyen lesz, az függ az anyagtól, a fegyvertől, a lövés irányától s a közegtől, a melyen áthalad. Igy van megszabva a fejlődő lény sorsa is a szülőktől, a fejlődés idején reája ható befolyásoktól stb., de mindenkor kiindulásul a pete termékenyítése szolgál, annak utána áll be rajta az átalakulások láncolata, amelyek először a barázdáláshoz, azután a csiralevelekhez, az elemi szervekhez, végül a testidom létrejöttéhez vezet. Minthogy az átalakulások igen bonyodalmasak, a fejlődéstan művelődésének s megismerésére vezető vizsgálatoknak megvannak a magok nehézségei, s emiatt a fejlődéstan az ujabb természetrajzi tudományok közül való, mely a tudományosan művelt anatomiának és az összehasonlító boncolástannak igen nagy szolgálatokat tett. - Az E. kimutatta, hogy természetrajzi szempontból az embert nem illeti meg külön hely a természetben, mert hasonló petéből fejlődik, mint a hozzá közel álló emlős állatok, hogy csiralevelei, elemi szervei csak külső formaságban, de nem a lényeget illetőleg térnek el ezekétől, mert egyforma tervezet és szabályok szerint fejlődnek és működésük potenciában fejlettebb lehet, de nem qualitásban.</w:t>
      </w:r>
    </w:p>
    <w:p>
      <w:pPr>
        <w:pStyle w:val="Heading1"/>
        <w:rPr/>
      </w:pPr>
      <w:r>
        <w:rPr/>
        <w:t>Embriotómia</w:t>
      </w:r>
    </w:p>
    <w:p>
      <w:pPr>
        <w:pStyle w:val="Normal"/>
        <w:rPr/>
      </w:pPr>
      <w:r>
        <w:rPr/>
        <w:t>(gör.), a meg nem született magzat feldarabolása; szülészeti műtétel. Az E.-nak más és más neve van aszerint, hogy a magzat melyik részén kezdődik a földarabolás, vagy a magzat kisebbítése abból a célból, hogy megszülettetése egyáltalában lehetségessé váljék. Ha a fejet kell megfurni és agyvelejének kiürítésével (excerebratio) összenyomhatóvá, tehát kisebbé tenni, akkor kraniotómiáról, capitis perforatióról, az azt követő kihuzásnál pedig kraniotrakcióról, kranioklaziáról, kefalótripsziáról szólnak a szülészek. Ha a törzset kell kisebbíteni a magzatnak, akkor ez vagy a lefejezéssel - decapitatioval - történik, vagy a mellkas és hasüri szerveknek kiszedésével, ami az E. szónak szorosabb értelme és elfogadott jelentése, habár itt inkább evisceratio, exenteratio, embryulcia vagy torakotomia volna a helyes elnevezés. A törzset még az előlfekvő, megdagadt karnak lemetszésével is kisebbítették, aminek műszava a brachiotomia vagy exarticulatio humeri. Az E., illetve a kraniotómia, decapitatio és evisceratio javaslatait a szülésznek nem nehéz megállapítani, ha a magzat már elhalt, vagy ha keresztben fekszik, az egyik kar előesett és fordításról már nem lehet szó (elhanyagolt hárántfekvés), ha monstrummal van dolga (torzított kettős magzat), és ha a medence oly szűk, hogy a megfurt fej után a törzs még sem fér ki s azt is meg kell nyitni. Nehéz dolga van azonban a szülésznek, ha arról van szó, hogy az élő magzatot kell feláldoznia e kisebbítő műtételek valamelyikének. Habozás nélkül csak az igen nagy vizfejü magzat (hydrocephalus) életét fogja azanya javára feláldozni. Életre való magzatnál azonban megfontolás tárgya lesz, vajjon nem szabad-e császármetszéssel (l. o.) a magzat életét megmenteni. Természetes, hogy ehhez az anya és hozzátartozói beleegyezése szükséges, még pedig nem akkor, ha a hosszas, kinzó vajudástól már el van gyötörve a szülőnő, s izgatottságában nagyon könnyen adhatná beleegyezését ez életbevágó műtétbe, amelynek eshetőségeit is föl kell tárni előtte. Szükséges az is az ilyen u. n. feltételes császármetszéshez, hogy a vajudó láztalan legyen és a műtéthez minden kellő segítség és kényelem rendelkezésére álljon a gyakorlott műtevőnek. Az E.-hoz a szülésznek egész armamentáriuma van. Rendszerint elegendő a Levret-féle perforatorium, egy nagy erős olló, a kranioklaszt és egy erős, hosszu makkfogó. A végrehajtás csak narkozisban történjék és elegendő asszisztenciával.</w:t>
      </w:r>
    </w:p>
    <w:p>
      <w:pPr>
        <w:pStyle w:val="Heading1"/>
        <w:rPr/>
      </w:pPr>
      <w:r>
        <w:rPr/>
        <w:t>Embriozacsko</w:t>
      </w:r>
    </w:p>
    <w:p>
      <w:pPr>
        <w:pStyle w:val="Normal"/>
        <w:rPr/>
      </w:pPr>
      <w:r>
        <w:rPr/>
        <w:t>(növ.) a. m. csiratömlő, l. Pete.</w:t>
      </w:r>
    </w:p>
    <w:p>
      <w:pPr>
        <w:pStyle w:val="Heading1"/>
        <w:rPr/>
      </w:pPr>
      <w:r>
        <w:rPr/>
        <w:t>Embrun</w:t>
      </w:r>
    </w:p>
    <w:p>
      <w:pPr>
        <w:pStyle w:val="Normal"/>
        <w:rPr/>
      </w:pPr>
      <w:r>
        <w:rPr/>
        <w:t>(ejtsd: ambrön, járási székhely és megerősített város Hautes-Alpes francia départementban, 40 km.-nyire Gaptól, 100 m. magas, meredek magaslaton a Durance jobb partjánál, vasut mellett, (1891) 4017 lak., selyemszövéssel, ekegyártással. Régi szép székesegyházában a XV. századból való érdekes üvegfestmények láthatók. E. a gallusok idejében Ebrodunum, a középkorban Embrunois grófságnak székhelye, a IV. sz.-ban érdeki székhellyé lett, mit 1790. szüntettek meg. A XVI. sz.-ban Medici Gyula, későbben VII. Kelemen néven pápa, ült az érseki székben. Mária temploma hires bucsujáró hely volt. Falai közt a középkorban 7 zsinatot tartottak.</w:t>
      </w:r>
    </w:p>
    <w:p>
      <w:pPr>
        <w:pStyle w:val="Heading1"/>
        <w:rPr/>
      </w:pPr>
      <w:r>
        <w:rPr/>
        <w:t>Emden</w:t>
      </w:r>
    </w:p>
    <w:p>
      <w:pPr>
        <w:pStyle w:val="Normal"/>
        <w:rPr/>
      </w:pPr>
      <w:r>
        <w:rPr/>
        <w:t>város és az ugyanily nevü járás székhelye Aurich prosz kerületben, 2,2 km.-nyire a Dollarttól, az Ems-Jade-csatorna torkolatánál, vasut mellett, (1890) 13695 lak., hajó-, dohány-, szappangyártással, drótkötélkészítéssel, őrlő- és fürészmalmokkal, jelentékeny heringhalászattal és halfüstöléssel; gabona-, fa-, gyapju-, vaj-, sajt-, marha-, ló- és halkereskedéssel, amit részint a vasutak, részint a hajóutak közvetítenek. Hajóforgalma 1891. volt: 1547 tengeri hajó, mintegy 85000 tonna tartalommal és 6210 folyami hajó 96000 t. tartalommal. Egyenes hajóösszeköttetése van Norderneyvel és Hamburggal. Az Északi-tenger vize ellen töltésekkel védett, egészen hollandi külsejü város 6 főrészből (Alstadt, Nord-, Süd-, Mittel-Faldern, Boltenthor- és Neuenthor-külváros) áll; szép sétahelyek veszik körül; több hajózható csatorna szeli át, amelyek több kikötővé szélesednek ki és amelyeken több mint 20 hid vezet át. A Nagy (református) templomban (a XII. századból) II. Enno K. frizlandi grófnak siremléke látható. A világi épületek közt a kiválóbbak: a városháza, amelyet az antverpeni mintájára renaissance-izlésben építettek, szép, különösen régi puskákban gazdag fegyvergyüjteménnyel; a XV. századból való Klundenburg, nem régiben még kaszárnya; a természettudományi társulat, gazdag természetrajzi gyüjteménnyel; a képzőművészeti és régészeti társulat Kunst nevü háza: kép-, rézmetszet-, régiség stb. gyüjteménnyel; a posta stb. A különböző nép- és középiskolákon, meg számos jótékony intézeten kivül van kereskedelmi és hajósiskolája. E. a X. században még Amuthon, a XIV. században nyert városi jogokat; a XVI. században Hollandia fenhatósága alá került. 1744. Poroszországhoz, 1810. Franciaországhoz, 1814. ujra Poroszországhoz, 1815. Hannoverhez és 1866. végleg Poroszországhoz került. V. ö. Fürbringer, Die Stad Emden (1803).</w:t>
      </w:r>
    </w:p>
    <w:p>
      <w:pPr>
        <w:pStyle w:val="Heading1"/>
        <w:rPr/>
      </w:pPr>
      <w:r>
        <w:rPr/>
        <w:t>Emdeni lúd</w:t>
      </w:r>
    </w:p>
    <w:p>
      <w:pPr>
        <w:pStyle w:val="Normal"/>
        <w:rPr/>
      </w:pPr>
      <w:r>
        <w:rPr/>
        <w:t>Igen értékes, Keletfriziában és Angolországban elterjedtebb fajta, mely főpiaca, Emden után nyerte nevét; nevezik azonban brémai-nak is. Igen nagy, délceg tartásu, tömött törzsü állat. Eredetileg inkább a hattyura emlékeztet, mint a mostani angol tenyészirány. Onnan a mese, hogy az «Embden Gees» a házi ludnak hattyuval történt párosodásából keletkezett. Kinőtt gunárok sulya 7-10 kg., hizlalva 11-15 kg., öreg ludaké 8-10 kg.; 9-10 hónapos gunárok 8, ily koru libák 6</w:t>
      </w:r>
      <w:r>
        <w:rPr>
          <w:vertAlign w:val="subscript"/>
        </w:rPr>
        <w:t>5</w:t>
      </w:r>
      <w:r>
        <w:rPr/>
        <w:t>-7</w:t>
      </w:r>
      <w:r>
        <w:rPr>
          <w:vertAlign w:val="subscript"/>
        </w:rPr>
        <w:t>5</w:t>
      </w:r>
      <w:r>
        <w:rPr/>
        <w:t xml:space="preserve"> kg. sulyt érnek. Csőre középhosszu, széles tövén erős, sötét husszinü; szeme nyilt, irisze világoskék. Törzse mély, háta hosszu, széles, lapos, lábszárai sötét narancssárgák. Tollazata tömött, puha, sok pehellyel, hófehér szinü. A kikelő libák pelyhe szürke s első tollazatuk, mint a hattyué, szürkés. A nőstények csak a második őszi vedlésnél válnak hófehérré, a gunárok azonban vagy fehéren kelnek ki a tojásból, vagy gyorsan megfehérednek. Tojóképessége az első évben csekély s a tojások csak a második évtől alkalmasak a kiköltésre. A harmadik, negyedik évben decembertől áprilisig átlag 50-et tojnak. Az E. jól költ, gyorsan fejlődik; 10-12 hét alatt ki van nőve. Hus- és zsirtermelésre, valamint tollhozamra a legkiválóbb s ugy a tisztán való tenyésztésre, valamint keresztezésre (toulousi és parlagi ludakkal) igen alkalmas. Hazánkban e célra kitünően bevált.</w:t>
      </w:r>
    </w:p>
    <w:p>
      <w:pPr>
        <w:pStyle w:val="Brahely"/>
        <w:rPr/>
      </w:pPr>
      <w:r>
        <w:rPr/>
        <w:t xml:space="preserve">[ÁBRA] </w:t>
      </w:r>
      <w:r>
        <w:rPr>
          <w:rStyle w:val="Brafelirat"/>
          <w:b/>
          <w:bCs/>
        </w:rPr>
        <w:t>Emdeni lúd.</w:t>
      </w:r>
    </w:p>
    <w:p>
      <w:pPr>
        <w:pStyle w:val="Heading1"/>
        <w:rPr/>
      </w:pPr>
      <w:r>
        <w:rPr/>
        <w:t>Emecs</w:t>
      </w:r>
    </w:p>
    <w:p>
      <w:pPr>
        <w:pStyle w:val="Normal"/>
        <w:rPr/>
      </w:pPr>
      <w:r>
        <w:rPr/>
        <w:t>(Emücs). Középkori magyar személynév és pedig az oklevelek tanusága szerint az Imre (régen Emreh) név becéző alakja.</w:t>
      </w:r>
    </w:p>
    <w:p>
      <w:pPr>
        <w:pStyle w:val="Heading1"/>
        <w:rPr/>
      </w:pPr>
      <w:r>
        <w:rPr/>
        <w:t>Emed</w:t>
      </w:r>
    </w:p>
    <w:p>
      <w:pPr>
        <w:pStyle w:val="Normal"/>
        <w:rPr/>
      </w:pPr>
      <w:r>
        <w:rPr/>
        <w:t>(Emudi). Árpádkori magyar személynév, mely alighanem az elavult «em» (elm. ilma) a. m. levegő, ég szóból származott s igy egy eredetü az Emse, Elemér stb. nevekkel. Előfordul Hemudi alakban is.</w:t>
      </w:r>
    </w:p>
    <w:p>
      <w:pPr>
        <w:pStyle w:val="Heading1"/>
        <w:rPr/>
      </w:pPr>
      <w:r>
        <w:rPr/>
        <w:t>Emelcső</w:t>
      </w:r>
    </w:p>
    <w:p>
      <w:pPr>
        <w:pStyle w:val="Normal"/>
        <w:rPr/>
      </w:pPr>
      <w:r>
        <w:rPr/>
        <w:t>emelcsős hid, emelcsős kapu, igy nevezték régente magyarul a fölvonóhidat v. csapóhidat; pl. Tinódinál: «Hátat ada (az ellenség), vár felé fut vala. Ezt jó Losonczi látá, nem múlata, ugyan inokban emelcsőre juta». «Nagy szép álgyuk délre szolgálnak, egy emelcsés kapu mellette annak, kin a külső várba ki s be ott járnak». Az emelcső-ből alakította át az emeltyü szót Sándor István. V. ö. M. Nyelvőr, XV. 216.</w:t>
      </w:r>
    </w:p>
    <w:p>
      <w:pPr>
        <w:pStyle w:val="Heading1"/>
        <w:rPr/>
      </w:pPr>
      <w:r>
        <w:rPr/>
        <w:t>Emele</w:t>
      </w:r>
    </w:p>
    <w:p>
      <w:pPr>
        <w:pStyle w:val="Normal"/>
        <w:rPr/>
      </w:pPr>
      <w:r>
        <w:rPr/>
        <w:t>Vilmos, német festő, szül. Buchenban (Baden) 1831., mint katona, főkép Dietz Fedor utmutatása mellett a festészetre adta magát. Az 1799-i stockachi csata képének sikere után több csataképet festett; ilyenek: A heidelbergi hid ostroma 1799., Az aldenhoveni ütközet. Az asperni csata, egyes részletek a waterlooi ütközetből stb. 1861-től kezdve bécsben képezte tovább magát; ott festette többek közt az 1796-i würzburgi csata képét Albrecht főherceg számára. Résztvett az 1870-71-i hadjáratban és annak nehány drámai mozzanatát lefestette. Ujabban XVII. és XVIII. századbeli lovas alakokat is festett. Szembaja miatt 1892 óta nem dolgozik.</w:t>
      </w:r>
    </w:p>
    <w:p>
      <w:pPr>
        <w:pStyle w:val="Heading1"/>
        <w:rPr/>
      </w:pPr>
      <w:r>
        <w:rPr/>
        <w:t>Emelés</w:t>
      </w:r>
    </w:p>
    <w:p>
      <w:pPr>
        <w:pStyle w:val="Normal"/>
        <w:rPr/>
      </w:pPr>
      <w:r>
        <w:rPr/>
        <w:t>A kártyajátékban használatos kifejezés, mely abban áll, hogy a kártyacsomag egy részét leemelik abból a célból, hogy felső része alulra, alsó része pedig felülre kerüljön.</w:t>
      </w:r>
    </w:p>
    <w:p>
      <w:pPr>
        <w:pStyle w:val="Heading1"/>
        <w:rPr/>
      </w:pPr>
      <w:r>
        <w:rPr/>
        <w:t>Emelet</w:t>
      </w:r>
    </w:p>
    <w:p>
      <w:pPr>
        <w:pStyle w:val="Normal"/>
        <w:rPr/>
      </w:pPr>
      <w:r>
        <w:rPr/>
        <w:t>emeletsor, egy épületnek két födém közötti része. A föld szinéhez való helyzete szerint többféle E.-t különböztetnek meg, melyek alulról fölfelé menve a következők: 1. a pincesor vagy alagsor, mely egészen vagy nagyobb részében a föld szine alatt van, 2. az u. n. souterrain, ha az alagsor magasságának legalább fele a föld szine fölött van, s igy a lakásokul, raktárakul stb. is használható, 3. a földszint, mely lehet alacsony földszint, ha padozata a gyalogjáróval egy szinben van vagy csak kevéssel magasabb annál, és magas földszint, ha padozata l,50-2,50 méterrel magasabb a gyalogjárónál, 4. alulról fölfelé a földszint fölötti E.-sorok az 1-ső, 2-ik, 3-ik, 4-ik stb. E.-ek, melyek közül azt, melyben a legdiszesebb helyiségek vannak, s mely a homlokzat kiképzésében külön is lesz kiemelve - rendszerint az 1-ső E.-t - fő E.-sornak (franc. bel-étage) hivják, 5. a legfelső E.-sor a padlás, mely már a tetőszerkezetet foglalja magában; ha a padlás alsó részét lakásokul is lehet használni, akkor azt Mansard-nak hivják (hasonnevü francia építész után, ki azt legelőször alkalmazta, l. Mansard-tető), 6. néha a földszint az 1-ső E. közé, de bármely más két E. közi is egy u. n. fél E.-sort (entresol v. mezzanin) helyeznek, mely sokkal alacsonyabb a többi e.-eknél és szolgalakásokul, raktárakul stb. használtatik. Az E.-sorok számát nagyobb városokban az utcák szélessége szabályozza, de p. Budapesten 4 E.-nél több E.-sort nem szabad alkalmazni; Párisban 5 E.-et szabad egymás fölé építeni, mig a modern amerikai építészet 10, sőt több E.-soros házakat is épít. - E. geologiai értelemben a geologiai korszakok egyes szisztémáinak, formációinak kisebb, egymástól bizonyos jellegek alapján megkülönböztethető csoportja. A legmagasabb geologiai egység a korszak, azt különítik szisztémákra (formációkra), ezek mindegyikét rétegszakaszokra, a rétegszakaszt E.-kre, az E.-et rétegekre..</w:t>
      </w:r>
    </w:p>
    <w:p>
      <w:pPr>
        <w:pStyle w:val="Heading1"/>
        <w:rPr/>
      </w:pPr>
      <w:r>
        <w:rPr/>
        <w:t>Emelgető háló</w:t>
      </w:r>
    </w:p>
    <w:p>
      <w:pPr>
        <w:pStyle w:val="Normal"/>
        <w:rPr/>
      </w:pPr>
      <w:r>
        <w:rPr/>
        <w:t>l. Ághegyháló.</w:t>
      </w:r>
    </w:p>
    <w:p>
      <w:pPr>
        <w:pStyle w:val="Heading1"/>
        <w:rPr/>
      </w:pPr>
      <w:r>
        <w:rPr/>
        <w:t>Emelkedés</w:t>
      </w:r>
    </w:p>
    <w:p>
      <w:pPr>
        <w:pStyle w:val="Normal"/>
        <w:rPr/>
      </w:pPr>
      <w:r>
        <w:rPr/>
        <w:t>(gör. klimax), a retorikában azon értelmi alakzatok egyike, melyek a kifejezések erejének fokozásán alapulnak, s abban áll, hogy az egy fogalom megjelölésére vonatkozó kifejezések ereje sorban egymásután növekszik, p. Megy, fut, rohan a számüzött... Benne tehát bővítés v. részletezés (amplificatio) is rejlik, de ehhez még a növekvő fokozatosság járul. Ez alakzat hatása azon sarkallik, hogy az egymás mellé sorozott és folyton erősbödő mozzanatok lassanként emeljék ki a tárgyat, melyhez az első tagok, mintegy lépcsőül szolgálnak s melyhez perspektivát és szemmértéket nyujtanak. A csökkenőleg elrendezett fokozat antiklimax, jóval ritkábban fordul elő, p. Hercegek és grófok, bárók, nemes urak jönnek-mennek (Gyulai); de a csökkenés akkor is többnyire látszatos, p. Hol s merre nyugszik ő, nem mondja semmi kő, nem mondja semmi jel (Arany). Némelyek az auxesis műszaván is ezt a fogalmat értik, az azonban a klasszikus retorikában elfogadott jelentés szerint a nyomósítást jelenti, valamely dolognak erősebb (noha talán csak egy) kifejezéssel való megnevezését, p. a névtelen félistenek = a honvédek, a haza bölcse, vagy ha a vesztegetést valaki e kifejezéssel jellemzi: erkölcsi gyilkosság. Rokonalakzat vele a tulzás (hiperbola), ellentéte a gyöngédítés (eufemizmus).</w:t>
      </w:r>
    </w:p>
    <w:p>
      <w:pPr>
        <w:pStyle w:val="Normal"/>
        <w:rPr/>
      </w:pPr>
      <w:r>
        <w:rPr/>
        <w:t>A vasutak E.-ének, illetve lejtésének viszonyát ujabban ezredekben (° /</w:t>
      </w:r>
      <w:r>
        <w:rPr>
          <w:vertAlign w:val="subscript"/>
        </w:rPr>
        <w:t>00</w:t>
      </w:r>
      <w:r>
        <w:rPr/>
        <w:t xml:space="preserve"> = per mille) szokás kifejezni, ugy értve, hogy e ° /</w:t>
      </w:r>
      <w:r>
        <w:rPr>
          <w:vertAlign w:val="subscript"/>
        </w:rPr>
        <w:t>00</w:t>
      </w:r>
      <w:r>
        <w:rPr/>
        <w:t xml:space="preserve"> (emelkedés per mille) olyan lejtést jelent, melynél a pálya 1000 méter vizszintes távolságra e méterrel emelkedik vagy esik. A vasutaknál a pálya lejtésében beálló változások pontjain, az u. n. törési pontokon, lejtésmutató táblákat állítanak fel, melynek két karja a menetirányban vizszintesen, fölfelé avagy lefelé mutat, ekként jelezve, hogy a törés pontja előtt és mögött levő pályarészek vizszintesek, emelkednek avagy esnek. A lejtés viszonyszámát vörös betükkel irják a karra, s alája fekete számokkal jegyzik, hogy milyen hosszuságra nyulik a megjelölt lejtési viszony.</w:t>
      </w:r>
    </w:p>
    <w:p>
      <w:pPr>
        <w:pStyle w:val="Heading1"/>
        <w:rPr/>
      </w:pPr>
      <w:r>
        <w:rPr/>
        <w:t>Emelkedés és sülyedés</w:t>
      </w:r>
    </w:p>
    <w:p>
      <w:pPr>
        <w:pStyle w:val="Normal"/>
        <w:rPr/>
      </w:pPr>
      <w:r>
        <w:rPr/>
        <w:t>Valahányszor a Föld valamely területén a felület magasbodik, anélkül, hogy abban a viz feltöltő munkája avagy vulkánikus kitörés működött volna közre, a geologus emelkedésről szól. Az emelkedésnek ellenkezője a sülyedés, melyről a geologiában ott szólunk, ahol a Föld felülete alacsonyodik, de nem a viz anyaghurcoló s erodáló munkája, hanem egyéb ok következtében. Az E. vagy rögtönös, vagy pedig lassu. Az utóbbi esetben azt mondjuk, hogy az E. évszázados. A rögtönös E. többnyire csendesebb vulkáni működéssel vagy pedig földrengéssel kapcsolatos s csakis kisebb területekre terjed ki. Rögtönös, vagy Sartorius v. Waltershausen megnevezése szerint instans E.-re vulkáni vidéken egyik legismertebb példa Chile partjainak 8 méterrel való emelkedése 1750. De később, 1822. Chile s Peru partja 270 mérföldnyire 1 méterrel emelkedett, 1835. pedig ugyancsak több mint egy méterrel. Rögtönös sülyedésre igen jó példák az 1783. kalábriai földrengés alkalmával történt sülyedések, amikor egyebek közt Polistena város egy része tetemesen sülyedt s vagy fél mértföldnyire került le a völgybe. 1819. az Indus deltája területén egy több mint 5000 négyszögkilométernyi földdarab néhány óra lefolyása alatt sekély lagunává sülyedt (Rumo of Cuseto).</w:t>
      </w:r>
    </w:p>
    <w:p>
      <w:pPr>
        <w:pStyle w:val="Normal"/>
        <w:rPr/>
      </w:pPr>
      <w:r>
        <w:rPr/>
        <w:t>Az évszázados E. oly lassu, hogy a hatás fölfelé vagy lefelé egy évszázad alatt alig több egy méternél. Évezredek multán azonban igen lényeges változások s alakulások okaivá lesznek a Föld felületén. Ezen változások s okozóik, a lassu E., a szárazföldön nem lévén észlelhetők, majdnem kizárólag a tengerpartok mentén konstatáltattak, amiből sokan azt a következtetést is vonták, hogy az E. tulajdonképen a szárazföld belsejét nem is érinti; fölvetődött a kérdés, vajjon a szárazföld eloszlása nagy változásoknak van-e alávetve, avagy főbb vonásokban állandóan megmarad-e s a szárazföld alapzatának helyzete a legrégibb geologiai idők óta, azaz amióta egyáltalában tenger van, megmaradt-e? A legtöbb geologus ma azt vallja, hogy a szárazföld talapzata, amióta tenger van, fönmaradt s visszautasít minden oly célzást, mely a kontinensek s tengerfenék folytonos emelkedését s sülyedését tartja lehetségesnek. A régebbi geologusok, ha valahol valamely rétegcsoportban egy oly szirtnek hiányát konstatálták, mely rendesen megszokott abban a csoportban lenni, magyarázatul a tengerfenéket hozták mozgásba, állítván, hogy ott a tengerfenék az illető szirt lerakodása idejében évszázados emelkedés folytán szárazzá emelkedett. Épp ugy, ha p. valamely ásatag állatnak két egymástól roppant távolságban levő szigeten való előfordulását kellett magyarázni ezer meg ezer mértföldnyi területet sülyesztettek el, csakhogy az összefüggést az előfordulás közt kimagyarázhassák. Annyi bizonyos, hogy a viz és a szárazföld között az elterjedés viszonya nem volt mindig ugyanaz; eléggé igazolják azt a tengeri lerakodások a szárazföldek belsejében. Régebben különös érdeklődéssel kutatták azt, hogy tengeri kövületek a tenger fölött mily magasságig találhatók s ezek előfordulásából azt következtették, hogy a tenger valaha ama magasságig ért fel. A következtetés ez alapon egészen hamis, mert nem vették tekintetbe a tengeri kövületeket tartalmazó rétegeknek megzavarását, vagyis azt, hogy azok ama tekintélyes magasságba a hegységképződéskor szerepelt erők folytán emelkedtek. Az előföltétel, hogy ily esetekben helyesen következtethessünk, az, hogy az illető tengeri kövületeket tartalmazó rétegek települése vizszintes s zavartalan legyen.</w:t>
      </w:r>
    </w:p>
    <w:p>
      <w:pPr>
        <w:pStyle w:val="Normal"/>
        <w:rPr/>
      </w:pPr>
      <w:r>
        <w:rPr/>
        <w:t>Erre az álláspontra helyezkedve, messze benn a szárazföldön tekintélyes magasságokban elég gyakran találni normálisan települve korallokat, tüskebőrüeket, foraminiferákat s tengeri kagylókat meg csigákat tartalmazó rétegeket, vagyis oly területeket, melyen valaha kétségtelenül tengerfenekek voltak. Vajjon ott a szárazföld emelkedett-e, avagy a tenger vonult vissza, az sokat vitatott kérdés volt a multban s ugyanaz a jelenben is. Legujabb időben sokat foglalkozott e fontos kérdéssel Suess E. bécsi tanár, aki azon nézetben van, hogy szorosan véve a tudomány mai állása szerint nincs helyén a szárazföld emelkedéséről meg sülyedéséről beszélni, sem pedig a tenger felületének előnyulásáról meg hátrálásáról. Szerinte csakis a tengerpartvonalak elmozdításáról lehet szó s pedig pozitiv a mozgás akkor, ha ugy tünik, mintha a szárazföld a viz alá merült, azaz sülyedt volna, illetőleg a tenger szine előrenyomulni látszik, ellenben a szárazföld látszólagos emelkedése, a tenger szinének hátrálása a partvonal negativ mozgása volna. Szerinte az elmozdítása a partoknak nem a szárazföldön végbemenő mozgási tüneményeknek tulajdonítandók, hanem inkább a Föld folyékony burkának, az óceánnak egyre tartó változásaira vezetendők vissza. Azok a közönségesebb jelenségek, melyek a tengerpartok mentén a kontinensek lassu emelkedésére és sülyedésére engednek következtetést, igen számosak. Homokzátonyok, homokpadok, sziklagátak, melyeket előbb viz borított, felemelkednek; partvidékek a tenger felé szélesbednek; egykori kikötők a szárazföld felé belebb tolatnak; egyes tengerrészek hajózhatlanokká lesznek; tengeröblök parti tavakká változnak; korall- s osztrigapadok szárazra kerülnek, stb. stb. Mindezek legszembetünőbben jelentkeznek lapos tengerpartokon s meredek, sziklás partok mentén nyomuk sem maradna, ha a tenger tisztán észrevehető jeleket nem hagyna mindenütt ott maga után, ahol valaha partokat mosott.</w:t>
      </w:r>
    </w:p>
    <w:p>
      <w:pPr>
        <w:pStyle w:val="Normal"/>
        <w:rPr/>
      </w:pPr>
      <w:r>
        <w:rPr/>
        <w:t>A legismertebb példa az évszázados E.-re Skandináviában van, melynek északi része folyvást emelkedik, mig a déli, helyenként hullámzatos sülyedést mutat. Már a mult sz. közepén figyelték ezt meg a svéd s norvég partokon, de nem tudták, vajjon a szárazföld emelkedik-e, avagy a viz szine alacsonyodik. Linne és Celsius a partokon jeleket alkalmaztak, hogy a partmozgást megfigyelhessék s megmérhessék; szerintük a tenger szintje sülyed. 1802. azonban Playfair a szárazföld emelkedését konstatálta, mi mellett 1807. Buch a leghatározottabban állást foglalt s ez volt tulajdonképen kiindulási pontja az évszázados E.-k beható tanulmányozásának. Azt észlelték, hogy Skandinávia partjainak emelkedésével (100 év alatt kb. 1 m.) szemben Anglia s Hollandia partjainak egy része, valamint Franciaország északi partjai sülyedőben vannak. Skócia partjai szintén emelkednek, hasonlóképen emelkedést konstatáltak Finnország, továbbá a Földközi-tenger nyugati partjain, egész Déloroszországban s Sziciliában (az emelkedés maximuma 20 m.) a Vörös-tenger partjain, Ceylon s Hátsó-Indiában, Uj-Zéland keleti partjain (a Ny-i partok sülyednek), Ázsia keleti partjainak déli területe, Dél-Amerika Ny-i partja (Valparaiso mellett az emelkedés maximuma 1000 m.), ugyszintén Észak- meg Közép-Amerika Ny-i partjai, Grönlandon, a Spitzbergákon s a szibiriai partokon. A már említett területeken kivül sülyedést konstatáltak a Keleti tenger mentén, az Elba és a Tezel torkolata közt levő parti szigeteken, Slezwig nyugati partjain, az Egyesült-Államok keleti partvidékén, Grönland déli végén stb.; legismertebb s legérdekesebb példák meg bizonyítékok egyike a Föld emelkedésére meg sülyedésére nézve a Puzzuoli város mellett (Nápoly öböl) a rómaiaktól fenmaradt Serapis-templom-nak romjai, melyek arról tanuskodnak, hogy a föld ott a keresztényi korszakban előbb sülyedett, azután megint emelkedett. Az 1750. kiásott Jupiter-Serapis templomnak hosszusága eredetileg vagy 74 m., szélessége vagy 36 m. volt. Teteje 46 márványoszlopon nyugodott, melyeknek magassága 133 m., átmérőjük vagy 1</w:t>
      </w:r>
      <w:r>
        <w:rPr>
          <w:vertAlign w:val="superscript"/>
        </w:rPr>
        <w:t>1</w:t>
      </w:r>
      <w:r>
        <w:rPr/>
        <w:t>/</w:t>
      </w:r>
      <w:r>
        <w:rPr>
          <w:vertAlign w:val="subscript"/>
        </w:rPr>
        <w:t>2</w:t>
      </w:r>
      <w:r>
        <w:rPr/>
        <w:t xml:space="preserve"> m. volt. Az oszlopok közül 3 még megvan, magasságuk 12,3 m. A templom a rómaiak idejében egészen szárazon volt, de később az oszlopok vagy 7 m.-nyire a tenger alá sülyedtek. Az oszlopok 4 m. magasságig simák, ezt a részt a tenger iszapja védte, azonfelül 3 m.-nyire futókagylóktól (Lithodomus dactylus) van megfurva, megrongálva. Az oszlopok jelenleg megint szárazon vannak, a tengerpart tehát megint emelkedett, de a templom még ma sincs az eredeti magasságban, talapzata most is 0,3 m.-nyire van a viz alatt. Az oszlopok ujból sülyednek s pedig évenként 2 cm.-rel.</w:t>
      </w:r>
    </w:p>
    <w:p>
      <w:pPr>
        <w:pStyle w:val="Normal"/>
        <w:rPr/>
      </w:pPr>
      <w:r>
        <w:rPr/>
        <w:t>Az E.-ek földrajzi elterjedésében eddig semmiféle törvényszerüséget megállapítani nem sikerült; az E.-ek iránya, valamint erőssége független a földrajzi szélességtől, legalább erre vonatkkozólag semmiféle összefüggést megállapitani nem lehetett. A régi vulkanisták (Elie de Beaumont, Buch stb.) az E.-t a földkéregnek egyre tartó általános összezsugorodásából magyarázták. Később a neptunisták annak okait egyes ásványok meg kőzettömegek elváltozásában s az ezzel járó térfogat-gyarapodásban keresték, ugy, hogy az anhidrát gipsszé lett, a földpátok zeolitokká s eközben vizet vevén fel, a térfogatuk nagyobbodott, miáltal a körülöttük levő területet emelték, illetőleg sülyesztették. Vagy hogy gnájsz, csillámpala s agyagpala-tömegek vizfelvételáltal mintegy erősen megdagadtak s ennek folytán változásokat idéztek elő a felületen. Legujabban a föntebb érintett Suess-féle magyarázat a legáltalánosabban elterjedt, de biztonsággal csak az van eldöntve, hogy a partvonalak helyzete s iránya változik: vajjon azonban ez a mozgás a szárazföldé avagy a tengeré, az ma is még nyilt kérdés, valószinübb azonban, hogy a tengernek van abban legnagyobb része, amint ezt Suess kifejti.</w:t>
      </w:r>
    </w:p>
    <w:p>
      <w:pPr>
        <w:pStyle w:val="Heading1"/>
        <w:rPr/>
      </w:pPr>
      <w:r>
        <w:rPr/>
        <w:t>Emelkedett</w:t>
      </w:r>
    </w:p>
    <w:p>
      <w:pPr>
        <w:pStyle w:val="Normal"/>
        <w:rPr/>
      </w:pPr>
      <w:r>
        <w:rPr/>
        <w:t>(eszt.), a közönségesnél magasabb, de a magasztost el nem érő, erkölcsi fölénnyel biró stilus. Eötvös, Vajda.</w:t>
      </w:r>
    </w:p>
    <w:p>
      <w:pPr>
        <w:pStyle w:val="Heading1"/>
        <w:rPr/>
      </w:pPr>
      <w:r>
        <w:rPr/>
        <w:t>Emelkedő ritmus</w:t>
      </w:r>
    </w:p>
    <w:p>
      <w:pPr>
        <w:pStyle w:val="Normal"/>
        <w:rPr/>
      </w:pPr>
      <w:r>
        <w:rPr/>
        <w:t>az olyan, mely gyönge ütemrésszel (tezissel) kezdődik, s minden taktusának első fele gyenge, második erős.Ilyen ritmusok a jambusi és az anapaestusi rendek, p. Megfogyva bár de törve nem, és: Ha eldobod egykor az özvegyi fátyolt. (A kiemelt szótagok az erősek.) Az E. ritmus folyton megujuló rohammal mintegy magát küzdi ki, s azért jelleme általán az erély. Ellentéte az Ereszkedő ritmus, mely erős ütemrésszel nyilik meg s minden taktusában az arzisról hanyatlik alá a hang a tezisre; ilyen rendek a trocheusok és daktilusok, p. Isten áldd meg a magyart, és minden hexameter. Az ereszkedő ritmus mintegy az egyensulyból indul ki; a trocheus lágyabb forma a jambusnál s a daktilus mintegy ereje tudatában lép ki minidg az arzisban elfoglalt biztos helyzetéből. Mind a kétféle ritmusfajnak megvan a maga szerepe és bő használata, de nincs meg eredetileg minden költészetben. A görögben megvolt; a mi nemzeti ritmusunk mindig erős ütemrésszel kezdődik s azért csak ereszkedő, ugy hogy az E. ritmusfajban kölcsönformákkal fedezzük a szükségletet. A németben is az ereszkedő ritmus az alap, de ők egy-egy szótagos ütemelőző (Auftakt) előrebocsátásával a trocheusi ritmusból mindjárt jambust tudtak alakítani, s az ilyen E. ritmus nálok még közönségesebb, mint az ereszkedő.</w:t>
      </w:r>
    </w:p>
    <w:p>
      <w:pPr>
        <w:pStyle w:val="Heading1"/>
        <w:rPr/>
      </w:pPr>
      <w:r>
        <w:rPr/>
        <w:t>Emelő</w:t>
      </w:r>
    </w:p>
    <w:p>
      <w:pPr>
        <w:pStyle w:val="Normal"/>
        <w:rPr/>
      </w:pPr>
      <w:r>
        <w:rPr/>
        <w:t>(Emelev). Régi magyar nőnév, melynek értelme a. m. emlő s párja a szintén használatban volt Csecse, Csücse nőnévnek. E. a mekanikában, l. Emeltyü.</w:t>
      </w:r>
    </w:p>
    <w:p>
      <w:pPr>
        <w:pStyle w:val="Heading1"/>
        <w:rPr/>
      </w:pPr>
      <w:r>
        <w:rPr/>
        <w:t>Emelő daru</w:t>
      </w:r>
    </w:p>
    <w:p>
      <w:pPr>
        <w:pStyle w:val="Normal"/>
        <w:rPr/>
      </w:pPr>
      <w:r>
        <w:rPr/>
        <w:t>l. Daru.</w:t>
      </w:r>
    </w:p>
    <w:p>
      <w:pPr>
        <w:pStyle w:val="Heading1"/>
        <w:rPr/>
      </w:pPr>
      <w:r>
        <w:rPr/>
        <w:t>Emelőgép</w:t>
      </w:r>
    </w:p>
    <w:p>
      <w:pPr>
        <w:pStyle w:val="Normal"/>
        <w:rPr/>
      </w:pPr>
      <w:r>
        <w:rPr/>
        <w:t xml:space="preserve">nehezebb tárgyak magasságban való tovaszállítására szolgáló gép. Emelőgépeket már az ó-korban is használtak, de leginkább csak hadászati célokra, nehezebb kődaraboknak az ellenséges táborba dobására, későbben az emlékszerü építkezéseknél alkalmazták a legegyszerübb alakban, mintegy támasztó pont által két karra osztott rudat, melynek hosszabb karjába az ember kapaszkodik, rövidebb karjára pedig az emelésre szánt kő vagy nehezebb gerenda van akasztva; a támasztó pontot egy-egy emelés befejezte után mindig feljebb kellett tenni. Ezen egyszerü emelőket követték a csigákkal és fogaskerekekkel müködő célszerübb szerkezetek. Nevezetes fordulópontot képez az E-ek fejlődésének történetében az Armstrong hidraulikus emelőgépe, melyet 1846. alkalmaztak először. Ezzel az emelőgéppel, a viz nyomásának felhasználásával, igen nagy terheket lehet gyorsan nagy magasságra emelni. A viz nyomását egy hosszu hengerbe nyuló dugattyu veszi fel, s átadja egy-egy emelő-csigának, mely az emelendő tárgyba kapaszkodik. Az erőt a dugattyu átmérőjével, az emelő-magasságot pedig a csigasorral lehet növelni. Ma már nagyon sokféle emelőgépet alkalmaznak, melyek a különböző célnak a legmegfelelőbb szerkezetben készülnek. Igy vannak egyszerü kocsi-emelők, ezek kis méretekben, könnyen szállíthatóan készülnek. Erőáttételük csavar, fogaskerék vagy viznyomattal megy végbe. Ezek után következnek az emelőcsigák, ezután az építkezési E.-ek, melyeknek fogaskerék-szerkezetük van, melyeknek tengelyei a földre állítható öntött lábakkal birnak. Az egybekapaszkodó fogaskerékpárok sugaraikkal egy-egy emeltyüpárt helyettesítenek. Az emelő erő az első tengelyre ékelt forgattyuba, a teher pedig az utolsó tengelyen levő kötél- vagy láncdobba kapaszkodik. Az emelő P erő és Q teher között, ha forgattyu sugarát a, a mellette levő kis fogaskerék sugarát r, az ebbe kapcsolt nagyobb fogaskereket R1, mig a dob sugarát </w:t>
      </w:r>
      <w:r>
        <w:rPr>
          <w:rStyle w:val="Grg"/>
        </w:rPr>
        <w:t></w:t>
      </w:r>
      <w:r>
        <w:rPr/>
        <w:t xml:space="preserve"> betü jelöli, eltekintve a surlódásoktól, a következő arány áll:</w:t>
      </w:r>
    </w:p>
    <w:p>
      <w:pPr>
        <w:pStyle w:val="Brahely"/>
        <w:rPr/>
      </w:pPr>
      <w:r>
        <w:rPr/>
        <w:t>[ÁBRA]</w:t>
      </w:r>
    </w:p>
    <w:p>
      <w:pPr>
        <w:pStyle w:val="Normal"/>
        <w:rPr/>
      </w:pPr>
      <w:r>
        <w:rPr/>
        <w:t>Ha nagyobb áttételre van szükség, több kerékpárt lehet alkalmazni, három kerékpárnál többet azonban a gyakorlatban ritkán alkalmaznak, ha erre szükség volna, inkább motorikus erőt alkalmaznak. Ezek után következnek az emelő daruk (l. Daru) és az épületekben használt ugynevezett felvonógépek. V. ö. Ernst A., Die Hebezeuge, Pechan, Die Hebeapparate, Rühlmann, Allgemeine Maschinenlehre stb.</w:t>
      </w:r>
    </w:p>
    <w:p>
      <w:pPr>
        <w:pStyle w:val="Heading1"/>
        <w:rPr/>
      </w:pPr>
      <w:r>
        <w:rPr/>
        <w:t>Emelőháló</w:t>
      </w:r>
    </w:p>
    <w:p>
      <w:pPr>
        <w:pStyle w:val="Normal"/>
        <w:rPr/>
      </w:pPr>
      <w:r>
        <w:rPr/>
        <w:t>két keresztbe összekötött abroncs (káva) négy vége között kifeszített és az abroncsoknál fogva rudra erősített háló, l. Ághegyháló.</w:t>
      </w:r>
    </w:p>
    <w:p>
      <w:pPr>
        <w:pStyle w:val="Heading1"/>
        <w:rPr/>
      </w:pPr>
      <w:r>
        <w:rPr/>
        <w:t>Emelőhid</w:t>
      </w:r>
    </w:p>
    <w:p>
      <w:pPr>
        <w:pStyle w:val="Normal"/>
        <w:rPr/>
      </w:pPr>
      <w:r>
        <w:rPr/>
        <w:t xml:space="preserve">(l. a mellékelt képet), kép az a fajtája a mozgatható felszerkezetü hidaknak (l. o.),amelynél a hidszerkezetet (vagy annak csak egy részét) feljebb lehet emelni azon célból, hogy hajó (v. vonat) a felemelt hid alatt akadálytalanul áthaladhasson; a hidszerkezet ugyanis csukott (lebocsátott) állapotában, a midőn közuti v. vasuti közlekedésre szolgál, oly mélyen fekszik, hogy nem marad alatta elég szabad magasság a hajóközlekedés számára. </w:t>
      </w:r>
    </w:p>
    <w:p>
      <w:pPr>
        <w:pStyle w:val="Brahely"/>
        <w:rPr/>
      </w:pPr>
      <w:r>
        <w:rPr/>
        <w:t xml:space="preserve">[ÁBRA] </w:t>
      </w:r>
      <w:r>
        <w:rPr>
          <w:rStyle w:val="Brafelirat"/>
          <w:b/>
          <w:bCs/>
        </w:rPr>
        <w:t>AZ Ó-BUDAI EMELŐHID.</w:t>
      </w:r>
    </w:p>
    <w:p>
      <w:pPr>
        <w:pStyle w:val="Normal"/>
        <w:rPr/>
      </w:pPr>
      <w:r>
        <w:rPr/>
        <w:t>Szép példája egy ujabb szerkezetü ilyen hidnak a Dunagőzhajózási társaság budapesti (ó-budai) hajógyári telepére vezető s az ottani Dunaágat áthaladó vas E., melynek olyan a berendezése, hogy a hid középső, 21 méteres nyilásának vasszerkezete a gőzhajók átbocsátására 4,0 méterrel feljebb emelhető. A 45000 kg. sulyu szerkezetet 2 ember 7 perc alatt felemeli. A két szélső nyilás vasszerkezete szilárd helyzetü. A hid építője Remmel P., a Dunagőzhajózási társaság mérnöke.</w:t>
      </w:r>
    </w:p>
    <w:p>
      <w:pPr>
        <w:pStyle w:val="Heading1"/>
        <w:rPr/>
      </w:pPr>
      <w:r>
        <w:rPr/>
        <w:t>Emelőrud</w:t>
      </w:r>
    </w:p>
    <w:p>
      <w:pPr>
        <w:pStyle w:val="Normal"/>
        <w:rPr/>
      </w:pPr>
      <w:r>
        <w:rPr/>
        <w:t>l. Emeltyü.</w:t>
      </w:r>
    </w:p>
    <w:p>
      <w:pPr>
        <w:pStyle w:val="Heading1"/>
        <w:rPr/>
      </w:pPr>
      <w:r>
        <w:rPr/>
        <w:t>Emeltyü</w:t>
      </w:r>
    </w:p>
    <w:p>
      <w:pPr>
        <w:pStyle w:val="Normal"/>
        <w:rPr/>
      </w:pPr>
      <w:r>
        <w:rPr/>
        <w:t>nem hajlítható (merev), egyenes, görbe vagy törött alaku rud, mely egy pontja (forgáspont, támasztáspont, hypomochlion) körül forgatható, s melyre két vagy több erő hat; célja terhek felemelése, ellenállások legyőzése és mozgások áttétele. Az E.-t forgáspontja két részre osztja; e részeket az E. karjainak nevezzük; ezektől megkülönböztetjük az erők karjait, melyek alatt az erők irányának a forgásponttól való távolsága értendő. A sulytalannak gondolt E.-t mennyiségtani vagy elméleti E.-nek is szokták nevezni. A legegyszerübb esetben az E.-re két erő hat, melyek azon vannak, hogy őt ellenkező irányban forgassák; ha a forgáspont (M) a két erő közé esik, az E.-t kétkaru-nak nevezzük, ha pedig a két erőnek egyazon oldalára esik, egykaru-nak mondjuk; hogy tehát az E. egy- vagy kétkarunak teintendő-e, ezt tulajdonkép az erőkarok fekvése dönti el. Valamely erő forgató hatása arányos az erő intenzitásával és az erőkar hosszával; az erő intenzitásából és az erőkar hosszából alkotott szorzatot az erő forgató nyomatékának nevezzük. Hogy az ellenkező forgásokat létesíteni törekvő erők egyensulyban legyenek, ugy az egy-, mint a kétkaru E. esetében kell, hogy ezen erők forgató nyomatékai egyenlők legyenek; ha tehát (l. 1. ábra)</w:t>
      </w:r>
    </w:p>
    <w:p>
      <w:pPr>
        <w:pStyle w:val="Brahely"/>
        <w:rPr/>
      </w:pPr>
      <w:r>
        <w:rPr/>
        <w:t xml:space="preserve">[ÁBRA] </w:t>
      </w:r>
      <w:r>
        <w:rPr>
          <w:rStyle w:val="Brafelirat"/>
          <w:b/>
          <w:bCs/>
        </w:rPr>
        <w:t>1. ábra. Emeltyü.</w:t>
      </w:r>
    </w:p>
    <w:p>
      <w:pPr>
        <w:pStyle w:val="Normal"/>
        <w:rPr/>
      </w:pPr>
      <w:r>
        <w:rPr/>
        <w:t>Az A és B pontra támadó erők P, illetőleg P</w:t>
      </w:r>
      <w:r>
        <w:rPr>
          <w:vertAlign w:val="subscript"/>
        </w:rPr>
        <w:t>1</w:t>
      </w:r>
      <w:r>
        <w:rPr/>
        <w:t>, kell hogy P X AM = P</w:t>
      </w:r>
      <w:r>
        <w:rPr>
          <w:vertAlign w:val="subscript"/>
        </w:rPr>
        <w:t>1</w:t>
      </w:r>
      <w:r>
        <w:rPr/>
        <w:t>X BM legyen, mely feltétel kifejezhető még ekként is: P: P</w:t>
      </w:r>
      <w:r>
        <w:rPr>
          <w:vertAlign w:val="subscript"/>
        </w:rPr>
        <w:t>1</w:t>
      </w:r>
      <w:r>
        <w:rPr/>
        <w:t xml:space="preserve"> = BM : AM, vagyis egyensuly esetében az erők fordított viszonyban vannak karjaikkal. Eszerint olyan kétkaru E., melyre egyenlő karu erők hatnak, egyensulyban lesz, ha az erők egyenlők; hogy pedig valamely adott erővel bármekkora más erőt egyensulyozzunk, csak az kivántatik meg, hogy az adott erő karja annyiszorta legyen hosszabb a másikénál, ahányszor a másik erő nagyobb az adottnál. </w:t>
      </w:r>
    </w:p>
    <w:p>
      <w:pPr>
        <w:pStyle w:val="Brahely"/>
        <w:rPr/>
      </w:pPr>
      <w:r>
        <w:rPr/>
        <w:t xml:space="preserve">[ÁBRA] </w:t>
      </w:r>
      <w:r>
        <w:rPr>
          <w:rStyle w:val="Brafelirat"/>
          <w:b/>
          <w:bCs/>
        </w:rPr>
        <w:t>2. ábra. Emeltyü.</w:t>
      </w:r>
    </w:p>
    <w:p>
      <w:pPr>
        <w:pStyle w:val="Normal"/>
        <w:rPr/>
      </w:pPr>
      <w:r>
        <w:rPr/>
        <w:t>A kétkaru E. egyszerü példája az emelőrud (l. 2. ábra); valamely kőnek tovamozdítására a munkás egy vasrud egyik végét a kő alá tolja, s eme vég közelében támasztékul valamely kemény testet, például kődarabot tol alája, ezután az igy alkotott emeltyü hosszabb karját lenyomván, a rövidebb karra nehezedő követ kissé fölemeli; ha a rudat ferde irányban egyszerüen a kő alá tolja, a rudnak a talajra támaszkodó ez a vége lesz a forgáspont és ettől bizonyos távolságban nehezedik a kő a rudra, mely most mint egykaru E. szerepel; a rud másik végét emelvén, a követ is kissé felemelheti s tovább mozdíthatja.</w:t>
      </w:r>
    </w:p>
    <w:p>
      <w:pPr>
        <w:pStyle w:val="Normal"/>
        <w:rPr/>
      </w:pPr>
      <w:r>
        <w:rPr/>
        <w:t>A köznapi élet számos más példáját nyujtja az E.-nek és nincs gépezet, melynek az E., többé-kevésbé módosított alakban, alkotórésze ne volna. Az a vasgamó, melyre egy csengetyühuzó drótja van erősítve, s mely arra való, hogy a kéz függélyes irányu huzását a csengetyüre ható vizszintes huzássá alakítsa át, nem egyéb u. n. szög-E-nél, mely alatt általában oly E.-t értünk, melynek karjai szöget alkotnak. Minden kulcs egy, a hossztengelye körül forgatható E.: a kulcs tolla az egyik, a fogója a másik emeltyükar. Az ollók, a csipő- és harapófogók stb. kétkaru E.-ből vannak összetéve; a diótörő, dohányvágó stb. egykaru E.-k. A közönséges mérleg állékony egyensulyban levő kétkaru E., melynek karjai teljesen egyenlők; a mázsáló kétkaru, és pedig különböző karu E. Midőn valamely E. egyensulyban van, forgáspontja bizonyos nyomást szenved, mely nyomás egyenlő az E.-re ható erők eredőjével. Ha ezek az erők párhuzamosak, ugy a párhuzamos erők összetételének törvénye szerint a nyomás a kétkaru E. esetében egyenlő a ható erők összegével, az egykaru E. esetében pedig ezen erők különbségével. Az E.-k oly sora, melyben az E.-k végeikkel egymásra hatnak, összetett E.; ilyen például a pléhátlyukasztó-gép, a hidmérleg, stb.</w:t>
      </w:r>
    </w:p>
    <w:p>
      <w:pPr>
        <w:pStyle w:val="Normal"/>
        <w:rPr/>
      </w:pPr>
      <w:r>
        <w:rPr/>
        <w:t xml:space="preserve">Mivel a rudalaku E.-k nem alkalmasak valamely tehernek nagyobb magasságra való felemelésére vagy valamely ellenállásnak hosszabb uton át való leküzdésére, ily célokra a rud-alak koronggal, hengerekkel, és kerekekkel helyettesíttetik; igy keletkeznek a különböző csigák, a csigasorok, a tengely- vagy hengerkerekek, a fogaskerekekkel és szijdobokkal való áttételek. Mivel mindezen készülékek célja korántsem az, hogy velük puszta egyensulyt létesítsünk, hanem inkább, hogy az ő segítségükkel, a rendelkezésünkre álló erővel, bizonyos irányokban és bizonyos uton át ellenállásokat győzzünk le, vagyis hogy munkát végezzünk: felmerül a kérdés, vajjon lehetséges-e az emeltyüvel és az emeltyüre visszavezethető összetett gépekkel nemcsak erőbeli, hanem még munkabeli nyereséget is elérni? </w:t>
      </w:r>
    </w:p>
    <w:p>
      <w:pPr>
        <w:pStyle w:val="Brahely"/>
        <w:rPr/>
      </w:pPr>
      <w:r>
        <w:rPr/>
        <w:t xml:space="preserve">[ÁBRA] </w:t>
      </w:r>
      <w:r>
        <w:rPr>
          <w:rStyle w:val="Brafelirat"/>
          <w:b/>
          <w:bCs/>
        </w:rPr>
        <w:t>3. ábra. Emeltyü.</w:t>
      </w:r>
    </w:p>
    <w:p>
      <w:pPr>
        <w:pStyle w:val="Normal"/>
        <w:rPr/>
      </w:pPr>
      <w:r>
        <w:rPr/>
        <w:t>Ha az A M B E.-t (l. 3. ábra) vizszintes helyzetéből az A' M B' ferde helyzetbe hozzuk, ugy a nagyobb Q terhet a kisebb P erővel, tehát erőnyereséggel az a A' magasságra emeljük, a mikor is a szélső esetben, azaz egyensuly esetében, P annyiszorta kisebb lehet Q-nál, a hányszor M B nagyobb M A-nál; de ugyanekkor a P erő a b B ' függélyes irányu uton át működött, és ez az ut annyiszorta nagyobb az a A ' -utnál, a hányszorta M B ' nagyobb M A '-nál, v. M B M A-nál; az erőbeli nyereséget tehát pontosan kiegyenlíti az utbeli veszteség, és igy munkanyereségről szó sem lehet. Ugyanez áll az E.-re visszavezethető valamennyi többi gépre nézve is, mi igen könnyen megfigyelhető például a csigasoron: ha egy, például 6 csigából álló csigasorral terhet emelünk, a csigasoron függő teher hatszor kisebb magasságra emelkedik, mint a mekkora uton az erő támadáspontja alászáll. Valamely gép tehát a legjobb esetben csak a beléje fektetett munkát adhatja vissza, de a valóságban még ez sem történik, azaz minden gép munkaveszteséggel dolgozik, mert a géprészeknek surlódása s más mozgásbeli ellenállások a gépbe fektetett munka egy részét mindig felemésztik. Ez a törvény különös esete az energia megmaradása általános törvényének (l. Energia), mely az örökös, perpetuális mozgással dolgozó gép lehetőségét kizárja (l. Perpetuum mobile). Az E. oly egyszerü készülék, hogy annak valamelyes feltalálójáról szó sem lehet; egyensulya törvénmyeit már Archimédés állapította meg, a mekanika elveinek történetében pedig Guido Ubaldi del Monte (1577) és Benedetti (1585) óta a mechanika csaknem minden kiváló művelőjénél fontos szerepet játszik, mert az E. mélyebb bepillantást enged a természeti erők működésének a térviszonyokat illető formájába. Ha valamely nem egyenlő karu kétkaru E. végeire egyenlő sulyokat függesztünk, a hosszabbik karon függő suly hatására a rövidebbik karon függő emelkedik, tehát egy adott erő egy éppen akkora és ugyanazon irányu erőnek alávetett éppen akkora tömegnek ellenkező irányu mozgását létesíti. Itt az E. anyagának minősége egészen közömbös; az egyedüli tényező, mely a tünemény előidézésére befolyással volt, az erőknek bizonyos ponttól való távolsága, tehát a tulajdonképeni gép-szerepet a térbeli viszonyok játszák, mely felismerés termékenyítőleg hatott a mekanikai elvek fejlődésére.</w:t>
      </w:r>
    </w:p>
    <w:p>
      <w:pPr>
        <w:pStyle w:val="Heading1"/>
        <w:rPr/>
      </w:pPr>
      <w:r>
        <w:rPr/>
        <w:t>Emeltyüs fék</w:t>
      </w:r>
    </w:p>
    <w:p>
      <w:pPr>
        <w:pStyle w:val="Normal"/>
        <w:rPr/>
      </w:pPr>
      <w:r>
        <w:rPr/>
        <w:t>l. Fék.</w:t>
      </w:r>
    </w:p>
    <w:p>
      <w:pPr>
        <w:pStyle w:val="Heading1"/>
        <w:rPr/>
      </w:pPr>
      <w:r>
        <w:rPr/>
        <w:t>Émelygés</w:t>
      </w:r>
    </w:p>
    <w:p>
      <w:pPr>
        <w:pStyle w:val="Normal"/>
        <w:rPr/>
      </w:pPr>
      <w:r>
        <w:rPr/>
        <w:t>hányásinger, melyen azt a sajátságos érzést értik, amely rendesen a hányást előzi meg, néha azonban ez utóbbi elmarad. A mint a hányás, úgy az É. is az idegrendszer közbejátszásával - mint reflexfolyamat - támad s bizonyos általános és helyi tünetekkel jár. Nagyobb foku É.-nél az arc halvány, hüvös lesz, verejtékkel fedett, a szájban nagyobb mennyiségü nyál gyül meg, a gyomorban és a torokban kellemetlen, összehuzó érzés támad. Ezalatt már megindul a gyomornak a rendessel ellentétes mozgása, amelynek fokozódása hányásban nyilvánul. É. létrejöhet gyomorbajoknál és pedig leginkább az egyszerü akut gyomorhurutnál, meg az idült, szeszes italok tulságos élvezése folytán fenntartott hurutnál, de más, hányással járó gyomorbajnál is, bizonyos anyagoknak a gyomorba vitele következtében; ilyenek a hánytató-szerek, számos méreg. A garatnak kóros állapota gyakran okoz É.-t, úgy mint annak direkt ingerlése is, az idegrendszernek egyes betegségei, és pedig valódi sulyos agybajok épp ugy, mint egyszerüen ideges állapotok; ide sorolandó az undorító dolgok látása, v. ilyen szagok behatása, amely egyénenkint oly különböző fokban érinti az embereket. A É. gyógyítása összeesik az ok megszüntetésével, első sorban azonban tekintettel kell lenni a gyomor és garat állapotára. Az É. magában még nem betegség, csak betegségi tünet.</w:t>
      </w:r>
    </w:p>
    <w:p>
      <w:pPr>
        <w:pStyle w:val="Heading1"/>
        <w:rPr/>
      </w:pPr>
      <w:r>
        <w:rPr/>
        <w:t>Emén</w:t>
      </w:r>
    </w:p>
    <w:p>
      <w:pPr>
        <w:pStyle w:val="Normal"/>
        <w:rPr/>
      </w:pPr>
      <w:r>
        <w:rPr/>
        <w:t>eméng vagy emín, emíng, a török hódoltság idején a török adóbiztos, adószedő neve. (A szó maga emin, eredetére nézve arab s első jelentése «megbizható, bizott ember» s aztán «megbizott»; az arabból került a törökbe s innen a szerb nyelvbe is. L. M. Nyelvőr XIV. 135.)</w:t>
      </w:r>
    </w:p>
    <w:p>
      <w:pPr>
        <w:pStyle w:val="Heading1"/>
        <w:rPr/>
      </w:pPr>
      <w:r>
        <w:rPr/>
        <w:t>Emenda</w:t>
      </w:r>
    </w:p>
    <w:p>
      <w:pPr>
        <w:pStyle w:val="Normal"/>
        <w:rPr/>
      </w:pPr>
      <w:r>
        <w:rPr/>
        <w:t>(középkori lat., franc. amende, olaszul amenda), pénzbirság, pénzbüntetés. Az olaszok a büntett v. vétség esetén alkalmazott pénzbüntetést multá-nak, a kihágások pénzbüntetését amenda-nak nevezik. - E. saxonica, valamely másnemü büntetésnek pénzzel megváltása. - E. linquae, l. nyelvváltság.</w:t>
      </w:r>
    </w:p>
    <w:p>
      <w:pPr>
        <w:pStyle w:val="Heading1"/>
        <w:rPr/>
      </w:pPr>
      <w:r>
        <w:rPr/>
        <w:t>Emendatio</w:t>
      </w:r>
    </w:p>
    <w:p>
      <w:pPr>
        <w:pStyle w:val="Normal"/>
        <w:rPr/>
      </w:pPr>
      <w:r>
        <w:rPr/>
        <w:t>(lat.) a. m. javítás; E. libelli, valamely perirat kijavítása, mi ha szembetünő feledékenységről v. tollhibáról van szó, a per bármely stádiumában megengedtetik.</w:t>
      </w:r>
    </w:p>
    <w:p>
      <w:pPr>
        <w:pStyle w:val="Heading1"/>
        <w:rPr/>
      </w:pPr>
      <w:r>
        <w:rPr/>
        <w:t>Emergens</w:t>
      </w:r>
    </w:p>
    <w:p>
      <w:pPr>
        <w:pStyle w:val="Normal"/>
        <w:rPr/>
      </w:pPr>
      <w:r>
        <w:rPr/>
        <w:t>(lat.) a. m. felmerülés, feltüntetés; E. novum, uj körülmény. E. v. emergentia, a botanikában, olyan szőrképlet, mely nem csupán a bőrből keletkezik, hanem a bőr alatt lévő bőranyából meg az elsőd kéregből is. Az E. ugy támad, hogy az elsőd kéreg sejtjei korán osztódásnak indulnak, ebből kis kelevény támad, mely fölött a bőr sejtjei tangenciális irányban gyarapodnak s a kelevénnyel kiterjedésben lépést tartanak. Minthogy az E. létrejöttében a bőrön kivül a kéreg is részt vesz, azért az E. nagyobb és hatalmasabb, mint a bőr szőre. Eredetre nézve a szőr meg a levél keletkezése között középalak.</w:t>
      </w:r>
    </w:p>
    <w:p>
      <w:pPr>
        <w:pStyle w:val="Heading1"/>
        <w:rPr/>
      </w:pPr>
      <w:r>
        <w:rPr/>
        <w:t>Emericzy</w:t>
      </w:r>
    </w:p>
    <w:p>
      <w:pPr>
        <w:pStyle w:val="Normal"/>
        <w:rPr/>
      </w:pPr>
      <w:r>
        <w:rPr/>
        <w:t>Géza, állami tanitóképezdei igazgató, szül. Leibitzen, Szepes vmegyében 1838 nov. 9., megh. Iglón 1887 nov. 5-én. A gimnáziumot Késmárkon végezte, 1859. külföldre ment s Jénában egy évig, Göttingában két évig tanult s ez utóbbi egyetemen bölcseletdoktori oklevelet nyert. 1862-ben a nyiregyházai ág. evang. gimnáziumnak lett tanára és később igazgatója. 1869-70. mint képezdei tanárjelölt a német, angol és osztrák tanitóképző intézeteket látogatta meg, s 1871. br. Eötvös kinevezte az iglói képezde igazgatójává. Számos népiskolai tankönyvet irt a reáliák: számtan, mértan, földrajz s természetrajz köréből. A tanitóképzők számára irt Tapasztalati Lélektant (Igló 1875, 1876, 1879); Részletes és általános tanitástant (Igló 1877); Népiskolai neveléstant (Budapest 1877); Népiskolai tanitástant (Budapest (1882, 1883). V. ö. Szinnyei, Magyar irók.</w:t>
      </w:r>
    </w:p>
    <w:p>
      <w:pPr>
        <w:pStyle w:val="Heading1"/>
        <w:rPr/>
      </w:pPr>
      <w:r>
        <w:rPr/>
        <w:t>Emeritus</w:t>
      </w:r>
    </w:p>
    <w:p>
      <w:pPr>
        <w:pStyle w:val="Normal"/>
        <w:rPr/>
      </w:pPr>
      <w:r>
        <w:rPr/>
        <w:t>(lat.) a. m. kiérdemelt; igy nevezik azokat, kik beállott szolgálatképtelenségük miatt az állami és főkép az egyházi szolgálatból kilépetek. (L. még Exauctoratio). - Emeritorum domus és demeritorum domus. Az első elaggott, erőfogyott, a másik hiavatalukból kitett egyházi javadalmasok ellátására szolgáló intézet.</w:t>
      </w:r>
    </w:p>
    <w:p>
      <w:pPr>
        <w:pStyle w:val="Heading1"/>
        <w:rPr/>
      </w:pPr>
      <w:r>
        <w:rPr/>
        <w:t>Emerson</w:t>
      </w:r>
    </w:p>
    <w:p>
      <w:pPr>
        <w:pStyle w:val="Normal"/>
        <w:rPr/>
      </w:pPr>
      <w:r>
        <w:rPr/>
        <w:t>(ejtsd: emmerzn), Ralf Waldo, Longfellow mellett az amerikaiak legnagyobb irója, filozofus és költő, szül. Bostonban 1803 máj. 3., megh. 1882 ápr. 27. A cambridge-i (Massachusetts) Harvard college-en tanult telologiát, azután tanító volt öt éven át, amikor egy bostoni szabadelvü irányu unitárius templomba hitszónoki állást kapott. Nem egyezvén meg egyházával az urvacsorája dogmájában, lemondott állásáról, s szabadságát arra használta, hogy 1833. Európába utazott. Itt ismerkedett meg a rokonlelkü és gondolkozásu Carlylelal, kihez élte végéig barátság füzte. (V. ö. a kettő tartalmas levelezését: Correspondance of Th. Carlyle and R. E. 1834-72. Boston és London 1883. Supplementary letters 1886). Visszatérvén hazájába, Concordban, egy kis városkában, Boston szomszédságában telepedett meg, ahonnét felolvasások tartására néha a szomszéd városokba rándult. 1836. jelent meg első műve: Nature (Természet) fényesen irt essay-k gyüjteménye, melyben idealisztikus gondolkodását kitárja. A természet e műben mint isten megnyilatkozása tünik föl, mint a szelleminek szimboluma. E munka csak kis körben terjedt el, sokkal ismertebbé tette nevét következő műve: The american scholar (Boston 1837); azután Literary Ethics (u. o. 1838), melyekben egy nemes idealizmus szóvivője lett Amerikában. 1840-1844. részt vett a Dial cimü folyóirat megalapításában, majd egyedüli kiadója volt. Rokonszenves szemlélője volt ama kommunisztikus kisérletnek, mely Brook-Farmban uj idealis alapra akarta fektetni az életet, de tevékeny részt nem vett benne. 1841. megjelent kiváló Essay-inek első kötete, s ezekhez 1871-ig még négy kötet járult (a II. Carlyle bevezetésével). Ezekben nyilvánul leginkább Emerson erős, eredeti, és mégis egyszerü egyénisége, költői érzése, mély gondolkodó ereje. Költeményei (Poems 1846) nem tetszettek annyira, mint prózája. Később is adott ki verseket (1867. May day); versei is kiváló erejét tanusítják, költői képzeletét, a misztikusba vesző gondolkodását. 1847-ben másodszor látogatta meg Európát s előadásokat tartott Manchesterben, Edinburgban és Londonban, ez ut eredménye volt az a fontos mű, melyben az angolokat jellemzi (English Traits 1856). Az Angliában tartott előadásokat is összegyüjtötte és kiadta e c. a.: Essays on representative men, melynek tárgya rokon Carlyle hires munkáival: a hősökről. E. ezeket tárgyalja: Platon, Swedenborg, Montacyre, Shakespere, Goethe, Napoleon. Igen népszerü lett műve Conduct of life (1860), melyben gyakorlatilag akar hatni az emberek magatartására az életben. Egyéb művei: Society and Solitude (1870); Letters and Social aims (1876), melyekben gyakorlatibb gondolkodást s irányt mutat. 1872. harmadszor volt Európában és visszatérte után még tiz évig élt nyugodtan Concordban, mint az amerikaiak elismert legnagyobb prózairója. Különösen vonzó műveiben erős egyénisége, mely mesterkéltség nélkül bizonyos közvetetlenséggel szól az olvasóhoz. Nemes idealizmus lengi át műveit, melyek Amerika szellemi művelésére igen nagy hatással voltak. Németországban főleg H. Grimm dicsőítette (Neue Essays 1865). E. életét és műveit tárgyalják külön művekben Cooke, Ireland, Conway, Benson, Holmes, Cabot (London 1887). Magyarra még nem fordítottak tőle semmit.</w:t>
      </w:r>
    </w:p>
    <w:p>
      <w:pPr>
        <w:pStyle w:val="Heading1"/>
        <w:rPr/>
      </w:pPr>
      <w:r>
        <w:rPr/>
        <w:t>Emerszió</w:t>
      </w:r>
    </w:p>
    <w:p>
      <w:pPr>
        <w:pStyle w:val="Normal"/>
        <w:rPr/>
      </w:pPr>
      <w:r>
        <w:rPr/>
        <w:t>(lat.), a csillagászatban a. m. kilépés, az az időpillanat, melyben egy a Hold vagy valamely bolygó által elfödött égitest ismét láthatóvá válik. Ha ezen égitest koronggal bir, az E. nem pillanat alatt, hanem véges időben történik: ily esetben a korong középpontjára vonatkoztatjuk az E.-t oly módon, hogy a kilépésnél a korongszélek belső, majd külső érintését figyeljük, mint ezt a csillagászok leggyakrabban a gyürüs Napfogyatkozások és Merkurnak a Napkorong előtt való elvonulása alkalmával teszik.</w:t>
      </w:r>
    </w:p>
    <w:p>
      <w:pPr>
        <w:pStyle w:val="Heading1"/>
        <w:rPr/>
      </w:pPr>
      <w:r>
        <w:rPr/>
        <w:t>Emerus</w:t>
      </w:r>
    </w:p>
    <w:p>
      <w:pPr>
        <w:pStyle w:val="Normal"/>
        <w:rPr/>
      </w:pPr>
      <w:r>
        <w:rPr/>
        <w:t>(Tourn. (növ.), l. Koronafürt.</w:t>
      </w:r>
    </w:p>
    <w:p>
      <w:pPr>
        <w:pStyle w:val="Heading1"/>
        <w:rPr/>
      </w:pPr>
      <w:r>
        <w:rPr/>
        <w:t>Emes</w:t>
      </w:r>
    </w:p>
    <w:p>
      <w:pPr>
        <w:pStyle w:val="Normal"/>
        <w:rPr/>
      </w:pPr>
      <w:r>
        <w:rPr/>
        <w:t>(Emesu). Anonymus szerint (cap. 3.) a Dentumogerbeli Eunedubelian (l. o.) a vezér leány 819-től fogva Vgek felesége és Álmos vezér anyja. Mondáinknak az a másik gyüjteménye, mely a Márk-féle krónikában maradt fenn, E. nevét ugyan nem ismeri, de ez is ugy tudja, hogy Vgeg felesége Eunodbilia leánya volt s Anonymussal egyezőleg mondja el Álmos anyjának álmát (Marci Chronika Pars II. cap. II.), mely E. álma név alatt ismeretes. A monda szerint, midőn E. már teherben volt, álmában egy saskeselyü (astur) v. XVI. századbeli magyar krónikairóink, Székely J. és Heltai G. szerint egy szép sólyom jelent meg, mely rászállt, fejét kebelére hajtva s nyugovásának gyönyörüségéből E. méhéből egy folyó eredt, mely idegen földön növekedett meg. Ezt a Scithiai jósok arra magyarázták, hogy E. olyan fejedelmet fog szülni, ki a népet Scithiából kivezeti s tőle dicső királyok fognak származni. Földes J. (A teremtés. Ugor-magyar hitrege, Arad 1880) E. álmát az ugor-magyar mitosz maradványának tartja s Emesét olyanforma alaknak véli, minő a finn Ilmatar v. Impi s a vogul Elmpi (l. o.), nevét pedig a finn-vogul «ilma», «elm» szónak megfelelő elavult «em», «eme» (azaz levegő, ég) szóból származott melléknévnek magyarázza, melynek jelentése a. m. égi, légi. Ehhez a felfogáshoz nagyon közel áll a mienk (V. ö. Az Álmos-monda. Mythologiai tanulmány, Sepsi-Szentgyörgy 1884), csakhogy szerintünk a monda mitikus és történelmi elemek keveredéséből alakult. Nem lehetetlen, hogy E. és Ügek épp ugy históriai személyek, mint Álmos, de az is kétségtelennek látszik előttünk, hogy hasonló nevü mitikus alakokról szólt a monda eredetileg, akiket aztán később történelmi személyekkel hoztak kapcsolatba. Mert E. neve mindenesetre összefügg a levegő-ég finn-ugor elnevezésével s férje Ügek, az «ősapa» (ükapa) is bizonyára a finn öregisten, Ukkonak a magyar mása, fia pedig a fényes nap, melynek egyik ősmagyar elnevezése a finn «Salama» (villámnak) s az égi világítók leánykéréséről szóló eszt dal «Salme» szüze nevének megfelelő szó lehetett. Az E. monda egyes elemei arra mutatnak, hogy a szolaris eredetü mitoszok körébe tartozik.</w:t>
      </w:r>
    </w:p>
    <w:p>
      <w:pPr>
        <w:pStyle w:val="Heading1"/>
        <w:rPr/>
      </w:pPr>
      <w:r>
        <w:rPr/>
        <w:t>Emesa</w:t>
      </w:r>
    </w:p>
    <w:p>
      <w:pPr>
        <w:pStyle w:val="Normal"/>
        <w:rPr/>
      </w:pPr>
      <w:r>
        <w:rPr/>
        <w:t>vagy Hemesa, sziriai város az Orontesz (Nahr el Asy) folyó partján, mely hazája volt Septimius Severus császár nejének, Julia Domnának és a családjához tartozó többi nőknek, valamint Heliogabalus császárnak, ki előbb az E. templomban a Nap papja volt. A város elébb szövetséges viszonyban állott a rómaiakhoz, későbben kolonia lett. Az itt kiállított ezred (cohors) a harmadik század első felében át lett helyezve a mai Duna-Pentelére, hol több felirat maradt fenn a cohors nevével. E. mai neve Hems.</w:t>
      </w:r>
    </w:p>
    <w:p>
      <w:pPr>
        <w:pStyle w:val="Heading1"/>
        <w:rPr/>
      </w:pPr>
      <w:r>
        <w:rPr/>
        <w:t>Emese álma</w:t>
      </w:r>
    </w:p>
    <w:p>
      <w:pPr>
        <w:pStyle w:val="Normal"/>
        <w:rPr/>
      </w:pPr>
      <w:r>
        <w:rPr/>
        <w:t>l. Emes.</w:t>
      </w:r>
    </w:p>
    <w:p>
      <w:pPr>
        <w:pStyle w:val="Heading1"/>
        <w:rPr/>
      </w:pPr>
      <w:r>
        <w:rPr/>
        <w:t>Emésztés</w:t>
      </w:r>
    </w:p>
    <w:p>
      <w:pPr>
        <w:pStyle w:val="Normal"/>
        <w:rPr/>
      </w:pPr>
      <w:r>
        <w:rPr/>
        <w:t>alatt azokat a változásokat értjük, melyeket az evett táplálék a bélcsatornában elszenvéd és melyek alatt a felszivódásra s a szervezet szükségeinek fedezésére alkalmasakká lesznek Az E. a szájürben kezdődik. A hig táplálékokat a szájürbe öntjük v. szivjuk, a szilárdakat pedig apró darabokban vesszük magunkhoz. E szilárd táplálékokat az állkapocs metsző és örlő mozgásai által tovább összeaprítjuk, ami mellett a nyelv lényegesen segédkezik azáltal, hogy az ételdarabokat a fogak közé helyezi s ott tartja. Rágás közben a száj nyál- és nyálkamirigyeiből ezek váladéka, a szájnyál ömlik ki és az összeaprított ételrészekkel elegyedik össze. Ezalatt már a szájban is foly az E. A nyálban oldható anyagok, mint a cukor és sók feloldódnak benne. Ezenkivül azonban van a nyálban egy diasztatikus erjesztő, a ptialin, mely a keményítőt és glikogent cukorrá alakítja át. A ptialin ez emésztő hatása a száj hőmérséklete mellett a legjobban foly, magas hőmérsékben (70 C ° -on felül) valamint a fagyponton is megszünik, sőt az egyszer magas hőfoknak kitéve volt szájnyál lehütése után sem emészti meg többé a keményítőt. A keményítőszemcsék tudvalevőleg celluloze-hártyácskákkal vannak körülvéve, e celluloze-hártyácskákat az ember szájnyála nem tudja feloldani, a nyers keményítőt azért nem is birjuk megemészteni; növényevő állatok, mint a juhok, ellenben azt is jól megemésztik. Ha azonban a keményítőt vizzel főzzük s benne a keményítőszemcsék megduzzadnak és a cellulóze-hártyákat megrepesztik, akkor a szájnyál az u. n. oldott keményítőt rövid idő alatt könnyen változtatja át szőllőcukorrá. E szerint igen fontos a keményítőtartalmu táplálékot élvezete előtt megfőzni v. megsütni, amint ez a tésztanemüek elkészítésénél, a burgonya sütésénél v. főzésénél, valamint kenyérsütéskor is meg szokott történni. A keményítő E. lényege abban van, hogy a keményítő a ptialin behatására vizet köt meg s igy lesz szőllőcukorrá. Ezt a folyamatot azért hidrolitikai hasadásnak nevezik és a keményítő a szőllőcukor anhidridjának mondható. A ptialin ez emésztő hatása nemcsak bizonyos hőfokhoz van kötve, hanem a szájnyál gyengén alkalikus kémhatásától is függ. Felette kevés sósav vagy kénsav hozzáadása által a szájnyál éppen ugy hatástalan lesz, amint emészthető hatását elveszti, hogy ha kevés kali- vagy nátronlug hozzáadása által alkalikus kémhatását fokozzuk. Szerves savaknak, mint az ecetsavnak, tejsavnak, borkősavnak kevésbbé káros a hatása a szájnyál E.-ére. Az egyszer kellően összeaprított, nyállal összeelegyített s a nyál nyálkaanyaga által sikamlóssá tett evett anyagokat sajátszerü mekanizmus által lenyeljük, a tápcsövön keresztül a gyomorba mintegy fecskendezzük (l. Nyelés). Nyelni csak akkor tudunk, ha van mit, mihelyt étel v. nyál a szájban nincsen, nyelni sem tudunk; ez arra mutat, hogy a nyelés reflexmozgás, melynek létrejöttére szükséges, miszerint legyen ami izgalma által a szükséges reflexmozgásokat kiváltja.</w:t>
      </w:r>
    </w:p>
    <w:p>
      <w:pPr>
        <w:pStyle w:val="Normal"/>
        <w:rPr/>
      </w:pPr>
      <w:r>
        <w:rPr/>
        <w:t>A gyomorba jutott táplálék ott a gyomornedvet elválasztó mirigyeket izgatja és elválasztásra indítja. Az izgatás erőművi és kémaiai uton történik s eredményezi azt, hogy a különben nyugodt üres gyomorban bő nedvelválasztás foly. Ilyen kémiai uton indítja meg a gyomornedvelválasztást a leves, konyhasó s a legkülönbözőbb füszerek. A gyomornedv leglényegesebb alkatrészei a szabad sósav, a pepszin és az oltóerjesztő v. chymosin. A szabad sósav mennyisége többnyire nem elegendő arra, hogy a ptialin erjesztő hatását megsemmisítse, annál is kevésbbé, minthogy más jelenlevő szerves anyagok, mint a fehérjék, lazán vegyileg kötve tartják. A sósav a gyomorban mindenekelőtt a rohadást gátolja meg s oly erős dezinficiens, hogy egészséges ember gyomornedvében számos kórokozó bakterium, igy a kolera kommabacillusa is elpusztulnak. Ezen kivül magánál az emésztésnél is jut a sósavnak lényeges szerepe A pepszin, mint a gyomornedv jellemző erjesztője, a sósavval együtt végzik a gyomorban folyó E. oroszlánrészét; sósav nélkül a gyomorban rothadás, nem pedig E. foly. A pepszin-sósav emésztőhatása kizárólag a fehérjékre és enyvre szorítkozik. A fehérjék mind a gyomornedvben mindenekelőtt szintoninná, acidalbuminattá lesznek, azaz olyan fehérjévé, mely még forralás által sem válik ki oldataiból, a sav közömbösítésére azonban kiülepíthető; igy jutnak a főzés, sütés által koagulált fehérjék a gyomornedv behatása alatt oldott állapotba. A gyomornedv további behatása alatt a szintonin megváltozik, ugynevezett albumoze vagy propepton lesz belőle, olyan fehérje, mely közömbösítésre sem válik ki oldatából. A rendes életviszonyok közt a fehérjék emésztése a gyomorban tovább nem is halad elő, itt a fehérjék legnagyobb része mint albumoze szivatik fel. Csak ha a fehérjék hosszu ideig, napokig, hetekig ki vannak téve a gyomornedv behatásának, lesz az albumozéból pepton. Hasonló a változás, melyet az enyv, inak, enyvadó anyagok, a bőr kötőszövete stb. a gyomornedv behatása alatt elszenvednek. A gyomornedv ez anyagokból glutozét készít, azaz oly enyvadó anyagot, mely lehüléskor nem kocsonyásodik meg, mint az enyv. A glutoze a gyomornedv rendkívül soká tartó behatása alatt enyvpeptonná lesz. Nevezetes, hogy a gyomornedvnek sokkal élénkebb hatása van az enyvre s kötőanyagokra, mint a sejtekre s izomrostokra. Innen van, hogy az evett husféléket a gyomornedv mintegy szétbontja, macerálja s ez által a belekben folyó emésztésre lényegesen előkészíti. Az evett zsirokra mondhatni semmi emésztő hatása nincsen a gyomornedvnek, azonban feloldja a szalonna- és husfélékben foglalt zsirsejtek burkait, minélfogva az ezek által bezárt zsirt a hasnyálnak könnyebben hozzáférhetővé teszi. Sok zsir megnehezíti a gyomoremésztést; a zsir a gyomornedvvel nem elegyíthető össze s ha az evett táplálékrészeket bevonja, akkor ezeket a gyomornedvnek hozzáférhetlenné teszi, miért is a gyomorban ilyenkor rothadás áll be. Az igen zsiros étellel e miatt könnyen rontjuk meg gyomrunkat. A gyomorban folyó albumoze- és glutozeképződés szintén hidrolitikus folyamat, csak ugy, mint a szőllőcukor képződése keményítőből a ptialin behatása alatt, és éppen ugy megszünik magas hőmérsékben s a legjobban foly az egészséges egyén gyomrának hőfoka alatt. Az oltóerjesztő hatása abban van, hogy az ivott tej kazeinjét megalvasztja. Szopó gyermekek hányadékában azért találjuk a tejet finom rögökben koagulálva. E hatás a gyomor hőmérséke mellett (mintegy 40° C.-ban) felette gyorsan következik be, ugy hogy gyomornyálkahártyából nyert vizkivonatból nehány csepp már tetemes tejmennyiséget koagulál. Ugy látszik, az oltóerjesztő koaguláló hatása a gyomornedvben azért van, hogy a kazeinpelyhek a gyomor falához hozzátapadjanak, s igy az evett fehérje a gyomorban lehetőleg visszatartassék. Hogy a gyomornedvben különben nehezen oldható mészsók, annak sósavtartalmánál fogva feloldódnak, magától értetődik.</w:t>
      </w:r>
    </w:p>
    <w:p>
      <w:pPr>
        <w:pStyle w:val="Normal"/>
        <w:rPr/>
      </w:pPr>
      <w:r>
        <w:rPr/>
        <w:t>A táplálék legfeljebb 7 óra hosszat időzik a gyomorban, de ez idő alatt is részben folytonosan átmegy a vékonybelekbe. E miatt az evett fehérjék s keményítő egy része még megemésztetlenül kerül a vékonybelekbe. Itt a savanyu gyomorpép először is az epével találkozik össze. Amint az a savanyu pép az epevezetéknek a gyomorba való benyilását éri, az epehólyag összehuzódik, s epét szorít a vékonybelekbe. Az epesavsók alkaliját köti a gyomorpép sósava, miáltal annak savi reakciója megsemmisül, hozzá még az epesavak, mint olyanok oldhatatlanok lévén, kiválnak és magukkal ragadják a pepszint, a gyomornedv emésztő hatását mindez megsemmisíti. Ugyancsak a vékonybelekbe folyik a pankreasz erősen alkalikus váladéka, az u n. hasnyál; ez a nedv az, mely itt a vékonybelekben erélyesen folytatja az emésztést. A hasnyálban háromféle erjesztő anyag van. Az egyik ezek közül a szénhidrátokat, nevezetesen a keményítőt emészti meg, ugy mint a ptialin, sőt e hatása sokkal erélyesebb és a cellulozera is kiterjed, ha ez még egészen el nem fásosodott. Növényevők a celluloze tetemes részét emésztik meg. A hasnyál második erjesztője, a tripszin, a fehérjéket emészti meg és ezt is sokkal erélyesebben, mint a pepszin-sósav. A fehérjék a hasnyál behatása alatt csakhamar feloldódnak, az oldatban eleintén albumózok, majd peptonok találhatók. A pankreasz E. azonban itt nem áll meg, az u. i. tripszin némileg hosszasabban tartó behatása alatt már 5 óra alatt, a pepton tovább esik szét; belőle leucin, tyrosin és más amidosavak képződnek. A pankreasz-emésztést rendesen rohadás is kiséri; itt nincsen a rohadást gátló olyan alkatrész, mint milyen a sósav a gyomornedvben. A bél alsó részeiben, különösen a vastagbelekben, ezért a fehérjerohadás terményeit mindig meg lehet találni. A gyomornedv éppen nem képes mindannyi rohadást okozó bakteriumot megölni, azért azok az alkalikus anyagokat tartalmazó bélben rothadást indítanak meg s tartanak fenn. A gyomorban nem oldott sejteket, izomrostokat a tripszin csakhamar feloldja. Éppen ugy a celluloze-hártyákba zárt növényi fehérjéket is megemészti a tripszin, minthogy az ezeket bezáró celluloze-hártyát a hasnyál diasztatikus erjesztője oldja. Az esetleg a gyomorban még fel nem oldott enyvet is enyvpeptonná alakítja át a tripszin és alkalmassá teszi a felszivódásra, A harmadik erjesztő végre a zsirokat emészti meg, amennyiben ezeket zsirsavra s glicerinre hasítja. A szabaddá lett zsirsav az epe és pankreasznedv alkalijával egyesülve, szappanokat képez. A szappanok és zsirsavak befolyása alatt a zsirok fel nem bontott része fejetté, emulzióvá, mely alakban azok a bélben folyvást folyó felszivódásra alkalmasak. A fehérjéknek legnagyobb része szintén az élénk felszivódás miatt nem nyer időt a további szétesésre s mint albumoze és pepton szivatik fel.</w:t>
      </w:r>
    </w:p>
    <w:p>
      <w:pPr>
        <w:pStyle w:val="Normal"/>
        <w:rPr/>
      </w:pPr>
      <w:r>
        <w:rPr/>
        <w:t>Az egész bélfalat a vékony- és vastagbelekben finom hengerhámsejtek vonják be, melyek részben nyálkát választanak el, miáltal a bélfalát sikamlóssá teszik. Ezen bélnedv (succus entericus) a vékonybelekben egyedül a keményítőt cukorrá képes átváltoztatni, a vastagbelekben még ezen emésztő hatása sincsen. A bélbennéket a gyomorból a vékonybelekbe és innen a vastagbelekbe a bélfal izomelemeinek az emésztés alatti összehuzódása mozdítja elő. Billentyük gátolják a bélbennéknek visszajutását a vastagbelekből a vékonybelekbe. A belek e mozgását benn a bélfalban székelő idegelemek tartják fenn, melyeknek hatására azonban a középponti idegrendszernek is befolyása van. A bélmozgást élénkíti az epe s e tekintetben felette fontos a szerepe, minthogy ez által egyfelől a felszivódást mozdítja elő, másfelől pedig a bélbennék rohadását nehezíti meg, mert az epe bélmozgást élénkítő hatása miatt a fel nem szivott anyagok rövidebb ideig időznek a belekben, mint különben ott időznének. Mialatt a bélbennék a belekben igy előhalad, a felszivódás folyvást tart. Innen van az, hogy a vastagbelekben, melyekben szintén foly a felszivódás, többnyire már csak meg nem emésztett ételrészek találhatók meg. Nehéz emésztés l. Diszpepszin. - E. a vizépítészetben, l. Vizemésztés.</w:t>
      </w:r>
    </w:p>
    <w:p>
      <w:pPr>
        <w:pStyle w:val="Heading1"/>
        <w:rPr/>
      </w:pPr>
      <w:r>
        <w:rPr/>
        <w:t>Emésztési láz</w:t>
      </w:r>
    </w:p>
    <w:p>
      <w:pPr>
        <w:pStyle w:val="Normal"/>
        <w:rPr/>
      </w:pPr>
      <w:r>
        <w:rPr/>
        <w:t>hőségérzettel járó kellemetlen melléktünetek evés után. Miután ilyenkor a test hőmérséke tulajdonképp rendes marad, a láz kifejezése helytelen. Ezen állapot elgyengült, ingerlékeny egyéneknél, lábbadozó betegeknél észlelhető, akik talán a kelleténél többet is esznek. Hogy bőséges táplálékfelvétel bizonyos általános közérzetváltozással jár, azt mindenki tapasztalhatta magán s kifejezést nyert ezen tény a latin közmondásban: plenus venter non studet libenter, tele hassal nem szivesen dolgozunk. Nagyobb fokai az E.-nak mindig beteges állapotot jelentenek s gyógyítandók. A kezelés az alapok szerint igen különböző.</w:t>
      </w:r>
    </w:p>
    <w:p>
      <w:pPr>
        <w:pStyle w:val="Heading1"/>
        <w:rPr/>
      </w:pPr>
      <w:r>
        <w:rPr/>
        <w:t>Emésztő szerek</w:t>
      </w:r>
    </w:p>
    <w:p>
      <w:pPr>
        <w:pStyle w:val="Normal"/>
        <w:rPr/>
      </w:pPr>
      <w:r>
        <w:rPr/>
        <w:t>l. Digestiva.</w:t>
      </w:r>
    </w:p>
    <w:p>
      <w:pPr>
        <w:pStyle w:val="Heading1"/>
        <w:rPr/>
      </w:pPr>
      <w:r>
        <w:rPr/>
        <w:t>Emetica</w:t>
      </w:r>
    </w:p>
    <w:p>
      <w:pPr>
        <w:pStyle w:val="Normal"/>
        <w:rPr/>
      </w:pPr>
      <w:r>
        <w:rPr/>
        <w:t>l. Hánytató szerek.</w:t>
      </w:r>
    </w:p>
    <w:p>
      <w:pPr>
        <w:pStyle w:val="Heading1"/>
        <w:rPr/>
      </w:pPr>
      <w:r>
        <w:rPr/>
        <w:t>Emetin</w:t>
      </w:r>
    </w:p>
    <w:p>
      <w:pPr>
        <w:pStyle w:val="Normal"/>
        <w:rPr/>
      </w:pPr>
      <w:r>
        <w:rPr/>
        <w:t>C</w:t>
      </w:r>
      <w:r>
        <w:rPr>
          <w:vertAlign w:val="subscript"/>
        </w:rPr>
        <w:t>30</w:t>
      </w:r>
      <w:r>
        <w:rPr/>
        <w:t>H</w:t>
      </w:r>
      <w:r>
        <w:rPr>
          <w:vertAlign w:val="subscript"/>
        </w:rPr>
        <w:t>40</w:t>
      </w:r>
      <w:r>
        <w:rPr/>
        <w:t>N</w:t>
      </w:r>
      <w:r>
        <w:rPr>
          <w:vertAlign w:val="subscript"/>
        </w:rPr>
        <w:t>2</w:t>
      </w:r>
      <w:r>
        <w:rPr/>
        <w:t>O</w:t>
      </w:r>
      <w:r>
        <w:rPr>
          <w:vertAlign w:val="subscript"/>
        </w:rPr>
        <w:t>5</w:t>
      </w:r>
      <w:r>
        <w:rPr/>
        <w:t xml:space="preserve"> ? Az Ipekakuanha gyökér alkaloidája, l-2 %-ot tartalmaz. Tiszta állapotban előállítva fehér, kristályos por. Borszeszéter könnyen, viz alig oldja. Ize fanyar, keserü. Kémhatása gyengén lugos, az alkaloidák kémszereivel még lug oldatában is csapadékot kapunk. Koncentrált kénsav szintelenül oldja. Kémiai szerkezetét illetőleg megemlíthető, hogy harmadrendü diamin. Sói vizben többnyire jól oldódnak, nem jól kristályosodnak. Élettani hatása erélyes, már kis adagban is hánytat.</w:t>
      </w:r>
    </w:p>
    <w:p>
      <w:pPr>
        <w:pStyle w:val="Heading1"/>
        <w:rPr/>
      </w:pPr>
      <w:r>
        <w:rPr/>
        <w:t>Emetocathartica</w:t>
      </w:r>
    </w:p>
    <w:p>
      <w:pPr>
        <w:pStyle w:val="Normal"/>
        <w:rPr/>
      </w:pPr>
      <w:r>
        <w:rPr/>
        <w:t>(gör.-lat.) igy nevezik az orvostanban azokat a szereket, melyek hányást és hasmenést egyszerre idéznek elő. Ilyen p. a hánytató-borkő nagyobb adagban.</w:t>
      </w:r>
    </w:p>
    <w:p>
      <w:pPr>
        <w:pStyle w:val="Heading1"/>
        <w:rPr/>
      </w:pPr>
      <w:r>
        <w:rPr/>
        <w:t>Emezis</w:t>
      </w:r>
    </w:p>
    <w:p>
      <w:pPr>
        <w:pStyle w:val="Normal"/>
        <w:rPr/>
      </w:pPr>
      <w:r>
        <w:rPr/>
        <w:t>(gör.) a. m. hányás; Emezia, hányásra való hajlam.</w:t>
      </w:r>
    </w:p>
    <w:p>
      <w:pPr>
        <w:pStyle w:val="Heading1"/>
        <w:rPr/>
      </w:pPr>
      <w:r>
        <w:rPr/>
        <w:t>Emfázis</w:t>
      </w:r>
    </w:p>
    <w:p>
      <w:pPr>
        <w:pStyle w:val="Normal"/>
        <w:rPr/>
      </w:pPr>
      <w:r>
        <w:rPr/>
        <w:t>(gör.), a retorikában valamely szónak vagy kifejezésnek értelmi vagy érzelmi nyomatékkal való kiemelése; a nyomaték ilyenkor valami sajátos értelemben emeli ki a szót, s azért az E. a fogalom körét megszorítja. P. Az volt ám az ember! E. általán a beszédnek minden oly fordulata, mely a szólásnak különös nyomatékot ád, igy a felkiáltás, kérdés, elhallgatás, inversio stb. Emfatikus a. m. nyomatékos.</w:t>
      </w:r>
    </w:p>
    <w:p>
      <w:pPr>
        <w:pStyle w:val="Heading1"/>
        <w:rPr/>
      </w:pPr>
      <w:r>
        <w:rPr/>
        <w:t>Emfizéma</w:t>
      </w:r>
    </w:p>
    <w:p>
      <w:pPr>
        <w:pStyle w:val="Normal"/>
        <w:rPr/>
      </w:pPr>
      <w:r>
        <w:rPr/>
        <w:t>(gör.). Az orvostanban kétféle E.-t kölönböztetnek meg, u. m. a bőralatti és a tüdő E.-t. A bőralatti E. létrejön akkor, ha a tüdők és mellhártya v. a lélegző cső sérülése folytán a levegőtartalmu ürök a bőralatti kötőszövettel közvetetlenül összefüggésbe jönnek és a nyilás kapuja éles szélekkel bir, ugy hogy mintegy billentyüt alkot, amelynek játszása segítségével a kilépés alatt beálló nyomásfokozódás következtében a levegő a bőralatti laza kötőszövetbe préseltetik. Az ilyen daganatok a nyakon, a mellen szoktak kezdődni s néha nagyobb területen kiterjedve, a felső végtagokra és a fejre is kihatnak. Vizsgálatnál e területeken duzzanatot találunk, amelynek ujjal való nyomásánál sajátságos sercegést érezni, amidőn a levegőt továbbhajtjuk. Ilyen bőr-E.-ra okot többnyira bordatörés, késsel való sértés, ritkábban csak tüdőbaj szokott adni. Az ilyen bőr-E. nem fájdalmas, az általános állapotot nem rontja, s magában véve az okul szolgáló folyamat kimenetelére hatása nincs. Megkülönböztetendő tőle azon állapot, amidőn sulyos infekció folytán gázképző mikrobák jutottak a bőr alá s itt rothadási gázokat fejlesztenek, aminek következtében rossztermészetü elhalás áll be; igy kivált sérveseknél, a sercegő üszök fertőzésénél. Ekkor az általános állapot is igen rossz s a betegség vége többnyire halálos. Az E. ezen alakjainak kezelése az alap bajával esik össze, levegő meggyülése külön beavatkozást nem kiván; ha az ok megszünik, ugy a levegő gyorsan felszivatik.</w:t>
      </w:r>
    </w:p>
    <w:p>
      <w:pPr>
        <w:pStyle w:val="Normal"/>
        <w:rPr/>
      </w:pPr>
      <w:r>
        <w:rPr/>
        <w:t>A tüdő-E. egyike a gyakoribb tüdőbajoknak. Ezen betegségnél a tüdőszövet elveszti rugalmasságát s a levegőhólyagocskák ennek következtében kitágulnak, sőt falazatuk sorvad s több hólyag egy naggyá olvad össze. Ezen folyamat következtében a felület, amelyen a vér a levegővel érintkezik, kisebb lesz, s igy a vérnek oxygénnel való ellátása hiányosabb. Ezen betegség fériaknál sokkal gyakoribb mint nőknél, s többnyire magasabb korban fejlődik ki, közvetetlen okát idült hörghurut szokta képezni; káros befolyással vannak az olyan foglalkozások is, amelyek a tüdőket megerőltetik, p. fuvóhangszerek játszása. Miután a tüdő-E.-nál a lélegzési felület csökkent, minden kis fokozódása a fennálló hurutnak nagymértékben nehezíti a lélegzést, ugy hogy ilyenkor a betegek alig tudnak ágyban feküdni, karos székben töltik álmatlanul, de az álommal küzdve, éjjeleiket, heves köhögés kinozza őket, s csak erősebb kiköpés után éreznek némi könnyebbülést. Ezen hosszantartó nehéz lélegzés és a tüdő rugalmasságának megváltozása kifejezést nyer a betegen, a nyakizmok a lélegzés elősegítésére megfeszülnek, élesen kidomborodnak, a mellkas pedig sajátságos hordóalakot ölt, amennyiben középső részletében erősen kitágul. Ha az E.-ás beteg hurutja javul, állapota is türhetőbb lesz, lényegesen befolyásolja azonban sorsát szivének ereje, mert ezen szerv, ha birja, a vérkeringés némi gyorsításával javíthat a levegőcserén; ha ellenben ereje csökken, ugy csakhamar sulyos zavarok állanak elő, melyek többnyire általános vizkórra vezetnek. A tüdő-E. tünetei, eltekintve a következményektől, főleg abban állanak, hogy a tüdő határai a mellkason lejebb terjednek, mint rendesen, ami a rekeszizom mélyebb állásának felel meg, emellett a tüdők használható levegőtartalma csökken, mig u. n. rezidualis levegőmennyisége szaporodik. A kilélegzés csakis a segédizmok segítségével történhetik, mig rendes körülmények között erre a célra a tüdő rugalmassága elégséges. A tüdők felett hallgatódzva, a hurutnak megfelelő zörejeket veszünk észre; ha ezek hiányoznak, ugy a normális lélegzési zörej E.-nál gyengült, alig hallható. A tüdő-E. lefolyása hosszu időre terjed ki s nagyban függ attól, mennyire kimélheti magát valaki, s mennyire képes erejét fentartani. A gyógyítás főleg a hurut csökkentésére törekszik megfelelő szereléssel, vagy célszerü klimaváltoztatással. A tüdő elveszett rugalmasságát visszaszerezni nem lehet, de a tübőben pangó levegő időnkint való kiszivása az u. n. lélegzőkészülékek által (p. a Waldenburg-féle, melyen nálunk Neupauer célszerüen módosított) igen jótékony hatásu. Az általános táplálkozás és a sziv erejének megtartása óvatos, kiméletes életmód mellett gyakran sikerül hosszu időn át türhető határok közt tartani a bajt. Tüdő-E. néha pótlólag is kifejlődik a tüdő egyes részleteiben, ha más részletek a lélegzésből ki vannak zárva; ez, ha az ok megszünik, szintén elmulhat.</w:t>
      </w:r>
    </w:p>
    <w:p>
      <w:pPr>
        <w:pStyle w:val="Heading1"/>
        <w:rPr/>
      </w:pPr>
      <w:r>
        <w:rPr/>
        <w:t>Emich</w:t>
      </w:r>
    </w:p>
    <w:p>
      <w:pPr>
        <w:pStyle w:val="Normal"/>
        <w:rPr/>
      </w:pPr>
      <w:r>
        <w:rPr/>
        <w:t>1.Gusztáv, könyvárus és könyvnyomdász, szül. Pesten 1814 nov. 8., megh. 1869 ápr. 3. Atyját korán elvesztvén, miután a maga erejére volt utalva, a könyvkereskedői pályára lépett s a külföld nevezetesebb nagyvárosaiban több éven át foglalkozott e szakmával. 1842. Pesten könyvkereskedést nyitott s a fősulyt a nemzeti irodalom fejlesztésére helyezte. «Nemzeti könyvkereskedés» igen gyakran gyülhelye volt a politikai tekintélyeknek. Emich adta ki Petőfi költeményeit s ő szerezte meg Petőfi minden költeményeinek tulajdonjogát. 1848. alapította Eisenfels Rudolffal nyomdáját. A forradalom idején sok munkát nyomatott a magyar kormány megbizásából. A később bekövetkezett események után kiadásainak legnagyobb részét elkobozták s igy a legnagyobb kitartásra s áldozatra volt szüksége, hogy fiatal nyomdai s kiadó-vállalatát fentartsa. 1850. alapította a Pesti Naplót. Lassan-lassan, de biztosan fejlődött a nyomdai vállalat s a könyvkiadóhivatal, mely nemcsak több nagyértékü munkát, hanem számos díszművet is állított elő, mely utóbbiak a külföldi kiállításokon is feltünést keltettek. Ezek közül felemlítendő a bécsi magyar krónika, melynek kiállítása 14000 forintba került s mely a párisi világkiállításon nagy érmet nyert. Az általa alapított üzletekből alakult a ma is fenálló Athenaeum részvénytársaság. Emich e téren szerzett érdemei elismeréseül «emőkei» előnévvel nemességet kapott. V. ö. Sennovitz Adolf.</w:t>
      </w:r>
    </w:p>
    <w:p>
      <w:pPr>
        <w:pStyle w:val="Normal"/>
        <w:rPr/>
      </w:pPr>
      <w:r>
        <w:rPr/>
        <w:t>2. E, Gusztáv (emőkei), magyar bibliográfus és természetbuvár, szül. Budapesten 1843. márc. 5. Tanulmányait Budapesten kezdette, majd a hadi tengerészeti akadémiára ment, melynek elhagyása után a hatvanas évek elején Lipcsében filozofiai és jogi tantárgyakat hallgatott; hosszabb időt töltött Német-, Francia- és Angolországban; cs. kir. asztalnok, több bel- és külföldi tudós társulatnak tagja; az Athenaeum megalakulása után ifj. E. e társulat igazgatóságának tagja lett. Később a képviselőházba választván, ez állásáról lemondott s egész tevékenységét a parlamenti életnek szentelte, melyben mint a közgazdasági bizottság előadója, több jeles előadványa által tünt ki. Hat (1887-1892) évi parlamenti tevékenység után az Athenaeum részv. társ. legbefolyásosabb intézőinek kérelmére ujabban a társaság élére állt, melynek ma is vezérigazgatója. A zoologia körébe vágó több dolgozatot tett közzé, ilyenek: Kis lepkegyüjtő (Pest 1868); Beitrag zur Lepidopteren-fauna Transkaukasien und Beschreibung zwei neuer Arten; Description du Lépidoptares de Transcaucasie; A mező- és kertgazdaságra káros rovarok (Budapest 1884); A csajkó fejlődése és átalakulása; A könyvnyomtatás története Magyarországon (1860). V. ö. Szinnyei J., Magyar Irók.</w:t>
      </w:r>
    </w:p>
    <w:p>
      <w:pPr>
        <w:pStyle w:val="Heading1"/>
        <w:rPr/>
      </w:pPr>
      <w:r>
        <w:rPr/>
        <w:t>Emigráció</w:t>
      </w:r>
    </w:p>
    <w:p>
      <w:pPr>
        <w:pStyle w:val="Normal"/>
        <w:rPr/>
      </w:pPr>
      <w:r>
        <w:rPr/>
        <w:t>(lat.) a. m. kivándorlás, kiköltözés, szélesb értelemben bármely okból való elhagyása annak az államnak, melyhez valaki tartozik, oly szándékkal, hogy annak kötelékéből kiváljék s másutt, a külföldön találjon uj hazát s keresse életfentartásának vagy jóléte emelésének módjait és eszközeit. Szorosabb értelemben pedig emigránsok nevét viselik azok, kik politikai v. vallásos üldözés folytán hagyják el, v. kénytelenek elhagyni hazájukat, hogy az ott uralkodó hatalom, tulsulyra jutott ellenséges politikai pártok, v. vakbuzgó hitfelekezetek üldözésétől vagy bosszujától meneküljenek (refugiés).</w:t>
      </w:r>
    </w:p>
    <w:p>
      <w:pPr>
        <w:pStyle w:val="Heading2"/>
        <w:ind w:left="284" w:hanging="0"/>
        <w:rPr/>
      </w:pPr>
      <w:r>
        <w:rPr/>
        <w:t>A kivándorlás joga.</w:t>
      </w:r>
    </w:p>
    <w:p>
      <w:pPr>
        <w:pStyle w:val="Normal"/>
        <w:rPr/>
      </w:pPr>
      <w:r>
        <w:rPr/>
        <w:t>A kivándorlás joga egyértelmü azzal a joggal, hogy vki magának tetszése szerinti tartózkodási helyet válasszon, s életcéljait követhesse mindenkor, mindenütt, hol és mikor ezáltal mások jogait nem sérti; benfoglaltatik tehát a személyes szabadság általános jogában, melynek korlátozása jogilag csak bizonyos kötelező tények fenforgása mellett lehetséges, ami azt meggátolja. Igy p. aki szolgául szegődött, urának, az atyai hatalom alatt levő gyermek szülőinek, a nő férjének engedelme nélkül lakását nem változtathatja s ki nem vándorolhat. A kérdés az: vajjon ily jog feltétlenül gyakorolható-e az állammal szemközt? van-e az államnak joga a kivándorlást pozitiv törvény által megtiltani v. korlátozni? történhetik-e ez jogsértés nélkül? másik kérdés, hogy a kivándorlás politikai tekintetben megtiltható-e, vagy annak megengedése célszerübb? Az állam: szabad emberek tartós egyesülése az emberiségnek józan ész által helyeselt céljai, jogvédelem s biztosság elérésére s egyesek jólétének előmozdítására. Ily észszerü egyesülés tartós fennállására pedig az egyes tagoknak az a kötelezettsége, hogy éltük hosszáig megmaradjanak az egyesülésben, egyrészről szükségtelen, másrészről a mondott célok elérésére nem is elégséges. Csak uj tagok folytonos belépése által tarthatja az fel magát, s bizonyosan fenn is fogja tartani, ha az eszményi közcél megvalósítása mellett, egyszersmind az egyes állampolgárok természetes céljait s érdekeit is kelégíti.</w:t>
      </w:r>
    </w:p>
    <w:p>
      <w:pPr>
        <w:pStyle w:val="Normal"/>
        <w:rPr/>
      </w:pPr>
      <w:r>
        <w:rPr/>
        <w:t>Minthogy tehát az állam fentartása s céljainak elérése nem teszik szükségessé, hogy annak egyes lakosai, adott esetekben s bizonyos körülmények közt, kivándorlási jogukkal ne élhessenek, az államnak sok részről vitatott jogosultsága ennek meggátlására más cimre nem vezethető vissza, mint az állam fejének v. összeségének arra az igényére, hogy a hatalmában tartott - akár születésénél fogva az államhoz tartozó, akár abba bevándorolt - egyesek teste s lelke felett rendelkezhessék. De ily rendelkezés jogi szempontból nem egyéb mint zsarnokság, s tényleges, erőszakos hatalombitorlás, mely által az állam, a személyes szabadság védelmére fennálló jogintézmény helyett börtönné, rabszolgák őrévé, vagy ha e gyülöletes kifejezéssel élni nem akarunk, legalább is egy misztikus v. metafizikus fogalommá lenne, mely szerint az összeség, az egyesek egyéni személyiségének megsemmisítésével, minden jognak és hatalomnak egyedüli képviselőjévé, s az egyesek tulajdonos urává tolja fel magát. De ha a természetjog a kivándorlás szabadságát megadja is: nem lehet-e, s az állam érdekében nem kell-e ezt pozitiv törvények által eltiltani v. legalább korlátozni, midőn kétségkivül lehet sok más, az államba lépés által közvetlenül fel nem adott s nem korlátolt jogokat, a különféle helyi s időviszonyok szerint s ezekből folyó szükséghez képest korlátozni vagy beszüntetni? A különbség szembeötlő; a szabad kivándorlást eltiltani nem lehet azért, mert eme, jog - el is tekintve attól, hogy ily tilalom az állami célnak jó szolgálatot sohasem tehet - sokszor egyedüli s mellőzhetlen eszköz az egyesek emberi s polgári jogainak megmentésére, az erőszakos hatalom, sőt a törvényhozások s kormányok részéről még alkotmánnyal biró államokban is elkövethető jogtalanságok, v. zsarnoki tulszigor elhárítása- v. orvoslására stb.; ily esetekben, midőn a zsarnoki hatalom, v. alkotmányosoknak mondott államokban is a kisebbséget elnyomó többség önkénye az államban megmaradást elviselhetetlenné teszi, a hatalom által elnyomottaktól, jogaikban sértettektől a legvégső segély s menedék, t. i. a jóltevőből kinzóvá vált államkötelékből való kilépés joga megtagadtatik: az elkeseredés csak fokozódik, s végre is kétségbeesésre és veszélyes kitörésekre vezet. Ezért szabad népek mindenkor szükségesnek vélték a kivándorlás, vagyis más, jobban tetsző állami kötelék szabad választásának s a jelenlevővel felváltásának jogát épen tartani. E szükségjog önmagában kétségkivül csak igen szomoru védeszköze a szabadságnak s jólétnek, éppen ugy, mint Zachariä forradalomjoga, de végre is annak utolsó lehetséges védelmi módja és eszköze. Hasonló a szabad szállásváltoztatás jogához, mely sok kellemetlenséggel jár, de amelynek magát mégis mindenki aláveti nagyobb előnyei végett.</w:t>
      </w:r>
    </w:p>
    <w:p>
      <w:pPr>
        <w:pStyle w:val="Normal"/>
        <w:rPr/>
      </w:pPr>
      <w:r>
        <w:rPr/>
        <w:t>Ellentétben a szabad népek ily felfogásával, önkényes uralkodók alatt, s a hübérrendszer korában, mikor a nemzetek néhány dinasztából vagy kényurból és a köznép rabszolgaságra kárhoztatott s amazok tulajdonát képező tömegéből álló két csoportra szakadtak, a kivándorlás szigoran eltiltatott. Természetes volt, hogy a földesurak a magok jobbágyait, az adófizetésre s különféle szogálatokra kötelezett művelőit annak a földnek, melyet tulajdonul birtak, saját hatalmi körükben visszatartani igyekeztek. Ebből következett, hogy a kivándorlás s elhordozkodás csak engedelmükkel történhetett, s az engedélyért fizetni kellett. A földesuri, hübéruri s bármi néven nevezett hasonló természetü u. n. jogok azután a hübéri rendszer megszüntével átszállottak az ország urára, a fejedelemre s az államra. E korban az állam meg nem engedett elhagyása kemény büntetéseket, nevezetesen vagyonelkobzást vont maga után. Ez utóbbi kegyetlen rendszabály jelentékenyen gazdagította az államkincstárt s egyszersmind erősítette a zsarnoki hatalmat, az összes birtokosokat, a koldusbot fenyegetése által, lekötvén és szolgaságban tartván. Politikai s hitfelekezeti pártküzdelmek idején a legyőzöttekre nézve lehetetlenné tétetett, hacsak egész vagyonukat feláldozni s családjaikat inségbe juttatni nem akarták, a győztes ellenfél, s a megbántott uralkodók vagy pártok bosszuját kikerülni, kiknek hatalomköréből csak egész vagyonuk feláldozásának árán távozhattak. Az ujabb s legujabb korban a polgárosult államokban a fentebb említett szabadabb fogalmak jutottak érvényre, s a kivándorlási teljes szabadság részint törvény által szentesíttetett és mások szerzett jogainak megóvása s a kivándorlót terhelő kötelezettségek előleges rendbehozása mellett, nehézség nélkül gyakorolható, részint már csak kevesebb s könnyebben legyőzhető korlátozások alá van vetve. Azon kevés európai államban, hol a zsarnok hatalom az alkotmányos szabadság s az emberi méltóságot megvédő törvények létrejövetelét még mindig gátolja, - mint ezt a szent muszka birodalomban látjuk - a kivándorlás szabadsága, mint minden egyéb szabadság, még ma is el van nyomva, sőt az utazás szabadsága is a hatalom szigoru feltételekhez kötött engedélyétől függ.</w:t>
      </w:r>
    </w:p>
    <w:p>
      <w:pPr>
        <w:pStyle w:val="Normal"/>
        <w:rPr/>
      </w:pPr>
      <w:r>
        <w:rPr/>
        <w:t>De a szabad kivándorlási jog érintetlensége mellett is kérdésbe jöhet: van-e helye jogi szempontból valamely adószedésnek ama vagyon után, melyet a kivándorló magával visz? Felhozzák e kérdés igenlő megoldása mellett, hogy a szabad kivándorlás védelmére felhozott, fentebb említett okok csak a kivándorló személyére vonatkozhatnak, nem pedig annak vagyonára is, legalább nem a fekvő birtokra, mely az állam területének egy részét képezi; ha tehát a kivándorló saját személyére és legjobb esetben személyével összekötött ingó vagyonára szabadnak nyilváníttatik is, ugyanily szabadságot nem igényelhet ingatlanára, vagy ennek eladási árára, s az azt terhelő biztosított (betáblázott, bekeblezett) követelésekre. Az állam az ily vagyon kivitele által tetemes nemzetgazdasági és financiális károkat szenved és igy méltán követelhet kárpótlásul, kivándorlási dij alakjában legalább egy méltányosan meghatározandó hányadrészt. Azonban kétségbe nem vonható, hogy ha e dij mértékét az államhatalom határozza meg, ezáltal alkalmatos eszköz adatik kezébe, hogy az elméletileg elismert kivándorlási jogot, legalább a vagyonosabbakra nézve, a gyakorlatban megsemmisíthesse, ha ily hatalmával vissza akar élni. Másrészről pedig, minthogy az ingatlan vagyonnak pénzzé, v. értékpapirokká változtatása igen könnyü, az ingatlan s ingó vagyon közötti különbség alig bir jelentőséggel, s ha a kivándorló a maga ingatlan vagyonát, szándékának kijelentése előtt eladja, a meg nem akadályozható kijátszásra nyilt tere van. Egyébiránt a vagyon kivitelének erős kivándorlási áramlatok esetében érezhető hátránya ugy sem pótoltatik ki az állam pénztárába befolyó kivándorlási dijak által, s egy egységes, jól kormányozott állam könnyen eltürheti az egyes kivándorlások által okozott nem nagy vagyonveszteséget, mert a jólét, mellyel a jól kormányzott állam lakosait boldogítja, ha lakossága nem tultömött, minél több idegent fog beédesgetni, kiknek anyagi és szellemi tőkéi az állam gazdagságát nagyobb mértékben nevelik, mint a kivándorlók csorbítják, s aztán vannak esetek, melyekben a kivándorlás magára az államra is kivánatos, tehát nem gátolandó, sőt előmozdítandó, p. ha a népesség igen nagy a biztos megélhetés arányában, ha rendkivüli körülmények nagymérvü inséget okoznak; ha nem orvosolható elégedetlenség ragadja meg a lakosság egy részét, ha a nép ellenséges s a közbékét folytonosan háborgató pártokra van szakadva stb. Ily esetben a kivándorlás csak könnyebbséget s megnyugvást igérhet az államnak, s igy azt nemhogy gátolnia kellene, sőt a humanitás, s amennyiben a szerencsétlenül járt kivándorlók visszatérése mindig nagy bajt képez, a józan politika is azt parancsolja, hogy a kormány lehetőleg gondoskodjék a kivándorlók kétes sorsának biztosításáról, s ily célból pontos értesítéseket szerezzen azon országok viszonyairól, melyekben a kivándorlók menedéket keresnek, körülményesen értesítse a kivándorló tömegeket céljaik elérésének módjairól, védje ezeket rászedés és váratlan szerencsétlenségek ellen, alkura, szerződésre lépjen az államokkal, hová a hazáját elhagyó tömeg vonul, ügynököket, konzulokat állítson az oly államok főhelyein, kik a vándorokat jó tanáccsal lássák el, csalók ellenében védjék, s az elzülléstől megmentsék stb. Rendes viszonyok közt a kivándorlások csak kivételek, s általában véve a természetes hazaszeretet, s megszokás a szülőföld gyermekeit erős láncokkal köti hazájukhoz, s ha a kiköltözés mégis növekedő s megdöbbentő arányokat mutat, ez azt jelenti, hogy a tisztességes megélhetés lehetőségét tulnépesedés, munkahiány, elviselhetlen adóteher s rendkivüli esetekben háboruk, forradalmak stb. megsemmisítették, s azt kell feltételezni, hogy az alkotmány, törvények s kormányzási rendszer sulyos hibái azok a szomoru okok, melyek a lakosokat csoportos kivándorlásokra izgatják, ehhez járulván hitegető, hazug közbejárók szabadon üzött csábítása.</w:t>
      </w:r>
    </w:p>
    <w:p>
      <w:pPr>
        <w:pStyle w:val="Normal"/>
        <w:rPr/>
      </w:pPr>
      <w:r>
        <w:rPr/>
        <w:t>Az ó-világ éppen nem ismerte a kivándorlási tilalmakat. A rabszolgák ugyan kényszerítve voltak ottmaradni, hol uraikat szolgálniok kellett, de a szabad polgároknak senki sem tiltotta hazájuk elhagyását, ha jobbnak tartották azt uj hazával fölcserélni, sőt a kivándorlást maguk az államok pártolták s előmozdították, hogy az elégedetlen polgároktól, a tulnépesedés folytán keresetet nem találóktól, s a zabolátlan kalandoroktól megmenekedjenek, s éppen e rendszer teremtette meg a gyarmatokat (koloniákat), melyeknek egykor a görög s római, későbben a brit, francia, hollandi s német műveltség nagyobb elterjedése köszönhető. Egyesek kivándorlása ritkább volt mint ma, aminek okai részint a pogárok élénkebb ragaszkodásában szabad alkotmánnyal biró hazája iránt, részint az akkori népjog zordonságában, mely az idegeneket majd mindenütt ellenségeknek tekintette s nem szivesen fogadta, s a görögök és rómaiak mély megvetésében keresendők a barbár népek iránt, mely névvel illettek minden az ő határaikon kivül élő népeket. A kivándorlás eltiltására gondolni tehát a hatalmas római uralkodók sem érezték magokat hivatva. Hasonló okok tették ritkává a középkorban is egyesek önkéntes kivándorlását. Csak kisebb s nagyobb önként vállalkozó, vagy kényszerítve elhajtott tömegek hódoltatásai v. rabló-vállalatai, s egész hordák és népfajok rendezett kivándorlásai vegyítették a népek vérét más népekével. Kolumbus Kristóf felfedezvén Amerikát: a mérhetlen kincsek, arany és drágakövek Dél-Amerika elfoglalt országaiban, mikről a legtulságosabb csodahirek jöttek forgalomba, tengerre csalták a XVI. század legvakmerőbb szellemeit, kalandorait, különösen a dél-európai országokból. De az efféle vállalatok, melyek által az európai tengerésznépek amerikai, ausztráliai, s afrikai gyarmataikat alapíták, nem voltak tulajdonképeni kivándorlások, hanem hódoltatások, foglalások.</w:t>
      </w:r>
    </w:p>
    <w:p>
      <w:pPr>
        <w:pStyle w:val="Heading2"/>
        <w:ind w:left="284" w:hanging="0"/>
        <w:rPr/>
      </w:pPr>
      <w:r>
        <w:rPr/>
        <w:t>A valódi emigránsok.</w:t>
      </w:r>
    </w:p>
    <w:p>
      <w:pPr>
        <w:pStyle w:val="Normal"/>
        <w:rPr/>
      </w:pPr>
      <w:r>
        <w:rPr/>
        <w:t>A valódi emigránsokat más okok s más célok vezették. Az európai tengeri államokban, különösen Angliában s Hollandiában felmerült politikai s vallásos mozgalmakból, polgári háborukból fejlődtek ki a valódi, nagymérvü kivándorlások. A legyőzött s üldözött pártok tagjai, egyesek úgy, mint tömegek s társulatok, részint szomszéd országokban, részint s leginkább pedig az északamerikai partokon kerestek s találtak menedéket s ott alapítottak gyarmatokat. Eme politikai, nemzetiségi v. vallásos okokból, az üldözésektől való megmenekülés céljából, szabadságszeretetből létrejött, szorosabb értelemben vett emigráció sorába tartoznak: az ujgörögöké Bizancnak a törököktől való elfoglalása után Olaszországba; a szerbeké Csernovics Arzén patriarka vezetése alatt, kik 1690. mintegy 80 ezren, szinte a török hatalom bosszuja elől menekültek Magyarországba; a legyőzött móroké Spanyolországból Afrikába; a hugenottáké (francia protestánsoké) XIV. Lajos alatt Franciaországból Németországba, Németalföldre és Svájcba (refugiés); a puritánoké Angliából Észak-Amerikába; Rákóczy Ferenc s társaié a XVIII. század első felében, akik hosszas bujdosásukat a Pontus partjain Rodostóban végezték; a francia forradalom üldözése elől menekülő Bourbonoké s francia nemességé és papságé Európa majd minden országaiba; az oroszok által üldözött lengyeleké 1795. s 1831. Európa minden részeibe s legujabban a magyar szabadságharc hőseié Törökországba, s majd onnét a menhelyet adó Angliába, Amerikába, Párisba, Belgiumba, Olaszországba, Svájcba, Hamburgba. Az emigráns név legnagyobb jelentőségre jutott a mult század végén, a nagy francia forradalom kitörése s győzelme után. L. Franciaország.</w:t>
      </w:r>
    </w:p>
    <w:p>
      <w:pPr>
        <w:pStyle w:val="Normal"/>
        <w:rPr/>
      </w:pPr>
      <w:r>
        <w:rPr/>
        <w:t>Mióta az észak-amerikai, akkor 13 állam, függetlenségi nyilatkozata 1776 jul. 4. megtörtént s az angol uralom alul felszabadult független államok szövetsége létrejött, Amerika lett a menhellyé, hol nemcsak a politikai üldözöttek s elégedetlenek, hanem az anyagi nyomorban szenvedők s jobb sorsra vágyók is szerencsét kerestek. Ezóta tapasztalható az európaiaknak rendes és folyvást növekedő átözönlése az igéret földére (l. Északamerikai bevándorlás). Ujabban kelet felé irányult a német kivándorlás, s a tengerentuli világtól elfordulva, a rég ismert, de eddig néptelen s elhanyagolt európai földrészekre fordította figyelmét. Ezek: Szerbia, Románia, Besszarábia, s a balvéleményük szerint gazdag uratlan földekben bővelkedő hazánk is. E német telepítéseket az aldunai tartományokban politikai tekintetekből is pártolták; Magyarországban, hol a régibb sváb telepítések nagy kedvezésekben részesülve, kitünően sikerültek, az ujabbak többnyire szomoru véget értek, s nagy csalódásban részesítették az ügyefogyott, az itteni viszonyokat nem ismerő beköltözötteket. Tapasztalniok kellett, hogy a mostani Magyarország nem a régi elmaradt, tudatlan Magyarország többé, hol uratlan földekben lehet válogatni, s a jámbor magyar nép rovására sikereket aratni. Még a visszaszállított csángók állapota sem mondható irigylésre méltónak, bár sorsukat a magyar hazafiság támogatja. A magyar E. történetét l. Magyarország.</w:t>
      </w:r>
    </w:p>
    <w:p>
      <w:pPr>
        <w:pStyle w:val="Heading1"/>
        <w:rPr/>
      </w:pPr>
      <w:r>
        <w:rPr/>
        <w:t>Emikó</w:t>
      </w:r>
    </w:p>
    <w:p>
      <w:pPr>
        <w:pStyle w:val="Normal"/>
        <w:rPr/>
      </w:pPr>
      <w:r>
        <w:rPr/>
        <w:t>rajnamelléki gróf, az első keresztes hadjárat vezérei közé tartozott. A krónikák szerint 200000, voltakép azonban csak 14000 főnyi hadával Mainzból 1096. indult a Szentföldre a gróf, «a második Saul», ki működését azzal kezdte, hogy Mainzban 900 zsidót öletett meg. Németországban már annyi kihágást követett el mindenféle nemzetbeliekből összeverődött csőcselék hada, hogy Kálmán magyar király megtagadta tőle az átmenetet. E. fegyverrel akarta azt kierőszakolni s hat hétig tartó erős ostrom alá vette Mosony várát, melyet maga Kálmán király védett. A magyarok, kik tudták, hogy köztük és a pogányok közt nem sok különbséget tesznek a keresztények, többször kirohantak ellenök; egy ilyen kirohanás alkalmával azonban megverték őket a keresztesek s vezérőket - talán Lambert hget - levágták. S mivel már a falakon rést ütöttek, általános rohamra indultak. A Kálmán beszédén föllelkesült magyarok azonban oly erővel támadtak rájok, hogy E. seregének rendetlenül kellett meghátrálnia. E.-nak visszaszállingózó hadaira azt a szójátékot csinálták a franciák, kik Moyson (Mosony) nevét egynek vették a francia moissonnal, hogy csak aratásig (usque ad Moyssonem) voltak Magyarországban. E. seregének csak egy kis része csatlakozott azután a Bouillon Gottfried vezetése alatt közelgő főcsapathoz.</w:t>
      </w:r>
    </w:p>
    <w:p>
      <w:pPr>
        <w:pStyle w:val="Heading1"/>
        <w:rPr/>
      </w:pPr>
      <w:r>
        <w:rPr/>
        <w:t>Emil</w:t>
      </w:r>
    </w:p>
    <w:p>
      <w:pPr>
        <w:pStyle w:val="Normal"/>
        <w:rPr/>
      </w:pPr>
      <w:r>
        <w:rPr/>
        <w:t>több kat. szentnek neve. 1. Emil nantes-i püspök és vértanu. Szül. Bretagneben. Kiváló erényei miatt a nép nagyon szerette. A szaracénusok ellen vivott harcban esett el 725 aug. 22. Ünnepe jun. 25. - 2. Emilia Bicheria, szüz. Sz. Domonkos III. rendjének tagja, megh. 1314 máj. 3-án. Ünnepe aug. 17. - 3. Emilia özvegy. A paderborni püspöknek nővére és Luidger grófnak neje. Férjének halála után 40 évig élt szent özvegységben. Megh. 1040. Ünnepe ápril. 19.</w:t>
      </w:r>
    </w:p>
    <w:p>
      <w:pPr>
        <w:pStyle w:val="Heading1"/>
        <w:rPr/>
      </w:pPr>
      <w:r>
        <w:rPr/>
        <w:t>Emil</w:t>
      </w:r>
    </w:p>
    <w:p>
      <w:pPr>
        <w:pStyle w:val="Normal"/>
        <w:rPr/>
      </w:pPr>
      <w:r>
        <w:rPr/>
        <w:t>Kazár Emil irói álneve.</w:t>
      </w:r>
    </w:p>
    <w:p>
      <w:pPr>
        <w:pStyle w:val="Heading1"/>
        <w:rPr/>
      </w:pPr>
      <w:r>
        <w:rPr/>
        <w:t>Emilia</w:t>
      </w:r>
    </w:p>
    <w:p>
      <w:pPr>
        <w:pStyle w:val="Normal"/>
        <w:rPr/>
      </w:pPr>
      <w:r>
        <w:rPr/>
        <w:t>(lat. Aemilia), Olaszország egyik vidéke Lombardia, Venezia, Toscana, Umbria és az Adriai-tenger közt 20515 km</w:t>
      </w:r>
      <w:r>
        <w:rPr>
          <w:vertAlign w:val="superscript"/>
        </w:rPr>
        <w:t>2</w:t>
      </w:r>
      <w:r>
        <w:rPr/>
        <w:t xml:space="preserve"> területtel; jelenleg a következő tartományokból áll:</w:t>
      </w:r>
    </w:p>
    <w:p>
      <w:pPr>
        <w:pStyle w:val="Brahely"/>
        <w:rPr/>
      </w:pPr>
      <w:r>
        <w:rPr/>
        <w:t xml:space="preserve">[ÁBRA] </w:t>
      </w:r>
    </w:p>
    <w:p>
      <w:pPr>
        <w:pStyle w:val="Normal"/>
        <w:rPr/>
      </w:pPr>
      <w:r>
        <w:rPr/>
        <w:t>E. É-i része sik, D-i részeit az Apenninek ágai takarják. Termékeny földjét a Pon kivül a Scrivia, Trebbia, Taro, Parma, Enza, Nura, Crostolo, Secchia, Panaro és Reno öntözik. (L. a részletesebb leirást az egyes tartományok cime alatt.) Nevét a Placentiától Ariminiumig vezető római uttól kapta, amelyet Kr. e. 187. Marcus Aemilius Lepidus konzulsága alatt építettek, hogy a ciszpadán Galliában alapított katonai és gyarmatosítási központokat egymásközt s Rómával összekössék. Időszámításunknak már első éveiben szokásba jött a Regio viae Aemiliae elnevezés; ez fentartotta magát a longobardok idejében és még későbben is, midőn kis városi köztársaságok keletkeztek, amelyek lassankint részint az egyházi államba olvadtak, részint Modena és Parma hercegségekké törömültek. E. nevét ujra felelevenítették 1859., midőn a magentai csata után az illető területek Piemonthoz csatlakoztak, amely állam biztosokat küldött hozzájuk, akik közül Farinit a villafrancai béke után diktátorrá nevezték ki és aki azután E.-t Szavojával egyesítette.</w:t>
      </w:r>
    </w:p>
    <w:p>
      <w:pPr>
        <w:pStyle w:val="Heading1"/>
        <w:rPr/>
      </w:pPr>
      <w:r>
        <w:rPr/>
        <w:t>Emilia</w:t>
      </w:r>
    </w:p>
    <w:p>
      <w:pPr>
        <w:pStyle w:val="Normal"/>
        <w:rPr/>
      </w:pPr>
      <w:r>
        <w:rPr/>
        <w:t>Cass. (növ., bojtika, emike), l. Csembőkvirág.</w:t>
      </w:r>
    </w:p>
    <w:p>
      <w:pPr>
        <w:pStyle w:val="Heading1"/>
        <w:rPr/>
      </w:pPr>
      <w:r>
        <w:rPr/>
        <w:t>Emilia</w:t>
      </w:r>
    </w:p>
    <w:p>
      <w:pPr>
        <w:pStyle w:val="Normal"/>
        <w:rPr/>
      </w:pPr>
      <w:r>
        <w:rPr/>
        <w:t>(Kánya E.) irónő, Szegfy Mórné, l. Szegfi.</w:t>
      </w:r>
    </w:p>
    <w:p>
      <w:pPr>
        <w:pStyle w:val="Heading1"/>
        <w:rPr/>
      </w:pPr>
      <w:r>
        <w:rPr/>
        <w:t>Emilián</w:t>
      </w:r>
    </w:p>
    <w:p>
      <w:pPr>
        <w:pStyle w:val="Normal"/>
        <w:rPr/>
      </w:pPr>
      <w:r>
        <w:rPr/>
        <w:t>a porcellán és kőedény között álló fehér vagy tejszinü agyagnemü, melyet Dröse K. 1810. talált fel. Nevét az akkori gothai herceg, Emil Lipót Ágostontól nyerte. Az E.-t leginkább Elgersburgban készítik.</w:t>
      </w:r>
    </w:p>
    <w:p>
      <w:pPr>
        <w:pStyle w:val="Heading1"/>
        <w:rPr/>
      </w:pPr>
      <w:r>
        <w:rPr/>
        <w:t>Emin</w:t>
      </w:r>
    </w:p>
    <w:p>
      <w:pPr>
        <w:pStyle w:val="Normal"/>
        <w:rPr/>
      </w:pPr>
      <w:r>
        <w:rPr/>
        <w:t>eming, l. Emén.</w:t>
      </w:r>
    </w:p>
    <w:p>
      <w:pPr>
        <w:pStyle w:val="Heading1"/>
        <w:rPr/>
      </w:pPr>
      <w:r>
        <w:rPr/>
        <w:t>Emin</w:t>
      </w:r>
    </w:p>
    <w:p>
      <w:pPr>
        <w:pStyle w:val="Normal"/>
        <w:rPr/>
      </w:pPr>
      <w:r>
        <w:rPr/>
        <w:t>Ker. János, örmény tudós, szül. Ispáhán mellett fekvő Uj-Csughában (Persia) 1813., megh. 1890 dec. 25. Tanulmányait Kalkuttában az örmények «Emberszerető iskolájában » kezdette. Beutazván Ázsiát, Afrikát, elment Svédországba, Finnországba, majd Moszkvába, hol a Lazarev-féle akadémiát elvégezte. Később ezen akadémiánál tanár, majd felügyelő lett. Ezen idő alatt nagyszabásu irodalmi tevékenységet fejtett ki, különösen a régi örmény irodalom tanulmányozásával. Munkái közül felemlítendők: Chorenei Mózes története jegyzetekkel, oroszul, Moszkva 1850; Nagy Vártán történelme, oroszul; Ásoghig történelme oroszul; Sárágán, teljes fordítás, oroszul; Régi örmény regék, örményül; Bizanci Faust, franciául; Az örmény irásjegyek. Ezeken kivül számos örmény tárgyu tanulmányt és értekezést irt oroszul, miket a tudósok többnyire franciára lefordítván, megismertették Európával az örmény irodalom kincseit. 1886 ápr. 29. nagy fénnyel ülte meg 50 éves irói jubileumát.</w:t>
      </w:r>
    </w:p>
    <w:p>
      <w:pPr>
        <w:pStyle w:val="Heading1"/>
        <w:rPr/>
      </w:pPr>
      <w:r>
        <w:rPr/>
        <w:t>Emine</w:t>
      </w:r>
    </w:p>
    <w:p>
      <w:pPr>
        <w:pStyle w:val="Normal"/>
        <w:rPr/>
      </w:pPr>
      <w:r>
        <w:rPr/>
        <w:t>(franc., olaszul emina), régi ürmérték, Franciaországban 20-48 lit., Piemontban 23 lit.</w:t>
      </w:r>
    </w:p>
    <w:p>
      <w:pPr>
        <w:pStyle w:val="Heading1"/>
        <w:rPr/>
      </w:pPr>
      <w:r>
        <w:rPr/>
        <w:t>Eminencia</w:t>
      </w:r>
    </w:p>
    <w:p>
      <w:pPr>
        <w:pStyle w:val="Normal"/>
        <w:rPr/>
      </w:pPr>
      <w:r>
        <w:rPr/>
        <w:t>(lat.) a. m. kiválóság, kitünőség, régebben a királyok és császárok, nemkülönben a püspökök cime. Később az utóbbiak a Reverencia cimezést kapták, az E. a bibornokok cima lett, kiket előbb az illustrissimus et reverendissimus cim illetett meg. 1630. VIII. Orbán pápa e cim viselését kiterjeszté az egyházi választófejedelmekre és a Johannita-rend nagymesterére is.</w:t>
      </w:r>
    </w:p>
    <w:p>
      <w:pPr>
        <w:pStyle w:val="Heading1"/>
        <w:rPr/>
      </w:pPr>
      <w:r>
        <w:rPr/>
        <w:t>Eminescu</w:t>
      </w:r>
    </w:p>
    <w:p>
      <w:pPr>
        <w:pStyle w:val="Normal"/>
        <w:rPr/>
      </w:pPr>
      <w:r>
        <w:rPr/>
        <w:t>(ejtsd: emineszku) Mihály, román költő, szül. Ipatesciben 1849 dec. 20., megh. 1889. Családi neve Eminovics, amelyet E.-ra 9 éves korában változtatott Pumnul Áron tanárának tanácsára, kitől a román nyelvet tanulta a csernovici gimnáziumban. 1864. Erdélybe került s a balázsfalvi gör. kat. román középiskolába is járt. Majd szinésznek állt be s mint ilyen bekóborolta Erdélyt és Moldvát. Végre megunván a vándorszinészkedést, ujra a tanuláshoz fogott s hallgatta a filozofiát Bécsben, Jenában s Berlinben. 1874 táján a jasii könyvtárnak igazgatója lett, a honnan azonban elmozdították s ekkor a konzervativ irányu Timpul szerkesztőségébe állt. Első versei a Pesten s most Nagyváradon megjelenő Familia c. szépirodalmi hetilapban láttak napvilágot. Későbbi költői hirnevét mint bécsi diák alapította meg, amidőn (1870) a Convorbiri Literareben közzétette eme két gyönyörü verset: Venera si Madona és Epigonii, melyek közül kivált az utóbbi ért el nagy hatást. Sokat és mélyen foglalkozott a különböző filozofiai rendszerekkel s lelke teljes erejével Schopenhauer pesszimizmusán, leginkább pedig a budhizmuson csüngött. Költészetében is ez a hang nyilvánul, de oly elementáris erővel, hogy a világirodalom pesszimista költői mellett bátran foglalhat helyet. Viszont az sem tagadható el, hogy reá a nagy német poéták is hatottak, ami műveiben többször nyer nyilvánulást. Életéről és munkásságáról hosszabb tanulmányt irt Petrascu (Bucuresci 1892). Verseinek uj népies kiadása nem rég jelent meg a Saraga testvéreknél Jásiban.</w:t>
      </w:r>
    </w:p>
    <w:p>
      <w:pPr>
        <w:pStyle w:val="Heading1"/>
        <w:rPr/>
      </w:pPr>
      <w:r>
        <w:rPr/>
        <w:t>Eminkes</w:t>
      </w:r>
    </w:p>
    <w:p>
      <w:pPr>
        <w:pStyle w:val="Normal"/>
        <w:rPr/>
      </w:pPr>
      <w:r>
        <w:rPr/>
        <w:t>Piszkéhez tartozó bányatelep, Esztergom vmegye esztergomi j.-ban.</w:t>
      </w:r>
    </w:p>
    <w:p>
      <w:pPr>
        <w:pStyle w:val="Heading1"/>
        <w:rPr/>
      </w:pPr>
      <w:r>
        <w:rPr/>
        <w:t>Emin pasa</w:t>
      </w:r>
    </w:p>
    <w:p>
      <w:pPr>
        <w:pStyle w:val="Normal"/>
        <w:rPr/>
      </w:pPr>
      <w:r>
        <w:rPr/>
        <w:t>Mehmed, igazi néven Schnitzer Eduárd, hires Afrika-utazó, szül. Oppelnben 1840 márc. 28. v. 29. Iskoláit Neiszeben kezdte az ottani kat. gimnáziumban, 1858-64-ig pedig a boroszlói meg berlini egyetemen hallgatott orvosi és természetrajzi előadásokat. 1865. török szolgálatba lépett és egy ideig Antivariban működött mint kerületi orvos, a 70-es évek elején pedig egy előkelő török kiséretében Örményországot, Sziriát s Arábiát utazta be. 1873. Konstantinápolyban időzött egy ideig, de miután itt sem mosolygott rá a szerencse, egy Neiszeben tett látogatás után (1875) Egyiptomba ment, hol 1876. Emin Efendi néven főorvosi rangot kapott és rövid idő mulva a khedive orvosa lett. 1876. megismerkedvén Gordon pasával, az egyiptomi Szudán helytartójával, ennek oldalán Chartum-tól egészen a Viktoria Nyansza tóig hatolt. 1877. felhajózott a Kék Niluson Ladotól Magungoig, bejárta az Albert-tó É-i partvidékét és a Magungo-Mruli közötti vidéket kutatta ki, ahonnan Elganda királyának, Mtesanak székvárosába, Rubagaba ért. Ez uttörő válalkozások hirére a khedive 1878. a pasa cimet és rangot ruházta E.-re, akit egyuttal Equatoria tartománynak kormányzójává is megtett. Ezen állásban E. bátorságával, ügyességével és tapintatával oda vitte a dolgot, hogy Egyiptomnak és a saját tekintélye az egyenlítő alatt lakó néger törzsek szemében egyre emelkedett s hogy a reá bizott tartomány határai D. irányban egyre tágultak. 1878-től számítható E. világhire és világtörténeti fontosságu működése. Véget vetett az arab rabszolgakereskedők embervadászatainak, betelepítette és felvirágoztatta az elpusztult néger falvakat, utakat épített, felvirágoztatta a kereskedelmet és a négerek művelődéséről gondoskodott. Kizárólag az ő érdeme, hogy Equatoria tartomány, mely azelőtt évente 39000 font sterling deficitet okozott az egyiptomi állampénztárnak, alatta 24000 font többletet jövedelmezett. Hivatalos teendői mellett azonban nem hanyagolta el Közép-Afrika felderítését. Számos expediciót vezetett a Fehér Nilus és az Albert-tó vidékére, meg a Manbuttu-k földjére és azon volt, hogy Juncker, Schweinfurth, Wilson és Felkin kutatásait kiegészítse. 1882. Lado környékét járta be mint uttörő s huzamosb ideig itt székelt. Ebben az időben többrendbeli becses madárgyüjteményt is küldött Európába. Ekkor azonban 1883 tavaszán kitört a Szudánban a Mahdi-féle mozgalom, melynek éle az egyiptomiak s fehérek ellen irányult és a khedive uralmának egész Közép-Afrikában jóformán véget vetett. A vihar elől menekül Casati és Juncker felfedezők egy ideig E. székhelyén találtak menedékhelyre, honnan Juncker később szerencsésen Egiptomba menekült; mig Casati 1886-ig E. pasánál maradt. Ennek helyzete azonban hónapról hónapra rosszabbra fordult. 1884. elejétől kezdve folyton küzdelmeket kellett kiállania a hamis próféta csapataival. Ez év május havában értesült E. arról, hogy a Bahr el Ghazal helyhatóság ura, Hicks pasa, menekülni volt kénytelen országából. 1885 jan. 26. esett el Chartum vitéz védője, Gordon pasa, E. barátja, ki ez idő óta a külvilágtól teljesen elvágva, lázadó katonák közepette csak nagy nehezen tudta magát Wadelaiban fentartani, mig Lado az őrség lázadása következtében elveszett. Egy ideig maga is a tengerpartra szándékozott menekülni, de még hivebb csapatai is vonakodtak őt követni s igy hát kénytelenségből ő is megmaradt Wadelaiban. A tudományos Európa csak 1887. Juncker révén és Eminnek Felkin angol utazóhoz intézett leveléből tudta meg azt, hogy E. még él, de segélyre szorul. E hirre a skót földrajzi társaság Thomsont bizta meg a nagyérdemü férfiu felmentésével. Olasz társulatok a hasonlóan veszélyben forgó Casati felmentésére kiküldött Massari-t bizták meg E. felszabadításával. A német Peters és Lenz önként ajánlkozott e feladat megoldására, szintugy hazánkfia, Fischer, ki ugyan elért a Viktoria Nyansza partjára, de Mvanga ugandai király által feltartózatott. Több szerencsével fogott Stanley E. kiszabadításához, ki amerikai milliomosok költségén harmadizben nyomult a legsötétebb Afrikába és a Kongó s Aruvimi mellékén ért 1888 dec. 13. az Albert Nyansza tó partjára, melynek déli partján, Nsabe és Kavalli vidékén 1889 ápr. 29. találta meg E.-t. Egyelőre azonban nem igen segíthetett E. sorsán, s maga is visszafordult Jambujo felé, hogy a Barttelot alatt hátrahagyott csapattal egyesüljön. Stanley távolléta alatt E.-nek egyiptomi tisztjei, kik egyáltalában gyanus szemekkel fogadták a Stanley-expediciót, 1888 augusztus 13. fegyverre szólították közkatonáikat s oda nyilatkoztak, hogy ők semmi szin alatt sem hagyják el Szudánt. A katonák követték vezéreiket s E.-t meg a nála levő Jephsont (Stanley tisztjét) elfogták. E válságos órákban váratlanul a máhdisták segítettek E. sorsán. Ugy látszik, hirét vették a lázongásnak és nehézség nélkül kerítették Lado-t meg Redjaf-ot hatalmukba. Közelgésük hirére azonban akkora rettegés és zürzavar támadt E. katonái között, hogy ezek kétségeesésükben E.-t kiszabadították és ujra vezérüknek fogadták. E. Wadelai körül csoportosítván összes csapatait, bátorságra tüzelte őket és 1888 nov. 25. a máhdisták támadását szerencsésen visszaverte. Csak most, 1889 január l8-án jelent meg másodszor Kavalliban Stanley, ez izben erősebb és szervezett csapat élén. Háromféle ajánlatot tett ekkor E.-nek: lépjen a Kongó állam, avagy a kelet-afrikai angol társulat szolgálatába; vagy maradjon meg a Felső-Nilus forrásvidékén egy uj expedició felszereléseig; avagy pedig induljon vele DK. irányban a tengerparta. E. kevésbbé bizván katonáinak hüségében, mint Stanley őszinteségében, végre az utóbbira határozta el magát s erre Stanleyvel és Casatival együtt 1889 ápr. 10. Kavalliból utra kelt és Bagamojonál, dec. 4. érte el a tengerpartot. Itt azonban majdnem halálát lelte. Amidőn ugyanis fáklyásmenetet rendeztek tiszteletére, rövidlátósága következtében az első emeleti erkélyről lebukott és sulyosan megsérült. Erős természete azonban kibirta és nehány hét mulva már kijárhatott. Stanley-t azonban Európába elkisérni nem volt hajlandó s mialatt ez mint valami triumfátor visszatért Angliába és megirta E. megszabadításának történetét, E. 1890. ápr. 7. a német kormány szolgálatába állott és ápr. 27. Stuhlmann és Langheld hadnaggyal visszafelé indult a nagy tavak vidékére. Vajjon milyen célból, az ez idő szerint még titok, melyet talán naplói fognak felderíteni. Lehet azért, hogy az a sok elefántcsontot, melyet Wadelai és környékén felhalmozott és melyre Stanley is áhitozott, ujon kézrekerítse. Wiszmann német kormányzó tiltakozása dacára E. tovább s tovább nyomult és Peterssel történt találkozása után, aug. 4., Taborába ért, hol a német zászlót kitüzte. Több ellenséges törzs leveretése után a Viktoria Nyansza-ig nyomult, melynek mellékén, Bukoban stációt alapított 1891 febr. 13. Stuhlmannal azután ujra utra kelt és Ny. irányban iparkodott az Atlanti oceán partját elérni, az Uelle és Schari forrásvidékein keresztül. Szerencsésen el is érte az Albert-Nyanszatól Ny-ra elterülő Monfula-földet. (Az É. sz. 2° 13' alatt). Itt azonban hitszegő szolgái cserben hagyták, illetőleg visszatérésre kényszerítették (1891 szept. 30.). Étlen-szomjan engedett a lázongó csapatnak és Unduszuma helységbe érve (az Ituri mentén), előre küldte Stuhlmannt Bukoba-ba, ki nagy betegen Zanzibarba vitette magát, ahonnan Európába tért vissza. E pedig betegen és majdnem teljesen megvakulva visszamaradt. Sorsa felől egy évig semmi sem hallatszott; 1883 tavasza folyamában azonban balhirek érkeztek Európába, melyek szerint régi ellenségei, arab rabszolgakereskedők, nevezetesen egy Said ben Abed nevü arab főnök E.-t a Viktoria Nyansza táján meglepte s egész csapatával levágatta. (Valószinüen febr. 26.) E hirt megerősíté Ponthier is, a Kongó állam szolgálatában álló kapitány, ki a nyáron Kirundu helységet bevette és a futásnak indult arabokat üldözőbe vette. Ez alkalommal magát E. gyilkosát is elfogta, kit főbe lövetett. Igy hát E. halála, sajnos, alig szenved többé kétséget. E.-ban nagyérdemü felfedező szállt sirba, az első Afrika-utazó, ki a sötét Afrikában civilizált államot alapított s szelidséggel iparkodott a szerecseneket a kulturának megnyerni. Egy lánya maradt életben, Ferida, ki 1884 nov. 18. született Ladoban, (1892 óta) rokonainál élt Neiszeben, kikkel 1894 eleje óta pedig Berlinbe költözött. 1892. E. egy zanzibari nővel (Azanina) kelt egybe, kitől fia született, Musura Ben Emin. Ezt a fiut anyjával együtt az arabok életben hagyták, Ponthier kapitány pedig mindkettőt Kirundu bevételekor kiszabadította. A fiu azonban 1893 aug. 26., egy éves korában elhalt. E. nem fejtett ki nagy irodalmi tevékenységet s nem is irt önálló munkákat, de utazásainak eredményeiről szerény hangu és szófukar leveleket küldött a földrajzi folyóiratok szerkesztőinek. A legtöbb levél a Petermann-féle Geogr. Mittheilungenben jelent meg, ahol bizalmas társa, Stuhlmann jelentései is napfényre kerültek. Leveleinek egy részét Schweinfurth és Ratzel gyüjtötték össze és «E.» cimen ki is adták (Lipcse 1888). Utolsó naplói a Westermann-féle Monatshefte-ben jelentek meg. (Braunschweig 1892).</w:t>
      </w:r>
    </w:p>
    <w:p>
      <w:pPr>
        <w:pStyle w:val="Heading1"/>
        <w:rPr/>
      </w:pPr>
      <w:r>
        <w:rPr/>
        <w:t>Emir</w:t>
      </w:r>
    </w:p>
    <w:p>
      <w:pPr>
        <w:pStyle w:val="Normal"/>
        <w:rPr/>
      </w:pPr>
      <w:r>
        <w:rPr/>
        <w:t>(arab) a. m. parancsnok, a mohammedán népek cimezéseiben gyakori szó. I. Omar Khalifa volt az első, ki az E. almu minîn: az igazhitüek fejedelme cimet vette fel. Az E. szónak többeszáma umara, E. al-umara az E.-k E.-je volt az abbászid khalifák idejébenk. 935-től kezdve a teljhatalmu első miniszter címe. V. ö. Umbreit Historia Emirorum al-Omrah, (Götting 1816); e cimmel éltek a bujida dinasztiához tartozó fejedelmek is (946-1055). A persák az E. szót Mîr-re rövidítették, e szó persa hivatalos címekben sokféle összetételben gyakran fordul elő; a törökök is ily alakban kölcsönözték át, p. mirmiraaccuten, mîr alaacutei, mîri livaacute stb. katonai cimek. Mirza a. m. Mîrza a.m. Mîrzade, a Mir fia, herceg.</w:t>
      </w:r>
    </w:p>
    <w:p>
      <w:pPr>
        <w:pStyle w:val="Heading1"/>
        <w:rPr/>
      </w:pPr>
      <w:r>
        <w:rPr/>
        <w:t>Emissa manu</w:t>
      </w:r>
    </w:p>
    <w:p>
      <w:pPr>
        <w:pStyle w:val="Normal"/>
        <w:rPr/>
      </w:pPr>
      <w:r>
        <w:rPr/>
        <w:t>(lat.), uri hatalom alól való felmentés kézütés által.</w:t>
      </w:r>
    </w:p>
    <w:p>
      <w:pPr>
        <w:pStyle w:val="Heading1"/>
        <w:rPr/>
      </w:pPr>
      <w:r>
        <w:rPr/>
        <w:t>Emisszárius</w:t>
      </w:r>
    </w:p>
    <w:p>
      <w:pPr>
        <w:pStyle w:val="Normal"/>
        <w:rPr/>
      </w:pPr>
      <w:r>
        <w:rPr/>
        <w:t>(lat.), valamely egyes személy vagy társulat küldöttje, kinek feladata megbizójának érdekeit kéz alatt s titokban előmozdítani, történjék az akár egyes dolgok kipuhatolása, akár bizonyos hirek vagy nézetek terjesztése által. E.-okat legfőképp harcra készülő és eszméiket előlegesen terjesztő államkormányok (p. Oroszország a Balkán-félszigeten) szokták küldeni.</w:t>
      </w:r>
    </w:p>
    <w:p>
      <w:pPr>
        <w:pStyle w:val="Heading1"/>
        <w:rPr/>
      </w:pPr>
      <w:r>
        <w:rPr/>
        <w:t>Emisszió</w:t>
      </w:r>
    </w:p>
    <w:p>
      <w:pPr>
        <w:pStyle w:val="Normal"/>
        <w:rPr/>
      </w:pPr>
      <w:r>
        <w:rPr/>
        <w:t>(lat.) a. m. kibocsátás, kiadás, a fizikában a hőnek és fénynek kisugárzása, ellentéte a hő és fény abszorpciójának. L. Fényelnyelés, Hősugárzás és Kibocsátás. - E. elmélet a Newton által felállított fényelmélet, mely szerint a fény a világító testek által kilövelt finom, sulya mérhetlen anyag.</w:t>
      </w:r>
    </w:p>
    <w:p>
      <w:pPr>
        <w:pStyle w:val="Heading1"/>
        <w:rPr/>
      </w:pPr>
      <w:r>
        <w:rPr/>
        <w:t>Emke</w:t>
      </w:r>
    </w:p>
    <w:p>
      <w:pPr>
        <w:pStyle w:val="Normal"/>
        <w:rPr/>
      </w:pPr>
      <w:r>
        <w:rPr/>
        <w:t>E. M. K. E., az Erdélyrészi Magyar Közművelődési Egyesület kezdőbetüiből alakult név. A közhasználat kapta föl és később Baross Gábor m. kir. kereskedelmi miniszter elrendelte az ország összes táviró- és postahivatalainak az egyesület cimének eként használatát. Az E. 1884 dec. 27. alakult és alapszabályszerü célja: Magyarország erdélyi részében a hazafiság fejlesztése nemzeti irányu művelődés által. Eszközei: a nemzeti kultura és humanizmus pozitiv intézményei, iskolák, óvók, gyermekmenedékhelyek, népkönyvtárak, daloskörök, hazafias nyomtatványok és egyházi segélyek utján való hatás. Van az egyesületnek (1893 jun.1.) 1926 alapító, 10572 rendes, 4320 pártoló, összesen 16818 rendszeresen fizető, azonkivül ezerekre menő gyámolító, perselyes és adományozó tagja. A tagok szerveződve vannak az egész országot átfogó hálózatban: 1 fő- és székvárosi, 18 vármegyei, 8 városi, 34 járási és vidéki, összesen 60 fiókválasztmány által. Az egész szervezet középpontja Kolozsvár, hol az egyesület székhelye, főtitkári hivatala van az E.-palotában. Innen kormányozza az egészet az igazgató-választmány, mely a megalakulás óta a legtávolabbi vidékiek nagyszámu részvételével, minden hó 12. tartja nyilvánosan üléseit a városház közgyülési termében. Az E. vagyona gyüjtés és alapítványok alapján meghaladja az 1 millió frtot. Vagyonánál, szervezeténél, tagjai számánál, népszerüségénél és működésénél fogva az E. az ország legnagyobb és legelső egyesülete. Évi budgetje 50000 frt. Ezenkivül vagyonát folyton növeli és csak a tőkekamat-jövedelmet költi el alapszabályszerü céljaira. Nagy gonddal kidolgozott munka-programm, meghatározott kulturvonalak és sorrend (egymásutániság) szerint dolgozik. Nagy tevékenységet fejt ki ezenkivül az egyesület az ipari téren is, a háziipar, kisipar és erdélyrészi honiipar érdekeinek szolgálata, előmozdítása által. Ily cimen kiállításokat rendez, vállalatokat közvetít, ismertet és terjeszt. Vidéki magyar pénzintézeteket betétekkel támogat, létesülésüket elősegíti. A közgazdasági és társadalmi érdekek előmozdítása végett létesítette az Emke önmagából a különálló és virágzó Erdélyrészi Kárpátegyesületet, melynek székhelye szintén Kolozsvár és hálózata kiterjed az egész erdélyi részre. Az Emke ügyforgalma, nagy feladatának megfelelőleg, igen nagy. Az évente kimenő postai küldemények száma meghaladja az egynegyed milliót. Ezenkivül a fiókok és intézmények saját tevékenysége. Az egyesületet kihallgatáson fogadta a király és bárotító szavakkal kisérte tevékenységét. Díszelnök: gróf Kun Kocsárd. Elnök: gróf Bethlen Gábor. Alelnökök: Bartha Miklós, gróf Béldi Ákos, Horváth Gyula, gróf Kuun Géza, gróf Teleki Domokos ifj. Alelnök-főtitkár: Sándor József (l. o.). Főpénztáros: Merza Lajos. Ellenőr: Szekula Ákos. Jegyzők: dr. Csernátoni Gyula, Szterényi József, Balogh Károly, ifj. Gáspár János. Az Emke 1894. üli 10 éves jubileumát.</w:t>
      </w:r>
    </w:p>
    <w:p>
      <w:pPr>
        <w:pStyle w:val="Heading1"/>
        <w:rPr/>
      </w:pPr>
      <w:r>
        <w:rPr/>
        <w:t>Emlék</w:t>
      </w:r>
    </w:p>
    <w:p>
      <w:pPr>
        <w:pStyle w:val="Normal"/>
        <w:rPr/>
      </w:pPr>
      <w:r>
        <w:rPr/>
        <w:t>olyan látható jel, mely bizonyos személyek v. események emlékezetét állandóan föntartja. Vannak emlékszobrok, siremlékek, egyes nagy nemzeti eseményeket, háborukat, ütközeteket, békekötéseket stb. megörökítő emlékek. Művészeti jelentőségük annak a népnek, a kornak műveltségi fokától függ, amely őket állította. E.-ek lehetnek egyszerü földhányások, emlékkövek, föliratok és a legpompásabb művészi alkotások. Az emlékek leggyakoribb, minden népnél és minden időben szokásban volt faja a siremlékek (l. ott). Egyes személyeket ábrázoló E.-szobrok voltak már az egyiptomiaknál is. A fáraók emléküket gyakran óriási szobrokkal örökítették meg. A görögöknél és rómaiaknál különösen szokásban voltak, kezdetben minden egyéni hasonlóság nélkül; a későbbiek már tökéletes képmások. Ismeretesek az olympiai győzők szobrai, melyek kezdetben csak eszményi alakok, utóbb képmások voltak. A középkorban kevés E.-szobrot örökítettek; ilyen pl. I. Ottó császár lovasszobra Magdeburgban és III. Konrád királyé a hamburgi székesegyházban. A renaissance korban az E.-szobrok fölállítása az egyéniség kultuszával függ össze; legnagyobbszerübb alkotások e nemben Gattamelata kondottiere (zsoldos csapat vezére) lovasszobra Páduában, Donatellotól; Coileoni kondottiere lovasszobra Velencében, Verocchiótól. A mostani korban emlékszobrok állítása általánosan szokás; mondhatni, hogy nincsen nagyobb város, melyek egyes személyek emlékezetét ne örökítenék meg többé-kevésbbé nagyszerü módon. Sok olyan E. is van, melyek egyes fontos eseményeket örökítenek meg, első sorban olyanokat, melyeknek emléke az illető helyhez füződik. Ilyen emlékek lehetnek épületek, szobrok, szoborcsoportozatok, obeliszkek, emléktáblák, diadalivek stb. Magyarországon a legkitünőbb ilyen emlékek: a Szabadságharc emlékszobra Aradon, Budapesten a Honvéd emlék, mindkettő Zala Györgytől és a m. tud. akadémia megalapításának emléktáblája Holló szobrásztól; József nádor szobra Halbig müncheni szobrásztól; gr. Széchenyi István szobra Engel Józseftől; Petőfi Sándor, báró Eötvös József, Deák Ferenc szobra Huszár Adolftól; Arany János szobra Strobl Alajostól; Marosvásárhelyt Bem tábornok szobra Huszár Adolftól; Székesfehérvárott Vörösmarty Mihály szobra, Győrött Kisfaludy Károly szobra Mátrai Lajostól. Az E. szó végre általában mindolyan művet jelent, mely valamely kor művelődési fokát jellemző módon tünteti föl. Vannak építészeti, szobrászati, festészeti emlékek; de emlékek pl. azok a régi szerszámok, fegyverek, ékszerek, edények is, melyek régi sirokban fönmaradtak.</w:t>
      </w:r>
    </w:p>
    <w:p>
      <w:pPr>
        <w:pStyle w:val="Heading1"/>
        <w:rPr/>
      </w:pPr>
      <w:r>
        <w:rPr/>
        <w:t>Emlékbeszéd</w:t>
      </w:r>
    </w:p>
    <w:p>
      <w:pPr>
        <w:pStyle w:val="Normal"/>
        <w:rPr/>
      </w:pPr>
      <w:r>
        <w:rPr/>
        <w:t>l. Beszéd.</w:t>
      </w:r>
    </w:p>
    <w:p>
      <w:pPr>
        <w:pStyle w:val="Heading1"/>
        <w:rPr/>
      </w:pPr>
      <w:r>
        <w:rPr/>
        <w:t>Emlékek</w:t>
      </w:r>
    </w:p>
    <w:p>
      <w:pPr>
        <w:pStyle w:val="Normal"/>
        <w:rPr/>
      </w:pPr>
      <w:r>
        <w:rPr/>
        <w:t>(lat.monumenta), szokott cime a régi irott leletek gyüjteményes kiadásainak, melyek történelmi, diplomatikai, irodalmi vagy legalább nyelvészeti szempontból nevezetesek; céljuk az, hogy a forrásokat közzétegyék, s azért rendszerint csak a tudósok kisebb köre a közönségök, kiadásukat is valamely tudós társaság eszközli. Németországban már 1819. megindult birodalmi támogatással a Monumenta Germaniae Historica c. nagyszerü vállalat. Nálunk legfontosabb ilyen cimü munka a Magy. Történelmi E. (Monumenta Hungariae Historica), melyet a magyar tudományos Akadémia történelmi bizottsága ád ki, s amely négy osztályból áll. u. m. okmánytárak (diplomataria), irók (scriptores), országgyülési E. (Monum. Comitialia) és diplomáciai E. (acta extra). Történelmi E. kiadásával, bár részben más cimek alatt, foglalkoztak az akadémián kivül Engel, Fejér György (a Codex diplomaticus 40 kötet), Horvát István, Szilágyi Sándor, Podhraczky József, Szalay László és mások. A nyelv-E. terén legnevezetesebb a Nyelvemléktár, melyet Volf György szerkesztésében szintén az akadémia ád ki.</w:t>
      </w:r>
    </w:p>
    <w:p>
      <w:pPr>
        <w:pStyle w:val="Heading1"/>
        <w:rPr/>
      </w:pPr>
      <w:r>
        <w:rPr/>
        <w:t>Emlékérem</w:t>
      </w:r>
    </w:p>
    <w:p>
      <w:pPr>
        <w:pStyle w:val="Normal"/>
        <w:rPr/>
      </w:pPr>
      <w:r>
        <w:rPr/>
        <w:t>(franciául medaillon, l. a mellékelt képet). Igy nevezik azokat az érmeket, melyek nem arra voltak és vannak szánva, hogy mint pénz legyenek forgalomban, hanem oly célból készültek, hogy általuk és rajtuk nevezetes eseményeket és személyeket örökítsenek meg, vagy tegyenek emlékezetessé. Az E.-k keletkezése és előállítása a klasszikus ó-korba vezet, az uj-kor művészei már csak meglevő minták után dolgoztak mindössze is más irányban és más céllal. A görögöknél a külön emlékérmek használata még ismeretlen volt, forgalmi pénzeiken örökítették meg a kiváló történeti események emlékét. A római forgalmi pénzeken is igen gyakran találkozunk történeti tárgyu s a nyilvános élet nevezetesebb mozzanataira vonatkozó előállításokkal, de a római érmeknek már van egy csoportja, amelybe tartozó érmeknek megvolt ugyan a római pénzlábhoz arányosított sulyuk és egységük, de alakuk feltünő nagy volt, előállításuk nemesebb, kivitelük gondosabb és anyaguk majdnem mindig arany volt, ami mind arra mutat, hogy rendeltetésük is más volt, mint a többi érmeké. Eckel után ezeket medaillonoknak nevezik (l. o.).</w:t>
      </w:r>
    </w:p>
    <w:p>
      <w:pPr>
        <w:pStyle w:val="Normal"/>
        <w:rPr/>
      </w:pPr>
      <w:r>
        <w:rPr/>
        <w:t>A mai értelemben vett emlékérmek a reanissancenak köszönik eredetüket. Az E.-k bölcsője és sajátképeni hazája Olaszország, hol jeles festők, szobrászok és ötvösök foglalkoztak velök különösen a XV-XVI. sz.-ban s hoztak létre közülök sok igazi művészi beccsel birót. Az első emlékéremnek Carrara Ferenc, Padua uráét szokták tartani, melyet a XIV. sz. végéből, 1390-ből valónak tartottak, azonban ez az érem kétes s nagyon valószinü, hogy későbbi restituált érem, annál is inkább, mert e korai időben nagyon magában áll, s csaknem félszázad mulva kezdik készíteni a nagy öntött emlékérmeket, még pedig először Pisanus Viktor, veronai festő, kinek emlékérmein még inkább, mint festményein, látszik szabad felfogása; ezekben nyilatkozott realizmusa a legnemesebb formában. Követői közül egy sem érte utól. Ezután is csaknem két századon keresztül Olaszország adta az első rangu éremvésőket, kik közül nevezetesebbek: Mathäis de Pastis, Sperandeus, Andrea, Gian Christophoro Romano, Quarzalotti, Baldu, Joh. Marescotti, Cellini, Leone Leoni, Trezzo és Poggini Caraglio és Mosco, Abondios, Primavera. kik közül nem egy készített magyar vonatkozásu emlékérmeket is, különösen Abondio és Leone Leoni. Sokan közülök nemcsak olaszoknak, de külföldieknek is dolgoztak; l. Mátyás királyunk emlékérmei is olasz művészet termékei.</w:t>
      </w:r>
    </w:p>
    <w:p>
      <w:pPr>
        <w:pStyle w:val="Normal"/>
        <w:rPr/>
      </w:pPr>
      <w:r>
        <w:rPr/>
        <w:t>A XVI. sz.-ban Németországban egy sajátos külön stil fejlődik ki e téren. A német éremkészítők u. i. ötvösök, nem festők. Ezek az érmeket nem szabadon mintázták, hanem azoknak modelljeit puszpáng-fába vagy zsirlakőbe faragták, s az igy készült elő- és hátlapokat összeillesztve, homokkőmintába zárták s a felül hagyott nyiláson át öntötték a forma kivájt részeibe a fémet. A nyert öntvényt vésővel gondosan átdolgozták (cizellálás). Innen van, hogy minden egyes példány külön jelleggel és eredetiséggel bir; nem oly egyformák, mint a modern érmek, melyeknek formáját acélba vésik s aztán verik őket. Az E.-k készítésének e módja Németországban a fafaragásból fejlett ki egészen önállóan az olaszországitól, honnan csak a szokás származott át 1510 táján. A legrégibb emlékérmek rendesen egylapuak (p. nálunk: Schmidt Dániel, Redern és Kaiser Mátyás emlékérmei). A hátlapot redesen üresen hagyták, legfeljebb nehány sor irást véstek arra, mintegy magyarázatul az előlaphoz; kisebb cimerpaizsok vagy figurális előállítások csak 1526 táján kerülnek a háti lapra s ettől fogva azok bizonyos kiszabott formák szerint készülnek.</w:t>
      </w:r>
    </w:p>
    <w:p>
      <w:pPr>
        <w:pStyle w:val="Normal"/>
        <w:rPr/>
      </w:pPr>
      <w:r>
        <w:rPr/>
        <w:t>A famodellekbe néha feliratokat is véstek. A legrégibb viaszmodell 1569-ből való. A legjelesebb német viaszmintázok Knopf Henrik (Conterfeier in Wachs), Braun János Bertalan, Bossirer és különösen Braun, szül. Pfrundt Anna Mária, kiről azt mondják az egykoriak, hogy «im Wachspoussiren unvergleichlich geübt», a viaszmintázásban felülmulhatatlan. Csontból faragott mintákat csak a XVII. sz. tájékán kezdtek készíteni s akkor is ritkán. Kevés ilyen maradt ránk. Jeles e nemben Báthory Zsigmond csont-medaillonja Münchenben. Az E. anyaga rendesen bronz volt, s mert a vörös és sárga rezet az öntésre érdesnek találták, egy könnyebben folyó ötvényt, a harangércet használták (Glockenguss), mely 100 rész vörös réz és 20 rész horganyból állt eleinte, de később sokféleképp változott. A XV. sz.-ban használták az ólmot is cinkkel ötvözve, végül a tisztított rezet és a nemes fémeket. A jelesebb nürnbergi mesterek a XVI. sz. közepe táján az elő- és hátlapot külön öntötték s a két félt összeillesztették, oly vékonyra, hogy műveik trébelt munka (getriebene Arbeit) név alatt fordulnak elő; szokás volt ezen külön öntött elő- és hátlapokat apró kapcsokkal is összekötni. A technika haladásával a verés mindezen eljárásokat kiszorította. A verésnél a formákat acélba vésik s a meglevő mintával mechanice állítják elő az érmeket. Ezen eljárás kezdete a XVI. sz.-ba esik, ez időtájt kezdte Vittore Comelino, kinek jelesebb követői Benvenuto Cellini, Giovanni da Castel Bolognese, Alesandro Cesati (Greco) és mások. Németországban a XVI. és XVII. sz. az emlékérmek fénykora s különösen két nagy iskola dominál, t. i. Nürnberg és Augsburg iskolája, hol mindkét helyen a legjelesebb mesterek dolgoztak. Magas virágzásáról e művészeti ágat is a XVII. sz. nagy politikai válsága, a 30 éves háboru térítette le. Németország és Olaszország elejté az elsőséget e téren s utánuk Franciaország és Németalföld ragadta és tartotta meg a vezetést hosszu ideig. Mig az olasz E. arckép volt, melynek minden alá volt rendelve, addig a francia valóságos történeti dombormű s ez által lett az E. teljessé. A XVIII. sz. e művészet hanyatlásának kora. Franciaországban a forradalom idején a pénzverő műhelyt is bezárták, bár két jeles véső Dávid és Dupré épp ez időben dolgozik. A császárság korában ujra éled, megnyilik a pénzverő műhely s azt átviszik a Hôtel de monnaiesbe, hol ma is a Commission de monnaies et medailles ellenőrzése alatt működik.</w:t>
      </w:r>
    </w:p>
    <w:p>
      <w:pPr>
        <w:pStyle w:val="Normal"/>
        <w:rPr/>
      </w:pPr>
      <w:r>
        <w:rPr/>
        <w:t>A magyar E.-ket három osztályba sorozzák és megkülönböztetnek fejedelmi (melléklet l-4., 9, 10. sz.), (lásd a mellékelt 3. ábrát) személyi (melléklet 5., 8. sz.) (lásd a mellékelt 8. ábrát) és városi (melléklet 6., 7. sz.), (lásd a mellékelt 6. ábrát) E.-ket, külön csoportot alkotnak az erdélyi fejedelmek E.-i. Ezen E.-k világosan mutatják azon hatásokat, melyeknek hazánk az idők jártában ki volt téve, mert emlékérmeinket jobbára külföldi éremkészítők készítették. Hunyadi Mátyás neje, Beatrix, de még jóval előbb a magyar humanisták révén megismerkedik az olasz renaissance-szal s ennek művészei közül az éremvésőket sem hanyagolja el, erről tanuskodik az ő (melléklet 1. sz.) és neje emlékérme. (Lásd a mellékelt 1. ábrát). E korbeli E.-t tehát olasz művészek készítik s ez az olasz iskola dominál vegyes házi királyaink alatt, habár II. Lajos E.-in (melléklet 2.sz.) (lásd a mellékelt 2. ábrát) inkább a német iskola látszik. A Habsburgok uralma alatt mindkét iskola műveiből vannak emlékérmeink. A XVII. sz.-ban pénzverő helyeinken egy hazai éremvéső iskola működése látszik s ennek köszönhetjük emlékérmeink egyik legszebb sorozatát, t. i. a bánya- és kamaratisztek emlékérmeit (melléklet 5. sz.), (lásd a mellékelt 5. ábrát) de ez az iskola nem önálló s egészen az augsburgi és nürnbergi irányt műveli. Az erdélyi E.-k, János Zsigmond egylapu ólomemlékérmén és Báthory István E.-én kivül, melyek olasz mesterek művei, szintén a német iskola látszik, II. Rákóczi Ferencz E.-i pedig (melléklet 9., 10. szám) (lásd a mellékelt 9. ábrát), (lásd a mellékelt 10. ábrát.) a francia iskola legszebb termékei. Ugyancsak ez utóbbi iskolához tartoznak a későbbi Habsburg-uralkodók érmei, kik közül legtöbbet veretett Mária Terézia (melléklet 4. sz.). (Lásd a mellékelt 4. ábrát). Hazai éremvéső iskola csak a legujabb időben kezd fejlődni. A fejedelmi E.-k V. László egylapu érmével kezdődnek, a személyiek Galeottus Martaiussal, I. Mátyás humanistájával, s lenyulnak napjainkig. A városiak közül legérdekesebb és legnagyobb sorozatot a Buda visszavételére vert érmek képezik (melléklet 7. sz.). (Lásd a mellékelt 7. ábrát). Vannak még Attila és Buda fejedelmek emlékére készült emlékérmek is (melléklet 11. és 12.sz.), (lásd a mellékelt 11.ábrát), (lásd a mellékelt 12. ábrát) de ezek nem egyebek, mint a XVII. sz.-ban német éremkészítők által sok rosszakarattal s még több ügyetlenséggel komponált apokrif öntvények.</w:t>
      </w:r>
    </w:p>
    <w:p>
      <w:pPr>
        <w:pStyle w:val="Brahely"/>
        <w:rPr/>
      </w:pPr>
      <w:r>
        <w:rPr/>
        <w:t xml:space="preserve">[ÁBRA] </w:t>
      </w:r>
      <w:r>
        <w:rPr>
          <w:rStyle w:val="Brafelirat"/>
          <w:b/>
          <w:bCs/>
        </w:rPr>
        <w:t>1. I. (Hunyadi) Mátyás emlékérmének előlapja</w:t>
      </w:r>
    </w:p>
    <w:p>
      <w:pPr>
        <w:pStyle w:val="Brahely"/>
        <w:rPr/>
      </w:pPr>
      <w:r>
        <w:rPr/>
        <w:t xml:space="preserve">[ÁBRA] </w:t>
      </w:r>
      <w:r>
        <w:rPr>
          <w:rStyle w:val="Brafelirat"/>
          <w:b/>
          <w:bCs/>
        </w:rPr>
        <w:t>2. II. Lajos koronázására vert emlékérem 1544-ből</w:t>
      </w:r>
    </w:p>
    <w:p>
      <w:pPr>
        <w:pStyle w:val="Brahely"/>
        <w:rPr/>
      </w:pPr>
      <w:r>
        <w:rPr/>
        <w:t xml:space="preserve">[ÁBRA] </w:t>
      </w:r>
      <w:r>
        <w:rPr>
          <w:rStyle w:val="Brafelirat"/>
          <w:b/>
          <w:bCs/>
        </w:rPr>
        <w:t>3. II. Rudolf tojásdad emlékérme 1604-ből</w:t>
      </w:r>
    </w:p>
    <w:p>
      <w:pPr>
        <w:pStyle w:val="Brahely"/>
        <w:rPr/>
      </w:pPr>
      <w:r>
        <w:rPr/>
        <w:t xml:space="preserve">[ÁBRA] </w:t>
      </w:r>
      <w:r>
        <w:rPr>
          <w:rStyle w:val="Brafelirat"/>
          <w:b/>
          <w:bCs/>
        </w:rPr>
        <w:t>4. Mária Terézia emlékérme a selmeci bányavízszabályozás emlékére 1765-ből</w:t>
      </w:r>
    </w:p>
    <w:p>
      <w:pPr>
        <w:pStyle w:val="Brahely"/>
        <w:rPr/>
      </w:pPr>
      <w:r>
        <w:rPr/>
        <w:t xml:space="preserve">[ÁBRA] </w:t>
      </w:r>
      <w:r>
        <w:rPr>
          <w:rStyle w:val="Brafelirat"/>
          <w:b/>
          <w:bCs/>
        </w:rPr>
        <w:t>5. Henkel Sebestyén körmöci kamaratiszt emlékérme 1509-ből.</w:t>
      </w:r>
    </w:p>
    <w:p>
      <w:pPr>
        <w:pStyle w:val="Brahely"/>
        <w:rPr/>
      </w:pPr>
      <w:r>
        <w:rPr/>
        <w:t xml:space="preserve">[ÁBRA] </w:t>
      </w:r>
      <w:r>
        <w:rPr>
          <w:rStyle w:val="Brafelirat"/>
          <w:b/>
          <w:bCs/>
        </w:rPr>
        <w:t>6. Székesfehérvárnak a töröktől való visszafoglalása emlékére vert csegely 1602-ből</w:t>
      </w:r>
    </w:p>
    <w:p>
      <w:pPr>
        <w:pStyle w:val="Brahely"/>
        <w:rPr/>
      </w:pPr>
      <w:r>
        <w:rPr/>
        <w:t xml:space="preserve">[ÁBRA] </w:t>
      </w:r>
      <w:r>
        <w:rPr>
          <w:rStyle w:val="Brafelirat"/>
          <w:b/>
          <w:bCs/>
        </w:rPr>
        <w:t>7. Budának a töröktől való visszafoglalása emlékére vert érem 1686-ból</w:t>
      </w:r>
    </w:p>
    <w:p>
      <w:pPr>
        <w:pStyle w:val="Brahely"/>
        <w:rPr/>
      </w:pPr>
      <w:r>
        <w:rPr/>
        <w:t xml:space="preserve">[ÁBRA] </w:t>
      </w:r>
      <w:r>
        <w:rPr>
          <w:rStyle w:val="Brafelirat"/>
          <w:b/>
          <w:bCs/>
        </w:rPr>
        <w:t>8. Tököli Imre tojásdad gúnyérme</w:t>
      </w:r>
    </w:p>
    <w:p>
      <w:pPr>
        <w:pStyle w:val="Brahely"/>
        <w:rPr/>
      </w:pPr>
      <w:r>
        <w:rPr/>
        <w:t xml:space="preserve">[ÁBRA] </w:t>
      </w:r>
      <w:r>
        <w:rPr>
          <w:rStyle w:val="Brafelirat"/>
          <w:b/>
          <w:bCs/>
        </w:rPr>
        <w:t>9. II (Rákóczy) Ferenc egylapú, lemezes emlékérme</w:t>
      </w:r>
    </w:p>
    <w:p>
      <w:pPr>
        <w:pStyle w:val="Brahely"/>
        <w:rPr/>
      </w:pPr>
      <w:r>
        <w:rPr/>
        <w:t xml:space="preserve">[ÁBRA] </w:t>
      </w:r>
      <w:r>
        <w:rPr>
          <w:rStyle w:val="Brafelirat"/>
          <w:b/>
          <w:bCs/>
        </w:rPr>
        <w:t>11. Attila hun király emlékérme. XVII-ik századbeli koholt öntvény</w:t>
      </w:r>
    </w:p>
    <w:p>
      <w:pPr>
        <w:pStyle w:val="Brahely"/>
        <w:rPr/>
      </w:pPr>
      <w:r>
        <w:rPr/>
        <w:t xml:space="preserve">[ÁBRA] </w:t>
      </w:r>
      <w:r>
        <w:rPr>
          <w:rStyle w:val="Brafelirat"/>
          <w:b/>
          <w:bCs/>
        </w:rPr>
        <w:t>12. Buda hunn kitály emlékérme XVII-ik századbeli koholt öntvény</w:t>
      </w:r>
    </w:p>
    <w:p>
      <w:pPr>
        <w:pStyle w:val="Heading1"/>
        <w:rPr/>
      </w:pPr>
      <w:r>
        <w:rPr/>
        <w:t>Emlékezéstan</w:t>
      </w:r>
    </w:p>
    <w:p>
      <w:pPr>
        <w:pStyle w:val="Normal"/>
        <w:rPr/>
      </w:pPr>
      <w:r>
        <w:rPr/>
        <w:t>l. Memotechnika és Emlékezet.</w:t>
      </w:r>
    </w:p>
    <w:p>
      <w:pPr>
        <w:pStyle w:val="Heading1"/>
        <w:rPr/>
      </w:pPr>
      <w:r>
        <w:rPr/>
        <w:t>Emlékezet</w:t>
      </w:r>
    </w:p>
    <w:p>
      <w:pPr>
        <w:pStyle w:val="Normal"/>
        <w:rPr/>
      </w:pPr>
      <w:r>
        <w:rPr/>
        <w:t>(memoria), ama képessége az elmének, melynél fogva ami a tudatban egyszer volt, miután kiszorult belőle, mégis valahogy megmarad bennünk, adott alkalommal pedig ujra visszaidézhető a tudatba s mint olyan, mely már egyszer megvolt benne, felismertetik. Az E. tehát mind e három mozzanaton fordul meg; a tudat tartalmának a tudaton kivül való megmaradásán, visszaidézésén (reproductio) s ráismerésen. Csak ha mind a három mozzanat megvan, beszélhetünk E.-ről a szó szoros értelmében. Emlékezni valamire a. m. egy a tudatba visszaidézett tartalomra, mint már egyszer benne voltra ráismerni. Az E. mivoltának fölismerése e három mozzanat részletes ismeretét tételezi föl, amitől ma még messze állunk. A megmaradás maga rejtélyes ténye a lelki életnek. Mi történik az érzetekkel, képekkel, képzetekkel, ha a tudatból távoznak, milyen formában, módon maradnak meg, nem tudjuk. Bizonyos azonban, hogy az agyvelő nagy szerepet visz ebben, mert az agyvelő bizonyos részeinek megbetegedése (a szürke kéreganyagé) épp az E. részleges vagy nagyobb méretü elvesztésével jár. Ide tartoznak az afázia jelenségei is (l. I. kötet 122 l.), amidőn a beteg valamely fogalmat teljesen ismer, de a fogalmat jelző szót nem birja emlékezetébe visszaidézni. Az agyvelő állapotának nagy szerepe mellett szól az a körülmény is, hogy öreg emberek uj képzetekre nem tudnak emlékezni, de régiekre igen. A megmaradást elősegíti a gyakorlat s ismétlés; mennél többször idéztünk valamely tartalmat vissza a tudatba, annál könnyebben jő vissza, s mennél huzamosabban s erősebben vésünk valamit tudatunkba, annál jobban megmarad. Részben ezen alapszik a tanulás, melynek ez mintegy mekanikai talapzata. Helytelen azonban tudattalan E.-ről szólni, amidőn bizonyos mozgásokat, készségeket, ügyességeket tanulunk be, p. a járást gyermekkorunkban, a táncot, irást, olvasást stb. Mindezekben az esetekben társulásokat hoztunk létre. A gyakorlat ezt a társulást lassan-lassan egészen automatikussá változtatja s a tudattól egész függetlenné teszi. E.-ről tehát itt nincsen szó, mert könnyen semmi sem idéztetik vissza a tudatba. Hasonlót kell mondanunk az u. n. reflexmozgásokról, amidőn valamely szerv valamely ingerre, mely reá hat, a tudat minden közbenjárása nélkül, célszerü reakcióval felel (a szemhéjak mozgása, ha valamely test a szemet megközelíti). Hering odáig ment, hogy az E.-t az élő (szerves) anyag általános funkciójának mondotta, ami nem egyéb, mint egy meghatározott értelmü szónak egészen más értelemben való használása, de abból a célból, hogy egy ismeretlen jelenséget mint ismertet tüntessünk föl. Bizonyos, hogy az öröklődő ösztön s átalában az átöröklés jelensége meg nem érthető bizonyos fiziologiai társulások nélkül, melyek nemcsak megmaradtak, hanem át is öröklődtek, de ez a rejtélyes jelenség nem tévesztendő össze az emlékezet tudatbeli jelenségeivel, ami egészen más.</w:t>
      </w:r>
    </w:p>
    <w:p>
      <w:pPr>
        <w:pStyle w:val="Heading2"/>
        <w:ind w:left="284" w:hanging="0"/>
        <w:rPr/>
      </w:pPr>
      <w:r>
        <w:rPr/>
        <w:t>A visszaidézés.</w:t>
      </w:r>
    </w:p>
    <w:p>
      <w:pPr>
        <w:pStyle w:val="Normal"/>
        <w:rPr/>
      </w:pPr>
      <w:r>
        <w:rPr/>
        <w:t>A visszaidézés szorosan összefügg a társulás tényével (l. Eszmetársulás). A pszihologusok megkülönböztetnek ugyan közvetetlen visszaidézést közvetett visszaidézéstől, és csak az utóbbiról mondják, hogy a képzetet valamely volt társulatképzet idézi vissza, mig az előbbinél ilyen segítség nélkül «eszünkbe jut valami», vagy felujul valamely gondolat. Csakhogy mindez esetekben valószinü, hogy a segítő, társult képzetre, mely a másikat visszaidézi, figyelmet nem fordítunk, éppen mert a visszaidézett képzet jobban érdekel bennünket, vagy világosabb, mint a visszaidéző. Rendkivül fontos szerepet visznek a visszaidézésnél azok az érzelmek, melyek velük kapcsolatosak. Az érzelem képes visszaidézni, ami az érzelmet keltette, s hasonlóképen az érzelemkeltő magát az érzelmet. Minthogy az érzelem kifejezése és mértéke valami iránt való érdeklődésünknek, már abból is látjuk, hogy az érdeklődés mily nagy szerepet visz az emlékezetben. Ami iránt érdeklődünk, az mélyebben is vésődik tudatunkba, könnyebben is visszaidézhető. Az érdeklődés növeli a dolog iránt való figyelmünket, amely ismét a benyomást is mélyíti s a visszaidézést is könnyíti. Minél több képzettel társult valamely képzet, annál könnyebben lesz visszaidézhető. Mindezekből magyarázható, hogy a legtöbb embernek nem minden dologra nézve van egyaránt jó emlékezete; itt igen nagyok és változatosak a külömbségek. Általában arra vonatkozólag van jó emlékezetünk, amivel foglalkozunk, ami iránt tehát érdeklődünk s aminek, épp mert behatóan foglalkozunk vele, igen sok segítő társa van elménkben, de ebből nem magyarázható, hogy miért emlékszik valaki jobban számokra, más nevekre, ismét más inkább a nevek magán- vagy mássalhangzóira; ezek egyéni külömbségek, melyeknek oka a felfogás, elme, agyvelő ismeretlen sajátságaiban rejlik. A visszaidézés ténye is lehet külömböző; némelyeknek visszaidézett képzetei teljesek, máséi fogyatékosak; hű és hűtlen emlékezet; némelyiknek akkor jut eszébe valami, amikor kell, másnak mindig későn jut minden eszébe: készséges s nem készséges emlékezet. A megmaradást illetőleg is vanak ily formai különbségek: beszélnek könnyü s biztos memoriáról, olyanról, ki könnyen jegyez meg magának mindent s nem könnyen felejti el. Csakhogy aki könnyen tart meg mindent, gyakran könnyen is felejt, a benyomások nem vésődnek be mélyen. Aki «falja» a regényeket, azaz igen sok és változatos benyomást igen futólagosan érez, egyikre se fog pontosan visszaemlékezni. A visszaidézésben a legjobb segítő a dolog megértése. Amit világosan megértettünk, kapcsolataiban fölfogtunk, könnyebben idéztetik föl, mint ami össze nem függ. Értelmetlen szókapcsolatoknak megtanulása körülbelül tizszer annyi ideig tart, mint ugyanannyi logikusan összefüggő szóé. Némely embernek bámulatos az emlékező ereje. Mondják, hogy Themistokles 20000 athéni polgár nevét tudta, Scaliger 21 nap alatt könyv nélkül tanulta Homért, Mezzophanti 58 nyelvet tudott, Hugo Grotius a nagy Corpus jurist tudta könyv nélkül, Duse hosszu számsorokat, ha egyszer megnézett vagy hallott, könyv nélkül el tudott mondani. Ha bizonyos dolgok megjegyzése különösen nehéz, p. történeti évszámoké, ahol a szám és esemény belsőleg semmikép sem függnek össze, akkor bizonyos mesterséges társulásokat hozunk létre e képek visszaidézésére, amit külön rendszerekbe foglaltak, melyeknek neve mnemotechnika (l. o.)</w:t>
      </w:r>
    </w:p>
    <w:p>
      <w:pPr>
        <w:pStyle w:val="Heading2"/>
        <w:ind w:left="284" w:hanging="0"/>
        <w:rPr/>
      </w:pPr>
      <w:r>
        <w:rPr/>
        <w:t>A ráismerés.</w:t>
      </w:r>
    </w:p>
    <w:p>
      <w:pPr>
        <w:pStyle w:val="Normal"/>
        <w:rPr/>
      </w:pPr>
      <w:r>
        <w:rPr/>
        <w:t>A ráismerés annyiban a legfontosabb mozzanat az emlékezés funkciójában, mert rajta alapszik az én azonosságának tudata (tudom, hogy az vagyok, aki voltam, hogy én én vagyok), mig másrészt az én azonosságának tudata teszi lehetségessé a ráismerést (mert ugyanaz az én, aki most valamit tud, tudja, hogy ő volt az, aki azt már egyszer tudta és ez voltakép a ráismerés). A ráismerés tudata annyira az előbbiektől különálló mozzanata az emlékezetnek, hogy némelykor hiányozhatik, ahol pedig lenni kellene, s némelykor megvan, a hol nincsen helyén, más szóval, hogy két irányban is tévedhetünk a ráismerésnél; valamit ujnak tarthatunk, ami pedig már valamikor tudatunkban volt (reminiszcenciák, főleg zenészeknél, de egyebütt is, akaratlan plagium stb.), valamit réginek, amit pedig soha sem tapasztaltunk még. Mind a két eset mutatja, hogy a ráismerés az elmének külön aktusa, amelyben tévedhetünk is. Igen sok visszaidézéseknél a ráismerés sajátságos nézetét mellőzhetjük és mellőzzük is, p. a nyelv szavainak használatánál, előadásnál stb. stb., mert nem az a fontos ebben az esetben, hogy emlékszünk, hanem figyelmünket más körülmények (a gondolat helyes kifejezése stb.) inkább lefoglalják. Ha az öntudatban van hiba (lelki betegségek) a ráismerés is szenved, p. hipnotikus állapotokban, amelyekben a hipnotizált nem emlékszik éber állapotára, éber állapotában nem a hipnozisban történtekre, amint általában a lelki betegségekben, nagy lelki rázkódások alkalmával, az emlékezés igen sajátságos eltélyedésével és jelenségeivel találkozunk. (A részeg ember, kinek agyveleje fel van izgatva, felületes gyorsasággal idéz vissza gondolatokat; a vizbefuló egsz elmult életét látja maga előtt; megtörtént, hogy egy deliriumban levő asszony elkezdett latin verseket szavalni, amiket egyszer nála lakó diáktól hallott tanulni, de azóta régen elfelejtett stb.) V. ö. Ribot, Les maladies de la mémoire. 1883.</w:t>
      </w:r>
    </w:p>
    <w:p>
      <w:pPr>
        <w:pStyle w:val="Heading1"/>
        <w:rPr/>
      </w:pPr>
      <w:r>
        <w:rPr/>
        <w:t>Emlékező tehetség</w:t>
      </w:r>
    </w:p>
    <w:p>
      <w:pPr>
        <w:pStyle w:val="Normal"/>
        <w:rPr/>
      </w:pPr>
      <w:r>
        <w:rPr/>
        <w:t>l. Emlékezet.</w:t>
      </w:r>
    </w:p>
    <w:p>
      <w:pPr>
        <w:pStyle w:val="Heading1"/>
        <w:rPr/>
      </w:pPr>
      <w:r>
        <w:rPr/>
        <w:t>Emlékezzünk régiekről</w:t>
      </w:r>
    </w:p>
    <w:p>
      <w:pPr>
        <w:pStyle w:val="Normal"/>
        <w:rPr/>
      </w:pPr>
      <w:r>
        <w:rPr/>
        <w:t>a Pannónia ének kezdősora (melyet, mint legujabban Széchy Károly bebizonyította, Csáti Demeter irt). L. Ének Pannónia megvételéről.</w:t>
      </w:r>
    </w:p>
    <w:p>
      <w:pPr>
        <w:pStyle w:val="Heading1"/>
        <w:rPr/>
      </w:pPr>
      <w:r>
        <w:rPr/>
        <w:t>Emlékhalmok</w:t>
      </w:r>
    </w:p>
    <w:p>
      <w:pPr>
        <w:pStyle w:val="Normal"/>
        <w:rPr/>
      </w:pPr>
      <w:r>
        <w:rPr/>
        <w:t>oly halmok, melyeken világosan meglátszik ugyan, hogy nem természetes alakulások, hanem emberi készítmények v. tisztán földből, vagy pedig földdel kevert kövekbe emelve; de a melyekben semmiféle temetkezésnek nyomait nem találjuk. Rendeltetésük alig lehetett más, mint a görög és római kenotáfiumoké, vagyis azon üres sirhalmoké, melyeket ezek a hazától távol elesett hősök emlékére emeltek.</w:t>
      </w:r>
    </w:p>
    <w:p>
      <w:pPr>
        <w:pStyle w:val="Heading1"/>
        <w:rPr/>
      </w:pPr>
      <w:r>
        <w:rPr/>
        <w:t>Emlékirat</w:t>
      </w:r>
    </w:p>
    <w:p>
      <w:pPr>
        <w:pStyle w:val="Normal"/>
        <w:rPr/>
      </w:pPr>
      <w:r>
        <w:rPr/>
        <w:t>hivatalosan vagy ilyen formában irott kimerítő tudósítás vagy felvilágosítás akár állami, akár fontos magánügyről; nagyobbszerü értekezés is valamely tudós testülettől, p. akadémiától.</w:t>
      </w:r>
    </w:p>
    <w:p>
      <w:pPr>
        <w:pStyle w:val="Heading1"/>
        <w:rPr/>
      </w:pPr>
      <w:r>
        <w:rPr/>
        <w:t>Emlékképek</w:t>
      </w:r>
    </w:p>
    <w:p>
      <w:pPr>
        <w:pStyle w:val="Normal"/>
        <w:rPr/>
      </w:pPr>
      <w:r>
        <w:rPr/>
        <w:t>alatt értjük az agykéregben kisebb-hosszabb ideig fenmaradó, azokat a változásokat, melyeket érzékszerveinkre történt behatások okoztak és melyek folytán képesek vagyunk az egyszer támadt érzést mint már jelenvoltat felismerni. Figyelmünktől függ, hogy az érzékszerveinkre beható benyomások közül melyik marad emlékképben vissza.</w:t>
      </w:r>
    </w:p>
    <w:p>
      <w:pPr>
        <w:pStyle w:val="Heading1"/>
        <w:rPr/>
      </w:pPr>
      <w:r>
        <w:rPr/>
        <w:t>Emlékkönyv</w:t>
      </w:r>
    </w:p>
    <w:p>
      <w:pPr>
        <w:pStyle w:val="Normal"/>
        <w:rPr/>
      </w:pPr>
      <w:r>
        <w:rPr/>
        <w:t>olyan könyv, mely arra való, hogy az E. tulajdonosának ismerősei, barátai nevüket sajátkezüleg beleirják, rendesen valamely emlékmondat v. más emlékeztető kép kiséretében. Az E. már a XVI. sz.-ban jött divatba. A XVI. és XVII. sz.-ban egyes utazó tudósok és nemesek stb. is szoktak volt ilyen E.-ket vezetni, melyek az autográfgyüjtőkre nézve sok esetben értékesek. Ujabb időben az E. csak játékszerré, a leányok és asszonyok divatcikkévé lett és manapság a fénykép-album kezdi helyét elfoglalni. L. még Album. V. ö. Friedländer. Von Stammbüchern u. Rebis (Berlin 1855).</w:t>
      </w:r>
    </w:p>
    <w:p>
      <w:pPr>
        <w:pStyle w:val="Heading1"/>
        <w:rPr/>
      </w:pPr>
      <w:r>
        <w:rPr/>
        <w:t>Emlékoszlop</w:t>
      </w:r>
    </w:p>
    <w:p>
      <w:pPr>
        <w:pStyle w:val="Normal"/>
        <w:rPr/>
      </w:pPr>
      <w:r>
        <w:rPr/>
        <w:t>a régi rómaiaknál valamely dicsőséges hadjárat emlékezetét megörökítő emlék, kolosszális oszlop-alakban. Az oszlop négyszegletes talapzaton állott, törzsét csigavonalban fölfelé futó domboru művek ékítették; fölül a császár szobra volt elhelyezve. Ilyen a még reánk maradt és körülbelül 28 m. magas Traján- és Hadrián-oszlop Rómában; másoknak, mint p. az Antonius Piusé, ugyanott, alig maradtak fenn romjai. A Traján-oszlopot vette mintául I. Napoleon, midőn győzelmeinek emlékére Párisban a Vendôme téren E.-ot (az u. n. Vendôme-oszlopot) emelt. Ezt az E.-ot az 1871. Commune ledöntötte, és azután ismét helyreállították.</w:t>
      </w:r>
    </w:p>
    <w:p>
      <w:pPr>
        <w:pStyle w:val="Heading1"/>
        <w:rPr/>
      </w:pPr>
      <w:r>
        <w:rPr/>
        <w:t>Emlékpénz</w:t>
      </w:r>
    </w:p>
    <w:p>
      <w:pPr>
        <w:pStyle w:val="Normal"/>
        <w:rPr/>
      </w:pPr>
      <w:r>
        <w:rPr/>
        <w:t>l. Emlékérem.</w:t>
      </w:r>
    </w:p>
    <w:p>
      <w:pPr>
        <w:pStyle w:val="Heading1"/>
        <w:rPr/>
      </w:pPr>
      <w:r>
        <w:rPr/>
        <w:t>Emlékpróba</w:t>
      </w:r>
    </w:p>
    <w:p>
      <w:pPr>
        <w:pStyle w:val="Normal"/>
        <w:rPr/>
      </w:pPr>
      <w:r>
        <w:rPr/>
        <w:t>Igy nevezik a szinészek azt a szinpadi próbát, melyet a szinpadi játék, szindarab és zene szövegének végleges megállapítása végett tartanak, az előadást közvetlenül megelőző főpróba előtt.</w:t>
      </w:r>
    </w:p>
    <w:p>
      <w:pPr>
        <w:pStyle w:val="Heading1"/>
        <w:rPr/>
      </w:pPr>
      <w:r>
        <w:rPr/>
        <w:t>Emlékszerü</w:t>
      </w:r>
    </w:p>
    <w:p>
      <w:pPr>
        <w:pStyle w:val="Normal"/>
        <w:rPr/>
      </w:pPr>
      <w:r>
        <w:rPr/>
        <w:t>a latinból képzett monumentális szónak magyarra fordítása. Értelme többféle, de minden értelemben majdnem kizárólag a művészetre való vonatkozásban használatos. Az építészet már természeténél fogva E. művészet, mert alkotásai nagyterjedelmüek, helyükből el nem mozdíthatók és aránylag tartósak, vagy legalább tartósságra törekszenek. Az egyiptomi gúla a legjellemzőbb példája az E.-nek. Más művészeti alkotások, igy a szobrok és a festmények E.-ek, ha jelentős tartalmuak és birnak az előbb fölsorolt sajátságokkal. A szobor, mely nagyobb méreténél fogva is arra van szánva, hogy helyben maradjon, továbbá a mozaik és a freskó-kép, amennyiben szoros anyagi kapcsolatban van a fallal, mindannyi E. mű. A jelentős tárgyu és nagyterjedelmű olajfestményre, noha helyéből elmozdítható, szintén ráillik az E. szó. E.-nek szokás mondani az egyiptomi, az asszir, a khaldeai történetet, mert ama népekre vonatkozó ismereteink nagy részét nem irott kutfőkből, hanem az emlékül fenmaradt művészeti alkotásokból merítjük. E.-nek nevezzük az olyan művészetet is, melynek főjellemvonását a nagyarányu építmények és egyéb alkotások képezik. A régi egyiptomi művészet kiválóan E., ellenben az arab művészet épen nem E.</w:t>
      </w:r>
    </w:p>
    <w:p>
      <w:pPr>
        <w:pStyle w:val="Heading1"/>
        <w:rPr/>
      </w:pPr>
      <w:r>
        <w:rPr/>
        <w:t>Emlékszobor</w:t>
      </w:r>
    </w:p>
    <w:p>
      <w:pPr>
        <w:pStyle w:val="Normal"/>
        <w:rPr/>
      </w:pPr>
      <w:r>
        <w:rPr/>
        <w:t>l. Emlék.</w:t>
      </w:r>
    </w:p>
    <w:p>
      <w:pPr>
        <w:pStyle w:val="Heading1"/>
        <w:rPr/>
      </w:pPr>
      <w:r>
        <w:rPr/>
        <w:t>Emléktábla</w:t>
      </w:r>
    </w:p>
    <w:p>
      <w:pPr>
        <w:pStyle w:val="Normal"/>
        <w:rPr/>
      </w:pPr>
      <w:r>
        <w:rPr/>
        <w:t>(epitaphium), álló helyzetben befalazott sirkőlap a középkor templomaiban, ezeknek keresztfolyosóiban stb.; rendesen fölirattal ellátva, mely az elhunytnak nevét, rangját és halálozási idejét tartalmazza. Ezen E.-k eleinte kőböl, később bronzból és sárgarézből is készültek, és vésett, vagy domboru műben az elhunyt alakjával, cimerével és egyéb reá vonatkozó emblematikus jelvényekkel diszíttettek. A csucsives építészet képezte ki leggazdagabban az E.-kat, melyeken az elhalálozott pap vagy nemes rendesen teljes ornatusban vagy fegyverzetben van sokszor igen finom, művészies kivitelben ábrázolva. Hazánkban a XIII. sz.-ból csak egy E.-t ismerünk, mely a nagybányai templom toronyfalában van; a XIV. századból már többet, mig a XV-XVI. sz.-ból már egész sorozatokat. Ábráink közül az 1. ábra egy egyszerübb E.-t ábrázol a lőcsei templom Szt.-György kápolnájából az 1392. évből; a 2. ábra Serédy György E.-ja a bártfai templom Szt.-Mária kápolnájában 1557. évből.</w:t>
      </w:r>
    </w:p>
    <w:p>
      <w:pPr>
        <w:pStyle w:val="Brahely"/>
        <w:rPr/>
      </w:pPr>
      <w:r>
        <w:rPr/>
        <w:t xml:space="preserve">[ÁBRA] </w:t>
      </w:r>
      <w:r>
        <w:rPr>
          <w:rStyle w:val="Brafelirat"/>
          <w:b/>
          <w:bCs/>
        </w:rPr>
        <w:t>1. ábra. Emléktábla</w:t>
      </w:r>
    </w:p>
    <w:p>
      <w:pPr>
        <w:pStyle w:val="Brahely"/>
        <w:rPr/>
      </w:pPr>
      <w:r>
        <w:rPr/>
        <w:t xml:space="preserve">[ÁBRA] </w:t>
      </w:r>
      <w:r>
        <w:rPr>
          <w:rStyle w:val="Brafelirat"/>
          <w:b/>
          <w:bCs/>
        </w:rPr>
        <w:t>2. ábra. Emléktábla</w:t>
      </w:r>
    </w:p>
    <w:p>
      <w:pPr>
        <w:pStyle w:val="Heading1"/>
        <w:rPr/>
      </w:pPr>
      <w:r>
        <w:rPr/>
        <w:t>Emlékversek</w:t>
      </w:r>
    </w:p>
    <w:p>
      <w:pPr>
        <w:pStyle w:val="Normal"/>
        <w:rPr/>
      </w:pPr>
      <w:r>
        <w:rPr/>
        <w:t>(lat. versus memoriales), olyan versek, melyek bizonyos ismeretek, szabályok, tételek, történelmi és egyéb adatok emlékezetbe vésésére szolgálnak. A versformának ilyen mnemotechnikai alkalmazása azon az észleleten alapszik, hogy a ritmus és rim segíti az emlékezetet, s a verses szöveg könnyebben meg is tanulható s a külső hangzás dallamosságánál fogva könnyebben vissza is idézhető, mint a puszta próza. Az irás ismerete előtt a népek tanítói, törvényhozói, papjai versekbe foglalták tételeiket és szabályaikat s ily módon biztosíták fenmaradásukat. A kései latinság, a középkor és a humánizmus az iskolai tanítás szolgálatában is értékesítette az E.-t, ennek maradványai a nyelvtanban - kivált a latinban - a verses nemi szabályok, a logikában is némely tételek, vagy a hét szabad művészet neve: Gram loquitur, Dia verba docet, Rhet verba colorat, Mus canit, Ar numrat, Geo ponderat, As colit astra. Ismeretesek még a verses egészségi, u. n. aranyszabályok.</w:t>
      </w:r>
    </w:p>
    <w:p>
      <w:pPr>
        <w:pStyle w:val="Heading1"/>
        <w:rPr/>
      </w:pPr>
      <w:r>
        <w:rPr/>
        <w:t>Emlény</w:t>
      </w:r>
    </w:p>
    <w:p>
      <w:pPr>
        <w:pStyle w:val="Normal"/>
        <w:rPr/>
      </w:pPr>
      <w:r>
        <w:rPr/>
        <w:t>nyelvujítási szó, az album kifejezésére, leginkább az ötvenes években használták, jelentett általán mindenféle emléktárgyat, emléklapot vagy verset, továbbá ilyenek gyüjteményét: albumot, emlékkönyvet, valamint gyüjteményes kiadványokat. Arany E.-eknek cimezte három (1851-55 közt irt) versét, melyeket Petőfi emlékének szentelt.</w:t>
      </w:r>
    </w:p>
    <w:p>
      <w:pPr>
        <w:pStyle w:val="Heading1"/>
        <w:rPr/>
      </w:pPr>
      <w:r>
        <w:rPr/>
        <w:t>Emler</w:t>
      </w:r>
    </w:p>
    <w:p>
      <w:pPr>
        <w:pStyle w:val="Normal"/>
        <w:rPr/>
      </w:pPr>
      <w:r>
        <w:rPr/>
        <w:t>József, cseh történetiró, szül. Libanban (Gicsin járásban) 1836. jan. 10. Bécsben a történelem segédtudományaival foglalkozott; 1861. a prágai országos levéltárban kapott alkalmazást, 1870. Prága városa levéltárosa és a történelem segédtudományainak tanára lett. Tőle volt a Dekrety Jednoty Bratrske (A cseh testvérközség jogai; kiadta Gindely, Prága, 1864) c. mű. Számos történelmi forrásmunkát adott ki, ilyenek: Reliquiaetabularum regni Bohemiae anno MDXLI. combustarum (1. és 2. rész; u.o. 1870-77); Libri confirmationum ad beneficia ecclesiastica Pragensem per archidioecesin (u. o. 1874); Decem registra censuum Bohemica (u. o. 1882., 2 köt.) stb. Az Erbentől megkezdett: Regesta diplomatica nec non epistolaria Bohemiae et Moraviae (2. rész, kutfők és okmányok 1253-1310, u. o. 1868-82) folytatásáról is ő gondoskodott és számos tudós közreműködésével cseh egyetemes történelmet szerkesztett: Dějepis vseobecný (u. o. 1879. és folytatólag) cimen. 1870 óta a cseh muzeum Casopis c. folyóiratát szerkeszti, azonkivül számos más lap munkatársa.</w:t>
      </w:r>
    </w:p>
    <w:p>
      <w:pPr>
        <w:pStyle w:val="Heading1"/>
        <w:rPr/>
      </w:pPr>
      <w:r>
        <w:rPr/>
        <w:t>Emlő</w:t>
      </w:r>
    </w:p>
    <w:p>
      <w:pPr>
        <w:pStyle w:val="Normal"/>
        <w:rPr/>
      </w:pPr>
      <w:r>
        <w:rPr/>
        <w:t>a gyeplőnek egyik régi magyar neve (igy is: Eremlő, fékemlő).</w:t>
      </w:r>
    </w:p>
    <w:p>
      <w:pPr>
        <w:pStyle w:val="Heading1"/>
        <w:rPr/>
      </w:pPr>
      <w:r>
        <w:rPr/>
        <w:t>Emlőgyuladás</w:t>
      </w:r>
    </w:p>
    <w:p>
      <w:pPr>
        <w:pStyle w:val="Normal"/>
        <w:rPr/>
      </w:pPr>
      <w:r>
        <w:rPr/>
        <w:t>l. Emlők.</w:t>
      </w:r>
    </w:p>
    <w:p>
      <w:pPr>
        <w:pStyle w:val="Heading1"/>
        <w:rPr/>
      </w:pPr>
      <w:r>
        <w:rPr/>
        <w:t>Emlőhusdaganat</w:t>
      </w:r>
    </w:p>
    <w:p>
      <w:pPr>
        <w:pStyle w:val="Normal"/>
        <w:rPr/>
      </w:pPr>
      <w:r>
        <w:rPr/>
        <w:t>l. Emlők.</w:t>
      </w:r>
    </w:p>
    <w:p>
      <w:pPr>
        <w:pStyle w:val="Heading1"/>
        <w:rPr/>
      </w:pPr>
      <w:r>
        <w:rPr/>
        <w:t>Emlők</w:t>
      </w:r>
    </w:p>
    <w:p>
      <w:pPr>
        <w:pStyle w:val="Normal"/>
        <w:rPr/>
      </w:pPr>
      <w:r>
        <w:rPr/>
        <w:t>v. csecsmirigyek (l. o.) működésüket tekintve tejmirigyek (glandulae lactiferae). Székhely és fejlődés szerint bőrmirigyek; váladékában módosult az összetettebb szerkezetet nyert faggyumirigynek tekinthetők. Nagyságuk többnyire a zsirszövet mennyiségétől függ, de valamint szerkezetük is a kor, a nem és a működési állapot szerint változik. Férfiaké (mamillae) többnyire olyan, mint az ujszülötteké, a vezetékek kurták, csak kevéssé elágazók; néhány napos csecsemőknél a vezetékekben a hám széthuzódása folytán az u. n. Boszorkánytej (lac neonatorum) gyülik meg, mely ki is szorítható. Ivarérés idején leányoknál a vezetékek bimbódzása folytán erősebben kifejlődik, terhesség beálltával pedig a vezetékek ujból sarjadoznak és végeik bogyókká duzzadása által fürtös mirigyhez hasonlóvá válik. Közvetlen a szülés előtt és utána megjelenő előtejjel (colostrum) kezdődik a tejelválasztás. Szoptatás befejeztével a bogyók megkissebbednek, de oly kicsik, mint a szüzekéi, többé nem lesznek. Klimakteriumban a bogyók és a többi szövetek elcsenevészésével megfogy. Férfiaknak is lehetnek kifejlődött emlőik. Előfordulnak nők- és férfiaknál is számfeletti emlők és pedig nemcsak a mellen, hanem a hónalj-, váll-, hát- és combokon is, melyek tejet is választhatnak el.</w:t>
      </w:r>
    </w:p>
    <w:p>
      <w:pPr>
        <w:pStyle w:val="Heading2"/>
        <w:ind w:left="284" w:hanging="0"/>
        <w:rPr/>
      </w:pPr>
      <w:r>
        <w:rPr/>
        <w:t>Betegségei.</w:t>
      </w:r>
    </w:p>
    <w:p>
      <w:pPr>
        <w:pStyle w:val="Normal"/>
        <w:rPr/>
      </w:pPr>
      <w:r>
        <w:rPr/>
        <w:t>A nő emlőjének leggyakoribb betegségei az E.-gyuladás és az E.-daganatok. E.-gyuladás a tejelválasztásra rendelt emlőmirigynek gyuladása, mely majdnem kizárólag csak szoptatóknál jön elő, főleg először szoptatóknál. Keletkezik ugy, hogy a bimbó körül apró bőrrepedés támad, a csecsemő erős szivása folytán, vagy azért, mert a bimbó szoptatás után nedves marad. Ezen bőrrepedés a tej által izgatva vagy külsőleg odajutott szenny által fertőzve, meggyulad, a gyuladás a bimbóba nyiló tejcsatornácskákon tovább halad s az emlőmirigy kisebb-nagyobb részére, igen sokszor az egész mirigyre átterjed. Az emlőgyuladás gyorsan, néha 3-4 nap alatt fejlődik, heves rázóhideggel kezdődő magas lázzal (39-41° C) jár, s az emlő gyorsan megdagad, kemény, feszes, piros, forró és igen fájdalmas lesz. Az emlőmirigyben igen gyorsan genyedés áll be és nem ritkán a gyuladás 6-8. napján már nagy mennyiségü geny van a mirigyben; ezen gyors genyedés okozza és tartja fenn a magas lázakat. A baj ellen ennélfogva ugy kell eljárnunk, mint minden heves gyuladás ellen, s ezért azonnal hideg borogatásokat kell rakni az emlőre, melyet a feszülés és fájdalom csökkentése végett a másik oldali vállra kötünk fel a hón alatt átvezetett kendővel. Mihelyest az E. pirossága egy helyen feltünően erősebb kezd lenni, vagy az addig kemény E. egy helyen puhább lesz, azonnal fel kell az E.-t hasítani nagy metszéssel, mely a bimbó felé irányul az emlő sugara irányában, nehogy más irányban metszve, a tejcsatornákat keresztbe átmessük. Ezen metszés 3-5 cm., vagy ha kell, még ennél is hosszabb legyen, hogy a geny teljesen és gyorsan kiürülhessen. Kis metszéssel a baj befejeződését nagyon elnyujthatjuk, mert a geny ki nem ürülhet magától. A bemetszés után a sebüreget valamely antiszeptikus oldattal (0,1 % szublimát, 3 % karbololdat) jól kiöblítjük, ilyen oldatba mártott sebkötöző gaze-zal kitömjük és az egész emlőt és mellkast befoglaló fedőkötést alkalmazunk, mely alatt a genyedés rendesen már a következő napokon megszünik s a seb gyorsan beheged. A geny kiürítése után a láz is megszünik. Emlőgyuladással tovább szoptatni nem szabad. Az emlőgyuladás elejét veendő, az emlőt minden szoptatás után langyos vizzel meg kell mosnunk és puha gyolcsruhával szárazra megtörülnünk. A bimbó bőrrepedéseit legjobb a szoptatás után kevés alkohol, tiszta borszesz- vagy u. n. francia borszesz- és 10-15-ször annyi vizből álló keverékkel megmosni és tiszta puha gyolcsruhával megszárítani. Ha igy nem gyógyul a bőrrepedés, akkor a szoptatás alatt kaucsukból készült bimbóvédőt kell használni, melynek levétele után a bimbó mosása el nem mulasztandó.</w:t>
      </w:r>
    </w:p>
    <w:p>
      <w:pPr>
        <w:pStyle w:val="Normal"/>
        <w:rPr/>
      </w:pPr>
      <w:r>
        <w:rPr/>
        <w:t>E.-daganatok korosabb nőknél jönnek elő a mirigyszövet elvátozásai következtében. A daganatok között leggyakoribb az E.-ben a rákos daganat (carcinoma) és a husdaganat (sarcoma.) Mindkettő lassan, majdnem észrevétlenül fejlődik, az E.-ben mint kicsiny, kemény, mozgékony, mogyorónyi v. még kisebb csomó, melyet a nő akkor vesz észre, ha később véletlen ütés után az E.-t fájlalja és figyelmesebben megvizsgálja. Ezen daganatok lassan nőnek nagyobbra s néha évek mulva (a husdaganat), néha hamarabb (a rákdaganat) a bőrön áttörnek és soha sem gyógyuló fekélyt igen büzös váladékkal és heves szúró fájdalmakkal okozhatnak. Rossz természetü betegségek, melyeket ennélfogva még kisebb állapotukban véres operációval kell eltávolítani az emlőből. Másfajta daganatok az E.-ben ritkán jönnek elő. Az emlőmirigy más megbetegedései aránylag igen ritkák (ideges zsába, idült gyuladás, tömlős daganatok, tultengés stb.).</w:t>
      </w:r>
    </w:p>
    <w:p>
      <w:pPr>
        <w:pStyle w:val="Heading1"/>
        <w:rPr/>
      </w:pPr>
      <w:r>
        <w:rPr/>
        <w:t>Emlőrák</w:t>
      </w:r>
    </w:p>
    <w:p>
      <w:pPr>
        <w:pStyle w:val="Normal"/>
        <w:rPr/>
      </w:pPr>
      <w:r>
        <w:rPr/>
        <w:t>l. Emlők.</w:t>
      </w:r>
    </w:p>
    <w:p>
      <w:pPr>
        <w:pStyle w:val="Heading1"/>
        <w:rPr/>
      </w:pPr>
      <w:r>
        <w:rPr/>
        <w:t>Emlősök</w:t>
      </w:r>
    </w:p>
    <w:p>
      <w:pPr>
        <w:pStyle w:val="Normal"/>
        <w:rPr/>
      </w:pPr>
      <w:r>
        <w:rPr/>
        <w:t>(lat. Mammalia), a gerinces állatok (Vertebrata) egyik osztálya, kétoldali részarányos testtel, piros meleg vérrel; testüket rendesen szőr fedi; tüdőkkel lélekzenek; nyakszirtcsontjukon két bütyök van, mell- és hasüregeiket a rekeszizom elválasztja; végtagjaik rendszerint lábak, ritkábban kezek vagy uszók; eleveneket szülnek (kivétel a kloakás emlősök) és fiaikat bizonyos ideig emlőik váladékával, tejjel táplálják. Legnagyobb részük szárazföldi, kis részük vizben, főleg pedig tengerekben él.</w:t>
      </w:r>
    </w:p>
    <w:p>
      <w:pPr>
        <w:pStyle w:val="Heading2"/>
        <w:ind w:left="284" w:hanging="0"/>
        <w:rPr/>
      </w:pPr>
      <w:r>
        <w:rPr/>
        <w:t>Emlősök bőre.</w:t>
      </w:r>
    </w:p>
    <w:p>
      <w:pPr>
        <w:pStyle w:val="Normal"/>
        <w:rPr/>
      </w:pPr>
      <w:r>
        <w:rPr/>
        <w:t>Az E. bőre mindig két rétegből áll, melyek közül a külső a hám, amelynek legfelső rétege elszarusodott sejtek összege, alsó rétege a festéket tartalmazó Malpighi réteg; a belső az irha s ez kötőszövetszerü edényeket és idegeket tartalmaz (l. Bőr). A bőr felületén egyes emlősök, p. a Cetfélék, elefánt, szarvorru és viziló kivételével, rendszerint szőrök emelkednek, mig a Cetféléknek jóformán csupán a felső ajkakon találunk ilyeneket. A szőrök mindannyian szaruképletek, de szerkezetük a nemek és fajok szerint igen változó. A kiindulási pont az ember fején növő haj s általánosságban az E. szőrei és az ezekhez hasonló képletek szerkezete mind a hajéra s illetőleg a hajszáléra vezethetők vissza (l. Bőr). Különben az emlősök testén található szőrök a következők: hajszál, szőr, sörte, tüske. Egyes E. testének felületén a szőrök helyére majd kis, majd pedig nagy, egymást fedő cserép módjára borító szarupikkelyek léphetnek (Erszényesek farka, Tobzoska); sőt az is előfordul, hogy az irha bizonyos szemölcsei elcsontosodnak s a bőrcsontok képeznek páncélt a test felületén (Dasypus). Az emlősök ujjainak utolsó percén, a Cetfélék kivételével, szintén vannak szaruképletek, melyek között megkülönböztetünk körmöket, karmokat és patákat. A körmök az utolsó ujjpercnek csak hátoldalát borítják s majd laposak (ember), majd többé-kevésbbé ívesek, az ujjpercnél jóval hosszabbak (majom). A karmok az ujjpercnél mindig hosszabbak, oldalt erősen összenyomottak, sarlóformán görbültek (ragadozók). A paták az utolsó ujjpercet egészen körülveszik (Patások). A felbőr képletei közé tartoznak az üresszarvu E. s a szarvorru szarvai is (l. Szarv), mig ellenben a Szarvasfélék időről-időre elhulló agancsai (l. o.) már a bőrcsontok sorából valók.</w:t>
      </w:r>
    </w:p>
    <w:p>
      <w:pPr>
        <w:pStyle w:val="Normal"/>
        <w:rPr/>
      </w:pPr>
      <w:r>
        <w:rPr/>
        <w:t>Az E. bőrében különböző váladékokat el- és kiválasztó mirigyeket is találunk, ilyenek p. a verejték és faggyumirigyek (l. Bőr), melyek a testnek csaknem minden részén megvannak, de találunk oly mirigyeket is, melyek a testnek csak bizonyos pontjain fordulnak elő. Igy bizonyos E.-nél az alfelnyilás és lágyék táján rendesen büzös állományt kiválasztó büzmirigyeket találunk (ragadozók, zibetmirigy, mosuszzacskó); de e csoportba sorolandók a tejmirigyek is (l. Emlők). Az E. belső váza teljesen elcsontosodott s a nagyobb csontok üregében velőt tartalmaz (p. lábszár, combcsont). A belső váz különben a következő tájakra osztható: 1. koponya, 2. a gerincoszlop a mellkast körülzáró bordákkal; 3. váll- és medenceöv; 4. a mellső és hátsó végtagok csontjai. Az E. koponyájának csontjai csak ritkán nőnek össze teljesen (kloakás emlősök), mig a legtöbb esetben csontjaik varratok közvetítésével függenek össze egymással. A nyakszirtcsontnak két bütyöknyujtványa van; a felső állkapocs csontjai egymással s a koponya többi részével szorosan összenőttek, az alsó állkapocs pedig közvetetlenül a koponyával izesül. A koponya különben legtöbb esetben egészen részarányos, de a Cetféléknél gyakran részaránytalan, a minek oka a felső- és közti állkapocsnak a jobboldalon erőteljesebb fejlődése. (L. Csont és Csontváz.) A gerincoszlopot általában 5 tájra osztjuk: nyaktáj, háttáj a bordákkal, kereszttáj, ágyéktáj és farktáj. (L. Csigolya.) A bordák a mellkast körülzáró csontivek, melyeknek száma a hátcsigolyák számának felel meg, alsó, a szegycsonttal összekapcsolt részök porcogós és bordaporc nevet visel. (L. Borda.) Az E. végtagjainak a törzzsel való összeköttetését a váll- és medenceöv közvetíti, még pedig a mellső végtagokét a vállöv, a hátsókét a medenceöv. L. Csont.</w:t>
      </w:r>
    </w:p>
    <w:p>
      <w:pPr>
        <w:pStyle w:val="Heading2"/>
        <w:ind w:left="284" w:hanging="0"/>
        <w:rPr/>
      </w:pPr>
      <w:r>
        <w:rPr/>
        <w:t>Emlősök végtagjai.</w:t>
      </w:r>
    </w:p>
    <w:p>
      <w:pPr>
        <w:pStyle w:val="Normal"/>
        <w:rPr/>
      </w:pPr>
      <w:r>
        <w:rPr/>
        <w:t>Az E. végtagjai között mellsőket és hátsókat különböztetünk meg s ezek vagy uszók, mint az uszóemlősöknél, vagy lábak, mint a legtöbb E.-nél, vagy kezek és lábak, vagy pedig kezek; különben minden oly E.-végtag, amelynek belső v. hüvelykujja a többivel nem állítható szembe s nem független a többitől, egyszerüen láb, az pedig, melynek hüvelykujja szabadon áll s a többivel szembe állítható, kéz, ez utóbbit, majdnem kivétel nélkül, csupán az embernél és majmoknál találjuk. L. Csont.</w:t>
      </w:r>
    </w:p>
    <w:p>
      <w:pPr>
        <w:pStyle w:val="Normal"/>
        <w:rPr/>
      </w:pPr>
      <w:r>
        <w:rPr/>
        <w:t>A végtagok használata tekintetéből az E. között találunk kétkezüeket (Bimana), melyeknek mellső végtagjain a hüvelyk szabad, a többi ujjal szembehelyezhető; találunk négykezüeket (Quadrimana), melyeknek mindkét végtagpárján szabad hüvelyk van (Majmok). Ha a helyváltoztatáskor a végtagok a láb egész talpával érintik a földet, az illető E.-t talponjárónak (Plantigrada) p. medve, ha pedig csak az ujjakkal vagy ezek hegyeivel, akkor ujjonjárónak (Digitigrada) nevezzük, p. macska; ide soroljuk különben a csülkösöket is (Unguligrada) p. tehén, ló. Az idegrendszernek főrésze az agy, ehhez járul aztán a gerincoszlop hosszában végigfutó gerincagy s az ugynevezett együttérező idegrendszer. Az agy a koponya belsejében fekszik, több részből áll (l. Agy), melyek közül legtekintélyesebb a két agyfélteke, vagy a nagy agy, mely legkisebb terjedelmü a Monotremataknál (l. o.), Erszényeseknél, Rágcsálóknál, Elefántoknál, Rovarevőknél és Kézszárnyuaknál; sokkal terjedelmesebb már a Páros és Páratlan csülkösöknél, meg ragadozóknál a legterjedelmesebb a Majmoknál és az embernél. Az agyféltekék felülete sok tekervényü, de az alsóbbrendü E.-nél majdnem lapított, sima. p. Ornithorrhynchus, sok Erszényes és néhány Foghijjas. Minél több agytekervény van, látszólag annál magasabb az illető E. értelmi képessége. A gerincagy a csigolyák ivszárai és tövisnyujtványaival körülzárt csatornában huzódik végig az ágyék-, vagy kereszttájig s csak a Denevéreknél, a Sünnél és az Echidnanál végződik a hát-csigolyákban, l. Agy, Gerincagy.</w:t>
      </w:r>
    </w:p>
    <w:p>
      <w:pPr>
        <w:pStyle w:val="Heading2"/>
        <w:ind w:left="284" w:hanging="0"/>
        <w:rPr/>
      </w:pPr>
      <w:r>
        <w:rPr/>
        <w:t>Tapintás, izlés, látás, hallás és szaglás.</w:t>
      </w:r>
    </w:p>
    <w:p>
      <w:pPr>
        <w:pStyle w:val="Normal"/>
        <w:rPr/>
      </w:pPr>
      <w:r>
        <w:rPr/>
        <w:t>Az E.-nél közönségesen 5 külérzéki szervet találunk: tapintás, izlés, látás, hallás és szaglás. Tapintásra a majmoknál és az embernél legfőképpen az ujjak hegye szolgál, amely e célból ugynevezett tapintótestecskékkel fegyverzett; a többi E. leggyakrabban ajkaikat használják e célra, különösen pedig azoknak idegekkel közlekedő tapintósörtéit (Macska); ahol az orr orrmánnyá nyult, ott ez szolgál tapintásra, p. Elefánt. Sok esetben a nyelv is a tapintás szolgálatába szegődik, a Denevéreknél pedig az idegekkel dusan behálózott repülőhártya végzi a tapintószervek feladatát. Az izlést mindig a nyelv végzi, különösen pedig az ugynevezett körülárkolt szemölcsök segélyével. A látás szervei egyetlen E.-nél sem hiányoznak teljesen, de van oly E. is, amelynek szemei a föld alatt való élés következtében elcsenevészesedtek, p. Vakond, Spalax s ezeknél a szemeket külbőr többé-kevésbbé teljesen eltakarja, p. a Spalaxéit, csak igen kis szemrészt hagy a Vakondnál. A testhez viszonyítva legnagyobbak az éjjeli állatok szemei, legkisebbek az Elefántokéi és a Cetféléké. A szemüregek a legtöbb emlősnél a halántéküreggel közlekednek s csak a Majmoknál és az embernél zártak s ez utóbbiak szemei állanak előre csupán, mig a többi E.-é oldaltállók. A felső és alsó szemhéjjon kívül az E.-nek még egy harmadik szemhéjuk is van a szemek belső zugában s ez a pislogó hártya, amely azonban a Cetféléknél hiányzik, az embernél és Majmoknál pedig csak kis redő. Szempillákat csak ritkán találunk. A szemek maguk leggyakrabban gömbformák, néha azonban hossztengelyök irányában többé-kevésbbé összenyomottak (Cetfélék). A szemlencse különböző alaku, aszerint, amint az illető E. vizi vagy szárazföldi, az elsőké lapítottabb, mint az utolsóké; a szemcsillag majd kerek (Ember, Majmok), majd hosszukás, még pedig függélyes a Macskáknál, vizszintes a lónál és Kérődzőknél. A szivárványhártya sok emlősnél sajátszerüen fémfényü (p. Ragadozók, Cetfélék, Kérődzők). A szemekkel több mirigy is függ össze (részletesen l. Szem). Az E. legnagyobb részénél a hallás szervének külső és belső készüléke van. A külső az ugynevezett fülkagyló, amely rendkivül változatos. A buvár E.-nél, mint p. a Cickánynál, a fülkagylók a külső hallónyilásra ráboruló lebenyek, mig a vizben élőknél, p. Cetféléknél, Uszóknál s a földben élőknél, p. Vakond, fülkagylók nincsenek. A fülkagylók legtöbb esetben mozgathatók, kivétel az ember. A külső hallónyilás a külső hallójáratba vezet, amely sok emlősnél részben csontos, részben porcos falazatu. A belső hallójárat s a belső hallókészülék általában az emberéhez hasonlít. (l. Fül, Hallás), de egyes részeiben mégis mutat némi eltéréseket. A szaglás szervének székhelye az orrüreg, amely egyetlen E.-nél sem hiányzik. Maga az orr igen változatos alaku és szerkezetü; rövid, hosszu, hegyes, íves, lapított, kiálló csőforma vagy orrmányszerü lehet és nyilásai is különbözőleg fekhetnek, majd elől, majd alul, majd oldalt nyilnak, egyes esetekben teljesen elzárhatók. Az orr különben a szagláson kivül több más célra is szolgálhat (elefánt, disznó stb.). A szaglás szervének ismertetését l. az Orr- és Szaglószerv tételeknél.</w:t>
      </w:r>
    </w:p>
    <w:p>
      <w:pPr>
        <w:pStyle w:val="Heading2"/>
        <w:ind w:left="284" w:hanging="0"/>
        <w:rPr/>
      </w:pPr>
      <w:r>
        <w:rPr/>
        <w:t>Emősök emésztő készüléke.</w:t>
      </w:r>
    </w:p>
    <w:p>
      <w:pPr>
        <w:pStyle w:val="Normal"/>
        <w:rPr/>
      </w:pPr>
      <w:r>
        <w:rPr/>
        <w:t>Az E. emésztő készüléke igen magas fejlettségü és több részből áll. A szájnyilást az ajkak veszik körül, amelyek a Cetek kivételével a többi E.-nél puhák. A szájüreget oldalról husos pofák zárják körül, amelyeken egyes esetekben (p. Majmok, Hörcsög) ugynevezett pofazsebek is vannak. A száj alapján a nyelv foglal helyet, amely ugyan nagyon változatos szerkezetü, de teljesen soha sem hiányzik, majd széles, rövid, majd hosszu és keskeny, majd egészen kiölthető, majd alig mozdul, majd pedig féregforma (Hangyász). Igen gyakran sima vagy kis szemölcsökkel fedett, de néha hátrafelé álló szarutüskéket is visel (Kloakás emlősök, Ragadozók), hátulsó részén a körülárkolt szemölcsök sorakoznak, melyek száma egy (Kenguru), kettő (Foghijjasok), majd több és V-formán állanak. A száj felső része a szájpad, mely majd sima, majd redős (Denevér). L. Emésztés, Fog és Bél.</w:t>
      </w:r>
    </w:p>
    <w:p>
      <w:pPr>
        <w:pStyle w:val="Heading2"/>
        <w:ind w:left="284" w:hanging="0"/>
        <w:rPr/>
      </w:pPr>
      <w:r>
        <w:rPr/>
        <w:t>Emlősök lélekzése.</w:t>
      </w:r>
    </w:p>
    <w:p>
      <w:pPr>
        <w:pStyle w:val="Normal"/>
        <w:rPr/>
      </w:pPr>
      <w:r>
        <w:rPr/>
        <w:t>Az E. lélekzése minden esetben a tüdők utján történik a rekeszizom közvetítésével s ezek száma kettő. A tüdők a szivvel együtt a mellüregben feküsznek, a jobb rendesen nagyobb a balnál és többlebenyü, de a Cetféléknek, elefántnak, szarvorrunak, lónak még néhány más emlősnek tüdei lebenynélküliek. A tüdőlebenyek száma változó, rendesen 4-5. Rágcsálóknál 6-7. A tüdőket a légcsövek villaágai hálózzák be, s ezek faalaku elágazás után az ugynevezett tüdőhólyagocskákban végződnek. A légcsövek hossza és szerkezete meglelehetős változó s főleg a nyak hosszától függ; a Cetféléknél p. igen rövidek s csak a Bradypusoknál hosszabbak a nyaknál. A légcsövek a gégefővel kezdődnek, mely egyuttal a hangadókészülék is; a Ceteknél mellékzacskók vannak s ezek levegővel telvék meg, mig némely majomnál rezonánszkészülékek (l. Tüdő, Légcső).</w:t>
      </w:r>
    </w:p>
    <w:p>
      <w:pPr>
        <w:pStyle w:val="Heading2"/>
        <w:ind w:left="284" w:hanging="0"/>
        <w:rPr/>
      </w:pPr>
      <w:r>
        <w:rPr/>
        <w:t>A vérkeringés.</w:t>
      </w:r>
    </w:p>
    <w:p>
      <w:pPr>
        <w:pStyle w:val="Normal"/>
        <w:rPr/>
      </w:pPr>
      <w:r>
        <w:rPr/>
        <w:t>A vérkeringés középpontja a sziv (l. o.). Néhány emlős szivpitvarainak falazatába az életkor előhaladásával csontocskák lépnek fel, az ugynevezett szivcsontok. (Juhok, Szarvasmarhák, Szarvasok, Antilopok, Tevék és Zsiráf). Az E. nyirokedényei egy nagy törzzsé egyesülnek (l. Nyirk, Nyirok és különösen Vér, Vérkeringés, Sziv). A vesék egyes esetekben több különálló lebenyből állanak, de néha tömörek, a hugyvezérek mindig a hugyhólyagba nyilnak s a hugycső többé-kevésbbé az ivarnyilással kapcsolatosan az alfel előtt a kloakásoknál a végbélbe nyúlik, l. Vesék, Húgycső.</w:t>
      </w:r>
    </w:p>
    <w:p>
      <w:pPr>
        <w:pStyle w:val="Heading2"/>
        <w:ind w:left="284" w:hanging="0"/>
        <w:rPr/>
      </w:pPr>
      <w:r>
        <w:rPr/>
        <w:t>Női ivarszerv.</w:t>
      </w:r>
    </w:p>
    <w:p>
      <w:pPr>
        <w:pStyle w:val="Normal"/>
        <w:rPr/>
      </w:pPr>
      <w:r>
        <w:rPr/>
        <w:t>Az E. női ivarszervén a petefészek mindig páros és egyforma, de a kloakás emlősöknél a jobb sokkal kisebb a balnál; fölülete a legtöbb esetben sima, a kloakás emlősöknél azonban s néhány Erszényesnél fürtös, lebenyes. A petefészek az emlősök egyeseinél (Fóka, Vidra, Menyét, Medve), külön zacskóban fekszik, másoknál e hólyag megvan ugyan, de nyilt (kutya, macska). A peték az ugynevezett Graaf-féle tüszőkben képződnek. A petevezetékek rendesen a hasüregbe, vagy a petefészek zacskójában nyiló tölcsérrel kezdődnek; a kloakás emlősöknél a két petevezeték különálló, alsó részében méhvé tágult s aztán a kloakába nyilik, mint a madaraknál, mig ellenben a többi E.-nél sohasem nyilnak a kloakába, hanem a hüvelybe. Az Erszényesek petevezetékei egy darabig különállók, de alsó részeik összenőnek és méhvé tágulnak, a többi E.-nél már a petevezetékek korán nőttek össze méhvé. Az E. méhe különböző szerkezetü, e tekintetben megkülönböztetünk kettős méhet, ha a petevezetékek külön nyilnak a hüvelybe (p. Rágcsálók); kétszarvu méhet, ha a petevezetékek a hüvelytől nem messze közös méhvé egyesülnek (p. Rovarevők, Húsevők, Cetek, Páros- és Páratlanujjuak); kétosztatu méhet, mely a két előbbi között áll s a Rágcsálóknál fordul elő (Egerek), páratlan méhet, ha a vezetékek szarvai egészen eltünnek s egy méhvé nőttek (Ember, Majmok).</w:t>
      </w:r>
    </w:p>
    <w:p>
      <w:pPr>
        <w:pStyle w:val="Heading2"/>
        <w:ind w:left="284" w:hanging="0"/>
        <w:rPr/>
      </w:pPr>
      <w:r>
        <w:rPr/>
        <w:t>Hím ivarszerv.</w:t>
      </w:r>
    </w:p>
    <w:p>
      <w:pPr>
        <w:pStyle w:val="Normal"/>
        <w:rPr/>
      </w:pPr>
      <w:r>
        <w:rPr/>
        <w:t>A hím ivarszerv a heréből, ondóvezetékből és párosodó szervből áll; az elsők bizonyos E.-nél állandóan a hasüregben fekszenek (Kloakás emlősök, Bradypus, Myrmecophaga, Cetfélék, Elefánt), másoknál a kereszttájon a bőr alatt (Rágcsálók, Teve, Láma, Vidra, Fóka), sok esetben azonban a bőr e helyen zacskóformán kiemelkedik s a herezacskót képezi, amelyből bizonyos E.-nél a herék a párzás idején visszahuzódnak a test üregbe (Denevérek, Rovarevők, Rágcsálók). Az ondóvezetékek a hugycsőbe nyulnak, mely közösülő szervvé (mony, penis) módosult s ez a beléömlő vértől megduzzad, megkeményedik, de a Ragadozóknál és Rágcsálóknál benne még porcogós vagy csontképletek is vannak, az ugynevezett peniscsontok. Az ivaregyéneket külső ivarszerveik után könnyen megkülönböztethetjük ugyan, de sok esetben másodlagos ivarszerveket is találunk; a him nevezetesen sok esetben nagyobb, erősebb, hangja élénkebb, stb. de tejmirigyei csenevészek s csak kivételesen adnak tejet. Valamennyi E. eleventszülő s csak a Kloakás emlősök raknak le tojásokat. A peték termékenyítése az anyaállat testének belsejében történik. A megtermékenyített peték a méhben fejlődnek tovább s a Kloakás emlősök és Erszényesek kivételével a többi E.-nél a méh falazatával szoros összefüggésbe lépnek. A méhnek a petével összefüggő része a méhlepény (l. o.), tehát a Monotrematák és Marsupialiák (Kloakások és Erszényesek) méhlepénynélküliek (Aplacentalia), a többi E. méhlepényesek (Placentalia). A méhlepény különböző fejlettségü, igy a Páros- és Páratlanujjuaké, a Cetféléké és Foghijjasoké olyformán keletkezett, hogy a petehurok lebenykéi benőnek a méh falazatába, de azzal szorosan nem nőnek össze és szüléskor abból jóformán kiesnek, a nélkül, hogy a méh falazatának egy részét magukkal hoznák. A többi E.-nél a peteburok lebenyei a méh falazatának nyálkahártyájával szoroan összenőnek és szüléskor azt magukkal hozzák. Az előbb említett E.-et ezért Indeciduaták-nak, az utóbbiakat pedig Deciduatáknak nevezik. A terhesség ideje a különböző E-nél igen különböző, legrövidebb az Erszényeseknél és Kloakás emlősöknél. Az Erszényesek ujszülöttjei az erszénybe jutnak s itt fejlődnek tovább; a többi E. között legrövidebb a Ragadozók terhességi ideje s ezeknek ujszülöttei még világtalanok, ezt az esetet találjuk különben több rágcsálónál is. Legfejlettebb fiakat szülnek a növényevők. A terhesség idejének mekkorasága különben bizonyos viszonyban van az állat nagyságával is, minél nagyobb az E., annál hosszabb ideig viselős; igy p. az Elefánt 20</w:t>
      </w:r>
      <w:r>
        <w:rPr>
          <w:vertAlign w:val="superscript"/>
        </w:rPr>
        <w:t>1</w:t>
      </w:r>
      <w:r>
        <w:rPr/>
        <w:t>/</w:t>
      </w:r>
      <w:r>
        <w:rPr>
          <w:vertAlign w:val="subscript"/>
        </w:rPr>
        <w:t>2</w:t>
      </w:r>
      <w:r>
        <w:rPr/>
        <w:t xml:space="preserve"> hónapig, a szarvas 9-ig, a házi kutya 9 hétig, a macska 8 hétig a házinyul 30 napig s az egér 21 napig terhes. Az ujszülöttek száma tekintettel az emlők számára, a nagyobb E.-nél 1-2, a több emlőjüeknél azonban már több, legnagyobb az ujszülöttek száma a Rágcsálóknál és a Disznónál. Az E. nőstényei fiatalaikat bizonyos ideig az emlőikben a szoptatás időtartama alatt képződő tejjel táplálják. L. Csecs, Emlők.</w:t>
      </w:r>
    </w:p>
    <w:p>
      <w:pPr>
        <w:pStyle w:val="Heading2"/>
        <w:ind w:left="284" w:hanging="0"/>
        <w:rPr/>
      </w:pPr>
      <w:r>
        <w:rPr/>
        <w:t>Kloakások.</w:t>
      </w:r>
    </w:p>
    <w:p>
      <w:pPr>
        <w:pStyle w:val="Normal"/>
        <w:rPr/>
      </w:pPr>
      <w:r>
        <w:rPr/>
        <w:t>Csak a Kloakásoknak nincsenek csecsbimbói. Az emlők száma a magzatok számához képest 1-7 pár között változik, általában minden ujszülöttre 1 pár emlő esik. Mindig a hasoldalon vannak s ha nagyobb számuak, a melltől az ágyékig huzódnak páros hosszu sorban (Ragadozók, Rágcsálók, Disznó), ellenben abban az esetben, ha számuk kisebb, a melltájra (Orrmányosok, növényevő Cetek, több félmajom, Kézszárnyuak, Főemlősök) v. az ágyéktájra (ló, Kérődzők, Cetek tulnyomó része) szorítkoznak. Az Erszényesek emlői az erszénynek nevezett hasoldali zacskóban vannak.</w:t>
      </w:r>
    </w:p>
    <w:p>
      <w:pPr>
        <w:pStyle w:val="Normal"/>
        <w:rPr/>
      </w:pPr>
      <w:r>
        <w:rPr/>
        <w:t>Az E. szervezetüknél fogva kiválóan szárazföldiek s csak a Cetfélék s Uszólábuak viziek, de azért a szárazföldiek között is van olyan, mely táplálékszerzés miatt vizekben tartózkodik (Vidra, Hód, Vizicickány). A kézszárnyuak a levegőben repdesnek. Sok E. fákra mászik vagy fákon él, mások barlangokba, vagy a föld alá vonulnak. Táplálék tekintetéből vannak kizárólagos növény- vagy pedig husevők, de vannak mindenevők is; legnagyobb részük nappali, néhány azonban éjjeli állat. A fajok egy része téli álmot alszik, mint p. a Denevérek, sok Rágcsáló, Rovarevő és Ragadozó s a téli alvást bizonyos foku megkövéredés előzi meg. Vagy egyenként, v. párosával, v. pedig családokban, csapatokban élnek rendesen egy vagy több him vezetése alatt; egyesek vándorolnak. Földrajzi elterjedésük majnem általános nehány déli sziget kivételével az egész Földön találunk E.-ket, de csak igen kevés a kozmopolita; a mérsékelt és forró égövben a nemek és fajok száma nagyobb, mint a hideg övben. Legsajátosabb a neotropi, madagaskári és ausztráliai subregió Emlősvilága; a Kloakás emlősök mindannyian s az Erszényesek legnagyobb része ausztráliai, a Félmajmok madagaskáriak, a Foghijjasok legtöbbje délamerikai. A kihalt E. legrégibb maradványait a triász felső rétegeiből ismerjük s ezek Erszényesek voltak, sőt a jurakorból is csak Erszényeseket ismerünk, mig a többi E. harmadsorban jelentek meg s legelőbb Páratlanujjuak, Párosujjuak, néhány Ragadozó, Rágcsáló és Kézszárnyu. Később a Párosujjuak száma növekedik, mig a Páratlanujjuaké csökken. A diluviumban végre most is élő fajokkal is találkozunk. A jelenben ismert E.-fajok számát mintegy 2300 élőre és 800 kihaltra tehetjük; aránylag legnagyobb a Rágcsálók és Kézszárnyuak száma.</w:t>
      </w:r>
    </w:p>
    <w:p>
      <w:pPr>
        <w:pStyle w:val="Normal"/>
        <w:rPr/>
      </w:pPr>
      <w:r>
        <w:rPr/>
        <w:t>Az E.-ket manapság a következőleg osztályozzuk:</w:t>
      </w:r>
    </w:p>
    <w:p>
      <w:pPr>
        <w:pStyle w:val="Normal"/>
        <w:rPr/>
      </w:pPr>
      <w:r>
        <w:rPr/>
        <w:t>I. Aplacentalia (Méhlepénynélküliek: 1. Rend. Kloakás vagy Csőrös emlősök (Monotre mata), végbelük, hugy- és ivarszerveik közösen nyilnak; állkapcsaik csőrformák (l. Kloakás emlősök), 2. Rend. Erszényesek (Marsupialia), a fejletlen ujszülöttek befogadására szolgáló erszénnyel, l. Erszényesek.</w:t>
      </w:r>
    </w:p>
    <w:p>
      <w:pPr>
        <w:pStyle w:val="Normal"/>
        <w:rPr/>
      </w:pPr>
      <w:r>
        <w:rPr/>
        <w:t>II. Placentalia (Méhlepényesek). Indeciduata. 3. Rend. Foghijjasok (Edentala, Bruta) (l. o.). 4. Rend. Cetfélék (Cetacea) (l. o.). 5. Rend. Párosujjuak (Artiodactyla) (l. o.). 6. Rend. Páratlanujjuak (Perissodactyla) (l. o.). B. Deciduata zonoplacentalia. 7. Rend Orrmányosok (Proboscidea) (l. o.). 8. Rend. Körömpatások (Lamnunguia) (l. o.). 9. Rend. Uszólábuak (Pinnipedia) (l. o.). 10. Rend. Ragadozók (Carnivora) (l. o.) B. Deciduata discoplacentalia. 11. Rágcsálók (Rodentia) (l. o.). 12. Rend. Rovarevők (Insectivora) (l. o.). 13. Rend. Kézszárnyuak (Chiroptera) (l. o.). 14. Rend. Félmajmok (Prosimii) (lásd ott). 15. Rend. Majmok (Pitheci) (lásd ott). 16. Rend. Kétkezüek (Bimana) (l. o.).</w:t>
      </w:r>
    </w:p>
    <w:p>
      <w:pPr>
        <w:pStyle w:val="Normal"/>
        <w:rPr/>
      </w:pPr>
      <w:r>
        <w:rPr/>
        <w:t>A két utolsó rendet a mai rendszerezők nagyrésze Főemlősök (Primates) név alatt egyesíti.</w:t>
      </w:r>
    </w:p>
    <w:p>
      <w:pPr>
        <w:pStyle w:val="Heading1"/>
        <w:rPr/>
      </w:pPr>
      <w:r>
        <w:rPr/>
        <w:t>Emma</w:t>
      </w:r>
    </w:p>
    <w:p>
      <w:pPr>
        <w:pStyle w:val="Normal"/>
        <w:rPr/>
      </w:pPr>
      <w:r>
        <w:rPr/>
        <w:t>1.(Imma), a monda szerint N. Károly leánya, ki állítólag Einhard-dal, N. Károly történetirójával titkos házasságban élt. A XII. sz.-ból származik azon monda, hogy Emma kedvesét a vállain vitte éjjel az udvaron keresztül, nehogy a frissen esett hó kedvesének árulója legyen; a császár azonban szemtanuja volt e jelenetnek és a szeretőknek megbocsátott. E mondának nincs történeti alapja, mert Einhard neje, Emma, nem a N. Károly leánya volt. Valószinüleg az adott okot e monda keletkezésére, hogy N. Károly leánya, Berta, Angilbert költővel titkos házasságban élt, melyből két fiu származott.</w:t>
      </w:r>
    </w:p>
    <w:p>
      <w:pPr>
        <w:pStyle w:val="Normal"/>
        <w:rPr/>
      </w:pPr>
      <w:r>
        <w:rPr/>
        <w:t>2. E., Adelheid Vilma Terézia, Németalföld királynője, szül. Arolsenben 1858 augusztus 2. Atyja, György Viktor, Waldock és Pyrmont hercege, III. Vilmos, Németalföld agg királyának adta nőül Arolsenben 1879 jan. 7. E házasságból született Vilma koronaörökösnő (1880 aug. 3l.). Az 1884. uj alkotmány Emmát jelölte ki kormányzónak, férjének esetleges elhalálozása esetére, s miután Vilmos király 1890. elmebeteggé lett, E. nov. 20. csakugyan átvette az ország uralkodását. III. Vilmosnak 1890 nov. 23. halála óta kiskoru leánya, Vilma királynő nevében ő viszi Németalföld kormányát.</w:t>
      </w:r>
    </w:p>
    <w:p>
      <w:pPr>
        <w:pStyle w:val="Heading1"/>
        <w:rPr/>
      </w:pPr>
      <w:r>
        <w:rPr/>
        <w:t>Emmaakna</w:t>
      </w:r>
    </w:p>
    <w:p>
      <w:pPr>
        <w:pStyle w:val="Normal"/>
        <w:rPr/>
      </w:pPr>
      <w:r>
        <w:rPr/>
        <w:t>Salgó-Tarjánhoz tartozó bányatelep, Nógrád vmegye füleki j.-ban.</w:t>
      </w:r>
    </w:p>
    <w:p>
      <w:pPr>
        <w:pStyle w:val="Heading1"/>
        <w:rPr/>
      </w:pPr>
      <w:r>
        <w:rPr/>
        <w:t>Emma-an</w:t>
      </w:r>
    </w:p>
    <w:p>
      <w:pPr>
        <w:pStyle w:val="Normal"/>
        <w:rPr/>
      </w:pPr>
      <w:r>
        <w:rPr/>
        <w:t>(ejtsd: ón), 140 km. hosszu folyó Svédország D.-i részében; Jönköping-länben ered, több helyen tóvá szélesül ki (ilyen tavak: a Gisshult, Nömmen és Hullingen) és a Kalmári szorosba, a Balti-tengerbe torkollik.</w:t>
      </w:r>
    </w:p>
    <w:p>
      <w:pPr>
        <w:pStyle w:val="Heading1"/>
        <w:rPr/>
      </w:pPr>
      <w:r>
        <w:rPr/>
        <w:t>Emmanuel</w:t>
      </w:r>
    </w:p>
    <w:p>
      <w:pPr>
        <w:pStyle w:val="Normal"/>
        <w:rPr/>
      </w:pPr>
      <w:r>
        <w:rPr/>
        <w:t>férfinév, l. Emanuel.</w:t>
      </w:r>
    </w:p>
    <w:p>
      <w:pPr>
        <w:pStyle w:val="Heading1"/>
        <w:rPr/>
      </w:pPr>
      <w:r>
        <w:rPr/>
        <w:t>Emmanuel Papa</w:t>
      </w:r>
    </w:p>
    <w:p>
      <w:pPr>
        <w:pStyle w:val="Normal"/>
        <w:rPr/>
      </w:pPr>
      <w:r>
        <w:rPr/>
        <w:t>görög szabadságharcos, szül. Serresben 1772., megh. 1817. A jelen század elején mint a török kormányzóság bankára, jótékony befolyást gyakorolt a görög keresztények sorsára, de 1817. Juszuf basával történt meghasonlása folytán Konstantinápolyba távozott, hol nemsokára tagja lett a Filike Hateria nevü titkos szövetségnek s két kiváló titkos tanácsosnak, Stagira Demetriosznak és Hatzi Petru Jánosnak támogatása mellett magára vállalta a macedoniai felkelés szervezését. Juszuf és Bayram basák közeledtére azonban Kaszandreyába tette át főhadi szállását, honnan Hydra felé hajózott, hogy Ypszilanti hercegtől segélyt kaphasson. Utközben azonban hirtelen meghalt és Hydrában temették el. Egy milliónál nagyobb összeget áldozott fel a szabadság ügyeért, 1843. az atheni alkotmányozó gyülés, mint a szabadság előharcosának, érdemeit a képviselőházban emléktáblával örökítette meg.</w:t>
      </w:r>
    </w:p>
    <w:p>
      <w:pPr>
        <w:pStyle w:val="Heading1"/>
        <w:rPr/>
      </w:pPr>
      <w:r>
        <w:rPr/>
        <w:t>Emmausz</w:t>
      </w:r>
    </w:p>
    <w:p>
      <w:pPr>
        <w:pStyle w:val="Normal"/>
        <w:rPr/>
      </w:pPr>
      <w:r>
        <w:rPr/>
        <w:t>azon helység, hová Lukács evangelista szerint (XXIV, 13) Krisztus feltámadása után két, halálán bánkodó hivét elkisérte. Ujabb időben ezen helységet három különböző ponton keresik: Amvas-ban, melynek másik neve Nikopolisz volt, hat óra járásnyira Jeruzsálemhez; Kubebe-ben, egy kis, jelentéktelen helységben, mely körülbelül három órányira van Jeruzsálemhez és Kalonich-ben, mely szintén ennyire van ahhoz. Amvas mellett csak a név hasonlatossága szól, különben már nagy távolsága, valamint amiatt nem felelhet E.-nak, mert fontos és nagy helység volt, amit E.-ről nem lehet mondani. Kubebe-t azonban igen sokáig, még a keresztes hadak idején tul azonosította a hagyomány E.-szal, mindazonáltal legvalószinübb, hogy Kalonich felel meg ennek, mert egyrészt a zsidó történetiró Josephus Flavius, másrészt a zsidó Talmud említi, hogy Titus, ki Jeruzsálemet elfoglalta, 800 kiszolgált katonának egy Ammausz nevü helyet engedett át gyarmat (colonia) alapításra, mely 60 stadiumra van Jeruzsálemhez, ezen adat pedig legjobban illik Kalonichre.</w:t>
      </w:r>
    </w:p>
    <w:p>
      <w:pPr>
        <w:pStyle w:val="Heading1"/>
        <w:rPr/>
      </w:pPr>
      <w:r>
        <w:rPr/>
        <w:t>Emme</w:t>
      </w:r>
    </w:p>
    <w:p>
      <w:pPr>
        <w:pStyle w:val="Normal"/>
        <w:rPr/>
      </w:pPr>
      <w:r>
        <w:rPr/>
        <w:t>v. Emmen két folyó Svájcban; A Nagy-E. a Brienzitótol É.-ra 1700 m. magasban ered, átfolyik az Emmenthalon; Burgdorfnál elhagyja a magas hegyes vidéket, szigeteket fog körül és 73 km.-nyi h. folyás után Solothurn alatt az Aareba torkollik. A Kis-E. v. Waldemmen a Brienzi Rothhornon és a Giswyli-hegyen fakadó két forráspatakból ered Unterwalden kantonban, átfolyik Luzernbe, öntözi a szép Entlebuch-völgyet és 54 km.-nyi hosszu folyás után 3 km.-nyire Luzerntől a Reussba torkollik. Homokjából régebben aranyat mostak.</w:t>
      </w:r>
    </w:p>
    <w:p>
      <w:pPr>
        <w:pStyle w:val="Heading1"/>
        <w:rPr/>
      </w:pPr>
      <w:r>
        <w:rPr/>
        <w:t>Emmenagóga</w:t>
      </w:r>
    </w:p>
    <w:p>
      <w:pPr>
        <w:pStyle w:val="Normal"/>
        <w:rPr/>
      </w:pPr>
      <w:r>
        <w:rPr/>
        <w:t>(gör.), olyan orvosi szerek, melyek a havi vérzést megindítani v. szabályozni képesek, ha az rendetlen v. fogyatékos. Indirekt E., olyan szerek, amelyeknek nincs közvetetlen hatásuk a hószámra, hanem csak az által hatnak jótékonyan, hogy a testnek táplálati zavarait v. bizonyos kronikus bajokat, melyek a hószámhiányt okozták (p. általános szegényvérüség), megszüntetik. Ily szerek a vas, a mangán, a halmájolaj stb; ide sorozhatók a meleg lábfürdők, az altestnek melegvizben való fürösztése, a combok felső részének mustáros borogatása, köpölyözése is; minthogy ezek a combnak és valószinüleg a medencebeli edényeknek is tágulását okozzák, sőt talán reflexideghatás által is közreműködnek a hószám erősbítésében v. meginditásában. Direkt E., melyek közvetetlenül ingerlik az anyaméh szövetét és edényeit, s amelyek nagyobb dózisban rendesen elvetéltető hatásuak is. Ilyenek az anyarozs, a szabina, thúja, mirrha, guajákgyanta, kőrisbogár, piros gyüszüvirág, az asa foetida, boraksz, hydrastis canadensis gyökere, sőt talán a khinin is.</w:t>
      </w:r>
    </w:p>
    <w:p>
      <w:pPr>
        <w:pStyle w:val="Heading1"/>
        <w:rPr/>
      </w:pPr>
      <w:r>
        <w:rPr/>
        <w:t>Emmendingen</w:t>
      </w:r>
    </w:p>
    <w:p>
      <w:pPr>
        <w:pStyle w:val="Normal"/>
        <w:rPr/>
      </w:pPr>
      <w:r>
        <w:rPr/>
        <w:t>az ugyanily nevü járás székhelye Freiburg badeni kerületben, 15 km.-nyire breisgaui Freiburgtól, az Elz közelében, vasut mellett, (1890) 4030 lak., kenderfonással, papir-, szivar-, sörgyártással, mű és fürészmalmokkal. Városházában III. Jakab és II. Károly őrgrófok szobrai láthatók. E.-nél, amely Hochberg grófságnak volt székhelye, 1796 okt. l9. Károly főherceg megverte Moreau francia vezér hadait és e győzelmével kényszerítette, hogy a Rajnán vonuljanak vissza.</w:t>
      </w:r>
    </w:p>
    <w:p>
      <w:pPr>
        <w:pStyle w:val="Heading1"/>
        <w:rPr/>
      </w:pPr>
      <w:r>
        <w:rPr/>
        <w:t>Emmenidák</w:t>
      </w:r>
    </w:p>
    <w:p>
      <w:pPr>
        <w:pStyle w:val="Normal"/>
        <w:rPr/>
      </w:pPr>
      <w:r>
        <w:rPr/>
        <w:t>előkelő család Gélában és Akragasban, Ployneikéstől származtatták magukat, K. e. 550 körül ők döntötték meg Phalaris zsarnok hatalmát, utóbb magok uralkodtak Akragasban. Leghiresebb sarjuk Thérón 488-472., akinek kegyetlen fiát, Thrasidaiost elüzték 470. Pindar velök rokonságban és baráti viszonyban volt.</w:t>
      </w:r>
    </w:p>
    <w:p>
      <w:pPr>
        <w:pStyle w:val="Heading1"/>
        <w:rPr/>
      </w:pPr>
      <w:r>
        <w:rPr/>
        <w:t>Emmenthal</w:t>
      </w:r>
    </w:p>
    <w:p>
      <w:pPr>
        <w:pStyle w:val="Normal"/>
        <w:rPr/>
      </w:pPr>
      <w:r>
        <w:rPr/>
        <w:t>(Emme völgye), Bern svájci kanton egyik vidéke Luzern határán; Signau (322 km.</w:t>
      </w:r>
      <w:r>
        <w:rPr>
          <w:vertAlign w:val="superscript"/>
        </w:rPr>
        <w:t>2</w:t>
      </w:r>
      <w:r>
        <w:rPr/>
        <w:t xml:space="preserve"> területtel, (1888) 24896 lak.) és Trachselwald (190 km.</w:t>
      </w:r>
      <w:r>
        <w:rPr>
          <w:vertAlign w:val="superscript"/>
        </w:rPr>
        <w:t>2</w:t>
      </w:r>
      <w:r>
        <w:rPr/>
        <w:t xml:space="preserve"> ter. és 24047 lak.) járásokat foglalja magában. Felső részeiben legelőkben gazdag hegyek (a 2199 m. Hohgant a legnagyobb) takarják; itt a völgyek nagyobbára keskenyek és meredek faluak. Folyóinak, az Emmének és Ilfisnek egyesülésénél völgyei kiszélesednek; a fenyőerdők és legelők helyét rozs- és lenföldek, lombhullató fák és gyümölcsösök foglalják el. A lakosok főfoglalkozása a marhatenyésztés, amelyhez a mélyebben fekvő részeken a földmívelés, gyümölcstermesztés, vászon- és óraipar járul; a felső részeiben készítik a hires E.-i sajtot (l. o.). Főhelye: Langnau (l. o.)</w:t>
      </w:r>
    </w:p>
    <w:p>
      <w:pPr>
        <w:pStyle w:val="Heading1"/>
        <w:rPr/>
      </w:pPr>
      <w:r>
        <w:rPr/>
        <w:t>Emmenthali sajt</w:t>
      </w:r>
    </w:p>
    <w:p>
      <w:pPr>
        <w:pStyle w:val="Normal"/>
        <w:rPr/>
      </w:pPr>
      <w:r>
        <w:rPr/>
        <w:t>Már a XV. sz. óta ismeretes; jelenleg nemcsak Emmenthalban, de Algauban, Németországban, Amerikában stb. is készül és pedig le nem fölözött tehéntejből. Malomkőalaku, 80-100 cm. átmérőjü, 10-15 cm. vastagságu és 50-100 kg. sulyu. Rendesen 4-5 hónapos korában adják el, de legjobb izét csak egy éves korában nyeri. Svájcban 100 lit. tejből 8-9 kg. nyers E.-t kapnak, mely az érés alatt még 0,8-0,9 kg.-ot veszít. Ára ugyanott 100 kg után 70-85 frt. A kereskedők prima, szekunda és silány E.-t különböztetnek meg, de csak a két első osztályut exportálják. A jó E. a metszésnél nem törik vagy reped, és csak kevés borsónagyságu lyukat (szemet) tartalmaz; a rossz E.-ban egyáltalán nincsenek lyukak, vagy kevés de nagy lyuk, vagy végre nagyon sok, de kis lyuk van; a metszésnél pedig reped és törik.</w:t>
      </w:r>
    </w:p>
    <w:p>
      <w:pPr>
        <w:pStyle w:val="Heading1"/>
        <w:rPr/>
      </w:pPr>
      <w:r>
        <w:rPr/>
        <w:t>Emmer</w:t>
      </w:r>
    </w:p>
    <w:p>
      <w:pPr>
        <w:pStyle w:val="Normal"/>
        <w:rPr/>
      </w:pPr>
      <w:r>
        <w:rPr/>
        <w:t>Kornél, kuriai biró, szül. Nagyszombaton 1845 máj. 3. Ügyvédi oklevelet 1867. nyert s 1871. jogi doktor lett. 1865. a pesti kir. itélőtáblához joggyakornokká nevezték ki, 1868. Nagyszombat városának aljegyzője, majd jegyzője; 1869. pesti kir. táblai, majd kuriai fogalmazó, 1872. pesti törvényszéki biró, 1877. orsz. képviselő, 1882. budapesti táblai biró volt. 1891. kuriai biróvá nevezték ki. Számos cikket irt a Jogtudományi Közlönybe s a következő önálló munkái jelentek meg: A polgári peres eljárás reformja (Magy. Jogászegyleti Értekezések 14.; Bpest, 1883); Törvényjavaslat a szóbeliség, közvetlenség és nyilvánosság elvein alapulandó polgári törvénykezési rendtartás tárgyában (U. o. 1885); A Référé-rendszer s magyar alkalmazása (M. Jogászegy. Ért., 35. U. o. 1887).</w:t>
      </w:r>
    </w:p>
    <w:p>
      <w:pPr>
        <w:pStyle w:val="Heading1"/>
        <w:rPr/>
      </w:pPr>
      <w:r>
        <w:rPr/>
        <w:t>Emmer</w:t>
      </w:r>
    </w:p>
    <w:p>
      <w:pPr>
        <w:pStyle w:val="Normal"/>
        <w:rPr/>
      </w:pPr>
      <w:r>
        <w:rPr/>
        <w:t>János. német iró, szül. Bécsben 1849. Jelenleg Berlinben él, ahol az osztrák-német Alpen-Verein közlönyét szerkeszti. Művei: Unsere Helden. 2. köt. Francz Jósef I. (1880). Gesch. Österreichs (1884). Die Herren von Dombrowa (1888). Die Hexe von Pera (1890). Verrechnet (1892).</w:t>
      </w:r>
    </w:p>
    <w:p>
      <w:pPr>
        <w:pStyle w:val="Heading1"/>
        <w:rPr/>
      </w:pPr>
      <w:r>
        <w:rPr/>
        <w:t>Emmeram</w:t>
      </w:r>
    </w:p>
    <w:p>
      <w:pPr>
        <w:pStyle w:val="Normal"/>
        <w:rPr/>
      </w:pPr>
      <w:r>
        <w:rPr/>
        <w:t>(Szt. Emmeran), felszentelt püspök, a ker. vallás terjesztője, főkép a bajorok közt. Származását, valamint 649. évig terjedő működését homály fedi. Állítólag Poitiers-ben született, ott is lett volna püspöki széke; ámbár ezt adatok nem bizonyítják. Valószinü, hogy térítéssel foglakozó vándorpüspök volt. A pogány avarokat Pannoniában keresztény hitre akarta téríteni, de I. Theodo herceg lebeszélése folytán Regensburgban maradt 3 évig. 652. tett római utja alkalmával, Theodo fia, Lambert, azért, mintha nővérét, Utá-t meggyalázta volna, legyilkolta. Kitünvén azonban ártatlansága, Utá-t és csábítóját, Sigbaldot számüzték, E. holttestét pedig ünnepélyesen Regensburgba hozták, ahol II. Theodo emlékére 697. a szt. e.-i, később apátsággá emelt kolostort alapította. Szt. E. napja szept. 22.</w:t>
      </w:r>
    </w:p>
    <w:p>
      <w:pPr>
        <w:pStyle w:val="Heading1"/>
        <w:rPr/>
      </w:pPr>
      <w:r>
        <w:rPr/>
        <w:t>Emmerich</w:t>
      </w:r>
    </w:p>
    <w:p>
      <w:pPr>
        <w:pStyle w:val="Normal"/>
        <w:rPr/>
      </w:pPr>
      <w:r>
        <w:rPr/>
        <w:t>egészen hollandi külsejü város Düsseldorf porosz kerületben, 3,5 km.-nyire Hollandia határától, a Rajna jobbpartján, vasut mellett, termékeny sikságon. (1890) 9622 lak., vasöntővel, kemiai gyárakkal, bőr-, kefe-, likőr-, dohány- és szivargyártással, őrlőmalmokkal; dohánytermesztéssel és marhatenyésztéssel; jelentékeny dohány-, kávé-, vaj- és sajtkereskedéssel. 1890. több mint 5 millió t. áru érkezett ide a Rajnán. Aldegund-temploma a XV. századból nagy gót épület; a XII. századból való Münsterben megtekintésre méltó kripta és Willibrord ereklyeszekrénye látható. A VII. sz.-ban alapított város 1402. a Clevei hercegséghez, 1609. Brandenburghoz került; 1672. elfoglalta XIV. Lajos és erődítményeit leromboltatta. 1806. Muratnak hódolt, 1815. visszakerült Poroszországhoz.</w:t>
      </w:r>
    </w:p>
    <w:p>
      <w:pPr>
        <w:pStyle w:val="Heading1"/>
        <w:rPr/>
      </w:pPr>
      <w:r>
        <w:rPr/>
        <w:t>Emmerich</w:t>
      </w:r>
    </w:p>
    <w:p>
      <w:pPr>
        <w:pStyle w:val="Normal"/>
        <w:rPr/>
      </w:pPr>
      <w:r>
        <w:rPr/>
        <w:t>Anna Katalin, apáca, stigmatizált szüz, szül. Flamskeben, Koesfeld mellett, 1774 szept. 8., megh. 1824.; 1803-tól az 1811. feloszlatott agnetenbergi (Dülmen, Vesztfália) kolostorban lakott; 1820-tól haláláig magán viselte az Üdvözítő sebhelyeit, amelyek minden pénteken vérzettek. Eksztázisaiban Jézus szenvedésének történetéből kijelentéseket közölt, amelyeket Klemens Brentano: Das bittere Leiden unsers Herrn Jesu Christi (utoljára Stuttg. 1875) adott ki; ugyanezen forrás után jelentek meg: Leben der heil. Jungfrau Maria (München 1852) és Das Leben unsers Herrn und Heilandes Jesu Christi (Regensburg 1850-60, 3. köt.). Életrajzát megirta Schmöger (Freiburg 1867-70, 2 köt.) és Karsch ezen cim alatt: Die stigmatisirte Nonne Kath. E. (Lipcse 1878).</w:t>
      </w:r>
    </w:p>
    <w:p>
      <w:pPr>
        <w:pStyle w:val="Heading1"/>
        <w:rPr/>
      </w:pPr>
      <w:r>
        <w:rPr/>
        <w:t>Emmerpach</w:t>
      </w:r>
    </w:p>
    <w:p>
      <w:pPr>
        <w:pStyle w:val="Normal"/>
        <w:rPr/>
      </w:pPr>
      <w:r>
        <w:rPr/>
        <w:t>svájci könyvnyomtató, l. Amerbach.</w:t>
      </w:r>
    </w:p>
    <w:p>
      <w:pPr>
        <w:pStyle w:val="Heading1"/>
        <w:rPr/>
      </w:pPr>
      <w:r>
        <w:rPr/>
        <w:t>Emmetropia</w:t>
      </w:r>
    </w:p>
    <w:p>
      <w:pPr>
        <w:pStyle w:val="Normal"/>
        <w:rPr/>
      </w:pPr>
      <w:r>
        <w:rPr/>
        <w:t>(gör.), a rendes szabásu szem fénytörése; t. i. emmetropiás az olyan szem, mely a messzeségből jövő fénysugarakat alkalmazkodás nélkül az ideghártya sárga foltján gyüjti össze, tehát olyan, mint valami pontos optikai szerszám. Az emmetropiás szem közelre is jól lát, amig az alkalmazkodása jó, vagyis mig az öregkori messzelátóság be nem áll. L. Fénytörés rendellenességei.</w:t>
      </w:r>
    </w:p>
    <w:p>
      <w:pPr>
        <w:pStyle w:val="Heading1"/>
        <w:rPr/>
      </w:pPr>
      <w:r>
        <w:rPr/>
        <w:t>Emminghaus</w:t>
      </w:r>
    </w:p>
    <w:p>
      <w:pPr>
        <w:pStyle w:val="Normal"/>
        <w:rPr/>
      </w:pPr>
      <w:r>
        <w:rPr/>
        <w:t>1. Armin német orvos, született Weimarban 1845., tanulmányait Göttingában, Jenában, Bécsben és Lipcsében végezte. Orvosi oklevelét 1870. nyerte el. 1880 óta Dorpatban mint a pszichiatria rendes professzora működik; számos kisebb szakmunkáin kivül 1878. kiadta: Allgemeine Psychopathologie zur Einführung in das Studium der Geistesstörungen (Lipcse) cimü nagyobb munkáját.</w:t>
      </w:r>
    </w:p>
    <w:p>
      <w:pPr>
        <w:pStyle w:val="Normal"/>
        <w:rPr/>
      </w:pPr>
      <w:r>
        <w:rPr/>
        <w:t>2. E. Károly Bernát Arnold, német nemzetgazdasági iró, született Alsó-Rosslán, Weimar mellett 1831 aug. 22. Főként a biztosítási üggyel foglalkozik s ujabban az adókkal. Már 1858. egy drezdai biztosító társulat főhivatalnoka volt; 1861. a Bremer Handelsblatt szerkesztését vette át. 1865. a Deutsche Gesellschaft zur Rettung Schiffbrüchiger c. társulatot alapította s annak főtitkárává lett. 1866. a karlsruhei politechnikumon foglalta el a nemzetgazdaságtan tanszékét, 1873. pedig a góthai életbiztosító társaság igazgatójává választották. Kisebb tanulmányain kivül következő nagyobb művei vannak: Die schweizerische Volkswirtschaft (1860-l); Lehrbuch der allg. Landwirtschaft; Entwickelung etc. des deutschen Zollvereins (1863); Allgemeine Gewerkslehre (1868); Die reformatorische Wirksamkeit des nordd. Bundes auf dem Gebiete des Wirtschaftslebens (1868); Das Armenwesen etc. (1870); Die Behandlung des Selbstmords in der Lebenversicherung (1875); E. W. Arnoldi (1878), Mitteil. aus d. Sterblichkeitsstatistik d. Lebensversicherungsbank für Deutschl. für 1829-1878 (1880).</w:t>
      </w:r>
    </w:p>
    <w:p>
      <w:pPr>
        <w:pStyle w:val="Heading1"/>
        <w:rPr/>
      </w:pPr>
      <w:r>
        <w:rPr/>
        <w:t>Emnedzár</w:t>
      </w:r>
    </w:p>
    <w:p>
      <w:pPr>
        <w:pStyle w:val="Normal"/>
        <w:rPr/>
      </w:pPr>
      <w:r>
        <w:rPr/>
        <w:t>(Emnedzur), Attila egyik fia, ki a netádi ütközet után testvérével, Uzindurral vagy Ultzindurral együtt egy hunn csapattal a parti Dáciában az Utus, Hiscus és Almus folyók környékét, vagyis a mai Bolgárország nyugoti részét szállta meg Viddin, Nikápoly és Szistova táján. Ez a hunn csapat - ugy látszik - vezérének neve után épp ugy fölvette az ulcincur v. ultincur (igy neveznek a bizanci irók egy hunn törzsecskét), mint p. Nogaj tatárjai és Ozmán törökjei a nogaj és ozmanli nevet; egyébként pedig a hunugur néphez tartozhatott, mely Jornandes szerint ezen időtájban szintén Dáciában, Moesiában és Tráciában, vagyis az Al-Duna és Balkán hegység közti területen tanyázott. E. nevét Vámbéry (Magy. Er. 42.) a török «emenedur» (fáradozó) szóval veszi egynek.</w:t>
      </w:r>
    </w:p>
    <w:p>
      <w:pPr>
        <w:pStyle w:val="Heading1"/>
        <w:rPr/>
      </w:pPr>
      <w:r>
        <w:rPr/>
        <w:t>E-moll</w:t>
      </w:r>
    </w:p>
    <w:p>
      <w:pPr>
        <w:pStyle w:val="Normal"/>
        <w:rPr/>
      </w:pPr>
      <w:r>
        <w:rPr/>
        <w:t>(olaszul mi minore, franc. mi mineur, ang. E. minor), a kemény G-nek párhuzamos lágy skálája, vagyis hangneme. Előjegyzése épp ugy csak egy #-el történik, mint a kemény G-nek, alapzöngéje az E. s hangsorozata, mint összhangzati skálának, fölfelé és lefelé egyaránt a következő: é, fis, g, á, h, c, dis, é, (a fölemelt hetedik hanggal a kemény G-skálában). Esztetikai tekintetben e hangnem jellege: méla, fájdalmas.</w:t>
      </w:r>
    </w:p>
    <w:p>
      <w:pPr>
        <w:pStyle w:val="Heading1"/>
        <w:rPr/>
      </w:pPr>
      <w:r>
        <w:rPr/>
        <w:t>Emollientia</w:t>
      </w:r>
    </w:p>
    <w:p>
      <w:pPr>
        <w:pStyle w:val="Normal"/>
        <w:rPr/>
      </w:pPr>
      <w:r>
        <w:rPr/>
        <w:t>(mollientia, mollimenta, lat.), lágyító, puhító szerek; ezek ama testrészeknek, melyekkel érintkeznek, természetes feszülését, tónusát csökkentik, s ezáltal azokat lazábbakká teszik; egyszersmind a hajszáledényekre gyakorolt hasonló hatásuk következtében kisebb-nagyobb vérpangást, bővérüséget okoznak. A meglágyulásnak közvetetlen oka rendesen az, hogy e szerek (melyek rendesen nyálkás vagy zsiros természetüek) bevonják a bőrfelületet, a bőrnek kipárolgását meggátolják, s igy az nedvdusabb marad, mi azután sikamlósságának és rugalmasságának fokozódására vezet. Az E.-t leginkább külsőleg, gyuladásos, fekélyes, cserepes bőrfelületen alkalmazzák mint bevonó szereket, különösen kiütésekre, égési sebekre, de leggyakrabban szépítő célokra. Használhatók azonban belsőleg is, nevezetesen a nyálkás szerek (mucilaginosa), a gyomor és bélcsatornának gyuladt, fekélyes állapotaiban, maró mérgezéseknél, a lélekző utak kiszáradása ellen, rekedtség, karcolási érzet stb. megszüntetésére. A leggyakoribb E.-k a keményítőnek különböző fajtái, az arab gummi, tragant mézga, a kosbor gumója, zulizgyökér-tea, a különböző zsiros olajok (kakao stb.), disznózsir, lanolin, viasz, paraffin, glicerin, halenyv, stb.</w:t>
      </w:r>
    </w:p>
    <w:p>
      <w:pPr>
        <w:pStyle w:val="Heading1"/>
        <w:rPr/>
      </w:pPr>
      <w:r>
        <w:rPr/>
        <w:t>Emolumentum</w:t>
      </w:r>
    </w:p>
    <w:p>
      <w:pPr>
        <w:pStyle w:val="Normal"/>
        <w:rPr/>
      </w:pPr>
      <w:r>
        <w:rPr/>
        <w:t>(lat.) a. m. előny, haszon; Emolumenta, bevételek, mellékjövedelmek.</w:t>
      </w:r>
    </w:p>
    <w:p>
      <w:pPr>
        <w:pStyle w:val="Heading1"/>
        <w:rPr/>
      </w:pPr>
      <w:r>
        <w:rPr/>
        <w:t>Emona</w:t>
      </w:r>
    </w:p>
    <w:p>
      <w:pPr>
        <w:pStyle w:val="Normal"/>
        <w:rPr/>
      </w:pPr>
      <w:r>
        <w:rPr/>
        <w:t>Felső Pannoniának nyugoti részén fekvő város, a mai Laybach helyén; valószinüleg már Augusztus adta meg neki a kolonia jogát, azért nevezték a régi irók Julia Emonának. Későbben E.-t és határát Pannoniától elválasztották és Itáliához csatolták. Laibach süppedékes határában most is számos római régiséget találnak, melyeket a városi mazeumban helyeznek.</w:t>
      </w:r>
    </w:p>
    <w:p>
      <w:pPr>
        <w:pStyle w:val="Heading1"/>
        <w:rPr/>
      </w:pPr>
      <w:r>
        <w:rPr/>
        <w:t>Emotio</w:t>
      </w:r>
    </w:p>
    <w:p>
      <w:pPr>
        <w:pStyle w:val="Normal"/>
        <w:rPr/>
      </w:pPr>
      <w:r>
        <w:rPr/>
        <w:t>(lat.) a. m. felindulás.</w:t>
      </w:r>
    </w:p>
    <w:p>
      <w:pPr>
        <w:pStyle w:val="Heading1"/>
        <w:rPr/>
      </w:pPr>
      <w:r>
        <w:rPr/>
        <w:t>Emőd</w:t>
      </w:r>
    </w:p>
    <w:p>
      <w:pPr>
        <w:pStyle w:val="Normal"/>
        <w:rPr/>
      </w:pPr>
      <w:r>
        <w:rPr/>
        <w:t>nagyközség Borsod vmegye mezőcsáti j.-ban, (1891) 2591 magyar lak., vasuti állomással, posta- és táviróhivatal, postatakarékpénztár. Lakói Budapestre tejet szállítanak.</w:t>
      </w:r>
    </w:p>
    <w:p>
      <w:pPr>
        <w:pStyle w:val="Heading1"/>
        <w:rPr/>
      </w:pPr>
      <w:r>
        <w:rPr/>
        <w:t>Emődy</w:t>
      </w:r>
    </w:p>
    <w:p>
      <w:pPr>
        <w:pStyle w:val="Normal"/>
        <w:rPr/>
      </w:pPr>
      <w:r>
        <w:rPr/>
        <w:t>1. Dániel jogtanár, szül. Alsó-Fügeden 1819 nov. 13., E. István fia meghalt Sárospatakon 1891 április 13. Iskoláit Szikszón, majd Debrecenben járta. 1841. a Tisza-családhoz került, László, Kálmán és Lajos nevelőjéül. 1843-ban Pestre költözött s bizalmas ismeretségbe lépett az ifjuság szine-javával, s meghitt barátja volt Kossuth, Petőfi, Vörösmarty, Tompa, Jókai, Kemény, Csengeri, Czakó és Vasvárynak. 1846. ügyvédi oklevelet nyert. 1848. élénk részt vett az ifjuság márciusi mozgalmaiban; ápr. 27. a földmivelési minisztériumban fogalmazó lett, majd a népfölkelés szervezetével bizatott meg. 1849 áprilisában megbizatást kapott a kormánytól, hogy Beőthy Ödönnel Bukarestbe menjen, de a követség abbamaradt, s ekkor a hivatalos lap szerkesztését vette át. A szabadságharc után az ügyvédkedéstől eltiltották, de már 1852. visszakapta diplomáját s ettől fogva 1863-ig, mint ügyvéd és hirlapiró működött. Belmunkatársa, olykor vezércikkirója volt a Pesti Divatlap-, Pesti Hirlap- s a Magyar Néplapnak, Kemény Zsigmond Pesti Naplójának szerkesztésében is részt vett; van néhány cikke a Pákh szerkesztette Ujabbkori ismeretek tárában is. 1863. engedve b. Vay Miklós, a tiszáninneni egyházkerület főgondnoka meghivásának, a sárospataki főiskola jogtanára lett s 28 éven át haláláig megmaradt állásában. Egész munkásságát tanárkodására fordította; előadta a magyar magánjogot, perrendtartást és telekkönyvi rendtartást. A jog minden ágában járatos volt, minden forrás megnyilott előtte, mert latinul, németül, franciául, angolul, olaszul egyaránt tudott. Előadásait ki is dolgozta, de csak magánjogát adta ki már halála után fia, E. Béla, törv.-széki biró A magyar magánjog tankönyve (Sárospatak 1892) cimmel két kötetben.</w:t>
      </w:r>
    </w:p>
    <w:p>
      <w:pPr>
        <w:pStyle w:val="Normal"/>
        <w:rPr/>
      </w:pPr>
      <w:r>
        <w:rPr/>
        <w:t>2. E. István, természetrajzi tankönyviró, született 1770 táján Berzéken, Zemplénmegyében, megh. Györkén 1823. Tanult Sárospatakon, azután tanító volt M. Csáthon. Innen ment külföldre, honnan hazatérve, 1804-1806-ig Sárospatakon tanárkodott. Majd több helyen lelkészi hivatalt viselt s mint ilyen halt meg. Munkája: Természethistoria 1. r. Sárospatak (1809, 1818).</w:t>
      </w:r>
    </w:p>
    <w:p>
      <w:pPr>
        <w:pStyle w:val="Heading1"/>
        <w:rPr/>
      </w:pPr>
      <w:r>
        <w:rPr/>
        <w:t>Emőke</w:t>
      </w:r>
    </w:p>
    <w:p>
      <w:pPr>
        <w:pStyle w:val="Normal"/>
        <w:rPr/>
      </w:pPr>
      <w:r>
        <w:rPr/>
        <w:t>(Nagy-), nagyközség Nyitra vmegye nyitrai járásában, (1891) 1058 tót és magyar lak., postahivatallal és postatakarékpénztárral.</w:t>
      </w:r>
    </w:p>
    <w:p>
      <w:pPr>
        <w:pStyle w:val="Heading1"/>
        <w:rPr/>
      </w:pPr>
      <w:r>
        <w:rPr/>
        <w:t>Empaisztika</w:t>
      </w:r>
    </w:p>
    <w:p>
      <w:pPr>
        <w:pStyle w:val="Normal"/>
        <w:rPr/>
      </w:pPr>
      <w:r>
        <w:rPr/>
        <w:t xml:space="preserve">A régi görögök három szót használtak egymással közeli rokonságban levő művészeti eljárás megjelölésére. Mind a három a fémnek nem öntés utján, hanem hideg állapotban kalapáccsal vagy vésővel való megmunkálására vonatkozik. Alig szenved kétséget, hogy a három szó egyenként egy és ugyanama fogalom más és más árnyalatát fejezte ki. De hogy a szó szorosabb értelmében melyik mit jelentett, azt eddig nem sikerült szabatosan kimagyarázni. E három szó: 1. szfürelaton, görögül </w:t>
      </w:r>
      <w:r>
        <w:rPr>
          <w:rStyle w:val="Grg"/>
        </w:rPr>
        <w:t></w:t>
      </w:r>
      <w:r>
        <w:rPr/>
        <w:t xml:space="preserve"> a. m. kalapáccsal trébelt, formált munka. 2. empaisztika, </w:t>
      </w:r>
      <w:r>
        <w:rPr>
          <w:rStyle w:val="Grg"/>
        </w:rPr>
        <w:t></w:t>
      </w:r>
      <w:r>
        <w:rPr/>
        <w:t xml:space="preserve">. m. trébelt munkát előállító eljárás, mesterség. 3. toreutika, görögül </w:t>
      </w:r>
      <w:r>
        <w:rPr>
          <w:rStyle w:val="Grg"/>
        </w:rPr>
        <w:t></w:t>
      </w:r>
      <w:r>
        <w:rPr/>
        <w:t xml:space="preserve"> a. m. vésővel domboru művet előállító eljárás. Ugylátszik, hogy a szfürelaton a legkezdetlegesebb módon, csupán kalapácsolással fém, névszerint bronzlemezből készített munkát jelent, s pedig akként, hogy a tárgyhoz szükséges bronzlemezt több, kisebb darabban trébeléssel formálták, az egyes darabokat azután kapcsokkal rótták össze. Az ekként nagyolva kimunkált lemez a fából, vagy más anyagból készült tárgynak, p. szobornak burkolatul, köpönyegül, pólyául szolgált. Az empaisztika szintén a fémlemeznek, de már tökéletesebb, részletesebb kimunkálását jelenthette. A toreutika a legfejlődöttebb eljárás, melynél a kalapács mellett nagy szerepet játszott a véső, az utóbbival a domboru alakokat még részletesebben, nagyobb művészettel munkálták ki. Az eljárások fejlődésének idejéről mit sem tudunk.</w:t>
      </w:r>
    </w:p>
    <w:p>
      <w:pPr>
        <w:pStyle w:val="Heading1"/>
        <w:rPr/>
      </w:pPr>
      <w:r>
        <w:rPr/>
        <w:t>Empedoklés</w:t>
      </w:r>
    </w:p>
    <w:p>
      <w:pPr>
        <w:pStyle w:val="Normal"/>
        <w:rPr/>
      </w:pPr>
      <w:r>
        <w:rPr/>
        <w:t xml:space="preserve">görög orvos és filozofus. Szül. Akragasban Sziciliában, élt 450 körül Kr. e. Polgártársai előtt nagy hirben és tekintélyben állott, elannyira, hogy a demokratikus intézmények ellenére megkisérlett arisztokrata támadás meghiusításához nagyban hozzájárult; beszélik, hogy ekkor a nép királyi koronával kinálta volna meg, a mit ő visszautasított. Midőn otthon a nép kegyét elvesztette, mint orvos, jós, pap és csodatékony bejárta Szicilia és Olaszország városait. Életéhez és halálához egyaránt sok rege füződik, valószinüleg a Peloponnezusban halt meg, a monda szerint az Aetnába ugrással vetett volna véget életének. Aristotelesről mondják, hogy a rhetorika föltalálójának nevezte volna. Műveit költői formában irta meg s összesen 450 verssor maradt fenn tőle. Tanának két főpontja: a keletkezés teoriája és az elemek tana. Szerinte sem tulajdonképpeni keletkezés, azaz semmiből létrejövés, sem elenyészés nem létezik. Keletkezés és elenyészés nem egyéb, mint az anyagoknak összekeveredése és szétválása. Az elemeket a szerelem egyesíti a viszály pedig szétválasztja. Minden anyag a négy alapelemből áll; tüz-, levegő-, viz- és földből. Nevezetes munkája </w:t>
      </w:r>
      <w:r>
        <w:rPr>
          <w:rStyle w:val="Grg"/>
        </w:rPr>
        <w:t></w:t>
      </w:r>
      <w:r>
        <w:rPr/>
        <w:t xml:space="preserve">, vagyis «a természeti dolgokról», mely csak töredékekben maradt fenn. Kiváló orvosi működéséről tanuskodnak azon mondák is, mik nevéhez füződnek. Ő fedezte fel a fülben a labirintust </w:t>
      </w:r>
      <w:r>
        <w:rPr>
          <w:rStyle w:val="Grg"/>
        </w:rPr>
        <w:t></w:t>
      </w:r>
      <w:r>
        <w:rPr/>
        <w:t xml:space="preserve">, melynek fontos szerepet tulajdonított a hallóérzéki szerv működésében. Ha a levegőhullámok érik a trombitaszerü hallójáratot, ez megrázkódik. Ez uton keletkeznek a hangok - mondá E. (Gal. XIX., 309). Szerinte valamely érzékszerv csak vele egynemü, neki megfelelő tárgyat érzékelhet. A fötus keletkezéséhez a 2 nembeli, férfi és női mag egyesülését szükségesnek tartotta, a nemet pedig az anyaméh vagy a «mag»-nak kisebb vagy nagyobb hőfoka határozza meg. (Arist., De gen. anim. IV. l; gal. XIX., 324). A magnak fogyatékossága, abban való bővelkedés vagy annak osztódása szerint torzszülöttek vagy ikrek jönnek a világra. (Gal., XIX. 325., 326). Az ébrényt körülvevő burkot már E. </w:t>
      </w:r>
      <w:r>
        <w:rPr>
          <w:rStyle w:val="Grg"/>
        </w:rPr>
        <w:t></w:t>
      </w:r>
      <w:r>
        <w:rPr/>
        <w:t>-nak nevezte. A légzési műveletet pedig azon elméletével igyekezett megmagyarázni, hogy belégzésnél a levegő a viszerekben a test üre felé áramló vért követi, később azonba a vér fel-, azaz kifelé nyomulva a levegőt kihajtja, a kilégzést eredményezi. (Arist. De respir. 7; Gal, XIX., 317). E. töredékeit kiadta Sturz (Lipcse 1805); Peyron (u. o. 1810); Karsten (Amsterdam 1838) és Stein (Bonn 1852). V. ö. Scina, Memorie sulla vita e la filosofia di E. (Palermo 1813); Lommatsch. Die Weisheit des E. (Berl. 1830); Raynaud. De Empedokle (Strassburg 1848); Gladisch E. und Die ägypten (Lipcse 1858).</w:t>
      </w:r>
    </w:p>
    <w:p>
      <w:pPr>
        <w:pStyle w:val="Heading1"/>
        <w:rPr/>
      </w:pPr>
      <w:r>
        <w:rPr/>
        <w:t>Empereur</w:t>
      </w:r>
    </w:p>
    <w:p>
      <w:pPr>
        <w:pStyle w:val="Normal"/>
        <w:rPr/>
      </w:pPr>
      <w:r>
        <w:rPr/>
        <w:t>(franc., ejtsd: amprőr) a. m. császár.</w:t>
      </w:r>
    </w:p>
    <w:p>
      <w:pPr>
        <w:pStyle w:val="Heading1"/>
        <w:rPr/>
      </w:pPr>
      <w:r>
        <w:rPr/>
        <w:t>Empetrum</w:t>
      </w:r>
    </w:p>
    <w:p>
      <w:pPr>
        <w:pStyle w:val="Normal"/>
        <w:rPr/>
      </w:pPr>
      <w:r>
        <w:rPr/>
        <w:t>L. (növ.), l. Mámorka; - empetreae l. Mámorkanemüek.</w:t>
      </w:r>
    </w:p>
    <w:p>
      <w:pPr>
        <w:pStyle w:val="Heading1"/>
        <w:rPr/>
      </w:pPr>
      <w:r>
        <w:rPr/>
        <w:t>Emphyteusis</w:t>
      </w:r>
    </w:p>
    <w:p>
      <w:pPr>
        <w:pStyle w:val="Normal"/>
        <w:rPr/>
      </w:pPr>
      <w:r>
        <w:rPr/>
        <w:t>l. Örökhaszonbérlet.</w:t>
      </w:r>
    </w:p>
    <w:p>
      <w:pPr>
        <w:pStyle w:val="Heading1"/>
        <w:rPr/>
      </w:pPr>
      <w:r>
        <w:rPr/>
        <w:t>Empiéma</w:t>
      </w:r>
    </w:p>
    <w:p>
      <w:pPr>
        <w:pStyle w:val="Normal"/>
        <w:rPr/>
      </w:pPr>
      <w:r>
        <w:rPr/>
        <w:t>(gör.), a genyedéses mellhártyaizzadmányok jelzésére szolgál: E. thoracis, megkülönböztetendő az egyszerü mellhártyaizzadmánytól, amely tisztán savós. E. necessitalis azon állapot, amidőn hosszabban tartó mellhártyagyuladás után a tüdő már nem képes tágulni s a mellürt kitölteni, ennek folytán zárt, merevfalu üreg marad vissza, amelyet ha ki is ürit az orvos, benne a genyedtség ujból összegyül. Az akut tüdőgyulladáshoz szegődő E. többnyire könnyen gyógyul, más eredetü E.-knál a kezelés a genyedtség kibocsátásával és az üreg tisztántartásával érhet célt. Az E. necessitatis kezelését ujabban sulyos műtétekkel kisérlették meg, amidőn a mellkas fala egy részének eltávolítása által a genyedésre okul szolgáló üreget elzárhatóvá tették.</w:t>
      </w:r>
    </w:p>
    <w:p>
      <w:pPr>
        <w:pStyle w:val="Heading1"/>
        <w:rPr/>
      </w:pPr>
      <w:r>
        <w:rPr/>
        <w:t>Empire</w:t>
      </w:r>
    </w:p>
    <w:p>
      <w:pPr>
        <w:pStyle w:val="Normal"/>
        <w:rPr/>
      </w:pPr>
      <w:r>
        <w:rPr/>
        <w:t>(franc., ejtsd: anpir) a. m. uralom, birodalom, császárság; különösen az I. Napoleon (le premier E.) és a III. Napoleon (le second E.) alatti császárságot értik rajta; l'E. s'est la paix, «a császárság a béke»; Napoleon Lajos mondta 1852 okt. 9. Bordeauxban tartott beszédében; le Bas-E.- a keletrómai birodalom későbbi korában (Kr. u. 476 után), le H.-E., a római birod. neve 476-ig; le Saint-E., a német-római szent birodalom. - E. stilus, igy hivják a franciák az első császárság alatt (tehát a XIX. sz. két első évtizedében) az építészetben és a diszítő művészetekben náluk uralkodott izlést. L. Építészet.</w:t>
      </w:r>
    </w:p>
    <w:p>
      <w:pPr>
        <w:pStyle w:val="Heading1"/>
        <w:rPr/>
      </w:pPr>
      <w:r>
        <w:rPr/>
        <w:t>Empirema</w:t>
      </w:r>
    </w:p>
    <w:p>
      <w:pPr>
        <w:pStyle w:val="Normal"/>
        <w:rPr/>
      </w:pPr>
      <w:r>
        <w:rPr/>
        <w:t>(gör.) oly tétel, melynek igazsága nem okoskodás utján, hanem csak a tapasztalatból bizonyítható.</w:t>
      </w:r>
    </w:p>
    <w:p>
      <w:pPr>
        <w:pStyle w:val="Heading1"/>
        <w:rPr/>
      </w:pPr>
      <w:r>
        <w:rPr/>
        <w:t>Empiria</w:t>
      </w:r>
    </w:p>
    <w:p>
      <w:pPr>
        <w:pStyle w:val="Normal"/>
        <w:rPr/>
      </w:pPr>
      <w:r>
        <w:rPr/>
        <w:t>l. Tapasztalat.</w:t>
      </w:r>
    </w:p>
    <w:p>
      <w:pPr>
        <w:pStyle w:val="Heading1"/>
        <w:rPr/>
      </w:pPr>
      <w:r>
        <w:rPr/>
        <w:t>Empirikus</w:t>
      </w:r>
    </w:p>
    <w:p>
      <w:pPr>
        <w:pStyle w:val="Normal"/>
        <w:rPr/>
      </w:pPr>
      <w:r>
        <w:rPr/>
        <w:t>a mi a tapasztalatra van alapítva (l. Tapasztalat), tapasztalati. Ellentéte a racionális (l. o.) abban az értelemben, hogy vannak ismeretek, melyek a tapasztalatot megelőzik, tőle egészen függetlenek, de abban az értelemben is, hogy vannak ismereteink, melyek csak tapasztalati megfigyelésen alapulnak, empirikusok, de nincsenek még felsőbb, ugyancsak tapasztalati elvekből leszármaztak (racionalisak). - Empirikusoknak nevezzük az oly tudósokat, kik a tapasztalat körén nem mennek tul s a régi orvostanban nevezték empirikusoknak, a kik az orvostannak minden tudományos alapvetését mellőzve, tisztán a betegségi tünetek közvetlen megfigyelésére akarták az orvoslást alapítani.</w:t>
      </w:r>
    </w:p>
    <w:p>
      <w:pPr>
        <w:pStyle w:val="Heading1"/>
        <w:rPr/>
      </w:pPr>
      <w:r>
        <w:rPr/>
        <w:t>Empirizmus</w:t>
      </w:r>
    </w:p>
    <w:p>
      <w:pPr>
        <w:pStyle w:val="Normal"/>
        <w:rPr/>
      </w:pPr>
      <w:r>
        <w:rPr/>
        <w:t>(gör.), az a filozofiai alapelv, mely szerint minden megismerés egyedüli alapja a tapasztalat (l. o.). Minthogy azonban maga a tapasztalat fogalma is sokfélekép állapítható meg, az E. rendszerei is különbözők lesznek. Kant is azt tanította, hogy csak a lehetséges tapasztalat terén ismerhetünk meg valamit, de magának a tapasztalatnak létrejöttéhez nem a tapasztalatból származó formák szükségesek. Kant rendszere egyrészt a megismerés tárgyait tekintve, másrészt a megismerés eredetét illetőleg racionalizmus (l. o.). Más értelemben vesszük a szót, ha azt jelezzük vele, hogy a tapasztalat körén kivül nincsen megismerni való tárgy. L. még Filozofia.</w:t>
      </w:r>
    </w:p>
    <w:p>
      <w:pPr>
        <w:pStyle w:val="Heading1"/>
        <w:rPr/>
      </w:pPr>
      <w:r>
        <w:rPr/>
        <w:t>Empis</w:t>
      </w:r>
    </w:p>
    <w:p>
      <w:pPr>
        <w:pStyle w:val="Normal"/>
        <w:rPr/>
      </w:pPr>
      <w:r>
        <w:rPr/>
        <w:t>(ejtsd: anpi), Adolf Dominique Florent József Simonis, francia drámairó, szül. Párisban 1795 márc. 29., megh. u. o. 1868 dec. ll. A restauráció után különféle állami hivatalokat viselt; 1847. az akadémia tagja, 1856-59. a Comédie française igazgatója, 1859. a könyvtárak főfelvigyázója lett. Számos opera-szöveget, drámát és vigjátékot irt (1818-44), amelyek között a Lampert Symnel, ou le mannequin politique (1826). Le généreux par vanité (1827); La mere et la fille ) Mazeres-rel együtt, 1830); L'agiotage ou le métier a la mode (1835); Lord Novart (1838); Julie (1837); L'héritiere ou un coup de partie (1844) cimüek a legnevezetesebbek. Köztük 11 darab Théatre cimmel (Paris 1840, 2 köt.) összegyüjtve jelent meg. Főművének Shakespeare modorában irt drámáját tartják, melynek cime: Les femmes de Henri VIII. scenes historiques (1854, 2 köt.).</w:t>
      </w:r>
    </w:p>
    <w:p>
      <w:pPr>
        <w:pStyle w:val="Heading1"/>
        <w:rPr/>
      </w:pPr>
      <w:r>
        <w:rPr/>
        <w:t>Emplacement</w:t>
      </w:r>
    </w:p>
    <w:p>
      <w:pPr>
        <w:pStyle w:val="Normal"/>
        <w:rPr/>
      </w:pPr>
      <w:r>
        <w:rPr/>
        <w:t>(franc. ejtsd: anplászman), ágyusánccá átalakított gátak, terephullámok stb.</w:t>
      </w:r>
    </w:p>
    <w:p>
      <w:pPr>
        <w:pStyle w:val="Heading1"/>
        <w:rPr/>
      </w:pPr>
      <w:r>
        <w:rPr/>
        <w:t>Emplastrum</w:t>
      </w:r>
    </w:p>
    <w:p>
      <w:pPr>
        <w:pStyle w:val="Normal"/>
        <w:rPr/>
      </w:pPr>
      <w:r>
        <w:rPr/>
        <w:t>l. Flastrom.</w:t>
      </w:r>
    </w:p>
    <w:p>
      <w:pPr>
        <w:pStyle w:val="Heading1"/>
        <w:rPr/>
      </w:pPr>
      <w:r>
        <w:rPr/>
        <w:t>Emplektit</w:t>
      </w:r>
    </w:p>
    <w:p>
      <w:pPr>
        <w:pStyle w:val="Normal"/>
        <w:rPr/>
      </w:pPr>
      <w:r>
        <w:rPr/>
        <w:t>(ásv.), rombos rendszerbeli vékony oszlopokban jegedő ásvány, vegyi összetétele: rézszulfobizmutit Cu</w:t>
      </w:r>
      <w:r>
        <w:rPr>
          <w:vertAlign w:val="subscript"/>
        </w:rPr>
        <w:t>2</w:t>
      </w:r>
      <w:r>
        <w:rPr/>
        <w:t>S, Bi</w:t>
      </w:r>
      <w:r>
        <w:rPr>
          <w:vertAlign w:val="subscript"/>
        </w:rPr>
        <w:t>2</w:t>
      </w:r>
      <w:r>
        <w:rPr/>
        <w:t xml:space="preserve"> S</w:t>
      </w:r>
      <w:r>
        <w:rPr>
          <w:vertAlign w:val="subscript"/>
        </w:rPr>
        <w:t>3</w:t>
      </w:r>
      <w:r>
        <w:rPr/>
        <w:t>. - S l8,61, Te 0,16, Bi 63,20, Cu l6,84, Ag 0,20, Pb 1,14, Fe 0,11 (Rézbánya). Szürkés ónfehér. Kem. 2. Töm. 6,5. Rézbánya. Szászország (Schwarzenberg), Chili (Copiapo).</w:t>
      </w:r>
    </w:p>
    <w:p>
      <w:pPr>
        <w:pStyle w:val="Heading1"/>
        <w:rPr/>
      </w:pPr>
      <w:r>
        <w:rPr/>
        <w:t>Emplekton</w:t>
      </w:r>
    </w:p>
    <w:p>
      <w:pPr>
        <w:pStyle w:val="Normal"/>
        <w:rPr/>
      </w:pPr>
      <w:r>
        <w:rPr/>
        <w:t>(gör.), a falazásnak már a régi rómaiak által alkalmazott az a neme, mikor - vastagabb falaknál - azoknak külső és belső oldala gondosan megmunkált kőkockákból (mintegy burkolófalazatból) volt szerkesztve, a falnak belsejét pedig kaviccsal, malterrel és törmelékkel töltötték ki (l. ábra).</w:t>
      </w:r>
    </w:p>
    <w:p>
      <w:pPr>
        <w:pStyle w:val="Brahely"/>
        <w:rPr/>
      </w:pPr>
      <w:r>
        <w:rPr/>
        <w:t xml:space="preserve">[ÁBRA] </w:t>
      </w:r>
      <w:r>
        <w:rPr>
          <w:rStyle w:val="Brafelirat"/>
          <w:b/>
          <w:bCs/>
        </w:rPr>
        <w:t>Emplekton.</w:t>
      </w:r>
    </w:p>
    <w:p>
      <w:pPr>
        <w:pStyle w:val="Heading1"/>
        <w:rPr/>
      </w:pPr>
      <w:r>
        <w:rPr/>
        <w:t>Emleurum</w:t>
      </w:r>
    </w:p>
    <w:p>
      <w:pPr>
        <w:pStyle w:val="Normal"/>
        <w:rPr/>
      </w:pPr>
      <w:r>
        <w:rPr/>
        <w:t>Soland. (növ.), a Diosmafélék vesszős cserjéje, lándsás és mirigyes levelekkel, a levél tövében apró, egyivaru, sziromtalan virágokkal. Csak egy faja van, az E. unicapsulare L. (E. serrulatum Soland., Diosma unicapsularis L.) a Fokföldön. Erről való a hosszu bukkolevél, mely a Barosma bukkoleveleivel együtt forog a kereskedésben.</w:t>
      </w:r>
    </w:p>
    <w:p>
      <w:pPr>
        <w:pStyle w:val="Heading1"/>
        <w:rPr/>
      </w:pPr>
      <w:r>
        <w:rPr/>
        <w:t>Emploi</w:t>
      </w:r>
    </w:p>
    <w:p>
      <w:pPr>
        <w:pStyle w:val="Normal"/>
        <w:rPr/>
      </w:pPr>
      <w:r>
        <w:rPr/>
        <w:t>(franc., ejtsd: ánploa) a. m. alkalmazás, használat, valamely pénzösszeg valamire fordítása; állás, hivatal; szerep valamely szindarabban; employé, alkalmazott, hivatalnok, segéd; employer. alkalmazni, felhasználni.</w:t>
      </w:r>
    </w:p>
    <w:p>
      <w:pPr>
        <w:pStyle w:val="Heading1"/>
        <w:rPr/>
      </w:pPr>
      <w:r>
        <w:rPr/>
        <w:t>Empoli</w:t>
      </w:r>
    </w:p>
    <w:p>
      <w:pPr>
        <w:pStyle w:val="Normal"/>
        <w:rPr/>
      </w:pPr>
      <w:r>
        <w:rPr/>
        <w:t>város Firenze olasz tartományban, 10 km.-nyire San Miniatotól, az Arno balpartján, termékeny sikon (Toscana gabonatára), vasut mellett, (1881) 7310 lak., szalmakalap-, makaroni-, fayence-készítéssel, üveggyártással és bőrcserzéssel. Piacán, amelyet arkadok szegélyeznek, szép kut látható, kifaragott oroszlánokkal. A XII. sz.-ból való templomának kápolnáját a renaissance első mestereitől való képek diszítik.</w:t>
      </w:r>
    </w:p>
    <w:p>
      <w:pPr>
        <w:pStyle w:val="Heading1"/>
        <w:rPr/>
      </w:pPr>
      <w:r>
        <w:rPr/>
        <w:t>Empoli</w:t>
      </w:r>
    </w:p>
    <w:p>
      <w:pPr>
        <w:pStyle w:val="Normal"/>
        <w:rPr/>
      </w:pPr>
      <w:r>
        <w:rPr/>
        <w:t>(Chimenti) Jakab da, olasz festő, szül 1554., megh. 1640., Fra Bartolommeo és Andrea del Sarto képeinek másolásával képezte ki magát. Művei főkép a borroméi szt. Károly csudatetteit ábrázoló képek a pistojai szt. Domokos-templomban; Szt. Yvo alamizsnálkodása, a firenezi Uffizi-gyüjteményben; A felhők közt megjelenő Mária, a párisi Louvreban és a fürdőbe lépő Zsuzsánna, a bécsi csász. gyüjteményben, - egyéni jellemzés dolgában kitünőek.</w:t>
      </w:r>
    </w:p>
    <w:p>
      <w:pPr>
        <w:pStyle w:val="Heading1"/>
        <w:rPr/>
      </w:pPr>
      <w:r>
        <w:rPr/>
        <w:t>Empore</w:t>
      </w:r>
    </w:p>
    <w:p>
      <w:pPr>
        <w:pStyle w:val="Normal"/>
        <w:rPr/>
      </w:pPr>
      <w:r>
        <w:rPr/>
        <w:t>oszlopokon vagy boltozatokon nyugvó karzat a XI-XIII. sz. templomaiban, rendesen a középhajó nyugoti végén az előcsarnok fölött, ritkábban az oldalhajók fölött. A keleti egyházban már a legrégibb időktől fogva használatosak voltak a nők számára az E.-ék, mig a nyugotiban eleinte csak apácazárdák templomaiban az apácák számára, vagy szerzetesrendek templomaiban a női hivők részére építették azokat.</w:t>
      </w:r>
    </w:p>
    <w:p>
      <w:pPr>
        <w:pStyle w:val="Heading1"/>
        <w:rPr/>
      </w:pPr>
      <w:r>
        <w:rPr/>
        <w:t>Emporia</w:t>
      </w:r>
    </w:p>
    <w:p>
      <w:pPr>
        <w:pStyle w:val="Normal"/>
        <w:rPr/>
      </w:pPr>
      <w:r>
        <w:rPr/>
        <w:t>Lyon county székhelye Kansas É.-amerikai államban, a Neosho völgyében, vasuti csomópont, (1890) 7551 lak., gazdasági iskolával és élénk gabonakereskedéssel.</w:t>
      </w:r>
    </w:p>
    <w:p>
      <w:pPr>
        <w:pStyle w:val="Heading1"/>
        <w:rPr/>
      </w:pPr>
      <w:r>
        <w:rPr/>
        <w:t>Emporium</w:t>
      </w:r>
    </w:p>
    <w:p>
      <w:pPr>
        <w:pStyle w:val="Normal"/>
        <w:rPr/>
      </w:pPr>
      <w:r>
        <w:rPr/>
        <w:t>(gör.-lat.), árulerakodó hely, egyszersmind bármily erre alkalmas város, nagykereskedők találkozó helye. Az óköri görögségnél leghiresebb volt az athéni Pireus, hol a «nagy kikötő»-nek a kereskedelmi hajók számára kijelölt helye jelöltetett meg e névvel. Rómában az Aventinus-dombon volt E., melyet M. Aemilius Lepidus és L. Aemilius Paullus edilek alapítottak.</w:t>
      </w:r>
    </w:p>
    <w:p>
      <w:pPr>
        <w:pStyle w:val="Heading1"/>
        <w:rPr/>
      </w:pPr>
      <w:r>
        <w:rPr/>
        <w:t>Empreinte</w:t>
      </w:r>
    </w:p>
    <w:p>
      <w:pPr>
        <w:pStyle w:val="Normal"/>
        <w:rPr/>
      </w:pPr>
      <w:r>
        <w:rPr/>
        <w:t>(franc., ejtsd: anprent) a. m. nyomat, lenyomat.</w:t>
      </w:r>
    </w:p>
    <w:p>
      <w:pPr>
        <w:pStyle w:val="Heading1"/>
        <w:rPr/>
      </w:pPr>
      <w:r>
        <w:rPr/>
        <w:t>Empszihikus</w:t>
      </w:r>
    </w:p>
    <w:p>
      <w:pPr>
        <w:pStyle w:val="Normal"/>
        <w:rPr/>
      </w:pPr>
      <w:r>
        <w:rPr/>
        <w:t>(gör.) a. m. lelkes, Empszichozis, a lélek ébredése a magzat testében.</w:t>
      </w:r>
    </w:p>
    <w:p>
      <w:pPr>
        <w:pStyle w:val="Heading1"/>
        <w:rPr/>
      </w:pPr>
      <w:r>
        <w:rPr/>
        <w:t>Empusa</w:t>
      </w:r>
    </w:p>
    <w:p>
      <w:pPr>
        <w:pStyle w:val="Normal"/>
        <w:rPr/>
      </w:pPr>
      <w:r>
        <w:rPr/>
        <w:t>Cohn (növ.), az Entomophthorea gombák génusza. Egyszerü szervezetü, légyen és más bogáron élősködő penész. Az E. muscae Cohn okozta járványos betegség, mely ősszel számos szobalegyet pusztit el, az állatokon a mozgás lassankint való megszüntetésével jelentkezik. Kimulás után a potroh feldagad, gyürüi közt fehér karikák keletkeznek a kitóduló spóratermő fonalaktól. E fonalak csúcsán fehér spórák keletkeznek, megérve szétszóródnak, ugy hogy a döglött légy körül csakhamar fehér por látható. E sporák csirázva másodspórákat alkotnak. Ha az egészséges légy az ilyen helyre röpül, a spórát a potrohával felfogja, a bőrén csíratömlő lesz belőle. Ez az állat bőrét átfurja, bent nagy sejtet alkot, melyből számos apró sejt sarjadzik. Ezek a test zsiradékában sarjadzás után továbbszaporodnak, s a légy vérébe is eljutnak. Végre a sarjsejtekből tömlők támadnak, a légy bőrét áttörik, a potroh gyürüi közt a fehér karikát, azután a spórákat alkotják. Bail ezenkivül még számos más rovaron is észlelt E.-t, ezeknek megsemmisítése a mezőgazdáknak nagy haszon. V. ö. Brefeld, Untersuchungen über die Entwickelung der E. (Halle 1871) és Istvánffy, A rovarölőgombák. Természettudományi Közl. 1891, 514. lap.</w:t>
      </w:r>
    </w:p>
    <w:p>
      <w:pPr>
        <w:pStyle w:val="Heading1"/>
        <w:rPr/>
      </w:pPr>
      <w:r>
        <w:rPr/>
        <w:t>Empusa</w:t>
      </w:r>
    </w:p>
    <w:p>
      <w:pPr>
        <w:pStyle w:val="Normal"/>
        <w:rPr/>
      </w:pPr>
      <w:r>
        <w:rPr/>
        <w:t>rém, Hekaté félelmetes környezeteből, ki az embereket ijesztgeti s különféle alakot ölthet; egyik lába érc, a másik szamárganaj. Az empusa-k közé számítják a lamiákat és mormolikeionokat, kik szép ifjak vérét szivták a husukat falták.</w:t>
      </w:r>
    </w:p>
    <w:p>
      <w:pPr>
        <w:pStyle w:val="Heading1"/>
        <w:rPr/>
      </w:pPr>
      <w:r>
        <w:rPr/>
        <w:t>Empyreum</w:t>
      </w:r>
    </w:p>
    <w:p>
      <w:pPr>
        <w:pStyle w:val="Normal"/>
        <w:rPr/>
      </w:pPr>
      <w:r>
        <w:rPr/>
        <w:t>(gör.-lat.), a régi természetbölcselőknél a tüz-ég, azaz a világ legfelső része, ahol a tüz, mint a legfinomabb és legkönnyebb elem összegyülik s a honnét az ég fénylő tüneményei származnak. A keresztyén filozofusoknál az E. a világosság helye, az ég; Dante Divina Comediajában az E. az istenség örökké ragyogó székhelye, az üdvözültek lakása. Empyreumi a. m. égi, fényárasztó.</w:t>
      </w:r>
    </w:p>
    <w:p>
      <w:pPr>
        <w:pStyle w:val="Heading1"/>
        <w:rPr/>
      </w:pPr>
      <w:r>
        <w:rPr/>
        <w:t>Ems</w:t>
      </w:r>
    </w:p>
    <w:p>
      <w:pPr>
        <w:pStyle w:val="Normal"/>
        <w:rPr/>
      </w:pPr>
      <w:r>
        <w:rPr/>
        <w:t>1. 378 kméter hosszu folyó Németország Ény-i részében; Hövelhofnál, Paderborntól 15 km.-nyire a Lippei-erdő lejtőjén ered; eleinte Ny-nak azután É-nak folyik; Rheinenél Hannover alföldjére jut; Leertől D-re kiszélesedik, vize sós lesz és innen kezdve 4,5 m. mély járatu hajók közlekedhetnek rajta; Pogum és Borsum faluk alatt a Dollartba szakad. Torkolatánál két ága a Borkum szigetet fogja körül. Az E. nagyobbára tőzeges területen folyik keresztül; mellette, mintegy 150 km.-nyi hosszuságban a tőzeges és süppedékes talajra fektetett római hidaknak (pontes longi) maradványaira akadtak. Vize iszapos és halakban szegény. Környékén sok a hajózási és a vizlevezető csatorna. Az előbbiekhez tartozik a 73 km. hosszu Ems-Jade-csatorna, a 26 km. hosszu Ems-csatorna Meppen és Hankenfähr közt és a hollandi csatornarendszerhez vezető Ems-Vechte-csatorna. - 2. Bad-E., régi ismeretes fürdőhely Wiesbaden porosz kerületben, a Lahn kies völgyében, a folyónak mindkét partján, 6 km.-nyire Nassautól, vasut mellett, (1890) 6356 lak., ólom- és ezüst-bányászattal. A városnak nagyobb részét a kisebb résszel, a hol a vaspályaház és a legtöbb villa van, a Lahnon átvezető négy hid köti össze. A királyi fürdőházban (Kurhausi) vannak a leghiresebb források és mintegy 60 fürdőszoba; itt vannak a Kesselbrunnen (46</w:t>
      </w:r>
      <w:r>
        <w:rPr>
          <w:vertAlign w:val="superscript"/>
        </w:rPr>
        <w:t>0</w:t>
      </w:r>
      <w:r>
        <w:rPr/>
        <w:t>C.), a Krähnchen (35° ), a Fürstenbrunnen (39° ) és a Kaiserbrunnen (26° ), amely nagyobb szénsavtartalmánál fogva a legkellemesebb izü ivóvizet szolgáltatja. Az 1865 és 68 közt feltalált források, a König Wilhelms-, a Felsen-, Augusta- és Viktoria-források a részvény-társaság fürdőházában vannak. Ezek, valamint a többi források mindannyian natrontartalmu termák és egymástól csak a hőmérsékletre és szénsavtartalmukra nézve különböznek; mindegyiket krónikus idegbajok, a légzési szervek bántalmai, májbajok és női betegségek ellen használják. A fürdők, az inhaláló termek, a pneumatikus készülékek stb., a modern kivánalmaknak teljesen megfelelőek. A fürdőházból vasszerkezetü kolannád visz a gyógyterembe, amely parkban fekszik és a melyben fényes olvasó- és mulató-termek vannak. A Lahn balpartján szintén ültetvények közt van az uj fürdőház, E.-nek legmelegebb (57-58° ) forrásával. Környékén vannak a Malberg és a Bäderlei nevü dombok. 1892. 20000-nél több vendég fordult meg benne, akik közt 9519 volt a fürdővendégek száma. E.-t már a rómaiak is ismerték; a középkorban a XIV. sz. óta kezdték vizét használni. Történelmi szempontból fontossá tette az 1786-ki E.-i kongresszus és a Vilmos porosz király és Benedetti francia követ közti szóváltás1870 jul. 13-án, amely a német-francia háboru kitörésére szolgáltatott alkalmat; ennek emlékét a zene-pavillon közelében a földben elhelyezett márványtábla jelöli. 1893 máj. leplezték le I. Vilmos császár Ottó Pál által készített emlékszobrát V. ö. Döring: Bad. E. 1884. Kirchberger, Pfeffer Sommer Fremdenführerjei.</w:t>
      </w:r>
    </w:p>
    <w:p>
      <w:pPr>
        <w:pStyle w:val="Heading1"/>
        <w:rPr/>
      </w:pPr>
      <w:r>
        <w:rPr/>
        <w:t>Emscher</w:t>
      </w:r>
    </w:p>
    <w:p>
      <w:pPr>
        <w:pStyle w:val="Normal"/>
        <w:rPr/>
      </w:pPr>
      <w:r>
        <w:rPr/>
        <w:t>a Rajnának 98 km. hosszu mellékfolyója Vesztfáliában és a porosz Rajnai-tartományban; Schwertétől É-re ered és Ruhrort alatt torkollik. Jelentőssé a környékén levő szén- és virágzó ipartalepek teszik.</w:t>
      </w:r>
    </w:p>
    <w:p>
      <w:pPr>
        <w:pStyle w:val="Heading1"/>
        <w:rPr/>
      </w:pPr>
      <w:r>
        <w:rPr/>
        <w:t>Emsdetten</w:t>
      </w:r>
    </w:p>
    <w:p>
      <w:pPr>
        <w:pStyle w:val="Normal"/>
        <w:rPr/>
      </w:pPr>
      <w:r>
        <w:rPr/>
        <w:t>falu Münster porosz kerületben, 1 km.-nyire Emstől, vasut mellett (1890) 5521 lak., vászon és jutaszövéssel, szeszgyártással és malomiparral.</w:t>
      </w:r>
    </w:p>
    <w:p>
      <w:pPr>
        <w:pStyle w:val="Heading1"/>
        <w:rPr/>
      </w:pPr>
      <w:r>
        <w:rPr/>
        <w:t>Emse</w:t>
      </w:r>
    </w:p>
    <w:p>
      <w:pPr>
        <w:pStyle w:val="Normal"/>
        <w:rPr/>
      </w:pPr>
      <w:r>
        <w:rPr/>
        <w:t>Régi magyar személynév, mely E., Emze, Empsa, Empse és Emus alakban az alsóbb néposztálynál volt nagyon elterjedve; mindamellett a nemességnél sem volt ismeretlen, igy 1226. emlittetik Emos, «serviens regis», vagyis a király szolgája, a hogy az Árpádok korában a köznemességet nevezték. Mivel mindig férfinévnek találjuk, a mai «emse» szóval nem vehető egynek. Lehetséges azonban, hogy a régi «em» (elm, ilma) a. m. ég, levegő szóval függ össze s azonos a mondai Emesu névvel. - E. a mai gazdasági nyelvben a. m. koca.</w:t>
      </w:r>
    </w:p>
    <w:p>
      <w:pPr>
        <w:pStyle w:val="Heading1"/>
        <w:rPr/>
      </w:pPr>
      <w:r>
        <w:rPr/>
        <w:t>Emser</w:t>
      </w:r>
    </w:p>
    <w:p>
      <w:pPr>
        <w:pStyle w:val="Normal"/>
        <w:rPr/>
      </w:pPr>
      <w:r>
        <w:rPr/>
        <w:t>Jeromos, német katolikus teologus, egyike a reformáció leghevesebb ellenzőinek, szül. Ulmban 1477 március 20., megh. Drezdában 1527 nov. 8. Tübingában és Bázelben jogot és teologiát tanult; 1502. az erfurti egyetemen tanított, 1505. Drezdában György herceg titkára volt. Eleinte jól megfért Lutherrel, de 1519., a lipcsei vitatkozás óta ellene kezdett harcolni. Luther biblia-fordítását is hevesen megtámadta s a maga Uj-Testamentum-fordítását állította vele szembe, a mely pedig lényegében a Luther fordítása után, a Vulgata értelményen készült. Több vitairatot intézett Luther ellen. Egyéb munkája: Vita S. Bennonis (Lipcse 1512. stb.). - V. ö. Waldau, Nachrichten v. E.-s Leben und Schriften (Ansbach 1783).</w:t>
      </w:r>
    </w:p>
    <w:p>
      <w:pPr>
        <w:pStyle w:val="Heading1"/>
        <w:rPr/>
      </w:pPr>
      <w:r>
        <w:rPr/>
        <w:t>Emsi pontozatok</w:t>
      </w:r>
    </w:p>
    <w:p>
      <w:pPr>
        <w:pStyle w:val="Normal"/>
        <w:rPr/>
      </w:pPr>
      <w:r>
        <w:rPr/>
        <w:t>A kölni, mainzi, trieri és a salzburgi érsekek nem annyira a saját érdekükből, mint inkább a kor jozefinisztikus szellemétől késztetve, Emsben, 1786 nyarán, megbizottaik által tanácskozást tartottak azon célból, hogy a pápai kuria joghatósága, s a Zoglio müncheni pápai követ incidenséből, a nunciaturák ellen állást foglaljanak; panaszaikat Mária Teréziának is benyujtották, sőt II. József védelmét is sikerült megnyerniök, nem gondolva meg, hogy ezzel az egyház katolicitását és egységét bolygatják meg, a püspökök helyi egyetemes joghatóságának teljes függetlenítésére törekedtek, amennyiben követelték, hogy a pápa az ő joghatóságukat egyházmegyéjökben kivételek által, fölmentési hatalmukat fenntartások által, törvényhozó hatalmukat pedig önhatalmu rendeletek által ne korlátozza stb. Ezen határozatokat 23 pontba, az u. n. emsi pontozatokba foglalták össze; de minthogy e pontozatoknak ugy a pápa, mint a többi meg nem hivott főpap ellenszegültek s a császár is félre lett általuk vezetve, eredményre nem vezettek. VI. Pius az emsi pontozatokat 1789. Responsio ad Metropolitanos Mogunt, Trevir., Colon et Salisb. super nunciaturis cimü műben megcáfoltatta. V. ö. Münch, Geschichted. Emser Kongresses u. seiner Punktate (Karlsr. 1840); Mejer, Zur Geschichte d. römischdeutschen Frage (Rost 1871). Nippold, Handbuch der neuesten Kirchengeschichte. (I. kötet, 3-ik kiadás).</w:t>
      </w:r>
    </w:p>
    <w:p>
      <w:pPr>
        <w:pStyle w:val="Heading1"/>
        <w:rPr/>
      </w:pPr>
      <w:r>
        <w:rPr/>
        <w:t>Emtio</w:t>
      </w:r>
    </w:p>
    <w:p>
      <w:pPr>
        <w:pStyle w:val="Normal"/>
        <w:rPr/>
      </w:pPr>
      <w:r>
        <w:rPr/>
        <w:t>l. Vétel.</w:t>
      </w:r>
    </w:p>
    <w:p>
      <w:pPr>
        <w:pStyle w:val="Heading1"/>
        <w:rPr/>
      </w:pPr>
      <w:r>
        <w:rPr/>
        <w:t>Entir</w:t>
      </w:r>
    </w:p>
    <w:p>
      <w:pPr>
        <w:pStyle w:val="Normal"/>
        <w:rPr/>
      </w:pPr>
      <w:r>
        <w:rPr/>
        <w:t>(lat.) a. m. vevő, vásárló; E. bonae fidei, jóhiszemü vevő, aki megbizik az eladónak az eladott jószágra való tulajdonjogában. Emtrix vevő (asszony).</w:t>
      </w:r>
    </w:p>
    <w:p>
      <w:pPr>
        <w:pStyle w:val="Heading1"/>
        <w:rPr/>
      </w:pPr>
      <w:r>
        <w:rPr/>
        <w:t>Emu</w:t>
      </w:r>
    </w:p>
    <w:p>
      <w:pPr>
        <w:pStyle w:val="Normal"/>
        <w:rPr/>
      </w:pPr>
      <w:r>
        <w:rPr/>
        <w:t>(Dromaeus Vieill., állat), a futók (Cursores) rendjébe, a kazuárfélék (Casuaridae) családjába tartozó madárnem. Nagy állatok, melyek testalkatra nézve a struc és a kazuár közt vannak, amennyiben fejők és nyakuk, kivévén az arcot és torkot, tollas, testök oldalt összenyomott, lábaik és nyakuk rövidebb, különben csőrük középhosszusága, egyenes és széles, orrlyukaik a felső káva közepén vannak, csapótollak nélküli farkuk és szárnyaik egészen visszafejlődöttek, combjuk tollas, lábaik 3 erős körömmel fegyverzett ujjban végződnek és fejök sisaknélküli. Ausztráliai madarak. 2 faja ismeretes, u. m. az ujhollandi E. (Dr. Novae-Hollandiae Gray.). Kelet-Ausztrália erdőiben él. - A foltos E. (Dr. irroratus Bartl.) L. Futó madarak.</w:t>
      </w:r>
    </w:p>
    <w:p>
      <w:pPr>
        <w:pStyle w:val="Heading1"/>
        <w:rPr/>
      </w:pPr>
      <w:r>
        <w:rPr/>
        <w:t>Emulsin</w:t>
      </w:r>
    </w:p>
    <w:p>
      <w:pPr>
        <w:pStyle w:val="Normal"/>
        <w:rPr/>
      </w:pPr>
      <w:r>
        <w:rPr/>
        <w:t>(Synaptase). Ugy az édes, mint a keserü mandulában előforduló erjesztő anyag, amely az u. n. enzymekhez (nem organizált erjesztők) tartozik. Kémiai szerkezetét egyáltalán nem ismerjük. Némileg a fehérjékhez hasonlít. Különösen erjesztő hatása feltünő; igy több glikozidát széthasít.</w:t>
      </w:r>
    </w:p>
    <w:p>
      <w:pPr>
        <w:pStyle w:val="Heading1"/>
        <w:rPr/>
      </w:pPr>
      <w:r>
        <w:rPr/>
        <w:t>Emulsio</w:t>
      </w:r>
    </w:p>
    <w:p>
      <w:pPr>
        <w:pStyle w:val="Normal"/>
        <w:rPr/>
      </w:pPr>
      <w:r>
        <w:rPr/>
        <w:t>(lat.). Igy hivják ama folyós gyógyszereket, amelyekben zsiros v. gyantás anyagok igen finoman elosztott állapotban vannak, tehát ugy, mint a vaj a tejben. Az E. amigdalarum, mandulatej, (mandulafejet) édes mandulából készül. Ezeket cukorral és igen kevés vizzel rézmozsárban megtörik, majd a kapott péphez lassacskán vizet elegyítenek, végül a folyadékot vásznon átszürik. A tehéntejhez hasonló fehér, nem átlátszó folyadék ez, amelynek igen kellemes mandulaize van. Inkább élvezeti szer számba megy, mert gyógyító hatása alig van; mint bevonó szer a légző utak gyuladásos betegségeinél, különösen gyermekeknél, továbbá enyhe hugyhajtó s igen enyhe hashajtó sajátságánál fogva rendelik. Gyakrabban gyógyszerek vivőanyagául használják. Más zsiros olajat tartalmazó magvakból, különösen mákból, kendermagból stb. is készítenek E.-t, de ezeket már manapság alig rendelik. E. oleosa, mandulaolajból készül. A mandulaolajat felényi sulyu gummi arabikum igen finom porával és kevés vizzel porcellán-mozsárban összedörzsölik. Ilyenkor a gummi a vizben feloldódva sürü nyákot ad, amelyben az erőteljes keverés folytán az olaj igen apró cseppecskékké szétoszlik. Az egészet azután vizzel higítják és cukoroldatot elegyítenek hozzá, hogy ize édes legyen. Ezen E. sajátságai s hatása hasonló magukból a mandulákból készült emulzióhoz. Más zsiros olajokból, igy p. ricinusolajból is készíthetni ilyféleképpen E.-t, gummit használva kötőszerül. Nagyritkán az orvos a copaiva- és perui balzsam E.-ját is rendeli.</w:t>
      </w:r>
    </w:p>
    <w:p>
      <w:pPr>
        <w:pStyle w:val="Heading1"/>
        <w:rPr/>
      </w:pPr>
      <w:r>
        <w:rPr/>
        <w:t>Emund</w:t>
      </w:r>
    </w:p>
    <w:p>
      <w:pPr>
        <w:pStyle w:val="Normal"/>
        <w:rPr/>
      </w:pPr>
      <w:r>
        <w:rPr/>
        <w:t>(Edmund), az öreg, Svédország királya 1055-1061-ig. A kereszténység elismerése és nyilvános fölvétele átlal utat nyitott annak az észak hideg vidékein is. Vele kihalt az Ynglinger-ház.</w:t>
      </w:r>
    </w:p>
    <w:p>
      <w:pPr>
        <w:pStyle w:val="Heading1"/>
        <w:rPr/>
      </w:pPr>
      <w:r>
        <w:rPr/>
        <w:t>Emunitas</w:t>
      </w:r>
    </w:p>
    <w:p>
      <w:pPr>
        <w:pStyle w:val="Normal"/>
        <w:rPr/>
      </w:pPr>
      <w:r>
        <w:rPr/>
        <w:t>(lat.) a. m. felszabadítás; a német jogban azok a területek, melyek a «Gaugraf» joghatósága alá nem tartoztak. E, regia, valamely egyháznak a király védelmét vagy bizonyos kiváltságot biztosító királyi levél.</w:t>
      </w:r>
    </w:p>
    <w:p>
      <w:pPr>
        <w:pStyle w:val="Heading1"/>
        <w:rPr/>
      </w:pPr>
      <w:r>
        <w:rPr/>
        <w:t>Emydae</w:t>
      </w:r>
    </w:p>
    <w:p>
      <w:pPr>
        <w:pStyle w:val="Normal"/>
        <w:rPr/>
      </w:pPr>
      <w:r>
        <w:rPr/>
        <w:t>(állat), a Chersemydae teknősbéka alcsalád egyik csoportja evezőlábakkal és kettős farklemezzel. Az ide tartozó nemek és fajok mocsarak lakói, s ezek között leggyakoribb a nálunk is tenyésző Emys, l. o.</w:t>
      </w:r>
    </w:p>
    <w:p>
      <w:pPr>
        <w:pStyle w:val="Heading1"/>
        <w:rPr/>
      </w:pPr>
      <w:r>
        <w:rPr/>
        <w:t>Emys</w:t>
      </w:r>
    </w:p>
    <w:p>
      <w:pPr>
        <w:pStyle w:val="Normal"/>
        <w:rPr/>
      </w:pPr>
      <w:r>
        <w:rPr/>
        <w:t>Wagl, (állat), a teknősbékafélék Chersemydoe családjának Emydoe csoportjába tartozó teknősbéka-nem, meglehetősen ives hátpajzzsal, nyakszirtpajzzsal és kettős farklemezzel; mellpáncélja széles, elől elmetszett, 12 lemezzel, feje simabőrü, lábai uszóhártyásak s az elsőkön 5, a hátulsókon 4 karom van. Mintegy 10 faja ismeretes, amelyek vizben és szárazon egyaránt megélnek; ezek közül egy faj európai s ez az E. lutaria Mars., feketés hátpáncéllal, mely azonban sárga foltokkal tarkázott; ugyanilyen feje és nyaka is. Hossza 21-26 cm., fejét és farkát is mérve 32-40 cm. Hazája Déli- és Közép-Európa, Északafrika, Délnyugati-Ázsia; hazánkban is közönséges, kivált lassan folyó és álló vizekben tartózkodik; halakat, csiga-kagylókat, rovarokat és férgeket eszik; a halakban néha nagy károkat tesz. Májusban tojik és tojásait a vizek partjain önásta gödrökbe rakja le s aztán őrzi; télen téli álmot alszik. Husát néhol megeszik, vagy levest főznek bleőle; régebben orvosszernek is használták.</w:t>
      </w:r>
    </w:p>
    <w:p>
      <w:pPr>
        <w:pStyle w:val="Heading1"/>
        <w:rPr/>
      </w:pPr>
      <w:r>
        <w:rPr/>
        <w:t>Én</w:t>
      </w:r>
    </w:p>
    <w:p>
      <w:pPr>
        <w:pStyle w:val="Normal"/>
        <w:rPr/>
      </w:pPr>
      <w:r>
        <w:rPr/>
        <w:t>a személyes névmás egyes első személye; filozofiai értelemben kifejezése annak, hogy tudatunk van saját magunkról. A midőn dondolkodom, érzek, rendesen valamely gondolatot gondolok, valamely érzetet érzek stb.; én gondolom ugyanazt a gondolatot, látom azt a szint, hallom azt a hangot, s ennyiben mondhatom: minden tárgy, melyet gondolok, feltételezi az ént, mely e tárgyat gondolja; más szavakkal (az ént alanynak nevezve) nincsen tárgy alany nélkül, s megforditva nincsen alany (én), mely ne gondolna valamit, azaz nincsen alany tárgy nélkül; de nem szükséges, hogy erre az énre külön irányozzam figyelmemet, rendesen nem is irányozom. Ha magamba tekintek, mindenféle érzelmeket, képeket, gondolatokat találok magamban, de nem ezt az elvont ént, ezt az üres tudatot, mely nem gondol semmit, csak maga magát. Viszont nem tagadható, hogy valamint abban a változhatlan kapcsolatban, mely alany s tárgy közt a tudatban fennáll, nagyobb suly eshetik s esik is rendesen a tárgyra, ez a suly eshetik az alanyra is, azaz az alany maga magát teheti tárgyává, magára eszmélhet, a mint a magyar kifejezés oly szépen formulázza s ebben az esetben mindig előtérbe fog lépni az Én. Ebben az esetben tehát az én nem egyéb mint a magára eszmélő emberi tudat nyelvbeli kifejezése. Nem véletlen, hogy a gyermek magát eleinte nem én-nek, hanem a nevén nevezi, a mint hallotta másoktól; még nem eszmélt eléggé magára; de nem igaz, hogy amely gyermek még a nevén nevezi magát, nem eszmélt magára. A filozofia történetében először Descartes tette a tudat magára eszmélésének tényét a filozofiai spekuláció alapelvévé. Később a német filozofiában, főleg Fichte rendszerében az én fogalmának jelentősége óriási méreteket öltött s igen nehézkes abstrakciók segitségével az egész világfelfogás alapelvévé tétetett. L. Fichte. Tudat, Öntudat.</w:t>
      </w:r>
    </w:p>
    <w:p>
      <w:pPr>
        <w:pStyle w:val="Heading1"/>
        <w:rPr/>
      </w:pPr>
      <w:r>
        <w:rPr/>
        <w:t>Enakitok</w:t>
      </w:r>
    </w:p>
    <w:p>
      <w:pPr>
        <w:pStyle w:val="Normal"/>
        <w:rPr/>
      </w:pPr>
      <w:r>
        <w:rPr/>
        <w:t>név alatt a bibliában a régi Palesztinának Hebron és Filisztea városa körül lakó nép említtetik, amely nép a monda szerint az ősi időkben élt óriások egyikének tartatott.</w:t>
      </w:r>
    </w:p>
    <w:p>
      <w:pPr>
        <w:pStyle w:val="Heading1"/>
        <w:rPr/>
      </w:pPr>
      <w:r>
        <w:rPr/>
        <w:t>Enaliosauria</w:t>
      </w:r>
    </w:p>
    <w:p>
      <w:pPr>
        <w:pStyle w:val="Normal"/>
        <w:rPr/>
      </w:pPr>
      <w:r>
        <w:rPr/>
        <w:t>(állat), kihalt óriás, krokodilforma csuszómászók, melyeket korábban a krokodilok rendjével együtt Hydrosauria alosztályba egyesítettek, manapság azonban a Plesiosauria és Ichthyosauria rendekre különítettek el. L. Ichthyosauria és Plesiosauria.</w:t>
      </w:r>
    </w:p>
    <w:p>
      <w:pPr>
        <w:pStyle w:val="Heading1"/>
        <w:rPr/>
      </w:pPr>
      <w:r>
        <w:rPr/>
        <w:t>Enantéma</w:t>
      </w:r>
    </w:p>
    <w:p>
      <w:pPr>
        <w:pStyle w:val="Normal"/>
        <w:rPr/>
      </w:pPr>
      <w:r>
        <w:rPr/>
        <w:t>(gör.), az orvostudományban az exantémának ellentétese, s oly kiütést jelent, amely nem a bőrön, hanem a nyálkahártyákon, de rendszerint exantémával, azaz bőrkiütéssel együtt s ugyanoly alakban támad. Igy főleg a himlő, de a többi hevenyés kiütés, kanyaró, skarlát stb. mellett észlelhető az E. Az E.-nek nincs az a sulyos jelentősége, amelyet laikusok általában vélnek, midőn a kiütéses betegségeknél félnek, hogy a kiütés belső szervekre adja magát. Ezen utóbbi mondás alatt tulajdonképpen szövődéseket kell érteni, mint p. tüdőgyulladás, veselob stb.</w:t>
      </w:r>
    </w:p>
    <w:p>
      <w:pPr>
        <w:pStyle w:val="Heading1"/>
        <w:rPr/>
      </w:pPr>
      <w:r>
        <w:rPr/>
        <w:t>Enantioblastae</w:t>
      </w:r>
    </w:p>
    <w:p>
      <w:pPr>
        <w:pStyle w:val="Normal"/>
        <w:rPr/>
      </w:pPr>
      <w:r>
        <w:rPr/>
        <w:t>(növ.), l. Ellencsirásak.</w:t>
      </w:r>
    </w:p>
    <w:p>
      <w:pPr>
        <w:pStyle w:val="Heading1"/>
        <w:rPr/>
      </w:pPr>
      <w:r>
        <w:rPr/>
        <w:t>Enantiodromia és enantiotropia</w:t>
      </w:r>
    </w:p>
    <w:p>
      <w:pPr>
        <w:pStyle w:val="Normal"/>
        <w:rPr/>
      </w:pPr>
      <w:r>
        <w:rPr/>
        <w:t>(gör.) a. m. ellenáradat és ellenfordulat Heraklit rendszerében, a dolgok örökös harca egymás ellen, melynek folytán a dolgok egység felé törekesznek s az egységből ismét ellentétekre oszolnak.</w:t>
      </w:r>
    </w:p>
    <w:p>
      <w:pPr>
        <w:pStyle w:val="Heading1"/>
        <w:rPr/>
      </w:pPr>
      <w:r>
        <w:rPr/>
        <w:t>Enantiomorfia</w:t>
      </w:r>
    </w:p>
    <w:p>
      <w:pPr>
        <w:pStyle w:val="Normal"/>
        <w:rPr/>
      </w:pPr>
      <w:r>
        <w:rPr/>
        <w:t>(gör.) alatt kristálytani értelemben olyan feles (giroederes) képződésü kristályalakokat értünk, melyek a szabályos kristályrendszerbeli feles kiképződés egy harmadik módja szerint származtathatók. Az E. (giroeder, tetartoeder) alakok abban térnek el a más két módon származott alakoktól, hogy ezek a szimetria törvénynek nem hódolnak, amennyiben bármikép is forgatjuk, a kristályalakok egymást nem helyettesíthetik, egymásközötti viszonyuk olyan mint az ember jobb- és balkeze, vagy mint a tárgy és tükörképe.</w:t>
      </w:r>
    </w:p>
    <w:p>
      <w:pPr>
        <w:pStyle w:val="Heading1"/>
        <w:rPr/>
      </w:pPr>
      <w:r>
        <w:rPr/>
        <w:t>Enarea</w:t>
      </w:r>
    </w:p>
    <w:p>
      <w:pPr>
        <w:pStyle w:val="Normal"/>
        <w:rPr/>
      </w:pPr>
      <w:r>
        <w:rPr/>
        <w:t>(Enaria), egykoron királyság, Abissziniától D-re, a Canától 3 km.-nyire, most azonban Abissziniához tartozik. Hegyes föld, amelyen a Gibe folyik keresztül. E. szolgáltatja Abissziniának a rabszolgákat és az elefántcsontot, amikkel az kereskedést üz. Lakói a galla-törzshöz tartozó szidamák. Főváros: Szaka. Az első, aki e vidékre jutott, Antonio Fernandez portugál pap volt, ujabban a d'Abbadie testvérek (1843. és 1845.), Cecchi és Chiarini (1880. és 1881.) jutottak el E.-ba.</w:t>
      </w:r>
    </w:p>
    <w:p>
      <w:pPr>
        <w:pStyle w:val="Heading1"/>
        <w:rPr/>
      </w:pPr>
      <w:r>
        <w:rPr/>
        <w:t>Enarei-tó</w:t>
      </w:r>
    </w:p>
    <w:p>
      <w:pPr>
        <w:pStyle w:val="Normal"/>
        <w:rPr/>
      </w:pPr>
      <w:r>
        <w:rPr/>
        <w:t>(Inarai-tó), 1421 km</w:t>
      </w:r>
      <w:r>
        <w:rPr>
          <w:vertAlign w:val="superscript"/>
        </w:rPr>
        <w:t>2</w:t>
      </w:r>
      <w:r>
        <w:rPr/>
        <w:t xml:space="preserve"> területü tó Finnország Uleaborg nevü kormányzóságának E.-i részében, 150 m. magasban az é. sz. 68° 40' és 69° 30 között. Számos kisebb-nagyobb folyó táplálja; lefolyása a Pacjoki, amely a Varangerfjordba torkollik. Apró, lakatlan szigeteinek száma nagy. Partjainak DNy-i végében a legnagyobb helység Enare, 380 lak.</w:t>
      </w:r>
    </w:p>
    <w:p>
      <w:pPr>
        <w:pStyle w:val="Heading1"/>
        <w:rPr/>
      </w:pPr>
      <w:r>
        <w:rPr/>
        <w:t>Enargit</w:t>
      </w:r>
    </w:p>
    <w:p>
      <w:pPr>
        <w:pStyle w:val="Normal"/>
        <w:rPr/>
      </w:pPr>
      <w:r>
        <w:rPr/>
        <w:t>(ásv.), rombos rendszerbeli kristályokban vagy vaskosan található; vegyi összetétele rézszulfoarzenit 3 Cu</w:t>
      </w:r>
      <w:r>
        <w:rPr>
          <w:vertAlign w:val="subscript"/>
        </w:rPr>
        <w:t>2</w:t>
      </w:r>
      <w:r>
        <w:rPr/>
        <w:t xml:space="preserve"> S. As</w:t>
      </w:r>
      <w:r>
        <w:rPr>
          <w:vertAlign w:val="subscript"/>
        </w:rPr>
        <w:t>2</w:t>
      </w:r>
      <w:r>
        <w:rPr/>
        <w:t>; S</w:t>
      </w:r>
      <w:r>
        <w:rPr>
          <w:vertAlign w:val="subscript"/>
        </w:rPr>
        <w:t>5</w:t>
      </w:r>
      <w:r>
        <w:rPr/>
        <w:t>. - Cu 47,0, As 14,0, S 32,0, Sb 6,0 (Parád). Keménysége 3. Tömöttsége 4,45. Szürkés vasfekete, fémfényü. Királyvizben felolvad. Mátra, Recsk, Parád, hol petroleumtartalmu andesit ürjeiben fordul elő, Tirol (Brixlegg). Peruban nagy mennyiségben fordul elő, hol mint becses rézérc a bányászat tárgyát képezi. Mexiko, Argentina. Európában a ritkább ásványok közé tartozik.</w:t>
      </w:r>
    </w:p>
    <w:p>
      <w:pPr>
        <w:pStyle w:val="Heading1"/>
        <w:rPr/>
      </w:pPr>
      <w:r>
        <w:rPr/>
        <w:t>Enarratio</w:t>
      </w:r>
    </w:p>
    <w:p>
      <w:pPr>
        <w:pStyle w:val="Normal"/>
        <w:rPr/>
      </w:pPr>
      <w:r>
        <w:rPr/>
        <w:t>(lat.) a. m. elbeszélés, elmondás, megmagyarázás.</w:t>
      </w:r>
    </w:p>
    <w:p>
      <w:pPr>
        <w:pStyle w:val="Heading1"/>
        <w:rPr/>
      </w:pPr>
      <w:r>
        <w:rPr/>
        <w:t>Enata</w:t>
      </w:r>
    </w:p>
    <w:p>
      <w:pPr>
        <w:pStyle w:val="Normal"/>
        <w:rPr/>
      </w:pPr>
      <w:r>
        <w:rPr/>
        <w:t>(Ennata, a görög enatos-ból, a. m. 9-ik), a régi görögöknél a temetés utáni kilencedik napon a sirhalmon bemutatott áldozat, mely a rómaiaknál halotti torral volt egybekötve és sacrificium novemdiale néven volt ismeretes. A görög kat. egyházban E. alatt az elhaltért a halál utáni kilencedik napon tartani szokott imádságokat értik.</w:t>
      </w:r>
    </w:p>
    <w:p>
      <w:pPr>
        <w:pStyle w:val="Heading1"/>
        <w:rPr/>
      </w:pPr>
      <w:r>
        <w:rPr/>
        <w:t>Enault</w:t>
      </w:r>
    </w:p>
    <w:p>
      <w:pPr>
        <w:pStyle w:val="Normal"/>
        <w:rPr/>
      </w:pPr>
      <w:r>
        <w:rPr/>
        <w:t>(ejtsd: enó). 1. István, francia regényiró, szül. Brestben 1816 jun. 11., megh. Párisban 1883 aug. 21. Regényei: Le fils de l'empereur (1846); La vallée des pervenches (1847); Le portefeuille du diable (1860); Le dernier amour (1863); Le cas des cygnes (1864); Scenes dramatiques du mariage (1865); L'enfant trouvé (1867); Le roman d'une Altesse (1866); L'amour a vingt ans (1868); Histoire d'une conscience (1862); Les jeunes filles de Paris (1880).</w:t>
      </w:r>
    </w:p>
    <w:p>
      <w:pPr>
        <w:pStyle w:val="Normal"/>
        <w:rPr/>
      </w:pPr>
      <w:r>
        <w:rPr/>
        <w:t>2. E. Lajos, francia iró, szül. Isigny-ben, Calvadosmegyében 1824., jogi tanulmányainak befejezése után nagy utazásokat tett, melyekről több önálló művet irt, minők Promenade en Belgique (1852); La Terre Sainte (1854); Constantinople et la Turquie (1855); Voyage en Laponie et en Norvége (1857); La Méditerranée, ses iles et ses bords (1862); és L'Amérique centrale et méridionale (1866). Irt ezenkivül több regényt: La vierge du Liban (1858); Alba Nadeje (1859); Hermine (1860); Un amour en Laponie (1861); Pele-mele (1862); Olga (1864); Un drame intime (1866); Le roman d'une veuve (1867); Frantz Muller, Axel, le rouet d'or (1868); Le secret de la confession (1870); La vie a deux (1874). Vanderheymmel együtt adta ki: Les diamants de la couronne (1884); franciára fordította Beecher-Stowe: Uncle Tom's cabin-ját, Göthe Werther-ét. Álneve Louis de Vernon. Magyarul megjelent tőle: A vak gróf. Fordította M. V. (Budapest 1882).</w:t>
      </w:r>
    </w:p>
    <w:p>
      <w:pPr>
        <w:pStyle w:val="Heading1"/>
        <w:rPr/>
      </w:pPr>
      <w:r>
        <w:rPr/>
        <w:t>En avant!</w:t>
      </w:r>
    </w:p>
    <w:p>
      <w:pPr>
        <w:pStyle w:val="Normal"/>
        <w:rPr/>
      </w:pPr>
      <w:r>
        <w:rPr/>
        <w:t>(franc., ejtsd: an avan) a. m. előre!</w:t>
      </w:r>
    </w:p>
    <w:p>
      <w:pPr>
        <w:pStyle w:val="Heading1"/>
        <w:rPr/>
      </w:pPr>
      <w:r>
        <w:rPr/>
        <w:t>En bloe</w:t>
      </w:r>
    </w:p>
    <w:p>
      <w:pPr>
        <w:pStyle w:val="Normal"/>
        <w:rPr/>
      </w:pPr>
      <w:r>
        <w:rPr/>
        <w:t>(franc.) a. m. egészben, szőröstül-bőröstül; a parlamenti nyelven valamely törvényjavaslatnak minden módosítás nélkül, általánosságban való elfogadásánál használják.</w:t>
      </w:r>
    </w:p>
    <w:p>
      <w:pPr>
        <w:pStyle w:val="Heading1"/>
        <w:rPr/>
      </w:pPr>
      <w:r>
        <w:rPr/>
        <w:t>En burin</w:t>
      </w:r>
    </w:p>
    <w:p>
      <w:pPr>
        <w:pStyle w:val="Normal"/>
        <w:rPr/>
      </w:pPr>
      <w:r>
        <w:rPr/>
        <w:t>(franc. (ejtsd: an büren), a rézmetszetnek az a faja, mely egyedül csak vésővel állíttatik elő, ellentétben a rézmaratással, az aquatintával stb. L. Burin, Eau-forte és Aquatinta.</w:t>
      </w:r>
    </w:p>
    <w:p>
      <w:pPr>
        <w:pStyle w:val="Heading1"/>
        <w:rPr/>
      </w:pPr>
      <w:r>
        <w:rPr/>
        <w:t>Encablure</w:t>
      </w:r>
    </w:p>
    <w:p>
      <w:pPr>
        <w:pStyle w:val="Normal"/>
        <w:rPr/>
      </w:pPr>
      <w:r>
        <w:rPr/>
        <w:t>(franc., ejtsd: ankablür), tengerészeti mérték, l. Kábel.</w:t>
      </w:r>
    </w:p>
    <w:p>
      <w:pPr>
        <w:pStyle w:val="Heading1"/>
        <w:rPr/>
      </w:pPr>
      <w:r>
        <w:rPr/>
        <w:t>En cabodhon</w:t>
      </w:r>
    </w:p>
    <w:p>
      <w:pPr>
        <w:pStyle w:val="Normal"/>
        <w:rPr/>
      </w:pPr>
      <w:r>
        <w:rPr/>
        <w:t>(franc., ejtsd: kaboson, kagylóalakra vágott drágakő, mely alakban leginkább a türkizek és opálok fordulnak elő.</w:t>
      </w:r>
    </w:p>
    <w:p>
      <w:pPr>
        <w:pStyle w:val="Heading1"/>
        <w:rPr/>
      </w:pPr>
      <w:r>
        <w:rPr/>
        <w:t>Encadrement</w:t>
      </w:r>
    </w:p>
    <w:p>
      <w:pPr>
        <w:pStyle w:val="Normal"/>
        <w:rPr/>
      </w:pPr>
      <w:r>
        <w:rPr/>
        <w:t>(franc., ejtsd: ankadrman) a. m. befoglalás, keret, ráma.</w:t>
      </w:r>
    </w:p>
    <w:p>
      <w:pPr>
        <w:pStyle w:val="Heading1"/>
        <w:rPr/>
      </w:pPr>
      <w:r>
        <w:rPr/>
        <w:t>Encaenia</w:t>
      </w:r>
    </w:p>
    <w:p>
      <w:pPr>
        <w:pStyle w:val="Normal"/>
        <w:rPr/>
      </w:pPr>
      <w:r>
        <w:rPr/>
        <w:t>(gör.-lat.), am. m. felszentelési ünnep a templomnál, igy neveztetik Oxfordban minden év junius havában megtartatni szokott ünnepély is az alapítók emlékére, mely alkalommal rendesen honoris causa doktori cimeket adnak hires államférfiaknak és tudósoknak. Az ünnepély hetében Oxfordban rendesen sok vendég gyül össze.</w:t>
      </w:r>
    </w:p>
    <w:p>
      <w:pPr>
        <w:pStyle w:val="Heading1"/>
        <w:rPr/>
      </w:pPr>
      <w:r>
        <w:rPr/>
        <w:t>En carriere</w:t>
      </w:r>
    </w:p>
    <w:p>
      <w:pPr>
        <w:pStyle w:val="Normal"/>
        <w:rPr/>
      </w:pPr>
      <w:r>
        <w:rPr/>
        <w:t>(franc., ejtsd: an karrier) a. m. teljes futásban, l. Carriere.</w:t>
      </w:r>
    </w:p>
    <w:p>
      <w:pPr>
        <w:pStyle w:val="Heading1"/>
        <w:rPr/>
      </w:pPr>
      <w:r>
        <w:rPr/>
        <w:t>Encartaciones</w:t>
      </w:r>
    </w:p>
    <w:p>
      <w:pPr>
        <w:pStyle w:val="Normal"/>
        <w:rPr/>
      </w:pPr>
      <w:r>
        <w:rPr/>
        <w:t>Spanyolország É-i részének egyik vidéke, amely Viscaya és santander tartományok közt van megosztva; D-en Burgos, É-on a tenger határolja. Kerülete 100-110 km. Főfolyója a Cadagna, amely a Nerviont táplálja. Hegyeiben sok az érc, különösen a vasérc; Somorrostro bányái világhirüek. Egykoron külön kis államot alkotott az államban. Lakói mintegy 15000, az encartados, józan, szorgalmas és munkás emberek.</w:t>
      </w:r>
    </w:p>
    <w:p>
      <w:pPr>
        <w:pStyle w:val="Heading1"/>
        <w:rPr/>
      </w:pPr>
      <w:r>
        <w:rPr/>
        <w:t>Encaustum</w:t>
      </w:r>
    </w:p>
    <w:p>
      <w:pPr>
        <w:pStyle w:val="Normal"/>
        <w:rPr/>
      </w:pPr>
      <w:r>
        <w:rPr/>
        <w:t>(gör.-lat.), iráshoz használt folyadék, különösen a római császároktól használt bibortinta. E. sacrum, általán fejedelmeknek szolgáló tinta. Továbbá üveganyag, zománc, mesterséges drágakő.</w:t>
      </w:r>
    </w:p>
    <w:p>
      <w:pPr>
        <w:pStyle w:val="Heading1"/>
        <w:rPr/>
      </w:pPr>
      <w:r>
        <w:rPr/>
        <w:t>Enceinte</w:t>
      </w:r>
    </w:p>
    <w:p>
      <w:pPr>
        <w:pStyle w:val="Normal"/>
        <w:rPr/>
      </w:pPr>
      <w:r>
        <w:rPr/>
        <w:t>(franc., ejtsd: anszent) a. m. öv. bizonyos tért körülvevő védőgát, p. váraknál és nagy erődöknél a főgát, a régi városokban a városfal a mögötte levő védőgáttal és az előtte levő árokkal, a milyen p. még a mult század végéig Pesten is volt.</w:t>
      </w:r>
    </w:p>
    <w:p>
      <w:pPr>
        <w:pStyle w:val="Heading1"/>
        <w:rPr/>
      </w:pPr>
      <w:r>
        <w:rPr/>
        <w:t>Enceladus</w:t>
      </w:r>
    </w:p>
    <w:p>
      <w:pPr>
        <w:pStyle w:val="Normal"/>
        <w:rPr/>
      </w:pPr>
      <w:r>
        <w:rPr/>
        <w:t>(görögösen Enkelados, l. o.</w:t>
      </w:r>
    </w:p>
    <w:p>
      <w:pPr>
        <w:pStyle w:val="Heading1"/>
        <w:rPr/>
      </w:pPr>
      <w:r>
        <w:rPr/>
        <w:t>Encephalitis</w:t>
      </w:r>
    </w:p>
    <w:p>
      <w:pPr>
        <w:pStyle w:val="Normal"/>
        <w:rPr/>
      </w:pPr>
      <w:r>
        <w:rPr/>
        <w:t>(gör.-lat.) a. m. agyvelő-gyuladás, l. Agyvelő.</w:t>
      </w:r>
    </w:p>
    <w:p>
      <w:pPr>
        <w:pStyle w:val="Heading1"/>
        <w:rPr/>
      </w:pPr>
      <w:r>
        <w:rPr/>
        <w:t>Encephalocele</w:t>
      </w:r>
    </w:p>
    <w:p>
      <w:pPr>
        <w:pStyle w:val="Normal"/>
        <w:rPr/>
      </w:pPr>
      <w:r>
        <w:rPr/>
        <w:t>(gör.-lat.) a. m. agyvelősérv, l. Agyvelő</w:t>
      </w:r>
    </w:p>
    <w:p>
      <w:pPr>
        <w:pStyle w:val="Heading1"/>
        <w:rPr/>
      </w:pPr>
      <w:r>
        <w:rPr/>
        <w:t>Encephalomalacia</w:t>
      </w:r>
    </w:p>
    <w:p>
      <w:pPr>
        <w:pStyle w:val="Normal"/>
        <w:rPr/>
      </w:pPr>
      <w:r>
        <w:rPr/>
        <w:t>(gör.-lat.) a. m. agylágyulás, l. Agyvelő.</w:t>
      </w:r>
    </w:p>
    <w:p>
      <w:pPr>
        <w:pStyle w:val="Heading1"/>
        <w:rPr/>
      </w:pPr>
      <w:r>
        <w:rPr/>
        <w:t>Encephalopathia</w:t>
      </w:r>
    </w:p>
    <w:p>
      <w:pPr>
        <w:pStyle w:val="Normal"/>
        <w:rPr/>
      </w:pPr>
      <w:r>
        <w:rPr/>
        <w:t>(gör.-lat.) a. m. agyvelőbetegség, l. Agyvelő</w:t>
      </w:r>
    </w:p>
    <w:p>
      <w:pPr>
        <w:pStyle w:val="Heading1"/>
        <w:rPr/>
      </w:pPr>
      <w:r>
        <w:rPr/>
        <w:t>Enchassure</w:t>
      </w:r>
    </w:p>
    <w:p>
      <w:pPr>
        <w:pStyle w:val="Normal"/>
        <w:rPr/>
      </w:pPr>
      <w:r>
        <w:rPr/>
        <w:t>(franc., ejtsd: angravesasszür) drágakővek és gyöngyök foglalata.</w:t>
      </w:r>
    </w:p>
    <w:p>
      <w:pPr>
        <w:pStyle w:val="Heading1"/>
        <w:rPr/>
      </w:pPr>
      <w:r>
        <w:rPr/>
        <w:t>En chef</w:t>
      </w:r>
    </w:p>
    <w:p>
      <w:pPr>
        <w:pStyle w:val="Normal"/>
        <w:rPr/>
      </w:pPr>
      <w:r>
        <w:rPr/>
        <w:t>(franc. ejtsd: an sef) a. m. főnök, feljebbvaló; general en chef az a tábornok, aki a hadsereg fővezérletét viszi; főparancsnok.</w:t>
      </w:r>
    </w:p>
    <w:p>
      <w:pPr>
        <w:pStyle w:val="Heading1"/>
        <w:rPr/>
      </w:pPr>
      <w:r>
        <w:rPr/>
        <w:t>Enchiridion</w:t>
      </w:r>
    </w:p>
    <w:p>
      <w:pPr>
        <w:pStyle w:val="Normal"/>
        <w:rPr/>
      </w:pPr>
      <w:r>
        <w:rPr/>
        <w:t>(gör.-lat.). l.</w:t>
      </w:r>
    </w:p>
    <w:p>
      <w:pPr>
        <w:pStyle w:val="Heading1"/>
        <w:rPr/>
      </w:pPr>
      <w:r>
        <w:rPr/>
        <w:t>Enkeiridion</w:t>
      </w:r>
    </w:p>
    <w:p>
      <w:pPr>
        <w:pStyle w:val="Heading1"/>
        <w:rPr/>
      </w:pPr>
      <w:r>
        <w:rPr/>
        <w:t>Enchondroma</w:t>
      </w:r>
    </w:p>
    <w:p>
      <w:pPr>
        <w:pStyle w:val="Normal"/>
        <w:rPr/>
      </w:pPr>
      <w:r>
        <w:rPr/>
        <w:t>l. Porcdaganat.</w:t>
      </w:r>
    </w:p>
    <w:p>
      <w:pPr>
        <w:pStyle w:val="Heading1"/>
        <w:rPr/>
      </w:pPr>
      <w:r>
        <w:rPr/>
        <w:t>Enciklika</w:t>
      </w:r>
    </w:p>
    <w:p>
      <w:pPr>
        <w:pStyle w:val="Normal"/>
        <w:rPr/>
      </w:pPr>
      <w:r>
        <w:rPr/>
        <w:t>(gör.), azon pápai irat, amely kifejezetten az egész világ, vagy legalább valamely ország minden egyházfejéhez van intézve. Nyomtatva szokott megküldetni az egyes püspökökhöz. Kezdődik a pápa teljes nevével s a megszólítással, ezt követi a szöveg. A keltezés a polgári év szerinti keltezés, s a pápa teljes nevével van aláirva. P. Leo P. P. XIII. Venerabiles Fratres Salutem et Apostolicam Benedictionem. Sapientiae christianae revocari praecepta... Datum Romae apud S. Petrum die 10 Januarii. An. 1890. Pontificatus nostri duodecimo. Leo P. P. XIII. Ily E.-t intézett Leo pápa 1886 aug. 22. Quod multum diu kezdettel Magyarország püspökeihez, s azóta is már többször. Encyclicae, litterae pastorales néven jelzik még a püspöki körleveleket is.</w:t>
      </w:r>
    </w:p>
    <w:p>
      <w:pPr>
        <w:pStyle w:val="Heading1"/>
        <w:rPr/>
      </w:pPr>
      <w:r>
        <w:rPr/>
        <w:t>Enciklikus</w:t>
      </w:r>
    </w:p>
    <w:p>
      <w:pPr>
        <w:pStyle w:val="Normal"/>
        <w:rPr/>
      </w:pPr>
      <w:r>
        <w:rPr/>
        <w:t>(gör.) a. m. körbenfutó.</w:t>
      </w:r>
    </w:p>
    <w:p>
      <w:pPr>
        <w:pStyle w:val="Heading1"/>
        <w:rPr/>
      </w:pPr>
      <w:r>
        <w:rPr/>
        <w:t>Enciklopédia</w:t>
      </w:r>
    </w:p>
    <w:p>
      <w:pPr>
        <w:pStyle w:val="Normal"/>
        <w:rPr/>
      </w:pPr>
      <w:r>
        <w:rPr/>
        <w:t xml:space="preserve">(az angoloknál Ciklopédia néven is), görögből származó szó, mely eredetileg ama körét jelezte az ismereteknek, tudományoknak és művészeteknek, melyeket az ó-koriak az encyclios disciplina (gör. </w:t>
      </w:r>
      <w:r>
        <w:rPr>
          <w:rStyle w:val="Grg"/>
        </w:rPr>
        <w:t></w:t>
      </w:r>
      <w:r>
        <w:rPr/>
        <w:t>) kifejezés alá foglaltak és melyeket minden szabad görögnek és rómainak ifjuságában el kellett sajátítania. E hét tárgy az ó-korban valamint a középkorban a grammatika, aritmetika, geometria, asztronomia, muzsika, dialektika, tehát az u. n. hét szabad művészet volt. Ma E. alatt általában oly művet értenek, mely az emberi todományok és művészetek összességéről (egyetemes E.-k) v. pedig ezeknek bizonyos meghatározott szükebb köréről (részleges E.-k) adnak áttekintést. Annak a szükséglete, hogy ilyen E.-kban a tudományos ismeretek egész körét felöleljék, csak az ujabb korban, a tudományoknak mind szélesebb körben való mivelésével lépett előtérbe. Aristotelés iratai és Varro: Rerum humanarum et divinarum antiquitates et disciplinae (elvesztett) c. műve, Plinius: Historia naturalisa, Martianus Capella: Satiriconja mindazáltal már E. számba mehetnek. Ezekhez sorakoznak: Isidorus Hispalensis: Originum seu etymologiarum libri XX (600) c. művével és Hrabanus Maurus (850); az egyetemes E.-k korszaka mindazáltal csak a XIII. sz.-ban Beauvais Vince: Speculum majus (1250) és Lullus Rajmond Ars magna (1300 táján) c. munkáival köszönt be; ez utóbbiban legelőször történik kisérlet az anyag filozofiai feldolgozására. A valódi bölcseleti alapot azonban Verulami Bacon (l. o.) vetette meg Instauratio magna c. munkájában. Az E. elnevezést azonban (Speculum v. Summa helyett), ugy látszik, Scalich P. alkalmazta először Encyclopaedia seu Orbis disciplinarum epistemon (Basel, 1559) c. művében. Reisch Margarita philosophica-ja is később az Encycloéaedia nevet vette fel. Az első nagyobb terjedelmü E. a német Alsted Cursus philosophici encyclopaediája (Herborn 1620, 4 köt.) Azóta nagyon megszaporodtak az olyan munkák, melyeknek az egyetemes tudás szisztematikus rendezése képezi tárgyát; ilyenek p. Morhof: Polyhistora, Condillac: Cours d'étudeje; Németországban Sulzer: Kurzer Begriff aller Wissenschaften (Berlin, 1756); Sulzer követői Adelung, Reimarus, Klügel és Buhle voltak. Uj korszaka kezdődött az E.-knak a Kant-féle filozofiával; a Kant elveit követte Eschenburg János Joachim: Lehrbuch der Wissenschaftskunde (Berlin 1792. 3. kiad. u. o. 1809) c. művében, ugyanilyen értelemben irta Schmid: Allgemeine Encyclopaedie und Methodologie der Wissenschaften c. munkáját (Jena, 1810), melyet Schaller Encyclopaedie u. Methodologie der Wissenschaften für Studierende c. munkává dolgozott át. A később megjelent nagyobbszabásu művek közül Kirchner: Akademische Propädeutik-je (Lipcse, 1842) és Hodegetik-je (u.o. 1852) a nevezetesebbek. Egyes, rendszeres művek nagyobb gyüjteményeit is E. névvel ruházták fel. Nevezetesebbek: Snell: Encyclopädie sämtlicher Kenntnisse oder Schulwissenschaften (Giessen. 1805-1815. 19 köt.); a Taylor Coleridge eszméje szerint készült: Encyclopaedia Metropolitana (London, 1818-1845. 30 köt.); Lardner: Cabinet Cyclopaediája (u. o. 1830 óta, 132 köt.); Neue E. der Wissenschaften und Künste (Stuttgart, 1847-1852. 8 köt.); Allgemeine E. der Physik, Karstentól, Helmholtztól, Lammonttól, stb.</w:t>
      </w:r>
    </w:p>
    <w:p>
      <w:pPr>
        <w:pStyle w:val="Heading2"/>
        <w:ind w:left="284" w:hanging="0"/>
        <w:rPr/>
      </w:pPr>
      <w:r>
        <w:rPr/>
        <w:t>Lexikográfiai.</w:t>
      </w:r>
    </w:p>
    <w:p>
      <w:pPr>
        <w:pStyle w:val="Normal"/>
        <w:rPr/>
      </w:pPr>
      <w:r>
        <w:rPr/>
        <w:t>Az ujabb lexikográfiai vagy betürendes E.-k-nak a multban Suidas és Pollux szakszótárai voltak az elődjei. A tudományok ujjászületése utáni időből való E.-k hires személyekre és helységekre szorítkoztak, igy különösen Estiennes (Stephanus) Róbert: Dictionarium proprium nominum virorum, mulierum, populorum, idolorum urbium, fluviorum, montium, etc. és Estiennes Károly: Dictionarium historicum et poeticum-ja (bővítette Lloyd, Oxford 1671. London 1686). Innentől kezdve több nagy munka jelent meg, melyek a többi tudományágat is felölelték és mindinkább enciklopedikus jelleget öltöttek. A történeti E.-k közt Moreri Le grand dictionnaire historique-ja (Lyon, 1674. 20 kiad., 1759, 10 k.) terjedt el legjobban és adott alkalmat Baylenak Dictionnaire historique et critique (1697) c. munkája megirására, amely, noha tulajdonképpen nem E.-nak látszott lenni, egy csomó, különböző szakba vágó tudományág anyagát dolgozta fel. Morerivel egyidejüleg kezdette meg Hofmann J. J. Lexicon universale historico-, geographico-, chronologico-, poetico-philologicum (Basel, 1677. 4 köt.) c. munkáját, melyet az első nagyobb szabásu, betürendes enciklopédikus műnek lehet tekinteni. Emennél sokkal nagyobb terjedelmü munkák jelentek meg nemsokára olasz nyelven, ilyenek a Biblioteca universale sacro-profana, ossia gran dizionario istorico, geografico etc., mely 40-45 kötetre volt tervezve, de amelyből csak 7 kötet (a Coque szóig; Velence, 1701) jelent meg; továbbá: Encyclopedia universale (Prato, 1868); Encyclopedia popolare italiana (kiadta Berri János, Milano, 1871 és köv.); Dizionario universale di scienze, lettere ed arti (kiadta Lessona és Valle, u. o. 1873 és köv.).Angolország-ban Harris: Universal English dictionary of arts and sciences (London, 1704. 2 köt.) c. műve volt az első E., amelynek Chamber Cyclopaedia-ja (u. o. 1728 2. köt.) képezi a kibővített kiadását. Aztán számos ilyféle, több kötetü munka jelent meg Napiertől, Brewstertől, Perringtontól, Knighttól, stb. A Franciaország-ban megjelent E.-k közt a Diderottól és D'Alemberttől szerkesztett: Encyclopédie ou dictionnaire raisonné des sciences, des arts et métiers (Paris, 1751-1772, 28 köt., 2 köt. rézmetszettel; 5 köt. pótlék, 1 köt. rézmetsz. 1776) a leghiresebb, (l. Enciklopédisták), mely a tudományos anyagot az idő szellemének megfelelőleg és a XVIII. sz. filozofiai felfogásához mérten igyekezett feldolgozni. E munkán alapult a Panckoucke és Agasse kiadásában megjelent: Encyclopédie méthodique ou par ordre de matieres (166 köt., szöveg és 51 kötet rézmetszetü ábra, Paris, 1782-1832) cimü nagyszabásu munka is. Az ujabbak közül említésre méltók: Franciaországban Encyclopédie des gens du monde (Paris 1833-1845. 22 köt.); Encyclopédie moderne (u. o. Didot, 3 kiad. Reiner L.-tól u. o. 1846-1851. 30 köt. 2 pótkötettel, 1856-1862); Encyclopédie du XIX. siecle (u. o. 1836-1859, uj kiad. 1883, 75 köt.); Dictionnaire de la conversation et de la lecture (2 kiad. 1851-58. 16 köt., 5 pótkötet, 1864-1882); Grand dictionnaire universel du XiX. siecle Laroussetól (u. o. 1864-1878, 16 köt.); Dictionnaire universel de sciences, des lettres et des arts Bouillettől (13 kiad., u. o. 1880); Dictionnaire général des lettres, des beaux arts et des sciences morales et politiques Bachelettől és Dezobrytól (4 kiad. u. o. 1875, 2 köt.).</w:t>
      </w:r>
    </w:p>
    <w:p>
      <w:pPr>
        <w:pStyle w:val="Heading2"/>
        <w:ind w:left="284" w:hanging="0"/>
        <w:rPr/>
      </w:pPr>
      <w:r>
        <w:rPr/>
        <w:t>Angliában.</w:t>
      </w:r>
    </w:p>
    <w:p>
      <w:pPr>
        <w:pStyle w:val="Normal"/>
        <w:rPr/>
      </w:pPr>
      <w:r>
        <w:rPr/>
        <w:t>Angliában, mely különösen gazdag tudományos becsü E.-kban: Encylopaedia Britannica (1. kiad., Edinburg 1773, 3 köt.; 2. kiad. u. o. 1778-1883. 10 köt.; 3. kiad. u. o. 1797, 18. köt., 2 pótkötettel; 9. kiadása 1875 óta jelenik meg); The penny Cyclopaedia (London, 1835-1843. 27 köt.; National Cyclopaedia (u. o. 1847-1851, 12 köt.; uj kiadás 1875, 13 köt.); Knight: The English Cyclopaedia (2 kiad. u. 1866-68, 23 köt.; 1868, pótköt. jelentek meg hozzá); Chambers' Encylopaedia (u. o. 1860-1868, 10 köt.; legujabb kiad. 1874-1875); Bance és Cox: Dictionary of science, literature and arts (u. o. 1875, 3 kötet); Hunter: Encylopaedie dictionary (u. o. 1870-1882 1. és 2. kötet).</w:t>
      </w:r>
    </w:p>
    <w:p>
      <w:pPr>
        <w:pStyle w:val="Heading2"/>
        <w:ind w:left="284" w:hanging="0"/>
        <w:rPr/>
      </w:pPr>
      <w:r>
        <w:rPr/>
        <w:t>Németországban.</w:t>
      </w:r>
    </w:p>
    <w:p>
      <w:pPr>
        <w:pStyle w:val="Normal"/>
        <w:rPr/>
      </w:pPr>
      <w:r>
        <w:rPr/>
        <w:t>Németországban a Klöster és Roos szerkesztette, de nem bevégzett: Deutsche Encyclopädie (Frankfurt, 1778-1804, 1-23 köt.) és az 1818. a csupán tudományos célokra szánt (Gleditsch kiadásában, Lipcse), Erschtól és Grubertól megkezdett s később a Brockhaus Firgyes Arnold tulajdonába átment és jelenleg Leskien szerkesztésében megjelenő nagy munka, az Allgemeine Encyklopädie der Wissenschaften und Künste (3 szakaszban, 1885-ig 182 köt. jelent meg) válnak ki az elsők közül. Nevezetes volt az E.-irodalomban a Brockhaus-féle Konversations-Lexikon, melyhez az ujabb időben több kiegészitő mű: a Bilder-Atlas, Die Gegenwart és Unsere Zeit c. folyóirat jelent meg. Megemlítendő még: Pierer Universal-Lexikon oder Vollständiges encyclopaedisches Wörterbuch c. lexikona, melynek első kiadása Altenburgban 1822-36. 22 kötetben 14 pótkötettel jelent meg és Meyer: Neues Konversations-Lexikona, mely Hildburgheimban 1840-52. 46 kötetben jelent meg első izben, 6 pótkötettel stb. Olaszországban ezek a nevezetesebb ujabb E.-k: Nuova Enciclopedia italiana (Torino, 1841-51. 14 köt., 6. kiad., Boccardotól, u. o. 1875. és folyt. 25 köt.); Enciclopedia popolare economica Berri J.-tól (Milano, 1871. folyt.); Valle és Lessona: Dizionario universale di scienze. lettere ed arti (u. o. 1874); L'Italia sotto l'aspetto fisico, storico, letterario, artistico e statistico, Vallandi kiad. (u. o. most jelenik meg). A spanyol E.-ok közt említésre méltó a Melledoe; Enciclopedia moderna (Madrid, 1848- 1851. 34 köt.). Portugáliában most jelenik meg Costa kiadásában a nagyszabásu Diccionario universal portuguez. Németalföldön megjelent főbb E.-k: Nieuwenhuis, woordenboek van kunsten en wetenschappen (Haaga, később Lejdában 1851-68. 11 köt.); Algemeene Nederlandsche Encyclopedie vor den beschaafden stand (Zütphen, 1865-68. 15 köt.); Geillustreerde Encyclopedie A. Winkler-Prinstól (Amsterdam, 1868-1882-ig 15 köt.). Skandináv E.-k: Nordisk Conversations-lexikon (3 kiad., Kopenhága, 1883. folyt.); Kortfattel Conversationslexikon (u. o. 1880. 2 köt.); Norsk Handlexikon (Krisztiania, 1869. folyt.); Nordisk familjebok (Stockh., 1875. folyt.). Oroszországban: Sztarcsevszkij (Pétervár, 1847-55, 12 köt.); Berezin (u. o. 1880. 15 köt.) adtak ki E.-kat. Lengyelországban Orgelband adta ki az Encyclopedya powszechna-t (Varsó, 1859-68., 28 köt.). Csehországban Rieger és Maly adták ki a Slovnik Naucnýt (Prága, 1854-74. 12 köt.); 1873 óta jelenik meg a Slovník strucný. Arab E-t adott ki Ristani (Beirut 1876. folyt.). Északamerikai E.-k: Encyclopaedia Americana (Filadelfia, 1830-47. 14 köt.); Appleton New American Cyclopaediaja (New-York, 1858-63. 16 köt.); Colange L.: National Encyclopaedia (u. o. 1872. folyt.); Beeton: Encyclopaedia of universal information (képekkel, London, 4 köt.); Johnson: Illustrated Universal Cyclopaedia (New-York, 1874-78. 4 köt.); Stoddart: Encyclopaedia Americana (Filadelfia, 1883. folyt.).</w:t>
      </w:r>
    </w:p>
    <w:p>
      <w:pPr>
        <w:pStyle w:val="Normal"/>
        <w:rPr/>
      </w:pPr>
      <w:r>
        <w:rPr/>
        <w:t>Külön helyet foglalnak el az E.-k közt az u. n. állam-lexikonok, minők p. Rotteck és Welcker Staatslexikona (3 kiadás, Lipcse, 1856-68. 14 köt); a Bluntschli és Brateré, Wageneré, Kürschner Józsefé stb. Vannak aztán specialis lexikonok, melyek bizonyos szaktudományokba szolgálnak bevezetőül. Ilyenek p. a filologiai és arkeologiai, a teologiai, filozofiai., történelmi és földrajzi, jogtudományi, irodalomtörténeti és életrajzokat tartalmazó lexikonok, a természettudományi, orvosi és élettani, gazdasági, katonaügyi, művészeti, zene- és szinház-lexikonok.</w:t>
      </w:r>
    </w:p>
    <w:p>
      <w:pPr>
        <w:pStyle w:val="Heading2"/>
        <w:ind w:left="284" w:hanging="0"/>
        <w:rPr/>
      </w:pPr>
      <w:r>
        <w:rPr/>
        <w:t>Hazánkban.</w:t>
      </w:r>
    </w:p>
    <w:p>
      <w:pPr>
        <w:pStyle w:val="Normal"/>
        <w:rPr/>
      </w:pPr>
      <w:r>
        <w:rPr/>
        <w:t>Hazánkban az első, még pedig szakrendes anyagi E.-t az első magyar filozofus, Apácai Cseri János irta és adta ki Utrechtben 1653-ban. Magyar Encyclopaedia c. a. (ujra Győrött 1803), nyomain haladt Nyiry István műve, a Tudományok öszvessége, Sárospatak 1829-36., ilyen rendszerü műveket szerkesztettek továbbá Edvi Illés Pál, Warga János, Márki és Zimmermann, Bánhegyi, Toldi László. A betürendes magyar E.-ák sorát a Közhasznu Esmeretek Tára nyitja meg, a Conversations-Lexikon szerint magyarra alkalmaztatva, melyet Wigand Ottó pesti könyvárus 1831-ben indított meg s 1834-ig 12 kötetben befejezett, noha az Auróra-kör, Bajza és társai kemény tollharcot kezdtek a szerkesztőség élén álló férfiak (kivált Döbrentei) ellen. Az egyhasábosan szedett apró betüs munka elég tekintettel volt a hazai viszonyokra. Egy évtized mulva, 1844-ben Heckenast bocsátotta közre olcsó kiadását, mely különben az elsőnek betüszerinti lenyomata, csak kisebb sorközökkel és silányabb papiron. A 40-es évekből való Zimmermann Jakab és Nagy Mártontól az Ifjusági Ismeretek Tára (Bécs 1840. 4 köt.) és Vállas Antaltól a Nemzeti E., mely azonban a 7. füzettel a J betünél megszakadt (1845-48). Mindjárt a forradalom után az első nagyobb irodalmi vállalatok egyike volt a részint elfogyott, részint - a közbejött rendkivüli események miatt még a hazai viszonyok tekintetében is - elavult Közhasznu Esmeretek Tárának uj lexikonnal pótlása és kiegészítése. Ily céllal indult meg 1850-ben az Ujabbkori Ismeretek Tára, mely 1855-ig hat kötetben jelent meg, s az előbbihez képest sokkal emeltebb szinvonalu volt (egyhasábos). Ennek a pótfüzetei gyanánt szolgált a Jelenkor, politikai és társasélet E.-ja, különös tekintettel a hirlapok olvasóira, aktuális hazai és külföldi közlések és alakok ismertetésével, 1856-57, 6 füzetben. Már 1858-ban azonban célszerünek látszott elülről kezdeni a dolgot, s Heckenast Ismerettár c. alatt uj lexikont adott ki, mely 1864-ben érte el a 10-ik kötettel befejezését. Ez már két hasábos és gyönge fametszetekkel illusztrált lexikon volt. Egyidejüleg a Szent István Társulat is bocsátott ki egy katolikus szellemü Egyetemes Magyar Encyclopaediát Török János akad. tag. később Pollák J. szerkesztésében, de más vallásu iróknak is közremüködésével. Kezdetben nagyon kiterjeszkedett, p. az 1858-ban megjelent első kötet 1060 hasábon csak az Ajuga szóig haladt, s teljesség tekintetében igen jónak igérkezett, de később vontatva jelent meg és nagyon összeszorult, s utolsó XIII. kötete, csak 1876-ban zárta be a sort, magába foglalva a Só-Zwingli közé eső egész anyagot. Arányosabb volt már a Somogyi Edétől szerkesztett és Rautmann Frigyes kiadásában 1879-85 közt tizenhat kötetben megjelent illusztrált Magyar Lexikon, az összes tudományok E.-ja, de munkaerők elégtelensége miatt tartalmilag nem mindenben állt a kor szinvonalán. Közvetlenül a jelen Lexikon előtt indult és jelent meg Az Athenaeum Kézi Lexikona, Acsády Ignác szerkesztésében, két kötetben, mely szótárszerü rövid cikkekben a kérdéses tárgyak főbb vonásairól van hivatva az olvasót tájékozni. Alaki E.-t irtak Fejér György: A tudományok E.-ja rövid rajzolatban, Buda 1848, és Lánghy István: A tudományok esméretére tanító könyv (Eschenburg, Joáchim János Lehrbuch der Wissenschaftskunde-ja után) Pest, 1827. Trattnernál.</w:t>
      </w:r>
    </w:p>
    <w:p>
      <w:pPr>
        <w:pStyle w:val="Heading1"/>
        <w:rPr/>
      </w:pPr>
      <w:r>
        <w:rPr/>
        <w:t>Enciklopedisták</w:t>
      </w:r>
    </w:p>
    <w:p>
      <w:pPr>
        <w:pStyle w:val="Normal"/>
        <w:rPr/>
      </w:pPr>
      <w:r>
        <w:rPr/>
        <w:t>Igy nevezik a nagy francia «Encyclopédie ou dictionnaire raisonné des sciences, des arts et des métiers» (28 kötet, Páris 1751-1772. és Supplément 5 köt., Amsterdam 1776-77. és Table analytique 2 köt., l. Enciklopedia) alapítóit, kezdőit s munkatársait, mely Diderot és d'Alembert szerkesztése alatt megjelent s oly fontos szerepet vitt a XVIII. sz. kulturájának történetében. Jelentőségét nemcsak annak köszöni, hogy az összes emberi ismeretek tárháza volt a maga idejében, hanem mert annak a filozofiai iránynak, mely Franciaország s vele együtt egész Európa gondolkodásának, társadalmi, állami s erkölcsi életének ujjáalakításán dolgozott, egyik leghatalmasabb organuma volt. Azért E.-nak egyáltalán mindazokat is nevezik, kik ennek az iránynak a hivei. Ide tartoznak Dedierot, D'Alembert, ki a mű levezetésében (külön is számtalanszor megjelent «Discours préliminaire») az emberi tudás beosztását adja. Bacon alapján a Bacon gondolatait tovább fejlesztvén, továbbá Rousseau, Grimm, Dumarsais, Voltaire, Holbach báró, Jaucourt, Mallet, Toussaint, Daubenton, Yvon, Marmontel stb. V. ö. La Porte, L'esprit de l'Encyclopédie (5 köt. 1768). Duprat, Les Encyclopédistes (Brüsszel 1866). Morley, Diderot and the Encyclopedists. London 1891.</w:t>
      </w:r>
    </w:p>
    <w:p>
      <w:pPr>
        <w:pStyle w:val="Heading1"/>
        <w:rPr/>
      </w:pPr>
      <w:r>
        <w:rPr/>
        <w:t>Encina</w:t>
      </w:r>
    </w:p>
    <w:p>
      <w:pPr>
        <w:pStyle w:val="Normal"/>
        <w:rPr/>
      </w:pPr>
      <w:r>
        <w:rPr/>
        <w:t>(ejtsd: enszina) János, spanyol drámairó, szül. Enzinas faluban, Salamanca mellett 1469 táján, megh. Salamancában 1534. Salamancában tanult, aztán Don Fadrique de Toledónál, az első Alba-hercegnél titkároskodott; később Rómába ment s itt mint költő és zenész annyira kitünt, hogy pápai karmesternek nevezték ki és a leoni prépostságot adományozták neki. 1519. Jeruzsálemben is járt. Költői műveinek első gyüjteményét: Cancionero (Salamanca, 1496 és más izben) cimmel adta ki, s e művéhez Arte de poesia castellana v. Arte de trobar c. prózában irt értekezést csatolt, amely a spanyol költészettan első kisérletének mondható. Számra nézve 11 drámája: Representaciones, révén, amelyeknek legnagyobb része világi tartalmu, méltán nevezik E.-t a spanyol dráma megalapítójának. Jeruzsálemi utját: Tribagia, ó via sagra de Hierusalem (Róma 1521, majd legutóbb Madrid, 1786) c. költői leirásában irta meg.</w:t>
      </w:r>
    </w:p>
    <w:p>
      <w:pPr>
        <w:pStyle w:val="Heading1"/>
        <w:rPr/>
      </w:pPr>
      <w:r>
        <w:rPr/>
        <w:t>Enciso</w:t>
      </w:r>
    </w:p>
    <w:p>
      <w:pPr>
        <w:pStyle w:val="Normal"/>
        <w:rPr/>
      </w:pPr>
      <w:r>
        <w:rPr/>
        <w:t>Dezső Ximenes, szevillai születési spanyol költő, ki a XVII. sz.-ban élt s santiagoi lovag volt. Számos munkája a Comedias escogidas de los mejores ingenios (Madrid 1652-1704) c. vállalatban jelent meg, igy az: El principe Don Carlo c. dráma, melyet Herzog J. Der Prinz von Austrien cimen (Bécs 1894), legujabban németre fordított. Nevezetes, hogy E. felfogásával Büdingen nézetét Don Carlos-ról (V. ö. Pallas Lexikon, IV. 156.) minden lényeges pontban megelőzte. Másik nevezetesebb drámai műve: La Mayor Hazana de Carlos Quinto, melynek V. Károly lemondása és a sz.-juszti kolostorban történt halála a tárgya.</w:t>
      </w:r>
    </w:p>
    <w:p>
      <w:pPr>
        <w:pStyle w:val="Heading1"/>
        <w:rPr/>
      </w:pPr>
      <w:r>
        <w:rPr/>
        <w:t>Encke</w:t>
      </w:r>
    </w:p>
    <w:p>
      <w:pPr>
        <w:pStyle w:val="Normal"/>
        <w:rPr/>
      </w:pPr>
      <w:r>
        <w:rPr/>
        <w:t>1. Erdmann, német szobrász, szül. Berlinben 1843., Wolff Albert tanítványa, eleinte klasszikus tárgyu műveket készített, mignem 1872. megalkotván Jahnnak a berlini Hasenheiden álló ércszobrát, főleg emlékszobrok, főleg emlékszobrok készítésére adta magát. Tőle való I. Frigyes brandenburgi választófejedelem bronszobra, mely a berlini városházát diszíti, Lujza királyné márványszobra a berlini állatkertben, a nagy választófejedelem és II. Frigyes bronzszobra a berlini arzenálban. 1889. elkészítette a reformáció-emlékszobrot Spandauban, 1891-92. pedig I. Vilmos császár és Auguszta császárné szarkofágjait, valamint egy arkangyal márványszobrát a charlottenburgi mauzoleumban. Nehány bronz-mellszobrával érdekes kisérleteket tett a polikrómia terén.</w:t>
      </w:r>
    </w:p>
    <w:p>
      <w:pPr>
        <w:pStyle w:val="Normal"/>
        <w:rPr/>
      </w:pPr>
      <w:r>
        <w:rPr/>
        <w:t>2. E. János Ferenc, német csillagász, szül. Hamburgban 1791 szept. 23., megh. Spandauban 1865 aug. 26. Atyja a hamburgi sz. Jakab templom hitszónoka volt. E. tanulmányait 1811-től kezdve Göttingában végezte, hol Gauss vezetése alatt dolgozott; az 1813-14-iki szabadságharcokban a Hansa városok légiójában küzdött és 1815. mint tüzérhadnagy porosz szolgálatba lépett. 1816. a Gotha melletti csillagvizsgáló intézetben segéd lett, 1817-től kezdve pedig a csillagvizsgálót önállóan vezette; 1820. aligazgatóvá, 1822. igazgatóvá nevezték ki. 1825. Berlinbe hivták, hogy itt a tudományos akadémia titkára és az itt fölállítandó csillagvizsgáló igazgatója legyen. 1835. meghatározta egy 1680-iki üstökös pályáját, mely munkájáért a Cottatól csillagászati munkákra kitűzött pályadíjat nyerte meg. A Die Entfernung der Sonne (Gotha 1822-24, 2 kötet) cimű két értekezésében földolgozta az 1761-iki és 1769-iki két Venusátvánuláson tett észleléseket. Továbbá E. határozta meg a Ponstól 1819 nov. 26. fölfedezett, de később E.-ről elnevezett bolygó pályáját, mely meghatározása azt a váratlan eredményt adta, hogy ezen bolygó pályáját 3</w:t>
      </w:r>
      <w:r>
        <w:rPr>
          <w:vertAlign w:val="superscript"/>
        </w:rPr>
        <w:t>1</w:t>
      </w:r>
      <w:r>
        <w:rPr/>
        <w:t>/</w:t>
      </w:r>
      <w:r>
        <w:rPr>
          <w:vertAlign w:val="subscript"/>
        </w:rPr>
        <w:t>3</w:t>
      </w:r>
      <w:r>
        <w:rPr/>
        <w:t xml:space="preserve"> év alatt futja be és pályafutási ideje minden visszaérkezéskor </w:t>
      </w:r>
      <w:r>
        <w:rPr>
          <w:vertAlign w:val="superscript"/>
        </w:rPr>
        <w:t>1</w:t>
      </w:r>
      <w:r>
        <w:rPr/>
        <w:t>/</w:t>
      </w:r>
      <w:r>
        <w:rPr>
          <w:vertAlign w:val="subscript"/>
        </w:rPr>
        <w:t>9</w:t>
      </w:r>
      <w:r>
        <w:rPr/>
        <w:t xml:space="preserve"> nappal kisebb lesz. E. az égboltozat egyenlítői részének Besseltől megindított térképezésében is részt vett. 1844. a berlini egyetemen a csillagászat rendes tanára lett. 1863. az állam szolgálatából kilépett és Spandauba huzódott vissza, ahol egész haláláig maradt. E. igen tevékeny tudós volt és nagyon sokat irt. Ő emelte a Berliner astronomisches Jahrbuch-ot, melyet 1830 óta szerksztett, arra a nagy tekintélyre, melynek mai napig örvend. Berlinben Astronomische Beobachtungen auf der Sternwarte zu Berlin (1840-60) cim alatt négy kötetet adott ki. Még a következő cimű munkái nevezetesebbek: De formulis dioptricis (Berlin 1845); Über das Verhältniss der Astronomie zu den andern Wissenschaften (u. o. 1846); Über die Hansensche Form der Störungen (u. o. 1856); halála után: Astronomische Abhandlungen cimü 3 kötetes műve jelent meg Berlinben 1868.</w:t>
      </w:r>
    </w:p>
    <w:p>
      <w:pPr>
        <w:pStyle w:val="Heading1"/>
        <w:rPr/>
      </w:pPr>
      <w:r>
        <w:rPr/>
        <w:t>Enclave</w:t>
      </w:r>
    </w:p>
    <w:p>
      <w:pPr>
        <w:pStyle w:val="Normal"/>
        <w:rPr/>
      </w:pPr>
      <w:r>
        <w:rPr/>
        <w:t>(franc., ejtsd: ánkláv), kisebb idegen államtól körülhatárolt országrész. Azzal az állammal való viszonyában, melyhez tartozik, E. a neve; viszont azzal az állammal való viszonyában, melyből ki van zárva, Exclave-nak nevezik.</w:t>
      </w:r>
    </w:p>
    <w:p>
      <w:pPr>
        <w:pStyle w:val="Heading1"/>
        <w:rPr/>
      </w:pPr>
      <w:r>
        <w:rPr/>
        <w:t>Encomium</w:t>
      </w:r>
    </w:p>
    <w:p>
      <w:pPr>
        <w:pStyle w:val="Normal"/>
        <w:rPr/>
      </w:pPr>
      <w:r>
        <w:rPr/>
        <w:t>l. Enkomion.</w:t>
      </w:r>
    </w:p>
    <w:p>
      <w:pPr>
        <w:pStyle w:val="Heading1"/>
        <w:rPr/>
      </w:pPr>
      <w:r>
        <w:rPr/>
        <w:t>Encounter-öböl</w:t>
      </w:r>
    </w:p>
    <w:p>
      <w:pPr>
        <w:pStyle w:val="Normal"/>
        <w:rPr/>
      </w:pPr>
      <w:r>
        <w:rPr/>
        <w:t>(ejtsd: enkaunter), öböl D.-Ausztrália D-i partján, Bernouilli-, Yervis-fok és a Kenguru-sziget közt, amely utóbbi mellett a Backstairs-csatorna vezet át a St. Vincent-öbölbe. É-i részében van a Murray zátonyos torkolata. É-on a Port Victor, D-en pedig a Lacépede-öböl igen jó kikötőkül szolgálnak. Nevét arról kapta, hogy 1802. Flinders és Baudin admirálisok hajói itt összeütköztek.</w:t>
      </w:r>
    </w:p>
    <w:p>
      <w:pPr>
        <w:pStyle w:val="Heading1"/>
        <w:rPr/>
      </w:pPr>
      <w:r>
        <w:rPr/>
        <w:t>Encrinus</w:t>
      </w:r>
    </w:p>
    <w:p>
      <w:pPr>
        <w:pStyle w:val="Normal"/>
        <w:rPr/>
      </w:pPr>
      <w:r>
        <w:rPr/>
        <w:t>Miller (állat). Kövült Crinoidea (tengeri liliom), az Echinodermaták (Tüskebőrüek) egy csoportja. Az Encrinidae F. Roem. családjába tartozó nem. Az állat egy még ki nem nyilott liliomhoz hasonlít, melynek a kocsánya mozgékonyan izült tagokból áll. Ezen kocsánytagok már régen kerékkövecskék, püspök- v. Bonifacius-fillér néven ismeretesek és némely helyen a triászkoru képződményekben oly nagy mennyiségben lépnek föl, hogy egész rétegeket képeznek. Legelterjedtebb faja az E. liliformis Mill, mely a triász-kor közepe táján képződött, kagylómész-ben gyakori hazánkban is.</w:t>
      </w:r>
    </w:p>
    <w:p>
      <w:pPr>
        <w:pStyle w:val="Heading1"/>
        <w:rPr/>
      </w:pPr>
      <w:r>
        <w:rPr/>
        <w:t>Encsencs</w:t>
      </w:r>
    </w:p>
    <w:p>
      <w:pPr>
        <w:pStyle w:val="Normal"/>
        <w:rPr/>
      </w:pPr>
      <w:r>
        <w:rPr/>
        <w:t>nagyközség Szabolcs vmegye nyirbátori j.-ában, (1891) 1245 magyar lakossal.</w:t>
      </w:r>
    </w:p>
    <w:p>
      <w:pPr>
        <w:pStyle w:val="Heading1"/>
        <w:rPr/>
      </w:pPr>
      <w:r>
        <w:rPr/>
        <w:t>Endaortítisz</w:t>
      </w:r>
    </w:p>
    <w:p>
      <w:pPr>
        <w:pStyle w:val="Normal"/>
        <w:rPr/>
      </w:pPr>
      <w:r>
        <w:rPr/>
        <w:t>(gör.), a verőér belső hártyájának gyuladása.</w:t>
      </w:r>
    </w:p>
    <w:p>
      <w:pPr>
        <w:pStyle w:val="Heading1"/>
        <w:rPr/>
      </w:pPr>
      <w:r>
        <w:rPr/>
        <w:t>Endáze</w:t>
      </w:r>
    </w:p>
    <w:p>
      <w:pPr>
        <w:pStyle w:val="Normal"/>
        <w:rPr/>
      </w:pPr>
      <w:r>
        <w:rPr/>
        <w:t xml:space="preserve">török rőfös mérték, körülbelül </w:t>
      </w:r>
      <w:r>
        <w:rPr>
          <w:vertAlign w:val="superscript"/>
        </w:rPr>
        <w:t>3</w:t>
      </w:r>
      <w:r>
        <w:rPr/>
        <w:t>/</w:t>
      </w:r>
      <w:r>
        <w:rPr>
          <w:vertAlign w:val="subscript"/>
        </w:rPr>
        <w:t>4</w:t>
      </w:r>
      <w:r>
        <w:rPr/>
        <w:t xml:space="preserve"> méternek felel meg. Az ujabb nyelvhasználat inkább az európai eredetü pik-et használja helyette.</w:t>
      </w:r>
    </w:p>
    <w:p>
      <w:pPr>
        <w:pStyle w:val="Heading1"/>
        <w:rPr/>
      </w:pPr>
      <w:r>
        <w:rPr/>
        <w:t>Ende</w:t>
      </w:r>
    </w:p>
    <w:p>
      <w:pPr>
        <w:pStyle w:val="Normal"/>
        <w:rPr/>
      </w:pPr>
      <w:r>
        <w:rPr/>
        <w:t>Hermann, német építész, szül. Landsbergben 1830 márc. 4. Külföldön tett nagyobb utazásából hazatérve, királyi építőmester lett s 1859. Böckmann Vilmossal építészeti műtermet nyitott. E. tanár a berlini technikai főiskolában, a művészeti és építészeti akadémia tagja stb. Az E. és Böckmann-cég első nagyobb építménye az u. n. Rote Schloss volt Berlinben (1864); ezután következett a Hotel de Rome és az iparcsarnok (1868-69), majd egy sereg bérház, melyekben a német renaissancet honosították meg Berlinben. Tőlük való még: a porosz Bodenkreditbank, a német Union-bank, a Mitteldeutsche Kreditbank stb. épületei. 1886. a céget a japán kormány bizta meg, hogy Tokioban monumentális épületeket készítsen.</w:t>
      </w:r>
    </w:p>
    <w:p>
      <w:pPr>
        <w:pStyle w:val="Heading1"/>
        <w:rPr/>
      </w:pPr>
      <w:r>
        <w:rPr/>
        <w:t>Endeavour</w:t>
      </w:r>
    </w:p>
    <w:p>
      <w:pPr>
        <w:pStyle w:val="Normal"/>
        <w:rPr/>
      </w:pPr>
      <w:r>
        <w:rPr/>
        <w:t>(ejtsd: endevor), 1. folyó Queensland ausztráliai gyarmatban; York félszigetén a D. sz. 15° 27' 4'' alatt a Korall-tengerbe torkollik; partjain széntelepeket találtak. A torkolatánál levő Cooktown-kikötő Sydneyvel táviró-összeköttetésben áll. - 2. Tengerszoros York-félsziget északi csúcsa és a Prince-of-Wales szigetek közt; nagy hajók nem járhatnak rajta keresztül.</w:t>
      </w:r>
    </w:p>
    <w:p>
      <w:pPr>
        <w:pStyle w:val="Heading1"/>
        <w:rPr/>
      </w:pPr>
      <w:r>
        <w:rPr/>
        <w:t>Endecha</w:t>
      </w:r>
    </w:p>
    <w:p>
      <w:pPr>
        <w:pStyle w:val="Normal"/>
        <w:rPr/>
      </w:pPr>
      <w:r>
        <w:rPr/>
        <w:t>(spanyol, ejtsd: endecsa; leginkább többes számban: endechas alakban használatos) a. m. panaszdal, halotti költemény, elégia, mely négysoros stanzákból áll; az egyes sorok hat-hét szótaguak és asszonáncot adnak.</w:t>
      </w:r>
    </w:p>
    <w:p>
      <w:pPr>
        <w:pStyle w:val="Heading1"/>
        <w:rPr/>
      </w:pPr>
      <w:r>
        <w:rPr/>
        <w:t>Endelave</w:t>
      </w:r>
    </w:p>
    <w:p>
      <w:pPr>
        <w:pStyle w:val="Normal"/>
        <w:rPr/>
      </w:pPr>
      <w:r>
        <w:rPr/>
        <w:t>dán sziget Yylland és Samsö-sziget közt a Kattegat Dny-i részében 12,6 km</w:t>
      </w:r>
      <w:r>
        <w:rPr>
          <w:vertAlign w:val="superscript"/>
        </w:rPr>
        <w:t>2</w:t>
      </w:r>
      <w:r>
        <w:rPr/>
        <w:t xml:space="preserve"> területtel, (1890) 687 lak.</w:t>
      </w:r>
    </w:p>
    <w:p>
      <w:pPr>
        <w:pStyle w:val="Heading1"/>
        <w:rPr/>
      </w:pPr>
      <w:r>
        <w:rPr/>
        <w:t>Endellionit</w:t>
      </w:r>
    </w:p>
    <w:p>
      <w:pPr>
        <w:pStyle w:val="Normal"/>
        <w:rPr/>
      </w:pPr>
      <w:r>
        <w:rPr/>
        <w:t>l. Bournonit.</w:t>
      </w:r>
    </w:p>
    <w:p>
      <w:pPr>
        <w:pStyle w:val="Heading1"/>
        <w:rPr/>
      </w:pPr>
      <w:r>
        <w:rPr/>
        <w:t>Endemann</w:t>
      </w:r>
    </w:p>
    <w:p>
      <w:pPr>
        <w:pStyle w:val="Normal"/>
        <w:rPr/>
      </w:pPr>
      <w:r>
        <w:rPr/>
        <w:t>Vilmos, német jogtanár, különösen a kereskedelmi jogban elsőrangu tekintély. Szül. Marburgban, 1825 ápril. 24., jelenleg a bonni egyetemen tanár. Első föllépése, mellyel a közfigyelmet magára vonta, az alaki, formalis vagy u. n. törvényes bizonyitási elméletnek megtámadása s a bizonyítékok szabad mérlegelésének a polgári perben érvényesítése. Főművei: Die Beweislehre des Zivilprocesses (1860); Das deutsche Handelsrecht (1865 és 1876); Das deutsche Zivilprocesrecht (1868); Đie Rechtsilfe im Norddeutschen Bund (1870); Das Recht der Aktiengesellschaften (1873); Studien in der romanisch-kanonistischen Wirthschafts- u. Rechtslehre (1874-1883); Der Markenschutz (1875); Der deutsche Zivilprocess (1878-79); Deutsches Konkursverfahren (1889). A legnevezetesebb s a magyar jogászokra nézve is nélkülözhetetlen műve azonban a mások közreműködésével szerkesztett Handbuch des deutschen Handels-, See- u. Wechselrechts (1881).</w:t>
      </w:r>
    </w:p>
    <w:p>
      <w:pPr>
        <w:pStyle w:val="Heading1"/>
        <w:rPr/>
      </w:pPr>
      <w:r>
        <w:rPr/>
        <w:t>Endémia</w:t>
      </w:r>
    </w:p>
    <w:p>
      <w:pPr>
        <w:pStyle w:val="Normal"/>
        <w:rPr/>
      </w:pPr>
      <w:r>
        <w:rPr/>
        <w:t>(gör.), az orvostanban az epidémiával ellentétes fogalom, s olyan betegségeket jelent, amelyek bizonyos szükebb helyeken állandóan fordulnak elő, mig másutt rendszerint nem, vagy csak ritkán észlelhetők. Ha az E. egész országra kiterjed, neve pandémia. Ilyen endemiás betegségek p. a kolera a Ganges és a Brahmaputra partjain Indiában; Alsó-Egyiptomban a pestis, az Atlanti-tenger forró égövi partjain a sárgaláz otthonos, Irlandban a kiütéses tifusz tanyáz, a mocsarak mentén hazánkban is a hideglelés uralkodik; a golyva és a kretinizmus a szegényes, hegyes vidékek átka, mig nagyobb városokban a tüdővész, a görvélyes bántalmak, az angolkór, a himlő, a kanyaró, skarlát és difteria tartózkodik állandóan. Az E. okai nem mindig ismeretesek, kétségtelenül nagy szerepet játszanak azok előidézésében az éghajlati viszonyok, a talaj alkata, az emberek táplálkozási, lakási és kenyérkereseti viszonyai. Igy E.-k támadnak egyes helyeken a vetésben gyakran előforduló anyarozsnak a liszttel való összekeverése következtében, az Olaszország északi részeiben otthonos pellagra a kukorica-liszt hibás voltából ered. Egyes E.-s betegségek a helyhez vannak kötve s onnét tovább nem terjednek, mig mások, s éppen a legveszedelmesebbek, klimatologiai s még nem teljesen ismert viszonyok összejátszása mellett utra kelnek s világrészeket járnak be epidémia alakjában, többnyire, de nem mindig, az emberi közlekedés utjain haladva.</w:t>
      </w:r>
    </w:p>
    <w:p>
      <w:pPr>
        <w:pStyle w:val="Heading1"/>
        <w:rPr/>
      </w:pPr>
      <w:r>
        <w:rPr/>
        <w:t>Endémikus</w:t>
      </w:r>
    </w:p>
    <w:p>
      <w:pPr>
        <w:pStyle w:val="Normal"/>
        <w:rPr/>
      </w:pPr>
      <w:r>
        <w:rPr/>
        <w:t>(gör.) a. m. benszülött, otthon való; botanikai értelemben, l. Benszülött növény.</w:t>
      </w:r>
    </w:p>
    <w:p>
      <w:pPr>
        <w:pStyle w:val="Heading1"/>
        <w:rPr/>
      </w:pPr>
      <w:r>
        <w:rPr/>
        <w:t>Endenich</w:t>
      </w:r>
    </w:p>
    <w:p>
      <w:pPr>
        <w:pStyle w:val="Normal"/>
        <w:rPr/>
      </w:pPr>
      <w:r>
        <w:rPr/>
        <w:t>falu Köln porosz kerületben, 2 km.-nyire Bonntól, (1890) 3354 lak., őrültek házával, melyben Schumann Róbert zeneköltő 1856 jul. 29. meghalt. Mellette van a Kreuzbergen (125 m.) egy hires bucsujáró templom.</w:t>
      </w:r>
    </w:p>
    <w:p>
      <w:pPr>
        <w:pStyle w:val="Heading1"/>
        <w:rPr/>
      </w:pPr>
      <w:r>
        <w:rPr/>
        <w:t>Ender</w:t>
      </w:r>
    </w:p>
    <w:p>
      <w:pPr>
        <w:pStyle w:val="Normal"/>
        <w:rPr/>
      </w:pPr>
      <w:r>
        <w:rPr/>
        <w:t>1. Ede, osztrák festő, E. János fia, szül. Bécsben 1824., atyja vezetése alatt képezte ki magát. 1844. lépett föl Wallenstein és Seni c. történelmi festményével; ezt követték: I. Ferenc király Benvenuto Cellini műtermében; Shakspere Erzsébet udvarán fölolvassa «Macbeth»-jét; A fiatal Mozart II. József császárnál; Kolumbus tojása; Schiller Weimarban; Rembrandt műtermében. Mindezen meglehetősen hideg, tarka szinezésü történeti festményeinél sikerültebbek genreképei, p. a Sakkjátszók.</w:t>
      </w:r>
    </w:p>
    <w:p>
      <w:pPr>
        <w:pStyle w:val="Normal"/>
        <w:rPr/>
      </w:pPr>
      <w:r>
        <w:rPr/>
        <w:t>2. E. János, osztrák festő, szül. Bécsben 1793., megh. u. o. 1854., először klasszikus tárgyu képeket, utóbb Soabey hatása alatt finom, elegáns arcképeket festett, azonkivül oltárképeket bécsi templomok számára. 1818. Széchenyi István gróf magával vitte Görög- és Olaszországba, 1820-26. Rómában, majd Párisban tartózkodott. 1829-50. a bécsi műv. akadémia tanára volt. A magyar tud. akadémia számára festette Magyarország civilizációja c. képét.</w:t>
      </w:r>
    </w:p>
    <w:p>
      <w:pPr>
        <w:pStyle w:val="Normal"/>
        <w:rPr/>
      </w:pPr>
      <w:r>
        <w:rPr/>
        <w:t>3. E. Tamás, osztrák festő, az előbbinek ikertestvére, szül. Bécsben 1793., megh. u. o. 1875., főkép Claude Lorrain és Ruysdael műveinek tanulmányozásával képezte ki magát, 1817. a braziliai expedicióban vett részt, azután 5 évet töltött Rómában, beutazta Görögországot és Palesztinát. 1836-51. a bécsi műv. akadémián a tájképfestés tanára volt.</w:t>
      </w:r>
    </w:p>
    <w:p>
      <w:pPr>
        <w:pStyle w:val="Heading1"/>
        <w:rPr/>
      </w:pPr>
      <w:r>
        <w:rPr/>
        <w:t>Enderby</w:t>
      </w:r>
    </w:p>
    <w:p>
      <w:pPr>
        <w:pStyle w:val="Normal"/>
        <w:rPr/>
      </w:pPr>
      <w:r>
        <w:rPr/>
        <w:t>szárazföld a D-i jeges-tengerben, a D-i sarkkör és a k. h. 50° alatt; Nevét Enderbytől kapta, akié a hajó volt, amelyen 1831. Biscoeangol cethalász felfedezte.</w:t>
      </w:r>
    </w:p>
    <w:p>
      <w:pPr>
        <w:pStyle w:val="Heading1"/>
        <w:rPr/>
      </w:pPr>
      <w:r>
        <w:rPr/>
        <w:t>Endermatikus kúra</w:t>
      </w:r>
    </w:p>
    <w:p>
      <w:pPr>
        <w:pStyle w:val="Normal"/>
        <w:rPr/>
      </w:pPr>
      <w:r>
        <w:rPr/>
        <w:t>Ma már a gyakorlatban alig használatos gyógyító eljárás, mely azonban régebben, nevezetesen a gyógyszerek bőr alá való fecskendezhetésének ismerete előtt, gyakori alkalmazásu volt. E módszer abban állott, hogy a bőrön kőrisbogár-flastrommal hólyagot huztak, melynek bőrkéjét azután ollóval felmetszették és az igy lecsupaszított bőr aljára hintették vagy kenték rá az orvosságot (rendesen bódító szereket), minthogy ez igy gyorsabban szivódott fel, mint a puszta bőrfelületről. Amióta a gyógyszereknek bőr alá fecskendezése ismeretessé lőn, az E.-t egészen elhagyták.</w:t>
      </w:r>
    </w:p>
    <w:p>
      <w:pPr>
        <w:pStyle w:val="Heading1"/>
        <w:rPr/>
      </w:pPr>
      <w:r>
        <w:rPr/>
        <w:t>En détail</w:t>
      </w:r>
    </w:p>
    <w:p>
      <w:pPr>
        <w:pStyle w:val="Normal"/>
        <w:rPr/>
      </w:pPr>
      <w:r>
        <w:rPr/>
        <w:t>l. Détail.</w:t>
      </w:r>
    </w:p>
    <w:p>
      <w:pPr>
        <w:pStyle w:val="Heading1"/>
        <w:rPr/>
      </w:pPr>
      <w:r>
        <w:rPr/>
        <w:t>En deux</w:t>
      </w:r>
    </w:p>
    <w:p>
      <w:pPr>
        <w:pStyle w:val="Normal"/>
        <w:rPr/>
      </w:pPr>
      <w:r>
        <w:rPr/>
        <w:t>(franc., ejtsd: an dő) a. m. kettesben; a kártya- s egyéb játékban használatos kifejezés, midőn bármely játékban csak két játszó vesz részt.</w:t>
      </w:r>
    </w:p>
    <w:p>
      <w:pPr>
        <w:pStyle w:val="Heading1"/>
        <w:rPr/>
      </w:pPr>
      <w:r>
        <w:rPr/>
        <w:t>Endition</w:t>
      </w:r>
    </w:p>
    <w:p>
      <w:pPr>
        <w:pStyle w:val="Normal"/>
        <w:rPr/>
      </w:pPr>
      <w:r>
        <w:rPr/>
        <w:t>(gör.) a. m. felöltő, a gör.-kat. egyházban az oltár tiszta fehér gyolcstakarója, mely a kataszarkát födi le. Jelenti Jézus dicsőségét.</w:t>
      </w:r>
    </w:p>
    <w:p>
      <w:pPr>
        <w:pStyle w:val="Heading1"/>
        <w:rPr/>
      </w:pPr>
      <w:r>
        <w:rPr/>
        <w:t>Endivia</w:t>
      </w:r>
    </w:p>
    <w:p>
      <w:pPr>
        <w:pStyle w:val="Normal"/>
        <w:rPr/>
      </w:pPr>
      <w:r>
        <w:rPr/>
        <w:t>(növ., Cichorium Endivia L.), a nyelves fészkesek füve, a hazai katángkóró testvérfaja, csakhogy termesztve leginkább a levele, mint E.-saláta ismeretes. Az E. t. i.</w:t>
      </w:r>
      <w:r>
        <w:rPr>
          <w:rFonts w:eastAsia="Courier New CE" w:cs="Courier New CE" w:ascii="Courier New CE" w:hAnsi="Courier New CE"/>
          <w:b/>
          <w:bCs/>
          <w:sz w:val="18"/>
          <w:szCs w:val="18"/>
        </w:rPr>
        <w:t xml:space="preserve"> [ÁBRA]</w:t>
      </w:r>
      <w:r>
        <w:rPr/>
        <w:t xml:space="preserve"> növény, az első nyáron csak gyenge levele van, mint a káposztának, s ezeket készítik el salátának. Csak másodévben szárosodik, virágzik és magvasodik. Ekkor durvább a levele. Levele széles, tojásdad, szives aljával szárölelő. Tőlevele hasítéktalan vagy pedig öblösen kikanyargatott és fogas, de az első esztendősnek sokféle bodroslevelü fajváltozéka van. Szára, ha megnőhet, </w:t>
      </w:r>
      <w:r>
        <w:rPr>
          <w:vertAlign w:val="superscript"/>
        </w:rPr>
        <w:t>1</w:t>
      </w:r>
      <w:r>
        <w:rPr/>
        <w:t>/</w:t>
      </w:r>
      <w:r>
        <w:rPr>
          <w:vertAlign w:val="subscript"/>
        </w:rPr>
        <w:t>2</w:t>
      </w:r>
      <w:r>
        <w:rPr/>
        <w:t>-1</w:t>
      </w:r>
      <w:r>
        <w:rPr>
          <w:vertAlign w:val="superscript"/>
        </w:rPr>
        <w:t>1</w:t>
      </w:r>
      <w:r>
        <w:rPr/>
        <w:t>/</w:t>
      </w:r>
      <w:r>
        <w:rPr>
          <w:vertAlign w:val="subscript"/>
        </w:rPr>
        <w:t>4</w:t>
      </w:r>
      <w:r>
        <w:rPr/>
        <w:t xml:space="preserve"> m. magas; virága kék. Hazája K-India. Termeszték már a régiek is és seris hortensisnek (a. m. kerti saláta) v. Intybusnak nevezték. Meleg, jól trágyázott talajt szeret, jun. v. jul. havában vetik; később a palántát 30-40 centim.-nyi távolságban ültetik egymástól.</w:t>
      </w:r>
    </w:p>
    <w:p>
      <w:pPr>
        <w:pStyle w:val="Heading1"/>
        <w:rPr/>
      </w:pPr>
      <w:r>
        <w:rPr/>
        <w:t>Endl.</w:t>
      </w:r>
    </w:p>
    <w:p>
      <w:pPr>
        <w:pStyle w:val="Normal"/>
        <w:rPr/>
      </w:pPr>
      <w:r>
        <w:rPr/>
        <w:t>botanikus nevek mellett, Endlicher István László ( l. o.) nevének rövidítése.</w:t>
      </w:r>
    </w:p>
    <w:p>
      <w:pPr>
        <w:pStyle w:val="Heading1"/>
        <w:rPr/>
      </w:pPr>
      <w:r>
        <w:rPr/>
        <w:t>Endlicher</w:t>
      </w:r>
    </w:p>
    <w:p>
      <w:pPr>
        <w:pStyle w:val="Normal"/>
        <w:rPr/>
      </w:pPr>
      <w:r>
        <w:rPr/>
        <w:t>István László, botanikus, született Pozsonyban 1804 jan. 24., megh. Bécsben (strychninnel megmérgezvén magát) 1849 márc. 28. Eleinte a papi pályára készült (1823) a bécsi érseki szemináriumban, de 1826. kivetkőzött s 1828. az udvari könyvtárhoz jutott. Itt különösen foglalkozott az ókori remekirókkal, a középkori latinistákkal, a khinai nyelvvel meg a magyar történeti forrásokkal. Ezután különösen a botanikának szentelte magát. 1836. a bécsi cs. kir. termékrajzi gyüjtemények növénytani osztályának őre, 1840, az egyetemen a növénytan tanára s a növénykert igazgatója lett. Könyvtárát és növénygyüjteményét (36000 frt érték) az államnak ajándékozta és egész magánvagyonát a tudománynak szentelte. Leginkább a szisztematikával foglalkozott. Számos munkájából: Flora Posoniensis (Pozsony 1830); Meletamata botan. 1832; Prodromus florae Norfolkicae (Bécs 1833); Grundzüge einer neuen Theorie der Pflanzenzeugung (u. o. 1838); Iconographia generum plantarum (u. o. 1838); Medizinalpflanzen der österreichischen Pharmakopöe (u. o. 1842); Grundzüge der Botanik (u. o. 1843, Ungerral egütt); Synopsis Coniferarum (St. Gallen 1847) említjük. Legnagyobb botanikai érdeme az uj természetes rendszer, melyet Genera plantarum secundum ordines naturales disposita (Bécs 1836-1850), később az Enchiridion botanicum exhibens classes et ordines plantarum (Lipcse 1841) c. munkáiban dolgozott ki. Ez a munka terjedelme s a családok és génuszok tökéletes jellemzése folytán ma is, különösen nagyobb herbárium alapjául, nélkülözhetetlen. Részt vett a R. Brown: Vermischte Schriften kiadásában, melyet Nees v. Esenbeck rendezett sajtó alá, a Pöppig: Nova genera et species plantarum-ban, az Annalen des Wiener Museums der Naturgeschichte és az Enumeratio plantarum, quas in Nova Hollandia collegit C. L. B. de Huegel szellemi feldolgozásában. Martius-szal a Flora Brasiliensis-t is szerkesztette. Az Atlas von China nach der Aufnahme der Jesuitenmissionäre (Bécs 1843. 6 füz.) c. munkáján kivül számos becses adalékot nyujtott a régibb német és óklasszikai irodalom ismeretéhez; kiadta Priscianus két költeményét (Bécs 1828), Szt. Máté evangéliuma ónémet fordításának töredékét, Hoffmann von Fallerslebennel (u. o. 1834. 2. kiad. Massmannal 1841), az Analecta grammatica (u. o. 1836) és Anfangsgründe der chinesischen Grammatik (u. o. 1845) c. műveket. Hazai irodalmunkat végre legjobban érdekli a Die Gesetze des heiligen Stephans (Bécs 1849) kiadása, ahol E. a 139-142. l. a magyar oklevelekben olvasható határfák és más fák neveit is összeállítja, továbbá Anonymi Belae regis notarii de gestis Hungarorum liber (Bécs 1827). Az udvar kedveltje volt, de később mint született magyart, a ki a magyarok iránt való rokonszenvét mindig leplezetlenül tárta ki, magyarbarátsággal is vádolták. A matzleinsdorfi temetőt, ahol E. tetemei nyugszanak, megszüntetvén, a botanikusok 1892. gyüjtést rendeztek, hogy tetemeit onnan a bécsi uj központi temetőbe átszállítsák és emlékét diszes sirkővel megörökítsék.</w:t>
      </w:r>
    </w:p>
    <w:p>
      <w:pPr>
        <w:pStyle w:val="Normal"/>
        <w:rPr/>
      </w:pPr>
      <w:r>
        <w:rPr/>
        <w:t>E. növényrendszere a Genera plantarum cimü munkájában jelent meg. A növényország genealogiai kifejlődésének megfelelőbb s a legujabban alkotott rendszerekbe is a legtöbb átment belőle. Rövid áttekintése a következő: I. Telepes növények (Thallophyta), a) Protophyta (ősnövények), melyek más szervezetektől függetlenül élnek, nem élősködnek (moszatok, zuzmók). b) Hysterophyta (élősködők, másodlagos növények, a gombák). II. Száras növények (Cormophyta) Acrobrya, Amphybrya, Acramphybrya csoportokkal, az utóbbinak alcsoportjai: a nyitvamagzók (Gymnospermae), sziromtalanok (Apetalae), Forrtszirmuak (Gamopetalae, Jussieu Monopetalae-ja) és szabadszirmuak (Dialypetalae, Jussieu Polypetalae-ja).</w:t>
      </w:r>
    </w:p>
    <w:p>
      <w:pPr>
        <w:pStyle w:val="Heading1"/>
        <w:rPr/>
      </w:pPr>
      <w:r>
        <w:rPr/>
        <w:t>Endlicheria</w:t>
      </w:r>
    </w:p>
    <w:p>
      <w:pPr>
        <w:pStyle w:val="Normal"/>
        <w:rPr/>
      </w:pPr>
      <w:r>
        <w:rPr/>
        <w:t>Nees (növ.), babérféle növény.</w:t>
      </w:r>
    </w:p>
    <w:p>
      <w:pPr>
        <w:pStyle w:val="Heading1"/>
        <w:rPr/>
      </w:pPr>
      <w:r>
        <w:rPr/>
        <w:t>Endoartériítisz</w:t>
      </w:r>
    </w:p>
    <w:p>
      <w:pPr>
        <w:pStyle w:val="Normal"/>
        <w:rPr/>
      </w:pPr>
      <w:r>
        <w:rPr/>
        <w:t>(gör.). A véredények s ezek közül főleg a vőrerek igen könnyen megbetegszenek, egyrészt mert rendkivüli munkát végeznek, folyton változó feszültség alatt állanak; az összes szervekkel közlekedve, ezek által igen könnyen befolyásoltatnak, végre mert bonyolult szöveti szerkezettel birnak, másrészt a bennök keringő vér által elsősorban éreznek meg minden káros behatást. A verőerek számos betegségét elhelyezés szerint endo-, mezo- és periarteriítisz csoportokra lehet osztani, melyek közül az első kettő, - a belhártya és a ruganyos fal bántalmai a legfontosabbak. E két rész megvastagodása idősebb egyéneknél annyira gyakori, hogy normalisnak tartható. A belhártya elzsirosodása, elfajulásai (degeneratio amyloidea és hyalina), elmeszesedése, kisebb körülirt elhalása mint másodlagos folyamat igen gyakori. Néha kocsonyás, porcszerü, tömött, csomós v. lemezes lesz (arteriosclerosis). Az elváltozás az ütér egész felszinét ellepheti, néha a mélybe is terjed s ott burjánzást kelt (E. proliferans), ezáltal a belső ürt szükíti, a fal ellenálló erejét pedig csökkenti. Az elzsirosodott belhártya sárgásfehér, át nem látszó, lágy (atheromatosus); néha kifekélyesedő vagy göbökban, lécekben kiemelkedő, a verőér szerkezetét tehát nagy fokban elváltoztatja (E. chronica deformans). A folyamat eredménye kedvezőtlen esetben tágulás, esetleg repedés lesz (l. Aneurizma) az edényfal gyengülése következtében, vagy a nyilás folytonos szükülése teljes elzáródásra vezet, amit a beteg belhártyán (intima) képződni szokott trombusok is siettetnek. A vér keringése az illető ütőérszakaszban ekkor megszünik és ha kollateralis vérkeringés nem keletkezik, az ezen verőér által ellátott testrész infarktáltatik (l. infarctus) és elhal.</w:t>
      </w:r>
    </w:p>
    <w:p>
      <w:pPr>
        <w:pStyle w:val="Heading1"/>
        <w:rPr/>
      </w:pPr>
      <w:r>
        <w:rPr/>
        <w:t>Endocardium</w:t>
      </w:r>
    </w:p>
    <w:p>
      <w:pPr>
        <w:pStyle w:val="Normal"/>
        <w:rPr/>
      </w:pPr>
      <w:r>
        <w:rPr/>
        <w:t>l. Sziv.</w:t>
      </w:r>
    </w:p>
    <w:p>
      <w:pPr>
        <w:pStyle w:val="Heading1"/>
        <w:rPr/>
      </w:pPr>
      <w:r>
        <w:rPr/>
        <w:t>Endocarpium</w:t>
      </w:r>
    </w:p>
    <w:p>
      <w:pPr>
        <w:pStyle w:val="Normal"/>
        <w:rPr/>
      </w:pPr>
      <w:r>
        <w:rPr/>
        <w:t>(gör.), a gyümölcs belső bőre (belhéj, belbőr), l. Gyümölcs.</w:t>
      </w:r>
    </w:p>
    <w:p>
      <w:pPr>
        <w:pStyle w:val="Heading1"/>
        <w:rPr/>
      </w:pPr>
      <w:r>
        <w:rPr/>
        <w:t>Endodermisz</w:t>
      </w:r>
    </w:p>
    <w:p>
      <w:pPr>
        <w:pStyle w:val="Normal"/>
        <w:rPr/>
      </w:pPr>
      <w:r>
        <w:rPr/>
        <w:t>(gör.), az állatfejlődéstanban az igen fiatal embrio teste belső rétegének megjelölésére alkalmazott kifejezés, mely egyenértékü az endoblaszttal és hipoblaszttal; magyarul belső csiralevél. - A botanikában, l. Edénynyaláb.</w:t>
      </w:r>
    </w:p>
    <w:p>
      <w:pPr>
        <w:pStyle w:val="Heading1"/>
        <w:rPr/>
      </w:pPr>
      <w:r>
        <w:rPr/>
        <w:t>Endogamia</w:t>
      </w:r>
    </w:p>
    <w:p>
      <w:pPr>
        <w:pStyle w:val="Normal"/>
        <w:rPr/>
      </w:pPr>
      <w:r>
        <w:rPr/>
        <w:t>(gör.), l. Exogamia.</w:t>
      </w:r>
    </w:p>
    <w:p>
      <w:pPr>
        <w:pStyle w:val="Heading1"/>
        <w:rPr/>
      </w:pPr>
      <w:r>
        <w:rPr/>
        <w:t>Endogén</w:t>
      </w:r>
    </w:p>
    <w:p>
      <w:pPr>
        <w:pStyle w:val="Normal"/>
        <w:rPr/>
      </w:pPr>
      <w:r>
        <w:rPr/>
        <w:t>(növ.), l. Belsarjas és Belnövők.</w:t>
      </w:r>
    </w:p>
    <w:p>
      <w:pPr>
        <w:pStyle w:val="Heading1"/>
        <w:rPr/>
      </w:pPr>
      <w:r>
        <w:rPr/>
        <w:t>Endokardítisz</w:t>
      </w:r>
    </w:p>
    <w:p>
      <w:pPr>
        <w:pStyle w:val="Normal"/>
        <w:rPr/>
      </w:pPr>
      <w:r>
        <w:rPr/>
        <w:t>(gör.), a sziv belsejét boritó hártya gyuladása. Megkülönböztetünk akut és idült E.-t. Az utóbbi öregebb egyéneknél, mint a nagy verőerek lassan előhaladó elfajulásának átterjedése a szivre, jelentkezik, s végeredményében főleg az aorta (főverőér) benyilásánál levő billentyük elváltozására, s igy szervi szivbajra vezet. A hevenyés E. fertőzési betegség, s ugy átszik a gennyedést okozó bakteriumok idézik elő. Gyakran szegődik fertőzési bajokhoz, igy a sokizületi csuzhoz, skarláthoz stb., amidőn a fertőző anyag a vérbe kerül s a szivben, a kéthegyü billentyü vitorláin többnyire megtapad s itt lassan tenyészve a billentyü elpusztulására vezet. Az E. mint betegség alattomos kezdettel indul meg, szabálytalan, félbenhagyó lázak mutatkoznak s jó ideig még a legpontosabb vizsgálat sem mutat a sziven elváltozást, mig azután egyszerre vagy a sziven fejlődik ki a billentyübántalom kórképe, v. pedig a gyuladás termékeiből kerül valami nagyobb darabka a véráramba s azután ez valamely szervben megakad. Legsulyosabb a kórkép, ha ez az agyvelőben történik, amidőn gutaütésszerü állapot áll be s ez gyakran sulyos féloldali bénulásra vezet (L. Embolia). Ritka esetben mulnak el a tünetek ilyen állandó elváltozás visszahagyása nélkül, de akkor is igen gyakori visszaesés mutatkozik, néha csak évek mulva. Az E. kórjóslata tehát mindig komoly, s néha már az első folyamat halálra vezet. Miután az E.-re való hajlandóság átörökölhető, ilyen bajban szenvedő szülők gyermekét már korán kell edzeni, s ellenálló képességét fokozni, amennyiben a tapasztalat azt mutatja, hogy az E.-re vezető betegségek ellen ilyen módszerekkel sikeresen lehet küzdeni. Az E. gyógyításának főkelléke a teljes nyugalom, hideg borogatások a szivtájra.</w:t>
      </w:r>
    </w:p>
    <w:p>
      <w:pPr>
        <w:pStyle w:val="Heading1"/>
        <w:rPr/>
      </w:pPr>
      <w:r>
        <w:rPr/>
        <w:t>Endolimfa</w:t>
      </w:r>
    </w:p>
    <w:p>
      <w:pPr>
        <w:pStyle w:val="Normal"/>
        <w:rPr/>
      </w:pPr>
      <w:r>
        <w:rPr/>
        <w:t>(gör.), a hallószerv belső részeiben elhelyezett hártyás tömkeleg, a hártyás ivjáratokat és a fülcsiga középső járatát kitöltő folyadék. Az e hártyás részek és a hallószerv csontos fala között helyet foglaló nedvet, megkülönböztetésül az E.tól perilimfának mondják.</w:t>
      </w:r>
    </w:p>
    <w:p>
      <w:pPr>
        <w:pStyle w:val="Heading1"/>
        <w:rPr/>
      </w:pPr>
      <w:r>
        <w:rPr/>
        <w:t>Endometrítisz</w:t>
      </w:r>
    </w:p>
    <w:p>
      <w:pPr>
        <w:pStyle w:val="Normal"/>
        <w:rPr/>
      </w:pPr>
      <w:r>
        <w:rPr/>
        <w:t>(gör.), az anyaméh bélelőhártyájának megbetegedése: gyuladása, tultengése, elfajulása. A méh sajátságos boncolástani alkotásánál fogva - amennyiben főtömege, az izomzat, közvetlen és szoros összefüggésben van ugy a burkoló savós hashártyával, mint a bélelő nyálkahártyával - az egyes rétegek külön megbetegedése jóformán nem is képzelhető, hanem nyilvánvaló, hogy a véredényeknek sokszoros anasztomozisa és a nyirkedényeknek bőséges volta mellett, a külső réteg megbetegedésénél (perimetritisz) az alatta fekvő izomréteg is részt fog venni (metritisz) és a középső réteg baja a belsőre is át fog terjedni (endometritisz). A gyakorlatban azonban mégis az egyik réteg megbetegedésének tünetei ötlenek főképpen az orvos szemébe és ezért kiválóan annak orvoslásával is foglalkozik. Az E. sokféle alakjai közül leggyakoribb az E. catarrhalis, a méhhurut, ami a nőknek is legáltalánosabb megbetegedsée és sok asszonynál már nem is megy betegség számba. A fehérfolyást szinte a havivérzés kiegészítő részének tartják. A bőséges nyálka-elválasztás oka a bélelő hártyában levő mirigyek megbetegedésében van. Ezek a mirigyek tultengenek és ha a nyálkahártya már igen vastag, akkor E. fungosa vagy hyperplastica a betegség neve. Ezek már krónikus alakok; az akut stádiumban a hártya duzzadt, vérrel telt, néha vérömlésekkel beszórva és véres-savós, majd zavaros-genyes váladékot ürítő; az akut E. lázzal is járhat és néha csak a méhnyakban, gyakrabban a nyakban és a méhtestben is folyik le. Az akut alak egyik főokozója a gonorrhoeás infectio, ami azután nagy jelentőségüvé is teszi ezt a gonorrhoeás E.-t, nemcsak azért, mert igen nehezen gyógyítható, hanem különösen azért, mert a gonorrhoeának az a sajátsága van, hogy innen tovább kuszik a méh kiágazásaiba, a petevevezetőkbe s azokon keresztül még a hasürbe is juthat. A méh bélelőhártyája megbetegedésének másik fő alkalmi oka a szülés és a velejáró sérülések, nemkülönben a vetélés. Ezekkel bő alkalom van reá, hogy a legkülönbözőbb kórnemző csirok (bakteriumok) bejussanak a méhbe, melyek beteggé tehetik az endometriumot. Kétségtelen azonban, hogy coitus és masturbatio is szolgálhatnak közvetítőként, sőt bizonyos értelemben autoinfectio sem zárható ki. A folyás mellett, ha a nyálkahártya már igen megvastagodott, erősebb havi vérzés (menorrhagia) is következik, amely csakhamar oly hosszantartóvá lesz és oly rövid időközökben ismétlődik, hogy metrorrhagia névvel illetik. Az E. néha a tisztulás idejében fellépő rendkivüli görcsökkel jár, a mikor az egész bélelőhártya lefoszlik és kilöketik; ennek a neve E. exfoliativa vagy Dysmenorrhoea membranacea. L. Diszmenorrhea.</w:t>
      </w:r>
    </w:p>
    <w:p>
      <w:pPr>
        <w:pStyle w:val="Normal"/>
        <w:rPr/>
      </w:pPr>
      <w:r>
        <w:rPr/>
        <w:t>Az E. szubjektiv tünetei: viszketés érzése, nyomás, fájdalom a derékban, lágyékban; étvágytalanság, ideges nyugtalanság, amiből lassanként kevésvérüség is fejlődik. A gyógyítás rendesen igen nehéz és hosszadalmas, a beteg és az orvos türelmét egyaránt próbára teszi. Legelsőbben hüvelyöblítéseket alkalmaznak, hogy a váladékot elmossák és a hozzávegyített szerekkel a csirok tenyészetét akadályozzák, a méhet pedig összehuzódásokra birják. Ezután az intrauterin kezelés kerül sorra, amikor az orvos közvetlenül a beteg hártyát támadja meg: tágítással biztosítja a váladék lefolyását, kiöblítését; a mucosa edzését foganatosítja, vagy éppen letarolja azt (Curettement, Raclage), hogy azután jódinjekciókkal, jodoformmal stb. kisértse meg a végleges gyógyítást. Gyakran a legszorgosabb és kitartó orvoslás is eredménytelen és a portio amputatiója és hasonló behatóbb véres műtétekkel kisértetett meg a gyógyítás. Megemlítendő, hogy az E. lehet tuberculosa is; lehet septica is vagy crouposa és diphteritica, különösen a gyermekágyi láz, tifusz v. más fertőző betegséggel kapcsolatban.</w:t>
      </w:r>
    </w:p>
    <w:p>
      <w:pPr>
        <w:pStyle w:val="Heading1"/>
        <w:rPr/>
      </w:pPr>
      <w:r>
        <w:rPr/>
        <w:t>Endophyta</w:t>
      </w:r>
    </w:p>
    <w:p>
      <w:pPr>
        <w:pStyle w:val="Normal"/>
        <w:rPr/>
      </w:pPr>
      <w:r>
        <w:rPr/>
        <w:t>v. entophyta (növ.), l. Belélődők.</w:t>
      </w:r>
    </w:p>
    <w:p>
      <w:pPr>
        <w:pStyle w:val="Heading1"/>
        <w:rPr/>
      </w:pPr>
      <w:r>
        <w:rPr/>
        <w:t>Endoplazma</w:t>
      </w:r>
    </w:p>
    <w:p>
      <w:pPr>
        <w:pStyle w:val="Normal"/>
        <w:rPr/>
      </w:pPr>
      <w:r>
        <w:rPr/>
        <w:t>- entoplasma (állat), az egysejtü állatok testállományának belső része. L. Azalék.</w:t>
      </w:r>
    </w:p>
    <w:p>
      <w:pPr>
        <w:pStyle w:val="Heading1"/>
        <w:rPr/>
      </w:pPr>
      <w:r>
        <w:rPr/>
        <w:t>Endor</w:t>
      </w:r>
    </w:p>
    <w:p>
      <w:pPr>
        <w:pStyle w:val="Normal"/>
        <w:rPr/>
      </w:pPr>
      <w:r>
        <w:rPr/>
        <w:t>izraelita helység, a Tabor hegyétől D-re; jelenleg nyomoruságos falu Endur néven. Ismeretes volt azon halottidéző nő (az E.-i boszorkány) révén, a ki Sam. I. 28, 7 és köv. szerint, Saul királynak a filiszteusok elleni utolsó csatája előtt Sámuel szellemét állítólag felidézte.</w:t>
      </w:r>
    </w:p>
    <w:p>
      <w:pPr>
        <w:pStyle w:val="Heading1"/>
        <w:rPr/>
      </w:pPr>
      <w:r>
        <w:rPr/>
        <w:t>Endospermium</w:t>
      </w:r>
    </w:p>
    <w:p>
      <w:pPr>
        <w:pStyle w:val="Normal"/>
        <w:rPr/>
      </w:pPr>
      <w:r>
        <w:rPr/>
        <w:t>(gör.-lat.), a. m. belső magfehérje, l. Mag.</w:t>
      </w:r>
    </w:p>
    <w:p>
      <w:pPr>
        <w:pStyle w:val="Heading1"/>
        <w:rPr/>
      </w:pPr>
      <w:r>
        <w:rPr/>
        <w:t>Endoszkop</w:t>
      </w:r>
    </w:p>
    <w:p>
      <w:pPr>
        <w:pStyle w:val="Normal"/>
        <w:rPr/>
      </w:pPr>
      <w:r>
        <w:rPr/>
        <w:t>(gör.), sebészeti műszer, melyet a hugycső és hugyhólyag belsejének megvilágítására s ez által megtekintésére használnak (hugycsőtükör, hugyhólyagtükör). A hugycső megtekintésére szolgáló műszer (urethroscop) lényegében egy a hugycső hosszának megfelelő, irónvastagságu, mindkét végén nyitott s belsejében feketített fémcső vagy kemény kaucsukcső, melynek kivül maradó vége tölcsészerüen kibővül; ennek nyilásába vettetik reflektor segítségével a fény s igy lehetséges a cső végével érintkezésben levő nyálkahártyának felszinét megtekinteni. A hugyhólyag megtekintésére szolgáló műszer (cystoskop) ennél jóval hosszabb, végén kissé görbített s azon nyilásán, mely a hólyagba jut, erős üveggel van elzárva; itt egy kicsiny Edison-féle izzólámpa van és kis tükörlap, miáltal a hólyag belseje megvilágíttatik s a műszerben levő tükröcske által a csövön kihatoló fénysugaraknál a hólyag benseje szemmel áttekinthető lesz. Legjobb ilyen műszerek a Leiter-Nitze-félék, melyek főleg idült hugycső- és hólyagbajoknál, a hólyagba jutott idegen tárgyak felismerésénél igen jó szolgálatot tesznek.</w:t>
      </w:r>
    </w:p>
    <w:p>
      <w:pPr>
        <w:pStyle w:val="Heading1"/>
        <w:rPr/>
      </w:pPr>
      <w:r>
        <w:rPr/>
        <w:t>Endoszmométer</w:t>
      </w:r>
    </w:p>
    <w:p>
      <w:pPr>
        <w:pStyle w:val="Normal"/>
        <w:rPr/>
      </w:pPr>
      <w:r>
        <w:rPr/>
        <w:t>(gör.), függélyes állásu üvegcső, mely alul egy hártyával elzárt tölcséralaku edényben végződik. Ha ez utóbbit bizonyos magasságra a megvizsgálandó folyadékok egyikével, p. borszesszel megtöltjük, s ezután egyanezen magasságra a másik folyadékba, p. vizbe merítjük, azt tapasztaljuk, hogy a folyadék a csőben a sulya ellenére is lassacskán emelkedik, de egyuttal a viz is alkoholtartalmuvá válik. Az átömlés függ a folyadékok töménységétől, mivel pedig a töménység a hártya két oldalán lassan, de folytonosan változik, Jolly a hártyával elzárt csőbe az illető folyadéknak bizonyos mennyiségét tette, a másik folyadékot, a vizet, pedig folytonosan megujította mindaddig, mig az első folyadék a hártyán egészen át nem ment; ezután meghatározta az endoszmométerbe átment viz sulyát, melyet az endoszmométerbe kezdetiben beletett folyadék sulyával elosztván, e folyadék endoszmotikus egyenérték-ét nyerte. Ez az egyenérték marhahólyagra nézve, ha az egyik folyadék viz, néhány anyagra vonatkozólag a következő:</w:t>
      </w:r>
    </w:p>
    <w:tbl>
      <w:tblPr>
        <w:tblW w:w="3047" w:type="dxa"/>
        <w:jc w:val="left"/>
        <w:tblInd w:w="-70" w:type="dxa"/>
        <w:tblLayout w:type="fixed"/>
        <w:tblCellMar>
          <w:top w:w="0" w:type="dxa"/>
          <w:left w:w="70" w:type="dxa"/>
          <w:bottom w:w="0" w:type="dxa"/>
          <w:right w:w="70" w:type="dxa"/>
        </w:tblCellMar>
      </w:tblPr>
      <w:tblGrid>
        <w:gridCol w:w="2055"/>
        <w:gridCol w:w="992"/>
      </w:tblGrid>
      <w:tr>
        <w:trPr/>
        <w:tc>
          <w:tcPr>
            <w:tcW w:w="2055" w:type="dxa"/>
            <w:tcBorders/>
          </w:tcPr>
          <w:p>
            <w:pPr>
              <w:pStyle w:val="Normal"/>
              <w:widowControl/>
              <w:bidi w:val="0"/>
              <w:spacing w:before="60" w:after="0"/>
              <w:jc w:val="both"/>
              <w:rPr/>
            </w:pPr>
            <w:r>
              <w:rPr/>
              <w:t>Konyhasó</w:t>
            </w:r>
          </w:p>
        </w:tc>
        <w:tc>
          <w:tcPr>
            <w:tcW w:w="992" w:type="dxa"/>
            <w:tcBorders/>
          </w:tcPr>
          <w:p>
            <w:pPr>
              <w:pStyle w:val="Normal"/>
              <w:spacing w:before="60" w:after="0"/>
              <w:jc w:val="right"/>
              <w:rPr/>
            </w:pPr>
            <w:r>
              <w:rPr/>
              <w:t>4,3</w:t>
            </w:r>
          </w:p>
        </w:tc>
      </w:tr>
      <w:tr>
        <w:trPr/>
        <w:tc>
          <w:tcPr>
            <w:tcW w:w="2055" w:type="dxa"/>
            <w:tcBorders/>
          </w:tcPr>
          <w:p>
            <w:pPr>
              <w:pStyle w:val="Normal"/>
              <w:widowControl/>
              <w:bidi w:val="0"/>
              <w:spacing w:before="60" w:after="0"/>
              <w:jc w:val="both"/>
              <w:rPr/>
            </w:pPr>
            <w:r>
              <w:rPr/>
              <w:t>Glaubesó</w:t>
            </w:r>
          </w:p>
        </w:tc>
        <w:tc>
          <w:tcPr>
            <w:tcW w:w="992" w:type="dxa"/>
            <w:tcBorders/>
          </w:tcPr>
          <w:p>
            <w:pPr>
              <w:pStyle w:val="Normal"/>
              <w:spacing w:before="60" w:after="0"/>
              <w:jc w:val="right"/>
              <w:rPr/>
            </w:pPr>
            <w:r>
              <w:rPr/>
              <w:t>11,6</w:t>
            </w:r>
          </w:p>
        </w:tc>
      </w:tr>
      <w:tr>
        <w:trPr/>
        <w:tc>
          <w:tcPr>
            <w:tcW w:w="2055" w:type="dxa"/>
            <w:tcBorders/>
          </w:tcPr>
          <w:p>
            <w:pPr>
              <w:pStyle w:val="Normal"/>
              <w:widowControl/>
              <w:bidi w:val="0"/>
              <w:spacing w:before="60" w:after="0"/>
              <w:jc w:val="both"/>
              <w:rPr/>
            </w:pPr>
            <w:r>
              <w:rPr/>
              <w:t>Káliumszulfát</w:t>
            </w:r>
          </w:p>
        </w:tc>
        <w:tc>
          <w:tcPr>
            <w:tcW w:w="992" w:type="dxa"/>
            <w:tcBorders/>
          </w:tcPr>
          <w:p>
            <w:pPr>
              <w:pStyle w:val="Normal"/>
              <w:spacing w:before="60" w:after="0"/>
              <w:jc w:val="right"/>
              <w:rPr/>
            </w:pPr>
            <w:r>
              <w:rPr/>
              <w:t>12,0</w:t>
            </w:r>
          </w:p>
        </w:tc>
      </w:tr>
      <w:tr>
        <w:trPr/>
        <w:tc>
          <w:tcPr>
            <w:tcW w:w="2055" w:type="dxa"/>
            <w:tcBorders/>
          </w:tcPr>
          <w:p>
            <w:pPr>
              <w:pStyle w:val="Normal"/>
              <w:widowControl/>
              <w:bidi w:val="0"/>
              <w:spacing w:before="60" w:after="0"/>
              <w:jc w:val="both"/>
              <w:rPr/>
            </w:pPr>
            <w:r>
              <w:rPr/>
              <w:t>Rézszulfát</w:t>
            </w:r>
          </w:p>
        </w:tc>
        <w:tc>
          <w:tcPr>
            <w:tcW w:w="992" w:type="dxa"/>
            <w:tcBorders/>
          </w:tcPr>
          <w:p>
            <w:pPr>
              <w:pStyle w:val="Normal"/>
              <w:spacing w:before="60" w:after="0"/>
              <w:jc w:val="right"/>
              <w:rPr/>
            </w:pPr>
            <w:r>
              <w:rPr/>
              <w:t>9,5</w:t>
            </w:r>
          </w:p>
        </w:tc>
      </w:tr>
      <w:tr>
        <w:trPr/>
        <w:tc>
          <w:tcPr>
            <w:tcW w:w="2055" w:type="dxa"/>
            <w:tcBorders/>
          </w:tcPr>
          <w:p>
            <w:pPr>
              <w:pStyle w:val="Normal"/>
              <w:widowControl/>
              <w:bidi w:val="0"/>
              <w:spacing w:before="60" w:after="0"/>
              <w:jc w:val="both"/>
              <w:rPr/>
            </w:pPr>
            <w:r>
              <w:rPr/>
              <w:t>Káliumhidrát</w:t>
            </w:r>
          </w:p>
        </w:tc>
        <w:tc>
          <w:tcPr>
            <w:tcW w:w="992" w:type="dxa"/>
            <w:tcBorders/>
          </w:tcPr>
          <w:p>
            <w:pPr>
              <w:pStyle w:val="Normal"/>
              <w:spacing w:before="60" w:after="0"/>
              <w:jc w:val="right"/>
              <w:rPr/>
            </w:pPr>
            <w:r>
              <w:rPr/>
              <w:t>231,40</w:t>
            </w:r>
          </w:p>
        </w:tc>
      </w:tr>
      <w:tr>
        <w:trPr/>
        <w:tc>
          <w:tcPr>
            <w:tcW w:w="2055" w:type="dxa"/>
            <w:tcBorders/>
          </w:tcPr>
          <w:p>
            <w:pPr>
              <w:pStyle w:val="Normal"/>
              <w:widowControl/>
              <w:bidi w:val="0"/>
              <w:spacing w:before="60" w:after="0"/>
              <w:jc w:val="both"/>
              <w:rPr/>
            </w:pPr>
            <w:r>
              <w:rPr/>
              <w:t>Kénsav</w:t>
            </w:r>
          </w:p>
        </w:tc>
        <w:tc>
          <w:tcPr>
            <w:tcW w:w="992" w:type="dxa"/>
            <w:tcBorders/>
          </w:tcPr>
          <w:p>
            <w:pPr>
              <w:pStyle w:val="Normal"/>
              <w:spacing w:before="60" w:after="0"/>
              <w:jc w:val="right"/>
              <w:rPr/>
            </w:pPr>
            <w:r>
              <w:rPr/>
              <w:t>0,39</w:t>
            </w:r>
          </w:p>
        </w:tc>
      </w:tr>
      <w:tr>
        <w:trPr/>
        <w:tc>
          <w:tcPr>
            <w:tcW w:w="2055" w:type="dxa"/>
            <w:tcBorders/>
          </w:tcPr>
          <w:p>
            <w:pPr>
              <w:pStyle w:val="Normal"/>
              <w:widowControl/>
              <w:bidi w:val="0"/>
              <w:spacing w:before="60" w:after="0"/>
              <w:jc w:val="both"/>
              <w:rPr/>
            </w:pPr>
            <w:r>
              <w:rPr/>
              <w:t>Alkohol</w:t>
            </w:r>
          </w:p>
        </w:tc>
        <w:tc>
          <w:tcPr>
            <w:tcW w:w="992" w:type="dxa"/>
            <w:tcBorders/>
          </w:tcPr>
          <w:p>
            <w:pPr>
              <w:pStyle w:val="Normal"/>
              <w:spacing w:before="60" w:after="0"/>
              <w:jc w:val="right"/>
              <w:rPr/>
            </w:pPr>
            <w:r>
              <w:rPr/>
              <w:t>4,1</w:t>
            </w:r>
          </w:p>
        </w:tc>
      </w:tr>
      <w:tr>
        <w:trPr/>
        <w:tc>
          <w:tcPr>
            <w:tcW w:w="2055" w:type="dxa"/>
            <w:tcBorders/>
          </w:tcPr>
          <w:p>
            <w:pPr>
              <w:pStyle w:val="Normal"/>
              <w:widowControl/>
              <w:bidi w:val="0"/>
              <w:spacing w:before="60" w:after="0"/>
              <w:jc w:val="both"/>
              <w:rPr/>
            </w:pPr>
            <w:r>
              <w:rPr/>
              <w:t>Cukoroldat</w:t>
            </w:r>
          </w:p>
        </w:tc>
        <w:tc>
          <w:tcPr>
            <w:tcW w:w="992" w:type="dxa"/>
            <w:tcBorders/>
          </w:tcPr>
          <w:p>
            <w:pPr>
              <w:pStyle w:val="Normal"/>
              <w:spacing w:before="60" w:after="0"/>
              <w:jc w:val="right"/>
              <w:rPr/>
            </w:pPr>
            <w:r>
              <w:rPr/>
              <w:t>7,20</w:t>
            </w:r>
          </w:p>
        </w:tc>
      </w:tr>
    </w:tbl>
    <w:p>
      <w:pPr>
        <w:pStyle w:val="Normal"/>
        <w:rPr/>
      </w:pPr>
      <w:r>
        <w:rPr/>
        <w:t>Mig tehát a hólyagon például bizonyos sulyu konyhasó-oldat megy át, ugyanakkor 4,3-szor akkora sulyu viz megy át. Eme kisérletekben is csak a viz volt állandó, a másik folyadéknak töménysége pedig változott, miért is Eckhard oly kisérleteket tett, melyekben a másik folyadék töménységét is állandó fokon tartotta, és kiderült, hogy az endoszmotikus egyenérték nem függ a mérséklettől és nyomástól, hanem csakis a hártya és a folyadék természetétől. Graham kimutatta, hogy azok az anyagok, melyek szilárd állapotban kristályos szerkezetüek (cukor, sók, stb.), könnyebben mennek át likacsos választófalakon, mint a gummi, enyv, dextrin s általában az enyvszerü állományu anyagok, melyeket kolloid-anyagoknak nevezett, megkülönböztetésül az előbbeniektől, a krisztalloid-anyagoktól. Eme különbségnek hasznát vesszük a dializis-ben, vagyis némely keverék alkotórészeinek különválasztásában; az erre a célra használt dializátor ebonitból való lapos edény, melynek feneke pergamentpapiros, s mely nagyobb mennyiségü vizen uszik. Ha ebbe a dializátorba p. gummi- és cukoroldat keverékét öntjük, a cukor bizonyos idő elteltével nem tiszta gummioldat marad. V. ö. Violle, Cours de Physique. L. Paris 1884. (németül Berlin, 1891). Az elektromos endoszmózist l. o.</w:t>
      </w:r>
    </w:p>
    <w:p>
      <w:pPr>
        <w:pStyle w:val="Heading1"/>
        <w:rPr/>
      </w:pPr>
      <w:r>
        <w:rPr/>
        <w:t>Endoszmotikus egyenérték</w:t>
      </w:r>
    </w:p>
    <w:p>
      <w:pPr>
        <w:pStyle w:val="Normal"/>
        <w:rPr/>
      </w:pPr>
      <w:r>
        <w:rPr/>
        <w:t>l. Endoszmométer.</w:t>
      </w:r>
    </w:p>
    <w:p>
      <w:pPr>
        <w:pStyle w:val="Heading1"/>
        <w:rPr/>
      </w:pPr>
      <w:r>
        <w:rPr/>
        <w:t>Endoszmózis</w:t>
      </w:r>
    </w:p>
    <w:p>
      <w:pPr>
        <w:pStyle w:val="Normal"/>
        <w:rPr/>
      </w:pPr>
      <w:r>
        <w:rPr/>
        <w:t>és exoszmózis, közös néven dioszmózis (oszmózis, beszivárgás és kiszivárgás, átszivárgás, mindeme kifejezéseket ujabban választó-falon át való diffuzió néven foglalják össze), két különböző, keveredhető folyadéknak likacsos választófalakon, p. állati v. növényi hártyákon, v. mázolatlan porcellánon át való keveredése, l. Átszivárgás. Ilyen endoszmotikus folyamat működik lényegesen közre a sejtek anyagcseréjénél, midőn a sejt anyaga a sejtet környező folyadékban oldott anyagrészekkel csereviszonyba lép; endoszmotikus folyamatok azért nagy részben az egész anyagcsere fentartói. Midőn a vérnedv a kapilláris erek falán keresztül az ágakat környező kötőszövet nedvhézagaiba átömlik, valamint akkor, midőn a szövetnedv a kapilláris ér falán keresztül az ott áramló vérnedvhez jut, endoszmotikus folyamatok szerepelnek. A felszivódásnál is lényeges szerepet tulajdonítanak az E.-nak.</w:t>
      </w:r>
    </w:p>
    <w:p>
      <w:pPr>
        <w:pStyle w:val="Heading1"/>
        <w:rPr/>
      </w:pPr>
      <w:r>
        <w:rPr/>
        <w:t>Endotelium</w:t>
      </w:r>
    </w:p>
    <w:p>
      <w:pPr>
        <w:pStyle w:val="Normal"/>
        <w:rPr/>
      </w:pPr>
      <w:r>
        <w:rPr/>
        <w:t>(gör.) a. m. a test felületén nem nyiló, hanem a belső életművek szerveiben, vagy a test kisebb-nagyobb üregeiben elrejtett csöves vagy öblös szervek és üregek belső hámborítéka. Ilyenek a vér- és nyirokerek legbelsőbb bélését, vagy a hajszálerek falzatát képző sejtek (endotelsejtek) hártyákat képező telepei.</w:t>
      </w:r>
    </w:p>
    <w:p>
      <w:pPr>
        <w:pStyle w:val="Heading1"/>
        <w:rPr/>
      </w:pPr>
      <w:r>
        <w:rPr/>
        <w:t>Endre</w:t>
      </w:r>
    </w:p>
    <w:p>
      <w:pPr>
        <w:pStyle w:val="Normal"/>
        <w:rPr/>
      </w:pPr>
      <w:r>
        <w:rPr/>
        <w:t>Az Árpád korban nagyon elterjedt változata a görög eredetü András névnek (jelentése a. m. férfias). Ebben az alakban kétségkivül az orosz Andrej forma átvétele.</w:t>
      </w:r>
    </w:p>
    <w:p>
      <w:pPr>
        <w:pStyle w:val="Heading1"/>
        <w:rPr/>
      </w:pPr>
      <w:r>
        <w:rPr/>
        <w:t>Endre</w:t>
      </w:r>
    </w:p>
    <w:p>
      <w:pPr>
        <w:pStyle w:val="Normal"/>
        <w:rPr/>
      </w:pPr>
      <w:r>
        <w:rPr/>
        <w:t>1. herceg. A Crouy-Chanel és hg. Croy családok ősének E. magyarországi hget mondják azon oklevelek, melyeket legelébb 1790. Grenobleben «Chronologie des ducs de Croy» c. a. tettek közé, majd 121 más oklevéllel kiegészítve Érdi János adott ki (Magyarországi Crouy nmemzetségnek története, nemzedékrende és oklevéltára. Budapest 1848). E hgről szó volt már a Croy-család a. is (IV. k. 581.), de csak hézagosan s éppen a származására vonatkozó bizonyítékok maradtak el, a melyekből kitünt volna, hogy az Árpád-háznak volt a tagja s Franciaországban családot alapítva, napjainkig fentartotta Árpád kihaltnak mondott nemzetségét. A Crouy-Chanel család, midőn 1790. pört kezdett ősi cimeiért a Dauphiné tartomány grenoblei törvényszéke előtt a jelen század folyamán is többször megujította keresetét, a következő oklevelekre hivatkozott Árpád véréből való származásának bebizonyítására: 1. 1279. Crouy Chanel nemes és nagyságos urának nevezett Felicius, Crouy Chanel urának a királyi őstől származott Andrásnak fia, megengedi a dalmáciai Brastol lakosainak, hogy lovaikat továbbra is a Veyga nevü berekben legeltessék, az oklevél keltezve van Brastolban, András király, az említett Crouy Chanel ura ősének (proavus) arcképe alatt; 2. 1282. Crouy Chanel urának nevezett Felicius, croviacumi részbirtokos és öccse Crouy Chanel Marcus, Velenczei András ur fiai, amaz Antal, ez János nevü fia nevében is megosztoznak a Crouynak nevezett croviacumi kastély uradalmán, melyet nagyapjuk, méltóságos István fejedelem szerzett, s apjukra, Andrásra hagyott s megesküsznek ősük, András magyar király szellemére, hogy az osztályt megtartják; 3. 1282. Crouy Chanel ura Felicius, és testvére Marcus, egymást nyugtázzák és ujolag megesküsznek ősük, András magyar király szellemére; 4. 1284. Magyarországi Márk (Marcq de Honguerie), Endre magyarországi hg. (segneur Andrieu, duc de Honguerie) és a Somme fölötti Croy részbirtok urának (sire en partie de Croy de seur Soume) fia, a testvére Magyarországi Felix beleegyezésével megadományozta az amiensi káptalant; az oklevél eredetije az amiensi Notre-Dame székesegyház káptalanának birtokában; 5. 1286. Guigona asszony, az alavardi torony urnője, Crouy Chanel Felicius lovag özvegye, Dedin Vilmost némely örök áron szerzett szőllő birtokába iktatja; 6. 1290. Az amiensi törvényszék itéletlevele Croy és Dawaine uradalmakra nézve egyfelől Magyarországi Félix (noble segneur F. de Honguerie), a nemes fejedelem, Endre magyarországi herceg (noble prince mon segneur Andrieu duc de Honguerie) fiának özvegye, Guigone de le Chambre a dauphinéi allevardi torony uradalma egy részének urnője s kiskoru gyermekei, Antoine, Andrieu és Jehan de Honguerie, másfelől Félix testvére, Magyarországi Márk (segneur Marcq de Honguerie), a Somme fölötti Croy és Araines részbirtokának ura között, eredetije az amiensi káptalan birtokában; 7. 1292. Siciliai Marguerite, Károly valoisi gróf neje, hirtelen kimult unokatestvére Magyarországi Felix lovag (noble chevalier F. de Honguerie notre cousin), a Somme fölötti Croy részének ura (segneur) nagybátyja (notre chier oncle) az igen nemes Magyarországi Endre hg. (tres noble pirnce Andrieu de Honguerie) fiának lelki üdvére miselapítványt tesz az amiensi káptalannál; eredetije az amiensi káptalan birtokában; 8. az amiensi Notre-Dame székeskáptalan halotti könyvének bejegyzése Magyarországi Félix (F. Hungarie), az igen nemes lovag, a Somona fölötti Croyacum részbirtokosának, az igen nemes magyarországi András hg. (princeps Andreas Hungariae) és a Velenczeiek közül való Sibylla Cumana asszony idősb fiának haláláról és Siciliai Margit misealapítványáról; 9. Ugyancsak bejegyzése az igen nemes Magyarországi Marcus lovag, a Somona fölötti Croyacum részbirtokosának s a méltóságos Magyarországi András hg. és Velenczei Sibylla Cumana asszony ifjabb fiának haláláról, kiért Marcus fiacskájának az igen nemes Guillelmus de Croy urnak neje., Elisabeth de Renti asszony tett misealapítványt; 10. 1309. Ambrosia de Commeriis, a nemes Chanel Antal lovag, a nemes Crouy Chanel Felicius fiának neje, a hitbéreért kezeskedett Alavardi Commiers Vilmost nyugtázza; 11. 1316. A nemes Chanel Antal lovag, az alavardi torony ura és alavardi Genthon Vilmos közti szerződés; 12. Az amiensi káptalan halotti könyvének bejegyzése a Chanelnek, máskép Croynak nevezett Magyarországi András igen nemes lovag, a méltóságos Magyarországi Félix lovag és Guigona Camera asszony, az allevardi toronyrész urnője fiának haláláról, kiért Guillelmus de Croyaco kanonok misealapítványt tett; 13. 1308. a nemes és méltóságos Crouy Chanelis Péter ur, a nemes Crouy Chanelis Antal ur és a nemes Ambrosine de Commeriis asszony fia, és Agnesia de Cassenatico dicta de Veraciensi kisasszony közti házasságszerződés II. János dauphin hitvese, Magyarországi Beatrix (Róbert Károly magyar király testvére s Martel Károly cimzetes magyar király leánya) jelenlétében, aki rokona Crouy Chanel Péternek, «mindketten a magyar királyok véréből származván». Ezen oklevelek közül 3 az amiensi káptalan birtokában maradt fenn, 3 ugyanezen káptalan halotti könyvének a bejegyzése, 7-et a grenoblei törvényszék előtt bemutatott hártyaokmányok 1843. hitelesített átiratai után közölt Érdy. Ha már most az Amiensben megőrzött okleveleket összehasonlítjuk a család által bemutatott okmányokkal, több tekintetben eltéréseket találunk közöttük; amazok sohasem használják a Crouy-Chanel nevet, hanem mindig a Somme fölötti Croy részbirtok urairól beszélnek s az első két nemzedéket «Magyarországi» (Hungariae, de Honguerie) néven említik; emezek már E. hgnek is megadják a Crouy-Chanel nevet. S az oklevelek ezen része félreismerhetlenül III. Endrét mondja a Croyak ősének. De ez egyszerüen képtelenség. III. Endre 1271., midőn az apja, utószülött István, 35 éves korában végrendeletet tett, még csak gyermek (impuber) volt, aki 11 évvel később legfölebb 17-20 éves ifju lehetett, holott az 1282-iki oklevél szerint ekkor már két unokája lett volna. Semmi kétség sem lehet, hogy azok az oklevelek, melyek ilyen világosan hazudnak, ügyetlen hamisítások. Annyira ügyetlenek, hogy még a külsőségekben is különböznek az oklevelek másik csoportjától, melyeknek eredetijeit az amiensi káptalan őrizte meg. Az amiensi oklevelek, melyeknek hitelességét semmi ok sincs kétségbe vonni, már mit sem tudnak az említett genealógiai képtelenségről; ezek Endrét egyszerüen magyarországi hercegnek mondják, de arról hallgatnak, hogy kinek volt a fia, csupán Nápolyi Margit, Valois Károly feleségének 1292. okmányában van egy határozottabb adat, amennyiben Felixet kedves unokatestvérének (cousin), apját, «Andrieu duc de Honguerie»-t pedig kedves nagybátyjának (oncle) mondja. Már pedig Margit II. vagy Sánta Károly nápolyi királynak volt a leánya Mária magyar hercegnőtől, a kinek az apja V. István magyar király volt, s igy tudhatta, Magyarországi Endre hg. a nagybátyja volt-e vagy sem. Margit nagybátyját, Mária nápolyi királyné és Kun László magyar király öccsét csakugyan Endrének nevezték, de arra gondolni sem lehet, hogy ez lett volna az említett Andrieu hg. Hiszen ő is olyanforma idős lehetett, mint III. Endre, azok a kronologiai képtelenségek tehát, melyek III. Endrénél konstatálhatók, nála is megvoltak.</w:t>
      </w:r>
    </w:p>
    <w:p>
      <w:pPr>
        <w:pStyle w:val="Normal"/>
        <w:rPr/>
      </w:pPr>
      <w:r>
        <w:rPr/>
        <w:t>Volt azonban még egy Endre hg. aki számba jöhet: II. Endre király harmadik fia s Nápolyi Margit szépapjának, IV. Béla királynak az öccse. Erről az E. hgről nem sokat tudunk. Midőn Bánk bánék 1213 őszén az anyját, Gertrudot megölték, E. nagyon kis gyermek, 4-5 éves lehetett, ki még dajkára szorult; apja, a második felesége, Auxerrei Jolánta által 1216. magával hozott Ahalyz gondjaira bizta. 1217. a szentföldi hadjárat előtt II. Endre akkép gondoskodott fiairól, hogy a legidősbre, IV. Bélára hagyta Magyarországot, Kálmánnak szánta Halicsot, Endrének Szlavóniát. Még ezen évben a Szentföldön való tartózkodása alatt eljegyezte E. hgnek Leo örmény király leányát, kivel a házasság létrejövetele után az antiochiai hgséget kapta volna. Leo halála azonban teljesen meghiusította ezt a tervet, de különben is a Halicsra vonatkozó intézkedésekben változás állt be. Halicsot Misztiszláv novogrodeki fejedelem foglalta el, Kálmánt is elfogta; II. Endre tehát 1221. olyan békére lépett Misztiszlávval, hogy Kálmán lemond Halicsról, helyette Misztiszláv leányával együtt Endre hg. fogja megkapni; a házasság 3 év mulva történik meg, addig Halicsot Misztiszláv kormányozza. Endre hg. csak 1226. ment be egy sereggel Halicsba, midőn Szlavónia hge a bátyja, Kálmán lett s ettől fogva változó szerencsével Galicia hge volt s tényleg uralkodott is 1227-29. s 1231. fogva haláláig, ami az orosz Ipatyevszkája évkönyv s a belga Alberichus Monachus cistercita barát szerint 1234 őszén következett be. Hol töltötta azt a két évet (1229-31), amig Halicstól távol volt: nem tudjuk; de mindenesetre ezen idő alatt kellett történnie annak, amire Kálmán hg céloz egy 1232-ki oklevélben, hogy t. i. «testvérünk András herceg némelyektől gonosz szándékra csábíttatva, országunkba, t. i. Szlavóniába erőszakosan berontott». Ugy tetszik, külföldről kisérlette meg ezt a támadást, mert különben az ő neve is szerepelne az olyan oklevelekben, minő p. az 1230-iki, melyben Béla ifjabb király, apja jóváhagyásával a Csák-nembeli Miklós ispánnak ajándékozott várbirtokok dolgában intézkedik s e célból kikéri «kedves testvére Kálmán király s az ország összes főurainak tanácsát». Ha E. hg. külföldről háborgatta Kálmán birtokait, akkor első sorban is Velencére gondol az ember. Ott tartózkodhatott 1229-31 közt, talán meg is nősült s e házasságból származott a később Franciaországba költözött Andrieu magyarországi hg. Igaz ugyan, hogy sokan magát E. hg.-et azonosítják vele, de mivel E. hg. már 1234. meghalt, Andrieu gh. fia, Felix pedig 1290 körül legszebb korában hunyt el, ugy, hogy 1250-nél korábbra semmi esetre sem lehet tenni a születését, E. halicsi hg legfölebb a nagyapja lehetett. Lehetséges azonban egy más föltevés is. A Croyok eredetéről szóló régebbi munkák a család ősének Béla magyar királyt s ennek István nevü fiát mondják, akiket II. Bélával és IV. Istvánnal szoktak azonosítani. Ha ez az állítás valami régebbi följegyzésre támaszkodik, akkor inkább III. Béláról lehet szó, kinek a Zágrábi és Váradi krónika szerint szintén volt egy István nevü fia. Mivel pedig III. Béla második neje, akit 1186. vett nőül, VII. Lajos francia király leánya Margit (megh. 1197.) volt: ez az István még nagyon kis gyermek korában Franciaországba kerülhetett anyjával, de ez is már egy év mulva elhalálozván, István - ha csakugyan ő róla beszélnek a zavaros adatok - egészen árván maradt. Az is föltehető tehát, hogy az a földnélküli Andrieu hg., Felix és Márk apja, ki fiaira csupán egy kis franciaországi lovagbirtokot tud hagyni, ennek az árva Istvánnak volt a fia. Bármikép legyen is, bizonyos, hogy a Croy családot folyton Árpádoktól származtatták; maga Miksa császár is azt mondja 1486. Chymai Károlynak adott oklevelében, hogy a Croyak hires nemzetsége a magyar királyok valóságos és törvényes ivadékai (ex illustribus de Croy descendentibus, ex vera et legitima progenie seu origine Regum Hungariae.</w:t>
      </w:r>
    </w:p>
    <w:p>
      <w:pPr>
        <w:pStyle w:val="Normal"/>
        <w:rPr/>
      </w:pPr>
      <w:r>
        <w:rPr/>
        <w:t>2. E. Azon magyar vitézek közé tartozott, kik 1052. aug. és szept. havában Pozsony várát védelmezték III. Henrik német császár ellen. A Márk-féle krónika szerint Vojtech, Vilunpard, Urosa és Márton voltak E. társai és hősies ellentállásuknak sikerült is a várat megtartani, ugy hogy III. Henrik 8 heti ostrom után minden eredmény nélkül vonult vissza. E. (Andreas comes) és Márton ispán nevét a tihanyi monostor alapításánál jelen volt főurak sorában is ott találjuk 1055.</w:t>
      </w:r>
    </w:p>
    <w:p>
      <w:pPr>
        <w:pStyle w:val="Normal"/>
        <w:rPr/>
      </w:pPr>
      <w:r>
        <w:rPr/>
        <w:t>3. E. Midőn 1132. a trónkövetelő Boris III. Boleszló lengyel hg segítségével Magyarországba tört: ezen E. is azon magyarok közé tartozott, kik hozzácsatlakoztak. II. Béla csapatai azonban 1132 julius 22., Mária Magdolna napján, véres csata után Boris és Boleszló seregét megverték s párthivei közül sokat elfogtak. Közéjük atartozott E. is, kit II. Bélának egy Bátor nevü vitéze ejtett fogságba.</w:t>
      </w:r>
    </w:p>
    <w:p>
      <w:pPr>
        <w:pStyle w:val="Normal"/>
        <w:rPr/>
      </w:pPr>
      <w:r>
        <w:rPr/>
        <w:t>4. E., Péter fia, ki a tatárpusztitások idején IV. Béla védelmezésében szerzett érdemeket, melyekért a király 1244. a szlavóniai Dulipchka nevü birtokkal ajándékozta meg.</w:t>
      </w:r>
    </w:p>
    <w:p>
      <w:pPr>
        <w:pStyle w:val="Normal"/>
        <w:rPr/>
      </w:pPr>
      <w:r>
        <w:rPr/>
        <w:t>5. E., magyar királyok és hercegek, l. András.</w:t>
      </w:r>
    </w:p>
    <w:p>
      <w:pPr>
        <w:pStyle w:val="Heading1"/>
        <w:rPr/>
      </w:pPr>
      <w:r>
        <w:rPr/>
        <w:t>Endréd</w:t>
      </w:r>
    </w:p>
    <w:p>
      <w:pPr>
        <w:pStyle w:val="Normal"/>
        <w:rPr/>
      </w:pPr>
      <w:r>
        <w:rPr/>
        <w:t>1. kisközség Somogy vmegye tabi j.-ban, (1891) 1847 magyar lak., postahivatallal és postatakarékpénztárral. - 2. E. (Gross-Andre), kisközség Sopron vármegye kapuvári járásban, (1891) 1023 magyar lak. - 3. Ér-E., nagyközség Szatmár vármegye nagykárolyi j.-ban, (1891) 1679 magyar és oláh lak., postahivatallal és postatakarékpénztárral.</w:t>
      </w:r>
    </w:p>
    <w:p>
      <w:pPr>
        <w:pStyle w:val="Heading1"/>
        <w:rPr/>
      </w:pPr>
      <w:r>
        <w:rPr/>
        <w:t>Endres</w:t>
      </w:r>
    </w:p>
    <w:p>
      <w:pPr>
        <w:pStyle w:val="Normal"/>
        <w:rPr/>
      </w:pPr>
      <w:r>
        <w:rPr/>
        <w:t>Egyik Árpádkori változata az András, Endre névnek, igy p. 1252. előfordul a Galgóchoz tartozó várnépek közt. Egy másik változata Endreus volt, ahogy p. 1297. Luchei Chugud nemessé lett fiát nevezték.</w:t>
      </w:r>
    </w:p>
    <w:p>
      <w:pPr>
        <w:pStyle w:val="Heading1"/>
        <w:rPr/>
      </w:pPr>
      <w:r>
        <w:rPr/>
        <w:t>Endrey</w:t>
      </w:r>
    </w:p>
    <w:p>
      <w:pPr>
        <w:pStyle w:val="Normal"/>
        <w:rPr/>
      </w:pPr>
      <w:r>
        <w:rPr/>
        <w:t>Gyula, országgyülési képviselő, szül. Egerben 1856 jul. 23. Középiskolai és jogi tanulmányai elvégeztével jogtudori s ügyvédi vizsgálatot tett. 1878-80. Heves vmegye tiszteletbeli aljegyzője volt s a Hevesvármegye c. lapot szerkeszté. 1881-től Hódmező-Vásárhelyen folytatott ügyvédi gyakorlatot s 1883 jan. 1. megindította a Vásárhely és Vidéke c. lapot, melyet jelenleg is szerkeszt. 1892. a hódmező-vásárhelyi kerület függgetlenségi programmal képviselőjévé választotta.</w:t>
      </w:r>
    </w:p>
    <w:p>
      <w:pPr>
        <w:pStyle w:val="Heading1"/>
        <w:rPr/>
      </w:pPr>
      <w:r>
        <w:rPr/>
        <w:t>Endrőd</w:t>
      </w:r>
    </w:p>
    <w:p>
      <w:pPr>
        <w:pStyle w:val="Normal"/>
        <w:rPr/>
      </w:pPr>
      <w:r>
        <w:rPr/>
        <w:t>csinos, tiszta nagyközség Békés v.-megye gyomai j.-ban, (1891) 1807 házzal és 10898 magyar lak., 2 gőzmalommal, postahivatallal és postatakarékpénztárral. A legrégibb községek közé tartozik, lakosai ezelőtt mind nemesi kiváltsággal birtak. A XVIII. sz. elején a ráczok feldúlták s csak 1718. kezdett ujra épülni; utóbb Detváról, Zsaluzsánból, Csabáról és Nógrád némely vidékéről számos tót települt be, kik azonban még a XVIII. sz.-ban megmagyarosodtak.</w:t>
      </w:r>
    </w:p>
    <w:p>
      <w:pPr>
        <w:pStyle w:val="Heading1"/>
        <w:rPr/>
      </w:pPr>
      <w:r>
        <w:rPr/>
        <w:t>Endrődi</w:t>
      </w:r>
    </w:p>
    <w:p>
      <w:pPr>
        <w:pStyle w:val="Normal"/>
        <w:rPr/>
      </w:pPr>
      <w:r>
        <w:rPr/>
        <w:t>Sándor, költő, született Veszprémben 1850 jan. 16.; atyja, E. Kupricz Sándor, törvényszéki biró volt. Iskolázását N.-Szombatban kezdte, azután a veszprémi, kecskeméti és székesfehérvári kat. gimnáziumokban folytatta. Itt már feltünt költői tehetsége, s buzgó tagja volt az önképzőkörnek, melynek elnöke akkor Wekerle Sándor volt. Tanult még Poszonyban és Budapesten, A szinészi pálya megkisérlése után letette Pápán az érettségi vizsgálatot, s tanulmányi célból külföldre ment, Berlinben és Lipcsében esztetikai és irodalmi előadásokat hallgatott. Majd 1869. hazajött s Budapesten előbb a jogra, később a bölcsészetre iratkozott be, egyuttal irói hajlamainak élt. Miután első verse megjelent a Nefelejtsben (1868), csakhamar a Fővárosi Lapok, Hazánk és a Külföld, Magyarország és a Nagyvilág hasábjain is feltünt neve, s az irói körökkel való érintkezés fokozott munkásságra serkenté. Dolgozott a Figyelőbe (1871-74), Athenaeumba, Otthonba is. A Csávolszky-féle Baloldal c. napilapnak pedig 1874. belmunkatársa volt, majd a Fővárosi Lapoknak szintén egy évig. Végre biztos állás után vágyva, elhatározta, hogy a tanári pályára lép s 1877. Kolozsvárra ment, ahol egy évig irodalmi, történelmi és neveléstani előadásokat hallgatott, s aztán megszerzé a tanári oklevelet. Már ekkor az ifjabb költői nemzedék elsőrendü alakja volt, több munkája forgott közkézen s a Petőfi-társaság is tagjai sorába iktatta volt. A nagyváradi reáliskolához nevezték ki tanárrá s ott müködött 1892 nyaráig. Ott vette nőül 1880 nov. 15. Écsy Antóniát, a balatonfüredi fürdőigazgató unokahugát, mi által egy hét éves szerelmi regény nyert boldog befejezést. Családi fészkét azonban feldulta a halál. 1885. kis leányát 1886. kis fiát, végre 1889. nejét is elveszté. E sulyos csapások után nem volt többé nyugta Nagy-Váradon, melynek társadalmi életében egyébként előkelő szerepet vitt, s midőn Péchy Tamás 1892 augusztus 20-án kinevezte a képviselőház naplószerkesztőjének, ismét Budapestre tette át lakását s ezzel visszatért a szellemi élet központjába, melytől másfél évtizedig távoltartá a kenyérpálya. Mindazáltal a vidékről is fentartá az irodalommal összeköttetéseit s a budapesti lapokban folyton közölt verseket, cikkeket, tanulmányokat s köteteit is egymásután tette közzé. A Kisfaludy-társaság 1882. tagjává választotta. E. számos utazást is tett részint délre: Olaszországba Sziciliáig, részint az Északi tengerre, Norvégia mellé.</w:t>
      </w:r>
    </w:p>
    <w:p>
      <w:pPr>
        <w:pStyle w:val="Normal"/>
        <w:rPr/>
      </w:pPr>
      <w:r>
        <w:rPr/>
        <w:t>Első könyve Büchner Lajos hires művének, az Erő és anyagnak fordítása volt 1870., melyet Láng Lajossal együtt készített. Ezt követték: Angelo, dráma 5 felv. Hugó Viktor után franciából, 1871. (a Nemz. Szinház Kvtárában); A nagy francia forradalom története, Held után németből fordította 1871. és Anglia művelődésének története, Buckle Tamás után, többekkel együtt. Első költői tartalmu kötete 1875. jelent meg, a Falusi álmok c. költői rajz (prózában); mig első verses könyve a Tücsökdalok c. kötet volt, 1876. Erre a Petőfi-társaság kiadásában megjelent a Költemények két kötete 1877-78., melyek E.-t már költői tulajdonai teljességében mutatták be. 1885. ujabb gyüjteménye jelent meg a Szépirod. kvtár I. sorozatában: E. S. költeményei 1879-1885., lirájának legérettebb termékeivel; s 1891 u. a. vállalat II. sorozatában Költemények c. kötete, mely gyermekei és neje halálát sirató verseit foglalja magában. Ezek mellett több kötet (nagyrészt költői) prózája jelent meg, u. m. Másodvirágzás, elbeszélés 1879., Balatoni ég alatt, elbeszélések 1884., Hangulatok, uti rajzok és költői vázlatok N.-Várad 1887. Munkásságának igen értékes része azonban műfordításai Heineből, akihez bizonyos szellemi rokonság füzi s akinek tolmácsolására költőink közt a legtöbb hivatással bir. Heine költeményei Budapest 1882., ismét Heine költeményei Győr 1888 (Egyetemes könyvtár 19. sz.) és Heine Henrik Dalok könyve Budapest 1893. Bocsátott ki irodalomtörténeti tanulmányokat is, igy megirta a Magyar Helikonban Dugonics András, Kölcsey Ferenc, Balassa Bálint és Ányos Pál életrajzát (mind 1883. Pozsony); kiadta tanulmánnyal együtt Dugonics Bátori Máriáját a Nemzeti Kvtárban 1881.; szerkesztette a Magyar Hölgyek Életrajzait 20 füzetben 1885-86. (Pozsony), ebben maga irta Zrinyi Ilona és Kisfaludy Atala életrajzát (2. és 10. füzet), s egy Magyar Olvasókönyvet a gimnázium 6. osztálya számára. Ide tartozik még: Költők világa, irodalomtörténeti rajzok 1887. (Byron, Heine, Scribe, Ányos, Csokonai, Berzsenyi, Petőfi, Vajda János, Kisfaludy Atala, Irodalom és közönség). V. ö. Szinnyei, Magyar Irók, Bpesti Szemle XV. 1878., Koszoru 1882. VII. (Reviczky) stb.</w:t>
      </w:r>
    </w:p>
    <w:p>
      <w:pPr>
        <w:pStyle w:val="Heading1"/>
        <w:rPr/>
      </w:pPr>
      <w:r>
        <w:rPr/>
        <w:t>Endrődy</w:t>
      </w:r>
    </w:p>
    <w:p>
      <w:pPr>
        <w:pStyle w:val="Normal"/>
        <w:rPr/>
      </w:pPr>
      <w:r>
        <w:rPr/>
        <w:t>János, költő és egyházi iró, szül. Érden, Fehérmegyében 1756. szept. 26., megh. Kalocsán 1824. febr. 27. Középiskolai pályáját bevégezvén, a piarista rendbe lépett 1733. és 1777-től 1793-ig a rendnek több intézetében tanított, 1792-93. Pesten is. Itt szerette meg az irodalmat s szegődött annak munkásává. 1793. végén Barco Vince báró lovas ezredénél tábori pap lett, s mint ilyen a sereggel a külföld nagy részét bejárta. 1805. megvált az ezredtől és nevelő lett az Eszterházy gróf-családnál. 1812-től haláláig mint házfőnök és plebános működött. Nevezetesebb munkái: Endrődy Jánosnak, b. Barco ezredgye áldozó papjának költeményei a francia háboruban. Pest, 1798. Az arany perecek, játék 5 felv. (Dugonics regénye nyomán), Pest, 1792. A magyar játékszin, Pest, 1792-93, négy kötet. Ez utóbbi szindarabok gyüjteménye, melyekhez bevezetésül a magyar játékszin történetét irta meg. Vannak nagy számban egyházi munkái, nagyobb részt latin nyelven.</w:t>
      </w:r>
    </w:p>
    <w:p>
      <w:pPr>
        <w:pStyle w:val="Heading1"/>
        <w:rPr/>
      </w:pPr>
      <w:r>
        <w:rPr/>
        <w:t>Endsümen-i dánis</w:t>
      </w:r>
    </w:p>
    <w:p>
      <w:pPr>
        <w:pStyle w:val="Normal"/>
        <w:rPr/>
      </w:pPr>
      <w:r>
        <w:rPr/>
        <w:t>(török) a. m. tudós gyülekezet, tudományos társaság. E persa összetétellel nevezték el a konstantinápolyi császári tudós társaságot, mely 1851. alakult, és amelynek első elnöke a tudós Áhmed-Vefik pasa volt. Tudományos munkásságot azonban e társaság nem fejtett ki, és összes működése abból áll, hogy a hivatalos cenzurát végzi.</w:t>
      </w:r>
    </w:p>
    <w:p>
      <w:pPr>
        <w:pStyle w:val="Heading1"/>
        <w:rPr/>
      </w:pPr>
      <w:r>
        <w:rPr/>
        <w:t>Endtner</w:t>
      </w:r>
    </w:p>
    <w:p>
      <w:pPr>
        <w:pStyle w:val="Normal"/>
        <w:rPr/>
      </w:pPr>
      <w:r>
        <w:rPr/>
        <w:t>Márton, magyar nyomdász; 1825. állította fel műhelyét szülővárosában Lőcsén, melynek azonban csak kisebb kiadványait ismerjük, mert a nyomda alig 2 évi fennállása után működni megszünt.</w:t>
      </w:r>
    </w:p>
    <w:p>
      <w:pPr>
        <w:pStyle w:val="Heading1"/>
        <w:rPr/>
      </w:pPr>
      <w:r>
        <w:rPr/>
        <w:t>Endüs</w:t>
      </w:r>
    </w:p>
    <w:p>
      <w:pPr>
        <w:pStyle w:val="Normal"/>
        <w:rPr/>
      </w:pPr>
      <w:r>
        <w:rPr/>
        <w:t>(Endus). Árpádkori magyar személynév, mely el volt terjedve ugy a főnemességnél, mint a várjobbágyságnál és alsóbb néposztálynál. Igy nevezték p. a Kaplon nemzetség egy a XII. sz. utolsó tizedeiben szerepelt tagját, a gr. Károlyiak ősének Ördög Simonnak egyik fiát.</w:t>
      </w:r>
    </w:p>
    <w:p>
      <w:pPr>
        <w:pStyle w:val="Heading1"/>
        <w:rPr/>
      </w:pPr>
      <w:r>
        <w:rPr/>
        <w:t>Endymion</w:t>
      </w:r>
    </w:p>
    <w:p>
      <w:pPr>
        <w:pStyle w:val="Normal"/>
        <w:rPr/>
      </w:pPr>
      <w:r>
        <w:rPr/>
        <w:t>Aëthlios (v. Zeus) és Kalykénak, Aiolos leányának szép fia, éliszi király; Seléné holdistennővel 50 leányt nemzett, kik az olimpiai ünnepkör 50 holdhónapját jelképezik. Sirja Olimpiában volt. Más monda szerint vadász v. pásztor volt a káriai Latmosz-hegységben s Zeus Seléné kértére v. büntetésből ifjusággal és halhatatlansággal egybekötött örök álmot bocsátott rá. Seléné minden éjjel leszáll az égről, hogy a szép alvót barlangjában megcsókolja. A két mondát később egybefonták. E.-t főkép szarkofágdomborműveken ábrázolta a művészet pásztor v. vadász alakjában.</w:t>
      </w:r>
    </w:p>
    <w:p>
      <w:pPr>
        <w:pStyle w:val="Heading1"/>
        <w:rPr/>
      </w:pPr>
      <w:r>
        <w:rPr/>
        <w:t>Ene</w:t>
      </w:r>
    </w:p>
    <w:p>
      <w:pPr>
        <w:pStyle w:val="Normal"/>
        <w:rPr/>
      </w:pPr>
      <w:r>
        <w:rPr/>
        <w:t>(Enee, Eneth). A monda szerint az óriás vadász, Nimród v. Menrót felesége s a hunnok (hungarok) és magyarok herosz eponimuszának, Hunor- és Mogornak anyja. Ha számbavesszük, hogy e mondában mily kiváló szerepe van a szarvasnak, az E. név talán az «ünő», (török: inek) szóval vehető egynek s a Kézainál olvasható «Eneth» forma tulajdonkép «Enech», tekintve, hogy a középkori irásban a «th» és «ch» sokszor nem különböztethető meg. Az Árpádkorban divatozó nőneveink közt az E. nem fordul elő; egy 1332-ki oklevél ugyan a Szalók nembeli László leányát Enydnek irja, de nem valószinó, hogy ez azonos volna az E. névvel.</w:t>
      </w:r>
    </w:p>
    <w:p>
      <w:pPr>
        <w:pStyle w:val="Heading1"/>
        <w:rPr/>
      </w:pPr>
      <w:r>
        <w:rPr/>
        <w:t>Ené</w:t>
      </w:r>
    </w:p>
    <w:p>
      <w:pPr>
        <w:pStyle w:val="Normal"/>
        <w:rPr/>
      </w:pPr>
      <w:r>
        <w:rPr/>
        <w:t>neve a felső Ucayalinak (l. o.), az Amazon egyik mellékfolyójának.</w:t>
      </w:r>
    </w:p>
    <w:p>
      <w:pPr>
        <w:pStyle w:val="Heading1"/>
        <w:rPr/>
      </w:pPr>
      <w:r>
        <w:rPr/>
        <w:t>Eneáspatkány</w:t>
      </w:r>
    </w:p>
    <w:p>
      <w:pPr>
        <w:pStyle w:val="Normal"/>
        <w:rPr/>
      </w:pPr>
      <w:r>
        <w:rPr/>
        <w:t>l. Didelphys.</w:t>
      </w:r>
    </w:p>
    <w:p>
      <w:pPr>
        <w:pStyle w:val="Heading1"/>
        <w:rPr/>
      </w:pPr>
      <w:r>
        <w:rPr/>
        <w:t>En écharpe</w:t>
      </w:r>
    </w:p>
    <w:p>
      <w:pPr>
        <w:pStyle w:val="Normal"/>
        <w:rPr/>
      </w:pPr>
      <w:r>
        <w:rPr/>
        <w:t>(franc., ejtsd: an ésarp) a. m. rézsutósan, ferdén: E. lőni, egy hadállást v. erődöt rézsutosan, ferde szög alatt lődözni.</w:t>
      </w:r>
    </w:p>
    <w:p>
      <w:pPr>
        <w:pStyle w:val="Heading1"/>
        <w:rPr/>
      </w:pPr>
      <w:r>
        <w:rPr/>
        <w:t>Ének</w:t>
      </w:r>
    </w:p>
    <w:p>
      <w:pPr>
        <w:pStyle w:val="Normal"/>
        <w:rPr/>
      </w:pPr>
      <w:r>
        <w:rPr/>
        <w:t>A zene megnyilatkozásának az a módja, közege, mely az emberi hangot használja, ellenkezőleg a különféle mesterséges hangszerekkel, melyek többé-kevésbbé csak emberi hangnak utánzói. Az ének az emberi szóbeszéd mélyebb érzés és szenvedélyesség fokára emelt kifejezésének is nevezhető. Azért minél kevesebb érzés és szenvedélyességgel párosul az ének: annál közelebb esik a szóbeszédhez, mint a parlando, recitativo, szóval, az elbeszélő ének-tételek. Ellenben minél jobban emancipálja magát a szóbeszéd kevés számu skálaközei majdnem egyenlő magasságu v. mélységü hanghordozása s ritmikátlan lejtése alul: annál inkább megközelíti a művészeti szinvonalat s annál kifejezőbbé, jellemzőbbé s hatásosabbá válik. Az É. a régi görögök deklamatórius énekmodorától eltérőleg, igy emelkedett fokonkint eszményibb szinvonalra a keresztény egyházi zenében, mig végre a drámai zene, az opera kifejlődésének korszakában a műéneklés, a virtuózitás legmagasabb fokát érte el. É. egyházi, l. Egyházi ének.</w:t>
      </w:r>
    </w:p>
    <w:p>
      <w:pPr>
        <w:pStyle w:val="Heading1"/>
        <w:rPr/>
      </w:pPr>
      <w:r>
        <w:rPr/>
        <w:t>Énekbeszéd</w:t>
      </w:r>
    </w:p>
    <w:p>
      <w:pPr>
        <w:pStyle w:val="Normal"/>
        <w:rPr/>
      </w:pPr>
      <w:r>
        <w:rPr/>
        <w:t>Különböző neme az olyan éneklési módnak, mely közelebb áll a szóbeszédhez, a szavaláshoz mint az attól függetlenített dallamos énekhez.</w:t>
      </w:r>
    </w:p>
    <w:p>
      <w:pPr>
        <w:pStyle w:val="Heading1"/>
        <w:rPr/>
      </w:pPr>
      <w:r>
        <w:rPr/>
        <w:t>Ének-egyletek</w:t>
      </w:r>
    </w:p>
    <w:p>
      <w:pPr>
        <w:pStyle w:val="Normal"/>
        <w:rPr/>
      </w:pPr>
      <w:r>
        <w:rPr/>
        <w:t>Oly műtársulatok, melyek főleg a tiszta énekzene művelését tűzik célukul. Valamint az éneknek többféle faja van: ugy az énekegyletek is többféle irányban oszlanak szét. Vannak egyletek, melyek tisztán csak a férfi, másik tisztán csak a női, és ismét vannak olyanok, melyek a vegyes (férfi- és női) hangokra irt szózeneirodalom termékeinek előadását, művelését tartják szem előtt. Amelyek csak a férfi-négyeseket kultiválják tekintet nélkül a stilusra, ahol rendesen dalegyesületeknek, daláregyesületeknek (l. o.) neveztetnek. Vannak É.-k, melyek egyedül csak az egyházi énekirodalom ápolására alakulnak. Ezek közt leghiresebb s legintenzivebb működési körrel a németországi Cecilia-Verein cimü. Utána mindjárt az egyesült angol királyság következik, ahol csak magában Londonban több százra megy az egyházi ének ápolására alakult egyletek száma. - Több évtizeden át hazánkban is szépen virágzott a a budai egyházi énekegylet, mely még manapságig is fennáll, de a mult évekhez képest már kevesebb tevékenységet fejt ki. A vegyes karok terén manapság is első helyen áll a berlini Sing-Verein cimü, melyet még a mult század végén Basch énektanár alapított. Mellette mindjárt a lipcsei énekakadémia magaslik ki. Magyarországon e tekintetben még a 60-as években alapított Budai énekakadémia és a Budapesti zenekedvelők egylete viszi a főszerepet, amennyiben körükben a vegyeskar-irodalom a legkihatóbban ápoltatik, nemcsak instrumentális zenével egyesülten, hanem attól önállóan, «a Capella» is. A fővároson kívül hazánkban már alig van számbavehető város, hol ilyen vagy amolyan irányu ének-egylet ne volna.</w:t>
      </w:r>
    </w:p>
    <w:p>
      <w:pPr>
        <w:pStyle w:val="Heading1"/>
        <w:rPr/>
      </w:pPr>
      <w:r>
        <w:rPr/>
        <w:t>Énekek-éneke</w:t>
      </w:r>
    </w:p>
    <w:p>
      <w:pPr>
        <w:pStyle w:val="Normal"/>
        <w:rPr/>
      </w:pPr>
      <w:r>
        <w:rPr/>
        <w:t>(lat. Canticum canticorum), a szentirásnak egyik könyve, amelyben egy Sulamita (békességes v. tökéletes) nevü leánynak kedveséhez való hü szerelme van megénekelve. A könyv felirata szerint Salamon, Izrael és Juda királya irta. Keletkezésének korára nézve a vélemények eltérnek. A prot. exegéták némelye a Kr. e. IX. sz.-ba helyezi, mások azonban nyelvi és tárgyi okokból a IV. sz.-ba. Az utóbbiak szerint a könyv, éppen ugy, mint Theokritos idilljei, a hellenisztikus korszak feslett erkölcseivel szemben a pásztorleány tiszta és hü szerelmét akarja dicsőíteni. A szentirásba ugy került bele, hogy a II. sz. zsidó irástudói a zsinagóga hüségét és szerelmét az egy Isten iránt látták benne kifejezve. A kat. egyház tanítása szerint pedig az É. Isten fiának egyházával s minden hozzá hiven ragaszkodó lélekkel való jegyesi állapotát ecseteli. Az egyház ezért az É. szavait a szertartásokban Istennek az emberek iránti nagy és titokteljes szeretete kifejezőjeként használja, emberré létele, szenvedései alkalmával; azután a szent lelkek Isten iránt való szeretetének kifejezésére, különösen a szent szüzek és asszonyok miséiben és zsolozsmáiban, legtöbbször azonban a b. Szüz Mária különféle ünnepi zsolozsmáiban (Hétfájdalmu szüz ünnepén, a lorettói litániában).</w:t>
      </w:r>
    </w:p>
    <w:p>
      <w:pPr>
        <w:pStyle w:val="Heading1"/>
        <w:rPr/>
      </w:pPr>
      <w:r>
        <w:rPr/>
        <w:t>Énekes</w:t>
      </w:r>
    </w:p>
    <w:p>
      <w:pPr>
        <w:pStyle w:val="Normal"/>
        <w:rPr/>
      </w:pPr>
      <w:r>
        <w:rPr/>
        <w:t>az, aki hivatásszerüen foglalkozik énekléssel. É.-eknek rendesen a templomok kórusain v. a szinpadon éneklőket szokás nevezni. Előbbiek karénekesek, utóbbiak pedig operaénekesek. Mind a két osztályban külön szerepet játszanak a magánénekesek, kik szólókat, műkettős, hármasok s négyeseket is énekelnek együttesen más szólóénekesekkel. Az énekesnek mindenekfelett a következő tulajdonságokkal kell birnia: 1. A hangvétel legyen abszolut tiszta. 2. A lélekzetvétel művésziesen beosztva. 3. A hangok simán olvadjanak egybe. 4. Az énekhanggal érthetően egyesüljenek a szövegszavak.</w:t>
      </w:r>
    </w:p>
    <w:p>
      <w:pPr>
        <w:pStyle w:val="Heading1"/>
        <w:rPr/>
      </w:pPr>
      <w:r>
        <w:rPr/>
        <w:t>Énekes bohózat</w:t>
      </w:r>
    </w:p>
    <w:p>
      <w:pPr>
        <w:pStyle w:val="Normal"/>
        <w:rPr/>
      </w:pPr>
      <w:r>
        <w:rPr/>
        <w:t>(eszt.), a bohózatnak régibb, de ujabban is divó faja, mely a cselekmény minden főbb mozzanatához egy énekelt versszakot, couplet-t bigyeszt. E couplet hajdanta szorosabb összefüggésben szokott lenni a cselekménnyel (mint még ma a magyar szinműben), ujabban a couplet egy önálló szervetlen része lett a bohózatnak, a mennyiben a szerző, a cselekmény eredetéből kilépve, napi eseményeket, ismert személyeket és közállapotokat ostoroz, v. pedig tréfás ötleteket ad elő. L. Bohózat, Vaudeville.</w:t>
      </w:r>
    </w:p>
    <w:p>
      <w:pPr>
        <w:pStyle w:val="Heading1"/>
        <w:rPr/>
      </w:pPr>
      <w:r>
        <w:rPr/>
        <w:t>Énekes kabócák</w:t>
      </w:r>
    </w:p>
    <w:p>
      <w:pPr>
        <w:pStyle w:val="Normal"/>
        <w:rPr/>
      </w:pPr>
      <w:r>
        <w:rPr/>
        <w:t>(állat, Stridulantia, Cicadiae), az egyféle szárnyuak (Homoptera) alrendjébe tartozó Félfödeles-szárnyu rovarok családja, melynél a szárnyak a testet födélformán takarják; az ide tartozó nemek és fajok rövid, vaskos testüek, különálló fejjel, hólyagforma, haránt-redős homlokkal, kiálló szemekkel, három éles mellék-szemmel, a szemek között eredő, fonálforma, rövid csápokkal, megnyult, üvegszerü, szőrtelen, vagy pedig szines és szőrös mellső szárnyakkal s ezek a hátsóknál hosszabbak. Legnagyobb részük a forró földöv lakói, nappal csendesen megvonulva a fák lombjai között tartózkodnak és azok fiatal hajtásainak nedveit szívják. A himek élénk cirpelő hangot adnak, amely már az ókori költők figyelmét is magára vonta. A hangadó készülék a potroh alapjának két oldalán két nagy, bőrnemü pikkely alatt van s a pikkelyek mindenike nagy, alapján finom hártyával zárt kerek nyilást fed. Mindenik nyilás külső-felső részén szarunemü kereten szilárdabb, hossz-redős hártya feszül. A bőrnemü pikkelyek alapján hosszu, csillangós rés alakjában a lélekző-nyilások nyilnak, melyeknek merev szegélyein hangszalagok feszülnek. E szalagokat aztán a kihatoló levegő rezgésbe hozza s az igy keletkezett hangot az előbb ismertetett készülék megerősíti. A nőstények petéiket tojócsöveik segélyével a fiatal hajtások belébe rakják le. A lárvák a fák nedveit szívják. Ez időszerint mintegy 600 fajt ismerünk, amelyekből Déleurópában csak mintegy 18 tenyészik. Hazai legnagyobb faj a Cicada plebeja Scop; szine fekete, pajzsa és előtora legnagyobb részben sárgás, potroha oldalt fehéres, szárnyai sárgásbarnán erezettek. Hossza 30 mm. A C. orni L. sárgásszinü, alul világos, fölül feketésen mázolt, mellső szárnyai feketén foltozottak, de szegélyük sárgás, potroha vörhenyesen szegélyezett; hossza 28 mm. Ezt manna-kabócának is nevezik. Petéit levelekbe rakja s a sebhelyen manna-cseppek jelennek meg.</w:t>
      </w:r>
    </w:p>
    <w:p>
      <w:pPr>
        <w:pStyle w:val="Heading1"/>
        <w:rPr/>
      </w:pPr>
      <w:r>
        <w:rPr/>
        <w:t>Énekes szinmű</w:t>
      </w:r>
    </w:p>
    <w:p>
      <w:pPr>
        <w:pStyle w:val="Normal"/>
        <w:rPr/>
      </w:pPr>
      <w:r>
        <w:rPr/>
        <w:t>olyan faja a szinpadi előadásoknak, melyben a szóbeszéd és ének, énekkar, zenekisérettel váltakozva szerepel. Ha a zene magasabb szinvonalon áll s hosszabb magán- v. együttes dal-énekrészek keretében mozog: játékoperának, operettenek, ha népies tárgyu a szöveg és cselekmény: népszinműnek nevezik.</w:t>
      </w:r>
    </w:p>
    <w:p>
      <w:pPr>
        <w:pStyle w:val="Heading1"/>
        <w:rPr/>
      </w:pPr>
      <w:r>
        <w:rPr/>
        <w:t>Énekhang</w:t>
      </w:r>
    </w:p>
    <w:p>
      <w:pPr>
        <w:pStyle w:val="Normal"/>
        <w:rPr/>
      </w:pPr>
      <w:r>
        <w:rPr/>
        <w:t>a gégefőben támad azáltal, hogy a hangszalagok a légáram utját elzárják és mint ruganyos lemezek, a tüdők felől reájok ható légáram elől kitérnek, ha annak nyomása ruganyos erejüket felülmulja. A levegő egy részének elszabadulása után a hangszalagok nyugalmi helyzetük felé visszatérnek, hogy a levegő továbbtartó nyomása alatt az előbbeni mozgást ismételjék. A hangszalagok e lengése a levegőben sürü és ritkuló hullámokat támaszt, s ezek a keletkező énekhang okozói. Azért az É. hangtani tulajdonságai, a hang magassága, ereje és szinezete ugyanazon feltételektől függ, mint melyektől a nyelves sípok hangjának megfelelő tulajdonságai függnek.</w:t>
      </w:r>
    </w:p>
    <w:p>
      <w:pPr>
        <w:pStyle w:val="Normal"/>
        <w:rPr/>
      </w:pPr>
      <w:r>
        <w:rPr/>
        <w:t>É. kihozatalára legalkalmasabbak a magánhangzók, mig a mássalhangzók kevésbbé, mert az É. természetes folyását minduntalan megakasztják. É.-ra legalkalmasabb azért az olyan nyelv, melyben minél több magánhangzó fordul elő, s ezért az olasz nyelvet illeti az elsőség, habár más művelt nyelvekben is lehet ugy elhelyezni a magánhangzókat, hogy az énekhangnak kellően megfeleljenek. A szó erőteljes, énekbeni áthozatalára legalkalmasabbak az á, é, ó és ú magánhangzók, mert szabadabb nyilását engedik meg a száj- és az ajkaknak. Kevésbbé alkalmasak az ő, é, ű és az ékezetlen e magánhangzó, melyek természetellenes állását vonják maguk után az ajkaknak, a szájpadlásnak, sőt még a fej tartásának is. Az oly nyelvek, melyekben minduntalan hangtorlaszos szók fordulnak elő minél kevesebb magánhangzóval váltakozva, énekhangok kihozatalára a legalkalmatlanabbak s az éneket darabossá, nehézkessé s eufoniátlanná teszik. Az európai nyelvek közt ilyenek kiváltképen a szláv nyelv több alfajai. Az E. igen rokon a beszédhanggal s voltaképen nem is egyéb, mint ennek valamely magánhangzói meghosszabbítása. Az É. minden irányban a dinamika követelmei szerint föl v. lefordítható. Az erre vonatkozó dinamikus jelzések, u. m. a következők.:</w:t>
      </w:r>
    </w:p>
    <w:p>
      <w:pPr>
        <w:pStyle w:val="Brahely"/>
        <w:rPr/>
      </w:pPr>
      <w:r>
        <w:rPr/>
        <w:t xml:space="preserve">[ÁBRA] </w:t>
      </w:r>
    </w:p>
    <w:p>
      <w:pPr>
        <w:pStyle w:val="Brahely"/>
        <w:rPr/>
      </w:pPr>
      <w:r>
        <w:rPr/>
        <w:t xml:space="preserve">[ÁBRA] </w:t>
      </w:r>
    </w:p>
    <w:p>
      <w:pPr>
        <w:pStyle w:val="Brahely"/>
        <w:rPr/>
      </w:pPr>
      <w:r>
        <w:rPr/>
        <w:t xml:space="preserve">[ÁBRA] </w:t>
      </w:r>
    </w:p>
    <w:p>
      <w:pPr>
        <w:pStyle w:val="Normal"/>
        <w:rPr/>
      </w:pPr>
      <w:r>
        <w:rPr/>
        <w:t>ugy érvényesülnek ének-, mint más hangszerhangokkal szemben. Az É.-ok nem és kor szerint különböző fajokra oszlanak, u. m.: gyermek-, nő- és férfihangokra. E hangfajok mindenike magasság, mélység, intenzivitás s terjedelem tekintetében különböznek egymástól. A női hangok eloszlanak szoprán, mezzo-szoprán, alt és kontra-alt; a férfi hangok pedig tenor, bariton, bassz-bariton és basszus hangfajokra. Ujabb időben, főleg négyszólamu vegyes énekkaroknál, csak a négy főénekhang vétetik tekintetbe, u. m.: a női szoprán és alt, továbbá a férfitenor és basszus. A mezzoszoprán, a kontra-alt s a bariton és bassz-bariton énekkari műveknél nem jönnek külön kombinációba.</w:t>
      </w:r>
    </w:p>
    <w:p>
      <w:pPr>
        <w:pStyle w:val="Heading1"/>
        <w:rPr/>
      </w:pPr>
      <w:r>
        <w:rPr/>
        <w:t>Énekes könyv</w:t>
      </w:r>
    </w:p>
    <w:p>
      <w:pPr>
        <w:pStyle w:val="Normal"/>
        <w:rPr/>
      </w:pPr>
      <w:r>
        <w:rPr/>
        <w:t>protestánsok templomi könyve, l. Dicséretek.</w:t>
      </w:r>
    </w:p>
    <w:p>
      <w:pPr>
        <w:pStyle w:val="Heading1"/>
        <w:rPr/>
      </w:pPr>
      <w:r>
        <w:rPr/>
        <w:t>Éneklő madarak</w:t>
      </w:r>
    </w:p>
    <w:p>
      <w:pPr>
        <w:pStyle w:val="Normal"/>
        <w:rPr/>
      </w:pPr>
      <w:r>
        <w:rPr/>
        <w:t>(Oscines), a Verébalkatuak (Passerinae rendjének egyik alrendje. 10 elsőrendü evezőtollal, az első a legrövidebb, durványos v. egészen hiányozhatik is, a másodrendü evezőtollak száma ritkán több mint 9, alsó gégefejökön teljesen kifejlődött 5-6 pár izommal ellátott éneklőkészülékük van. Ide a legkitünőbb éneklők tartoznak. Az igazi énekesek hazája a mérsékelt égöv, kivált Középeurópa és igy hazánk erdei rétjei, szántóföldjei, ligetei visszhangzanak emadarak dalától. Hazánkban mintegy 124 faj él. Könnyebb áttekintés végett a csőrük alkotása szerint szokták csoportokra felosztani: a) Kupcsőrüek (Conirostres), melyeknek csőre erős, kupalaku, vége felé hirtelen vékonyodó. Többnyire magvakból élő kis madarak. Ide tartoznak a szövő madarak (Ploceidae, az amerikai Tanagridák, a keletindiai Pittidák, pintyfélék (Fringillidae) a cinkefélék (Paridae), pacsirtafélék (Alaudidae) családjai. b) Árcsőrüek (Subulirostres), többnyire rovarevő, hosszu, finom csiptetőre emlékeztető, egyenes csőrü és többnyire költőző madarak. Családjai: a billegetőfélék (Motocillidae), a fülemülefélék (Sylviidae), a csattogányfélék (Accenturidae), az ökörszemfélék (Trogloditydae) és a rigófélék (Turdidae). c) Hasadtcsőrüek (Fissirostres), rövidcsőrü madarak, melyeknek széles szája egészen a szemek aljáig tátható és igy a rovaroknak röptükben való elfogására kitünően alkalmas; gyenge lábuak, ügyetlen járók. Ide csak a fecskefélék (Hirundinidae) családja tartozik. d) Vékonycsőrüek (Tenuirostres), a csőr vékony és hosszu. Többnyire tropikus madarak. Családok: mézevők (Meliphagidae) a napmadarak (Nectaridae), a fakuszók (Certhiidae) és Epimachidák. e) Fogascsőrüek (Dentirostres), melyeknél a csőr felső káváján a hegyénél kisebb-nagyobb fogak vannak. Ide tartoznak: a gébicsfélék (Laniidae) és a légykapók (Muscicapidae) családja. f) Vastag vagy nagycsőrüek (Magnirostres), csőrük erős és nagy. Családok: seregélyfélék (Sturnidae), sárgabegyfélék (Oriolidae), paradicsommadarak (Paradiseidei) és a varjufélék (Corvidae). (L. ezeket külön-külön).</w:t>
      </w:r>
    </w:p>
    <w:p>
      <w:pPr>
        <w:pStyle w:val="Normal"/>
        <w:rPr/>
      </w:pPr>
      <w:r>
        <w:rPr/>
        <w:t>Midőn az emberi hang utánzására szolgáló hangszerek teknikai tökéletessége mindjobban kifejlődött, a zeneköltők nem is mulasztották el azok különféle kombinációival a különféle madárhangokat, madáréneket is utánozni s a zeneirodalomban a legnagyobb mesterek sem vetették meg azoknak polgárjogot biztosítani műveikben. E tekintetben legyen elég csak Beethoven Pastoral-szimfoniájára, Haydn J. Négy Évszak cimü oratóriumára, Berlioz Trójaiak, Wagner Trilogiájának Siegfried részére, Liszt Szent Ferenc beszélgetésére a madarakkal, Schumann Madár mint próféta cimű művére stb. utalni.</w:t>
      </w:r>
    </w:p>
    <w:p>
      <w:pPr>
        <w:pStyle w:val="Heading1"/>
        <w:rPr/>
      </w:pPr>
      <w:r>
        <w:rPr/>
        <w:t>Énekmű</w:t>
      </w:r>
    </w:p>
    <w:p>
      <w:pPr>
        <w:pStyle w:val="Normal"/>
        <w:rPr/>
      </w:pPr>
      <w:r>
        <w:rPr/>
        <w:t>minden olyan zeneszerzemény, mely kizárólagosan egyes vagy együttesen közremüködő többféle énekhangfajra van irva. Ily szempontból az É.-vek többféle fajra oszlanak, aszerint, amint vagy csupán csak emberi hangokat használnak minden más hangszer vagy hangszerek kisérete nélkül, vagy pedig ezek kiséretét, közreműködését is igénybe veszik. Egyes énekhangra irt művek kiséret nélkül alig fordulnak elő. Egyházi énekeknél rendesen az orgona, világi énekek, daloknál pedig rendesen a zongora végzi e szerepet, de kiséretül más hangszer vagy több hangszer együttesen is szerepelhet. Ha többféle hangfaj egyesül minden kiséret nélkül, akkor az É.-vet vokál zenének nevezik. Ilyenek rendesen a vegyes karok négy szólamra: szoprán, alt, tenor és basszusra, továbbá a férfi négyesek két tenor és két basszus-hangra irvák. Az ilyen kiséret nélküli énekműveket a capella (l. o.) zenének is nevezik, amennyiben egyházi az eredetük s régente csakis a kat. templomok kórusain fordultak elő. Vannak ezenkivül még kettős énekkari művek is, hat, nyolc, tizenkét, tizenhat s még több szólamra is. Az énekművek sokszor hangszeres zenével szoktak egyesülni s ily esetekben a legszélesebb műformákat szolgáltatják, minők az opera, oratorium, cantate s minden oly kisebb-nagyobb műforma, melyben a zenének két főeleme, ugymint a szó- és instrumentális zene együttesen érvényesül.</w:t>
      </w:r>
    </w:p>
    <w:p>
      <w:pPr>
        <w:pStyle w:val="Heading1"/>
        <w:rPr/>
      </w:pPr>
      <w:r>
        <w:rPr/>
        <w:t>Énekművészet</w:t>
      </w:r>
    </w:p>
    <w:p>
      <w:pPr>
        <w:pStyle w:val="Normal"/>
        <w:rPr/>
      </w:pPr>
      <w:r>
        <w:rPr/>
        <w:t>az emberi hangnak az a magasabb kiképzettsége, mely azt képessé teszi, hogy mindennemü magas művészi kivánalomnak megfeleljen. Hogy az É. hol kezdődik s legmagasabb kifejlettségében hol végződik, erre nézve pontos határokat kiszabni majdnem lehetetlen, mert a természetadta hangszépség sokszor már egymagában elkábítólag hathat a hallgatóérzékre anélkül, hogy valódi É.-ről lehetne szó, valamint sokszor a valódi énekművész nélkülözi a hang érzéki szépségét. Az énekiskolák, énekmesterek minden időben arra törekedtek s törekednek, hogy az emberi hangokat oly tulajdonságokkal lássák el, melyek nélkül énekmüvészetről szó sem lehet. Ilyenek kiváltképpen (föltéve a hang természeti szépségét, terjedelmét, rokonszenves csengését) a szabatos hangvétel, az intonáció tisztasága, a helyesen beosztott lélegzetvétel, a mell- és fejhangok regiszterének egyenletessége, a növő-fogyó, a kötött, a portamentós, a mezza-voce-éneklés művészi érvényesítése stb. Ha mindehhez még a zenészeti képzettséget, az esztétikai, ritmikai érzéket s az első látásra való éneklési képzettséget is hozzáadjuk, teljes képe áll előttünk mindama tulajdonok összeségének, amellyel szemben a legmagasabb értelemben vett É.-ről szó lehet. Az olaszok voltak az elsők, kik a fent elsorolt tulajdonságokra legelőször fektettek sulyt s ő tőlük sajátította el minden nemzet az É. legfőbb titkait.</w:t>
      </w:r>
    </w:p>
    <w:p>
      <w:pPr>
        <w:pStyle w:val="Normal"/>
        <w:rPr/>
      </w:pPr>
      <w:r>
        <w:rPr/>
        <w:t>Az É. legfőbb alapját a kötött éneklés képezvén, a régi olasz kimagasló egyházi zeneirók is, mint Palestrina, Orlando Lassus, Durante, Scarlatti, Allegri, Leo, Astorga stb. mindnyájan erre fektették a fősulyt. Az É. leghirnevesebb iskolái voltak Olaszországban a XVIII. sz.-ban a nápolyi, firenzei és a velencei. Németországban egy Schütz Henrik, Hasse G. A. és Händel György Fr. stb. mind ez iskol.ák alapján honosították meg az énekművészet vivmányait. A franciák sem maradtak hátra, s nyelv és vérrokonság folytán legközelebb állván az olaszokhoz, azok énekművészetét legintenzivebben azonosították a magukéval s Lully, Rameau nyomán haladva, a mult század végén s a jelen század első negyedében már hatalmas versenyre keltek olasz és német szomszédaikkal. V. ö. Emlékezzünk a régiekről.</w:t>
      </w:r>
    </w:p>
    <w:p>
      <w:pPr>
        <w:pStyle w:val="Heading1"/>
        <w:rPr/>
      </w:pPr>
      <w:r>
        <w:rPr/>
        <w:t>Ének Pannonia megvételéről</w:t>
      </w:r>
    </w:p>
    <w:p>
      <w:pPr>
        <w:pStyle w:val="Normal"/>
        <w:rPr/>
      </w:pPr>
      <w:r>
        <w:rPr/>
        <w:t>a legrégibb magyar históriás énekek egyike, mely 42 négysoru, ősi nyolcasokból szerkesztett strófában azt beszéli el, mint vette meg az Erdély felől beköltözött magyarság vezére, Árpád, a Veszprémben székelő lengyel hercegtől az országot fehér lovon, aranyos féken és nyergen. A döcögős verselésü költemény a XVI. század első felében készült, s ha igaz - a mint igen valószinü - hogy egy külön fenmaradt versvég ehhez tartozik, akkor Csáti Demeter volt a szerzője, ki a Szilágyságban irta, «mikort nagy bu vala Magyarországban». Talán a mohácsi vész után. Csátiról tudjuk, hogy 1502/3-ban a krakói egyetem hallgatója volt. Az énekben vannak némely tudákosságok, p. hogy Des onnan kapta volna nevét, mert őseink ama helyen háromszor Deust kiáltottak; de vannak ősrégi részletek is (alliterációs sorok stb.), melyek arra mutatnak, hogy Csáti előtt egy eredetibb szerkezetü régi történeti ének volt; maga az anyagául szolgáló monda mindenesetre régi. Eredeti kézirata lappang. A mult sz. vége felé másolta le Subich itélőtáblai biró, s e másolatból ismerte meg Pray György a történetiró, ki 1774. említé először. Révai Miklós tette közzé Elegyes versei függelékében 1787. s aztán többen is foglalkoztak vele. Kiadta a Régi M. Költők Tára I. és II. kötetében, Szilády Áron jegyzeteivel. Legujabban Széchy Károly foglalkozott vele: A pannóniai ének. Irodtört. Közlemények II.</w:t>
      </w:r>
    </w:p>
    <w:p>
      <w:pPr>
        <w:pStyle w:val="Heading1"/>
        <w:rPr/>
      </w:pPr>
      <w:r>
        <w:rPr/>
        <w:t>Énekzene</w:t>
      </w:r>
    </w:p>
    <w:p>
      <w:pPr>
        <w:pStyle w:val="Normal"/>
        <w:rPr/>
      </w:pPr>
      <w:r>
        <w:rPr/>
        <w:t>l. Énekmű.</w:t>
      </w:r>
    </w:p>
    <w:p>
      <w:pPr>
        <w:pStyle w:val="Heading1"/>
        <w:rPr/>
      </w:pPr>
      <w:r>
        <w:rPr/>
        <w:t>Enenkel</w:t>
      </w:r>
    </w:p>
    <w:p>
      <w:pPr>
        <w:pStyle w:val="Normal"/>
        <w:rPr/>
      </w:pPr>
      <w:r>
        <w:rPr/>
        <w:t>János (Jansen Enikel, Johannes Nepos), középkori német költő, aki Bécsben élt és a XIII. század utolsó harmadában egy világkrónikát irt, melynek első részében Emsi Rudolf krónikáját, másik felében a császárok krónikáját használta forrásokul. E munkát később Müncheni Henrik krónikás kiirta, egy névtelen pedig prózai elbeszéléssé alakította át. Legjobban kiadta Strauch Fülöp (Monumenta Germaniae Historica, 1891). Másik, korábbi műve az Osztrák hercegek könyve, melyet Rauch adott ki: Scriptores rerum Austriacarum I. Műveinek történeti értéke csekély, költői becse semmis; de elég gazdagok művelődéstörténeti anyagban.</w:t>
      </w:r>
    </w:p>
    <w:p>
      <w:pPr>
        <w:pStyle w:val="Heading1"/>
        <w:rPr/>
      </w:pPr>
      <w:r>
        <w:rPr/>
        <w:t>Energetika</w:t>
      </w:r>
    </w:p>
    <w:p>
      <w:pPr>
        <w:pStyle w:val="Normal"/>
        <w:rPr/>
      </w:pPr>
      <w:r>
        <w:rPr/>
        <w:t>a fizikában az energiáról (l. o.) szóló tan.</w:t>
      </w:r>
    </w:p>
    <w:p>
      <w:pPr>
        <w:pStyle w:val="Heading1"/>
        <w:rPr/>
      </w:pPr>
      <w:r>
        <w:rPr/>
        <w:t>Energia</w:t>
      </w:r>
    </w:p>
    <w:p>
      <w:pPr>
        <w:pStyle w:val="Normal"/>
        <w:rPr/>
      </w:pPr>
      <w:r>
        <w:rPr/>
        <w:t>(gör.) a. m. erély; a fizikában a testek azon tehetsége, melynél fogva munkát végezhetnek. Közkeletü dolog, hogy p. a mozgó viz- és levegő-tömegek igen sokféle munka elvégzésére értékesíthetők, minélfogva a mozgó viz és levegő s általában minden mozgó test E.-val van felruházva. Az E.-nak azt a faját, mellyel a mozgásban levő testek rendelkeznek, mozgási E.-nak (kinetikai, aktuális E.-nak) nevezzük. Azonban a nyugvó testeknek is lehet E.-juk; igy valamely felemelt teherben, p. viztömegben azon körülménynél fogva, hogy alkalomadtán a nehézség hatásának engedve, mozgásnak indulhat s ezután mozgásánál fogva munkát végezhet, szintén bizonyos mennyiségü E. van felhalmozva, az E. mintegy lappang a felemelt tömegben. Az E.-nak ezt a faját helyzeti E.-nek (lappangó, potenciális, v. sztatikai E.-nak) mondjuk. Helyzeti E.-val minden test rendelkezik, melynek valamely erővel szemben előnyös helyzete van, azaz az erő hatásának engedhet; a felemelt tehernek előnyös helyzete van a nhézségi erővel szemben, egy kifeszített rugónak előnyös helyzete van a rugalmasság erejével szemben; valamely bolygónak több helyzeti E.-ja van az aféliumban mint a perihéliumban, mert midőn a Naptól távolabb van, a gravitációval szemben előnyösebb a helyzete. Munkát végezhet azonban a többi között minden meleg test vagy elektromossággal ellátott test is; a gőzgépek, gázmótorok s általában minden hőgép, valamint a szintén hőgépnek tekinthető emberi és állati test, midőn mekanikai munkát végeznek, a hőt alakítják át munkává, tehát a hő is egy faja az E.-nak; hasonlóképen munkát végezhetnek, például tömegeket mozgatnak a nyugvó elelktromossággal vagy pedig a mozgó elektromossággal (elektromos árammal) ellátott testek is, és az ujabb fizikának egyik legfontosabb vivmánya, hogy az olyan hatókat, melyeket még a jelen század közepe előtt is az ugynevezett imponderábiliák (sulyamérhetetlen testek) közé soroztak, nevezetesen a hőt, a fényt, elektromosságot és mágnességet, az E. egy-egy fajának, illetőleg valamely E.-tényezőnek tekinti. A látható testtömegek E.-ját, ugy a mozgásit, mint a helyzetit, látható E.-nak vagy mekanikai E.-nak is nevezzük, mig a láthatatlan testrészecskék (molekulák, atómok) E.-ját, valamint a fény, hő, elektromosság és mágnesség E.-ját láthatatlan E.-nek is mondjuk. Ennek mibenlétére bizonyos hipotéziseket állítunk fel; igy a hő E.-ját a legkisebb testrészecskék mozgási E.-jának tulajdonítjuk, mig a fény, sugárzó hő és az elektromosság igen valószinü szubsztrátuma a szintén hipotézises éter, melynek mozgásbeli állapotára nézve megint csupán hipotéziseket állíthatunk fel.</w:t>
      </w:r>
    </w:p>
    <w:p>
      <w:pPr>
        <w:pStyle w:val="Normal"/>
        <w:rPr/>
      </w:pPr>
      <w:r>
        <w:rPr/>
        <w:t>Jelenleg az E.-nak a következő kilenc faja ismeretes, melynek mindegyike általában véve v. a mozgási, v. a helyzeti E.-k csoportjába tartozik: 1. A látható tömegek mozgási E.-ja; ezt kifejezi a mozgó tömegből és a mozgás sebességének négyzetéből alkotott szorozmány fele. 2. A látható tömegek helyzeti E.-ja, mely lehet a) távolsági E., b) felületi E., c) térfogati E.; az elsőt kifejezi az erő és a távolság szorozmánya, a másodikat a felületi feszültség és a felület szorozmánya, a harmadikat a térfogat és nyomás szorozmánya. 3. A hő E.-ja, melyet kifejez a hőkapacitásnak vagy esetleg az entropiának a hőmérséklettel való szorozmánya. 4. A molekulák helyzeti E.-ja, vagyis kohézióval szemben előnyös helyzetben levő molekulák E.-ja. Ha például jeget olvasztunk vagy vizet párologtatunk, e célra tetemes hőt kell elfogyasztanunk, az elfogyasztott hőbeli E. a molekulák lappangó E.-jává alakul át, melyet, amidőn a viz ismét megfagy, illetőleg a midőn a gőz lecsapódik, kőbeli E. alakjában visszanyerünk. Kifejezője az olvadási, illetőleg párolgási hőnek a tömeggel való szorozmánya. 5. A kémiai E., vagy a kémiai különlét E.-ja, a kémiai vonzalommal (rokonsággal) szemben előnyös helyzetben levő különnemü atómok és molekulák helyzeti E.-ja. Ha p. hevítés által a kénesőoxidot kénesőre és oxigénre bontjuk fel. az elfogyasztott hő a kéneső- és oxigénatómok helyzeti E.-jává alakul át, melyet, midőn e két elem ismét kénesőoxiddá egyesül, hőbeli E. alakjában visszanyerünk. Kifejezője a tömeg és a kémiai (égési) hő szorozmánya. 6. Az elektromosság helyzeti E.-ja, vagy az elektromos különlét E.-ja; kifejezője az elektromosság mennyiségének és az elektromos potenciálnak szorozmánya; ugyanezen együtthatók fejezik ki 7. az elektromosság mozgási E.-ját, vagyis az elektromos áram E.-ját, mely létrehozza 8. a mágneses helyzeti E.-t. 9. A sugárzó E. (fény és sugárzó hő), az éterhullámok E.-ja. Mindezen E.-fajok abszolut mértéke az a mekanikai munka, mellyé az illető E.-faj, akár közvetlenül akár közvetve. teljesen átalakulhat; tehát bármely E. abszolut egysége a mértékrendszerben a kilogramm-méter, az abszolut (C. G. S.) rendszerben pedig a din; mérete szintén megegyezik a munka méretével, tehát L</w:t>
      </w:r>
      <w:r>
        <w:rPr>
          <w:vertAlign w:val="superscript"/>
        </w:rPr>
        <w:t>2</w:t>
      </w:r>
      <w:r>
        <w:rPr/>
        <w:t>MT</w:t>
      </w:r>
      <w:r>
        <w:rPr>
          <w:vertAlign w:val="superscript"/>
        </w:rPr>
        <w:t>2</w:t>
      </w:r>
      <w:r>
        <w:rPr/>
        <w:t>. Az E. bármely faját tekintsük is, az E. mennyisége arányos az E. intenzitásával, vagyis azon együtthatóval, melytől az E.-nak egyik helyről egy másik helyre való átmenetelének vagy át nem menetelének lehetősége függ, ezen arányosság együtthatója az E. kapacitása. Igy a mozgási E. intenzitása a sebesség-négyzet, kapacitása a tömeg; a hő E. intenzitása a mérséklet, kapacitása a hőkapacitás vagy entropia, stb.</w:t>
      </w:r>
    </w:p>
    <w:p>
      <w:pPr>
        <w:pStyle w:val="Normal"/>
        <w:rPr/>
      </w:pPr>
      <w:r>
        <w:rPr/>
        <w:t>Amint a látható tömegek helyzeti E.-ja -átalakulhat a tömegek mozgási E.-jává, épp ugy lehetséges az ellenkező átalakulás is; igy p. egy felfelé hajított testnek mozgási E.-ja folytonosan fogy, de ugyanabban az arányban nő a helyzeti E.-ja s midőn a test a legmagasabb pontjárt érte, mozgási E.-ja, mint ilyen elenyészett s egészen átalakult helyzeti E.-vá, mely E., midőn a test a földre visszaesik, ismét teljesen átalakul mozgási E.-vá s ez ismét, a földhöz való ütközéskor hővé alakul át. Az elektromos vaspálya mozgó kocsijait tekintve, az E. átalakulásainak következő sorával van dolgunk. A Nap sugárzó E.-ja létrehozta a növényi test egyik főalkotórészét, a szenet, illetőleg a szén és az oxigénatómok helyzeti E.-ját, mert a növényi test felépítésekor a Nap fénye és melege bontotta meg a légkörbeli szénsavat szénre és oxigénre; a kőszén s evvel együtt a napnak kémiai E.-vá átalakult sugárzó E.-ja a szénbányákban az utókor számára mintegy raktározva van. A gépházban a szenet elégetik, a szénben lappangó E. átalakul hővé. Ezt a hőt a gőzgép átalakítja mozgási E.-vá, mely a dinamó-gépeket hajtja, melyek elektromos áramot gerjesztvén, a mozgási E. átalakul az áramló elektromosság E.-jává. Ez ismét a kocsikba vezettetvén, átalakul a kocsiban levő elektromótor mágneseinek helyzeti E.-jává, mely végtére átalakul a kocsi mozgási E.-jává. De az átalakulások sora még ekkor sincs egészen befejezve; midőn a kocsit fékezővel megállítják, annak mozgási E.-ja a fékezőhöz való surlódás révén hővé alakul át. Az átalakulások kiinduló pontja tehát a Nap melege, végpontja a surlódás gerjesztette hő. Az E.-alakoknak ilyetén változtatos és kölcsönös átalakíthatóságát megtaláljuk az E. minden fajánál, ugy hogy általában elmondhatjuk, hogy a különböző E.-fajok kölcsönösen átalakíthatók, és a fizika tulajdonképpeni feladata ezen átalakulások feltételeinek és törvényeinek kipuhatolásában áll. De az átalakulások minden sorozata alá van vetve az E. megmaradása elvének; ez a fizika legáltalánosabb tapasztalati törvénye, s azt mondja, hogy az E.-fajok bármelyike a többivé átalakulhat, tehát megfogyatkozatik, sőt egészen elenyészhetik, de ilyenkor helyette egyenértékü más E.-faj jön létre, ugy hogy a különböző E.-fajok összege az egész világegyetemre nézve állandó mennyiség; E.-t sem teremteni, sem megsemmisíteni nem lehet. E törvény a legnagyobb elvi haladás, mely Galilei, Newton és Huygens ideje óta a fizikában megvalósíttatott, és a fizikára nézve ugyanolyan jelentőségü, mint az anyagmennyiség állandóságának törvénye a kémiára nézve. Tisztán mekanikai viszonylatokban e törvényt már Galilei felismerte, Huygens pedig már matematikailag formulázta, mig Bernoulli Dániel révén (1738) az eleven erő megmaradásának elve nevén általános mekanikai törvény rangjára emelkedett. A sulyamérhetetlen hőanyag létének megcáfolására e század elején tett vizsgálatok, melyekben különösen Rumford gróf és Humphry Davy tüntek ki, közvetve szintén az E. megmaradása elvének utját egyengették, de csak 1842. történt, hogy Mayer Robert Gyula heilbronni orvos az E. különböző fajait egyetemlegesen felismerte, az E. megmaradásának törvényét általánosan formulázta, s ezt nemcsak az ég és föld fizikájának jelenségeire, hanem még az élettan jelenségeire is alkalmazta, miben igen hathatós segítségére volt a hőnek általa kiszámított mekanikai egyenértéke. V. ö. Mayer J. R., Die Mechanik d. Wärme in gesammelten Schriften, 2. kiadás, Stuttgart 1874.</w:t>
      </w:r>
    </w:p>
    <w:p>
      <w:pPr>
        <w:pStyle w:val="Normal"/>
        <w:rPr/>
      </w:pPr>
      <w:r>
        <w:rPr/>
        <w:t>Az E.-ról szóló tannak, az ugynevezett energetikának fejlődésével az E. átalakíthatóságának feltételei is a vizsgálatok körébe vonattak, azonban egy ide vonatkozó általános törvényre nézve a vizsgálatok még nincsenek befejezve. A kiinduló pont a Sadi-Carnot Miklós Lénárd által 1824. kimondott azon tapasztalati tétel, hogy a hő csak akkor végezhet munkát, ha melegebb helyről hidegebbre megy át. Ezen kiinduló pont után az E. átalakulásai folyamatában egy igen nevezetes körülmény deríttetett fel. Ugyanis a tömegek mozgási E.-ja, például az ütközés vagy surlódás alkalmával, minden gép vagy különös berendezés nélkül egészen magától és a legnagyobb könnyüséggel átalakul hővé, azonban fordítva, a hő mozgási E.-vá csak a S. Carnot által kifejezett feltétel mellett alakítható át, mihez már egy hőgép, p. gőzgép, vagy általában olyan berendezés kivántatik meg, melyben a hő melegebb helyről hidegebbre, a gőzgépben a kazánból a hütőbe áramlik át. Hasonlót tapasztalunk a többi E.-fajokra, p. az elektromosságra nézve is; ezek is a legnagyobb könnyüséggel alakulnak át hővé, mig az ellenkező átalakulás bizonyos, néha nehezen teljesíthető feltételekhez van kötve. A föld belső melegének és az ár-apály E.-jának kivételével minden munka, minden hő, minden növényi és állati élet a Nap sugárzó E.-ájára vezethető vissza. A szelek, melyek a szélmalmokat hajtják, vagy a hajók vitorláit dagasztják, a Nap hevítő hatásából származnak; ugyancsak a nap melege emeli fel a vizet gőz alakban, hogy csapadék alakjában ismét a földre esve, a munkaforrásul használt patakokat és folyókat alkossa. A Nap sugárzó E.-ja a növényi életfolyamatban átalakul egyrészt a szén és oxigénatómok, másrészt a hidrogén- és oxigénatómok helyzeti E.-jává, tehát a szén- és hydrogéntartalmu anyagok elégésének melege szintén a Naptól származik. Mind a növényevő, mind pedig a husevő állatok növényekkel táplálkoznak, az előbbeniek közvetlenül, az utóbbiak másodkézből; az állati hő és munka tehát szintén a Napra vezethető vissza, s ugyanez áll az elektromos E.-ra nézve is, mely vagy mekanikai munkából, vagy pedig kémiai E.-ból, nevezetesen a cink oxidációjának E.-jából származik. A cink oxidációja azonban a cinknek az érceiből való előzetes redukcióját tételezi fel, mely művelet szintén szénnel, tehát a Nap E.-jának termékével történik. Ily módon a Nap E.-ja az átalakulásoknak igen hosszu, részint a természet által kiszabott, részint tőlünk függő sorozatán mehet át, de elvégre megint csak hővé válik, s mint ilyen a világtérbe szétszóródik; az egyenletesen, hőmérsékleti különbség nélkül szétszórt hőnek pedig az E. átalakíthatósága szempontjából semmi hasznát nem vehetjük. Sir W. Thomson, ki ezekre a következtetésekre először jutott (1851), az E. átalakulásainak ezt a folyamatát az E. szétszóródásának (disszipációjának) nevezte. L. Entrópia.</w:t>
      </w:r>
    </w:p>
    <w:p>
      <w:pPr>
        <w:pStyle w:val="Normal"/>
        <w:rPr/>
      </w:pPr>
      <w:r>
        <w:rPr/>
        <w:t>E. a zenében rendesen con előjelzéssel jő kapcsolatba: con energia, vagy anélkül: energico, s azt jelenti, hogy az a tétel, zöngecsoport, frázis vagy periodus, mely e szókkal van jelezve, erőteljesen, határozott hangsullyal, adassék elő. E. erkölcsi tekintetben akaraterő, tetterő, melynél fogva akaratunk keresztülvitelére a szükséges állhatatossággal s az akadályok legyőzésére szükséges erővel rendelkezünk.</w:t>
      </w:r>
    </w:p>
    <w:p>
      <w:pPr>
        <w:pStyle w:val="Heading1"/>
        <w:rPr/>
      </w:pPr>
      <w:r>
        <w:rPr/>
        <w:t>Energikus</w:t>
      </w:r>
    </w:p>
    <w:p>
      <w:pPr>
        <w:pStyle w:val="Normal"/>
        <w:rPr/>
      </w:pPr>
      <w:r>
        <w:rPr/>
        <w:t>a. m. erélyes, l. Energia.</w:t>
      </w:r>
    </w:p>
    <w:p>
      <w:pPr>
        <w:pStyle w:val="Heading1"/>
        <w:rPr/>
      </w:pPr>
      <w:r>
        <w:rPr/>
        <w:t>Enervál</w:t>
      </w:r>
    </w:p>
    <w:p>
      <w:pPr>
        <w:pStyle w:val="Normal"/>
        <w:rPr/>
      </w:pPr>
      <w:r>
        <w:rPr/>
        <w:t>(lat.) a. m. elgyengít; Enervált, kiélt, elerőtlenedett.</w:t>
      </w:r>
    </w:p>
    <w:p>
      <w:pPr>
        <w:pStyle w:val="Heading1"/>
        <w:rPr/>
      </w:pPr>
      <w:r>
        <w:rPr/>
        <w:t>En escarpins</w:t>
      </w:r>
    </w:p>
    <w:p>
      <w:pPr>
        <w:pStyle w:val="Normal"/>
        <w:rPr/>
      </w:pPr>
      <w:r>
        <w:rPr/>
        <w:t>l. Escarpin.</w:t>
      </w:r>
    </w:p>
    <w:p>
      <w:pPr>
        <w:pStyle w:val="Heading1"/>
        <w:rPr/>
      </w:pPr>
      <w:r>
        <w:rPr/>
        <w:t>En éventail</w:t>
      </w:r>
    </w:p>
    <w:p>
      <w:pPr>
        <w:pStyle w:val="Normal"/>
        <w:rPr/>
      </w:pPr>
      <w:r>
        <w:rPr/>
        <w:t>(franc., ejtsd: an-névantailj) a. m. legyezőszerüen. A katonaságnál oszlopból egy elől levő vonalra akként való fejlődés, hogy az oszlop egyik része egyenesen halad előre, a többi részek pedig részint jobbra, részint balra rézsut haladnak a kijelölt vonal felé.</w:t>
      </w:r>
    </w:p>
    <w:p>
      <w:pPr>
        <w:pStyle w:val="Heading1"/>
        <w:rPr/>
      </w:pPr>
      <w:r>
        <w:rPr/>
        <w:t>En face</w:t>
      </w:r>
    </w:p>
    <w:p>
      <w:pPr>
        <w:pStyle w:val="Normal"/>
        <w:rPr/>
      </w:pPr>
      <w:r>
        <w:rPr/>
        <w:t>(franc., ejtsd: án fász) a. m. szemben, elülről látható helyzetben, különösen olyan képmás, melyen az arc egészen látható.</w:t>
      </w:r>
    </w:p>
    <w:p>
      <w:pPr>
        <w:pStyle w:val="Heading1"/>
        <w:rPr/>
      </w:pPr>
      <w:r>
        <w:rPr/>
        <w:t>En famille</w:t>
      </w:r>
    </w:p>
    <w:p>
      <w:pPr>
        <w:pStyle w:val="Normal"/>
        <w:rPr/>
      </w:pPr>
      <w:r>
        <w:rPr/>
        <w:t>(franc., ejtsd: an family) a. m. családi, bizalmas körben, családiasan, bizalmasan.</w:t>
      </w:r>
    </w:p>
    <w:p>
      <w:pPr>
        <w:pStyle w:val="Heading1"/>
        <w:rPr/>
      </w:pPr>
      <w:r>
        <w:rPr/>
        <w:t>Enfantin</w:t>
      </w:r>
    </w:p>
    <w:p>
      <w:pPr>
        <w:pStyle w:val="Normal"/>
        <w:rPr/>
      </w:pPr>
      <w:r>
        <w:rPr/>
        <w:t>(ejtsd: anfanten) Barthélemy Prosper, francia szociálista iró, szül. Párisban 1796 febr. 8., megh. 1864 aug. 31. St.-Mandén. 1814. részt vett Páris védelmezésében, a mivel az uj kormánynál bevágta az utját előhaladásának. Bankhivatalnokká lett, majd Saint-Simonnal (l. o.) megismerkedve, 20 éves korában világjavítóként, s mint az uj vallás (a saintsimonismus) prófétája lépett föl. Bazarddal (l. o.) szövetkezve szerkesztették a Le Producteur, majd a Le Globe c. folyóiratokat s szövetkezéseket alapítottak. E. és Bazard, a két «Legfőbb Atya» azonban meghasonlottak egymással, a mire az 1832. pör s elitélés következett. E. Egyiptomban töltött nehány sanyaru évet, majd lyoni postamester lett, 1845-1848. pedig a Compagnie de la ligne de Lyon igazgatója volt. III. Napoleon kormánya alatt ujból nyilvános szerepre vágyott, de nem ért célt. Műveit, halála után, követői az Oeuvres de Saint-Simon et d'E. c. gyüjteményben adták ki (1865-1869, 47 kötet).</w:t>
      </w:r>
    </w:p>
    <w:p>
      <w:pPr>
        <w:pStyle w:val="Heading1"/>
        <w:rPr/>
      </w:pPr>
      <w:r>
        <w:rPr/>
        <w:t>Enfants de France</w:t>
      </w:r>
    </w:p>
    <w:p>
      <w:pPr>
        <w:pStyle w:val="Normal"/>
        <w:rPr/>
      </w:pPr>
      <w:r>
        <w:rPr/>
        <w:t>(franc., ejtsd: anfan dö fransz) a. m. Franciaország gyermekei, igy nevezték hajdan a francia királyok törvényes gyermekeit és unokáit, mig a természetes gyermekek princes és pircesses du sang (vérszerinti hercegek és hercegnők) nevet viseltek.</w:t>
      </w:r>
    </w:p>
    <w:p>
      <w:pPr>
        <w:pStyle w:val="Heading1"/>
        <w:rPr/>
      </w:pPr>
      <w:r>
        <w:rPr/>
        <w:t>Enfants de troupe</w:t>
      </w:r>
    </w:p>
    <w:p>
      <w:pPr>
        <w:pStyle w:val="Normal"/>
        <w:rPr/>
      </w:pPr>
      <w:r>
        <w:rPr/>
        <w:t>(franc., anfan dö trup), a francia hadseregben azok a fiuk (többnyire régóta szolgáló katonák gyermekei vagy katonai árvák), akik 1884-ig az állam költségén a csapatoknál neveltettek (egy-egy századnál 1-2). Jelenleg az ily katona-gyermekek szülei vagy gyámjai addig, mig fiuk 12 évesek nem lesznek, évenként az apa tisztsége szerint 100-180 frankot kapnak a felnevelés költségeinek fedezésére, azontul katonai nevelőintézetekbe vétetnek fel.</w:t>
      </w:r>
    </w:p>
    <w:p>
      <w:pPr>
        <w:pStyle w:val="Heading1"/>
        <w:rPr/>
      </w:pPr>
      <w:r>
        <w:rPr/>
        <w:t>Enfants perdus</w:t>
      </w:r>
    </w:p>
    <w:p>
      <w:pPr>
        <w:pStyle w:val="Normal"/>
        <w:rPr/>
      </w:pPr>
      <w:r>
        <w:rPr/>
        <w:t>(franc., ejtsd: anfanperdü), a mult sz. végéig, különösen merész és vállalkozó szellemü katonákból összeállított osztagok, a melyeket a legveszélyesebb hadműködések végrehajtására alkalmaztak.</w:t>
      </w:r>
    </w:p>
    <w:p>
      <w:pPr>
        <w:pStyle w:val="Heading1"/>
        <w:rPr/>
      </w:pPr>
      <w:r>
        <w:rPr/>
        <w:t>Enfants sans souci</w:t>
      </w:r>
    </w:p>
    <w:p>
      <w:pPr>
        <w:pStyle w:val="Normal"/>
        <w:rPr/>
      </w:pPr>
      <w:r>
        <w:rPr/>
        <w:t>(franc. ejtsd: anfan szanszuszi), a. m. «gondtalan gyermekek», egy be nem bizonyított adat szerint, a XIV. sz. utolsó éveiben párisi polgárok gyermekeiből alakult társaság, amelynek tagjai a Basoche (l. o.) szinpadi előadásaiban részt venni óhajtottak. Kezdetben az E. valószinüleg farsangi társaságot képeztek és alkalmi bohózatokat adtak elő, később zenészek, bohócok, és tornászok is voltak köztük. Főemberüket price des sots-nak (bolondok fejedelme) és mere sotte-nak (bolondok anyja) hítták. Játszottak a párisi vásárcsarnokokban s egy sajátságos fajt, a sottie-t (ostobaság) művelték. A társaság egy hires főnöke és költője volt Gringoire Péter (l. o.). Az E. támogatták a Confrérie de la Passion-t és a Basochet is ezek előadásaiban, s a társaság a XVI. sz. közepéig fennállott. A polgárháboruk alatt előadásikat beszüntették. Utoljára prince de sots-nak Joubert Miklós (megh. 1615) nevezte magát. V. ö. Petit de Julleville, Les comédiens en France au moyen-age (Pár. 1885).</w:t>
      </w:r>
    </w:p>
    <w:p>
      <w:pPr>
        <w:pStyle w:val="Heading1"/>
        <w:rPr/>
      </w:pPr>
      <w:r>
        <w:rPr/>
        <w:t>Enfant terrible</w:t>
      </w:r>
    </w:p>
    <w:p>
      <w:pPr>
        <w:pStyle w:val="Normal"/>
        <w:rPr/>
      </w:pPr>
      <w:r>
        <w:rPr/>
        <w:t>(franc., ejtsd: anfan terribl), a. m. fenegyerek, voltaképp olyan csacska gyerek, aki látott vagy hallott dolgok elbeszélésével zavarokat okoz; tágasabb értelemben olyan ember, aki pártját, vagy valamely ügyet kompromittál. A kifejezést állítólag Gavarni, szatirikus rajzoló (meghalt 1866) találta ki, aki egy rajzsorozatát Les enfants terribles c. alatt adta ki.</w:t>
      </w:r>
    </w:p>
    <w:p>
      <w:pPr>
        <w:pStyle w:val="Heading1"/>
        <w:rPr/>
      </w:pPr>
      <w:r>
        <w:rPr/>
        <w:t>Enfield</w:t>
      </w:r>
    </w:p>
    <w:p>
      <w:pPr>
        <w:pStyle w:val="Normal"/>
        <w:rPr/>
      </w:pPr>
      <w:r>
        <w:rPr/>
        <w:t>(ejtsd: Enfild), város Middlesex angol grófságban, 15 km.-nyire Londontól, a Lea közelében, vasut mellett, (1891) 31532 lak., nagy királyi fegyvergyárral, amelyben hetenként 5000 puskát tudnak elkészíteni; Erzsébet királynő egykori palotájának romjaival.</w:t>
      </w:r>
    </w:p>
    <w:p>
      <w:pPr>
        <w:pStyle w:val="Heading1"/>
        <w:rPr/>
      </w:pPr>
      <w:r>
        <w:rPr/>
        <w:t>Enfilade</w:t>
      </w:r>
    </w:p>
    <w:p>
      <w:pPr>
        <w:pStyle w:val="Normal"/>
        <w:rPr/>
      </w:pPr>
      <w:r>
        <w:rPr/>
        <w:t>(fr. ejtsd: a</w:t>
      </w:r>
      <w:r>
        <w:rPr>
          <w:rFonts w:eastAsia="Times New Roman CE" w:cs="Times New Roman CE"/>
        </w:rPr>
        <w:t>ò</w:t>
      </w:r>
      <w:r>
        <w:rPr/>
        <w:t>filád) a. m. sor; az építészetben igy nevezik a paloták vagy nagyobb lakások szobáit, ha az egymásba nyiló termek szárnyas ajtóinak közepe mind egy tengelybe esik. (Lásd az ábrát.)</w:t>
      </w:r>
    </w:p>
    <w:p>
      <w:pPr>
        <w:pStyle w:val="Brahely"/>
        <w:rPr/>
      </w:pPr>
      <w:r>
        <w:rPr/>
        <w:t xml:space="preserve">[ÁBRA] </w:t>
      </w:r>
      <w:r>
        <w:rPr>
          <w:rStyle w:val="Brafelirat"/>
          <w:b/>
          <w:bCs/>
        </w:rPr>
        <w:t>Enfilade.</w:t>
      </w:r>
    </w:p>
    <w:p>
      <w:pPr>
        <w:pStyle w:val="Normal"/>
        <w:rPr/>
      </w:pPr>
      <w:r>
        <w:rPr/>
        <w:t>A középkor nem kereste az enfilade-okat, ellenben rendkivül kedvelte azokat a XVII-XVIII. század barokk- és rokokó-építészete. Nálunk még kisebb lakásokban is - gyakran a kényelem és lakhatóság rovására - E.-ban szeretik a szobákat és ajtókat alkalmazni, holott a küldföld modern építészete arról, mint kis lakásokban impraktikusról, már rég lemondott. - E. a katonaságnál valamely város- vagy erődvonalnak, vagy csapatfelállításnak meghosszabbítása irányából való lődöztetése. Várharcban a vár vagy valamely erőd egyik oldalának ekénti hosszában való pásztázására külön ágyutelepeket enfiláló ütegeket állítanak fel.</w:t>
      </w:r>
    </w:p>
    <w:p>
      <w:pPr>
        <w:pStyle w:val="Heading1"/>
        <w:rPr/>
      </w:pPr>
      <w:r>
        <w:rPr/>
        <w:t>Enfin</w:t>
      </w:r>
    </w:p>
    <w:p>
      <w:pPr>
        <w:pStyle w:val="Normal"/>
        <w:rPr/>
      </w:pPr>
      <w:r>
        <w:rPr/>
        <w:t>(franc., ejtsd: anfen) a. m. végre, tehát.</w:t>
      </w:r>
    </w:p>
    <w:p>
      <w:pPr>
        <w:pStyle w:val="Heading1"/>
        <w:rPr/>
      </w:pPr>
      <w:r>
        <w:rPr/>
        <w:t>Engadda</w:t>
      </w:r>
    </w:p>
    <w:p>
      <w:pPr>
        <w:pStyle w:val="Normal"/>
        <w:rPr/>
      </w:pPr>
      <w:r>
        <w:rPr/>
        <w:t>görög-római neve Engedi (l. o.) folyó- és városnak.</w:t>
      </w:r>
    </w:p>
    <w:p>
      <w:pPr>
        <w:pStyle w:val="Heading1"/>
        <w:rPr/>
      </w:pPr>
      <w:r>
        <w:rPr/>
        <w:t>Engadin</w:t>
      </w:r>
    </w:p>
    <w:p>
      <w:pPr>
        <w:pStyle w:val="Normal"/>
        <w:rPr/>
      </w:pPr>
      <w:r>
        <w:rPr/>
        <w:t>(Engiadina), magasan fekvő völgy a Reti-Alpokban, Graubünden svájci kantonban, a Maloia v. Maloggia-hágótól, amely a Bregaglia-völgytől választja el, Dny.-ról ÉK. felé huzódik Tirol határáig a Finstermünzi- v. Martinsbrücki-szorosig. A völgy oly keskeny, hogy még legtágabb helyein is alig egy félórányi a szélessége. Puntnál egy mély hegyszakadék két részre választja; a Felső E. 28. km. hosszu és 1650 m. átlagos magasságu, az Alsó-E. ellenben 52 km. hosszu és 1000 méter átlagos magasságu. Az E. egész hosszában, a Septmier lejtőjén, a Lunghino-tóból fakadó Inn folyik végig; a völgy felső részében átmegy a Sils (4800 m. hosszu, 1400 m. széles), a Silvaplana, a Campfer és Sanct-Moritz-tavakon és csak ennek elhagyása után veszi fel az Inn nevet; 23 mellékvölgyből 55 glecser vize táplálja ezen részében. Az E.-t az Inn balpartján 3-3400 m. magas (a Piz Lagrev 3170 m., Piz d'Err 3395 m. magas (a Piz Kesch 3417 m., Piz Linard 3416 m., Piz Buin 3327 m.), glecserekkel takart hegyek választják el a graubündeni Oberhalbstein, Bergün, Davos, Prättigau és a tiroli Patznaun-völgytől; az Inn balpartján a hatalmas Piz Bernina (4052 m.), a Bernina-hágótól K.-re pedig alacsonyabb, sziklás hegyek: a Piz Languard (3266 m.), a Piz Quatervals (3157 m.), a Piz Seesvenna szegélyezik és különítik el Veltlintől, Bormiotól, a Münster-völgytől és a tiroli Vintschgautól. Az éghajlat, különösen Felső-E.-ban, igen zord. «Kilenc hónapig tart a tél és 3 hónapig hideg van», mondja az E.-i közmondás. A hőmérő néha 0 alá 30° -nyira száll le. Augusztus végétől éjszakánként fagy és néha nappal is havazik; októberben a tavakat és folyót már jégkéreg borítja; 1799 máj. 4-én Lecourbe generális átmehetett a Sils-tó jegén egész tüzérségével együtt. A föhn tavasszal gyakran fuj; néha rendkivül heves. A levegő nyáron rendkivül könnyü; télen olyan száraz, hogy októbertől áprilisig a hust a szabad levegőre teszik kiszáradás végett; nyáron a hőmérő néha 30:0.04166670-ra emelkedik. Ennek dacára az E. éghajlata igen egészséges, különösen a tüdőbetegekre nézve kedvező, a miért sokan is látogatják; nagy számmal vannak azok is, a kik csak nyári tartózkodásul keresik fel. A Felső-E. kopár, glecserekkel takart hegycsucsai alatt, különösen a Berninán, a Rosegen, a Lanquardon, Sils és Silvaplana, továbbá Scanfs és Pontresina környékén sürü fenyőerdők terülnek el; az erdők közt ponpás havasi legelők láthatók, amelyeken főképen juhokat legeltetnek, s amelyek a barátságos helységekkel együtt az E. zord külsejének némi változatosságot kölcsönöznek. A Felső-E.-nak a széna az egyedüli terméke; az Alsó-E. éghajlata kevésbé hideg; rajta a rozs, az árpa, zab már jól megterem. A lakosok száma (1888) 12435; csaknem mindnyájan protestánsok, ladin nyelven beszélnek; egyedül Taraspban laknak katolikusok, kik németek. Mivel a mostoha természet az embereknek nem nyujt elég táplálékot, a lakosok közül sokan kivándorolnak Francia-, Olasz- és Németroszág városaiba, hogy ott mint cukrászok, kávésok, csokoládé- és likőrgyárosok szerezzék meg élelmöket, s a mint tehetik, visszatelepedjenek hazájukba.</w:t>
      </w:r>
    </w:p>
    <w:p>
      <w:pPr>
        <w:pStyle w:val="Normal"/>
        <w:rPr/>
      </w:pPr>
      <w:r>
        <w:rPr/>
        <w:t>Politikai tekintetben az E. 2 kerületre van felosztva: 1. az Inn, Alsó-E.t foglalja magában 1011 km.</w:t>
      </w:r>
      <w:r>
        <w:rPr>
          <w:vertAlign w:val="superscript"/>
        </w:rPr>
        <w:t>2</w:t>
      </w:r>
      <w:r>
        <w:rPr/>
        <w:t xml:space="preserve"> területtel, 6332 lak.; főhelye Schuls v. Sacol; jelentékenyebbek még: Zernetz, Süs v. Such, a hol a Fluela-hágón átvezető ut végződik, végre Tarasp (l. o.). - 2. Maloia-kerület Felső-E.-t foglalja magában 706 km.</w:t>
      </w:r>
      <w:r>
        <w:rPr>
          <w:vertAlign w:val="superscript"/>
        </w:rPr>
        <w:t>2</w:t>
      </w:r>
      <w:r>
        <w:rPr/>
        <w:t xml:space="preserve"> területtel, 6332 lak.; főhelye Samaden; egyéb jelentősebb helységek: Sanct-Moritz (San-Murezzan) ásványvizforrással, amelyet már 1539. Paracelsus dicsért; Silvaplana, Campfer, Sils, Cresta, Celerina, Punt v. Ponta Campovasto, ahol az Albulán át vezető ut végződik és Pontresina, az E. legszebb helysége egy mellékvölgyben, amelyet a Flatzbach öntöz.</w:t>
      </w:r>
    </w:p>
    <w:p>
      <w:pPr>
        <w:pStyle w:val="Normal"/>
        <w:rPr/>
      </w:pPr>
      <w:r>
        <w:rPr/>
        <w:t>Az E.-t az ókorban állítólag etruszkok népesítették meg, akik 587. kr. e. Rhaetus vezérlete alatt vándoroltak be. A lakosok külseje, fekete haj és szemek, barna arcbőr, D.-i eredetre vallanak. A rómaiak szintén behatoltak Svájc ezen részeibe. A középkorban Chur püspükei voltak az E. urai, akik azonban ez uralmat már korán kénytelenek voltak megosztani Tirol grófjaival. A német birodalmi hatalom gyengülésével a XIV. sz.-ban E. lakói a szomszéd völgyek lakóival, függetlenségük megóvása végett, szövetséget kötöttek. 1499. I. Miksa az osztrák hatalmat az E.-re is ki akarta terjeszteni és Alsó-E.-t el is foglalta, de a Calven mellett vivott csatában vereséget szenvedtek a hadai és a császár a baseli békében (1499 nov. 22.) hódításáról kényszerült lemondani. A 30 éves háboruban 1621. és 1622. Ausztria ujból elfoglalta Alsó-E.-t és a lakosok csak 1652. váltották meg magukat az idegen uralom alól, Tarasp kivételével, amely helység csak 1815. csatoltatott Svájchoz. V. ö. Rey: La Haute-E. 1851. Papon: E. Zeichnungen aus der Natur u. dem Volksleben eines unbekannten Alpenlandes. 1857.; Lebert H. dr.: Das E. 1861; Ziegler: Topogr. Karte v. Ober-E. 1: 50000. 1873; Liégeard: A travers l'E. 1877; Caviezel: Tourist's guide to the Upper-E. 1877; Waltenberger: Führer durch Unter-E. 1877; Biermann: St.-Moritz u. das Ober-E. 1881; Caviezel: Das Ober-E. 1886.</w:t>
      </w:r>
    </w:p>
    <w:p>
      <w:pPr>
        <w:pStyle w:val="Heading1"/>
        <w:rPr/>
      </w:pPr>
      <w:r>
        <w:rPr/>
        <w:t>Engagement</w:t>
      </w:r>
    </w:p>
    <w:p>
      <w:pPr>
        <w:pStyle w:val="Normal"/>
        <w:rPr/>
      </w:pPr>
      <w:r>
        <w:rPr/>
        <w:t>(franc., ejtsd: angazsman), a. m. kötelezettség; a tőzsdén határidőre kötött és még folyamatban levő spekuláció. E szerint lehet szó nagy v. kisebb E.-ről, továbbá hausse- vagy baisse-E.-ról, a szerint, a mint a kötelezettség nagyobb vagy kisebb mennyiségü értékpapirra szól, illetőleg a spekuláció az értékpapirok emelkedéséből vagy csökkenéséből óhajt hasznot huzni.</w:t>
      </w:r>
    </w:p>
    <w:p>
      <w:pPr>
        <w:pStyle w:val="Heading1"/>
        <w:rPr/>
      </w:pPr>
      <w:r>
        <w:rPr/>
        <w:t>Engano</w:t>
      </w:r>
    </w:p>
    <w:p>
      <w:pPr>
        <w:pStyle w:val="Normal"/>
        <w:rPr/>
      </w:pPr>
      <w:r>
        <w:rPr/>
        <w:t>50 km. kerületü, hegyes és erdős sziget Szumatra DNy-i végében, Benkulen németalföldi residencyhez tartozik. Lakosai mintegy 6000. Junghuhn és Van Leent szerint a battatörzshöz tartoznak.</w:t>
      </w:r>
    </w:p>
    <w:p>
      <w:pPr>
        <w:pStyle w:val="Heading1"/>
        <w:rPr/>
      </w:pPr>
      <w:r>
        <w:rPr/>
        <w:t>En garde</w:t>
      </w:r>
    </w:p>
    <w:p>
      <w:pPr>
        <w:pStyle w:val="Normal"/>
        <w:rPr/>
      </w:pPr>
      <w:r>
        <w:rPr/>
        <w:t>(franc., ejtsd: an gárd) a. m. megtámadtatásra készen lenni; vivásban az az állás, mellyel a vivást megkezdik.</w:t>
      </w:r>
    </w:p>
    <w:p>
      <w:pPr>
        <w:pStyle w:val="Heading1"/>
        <w:rPr/>
      </w:pPr>
      <w:r>
        <w:rPr/>
        <w:t>Engasztrilogusz</w:t>
      </w:r>
    </w:p>
    <w:p>
      <w:pPr>
        <w:pStyle w:val="Normal"/>
        <w:rPr/>
      </w:pPr>
      <w:r>
        <w:rPr/>
        <w:t>(gör.) a. m. hasbeszélő, engasztrimanteia, jóslás hasbeszélés segítségével.</w:t>
      </w:r>
    </w:p>
    <w:p>
      <w:pPr>
        <w:pStyle w:val="Heading1"/>
        <w:rPr/>
      </w:pPr>
      <w:r>
        <w:rPr/>
        <w:t>Engedelmesség</w:t>
      </w:r>
    </w:p>
    <w:p>
      <w:pPr>
        <w:pStyle w:val="Normal"/>
        <w:rPr/>
      </w:pPr>
      <w:r>
        <w:rPr/>
        <w:t>a fölérendelt parancsának teljesítése az alárendelt által; az engedelmesség foka és határai azon fordulatnak meg, milyen az engedelemmel tartozónak alárendeltségi viszonya a főkép rendelthez. Vak engedelmességgel senki sem tartozhat senkinek. Másrészt vannak életanyagok, ahol az engedelmesség megtagadása a szóban forgó ügyet a legnagyobb mértékben veszélyeztetheti (katonaságnál); ott az engedelmesség megtagadásának csak azokban az esetekben van helye, amidőn nyilvánvaló törvénytelenséget parancsolnak az alárendeltre. Az engedelmességtől különbözik az engedékenység, melynél csakis akaratból vetjük magunkat alá más akaratának. Nagy szerepe van az E.-nek az erkölcsi nevelésben, kivált annak alsó fokán, amelyet sokan kormányzásnak szoktak nevezni. A gyermeknek, tudvalevőleg, már nagyon kicsiny korában van akarata; az akaratát végre is hajtja, azaz cselekszik. Ámde egy bizonyos koráig akaratának a rugói csakis ösztönök és vágyak. Addig tehát, mig a nevelés a növendék lelkében fel nem építi az erkölcsi belátást, amely egyedül jogosult rugója az emberi cselekvésnek, okvetlenül követelni kell a gyermektől, sőt ha szükséges, kényszeríteni is kell, hogy az ő, vágyaktól sugallott akaratát vesse alá nevelője akaratának. Más szóval: az erkölcsi belátás ébredéseig bizonyos cselekedetekre nézve a gyermek akarata helyébe a nevelő, a felnőtt akaratát teszi, az ő hiányzó belátását a nevelő belátásával pótolja a nevelés. A nevelő a maga akaratát parancs és tilalom alakjában kijelenti, a növendék pedig tartozik e szerint indulni, vagyis engedelmeskedni. Az E.-re való szoktatásban legelőször is szükséges könnyüvé tenni a gyermeknek az E.-t. Ez leginkább ugy történik, hogy azt csak a fontos cselekedetekre nézve követeljük és nem holmi apró-cseprő, jelentéktelen dolgokra nézve is. A sok parancs és tilalom, amely sok esetben nem is annyira a növendékre való tekintetből, mint inkább a nevelő kényelméből folyik, nehézzé teszi az E.-t. eltompítja a parancs hatását és nem egy esetben képmutató, szolgai lelkületet eredményez. Szükséges továbbá, hogy a nevelő parancsa rövid és határozott legyen. Tévedés volna azt hinni, hogy hatásosabb a parancs v. tilalom, ha okát adjuk. Ellenkezőleg, gyöngébb lesz, mert a gyermek a megokolásban csak mentegetést hall. Végre a megfontolva kiadott parancstól kényszerítő ok nélkül nem szabad elállani és sehogy sem szabad türni mások beavatkozását, akik a nevelő és növendék közé tolakodván, közbenjáró és békítő törekvésükkel botorul lerontják azt, amit a nevelő sok fáradsággal épített. E. egyházi értelemben l. Evangeliumi parancsok.</w:t>
      </w:r>
    </w:p>
    <w:p>
      <w:pPr>
        <w:pStyle w:val="Heading1"/>
        <w:rPr/>
      </w:pPr>
      <w:r>
        <w:rPr/>
        <w:t>Engedély</w:t>
      </w:r>
    </w:p>
    <w:p>
      <w:pPr>
        <w:pStyle w:val="Normal"/>
        <w:rPr/>
      </w:pPr>
      <w:r>
        <w:rPr/>
        <w:t>Ugy rendőri, valamint kicstári szempontok kivánják, hogy bizonyos cselekvények csak előzetesen kieszközölt E. alapján teljesithetők. Ez E.-k kiadását hatósági vizsgálat v. legalább véleményezés előzi meg - egynehány E. kiadása tisztán kincstári szempontból - tehát dijak lefizetésétől függ. Ott, hol embersokaság megfordul, ott ugy a rendőri, valamint a kincstári szempontok összeesnek és e cselekmények teljesítése (táncvigalmak, hangversenyek, zene- és dalestélyek, tüzijátékok, műlovardai előadások, erőmutatványok, nyilvános helyeken tartott előadások stb.) engedély kiadása és dijak lefizetésétől függ. Az illetékek olyformán rovatnak le, hogy a hatósági engedélyért benyujtott kérvényekhez a megfelelő bélyegjegyek mellékeltetvén, a hatósági E. megadásakor hivatalból felragasztatnak, elutasítás esetén pedig a folyamadónak visszaszolgáltatnak. A rendőri szempontok, melyek az ily E.-k kiadásánál irányadók, rendszerint közbiztonsági, tüzbiztonsági, közrekölcsi és közegészségügyiek.</w:t>
      </w:r>
    </w:p>
    <w:p>
      <w:pPr>
        <w:pStyle w:val="Heading1"/>
        <w:rPr/>
      </w:pPr>
      <w:r>
        <w:rPr/>
        <w:t>Engedélyes</w:t>
      </w:r>
    </w:p>
    <w:p>
      <w:pPr>
        <w:pStyle w:val="Normal"/>
        <w:rPr/>
      </w:pPr>
      <w:r>
        <w:rPr/>
        <w:t>l. Engedélyezés.</w:t>
      </w:r>
    </w:p>
    <w:p>
      <w:pPr>
        <w:pStyle w:val="Heading1"/>
        <w:rPr/>
      </w:pPr>
      <w:r>
        <w:rPr/>
        <w:t>Engedélyezés</w:t>
      </w:r>
    </w:p>
    <w:p>
      <w:pPr>
        <w:pStyle w:val="Normal"/>
        <w:rPr/>
      </w:pPr>
      <w:r>
        <w:rPr/>
        <w:t>A vasutak építésének engedélyezése a közmunka- és közlekedésügyi m. k. miniszternek 1868. évi 4973. sz. a. országgyülési jóváhagyással és az ugyancsak tőle 1885. 40003. sz. a. kiadott szabályrendeletek alapján történik. Alapul vétetnek az előmunkálatok alkalmából készített és a közigazgatási bejáráskor megállapított tervek és költségvetések. Az engedélyező tárgyalást az államtitkár elnöklete alatt a kereskedelemügyi miniszterium vasuti és dijszabási ügyosztálya, továbbá a m. k. vasuti és hajózási főfelügyelőség, a pénzügy- és hadügyminiszterium képviselőinek részvételével tartják meg. A tárgyaláshoz meghivják az engedélykérőket, és ha az államvasutak veszik majd át a vasut kezelését, ezek megbizottjait is. Az engedélyező tárgyaláson első sorban a műszaki részt tárgyalják. Az alépítményre, felépítményre, épületekre, állomásokra, felszerelésre és a jótállásra vonatkozó megállapodásokat függelékül csatolják az engedélyirathoz. E megállapodásokhoz képest állapítják meg most már az építő-tőkét véglegesen és szövegezik az engedélyokiratot. Az engedélyokirat elsorolja a kötelező törvényeket és szabályrendeleteket. A pálya építésére és üzletberendezésére nézve a kereskedelemügyi minisztertől egyidejüleg kiadott és az engedélyokirat kiegészítő részét képező építő föltételeket jelöli ki irányadóknak. Meghatározza az építő- és részlettervek benyujtására vonatkozó határidőt és a módozatokat, kikötvén, hogy az engedélyes köteles a pálya építése közben a kereskedelemügyi minisztertől elrendelt módosításokat és kiegészítéseket foganatosítani, köteles továbbá a jóváhagyott tervektől való eltéréshez a miniszter engedélyét előzetesen kikérni. Megállapítja az időpontot, mikor az engedélyezett vonal a közforgalomnak átadandó; kimondja a kisajátítás jogának engedélyezését. Intézkedik a szomszédos pályákhoz való csatlakozásról. Meghatározza a tényleges tőkét és kimondja, hogy: «az ezen tényleges tőkének beszerzésére szükséges névleges összeget (alaptőke) a kereskedelemügyi m. kir. miniszter a pénzügyi m. kir. miniszterrel egyetértőleg állapítja meg». A tartaléktőke csakis az előzetesen kikérendő engedély alapján használható fel. Az engedélyokirat külön pontja továbbá az engedélyest arra kötelezi, hogy a forgalmi eszközöket, sineket és egyéb, az építéshez használt anyagokat a belföldön szerezze meg; szabályozza a felülvizsgálat idejét, a biztosíték letételét és a visszafizetések módozatait. Intézkedik a katonaság és a katonai javak szállítása iránt, a postai és telegráf-ügyekben, az éjjeli forgalom berendezéséről és a második vágány fektetésének esetleges szükségéről. Nevezetes, és az érdekeltséget kiválóan érintő határozmány a 20. pont, mely szerint az engedélyes köteles az engedélyezett vasut üzletéről a számadásokat az érvényben levő számlázási minta szerint vinni s a lezárt üzleti számlákkal, a vagyonmérleggel, nyereség- és veszteség-számlával együtt, legkésőbb a számadási évet követő május hó végéig a kereskedelemügyi m. kir. miniszternek bemutatni. Az engedélyes köteles továbbá a forgalom és üzlet eredményeit részletesen kitüntető évi jelentést szerkeszteni és közhirré tenni, s a felügyeleti hatóságtól kivánt mindennemü statisztikai adatot beszolgáltatni. Az óvadék letétbe helyezése után a törvény idevágó határozata szerint kiállítják az engedélyokiratot és ő Felsége jóvhagyása elé terjesztik. Az engedélyokirat azonban még nem jogosítja fel az engedélyeseket az építés megkezdésére. Az építőengedély csakis a részletes építő-tervek felterjesztése és a törzsrészvénytőke 30 %-a befizetésének igazolása, illetőleg a megfelelő építő szerződés bemutatása után kérelmezendő a kereskedelemügyi minisztertől. Az engedélyokirat a törvényhozás elé terjesztetvén, törvénybe iktattatik.</w:t>
      </w:r>
    </w:p>
    <w:p>
      <w:pPr>
        <w:pStyle w:val="Normal"/>
        <w:rPr/>
      </w:pPr>
      <w:r>
        <w:rPr/>
        <w:t>Európa minden államában a törvényhozás, ill. a kormányzat tartotta fenn magának az engedélyezés jogát. Erről, valamint a hazánkban követett eljárásról v. ö.: Dobiecki, Helyi érdekü vasutaink alapítása, építése és üzlete címü művével. Kiadta a M. Mérnök- és Építész-Egylet 1892.</w:t>
      </w:r>
    </w:p>
    <w:p>
      <w:pPr>
        <w:pStyle w:val="Heading1"/>
        <w:rPr/>
      </w:pPr>
      <w:r>
        <w:rPr/>
        <w:t>Engedélyhez kötött ipar</w:t>
      </w:r>
    </w:p>
    <w:p>
      <w:pPr>
        <w:pStyle w:val="Normal"/>
        <w:rPr/>
      </w:pPr>
      <w:r>
        <w:rPr/>
        <w:t>az 1884. évi XVII. t.-c. értelmében az az ipar, mely egyrészt kellő megbizhatóságot igényel azok részérők, akik üzni akarják, másrészt a hatóság ellenőrzésének is alá van vetve. E. iparok: a) fogadó, vendéglő, korcsma, sörház, pálinkamérés, kávéház és kávémérés tartása; b) a zsibáruskodás; c) a foglalkozást közvetítő és a cselédszerző üzlete; d) a kéményseprés; e) a rendes járati időhöz kötött személyszállítás; f) azok ipara, kik közhelyeken a közönség számára személyszállító eszközöket tartanak készen, vagy szolgálataikat ajánlják; g) az építőmester ipara; h) mérges anyagok és gyógyszerek készítése és a velük, valamint a gyógyszerfélékkel való kereskedés; i) robbanó-szerek készítése és a velük való kereskedés. Az a-f tételekben felsorolt foglalkozásokra nézve a hatóság kimondhatja a korlátozást s az illető ipari engedélyeket számhoz kötheti.</w:t>
      </w:r>
    </w:p>
    <w:p>
      <w:pPr>
        <w:pStyle w:val="Heading1"/>
        <w:rPr/>
      </w:pPr>
      <w:r>
        <w:rPr/>
        <w:t>Engedi</w:t>
      </w:r>
    </w:p>
    <w:p>
      <w:pPr>
        <w:pStyle w:val="Normal"/>
        <w:rPr/>
      </w:pPr>
      <w:r>
        <w:rPr/>
        <w:t>az ó-testamentumban egy forrás és egy város neve a Holt-tenger mellett. Az E. szikláiba menekült Dávid Saul elől; E. még a IV. sz.-ban is jelentékeny falu volt. E név megmaradt a tóra alkalmazva Ein-Dsidi formában. Ennek édes vize (27° ) sok ritka növényt táplál, különösen az Esclepias procerát, valamint több különös fajtáju madarat és rovart. Egy meredek cikcakos ut mellette ma is közlekedési összeköttetést képez Jeruzsálem és el-Karek (Eloab-Edom) közt, mint a hajdankorban (2 krón. 20. és 16). E tó mellett néhány épület-maradvány mutatja még a régi helységet, melynek szőllőhegyei és pálmái hiresek voltak (ezért hítták régen Hayezon-Thamar-nak is; Thamar a. m. pálma).</w:t>
      </w:r>
    </w:p>
    <w:p>
      <w:pPr>
        <w:pStyle w:val="Heading1"/>
        <w:rPr/>
      </w:pPr>
      <w:r>
        <w:rPr/>
        <w:t>Engedmény</w:t>
      </w:r>
    </w:p>
    <w:p>
      <w:pPr>
        <w:pStyle w:val="Normal"/>
        <w:rPr/>
      </w:pPr>
      <w:r>
        <w:rPr/>
        <w:t>(cessio), valamely követelésnek másra átruházása. Az átruházó: engedményező (cedens); az, akire az átruházás történt: engedményes (cessionarius); azt aki az átruházott követeléssel tartozik, átvett adósnak (debitor cessus) nevezik. Az E. történhetik visszteher mellett v. anélkül. Tárgya minden elidegeníthető jog; a személyhez kötött jogok nem engedményezhetők. Az engedményes jogai az engedményező jogaivel azonosak. Az átvett adósra nézve az E. uj kötelmet nem szül. Az adós eredeti hitelezőjének csak addig fizethet, mig az E.-ről nem értesült, az eredeti hitelező ellen őt illető kifogásait mindazáltal az engedményes ellen is érvényesítheti. Az engedményező felelős az engedményezett követelés valódiságáért és behajthatóságáért, de csak annyiért, amennyit érte kapott, s kivéve továbbá, ha az E. idejében behajtható követelés véletlen eset vagy az engedményes hibája folytán vált behajthatlanná. Visszteher nélküli, tehát ajándékozásképi E. esetében az engedményezőt semmi felelősség nem terheli.</w:t>
      </w:r>
    </w:p>
    <w:p>
      <w:pPr>
        <w:pStyle w:val="Heading1"/>
        <w:rPr/>
      </w:pPr>
      <w:r>
        <w:rPr/>
        <w:t>Engel</w:t>
      </w:r>
    </w:p>
    <w:p>
      <w:pPr>
        <w:pStyle w:val="Normal"/>
        <w:rPr/>
      </w:pPr>
      <w:r>
        <w:rPr/>
        <w:t>1. Gábor, orvos-sebész-tudor, szülész, műtő. Szül. Maros-Vásárhelyt 1852. Orvosi tanulmányait végezte Budapesten és Lipcsében. Orvostudori oklevelet nyert a budapesti egyetemen 1875. Ugyanott a szülészeti kórodán 1874-1878-ig gyakornok; 1879-80. az első sebészi kórodán működő növendék; 1880-87. a kolozsvári egyetemen tanársegéd; 1881. magántanárrá képesíttetett szülészetből. 1887 óta a kolozsvári országos kórház igazgatója. 1893. egyetemi nyilv. rk. tanárnak nevezték ki. Dolgozatai megjelentek az Orv. Hetilapban; az Egészségben; Orv. term.tud. értesítőben; Centrbl. für Gynoekologie; Archiv. F. Gyn. és a Wien. med. Presseben.</w:t>
      </w:r>
    </w:p>
    <w:p>
      <w:pPr>
        <w:pStyle w:val="Normal"/>
        <w:rPr/>
      </w:pPr>
      <w:r>
        <w:rPr/>
        <w:t>2. E. János József, magyar nyomdász, 1772. kezdte meg működését Pécsett. Közel negyedszázadon át maga vezette tekintélyes üzletét, mig 1796. bekövetkezett halála után özvegye, E. Krisztina vette át annak vezetését és folytatta majd 20 éven át, fokozatosan emelve a nyomda öröklött jó hirnevét.</w:t>
      </w:r>
    </w:p>
    <w:p>
      <w:pPr>
        <w:pStyle w:val="Normal"/>
        <w:rPr/>
      </w:pPr>
      <w:r>
        <w:rPr/>
        <w:t>3. E. János Keresztély, magyar történetiró, szül. Lőcsén 1770 okt. 17., megh. Bécsben 1814 márc. 20. A középiskolát Pozsonyban végezte, azután Göttingába, akkor az első német egyetemre ment, hol Schlözernek, a hires történettudósnak vezetése alatt különösen Európa délkeleti népeinek történetével foglalkozott. Két értekezésével: a spartaiak, krétaiak és kozákok katonai respublikájáról és Trajan hadjáratáról és az oláhok eredetéről (latin nyelven) dijat is nyert. 1791. a tudós gr. Teleki Sámuel az erdélyi udv. kancelláriánál alkalmazta, hol 1812. titkárságra emelkedett. Érdemeiért nemesi rangot is nyert. Tagja volt az evang. konszisztoriumnak is. Hivatalos elfoglaltsága közepett sem szünt meg Magyarországnak és melléktartományainak történelmét tanulmányozni, mely célból nemcsak a bel- és külföldi irodalomban kutatott, hanem a levéltárakban is. Előbb Halics és Lodomér, majd Ukraina történetét irta meg, azután a magyar birodalom történetét öt kötetben (német nyelven). Kiadta barátjának, Cornidesnek tanulmányait a régi magyarok vallásáról és Anonymus Belae regis Notariusról. A mi a történeti kritikát illeti, műve messze fölötte áll a többi akkori hazai történetiróénak. Kár, hogy fürkésző szelleme gyakran tulságos skepticismusra ragadta. Igen kiváló helyet foglal el mint kutfők kiadója is. Kiadott több értékes hazai forrást «Monumenta Ungrica» cim alatt. Kovachich, Sammlung noch ungedruckter Stücke cimü kutfőkiadásához külön bevezetést irt a régi magyar krónikáknak egymáshoz való viszonyáról, mely ilynemü régibb tanulmányaink közt kétségtelenül a legbecsesebb.</w:t>
      </w:r>
    </w:p>
    <w:p>
      <w:pPr>
        <w:pStyle w:val="Normal"/>
        <w:rPr/>
      </w:pPr>
      <w:r>
        <w:rPr/>
        <w:t xml:space="preserve">4. E. József, szobrász, szül. 1815 okt. 26. Sátoralja-Ujhelyen; atyja a papi pályára szánta s ez okból 1830. Pozsonyba külte tanulmányai folytatása végett. E. csak egy évet töltött itt s minthogy atyja időközben meghalt, abbahagyván a hittani tanulmányokat, Bécsbe egy esztergályoshoz ment. Az esztergályos azt tanácsolta neki, hogy lépjen be a művészeti akadémiába. Itt folytatta tanulmányait, 5 évig gyakorolva magát a rajzolás-, mintázás- és faragásban. 1836. Junó-főjével a második és egy évre rá Apollójával az első dijat nyerte el. Ekkor Párisba, majd Londonba ment, hol sok művet mintázott. A londoni parlamenti palota facadeján több cimertartó és pajzshordó, valamint János király alakja is az ő műve. Látogatta a londoni akadémiát s a többi között Viktória királyné és férje: Albert herceg mellszobrát készítette el viaszból. Ezután az Amazonok küzdelme cimü sikerült csoportját s Milton billikom-át készítette. E mű annyira megtetszett Viktoria királynőnek, hogy 1846 végén a királyi pár megbizásából Rómába utazhatott, hogy ott első életnagyságu csoportját márványban elkészítse. E. itt fejezte be az Amazonok harcát, melyért Albert király 6000 frttal jutalmazta. Ezután Leland kapitány számára: Achilles és Pentiseleia küzdelmét mintázta, s közben kisebb szobrokat mintázott: igy Fonópárkáját (Salamons lordmayor és Albert herceg számára); továbbá a Vadászat előtt és Vadászat után (1862) cimü szobrokat márványból, Amort egy nimfával és az Ártatlanság alakjait. E. mint arcképező is igen keresett volt. A többi között készíté Bright mellszobrát, gr. Nádasdy Ferenc tábornok életnagyságu márványszobrát (a bécsi Arsenal-épület homlokzatára) és gr. Pejacsevics szobrát </w:t>
      </w:r>
      <w:r>
        <w:rPr>
          <w:vertAlign w:val="superscript"/>
        </w:rPr>
        <w:t>2</w:t>
      </w:r>
      <w:r>
        <w:rPr/>
        <w:t>/</w:t>
      </w:r>
      <w:r>
        <w:rPr>
          <w:vertAlign w:val="subscript"/>
        </w:rPr>
        <w:t>3</w:t>
      </w:r>
      <w:r>
        <w:rPr/>
        <w:t>-ad életnagyságban stb. Legszebb művének Éváját tekintik; ezt abban a pillanatban ábrázolta, mikor a világot megpillantja. A meztelen alak félgömbön áll s az almát tartó, felkapaszkodó kigyóra támaszkodik. Ez a mű a fejlődő magyar szobrászat egyik érdekesebb terméke. E. 1866-ban a Széchényi-szoborpályázaton az első dijat nyerte, minek folytán Rómából visszatért hazájába s itt nagy művén kivül számos kisebbet teremtett. Igy dr. Balassa János, Pázmány Péter, Mátyás király, Mária Terézia és Révay Miklós mellszobrait. Engel a klasszikai iskola hive s mint ilyen az utóbbi időkben meglehetősen háttérbe szorult fiatalabb pályatársai megett, kik kivétel nélkül a divatos realisztikus iránynak hódolnak.</w:t>
      </w:r>
    </w:p>
    <w:p>
      <w:pPr>
        <w:pStyle w:val="Heading1"/>
        <w:rPr/>
      </w:pPr>
      <w:r>
        <w:rPr/>
        <w:t>Engel</w:t>
      </w:r>
    </w:p>
    <w:p>
      <w:pPr>
        <w:pStyle w:val="Normal"/>
        <w:rPr/>
      </w:pPr>
      <w:r>
        <w:rPr/>
        <w:t>1. Eduárd, német iró, szül. Stolp pomerániai városban 1851 nov. 12., sokat utazott, 1875 óta a német birodalmi gyülés hivatalnoka. Megirta a francia 1882 és angol irodalom (1883) történetét, Lord Byron életét (1876); fordított olasz szerelmi dalokat (1876) stb. Értékesebbek kisebb dolgozatai: Die Übersetzungsseuche in Deutschland (4. kiad. 1879); Hat Bacon die Dramen Shakespeares geschrieben? (1883); Psychologie der französ. Literatur (1885) stb. Olvasott és szellemes, de felületes és megbizhatatlan iró. Legujabban a görög kiejtésről irt (Aussprache des Griechischen 1887., az uj görög kiejtés mellett) és vasuti szakkérdésekről Eisenbahnreform (1888) és Der Zonentarif (1891).</w:t>
      </w:r>
    </w:p>
    <w:p>
      <w:pPr>
        <w:pStyle w:val="Normal"/>
        <w:rPr/>
      </w:pPr>
      <w:r>
        <w:rPr/>
        <w:t>2. E. Ernő, német statisztikus, szül. Drezdában 1821 márc. 26. Eredetileg bányamérnökségre adta magát; 1850. a szász statisztikai hivatal igazgatója. Ezen állásból megválván, két évig a jelzálogbiztosító intézet igazgatója, mig 1860. a porosz statisztikai hivatal igazgatójává nevezték ki. Az ezen állásban kifejtett gazdag és sokoldalu működése e hivatalt mintaszerü intézetté változtatá át. Megindítá a hivatal nagytekintélyü folyóiratát (Zeitschr. des kön. preuss. statistischen Bureaus) és alapítója a hivatalban felállított statisztikai szeminariumnak. Működésének egyik fénypontja az 1863. Berlinben tartott nemzetközi statisztikai kongresszus szervezése és vezetése. 1882. a császári statisztikai hivatallal keletkezett surlódások következtében állásáról lemondott és azóta Drezda mellett él, agg korában is folyton statisztikai munkákkal foglalkozván. Működése a statisztika legkülönbözőbb terein ujjáalkotó és teremtő vala. Számos irodalmi munkáiban különösen az iparstatisztika, a népszámlálás, a népmozgalom, valamint a társadalmi statisztika feladataival foglalkozott. Legfontosabb dolgozatai: Geschichte des preussischen statist. Bureaus (1860); Methoden der Volkszählung (1861); Über Sterblichkeit u. Lebenserwartung (1861-62); Preis der Arbeit (1861); Reform der Volkswirthschaft und Gewerbestatistik (1870); Wohnungsnoth der Grosstädte (1874); Emlékbeszéd Quetelet fölött (a budapesti nemzetközi statisztikai kongresszuson); Der Werth des Menschen (1883).</w:t>
      </w:r>
    </w:p>
    <w:p>
      <w:pPr>
        <w:pStyle w:val="Normal"/>
        <w:rPr/>
      </w:pPr>
      <w:r>
        <w:rPr/>
        <w:t>3. E. Ferenc, német utazó, szül. Mecklenburgban, Röbelben 1834. 1857-63. Venezuela és Columbia nagy részét bejárta és visszatérése után az irói pályára lépett. A folyóiratokban megjelent nagyszámu értekezésein kivül Studien unter den Tropen Amerikas (2. kiad. Jena 1879); Aus dem Pflanzerstaate Zulia (Berlin 1881); Wegeblumen aus dem Ränzel eines Wanderburschen (költemények, u. o. 1883) cimü műveket tett közzé.</w:t>
      </w:r>
    </w:p>
    <w:p>
      <w:pPr>
        <w:pStyle w:val="Normal"/>
        <w:rPr/>
      </w:pPr>
      <w:r>
        <w:rPr/>
        <w:t>4. E. János Dániel Frigyes, német technikus, szül. Danzigban 1821 szept. 20., megh. Berlinban 1890 máj. 13. A mezőgazdasági építészetre adta magát. 1851. irta: Der Kalksandpisébau c. könyvét; 1852-56. nagyobb utazást tett külföldön s ezt Handbuch des landwirthschaftlichen Bauwesens c. munkájában irta meg (Wriezen 1851-53). 1857. Proskauban a kir. mezőgazdasági akadémia tanára lett, s ez intézet megszünte után (1881) Berlinben lakott haláláig. Munkái: Sammlung landwirtschaftlicher und ländlicher Bauausführungen (Berl. 1851-65); Hochbaumaterialienkunde (Wriezen 1863); Der Pferdestall (Berlin 1891); Der Viehstall (u. o. 1889); Album für ländliche, landwirtschaftliche und gärtnerische Bauausfürhungen (Lipcse 1879); Die Bauausführung, Handbuch für Bautechniker (Berlin 1881).</w:t>
      </w:r>
    </w:p>
    <w:p>
      <w:pPr>
        <w:pStyle w:val="Normal"/>
        <w:rPr/>
      </w:pPr>
      <w:r>
        <w:rPr/>
        <w:t>5. E. János Jakab, német iró, szül. Parchimban 1741 szept. 11., megh. u. o. 1802 jun. 28. Filozofiai s filologiai tanulmányainak befejezte után Berlinben gimnáziumi tanár, az Akadémia tagja, a későbbi III. Frigyes Vilmos király nevelője lett. Nehány évig (1787-91) a berlini szinház főigazgatója volt. A mult századi német népszerü bölcselők közt kiváló helyet foglal el; széles műveltségü, gondolkodó fő és első rangu stiliszta. Legnépszerübb, rendkivül elterjedt munkái: Der Philosoph für die Welt (1775., kis cikkek, elbeszélések, jellemrajzok stb.), Fürstenspiegel (1798., ugyanily tartalmu) és Herr Lorenz Stark (1801)., családi regény, mely először Schillernek Horen c. előkelő folyóiratában jelent meg), mely a mult századi szük polgári köröknek egészséges humorral rajzolt életteljes képét adja. Érdemes egyéb művei: Anfangsgründe einer Theorie der Dichtungsarten (1783) és Ideen zu einer Mimik (1785. 2 köt.); Lobrede auf</w:t>
      </w:r>
    </w:p>
    <w:p>
      <w:pPr>
        <w:pStyle w:val="Normal"/>
        <w:rPr/>
      </w:pPr>
      <w:r>
        <w:rPr/>
        <w:t>Friedrich II. (1781) c. beszédjét sokáig elsőrangu munkának tenintették. Szinművei: der dankbare Sohn (1771), és Der Edelknabe (1774); csinosan kicsiszolt, de élettelen filigránmunkák. Összes művei 1801-6. és ujra 1857. 12 köt.</w:t>
      </w:r>
    </w:p>
    <w:p>
      <w:pPr>
        <w:pStyle w:val="Normal"/>
        <w:rPr/>
      </w:pPr>
      <w:r>
        <w:rPr/>
        <w:t>6. E. József, osztrák orvostanár, szül. Bécsben 1816. 1844-ben a zürichi egyetem boncolástani tanára lett, majd 1849. mint prágai, 1854. mint a bécsi József akadémia korboncolástani tanára nagyban hozzájárult szakmája fejlesztéséhez. Az orvosi terminologia igen sokat köszönhet E.-nek. Számos kisebb közleményein kivül, melyek többek közt a csontok, haj és toll fejlődését tárgyalják, felemlítendők a következő munkái: Entwurf einer pathologisch - anatomischen Propädeutik (Bécs 1845); Die Leichenerscheinungen (1854); Specielle pathologische Anatomie (1856); Compendium der topographischen Anatomie (1860), mely korának legjobb tankönyvei közé tartozott: Das Knochengerüste des menschlichen Antlitzes (1850); egyik legszellemesebb munkája, melyben azon eszméje mellett érvel, hogy a rágóizmok erősebb fejlettsége mennyire befolyásolja az arccsontok alakját. 1874. Engel az akadémia feloszlatása után nyugalomba vonult.</w:t>
      </w:r>
    </w:p>
    <w:p>
      <w:pPr>
        <w:pStyle w:val="Normal"/>
        <w:rPr/>
      </w:pPr>
      <w:r>
        <w:rPr/>
        <w:t>7. E. Károly, német irodalombuvár és hegedüművész, szül: Oldenburgban 1824 feb. 21. Oroszországba szerződött 1842. mint hangversenymester nyugdijba lépve, Berlinben, Brémában, Oldenburgban s 1869 óta Drezdában élt. Hegedüre szerzett versenydarabokat; iratai és kiadványai: Deutsche Puppenkomödien (Oldenb. 1874-79; 8 rész); Das Volksschauspiel Doktor Johann Faust (u. o.1882); Zusammenstellung der Faust-Schriften von 16. Jahrundert bis Mitte 1884 (u. o. 1885); Die Don Juan-Sage auf der Bühne (u. o. 1887. 2. kiad. 1888); Das erste Faustbuch vom Jahre 1587. (u. o. 1887); Die beiden alten deutschen Volksschauspiele von Doktor Johann Faust und Christoph Wagner, Fausts Famulus (u. o. 1890).</w:t>
      </w:r>
    </w:p>
    <w:p>
      <w:pPr>
        <w:pStyle w:val="Heading1"/>
        <w:rPr/>
      </w:pPr>
      <w:r>
        <w:rPr/>
        <w:t>Engelberg</w:t>
      </w:r>
    </w:p>
    <w:p>
      <w:pPr>
        <w:pStyle w:val="Normal"/>
        <w:rPr/>
      </w:pPr>
      <w:r>
        <w:rPr/>
        <w:t>falu Unterwalden svájci kantonban, 15 km.-nyire Sarnentől, az engelbergi Aa mellett 1010 m. magasban, a Titlis lábánál. látogatott nyaralóhely, (1888) 1973 lak., nagy vendéglőkkel. Közelében a Tötschbach, Schormettenbach szép vizeséseket alkotnak. Hires az 1121. Seldenbureni Konrádtól alapított bencés apátsága, amelyet a XVIII. században ujraépítettek és amelyben értékes, 20000 kötet könyvből, 210 kéziratból és 150 inkunabulumból álló könyvtárt őriznek.</w:t>
      </w:r>
    </w:p>
    <w:p>
      <w:pPr>
        <w:pStyle w:val="Heading1"/>
        <w:rPr/>
      </w:pPr>
      <w:r>
        <w:rPr/>
        <w:t>Engelbert</w:t>
      </w:r>
    </w:p>
    <w:p>
      <w:pPr>
        <w:pStyle w:val="Normal"/>
        <w:rPr/>
      </w:pPr>
      <w:r>
        <w:rPr/>
        <w:t>szent, kölni érsek, Berg Eberhard gróf fia. Szül. 1185., megh. 1225 nov. 7. Nagy tudománya és erényei miatt már 21 éves korában a münsteri püspökséggel kinálták meg, de tapasztalatlanságára hivatkozva, nem fogadta el. 1215. kölni érsek lett. Mint ilyen 10 évig (1225-ig) erélyesen kormányozta tartományát, amelyben béke és rend uralkodott. Ellenségeivel szigoruan, de igazságosan bánt, helyreállította a kolostori fegyelmet, felvirágoztatta a földmívelést stb., miáltal mindenki dicséretét magára vonta, melyet még költők is megénekeltek. Nevelője volt Henrik császárnak, II. Frigyes fiának. Az unokaöccsével, gr. Isenburg Frigyessel keletkezett viszályban meggyilkolták.</w:t>
      </w:r>
    </w:p>
    <w:p>
      <w:pPr>
        <w:pStyle w:val="Normal"/>
        <w:rPr/>
      </w:pPr>
      <w:r>
        <w:rPr/>
        <w:t>2. E., Falkenburg fia, 1261-1274-ig kölni érsek. A városi előljáróság önálló jogáért a patriciusokkal szövetkezve vivott harcában 1267-ben elfogták és 3</w:t>
      </w:r>
      <w:r>
        <w:rPr>
          <w:vertAlign w:val="superscript"/>
        </w:rPr>
        <w:t>1</w:t>
      </w:r>
      <w:r>
        <w:rPr/>
        <w:t>/</w:t>
      </w:r>
      <w:r>
        <w:rPr>
          <w:vertAlign w:val="subscript"/>
        </w:rPr>
        <w:t>2</w:t>
      </w:r>
      <w:r>
        <w:rPr/>
        <w:t xml:space="preserve"> évig fogva tartották, mely időben a város interdiktum alá volt vetve. 1271. Albertus Magnus közbenjárására visszanyerte szabadságát.</w:t>
      </w:r>
    </w:p>
    <w:p>
      <w:pPr>
        <w:pStyle w:val="Heading1"/>
        <w:rPr/>
      </w:pPr>
      <w:r>
        <w:rPr/>
        <w:t>Engelbrecht</w:t>
      </w:r>
    </w:p>
    <w:p>
      <w:pPr>
        <w:pStyle w:val="Normal"/>
        <w:rPr/>
      </w:pPr>
      <w:r>
        <w:rPr/>
        <w:t>1. Károly, állatorvos és tanár, szül. Tatán 1837., megh. Keszthelyen 1875. Az állatorvosi tanintézet tanfolyamát Bécsben elvégezvén, katonai állatorvos lett és e minőségben Kisbéren és Bábolnán volt alkalmazva. Mint kiváló lóismerő, eredeti arab mének beszerzésére az Egyiptom- és Arábiában járt küldöttségben részt vett és külföldön többször tanulmányi utazást tett. Az 1868-69. tanévtől fogva mint az állattenyésztés és az állatgyógyászat rendes tanára, tulkorán bekövetkezett haláláig jeles eredménnyel működött. Az összes állattenyésztést és állatgyógyászatot tárgyazó számos, a szaklapokban megjelent cikkein kivül, következő művei jelentek meg: Az állatbonc- és élettan és az általános állattenyésztés alapvonalai, földmives- és fels. népiskolák számára (Pest 1871). Mily tenyészirányt kövessen jövőre a kisebb juhtenyésztő (Pest 1872); A szarvasmarha, ennek fajta- és külemtana, fogisméje, tenyésztése, takarmányozása, hizlalása, patkolása, a tej- és sajtgazdaság belső és külső szórványos és járványos betegségei és gyógyításuk. Tanuló és gyakorló gazdák számára (Pest 1872. 2 jav. kiadás, Bpest 1874); A gazda mint állatorvos a szükségben, vagyis táblázatos kimutatása a lovak-, szarvasmarhák, juhok, sertések és kutyáknál leggyakrabban előforduló külső és belső szórványos és járványos betegségeknek és azok orvoslásának (Keszthely 1874); A gazdasági állatbonc- és élettan. Tanuló és gyakorló gazdák számára (Bpest 1875). V. ö. Szinnyei J., Magyar Irók.</w:t>
      </w:r>
    </w:p>
    <w:p>
      <w:pPr>
        <w:pStyle w:val="Normal"/>
        <w:rPr/>
      </w:pPr>
      <w:r>
        <w:rPr/>
        <w:t>2. E. Károly, vincellérképző intézeti igazgatótanár, az előbbinek fia, szül. Bábolnán 1860. A keszthelyi gazd. tanintézet tanfolyamának befejezése után vonzalmának engedve, a szőllőszetet és borászatot tette különösebb tanulmánya tárgyává s az érdiószegi vincellérképző intézet segédtanára lett; az 1884-85. tanév elején pedig mint igazgató-tanár a pozsonyi szőllőmívesek egylete által Pozsonyban létesített, azóta az állam kezelésébe átment szőllőszeti és borászati intézet vezetését vette át, innét azonban az orsz. borászati kormánybiztos mellé a földmívelésügyi miniszteriumba berendeltetett, utóbb annak helyettese lett és jelenleg ugyanott mint szőllőszeti és borászati központi m. kir. főfelügyelő működik. Számos cikket irt a szaklapokba; a Pozsonyban megjelent magyar-német szövegü Szőllőmívesek lapjának és Winzerzeitungnak szerkesztője, utóbb a Budapesten megjelenő Borászati Lapoknak munkatársa és szerkesztője lett. V. ö. Szinnyei J., Magyar Irók</w:t>
      </w:r>
    </w:p>
    <w:p>
      <w:pPr>
        <w:pStyle w:val="Heading1"/>
        <w:rPr/>
      </w:pPr>
      <w:r>
        <w:rPr/>
        <w:t>Engelbrecht</w:t>
      </w:r>
    </w:p>
    <w:p>
      <w:pPr>
        <w:pStyle w:val="Normal"/>
        <w:rPr/>
      </w:pPr>
      <w:r>
        <w:rPr/>
        <w:t>Tivadar Éliás Ágoston Benjamin, német orvos és pomologus, szül. a Braunschweig melletti Montplaisirben 1813 jan. 18., meghalt Braunschweigban 1892 aug. 4. Irt számtalan orvosi cikket, hires orvosok életrajzait és foglalkozott pomologiával. Az ő javaslatára alapították 1862. Braunschweigban az állami pomologiai intézetet. Szerkesztette az intézet gyümölcstenyésztési osztályának közlönyét (Mittheilungen, Braunschweig 1870-80). 1880-89. a Deutscher Pomologenverein elnöke volt. Legjelentékenyebb munkája: Deutschlands äpfelsorten, Illustrierte systematische Darstellung der im Gebiete des Deutschen Pomologenvereins gebauten äpfelsorten (Braunschw. 1889).</w:t>
      </w:r>
    </w:p>
    <w:p>
      <w:pPr>
        <w:pStyle w:val="Heading1"/>
        <w:rPr/>
      </w:pPr>
      <w:r>
        <w:rPr/>
        <w:t>Engelbrechtsen</w:t>
      </w:r>
    </w:p>
    <w:p>
      <w:pPr>
        <w:pStyle w:val="Normal"/>
        <w:rPr/>
      </w:pPr>
      <w:r>
        <w:rPr/>
        <w:t>Cornelis németalföldi festő, szül. Lejdában 1468., megh. u. o. 1533. Művei közül csak két, háromszárnyu oltárkép maradt meg, melyek a lejdai városi muzeumban vannak; az egyiknek középső részén Krisztus keresztrefeszítése, a másikén Krisztus levétele a keresztről van ábrázolva. Hirnevét főleg az tartotta fönn, hogy Lukas van Leydennek mestere volt. Három fia, Pieter, Cornelis (Kunst) és Lukas (de Kok) is festő és apja tanítványa volt.</w:t>
      </w:r>
    </w:p>
    <w:p>
      <w:pPr>
        <w:pStyle w:val="Heading1"/>
        <w:rPr/>
      </w:pPr>
      <w:r>
        <w:rPr/>
        <w:t>Engelhard</w:t>
      </w:r>
    </w:p>
    <w:p>
      <w:pPr>
        <w:pStyle w:val="Normal"/>
        <w:rPr/>
      </w:pPr>
      <w:r>
        <w:rPr/>
        <w:t>Vilmos, német szobrász és festő, szül. Grünhagenben Lüneburg mellett 1813-ban; eleinte elefántcsontfaragó volt, majd a hannoveri politechnikumon a szobrászatban képezte ki magát, azután Kopenhágában Thorwaldsen, utóbb Münchenben Schwanthaler tanítványa volt. Több romantikus és klasszikus tárgyu munkája után V. György király megbizásából a hannoveri Marienburg kastélyban az Eddából vett 18 jelentet ábrázoló domboruművü képszalagot készített. Ennek fotográfiai másolata Nordisches Heldenleben, Cyklus plastischer Darstellungen nach der Edda c. Hannoverben 1872. jelent meg. Több történeti kép-kartont festett.</w:t>
      </w:r>
    </w:p>
    <w:p>
      <w:pPr>
        <w:pStyle w:val="Heading1"/>
        <w:rPr/>
      </w:pPr>
      <w:r>
        <w:rPr/>
        <w:t>Engelhardt</w:t>
      </w:r>
    </w:p>
    <w:p>
      <w:pPr>
        <w:pStyle w:val="Normal"/>
        <w:rPr/>
      </w:pPr>
      <w:r>
        <w:rPr/>
        <w:t>1. György, orosz államférfi és nemzetgazda, szül. Rigában 1775 aug. 23., megh. Szt-Pétervárott 1862 jan. 27. Kezdetben a hadseregben szolgált, 1796. a külügyminiszteriumban vállalt hivatalt. I. Sándor trónraléptekor (1801.) a birodalmi tanácsban másod-államtitkári tisztséget kapott. Ebben az állásában szóban és irásban az uj eszmék mellett harcolt. 1811. a pedagogiai intézet igazgatójává nevezték ki, 1816. pedig a cár a carszkoje szeloi liceum vezetését bizta rá, mely állásában 1823-ig maradt. Szerkesztett 1838-52. egy orosz mezőgazdasági folyóiratot.</w:t>
      </w:r>
    </w:p>
    <w:p>
      <w:pPr>
        <w:pStyle w:val="Normal"/>
        <w:rPr/>
      </w:pPr>
      <w:r>
        <w:rPr/>
        <w:t>2. E. Ottó Móric Lajos, orosz természetbuvár, szül. Wiesoban (Esztland) 1779 dec. 8., meghalt Dorpatban 1842 febr. 10. Tanult jogot, bányászatot, beutazta Német-, Francia-, Angol- és Olaszországot, a Krimet és Kaukázust s utját több kötetben irta meg, majd Livlandban és Esztlandban foglalkozott mineralogiai kutatásokkal. 1818. Finnországot utazta be s ezt Darstellung aus dem Felsgebäude Russlands c. munkájában irta meg. 1820-30, a dorpati egyetemen a mineralogia tanára volt, aztán utazásokra ment az orosz kormányzóságokba, felfedezvén Orenburgban arany-, platina- és gyémánt-telepeket.</w:t>
      </w:r>
    </w:p>
    <w:p>
      <w:pPr>
        <w:pStyle w:val="Heading1"/>
        <w:rPr/>
      </w:pPr>
      <w:r>
        <w:rPr/>
        <w:t>Engelhardtia</w:t>
      </w:r>
    </w:p>
    <w:p>
      <w:pPr>
        <w:pStyle w:val="Normal"/>
        <w:rPr/>
      </w:pPr>
      <w:r>
        <w:rPr/>
        <w:t>Leschen (növ., Dammara Lam.), a diófafélék fája, 10 faja K-Indiában, a maláj archipelaguson, Khina déli részen s Kostarikában él. Az E. spicata Blume a Molukki szigeteken honos fa. A fájából kiszivárgó s mint nálunk a terpentin ugy kezelt gyantája, az igazi dammaragyanta v. macskaszemgyanta (resina dammarae Indicae vagy dammar puti, maláj fény). A dammara-gyanta firnisznek nagyon jó, de nem olyan kemény és tartós mint a borotyánkő v. a kopál firnisze, de olcsó, szintelen, tisztán fénylő, azért olajfestmény v. rajz bevonására célszerü. A technikában sokféleképen értekesítik s gyakran a drágább kopál és borostyánkő-firniszt kell pótolnia.</w:t>
      </w:r>
    </w:p>
    <w:p>
      <w:pPr>
        <w:pStyle w:val="Heading1"/>
        <w:rPr/>
      </w:pPr>
      <w:r>
        <w:rPr/>
        <w:t>Engelhartszell</w:t>
      </w:r>
    </w:p>
    <w:p>
      <w:pPr>
        <w:pStyle w:val="Normal"/>
        <w:rPr/>
      </w:pPr>
      <w:r>
        <w:rPr/>
        <w:t>község Schärding felső-asztriai kerületi kapitányságban, a Duna jobbpartján, gőzhajó-állomás (1890) 1126 lak., fakereskedéssel. Közelében van az 1293. alapított és 1786. megszüntetett Engelszell nevü cisztercita klastrom, szép templommal.</w:t>
      </w:r>
    </w:p>
    <w:p>
      <w:pPr>
        <w:pStyle w:val="Heading1"/>
        <w:rPr/>
      </w:pPr>
      <w:r>
        <w:rPr/>
        <w:t>Engelholm</w:t>
      </w:r>
    </w:p>
    <w:p>
      <w:pPr>
        <w:pStyle w:val="Normal"/>
        <w:rPr/>
      </w:pPr>
      <w:r>
        <w:rPr/>
        <w:t>város Kristianstad svéd tartományban (län, a hol a Rönne Aa a Skelder-vikbe, a Kattegat öblébe torkollik, vasuti végállomás, (1891) 1956 lak., keztyükészítéssel és lazachalászattal, a svédek és dánok közti háborukban nyolc izben égették föl.</w:t>
      </w:r>
    </w:p>
    <w:p>
      <w:pPr>
        <w:pStyle w:val="Heading1"/>
        <w:rPr/>
      </w:pPr>
      <w:r>
        <w:rPr/>
        <w:t>Engelm.</w:t>
      </w:r>
    </w:p>
    <w:p>
      <w:pPr>
        <w:pStyle w:val="Normal"/>
        <w:rPr/>
      </w:pPr>
      <w:r>
        <w:rPr/>
        <w:t>botanikus nevek mellett Engelmann György nevének rövidítése.</w:t>
      </w:r>
    </w:p>
    <w:p>
      <w:pPr>
        <w:pStyle w:val="Heading1"/>
        <w:rPr/>
      </w:pPr>
      <w:r>
        <w:rPr/>
        <w:t>Engelmann</w:t>
      </w:r>
    </w:p>
    <w:p>
      <w:pPr>
        <w:pStyle w:val="Normal"/>
        <w:rPr/>
      </w:pPr>
      <w:r>
        <w:rPr/>
        <w:t>1. György, amerikai orvos, szül. M/m. Frankfurtban 1809 febr. 2., megh. St. Louisban 1884 febr. 4. Az antholisisról, a kaktuszokról, a fenyvekről meg az arankáról (l. Aranka) irt: De antholysi prodromus (Majna-Frankfurt 1832); Plantae Lindheimerianae, Asa Gray-val (Boston 1845-47, két köt.), Synopsis of the Cacteae of the territory of the United staates (Cambridge 1856) stb. Botanical work-ját fia és Asa Gray adták ki (Cambridge 1888).</w:t>
      </w:r>
    </w:p>
    <w:p>
      <w:pPr>
        <w:pStyle w:val="Normal"/>
        <w:rPr/>
      </w:pPr>
      <w:r>
        <w:rPr/>
        <w:t>2. E. János, német-orosz jogtudós, szül. Mitauban 1832 jul. 7. 1860 óta a dorpati egyetemen az orosz jognak tanára. Műveiben a jogintézmények történelmi fejlődésére kiváló sulyt helyez. Orosz nyelven megjelent művietől eltekintve, kiváló műve az orosz államjogról Marquardsen: Handbuch des öff. Rechts kézi könyvében (1888).</w:t>
      </w:r>
    </w:p>
    <w:p>
      <w:pPr>
        <w:pStyle w:val="Normal"/>
        <w:rPr/>
      </w:pPr>
      <w:r>
        <w:rPr/>
        <w:t>3. E. Vilmos, német könyvkereskedő és könyvész, szül. Lemgoban 1808 aug. l., megh. 1878 dec. 23. Mint kiadó az első cégek sorába emelte könyvkereskedését, mint könyvész számos kitünő szakkatalogust adott ki; ilyenek: Biblioteca scriptorum classicorum; Bibliothek der schönen Wissenschaften; Bibliotheca geographica; Bibliotheca historico-naturalis; Bibliotheca zoologica stb. melyek mind az illető szakok körében 1750 óta megjelent (első sorban német) irodalmi termékeket kitünő tájékozottsággal összefoglalják. Igen jeles rokonművei: Daniel Chodowieckis sämtliche Kupferstiche (1857-60) és a Nagler-féle Künstler-Lexicon uj átdolgozása Meyer, Lücke és Tshudi közreműködésével (1870 óta).</w:t>
      </w:r>
    </w:p>
    <w:p>
      <w:pPr>
        <w:pStyle w:val="Heading1"/>
        <w:rPr/>
      </w:pPr>
      <w:r>
        <w:rPr/>
        <w:t>Engelmannia</w:t>
      </w:r>
    </w:p>
    <w:p>
      <w:pPr>
        <w:pStyle w:val="Normal"/>
        <w:rPr/>
      </w:pPr>
      <w:r>
        <w:rPr/>
        <w:t>Torr. et Gray (Angelandra Endl.), a sugaras fészkesek génusza egy fajjal Texasban. E. Kl. a. m. Króton; E. Pfeiff., l. Aranka.</w:t>
      </w:r>
    </w:p>
    <w:p>
      <w:pPr>
        <w:pStyle w:val="Heading1"/>
        <w:rPr/>
      </w:pPr>
      <w:r>
        <w:rPr/>
        <w:t>Engelő</w:t>
      </w:r>
    </w:p>
    <w:p>
      <w:pPr>
        <w:pStyle w:val="Normal"/>
        <w:rPr/>
      </w:pPr>
      <w:r>
        <w:rPr/>
        <w:t>Tromsö norvég tartományhoz tartozó 71 km</w:t>
      </w:r>
      <w:r>
        <w:rPr>
          <w:vertAlign w:val="superscript"/>
        </w:rPr>
        <w:t>2</w:t>
      </w:r>
      <w:r>
        <w:rPr/>
        <w:t xml:space="preserve"> területü sziget Norvégország É-i partjánál 710 lak., akik nagyobbára halászok.</w:t>
      </w:r>
    </w:p>
    <w:p>
      <w:pPr>
        <w:pStyle w:val="Heading1"/>
        <w:rPr/>
      </w:pPr>
      <w:r>
        <w:rPr/>
        <w:t>Engels</w:t>
      </w:r>
    </w:p>
    <w:p>
      <w:pPr>
        <w:pStyle w:val="Normal"/>
        <w:rPr/>
      </w:pPr>
      <w:r>
        <w:rPr/>
        <w:t>Frigyes, német szociáldemokrata, szül. Barmenben 1810 nov. 28. Előbb a kereskedelmi pályára ment s 1843-ban belépett atyja manchesteri üzletébe, ahol azonban csak 1845-ig maradt. 1845-48. Marxszal Brüsszelben és Párisban élt, majd 1849 május haváig a Neue rheinische Zeitungba dolgozott. Ez év nyarán részt vett a délnémetországi fölkelésben, amely után ismét beállott atyja üzletébe, 1864-től kezdve mint üzlettársa működött, s csak 1869. vonult vissza az üzlettől. Azóta Londonban él. Marxszal (l. o.) együtt sokat fáradozott a munkásmozgalmak és szociáldemokratikus propaganda érdekében. Művei közül felmelítjük: Die Lage der arbeitenden Klassen in England (Lipcse 1845); Dührings Umwälzung der Wissenschaft (2 kiad., Zürich 1886); Die Entwickelung des Socialismus (2 kiad., u. o. 1883); Zur Wohnungsfrage (u. o. 1887); L. Feuerbach (Suttgart 1888); Preussischer Schnaps im Deutschen Reichstage (Lipcs 1876); Der Ursprung des Privateigentums (Zürich 1884). Marxszal együtt 1847. a Kommunistisches Manifest-et adta ki, mely valamennyi ország proletáraihoz volt intézve. A Marx-féle mű második kötete: Das Kapital, Marx halála után E.-től jelent meg (Hamburg 1885).</w:t>
      </w:r>
    </w:p>
    <w:p>
      <w:pPr>
        <w:pStyle w:val="Normal"/>
        <w:rPr/>
      </w:pPr>
      <w:r>
        <w:rPr/>
        <w:t>2. E. György, német szinész, szül. Altonában 1846. jan. l2. Eleinte festő volt, későbben sok helyütt szinészkedett s 1870. a Woltersdorf, 1872. a Wallner-szinház tagja lett Berlinben. Főszerepeiben vendégszereplései alkalmával rendkivüli sikereket aratott mint komikus és jellemszinész.</w:t>
      </w:r>
    </w:p>
    <w:p>
      <w:pPr>
        <w:pStyle w:val="Heading1"/>
        <w:rPr/>
      </w:pPr>
      <w:r>
        <w:rPr/>
        <w:t>Engelsberg</w:t>
      </w:r>
    </w:p>
    <w:p>
      <w:pPr>
        <w:pStyle w:val="Normal"/>
        <w:rPr/>
      </w:pPr>
      <w:r>
        <w:rPr/>
        <w:t>E. S., igazi nevén Schön Eduárd, osztrák zeneszerző, szül. Engelsbergben (Sleziában) 1825., megh. Jasnikban (Morvaországban) 1879 máj. 27. Bécsben töltötte életének javát a birói pályán, de hirét dalaival alapította meg, melyek közül legkiválóbbak kardalai. Ezeket hazai dalárdáink is előszeretettel éneklik. Megjelentek Bécsben Wesselynél: Italienisches Liederspiel. So Weit! Heini von Steier. Narrenquadrille stb. Brahms, Hanslick és Billroth bizalmas baráti köréhez tartozott.</w:t>
      </w:r>
    </w:p>
    <w:p>
      <w:pPr>
        <w:pStyle w:val="Heading1"/>
        <w:rPr/>
      </w:pPr>
      <w:r>
        <w:rPr/>
        <w:t>Engern</w:t>
      </w:r>
    </w:p>
    <w:p>
      <w:pPr>
        <w:pStyle w:val="Normal"/>
        <w:rPr/>
      </w:pPr>
      <w:r>
        <w:rPr/>
        <w:t>(Angraria), a Weser két oldalán elterjedt régi szász föld középső része, nevét az Agrivariaktól (l. o.) kapta, mely nem volt ugyan szász, de a szászoktól leigázott nép. Kiterjedt ez a földrész nyugotra Iserlohnig, Hammig, Verzmoldig, keletre Celleig, Burgdorfig, Sarstedtig, Eldagsenig; déli határa azonos a mai Nied. és Hochdeutsch nyelv határával, t. i. azzal a vonallal, mely Olpetől Waldecken és Mündenen át Hauserbergig huzódik; csak az északi határ bizonytalan. E. szellemi központja N. Károly óta a corvei kolostor (latinul Corbeja nova) volt. Az E. nevet a középkorban már csak olyankor használták, ha régi szokásukról, vagy éppen az illető vidékről volt szó, de ezenkivül a kölni választófejedelem cimében is. Fővárosa hajdan Angaria volt (a jelenlegei Engern falu). A XVI. sz.-tól kezdve a Wesertől nyugotra eső vidéket Vesztfaliának, a keletre esőt Needersachsennek nevezték.</w:t>
      </w:r>
    </w:p>
    <w:p>
      <w:pPr>
        <w:pStyle w:val="Heading1"/>
        <w:rPr/>
      </w:pPr>
      <w:r>
        <w:rPr/>
        <w:t>Engerth</w:t>
      </w:r>
    </w:p>
    <w:p>
      <w:pPr>
        <w:pStyle w:val="Normal"/>
        <w:rPr/>
      </w:pPr>
      <w:r>
        <w:rPr/>
        <w:t>1. Eduárd, lovag. E. Vilmos öccse osztrák festő, szül. Plessben 1818 május 13. A bécsi akadémián tanult, u. o. 1845. a nagy dijat nyerte el s tanulmányutat tett Német-, Olasz- (1847-53), Franciaországban, Németalföldön és a Keleten, Rómában (1853) festette Manfred király családja a benvenutoi csata után c. képét (most a Belvedere-képtárban van), mely nagy tetszést aratott. 1854. a prágai művészeti akadémia igazgatója lett. Ő festette a bécsi Altlerchenfeldi templom freskóit is. 1865. a bécsi akadémián lett tanár, ekkor készítette következő festményeit: Eugén herceg a zentai csata után; Ferenc József királlyá megkoronáztatása Budán; a császári teremben és a bécsi uj operaház császárlépcsőin levő freskókat. 1871. a Belvedere-képtár igazgatója lett. 1892. nyugalomba vonult.</w:t>
      </w:r>
    </w:p>
    <w:p>
      <w:pPr>
        <w:pStyle w:val="Normal"/>
        <w:rPr/>
      </w:pPr>
      <w:r>
        <w:rPr/>
        <w:t>2. E. Vilmos, báró, német mérnök, született Pleszben 1814 máj. 26., megh. a Bécs melletti Badenben 1884 szept. 4. 1850. a Semmeringbahn számára egy gépet konstruált, melynél a gép és tender összsulyát az adhézió számára hasznossá tette. Rendszerint Ausztriában, Német- és Franciaországban és Svájcban többféleképen alkalmazták. E., miután különféle állami hivatalokat viselt, 1860. kilépett az állami szolgálatból. Érdemeket szerzett mint a Dunaszabályozási Társaság tagja is. Az 1873. bécsi világkiállításnál a kilállítási építkezéseket vezette; 1874. az osztrák urakházának élethossziglani tagjává, 1875. báróvá nevezték ki.</w:t>
      </w:r>
    </w:p>
    <w:p>
      <w:pPr>
        <w:pStyle w:val="Heading1"/>
        <w:rPr/>
      </w:pPr>
      <w:r>
        <w:rPr/>
        <w:t>Engeszer</w:t>
      </w:r>
    </w:p>
    <w:p>
      <w:pPr>
        <w:pStyle w:val="Normal"/>
        <w:rPr/>
      </w:pPr>
      <w:r>
        <w:rPr/>
        <w:t>Mátyás, zeneszerző, karnagy, szül. Bonyhádon (Tolna vm.) 1812 ápr. 17., megh. 1885 áp. 19. Atyjától nyert alapos zenei képzettséget. 1830 óta Budapesten tanult; 1835. Kalocsára hivták meg kántornak. 1836. végleg a fővárosba költözött, tanító és a Rókus-kórház templomában orgonás; 1846. a belvárosi plebánia kántora lett s 1871. az itt alapított zenekar-igazgatói állást is reá ruházta a főváros. A Nemzeti (akkor még Hangászegylet) Zenede őt választotta legelső tanárául, e minőségben mindvégig működött E., a mellett 1870 dec. megalapította a Liszt-egyletet (női, 1873 óta vegyes énekkart), mely 1883-ig állt fenn s a nagyszabásu templomi és világi zeneművek (p. Liszt miséi és oratóriumai) előadásával a főváros zenei miveltségére áldásosan folyt be; volt idő, mikor a tagok száma 200-ra emelkedett. E. a tollat is jól forgatta, az Ábrányi K. szerkesztette Zenészeti Lapok-ban Török Orbán név alatt cikkezett, s számos szerzeményének maga irta, vagy legalább fordította szövegét; de előkelő helyet foglal el zeneszerzőink között, szerzeményeinek legnagyobb része azonban kéziratban maradt. L. még Ernyei.</w:t>
      </w:r>
    </w:p>
    <w:p>
      <w:pPr>
        <w:pStyle w:val="Heading1"/>
        <w:rPr/>
      </w:pPr>
      <w:r>
        <w:rPr/>
        <w:t>Engesztelés</w:t>
      </w:r>
    </w:p>
    <w:p>
      <w:pPr>
        <w:pStyle w:val="Normal"/>
        <w:rPr/>
      </w:pPr>
      <w:r>
        <w:rPr/>
        <w:t>A hittudósok az ember által megsértett Isten haragjának lecsendesítését, tehát az Isten és ember között eredetileg megvolt jó viszonynak helyreállítását célzó cselekményt vagy vallásos szertartást értettek és értenek az E. alatt. Az ó-testamentomi zsidóvallás főalapját a Jehova és Ábrahám között kötött szövetség képezte. Isten megigérte, hogy Ábrahám ivadékai nagy és hatalmas néppé lesznek, ő e népnek, mint választott népének különösebb értelemben is istene és védelmezője leend, de viszont Ábrahám ivadékai megkötelezvék az egy Istent tisztelni és az ő törvényeit - a szövetség feltételeit - szigoruan megtartani. Ha már az ó-szövetségi nép valamelyik tagja Isten törvényét megszegte, ezáltal Isten haragját magára vonta, az Istennel kötött szövetséget felbontottnak érezte, kellett tehát gondoskodnia Isten kiengeszteléséről. E célból hozta az u. n. engesztelő áldozatot. De nem az egyes tag, hanem az egész ó-szövetségi nép is vétett Isten ellen, ezért tartatott az u. n. engesztelő ünnep (l. Engesztelő nap). A keresztény egyház hittanában hasonlóképen nagy fontosságu az F. tana. Ádám engedetlensége által Isten tekintélye megsértetett, Ádám az egész emberiség ősapja, képviselője lévén, ő benne és ő vele együtt az egész emberiség elesett, örök kárhozatra lett méltóvá. Isten sértetvén meg, a véges ember elégtelen volt arra, hogy Istent kiengesztelje, hogy mégis az emberiség az örök kárhozattól megszabaduljon, Istennek kellett az emberi testben megjelenni és ebben halált szenvedni, vagyis Krisztusnak a keresztfán történt szenvedése és halála volt az engesztelő áldozat az emberiség bűneiért. Ezen tanoknak első tudományos kifejője Anselm canterbury-i érsek (l. o.) volt, kinek nézetei azután mind a katolikus, mint a protestáns egyházak tudósai által több-kevesebb módosítással elfogadtattak. Socinus azonban és követői az unitáriusok, valamint az ujabbkori protestáns teologusok közül a modern irány vallói szakítottak ezen középkori tanokkal.</w:t>
      </w:r>
    </w:p>
    <w:p>
      <w:pPr>
        <w:pStyle w:val="Heading1"/>
        <w:rPr/>
      </w:pPr>
      <w:r>
        <w:rPr/>
        <w:t>Engesztelhetetlen gyülölet</w:t>
      </w:r>
    </w:p>
    <w:p>
      <w:pPr>
        <w:pStyle w:val="Normal"/>
        <w:rPr/>
      </w:pPr>
      <w:r>
        <w:rPr/>
        <w:t>házasságbontó ok a protestáns egyházjogban, valamint a zsidóknál. A m. kir. kuria egyik döntvénye értelmében az E.-t a per során bizonyítani kell.</w:t>
      </w:r>
    </w:p>
    <w:p>
      <w:pPr>
        <w:pStyle w:val="Heading1"/>
        <w:rPr/>
      </w:pPr>
      <w:r>
        <w:rPr/>
        <w:t>Engesztelő nap</w:t>
      </w:r>
    </w:p>
    <w:p>
      <w:pPr>
        <w:pStyle w:val="Normal"/>
        <w:rPr/>
      </w:pPr>
      <w:r>
        <w:rPr/>
        <w:t>(héb. Jóm há-Kippurim, a nép szájában hosszú nap), Móz. 3. K. 23, 32 szerint a szombatok szombatja, a zsidóknak legszentebb ünnepe. Megülik Tisri hó 10. (szeptemb. - októb.) szigoru böjtöléssel, tartózkodva mindennemü munkától és testi élvezettől. Rendeltetése: a megtérő és töredelmesen javulást fogadó zsidót kibékíteni Teremtőjével. Bünbocsánatot hoz az igazán bünbánónak, ki istenének vétett, annak pedig, aki embertársát megsértette, vagy megkárosította, csak akkor, ha megelőzőleg bocsánatot kért és nyert a sértésért s a kárvallottnak meg téríti kárát. Hajdan a jeruzsálemi templomban véghezment áldozati szolgálat alkotta az E. legjelentékenyebb mozzanatát. A szolgálatot maga a főpap vitte véghez, ki engesztelő áldozatot mutatott be «magáért, házaért és Izrael egész gyülekezetéért». Egyebek közt két kos közül az egyiknek vérét bemutatta a szentélyek szentélyébe, hova különben nem volt szabad bemennie, a másikat pedig, melynek fejére kezét tette volt, midőn bünvallomást tett a maga és népe nevében (innét a bünbak név), valamely puszta helyre küldte, hol későbbi időkben meredek szikláról mély örvénybe taszították. Az ünnepnapi szolgálatot berekesztette a főpap szava: «legyetek tiszták!» (v. ö. Móz. 3. k. 16, 30). Minden 50-ik E.-on országszerte kürtszóval hirdették a jóbel-évet (l. o.). Jelenleg az előttevaló tiz, u. n. bünbánati napon bünvallomási imákkal, alamizsnával s az ellenségekkel való kibéküléssel készülnek az E.-ra, melyet a zsinagógában fehér halottas ruhába öltözködve, szoktak tölteni. Az istenitiszteletet, melynek végét sófár szó (l. o.) jelzi, este külön záróimával (neila) rekesztik be.</w:t>
      </w:r>
    </w:p>
    <w:p>
      <w:pPr>
        <w:pStyle w:val="Heading1"/>
        <w:rPr/>
      </w:pPr>
      <w:r>
        <w:rPr/>
        <w:t>Enggistein</w:t>
      </w:r>
    </w:p>
    <w:p>
      <w:pPr>
        <w:pStyle w:val="Normal"/>
        <w:rPr/>
      </w:pPr>
      <w:r>
        <w:rPr/>
        <w:t>Worb községhez tartozó fürdő Bern svájci kantonban, 11 km.-nyire Berntől, 690 m. magasban, a Worblem barátságos völgyében. Földes-vasas vizét vérszegénység, emésztési bántalmak, reumatikus és köszvénybajok ellen használják. Berendezései egyszerüek.</w:t>
      </w:r>
    </w:p>
    <w:p>
      <w:pPr>
        <w:pStyle w:val="Heading1"/>
        <w:rPr/>
      </w:pPr>
      <w:r>
        <w:rPr/>
        <w:t>Enghien</w:t>
      </w:r>
    </w:p>
    <w:p>
      <w:pPr>
        <w:pStyle w:val="Normal"/>
        <w:rPr/>
      </w:pPr>
      <w:r>
        <w:rPr/>
        <w:t>(flamandul: Edinghe, Edinghen v. Inghe), város Hainaut belga tartományban, 13 km.-nyire Soigniestől, a Marcq és vasut mellett, (1890) 4332 lak., szőnyeg-, csipke-, kalapkészítéssel, vászon- és gyapjuszövéssel, kelmefestéssel, ecetgyártással; az Arenberg hercegi család pompás kertjével. - 2. E.-les-Bains, valu Seine-et Oise francia départementben, 3 km.-nyire Montmorencytól egy kis tó és vasut mellett, (1891) 2670 lak., 10-14° -os kénes és szénsavas ásványvizzel, amelyet részint italul, részint gargarizáló szerül és fürdőül használnak, különösen a légző szervek bántalmai ellen. A falut, amely most telve van hotelekkel és elegáns nyaralókkal, fürdőhelyül csak a restauráció ideje óta használják. V. ö. Touzé, Notice historique sur les eaux de E. (1876).</w:t>
      </w:r>
    </w:p>
    <w:p>
      <w:pPr>
        <w:pStyle w:val="Heading1"/>
        <w:rPr/>
      </w:pPr>
      <w:r>
        <w:rPr/>
        <w:t>Enghien</w:t>
      </w:r>
    </w:p>
    <w:p>
      <w:pPr>
        <w:pStyle w:val="Normal"/>
        <w:rPr/>
      </w:pPr>
      <w:r>
        <w:rPr/>
        <w:t>(ejtsd: angen). 1. Lajos Antal Henrik, Bourbon herceg, Bourbon-Condé herceg fia, szül. Chantilly-ben 1772 aug. 2., agyonlőtték 1804 márc. 21. 1789. atyjával és nagyatyjával elhagyta Franciaországot s a nagyatyja által szervezett emigrans hadosztályba lépve, 1796-99-ig annak előcsapatát vezette. A hadosztály feloszlatása után 1801. Badenbe, Ettenheimba vonult vissza, hova őt Rohan-Rochefort Sarolta hercegnő iránt táplált szerelme vonzotta. E tartózkodási hely Franciaország határán gyanussá tette a francia kormány előtt, de azon vádnak, mintha a Cadoudal-Pichegru-féle összeesküvésben része lett volna, nem volt semmi alapja, noha igaz, hogy a herceg angol penziót huzott és kész volt családja és a királyság érdekében fegyvert ragadni. Napoleon mindazonáltal, hogy a Bourbonokat megrettentse, őt szemelte ki áldozatnak s 1804 március 15. a nemzetközi jog durva megsértésével Ettenheimban elfogatta és Vincennes-be vitette, hol haditörvényszék elé állította. Azon vádat, mintha az első konzul élete ellen összeesküdött volna, a herceg büszkén visszautasította s találkozni kivánt Napoleonnal, de Napoleon e kivánságot visszautasította, sőt a hadi törvényszéket a halálos itélet rögtöni végrehajtására utasította. Március 21. reggel 4 órakor a haditörvényszék sommás uton kimondotta a halálos itéletet s egy fél órával később Napoleon a herceget a vincennes-i vár árkában főbe lövette. E szörnyü igazságtalanságon még a császári udvar is meghökkent, amiért Napoleon később (Mémoires de St.-Helene) a herceg halálát álnok módon Talleyrandra és Savary-ra igyekezett hárítani, de minden alap nélkül; bizonyos, hogy E. csakis a Napoleon rideg, számító politikájának esett áldozatul, amint ezt maga Talleyrand és Savary is kimutatta. Ez igazságtalan pör különben egész irodalmat keltett fel, mely a Collection de mémoires sur la Révolution française c. gyüjtemény egyik kötetében van összefoglalva. A Bourbonok visszatérése után XVIII. Lajos a szerencsétlen herceg holttestét kiásatta és a vincennesi templomban helyeztette el, hol számára emléket is állíttatott. Remusat marquisnő érdekes adatokat közöl E. sorsáról. V. ö. Welschinger, Le duc d'E. (Páris 1888). Boulay de la Meurthe, Les dernieres années du duc d'E. (1886).</w:t>
      </w:r>
    </w:p>
    <w:p>
      <w:pPr>
        <w:pStyle w:val="Normal"/>
        <w:rPr/>
      </w:pPr>
      <w:r>
        <w:rPr/>
        <w:t>2. E. hercegek, l. Condé.</w:t>
      </w:r>
    </w:p>
    <w:p>
      <w:pPr>
        <w:pStyle w:val="Heading1"/>
        <w:rPr/>
      </w:pPr>
      <w:r>
        <w:rPr/>
        <w:t>Engis</w:t>
      </w:r>
    </w:p>
    <w:p>
      <w:pPr>
        <w:pStyle w:val="Normal"/>
        <w:rPr/>
      </w:pPr>
      <w:r>
        <w:rPr/>
        <w:t>barlang, mely Belgiumban Liege mellett az engihoul-i barlanggal szemközt fekszik, amelyet Dr.Schmerling 1830. kutatott át, s amely alkalommal az azóta hiressé vált u. n. engisi koponyát ásta ki (ennek másolatát a budapesti embertani muzeumban láthatni.) E koponya mammut-, orrszarvu-, ló-, hiéna- és ősi medvecsontokkal, egy teljesen összesült (breccia) rétegben találtatott. 1864. Dupont a barlangnak ugyanezen helyén egy emberi szájcsontot, vagdalt tüzkőszerszámokat és egy szabad tüzön nyersen égetett cserepet talált. Éppen ez utóbbi mozzanatban Boyd Dawkeins annak a bizonyítékát látja, hogy emez ősemberek nem élhettek a mammuttal és orrszarvuval egy időben, mert a cserépművészet későbbi (neolitikus) időkben jött létre. Dr. Török A. másfelől azt találta, hogyha több csont összesült (breccia) rétegben van, még ebből nem keletkezik okvetlenül, hogy e csontok mind egy időből valók is. Dr. Huxley az engisi koponya tipusát a mai ausztráliai benszülött vadembereknek a koponyatipusához hasonlónak találta.</w:t>
      </w:r>
    </w:p>
    <w:p>
      <w:pPr>
        <w:pStyle w:val="Heading1"/>
        <w:rPr/>
      </w:pPr>
      <w:r>
        <w:rPr/>
        <w:t>Engler</w:t>
      </w:r>
    </w:p>
    <w:p>
      <w:pPr>
        <w:pStyle w:val="Normal"/>
        <w:rPr/>
      </w:pPr>
      <w:r>
        <w:rPr/>
        <w:t>Adolf, német botanikus, szül. Saganban 1844 márc, 25. Boroszlóban tanulmányozta a természettudományokat, különösen a botanikát, 1871. a boroszlói Magdalenumban tanított, azután mint a müncheni botanikai intézetek kusztosza, egészen a botanika hive maradt; 1872. magántanár lett. Már Boroszlóban Szilézia meg a Magas-Tátra flórájával, a Saxi-frageceák Escalloniaceák és Cunoiaceák szisztematikai vizsgálatával foglalatoskodott. 1878. mint a kieli egyetemen a növénytan tanára, uj növénykertet szervezett, s növénygeografiai és rendszertani munkáiban az anatomiai bélyegeket jobban értékesítette, mint elődei. Egyik főmunkájában: Versuch einer Entwickelungsgeschichte der Pflanzen welt, insbesondere der Florengebiete seit der Tertiärperiode (Lipcse 1879-1882, 2 köt.), a növénygeografiát a növényvilágnak a történeti kialakulására fektette. 1884. tanszékét a boroszlóival cserélte föl, itt a növényi kertet a rendszertan és növénygeografia modern követelései értelmében átalakította, s Cohn-nal együtt oly botanikus intézetet alapított, mely a berlini után a német birodalomban a második. 1889 óta mint a berlini egyetem botanikai tanára a növénytani intézet és a növénykert igazgatója működik. Más munkái még: Monographie der Gattung Saxifraga (Boroszló 1872); Über die Verwandschaftsverhältnisse der Rutaceen, Simarubaceen und Burseraceen (Halle 1874); Araceae, Burseraceae und Anacardiaceae, De Candolle, Monographiae Phanerogamarum cimü munkájában (Páris 1879 u. 1883, 2 köt.); Prantl-lal szerkeszti: Die natürlichen Pflanzenfamilien cimü nagy munkát, melynek családjait külön szakemberek dolgozzák fel (Lipcse 1887). Mostanig 3 köt. 1881 óta a Botanische Jahrbücher für Systematik, Pflanzengeographie und Pflanzengeschichte folyóiratot szerkeszti.</w:t>
      </w:r>
    </w:p>
    <w:p>
      <w:pPr>
        <w:pStyle w:val="Heading1"/>
        <w:rPr/>
      </w:pPr>
      <w:r>
        <w:rPr/>
        <w:t>Englisch</w:t>
      </w:r>
    </w:p>
    <w:p>
      <w:pPr>
        <w:pStyle w:val="Normal"/>
        <w:rPr/>
      </w:pPr>
      <w:r>
        <w:rPr/>
        <w:t>József, osztrák sebész, szül. Freudenthalban 1835 jan. 11. Bécsben tanítványa volt Dumreicher és Dittelnek. 1876 óta a Rudolfkórház főorvosa, 1871 óta a bécsi egyetemen docens. Számos kisebb-nagyobb dolgozattal gazdagította az irodalmat. Über multiple recidivirende Knochenentzündung und ihre Beziehung zur Arteria nutriens (1870); Über Ovarialhernien (1873); Über primäre Hydronephrose (1878); Von dem Mastdarmbruch (1882). Ein Mastdarmspiegel (1885).</w:t>
      </w:r>
    </w:p>
    <w:p>
      <w:pPr>
        <w:pStyle w:val="Heading1"/>
        <w:rPr/>
      </w:pPr>
      <w:r>
        <w:rPr/>
        <w:t>English-Bazaar</w:t>
      </w:r>
    </w:p>
    <w:p>
      <w:pPr>
        <w:pStyle w:val="Normal"/>
        <w:rPr/>
      </w:pPr>
      <w:r>
        <w:rPr/>
        <w:t>(ejtsd: inglis bezar), K. Indiában Malda (l. o.) disztriktus fővárosa.</w:t>
      </w:r>
    </w:p>
    <w:p>
      <w:pPr>
        <w:pStyle w:val="Heading1"/>
        <w:rPr/>
      </w:pPr>
      <w:r>
        <w:rPr/>
        <w:t>English-Company-szigetek</w:t>
      </w:r>
    </w:p>
    <w:p>
      <w:pPr>
        <w:pStyle w:val="Normal"/>
        <w:rPr/>
      </w:pPr>
      <w:r>
        <w:rPr/>
        <w:t>(ejtsd: inglis compeni) lakatlan kis szigetből álló csoport Ausztrália É-i részében az Arnhem-öböltől É.-ra. 1803 febr. 19. Flinders fedezte föl és az angol Kelet indiai társaságról nevezte el.</w:t>
      </w:r>
    </w:p>
    <w:p>
      <w:pPr>
        <w:pStyle w:val="Heading1"/>
        <w:rPr/>
      </w:pPr>
      <w:r>
        <w:rPr/>
        <w:t>English-Harbour</w:t>
      </w:r>
    </w:p>
    <w:p>
      <w:pPr>
        <w:pStyle w:val="Normal"/>
        <w:rPr/>
      </w:pPr>
      <w:r>
        <w:rPr/>
        <w:t>(ejtsd: inglis harbr), falu Antigua angol szigeten, a Falmouth-öböl K-i partján. Az E. névvel még különösen azon tengerészeti fegyvertárakat és magtárakat nevezik el, amelyek a falutól DK-ra vannak. Ez az Antillákban az angolok fő hadi kikötője; mélysége 8-10 m. és teljes biztonságot nyujt.</w:t>
      </w:r>
    </w:p>
    <w:p>
      <w:pPr>
        <w:pStyle w:val="Heading1"/>
        <w:rPr/>
      </w:pPr>
      <w:r>
        <w:rPr/>
        <w:t>English-River</w:t>
      </w:r>
    </w:p>
    <w:p>
      <w:pPr>
        <w:pStyle w:val="Normal"/>
        <w:rPr/>
      </w:pPr>
      <w:r>
        <w:rPr/>
        <w:t>(ejtsd: inglis rivr), folyó Brit-É.-Amerikában, l. Churchill.</w:t>
      </w:r>
    </w:p>
    <w:p>
      <w:pPr>
        <w:pStyle w:val="Heading1"/>
        <w:rPr/>
      </w:pPr>
      <w:r>
        <w:rPr/>
        <w:t>English spoken</w:t>
      </w:r>
    </w:p>
    <w:p>
      <w:pPr>
        <w:pStyle w:val="Normal"/>
        <w:rPr/>
      </w:pPr>
      <w:r>
        <w:rPr/>
        <w:t>(ang., ejtsd: inglis szpókn) a. m. beszélnek angolul.</w:t>
      </w:r>
    </w:p>
    <w:p>
      <w:pPr>
        <w:pStyle w:val="Heading1"/>
        <w:rPr/>
      </w:pPr>
      <w:r>
        <w:rPr/>
        <w:t>English violet</w:t>
      </w:r>
    </w:p>
    <w:p>
      <w:pPr>
        <w:pStyle w:val="Normal"/>
        <w:rPr/>
      </w:pPr>
      <w:r>
        <w:rPr/>
        <w:t>(ejtsd: inglis vájolet), elavult vonós hangszer 14 rezonanc-hurral, hasonló a Viola d'amourhoz. A hegedűn az E. hangját mély hangolással (e, a, e' a') igyekeztek utánozni.</w:t>
      </w:r>
    </w:p>
    <w:p>
      <w:pPr>
        <w:pStyle w:val="Heading1"/>
        <w:rPr/>
      </w:pPr>
      <w:r>
        <w:rPr/>
        <w:t>Engobe</w:t>
      </w:r>
    </w:p>
    <w:p>
      <w:pPr>
        <w:pStyle w:val="Normal"/>
        <w:rPr/>
      </w:pPr>
      <w:r>
        <w:rPr/>
        <w:t>(franc. ejtsd: angob), finom agyagiszap, mellyel a fazekas a durvább agyagból készített agyagárukat még nyers állapotukban leönti, hogy a tárgy szebb szinü és finomabb felületü legyen. Az E.-nak mind a szárítás- mind az égetéskor egyformán kell összehuzódnia az agyaggal, melyből a tárgy készült, mert különben az E. leválik. E.-nak alkalmazhatunk természetes agyagot (p. fehér agyagot, vasoxidos vörös agyagot, okrát stb.), vagy keverhetünk a fehér agyaghoz különböző fémoxidokat vagy szines mázakat; ha p. kék, sárga, zöld s más szinü E.-t akarunk előállítani. Az E.-t különösen a fazekasok és a kályhások alkalmazzák. Az E.-bal vagy leönthetjük az egész tárgyat egyformán (p. kályhacsempét, főzőedényt), vagy többfélét is alkalmazhatunk, vagy rá is festhetjük. E.-bal vannak diszítve az ókori edények, a többszinü és festett fazekasáruk és az u. n. svájci majolika. A szines E.-ba is karcolhatjuk v. ki is vághatjuk a diszítményt. l. Fazekas áruk.</w:t>
      </w:r>
    </w:p>
    <w:p>
      <w:pPr>
        <w:pStyle w:val="Heading1"/>
        <w:rPr/>
      </w:pPr>
      <w:r>
        <w:rPr/>
        <w:t>Engraulis</w:t>
      </w:r>
    </w:p>
    <w:p>
      <w:pPr>
        <w:pStyle w:val="Normal"/>
        <w:rPr/>
      </w:pPr>
      <w:r>
        <w:rPr/>
        <w:t>(állat), l. Ajóka.</w:t>
      </w:r>
    </w:p>
    <w:p>
      <w:pPr>
        <w:pStyle w:val="Heading1"/>
        <w:rPr/>
      </w:pPr>
      <w:r>
        <w:rPr/>
        <w:t>En gros</w:t>
      </w:r>
    </w:p>
    <w:p>
      <w:pPr>
        <w:pStyle w:val="Normal"/>
        <w:rPr/>
      </w:pPr>
      <w:r>
        <w:rPr/>
        <w:t>(franc. ejtsd: an gró) a. m. nagyban ellentéte az en dé tail, kicsinyben, l. Detail.</w:t>
      </w:r>
    </w:p>
    <w:p>
      <w:pPr>
        <w:pStyle w:val="Heading1"/>
        <w:rPr/>
      </w:pPr>
      <w:r>
        <w:rPr/>
        <w:t>Enguera</w:t>
      </w:r>
    </w:p>
    <w:p>
      <w:pPr>
        <w:pStyle w:val="Normal"/>
        <w:rPr/>
      </w:pPr>
      <w:r>
        <w:rPr/>
        <w:t>járási székhely Valencia spanyol tartományban 16 km.-nyire Jativatól, a Jucar egy mellékvizénél, (1887) 6256 lak., len-, és gyapjuszövéssel. D-re terül el a meglehetősen kopár Sierra de E.</w:t>
      </w:r>
    </w:p>
    <w:p>
      <w:pPr>
        <w:pStyle w:val="Heading1"/>
        <w:rPr/>
      </w:pPr>
      <w:r>
        <w:rPr/>
        <w:t>Engyostomidae</w:t>
      </w:r>
    </w:p>
    <w:p>
      <w:pPr>
        <w:pStyle w:val="Normal"/>
        <w:rPr/>
      </w:pPr>
      <w:r>
        <w:rPr/>
        <w:t>(szükszájuak, állat), a békák egyik családja, melynek két neme (Rhinoderma és Engyostoma) Dél-Amerikában él.</w:t>
      </w:r>
    </w:p>
    <w:p>
      <w:pPr>
        <w:pStyle w:val="Heading1"/>
        <w:rPr/>
      </w:pPr>
      <w:r>
        <w:rPr/>
        <w:t>Enharmonia</w:t>
      </w:r>
    </w:p>
    <w:p>
      <w:pPr>
        <w:pStyle w:val="Normal"/>
        <w:rPr/>
      </w:pPr>
      <w:r>
        <w:rPr/>
        <w:t>Enharmonikus (gör.), a régi görögöknél negyedhangos zönge-egymásutánt (progressio) jelentett, miután több történetiró állítja, hogy a görögök nemcsak a mai értelemben vett egész és fél, hanem a negyed s ennél még kisebb dimenzióju hangokat is meg tudták gyakorlatilag érzékíteni, minők p. a c, ces, cis, cisis, ceses, melyek részben gyakorlatilag, de részben már csak elméletileg fordulnak elő a mai zenerendszerben. E. mai értelemben azt jelenti, midőn valamely skálai hangot vagy hangokat irásilag átváltoztatunk, anélkül, hogy az v. azok, a billentyüs hangszereken, melyek tudvalevőleg mérsékelés (Temperatura) szerint vannak hangolva épp az E. követelmei alapján, helyet változtatnának. p:</w:t>
      </w:r>
    </w:p>
    <w:p>
      <w:pPr>
        <w:pStyle w:val="Brahely"/>
        <w:rPr/>
      </w:pPr>
      <w:r>
        <w:rPr/>
        <w:t xml:space="preserve">[ÁBRA] </w:t>
      </w:r>
    </w:p>
    <w:p>
      <w:pPr>
        <w:pStyle w:val="Heading1"/>
        <w:rPr/>
      </w:pPr>
      <w:r>
        <w:rPr/>
        <w:t>Enhuber</w:t>
      </w:r>
    </w:p>
    <w:p>
      <w:pPr>
        <w:pStyle w:val="Normal"/>
        <w:rPr/>
      </w:pPr>
      <w:r>
        <w:rPr/>
        <w:t>Károly, német festő, szül. Hofban (Bajororsz.) 1811., megh. Münchenben 1867., a müncheni akadémián tanult és kezdettől fogva a bajor nép életét ábrázolta ügyesen megkomponált és finom humoru, de néha kissé erőtlen szinezésü képeiben. Különösen hires volt genrefestményei közül a Törvényszéki tárgyalás Bajorországban (Darmstadt) és Meyr Menyhért, Erzählungen aus dem Ries-jéhez készített 13 lapból álló képsorozata.</w:t>
      </w:r>
    </w:p>
    <w:p>
      <w:pPr>
        <w:pStyle w:val="Heading1"/>
        <w:rPr/>
      </w:pPr>
      <w:r>
        <w:rPr/>
        <w:t>Enhydra</w:t>
      </w:r>
    </w:p>
    <w:p>
      <w:pPr>
        <w:pStyle w:val="Normal"/>
        <w:rPr/>
      </w:pPr>
      <w:r>
        <w:rPr/>
        <w:t>F. Cuv. (állat), l. Vidrafélék.</w:t>
      </w:r>
    </w:p>
    <w:p>
      <w:pPr>
        <w:pStyle w:val="Heading1"/>
        <w:rPr/>
      </w:pPr>
      <w:r>
        <w:rPr/>
        <w:t>Enhydris</w:t>
      </w:r>
    </w:p>
    <w:p>
      <w:pPr>
        <w:pStyle w:val="Normal"/>
        <w:rPr/>
      </w:pPr>
      <w:r>
        <w:rPr/>
        <w:t>Licht. (állat), l. Kalan.</w:t>
      </w:r>
    </w:p>
    <w:p>
      <w:pPr>
        <w:pStyle w:val="Heading1"/>
        <w:rPr/>
      </w:pPr>
      <w:r>
        <w:rPr/>
        <w:t>Enhydros</w:t>
      </w:r>
    </w:p>
    <w:p>
      <w:pPr>
        <w:pStyle w:val="Normal"/>
        <w:rPr/>
      </w:pPr>
      <w:r>
        <w:rPr/>
        <w:t>l. Achát.</w:t>
      </w:r>
    </w:p>
    <w:p>
      <w:pPr>
        <w:pStyle w:val="Heading1"/>
        <w:rPr/>
      </w:pPr>
      <w:r>
        <w:rPr/>
        <w:t>Enivetok</w:t>
      </w:r>
    </w:p>
    <w:p>
      <w:pPr>
        <w:pStyle w:val="Normal"/>
        <w:rPr/>
      </w:pPr>
      <w:r>
        <w:rPr/>
        <w:t>l. Brown szigetek.</w:t>
      </w:r>
    </w:p>
    <w:p>
      <w:pPr>
        <w:pStyle w:val="Heading1"/>
        <w:rPr/>
      </w:pPr>
      <w:r>
        <w:rPr/>
        <w:t>Enjambement</w:t>
      </w:r>
    </w:p>
    <w:p>
      <w:pPr>
        <w:pStyle w:val="Normal"/>
        <w:rPr/>
      </w:pPr>
      <w:r>
        <w:rPr/>
        <w:t>(franc., ejtsd: anzsanbman), a. m. átlépés, a gondolat átvitele a sor vagy sztrófa határán tul a másik sor vagy sztrófa elejére, amit a régibb francia poétika az alexandrinban szigoruan tiltott, kivált a bezáró rimen tul terjesztést. Szélesebb értelemben E.-nak nevezik nemcsak a mondat áthágását a következő sor elejébe, hanem a szólam megszakítását is az egyik sor vége és a másiknak kezdete közt, sőt előfordulhat a szó megszakítása is.</w:t>
      </w:r>
    </w:p>
    <w:p>
      <w:pPr>
        <w:pStyle w:val="Heading1"/>
        <w:rPr/>
      </w:pPr>
      <w:r>
        <w:rPr/>
        <w:t>Enjeu</w:t>
      </w:r>
    </w:p>
    <w:p>
      <w:pPr>
        <w:pStyle w:val="Normal"/>
        <w:rPr/>
      </w:pPr>
      <w:r>
        <w:rPr/>
        <w:t>(franc., ejtsd: anzső) a. m. betét, a játéknál.</w:t>
      </w:r>
    </w:p>
    <w:p>
      <w:pPr>
        <w:pStyle w:val="Heading1"/>
        <w:rPr/>
      </w:pPr>
      <w:r>
        <w:rPr/>
        <w:t>Enkausztika</w:t>
      </w:r>
    </w:p>
    <w:p>
      <w:pPr>
        <w:pStyle w:val="Normal"/>
        <w:rPr/>
      </w:pPr>
      <w:r>
        <w:rPr/>
        <w:t>(a görög ankausis a. m. beégetés szóból), az ókori népeknek az az eljárása, amellyel irásra szolgáló tábláikat olvasztott viasszal vonták be. De van egy másik jelentése is és manap rendesen ebben az értelemben használják, a festészet technikájának egy neme, amelynél a viaszt használják a festékek kötőanyagául. Az égetésnek itt az a szerepe van, hogy a viasszal kevert festékeket használatuk előtt megmelegítették, továbbá, hogy a táblán magán a festéket izzó szerszámmal tisztították le (l. Viaszfestés). V. ö. Cros et Henry, L'encaustique et les autres procédés de peinture cher les ancieus (Páris 1885); Donner und v. Richter, Über Technisches in der Malerei der Acten, insbesonders in der E. (Lipcse 1885).</w:t>
      </w:r>
    </w:p>
    <w:p>
      <w:pPr>
        <w:pStyle w:val="Heading1"/>
        <w:rPr/>
      </w:pPr>
      <w:r>
        <w:rPr/>
        <w:t>Enkefalitisz</w:t>
      </w:r>
    </w:p>
    <w:p>
      <w:pPr>
        <w:pStyle w:val="Normal"/>
        <w:rPr/>
      </w:pPr>
      <w:r>
        <w:rPr/>
        <w:t>l. Agyvelő.</w:t>
      </w:r>
    </w:p>
    <w:p>
      <w:pPr>
        <w:pStyle w:val="Heading1"/>
        <w:rPr/>
      </w:pPr>
      <w:r>
        <w:rPr/>
        <w:t>Enkefalomalacia</w:t>
      </w:r>
    </w:p>
    <w:p>
      <w:pPr>
        <w:pStyle w:val="Normal"/>
        <w:rPr/>
      </w:pPr>
      <w:r>
        <w:rPr/>
        <w:t>l. Agyvelő.</w:t>
      </w:r>
    </w:p>
    <w:p>
      <w:pPr>
        <w:pStyle w:val="Heading1"/>
        <w:rPr/>
      </w:pPr>
      <w:r>
        <w:rPr/>
        <w:t>Enkefalopátia</w:t>
      </w:r>
    </w:p>
    <w:p>
      <w:pPr>
        <w:pStyle w:val="Normal"/>
        <w:rPr/>
      </w:pPr>
      <w:r>
        <w:rPr/>
        <w:t>(gör.), tulajdonképen az agyvelő betegségét jelentené általában, de ezen kifejezés jóformán csak az ólommérgezésből származó sulyos agyvelőbántalomra: az E. saturnina-ra van jelenleg alkalmazásban; némelyek E. alcoholica-nak nevezik a szeszes italok behatása folytán keletkezett agyvelőbetegséget. Az E. saturnina az ólommérgezésnek legsulyosabb alakja, leginkább olyankor fejlődik ki, amidőn már másféle ólomtünetek mutatkoztak, s az illető beteg mégis folytatta mesterségét. Általában bizonyos hajlandóság mutatkozik egyes egyéneknél ezen bajra, ami megmagyarázza, hogy többnyire már az ólommal való foglalkozás első idejében szokott beállani, mig akik eleinte mentesek maradtak, azok később sem kapják meg. A betegség néha egészen váratlanul a legsulyosabb görcsrohamok alakjában jelenik meg, mig máskor fejfájás, időleges megvakulás lepik el a beteget (melankolia), vagy pedig tulizgatottá lesz, társait megtámadja, tör, zuz. Majd hirtelen összeesik, összes testizmait megfogja a görcs, rángatóznak, végtagjai, száján véres hab jön ki, s e roham végével álomkóros állapot (tehát hasonló lefolyás mint az epilepsziánál) köszönt be, amelyből a beteg lassan magához tér. Ilyen rohamok gyakran igen sürün ismétlődnek. Ezen sulyos kórkép ugyan elég számos esetben végződik halállal, mindazonáltal nem ritkák a gyógyult esetek sem. A betegség okát az agyvelő sejtjeire ható ólom képezi. Az E. gyógyítása összevág az idült ólommérgezés kezelésével, emellett az általános idegnyugtató szerek javalvák.</w:t>
      </w:r>
    </w:p>
    <w:p>
      <w:pPr>
        <w:pStyle w:val="Heading1"/>
        <w:rPr/>
      </w:pPr>
      <w:r>
        <w:rPr/>
        <w:t>Enkeirezis</w:t>
      </w:r>
    </w:p>
    <w:p>
      <w:pPr>
        <w:pStyle w:val="Normal"/>
        <w:rPr/>
      </w:pPr>
      <w:r>
        <w:rPr/>
        <w:t>(gör.), sebészeti operációknál szükséges olyan kézfogások, melyek bizonyos rendszeres összefüggésükben az operációt alkotják, tehát az operáció egyes elemei. Értjük alatta továbbá általában az operációkat magukat is.</w:t>
      </w:r>
    </w:p>
    <w:p>
      <w:pPr>
        <w:pStyle w:val="Heading1"/>
        <w:rPr/>
      </w:pPr>
      <w:r>
        <w:rPr/>
        <w:t>Enkeiridion</w:t>
      </w:r>
    </w:p>
    <w:p>
      <w:pPr>
        <w:pStyle w:val="Normal"/>
        <w:rPr/>
      </w:pPr>
      <w:r>
        <w:rPr/>
        <w:t>enchiridion (gör.), voltaképen az, amit az ember «kezében tart», ezért a. m. kézikönyv, valamely tudomány rövid foglalatja. E.-nak hitták a Luther kis kátéját is.</w:t>
      </w:r>
    </w:p>
    <w:p>
      <w:pPr>
        <w:pStyle w:val="Heading1"/>
        <w:rPr/>
      </w:pPr>
      <w:r>
        <w:rPr/>
        <w:t>Enkelados</w:t>
      </w:r>
    </w:p>
    <w:p>
      <w:pPr>
        <w:pStyle w:val="Normal"/>
        <w:rPr/>
      </w:pPr>
      <w:r>
        <w:rPr/>
        <w:t>a Zeus ellen fellázadt gigások egyike, kit Zeus villáma, vagy pedig Athéna sujt, s az Etna alá temet.</w:t>
      </w:r>
    </w:p>
    <w:p>
      <w:pPr>
        <w:pStyle w:val="Heading1"/>
        <w:rPr/>
      </w:pPr>
      <w:r>
        <w:rPr/>
        <w:t>Enkhuizen</w:t>
      </w:r>
    </w:p>
    <w:p>
      <w:pPr>
        <w:pStyle w:val="Normal"/>
        <w:rPr/>
      </w:pPr>
      <w:r>
        <w:rPr/>
        <w:t>(Enkhuyzen), város É.-Holland németalföldi tartományban, 16 km.-nyire Hoortól, a Zuider-tó bejáratát alkotó, Vlie-Strom nevü szorosnál, vasut mellett, (1891) 6332 lak., sófőzéssel, hajóépítéssel és heringhalászattal. Kereskedelme kikötőjének elhomokosodása miatt nagyon csökkent. Egykoron a frizek királyainak volt székhelye. Az ujkor elején hajósai olyan hirben állottak, hogy V. Károly és II. Fülöp saját hajóikon csak E.-i matrózokat kivántak alkalmazni. Az egykor virágzó kereskedelmi város, amelynek 60000 lakója volt, a XVII. század második felében kezdett hanyatlani.</w:t>
      </w:r>
    </w:p>
    <w:p>
      <w:pPr>
        <w:pStyle w:val="Heading1"/>
        <w:rPr/>
      </w:pPr>
      <w:r>
        <w:rPr/>
        <w:t>Enkirch</w:t>
      </w:r>
    </w:p>
    <w:p>
      <w:pPr>
        <w:pStyle w:val="Normal"/>
        <w:rPr/>
      </w:pPr>
      <w:r>
        <w:rPr/>
        <w:t>község Koblenz porosz kerületben a Mosel és vasut mellett, (1890) 2143 lak., jelentékeny palabányákkal és bortermeléssel.</w:t>
      </w:r>
    </w:p>
    <w:p>
      <w:pPr>
        <w:pStyle w:val="Heading1"/>
        <w:rPr/>
      </w:pPr>
      <w:r>
        <w:rPr/>
        <w:t>Enklitikus szócskák</w:t>
      </w:r>
    </w:p>
    <w:p>
      <w:pPr>
        <w:pStyle w:val="Normal"/>
        <w:rPr/>
      </w:pPr>
      <w:r>
        <w:rPr/>
        <w:t>l. Enklizis.</w:t>
      </w:r>
    </w:p>
    <w:p>
      <w:pPr>
        <w:pStyle w:val="Heading1"/>
        <w:rPr/>
      </w:pPr>
      <w:r>
        <w:rPr/>
        <w:t>Enklizis</w:t>
      </w:r>
    </w:p>
    <w:p>
      <w:pPr>
        <w:pStyle w:val="Normal"/>
        <w:rPr/>
      </w:pPr>
      <w:r>
        <w:rPr/>
        <w:t xml:space="preserve">(gör.) a. m. támaszkodás, a görög és latin nyelvtanban valamely szó hangsulyának a megelőző szó utolsó szótagjára visszavetése. Oly szavak, melyek E.-nek vannak alávetve, enklitikus szavak, ilyen p.: </w:t>
      </w:r>
      <w:r>
        <w:rPr>
          <w:rStyle w:val="Grg"/>
        </w:rPr>
        <w:t></w:t>
      </w:r>
      <w:r>
        <w:rPr/>
        <w:t xml:space="preserve">, stb. a görögben, ne, queve a latinban. Némelyek más szavakhoz ragadnak, mint p. </w:t>
      </w:r>
      <w:r>
        <w:rPr>
          <w:rStyle w:val="Grg"/>
        </w:rPr>
        <w:t></w:t>
      </w:r>
      <w:r>
        <w:rPr/>
        <w:t xml:space="preserve"> szóban: </w:t>
      </w:r>
      <w:r>
        <w:rPr>
          <w:rStyle w:val="Grg"/>
        </w:rPr>
        <w:t></w:t>
      </w:r>
      <w:r>
        <w:rPr/>
        <w:t xml:space="preserve"> szóban: </w:t>
      </w:r>
      <w:r>
        <w:rPr>
          <w:rStyle w:val="Grg"/>
        </w:rPr>
        <w:t></w:t>
      </w:r>
      <w:r>
        <w:rPr/>
        <w:t xml:space="preserve"> ebben: </w:t>
      </w:r>
      <w:r>
        <w:rPr>
          <w:rStyle w:val="Grg"/>
        </w:rPr>
        <w:t></w:t>
      </w:r>
      <w:r>
        <w:rPr/>
        <w:t>, vagy que, ebben: egoque; a magyarban ilyen enklitikus szó az e, látod-e, ugy-e?</w:t>
      </w:r>
    </w:p>
    <w:p>
      <w:pPr>
        <w:pStyle w:val="Heading1"/>
        <w:rPr/>
      </w:pPr>
      <w:r>
        <w:rPr/>
        <w:t>Enkoilia</w:t>
      </w:r>
    </w:p>
    <w:p>
      <w:pPr>
        <w:pStyle w:val="Normal"/>
        <w:rPr/>
      </w:pPr>
      <w:r>
        <w:rPr/>
        <w:t>(gör.) a. m. hajóborda, v. bókony.</w:t>
      </w:r>
    </w:p>
    <w:p>
      <w:pPr>
        <w:pStyle w:val="Heading1"/>
        <w:rPr/>
      </w:pPr>
      <w:r>
        <w:rPr/>
        <w:t>Enkolpion</w:t>
      </w:r>
    </w:p>
    <w:p>
      <w:pPr>
        <w:pStyle w:val="Normal"/>
        <w:rPr/>
      </w:pPr>
      <w:r>
        <w:rPr/>
        <w:t>l. Ereklyetartó.</w:t>
      </w:r>
    </w:p>
    <w:p>
      <w:pPr>
        <w:pStyle w:val="Heading1"/>
        <w:rPr/>
      </w:pPr>
      <w:r>
        <w:rPr/>
        <w:t>Enkómion</w:t>
      </w:r>
    </w:p>
    <w:p>
      <w:pPr>
        <w:pStyle w:val="Normal"/>
        <w:rPr/>
      </w:pPr>
      <w:r>
        <w:rPr/>
        <w:t>(gör., lat. encomium), eredetileg az a dicsőitó ének, mellyel az ünnepi menet (kómos) a hellén játékokon a győztest kisérte, megkülönböztetésül az epinikion nevü győzelmi daltól, melyet a kar ünnepiesen a templomban adott elő. Később a. m. dicsőitő irat, beszéd v. költemény (elogium, panegyris), amelynek lehetett komikus v. szatirikus iránya is. Innen enkómiasztika a. m. dicsőitő szónoklat v. költészet; enkomiaszta a. m. dicsőitő szónok v. költő.</w:t>
      </w:r>
    </w:p>
    <w:p>
      <w:pPr>
        <w:pStyle w:val="Heading1"/>
        <w:rPr/>
      </w:pPr>
      <w:r>
        <w:rPr/>
        <w:t>Enköping</w:t>
      </w:r>
    </w:p>
    <w:p>
      <w:pPr>
        <w:pStyle w:val="Normal"/>
        <w:rPr/>
      </w:pPr>
      <w:r>
        <w:rPr/>
        <w:t>(ejtsd: encsöping), város Upszala svéd tartományban (län) a Mälar É-i partján, vasut mellett, (1891) 3374 lak. 1365. Albert király itt legyőzte a trónjától megfosztott nagybátyját Magnus Eriksont és fiát Hakont.</w:t>
      </w:r>
    </w:p>
    <w:p>
      <w:pPr>
        <w:pStyle w:val="Heading1"/>
        <w:rPr/>
      </w:pPr>
      <w:r>
        <w:rPr/>
        <w:t>Enkratia</w:t>
      </w:r>
    </w:p>
    <w:p>
      <w:pPr>
        <w:pStyle w:val="Normal"/>
        <w:rPr/>
      </w:pPr>
      <w:r>
        <w:rPr/>
        <w:t>(gör.) a. m. önmegtartóztatás.</w:t>
      </w:r>
    </w:p>
    <w:p>
      <w:pPr>
        <w:pStyle w:val="Heading1"/>
        <w:rPr/>
      </w:pPr>
      <w:r>
        <w:rPr/>
        <w:t>Enkratiták</w:t>
      </w:r>
    </w:p>
    <w:p>
      <w:pPr>
        <w:pStyle w:val="Normal"/>
        <w:rPr/>
      </w:pPr>
      <w:r>
        <w:rPr/>
        <w:t>(gör.) am. m. tartózkodók, eretnek, felekezet, alapítója a gnosztikus Tatian (megh. 174). Követői alapítójuk tanítása szerint a házasságot, mint meg nem engedettet elvetették, megtartóztatták magukat a bortól és a hustól, annyira, hogy még az oltáriszentségnél is vizet használtak bor helyett, amiért is hidroparasztatáknak, aquariusoknak neveztettek. Alapelvük az, hogy a testben lévő erkölcsi rosszat el kell nyomni, mit csak a legszigorubb aszkézissel lehet elérni.</w:t>
      </w:r>
    </w:p>
    <w:p>
      <w:pPr>
        <w:pStyle w:val="Heading1"/>
        <w:rPr/>
      </w:pPr>
      <w:r>
        <w:rPr/>
        <w:t>Enk von der Burg</w:t>
      </w:r>
    </w:p>
    <w:p>
      <w:pPr>
        <w:pStyle w:val="Normal"/>
        <w:rPr/>
      </w:pPr>
      <w:r>
        <w:rPr/>
        <w:t>Mihály Lipót, filozofiai iró, szül. Bécsben 1788 január 29. és 1843 julius 22. a Dunába ölte magát. Anyjának egy fogadalma szerint lépett 1810. Mölkben a bencés rendbe, a melyben mint tanár és iró kiváló munkásságot fejtett ki, de nem tudta soha filozofiai meggyőződését szerzetesi kötelmeivel kiegyeztetni. E belső meghasonlás okozta végre erőszakos halálát. Filozofiai, kritikai és költői műveket irt, melyeket mint sokoldalu műveltség, önálló gondolkodás és vonzó előadás jellemeznek. Legtőbb hatással volt, első sorban az osztrák költőkre, a drámára vonatkozó dolgozataival, bár épp ezek szellemesek ugyan, de tulságosan feszélyezik a költőt rideg szabáyok alkalmazásával. Filozofiai munkái elárulják meghasonlott kedélyét. Főbb művei: Die Blumen (tanító költemény 3 énekben, 1822); Eudoxia oder die Quellen der Seelenruhe (1824); Das Bild der Nemesis (1825); Melpomene oder über das tragische interesse (1827); Über den Umgang mit uns selbst (1829); Don Tiburzio (1831); Donats Tod (1833); Briefe über Goethes Faust (1834), Charaden-Almanach (1834, kitünő rejtvények); Von der Beurtheilung anderer (1835); Über deutsche Zeitmessung (1836); Hermes und Sophrosyne (1838); Studien über Lope de Vega (1839); Über die Freundschaft (1840); Des Horatius Epistel über die Dichtkunst (magyarázva 1841); Über Bildung und Selbstbildung (1842); Halm Frigyessel folytatott érdekes levelezését csak nemrég adta ki Schachinger R. (1890).</w:t>
      </w:r>
    </w:p>
    <w:p>
      <w:pPr>
        <w:pStyle w:val="Heading1"/>
        <w:rPr/>
      </w:pPr>
      <w:r>
        <w:rPr/>
        <w:t>Énlaka</w:t>
      </w:r>
    </w:p>
    <w:p>
      <w:pPr>
        <w:pStyle w:val="Normal"/>
        <w:rPr/>
      </w:pPr>
      <w:r>
        <w:rPr/>
        <w:t>kisközség Udvarhely vmegye székelykereszturi j.-ban, (1891) 635 magyar lak. É. régi község, számos régiség bizonyítja, hogy már a rómaiaknak végvára volt; okiratokban 1332. említtetik mint önálló egyházmegye. Dombtetőn épült unitárius temploma a legnevezetesebb a Székelyföld minden egyháza közt; a templom a XV. századból eredhet s rajta Orbán Balázs 1668. évből való ó-székely (hun-scitna) betükkel felirást fedezett fel, mely azt tanusítja, hogy ezen irásmodor még a XVII. sz.-ban is Erdélyben el volt terjedve. A felirat a következő:</w:t>
      </w:r>
    </w:p>
    <w:p>
      <w:pPr>
        <w:pStyle w:val="Brahely"/>
        <w:rPr/>
      </w:pPr>
      <w:r>
        <w:rPr/>
        <w:t xml:space="preserve">[ÁBRA] </w:t>
      </w:r>
    </w:p>
    <w:p>
      <w:pPr>
        <w:pStyle w:val="Normal"/>
        <w:rPr/>
      </w:pPr>
      <w:r>
        <w:rPr/>
        <w:t>A betük értelmezése azon rendben, a hogy vannak ez:</w:t>
      </w:r>
    </w:p>
    <w:p>
      <w:pPr>
        <w:pStyle w:val="Normal"/>
        <w:rPr/>
      </w:pPr>
      <w:r>
        <w:rPr/>
        <w:tab/>
        <w:tab/>
        <w:t xml:space="preserve">   n, e, t, s, I, z, a, gy</w:t>
      </w:r>
    </w:p>
    <w:p>
      <w:pPr>
        <w:pStyle w:val="Normal"/>
        <w:rPr/>
      </w:pPr>
      <w:r>
        <w:rPr/>
        <w:tab/>
        <w:t xml:space="preserve"> e, ka, cs, i, a, n, s, u, M, s, u, i, gy, r, o, e, G</w:t>
      </w:r>
    </w:p>
    <w:p>
      <w:pPr>
        <w:pStyle w:val="Normal"/>
        <w:rPr/>
      </w:pPr>
      <w:r>
        <w:rPr/>
        <w:t xml:space="preserve">ami jobbról balra s alulról felfelé olvasva ekként hangzik: Georgyius Musnai csak egy az Isten, Deut, VI. V. ö. Orbán Balázs, A Székelyföld leirása. I. köt. 1868. 122-125. l. </w:t>
      </w:r>
    </w:p>
    <w:p>
      <w:pPr>
        <w:pStyle w:val="Heading1"/>
        <w:rPr/>
      </w:pPr>
      <w:r>
        <w:rPr/>
        <w:t>Enlevage</w:t>
      </w:r>
    </w:p>
    <w:p>
      <w:pPr>
        <w:pStyle w:val="Normal"/>
        <w:rPr/>
      </w:pPr>
      <w:r>
        <w:rPr/>
        <w:t>(franc., ejtsd: anlövázs), a szövetfestésnél alkalmazott étető szer.</w:t>
      </w:r>
    </w:p>
    <w:p>
      <w:pPr>
        <w:pStyle w:val="Heading1"/>
        <w:rPr/>
      </w:pPr>
      <w:r>
        <w:rPr/>
        <w:t>Enluminure</w:t>
      </w:r>
    </w:p>
    <w:p>
      <w:pPr>
        <w:pStyle w:val="Normal"/>
        <w:rPr/>
      </w:pPr>
      <w:r>
        <w:rPr/>
        <w:t>(franc., ejtsd: anlüminür), kéziratot, könyvet diszítő szines kép, miniatur, a középkori latin alluminare a. m. megvilágítani szóból.</w:t>
      </w:r>
    </w:p>
    <w:p>
      <w:pPr>
        <w:pStyle w:val="Heading1"/>
        <w:rPr/>
      </w:pPr>
      <w:r>
        <w:rPr/>
        <w:t>En masse</w:t>
      </w:r>
    </w:p>
    <w:p>
      <w:pPr>
        <w:pStyle w:val="Normal"/>
        <w:rPr/>
      </w:pPr>
      <w:r>
        <w:rPr/>
        <w:t>(franc., ejtsd: an massz) a. m. tömegben, tömegestül, tömegesen.</w:t>
      </w:r>
    </w:p>
    <w:p>
      <w:pPr>
        <w:pStyle w:val="Heading1"/>
        <w:rPr/>
      </w:pPr>
      <w:r>
        <w:rPr/>
        <w:t>En miniature</w:t>
      </w:r>
    </w:p>
    <w:p>
      <w:pPr>
        <w:pStyle w:val="Normal"/>
        <w:rPr/>
      </w:pPr>
      <w:r>
        <w:rPr/>
        <w:t>(franc., ejtsd: an miniatür), átvitt értelemben általán kicsiny, különösen kis méretü festmény, arckép, mely valamely kisebb tárgyat, melltűt, órát stb. diszít. L. Miniature.</w:t>
      </w:r>
    </w:p>
    <w:p>
      <w:pPr>
        <w:pStyle w:val="Heading1"/>
        <w:rPr/>
      </w:pPr>
      <w:r>
        <w:rPr/>
        <w:t>Enna</w:t>
      </w:r>
    </w:p>
    <w:p>
      <w:pPr>
        <w:pStyle w:val="Normal"/>
        <w:rPr/>
      </w:pPr>
      <w:r>
        <w:rPr/>
        <w:t>v. Henna, ókori város Szicilia szigetén; magas, meredek helyen épült s gondosan meg volt erődítve, valamint Ceres (l. o.) templomáról nevezetes. Az első pun háboruban a karthagoiakhoz szított, de azért a rómaiak elfoglalták s lakosait a szinházban lepték és ölték meg. Későbben nagy kiterjedésü gagonakereskedése által ujból emelkedett s municipium lett. Leirását adja Ciceró (Vers. 6, 48), aki megemlíti, hogy a sziget közepén feküdt. Mai neve Castro Giovanni.</w:t>
      </w:r>
    </w:p>
    <w:p>
      <w:pPr>
        <w:pStyle w:val="Heading1"/>
        <w:rPr/>
      </w:pPr>
      <w:r>
        <w:rPr/>
        <w:t>Enna</w:t>
      </w:r>
    </w:p>
    <w:p>
      <w:pPr>
        <w:pStyle w:val="Normal"/>
        <w:rPr/>
      </w:pPr>
      <w:r>
        <w:rPr/>
        <w:t>Ágost, dán zeneszerző, szül. Nakskovban 1869., csizmadiának a fia. Sok nyomorusággal kellett megküzdenie, mig végre tehetségét felismerték. Grieg halála után őt tartják a legtehetségesebb dán zeneszerzőnek. Dalművei közül említendők: A boszorkány és Kleopatra (előadták 1894 febr. Koppenhágában).</w:t>
      </w:r>
    </w:p>
    <w:p>
      <w:pPr>
        <w:pStyle w:val="Heading1"/>
        <w:rPr/>
      </w:pPr>
      <w:r>
        <w:rPr/>
        <w:t>Ennata</w:t>
      </w:r>
    </w:p>
    <w:p>
      <w:pPr>
        <w:pStyle w:val="Normal"/>
        <w:rPr/>
      </w:pPr>
      <w:r>
        <w:rPr/>
        <w:t>l. Enata.</w:t>
      </w:r>
    </w:p>
    <w:p>
      <w:pPr>
        <w:pStyle w:val="Heading1"/>
        <w:rPr/>
      </w:pPr>
      <w:r>
        <w:rPr/>
        <w:t>Ennaeterisz</w:t>
      </w:r>
    </w:p>
    <w:p>
      <w:pPr>
        <w:pStyle w:val="Normal"/>
        <w:rPr/>
      </w:pPr>
      <w:r>
        <w:rPr/>
        <w:t>(gör.), jelent kilenc évből álló ciklust, mely azonban, mivel a következő ciklus első évét is beszámították, csak nyolc évből állott. L. Oktaeterisz.</w:t>
      </w:r>
    </w:p>
    <w:p>
      <w:pPr>
        <w:pStyle w:val="Heading1"/>
        <w:rPr/>
      </w:pPr>
      <w:r>
        <w:rPr/>
        <w:t>Ennea</w:t>
      </w:r>
    </w:p>
    <w:p>
      <w:pPr>
        <w:pStyle w:val="Normal"/>
        <w:rPr/>
      </w:pPr>
      <w:r>
        <w:rPr/>
        <w:t>(gör.) a. m. kilenc.</w:t>
      </w:r>
    </w:p>
    <w:p>
      <w:pPr>
        <w:pStyle w:val="Heading1"/>
        <w:rPr/>
      </w:pPr>
      <w:r>
        <w:rPr/>
        <w:t>Enneadekaeterisz</w:t>
      </w:r>
    </w:p>
    <w:p>
      <w:pPr>
        <w:pStyle w:val="Normal"/>
        <w:rPr/>
      </w:pPr>
      <w:r>
        <w:rPr/>
        <w:t xml:space="preserve">(gör.), tizenkilenc esztendőből álló ciklus, melynek megalapítója az atheni Meton volt s mely Kr. e. 432. juniusban kezdődött. Az E. állott 235 hónapból, melyek közül 7 hónap szökőhónap s a 3., 6., 8., 11., 14., 17. és 19. évre esnek; a napok száma összesen 6940 volt, ugy hogy egy szinodusi hónapra 29 nap, 12 ó., 45'47'' esett és egy tropikus évre 365 </w:t>
      </w:r>
      <w:r>
        <w:rPr>
          <w:vertAlign w:val="superscript"/>
        </w:rPr>
        <w:t>5</w:t>
      </w:r>
      <w:r>
        <w:rPr/>
        <w:t>/</w:t>
      </w:r>
      <w:r>
        <w:rPr>
          <w:vertAlign w:val="subscript"/>
        </w:rPr>
        <w:t>19</w:t>
      </w:r>
      <w:r>
        <w:rPr/>
        <w:t xml:space="preserve"> nap, azaz 30'9'' hosszabb egy napévnél. E ciklus, melyet későbben még mások javítottak, rendet hozott a zavaros atheni naptárba.</w:t>
      </w:r>
    </w:p>
    <w:p>
      <w:pPr>
        <w:pStyle w:val="Heading1"/>
        <w:rPr/>
      </w:pPr>
      <w:r>
        <w:rPr/>
        <w:t>Enneadok</w:t>
      </w:r>
    </w:p>
    <w:p>
      <w:pPr>
        <w:pStyle w:val="Normal"/>
        <w:rPr/>
      </w:pPr>
      <w:r>
        <w:rPr/>
        <w:t>(gör.). Plotin görög filozofus 54 értekezését hat csoportban állította össze tanítványa Porphyrios. Mindegyik csoportban volt tehát 9 (görögül enneas) értekezés s innét nevezték Plotin művének e csoportját az E. névvel.</w:t>
      </w:r>
    </w:p>
    <w:p>
      <w:pPr>
        <w:pStyle w:val="Heading1"/>
        <w:rPr/>
      </w:pPr>
      <w:r>
        <w:rPr/>
        <w:t>Enneagon</w:t>
      </w:r>
    </w:p>
    <w:p>
      <w:pPr>
        <w:pStyle w:val="Normal"/>
        <w:rPr/>
      </w:pPr>
      <w:r>
        <w:rPr/>
        <w:t>(gör.) a. m. kilencoldalu sokszög.</w:t>
      </w:r>
    </w:p>
    <w:p>
      <w:pPr>
        <w:pStyle w:val="Heading1"/>
        <w:rPr/>
      </w:pPr>
      <w:r>
        <w:rPr/>
        <w:t>Enneagynus</w:t>
      </w:r>
    </w:p>
    <w:p>
      <w:pPr>
        <w:pStyle w:val="Normal"/>
        <w:rPr/>
      </w:pPr>
      <w:r>
        <w:rPr/>
        <w:t>(gör.-lat.), kilencanyás, olyan ritka növény, amelynek virágában 9 termő, v. legalább 9 termőszál van. Enneagynia, Linné rendszerében az 1-13. sereg egyik rendje.</w:t>
      </w:r>
    </w:p>
    <w:p>
      <w:pPr>
        <w:pStyle w:val="Heading1"/>
        <w:rPr/>
      </w:pPr>
      <w:r>
        <w:rPr/>
        <w:t>Enneandrus</w:t>
      </w:r>
    </w:p>
    <w:p>
      <w:pPr>
        <w:pStyle w:val="Normal"/>
        <w:rPr/>
      </w:pPr>
      <w:r>
        <w:rPr/>
        <w:t>(növ., gör.-lat.) a. m. kilenchimes, olyan növény, melynek virágában 9 szabad him van; Enneandria, a Linné-rendszerének 9. serege, mely a kevés számu kilenchimü növényeket foglalja össze, p. a virágkáka, rebarbara.</w:t>
      </w:r>
    </w:p>
    <w:p>
      <w:pPr>
        <w:pStyle w:val="Heading1"/>
        <w:rPr/>
      </w:pPr>
      <w:r>
        <w:rPr/>
        <w:t>Enneberg</w:t>
      </w:r>
    </w:p>
    <w:p>
      <w:pPr>
        <w:pStyle w:val="Normal"/>
        <w:rPr/>
      </w:pPr>
      <w:r>
        <w:rPr/>
        <w:t>(Gaderthal), völgy Bruneck tiroli kerületi kapitányságban a Peitlerkofel (2874 m.) és a Seekofel (2808 m.) között; a Rienzbe torkoló Gaderbach, amelyet felső részében Murznak hivnak, folyik rajta végig. A völgy egyhangu, rideg és zord: átlagos magassága 1220 m. Gyér lakossága ladin nyelven beszél. D-i ága (30 km. hosszu) Abtei v. Vadia-völgy nevet visel; DK-i ágát pedig (20 km.) Vigil-völgynek hivják. Az előbbiben St.-Leonhard vagyis Valia (726 lak.), a Vigil-völgyben pedig St.-Vigil (443 lak.) a főhely. A Grödni-hágó (2240 m.) a Grödni-völgybe, a Sella-hágó (2230 m.) pedig a Fassa-völgybe visz át.</w:t>
      </w:r>
    </w:p>
    <w:p>
      <w:pPr>
        <w:pStyle w:val="Heading1"/>
        <w:rPr/>
      </w:pPr>
      <w:r>
        <w:rPr/>
        <w:t>Ennecceris</w:t>
      </w:r>
    </w:p>
    <w:p>
      <w:pPr>
        <w:pStyle w:val="Normal"/>
        <w:rPr/>
      </w:pPr>
      <w:r>
        <w:rPr/>
        <w:t>Lajos, német jogtudós és politikus, szül. Rapamelléki Neustadtban (Hannovera) 1843 ápr. 1. Göttingában tanult, 1872. rendkivüli tanár lett, 1873. Marburgba a római jog rendes tanárává nevezték ki. l874 óta a hesszeni községi tartománygyülés, 1882 óta a porosz képviselőház (Cassel képviselője) és 1887 óta a birodalmi tanácsnak (Oldenburg képviselője) is tagja. A pénzügytan terén kiváló szaktekintély. Művei közül megemlítjük: Friedrich Karl v. Savigny und die Richtung der heutigen Rechtswissenschaft (Marburg 1879); Ein Höferecht für Hessen (Cassel 1882), Rechtsgeschäft, Bedingung und Anfangstermin (Marburg 1889); Die Steuerreform in Staat und Gemeinde (u. o. 1892); Vermögensteuer, fundierte Einkommensteuer oder Erbschaftssteuer (u. o. 1893).</w:t>
      </w:r>
    </w:p>
    <w:p>
      <w:pPr>
        <w:pStyle w:val="Heading1"/>
        <w:rPr/>
      </w:pPr>
      <w:r>
        <w:rPr/>
        <w:t>Ennedi</w:t>
      </w:r>
    </w:p>
    <w:p>
      <w:pPr>
        <w:pStyle w:val="Normal"/>
        <w:rPr/>
      </w:pPr>
      <w:r>
        <w:rPr/>
        <w:t>K-i Szudán egyik vidéke, a murzuki ut mellett K-re elterülő hegyek K-i lejtőjénél. Tukon és arinakon kivül dazak és belek laknak rajta, akik főképen a datolyafák terméséből szegényes életet élnek; az utóbbiak számát Nachtigall 7000-re becsülte.</w:t>
      </w:r>
    </w:p>
    <w:p>
      <w:pPr>
        <w:pStyle w:val="Heading1"/>
        <w:rPr/>
      </w:pPr>
      <w:r>
        <w:rPr/>
        <w:t>Ennemoser</w:t>
      </w:r>
    </w:p>
    <w:p>
      <w:pPr>
        <w:pStyle w:val="Normal"/>
        <w:rPr/>
      </w:pPr>
      <w:r>
        <w:rPr/>
        <w:t>József, német bölcselet-orvosi iró, szül. Hinterseeben (Tirol) 1787 nov. 15., megh. Egernben, Tegernsee mellett 1854 szept. 19. Innsbruckban orvostudományt tanult, a felkelő csatában 1809. mint Hofer iródeákja vett részt, később Salzburgban, Erlangenben és Berlinben tovább folytatta tanulásait; 1813. Lützow hadtestébe lépett s a háboru bevégeztével ismét Berlinbe ment, ahol 1817. orvosdoktorrá avatták fel. Egyideig mint gyakorlóorvos működött, azután utazásra kelt és e közben megismerkedett Wolfart magnetikus gyógyító módjával. 1819. a bonni egyetemen orvoskari tanár lett, de 1837. visszatért Innsbruckba, 1841. pedig Münchenbe költözködött, hol mint magnetikus uton gyógyító orvos nagyon hires lett. Művei: Der Magnetismus (Lipcse 1819. 2 kiad. 1844; az első kötet cime ez: Geschichte der Magie); Ueber den Ursprung und das Wesen der menschlichen Seele (2 kiad. Stuttgart 1851); Anthropologische Ansichten (Bonn 1828); Der Magnetismus im Verhältniss zur Natur und Religion (Tübinga 1842. 2 kiad. 1853); Anleitung zur Mesmerischen Praxis (1852); Das Horoskop in der Weltgeschichte (München 1860).</w:t>
      </w:r>
    </w:p>
    <w:p>
      <w:pPr>
        <w:pStyle w:val="Heading1"/>
        <w:rPr/>
      </w:pPr>
      <w:r>
        <w:rPr/>
        <w:t>Ennen</w:t>
      </w:r>
    </w:p>
    <w:p>
      <w:pPr>
        <w:pStyle w:val="Normal"/>
        <w:rPr/>
      </w:pPr>
      <w:r>
        <w:rPr/>
        <w:t>Leonhárd, német történész, született Schleidenben 1820 márc. 5., meghalt Kölnben 1880 junius 14. Tanulmányait Münster-, Bonn- és Kölnben elvégezvén, katolikus pappá lett. 1857. Kölnbe került mint városi levéltárnok és az is maradt. Főbb munkái: Geschichte der Reformation im Bereich der alten Erzdiözese Köln (Köln 1847); Frankreich und der Niederrhein (Köln 1856, 2 köt.); Quellen zur Geschichte der Stadt Köln (u. o. 1863-1879, 1-6 köt.); Geschichte der Stadt Köln (u. o. 1863-75, 5 köt.(; Über den Geburtsort des Peter Paul Rubens (u. o. 1863); Die Wahl d. Königs Adolf v. Nassau (1866).</w:t>
      </w:r>
    </w:p>
    <w:p>
      <w:pPr>
        <w:pStyle w:val="Heading1"/>
        <w:rPr/>
      </w:pPr>
      <w:r>
        <w:rPr/>
        <w:t>Ennery</w:t>
      </w:r>
    </w:p>
    <w:p>
      <w:pPr>
        <w:pStyle w:val="Normal"/>
        <w:rPr/>
      </w:pPr>
      <w:r>
        <w:rPr/>
        <w:t>d', franc. iró, l. Dennery.</w:t>
      </w:r>
    </w:p>
    <w:p>
      <w:pPr>
        <w:pStyle w:val="Heading1"/>
        <w:rPr/>
      </w:pPr>
      <w:r>
        <w:rPr/>
        <w:t>Ennes</w:t>
      </w:r>
    </w:p>
    <w:p>
      <w:pPr>
        <w:pStyle w:val="Normal"/>
        <w:rPr/>
      </w:pPr>
      <w:r>
        <w:rPr/>
        <w:t>Antal, portugál drámairó, szül. Lissabonban 1848. Itt végezte tanulásait is és 1872 óta az O Paiz, O Progesso és Correio da Noite c. lapok szorgalmas munkatársa volt. 1886. a nemzeti könyvtár főkönyvtárosává, 1890. tengerészeti és gyarmatügyi miniszterré nevezték ki. 1874. jelent meg első drámája: Os Lazaristas, melyet Braziliában is nagy tetszés mellett adtak elő. Egyéb drámái: Os trovadores (1875); O saltembanco (1876); A emigraçao (1878); Um divorcio (1879); Eugenia Milton (vigjáték 1876).</w:t>
      </w:r>
    </w:p>
    <w:p>
      <w:pPr>
        <w:pStyle w:val="Heading1"/>
        <w:rPr/>
      </w:pPr>
      <w:r>
        <w:rPr/>
        <w:t>Ennis</w:t>
      </w:r>
    </w:p>
    <w:p>
      <w:pPr>
        <w:pStyle w:val="Normal"/>
        <w:rPr/>
      </w:pPr>
      <w:r>
        <w:rPr/>
        <w:t>Clare grófság székhelye Munster irországi tartományban 32 km.-nyire Limericktől, a Fergus mellett, 8 km.-nyire ennek torkolatától vasut mellett, (1891) 6500 lak., gabona- és fakereskedéssel; O'Connell oszloppal. Közelében van a Smith Erasmustól alapított E. college.</w:t>
      </w:r>
    </w:p>
    <w:p>
      <w:pPr>
        <w:pStyle w:val="Heading1"/>
        <w:rPr/>
      </w:pPr>
      <w:r>
        <w:rPr/>
        <w:t>Enniscorthy</w:t>
      </w:r>
    </w:p>
    <w:p>
      <w:pPr>
        <w:pStyle w:val="Normal"/>
        <w:rPr/>
      </w:pPr>
      <w:r>
        <w:rPr/>
        <w:t>város Wexford grófságban, Leinster irországi tartományban, a Slaney partján, (1891) 5648 lak., gyapjufonókkal és élénk vasmüáru-kereskedéssel, 1649. Cromwell, 1798. pedig az ir fölkelők égették föl.</w:t>
      </w:r>
    </w:p>
    <w:p>
      <w:pPr>
        <w:pStyle w:val="Heading1"/>
        <w:rPr/>
      </w:pPr>
      <w:r>
        <w:rPr/>
        <w:t>Enniskillen</w:t>
      </w:r>
    </w:p>
    <w:p>
      <w:pPr>
        <w:pStyle w:val="Normal"/>
        <w:rPr/>
      </w:pPr>
      <w:r>
        <w:rPr/>
        <w:t>Fermanagh grófság székhelye Ulster irországi tartományban, egy szigeten, az Alsó-Erne-tó K-i partján, vasut mellett, (1891) 5570 lak., késgyártással, élénk, különösen gabona- és sertéshus-kereskedéssel. A szép fekvésü helyet 1641. alapították; emlékezetes azon védelemről, amelyet 1688. III. Vilmos csapatai Hamilton vezérlete alatt itt Galmoy lord és Berwick hercege ellen kifejtettek.</w:t>
      </w:r>
    </w:p>
    <w:p>
      <w:pPr>
        <w:pStyle w:val="Heading1"/>
        <w:rPr/>
      </w:pPr>
      <w:r>
        <w:rPr/>
        <w:t>Ennius</w:t>
      </w:r>
    </w:p>
    <w:p>
      <w:pPr>
        <w:pStyle w:val="Normal"/>
        <w:rPr/>
      </w:pPr>
      <w:r>
        <w:rPr/>
        <w:t>Quintus, a rómaiak Homérosa, szül. Calabriának (Alsó-Itália) Rudiae nevü városában Kr. e. 239. Miután Szardiniában katonáskodott, Rómába költözött, ahol (184 óta) polgárjogot nyervén, tekintélyes egyénekkel, köztük az idősb Scipioval, baráti viszonyban állott, s mint költő és tanító egész haláláig (169) tevékeny életet élt. Főműve: Annales c. (később Romaisnak is cimezték) eposza (18 énekben), amelyben először szólal meg Itália földjén a régi szaturnusi vers helyett a görög hexameter. Az eposz tartalmazza az Aeneastól egész a költő koráig történt eseményeket idői egymásutánban: de fájdalom, csak mintegy 600 vers maradt fenn belőle. Ez lett a rómaiak nemzeti eposza, mig Vergilius Aeneise le nem szorította a térről. E. működött a drámában is, valamint a vig, ugy különösen a szomoru nemben, s bár nagyrészt görög költők, nevezetesen Euripides nyomdokain járt (e műveiből 20-nak a cime és töredékei maradtak fenn), mindazáltal honi tárgyakat is dolgozott fel, amelyek az u. n. praetextaták között foglaltak helyet. Irt még Saturá-kat is, amelyeknek anyagát, mint nevök (költői egyveleg) mutatja, sokféle tárgykörből vette és különböző versfajokban dolgozta fel. E.-nak egyes fogyatkozásai mellett is nagy érdeme marad az uttörés mind a hősi epika terén, mint a latin nyelv kiképzése és irodalmivá tétele tekintetében. A tőle fenmaradt töredékeket Vahlen, Bergk, Ribeck és Müller (Pétervár 1884) adták ki, nálunk pedig Thewrewk Emil fordított belőlök többet (Egy. Phil. Közlöny). V. ö. Ribbeck, A római költ. története, ford. Csiky G. 1. köt. 30-61. l. L. Muejler, Der Dichter E. (Hamburg 1893.)</w:t>
      </w:r>
    </w:p>
    <w:p>
      <w:pPr>
        <w:pStyle w:val="Heading1"/>
        <w:rPr/>
      </w:pPr>
      <w:r>
        <w:rPr/>
        <w:t>Ennodius</w:t>
      </w:r>
    </w:p>
    <w:p>
      <w:pPr>
        <w:pStyle w:val="Normal"/>
        <w:rPr/>
      </w:pPr>
      <w:r>
        <w:rPr/>
        <w:t>(Magnus Felix), páviai püspök és iró. Szül. Arles- v. Milanóban 473., megh. 521 jul. 17. Szónoklat és költészet kedvenc tárgyai. 16 éves korában (489) nőül vett egy gazdag leányt, miáltal nagyon a földiekbe mélyedt, de később veszélyes betegségbe esvén, Istennek szentelé életét, neje pedig apáca lőn, 494. szerpap lett s már mint ilyen nem kevés érdemeket szerzett magának a szentszék körül, amennyiben a törvényes pápát Symmachost (l. ezt) védte az ellenpápa Lőrinc ellen, megirván a hires Synodus palmaris történetét. 510. a páviai püspöki székbe emeltetett. Iratai 1569. láttak először napvilágot Bázelben. Említett védelmi iraton kivül számos levelet, költeményt, életrajzot irt. V. ö. Hasenstab, Studien zu E. (München 1890); Tanzi, La cronologia degli seritti di E. (Archeogr. Triest, XV. ).</w:t>
      </w:r>
    </w:p>
    <w:p>
      <w:pPr>
        <w:pStyle w:val="Heading1"/>
        <w:rPr/>
      </w:pPr>
      <w:r>
        <w:rPr/>
        <w:t>Enns</w:t>
      </w:r>
    </w:p>
    <w:p>
      <w:pPr>
        <w:pStyle w:val="Normal"/>
        <w:rPr/>
      </w:pPr>
      <w:r>
        <w:rPr/>
        <w:t>(Ens), 1. a Dunának 304 km. hosszu jobboldali mellékfolyója; Salzburgban a Radstätti Tauern É-i lábánál ered, a Mandling-hágó alatt átlép Stiriába, K DK-i irányban folyik Hieflauig (517 m.), ahol hirtelen É-nak kanyarodik és Altenmarkt falunál Felső-Ausztriába lép át, elfolyik Steyr mellett, azután határul szolgál Alsó- és Felső-Ausztria között (innen az elnevezés Enns fölötti és alatti Ausztria) és végül mint 65 m. széles folyó E. városánál torkollik. Admont és Hieflau közt alkotja az ugynevezett Gesäuset (l. o.), Hieflau alatt hajózhatóvá lesz. Jobbról a Nagy-Reiflingot és a Salzat, balról a Steyrt veszi föl. Radstattól kezdve vasut vezet végig a völgyében. 2. város Felső-Ausztriában, Linz kerületi kapitányságban, az E. torkolata fölött, egy magaslaton, vasut mellett, (1890) 4674 lak., sörgyártással; gót izlésü plébániatemplommal. Mellette van az Auersperg-féle Ennseck nevü kastély római régiségekkel és szép parkkal. E. a rómaiak Laureacuma.</w:t>
      </w:r>
    </w:p>
    <w:p>
      <w:pPr>
        <w:pStyle w:val="Heading1"/>
        <w:rPr/>
      </w:pPr>
      <w:r>
        <w:rPr/>
        <w:t>Enoftalmosz</w:t>
      </w:r>
    </w:p>
    <w:p>
      <w:pPr>
        <w:pStyle w:val="Normal"/>
        <w:rPr/>
      </w:pPr>
      <w:r>
        <w:rPr/>
        <w:t>(gör.), a beesett szem orvosi neve. Lehet valakinek már eredetileg mélyebben ülő a szeme, avagy pedig sulyos betegségben való elgyöngülés, éhezés, virrasztás, vérvesztés jelensége lehet, amikor a szemgödröt kipárnázó zsirszövet elfogy, vagy a szemgödör ereiben fogy meg a vér s a szem nem domborítja ki eléggé a szemhéjat.</w:t>
      </w:r>
    </w:p>
    <w:p>
      <w:pPr>
        <w:pStyle w:val="Heading1"/>
        <w:rPr/>
      </w:pPr>
      <w:r>
        <w:rPr/>
        <w:t>Énok</w:t>
      </w:r>
    </w:p>
    <w:p>
      <w:pPr>
        <w:pStyle w:val="Normal"/>
        <w:rPr/>
      </w:pPr>
      <w:r>
        <w:rPr/>
        <w:t>(héb. Chanóch). Járed fia, Methuselach atyja. Istenfélő életet élt, élete végén a szentirás szavai szerint az Isten magához vette, ami annyit jelent, hogy nem halt meg közönséges emberek módjára. A szentirás e megjegyzése folytán sok legenda füződik hozzá. Már a II. sz.-ban egy apokaliptikus könyvet tulajdonítottak neki, mely Judás levelében (14-15. v.) idézve van. Az egyházatyák használják, de a IX. sz.-ban elveszett s csak a mult században került elő etiop fordítása, amelyből jó kiadás van Dillmanntól (1851). Legujabban Charles oxfordi tanár adott ki uj kiadást, mely Dillmannénál sokkal jobb és 10 uj, eddig ismeretlen kézirat összevetésén alapul: The Boek of E. (1893.) É. életéről héber nyelven irt legendai munkák is maradtak fenn. A mohammedán legendákban É. Idrisz néven fordul elő.</w:t>
      </w:r>
    </w:p>
    <w:p>
      <w:pPr>
        <w:pStyle w:val="Heading1"/>
        <w:rPr/>
      </w:pPr>
      <w:r>
        <w:rPr/>
        <w:t>Énok</w:t>
      </w:r>
    </w:p>
    <w:p>
      <w:pPr>
        <w:pStyle w:val="Normal"/>
        <w:rPr/>
      </w:pPr>
      <w:r>
        <w:rPr/>
        <w:t>Zalamegyei nemes a XIII. század első felében. Midőn IV. Béla trónra lépett, azonnal erélyesen hozzálátott az elidegenített várjavak visszaszerzéséhez s e végből az elődei részéről tett adományok megvizsgálására országszerte bizottságokat küldött ki, melyeket hű és megbizható emberekből állított össze. Zalamegye részére Bertalan veszprémi püspököt, Arnold zalai főispánt, László ispánt, a Kaplon nembeli Zlandus sz.-fehérvári kanonokot s több zalamegyei nemessel együtt Enokot nevezte ki.</w:t>
      </w:r>
    </w:p>
    <w:p>
      <w:pPr>
        <w:pStyle w:val="Heading1"/>
        <w:rPr/>
      </w:pPr>
      <w:r>
        <w:rPr/>
        <w:t>Enomoto Buyo</w:t>
      </w:r>
    </w:p>
    <w:p>
      <w:pPr>
        <w:pStyle w:val="Normal"/>
        <w:rPr/>
      </w:pPr>
      <w:r>
        <w:rPr/>
        <w:t>japáni diplomata és államférfiu, 1863. több más japánival Hollandiába küldték, hogy ott a hajóépítést és tengerészetet tanulmányozza. 1867 őszén visszatért hazájában és a tengerészetnél levő legmagasabb állások egyikét nyerte el. Résztvett a restauráció-háborukban, első izben győzött, de 1869. csatát vesztett és fogságba került. Kiszabadulása után az uj kormány 1874. altengernaggyá, majd pétervári követté nevezte ki. 1880. tengerészeti miniszter, majd pekingi követ, 1886. pedig közlekedésügyi miniszter lett és nemességet kapott. 1888. a közoktatásügyi miniszterium vezetését vette át, majd az államtanács tagja lett, az 1891. miniszterváltozáskor pedig, mely az orosz trónörökös ellen elkövetett merénylettel állott kapcsolatban, E.-t külügyminiszterré nevezték ki. 1892. lemondott ez állásáról s azóta ismét az államtanács tagja.</w:t>
      </w:r>
    </w:p>
    <w:p>
      <w:pPr>
        <w:pStyle w:val="Heading1"/>
        <w:rPr/>
      </w:pPr>
      <w:r>
        <w:rPr/>
        <w:t>Enormis</w:t>
      </w:r>
    </w:p>
    <w:p>
      <w:pPr>
        <w:pStyle w:val="Normal"/>
        <w:rPr/>
      </w:pPr>
      <w:r>
        <w:rPr/>
        <w:t>(latin), tulajdonképp mindaz, ami valamely szabálytól vagy törvénytől eltér, közönségesen azonban csak nagyon jelentékeny és a szörnyszerüvel határos eltérésekre alkalmazzák, mig jelentéktelenebb eltérésekre az abnormis szó használatos. Enormitas, tulság, szertelen nagyság.</w:t>
      </w:r>
    </w:p>
    <w:p>
      <w:pPr>
        <w:pStyle w:val="Heading1"/>
        <w:rPr/>
      </w:pPr>
      <w:r>
        <w:rPr/>
        <w:t>Enosz</w:t>
      </w:r>
    </w:p>
    <w:p>
      <w:pPr>
        <w:pStyle w:val="Normal"/>
        <w:rPr/>
      </w:pPr>
      <w:r>
        <w:rPr/>
        <w:t>város Drinápoly török vilajet Dedeagacs szandsákságában az Egei-tenger partján, a Marica torkolatától K-re, mintegy 6000 lak. A környékén levő mocsarak egészségtelenné teszik, amiért lakóinak száma nem igen növekszik; ennek dacára elég élénk kereskedést üz gyapjuval, pamuttal, bőrökkel, viaszkkal, de főképpen gabonával, amelyet a Maricán hoznak ide. Kikötőja e hajókra nézve jelenleg hozzáférhetetlen; ezeknek tőle mintegy 6 km.-nyire kell horgonyozniok. Az antik Aenosnak egy szomszédos nagy laguna, az embodismeni-i tó volt a kikötője; azon nagy töltésnek, amely a szelek ellen védte, maradványait maig is láthatni. A városnak maig is van egy szép erőssége a bizanci időkből: 15 km.-nyire vannak Trajanopolis romjai, amelyet Trajan alapított és a XVI. századig virágzó város volt.</w:t>
      </w:r>
    </w:p>
    <w:p>
      <w:pPr>
        <w:pStyle w:val="Heading1"/>
        <w:rPr/>
      </w:pPr>
      <w:r>
        <w:rPr/>
        <w:t>Enosztózis</w:t>
      </w:r>
    </w:p>
    <w:p>
      <w:pPr>
        <w:pStyle w:val="Normal"/>
        <w:rPr/>
      </w:pPr>
      <w:r>
        <w:rPr/>
        <w:t>(gör.), lobos eredetü vagy álképletes csontnövedék, mely a csont állományában (e. interna) vagy a velőüreg felé (e. externa) fejlődött.</w:t>
      </w:r>
    </w:p>
    <w:p>
      <w:pPr>
        <w:pStyle w:val="Heading1"/>
        <w:rPr/>
      </w:pPr>
      <w:r>
        <w:rPr/>
        <w:t>En passant</w:t>
      </w:r>
    </w:p>
    <w:p>
      <w:pPr>
        <w:pStyle w:val="Normal"/>
        <w:rPr/>
      </w:pPr>
      <w:r>
        <w:rPr/>
        <w:t>(franc., ejtsd: an passzan), a. m. mellette elmenve, mellékesen.</w:t>
      </w:r>
    </w:p>
    <w:p>
      <w:pPr>
        <w:pStyle w:val="Heading1"/>
        <w:rPr/>
      </w:pPr>
      <w:r>
        <w:rPr/>
        <w:t>En profil</w:t>
      </w:r>
    </w:p>
    <w:p>
      <w:pPr>
        <w:pStyle w:val="Normal"/>
        <w:rPr/>
      </w:pPr>
      <w:r>
        <w:rPr/>
        <w:t>(franc., ejtsd: an profil) a. m. féloldalt; a képzőművészetben arra való kifejezés, hogy az arc, vagy maga az egész alak oldalt áll. Ellentéte en face, arcban.</w:t>
      </w:r>
    </w:p>
    <w:p>
      <w:pPr>
        <w:pStyle w:val="Heading1"/>
        <w:rPr/>
      </w:pPr>
      <w:r>
        <w:rPr/>
        <w:t>Enquete</w:t>
      </w:r>
    </w:p>
    <w:p>
      <w:pPr>
        <w:pStyle w:val="Normal"/>
        <w:rPr/>
      </w:pPr>
      <w:r>
        <w:rPr/>
        <w:t>(ejtsd: anket), eredetileg a. m. tanukihallgatás. Ujabban: szaktanácskozmány, fontos kérdések tanulmányozására, különösen azon célból, hogy a törvényhozási munka a viszonyok, illetőleg kérdések alapos megbeszélése által megkönnyíttessék. Különösen a gazdaságpolitikai téren bő alkalmazást találtak az enquetek, és mondhatni korszakalkotó jelentőségre emelkedtek a munkás törvényhozás terén. Különösen Angliában fejlődik ki a gyakorlat ilyen szaktanácskozmányok utján tájékozást keresni megoldandó fontos kérdések iránt, és kiváló jelentőségre emelkedtek az angol parlament által rendezett ugynevezett parlamenti vagy királyi E.-k (Inquíry). Az E.-k által követett eljárás különböző; különösen különbséget tesznek a tisztán vélemények nyilvánítására összehivott és olyan E.-k között, melyeken a meghivottakhoz tetszés szerint kérdések intéztetnek. Az ujabb időben különösen nevezetessé váltak a kereskedelmi válság tanulmányozására Angliában összehivott E. nagy munkálatai és a munkaviszonyok tanulmányozására 1891. kiküldött nagy E. Nálunk különösen az 1869. tartott bank-enquete, az 1881. az ipartörvény előkészítésére összehivott E., az 1892. összehivott valuta E. stb. birtak nagyobb fontossággal.</w:t>
      </w:r>
    </w:p>
    <w:p>
      <w:pPr>
        <w:pStyle w:val="Heading1"/>
        <w:rPr/>
      </w:pPr>
      <w:r>
        <w:rPr/>
        <w:t>Euregistrement</w:t>
      </w:r>
    </w:p>
    <w:p>
      <w:pPr>
        <w:pStyle w:val="Normal"/>
        <w:rPr/>
      </w:pPr>
      <w:r>
        <w:rPr/>
        <w:t>(franc., ejtsd: anrözsisztröman) a. m. lajstromozás, jogi okmányoknak ellenőrzés mellett való beiktatása; Franciaországban 1581 óta fontos pénzforrást képez.</w:t>
      </w:r>
    </w:p>
    <w:p>
      <w:pPr>
        <w:pStyle w:val="Heading1"/>
        <w:rPr/>
      </w:pPr>
      <w:r>
        <w:rPr/>
        <w:t>Enriquez</w:t>
      </w:r>
    </w:p>
    <w:p>
      <w:pPr>
        <w:pStyle w:val="Normal"/>
        <w:rPr/>
      </w:pPr>
      <w:r>
        <w:rPr/>
        <w:t>(ejtsd: enrikedsz) Gomez Antal (tulajdonképpen Enriquez de Paz), spanyol költő, szül. Segoviában 1600 körül, halála idejét nem tudják. Korán hadi szolgálatba lépett, de az inquizició üldözése elől 1636. kénytelen volt Amsterdámba menekülni; itt áttért a zsidó vallásra, amiért az 1660 ápril 14-iki autodafén Sevillában im effigie elégették. 22 komédiája van, melyeknek nagy értéke nincs, noha egynémelyikük, Calderon neve alatt előadatva, sikert aratott. Nevezetesebb művei: Las academias morales de las Musas (Madrid 1660, Barcellona 1704); La culpa del primer peregrino (Rouen 1664, Madrid 1735); Luis dado á Dios (Páris 1645); El siglo Pitagrico (Rouen 1647 és 1682, Brüsszel 1727); La politica angelica (u. o. 1647); El Samson Nazareno (u. o. 1647, Madrid 1670). Műveinek válogatott gyüjteménye, mely lirai költeményeket, két drámát és La vida de don Gregorio Guadana c. novellát foglal magában, a Quevedo- és Aleman-tól kiadott Bibliot, de autores espanoles 33, 42 és 47. köt.-ben van meg.</w:t>
      </w:r>
    </w:p>
    <w:p>
      <w:pPr>
        <w:pStyle w:val="Heading1"/>
        <w:rPr/>
      </w:pPr>
      <w:r>
        <w:rPr/>
        <w:t>Ens</w:t>
      </w:r>
    </w:p>
    <w:p>
      <w:pPr>
        <w:pStyle w:val="Normal"/>
        <w:rPr/>
      </w:pPr>
      <w:r>
        <w:rPr/>
        <w:t>volyó és város, l. Enns.</w:t>
      </w:r>
    </w:p>
    <w:p>
      <w:pPr>
        <w:pStyle w:val="Heading1"/>
        <w:rPr/>
      </w:pPr>
      <w:r>
        <w:rPr/>
        <w:t>Ens</w:t>
      </w:r>
    </w:p>
    <w:p>
      <w:pPr>
        <w:pStyle w:val="Normal"/>
        <w:rPr/>
      </w:pPr>
      <w:r>
        <w:rPr/>
        <w:t>(latin) a. m. a létező, a dolog, a skolasztikusoknál minden létező dolog. - E. entium, a dolgok dolga, azaz isten; E. rationis, ami csak a gondolatban van, ellentétben az E. reale-val, ami a valóságban van.</w:t>
      </w:r>
    </w:p>
    <w:p>
      <w:pPr>
        <w:pStyle w:val="Heading1"/>
        <w:rPr/>
      </w:pPr>
      <w:r>
        <w:rPr/>
        <w:t>Enschede</w:t>
      </w:r>
    </w:p>
    <w:p>
      <w:pPr>
        <w:pStyle w:val="Normal"/>
        <w:rPr/>
      </w:pPr>
      <w:r>
        <w:rPr/>
        <w:t>(ejtsd: enskhede), város Oberyssel németalföldi tartományban, a porosz határ közelében, vasut mellett, (1891) 15615 lak., gyapjufonókkal és szövőkkel, kartonszövetkészítéssel. 1862. egy tüzvész csaknem egészen elpusztította.</w:t>
      </w:r>
    </w:p>
    <w:p>
      <w:pPr>
        <w:pStyle w:val="Heading1"/>
        <w:rPr/>
      </w:pPr>
      <w:r>
        <w:rPr/>
        <w:t>Enschedé</w:t>
      </w:r>
    </w:p>
    <w:p>
      <w:pPr>
        <w:pStyle w:val="Normal"/>
        <w:rPr/>
      </w:pPr>
      <w:r>
        <w:rPr/>
        <w:t>hollandi nyomdászcsalád, alapítója E. Izsák, szül. Groningenben 1681. 1703. Haarlem városában alapított nyomdát, mely fia, E. János (szül 1708 jun. 10., megh. ugyanitt 1781-ben) alatt lett nagyhirü, ki azt betüöntődével szerelte fel. 1768. adta ki János első betükönyvét: Proef van letteren, welke gegooten worden in den nieuwe Haarlemsche lettergietery c. alatt, mely leginkább gazdag irás- és gót betüivel tünt ki. A maig is E. és Zonen név alatt fennálló nyomda Haarlemben nagy gyüjteményét őrzi a XV. sz.-ból reá maradt betükölyük és betüodoroknak; a hollandi postabélyegek jelenleg e nyomdában gyártatnak.</w:t>
      </w:r>
    </w:p>
    <w:p>
      <w:pPr>
        <w:pStyle w:val="Heading1"/>
        <w:rPr/>
      </w:pPr>
      <w:r>
        <w:rPr/>
        <w:t>Emsel</w:t>
      </w:r>
    </w:p>
    <w:p>
      <w:pPr>
        <w:pStyle w:val="Normal"/>
        <w:rPr/>
      </w:pPr>
      <w:r>
        <w:rPr/>
        <w:t>l. Réső.</w:t>
      </w:r>
    </w:p>
    <w:p>
      <w:pPr>
        <w:pStyle w:val="Heading1"/>
        <w:rPr/>
      </w:pPr>
      <w:r>
        <w:rPr/>
        <w:t>Ensemble</w:t>
      </w:r>
    </w:p>
    <w:p>
      <w:pPr>
        <w:pStyle w:val="Normal"/>
        <w:rPr/>
      </w:pPr>
      <w:r>
        <w:rPr/>
        <w:t>(franc., ejtsd: anszanbl) a. m. egészben, együttesen, mind; különösen zenészeti és szinielőadásoknál, amidőn az összes közreműködők együttesen játszanak; továbbá egyes többhangra, különösen négy hangnál többre irt zeneművek, hol az egyes hangoknak külön-külön kell képviselve lenniök, dalműveknél és oratoriumoknál a quintettek, sextettek és finálék.</w:t>
      </w:r>
    </w:p>
    <w:p>
      <w:pPr>
        <w:pStyle w:val="Heading1"/>
        <w:rPr/>
      </w:pPr>
      <w:r>
        <w:rPr/>
        <w:t>Ensete</w:t>
      </w:r>
    </w:p>
    <w:p>
      <w:pPr>
        <w:pStyle w:val="Normal"/>
        <w:rPr/>
      </w:pPr>
      <w:r>
        <w:rPr/>
        <w:t>(növ.), l. Pizang.</w:t>
      </w:r>
    </w:p>
    <w:p>
      <w:pPr>
        <w:pStyle w:val="Heading1"/>
        <w:rPr/>
      </w:pPr>
      <w:r>
        <w:rPr/>
        <w:t>Ensifer</w:t>
      </w:r>
    </w:p>
    <w:p>
      <w:pPr>
        <w:pStyle w:val="Normal"/>
        <w:rPr/>
      </w:pPr>
      <w:r>
        <w:rPr/>
        <w:t>(lat.) a. m. kard- vagy pallosvivő, a régi német birodalomban a szász választófejedelemnek, mint a birodalom főmarsalljának cime.</w:t>
      </w:r>
    </w:p>
    <w:p>
      <w:pPr>
        <w:pStyle w:val="Heading1"/>
        <w:rPr/>
      </w:pPr>
      <w:r>
        <w:rPr/>
        <w:t>Ensisheim</w:t>
      </w:r>
    </w:p>
    <w:p>
      <w:pPr>
        <w:pStyle w:val="Normal"/>
        <w:rPr/>
      </w:pPr>
      <w:r>
        <w:rPr/>
        <w:t>város Felső-Elzász német birodalmi kerületben, 25 km.-nyire Kolmartól az Ill és a Quatelbachi-csatorna mellett, (1890) 2709 lak., fémáru készítéssel, igen szép városházával. Környékén kelta eredetü sirokra találtak.</w:t>
      </w:r>
    </w:p>
    <w:p>
      <w:pPr>
        <w:pStyle w:val="Heading1"/>
        <w:rPr/>
      </w:pPr>
      <w:r>
        <w:rPr/>
        <w:t>Ensival</w:t>
      </w:r>
    </w:p>
    <w:p>
      <w:pPr>
        <w:pStyle w:val="Normal"/>
        <w:rPr/>
      </w:pPr>
      <w:r>
        <w:rPr/>
        <w:t>(E.-les-Verviers), község Liege (Lüttich) belga tartományban, 16 km.-nyire Spatól, a Vesdre balpartja és vasut mellett, festői völgyben, (1890) 6855 lakossal, posztószövéssel és festőgyárral.</w:t>
      </w:r>
    </w:p>
    <w:p>
      <w:pPr>
        <w:pStyle w:val="Heading1"/>
        <w:rPr/>
      </w:pPr>
      <w:r>
        <w:rPr/>
        <w:t>Ensomheden</w:t>
      </w:r>
    </w:p>
    <w:p>
      <w:pPr>
        <w:pStyle w:val="Normal"/>
        <w:rPr/>
      </w:pPr>
      <w:r>
        <w:rPr/>
        <w:t>sziget az Északi-jeges-tengerben a Novaja-Zemlya É-i végétől KÉK-nek, 202 km</w:t>
      </w:r>
      <w:r>
        <w:rPr>
          <w:vertAlign w:val="superscript"/>
        </w:rPr>
        <w:t>2</w:t>
      </w:r>
      <w:r>
        <w:rPr/>
        <w:t xml:space="preserve"> területtel; nyugati része meredek, itt a tengerfenék sziklás, K-i része lapos. 1878. Johannesen norvég kapitány fedezte föl.</w:t>
      </w:r>
    </w:p>
    <w:p>
      <w:pPr>
        <w:pStyle w:val="Heading1"/>
        <w:rPr/>
      </w:pPr>
      <w:r>
        <w:rPr/>
        <w:t>Enstatit</w:t>
      </w:r>
    </w:p>
    <w:p>
      <w:pPr>
        <w:pStyle w:val="Normal"/>
        <w:rPr/>
      </w:pPr>
      <w:r>
        <w:rPr/>
        <w:t>l. Piroxén.</w:t>
      </w:r>
    </w:p>
    <w:p>
      <w:pPr>
        <w:pStyle w:val="Heading1"/>
        <w:rPr/>
      </w:pPr>
      <w:r>
        <w:rPr/>
        <w:t>En suite</w:t>
      </w:r>
    </w:p>
    <w:p>
      <w:pPr>
        <w:pStyle w:val="Normal"/>
        <w:rPr/>
      </w:pPr>
      <w:r>
        <w:rPr/>
        <w:t>(franc., ejtsd: an szvit) a. m. sorban, ezután, kiséretében.</w:t>
      </w:r>
    </w:p>
    <w:p>
      <w:pPr>
        <w:pStyle w:val="Heading1"/>
        <w:rPr/>
      </w:pPr>
      <w:r>
        <w:rPr/>
        <w:t>Ensztazis</w:t>
      </w:r>
    </w:p>
    <w:p>
      <w:pPr>
        <w:pStyle w:val="Normal"/>
        <w:rPr/>
      </w:pPr>
      <w:r>
        <w:rPr/>
        <w:t>(gör.), logikai műszó, a bizonyításnak ama módja, amidőn valamely tétel ellentétének igaztalanságát vagy alapokának megcáfolásával, vagy a belőle következő tételek igaztalanságával bizonyítják.</w:t>
      </w:r>
    </w:p>
    <w:p>
      <w:pPr>
        <w:pStyle w:val="Heading1"/>
        <w:rPr/>
      </w:pPr>
      <w:r>
        <w:rPr/>
        <w:t>Entada</w:t>
      </w:r>
    </w:p>
    <w:p>
      <w:pPr>
        <w:pStyle w:val="Normal"/>
        <w:rPr/>
      </w:pPr>
      <w:r>
        <w:rPr/>
        <w:t>Adans. (növ.), az érzőkefélék fegyvertelen iszalagcserjéje, kétszer szárnyalt levelekkel, apró fehér v. sárga füzéres virágokkal s nagyon hosszu lapos és fás hüvellyel. A forró tartományokban 11 faja terem. Az E. Pursaetha DC. (Mimosa scandens Roxb. ) Keletindia, a Kanari szigetek és tropikus Amerika iszalagja. 4-5 méter magasságában sok kacskaót bocsát, melyekkel a szomszéd fák tetejéig felkuszik, vagy ha fatámasztéka nem akadna, a földön fut széjjel. Hüvelye 1,5-2,5 m. hosszu, magva (ny.-indiai mogyoró v. Sz.-Tamás szive) tyuktojás nagyságu, fénylő, sötétbarna v. biborszin; a forró tartományokban burnótszelencét, kanalat stb. alakítanak belőle, sőt az indiai bazárok sulymértéknek is használják. A Golf áramlása némelykor E.-Európa partjaira Novaja Semljáig is elsodorja, s a Gesztenye öblöt erről a gyümölcsről (tengeri gesztenye v. bab) nevezték el.</w:t>
      </w:r>
    </w:p>
    <w:p>
      <w:pPr>
        <w:pStyle w:val="Heading1"/>
        <w:rPr/>
      </w:pPr>
      <w:r>
        <w:rPr/>
        <w:t>Entail</w:t>
      </w:r>
    </w:p>
    <w:p>
      <w:pPr>
        <w:pStyle w:val="Normal"/>
        <w:rPr/>
      </w:pPr>
      <w:r>
        <w:rPr/>
        <w:t>(ang., ejtsd: entél, lat. feudum talliatum), valamely ingatlan, melynek öröklési rendje meg van határozva. Az örökhagyót illető terjedelmes jogoknál fogva az E. gyakran hitbizományi jelleggel bir, ami az ingatlan vagyonnak tulságos megkötöttségét eredményezi.</w:t>
      </w:r>
    </w:p>
    <w:p>
      <w:pPr>
        <w:pStyle w:val="Heading1"/>
        <w:rPr/>
      </w:pPr>
      <w:r>
        <w:rPr/>
        <w:t>Entari</w:t>
      </w:r>
    </w:p>
    <w:p>
      <w:pPr>
        <w:pStyle w:val="Normal"/>
        <w:rPr/>
      </w:pPr>
      <w:r>
        <w:rPr/>
        <w:t>(v. 'Anteri), a régi módu mohammedán öltözet rendszerében a hosszu felöltő alatt viselt rövidebb ruhadarab.</w:t>
      </w:r>
    </w:p>
    <w:p>
      <w:pPr>
        <w:pStyle w:val="Heading1"/>
        <w:rPr/>
      </w:pPr>
      <w:r>
        <w:rPr/>
        <w:t>Entázis</w:t>
      </w:r>
    </w:p>
    <w:p>
      <w:pPr>
        <w:pStyle w:val="Normal"/>
        <w:rPr/>
      </w:pPr>
      <w:r>
        <w:rPr/>
        <w:t xml:space="preserve">(gör.), magyarul ujabban sudarosodás-nak mondják. Az ó-görög és római, ugyszintén a renaissance-építészet oszloprendjeiben az oszlop törzsének amellett, hogy fölfelé fokozatosan vékonyodik, egy harmadrész magasságban enyhe, majdnem észrevehetetlen kidomborodása. Alkalmazására az a körülmény vihette az építészeket, hogy alul és fölül egyenlő vastagságu magasabb oszlop optikai csalódás következtében fölül vastagabbnak látszik, dereka pedig olyan, mintha be lenne horpadva. Az oszlopok sudarosítása legtöbbször a törzs magasságának egy harmadrészében kezdődik; szerkesztése többféle lehet. Vitruv módszere a következő: </w:t>
      </w:r>
    </w:p>
    <w:p>
      <w:pPr>
        <w:pStyle w:val="Brahely"/>
        <w:rPr/>
      </w:pPr>
      <w:r>
        <w:rPr/>
        <w:t xml:space="preserve">[ÁBRA] </w:t>
      </w:r>
      <w:r>
        <w:rPr>
          <w:rStyle w:val="Brafelirat"/>
          <w:b/>
          <w:bCs/>
        </w:rPr>
        <w:t>Entázis</w:t>
      </w:r>
    </w:p>
    <w:p>
      <w:pPr>
        <w:pStyle w:val="Normal"/>
        <w:rPr/>
      </w:pPr>
      <w:r>
        <w:rPr/>
        <w:t>Az oszlop magassága három egyenlő részre lesz osztva és az alsó harmadrész nem lesz sudarosítva. CB vonal fölött egy félkörivet irunk és E-ből EE merőleges vonalat huzzuk CB-re, mely a félkörivet D pontban metszi. Ugy a BD ivet, mint az FG magasságot tetszés szerinti - itt négy - egyenlő részre osztjuk, ugy, hogy</w:t>
      </w:r>
    </w:p>
    <w:p>
      <w:pPr>
        <w:pStyle w:val="Normal"/>
        <w:rPr/>
      </w:pPr>
      <w:r>
        <w:rPr/>
        <w:tab/>
        <w:t>GH = HI = IK = KF  és</w:t>
      </w:r>
    </w:p>
    <w:p>
      <w:pPr>
        <w:pStyle w:val="Normal"/>
        <w:rPr/>
      </w:pPr>
      <w:r>
        <w:rPr/>
        <w:tab/>
        <w:t>B1 = 12 = 23 = 3II.</w:t>
      </w:r>
    </w:p>
    <w:p>
      <w:pPr>
        <w:pStyle w:val="Normal"/>
        <w:rPr/>
      </w:pPr>
      <w:r>
        <w:rPr/>
        <w:t xml:space="preserve">Most ha a H, I és K pontokból vizirányos, az 1, 2 és 3 pontokból pedig függőleges vonalakat huzunk, ugy az X, Y és Z metszési pontok adják meg az E. vonalának egyes pontjait, melyeket egymással összekötve, megkapjuk az E. vonalát. Az E.-t egy más módszer szerint is lehet megszerkeszteni, melynél a sudarosodás nem </w:t>
      </w:r>
      <w:r>
        <w:rPr>
          <w:vertAlign w:val="superscript"/>
        </w:rPr>
        <w:t>1</w:t>
      </w:r>
      <w:r>
        <w:rPr/>
        <w:t>/</w:t>
      </w:r>
      <w:r>
        <w:rPr>
          <w:vertAlign w:val="subscript"/>
        </w:rPr>
        <w:t>3</w:t>
      </w:r>
      <w:r>
        <w:rPr/>
        <w:t xml:space="preserve"> rész magasságban, hanem mindjárt az alaptörzs aljánál kezdődik; e módszernél az oszlop legnagyobb átmérője nem alul, hanem a törzs </w:t>
      </w:r>
      <w:r>
        <w:rPr>
          <w:vertAlign w:val="superscript"/>
        </w:rPr>
        <w:t>1</w:t>
      </w:r>
      <w:r>
        <w:rPr/>
        <w:t>/</w:t>
      </w:r>
      <w:r>
        <w:rPr>
          <w:vertAlign w:val="subscript"/>
        </w:rPr>
        <w:t>3</w:t>
      </w:r>
      <w:r>
        <w:rPr/>
        <w:t xml:space="preserve"> rész magasságában lesz. Az utóbbi szerkesztési módot leginkább a kompozita oszloprendszernél alkalmazzák. A görögök és rómaiak mindig sudarositották oszlopaikat; az arab, román és csucsives stilus az E.-t elhagyta, de ujra fölvette azt a renaissance és származékai.</w:t>
      </w:r>
    </w:p>
    <w:p>
      <w:pPr>
        <w:pStyle w:val="Heading1"/>
        <w:rPr/>
      </w:pPr>
      <w:r>
        <w:rPr/>
        <w:t>Entelechia</w:t>
      </w:r>
    </w:p>
    <w:p>
      <w:pPr>
        <w:pStyle w:val="Normal"/>
        <w:rPr/>
      </w:pPr>
      <w:r>
        <w:rPr/>
        <w:t>(gör.), voltakép tökéletesség, mindannak a tényleges birtoka, ami a tökéletességhez tartozik. Aristoteles filozofiájában az E. v. energeia ellentéte a lehetőségnek (dynamis); ugy viszonylanak egymáshoz, mint lehetőség és valóság, mint anyag s forma. A forma az E., tökéletessége, kifejtése, teljesedése a lehetőségnek.  A lélek a test E.-ja, mint ilyen annak formája (alakító elve), mozgató elve és célja. L. Aristoteles (II. köt. 105. l.)</w:t>
      </w:r>
    </w:p>
    <w:p>
      <w:pPr>
        <w:pStyle w:val="Heading1"/>
        <w:rPr/>
      </w:pPr>
      <w:r>
        <w:rPr/>
        <w:t>Entente</w:t>
      </w:r>
    </w:p>
    <w:p>
      <w:pPr>
        <w:pStyle w:val="Normal"/>
        <w:rPr/>
      </w:pPr>
      <w:r>
        <w:rPr/>
        <w:t>(franc., ejtsd: antant) a. m. egyesítés; E. cordiale, szivélyes viszony, benső egyetértés; szólam, mely Anglia és Franciaország békés viszonyaira vonatkozott; Littré szerint a francia képviselőház 1840-41-ki jegyzékéből származik.</w:t>
      </w:r>
    </w:p>
    <w:p>
      <w:pPr>
        <w:pStyle w:val="Heading1"/>
        <w:rPr/>
      </w:pPr>
      <w:r>
        <w:rPr/>
        <w:t>Enteralgia</w:t>
      </w:r>
    </w:p>
    <w:p>
      <w:pPr>
        <w:pStyle w:val="Normal"/>
        <w:rPr/>
      </w:pPr>
      <w:r>
        <w:rPr/>
        <w:t>(gör.), ugyanolyan jelentőségü mint a kólika; a bélben székelő görcsös fájdalmat jelenti, amely fájdalom többnyire igen heves, hirtelen jön, felnőtt betegek ilyenkor összehuzódnak s a legnagyobb kínok jutnak kifejezésre arcukon; csecsemők erős sirás mellett lábacskáikkal rugdalnak. Az E. többnyire bélhurutnak a következménye, igen gyakori továbbá az idült ólommérgezésnél (colica saturnina) és rézmérgezésnél is. Mig ezen két utóbbi oknál ezen fájdalomrohamok mellett a bélmozgások csökkentek, addig a közönséges E.-nál fokozottak szoktak lenni, ami korgásban, hasmenésben nyilvánul. Egyes ételek, továbbá hashajtó szerek is okozhatnak E.-t, de ezen tekintetben nagy egyéni különbség áll fenn az egyes emberek között. Az E. lehet ideges természetü is, s ilyen alakban különféle idegbajban észlelhető. Nem minden fájdalom a hasban E., hasonló alakban jelenhet meg a hashártyagyuladás, epekő- és vese-kólika is. A gyógyítás részint a belek kiürítését, hurutjának javítását célozza, részint bódító szerekkel csillapítja a fájdalmat.</w:t>
      </w:r>
    </w:p>
    <w:p>
      <w:pPr>
        <w:pStyle w:val="Heading1"/>
        <w:rPr/>
      </w:pPr>
      <w:r>
        <w:rPr/>
        <w:t>Enteritisz</w:t>
      </w:r>
    </w:p>
    <w:p>
      <w:pPr>
        <w:pStyle w:val="Normal"/>
        <w:rPr/>
      </w:pPr>
      <w:r>
        <w:rPr/>
        <w:t>l. Bélgyuladás.</w:t>
      </w:r>
    </w:p>
    <w:p>
      <w:pPr>
        <w:pStyle w:val="Heading1"/>
        <w:rPr/>
      </w:pPr>
      <w:r>
        <w:rPr/>
        <w:t>Enterocéle</w:t>
      </w:r>
    </w:p>
    <w:p>
      <w:pPr>
        <w:pStyle w:val="Normal"/>
        <w:rPr/>
      </w:pPr>
      <w:r>
        <w:rPr/>
        <w:t>l. Sérvek.</w:t>
      </w:r>
    </w:p>
    <w:p>
      <w:pPr>
        <w:pStyle w:val="Heading1"/>
        <w:rPr/>
      </w:pPr>
      <w:r>
        <w:rPr/>
        <w:t>Enterolit</w:t>
      </w:r>
    </w:p>
    <w:p>
      <w:pPr>
        <w:pStyle w:val="Normal"/>
        <w:rPr/>
      </w:pPr>
      <w:r>
        <w:rPr/>
        <w:t>(gör.) a. m. bélkő.</w:t>
      </w:r>
    </w:p>
    <w:p>
      <w:pPr>
        <w:pStyle w:val="Heading1"/>
        <w:rPr/>
      </w:pPr>
      <w:r>
        <w:rPr/>
        <w:t>Enteromorpha</w:t>
      </w:r>
    </w:p>
    <w:p>
      <w:pPr>
        <w:pStyle w:val="Normal"/>
        <w:rPr/>
      </w:pPr>
      <w:r>
        <w:rPr/>
        <w:t>Link. (növ.), l. Bélmoszat.</w:t>
      </w:r>
    </w:p>
    <w:p>
      <w:pPr>
        <w:pStyle w:val="Heading1"/>
        <w:rPr/>
      </w:pPr>
      <w:r>
        <w:rPr/>
        <w:t>Enterotomia</w:t>
      </w:r>
    </w:p>
    <w:p>
      <w:pPr>
        <w:pStyle w:val="Normal"/>
        <w:rPr/>
      </w:pPr>
      <w:r>
        <w:rPr/>
        <w:t>(gör.), az a sebészeti operáció, mellyel a hasüreg megnyitása után a bélben mesterségesen nyilást készítünk azon célból, hogy a béltartalom azon ürüljön ki, vagy hogy egyes bélrészleteket a mködésből kizárjunk. Többnyire a bélben levő daganatok, szükületek, (rák, sarcoma) teszik szükségessé, hogy a béltartalom tovahaladása és kiürülése (most már a készített mesterséges nyiláson át) lehetséges legyen.</w:t>
      </w:r>
    </w:p>
    <w:p>
      <w:pPr>
        <w:pStyle w:val="Heading1"/>
        <w:rPr/>
      </w:pPr>
      <w:r>
        <w:rPr/>
        <w:t>Enterozóon</w:t>
      </w:r>
    </w:p>
    <w:p>
      <w:pPr>
        <w:pStyle w:val="Normal"/>
        <w:rPr/>
      </w:pPr>
      <w:r>
        <w:rPr/>
        <w:t>(gör.), l. Bélférgek.</w:t>
      </w:r>
    </w:p>
    <w:p>
      <w:pPr>
        <w:pStyle w:val="Heading1"/>
        <w:rPr/>
      </w:pPr>
      <w:r>
        <w:rPr/>
        <w:t>Enthelmintae</w:t>
      </w:r>
    </w:p>
    <w:p>
      <w:pPr>
        <w:pStyle w:val="Normal"/>
        <w:rPr/>
      </w:pPr>
      <w:r>
        <w:rPr/>
        <w:t>l. Bélférgek és Férgek.</w:t>
      </w:r>
    </w:p>
    <w:p>
      <w:pPr>
        <w:pStyle w:val="Heading1"/>
        <w:rPr/>
      </w:pPr>
      <w:r>
        <w:rPr/>
        <w:t>Enthusiasmus</w:t>
      </w:r>
    </w:p>
    <w:p>
      <w:pPr>
        <w:pStyle w:val="Normal"/>
        <w:rPr/>
      </w:pPr>
      <w:r>
        <w:rPr/>
        <w:t>(gör. lat.), l. Lelkesedés.</w:t>
      </w:r>
    </w:p>
    <w:p>
      <w:pPr>
        <w:pStyle w:val="Heading1"/>
        <w:rPr/>
      </w:pPr>
      <w:r>
        <w:rPr/>
        <w:t>Entia sine necessitate non sunt multiplicanda</w:t>
      </w:r>
    </w:p>
    <w:p>
      <w:pPr>
        <w:pStyle w:val="Normal"/>
        <w:rPr/>
      </w:pPr>
      <w:r>
        <w:rPr/>
        <w:t>(lat.) a. m. a dolgokat szükségtelenül megnövelni nem szabad, metafizikai sarktétel, melynek értelmében nem szabad fölösleges módon, valamely jelenség magyarázatára uj okozó dolgokat fölvenni. Ha a fénytüneményeket a levegő hullámzó mozgásából lehetne leszármaztatni, nem volna szükséges külön étert fölvenni; ha a hőjelenségeket az éterből is lehet származtatni, nem szabad a magyarázatban uj hőanyaghoz folyamodnunk.</w:t>
      </w:r>
    </w:p>
    <w:p>
      <w:pPr>
        <w:pStyle w:val="Heading1"/>
        <w:rPr/>
      </w:pPr>
      <w:r>
        <w:rPr/>
        <w:t>Entitas</w:t>
      </w:r>
    </w:p>
    <w:p>
      <w:pPr>
        <w:pStyle w:val="Normal"/>
        <w:rPr/>
      </w:pPr>
      <w:r>
        <w:rPr/>
        <w:t>(lat. ens-től) a. m. a létező, a skolasztikus filozofia műszava; jelenti vmely létező dolog mivoltát.</w:t>
      </w:r>
    </w:p>
    <w:p>
      <w:pPr>
        <w:pStyle w:val="Heading1"/>
        <w:rPr/>
      </w:pPr>
      <w:r>
        <w:rPr/>
        <w:t>Entlebuch</w:t>
      </w:r>
    </w:p>
    <w:p>
      <w:pPr>
        <w:pStyle w:val="Normal"/>
        <w:rPr/>
      </w:pPr>
      <w:r>
        <w:rPr/>
        <w:t>Luzern svájci kanton egyik vidéke, annak D-i részében Obwalden és Bern közt, magában foglalja a Kis-Emme és az Ilfis felső völgyeit; külön járást alkot 400 km</w:t>
      </w:r>
      <w:r>
        <w:rPr>
          <w:vertAlign w:val="superscript"/>
        </w:rPr>
        <w:t>2</w:t>
      </w:r>
      <w:r>
        <w:rPr/>
        <w:t xml:space="preserve"> területtel, (1888) 16662 lak. Szükebb értelemben véve, E. csak a Kis-Emme felső völgye a Wohlhuseni kanyarulatáig. Balról a Napf. (1408 m.) és kiágazásai, jobbról pedig a Bäuchlen (1741 m.), a Farneren (1574 m.) és a Bramegg, hosszura elnyult erdőkkel és legelőkkel takart hegyhátak szegélyezik. Vadregényesebbek a mellékvölgyek, amelyeket a Schrattenfluh (2076 m.), a Feuerstein (2042 m.), a Schafmatt (1980 m.) magas hegyek fognak körül. A lakosok foglalkozása az alpi gazdálkodás, a sajtkészítés és fakereskedés. A legfontosabb helységek Escholzmatt (3086 lak.), Schüpfheim (2808 lak.), a járás székhelye, és E. (2720 lak. E. régebben osztrák uralom alatt állott; 1405. Luzernhez került; ennek uralma ellen lakói több izben föllázadtak. A legjelentékenyebb lázadás az 1653-ki volt, amidőn Escholzmatti Schybi Keresztély vezérök alatt Luzernt is ostrom alá fogták, de végre mégis meghódolni voltak kénytelenek. A városi uralom alól csak 1798. szabadultak fel. V. ö. Schnyder de Wartensee: Histoire de l'E.</w:t>
      </w:r>
    </w:p>
    <w:p>
      <w:pPr>
        <w:pStyle w:val="Heading1"/>
        <w:rPr/>
      </w:pPr>
      <w:r>
        <w:rPr/>
        <w:t>Entoconcha mirabilis</w:t>
      </w:r>
    </w:p>
    <w:p>
      <w:pPr>
        <w:pStyle w:val="Normal"/>
        <w:rPr/>
      </w:pPr>
      <w:r>
        <w:rPr/>
        <w:t>Joh. Müll. (állat), féregalaku élősdi csiga, mely a tengeri ugorkák osztályába tartozó Synapta digitata testüregében élősködik; álcái, amelyeknek a Synaptákba való bevándorlása és átalakulása még ismeretlen, a Naticidák családjába tartozó tengeri csigákéhoz hasonló héjjal (csigaházzal) vannak borítva s ezért, meg mert az álcák egyebekben is megegyeznek a Naticidák álcáival, a rendszerezők ezt a sajátságos visszás átalakulással fejlődő eltorzult csigát a Naticidák családjába osztják be.</w:t>
      </w:r>
    </w:p>
    <w:p>
      <w:pPr>
        <w:pStyle w:val="Heading1"/>
        <w:rPr/>
      </w:pPr>
      <w:r>
        <w:rPr/>
        <w:t>Entoderma</w:t>
      </w:r>
    </w:p>
    <w:p>
      <w:pPr>
        <w:pStyle w:val="Normal"/>
        <w:rPr/>
      </w:pPr>
      <w:r>
        <w:rPr/>
        <w:t>l. Csirahártya.</w:t>
      </w:r>
    </w:p>
    <w:p>
      <w:pPr>
        <w:pStyle w:val="Heading1"/>
        <w:rPr/>
      </w:pPr>
      <w:r>
        <w:rPr/>
        <w:t>Entoma</w:t>
      </w:r>
    </w:p>
    <w:p>
      <w:pPr>
        <w:pStyle w:val="Normal"/>
        <w:rPr/>
      </w:pPr>
      <w:r>
        <w:rPr/>
        <w:t>(gör.), l. Rovarok.</w:t>
      </w:r>
    </w:p>
    <w:p>
      <w:pPr>
        <w:pStyle w:val="Heading1"/>
        <w:rPr/>
      </w:pPr>
      <w:r>
        <w:rPr/>
        <w:t>Entomofág</w:t>
      </w:r>
    </w:p>
    <w:p>
      <w:pPr>
        <w:pStyle w:val="Normal"/>
        <w:rPr/>
      </w:pPr>
      <w:r>
        <w:rPr/>
        <w:t>(gör.), általában mindazon állatok, melyeknek tápláléka kizárólag, vagy legnagyobb részben rovarokból kerül ki. Az állatországban több olyan állatcsoporttal találkozunk, melyeket ezen elnevezés alatt foglaltak össze, igy p. vannak ilyen Denevérfélék, Hártyásszárnyuak és Erszényes emlősök. Magyarul Rovarevőknek nevezhetjük, de megkülönböztetendők a Rovarevő emlősöktől (Insektivora).</w:t>
      </w:r>
    </w:p>
    <w:p>
      <w:pPr>
        <w:pStyle w:val="Heading1"/>
        <w:rPr/>
      </w:pPr>
      <w:r>
        <w:rPr/>
        <w:t>Entomográfia</w:t>
      </w:r>
    </w:p>
    <w:p>
      <w:pPr>
        <w:pStyle w:val="Normal"/>
        <w:rPr/>
      </w:pPr>
      <w:r>
        <w:rPr/>
        <w:t>a rovarok leirása, rajza, l. Entomologia.</w:t>
      </w:r>
    </w:p>
    <w:p>
      <w:pPr>
        <w:pStyle w:val="Heading1"/>
        <w:rPr/>
      </w:pPr>
      <w:r>
        <w:rPr/>
        <w:t>Entomolin</w:t>
      </w:r>
    </w:p>
    <w:p>
      <w:pPr>
        <w:pStyle w:val="Normal"/>
        <w:rPr/>
      </w:pPr>
      <w:r>
        <w:rPr/>
        <w:t>az izeltlábu állatok bőrvázát felépítő szerves anyag, l. Chitin.</w:t>
      </w:r>
    </w:p>
    <w:p>
      <w:pPr>
        <w:pStyle w:val="Heading1"/>
        <w:rPr/>
      </w:pPr>
      <w:r>
        <w:rPr/>
        <w:t>Entomolítok</w:t>
      </w:r>
    </w:p>
    <w:p>
      <w:pPr>
        <w:pStyle w:val="Normal"/>
        <w:rPr/>
      </w:pPr>
      <w:r>
        <w:rPr/>
        <w:t>(gör.), megkövesedett rovarok. Ezek közül főleg azok érdekesek, melyek a borostyánkőbe zárva fordulnak elő.</w:t>
      </w:r>
    </w:p>
    <w:p>
      <w:pPr>
        <w:pStyle w:val="Heading1"/>
        <w:rPr/>
      </w:pPr>
      <w:r>
        <w:rPr/>
        <w:t>Entomologia</w:t>
      </w:r>
    </w:p>
    <w:p>
      <w:pPr>
        <w:pStyle w:val="Normal"/>
        <w:rPr/>
      </w:pPr>
      <w:r>
        <w:rPr/>
        <w:t>(gör.) a. m. rovartan, a leiró állattannak a rovarokról szóló része. Entomologus, rovarismerő az, ki általában a rovarok gyüjtésével és tudományos feldolgozásával foglalkozik. Tanulmány tárgyává teheti az összes rovarokat, vagy egyes rendjeit vagy még kisebb csoportjait, és aszerint lehet az illető entomologus lepkész (lepidopterologus), bogarász (coleopterologus), hártyás szárnyuakat (hymenopterologus) legyeket (dipterologus), egyenes szárnyuakat (orthopterologus), poloskákat gyüjtő (hemipterologus) stb. Hazánkban báró Ocskay Ferenc (Sopronban), Koy Tóbiás (Budán), Findély József (Bánságban) és Nendtvich Tamás (Pécsett) voltak az elsők, kik a mult század végén és a jelen század elején nemcsak szorgalmasan gyüjtötték az E. tárgyait, hanem még rendszeresen tanulmányozták és fáradalmaik eredményét gyüjteményekben össze is állították. Ugyancsak e század elején a Kindermann-család és Náthly József Budapest környékén, Bilimek Domonkos premontrendi áldozár Bakony és környékén, Rosenhauer erlangeni tanár Bánságban, Miller Lajos a Fertő-tó környékén, Sacher lovag pedig Budapest körül végzett több rendbeli gyüjtéseik és megfigyeléseik által szereztek maguknak a hazai E. terén érdemeket. Ez időben (1823) lépett fel Friváldszky Imre, ki csaknem félszázadon keresztül bámulatos buzgalommal és kitartással hazánk legkülönbözőbb helyein gyüjtött rovarokat és nagyszámu uj rovarfaj leirásával, valamint biologiai megfigyelésekkel nemcsak ismeretesebbé tette és gazdagította hazánk faunájának ismeretét, hanem még a külfölddel is megismertette. Egész életét, minden tehetségét a természettudománynak szentelte, szóval és irásban buzdította az érdeklődőket, ugy hogy serkentése és támogatása folytán Magyarországban számosan kezdtek a természetrajz egyes, nevezetesen az E. egyik vagy másik ágával foglalatoskodni. Iskolájából került ki mindenekelőtt Friváldszky János, a nemzeti muzeim igazgató-őre, ki elismert szaktekintély ugy hazánkban, mint külföldön az E. terén és ki főleg bogarakkal és egyenes szárnyuakkal foglalatoskodik; továbbá Reyer, ki Budaepst környékén, Kempelen Radó, ki Hevesmegyében, Metelka Ferenc, ki a Duna és Tisza közt levő homokos talaju puszta-peszéri és dabasi vidékeken, Anker Lajos és Rudolf testvérek, valamint Pech, kik Budapest környékén gyüjtöttek lepkéket, illetőleg bogarakat. Hasonlóan tanítványai Pável János is, a nemzeti muzeum érdemdus gyüjtője, ki számos, egészen uj rovarfaj felfedezésével örökítette meg a nevét. Mindezeket pedig még kiegészítik Török József kutatásai, ki főleg Debrecen környékén bogarászott sikeresen.</w:t>
      </w:r>
    </w:p>
    <w:p>
      <w:pPr>
        <w:pStyle w:val="Normal"/>
        <w:rPr/>
      </w:pPr>
      <w:r>
        <w:rPr/>
        <w:t>Ez általános érdeklődésnek és eredménydus gyüjtésnek természetes következménye, hogy Magyarországon napjainkban, vagy közel az elmult időben igen sokan foglalkoztak és foglalkoznak rövidebb-hosszabb ideig különböző rovarok gyüjtésével, leirásával és tudományos feldolgozásával, ami által nagyban hozzájárultak ugy hazánk rovarfaunájának megismertetéséhez, mint az egyes fajok biologiai viszonyainak és földrajzi elterjedésének pontosabb megállapításához. Ilyen entomologusok mindenekelőtt: Mocsáry Sándor nemzeti muzeumi állattári őr, ki külföldön is ismeretes zoologus, a hártyásszárnyuak alapos ismerőse. Dr. Horváth Géza, a rovartani állomás főnöke, ki főleg a poloskák gyüjtése és tanulmányozása által szerzett magának jó hirnevet a tudós világban, továbbá Hermann Otto, ki alapos biologiai megfigyeléseiről nevezetes, dr. Chyzer Cornél, Emich Gusztáv és végül felmelítendők mint hazai lepkegyüjtők: Aigner Lajos (Budapest), Albrecht Herman (Zágráb), Bogsch János (Pozsony), Dahlström Gyula (Eperjes), Fáyt Antal (Kis-Ladna), Hegyessy Antal (Pécsvárad), Huss János (Felka), Huss Ármin (Eperjes), Hudák Ede (Gölnitzbánya), Hutten Mór (N.-Bossán), Jámbory K. (Budapest), Kelecsényi Károly (N.-Távornok), Lehotzky József (Siroka), Netkovszky Adolf (Pozsony), Rózsay Emil (Pozsony), Dr. Steffek Adolf (Budapest), Tomola József (Budapest), Uhrik Nándor dr. (Budapest), Vángel Jenő dr. (Budapest( stb. Bogarászok közül: Apfelbeck Győző (Zágráb), Biró Lajos (Budapest), Brancsik Károly dr. (Trencsén), Birthler Frigyes (Temesvár), Bothár Samu dr. (Besztercebánya), Boroskay János (Zólyom), Conrád Gyula (Szenitz), Dobiasch Jenő (Gospić), Deubel Frigyes (Brassó), Fendrich Gusztáv (Monyásza), Gammel Alajos (Budapest), Geyer Gyula (Igló), Halátz Kálmán (Budapest), Hermann Ignátz dr. (Diósgyőr), Kaszás Ferenc (Ungvár), Kiss Endre (Debrecen), Korlević Antal (Fiume), Kertész Kálmán (Budapest), Kaufmann Ernő dr. (Pécs), Kertész Aba dr. (Budapest), Kúthy Dezső (Budapest), Lux Károly (Pozsony), Mathiász József (Nagymihály), Merkl Ede (Resica), Pisó Kornél (Bocskó), Petricsko Jenő (Besztercebánya), ifj. Polinszky Emil (Budapest), Petrogálli Artur (Arad), Rózsay Rudolf (Ungvár), Riess Károly (Nagy-Szeben), Schuch József dr. (Hajdu-Hadház), Tauscher Béla dr. (Pozsony), Vadászfy Jenő (Budapest), Kertl Adalbert (Pécs) stb. Egyenesröpüeket gyüjt: Pungur Gyula (Zilah), szitakötőket: Kohaut Rezső (Budapest), gubacsokat: Paszlavszky József (Budapest), Borbás Vince (Budapest), levéltetveket: Szépligethy Viktor (Budapest), legyeket: Thalhammer János (Kalocsa), Biró Lajos (Budapest), különböző rovarokat: Sajó Károly (Budapest), Jablonovszky József (Budapest) stb.</w:t>
      </w:r>
    </w:p>
    <w:p>
      <w:pPr>
        <w:pStyle w:val="Normal"/>
        <w:rPr/>
      </w:pPr>
      <w:r>
        <w:rPr/>
        <w:t>Ennyi buzgó megfigyelője és tanulmányozója akadt Magyarországon a rovarvilág változatos seregének. A gyüjtők száma azonban évről-évre gyarapodik, és minthogy a hazai entomologusok legnagyobb része nemcsak szép és tanulságos rovargyüjtemények létrehozását tüzte ki főcélul, hanem még megfigyeléseik eredményét, hogy a tudományra nézve el ne vesszen, közzé is teszik; azért már a nyolcvanas években ismételve nyilvánult azon óhajtás, hogy az állattan eme legterjedelmesebb részének egy külön, rövidebb időközökben megjelenő szakközlönye legyen, ahol azután az egyes entomologusok megfigyeléseiket, faunisztikai adataikat közölhetik és igy nem szorulnak azok közlése céljából a külföldi hasonló folyóiratokra. Ebből magyarázható, hogy dr. Kaufmann Ernő 1883. megindította a Rovarászati Lapokat, amely folyóirat azonban csak egy évfolyamot élt. Helyette dr. Horváth Géza vette kezébe az ügyet és 1884. Rovartani Lapok c. havonként megjelenő szakközlönyt adott ki a földmivelési miniszterium anyagi segélyezése mellett. E lap három évfolyamot élt meg - az első kettőt dr. Horváth, az utolsót Biró Lajos, Lendl Adolf és Vángel Jenő szerkesztették; a további kiadást 1887. be kellett szüntetni, mert a kormány kénytelen volt az akkori zilált pénzügyi viszonyainknál fogva az anyagi támogatást ez életrevaló vállalattól megvonni. Az E.-val való foglalkozás azonban nemcsak a tudomány szempontjából szükséges, és nemcsak az emberben a természet iránt való érdeklődést nagyban elősegíti, hanem még közgazdaságilag véve is igen fontos tényező. Eltekintve a méhészettől és a selyemtenyésztéstől, még igen sok rovar van, melyek hasznosak, melyek az ember háztartásában nevezetes szerepet játszanak, amennyiben közvetlenül v. közvetve más kártékony rovarok, melyek termésünket és vagyonunkat a mezőn és az erdőn, a kertben és a szőllőben, a lakásban és a magtárban, egyszóval mindenhol, lépten-nyomon fenyegetik, pusztítják, sőt igen gyakran teljesen tönkre is teszik. E rovaroknak azután teljes természetrajzi ismerete, a kártékonyak ellen alkalmazható legjobb ellenszereknek és leghathatósabb óvóintézkedéseknek ismertetése, terjesztése és adandó alkalomkor való azonnali alkalmazása felette kivánatos, különösen az őstermelő országban, aminő hazánk is, ahol a föld termése népünk boldogulásával legszorosabban összefügg. Ebből magyarázható, hogy a legtöbb állam ujabb időben kisérleti rovarállomásokat állít fel. Igy hazánkban is már 1881. Br. Kemény Gábor Földmívelési ipar- és kereskedelmi miniszter egy ily állomást szervezett: «Az országos filloxera kisérleti állomás» név alatt, melynek vezetését Dr. Horváth Gézára bizta és melynek főfeladata volt a kártékony rovarok megfigyelésén kivül, mindazon eszközöknek és módoknak kisérleti uton való tanulmányozása, melyek hazánk szőllőmívelését pusztulással fenyegető filloxeravész ellen sikeresen alkalmazhatók. Időközben (1890) ez állomás «kisérleti rovartani állomássá» átalakult s u. a. főnök vezetése alatt van; mint segédek működnek Sajó Károly és Jablonovszky József, helyiségei pedig a m. k. földmívelési miniszterium palotájában vannak.</w:t>
      </w:r>
    </w:p>
    <w:p>
      <w:pPr>
        <w:pStyle w:val="Normal"/>
        <w:rPr/>
      </w:pPr>
      <w:r>
        <w:rPr/>
        <w:t>Az E. külföldön még előbb virágzott, mint hazánkban. E tekintetben különösen Német-, Angol- és Franciaországok tünnek ki; ahol már a mult században is számos nevezetes, kiváló buvár foglalkozott a rovarok gyüjtésével és tudományos feldolgozásával és ahol nem egy nagy rovargyüjtemény volt már az időben is található. Jelenleg - részint tudománykedvből, részint sportból - annyira kiterjedt a rovargyüjtés Német-, Angol-, Franciaországban, Hollandiában és Belgiumban, hogy 15-20000 lakosra esik egy-egy rovargyüjtő. Messze vezetne, ha a külföldi entomologusokat e helyen felemlítenők és munkálkodásaikat ismertetnők, ép azért csak a legkiválóbb buvárok küzül egyeseket, kik a rovarok gyüjtésében és ismertetésében nagy érdemeket szereztek, soroljuk e helyen fel. Angol: Clark Bracy, Crotch G. R., Drury Drew, Haliday Alexander Henry, Haworth Adrian Hardy, Hewitson William Chapman, Janson E. W., Kirley William, Lewin Will., Mac Lachlan R., Mac Leay Will. Scharp, Newmann Edward, Saunders Sir Sidney Smith, Shnekard W.E., Stephens James Francis, Thomson James, Walker Francis, Westwood John Obadiah. - Francia: Abeille de Perrin, Andre C., Aube Ch., Audouin Jean Victor, Boisduwal Jean Babtiste Alphonse, Bourlet, Boyer de Foscolombe Joseph Etienne Laurent Hippolyte, Chapuis Félicien, Chevrolat Aug., Clairville J. de, Dejean Pierre Farnçois Aimé Auguste comte, Dufour Leon, Fairmaire Leon, Foucroy Ant. Franc., Geoffroy Etienne Louis, Guénée Achille, Laporte F. L. de comte de Castelnau, Latreille Pierre André, Lucas Hippolyte, Mannertheim Charles Gustave comte de, Olivier Wilh. Ant., Réaumur Réné Antoine Ferchault de, Robineau Desvoidy André Jean Babt., Serville Audinet Jean Guillaume de, Blanchard Emil, Gervais P., Milne Edwards Henri. - Német: Ahren August, Bergsträsser Joh. Andr. Benignus, Borkhausen Mat. Balt., Bouché Péter Friedrich, Burmeister, Brahm Nicolaus Joseph, Charpentier Toussaint de, Dohrn Karl August, Eichkoff W., Erichson Wilhelm Ferdinand, Esper Eug. Joh., Fischer Leop. Heinr., Foerster Arnold, Gerstäcker Karl Eduard Adolf, Hartmann Aug., Heinemann H. v. Herbst Joh. Fr. W., Herrich-Schäffer Gottl. Aug., Hoffmannsegg Johann Centurius Graf v., Hoppe David Heinr., Hübner Jakab, Kaltenbach J. H., Karsch F., Kiesenwetter Ernst Aug., Klug Joh., Ratzeburg Jul. Theod., Roser C. E. F. r. Schenk A. Carl., Speyer Ad., Heer O., Müllet J., Staudinger Dr. O. Taschenberg Ernst Ludwig, Fischer Karl, Wilde C., Wiedemann C. R. W. - Osztrák tartományokból: Brauer Friedrich, Brunner v. Wattenwyl, Bohats Cl., Creutzer Christian, Dahl Georg, Duffschmid Caspar, Fieber F. X., Gredler Vinc. M., Kollar Vince, Lederer Julius, Mayr G., Reitter, Mann, Mik J., Ochsenheimer Ferd., Preyssler Joh. Dan., Redtenbacher Ludwig, Schiner J. R., Schmidt Hermann, Treitscke Friedr., Rogenhofer Alois, Wachtl F., Hüttenbacher, Kowarz Ferd., Pfund Dr., Heller Camill. - Svájcból: Bremi, Wolf Jacab, Jurine Louis, Meyer Dürr L. Rud., Pictet Francois Jul., Saussure Henri de, Perty M., Heer Osvald, Schoch Gustáv, Schindler Dr., Corcelle Ad. Ch., Coulon L., Lang Fr. - Hollandiából és Belgiumból: Linden J. P. van der. Meigen Joh. Wilh., Snellen P. C. T., Wesmad C., Wulp F. M. van der, - Kinker J., Maitland R. T., Lacordaire Jean Theod, Man I. G., Ritsema Cz. C., Westerman G. F., Bommer J. E., Candére E., Colbeau Jules, Crépin Francois, De Lafontaine Jules, Dupont E., Morren Ed., Mourlon M., Plateau F., Van Beneden E. - Svéd és norvég: Bjerkander Clas, Bohemann C. H., Crist J., Dalmann Joh. Wilh., Danielssen D. Cornél., Degeer K. br., Fahraeus O. J., Gyllenhall Leonhard, Linné K., Schönherr C. J., Stal C., Wahlerberg G., Lampa S., Spangberg J., Schneider J. - Dánia: Fabricius Joh. Christ., Meinert F., Schiödte J. C., Dohlmann Sophius. - Oroszország: Cederhjelm J., Eversmann Ed. v., Gebler Fr. A., Kowalewszky, Leder H., Kessler C., Sintenis F., Wankovic J., Woldstedt F. W. - Finnország: Nylander W., Sahlberg C. Regn., Mäklin F. W., Palmén S. A., Reuter O. M. - Olaszország: Bonelli Fr. And., Begi Sig., Cavanna G., Cornalia C., Delpino C. P., Emery Carlo, Palumbo Augusto, Pavesi Pietro, Piccioli Ferdinando, Quadri Achille, Rondani Cav. Camillo, Targioni-Tozzetti Conim, Adolfo, Zannetti Arturo. - Spanyolország: Comendador Antonio,Cuniy Martorell, Gowaloy Goya, Scoane Victor Lopez. - Portugália: Carvalho-Monteiro, Antonio Augusto, Oliveira M. Paulino de. - Görögország: Krüper Dr., Lange C. J., Maurocordato Alx. - Amerika: Dekay Jam E., Scudder S. H., Aaron E. M., Comstock J. Henry, Folsam A. C. M. D., Richmond A. B., Schmelter H. P. O., Snow F. H., Zesch Fr. Eddig már körülbelül 7000 entomologus több mint 30000 munkát, értekezést adott ki. A rovarok morfologiájával mintegy 600, életjelenségeivel több mint 1000, a kártékony rovarokkal 2500, hasznos rovarokkal több mint 2000, méhekkel és selyemlepkével 500 munka, rendszertanilag pedig 100 nagy mű jelent meg. Hazánkban 1870-1890-ig mintegy 900 külön munka, értekezés vagy kisebb cikk jelent meg, részint önállóan, részint különböző folyóiratokban.</w:t>
      </w:r>
    </w:p>
    <w:p>
      <w:pPr>
        <w:pStyle w:val="Heading1"/>
        <w:rPr/>
      </w:pPr>
      <w:r>
        <w:rPr/>
        <w:t>Entomologiai egyesületek</w:t>
      </w:r>
    </w:p>
    <w:p>
      <w:pPr>
        <w:pStyle w:val="Normal"/>
        <w:rPr/>
      </w:pPr>
      <w:r>
        <w:rPr/>
        <w:t>Az entomologusok már régen belátták, hogy sokkal nagyobb eredménnyel működhetnek, ha társulnak, egyesületeket alapítanak, amelynek gyülésein vizsgálataik eredményét előadhatják, megvitathatják és külön szakközleményeikben azokat közzé tehetik. És csakugyan már 1837. megalakult az első ily egyesület Stettinben és azóta 22 társulat keletkezett a világ legkülönbözőbb részein, nemcsak Európában, hanem Amerikában, sőt Ausztráliában is. Ezek a következők: Entom. Verein, Berlinben, alak. 1856; Entom. Verein, Stettinben, alap. 1837; Verein für schlesische Insectenkunde, Boroszló, alap. 1847; ujjáalakíttatott 1868; Münchener entom. Verein, alap. 1877; Iris, freier entom. Verein, Drezda; Entomol. Club. Stuttgart; Schweizerische entom. Gesellschaft. Bern; Genfer Entomologen-Club; Societé entomologique de France. Páris: Entomological Society of London; Haggerstone Entomological Soclety, London, alap. 1858; Lancashire and Cheshire Entomolog. Society Liverpool; Société Entomologique de Belgique, Bruxelles; Nederlandsche Entomologische Vereeniging te s' Gravenhage; Societa Entomologica Italiana. Firenze; Société Entomologique de Russie, St. Pétervár; Entomological Society of Ontario, Canada; American Entomological Society, Philadelphia; Cambridge Entomological Club; Brooklyn Entomol. Society; Entomolog. Society of New South Wales, Sydney; Entomologische Section der Gesellschaft für Physiokratie in Böhmen. Prága. alap. 1873.</w:t>
      </w:r>
    </w:p>
    <w:p>
      <w:pPr>
        <w:pStyle w:val="Heading1"/>
        <w:rPr/>
      </w:pPr>
      <w:r>
        <w:rPr/>
        <w:t>Entomophthora</w:t>
      </w:r>
    </w:p>
    <w:p>
      <w:pPr>
        <w:pStyle w:val="Normal"/>
        <w:rPr/>
      </w:pPr>
      <w:r>
        <w:rPr/>
        <w:t>Fresen, (növ.), élősködő s bogarakat járványosan pusztító penész, a róla nevezett családban. Micéliuma az élő állat zsiradékában élősködik, végre pálcikáival a bőrön keresztül tör. Mindegyik pálcikából egy-egy spóra válik le. Legismeretesebb faja az E. radicans Bref., a közelről rokon Empusától keresztben tagolt, nagyon elágazó micéliumára, valamint a kitelelő spórája képződésére nézve különbözik. Spórája a káposztalepke döglött hernyójának a testében telel ki. A meglepett hernyü lassabban és merevebben mozog, majd a káposzta levelén megmerevedik és örökre elalszik. A hernyókat lehet e penésszel pusztítani.</w:t>
      </w:r>
    </w:p>
    <w:p>
      <w:pPr>
        <w:pStyle w:val="Heading1"/>
        <w:rPr/>
      </w:pPr>
      <w:r>
        <w:rPr/>
        <w:t>Entomophthoreae</w:t>
      </w:r>
    </w:p>
    <w:p>
      <w:pPr>
        <w:pStyle w:val="Normal"/>
        <w:rPr/>
      </w:pPr>
      <w:r>
        <w:rPr/>
        <w:t>(növ.), a Basidiomycetes gombák családja, l. Empusa és entomophthora.</w:t>
      </w:r>
    </w:p>
    <w:p>
      <w:pPr>
        <w:pStyle w:val="Heading1"/>
        <w:rPr/>
      </w:pPr>
      <w:r>
        <w:rPr/>
        <w:t>Entomostraca</w:t>
      </w:r>
    </w:p>
    <w:p>
      <w:pPr>
        <w:pStyle w:val="Normal"/>
        <w:rPr/>
      </w:pPr>
      <w:r>
        <w:rPr/>
        <w:t>(állat), a Rákfélék v. Héjjasok (Crustacea) osztályának egyik alosztálya, a melyet legelőször Müller O. Fr. dán tudós különböztetett meg s a melybe ő az Evezőlábu rákokat (Copepoda), a Kagylós rákokat (Ostracoda) és Levéllábu rákokat (Phyllopoda) foglalta össze. Manapság az Entromostraca alosztályba a következő rendeket csoportosítják: 1. Kacslábu (Cirripedia); 2. Evezőlábu (Copepoda); 3. Kagylós (Ostracoda) és 4. Levéllábu rákok (Phyllopoda).</w:t>
      </w:r>
    </w:p>
    <w:p>
      <w:pPr>
        <w:pStyle w:val="Heading1"/>
        <w:rPr/>
      </w:pPr>
      <w:r>
        <w:rPr/>
        <w:t>Entonia</w:t>
      </w:r>
    </w:p>
    <w:p>
      <w:pPr>
        <w:pStyle w:val="Normal"/>
        <w:rPr/>
      </w:pPr>
      <w:r>
        <w:rPr/>
        <w:t>(gör.) a. m. feszülés, feszültség; enonikus, feszült, tulfeszült.</w:t>
      </w:r>
    </w:p>
    <w:p>
      <w:pPr>
        <w:pStyle w:val="Heading1"/>
        <w:rPr/>
      </w:pPr>
      <w:r>
        <w:rPr/>
        <w:t>Entoparaziták</w:t>
      </w:r>
    </w:p>
    <w:p>
      <w:pPr>
        <w:pStyle w:val="Normal"/>
        <w:rPr/>
      </w:pPr>
      <w:r>
        <w:rPr/>
        <w:t>(gör.) a. m. a test belsejében élő élősdiek.</w:t>
      </w:r>
    </w:p>
    <w:p>
      <w:pPr>
        <w:pStyle w:val="Heading1"/>
        <w:rPr/>
      </w:pPr>
      <w:r>
        <w:rPr/>
        <w:t>Entopikai</w:t>
      </w:r>
    </w:p>
    <w:p>
      <w:pPr>
        <w:pStyle w:val="Normal"/>
        <w:rPr/>
      </w:pPr>
      <w:r>
        <w:rPr/>
        <w:t>(gör.) a. m. hazai.</w:t>
      </w:r>
    </w:p>
    <w:p>
      <w:pPr>
        <w:pStyle w:val="Heading1"/>
        <w:rPr/>
      </w:pPr>
      <w:r>
        <w:rPr/>
        <w:t>Entoptikai figurák</w:t>
      </w:r>
    </w:p>
    <w:p>
      <w:pPr>
        <w:pStyle w:val="Normal"/>
        <w:rPr/>
      </w:pPr>
      <w:r>
        <w:rPr/>
        <w:t>igy nevezte Seebeck Tamás János (1813) azokat a szintüneményeket, melyeket a szorított és gyorsan hütött üvegek sarkított fényben mutatnak. A kifejezés elavult; e szintünemények jelenleg a szines (kromatikus) sarkítás, v. pedig az esetleges kettős törés tüneményei közé soroztatnak. 1. Fénysarkítás.</w:t>
      </w:r>
    </w:p>
    <w:p>
      <w:pPr>
        <w:pStyle w:val="Heading1"/>
        <w:rPr/>
      </w:pPr>
      <w:r>
        <w:rPr/>
        <w:t>Entoptikai jelenségek</w:t>
      </w:r>
    </w:p>
    <w:p>
      <w:pPr>
        <w:pStyle w:val="Normal"/>
        <w:rPr/>
      </w:pPr>
      <w:r>
        <w:rPr/>
        <w:t>néven a saját szemünkben levő homályok észrevevését értjük. Legismeretesebb az u. n. szunyoglátás (mouches volantes), ami leginkább a közellátókat, nagy fokban messzelátókat vagy azokat bántja, akiknek a szemük alkalmazkodása gyöngült meg; a szemük üvegtestében levő finom homályok ugy tünnek föl szemük előtt, mintha szunyogok röppennének el előttük. Hasonlók azok a gyöngyök, melyeket hurutos szemü ember lát, a mikor a pislogó szemhéja hurutos váladékot keneget a szaruhártyájára. Akinek szürkehályogja kezd fejlődni, a lencséje homályainak árnyékát meglátja, ha kártyába szurt kicsike nyiláson néz keresztül. A szem üvegtestének nagyobb homályai sötét árnyékul vonulnak el az ember szeme előtt. Ha sötét szobában égő gyertyát mozgatunk szemünk előtt, s e közben messzire nézünk, meglátjuk az ideghártyánk erezetének árnyékképét.</w:t>
      </w:r>
    </w:p>
    <w:p>
      <w:pPr>
        <w:pStyle w:val="Heading1"/>
        <w:rPr/>
      </w:pPr>
      <w:r>
        <w:rPr/>
        <w:t>En-tout-cas</w:t>
      </w:r>
    </w:p>
    <w:p>
      <w:pPr>
        <w:pStyle w:val="Normal"/>
        <w:rPr/>
      </w:pPr>
      <w:r>
        <w:rPr/>
        <w:t>(franc., ejtsd: antuka) a. m. minden esetben; ujabban oly ernyőt értünk alatta, mely eső és nap ellen is használható.</w:t>
      </w:r>
    </w:p>
    <w:p>
      <w:pPr>
        <w:pStyle w:val="Heading1"/>
        <w:rPr/>
      </w:pPr>
      <w:r>
        <w:rPr/>
        <w:t>Entozóa</w:t>
      </w:r>
    </w:p>
    <w:p>
      <w:pPr>
        <w:pStyle w:val="Normal"/>
        <w:rPr/>
      </w:pPr>
      <w:r>
        <w:rPr/>
        <w:t>(gör.), belélősdiek a külső élősdiekkel szemben; vagyis olyan állatok, melyek más állatok belsejében, azok anyagával táplálkozva élnek. Ilyenek p. a májmétely, orsógiliszta, bányaféreg, pántlikagiliszta stb., l. Élősdiek.</w:t>
      </w:r>
    </w:p>
    <w:p>
      <w:pPr>
        <w:pStyle w:val="Heading1"/>
        <w:rPr/>
      </w:pPr>
      <w:r>
        <w:rPr/>
        <w:t>Entr'acte</w:t>
      </w:r>
    </w:p>
    <w:p>
      <w:pPr>
        <w:pStyle w:val="Normal"/>
        <w:rPr/>
      </w:pPr>
      <w:r>
        <w:rPr/>
        <w:t>(franc., ejtsd: ántrák t), szünet drámai előadásnál, mely a cselekmény egy-egy része után beáll s egyuttal az egyes részek végét jelzi. L. Előjáték.</w:t>
      </w:r>
    </w:p>
    <w:p>
      <w:pPr>
        <w:pStyle w:val="Heading1"/>
        <w:rPr/>
      </w:pPr>
      <w:r>
        <w:rPr/>
        <w:t>Entrádám</w:t>
      </w:r>
    </w:p>
    <w:p>
      <w:pPr>
        <w:pStyle w:val="Normal"/>
        <w:rPr/>
      </w:pPr>
      <w:r>
        <w:rPr/>
        <w:t>majdnem tisztán zsidó kisközség Beszerce-Naszód vármegye naszódi j.-ban, (1891) 318 német lakossal, ipari szeszgyárral. 1848 előtt a zsidók csak itt és Vásárhelyen telepdhettek le; ma 282 zsidó lakik a faluban, kik házalással és pálinkafőzéssel foglalkoznak; E. igen piszkos község.</w:t>
      </w:r>
    </w:p>
    <w:p>
      <w:pPr>
        <w:pStyle w:val="Heading1"/>
        <w:rPr/>
      </w:pPr>
      <w:r>
        <w:rPr/>
        <w:t>Entrain</w:t>
      </w:r>
    </w:p>
    <w:p>
      <w:pPr>
        <w:pStyle w:val="Normal"/>
        <w:rPr/>
      </w:pPr>
      <w:r>
        <w:rPr/>
        <w:t>(ejtsd: antren) község Nievre francia départementban, 19 km.-nyire Varzytól, a Nohaint alkotó két kis folyó közt (innen a neve: inter amnes), 220 m. magasban (1891) 2443 lak., gazdasági gépgyártással, Augusztusnak szentelt templom romjaival.</w:t>
      </w:r>
    </w:p>
    <w:p>
      <w:pPr>
        <w:pStyle w:val="Heading1"/>
        <w:rPr/>
      </w:pPr>
      <w:r>
        <w:rPr/>
        <w:t>Entrata</w:t>
      </w:r>
    </w:p>
    <w:p>
      <w:pPr>
        <w:pStyle w:val="Normal"/>
        <w:rPr/>
      </w:pPr>
      <w:r>
        <w:rPr/>
        <w:t>Entrada, Intrade (olasz, franc. entrée), sokféle zenei fogalomnak felel meg. Néha valamely zeneműnek a bevezetését értik alatta s ez értelemben egyenlő a bevezetéssel - köznyelven - az introdukcióval, nagyobb vagy kisebb keretü zeneműveket megelőzve. Szokás alatta a katonai fanfárokat is érteni, melyek trombiták és dobok összműködésében nyilvánulnak. Ily értelemben egyenlő a köznyelven ismert tus-sal, mely ünnepélyes alkalmakkor valamely kimagasló személyiség zenei üdvözlésére szokott szolgálni.</w:t>
      </w:r>
    </w:p>
    <w:p>
      <w:pPr>
        <w:pStyle w:val="Heading1"/>
        <w:rPr/>
      </w:pPr>
      <w:r>
        <w:rPr/>
        <w:t>Entrecasteaux-szigetek</w:t>
      </w:r>
    </w:p>
    <w:p>
      <w:pPr>
        <w:pStyle w:val="Normal"/>
        <w:rPr/>
      </w:pPr>
      <w:r>
        <w:rPr/>
        <w:t>(ejtsd: antrkasztó), Óceániához tartozó szigetek Uj-Guineától DK-re, a D. szél. 9 és 10° 10 és Greenwichtől 150 és 151° 20 K. hosszuság alatt; területük 3145 km</w:t>
      </w:r>
      <w:r>
        <w:rPr>
          <w:vertAlign w:val="superscript"/>
        </w:rPr>
        <w:t>2</w:t>
      </w:r>
      <w:r>
        <w:rPr/>
        <w:t xml:space="preserve"> és 1885 ápr. óta az ang. tulajdonát teszik. A szigettenger magában foglalja Goodenough (880 km</w:t>
      </w:r>
      <w:r>
        <w:rPr>
          <w:vertAlign w:val="superscript"/>
        </w:rPr>
        <w:t>2</w:t>
      </w:r>
      <w:r>
        <w:rPr/>
        <w:t>), Fergusson (1320 km</w:t>
      </w:r>
      <w:r>
        <w:rPr>
          <w:vertAlign w:val="superscript"/>
        </w:rPr>
        <w:t>2</w:t>
      </w:r>
      <w:r>
        <w:rPr/>
        <w:t>) és Normanby (880 km</w:t>
      </w:r>
      <w:r>
        <w:rPr>
          <w:vertAlign w:val="superscript"/>
        </w:rPr>
        <w:t>2</w:t>
      </w:r>
      <w:r>
        <w:rPr/>
        <w:t>, Uj-Guinea keleti fokától a 15 km. széles Goschen-szoros választja el) nagyobb és Sunday, Welle, Goulvain és Harris kis szigeteket. Valamennyi sziget nagyon hegyes (agyagpalás). Fergussonban kialudt vulkánok és melegforrások vannak; Normanby patakjaiban aranynyomokat is találtak, az ón is előfordul. A szigeteket a pápuák meglehetős sürüen népesítik be. Az E.-t, melyeket D'Entrecasteaux fedezett fel, csak 1872. kutatta át Moresby Basilisk nevü hajójával; ujabban pedig Finsch O. dr. és Thomson.</w:t>
      </w:r>
    </w:p>
    <w:p>
      <w:pPr>
        <w:pStyle w:val="Heading1"/>
        <w:rPr/>
      </w:pPr>
      <w:r>
        <w:rPr/>
        <w:t>Entre chien et loup</w:t>
      </w:r>
    </w:p>
    <w:p>
      <w:pPr>
        <w:pStyle w:val="Normal"/>
        <w:rPr/>
      </w:pPr>
      <w:r>
        <w:rPr/>
        <w:t>(franc., ejtsd: antr sien é lú), szó szerint kutya és farkas közt, a. m. szürkületkor, oly dolog jelzésére is, melyről nem lehet biztosan megállapítani, hogy ilyen vagy amolyan-e a mivolta.</w:t>
      </w:r>
    </w:p>
    <w:p>
      <w:pPr>
        <w:pStyle w:val="Heading1"/>
        <w:rPr/>
      </w:pPr>
      <w:r>
        <w:rPr/>
        <w:t>Entre-deux</w:t>
      </w:r>
    </w:p>
    <w:p>
      <w:pPr>
        <w:pStyle w:val="Normal"/>
        <w:rPr/>
      </w:pPr>
      <w:r>
        <w:rPr/>
        <w:t>(franc., ejtsd: antrdö) a. m. közbül a kettő közt, csipkebetét, továbbá kis szekrény v. konzolasztal két ablak közt.</w:t>
      </w:r>
    </w:p>
    <w:p>
      <w:pPr>
        <w:pStyle w:val="Heading1"/>
        <w:rPr/>
      </w:pPr>
      <w:r>
        <w:rPr/>
        <w:t>Entre deux mers</w:t>
      </w:r>
    </w:p>
    <w:p>
      <w:pPr>
        <w:pStyle w:val="Normal"/>
        <w:rPr/>
      </w:pPr>
      <w:r>
        <w:rPr/>
        <w:t>(franc. ejtsd: ántrdőmer) l. Gironde.</w:t>
      </w:r>
    </w:p>
    <w:p>
      <w:pPr>
        <w:pStyle w:val="Heading1"/>
        <w:rPr/>
      </w:pPr>
      <w:r>
        <w:rPr/>
        <w:t>Entre Douro e Minho</w:t>
      </w:r>
    </w:p>
    <w:p>
      <w:pPr>
        <w:pStyle w:val="Normal"/>
        <w:rPr/>
      </w:pPr>
      <w:r>
        <w:rPr/>
        <w:t>(ejtsd: - doiru e minyo), v. Minho, Portugalliának, egyik régi É.-i tartománya, az Atlanti-óceán, Galicia, Trar-os-Montes és Beira, illetőleg a Douro és Minho folyók közt, mintegy 7000 km</w:t>
      </w:r>
      <w:r>
        <w:rPr>
          <w:vertAlign w:val="superscript"/>
        </w:rPr>
        <w:t>2</w:t>
      </w:r>
      <w:r>
        <w:rPr/>
        <w:t xml:space="preserve"> területtel, (1874) 1018690 lak. A középmagasságu hegyekkel (a legmagasabb a serra da Cabreire 1279 m.) takart és jól öntözött (folyók: a Douron és Minhon kivül a Limia, Cavado, Ave parti folyók és a Tamega, a Douro mellékvize) vidék egészséges és termékeny. Portugallia kertjének kukoricán, rozson, főzelékeken és burgonyán kivül szőllő, olajfa és déligyümölcsök a főtermékei. Fővárosa volt: Braga. Jelenleg következő 3 kerületre van felosztva: Vianna do Castello, Braga és Porto.</w:t>
      </w:r>
    </w:p>
    <w:p>
      <w:pPr>
        <w:pStyle w:val="Heading1"/>
        <w:rPr/>
      </w:pPr>
      <w:r>
        <w:rPr/>
        <w:t>Entrée</w:t>
      </w:r>
    </w:p>
    <w:p>
      <w:pPr>
        <w:pStyle w:val="Normal"/>
        <w:rPr/>
      </w:pPr>
      <w:r>
        <w:rPr/>
        <w:t>(franc., ejtsd: antré), 1. belépés, bemenet; 2. több szobát megelőző első szoba; 3. első étel a leves után, E. a zenében l. Entrata.</w:t>
      </w:r>
    </w:p>
    <w:p>
      <w:pPr>
        <w:pStyle w:val="Heading1"/>
        <w:rPr/>
      </w:pPr>
      <w:r>
        <w:rPr/>
        <w:t>Entrefilet</w:t>
      </w:r>
    </w:p>
    <w:p>
      <w:pPr>
        <w:pStyle w:val="Normal"/>
        <w:rPr/>
      </w:pPr>
      <w:r>
        <w:rPr/>
        <w:t>(franc., ejtsd: atrfilé), valamely beiktatott, rövid cikk elnevezése lapszerkesztésnél.</w:t>
      </w:r>
    </w:p>
    <w:p>
      <w:pPr>
        <w:pStyle w:val="Heading1"/>
        <w:rPr/>
      </w:pPr>
      <w:r>
        <w:rPr/>
        <w:t>Entrelaes</w:t>
      </w:r>
    </w:p>
    <w:p>
      <w:pPr>
        <w:pStyle w:val="Normal"/>
        <w:rPr/>
      </w:pPr>
      <w:r>
        <w:rPr/>
        <w:t>(franc., esjtsd: antriák), szalagfonathoz hasonló diszítmény.</w:t>
      </w:r>
    </w:p>
    <w:p>
      <w:pPr>
        <w:pStyle w:val="Heading1"/>
        <w:rPr/>
      </w:pPr>
      <w:r>
        <w:rPr/>
        <w:t>Entremes</w:t>
      </w:r>
    </w:p>
    <w:p>
      <w:pPr>
        <w:pStyle w:val="Normal"/>
        <w:rPr/>
      </w:pPr>
      <w:r>
        <w:rPr/>
        <w:t>(spany., franc. entremet), a spanyoloknál és északi franciáknál ünnepi szinjátékok, melyeket nagy lakomák alkalmával «étkezés közben» (innen a név) szoktak előadni, és mimikai játékból állottak. Később a spanyoloknál a komédia közben és után előadott u. n. pasos neve lett, a népéletből vett bohózatos tárggyal. A leghiresebb költők, mint Lope da Vega és Calderon is irtak ily E.-t darabjaikhoz. Franciaországban a szó idővel vmely étel nevévé lőn, mig a közjáték neve most intermede.</w:t>
      </w:r>
    </w:p>
    <w:p>
      <w:pPr>
        <w:pStyle w:val="Heading1"/>
        <w:rPr/>
      </w:pPr>
      <w:r>
        <w:rPr/>
        <w:t>Entermetteur</w:t>
      </w:r>
    </w:p>
    <w:p>
      <w:pPr>
        <w:pStyle w:val="Normal"/>
        <w:rPr/>
      </w:pPr>
      <w:r>
        <w:rPr/>
        <w:t>(franc., ejtsd: ántrmettőr), a. m. közbenjáró; entremise, közvetítés.</w:t>
      </w:r>
    </w:p>
    <w:p>
      <w:pPr>
        <w:pStyle w:val="Heading1"/>
        <w:rPr/>
      </w:pPr>
      <w:r>
        <w:rPr/>
        <w:t>Entremont</w:t>
      </w:r>
    </w:p>
    <w:p>
      <w:pPr>
        <w:pStyle w:val="Normal"/>
        <w:rPr/>
      </w:pPr>
      <w:r>
        <w:rPr/>
        <w:t>(ejtsd: antremon), Val d', 27 km. hosszu völgy Wallis svájci kantonban, amelyet a Dranse d'E. öntöz; a Nagy Sz. Bernáttól Sembrancherig terjed. D-en a Sz. Bernát, K-en a glecserekkel takart Combin, Ny-on a Pic de Dronaz szegélyezi. Felső része keskeny; mély hegyszakadékhoz hasonló mederben folyik itt a Dranse; a lejtőkön erdők és sovány legelők vannak. Orsieresnél (2185 lak.), ahol a Ferret-völgy nyilik belé, a Val d'E. szélesebb lesz és Sembranchernél széles medencévé alakul. Felső részének falvai: Bourg-St.-Pierre (1633 m. 393 lak.) és Liddes (1338 m. 1171 lak.)</w:t>
      </w:r>
    </w:p>
    <w:p>
      <w:pPr>
        <w:pStyle w:val="Heading1"/>
        <w:rPr/>
      </w:pPr>
      <w:r>
        <w:rPr/>
        <w:t>Entre-Neagh</w:t>
      </w:r>
    </w:p>
    <w:p>
      <w:pPr>
        <w:pStyle w:val="Normal"/>
        <w:rPr/>
      </w:pPr>
      <w:r>
        <w:rPr/>
        <w:t>régibb neve Antrim (l. o.) irországi városnak.</w:t>
      </w:r>
    </w:p>
    <w:p>
      <w:pPr>
        <w:pStyle w:val="Heading1"/>
        <w:rPr/>
      </w:pPr>
      <w:r>
        <w:rPr/>
        <w:t>Entre nous</w:t>
      </w:r>
    </w:p>
    <w:p>
      <w:pPr>
        <w:pStyle w:val="Normal"/>
        <w:rPr/>
      </w:pPr>
      <w:r>
        <w:rPr/>
        <w:t>(franc., ejtsd: antr nú) a. m. köztünk, magunk közt, t. i. bizalmasan.</w:t>
      </w:r>
    </w:p>
    <w:p>
      <w:pPr>
        <w:pStyle w:val="Heading1"/>
        <w:rPr/>
      </w:pPr>
      <w:r>
        <w:rPr/>
        <w:t>Entrepas</w:t>
      </w:r>
    </w:p>
    <w:p>
      <w:pPr>
        <w:pStyle w:val="Normal"/>
        <w:rPr/>
      </w:pPr>
      <w:r>
        <w:rPr/>
        <w:t>(franc., ejtsd: antrpá) a. m. rövid ügetés, l. Ügetés.</w:t>
      </w:r>
    </w:p>
    <w:p>
      <w:pPr>
        <w:pStyle w:val="Heading1"/>
        <w:rPr/>
      </w:pPr>
      <w:r>
        <w:rPr/>
        <w:t>Entrepôt</w:t>
      </w:r>
    </w:p>
    <w:p>
      <w:pPr>
        <w:pStyle w:val="Normal"/>
        <w:rPr/>
      </w:pPr>
      <w:r>
        <w:rPr/>
        <w:t>(franc., ejtsd: ántrpó) a. m. áruraktár; E. réel, nyilvános-, E. fictif, magánraktár, l. még Közraktárak.</w:t>
      </w:r>
    </w:p>
    <w:p>
      <w:pPr>
        <w:pStyle w:val="Heading1"/>
        <w:rPr/>
      </w:pPr>
      <w:r>
        <w:rPr/>
        <w:t>Entreprise</w:t>
      </w:r>
    </w:p>
    <w:p>
      <w:pPr>
        <w:pStyle w:val="Normal"/>
        <w:rPr/>
      </w:pPr>
      <w:r>
        <w:rPr/>
        <w:t>(franc., ejtsd: ántrepriz), vállalat, szerződés. E. des pompes funebres, oly vállalat, amely a halottaknak illő disszel való eltakarításáról gondoskodik.</w:t>
      </w:r>
    </w:p>
    <w:p>
      <w:pPr>
        <w:pStyle w:val="Heading1"/>
        <w:rPr/>
      </w:pPr>
      <w:r>
        <w:rPr/>
        <w:t>Entre-Rios</w:t>
      </w:r>
    </w:p>
    <w:p>
      <w:pPr>
        <w:pStyle w:val="Normal"/>
        <w:rPr/>
      </w:pPr>
      <w:r>
        <w:rPr/>
        <w:t>Argentina köztársaság egyik tartománya, amelyet Ny-on és D-en a Parana, K-en az Uruguay határol, É-on pedig Guayquiraro, a Parana mellékvize és a Mocoreta, az Uruguay mellékfolyója választ el Corrientestől. Területét az 1873-ban végrehajtott planimetriai számítás 66974 km</w:t>
      </w:r>
      <w:r>
        <w:rPr>
          <w:vertAlign w:val="superscript"/>
        </w:rPr>
        <w:t>2</w:t>
      </w:r>
      <w:r>
        <w:rPr/>
        <w:t xml:space="preserve">-re teszi; lakosainak számát Latzina (1888)248700-ra becsüli. E. hullámos, némely részeiben erőkkel borított sikság, amelyet folyója, az É-ről D-nek haladó Gualeguay két, csaknem egyenlő részre oszt. Ezen részek mindegyikén halmok, illetőleg földhullámok (cuchillas) vonulnak át, amelyeknek egyike sem mulja felül a 80 m.-t. A Gualeguayon kivül a Gualeguaychu és más kisebb vizek öntözik. Ény-on a nagy Montiel-erdő a tartománynak körülbelül </w:t>
      </w:r>
      <w:r>
        <w:rPr>
          <w:vertAlign w:val="superscript"/>
        </w:rPr>
        <w:t>1</w:t>
      </w:r>
      <w:r>
        <w:rPr/>
        <w:t>/</w:t>
      </w:r>
      <w:r>
        <w:rPr>
          <w:vertAlign w:val="subscript"/>
        </w:rPr>
        <w:t>5</w:t>
      </w:r>
      <w:r>
        <w:rPr/>
        <w:t>-ét takarja. A D-i rész apró, alacsony, pálmákkal és mimozafákkal takart szigetekből áll, amelyeket a Parana nagyobb áradásaival egészen el szokott önteni. Egészben azonban E. a legkedvezőbb fekvésü és legtermékenyebb vidéke a köztársaságnak, a mely egykoron a leggazdagabb is lesz. Jelenleg a marhatenyésztés (1889. 4120068 szarvasmarha, 719555 ló és 4901123 juh az állatállomány), a hus-, bőr-, az állati termékek és a gyapju-export a főfoglalkozás. A földmivelő telepek száma még csekély. A számos vizi uton kivül 700 km. hosszu vasuthálózata van. A népiskolák száma 146, 7162 tanulóval. A bevételek (1888) 2202000, a kiadások pedig 2198000 pesot tettek ki. E. 14 departamentora van fölosztva; fővárosa Parana. V. ö. Meliton Gonzalez: Carta topografica de la provincia de E. Buenos-Ayres 1874. 1100000.</w:t>
      </w:r>
    </w:p>
    <w:p>
      <w:pPr>
        <w:pStyle w:val="Heading1"/>
        <w:rPr/>
      </w:pPr>
      <w:r>
        <w:rPr/>
        <w:t>Entresol</w:t>
      </w:r>
    </w:p>
    <w:p>
      <w:pPr>
        <w:pStyle w:val="Normal"/>
        <w:rPr/>
      </w:pPr>
      <w:r>
        <w:rPr/>
        <w:t>(franc., ejtsd: antrszól) a. m. félemelet, l. Emelet.</w:t>
      </w:r>
    </w:p>
    <w:p>
      <w:pPr>
        <w:pStyle w:val="Heading1"/>
        <w:rPr/>
      </w:pPr>
      <w:r>
        <w:rPr/>
        <w:t>Entretaille</w:t>
      </w:r>
    </w:p>
    <w:p>
      <w:pPr>
        <w:pStyle w:val="Normal"/>
        <w:rPr/>
      </w:pPr>
      <w:r>
        <w:rPr/>
        <w:t>(franc., ejtsd: antrtály), a rézmetszeten az a vonal, mely két árnyékvonal közét kitölti.</w:t>
      </w:r>
    </w:p>
    <w:p>
      <w:pPr>
        <w:pStyle w:val="Heading1"/>
        <w:rPr/>
      </w:pPr>
      <w:r>
        <w:rPr/>
        <w:t>Entrevaux</w:t>
      </w:r>
    </w:p>
    <w:p>
      <w:pPr>
        <w:pStyle w:val="Normal"/>
        <w:rPr/>
      </w:pPr>
      <w:r>
        <w:rPr/>
        <w:t>(ejtsd: antrvó), város Basses-Alpes francia départementban, 38 km.-nyire Castellanetól, a Var balpartján, 473 m. magasban, meredek falu, mély és festői völgyszakadékban erősségekkel megrakott sziklák lábánál (1891) 1416 lak. E.-t (Intervalles) a XI. században állítólag Glandeves eltünt városnak lakói alapították. 1790-ig püspöki székhely volt. 1536. V. Károly császár elfoglalta, de lakói csakhamar ujra birtokukba kerítették a citadellát és átadták I. Ferencnek.</w:t>
      </w:r>
    </w:p>
    <w:p>
      <w:pPr>
        <w:pStyle w:val="Heading1"/>
        <w:rPr/>
      </w:pPr>
      <w:r>
        <w:rPr/>
        <w:t>Entrez!</w:t>
      </w:r>
    </w:p>
    <w:p>
      <w:pPr>
        <w:pStyle w:val="Normal"/>
        <w:rPr/>
      </w:pPr>
      <w:r>
        <w:rPr/>
        <w:t>(franc., ejtsd: antré) a. m. lépjetek be! szabad!</w:t>
      </w:r>
    </w:p>
    <w:p>
      <w:pPr>
        <w:pStyle w:val="Heading1"/>
        <w:rPr/>
      </w:pPr>
      <w:r>
        <w:rPr/>
        <w:t>Entropia</w:t>
      </w:r>
    </w:p>
    <w:p>
      <w:pPr>
        <w:pStyle w:val="Normal"/>
        <w:rPr/>
      </w:pPr>
      <w:r>
        <w:rPr/>
        <w:t xml:space="preserve">(gör.), a hő mekanikai elméletében a testeknek egy függvény által meghatározott tulajdonsága, mely függvény Maxwell szerint ekként van meghatározva. Engedjük a testet hőközlés nélkül összehuzódni vagy kitágulni, mig elérte a normálisnak felvett mérsékletet, mely abszolut mértékben legyen T, ezután hozzuk a testet eme normális hőmérséklet mellett a normális nyomásra, és ha a test eme folyamatban Q hőegységet kiad, vagy esetleg felvesz, ugy a testnek kezdeti állapotabeli E.-ja + </w:t>
      </w:r>
      <w:r>
        <w:rPr>
          <w:vertAlign w:val="superscript"/>
        </w:rPr>
        <w:t>Q</w:t>
      </w:r>
      <w:r>
        <w:rPr/>
        <w:t>/</w:t>
      </w:r>
      <w:r>
        <w:rPr>
          <w:vertAlign w:val="subscript"/>
        </w:rPr>
        <w:t>T</w:t>
      </w:r>
      <w:r>
        <w:rPr/>
        <w:t xml:space="preserve"> lészen. Az E. zérusértékével valamely test akkor rendelkeznék, ha minden melegét elveszíteni, de mivel a testek ebbe az állpotba nem hozhatók, az E.-t egy önkényesen felvett normális hőmérséklet és normális nyomás által meghatározott kezdőértéktől számítjuk. Az E. értéke legott megváltozik, a mint a test és környezete között hőkicserélődés történik, és kimutatható, hogy midőn melegebb testből hidegebb testbe hő megy át, a két testből álló rendszernek E.-ja növekszik. Mivel pedig a hő melegebb helyről hidegebbre magától, azaz minden kényszer nélkül átmehet, mig az ellenkező átmenet csak munkafogyasztással érhető el: Clausius azt mondja, hogy a két testből álló rendszer E.-ja maximumra törekszik, s bizonyos általánosítások révén oda jut, hogy ez az egész világegyetem rendszerére nézve is áll, vagyis, hogy «a világegyetem E.-ja maximumra törekszik». E tétel mintegy járuléka az energetika alaptörvényének, mely szerint «a világegyetem energiája állandó»; ugyanis a különböző energiafajok a legnagyobb könnyüséggel alakulhatnak át hővé, ugy hogy mintegy megvan bennük a törekvés, hogy hővé váljanak; már pedig a hőmérsékletbeli különbségek kiegyenlítődése révén a hasznosítható energia folytonosan csökken, tehát az a törvény, mely szerint az E. maximumra törekszik, szoros összefüggésben van az energia szétszóródása törvényével, anélkül azonban, hogy vele azonos volna. Hasonlóképpen szorosan összefügg a mekanikai hőelmélet második főtételével is, amennyiben azon testek rendszerének E.-ja, melyek között valamely körfolyam végbemegy, a körfolyamok tökéletlen visszafordíthatósága miatt szintén növekszik. Az E. gyarapodásának ez az elve, vagy a röviden ugynevezett E-elv, teljesen kizárja a világegyetemnek egy már azelőtt megvolt állapotába való visszatérését, sőt a világegyetemnek egykoron, persze csak mérhetetlen idő mulva bekövetkező halálára enged következtetni, mert amint a világegyetem E.-jának maximuma bekövetkeznék, a világegyetem összes energiája, bár mennyiségében éppen nem fogyatkozott volna meg, az egy tömegbe verődött tehetetlen anyagban egyenletesen volna szétosztva, tehát nem volnának hőmérséklet-különbségek, melyek nélkül a hő-energia más fajta energiává át nem alakulhat, eme átalakulások nélkül pedig az élet semmi alakja sem képzelhető. Mindazonáltal ismereteink jelen állapotában nagyon is kérdéses, vajjon az E.-elvnek, mely különben tisztán fizikai szempontból is megtámadható (V. ö. Gross Th., Verhandlungen der phys. Gesellschaft Zu Berlin, XII. No. 1.), meg van-e az az általános érvényessége, melyből ilyetén következtetéseket - a kalandosabbakat nem is említve - vonhatnánk.</w:t>
      </w:r>
    </w:p>
    <w:p>
      <w:pPr>
        <w:pStyle w:val="Heading1"/>
        <w:rPr/>
      </w:pPr>
      <w:r>
        <w:rPr/>
        <w:t>Entropium</w:t>
      </w:r>
    </w:p>
    <w:p>
      <w:pPr>
        <w:pStyle w:val="Normal"/>
        <w:rPr/>
      </w:pPr>
      <w:r>
        <w:rPr/>
        <w:t>(gör-lat.), a szemhéj befordulása; öreg emberek petyhüdt szemhéja könnyen befordulhat, p. ha a szemet bekötik, a kötés nyomásától; fiatalabb korban inkább azoknak a szemhéja fordul be, akik szemhéjgörcs folytán erősen behunyorítva tartják szemüket; legnagyobb mértékben akkor fordul be a szemhéj, ha a kötőhártya zsugorodik s behuzza. Az E. igen kellemetlen baj, mert a szemhéj befordult szélén levő pillák szurkálják, ingerlik a szemet, könnyezést okoznak, sőt kifekélyesedik miattuk a szaruhártya. Vannak operációk, melyek e bajt megszüntetik.</w:t>
      </w:r>
    </w:p>
    <w:p>
      <w:pPr>
        <w:pStyle w:val="Heading1"/>
        <w:rPr/>
      </w:pPr>
      <w:r>
        <w:rPr/>
        <w:t>Entz</w:t>
      </w:r>
    </w:p>
    <w:p>
      <w:pPr>
        <w:pStyle w:val="Normal"/>
        <w:rPr/>
      </w:pPr>
      <w:r>
        <w:rPr/>
        <w:t>1. Ferenc, orvos, a budai orsz. vincellériskola volt igazgatója, kiváló szőlész és kertész. Szül. Sümegen, Zala vmegyében 1805 de. 6-án hol atyja megyei orvos volt, megh. Promontoron 1877 máj. 9. 1825. évben Pestre jött az orvosegyetemre és gyakorlati irányu tanulmányait Bécsben, a hires Hartmann vezetése mellett folytatta és 1831. végezte. Akkoriban Bécsben a kolera uralkodván, mint fiatal orvos jeles szolgálatot tett. A vész megszünése után Battyány Fülöp hg. alsó-ausztriai uradalmában kapott alkalmazást s mint orvos innét azután hasonló minőségben Bouquoy grófhoz Csehországba ment, de mert hazájába vágyott vissza, ismét Battyány hg. szolgálatába állott s az enyingi uradalomhoz tartozó Mező-Komáromba (Veszprémmegye) tette át lakását, hol 16 évet töltött. A szabadságharcban mint honvédfőorvos rótta le kötelességét hazája iránt. Orvosi gyakorlata közben E. hajlamát követve, kiváló előszeretettel foglalkozott a mezőgazdaság, a kertészet és szőllőművelés gyakorlati és elméleti tanulmányozásával, s evégből faiskolát, kertet és szőllőt alapított és szerzett tapasztalatait a szaklapokban közölte. E foglalkozást utóbb annyira megkedvelte, hogy az orvosi pályától végképpen megvált, 1850. Pestre helyezte át lakását és itt a kerepesi vám közelében, a csömöri-ut mellett, többek támogatásával haszonkertészetet és faiskolát alapított, mely vállalatát 1853. kertészképző iskolával kapcsolta össze s annak sikeresebb berendezése és vezetése céljára a m. kir. helytartótanácstól 2000 frt évi segélyt eszközölt ki. Midőn pedig 1860. az orsz. magyar gazd. egyesület a már korábban Budán, a Gellérthegy déli alján létesült orsz. szőllőiskola kapcsolatában vincellériskolát állított fel, annak élére E.-et helyezte, ki ezen állását lelkes buzgósággal 16 éven keresztül töltötte be, s attól sulyos szembaja miatt az 1876. évben lemondva, Promontorra vonult vissza nyugalomba, hol a következő évben fejezte be tevékeny életét. Érdemei elismeréseül a m. tud. akadémia 1858 dec. 15. levelező tagjává választotta és több külföldi szakegyesületnek is tagja volt. E. nagyon termékeny iró volt. A Magyar Gazdának, a Gazd. Lapoknak állandó szorgalmas munkatársa volt; természet tudományi folyóiratokba irt, sőt képes és politikai lapokban is közölt kivált szakismertető és népies irányu dolgozatokat. Az orsz. gazd. egyesület által kiadott Kis Tükör-ben a szőllőszet és kertészeti részt ő irta, ugyszintén a Korizmics, Benkő és Morócz által kiadott Mezei gazdaság könyvének éppen nevezett szakokra vonatkozó dolgozata az ő tollából került ki. Szerkesztette és kiadta a Borászati füzeteket, melyekből utóbb a Borászati Lapok keletkezett. Önállóan megjelent művei: A Sió mellékének vázlata természetrajzi és orvosi szempontból (Pest 1847). - Programm einer prakt. Bildungsanstalt für Nutzgärtnerei, ganz besonders aber für die Obst- u. Weincultur. (Pozsony 1854). - Kertészeti füzetek (Pozsony 1854 és 1856-59, 15 füzet); a Gazd. Lapokba irt kertészeti cikkeinek gyüjteménye; Népszerü káté a szőllőművelés és borkezelés okszerü módjáról, külföldön tett tapasztalatok után (Pozsony 1862. 2. kiadás u. o. 1870); Ugyanez németül is megjelent két kiadásban; Dr. Entz Ferenc borászati utazása Franciaországban s a Rajnavidéken (Pozsony 1864); Hollandi utam, különös tekintettel borügyünkre s a gallizáció értékére (Pozsony 1865). Ujabbkori magyar gazda. Népies olvasókönyv. (Pozsony 1868; 100 db. arannyal jutalmazott mű); A hazai szőlészet (Pozsony 1868, Gyürky Antallal együtt); Leiró katalog és árjegyzéke az orsz. m. gazd. egyesület budai szőllő- és faiskolájában található sima és gyökeres szőllővesszőknek (Pozsony 1869); Magyarország borászata (u. o. 1869. Málnay Ignác dr.-ral és Tóth Imrével); A szőlőszet és borászat Erdélyben (u. o. 1870. Málnay Ign. dr.-ral); Ujabban felmerült borkérdések megoldásához (Bpest 1875). V. ö. Galgóczy K., Emlékbeszéd dr. E. F. fölött 1878. és Emlékkönyv III, és Szinnyei J. Magyar Irók.</w:t>
      </w:r>
    </w:p>
    <w:p>
      <w:pPr>
        <w:pStyle w:val="Normal"/>
        <w:rPr/>
      </w:pPr>
      <w:r>
        <w:rPr/>
        <w:t>2. E. Géza magyar zoologus, szül. Mező-Komáromban (Veszprém) 1842 márc. 29.; tanulmányait a budapesti kegyesrendi gimnáziumban kezdette s 1862. fejezte be; a budapesti egyetemen az orvosi pályát végezte és 1867 dec. 31. orvosdoktorrá avatták. Már fiatal korában nagy előszeretettel viseltetett az állat- és növénytan iránt, szabad idejét ezek tanulmányozására szentelte; 1868 jan. l. a budapesti egyetemen az állattani tanszék mellett tanársegédi állást nyert, mely minőségben 1869 okt. 28-ig működött; innen a kolozsmonostori gazdasági tanintézethez tanárnak nevezték ki; majd 1873 okt. 16. a kolozsvári egyetem állattani tanszékét nyerte el s itt működött az 1888-89. tanév befejeztéig, amely idő alatt tanára volt a középiskolai tanárképzőintézetnek s tagja a tanárvizsgáló bizottságnak, melynek 1882-től 1887-ig alelnöke, 1887-tól 89-ig elnöke volt; a kolozsvári egyetem természettudományi karának 1873-74. és 1878-79. dékánja, 1875-76. pedig az egyetem rektora volt; 1889. a budapesti József műegyetem állattani tanszékére hivták meg s e minőségben tanára a tanárképzőintézetnek és tagja a tanárvizsgálóbizottságnak; 1890-91 óta pedig ugyan e bizottságnak egyik alelnöke; 1869 óta választmányi tagja a kir. m. Természettudományi Társulatnak, de tagja még több más hazai és külföldi társulatnak is; a m. tud. Akadémia 1883 május 17. levelező s 1890 május 8. rendes tagjává választotta; 1883. három hónapot töltött a nápolyi zoologiai állomáson, az ázalékállatkákat tanulmányozva és 1889. mint a kormány kiküldötte, résztvett a Párisban tartott nemzetközi állattani kongresszuson. Irodalmi működését 1868 kezdette meg a Természet-ben irt ismeretterjesztő, legnagyobb részben zoologiai cikkeivel, ezeket követték a magyar orvosok és természetvizsgálók vándorgyülései alkalmából irt dolgozatai; 1876. megjelent A tordai és szamosfalvi sóstavak ázalag faunája, mellyel a Protozoákra vonatkozó további közleményeinek sorát nyitotta meg s egész erejével, minden idejének felhasználásával kiválóan a Protozoák tanulmányozására szentelte magát s e téren nemcsak hazánkban, hanem a külföldön is elismert nevet vivott ki. Idevonatkozó dolgozatainak egyrésze a kolozsvári Orvos-természettudományi Értesítőben jelent meg s ezek a következők: Nehány moha alatt élő gyökláburól; A bivaly garat- és bárzsing izomzatában előforduló óriási orsóalaku psorospermia-tömlőkről; Az alsóbb rendü állatoknál előforduló levélzöld testecskék természetéről; A láthatatlan világról; Adatok az Amoebák finomabb szervezetének ismeretéhez; Három élősdi Ázalékállatkáról. A Természetrajzi-füzetekben a következő értekezései jelentek meg: A szamosfalvi sóstavakban élő gyöklábuakról; Nehány szó a tengeri Amoebákról; A szamosfalvi sóstó nehány Ázalagáról; A tordai és szamosfalvi sóstavak ostorosai. A nápolyi zoologiai Stazio: Mittheilungen aus d. zool. Station zu Neapel cimü folyóiratában megjelent: Über Infusorien des Golfes von Neapel és Zur näheren Kenntniss der Tintinnodeen cimü dolgozata. Ezeken kivül a magy. tud. Akademia kiadásaiban, a Természettudományi Közlönyben s több külföldi folyóiratban még számos más dolgozata is látott napvilágot. A Protozoákra vonatkozólag egy nagy, önálló munkája is jelent meg a kir. m. Természettudományi társulat kiadásában Tanulmányok a Véglények köréből cimen. De a zoologia más területére tartozó számos dolgozata is látott napvilágot, milyenek A durványos szervekről; Az ember megjelenése óta kihalt és kihalásnak indult emlősökről stb. Résztvesz a Természettudományi Közlöny szerkesztésében és főszerkesztője a Pallas Nagy Lexikona zoologiai részének. V. ö. Szinnyei J., Magyar irók életrajza.</w:t>
      </w:r>
    </w:p>
    <w:p>
      <w:pPr>
        <w:pStyle w:val="Heading1"/>
        <w:rPr/>
      </w:pPr>
      <w:r>
        <w:rPr/>
        <w:t>Enucleatio</w:t>
      </w:r>
    </w:p>
    <w:p>
      <w:pPr>
        <w:pStyle w:val="Normal"/>
        <w:rPr/>
      </w:pPr>
      <w:r>
        <w:rPr/>
        <w:t>(lat.) a. m. izületből kifejtés, azaz olyan sebészeti műtét, mellyel valamely testrész izesülése helyén eltávolítnak, kellő lágyrészt hagyván a visszahagyott csontvég befedésére. Leginkább sérüléseknél, hosszantartó csontbetegségeknél (csonttuberkolózis, csontelhalás, csontdaganatok stb.), igen sokszor az ujjakon a körömméreg következtében elhalt körömpercen végezik. Minél közelebb van az operálás a törzshöz, általában annál sulyosabb és veszélyesebb, bár az uj sebgyógyításmódok mellett régi veszedelmességéből igen sokat veszített. E. bulbi, az egész szemgolyó kivevése. Erre az operálásra akkor van szükség, mikor az ugy is megvakult szem a másik szemet is megvakulással fenyegeti, továbbá akkor, hogy ha olyan rossz természetü daganat van a szemgolyóban, a mely az életet is fenyegeti. Ki szokták venni az olyan vak szemet is, amely vagy ki-kiujuló fájdalmakkal kinozza a beteget, vagy pedig kitágulásánál fogva olyan rút, hogy eltorzítja az arcot (l. Sztafiloma). Szemkivevéskor a beteget elaltatják s a szemgolyót kettős hártyájából, a kötőhártyából és Tenontokból óvatosan kifejtik, izmait s utoljára a látóidegét átvágják, a meghagyott részeket a szemgödörbe visszadugdossák s a vérzés elállítása végett szorosan bekötik a szem helyét. Ha gyógyult, vendégszemet tesznek a szemgödörbe, l. Vendégszem.</w:t>
      </w:r>
    </w:p>
    <w:p>
      <w:pPr>
        <w:pStyle w:val="Heading1"/>
        <w:rPr/>
      </w:pPr>
      <w:r>
        <w:rPr/>
        <w:t>Enudatio</w:t>
      </w:r>
    </w:p>
    <w:p>
      <w:pPr>
        <w:pStyle w:val="Normal"/>
        <w:rPr/>
      </w:pPr>
      <w:r>
        <w:rPr/>
        <w:t>(lat.) a. m. megmeztelenítés, leleplezés.</w:t>
      </w:r>
    </w:p>
    <w:p>
      <w:pPr>
        <w:pStyle w:val="Heading1"/>
        <w:rPr/>
      </w:pPr>
      <w:r>
        <w:rPr/>
        <w:t>Enumerálás</w:t>
      </w:r>
    </w:p>
    <w:p>
      <w:pPr>
        <w:pStyle w:val="Normal"/>
        <w:rPr/>
      </w:pPr>
      <w:r>
        <w:rPr/>
        <w:t>(lat.) a. m. fölszámlálás, elésorolás.</w:t>
      </w:r>
    </w:p>
    <w:p>
      <w:pPr>
        <w:pStyle w:val="Heading1"/>
        <w:rPr/>
      </w:pPr>
      <w:r>
        <w:rPr/>
        <w:t>Enunciálás</w:t>
      </w:r>
    </w:p>
    <w:p>
      <w:pPr>
        <w:pStyle w:val="Normal"/>
        <w:rPr/>
      </w:pPr>
      <w:r>
        <w:rPr/>
        <w:t>(lat.) a. m. kinyilatkoztatás, kijelentés.</w:t>
      </w:r>
    </w:p>
    <w:p>
      <w:pPr>
        <w:pStyle w:val="Heading1"/>
        <w:rPr/>
      </w:pPr>
      <w:r>
        <w:rPr/>
        <w:t>Enurézisz</w:t>
      </w:r>
    </w:p>
    <w:p>
      <w:pPr>
        <w:pStyle w:val="Normal"/>
        <w:rPr/>
      </w:pPr>
      <w:r>
        <w:rPr/>
        <w:t>(gör.) a. m. hugytarthatatlanság. Van E. diurna (nappali) és E. nocturna (éjjeli). Többnyire azonban csak éjjel következik be az akaratlan vizelés. (A gyermekek éjjeli ágybavizelése). Az E. lényege abban áll, hogy a hugyhólyagot záró izom tökéletlenül működik, még pedig hiányos beidegezés folytán. l. Ágybavizelés.</w:t>
      </w:r>
    </w:p>
    <w:p>
      <w:pPr>
        <w:pStyle w:val="Heading1"/>
        <w:rPr/>
      </w:pPr>
      <w:r>
        <w:rPr/>
        <w:t>Enveloppe</w:t>
      </w:r>
    </w:p>
    <w:p>
      <w:pPr>
        <w:pStyle w:val="Normal"/>
        <w:rPr/>
      </w:pPr>
      <w:r>
        <w:rPr/>
        <w:t>(franc., ejtsd: anv'lop) a. m. boríték és bő női felöltő; katonaságnál a régi várakban a főgát előtt szakadatlan övet képező ellenző-gát, melynek rendeltetése az volt, hogy a főgátnak nagyobb távolságra való direkt lövöldöztetését lehetetlenné tegye. - E. a matematikában, l. Burkoló.</w:t>
      </w:r>
    </w:p>
    <w:p>
      <w:pPr>
        <w:pStyle w:val="Heading1"/>
        <w:rPr/>
      </w:pPr>
      <w:r>
        <w:rPr/>
        <w:t>Enveri Evhád eddin</w:t>
      </w:r>
    </w:p>
    <w:p>
      <w:pPr>
        <w:pStyle w:val="Normal"/>
        <w:rPr/>
      </w:pPr>
      <w:r>
        <w:rPr/>
        <w:t>előkelő helyet foglal el a persa klasszikus költők sorában. Khoraszán Bendeh nevü falujában született. Eleinte Kháveri név alatt irt s csak később változtatta irói nevét E-re. Szindsár szeldsuk fejedelem udvari költője volt és többnyire Mervben tartózkodott. Igen jól értett a csillagjósláshoz. Egy be nem teljesedett jóslata fölötti szégyenében Balkhba vonult vissza, hol 1200 körülmeghalt. Arabos modorban irt költeményeiben hol az uralkodót, hol a szerelem örömét és bánatát énekli meg. Hasonlatokban gazdag nyelvezetéért a keletiek igen becsülik.</w:t>
      </w:r>
    </w:p>
    <w:p>
      <w:pPr>
        <w:pStyle w:val="Heading1"/>
        <w:rPr/>
      </w:pPr>
      <w:r>
        <w:rPr/>
        <w:t>En vogue</w:t>
      </w:r>
    </w:p>
    <w:p>
      <w:pPr>
        <w:pStyle w:val="Normal"/>
        <w:rPr/>
      </w:pPr>
      <w:r>
        <w:rPr/>
        <w:t>(franc., ejtsd: an vóg) a. m. az áradatban, a hullámban, átvitt értelemben jelenti a sikert, a jó hirnevet.</w:t>
      </w:r>
    </w:p>
    <w:p>
      <w:pPr>
        <w:pStyle w:val="Heading1"/>
        <w:rPr/>
      </w:pPr>
      <w:r>
        <w:rPr/>
        <w:t>Envoyé</w:t>
      </w:r>
    </w:p>
    <w:p>
      <w:pPr>
        <w:pStyle w:val="Normal"/>
        <w:rPr/>
      </w:pPr>
      <w:r>
        <w:rPr/>
        <w:t>(franc. ejtsd: anvoajé) a. m. küldött, követ.</w:t>
      </w:r>
    </w:p>
    <w:p>
      <w:pPr>
        <w:pStyle w:val="Heading1"/>
        <w:rPr/>
      </w:pPr>
      <w:r>
        <w:rPr/>
        <w:t>Enyalios</w:t>
      </w:r>
    </w:p>
    <w:p>
      <w:pPr>
        <w:pStyle w:val="Normal"/>
        <w:rPr/>
      </w:pPr>
      <w:r>
        <w:rPr/>
        <w:t>a csatákban öldöklő Arés (l. o.) isten mellékneve, szószerint annyit jelent, mint az Enyótól (a vérengző harci istennőtől) ihletett. Később önálló személlyé, Arés és Enyó fiává tették.</w:t>
      </w:r>
    </w:p>
    <w:p>
      <w:pPr>
        <w:pStyle w:val="Heading1"/>
        <w:rPr/>
      </w:pPr>
      <w:r>
        <w:rPr/>
        <w:t>Enyed</w:t>
      </w:r>
    </w:p>
    <w:p>
      <w:pPr>
        <w:pStyle w:val="Normal"/>
        <w:rPr/>
      </w:pPr>
      <w:r>
        <w:rPr/>
        <w:t>1. Fel-E. (Felejud), kisközség Alsó-Fehér vmegye nagy-enyedi j.-ban, (1891) 1178 oláh és magyar lak. Nagy-E. (Strassburg, Ajud), rend. tan. város Alsó-Fehér vmegyében, az Enyedi patak mellett, a Maroshoz közel, 270 m. magasságban, a vmegye székhelye, (1891) 957 házzal és 5932 lak., közte 4208 magyar, 181 német és 1344 oláh; vallás szerint 1077 róm. kat. 1189 gör. kat., 247 gör. kel., 196 ág. evang., 2948 helv., 95 unit. és 179 izrael. Nagy-Enyed a vármegye törvényhatóságának, a járási szolgabirói hivatalnak, pénzügyigazgatóságnak és pénzügyőrbiztosságnak, adófelügyelőségnek, tanfelügyelőségnek, államépítészeti és adóhivatalnak, közjegyzőségnek, csendőrszakaszparancsnokságnak széke. Nevezetes tanintézete a Bethlen Gábor által 1622 Gyulafehérvárt alapított s 1662. Apafi Mihály fejedelem által Nagy-E.-re áthelyezett ref. Bethlen-főtanoda (kollégium), mely főgimnáziumból, teologiai akadémiából, tanítóképző intézetből, s elemi iskolából áll s 1848. történt elpusztulása után 1862. ujjáalakíttatott s jelenleg gazdag könyvtárával s gyüjteményével együtt diszes épületben van elhelyezve. A piac közepén van a várnak nevezett épületcsoport, benne a XV. sz.-ban épült nagy ref. templom, a kis evang. templom, s az 1849. meggyilkoltak temetője. E.-n van országos fegyintézet, megyei kórház, m. kir. vincellér-iskola, méhészeti vándortanító, szőllőszeti s borászati állami közeg, keresk. iskola, ipariskola, takarékpénztár, többféle egylet s társulat. Az osztr. magy. bank itt mellékhelyiséget tart fenn. Ipari szempontból a hajlított fabutorgyár, szövészeti vállalat, könyvnyomda említendő. Nagy-E.-nek van vasuti állomása, posta és táviróhivatala, postatakarékpénztára. Itt jelenik meg a Közérdek c. lap (XII. évf., szerk. Magyari Károly). A város határa 3711 ha. Nagy-E. a történelemben is nagy szerepet vitt. Szászok telepítették a XIII. sz.-ban, kik 1313-ban építették az 1866. lerombolt régi templomot; nevét valószinüleg a XV. sz.-ban elpusztult Szent-Egyed templomától vette. A középkorban jelentékeny kereskedő és bortermelő hely volt, utcái alatt terjedelmes boltives pincéi voltak, melyek most is megvannak. De a középkor viszontagságos századaiban., midőn egyfelől a magyarság, másfelől a reformáció egyik főbástyája volt, sok szenvedésnek is volt kitéve. 1437. a nemesség a lázadó parasztoktól elfoglalta és felperzselte; a török-tatár dulásoktól is sokat szenvedett. 1600 szept. 18. közelében Basta György és Csáky István császári vezérek a Báthory után magát Erdély birtoklásába helyező Mihály oláh vajdát itt teljesen leverték. 1704 március 13. Tige ezredes vezetése alatt a labancok teljesen felégették. 1658. Gyula-Fehérvár teljes pusztulásával Nagy-E. Alsó-Fehér vmegye széke lőn, s miután 1662. a Bethlen-kollégium is ide költözött, a város is egészen magyar jellegüvé vált s szép fejlődésnek indult. A magyar szabadságharc alatt E.-t nagy pusztulás érte. A város 1848. nov. l-től szüntelen aggodalomban volt, de az oláh guerillavezérek (Axentie Severn, Jánk, Jánku Ábrahám, az u. n. «havasi király» és Prodán) miután a várost már egyszer kirabolták s az annak következtében megrémült enyediek a császár iránti hűségesküt letették, kegyelmet és kiméletet igértek a városnak. De Jánk és Axentie rablói 1849. jan. 8.. a teljesen védtelenül maradt várost, adott igéretük ellenére, éjjel orozva megtámadták, teljesen kirabolták s felégették, lakói közül 6-700-at a legkegyetlenebb módon legyilkoltak s az életben maradtak kénytelenek voltak a leghidegebb éjben ruházatlanul menekülni. Nagy-E.-en ekkor elpusztult az erdélyi ref. egyház püspöki levéltára is 1589-ig felnyuló becses okleveleivel s számos műemlékével és történelmi ereklyéjével (köztük Kemény Simon sisakja és páncélja). E nagy csapást csak nehezen heverte ki a város s csak a magyar elem önfeláldozó segélyének köszönheté, hogy ma ismét virágzásnak indult. 1825. itt szül. Szász Károly ref. püspök. V. ö. b. Kemény Gábor: N-.E.-nek és vidékének veszedelme 1848-49-ben. Pest 1863; P. Szathmáry Károly: A Nagy-E.-i főiskola kültörténete 1662-1704. (Századok 1867. I. évf., u. az: A gyulafehérvár-nagy-e.-i Bethlen-főtanoda tört., Nagy-Enyed 1868.</w:t>
      </w:r>
    </w:p>
    <w:p>
      <w:pPr>
        <w:pStyle w:val="Heading1"/>
        <w:rPr/>
      </w:pPr>
      <w:r>
        <w:rPr/>
        <w:t>Enyedi</w:t>
      </w:r>
    </w:p>
    <w:p>
      <w:pPr>
        <w:pStyle w:val="Normal"/>
        <w:rPr/>
      </w:pPr>
      <w:r>
        <w:rPr/>
        <w:t>1. György, az unitáriusok harmadik püspöke, szül. valószinüleg Nagy-Enyeden 1555., megh. 1597 nov. 24. 42 éves korában. Felsőbb iskolákat Olasz- és Németországban járt s miután 1574. hazajött, a kolozsvári unitárius iskolában tanított hat évig, azután kolozsvári unitárius lelkész és végül püspök lett s felekezetének Erdélyben Dávid Ferenc után egyik legerősebb oszlopa. Nevezetes munkája volt: Explicationes Locorum Vetris et Novi Testamenti, ex quibus trinitatis dogma stabiliri solet; halála után adta ki Toroczkai Máté 1598., majd magyarra fordítva is 1619. E műve ugy a hazai, mint a külföldi irókat soká foglalkoztatta, s egész irodalmat hozott létre, melyből kiemeljük Martini Jakab württembergi tanár művét: de tribus elohim; Justus Feuerborniusét: Anti Enyedius; Gelei Katona István erdélyi ev. ref. püspökét: Titkok titka; Melotai Nyilas István püspökét: a Mennyei tudomány szerint való irtovány és Speculum Trinitatis stb. E. becses műve továbbá egyházi beszédei, melyek kéziratban maradtak hátra: Triacentas cim alatt. Hat ciklusra van felosztva s az utolsót kivéve, melyet betegsége és halála miatt nem végezhetett be, mindenik harminc beszédet tartalmaz. Irodalomtörténetileg még nevezetesebb, hogy neki köszönjük a XVI. sz. egy verses szép históriáját; cime: Igen szép historia az Tancredus király leányáról és a királynak titkos tanácsáról Gisquardusról, kik között felbonthatatlan szeretet lévén, egymásért halálra adták magokat. Debrecen 1577. A mese Boccaccio egy szép novellájának átültetése, de E. nem olaszból, hanem Beroaldó Fülöp latin fordítása után fordította v. inkább átdolgozta, mert sok helyen a magáéból tesz hozzá; verselése is a századhoz képest jó. A vers egész a mult század végéig elég kapós volt, nyolc kiadása ismeretes. E. neve a versfőkből derült ki. V. ö. Jakab Elek: a Keresztény Magvetőben, 1890., Heinrich Gusztáv: Boccaccio élete és művei, Bpest 1881., Bpesti Szemle 1878.</w:t>
      </w:r>
    </w:p>
    <w:p>
      <w:pPr>
        <w:pStyle w:val="Normal"/>
        <w:rPr/>
      </w:pPr>
      <w:r>
        <w:rPr/>
        <w:t>2. E. István, Nagybánya hites jegyzője, majd 1691. főbirája, Occasio suscepti itineris et belli principis Georgii Rákóczi II. in Poloniam cim alatt megirta Erdély történetét magyar nyelven. II. Rákóczi György lengyelországi hadjáratától Rákóczi bukásáig (1657-60). A munka kétségkivül 1662-ben, vagyis Szalárdi János Siralmas Magyar Krónikájának megiratása utáni időben készült, mert E. igen sok helyt követi Szalárdi előadását s abból némi rövidítésekkel, sokat kölcsönöz. Mindamellett a munkába szőtt oklevelek miatt, melyek Szalárdinál nem találhatók, valamint a Nagybánya táján végbement s csupán itt följegyzett események miatt, E. műve számottevő kutfőink közt méltán foglal helyet. Szabó Károly adta ki az Erdélyi Történelmi Adatok IV. kötetében 1862., Benkő Józsefnek az erdélyi muzeumban lévő másolatáról. Az eredeti kézirat lappang v. elveszett.</w:t>
      </w:r>
    </w:p>
    <w:p>
      <w:pPr>
        <w:pStyle w:val="Normal"/>
        <w:rPr/>
      </w:pPr>
      <w:r>
        <w:rPr/>
        <w:t>3. E. István, ref. lelkész és tanár, szül. Nagybányán 1659., megh. Nagy-Enyeden 1714 aug. l5. Iskoláit Nagy-Enyeden végezte, hol 1681. főisk. könyvtárnok volt. Azután külföldre ment s 1684 aug. 11. a leidai, 1684 aug. 17. a franekeri egyetem hallgatója lett. Hazajövén, 1688 nov. 7. Felsőbányára ment papnak. 1692. Nagy-Enyeden teol. tanár lett és pedig elhunyt elődjének, Dézsi Mártonnak az ajánlatára. A kollégium viszontagságai és feldulatása egy ideig bujdosásba üzték, de aztán ismét visszatért hivatalát folytatni. Munkái: De lapsu, peccato et causa peccati (2 r.) Kolozsvár 1681; De sapientia carnis ejusque vanitate. Franekera 1685; Halotti beszéd Kendeffi János felett (Kolozsvár 1697); Halotti beszéd Tótfalusi Kis Miklós felett (u. o. 1702). Üdvözlő verset irt Debreceni Ember Pálhoz Franekerben, 1686 februárban elnöklete alatt vitázott 1695. Nádudvari Péter.</w:t>
      </w:r>
    </w:p>
    <w:p>
      <w:pPr>
        <w:pStyle w:val="Normal"/>
        <w:rPr/>
      </w:pPr>
      <w:r>
        <w:rPr/>
        <w:t>4. E. Pál, Énekek az Erdélyi veszedelmekről cim alatt megirta Erdélyország viszontagságait 1598-1603. Voltakép nem énekek ezek, nem költemények, hanem amint a XIII. sz.-ban Rogerius váradi kanonok Carmen miserabile cimet adott a magyarországi tatárjárás történetének, ugy E. énekei alatt is a valóságban Erdélynek korabeli siralmas történetét kell érteni. E becses kutfőt ismerte már Benkő József, 1855. pedig kiadta gr. Mikó Imre az Erdélyi Történelmi Adatok I. kötetében. Azt észrevette mint a kettő, hogy a mű egykoru s mind a négy fenmaradt kézirata nem eredeti, hanem csak mult századi másolat. De E. egyéniségének meghatározásában található kérdéseknél tovább nem mehettek. Ki volt E. P.? - kérdi Mikó. - Vajjon ő irta-e mind és tán többet is irt, mint ami a nevére van keresztelve? v. tán azok nagyrészét amaz idők politikai és hadi eseményeiben személyesen részt vett Gyulafi Léstyán és Szindi János? Vagy hogy ezen itt-ott kimerítő és élethü korrajzok tán éppen az akkortájban Fehérvárott és Szebenben s majd ismét táborban tartózkodott Szamosközi elveszett Pentadeseinek kivonatai? Mind ezekre nem tud ugyan felelni Mikó, de a legutolsó kérdésével helyes nyomon jár: a munka eredeti fogalmazványa azóta megkerült a budapesti egyetemi könyvtárban, melyből megállapítható, hogy ezen u. n. Énekek valóságos szerzője Szamosközi István, a történetiró, s E. csak másolója lehetett.</w:t>
      </w:r>
    </w:p>
    <w:p>
      <w:pPr>
        <w:pStyle w:val="Normal"/>
        <w:rPr/>
      </w:pPr>
      <w:r>
        <w:rPr/>
        <w:t>5. E. Sámuel, orvosdoktor, ref. lelkész és tanár, szül 1627., megh. Nagy-Enyeden 1671 febr. 14. Tanulmányait Nagy-Enyeden végezte, azután külföldre ment, hol 1649. az utrechti, 1650 máj. 22. a franekeri, 1652 jun. 5. a lejdai egyetemre iratkozott be. 1653. Utrechtben orvosdoktor lett s visszatért hazájába. Itt 1654. a nagyváradi iskola igazgatói tisztét foglalta el. 1660. Rhédei Ferenc udvarába Husztra vonult. Innen 1664-ben Nagy-Enyedre hivták tanárnak. Külföldön létében számos orvosi és teol. értekezést irt és adott ki. Itthon szerezte Praecepta morum (Várad 1658) c. munkáját, mely a magyarországi s erdélyi iskolákban általánosan elterjedt és számos kiadást ért. Előszót irt az általa szintén iskolai célra kiadott Rosaeus-féle: Virgilii Evangelizantis Christiados Libelli c. műhöz (Várad 1656), ugyszintén egyik szerzője amaz ajánlólevélnek, mely a Borsáti Ferenc Metamorphos Sigismund Rákóczi (Várad 1650) c. művének bevezetését képezi.</w:t>
      </w:r>
    </w:p>
    <w:p>
      <w:pPr>
        <w:pStyle w:val="Heading1"/>
        <w:rPr/>
      </w:pPr>
      <w:r>
        <w:rPr/>
        <w:t>Enyedy</w:t>
      </w:r>
    </w:p>
    <w:p>
      <w:pPr>
        <w:pStyle w:val="Normal"/>
        <w:rPr/>
      </w:pPr>
      <w:r>
        <w:rPr/>
        <w:t>Lukács, nemzetgazdasági iró, pénzügyminiszteri tanácsos, szül. Szabadkán 1845. márc. 17. Tanulmányait Budapesten, Schnepfenthalban és Bécsben végezte. Ezután nemzetgazdasági tanulmányoknak szentelte magát, ahova tehetsége már fiatal korában vonzotta. Első nagyobb tanulmánya A jelenkori szociálizmusról A Budapesti Szemlében látott napvilágot, amely tanulmány külön füzetben is megjelent és nevét szélesebb körben ismertté tette. 1878. alapította Szegeden ellenzéki iránnyal a Szegedi Naplót, ott az első napilapot, melyet 1878-88-ig szerkesztett. 1880-tól jelentékeny szerepet vitt Szeged társadalmi és politikai életében. A város ujjáalapításában mint köztörvényhatósági bizottsági tag, ugy a pénzügyi bizottságban, mint a középítészeti tanácsban tevékeny részt vett. 1884. a tápéi kerület megválasztotta országgyülési képviselőjének. Itt csakhamar feltünt pénzügyi és közgazdasági kérdésekben tartott beszédeivel, ugy hogy előbb a közgazdasági és zárszámadási, utóbb a pénzügyi bizottságba választatott. Az 1887-iki kiegyezés tárgyalásánál, mint a 48-as és függetlenségi párt vezérszónoka, jelentékeny szerepet vitt és a vámszövetségnek Ausztriával való megujítása ellen tartott beszédét Kossuth Lajos levélbeli meleg elismeréssel tüntette ki. Az 1887-iki választásnál ugy a tápéi, mint a karcagi kerületben kisebbségben maradt. Több évig mint az Egyetértés vezércikkirója működött, mely időben több érdekes tanulmányt tett közzé a Nemzetgazdasági Szemlében, egyéb folyóiratokban s az akadémia megbizásából fordította Sismondi Uj nemzetgazdászati elveit (2 kötet) és Smith A nemzetek vagyonosodása c. művének egy kötetét. 1890. Wekerle pénzügyminiszter meghivására mint osztálytanácsos a pénzügyminiszteriumba lépett, mely minőségében jelentékeny részt vett előbb mint előadó, később mint osztályfőnök a valutarendezési munkálatokban és tárgyalásokban. - 1892. miniszteri tanácsos lett, miután már 1891. a hitelügyi főosztály vezetését átvette, melynek élén most is áll. A valutarendezés körül szerzett érdemei elismeréséül a király a Lipótrend lovagkeresztjével tüntette ki. Mint államhivatalnok sem szünt meg publicistai és közgazdasági irói működése, s e Lexikonnak is munkatársa.</w:t>
      </w:r>
    </w:p>
    <w:p>
      <w:pPr>
        <w:pStyle w:val="Heading1"/>
        <w:rPr/>
      </w:pPr>
      <w:r>
        <w:rPr/>
        <w:t>Enyelgő</w:t>
      </w:r>
    </w:p>
    <w:p>
      <w:pPr>
        <w:pStyle w:val="Normal"/>
        <w:rPr/>
      </w:pPr>
      <w:r>
        <w:rPr/>
        <w:t>(eszt.), a hizelgőből és játsziból kevert neme a kedvesnek, a komolyságot, de a gunyt is nélkülözi, mely a pajzánban már benne van.</w:t>
      </w:r>
    </w:p>
    <w:p>
      <w:pPr>
        <w:pStyle w:val="Heading1"/>
        <w:rPr/>
      </w:pPr>
      <w:r>
        <w:rPr/>
        <w:t>Enyhítő és sulyosító körülmények</w:t>
      </w:r>
    </w:p>
    <w:p>
      <w:pPr>
        <w:pStyle w:val="Normal"/>
        <w:rPr/>
      </w:pPr>
      <w:r>
        <w:rPr/>
        <w:t>A magyar btkv. a relative határozott büntetési tételek rendszerét követi, vagyis minden büncselekményre nézve meghatározza az alkalmazandó büntetésnek legalacsonyabb (minimum) és legmagasabb (maximum) mértékét. A minimum és a maximum között a büntestésnek kimérése a birónak feladata. A törvényben a biró erre csak azt az utasítást találja, hogy a büntetés kiszabásánál figyelembe veendők a bünösség fokára befolyással biró enyhítő és sulyosító körülmények, és aszerint, amint amazok v. emezek - számuk v. nyomatékuk tekintetében - tulnyomók, a büntetésnek legkisebb, illetve legmagasabb mértéke megközelítendő v. alkalmazandó (btkv. 89-91. §-ai). A törvény tehát megállapítja az E. fogalmát és hatását, de az E.-t sem taxative, sem exemplifikative meg nem határozza. Az ujabb törvényhozások az E. felsorolásától kivétel nélkül el is tekintenek, mert belátták, hogy a felsorolás soha sem lehet teljes és kimerítő, s hogy valamely körülmény a büncselekmények külömböző voltához képest hol enyhítő, hol sulyosító. A régibb törvények az E. felsorolására külön sulyt helyeztek. A birónak hivatása és feladata az E. megállapításánál irányadó jogi és társadalmi szempontokat tekintetbe venni. Utmutatásul a következők szolgálhatnak: Az E. kétfélék, aszerint t. i., amint v. magát a büncselekményt v. a büntetést enyhítik, illetve sulyosítják. A hatás természetesen mindkét esetben ugyanaz, t. i. a büntetésnek enyhítése vagy sulyosbítása, de külömböző a hatásnak indoka. Az első osztályba tartozó E. ismét kétfélék, aszerint amint a büntettnek mennyiségére vagy fokára vonatkoznak. A második osztályba tartozók pedig szintén kétfélék, aszerint, amint jogi, v. politikai, célszerüségi tekinteteken alapulnak.</w:t>
      </w:r>
    </w:p>
    <w:p>
      <w:pPr>
        <w:pStyle w:val="Heading2"/>
        <w:ind w:left="284" w:hanging="0"/>
        <w:rPr/>
      </w:pPr>
      <w:r>
        <w:rPr/>
        <w:t>A büntett mennyisége.</w:t>
      </w:r>
    </w:p>
    <w:p>
      <w:pPr>
        <w:pStyle w:val="Normal"/>
        <w:rPr/>
      </w:pPr>
      <w:r>
        <w:rPr/>
        <w:t>A büntett mennyisége, az, aminél fogva két büntett összehasonlítva a több és kevesebb viszonyában áll egymáshoz. A büntett mennyiségének ismérve: a «kár». A kár helyes értelmezésénél a következőkből kell kiindulni. A büntett nemcsak természeti tünemény, hanem «jogi lény», amelynek «erői» vannak. Mert a büntett a jog s emberi cselekmény közötti összeütközés. Minden összeütközés pedig erőt tételez fel. A büntettekben kétféle erő különböztetendő meg: fizikai erő és morális erő; s mindegyik erő ismét két szempontból jő tekintetbe, az ok, vagyis az alany, a bünös szempontjából avagy szubjektiv, és az eredmény, okozat szempontjából, vagyis objektiv szempontból. Megkülönböztetendő tehát szubjektiv és objektiv fizikai erő, és szubjektiv és objektiv morális erő. A büntettnek szubjektiv fizikai ereje a tettesnek anyagi erőkifejtése, mellyel elhatározását megvalósítja; objektiv fizikai erő az erőkifejtésnek eredménye, az okozott jogsértés, vagyis a «közvetlen kár». A szubjektiv morális erő alatt az embernek értelmes akaratát értjük; az objektiv morális erő alatt pedig a büntett által az állampolgárokban okozott rémületet, a rossz példát, a jogbiztonság érzetének csökkenését s ebben fekszik a büntettnek «közvetett kára». A büntettnek a közvetlen kár szerinti mennyiségét a büntett «természetes mennyiségének»; a közvetett kár szerinti mennyiségét a büntett «politikiai mennyiségének» nevezzük. A közvetlen kár annál nagyobb, mennél fontosabb a büntett által sértett érdek, mennél nehezebb a kár jóvátétele, s mennél nagyobb mérveket ölthetett a kár, vagyis minél nagyobb a potenciális jogsérelem. A közvetett kár első sorban egyenes arányban áll a közvetlen kárral; mennél nagyobb ez, annál nagyobb amaz. De azonfelül a közvetett kár sajátszerü ismérvekkel is bir, s ezek a büntett által okozott oly jogoknak, viszonyoknak megsértése, melyek büntető védelemben nem részesülnek, és a magánvédekezésnek nagyobb nehézsége, s az ezáltal eredményezett nagyobb társadalmi veszély. Az itt előadott ismérvek biztos tájékozást nyujthatnak abban az irányban, vajjon bizonyos körülmény bir-e s mily befolyással a büntettnek mennyiségére.</w:t>
      </w:r>
    </w:p>
    <w:p>
      <w:pPr>
        <w:pStyle w:val="Heading2"/>
        <w:ind w:left="284" w:hanging="0"/>
        <w:rPr/>
      </w:pPr>
      <w:r>
        <w:rPr/>
        <w:t>A Büntett foka.</w:t>
      </w:r>
    </w:p>
    <w:p>
      <w:pPr>
        <w:pStyle w:val="Normal"/>
        <w:rPr/>
      </w:pPr>
      <w:r>
        <w:rPr/>
        <w:t>A Büntett fokának elmélete azon tényen alapszik, hogy valamely konkrét büncselekmény a szubjektiv erők hiányosságánál fogva kevésbbé sulyos lehet. Felfelé menő fokozat tehát nem képzelhető. A szubjektiv morális erő hiányos lehet vagy az értelem, vagy az akarat hiányosságánál fogva. Az értelem hiányosságát előidéző okok kétfélék: fiziologiai és ideologiai okok. Amazokhoz tartoznak a kor, az álom, a siketnémaság, az elmebetegség, az utóbbiakhoz a tévedés (error, ignorantia). Az akarat hiányosságát mindig az akaratra ható erő idézi elő, amely erő lehet fizikai vagy erkölcsi. A fizikai erő a kényszerállapotot szüli. Az erkölcsi erő esetei gyanánt szerepelnek: az erkölcsi kényszer (vis compulsiva); az impetus, különösen a harag, v. felindulás (amelyet ha indító oka személyünknek megsértése, provokációnak, ha vagyonunknak vagy hozzánktartozó személynek megsértése folytán keletkezett: justus dolornak neveznek), a félelem, a részegség. A fizikai szubjektiv erő pedig két okból eredményezheti a büntett fokának leszállítását, vagy azért, mert a cselekmény nem teljes, v. azért, mert elkövetése többek között megoszlik. Az első szüli a kisérletet, a másik a részességet. A büntett fokára vonatkozó körülmények, minthogy a büntettnek fokleszállítását, degradálását vonják magok után, a törvényhozó részéről természetesen csak mint enyhítők jöhetnek tekintetbe, s a mennyiben tekintetbe jöttek, enyhébb büntetési tétel megállapítását eredményezik. Az enyhébb büntetési tétel határain belül azonban E. jellegével birnak: igy p. a tettesnek 12 és 16 év közötti kora esetében az, hogy a tettes alig haladta meg a 12-ik életévét, enyhítő; az, hogy a 16-ik életévét majdnem betöltötte sulyosítóul jöhet (ceteris paribus) tekintetbe. Éppen igy az, hogy a kisérlet a bevégzéshez közelebb v. távolabb áll. A részegségnél a tulnyomó politikai tekinteteknél fogva csak a «vétlen» v. «esetleges» részegség jöhet mint enyhítő tekintetbe.</w:t>
      </w:r>
    </w:p>
    <w:p>
      <w:pPr>
        <w:pStyle w:val="Normal"/>
        <w:rPr/>
      </w:pPr>
      <w:r>
        <w:rPr/>
        <w:t>A büntetés E. között jogi okokon alapszik oly körülményeknek enyhítő volta, melyek a tettesnek egyéni viszonyainál fogva a büntetésnek fizikai objektiv erejét emelik, vagyis azt eredményezik, hogy ugyanaz a büntetés a tettesre sulyosabban nehezednék, mint más egyénre. Ilyen a büntettesnek kiváló fizikai érzékenysége, jelesül az aggkor, a betegség, a kiállott vizsgálati fogság, s bizonyos tekintetben a szegénység, egyrészt a pénzbüntetésnél, másrészt tekintettel a szegény ember családjára, amelynek a bünös talán egyedüli fentartója. Sulyosító a visszaesés s a rovott előélet. Politikai indokokon nyugvó enyhítő körülmények: a beismerés, de csak annyiban, a mennyiben a bünösség megállapítását lehetővé tette, vagyis az u. n. hasznos beismerés (confessio utilis), mert máskülönben a töredelmes, bűnbánó beismerésnek enyhítő befolyása büntetőjogi szempontból el nem ismerhető; az elévülési idő legnagyobb részének eltelte. Sulyosító körülmények, melyeknek lehetőségét az ortodox metafizikai iskola tagadja, az ismétlés valószinüségét s igy a tettes társadalmi veszélyességét fokozó körülmények, nevezetesen: az iszákosság, a kóborlás, a munkakerülés. Az élet és testi épség elleni büncselekményeknél a garázda, veszekedő természet. Az ujabb, eddig kellően ki nem forrt s inkább tulzásai által feltünést keltett irány ily esetekben a tettesnek ártalmatlanná tételét követeli.</w:t>
      </w:r>
    </w:p>
    <w:p>
      <w:pPr>
        <w:pStyle w:val="Heading1"/>
        <w:rPr/>
      </w:pPr>
      <w:r>
        <w:rPr/>
        <w:t>Enyhítő orvosszerek</w:t>
      </w:r>
    </w:p>
    <w:p>
      <w:pPr>
        <w:pStyle w:val="Normal"/>
        <w:rPr/>
      </w:pPr>
      <w:r>
        <w:rPr/>
        <w:t>azok, melyek különösen fájdalmakkal járó betegségeknél a fájdalmakat habár időlegesen is, szüntetni tudják. Ilyen első sorban az ópium s annak hatóanyaga a morfin, nemkülönben, de kisebb mérvben a kodein is. Az ujabb tapasztalatok ily hatását ismerték fel az antipirinnek, antifebrinnek, fenacetinnek, s a formanilidnek is.</w:t>
      </w:r>
    </w:p>
    <w:p>
      <w:pPr>
        <w:pStyle w:val="Heading1"/>
        <w:rPr/>
      </w:pPr>
      <w:r>
        <w:rPr/>
        <w:t>Enyicke</w:t>
      </w:r>
    </w:p>
    <w:p>
      <w:pPr>
        <w:pStyle w:val="Normal"/>
        <w:rPr/>
      </w:pPr>
      <w:r>
        <w:rPr/>
        <w:t>(Haniszka), kisközség Abauj-Torna vmegye kassai j.-ban, (1891) 970 tót és magyar lak., van kastélya, vasuti állomása, posta- és táviróhivatala, postatakarékpénztára.</w:t>
      </w:r>
    </w:p>
    <w:p>
      <w:pPr>
        <w:pStyle w:val="Heading1"/>
        <w:rPr/>
      </w:pPr>
      <w:r>
        <w:rPr/>
        <w:t>Enying</w:t>
      </w:r>
    </w:p>
    <w:p>
      <w:pPr>
        <w:pStyle w:val="Normal"/>
        <w:rPr/>
      </w:pPr>
      <w:r>
        <w:rPr/>
        <w:t>nagyközség Veszprém vmegye enyingi j.-ban, (1891) 3455 magyar. lak, a járási szolgabirói hivatal, járásbiróság székhelye; van takarékpénztára, posta és táviróhivatala, p.-takarékpénztára.</w:t>
      </w:r>
    </w:p>
    <w:p>
      <w:pPr>
        <w:pStyle w:val="Heading1"/>
        <w:rPr/>
      </w:pPr>
      <w:r>
        <w:rPr/>
        <w:t>Enyingi-Török</w:t>
      </w:r>
    </w:p>
    <w:p>
      <w:pPr>
        <w:pStyle w:val="Normal"/>
        <w:rPr/>
      </w:pPr>
      <w:r>
        <w:rPr/>
        <w:t>l. Török.</w:t>
      </w:r>
    </w:p>
    <w:p>
      <w:pPr>
        <w:pStyle w:val="Heading1"/>
        <w:rPr/>
      </w:pPr>
      <w:r>
        <w:rPr/>
        <w:t>Enyó</w:t>
      </w:r>
    </w:p>
    <w:p>
      <w:pPr>
        <w:pStyle w:val="Normal"/>
        <w:rPr/>
      </w:pPr>
      <w:r>
        <w:rPr/>
        <w:t>hadistennő. Arés anyja v. nővére, kinek kiséretében véresen jár-kel a harcosok közt. A rómaiaknál Bellona (l. o.) felel meg neki.</w:t>
      </w:r>
    </w:p>
    <w:p>
      <w:pPr>
        <w:pStyle w:val="Heading1"/>
        <w:rPr/>
      </w:pPr>
      <w:r>
        <w:rPr/>
        <w:t>Enyv</w:t>
      </w:r>
    </w:p>
    <w:p>
      <w:pPr>
        <w:pStyle w:val="Normal"/>
        <w:rPr/>
      </w:pPr>
      <w:r>
        <w:rPr/>
        <w:t>alatt azt a kemény, rideg, többé-kevésbé áttetsző, szintelen vagy szinezett anyagot értjük, melyet az enyvet szolgáltató állati hulladékokból, u. m. porcokból, csontokból, bőrből stb. vizzel való főzés révén nyernek. Az E. ezen anyagok állományával hasonló összetételü; hideg vizben felduzzad, forró vizben oldódik; ez az oldat lehütve puha, ruganyos tömeggé dermed meg, mely beszáradva keménnyé, rideggé lesz. Az E. oldata kitünő ragasztó szer. Megkülönböztetünk közönséges v. csontenyvet (gelatine) és porcenyvet (chondrin). L. o.</w:t>
      </w:r>
    </w:p>
    <w:p>
      <w:pPr>
        <w:pStyle w:val="Normal"/>
        <w:rPr/>
      </w:pPr>
      <w:r>
        <w:rPr/>
        <w:t>A teljesen tiszta enyv (a gelatine) csaknem szintelen, áttetsző- üvegszerüen rideg, és szagtalan, alkoholban és éterben oldhatatlan. Az enyvet ragasztásra (asztalos enyv) használják. Ragasztóképessége miatt a kalap gyártására, a posztó csinozására (appretálására), a papir enyvezésére, gipszformák készítésére, anatómiai készítményekre, a könyvnyomtató hengerek készítésére, a legjobb enyvet, a zselatint pedig a fotografálásnál (krómenyv), a kelmefestészetben, a főzésnél, meg a gyógyászatban alkalmazzák. A kereskedelemben előforduló enyvbe gyakran ólomcukrot és szódát, cinkfehéret, krétát stb. kevernek.</w:t>
      </w:r>
    </w:p>
    <w:p>
      <w:pPr>
        <w:pStyle w:val="Heading2"/>
        <w:ind w:left="284" w:hanging="0"/>
        <w:rPr/>
      </w:pPr>
      <w:r>
        <w:rPr/>
        <w:t>Gyártása</w:t>
      </w:r>
    </w:p>
    <w:p>
      <w:pPr>
        <w:pStyle w:val="Normal"/>
        <w:rPr/>
      </w:pPr>
      <w:r>
        <w:rPr/>
        <w:t>Az E. gyártása két részből áll: 1. A nyersanyagnak előkészítéséből, 2. a tulajdonképpeni enyvkészítésből. Megkülönböztetnek: a) bőrenyvet, b) csontenyvet és c) halenyvet. - I. Bőrenyv. A bőrenyv gyártására főleg a bőrgyárakban nyert hulladékok szolgálnak. Ezeket a hulladékokat a tisztátalanságoktól (hus-, vér-, zsirrészektől), azáltal tisztítják meg, hogy mésszel v. kéndioxiddal kezelik s utólagosan vizzel alaposan kimossák, amit ugy végeznek, hogy a hulladékokat füzfakosarakba rakva, folyós vizbe akasztják. v. pediglen külön mosókészülékekkel mossák. Ezeket a mosott bőrrészeket már most kettősfalu üstökben gőzzel v. közvetlen tüzelés segítségével vizzel megfőzik. Főzés közben a folyadék felületén különböző tisztátalanságok (mész, szappan, fehérnyék stb.) gyülnek össze, amelyeket merőkanállal leszednek. Vigyáznak arra, hogy a főzés a kellőnél tovább ne tartson, mivel igen hosszu ideig folytatott főzés az enyv ragasztóképességét csökkenti. Az enyvoldathoz gyakran dezinfekciós szereket, p. karbolsavat v. szalicilsavat tesznek, hogy az enyvet a rothadás ellen védjék. Az enyv főzésénél rossz szagu gázok fejlődnek, amelyek elvezetéséről gondoskodnak. Az enyvoldat elpárologtatására célszerü vakuumkészülékek szolgálnak, amelyek szerkezetre nézve alig külömböznek azoktól, melyeket a cukorgyárakban használnak. Az enyvoldatot belül ólomlemezekkel bélelt kádakba eresztik, melyeket rossz melegvezetőkkel vesznek körül, hogy az enyvoldat lassan hüljön; itt leülepednek azok a tisztátalanságok, melyek az enyvoldatban usznak. A megtisztult, még forró enyvoldatot előbb zsirral kikent formákba, azaz hosszu, keskeny faládákba öntik, melyekben az enyv 12-18 óra alatt kocsonyává dermed; ezt megnedvesített késsel a ládák oldalairól leválasztják, a ládák felforgatása által kiöntik, s finom dróttal vékony (6-7 mm.) lemezekre szelik. Ezeket most egy vékony, nedves pengével keresztirányban oly nagyságu darabokra metszik, a minőkben az enyvet a forgalomba szokták hozni, s végül rámákban kifeszített hálókon v. a szabad levegőn, v. külön szárító kamrákban óvatosan kiszárítják. A megszárított enyvlemezeket meleg vizbe mártott kefével kifényesítik. II. Csontenyv. Ezt az enyvet csontokból készítik. A csontenyv gyártását rendszerint a csontlisztnek, szuperfoszfátnak, spódiumnak stb. gyártásával szokták összekötni. A csontenyv készítésére háromféle mód van. 1. d'Arcet eljárása. Az aprított, vizzel kevert csontokat vaskazánokban gőzzel főzik. A nyert enyvoldatot ugy dolgozzák fel, mint a bőrenyvét. A maradékok szuperfoszfátot adnak. 2. A csontokat vizzel való főzés által zsirtalanítják, azután 2 légköri nyomással a teljes megpuhulásig főzik. Az igy nyert enyvoldatot vakuumkészülékekben bepárologtatják s végül ugy készítik el, mint a bőrenyvet. 3. A mosott és aprított csontokat hig sósavval (v. hig kénsavval) nehány napig áztatják. A sav kiadja a csontok ásványi részeit, s az enyvet szolgáltató porcállomány visszamarad. Ezt mosás után mészvizbe fektetik s ujabb mosás után vizgőzzel főzik. További eljárás mint fent. A sósavas oldatból mésztejjel kiválasztják az értékes foszforsavat. A zselatint ugy készítik, mint a többi enyvet, csakhogy válogatott nyersanyagot használnak hozzá. Ujabban az enyvgyártás körül nehány javítás történt. Igy a nyersanyagnak tökéletesebb tisztítására a kéndioxidot használják, a nyersanyagban levő zsirt benzinnal extrahálják (csontzsir), az enyves oldatot csontszénen szürik s vakuumkészülékekben párologtatják be. Az enyv öntése (vájása helyett) szintén javításszámba megy. III. Halenyv. Ide tartozik a vizahólyag (l. o.).</w:t>
      </w:r>
    </w:p>
    <w:p>
      <w:pPr>
        <w:pStyle w:val="Heading1"/>
        <w:rPr/>
      </w:pPr>
      <w:r>
        <w:rPr/>
        <w:t>Enyvecske</w:t>
      </w:r>
    </w:p>
    <w:p>
      <w:pPr>
        <w:pStyle w:val="Normal"/>
        <w:rPr/>
      </w:pPr>
      <w:r>
        <w:rPr/>
        <w:t>vagy Cinege-szegfü (növ. Viscaria Röhl.), a szegfüfélék génusza, gyakran a Lychnis-szel egyesítik (L. viscaria L.), két fajjal Európában. Hazánk hegyes vidékein a V. vulgaris Röhl. gyakori. Szára kopasz, a bütyökjei alatt feketés enyv takarja, 0,15-0,5 m. magas; levele lándsás. Virágzata fürtös ágbog, virága szép elevenpiros. Tokja bent ötrekeszü, öt foggal nyilik. Gyakran mint közönségesebb virágot, kertünkben is látni, ilyenkor gyakran teljesedik.</w:t>
      </w:r>
    </w:p>
    <w:p>
      <w:pPr>
        <w:pStyle w:val="Heading1"/>
        <w:rPr/>
      </w:pPr>
      <w:r>
        <w:rPr/>
        <w:t>Enyvesztő</w:t>
      </w:r>
    </w:p>
    <w:p>
      <w:pPr>
        <w:pStyle w:val="Normal"/>
        <w:rPr/>
      </w:pPr>
      <w:r>
        <w:rPr/>
        <w:t>az enyvezésnél használt szorító csavar neve. Van fából és vasból. Legjobbak az amerikaiak, melyekkel gyorsan szoríthatni. E. lap v. léc, l. Tobzás.</w:t>
      </w:r>
    </w:p>
    <w:p>
      <w:pPr>
        <w:pStyle w:val="Heading1"/>
        <w:rPr/>
      </w:pPr>
      <w:r>
        <w:rPr/>
        <w:t>Enyvezés</w:t>
      </w:r>
    </w:p>
    <w:p>
      <w:pPr>
        <w:pStyle w:val="Normal"/>
        <w:rPr/>
      </w:pPr>
      <w:r>
        <w:rPr/>
        <w:t>Fontos a fa enyvezése. Ugy történjék, hogy a részek érintkező fölületein levő alkotó elemek (rostok) legalább is oly szorosan kapcsolódjanak, mint a természet tette a rostok között. Enyvrétegnek nem szabad a két érintkező felület között lenni, mert akkor az E. nem tart. Legjobb a hideg E., amelynél az enyvlé fölkenés után meghül és aztán szorításnál fölrakott erősen meleg tobzás (Zulage) megint fölmelegíti, folyékonnyá teszi. Fontos a hideg E. furnirozásnál. L. még Gyapjuszövés.</w:t>
      </w:r>
    </w:p>
    <w:p>
      <w:pPr>
        <w:pStyle w:val="Heading1"/>
        <w:rPr/>
      </w:pPr>
      <w:r>
        <w:rPr/>
        <w:t>Enyvező gép</w:t>
      </w:r>
    </w:p>
    <w:p>
      <w:pPr>
        <w:pStyle w:val="Normal"/>
        <w:rPr/>
      </w:pPr>
      <w:r>
        <w:rPr/>
        <w:t>A láncfonalak szövés közben a borda fogai között surlódnak s hogy e surlódást jobban birhassák, enyvvel, csirizzel vagy gummival telíttetnek. A telítés ez esetben enyvezésnek, ill. irezésnek, az e célra szolgáló gép enyvező gépnek, ill. irező gépnek neveztetik, l. Gyapjuszövés.</w:t>
      </w:r>
    </w:p>
    <w:p>
      <w:pPr>
        <w:pStyle w:val="Heading1"/>
        <w:rPr/>
      </w:pPr>
      <w:r>
        <w:rPr/>
        <w:t>Enyvfejtők</w:t>
      </w:r>
    </w:p>
    <w:p>
      <w:pPr>
        <w:pStyle w:val="Normal"/>
        <w:rPr/>
      </w:pPr>
      <w:r>
        <w:rPr/>
        <w:t>(növ., colleteres v. collateres), enyvfejlesztő szőrképletek v. bőrszemölcsök, különösen a rügypikkelyeken. Gyantát, mézganyálkát v. lépet választanak ki, mely a rügy külsején szétárad s a belsőbb gyenge szerveket, mint rossz hővezető, a hideg ellen védi. Nagyon gyakran lehet látni a vadgesztenye, nyárfa, égerfa v. a nyirfa rügyein.</w:t>
      </w:r>
    </w:p>
    <w:p>
      <w:pPr>
        <w:pStyle w:val="Heading1"/>
        <w:rPr/>
      </w:pPr>
      <w:r>
        <w:rPr/>
        <w:t>Enyvnyomás</w:t>
      </w:r>
    </w:p>
    <w:p>
      <w:pPr>
        <w:pStyle w:val="Normal"/>
        <w:rPr/>
      </w:pPr>
      <w:r>
        <w:rPr/>
        <w:t>Husnik J. prágai tanár találmánya; ugy készül, hogy kromatzselatin lapok negativ alatt, szakonként, szénben vagy a hálós módszerben a világos részektől megfosztatnak, azután horganylemezre kellőleg reáerősítve, kefével és kettős krómsavas só segélyével hidegen tökéletesíttetnek, mely művelet alatt a világos részek föloldva mélyíttetnek és pedig ugy, hogy ezáltal a könyvnyomó sajtóban az ily módon készült képek, rajzok nyomtathatól. Az E. a cinkografiától (l. o.) annyiban különbözik, hogy olyan nehezebb képeknél, melyeknek maratása a cinkografiánál 1-2 napot igényel, az E.-nál e művelet 2-5 perc alatt megtörténik. Az ily módon készült enyv-clichék 50000 nyomást is kibirnak a könyvnyomó sajtóban.</w:t>
      </w:r>
    </w:p>
    <w:p>
      <w:pPr>
        <w:pStyle w:val="Heading1"/>
        <w:rPr/>
      </w:pPr>
      <w:r>
        <w:rPr/>
        <w:t>Enyvszövet</w:t>
      </w:r>
    </w:p>
    <w:p>
      <w:pPr>
        <w:pStyle w:val="Normal"/>
        <w:rPr/>
      </w:pPr>
      <w:r>
        <w:rPr/>
        <w:t>(növ.), l. Collenchyma.</w:t>
      </w:r>
    </w:p>
    <w:p>
      <w:pPr>
        <w:pStyle w:val="Heading1"/>
        <w:rPr/>
      </w:pPr>
      <w:r>
        <w:rPr/>
        <w:t>Enz</w:t>
      </w:r>
    </w:p>
    <w:p>
      <w:pPr>
        <w:pStyle w:val="Normal"/>
        <w:rPr/>
      </w:pPr>
      <w:r>
        <w:rPr/>
        <w:t>130 km. hosszu baloldali mellékfolyója a Neckarnak, a Fekete-erdőben ered, elfolyik Wildbad látogatott fürdőhely mellett, fölveszi a Kis-E.-et, Pforcheimnál pedig a nálánál jóval hosszabb és szintén a Fekete-erdőben eredő Nagoldot, lejebb a Wirmet, elhalad a bietigheimi szép viadukt alatt és Besigheimnál torkollik. Halakban igen gazdag, de hajók nem járhatnak rajta.</w:t>
      </w:r>
    </w:p>
    <w:p>
      <w:pPr>
        <w:pStyle w:val="Heading1"/>
        <w:rPr/>
      </w:pPr>
      <w:r>
        <w:rPr/>
        <w:t>Enza</w:t>
      </w:r>
    </w:p>
    <w:p>
      <w:pPr>
        <w:pStyle w:val="Normal"/>
        <w:rPr/>
      </w:pPr>
      <w:r>
        <w:rPr/>
        <w:t>112 km. hosszu, jobboldali mellékfolyója a Ponak; az Apenninek azon részében ered, amelyet Succisoi-Alpnak neveznek; DDNy-ról ÉÉK-nek folyik; Reggio és Parma között határul szolgál és Brescello fölött torkollik.</w:t>
      </w:r>
    </w:p>
    <w:p>
      <w:pPr>
        <w:pStyle w:val="Heading1"/>
        <w:rPr/>
      </w:pPr>
      <w:r>
        <w:rPr/>
        <w:t>Enzeli</w:t>
      </w:r>
    </w:p>
    <w:p>
      <w:pPr>
        <w:pStyle w:val="Normal"/>
        <w:rPr/>
      </w:pPr>
      <w:r>
        <w:rPr/>
        <w:t>kikötője Rest (l. o.) persa városnak.</w:t>
      </w:r>
    </w:p>
    <w:p>
      <w:pPr>
        <w:pStyle w:val="Heading1"/>
        <w:rPr/>
      </w:pPr>
      <w:r>
        <w:rPr/>
        <w:t>Enzersdorf</w:t>
      </w:r>
    </w:p>
    <w:p>
      <w:pPr>
        <w:pStyle w:val="Normal"/>
        <w:rPr/>
      </w:pPr>
      <w:r>
        <w:rPr/>
        <w:t>1. Kerületi kapitányság Alsó-Ausztriában, 1032 km.</w:t>
      </w:r>
      <w:r>
        <w:rPr>
          <w:vertAlign w:val="superscript"/>
        </w:rPr>
        <w:t>2</w:t>
      </w:r>
      <w:r>
        <w:rPr/>
        <w:t xml:space="preserve"> területtel, (1890) 59405 lak. E. székhellyel. - 2. E. vagy Gross-E., város és az ugyanily nevü kerületi kapitányság székhelye, 11 km.-nyire Bécstől, a Duna balpartján, Lobau szigettel szemben, (1890) 1637 lak., gabonakereskedéssel, Béccsel gőztramway köti össze. Az asperni és wagrami csatákban fontos szerepe volt. - 3. E. am Gebirge v. Maria-E., falu Baden alsó-ausztriai kerületi kaptányságban, a Fischa mellett, (1890) 1453 lak. 1454. Cilley Ulriktól alapított franciskanus-kolostorral, jelentékeny szőllőtermeléssel; látogatott nyaralóhely. Közelében emelkedik a regényes és költők által megörökített Lichtenstein vár romja; vele szemben a Lichtenstein hercegi család uj kastélya.</w:t>
      </w:r>
    </w:p>
    <w:p>
      <w:pPr>
        <w:pStyle w:val="Heading1"/>
        <w:rPr/>
      </w:pPr>
      <w:r>
        <w:rPr/>
        <w:t>Enzheim</w:t>
      </w:r>
    </w:p>
    <w:p>
      <w:pPr>
        <w:pStyle w:val="Normal"/>
        <w:rPr/>
      </w:pPr>
      <w:r>
        <w:rPr/>
        <w:t>falu, Alsó-Elzász német birodalmi kerületben, 12 km.-nyire Straszburgtól, vasut mellett, (1890) 674 lak. 1674 któber 4. Turenne francia vezér itt a Bournonville vezérlete alatt álló császári hadakkal megütközött, de a csata eldöntetlen maradt.</w:t>
      </w:r>
    </w:p>
    <w:p>
      <w:pPr>
        <w:pStyle w:val="Heading1"/>
        <w:rPr/>
      </w:pPr>
      <w:r>
        <w:rPr/>
        <w:t>Enzio</w:t>
      </w:r>
    </w:p>
    <w:p>
      <w:pPr>
        <w:pStyle w:val="Normal"/>
        <w:rPr/>
      </w:pPr>
      <w:r>
        <w:rPr/>
        <w:t>Szárdinia-sziget királya, II. Frigyes német császár és olasz király természetes fia, szül. 1220 kör., megh. 1272. márc. 14. Lanzia Bianca palermói hölgyet tartják anyjának. Szakasztott mása volt atyjának, ki őt nagyon megszerette és magánál tartotta. 1237. Frigyes oldalán harcolt a cortenuovai csatában. 1238. nőül vette Visconti Ubaldo-nak özvegyét, Adelasiát és ezen házasság révén jogigényt emelt több szárdiniai grófságra; ugyanekkor atyjától a szárdiniai kir. cimet és az olasz helytartói méltóságot kapta. Ezóta zsoldos hada élén erélyesen harcolt a guelfek ellen és az egyházi átok dacára elfoglata az anconai markot és Ferrarát. 1241. a lyoni zsinatra siető biborosokat és főpapokat elfogta Meloria szigeténél, és annyi kincset és pénzt ejtett prédául, hogy a főpapokat ezüst láncokra verve vitette Apuliába fogságba. Azután a Párma körül vivott pártharcokban vett részt. De nemcsak mint hadvezér, hanem mint költő és dalnok is jeleskedett, ugyhogy még a guelf nők is lelkesedtek e nagy tehetségü és különben is gyönyörü férfiuért. 1249 május 26. azonban napja leáldozott: a bolognaiak a Foszalto partján vivott ütközetben elfogták és Frigyes esdeklése és fenyegetései dacára többé szabadon nem bocsátották. Fogságának keserveit megosztotta vele szeretője (utóbb neje) Viadogola Lucia, kitől Bentivoglio Enzio született, a hagyomány szerint a hires Bentivoglio-család törzsatyja. Első neje, mint beszélik, kibékült a guelfekkel meg a pápával és más urat választott magának. 1269. két barátja, d'Asinelli Péter és Rainerio de Gonfaloniero egy üres hordó felhasználásával kisértették meg E.-t kiszabadítani, de az őrök észrevették E. szép hajának fürtjét, mely a hordó nyilásából kicsüngött és ezóta szigorubb fogságban tartották, haláláig. Tetemét a San-Domenico templomban helyezték nyugalomra és utóbb gyönyörü siremléket emeltek sirja fölé. Költeményeiből csak töredékek maradtak reánk. E. tragikus sorsát több költő énekelte meg: Raupach tragédiát irt róla, Dulk dalművet. V. ö. Grossmann, König E. (Göttinga 1883), Blasius, König E. (Boroszló 1884), Schirrmacher és Winkelmann monográfiáit II. Frigyesről és az utolsó Hohenstaufokról.</w:t>
      </w:r>
    </w:p>
    <w:p>
      <w:pPr>
        <w:pStyle w:val="Heading1"/>
        <w:rPr/>
      </w:pPr>
      <w:r>
        <w:rPr/>
        <w:t>Enzóf</w:t>
      </w:r>
    </w:p>
    <w:p>
      <w:pPr>
        <w:pStyle w:val="Normal"/>
        <w:rPr/>
      </w:pPr>
      <w:r>
        <w:rPr/>
        <w:t>(gör.) a. m. a végtelen, a kabbalisztikus filozofiában isten neve.</w:t>
      </w:r>
    </w:p>
    <w:p>
      <w:pPr>
        <w:pStyle w:val="Heading1"/>
        <w:rPr/>
      </w:pPr>
      <w:r>
        <w:rPr/>
        <w:t>Enzootia</w:t>
      </w:r>
    </w:p>
    <w:p>
      <w:pPr>
        <w:pStyle w:val="Normal"/>
        <w:rPr/>
      </w:pPr>
      <w:r>
        <w:rPr/>
        <w:t>(gör.), állatoknak bizonyos vidékekre vagy helységekre szorítkozó tömeges megbetegedése, melyre a talajviszonyok, a viz és a klima vannak hatással. L. Marhavész.</w:t>
      </w:r>
    </w:p>
    <w:p>
      <w:pPr>
        <w:pStyle w:val="Heading1"/>
        <w:rPr/>
      </w:pPr>
      <w:r>
        <w:rPr/>
        <w:t>E. o.</w:t>
      </w:r>
    </w:p>
    <w:p>
      <w:pPr>
        <w:pStyle w:val="Normal"/>
        <w:rPr/>
      </w:pPr>
      <w:r>
        <w:rPr/>
        <w:t>a latin ex officio rövidítése, a. m. kötelességszerüleg, hivatalból.</w:t>
      </w:r>
    </w:p>
    <w:p>
      <w:pPr>
        <w:pStyle w:val="Heading1"/>
        <w:rPr/>
      </w:pPr>
      <w:r>
        <w:rPr/>
        <w:t>Eóbanus Hessus</w:t>
      </w:r>
    </w:p>
    <w:p>
      <w:pPr>
        <w:pStyle w:val="Normal"/>
        <w:rPr/>
      </w:pPr>
      <w:r>
        <w:rPr/>
        <w:t>humanista, l. Hessus.</w:t>
      </w:r>
    </w:p>
    <w:p>
      <w:pPr>
        <w:pStyle w:val="Heading1"/>
        <w:rPr/>
      </w:pPr>
      <w:r>
        <w:rPr/>
        <w:t>Eócén</w:t>
      </w:r>
    </w:p>
    <w:p>
      <w:pPr>
        <w:pStyle w:val="Normal"/>
        <w:rPr/>
      </w:pPr>
      <w:r>
        <w:rPr/>
        <w:t>l. Harmadkor.</w:t>
      </w:r>
    </w:p>
    <w:p>
      <w:pPr>
        <w:pStyle w:val="Heading1"/>
        <w:rPr/>
      </w:pPr>
      <w:r>
        <w:rPr/>
        <w:t>Eodem</w:t>
      </w:r>
    </w:p>
    <w:p>
      <w:pPr>
        <w:pStyle w:val="Normal"/>
        <w:rPr/>
      </w:pPr>
      <w:r>
        <w:rPr/>
        <w:t>(lat., die, mense, anno-val kiegészítendő) a. m. ugyanazon (napon, hónapban, évben).</w:t>
      </w:r>
    </w:p>
    <w:p>
      <w:pPr>
        <w:pStyle w:val="Heading1"/>
        <w:rPr/>
      </w:pPr>
      <w:r>
        <w:rPr/>
        <w:t>Eo ipso</w:t>
      </w:r>
    </w:p>
    <w:p>
      <w:pPr>
        <w:pStyle w:val="Normal"/>
        <w:rPr/>
      </w:pPr>
      <w:r>
        <w:rPr/>
        <w:t>(lat.) a. m. önmagától, épen azáltal, annálfogva.</w:t>
      </w:r>
    </w:p>
    <w:p>
      <w:pPr>
        <w:pStyle w:val="Heading1"/>
        <w:rPr/>
      </w:pPr>
      <w:r>
        <w:rPr/>
        <w:t>Eólbarlang</w:t>
      </w:r>
    </w:p>
    <w:p>
      <w:pPr>
        <w:pStyle w:val="Normal"/>
        <w:rPr/>
      </w:pPr>
      <w:r>
        <w:rPr/>
        <w:t>l. Aiolos.</w:t>
      </w:r>
    </w:p>
    <w:p>
      <w:pPr>
        <w:pStyle w:val="Heading1"/>
        <w:rPr/>
      </w:pPr>
      <w:r>
        <w:rPr/>
        <w:t>Eólhárfa</w:t>
      </w:r>
    </w:p>
    <w:p>
      <w:pPr>
        <w:pStyle w:val="Normal"/>
        <w:rPr/>
      </w:pPr>
      <w:r>
        <w:rPr/>
        <w:t>légáramban önként zengő huros hangszer. Áll egy 8-12 dm. hosszu, 1-1,5 dm. széles 0,5-1 dm. magas hangszekrényből, melyre 6-10 és több bélhur van feszítve. Legcélszerübb, ha a hurok nem egyforma vastagságuak és - bár lazán feszítve, hogy könnyen megszólaljanak - egy közös hangra vannak hangolva: feszültségök akkor különböző. Léghuzamos helyen, p. keskenyre nyitott ablakok között, az áthuzódó áram a függélyesen felállított hangszer hurjainak mindegyikét, valamely, a hurnak harmonikus parciális hangjában szólaltatja meg. A különböző feszítésnél fogva ezen hangok nem egyforma magasságuak, de a közös alaphang miatt egymással harmoniában maradnak. A légáram változó erejével a harmonizáló hangok ereje és magassága is változik. A hatás gyönyörködtető. Régi hangszer, melynek feltalálója ismeretlen. Kircher Anasztáz jezsuita az első, a ki a hangszert leirja (1673). l. még Anemocord.</w:t>
      </w:r>
    </w:p>
    <w:p>
      <w:pPr>
        <w:pStyle w:val="Heading1"/>
        <w:rPr/>
      </w:pPr>
      <w:r>
        <w:rPr/>
        <w:t>Eóli kőzetek</w:t>
      </w:r>
    </w:p>
    <w:p>
      <w:pPr>
        <w:pStyle w:val="Normal"/>
        <w:rPr/>
      </w:pPr>
      <w:r>
        <w:rPr/>
        <w:t>a. m. levegő képezte kőzetek. A levegő ugyanis azáltal, hogy vulkáni hamut és homokot nagy messzeségekre hurcol és egy helyen rak le, alkalmat szolgáltat bizonyos tufák képzésére, ugyszintén buckák és homokzátonyok alakítására. L. Levegő geológiai működése.</w:t>
      </w:r>
    </w:p>
    <w:p>
      <w:pPr>
        <w:pStyle w:val="Heading1"/>
        <w:rPr/>
      </w:pPr>
      <w:r>
        <w:rPr/>
        <w:t>Eolin</w:t>
      </w:r>
    </w:p>
    <w:p>
      <w:pPr>
        <w:pStyle w:val="Normal"/>
        <w:rPr/>
      </w:pPr>
      <w:r>
        <w:rPr/>
        <w:t>(oeolodion, v.oeolodikon, klavoeoline), régibb faja a manapság már nagy tökélyre emelt Fiszharmonikának, mely e téren minden tökéletlenebb szerkezetü vetélytársát jóformán leszorította. Régebben Szélharmonikának is nevezték. Billentyüs hangszer két lábitóval ellátva, mely a hangszer belsejében elhelyezett fuvókészüléket szabályozza. Terjedelme 5-6 nyolcad s billentyüzete a zongora sorrendje szerint van elhelyezve, mint a fiszharmonikáé is. Feltalálója felett nem egyeznek meg a krónikák. Tökéletesebb alakban legelőször Eschenbach G. T. (1800) hamburgi toronyőr készített egy ilyet, s ő utána nyert nagyobb elterjedést.</w:t>
      </w:r>
    </w:p>
    <w:p>
      <w:pPr>
        <w:pStyle w:val="Heading1"/>
        <w:rPr/>
      </w:pPr>
      <w:r>
        <w:rPr/>
        <w:t>Eolipila</w:t>
      </w:r>
    </w:p>
    <w:p>
      <w:pPr>
        <w:pStyle w:val="Normal"/>
        <w:rPr/>
      </w:pPr>
      <w:r>
        <w:rPr/>
        <w:t xml:space="preserve">(aeolipila, Aeolus labdája), a legrégibb gőzgép, melyet a kiáramló gőzsugár visszaható ereje hajt.  Alexandriai Heron irta le, körülbelől Kr. e. 120. Az E. csúcsos csapokon forgó üres fémgolyó (l. ábra) a forgótengelyre merőleges sugarak mentén két v. több, a végén zárt csövecske van hozzáforrasztva. A csövek oldalt, a tengelyre merőleges irányban meg vannak furva, ugy hogy a furások mind egy irány felé forduljanak. A golyó forgásba jön, ha a beléje öntött viz a lámpa lángján felforr. A viz ugyanis nagy feszítő erejü gőzzé alakulván át, a gőz a csövek oldalnyilásán kiráamlik, s visszaható erejével, reakciójával a golyót gyors forgásba hozza. A forgást előidéző fizikai elv tehát ugyanaz, mint a Segner-féle keréknél, a turbináknál, a röppentyüknél, stb. más eféle szerkezetnél. A vizszintes tengelyü forgás fogaskerekek vagy másnemü erőátvitel utján tetszőleges irányuvá tehető s igy bármilen gép hajtására felhasználható lenne. Ámde a gőz erejének ilynemü kihasználása éppen nem gyakorlati, minthogy az E. a gőzben rejlő energiának csak igen kis részét értékesítheti. Ugyanis a kiáramló gőzsugár eleven erejét a gép csak akkor venné át teljesen, ha ellentett irányban egyenlő sebességgel forogna, azaz ha a csövekből kilépő gőz sebessége nulla volna; a valóságban pedig a kiáramló gőznek még jelentékeny a sebessége. A gőz feszítő erejében rejlő munkaképesség ebben a szerkezetben meg egyáltalán nem érvényesül. </w:t>
      </w:r>
    </w:p>
    <w:p>
      <w:pPr>
        <w:pStyle w:val="Brahely"/>
        <w:rPr/>
      </w:pPr>
      <w:r>
        <w:rPr/>
        <w:t xml:space="preserve">[ÁBRA] </w:t>
      </w:r>
      <w:r>
        <w:rPr>
          <w:rStyle w:val="Brafelirat"/>
          <w:b/>
          <w:bCs/>
        </w:rPr>
        <w:t>Heron eolipilája.</w:t>
      </w:r>
    </w:p>
    <w:p>
      <w:pPr>
        <w:pStyle w:val="Normal"/>
        <w:rPr/>
      </w:pPr>
      <w:r>
        <w:rPr/>
        <w:t>E. technikai értelemben, 1. Forrasztás.</w:t>
      </w:r>
    </w:p>
    <w:p>
      <w:pPr>
        <w:pStyle w:val="Heading1"/>
        <w:rPr/>
      </w:pPr>
      <w:r>
        <w:rPr/>
        <w:t>Eolisz</w:t>
      </w:r>
    </w:p>
    <w:p>
      <w:pPr>
        <w:pStyle w:val="Normal"/>
        <w:rPr/>
      </w:pPr>
      <w:r>
        <w:rPr/>
        <w:t>(gör. Aiolis, lat. Aeolis), a mai Kis-Ázsiának Ény-i partvidéke, melynek felső része az ó-korban a Troashoz, alsó része Mysiához tartozott. A görög hagyomány szerint a dór vándorlás után az európai Hellaszból kiszorított peloponnezusi achaiok és beociai hálok telepedtek meg ezen a partvidéken és az előtte fekvő szigeteken, Az itt alapított városok közül tizenkettő képezte az eoliszi szövetséget; ezek a következők: Kyme, szép kikötővel, az itáliai Cumae anyavárosa; Larissa, Atarneus, a Kane hegy alján, Lesbos szigetével szemben; Pitane az eleai öböl mellett; Grynium szintén kikötőváros, mely Apollo jósdájáról hires volt; Myrina, melyet Tiberius és Traianus alatt földrengés pusztított el; Aegae Kyme közelében; Temnus, a parttól beljebb, a Hermus folyó mellett; Neon Tichos, megerődített hely a Hermus északi partján; végre Rilla, Argiroessa és Smyrna, mely utóbbi későbben a szövetségből kilépett. E városok Kane hegy fokán, az u. n. Panaeoliumban tartották szövetséges üléseiket.</w:t>
      </w:r>
    </w:p>
    <w:p>
      <w:pPr>
        <w:pStyle w:val="Heading1"/>
        <w:rPr/>
      </w:pPr>
      <w:r>
        <w:rPr/>
        <w:t>Eolit</w:t>
      </w:r>
    </w:p>
    <w:p>
      <w:pPr>
        <w:pStyle w:val="Normal"/>
        <w:rPr/>
      </w:pPr>
      <w:r>
        <w:rPr/>
        <w:t>l. Neolit.</w:t>
      </w:r>
    </w:p>
    <w:p>
      <w:pPr>
        <w:pStyle w:val="Heading1"/>
        <w:rPr/>
      </w:pPr>
      <w:r>
        <w:rPr/>
        <w:t>Eolok</w:t>
      </w:r>
    </w:p>
    <w:p>
      <w:pPr>
        <w:pStyle w:val="Normal"/>
        <w:rPr/>
      </w:pPr>
      <w:r>
        <w:rPr/>
        <w:t>l. Aiolok és Eolisz.</w:t>
      </w:r>
    </w:p>
    <w:p>
      <w:pPr>
        <w:pStyle w:val="Heading1"/>
        <w:rPr/>
      </w:pPr>
      <w:r>
        <w:rPr/>
        <w:t>Eol versmérték</w:t>
      </w:r>
    </w:p>
    <w:p>
      <w:pPr>
        <w:pStyle w:val="Normal"/>
        <w:rPr/>
      </w:pPr>
      <w:r>
        <w:rPr/>
        <w:t xml:space="preserve">olyan daktilikus, vagy logaédi ritmusu sor, melynek első (eredetileg spondeus) lába csak bevezetésül (bázis) szolgált, s azért később tetszésszerinti mértékü lehetett, az igazi ritmus pedig csak a második lábbal nyilt meg és innentől végig (legalább az utolsóelőtti lábig) tiszta daktilusokban pergett le. Az ilyen sor ütemeinek száma - a két szótagu bázison kivül - három, négy vagy öt szokott volt lenni. Formája tehát: </w:t>
      </w:r>
    </w:p>
    <w:p>
      <w:pPr>
        <w:pStyle w:val="Brahely"/>
        <w:rPr/>
      </w:pPr>
      <w:r>
        <w:rPr/>
        <w:t xml:space="preserve">[ÁBRA] </w:t>
      </w:r>
    </w:p>
    <w:p>
      <w:pPr>
        <w:pStyle w:val="Normal"/>
        <w:rPr/>
      </w:pPr>
      <w:r>
        <w:rPr/>
        <w:t>a két pont a bázis közömbös szótagjait jelenti. Sappho és az eol-költők éltek vele.</w:t>
      </w:r>
    </w:p>
    <w:p>
      <w:pPr>
        <w:pStyle w:val="Heading1"/>
        <w:rPr/>
      </w:pPr>
      <w:r>
        <w:rPr/>
        <w:t>Éon de Beaumont</w:t>
      </w:r>
    </w:p>
    <w:p>
      <w:pPr>
        <w:pStyle w:val="Normal"/>
        <w:rPr/>
      </w:pPr>
      <w:r>
        <w:rPr/>
        <w:t>(ejtsd: eon dö bomon) Károly Genevieve Lajos Ágost András Timoteus d', általánosan ismertebb d'Eon lovag név alatt, a mult század egyik rejtélyes alakja, szül. Tonnere-ben (Burgund) 1728 okt. 5., megh. Londonban 1810 május 21. A parlament tagja volt s több államtudományi dolgozatot is irt. Conti herceg XV. Lajos királynak ajánlotta, ki őt több izben diplomáciai megbizatással külföldre küldötte. 1755. Oroszországba utazott, hogy Franciaország és Oroszország között megkezdett szövetségi tárgyalásokat N. Frigyes ellen bevégezze. Ez alkalommal E. több izben női ruhában jelent meg, különben is annyi szeretetreméltóságot fejtett ki s Erzsébet cárnő kegyét annyira megnyerte, hogy Pétervárra követségi titkárrá nevezték ki. 1761., ming Broglie herceg segédtisztje, résztvett a németországi hadjáratban; 1768. pedig, mint követségi titkár, Londonba ment. Itt merültek fel először komoly kételyek neme iránt, a mikből fogadások, sőt perek is keletkeztek. Mikor E. Choiseul miniszterrel meghasonlott, állását elvesztette, de mint XV. Lajos titkos ügynöke, továbbra is Londonban maradt. 1777. visszatért ugyan Franciaországba, de a kormány parancsára női ruhát kellett viselnie, valószinüleg azért, nehogy egy magas állásu londoni nőt, kivel bizalmas viszonya volt, kompromittáljon. 1783. megint Londonba ment s ott maradt később is, mivel a forradalom alatt őt is az emigránsok lajstromába jegyezték. A női viseletet Londonban is megtartotta. Hogy férfi v. nő volt-e, mai napig sincs eldöntve. Munkái megjelentek e cim alatt: Loisirs du Chevalier d'É. (Amsterdam, 1775, 13 köt.). Emlékiratai (Memoires du chevalier d'E.) valódiak, de teljesen megbizhatatlanok. V. ö. Broglie, La diplomatie secrete de Louis XV. (Paris 1880, 2 köt.) Neuer Pitaval (21. köt.).</w:t>
      </w:r>
    </w:p>
    <w:p>
      <w:pPr>
        <w:pStyle w:val="Heading1"/>
        <w:rPr/>
      </w:pPr>
      <w:r>
        <w:rPr/>
        <w:t>Eonok</w:t>
      </w:r>
    </w:p>
    <w:p>
      <w:pPr>
        <w:pStyle w:val="Normal"/>
        <w:rPr/>
      </w:pPr>
      <w:r>
        <w:rPr/>
        <w:t>(gör. aion, l. o.), gnosztikus felfogás szerint azok az ős erők, melyek az elrejtett istenségtől kiömlöttek (emanatio) s a világ teremtését, fejlődését, megváltását intézték. Isteni erejök abban a mértékben csökken, a mint az istenségtől távolodnak.</w:t>
      </w:r>
    </w:p>
    <w:p>
      <w:pPr>
        <w:pStyle w:val="Heading1"/>
        <w:rPr/>
      </w:pPr>
      <w:r>
        <w:rPr/>
        <w:t>Eor</w:t>
      </w:r>
    </w:p>
    <w:p>
      <w:pPr>
        <w:pStyle w:val="Normal"/>
        <w:rPr/>
      </w:pPr>
      <w:r>
        <w:rPr/>
        <w:t>l. Aor.</w:t>
      </w:r>
    </w:p>
    <w:p>
      <w:pPr>
        <w:pStyle w:val="Heading1"/>
        <w:rPr/>
      </w:pPr>
      <w:r>
        <w:rPr/>
        <w:t>Éos</w:t>
      </w:r>
    </w:p>
    <w:p>
      <w:pPr>
        <w:pStyle w:val="Normal"/>
        <w:rPr/>
      </w:pPr>
      <w:r>
        <w:rPr/>
        <w:t>(lat. Aurora), a hajnalpir istennője, Hyperion titán és Theia leánya, Hélios és Seléné nővére, Astraiostól szülte Argestés, Zephyros, Boreás és Notos szeleket, Heósphorost, a hajnalcsillagot s általában a fénylő csillagzatokat. A széphaju, rózsaujju s fehérszárnyu istennő korán felkél az Okeanos mellett ágyából és sáfrányszinü köpenyében, fehér lovaktól vont kocsin siet a halandóknak hirdetni a nappalt. Az ifju szépségért hevül s ezért kedveseket csábít magának, igy p. Kephalost, Óriont és Tithónost, kitől Émathiónt és Memnónt szülte. Ez utóbbinak halálán szüntelen kesereg s könyei harmatként hullanak a földre. A rómaiaknál Aurorával kép azonosították. A művészet lebegve, vagy kocsival ábrázolja, amint Helios előtt siet vagy harmatot hint. Ez utóbbit ábrázolja a fentebbi kép, kezében korsókkal.</w:t>
      </w:r>
    </w:p>
    <w:p>
      <w:pPr>
        <w:pStyle w:val="Brahely"/>
        <w:rPr/>
      </w:pPr>
      <w:r>
        <w:rPr/>
        <w:t xml:space="preserve">[ÁBRA] </w:t>
      </w:r>
      <w:r>
        <w:rPr>
          <w:rStyle w:val="Brafelirat"/>
          <w:b/>
          <w:bCs/>
        </w:rPr>
        <w:t>Éos</w:t>
      </w:r>
    </w:p>
    <w:p>
      <w:pPr>
        <w:pStyle w:val="Heading1"/>
        <w:rPr/>
      </w:pPr>
      <w:r>
        <w:rPr/>
        <w:t>Eosander</w:t>
      </w:r>
    </w:p>
    <w:p>
      <w:pPr>
        <w:pStyle w:val="Normal"/>
        <w:rPr/>
      </w:pPr>
      <w:r>
        <w:rPr/>
        <w:t>János Frigyes, báró, német építész, szül. Gotlandban (azért Goethe-nek is nevezték), megh. Drezdában 1729. 1692. Berlinbe ment, ahol 1699. kapitány és udvari építőmester lett; I. Frigyes koronázásakor ő díszítette föl a königsbergai vártemplomot és Berlin utait. 1702. főkvártélymester és építészeti igazgató, 1705 ezredes lett. 1704. diplomáciai küldetésben XII. Károlyhoz Varsóba, 1712. Benderbe ment. E. építette Zsófia Sarolta királyné számára a montbijoui palotát és számos más kastélyt. 1714. mint vezérőrnagy svéd szolgálatba lépett és Stralsund védelménél porosz fogságba esett, amelyből csakhamar szabadon bocsátották, mire majnai Frankfurtba ment. 1723. a választó fejedelem szolgálatába állt. Kriegsübung oder der deutsche Soldat (majnai Frankfurt) cimü munkát is adott ki.</w:t>
      </w:r>
    </w:p>
    <w:p>
      <w:pPr>
        <w:pStyle w:val="Heading1"/>
        <w:rPr/>
      </w:pPr>
      <w:r>
        <w:rPr/>
        <w:t>Eostre</w:t>
      </w:r>
    </w:p>
    <w:p>
      <w:pPr>
        <w:pStyle w:val="Normal"/>
        <w:rPr/>
      </w:pPr>
      <w:r>
        <w:rPr/>
        <w:t>germán mitológiai alak, a tavasz istennője. Az E. név az angol-szászok irodalmában fordul elő, a germán ősnyelvben Austrô lehetett s a latin aurorá-nak felelt meg; e szerint ez istennő eredetileg a hajnal istensége lehetett. Az E. név összefügg a husvét germán nevével (ném. Ostern) is.</w:t>
      </w:r>
    </w:p>
    <w:p>
      <w:pPr>
        <w:pStyle w:val="Heading1"/>
        <w:rPr/>
      </w:pPr>
      <w:r>
        <w:rPr/>
        <w:t>Eozin</w:t>
      </w:r>
    </w:p>
    <w:p>
      <w:pPr>
        <w:pStyle w:val="Normal"/>
        <w:rPr/>
      </w:pPr>
      <w:r>
        <w:rPr/>
        <w:t>(tetrabromfluoreszcein), az u. n. fitaleinek közé tartozó festék. E vegyület a rezorcinftaleinből v. fluoreszceinből (C</w:t>
      </w:r>
      <w:r>
        <w:rPr>
          <w:vertAlign w:val="subscript"/>
        </w:rPr>
        <w:t>20</w:t>
      </w:r>
      <w:r>
        <w:rPr/>
        <w:t>H</w:t>
      </w:r>
      <w:r>
        <w:rPr>
          <w:vertAlign w:val="subscript"/>
        </w:rPr>
        <w:t>12</w:t>
      </w:r>
      <w:r>
        <w:rPr/>
        <w:t>O</w:t>
      </w:r>
      <w:r>
        <w:rPr>
          <w:vertAlign w:val="subscript"/>
        </w:rPr>
        <w:t>5</w:t>
      </w:r>
      <w:r>
        <w:rPr/>
        <w:t>) származtathó olyformán, ha ebben 4 H helyét 4 Br-mal helyettesítjük és igy képlete: C</w:t>
      </w:r>
      <w:r>
        <w:rPr>
          <w:vertAlign w:val="subscript"/>
        </w:rPr>
        <w:t>20</w:t>
      </w:r>
      <w:r>
        <w:rPr/>
        <w:t>H</w:t>
      </w:r>
      <w:r>
        <w:rPr>
          <w:vertAlign w:val="subscript"/>
        </w:rPr>
        <w:t>8</w:t>
      </w:r>
      <w:r>
        <w:rPr/>
        <w:t>Br</w:t>
      </w:r>
      <w:r>
        <w:rPr>
          <w:vertAlign w:val="subscript"/>
        </w:rPr>
        <w:t>4</w:t>
      </w:r>
      <w:r>
        <w:rPr/>
        <w:t>O</w:t>
      </w:r>
      <w:r>
        <w:rPr>
          <w:vertAlign w:val="subscript"/>
        </w:rPr>
        <w:t>5</w:t>
      </w:r>
      <w:r>
        <w:rPr/>
        <w:t>. Az árubeli, vizben oldható eozin nem más, mint eozinkálium (C</w:t>
      </w:r>
      <w:r>
        <w:rPr>
          <w:vertAlign w:val="subscript"/>
        </w:rPr>
        <w:t>20</w:t>
      </w:r>
      <w:r>
        <w:rPr/>
        <w:t>H</w:t>
      </w:r>
      <w:r>
        <w:rPr>
          <w:vertAlign w:val="subscript"/>
        </w:rPr>
        <w:t>6</w:t>
      </w:r>
      <w:r>
        <w:rPr/>
        <w:t>K</w:t>
      </w:r>
      <w:r>
        <w:rPr>
          <w:vertAlign w:val="subscript"/>
        </w:rPr>
        <w:t>2</w:t>
      </w:r>
      <w:r>
        <w:rPr/>
        <w:t>Br</w:t>
      </w:r>
      <w:r>
        <w:rPr>
          <w:vertAlign w:val="subscript"/>
        </w:rPr>
        <w:t>4</w:t>
      </w:r>
      <w:r>
        <w:rPr/>
        <w:t>O</w:t>
      </w:r>
      <w:r>
        <w:rPr>
          <w:vertAlign w:val="subscript"/>
        </w:rPr>
        <w:t>5</w:t>
      </w:r>
      <w:r>
        <w:rPr/>
        <w:t>H</w:t>
      </w:r>
      <w:r>
        <w:rPr>
          <w:vertAlign w:val="subscript"/>
        </w:rPr>
        <w:t>2</w:t>
      </w:r>
      <w:r>
        <w:rPr/>
        <w:t>O). Szép zöldesen csillámló kristályos por, mely vizben és borszeszben, gyönyörü piros szinnel oldódik. Szövetek festésére is használják.</w:t>
      </w:r>
    </w:p>
    <w:p>
      <w:pPr>
        <w:pStyle w:val="Heading1"/>
        <w:rPr/>
      </w:pPr>
      <w:r>
        <w:rPr/>
        <w:t>Eozoon canadense</w:t>
      </w:r>
    </w:p>
    <w:p>
      <w:pPr>
        <w:pStyle w:val="Normal"/>
        <w:rPr/>
      </w:pPr>
      <w:r>
        <w:rPr/>
        <w:t>Charp. (állat), a Foramnifera, Gyökérlábu Protozoákkal rokonságban álló, kétes természetü, legrégebben kihalt egysejtü állat, melynek héjjait legelőször Canadában a laurenti képletekben találták meg, de ujabb időben Skóciában, Németországban és az Alpokban is meglelték. Részletes leirását Möbius K. közölte: Der Bau des Eozoon canadense etc. 1878. megjelent művében.</w:t>
      </w:r>
    </w:p>
    <w:p>
      <w:pPr>
        <w:pStyle w:val="Heading1"/>
        <w:rPr/>
      </w:pPr>
      <w:r>
        <w:rPr/>
        <w:t>Eozóos formáció</w:t>
      </w:r>
    </w:p>
    <w:p>
      <w:pPr>
        <w:pStyle w:val="Normal"/>
        <w:rPr/>
      </w:pPr>
      <w:r>
        <w:rPr/>
        <w:t>a. m. archei kor., vagyis geologiai első kor. Arra vonatkozik, hogy az Eozoon-t, a szerves élet legkezdetlegesebb alakját rejti. Szemben áll vele az azoos kor szokottabb megnevezés, mely kifejezéssel a geologus minden élet jelenlétét tagadja a geologiai első vagyis őskorban.</w:t>
      </w:r>
    </w:p>
    <w:p>
      <w:pPr>
        <w:pStyle w:val="Heading1"/>
        <w:rPr/>
      </w:pPr>
      <w:r>
        <w:rPr/>
        <w:t>Eödönffy</w:t>
      </w:r>
    </w:p>
    <w:p>
      <w:pPr>
        <w:pStyle w:val="Normal"/>
        <w:rPr/>
      </w:pPr>
      <w:r>
        <w:rPr/>
        <w:t>(nagymihályi és vinnai). A XVII. sz. vége felé kihalt régi magyar család, mely a Könd vezértől származott Kaplon nemzetség nagymihályi ágából vette eredetét a gr. Sztáray, Thibay, Lucskay, nagymihályi Eördögh, nagymihályi Bánffy, Vinnay, nagymihályi Pongrácz és Zobránczy családokkal együtt. A család első ismert őse, Jákó ispán, a XIII. sz. dereka táján élt; két fia közül ifj. Jákó 1273-ban zempléni főispán és 1279. főpohárnokmester volt s a Nagymihályiak gelyénesi ágát alapitotta; a másik fia volt Nagymihályi vagy Kaplon András ispán (1249-1300), 1273. ungvmegyei főispán; indulatos természetü ember, aki egy izben magát a gyermek Kun Lászlót is, már mint királyt megkorbácsolta, amiért 1278. László megfosztotta őt a Szamos mentén levő Medgyes melletti Jákóvár nevü birtokától s azt András vejének, a Pók nemzetségbeli Móric fia Miklós erdélyi vajdának ajándékozta; a király haragja azonban nem sokáig tartott, mert már a következő évben megparancsolja, hogy az András ispántól és testvérétől, Jákó mestertől igaztalanul elvett Jeszenő nevü birtokot visszaadják. András ispánnak három fia volt: Lőrinc (1314-53) alapította a Thibay, Lucskay, gr. Sztáray és Eördögh családokat; Mihály 1328-70) a Pongrácz családot; a harmadik fiu Jákó (1330-53) volt, kinek János nevü fiától (1335-78) származott a nagymihályi Bánffy család egyik ága, András és Jakab (1335-1342) maradékairól nem tudunk, Erne nevü fia (1335-53) hamar elhalt, egy kis fiut hagyván maga után, Eödönt (Eudun, Ewden. Élt 1353-92), akiről aztán ivadékai E. nevet vettek föl. Eödön fia János 1398-1409 közt élt és zempléni alispán volt, másik fiának, Pálnak az ivadékai részint E., részint Vinnay, részint nagymihályi Bánffy nevet viseltek.A család későbbi tagjai közül András és Imre, Mátyás uralkodásának vége felé egri kanonokok voltak. E. László-t 1550. erdélyi alvajdának s a székelyek alispánjának találjuk; Kendeffy Jánossal ő verte meg a zavargó oláhokat. E. Ferenc, E. János fia, 1559. Zemplén vm. követe volt, elesett 1579., midőn a szolnoki basa Sasvár ellen támadást intézett. E. Ferenc, László fia, 1632. gyalogsági csapatvezér volt. V. ö. Wertner M. A magy. nemzets. II. 106. - Nagy I., Magyarorsz. csal. IV. 42., X. 869.</w:t>
      </w:r>
    </w:p>
    <w:p>
      <w:pPr>
        <w:pStyle w:val="Heading1"/>
        <w:rPr/>
      </w:pPr>
      <w:r>
        <w:rPr/>
        <w:t>Eör</w:t>
      </w:r>
    </w:p>
    <w:p>
      <w:pPr>
        <w:pStyle w:val="Normal"/>
        <w:rPr/>
      </w:pPr>
      <w:r>
        <w:rPr/>
        <w:t>(Alsó-, Felső-, stb.), l. Őr.</w:t>
      </w:r>
    </w:p>
    <w:p>
      <w:pPr>
        <w:pStyle w:val="Heading1"/>
        <w:rPr/>
      </w:pPr>
      <w:r>
        <w:rPr/>
        <w:t>Eördögh</w:t>
      </w:r>
    </w:p>
    <w:p>
      <w:pPr>
        <w:pStyle w:val="Normal"/>
        <w:rPr/>
      </w:pPr>
      <w:r>
        <w:rPr/>
        <w:t>három kiválóbb magyar család viselte ezt a nevet, melyek egymástól egészen különböző eredetüek. Ezek: 1. peleskei E. az Ákos nemzetségből. Alapítója Mihály fia Mikos bán, 1314-17. Sáros vmegye főispánja és sárosi várnagy, 1322. a királyné udvarbirája, Sáros és Zemplén vm. főispánja, 1326-42. tótországi bán. Róbert Károly egyik leghivebb embere, aki a rozgonyi ütközettől kezdve, hol Csák Máté s az Omode és Csobánka-fiak hatalma megtöretett, folyton ujabb s ujabb érdemeket szerzett, melyekért a király sok jószágot adományozott neki részint a hűtlen Petenyefia Péter, részint az Aba-nembeli györkei Bodonfiak elkobzott birtokaiból. Mikos bánnak öt fia volt: Ákos (1341-70), László (1341-42), Loránt (1342-43), Miklós (1342) és István (1341-87), Vas-, Sopron- és Zalavmegye főispánja. Ez utóbbinak szintén István nevü fiától származott unokája már prodawyki Eördög Miklós néven fordul elő Zsigmond király végéveiben. Ez a Miklós a dunántuli megyékben volt birtokos s azon nemesek közé tartozott, kik 1459. III. Frigyes császárt akarták királynak Mátyás helyett. E. Simon 1625. a Dunántuli részek alkapitánya volt. - 2. Nagymihályi E. a Kaplon nezmetségből; az Eödönffy (l. o.) stb. családdal együtt Jákó fia András, ungmegyei főispántól származik, mégpedig András Lőrinc (1314-53) nevü fiától. Lőrinc fiai közül György (Megh. 1370) ungvmegyei alispán volt s a Thibay családot alapította, Péter (1335) maradék nélkül halt el, Miklós (1335-89) a Lucskay családnak lett az őse, László Ördög névvel említtetik. Ezen Ördög László hat fia közül Ördög Lőrinc (1379-93) alapította a gr. Sztáray családot, János (1379-1418) ivadékai pedig megtartották az Ördög vagy E. nevet. A család - ugy látszik - a mult század vége felé vagy a jelen század elején halt ki. - 3. Lászlófalvi E. egy eredetü a Velics családdal. Közös ősük, Pirk, a turócvmegyei várjobbágyok közé tartozott s 1250. kapta IV. Bélától a turóci vár Bobovnik nevü földét, melyről ivadékai még a XIV. sz.-ban is a Bobovnoki nevet viselték. Fiai közül Gyuge alapította az E. családot; legelébb Bobovnoki Lőrinc fia Pál (1422) neveztetett Eördöghnek. - E. János 1573. turóci alispán volt. A család később elágazott a szomszédos vármegyékbe is, mint Zólyomba. E. András fia Dániel pedig a XVII. sz. utolsó negyedében Szabolcsba szakadt s ott 1688. alispán, fia György 1720. ugyanott szolgabiró volt. Györgynek kis unokája E. Alajos, a jelen sz. első felében ősi nevét egyik birtokáról Ábrányival cserélte föl s fiai, Aurél szolgabiró, id. Kornél zeneműirő és id. Emil, a szabadságharc egyik kiváló hirlapirója, valamint unokái is ezt a nevet használják. V. ö. Wertner M. A magy. nemzets. I. k. 69., II. k. 106. - Nagy I. Magyarorsz. Csal. IV. k. 45, 46, 48., X. k. 859. Pótk. 219. - 4. Erdélyben is volt egy E. család., mely Ördög-Kereszturról és Nagy-Esküllőről irta magát; ebből való E. János, Péter fia, 1578-88. Doboka vmegye főispánja és tanácsos. Megh. 1588. V. ö. gr. Lázár M., Erdély főispánjai. 132.</w:t>
      </w:r>
    </w:p>
    <w:p>
      <w:pPr>
        <w:pStyle w:val="Heading1"/>
        <w:rPr/>
      </w:pPr>
      <w:r>
        <w:rPr/>
        <w:t>Eördögh</w:t>
      </w:r>
    </w:p>
    <w:p>
      <w:pPr>
        <w:pStyle w:val="Normal"/>
        <w:rPr/>
      </w:pPr>
      <w:r>
        <w:rPr/>
        <w:t>Mátyás néven említik magyar történelmi forrásaink Teufel Mátyás győri kapitányt, I. Ferdinánd hadvezérét. E. 10000 főnyi serege élén Ali pasa ellenében 1552. a palásti mezőn csatát vesztett. Ő maga, sokadmagával fogságba kerülvén, Konstantinápolyba küldetett, hol Szulejman császár bőrzsákba varratta s a tengerbe dobatta, vagy mint Forgách állítja, felakasztatta.</w:t>
      </w:r>
    </w:p>
    <w:p>
      <w:pPr>
        <w:pStyle w:val="Heading1"/>
        <w:rPr/>
      </w:pPr>
      <w:r>
        <w:rPr/>
        <w:t>Eőri</w:t>
      </w:r>
    </w:p>
    <w:p>
      <w:pPr>
        <w:pStyle w:val="Normal"/>
        <w:rPr/>
      </w:pPr>
      <w:r>
        <w:rPr/>
        <w:t>Fülöp Gábor, l. Fülöp.</w:t>
      </w:r>
    </w:p>
    <w:p>
      <w:pPr>
        <w:pStyle w:val="Heading1"/>
        <w:rPr/>
      </w:pPr>
      <w:r>
        <w:rPr/>
        <w:t>Eörs</w:t>
      </w:r>
    </w:p>
    <w:p>
      <w:pPr>
        <w:pStyle w:val="Normal"/>
        <w:rPr/>
      </w:pPr>
      <w:r>
        <w:rPr/>
        <w:t>(Örs), l. Batthyány.</w:t>
      </w:r>
    </w:p>
    <w:p>
      <w:pPr>
        <w:pStyle w:val="Heading1"/>
        <w:rPr/>
      </w:pPr>
      <w:r>
        <w:rPr/>
        <w:t>Eössi</w:t>
      </w:r>
    </w:p>
    <w:p>
      <w:pPr>
        <w:pStyle w:val="Normal"/>
        <w:rPr/>
      </w:pPr>
      <w:r>
        <w:rPr/>
        <w:t>András, az erdélyi szombatosok (l. o.) felekezetének egyik alapítója. Előbb az unitárius egyház hive volt, de 1588 körül elmerülvén az ó-testamentomi iratok tanulmányozásába, több általa szerzett énekben, lefordított s átdolgozott zosltárban, más vallásos iratokban olyasféle eszméket, vallásos gondolatokat hirdetett, melyek később a szombatosok jellemző tanaivá lettek. De különösen sokat tett ezen felekezet alapítása érdekében az által, hogy Pécsi Simont, mint szenterzsébeti tanítót előbb fiai mellé vette nevelőül, ezek elhalása után külföldön taníttatta, majd fiává fogadta és 1599. bekövetkezett halála után sz.-erzsébeti s egyébb javainak örökösévé tette s ezáltal a felekezetnek tanult, hatalmas és vagyonos vezérférfit adott.</w:t>
      </w:r>
    </w:p>
    <w:p>
      <w:pPr>
        <w:pStyle w:val="Heading1"/>
        <w:rPr/>
      </w:pPr>
      <w:r>
        <w:rPr/>
        <w:t>Eötvös</w:t>
      </w:r>
    </w:p>
    <w:p>
      <w:pPr>
        <w:pStyle w:val="Normal"/>
        <w:rPr/>
      </w:pPr>
      <w:r>
        <w:rPr/>
        <w:t>-család (vásárosnaményi báró és nemes), Bereg- és Szatmár vmegyék egyik előkelő nemes családja, melynek eredete még nincs tisztán kiderítve.</w:t>
      </w:r>
    </w:p>
    <w:p>
      <w:pPr>
        <w:pStyle w:val="Brahely"/>
        <w:rPr/>
      </w:pPr>
      <w:r>
        <w:rPr/>
        <w:t>[ÁBRA]</w:t>
      </w:r>
      <w:r>
        <w:rPr>
          <w:rStyle w:val="Brafelirat"/>
          <w:b/>
          <w:bCs/>
        </w:rPr>
        <w:t xml:space="preserve"> Eötvös-család (vásárosnaményi) cimere.</w:t>
      </w:r>
    </w:p>
    <w:p>
      <w:pPr>
        <w:pStyle w:val="Normal"/>
        <w:rPr/>
      </w:pPr>
      <w:r>
        <w:rPr/>
        <w:t>Az E. első ismert őse Miklós, ki 1696-1717. Szatmár vármegyében különböző hivatalokat viselt, ennek fia Miklós a mult század közepén a szatmári felkelt nemesség vezére, majd magy. kir. tábornok volt, s vitézségi érdemeiért Mária Teréziától báróságot kaptt. Két fia maradt:Gábor, ki utód nélkül halt el és Ignác (l. o.), kinek fia Ignác (l. o.) volt. Ennek két fia József (l. o.) és Dienes és egy leánya Julia maradt, Józsefnek négy gyermeke született: Ilona, Jolánta, Loránd (l. o.) és Mária, ki Plener Ernő, a mostani osztrák pénzügyminiszter neje. 2. A nemesi ágazat. E vonalból kitünt Tamás, ki tevékeny részt vett a szabadságharcban és fogságot is szenvedett, 1861. képviselővé választották. Egy fia maradt Jenő, kinek három fia született: Tamás, Sándor és Jenő. A szatmári vonalból Mihály (a Tamás testvére) szintén kitünt a szabadságharcban, volt követ, alispán és kormánybiztos, (megh. 1874.) E család a század elején a leggazdagabbak egyike volt Szatmárvmegyében, különösen Miklós tünt ki a vagyonszerzésben. Miklósnak négy fia volt: Sándor, Miklós, László és József, kik mindnyájan nagy szerepet vittek megyéjükben. Sándornak két gyermeke maradt. 3. Sárvári bárói ág. Csak ujabb időben mágnási rangot nyert nemesi család, melyet Eötvös Pál alapított, ki 1759. kapott nemességet. Pálnak két fia maradt: János (megh. 1822. mint az Eszterházy-uradalmak igazgatója) és Pál (szül. 1758., megh. 1837.) ki hosszu ideig a m. kir. kuria levéltári igazgatója volt. Gyermekei: Pál, Ferenc, József és Mária. Pál kamarás, Ferenc soproni alispán, majd kir. tanácsos volt. József (szül. 1798., megh. 1883 márc. 2.) nagyon kitünt hivatalos pályán. Volt kir. főfiskus, kir. ügyek igazgatója, majd a hétszemélyes tábla ülnöke. 1877. magyar báróságot kapott: két izben (1877-1880) a főrendiház korelnöke volt. Kétszer nősült. Első házasságából József, Lajos és Mária születtek, a másodikból egy leánya Iréne származott.</w:t>
      </w:r>
    </w:p>
    <w:p>
      <w:pPr>
        <w:pStyle w:val="Normal"/>
        <w:rPr/>
      </w:pPr>
      <w:r>
        <w:rPr/>
        <w:t>1. E. Ignác (vásárosnaményi) báró, publicista, szül. Kassán, 1763 jan. 6., megh. Budán, 1838. jun. 12. Tanulmányait Kis-Szebenben, Vácott és N.-Szombatban végezte, majd Kassára ment jogot tanulni és 1779. bölcsészetdoktorrá avatták. 1786. a II. József-féle uj rendszer alatt a tiszáninneni kerületi tábla előadó titkárává nevezték ki; e hivatal a császár halálával megszünvén, E. a magánéletbe vonult vissza, de csak rövid időre, mert az 1790., 1792. és 1796. országgyüléseken ismét szerepelt. 1797. a kir. udv. kamara tiszteletbeli, majd valósásog tanácsosává és 1802. belső titkos tanácsosi ranggal a kincstári javak igazgatójává, 1806. pedig az udv. kamara alelnökévé neveztetett ki. E hivatalt 1812-ig viselte, mikor koronaőr, Gömör, később Hont vmegye főispáni helytartója, 1824. pedig Abauj vmegye valóságos főispánja s kir. főpohárnokmester lőn. Tevékeny részt vett az 1825-27., 1830. és 1832-36. országgyüléseken és a rendszeres munkálatok kidolgozásával megbizott országos választmány legtevékenyebb tagja volt s az urbéri alosztály elnökségét is vitte. 1837. a Szt. István-rend középkeresztjét nyerte érdemei elismeréséül. Művei: Extractus synoptico-encyclopaedicus legum in Corpore Juris Hung. (Buda 1829) és Index synopticus Art Comit. ab. anno 1796-97. usque 1825-27 (u. o. 1829).</w:t>
      </w:r>
    </w:p>
    <w:p>
      <w:pPr>
        <w:pStyle w:val="Normal"/>
        <w:rPr/>
      </w:pPr>
      <w:r>
        <w:rPr/>
        <w:t>2. E. Ignác (vásárosnaményi) báró, az előbbinek fia, szül. Sályon, Borsod vmegyében 1786 február 25., megh. Velencén 1851 aug. 21. Tanulmányait Budán és Pesten végezte. 1802. bölcsészeti, 1805. jogdoktorrá avattatott. Működését mint tiszteletbeli aljegyző Pest vmegyénél kezdte, majd az udvari kamarához fogalmazóvá, később titkárrá s előadó tanácsossá, 1826. az udvari kancellária előadó udvari tanácsosává, 1825. Sáros vmegye főispáni helytartójává, 1827. valóságos főispánná, 1830. másod udvari kancellárrá és belső titkos tanácsossá neveztetett ki. Mint kir. biztos két izben: a felvidéken támadt koleralázadás és az 1834. hevesvmegyei tisztujítási mozgalmak alkalmával működött. E minőségében kérlelhetetlen szigorusággal járt el. Pulszky Ferenc beszéli felőle azt az anekdotát, hogy Sárosban a lázítókkal igen szeliden beszélt, de a főcinkosnak megmondta: «Amice carissime cras pendebis» és az itéletet másnap végre is hajtatta, de ez nem felel meg a ténynek. 1836. kir. főtárnokmester lőn, mely méltóságáról 1841. lemondott. E. nagy tudományu férfiu volt, de rossz gazda, ugy hogy az ősi nagy vagyont nem hagyhatta hires fiára.</w:t>
      </w:r>
    </w:p>
    <w:p>
      <w:pPr>
        <w:pStyle w:val="Normal"/>
        <w:rPr/>
      </w:pPr>
      <w:r>
        <w:rPr/>
        <w:t>3. E. József (vásárosnaményi) báró, államférfiu és iró, E. Ignác báró és Lilien báróné fia, szül. Budán 1813 szept. 13., megh. Pesten 1871 febr. 2-án. Tudós atyjánál kitünő nevelésben részesült, különösen jótékony hatása volt a nagy tehetségü, korán érett ifjura Pruzsinszky nevü nevelőjének, ki az akkori reakcionárius világ közepette sem titkolta a szabadelvü és nemzeti eszmék iránti lelkesedését. Korán belépett a közszolgálatba, 1834. aljegyző lett Fehér vmegyében, 1835. kancelláriai fogalmazó, amellett atyja oldalán alkalma nyilt megismerkednie a politikai körökkel is. Az 1832. országgyülés alatt sokat tartózkodott Pozsonyban és Kölcsey naplójában egész elragadtatással ir «Pipsz»-ről. Tanulmányai befejezése után több évig tartó utazást tett a művelt nyugoton. Az utazása nemcsak irodalmi iránya és tehetsége kifejlesztésére nézve volt nagy befolyásu, amenyiben megismertette őt a Franciaországban uralkodó szellemi áramlattal. a romanticizmussal s annak fő képviselőivel, hanem rendkivül tanulságos volt politikai pályájára nézve is. Élénk képzeletét megragadtaa szabad és humánus törvények oltalma alatt minden téren észlelhető szellemi és anyagi haladás, és az ifju törvényhozó azon szilárd elhatározással tért vissza hazájába, hogy a honi közszellemet a nyugoti szabadelvü intézmények átvételének megnyerje. Ez időben készült első politikai műve a börtönreformról, melyet később Lukács Móriccal együtt átdolgozott Fogházjavítás cim alatt. Ebben a magánzár-rendszer mellett tör lándzsát. Az 1839-40. országgyül. már feltünést keltett szónoki tehetségével és tudományával. Egyik első beszédét a zsidók emancipációja érdekében tartotta, miről aztán röpiratot is irt: A zsidók egyenjogusítása cim alatt (1841, 2. kiadás 1892). Az akkor nagyon vitatott házassági reverzális-kérdésben éppen mint jó katolikus tiltakozott a reverzálisok és püspöki pásztorlevelek ellen. Az országgyülés után sem szünt meg érintkezése az ellenzékkel, és politikai működése. A Széchenyi és Kossuth közt kitört éles irodalmi harcban ő is állást foglalt, még pedig Kossuth mellett a Kelet népe és a Pesti Hirlap cimü művével. Eszméinek teljes kifejtésére azonban csak akkor nyilt alkalma, midőn a Pesti Hirlap barátjának, Szalay Lászlónak vezetése alá jutott és igy egészen az ellenzék doktriner árnyalatát szolgálta. Mint büntetőjogi műveiben már azelőtt, most is a megyei rendszert támadta meg gyöngeségeivel és borzasztó visszaéléseivel. A nemzet egyesítésének és haladásának biztosítását csak a közigazgatás központosításában és a nemzeti akaratot kifejező felelős kormányban látta. Ezen elveit a Pesti Hirlap-ban kiadott cikkeiben fejtegette, melyek azután könyvalakban is napvilágot láttak Reform cim alatt. E mű mai napig is megtartotta értékét mint a parlamentáris rendszer világos és meggyőző apologiája. Ugyanezen eszmét szolgálta a Falu jegyzője cimü regénye is (1844-46), mely el is tekintve esztetikai becsétől. E. leghatásosabb politikai műveihez tartozik. Egyáltalában nála a szorosan irodalmi tevékenység szoros kapcsolatban állott a politikai és társadalmi eszmékkel és Magyarország 1514-ben cimü regényén csak ugy meglátszik a politikai irány, mint vigjátékán az Éljen az Egyenlőség-en. Boldog családi élete - 1842-ben lépett házasságra Rosty Annával - nem tartotta őt vissza a nyilvános élettől. Mint iró és politikus egyaránt, már a negyvenes években, az elsők között foglalt helyet. Mint szónok pedig oly nagy kedveltségnek örvendett, hogy József nádor, a főrendiház elnöke, midőn azt óhajtotta, hogy a főrendek nagy számmal jelenjenek meg a gyülésen, őt kérte fel szólásra.</w:t>
      </w:r>
    </w:p>
    <w:p>
      <w:pPr>
        <w:pStyle w:val="Normal"/>
        <w:rPr/>
      </w:pPr>
      <w:r>
        <w:rPr/>
        <w:t>Miután a februáriusi forradalom és Kossuth 1848 márc. 3. beszéde következtében E. elvei diadalra jutottak és az első magyar felelős kormány megalakult, ő mint vallás- és közoktatásügyi miniszter belépett Batthyány kabinetjébe. Mint miniszter, nemcsak annyira elhanyagolt szakának szervezésén fáradozott, hanem befolyt az általános politikai kérdések megoldásába is, még pedig egész életpályáján át követett engesztelékeny és loyalis szellemben. Széchenyivel és Deákkal együtt ő képviselte a minisztertanácsban az uralkodóhoz lehetőleg közeledő, békítő irányt. Hanem e törekvése csak oly kevéssé ért eredményt, mint az egyház és iskola reformját célzó tervei. Midőn Batthyány szeptember ll. lemondott, ő kétségbeesve elhagyta hazáját és Münchenben telepedett meg. «Egész életemben nem maradt meg más egészséges viszony, mint nőmhöz és gyermekeimhez» irta egy akkori levelében. Bár igy a szabadságharc vihara elől félrevonult és huzamos időn át el volt zárva előtte a politikai küzdőtér, a távolban sem szünt meg hazájának szentelni munkásságát. Aggódó, törpengő lelke a jelen csalódásai és csapásai közt nem szünt meg kutatni a nemzeti lét és jövő mélyen fekvő, igazi alapjai után. E munkásságának eredménye: A XIX. század uralkodó eszméinek befolyása az államra cimü műve (2 kötet, Pest 1851-54. németül Bécs és Lipcse ugyanakkor). Ebben először a szabadság, egyenlőség és nemzetiség eszméit és azok jelentőségét tisztázza, azután az állam célját fejtegeti, meghatározza az egyéni szabadság biztosítékait, előtt adja a központosítás hasznát és veszélyeit, határt von az állam korlátlansága és az egyesek és testületek joga közt. Legfontosabb azonban a munka VI. része,amelyben a haladás törvényeinek hatását taglalja az emberiségre és az államra nézve. A II. kötetben az állam berendezéséről szóló de azok bizonyos megszorításával és korlátozásával, eszméit adja elő, a kor követelte elvek alapján. E műnek azonban, éppen elvont, bölcselkedő tartalma miatt, mai napig nem volt becsének megfelelő hatása közéletünkre és irodalmunkra. A nemzetiségekre vonatkozó nézeteit külön is kifejtette és a hazai viszonyokra alkalmazta A nemzetiségek egyenjogusításában (1851), amely azonban a szabadságharc által még izgatott közvéleményre nem hatott. Hazatérve, 185l óta Pesten és svábhegyi villájában élt családjának és a tudománynak, teljesen visszahuzódva a politikai mozgalmaktól. Csak 1859., midőn egy jobb jövő kezdett derengeni, lépett ismét a nyilvánosság elé egy politikai értekezéssel Ausztria egységének és hatalmának garantiáiról (Die Garantien der Macht und Einheit Oesterreichs, Lipcse). Javaslata határozottan alkotmányos és némileg átmenetet képez a perszonális unió és felelős miniszterium közt, miknek elérésére akkor ugy sem lehetett gondolni, és másrészt a centralizáció közt. E terv az olasz háboru után már éppen nem elégíthette ki a magyarokat, minthogy igen sok ügyet tart fen a birodalmi közös kormánynak, de az 1860. októberi diploma alkotói, ugy látszik, nagyon is felhasználták. Az 1861. országgyülésen Deák hivei közt, a felirati párton foglalt helyet és beszéde a felirat mellett Bécsben is nagy feltünést keltett. Kiegyezési terveit a provizorium alatt sem hagyta abba, és egyideig külön «Hetilap»-ot adott ki eszméi terjesztésére. Idővel azonban közjogi kérdésekben, teljesen azonosította magát Deák politikájával. A kényszerü politikai nyugalom ez éveiben ujra tudományos és irodalmi hajlamának élt. Nagy érdemeket szerzett magának az Akadémia körül, melynek 1856 óta másodelnöke volt, 1866. pedig Dessewffy Emil gr. halála után elnöke lett. A Kisfaludy-társaságot is, melynek 1847 óta elnöke volt, feltámasztotta halottaiból. Az 1865. országgyülésen ujra Deák oldalán küzdtt az országgyülésen és a 67-es bizottságban. Résztvett a Bécsben folytatott bizalmas tárgyalásokban. Az Andrássy-kabinet kinevezésekor pedig, 1867. febr. átvette a vallás- és közoktatásügyi tárcát, mint az egyetlen az 1848. miniszterek közt, ki e minőségben ujra szolgálta hazáját.</w:t>
      </w:r>
    </w:p>
    <w:p>
      <w:pPr>
        <w:pStyle w:val="Normal"/>
        <w:rPr/>
      </w:pPr>
      <w:r>
        <w:rPr/>
        <w:t>Csak most nyilt alkalma politikai és művelődési ideáljait, melyeknek addig élt, legalább részben megvalósítani. Már 1867. megszavazta az országgyülés a zsidók emancipációját, 1868. pedig országos kongresszust hivott össze a miniszter e felekezet belső ügyeinek szervezésére. Két évvel később katolikus kongresszus gyült össze és tanácskozott, de ennek munkássága nem vezetett eredményre. Legfontosabb alkotása azonban kétségtelenül a népiskolai törvény volt. Egységes állami és művelődési szempontok szerint szervezni a népnevelést Mária Terézia ideje óta még nem kisérlette meg magyar kormány. A Thun-féle remndszer pedig nemzeti és felekezeti szempontból egyaránt az állam minden beavatkozása ellenségévé tette a nemzetet. E.-nek is meg kellett küzdeni a protestánsoknak történeti alapon álló gyanujával, mindőn a felekezetekkel szemben megállapította az állam jogát és kötelességét. A felekezeti iskola meg is maradt, de a köteles iskolalátogatás törvénybe iktattatott és létrejött a községi népiskola és a népesebb helyeken a polgári iskola. Az állam főfelügyeleti jogának gyakorlására a tanfelügyelők intézménye állíttatott fel. Az azóta lefolyt negyedszázad mutatja, mennyire előmozdította e törvény a közművelődést. A középiskolán a tanárképző-intézet felállitása, az egyetemen kitünő erők alkalmazása jellemzik E.-nek, fájdalom, nagyon is rövid kormányzatát. A szorosan vett egyházi politikában E., a jó katolikus, ki némileg hajolt Montalembert irányához, kivel személyes érintkezésben is állott, igen liberális irányt követett. A pápai csalatkozhatatlansági dogma proklamálása után ad audiendum verbum regium citáltatta a fehérvári püspököt, ki azt kihirdette. Szakának vezetésén kivül igen élénk részt vett az általános politikának, különösen a kiegyezésnek védelmében. Andrássy gróf távollétében ő szokott elnökölni a minisztertanácsban. E sokféle munka és fáradság végkép aláásta különben is gyenge szervezetét. A közgyász, mely halálakor nyilatkozott, mutatja, minő pótolhatatlan volt hazánkra nézve a veszteség. A kormány azt a férfiut vesztette el benne, kire nézve a nemzeti művelődés és az egyházi viszonyok igazán erkölcsi felfogása több volt puszta jelszónál. 1879 május 23. leplezték le szobrát a róla nevezett téren. Hamvai Ercsin, neje családjának birtokán nyugosznak.</w:t>
      </w:r>
    </w:p>
    <w:p>
      <w:pPr>
        <w:pStyle w:val="Normal"/>
        <w:rPr/>
      </w:pPr>
      <w:r>
        <w:rPr/>
        <w:t>E. a magyar szépirodalom történetében is oly előkelő helyet foglal el, mint a politikai életben, s ujabb történetünk alakjai közt az első, ki az államférfiu és a költő hivatását egyesíté magában. Soha politikusunk érzőbb lélekkel, kiterjedtebb szemkörrel és európaibb kulturával nem birt nála, s előtte a hasonló tipus egyáltalán ismeretlen volt. Mint politikusnak és irónak pedig legfőbb sajátsága, hogy igazi filozofus is volt, aki bölcsészetét szivével is érezte. Egyéniségében mindez áthatja egymást s irói munkássága szerves kapcsolatban van a közéletivel. Amely eszmékért a társadalmi és a politikai pályán küzdött, ugyanazokat öltöztette művészi formákba is, s költeményei és regényei a legnemesebb értelemben irányművek. Első szépirodalmi kisérletei kora ifjuságába, 1830-ra esnek s kivált 1832 óta többször találkoztak nevével a zsebkönyvek és lapok olvasói, igy 1836-tól fogva az Athenaeum és a Társalkodó is. Némely prózai tanulmány mellett kivált lirai versekkel lépett föl, melyek hang, alak és kifejezés tekintetében Vörösmarty körének sajátságait mutatják, de nemes érzelmességökkel, bensőségökkel könnyen kiváltak az akkori u. n. szobaköltészet termékei közül s általánosan tetszettek, noha a nyelvvel és technikával való küzdés miatt kissé nehézkesek. A szelid és szent fájdalommal vegyes honfi érzés s küldetésének sejtelme sugallják legszebb ódáját és dalát (Bucsu, Végrendelet), mig balladái közt A vár és kunyhóban a természet jogát hirdeti a társadalmi válaszfalakkal szemben (ismert darabja A megfagyott gyermek is). E. azonban nem sok költeményt irt, s irói munkásságának a regényirodalom történetében van nagy fontossága. Igazáz ünnepeltté a Karthausi tette nevét, mely 1838-40. jelent meg az Árvizkönyvben, melyet Eötvös a 38-iki pesti árviz alkalmával nagyban károsított Heckenast könyvkereskedő fölsegítésére adott ki. A magyar regény ép ekkor, a harmincas években kezdett fejledezni s vette át a 20-as évek epikájának örökét. Jósikánál meg folytatta az époszok történelmi irányát, a midőn Eötvösnél egyszerre más légkörbe csapott, a modern társadalmi problemák, eszmék, törekvések ábrázolása felé. Uj hang, uj irány volt ez, mely a szük hazai körből kiemelkedve, európai álláspontra helyezkedett, az emberiség lelkébe hatolt, s épen oly magas bölcsészeti szellemmel, mint mély költői érzéssel rajzolta a kor forrongó eszméit, szenvedélyeit és küzdelmeit. Csak - különben nemes, de bonyolult és nehézkes, nem éppen magyaros - előadása volt akadálya, hogy még nagyobb körben el nem terjedt. De a huszonhatéves elme e tartalmas és rendkivüli intuicióval alkotott műve idegen nyelvekre is fordítva, európai hirre tett szert.</w:t>
      </w:r>
    </w:p>
    <w:p>
      <w:pPr>
        <w:pStyle w:val="Normal"/>
        <w:rPr/>
      </w:pPr>
      <w:r>
        <w:rPr/>
        <w:t>Amint azonban Eötvös a 40-es évek folyamán a gyakorlati politika mezejére lépett, mint szépiró is közelebb jött az aktuális élethez, a hazai viszonyokhoz. Második regénye A falu jegyzője (1845) szintén társadalmi regény, de magyar földön játszik, s E. akkori politikai törekvéseinek művészi kifejezője, valóságos irályregény. Pár év mulva uj regénnyel lépett föl: Magyarország 1514-ben, mely már történeti regény, de szintén célzatos. A Dózsa-féle pórlázadást rajzolja benne nagy történeti tanulmánnyal és jellemző erővel, kidomborítva a jelenre nézve ama nagy tanulságot is, hogy a nemesség elvakultsága és a zaklatott nép szenvedélyei nemzeti katasztrófához vezetnek. Teszi ezt a történelem szellemének megmásítása nélkül, sőt a regény főérdeme a rajzolt kor nagy kérdéseinek és e kérdéseket képviselő személyeknek történelmileg és bensőleg igaz feltüntetése, ugy hogy az inkább különcségekhez tapadó Jósika mellett E. e regénye nagy lépés volt a mélyebb történelmi felfogás felé s ami inkább az invencio és a cselekvény tekintetében fogyatékos. Még egy nagyszabásu szépirodalmi művet irt, a forradalom után, a Nővérek c. regényt 1857., mely a 31-iki kolera-zavargások hátteréből veszi tárgyát s azt az alapeszmét rajzolja, hogy az ember minden társadalmi helyzetben lehet boldog v. szerencsétlen, mert a megelégedettség főforrása szivünkben van. Alapeszméje hasonlít tehát Karthausiéhez, szinezete azonban derültebb; célzatossága nincs, a 30-as évek felvidéki magyar viszonyait sok igazsággal rajzolja; mig azonban a külső elbeszélés e művében, E.-nek ismét fejlettebb mint a többiekben, addig az élet kevesebb benne s tartalma nem oly megkapó. Eötvös e munkájával bucsut is vett a szépirodalomtól, de még ezután is aratott akadémiai és politikai beszédeivel egy másik rokontéren, a szónoklat mezején kiváló érdemeket.</w:t>
      </w:r>
    </w:p>
    <w:p>
      <w:pPr>
        <w:pStyle w:val="Normal"/>
        <w:rPr/>
      </w:pPr>
      <w:r>
        <w:rPr/>
        <w:t>1839-1867. tartott emlékbeszédeit (Kazinczy, Széchenyi, Vörösmarty, Szalay László, Kölcsey, Kőrösi Csoma Sándor, Reguly, Dessewffy József és Emil fölött) és elnöki megnyitóit 1868. összegyüjtve is kiadta Magyar államférfiak és irók c. a. A nagy vonásokkal rajzoló, eszmékben, érzésekben gazdag és költői retorikával előadott beszédek egyaránt foglalkoztatták a hallgatók szivét és képzeletét, s a magyar közéletnek mindig ünnepei voltak, gyüjteményben olvasva azonban kevésbbé változatosak. Az akadémiai szónoklatnak E. Kölcsey után sokáig mindenesetre első képviselője volt nálunk.</w:t>
      </w:r>
    </w:p>
    <w:p>
      <w:pPr>
        <w:pStyle w:val="Normal"/>
        <w:rPr/>
      </w:pPr>
      <w:r>
        <w:rPr/>
        <w:t>Önálló munkái: A kritikus apotheosisa, Pest 1831. (Bajza ellen a Conversations-Lexikoni pörben); A háramlók, vigj. 3 felv. (1833); Boszú, szomorujáték (1834); Angelo, dráma Hugó V. után (1836); Vélemény a fogházjavítás ügyében (1838); Die Emancipation der Juden (1840. Eredetileg magyar nyelven a Budapesti Szemlében jelent meg, németre Klein Hermann fordította; olaszul 1842); Kelet népe és a Pesti Hirlap (1841); A karthausi (1842. két köt., első kiadása az Árvizkönyvben jelent meg, a többi 1852, 1856, 1862, 1871, 1875, 1882, kétféle is; 1892. németre fordította Klein Hermann 1842., 5. kiadása Dux Adolftól 1862. 6. kiad. Bécs, 1872, életrajzzal Duxtól; van francia forditás is); Emlékbeszéd Kőrösi Csoma Sándor felett (Bpest 1893); A falu jegyzője; reg. (3 köt., 1845, ujabban: 1865 és 1891 német ford. Majláth János gr. Bpest 1846, ujabb német kiadások: 1851, Bécs 1872 és 1878; angolul Wencksten Ottótól Village Notary c. a. London 1850. Pulszky Ferenc előszavával; olaszul Helfy Ignáctól Verona 1855.); Reform, (Lipcse 1846 és Pest 1868. németül Lipcse 1846); Magyarország 1514, regény, (Pest 1847, ujabban: 1886 és 1892. németül Dux Adolf 1850); Über die Gleichberechtigung der Nationalitäten in Österreich. (Lipcse 1850, ujabban: Bécs 1851, és Pest 1871). A XIX. század uralkodó eszméinek befolyása az álladalomra (Bécs és Pest 1851, 1854. 2 kötet; ujabban Pest 1871, németül saját ford. Lipcse 1851-54); Nővérek, regény (Pest 1857, két kötet, ujabban 1862, németül Dux Adolftól u. o. 1858); Elbeszélések (1859, ujabban 1890, németül Dux Adolftól Ungarische Dorfgeschichten c. a. 1862); Die Garantien der Macht und Einheit Österreichs (Lipcse 1859); Felelet b. Kemény Gábor néhány szavára, (Pest 1860); Die Sonderstellung Ungarns vom Standpunkte der Einheit Deutschlands (Lipcse 1859, magyarra ford. Toldy István: Magyarország külön állása Németország egységének szempontjából Pest 1861). Emlékbeszéd gr. Széchenyi István felett, (Pest 1860, németül is); 1861. máj. 17. tartott országgyülési beszéde (1861. németül is); Gyöngysorok b. Eötvös József összes szépirodalmi műveiből, füzte Vachott Sándorné (1861); Gondolatok (1865, ujabban a hátrahagyott kéziratokból bővítve 1874, 1884; németül: Bécs 1864, Pest és Bécs 1867); A nemzetiségi kérdés (Pest 1865, németre ford. Falk Miksa 1865) Emlékbeszédei. Magyar irók és államférfiak (Pest 1868); Költeményei (1871 Székely Bertalan és Lotz Károly rajzaival); Für den Glanz des Hauses. Nach einem unvollendeten Romane des Verfassers bearbeitet und ergänzt von Adolf Dux (Bécs 1873); Beszédei I. kötet (Budapest 1875); Összes munkái (1886, kiadja Ráth Mór, 14 köt.).</w:t>
      </w:r>
    </w:p>
    <w:p>
      <w:pPr>
        <w:pStyle w:val="Normal"/>
        <w:rPr/>
      </w:pPr>
      <w:r>
        <w:rPr/>
        <w:t>4. E. János, budai polgár, Albert király idejében. Az elnyomott budai magyar pogárság érdekeinek hatalmas szószólója volt a város német polgáraival szemben. Ez a népszerü ember az 1439-ki országgyülés idején egyszerre csak eltünt, s csak egy hét mulva vetette ki holttestét a Duna. A tetem elárulta, hogy előbb megverték, sulyosan megsebesítették, tán meg is ölték, s ugy vetették a vizbe, követ kötve nyakába; a kötél azonban leoldódott, s a test a viz szinére szállott. Nem lehetett megállapítani, bosszu műve vagy közönséges rablógyilkosság forog-e fen? Az eset elfogulatlan birói megitélését lehetetlenné tette a városi magyarság és az országgyülésre felsereglett katonaság magatartása, mely készpénzül vette a szörnyü gyanut, hogy a németek tették el láb alól félelmes ellenfelüket. A magyar katonaság politikai gyilkosságnak minősítvén E. halálát, megrohanta a német polgárokat, sokat felkoncolt közülök, házaikat és raktáraikat kirabolta. Hiába csitította Jakab, a szentség hiréban álló olasz minorita a felbőszült tömeget, hiába állította fegyverbe Garai László bán, a királyné rokona, a maga katonáit, a tömeg pusztításának gátat nem vethettek. A zendülők megbüntetése nagyon kényes feladat lett volna épp oly fejedelemnek, mint Albert király, kinek legfőbb hibájául idegen és éppen német voltát rótták fel. Igy történt, hogy a budai zendülés nem hogy büntetve lett volna, hanem még jutalomban részesült; mert az országgyülés kétségkivül ezen események hatása alatt csikarta ki az idegenek ellen szóló szigoru törvényeket. S E. ügye, valamint a király németsége magyarázza meg, hogy Buda városában, hol már rég idő óta vitt vezérszerepet a németség, végre 1439. a magyar polgárság egyenjoguvá lesz a némettel. Ekkor hozták meg azt a statutumot, mely szerint Budán ezentul egyik évben magyar, másikban német legyen a biró, s az esküdtek közé hat magyar és hat német választassék.</w:t>
      </w:r>
    </w:p>
    <w:p>
      <w:pPr>
        <w:pStyle w:val="Normal"/>
        <w:rPr/>
      </w:pPr>
      <w:r>
        <w:rPr/>
        <w:t>5. E. Károly (Ráckevi), magyar politikus és ügyvéd, szül. Mező-Sz.-Györgyön a Mezőföldön, Veszprém vmegyében 1842 márc. 11. Iskoláit a pápai, soproni s kecskeméti kollegiumokban végezte. Alig végezte a jogot, 1864-ben mint az Almássy-féle összeesküvés részese a komáromi várba záratott. Amint kiszabadult, 1865. a képviselővé választott Kerkápoly helyében jogakadémiai tanár lett Pápán. Ugyanakkor veszprémi helyi ujságot is kezdett szerkeszteni és tiszteletbeli aljegyzője lett a vmegyének. Az alkotm. helyreállítása után a megye ügyésze lett és ékesszólása és társadalmi befolyása által a megyei Deákpárt fő támasza. 1872. képviselőnek is választották. Azon időben irott, a Pesti Naplóban megjelent cikkei méltó feltünést keltettek zamatos nyelvök és erős logikájuk által, mellyel a kiegyezést és Deák politikáját védte. A fuzióhoz azonban nem csatlakozott; Deák Ferenc halálával megszünt a személyi kapocs, mely őt a párthoz füzte. Nem is volt 1875. képviselő, hanem a kataszteri munkálatok utasítását dolgozta ki a pénzügyminiszter megbizásából, később pedig otthon gazdálkodott. Nyugalmát csak akkor hagyta el, midőn az orosz-török háboru forrongásba hozta az országot, és az 1877. nyarán és telén megtartott nagy népgyülések alkalmat nyujtottak neki kiváló népszónoki tehetségének érvényesítésére. 1878. ujra képviselőnek választották Veszprémben; akkor már egészen a függetlenségi párthoz csatlakozott, melynek csakhamar egyik vezérszónoka lett. Népszerüsége egyre növekedőben volt, mindaddig, mig 1883. a hires eszlári pörben el nem vállalta a védelmet. Bár ott folytatott működése és különösen nagy védőbeszéde által méltó hirnevet szerzett egész Európában, állását itthon e népszerütlen fellépése annyira megingatta, hogy az 1884-i országgyülésre, bár több helyen jelölték, nem tudott mandátumhoz jutni. De egyrészt az «Egyetértés» által, másrészt a Janszky-ügy következtében összehivott népgyüléseken nem szünt meg érintkezni a közvéleménnyel. 1887óta ujra Nagy-Kőrös városának képviselője. Ugy a véderő-törvény tárgyalásában, mint a közigazgatási reform ellenzésében oly nagy szolgálatokat tett pártjának, hogy tekintélye annak körében egyre növekedett. 1892. novemberben, Irányi Dániel halála után, a függetlenségi és 48-as pártkör őt választotta egyhangulag elnökének. E kezdettől fogva a Deák hagyományain alapuló liberális egyházpolitikának volt szószólója. Mint szélsőbali pártelnök is teljes erővel támogatta a Wekerle-kormány által kilátásba helyezett reformokat. Pártjában e magaviselete kezdettől fogva erős ellenzékkel találkozott és midőn E. 1893. májusban fölvetette a párt- és bizalmi kérdést a szabadelvü reformokhoz való szigoru ragaszkodás alapján, leszavazták. Ekkor több mint husz párttaggal együtt kilépett a pártból, és eljárását Kossuth előtt is igazolva, külön függetlenségi pártot alapított. Bár azóta a kilépők nagyrésze visszatért az anyapártba, E., kit onnét nemcsak elvi, hanem személyes differenciák is távol tartanak, Madarász Józseffel, Gr. Károlyi Gáborral, Horváth Ádámmal, Herman Ottóval és másokkal együtt mai napig kivül maradt. Közjogi téren a leghatározottabban támadják a kormányt, de az egyházpolitikai kérdések megoldásában egyetértenek vele. Elnöklete alatt alakult meg az a szükebbkörü bizottság, mely Kossuth Lajos torinoi könyvtárát 1894 márc. l5. a nyilvánosság kizárásával gyüjtött 16000 forinton megvette s «Kossuth Lajos könyvtára» cimen a Magyar Nemzeti Muzeumnak letétként és örök alapítvány gyanánt átadta. E. egészen a közélet nevelő hatása alatt nőtt naggyá. A hazai viszonyok bámulatos ismeretében áll az ereje; szónoklatának és cikkeinek a zamatos magyaros nyelv, népies fordulataival adja meg sajátságos báját. Legfontosabb irodalmi műve A nazarénusok története, mely 1873. jelent meg a Pesti Napló tárcájában. Egy röpiratot is írt «Carolus» álnév alatt. A Vasárnapi Ujság-nak hosszu időn át egyik igen szorgalmas dolgozótársa.</w:t>
      </w:r>
    </w:p>
    <w:p>
      <w:pPr>
        <w:pStyle w:val="Normal"/>
        <w:rPr/>
      </w:pPr>
      <w:r>
        <w:rPr/>
        <w:t>6. E (Ráckevi) Lajos, egyháztörténelmi iró, szül. Mező-Sz.-Györgyön Veszprém vmegyében 1848., megh. 1872 márc. 6. Eötvös Károly testvéröccse, már mint a pápai főiskola növendéke, több figyelemreméltó szépirodalmi tanulmánnyal lépett fel Arany János «Koszoru»-jában; 1867-ben Szabó Károly hivására Kolozsvárra ment, hol jogot hallgatott s könyvtárnoki állást viselt. Jogi tanulmányait megszakítva, Pestre ment teologiára, majd államsegéllyel Bécsbe, hogy magát könyvtárnokká képezze s a könyvészetben 20-21 éves kora dacára oly szakavatottságra tett szert, mint hazánkban csak igen kevesen. Bécsből hazatérve, a nemzeti muzeumnál nyert hivatalt. Művei: Dévai Biró Mátyás kádártai lelkipásztoroskodása; A heidelbergi káté első magyar fordítása; A pápai nyomda története 1577-1867 (Századok 1868); Adalék Bornemissza Péter reformátorunk ösmeretéhez; Egyháztörténelmi forgácsok; Okmány a magyar türelmetlenség történetéhez. (Prot. Egyh. T. lap, 1869) stb.</w:t>
      </w:r>
    </w:p>
    <w:p>
      <w:pPr>
        <w:pStyle w:val="Normal"/>
        <w:rPr/>
      </w:pPr>
      <w:r>
        <w:rPr/>
        <w:t>7. E. Loránd (vásárosnaményi) báró, a magyar főrendiház tagja, Eötvös József báró és Rosty Ágnes fia, született Pesten 1848. julius 27. A piaristák pesit gimnáziumában tanult, ezután két évig a pesti egyetemen jog- és államtudományi tanokkal foglalkozott. Minthogy azonban hajlamai inkább a természettudományok felé irányultak, matematikai és természettudományi előadásokat is hallgatott, különösen Petzval Ottó matematika és Than Károly kémiai előadásait. 1867. külföldre indult, hogy tanulmányait ott folytassa. Különösen Köningsbergában Neumann-nál és Heidelbergában Kirchhoff- és Bunsennél fizikai és kémiai tanulmányokkal foglalkozott. Ezen időben azon elhatározásra jutott, hogy tudmányos pályára lép. Visszatérése után 1871. a budapesti egyetemen habilitáltatta magát és előbb az elméleti fizika helyettesítésével bizatott meg, aztán pedig ugyane tanszék rendes tanárává neveztetett ki. Midőn a kisérleti fizika tanára, Jedlik Ányos 1875. nyugalomba lépett, E. vette át a kisérleti fizika tanshzékét. Ezen időtől fogva több rendbeli kisérleti vizsgálattal foglalkozott, különösen a hajcsövesség körében, utóbbi időben pedig a gravitáció meghatározásával foglalkozott, mely célra igen érzékeny és megbizható mérőeszközt szerkesztett. E. 1873. óta a magyar tudományos akadémia levelező, 1883. óta rendes tagja; 1889. máj. 3. az akadémia elnökévé választatott. E azonkivül az ország. tud. és társad. mozgalmaiban élénk részt vesz. A hetvenes évek eleje óta a Kir. magy. természettudományi társulat egyik tevékeny tagja, több mint egy évtized óta a társulat egyik alelnöke. A társulat ülésein számos előadást, 1888 telén a fizika köréből tiz előadásból álló ciklust tartott. 1891. a Mat. és Physikai társulatot alapította, melynek fennállása óta elnöke. Résztvett 1883. a Párisban tartott nemzetközi elektromos kongresszusban, melynek feladata volt az elektromosságtanban használandó egységek megállapítása. E már gyermekkora óta a szabad természet barátja volt, különösen hegyes vidékeket szeretett felkeresni, sokat járt az alpesi vidékeken és a legmerészebb turisták egyike volt, ki több oly csúcsot mászott meg, mely addig hozzáférhetetlennek tartatott. A Magyar Turista-Egyesületnek fennállása óta elnöke. Elnöke volt annak a fényesen sikerült nemzeti jubiláris ünnepnek, melyet 1894 január 6. Jókai Mór ötven éves irói munkássága alkalmából rendeztek. Kiválóbb dolgozatai a következők: Doppler elve és alkalmazása a hangfénytanban (Természettud. Közlöny.); Az éjszaki fény szinképéről (u. o.); A fluorescentia tanának egy törvényéről (u. o.); Indítvány országos érdekü kutatásokra nézve (u. o.); A rezgési elméletből következő távhatás törvényéről (u. o.); Van-e a Holdnak befolyása az időjárásra (u. o.); Ujabb Bunsen-féle galvánelemek (u. o.); A viz szinéről és a vizi növényekről (u. o.); A klorofill természettani szempontból (u. o.); A nap fizikai alkatáról (u. o.); Fényiró sugarak elnyelése a Nap légkörében (u. o.) A fény kettős törése (u. o.); A folyadékok összetartása (u. o.); Hidraulikus légszivattyu (u. o.); Villanyszikra némely hatása (u. o.) A capillaritás elméletéről (u. o.); Az égi testek látszólagos alakjáról (u. o.); A cseppekről (u. o.); A rezgési elméletből következő távolbani hatás törvényéről (Akad. értesítő); A rezgések intenzitása (u. o.); A folyadékok felületi feszültségének összefüggéséről a kritikus hőmérséklettel (székfoglaló, u. o.); Vizsgálatok a gravitatio jelenségeinek körében (u. o.); Jelentés a Sz. Gellérthegy vonzó erejére vonatkozólag (u. o.); Akad. elnöki székfoglaló beszéd (1890); A föld vonzása különböző anyagokra (u. o.); Nagy lengésidők méréséről (u. o.); Uj módszer a capillaritás jelenségeinek vizsgálatára (Műegyet. Lapok); A folyadékok felületi feszültségének összefüggése a kritikus hőmérséklettel (Math. és Természettud. Értesitő); A folyadékok felületi feszültsége és vegyi alkata közt fennálló kapcsolatról (u. o.); Über den Zusammenhang der Oberflächenspannung der Flüssigkeiten mit ihrem Molecularvolum (Wiedemann, Annal. d. Phys. und Chemie). Nehány szó az egyetemi tanítás kérdéséhez (Budapesti Szemle); A földi gravitatióról (Math. és phys. lapok); Megjegyzések a Wiener-féle kisérletek magyarázatához (u. o.); A folyadékhártyák feszültségének méréséről (u. o.); A rezgési elméletből következő hatás törvényéről (Akad. értek.); A rezgések intenzitása, tekintettel a rezgési forrásnak és az észlelőnek mozgására (u. o.); Ugyanez németül a Poggendorff-féle Annalen der Physik und Chemie cimű folyóiratban; A távolba hatás kérdéséről (Magyar tudományos akadémia évkönyvei); Vizsgálatok a gravitáció jelenséginek köréből (Mathematikai és Természettudományi Értesítő); Rectori székfoglaló beszéd 1891 szept. 15.; A fizika tanításáról az egyetemen (Egyet. ünnep 1892 május 13.). Az elnöklete alatt álló Mathematikai és Physikai társulattal egyetemben szerkesztője e Lexikon matematikai, asztronomiai és fizikai részének.</w:t>
      </w:r>
    </w:p>
    <w:p>
      <w:pPr>
        <w:pStyle w:val="Heading1"/>
        <w:rPr/>
      </w:pPr>
      <w:r>
        <w:rPr/>
        <w:t>Eötvös alap</w:t>
      </w:r>
    </w:p>
    <w:p>
      <w:pPr>
        <w:pStyle w:val="Normal"/>
        <w:rPr/>
      </w:pPr>
      <w:r>
        <w:rPr/>
        <w:t>a magyarországi néptanítók pénzalapja, amelyet Péterfy Sándor indítványára 1878. a II. egyetemes tanítógyülés ötvenes bizottsága kezdett gyüjteni oly célból, hogy kamatjaiból a tanítóknak tanuló gyermekei ösztöndijakat, özvegyeik és kiskoru árváik pedig segélyösszeget nyerjenek. Ujabban az E. ezeken kivül a tanítók országos árvaházát is támogatja évenként egy bizonyos összeggel, segélyezi az elaggott és csekély nyugdijakból megélni nem tudó, továbbá a hosszabb ideig sulyos betegségben szenvedő tanítókat és vállalkozott a magyarországi tanítók házának létrehozására Budapesten. Az E. vagyona az utolsó kimutatás szerint 48462 frt; az utolsó esztendőben segélyezésre fordított összesen 2200 frtot. Kezdetben az egyetemes tanítógyülések szervező bizottsága, majd az országos képviseleti tanítói gyülések bizottsága kezelte az alapot. 1890. külön egyesület alakult az E. kezelése céljából, amelynek cime: Az Eötvös-alap országos tanítói egyesülete és alapszabályai értelmében a fentjelzett módon csakis tagjait támogatja.</w:t>
      </w:r>
    </w:p>
    <w:p>
      <w:pPr>
        <w:pStyle w:val="Heading1"/>
        <w:rPr/>
      </w:pPr>
      <w:r>
        <w:rPr/>
        <w:t>Eötvösia</w:t>
      </w:r>
    </w:p>
    <w:p>
      <w:pPr>
        <w:pStyle w:val="Normal"/>
        <w:rPr/>
      </w:pPr>
      <w:r>
        <w:rPr/>
        <w:t>Schulzer (növ.), fonálgomba, Schulzer v. Mueggenburg Die Bisher bekannten Pflanzen Slavoniens (Bécs 1866) c. munkájának 36. I. b. Eötvös József tiszteletére nevezte el. Az E. cucurbitoe Schulz. sült tökhéján keletkezik.</w:t>
      </w:r>
    </w:p>
    <w:p>
      <w:pPr>
        <w:pStyle w:val="Heading1"/>
        <w:rPr/>
      </w:pPr>
      <w:r>
        <w:rPr/>
        <w:t>Epacridaceae</w:t>
      </w:r>
    </w:p>
    <w:p>
      <w:pPr>
        <w:pStyle w:val="Normal"/>
        <w:rPr/>
      </w:pPr>
      <w:r>
        <w:rPr/>
        <w:t>(növ.), az Erikaképüek családja. Csinos cserjék v. fácskák, sürün álló apró, gyakran tűalaku levelekkel.</w:t>
      </w:r>
    </w:p>
    <w:p>
      <w:pPr>
        <w:pStyle w:val="Heading1"/>
        <w:rPr/>
      </w:pPr>
      <w:r>
        <w:rPr/>
        <w:t>Epacris</w:t>
      </w:r>
    </w:p>
    <w:p>
      <w:pPr>
        <w:pStyle w:val="Normal"/>
        <w:rPr/>
      </w:pPr>
      <w:r>
        <w:rPr/>
        <w:t>Cav. (növ.), a róla nevezett család csinos, finom levelü, többnyire örökzöld cserjéje, 27 fajjal Ausztráliában. Virágfüzérje v. fürtje a karcsu ágakon sokvirágu, szépszinü, gyümölcse öt rekeszü, sokmagu. Sok faja, mint a fehér és harang virágu E. campanulata Cav., az E. grandiflora Sm (virága biborpiros, az eresze halaványsárga v. fehér), E.-longiflora Cav., hengerded, csüngő, piros, a csucsán fehéres szirmokkal, az E. impressa Labill., egyoldalra vorduló, számos, kissé csüngő, piros, szögletes csövü virágokkal, végre az E.nivalis Sm. tiszta fehér, hengerded, majdnem ötszögletü szirommal, üvegházi disz. Az első majdnem egész esztendőn át virit. Ugy ápolják, mint az Erikát.</w:t>
      </w:r>
    </w:p>
    <w:p>
      <w:pPr>
        <w:pStyle w:val="Heading1"/>
        <w:rPr/>
      </w:pPr>
      <w:r>
        <w:rPr/>
        <w:t>Epagóga</w:t>
      </w:r>
    </w:p>
    <w:p>
      <w:pPr>
        <w:pStyle w:val="Normal"/>
        <w:rPr/>
      </w:pPr>
      <w:r>
        <w:rPr/>
        <w:t>(görög), a görögöknél az a büvös mondás, mellyel földalatti istenségeket, vagy gonosz szellemeket idéztek; gondolkodástanilag és a szónoklattanban a. m. indukció.</w:t>
      </w:r>
    </w:p>
    <w:p>
      <w:pPr>
        <w:pStyle w:val="Heading1"/>
        <w:rPr/>
      </w:pPr>
      <w:r>
        <w:rPr/>
        <w:t>Epagomenek</w:t>
      </w:r>
    </w:p>
    <w:p>
      <w:pPr>
        <w:pStyle w:val="Normal"/>
        <w:rPr/>
      </w:pPr>
      <w:r>
        <w:rPr/>
        <w:t>(görög) a. m. a hozzácsatoltak, az az öt nap, mely oly népek naptárában van a 360 naphoz toldva, melyek 30 napos hónapokkal számítják az évet.</w:t>
      </w:r>
    </w:p>
    <w:p>
      <w:pPr>
        <w:pStyle w:val="Heading1"/>
        <w:rPr/>
      </w:pPr>
      <w:r>
        <w:rPr/>
        <w:t>Epakták</w:t>
      </w:r>
    </w:p>
    <w:p>
      <w:pPr>
        <w:pStyle w:val="Normal"/>
        <w:rPr/>
      </w:pPr>
      <w:r>
        <w:rPr/>
        <w:t xml:space="preserve">(görög), általában az a felesleg, mellyel valamely időköz egy másik, tőle különbözőt tulhalad; majdnem kizárólag azonban a nap- és hold-év (l. o.) összehasonlításánál használták és E.-nak azoknak a napoknak számát nevezték, melyek az ó-év utolsó ujholdjától uj-évig folytak le, melyek tehát a Hold korát mutatják. Ha p. valamely év utolsó ujholdja dec. 28-án éjfélre esik, január l-éig 3 teljes nap mulik még el, vagyis a következő év E.-ja 3. Ha ezt az E.-t (3) a Hold szinodikus keringési idejéből 29 </w:t>
      </w:r>
      <w:r>
        <w:rPr>
          <w:vertAlign w:val="superscript"/>
        </w:rPr>
        <w:t>1</w:t>
      </w:r>
      <w:r>
        <w:rPr/>
        <w:t>/</w:t>
      </w:r>
      <w:r>
        <w:rPr>
          <w:vertAlign w:val="subscript"/>
        </w:rPr>
        <w:t>2</w:t>
      </w:r>
      <w:r>
        <w:rPr/>
        <w:t xml:space="preserve"> napból levonjuk, 26</w:t>
      </w:r>
      <w:r>
        <w:rPr>
          <w:vertAlign w:val="superscript"/>
        </w:rPr>
        <w:t>1</w:t>
      </w:r>
      <w:r>
        <w:rPr/>
        <w:t>/</w:t>
      </w:r>
      <w:r>
        <w:rPr>
          <w:vertAlign w:val="subscript"/>
        </w:rPr>
        <w:t>2</w:t>
      </w:r>
      <w:r>
        <w:rPr/>
        <w:t>-et kapunk, az uj-év első ujholdja tehát 27-én délre esik és ha most egymásután 29</w:t>
      </w:r>
      <w:r>
        <w:rPr>
          <w:vertAlign w:val="superscript"/>
        </w:rPr>
        <w:t>1</w:t>
      </w:r>
      <w:r>
        <w:rPr/>
        <w:t>/</w:t>
      </w:r>
      <w:r>
        <w:rPr>
          <w:vertAlign w:val="subscript"/>
        </w:rPr>
        <w:t>2</w:t>
      </w:r>
      <w:r>
        <w:rPr/>
        <w:t xml:space="preserve"> napot hozzáadunk, sorban kapjuk az ujholdakat, melyek azonban csak a közép-ujholdak; a valódiak csakis a Hold-táblák alapján számíthatók ki. Kronologiailag majdnem kizárólag a husvét kiszámítására szükséges egyházi E.-at értjük, mikor E.-tól beszélünk. Ezeknél a 12 szinodikus holdhónapból álló hold-év és a juliáni év közti különbséget kerek 11 napra tették és az ujhold kiszámítására a nicaei zsinat határozata alapján a Meton-féle ciklust (l. o.) használták és egyuttal a holdköröket a K. e. 1-ső évtől számították, melynek tehát 354-ik napjára esett az utolsó ujhold, ugy hogy az 1-ső év E.-ja XI. lett és minden következő évé 11-el több; XXIX-nél nagyobb E. nem lehetett; ha az ujhold éppen január 1-ra esett, az E.-t O vagy *-al jelölték. Ezen igy az E-at a Gergely-féle kalendariumjavításnál szintén javítani kellett, mit Lilius meg is tett. Ma - mikor a husvétszámítás Gauss szabálya szerint történik - az E.-nak csak kronologiai és kalendográfiai jelentőségük van.</w:t>
      </w:r>
    </w:p>
    <w:p>
      <w:pPr>
        <w:pStyle w:val="Heading1"/>
        <w:rPr/>
      </w:pPr>
      <w:r>
        <w:rPr/>
        <w:t>Epaktisz</w:t>
      </w:r>
    </w:p>
    <w:p>
      <w:pPr>
        <w:pStyle w:val="Normal"/>
        <w:rPr/>
      </w:pPr>
      <w:r>
        <w:rPr/>
        <w:t>görög ősrégi város, l. Lepanto.</w:t>
      </w:r>
    </w:p>
    <w:p>
      <w:pPr>
        <w:pStyle w:val="Heading1"/>
        <w:rPr/>
      </w:pPr>
      <w:r>
        <w:rPr/>
        <w:t>Epaminóndas</w:t>
      </w:r>
    </w:p>
    <w:p>
      <w:pPr>
        <w:pStyle w:val="Normal"/>
        <w:rPr/>
      </w:pPr>
      <w:r>
        <w:rPr/>
        <w:t>(Epameinondas) a jeles tebai polgár, szül. Kr. e. 420 körül, vagyontalan, de előkelő családból. Atyja, Polymnis, E. neveltetésére a legnagyobb gondot fordította és maga az ifju E. is korán azon volt, hogy magát azon irányban tovább nevelje, melyet atyja kezdeményezett. Az akkori szokás szerint zenében és bölcsészetben s ezek mellett a testgyakorlatban nyert oktatást, s habár a zenében is kiváló oktatói voltak, mégis legjobban kedvelte a tarentumi Lyrist, aki őt a pitagorasi bölcsészetbe bevezette, dacára annak, hogy az komor és szigoru ember volt. Negyven éves koráig nem látta szükségesnek hazája politikájába befolyni, sőt annyira nem mutatta fényes politikai és hadászati tehetségeit, hogy Téba akkori politikai pártjai még számba sem vették, s csak barátja, Pelopidas, kivel azonban nem mindenben értett egyet, szerette és becsülte benne a jeles hazafit. Életének legfontosabb, de egyszersmind legelső nagy politikai eseménye az volt, midőn Phoebidas a spártai vezér azon alkalomból, hogy Beocián keresztül egy spártai sereget vezetett, a tebai arisztokrata párt által biztatva, a népjog durva megsértésével, Teba városát elfoglalta s ennek fellegvárában, a Kadmeában spártai őrséget helyezett el (Kr. e. 383.). Midőn négy év mulva barátjai, különösen Pelopidas és Mellon, az oligarkák élete ellen összeesküdtek, hogy ekként hazájukat felszabadítsák, E. ezen eljárást nem tartotta helyesnek, Pelopidas és hivei azonban E. ellenzése dacára végrehajtották tervöket, az oligarka párt vezéreit meggyilkolták s polgártársaikat a szabadság védelmére szólították fel. Most állhatott elő E. azon ifjakkal, kiket a lefolyt négy év alatt a hazának nevelt; a polgárok hozzá csatlakoztak, s helyreállították a demokráciát, melynek értelmében ujból a népgyülésre ruházták a fölségjogokat, melyet ez a tanács által gyakoroltatott s e mellett választottak 7 boeotarkát, jeléül annak, hogy Teba nemcsak a saját függetlenségét tartja fenn, hanem igényt tart vezérszerepre egész Beociára nézve. Ezen ujjáalakulás alatt sikerült E.-nak a demokratákat az oligarka párt hiveivel szemben minden erőszakoskodástól és bosszuállástól visszatartani. A spártai őrséget csakhamar elvonulásra birták s a bekövetkezendő támadás ellen a tebaiak Athen segítségét keresték s ezt meg is nyerték; ezen kivül a beociai városok is legnagyobbrészt Teba pártjára állottak. Hogy mi része volt E.-nak ezen dolgokban, azt nem tudjuk, de tekintélye mindenesetre emelkedett, mert mikor végre 371. a hadakozó felek Spártába követeket küldöttek, hogy az annyira óhajtott békét megkössék, Teba ugy is mint a beociai szövetség feje, E.-t küldé követnek. A béke feltételei azok voltak, hogy Spárta ismerje el a görög államok függetlenségét és hivja vissza hivatalnokait (harmostákat) a görög városokból. Spárta kénytelen volt ezen feltételeket elfogadni s erre az egyes államok követei egyenként letették az esküt, mely őket ama feltételek megtartására kötelezte. E. azonban nemcsak Teba, hanem az összes beociai városok nevében akarta az esküt letenni s egyszersmind kijelentette, hogy Teba addig nem mond le a Beocia feletti főhatalmáról, mig Spárta hasonlót nem tesz Lakoniára nézve. Agesilaos az akkori spártai királyok egyike, ki a békealkudozásokat vezette, erre kitörülte Téba nevét a szerződők sorából s azonnal hadat is üzent Tebának. Kleonbrotos, a másik spártai király, ki seregével még a Beociával szomszédos Fokiszban tartózkodott, azonnal utasíttatott, hogy támadja meg Beociát. Ilyen hirtelen támadásra nem voltak elkészülve a tebaiak, de E. éppen ezen válságos pillanatban mutatta ki azt a tulajdonságát, melyet addig benne még nem is sejtettek: a hadvezéri tehetségét. A tebaiak a beociaiakkal együtt, tehát a boeotarkok hozzájárulásával egy körülbelül 6000 főnyi sereget állítottak talpra, mellyel E. és vezértársai a sokkal nagyobb számu spártaiakkal - ezeknek serege állítólag 24000 harcosból állott - mertek szembeszállni. A döntő ütközet Leuktra mellett történt és a spártaiak teljes megveretésével végződött. Ezen győzelem által E. nemcsak hazájának nagy és fontos szolgálatot tett, hanem a spártaiak tekintélyét, a győzhetetlenség dicsfényét, mely eddig ezeket illette, végképen megsemmisítette. E. azonban nem akarta a megvert spártai sereget tönkretenni, s kieszközölte, hogy bünhődés nélkül hazatérhessen. De csakhamar kénytelen volt ujból fegyvert ragadni Spárta ellen; a leuktrai ütközet következtében ugyanis Spárta szövetségesei elpártoltak tőle, sőt az arkádiaiak egy közös várost, Megalopoliszt alapítottak, s midőn a spártaiak ezt nem akarták megengedni, az arkádiaiak a tebaiaktól kértek segítséget. E. erre egy nagy sereggel megjelent a Peloponnezusban, betört Lakoniába, anélkül azonban, hogy Spárta városát megtámadta volna, átmegy Messeniába, ezt felszabadítja a spártaiaktól, és az Ithoma hegy alatt Messena városát alapítja. Ezalatt az atheniek Iphikrates vezérök alatt sereget küldöttek a spártaiak segítségére, de E. anélkül, hogy azzal megütközött volna, hazatér. Itt azonban ellenfelei bevádolták, hogy a fővezéri méltóságát a törvényszabta időnél négy hónappal tovább viselte; védbeszédjének, melyet ez alkalommal elmondott, az volt a hatása, hogy felmentetett. A következő évben (369) ismét a Peloponnezusba tör, s már utközben az Isztmuson legyőzi a spártai sereget; de nagyobb eredményt nem tud felmutatni, mivel Dionysius, a szirakuzai kényur a spártaiakat támogatja s e miatt a tebaiak elmozdítják E.-t hivatalából. A legközelebbi hadjáratban, melynek célja volt Pelopidast kiszabadítani Jason, Pherae kényurának hatalmából, E. csak mint közvitéz vesz részt, de midőn a tebai sereg Kleomenes vezére ügyetlensége következtében veszélybe sodortatott, a sereg kivánságára E. vette át a fővezérletet s ezen tisztjében ujból fényesen kimutatta tehetségét, ugy hogy a következő hadjárat vezetése is reá bizatott s ő Pelopidast ki is szabadította. 367. ismét a Peloponnezusba vonul, de a szövetségesek megbizhatatlansága miatt csak annyira mehetett, hogy Achaia is a beociai szövetséghez csatlakozott. Ettőlfogva néhány éven keresztül E. ugy látszik nem tudott a tebaiakra hatni, s midőn barátja Pelopidas 364-ben egy tesszaliai hadjárat alkalmával elesett, még inkább csökkent E. tekintélye. Mindazonáltal rábirja Tebát, hogy egy 100 hadihajóból álló hajóhadat építsen s maga veszi át ennek vezérletét. Nem volt eredménye tengeri hadjáratának, melyben egészen Bizancig eljutott, legfeljebb annyiban, amennyiben megmutatta, hogy nemcsak az athéneiek, hanem a beociaiak is értenek, ha akarnak a tengerészethez. Ezalatt Teba szövetségesei a Peloponnezusban részben elpártoltak, részben pedig egymással kezdtek egyenetlenkedni, s miután Spárta is szította ezen viszályt, egy uj hadjárat - a negyedik E. részéről - vált szükségessé. Ekkor sikerült neki ugyan Spárta piacáig nyomulni, de itt ütközetet nem akarván kockáztatni, visszavonult Arkadiába, ahol Mantinea mellett vivta a döntő ütközetet; ebben is kitünt E. kiváló tehetsége; először visszaverte a spártai lovasságot s azután áttörte a spártai csatasort, de a győzelem pillanatában halálosan megsebesült. A győzelmi hir enyhitette halálkinjait s még utolsó perceiben azt tanácsolta a tebaiaknak, hogy kössenek békét a spártaiakkal. E.-szal együtt Teba dicsősége is sirba szállt.</w:t>
      </w:r>
    </w:p>
    <w:p>
      <w:pPr>
        <w:pStyle w:val="Heading1"/>
        <w:rPr/>
      </w:pPr>
      <w:r>
        <w:rPr/>
        <w:t>Epaphos</w:t>
      </w:r>
    </w:p>
    <w:p>
      <w:pPr>
        <w:pStyle w:val="Normal"/>
        <w:rPr/>
      </w:pPr>
      <w:r>
        <w:rPr/>
        <w:t>Zeus és Ió fia, kit Ió hosszas bolyongás után a Nilus mellett szült. Héra parancsára a kurétok elrabolják, kiket ezért Zeus megöl, Ió Sziriában találja fel őt. Nemsokára király lesz, elveszi Nilus leányát, Memphist, s ennek nevéről várost alapít. Leányáról nevezték el Libiát.</w:t>
      </w:r>
    </w:p>
    <w:p>
      <w:pPr>
        <w:pStyle w:val="Heading1"/>
        <w:rPr/>
      </w:pPr>
      <w:r>
        <w:rPr/>
        <w:t>Epárkia</w:t>
      </w:r>
    </w:p>
    <w:p>
      <w:pPr>
        <w:pStyle w:val="Normal"/>
        <w:rPr/>
      </w:pPr>
      <w:r>
        <w:rPr/>
        <w:t>(gör.) a görög nem egyesülteknél a. m. püspöki megye, epárkosz, előljáró, parancsnok, különösen valamely kerület helytartója.</w:t>
      </w:r>
    </w:p>
    <w:p>
      <w:pPr>
        <w:pStyle w:val="Heading1"/>
        <w:rPr/>
      </w:pPr>
      <w:r>
        <w:rPr/>
        <w:t>Épaulement</w:t>
      </w:r>
    </w:p>
    <w:p>
      <w:pPr>
        <w:pStyle w:val="Normal"/>
        <w:rPr/>
      </w:pPr>
      <w:r>
        <w:rPr/>
        <w:t>(franc., ejtsd: épolman) a. m. fedező gát, a melynek rendeltetése csak az, hogy mögötte csapatok, főleg lovasság vagy tüzérség, az ellenség lövedékei ellen biztosítva felállíttathassanak.</w:t>
      </w:r>
    </w:p>
    <w:p>
      <w:pPr>
        <w:pStyle w:val="Heading1"/>
        <w:rPr/>
      </w:pPr>
      <w:r>
        <w:rPr/>
        <w:t>Épaulette</w:t>
      </w:r>
    </w:p>
    <w:p>
      <w:pPr>
        <w:pStyle w:val="Normal"/>
        <w:rPr/>
      </w:pPr>
      <w:r>
        <w:rPr/>
        <w:t>(franc., ejtsd: epolett) a. m. vállvért (ujabb időben válldisz vagy vállrojt), több hadseregben a tisztek aranyozott fémből vagy ezüstből, a legénység többnyire csak posztóból, vagy zsinórfonadékból készített válldiszeket viselnek, melyekre a tisztséget jelző csillagokat, rojtokat stb. alkalmazzák.</w:t>
      </w:r>
    </w:p>
    <w:p>
      <w:pPr>
        <w:pStyle w:val="Heading1"/>
        <w:rPr/>
      </w:pPr>
      <w:r>
        <w:rPr/>
        <w:t>Epaunum</w:t>
      </w:r>
    </w:p>
    <w:p>
      <w:pPr>
        <w:pStyle w:val="Normal"/>
        <w:rPr/>
      </w:pPr>
      <w:r>
        <w:rPr/>
        <w:t>régi helvét város, melyben 517. zsinatot tartottak és mely 563. elpusztult; ma Evionnaz falu van helyén, 5 km.-re délre St.-Mauricetől, Wallis svájci kantonban.</w:t>
      </w:r>
    </w:p>
    <w:p>
      <w:pPr>
        <w:pStyle w:val="Heading1"/>
        <w:rPr/>
      </w:pPr>
      <w:r>
        <w:rPr/>
        <w:t>Epe</w:t>
      </w:r>
    </w:p>
    <w:p>
      <w:pPr>
        <w:pStyle w:val="Normal"/>
        <w:rPr/>
      </w:pPr>
      <w:r>
        <w:rPr/>
        <w:t>a máj váladéka, melyből az epehólyagba s innen, vagy az epehólyag mellőzésével direkt uton a vékonybél felső részébe, a duodenumba ömlik az oda vezető epevezeték a ductus choledochus utján. Az epe közömbös vegyhatásu, csak ha az epehólyagban időzött, nyer alkalikus reakciót. Fajsulya 1026-1032; a párolt viz fajsulyát 1000-nek véve. Szine az ember és husevő állatok frissen elválasztott epéjének vörös vagy sárga-barna; a növényevőké, a nyul-, juh-, liba stb. állatoké világos vagy piszkoszöld szinü, közbül áll a marhaepe barnazöld szine. Az epehólyagban hosszasabban időzött emberepe egyébiránt szintén zöldesbarna szinü. A friss epe szaga, kivált ha hevítjük, a mosuszra emlékeztet. Ize édeses-keserü. Az épen elválasztott epe átlátszó, a hólyagban hosszasabban időzött nyulósan zavaros; ez onnan van, mert az epehólyag falában nyálkamirigykék vannak, melyek nyálkás váladéka az epe közé keverődik. Ha az epe vizét elpárologtatjuk, kitünik, hogy benne 2-5 százalék szilárd alkotórész van. A hólyagban hosszasan időzött epe egyébiránt 7-17 százalék szilárd alkotórészt is tartalmaz, ami onnan van, mert az epe a hólyagban vizet veszít, besürüsödik.</w:t>
      </w:r>
    </w:p>
    <w:p>
      <w:pPr>
        <w:pStyle w:val="Normal"/>
        <w:rPr/>
      </w:pPr>
      <w:r>
        <w:rPr/>
        <w:t>Az epe leglényegesebb alkotórészei az epesavak és festőanyagok; a benne előforduló nyálka az epeutak és epehólyag nyálkamirigyei váladékaként kerül beléje. A vizfürdőn besürített marhaepe mint sötét, alaktalan tömeg feltauri inspissatum neve alatt ismeretes a gyógyszertárakban. Az igy besürített epéből alkohollal az epe minden alkotórészét, a nyálkaanyag kivételével ki lehet vonni. Csontszénnel ismételten összerázva az alkoholkivonatot s melegen szürve, festőanyagaitól tisztul meg, minthogy ezek a csontszénhez odatapadnak. Az igy megtisztított alkoholkivonatból éterrel kiválaszthatók az epesavsók, mint szurokszerüen összeálló, csillagalaku tüpamatokban kijegecesedő csapadék, melyet jegecedett epének szoktak nevezni. Ezek képezik az epe szilárd alkotórészének legnagyobb részét. A legtöbb emlősállat és az ember epéjében két epesavsó fordul elő; ezek a glikokolsavas és taurokolsavas natrium. Mindkét epesav natriumától sav hozzáadása által, p. hig kénsav hozzáadása által, megfosztható. Ezenkivül is mindkét epesav, u. n. párosult epesav, amennyiben viz felvétele mellett két-két külön testre esnek szét. A glikokolsav alkaliakkal, v. hig ásványsavakkal több órán át főzve kolsavra és glicerinre, a taurokolsav pedig kolsavra és taurinre hasad. A kolsav tehát mindkét epesavban fordul elő. Ezeken kivül előállítottak még emberepéből antropolsavat, a disznók epéjéből hiokolsavat és a libaepében kenokolsavat; a hiokolsav mint hioglikokolsav, kenokolsav mint kenotaurokolsav fordulnak elő az epében.</w:t>
      </w:r>
    </w:p>
    <w:p>
      <w:pPr>
        <w:pStyle w:val="Normal"/>
        <w:rPr/>
      </w:pPr>
      <w:r>
        <w:rPr/>
        <w:t>Az epe festőanyagai közül a vörös-barna szinü epében leginkább bilirubin, ellenben a zöldszinü epében biliverdin elő fordul. A bilirubin az epéből ennek kloroformmal való kezelése által kivonható. Vérömlenyekben a vér festőanyagának széteséséből képződött rozsdaszinü festőanyag, a hematoidin található, mely minden lényeges tulajdonságaiban a bilirubinnal azonos, s igy a két festőanyag azonossága fölött nem lehet kétség. A bilirubin élenyülés és vizfelvétel által biliverdinné s más festőanyaggokká változik át. Az epét a máj a belekből s lépből nyert vérből készíti. Az epesavak mint nitrogént tartalmazó alkotórészek, melyek közül a taurokolsav még ként is tartalmaz, csak fehérjékből képződhetnek a májban. A festőanyagokat illetőleg pedig kétség nem áll fenn, hogy ezek a vörös vérsejtek festőanyagából, a hemoglobinból képződnek. Ezt bizonyítja az a körülmény, hogy a bilirubin azonos a hematoidinnel, valamint, hogy a vizeletben előforduló urobilint ugy a bilirubinból, valamint a hemoglobinból is sikerült előállítani. Az epében még előforduló lecithin, koleszterin, zsirok, az epe szerves alkaltészeihez tartoznak; ezeken kivül viz és sók, ezek között vas is fordul elő az epében. Az epe festőanyaginak képződése a vérsejtek hemoglobinjából, továbbá az a körülmény, hogy a lecithin és koleszterin is a vérsejtek lényeges alkotórészei, hogy továbbá az epében található vas a hemoglobinból hasadt le s hogy a vérsejtekben fehérjenemü anyag fordul elő, melyből az epesavak képződhetnek: mind arra utalnak, miszerint az epe szerves anyagai nagy részének képzésére az anyagot a vörös vérsejtek szolgáltatják. Ezek tehát a szervezetben folytonosan szétesnek.</w:t>
      </w:r>
    </w:p>
    <w:p>
      <w:pPr>
        <w:pStyle w:val="Normal"/>
        <w:rPr/>
      </w:pPr>
      <w:r>
        <w:rPr/>
        <w:t>Az epe elválasztása a májban folytonos, de csak ha a bélben emésztés foly, ömlik a különben az epehólyagban meggyülő epe a bélcsőbe. A naponta elválasztott epemennyiséget 550-650 cm</w:t>
      </w:r>
      <w:r>
        <w:rPr>
          <w:vertAlign w:val="superscript"/>
        </w:rPr>
        <w:t>3</w:t>
      </w:r>
      <w:r>
        <w:rPr/>
        <w:t>-re becsülik. Ételfelvétel után mindig nő az epe elválasztása és étkezés után a 3-5. órában éri el tetőfokát. Tetemesen növeli az epeelválasztást a hus vagy általában a fehérjék élvezete. Mint minden mirigy müködésére, ugy az epeelválasztásra is van az idegrendszernek befolyása. A vékonybelekbe ömlő epe ott a gyomorpéppel találkozik, melynek sósava az epesavak nártiumát köti meg, minélfogva a vizben oldhatatlan epesavak hófehér tömeg alakjában kiválnak és a peptonok kivételével az oldott fehérjéket magukkal ragadják. A szénhidrátokra is alig van befolyása az epének. Annál fontosabb azonban a zsirokra. Sárgaságban, ikterusban szenvedő egyéneknél, kiknél az epe a bélcsőbe nem jut, s azért az epeutakból a vérbe felszivatik, a bélsár büzös, zsirdus; maguk az ilyen betegek pedig rendesen elsoványodnak. Az E. eszerint a zsirok felszivódását mozdítja lényegesen elő, valamint a rothadást gátolja a bélcsőben. Tapasztalati tény, hogy az epe több zsirt képes oldani, mint a mennyit már is oldva tart. Sóinak fenmaradt nátriuma vagy káliuma a hasnyál által készített zsirsavakkal egyesül, szappanokat képez, miáltal az epe a zsirok felszivódásának lényeges előmozdítója. Az epének a rothadást gátló hatását illetőleg tény, hogy a bélcsőben sokkal élénkebb a rothadás, ha az epe abba nem folyik, tény azonban az is, hogy az epe maga igen könnyen rothad. Az epe e rothadásgátló hatása azért nem az epének antiszeptikus szerepében van, hanem abban, hogy a felszivódást a bélben lényegesen előmozdítja s a rothadás kifejlődésére a bélbennéknek időt nem enged. Hozzá még sietteti az epe a bélmozgásokat is, miáltal a bélbennéket higabbá teszi és gyakoribb székürülést okoz.</w:t>
      </w:r>
    </w:p>
    <w:p>
      <w:pPr>
        <w:pStyle w:val="Heading1"/>
        <w:rPr/>
      </w:pPr>
      <w:r>
        <w:rPr/>
        <w:t>Épée</w:t>
      </w:r>
    </w:p>
    <w:p>
      <w:pPr>
        <w:pStyle w:val="Normal"/>
        <w:rPr/>
      </w:pPr>
      <w:r>
        <w:rPr/>
        <w:t>(franc., ejtsd: épé), csakis szurásra alkalmas egyenes, keskeny pengéjü kard; magyarul népiesen spádé. A középkorban a nagy kétélü, vágásra is alkalmas, nehéz, egyenes kardot is spatá-nak (espada, espé, épée) nevezték.</w:t>
      </w:r>
    </w:p>
    <w:p>
      <w:pPr>
        <w:pStyle w:val="Heading1"/>
        <w:rPr/>
      </w:pPr>
      <w:r>
        <w:rPr/>
        <w:t>Epée</w:t>
      </w:r>
    </w:p>
    <w:p>
      <w:pPr>
        <w:pStyle w:val="Normal"/>
        <w:rPr/>
      </w:pPr>
      <w:r>
        <w:rPr/>
        <w:t>Károly Mihály, abbé de l', a siketnémaoktatás megalapítója, szül. Versaillesban 1712 nov. 25., megh. Párisban 1789 dec. 23. Először pap volt, azután a jogi tanulmányokra adta magát, nemsokára azonban ismét visszatért a teol. tanulmányokra. Troyesi kanonokká tették, de janzenista elvei miatt Beaumont, a párisi érsek csakhamar elmozdította állásából. Ettőlfogva visszavonulva, teljesen tanulmányainak élt. 1765. könyörületességből két siketnméma leányt fogadott fel. Teljesen ismeretlen lévén mindennel, ami a siketnémák oktatása körül addig történt, maga talált fel a siketnémák tanítására egy módszert, mely az arc- és tagmozdulatok s az ujjak játékának művészies alkalmazásán s az irásbeli érintkezésen alapult. Később, amint lassankint megismerkedett a siketnéma-oktatás irodalmával, a hangbeszédre való tanításnak is engedett, bár korlátolt helyet a maga rendszerében. A sok jó eredmény által bátorítva, egész életét a siketnémák oktatásügyének szentelte. 1770. Párisban saját költségén siketnéma-intézetet alapított, melyet néhány évvel később a Montmartre-ra tett át s igazi nevelőintézetté alakított. 1785. megnyerte XVI. Lajos s a francia állam segítségét is. Élte utolsó éveiben egész Európa tisztelettel adózott neki s rendszerét mindenfelé elfogadták. Mária Terézia is Bécsben az ő elvei szerint alapított egy siketnéma-intézetet, melynek élére tanítványait Storkot és Mayt állították. Fő munkája: Institution des sourds et muets par la vue des signes méthodiques (Páris 1776. két kötet).</w:t>
      </w:r>
    </w:p>
    <w:p>
      <w:pPr>
        <w:pStyle w:val="Heading1"/>
        <w:rPr/>
      </w:pPr>
      <w:r>
        <w:rPr/>
        <w:t>Epefestékek</w:t>
      </w:r>
    </w:p>
    <w:p>
      <w:pPr>
        <w:pStyle w:val="Normal"/>
        <w:rPr/>
      </w:pPr>
      <w:r>
        <w:rPr/>
        <w:t>l. Epe.</w:t>
      </w:r>
    </w:p>
    <w:p>
      <w:pPr>
        <w:pStyle w:val="Heading1"/>
        <w:rPr/>
      </w:pPr>
      <w:r>
        <w:rPr/>
        <w:t>Epehajtó szerek</w:t>
      </w:r>
    </w:p>
    <w:p>
      <w:pPr>
        <w:pStyle w:val="Normal"/>
        <w:rPr/>
      </w:pPr>
      <w:r>
        <w:rPr/>
        <w:t>(cholagoga), olyan gyógyszerek, amelyek az epének a beleken át való kiürítését fokozzák; nem mindig azáltal, hogy az epeelválasztást növelik, hanem azáltal is, hogy belek féregszerü mozgását erőteljesebbé teszik, s igy a már kiválasztott epének ujra felszivódását gátolják meg az epekeringésben szereplő epe mennyiségének csökkentése által. Az E. ennélfogva rendesen erőteljes hashajtók is; igy az áloe, az epealma, a jalapa, a podofillin, a kikirics, a rebarbara, a keserüsó, a foszforsavas nátrium és kéneső sók, különösen a kalomel. E szerek egyrésze azáltal is hat, hogy azon csekély nyomást, mely mellett az epekiválasztás történik, fokozza, különösen ha a gyógyszeres folyadék kortyonként fogyasztatik (mint az p. Carlsbadban az ottani vizzel történik). Az E.-et olyankor rendelik, mikor az epevezeték bármi okból eldugult, vagy pedig a gyomor és a vékonybelek felső része hurutos; Beaumont kisérletei u. i. azt bizonyítják, hogy ezen szerek valami módon a kapuvisszérbeli vérkeringést is módosítják s ezáltal a gyomor és belek vértartalma csökken.</w:t>
      </w:r>
    </w:p>
    <w:p>
      <w:pPr>
        <w:pStyle w:val="Heading1"/>
        <w:rPr/>
      </w:pPr>
      <w:r>
        <w:rPr/>
        <w:t>Epehólyag</w:t>
      </w:r>
    </w:p>
    <w:p>
      <w:pPr>
        <w:pStyle w:val="Normal"/>
        <w:rPr/>
      </w:pPr>
      <w:r>
        <w:rPr/>
        <w:t>(vesica fellea), a máj alsó felszinén fekszik, az embernél a jobboldali 9-ik borda csucsa mögött. 8-14 cm. hosszu, 3 cm. vastag; mintegy 35 cm</w:t>
      </w:r>
      <w:r>
        <w:rPr>
          <w:vertAlign w:val="superscript"/>
        </w:rPr>
        <w:t>3</w:t>
      </w:r>
      <w:r>
        <w:rPr/>
        <w:t xml:space="preserve"> epét képes befogadni. Megkeskenyedő vége (u. n. nyaka) a 3-4 cm. hosszu epevezetékbe (ductus cysticus) folytatódik, s ez a májból jövő epevezetékkel a közös epevezetékké (choledochus) egyesül, mely a gyomorvégi bél (duodenum) lemenő részének hátulsó falán nyilik. Az E. nyakában van a valvula spiralis Heisteri. Nem minden gerinces állatnak van E.-ja, hiányzik p. a lónál, tevénél, ceteknél, szarvasnál stb.</w:t>
      </w:r>
    </w:p>
    <w:p>
      <w:pPr>
        <w:pStyle w:val="Heading1"/>
        <w:rPr/>
      </w:pPr>
      <w:r>
        <w:rPr/>
        <w:t>Epehólyagmetszés</w:t>
      </w:r>
    </w:p>
    <w:p>
      <w:pPr>
        <w:pStyle w:val="Normal"/>
        <w:rPr/>
      </w:pPr>
      <w:r>
        <w:rPr/>
        <w:t>(cholecystotomia), az epehólyagnak a hasüreg felnyitásával járó felhasítása. Sebészeti operáció, melyet az epehólyag köveinél, epehólyaggenyedések, savófelhalmozódás, az epevezető cső eldugaszolása és szükülete miatt végeznek. Nem ritkán ilyenkor az egész epehólyag eltávolítása válik szükségessé, midőn azután a májvezető csövén keresztül juthat el az epe rendeltetési helyére, a nyombélbe. (Epehólyagkimetszés a. m. Cholecystectomia.)</w:t>
      </w:r>
    </w:p>
    <w:p>
      <w:pPr>
        <w:pStyle w:val="Heading1"/>
        <w:rPr/>
      </w:pPr>
      <w:r>
        <w:rPr/>
        <w:t>Epeios</w:t>
      </w:r>
    </w:p>
    <w:p>
      <w:pPr>
        <w:pStyle w:val="Normal"/>
        <w:rPr/>
      </w:pPr>
      <w:r>
        <w:rPr/>
        <w:t>1. Pánopleus fia, ki 30 hajóval jött Trója alá s Patroklos halotti játékain győz az ökölharcban; de sokkal hiresebb mint művész, ő építé ugyanis a trójai lovat, készítette Hermés szobrát s a trójai lónak ércutánzatait. Más monda az Areidák vizhordójává teszi. - 2. Endymión fia, eliszi király, ki a versenyfutásban testvéreit legyőzve nyeri el atyja trónját. Alattvalóit róla epeioszoknak nevezték s csak később éleioszoknak (éliszieknek) Éleiosról, testvérének s Poseidónnak fiáról.</w:t>
      </w:r>
    </w:p>
    <w:p>
      <w:pPr>
        <w:pStyle w:val="Heading1"/>
        <w:rPr/>
      </w:pPr>
      <w:r>
        <w:rPr/>
        <w:t>Epeira</w:t>
      </w:r>
    </w:p>
    <w:p>
      <w:pPr>
        <w:pStyle w:val="Normal"/>
        <w:rPr/>
      </w:pPr>
      <w:r>
        <w:rPr/>
        <w:t>L., a kerekhálóspókok (Orbitelariae) rendjének keresztespókfélék (Epeiridae) családjába tartozó póknem, melynek több faja hazánkban is igen közönséges, l. Keresztespók.</w:t>
      </w:r>
    </w:p>
    <w:p>
      <w:pPr>
        <w:pStyle w:val="Heading1"/>
        <w:rPr/>
      </w:pPr>
      <w:r>
        <w:rPr/>
        <w:t>Épeirosz</w:t>
      </w:r>
    </w:p>
    <w:p>
      <w:pPr>
        <w:pStyle w:val="Normal"/>
        <w:rPr/>
      </w:pPr>
      <w:r>
        <w:rPr/>
        <w:t>l. Epirusz.</w:t>
      </w:r>
    </w:p>
    <w:p>
      <w:pPr>
        <w:pStyle w:val="Heading1"/>
        <w:rPr/>
      </w:pPr>
      <w:r>
        <w:rPr/>
        <w:t>Epekő</w:t>
      </w:r>
    </w:p>
    <w:p>
      <w:pPr>
        <w:pStyle w:val="Normal"/>
        <w:rPr/>
      </w:pPr>
      <w:r>
        <w:rPr/>
        <w:t>(Cholelithi), az epehólyagban, a nagy epevezetékekben és a májbeli epeutakban fordulhat elő. Az E.-k kölesnyi és tyuktojásnyi nagyság között ingadoznak, mi mellett néha az epeutakban és epehólyagban igen apró homokszerü barnásfekete képződmény - epeföveny - is található. A hólyagban található E.-k száma ingadozik, néha csak 1, máskor 10-15, nagyritkán 1000 és ennél is több kő foglaltatik a hólyagban. A kövek alakja szintén változó: gömbölyüek, petealakuak, vagy sokszögüek lehetnek; utóbbiak azáltal keletkeznek, hogy az egymás mellett levő kövek egymást csiszolják. Az epeutakban levő kövek néha faszerüleg elágazódnak. A kövek felülete sima vagy dudoros. Lehetnek feketék, barnák, zöldesek, világossárgák, mig a tisztán koleszterinből állók egészen fehérek. Vegyi alkat szerint vannak tiszta koleszterinkövek, tiszta mészkövek, mig leggyakoriabbak a koleszterin-festenykövek. Belső szerkezetüket illetőleg vagy egynemüek vagy rétegzetes alkatuak; utóbbiak központi maggal és egynemü vagy rétegzetes kéreggel birnak. Az E.-képződésnek az epepangás egyik kedvező alkalma. Fel kell azonban még vennünk, hogy az E.-képződést az epe vegyi átalakulása megelőzi. Az E.-ben található koleszterint és epefestenyeket, az epében előforduló epesavas natron tartja oldva. Valószinü tehát, miszerint az E. képződését az epesavas natron felbomlása előzi meg. Valószinü, hogy ezen felbomlásban az epehólyag nyákjának van része. E.-k főleg a 30-ik életéven tul levőknél fordulnak elő. Nőknél általában gyakrabban találhatók, mi az ülő életmód és füzésből magyarázható, mint az epepangást elősegítő mozzanatokból. Alkalmi okokképpen említtetnek még: bő étkezés, köszvény, az edények elváltozása, elhizás stb. Néha az epeutakba jutott idegen testek szolgálnak kiindulásul az E. képződésre. Az E.-k gyakran semmiféle tünetet nem idéznek elő. Máskor megbizhatóbb tünetek állanak elő, kivált, ha az E. helyét elhagyja és az epevezetékeken át a bélhuzamba halad, vagy ha valahol beékelődik. Az ily módon előidézett tünetcsoport epekőzsába, epekőkólika (cholelithiasis) név alatt ismeretes.</w:t>
      </w:r>
    </w:p>
    <w:p>
      <w:pPr>
        <w:pStyle w:val="Normal"/>
        <w:rPr/>
      </w:pPr>
      <w:r>
        <w:rPr/>
        <w:t>Az epekőzsába legállandóbb tünete a fájdalom, mely hirtelen kezdődik, vagy csak lassan éri el legmagasabb fokát. A fájdalmat a betegek rendesen a májtájon és a gyomortájon érzik, de a jobb mellkas, váll, hát, ágyék irányában is kisugárzik. Sulyosabb rohamok alatt a betegek bőre halavány, hüvős, a homlok és arc hideg verejtéktől fedett, az érlökés szapora, kicsiny. Némely esetben hányás, csuklás, rázó hideg által megelőzött hőemelkedés is észlelhetők. A fájdalmi roham néha órákig, máskor napokig megvan és hol hirtelen, hol lassan szünik. Hosszasabban tartó rohamok alatt, az előbb vázolt tünetekhez még sárgaság is járulhat. A roham megszünte azt mutatja, hogy az E. a szük helyből kiszabadult. Máskép alakulnak a viszonyok, ha az E. az epevezetékbe tartósan beékelődött. A ductus cysticus elzárása mellett az epehólyag vizkórja, a ductus hepaticus és choledochus elzárásánál felszivódási sárgaság jelődik. Tartós beékeléssel kapcsolatban a hólyag vagy epevezeték fala kifekélyesedik. Fekélyesedés következtében az epehólyag, éppugy mint az epevezeték, átfuródhatik. Ha összenövés nem jött létre, az átfuródás a hasür felé történvén, halálos hashártyalob keletkezik. Összenövés létrejötte esetén a lehetőségek igen sokfélék. Legkedvezőbb, ha az epehólyag a hasfallal nőtt össze, az átfuródás kifelé történvén, epehólyagsipoly keletkezik, melyen az epe kiszivárog és a kövek is távozhatnak. A kezelés egyrészt a kövek eltávolítására és ujak képződésének megakadályozására, másrészt az egyes rohamok tüneti csillapítására irányul. Az első követelménynek alkalikus vizek, u. m. carlsbadi, marienbadi, vichyi, emsi, kissingeni, borszéki, luhi stb. használata, valamint egyes gyógyszerek (oleum olivarum, oleum terebinthinae aether sulfuricussal stb.) alkalmazása által teszünk eleget. A roham csillapítása szempontjából a máj tájékára meleg borogatásokat tétetünk, belsőleg opium, morphium adandó.</w:t>
      </w:r>
    </w:p>
    <w:p>
      <w:pPr>
        <w:pStyle w:val="Heading1"/>
        <w:rPr/>
      </w:pPr>
      <w:r>
        <w:rPr/>
        <w:t>Epeláz</w:t>
      </w:r>
    </w:p>
    <w:p>
      <w:pPr>
        <w:pStyle w:val="Normal"/>
        <w:rPr/>
      </w:pPr>
      <w:r>
        <w:rPr/>
        <w:t>(febris bilisa), elavult orvosi kifejezés, amellyel régebben olyan lázas betegségeket illettek, amelyek epés hányással, vagy sárgasággal jártak. Az epés hányásnak nincs jelentősége, mert az epe a hányási mozgások alatt kerül a gyomorba, s előfordulhat ez minden hányással kezdődő lázas betegségnél. Tulajdonképpen való E. lenne tehát a Weil-féle betegség és az atrofla hepatis flava (sárga májsorvadás). Régebben az epés jelzőt számos betegség mellé függesztették s volt pneumonia biliosa, epés tüdőgyulladás, malaria biliosa, epés hideglelés stb., legtöbbször azonban az akut gyomorhurutot meg a tifuszt illették e néven,</w:t>
      </w:r>
    </w:p>
    <w:p>
      <w:pPr>
        <w:pStyle w:val="Heading1"/>
        <w:rPr/>
      </w:pPr>
      <w:r>
        <w:rPr/>
        <w:t>Ependima</w:t>
      </w:r>
    </w:p>
    <w:p>
      <w:pPr>
        <w:pStyle w:val="Normal"/>
        <w:rPr/>
      </w:pPr>
      <w:r>
        <w:rPr/>
        <w:t>(gör.) a. m. agygyomrocsi lepel; az agy belső üregét, u. n. agygyomrocsokat fedő vékony réteg, mely hámsejtekből és sajátszerü kötőanyagból áll. A hám hengeres, eredetileg csillószőrös, de ennek csillószőrei az embernél a születés után nagyrészt lehullanak, l. Agyvelő.</w:t>
      </w:r>
    </w:p>
    <w:p>
      <w:pPr>
        <w:pStyle w:val="Heading1"/>
        <w:rPr/>
      </w:pPr>
      <w:r>
        <w:rPr/>
        <w:t>Epentézis</w:t>
      </w:r>
    </w:p>
    <w:p>
      <w:pPr>
        <w:pStyle w:val="Normal"/>
        <w:rPr/>
      </w:pPr>
      <w:r>
        <w:rPr/>
        <w:t xml:space="preserve">(gör.), valamely hangzónak beiktatása, különösen két mássalhangzó közé, könnyebb kiejthetőség céljából. P. sumpsit (lat.) sumsit helyett. Magánhangzó után is következhetik az E., és pedig abból a célból, hogy egybevegyüljön a következő szótag i vagy j-ével, p. gör. melajna a melanja, fajnó a fanjó helyett. Ilyenek a magyarban is korántsem e. h. koránsem, a finnben voimaton mellett voimatoin e. h. </w:t>
      </w:r>
      <w:r>
        <w:rPr>
          <w:vertAlign w:val="superscript"/>
        </w:rPr>
        <w:t>*</w:t>
      </w:r>
      <w:r>
        <w:rPr/>
        <w:t>voima-ttomi, erőtelen. V. ö. Simonyi Zs. és Szilasi M., Járulékmássalhangzók, Magyar Nyelvőr VI. és X.</w:t>
      </w:r>
    </w:p>
    <w:p>
      <w:pPr>
        <w:pStyle w:val="Heading1"/>
        <w:rPr/>
      </w:pPr>
      <w:r>
        <w:rPr/>
        <w:t>Epeos</w:t>
      </w:r>
    </w:p>
    <w:p>
      <w:pPr>
        <w:pStyle w:val="Normal"/>
        <w:rPr/>
      </w:pPr>
      <w:r>
        <w:rPr/>
        <w:t>l. Epeios.</w:t>
      </w:r>
    </w:p>
    <w:p>
      <w:pPr>
        <w:pStyle w:val="Heading1"/>
        <w:rPr/>
      </w:pPr>
      <w:r>
        <w:rPr/>
        <w:t>Eperalma</w:t>
      </w:r>
    </w:p>
    <w:p>
      <w:pPr>
        <w:pStyle w:val="Normal"/>
        <w:rPr/>
      </w:pPr>
      <w:r>
        <w:rPr/>
        <w:t>(növ.), l. Alma.</w:t>
      </w:r>
    </w:p>
    <w:p>
      <w:pPr>
        <w:pStyle w:val="Heading1"/>
        <w:rPr/>
      </w:pPr>
      <w:r>
        <w:rPr/>
        <w:t>Eperfa</w:t>
      </w:r>
    </w:p>
    <w:p>
      <w:pPr>
        <w:pStyle w:val="Normal"/>
        <w:rPr/>
      </w:pPr>
      <w:r>
        <w:rPr/>
        <w:t>(növ., dudafa, szederfa, Morus Tourn), a róla nevezett család génusza, 10-12 faja a mérsékelt éghajlat alatt, valamint a tropusok hegyvidékén terem. Fák v. cserjék, váltakozó, fürészes levelekkel. Lombfakadással együtt virágzanak. A virág egylaki. Mind a him, mind a termő virágzata barka v. az utóbbi gömbalaku termővirágának leple 4 levelü. Gyümölcse apró, egymagu csontos bogyócskákból alakul; szemenként is álgyümölcs, mert a gyümölcs husa az ellevesedett lepel; de vele együtt a virágzat többi részén is elhusosodik. (l. Álgyümölcsözet). Nevezetesebb fajai a fehér v. selyem E. (Morus alba L.) 5-10 m., de egész 30 m. magas fa, tojásdad, szivesalju, kissé ferde levelekkel, de főleg a hajtásokon cifrán szabdalt levelek is láthatók; a visszája ritkás és kurta szőrü. Termő barkája nyeles, gyümölcse sárgás-fehér. Hazája Khina és Ázsiának középrésze. Ugy látszik a XV., de talán már a VI. században is eljutott Európába, most D-en, DK-en csaknem elvadult. Több fajtáját (Khinában 14) termesztik Svédország és Norvégiáig, sőt É.-Amerikában is, mégpedig főképen a selyemhernyó táplálékának. Figyelmet érdemel a M. cedrona fajtája, mely éppoly kemény, de vaskosabb növésü s a levele háromakkora. Khinában a fehér E.-t már 4000 évvel Kr. e. ültették. Célszerü kerítésnek is, az évi hajtások háncsából szép fehér papir és jó kötöző, gyümölcséből ecet és szirup lesz. A fekete E. (M. nigra L., szederfa, török E.) 7-13 m. magas, levele keményszőrü, nagyobb és jobban szivalaku. Termő barkája kurta nyelü. Gyakran kétlaki. Eperje nagyobb, fekete, könnyebben szétfolyik és fest, borizü (fructus mororum). Alkotó része: citrom- és almasav (1,86 %), cukor (9,19 %), 0,36 fehérje, 2,03 pektin, 0,35 pektosa, 0,66 % ásványrész, 84,71 % viz. Frissében v. befőzve fogyasztják, a görögök a bort festették vele; mint syrupus mororum orvosság is volt, különösen a szájat öblögették vele. Fája finomabb esztergályos munkákra jó. Levelét a selyemhernyó nem szereti ugy, mint az előbbiét; ettől a selyemtermék nagyon középszerü. Hazája Persia, Európába korán átültették. Ma a fekete E. Európa D-i részén csaknem elvadult, hazánkban jól tenyészik, de északfelé többnyire bokor marad s nem ritkán tövig elfagy. A piros E. (M. rubra L) é.-amerikai, 10 m. magas, levele nagy, szivalaku, durvaszőrü, eperje jókora, hengerded, hosszas, piros v. piroslila, jóízü; eszik. Jobban kitelel, mint az előbbiek. A khinai E. (török E., M. Constantinopolitana Lam., M. multicaulis Perr., M. cucullata Bonaf.) khinai eredetü, a fekete E.-hez hasonló, de később a levele lekopaszodik. Jól kitelel. A selyemhernyónak nagyon ajánlják, itt-ott díszfának ültetik.</w:t>
      </w:r>
    </w:p>
    <w:p>
      <w:pPr>
        <w:pStyle w:val="Heading2"/>
        <w:ind w:left="284" w:hanging="0"/>
        <w:rPr/>
      </w:pPr>
      <w:r>
        <w:rPr/>
        <w:t>Betegségei</w:t>
      </w:r>
    </w:p>
    <w:p>
      <w:pPr>
        <w:pStyle w:val="Normal"/>
        <w:rPr/>
      </w:pPr>
      <w:r>
        <w:rPr/>
        <w:t>1. A Septoria Mori Lév. nevü gomba a leveleken halvány verhenyes foltokat okoz, melyek egyre sötétedve, piszkos szürkévé válnak; később a levél egészen elszárad. A betegség támadása alatt az eperfák, különösen a csemeték sokat szenvednek. 2. Korompenész. Fekete, koromszinü bevonat lepi be a fiatal hajtások és a levelek felületét, mit a Fumago Mori Catt. nevü gomba okoz (l. Korompenész). 3. a Fusarium maculans Béreng nevü gomba sárgás v. barnás foltokat okoz a leveleken. 4. A Bacillus Cubanianus Macchiati nevü hasadó gomba telepei fekete foltokat okoznak a leveleken. 5. A gyökereken különféle alaku, ugy 2 cm. nagyságu violaszinü, néha sárga daganatok észlelhetők, melyek nem egyebek, mint a gyökerek paraszemölcseinek (a lenticelláknak) beteges tulnövései; a daganatokat régebben gombának tartották s különféleképp nevezték el a vélt gombát (Protomyces violaceus Ces., Ustilago Haesendonckii West. stb.). 6. Olaszországban Nebbia (Ködütés) név alatt ismernek egy betegséget, mely a 80-as években különösen Felső-Olaszországban sok fát tönkretett; a betegség abban áll, hogy nemsokára a fák kihajtása után a levelek ellankadnak, később elszáradnak anélkül, hogy lehullanának; e betegségnek oka ismeretlen, habár a beteg fákon sokféle gomba, különösen a Phoma Morurum Sacc. nevü gomba található; eddig nem volt bebizonyítható, hogy a gombák okoznák e betegséget, valószinübb az a feltevés, mely az abnormális időjárásnak tulajdonítja a bajt. 7. A Kaukázusban Kümöhül név alatt ismernek egy veszélyes betegséget, mely a gyökereket teszi tönkre; ezek elrothadnak, ugy hogy a fa nagyon könnyen kihuzható a földből; a beteg gyökereken állandóan egy ismeretlen gomba miceliumai találhatók.</w:t>
      </w:r>
    </w:p>
    <w:p>
      <w:pPr>
        <w:pStyle w:val="Heading1"/>
        <w:rPr/>
      </w:pPr>
      <w:r>
        <w:rPr/>
        <w:t>Eperfafélék</w:t>
      </w:r>
    </w:p>
    <w:p>
      <w:pPr>
        <w:pStyle w:val="Normal"/>
        <w:rPr/>
      </w:pPr>
      <w:r>
        <w:rPr/>
        <w:t>(növ., Moraceae v. Moreae), a csanálképüek kétszikü növénycsaládja. Többnyire tejelő fák v. cserjék; levelök váltakozó, hasítéktalan, ritkábban hasogatott; pálhájok hártyás, lehulló virágjok egyivaros, sziromtalan gömb-, tányér- v. serleg-alaku, avagy hengerded barka. Magrejtője egyrekeszü, két bibeszála és egy petéje van. Makkocskája husos v. leves álgyümölcsözetté alakul, t. i. a barkásan sürün álló virága elhusosodik, s bogyónemü gyümölcsösszeg keletkezik (eperfa), máskor a virágokat hozó vacok husosodik el, a sok terméskét magába zárja s a füge álgyümölcse támad. A kenyérfafélék legközelebb való családjától főleg a rügyben begörbült himjök, a magfehérje jelenléte, meg a görbe csira különbözteti meg. Mintegy 1000 faja a két világrésznek tropikus és szubtropikus öveit lakja, de az eperfának több faja a hidegebb tájakon is kitelel. V. ö. Bureau, Moreae in Prodromus (17 köt.).</w:t>
      </w:r>
    </w:p>
    <w:p>
      <w:pPr>
        <w:pStyle w:val="Heading1"/>
        <w:rPr/>
      </w:pPr>
      <w:r>
        <w:rPr/>
        <w:t>Eperfü</w:t>
      </w:r>
    </w:p>
    <w:p>
      <w:pPr>
        <w:pStyle w:val="Normal"/>
        <w:rPr/>
      </w:pPr>
      <w:r>
        <w:rPr/>
        <w:t>(növ.), a Fragaria vesca neve a Balaton mellékén, l. Szamóca.</w:t>
      </w:r>
    </w:p>
    <w:p>
      <w:pPr>
        <w:pStyle w:val="Heading1"/>
        <w:rPr/>
      </w:pPr>
      <w:r>
        <w:rPr/>
        <w:t>Eperjes</w:t>
      </w:r>
    </w:p>
    <w:p>
      <w:pPr>
        <w:pStyle w:val="Normal"/>
        <w:rPr/>
      </w:pPr>
      <w:r>
        <w:rPr/>
        <w:t xml:space="preserve">1. (Eperies, Pressov), rend. tan. város sz. k. város cimmel, Sáros vmegyében a Tarca folyó balpartján, csinos erdős hegység aljában fekszik. A szabályosan épített csinos város középpontja az É-ról D-felé hosszan huzódó főutca, melynek közepén a Szt.-Miklósról nevezett római kat. plébániatemplom csucsives épülete (a XIV. sz.-ból, 70 m. magas tornya 1750. ujjáépült), a róm. kat. főgimnázium, az evang. templom és az evang. kollegium nagy épülete áll. Ennek É-i oldalán áll a Szt.-háromság szobra azon helyen, hol Caraffa 1687. 23 prot. nemesembert kivégeztetett. Az egyuttal vásártérül szolgáló főutca déli részén áll a diszes városi vendéglő és mögötte a szinház, továbbá a gör.-kat. püspök temploma és palotája s több középület, valamint nehány építészetileg érdekes régi ház (Egyik renaissance-épületének ábráját itt közöljük). </w:t>
      </w:r>
    </w:p>
    <w:p>
      <w:pPr>
        <w:pStyle w:val="Brahely"/>
        <w:rPr/>
      </w:pPr>
      <w:r>
        <w:rPr/>
        <w:t xml:space="preserve">[ÁBRA] </w:t>
      </w:r>
      <w:r>
        <w:rPr>
          <w:rStyle w:val="Brafelirat"/>
          <w:b/>
          <w:bCs/>
        </w:rPr>
        <w:t>Eperjesi renaissance-épület.</w:t>
      </w:r>
    </w:p>
    <w:p>
      <w:pPr>
        <w:pStyle w:val="Normal"/>
        <w:rPr/>
      </w:pPr>
      <w:r>
        <w:rPr/>
        <w:t>A főutcához csatlakozó mellékutcákban van a megyeháza, a Stefánia leánynevelő intézet, a ferencrendiek temploma s kolostora s több más középület. A belvárost régente körülvevő bástyák és árkok helyét ma ültetvények és sétaterek foglalják el. E. ma Felső-Magyarország egyik legintelligensebb s legélénkebb városa. Itt székel a vármegye törvényhatósága, a sirokai járás szolgabirói hivatala, a görög-kat. püspök; van itt kir. törvényszék, járásbiróság, pénzügyigazgatóság, államépítészeti hivatal, kir. tanfelügyelőség, állami állatorvos, adóhivatal, továbbá ügyvédi kamara, királyi közjegyző, pénzügyőrbiztosi állomás, ménteleposztály, csendőr-szakaszparancsnokság stb. Tanintézetei közül leghiresebb az evang. kollégium (l. Eperjesi evang. kollégium); van itt távobbá királyi főgimnázium (1677), leánynevelő intézet (Stefánia-intézet), görög-katolikus (püspöki) hittani intézet (1880), tanonciskola, nőegyesületi árvaház, ferencrendi zárda (1718), 1873 óta kisdeóvónő képző intézet stb. Van takarékpénztára, az osztr.-magyar bank mellékhelyisége, 2 könyvnyomdája, kályhagyára, mekanikai pamutszövőgyára (60 munkás, évi termelése 600000 m. pamut és vászon), 7 sörfőzője; lakói élénk kereskedést és ipart üznek. Itt jelenik meg a Felvidéki Szemle (XVIII. évf., szerk. Hedry Bertalan) és a Sárosmegyei Közlöny (XII. évf., szerkeszti Hedry Bódog) c. lap. E.-nek van vasuti állomása, posta- és táviróhivatala és postatakarékpénztára. Eperjesből indul ki az 1893. évi decemberben megnyitott Eperjes-bártfai vicinális vonal (45 kilometer). E. lakóinak száma (1891) 10371, közte 2670 magyar, 1786 német, 5573 tót s 106 ruthén; vallás szerint 6756 római kat., 990 görög-kat., 1063 ágostai evang., 128 helvét és 1429 izraelita. A házak száma 973. A várostól nyugatra van az erdős hegyen épült kálváriatemplom, mely gyönyörü fekvésénél fogva az egész hazában hires. Tovább D-felé van a Vilechegy, Petőfi, Tompa és Kerényi az 1845-ik évi találkozását megörökítő csinos márványemlékkel, a hegyek közt Borkut (l. o.), odább Ceméte fürdő (l. o.) E. határa 3288 ha.</w:t>
      </w:r>
    </w:p>
    <w:p>
      <w:pPr>
        <w:pStyle w:val="Brahely"/>
        <w:rPr/>
      </w:pPr>
      <w:r>
        <w:rPr/>
        <w:t xml:space="preserve">[ÁBRA] </w:t>
      </w:r>
      <w:r>
        <w:rPr>
          <w:rStyle w:val="Brafelirat"/>
          <w:b/>
          <w:bCs/>
        </w:rPr>
        <w:t>Eperjes a XVII. században</w:t>
      </w:r>
    </w:p>
    <w:p>
      <w:pPr>
        <w:pStyle w:val="Heading2"/>
        <w:ind w:left="284" w:hanging="0"/>
        <w:rPr/>
      </w:pPr>
      <w:r>
        <w:rPr/>
        <w:t>Történelem.</w:t>
      </w:r>
    </w:p>
    <w:p>
      <w:pPr>
        <w:pStyle w:val="Normal"/>
        <w:rPr/>
      </w:pPr>
      <w:r>
        <w:rPr/>
        <w:t>E.-t a monda szerint Vak Béla 1132. alapította, aki itt megpihenve, a sok eperről nevezte el a helyet. II. Géza alatt német telepítvényesek jöttek ide. Róbert Károly 1312. falakkal vétette körül, II. Ulászló pedig 1514. sz. k. várossá emelte. E. utóbb is számos szabadalmat nyert, de az idők folytán sokat kellett szenvednie háboruktól s más csapásoktól. 1441. a lengyelek felgyujtották, 1604-ben Bocskay hódította meg, de csakhamar visszafoglaltatott. 1633-ban Rákóczy és Eszterházy nádor itt békét kötöttek. (L. Eperjesi béke). Változó sors után 1644. Rákóczy, 1670. a császáriak, 1672. ismét Rákóczy csapatai foglalták el a várost. A következő évben erődeit lerontották s szabadalmaitól megfosztották. Ugynekkor kezdődtek a vallási üdözések is. A felkelők 1682. elfoglalták E.-t, 1684. ujből megerősítették, de 1684 szept. 18-án Schultze tábornoktól vereséget szenvedtek s a város 1685 szept. 11-én megadta magát 1687. Caraffa (l. o.) császári tábornok itt tartotta a hirhedt eperjesi vértörvénykezést, mely az ellenreformáció legborzalmasabb emlékei közé tartozik. A protestánsok helyzete csak 1704. javult, amidőn Rákóczi Ferenc hadvezére, Forgách Eperjesbe bevonult s a szabad vallásgyakorlatot ujra biztosította. A császáriak azonban 1714. ismét elvették a protestánsoktól a templomokat s a jezsuitáknak adták át. Az üldözéseknek csak II. József vetett véget, s Eperjes is gyarapodásnak indult, kivált bor- és vászonkereskedése nagy lendületet vett. Legélénkebb volt ez I. Napoleon idejében, midőn E. volt a Lengyelország felé irányuló kereskedelem gócpontja. Azóta inkább stagnál a város, mintsem emelkedik. 1887 máj. 6. iszonyatos tüzvész pusztított E.-ben, mely a város kétharmadrészét elhamvasztotta s milliókra rugó kárt okozott. A nemzet nagylelkü adakozásaiból azonban gyorsan felépült a város. V. ö. K. Papp Miklós: Caraffa és az E.-i vértörvényszék, Kolozsvár 1870; Divald Károly: Egy város a ravatalon. Eperjes 1887; Myskovszky Viktor: A szt-Miklóshoz cimzett E.-i r. kat. plébániatemplom. (Archaeol Közlemények XII. k. 7. l.); A magy. tört. társ. E.-i kirándulása. 1881.; Fraknói Vilmos: Az eperjesi béke 1633-ban. (Századok 1871. 188. 248. l.).</w:t>
      </w:r>
    </w:p>
    <w:p>
      <w:pPr>
        <w:pStyle w:val="Normal"/>
        <w:rPr/>
      </w:pPr>
      <w:r>
        <w:rPr/>
        <w:t>2. E. kisközség Pozsony vmegye alsó-csallóközi j.-ban, (1891) 1032 magyar lak. - 3. E. Gyulához tartozó puszta, Békés vmegyében; a XV. sz.-ban két népes falu (Elek-E. és Gyula-E.) volt helyén s ugyanott volt a XVI. sz.-ban a Pathócy-családnak várként erősített kastélya, melyet a törökök 1550. elfoglaltak és 1595-ig birtak; ekkor Borbély György visszafoglalta s a faluval együtt lerombolta. Nyomai látszanak.</w:t>
      </w:r>
    </w:p>
    <w:p>
      <w:pPr>
        <w:pStyle w:val="Heading1"/>
        <w:rPr/>
      </w:pPr>
      <w:r>
        <w:rPr/>
        <w:t>Eperjes-bártfai h. é. vasut</w:t>
      </w:r>
    </w:p>
    <w:p>
      <w:pPr>
        <w:pStyle w:val="Normal"/>
        <w:rPr/>
      </w:pPr>
      <w:r>
        <w:rPr/>
        <w:t>Épült 1893. Üzleti hossza 45 km. Alaptőkéje 1825700 frt. Ebből 680000 frt törzs, 1146700 frt elsőbbségi részvény. Ehhez hozzájárultak az állam 214080 frt, a törvényhatóságok 42500 frt, községek és magánosok 314000 frttal. A vasut üzemét önmaga kezeli. Jellege hegyipálya. Legnagyobb emelkedés 25° /</w:t>
      </w:r>
      <w:r>
        <w:rPr>
          <w:vertAlign w:val="subscript"/>
        </w:rPr>
        <w:t>00</w:t>
      </w:r>
      <w:r>
        <w:rPr/>
        <w:t>. A legkisebb sugár 180 m. Nyomszélessége a szabványos 1,435 m. Székhelye Budapest.</w:t>
      </w:r>
    </w:p>
    <w:p>
      <w:pPr>
        <w:pStyle w:val="Heading1"/>
        <w:rPr/>
      </w:pPr>
      <w:r>
        <w:rPr/>
        <w:t>Eperjesi apátság</w:t>
      </w:r>
    </w:p>
    <w:p>
      <w:pPr>
        <w:pStyle w:val="Normal"/>
        <w:rPr/>
      </w:pPr>
      <w:r>
        <w:rPr/>
        <w:t>a régi Aradmegyében, a mai temesi Féregyháza (Fehéregyháza) helyén állott. 1135. táján jószágait a Maros vidékén, Hék, Ség, Mikona, Csemperlaka, Hodosd és Deszk vidékén említik. 1233-ban még 3000 kősónak évenkint való szállítására nyert jogot II. Andrástól. Az 1569. évi zsinat az ismeretlen apátságok közé sorozta. Mint apátság, ugy látszik, a tatárjárás idején pusztult el; magát a falut azonban 1511 dec. 3. Eperjes-Fehéregyháza néven irják. V. ö. Márki. Arad Tört. I. 74.</w:t>
      </w:r>
    </w:p>
    <w:p>
      <w:pPr>
        <w:pStyle w:val="Heading1"/>
        <w:rPr/>
      </w:pPr>
      <w:r>
        <w:rPr/>
        <w:t>Eperjesi barlang</w:t>
      </w:r>
    </w:p>
    <w:p>
      <w:pPr>
        <w:pStyle w:val="Normal"/>
        <w:rPr/>
      </w:pPr>
      <w:r>
        <w:rPr/>
        <w:t>l. Bánhida.</w:t>
      </w:r>
    </w:p>
    <w:p>
      <w:pPr>
        <w:pStyle w:val="Heading1"/>
        <w:rPr/>
      </w:pPr>
      <w:r>
        <w:rPr/>
        <w:t>Eperjesi béke</w:t>
      </w:r>
    </w:p>
    <w:p>
      <w:pPr>
        <w:pStyle w:val="Normal"/>
        <w:rPr/>
      </w:pPr>
      <w:r>
        <w:rPr/>
        <w:t>II. Ferdinánd és I. Rákóczi György között 1633 szept. 28. kötött békeszerződés, mely a bécsi, nikolsburgi, pozsonyi és kassai békekötéseket ujból megerősítette. Továbbá megegyeznek a felek abban, hogy Bethlen Gábor özvegye Brandenburgi Katalin fejedelemasszony hitbérének birtokában maradjon; a munkácsi vár és uradalom azonban 200000 frtért Rákóczi György és fiai részére adassék át; de azért ezentul is Magyarországhoz és ne Erdélyhez tartozzék. Az eperjesi béke szövege ki van adva a Magyar Történelmi Tár 1861. évfolyam VIII. 252-259. lapjain. Értekezést irt róla Fraknói V. a Századok 1871. évfolyamában.</w:t>
      </w:r>
    </w:p>
    <w:p>
      <w:pPr>
        <w:pStyle w:val="Heading1"/>
        <w:rPr/>
      </w:pPr>
      <w:r>
        <w:rPr/>
        <w:t>Eperjesi evangel. kollégium</w:t>
      </w:r>
    </w:p>
    <w:p>
      <w:pPr>
        <w:pStyle w:val="Normal"/>
        <w:rPr/>
      </w:pPr>
      <w:r>
        <w:rPr/>
        <w:t>Első nyomai a XV. századba nyulnak vissza, de mint ev. intézet 1531. keletkezett, midőn Eperjes városa tárt karokat nyitott a reformációnak és régi városi iskoláját egy, az akkori kor szellemében berendezett gimnáziumnak engedte át s annak élére külföldről, nevezetesen Krakkóból, Boroszlóból és főleg Wittenbergából kiváló tudósokat hivott meg. Eperjes városa és Sáros vmegye előkelő protestánsai, majd maguk a felső-magyarországi ev. rendek is, 1665 nov. 18. Kassán gyülést tartanak s elhatározzák, hogy «certum Collegium»-ot építenek, melyben a felsőbb tudományok (teologia és jog) is taníttassanak. A határozatot tett követi. Az iskola 1667 október 18-án nyilt meg; tanára, Carpzow ajánlottja dr. Pomárius Sámuel volt, de az akkor már magasfoku vallási türelmetlenség reázudítja elleneit s 1671-ben már elvétetik az evangélikusok templomaival egyetemben. Nemsokára visszaadják azt a protestantizmusnak Thököly Imre diadalai (1682), de nagy protektora csillagával elhomályosodik az ő élete is s 1687. ujra elvétetik s mint 1677 julius 18., ugy most is a jezsuiták kezébe kerül. II. Rákóczi Ferenc 1705 január 2. visszaadatja a kollégiumot a protestánsoknak, azonban I. József özvegye, Eleonora császárné 1711 szeptember 30. elveszi a protestánsoktól s abban 1713 november 21-től immár hosszu időre, állandóan a jezsuiták laknak. A kollégiumban 1773 okt. 29. szünt meg a jezsuiták működése. 1774-től a kollégium katonai élelmezési raktár. II. József császár tanácsára a protestánsok megveszik templomostul és mindenestül együtt 6000 forinton. 1785. ősszel a kollégiumban már ujra a protestánsok kezdik a tanítást. Maga az ev. tiszai kerület 1804. kerületi jelleggel ruházza fel. Egy emberöltőn át igazgatója: a derék Mayer András, majd hires jogtanára: Csuplea András, pár évvel később hires bölcsészettanára: Vandrák András, a nagy pedagogus, ki magyar nyelvü előadásaival vonzotta az ifjuságot, - idejében országos hirre emelkedik ujra s mindenfelől tódul falai közé a tudományszomjas ifjuság. Ekkor megalapítja Hazslinszky Frigyes természetrajzi és természettani muzeumát. Az abszolut uralom idején az egyházzal, a hazával együtt szenved a kollégium is. A magyar alkotmány helyreállítása folytán bekövetkezett uj nemzeti fejlődés nem hagyta a kollégiumot sem érintetlen. Sok hálás tanítványa, a régiekhez hasonló szent lelkesedéssel eltelt pártfogósága hatalmasan vitte a kollégiumot előre, ha bár az 1874. évtől az 1878-ig a jogakadémia szünetelni volt kénytelen, a kollégium uj erőre kap, jogakadémiáját a közönség lelkes tagjainak valláskülönbség nélkül buzgó s a Sáros vmegyei közönség nagylelkü támogatásával ujra felállítja. A magyar királyi kormány államsegélyben részesíti gimnáziumát 1886 óta a kollégium mint négy intézetből, ugymint: 1. etologia, 2. a jogakadémia, 3. főgimnázium és 4. tanítóképzőből álló fő-iskola működik. 1887 május 6-án kiüt a borzasztó eperjesi tüzvész s a kollégium is a lángok martaléka. De az országos közrészvét, a kollégium előljárói: felügyelője, igazgatója, pénztárnoka utánjárása annyi áldozatot hoz össze, hogy a kollégium egészen kiépül s most mint egy egységes egész, kivülbelül jól rendezve, szervezve - immár, mint az ev. tiszai kerület közvetetlen befolyása alatt álló főiskola - folytatja pályáját. Fekvő vagyona a kollégiumi épületen kivül, melyben jövedelmező boltok vannak, a Kollmann Frigyes-féle legátumon (egy szép nagy botanikus kert) és Dahlström és Schebou-féle két szántóföldön kivül, egyedül a téli tornahelyiségből (a Kux-féle ház telkén), a konviktusi épületekből (Haász-Tabajdy-féle ház 1673, Dessewffy Tamás hagyománya 1752) és a nyári tornahelyiség mellett elterülő, egykor a külvárosra szorított eperjesi ev. egyházak telkét alkotott, több részletre (tanári kertek) osztott kertből, telekből áll, ugy hogy a tanítóképző intézeti internátus (benlakás) is azok mellett az eperjesi ev. egyházak épületeiben van elhelyezve. - Pénztőkéje 1892. év végével a következő: 1. közös, u. m. kollégiumi tőkealap (közte ösztöndijalap 22611 frt 95 kr); 78775 frt 66 kr; 2. a teológia alapja: 42425 frt 38 kr; 3. a jog alapja a Sáros vmegye által átengedett 16 ezer frtnyi Dessewffy Aristid alapon kivül, melynek csak kamatait élvezi: 17269 frt 34 kr; 4. a gimnázium saját alapja: 57888 frt 52 kr; 5. a tanítóképző intézet alapja: 112117 frt 21 kr; 6. a konviktus alapja: 29938 frt 26 kr; 7. a Szirmay-könyvtár alapja 4200 frt 8 kr; és azonfelül az egyes intézetekben fennálló egyesületek, körök, segélyegyesületek és társaságok alapjai külön 5593 forint 57 kr. Könyvtára 12292 köt.; 1835-től Szirmay János-féle könyvtára 5335 kötet; gazdag ásványtani, állat- és növénytani és természettani muzeuma; éremgyüjteménye; régi földrajzi és 1890. alapított történeti muzeuma; 1832 óta az eperjesi társadalom által kezdett s 1862-től a kollégium által alapított nyári tágas tornahelyisége; 1891. épült a kor igényeinek megfelelő, téli tornaépülete; a régi alapokon 1865-től kezdett, 1891. ujra szervezett konviktusa, mely az ős, fogyatékos alumneum (tápintézet) helyébe lépett s melynek szépen felgyarapodott tőkéje 29.938 frt.</w:t>
      </w:r>
    </w:p>
    <w:p>
      <w:pPr>
        <w:pStyle w:val="Heading1"/>
        <w:rPr/>
      </w:pPr>
      <w:r>
        <w:rPr/>
        <w:t>Eperjesi vértörvényszék</w:t>
      </w:r>
    </w:p>
    <w:p>
      <w:pPr>
        <w:pStyle w:val="Normal"/>
        <w:rPr/>
      </w:pPr>
      <w:r>
        <w:rPr/>
        <w:t>név alatt ismeretes az a politikai biróság, melyet nápolyi gróf Caraffa Antal császári tábornok 1687. Thököly hiveinek kiirtása és megfélemlítése végett állított fel Eperjesen. Caraffa idevágó terveit elősegítette egyfelől az akkoriban világszerte érvényesülő türelmetlen szellem, másfelől a császárnak a török és Thököly ellenében kivivott nagy diadala, Buda visszavétele, mely egyértelmü volt Magyarország visszafoglalásával. «Most nyilik alkalom - irta a császárnak - örök időkre kiirtani Magyarországból a pártoskodást. A hadi szerencse jelenleg kedvez Felségednek, s a büntetés nemcsak igazságosnak fog látszani, hanem helyeseltetni is fog fenhangon. A birságok és elkobzások gyarapítani fogják a kincstárakat. De félrendszabálynak semmi haszna; szükség, hogy az inquizicio az ország több pontján egyszerre minél keményebben induljon meg.» Miután ezen levelében Caraffa azt állítá, hogy Eperjes és Kassa vidékén messze elágazó összeesküvésnek jött nyomába: I. Lipót engedélyt adott számára, hogy székhelyén, Eperjesen egy rendkivüli törvényszéket állítson fel. Caraffa saját elnöklete alatt 12 tagu bizottságot szervezett, melyben 4 császári katonán kivül 8 magyar nemes és polgár vett részt. De, amint a birák egyike később az országgyülésen kijelenté: a birák szavazata meg volt kötve; mindennek a tábornok akarata szerint kellett történnie. Szavazatukat a hadbiró fülébe kellett sugniok. A nem magyar tagok szava többet nyomott, s különben is nem a szavazatok szerint hozattak az itéletek. Szentiványi László, s egy becstelen nő, kit emlékeink Tábori Erzsóknak neveznek, voltak a fővádlók, kiknek följelentése alapján 1687 febr. 16. megkezdte Caraffa az elfogatásokat. Csupán gazdag és tekintélyes embereket fogtak el, kiket azonnal a legszörnyübb tortura alá vetettek. A kinpadon rettentő kinzások közt kicsikart vallomások és soha fel nem mutatott, valószinüleg koholt levelek alapján hozták az itéletet, mely többnyire halálra szólt. Márc. 5. végezték ki az első áldozatokat, kik mindnyájan nagy szerepet vitt buzgó evangelikusok voltak, t. i. a dusgazdag Kecer Endre veje, Zimmermann Zsigmond, továbbá Baranyai Ferenc eperjesi tanácsos és Rauscher Gáspár kereskedő. Miután jobb kezöket levágták, s fejüket leütötték, holttestüket fölnégyelték; javaikat elkobozták. Márc. 22. Kecer Gábor, Sárosi Márton, Fleischhacker volt eperjesi biró, két eperjesi tanácsos hasonló sorsban részesültek. Máj. 9. Bezzeg György zólyomi, Palásthy Gábor nyitravmegyei nemesember, Kovács György kassai mészárosnak stb. jobb keze és feje vágatott le. Némelyek nagy összeg pénzen váltották meg magukat a kinpadra feszítéstől, mint p. a Királyfalvi Roth János 10000 tallérért. Mások, mint Feldmayer Simon, Eperjes volt parancsnoka, öngyilkossággal előzték meg a vérpadot; Feja György, volt kassai biró a kinpadon mult ki. A nyomozás ez alatt szakadatlanul folyt, s mininkább oly szint öltött, hogy Caraffa nemcsak Thököly hiveit s a protestánsokat veti börtönbe, hanem pörbe akarja fogni személyes elleneit s a gazdag embereket, kiktől dus váltságdijat remélt, általában. A vármegyék, a király hü emberei, végtére még maga a nádor is panaszra mentek Lipóthoz, könyörögve a törvényszék megszüntetéséért. Lipót végre is engedett; a vérbiróságot eltörölte, s eljárásának megvizsgálására bizottságot rendelt. Caraffa azonban, kinek bizalmas összeköttetése a császári miniszterekkel kétségtelen: büntetés helyett a legnagyobb kitüntetésekben részesült. Tábornaggyá, titkos tanácsossá, Felső-Magyarország várainak főparancsnokává s nemsokára aranygyapjas vitézzé neveztetett ki (l. Caraffa). Az E. nem az áldozatok sokasága miatt vált hirhedtté. Kobb tábornok Kassán több embert vonatott karóba, nyuzatott meg és süttetett meg elevenen, mint Caraffa Eperjesen. Az eperjesi emberirtás azért hiresült el, mert elrettentő példa statuálása végett, szándékosan nagy tüntetéssel ment végbe; kizárólag valami tekintetben kiváló embereket szemelt ki áldozatul; végre a kinzó-eszközök alkalmazásában a legkegyetlenebbül felhasználta a spanyol s az olasz inquizicio összes találmányait. E kinzásokat és mészárlásokat az egykoru Rezik János eperjesi liceumi tanár: Theatrum Eperjesiense cimü nagybecsü munkában örökítette meg. Ujabban monográfiát irt róla K. Papp Miklós (Caraffa és az eperjesi vértörvényszék, Kolozsvár 1870).</w:t>
      </w:r>
    </w:p>
    <w:p>
      <w:pPr>
        <w:pStyle w:val="Heading1"/>
        <w:rPr/>
      </w:pPr>
      <w:r>
        <w:rPr/>
        <w:t>Eperjes-Tokaji hegység</w:t>
      </w:r>
    </w:p>
    <w:p>
      <w:pPr>
        <w:pStyle w:val="Normal"/>
        <w:rPr/>
      </w:pPr>
      <w:r>
        <w:rPr/>
        <w:t>az Északkeleti Kárpátok rendszerének egyik legkiterjedtebb s legnevezetesebb tagja, Sáros, Zemplén és Abauj-Torna vármegyében. A hegység az Északkeleti Kárpátoknak az ország határa mentén emelkedő főgerincéhez derékszög alatt csatlakozván, Eperjes tájáról déli irányban Tokajig huzódik s ekként egyfelől a Tarca és Hernád, másfelől a Topoly, Ondava és Bodrog völgyei közt emelkedik. Az Északkeleti Kárpátok főgerincétől (az u. n. Erdős Kárpátoktól) azon alacsony (333 m.) hágó választja el, melyen az országut Kapiról Hanusfalvára vezet. A hegység itt hirtelen tetemes magasságra emelkedve, az E. északi csoportját, a Sóvári hegységet (l. o.) vagy Simonkát alkotja, mely a Simonka csúcsban 1092 m. magasságot ér el. E csoportot nehány mélyebb nyereg több részre osztja; ilyen a Dubnik melletti (678 m.) hágó, mely a Simonkának tömeges csoportjától a Makivocának (979 m.) inkább láncolatos csoportját választja el. Ezen, a Bánszka és Herlein közti nyereg által behorpasztott hegységet a 475 m.-ig bemélyedő Dargóhágó (l. o.) választja el a róla elnevezett Dargó-csoporttól, mely a Téresben 870 m. magasságot ér el. A Dargótól D-re még mélyebb horpadás hasítja a hegységet, mely Kis-Szaláncnál 328 m.-re ereszkedvén alá, a vasut átvezetésére is alkalmasnak bizonyult. Ezen völgyelésen tul az E. déli tagja következik, mely a Bósva völgyétől kezdve a Hegyalja (l. o.) nevet viseli s bortermeléséről világhirüvé vált. Ennek északi része a 900 m. magasságot közelíti meg (Nagy-Milic, 896 m.), D-felé azonban a magasság fogy s a szorosabb értelemben vett tokaji Hegyalja magassága a 600 m.-t nem haladja meg; legdélibb kiemelkedése a Tisza és Bodrog összefolyásánál emelkedő Tokaji hegy (516 m.).</w:t>
      </w:r>
    </w:p>
    <w:p>
      <w:pPr>
        <w:pStyle w:val="Normal"/>
        <w:rPr/>
      </w:pPr>
      <w:r>
        <w:rPr/>
        <w:t>Ezen, É-D-i irányban mintegy 110 km. hosszu s K-Ny-i irányban 25-40 km. széles hegységet tömeges volta dacára mély nyergek rovátkolják s ekként a főgerinc folytonosságát megszakítják; ehhez a mélyre bevágódó oldalvölgyek is hozzájárulnak, melyek ugy K- mint Ny-felől messzire benyomulnak a hegység belsejébe. K-en a Ronyva, Bósva és Tolcsva, Ny-on az Ósva és az Aranyos mellékvölgyeikkel együtt tágas katlanokat alkotnak, melyek a hegység tömegességét tetemesen csökkentik. Az ellenkező oldal felől a főgerincnek tartó völgyeket mély nyergek kapcsolják össze, melyek a hegységen át való közlekedést lehető teszik. A főgerinc magassága 6-900 m., a mellékágak magassága szintén jelentékeny s ezeknek ereszkedése, főleg a Sóvári hegységben, igen hirtelen; a főgerinchez ott csak rövid oldalágak csatlakoznak, melyeknek relativ magassága a 200-250 m. magas lapályhoz mérve igen jelentékeny. A Hegyaljában a hegységnek ez a jelleme kevésbbé jut kifejezésre; a gerincek hosszabbak, de alacsonyabbak s lejtőik enyhébben ereszkednek, mindenütt gazdag szőllőknek adva talajt, melyek az E. északi részében teljesen hiányoznak. A (most már nagyobbrészt elpusztult) szőllőkön felül erdők borítják a hegyeket, de völgyeikben sürün feküsznek a községek, tövükben pedig a községeknek szakadatlan sora huzódik, köztük oly jelentékeny községek, mint Tokaj, Mád, Erdőbénye, Tolcsva, Sárospatak és Sátoralja-Ujhely.</w:t>
      </w:r>
    </w:p>
    <w:p>
      <w:pPr>
        <w:pStyle w:val="Normal"/>
        <w:rPr/>
      </w:pPr>
      <w:r>
        <w:rPr/>
        <w:t>Geologiailag az egész E. trachitból áll, mely É-on egyes kuphegyekkel kezdődik s D-fel ismét ilyenekre oszlik fel. Magvát a szürke trachit képezi, helyenként a zöldkő-trachit merül fel, délen pedig a rhyolith-képletek uralkodnak, melyek a trachit-magot egészen eltakarják; a hegyaljai szőllők majdnem kizárólag a rhyolithon állottak s a legjobb bor azon termett. A trachittömegre a mélyebb hágókon harmadkori üledékek rakódtak. Az E. ásványokban sem szükölködik; legjelentékenyebb a nemes opál előfordulása Dubnikon (l. o.), ahol azt bányásszák; sokkal jelentéktelenebb az arany és ezüst előfordulása. Sóváron sótelepek vannak, melyekből a sót kifőzés által nyerik. Sárospatakon kovamalomkövet fejtenek. Nevezetes végül a ránki (l. o.) geizir.</w:t>
      </w:r>
    </w:p>
    <w:p>
      <w:pPr>
        <w:pStyle w:val="Heading1"/>
        <w:rPr/>
      </w:pPr>
      <w:r>
        <w:rPr/>
        <w:t>Epernay</w:t>
      </w:r>
    </w:p>
    <w:p>
      <w:pPr>
        <w:pStyle w:val="Normal"/>
        <w:rPr/>
      </w:pPr>
      <w:r>
        <w:rPr/>
        <w:t>(ejtsd: eperné), város és járási székhely Marne francia départementban, 33 km.-nyire Chalonstól a Marne és Cubry összefolyásánál, több vasuti vonal mellett, (1891) 18361 lak., élénk kender-, sertés-, szamár-, ló-, de főként champagnei borkereskedéssel. A legjobbak azok, amelyek E. környékén teremnek; az évi forgalom borokban évenkint mintegy 20 milló frankra rug. A lakosság ezenkivül mindazon iparcikkek termelésével foglalkozik, melyek a borok készítésére és eltartására szükségesek. A K-i vasuttársaságnak nagy gyárai vannak gépek és vasuti felszerelések készítésére és kijavítására. La Folie külvárosában a gazdag borkereskedők házai és palotái láthatók. É. (Sparnacum) már a X. században fennállott: ekkor vették el Champagne grófjai a rheimsi püspöktől. A XIV. században a francia koronára szállott. 1592. Guise hercege foglalta el, de még ugyanazon évben visszavette IV. Henrik. V. ö. Brissart-Biné, Guide du voyageur de Reims a É. 1844. Nicaise, É. et l'abbaye Saint Martin de cette ville 1870.</w:t>
      </w:r>
    </w:p>
    <w:p>
      <w:pPr>
        <w:pStyle w:val="Heading1"/>
        <w:rPr/>
      </w:pPr>
      <w:r>
        <w:rPr/>
        <w:t>Épernon</w:t>
      </w:r>
    </w:p>
    <w:p>
      <w:pPr>
        <w:pStyle w:val="Normal"/>
        <w:rPr/>
      </w:pPr>
      <w:r>
        <w:rPr/>
        <w:t>város Eure-et-Loire francia départementban, 8 km.-nyire Maintenontól, a Gueste és Drouette összefolyásánál, vasut mellett, (1891) 2396 lak., malom- és épületkőbányászattal, bőrcserzéssel. Közelében érdekes a XIII. században kivájt barlanggal, amely egy kolostorhoz tartozott s amelyet Doyennének vagy pressoirs d'É-nak hivnak.</w:t>
      </w:r>
    </w:p>
    <w:p>
      <w:pPr>
        <w:pStyle w:val="Heading1"/>
        <w:rPr/>
      </w:pPr>
      <w:r>
        <w:rPr/>
        <w:t>Éperon</w:t>
      </w:r>
    </w:p>
    <w:p>
      <w:pPr>
        <w:pStyle w:val="Normal"/>
        <w:rPr/>
      </w:pPr>
      <w:r>
        <w:rPr/>
        <w:t>(franc. ejtsd: épron) a. m. sarkantyu, gyámfal; várerődítésnél egy kis kiszögellő elővár.</w:t>
      </w:r>
    </w:p>
    <w:p>
      <w:pPr>
        <w:pStyle w:val="Heading1"/>
        <w:rPr/>
      </w:pPr>
      <w:r>
        <w:rPr/>
        <w:t>Eperparéj</w:t>
      </w:r>
    </w:p>
    <w:p>
      <w:pPr>
        <w:pStyle w:val="Normal"/>
        <w:rPr/>
      </w:pPr>
      <w:r>
        <w:rPr/>
        <w:t>v. eperspinót (növ., Blitum L., Monocarpus Moench) a libatalpfélék génusza, a Chenopodiummal is egyesítik, de a lepel elhusosodásából keletkező álgyümölcse tőle megkülönbözteti. A B. capitatum L. levele háromszögletü, csaknam dárdás, virágzata levéltelen. Műveletlen helyeken itt-ott elvadul, de a leveles virágzatu B. virgatummal L. együtt, piros és szamócaalaku gyümölcséért termesztik is. Még más három E. faj nálunk nedves helyen gyom.</w:t>
      </w:r>
    </w:p>
    <w:p>
      <w:pPr>
        <w:pStyle w:val="Heading1"/>
        <w:rPr/>
      </w:pPr>
      <w:r>
        <w:rPr/>
        <w:t>Epesavak</w:t>
      </w:r>
    </w:p>
    <w:p>
      <w:pPr>
        <w:pStyle w:val="Normal"/>
        <w:rPr/>
      </w:pPr>
      <w:r>
        <w:rPr/>
        <w:t>l. Epe.</w:t>
      </w:r>
    </w:p>
    <w:p>
      <w:pPr>
        <w:pStyle w:val="Heading1"/>
        <w:rPr/>
      </w:pPr>
      <w:r>
        <w:rPr/>
        <w:t>Epeunaktok</w:t>
      </w:r>
    </w:p>
    <w:p>
      <w:pPr>
        <w:pStyle w:val="Normal"/>
        <w:rPr/>
      </w:pPr>
      <w:r>
        <w:rPr/>
        <w:t>(gör.). Az első messzeniai háboru alatt a spártai polgárok hosszas távolléta alatt született spártaiak, kik parthenioi nevet viseltek, a háboru befejezése után hazatért polgárok által nem ismertettek el teljes jogos polgároknak. Midőn ezek emiatt összeesküvést szőttek a régi polgárok ellen, hozzájok csatlakoztak az E., kik tulajdonképen heloták (l. o.) voltak s az elesett spártai polgárok nejeivel együtt éltek, de szintén nem élvezték a polgári jogot. Valószinü, hogy némi jogokban részesültek, de éppen azért, mert ezzel a kevéssel nem voltak megelégedve, csatlakoztak a parteniekhez.</w:t>
      </w:r>
    </w:p>
    <w:p>
      <w:pPr>
        <w:pStyle w:val="Heading1"/>
        <w:rPr/>
      </w:pPr>
      <w:r>
        <w:rPr/>
        <w:t>Epexegézis</w:t>
      </w:r>
    </w:p>
    <w:p>
      <w:pPr>
        <w:pStyle w:val="Normal"/>
        <w:rPr/>
      </w:pPr>
      <w:r>
        <w:rPr/>
        <w:t>(gör.), a retorikában olyan részletezés vagy értelmezés (mellékmondat vagy appozició alakjában), mely a magyarázott fogalomban már köztudomás szerint benne foglaltatik, ugyhogy inkább csak díszül szolgál, s majdnem fölösleges, p. Monda Lajos, a nagy király... (Arany).</w:t>
      </w:r>
    </w:p>
    <w:p>
      <w:pPr>
        <w:pStyle w:val="Heading1"/>
        <w:rPr/>
      </w:pPr>
      <w:r>
        <w:rPr/>
        <w:t>Eph...</w:t>
      </w:r>
    </w:p>
    <w:p>
      <w:pPr>
        <w:pStyle w:val="Normal"/>
        <w:rPr/>
      </w:pPr>
      <w:r>
        <w:rPr/>
        <w:t>alatt nem talált szók Ef... alatt keresendők.</w:t>
      </w:r>
    </w:p>
    <w:p>
      <w:pPr>
        <w:pStyle w:val="Heading1"/>
        <w:rPr/>
      </w:pPr>
      <w:r>
        <w:rPr/>
        <w:t>Ephebe</w:t>
      </w:r>
    </w:p>
    <w:p>
      <w:pPr>
        <w:pStyle w:val="Normal"/>
        <w:rPr/>
      </w:pPr>
      <w:r>
        <w:rPr/>
        <w:t>Fr. (növ.), a byssaceák zuzmója, telepfonalai között kékeszöld, korongalaku, többsoros moszatsejtek vannak, melyek a Sirosiphon nevü moszatnak felelnek meg, tehát mintegy gomba és moszat összetétele. Az E. pubescens Fr. (Collema pub. Schaer) telepje fekete-zöld; a nedves sziklákat mint szőrképlet vonja be, nálunk Sáros vmegyében.</w:t>
      </w:r>
    </w:p>
    <w:p>
      <w:pPr>
        <w:pStyle w:val="Heading1"/>
        <w:rPr/>
      </w:pPr>
      <w:r>
        <w:rPr/>
        <w:t>Ephedra</w:t>
      </w:r>
    </w:p>
    <w:p>
      <w:pPr>
        <w:pStyle w:val="Normal"/>
        <w:rPr/>
      </w:pPr>
      <w:r>
        <w:rPr/>
        <w:t>L. (növ.), l. Kazuárbokor.</w:t>
      </w:r>
    </w:p>
    <w:p>
      <w:pPr>
        <w:pStyle w:val="Heading1"/>
        <w:rPr/>
      </w:pPr>
      <w:r>
        <w:rPr/>
        <w:t>Ephektikus</w:t>
      </w:r>
    </w:p>
    <w:p>
      <w:pPr>
        <w:pStyle w:val="Normal"/>
        <w:rPr/>
      </w:pPr>
      <w:r>
        <w:rPr/>
        <w:t>(gör.), az antik skeptikusok mellékneve. A szó epekeintől származik, mi valamitől való tartózkodást jelent. Azért adták nekik e melléknevet, mert tartózkodtak az itélethozástól, miután véleményök szerint az emberi elme kétségtelen bizonyosságra nem juthat.</w:t>
      </w:r>
    </w:p>
    <w:p>
      <w:pPr>
        <w:pStyle w:val="Heading1"/>
        <w:rPr/>
      </w:pPr>
      <w:r>
        <w:rPr/>
        <w:t>Ephelis</w:t>
      </w:r>
    </w:p>
    <w:p>
      <w:pPr>
        <w:pStyle w:val="Normal"/>
        <w:rPr/>
      </w:pPr>
      <w:r>
        <w:rPr/>
        <w:t>l. Szeplő.</w:t>
      </w:r>
    </w:p>
    <w:p>
      <w:pPr>
        <w:pStyle w:val="Heading1"/>
        <w:rPr/>
      </w:pPr>
      <w:r>
        <w:rPr/>
        <w:t>Ephemera</w:t>
      </w:r>
    </w:p>
    <w:p>
      <w:pPr>
        <w:pStyle w:val="Normal"/>
        <w:rPr/>
      </w:pPr>
      <w:r>
        <w:rPr/>
        <w:t>L. (állat), az izeltlábu rovarok (insecta) osztályába, az álrecésszárnyuak (Pseudoneuroptera) csoportjába és a kétéletü kérészek (Ephemeridae) családjába tartozó rovarnem. L. Kérészek és Tiszavirág.</w:t>
      </w:r>
    </w:p>
    <w:p>
      <w:pPr>
        <w:pStyle w:val="Heading1"/>
        <w:rPr/>
      </w:pPr>
      <w:r>
        <w:rPr/>
        <w:t>Éphémérides</w:t>
      </w:r>
    </w:p>
    <w:p>
      <w:pPr>
        <w:pStyle w:val="Normal"/>
        <w:rPr/>
      </w:pPr>
      <w:r>
        <w:rPr/>
        <w:t>(ejtsd: efemerid), egyike az első nemzetgazdasági folyóiratoknak, a francia fiziokrata iskola közlönye. E folyóirat megindult 1765 decemberben, ezen név alatt: E. du citoyen ou chronique de l'esprit national; szerkesztője Baudeau (l. o.) volt. Kezdetben heti lap volt. 1772. megjelenése elnyomatott, de 1774. Turgot minisztersége alatt ujból megjelent ezen cimen: Nouvelles Éphémérides économique, ou bibliotheque raisonnée de l'histoire et de la politique. Turgot halála után ismét beszüntettetett; 1788. uj kisérlet tétetett kiadására; 1789. megjelent utoljára ezen cim alatt: De l'humanité ou bibliotheque raisonnée des sciences morales. Az E. a fiziokrata iskola legkiválóbb képviselőitől közölt igen becses dolgokat és igen fontos szerepet vitt ama kor gazdasági eszméinek történetében.</w:t>
      </w:r>
    </w:p>
    <w:p>
      <w:pPr>
        <w:pStyle w:val="Heading1"/>
        <w:rPr/>
      </w:pPr>
      <w:r>
        <w:rPr/>
        <w:t>Ephesia</w:t>
      </w:r>
    </w:p>
    <w:p>
      <w:pPr>
        <w:pStyle w:val="Normal"/>
        <w:rPr/>
      </w:pPr>
      <w:r>
        <w:rPr/>
        <w:t>Artemisnek efezusi templomáról kapott jelzője; igy nevezték Artemisnek éjjel tartott efezusi ünnepeit is, melyeken csak férfiakat, özvegyeket, hajadonokat s rabszolganőket bocsátottak a templomba.</w:t>
      </w:r>
    </w:p>
    <w:p>
      <w:pPr>
        <w:pStyle w:val="Heading1"/>
        <w:rPr/>
      </w:pPr>
      <w:r>
        <w:rPr/>
        <w:t>Ephialtes</w:t>
      </w:r>
    </w:p>
    <w:p>
      <w:pPr>
        <w:pStyle w:val="Normal"/>
        <w:rPr/>
      </w:pPr>
      <w:r>
        <w:rPr/>
        <w:t>1. áruló görög, aki Kr. e. 480-ban a persákat az Anopaia ösvényen Leonidas önfeláldozó csapata mögé vezette. A termopilai amfiktionia gyülése dijat tüzött ki fejére, és saját földije ölte meg. - 2. E., kiváló athéni államférfiu, Periklés társa a demokrata párt élén, Kimon ellenfele, jelentéktelen származásu, Sophonides fia, feddhetetlen és határozott jellem, kérlelhetetlen vádlója a méltatlan köztisztviselőknek. Athén külő politikájában uralomra juttatta a Spárta-ellenes irányt; a belső politikában pedig megszüntette az Areiopagosz befolyását a törvényhozásra s hatáskörét csupán a vérjogi biráskodásra és az istentiszteleti ügyekre szorította (460. Kr. e.). A törvényhozás ellenőrzését ezentul a heliaszták esküdtszéke gyakorolta szabályszerü peres eljárás utján. E. uralkodó befolyása csak három évig tartott: Kr. e. 457. meggyilkolták őt. Az egyik hir szerint Periklés tétette el láb alól; mig Aristotelés szerint a tőle számadásra vont s üldözött arisztokraták ölették meg őt a tanagrai Aristodikosszal. - 3. E., athéni követ Fülöp és Nagy Sándor korában (341. és 335. Kr. e.).</w:t>
      </w:r>
    </w:p>
    <w:p>
      <w:pPr>
        <w:pStyle w:val="Heading1"/>
        <w:rPr/>
      </w:pPr>
      <w:r>
        <w:rPr/>
        <w:t>Ephidrosis</w:t>
      </w:r>
    </w:p>
    <w:p>
      <w:pPr>
        <w:pStyle w:val="Normal"/>
        <w:rPr/>
      </w:pPr>
      <w:r>
        <w:rPr/>
        <w:t>l. Hiperidrozis.</w:t>
      </w:r>
    </w:p>
    <w:p>
      <w:pPr>
        <w:pStyle w:val="Heading1"/>
        <w:rPr/>
      </w:pPr>
      <w:r>
        <w:rPr/>
        <w:t>Ephraem</w:t>
      </w:r>
    </w:p>
    <w:p>
      <w:pPr>
        <w:pStyle w:val="Normal"/>
        <w:rPr/>
      </w:pPr>
      <w:r>
        <w:rPr/>
        <w:t>v- Aphrem, szir egyházatya. Efrém.</w:t>
      </w:r>
    </w:p>
    <w:p>
      <w:pPr>
        <w:pStyle w:val="Heading1"/>
        <w:rPr/>
      </w:pPr>
      <w:r>
        <w:rPr/>
        <w:t>Ephraimios</w:t>
      </w:r>
    </w:p>
    <w:p>
      <w:pPr>
        <w:pStyle w:val="Normal"/>
        <w:rPr/>
      </w:pPr>
      <w:r>
        <w:rPr/>
        <w:t>bizánci történetiró a XIII. században, aki jambusokban énekelte meg a császárok történetét VIII. Mihályig, vagyis 1261-ig. E műveit ujabban Bekker J. adta ki a bizánci történetirók gyűjteményében (Bonn 1840).</w:t>
      </w:r>
    </w:p>
    <w:p>
      <w:pPr>
        <w:pStyle w:val="Heading1"/>
        <w:rPr/>
      </w:pPr>
      <w:r>
        <w:rPr/>
        <w:t>Ephraimiták</w:t>
      </w:r>
    </w:p>
    <w:p>
      <w:pPr>
        <w:pStyle w:val="Normal"/>
        <w:rPr/>
      </w:pPr>
      <w:r>
        <w:rPr/>
        <w:t>igy hivták a hét éves háboru alatt keletkezett azon ezüst pénzeket, melyeket két zsidó állami bérlő, névszerint Ephraim és Iczig a poroszországi pénzverőkben és Lipcsében vertek. Ezen pénzek olyan szász bélyeggel vannak verve, mely 1753-ból származik s azért valamennyien, jóllehet, több éven keresztül verték őket, ez az évszám látható. A megromlott pénzügyi állapotok folytán annyira nem tartották be veretésüknél a törvényes sulyt, hogy egy ezüst márkából, melyből 14 tallért kellett volna csak verni, harminc, negyven sőt utóbb negyennégy tallért is vertek forintos, fél- és negyedforintos alakjában, nem csoda tehát, hogy épenugy, mint nálunk a Rákóczi-féle libertások, utóbb annyira elértéktelenedtek, hogy egy louis-D'orért 20 tallérnyi E.-t kellett adni, s hogy a forgalomban gunynévvel illették őket. Hét millió tallérnyi jutott belőlük forgalomba a hubertsburgi béke megkötéséig, mikor kitiltották a forgalomból.</w:t>
      </w:r>
    </w:p>
    <w:p>
      <w:pPr>
        <w:pStyle w:val="Heading1"/>
        <w:rPr/>
      </w:pPr>
      <w:r>
        <w:rPr/>
        <w:t>Ephyra</w:t>
      </w:r>
    </w:p>
    <w:p>
      <w:pPr>
        <w:pStyle w:val="Normal"/>
        <w:rPr/>
      </w:pPr>
      <w:r>
        <w:rPr/>
        <w:t>(állat), l. Hydromedusae.</w:t>
      </w:r>
    </w:p>
    <w:p>
      <w:pPr>
        <w:pStyle w:val="Heading1"/>
        <w:rPr/>
      </w:pPr>
      <w:r>
        <w:rPr/>
        <w:t>Epi-</w:t>
      </w:r>
    </w:p>
    <w:p>
      <w:pPr>
        <w:pStyle w:val="Normal"/>
        <w:rPr/>
      </w:pPr>
      <w:r>
        <w:rPr/>
        <w:t>(gör.), gyakran fordul elő összetételekben, a. m. -nál, -nél, hozzá, mellette, utána, fölötte.</w:t>
      </w:r>
    </w:p>
    <w:p>
      <w:pPr>
        <w:pStyle w:val="Heading1"/>
        <w:rPr/>
      </w:pPr>
      <w:r>
        <w:rPr/>
        <w:t>Epiblaszt</w:t>
      </w:r>
    </w:p>
    <w:p>
      <w:pPr>
        <w:pStyle w:val="Normal"/>
        <w:rPr/>
      </w:pPr>
      <w:r>
        <w:rPr/>
        <w:t>(állat), az ébrény fejlődése menetében a testet felépítő külső sejtréteg, illetőleg lemez, amelyből a köztakaró és idegrendszer stb. fejlődnek. Egyjelentőségü az ektodermmel, ektoblasztal és külső csiralemezzel. L. Fejlődés.</w:t>
      </w:r>
    </w:p>
    <w:p>
      <w:pPr>
        <w:pStyle w:val="Heading1"/>
        <w:rPr/>
      </w:pPr>
      <w:r>
        <w:rPr/>
        <w:t>Epicaustorium</w:t>
      </w:r>
    </w:p>
    <w:p>
      <w:pPr>
        <w:pStyle w:val="Normal"/>
        <w:rPr/>
      </w:pPr>
      <w:r>
        <w:rPr/>
        <w:t>(gör.-lat.) előkelő rómaiak házában az a szoba, melyben illatos füstölőket égettek; később füstölőszobát, kéményt is értettek alatta.</w:t>
      </w:r>
    </w:p>
    <w:p>
      <w:pPr>
        <w:pStyle w:val="Heading1"/>
        <w:rPr/>
      </w:pPr>
      <w:r>
        <w:rPr/>
        <w:t>Epicedium</w:t>
      </w:r>
    </w:p>
    <w:p>
      <w:pPr>
        <w:pStyle w:val="Normal"/>
        <w:rPr/>
      </w:pPr>
      <w:r>
        <w:rPr/>
        <w:t>l. Epikédeios.</w:t>
      </w:r>
    </w:p>
    <w:p>
      <w:pPr>
        <w:pStyle w:val="Heading1"/>
        <w:rPr/>
      </w:pPr>
      <w:r>
        <w:rPr/>
        <w:t>Epicentrum</w:t>
      </w:r>
    </w:p>
    <w:p>
      <w:pPr>
        <w:pStyle w:val="Normal"/>
        <w:rPr/>
      </w:pPr>
      <w:r>
        <w:rPr/>
        <w:t>(gör.-lat.), azon földfelületnek a középpontja, mely földrengés alkalmával megrendült. L. Földrengés.</w:t>
      </w:r>
    </w:p>
    <w:p>
      <w:pPr>
        <w:pStyle w:val="Heading1"/>
        <w:rPr/>
      </w:pPr>
      <w:r>
        <w:rPr/>
        <w:t>Epicharmos</w:t>
      </w:r>
    </w:p>
    <w:p>
      <w:pPr>
        <w:pStyle w:val="Normal"/>
        <w:rPr/>
      </w:pPr>
      <w:r>
        <w:rPr/>
        <w:t>melléknevén Sikulos (sziciliai görög vigjátékköltő, szül. Kr. e. 540 körül Kósz szigetén, ahonnan szüleivel még csecsemő korában a sziciliai Megarába, az attikai Megara gyarmatvárosba költözött. Később Szirakuzában, Hierón király udvarában volt, mint udvari költő, késő vénségében 90 éves korában (450 táján) halt meg. Műveinek fenmaradt töredékei előfutárai az attikai vigjátéknak s egyuttal emlegetett tipusai az ugynevezett megarai (dór) bohózatnak, amely mint szatirdrámaszerü vigjáték, bővében volt az aljas tréfáknak. Darabjainak tárgyát, amint a fenlevő töredékek vagy cimeik mutatják, részint a mitologiából (p. ily travesztiált mitoszi tárgyuak voltak: Kyklops, Prométheus, Hphaistos), részint a mindennapi életből (Paraszt stb.) vette, vagy a filozofusok mondásait és vitatkozásait gunyolta bennök, s talán az utóbbi körülményből származott amaz elbeszélés, hogy Pythagorasnak hallgatója volt. Horatius (epist. II. l) szerint Plautus szintén őt követte darabjainak kidolgozásában, s igy Epicharmos műveit a római comoedia motoria előképeinek lehet tartanunk. Töredékei Ahrens-nek a görög nyelvjárásokról szóló művében találhatók, életét pedig Lorenz irta meg (Berl. 1864).</w:t>
      </w:r>
    </w:p>
    <w:p>
      <w:pPr>
        <w:pStyle w:val="Heading1"/>
        <w:rPr/>
      </w:pPr>
      <w:r>
        <w:rPr/>
        <w:t>Epiciklois</w:t>
      </w:r>
    </w:p>
    <w:p>
      <w:pPr>
        <w:pStyle w:val="Normal"/>
        <w:rPr/>
      </w:pPr>
      <w:r>
        <w:rPr/>
        <w:t>l. Ciklois.</w:t>
      </w:r>
    </w:p>
    <w:p>
      <w:pPr>
        <w:pStyle w:val="Heading1"/>
        <w:rPr/>
      </w:pPr>
      <w:r>
        <w:rPr/>
        <w:t>Epiciklus</w:t>
      </w:r>
    </w:p>
    <w:p>
      <w:pPr>
        <w:pStyle w:val="Normal"/>
        <w:rPr/>
      </w:pPr>
      <w:r>
        <w:rPr/>
        <w:t>(gör.) a. m. mellékkör; a ptolemaiosi asztronomiában használatos kifejezés azon pálya jellemzésére, melyet körben egyenletesen mozgó bolygó leir, ha körének középpontja a Föld körül leirt nagyobb körben egyenletesen halad. Az E. célja volt a bolygók a Földről látott mozgásának magyarázatát adni, s e tekintetben zseniális és jogosult segédeszköznek bizonyult, amennyiben a bolygók előre- és hátrafutó mozgásának, hurokképzésének, továbbá megállapodásának első közelítésben csakugyan kielégítő leirását szolgáltathatja.</w:t>
      </w:r>
    </w:p>
    <w:p>
      <w:pPr>
        <w:pStyle w:val="Heading1"/>
        <w:rPr/>
      </w:pPr>
      <w:r>
        <w:rPr/>
        <w:t>Epicoenum</w:t>
      </w:r>
    </w:p>
    <w:p>
      <w:pPr>
        <w:pStyle w:val="Normal"/>
        <w:rPr/>
      </w:pPr>
      <w:r>
        <w:rPr/>
        <w:t>(lat. t. i. substantivum, görögül: epikoinon), állatot jelentő oly névszó, amelynek a him- és nőnem (génusz) jelölésére egyetlen alakja v. végződése van.</w:t>
      </w:r>
    </w:p>
    <w:p>
      <w:pPr>
        <w:pStyle w:val="Heading1"/>
        <w:rPr/>
      </w:pPr>
      <w:r>
        <w:rPr/>
        <w:t>Eéicurus</w:t>
      </w:r>
    </w:p>
    <w:p>
      <w:pPr>
        <w:pStyle w:val="Normal"/>
        <w:rPr/>
      </w:pPr>
      <w:r>
        <w:rPr/>
        <w:t>l. Epikuros.</w:t>
      </w:r>
    </w:p>
    <w:p>
      <w:pPr>
        <w:pStyle w:val="Heading1"/>
        <w:rPr/>
      </w:pPr>
      <w:r>
        <w:rPr/>
        <w:t>Epidamnosz</w:t>
      </w:r>
    </w:p>
    <w:p>
      <w:pPr>
        <w:pStyle w:val="Normal"/>
        <w:rPr/>
      </w:pPr>
      <w:r>
        <w:rPr/>
        <w:t>(Epidamnus), a régi görögök igy nevezték a mai Durazzot; a latinok pedig ugyanezt Dirrhachiumnak nevezték, l. Durazzo.</w:t>
      </w:r>
    </w:p>
    <w:p>
      <w:pPr>
        <w:pStyle w:val="Heading1"/>
        <w:rPr/>
      </w:pPr>
      <w:r>
        <w:rPr/>
        <w:t>Epidaurosz</w:t>
      </w:r>
    </w:p>
    <w:p>
      <w:pPr>
        <w:pStyle w:val="Normal"/>
        <w:rPr/>
      </w:pPr>
      <w:r>
        <w:rPr/>
        <w:t>(Epidaurus). 1. a régi saroni (ma eginai) öböl argoliszi partján, a legrégibb görög városnak egyike, melynek őslakói Herodoton szerint az ionok voltak, Aristotéles szerint pedig a káriak, mig az ionok csak a dór vándorlás folytán költöztek ide Attikából. Az argosból származott elemek később eldórosították. Legnagyobb nevezetessége volt mindenkor az egész Hellásztól látogatott gyógyítóhelye, mintegy 3 órányira a tengerpattól, ahol a monda szerint Asklepios született s ahol tiszteletére templom, apróbb szentélyek, szinház, versenypálya s egyéb romjaiban is bámulatos építmények állottak. V. ö. Carvadias, Fouilles d'Epidaure (Athén I. 1893). Neve ma Nea-Epidavrosz. - 2. E. Limera régi város a poloponnészosszi Parnon félszigeten, a mirtói tenger partján; talán rokoneredetü az argoliszi E.-szal. Neve a középkorban Malvázia, mely boráról volt hires; mai neve Monemvázia. - 3. E. római kolónia Illyricumban, a mai Dalmáciában. Neve csak a római korban került elő. Nem lehetetlen, hogy Polybiosztól ugyanezen vidéken említett Arbónból fejlődött ki; vagy talán összefüggésben van alapítása (Kr. e. 589.) az argoliszi E. kényurának, Proklesnek bukásával. A Kr. u. VII.sz. első felében (625 kör.) lakósai az avarok és a szláv népvándorlás elől a biztosabb Rhausiumba (ma Raguza) menekültek. Az elhagyott és elpusztult E. helyén a mostani kis Ragusa vecchia ( Ó-Raguza) áll.</w:t>
      </w:r>
    </w:p>
    <w:p>
      <w:pPr>
        <w:pStyle w:val="Heading1"/>
        <w:rPr/>
      </w:pPr>
      <w:r>
        <w:rPr/>
        <w:t>Epideixis</w:t>
      </w:r>
    </w:p>
    <w:p>
      <w:pPr>
        <w:pStyle w:val="Normal"/>
        <w:rPr/>
      </w:pPr>
      <w:r>
        <w:rPr/>
        <w:t>(gör.) a. m. felmutatás, közszemlére bocsátás, a. is. m. diszelőadás, különsen a rétorok és szofisták diszelőadása.</w:t>
      </w:r>
    </w:p>
    <w:p>
      <w:pPr>
        <w:pStyle w:val="Heading1"/>
        <w:rPr/>
      </w:pPr>
      <w:r>
        <w:rPr/>
        <w:t>Epidémia</w:t>
      </w:r>
    </w:p>
    <w:p>
      <w:pPr>
        <w:pStyle w:val="Normal"/>
        <w:rPr/>
      </w:pPr>
      <w:r>
        <w:rPr/>
        <w:t>l. Járvány.</w:t>
      </w:r>
    </w:p>
    <w:p>
      <w:pPr>
        <w:pStyle w:val="Heading1"/>
        <w:rPr/>
      </w:pPr>
      <w:r>
        <w:rPr/>
        <w:t>Epidermis</w:t>
      </w:r>
    </w:p>
    <w:p>
      <w:pPr>
        <w:pStyle w:val="Normal"/>
        <w:rPr/>
      </w:pPr>
      <w:r>
        <w:rPr/>
        <w:t>l. Bőr.</w:t>
      </w:r>
    </w:p>
    <w:p>
      <w:pPr>
        <w:pStyle w:val="Heading1"/>
        <w:rPr/>
      </w:pPr>
      <w:r>
        <w:rPr/>
        <w:t>Epididimitisz</w:t>
      </w:r>
    </w:p>
    <w:p>
      <w:pPr>
        <w:pStyle w:val="Normal"/>
        <w:rPr/>
      </w:pPr>
      <w:r>
        <w:rPr/>
        <w:t>(gör.), a mellékhere gyuladása. Oka ritkábban sérülések, gyakrabban tuberkulozis vagy a hugycső kankós gyuladásának tovavezetése. A mellékhere gümős (tuberkulotikus) gyuladása apró köles vagy babnyi, keményebb, kissé fájdalmas göbökkel kezdődik, melyek önként támadnak a tuberkulozisra hajlamos betegnél; igen lassan fejlődnek nagyobbra, pirosodnak, fájdalmasak lesznek, később megpuhulnak, talán a szomszédjaikkal összefolynak, és végre feltörnek. Az igy támadt fekély halvány rózsapiros partu, turószerü cafatokkal vegyes hig sárgás genyet ürít ki s gyógyulásra alig képes; továbbterjedésében a mellékherét egészen elfoglalja, átterjed az ondóvezetőre is és ezen át a hasüregben levő belső ivarszervekre. A baj tovaterjedését meggátolandó, igen sokszor az egész here eltávolítása (kiherélés) szükséges. A kankóhoz csatlakozó mellékheregyuladás hevenyebb tünetekkel jár. Létrejön az által, hogy a hugycső kankós fertőző váladéka tulságos erős és gyakori befecskendezések által beleszoríttatik az ondókiürítő nyilásokba, melyek a hugycső hátsó részében vannak, innen a fertőzés a belső ivarszervekbe s ezeken át az ondóvezető csőbe s ezzel a mellékherébe jut, hol mint lobot gerjesztő ok szerepel. Ezen gyuladásnál a mllékhere gyorsan megdagad, fájdalmas, kemény, piros bőrrel fedett s minden járást kinossá tesz, sőt érintésre is nagy fájdalmat okoz. A herezacskóra tett hüvös borogatások, nyugalmas hanyattfekvésben a herezacskó feltámasztása a legsikeresebben hatnak s a gyuladás hevesebb szaka 8-14 nap alatt elmulik. Lassabban, néha csak hosszabb idő mulva mulik el a mellékhere daganata és keménysége, s nem ritkán az egyszer meggyuladva volt mellékhere működése is megszünik.</w:t>
      </w:r>
    </w:p>
    <w:p>
      <w:pPr>
        <w:pStyle w:val="Heading1"/>
        <w:rPr/>
      </w:pPr>
      <w:r>
        <w:rPr/>
        <w:t>Epidiorit</w:t>
      </w:r>
    </w:p>
    <w:p>
      <w:pPr>
        <w:pStyle w:val="Normal"/>
        <w:rPr/>
      </w:pPr>
      <w:r>
        <w:rPr/>
        <w:t>l. Diorit.</w:t>
      </w:r>
    </w:p>
    <w:p>
      <w:pPr>
        <w:pStyle w:val="Heading1"/>
        <w:rPr/>
      </w:pPr>
      <w:r>
        <w:rPr/>
        <w:t>Epidot</w:t>
      </w:r>
    </w:p>
    <w:p>
      <w:pPr>
        <w:pStyle w:val="Normal"/>
        <w:rPr/>
      </w:pPr>
      <w:r>
        <w:rPr/>
        <w:t>(ásv., Pistazit, Thallit, Delfinit, Arendalit, Withamit, Achmatit, Escherit, Beustit, Piemontit, Bucklandit). Mésztimvasszilikát (H</w:t>
      </w:r>
      <w:r>
        <w:rPr>
          <w:vertAlign w:val="subscript"/>
        </w:rPr>
        <w:t>2</w:t>
      </w:r>
      <w:r>
        <w:rPr/>
        <w:t>O, 4CaO, 3 (Al Fe)</w:t>
      </w:r>
      <w:r>
        <w:rPr>
          <w:vertAlign w:val="subscript"/>
        </w:rPr>
        <w:t>2</w:t>
      </w:r>
      <w:r>
        <w:rPr/>
        <w:t>O</w:t>
      </w:r>
      <w:r>
        <w:rPr>
          <w:vertAlign w:val="subscript"/>
        </w:rPr>
        <w:t>3</w:t>
      </w:r>
      <w:r>
        <w:rPr/>
        <w:t xml:space="preserve"> 6 SiO</w:t>
      </w:r>
      <w:r>
        <w:rPr>
          <w:vertAlign w:val="subscript"/>
        </w:rPr>
        <w:t>2</w:t>
      </w:r>
      <w:r>
        <w:rPr/>
        <w:t>). Monoklin rendszerben kristályosodik, eddig ismeretes alakjai v. 220 dimorf a Zoisittal. A kristályok többnyire rovátkos oszlopok, szálas, szemcsés és tömött féleségei is elég gyakoriak. Szine többnyire zöld, barna, szürke, néha veres és fekete. Üvegfényüek, pleokroiszmusa rendesen igen erős. K: 6-7, Töm: 3,25-3,5. Három osztálya van az E.-nak: Pistazit. zöld, sugaras, szemcsés Epidot; Piemontit (Mangánepidot), veresbarna, veresfekete és violaszinü, szálkákban pirosak; Bucklandit, fekete, kissé zöldes. Üvegcsőben többnyire vizet adnak, lángban duzzadva olvadnak, sósav részben vegybontja, de izzítás után könnyen választja ki a kovasavat kocsonyás állapotban. Előjönnek kristályos és palás kőzetekben, mint szienit, gnajsz, csillámpala, amfibolpala, de szerpentinben is, hol azok repedéseiben csoportosan felnőtt, ritka szép példányokat szolgáltatnak. Legnevezetesebb lelőhelyei: Sulzbachvölgy (Salzburg m.), innét való a nemzeti muzeum gyönyörü példánya is, Zöptau (Morvaország), Zermatt (Svájc), Traversela (Piemont), Fassavölgy, Arendal, Achmatowsk. Magyarországban csak egy-két helyen ismeretes; telérszerü repedéseket töltvén ki rostos vagy tömött szövettel, Szántó (Csobánka mellett), Moravica, Borsabánya és Poprád mellett (a porfiros diabászban). Előfordul még az E. mint másodlagos termény is, zöldköves amfibol és piroxen-andesitekben, diabászokban, gránitban és palákban. Mesterségesen pedig kohósalakokban eléggé gyakori.</w:t>
      </w:r>
    </w:p>
    <w:p>
      <w:pPr>
        <w:pStyle w:val="Heading1"/>
        <w:rPr/>
      </w:pPr>
      <w:r>
        <w:rPr/>
        <w:t>Epifania</w:t>
      </w:r>
    </w:p>
    <w:p>
      <w:pPr>
        <w:pStyle w:val="Normal"/>
        <w:rPr/>
      </w:pPr>
      <w:r>
        <w:rPr/>
        <w:t>(gör.) a. m. megjelenés. A Vizkereszt (jan. 6.) ünnep gör. neve, amelyen azt a nyugati egyház is elsőrendü ünnepül a naptárába iktatta. A Karácsonynál kétségtelenül régibb s ennek a IV. sz. vége felé történt általánosabb elterjedése előtt jóformán a helyettese is. (L. Karácsony és Vizkereszt.) Az E. szó elcsavarásából lett az olasz Befana (l. o.) v. Befania, ez ünnep megszemélyesített képviselője, egy a mi Lucánk- és Mikulásunk-kal rokon alakja az olasz néphitnek és a hozzá füződő népszokásoknak.</w:t>
      </w:r>
    </w:p>
    <w:p>
      <w:pPr>
        <w:pStyle w:val="Heading1"/>
        <w:rPr/>
      </w:pPr>
      <w:r>
        <w:rPr/>
        <w:t>Epifizis</w:t>
      </w:r>
    </w:p>
    <w:p>
      <w:pPr>
        <w:pStyle w:val="Normal"/>
        <w:rPr/>
      </w:pPr>
      <w:r>
        <w:rPr/>
        <w:t>(gör.), a csöves csontok végdarabjai, melyek saját csontosodó magból keletkeznek és utóbb a csont középdarabjával (u. n. testével) összeforradnak (l. Csontok). E.-nek nevezik némelyek az agyvelőben a tobozmirigyet is (per analogiam hypophysis). L. Agyvelő.</w:t>
      </w:r>
    </w:p>
    <w:p>
      <w:pPr>
        <w:pStyle w:val="Heading1"/>
        <w:rPr/>
      </w:pPr>
      <w:r>
        <w:rPr/>
        <w:t>Epifora</w:t>
      </w:r>
    </w:p>
    <w:p>
      <w:pPr>
        <w:pStyle w:val="Normal"/>
        <w:rPr/>
      </w:pPr>
      <w:r>
        <w:rPr/>
        <w:t>(gör.), néha Episztrofa, a. m. utóismétlés, szóalakzat, mely abban áll, hogy több egymást követő mondat ugyanazon szóval végződik, ellentéte az anafora, l. Előismétlés.</w:t>
      </w:r>
    </w:p>
    <w:p>
      <w:pPr>
        <w:pStyle w:val="Heading1"/>
        <w:rPr/>
      </w:pPr>
      <w:r>
        <w:rPr/>
        <w:t>Epigaea</w:t>
      </w:r>
    </w:p>
    <w:p>
      <w:pPr>
        <w:pStyle w:val="Normal"/>
        <w:rPr/>
      </w:pPr>
      <w:r>
        <w:rPr/>
        <w:t>L. (növ.), a Parapirola Miq.rhodoraceák génusza két fajjal É.-Amerikában és Japánban. Az E. repens L. heverő, rozsdabarna szőrü, örökzöld cserje. Levele szivestojásdad épszélü, kopasz. Virága a kankalinéhoz hasonló, rózsapiros, nagyon kellemes illatu. É.-Amerika keleti tájain, erdőkben terem, májusban virít s Virginiának épp oly kedves mindennapi növénye, mint nálunk a gyöngyvirág. Európában könnyü takaró alatt telel ki. A szabadban tőzegföldbe kell ültetni, s ezt mohhal takargatni; homokos tőzegfölddel töltött cserépben is lehet nedvesen és árnyékos helyen tartani s a fagytól óvni. Dugványról v. tőhajtásokról szaporítják. Epigoeus különben a. m. föld felett levő, légbeli.</w:t>
      </w:r>
    </w:p>
    <w:p>
      <w:pPr>
        <w:pStyle w:val="Brahely"/>
        <w:rPr/>
      </w:pPr>
      <w:r>
        <w:rPr/>
        <w:t xml:space="preserve">[ÁBRA] </w:t>
      </w:r>
      <w:r>
        <w:rPr>
          <w:rStyle w:val="Brafelirat"/>
          <w:b/>
          <w:bCs/>
        </w:rPr>
        <w:t>Epigaea repens.</w:t>
      </w:r>
    </w:p>
    <w:p>
      <w:pPr>
        <w:pStyle w:val="Heading1"/>
        <w:rPr/>
      </w:pPr>
      <w:r>
        <w:rPr/>
        <w:t>Epigamia</w:t>
      </w:r>
    </w:p>
    <w:p>
      <w:pPr>
        <w:pStyle w:val="Normal"/>
        <w:rPr/>
      </w:pPr>
      <w:r>
        <w:rPr/>
        <w:t>(gör.) a. m. második házasság; továbbá a régi görögöktől az államaikban élő idegeneknek adott azon jog, hogy egymás közt vagy benlakóval házasságra léphessenek.</w:t>
      </w:r>
    </w:p>
    <w:p>
      <w:pPr>
        <w:pStyle w:val="Heading1"/>
        <w:rPr/>
      </w:pPr>
      <w:r>
        <w:rPr/>
        <w:t>Epigastrium</w:t>
      </w:r>
    </w:p>
    <w:p>
      <w:pPr>
        <w:pStyle w:val="Normal"/>
        <w:rPr/>
      </w:pPr>
      <w:r>
        <w:rPr/>
        <w:t>(gör.-lat.) a. m. felhasi tájék, elül a bordaszélek, illetve mellkas alsó széle alatt fekvő bemélyedés le egész a köldkig, amely mögött a máj balkarélya és a gyomor testének egy része fekszik, l. Has.</w:t>
      </w:r>
    </w:p>
    <w:p>
      <w:pPr>
        <w:pStyle w:val="Heading1"/>
        <w:rPr/>
      </w:pPr>
      <w:r>
        <w:rPr/>
        <w:t>Epigenézis</w:t>
      </w:r>
    </w:p>
    <w:p>
      <w:pPr>
        <w:pStyle w:val="Normal"/>
        <w:rPr/>
      </w:pPr>
      <w:r>
        <w:rPr/>
        <w:t>(gör.) a. m. növekedés, fejlődés.</w:t>
      </w:r>
    </w:p>
    <w:p>
      <w:pPr>
        <w:pStyle w:val="Heading1"/>
        <w:rPr/>
      </w:pPr>
      <w:r>
        <w:rPr/>
        <w:t>Epigenit</w:t>
      </w:r>
    </w:p>
    <w:p>
      <w:pPr>
        <w:pStyle w:val="Normal"/>
        <w:rPr/>
      </w:pPr>
      <w:r>
        <w:rPr/>
        <w:t>(ásv.), rézvasszulf-arzenit, vastartalma különbözteti meg az enargit-tól; az arzenopirithez hasonló rombos rendszerbeli kurta oszlopos kristályokban, Wittichen (Neuglück bánya), Sandberger irta le.</w:t>
      </w:r>
    </w:p>
    <w:p>
      <w:pPr>
        <w:pStyle w:val="Heading1"/>
        <w:rPr/>
      </w:pPr>
      <w:r>
        <w:rPr/>
        <w:t>Epigonation</w:t>
      </w:r>
    </w:p>
    <w:p>
      <w:pPr>
        <w:pStyle w:val="Normal"/>
        <w:rPr/>
      </w:pPr>
      <w:r>
        <w:rPr/>
        <w:t>(gör.) a. m. térdig érő ruha; a gör. kath. egyházban egy tarsolyalaku négyszögü táblácska, mely az áldozó papoknál két szegleténél, a püspöknél csak egy szegleténél fogva az övhöz erősíttetik. E.-t nem minden áldozópap viselhet, csak apátok, prépostok és akiknek azt a püspök érdemeikért kitüntetésképen megengedi. Jelenti Jézus győzelmét a halál felett és a lélek kardját, mellyel a papnak a hit ellenségei ellen küzdenie kell.</w:t>
      </w:r>
    </w:p>
    <w:p>
      <w:pPr>
        <w:pStyle w:val="Heading1"/>
        <w:rPr/>
      </w:pPr>
      <w:r>
        <w:rPr/>
        <w:t>Epigónok</w:t>
      </w:r>
    </w:p>
    <w:p>
      <w:pPr>
        <w:pStyle w:val="Normal"/>
        <w:rPr/>
      </w:pPr>
      <w:r>
        <w:rPr/>
        <w:t>(gör.) a. m. utódok. 1. a görög hősmondákban azon hét fejedelemnek fiai, kik Polyneikes érdekében Téba ellen szövetkeztek s az egy Adratos kivételével mindnyájan elestek. Tiz évvel utóbb az ő megboszulásukra fiaik vezettek hadat Téba ellen, név szerint: Alkmaion (Amphiaraos fia), Aigialeus (Adrastos fia), Euryalos (Mekisteus fia), Diomedes (Tydeus fia), Promachos (Parthenopaios fia), Thersandros (Polyneikes fia) és Sthenelos (Kapaneus fia). Fővezérül a delfii jóshely Alkmaiont jelölte ki. Az argiv sereg Tébát kifosztotta, fölégette és zsákmányából ajándékot küldött Delfibe. Az epikusok után tragédiákban is feldolgozták az epigonok hadjáratát. - 2. Az irodalomban E.-nak mondják azokat, akik önálló alkotó képesség hiján csupán arra szorítkoznak, hogy korszakotalkotó elődeik eszméit fejtegessék és népszerüsítsék. - 3. A történelemben E.-nak nevezik a diadochok utódait s általában Nagy Sándor katonáinak persa asszonyoktól született gyermekeit.</w:t>
      </w:r>
    </w:p>
    <w:p>
      <w:pPr>
        <w:pStyle w:val="Heading1"/>
        <w:rPr/>
      </w:pPr>
      <w:r>
        <w:rPr/>
        <w:t>Epigráfiai oldal</w:t>
      </w:r>
    </w:p>
    <w:p>
      <w:pPr>
        <w:pStyle w:val="Normal"/>
        <w:rPr/>
      </w:pPr>
      <w:r>
        <w:rPr/>
        <w:t>Jóllehet a legtöbb érem (l. o.) mindkét oldalán van felirat, illetőleg körirat (epigramma), mégis azt az oldalukat, melyen arckép és felirat van s ez rendesen az előoldalon (előlap, l. avers) szokott lenni; epigrafiai oldalnak nevezik az éremleirásoknál. Ha az E.-on tisztán csak arckép van, akkor anepigrafikus-nak, ha pedig csak felirás arckép nélkül, akkor monoepigrafikus-nak hivják.</w:t>
      </w:r>
    </w:p>
    <w:p>
      <w:pPr>
        <w:pStyle w:val="Heading1"/>
        <w:rPr/>
      </w:pPr>
      <w:r>
        <w:rPr/>
        <w:t>Epigrafika</w:t>
      </w:r>
    </w:p>
    <w:p>
      <w:pPr>
        <w:pStyle w:val="Normal"/>
        <w:rPr/>
      </w:pPr>
      <w:r>
        <w:rPr/>
        <w:t>(gör.), az a segédtudomány, mely a klasszikus ó-korból reánk maradt olyan irásbeli feljegyzések elolvasásával és megfejtésével foglalkozik, melyek szilárd anyagra, kőre, fémre s más effélékre irattak fel, ill. vésettek v. karcoltattak be. Tárgyát tehát az antik feliratos emlékek. u. m. feliratos kövek, fémtáblák, edények, épületek stb. képezik, ide nem számítva az érmeket, melyek egy más külön segédtudomány, t. i. az éremtan tárgyát képezik. Az E.-nak három nagy ágát szokás megkülönböztetni, t. i. a görögöt, a rómait és az őskereszténykorit. Az elsőbe a görög, a másodikba a nyugot-római császárság elenyésztéig terjedő időből származó latin, a harmadikba pedig azon latin nyelvü feliratos emlékeket sorozzák, melyek a nyugot-római császárság megdölte után való időből erednek. E feliratos emlékek közül különösen fontosak a görögök és rómaiak, mert ezeknek tartalma az antik társdadalmi élet csaknem minden nyilvánulására kiterjed s minthogy e társadalmi életnek legközvetlenebb folyományai, ennélfogva annak megismerésére s időnkinti változásaira nézve a legmegbizhatóbb felvilágosításokat nyujtják.</w:t>
      </w:r>
    </w:p>
    <w:p>
      <w:pPr>
        <w:pStyle w:val="Normal"/>
        <w:rPr/>
      </w:pPr>
      <w:r>
        <w:rPr/>
        <w:t>A görög feliratokat Boekh A. osztályozta legáttekinthetőbben és pedig a következőképen: 1. acta senatus et populi, universitatum et collegiorum, 2. tabulae magistratuum, 3. tituli militares, 4. magistratuum catalogi, 5. agonistica et gimnastica, 6. honores imperatorum et aliorum ex domo Augusta et decreta imperatoria, 7. tituli honorarii, 8. donariorum tituli et operum publicorum, 9. ordo sacrorum, termini, defixiones magicae supellex varia, 10. monumenta privata maxime sepulchralia. A fenmaradt legrégibb feliratokat Boekh összegyüjtve adta ki az általa szerkesztett Corpus Inscriptionum Graecarum elején, ezekhez járul még egynéhány azóta előkerült ily felirat, de ezeknek egyike sem sokkal régibb az 50-ik olimpiádnál. A görög feliratok, ha kőbe vésvék, rendesen márvány az anyaguk, ritkábban tuffa, néha természetes sziklába is vésték őket; ha fémbe, ugy legtöbbnyire bronz, ritkábban ón és arany és egészen kivételképen ólom az anyaguk. E feliratok szövegükre nézve feloszlanak: prózai és verses feliratokra. Legnagyobb részük az előbbi csoportba tartozik.</w:t>
      </w:r>
    </w:p>
    <w:p>
      <w:pPr>
        <w:pStyle w:val="Normal"/>
        <w:rPr/>
      </w:pPr>
      <w:r>
        <w:rPr/>
        <w:t xml:space="preserve">A feliratok különös faja a kétnyelvü (bilinguis) feliratok, vagyis melyek két különböző nyelven szerkesztvék. Legrégibb példáját ezeknek Herodotos említi, mely görög és asszir nyelven volt szerkesztve. Voltak továbbá görög-feniciai, görög-latin, görög-liciai és görög-egyiptomi nyelvüek is. A görög feliratok korának meghatározásánál szerepet játszik egyrészt azon abéce, amellyel irvák: van t. i. egy régibb, az u. n. attikai és egy ujabb, az u. n. ioni abéce. Az állami feliratokat Euclides archon óta irták az utóbbi abécével; szerepet játszik továbbá az irásmodor is. Egy kis ideig u. i. az abécével együtt a feniciektől átvett jobbról balra való irásmodor divott s az ily feliratok az u. n. retrográd feliratok; ez a modor azonban nem soká tartott, csakhamar követte az u. n. busztrofedon-modor, melynél az egyik sor jobbról balra, a másik balról jobbra halad, ugy amint az ökör jár a szántásnál a barázdában. Innen vette e modor nevét is. E modorban irvák meg Solón törvényei is. Ezt követte végül a balról jobbra való irás. E három főmodoron kivül említendők még a ritkábban és rendesen csak a legjobb időkből előforduló u. n. </w:t>
      </w:r>
      <w:r>
        <w:rPr>
          <w:rStyle w:val="Grg"/>
        </w:rPr>
        <w:t></w:t>
      </w:r>
      <w:r>
        <w:rPr/>
        <w:t xml:space="preserve"> -modor, hol egyik betü pontosan a másik alatt áll, a </w:t>
      </w:r>
      <w:r>
        <w:rPr>
          <w:rStyle w:val="Grg"/>
        </w:rPr>
        <w:t></w:t>
      </w:r>
      <w:r>
        <w:rPr/>
        <w:t xml:space="preserve">, v. oszlopos modor, a </w:t>
      </w:r>
      <w:r>
        <w:rPr>
          <w:rStyle w:val="Grg"/>
        </w:rPr>
        <w:t></w:t>
      </w:r>
      <w:r>
        <w:rPr/>
        <w:t xml:space="preserve"> vagy kosár-modor, melynél a sorok lefelé folyton rövidülvén, a felirat kosáralakot mutat és a </w:t>
      </w:r>
      <w:r>
        <w:rPr>
          <w:rStyle w:val="Grg"/>
        </w:rPr>
        <w:t></w:t>
      </w:r>
      <w:r>
        <w:rPr/>
        <w:t xml:space="preserve">, továbbá azon kör-, négyszög- stb. alakban futó feliratok, melyeknél e különös formát azon tárgy alakja követte, melyre alkalmaztattak. A görög feliratok betüi rendesen uncialis, vagyis nagy betük, valóságos kurziv (folyó) irásra klasszikus példa nincs. A feliratok szövege rendesen minden megszakítás nélkül folyik, csak elől áll néha egy-két szó, mintegy cim- v. tartalom-jelölés, elkülönítve v. nagyobb betükkel irva, avagy végül mintegy végszó. Néha a verses feliratok versszakait találjuk elkülönítve. A feliratokon előfordulnak rövidítések is. Ezek vagy valódiak, ha t. i. egyes szavak végső részeinek elhagyásából állanak, vagy esetlegesek, ha a kőfaragó önkényéből származnak. Ilyenek két betünek eggyé való összevonása s a betüknek monogrammszerü összekapcsolása. Megemlítendők a hibák és törlések is, melyek a feliratokon találhatók, valamint a javítások is. Az állami feliratok felállítására bizonyos nyilvános helyek voltak rendeltetve, mint p. Athénben az Akropolisz, hol a kövek valószinüleg egy külön e célra rendelt falon egymás felett folyó sorokban állittattak fel. Ilyen helyek voltak még különösen a nyilvános terek, piacok, szentélyek stb. Voltak külön hivatalos személyek is kik a feliratok felállításának végrehajtásával megbizattak s erre költséget kaptak, mint Athénben a </w:t>
      </w:r>
      <w:r>
        <w:rPr>
          <w:rStyle w:val="Grg"/>
        </w:rPr>
        <w:t></w:t>
      </w:r>
      <w:r>
        <w:rPr/>
        <w:t xml:space="preserve"> A feliratok legnagyobb része tönkrement v. többé-kevésbé megcsonkult; ujabbkori utazók azonban mégis oly tekintélyes számut mentettek meg és hoztak legnagyobb részt Európába, hogy aránylag mégis igen becses gyüjtemények keletkeztek belőlük, különösen Londonban és Párisban. A görög feliratoknak igen gazdag irodalma van, melyhez az első kezdetet anconai Cyriacus adta meg 1453., aki Olasz- és Görögországban és Kisázsiában tett utazásai alkalmával roppant sok feliratot gyüjtvén egybe, azokat három kötetben adta ki. Ez irodalom rendkivüli gazdagságáról felvilágosítást nyujt Müller, Handbuch der class. Alterthums-Wissenschaft I. kötetében D alatt dr. Hinrichs Gusztáv, Griechische Epigraphik c. dolgozata. Ez irodalomnak koronája a görög feliratoknak legujabb hatalmas gyüjteménye a berlini akadémia által kiadott Corpus Inscriptionum gaecarum.</w:t>
      </w:r>
    </w:p>
    <w:p>
      <w:pPr>
        <w:pStyle w:val="Normal"/>
        <w:rPr/>
      </w:pPr>
      <w:r>
        <w:rPr/>
        <w:t>Ami a római feliratokat illeti, ezeknek anyaga igen sokféle, aszerint, amint épületekre, szoborművekre, edényekre stb. alkalmazták: kő, fém, terrakotta, üveg stb.; ami mindenekelőtt az epigrafikus okmányokat illeti, ezeket a legrégibbb időkben fatáblákra irták, később rendesen bronz- vagy réztáblákra, néha berakott ezüst betükkel. Homokkövet és márványt is alkalmaztak e célra néha berakott bronzbetükkel, mint Septinius Severus diadalivén, továbbá ólomlapok (plumbea volumina), a császárkorban ezüst, arany, elefántcsont. Alkalmazták továbbá a viasszal bevont fatáblákat, melynek viaszbevonatába karcolták a betüket (tabulae ceratae. A betüket rendesen vésték és miniummal kifestettek a kövön. Az agyagművekbe homoru, vagy domboru mintával benyomták, fatáblákra vagy bevésték, vagy ráfestették, épp igy a fehér falakra fekete, vagy vörös festékkel ráfestették, mint ezt Pompeji-ben látjuk. A kőfeliratok készítői voltak a marmorarii vagy quadratarii. A római feliratok abécejét tekintve, meg kell jegyezni, hogy jóllehet általában latin betüjüek, mégis vannak görög betükkel irt latin nyelvüek is épp ugy, mint vannak latin betükkel irt görög és héber nyelvüek. A betük általában inicialis, tehát nagy betük, literae quadratae sive lapidariae, jóllehet aszerint is, hogy mily régiek a feliratok, aszerint is, hogy mily fajták, van a betük formája közt eltérés. Kurziv (folyóbetüs) irás szintén előfordul ugyan, de rendesen csak a puhább anyagon s csak a későbbi korokban keményebbeken is. Legszebb a lapidaris irás Trajanus és Hadrianus korában, mikor is csaknem teljesen épnégyszögüek a betük. Pontozás vagy éppen nincs, vagy csak pontok fordulnak elő, melyeket a betük középmagasságában helyeznek el, de nem a mondat értelme, hanem teljesen külső szempontok szerint. Az ékezeteket is teljesen önkényesen alkalmazzák. Vannak még rövidítési és kihagyási jelek is a római feliratokon, a számjegyeket pedig sokszor számnévtől képezett szónak vagy pénzösszegnek megjelölésére is használják. Nagy szerepet játszanak a feliratoknál a rövidítések, formulárék, provinciális nyelvjárások, hibák, törlések és betoldások, melyeknek ismerete és figyelembevétele nélkül azokat megfejteni lehetetlen. Ép ily fontos az időmeghatározásra nézve mindazon módok ismerete, melyek erre nézve a nagy római imperiumban divatban voltak. A római feliratok szövege stilus tekintetében általában követi azon uralkodó irányokat, melyek időről-időre divatban voltak. Felosztják őket: prózai és verses feliratokra a külső alak tekintetében; tartalmukra nézve pedig: A) Inscriptiones sacrae. vagyis mindazon feliratok, melyek a kultuszra vonatkoznak. B) Inscriptiones profanae, vagyis valamennyi egyéb tartalmu felirat. Ez utóbbak vagy publicae ha az államtól, vagy valamely hivataltól erednek, vagy privatae, ha magánosokéi. A kulturszra vonatkozók vagy egyszerü felirások templomokon, vagy más kultusztárgyakon, vagy valóságos okmányok, p. alapító vagy felajánló levelek egy-egy kultuszhely számára, áldozatok vagy periodikusan visszatérő ünnepek feljegyzései, a fasti calendares, a nyilvános játékokra vonatkozó feljegyzések stb. Mind e feliratok legnagyobb részben prózában szerkesztvék. Verses feliratok leginkább templomi felirásokban, istenszobrokon, fogadalmi ajándékokon, nyilvános épületeken, szobrokon, hires férfiak képmásain és különösen sirfeliratokon fordulnak elő. Különös irodalmi értékük is van ezeknek, mert egy külön műfajnak, az epigrammnak ezek teremtették meg a formáját és nevét (l. o.). A római feliratoknak az antik világban nem volt oly sok gyüjtője, mint a görögöknek, s az antik történetirók, ha itt-ott tekintetbe veszik is őket, korántsem használják érdemök szerint, annál inkább megbecsülte azonban őket a középkor és különösen a renaissance, mikor is hatalmas gyüjtemények keletkeztek belőlök ugy Itáliában, mint egyebütt. A renaissanceban oly nagyra becsülték és oly drágán fizették őket, hogy számosan feliratok hamisítására adták magukat, némelyek pedig leirásokat készítettek nem létező feliratokról, ép ezért nagy óvatossággal kellett később eljárni a feliratok valódiságának megitélésénél, s ez teremtette meg az epigrafikai hermeneutikát és kritikát. Természetes, hogy hatalmas irodalma is keletkezett az E.-nak, mely egy X-XI. századbeli codex-el kezdődik s melynek leghatalmasabb alkotása a szintén a berlini akadémia kiadásában Mommsen szerkesztése alatt megjelent Corpus Inscriptionum Latinarum s melyről bő felvilágosítást nyujt, valamint általában a római epigrafikáról a Müller: Handbuch d. classischen Alterthums-Wissenschaft cimü vállalatában, I. köt. E. alatt Hübner Emil dr.-tól megjelent Römische Epigraphik. A nyugatrómai birodalom felbomlása után keletkezett feliratok a keresztény műarcheologia körébe tartoznak.</w:t>
      </w:r>
    </w:p>
    <w:p>
      <w:pPr>
        <w:pStyle w:val="Heading1"/>
        <w:rPr/>
      </w:pPr>
      <w:r>
        <w:rPr/>
        <w:t>Epigrámm</w:t>
      </w:r>
    </w:p>
    <w:p>
      <w:pPr>
        <w:pStyle w:val="Normal"/>
        <w:rPr/>
      </w:pPr>
      <w:r>
        <w:rPr/>
        <w:t>(gör.), eredetileg felirat valamely emléktárgyon, áldozati ajándékon, sirkövön vagy egyéb műdarabon, s a készíttető vagy felajánló szándékát, az illető tárgy rendeltetését és jelentőségét fejezte ki. Csakhamar aztán arra is gondot kezdtek fordítani, hogy a felirat méltó is legyen a műtárgyhoz, egy-egy szép gondolatot fejezzen ki, tehát a tárgy alkalmi vonatkozását valamely eszmével hozták kapcsolatba, érzést öntöttek belé, szép nyelven, költői formába foglalták; ily módon az E. művészi jelentőséget nyert és önálló költeményfajjá alakult, melynek fősajátságai az E. eredeti rendeltetéséből erednek. Az E., még mint felirat, térszüke miatt is csak rövid lehetett, és kevés szóval meg kellett a tárgy lényegét mondania. Innen az E. rövid és találó; tömött formában jellemző. Természetesen ily parányi versecskékben a költői mű szerkezetének főrészei is igen kis helyre szorultak össze, a szituáció és a végső gondolat közvetetlen egymás mellé került, átmenetekre nincs hely, s azért a fordulat igen gyors, meglepő. Az E. szerkezete - két résszel - ugy alakult ki, hogy egyik része, mintegy epikai vázlatát adja a ténynek (expozició), másik része pedig (konkluzio) a tényhez füződő érzelmet vagy gondolatot fejezi ki mintegy lirai módon. Fele elbeszélés, fele érzelem. Az első rész felébreszti várakozásunkat, a második kielégíti; azért Lessing az E. két részéül a várakozást és megfejtést (Erwartung - Aufschluss) nevezte meg. Az E. fejlődésével mindjobban lábrakapott az a törekvés, hogy az E. második része az elsőhöz képest valami meglepőt foglaljon magában. Azért már az első részt ugy intézték, hogy alkalom legyen a kontrasztra, az első rész mindjárt valami feltünő szinben mutatta be a tényt, látszatos ellenmondással izgatta fel az érdeklődést. Az E. rövid formája, gyors fordulata igen alkalmas volt éles ellentétek feltüntetésére, elmésségek csattanós kifejezésére s azért az E. később már a rómaiaknál az a szellemes és gunyos E. lett, aminő az E. nevénél legelőbb eszünkbe jut. De a görögöknél, ahol ez a műfaj megtermett, egyszerüen lirai, érzelmes volt az E., volt benne fordulat, de komoly, és csattanója abban állt, hogy jellemző legyen. Művészetté a Kosi Simonides fejleszté e költeményfajt, kinek többnyire a persa háborukban elesett hősök emlékére szerzett E.-jait egyszerü de mély felfogás, meleg érzés és poetikus gyöngédség jellemzi; megannyi kis elegiák. Utána az E. rendkivül elterjedt és virágzott; a görög műszellem e kis formát bámulatos változatossággal használta és sok kellemet és művészetet lehelt belé még akkor is, mikor nagyobb alkotásokra nem volt többé ereje. E gazdag költészet egy része a görög Antologiában (l. o.) maradt ránk. Rómába átkelve, a római szellemnek megfelelőleg, szatirikus jellemü lett az E.-i költészet; nagyban művelték s Augusztus korában a legelső költők és legnevezetesebb férfiak foglalkoztak vele. A római E. legkitünőbb képviselője azonban Martialis (l. o.), kinél az E. valóságos kis szatirává lett; később Ausonius irt még jeles E.-okat. E történeti fejlődéshez képest különböztetik meg az E. két főfaját, t. i. az érzelmes vagy lirai E.-ot, és a gunyos v. szatirikus E.-ot, mely oktató jellemü; amaz az u. n. görögös, ez a rómaias (vagy martialisi) E. Midőn E.-i él-ről v. E.-i fúlánk-ról beszélnek, rendesen a római E. csipős, szarkasztikus fordulatát értik. A román népeknél az E. kisebb dalszerü költeményformákká, szonetté, madrigállá alakult át. Szatirikus jellemet leginkább Franciaországban öltött, ahol Marot Kelemen (1495-1544) a zsoltárfordító, hozta divatba. Richelieu korában és a forradalom előtt az elnyomott ellenzéki szellem E.-okkal könnyített magán. Angolországban Owenus járt leghivebben Martialis nyomdokain. A német költészet is sokáig Martialist követte, többek közt Lessing; mig Schiller és Goethe E.-ái - az éles Xéniák kivételével - általános irányu gnómák. Nálunk Kazinczy volt az első kiválóbb E.-költő, s neki mint költőnek az E. egyik legerősebb oldala; nála szellemes guny az E. tartalma; kitünők a nyelvujitás ügyében irt E.-ái (a Tövisek- és Virágokban és másutt). A lirai epigrammában Vörösmarty emelkedett legmagasabbra, kinek E.-ái az Antologia szebb darabjai közé illenének. Ilyen a következő, egy kis gyermek sirjára:</w:t>
      </w:r>
    </w:p>
    <w:p>
      <w:pPr>
        <w:pStyle w:val="Normal"/>
        <w:rPr/>
      </w:pPr>
      <w:r>
        <w:rPr/>
        <w:tab/>
        <w:t>Óh anya, meg ne sirass, hogy ezen kis sirba leszálltam:</w:t>
      </w:r>
    </w:p>
    <w:p>
      <w:pPr>
        <w:pStyle w:val="Normal"/>
        <w:spacing w:before="0" w:after="0"/>
        <w:rPr/>
      </w:pPr>
      <w:r>
        <w:rPr/>
        <w:tab/>
        <w:t>Játszani szállottam kedves öcsémhez alá.</w:t>
      </w:r>
    </w:p>
    <w:p>
      <w:pPr>
        <w:pStyle w:val="Normal"/>
        <w:rPr/>
      </w:pPr>
      <w:r>
        <w:rPr/>
        <w:t>Jeles E.-költők még: Vitkovics Mihály, Szentmiklóssy Alajos, Garay, Czuczor, Tóth Lőrinc, és mások. Az E. első és legtökéletesebb versalakja a disztikon, melyben a hexameter a tételt, a pentameter pedig a zárlatot fejezi ki; de szerencsével lehet alkalmazni a jambust is, valamint egyéb rimes formákat. A franciában az alexandrin az E. rendes formája. Az E. elméletét először Lessing fejtette ki, leginkább Martialis E.-költészetéből indulva ki; vele szemben Herder (Über das griechische E.) az Antologia darabjait is tekintetbe véve, szélesebb alapra fektette az epigrámm magyarázatát. Nálunk legnevezetesebb Bajza József értekezése: Az epigramm theoriája.</w:t>
      </w:r>
    </w:p>
    <w:p>
      <w:pPr>
        <w:pStyle w:val="Heading1"/>
        <w:rPr/>
      </w:pPr>
      <w:r>
        <w:rPr/>
        <w:t>Epigrammata figurata</w:t>
      </w:r>
    </w:p>
    <w:p>
      <w:pPr>
        <w:pStyle w:val="Normal"/>
        <w:rPr/>
      </w:pPr>
      <w:r>
        <w:rPr/>
        <w:t>l. Képvers.</w:t>
      </w:r>
    </w:p>
    <w:p>
      <w:pPr>
        <w:pStyle w:val="Heading1"/>
        <w:rPr/>
      </w:pPr>
      <w:r>
        <w:rPr/>
        <w:t>Epigrammatologia</w:t>
      </w:r>
    </w:p>
    <w:p>
      <w:pPr>
        <w:pStyle w:val="Normal"/>
        <w:rPr/>
      </w:pPr>
      <w:r>
        <w:rPr/>
        <w:t>az epigrammáról szóló tan; epigrammagyüjtemény.</w:t>
      </w:r>
    </w:p>
    <w:p>
      <w:pPr>
        <w:pStyle w:val="Heading1"/>
        <w:rPr/>
      </w:pPr>
      <w:r>
        <w:rPr/>
        <w:t>Epigynus</w:t>
      </w:r>
    </w:p>
    <w:p>
      <w:pPr>
        <w:pStyle w:val="Normal"/>
        <w:rPr/>
      </w:pPr>
      <w:r>
        <w:rPr/>
        <w:t>(növ., lentnős), az olyan virág, amelynek kelyhe, szirma meg a himje fentebb van, mint a termője, p. a somfa virágában. Ellenkező a hypogynus, azaz fentnős. Epigynae az egysziküek csoportja, a külső termős növények a liliomfélék rokonságából.</w:t>
      </w:r>
    </w:p>
    <w:p>
      <w:pPr>
        <w:pStyle w:val="Heading1"/>
        <w:rPr/>
      </w:pPr>
      <w:r>
        <w:rPr/>
        <w:t>Epika</w:t>
      </w:r>
    </w:p>
    <w:p>
      <w:pPr>
        <w:pStyle w:val="Normal"/>
        <w:rPr/>
      </w:pPr>
      <w:r>
        <w:rPr/>
        <w:t>Epikai költészet, a költészet három alapformájának egyike, mely a lirától abban különbözik, hogy nem érzést, hanem cselekvényt ábrázol, a drámától pedig abban, hogy a cselekvényt nem vezeti mint fejlődőt a jelen formájában a szemlélő elé, hanem csak a mult formájában, mint megtörténtet, mint már jelen nem levőt csak elbeszéli. Mig a lirában a szóló és a sujet azonos, t. i. a költő, amilyen lelkiállapota az alkotás pillanatában van, s mig a drámában a szóló is, a sujet is ugyanaz, de nem a költő (aki csak beszéltet), hanem más: addig az E.-ban a beszélő és a sujet különöbző, a beszélő a költő, a sujet pedig más (az önéletrajzszerü költeményekben esetleg magáról beszél a költő, de nem mostani, hanem régibb dolgairól, tehát jelen állapotához tárgyi viszonyban levő élményekről, eseményekről, tehát mintegy másról). A költő (illetőleg az előadó) és közönség viszonya is más az epikában. A lirai, azaz énekféle költeményekben nincs tekintet közönségre, az éneklő dalol a maga ösztönéből és a maga mulatságára, dalol ha egyedül van is, s ha vannak jelen mások is, azok belevegyülhetnek az énekbe s az egész társaság egy szivvel lélekkel mind éneklő lesz. A drámának kell a közönség, de a dráma előadói és a közönség közt nincs közlekedés, a játék megy a maga utján s nem intézi a közönséghez szavait. Az E.-ban egy az előadó és van hallgatóság, és az előadó ehhez intézi elbeszélését; ki ven fejezve, hogy tudnak egymásról. Innen az E.-nak az a kulturális jelentősége, hogy fejlődése bizonyos tárasadami közösséget föltételez. A dráma későbbi, már a történelmi korba eső fejlődés levén, a költészet ősi két alapformája a lira és az eposz volt; elsőbbségök egymással szemben mind maig vitás, valószinüleg egy közös ősformából származtak. A lira szimpatikus hatása révén, amennyiben az egyes énekes dalát sokan vele és utána énekelték, s igy ugyanazon lelki tartalmát sokan magukba fogadták, érzelmi közösséget, az Eposz pedig, midőn ugyanazon történettel. alakokkal, tárgyakkal sok-sok egyént mulattatott, szemléleti és képzeleti közösséget teremtett; igy van e két műfajnak a nyelv mellett a nép-lélek alakulásában igen nagy része.</w:t>
      </w:r>
    </w:p>
    <w:p>
      <w:pPr>
        <w:pStyle w:val="Normal"/>
        <w:rPr/>
      </w:pPr>
      <w:r>
        <w:rPr/>
        <w:t>Anyaga az E.-nak valami - akár valóságos, akár képzelt - történet, előadási formája is a történeti előadás költőibb változata; az E. a mult költészete, s a fantázia forrása benne az emlékezet, a hagyomány. Az előadott történet lehet egészen egyszerü, egyetlen tényből álló, vagy igen összetett és gazdag tagolódásu, mely a tények egész tömegéből épül fel, ábrázolhatja egy személy vagy egyesek sorsát, vagy egy nemzetét is. Noha azonban az epikai műben felölelt tények összefüggése szabadabb mint a drámában, hol minden mozzanat logikai kényszerüséggel foly az előbbiből, mégis az E.-ban is szükséges az egység. Nem okvetlenül a cselekvény egysége, mert vannak epikai művek, melyek egy hős különböző kalandjait beszélik el; nem is mindig a hős egysége, mert némely nagyobb epikai kompozicióban egy ügy képviselői egymást felváltják, hanem a tárgy és a felfogás egysége szükséges, tehát hogy az epikai mű összes anyaga egy egészet alkosson és egy szellem hassa át. Minthogy az epikai költemény elbeszélője csak egy személy, aki egyszerre csak egy dolgot mondhat, azért az E. egy cselekvénykör egyes, párhuzamosan haladó ágait nem ábrázolhatja párhuzamosan, hanem mindent egymásután, s azért az epikai előadás formája a legszigorubb egymásután; az esemény főágát időnként félbehagyja, hogy a többit folytathassa. Az a szabadsága azonban megvan, hogy a szinteret, a cselekvény ágainak tovább építését gyakrabban változtathatja, mint a dráma, melynek ábrázolása sokkal valószerübb lévén, ami esemény egyszerre a szinpadon üzhető, az egymásmellett is fejlődhetik ugyan, de egy sokfelé ágazó történet különböző, egyidejüleg fejlődő ágaira nem ugroshatik minduntalan, mert ez az idő óramutatójának folytonos visszatolását jelentené, mi a szini illuzióval nem fér meg. Az epikai szerkezet szabadságából foly az is, hogy a költő nincs mereven kötve az időrendhez, hanem régibb történetet később mondhat el, visszapillantást engedhet a cselekvény előzményeibe, s kilátást nyithat késő következményeibe is; ő mint elbeszélő, személyesen érintkezvén közönségével, egy szavába kerül jelezni, hogy elbeszélése most régibb időbe száll vissza, vagy hogy most a jövőbe tekint, s a közönség nem fogja összezavarni a különféle időkategoriákat. Az elbeszélő együtt élvén hallgatóival, ők mindig megtalálálják egymást, s ha félbemarad az elbeszélés, legközelebb folytathatják (mióta könyvek vannak, ugyanez a viszony az iró és az olvasó közt), s azért az elbeszélés tetszésszerinti terjedelmü lehet, nemcsak egy estére való, mint a szinművek. Az epikusnak van tehát ideje, azért bővebben mulathat a részleteknél, egy-egy jelenet, egy-egy alak kirajzolását egész kényelmesen és élvezettel elvégezheti, kitéréseket tehet, itt-ott magyarázhat, elmélkedhetik, vagy leirhat. Ha egy nemzet sorsát mondja el, módjában van annak a nemzetnek a képét egész teljességében megrajzolni; ha egyesek sorsával mulattat, mint a regényben, módjában van mint azt a sok hatást apróra bemutatni, melyek az egyesre befolynak, s nemcsak elhatározását érlelik adott esetekben, hanem jellemét is átalakítják.</w:t>
      </w:r>
    </w:p>
    <w:p>
      <w:pPr>
        <w:pStyle w:val="Normal"/>
        <w:rPr/>
      </w:pPr>
      <w:r>
        <w:rPr/>
        <w:t>E tulajdonságoknál fogva az E.-i tárgyalás egészen más feladatoknak is felel meg, mint a drámai. A dráma kénytelen a maga korlátozott időkeretét mennél jobban kihasználni, mennél tömöttebb cselekvényt lejátszani, a nézőknek mozgalom kell, s azért a dráma kiválóan cselekvő oldalról mutatja be személyeit, egész menete csupa erély, a személyek akarnak és cselekszenek, sorsukat maguk szövik, a történet az ő elhatározásukon fordul meg és egyéni erejök mértéke szerint foly. Az epikának nincs nézője, csak hallgatója, nem kell tehát az időt folytonos cselekvéssel kitöltenie, festhet tehát passziv jellemeket is, festheti a hős szerepét, mint a legkülönfélébb hatások eredményét, magát a hőst mint egyéb erők, a sors, az istenség (vagy istenek) és más természetes v. természetfölötti hatalmak eszközét. Innen az E.-nak mindig van háttere s a mozgató erő gyakran ebben van; egyes ágaiban, mint a naiv eposzban, ez mint csodás elem, személyes isteni beavatkozás jelentkezik, de legalább mint sorsképzet a modern irodalmi elbeszélési fajok termékeiben is rendszerint jelen van. Az E. hajlandó is vallásos tartalmat venni föl, s világnézetét is gyakran vallási eszmék határozzák meg. Az u. n. epikai tárgyilagosság (objektivitás), melyet p. Homeros eposzaiban méltányolnak, nem abban áll, hogy a hős háttérbe vonul, hanem abból a viszonyból foly, melyben a költő egyrészt tárgyához, másrészt közönségéhez áll, hogy t. i. az a tárgy a multba tartozik, kivül van a jelen érzelmi körén, s ha a költő ugy fogja fel feladatát, hogy tisztán a tárgy érdekével hasson, tartózkodni fog személyes érzelmeit közbevegyíteni. Ez azonban nem zár ki minden alanyi érdeket, mert akkor tiszta közömbösség származnék, a költői érdek megölője, de olyan alanyi vonatkozás, gyönyörködés, kedvtelés, a történeten és a hősökön afféle csüggés nagyon jól megfér az epikai tárgyilagossággal, mely a költővel és közönségével, tehát az ő fajával közös, ami nemcsak az ő személyes érzése. A fajérzet, a tárgyszeretet e módja a legobjektivebb eposzokban is mutatkozik. Csak ha ez érzés tulcsap a mérséklet korlátain, s p. ódai vagy elegiai lendületet vesz (mint a Zalán futásában), akkor szünik meg az objektivitás. Az egyéni alanyi elem (tehát a költő szubjektivitása) is megnyilatkozik olykor a világirodalom elsőrendü epikusainál is, nálunk Aranynál a Toldi szerelme egyes helyein (pedig mennyire tárgyilagos tud lenni, mutatja a Toldi másik két része és a Buda halála). De nemcsak helyenként merülhet föl az alanyi elem, hanem olykor az egész elbeszélés szubjektive van szinezve, ilyenek az alanyi, lirai elbeszélések, szóval a vegyes formák (vagy p. Byronnál, Puskinnál, Arany Katalinja, Bolond Istókja stb).</w:t>
      </w:r>
    </w:p>
    <w:p>
      <w:pPr>
        <w:pStyle w:val="Normal"/>
        <w:rPr/>
      </w:pPr>
      <w:r>
        <w:rPr/>
        <w:t>Az E.-i költészet történeti hatások folytán számos fajra különült, minő a mitosz, melyből az egész keletkezett, a monda, az eposz (l. o.), mely első epikai fajul képződött ki, a prózai mese (tündérmese, népmese), a rege, az állatmese és állateposz, a tanító irányu aesopusi mese, apolog, parabola, paramitia, az ujabb fejlődésü prózai fajok, regény, novella, elbeszélés, továbbá az idill, a legenda, a románc és ballada, e vegyes jellemű faj stb. (L. az illető cimek alatt.)</w:t>
      </w:r>
    </w:p>
    <w:p>
      <w:pPr>
        <w:pStyle w:val="Heading1"/>
        <w:rPr/>
      </w:pPr>
      <w:r>
        <w:rPr/>
        <w:t>Epikarpium</w:t>
      </w:r>
    </w:p>
    <w:p>
      <w:pPr>
        <w:pStyle w:val="Normal"/>
        <w:rPr/>
      </w:pPr>
      <w:r>
        <w:rPr/>
        <w:t>vagy exokarpium (növ.), a gyümölcs-falazat külső rétege, l. Gyümölcs.</w:t>
      </w:r>
    </w:p>
    <w:p>
      <w:pPr>
        <w:pStyle w:val="Heading1"/>
        <w:rPr/>
      </w:pPr>
      <w:r>
        <w:rPr/>
        <w:t>Epikédeios</w:t>
      </w:r>
    </w:p>
    <w:p>
      <w:pPr>
        <w:pStyle w:val="Normal"/>
        <w:rPr/>
      </w:pPr>
      <w:r>
        <w:rPr/>
        <w:t xml:space="preserve">halottra szóló dal vagy beszéd jelzője. Rendesen epike deion (t. i. </w:t>
      </w:r>
      <w:r>
        <w:rPr>
          <w:rStyle w:val="Grg"/>
        </w:rPr>
        <w:t></w:t>
      </w:r>
      <w:r>
        <w:rPr/>
        <w:t>), a trénosz, vagyis halotti gyászének egyik faja, melynek tulajdonképi mivoltát már az ó-korban sem tudták meghatározni; legvalóbbszinü még, hogy az E. a megholt dicséretét zengte mérsékelt panasz közt. Servius szerint az E. ismertetője az, hogy az elhantolás előtt énekelték. A halotti elégiát is nevezték E.-nak.</w:t>
      </w:r>
    </w:p>
    <w:p>
      <w:pPr>
        <w:pStyle w:val="Heading1"/>
        <w:rPr/>
      </w:pPr>
      <w:r>
        <w:rPr/>
        <w:t>Epiklórhidrin</w:t>
      </w:r>
    </w:p>
    <w:p>
      <w:pPr>
        <w:pStyle w:val="Normal"/>
        <w:rPr/>
      </w:pPr>
      <w:r>
        <w:rPr/>
        <w:t>a monoklóracetonnal izomer szénvegyület. Képlete C</w:t>
      </w:r>
      <w:r>
        <w:rPr>
          <w:vertAlign w:val="subscript"/>
        </w:rPr>
        <w:t>3</w:t>
      </w:r>
      <w:r>
        <w:rPr/>
        <w:t>H</w:t>
      </w:r>
      <w:r>
        <w:rPr>
          <w:vertAlign w:val="subscript"/>
        </w:rPr>
        <w:t>5</w:t>
      </w:r>
      <w:r>
        <w:rPr/>
        <w:t>OCl. Szintelen, könnyen mozgó folyadék; szaga kloroformra emlékeztet, ize égető. F. s. 1,203 (0° -on), f. p. 117° C.Vizben oldhatatlan; borszesz és éter könnyen oldja.</w:t>
      </w:r>
    </w:p>
    <w:p>
      <w:pPr>
        <w:pStyle w:val="Heading1"/>
        <w:rPr/>
      </w:pPr>
      <w:r>
        <w:rPr/>
        <w:t>Epikoinon</w:t>
      </w:r>
    </w:p>
    <w:p>
      <w:pPr>
        <w:pStyle w:val="Normal"/>
        <w:rPr/>
      </w:pPr>
      <w:r>
        <w:rPr/>
        <w:t>l. Epicoenum.</w:t>
      </w:r>
    </w:p>
    <w:p>
      <w:pPr>
        <w:pStyle w:val="Heading1"/>
        <w:rPr/>
      </w:pPr>
      <w:r>
        <w:rPr/>
        <w:t>Epikórikus</w:t>
      </w:r>
    </w:p>
    <w:p>
      <w:pPr>
        <w:pStyle w:val="Normal"/>
        <w:rPr/>
      </w:pPr>
      <w:r>
        <w:rPr/>
        <w:t>(gör.) a. m. honi, hazai, belföldi.</w:t>
      </w:r>
    </w:p>
    <w:p>
      <w:pPr>
        <w:pStyle w:val="Heading1"/>
        <w:rPr/>
      </w:pPr>
      <w:r>
        <w:rPr/>
        <w:t>Epikrizis</w:t>
      </w:r>
    </w:p>
    <w:p>
      <w:pPr>
        <w:pStyle w:val="Normal"/>
        <w:rPr/>
      </w:pPr>
      <w:r>
        <w:rPr/>
        <w:t>(gör.) a. m. döntés; valamely betegségnek megitélése eredetére, fejlődésére, jellegére és kimenetére nézve.</w:t>
      </w:r>
    </w:p>
    <w:p>
      <w:pPr>
        <w:pStyle w:val="Heading1"/>
        <w:rPr/>
      </w:pPr>
      <w:r>
        <w:rPr/>
        <w:t>Epiktétos</w:t>
      </w:r>
    </w:p>
    <w:p>
      <w:pPr>
        <w:pStyle w:val="Normal"/>
        <w:rPr/>
      </w:pPr>
      <w:r>
        <w:rPr/>
        <w:t>sztoikus bölcselkedő Rómában; szül. Hierapolisban, Frigiában, Kr. u. 50 körül; mint Epaphroditas, Nero császár egyik testőrének rabszolgája jött Rómába, itt azután szabaddá lett s mint a filozofia tanára működött 94-ig, amikor Domitian császár a filozofokat mind elkergette Rómából s Olaszországból. E. ezután Nicopolisban, Epirusban élt, ahol szintén a filozofiát tanította. Itt hallgatta őt Arrian, aki előadásait jegyezte s később két műben kiadta; az egyik az Encheiridion, a másik Filozofiai beszélgetések. Epiktetos tanításának első tétele volt: Különböztessük meg, mi áll hatalmunkban, mi nem. A külvilágtól, mint a mely nem áll hatalmunkban, tegyük magunkat lemondás és türés által függetlenné. Magában keresse s találja meg az ember javait s a belsejében lakó istentől féljen. V. ö. Schweighäuser, Epicteteae philosophiae monumenta (Lipcse 1799-1800. 5 köt.) Ehurot, Manuel d'E.</w:t>
      </w:r>
    </w:p>
    <w:p>
      <w:pPr>
        <w:pStyle w:val="Heading1"/>
        <w:rPr/>
      </w:pPr>
      <w:r>
        <w:rPr/>
        <w:t>Epikureusok</w:t>
      </w:r>
    </w:p>
    <w:p>
      <w:pPr>
        <w:pStyle w:val="Normal"/>
        <w:rPr/>
      </w:pPr>
      <w:r>
        <w:rPr/>
        <w:t>Epikúros (l. o.) filozofiájának követői; általánosabb értelemben azok, akik az élvezetet, főleg az érzékit mindenek fölött szeretik és keresik. L. még Erkölcstan és Filozofia.</w:t>
      </w:r>
    </w:p>
    <w:p>
      <w:pPr>
        <w:pStyle w:val="Heading1"/>
        <w:rPr/>
      </w:pPr>
      <w:r>
        <w:rPr/>
        <w:t>Epikúros</w:t>
      </w:r>
    </w:p>
    <w:p>
      <w:pPr>
        <w:pStyle w:val="Normal"/>
        <w:rPr/>
      </w:pPr>
      <w:r>
        <w:rPr/>
        <w:t>görög filozofus Gargettos, athéni démoszban, szül. Kr. e. 341., megh. 270. Apja iskolamester volt Samosban, talán ott született E. Samosban hallgatta Pamphilost, Platon tanítványát. Nagyobb hatással volt rá Nausiphanes, Demokritos követője, és E. korán tanulmányozta Demokritos műveit. 18 éves korában rövid ideig Athénben tartózkodott, ahol akkor Henokrates tanított az Akadémiában. Aristotéles akkor Shalkisban volt. 32 éves korában nyitott ő maga iskolát, először Mitylenében, azután Lampsakosban s nehány évvel később (Kr. e. 306.) Athénben, amelynek élte végéig élén állott. Nyaralójában, ahol az iskola volt s a hozzá tartozott kertben Görögország minden részéből, Kisázsiából, Sziriából, Egyiptomból gyültek össze a tanítványok. Az iskolában vidám, kedves hangulat uralkodott; minden durvaságot távol tartottak; a tanítványok ragaszkodtak mesterükhöz s megmaradtak mellette. E. iskolája ama zavarok közepett, melyek akkor Görögországot dulták, a boldogok szigetének látszott, ahol mellőzve a spekuláció rögösebb részeit, azt tanították, hogy az élvezet főcélja az életnek. Mikor E. meghalt, nyaralóját s kertjét barátainak hagyományozta, akik minden hó 20-án összegyültek s vidám ünnepet ültek. A pénzt hozzá E. külön hagyományozta nekik.</w:t>
      </w:r>
    </w:p>
    <w:p>
      <w:pPr>
        <w:pStyle w:val="Brahely"/>
        <w:rPr/>
      </w:pPr>
      <w:r>
        <w:rPr/>
        <w:t xml:space="preserve">[ÁBRA] </w:t>
      </w:r>
      <w:r>
        <w:rPr>
          <w:rStyle w:val="Brafelirat"/>
          <w:b/>
          <w:bCs/>
        </w:rPr>
        <w:t>Epikúros.</w:t>
      </w:r>
    </w:p>
    <w:p>
      <w:pPr>
        <w:pStyle w:val="Normal"/>
        <w:rPr/>
      </w:pPr>
      <w:r>
        <w:rPr/>
        <w:t>Filozofiáját három részre osztotta, logikára, fizikára s etikára, csakhogy a logikát a fizika szolgálatába szegődtette, ezt meg az etikáéba. Logikáját kanonikának nevezte; célja a logikának a megismerés szabályait (kánonjait) s az igazság kriteriumait tanítani. Három forrása, kánonja van az igazságnak; az észrevevések, a képzetek (prolépszis) s az érzelmek. Az észrevevések igazak s nem csalhatnak meg bennünket soha. A képzet emlékezetbeli kép, mely megmarad bennünk s a mely a szó hallására, mellyel jelezzük, föltámad bennünk. Tehát a képzetek mind észrevevésekből származnak, voltakép csak egyetemesített észrevevések. A vélemény lehet igaz v. hamis; azaz csak akkor igaz, ha észrevevés megerősiti, ellenkező esetben nem igaz. Az érzelmek a cselekvés irányzói, megmutatják, mit kell kerülnünk, mit kivánnunk. A logika bonyolódottabb kérdéseit E. nem tárgyalja. A fizikában is gyakorlati szempontok után indul E. A fizikát azért tanuljuk, hogy a dolgok természetes összefüggését átlátva, megszabaduljunk az oktalan babonától keltett félelemtől. A fizikában Demokritos nyomán jár E. A főelv az, hogy minden ami történik, természetes okokból történik; az istenek beavatkozásának gondolatára a magyarázatban nem szorulunk. A semmiből semmisem lesz és ami van, nem lehet semmivé. Öröktől fogva vannak az atomok s a tér. Az atomok tulajdonságai: alak, nagyság és suly. Sulyuknál fogva az atomok függélyesen lefelé esnek, mind egyenlő sebességgel. Ha párhuzamosan esnének, nem találkoznának, nem érintkeznének, tehát nem is alkotnának világot. Azért E. fölteszi, hogy az esés egy bizonyos pillanatában eltérnek az egyenes iránytól, egy neme a szabadságnak áll be, s származnak egymással való találkozásaik, érintkezéseik, a melyekből erednek a testek, s e testek különböző irányu mozgásai, fölfelé, oldalvást s forgatagban. Igy keletkeznek világok, a milyen a mi földünk s a látható csillagok. A csillagok nem élő valók, s körülbelül akkorák, a minőknek látszanak. Az üres világközökben (intermundia) laknak az istenek. Ezek örök, boldog valók, a melyekről világos képzetünk van, mert gyakran megjelennek az embereknek, de amit a tömeg az istenekről hisz, többnyire hamis nézet. Az istenek a legfinomabb atomokból állanak, nem törődnek a világgal s az emberekkel és zavartalan boldogságot élveznek. Nem félelemből kell őket tisztelni, hanem kiválóságuk miatt, melynek folytán ideáljainkká lesznek. Állatok és emberek a föld szülöttjei; az ember lassan fejlődött tökéletessé. A lélek finom atomokból álló lég- és husnemü test, mely az egész testben el van terjedve. Az érzéki észrevevést anyagi képek közvetítik, melyek a testektől elválnak s belénk hatolnak. A halál után a lélek atomjai széjjeloszolnak. Ha a halál eljön, akkor mi már nem vagyunk; amig pedig mi vagyunk, a halál nincs, ugyhogy semmi közünk a halálhoz. Végzet nem létezik, szabadok vagyunk. Látnivaló, hogy az egész felfogás a naturalizmus következetes keresztülvitele, hogy minden félelmet az istenektől távol lehessen tartani.</w:t>
      </w:r>
    </w:p>
    <w:p>
      <w:pPr>
        <w:pStyle w:val="Normal"/>
        <w:rPr/>
      </w:pPr>
      <w:r>
        <w:rPr/>
        <w:t>Az etika a fődolog a filozofiában, melynek célja gondolkodás utján boldogságot adni az embernek. A legfőbb jó a boldogság. A boldogság pedig a kéjben van. De nem a testi kéj az erősebb, erősebb a szellemi élvezet; mert a testi csak pillanatnyi, a szellemi multra s jövőre vonatkozik, az emlékezet s a remény táplálja s erősíti. Nem minden élvezet keresendő, nem minden fájdalom kerülendő, mert némely élvezet nyomában kín jár s némely kín elviselése nagyobbaknak veszi elejét. Ezeket kell megfontolni; minden cselekvésnél mérlegelni kell, hogy miféle kellemes s kellemetlen érzelmek következnek majd belőle s a végeredmény gyanánt kell eljárni. A helyes belátás ezért az erény, belőle származik a többi. Csak az fogja a fájdalom legkisebb összegének árán az élvezet legnagyobb összegét elérni, aki helyes belátással rendelkezik, e szerint cselekszik s ezt fogjuk erényesnek nevezni. Erény nélkül tehát nincsen boldogság, s az erény a legbiztosabb ut a boldogsághoz. Epikuros etikája az egoizmus rendszere, mert mindenkor az egyén élvezete a döntő szempont.</w:t>
      </w:r>
    </w:p>
    <w:p>
      <w:pPr>
        <w:pStyle w:val="Normal"/>
        <w:rPr/>
      </w:pPr>
      <w:r>
        <w:rPr/>
        <w:t>Az epikurizmust sok tekintetben igazságtalanul itélték meg. Mint a kizárólagos naturalizmus rendszere, nagy szolgálatot tett a természettudományi gondolkodás fejlődésének, etikai tekintetben pedig, ha elvei nem felelnek is meg a mi tisztultabb etikai felfogásunknak, a gyakorlatban éppenséggel nem tanított erkölcstelenséget, ellenkezőleg sok erényre buzdított, mértékletességre, leliismeretbeli nyugalomra, igazságra, barátságra stb. (V. ö. Lange, Gesch. d. Mat.) E. nagyon sok művet irt, állítólag 300 kötetet, kevés gondot s fáradtságot fordítván az irásra. Eleget is korholták érte a forma iránt érzékeny régiek, de elismerték iratainak átlátszó világosságát. Ő maga rövid tételekbe foglalta tanítását, melyeket Diogenes Laertius megőrzött számunkra. A természetről szóló műveinek töredékeit megtalálták Herculaneum romjai közt (Kiadta Orelli Lipcsében 1818.). Ujabb töredékeket e műből kiadtak 1866-ban (Hercul. voll. collectis altera. Nápoly). Tanítványai közül a legnevezetesebb Metrodoros Lampsakosból. Kiváló követője a római költő Lucretius (95-52 Kr. e.) aki nagy tankölteményében De rerum natura szenvedőleges apostola az epikureizmusnak, bámulatos művészettel adja elő e rendszer elvont gondolatait. (L. Lucretius.) Horatius is E. hive. A római cszászárok idejében Epikúros filozofiája nagyon el volt terjedve, talán Kr. u. III-IV. sz.-ig maradt fen. Epikur s iskolájának méltatását v. ö. Zeller nagy művében (IV. köt.)</w:t>
      </w:r>
    </w:p>
    <w:p>
      <w:pPr>
        <w:pStyle w:val="Heading1"/>
        <w:rPr/>
      </w:pPr>
      <w:r>
        <w:rPr/>
        <w:t>Epikus</w:t>
      </w:r>
    </w:p>
    <w:p>
      <w:pPr>
        <w:pStyle w:val="Normal"/>
        <w:rPr/>
      </w:pPr>
      <w:r>
        <w:rPr/>
        <w:t>a. m. epikai, eposzi; E. költő, elbeszélő költő; E. elem a. m. elbeszélési elem, mely egyéb műfajban az okból lehet káros, mert ellenkezik annak speciális természetével, p. a dráma gyors fejlődésével sehogy sem fér meg az epikai kényelmes előadás, kifestés, állongás, terjedezés, a jelzőkkel, körülirásokkal, hosszas hasonlatokkal megrakott stilus.</w:t>
      </w:r>
    </w:p>
    <w:p>
      <w:pPr>
        <w:pStyle w:val="Heading1"/>
        <w:rPr/>
      </w:pPr>
      <w:r>
        <w:rPr/>
        <w:t>Epikus ciklus</w:t>
      </w:r>
    </w:p>
    <w:p>
      <w:pPr>
        <w:pStyle w:val="Normal"/>
        <w:rPr/>
      </w:pPr>
      <w:r>
        <w:rPr/>
        <w:t>a régi görögök ez alatt az eposzoknak sorozatát értették, melyek a trójai mondakör mitoszait okszerü egymásutánban tárgyazták. Ez eposzok különböző időkben, különböző s biztosan meg nem állapított nevü szerzőktől származnak; a sorozat azért kapta az E. nevet, mert a mondák egész körét dolgozta fel. A két homérosi költeményhez, az Illiaszhoz és Odisszeiához füződtek, s az azokban előforduló történeteknek, mitoszoknak előzményeit és befejezését adják. A trójai és tébai mondakört ekként kerek egészben tárgyazó ciklikus eposzok, melyekből csekély töredékek maradtak fenn (kiadta Kinkel, a Lipcsében 1877. megjelent Epici Graeci v. gyüjteménye 1-59. lapjain, kiegészítette Ábel az Egyet. Philol. Közlöny III. évf. 303-311. lapjain), ciklikus sorrendben a következők: 1. Teogonia. mely az isteneknek Uranos és Gaiától való leszármazását tartalmazza. 2. Titanomachia, a titánok csatája, melyet Eumélos-nak tulajdonítanak. 3.Thebais 7000 sorban, Pausaniás szerint kiváló költemény, Amphiaráosnak tébai hadjáratát tárgyazta. 4. Kynoithónnak tulajdonított Oidipodeia, de kétséges, hogy ez ide tartozik-e. 5. Epigoni, alkmaion tébai hadjáratát tartalmazta. 6. Cypria, 11 könyvben, az Iliasz eseményeit megelőző mitoszokat tárgyazta. Ciprusi Starinosnak tulajdonították. 7. Iliasz (l. o.). 8. Aithiopis, l. Arktinos. 9. Kis-Iliasz 5 könyvben az Odysseus és Aiás versenygésétől egészen Trója bevételéig történt eseményeket tartalmazta Leschéstől. 10. Ilion feldulása. l. Arktinos. 11. Nostoi, 5 könyvben több görög hős hazatérését (innen a cim) tárgyazta troizéni Hagiástól. 12. Odisszeia. 13. Telogeneia, 2 könyvben kirenéi Eugamnontól; Odysseusnak további történetét Ithakára való hazatérése után egészen Télegonos fia által való megöletéséig énekli meg. Ez az utolsó eposz lehetett a leggyöngébb. Arktinoséi ellenben a legjobbak. Költők és művészek egyébként ezen, körülbelül a VIII-VI. sz.-ba tehető eposzokból igen gyakran merítették tárgyukat. V. ö. Welcker. Der epische Cyclus (Bonn 1835. II. k. 1864) 2. köt., Kjellberg, De cyclo epico (Upsala 1890); Robert, Scenen der Ilios und Aithiopis auf einer Vase (Halle 1891); Benndorf-Niemann, Das Heroon von Gjölbaschi -Trysa (Bécs 1889).</w:t>
      </w:r>
    </w:p>
    <w:p>
      <w:pPr>
        <w:pStyle w:val="Heading1"/>
        <w:rPr/>
      </w:pPr>
      <w:r>
        <w:rPr/>
        <w:t>Epikydes</w:t>
      </w:r>
    </w:p>
    <w:p>
      <w:pPr>
        <w:pStyle w:val="Normal"/>
        <w:rPr/>
      </w:pPr>
      <w:r>
        <w:rPr/>
        <w:t>Karthagói diplomata és hadvezér; Karthagóban nevelték, oda menekült még öregatyja 300. körül Kr. e. Szirakuzából Agathoklés kényur üldözése elől és pun nővel alapított családot. Hannibal a kannéi diadal után 215. Kr. e. E.-t testvérével Hippokratésszel együtt Szirakuzába küldte. Mikor a római párt Hieronymus királyt 214. megölte és a karthagói párt reakciója E.-t és Hippokrateszt választotta Szirakuza hadvezéreivé, ők védelmezték a város Marcellus római hadvezér hosszu ostroma ellen. E., miután minden reménye, kisérlete meghiusult és 212. végén Szirakuza meghódolt az ostromlóknak, Akragasba menekült, de 210. ezt is el kellett hagynia és visszatért Afrikába, mert a Hannibaltól segítségére küldött Mutines Akragast a rómaiaknak elárulta.</w:t>
      </w:r>
    </w:p>
    <w:p>
      <w:pPr>
        <w:pStyle w:val="Heading1"/>
        <w:rPr/>
      </w:pPr>
      <w:r>
        <w:rPr/>
        <w:t>Epilemma</w:t>
      </w:r>
    </w:p>
    <w:p>
      <w:pPr>
        <w:pStyle w:val="Normal"/>
        <w:rPr/>
      </w:pPr>
      <w:r>
        <w:rPr/>
        <w:t>(gör.), szónoki fordulat, mellyel maga a szónok hoz fel egy ellenvetést, hogy azt mindjárt meg is cáfolja.</w:t>
      </w:r>
    </w:p>
    <w:p>
      <w:pPr>
        <w:pStyle w:val="Heading1"/>
        <w:rPr/>
      </w:pPr>
      <w:r>
        <w:rPr/>
        <w:t>Epilepszia</w:t>
      </w:r>
    </w:p>
    <w:p>
      <w:pPr>
        <w:pStyle w:val="Normal"/>
        <w:rPr/>
      </w:pPr>
      <w:r>
        <w:rPr/>
        <w:t>(gör., lat. morbus sacer) a. m. nyavalyatörés; eskór; oly idegbántalom, melyet rövidebb-hosszabb időközökben fellépő eszméletlenség és általános görcsök jellemeznek. Ezen kóros állapot alapjául szolgáló boncolástani elváltozás eddig kiderítve nincsen, amiért is az E.-t a működési neurózisok közé sorolják. Ezt szem előtt tartva, nem szabad az E.-hoz sorolni azon ugyancsak öntudatlansággal és görcsökkel járó rohamokat, melyeket ugy az agy boncolástani eltérése, vagy valamely általános véralkati eltérés idéz elő. - Az E.-ra hajlamosító okok között első helyen említendő az átöröklés. A puhatolózásnak azonban az oldalágakra is ki kell terjeszkednie és itt még tekintetbe kell venni, vajjon az E.-n kivül nem fordultak-e elő más idegbántalmak vagy elmebántalmak? Ujabb összeállítások az esetek 30-40 %-ban az átöröklést mutatták ki. Állítják még azt is, hogy vérrokonok közti házasságból származók gyakrabban szenvednek E.-ban, valamint, hogy nőknél gyakoribb, mint férfiaknál. Az E. kifejlődésére nagy befolyással van a kor, amennyiben a gyermek- és ifjukorban (a 2-ik életévtől a 20-ikig) leggyakrabban nyilvánul annak kezdete, ezentul már ritkább, de előfordulhat bármely korban is. Az E. alkalmi okai között említendők: szeszes italokkal való visszaélés, nemi kicsapongás, onania, testi vagy szellemi tulerőltetés, kedélyi mozgalmak, bérférgek, bujakór, különböző heveny és idült bántalmak, erőművi behatások stb. Különös figyelmet érdemel a visszahajlási E., melyekben a rohamok valamely szervi bántalom kiséretében fejlődnek. Az alapbántalom megszüntetése után a rohamok többnyire elmaradnak vagy ritkábbá válnak.</w:t>
      </w:r>
    </w:p>
    <w:p>
      <w:pPr>
        <w:pStyle w:val="Normal"/>
        <w:rPr/>
      </w:pPr>
      <w:r>
        <w:rPr/>
        <w:t>Az E.-t kisérő kórboncolástani elváltozásokat illetőleg ismereteink még igen homályosak. Találtattak ugyan eskórosok hulláiban ugy az agyon, mint a koponyacsontokon egyes eltérések, de ezek nem állandók, egyikéről sem ismeretes, hogy mi módon volna képes az E.-nál szereplő tünetcsoportot előidézni. Mind valószinübb, hogy az egyes rohamok nem lehetnek valamely állandó boncolástani elváltozás által feltételezve, hanem hogy egy időnként visszatérő működési zavaron alapulnak. Ezen működési zavar helye és lényege fölött a nézetek eltérők. Brown-Séquard kisérletei alapján azon nézet volt elfogadva, hogy az E. kiindulási pontja a nyultvelő. Az ott levő edénymozgató központ ingerülete folytán az edények összehuzódnak és ezáltal jönne létre az epileptikus roham második mozzanata, t. i. az agy vértelensége. Kussmaul és Tenner kimutatták, hogy az eszméletlenségnek, érzéstelenségnek és hüdésnek oka a nagy agykocsányok előtt fekvő agyrészek vértelensége, mig a görcsök legközelebbi oka gyanánt a nyultvelő vértelensége tekintendő. Nothnagel szerint a Várol-hidban van egy részlet, melyet görcs-központnak nevezett és melynek ingerülete általános görcsöket idéz elő. Ő az epileptikus görcsök létrejötténél ezen központnak tudja be a főszerepet. Más észlelők, támaszkodva Fritsch és Hitzig, Ferrier, Balogh Kálmán, Unverricht és mások kisérleteire, kik az agy kérgének izgatása által nemcsak mozgásokat, hanem az E-hoz teljesen hasonló görcsöket idéztek elő, az epileptikus rohamok kiindulási pontját nem a nyultvelőben és hidban, hanem az agy kérgi részében keresik.</w:t>
      </w:r>
    </w:p>
    <w:p>
      <w:pPr>
        <w:pStyle w:val="Normal"/>
        <w:rPr/>
      </w:pPr>
      <w:r>
        <w:rPr/>
        <w:t>Az epileptikus rohamok sulyossága szerint megkülönböztetünk sulyos alakot, enyhébb alakot és epileptoid állapotot. A sulyos epileptikus roham (haut-mal, epilepsia gravis) lefolyásában 3 időszakot szokás megkülönböztetni. Az előzményi szak, melyet aura névvel neveznek, mely elnevezés onnét ered, hogy a betegek állítása szerint, a roham beköszöntése előtt, mintegy «szellőt» éreznek a környi részektől a fej felé áramlani. Az aurák néha a rohamot csak 1-2 másodperccel előzik meg, máskor jóval előbb jelentkeznek, ugyhogy a betegnek elég ideje marad még némi óvintézkedésre. A roham második időszaka a görcsös időszak, melyben a beteg elhalványul, eszméletét teljesen elveszíti és néha hangos kiáltás közben a földre zuhan, miközben sulyos sérüléseket szenvedhet. Ezen időszak kezdetén a beteg szemei meredten nyitva vannak, a fej hátra huzódott, az arckifejezés eltorzult, az állkapcsok összeszorítottak, a törzs hátra görnyedt (opisthotonus), a légzés szünetel, a végtagok mereven vannak kifeszítve. Miután ezen állapot 10-30 mp.-ig tartott, rángó görcsök következnek, midőn az előbb merev izmok a leghevesebb rángatódzásba jutnak. A fejet hol előre, hol hátra, hol oldalt vetik, az arc izmainek folytonos rángatódzása folytán a legszokatlanabb arcjátékok fejlődnek ki. A szemek hol nyitva vannak, hol becsukódnak, a szemgolyó vadul forog, a fogak összeszorulnak, majd ismét az állkapcsok szétfeszülnek. A nyelv sérülései vérzésre adhatnak okot és a kiömlött vér, valamint a szájban meggyülemlett nyál, a nyelv mozgása által, valamint a ki- és beáramló levegő által habbá verődnek és mint véres hab, az ajkak elé is jut. A törzs majd felemelkedik, majd ismét lehanyatlik, hol kiegyenesedik, hol előre, hol hátra v. oldalt görnyed. A végtagok szintén heves mozgásban vannak; a betegek rugdaló, kapálódzó mozgást visznek véghez. A légzés egyegy rövid időre fennakad, miközben a betegek elkékülnek. Ezen rángógörcsök tartama igen különböző (</w:t>
      </w:r>
      <w:r>
        <w:rPr>
          <w:vertAlign w:val="superscript"/>
        </w:rPr>
        <w:t>1</w:t>
      </w:r>
      <w:r>
        <w:rPr/>
        <w:t>/2-25 perc) és nem tartanak ugyanazon roham alatt sem egyenlő mérvben, mert egyszer-egyszer mérséklődnek, máskor ismét rohamosabban folytatódnak. A görcsös időszakban a pupillák tágak, fényre nem hatnak vissza. A görcsös szak után következik a harmadik szak (coma postepilepticum), mely sokszor egy mély sohaj, máskor hányás, felböfögés kiséretében kezdődik. A betegek teljes jóléte, ébersége hiányzik, vagy nehezen ébreszthető mély álomba esnek. A történtekre vissza nem emlékeznek. Néha 1-2 napon át kedvetlenek, levertek, főfájásról panaszkodnak. Elmetévengés csak kivételesen szokott néhány napon át visszamaradni.</w:t>
      </w:r>
    </w:p>
    <w:p>
      <w:pPr>
        <w:pStyle w:val="Normal"/>
        <w:rPr/>
      </w:pPr>
      <w:r>
        <w:rPr/>
        <w:t>Az E. enyhébb alakja igen sokfélekép léphet fel. Néha csupán pillanatokig tartó öntudat hiányában, máskor rövid ideig tartó szédülés-, ájulásban nyilvánulnak, mely alatt a beteg szokott foglalkozásában szünetel. Ugyancsak ide sorolandók az epilepsia azon alakjai is, melyekben az eszméletlenséghez körülirt görcsök társulnak. Az E. harmadik alakja - az epileptoid állapot - a szellemi működés különböző irányu eltéréseiben nyilvánul, melynek következtében a betegek a legfonákabb, ugy magukra, mint gyakrabban embertársaikra nézve veszedelmes cselekedeteket visznek véghez, ingerült állapotukban, hallucinációk által ösztönöztetve, vagy sokszor minden külső ok nélkül, lopásra, gyujtogatásra, a legkegyetlenebb vérengzésre stb. vetemednek. Ezen pszihikus rohamok az E. sulyos vagy enyhe rohamai előtt vagy után léphetnek fel, vagy ezen rohamokkal váltakozva, mintegy azok helyett (epilepsia larnata). Az ily módon felmerülő cselekedetek törvényszéki orvostani elbirálása igen fontos.</w:t>
      </w:r>
    </w:p>
    <w:p>
      <w:pPr>
        <w:pStyle w:val="Normal"/>
        <w:rPr/>
      </w:pPr>
      <w:r>
        <w:rPr/>
        <w:t>Az epileptikus rohamok gyakoriságára nézve a változatosság igen nagy. Némely esetben évek telnek el, mielőtt uj roham mutatkoznék, mig más esetekben naponta 2-3 roham is észlelhető. Vannak esetek, melyekben naponta több százra ment, a többnyire enyhe alakban nyilvánuló rohamok száma. Ha a sulyos rohamok oly sürün jelentkeznek, hogy az egyikből a beteg még magához sem tért, midőn már a következő roham beköszönt, a status epilepticus-nak nevezett állapot fejlődik ki, melyben a betegek hőmérséke felette magas (41-42° C.), az első napok után a rángások elmaradnak és a betegek mély álomba merülnek. Az esetek többségében az epilepsziában szenvedők a rohamok közti időszakban szellemileg és testileg teljesen épeknek mondhatók, minek igazolásául hivatkozhatunk Caesarra, Mohammedre, Napoleonra, kik ugyancsak E.-ban szenvedtek. Másrészt nem ritka, hogy olyan betegeknél, kiknél a rohamok igen sürün jelentkeznek, már korán mutatkoznak némi szellemi és testi fogyatkozások. Az epilepsziát csaló szándékból tettetőknél fősulyt fektetjük arra, hogy a roham kezdetén észlelhető halványulást, a roham alatt létesülő elkékülést nem képesek utánozni, sem nem lesz náluk a pupilla állandóan tág, sem nem veszíti el a fény iránti ingerlékenységét. Tettetőknél nem igen akadnak a roham alatt létrejött sulyosabb sérülések nyomaira. Az esetek egy részében a halál a roham egyenes következményeként lép fel, midőn az eszméletlenségi állapotban halálos sérülést szenvednek. - Bekövetkezhetik nagy ritkán a halál fuladás következtében is.</w:t>
      </w:r>
    </w:p>
    <w:p>
      <w:pPr>
        <w:pStyle w:val="Normal"/>
        <w:rPr/>
      </w:pPr>
      <w:r>
        <w:rPr/>
        <w:t>Az E. egy évek hosszu során át elhuzódó bántalom, melyben teljes gyógyulásra csak ritkán számíthatunk. A javulás, illetőleg gyógyulásra való kilátás kedvezőtlenebb oly esetekben, melyekben átöröklés, a szellemi működésnek a szabad időközökben is észlelhető eltérése van jelen, vagy a hol már igen sok, sulyos roham ment előre. Az E. ellen javasolt igen számos szer közül első sorban a Kaak által 1853. ajánlott bromkálium jön tekintetbe. A bromot huzamosan, 2-3 éven át kell adni; felnőttnek napi adagja kezdetben 4 grm., melyről fokozatosan emelkedünk 8-12, sőt 15 gmmra is. Gyermekek- s fiatal embereknek a 16. életévig, napi adagja koruk évszámainak felét tegye ki. Ha a brom kellemetlen mellékhatásai (undor, hányás, kiütés stb.) mutatkoznának, akkor az adag csökkentésére szorulunk. Ha a beteg a bromhoz már nagyon hozzászokott s igy az általa kifejtett hatás kisebb, ugy a Trousseau-féle labdacsok (belladonna) használandók. A leginkább használt kalium bromatum helyett, az ammonium és natrium bromatum és a Laufenauer által ajánlott rubidium-ammonium-bromid is alkalmazhatók. A brom sikertelensége esetén az atropin, zincum oxidatum, valeriana, belladonna stb. kisérthetők meg. Ismeretes, hogy a görcsös roham a megelőző aurában egyes manipulációk által elnyomható. Igy, ha valamely végtagból indul ki az aura, ugy ennek erős összeszorítása és dörzsölése, ha az epigastriumból száll felfelé az aura, ugy nagyobb mennyiségü konyhasónak lenyelése a kitörni készülő rohamot elnyomni képes. A kifejlő roham semmivel sem szüntethető meg; csak arról gondoskodjunk, hogy a beteg meg ne sértse magát. Status epilepticus ellen kloroform-narkozis veendő igénybe. Rendkivül fontos az epilepsziás egyének általános dietetikus kezelése. Kerülendők a szellemi és testi megerőltetések, mindennemü kicsapongások és fontosak az arányosan megosztott növényi és állati ételek. Vérszegényeknél vasat, kövér egyéneknél redukáló kurát rendelünk. A reflex E.-nál a rohamot kiváltó ok szorul a gyógykezelésre és ahol csak lehetséges (polipus az orrban, a fejet ért trauma után visszamaradt csontszálka stb.) sebészi uton eltávolítandó. Az E. az emberen kivül még állatoknál is előjön. Leggyakoribb a kutyánál, de lovaknál, sőt szárnyasoknál is észlelhető. A művi uton epileptikussá tett tengeri malacok nemcsak huzamosan szenvednek e bántalomban, hanem még azt utódaikra is átörökítik.</w:t>
      </w:r>
    </w:p>
    <w:p>
      <w:pPr>
        <w:pStyle w:val="Heading1"/>
        <w:rPr/>
      </w:pPr>
      <w:r>
        <w:rPr/>
        <w:t>Epilinella</w:t>
      </w:r>
    </w:p>
    <w:p>
      <w:pPr>
        <w:pStyle w:val="Normal"/>
        <w:rPr/>
      </w:pPr>
      <w:r>
        <w:rPr/>
        <w:t>Pfeiff. (növ.), l. Aranka.</w:t>
      </w:r>
    </w:p>
    <w:p>
      <w:pPr>
        <w:pStyle w:val="Heading1"/>
        <w:rPr/>
      </w:pPr>
      <w:r>
        <w:rPr/>
        <w:t>Epilobium</w:t>
      </w:r>
    </w:p>
    <w:p>
      <w:pPr>
        <w:pStyle w:val="Normal"/>
        <w:rPr/>
      </w:pPr>
      <w:r>
        <w:rPr/>
        <w:t>L. (növ.), l. Füzike.</w:t>
      </w:r>
    </w:p>
    <w:p>
      <w:pPr>
        <w:pStyle w:val="Heading1"/>
        <w:rPr/>
      </w:pPr>
      <w:r>
        <w:rPr/>
        <w:t>Epilogizmus</w:t>
      </w:r>
    </w:p>
    <w:p>
      <w:pPr>
        <w:pStyle w:val="Normal"/>
        <w:rPr/>
      </w:pPr>
      <w:r>
        <w:rPr/>
        <w:t>(gör.). Ismeretes körülményekből ismeretlenekre való tovább következtetés..</w:t>
      </w:r>
    </w:p>
    <w:p>
      <w:pPr>
        <w:pStyle w:val="Heading1"/>
        <w:rPr/>
      </w:pPr>
      <w:r>
        <w:rPr/>
        <w:t>Epilogus</w:t>
      </w:r>
    </w:p>
    <w:p>
      <w:pPr>
        <w:pStyle w:val="Normal"/>
        <w:rPr/>
      </w:pPr>
      <w:r>
        <w:rPr/>
        <w:t>(eszt.) a. m. utószó, a görög dramaturgiában az előadásnak olyképeni befejezése, hogy a szinész egyenesen a nézőkhöz fordult a darab érdekében, ezt magyarázta s végül a közönség elnézését, kegyét és tapsát kérte.</w:t>
      </w:r>
    </w:p>
    <w:p>
      <w:pPr>
        <w:pStyle w:val="Heading1"/>
        <w:rPr/>
      </w:pPr>
      <w:r>
        <w:rPr/>
        <w:t>Epimedium</w:t>
      </w:r>
    </w:p>
    <w:p>
      <w:pPr>
        <w:pStyle w:val="Normal"/>
        <w:rPr/>
      </w:pPr>
      <w:r>
        <w:rPr/>
        <w:t>L. (növ., püspöksüveg), a sóskabokor-félék füve, váltakozó, kétszer hármasan összetett levelekkel, fürtős, négyes-számu virágokkal, melyekben a szines mellékszirmok püspöksüveget ábrázolnak. Gyümölcse becő-alaku, sokmagu. 9-15 faja Európa és Ázsia mérsékelt vidékein, valamint Algeriában terem. Hazánkban, főleg a horvát felföldön az E. alpinum L. terem. Csinos, alacsony növény, kedves, vérszinü szirommal, sárga mellékszirmokkal. Árnyékos helyet szeret, kertbe is ültetik. A havasi lakók levelét mérgezés ellen s izzasztó szernek használják. Más, különösen japáni fajait kerti diszül ápolják. Ilyen az E. violaceum Dne, aránylag nagy lilaszin, az E. macranthum Dne, hófehér virágokkal. Durvaszemü erikaföldet és félárnyékot szeret. Magvat ritkán érlel, azért tőkedarabokról szaporítják.</w:t>
      </w:r>
    </w:p>
    <w:p>
      <w:pPr>
        <w:pStyle w:val="Heading1"/>
        <w:rPr/>
      </w:pPr>
      <w:r>
        <w:rPr/>
        <w:t>Epimeléták</w:t>
      </w:r>
    </w:p>
    <w:p>
      <w:pPr>
        <w:pStyle w:val="Normal"/>
        <w:rPr/>
      </w:pPr>
      <w:r>
        <w:rPr/>
        <w:t>(gör.) a. m. felügyelők a közszolgálat egyes ágaiban, felügyelettel megbizott alsóbbrendü tisztviselők a régi Athénban; ilyenek voltak a régi hajómühelyek felügyelői, továbbá a testgyakorló iskolás ifjak felügyelői, a törzskerületek ünneprendezői, az eleuzisi miszteriumok rendezői.</w:t>
      </w:r>
    </w:p>
    <w:p>
      <w:pPr>
        <w:pStyle w:val="Heading1"/>
        <w:rPr/>
      </w:pPr>
      <w:r>
        <w:rPr/>
        <w:t>Epimenides</w:t>
      </w:r>
    </w:p>
    <w:p>
      <w:pPr>
        <w:pStyle w:val="Normal"/>
        <w:rPr/>
      </w:pPr>
      <w:r>
        <w:rPr/>
        <w:t>(gör.), Kréta szigetének Phaistos v. Knossos városából való misztikus pap, kit hirénél fogva többször meghivtak a görög tartományokba, részint hogy a szent dolgokba beavassa a lakosokat, részint hogy nagyobb szerencsétlenség alkalmával az országot a szennytől v. büntől (a csapásnak az emberek hite szerinti okától) megtisztítsa. Természetesen a nép hite különféle csodás vonásokkal ruházta fel személyét (p. hogy hosszu időn át egy barlangban aludt, böjtölt stb.), ugyhogy bajos dolog az ő tetteiben a valót a csodálatos elemektől elválasztani. Bár Niese és Rohde mesés személynek tartják, mindazáltal nem lehet egyszerüen tagadni létezését és tetteit a mesék országába utasítani. Az ujabb irók Plutarchosszal (Solón, 12) egyezőleg, rendesen a Kylon-féle büneset idejébe helyezik szereplését, a midőn Athén városát a vérszennytől megtisztítá és lakóit békés állapotba terelé, ugyhogy Solón reform-működését előmozdította, s igy a nevezett törvényhozónak jobb keze, a lakosoknak pedig tiszteletök tárgyává lőn. A másik, régibb felfogás szerint ellenben nem a Kylon-féle villongások alkalmával fordult meg Athénban, hanem egy pestis dühöngése idejében, a mikor Pythia intésére hivták meg. Csakugyan Platón (Nomoi 1, 642. D.) és egy sirfeliratnak (Corp. J. A. 1, 475.) világos tanusága szerint tiz évvel a persa hadjárat előtt (Kr. e. 500.) volt ő Athénban egy pestis dulásakor, és azidétt tisztította meg a várost. Busolt szerint (Griech. Geschichte I. 508.) azután később tették át eme működését a Solón-féle időkbe. V. ö. Schultess, De Epimenide Crete, 1877.</w:t>
      </w:r>
    </w:p>
    <w:p>
      <w:pPr>
        <w:pStyle w:val="Heading1"/>
        <w:rPr/>
      </w:pPr>
      <w:r>
        <w:rPr/>
        <w:t>Epimétheos</w:t>
      </w:r>
    </w:p>
    <w:p>
      <w:pPr>
        <w:pStyle w:val="Normal"/>
        <w:rPr/>
      </w:pPr>
      <w:r>
        <w:rPr/>
        <w:t>(gör., a. m. utólag gondolkodó, a mikor már késő), Prométheus (a. m. előre gondolkodó) titánnak öccse, a ki a Héphaistostól agyagból formált, Pandóra nevü nőt bátyja intése ellenére feleségül vette, s miután a neje hozományát, az istenektől adott szelencét kiváncsiságból felnyitotta, a szelencéből kitóduló bajokat és nyomoruságokat özönével zudította az emberiségre. Hésiodos (Erga kai Hemerai 48 s köv.) szerint azonban Pandóra maga emelte le azon edénynek födőjét, melyet férje lakásán talált. - Lehetetlen ezen mitoszban a bibliai bünbeeséssel azonos vonásokat föl nem lelni.</w:t>
      </w:r>
    </w:p>
    <w:p>
      <w:pPr>
        <w:pStyle w:val="Heading1"/>
        <w:rPr/>
      </w:pPr>
      <w:r>
        <w:rPr/>
        <w:t>Epimition</w:t>
      </w:r>
    </w:p>
    <w:p>
      <w:pPr>
        <w:pStyle w:val="Normal"/>
        <w:rPr/>
      </w:pPr>
      <w:r>
        <w:rPr/>
        <w:t>(gör.), valamely mese alkalmazása, a meséből folyó tanulság.</w:t>
      </w:r>
    </w:p>
    <w:p>
      <w:pPr>
        <w:pStyle w:val="Heading1"/>
        <w:rPr/>
      </w:pPr>
      <w:r>
        <w:rPr/>
        <w:t>Epimorfózis</w:t>
      </w:r>
    </w:p>
    <w:p>
      <w:pPr>
        <w:pStyle w:val="Normal"/>
        <w:rPr/>
      </w:pPr>
      <w:r>
        <w:rPr/>
        <w:t>az olyan ásványbevonat vagy ásvány-bekérgezés, mely alól a bevont vagy bekérgezett ásvány eltünt, avagy mely a bevont vagy bekérgezett ásványról leemelhető, ugyhogy alsó részén levő ürességben a bekérgezett ásványnak benyomata látható.</w:t>
      </w:r>
    </w:p>
    <w:p>
      <w:pPr>
        <w:pStyle w:val="Heading1"/>
        <w:rPr/>
      </w:pPr>
      <w:r>
        <w:rPr/>
        <w:t>Épinac</w:t>
      </w:r>
    </w:p>
    <w:p>
      <w:pPr>
        <w:pStyle w:val="Normal"/>
        <w:rPr/>
      </w:pPr>
      <w:r>
        <w:rPr/>
        <w:t>(ejtsd: epinák), város Saône-et-Loire francia départementban, 18 km.-nyire Autuntól, a Drée és vasut mellett, (1891) 4061 lak., palackgyártással a burgundi borok számára; egy XIV. századbeli kastéllyal. E. fontos széntelepnek (3435 ha.) középpontja, a melyből évenkint közel 150000 t. szenet bányásznak.</w:t>
      </w:r>
    </w:p>
    <w:p>
      <w:pPr>
        <w:pStyle w:val="Heading1"/>
        <w:rPr/>
      </w:pPr>
      <w:r>
        <w:rPr/>
        <w:t>Épinal</w:t>
      </w:r>
    </w:p>
    <w:p>
      <w:pPr>
        <w:pStyle w:val="Normal"/>
        <w:rPr/>
      </w:pPr>
      <w:r>
        <w:rPr/>
        <w:t>város és járási székhely Vosges francia départementban, 331 m. magasban, a Mosel partján, vasut mellett, (1891) 23223 lak., hires képek készítésével (imagerie d'É.), jelentékeny keményítőliszt gyártással, számos pamutfonóval, kaliko-, vászonszövéssel, festett papirgyártással és vasolvasztókkal; bor-, gabona-, papir-, ló-, vászonkereskedéssel; ipariskolával, régiséggyüjetménnyel, közkönyvtárral (30000 köt.). Sz.-Móricról elnevezett temploma a XIII. és XIV. sz.-ból való. É. állítólag Grande-Belgiquenek egyik legrégibb városa, amely azelőtt Chaumont nevet viselt. 406 körül a vandalok rombolták le; Alberon 431. ujra fölépítette, a barbárok azonban 636. másodszor is földulták. Ezután régi neve feledésbe ment. Az É. néven ujra fölépített várost 882 a szászok rombolták le. 890 I. Thierry metzi püspök megint fölépítette, azután utódainak birtoka volt az egész középkorban. Későbben Lothaiához tartozott és azzal együtt került a francia királyok birtokába. V. ö. Herry Ch., Guide (Nancy 1888).</w:t>
      </w:r>
    </w:p>
    <w:p>
      <w:pPr>
        <w:pStyle w:val="Heading1"/>
        <w:rPr/>
      </w:pPr>
      <w:r>
        <w:rPr/>
        <w:t>Epinay</w:t>
      </w:r>
    </w:p>
    <w:p>
      <w:pPr>
        <w:pStyle w:val="Normal"/>
        <w:rPr/>
      </w:pPr>
      <w:r>
        <w:rPr/>
        <w:t>(ejtsd: épiné) Lujza Flóra Petronille Tardieu d'Esclavelles, Madame de la Live d', francia irónő, szül. 1726 márc. 11., megh. Valenciennesban 1783 ápr. 17. Unokabátyjához, E.-hoz, ki durva, kicsapongó ember volt, ment nőül: összeköttetésbe lépett kora legkiválóbb iróival: Dupin de Francueil-jel, Grimmel és Rousseau-val, stb. Az utóbbinak 1755. St. Denis közelében lévő Lachevrette nevü birtokán, a montmorency erdő mellett lakóházat építtetett, mely Eremitage néven lett hiressé. Rousseau-val való viszonyát azonban 1757. felbontotta s Grimmet ajándékozta meg kegyeivel. Confessions-jaiban Rousseau megemlékezik e viszonyáról. Művei: Les conversations d'Emilie (Paris 1774, 2 köt., 1818. 3. köt., pályadijat nyert nő-neveléstani munka); Lettres a mon fils (Genf 1759); Mes moments heureux (u. o. 1758); Mémoires et correspondance (Paris 1818, 3. köt., jó kiadása Brunet-től való, ujabban 1878, 2 köt.); Anecdotes inédites pour faire suite aux mémoires Anecdotes inédites pour faire suite aux mémoires de Madame d'E. (u. o. 1818., kiadta Mussey-Pathay); Correspondance inédite de l'abbé Galiani (1818, 2 köt., kiadta Barbier). Összes műveit: Oeuvres, Challemel-Lacour (u. o. 1869, 2 köt.) adta ki. V. ö. Percy és Maugras: La jeunnesse de Madame d'E. (Paris 1882).</w:t>
      </w:r>
    </w:p>
    <w:p>
      <w:pPr>
        <w:pStyle w:val="Heading1"/>
        <w:rPr/>
      </w:pPr>
      <w:r>
        <w:rPr/>
        <w:t>Epinikion</w:t>
      </w:r>
    </w:p>
    <w:p>
      <w:pPr>
        <w:pStyle w:val="Normal"/>
        <w:rPr/>
      </w:pPr>
      <w:r>
        <w:rPr/>
        <w:t>(gör.) a. m. győzelmi ének, amelyet karban adtak elő a nemzeti játékok alkalmával győztes egyének dicsőitésére; ilyenek maradtak fenn Pindaros (l. o.) költeményei között. - Epinikios hymnos, a görög egyházban az Istent dicsőítő dalok elnevezése.</w:t>
      </w:r>
    </w:p>
    <w:p>
      <w:pPr>
        <w:pStyle w:val="Heading1"/>
        <w:rPr/>
      </w:pPr>
      <w:r>
        <w:rPr/>
        <w:t>Epinomisz</w:t>
      </w:r>
    </w:p>
    <w:p>
      <w:pPr>
        <w:pStyle w:val="Normal"/>
        <w:rPr/>
      </w:pPr>
      <w:r>
        <w:rPr/>
        <w:t>(gör.) a. m. toldalék, különösen valamely törvényhez.</w:t>
      </w:r>
    </w:p>
    <w:p>
      <w:pPr>
        <w:pStyle w:val="Heading1"/>
        <w:rPr/>
      </w:pPr>
      <w:r>
        <w:rPr/>
        <w:t>Epioné</w:t>
      </w:r>
    </w:p>
    <w:p>
      <w:pPr>
        <w:pStyle w:val="Normal"/>
        <w:rPr/>
      </w:pPr>
      <w:r>
        <w:rPr/>
        <w:t>(gör.) a. m. a fájdalmat enyhítő; a görög mitológiában Asklépiosnak, a gyógyítástudomány istenének neje.</w:t>
      </w:r>
    </w:p>
    <w:p>
      <w:pPr>
        <w:pStyle w:val="Heading1"/>
        <w:rPr/>
      </w:pPr>
      <w:r>
        <w:rPr/>
        <w:t>Epiphanes</w:t>
      </w:r>
    </w:p>
    <w:p>
      <w:pPr>
        <w:pStyle w:val="Normal"/>
        <w:rPr/>
      </w:pPr>
      <w:r>
        <w:rPr/>
        <w:t>(gör., a. m. fényes, feltünő, dicső), mellékneve IV. Antiochos szir és V. Ptolemaios egyiptomi királynak.</w:t>
      </w:r>
    </w:p>
    <w:p>
      <w:pPr>
        <w:pStyle w:val="Heading1"/>
        <w:rPr/>
      </w:pPr>
      <w:r>
        <w:rPr/>
        <w:t>Epiphanius</w:t>
      </w:r>
    </w:p>
    <w:p>
      <w:pPr>
        <w:pStyle w:val="Normal"/>
        <w:rPr/>
      </w:pPr>
      <w:r>
        <w:rPr/>
        <w:t>1. szent atya és szalámiszi érsek, szül. Besanduc-ban, Palesztinában 310 körül. Meghalt 403. Korán ismerkedvén meg a szerzetesi élettel, azt előbb Palestinában, később a remeték hazájában, Egyiptomban gyakorolta. Visszatérvén hazájába, itt maga alapított egy kolostort, amelynek 30 éven át volt főnöke. Szentségének híre indította a ciprusi püspököt arra, hogy 367 körül szalamiszi (Constantia) érsekké válasszák. Szigoru élete miatt, még életében, mint szentet tisztelték hivei. Hitbuzgalma, különösen az Origenes személye és munkái körül való vitában, néha tulhevességre ragadta és arra birta, hogy más megyék ügyeibe is elegyedjék, sőt alexandriai Theophil bujtogatásai folytán, még aranyszáju szt. János ellen is fordult, mint Origenes állítólagos védője ellen. Művei közül az Anachoratus és Panarion dogmatikai és egyháztörténelmi szempontból becsesek. Körülbelül 80 eretnekségnek nyujtja történetét. A De mensuris et ponderibus cimüben a bibliában előforduló suly- és mértékekről nagy olvasottságot tanusító módon értekezik. Műveit kiadta Petavius Dénes (Páris 1622). V. ö. de Legarde, Simmicta, (Göttinga 1880); Gervais, L'histoire et la vie de s. E. (Paris 1738); Lepsius, Zur Quellenkritik des E. (Bécs 1865).</w:t>
      </w:r>
    </w:p>
    <w:p>
      <w:pPr>
        <w:pStyle w:val="Normal"/>
        <w:rPr/>
      </w:pPr>
      <w:r>
        <w:rPr/>
        <w:t>2. E, szent, páviai püspök az V. sz. második felében, megh. 496. Sokat tett a béke fentartására mint közbenjáró és követ Anthemius és Nepos császárok alatt. Az arianus Odoaker és későbbTheodorik erőszakos uralkodása idejében pedig az elnyomott nép közbenjárója és jóltevőjeként szerepelt. Életét kortársa, Ennodius irta meg: Vita beati E. eppi Ticinensis in Sirmond c. alatt.</w:t>
      </w:r>
    </w:p>
    <w:p>
      <w:pPr>
        <w:pStyle w:val="Normal"/>
        <w:rPr/>
      </w:pPr>
      <w:r>
        <w:rPr/>
        <w:t>3. E., skolasztikus, élt a VI. sz. elején, görögből latinra való fordításai által vált nevezetessé. Születésének ideje és helye, valamint életének egyéb részletei ismeretlenek; valószinüleg Itáliában élt. Cassiodor 12 könyvbe gyüjtötte E. műveit s hozzácsatolva Eusebiust, Historia ecclesiastica c. alatt kiadta. A középkorban kézikönyvül használták. Ő fordította le a kalcedoni (458) zsinatot védő s Leo császárhoz intézett leveleket, Josephus F. iratait, Szt. Kelemen Scholionjait és Didymus Commentárjait.</w:t>
      </w:r>
    </w:p>
    <w:p>
      <w:pPr>
        <w:pStyle w:val="Heading1"/>
        <w:rPr/>
      </w:pPr>
      <w:r>
        <w:rPr/>
        <w:t>Epiphyllum</w:t>
      </w:r>
    </w:p>
    <w:p>
      <w:pPr>
        <w:pStyle w:val="Normal"/>
        <w:rPr/>
      </w:pPr>
      <w:r>
        <w:rPr/>
        <w:t>Haworth et Pfeifer (növ., levélkaktusz), a kaktuszok génusza 3 fajjal Braziliában. Levélnemüen kiszélesedett, fent tompított v. fogas, husos tagokból alakult növények; virágai a legfiatalabb tagon jelennek meg. Az E. Altensteinii Pfr. és E. truncatum Haw., törzse kerekded; fás, tagjai hosszasak, világoszöldek, lefelé elkeskenyednek, hosszufoguak, 5 cm. hosszuak vagy hosszabbak, 2 cm. szélesek. Virága 5-6 cm. hosszu, az elsőé élénk rózsaszin, a másiké piros, több napig diszlik. Disznek tartják, levagdalt tagokról szaporítják, melyek hamar gyökeret eresztenek.</w:t>
      </w:r>
    </w:p>
    <w:p>
      <w:pPr>
        <w:pStyle w:val="Heading1"/>
        <w:rPr/>
      </w:pPr>
      <w:r>
        <w:rPr/>
        <w:t>Epiphytum</w:t>
      </w:r>
    </w:p>
    <w:p>
      <w:pPr>
        <w:pStyle w:val="Normal"/>
        <w:rPr/>
      </w:pPr>
      <w:r>
        <w:rPr/>
        <w:t>v. epiphyta (növ.) a. m. rajtaélő, l. Tehernövény, Álélősködő.</w:t>
      </w:r>
    </w:p>
    <w:p>
      <w:pPr>
        <w:pStyle w:val="Heading1"/>
        <w:rPr/>
      </w:pPr>
      <w:r>
        <w:rPr/>
        <w:t>Epiplexia</w:t>
      </w:r>
    </w:p>
    <w:p>
      <w:pPr>
        <w:pStyle w:val="Normal"/>
        <w:rPr/>
      </w:pPr>
      <w:r>
        <w:rPr/>
        <w:t>(gör.), szélütés által előidézett egyoldalu bénaság.</w:t>
      </w:r>
    </w:p>
    <w:p>
      <w:pPr>
        <w:pStyle w:val="Heading1"/>
        <w:rPr/>
      </w:pPr>
      <w:r>
        <w:rPr/>
        <w:t>Epiploon</w:t>
      </w:r>
    </w:p>
    <w:p>
      <w:pPr>
        <w:pStyle w:val="Normal"/>
        <w:rPr/>
      </w:pPr>
      <w:r>
        <w:rPr/>
        <w:t>(gör.) a. m. cseplesz, l. Hashártya.</w:t>
      </w:r>
    </w:p>
    <w:p>
      <w:pPr>
        <w:pStyle w:val="Heading1"/>
        <w:rPr/>
      </w:pPr>
      <w:r>
        <w:rPr/>
        <w:t>Epipogium</w:t>
      </w:r>
    </w:p>
    <w:p>
      <w:pPr>
        <w:pStyle w:val="Normal"/>
        <w:rPr/>
      </w:pPr>
      <w:r>
        <w:rPr/>
        <w:t>v. Epipogum Gmel (növ.), l. Bajuszvirág.</w:t>
      </w:r>
    </w:p>
    <w:p>
      <w:pPr>
        <w:pStyle w:val="Heading1"/>
        <w:rPr/>
      </w:pPr>
      <w:r>
        <w:rPr/>
        <w:t>Epipolikus diszperzió</w:t>
      </w:r>
    </w:p>
    <w:p>
      <w:pPr>
        <w:pStyle w:val="Normal"/>
        <w:rPr/>
      </w:pPr>
      <w:r>
        <w:rPr/>
        <w:t>a fluoreszcencia előbbi, Herschel-től származó elnevezése; epipolizált fény tehát a. m. fluoreszcencia-fény.</w:t>
      </w:r>
    </w:p>
    <w:p>
      <w:pPr>
        <w:pStyle w:val="Heading1"/>
        <w:rPr/>
      </w:pPr>
      <w:r>
        <w:rPr/>
        <w:t>Epirográfia</w:t>
      </w:r>
    </w:p>
    <w:p>
      <w:pPr>
        <w:pStyle w:val="Normal"/>
        <w:rPr/>
      </w:pPr>
      <w:r>
        <w:rPr/>
        <w:t>(gör.), a szárazföldek leirása, a hidrográfia, oceánográfia ellentéte.</w:t>
      </w:r>
    </w:p>
    <w:p>
      <w:pPr>
        <w:pStyle w:val="Heading1"/>
        <w:rPr/>
      </w:pPr>
      <w:r>
        <w:rPr/>
        <w:t>Epirréma</w:t>
      </w:r>
    </w:p>
    <w:p>
      <w:pPr>
        <w:pStyle w:val="Normal"/>
        <w:rPr/>
      </w:pPr>
      <w:r>
        <w:rPr/>
        <w:t>(gör.), a. m. utómondat, azon ének, melyet a görög szinpadon a kar, vagy a karvezér a vigjátéknak parabázis (előrelépés, a mai felvonásköz) nevü részlete után, vagy átalán a drámában egy-egy ellenversszak (antisztrófa) után előadott.</w:t>
      </w:r>
    </w:p>
    <w:p>
      <w:pPr>
        <w:pStyle w:val="Heading1"/>
        <w:rPr/>
      </w:pPr>
      <w:r>
        <w:rPr/>
        <w:t>Epirusz</w:t>
      </w:r>
    </w:p>
    <w:p>
      <w:pPr>
        <w:pStyle w:val="Normal"/>
        <w:rPr/>
      </w:pPr>
      <w:r>
        <w:rPr/>
        <w:t>(gör. epeiros) a. m. szárazföld; a régi Görögország legszélső északnyugati vidéke, mely hosszukásan nyulik el egyrészt az ambrakiai (most artai) öböl s a tengerbe nyuló Karaunia hegység (2045 m.), másrészt a Pindusz hegylánc (2168 m.) és a Ióni tenger között mintegy 17595 km.</w:t>
      </w:r>
      <w:r>
        <w:rPr>
          <w:vertAlign w:val="superscript"/>
        </w:rPr>
        <w:t>2</w:t>
      </w:r>
      <w:r>
        <w:rPr/>
        <w:t xml:space="preserve"> területen. Strabón szerint 14 apróbb törzs lakta. Csak közepén van tágas, jól áztatott termékeny siksága, a régi Hellopia (a mostani janinai sikság), melynek kettős tómedencéje (a régi Pambotis tó) ma már tetemesen elkülönült egymástól. Karszt jellemü mészkőhegyeit egész hosszában, keskeny völgyek szelik, melyeknek csupán legalsó része szélesedik ki némi siksággá. Legjelentékenyebb folyói a Lakmonhegy tövében erednek; ilyenek északnyugati irányban az Aoos (ma Viosa), mely az Adriába ömlik, dél felé az ambrakiai öbölbe szakadó Aratthos (Arta) és Görögország leghosszabb folyójának, az Acheloosnak (Espropotamos) főforrása, az Inachos. Ugyanitt ered Tesszália folyója, a Peneios is. Mitologiai jelentőségü folyói az Acheron (Mavropotamos) és a vele egyesülő Kokytos (Vouvós). A főutak többnyire a folyók mentén haladtak: Tesszáliából a Lakmón hágón és az Aratthos felső völgyén keresztül Hellopiába; Apollonia és Epidamnosból az Aoos mentén ugyanazon hágó felé; a harmadik főut Hellopiából, ahol mind a három ut kereszteződött, egyenesen Ambrákiába vitt. Az utak e találkozása a legtermékenyebb belső sikságon természetes központjává tette ezt valamennyi törzsnek, és érthető, miért keletkezett épen itt a régi dodónai Zeus-tisztelő hely, melynek hire a Thesprotiából kiköltözött tesszáliak és a Tesszálián átvonult népek révén egész Görögországot bejárta. Három epiróta törzs vált nevezetesebbé: a thesprótok délnyugaton (fővárosuk Pandosia), a chaonok északnyugaton (főv. Phoiniké) és a molottok a középen. Valamennyi sokáig barbár volt a hellének szemében, akik legelőször Kr. e. VII. sz. gyarmatiak révén jöttek érintkezésbe a tengerparti thesprótok- és chaonokkal, a közbeeső molottokat csak Kr. e. IV. sz. közepén Tharypas (Arybbas) fejedelmök, ki Athénben nevelkedett, vonta be a hellén müveltség körébe s bocsátották a görögök olympiai játékokra. A molottok vitéz fejedelme, Pyrrhos (307-272.) volt az, ki E. összes törzseit királyi hatalma alá egyesítette és székhelyévé Ambrákiát tette. Halála után azonban a királyi tekintély aláhanyatlott és Kr. e. 235. táján E. nagy része szövetséges köztársasággá alakult, mely gyüléseit Phoinikében tartotta. Az illyek nyomása alól a rómaiak szabadították fel az epirotákat és ők mégis a makedon királyt támogatták a rómaiak ellen. Emiatt a rómaiak 168. 70 várost dultak föl E.-ban és 150000 lakosát adták el rabszolgákul. Azt a nagyon elterjedt állítást, mintha E. akkor vagy 146. nyert volna provinciai szervezetet, Holmnak legujabban megjelent művével (Griech. Geschichte, IV. B. 1894. 469-551. l.) megdöntöttnek lehet tekintenünk. E. ugy látszik Görögország nagy részével együtt csupán klientelai viszonyban maradt Rómával egészen a császárság koráig. A Kr. u. IV. sz.-ban felállított Epirus nova provincia déli Illyriát is magában foglalta. A törökök 1432 hódították meg. L. Albánia.</w:t>
      </w:r>
    </w:p>
    <w:p>
      <w:pPr>
        <w:pStyle w:val="Heading1"/>
        <w:rPr/>
      </w:pPr>
      <w:r>
        <w:rPr/>
        <w:t>Episcopale</w:t>
      </w:r>
    </w:p>
    <w:p>
      <w:pPr>
        <w:pStyle w:val="Normal"/>
        <w:rPr/>
      </w:pPr>
      <w:r>
        <w:rPr/>
        <w:t>(középkori lat.), az ami a püspökhöz s hivatalához tartozik. Episcopales, az anglikán egyháznak hivei, ellentétben a presbiterianusokkal s más dissenters-ekkel (elpártoltak).</w:t>
      </w:r>
    </w:p>
    <w:p>
      <w:pPr>
        <w:pStyle w:val="Heading1"/>
        <w:rPr/>
      </w:pPr>
      <w:r>
        <w:rPr/>
        <w:t>Episcopalismus</w:t>
      </w:r>
    </w:p>
    <w:p>
      <w:pPr>
        <w:pStyle w:val="Normal"/>
        <w:rPr/>
      </w:pPr>
      <w:r>
        <w:rPr/>
        <w:t>a kat. egyházjogban neve azon rendszernek, amely szerint Krisztus az összes egyházi hatalmat közvetlenül a püspöki karra, mint az apostolok uródaira ruházta volna, melynek még a pápa is alá van vetve. Ezért a közzsinaton egybegyült püspököknek a pápa fölé emelkedő hatalma és jogosítványai vannak. Eredete a XIV-ik sz.-ba nyulik, a midőn az avignoni fogságban levő pápákkal szemben az egyház helyzetének javítását az irodalomban a közzsinat föllépésétől várták, s ezt kezdik a pápákkal szemben a javítás keresztülvitelére jogosítottnak tanítani. A rendszer alapelve az, hogy a közzsinat a pápa felett áll. Ezen elv értelmében működik a pisai 1409. évi zsinat. A konstanci zsinat (1414-1418) 5-ik ülésében kimondja a zsinat felsőségét a pápa felett. Ismétli ezen elvet a bázeli (1431-1443) zsinat. A trienti zsinat elkerülte azon kérdés megoldását, hogy mily viszony áll fenn a pápa és püspökök között, habár gyakorlati eredményében a pápai hatalom fölénye érvényesül, mert nemcsak hogy számos, a zsinat feladatát képező tárgyat engedett át a zsinat a pápa elintézésének, milyen a katekizmus, a tiltott könyvek jegyzéke stb. hanem kifejezetten is fentartja a pápa azon jogát, hogy a zsinat fegyelmi határozatait megváltoztathassa. A vatikáni zsinat sem döntött az E. javára, mert a püspököket juriszdikció tekintetében egészen a pápa alá rendeli. Az E. Franciaországban az állam által is elfogadott rendszerként szerepelt, már VII. Károly az 1438. évi bourgesi pragmatica sanctióba felvette annak tételeit. S itt az E. a gallikanizmus egyik alakjává is lett. Franciaországon kivül főleg Zeger Bernard van Espen és Hontheim Miklós Justinus Febronius adoptálták az E. elveit. E rendszer tudományos képviselői közül még nagyobb szerepet játszott d' Ailly Péter, Gerson, a hires párisi kancellár, Cues Miklós s néhány német kanonista. Ma még Franciaországban sincsenek episzkopalisztikus irányu püspökök. Ami magát a kérdést illeti, tény az, hogy nem az dönt, vajjon közvetlenül Istentől veszik-e a püspökök a püspöki hatalmat, hanem az, hogy a tényleg létező püspöki hatalom csak a pápával való egységben gyakorolható, s csak ezen egységben álló püspököt illeti meg. Ezen egység pedig rendszerint - s majdnem kivétel nélkül - abban nyilvánul, hogy a püspök a pápától nyeri megerősítését.</w:t>
      </w:r>
    </w:p>
    <w:p>
      <w:pPr>
        <w:pStyle w:val="Normal"/>
        <w:rPr/>
      </w:pPr>
      <w:r>
        <w:rPr/>
        <w:t>A protestáns egyházban az episzkopális rendszer annak tudományos igazolására lett felállítva, hogy az egyházi hatalom az egyes területek protestáns fejedelmeit illeti meg. A mint az 1555. évi ágostai vallásbéke az addigi püspöki juriszdikciót felfüggesztette, azt és a legfőbb püspök cimét a fejedelmek vették igénybe azon érveléssel, hogy a vallásügy elintézéseig a püspöki hatalom rájuk ment át ideiglenesen. Más nézet szerint a püspöki juriszdikció már eredetileg az egyházközségeket, a hiveket s ezek képviseletében a fejedelmeket illette, s a püspökök azt csak bitorolták, s azért az csak eredeti forrására megy vissza. Az episzkopális rendszer szerint a fejedelmek, mint legfőbb püspökök, alárendelt hivatalok, konszisztoriumok, egyháztanácsok utján gyakorolják ezen jogokat. Igy p. Württembergben a konszisztorium és zsinat intézi ezen ágostai hitvallásu evangelikus egyházi ügyeket. Erdélyben is megvolt a konszisztorialis rendszer, mert Erdélynek protestans fejedelmei voltak.</w:t>
      </w:r>
    </w:p>
    <w:p>
      <w:pPr>
        <w:pStyle w:val="Heading1"/>
        <w:rPr/>
      </w:pPr>
      <w:r>
        <w:rPr/>
        <w:t>Episcopi in partibus infidelium</w:t>
      </w:r>
    </w:p>
    <w:p>
      <w:pPr>
        <w:pStyle w:val="Normal"/>
        <w:rPr/>
      </w:pPr>
      <w:r>
        <w:rPr/>
        <w:t>(lat.) a. m. az idők folyamán nem keresztények kezébe került püspöki megyék cimére felszentelt püspökök. Az, hogy ily megyék cimére is történik felszentelés, alapját abban az egyházjogi elvben találja, hogy a kereszténységre tényleg elveszett megyék mindaddig fennállóknak tekintendők, mig az illetékes egyházhatóság azokat meg nem szünteti. Másképen cimzetes püspököknek, a (E, titulares) vagy felszentelt püspököknek, a püspök irányában pedig, akinek oldala mellett esetleg működnek, a Vicarlii v. Suffraganei in pontificalibus-nak nevezik. XIII. Leó pápa 1882. elrendelte, hogy ezentul az E. cim helyett csak episcopi titulares használtassék.</w:t>
      </w:r>
    </w:p>
    <w:p>
      <w:pPr>
        <w:pStyle w:val="Heading1"/>
        <w:rPr/>
      </w:pPr>
      <w:r>
        <w:rPr/>
        <w:t>Episcopius</w:t>
      </w:r>
    </w:p>
    <w:p>
      <w:pPr>
        <w:pStyle w:val="Normal"/>
        <w:rPr/>
      </w:pPr>
      <w:r>
        <w:rPr/>
        <w:t>(Bischop) Simon, hollandi teologus, szül. Amsterdamban 1583., megh. 1643. ápr. 4.; iskoláit Lejdában végezte, ahol Gomarus és Arminius voltak a tanítói. Mint Arminius hive, 1610. prédikátor lett Bläswichben, majd Gomarus távozása után hittanár Lejdában. Ezen állásában nem maradhatott sokáig, mert ellenfelei azon váddal léptek fel ellene, hogy a katolikusokkal szövetkezve, a reformáció ellen tör, hogy hive a szocinianizmusnak s fellázították ellene a népet, ugyhogy kénytelen volt elmenekülni. A dortrechti zsinaton nagy tudománnyal védelmezte pártja hitelveit, mire 1619. számüzték. Számüzetése idejét Antwerpenben töltötte, hogy hitfeleihez közelebb legyen. Itt szerkesztette meg a protestans felekezetek közös tételeit védő iratait a katolikusok, főkép Waddung Péter jezsuita ellen s társai nevében megirta a remonstrálók hitvallását. A németalföldi háboru kitörésekor, 1621. Franciaországba ment, ahol szabad tartózkodást nyert, de párthiveivel együtt megtiltották neki vallásának nyilvános gyakorlását. Rouen és Párisban való tartózkodásakor azonban titkon prédikált Hugo Grotius házában. Orániai Móric halála után, ennek utódja, Frigyes Henrik, türelmesebb lévén az Arminiánusok iránt, E. visszatért hazájába s egy liturgiát szerkesztett hivei számára, 1634. pedig tanár lett az amsterdami kollegiumban. Munkáit kiadta Curcelläus István 1650. Amsterdamban, ujra kinyomatták Hágában 1678. Legnevezetesebb munkája az: Institutiones theologieae. Episcopius az arminiánusok legkiválóbb tudósa volt s vallási nézeteiket rendszerbe törekedett szedni; főtantétele volt, hogy a kereszténynek aránylag keveset kell hinnie, de annál többet tennie, mert csak igy válik a kereszténység igazi erkölcsi vallássá.</w:t>
      </w:r>
    </w:p>
    <w:p>
      <w:pPr>
        <w:pStyle w:val="Heading1"/>
        <w:rPr/>
      </w:pPr>
      <w:r>
        <w:rPr/>
        <w:t>Episcopius</w:t>
      </w:r>
    </w:p>
    <w:p>
      <w:pPr>
        <w:pStyle w:val="Normal"/>
        <w:rPr/>
      </w:pPr>
      <w:r>
        <w:rPr/>
        <w:t>A XVI. században hires nyomdász és könyvkereskedő család neve Bázelben. A család alapítója, E. Miklós, született Rittershofenben 1501., megh. Bázelben 1564 márc. 7. 1520. polgárjogot nyert Bázelben, ezután nehány évig Montdivierben tartózkodva, ide visszatért és nőül vette Froben János hires nyomdász leányát, és sógorával, Froben Jeromossal üzletet alapított, mely akkoriban hires volt a görög és latin klasszikusok szép és korrekt kiadványairól. E. Miklós, az ellőbbinek fia, szül. 1531., ki üzletét örökölte, egy év mulva (1565 dec. 29.) szintén meghalt. Ennek öccse, E. Eusebius, szül. 1540-ben., ki társ volt az üzletben, tovább vezette a céget s megh. 1599 okt. 5én. Hogy fiai meddig vezették még az üzletet, nem tudni, de az E. család máig is virágzik Bázelben Bischoff név alatt. - V. ö. Wackernagel, Rechnungsbuch der Froben und E.(Bázel 1881).</w:t>
      </w:r>
    </w:p>
    <w:p>
      <w:pPr>
        <w:pStyle w:val="Heading1"/>
        <w:rPr/>
      </w:pPr>
      <w:r>
        <w:rPr/>
        <w:t>Episcopus</w:t>
      </w:r>
    </w:p>
    <w:p>
      <w:pPr>
        <w:pStyle w:val="Normal"/>
        <w:rPr/>
      </w:pPr>
      <w:r>
        <w:rPr/>
        <w:t>(gör.-lat.), a. m. püspök - E. oecumenicus a konstantinápolyi patriarka cime. E. universalis, a világ összes egyházainak püspöke, a pápa cime.</w:t>
      </w:r>
    </w:p>
    <w:p>
      <w:pPr>
        <w:pStyle w:val="Heading1"/>
        <w:rPr/>
      </w:pPr>
      <w:r>
        <w:rPr/>
        <w:t>Epispastica</w:t>
      </w:r>
    </w:p>
    <w:p>
      <w:pPr>
        <w:pStyle w:val="Normal"/>
        <w:rPr/>
      </w:pPr>
      <w:r>
        <w:rPr/>
        <w:t>l. Hólyaghuzó szerek.</w:t>
      </w:r>
    </w:p>
    <w:p>
      <w:pPr>
        <w:pStyle w:val="Heading1"/>
        <w:rPr/>
      </w:pPr>
      <w:r>
        <w:rPr/>
        <w:t>Epistaxis</w:t>
      </w:r>
    </w:p>
    <w:p>
      <w:pPr>
        <w:pStyle w:val="Normal"/>
        <w:rPr/>
      </w:pPr>
      <w:r>
        <w:rPr/>
        <w:t>l. Orrvérzés.</w:t>
      </w:r>
    </w:p>
    <w:p>
      <w:pPr>
        <w:pStyle w:val="Heading1"/>
        <w:rPr/>
      </w:pPr>
      <w:r>
        <w:rPr/>
        <w:t>Epistola</w:t>
      </w:r>
    </w:p>
    <w:p>
      <w:pPr>
        <w:pStyle w:val="Normal"/>
        <w:rPr/>
      </w:pPr>
      <w:r>
        <w:rPr/>
        <w:t>(lat.), a. m. levél. Egyházi E. vagy szent lecke, az apostolok leveleiből, az apostolok cselekedeteiből, az apokalipszisből vagy az ó-testamentumból vett s a misénél felolvastatni szokott rész. Az elnevezés onnan származik, mert hajdan az istenszolgálatnál olvasmányképen, csaknem kizárólag az apostolok leveleit, E.-it használták. Amily bizonyos, hogy már az apostoli időkben felolvasták a hivek gyülekezetében az apostolok leveleit, éppoly bizonytalan, hogy mikor lett a lecke-olvasás a miseszertartással összekötve. Justin bölcsész, Tertullián és Dumasus pápa irataiból csak annyi világlik ki, hogy az ő idejökben szokásos volt a szentirást a templomokban felolvasni. Azonban a IV. sz.-ban a lecke-olvasás már megállapított részét képezte a misének. Az E. mintegy bevezetésül szolgált az evangeliumhoz. A IX. sz.-ig a lektor olvasta a szent leckét, onnan kezdve az alszerpap, a kit ennélfogva epistolariusnak is hivtak, mig az evangelium felolvasása a diakonus tiszte lőn. A lecke felovasására a nép «Deo gratias», hála Istennek szavakkal felel.</w:t>
      </w:r>
    </w:p>
    <w:p>
      <w:pPr>
        <w:pStyle w:val="Heading1"/>
        <w:rPr/>
      </w:pPr>
      <w:r>
        <w:rPr/>
        <w:t>Epistolae formatae</w:t>
      </w:r>
    </w:p>
    <w:p>
      <w:pPr>
        <w:pStyle w:val="Normal"/>
        <w:rPr/>
      </w:pPr>
      <w:r>
        <w:rPr/>
        <w:t>vagy informantes (literae formatae), ajánló levél, bizonyítvány, amelyet a kat. pap, ha más joghatóság alá tartozó egyházmegyébe v. városba megy, felmutatni tartozik, hogy papi karakterét igazolja s neki a misézést megengedjék. E leveleket a püspök vagy az egyházmegyei hatóság állítja ki. Eredete az ősrégi egyházból származik. Nevét a régebben abban használt titkos jegyektől nyerte.</w:t>
      </w:r>
    </w:p>
    <w:p>
      <w:pPr>
        <w:pStyle w:val="Heading1"/>
        <w:rPr/>
      </w:pPr>
      <w:r>
        <w:rPr/>
        <w:t>Epistoleae laureatae</w:t>
      </w:r>
    </w:p>
    <w:p>
      <w:pPr>
        <w:pStyle w:val="Normal"/>
        <w:rPr/>
      </w:pPr>
      <w:r>
        <w:rPr/>
        <w:t>v. litterae v. tabulae, (lat.), babérlombokba burkolt levél-küldemény. Ilyenekben szokták a római hadvezérek győzelmökről tudósítani a szenatust.</w:t>
      </w:r>
    </w:p>
    <w:p>
      <w:pPr>
        <w:pStyle w:val="Heading1"/>
        <w:rPr/>
      </w:pPr>
      <w:r>
        <w:rPr/>
        <w:t>Epistolae Obscurorum Virorum</w:t>
      </w:r>
    </w:p>
    <w:p>
      <w:pPr>
        <w:pStyle w:val="Normal"/>
        <w:rPr/>
      </w:pPr>
      <w:r>
        <w:rPr/>
        <w:t>(lat.) a. m. zavaros fejü emberek levelei, egy szatirikus levelekből álló gyüjtemény cime. E gyüjtemény a XVI. sz. elején jelent meg s mint több kölni, s más rajnavidéki Németországból való egyházi férfiu és tanár műve akart szerepelni. A skolasztikusok és a szerzetesek ellen irányult e levelek éle, s könyörtelen gunnyal ostorozta azok tanait, iratait, erkölcsiségét, beszéd- és életmódját, extravagánciáikat, és igy nem csekély mértékben járultak a reformáció előidézéséhez. Reuchtinnak és Pfefferkornnak a zsidó Talmudról való vitája adott első alkalmat az E. irására s valószinü, hogy nevét az EpistolaeClarorum Virorum ad Reuchlinum, Phorcensem cimü, 1514. megjelent műből kölcsönözte. Deventeri Ortuin Gratiushoz voltak e levelek intézve, aki azonban egyáltalában nem volt olyan zavaros fejü tudatlan, mint ahogy azt ezen levelekből következtetni lehetne, de aki gyülöletessé tette magát kora liberális irányu gondolkozói előtt, követelő modora s a korszellem elleni határozott elfogultsága miatt. A művet, amint az megjelent, először Reuchlinnak tulajdonították, majd azután együtt Reuchlinnak, Erasmusnak és Huttennek. Ujabb kutatók pedig azon nézet felé kezdenek hajlani, hogy az első rész, mely 1515. tényleg Hagenauban (kiirva azonban Velencében) jelent meg, Anget Wolfgangnak, egy ottani tanult és élces könyvnyomdásznak a műve, de más oldalról vannak, kik kétségbe vonják, hogy neki egyáltalában lett volna valami köze az E.-hoz. Az 1519-ben megjelent második rész szerkesztésében Hutten Ulrich után Crotus Rubianusnak volt legnagyobb szerepe. Azon körülmény, hogy egy pápai bulla e könyvet a tiltott könvek lajstromába helyezte, nem csekély befolyással volt annak széles körben való elterjedésére. A salutes plures quam sunt in Polonia fures cimü bekezdése egyik verses episztolának erdélyi tréfás közmondás gyanánt máig is hallható. Számos kiadásai közül, mint legnevezetesebbek, fölemlítendők a frankfurti (1643); Mettaire-é Londonban (1703); Münch-é Lipcsében (1827); Rotermund-é Hannoverában (1827) és Böcking E. 2 köt. Ujabb időben Schwetschke adta ki a Novae O. V. cimü leveleket, Frankfurt és Halle (1849 és 1882); az első kiadásban az 1848-49-iki frankfurti parlament, az utóbbiban pedig az 1870. vatikáni zsinat ellen fordult.</w:t>
      </w:r>
    </w:p>
    <w:p>
      <w:pPr>
        <w:pStyle w:val="Heading1"/>
        <w:rPr/>
      </w:pPr>
      <w:r>
        <w:rPr/>
        <w:t>Epistolae Pilati</w:t>
      </w:r>
    </w:p>
    <w:p>
      <w:pPr>
        <w:pStyle w:val="Normal"/>
        <w:rPr/>
      </w:pPr>
      <w:r>
        <w:rPr/>
        <w:t>(lat.), Pilátusnak Tiberius császárhoz intézett apokrif, legendaszerü értesítései Krisztus kivégeztetéséről. L. Acta Pilati.</w:t>
      </w:r>
    </w:p>
    <w:p>
      <w:pPr>
        <w:pStyle w:val="Heading1"/>
        <w:rPr/>
      </w:pPr>
      <w:r>
        <w:rPr/>
        <w:t>Epistolarius</w:t>
      </w:r>
    </w:p>
    <w:p>
      <w:pPr>
        <w:pStyle w:val="Normal"/>
        <w:rPr/>
      </w:pPr>
      <w:r>
        <w:rPr/>
        <w:t>l. Epistola.</w:t>
      </w:r>
    </w:p>
    <w:p>
      <w:pPr>
        <w:pStyle w:val="Heading1"/>
        <w:rPr/>
      </w:pPr>
      <w:r>
        <w:rPr/>
        <w:t>Episzillogizmus</w:t>
      </w:r>
    </w:p>
    <w:p>
      <w:pPr>
        <w:pStyle w:val="Normal"/>
        <w:rPr/>
      </w:pPr>
      <w:r>
        <w:rPr/>
        <w:t>(gör.). Logikai műszó. Vannak összetett következtetések, azaz közös tagok által egybekapcsolt egyszerü következtetések sorozata. Ha a sorozat minden egyes tagja teljesen van kifejezve, akkor a poliszillogizmus származik. Ebben minden egyszerü következtetés zárótétele a következőnek előtétele. Az a következtetés, melyben a közös tétel zárótétel: proszillogizmus (előkövetkeztetés), az pedig, melyben előtétel: E. a. m. utánkövetkeztetés. A proszillogizmusból az E.-hoz való haladás episzillogisztikusnak neveztetik, vagy progresszivnek, szintetikusnak; az episzillogizmustól a proszillogizmushoz való haladás proszillogisztikusnak, avagy regresszivnek, analitikusnak. L. Következtetés.</w:t>
      </w:r>
    </w:p>
    <w:p>
      <w:pPr>
        <w:pStyle w:val="Heading1"/>
        <w:rPr/>
      </w:pPr>
      <w:r>
        <w:rPr/>
        <w:t>Episzkopokrácia</w:t>
      </w:r>
    </w:p>
    <w:p>
      <w:pPr>
        <w:pStyle w:val="Normal"/>
        <w:rPr/>
      </w:pPr>
      <w:r>
        <w:rPr/>
        <w:t>(gör.) a. m. püspökuralom.</w:t>
      </w:r>
    </w:p>
    <w:p>
      <w:pPr>
        <w:pStyle w:val="Heading1"/>
        <w:rPr/>
      </w:pPr>
      <w:r>
        <w:rPr/>
        <w:t>Episzpádia</w:t>
      </w:r>
    </w:p>
    <w:p>
      <w:pPr>
        <w:pStyle w:val="Normal"/>
        <w:rPr/>
      </w:pPr>
      <w:r>
        <w:rPr/>
        <w:t>(gör.), a férfi-hugyszervek azon világra hozott rendetlensége, midőn a hugycső a monyhátán felhasadva marad. Rendesen a hólyag elülső falának s a hasfalnak hiányával jár együtt, midőn azután az egyén vizeletét visszatartani nem képes s az folytonosan csepeg ezen a hasadékon keresztül. Sebészeti operációval gyógyítható.</w:t>
      </w:r>
    </w:p>
    <w:p>
      <w:pPr>
        <w:pStyle w:val="Heading1"/>
        <w:rPr/>
      </w:pPr>
      <w:r>
        <w:rPr/>
        <w:t>Episzpazmus</w:t>
      </w:r>
    </w:p>
    <w:p>
      <w:pPr>
        <w:pStyle w:val="Normal"/>
        <w:rPr/>
      </w:pPr>
      <w:r>
        <w:rPr/>
        <w:t>(gör.), a körülmetéltségnek mesterséges elpalástolása. Antiochus Epiphanes idejében Jáson nevü zsidó főpap hellén intézményeket és szokásokat vitt be Judeába, többek között Jeruzsálem mellett gimnáziumot rendezett be, ahol a jámborok megbotránkozására az ifjak meztelenül tornáztak. A vallási és nemzeti érzületükben megromlott zsidók, hogy itt a pogányok gunyolódásától megszabaduljanak, mesterséges módon igyekeztek eltitkolni körülmetélt voltukat.</w:t>
      </w:r>
    </w:p>
    <w:p>
      <w:pPr>
        <w:pStyle w:val="Heading1"/>
        <w:rPr/>
      </w:pPr>
      <w:r>
        <w:rPr/>
        <w:t>Episztilion</w:t>
      </w:r>
    </w:p>
    <w:p>
      <w:pPr>
        <w:pStyle w:val="Normal"/>
        <w:rPr/>
      </w:pPr>
      <w:r>
        <w:rPr/>
        <w:t>(gör.) a. m. architrav (l. o.)</w:t>
      </w:r>
    </w:p>
    <w:p>
      <w:pPr>
        <w:pStyle w:val="Heading1"/>
        <w:rPr/>
      </w:pPr>
      <w:r>
        <w:rPr/>
        <w:t>Episztola-oldal</w:t>
      </w:r>
    </w:p>
    <w:p>
      <w:pPr>
        <w:pStyle w:val="Normal"/>
        <w:rPr/>
      </w:pPr>
      <w:r>
        <w:rPr/>
        <w:t>a keresztény templomoknak az az oldala, mely az oltár felé fordult miséző papnak jobbkeze felől fekszik. Nevét onnan kapta, mert az oltárnak ezen az oldalán olvassák fel az episztolát. A régi, orientált keresztény templomoknak rendesen ez a déli oldala.</w:t>
      </w:r>
    </w:p>
    <w:p>
      <w:pPr>
        <w:pStyle w:val="Heading1"/>
        <w:rPr/>
      </w:pPr>
      <w:r>
        <w:rPr/>
        <w:t>Episztolográfosz</w:t>
      </w:r>
    </w:p>
    <w:p>
      <w:pPr>
        <w:pStyle w:val="Normal"/>
        <w:rPr/>
      </w:pPr>
      <w:r>
        <w:rPr/>
        <w:t>(gör.) a. m. levéliró, levelek szerzője, episztolográfia, a levélirás elmélete.</w:t>
      </w:r>
    </w:p>
    <w:p>
      <w:pPr>
        <w:pStyle w:val="Heading1"/>
        <w:rPr/>
      </w:pPr>
      <w:r>
        <w:rPr/>
        <w:t>Epitadeus</w:t>
      </w:r>
    </w:p>
    <w:p>
      <w:pPr>
        <w:pStyle w:val="Normal"/>
        <w:rPr/>
      </w:pPr>
      <w:r>
        <w:rPr/>
        <w:t>spártai eforosz (Agesilaos kora után), aki keresztülvitte azt a törvényt, mely megengedte a spártai polgároknak, hogy fekvő birtokaikat - bár el nem adhatták - legalább elajándékozhassák vagy végrendeletileg másra hagyhassák. E törvény nagy rést tört a régi alkotmányon és következménye az lett, hogy az aránylag ugyis csekély számu spártaiak nagy része elszegényedett s a Kr. e. III. sz. közepéig, midőn a perioikusok és a helóták nagy tömegével szemben spártai polgár alig volt több hétszáznál, ezeknek majdnem összes vagyona s igy hatalma is csupán száz polgár kezében halmozódott össze, az alkotmány tehát oligarkiává fajult, melyben még a nők is örökségük révén nem csekély befolyást gyakoroltak.</w:t>
      </w:r>
    </w:p>
    <w:p>
      <w:pPr>
        <w:pStyle w:val="Heading1"/>
        <w:rPr/>
      </w:pPr>
      <w:r>
        <w:rPr/>
        <w:t>Epitafiosz</w:t>
      </w:r>
    </w:p>
    <w:p>
      <w:pPr>
        <w:pStyle w:val="Normal"/>
        <w:rPr/>
      </w:pPr>
      <w:r>
        <w:rPr/>
        <w:t>(t. i. logosz), halotti beszéd, melyet főleg Athénban a haza védelmében elesettek fölött szokott mondani egy, erre hivatalosan kiszemelt egyén. Remek példáját olvashatjuk Thukydidés történeti művének II. könyvében, melyet maga az államfő, Periklés, mondott a peloponnézusi háboru első évében elhullottak felett. Ugyanily beszéd maradt fenn Lysiás és Démoszthenés neve alatt a Fülöp elleni harcok idejéből. Később azonban Athénban is oly émelygős dicsőítő beszédekké fajultak, mint aminők a Rómában szokásos laudationes funebres voltak.</w:t>
      </w:r>
    </w:p>
    <w:p>
      <w:pPr>
        <w:pStyle w:val="Heading1"/>
        <w:rPr/>
      </w:pPr>
      <w:r>
        <w:rPr/>
        <w:t>Epitáfium</w:t>
      </w:r>
    </w:p>
    <w:p>
      <w:pPr>
        <w:pStyle w:val="Normal"/>
        <w:rPr/>
      </w:pPr>
      <w:r>
        <w:rPr/>
        <w:t>(gör.), fölirattal ellátott, álló helyzetben befalazott sirkőlap. A fölirat a halott érdemeinek méltatását foglalja magában; alakja többnyire verses. L. Emléktábla.</w:t>
      </w:r>
    </w:p>
    <w:p>
      <w:pPr>
        <w:pStyle w:val="Heading1"/>
        <w:rPr/>
      </w:pPr>
      <w:r>
        <w:rPr/>
        <w:t>Epitalamion</w:t>
      </w:r>
    </w:p>
    <w:p>
      <w:pPr>
        <w:pStyle w:val="Normal"/>
        <w:rPr/>
      </w:pPr>
      <w:r>
        <w:rPr/>
        <w:t>(gör. lat. Epithalamium), lakodalmi dal a görögöknél és rómaiaknál, melyet ifjak és hajadonok karban felváltva szoktak énekelni az uj házaspár hálószobája (thalamos) előtt. A görög lirikusoktól néhány töredék, a római Catullustól azonban egész hosszu ily nászdal maradt fenn Péleus és Thetis lakodalmáról, valamint a császárkori költőktől (Statius, Antonius, Claudianus, Sidonius, Apollinaris, Ennodius, Venantius Fortunatus) is több ilyen versezet olvasható a Wernsdorf-féle Poëtae Latini minores c. gyüjteményben. - A mai zeneirodalomban, mint önálló zenemű cime sokszor előfordul. Liszt Ferenctől is van egy ily címü zeneművünk magyar stilusban hegedüre zongorakisérettel és külön zongorára is átirva, melyet a 70-es évek elején Reményi Ede nászünnepélye alkalmára szerzett. Gyönyörü E. van Gounodnak Romeo és Julia cimü operájában.</w:t>
      </w:r>
    </w:p>
    <w:p>
      <w:pPr>
        <w:pStyle w:val="Heading1"/>
        <w:rPr/>
      </w:pPr>
      <w:r>
        <w:rPr/>
        <w:t>Épitési alaktan</w:t>
      </w:r>
    </w:p>
    <w:p>
      <w:pPr>
        <w:pStyle w:val="Normal"/>
        <w:rPr/>
      </w:pPr>
      <w:r>
        <w:rPr/>
        <w:t>az a tudomány, mely az épületek külső alakításával, a külömböző építészeti stilusokkal és az ezek formáinak leginkább megfelelő szerkezetekkel foglalkozik.</w:t>
      </w:r>
    </w:p>
    <w:p>
      <w:pPr>
        <w:pStyle w:val="Heading1"/>
        <w:rPr/>
      </w:pPr>
      <w:r>
        <w:rPr/>
        <w:t>Építési áldozat</w:t>
      </w:r>
    </w:p>
    <w:p>
      <w:pPr>
        <w:pStyle w:val="Normal"/>
        <w:rPr/>
      </w:pPr>
      <w:r>
        <w:rPr/>
        <w:t>A néphiedelem szerint nem minden hely szerencsés, tehát nem minden hely alkalmas az építkezésre. Az építés megkezdése gyakran isteni biztatásra történik; helyét is régi hit szerint felsőbb lény jelöli ki vagy hagyja helyben. Magyar László, hires afrikai utazó Bihében házat akart építeni; szerecsen udvarmestere kijelentette, hogy azon a helyen egy bübájos embert végeztek volt ki, ott gonosz szellemek tanyáznak; csak mikor a jósló papok kecske-áldozat vérével elüzték e szellemeket, építhette palotáját. Ezt a hitet a mostani európai népek körében is megtaláljuk. A bukovinai hucul s a mi havasi oláhunk jól megvizsgálja a helyet, mielőtt kunyhóját építené. Hiedelmök szerint építésre alkalmas, mert szerencsés az a hely, a hová a marhák le szoktak heverészni, vagy ahol fekete hangyák tanyáznak; ellenben szerencsétlen az a hely, hol veres hangya van. A hová a havasi oláh kunyhóját építeni akarja, ott egy éjszakát tölt, s ha marháról vagy szerencsét jelző más tárgyról álmodik, építésre alkalmasnak találja a helyet. A hucul meg ugy győződik meg építő helyének szerencsés voltáról, hogy oda éjjelre vizzel telt poharat állít, melyet egy levéllel beföd. Ha reggelre szaporodott a viz, a hely szerencsés; ott gonosz szellemek nem tanyáznak. Boszniában és Hercegovinában kiki oda épít házat, a hol alkalmas a talaj. Ha az ottani paraszt alkalmas helyre talál, ott az egész térségen körül nagy köveket rak le. A hol a kő alatt harmadnapra férget, gilisztát talál, oda építi házát, mert a «föld ura» (sahibija zemlja) jelölte ki neki igy a helyet. Az erdélyi szászoknál szokás, hogy mielőtt építeni kezdenek, a gazda pálinkával vagy borral megvendégeli a munkásokat, az italból pedig nehány cseppet azon helyre önt, a hová az épületet emelni fogják. A huculok és oláhok előbb tömjénnel kifüstölik azt a helyet, hová építeni akarnak. A húnokról Jornandes azt beszéli, hogy mikor Szkítiába érkeztek, azokat, kik sorsolás utján mint elsők léptek a szittya földre, áldozatul és engesztelésül megölték «hogy a nemzet a földet szerencsésen elfoglalhassa». Krónikai hagyományaink elbeszélik, hogy midőn a magyarokat választott fejedelmök, Álmos Pannoniáig vezérelte, a határon, Erdélyben a fejedelemséget Árpád veszi át, mert atyját, Álmost engesztelő áldozatképen megölték, hogy a nemzet szerencsésen foglalhassa el a földet.</w:t>
      </w:r>
    </w:p>
    <w:p>
      <w:pPr>
        <w:pStyle w:val="Normal"/>
        <w:rPr/>
      </w:pPr>
      <w:r>
        <w:rPr/>
        <w:t>Nemcsak a hely, hanem az építkezés megkezdésének ideje is hatással van a néphit szerint az épület tartósságára, szerencsés voltára. Az ó-korban bizonyos ünnepeken kezdték meg az építkezést. Az egész középkorban, sőt még jóval azután is, minden monumentális építkezés megkezdésénél beható csillagvizsgálatot végeztek. Modern építkezésnél rendesen valamelyik örvendetes esemény évfordulójának napját választják. Erdélyi magyar néphit szerint jó kedden, de különösen jó szombaton hozzáfogni az építéshez. Az építkezés megkezdésénél az alapkőbe valami áldozat elhelyezése ősrégi általános szokás. Ez áldozati adományok szerves tárgyakból vagy drágakövekből, ércdarabokból, érmekből vagy irásbeli feljegyzésekből állanak. E tárgyakat rendesen tervszerüen befalazzák. E régi szokás most is gyakorlatban van. Azonban ma már nem mindenki tudja, hogy mikor bort és gabonát falaznak az alapkőbe, ez régi véres áldozat maradványa és helyettesítője; hogy mikor érmeket raknak le oda, öntudatlanul régi képvarázslást gyakorolnak; mikor okiratokat rejtenek az alapkőbe, nem sejtik, hogy régi időben az irott szónak az épület tartósságára nézve különös varázshatalmat tulajdonítottak. Ez ősrégi szokás a primitiv miveltségü népek azon mitikus felfogásán alapul, hogy a természet minden tárgya élettel bir, vagy máskép kifejezve: minden tárgynak megvan a maga ura, benne rejlő szelleme, mellyel az embernek alkuba kell bocsátkoznia, ha a tárgyat birni akarja. Ezt a hiedelmet a tudomány aninizmusnak (l. o.) nevezi. Ennek egyik legszembetünőbb nyilvánulási alakja az E., melynek alapgondolata minden népnél lényegesen ugyanaz. Egyrészt az ember meg akarja vásárolni a talaj szellemétől az építési jogot, őt kiengesztelvén; másrészt a leendő épület számára védőszellemet igyekszik nyerni. Ez utóbbira nézve az a hiedelem, hogy a hol a test, ott van a szellem is, ezért különösen kutyát, kakast, lovat használnak építési áldozatul. Összefügg ezzel az az európaszerte elterjedt hiedelem, hogy az uj házba elsőnek beköltöző lény megbetegszik s csakhamar meghal, s ezért is szokás, előbb egy kutyát, macskát vagy szárnyas állatot belökni a házba, mielőtt ember költözik be oda. Buda környékén lakó svábok azt hiszik, hogy minden uj házban a beköltözött családból a nő vagy a család más női tagja csakhamar elhal. Apátfalván a gazda, mielőtt beköltözik az uj házba kutyát vagy macskát ereszt be és rázárja az ajtót, hol az állat csak az ablakon át szabadulhat. Boszniában a méhes építésénél annak alapjában egy élő malacot vagy egy sündisznót ásnak el, hogy a méhek gyarapodjanak. Az erdélyi szászok és magyarok a szalmából készült méhkasokba ugyan-e célból holt ember haját fonják bele; holt ember csontját pedig a csür és ház alapjában nemcsak azért ásnak el, hogy az épület tartós, de azért is, hogy patkányoktól és egerektől ment legyen. Az állati áldozatnál is az állat feje, illetve kőből, fából, ércből készült alakja vagy testrésze helyettesíti gyakran az élő állatot. Németországban a házak tetején látható, fából faragott lófejek, és nálunk a templomokon levő református kakas eredeti rendeltetése ily áldozatok jelképezése, helyettesítése volt. Ilyen jelképes ló- vagy ökörfejet a Karthágó alapításáról szóló mondák is említenek, s a római Diana-templomban is volt ilyen jelentéségü ökörfej. Az ember- és állatáldozatot más tárgyak is helyettesítik. Ilyenek Siam-ban, hol az emberáldozat is divik, a Luk-nimit nevezetü kerekded kövek, melyeket a templomok talpkövei alá ásnak el. Magyar helyeken néhol szokás, hogy sütőkemence építésekor a gazdasszony teszi le az utolsó téglát, hogy jól süljön a kenyér.</w:t>
      </w:r>
    </w:p>
    <w:p>
      <w:pPr>
        <w:pStyle w:val="Normal"/>
        <w:rPr/>
      </w:pPr>
      <w:r>
        <w:rPr/>
        <w:t>Élő állatokat a tojás is pótolja, mely magában foglalja az élet csiráját. A monda szerint Nápoly városát egy tojásra alapították, azaz tojást hantoltak el a falak alapjába. Számos régi épület lebontásakor befalazott üregekben tojást találnak. A bukovinai örmények hiedelme szerint a husvéti szentelt tojások közül egyet meg kell tartani, mert ez megóvja a házat a villámtól. E célból a telepített cigányok is tojást, vagy réce-, vagy harkálycsontot tesznek kunyhóik alapjába. Az élő É. másik helyettesítője a bor és gabona, melyet az alapkőbe, vagy az alapzat egyik üregébe szoktak befalazni. 1479-ből való a württembergi mengeni templom egyik sarkkövének felirata, mely szerint abba bort és buzát falaztak. A kolozsvári piárista társház alapfalába is van bor és gabona befalazva, melyet minden századik évben jubileum alkalmával ujjal pótolnak. S még a mult évtizedben, midőn a Niederwaldban a német nemzeti emléket építették, annak alapjába bort és gabonát raktak le; éppugy a berlini Reichstagsgebäude alapzatába is; 1893. május 18. pedig a pforzheimi városház alapkövébe. Lengyelországban szokás az építendő ház négy talpköve alá virágot és szentelt vizzel locsolt koszorukat tenni. Délvidéki telepített cigányok kunyhóik alapjába szintén növényeket tesznek; az oláhcigányok pedig tömjént és szenet. A huculoknál szokás a ház négy szögletébe tömjént, pénzt, sót és kenyeret tenni, a ház jóakarói számára, ellenségei részére pedig szenet és meszet.</w:t>
      </w:r>
    </w:p>
    <w:p>
      <w:pPr>
        <w:pStyle w:val="Heading1"/>
        <w:rPr/>
      </w:pPr>
      <w:r>
        <w:rPr/>
        <w:t>Építési anyagok</w:t>
      </w:r>
    </w:p>
    <w:p>
      <w:pPr>
        <w:pStyle w:val="Normal"/>
        <w:rPr/>
      </w:pPr>
      <w:r>
        <w:rPr/>
        <w:t>l. Épitési anyagok.</w:t>
      </w:r>
    </w:p>
    <w:p>
      <w:pPr>
        <w:pStyle w:val="Heading1"/>
        <w:rPr/>
      </w:pPr>
      <w:r>
        <w:rPr/>
        <w:t>Építési engedély</w:t>
      </w:r>
    </w:p>
    <w:p>
      <w:pPr>
        <w:pStyle w:val="Normal"/>
        <w:rPr/>
      </w:pPr>
      <w:r>
        <w:rPr/>
        <w:t>melyet egy város hatósága az őt megkereső építeni szándékozó félnek a bemutatott benyujtási tervek alapján kiad., hogy az építés megkezdhető legyen. A hatóság a benyujtott építési terveket saját szakértő közegei által megvizsgáltatja, és csak akkor adja meg az É.-t, ha a tervezett épület a fennálló építési, tüzrendőri és közegészségügyi rendszabályoknak minden tekintetben megfelel.</w:t>
      </w:r>
    </w:p>
    <w:p>
      <w:pPr>
        <w:pStyle w:val="Heading1"/>
        <w:rPr/>
      </w:pPr>
      <w:r>
        <w:rPr/>
        <w:t>Építési idő</w:t>
      </w:r>
    </w:p>
    <w:p>
      <w:pPr>
        <w:pStyle w:val="Normal"/>
        <w:rPr/>
      </w:pPr>
      <w:r>
        <w:rPr/>
        <w:t>a nagyobb építkezések végrehajtására legalkalmasabb időszak, mely nálunk rendes körülmények között március elejétől november közepéig tart. Folyóvizekben épülendő tárgyak É.-je még a vizállásához is kötött; ezeknek alapozása és falazása a legalacsonyabb vizálláskor (nyáron és ősszel) a legcélszerübb. Több emeletes, nagyobb lakóházaknak É.-je rendesen 1-1</w:t>
      </w:r>
      <w:r>
        <w:rPr>
          <w:vertAlign w:val="superscript"/>
        </w:rPr>
        <w:t>1</w:t>
      </w:r>
      <w:r>
        <w:rPr/>
        <w:t>/</w:t>
      </w:r>
      <w:r>
        <w:rPr>
          <w:vertAlign w:val="subscript"/>
        </w:rPr>
        <w:t>2</w:t>
      </w:r>
      <w:r>
        <w:rPr/>
        <w:t xml:space="preserve"> esztendeig tart; a tavasszal megkezdett ház őszre tető alá jön, de az asztalos, festő, mázoló és egyéb belső felszerelési munkák célszerüen csak a következő tavasszal végezhetők.</w:t>
      </w:r>
    </w:p>
    <w:p>
      <w:pPr>
        <w:pStyle w:val="Heading1"/>
        <w:rPr/>
      </w:pPr>
      <w:r>
        <w:rPr/>
        <w:t>Építési igazgató</w:t>
      </w:r>
    </w:p>
    <w:p>
      <w:pPr>
        <w:pStyle w:val="Normal"/>
        <w:rPr/>
      </w:pPr>
      <w:r>
        <w:rPr/>
        <w:t>nagy városok építészeti és mérnöki hivatalainak főnöke. Budapesten az É.ez idő szerint Lechner Lajos.</w:t>
      </w:r>
    </w:p>
    <w:p>
      <w:pPr>
        <w:pStyle w:val="Heading1"/>
        <w:rPr/>
      </w:pPr>
      <w:r>
        <w:rPr/>
        <w:t>Építési kedvezmények</w:t>
      </w:r>
    </w:p>
    <w:p>
      <w:pPr>
        <w:pStyle w:val="Normal"/>
        <w:rPr/>
      </w:pPr>
      <w:r>
        <w:rPr/>
        <w:t>az állam által biztosított előnyök és kedvezmények az építkezés előmozdítása érdekében, l. Építészet.</w:t>
      </w:r>
    </w:p>
    <w:p>
      <w:pPr>
        <w:pStyle w:val="Heading1"/>
        <w:rPr/>
      </w:pPr>
      <w:r>
        <w:rPr/>
        <w:t>Építési költség</w:t>
      </w:r>
    </w:p>
    <w:p>
      <w:pPr>
        <w:pStyle w:val="Normal"/>
        <w:rPr/>
      </w:pPr>
      <w:r>
        <w:rPr/>
        <w:t>azon kiadásoknak összege, melybe egy épület megépítése kerül. Ez összegeződik 1. az anyag- és munkaárakból, 2. szerszámkoptatásból és a forgótőke időközi kamataiból, 3. az építési tervek és költségvetés, a művezetés, felügyelet, világítás stb. és egyéb kisebb kiadások tételeiből.</w:t>
      </w:r>
    </w:p>
    <w:p>
      <w:pPr>
        <w:pStyle w:val="Heading1"/>
        <w:rPr/>
      </w:pPr>
      <w:r>
        <w:rPr/>
        <w:t>Építési költségvetés</w:t>
      </w:r>
    </w:p>
    <w:p>
      <w:pPr>
        <w:pStyle w:val="Normal"/>
        <w:rPr/>
      </w:pPr>
      <w:r>
        <w:rPr/>
        <w:t>előzetes kiszámítása az építési költségnek, vagyis annak az összegnek, melybe egy épület megépítése kerül. Az É.-ek részletesek vagy hozzávetőlegesek (átlagosak).</w:t>
      </w:r>
    </w:p>
    <w:p>
      <w:pPr>
        <w:pStyle w:val="Heading2"/>
        <w:ind w:left="284" w:hanging="0"/>
        <w:rPr/>
      </w:pPr>
      <w:r>
        <w:rPr/>
        <w:t>A) Részletes építési költségvetés.</w:t>
      </w:r>
    </w:p>
    <w:p>
      <w:pPr>
        <w:pStyle w:val="Normal"/>
        <w:rPr/>
      </w:pPr>
      <w:r>
        <w:rPr/>
        <w:t>A részletes É.-nek táblázatos kimutatásban a lehető legnagyobb pontossággal kell az összes építési költségeket feltüntetnie. Egyik főkelléke tehát, hogy belőle kihagyni - akarva vagy akaratlanul - nem szabad semmit. Teljes tájékozást kell nyujtania az építő szerkezetek minőségéről, a munkanemekről, az anyagokról ugy minőségük, mint mennyiségük tekintetében. E célból hozzá a teljes tervrajzot kell mellékelni, melybe az egyes méretek számjelei (az u. n. kotirozás) pontosan be legyenek irva és a használandó szerkezeti anyagok minősége (p. kő, fa, falazás, gipsz stb.) lehetőleg külön-külön szinekkel jelezve. A részletes költségvetés tartalmazza a méretkimutatást, vagyis az építő szerkezeteket és munkanemeket minőségük szerint osztályozva, terjedékük és mennyiségük meghatározásával; az árelemzés (l. o.) utján meghatározott egységárakat (l. o.) és végre az egyes tételek összegeit.</w:t>
      </w:r>
    </w:p>
    <w:p>
      <w:pPr>
        <w:pStyle w:val="Normal"/>
        <w:rPr/>
      </w:pPr>
      <w:r>
        <w:rPr/>
        <w:t>A méretkimutatás az épület kivitelén közreműködő mesterségek cimei szerint oszlik egyes fejezetekre. E mesterségek lehetőleg oly sorrendben neveztetnek meg, amilyenben reájuk az építés végrehajtása közben szükség van és a következők: 1. Földmunka; 2. kőművesmunka, ahova tartoznak a falazások, boltozások, vakolások, burkolások, elhelyezések és esetleges bontások; 3. kőfaragó munka; 4. vasmunkák (vasgerendák, kötővasak, szerelvények és különböző öntvények); 5. ácsmunka; 6. födelező munka; 7. bádogos és rézműves munka; 8. aszfaltozó munka; 9. szobrászmunka; 10. asztalosmunka; 11. lakatosmunka; 12. mázoló munka; 13. üvegesmunka; 14. szobafestő munka; 15. terazzo, granitto és mozaik burkolatok; 16. vizvezetés; 17. gázvezetés; 18. klozetek; 19. fütés és szellőztetés; 20. takaréktüzhelyek; 21. aranyozó munka; 22. kárpitos munka; 23. villamos csengők és beszélő csövek; 24. kövező munka; 25. egyéb munkák, p. villámhárítók, ablakredőnyök vagy olyan munkák, melyek valamely szabadalomhoz kötvék.</w:t>
      </w:r>
    </w:p>
    <w:p>
      <w:pPr>
        <w:pStyle w:val="Normal"/>
        <w:rPr/>
      </w:pPr>
      <w:r>
        <w:rPr/>
        <w:t>A részletes költségvetések rendesen a következőleg rovatolt papirra iratnak:</w:t>
      </w:r>
    </w:p>
    <w:p>
      <w:pPr>
        <w:pStyle w:val="Brahely"/>
        <w:rPr/>
      </w:pPr>
      <w:r>
        <w:rPr/>
        <w:t xml:space="preserve">[ÁBRA] </w:t>
      </w:r>
    </w:p>
    <w:p>
      <w:pPr>
        <w:pStyle w:val="Normal"/>
        <w:rPr/>
      </w:pPr>
      <w:r>
        <w:rPr/>
        <w:t>A mennyiség rovatába irják a darabszámot is, ha valamely tárgy darabszám szerint lesz felsorolva; a mértékegység köbméter, négyzetméter vagy folyóméter. A részletes költségvetés összegéhez még «előre nem látható» kiadások cime alatt a költségvetésnek 3-5 %-át szokás hozzáadni, azonkivül az építésznek a tervezésért, művezetésért és elszámolásért járó tiszteletdiját, a bélyegköltségeket s a bokréta-ünnep költségeit, és az igy kapott összeg az összes építési költségeket fogja megadni.</w:t>
      </w:r>
    </w:p>
    <w:p>
      <w:pPr>
        <w:pStyle w:val="Heading2"/>
        <w:ind w:left="284" w:hanging="0"/>
        <w:rPr/>
      </w:pPr>
      <w:r>
        <w:rPr/>
        <w:t>B) Hozzávetőleges (átlagos) építési költségvetés.</w:t>
      </w:r>
    </w:p>
    <w:p>
      <w:pPr>
        <w:pStyle w:val="Normal"/>
        <w:rPr/>
      </w:pPr>
      <w:r>
        <w:rPr/>
        <w:t>Erre akkor van szükség, hogyha egy épület építési költségeiről csak nagyjában akarjuk magunkat tájékoztatni, vagy ha csak terv-vázlatok és nem teljes épülettervek állanak rendelkezésünkre. A hozzávetőleges E. kétféle lehet. Az egyik mód körülbelül megegyezik a részletes É.-nél követett eljárással, de attól abban különbözik, hogy méretkimutatása nincs is bizonyos munkák összegezve együtt számíttatnak. P. a falazás a vakolással együtt köbméterekben számíttatik; a párkányok kirakása és vakolása a homlokzatvakolással együtt négyzetméterekben, a födélszékek héjjazatukkal együtt, a födémszerkezetek a padozattal és az alsó vakolással együtt szintén négyzetméterekben lesznek számítva stb. Az ily költségvetések főleg arra valók, hogy megtudjuk azt az összeget, melynek határain belül a munkát kiadhatjuk. A másik, még egyszerübb mód az, mikor az építési költséget az épület beépített területe négyzetméterének vagy köbméterének egységára után határozzuk meg. Ily esetek akkor fordulhatnak elő, ha p. tervvázlatok alapján csak azt akarjuk megtudni, hogy építés esetére mekkora tőkére lesz szükségünk, és ha az épület hasznothajtó (bérház), hogy körülbelül mennyit fogna jövedelmezni. A négyzet vagy köbméter egységárát már végrehajtott épületek költségeiből állapítjuk meg, mely eljárás oly helyeken, hol az anyag- és munkaárak rövid időközökben nagy hullámzást nem szenvednek és az épületek magasságviszonyai körülbelül egyenlők (mint p. a fővárosokban), meglehetős pontos eredményt mutathat föl. A négyzetméteres számításnál csak a tiszta beépített területet vesszük alapul - tehát nem számítjuk a beépített területbe az udvarokat és a világító udvarokat - a köbméteres számításnál pedig az igy kapott négyzetmétert szorozzuk a pince talajától a főpárkány éléig terjedő magassággal. Budapesten egy földszintes épület négyzetmétere körülbelül 35-50 frt, emeletesé 80-110 frt, két-három emeleté 130-160 frt. Emeletes házak köbmétere 8-10-12 frt. A köbméteres számítás szerint szerkesztett hozzávetőleges E.-k rendszerint jobb és biztosabb eredményt mutatnak föl, mint a négyzetméteres számítás szerint készült átlagos költségvetések.</w:t>
      </w:r>
    </w:p>
    <w:p>
      <w:pPr>
        <w:pStyle w:val="Heading1"/>
        <w:rPr/>
      </w:pPr>
      <w:r>
        <w:rPr/>
        <w:t>Építési műhely</w:t>
      </w:r>
    </w:p>
    <w:p>
      <w:pPr>
        <w:pStyle w:val="Normal"/>
        <w:rPr/>
      </w:pPr>
      <w:r>
        <w:rPr/>
        <w:t>(franc. loge maçonnique, ném. Bauhütte) a középkorban a kőművesek és kőfaragók szövetkezete. Mig a román építészeti stilus virágzásában az egyes nagyobb építkezéseket majdnem kizárólag szerzetesek tervezték és vezették, addig annak hanyatlásával és a csucsives stilus kezdetével az építésvezetés mindinkább világiak kezébe megy át, kik a hagyományoknak megőrzése és művészetük gyakorlásának mintegy monopolizálása végett szorosan zárt szövetkezeteket, egyesületeket alkottak. Kőművesek, kőfaragók, vagy egyáltalában építészek kiképzése mellett ezen szövetkezetek még az erkölcsös életmódra és a vallásos türelemre is nagy sulyt fektettek. A fölvétel és a kilépés számos formával és ceremóniával volt összekötve. Csak szabad szülők törvényes szülöttei léphettek be a szövetkezetbe, melyben 5 - vagy egyesületi tagok fiai 3 - esztendeig szolgáltak s csak azután szabadulhattak föl. A fölszabadulásnál a legény eskü helyett ünnepélyes igéretet tartozott tenni, hogy 1. mesterségének, a kollégák egymásközötti fölismerésének stb. titkait el nem árulja; 2. fölebbvalói iránt mindenkor engedelmes lesz; 3. mesterségének tisztességére szigoruan fog ügyelni; 4. mesterjegyét nem változtatja meg (t. i. a kőfaragók a legtöbb megmunkált köré rávésték saját jegyüket); 5. vigyáz arra, hogy csak hasonlóképen fölszabadított legények üzzék mesterségét stb. Csak ezen ünnepélyes igéret után lett a fiatal mester a szimbolikus alakba öltözött művészeti szabályoknak, a kézfogásnak stb. titkaiba beavatva, melyeknek tudása neki minden más É.-be szabad bemenetelt és ott jó fogadtatást biztosított. Ezen É.-ek a XIII-XIV. sz.-ban különösen Németországban rendkivül elterjedtek, saját törvénykezésük miatt sok szabadságot élveztek és nagy befolyásra tettek szert. Egyes nagyobb É.-ek fönhatósága alatt kisebb É.-ek is állhattak: igy Németországban és Svájcban négy nagyobb É. volt: a kölni, a straszburgi, a zürichi és a bécsi. A legelső és a leghatalmasabb a straszburgi volt, már 1275. alapítva. A reformáció után az É.-ek céhekké alakulták át. Az É.-eknek - főleg azonban az angolországi E.-eknek hagyományaiból és szokásaiból fejlődtek ki a későbbi szabadkőműves páholyok (1717 után). Magyarországban külön nagyobb É. nem volt a mestereket részben a bécsi É. szolgáltatta.</w:t>
      </w:r>
    </w:p>
    <w:p>
      <w:pPr>
        <w:pStyle w:val="Heading1"/>
        <w:rPr/>
      </w:pPr>
      <w:r>
        <w:rPr/>
        <w:t>Építési rajz</w:t>
      </w:r>
    </w:p>
    <w:p>
      <w:pPr>
        <w:pStyle w:val="Normal"/>
        <w:rPr/>
      </w:pPr>
      <w:r>
        <w:rPr/>
        <w:t>l. Építési terv.</w:t>
      </w:r>
    </w:p>
    <w:p>
      <w:pPr>
        <w:pStyle w:val="Heading1"/>
        <w:rPr/>
      </w:pPr>
      <w:r>
        <w:rPr/>
        <w:t>Építési rendszabály</w:t>
      </w:r>
    </w:p>
    <w:p>
      <w:pPr>
        <w:pStyle w:val="Normal"/>
        <w:rPr/>
      </w:pPr>
      <w:r>
        <w:rPr/>
        <w:t>l. Építkezési rendszabályok.</w:t>
      </w:r>
    </w:p>
    <w:p>
      <w:pPr>
        <w:pStyle w:val="Heading1"/>
        <w:rPr/>
      </w:pPr>
      <w:r>
        <w:rPr/>
        <w:t>Építési szerződés</w:t>
      </w:r>
    </w:p>
    <w:p>
      <w:pPr>
        <w:pStyle w:val="Normal"/>
        <w:rPr/>
      </w:pPr>
      <w:r>
        <w:rPr/>
        <w:t>Szerződés építési munkálatok kiviteléről, építési anyagok szállításáról meghatározott elkezdési, bevégzési és fizetési határidőkkel, árakkal, peres esetekben választott biróság vagy törvényhatóság megjelölésével stb.</w:t>
      </w:r>
    </w:p>
    <w:p>
      <w:pPr>
        <w:pStyle w:val="Heading1"/>
        <w:rPr/>
      </w:pPr>
      <w:r>
        <w:rPr/>
        <w:t>Építési terv</w:t>
      </w:r>
    </w:p>
    <w:p>
      <w:pPr>
        <w:pStyle w:val="Normal"/>
        <w:rPr/>
      </w:pPr>
      <w:r>
        <w:rPr/>
        <w:t xml:space="preserve">azon kisebb-nagyobb léptékü geometrikus rajzoknak összesége, mely után egy épületet kivül és belül megépíteni lehet. Egy teljes É.-hez szükséges: 1. helyzetrajz, mely az épület elhelyezését világosan föltüntesse; 2. a különböző emeletek és a padlás alaprajza; 3. homlokzatok, hosszmetszetek és keresztmetszetek tervezetéből annyi, amennyi az épület alakjának és szerkezetének teljes megértéséhez szükséges; 4. részletrajzok. A helyzetrajz léptéke egész kicsiny; az alaprajzok </w:t>
      </w:r>
      <w:r>
        <w:rPr>
          <w:vertAlign w:val="superscript"/>
        </w:rPr>
        <w:t>1</w:t>
      </w:r>
      <w:r>
        <w:rPr/>
        <w:t>/</w:t>
      </w:r>
      <w:r>
        <w:rPr>
          <w:vertAlign w:val="subscript"/>
        </w:rPr>
        <w:t>100</w:t>
      </w:r>
      <w:r>
        <w:rPr/>
        <w:t>-</w:t>
      </w:r>
      <w:r>
        <w:rPr>
          <w:vertAlign w:val="superscript"/>
        </w:rPr>
        <w:t>1</w:t>
      </w:r>
      <w:r>
        <w:rPr/>
        <w:t>/</w:t>
      </w:r>
      <w:r>
        <w:rPr>
          <w:vertAlign w:val="subscript"/>
        </w:rPr>
        <w:t>50-</w:t>
      </w:r>
      <w:r>
        <w:rPr/>
        <w:t>ed léptékben, a metszetek, homlokzatok</w:t>
      </w:r>
      <w:r>
        <w:rPr>
          <w:vertAlign w:val="superscript"/>
        </w:rPr>
        <w:t>1</w:t>
      </w:r>
      <w:r>
        <w:rPr/>
        <w:t>/</w:t>
      </w:r>
      <w:r>
        <w:rPr>
          <w:vertAlign w:val="subscript"/>
        </w:rPr>
        <w:t>50</w:t>
      </w:r>
      <w:r>
        <w:rPr/>
        <w:t>-ed léptékben, a részletek természetes nagyságban készülnek. A kisebb léptékben is rajzolható tervvázlatnál, mely csak az építeni szándékozó számára készül a végleges tervek előtt, a csinos külső kiállításra lesz a fősuly fektetve; az ugynevezett pallérterveknél azonban (t. i. azoknál a terveknél, melyek az egyes mesteremberek kezeibe adatnak) a pontosság és a szabatos kotirozás a lényeges kellék. A benyujtási tervek azok, melyeket az építési engedély kieszközlése végett az illető város hatóságához kell benyujtani. Az egyszer megrajzolt E. autografia vagy litografia utján sokszorosíttatik és a pallértervek igen gyakran vászonra nyomatnak. A természetes nagyságban megrazjolt részletek csak áttetsző papirra másolva adatnak ki a vállalkozóknak.</w:t>
      </w:r>
    </w:p>
    <w:p>
      <w:pPr>
        <w:pStyle w:val="Heading1"/>
        <w:rPr/>
      </w:pPr>
      <w:r>
        <w:rPr/>
        <w:t>Építésjog</w:t>
      </w:r>
    </w:p>
    <w:p>
      <w:pPr>
        <w:pStyle w:val="Normal"/>
        <w:rPr/>
      </w:pPr>
      <w:r>
        <w:rPr/>
        <w:t>alanyi értelemben a telek tulajdonosának joga telkén építhetni; tárgyi értelemben az É. gyakorlatára vonatkozó jogszabályoknak összesége. Ezek részint magánjogi természetüek, részint az építészeti rendészet körébe tartoznak.</w:t>
      </w:r>
    </w:p>
    <w:p>
      <w:pPr>
        <w:pStyle w:val="Heading1"/>
        <w:rPr/>
      </w:pPr>
      <w:r>
        <w:rPr/>
        <w:t>Építésvezetés</w:t>
      </w:r>
    </w:p>
    <w:p>
      <w:pPr>
        <w:pStyle w:val="Normal"/>
        <w:rPr/>
      </w:pPr>
      <w:r>
        <w:rPr/>
        <w:t>l. Művezetés.</w:t>
      </w:r>
    </w:p>
    <w:p>
      <w:pPr>
        <w:pStyle w:val="Heading1"/>
        <w:rPr/>
      </w:pPr>
      <w:r>
        <w:rPr/>
        <w:t>Építész</w:t>
      </w:r>
    </w:p>
    <w:p>
      <w:pPr>
        <w:pStyle w:val="Normal"/>
        <w:rPr/>
      </w:pPr>
      <w:r>
        <w:rPr/>
        <w:t>építőművész, vagy helytelenül műépítész, műépítő (franc. architecte) az, ki az építészet művészetét és mesterségét üzi, ugy hogy épületek terveit és költségvetését kidolgozza, a kivitelre felügyel és az elszámolást vezeti. Régebben É.-nek és mérnöknek egy és ugyanazon munkaköre volt, amennyiben templomokat, házakat, vizvezetéseket és utakat stb. az «architektus» tervezett és épített s csak az ujabb időkben váltak szét utaik. É.-nek mostanság majdnem kizárólag csak azt hivjuk, aki épületek tervezésével, egyáltalában, ki az u. n. magas építkezéssel foglalkozik. Modern mérnöki munkákba az É. csak ott folyik be, ahol, mint p. hidaknál, pályaházaknál, alagutak bejáratainál stb. a célszerü beosztás és szerkezet mellett a külső formák szépsége is szükséges. Jó É.-nek a tudományoknak és művészeteknek rendkivül sok ágában kell otthon lennie. Már Vitruvius azt mondja, hogy az É.-nek a teoriában és praxisban egyaránt helyt kell állania, a veleszületett képzelő tehetséget sok tudással egyesítenie: ügyesen forgassa a tollat és ceruzát; a számtani geometriát, optikát és a történelmet alaposan ismerje; filozofiából, jogból, zenéből csillagászatból, a szobrászatból és festészetből ismeretei legyenek. A régi idők követelményeit az ujak csak kibővítették. A modern É.-nek tanulmányai kiterjednek a tulajdonképeni szaktárgyakra és az ezek teljes megértéséhez szükséges melléktárgyakra. A szaktárgyak a nyilvános, magán- és gazdasági épületek tervezése és szerkezete, beleértve azoknak fütési és szellőztetési berendezését is, az építészet története, az ornamentika és egyéb diszítő művészetek stb.; az utóbbiakhoz tartoznak az építő, a matematikai és természettudományok, fizika, kémia, mekánika, geométria és ábrázoló geométria, építési anyagtan, ut-, vasut- és hidépítészet, költségvetéstan, könyvvitel stb. A tanulmányok vagy egy építészeti akadémián, vagy - mint nálunk is - a műegyetemen folytathatók; sikeres elvégzésük esetén egy bizonyos ideig tartó (1-2 év) praktikus tevékenység után külön vizsgálatok alapján nyert oklevél biztosítja az illetőnek mestersége gyakorolhatását. Bár ez utóbbi nálunk mostanig (1894) rendezve nincs, amennyiben az É.-i cim használata még szabályozva nem lett, de alapos remény van reá, hogy ez már a közel jövőben megtörténik. A külföldön divó megkülömböztetések, mint «állami É.», «magán É.», «püspöki, megyei É.» (Franciaországban: architecte diocésain) stb. nálunk nem szokásosak. Az É. tehát tervel és a kivitelre fölügyel, azt ellenőrzi, de a kivitelre magára nálunk nem vállalkozhatik, hacsak az építőmesteri vizsgát le nem teszi; az építőmester (l. o.) az épület kivitelére vállalkozik, bár neki is megvan a tervezési joga; a kőművesmester szintén tervez és vállalkozik, de a törvény szerint csak földszintes házakat, emeleteseket már nem.</w:t>
      </w:r>
    </w:p>
    <w:p>
      <w:pPr>
        <w:pStyle w:val="Heading1"/>
        <w:rPr/>
      </w:pPr>
      <w:r>
        <w:rPr/>
        <w:t>Építészet, építő művészet</w:t>
      </w:r>
    </w:p>
    <w:p>
      <w:pPr>
        <w:pStyle w:val="Normal"/>
        <w:rPr/>
      </w:pPr>
      <w:r>
        <w:rPr/>
        <w:t>(l. a mellékelt 28 képet), tágabb értelemben bármely épületnek célszerü megépítése; szorosabb értelemben - mint építő művészet - az építés művészete a formai szépség törvényei szerint, mely a szerkezetek alakját esztétikailag és logikailag helyesen használja föl és azokba életet önt. Minthogy azonban a szépség törvényei a legegyszerübb épületnél is éppugy érvényre jutnak, mint a legdíszesebbnél, viszont a legpompásabb épület sem művészei alkotás, ha az kitüzött céljának meg nem felel és szerkezete funkcióját megtagadó alakot ölt: Azért az É.-nek és az épitő-művészetnek tényleg ugyanazon fogalmat kell kifejeznie. Az É. a képzőművészetek között az első és a legnehezebb, mert mig a szobrászat és festészet a szépet a természetben közvetetlen utánozhatja, addig az É.-nek oly formákkal kell az érzelemre és lélekre hatnia, melyeket - mert a természetben föl nem találhatók - magának kell teremtenie és ezen formákat és szerkezetöket természetes szervezetté gyurnia, ha velök az emberekre hatni akar. É. alatt manapság majdnem kizárólag az ugynevezett magasépítmények É.-ét értjük, vagyis egyáltalában csak épületekét, melyeket a föld felülete fölött emelünk (p. templomok, házak és egyéb emlékek) vagy egy ily épülettel kapcsolatosan, ha föld alatt is (p. kripta). Régbebben a mai mérnöki tudományok is az É. kiegészítő részét képezték, de számuk és terjedelmök utóbb annyira megszaporodott, hogy külön kellett azokat választani; igy képeznek most a magas-É.-től vagy röviden az É.-től különváló szakokat: az ut- és vasut-É., a gépészet, a bányászat, a várépítés stb. Az É. körébe tartoznak tehát a templomok, a nyilvános- és magánépületek, a gyárak, a gazdasági épületek, a vasuti magas építkezések (pályaházak) stb. Megkülönböztetünk még vallásos É.-et (templomok, zárdák, temetők stb.) és profán É.-et (mely a polgári élet szükségleteiből folyik). Az É. két tényezőből áll, a teoriából és a prakszisból. A teoria magában foglalja az É. tudományait és művészetét, a jóizlés és a hagyomány szolgáltatta szabályokat. A prakszis a teoriát a szükségletekhez alkalmazza, az É. tudományát és művészetét az építőanyagok természetével, az éghajlattal, a szokásokkal és a pillanat szükségeivel egyezteti össze.</w:t>
      </w:r>
    </w:p>
    <w:p>
      <w:pPr>
        <w:pStyle w:val="Heading2"/>
        <w:ind w:left="284" w:hanging="0"/>
        <w:rPr/>
      </w:pPr>
      <w:r>
        <w:rPr/>
        <w:t>Az É. technikája.</w:t>
      </w:r>
    </w:p>
    <w:p>
      <w:pPr>
        <w:pStyle w:val="Normal"/>
        <w:rPr/>
      </w:pPr>
      <w:r>
        <w:rPr/>
        <w:t>Minden épületnél megkülönböztetjük az alapozást, az épülettestet, a betetőzést és a belső megépitést. Az alapozás egyszerü, ha a teherbiró talajra ráfektetjük az épület alapfalát, mesterséges, ha teherbiró talaj hiányában cölöpökre, cölöprácsra, pillérekre stb. alapozunk. Az épülettest az épületnek körítőfalaiból és válaszfalaiból áll, a betetőzés a tetőszerkezetből. A belső megépítéshez tartoznak a födémszerkezetek, a lépcsők, burkolatok, ajtók, ablakok, vizvezetés, fütés, világitás stb. Nálunk az épület falait többnyire téglából készítik, ritkábban kőből, néha pedig téglából egy külső kőburkolattal. Közönséges 3-4 emeletes házaknak homlok-falvastagsága a legfelső emeleten 48 cm. és minden egyes alsó emeletnél 16 cm.-el vastagabb; a középső, kéményekkel átlyukasztott falnak legkisebb vastagsága 63 cm., mely azonban elég ha lefelé csak két emeletenkint vastagodik 16 cm.-el. A szomszédos falak - ha külön terhet nem visznek - vékonyabbak lehetnek: több emeleten át csak 48 cm. vastagok; a válaszfalak 16 cm. vastagok, Megmunkálatlan kövekből készült, v. hosszabb távolságokban válaszfalak által össze nem tartott falak vastagsága nagyobb az említettekénél. Az építés megkezdésének időpontja célszerüen választassék meg, hogy az épület építési ideje (l. o.) a lehető legkedvezőbb időszakokra terjedjen ki. Ez különösen lakóházakra nézve fontos, hogy azok a legrövidebb idő alatt jövedelmezőkké legyenek, de azért a helyiségek kellőképpen kiszáradva adathassanak bérbe. Tulságosan gyors építkezés az épületre nézve inkább káros, mint hasznos; igen czélszerü, ha az alapfalakat egy kissé ülepedni hagyhatjuk, mielőtt a többi emeletfalakat reájuk raknók, nemkülönben célirányos a falakat száradni hagyni, mielőtt azokat bevakolnók. Egy lakóháznak a tél beállta előtt tető alá kell jönnie, nehogy a késő őszi és téli esőzések, fagyok azt födetlenül találják. Ellenben a fagy az épület vakolatlan falait a nagy melegségnél is jobban szárítja. A tető alá került épületben az ősz folyamán még elvégezhetők a födémboltozások, a jövő tavasszal pedig a feltöltések, a külső és belső vakolások, a belső megépítés stb. A profán É. a város v. falu polgárainak egymáshozi viszonyával, egymás iránti kötelezettségeivel annyira összenőtt, hogy minden jogállamban külön törvények, rendeletek vagy legalább is megállapított birói prakszis szabályozza. Ily viszony áll fenn az építtető és az építőmester, vagyis a vállalkozó közt, az építőmester és a munkások között, ugyszintén együttesen az építtető és építőmester és egy 3-ik személy között (legtöbbször a szomszéd), kit az építkezés által tulajdonában háboríthattak vagy személyi biztonságát veszélyeztethették. Legfontosabbak természetesen a szomszédos viszonyok, az esetleges szolgalmi jogok stb.</w:t>
      </w:r>
    </w:p>
    <w:p>
      <w:pPr>
        <w:pStyle w:val="Normal"/>
        <w:rPr/>
      </w:pPr>
      <w:r>
        <w:rPr/>
        <w:t>Az építkezési viszonyokat szabályozzák és az építésnél követendő eljárást előirják az építkezési szabályrendelete, melyek lehetnek ugyan országosak is, de az építő anyagok, szokások, klimatikus különbségek miatt inkább megyeiek és városiak (l. Építészeti rendészet). Ha városok nagyobbodása, tereknek v. utcáknak létesítése, v. csak azoknak kiszélesítése forog szóban és e célra magánkezekben lévő telkek megszerzése vagy házak lebontása szükséges, ugy az itt fölléphető viszonyokat a kisajátítási törvények szabályozzák, melyek amellett, hogy a birtoktulajdonosok jogos igényeit biztosítják és azokat a tulajdonukon esett sérelemért méltányosan kártalanítják, egyszersmind a közügyet sem tévesztik el szem elől és nem engedik, hogy üzérkedés vagy akadékoskodás a közérdeket hátráltassa v. annak megvalósítását nagyon megdrágítsa. Ha egy városnak vagy városrésznek emelkedését a közügy kivánja, az állam a polgárok építkezési kedvét különös kedvezményekkel is élénkiti. E kedvezmények abban állanak, hogy az építtetőknek v. bizonyos építőanyagokat (fát, téglát stb.) olcsóbban ad, mint azok a kereskedésben kaphatók, v. pedig bizonyos számu évekre (30-15-10) a házaknak adómentességet biztosít. Igy p. Budapesten az Andrássy-uti és köruti házak 30 évre adómentesek, egyébként az uj házak 15 évre adómentesek stb.</w:t>
      </w:r>
    </w:p>
    <w:p>
      <w:pPr>
        <w:pStyle w:val="Heading2"/>
        <w:ind w:left="284" w:hanging="0"/>
        <w:rPr/>
      </w:pPr>
      <w:r>
        <w:rPr/>
        <w:t>Az É. története.</w:t>
      </w:r>
    </w:p>
    <w:p>
      <w:pPr>
        <w:pStyle w:val="Normal"/>
        <w:rPr/>
      </w:pPr>
      <w:r>
        <w:rPr/>
        <w:t>Az É., mint minden más művészet, történelmének kezdetét homály borítja és bölcsőjét mondák, mesék és legendák állják körül. Az éghajlat minősége szerint bizonyára barlangok vagy lombsátrak szolgáltatták az első lakóhelyeket, egy egyszerü kő képezte az istenség oltárát és kövek vagy halmok jelölték meg az elhunyt hősök sirjának helyét. Az É.-nek ezen három ős-teremtményével az emberiségnek már a történelmi korszak előtti telepeiben is találkozunk. Az ős emberek legkevesebb sulyt lakóhelyiségeikre fektettek - amit nomád pásztoréletük eléggé megmagyaráz; nem is maradt reánk azokból semmi sem. De az istenség és a halottak kultusza számára emelt alkotásokból még ezen ősrégi korszak is hagyott reánk emlékeket. Ilyenek az Ázsiában, Európában és Afrikában szétszórva található kelta emlékek (l. o.), a mesterséges halmok (tumulusok), a menhirek, a dolmenek (l. o.), a cromlechek (l. o.) stb. mind megannyi siremlék vagy kezdetleges áldozó hely. A Csöndes oceán szigetein - Ázsia és Amerika között - a kelta emlékekhez hasonló alkotások találhatók, mint p. a husvétszigetbéli megmunkálatlan kövekből összehordott piramisok stb. - A történelmi korszakok építészetét legegyszerübb az építészeti stilusok szerint követni.</w:t>
      </w:r>
    </w:p>
    <w:p>
      <w:pPr>
        <w:pStyle w:val="Heading2"/>
        <w:ind w:left="284" w:hanging="0"/>
        <w:rPr/>
      </w:pPr>
      <w:r>
        <w:rPr/>
        <w:t>Az amerikai ősnépek É.-e</w:t>
      </w:r>
    </w:p>
    <w:p>
      <w:pPr>
        <w:pStyle w:val="Normal"/>
        <w:rPr/>
      </w:pPr>
      <w:r>
        <w:rPr/>
        <w:t xml:space="preserve">Leginkább Közép-Amerikában, a mai Mexikóban hagyott hátra jelentékenyebb, bár a spanyolok által barbár módon szétdult emlékeket. Ezen emlékek a Mexikó birtokában egymást követő olmekek, toltekek és aztekek művei és stilusuk részben egyik a másikból keletkezik. Az olmekeknek voltak piramisalaku sirhalmaik földből, kiklopsz-müves falaik, vizvezetéseik és templomaik (a teokallik) kőből és téglából. A toltekek, kik Mexikót Kr. u. a VI. században hódították meg, már nagyobbszabásu építőművészeti tevékenységet fejtettek ki. </w:t>
      </w:r>
    </w:p>
    <w:p>
      <w:pPr>
        <w:pStyle w:val="Brahely"/>
        <w:rPr/>
      </w:pPr>
      <w:r>
        <w:rPr/>
        <w:t xml:space="preserve">[ÁBRA] </w:t>
      </w:r>
      <w:r>
        <w:rPr>
          <w:rStyle w:val="Brafelirat"/>
          <w:b/>
          <w:bCs/>
        </w:rPr>
        <w:t>1. ábra. A papantlai teokalli.</w:t>
      </w:r>
    </w:p>
    <w:p>
      <w:pPr>
        <w:pStyle w:val="Normal"/>
        <w:rPr/>
      </w:pPr>
      <w:r>
        <w:rPr/>
        <w:t xml:space="preserve">Magas, lépcsőzetes piramison fölépült templomaik, a teokallik (l. 1. szövegábra) fallal körülzárt téren emelkedtek, kertekkel, kutakkal, papok lakásaival és arzenálokkal környezve. Igen jellemző palotahomlokzatuk. A siremlékek rendesen olyan magas, lépcsőzetes alapon épülnek mint a teokallik. A toltek építészeti művek erőteljesek, mérsékelt diszítéssel, nagyhatásu arányokkal. Falaik vakolva vannak, a boltozatot nem ismerik, a nagy nyilások kő-architravokkal vannak áthidalva. Házaik többnyire kétemeletesek voltak, lapos födéllel, lövőrésekkel; nevezetes, hogy fürdőszoba majd minden házban volt. Az aztekok a XII. sz.-ban jöttek Mexikóba és egészen a spanyol hódításig uralkodtak; ők alapították Tenochtitlant - a mai Mexikó városát. E.-ük, mely részben az őket megelőző két nép művészetéből keletkezett, rendkivül erőteljes és igen díszes volt. A teokallik mindig pontosan vannak orientálva és magas lépcsőzetes alapon emelkednek. A terasszok porfir lemezekkel vannak burkolva, kivül gazdag domoruműves diszítéssel. A teokalli tornyos volt, a torony tetején gyakran az istenség szobrával. Siremlékeik szintén lépcsőzetes gulát képeztek, fölül széles terasszal templom nélkül. </w:t>
      </w:r>
    </w:p>
    <w:p>
      <w:pPr>
        <w:pStyle w:val="Brahely"/>
        <w:rPr/>
      </w:pPr>
      <w:r>
        <w:rPr/>
        <w:t xml:space="preserve">[ÁBRA] </w:t>
      </w:r>
      <w:r>
        <w:rPr>
          <w:rStyle w:val="Brafelirat"/>
          <w:b/>
          <w:bCs/>
        </w:rPr>
        <w:t>2. ábra. Aztek ház homlokzata.</w:t>
      </w:r>
    </w:p>
    <w:p>
      <w:pPr>
        <w:pStyle w:val="Normal"/>
        <w:rPr/>
      </w:pPr>
      <w:r>
        <w:rPr/>
        <w:t>Boltozott hidakat, nagy gabonaraktárakat építettek; házaik (l. 2. szövegábrát, egy domboru mű után) 2-3 emeletesek voltak, kivül tarkára festve, belül fafödémekkel, márványoszlopokkal stb. Széles, rendezett utcáju városaik fallal voltak körítve; a közepén volt a fő teokalli külön lekerítve, mellette több kisebb teokallival. A Peruban a XII.-XVI. században virágzott É.-ről igen kevés emlék maradt reánk. Az ottani városok falai zeg-zugos kiklopszművüek voltak óriási sziklatömbökkel; a templomok falai kőkockákból malter nélkül voltak szerkesztve pilléreken nyugvó kaszettás dödémmel; diszítésükben az arany és ezüst nagy szerepet játszott. A siremlékek négyszögletesek, lapos vagy csonkapiramis alaku tetővel. Az országot minden irányban jókarban tartott, kövezett széles utak szelték át.</w:t>
      </w:r>
    </w:p>
    <w:p>
      <w:pPr>
        <w:pStyle w:val="Heading2"/>
        <w:ind w:left="284" w:hanging="0"/>
        <w:rPr/>
      </w:pPr>
      <w:r>
        <w:rPr/>
        <w:t>A keletázsiai népek É.-e.</w:t>
      </w:r>
    </w:p>
    <w:p>
      <w:pPr>
        <w:pStyle w:val="Brahely"/>
        <w:rPr/>
      </w:pPr>
      <w:r>
        <w:rPr/>
        <w:t xml:space="preserve">[ÁBRA] </w:t>
      </w:r>
      <w:r>
        <w:rPr>
          <w:rStyle w:val="Brafelirat"/>
          <w:b/>
          <w:bCs/>
        </w:rPr>
        <w:t>ÉPITÉSZET. I. (khinai, japáni és sziami épitészet).</w:t>
      </w:r>
    </w:p>
    <w:p>
      <w:pPr>
        <w:pStyle w:val="Normal"/>
        <w:rPr/>
      </w:pPr>
      <w:r>
        <w:rPr/>
        <w:t xml:space="preserve">Khinai épitészet. Meglehetős szegény képzelőtehetség, bizarr, de az ország talajalakulásaihoz, éghajlati viszonyaihoz jól alkalmazkodó formák, nagy ragaszkodás a hagyományokhoz, abszolut szimmetrikus elrendezés, óriási, a sátorra emlékeztető tetőzetek jellemzik a khinai É.-t, mely igen gyakran tul van halmozva diszítő részletekkel a vonalak nagy harmoniája nélkül, és bevonva kiáltó polichromiával. É.-ük anyaga eleinte a kő; már ősidőktől fogva ismerték a boltozást, de csak nagy kapuknál, erődítvényeknél alkalmazták. A tatárhódítás után a fa lesz a fő építő anyag szinekkel, lakkokkal bevonva. A khinai É.-t az ország nagyobb politikai átalakulásai szerint átalában 4 szakra lehet fölosztani. Az első a történelemelőtti időktől kezdve a tatárhódításig Kr. u. 386-ig terjed. E korszakba esik az emberi nem legóriásabb munkájának, a khinai falnak az építése, melyet Kr. e. a III. sz. első éveiben kezdettek építeni az ország határa mentén a tatárok betörései ellen. Az ugynevezett khinai fal átlag 7 méter magas és 4 méter vastag kőfal, sok helyütt azonban oly széles, hogy nagyobb csapattestek mozoghatnak tetején. Minden 500 méterre tornyokkal van erősítve, és 3000 kilométernél hosszabb. A 2-ik korszak Kr. u. 386-tól 1368-ig terjed. Ebben az épületek inkább téglából, piséefalakból zománcos téglaburkolattal, majd fából készülnek. A 3-ik korszak 1368-tól 1800-ig terjed, melyben a szerkezeti anyagot majdnem kizárólag a fa szolgáltatja, pazarul van alkalmazva a porcellán és nagy szerepet játszik a bambusznád is, melyből egész hidak, épületek készülnek fantasztikus építészeti formákkal. A 4-ik - 1800-tól maig terjedő - korszak már erős európai befolyást árul el. A khinaiaknak vallásos és profán E.-e alig különböztethetők meg egymástól, külső formáik annyira azonosak. A profán É. fejlődését megakasztják a merev szabályok, melyek az építtető rangja szerint az épület szélességét, magasságát, még az alkalmazható oszlopok számát is stb. pontosan előirják. Nagy mesterek a khinaiak a kertek É.-i diszítésében, melyben szokott szimmetrikus alakjaiktól egészen eltérnek; a kioszk ezen É.-nek a legtipikusabb képviselője. </w:t>
      </w:r>
    </w:p>
    <w:p>
      <w:pPr>
        <w:pStyle w:val="Brahely"/>
        <w:rPr/>
      </w:pPr>
      <w:r>
        <w:rPr/>
        <w:t xml:space="preserve">[ÁBRA] </w:t>
      </w:r>
      <w:r>
        <w:rPr>
          <w:rStyle w:val="Brafelirat"/>
          <w:b/>
          <w:bCs/>
        </w:rPr>
        <w:t>3. ábra. Khinai hid a XVII. századból.</w:t>
      </w:r>
    </w:p>
    <w:p>
      <w:pPr>
        <w:pStyle w:val="Normal"/>
        <w:rPr/>
      </w:pPr>
      <w:r>
        <w:rPr/>
        <w:t>Hidjaik is sokban elütnek a mieinktől, mint azt a 3. szövegábrában mutatott hid bizonyítja. Nemzetük nagyjainak tetteit megörökítendők, tereiken, utcáikon kőből vagy fából diadalivszerü kapukat emelnek (l. I. képmelléklet 2. ábra).</w:t>
      </w:r>
    </w:p>
    <w:p>
      <w:pPr>
        <w:pStyle w:val="Brahely"/>
        <w:rPr/>
      </w:pPr>
      <w:r>
        <w:rPr/>
        <w:t xml:space="preserve">[ÁBRA] </w:t>
      </w:r>
      <w:r>
        <w:rPr>
          <w:rStyle w:val="Brafelirat"/>
          <w:b/>
          <w:bCs/>
        </w:rPr>
        <w:t>2. Emlékkapu Pekingben.</w:t>
      </w:r>
    </w:p>
    <w:p>
      <w:pPr>
        <w:pStyle w:val="Normal"/>
        <w:rPr/>
      </w:pPr>
      <w:r>
        <w:rPr/>
        <w:t>Vallásos E.-ük a Konfucse és Buddha tiszteletére épített templomokban és siremlékekben nyilvánul. A két vallás templomai külsőleg nem sokban különböznek egymástól; a buddha templomokat mégis különösen a «Taa» jellemzi, egy magas, toronyalaku pagoda, 3-13 emeletre osztva, szines porcellánnal burkolva (l. I. képmelléklet l. ábra).</w:t>
      </w:r>
    </w:p>
    <w:p>
      <w:pPr>
        <w:pStyle w:val="Brahely"/>
        <w:rPr/>
      </w:pPr>
      <w:r>
        <w:rPr/>
        <w:t xml:space="preserve">[ÁBRA] </w:t>
      </w:r>
      <w:r>
        <w:rPr>
          <w:rStyle w:val="Brafelirat"/>
          <w:b/>
          <w:bCs/>
        </w:rPr>
        <w:t>1. Khinai Pagoda.</w:t>
      </w:r>
    </w:p>
    <w:p>
      <w:pPr>
        <w:pStyle w:val="Normal"/>
        <w:rPr/>
      </w:pPr>
      <w:r>
        <w:rPr/>
        <w:t>A Taa-k legnevezetesebbike a 67</w:t>
      </w:r>
      <w:r>
        <w:rPr>
          <w:vertAlign w:val="superscript"/>
        </w:rPr>
        <w:t>1</w:t>
      </w:r>
      <w:r>
        <w:rPr/>
        <w:t>/</w:t>
      </w:r>
      <w:r>
        <w:rPr>
          <w:vertAlign w:val="subscript"/>
        </w:rPr>
        <w:t>2</w:t>
      </w:r>
      <w:r>
        <w:rPr/>
        <w:t xml:space="preserve"> méter magas naukingi porcellántorony volt, mely a XV. sz.-ban épült, azonban 1853. egészen elpusztult. A templomok rendesen udvarokkal, oszlopcsarnokokkal vannak körülvéve. Az oszlopok a késő indiai építőművészet oszlopait utánozzák, fából vannak, fényes vörös lakkal bevonva; az oszlopközök aranyozott rácsozattal vannak elzárva. Az architravot az oszlopfőt helyettesítő gyámok tartják. A régibb siremlékek kerek kőalapzaton emelkedő egyszerü tumulusok, az ujabbak - különösen a nagyoknak és a császároknak siremlékei - már templomokkal, oszlopcsarnokokkal vannak körülvéve.</w:t>
      </w:r>
    </w:p>
    <w:p>
      <w:pPr>
        <w:pStyle w:val="Normal"/>
        <w:rPr/>
      </w:pPr>
      <w:r>
        <w:rPr/>
        <w:t>Japáni építészet; ez bár nagyon sokat kölcsönzött Indiától és Khinától, az átvett formákat önálló alapon fejleszti tovább és azoknak egységes, logikus kiképzést és harmonikus diszítést ad. A természetet mindenekfölött kedvelő japániak É.-i formái egészen a természethez simulnak, annak mintegy kiegészítő részét képezik. Templomaik, palotáik, siremlékeik kertekben, százados fák, sziklák között vannak szétszórva, és É.-i szerkezetök, de különösen ritka művészies érzékü polikrom szinezésük az azokat körülvevő természettel pompásan megegyezik. Építészetöknek három fő jellemvonása van: 1. A fának mint építési anyagnak majdnem kizárólagos alkalmazása, 2. a falsikokban az üres nyilások többsége s a faltömegek kisebbsége és 3. az egész épületet uraló fölkunkorodó sarku nagy tetőzet. Japán É.-e nem dicsekszik oly ősi történelemmel mint Khináé; a hagyományok alig mennek vissza Kr. u. az I. századig, mig tényleges adatokkal csak a VII. sz.-tól kezdve birunk; fénykora a XVII. sz.-ban volt. A shinto vallás kultuszát szolgáló templomaikat «nuijának » hivják, melyek nagy kertekben, lépcsőzetes alapon emelkedő oszlopos magas födelü faépítmények.</w:t>
      </w:r>
    </w:p>
    <w:p>
      <w:pPr>
        <w:pStyle w:val="Brahely"/>
        <w:rPr/>
      </w:pPr>
      <w:r>
        <w:rPr/>
        <w:t xml:space="preserve">[ÁBRA] </w:t>
      </w:r>
      <w:r>
        <w:rPr>
          <w:rStyle w:val="Brafelirat"/>
          <w:b/>
          <w:bCs/>
        </w:rPr>
        <w:t>4. Japáni Buddha templom.</w:t>
      </w:r>
    </w:p>
    <w:p>
      <w:pPr>
        <w:pStyle w:val="Normal"/>
        <w:rPr/>
      </w:pPr>
      <w:r>
        <w:rPr/>
        <w:t>A Buddha-templomok (l. I. képmelléklet 4. ábra) sokban hasonlók az előbbiekhez és sokszor kolostor-teleppel vannak körülvéve; környékükön fölös számban vannak mindenféle fantasztikus állatok képmásai. A japániaknak mindenekfölött kiváló diszítő érzéküket különösen a XVII. század méltán hires pagodái hirdetik (l. I. képmelléklet 7. ábra), a legkisebb részletet is lelkiismeretes gonddal kidolgozó türelmüket pedig p. az I. képmelléklet 3. ábrájában, a nikkói templom kapujánál csodálhatjuk.</w:t>
      </w:r>
    </w:p>
    <w:p>
      <w:pPr>
        <w:pStyle w:val="Brahely"/>
        <w:rPr/>
      </w:pPr>
      <w:r>
        <w:rPr/>
        <w:t xml:space="preserve">[ÁBRA] </w:t>
      </w:r>
      <w:r>
        <w:rPr>
          <w:rStyle w:val="Brafelirat"/>
          <w:b/>
          <w:bCs/>
        </w:rPr>
        <w:t>7. Nikkói Pagoda.</w:t>
      </w:r>
    </w:p>
    <w:p>
      <w:pPr>
        <w:pStyle w:val="Brahely"/>
        <w:rPr/>
      </w:pPr>
      <w:r>
        <w:rPr/>
        <w:t xml:space="preserve">[ÁBRA] </w:t>
      </w:r>
      <w:r>
        <w:rPr>
          <w:rStyle w:val="Brafelirat"/>
          <w:b/>
          <w:bCs/>
        </w:rPr>
        <w:t>3. A Nikkói templom kapuja.</w:t>
      </w:r>
    </w:p>
    <w:p>
      <w:pPr>
        <w:pStyle w:val="Normal"/>
        <w:rPr/>
      </w:pPr>
      <w:r>
        <w:rPr/>
        <w:t>Városaik erődítettek és a sok kert miatt igen terjedelmesek. A nagyok palotái háromszoros védőfal-övvel vannak körítve, az egyszerü lakóházak alacsonyak - többnyire csak 1 emeletesek - belül elmozdítható válaszfalakkal, jól szellőztetett szobákkal; minden látható szerkezeti alkotórész festve, lakkozva, aranyozva van. Siremlékeik stele-alakuak. A japáni É. jelenleg erős európai befolyás alatt áll és nagy átalakulásnak néz elébe.</w:t>
      </w:r>
    </w:p>
    <w:p>
      <w:pPr>
        <w:pStyle w:val="Normal"/>
        <w:rPr/>
      </w:pPr>
      <w:r>
        <w:rPr/>
        <w:t>A maláji É., mely Keletindiától nagyon befolyásoltatott, három csoportot foglal magában: a szoros értelemben vett malájit, a sziamit és a birmait. A szoros értelemben vett maláji É.-et oszlopos tornácok, magas, piramisalaku tetőzetek jellemzik, mely utóbbiak nagy csonka kontyfödelek, vagy sátorfödelek, és - szellőztetés céljából - többszörösen megszakítva, fölfelé fokozatosan keskenyednek. Főépítő anyaguk a fa; épületeik tope-alaku tornyokkal ellátott buddhista templomok vagy mohamedán mecsetek, diszes nagy paloták, oszlopcsarnokos lakóházak stb. - A sziámi É. a Lauák vidékére, Malakka félsziget közepére, Kambodsára és a Menam folyó mellékére - a szorosabb értelemben vett Sziamra - terjed ki. A Lauáknál csak paloták és pagodák romjaira találunk már a Kr. e. I. sz. közepéből; e paloták kőből állottak, vastag falakkal, de faoszlopokkal és fa-oromzatokkal, ez utóbbiak finom diszítményü fürészelt, áttört ornamentikával. A Buddha vallásnak behozatalával (Kr. u. 100) a keletindiai pagodák magas, toronyszerü építményei, az iv alaku tetők honosodnak meg, mig a maláji befolyás a fa-É.-et hozza be. A sziámi É.-nek virágzását leginkább a kambodsai romok tanusítják. Ezek óriási, lépcsőzetes piramisalaku alapzatokon vulkanikus mészkőből emelt tornyos épületek voltak fényezett pillérekkel és párkányokkal. Példa erre a nakhomi templom és kolostor, Kr. u. a 400. évben Brahma tiszteletére emelve, de később (1040.) Buddha követői által átalakítva. A Nakhon-Wat (kolostor) három óriási kő-terasszon emelkedik a magasba; az első 15, a 2-ik 30, a 3. 60 méter magas, és az alsó terassz 248 m. hosszu és 180 méter széles. A legfelsőn van maga a templom, a középen egy 75 méter magas és a sarkokon egy-egy 46 m. magas lépcsőzetes kupolával. A kőbe szorgosan vésve, alakos és ornamentális disz gazdagon van a felfelületekre, kupolákra, ajtókra és pillérekre hintve. A kolostor a XV. sz.-ban pusztulhatott el. A szorosabb értelemben vett sziámi É. (a Menam folyó melletti) a buddhista tipust követi, pagodái azonban sokkal karcsubbak az indusokénál. A fővárosban - Bangkokban - kő- és fatemplomok, paloták találhatók, nyulánk tornyokkal, tultömött diszítéssel. Példának fehozhatjuk a bangkoki királyi temetkezési pagodát (Mahaprasat, I. képmelléklet 5. ábra), melynek falai mázos téglával vannak burkolva, tetőzete azonban fából van, tarkára festett faragványokkal és aranyozott toronycsucsokkal.</w:t>
      </w:r>
    </w:p>
    <w:p>
      <w:pPr>
        <w:pStyle w:val="Brahely"/>
        <w:rPr/>
      </w:pPr>
      <w:r>
        <w:rPr/>
        <w:t xml:space="preserve">[ÁBRA] </w:t>
      </w:r>
      <w:r>
        <w:rPr>
          <w:rStyle w:val="Brafelirat"/>
          <w:b/>
          <w:bCs/>
        </w:rPr>
        <w:t>5. Mahaprasat vagy királyi temetkezési Pagoda Bangkokban.</w:t>
      </w:r>
    </w:p>
    <w:p>
      <w:pPr>
        <w:pStyle w:val="Normal"/>
        <w:rPr/>
      </w:pPr>
      <w:r>
        <w:rPr/>
        <w:t>- A birmai É. szintén nagyban és egészben a buddhista tipust követi. Pagodái lépcsőzetes alapon emelkednek kup- vagy kupolaalaku tetővel, és kőből építvék. A bemenetelt sokszor óriási griffek képmásai őrzik. A főpagoda a legfelső terasszon gyakran kisebb pagodákkal van körülvéve. Paghan fővárosnak óriási romhalmazában nem kevesebb, mint 800 pagodára és templomra akadhatni, melyek négyszögletes alaprajzuak, mindegyik oldalukon egy-egy toldással, ugy hogy keresztalakot képeznek. A kisebb templomok az igazi imádkozó helyek; ezeknek keresztalaku alaprajzuk van és terasszaik mindenféle szörnyek képmásával vannak diszítve. A királyi paloták és kolostorok fa- vagy kőpilléres alapzaton egészen fából épülnek és a maláji tetőképzést mutatják (l. I. képmelléklet 6. ábra), a több emeletsorban egymás fölé helyezett és részben egymásba tolt nyeregfödéllel. Az ereszek és oromzatok gazdag, fürészelt és faragványos diszítéssel vannak ellátva.</w:t>
      </w:r>
    </w:p>
    <w:p>
      <w:pPr>
        <w:pStyle w:val="Heading2"/>
        <w:ind w:left="284" w:hanging="0"/>
        <w:rPr/>
      </w:pPr>
      <w:r>
        <w:rPr/>
        <w:t>Az egyiptomi É.</w:t>
      </w:r>
    </w:p>
    <w:p>
      <w:pPr>
        <w:pStyle w:val="Brahely"/>
        <w:rPr/>
      </w:pPr>
      <w:r>
        <w:rPr/>
        <w:t xml:space="preserve">[ÁBRA] </w:t>
      </w:r>
      <w:r>
        <w:rPr>
          <w:rStyle w:val="Brafelirat"/>
          <w:b/>
          <w:bCs/>
        </w:rPr>
        <w:t>ÉPITÉSZET II.</w:t>
      </w:r>
    </w:p>
    <w:p>
      <w:pPr>
        <w:pStyle w:val="Brahely"/>
        <w:rPr/>
      </w:pPr>
      <w:r>
        <w:rPr/>
        <w:t xml:space="preserve">[ÁBRA] </w:t>
      </w:r>
      <w:r>
        <w:rPr>
          <w:rStyle w:val="Brafelirat"/>
          <w:b/>
          <w:bCs/>
        </w:rPr>
        <w:t>14. Philei templom előudvara.</w:t>
      </w:r>
    </w:p>
    <w:p>
      <w:pPr>
        <w:pStyle w:val="Normal"/>
        <w:rPr/>
      </w:pPr>
      <w:r>
        <w:rPr/>
        <w:t>Az ó-kor népei között az egyiptomi tett szert legelőször megállapodott közműveltségre és É.-e a legelső volt, mely egy határozott építészeti stilus karakterét vette föl. A Nilus folyam völgyében lakván, országukat egyrészt az afrikai sivatag káros befolyása ellen kellett óvni, másrészt városaikat a folyam szabályos időközökben ismétlődő áradásai ellen megvédeni, de viszont ezen áradásokat a talaj termékenyítésére felhasználni; e folytonos küzdelem a természettel a népet komollyá, szorgalmassá tette, és szellemi tevékenységét is egy bizonyos irányban fejlesztette, melynek vallás és kormányforma szabott határt. Mindez az építőművészet formáiban is kifejezésre jutott, mely formák évezredeken keresztül ugyanazok maradtak mindaddig, mig a vallás a szigoru papi uralom által támogatva ugyanaz maradt. Építményeik óriási akaraterőt, kitartást és energiát árulnak el okos fölhasználásával az ország építő anyagainak, bölcs alkalmazkodással az éghajlati viszonyokhoz (sziklás földjükhöz alkalmazkodik építészeti formáiknak kő-stilusa, az erős napvilághoz a polikromia és a födött, félhomályos termek); minden örök időkre látszik számítva és megépítve lenni. Egyiptom története és művészete egymással szorosan összefügg, korszakaik összeesnek. E korszakokat a dinasztiák szerint szokás számítani. Kr. e. körülbelől 4000 évvel, a memfiszi korszakkal kezdődik a régi birodalom; e korszak tart a 10-ik dinasztia végéig; ezt követi a tébai korszak a huszadik dinasztia végéig; a harmadik a saisi, melyet a 31-ik dinasztia fejez be és végre a 4-ik a persa, a makedon és a római hódoltság korszaka Kr. u. 381-ig, amikor a régi Egyiptom megszünt; a két utóbbi korszak az ugynevezett uj birodalom korába esik. Az Egyiptomiak művészete, ugy a vallásos, mind a profán és egyéb közhasznu építkezésekben nagyokat alkotott. - Vallásos építészet. Az egyiptomiaknak fölfogása szerint a lélek tulvilági élete összefüggésben volt a holttest sorsával és azért azt minden viszontagságtól megóvni és lehetőleg hozzáférhetetlenül eltemetni iparkodtak. E fölfogás képezte alapját a halottak iránti tiszteletnek, melynek szolgálatában fejlődött ki az annyi bámulatos műveket alkotott sirépítkezés, különösen az első korszakból reánk maradt, szinte elpusztithatatlan emlékeivel. Legegyszerübb alakja az egyiptomi sirnak a masztaba (l. II. képmelléklet 8. ábra).</w:t>
      </w:r>
    </w:p>
    <w:p>
      <w:pPr>
        <w:pStyle w:val="Brahely"/>
        <w:rPr/>
      </w:pPr>
      <w:r>
        <w:rPr/>
        <w:t xml:space="preserve">[ÁBRA] </w:t>
      </w:r>
      <w:r>
        <w:rPr>
          <w:rStyle w:val="Brafelirat"/>
          <w:b/>
          <w:bCs/>
        </w:rPr>
        <w:t>8. Egyiptomi masztaba.</w:t>
      </w:r>
    </w:p>
    <w:p>
      <w:pPr>
        <w:pStyle w:val="Normal"/>
        <w:rPr/>
      </w:pPr>
      <w:r>
        <w:rPr/>
        <w:t>Ez egy négyszögü, csonka piramishoz hasonló építmény faragott kőből v. téglából. Belseje egy v. több szobából áll, a halotti kamara a sziklába van vájva. Leginkább Memfisz és Gizeh mellett találhatók. A másik, nagyobbszerü alakja az egypitomi sirnak a piramis vagy gula, a királyok siremléke. A guláknak négyzetes alapja van és oldalaik 42-52° -nyi hajlással emelkednek a sziklába vágott sirkamara fölé. Magasságuk igen változó: a legnagyobb 145 m., a legkisebb 10 m. magas. Oldalfalaik eleinte bizonyára lépcsőzetesek voltak (mint az amerikaiaké), később azonban egyenes, sima burkolatu sikban építtettek. Anyagukkő, tégla, vagy téglamag kővel burkolva. A legtöbb és legrégibb gula Memfisz környékén, körülbelől 8 mfld. hosszuságban csoportokra oszolva található, mely csoportokat a mellettök fekvő falvakszerint dasuri, saccarai, mojduni és gizehi guláknak hivnak. A legrégibbek a dasuri gulák, a legimpozánsabbak a gizehiek és ezek között a Khéopsz gulája, melynek egyik alapoldala 228 m. hosszu és magassága 145 m. Tipikus belső berendezése következő: A temetés után egészen befalazott bemenete az északi oldalon, körülbelül 16 m. magasságban van. Innen egy 1 m. magas és 1,22 m. széles, lefelé erősen lejtő folyosó visz az üres sziklakamarába, s itt zsákutcában végződik. E folyosó mennyezetében a bejárattól 19 m.-re nyilik egy másik fölfelé lejtő folyosó, melynek szája óriási gránitkockával volt elzárva (E kocka oly erős volt, hogy a kutatók széttörni nem tudták s maguknak a felső folyosóba az ábrán pontozott vonallal jelölt utat vájták, mely puhább köveken vezetett keresztül). A fölfelé vezető folyosóból bizonyos magasságban egy vizirányos folyosó ágazik ki, mely egy szintén üres granit-kamrába (tévesen «királyné» kamarájának nevezve) vezet, mig a lejtős folyosó ez elágazásnál egyszerre magasabb, tágasabb lesz és egy kicsiny, kőlemezekkel kétszer is elzárt előszobán keresztül a királyi sirkamrába vezet, mely a mű legjelentékenyebb része. E kamra 10,43 m. hosszu, 5,20 m. széles, 5,81 m. magas és gránitból van építve lapos mennyezettel; benne gránitkoporsóban a fáraó mumiája volt eltemetve. Ilyen és ennyi elővigyázattal éltek a régi egypitomiak, hogy királyaik holttestéhez szentségtelen kezek ne férhessenek. A sirkamarát a fölötte lévő óriási suly nyomásától ötszörös teherhárító alacsony kamarácska védte, melynek legfelsőbbike két, egymásnak támasztott roppant kőlemez által képezett szöget alkot és a terhet a kamarától jobbra és balra hárítja. Magát a kamarát két kicsiny, az oldalakra függélyes csatorna szellőzteti. A memfiszi nekropoliszban a gizehi gulák mellett, azokat mintegy őrizve, áll a velük egy időből való kolosszális szfinx szobor (mintegy 50 m. hosszu és 21 m. magas) egyetlenegy sziklapadból bámulatra méltó biztossággal kivésve (l. II. képmelléklet 7. ábra).</w:t>
      </w:r>
    </w:p>
    <w:p>
      <w:pPr>
        <w:pStyle w:val="Brahely"/>
        <w:rPr/>
      </w:pPr>
      <w:r>
        <w:rPr/>
        <w:t xml:space="preserve">[ÁBRA] </w:t>
      </w:r>
      <w:r>
        <w:rPr>
          <w:rStyle w:val="Brafelirat"/>
          <w:b/>
          <w:bCs/>
        </w:rPr>
        <w:t>7. A gizehi gúlák a Szfinx szoborral.</w:t>
      </w:r>
    </w:p>
    <w:p>
      <w:pPr>
        <w:pStyle w:val="Normal"/>
        <w:rPr/>
      </w:pPr>
      <w:r>
        <w:rPr/>
        <w:t>A tébai korszakban a gulát a sziklahegybe vizirányosan vájt sirok váltották fel, mely temetkezési módnak legérdekesebb emlékei Beni-Hassan és Sint mellett vannak. E sziklasirok egy többé-kevésbbé nagy kamarából állanak, melynek mennyezetét oszlopok tartják és melynek egy kisebb fülkéjében voltak a mumiák; a kamarát igen sok esetben egy kis oszlopos portikus előzi meg (l. II. képmelléklet 12. ábra).</w:t>
      </w:r>
    </w:p>
    <w:p>
      <w:pPr>
        <w:pStyle w:val="Brahely"/>
        <w:rPr/>
      </w:pPr>
      <w:r>
        <w:rPr/>
        <w:t xml:space="preserve">[ÁBRA] </w:t>
      </w:r>
      <w:r>
        <w:rPr>
          <w:rStyle w:val="Brafelirat"/>
          <w:b/>
          <w:bCs/>
        </w:rPr>
        <w:t>12. Egyiptomi sziklasir előcsarnoka.</w:t>
      </w:r>
    </w:p>
    <w:p>
      <w:pPr>
        <w:pStyle w:val="Normal"/>
        <w:rPr/>
      </w:pPr>
      <w:r>
        <w:rPr/>
        <w:t>Minden alkotó rész: portikus, oszlopok, kamara, helyben a sziklatömbből van kifaragva. E sirformák azért érdekelnek bennünket annyira, mert bennük találkozunk legelőször az oszlopok kezdetleges formáival, az ugynevezett protodőr oszloppal. Ez oszlopok 6-16 szögletüek, talp nélkül. fölül négyszögletes abakusszal és átmeneti formát képeznek a pillés és oszlop között.</w:t>
      </w:r>
    </w:p>
    <w:p>
      <w:pPr>
        <w:pStyle w:val="Normal"/>
        <w:rPr/>
      </w:pPr>
      <w:r>
        <w:rPr/>
        <w:t>A vallásos építészetnek második nagy alkotása a templom. Első formái ennek is egyszerübbek voltak: egy-két, a külvilágtól teljesen elzárt, belül oszlopos csarnok. Később a födött termekhez oszlopcsarnokos nyilt előudvarok jöttek; hátul a szentek szentje és az istenség számára külön udvarok, cellák és termek épültek, ugy, hogy egy meglehetős komplikált szisztéma fejlődött ki, mely azonban csekély változásokkal évezredek folytán ugyanaz maradt. Ilyen tipikus elrendezésü p. a 10. dinasztia idejéből való és Khonsu isten számára épült templom Karnakban (l. 4. szövegábra). Az emlékszerü főbejárat egy négyszögletes oszlopcsarnokon nagy nyitott előudvarba vezet, a hol tehát teljes napfény van. Az előudvarból egy födött, de felülről megvilágított oszlopos terembe jutunk, melyben félhomály uralkodik, s e teremből a födött folyosóval és sötét cellákkal körülvett szentek szentjébe, melyben már alig dereng valami világosság; végre a szentély mögött van az oszlopos, de teljesen sötét terme az istenségnek, hasonlóképen sötét cellákkal övezve. Igy jutottak a hivők okosan szerkesztett átmeneteken keresztül a külső éles napfényből az istenség miszteriumaihoz. A templom kivülről hatalmas falakkal van körítve, melyek befelé enyhén hajlanak; a tarka jelképes irással és domboru művü ábrázolásokkal borított felfelületet ajtó- v. ablaknyilás nem szakítja meg. Az emlékszerü főbejárat oldalfalai (a pilonok) a többi falaknál még magasabbak (l. II. képmelléklet 15. ábra, az edfui templom főhomlokzatát), és szintén jelképes irással, a falazatban hornyokba erősített nagy zászlós árbocokkal, néha kolosszális szobrokkal vannak diszítve.</w:t>
      </w:r>
    </w:p>
    <w:p>
      <w:pPr>
        <w:pStyle w:val="Brahely"/>
        <w:rPr/>
      </w:pPr>
      <w:r>
        <w:rPr/>
        <w:t xml:space="preserve">[ÁBRA] </w:t>
      </w:r>
      <w:r>
        <w:rPr>
          <w:rStyle w:val="Brafelirat"/>
          <w:b/>
          <w:bCs/>
        </w:rPr>
        <w:t>15. Az edfai templom főhomlokzata.</w:t>
      </w:r>
    </w:p>
    <w:p>
      <w:pPr>
        <w:pStyle w:val="Brahely"/>
        <w:rPr/>
      </w:pPr>
      <w:r>
        <w:rPr/>
        <w:t xml:space="preserve">[ÁBRA] </w:t>
      </w:r>
      <w:r>
        <w:rPr>
          <w:rStyle w:val="Brafelirat"/>
          <w:b/>
          <w:bCs/>
        </w:rPr>
        <w:t>1. Koronázó párkány.</w:t>
      </w:r>
    </w:p>
    <w:p>
      <w:pPr>
        <w:pStyle w:val="Brahely"/>
        <w:rPr/>
      </w:pPr>
      <w:r>
        <w:rPr/>
        <w:t xml:space="preserve">[ÁBRA] </w:t>
      </w:r>
      <w:r>
        <w:rPr>
          <w:rStyle w:val="Brafelirat"/>
          <w:b/>
          <w:bCs/>
        </w:rPr>
        <w:t>4. ábra. A karnaki Khonsu templom alaprajza és hosszmetszete.</w:t>
      </w:r>
    </w:p>
    <w:p>
      <w:pPr>
        <w:pStyle w:val="Normal"/>
        <w:rPr/>
      </w:pPr>
      <w:r>
        <w:rPr/>
        <w:t>A falakat fölül egy nagy, homoru vájt párkányzat koronázza (l. II. képmelléklet 1. ábra). Maga a bejáró ajtó meglehetősen szük. A főhomlokzat előtt gyakran jobbra és balra egy-egy obeliszk (l. o.) is állott, zárópontjait képezvén a kétsoros óriási szfinxek szobraiból álló sorfalnak, mely a főbejárathoz vezetett. Építészetileg jellemző alkotórésze az egyiptomi templomnak az oszlop, mely itt már nem a kezdetleges protodór, hanem teljesen kifejlődött formákat mutat. Keresztmetszete vagy teljesen köralaku, vagy több körszeletivből van összetéve; lába még egyszerü korong, de feje már a legváltozatosabb alaku. Vannak még ki nem nyilott lotosz-bimbóhoz hasonló oszlopfők (l. II. képmelléklet 5.) és (4. ábra), vannak nyilt virágkehely alaku (l. II. képmelléklet 2. ábra), pálmalevelekkel (l. II. képmelléklet 3. ábra) emberfejekkel (l. II. képmelléklet 11. ábra) stb. diszített oszlopfők.</w:t>
      </w:r>
    </w:p>
    <w:p>
      <w:pPr>
        <w:pStyle w:val="Brahely"/>
        <w:rPr/>
      </w:pPr>
      <w:r>
        <w:rPr/>
        <w:t xml:space="preserve">[ÁBRA] </w:t>
      </w:r>
      <w:r>
        <w:rPr>
          <w:rStyle w:val="Brafelirat"/>
          <w:b/>
          <w:bCs/>
        </w:rPr>
        <w:t>2. Virágkehely alakú oszlopfő Karnakban.</w:t>
      </w:r>
    </w:p>
    <w:p>
      <w:pPr>
        <w:pStyle w:val="Brahely"/>
        <w:rPr/>
      </w:pPr>
      <w:r>
        <w:rPr/>
        <w:t xml:space="preserve">[ÁBRA] </w:t>
      </w:r>
      <w:r>
        <w:rPr>
          <w:rStyle w:val="Brafelirat"/>
          <w:b/>
          <w:bCs/>
        </w:rPr>
        <w:t>3. Pálmalevelekkel diszitett oszlopfő Eszneh-ben.</w:t>
      </w:r>
    </w:p>
    <w:p>
      <w:pPr>
        <w:pStyle w:val="Brahely"/>
        <w:rPr/>
      </w:pPr>
      <w:r>
        <w:rPr/>
        <w:t xml:space="preserve">[ÁBRA] </w:t>
      </w:r>
      <w:r>
        <w:rPr>
          <w:rStyle w:val="Brafelirat"/>
          <w:b/>
          <w:bCs/>
        </w:rPr>
        <w:t>4. Bimbó-alakú oszlopfő Karnak-ban.</w:t>
      </w:r>
    </w:p>
    <w:p>
      <w:pPr>
        <w:pStyle w:val="Brahely"/>
        <w:rPr/>
      </w:pPr>
      <w:r>
        <w:rPr/>
        <w:t xml:space="preserve">[ÁBRA] </w:t>
      </w:r>
      <w:r>
        <w:rPr>
          <w:rStyle w:val="Brafelirat"/>
          <w:b/>
          <w:bCs/>
        </w:rPr>
        <w:t>5. Bimbó-alakú oszlopfő Medinet-Habuban.</w:t>
      </w:r>
    </w:p>
    <w:p>
      <w:pPr>
        <w:pStyle w:val="Brahely"/>
        <w:rPr/>
      </w:pPr>
      <w:r>
        <w:rPr/>
        <w:t xml:space="preserve">[ÁBRA] </w:t>
      </w:r>
      <w:r>
        <w:rPr>
          <w:rStyle w:val="Brafelirat"/>
          <w:b/>
          <w:bCs/>
        </w:rPr>
        <w:t>11. Emberfejekkel diszített oszlopfő Dendrában.</w:t>
      </w:r>
    </w:p>
    <w:p>
      <w:pPr>
        <w:pStyle w:val="Normal"/>
        <w:rPr/>
      </w:pPr>
      <w:r>
        <w:rPr/>
        <w:t>Az oszlopfő alatt kötést utánzó bevágások, fölötte abakusz van; oszloptörzs, gerendapárkány és koronázó párkány sokszinü jelképes irással van diszítve (l. II. képmelléklet 9. ábra). Az egyiptomiaknak voltak egészen sziklába vájt templomaik is; ennek egyik példáját látjuk az abu-simbali sziklatemplomban, melynek homlokzatát (l. II. képmelléklet 10. ábra) kolosszális, ülő helyzetben ábrázolt alakok képmásai diszítik. Karnak, Lukszor, Medinet-Habu, Abu-simbal, Edfu, Dendrak, Philae és még számos más helységben találhatók a reánk maradt egyiptomi templomok legtökéletesebbjei. A későbbi időkben érvényesülő görög befolyás a templomok előudvarát elhagyja, és a templom vagy egymásba nyiló cellákból áll, oszlopcsarnokkal körülvéve, vagy egyszerüen egy oszlopcsarnokból, melynek oszlopközei alul fallal vannak kitöltve (l. II. képmelléklet 17. ábra).</w:t>
      </w:r>
    </w:p>
    <w:p>
      <w:pPr>
        <w:pStyle w:val="Brahely"/>
        <w:rPr/>
      </w:pPr>
      <w:r>
        <w:rPr/>
        <w:t xml:space="preserve">[ÁBRA] </w:t>
      </w:r>
      <w:r>
        <w:rPr>
          <w:rStyle w:val="Brafelirat"/>
          <w:b/>
          <w:bCs/>
        </w:rPr>
        <w:t>10. Szikla-templom homlokzata Abu-Simbalban.</w:t>
      </w:r>
    </w:p>
    <w:p>
      <w:pPr>
        <w:pStyle w:val="Brahely"/>
        <w:rPr/>
      </w:pPr>
      <w:r>
        <w:rPr/>
        <w:t xml:space="preserve">[ÁBRA] </w:t>
      </w:r>
      <w:r>
        <w:rPr>
          <w:rStyle w:val="Brafelirat"/>
          <w:b/>
          <w:bCs/>
        </w:rPr>
        <w:t>9. Oszlop és architrav a thébei korszakból.</w:t>
      </w:r>
    </w:p>
    <w:p>
      <w:pPr>
        <w:pStyle w:val="Brahely"/>
        <w:rPr/>
      </w:pPr>
      <w:r>
        <w:rPr/>
        <w:t xml:space="preserve">[ÁBRA] </w:t>
      </w:r>
      <w:r>
        <w:rPr>
          <w:rStyle w:val="Brafelirat"/>
          <w:b/>
          <w:bCs/>
        </w:rPr>
        <w:t>17. A phile templom perspektivikus nézete.</w:t>
      </w:r>
    </w:p>
    <w:p>
      <w:pPr>
        <w:pStyle w:val="Normal"/>
        <w:rPr/>
      </w:pPr>
      <w:r>
        <w:rPr/>
        <w:t>Az egyiptomiak profán É.-e is minden tekintetben átgondolt és kitünő alkotásokat hozott létre, melyek azonban jobban elpusztultak, mint a vallásos építészet emlékei. Part-építkezéseiket, csatornáikat, kikötőiket az idegen irók is bámulva említik. Erődítvényeik igen gyakran kétszeres körítő fallal (l. II. képmelléklet 13. ábra) vannak ellátva; az ország nagyjainak óriási palotái voltak (l. II. képmelléklet 16. ábra) s a lakóházak gyakran több emeletesek (l. II. képmelléklet 6. ábra) fölül galériával.</w:t>
      </w:r>
    </w:p>
    <w:p>
      <w:pPr>
        <w:pStyle w:val="Brahely"/>
        <w:rPr/>
      </w:pPr>
      <w:r>
        <w:rPr/>
        <w:t xml:space="preserve">[ÁBRA] </w:t>
      </w:r>
      <w:r>
        <w:rPr>
          <w:rStyle w:val="Brafelirat"/>
          <w:b/>
          <w:bCs/>
        </w:rPr>
        <w:t>6. Egyiptomi ház homlokzata.</w:t>
      </w:r>
    </w:p>
    <w:p>
      <w:pPr>
        <w:pStyle w:val="Brahely"/>
        <w:rPr/>
      </w:pPr>
      <w:r>
        <w:rPr/>
        <w:t xml:space="preserve">[ÁBRA] </w:t>
      </w:r>
      <w:r>
        <w:rPr>
          <w:rStyle w:val="Brafelirat"/>
          <w:b/>
          <w:bCs/>
        </w:rPr>
        <w:t>13. Abidoszi erődítvény körfala.</w:t>
      </w:r>
    </w:p>
    <w:p>
      <w:pPr>
        <w:pStyle w:val="Brahely"/>
        <w:rPr/>
      </w:pPr>
      <w:r>
        <w:rPr/>
        <w:t xml:space="preserve">[ÁBRA] </w:t>
      </w:r>
      <w:r>
        <w:rPr>
          <w:rStyle w:val="Brafelirat"/>
          <w:b/>
          <w:bCs/>
        </w:rPr>
        <w:t>16. Ai-i palota perspektivikus nézete.</w:t>
      </w:r>
    </w:p>
    <w:p>
      <w:pPr>
        <w:pStyle w:val="Heading2"/>
        <w:ind w:left="284" w:hanging="0"/>
        <w:rPr/>
      </w:pPr>
      <w:r>
        <w:rPr/>
        <w:t>A khaldeai É</w:t>
      </w:r>
    </w:p>
    <w:p>
      <w:pPr>
        <w:pStyle w:val="Normal"/>
        <w:rPr/>
      </w:pPr>
      <w:r>
        <w:rPr/>
        <w:t>A) A babiloni É., mint magának az országnak a története, egy régibb és egy ujabb korszakra oszlik. Mindkét korszaknak közös tulajdonságát képezi a templomoknak, palotáknak, tornyoknak stb. lépcsőzetes szerkezetü alapja, a vastag falak, a szines zománcu burkolat, rajta egyszerü ékítményes mintákkal, a kezdetleges faltagozások, az oszlopok teljes hiánya. Oka ennek az volt, hogy az Eufrates vidéke fában és kőben meglehetős szegény, de viszont jó minőségü agyagban igen gazdag volt. Az agyagtéglát a napon szárították, az képezte a falazások zömét; az égetett tégla burkolatul szolgált és sokszor az aszfalt pótolta a maltert. A szárított tégla roppant falvastagságokat követelt és még ezeknél is a lépcsőzetes építkezést, vagyis a fokozatos sulykevesbedést fölfelé szükségelte. Az ajtók, kapuk ércből voltak, a lakózázak 3-4 emeletesek. Az építészeti emlékekből alig maradt valami reánk. A régi birodalom egy városát jelöli a Mugeir melletti romhalmaz (l. III. képmelléklet 5. ábra) a romok között egy 7 méter magas terasszon lépcsőzetes templom maradványaival.</w:t>
      </w:r>
    </w:p>
    <w:p>
      <w:pPr>
        <w:pStyle w:val="Brahely"/>
        <w:rPr/>
      </w:pPr>
      <w:r>
        <w:rPr/>
        <w:t xml:space="preserve">[ÁBRA] </w:t>
      </w:r>
      <w:r>
        <w:rPr>
          <w:rStyle w:val="Brafelirat"/>
          <w:b/>
          <w:bCs/>
        </w:rPr>
        <w:t>ÉPITÉSZET. III. (kháldeai épitészet).</w:t>
      </w:r>
    </w:p>
    <w:p>
      <w:pPr>
        <w:pStyle w:val="Brahely"/>
        <w:rPr/>
      </w:pPr>
      <w:r>
        <w:rPr/>
        <w:t xml:space="preserve">[ÁBRA] </w:t>
      </w:r>
      <w:r>
        <w:rPr>
          <w:rStyle w:val="Brafelirat"/>
          <w:b/>
          <w:bCs/>
        </w:rPr>
        <w:t>2. Babiloni palota fala Varka mellett.</w:t>
      </w:r>
    </w:p>
    <w:p>
      <w:pPr>
        <w:pStyle w:val="Brahely"/>
        <w:rPr/>
      </w:pPr>
      <w:r>
        <w:rPr/>
        <w:t xml:space="preserve">[ÁBRA] </w:t>
      </w:r>
      <w:r>
        <w:rPr>
          <w:rStyle w:val="Brafelirat"/>
          <w:b/>
          <w:bCs/>
        </w:rPr>
        <w:t>5. Babiloni város romjai Mugeir mellett.</w:t>
      </w:r>
    </w:p>
    <w:p>
      <w:pPr>
        <w:pStyle w:val="Normal"/>
        <w:rPr/>
      </w:pPr>
      <w:r>
        <w:rPr/>
        <w:t>Varka mellett egy palota romjait födözték fel, melynek falai kivül négyszögletes kiugrásokkal és körivszeletekkel vannak tagozva (l. III. képmelléklet 2. ábra) és szines burkolattal ellátva. A régi sirokban néha a boltozatnak egy kezdetleges nemét, az álboltozatot (l. o.) találjuk. Az ujabb birodalom, különösen Nebukadnezár alatt óriási építkezéseket teljesített. Fölépítette az uj fővárost az Eufrates nyugati partján, mely majdnem 100 km</w:t>
      </w:r>
      <w:r>
        <w:rPr>
          <w:vertAlign w:val="superscript"/>
        </w:rPr>
        <w:t>2</w:t>
      </w:r>
      <w:r>
        <w:rPr/>
        <w:t xml:space="preserve"> területet borított be, és körítőfalai vagy 40 km. hosszuak voltak; felesége, Amytis részére építette a függő kerteket (az ugynevezett Szemiramisz-féle függőkertek; lépcsőzetesen fölfelé keskenyedő terasszok, a fokokon növényzettel beültetve), a mai El Kor mellett egy nagy palotát stb. Nagy mennyiségben épültek lépcsőzetes gulák, tetejükön templommal, melyeknek legjelentősebbike a Bagdadtól délre, Hillah mellett emelkedő bábeli torony (l. Bábel tornya) Baál istenség temploma, ma «Birs Nimrud» vagyis Nimrud tornya. Egy ilyen lépcsőzetes gulaalapon emelkedő templomot mutat a III. képmelléklet 3. ábrában egy régi domboru mű, restaurációját pedig l. a III. képmelléklet 9. ábra alaprajzában és oldalnézetében.</w:t>
      </w:r>
    </w:p>
    <w:p>
      <w:pPr>
        <w:pStyle w:val="Brahely"/>
        <w:rPr/>
      </w:pPr>
      <w:r>
        <w:rPr/>
        <w:t xml:space="preserve">[ÁBRA] </w:t>
      </w:r>
      <w:r>
        <w:rPr>
          <w:rStyle w:val="Brafelirat"/>
          <w:b/>
          <w:bCs/>
        </w:rPr>
        <w:t>9. Bábel-tornya képzeletileg helyreállitva.</w:t>
      </w:r>
    </w:p>
    <w:p>
      <w:pPr>
        <w:pStyle w:val="Brahely"/>
        <w:rPr/>
      </w:pPr>
      <w:r>
        <w:rPr/>
        <w:t xml:space="preserve">[ÁBRA] </w:t>
      </w:r>
      <w:r>
        <w:rPr>
          <w:rStyle w:val="Brafelirat"/>
          <w:b/>
          <w:bCs/>
        </w:rPr>
        <w:t>7. Cyrus sirja.</w:t>
      </w:r>
    </w:p>
    <w:p>
      <w:pPr>
        <w:pStyle w:val="Normal"/>
        <w:rPr/>
      </w:pPr>
      <w:r>
        <w:rPr/>
        <w:t>B) Az asszir építészet ( l. o.).</w:t>
      </w:r>
    </w:p>
    <w:p>
      <w:pPr>
        <w:pStyle w:val="Normal"/>
        <w:rPr/>
      </w:pPr>
      <w:r>
        <w:rPr/>
        <w:t>C) A méd építészet asszir elemekből fejlődött önállóságra; a persa stilus által azonban még teljes kifejlődése előtt elnyomatott és művei Ekhatanával, az ország fővárosával együtt majdnem teljesen elpusztultak.</w:t>
      </w:r>
    </w:p>
    <w:p>
      <w:pPr>
        <w:pStyle w:val="Normal"/>
        <w:rPr/>
      </w:pPr>
      <w:r>
        <w:rPr/>
        <w:t>D) A persa építészet, mely alatt itt csakis az ó-persa É.-et értjük, Cirustól Nagy Sándorig. Az ó-persa építészet a babiloniaiktól, médektől, assziroktól, sőt az egyiptomiaktól és görögöktől (mert egészben vagy részben ideiglenesen ezeket is meghódították) is kölcsönöz formákat, és azokat vallásának szelleméhez, éghajlatának követelményeihez módosítja; vallásos és egyéb nyilvános épületeihez követ, profán építményeihez a fát használja szárított téglával egyetemben; sirjai és oszlopcsarnokai igen karakterisztikusak. Nagyobbszerü templomok e korszakban nincsenek, mert vallásos szertartásaikat a szabad ég alatt végezték. Vallásos építészetüknek két érdekes faját az önállóan épített és a sziklafalba vésett királyi sirok képezik. Az elsők közül fölemlítendő Cyrus sirja (l. III. képmelléklet 7. ábra), mely emlékben az oromzatos sirkamara egy hétlépcsőzetü, gulaalaku alapzaton áll. A sziklába vésett sirok közül egyik legnevezetesebb a Dariusé (l. III. képmelléklet 8. ábra). Az alapot képező keskenyebb alsó rész egészen sima, minden diszítés nélkül; e fölött egy szélesebb fekvő paralellogramm közepén van a sir ajtaja kerettel és hornyolt párkányzattal, az ajtó mellett 4 sima féloszlop, fölöttük fogas gerendapárkánnyal. A legfelső rész egy csarnok belsejét ábrázolja, ahol a király diszes emelvényen trónol.</w:t>
      </w:r>
    </w:p>
    <w:p>
      <w:pPr>
        <w:pStyle w:val="Brahely"/>
        <w:rPr/>
      </w:pPr>
      <w:r>
        <w:rPr/>
        <w:t xml:space="preserve">[ÁBRA] </w:t>
      </w:r>
      <w:r>
        <w:rPr>
          <w:rStyle w:val="Brafelirat"/>
          <w:b/>
          <w:bCs/>
        </w:rPr>
        <w:t>8. Darius sziklasirja.</w:t>
      </w:r>
    </w:p>
    <w:p>
      <w:pPr>
        <w:pStyle w:val="Normal"/>
        <w:rPr/>
      </w:pPr>
      <w:r>
        <w:rPr/>
        <w:t>A legnagyobb pompát a perzsák a királyi paloták építésében fejtették ki, mely paloták nem annyira lakásul, mint inkább ünnepélyek tartására, idegen követségek fogadására stb. szolgáltak. E paloták Perszepolisban voltak; lépcsőzetes alapon emelkedtek, falaik szárított téglából, oszlopaik márványból épültek. Egy nagy, 15 m. magas oszlopokkal biró Propylaeonon keresztül (romjait l. a III. képmelléklet 10. ábrájában) lépve, lépcsők vittek fel a Xerxes oszlopcsarnokába, az ó-világ egyik legkolosszálisabb alkotásába, mely nagyságra még az egyiptomi építkezéseket is fölülmulta; ezen oszlopcsarnok mellett volt a Darius és Xerxes palotája (ez utóbbinak képzeleti helyreállítását l. a III. képmelléklet 6. ábrájában), mig az egész palota-csoport középpontját a legnagyobb épület, az ugynevezett 100 oszlopos csarnok képezte.</w:t>
      </w:r>
    </w:p>
    <w:p>
      <w:pPr>
        <w:pStyle w:val="Brahely"/>
        <w:rPr/>
      </w:pPr>
      <w:r>
        <w:rPr/>
        <w:t xml:space="preserve">[ÁBRA] </w:t>
      </w:r>
      <w:r>
        <w:rPr>
          <w:rStyle w:val="Brafelirat"/>
          <w:b/>
          <w:bCs/>
        </w:rPr>
        <w:t>6. Xerxes palotája Perszepolisban képzeletileg helyreállitva.</w:t>
      </w:r>
    </w:p>
    <w:p>
      <w:pPr>
        <w:pStyle w:val="Brahely"/>
        <w:rPr/>
      </w:pPr>
      <w:r>
        <w:rPr/>
        <w:t xml:space="preserve">[ÁBRA] </w:t>
      </w:r>
      <w:r>
        <w:rPr>
          <w:rStyle w:val="Brafelirat"/>
          <w:b/>
          <w:bCs/>
        </w:rPr>
        <w:t>10. Xerxes Propileonjának romjai Perszepolisban.</w:t>
      </w:r>
    </w:p>
    <w:p>
      <w:pPr>
        <w:pStyle w:val="Normal"/>
        <w:rPr/>
      </w:pPr>
      <w:r>
        <w:rPr/>
        <w:t>Mindezen pompából és fényből egynehány még fennálló oszlop és egy óriási romhalmaz maradt reánk. Igen érdekes a persa oszlop kiképzése. Ennek harangalaku lábazata van lotuszlevelekkel diszítve; a törzs fölfelé vékonyodik és sok (36) keskeny barázdával van diszítve. Legeredetibb, és sok dekorativ tehetségről tanuskodik az oszlopfő, mely 3 tagból áll: az alsó tagot egy harang- és egy kehelyalaku profil képezi; a fölötte levő nyak olyanforma csigavonalas diszítménnyel van ékesítve, mint a joniai oszlopfők csigavonala, csakhogy itt e diszítmények függélyesen állanak és nem vizszintesen; a legfelső tag, a tulajdonképeni oszlopfej két egymásnak háttal fordult ökör- vagy lóalak előrészéből áll, az általuk képezett nyereg kettős kockával kitöltve (l. a III. képmelléklet 1. és 4. ábrákat). A karcsu és egymástól nagy távolságokban fölállított oszlopok minden bizonnyal fa-gerendázatot és tetőzetet hordottak.</w:t>
      </w:r>
    </w:p>
    <w:p>
      <w:pPr>
        <w:pStyle w:val="Brahely"/>
        <w:rPr/>
      </w:pPr>
      <w:r>
        <w:rPr/>
        <w:t xml:space="preserve">[ÁBRA] </w:t>
      </w:r>
      <w:r>
        <w:rPr>
          <w:rStyle w:val="Brafelirat"/>
          <w:b/>
          <w:bCs/>
        </w:rPr>
        <w:t>1. Oszlop Perszepolisban (keleti csarnok).</w:t>
      </w:r>
    </w:p>
    <w:p>
      <w:pPr>
        <w:pStyle w:val="Brahely"/>
        <w:rPr/>
      </w:pPr>
      <w:r>
        <w:rPr/>
        <w:t xml:space="preserve">[ÁBRA] </w:t>
      </w:r>
      <w:r>
        <w:rPr>
          <w:rStyle w:val="Brafelirat"/>
          <w:b/>
          <w:bCs/>
        </w:rPr>
        <w:t>4. Oszlop Perszepolisban (északi oszlopcsarnok).</w:t>
      </w:r>
    </w:p>
    <w:p>
      <w:pPr>
        <w:pStyle w:val="Heading2"/>
        <w:ind w:left="284" w:hanging="0"/>
        <w:rPr/>
      </w:pPr>
      <w:r>
        <w:rPr/>
        <w:t>A feniciai és zsidó E.</w:t>
      </w:r>
    </w:p>
    <w:p>
      <w:pPr>
        <w:pStyle w:val="Normal"/>
        <w:rPr/>
      </w:pPr>
      <w:r>
        <w:rPr/>
        <w:t>A feniciai É. asszir és egyiptomi befolyás alatt keletkezett, és fenmaradt emlékei részint az anyaországban (Sidonban, Tirusban, Marathusban stb.), részint gyarmataiban (Gadesben, Karthagoban stb.) találhatók. A feniciaiak, mint a többi művészetekben, ugy az építészetben is igen ügyesek voltak, és építőmestereket adtak a zsidóknak és a görögöknek; óriási kőkockákból, rendkivüli gonddal épült kikötő- és partépítkezéseiken kivül azonban alig maradt reánk valami. Egy marathus melletti templom még álló szentélyét mutatja a IV. képmelléklet 2. ábra.</w:t>
      </w:r>
    </w:p>
    <w:p>
      <w:pPr>
        <w:pStyle w:val="Brahely"/>
        <w:rPr/>
      </w:pPr>
      <w:r>
        <w:rPr/>
        <w:t xml:space="preserve">[ÁBRA] </w:t>
      </w:r>
      <w:r>
        <w:rPr>
          <w:rStyle w:val="Brafelirat"/>
          <w:b/>
          <w:bCs/>
        </w:rPr>
        <w:t>ÉPITÉSZET. IV. (féniciai, zsidó és kis-ázsiai épitészet).</w:t>
      </w:r>
    </w:p>
    <w:p>
      <w:pPr>
        <w:pStyle w:val="Brahely"/>
        <w:rPr/>
      </w:pPr>
      <w:r>
        <w:rPr/>
        <w:t xml:space="preserve">[ÁBRA] </w:t>
      </w:r>
      <w:r>
        <w:rPr>
          <w:rStyle w:val="Brafelirat"/>
          <w:b/>
          <w:bCs/>
        </w:rPr>
        <w:t>2. Féniciai templom szentélye Marathusban.</w:t>
      </w:r>
    </w:p>
    <w:p>
      <w:pPr>
        <w:pStyle w:val="Normal"/>
        <w:rPr/>
      </w:pPr>
      <w:r>
        <w:rPr/>
        <w:t xml:space="preserve">A templom maga egy sziklatalajból lefaragott térségen állott, melynek közepében van elhelyezve a fönnebbi szentély. Alapzata 3 méter magas, simára faragott szikla, melyen az elől nyitott és a nyilásban eredetileg valószinüleg oszlopokkal diszített cella épült fel; koronázó párkánya az egyiptomi befolyást bizonyítja. A marathusi siremlékek közül egyet a IV. képmelléklet 8. ábra mutat: nagyjában 3 tagból álló, hengeralaku lépcsőzetes építmény, fölül félgömbben végződve és a lépcsőzetek szélein faragással diszítve. A négyszögü talapzat sarkain oroszlánok vannak kifaragva. </w:t>
      </w:r>
    </w:p>
    <w:p>
      <w:pPr>
        <w:pStyle w:val="Brahely"/>
        <w:rPr/>
      </w:pPr>
      <w:r>
        <w:rPr/>
        <w:t xml:space="preserve">[ÁBRA] </w:t>
      </w:r>
      <w:r>
        <w:rPr>
          <w:rStyle w:val="Brafelirat"/>
          <w:b/>
          <w:bCs/>
        </w:rPr>
        <w:t>8. Féniciai siremlék Marathusban.</w:t>
      </w:r>
    </w:p>
    <w:p>
      <w:pPr>
        <w:pStyle w:val="Normal"/>
        <w:rPr/>
      </w:pPr>
      <w:r>
        <w:rPr/>
        <w:t>A zsidó É. az Egyiptomból származó hagyományok mellett közvetetlenül feniciai befolyás alatt állott; Salamon hires templomának építését Jeruzsálemben Hiram, feniciai építész vezette. E templom azonban teljesen elpusztult, csak óriási kőkockákból épült alapfalainak egyes darabjai maradtak reánk (l. IV. képmelléklet 9. ábra; szintén e templomból való oszlopfőt a IV. képmelléklet 5. ábra mutat).</w:t>
      </w:r>
    </w:p>
    <w:p>
      <w:pPr>
        <w:pStyle w:val="Brahely"/>
        <w:rPr/>
      </w:pPr>
      <w:r>
        <w:rPr/>
        <w:t xml:space="preserve">[ÁBRA] </w:t>
      </w:r>
      <w:r>
        <w:rPr>
          <w:rStyle w:val="Brafelirat"/>
          <w:b/>
          <w:bCs/>
        </w:rPr>
        <w:t>9. Salamon templomának alapfala Jeruzsálemben.</w:t>
      </w:r>
    </w:p>
    <w:p>
      <w:pPr>
        <w:pStyle w:val="Brahely"/>
        <w:rPr/>
      </w:pPr>
      <w:r>
        <w:rPr/>
        <w:t xml:space="preserve">[ÁBRA] </w:t>
      </w:r>
      <w:r>
        <w:rPr>
          <w:rStyle w:val="Brafelirat"/>
          <w:b/>
          <w:bCs/>
        </w:rPr>
        <w:t>5. Oszlopfő Salamon jeruzsálemi templomából.</w:t>
      </w:r>
    </w:p>
    <w:p>
      <w:pPr>
        <w:pStyle w:val="Normal"/>
        <w:rPr/>
      </w:pPr>
      <w:r>
        <w:rPr/>
        <w:t>Érc- és aranylemezekkel bevont cédrusfa-oszlopaiból, falburkolataiból stb. mi sem maradt fenn. Sirjaik számára vagy a sziklába véstek kamarát, vagy különálló épületet is emeltek. Az előbbiekhez tartozik Josafát király sirja a Kidron völgyében, melynek bejáró ajtaja kerettel és oromzattal van diszítve; az utóbbiakhoz tartozik Zakariás sirja (l. IV. képmelléklet 3. ábra) és az igen figyelemre méltó Absolon sirja (állítólag) (l. IV. képmelléklet 4. ábra), melynek négyszögü törzse joniai féloszlopokkal, párkányzata triglifekkel van diszítve; hengeralaku teteje fölül csucsban végződik. Vallásos tilalmak a zsidókat a diszítésben a leveles, növényornamentikára szorították; diszítéssel ellátott falfelületeik rendesen ezzel vannak borítva (l. IV. képmelléklet 10. ábra).</w:t>
      </w:r>
    </w:p>
    <w:p>
      <w:pPr>
        <w:pStyle w:val="Brahely"/>
        <w:rPr/>
      </w:pPr>
      <w:r>
        <w:rPr/>
        <w:t xml:space="preserve">[ÁBRA] </w:t>
      </w:r>
      <w:r>
        <w:rPr>
          <w:rStyle w:val="Brafelirat"/>
          <w:b/>
          <w:bCs/>
        </w:rPr>
        <w:t>3. Zakariás sirja.</w:t>
      </w:r>
    </w:p>
    <w:p>
      <w:pPr>
        <w:pStyle w:val="Brahely"/>
        <w:rPr/>
      </w:pPr>
      <w:r>
        <w:rPr/>
        <w:t xml:space="preserve">[ÁBRA] </w:t>
      </w:r>
      <w:r>
        <w:rPr>
          <w:rStyle w:val="Brafelirat"/>
          <w:b/>
          <w:bCs/>
        </w:rPr>
        <w:t>4. Az állitólagos Absolon-siremlék.</w:t>
      </w:r>
    </w:p>
    <w:p>
      <w:pPr>
        <w:pStyle w:val="Brahely"/>
        <w:rPr/>
      </w:pPr>
      <w:r>
        <w:rPr/>
        <w:t xml:space="preserve">[ÁBRA] </w:t>
      </w:r>
      <w:r>
        <w:rPr>
          <w:rStyle w:val="Brafelirat"/>
          <w:b/>
          <w:bCs/>
        </w:rPr>
        <w:t>10. Zsidó sirkőlap diszitése.</w:t>
      </w:r>
    </w:p>
    <w:p>
      <w:pPr>
        <w:pStyle w:val="Heading2"/>
        <w:ind w:left="284" w:hanging="0"/>
        <w:rPr/>
      </w:pPr>
      <w:r>
        <w:rPr/>
        <w:t>A kisázsiai É.</w:t>
      </w:r>
    </w:p>
    <w:p>
      <w:pPr>
        <w:pStyle w:val="Normal"/>
        <w:rPr/>
      </w:pPr>
      <w:r>
        <w:rPr/>
        <w:t>Ide a lidiai, frigiai és likiai építészetet soroljuk, melyből azonban csak siremlékek maradtak reánk. A nép a görögökhöz rokon törzsekből állott és művelődésük egymásra kölcsönös hatással volt. Lakóházaik bizonyára fából voltak és a fa-építészet formáira emlékeztetnek siremlékeik vagy sziklába vágott sirjaik homlokzatai is. Ezen emlékek legrégiebbjei Lidiában maradtak reánk. Tantalos sirja Smirna mellett egy kerek kőalapzaton emelkedő kup (l. IV. képmelléklet 6. ábra), körülbelül 65 m. alsó átmérővel. Egy frigiai sziklába vájt sir homlokzatát a IV. képmelléklet 7. ábra mutatja (Midas királyét); ennek formái fa-építészetre, diszítése textilmintákra vallanak. De legkarakterisztikusabbak a likiai siremlékek, v. sziklába vájt oszlopos és határozottan jóniai formákat mutató homlokzattal (l. IV. képmelléklet 1. ábra), vagy mint szabadon álló kőemlékek hordozható kis faház formáit mutatva (l. IV. képmelléklet 11. ábra).</w:t>
      </w:r>
    </w:p>
    <w:p>
      <w:pPr>
        <w:pStyle w:val="Brahely"/>
        <w:rPr/>
      </w:pPr>
      <w:r>
        <w:rPr/>
        <w:t xml:space="preserve">[ÁBRA] </w:t>
      </w:r>
      <w:r>
        <w:rPr>
          <w:rStyle w:val="Brafelirat"/>
          <w:b/>
          <w:bCs/>
        </w:rPr>
        <w:t>6. Tantalos sirja.</w:t>
      </w:r>
    </w:p>
    <w:p>
      <w:pPr>
        <w:pStyle w:val="Brahely"/>
        <w:rPr/>
      </w:pPr>
      <w:r>
        <w:rPr/>
        <w:t xml:space="preserve">[ÁBRA] </w:t>
      </w:r>
      <w:r>
        <w:rPr>
          <w:rStyle w:val="Brafelirat"/>
          <w:b/>
          <w:bCs/>
        </w:rPr>
        <w:t>7. Midas sirja dogan-Luban.</w:t>
      </w:r>
    </w:p>
    <w:p>
      <w:pPr>
        <w:pStyle w:val="Brahely"/>
        <w:rPr/>
      </w:pPr>
      <w:r>
        <w:rPr/>
        <w:t xml:space="preserve">[ÁBRA] </w:t>
      </w:r>
      <w:r>
        <w:rPr>
          <w:rStyle w:val="Brafelirat"/>
          <w:b/>
          <w:bCs/>
        </w:rPr>
        <w:t>1. Sziklasir homlokzata Lykiában Telmissos mellett.</w:t>
      </w:r>
    </w:p>
    <w:p>
      <w:pPr>
        <w:pStyle w:val="Brahely"/>
        <w:rPr/>
      </w:pPr>
      <w:r>
        <w:rPr/>
        <w:t xml:space="preserve">[ÁBRA] </w:t>
      </w:r>
      <w:r>
        <w:rPr>
          <w:rStyle w:val="Brafelirat"/>
          <w:b/>
          <w:bCs/>
        </w:rPr>
        <w:t>11. Lykiai siremlék (jelenleg a British Muzeumban).</w:t>
      </w:r>
    </w:p>
    <w:p>
      <w:pPr>
        <w:pStyle w:val="Heading2"/>
        <w:ind w:left="284" w:hanging="0"/>
        <w:rPr/>
      </w:pPr>
      <w:r>
        <w:rPr/>
        <w:t>Az indus É.</w:t>
      </w:r>
    </w:p>
    <w:p>
      <w:pPr>
        <w:pStyle w:val="Normal"/>
        <w:rPr/>
      </w:pPr>
      <w:r>
        <w:rPr/>
        <w:t>A természetnek minden jótéteményeivel megáldott azon világrészben, melyet Indiának nevezünk és melyek látása, birtoka már ősidőktől kezdve vonzotta az emberiséget, a művészetek és velök az építészet is igen korán fejlődött ki, bár igazi virágzásuk a Kr. utáni 500-1000-ik évre esik. Az ind népet izzó, tulcsapongó fantázia jellemzi leginkább és ezen jellemvonást mutatja építészete is, mely emlékszerü ugyan és nagyságra, pompára nézve csak az ó-egyiptomi építészettel hasonlítható össze: de a szeszélyes diszítés tultengése által az arányos, szerves formai kiművelődésben megakadályoztatott és a fejlődésnek egy aránylag alacsonyabb fokán megállapodott. A két uralkodó vallásnak, a Bráhma és a Buddha vallásának kultuszában emelkedtek legjelentőségteljesebb épületeik, melyek között nagy szerepet játszanak a földalatti barlangokban épült sziklatemplomok. Nagyobb számban vannak Bráhma kultuszának emlékei, bár az ujabb vizsgálódások szerint az azok közül reánk maradtak későbbiek a buddhizmus fenmaradt épületeinél. A buddhizmus emlékei között a legrégibbek az ugynevezett Tope-k (Stupá-k), melyeket szentek ereklyéi fölé építettek s melyek rendesen köralaku alappal és kupolaforma tetővel birtak. Az ily emléket Dagop-nak is hivják és Indiában, Cellonban, Afganisztánban töménytelen számban vannak elszórva. A brahma-kultusz nagy templomait európaiasan pagodák-nak hivjuk; körítő fallal ellátott nagy épületcsoportok, több udvart képezve és tornyokkal ellátva. Mind e pagodák igazábban bucsujáró helyek és a főtemplom mellett számos melléktemplommal, kápolnával, tisztulásra szánt medencékkel, topékkel stb. birnak. Külső formáik meglehetős szakgatottak és fantasztikusok, számtalan lépcsőzetes gula- vagy kupolaalaku tornyokkal. (Az V. képmelléklet 9. ábra egy ilyen tipikus pagoda-elrendezést mutat).</w:t>
      </w:r>
    </w:p>
    <w:p>
      <w:pPr>
        <w:pStyle w:val="Brahely"/>
        <w:rPr/>
      </w:pPr>
      <w:r>
        <w:rPr/>
        <w:t xml:space="preserve">[ÁBRA] </w:t>
      </w:r>
      <w:r>
        <w:rPr>
          <w:rStyle w:val="Brafelirat"/>
          <w:b/>
          <w:bCs/>
        </w:rPr>
        <w:t>ÉPITÉSZET. V. (indiai épitészet).</w:t>
      </w:r>
    </w:p>
    <w:p>
      <w:pPr>
        <w:pStyle w:val="Brahely"/>
        <w:rPr/>
      </w:pPr>
      <w:r>
        <w:rPr/>
        <w:t xml:space="preserve">[ÁBRA] </w:t>
      </w:r>
      <w:r>
        <w:rPr>
          <w:rStyle w:val="Brafelirat"/>
          <w:b/>
          <w:bCs/>
        </w:rPr>
        <w:t>9. Pagoda Tirovalurban.</w:t>
      </w:r>
    </w:p>
    <w:p>
      <w:pPr>
        <w:pStyle w:val="Normal"/>
        <w:rPr/>
      </w:pPr>
      <w:r>
        <w:rPr/>
        <w:t>Hasonló pagodák vannak Chillambrom-ban, Madurá-ban, Ramisseram-ban stb. Az ugynevezett Jaina szekta igen nagy diszes templomokat emelt Ahmedabad-ban, Somnath-ban, az Abu hegyen és másutt. A sziklatemplomokat, melyek a hegyek gránit magjában vannak kivésve, különösen a buddhizmus kultiválja és legtöbbször nagy kolostorokkal (Viharákkal) hozza összeköttetésbe. A legrégibbek a Gajah mellettiek, a legnevezetesebbek egyike pedig a Chaitja (barlang-templom) Karli-ban. Az óriási félkörivben záró barlang oszlopzattal 3 hajóra van osztva. A félkör középpontjában van a Dagop. Patkóalaku boltives tető, melyet fa-bordák mezőkre osztanak, szolgál az egésznek mennyezetül. A barlang világosságot a bemenet fölött levő nagy nyilásból kap. (Hosszmetszetét a karli-i barlangtemplomnak l. az V. képmelléklet 3. ábrában).</w:t>
      </w:r>
    </w:p>
    <w:p>
      <w:pPr>
        <w:pStyle w:val="Normal"/>
        <w:rPr/>
      </w:pPr>
      <w:r>
        <w:rPr>
          <w:rStyle w:val="Brafelirat"/>
          <w:b/>
          <w:bCs/>
        </w:rPr>
        <w:t>3. Barlangtemplom Karliban.</w:t>
      </w:r>
    </w:p>
    <w:p>
      <w:pPr>
        <w:pStyle w:val="Normal"/>
        <w:rPr/>
      </w:pPr>
      <w:r>
        <w:rPr/>
        <w:t>Sokszor e templomok nemcsak benyultak a sziklatömbbe, hanem abból ki lettek faragva és egész szabadon állóan kiképzeve. Ilyenek nagy számban találhatók Ellora mellett; legjelentékenyebbjük a Kr. u. 1000. évben épült Kailasa templom (l. alaprajzát az V. képmelléklet 7. ábrában, udvarának perspektivikus nézetét az V. képmelléklet 8. ábrában).</w:t>
      </w:r>
    </w:p>
    <w:p>
      <w:pPr>
        <w:pStyle w:val="Brahely"/>
        <w:rPr/>
      </w:pPr>
      <w:r>
        <w:rPr/>
        <w:t xml:space="preserve">[ÁBRA] </w:t>
      </w:r>
      <w:r>
        <w:rPr>
          <w:rStyle w:val="Brafelirat"/>
          <w:b/>
          <w:bCs/>
        </w:rPr>
        <w:t>7. Az ellorai Kailasa templom alaprajza.</w:t>
      </w:r>
    </w:p>
    <w:p>
      <w:pPr>
        <w:pStyle w:val="Brahely"/>
        <w:rPr/>
      </w:pPr>
      <w:r>
        <w:rPr/>
        <w:t xml:space="preserve">[ÁBRA] </w:t>
      </w:r>
      <w:r>
        <w:rPr>
          <w:rStyle w:val="Brafelirat"/>
          <w:b/>
          <w:bCs/>
        </w:rPr>
        <w:t>8. Az ellorai Kaiasa templom udvara.</w:t>
      </w:r>
    </w:p>
    <w:p>
      <w:pPr>
        <w:pStyle w:val="Normal"/>
        <w:rPr/>
      </w:pPr>
      <w:r>
        <w:rPr/>
        <w:t>Az egész a sziklahegységből van kifaragva; egy diszes bejáró kapu a nagy, galeriákkal és kápolnákkal ellátott udvarba vezet, közepén a templommal, melybe egy quadrátikus előcsaronokon keresztül juthatni. A templom belseje hosszukás négyszögletes terem, oszlopsorokkal 5 hajóra osztva; a középső hajó vezet a szentélyhez, melyben az istenség szobra áll. Kivül alakos pillérek, számtalan szobor és domboru mű, fölirat és rendkivül gazdag ornamentális diszítés tükrözi vissza magának az országnak természetét: az imponáló tömegeket s az ezeken burjánzó állati életet, növényi szövevényeket. A szertelen alakos és ornamentális diszítésben egyedül a pillérek, oszlopok és pilaszterek azok, melyek építészeti tekintetben karakterisztikusok és bizonyos alapidomra visszavihetők. Lábazatuk kvadratikus; kerek törzsük alul - néha fölül is - erősen kidomborodik, többszörösen van vizirányosan tagozva, és diszítéssel sokszor tulhalmozva; fejük olyan, mint egy vánkos, melyet közepén egy gyürü összetart; a vánkos fölött gyámkövek hordják a gerendázatot (l. az V. képmelléklet 1., 2. és 6. ábráját). (l. 2. ábra.)</w:t>
      </w:r>
    </w:p>
    <w:p>
      <w:pPr>
        <w:pStyle w:val="Brahely"/>
        <w:rPr/>
      </w:pPr>
      <w:r>
        <w:rPr/>
        <w:t xml:space="preserve">[ÁBRA] </w:t>
      </w:r>
      <w:r>
        <w:rPr>
          <w:rStyle w:val="Brafelirat"/>
          <w:b/>
          <w:bCs/>
        </w:rPr>
        <w:t>6. Oszlop Elefantában.</w:t>
      </w:r>
    </w:p>
    <w:p>
      <w:pPr>
        <w:pStyle w:val="Brahely"/>
        <w:rPr/>
      </w:pPr>
      <w:r>
        <w:rPr/>
        <w:t xml:space="preserve">[ÁBRA] </w:t>
      </w:r>
      <w:r>
        <w:rPr>
          <w:rStyle w:val="Brafelirat"/>
          <w:b/>
          <w:bCs/>
        </w:rPr>
        <w:t>2. Pillér Mahamalaipurban.</w:t>
      </w:r>
    </w:p>
    <w:p>
      <w:pPr>
        <w:pStyle w:val="Brahely"/>
        <w:rPr/>
      </w:pPr>
      <w:r>
        <w:rPr/>
        <w:t xml:space="preserve">[ÁBRA] </w:t>
      </w:r>
      <w:r>
        <w:rPr>
          <w:rStyle w:val="Brafelirat"/>
          <w:b/>
          <w:bCs/>
        </w:rPr>
        <w:t>6. Oszlop Ellorában.</w:t>
      </w:r>
    </w:p>
    <w:p>
      <w:pPr>
        <w:pStyle w:val="Normal"/>
        <w:rPr/>
      </w:pPr>
      <w:r>
        <w:rPr/>
        <w:t>A pagodáknak fantasztikus belsejéről az V. képmelléklet 4. ábrája nyujt egy halvány képet; ez a madurai templomnak a zarándokok befogadására épített nagy terme (Csultri), melynek födémét 124 négyszeres sorban álló, az oszlopfejig egy gránittömbből kifaragott oszlop tartja. Ugyanonnan egy pillért az V. képmelléklet 5. ábrája mutat.</w:t>
      </w:r>
    </w:p>
    <w:p>
      <w:pPr>
        <w:pStyle w:val="Brahely"/>
        <w:rPr/>
      </w:pPr>
      <w:r>
        <w:rPr/>
        <w:t xml:space="preserve">[ÁBRA] </w:t>
      </w:r>
      <w:r>
        <w:rPr>
          <w:rStyle w:val="Brafelirat"/>
          <w:b/>
          <w:bCs/>
        </w:rPr>
        <w:t>4. Zarándokok terme Madurában.</w:t>
      </w:r>
    </w:p>
    <w:p>
      <w:pPr>
        <w:pStyle w:val="Brahely"/>
        <w:rPr/>
      </w:pPr>
      <w:r>
        <w:rPr/>
        <w:t xml:space="preserve">[ÁBRA] </w:t>
      </w:r>
      <w:r>
        <w:rPr>
          <w:rStyle w:val="Brafelirat"/>
          <w:b/>
          <w:bCs/>
        </w:rPr>
        <w:t>5. Pillér a madurai zarándokok terméből.</w:t>
      </w:r>
    </w:p>
    <w:p>
      <w:pPr>
        <w:pStyle w:val="Heading2"/>
        <w:ind w:left="284" w:hanging="0"/>
        <w:rPr/>
      </w:pPr>
      <w:r>
        <w:rPr/>
        <w:t>A klasszikus É.</w:t>
      </w:r>
    </w:p>
    <w:p>
      <w:pPr>
        <w:pStyle w:val="Normal"/>
        <w:rPr/>
      </w:pPr>
      <w:r>
        <w:rPr/>
        <w:t>A) A pelazg É. A pelazg nép nem alkotott egy egységes nagy nemzetet, hanem különböző törzsekben szétszórva élt Kis-Ázsiában, a görög szigeteken, Olaszországban. Az a törzs, mely Nagy-Görögországba átment s azt meghódította, vetette meg egyszersmind a későbbi görög építészet alapját is. A pelazg É.-et a tisztán kőből szerkesztett építmények jellemzik, minden faépítészeti visszaemlékezések nélkül; korán ismeri a szabályos kötésben készült falakat és alkalmazza az álboltozatot. Építési emlékeiknek maradványai Görögországban, különösen pedig Tiryns, Mykenae és Missolunghi városokban a várfalak és ezzel kapcsolatos városkapuk és a sirok. Az erődítmények falai eleinte nagyméretü, szabálytalan alaku, minden kötőanyag nélkül egymásra illesztett kőkockákból, az u. n. Kyklopsz-falazatból állottak (l. VI. képmelléklet 1. ábra), de mihamarább fölváltja ezt a vizirányos rétegekbe rakott, derékszögü oldalakra faragott rendes quader fal (l. VI. képmelléklet 2. ábra).</w:t>
      </w:r>
    </w:p>
    <w:p>
      <w:pPr>
        <w:pStyle w:val="Brahely"/>
        <w:rPr/>
      </w:pPr>
      <w:r>
        <w:rPr/>
        <w:t xml:space="preserve">[ÁBRA] </w:t>
      </w:r>
      <w:r>
        <w:rPr>
          <w:rStyle w:val="Brafelirat"/>
          <w:b/>
          <w:bCs/>
        </w:rPr>
        <w:t>ÉPITÉSZET. VI. (pelaszg és etruszk épitészet).</w:t>
      </w:r>
    </w:p>
    <w:p>
      <w:pPr>
        <w:pStyle w:val="Brahely"/>
        <w:rPr/>
      </w:pPr>
      <w:r>
        <w:rPr/>
        <w:t xml:space="preserve">[ÁBRA] </w:t>
      </w:r>
      <w:r>
        <w:rPr>
          <w:rStyle w:val="Brafelirat"/>
          <w:b/>
          <w:bCs/>
        </w:rPr>
        <w:t>1. Kiklopfal Mikeneben.</w:t>
      </w:r>
    </w:p>
    <w:p>
      <w:pPr>
        <w:pStyle w:val="Brahely"/>
        <w:rPr/>
      </w:pPr>
      <w:r>
        <w:rPr/>
        <w:t xml:space="preserve">[ÁBRA] </w:t>
      </w:r>
      <w:r>
        <w:rPr>
          <w:rStyle w:val="Brafelirat"/>
          <w:b/>
          <w:bCs/>
        </w:rPr>
        <w:t>2. Quaderfal Psophisban.</w:t>
      </w:r>
    </w:p>
    <w:p>
      <w:pPr>
        <w:pStyle w:val="Normal"/>
        <w:rPr/>
      </w:pPr>
      <w:r>
        <w:rPr/>
        <w:t>A kapu álboltozatos szerkezettel készül és vagy háromszögalaku (l. VI. képmelléklet 3. ábra) mint Missolunghiban, v. csucsives álboltozatu (l. VI. képmelléklet 4. ábra) mint Számoszban; néha valóságos ajtóragasztói is vannak, mely esetben a fölfelé keskenyedő nyilást egy erős szemöldök-kő tetőzi be; hogy ezen kőlemezt a fölötte levő suly meg ne repessze, a teher elhárítása végett fölötte álboltozatos háromszögü ürt szerkesztettek, melyet egy kőlappal födtek be. Ezen kőlap néha domboruműves ábrázolásokkal van ékesítve, mint p. a mykenaei kapu (l. VI. képmelléklet 5. ábra), mely fölött egy középoszlop felé két oroszlán ágaskodik.</w:t>
      </w:r>
    </w:p>
    <w:p>
      <w:pPr>
        <w:pStyle w:val="Brahely"/>
        <w:rPr/>
      </w:pPr>
      <w:r>
        <w:rPr/>
        <w:t xml:space="preserve">[ÁBRA] </w:t>
      </w:r>
      <w:r>
        <w:rPr>
          <w:rStyle w:val="Brafelirat"/>
          <w:b/>
          <w:bCs/>
        </w:rPr>
        <w:t>3. Pelaszg kapu Missolunghiban.</w:t>
      </w:r>
    </w:p>
    <w:p>
      <w:pPr>
        <w:pStyle w:val="Brahely"/>
        <w:rPr/>
      </w:pPr>
      <w:r>
        <w:rPr/>
        <w:t xml:space="preserve">[ÁBRA] </w:t>
      </w:r>
      <w:r>
        <w:rPr>
          <w:rStyle w:val="Brafelirat"/>
          <w:b/>
          <w:bCs/>
        </w:rPr>
        <w:t>4. Pelaszg kapu Samosban.</w:t>
      </w:r>
    </w:p>
    <w:p>
      <w:pPr>
        <w:pStyle w:val="Brahely"/>
        <w:rPr/>
      </w:pPr>
      <w:r>
        <w:rPr/>
        <w:t xml:space="preserve">[ÁBRA] </w:t>
      </w:r>
      <w:r>
        <w:rPr>
          <w:rStyle w:val="Brafelirat"/>
          <w:b/>
          <w:bCs/>
        </w:rPr>
        <w:t>5. A mikenei oroszlán kapu.</w:t>
      </w:r>
    </w:p>
    <w:p>
      <w:pPr>
        <w:pStyle w:val="Normal"/>
        <w:rPr/>
      </w:pPr>
      <w:r>
        <w:rPr/>
        <w:t>A pelazg uralkodók által épített és a klasszikus iróktól annyira dicsért királyi palotákból mi sem maradt reánk. De fennmaradt néhány királyi sir (tólosz) - vagy mint azelőtt némely historikus hitte: kincseskamara - melyek rendesen földalatti gömbölyü építmények álboltozatos, hegyes, kupolás mennyezettel. Ilyen p. Atreus sirja Mikenaeben (l. alaprajzát és metszetét az 5. szövegábrában,</w:t>
      </w:r>
    </w:p>
    <w:p>
      <w:pPr>
        <w:pStyle w:val="Brahely"/>
        <w:rPr/>
      </w:pPr>
      <w:r>
        <w:rPr/>
        <w:t xml:space="preserve">[ÁBRA] </w:t>
      </w:r>
      <w:r>
        <w:rPr>
          <w:rStyle w:val="Brafelirat"/>
          <w:b/>
          <w:bCs/>
        </w:rPr>
        <w:t>5. ábra. Atreus sirja Mikenében.</w:t>
      </w:r>
    </w:p>
    <w:p>
      <w:pPr>
        <w:pStyle w:val="Normal"/>
        <w:rPr/>
      </w:pPr>
      <w:r>
        <w:rPr/>
        <w:t>melynek belső falfelülete rézlemezekkel volt burkolva.</w:t>
      </w:r>
    </w:p>
    <w:p>
      <w:pPr>
        <w:pStyle w:val="Normal"/>
        <w:rPr/>
      </w:pPr>
      <w:r>
        <w:rPr/>
        <w:t>B) Az etruszk É. maradványaira leginkább Közép-Olaszországban, a mai Toscanában akadunk, a hová Kr. e. 1200-1000 évvel lidiai pelazgok vádoroltak be, s az ott élő törzsekkel egybeolvadva, az etruszk népet alkották. Az etruszkok É.-e tehát egészben véve a pelazgokéhoz hasonló, de korán eltanulván a feniciaiaktól a boltozat építését, azt rendszeresen legelőször ők művelik ki s adják át később a rómaiaknak. A városok falai kiklopsz-falazatból szerkesztvék, a kapuk azonban igen sokszor már egész szabályos boltivvel záródnak, mint p. Volterrában (l. VI. képmelléklet 10. ábra), Perugiában (l. VI. képmelléklet 12. ábra) és Faleriiben (l. Boltozat 14. ábra).</w:t>
      </w:r>
    </w:p>
    <w:p>
      <w:pPr>
        <w:pStyle w:val="Brahely"/>
        <w:rPr/>
      </w:pPr>
      <w:r>
        <w:rPr/>
        <w:t xml:space="preserve">[ÁBRA] </w:t>
      </w:r>
      <w:r>
        <w:rPr>
          <w:rStyle w:val="Brafelirat"/>
          <w:b/>
          <w:bCs/>
        </w:rPr>
        <w:t>10. Kapu Volterrában.</w:t>
      </w:r>
    </w:p>
    <w:p>
      <w:pPr>
        <w:pStyle w:val="Brahely"/>
        <w:rPr/>
      </w:pPr>
      <w:r>
        <w:rPr/>
        <w:t xml:space="preserve">[ÁBRA] </w:t>
      </w:r>
      <w:r>
        <w:rPr>
          <w:rStyle w:val="Brafelirat"/>
          <w:b/>
          <w:bCs/>
        </w:rPr>
        <w:t>12. Kapu Perugiában.</w:t>
      </w:r>
    </w:p>
    <w:p>
      <w:pPr>
        <w:pStyle w:val="Normal"/>
        <w:rPr/>
      </w:pPr>
      <w:r>
        <w:rPr/>
        <w:t>A boltozatot csatornák építésénél is használták, aminek a római cloaca maxima bámulatos példáját szolgáltatja (l. VI. képmelléklet 9. ábra). Siremlékeik rendesen egész nekropoliszokat képeztek és kétfélék: vagy szabadon álló tumulusok, vagy sziklasirok. Az első a talajba vájt sirkamara fölött emelkednek hengeralaku testtel, kupalaku tetővel (l. VI. képmelléklet 8. ábra), éppugy, mint Tantalus sirjánál. A sir maga sokszor több kamarából áll, melyeket folyosók kötnek össze; a falakat változatos ábrázolások diszítik. E fajta siroknak sajátságos változata Arunnak, Porsenna fiának sirja Albanóban (ez építmény a Horatiusok és Curiatiusok sirja alatt ismeretes), melynek négyzetes teste fölött egy középső nagyobb és a sarkokon 4 kisebb kupalaku diszítmény emelkedik (l. VI. képmelléklet 6. ábra).</w:t>
      </w:r>
    </w:p>
    <w:p>
      <w:pPr>
        <w:pStyle w:val="Brahely"/>
        <w:rPr/>
      </w:pPr>
      <w:r>
        <w:rPr/>
        <w:t xml:space="preserve">[ÁBRA] </w:t>
      </w:r>
      <w:r>
        <w:rPr>
          <w:rStyle w:val="Brafelirat"/>
          <w:b/>
          <w:bCs/>
        </w:rPr>
        <w:t>9. A Cloaca maxima Rómában.</w:t>
      </w:r>
    </w:p>
    <w:p>
      <w:pPr>
        <w:pStyle w:val="Brahely"/>
        <w:rPr/>
      </w:pPr>
      <w:r>
        <w:rPr/>
        <w:t xml:space="preserve">[ÁBRA] </w:t>
      </w:r>
      <w:r>
        <w:rPr>
          <w:rStyle w:val="Brafelirat"/>
          <w:b/>
          <w:bCs/>
        </w:rPr>
        <w:t>8. Tumulusok Cäreben.</w:t>
      </w:r>
    </w:p>
    <w:p>
      <w:pPr>
        <w:pStyle w:val="Brahely"/>
        <w:rPr/>
      </w:pPr>
      <w:r>
        <w:rPr/>
        <w:t xml:space="preserve">[ÁBRA] </w:t>
      </w:r>
      <w:r>
        <w:rPr>
          <w:rStyle w:val="Brafelirat"/>
          <w:b/>
          <w:bCs/>
        </w:rPr>
        <w:t>6. Arun siremléke Albanóban (az ugyn. Horatiusok és Curiatiusok sirja.)</w:t>
      </w:r>
    </w:p>
    <w:p>
      <w:pPr>
        <w:pStyle w:val="Normal"/>
        <w:rPr/>
      </w:pPr>
      <w:r>
        <w:rPr/>
        <w:t>A sziklasirok homlokzatait egyszerübb építési formák jellemzik; krosszettás keretü ajtóik fölfelé keskenyednek, fölül tagozott - néha oromzatos - párkány képezi a koronát (l. VI. képmelléklet 13. ábra). Etruszk templom nem maradt reánk, mert gerendázata, tetőzete fából volt és elpusztult. Vitruv leirása szerint az majdnem quadratikus alaprajzu, oszlopos, oromzatos építmény volt, egymástól távol álló alacsony oszlopokkal; stilusa a rómaiaknál később az u. n. «toszkáni oszloprend»-nek veti meg az alapját. Vitruv leirása nyomán Semper képzeletileg helyreállította az etruszk templomot; ezen helyreállításnak a mását látjuk a VI. képmelléklet 11. ábra alaprajzában és a VI. képmelléklet 7. ábra homlokzatában. Nyilvános játékok számára is emeltek az etruszkok épületeket, melyek között igen figyelemre méltók a fiesole-i szinház romjai.</w:t>
      </w:r>
    </w:p>
    <w:p>
      <w:pPr>
        <w:pStyle w:val="Brahely"/>
        <w:rPr/>
      </w:pPr>
      <w:r>
        <w:rPr/>
        <w:t xml:space="preserve">[ÁBRA] </w:t>
      </w:r>
      <w:r>
        <w:rPr>
          <w:rStyle w:val="Brafelirat"/>
          <w:b/>
          <w:bCs/>
        </w:rPr>
        <w:t>13. Sziklasir Norchia mellett.</w:t>
      </w:r>
    </w:p>
    <w:p>
      <w:pPr>
        <w:pStyle w:val="Brahely"/>
        <w:rPr/>
      </w:pPr>
      <w:r>
        <w:rPr/>
        <w:t xml:space="preserve">[ÁBRA] </w:t>
      </w:r>
      <w:r>
        <w:rPr>
          <w:rStyle w:val="Brafelirat"/>
          <w:b/>
          <w:bCs/>
        </w:rPr>
        <w:t>11. Etruszk templom alaprajza.</w:t>
      </w:r>
    </w:p>
    <w:p>
      <w:pPr>
        <w:pStyle w:val="Brahely"/>
        <w:rPr/>
      </w:pPr>
      <w:r>
        <w:rPr/>
        <w:t xml:space="preserve">[ÁBRA] </w:t>
      </w:r>
      <w:r>
        <w:rPr>
          <w:rStyle w:val="Brafelirat"/>
          <w:b/>
          <w:bCs/>
        </w:rPr>
        <w:t>7. Etruszk templom homlokzata Semper helyreállitása szerint.</w:t>
      </w:r>
    </w:p>
    <w:p>
      <w:pPr>
        <w:pStyle w:val="Normal"/>
        <w:rPr/>
      </w:pPr>
      <w:r>
        <w:rPr/>
        <w:t>C) A görög É. Görögországnak legrégibb, reánk maradt emlékeit a pelazg építészet alkotta (l. o.). A pelazgokat Kr. e. körülbelül a XI. sz.-ban az északról jövő dór törzsek az országból kiszorították vagy meghódították, de építészeti műveket egészen a Kr. e. VI. sz.-ig nem birunk tőlük. A pelazg és görög építményeket tehát körülbelül 500 év választja el egymástól, mely időközben az építészetet majdnem elvesztjük szemünk elől. De ezen hézag a görög építés történetében csak látszólagos; emlékek ugyan ez időszakból nem igen maradtak reánk, lévén azok nagyobbára fa-, vagy még meg nem állapodott kőszerkezetek, de ebben az időszakban megy át a görögök esztetikei és formai érzéke azon az átalakuláson, amely képessé tette géniuszukat arra, hogy a nemzeti építészetöket, fellépése után aránylag mesés rövid idő alatt, teljes és még eddig semmiféle más nép által el nem ért virágzásra emelje. Ez idő alatt kölcsönzi a görög művészet más, a műveltségnek akkor magasabb fokán álló népektől - mint az egyiptomi, a persa, a feniciai - az építési formákat, de nem másolja, hanem éghajlatához, szokásaihoz, vallásához, szóval nemzeti géniuszához alkalmazza, átgyurja azokat. Ezek a már most nemzeti tulajdonul tekinthető formák több ivadékon át, izléses művészek által mindinkább tökéletesbbíttetvén, a VI. sz. végén már oly tiszta stilusu és szép arányu épületeket teremtettek, hogy nem csoda, ha az a hit magát annyi ideig tarthatta, hogy a görögök önmaguk találták fel építészeti formáikat. A görög É. főbb jellegei a kőszerkezet és annak vizszintes (architrávos) betetőzése, a teherhordásra rendszeresen kiképzett oszlopzat és a tagozatoknak polikromikus befestése. Kő-anyaguk a legjobb minőségü márvány; égetett agyagot ugyszólván csak diszítésre használnak (akroteriák stb.).</w:t>
      </w:r>
    </w:p>
    <w:p>
      <w:pPr>
        <w:pStyle w:val="Normal"/>
        <w:rPr/>
      </w:pPr>
      <w:r>
        <w:rPr/>
        <w:t xml:space="preserve">A görög építészetnek, egyáltalában az egész görög művészetnek oly páratlan föllendülését rendkivül előmozdította a görög törzseknek két nagy családra: a komoly és harcias dórokra, és a finomabb, szellemesebb jónokra való oszlása. E két rözs folytonos vetélykedése volt az építőművészetükben annyira csodált erő és finomság tökéletes harmóniájának szülő anyja. Palotaépítkezésök a nép demokratikus érzülete következtében nem volt, de annál inkább kifejlődött templomépítkezésük, mely a görög építési műformát a legjellemzőbben képviseli. A görög templom eredeti elrendezésében egy hosszukás négyszögletü kamara volt (a cella), melyben az istenség szobra állott, a cellának bejárata előtt egy kis nyitott, oszlopos csarnokkal. Majd ezt, a templom bejárata előtti oszlopcsarnokot a cella tulsó végén is ismételték, utóbb az oszlopokkal az egész templomot egyszeres-kétszeres sorban körülvették. Szoros sorokban; duzzadó erővel nő ki az oszlopzat a lépcsőzetes alapból (krepidoma) és hordja a vizszintes koronázó párkányt. Ez ismét 3 részből áll: a legalsó és legegyszerübb az architrav, e fölött van friz v. képszék s a kettőt koronázza a vizszintesen tagozott és erősen kiugró párkánylappal ellátott, szorosabb értelemben vett koronázó párkány. A templom két keskeny oldala alapos oromzattal van diszítve, ennek mezejében legtöbbször egy - ugy kompozicióra, mint kivitelre nézve igen jelentékeny - szoborcsoportozattal. Az oromzat végpontjai még külön koronázó diszítményekkel (akroteriák) vannak ellátva. Aszerint, amint a celláknak elől vagy hátul, elől és hátul avagy köröskörül volt oszlopcsarnoka, a templomokat templum in antisz-, prosztilosz-, amfiprosztilosz-, peripterosz-, pszendoperipterosz, dipterosz, pszeudodipterosznak és monopterosznak hivják. (Lásd a templomnak ezen különböző nemeit az egyes elnevezések, ugyszintén Templom alatt). A templomnak keskenyebbik homlokzatát diszítő - mindig páros számu - oszlopok száma szerint a templomokat tetrasztilosnak (4 oszlopu), hexasztilosznak (6 oszlopu), oktasztilosznak (8 oszlopu), dekasztilosznak (10 oszlopu) és dodekasztilosznak (12 oszlopu) nevezik el. Végre az oszlopközöknek (intercolumnium) nagysága szerint van piknosztilosz (sürü oszlopzatu), szisztilosz (kis oszlopközü) eusztilosz (szép oszlopközü), diasztilosz (nagy oszlopközü) és areosztilosz (ritka oszlopzatu) templom. Az alaprajz négyszögü és 3 részből áll: a főhajó (naos vagy cella), az előhajó (pronaosz) és a hátsó hajó (posztikum). Nagyobb templomoknál meg hozzájárul a cella és portikum között a hátsó kamara (opisztodomosz), végre a körítő oszlopcsarnok. A templomok megvilágításának kérdése még maig sincs egészen tisztázva. Annyi bizonyos, hogy kisebb templomokat csak az ajtón át bejövő napsugár világított meg; de azon nagy templomokat, melyeknek belsejében a mennyezetet két, egymás fölött levő oszlopsor tartotta, a tetőnek egy nagyobb nyilása (opaion, hypaetroon) világította meg, melynek szerkezetéről még nincs tiszta fogalmunk. </w:t>
      </w:r>
    </w:p>
    <w:p>
      <w:pPr>
        <w:pStyle w:val="Brahely"/>
        <w:rPr/>
      </w:pPr>
      <w:r>
        <w:rPr/>
        <w:t xml:space="preserve">[ÁBRA] </w:t>
      </w:r>
      <w:r>
        <w:rPr>
          <w:rStyle w:val="Brafelirat"/>
          <w:b/>
          <w:bCs/>
        </w:rPr>
        <w:t>6. ábra. Hipetrális templom keresztmetszete.</w:t>
      </w:r>
    </w:p>
    <w:p>
      <w:pPr>
        <w:pStyle w:val="Normal"/>
        <w:rPr/>
      </w:pPr>
      <w:r>
        <w:rPr/>
        <w:t>Ezen templomokat hipetrális templomoknak is nevezik és világításuk kérdésének egyik megoldását a 6. szövegábra és a VII. képmelléklet 1. ábra mutatják. A szerkezeti alkotórészeknek, különösen pedig az oszlopoknak formai sajátságai szerint a görög építészetben 3 építési rendszert különöbztetünk meg: a dórt, a jónt és a korintusit, a melyhez némely arkeologus szerint még egy negyedik, a kariatidos, perzsa reminiscenciás járul (l. az Erechteion kariatidos csarnokát Athénben).</w:t>
      </w:r>
    </w:p>
    <w:p>
      <w:pPr>
        <w:pStyle w:val="Brahely"/>
        <w:rPr/>
      </w:pPr>
      <w:r>
        <w:rPr/>
        <w:t xml:space="preserve">[ÁBRA] </w:t>
      </w:r>
      <w:r>
        <w:rPr>
          <w:rStyle w:val="Brafelirat"/>
          <w:b/>
          <w:bCs/>
        </w:rPr>
        <w:t>ÉPITÉSZET. VII. (görög épitészet)</w:t>
      </w:r>
    </w:p>
    <w:p>
      <w:pPr>
        <w:pStyle w:val="Brahely"/>
        <w:rPr/>
      </w:pPr>
      <w:r>
        <w:rPr/>
        <w:t xml:space="preserve">[ÁBRA] </w:t>
      </w:r>
      <w:r>
        <w:rPr>
          <w:rStyle w:val="Brafelirat"/>
          <w:b/>
          <w:bCs/>
        </w:rPr>
        <w:t>1. Hipetralis templom belső perspektivikus nézete.</w:t>
      </w:r>
    </w:p>
    <w:p>
      <w:pPr>
        <w:pStyle w:val="Normal"/>
        <w:rPr/>
      </w:pPr>
      <w:r>
        <w:rPr/>
        <w:t xml:space="preserve">Ezen építési rendszernek részletesebb tárgyalását l. a fönnebbi elnevezések és oszloprendek alatt. Általában véve a dór rendszernek egyszerübb, erőteljesebb, nehézkesebb tagozatai és részletei, nyomottabb arányai vannak; a jón rendszer könnyebb, kecsesebb, finomabb; a korintusi rendszer csak később, a kettőből együtt fejlődik ki, és közöttük a legváltozatosabb és a legdiszesebb. A dór rendszernek legkiválóbb alkotásai az Iktinos és Kallikratés által Kr. e. 454-438. épített Parthenos Athena temploma (rendesen Pathenonnak nevezve) Athénben (l. VII. képmelléklet 3. ábra), a Théseus templom ugyanott, a Zeus templom Olimpiában, az Athéné templom Eginában (l. VII. képmelléklet 5. ábra), a Poseidon templom Paestumban (l. VII. képmelléklet 4. és 6. ábrái) stb. </w:t>
      </w:r>
    </w:p>
    <w:p>
      <w:pPr>
        <w:pStyle w:val="Brahely"/>
        <w:rPr/>
      </w:pPr>
      <w:r>
        <w:rPr/>
        <w:t xml:space="preserve">[ÁBRA] </w:t>
      </w:r>
      <w:r>
        <w:rPr>
          <w:rStyle w:val="Brafelirat"/>
          <w:b/>
          <w:bCs/>
        </w:rPr>
        <w:t>3. A Parthenon Athénben (helyreállitva).</w:t>
      </w:r>
    </w:p>
    <w:p>
      <w:pPr>
        <w:pStyle w:val="Brahely"/>
        <w:rPr/>
      </w:pPr>
      <w:r>
        <w:rPr/>
        <w:t xml:space="preserve">[ÁBRA] </w:t>
      </w:r>
      <w:r>
        <w:rPr>
          <w:rStyle w:val="Brafelirat"/>
          <w:b/>
          <w:bCs/>
        </w:rPr>
        <w:t>5. Athéné temploma Eginában (helyreállitva).</w:t>
      </w:r>
    </w:p>
    <w:p>
      <w:pPr>
        <w:pStyle w:val="Brahely"/>
        <w:rPr/>
      </w:pPr>
      <w:r>
        <w:rPr/>
        <w:t xml:space="preserve">[ÁBRA] </w:t>
      </w:r>
      <w:r>
        <w:rPr>
          <w:rStyle w:val="Brafelirat"/>
          <w:b/>
          <w:bCs/>
        </w:rPr>
        <w:t>4. A paestumi Poseidon templom belső oszlopzata.</w:t>
      </w:r>
    </w:p>
    <w:p>
      <w:pPr>
        <w:pStyle w:val="Brahely"/>
        <w:rPr/>
      </w:pPr>
      <w:r>
        <w:rPr/>
        <w:t xml:space="preserve">[ÁBRA] </w:t>
      </w:r>
      <w:r>
        <w:rPr>
          <w:rStyle w:val="Brafelirat"/>
          <w:b/>
          <w:bCs/>
        </w:rPr>
        <w:t>6. A paestumi Poseidon templom homlokzata.</w:t>
      </w:r>
    </w:p>
    <w:p>
      <w:pPr>
        <w:pStyle w:val="Brahely"/>
        <w:rPr/>
      </w:pPr>
      <w:r>
        <w:rPr/>
        <w:t xml:space="preserve">[ÁBRA] </w:t>
      </w:r>
      <w:r>
        <w:rPr>
          <w:rStyle w:val="Brafelirat"/>
          <w:b/>
          <w:bCs/>
        </w:rPr>
        <w:t>7. ábra. Az Erechteion helyreállított előlnézete</w:t>
      </w:r>
    </w:p>
    <w:p>
      <w:pPr>
        <w:pStyle w:val="Normal"/>
        <w:rPr/>
      </w:pPr>
      <w:r>
        <w:rPr/>
        <w:t>A jón rendszer templomai közül kitünnek a pryenei Athena templom, a Pallas Polias temploma (Erechteion) Athénben (l. helyreállított előlnézetét a 7. szövegábrában, a kariatidok csarnokát a VII. képmelléklet 7. ábrában), a didimeoni templom stb. Korintusi rendszerben a görögök keveset építettek; jelentékenyebb templom volt az Apollón templom Miletosban; a kisebb korintusi rendszerü építmények közül legnevezetesebb a Lysikrates emléke Athénben (l. Koragos-emlékek).</w:t>
      </w:r>
    </w:p>
    <w:p>
      <w:pPr>
        <w:pStyle w:val="Brahely"/>
        <w:rPr/>
      </w:pPr>
      <w:r>
        <w:rPr/>
        <w:t xml:space="preserve">[ÁBRA] </w:t>
      </w:r>
      <w:r>
        <w:rPr>
          <w:rStyle w:val="Brafelirat"/>
          <w:b/>
          <w:bCs/>
        </w:rPr>
        <w:t>7. Az Erechteion Karyatidos csarnoka.</w:t>
      </w:r>
    </w:p>
    <w:p>
      <w:pPr>
        <w:pStyle w:val="Brahely"/>
        <w:rPr/>
      </w:pPr>
      <w:r>
        <w:rPr/>
        <w:t xml:space="preserve">[ÁBRA] </w:t>
      </w:r>
      <w:r>
        <w:rPr>
          <w:rStyle w:val="Brafelirat"/>
          <w:b/>
          <w:bCs/>
        </w:rPr>
        <w:t>8. ábra. A pergamoni oltár.</w:t>
      </w:r>
    </w:p>
    <w:p>
      <w:pPr>
        <w:pStyle w:val="Normal"/>
        <w:rPr/>
      </w:pPr>
      <w:r>
        <w:rPr/>
        <w:t>A görög építés alkotásai a templomokon kivül a propileumok (l. o.) vagyis, diszkapuk (Athénben és Eleuziszban), a szinházak, a stadiumok, a gimnáziumok, a stoá-k vagyis oszlopcsarnokokkal körülvett térségek, hol a nép gyülekezeteit tartotta, oltárok (mint a pergamoni, l. 8. szövegábra), nemzeti versenyeken aratott győzelmek kisebb emlékei (p. a Koragos-emlékek) stb. Mindezekről bővebbet l. az illető elnevezések alatt. A görög siremlék rendesen csekélyebb méretü és valamely domboru művel diszített álló sirkő volt (Stele, l. o.). Voltak kisebb templomalaku, magas alapzaton álló siremlékeik is. Mausólos, Kária királyának emlékszerü siremléke Halikarnasszusban e tekintetben kivételt képez (l. 9. szövegábra)</w:t>
      </w:r>
    </w:p>
    <w:p>
      <w:pPr>
        <w:pStyle w:val="Brahely"/>
        <w:rPr/>
      </w:pPr>
      <w:r>
        <w:rPr/>
        <w:t xml:space="preserve">[ÁBRA] </w:t>
      </w:r>
      <w:r>
        <w:rPr>
          <w:rStyle w:val="Brafelirat"/>
          <w:b/>
          <w:bCs/>
        </w:rPr>
        <w:t>9. ábra. Mausólos helyreállított siremléke.</w:t>
      </w:r>
    </w:p>
    <w:p>
      <w:pPr>
        <w:pStyle w:val="Normal"/>
        <w:rPr/>
      </w:pPr>
      <w:r>
        <w:rPr/>
        <w:t>A görögök lakóházairól csak a későbbi időkből és leirások után tudunk valamit. Azok egy négyszögletes, oszlopcsarnokos udvar körül csoportosult, sokszor igen diszes oszlopos termekből és szobákból állottak, elől a férfi, hátrább a női osztállyal, néha külön vendégosztályokkal is, melyek egymástól kisebb udvarokkal voltak elválasztva. Külsejök igen egyszerü volt, csupán a bejáró ajtót szokták jobban diszíteni. Majd minden görög városnak volt egy fellegvára, akropolisa (l. o.) s a város maga vastag, csorbázott pártázatu falakkal, hellyel-közzel tornyokkal volt megerősítve. A falazat kötése a legnagyobb gonddal volt elkészítve. A védőművek építésének egyik legszebb példáját Messzéné város falai és kapuja nyujtják (l. VII. képmelléklet 2. ábra). A görög É.-t rendesen 3 korszakra szokás osztani; az első Solóntól Kimonig (Kr. e. 590-470). leginkább dór rendszerü építményekkel; a második Kimóntól a macedoni uralomig (Kr. e. 470-338), v. Periklés korszaka, a görög építőművészet fénykora. Ekkor épül a Pantenon, az Erechteion, a Niké Apteros temploma stb. Athénben, a Démétér templom Eleuziszban stb. A 3-ik korszak, a makedon uralomtól a római hódításig (Kr. e. 338-146) a hanyatlás korszaka.</w:t>
      </w:r>
    </w:p>
    <w:p>
      <w:pPr>
        <w:pStyle w:val="Brahely"/>
        <w:rPr/>
      </w:pPr>
      <w:r>
        <w:rPr/>
        <w:t xml:space="preserve">[ÁBRA] </w:t>
      </w:r>
      <w:r>
        <w:rPr>
          <w:rStyle w:val="Brafelirat"/>
          <w:b/>
          <w:bCs/>
        </w:rPr>
        <w:t>2. Messena köritő fala és a Megalopolisi kapu.</w:t>
      </w:r>
    </w:p>
    <w:p>
      <w:pPr>
        <w:pStyle w:val="Normal"/>
        <w:rPr/>
      </w:pPr>
      <w:r>
        <w:rPr/>
        <w:t>D) A római É. A római É.-et a példátlanul kifejlődött praktikus érzék jellemzi, nagyobb fantázia és a szép iránti mélyebb érzék nélkül; teremt nagy koncepciókat, de nem tudja azokat esztétikailag következetesen kiképezni. A művészetet a rómaiak nem tekintik életszükségnek, mint a görögök, hanem csak a hatalom és a gazdagság szivesen látott szolgálójának; gyors politikai sikereik és hódításaik között nem is igen érnek reá annak mélyébe hatolni, megadják a témát, de kidolgozását örömest bizzák idegen - etruszk, majd görög művészekre. Építményeik nem is viselik a nemzeti géniusz bélyegét magukon; azok inkább a kétségtelenül nagyot haladott építészeti technikának idegen művészi formákkal pazarul diszített alkotásai. A római praktikus érzék mindjárt észreveszi az etruszkok által már meglehetős ügyességgel szerkesztett boltozatoknak nagy építészeti ügyességgel szerkesztett boltozatoknak nagy építészeti értékét; át is veszi, nagy tökélyre is fejleszti azokat, azonban nem tud nekik szerves szerkezeti formákat adni, hanem csak diszíti a görög építészetből átvett elemekkel.Teszi pedig ezt sokszor a szerkezeti funkciók ellenére; összevegyíti az etruszk boltozatos építést a görög oszlopos építkezéssel és hatalmas, teherhordó pillérek elé oszlopokat ragaszt, melyek csak látszólag hordanak és egészen más terhet. E mellett a római építészet a görög oszlopos É.-et is mint olyant átveszi és azt szabadon műveli tovább. De a görög stilus egyszerübb oszloprendjeivel a pompakedvelő rómaiak nem elégesznek meg; a dór és jón építészeti rendszer helyett tehát inkább a korintusit választják, azt rendkivül gazdagon képezik ki és a jónival összevegyítve egy uj rendszert, a kompozitát alkotják meg (l. VIII. képmelléklet 7. és 9. ábrákat). A magában zárt, egységes belső építészet kifejlődését annyira elősegítő boltozatos építkezések nemeiből a rómaiak a donga-, a kereszt- és a kupolaboltozatot művelték (l. egyik legszebb példájában, a római Panteonban, a IX. képmelléklet 10., 11. és 12. ábrájában) (l. 11. ábra.). A templomépítésben a rómaiak a megközelítőleg négyzetes arányt és az etruszk kettős beosztást: az oszlopos előcsarnokot és a tágas cellát sokáig megőrizték.</w:t>
      </w:r>
    </w:p>
    <w:p>
      <w:pPr>
        <w:pStyle w:val="Brahely"/>
        <w:rPr/>
      </w:pPr>
      <w:r>
        <w:rPr/>
        <w:t xml:space="preserve">[ÁBRA] </w:t>
      </w:r>
      <w:r>
        <w:rPr>
          <w:rStyle w:val="Brafelirat"/>
          <w:b/>
          <w:bCs/>
        </w:rPr>
        <w:t>ÉPITÉSZET. VII. (római épitészet I.)</w:t>
      </w:r>
    </w:p>
    <w:p>
      <w:pPr>
        <w:pStyle w:val="Brahely"/>
        <w:rPr/>
      </w:pPr>
      <w:r>
        <w:rPr/>
        <w:t xml:space="preserve">[ÁBRA] </w:t>
      </w:r>
      <w:r>
        <w:rPr>
          <w:rStyle w:val="Brafelirat"/>
          <w:b/>
          <w:bCs/>
        </w:rPr>
        <w:t>7. Római korintusi oszlopfő.</w:t>
      </w:r>
    </w:p>
    <w:p>
      <w:pPr>
        <w:pStyle w:val="Brahely"/>
        <w:rPr/>
      </w:pPr>
      <w:r>
        <w:rPr/>
        <w:t xml:space="preserve">[ÁBRA] </w:t>
      </w:r>
      <w:r>
        <w:rPr>
          <w:rStyle w:val="Brafelirat"/>
          <w:b/>
          <w:bCs/>
        </w:rPr>
        <w:t>9. Római kompozita-oszlopfő.</w:t>
      </w:r>
    </w:p>
    <w:p>
      <w:pPr>
        <w:pStyle w:val="Brahely"/>
        <w:rPr/>
      </w:pPr>
      <w:r>
        <w:rPr/>
        <w:t xml:space="preserve">[ÁBRA] </w:t>
      </w:r>
      <w:r>
        <w:rPr>
          <w:rStyle w:val="Brafelirat"/>
          <w:b/>
          <w:bCs/>
        </w:rPr>
        <w:t>10. A római Pantheon előlnézete.</w:t>
      </w:r>
    </w:p>
    <w:p>
      <w:pPr>
        <w:pStyle w:val="Brahely"/>
        <w:rPr/>
      </w:pPr>
      <w:r>
        <w:rPr/>
        <w:t xml:space="preserve">[ÁBRA] </w:t>
      </w:r>
      <w:r>
        <w:rPr>
          <w:rStyle w:val="Brafelirat"/>
          <w:b/>
          <w:bCs/>
        </w:rPr>
        <w:t>11. A római Pantheon alaprajza.</w:t>
      </w:r>
    </w:p>
    <w:p>
      <w:pPr>
        <w:pStyle w:val="Brahely"/>
        <w:rPr/>
      </w:pPr>
      <w:r>
        <w:rPr/>
        <w:t xml:space="preserve">[ÁBRA] </w:t>
      </w:r>
      <w:r>
        <w:rPr>
          <w:rStyle w:val="Brafelirat"/>
          <w:b/>
          <w:bCs/>
        </w:rPr>
        <w:t>12. A római Pantheon metszete.</w:t>
      </w:r>
    </w:p>
    <w:p>
      <w:pPr>
        <w:pStyle w:val="Normal"/>
        <w:rPr/>
      </w:pPr>
      <w:r>
        <w:rPr/>
        <w:t>Építettek később majdnem egészen görög mintára készült templomokat, majd boltozott templomokat, a templom előtti mély oszlopcsarnokot azonban mindig megtartották. A római építés jelentőségét azonban nem a templomépítés adja meg; teremtő ereje abban a sokoldaluságban mutatkozik, mellyel a nyilvános és a magánélet különféle szükségleteit felölelte. A nyilvános élet számára emelték városaikban a forum-okat: emlékszerü épületekkel és oszlopcsarnokkal szegélyezett nagy tereket, melyekben államalkotó tevékenységük lüktetett; a törvénykezés és kereskedés számára a legkülönbözőbb alaku bazilikákat. Az egészség fentartására épültek a termák (l. o. és alább), ezek az óriási fürdők és a vizvezetékek (aquaeductok), a szórakozásra a szinházak, amfiteátrumok, cirkuszok (l. o.); kövezett országutakat, hidakat építettek mindenfelé, harci dicsőségüket emlékoszlopokkal, diadalivekkel, egyesek emlékezetét óriási siremlékekkel örökítették meg. A nyilvános építkezés pompájához méltán csatlakoznak magánépületeik, házaik, palotáik és villáik. Mindezen építkezést nemcsak Rómában magában találjuk, hanem mindenütt, ahová a légiók sasai a kapzsi római uralmat - de egyszersmind a civilizációt is elhordták. A rómaiak épitészetét a következő korszakokra osztjuk: I. korszak 700-250-ig Kir. e., etruszk művészet a rómaiak kezében; II. korszak 250-től körülbelül 40-ig Kr. e., átalakulás a görög építészet befolyása következtében; III. korszak 40-től Kr. e. körülbelül 180-ig Kr. u., a virágzás kora; IV. korszak a hanyatlás, 180-340-ig Kr. u. Az I. korszakból csak a Cloaca maxima (etruszk építészet) maradt reánk. A II. korszakban Róma foruma kétszer is átalakíttatik, nagy templomokkal és bazilikákkal diszíttetik (a legrégibb bazilika, a Basilika Porcia, Kr. e. 148. épül); ekkor épül a Kapitolium lejtőjén Tabularium is, a kincstár és az archivum számára. Legtöbb emlék maradt reánk a római császárság első két évszázadából, mely az építészet III. korszakával, vagyis annak virágzásával körülbelül összeesik. Kr. e. 26. épült a Pantheon Rómában (l. fönnebb); Augusztus márványból építteti ujra a téglákból készült régi emlékszerü épületeket; az ő idejéből való Franciaorszában nîmes-i ugynevezett «maison carrée» (Cajus és Lucius Caesar temploma), mely legpregnansabban mutatja a görög befolyást a római templomépítészetre (l. VIII. képmelléklet 2. ábra). Claudius hires vizvezetékét Kr. u. 52. építteti (l. VIII. képmelléklet 5. ábra).</w:t>
      </w:r>
    </w:p>
    <w:p>
      <w:pPr>
        <w:pStyle w:val="Brahely"/>
        <w:rPr/>
      </w:pPr>
      <w:r>
        <w:rPr/>
        <w:t xml:space="preserve">[ÁBRA] </w:t>
      </w:r>
      <w:r>
        <w:rPr>
          <w:rStyle w:val="Brafelirat"/>
          <w:b/>
          <w:bCs/>
        </w:rPr>
        <w:t>2. A »maison carrée« Nimes-ben.</w:t>
      </w:r>
    </w:p>
    <w:p>
      <w:pPr>
        <w:pStyle w:val="Brahely"/>
        <w:rPr/>
      </w:pPr>
      <w:r>
        <w:rPr/>
        <w:t xml:space="preserve">[ÁBRA] </w:t>
      </w:r>
      <w:r>
        <w:rPr>
          <w:rStyle w:val="Brafelirat"/>
          <w:b/>
          <w:bCs/>
        </w:rPr>
        <w:t>5. Claudius vizvezetéke Rómában.</w:t>
      </w:r>
    </w:p>
    <w:p>
      <w:pPr>
        <w:pStyle w:val="Normal"/>
        <w:rPr/>
      </w:pPr>
      <w:r>
        <w:rPr/>
        <w:t>Nero ezután, hogy Rómát fölégette, azt ujra szabályosabban és pompásabban építi föl; a kapitoliumot Vespasianus, majd Domitianus megujítják, Trajanusnak foruma Rómában pedig minden izében csodálatra méltó nagyszerü alkotás. Hadrianus építi Kr. u. 135-ben az örök város legnagyobb ismert templomát, a Venusét és Rómáét (l. VIII. képmelléklet 4. és 8. ábrákat); ez boltozott templom, a középen egymásnak támaszkodó két fülkével, melyekben az istenségek szobrai állottak.</w:t>
      </w:r>
    </w:p>
    <w:p>
      <w:pPr>
        <w:pStyle w:val="Brahely"/>
        <w:rPr/>
      </w:pPr>
      <w:r>
        <w:rPr/>
        <w:t xml:space="preserve">[ÁBRA] </w:t>
      </w:r>
      <w:r>
        <w:rPr>
          <w:rStyle w:val="Brafelirat"/>
          <w:b/>
          <w:bCs/>
        </w:rPr>
        <w:t>4. A római Venus és Róma templomának alaprajza.</w:t>
      </w:r>
    </w:p>
    <w:p>
      <w:pPr>
        <w:pStyle w:val="Brahely"/>
        <w:rPr/>
      </w:pPr>
      <w:r>
        <w:rPr/>
        <w:t xml:space="preserve">[ÁBRA] </w:t>
      </w:r>
      <w:r>
        <w:rPr>
          <w:rStyle w:val="Brafelirat"/>
          <w:b/>
          <w:bCs/>
        </w:rPr>
        <w:t>8. A római Venus és Róma templomának hosszmetszete.</w:t>
      </w:r>
    </w:p>
    <w:p>
      <w:pPr>
        <w:pStyle w:val="Normal"/>
        <w:rPr/>
      </w:pPr>
      <w:r>
        <w:rPr/>
        <w:t>A római templomépítészetre nézve igen karakterisztikusak a kerek templomok, legtöbbnyire Vesztának szentelve; ilyenek a római és a tivolii Veszta-templomok (ez utóbbinak nézetét l. a IX. képmelléklet 16. ábrában). A szinházak, mint p. Scaurusé, Pompejusé, Marcellusé (ez utóbbinak romjai fönmaradtak) gör. nyomokon haladnak, de csakhamar kiszoríttatnak a vérengző látványosságok számára épült amfitéátrumoktól (l.o.); ezeknek romjai Arles-ban, Nîmes-ben, Polában, Veronában, Rómában (a Colosseum) stb. maradtak reánk. A termák (l. o.) - fürdők - Rómának legkeresettebb szórakozó helyei voltak és nagy fényüzéssel épült óriási épületkomplexusokat képeztek. Az elsőt Agrippa építette (ennek egyik melléképülete volt a Panteon, l. fönnebb és a IX. képmelléklet 10., 11. és 12. ábrákat), hiresek voltak még a Titusé, Diocletiáné, főleg azonban Caracalla termái (egyik termének belső nézetét l. a IX. képmelléklet 17. ábrában, alaprajzát termák alatt).</w:t>
      </w:r>
    </w:p>
    <w:p>
      <w:pPr>
        <w:pStyle w:val="Brahely"/>
        <w:rPr/>
      </w:pPr>
      <w:r>
        <w:rPr/>
        <w:t xml:space="preserve">[ÁBRA] </w:t>
      </w:r>
      <w:r>
        <w:rPr>
          <w:rStyle w:val="Brafelirat"/>
          <w:b/>
          <w:bCs/>
        </w:rPr>
        <w:t>16. Vesta templom Tivoliban.</w:t>
      </w:r>
    </w:p>
    <w:p>
      <w:pPr>
        <w:pStyle w:val="Brahely"/>
        <w:rPr/>
      </w:pPr>
      <w:r>
        <w:rPr/>
        <w:t xml:space="preserve">[ÁBRA] </w:t>
      </w:r>
      <w:r>
        <w:rPr>
          <w:rStyle w:val="Brafelirat"/>
          <w:b/>
          <w:bCs/>
        </w:rPr>
        <w:t>18. Hadrián képzeletileg helyreállitott mauzoleumának előlnézete.</w:t>
      </w:r>
    </w:p>
    <w:p>
      <w:pPr>
        <w:pStyle w:val="Normal"/>
        <w:rPr/>
      </w:pPr>
      <w:r>
        <w:rPr/>
        <w:t>E korszakból még nagyobbszerü hidak (Pons Delius, Pons Palatinus Rómában, Pons Augusztus Riminiben stb.), emlékoszlopok (Trajanusé, Marcus Auréliusé Rómában) és a római építőművészetet egész imponáló nagyságában jellemző diadalivek maradtak reánk. E diadalivek kapufomában egy- v. háromnyilásuak voltak, a pillérek előtt oszlopokkal, az oszlopok fölött szobrokkal és egy óriási domborműves v. föliratos attikával. Emlékei az összes római tartományokban maradtak, igy Franciaországban: St.Rémyben, Rheimsban, Besançonban; Spanyolországban: Alcantarában, Meridában és másutt; Istriában: Pólában; Olaszországban: Beneventumban, Susában, Anconában, stb. A nagyobbszerü római diadaliveket Drusus, Titus, Septimius Severus és Konstantinis építették; ez utóbbié egyike a legszebbeknek, bár nem e korszakba tartozik (l. VIII. képmelléklet 3. ábra). A siremlékek v. jelentéktelenebb földalattiak (ha sziklába vájtak akkor katakombák; Rómában, Nápolyban, Szirakuzában stb.), néha azonban falazottak és beboltozottak, mint a Furia-család siremléke Frascati mellett, v. jelentékenyesbb földfölöttiek sziklába vájva, v. teljesen szabadon állóan. Ez utóbbiaknál az etruszk sirok tumulus alakja volt divatos; ilyenek voltak a sok között Cecilila Metella és a Crassus nejének siremléke, Augusztusnak még életében készült nagy köralaku sirja és a Hadrianus mauzóleuma (l. képzeletileg helyreállítva a IX. képmelléklet 18. ábrában), mely a mai Angyalvárnak magvát képezi. A rómaiak lakóházaiban görög és etruszk elemek vegyültek, a női osztály azonban nincs oly szorosan elkülönítve mint a görögöknél. Az épület utcára eső részében az atrium (l. o.) foglalta el a főhelyet, melyhez hátul az oszlopcsarnokos födetlen udvar támaszkodik, jobbra és balra kisebb szobákkal, ebédlőkkel, exedrákkal stb. Rómában magában nem maradt ránk lakóház; de a pompéji lakóházak a rómaiakkal nagy rokonságban voltak, s azért a lakóházhoz magyarázó ábrákul a pompéji Pansa-féle ház alaprajzát (l. IX. képmelléklet 15. ábra), hosszmetszetét (l. IX. képmelléklet 13. ábra) és atriumának perspektivikus nézetét (l. IX. képmelléklet 14. ábra) adjuk, melyek a rómaiak házának beosztását világosan megadják. Gazdagok és nagy kiterjedésüek voltak az előkelőknek és a császároknak villái és palotái, mint p. Neronak «aranyos háza», Domitiánusnak palotája, Hadrianusnak villája Tivoliban, mely utóbbi nagy termákat, szinházakat, csarnokokat stb. foglalt keretében.</w:t>
      </w:r>
    </w:p>
    <w:p>
      <w:pPr>
        <w:pStyle w:val="Brahely"/>
        <w:rPr/>
      </w:pPr>
      <w:r>
        <w:rPr/>
        <w:t xml:space="preserve">[ÁBRA] </w:t>
      </w:r>
      <w:r>
        <w:rPr>
          <w:rStyle w:val="Brafelirat"/>
          <w:b/>
          <w:bCs/>
        </w:rPr>
        <w:t>3. Konstantin diadalive Rómában.</w:t>
      </w:r>
    </w:p>
    <w:p>
      <w:pPr>
        <w:pStyle w:val="Brahely"/>
        <w:rPr/>
      </w:pPr>
      <w:r>
        <w:rPr/>
        <w:t xml:space="preserve">[ÁBRA] </w:t>
      </w:r>
      <w:r>
        <w:rPr>
          <w:rStyle w:val="Brafelirat"/>
          <w:b/>
          <w:bCs/>
        </w:rPr>
        <w:t>17. Caracalla termáinak egyik képzeletileg helyreállitott terme.</w:t>
      </w:r>
    </w:p>
    <w:p>
      <w:pPr>
        <w:pStyle w:val="Brahely"/>
        <w:rPr/>
      </w:pPr>
      <w:r>
        <w:rPr/>
        <w:t xml:space="preserve">[ÁBRA] </w:t>
      </w:r>
      <w:r>
        <w:rPr>
          <w:rStyle w:val="Brafelirat"/>
          <w:b/>
          <w:bCs/>
        </w:rPr>
        <w:t>18. A pompéji Pansa-féle ház hosszmetszete.</w:t>
      </w:r>
    </w:p>
    <w:p>
      <w:pPr>
        <w:pStyle w:val="Brahely"/>
        <w:rPr/>
      </w:pPr>
      <w:r>
        <w:rPr/>
        <w:t xml:space="preserve">[ÁBRA] </w:t>
      </w:r>
      <w:r>
        <w:rPr>
          <w:rStyle w:val="Brafelirat"/>
          <w:b/>
          <w:bCs/>
        </w:rPr>
        <w:t>14. A pompéji Pansa-féle ház átriumának perspektivikus nézete.</w:t>
      </w:r>
    </w:p>
    <w:p>
      <w:pPr>
        <w:pStyle w:val="Normal"/>
        <w:rPr/>
      </w:pPr>
      <w:r>
        <w:rPr/>
        <w:t>A hanyatlás korszakában mind gazdagabb, bujább lesz a római E.; végleg eltünik a görög építőművészet nyugodtsága, fensége, jellemző vizirányos tagozása, és helyébe a tömegek hatása, a festői csoportositás és a függélyes tagozások hangsulyozása lép. A belső térhatásban és az alaprajzok szerves kiképzésében még mindig nagyszerüt alkot e korszak is, de építészete - bár nagy stilusban - csak diszít. Az oszlopok ritmikus egymásutánját azoknak csoportosítása váltja föl kettesével egymás mellett, pilaszterekkel összeköttetésben; a falfelőlieket fülkék, arkádok diszítik egymás mellett, egymás fölött, magas oromzatos párkányokat hordva; ott pedig, hol más diszítés nincs, maga a falfelület quaderrozva lesz. Az ornamentika is rendkivül gazdaggá, tultömötté fejlődik ki, óriási fölületeket von be, ekkép ugyan hozzájárulván a festői hatáshoz, de a nemes izlés és finomság rovására. A római építészet hanyatlásának kezdetét ugy látszik a Keleten kell keresni, ahol ez időben, különösen a Palmira és Héliopolis (Baalbek) városok építésével rendkivüli építészeti tevékenység fejlődött ki. Ehhez még más dusgazdag ázsiai város is csatlakozván, az építészeti formák csakhamar oly tultömötté lesznek, ily szeszélyesek: hol esetlenek, hol tulságoan finomak, mint még eddig soha. Jellemző példákat nyujtanak erre az ázsiai Petra város sziklasirjainak homlokzatai, melyek közül egyet a VIII. képmelléklet 1. ábrában mutatunk be. Kr. u. a IV. sz.-ban Diocletianus császár Salonában (a mai Spalato) egy óriási fényes palotát épít, melynek egy-egy oldala 220 m. hosszu volt, falakkal, tornyokkal körülvéve. (E palota egyik falfelületének szeszélyes tagozását a VIII. képmelléklet 6. ábra mutatja). Róma városának e korszakból reánk maradt régiségeiből fölemlítendők az Aureliánus által épített pompás Sol templomnak maradványai, Vespasiánus temploma a forumon (Concordia templomnak elnevezve), Konstantin bazilikája, mely a jövő építészetnek már életképes csiráit tartalmazza, Constanciának mauzoleuma a város falain kivül stb. Az építő művészet hanyatlásának ezek a tagadhatatlan jelei azonban egy uj stílusnak a magvát rejtették magukban, melyből a III. sz. végén és a IV. sz. elején a kereszténység elismerése és uj népek beolvadása által bekövetkezett szellemi és erkölcsi átalakulás egy egészen uj építő művészetet, az ó-keresztény építészetet fejleszti ki.</w:t>
      </w:r>
    </w:p>
    <w:p>
      <w:pPr>
        <w:pStyle w:val="Brahely"/>
        <w:rPr/>
      </w:pPr>
      <w:r>
        <w:rPr/>
        <w:t xml:space="preserve">[ÁBRA] </w:t>
      </w:r>
      <w:r>
        <w:rPr>
          <w:rStyle w:val="Brafelirat"/>
          <w:b/>
          <w:bCs/>
        </w:rPr>
        <w:t>1. Sziklasirk-homlokzat Petrában.</w:t>
      </w:r>
    </w:p>
    <w:p>
      <w:pPr>
        <w:pStyle w:val="Brahely"/>
        <w:rPr/>
      </w:pPr>
      <w:r>
        <w:rPr/>
        <w:t xml:space="preserve">[ÁBRA] </w:t>
      </w:r>
      <w:r>
        <w:rPr>
          <w:rStyle w:val="Brafelirat"/>
          <w:b/>
          <w:bCs/>
        </w:rPr>
        <w:t>6. Falfelület diszités Diocletián palotájában Spalatoban.</w:t>
      </w:r>
    </w:p>
    <w:p>
      <w:pPr>
        <w:pStyle w:val="Heading2"/>
        <w:ind w:left="284" w:hanging="0"/>
        <w:rPr/>
      </w:pPr>
      <w:r>
        <w:rPr/>
        <w:t>A keresztény és mohammedán É. Az ó-keresztény É.</w:t>
      </w:r>
    </w:p>
    <w:p>
      <w:pPr>
        <w:pStyle w:val="Normal"/>
        <w:rPr/>
      </w:pPr>
      <w:r>
        <w:rPr/>
        <w:t>Az ó-klasszikus világ romjaiból diadalmasan kibontakozó kereszténység az építészetet is az eddigiektől lényegesen különbözö irányban művelte és fejlesztette ki. A kibontakozás azonban csak lassan és fokozatosan történt, mert a régi keresztények római alattvalók v. maguk is rómaiak lévén, igen természetes volt, hogy építészeti formáikat a hozzájuk legközelebb eső római építészettől kölcsönözték. A meg-megujuló üldöztetések, melyek a keresztényeket arra kényszerítették, hogy összejöveteleiket, istentiszteleteiket katakombákban v. magán lakóházakban tartsák, nevezetesebb építészeti reformot még nem tettek lehetségessé, jóllehet már ezen időszak építményeinek térbeosztása, a falaknak szimbolikus festéssel való diszítése (l. Katakombák, Sirok) bizonyos rendszer szerint történik. Amint azonban Kr. u. 312. Nagy Konstantin a keresztény vallást pártfogásába veszi és a következő uralkodók a keresztény istentiszteletek számára régi pogány templomokat engednek át, majd egészen ujakat is emelnek; a régi templomokat az uj vallás természetéhez kellett átidomítani és az uj templomokban az uj irányt továbbképezni. A pogány templomoknak csak az istenség képmását magában foglaló, aránylag szük és gyér világításu cellája a pompás külső architekturával nem egyezett meg az uj vallás követelményeivel. A keresztényeknek tágas, nagy sokadalmat befogadó csarnok kellett, melynek elsősorban belső architekturája és diszítése volt a lényeges, mig a külső - legalább eleinte - mellékes. E követelményekhez térbeosztás és alaprajz tekintetében leginkább az antik bazilikák, ezen, a kereskedelem és a törvénykezés számára épült csarnokok állottak legközelebb, minélfogva a kereszténység ennek alapformáit használta föl előszeretettel. Ezeket azonban csakhamar más elemekkel is megtoldotta. Igy átveszi az egyiptomi templomnak csarnokát az előtte fekvő nagy oszlopcsarnokos udvarral és a mosakodásra szánt kuttal, mely tipus a szentföldön is föl volt található; a szentek tetemei és ereklyéi fölé emelt oltár s az azt befogadó templom a pogány római mauzoleumok motivumaira viszi tekintetét és fölhasználható elemeket szolgáltatnak a római magánházak atriumai, impluviumai stb. Igy fejlődik ki a pogány bazilikából az oszlopcsarnokos udvar, a kereszthajó és a diadaliv hozzájárulásával az ős keresztény bazilika (l. o.), a mauzoleumból a vértanuk sirkápolnái s a baptiszteriumok stb. Az igy nyert alapidomok architektonikus részletei eleinte szintén egészen klasszikus mintára képeztetnek ki, sőt a kézi ügyesség akkori alacsony szinvonala miatt az uj keresztény egyházak majdnem egészen a szétrombolt pogány templomok elemeiből építtetnek föl; azonban már az V. század közepe táján - főleg bizanci befolyás következtében - a részletekben is önállóbb fölfogás és szabadabb kiképzés kezd nyilatkozni. (A nevezetesebb római őskeresztény templomokat l. Bazilika alatt.) A VII., VIII. sz.-beli Angol- és Spanyolországban épült számos bazilikából nem maradt fenn semmi, a Nagy Károly alatt Németorszában épültek pedig inkább bizanci befolyást mutatnak fel.</w:t>
      </w:r>
    </w:p>
    <w:p>
      <w:pPr>
        <w:pStyle w:val="Normal"/>
        <w:rPr/>
      </w:pPr>
      <w:r>
        <w:rPr/>
        <w:t>Sziriában az ős-keresztény építészet igen nevezetes emlékeket hagyott reánk, még pedig nemcsak templomokban, hanem a profán építészetben is, mint villákban, házakban stb. Háromhajós bazilikák maradtak fenn Chaggá-ban, Tafkhá-ban, Kherbet-Hass-ban és másutt. A turmanini bazilika tipikus alaprajzát l. a X. képmelléklet 6. ábrában. Sneideh-ben egy öthajós bazilika romjai maradtak fenn. Az e korbeli profán építkezésekről a többek között a mudjeleia-i házak nyujthatnak fogalmat.</w:t>
      </w:r>
    </w:p>
    <w:p>
      <w:pPr>
        <w:pStyle w:val="Brahely"/>
        <w:rPr/>
      </w:pPr>
      <w:r>
        <w:rPr/>
        <w:t xml:space="preserve">[ÁBRA] </w:t>
      </w:r>
      <w:r>
        <w:rPr>
          <w:rStyle w:val="Brafelirat"/>
          <w:b/>
          <w:bCs/>
        </w:rPr>
        <w:t>ÉPITÉSZET. X. (bizánci és ó-keresztény épitészet).</w:t>
      </w:r>
    </w:p>
    <w:p>
      <w:pPr>
        <w:pStyle w:val="Brahely"/>
        <w:rPr/>
      </w:pPr>
      <w:r>
        <w:rPr/>
        <w:t xml:space="preserve">[ÁBRA] </w:t>
      </w:r>
      <w:r>
        <w:rPr>
          <w:rStyle w:val="Brafelirat"/>
          <w:b/>
          <w:bCs/>
        </w:rPr>
        <w:t>6. A turmanini bazilika alaprajza.</w:t>
      </w:r>
    </w:p>
    <w:p>
      <w:pPr>
        <w:pStyle w:val="Normal"/>
        <w:rPr/>
      </w:pPr>
      <w:r>
        <w:rPr/>
        <w:t>A Magyarországban épült legelső templomok - bár jóval későbbiek az ős-keresztény bazilikáknál - mégis azoknak mintájára épültek (l. fölsorolva a Bazilika alatt). Eltérést mindössze abban mutatnak, hogy mig az olasz bazilikáknak csak ritkán volt tornyuk, és ha igen, akkor az a templommal semmi szerves összefüggésben nem volt, addig a magyarországi bazilikáknak majdnem mindig a templom alaprajzával szerves összeköttetésben levő 4 saroktornyuk volt, amint azt p. a Henszlmann ásatásai következtében napfényre került Szt. Istvbán által épített székesfejérvári bazilika alaprajza is bizonyítja (l. X. képmelléklet 7. ábra). Ennek a bazilikának a főhomlokzatára 2 nagyobb, az apszisa mellett 2 kisebb tornya volt, melyek magasan kiemelkedtek a tető fölött, amint az a bécsi képes krónika egyik metszetén látható, mely a sz.-fehérvári bazilikát égve ábrázolja. Hasonlók voltak az esztergomi, a nagyváradi, a pécsi stb. bazilikák (ez utóbbinak alaprajzát l. a X. képmelléklet 8. ábrájában).</w:t>
      </w:r>
    </w:p>
    <w:p>
      <w:pPr>
        <w:pStyle w:val="Brahely"/>
        <w:rPr/>
      </w:pPr>
      <w:r>
        <w:rPr/>
        <w:t xml:space="preserve">[ÁBRA] </w:t>
      </w:r>
      <w:r>
        <w:rPr>
          <w:rStyle w:val="Brafelirat"/>
          <w:b/>
          <w:bCs/>
        </w:rPr>
        <w:t>7. A székesfejérvári bazilika alaprajza.</w:t>
      </w:r>
    </w:p>
    <w:p>
      <w:pPr>
        <w:pStyle w:val="Brahely"/>
        <w:rPr/>
      </w:pPr>
      <w:r>
        <w:rPr/>
        <w:t xml:space="preserve">[ÁBRA] </w:t>
      </w:r>
      <w:r>
        <w:rPr>
          <w:rStyle w:val="Brafelirat"/>
          <w:b/>
          <w:bCs/>
        </w:rPr>
        <w:t>8. A pécsi bazilika alaprajza.</w:t>
      </w:r>
    </w:p>
    <w:p>
      <w:pPr>
        <w:pStyle w:val="Heading2"/>
        <w:ind w:left="284" w:hanging="0"/>
        <w:rPr/>
      </w:pPr>
      <w:r>
        <w:rPr/>
        <w:t>Bizánci É.</w:t>
      </w:r>
    </w:p>
    <w:p>
      <w:pPr>
        <w:pStyle w:val="Normal"/>
        <w:rPr/>
      </w:pPr>
      <w:r>
        <w:rPr/>
        <w:t>Mikor Nagy Konstantin császárságának székhelyéül Bizancot választotta, építészeti emlékeket, melyeket mintául használhatott volna - mint p. o. az olaszhoni ős-keresztény építészet a római emlékeket - ott alig talált. Igen természetesen igy a bizanci első építményeken a római befolyás érvényesült; maga Konstantin ott több bazilikát épített és utódai is, egyideig a bazilika alapformáinál maradtak. Ázsia közelsége azonban csakhamar uj irányba tereli az építőművészetet; persa és tatár befolyások érvényesülnek, melyek egészen összhangban vannak az uj császárság szigoru formáival és az annak védő szárnyai alatt kifejlődő keleti egyházzal, mely többek között a templomban a férfit és a nőt elválasztja egymástól és mindkettőt ismét a funkcionáló papságtól. E befolyások következtében a bazilika alapformája teljesen átalakul; a hosszu hajó megrövidül és az épület egyes tagozásai egy egységes középpont körül csoportosulnak. A csoportosítás e neme, de talán a fahiány és a tüztől való félelem is azt eredményezték, hogy a bazilika vizirányos famennyezete helyett a boltozat lép előtérbe, s ha már e lépés megtörtént, a centrális elrendezésü alapidom méltó befejezéséül csakis a kupolát választhatták. Igy lett a kelet, mely mindeddig következetesen kerülte a boltivet, a kupolás építkezés továbbfejlesztője. A kerek falon nyugvó római kupolát azonban alaprajzi tekintetben továbbképezni nem lehetett s igy a legközelebbi föladat az volt, hogy miként lehetne a kupolát eleinte sokszögü (leginkább 8-szög), később pedig egészen egyszerü quadratikus alapra szerkeszteni. A szerkesztés ezen nagyszerü föladatát a bizanci építészet ugy oldotta meg, hogy a négy sarokpillért összekötő boltivek közeit pendentifokkal (magyarul csegelynek is irják néha) töltött ki és az igy képződött alapra építette fel a kupolát (l. X. képmelléklet 2. ábra). A szerkezetileg igy tökéletesült központi épületből szükségszerüleg fejlődött ki a görög keresztalaku alaprajz - a gör. kereszt karjai egyenlő hosszuak - melyet azután az egész bizanci egyházi építészet alapidomul elfogad (l. X. képmell.éklet 4. ábra). Az egyes építészeti részletek, melyeknek eleinte római részletek szolgáltak mintául, keleti és klasszikus görög befolyások alatt szintén átalakulnak.</w:t>
      </w:r>
    </w:p>
    <w:p>
      <w:pPr>
        <w:pStyle w:val="Brahely"/>
        <w:rPr/>
      </w:pPr>
      <w:r>
        <w:rPr/>
        <w:t xml:space="preserve">[ÁBRA] </w:t>
      </w:r>
      <w:r>
        <w:rPr>
          <w:rStyle w:val="Brafelirat"/>
          <w:b/>
          <w:bCs/>
        </w:rPr>
        <w:t>4. Bizánci kupolás szerkezet alaprajza.</w:t>
      </w:r>
    </w:p>
    <w:p>
      <w:pPr>
        <w:pStyle w:val="Normal"/>
        <w:rPr/>
      </w:pPr>
      <w:r>
        <w:rPr/>
        <w:t>A korintusi oszlopfők levelei kisebbek, szárazabbak lesznek; a voluta többszörösen elágazik, fölfelé csavarodik. Majd egészen kockaalaku, alul legömbölyített, vagy lefelé fordított csonka gulaalaku oszlopfők lépnek föl változatos lomb- és szalagékítménnyel borítva, monogrammokkal és szimbolikus alakokkal diszítve. Az oszlopfőnél szélesebb boltöv egy erős, nagy abakuszon nyugszik. Az oszloptalp többszörösen és élesen tagolt (l. X. képmelléklet 1. és 5. ábrákat). Az aranytól csillogó, szinekben gazdag mozaikdiszt, mely az ó-keresztény bazilika belsejét jellemzi, a bizanci építészet is megtartotta, sőt annak fényét még inkább fokozta. Viszont a bizánci templom külseje éppen olyan egyszerü és igénytelen, mint a bazilikáé.</w:t>
      </w:r>
    </w:p>
    <w:p>
      <w:pPr>
        <w:pStyle w:val="Brahely"/>
        <w:rPr/>
      </w:pPr>
      <w:r>
        <w:rPr/>
        <w:t xml:space="preserve">[ÁBRA] </w:t>
      </w:r>
      <w:r>
        <w:rPr>
          <w:rStyle w:val="Brafelirat"/>
          <w:b/>
          <w:bCs/>
        </w:rPr>
        <w:t>1. Oszlop Torcelloban.</w:t>
      </w:r>
    </w:p>
    <w:p>
      <w:pPr>
        <w:pStyle w:val="Brahely"/>
        <w:rPr/>
      </w:pPr>
      <w:r>
        <w:rPr/>
        <w:t xml:space="preserve">[ÁBRA] </w:t>
      </w:r>
      <w:r>
        <w:rPr>
          <w:rStyle w:val="Brafelirat"/>
          <w:b/>
          <w:bCs/>
        </w:rPr>
        <w:t>5. Oszlop Ravennában.</w:t>
      </w:r>
    </w:p>
    <w:p>
      <w:pPr>
        <w:pStyle w:val="Normal"/>
        <w:rPr/>
      </w:pPr>
      <w:r>
        <w:rPr/>
        <w:t>A bizánci kupolaszerkezet fejlődése a IV. és V. században Közép-Sziriából indul ki, Ravennában az V. század végén és a VI. sz. elején folytatódik és Konstantinápolyban Justinianus idejében (527-565) befejeződik. Részint négy-, részint nyolcszögü alappal biró kupolás épületek szerkezetének legelső kisérleteit Chaggában, Turmaninban, Ezrában stb. találjuk. Ravennában, mely az V. sz. óta teljesen a kelet befolyása alatt állott, nevezetes a baptiszterium, Galla Placidia sirkápolnája, különösen pedig a San Vitale templom (527). Ezen utóbbinak kupolája 8-szögü alaprajzon épült föl (l. 10. szövegábra).</w:t>
      </w:r>
    </w:p>
    <w:p>
      <w:pPr>
        <w:pStyle w:val="Brahely"/>
        <w:rPr/>
      </w:pPr>
      <w:r>
        <w:rPr/>
        <w:t xml:space="preserve">[ÁBRA] </w:t>
      </w:r>
      <w:r>
        <w:rPr>
          <w:rStyle w:val="Brafelirat"/>
          <w:b/>
          <w:bCs/>
        </w:rPr>
        <w:t>10. ábra. A ravennai San-Vitale templom alaprajza.</w:t>
      </w:r>
    </w:p>
    <w:p>
      <w:pPr>
        <w:pStyle w:val="Normal"/>
        <w:rPr/>
      </w:pPr>
      <w:r>
        <w:rPr/>
        <w:t>Az erőteljes 8 pillért egymás között félkörives fülkék kötik össze, fölül pedig a 8-szög pendentifok által közvetetlenül a kupola alatt 16-szögbe vitetik át (l. X. képmelléklet 3. ábra). A konstantinápolyi Szt. Sergius és Bacchus temploma ismét egy ujabb lépést tesz a kupola szerkezetének tökéletesbítése felé, de legszebben képezi azt ki a Justinián által ugyanott egy leégett templom romjai fölé emelt Zsófia-templom. E templomot a trallesi Anthemios és a miletoszi Isidoros építőművészek építették (527-542) és vele az emberi géniusz egyik legtökéletesebb alkotását teremtették meg. A kupola ugyan 537-ben egy földrengés következtében bedőlt, de 558-ban ujra fölépült. A templom alaprajza négyszögü (l. X. képmelléklet 9. ábra), közepében már nem 8, hanem 4 hatalmas pillérrel, melynek hevederivein és az azok közé feszített pendentifokon nyugszik a lapos kupolatető (l. 11. szövegábra)</w:t>
      </w:r>
    </w:p>
    <w:p>
      <w:pPr>
        <w:pStyle w:val="Brahely"/>
        <w:rPr/>
      </w:pPr>
      <w:r>
        <w:rPr/>
        <w:t xml:space="preserve">[ÁBRA] </w:t>
      </w:r>
      <w:r>
        <w:rPr>
          <w:rStyle w:val="Brafelirat"/>
          <w:b/>
          <w:bCs/>
        </w:rPr>
        <w:t>3. San-Vitále Ravennában.</w:t>
      </w:r>
    </w:p>
    <w:p>
      <w:pPr>
        <w:pStyle w:val="Brahely"/>
        <w:rPr/>
      </w:pPr>
      <w:r>
        <w:rPr/>
        <w:t xml:space="preserve">[ÁBRA] </w:t>
      </w:r>
      <w:r>
        <w:rPr>
          <w:rStyle w:val="Brafelirat"/>
          <w:b/>
          <w:bCs/>
        </w:rPr>
        <w:t>9. A konstantinápolyi Zsófia-templom alaprajza.</w:t>
      </w:r>
    </w:p>
    <w:p>
      <w:pPr>
        <w:pStyle w:val="Brahely"/>
        <w:rPr/>
      </w:pPr>
      <w:r>
        <w:rPr/>
        <w:t xml:space="preserve">[ÁBRA] </w:t>
      </w:r>
      <w:r>
        <w:rPr>
          <w:rStyle w:val="Brafelirat"/>
          <w:b/>
          <w:bCs/>
        </w:rPr>
        <w:t>11. ábra. A Zsófia-templom hosszmetszete.</w:t>
      </w:r>
    </w:p>
    <w:p>
      <w:pPr>
        <w:pStyle w:val="Normal"/>
        <w:rPr/>
      </w:pPr>
      <w:r>
        <w:rPr/>
        <w:t>Az 57</w:t>
      </w:r>
      <w:r>
        <w:rPr>
          <w:vertAlign w:val="superscript"/>
        </w:rPr>
        <w:t>1</w:t>
      </w:r>
      <w:r>
        <w:rPr/>
        <w:t>/</w:t>
      </w:r>
      <w:r>
        <w:rPr>
          <w:vertAlign w:val="subscript"/>
        </w:rPr>
        <w:t>2</w:t>
      </w:r>
      <w:r>
        <w:rPr/>
        <w:t xml:space="preserve"> méter magasságu és 34</w:t>
      </w:r>
      <w:r>
        <w:rPr>
          <w:vertAlign w:val="superscript"/>
        </w:rPr>
        <w:t>1</w:t>
      </w:r>
      <w:r>
        <w:rPr/>
        <w:t>/</w:t>
      </w:r>
      <w:r>
        <w:rPr>
          <w:vertAlign w:val="subscript"/>
        </w:rPr>
        <w:t>2</w:t>
      </w:r>
      <w:r>
        <w:rPr/>
        <w:t xml:space="preserve"> méter átmérőjü kupolát kelet és nyugat felé félkupolák határolják, melyek az oldalhajók boltozataival együtt a főkupola oldalnyomását fölfogják. A félkupolákat ismét kisebb félkupolás fülkék metszik. A templomnak, részben egymás fölé helyezve s igy emporiumot alkotva, 100-nál több monolit-oszlopa van s a falakat gazdag mozaikképek födik, melyek azonban ez idő szerint be vannak meszelve. </w:t>
      </w:r>
    </w:p>
    <w:p>
      <w:pPr>
        <w:pStyle w:val="Brahely"/>
        <w:rPr/>
      </w:pPr>
      <w:r>
        <w:rPr/>
        <w:t xml:space="preserve">[ÁBRA] </w:t>
      </w:r>
      <w:r>
        <w:rPr>
          <w:rStyle w:val="Brafelirat"/>
          <w:b/>
          <w:bCs/>
        </w:rPr>
        <w:t>12. ábra. A velencei Márk-templom alaprajza. A fekete falak az eredeti templom falai.</w:t>
      </w:r>
    </w:p>
    <w:p>
      <w:pPr>
        <w:pStyle w:val="Normal"/>
        <w:rPr/>
      </w:pPr>
      <w:r>
        <w:rPr/>
        <w:t>A bizánci építés befolyása Velencében különösen érvényesült; a 976-ban megkezdett, de csak a XII. sz. végén befejezett Szt-Márk-templom (alaprajzát l. a 12. szövegábrában) öt kupolájával és páratlanul diszes szinpompáju belső diszítésével ez építési módnak egyik legszebb alkotása; főhomlokzata később a bizanci építéstől eltérőleg fejeztetett be. Hasonlókép bizanci befolyás alatt készültek a milanói San Lorenzo-templom és az aacheni Münsternek 796-804-ig készült 8-szögü kupolája (l. 13. szövegábra)</w:t>
      </w:r>
    </w:p>
    <w:p>
      <w:pPr>
        <w:pStyle w:val="Brahely"/>
        <w:rPr/>
      </w:pPr>
      <w:r>
        <w:rPr/>
        <w:t xml:space="preserve">[ÁBRA] </w:t>
      </w:r>
      <w:r>
        <w:rPr>
          <w:rStyle w:val="Brafelirat"/>
          <w:b/>
          <w:bCs/>
        </w:rPr>
        <w:t>13. ábra. Az aacheni Münster eredeti alaprajza.</w:t>
      </w:r>
    </w:p>
    <w:p>
      <w:pPr>
        <w:pStyle w:val="Normal"/>
        <w:rPr/>
      </w:pPr>
      <w:r>
        <w:rPr/>
        <w:t>A bizanci stilus meghonosodott Örményországban (az ani-i templom stb.), Szerbiában, Bulgáriában és Oroszországban; ez utóbbiban azonban később egészen orosz nemzeties jelleget öltött (l. Moszkva). Magyarországban a közeli szomszédság és a gyakori érintkezés dacára sem tudott gyökeret verni.</w:t>
      </w:r>
    </w:p>
    <w:p>
      <w:pPr>
        <w:pStyle w:val="Heading2"/>
        <w:ind w:left="284" w:hanging="0"/>
        <w:rPr/>
      </w:pPr>
      <w:r>
        <w:rPr/>
        <w:t>A román É.</w:t>
      </w:r>
    </w:p>
    <w:p>
      <w:pPr>
        <w:pStyle w:val="Normal"/>
        <w:rPr/>
      </w:pPr>
      <w:r>
        <w:rPr/>
        <w:t>Amint a IX-X. sz. viharai átzajlottak Európán s a népvándorlások bevégződtek és a Nagy Károly monarkiájának romjaiból kibontakozott 3 népcsalád: az olasz, a francia és a német, a keresztény vallás közös alapján ugyan, de nemzetileg és közműveltségileg külön-külön kifejlődött, három századon keresztül, a X-XIII. sz.-ig, Nyugat-Európának egyik jelentékeny történeti korszaka domborodik ki. Ezen korszaknak sajátos építési rendszere a román nevet nyerte, mert alapjában a római építészetből fejlődött ó-keresztény stilusból indult ki, melyet bizanci és germán befolyások alakították át. Az É. története a román építészetben is, mint minden teljesen kifejlődött stilusban korai, kifejlődött és késői román stilust különböztet meg; a korai stilust bizonyos számu előkészítő évek választják el az ős-keresztény építészettől, a későit pedig az ugynevezett átmeneti stilus köti össze a csucsives építési móddal. E korszakok Európa különböző országaiban egymástól meglehetősen eltérő időszakokban fejlődtek ki. A román építési mód előkészítését már Közép-Sziriában látjuk az V-VII. sz.-ban s innen viszik át a sziriai és bizanci építőmesterek déli és nyugati Európába, hol az a IX-X. sz.-okban ver gyökeret. A kifejlődött román stilus a X-XI. sz. végeig tart, a késői a XII. sz.-ba, az átmeneti kor pedig a XII. sz. végére és a XIII. sz. elejére esik. Magyarország időrend tekintetében sokkal később következik. Itt - mint az ős-keresztény építészet fejezetében láttuk - Szt. István még a XI. sz.-ban is ős-keresztény minta szerint építtet és a román építési mód csak a XII. sz.-ban terjed el. A román vallásos építészet az ó-keresztény bazilikát választja templomának mintájául, de annak építészeti szerkezetét az által változtatja lényegesen át, hogy a templom hajóit a vizirányos famennyezet helyett beboltozza, emellett azonban megtartja a bazilikának hosszu hajóját és nem rövidíti azt meg ugy, mint a bizanci építészet. A hosszu hajó árkádjainak oszlopai tagozott pillérekké alakulnak át, fölnyulnak a középhajó tetejéig és az átellenes pillérekkel széles, nehéz, félkörives boltövekkel köttetnek össze. A boltövek közötti tér keresztboltozattal bővíttetik ki (lásd XII. képmelléklet 11. ábra).</w:t>
      </w:r>
    </w:p>
    <w:p>
      <w:pPr>
        <w:pStyle w:val="Brahely"/>
        <w:rPr/>
      </w:pPr>
      <w:r>
        <w:rPr/>
        <w:t xml:space="preserve">[ÁBRA] </w:t>
      </w:r>
      <w:r>
        <w:rPr>
          <w:rStyle w:val="Brafelirat"/>
          <w:b/>
          <w:bCs/>
        </w:rPr>
        <w:t>11. Román templom boltozata.</w:t>
      </w:r>
    </w:p>
    <w:p>
      <w:pPr>
        <w:pStyle w:val="Normal"/>
        <w:rPr/>
      </w:pPr>
      <w:r>
        <w:rPr/>
        <w:t>Ott, hol a hosszu hajó és a kereszthajó egymást metszi, a pillérek erősebbek és egy nagyobb keresztboltozatot tartanak. A templom alaprajza Ny.-Európában rendszerint a latin keresztidom, 3 hajós hosszu szárral (a középső hajó kétszer olyan széles mint a mellékhajók), többnyire kereszthajóval, ritkábban anélkül. A hosszu hajó és kereszthajó metszésénél képződött négyzet kivülről gyakran toronnyal is ki van tüntetve. A hosszu hajónak a kereszthajón tul, kelet felé kinyujtott része alkotja a szentélyt, mely - ha alatta sirbolt van - a templom többi részénél magasabb. Rendesen egy, néha 3 szentély is van, melyek sokszögü vagy kerek apszissal záródnak; a szentélyt sugáralakulag övező kápolnák különösen Franciaországban voltak szokásosak. A templom nyugotnak eső főbejárata a fal vastagságában kifelé erősen szélesedik - a hivőket mintegy magához hivja - és pillérekkel és oszlopokkal váltakozva, többé-kevésbbé gazdagon van diszítve. A középhajót az oldalhajóktól elválasztó román oszlopok zömökök, nehézkesek, lábuk még leginkább megtartja az antik formát, csak a plintus négy sarkára borul egy-egy levél a toruszból (l. XI. képmelléklet 1. ábra). Az oszlopfő igen változatos, de lényegileg a kocka- és kehelyformára vihető vissza (l. a XI. képmelléklet 3. és 4.,; 4.b. és a XII. képmelléklet 9. ábrákat). Ott, hol a boltozatok sulyát az oszlopok már nem birnák el, helyökbe, amint mondottuk, pillérek jönnek, a bolthevederek és boltgerincek szerint tagolva. A román templom külsejét kiválóan jellemzik a tornyok - elül kettő, néha hátul is kettő és a négyzeten egy - melyek most már szerves összefüggésben vannak az alaprajzzal; alul négyszögüek, fölül gyakran sokszögbe mennek át és oromzatos vagy csucsos sisaktetővel birnak. Az ornamentika rendkivül változatos, kezdve a legegyszerübb törött vonalu vagy fogrovatos ékítménytől a kacskaós indáju, szövevényes levéldiszítés közé iktatott maszkok és egyéb fantasztikus állati és emberi alakzatokig.</w:t>
      </w:r>
    </w:p>
    <w:p>
      <w:pPr>
        <w:pStyle w:val="Brahely"/>
        <w:rPr/>
      </w:pPr>
      <w:r>
        <w:rPr/>
        <w:t xml:space="preserve">[ÁBRA] </w:t>
      </w:r>
      <w:r>
        <w:rPr>
          <w:rStyle w:val="Brafelirat"/>
          <w:b/>
          <w:bCs/>
        </w:rPr>
        <w:t>1. Román oszlopláb.</w:t>
      </w:r>
    </w:p>
    <w:p>
      <w:pPr>
        <w:pStyle w:val="Brahely"/>
        <w:rPr/>
      </w:pPr>
      <w:r>
        <w:rPr/>
        <w:t xml:space="preserve">[ÁBRA] </w:t>
      </w:r>
      <w:r>
        <w:rPr>
          <w:rStyle w:val="Brafelirat"/>
          <w:b/>
          <w:bCs/>
        </w:rPr>
        <w:t>3. Román alakos oszlopfő.</w:t>
      </w:r>
    </w:p>
    <w:p>
      <w:pPr>
        <w:pStyle w:val="Brahely"/>
        <w:rPr/>
      </w:pPr>
      <w:r>
        <w:rPr/>
        <w:t xml:space="preserve">[ÁBRA] </w:t>
      </w:r>
      <w:r>
        <w:rPr>
          <w:rStyle w:val="Brafelirat"/>
          <w:b/>
          <w:bCs/>
        </w:rPr>
        <w:t>4. Román kehely-formájú oszlopfő Jákon.</w:t>
      </w:r>
    </w:p>
    <w:p>
      <w:pPr>
        <w:pStyle w:val="Brahely"/>
        <w:rPr/>
      </w:pPr>
      <w:r>
        <w:rPr/>
        <w:t xml:space="preserve">[ÁBRA] </w:t>
      </w:r>
      <w:r>
        <w:rPr>
          <w:rStyle w:val="Brafelirat"/>
          <w:b/>
          <w:bCs/>
        </w:rPr>
        <w:t>4. Román kehely-formájú oszlopfő Jákon.</w:t>
      </w:r>
    </w:p>
    <w:p>
      <w:pPr>
        <w:pStyle w:val="Brahely"/>
        <w:rPr/>
      </w:pPr>
      <w:r>
        <w:rPr/>
        <w:t xml:space="preserve">[ÁBRA] </w:t>
      </w:r>
      <w:r>
        <w:rPr>
          <w:rStyle w:val="Brafelirat"/>
          <w:b/>
          <w:bCs/>
        </w:rPr>
        <w:t>9. Román kockaformájú oszlopfő.</w:t>
      </w:r>
    </w:p>
    <w:p>
      <w:pPr>
        <w:pStyle w:val="Normal"/>
        <w:rPr/>
      </w:pPr>
      <w:r>
        <w:rPr/>
        <w:t>A román építészet Németországban fejtett ki legnagyobb tevékenységet. Egyik legrégibb emléke a 997-1021-ig épült quedlinburgi vártemplom. Ehhez sorakoznak még a paulinzellai, heilsbronni, hildesheimi stb. oszlopos, a bambergi (Sz. Mihály), a godehardi és trieri pilléres templomok. A legteljesebb kifejlődést a 3 középrajnai: a mainzi (l. a XI. képmelléklet 2. ábrában az alaprajzát és a XI. képmelléklet 6. ábrában keleti homlokzatát), a wormsi és a speyeri domok mutatják. A franciaországi román templomok a németeket izlésben és a formák tisztaságában még fölülmulják. A legrégiebbek közé tartozik a perigueux-i Saint Front, a X. század elejéből, melyben - bizonyosan keleti befolyás következtében - keresztboltozatok helyett kupolás boltozatok vannak (l. 14. szövegábra)</w:t>
      </w:r>
    </w:p>
    <w:p>
      <w:pPr>
        <w:pStyle w:val="Brahely"/>
        <w:rPr/>
      </w:pPr>
      <w:r>
        <w:rPr/>
        <w:t xml:space="preserve">[ÁBRA] </w:t>
      </w:r>
      <w:r>
        <w:rPr>
          <w:rStyle w:val="Brafelirat"/>
          <w:b/>
          <w:bCs/>
        </w:rPr>
        <w:t>2. A mainzi dom alaprajza.</w:t>
      </w:r>
    </w:p>
    <w:p>
      <w:pPr>
        <w:pStyle w:val="Brahely"/>
        <w:rPr/>
      </w:pPr>
      <w:r>
        <w:rPr/>
        <w:t xml:space="preserve">[ÁBRA] </w:t>
      </w:r>
      <w:r>
        <w:rPr>
          <w:rStyle w:val="Brafelirat"/>
          <w:b/>
          <w:bCs/>
        </w:rPr>
        <w:t>6. A mainzi dom keleti homlokzata.</w:t>
      </w:r>
    </w:p>
    <w:p>
      <w:pPr>
        <w:pStyle w:val="Brahely"/>
        <w:rPr/>
      </w:pPr>
      <w:r>
        <w:rPr/>
        <w:t xml:space="preserve">[ÁBRA] </w:t>
      </w:r>
      <w:r>
        <w:rPr>
          <w:rStyle w:val="Brafelirat"/>
          <w:b/>
          <w:bCs/>
        </w:rPr>
        <w:t>14. ábra. A perigueux-i Saint Front templom belseje.</w:t>
      </w:r>
    </w:p>
    <w:p>
      <w:pPr>
        <w:pStyle w:val="Normal"/>
        <w:rPr/>
      </w:pPr>
      <w:r>
        <w:rPr/>
        <w:t>Nevezetesebb emlékek még Clermontban, Issoire-ban (l. a XII. képmelléklet 12. ábrában az issoire-i Saint Paul templom sugárkápolnás alaprajzát), Puy en Vélay-ben, Poitiersben (rendkivül gazdag homlokzatát l. a XI. képmelléklet 7. ábrában), a Caën-ban, Arlesban (gyönyörü kapuzatát l. a XI. képmelléklet 5. ábrában) stb.</w:t>
      </w:r>
    </w:p>
    <w:p>
      <w:pPr>
        <w:pStyle w:val="Brahely"/>
        <w:rPr/>
      </w:pPr>
      <w:r>
        <w:rPr/>
        <w:t xml:space="preserve">[ÁBRA] </w:t>
      </w:r>
      <w:r>
        <w:rPr>
          <w:rStyle w:val="Brafelirat"/>
          <w:b/>
          <w:bCs/>
        </w:rPr>
        <w:t>12. Az issoire-i Saint-Paul templom alaprajza.</w:t>
      </w:r>
    </w:p>
    <w:p>
      <w:pPr>
        <w:pStyle w:val="Brahely"/>
        <w:rPr/>
      </w:pPr>
      <w:r>
        <w:rPr/>
        <w:t xml:space="preserve">[ÁBRA] </w:t>
      </w:r>
      <w:r>
        <w:rPr>
          <w:rStyle w:val="Brafelirat"/>
          <w:b/>
          <w:bCs/>
        </w:rPr>
        <w:t>7. A Notre-Dame templom homlokzata Poitiersben.</w:t>
      </w:r>
    </w:p>
    <w:p>
      <w:pPr>
        <w:pStyle w:val="Brahely"/>
        <w:rPr/>
      </w:pPr>
      <w:r>
        <w:rPr/>
        <w:t xml:space="preserve">[ÁBRA] </w:t>
      </w:r>
      <w:r>
        <w:rPr>
          <w:rStyle w:val="Brafelirat"/>
          <w:b/>
          <w:bCs/>
        </w:rPr>
        <w:t>5. Az ariesi Sainte-Trophime templom kapuzata.</w:t>
      </w:r>
    </w:p>
    <w:p>
      <w:pPr>
        <w:pStyle w:val="Normal"/>
        <w:rPr/>
      </w:pPr>
      <w:r>
        <w:rPr/>
        <w:t>Ugyancsak Franciaországban - de azonkivül mindazon országokban is, hova a normannok harcias, kalandvágyó és a művelődésre fogékony népe eljutott, az általuk épített normann román templomok is igen nevezetesek, mint p. Franciaországban a bocherville-i, a bayeux-i, a caën-i stb., mig Angolországban a normann uralom alatt emelt román egyházak egyik legelőkelőbbike a XII. században épült norvichi. Alsó-Olaszországban, különösen pedig Siciliában szintén számos normann románkori emlék van, ez utóbbiban erősen arab elemekkel vegyülve; közülök legkiválóbb a székesegyház Monrealeban Palermo mellett. Olaszországba csak lassan hatolnak be a román építés elemei; Róma a XII. sz.-ig ragaszkodik az ó-keresztény bazilikához, Toscanában pedig a bazilika 3-5 hajós román templommá alakul át. A templomok külseje rendkivül gazdag oszlopos és ornamentális diszítésü, a négyzet fölött többnyire nyolcszögü kupolával. A torony nem lép szerves összefüggésbe a templom testével. A legjellemzőbb építmények Pisában a székesegyház (l. XII. képmelléklet 10. ábra), a baptiszterium - benne Nicolo Pisano világhirü márvány szószékével - és a harangláb (a pisai ferde torony), Velencében a Márkus templom homlokzata, Veronában San Zenone, Milanóban S. Ambrogio, Firenzében S. Miniato és mások. Spanyolországban - mint Siciliában - a román építés arab elemekkel vegyül; legkiválóbb emléke a tarragonai székesegyház. A románkori profán építészetből sajnos, alig maradt reánk valami. A fenmaradtak között kiválik egy lakóház Kölnben (l. XII. képmelléklet 13. ábra). A franciaországi tipust Viollet le Duc tanulmányai után ismerjük. A XII. képmelléklet 8. ábra egy ilyen ház homlokzatát mutatja.</w:t>
      </w:r>
    </w:p>
    <w:p>
      <w:pPr>
        <w:pStyle w:val="Brahely"/>
        <w:rPr/>
      </w:pPr>
      <w:r>
        <w:rPr/>
        <w:t xml:space="preserve">[ÁBRA] </w:t>
      </w:r>
      <w:r>
        <w:rPr>
          <w:rStyle w:val="Brafelirat"/>
          <w:b/>
          <w:bCs/>
        </w:rPr>
        <w:t>10. A pisai székesegyház és ferde torony.</w:t>
      </w:r>
    </w:p>
    <w:p>
      <w:pPr>
        <w:pStyle w:val="Brahely"/>
        <w:rPr/>
      </w:pPr>
      <w:r>
        <w:rPr/>
        <w:t xml:space="preserve">[ÁBRA] </w:t>
      </w:r>
      <w:r>
        <w:rPr>
          <w:rStyle w:val="Brafelirat"/>
          <w:b/>
          <w:bCs/>
        </w:rPr>
        <w:t>13. Lakóház Kölnben.</w:t>
      </w:r>
    </w:p>
    <w:p>
      <w:pPr>
        <w:pStyle w:val="Brahely"/>
        <w:rPr/>
      </w:pPr>
      <w:r>
        <w:rPr/>
        <w:t xml:space="preserve">[ÁBRA] </w:t>
      </w:r>
      <w:r>
        <w:rPr>
          <w:rStyle w:val="Brafelirat"/>
          <w:b/>
          <w:bCs/>
        </w:rPr>
        <w:t>8. Francia-román-kori ház homlokzata.</w:t>
      </w:r>
    </w:p>
    <w:p>
      <w:pPr>
        <w:pStyle w:val="Normal"/>
        <w:rPr/>
      </w:pPr>
      <w:r>
        <w:rPr/>
        <w:t>Magyarország építészetének a román stilus alkotja fénykorát. Az alig megfogamzott kereszténység, az ifju hitbuzgalom, az uralkodóknak rendkivüli bőkezüsége és a sürüen keletkező szerzetesi házaknak és monostoroknak tevékenysége, melyek majd mind külön-külön művészeti iskolát alapítanak, aránylag rövid idő alatt oly sok és kiváló izlésü egyházi épülettel gazdagítja az országot, amilyenek sem a román korszak előtt, sem utána, egészen a legujabb időkig, hazánkban nem építtettek. A román stilus nyugotról jött hozzánk és a behivott francia és német szerzetesek által egyidejüleg e két nemzeties irányban műveltetett. Első korszaka a XI. sz. közepére esik és fénykorát a jáki templom befejezésével - a XIII. sz. közepén - üli, de innen kezdve aztán gyorsan átmeneti és csucsives stilusba megy át. Alaprajz tekintetében a magyarországi román templomokat feltünő egyszerüség és kicsiny beépített alapterület jellemzi. A legkiválóbb emlékeken hiányzik a kereszthajó; szentély is ritkán van s a főhajót közvetetlenül zárja az apszis. Torony rendesen csak kettő van, a főhomlokzaton. és hiányzanak a szentély melletti és a négyzet fölötti tornyok. A magyarországi tornyoknak azonban az a sajátságuk, hogy egészen az oldalhajó folytatásához épülnek föl s igy a torony alatti csarnok mintegy az oldalhajóhoz tartozik. A kisebb templomok 1 hajósak, a nagyobbak rendesen 3 hajósak; vannak azonban 2 hajós román templomaink is (a hajniki). Kiváló előszeretettel és nagy disszel képeztetnek ki a főkapuk s e tekintetben a legjelesebb külföldi emlékekkel is kiállják a versenyt. Az ornamentika leginkább a növénydiszt kedveli. Fenmaradt emlékeinkből bemutatjuk az 1207-ben épült lébényi templom alaprajzát (l. XV. képmelléklet 13. ábra), mely 3 hajós kereszthajó nélkül; a kereszthajós ócsai templomot (l. XIV. képmelléklet 10. ábra) és a ciszterciek által épített egyenes szentélyzáródásu kereszthajós apátfalvi templomot (l. XIV. képmelléklet 12. ábra).</w:t>
      </w:r>
    </w:p>
    <w:p>
      <w:pPr>
        <w:pStyle w:val="Brahely"/>
        <w:rPr/>
      </w:pPr>
      <w:r>
        <w:rPr/>
        <w:t xml:space="preserve">[ÁBRA] </w:t>
      </w:r>
      <w:r>
        <w:rPr>
          <w:rStyle w:val="Brafelirat"/>
          <w:b/>
          <w:bCs/>
        </w:rPr>
        <w:t>13. A lébényi templom alaprajza.</w:t>
      </w:r>
    </w:p>
    <w:p>
      <w:pPr>
        <w:pStyle w:val="Brahely"/>
        <w:rPr/>
      </w:pPr>
      <w:r>
        <w:rPr/>
        <w:t xml:space="preserve">[ÁBRA] </w:t>
      </w:r>
      <w:r>
        <w:rPr>
          <w:rStyle w:val="Brafelirat"/>
          <w:b/>
          <w:bCs/>
        </w:rPr>
        <w:t>10. Az ócsai templom alaprajza.</w:t>
      </w:r>
    </w:p>
    <w:p>
      <w:pPr>
        <w:pStyle w:val="Brahely"/>
        <w:rPr/>
      </w:pPr>
      <w:r>
        <w:rPr/>
        <w:t xml:space="preserve">[ÁBRA] </w:t>
      </w:r>
      <w:r>
        <w:rPr>
          <w:rStyle w:val="Brafelirat"/>
          <w:b/>
          <w:bCs/>
        </w:rPr>
        <w:t>12. Az apátfalvi templom alaprajza.</w:t>
      </w:r>
    </w:p>
    <w:p>
      <w:pPr>
        <w:pStyle w:val="Normal"/>
        <w:rPr/>
      </w:pPr>
      <w:r>
        <w:rPr/>
        <w:t>A lébényihez hasonlók a deákmonostori, jáki, zsámbéki stb. apátsági templomok; kereszthajósak a gyulafehérvári, arácsi, kisbényi templomok. A külső architekturát az egyszerübb és kisebb egyházak közül a börzsönyiben mutatjuk be (l. XIII. képmelléklet 5. ábra), a nagyobbakéból a XII. sz.-beli felső-őrsi templomot (l. XIV. képmelléklet 7. ábra), a lébényi (l. XV. képmelléklet 16. és 18. ábrák) és a minden tekintetben elsőrangu jáki templomot adjuk (l. XIII. képmelléklet 6. ábra).</w:t>
      </w:r>
    </w:p>
    <w:p>
      <w:pPr>
        <w:pStyle w:val="Brahely"/>
        <w:rPr/>
      </w:pPr>
      <w:r>
        <w:rPr/>
        <w:t xml:space="preserve">[ÁBRA] </w:t>
      </w:r>
      <w:r>
        <w:rPr>
          <w:rStyle w:val="Brafelirat"/>
          <w:b/>
          <w:bCs/>
        </w:rPr>
        <w:t>5. A börzsönyi templom oldalnézete.</w:t>
      </w:r>
    </w:p>
    <w:p>
      <w:pPr>
        <w:pStyle w:val="Brahely"/>
        <w:rPr/>
      </w:pPr>
      <w:r>
        <w:rPr/>
        <w:t xml:space="preserve">[ÁBRA] </w:t>
      </w:r>
      <w:r>
        <w:rPr>
          <w:rStyle w:val="Brafelirat"/>
          <w:b/>
          <w:bCs/>
        </w:rPr>
        <w:t>7. A felső-őrsi templom homlokzata.</w:t>
      </w:r>
    </w:p>
    <w:p>
      <w:pPr>
        <w:pStyle w:val="Brahely"/>
        <w:rPr/>
      </w:pPr>
      <w:r>
        <w:rPr/>
        <w:t xml:space="preserve">[ÁBRA] </w:t>
      </w:r>
      <w:r>
        <w:rPr>
          <w:rStyle w:val="Brafelirat"/>
          <w:b/>
          <w:bCs/>
        </w:rPr>
        <w:t>16. A lébényi templom nyugoti homlokzata.</w:t>
      </w:r>
    </w:p>
    <w:p>
      <w:pPr>
        <w:pStyle w:val="Brahely"/>
        <w:rPr/>
      </w:pPr>
      <w:r>
        <w:rPr/>
        <w:t xml:space="preserve">[ÁBRA] </w:t>
      </w:r>
      <w:r>
        <w:rPr>
          <w:rStyle w:val="Brafelirat"/>
          <w:b/>
          <w:bCs/>
        </w:rPr>
        <w:t>18. A lébényi templom keleti homlokzata.</w:t>
      </w:r>
    </w:p>
    <w:p>
      <w:pPr>
        <w:pStyle w:val="Brahely"/>
        <w:rPr/>
      </w:pPr>
      <w:r>
        <w:rPr/>
        <w:t xml:space="preserve">[ÁBRA] </w:t>
      </w:r>
      <w:r>
        <w:rPr>
          <w:rStyle w:val="Brafelirat"/>
          <w:b/>
          <w:bCs/>
        </w:rPr>
        <w:t>6. A jáki templom perspektivikus nézete.</w:t>
      </w:r>
    </w:p>
    <w:p>
      <w:pPr>
        <w:pStyle w:val="Normal"/>
        <w:rPr/>
      </w:pPr>
      <w:r>
        <w:rPr/>
        <w:t>Ugyancsak a jáki templomnak ornamentális és figurális (Krisztus és 10 apostol) diszben oly rendkivül gazdag főkapuját a XIII. képmelléklet 4. ábrán látjuk; e kapu után készültek a zágrábi és karcsai templomoknak főbejárói, melyekhez méltán sorakoznak az iliai, horpácsi (l. XIV. képmelléklet 11. ábra) stb. templomok kapuzatai. Mint jellemzőbb építészeti részleteket és diszítményeket a következőket mutatjuk be: a XIII. képmelléklet 1. ábra a jáki, a XV. képmelléklet 14. ábra a károlyfehérvári templomok egy-egy oszlopfője, a XIII. képmelléklet 2. ábra apszis friz, a XIV. képmelléklet 9. ábra alakos domboru mű és XIII. képmelléklet 3. ábra ablak a jáki templomból, a XIV. képmelléklet 8. ábra a börzsönyi templom apszisának koronázó párkánya. Hogy mily nagy volt hazánkban a románkorbeli építés tevékenysége, kitünik abból, hogy a nagy pusztulás dacára, eddig ismert román izlésü építési emlékeink száma a négyszázat megközelíti.</w:t>
      </w:r>
    </w:p>
    <w:p>
      <w:pPr>
        <w:pStyle w:val="Brahely"/>
        <w:rPr/>
      </w:pPr>
      <w:r>
        <w:rPr/>
        <w:t xml:space="preserve">[ÁBRA] </w:t>
      </w:r>
      <w:r>
        <w:rPr>
          <w:rStyle w:val="Brafelirat"/>
          <w:b/>
          <w:bCs/>
        </w:rPr>
        <w:t>4. A jáki templom díszkapuja.</w:t>
      </w:r>
    </w:p>
    <w:p>
      <w:pPr>
        <w:pStyle w:val="Brahely"/>
        <w:rPr/>
      </w:pPr>
      <w:r>
        <w:rPr/>
        <w:t xml:space="preserve">[ÁBRA] </w:t>
      </w:r>
      <w:r>
        <w:rPr>
          <w:rStyle w:val="Brafelirat"/>
          <w:b/>
          <w:bCs/>
        </w:rPr>
        <w:t>11. A horpácsi templom főkapujának részletei.</w:t>
      </w:r>
    </w:p>
    <w:p>
      <w:pPr>
        <w:pStyle w:val="Brahely"/>
        <w:rPr/>
      </w:pPr>
      <w:r>
        <w:rPr/>
        <w:t xml:space="preserve">[ÁBRA] </w:t>
      </w:r>
      <w:r>
        <w:rPr>
          <w:rStyle w:val="Brafelirat"/>
          <w:b/>
          <w:bCs/>
        </w:rPr>
        <w:t>1. Oszlopfő a jáki templomból.</w:t>
      </w:r>
    </w:p>
    <w:p>
      <w:pPr>
        <w:pStyle w:val="Brahely"/>
        <w:rPr/>
      </w:pPr>
      <w:r>
        <w:rPr/>
        <w:t xml:space="preserve">[ÁBRA] </w:t>
      </w:r>
      <w:r>
        <w:rPr>
          <w:rStyle w:val="Brafelirat"/>
          <w:b/>
          <w:bCs/>
        </w:rPr>
        <w:t>14. Oszlopfő a károlyfehérvári templomból.</w:t>
      </w:r>
    </w:p>
    <w:p>
      <w:pPr>
        <w:pStyle w:val="Brahely"/>
        <w:rPr/>
      </w:pPr>
      <w:r>
        <w:rPr/>
        <w:t xml:space="preserve">[ÁBRA] </w:t>
      </w:r>
      <w:r>
        <w:rPr>
          <w:rStyle w:val="Brafelirat"/>
          <w:b/>
          <w:bCs/>
        </w:rPr>
        <w:t>2. Friz a jáki templom fő-apszisán.</w:t>
      </w:r>
    </w:p>
    <w:p>
      <w:pPr>
        <w:pStyle w:val="Brahely"/>
        <w:rPr/>
      </w:pPr>
      <w:r>
        <w:rPr/>
        <w:t xml:space="preserve">[ÁBRA] </w:t>
      </w:r>
      <w:r>
        <w:rPr>
          <w:rStyle w:val="Brafelirat"/>
          <w:b/>
          <w:bCs/>
        </w:rPr>
        <w:t>9. Domború mű a jáki templomból.</w:t>
      </w:r>
    </w:p>
    <w:p>
      <w:pPr>
        <w:pStyle w:val="Brahely"/>
        <w:rPr/>
      </w:pPr>
      <w:r>
        <w:rPr/>
        <w:t xml:space="preserve">[ÁBRA] </w:t>
      </w:r>
      <w:r>
        <w:rPr>
          <w:rStyle w:val="Brafelirat"/>
          <w:b/>
          <w:bCs/>
        </w:rPr>
        <w:t>3. A jáki templom fő-apszisának ablaka.</w:t>
      </w:r>
    </w:p>
    <w:p>
      <w:pPr>
        <w:pStyle w:val="Brahely"/>
        <w:rPr/>
      </w:pPr>
      <w:r>
        <w:rPr/>
        <w:t xml:space="preserve">[ÁBRA] </w:t>
      </w:r>
      <w:r>
        <w:rPr>
          <w:rStyle w:val="Brafelirat"/>
          <w:b/>
          <w:bCs/>
        </w:rPr>
        <w:t>8. A börzsönyi templom apszisának koronázó párkánya.</w:t>
      </w:r>
    </w:p>
    <w:p>
      <w:pPr>
        <w:pStyle w:val="Heading2"/>
        <w:ind w:left="284" w:hanging="0"/>
        <w:rPr/>
      </w:pPr>
      <w:r>
        <w:rPr/>
        <w:t>Átmeneti stilus a román É.-ből a csúcsivesbe.</w:t>
      </w:r>
    </w:p>
    <w:p>
      <w:pPr>
        <w:pStyle w:val="Normal"/>
        <w:rPr/>
      </w:pPr>
      <w:r>
        <w:rPr/>
        <w:t>Szorosan véve átmeneti stilusnak nevezhetnők mindazon korszakok építési módját, melyek az egyik stilusból a másikba való gyorsabb vagy lasubb átmenetet közvetítik. Az építészet történelme azonban speciálisan azon korszakot érti az átmeneti stilus elnevezése alatt, melyben a késői román építészet a félkörivet fölcseréli a csúcsivvel és formailag és szerkezetileg lassan a csúcsivesbe megy át. De először csak formailag, és éppen ez jellemző az átmeneti stilusra; fölveszi a csúcsivet, átgyurja már az egyes építészeti részleteket, hanem a román szerkezetet lényegében még megtartja. A csúcsiv alkalmazása azonban csakhamar követeli a szerkezet átalakítását is. Amint hogy a csúcsiv s igy a csúcsives boltozat is lehet hegyesebb és tompább, ugy kellett a boltozat nyomását is vagy felülfalazással, vagy külső támokkal - későbben valóságos támasztó ivekkel - ellensulyozni. Ennek következtében a boltozatot hordó pillérek kisebb átmérőjüek és karcsubbak lehettek, és a zömök, sokszor nehézkes román szerkezet nyulánkabbá, elegánsabbá válhatott. A pillérek, hevederek és gerincek tagozása élesebb, változatosabb lesz, és mikor az épület falfelületének nagy vizirányos beosztásait mindinkább a függőleges tagozás váltja fel, az átmeneti stilus teljesen fölolvad a csúcsivesben. Ez az átmenet Európában nyugoton indul meg s lassan halad keletnek; Franciaországban már a XII. sz. első felének vége felé találjuk, Németországban a XIII. sz. elején lép föl (1208-ban a magdeburgi domon, 1227-ben a trieri Boldogasszony-templomon), hazánkba pedig csak a XIII. sz. közepében jut és a század végén alakul át tiszta csúcsives stilussá. Már a román építészet alatt fölsorolt emlékeink egyikén-másikán találkozunk a csúcsivvel, anélkül azonban, hogy a szerkezeten a legcsekélyebb változást is észrevehetnők; igy a jáki templom diszkapuja csúcsivben törik meg, az ócsai templom apszisa is közeledik az átmenethez. Egészen ehhez tartozik a margitszigeti templom-rom, a szepes-váraljai és zsámbéki (XIII. század közepe) prépostsági templomok (ez utóbbinak alaprajzát és homlokzatát l. a XV. képmelléklet 15. és 17. ábrákon), a budavári főtemplom (Mátyás templom homlokzatát l. Budapest a.) és mások.</w:t>
      </w:r>
    </w:p>
    <w:p>
      <w:pPr>
        <w:pStyle w:val="Brahely"/>
        <w:rPr/>
      </w:pPr>
      <w:r>
        <w:rPr/>
        <w:t xml:space="preserve">[ÁBRA] </w:t>
      </w:r>
      <w:r>
        <w:rPr>
          <w:rStyle w:val="Brafelirat"/>
          <w:b/>
          <w:bCs/>
        </w:rPr>
        <w:t>15. A zsámbéki templom alaprajza.</w:t>
      </w:r>
    </w:p>
    <w:p>
      <w:pPr>
        <w:pStyle w:val="Brahely"/>
        <w:rPr/>
      </w:pPr>
      <w:r>
        <w:rPr/>
        <w:t xml:space="preserve">[ÁBRA] </w:t>
      </w:r>
      <w:r>
        <w:rPr>
          <w:rStyle w:val="Brafelirat"/>
          <w:b/>
          <w:bCs/>
        </w:rPr>
        <w:t>17. A zsámbéki templom főhomlokzata.</w:t>
      </w:r>
    </w:p>
    <w:p>
      <w:pPr>
        <w:pStyle w:val="Heading2"/>
        <w:ind w:left="284" w:hanging="0"/>
        <w:rPr/>
      </w:pPr>
      <w:r>
        <w:rPr/>
        <w:t>A csúcsives É.</w:t>
      </w:r>
    </w:p>
    <w:p>
      <w:pPr>
        <w:pStyle w:val="Normal"/>
        <w:rPr/>
      </w:pPr>
      <w:r>
        <w:rPr/>
        <w:t xml:space="preserve">A csúcsives építészetet gót építészetnek is szokás hivni, mely elnevezést az olasz művészektől kapta, kik azt barbárnak (gótnak) csufolták, mert teljesen klasszikus elemek hijján volt. Ujabb időben azonban mindinkább a «csúcsives» elnevezést használják, mert éppen a csúcsiv a legjellemzőbb sajátsága. Nem mintha ezt e korszak találta volna fel. Már az ó-korban is találkozunk a csúcsivvel s a mohamedán építés is ismerte azt, de inkább csak diszítésül alkalmazta és nem aknázta ki szerkezeti sajátságait. A késői román építés öntudatosabban kezdi hazsnálni a csúcsivet s az «átmeneti É.» fejezetében elmondottuk, miképpen szorítja ki lassan-lassan a csúcsives forma a félköriveset és az ennek nyomán kifejlődött csúcsives szerkezet a románt. A csúcsivnek megfelelően a boltozat is megváltozik; az ősrégi keresztboltozat hevederei és gerincei erős profilokat kapnak, ugy hogy egy nagyobb zárókőben egyesülvén, szerkezetileg azok viszik az egész boltozat terhét, és igy a közéjük feszített boltsüvegek csak a nyilások befödésére szolgálnak. Az egyszerü keresztboltozatból hálós, majd csillagboltozatok fejlődnek ki (l. Boltozat) és a sokszorozódott gerinceknek megfelelőleg a pillérek kisebb-nagyobb, egymástól erős bevágások által elválasztott féltörzsekkel tagoztatnak (az igy profilozott pillért pillér-kötegnek hivjuk). A pillér fejét, mely legtöbbnyire kehelyalaku, könnyü levéldisz ékesíti; lábazata igen keveset ugrik ki. A pillérek tagozatai a csúcsives boltozatot hevedereiben mintegy folytatódnak és a boltozat tömegét kisebb részekre osztják. </w:t>
      </w:r>
    </w:p>
    <w:p>
      <w:pPr>
        <w:pStyle w:val="Brahely"/>
        <w:rPr/>
      </w:pPr>
      <w:r>
        <w:rPr/>
        <w:t xml:space="preserve">[ÁBRA] </w:t>
      </w:r>
      <w:r>
        <w:rPr>
          <w:rStyle w:val="Brafelirat"/>
          <w:b/>
          <w:bCs/>
        </w:rPr>
        <w:t>15. ábra. Csúcsives pillér alaprajza.</w:t>
      </w:r>
    </w:p>
    <w:p>
      <w:pPr>
        <w:pStyle w:val="Brahely"/>
        <w:rPr/>
      </w:pPr>
      <w:r>
        <w:rPr/>
        <w:t xml:space="preserve">[ÁBRA] </w:t>
      </w:r>
      <w:r>
        <w:rPr>
          <w:rStyle w:val="Brafelirat"/>
          <w:b/>
          <w:bCs/>
        </w:rPr>
        <w:t>16.ábra. Tagozott heveder metszete.</w:t>
      </w:r>
    </w:p>
    <w:p>
      <w:pPr>
        <w:pStyle w:val="Normal"/>
        <w:rPr/>
      </w:pPr>
      <w:r>
        <w:rPr/>
        <w:t>(A 15. ábra a csúcsives stilus egy pillérének alaprajzát, a 16. ábra egy tagozott heveder metszetét mutatja. A XVII. képmelléklet 4. ábra egy oszlopfő a győri templomból; a XVII. képmelléklet 5. ábra egy oszlopfő és talp, a XVII. képmelléklet 6. ábra egy pillérköteg a soproni bencések templomából; a XIX. képmelléklet 13. és 14. ábra két bolthevedert tartó gyámkő a soproni bencések káptalanházából).</w:t>
      </w:r>
    </w:p>
    <w:p>
      <w:pPr>
        <w:pStyle w:val="Brahely"/>
        <w:rPr/>
      </w:pPr>
      <w:r>
        <w:rPr/>
        <w:t xml:space="preserve">[ÁBRA] </w:t>
      </w:r>
      <w:r>
        <w:rPr>
          <w:rStyle w:val="Brafelirat"/>
          <w:b/>
          <w:bCs/>
        </w:rPr>
        <w:t>ÉPITÉSZET XVII. (csúcsives emlékek).</w:t>
      </w:r>
    </w:p>
    <w:p>
      <w:pPr>
        <w:pStyle w:val="Brahely"/>
        <w:rPr/>
      </w:pPr>
      <w:r>
        <w:rPr/>
        <w:t xml:space="preserve">[ÁBRA] </w:t>
      </w:r>
      <w:r>
        <w:rPr>
          <w:rStyle w:val="Brafelirat"/>
          <w:b/>
          <w:bCs/>
        </w:rPr>
        <w:t>9. Oszlopfő a győri templomból.</w:t>
      </w:r>
    </w:p>
    <w:p>
      <w:pPr>
        <w:pStyle w:val="Brahely"/>
        <w:rPr/>
      </w:pPr>
      <w:r>
        <w:rPr/>
        <w:t xml:space="preserve">[ÁBRA] </w:t>
      </w:r>
      <w:r>
        <w:rPr>
          <w:rStyle w:val="Brafelirat"/>
          <w:b/>
          <w:bCs/>
        </w:rPr>
        <w:t>5. Oszlopfő és talp a soproni bencések templomából.</w:t>
      </w:r>
    </w:p>
    <w:p>
      <w:pPr>
        <w:pStyle w:val="Brahely"/>
        <w:rPr/>
      </w:pPr>
      <w:r>
        <w:rPr/>
        <w:t xml:space="preserve">[ÁBRA] </w:t>
      </w:r>
      <w:r>
        <w:rPr>
          <w:rStyle w:val="Brafelirat"/>
          <w:b/>
          <w:bCs/>
        </w:rPr>
        <w:t>6. Pillérköteg a soproni bencések templomából.</w:t>
      </w:r>
    </w:p>
    <w:p>
      <w:pPr>
        <w:pStyle w:val="Brahely"/>
        <w:rPr/>
      </w:pPr>
      <w:r>
        <w:rPr/>
        <w:t xml:space="preserve">[ÁBRA] </w:t>
      </w:r>
      <w:r>
        <w:rPr>
          <w:rStyle w:val="Brafelirat"/>
          <w:b/>
          <w:bCs/>
        </w:rPr>
        <w:t>13. Gyámkő a soproni bencések káptalan-házából.</w:t>
      </w:r>
    </w:p>
    <w:p>
      <w:pPr>
        <w:pStyle w:val="Brahely"/>
        <w:rPr/>
      </w:pPr>
      <w:r>
        <w:rPr/>
        <w:t xml:space="preserve">[ÁBRA] </w:t>
      </w:r>
      <w:r>
        <w:rPr>
          <w:rStyle w:val="Brafelirat"/>
          <w:b/>
          <w:bCs/>
        </w:rPr>
        <w:t>14. Gyámkő a soproni bencések káptalan-házából.</w:t>
      </w:r>
    </w:p>
    <w:p>
      <w:pPr>
        <w:pStyle w:val="Normal"/>
        <w:rPr/>
      </w:pPr>
      <w:r>
        <w:rPr/>
        <w:t>A boltozás sulya a gerincek és hevederek által egészen a pillérekre háríttatván, ezek az épület külsején gyámolító pillérekkel és támasztó ivekkel (l. Contrefort) lesznek megerősítve, minek következtében az egyes pillérek közötti falazat nem hord semmit, csak töltelék, s igy azt nagy ablaknyilásokkal át lehet törni. Az ablaknyilások is csúcsivesek és nagy felületük az ólomba rakott üvegképek befogadása miatt valamely geometrikus diszítménnyel (l. o.) több keskenyebb mezőre van osztva. A csúcsives templom 3, nagyobb székesegyházaknál azonban 5 hajós is; a bazilika alapidomaiból indulván ki, különösen Franciaországban mindig megtartja a magasabb, közép- és az alancsonyabb oldalhajós elrendezést. Németországban azonban csakhamar egyenlő, vagy majdnem egyenlő magasságban kezdik a hajókat beboltozni s igy megalkotják az u. n. csarnoktemplomokat (l. o.), melyek hazánkban is nagy előszeretettel építettek, jól lehet az előbbi - a bazilikális - alak a tökéletesebb. A csúcsives templom belsejének karcsu, merész, függélyesen fölfelé törekvő és az élesen profilozott pillérek és hevederek által hangsulyozott harmonikus tagozásai,a finom ornamentális ékesség és a szines ablaküvegeken át beszürődő diszkrét világítás sajátságos, művészileg teljesen átgondolt jelleget kölcsönöznek. Hasonlóképp van a templom külseje is kiképezve. A nyugoti homlokzaton a mellékhajóknak megfelelő két, és csak ritkábban egy közép-torony emelkedik, a kapufél a román korszakénál is rézsutosabb lesz és nagy változatosságu oszlopokkal, gazdag - sokszor mát tulgazdag - figurális és ornamentális szobrászati diszítménnyel lesz ellátva. A hosszoldalaknak és a szentélynek külső támaszai merészen a koronázó párkány fölé szöknek (fiálék, l. o.) s a magas tetőfölületet élénkítik; az ablakokat gazdag ornamentális diszítésü keret és hegyes oromfal (Vimperga, l. o.) ékíti, kiálló levélcsomókkal (l. o.) és keresztvirágokkal (l. o.) csipkézve. Az élesen profilozott főpárkányból a támaszok kiszögeléseinél vizokádó szörnyalakok meredeznek ki, a körvonalakat pikánsul szakítva meg.</w:t>
      </w:r>
    </w:p>
    <w:p>
      <w:pPr>
        <w:pStyle w:val="Normal"/>
        <w:rPr/>
      </w:pPr>
      <w:r>
        <w:rPr/>
        <w:t>A csúcsives É.-nek céltudatos művelése Franciaországból indul ki a XII. sz. közepén és a Suger apát által 1140-ben épített St. Denis-i apátsági templom az első, melyen már nemcsak a csúcsives külső forma, hanem a csúcsives rendszerü szerkezet is alkalmaztatik. A csúcsives építés itt hamar éri el virágzásának tetőpontját (XIII. sz.) és hanyatlásában elhuzódik egészen a XVI. sz. elejéig. Angolországban a XII. sz. végétől a XVI. sz. közepéig, Németországban a XIII. sz. elejétől a XVI. sz. elejéig tart. Magyarországban csak a XIII. sz. második felében lép föl és szintén a XVI. sz. elejéig tart. A műtörténelem a csúcsives É.-ben is megkülönböztet korai, kifejlődött és hanyatló (flamboyant, l. o.) korszakot, nemzetek szerint pedig különösen francia-, angol-, német-, németalföldi- és részben olasz csúcsives stilust.</w:t>
      </w:r>
    </w:p>
    <w:p>
      <w:pPr>
        <w:pStyle w:val="Normal"/>
        <w:rPr/>
      </w:pPr>
      <w:r>
        <w:rPr/>
        <w:t>Franciaországban St. Denis-ből kiindulva, az észak-keleti részek: Isle de France, Champagne, Burgundia csakhamar csúcsives katedrálisokkal telnek meg; Normandia is már a XII. sz. végén elfogadja az uj stilust, mig az a déli tartományokban a legkésőbb érvényesült. Legnevezetesebb műemlékei a párisi Notre-Dame egyház (1163. elkezdve) gyönyörü szobrászati dísszel s a királyok hires galériájával a homlokzatán, továbbá a chartres-i, a sens-i, a laon-i (egyenes szentélyzáródással) és az amiens-i székesegyházak. Ez utóbbinak nagyszerü - kápolnakoszoruval ellátott - alaprajza van, mely a kölni domnak mintául szolgált; a rheimsi székesegyház (l. Rheims) egyik leggazdagabb, a párisi St. Chapelle egyik legnemesebb remeke a csúcsives vallásos É.-nek. E korszak Franciaországban a profán É.-ben is nagyszerü emlékeket emelt. Számos palota (Avignon, Laon, Sens, Rouen stb.), középület (Rouen, Perpignan stb.) és magánház (l. XVI. képmelléklet 2. és 3. ábrákat) hirdeti a mai napig logikus gondolkozását; erősített hidak - Avignonban, Montaubanban, Orthezben, merész szerkezeteit és számtalan vár és megerősített kastély - Coucy, Pierrefonds, Carcassone, Vitré (l. XVI. képmelléklet 1. ábra) stb. védelmi építkezéseinek leleményes és festői csoportosítását.</w:t>
      </w:r>
    </w:p>
    <w:p>
      <w:pPr>
        <w:pStyle w:val="Brahely"/>
        <w:rPr/>
      </w:pPr>
      <w:r>
        <w:rPr/>
        <w:t xml:space="preserve">[ÁBRA] </w:t>
      </w:r>
      <w:r>
        <w:rPr>
          <w:rStyle w:val="Brafelirat"/>
          <w:b/>
          <w:bCs/>
        </w:rPr>
        <w:t>2. Csúcsives ház Laonban.</w:t>
      </w:r>
    </w:p>
    <w:p>
      <w:pPr>
        <w:pStyle w:val="Brahely"/>
        <w:rPr/>
      </w:pPr>
      <w:r>
        <w:rPr/>
        <w:t xml:space="preserve">[ÁBRA] </w:t>
      </w:r>
      <w:r>
        <w:rPr>
          <w:rStyle w:val="Brafelirat"/>
          <w:b/>
          <w:bCs/>
        </w:rPr>
        <w:t>3. Faház a csúcsives korszakból Andelysben.</w:t>
      </w:r>
    </w:p>
    <w:p>
      <w:pPr>
        <w:pStyle w:val="Brahely"/>
        <w:rPr/>
      </w:pPr>
      <w:r>
        <w:rPr/>
        <w:t xml:space="preserve">[ÁBRA] </w:t>
      </w:r>
      <w:r>
        <w:rPr>
          <w:rStyle w:val="Brafelirat"/>
          <w:b/>
          <w:bCs/>
        </w:rPr>
        <w:t>1. Várkastély Vitrében.</w:t>
      </w:r>
    </w:p>
    <w:p>
      <w:pPr>
        <w:pStyle w:val="Normal"/>
        <w:rPr/>
      </w:pPr>
      <w:r>
        <w:rPr/>
        <w:t>Angolországban rövid idő alatt egészen nemzeti jelleget ölt a csúcsives É. A formák rendkivül gazdagok lesznek, a tagolások sokszorozódnak, az ornamentika játszibb, ötletszerübb, de az egész architektura még sem lesz oly szervesen kiképezve, mint Franciaországban. A korai műemlékek közül fölsoroljuk a canterbury-i, salisbury-i (XIII. sz. eleje) és exeteri (XIII. sz. vége) székesegyházakat. E stilus legtökéletesebb építményeinek egyike a yorki székesegyház a XIV. sz. elejéből, melynek pompás homlokzatát l. a XVI. képmelléklet 6. ábráján). A késői angol csúcsives stilus nagy előszeretettel alkalmazza és rendkivüli gazdagsággal képezi ki a csillag- és legyezőalaku boltozatokat (l. o.); nevezetesek e tekintetben a gloucesteri székesegyház keresztfolyosója (1381), a Szt. György kápolna Windsorban, a King's College kápolnája Cambridbe-ben (1441-1530) és VI. Henrik mesésen gazdag diszítésü sirkápolnája Londonban a Westminster-templomban. Maguk az angolok csúcsives É.-üket 3 korszakra osztják: early english (korai angol XIII. sz.), decorated style (ékes stilus XIV. sz.) és perpendicular style (XV. és XVI. sz.).</w:t>
      </w:r>
    </w:p>
    <w:p>
      <w:pPr>
        <w:pStyle w:val="Brahely"/>
        <w:rPr/>
      </w:pPr>
      <w:r>
        <w:rPr/>
        <w:t xml:space="preserve">[ÁBRA] </w:t>
      </w:r>
      <w:r>
        <w:rPr>
          <w:rStyle w:val="Brafelirat"/>
          <w:b/>
          <w:bCs/>
        </w:rPr>
        <w:t>6. A yorki székesegyház.</w:t>
      </w:r>
    </w:p>
    <w:p>
      <w:pPr>
        <w:pStyle w:val="Normal"/>
        <w:rPr/>
      </w:pPr>
      <w:r>
        <w:rPr/>
        <w:t>Németország az előbb nevezett két országnál jóval később karolja föl a csúcsives stilust, de aztán annál következetesebben is képezi azt ki, és óriási tevékenységet fejt ki benne. Első csúcsives alkotásait l. az átmeneti É. fejeztében. A kiválóan német jellegü csarnoktemplomok legelsője - a marburgi szt. Erzsébet templom, 1283. fejeztetett be. A német csúcsives É.-nek minden tekintetben a legnemesebb szülötte a kölni dom, mely különben is az összes gotikus alkotások legelőkelőbbjei között foglal helyet. 1248-ban alapíttatott, de tornyai csak napjainkban fejeztettek be. Alaprajza egészen a franciaországi amiensi székesegyház mintájára készült; külső arcitekturája azonban már egészen szakít a francia befolyással, a vizszintes galériákat, a főkapu fölötti kerek ablakot elhagyja és a homlokzatot egyöntetüen és következetesen fölfelé törekvő függélyes tagozásokkal képezi ki (a kölni székesegyház ábráját l. Köln). A strasszburgi templom méltán nevezetes homlokzata és tornya Steinbach Ervin géniuszát dicséri (XIII. sz. vége); a freiburgi (Breisgau-ban) Münster egytornyos templomáról és különösen annak szép áttört művü toronysisakjáról hires.</w:t>
      </w:r>
    </w:p>
    <w:p>
      <w:pPr>
        <w:pStyle w:val="Normal"/>
        <w:rPr/>
      </w:pPr>
      <w:r>
        <w:rPr/>
        <w:t>Fölemlítjük még a nürnbergi Boldogasszony, Szt. Lőrinc és Szt. Szebáld templomokat, a regensburgi, ulmi, prágai és bécsi székesegyházakat stb. Németországnak északkeleti részeiben épített csúcsives emlékek egszerübbek, igénytelenebbek az előbbieknél, jóllehet óriási arányokban vannak építve (Lübeck, Stralsund, Danzig stb.). A csúcsives profán É. Németországban is sokat teremtett, bár középületeiből kevés maradt fenn (a braunschweigi városház a XV. sz.-ból); mégis Nürnberg, Frankfurt, Münster, Regensburg és több más város számos e korbeli érdekes épületet mutathatnak fel.</w:t>
      </w:r>
    </w:p>
    <w:p>
      <w:pPr>
        <w:pStyle w:val="Normal"/>
        <w:rPr/>
      </w:pPr>
      <w:r>
        <w:rPr/>
        <w:t>A németalföldi és belgiumi csúcsives stilusnak meglehetősen nehézkes formái vannak; egyházi pületei néha egészen sivárak - minden diszítés nélkül, máskor meg diszítő motivumokkal tulhalmozottak. A legjobbak egyike a XIV. sz.-beli székesegyház Antwerpenben, a szt. Gudula templom Brüsszelben, a sz. Péter templom Louvainben. Nyilvános épületeiket, mint városházaikat, kereskedelmi csarnokaikat, stb. óriási méretekben és nagy művészi tökéllyel képezik ki és e tekintetben minden más nemzeten tultesznek. Ilyenek p. a louvaini városház a XV. sz. második feléből (l. XVI. képmelléklet 4. ábra) a bürsszeli, genti, oudenardi városházak, az ypres-i szép tornyu nyilvános csarnok stb.</w:t>
      </w:r>
    </w:p>
    <w:p>
      <w:pPr>
        <w:pStyle w:val="Brahely"/>
        <w:rPr/>
      </w:pPr>
      <w:r>
        <w:rPr/>
        <w:t xml:space="preserve">[ÁBRA] </w:t>
      </w:r>
      <w:r>
        <w:rPr>
          <w:rStyle w:val="Brafelirat"/>
          <w:b/>
          <w:bCs/>
        </w:rPr>
        <w:t>4. A louvaini városház.</w:t>
      </w:r>
    </w:p>
    <w:p>
      <w:pPr>
        <w:pStyle w:val="Normal"/>
        <w:rPr/>
      </w:pPr>
      <w:r>
        <w:rPr/>
        <w:t xml:space="preserve">Olaszországban a csúcsives építés merev ellenállásra talált és teljesen soha sem birt meghonosodni. Csak külsőleg hódolt a más országokban divatos építésnek, amikor annak egyes elemeit, mint a csúcsivet, a hegyes ormokat, a fiálékat és egyéb profilokat fölvette, de szerkezeti következetességeitől mindvégig idegenkedett. Az olasz csúcsives stilusról tehát, mint egységes egészről nem is igen lehet szó, mert az, gadzag diszítményeinek dacára, szerkezetileg nyers és fejletlen. Az olaszországi csúcsives emlékeknek egyik legkorábbika az assisi-i Szt. Ferenc-templom, mely 1218-1230-ig épült. A sienai domnak sajátos és nemes arányai vannak; homlokzatát, melyet Giovanni Pisano 1284-ben épített, l. a XVI. képmelléklet 5. ábráját. Ezen emlékekhez sorakozik a pisai Campo Santo, a firenzei Santa Croce és Santa Maria del Fiore egyházak; ez utóbbinak négyzetén emelkedő kupola a renaissancenak első alkotása. Olaszország legnagyszerübb csúcsives vallásos építménye a milanói székesegyház, mely 1386-ban lett megkezdve és a XV. sz. végén befejezve, és mellyel csak a Pávia melletti Certosa vetekedhetik (1396-1499). A templomok mellett előkelő helyet foglalnak el a városi nyilvános épületek, a paloták és privát házak, melyeknek diszítését az olasz gotika oly harmonikusan és sajátos művészi érzékkel oldotta meg, hogy e nembeli alkotásai az építő művészetnek legkiválóbb emlékei közé tartoznak. </w:t>
      </w:r>
    </w:p>
    <w:p>
      <w:pPr>
        <w:pStyle w:val="Brahely"/>
        <w:rPr/>
      </w:pPr>
      <w:r>
        <w:rPr/>
        <w:t xml:space="preserve">[ÁBRA] </w:t>
      </w:r>
      <w:r>
        <w:rPr>
          <w:rStyle w:val="Brafelirat"/>
          <w:b/>
          <w:bCs/>
        </w:rPr>
        <w:t>5. A sienai dom homlokzata.</w:t>
      </w:r>
    </w:p>
    <w:p>
      <w:pPr>
        <w:pStyle w:val="Brahely"/>
        <w:rPr/>
      </w:pPr>
      <w:r>
        <w:rPr/>
        <w:t xml:space="preserve">[ÁBRA] </w:t>
      </w:r>
      <w:r>
        <w:rPr>
          <w:rStyle w:val="Brafelirat"/>
          <w:b/>
          <w:bCs/>
        </w:rPr>
        <w:t>17. ábra. Cremonai palota.</w:t>
      </w:r>
    </w:p>
    <w:p>
      <w:pPr>
        <w:pStyle w:val="Normal"/>
        <w:rPr/>
      </w:pPr>
      <w:r>
        <w:rPr/>
        <w:t>Ilyenek Firenzében a Palazzo Vecchio, a Loggia dei Lanzi, Cremonában a Palazzo de' Giureconsulti (l. 17. szövegábra), Bolognában a Loggia dei Mercanti, Milanóban a Spedale grande és mások. Velencének e korszakbeli építményei igen sajátos jellegüek, amennyiben ott a csúcsives stilus a bizancival vegyült és nagy fényt és gazdagságot fejtett ki. Gazdag, de nehézkes a XVI. sz.-ban épült Doge palota, kecsesebbek a Giustiniani, Foscari a Ca d’oro (l. Velence) stb. paloták.</w:t>
      </w:r>
    </w:p>
    <w:p>
      <w:pPr>
        <w:pStyle w:val="Normal"/>
        <w:rPr/>
      </w:pPr>
      <w:r>
        <w:rPr/>
        <w:t>Spanyolországban és Portugáliában inkább meghonosodott a csúcsives É. mint Olaszországban, de viszont erősen vegyült más elemekkel is. Fölhozzuk a burgosi és barcelonai székesegyházakat ez utóbbi 1217-ben alapítva, (de homlokzata csak 1442-ben kiépítve) a guadalupe-i és valladolidi kolostorokat, a barcelonai városházat, a valenciai börzét. Portugalliában a batalhai kolostor temploma a csúcsives korszaknak egyik igen nemes alkotása; ugyanott Manoel király mauzoleuma (XVI. sz. kezdete), valamint a belemi kolostor temploma a csúcsives, mór és renaissance formáknak tulgazdag és fantasztikus vegyülékével van diszítve.</w:t>
      </w:r>
    </w:p>
    <w:p>
      <w:pPr>
        <w:pStyle w:val="Normal"/>
        <w:rPr/>
      </w:pPr>
      <w:r>
        <w:rPr/>
        <w:t>Magyarországban a csúcsives építés elterjedése összeesik a tatárjárás utáni nagymérvü német bevándorlással s mig a román É.-ben erős francia befolyást is tudunk fölmutatni, addig csúcsives É.-ünk - néhány jelentékenyebb alkotást kivéve - egészen a német iskola jellegét viseli magán. Korántsem vetekedhetik azonban a külföldi csúcsives építmények nagyszerüségével, koncepciójával és méreteivel, sőt e tekintetben aránylag még a hazai románkori műemlékek mögött is elmarad. Nálunk is, mint mindenütt, hova eljutott, sokat alkotott; de teljesen, összhangzón kifejtett nagyobb arányu emlékekkel - az egy kassai domot kivéve - mi nem birunk; egyes részletek semmi kivánni valót sem hagynak fenn, ezeknek azonban ritkán felel meg az alapterv egyöntetüsége vagy a szerkezet korrektsége. A templomok szentélyének izlésességével sokszor ellentétben áll a hajó esetlensége; a szentély körül kápolnakoszoru sehol sincs (ilyenek voltak egykor az egri és nagyváradi templomok, de ezek elpusztultak), sőt a mellékhajó is csak egyetlen egy példányban futja körül folyosószerüleg a szentélyt: a budapest-belsővárosi plébániatemplomban; háromnál több hajós avagy külső támasztó ives templomunk nincs; a csúcsivek kelleténél nyomottabbak és a tornyok kiképzése - az egyetlen pozsonyi sz. ferencrendiek egyházát kivéve - sok kivánni valót hagy hátra. Nyugatról keletnek indulva, egyházi műemlékeink jelentékenyebbjeit a következőkben soroljuk fel: A pozsonyi székesegyház, 3 hajós csarnoktemplom, diszes ajtóval északkeleti oldalán. Ugyanott nevezetes a szt. ferenciek temploma (1290), először Magyarország legszebb áttört művü csúcsives tornya miatt (l. XVIII. képmelléklet 9. ábra), mely méltán vetekedik a freiburgival és másodszor a templom hajójához épített szt. János kápolna miatt (a XIV. század második feléből), melynek alaprajzához méltó gyönyörü arányu architekturája és ornamentális diszítése van. (Alaprajzát l. a XVIII. képmelléklet 7. ábrájában, karcsu arányait feltüntető hosszmetszetét a XVIII. képmelléklet 8. ábráján). Sopronban fölemlítendő a francia befolyás alatt készült bencés-templom (a szentély északi oldalán a támaszok közötti tért a széles ablakok egészen kitöltik), az ál-kereszthajós szt. Mihály templom (t. i. a kereszthajó csak kivülről van akcentuálva) és az igen érdekes, központi elrendezésü sirkápolna (szt. Jakab kápolna) a XIII. századból, melynek alaprajzát a XVIII. képmelléklet 10. ábráján, metszetét a XVIII. képmelléklet 11. ábráján adjuk. A csötörtökhelyi XV. századból való kápolna elegáns arányait l. a XIX. képmelléklet 15. ábráján. A lőcsei templom a csarnok berendezésnek hazánkban a legtökéletesebb mintája (XIV. század); említésre méltók az eperjesi és bártfai csarnoktemplomok is. Valamennyit fölülmulja és remek csúcsives architekturájával mintegy unikum áll hazánkban a kassai dom. Alapját V. István vetette meg 1260-1270 között, de befejezve csak a XV. században lett. Napjainkban teljesen átépítik és barokk sisakkal ellátott déli tornya is a csúcsives stilusnak megfelelő betetőzést fog kapni. (Alaprajzát l. a XIX. képmelléklet 17. ábráján, főhomlokzatát a XIX. képmelléklet 18. ábráján). Ugyancsak Kassán igen eredeti csúcsives műemlék a XIII. század végéről a dom mellett fekvő szt. Mihály kápolna (l. XIX. képmelléklet16. ábra). Megemlítjük még a bazini, nagyszombati, szent-benedeki, máriafalvai, körmöci, selmeci, besztercebányai és a kolozsvári, brassói, szebeni, segesvári stb. templomokat. E korszak profán építészeti emlékei nagyobbára elpusztultak, az Anjouk, Zsigmond és Mátyás palotáiból kő kövön alig maradt. Fenmaradt középületeinkből megemlítjük a pozsonyi városházat (l. homlokzatát a XVIII. képmelléklet 12. ábráján) a XIV. századból és a bártfait a XV. századból; ez utóbbiban azonban már tulnyomók lévén a renaissance diszítő elemek, a renaissance fejezetében fogunk vele foglalkozni.</w:t>
      </w:r>
    </w:p>
    <w:p>
      <w:pPr>
        <w:pStyle w:val="Brahely"/>
        <w:rPr/>
      </w:pPr>
      <w:r>
        <w:rPr/>
        <w:t xml:space="preserve">[ÁBRA] </w:t>
      </w:r>
      <w:r>
        <w:rPr>
          <w:rStyle w:val="Brafelirat"/>
          <w:b/>
          <w:bCs/>
        </w:rPr>
        <w:t>9. A Ferenciek templomának tornya.</w:t>
      </w:r>
    </w:p>
    <w:p>
      <w:pPr>
        <w:pStyle w:val="Brahely"/>
        <w:rPr/>
      </w:pPr>
      <w:r>
        <w:rPr/>
        <w:t xml:space="preserve">[ÁBRA] </w:t>
      </w:r>
      <w:r>
        <w:rPr>
          <w:rStyle w:val="Brafelirat"/>
          <w:b/>
          <w:bCs/>
        </w:rPr>
        <w:t>7. A pozsonyi Szt.-János kápolnának alaprajza.</w:t>
      </w:r>
    </w:p>
    <w:p>
      <w:pPr>
        <w:pStyle w:val="Brahely"/>
        <w:rPr/>
      </w:pPr>
      <w:r>
        <w:rPr/>
        <w:t xml:space="preserve">[ÁBRA] </w:t>
      </w:r>
      <w:r>
        <w:rPr>
          <w:rStyle w:val="Brafelirat"/>
          <w:b/>
          <w:bCs/>
        </w:rPr>
        <w:t>8. A pozsonyi Szt.-János kápolnának hosszmetszete.</w:t>
      </w:r>
    </w:p>
    <w:p>
      <w:pPr>
        <w:pStyle w:val="Brahely"/>
        <w:rPr/>
      </w:pPr>
      <w:r>
        <w:rPr/>
        <w:t xml:space="preserve">[ÁBRA] </w:t>
      </w:r>
      <w:r>
        <w:rPr>
          <w:rStyle w:val="Brafelirat"/>
          <w:b/>
          <w:bCs/>
        </w:rPr>
        <w:t>10. A soproni Szt.-Jakab kápolnának alaprajza.</w:t>
      </w:r>
    </w:p>
    <w:p>
      <w:pPr>
        <w:pStyle w:val="Brahely"/>
        <w:rPr/>
      </w:pPr>
      <w:r>
        <w:rPr/>
        <w:t xml:space="preserve">[ÁBRA] </w:t>
      </w:r>
      <w:r>
        <w:rPr>
          <w:rStyle w:val="Brafelirat"/>
          <w:b/>
          <w:bCs/>
        </w:rPr>
        <w:t>11. A soproni Szt.-Jakab kápolnának metszete.</w:t>
      </w:r>
    </w:p>
    <w:p>
      <w:pPr>
        <w:pStyle w:val="Brahely"/>
        <w:rPr/>
      </w:pPr>
      <w:r>
        <w:rPr/>
        <w:t xml:space="preserve">[ÁBRA] </w:t>
      </w:r>
      <w:r>
        <w:rPr>
          <w:rStyle w:val="Brafelirat"/>
          <w:b/>
          <w:bCs/>
        </w:rPr>
        <w:t>15. A csütörtökhelyi kápolna.</w:t>
      </w:r>
    </w:p>
    <w:p>
      <w:pPr>
        <w:pStyle w:val="Brahely"/>
        <w:rPr/>
      </w:pPr>
      <w:r>
        <w:rPr/>
        <w:t xml:space="preserve">[ÁBRA] </w:t>
      </w:r>
      <w:r>
        <w:rPr>
          <w:rStyle w:val="Brafelirat"/>
          <w:b/>
          <w:bCs/>
        </w:rPr>
        <w:t>17. A kassai székesegyház alaprajza.</w:t>
      </w:r>
    </w:p>
    <w:p>
      <w:pPr>
        <w:pStyle w:val="Brahely"/>
        <w:rPr/>
      </w:pPr>
      <w:r>
        <w:rPr/>
        <w:t xml:space="preserve">[ÁBRA] </w:t>
      </w:r>
      <w:r>
        <w:rPr>
          <w:rStyle w:val="Brafelirat"/>
          <w:b/>
          <w:bCs/>
        </w:rPr>
        <w:t>18. A kassai székesegyház homlokzata.</w:t>
      </w:r>
    </w:p>
    <w:p>
      <w:pPr>
        <w:pStyle w:val="Brahely"/>
        <w:rPr/>
      </w:pPr>
      <w:r>
        <w:rPr/>
        <w:t xml:space="preserve">[ÁBRA] </w:t>
      </w:r>
      <w:r>
        <w:rPr>
          <w:rStyle w:val="Brafelirat"/>
          <w:b/>
          <w:bCs/>
        </w:rPr>
        <w:t>16. A kassai Szt.-Mihály kápolna.</w:t>
      </w:r>
    </w:p>
    <w:p>
      <w:pPr>
        <w:pStyle w:val="Brahely"/>
        <w:rPr/>
      </w:pPr>
      <w:r>
        <w:rPr/>
        <w:t xml:space="preserve">[ÁBRA] </w:t>
      </w:r>
      <w:r>
        <w:rPr>
          <w:rStyle w:val="Brafelirat"/>
          <w:b/>
          <w:bCs/>
        </w:rPr>
        <w:t>12. A pozsonyi városház homlokzata.</w:t>
      </w:r>
    </w:p>
    <w:p>
      <w:pPr>
        <w:pStyle w:val="Brahely"/>
        <w:rPr/>
      </w:pPr>
      <w:r>
        <w:rPr/>
        <w:t xml:space="preserve">[ÁBRA] </w:t>
      </w:r>
      <w:r>
        <w:rPr>
          <w:rStyle w:val="Brafelirat"/>
          <w:b/>
          <w:bCs/>
        </w:rPr>
        <w:t>2. Vajda-Hunyad vára.</w:t>
      </w:r>
    </w:p>
    <w:p>
      <w:pPr>
        <w:pStyle w:val="Brahely"/>
        <w:rPr/>
      </w:pPr>
      <w:r>
        <w:rPr/>
        <w:t xml:space="preserve">[ÁBRA] </w:t>
      </w:r>
      <w:r>
        <w:rPr>
          <w:rStyle w:val="Brafelirat"/>
          <w:b/>
          <w:bCs/>
        </w:rPr>
        <w:t>3. Vajda-Hunyad várának udvara.</w:t>
      </w:r>
    </w:p>
    <w:p>
      <w:pPr>
        <w:pStyle w:val="Normal"/>
        <w:rPr/>
      </w:pPr>
      <w:r>
        <w:rPr/>
        <w:t>Városépítészetünkben itt-ott maradt fenn egy-egy kápolna, lovagterem, donjon, de átalán véve nagyon kevés és építőművészetileg nem nagyszabásu. Kivételt e tekintetben Vajda-Hunyad képez, mely a csúcsives várkastély kitünő példánya; jeles mint erődítmény és jeles mint építőművészeti alkotás. Alaprajzát, külső és belső nézetét l. a XVII. képmelléklet 1., 2. ábrán, és 3. ábráján.</w:t>
      </w:r>
    </w:p>
    <w:p>
      <w:pPr>
        <w:pStyle w:val="Brahely"/>
        <w:rPr/>
      </w:pPr>
      <w:r>
        <w:rPr/>
        <w:t xml:space="preserve">[ÁBRA] </w:t>
      </w:r>
      <w:r>
        <w:rPr>
          <w:rStyle w:val="Brafelirat"/>
          <w:b/>
          <w:bCs/>
        </w:rPr>
        <w:t>1. A vajda-hunyadi királyi vár első emelete.</w:t>
      </w:r>
    </w:p>
    <w:p>
      <w:pPr>
        <w:pStyle w:val="Heading2"/>
        <w:ind w:left="284" w:hanging="0"/>
        <w:rPr/>
      </w:pPr>
      <w:r>
        <w:rPr/>
        <w:t>F) A középkori mohammedán É.</w:t>
      </w:r>
    </w:p>
    <w:p>
      <w:pPr>
        <w:pStyle w:val="Normal"/>
        <w:rPr/>
      </w:pPr>
      <w:r>
        <w:rPr/>
        <w:t>A történelemben párját ritkító gyorsasággal terjedt el Mohammed tana és az arab hódítók egymásután foglalták el Kis-Ázsiát, Sziriát, Egyiptomot, majd Észak-Afrikát, Spanyolországot, Sziciliát és Kelet-Indiát. A mindeddig nomád életü népnek igen természetesen nem volt ideje e gyorsaság mellett egy nemzeti építészet kiművelésére gondolni s azért kölcsönzi építészetének nemcsak első elemeit a rómaiak, a persák, az ős-keresztények, a bizanciak és indiaiak építőművészetéből, de még az első építészeket is leginkább a bizanciaktól veszi. Azonban már a hedzsira 150-ik esztendejében (Mohammednek 622-ik esztendei menekülése után 150 évvel később) konstatálható, hogy a kölcsönzött elemekből egy egészséges stilus kezd kifejlődni, mely dacára a birodalom szétágazottságának, mindenütt ugyanazon alapelveken épül fel. A mohammedán vallásu népek között legrégibb az arabok építészete; lényegében ugyancsak arab építészet marad, de az azt sajátos irányban művelő néptörzsek után lesz elnevezve a mór és szaracén É.; országok és népek szerint jön azután az indiai mohammedán, a persa mohammedán, a modern egyiptomi, török stb. É. Mindezen különböző mohammedán népek építészetének közös jellemző vonásai: az egyforma mecset alaprajz (l. o.); az elkerülése minden figurális alakításnak, a diszítést tehát csakis növényi motivumok szolgáltatják; a merész szerkezet, mely az arabok mély matematikai tudományában gyökerezik; a technikai előrehaladottság bizonyos iparágakban, igy a mázas téglák és burkoló lapok, a gipsz ornamentek, a stalaktit boltozatok stb. alkalmazása; szövevényes, gazdag ornamentika, harmonikus polikromia stb. A mecsetek mellett korábban épülnek föl a minaretek, mint a keresztény építészetben a templomok mellett a tornyok; a fapárkányok igen nagy, a kőből valók csak csekély kiugrással birnak; oszlopaik magasak, karcsuk; ivformáik a félkör (erősen meghosszabbított szárakkal), a patkóalaku iv (l. XX. képmelléklet 4. ábra), a csúcsiv, a kettős görbületü iv (l. XX. képmelléklet 5. ábra) stb. Az arab építészetet l. Arab művészet fejezet alatt, valamint a mór, szaracén stb. É.-t a mecset, alhambra, alkazar szavak alatt.</w:t>
      </w:r>
    </w:p>
    <w:p>
      <w:pPr>
        <w:pStyle w:val="Brahely"/>
        <w:rPr/>
      </w:pPr>
      <w:r>
        <w:rPr/>
        <w:t xml:space="preserve">[ÁBRA] </w:t>
      </w:r>
      <w:r>
        <w:rPr>
          <w:rStyle w:val="Brafelirat"/>
          <w:b/>
          <w:bCs/>
        </w:rPr>
        <w:t>ÉPITÉSZET. XX. (mohamedán épitészet)</w:t>
      </w:r>
    </w:p>
    <w:p>
      <w:pPr>
        <w:pStyle w:val="Brahely"/>
        <w:rPr/>
      </w:pPr>
      <w:r>
        <w:rPr/>
        <w:t xml:space="preserve">[ÁBRA] </w:t>
      </w:r>
      <w:r>
        <w:rPr>
          <w:rStyle w:val="Brafelirat"/>
          <w:b/>
          <w:bCs/>
        </w:rPr>
        <w:t>4. Kettős görbületű ív.</w:t>
      </w:r>
    </w:p>
    <w:p>
      <w:pPr>
        <w:pStyle w:val="Brahely"/>
        <w:rPr/>
      </w:pPr>
      <w:r>
        <w:rPr/>
        <w:t xml:space="preserve">[ÁBRA] </w:t>
      </w:r>
      <w:r>
        <w:rPr>
          <w:rStyle w:val="Brafelirat"/>
          <w:b/>
          <w:bCs/>
        </w:rPr>
        <w:t>5. Patkó-alakú ív.</w:t>
      </w:r>
    </w:p>
    <w:p>
      <w:pPr>
        <w:pStyle w:val="Normal"/>
        <w:rPr/>
      </w:pPr>
      <w:r>
        <w:rPr/>
        <w:t>A mohammedán építészetnek illusztrálására e fejezet alatt a következő ábrákat mutatjuk be: a XX. képmelléklet 1., 2. és 3. ábrái különböző oszlopfők, a XX. képmelléklet 6. ábra oszlopfő boltvállal; a XXII. képmelléklet 11. ábra arab módja a falfelület diszítésének; a XXI. képmelléklet 9. ábra a cordovai mecset belsejének perspektivikus nézete; a XXI. képmelléklet 10. ábra a segoviai Alkazar (arab várfalak és tornyok); a XX. képmelléklet 7. ábra mecset Ispahanban; a XX. képmelléklet 8. ábra mecset, egyuttal mauzoleum, Egyiptomban.</w:t>
      </w:r>
    </w:p>
    <w:p>
      <w:pPr>
        <w:pStyle w:val="Brahely"/>
        <w:rPr/>
      </w:pPr>
      <w:r>
        <w:rPr/>
        <w:t xml:space="preserve">[ÁBRA] </w:t>
      </w:r>
      <w:r>
        <w:rPr>
          <w:rStyle w:val="Brafelirat"/>
          <w:b/>
          <w:bCs/>
        </w:rPr>
        <w:t>7. Mecset Ispahanban.</w:t>
      </w:r>
    </w:p>
    <w:p>
      <w:pPr>
        <w:pStyle w:val="Brahely"/>
        <w:rPr/>
      </w:pPr>
      <w:r>
        <w:rPr/>
        <w:t xml:space="preserve">[ÁBRA] </w:t>
      </w:r>
      <w:r>
        <w:rPr>
          <w:rStyle w:val="Brafelirat"/>
          <w:b/>
          <w:bCs/>
        </w:rPr>
        <w:t>8. Mecset-mauzoleum Egyiptomban.</w:t>
      </w:r>
    </w:p>
    <w:p>
      <w:pPr>
        <w:pStyle w:val="Brahely"/>
        <w:rPr/>
      </w:pPr>
      <w:r>
        <w:rPr/>
        <w:t xml:space="preserve">[ÁBRA] </w:t>
      </w:r>
      <w:r>
        <w:rPr>
          <w:rStyle w:val="Brafelirat"/>
          <w:b/>
          <w:bCs/>
        </w:rPr>
        <w:t>11. Falfelület-diszités az Alhambrában.</w:t>
      </w:r>
    </w:p>
    <w:p>
      <w:pPr>
        <w:pStyle w:val="Brahely"/>
        <w:rPr/>
      </w:pPr>
      <w:r>
        <w:rPr/>
        <w:t xml:space="preserve">[ÁBRA] </w:t>
      </w:r>
      <w:r>
        <w:rPr>
          <w:rStyle w:val="Brafelirat"/>
          <w:b/>
          <w:bCs/>
        </w:rPr>
        <w:t>1-3. Arab oszlopfők.</w:t>
      </w:r>
    </w:p>
    <w:p>
      <w:pPr>
        <w:pStyle w:val="Brahely"/>
        <w:rPr/>
      </w:pPr>
      <w:r>
        <w:rPr/>
        <w:t xml:space="preserve">[ÁBRA] </w:t>
      </w:r>
      <w:r>
        <w:rPr>
          <w:rStyle w:val="Brafelirat"/>
          <w:b/>
          <w:bCs/>
        </w:rPr>
        <w:t>6. Arab boltváll és oszlopfő.</w:t>
      </w:r>
    </w:p>
    <w:p>
      <w:pPr>
        <w:pStyle w:val="Brahely"/>
        <w:rPr/>
      </w:pPr>
      <w:r>
        <w:rPr/>
        <w:t xml:space="preserve">[ÁBRA] </w:t>
      </w:r>
      <w:r>
        <w:rPr>
          <w:rStyle w:val="Brafelirat"/>
          <w:b/>
          <w:bCs/>
        </w:rPr>
        <w:t>9. A cordovai mecset belseje.</w:t>
      </w:r>
    </w:p>
    <w:p>
      <w:pPr>
        <w:pStyle w:val="Brahely"/>
        <w:rPr/>
      </w:pPr>
      <w:r>
        <w:rPr/>
        <w:t xml:space="preserve">[ÁBRA] </w:t>
      </w:r>
      <w:r>
        <w:rPr>
          <w:rStyle w:val="Brafelirat"/>
          <w:b/>
          <w:bCs/>
        </w:rPr>
        <w:t>10. A segoviai alkazár.</w:t>
      </w:r>
    </w:p>
    <w:p>
      <w:pPr>
        <w:pStyle w:val="Heading2"/>
        <w:ind w:left="284" w:hanging="0"/>
        <w:rPr/>
      </w:pPr>
      <w:r>
        <w:rPr/>
        <w:t>A renaissance É.</w:t>
      </w:r>
    </w:p>
    <w:p>
      <w:pPr>
        <w:pStyle w:val="Normal"/>
        <w:rPr/>
      </w:pPr>
      <w:r>
        <w:rPr/>
        <w:t>Amint láttuk, a középkor vége felé a csúcsives építési mód körülbelül egész Európában el volt terjedve. Mig azonban az egyes országokban - mint p. Olaszországban - már kezdettől fogva sem tudott teljesen érvényre jutni és kifejlődni, addig más országokban - mint p. o. Francia- és Németországban - a teljes kifejlődsét csakhamar hanyatlás váltja föl és a következetes, könnyü szerkezetet és a hozzá simuló átgondolt ornamentikát majd teljes sivárság és szárazság, majd pedig tulterhelt és szövevényes formák követik, De amint e korban a spiritualizmust a humanizmus váltja föl és a közművelődés e nagy átalakulásában reformot szomjaz az egyház, a tudomány és az irodalom: ugy a művészetek és kiváltképpen az építészet is elhagyja a megdermedt csúcsives architekturát és a klasszikus római kor épületmaradványainak tanulmányozására veti magát. Az É.-nek ezt az uj irányát, mely az ó-klasszikus formákat ujra fölveszi és azokba mintegy uj életet lehel, nevezzük a renaissance-építésnek (renaissance franciául ujjászületést jelent). Ez föladatának megoldásához a lényeget maga alkotja; de a részleteket a klasszikus építészetből kölcsönzi, azokat szabadon átalakítja, és tekintet nélkül a szigoru szervezeti összefüggésre, alkalmazza. A renaissance-építészet az egyéniség önállóságát is megőrzi, szabályokhoz magát nem tartja és a feladat sokfélesége szerint a megoldást minden egyes ország, város és individuum a saját művészi érzéke szerint keresi. Bölcsője Olaszország volt és fölléptének első korszaka a XV. század eleje, melyet Ghiberti (1381-1455), Brunelleschi (1377-1446) és Donatello (1386-1468) jeleznek. Az olasz renaissance-ot 3 korszakra szokás osztani: a korai renaissance a XV. század elejétől a XV. század végéig (quattrocento), a virágzó renaissance a XV. század végétől a XVI. második feléig (cinquecento) és a késői renaissance, mely ez időpont után hamar a barokkba és a rokokoba megy át. Az olasz korai renaissance ellentétben minden eddigi építési-móddal, nem a templomot, hanem a palotát és a lakóházat tekinti egyik főfeladatának és annak építésében fejt ki legnagyobb önállóságot és teremtő erőt. A palotát alaprajzából (melyet egy oszlopcsarnokos négyszögü udvar, lépcsőházak és termek célszerü és hatásos berendezése jellemez) szervesen építi föl, a fal szerkezeti jelentőségét érvényesíti, diszítést csak az ablak- és ajtónyilásoknak ad. A templomok építészetében ügyesen használja föl ujra az ó-keresztény bazilika formáját, annak belsejét római boltozatokkal és architektonikus részletekkel, majd bizanci módon épült kupolákkal élénkíti. Vidék és város szerint igen számosak e korszaknak építési iskolái. A legjelentékenyebb a toscanai iskola, melyet Firezne képvisel. Itt építette a már említett Brunellesco a San-Lorenzo és San-Spirito templomokat, a Pitti palotát, főképpen pedig a székesegyház merész kupoláját, mely egy dobon büszkén emelkedik a magasba és sulyát - minden oldaltámasztás nélkül - közvetlenül 8 pillér hordja. A Pitti palota szolgál a többi firenzei palotáknak is mintául: jellegük várszerü, sima, nagy falfelületek minden diszítés nélkül, az egyes szerkezeti elemek - kockakövek - külön-külön kiemelve és érvényesítve (l. Rustica). A következő firenzei és sienai építészek e kissé nyers alakítást művészi köntösbe öltöztetik; az épületet alul kellő talapzattal, fölül hatalmas koronázópárkánnyal látják el, az egyes emeleteket választópárkányokkal tüntetik ki, az ablakoknak kecses, könnyed diszítményt adnak. Ilyen paloták p. a Michelozzo Michelozzi által Medici Cosimo számára épített palota Firenzében (most Riccardi palota), a Benedetto de Majano által 1489. megkezdett Strozzi palota ugyanott (l. XXIII. képmelléklet 4. ábra), a Piccolomini palota Sienában stb. E korszak firenzei építészei közül megemlítendők még Bernardo Rosselino, Agostino di Guccio, Baccio Pintelli és Leo Battista Alberti, ki inkább irodalmilag volt tevékeny (1398-1472).</w:t>
      </w:r>
    </w:p>
    <w:p>
      <w:pPr>
        <w:pStyle w:val="Brahely"/>
        <w:rPr/>
      </w:pPr>
      <w:r>
        <w:rPr/>
        <w:t xml:space="preserve">[ÁBRA] </w:t>
      </w:r>
      <w:r>
        <w:rPr>
          <w:rStyle w:val="Brafelirat"/>
          <w:b/>
          <w:bCs/>
        </w:rPr>
        <w:t>ÉPITÉSZET. XXIII. (renaissance).</w:t>
      </w:r>
    </w:p>
    <w:p>
      <w:pPr>
        <w:pStyle w:val="Brahely"/>
        <w:rPr/>
      </w:pPr>
      <w:r>
        <w:rPr/>
        <w:t xml:space="preserve">[ÁBRA] </w:t>
      </w:r>
      <w:r>
        <w:rPr>
          <w:rStyle w:val="Brafelirat"/>
          <w:b/>
          <w:bCs/>
        </w:rPr>
        <w:t>4. A Strozzi palota Firenzében.</w:t>
      </w:r>
    </w:p>
    <w:p>
      <w:pPr>
        <w:pStyle w:val="Normal"/>
        <w:rPr/>
      </w:pPr>
      <w:r>
        <w:rPr/>
        <w:t>Az egyszerü komolyságával és méreteivel imponáló toscanai palotának egészen ellentéte a velencei palota-tipus. Velencében a renaissance bizanci befolyást vesz föl, melynek hatása alatt az architektura könnyebb, elegánsabb lesz s a falfelületek sokszinü márványlapokból összerakott diszítő motivumokkal ékesíttetnek. A templomok külső kiképzésében igen sokszor alkalmazzák a szintén bizanci eredetü félkörives oromzatokat. Az ott működő építészek között a Lombardo család tagjai fejtettek ki nagy építőművészeti tevékenységet; különösen pedig Lombardo Márton és Péter korszakos művei közül fölemlítjük a Pisani, Angarani, Corner-Spinelli, Vendramin-Calergi, (1481. P. Lombardotól; l. XXIII. képmelléklet 2. ábra) Contarini (Scamozzitól a XVI. században). Manin (Sansovinótól, XVI. század stb. palotákat; a San-Zaccaria templomot (M. Lombardotól 1457. l. XXIV. képmelléklet 5. ábra), a Scuola di San-Marcot és San-Roccot, a S. Giovanni e Paolo templomot stb. Velencei befolyás érvényesült Padua, Vicenza, Bergamo, Zara, Sebenico és Spalato városokban is. Igen nevezetes a téglából épült felső-olaszországi paloták tipusa: a földszinten az utca felől arkádos nyilt folyosó, terrakotta-keretek az ablakok és ajtók körül, kitünően szerkesztett gazdag főpárkány. Kiváló emlékek Bolognában a Fava, Fibbia, Izolani stb. paloták (l. XXIV. képmelléklet, 6. ábra).</w:t>
      </w:r>
    </w:p>
    <w:p>
      <w:pPr>
        <w:pStyle w:val="Brahely"/>
        <w:rPr/>
      </w:pPr>
      <w:r>
        <w:rPr/>
        <w:t xml:space="preserve">[ÁBRA] </w:t>
      </w:r>
      <w:r>
        <w:rPr>
          <w:rStyle w:val="Brafelirat"/>
          <w:b/>
          <w:bCs/>
        </w:rPr>
        <w:t>2. A Vendramin-Calergi palota Velencében.</w:t>
      </w:r>
    </w:p>
    <w:p>
      <w:pPr>
        <w:pStyle w:val="Brahely"/>
        <w:rPr/>
      </w:pPr>
      <w:r>
        <w:rPr/>
        <w:t xml:space="preserve">[ÁBRA] </w:t>
      </w:r>
      <w:r>
        <w:rPr>
          <w:rStyle w:val="Brafelirat"/>
          <w:b/>
          <w:bCs/>
        </w:rPr>
        <w:t>5. San-Zaccaria templom Velencében.</w:t>
      </w:r>
    </w:p>
    <w:p>
      <w:pPr>
        <w:pStyle w:val="Brahely"/>
        <w:rPr/>
      </w:pPr>
      <w:r>
        <w:rPr/>
        <w:t xml:space="preserve">[ÁBRA] </w:t>
      </w:r>
      <w:r>
        <w:rPr>
          <w:rStyle w:val="Brafelirat"/>
          <w:b/>
          <w:bCs/>
        </w:rPr>
        <w:t>6. Bolognai palota.</w:t>
      </w:r>
    </w:p>
    <w:p>
      <w:pPr>
        <w:pStyle w:val="Normal"/>
        <w:rPr/>
      </w:pPr>
      <w:r>
        <w:rPr/>
        <w:t>A XVI. században az olasz renaissance nagyobb kritikával használja ugyan föl a klasszikus formákat, de egyszersmind elveszti azt a naiv, költői zománcot és csapongó fantáziát, mely a XV. század műveit jellemzi. Róma lesz ezen korszak építészeti középpontja; benne épülnek föl a virágzó renaissance legbámulatraméltóbb remekei, falai között tevékenyek e korszak legnagyobb genie-jei. A római palota lényegileg az marad, ami a firenzei volt, de még nagyobb emlékszerüségre törekszik; a falfelület pilaszterekkel tagoltatik s igy a fal maga csak mint pillérek közötti töltelék jön tekintetbe. Majd egy másik tipusban a pilaszteres architektura egészen elmarad s a fősuly a nyilások diszítésére és az emeleteket elválasztó párkányok kiképzésére fektettetik, mig ismét más tipusoknál az egész falfelület sgraffito (l. o.) vagy stucco (l. o.) diszítéssel élénkíttetik. Bramante, a virágzó renaissance egyik legelőkelőbb mestere (1444-1514) megalkotja a Cancellariát és a Giraud palotát; Peruzzi (1487-1537) a Villa Farnesinát, a Massimi palotát stb. Antonio de Sangello, a fiatalabb (meghalt 1546) építi a Farnese palotát, a virágzó renaissance egyik leghatalmasabb alkotását. Rafael, a nagy festő, mint építész is jeleseket alkot (l. XXIV. képmelléklet 9. ábra). Nemcsak a renaissance, de minden idők egyik legnagyobb mesterének, Michelangelo Buonarottinak (1474-1564) teremtő-géniusza már tulcsapong a korlátokon és a formákat kénye-kedve szerint gyurva és átalakítva a későbbi visszaéléseknek nyitott tág ajtót. Legkiválóbb művével, mely egyszersmind a renaissancenak legnagyobbszerü alkotása: a római szent Péter templommal egy külön fejezet alatt foglalkozunk (l. Szent Péter templom). Michelangelo tanítványai a mester önkényeit a túlzásba viszik és a késői renaissancenak, vagyis jobban mondva a barokknak vetik meg alapját. Giacomo Barozzi, vagy Vignola Rómában és Galeazzo Alessi Genuában kortársai voltak Michelangelonak. Az első szorosan tartja magát a klasszikus formákhoz és könyvet is ir az 5 oszloprendről (l. o.); főműve a caprarolai várkastély a róma-viterbói uton. Alessi különösen a belső beosztásnak hatásos és festői elrendezése miatt jutott hirnévre. A XVI. sz.-ban Olaszország más városaiban is sajátos jellegü építészeti műveket alkottak. A genuai Alessit már fönebb említettük; Veronában kitünik Michele Sanmichele (1484-1559), Velencében Sansovino (1479-1570), a San Marco könyvtár épületének tervezője Vicenzában Palladio, a renaissancenak szintén egyik nagy mestere, kinek legjellemzőbb alkotása a vicenzai ugynevezett bazilikának homlokzata (l. XXIV. képmelléklet 7. ábra); az építőművészetről egy nagyhatásu művet is irt.</w:t>
      </w:r>
    </w:p>
    <w:p>
      <w:pPr>
        <w:pStyle w:val="Brahely"/>
        <w:rPr/>
      </w:pPr>
      <w:r>
        <w:rPr/>
        <w:t xml:space="preserve">[ÁBRA] </w:t>
      </w:r>
      <w:r>
        <w:rPr>
          <w:rStyle w:val="Brafelirat"/>
          <w:b/>
          <w:bCs/>
        </w:rPr>
        <w:t>9. Római stucco diszitményű palota homlokzata Rafaeltől.</w:t>
      </w:r>
    </w:p>
    <w:p>
      <w:pPr>
        <w:pStyle w:val="Brahely"/>
        <w:rPr/>
      </w:pPr>
      <w:r>
        <w:rPr/>
        <w:t xml:space="preserve">[ÁBRA] </w:t>
      </w:r>
      <w:r>
        <w:rPr>
          <w:rStyle w:val="Brafelirat"/>
          <w:b/>
          <w:bCs/>
        </w:rPr>
        <w:t>7. A vicenzai ugynevezett bazilika homlokzata.</w:t>
      </w:r>
    </w:p>
    <w:p>
      <w:pPr>
        <w:pStyle w:val="Normal"/>
        <w:rPr/>
      </w:pPr>
      <w:r>
        <w:rPr/>
        <w:t>A késői renaissance építészet - a barokk-stilus - Michelangelo nyomán mindinkább a meglepő hatást vadássza, anélkül, hogy a formák tisztaságát szem előtt tartaná, vagy eszközeit valami nagyon megválogatná. Carlo Maderna (1556-1639) és Lorenzo Bernini (1589-1680) ez iránynak első jelentékenyebb képviselői, mig Francesco Borromini (1599-1667) már a legönkényesebb kombinációkban tetszeleg. Ő alatta és követői alatt alaprajzban és homlokzatban már alig marad egyenes fölület és vonal, minden görbe és cikornyás lesz, és a főtagozatok helyett sokszor a legalárendeltebbek viszik az első szerepet. Itt Giuseppe Sardi és Camillo Guarini említendők főképpen. A XVIII. század mesterei, mint Filippo Ivara, Lugi Vanvitelli stb. már nem esnek az előbbieknek szertelen tulzásaiba. Az olasz renaissance temérdek merész szerkezetü és rendkivül könnyü, kecses ivezetü hidat épített (p. a firenzei Santa Trinita-híd és mások), a városépítészetben azonban a lőfegyverek tökéletesbítése az építőművészeti részletek alkalmazását mindinkább kiküszöböli, ugyhogy majdnem kizárólag csak a bejáró kapuk lesznek építőművészetileg kiképezve. Ilyen erőteljes architekturáju kapuk vannak Velencében, Veronában stb.</w:t>
      </w:r>
    </w:p>
    <w:p>
      <w:pPr>
        <w:pStyle w:val="Normal"/>
        <w:rPr/>
      </w:pPr>
      <w:r>
        <w:rPr/>
        <w:t>Franciaországban a XVI. század elején kezdődik a renaissance formáknak a művelése. Valamint Olaszország a csúcsives stilus ellen, ugy Franciaország a renaissance ellen védekezett a legtovább és akkor is, mikor azt végérvényesen elfogadja, nem tagadja meg soha a csúcsives építés hagyományait. Ezen küzdelemben, mely egészen a XVII. sz. kezdetéig eltart, az épületeknek még gotikus szellemben megalkotott szerkezete, de a rajtuk már föllépő renaissance formák rendkivül bájos ensemble-t teremtenek meg és a francia renaissance-ot az olasztól élesen megkülönböztetik. A francia renaissanceban itt, a korait, a virágzót, a későit, vagyis a barokkot és rokokót különböztetjük meg és azokat a francia irók szokása szerint, az egyes irók neveiről nevezzük el. Igy a korai renaissance - mely a XVI. sz. közepéig tart - XII. Lajos és I. Ferenc stilusa; a virágzó ren. - a XVI. sz. közepétől a XVII. sz. első pár évtizedéig - II. Henrik, IX. Károly, III. és IV. Henrik stilusa, mig a barokk XIII. Lajos uralkodása alatt (1610-1634) lép érvényre. I. Ferenc alatt éli a korai francia renaissance a legbrilliánsabb korszakát; ekkor épül a chambordi palota (Pierri Nepvell 1525), a bloisinak egyik (északi) szárnya (gyönyörü lépcsőházzal), a caën-i Péter templom szentélye, a chenonceaux-i palota, a beaugency-i városház, a Hôtel d'Ecoville Caën-ban (Blaise le Prestre 1530) stb. A virágzó renaissance korszakából fölemlítjük a következőket: a Louvre Párisban, melynek régibb részeit Pierre Lescot 1548. fejezi be (udvari homlokzatát l. a XXIII. képmelléklet 3. ábrán), a tuileriák épülete, melyet Jean Bullant és Philibert de l'Orme 1564. kezdenek meg, de be nem fejeznek, az écoueni palota stb.</w:t>
      </w:r>
    </w:p>
    <w:p>
      <w:pPr>
        <w:pStyle w:val="Brahely"/>
        <w:rPr/>
      </w:pPr>
      <w:r>
        <w:rPr/>
        <w:t xml:space="preserve">[ÁBRA] </w:t>
      </w:r>
      <w:r>
        <w:rPr>
          <w:rStyle w:val="Brafelirat"/>
          <w:b/>
          <w:bCs/>
        </w:rPr>
        <w:t>3. A régi Louvre udvara Párisban.</w:t>
      </w:r>
    </w:p>
    <w:p>
      <w:pPr>
        <w:pStyle w:val="Normal"/>
        <w:rPr/>
      </w:pPr>
      <w:r>
        <w:rPr/>
        <w:t xml:space="preserve">A XVII. sz.-ban Brosse építi a Luxembourg-palotát Párisban, Perrault a Louvrenak dagályos főhomlokzatát, Hardouin Mansart a versailles-i kastélyt (a róla elnevezett magas födeleket l. Mansart födél a.) stb. Ugyancsak Mansart építi a rokkantak palotáját Párisban (igen szép kupoláju templommal), a XVIII. sz.-ban pedig Germain Soufflot a St. Genevieve templomot (most Pantheon) Párisban szintén nagyszerü kupolával. A XV. Lajos alatt divatba jött építési stilust nevezik a franciák Style rocaille-nak, melből azután a rokoko szó származott. A szerkezetnek teljes negálása, a kacskaós cikornyák, kagylós és allegorikus diszítések, a megszakított és hajlított vonalak, nagy páthosz stb. jellemzik ez irányt, mely azonban Franciaországban még mindig előkelő marad és nem esik oly tulzásokba, mint az olasz és a német. XVI. Lajos kora a tisztább, klasszikus formákhoz való visszatérést jelzi, bizonyos szárazsággal ugyan, de igen finoman, izléssel. A barokk épitészek közül még fölhozzuk Blondel-t, Bruan-t, Lepautre-t a rokoko kornak építészei közül Cotte-ot, Oppenort-ot stb. </w:t>
      </w:r>
    </w:p>
    <w:p>
      <w:pPr>
        <w:pStyle w:val="Brahely"/>
        <w:rPr/>
      </w:pPr>
      <w:r>
        <w:rPr/>
        <w:t xml:space="preserve">[ÁBRA] </w:t>
      </w:r>
      <w:r>
        <w:rPr>
          <w:rStyle w:val="Brafelirat"/>
          <w:b/>
          <w:bCs/>
        </w:rPr>
        <w:t>11. Teremdiszités a Hotel Soubise-ben Párisban.</w:t>
      </w:r>
    </w:p>
    <w:p>
      <w:pPr>
        <w:pStyle w:val="Normal"/>
        <w:rPr/>
      </w:pPr>
      <w:r>
        <w:rPr/>
        <w:t>A rokoko diszítési módját a XXV. képmelléklet 11. ábra mutatja, mely a párisi Hôtel Soubise egyik termének ötletszerü, de végtelen kecses diszítését ábrázolja.</w:t>
      </w:r>
    </w:p>
    <w:p>
      <w:pPr>
        <w:pStyle w:val="Normal"/>
        <w:rPr/>
      </w:pPr>
      <w:r>
        <w:rPr/>
        <w:t>Spanyolországba V. Károly császár idejében jött a renaissance; ő építteti Machuca tervei szerint az Alhambra melletti palotát, melynek meglehetős sivársága annyira elüt a mór kastély játszi fantasztikus architekturájától. II. Fülöp emeli az Escoriált, a világ egyik legnagyobb kiterjedésü épületét; Juan de Toledo kezdi meg 1563. és Juan de Herrera végzi be 1584. Angolországban a XVII. sz. előtt nem igen lép érvényre a renaissance-építés. Inigo Jones művei alapítják azt ugyszólván meg (1572-1652), ki Palladio nyomán halad. A whitehalli királyi palota, a greenwichi kórház egyik része stb. maradtak fenn tőle. Legelőkelőbb művelője Christofer Wren, ki 1675-től 1710-ig a londoni szent Pál templomot építi. Az ugynevezett «Ezsébet stilust» l. o. Németalföldön gazdag, sőt diszítményekkel meglehetősen tulterhelt renaissance fejlődik ki Antwerpenben, Leidában, Haarlemben stb. Van Campen Jakab építi a XVII. sz. közepén az amsterdami nagy városházat. Dániában Fredericksborg,Rosenborg stb. királyi kastélyok és a kopenhágai börze épülete a legkiválóbb renaissance-alkotások.</w:t>
      </w:r>
    </w:p>
    <w:p>
      <w:pPr>
        <w:pStyle w:val="Normal"/>
        <w:rPr/>
      </w:pPr>
      <w:r>
        <w:rPr/>
        <w:t>Németország a XVI. század közepén fogadja el a renaissanceot; 1520-1550-ig tartanak az első kisérletezések, mig a XVII. században a ren. egészen a barokkstilusba megy át. A németországi renaissance-nak a stilus-jellege: az individualitás, meglehetősen ártalmára volt, mert oly genialis építészei mint Olasz- és Franciországnak, nem voltak. Hiányzott a formaérzék; azért a német renaissance mindig a keresés és a kisérletezés benyomását kelti, mely tiszta kifejléshez nem vezetett. Az architektonikus alakítás a stilus gyönge oldala; előnye a helyes érzék a festői csoportosításhoz és a fesztelen ornamentális diszítés, mely utóbbi inkább uralja a koncepciót, mint a nagyra és az emlékszerüségre való törekvés. Még 1556-1559-ből származik a korai német renaissance egyik jelesebb alkotása, a heidelbergai várkastélynak u. n. Otto-Henrik szárnya (l. XXIII. képmelléklet 1. ábra).</w:t>
      </w:r>
    </w:p>
    <w:p>
      <w:pPr>
        <w:pStyle w:val="Brahely"/>
        <w:rPr/>
      </w:pPr>
      <w:r>
        <w:rPr/>
        <w:t xml:space="preserve">[ÁBRA] </w:t>
      </w:r>
      <w:r>
        <w:rPr>
          <w:rStyle w:val="Brafelirat"/>
          <w:b/>
          <w:bCs/>
        </w:rPr>
        <w:t>1. A heidelbergi várkastélynak Ottó Henrikről elnevezett szárnya.</w:t>
      </w:r>
    </w:p>
    <w:p>
      <w:pPr>
        <w:pStyle w:val="Normal"/>
        <w:rPr/>
      </w:pPr>
      <w:r>
        <w:rPr/>
        <w:t xml:space="preserve">Valamivel későbbiek az altenburgi, rothenburgi, ulmi stb. városházak. 1579-ből való a kölni városháza elé épített gyönyörü kétemeletes csarnok. A XVII. sz.-ból nevezetesek az ágostai (Elias Holl), a nürnbergi (Karl Holzschuher) és főképp a brémai városházak, a sz. végéről a berlini fegyvertár. A magánházak többnyire magas oromfallal birtak, melyek a gazdagabb városokban, mint p. Nürnbergben, Ágostában, Kölnben, Lübeckben, Danzigban, Braunschweigban (az u. n. «Gewandhaus») stb. rendkivül diszesen képeztettek ki. Dacára annak, hogy a német barokk-építészet egészen a franciának nyomában halad, egynéhány kiváló művészeti érzékkel megáldott építész erős egyénisége következtében attól magát mégis függetleníti és sajátos nemzeti jellegü emlékműveket alkot. </w:t>
      </w:r>
    </w:p>
    <w:p>
      <w:pPr>
        <w:pStyle w:val="Brahely"/>
        <w:rPr/>
      </w:pPr>
      <w:r>
        <w:rPr/>
        <w:t xml:space="preserve">[ÁBRA] </w:t>
      </w:r>
      <w:r>
        <w:rPr>
          <w:rStyle w:val="Brafelirat"/>
          <w:b/>
          <w:bCs/>
        </w:rPr>
        <w:t>8. Részlet a berlini királyi palotából.</w:t>
      </w:r>
    </w:p>
    <w:p>
      <w:pPr>
        <w:pStyle w:val="Brahely"/>
        <w:rPr/>
      </w:pPr>
      <w:r>
        <w:rPr/>
        <w:t xml:space="preserve">[ÁBRA] </w:t>
      </w:r>
      <w:r>
        <w:rPr>
          <w:rStyle w:val="Brafelirat"/>
          <w:b/>
          <w:bCs/>
        </w:rPr>
        <w:t>10. Részlet a drezdai "Zwinger"-ből.</w:t>
      </w:r>
    </w:p>
    <w:p>
      <w:pPr>
        <w:pStyle w:val="Normal"/>
        <w:rPr/>
      </w:pPr>
      <w:r>
        <w:rPr/>
        <w:t>Ilyenek voltak Andreas Schlüter, ki 1699-1706-ig építi a berlini királyi palotát (egy jellemző motivumát l. a XXIV. képmelléklet 8. ábrán), Mathäus Dániel Pöppelmann (1662-1736), ki a pompás drezdai vigalmaknak szánt királyi palotát (részletét lásd a XXV. képmelléklet 10. ábrán) építi és a két Fischer von Erlach, kik Bécsben (császári palota, szent Péter-templom, a magyar gárda palotája, a Károly-templom stb.), Schönbrunnban (a császári palota), Prágában (Clam Gallas palota) stb. nagy és művészileg igen jelentékeny épületeket emelnek. A rokoko kornak építészei közül jelesebbek Neumann, ki a würzburgi érseki palotát építi (1720-1744) és Knobelsdorff, ki II. Frigyes számára épít Berlinben és Potsdamban (Sanssouci palota). Délnémetország legszebb rokoko műemlékét a nymphenburgi palotának «Amalienburg»-nak nevezett részét egy francia építész, François Cuvillié és építette.</w:t>
      </w:r>
    </w:p>
    <w:p>
      <w:pPr>
        <w:pStyle w:val="Normal"/>
        <w:rPr/>
      </w:pPr>
      <w:r>
        <w:rPr/>
        <w:t>Magyarországban a renaissance-építészet I. Mátyás király uralkodása alatt - tehát már a XV. sz. második felében honosodik meg. Mátyás alatt ugyan még szép diadalokat arat a csúcsives stilus is (akkor épül a budavári templom Mátyás tornya, a kassai székesegyház egyik tornya, a székesfejérvári sirkápolna, Vajda-Hunyad jelentékeny része stb.), de a király által behivott olasz művészek azt mindinkább kiszorítják és végtére teljesen a renaissance-szal helyettesítik. De amily fényesen indul meg tevékenysége, az ország kétségbeesett politikai viszonyai és a mohácsi vészt követő török hódoltság annak hamarosan sirt ásnak; hamarább, hogysem szelleme a tömegeket áthatotta és formaképzése a nemzeti sajátosságokhoz átidomulhatott volna. Korszakának első idejében alkotott fényes emlékei kivétel nélkül elpusztultak, ugy hogy azokből kő kövön nem maradt; az idők viharai ugyszólván csak Felső-Magyarországban őriztek meg számunkra több-kevesebb alárendeltebb jellegü műemléket, néhány részletet, diszítményt vagy butordarabot, melyek bármi csekélyek is, élénken bizonyítják, hogy a renaissance építő-művészet fejlődéséhez hazánkban is megvolt a kellő talaj, de kiműveléséhez hiányzott az idő és - intenziv nemzeti élet hijján - az alkalom. A török hódoltság után éppen a barokk korszak virágzásában - Magyarország nemcsak politikailag, de művészetileg is teljesen Ausztria befolyása alá jött. Mig a román korszakban részben francia, a renaissanceban olasz izlés érvényesült - addig a barokk és rokoko korszakban majdnem kizárólag az osztrák építési mód divott; osztrák építőmesterek emelik az arisztokracia palotáit, azok a városi köz- és magánépületeket. Csak a jelen század második felében tudta e befolyás alól hazai építészetünk magát némiképpen fölszabadítani. - I. Mátyás Budán, Visegrádon, Tatán stb. olasz művészet által fényes palotákat emelt, de ezek - a mint föntebb mondottuk - mindenestül elpusztultak. Számára dolgozott da Majano, Chimenti, Camilia, Baccio és Francesco Cellini, Fioravanti és a két dalmáciai származásu, de olasz nevelésü építész: Traui Jakab és János. Renaissance-unknak első korszakából csak egyetlenegy jelentékenyebb emlékmű maradt reánk: a Bakocs Tamás biboros-érsek által 1507. Esztergomban épített kupolafedésü kápolna, mely most a székesegyház déli hajójába nyilik. Eredetileg sirkápolnának volt tervezve; alaprajza (l. XXVIII. képmelléklet 8. ábra) majdnem görög kereszt alaku.</w:t>
      </w:r>
    </w:p>
    <w:p>
      <w:pPr>
        <w:pStyle w:val="Brahely"/>
        <w:rPr/>
      </w:pPr>
      <w:r>
        <w:rPr/>
        <w:t xml:space="preserve">[ÁBRA] </w:t>
      </w:r>
      <w:r>
        <w:rPr>
          <w:rStyle w:val="Brafelirat"/>
          <w:b/>
          <w:bCs/>
        </w:rPr>
        <w:t>8. A Bakocs kápolna alaprajza.</w:t>
      </w:r>
    </w:p>
    <w:p>
      <w:pPr>
        <w:pStyle w:val="Normal"/>
        <w:rPr/>
      </w:pPr>
      <w:r>
        <w:rPr/>
        <w:t>Szép korintusi pilaszterek tartják a diszes párkányt, a kereszt szárai fölötti donga-boltozatok kasszettásak, a kupolát (mely most már nincs meg) hordó pendentifekben cimeres médaillonok vannak. (Metszetét l. a XXVIII. képmelléklet 7. ábráján). A kápolna tervezője ismeretlen; diszes oltárát fehér márványból Andrea Ferrucci készítette. Bártfa városházát bizonyos Sándor mester 1505. kezdi építeni. Igen érdekes, csúcsives és olasz renaissance-elemekkel diszes épület; magas oromfalai és szép erkélytornyocskája van, belül a majdnem quadratikus tanácsteremnek ajtaját l. a XXVI. képmelléklet 2. ábráján.</w:t>
      </w:r>
    </w:p>
    <w:p>
      <w:pPr>
        <w:pStyle w:val="Brahely"/>
        <w:rPr/>
      </w:pPr>
      <w:r>
        <w:rPr/>
        <w:t xml:space="preserve">[ÁBRA] </w:t>
      </w:r>
      <w:r>
        <w:rPr>
          <w:rStyle w:val="Brafelirat"/>
          <w:b/>
          <w:bCs/>
        </w:rPr>
        <w:t>7. A Bakocs kápolna keresztmetszete.</w:t>
      </w:r>
    </w:p>
    <w:p>
      <w:pPr>
        <w:pStyle w:val="Brahely"/>
        <w:rPr/>
      </w:pPr>
      <w:r>
        <w:rPr/>
        <w:t xml:space="preserve">[ÁBRA] </w:t>
      </w:r>
      <w:r>
        <w:rPr>
          <w:rStyle w:val="Brafelirat"/>
          <w:b/>
          <w:bCs/>
        </w:rPr>
        <w:t>2. A bártfai városház fő bejáró-ajtaja.</w:t>
      </w:r>
    </w:p>
    <w:p>
      <w:pPr>
        <w:pStyle w:val="Brahely"/>
        <w:rPr/>
      </w:pPr>
      <w:r>
        <w:rPr/>
        <w:t xml:space="preserve">[ÁBRA] </w:t>
      </w:r>
      <w:r>
        <w:rPr>
          <w:rStyle w:val="Brafelirat"/>
          <w:b/>
          <w:bCs/>
        </w:rPr>
        <w:t>1. A Budapest-belvárosi plebánia-templom pastoforiuma.</w:t>
      </w:r>
    </w:p>
    <w:p>
      <w:pPr>
        <w:pStyle w:val="Normal"/>
        <w:rPr/>
      </w:pPr>
      <w:r>
        <w:rPr/>
        <w:t>Ezen időből valók a budapesti belső városi plébániatemplom két pasztoforiuma (l. a XXVI. képmelléklet 1. ábrát), a kis-szebeni és a berzevicei templomoknak ajtói, amelyeket Raguzai Vince készített 1510-ben és a gyulafehérvári templom remek kapuzata. Igen érdekes a sárospataki várkastély; tulajdonképen csak egy quadratikus donjon 22 m. hosszu oldalakkal és 4,50 m. vastag falakkal. A belső termeket Perényi Péter látja el 1534. diszes olasz művü részletekkel, ajtókkal, kandallókkal, intarziákkal stb. Fenmaradt magánházaink közül, melyek majdnem mind olaszos - attikás - homlokzattal birnak s bár részleteik nehezek és arányaik nem mindig szerencsések, bizonyos sajátos eredeti jelleget tőlük elvitatni nem lehet, fölemlitjük: a lőcsei Thurzó-házakat (l. a XXVI. képmelléklet 3. és 4. ábrákat), az eperjesi házakat (egyikét l. Eperjes), a kézsmárki házakat és kampanilét (l. Kézsmárk), stb.</w:t>
      </w:r>
    </w:p>
    <w:p>
      <w:pPr>
        <w:pStyle w:val="Brahely"/>
        <w:rPr/>
      </w:pPr>
      <w:r>
        <w:rPr/>
        <w:t xml:space="preserve">[ÁBRA] </w:t>
      </w:r>
      <w:r>
        <w:rPr>
          <w:rStyle w:val="Brafelirat"/>
          <w:b/>
          <w:bCs/>
        </w:rPr>
        <w:t>3. Lőcsei Thurzó-házak.</w:t>
      </w:r>
    </w:p>
    <w:p>
      <w:pPr>
        <w:pStyle w:val="Brahely"/>
        <w:rPr/>
      </w:pPr>
      <w:r>
        <w:rPr/>
        <w:t xml:space="preserve">[ÁBRA] </w:t>
      </w:r>
      <w:r>
        <w:rPr>
          <w:rStyle w:val="Brafelirat"/>
          <w:b/>
          <w:bCs/>
        </w:rPr>
        <w:t>4. Erkély a lőcsei Thurzó-házban.</w:t>
      </w:r>
    </w:p>
    <w:p>
      <w:pPr>
        <w:pStyle w:val="Normal"/>
        <w:rPr/>
      </w:pPr>
      <w:r>
        <w:rPr/>
        <w:t>A sárosvmegyei fricsi várkastélyt Sorger Mihály 1630. építi; alaprajza egészen franciás, főpárkánya fölötti csorbázatai és az azokat diszítő sgrafittók, ajtói stb. igen izlésesek. Az 1655-ből való zborói Rákóczy-kápolnának pompás sztukkói vannak, mig Micsinyén, Márkusfalván, Demétén stb. érdekes alaprajzzal és részletekkel biró várkastélyok maradtak fenn. A kizárólag idegen szellemi tőkével megindult barokk építészetünk emlékei közül fölsoroljuk a pozsonyi sz. János kápolnát, a szombathelyi székesegyházat és a Buda visszavétele után az ország fővárosában Martinelli Antal, Hildebrand József és más bécsi építészek által emelt templomokat és palotákat, mint: az egyetemi templom és az angol kisasszonyok temploma, a Martinelli által épített rokkantak palotája (most Károly-kaszárnya), melynek kiválóan monumentális jellegü homlokzata van, a Hildebrand által 1748. megkezdett és 1777. befejezett budai királyi palota. Mária Terézia idejében Budapesten számos diszesebben kiképzett palota és magánház is épült; ilyen volt a nem rég lerombolt Grassalkovics-féle palota a Kossuth Lajos-utcában</w:t>
      </w:r>
      <w:r>
        <w:rPr>
          <w:rFonts w:eastAsia="Courier New CE" w:cs="Courier New CE" w:ascii="Courier New CE" w:hAnsi="Courier New CE"/>
          <w:b/>
          <w:bCs/>
          <w:sz w:val="18"/>
          <w:szCs w:val="18"/>
        </w:rPr>
        <w:t xml:space="preserve"> </w:t>
      </w:r>
      <w:r>
        <w:rPr/>
        <w:t>(l. XXVII. képmelléklet 6. ábra), a jelenleg is álló kötő-utcai 10. sz. ház</w:t>
      </w:r>
      <w:r>
        <w:rPr>
          <w:rFonts w:eastAsia="Courier New CE" w:cs="Courier New CE" w:ascii="Courier New CE" w:hAnsi="Courier New CE"/>
          <w:b/>
          <w:bCs/>
          <w:sz w:val="18"/>
          <w:szCs w:val="18"/>
        </w:rPr>
        <w:t xml:space="preserve"> </w:t>
      </w:r>
      <w:r>
        <w:rPr/>
        <w:t>(l. XXVII. képmelléklet 5. ábra) és még sok más. Vidéken az Esterházyak, Festetichek, Károlyiak stb. építtettek jelentősebb barokk palotákat és templomokat (mint p. Tatán és Pápán templom és palota, Egerben a nagyszerü liceum stb.).</w:t>
      </w:r>
    </w:p>
    <w:p>
      <w:pPr>
        <w:pStyle w:val="Brahely"/>
        <w:rPr/>
      </w:pPr>
      <w:r>
        <w:rPr/>
        <w:t xml:space="preserve">[ÁBRA] </w:t>
      </w:r>
      <w:r>
        <w:rPr>
          <w:rStyle w:val="Brafelirat"/>
          <w:b/>
          <w:bCs/>
        </w:rPr>
        <w:t>6. Az egykori Grassalkovics palota Budapesten.</w:t>
      </w:r>
    </w:p>
    <w:p>
      <w:pPr>
        <w:pStyle w:val="Brahely"/>
        <w:rPr/>
      </w:pPr>
      <w:r>
        <w:rPr/>
        <w:t xml:space="preserve">[ÁBRA] </w:t>
      </w:r>
      <w:r>
        <w:rPr>
          <w:rStyle w:val="Brafelirat"/>
          <w:b/>
          <w:bCs/>
        </w:rPr>
        <w:t>5. Kötő-utcza 10. sz. ház Budapesten.</w:t>
      </w:r>
    </w:p>
    <w:p>
      <w:pPr>
        <w:pStyle w:val="Heading2"/>
        <w:ind w:left="284" w:hanging="0"/>
        <w:rPr/>
      </w:pPr>
      <w:r>
        <w:rPr/>
        <w:t>A XIX. század építészete.</w:t>
      </w:r>
    </w:p>
    <w:p>
      <w:pPr>
        <w:pStyle w:val="Normal"/>
        <w:rPr/>
      </w:pPr>
      <w:r>
        <w:rPr/>
        <w:t>Erről az «építészeti stilusok» alcimben már szóltunk. A jelen század építészetében minden tekintetben Franciaország jár elől; az adja meg az impulzust az egyes építészeti stilusok felkarolására és ha fölkarolta, az is műveli ki ezeket a legizlésesebben. Az első francia császárság tér vissza először a klasszikus görög formák mélyebb tanulmányozására és megalkotja a száraz, ugynevezett style empire-t; e stilus jellemző képviselői az Etoile-téri diadalkapu Chalgrin-től és a Madelaine-templom Vignon-tól. Majd szerencsésebben és szabadabban kezdi művelni az antik formákat; Percier és Fontaine építik a Louvre uj udvarát, a kölni születésű Hittorf és Lepere a St. Vincent de Paul templomot és a Concorde-tér architektonikus befoglalását. A század második felében Duban, Labrouste, Duc, Visconti stb. első rangu művelői részint a klasszikus stilusnak, részint a renaissancenak, mig ugyanazon időben a középkori stilusok is divatba jönnek, különösen Viollet-le-Duc alapos tanulmányai (melyeket monumentális munkájában a Dictionnaire de l'architecture-ben tett közzé) és szerencsés restaurációi (a Notre-Dame templom és a Sainte-Chapelle Párisban stb.) következtében. Garnier-nek a 70-es években befejezett operaházának alapdispozicióját azóta egész Európában utánozták, mig az 1878. és 1889. évi nemzetközi kiállítások kiinduló pontjai voltak egy realisztikus irányu építészetnek, mely a vasat is bevonja az építő-művészetileg kiképzendő anyagok közé és műemlékeinek formáit annak tulajdonságai szerint igyekszik megoldani. Jelentős építészeti tevékenységben Franciaország után mindjárt Németország és Ausztria következnek. Németországban a teoretikus-archeologikus irány legkiválóbb képviselője Schinkel, ki görög formákkal Berlinben építi a régi muzeum oszlopcsarnokát, a Schauspielhaus-ot, Potsdamban a Nikolai templomot, a Krim-ben az Orianda palotát stb. Klenze Münchenben szinte antikizáló stilust honosít meg a Glyptotek-ban, a Ruhmeshalle-ben stb. és a regensburgi Walhalla-ban. Semper, a leggeniálisabb német építészek egyike, az olasz renaissance nyomdokain halad, de műveire saját egyéniségének bélyegét süti; a drezdai szinház és muzeum, a zürichi politechnikum, a winterthuri városház, a bécsi uj muzeumok stb. jelentőségteljes alkotásai. Gärtner, Eisenlohr és Hübsch a középkori stilusokat művelték több-kevesebb szerencsével. Ausztriában Bécs városának föllendülése és az I. Ferenc József uralkodása alatt ott megindult óriási építészeti tevékenység Európa legkülönbözőbb országaiból vonzotta oda a geniális építészeket. Igy építi ott a svajci Müller az altlerchenfeldi templomot, a dán Hansen az arab stilusu arzenált, a teljesen görög formákban kiképzett börzét, a parlamenti palotát stb., Van der Nüll és Siccardsburg az operaházat; a porosz Schmidt restaurálja az István templom tornyát és építi korai csúcsives stilusban a városházát, az osztrák Ferstel csúcsives stilusban a Votiv-templomot, renaissanceban az egyetemet stb. A bécsi legujabb építészeti irány, melyet Rumpelmeyer pozsonyi születésü és francia műveltségü építész inaugurált a 70-es évek elején - különösen a barokk stilust karolja fel. Magyarországban a század elején a mi csekély építőművészeti emléket alkottak, az az empire stilus jellegét viseli magán - ebben ellenkezőleg Ausztriával, hol ez izlés sohasem honosodott meg. Legkiválóbb képviselője Pollák Mihály, ki 1805-ben építi Budapesten a mai Gizella-téren a régi német szinházat, 1837-1847-ig pedig jelentékeny építményét, a nemzeti muzeumot; Hild József építi 1827-1830-ig Budapesten a mai Ferenc József-téren a kereskedelmi csarnok épületét és ő készíti a lipótvárosi plébánia templom első tervét. Az akadémia palotáját Budapesten Stüler porosz építész építi 1862. olasz renaissance-ban. Eddig legjelentékenyebb építészünk Ybl Miklós volt, ki különösen a diszítésnek igen finom izlésü mestere. Tőle van Budapesten a ferencvárosi templom, a várkerti bazár, a margitszigeti fürdőház, az uj lipótvárosi templom, az operaház, azonkivül temérdek palota és magánház, Fóthon a templom stb. Schultz Ferenc (a vajda-hunyadi vár helyreállítója), Storno Ferenc, Schulek Frigyes (a budavári plébánia templom helyreállítója) különösen restaurációikkal tünnek fel; Steindl Imre építette az uj városházat és építi csúcsives stilusban az uj országházat és az erzsébetvárosi templomot. A fönebbiek mellett a csúcsives irányt még Petz Samu, a klasszikusat Czigler Győző, a renaissance-ot és barokkot Hauszmann Alajos, Meinig Artur stb., az ujabb formák iránti törekvéseket Lechner Ödön, Pártos Gyula és a fiatalabb építészek egész gárdája képviselik.</w:t>
      </w:r>
    </w:p>
    <w:p>
      <w:pPr>
        <w:pStyle w:val="Heading1"/>
        <w:rPr/>
      </w:pPr>
      <w:r>
        <w:rPr/>
        <w:t>Építészeti akadémia</w:t>
      </w:r>
    </w:p>
    <w:p>
      <w:pPr>
        <w:pStyle w:val="Normal"/>
        <w:rPr/>
      </w:pPr>
      <w:r>
        <w:rPr/>
        <w:t>magasabb, egyetemi szinvonalon álló iskola, melyben az építészetet és annak megértéséhez szükséges melléktudományokat tanítják. Alexandriában volt a legrégibb ismert É., és hasonló a kereszténység első századaiban igen sok virágzott. A középkor nem ismerte az É.-kat (helyettük egyes építési szövetkezetek, egyesületek, mint p. Németországban a «Bauhütte»-k - épitési műhelyek - léptek) de az ujabb kor ismét életbe léptette azokat. Ilyen É.-k vannak p. Bécsben, Berlinben; a párisi Ecole des Beaux-Arts szintén É. Nálunk külön É. nincs, azt a József-műegyetem építészeti szakosztálya helyettesítette.</w:t>
      </w:r>
    </w:p>
    <w:p>
      <w:pPr>
        <w:pStyle w:val="Heading1"/>
        <w:rPr/>
      </w:pPr>
      <w:r>
        <w:rPr/>
        <w:t>Építészeti egység</w:t>
      </w:r>
    </w:p>
    <w:p>
      <w:pPr>
        <w:pStyle w:val="Normal"/>
        <w:rPr/>
      </w:pPr>
      <w:r>
        <w:rPr/>
        <w:t>az épületnek és annak egyes részeinek arányossága egy bizonyos egységül fölvett mérethez. Az antik görög és római, ugyszintén a renaissance-építészet oszloprendjeinek egységéül Vitruvius nyomán Vignola, Scamozzi és mások az oszlopnak alsó félátmérőjét, a moduluszt (lásd ott) veszik és ehhez arányosítják a többi építészeti részleteket. A csúcsives stilus É.-éül Henszlmann a Théorie des proportions appliquées dans P'architecture cimü művében a templom középhajójának szélességét (oszlop-tengelytől oszlop-tengelyig mérve) állapítja meg.</w:t>
      </w:r>
    </w:p>
    <w:p>
      <w:pPr>
        <w:pStyle w:val="Heading1"/>
        <w:rPr/>
      </w:pPr>
      <w:r>
        <w:rPr/>
        <w:t>Építészeti hivatal</w:t>
      </w:r>
    </w:p>
    <w:p>
      <w:pPr>
        <w:pStyle w:val="Normal"/>
        <w:rPr/>
      </w:pPr>
      <w:r>
        <w:rPr/>
        <w:t>hatóság, a mely az állam vagy törvényhatóság, vagy község nyilvános építkezéseit vezeti. A. m. k. kereskedelmi miniszteriumban az ut- és középítészetnek külön szakosztálya van, mig az orsz. m. k. vizépítészeti és talajjavítási hivatal a földmívelési miniszteriumhoz tartozik.</w:t>
      </w:r>
    </w:p>
    <w:p>
      <w:pPr>
        <w:pStyle w:val="Heading1"/>
        <w:rPr/>
      </w:pPr>
      <w:r>
        <w:rPr/>
        <w:t>Építészeti iskola</w:t>
      </w:r>
    </w:p>
    <w:p>
      <w:pPr>
        <w:pStyle w:val="Normal"/>
        <w:rPr/>
      </w:pPr>
      <w:r>
        <w:rPr/>
        <w:t>l. Építészeti akadémia.</w:t>
      </w:r>
    </w:p>
    <w:p>
      <w:pPr>
        <w:pStyle w:val="Heading1"/>
        <w:rPr/>
      </w:pPr>
      <w:r>
        <w:rPr/>
        <w:t>Építészeti jog</w:t>
      </w:r>
    </w:p>
    <w:p>
      <w:pPr>
        <w:pStyle w:val="Normal"/>
        <w:rPr/>
      </w:pPr>
      <w:r>
        <w:rPr/>
        <w:t>l. Építésjog.</w:t>
      </w:r>
    </w:p>
    <w:p>
      <w:pPr>
        <w:pStyle w:val="Heading1"/>
        <w:rPr/>
      </w:pPr>
      <w:r>
        <w:rPr/>
        <w:t>Építészeti rendészet</w:t>
      </w:r>
    </w:p>
    <w:p>
      <w:pPr>
        <w:pStyle w:val="Normal"/>
        <w:rPr/>
      </w:pPr>
      <w:r>
        <w:rPr/>
        <w:t>Körébe tartozik mindaz, a mi az építkezésből származható veszélyek megelőzésére szükséges, vagyis a közbiztonság, az élet és testi épség, az egészség érdekeinek biztosítása, nagyobb városokban különösen a szépészet igényeinek érvényesítése. A tulajdonjognak tartalmát, melynél fogva a tulajdonos dolgát kénye-kedve szerint használhatja, tehát telkén is tetszése szerint építkezhetik, a közbiztonságnak, a forgalom szabadságának, a tisztaságnak, az egészségben a szoros együttélésből (különösen a városokban) folyó tekintetei lényegesen korlátozzák. Faluhelyen sok lehetséges, a mi már kisebb városokban a közérdekbe ütköznék, nagy városokban a kiemelt tekinteteknél fogva egyenesen megengedhetlen. Igy az egyes házak közötti szük közök, a minőkkel faluhelyeken, sőt kisebb mezővárosainkban találkozunk, a nagyobb városokban a tüzveszély miatt, s tisztasági tekintetekből türhetlenek, s minden rendezettebb város azért a zárt építkezési rendszert kötelezővé teszi. A világosság érdekében fontos az utcáknak iránya, mely tekintet természetesen csak uj utcák alakításánál jöhet kellően tekintetbe. Tüzbiztonság érdekében, a hol vizvezeték nincs, nagy jelentőséggel bir az, hogy lehetőleg minden háznak saját kutja legyen. Egészségügyi szempontból fontos a csatornázás, a háztelkek tisztasága, kellő szárazságának biztosítása, a pincelakások lehető eltiltása, s a mennyiben ez keresztülvihetetlen, az azokkal járó egészségügyi hátrányoknak lehető orvoslása; a lakószobáknak minimális magassága, a levegőtisztaság és világosság érdekében szükséges ablaknyilásokkal ellátása, a lépcsőház kellő szellőztethetése. Fontos a házaknak megendedhető magassága is, melynek az utca szélességével, az udvarnak nagysága, melynek a ház magasságával arányban kell állania. Ide tartoznak még a konyháknak s az árnyékszékeknek kellő elhelyezése, mely utóbbiaknak a szabadba vezető ablaknyilással ellátását feltétlenül meg kell követelni, a lépcsők az egészségre hátrányos meredekségének eltiltása; a kályhák és kémények az ártalmas füst szempontjából különös tekintetet igényelnek; az uj épületeknek kellő kiszárítása, melynek hatósági megállapítása előtt a lakhatás meg nem engedhető. Az É.-hez tartozik a tulzsufoltságnak kérdése. Az egészségügy követelményeinek itt két ellensége van: a szegénység és a szegénységnek nyereségvágy általi kizsákmányolása s az É.-nek annál nagyobb eréllyel kell fordulnia az utóbbi ellen, mennél inkább tehetetlen az előbbivel szemben.</w:t>
      </w:r>
    </w:p>
    <w:p>
      <w:pPr>
        <w:pStyle w:val="Heading1"/>
        <w:rPr/>
      </w:pPr>
      <w:r>
        <w:rPr/>
        <w:t>Építészeti stilus</w:t>
      </w:r>
    </w:p>
    <w:p>
      <w:pPr>
        <w:pStyle w:val="Normal"/>
        <w:rPr/>
      </w:pPr>
      <w:r>
        <w:rPr/>
        <w:t>bizonyos időszakoknak és ezen időszakokban egyes nemzeteknek, országoknak, vidékeknek építő művészeti alkotásaiban észlelhető egysége a térbeli elrendezésnek, a szerkezetnek, a külső formáknak és diszítésnek; vagyis azon közös tulajdonságok, melyek ez időszak és ország mestereinek alkotásait jellemzik. L. Építészet.</w:t>
      </w:r>
    </w:p>
    <w:p>
      <w:pPr>
        <w:pStyle w:val="Heading1"/>
        <w:rPr/>
      </w:pPr>
      <w:r>
        <w:rPr/>
        <w:t>Építészeti munkálatok dijszabályzata</w:t>
      </w:r>
    </w:p>
    <w:p>
      <w:pPr>
        <w:pStyle w:val="Normal"/>
        <w:rPr/>
      </w:pPr>
      <w:r>
        <w:rPr/>
        <w:t>azon szabályzatok összesége, amelyek szerint egy építész munkájáért honorálandó. Az építész munkadija rendszerint az építkezési összeg bizonyos százalékában állapíttatik meg; magasabb a százalék, ha az épület diszesebb és az építész szakmájába vágó minden munkát elvégez, és alacsonyabb, ha az épület egyszerübb és ha az építész a szakmájába vágó munkának csak egyes részeit végezi. A százalékot egyes országokban a törvény határozza meg. Nálunk a törvény e tekintetben még nem intézkedik, de a magyar mérnök- és építész-egyesület által 1892. kidolgozott É.-át már nagyon sok hatóság alkalmazza és remény van reá, hogy az nemsokára általánosan kötelezővé fog tétetni. A nevezett dijszabályzat az építészi munkálatokat 5 osztályba sorozza. Az elsőbe tartoznak az egész egyszerü gazdasági- és lakóépületek, a másodikba és harmadikba a nagyobb és gazdagabb építkezések, a negyedikbe és ötödikbe a palotaszerü épületek, gazdag külső és belső diszítések stb. A százalék az osztályok szerint az építkezési összeg 2 %-ától annak egész 11 %-ig emelkedik.</w:t>
      </w:r>
    </w:p>
    <w:p>
      <w:pPr>
        <w:pStyle w:val="Heading1"/>
        <w:rPr/>
      </w:pPr>
      <w:r>
        <w:rPr/>
        <w:t>Építészsátrak</w:t>
      </w:r>
    </w:p>
    <w:p>
      <w:pPr>
        <w:pStyle w:val="Normal"/>
        <w:rPr/>
      </w:pPr>
      <w:r>
        <w:rPr/>
        <w:t>l. Építési műhelyek.</w:t>
      </w:r>
    </w:p>
    <w:p>
      <w:pPr>
        <w:pStyle w:val="Heading1"/>
        <w:rPr/>
      </w:pPr>
      <w:r>
        <w:rPr/>
        <w:t>Epiteton</w:t>
      </w:r>
    </w:p>
    <w:p>
      <w:pPr>
        <w:pStyle w:val="Normal"/>
        <w:rPr/>
      </w:pPr>
      <w:r>
        <w:rPr/>
        <w:t>(gör.) a. m. melléknév, ill. jelző. - E. ornans, a. m. ékítő jelző, különösen az állandó költői jelző Homérosnál és utánzóinál, p. a gyorslábu Achilleus, a rózsaujju Eós vagy hajnal.</w:t>
      </w:r>
    </w:p>
    <w:p>
      <w:pPr>
        <w:pStyle w:val="Heading1"/>
        <w:rPr/>
      </w:pPr>
      <w:r>
        <w:rPr/>
        <w:t>Epithelium</w:t>
      </w:r>
    </w:p>
    <w:p>
      <w:pPr>
        <w:pStyle w:val="Normal"/>
        <w:rPr/>
      </w:pPr>
      <w:r>
        <w:rPr/>
        <w:t>(gör.-lat.) a. m. felhámképződmények. E. a test külsejével nyilások utján közlekedő szervek belső borítéka, amelyet hámsejtek (E.-sejtek) képeznek. Igy a szájüreg, a garatüreg, a nyelőcső, a gyomor, a belek belső bélését E. (E.-sejtek egy vagy több rétege) takarja s védi a behatásoktól, vagy a vékonybelekben felszivó szervül is szolgál. A mirigyek kivezető csöveit mindenütt szintén E.-sejtbélés takarja, sőt a mirigyek elválasztó sejtjei is rendesen E.-képződmények. - E. a botanikában a gyengébb részek, p. a szirmok, bibe, a gyümölcs külső falának bőre; nagyon gyenge falu, többnyire kissé kidomborodó (boltozatos) sejtek alkotják. Fiatal korban mindig jelen van, de nem soká marad meg, hanem vagy elpusztul. v. epidermis és epiblema lesz belőle; l. Bőrszövet és Belbőr.</w:t>
      </w:r>
    </w:p>
    <w:p>
      <w:pPr>
        <w:pStyle w:val="Heading1"/>
        <w:rPr/>
      </w:pPr>
      <w:r>
        <w:rPr/>
        <w:t>Építkezési rendszabályok</w:t>
      </w:r>
    </w:p>
    <w:p>
      <w:pPr>
        <w:pStyle w:val="Normal"/>
        <w:rPr/>
      </w:pPr>
      <w:r>
        <w:rPr/>
        <w:t>az építészeti rendészet körébe tartoznak. Céljuk: a) tüzvész, s a szerencsétlenségek - p. épületek összeomlása - elleni óvóintézkedések; b) egészségügyi; c) szépítészeti tekinteteknek érvényesítése és biztosítása. Az É. lehetnek általános, az egész országra kiterjedő, vagy helyi természetüek. Rendszeresen kidolgozott általános É. nálunk mindeddig hiányoznak. Megjegyezhetők: 1. az 1886. évi XXII. t.-c. 22. §-a szerint a rendezett tanácsu városok az építészeti és közegészségi rendőrséget önmaguk kezelvén, minden városban, sőt községben az építészeti rendészetről külön e célra választott bizottság gondoskodik (építészeti, szépészeti bizottságok); 2. oly üzlettelepeknek felállításához, melyek fekvésük vagy az üzlet minősége által a szomszédságot vagy általában a közönséget háborgatják, károsítják vagy veszélyeztethetik, iparhatósági engedély szükséges; ily üzlet-telepeknek minden lényeges átalakítása az iparhatóságnak bejelentendő; 3. minden magánépítkezés, kisebb igazítások és átalakítások kivételével, csak a községi előljáróság engedelmével történhetik; az engedély megadhatása vagy megtagadása fölött a közs. előljáróság a bemutatandó részletes építkezési tervek alapján, s szükség esetében a szomszédoknak is meghallgatásával határoz; 4. nyilvános közlekedési ut mellett történő építkezéseknél a figyelmeztető jelzők kiteendők; 5. az építkezésnél jó anyagok használandók; 6. az építkezésnél szükséges állványok szilárdságára különös gond fordítandó; 7. uj lakóházakba beköltözködni csak az épületnek egészségügyi szempontból megvizsgálása alapján kiadott lakhatási engedély mellett szabad.</w:t>
      </w:r>
    </w:p>
    <w:p>
      <w:pPr>
        <w:pStyle w:val="Heading1"/>
        <w:rPr/>
      </w:pPr>
      <w:r>
        <w:rPr/>
        <w:t>Epitome</w:t>
      </w:r>
    </w:p>
    <w:p>
      <w:pPr>
        <w:pStyle w:val="Normal"/>
        <w:rPr/>
      </w:pPr>
      <w:r>
        <w:rPr/>
        <w:t>(gör.) a. m. kivonat terjedelmesebb munkákból; a későbbi római irodalomban az irói működés egy neme volt. Ide tartozó termékek: Florusnak, Eutropiusnak és másoknak történelmi vázlatai. Livius római történelme veszendőbe ment könyveinek tartalomjegyzékét is ily néven nevezik. Az ujabb irodalmakban E. valamely tudomány rövid foglalata: epitomator, nagyobb munkákból merített kivonatok szerzője.</w:t>
      </w:r>
    </w:p>
    <w:p>
      <w:pPr>
        <w:pStyle w:val="Heading1"/>
        <w:rPr/>
      </w:pPr>
      <w:r>
        <w:rPr/>
        <w:t>Építő állvány</w:t>
      </w:r>
    </w:p>
    <w:p>
      <w:pPr>
        <w:pStyle w:val="Normal"/>
        <w:rPr/>
      </w:pPr>
      <w:r>
        <w:rPr/>
        <w:t>l. Állvány.</w:t>
      </w:r>
    </w:p>
    <w:p>
      <w:pPr>
        <w:pStyle w:val="Heading1"/>
        <w:rPr/>
      </w:pPr>
      <w:r>
        <w:rPr/>
        <w:t>Építő anyagok</w:t>
      </w:r>
    </w:p>
    <w:p>
      <w:pPr>
        <w:pStyle w:val="Normal"/>
        <w:rPr/>
      </w:pPr>
      <w:r>
        <w:rPr/>
        <w:t>általános értelemben mindazon anyagok, melyeket építményeink létesítésénél felhasználunk. Szorosabb értelemben É. alatt azon anyagokat értjük, melyeknek szilárdsága főképen nyomás-ellentállásban nyilvánul; megkülönöbztetésül a szerkezeti anyagoktól, melyeknek szilárdsága huzás és összetettebb ellentállásra van igénybe véve. Felhasználásuk szerint az É. fő-, mellék-, kötő-, burkoló- stb. anyagok. Megkülönböztetünk természetes és mesterséges E.-at; előbbiek a természetben készen fordulnak elő és csekély kikészítés után felhasználhatók; utóbbiakat különleges gyártással száraz (égetés) vagy nedves uton állítják elő. Természetes É. a kövek, melyek alapanyaguk szerint: mészkő (durva mész), homokkő, márvány (kristályos mészkő), trachit, gránit,bazalt, turfa stb. neveztetnek; ezeket bányákban fejtik és vagy durva darabokban mint terméskő, vagy elaprózva mint kőtörmelék (tört kavics), vagy többé vagy kevésbbé kifaragva mint műköveket használják fel. Ide tartoznak a palák, u. m. az agyagos mészpalák (kehlheimi lapok), valamint a tetők befödésére szolgáló agyagpalák. Agyag, agyagos és vulkánikus föld (santorin), quarc és dolomit, homok, folyamkavics és viz szerepelnek a kötőanyagoknál. A fa, leginkább a puhafa (fenyő, nyár), gerendák, deszkák, lécek, zsindelyek alakjában, tető-, födém- és padló, ajtó- és ablak-szerkezeteknél használtatik; de favázas falazatnál és gerendákból összerótt építményeknél ez a fő-É. Mesterséges É. az égetett agyagnak különböző nemei, mint a közönséges és a műtéglák, a tetőcserép, a terrakotta stb., valamint az égetett fehér mész, a gipsz és a cement különöböző fajai. A vas és más fémek, de az üveg is éppugy, mint a gipsz- és cementdeszkák, a kátrányos papiros-lemezek, az aszfalt stb. modern építkezéseinknél mindinkább térfoglaló É. Ilyenek az ujabb keletü mesterséges kövek is, melyek nedves vagy száraz uton készülnek; az utóbbiakhoz tartoznak a homok és mész keverékének égetése által előállított mesterséges homokkövek, melyek É.-ban szegény vidékeken, mint p. alföldünk, fontos szerepre hivatottak. Az É. céltudatos megválasztását, azoknak az illető épímény építési modorához mért külső megjelenésükön kivül, még szilárdságuk és tartósságuk, azaz az idő viszontagságai befolyása elleni viselkedésük alapján eszközöljük. Fontosabb építményeknél a felhasználni szándékolt E. szilárdsági viszonyai előleges kisérletek által megállapítandók. Ily kisérletek megejtésére kisérleti állomások vannak szervezve. Hazánkban a kir. József-műegyetem műszaki mekánikai laboratóriumával kapcsolatos ily kisérleti állomás létezik, mely hivatalos bizonyítványok kiállítására van jogosítva.</w:t>
      </w:r>
    </w:p>
    <w:p>
      <w:pPr>
        <w:pStyle w:val="Heading1"/>
        <w:rPr/>
      </w:pPr>
      <w:r>
        <w:rPr/>
        <w:t>Építő bankok</w:t>
      </w:r>
    </w:p>
    <w:p>
      <w:pPr>
        <w:pStyle w:val="Normal"/>
        <w:rPr/>
      </w:pPr>
      <w:r>
        <w:rPr/>
        <w:t>az olyan pénzintézetek, melyek főüzletágát nagy városokban építkezések keresztülvitele, építő telkek megszerzése, felosztása (parcellázása), beépítése és eladása, építkezések elvállalása, végül építkezési kölcsönök nyujtása képezi. Nálunk a hetvenes évek elején keletkeztek ilyen bankok, de működésük nem volt sikeres; részint megbuktak, részint felszámoltak, mert nem annyira építkezések, mint inkább telekspekulációk képezték üzletüket. Legnevezetesebb volt ezek között a Pesti építő társaság, mely az Andrássy-ut (akkor még sugárut) kiépítésére vállalkozott, de az 1873-iki tőzsdeválság alatt megbukott. Jelenleg nincsenek nálunk speciális É.</w:t>
      </w:r>
    </w:p>
    <w:p>
      <w:pPr>
        <w:pStyle w:val="Heading1"/>
        <w:rPr/>
      </w:pPr>
      <w:r>
        <w:rPr/>
        <w:t>Építő Ipar</w:t>
      </w:r>
    </w:p>
    <w:p>
      <w:pPr>
        <w:pStyle w:val="Normal"/>
        <w:rPr/>
      </w:pPr>
      <w:r>
        <w:rPr/>
        <w:t>műszaki hetilap, a budapesti épitőmesterek, kőmüves-, kőfaragó- és ácsmesterek ipartestületének hivatalos lapja, mely a technikai szak elméleti, tudományos és egyszersmind gyakorlati és üzleti kérdéseivel foglalkozik. A hazai műszaki élet magyarositásának és építő iparunk kifejlesztésének egyik kiváló tényezője. 1876-ban alapította 33 szakférfiu, köztük Hieronymi Károly, Kauser János, Czigler győző, Ganz és Társa, Mechwart András, Pártos Gyula, Neuschloss Ödön és Marcell, Schlick Béla, Steindl Imre, Tolnay Lajos, Weber Antal, Ybl Miklós stb. Jelenleg 18-ik évfolyamát járja; felelős szerkesztője Ney Béla építész, min. osztálytanácsos.</w:t>
      </w:r>
    </w:p>
    <w:p>
      <w:pPr>
        <w:pStyle w:val="Heading1"/>
        <w:rPr/>
      </w:pPr>
      <w:r>
        <w:rPr/>
        <w:t>Építő iparos</w:t>
      </w:r>
    </w:p>
    <w:p>
      <w:pPr>
        <w:pStyle w:val="Normal"/>
        <w:rPr/>
      </w:pPr>
      <w:r>
        <w:rPr/>
        <w:t>az, ki egy ház építésénél közreműködik, vagy kinek munkája a házban talál elhelyezést, tehát kőműves, ács, kőfaragó, cserepes, asztalos, lakatos, mázoló, szobafestő stb. - Az Ék.-ok szakiskoláiról l. Ipari szakoktatás.</w:t>
      </w:r>
    </w:p>
    <w:p>
      <w:pPr>
        <w:pStyle w:val="Heading1"/>
        <w:rPr/>
      </w:pPr>
      <w:r>
        <w:rPr/>
        <w:t>Építőmester</w:t>
      </w:r>
    </w:p>
    <w:p>
      <w:pPr>
        <w:pStyle w:val="Normal"/>
        <w:rPr/>
      </w:pPr>
      <w:r>
        <w:rPr/>
        <w:t>ki az épületek megépítésére vállalkozik, rendesen egy építész főfelügyelete és ellenőrzése mellett. Az E.-nek nem szükséges oly kiterjedt építőművészeti tanulmányokat végeznie (építészeti akadémiát, műegyetemet), mint az építésznek (l. o.), de viszont állami vizsgát kell letennie mindazon tárgyakból, melyek különösen a praktikus építészet tudásához szükségesek; csak ezen vizsga sikeres letevése biztosítja neki mestersége gyakorolhatását. Az É.-i vizsga kiterjed az épületek tervezésére, azok szerkezetének alapos tudására, költségvetésre, földmértanra, anyagtanra, mint főtárgyakra és mennyiségtanra, geometriára, némi műtörténelemre stb., mint melléktárgyakra. Az E.-ek nálunk különösen jogosítva vannak ugyanoly nagyszabásu épületek tervezésére is, mint az építészek.</w:t>
      </w:r>
    </w:p>
    <w:p>
      <w:pPr>
        <w:pStyle w:val="Heading1"/>
        <w:rPr/>
      </w:pPr>
      <w:r>
        <w:rPr/>
        <w:t>Építő művészet</w:t>
      </w:r>
    </w:p>
    <w:p>
      <w:pPr>
        <w:pStyle w:val="Normal"/>
        <w:rPr/>
      </w:pPr>
      <w:r>
        <w:rPr/>
        <w:t>tulajdonképen a. m. építészet; szorosabb értelemben alatta művésziesebb kivitelü épületek, (templomok, paloták, szinházak stb.) építészetét értjük, melyeknek tervezése magasabb művészi képzettséget igényel; l. Építészet.</w:t>
      </w:r>
    </w:p>
    <w:p>
      <w:pPr>
        <w:pStyle w:val="Heading1"/>
        <w:rPr/>
      </w:pPr>
      <w:r>
        <w:rPr/>
        <w:t>Építő szerkezetek</w:t>
      </w:r>
    </w:p>
    <w:p>
      <w:pPr>
        <w:pStyle w:val="Normal"/>
        <w:rPr/>
      </w:pPr>
      <w:r>
        <w:rPr/>
        <w:t>minden, az építésnél előforduló összekötések, összeépítések, melyeknek segélyével az építő anyagokat egymás között összekötjük. Egy nagyobb épületnél előfordulhatnak fából való E. (ácsszerkezetek), kőszerkezetek (kőből vagy téglából), vasszerkezetek, fedőszerkezetek, ajtó-, ablakszerkezetek stb.</w:t>
      </w:r>
    </w:p>
    <w:p>
      <w:pPr>
        <w:pStyle w:val="Heading1"/>
        <w:rPr/>
      </w:pPr>
      <w:r>
        <w:rPr/>
        <w:t>Építő szövetkezet</w:t>
      </w:r>
    </w:p>
    <w:p>
      <w:pPr>
        <w:pStyle w:val="Normal"/>
        <w:rPr/>
      </w:pPr>
      <w:r>
        <w:rPr/>
        <w:t>l. Szövetkezet és Benefitbuilding societies.</w:t>
      </w:r>
    </w:p>
    <w:p>
      <w:pPr>
        <w:pStyle w:val="Heading1"/>
        <w:rPr/>
      </w:pPr>
      <w:r>
        <w:rPr/>
        <w:t>Epitrakélion</w:t>
      </w:r>
    </w:p>
    <w:p>
      <w:pPr>
        <w:pStyle w:val="Normal"/>
        <w:rPr/>
      </w:pPr>
      <w:r>
        <w:rPr/>
        <w:t>(gör.), a görög építészetben a. m. az oszlop nyaka; a görög kat. egyházban neve azon elől majdnem a földig érő öltönynek, melyet az áldozó pap a fején át nyakára vesz. (A latin kat. egyházban: stola.) Jelenti a szentlélek kegyelmének teljét és az Ur igáját.</w:t>
      </w:r>
    </w:p>
    <w:p>
      <w:pPr>
        <w:pStyle w:val="Heading1"/>
        <w:rPr/>
      </w:pPr>
      <w:r>
        <w:rPr/>
        <w:t>Epitritus</w:t>
      </w:r>
    </w:p>
    <w:p>
      <w:pPr>
        <w:pStyle w:val="Normal"/>
        <w:rPr/>
      </w:pPr>
      <w:r>
        <w:rPr/>
        <w:t xml:space="preserve">(gör.-lat.), négy szótagu versláb, ritmikai tekintetben összetett ütem, alkalmasint </w:t>
      </w:r>
      <w:r>
        <w:rPr>
          <w:vertAlign w:val="superscript"/>
        </w:rPr>
        <w:t>4</w:t>
      </w:r>
      <w:r>
        <w:rPr/>
        <w:t>/</w:t>
      </w:r>
      <w:r>
        <w:rPr>
          <w:vertAlign w:val="subscript"/>
        </w:rPr>
        <w:t>4</w:t>
      </w:r>
      <w:r>
        <w:rPr/>
        <w:t xml:space="preserve"> értékkel, minthogy daktilusok között szokott előfordulni, s azért fontos képlete </w:t>
      </w:r>
      <w:r>
        <w:rPr>
          <w:rStyle w:val="Grg"/>
        </w:rPr>
        <w:t></w:t>
      </w:r>
    </w:p>
    <w:p>
      <w:pPr>
        <w:pStyle w:val="Normal"/>
        <w:rPr/>
      </w:pPr>
      <w:r>
        <w:rPr/>
        <w:t>Az E.-okból 2-5 ütem alkot egy rendet, az ily rendek azonban nem magukban, hanem daktilusi rendekkel vegyest alakulnak sztrófákká. Az ily szerkezetek a sulyos E.-októl lassu, ünnepies jelleget kapnak, s a komoly lirában voltak alkalmazva. A metrikusok csak a szótagszámra nézve E.-nak nevezik a három hosszu és egy rövid szótag minden (4) lehető csoportosítását, melyeket aszerint neveznek E. primusnak, secundusnak stb., amint a rövid szótag első v. második helyen áll. V. ö. Christ, Metrik d. Griechen ud Römer.</w:t>
      </w:r>
    </w:p>
    <w:p>
      <w:pPr>
        <w:pStyle w:val="Heading1"/>
        <w:rPr/>
      </w:pPr>
      <w:r>
        <w:rPr/>
        <w:t>Epitrochasmus</w:t>
      </w:r>
    </w:p>
    <w:p>
      <w:pPr>
        <w:pStyle w:val="Normal"/>
        <w:rPr/>
      </w:pPr>
      <w:r>
        <w:rPr/>
        <w:t>(gör.-lat.) a. m. átfutás, a retorikában sok fontos tárgynak csak futtában való megemlítése egy mondat keretében.</w:t>
      </w:r>
    </w:p>
    <w:p>
      <w:pPr>
        <w:pStyle w:val="Heading1"/>
        <w:rPr/>
      </w:pPr>
      <w:r>
        <w:rPr/>
        <w:t>Epitrope</w:t>
      </w:r>
    </w:p>
    <w:p>
      <w:pPr>
        <w:pStyle w:val="Normal"/>
        <w:rPr/>
      </w:pPr>
      <w:r>
        <w:rPr/>
        <w:t>(gör.), szónoki fordulat, mely szerint a szónok egy-egy tény megitélését a birákra, sőt a közönségre, esetleg az ellenfélre bizta, meg lévőn győződve a maga igazáról. Az elbirálás e fölajánlása olykor udvarias, olykor azonban gunyos.</w:t>
      </w:r>
    </w:p>
    <w:p>
      <w:pPr>
        <w:pStyle w:val="Heading1"/>
        <w:rPr/>
      </w:pPr>
      <w:r>
        <w:rPr/>
        <w:t>Épizémon</w:t>
      </w:r>
    </w:p>
    <w:p>
      <w:pPr>
        <w:pStyle w:val="Normal"/>
        <w:rPr/>
      </w:pPr>
      <w:r>
        <w:rPr/>
        <w:t>(gör.) jel v. jelvény, melyről valamit fölismerhetni, p. az érmek bélyege, a vértek cimere, a hajók lobogója stb.</w:t>
      </w:r>
    </w:p>
    <w:p>
      <w:pPr>
        <w:pStyle w:val="Heading1"/>
        <w:rPr/>
      </w:pPr>
      <w:r>
        <w:rPr/>
        <w:t>Epizeuxis</w:t>
      </w:r>
    </w:p>
    <w:p>
      <w:pPr>
        <w:pStyle w:val="Normal"/>
        <w:rPr/>
      </w:pPr>
      <w:r>
        <w:rPr/>
        <w:t>(gör.), a retorikában az a szóismétlési alakzat, mellyel a szót nyomban megismételjük, tehát minden közbevetés nélkül (mint p. az epanalepsisben), azért a magyar retorikában egyideig rákettőzésnek nevezték. Példa Aranynál: Hová, hová, édes férjem?</w:t>
      </w:r>
    </w:p>
    <w:p>
      <w:pPr>
        <w:pStyle w:val="Heading1"/>
        <w:rPr/>
      </w:pPr>
      <w:r>
        <w:rPr/>
        <w:t>Epizód</w:t>
      </w:r>
    </w:p>
    <w:p>
      <w:pPr>
        <w:pStyle w:val="Normal"/>
        <w:rPr/>
      </w:pPr>
      <w:r>
        <w:rPr/>
        <w:t>(gör.) a. m. betét, az ó-görög dráma kezdetleges állapotában a karénekek közé illesztett cselekvény; amennyiben akkor a dráma tulnyomólag énekrészekből állt, a köztük itt-ott előforduló dialogikus részek csak betéteknek tüntek föl. Most E.-nak neveznek szorosabb értelemben valamely nagyobb költői mű főcselekvénye mellett folyó mellékcselekvényt, vagy csak egy közbeszőtt kitérő eseményt, Ily E.-ok gyakoriak eposzban, regényben, ritkábbak a drámában, ahol az egység sokkal szigorubb.Ilyen E. p. a Toldiban a farkaskaland, a Zalán futásában Ete szerelme. Az E. nem mulhatatlan alkotórésze ugyan az egész mű szervezetének, de nem is henye toldalék; némikép pihenőül szolgál, de a főcselekvényt mégis elősegíti, v. az egész műben rajzolt nagyobb szabásu világképet egy kisebb keretü, de eleven képpel egészíti ki, mely gyakran bensőségesebb, mint a főtörténet. Közönségesen E.-nak neveznek minden kitérést (p. beszédben), v. részletet (p. midőn valaki életének egy fontos E.-járól beszélnek). - E. zenei értelemben, l. Betét.</w:t>
      </w:r>
    </w:p>
    <w:p>
      <w:pPr>
        <w:pStyle w:val="Heading1"/>
        <w:rPr/>
      </w:pPr>
      <w:r>
        <w:rPr/>
        <w:t>Epizóon</w:t>
      </w:r>
    </w:p>
    <w:p>
      <w:pPr>
        <w:pStyle w:val="Normal"/>
        <w:rPr/>
      </w:pPr>
      <w:r>
        <w:rPr/>
        <w:t>(gör.), külélősdi, olyan állat, mely más állat testén él, annak anyagával táplálkozik, p. a bolha, a tetü, a poloska stb. L. Élősködő.</w:t>
      </w:r>
    </w:p>
    <w:p>
      <w:pPr>
        <w:pStyle w:val="Heading1"/>
        <w:rPr/>
      </w:pPr>
      <w:r>
        <w:rPr/>
        <w:t>Epizootia</w:t>
      </w:r>
    </w:p>
    <w:p>
      <w:pPr>
        <w:pStyle w:val="Normal"/>
        <w:rPr/>
      </w:pPr>
      <w:r>
        <w:rPr/>
        <w:t>(gör.), a. m. marhavész.</w:t>
      </w:r>
    </w:p>
    <w:p>
      <w:pPr>
        <w:pStyle w:val="Heading1"/>
        <w:rPr/>
      </w:pPr>
      <w:r>
        <w:rPr/>
        <w:t>Epódosz</w:t>
      </w:r>
    </w:p>
    <w:p>
      <w:pPr>
        <w:pStyle w:val="Normal"/>
        <w:rPr/>
      </w:pPr>
      <w:r>
        <w:rPr/>
        <w:t>(gör.) a. m. utóének, végszak, a lirai költemény záró sztrófája, melyet a sztrófa és antisztrófa után énekeltek (alkalmasint az egész kar). A görög drámában a karok éneke igen gyakran epodikus; Pindaros énekei is ilyen szerkezetüek. E.-nak nevezték a költemények bizonyos távolságban refrainszerüleg ismétlődő sorait is. Végül E.-nak nevezték azon lirai költeményeket, melyekben egy hosszabb verssor után mindig egy rövidebb következik (mintegy hozzáéneklés), ide nem értve azonban az elegiai distichont. A ritmikus kompoziciónak e módját Archilochos hozta forgalomba szatirikus verseiben; őt követik Horácius ismeretes E.-ai, melyek azonban nem mind szatirikus tartalmuak.</w:t>
      </w:r>
    </w:p>
    <w:p>
      <w:pPr>
        <w:pStyle w:val="Heading1"/>
        <w:rPr/>
      </w:pPr>
      <w:r>
        <w:rPr/>
        <w:t>Epoka</w:t>
      </w:r>
    </w:p>
    <w:p>
      <w:pPr>
        <w:pStyle w:val="Normal"/>
        <w:rPr/>
      </w:pPr>
      <w:r>
        <w:rPr/>
        <w:t>(gör. megállítás, megnyugvás), a kronologiában valamely nevezetes történeti eseménynek ideje, melytől uj időszámítás vagy éra kezdődik; történetileg általában valamely fontosabb mozzanat, mely a történeti fejlődésben fordulatot okoz; ily értelemben mondjuk epokálisnak a fontosabb eseményeket, a korukra iránytadó befolyást gyakorló személyek szereplését. Az asztronomiában az E. azon időpont, melyben valamely égi test (bolygó, üstökös, mellékbolygó) pályájának bizonyos pontjában állott; rendesen a perihelen való átmenet idejét választjuk E.-nak. - E. a geologiában azon időszak megjelölése, mely alatt valamely szisztémának, formációnak nagyobb rétegszakasza lerakódott. A kronológiai sorrendet illetőleg a legmagasabb időszámítás a kor vagy éra, utána a periodus, vagyis a szisztéma lerakodásának megfelelő kor, s az ezután következő időszak az epoka.</w:t>
      </w:r>
    </w:p>
    <w:p>
      <w:pPr>
        <w:pStyle w:val="Heading1"/>
        <w:rPr/>
      </w:pPr>
      <w:r>
        <w:rPr/>
        <w:t>Epomadion</w:t>
      </w:r>
    </w:p>
    <w:p>
      <w:pPr>
        <w:pStyle w:val="Normal"/>
        <w:rPr/>
      </w:pPr>
      <w:r>
        <w:rPr/>
        <w:t>(gör.), a vállakról a talpig leérő, gyapjuból készült hosszu szalag, amelyet a gör. kat. püspökök a ruhájukon a szokkosz (l. o.) fölé helyezve viselnek.</w:t>
      </w:r>
    </w:p>
    <w:p>
      <w:pPr>
        <w:pStyle w:val="Heading1"/>
        <w:rPr/>
      </w:pPr>
      <w:r>
        <w:rPr/>
        <w:t>Epomeo</w:t>
      </w:r>
    </w:p>
    <w:p>
      <w:pPr>
        <w:pStyle w:val="Normal"/>
        <w:rPr/>
      </w:pPr>
      <w:r>
        <w:rPr/>
        <w:t>(Monte-San-Nicola, a régieknél Epomeus), Ischia olasz sziget legmagasabb (792 m.) vulkáni hegycsúcsa, amelyről gyönyörü kilátás nyilik. A trachitból álló részében cellák és folyosók vannak bevágva. Utolsó kitörése 1302. volt.</w:t>
      </w:r>
    </w:p>
    <w:p>
      <w:pPr>
        <w:pStyle w:val="Heading1"/>
        <w:rPr/>
      </w:pPr>
      <w:r>
        <w:rPr/>
        <w:t>Epóna</w:t>
      </w:r>
    </w:p>
    <w:p>
      <w:pPr>
        <w:pStyle w:val="Normal"/>
        <w:rPr/>
      </w:pPr>
      <w:r>
        <w:rPr/>
        <w:t>kelta eredetü (kelta epo a. m. ló) római istennő, a ló-, öszvér- és baromtenyésztésnek, a fuvarosoknak, hajcsároknak s lovászoknak védője, kit a római birodalomban mindenfelé tiszteltek s képét istállókban tartották. Ital- és disznóáldozattal tisztelték.</w:t>
      </w:r>
    </w:p>
    <w:p>
      <w:pPr>
        <w:pStyle w:val="Heading1"/>
        <w:rPr/>
      </w:pPr>
      <w:r>
        <w:rPr/>
        <w:t>Eponimosz</w:t>
      </w:r>
    </w:p>
    <w:p>
      <w:pPr>
        <w:pStyle w:val="Normal"/>
        <w:rPr/>
      </w:pPr>
      <w:r>
        <w:rPr/>
        <w:t>(gör.) a. m. névadó, oly istenek, hősök, emberek jelzője, akikről községeket, városokat, folyókat, hegyeket, testületeket, intézményeket stb neveztek el, mint olyanokról, akiket az illető földrajzi és társadalmi tényezők alapítóinak, védőinek, képviselőinek tartottak. Ilyen Athene E., amennyiben Athén város ezen istennő nevét nyerte; ilyen az a 10 hérosz, akikről a 10 attikai törzskerületet (phyle) elnevezték; ilyenek azon évenkint választott főtisztviselők, akiknek nevével hivataloskodásuk évét megjelölték s épen e miatt jegyzékeik, sorozataik az időszámításnak igen nevezetes forrásai. Athénben a kilenc archón elseje, Spártában az egyik eforosz volt az E.</w:t>
      </w:r>
    </w:p>
    <w:p>
      <w:pPr>
        <w:pStyle w:val="Heading1"/>
        <w:rPr/>
      </w:pPr>
      <w:r>
        <w:rPr/>
        <w:t>Epópeus</w:t>
      </w:r>
    </w:p>
    <w:p>
      <w:pPr>
        <w:pStyle w:val="Normal"/>
        <w:rPr/>
      </w:pPr>
      <w:r>
        <w:rPr/>
        <w:t>(gör.), Poseidon és Kanaké fia, Alóeusnak testvére; Tesszáliából Sikyonba költözött, ahol király lőn. Tébából elrabolta Antiopét (lásd Amphion), s ezért a leány apja, Nykteus, haddal támadta meg; de más verzió szerint Antiopé elszökött hazulról és mint szökevényt fogadá őt magához.</w:t>
      </w:r>
    </w:p>
    <w:p>
      <w:pPr>
        <w:pStyle w:val="Heading1"/>
        <w:rPr/>
      </w:pPr>
      <w:r>
        <w:rPr/>
        <w:t>Epopoea</w:t>
      </w:r>
    </w:p>
    <w:p>
      <w:pPr>
        <w:pStyle w:val="Normal"/>
        <w:rPr/>
      </w:pPr>
      <w:r>
        <w:rPr/>
        <w:t>(epopoiia, gör.), a nagy eposz neve, melyben egy nemzet v. épen az emberiség ügye forog szóban s a nagyszerü cselekvényt nagy szabásu machina támogatja. L. Eposz.</w:t>
      </w:r>
    </w:p>
    <w:p>
      <w:pPr>
        <w:pStyle w:val="Heading1"/>
        <w:rPr/>
      </w:pPr>
      <w:r>
        <w:rPr/>
        <w:t>Epopszia</w:t>
      </w:r>
    </w:p>
    <w:p>
      <w:pPr>
        <w:pStyle w:val="Normal"/>
        <w:rPr/>
      </w:pPr>
      <w:r>
        <w:rPr/>
        <w:t>(gör.) a. m. valakinek saját véleménye, nézete.</w:t>
      </w:r>
    </w:p>
    <w:p>
      <w:pPr>
        <w:pStyle w:val="Heading1"/>
        <w:rPr/>
      </w:pPr>
      <w:r>
        <w:rPr/>
        <w:t>Epoptok</w:t>
      </w:r>
    </w:p>
    <w:p>
      <w:pPr>
        <w:pStyle w:val="Normal"/>
        <w:rPr/>
      </w:pPr>
      <w:r>
        <w:rPr/>
        <w:t>(gör.), 1. látók, az eleuziszi misztériumok (l. Eleuzisz) harmadik és legfelsőbb rendü beavatottjai; 2. gunyos értelemben azok, kik csak kevesektől megközelíthető ismeretekkel, v. - mint rajongók - hittitkok közvetetlen szemléletével kérkednek.</w:t>
      </w:r>
    </w:p>
    <w:p>
      <w:pPr>
        <w:pStyle w:val="Heading1"/>
        <w:rPr/>
      </w:pPr>
      <w:r>
        <w:rPr/>
        <w:t>Eposz</w:t>
      </w:r>
    </w:p>
    <w:p>
      <w:pPr>
        <w:pStyle w:val="Normal"/>
        <w:rPr/>
      </w:pPr>
      <w:r>
        <w:rPr/>
        <w:t>(gör., a. m. beszéd, elbeszélés), egyik faja az epikai (elbeszélő) költészetnek, melyet mint legfőbb és legjellemzőbb fajról, róla neveztek el. Magyarul hőskölteménynek nevezik, de e név annyiban szükkörü, hogy - bár az E. igen gyakran a hőskorban játszik is - nem minden E.-nak hőstettek teszik a lényeges tartalmát. Az epika nagyobb formái közt ez alakult ki legkorábban, még a népek naiv korszakában, a mikor a művelődés és a polgáriasodás nem bontotta meg az egyes népek egyöntetü műveltségét és világnézetét. Szükséges előföltétele azonban az E.-nak a mitosz (l. o.) és a monda (l. o.), mert mindenütt ezeknek az anyagából keletkezett; csak a hol gazdag mitologia vagy regevilág volt, ott alakult meg az E. is, mint sok százados epikai hagyomány eredménye és koronája. De az eposz igazi talaja az a kor, melyben a mitoszok közé mondák is vegyülnek. Benne már emberek szerepelnek, s azért emberibb érdeket költ, mint a mitosz, melyben csak az ember képére teremtett istenek uralkodnak, De az is igaz, hogy a mondában az emberek az istenek másolatai, félistenek. Más szóval a nép a saját történetét is mitizálja a mondában. Érdeklődik a maga eredete iránt is, de előtte az is olyan megfoghatatlan dolog, mint valamely természeti jelenség vagy a világ keletkezése, s ennek a magyarázatát is csodás eseményekben keresi. S nemcsak a nemzet első alakulását, hanem későbbi nagy tetteit, vállalatait, honszerzését, idegen népek legyőzését is hasonló módon kiszélesíti, megnagyítja, s e nagyítás, amint a tettekről szóló hagyomány firől-fira, nemzedékről-nemzedékre száll, a távolsággal együtt mind mesésebbé, csodásabbá alakul, végrehajtói mind jobban kiemelkednek a rendes emberi mértékből s félistenekké válnak, az istenek kegyeltjeivé, gyakran gyermekeivé, társaivá. Igy lesz a történeti tény emléke is mondává s igy vegyül a monda a mitosszal, igy megy vissza a nép eredete az istenekig, s innen van, hogy minden nép magát tartja eredeti népnek, az istenek választott nemzetének. A nemzet ujabb korára vonatkozó mondák kevésbbé válnak mitikusakká, de a történeti tény legalább mondává gyakran válik, amint mondák alakultak például Napoleonról is. Annál inkább egészen mondákba csap át a nemzetek őstörténete (pl. Rómáé). Van a mondákban bizonyos történeti mag, de azt a képzelet egészen a költészet birodalmába tette át.</w:t>
      </w:r>
    </w:p>
    <w:p>
      <w:pPr>
        <w:pStyle w:val="Normal"/>
        <w:rPr/>
      </w:pPr>
      <w:r>
        <w:rPr/>
        <w:t>Ha egy nép szellemében egy nagy mitosz- és mondatömeg alakult meg, ott az eposz kifejlődéséhez megvan minden elem. Ez a szemléleti, képzeleti kincs századokon át gyült s része van benne az egész nemzetnek. Egészében sokáig homály borítja a nép képzelődése előtt, mig egy-egy nagy szellem el nem érkezik, a ki e nyers anyagot szervezi, világos alakba önti, s a hitrege- és mondarendszer megállapodását elősegíti. De mikor igy elkészült, e világnézet, e hagyomány alapján dusan fejlődhetik az eposz. Előbb kisebb körü költői elbeszélések, regék állnak elő, helyi mondák, - de mind a közös mitikus alapon - egy-egy kaland, egy-egy hős története, majd nagyobb egészek kerekednek ki. Énekmondók szerzik őket, maguk adják elő, a nép eltanulja tőlük, terjeszti maga is és e kisebb eposzok is nemzeti kinccsé válnak. Majd támadnak nagy költői tehetségek, a kik e sok mondát, helyi E.-t, egyes regét mind összegyüjtik, egy nagy egészbe olvasztják, egy főesemény, egy főhős körül csoportosítják, s igy megalkotják az epopoeát. Ez a fejlődés végbemehet még az irásos irodalom keletkezése előtt, azért is nevezik naiv E.-nak, máskép népeposznak, mert az egész nép szelleméből támadt, noha végleges és egységes formáját egyetlen nagy költő kezétől nyerte. Sőt az E. igazi termőföldje ez a naiv világnézlet, mely hisz isteneiben, emberfölötti hőseiben; ez a kor, melyben az egész nép egyöntetü müveltséggel bir, patriarkális viszonyok vannak, a költő a néppel személyesen és folytonosan érintkezik, mert nemcsak szerzője, hanem előadója is dalának s e közvetlen érintkezésből impulzust is nyer és a müvet a közönség is mintegy sajátjának tekintheti. Ilyen viszonyok közt, mikor tehát az egész nép a közönség, az epikai hagyomány az egész nép tudalmában él, s az egész nép szelleme benne van. Igy a naiv eposz, e közkincs, az illető nemzet valóságos tükre; a mint mondani szokás: világképet tár elő, hiszen benne van a nép vallása, története, életmódja, szokásai, hadi, állami családi szervezete, s mindenekfölött képzeletének, érzésének módja, költői leleménye. Szóval e naiv E. mindig nemzeti is. A nagy epopoeát nemcsak megelőzik, hanem követik is egész rajszámra a kisebb eposzok, melyek a nagy eposz egyes hőseinek további kalandjait, vagy eseményeinek másfelé ágazó szálait dolgozzák fel. De ilyen eposzkör csak a legszerencsésebb fejlődés mellett jöhet létre. A görögöknél ez volt az eset, a rómaiaknál már nem.</w:t>
      </w:r>
    </w:p>
    <w:p>
      <w:pPr>
        <w:pStyle w:val="Normal"/>
        <w:rPr/>
      </w:pPr>
      <w:r>
        <w:rPr/>
        <w:t>Igen sok népnél nem jutott annyira a dolog, hogy a sok monda egy nagy epopoeába tömörült volna össze. Vagy a nép képzelete volt lassubb, vagy, mielőtt saját mitosz- és mondavilága kifejlődhetett volna, közbejött egy más nép világnézete, kész mitoszrendszere, s megakasztá az eredeti mitologia és mondaanyag kifejlődését s eposszá alakulását; esetleg a gyorsabb civilizáció józansága korán szétoszlatta ez ábrándvilágot. Alkalmasint efféle eset volt nálunk is. Őseink emlékezetéből a honfoglalás előtti hagyományokat kitörlék az országhódítás ujabb nagyszerü eseményei: de mielőtt ezek mondákká képződhettek volna, elérkezett a kereszténység eszmevilága, s a nemzeti epikának gyökere szakadt. A spanyol Cid-románcokból sem alakult egy egységes eposz. Az E. keletkezésének e menetéből világos, miért kivánják a költészettanok azt, hogy az eposz tárgya valamely, az egész nemzet sorsára nézve döntő fontosságu esemény legyen; hogy az egész nép sorsával foglalkozzék; hogy főleg a mitosszal vegyes hőskorból vegye tárgyát; hogy az a tárgy akár a mondából, akár a történetből van véve, nagyszerü és csodás legyen; hogy benne istenek is szerepeljenek, akik a hősöket segítsék; s hogy az a hős végzetes legyen, a ki rendszerint nem bukhatik el, mert isteni küldetésben jár s az egész nemzetet képviseli; világos az is, hogy igazi E. épen a naiv E., mely nem egy költőnek a leleménye és alkotása, hanem az egész népszellem légkörében sokáig érlelődött termék. Érthető az is, hogy az E. az illető nemzet szellemi élete körében a legáltalánosabb, legegyetemesebb költői faj, de egyszersmind csak e népre szorítkozik, s az ő kizárólagos tulajdona.</w:t>
      </w:r>
    </w:p>
    <w:p>
      <w:pPr>
        <w:pStyle w:val="Normal"/>
        <w:rPr/>
      </w:pPr>
      <w:r>
        <w:rPr/>
        <w:t>Sok tekintetben ellentéte a népeposznak a műeposz, mely egy kulturailag jelentékenyen előhaladt korban, fejlett irodalmi viszonyok közt, egy költő agyából származik. Ez tehát időben és szellemben messze van attól a kortól, melyet tárgyal, és sohasem lehet oly elfogulatlan, nem birhat azzal a közvetlen bájjal, mely a naiv E. egyik főékessége. Mivel továbbá nincs is az ily E. a nép tudalmában előkészítve, azért ritkán sikerül s ritkán tud átmenni az egész nép vérébe. Pusztán az egyéni képzeletből ez sem igen veszi tárgyát, gyakran csak a naiv E.-ok anyagának uj feldolgozásából áll, vagy ha nem, legalább egyéb nemzeti hagyományokra, regékre, emlékekre támaszkodik, melyeket az egyéni lelemény csak összefüz és kiegészít. Nem csekély baja van a csodás elemmel, mely a naiv eposz fentési hatását annyira emeli. A műköltő kora ritkán hisz ama csodákban, s ezért az istenek beavatkozása igen könnyen anakronizmussá, affektációvá válik, puszta gépezetté sülyed, mely utóvégre is hidegen hágy. De hivő költő még mindig szépen alkalmazhatja a maga népe hitének alakjait. Pogánykori tárgyaknál keresztény költőink gyakran mellőztek mindenféle mitologiát, de olyankor más eszközökkel kellett tárgyukat a fenség magaslatára emelniök, s hőseiket rendkivüli erkölcsi erővel, történelmi hivatásuk magasztos tudatával utra bocsátaniok. A műeposz első tipusa Vergilius Aeneise. Több faját különböztetik meg a tárgyak, a felfogás, a hangulat és belső forma szerint, igy a történeti, vallásos, regényes E.-t, a komikus, szatirikus E.-t stb. A mesétől, e másik szintén ősi epikai fajtól abban különbözik az E., hogy a mesének nincs történeti magva, sőt szintere sem, hisz a mese tárgya csak «hol volt, hol nem volt»; továbbá a mese mint természeteseket adja elő a csodás eseményeket, az eposz pedig a természetes eseményt csodássá magasítja, továbbá a mese prózai formáju. Az E. szerkezetéről általában l. Epika.</w:t>
      </w:r>
    </w:p>
    <w:p>
      <w:pPr>
        <w:pStyle w:val="Heading2"/>
        <w:ind w:left="284" w:hanging="0"/>
        <w:rPr/>
      </w:pPr>
      <w:r>
        <w:rPr/>
        <w:t>A komoly v. fenséges.</w:t>
      </w:r>
    </w:p>
    <w:p>
      <w:pPr>
        <w:pStyle w:val="Normal"/>
        <w:rPr/>
      </w:pPr>
      <w:r>
        <w:rPr/>
        <w:t>Az E. kimenetele kétféle lehet: vagy szomoru vagy derült. Szomoru, ha a mese jóról rosszabbra fordul s egy nagyszerü romlással, mintegy tragikusan ér véget, mint az Iliász, vagy a Nibelungen; s derült, ha a sorsfordulat rosszabbról jobbra történik, s a hős és társai végre boldog célhoz érnek, mint Homéros Odysseiájában, Tasso Megszabadított Jeruzsálemében, Ariosto Őrjöngő Rolandjában. Ettől azonban különbözik a víg E., mely szintén derülten végződik, de fenségi elemét komikum pótolja, p. Pope Fürtrablásában, Csokonai Dorottyájában. Megjegyzendő, hogy noha az epikus hős, kit isteni erő támogat s egy nép élén áll, rendesen célt is ér, de nem mindig; megeshetik, hogy vétségbe sodródva, eljátsza küldetését s tragikusan lakol, elbukva maga és bukásba sodorva nemzetét is, mint Etele Aranynál. Ily esetben az E. bizonyos drámai elemet vesz fel, drámai erőt nyer és több emberi érdeket költ, és Arany János ez által tudta főleg korszerübbé tenni a komoly, fenséges E.-t ma, midőn a naiv világnézet feltüntetése magában nem költ elég érdeket. Arany Toldival is eljátszatja boldogságát s nehéz vezekléseken vezeti keresztül; egyébként ez epikai mübe nemcsak tragikai érdek vegyül, hanem regényes elem is.</w:t>
      </w:r>
    </w:p>
    <w:p>
      <w:pPr>
        <w:pStyle w:val="Heading2"/>
        <w:ind w:left="284" w:hanging="0"/>
        <w:rPr/>
      </w:pPr>
      <w:r>
        <w:rPr/>
        <w:t>Előadása</w:t>
      </w:r>
    </w:p>
    <w:p>
      <w:pPr>
        <w:pStyle w:val="Normal"/>
        <w:rPr/>
      </w:pPr>
      <w:r>
        <w:rPr/>
        <w:t>Az E.-nak előadása is különbözik a többi műfajokétól. Nyugodtabb, tárgyilagosabb, érzelmi affektusoktól mentebb, másfelől sokkal szemléletesebb. Nem kellvén sietnie, szivesen merül részletezésbe, kényelmesen kiszinez egy-egy képet, egy-egy hasonlatot. Szereti a festéseket, vannak e célra állandó jelzői, s periodikusan visszatérő sorai (epikai ismétlés). - Rendszerint saját versformája is fejlődik ki, többnyire valamely széles sor, mely nem nagyon éneklő, közelebb áll a beszédhez, mint a lirai formák, nagyobb mondatkifejlődést is megenged, s bizonyos számu változatai vannak, ugy hogy a hosszu költeményben nem válik a versalak egyhanguvá. Ilyen formák a hindu szloka, a görög hexameter, mely a latin, német, magyar költészetbe is átjött, a német langzeile és a nibelungi strófa, a francia alexandrin és a magyar alexandrin (v. Zrinyi-vers); ezek nagyrésze szakozatlan, de vannak különös eredeti epikai strófák, igy az olasz eredetü terzina és főleg a stanza, mely a modern költészetekben széltében el van terjedve. A szakozatlan rímes v. rímtelen jambusi sorok is, p. a vegyesek, a négyesek, vagy ötös-hatodfelesek is nagy kedveltségben állanak. A szerb hősdalok formája egy tiztagú sor, mely a német irodalmon át mint ötös trocheus jött a nyugati költészetben forgalomba.</w:t>
      </w:r>
    </w:p>
    <w:p>
      <w:pPr>
        <w:pStyle w:val="Heading2"/>
        <w:ind w:left="284" w:hanging="0"/>
        <w:rPr/>
      </w:pPr>
      <w:r>
        <w:rPr/>
        <w:t>Története.</w:t>
      </w:r>
    </w:p>
    <w:p>
      <w:pPr>
        <w:pStyle w:val="Normal"/>
        <w:rPr/>
      </w:pPr>
      <w:r>
        <w:rPr/>
        <w:t>A naiv E. ahol megalakult, még az illető népek történelemelőtti korszakában föllép. A khinaiak hősdalai, melyeket Konfu-cse a Si-kingben összegyüjtött, az ótestamentomi Debora-ének és a Sámson-mondák a khinai és a héber nép epikus költészetének igen nagy régiségére mutatnak. De az árja népcsalád különféle nemzetei fejlesztettek ki igazán virágzó epikát, mi nemcsak a népek adományára vall, hanem egy közös mitosztőkére is. A népcsalád legkeletibb tagja, a hindu, két óriási E.-t teremtett. Ezek egyike a Mahá-Bharáta (l. o.), a világ legnagyobb eposza, majdnem 110 ezer szlókára, azaz 220 ezer hosszu (tizenhat szótagu) sorra terjed; szerzőjéül bizonyos Vjásza szerepel a hagyományban, e név azonban gyüjtőt is jelent s talán azt kell rajta érteni, ki ez eposz tömegét egybehalmozta. A Mahá-Bharáta tragikus alapjellemével ellentétes a derültebb Rámáyana, mely nem árjáknak árjákkal való küzdelmét, hanem az árja (hindu) népnek egy nem árja nép (a dravidák) feletti győzelmét adja elő; hőse e harcnak Ráma. A Valmikinek tulajdonított költemény 24 ezer szlókára terjed, szerkezete erősebb mint a Mahá-Bharátáé, jelen szövege régibb is, de anyaga ujabb azénál. A későbbi - nagy számu - hindu eposzokban a hősök istensége mindjobban előtérbe lép s mind erejök, mind erényeik (főleg a lemondás) egyre szertelenebb és fantasztikusabb arányokat öltenek. Az európai gondolatvilághoz sokkal közelebb áll az árjacsalád másik tagjának az iráni (persa) népnek nagy epopoeája, Firduszi (l. o.) 60 ezer versből álló Sáhnáméja (Királyok könyve), mely az ó persa dualisztikus istenrendszeren, a világosság és sötétség birodalmának ellentétén alapulva, az irániak és turániak százados harcát regéli el, az irániak élén a legyőzhetetlen Rusztemmel, a persa dinasztiák főtámaszával, kit sokáig semmi ármány nem ronthat meg, miután azonban saját, föl nem ismert fiát, az ellene kiállított Szorábot is megöli, végre farkasverembe csalva vész el. Költői báj és művészet tekintetében fölülmulhatatlan két E.-t teremtett a görög szellem a Homéros (l. o.) neve alatt ismert két nagy E.-ban, az Iliászban és Odisszeában, melyek minden ismert E. közt a legrégibbek, legalább Kr. e. 800 évvel keletkeztek. Róma mondáiból nem alakult meg az egységes naiv eposz, csak Ennius (Kr. e. 239-169) tett kisérletet az epopoeával, görög mintára feldolgozva a Aeneas-mondát, s ezzel az itáliai regekört összekapcsolva a trójaival. Sokkal jelentékenyebb lett azonban Vergilius (Kr. e. 70-19) nagy eposza e tárgyról, az Aeneis, mely a latin irodalom aranykorában, Augusztus idejében készült. Az árja népcsalád egy negyedik ága, a szláv is dalos nép, sok mondája, epikai költeménye is van, de korán sokfelé ágazván, a közös mondai anyag előbb elkallódott, semhogy a nagy eposz kifejlődhetett volna. Az orosz hősregék központja a kievi cár. Vladimir (Kr. u. 1000), s a délszlávok közül a szerbeké Markó királyfi; e szerb románcokban az epikai tárgyalás szemléletessége s nyugalma sokban hasonlít Homéros előadásához. Világirodalmi szempontból is sokkal nevezetesebb a kelta népek epikája s kivált e mondák két törzse, a breton Artus-mondakör és a frank Nagy Károly-mondakör. Pogány elemekből keletkezve, később mindegyik keresztény jelleget öltött fel. A középkor lovagisága tünik föl bennök, hőseik, hűbéruraik hitért, hazáért küzdenek. Az előbbihez tartoznak a kerek asztal lovagjainak történetei, a Szent Grál, Parcival, Lancelot, Tristán és Izolde mondái és egyebek, melyek a középkor számos költői elbeszélésének szolgáltattak anyagot; emennek feldolgozásai a chansons de geste (l. o.), s legnevezetesebb a Roland-ének. Ide sorakozik még a spanyol Cid-mondakör is. Még jelentékenyebb azonban a germán népek epikája, mind a skandinávoké, mind a többi németségé, melynek mondaanyagából nevezetes eposzok is alakultak, mint az Edda, és már történeti korban, keresztény világnézettel átszőve, a Nibelung-ének, a nagy német eposz. A pogány mitikus elemek: a sárkányölő Szigfrid (Szigurd), jegyese Brunhilda, a hőserejü szűz, a manóktól elrabolt mesés kincs, Szigfrid hütlensége, midőn álöltözetben küzdve Brunhildát másnak vívja ki, s ezért Brunhilda bosszuja, Szigfrid orozva megöletése, Brunhilda önkéntes halála a máglya lángjában s azután egyesülése Szigfriddel: ezek az ősi elemek szolgáltak ama dalok tárgyául, melyek alapján maga, a Niebelung-ének felépült, belevegyítve a népvándorlás mondáit, a veronai Detréről (a keleti-gót Theodorik) és a hun Etzelről (Etele) is.</w:t>
      </w:r>
    </w:p>
    <w:p>
      <w:pPr>
        <w:pStyle w:val="Normal"/>
        <w:rPr/>
      </w:pPr>
      <w:r>
        <w:rPr/>
        <w:t>A római birodalom romjain alakult keresztény nemzeteknél az eposz mindenütt keresztény vonásokat vett föl, igy a kelta mondák, melyek az angolszász, frank, német, spanyol népek költészetében éltek tovább, és részben a germán mondák is. Kivált az előbbiek keresztényesedtek meg, s hőseik nem sárkányokkal vivtak, hanem a hit ellenségei, a szaracénok, mórok ellen és saját valójok gyarló fele ellen, a kereszt dicsőségeért s a mennybeli üdvösségért, királyért,nőért, lovagi dicsőségért. De a középkori katolicizmus nagyszerü eposza olasz földön termett meg, Dante Divina Commediájában, a müeposzok e legnagyszerübbikében, mely Dante vándorlását a poklon, purgatoriumon és paradicsomon át époly hivő buzgósággal, mint rendkivül erős képzelettel beszéli el. A skolasztika felbomlása után megszületett a renaissance epikája, először szintén olasz földön; főképviselői Ariosto Örjöngő Rolandja (Bojardo Szerelmes Rolandjának folytatása) és Troquato Tasso Megszabadított Jeruzsáleme. Tárgyuk keresztényi és csodálatos, de a hit sekélyesedését nyilván mutatja a klasszikai mitologiának a keresztényivel összevegyítése, mi kivált a regényesebb Ariostónál mutatkozik. Ehhez az epikai ciklushloz tartozik a portugál Camoens Luziádája és a mi Zrinyink Szigeti Veszedelme, amely azonban mélyebb hittel van alkotva. A reformáció epikája szigorubb vallási felfogással kiküszöbölte a pogány antik elemeket és csak a bibliában igazolt csodákat fogadta el. Ilyen E.-ok az angol Milton Elveszett Paradicsoma és a német Klopstock Messiása. De a renaissance epikához csatlakozik a francia Voltaire (Henriade), ki azonban divatba hozza a hitelét vesztett csodás elemnek álomlátással pótlását; a német Wieland is, Oberonjával, és az angol Byron, Don Juanjával. A modern E. általán szakít a csodás elemek ilyen személyes alakokban jelentkező értékesítésével, benne istenek, angyalok, ördögök helyett az isteni gondviselés, az Isten ujja tetszik fel. Ilyen Goethe remek kis idillikus E.-a, melynek előadása Homéroséra emlékeztet, s egy megható családi történetet a francia háboruk világtörténelmi hátterébe helyez. Igy teszi modernné az E.-t, melyről ujabban gyakran hirdetik, hogy nem modern műfaj, aminthogy tényleg a regény foglalta el legnagyobbrészt a helyét.</w:t>
      </w:r>
    </w:p>
    <w:p>
      <w:pPr>
        <w:pStyle w:val="Normal"/>
        <w:rPr/>
      </w:pPr>
      <w:r>
        <w:rPr/>
        <w:t>Az áltáji népcsaládhoz tartozó népek is nagy számban mutatnak fel epikai dalokat, s nevezetesen a magyarhoz közel rokon finn nyelvben egy nagy terjedelmű eposz fejlődött ki, a Kalevala (l. o.), telve mitikus elemekkel az emberi nem eredetéről, és rokon népek harcaival. A magyar nép ősmitologiája és epikája egészen odaveszett, ugy látszik azonban, e hazába költözésünk ideje táján és később voltak saját mondáink egyrészt a hun királyról, Eteléről és Csaba fiáról (l. Hun-magyar mondák), másrészt a honfoglalásról és az Árpád vezérekről és királyokról, de a naiv eposz ezekből sem fejlődhetett ki, részint a hitváltoztatás és a keresztény térítők tulságos buzgalma miatt, kik minden pogány emléket üldöztek, részint - mint Arany János kifejté - a nálunk korán ébredő józanság és kritikai szellem miatt is. A XV. sz. vége óta vannak históriás énekeink, eredeti és ford. verses széphistoriáink, de igazi nagy eposzt csak Zrinyi Miklós a XVI. sz. közepén alkotott, dédapja vértanuságát téve egy magasztos epikai konceptio tárgyává, s a Tasso és Vergilius nyomdokait követve. A nagy jellemző és szerkesztő erővel megirt mű azonban a maga korára nem tett megfelelő hatást, nemcsak nyelvének és verselésének egyenetlenségei miatt, hanem azért is, mert a magyar közönség e monumentális stilhez nem volt még szokva. Inkább kedvelték Gyöngyösit, aki ovidiusi könnyüségével a régi historiás énekeket folytatta, regényes elemmel bővítve azt. Mindazáltal Zrinyinek is voltak követői, igy mindjárt utána b. Listius László a Mohácsi Veszedelem eposzával, s a XVIII. sz.-ban Ráday, Kazincy méltányolták is becsét, de a mult század epikusai mégis inkább Gyöngyösit tartották szem előtt, és részben Voltairet. A magyar müeposz ujabb virágzása csak a XIX. sz.-ban következett be és pedig két korszakban. Egyik volt a huszas évek hexameteres epikája (Vörösmarty: Zalán futása, Cserhalom, Eger, Két szomszédvár, Magyar vár stb.; Czuczor Gergely: Augsburgi ütközet, Botond, a töredékben maradt Hunyadi; Pázmándi Horvát Endre: Árpád; Debreceni Márton: A kióvi csata), melyek az E. vergiliusi tipusát követik, tárgyuk többnyire a honalapítás, forrásuk a magyar történelem és hősmonda, melyet - Horváton kivül - magyar mitologiával igyekszenek kiegészíteni, alaphangjuk a mult dicsőségének rajongó magasztalása, bizonyos elegikus pátosz, jellemzi a klasszikai forma és szólásmód mellett a romantikus szellem, továbbá a ragyogó dikció, mely a magyar költői nyelv megalapításául tekinthető; főgyengéjök a mondai és mitologiai anyag elégtelensége, a hagyomány hiánya. Ez az epika már a harmincas években leszorult a térről, egyrészt a regény és dráma, mint modernebb müfajok mellett, másrészt mert az antik formák divata is elmult. A negyvenes években aztán megjelent a magyar irodalomban az Arany-féle epika, mely tárgyában a költői, feldolgozásában a nemzeti érdeket jobban kielégítette. Tárgy tekintetében nem a történelemhez fordult, hanem a mondákhoz; egyik kincses bányája a hunmonda volt (Buda Halála és a tervezett trilogia egyéb maradványai), mely a honfoglalás mondájánál sokkal tagoltabb és termékenyebb; másik a Toldi-monda, melynek gyér elemeiből csodás müvészettel alkotta meg nagy trilogiáját (Toldi, Toldi Szerelme, Toldi Estéje). Előadási formául a nép szellemében teremtett egy epikai stilt a Toldiban népiesebb, a Buda halálában nemesebb magyar nyelven, a hagyományos epikai versformával, a magyar alexandrinnal, eltanulva a népköltés művészetét, felfogva Homéros szellemét, s tanulva a világirodalom nagy műeposzaitól is. A komikus és humoros eposzban legkitünőbb darabjaink eddig Csokonai Dorottyája és Aranytól a Nagyidai cigányok. L. még: Magyar irodalom, Arany János, Költészet.</w:t>
      </w:r>
    </w:p>
    <w:p>
      <w:pPr>
        <w:pStyle w:val="Heading1"/>
        <w:rPr/>
      </w:pPr>
      <w:r>
        <w:rPr/>
        <w:t>Eppan</w:t>
      </w:r>
    </w:p>
    <w:p>
      <w:pPr>
        <w:pStyle w:val="Normal"/>
        <w:rPr/>
      </w:pPr>
      <w:r>
        <w:rPr/>
        <w:t>v. St. Michael in Eppan, község Bozen D. tiroli kerületi kapitányságban, szőllőktől körülfogott fensikon (1890) 5015 lak., akik igen jó bort (eppani) szüretelnek. Látogatott nyaralóhely. A Gleif-kápolnától (fél órányira a község fölött) szép kilátás van az Adige- és Eisack-völgyre. Közelében a Matschatsch lábánál vannak a jéglyukak (Eislöcher), feltünően hideg levegőjü barlangok.</w:t>
      </w:r>
    </w:p>
    <w:p>
      <w:pPr>
        <w:pStyle w:val="Heading1"/>
        <w:rPr/>
      </w:pPr>
      <w:r>
        <w:rPr/>
        <w:t>Epping</w:t>
      </w:r>
    </w:p>
    <w:p>
      <w:pPr>
        <w:pStyle w:val="Normal"/>
        <w:rPr/>
      </w:pPr>
      <w:r>
        <w:rPr/>
        <w:t>város Essex angol grófságban, 25 km-nyire Londontól, erdős vidéken, vasut mellett (1891) 2565 lak., vaj- és tejkereskedéssel. Mellette terül el a 2400 ha.-nyi E.-forest, amely most London tulajdona és a londoniak kedvelt kiránduló helye.</w:t>
      </w:r>
    </w:p>
    <w:p>
      <w:pPr>
        <w:pStyle w:val="Heading1"/>
        <w:rPr/>
      </w:pPr>
      <w:r>
        <w:rPr/>
        <w:t>Eppingen</w:t>
      </w:r>
    </w:p>
    <w:p>
      <w:pPr>
        <w:pStyle w:val="Normal"/>
        <w:rPr/>
      </w:pPr>
      <w:r>
        <w:rPr/>
        <w:t>járás és az ugyanily nevü járás székhelye Heidelberg badeni kerületben, 33 km.-nyire Heidelbergától, az Elsenz és vasut mellett, (1890) 3546 lak., nagy homokkőbányákkal.</w:t>
      </w:r>
    </w:p>
    <w:p>
      <w:pPr>
        <w:pStyle w:val="Heading1"/>
        <w:rPr/>
      </w:pPr>
      <w:r>
        <w:rPr/>
        <w:t>Eppur si muove</w:t>
      </w:r>
    </w:p>
    <w:p>
      <w:pPr>
        <w:pStyle w:val="Normal"/>
        <w:rPr/>
      </w:pPr>
      <w:r>
        <w:rPr/>
        <w:t>(olasz, ejtsd: epur szi muove) a. m. és mégis mozog, t. i. a Föld; ezek voltak állítólag Galileinek szavai, midőn 1633 junius 22. a római «Sta Maria sopra la Minerva» nevü templomban az inquizició itéletének értelmében a Föld mozgásának tanáról esküvel le kellett mondania. Ezen történeti adomának, mely első ízben a Dictionnaire historique-ben (Cala 1789) fordul elő, nincsen historiai alapja. Az agg tudósnak lelki állapota az inquizicióper ideje alatt olyan volt, hogy ily ellenállásra egyáltalában képtelen volt.</w:t>
      </w:r>
    </w:p>
    <w:p>
      <w:pPr>
        <w:pStyle w:val="Heading1"/>
        <w:rPr/>
      </w:pPr>
      <w:r>
        <w:rPr/>
        <w:t>Épreuve d'artiste</w:t>
      </w:r>
    </w:p>
    <w:p>
      <w:pPr>
        <w:pStyle w:val="Normal"/>
        <w:rPr/>
      </w:pPr>
      <w:r>
        <w:rPr/>
        <w:t>(franc., ejtsd: épröv d'ártiszt), rézmetszetnek olyan lenyomata, melyen még nincs az ábrázolás tárgyát megjelölő irás, de pereméjére van vésve a metsző neve, melyet nehány lenyomat után eltávolítanak, s ezután készülnek az ugynevezett irás előtti lenyomatok. L. Avant la lettre.</w:t>
      </w:r>
    </w:p>
    <w:p>
      <w:pPr>
        <w:pStyle w:val="Heading1"/>
        <w:rPr/>
      </w:pPr>
      <w:r>
        <w:rPr/>
        <w:t>Epsom</w:t>
      </w:r>
    </w:p>
    <w:p>
      <w:pPr>
        <w:pStyle w:val="Normal"/>
        <w:rPr/>
      </w:pPr>
      <w:r>
        <w:rPr/>
        <w:t>város Surrey angol grófságban, 22 km.-nyire Londontól, vasut mellett, (1891) 8417 lak., 1618. fölfedezett ásványvizforrással. A lófuttatások, amelyeket E.-ban 1730 máj. 21. alapítottak, maig sem vesztették el régi népszerüségüket és még mindig angol nemzeti ünnepek. A két fődij a Derby és az Oaks, amelyek nevöket Derby grófról a futtatások alapítójáról és a Sutton melletti Oaks nevü kastélyáról kapták. A futtató tér körülbelül 1 km. hosszú; a várostól D-re van.</w:t>
      </w:r>
    </w:p>
    <w:p>
      <w:pPr>
        <w:pStyle w:val="Heading1"/>
        <w:rPr/>
      </w:pPr>
      <w:r>
        <w:rPr/>
        <w:t>Epszomit</w:t>
      </w:r>
    </w:p>
    <w:p>
      <w:pPr>
        <w:pStyle w:val="Normal"/>
        <w:rPr/>
      </w:pPr>
      <w:r>
        <w:rPr/>
        <w:t>l. Keserüső.</w:t>
      </w:r>
    </w:p>
    <w:p>
      <w:pPr>
        <w:pStyle w:val="Heading1"/>
        <w:rPr/>
      </w:pPr>
      <w:r>
        <w:rPr/>
        <w:t>Epte</w:t>
      </w:r>
    </w:p>
    <w:p>
      <w:pPr>
        <w:pStyle w:val="Normal"/>
        <w:rPr/>
      </w:pPr>
      <w:r>
        <w:rPr/>
        <w:t>(ejtsd: ept), 100 km. hosszu jobboldali mellékfolyója a Szajnának Franciaország Ny-i részében; Seine-Inférieure départementban, Forges-les-Eauxtól É-ra 224 m. magas dombon ered, eleinte DK-nek, majd D-nek és végre DNy-nak folyik, falvakkal sürün takart kedves völgyben; határul szolgál Eure és Oise, azután Seine-et-Oise départementok közt. Vernon fölött két ágban torkollik. Mellékvizei: a Troesne, Lévriére és az Aubette.</w:t>
      </w:r>
    </w:p>
    <w:p>
      <w:pPr>
        <w:pStyle w:val="Heading1"/>
        <w:rPr/>
      </w:pPr>
      <w:r>
        <w:rPr/>
        <w:t>Epulae</w:t>
      </w:r>
    </w:p>
    <w:p>
      <w:pPr>
        <w:pStyle w:val="Normal"/>
        <w:rPr/>
      </w:pPr>
      <w:r>
        <w:rPr/>
        <w:t>(lat.) evés ideje, magános és rendes evés, ebéd; átvitt értelemben gyönyör; ritkán a. m. epulum, mely nem egyéb, mint eredetileg a capitoliumi istenek áldozati lakomája (lectistermium), általában pedig a nyilvános lakomák, l. Epulones.</w:t>
      </w:r>
    </w:p>
    <w:p>
      <w:pPr>
        <w:pStyle w:val="Heading1"/>
        <w:rPr/>
      </w:pPr>
      <w:r>
        <w:rPr/>
        <w:t>Epulisz</w:t>
      </w:r>
    </w:p>
    <w:p>
      <w:pPr>
        <w:pStyle w:val="Normal"/>
        <w:rPr/>
      </w:pPr>
      <w:r>
        <w:rPr/>
        <w:t>(gör.), oly álképlet, mely a foghusból, állcsontból, csonthártyából stb. indul ki; kötőszöveti sejtekből és rostokból áll, gyorsan nő, fájdalmas. Többnyire kerek, csomós, tömött daganat, mely néha ökölnyire is megnő és sebészi beavatkozást igényel. Aránylag nem rossz indulatu daganat, mely mélyreható műtét után ritkán ujul ki s áttételeket más szervekbe csak kivételesen képez.</w:t>
      </w:r>
    </w:p>
    <w:p>
      <w:pPr>
        <w:pStyle w:val="Heading1"/>
        <w:rPr/>
      </w:pPr>
      <w:r>
        <w:rPr/>
        <w:t>Epulones</w:t>
      </w:r>
    </w:p>
    <w:p>
      <w:pPr>
        <w:pStyle w:val="Normal"/>
        <w:rPr/>
      </w:pPr>
      <w:r>
        <w:rPr/>
        <w:t>(lat.), az istenek tiszteletére vagy valamely közöröm alkalmából szokásos lakomák (epulum) rendezői, a papi testület tagjai, kiknek hivatalát a pontifexek dolgának könnyítése végett Rómában Kr. e. 196. ugy alapították, hogy plebejusok is elnyerhessék s mellette még akár állami hivatalt is viselhessenek. Számuk kezdetben 3, utóbb 7, Caesar idejében 10.</w:t>
      </w:r>
    </w:p>
    <w:p>
      <w:pPr>
        <w:pStyle w:val="Heading1"/>
        <w:rPr/>
      </w:pPr>
      <w:r>
        <w:rPr/>
        <w:t>Epurál</w:t>
      </w:r>
    </w:p>
    <w:p>
      <w:pPr>
        <w:pStyle w:val="Normal"/>
        <w:rPr/>
      </w:pPr>
      <w:r>
        <w:rPr/>
        <w:t>(lat. epuratio) a. m. kitisztít, kiselejtez.</w:t>
      </w:r>
    </w:p>
    <w:p>
      <w:pPr>
        <w:pStyle w:val="Heading1"/>
        <w:rPr/>
      </w:pPr>
      <w:r>
        <w:rPr/>
        <w:t>Epurean</w:t>
      </w:r>
    </w:p>
    <w:p>
      <w:pPr>
        <w:pStyle w:val="Normal"/>
        <w:rPr/>
      </w:pPr>
      <w:r>
        <w:rPr/>
        <w:t>(ejtsd: jepurján), Manolaki Costaki, román államférfiu, szül. 1824., megh. 1880 szept. l9. 1870 máj. 2. vette át a miniszterelnökséget, amikor a román republikánus párt forrongásban volt, amely fölhasználva a kitört francia-német háborut, aug. 20. Ploesciben kikiáltotta a köztársaságot s Károly fejedelmet trónvesztettnek nyilvánította. A forradalmárok terve azonban minden nagyobb veszedelem nélkül dugába dőlt. E. még ugyanazon év dec. 25. megbukott, 1872 nov. 11. a Catargiu kabinetbe mint igazságügyi miniszter lépett be, de 1873 ápr. 12. kénytelen volt megválni állásától. 1877-78. pénzügyminiszter volt.</w:t>
      </w:r>
    </w:p>
    <w:p>
      <w:pPr>
        <w:pStyle w:val="Heading1"/>
        <w:rPr/>
      </w:pPr>
      <w:r>
        <w:rPr/>
        <w:t>Épület</w:t>
      </w:r>
    </w:p>
    <w:p>
      <w:pPr>
        <w:pStyle w:val="Normal"/>
        <w:rPr/>
      </w:pPr>
      <w:r>
        <w:rPr/>
        <w:t>emberi kéz alkotta építészeti mű, mely egy vagy több körülzárt tért foglal magában s egy önmagában zárt egészet képez. Csak a szilárd anyagokból (kő, tégla, fa, vas stb.) készült magas építményeket hivjuk É.-nek (p. egy sátor nem É.). Vannak nyilvános E.-k (p. templomok, szinházak, börzék, kórházak, városházak, országházak stb.) és magán É.-k (lakóházak, istállók, fészerek stb.); mindkettő lehet ismét egyházi (templomok, zárdák) és világi. Rendeltetésük szerint megkülönböztetünk még gazdasági É.-eket, ideiglenes É.-eket, fő- és mellék-É.-eket stb.</w:t>
      </w:r>
    </w:p>
    <w:p>
      <w:pPr>
        <w:pStyle w:val="Heading1"/>
        <w:rPr/>
      </w:pPr>
      <w:r>
        <w:rPr/>
        <w:t>Épületbiztosítás</w:t>
      </w:r>
    </w:p>
    <w:p>
      <w:pPr>
        <w:pStyle w:val="Normal"/>
        <w:rPr/>
      </w:pPr>
      <w:r>
        <w:rPr/>
        <w:t>l. Biztosítás.</w:t>
      </w:r>
    </w:p>
    <w:p>
      <w:pPr>
        <w:pStyle w:val="Heading1"/>
        <w:rPr/>
      </w:pPr>
      <w:r>
        <w:rPr/>
        <w:t>Épületfa</w:t>
      </w:r>
    </w:p>
    <w:p>
      <w:pPr>
        <w:pStyle w:val="Normal"/>
        <w:rPr/>
      </w:pPr>
      <w:r>
        <w:rPr/>
        <w:t>mindaz a törzsfa, mely építkezésnél szerepel, tehát főként a luc-, jegenye-, erdei- és vörösfenyő, valamint a tölgyfa is. Szükebb értelemben ezekből a fafajokból készült különböző méretü gerendák, pallók, és deszkák mint félkészáruk, melyeket építkezésnél fölhasználnak. L. Épitő anyagok.</w:t>
      </w:r>
    </w:p>
    <w:p>
      <w:pPr>
        <w:pStyle w:val="Heading1"/>
        <w:rPr/>
      </w:pPr>
      <w:r>
        <w:rPr/>
        <w:t>Épületszárny</w:t>
      </w:r>
    </w:p>
    <w:p>
      <w:pPr>
        <w:pStyle w:val="Normal"/>
        <w:rPr/>
      </w:pPr>
      <w:r>
        <w:rPr/>
        <w:t>v. szárnyépület; ha egy épület bizonyos szög alatt - rendesen derékszög alatt - megtörik, az igy támadt épületrészt v. épületrészeket a főépület szárnyainak, röviden É.-aknak hivjuk. Az É.-ak rendesen csekélyebb mélységüek a főépületnél és legtöbbször ennek az egyik vagy mindakét végén vannak.</w:t>
      </w:r>
    </w:p>
    <w:p>
      <w:pPr>
        <w:pStyle w:val="Heading1"/>
        <w:rPr/>
      </w:pPr>
      <w:r>
        <w:rPr/>
        <w:t>Épülettőke</w:t>
      </w:r>
    </w:p>
    <w:p>
      <w:pPr>
        <w:pStyle w:val="Normal"/>
        <w:rPr/>
      </w:pPr>
      <w:r>
        <w:rPr/>
        <w:t>a földbirtokon előforduló összes épületek által képviselt érték; az épületek sorába, a szoros értelemben vett épületeken kivül, minden más építési költséget okozott befektetés is tartozik, p. a kutak, hidak, kerítések stb., ellenben a telkesítésekre, p. csatornák, töltésekre stb. fordított költségek a telektőke (l. o.) körébe tartoznak; a telek- és É. együttvéve alkotják a gazdaságban rejlő alaptőkét (l. o.). Az É. nagysága az üzem belterjessége, az építkezési mód és az éghajlati viszonyok szerint nagyon eltérő s hazánkban az alaptőke 20-40 %-ára tehető. Ez az érték uj épületekre vonatkozik. Az épületek által okozott évi költségnél tekintetbe jönnek az É. kamatja 4-5 %, a törlesztés massziv épületeknél 0,4-0,6, könnyüeknél 1,2-1,8 %-kal, a fentartás szintén 0,4-0,6, illetve 1-1,5 %-kal és a tüz elleni biztosítás, ugy hogy az összes évi költség az É. 6-8 %-ára tehető.</w:t>
      </w:r>
    </w:p>
    <w:p>
      <w:pPr>
        <w:pStyle w:val="Heading1"/>
        <w:rPr/>
      </w:pPr>
      <w:r>
        <w:rPr/>
        <w:t>Equator</w:t>
      </w:r>
    </w:p>
    <w:p>
      <w:pPr>
        <w:pStyle w:val="Normal"/>
        <w:rPr/>
      </w:pPr>
      <w:r>
        <w:rPr/>
        <w:t>l. Egyenlítő.</w:t>
      </w:r>
    </w:p>
    <w:p>
      <w:pPr>
        <w:pStyle w:val="Heading1"/>
        <w:rPr/>
      </w:pPr>
      <w:r>
        <w:rPr/>
        <w:t>Equatorealis</w:t>
      </w:r>
    </w:p>
    <w:p>
      <w:pPr>
        <w:pStyle w:val="Normal"/>
        <w:rPr/>
      </w:pPr>
      <w:r>
        <w:rPr/>
        <w:t>a rendes használatban levő csillagászati távcső neve; tkp. oly műszer, mely valamely adott óraszögü és deklinációju csillag beállítására és megfigyelésére szolgál. l. Csillagászati műszerek.</w:t>
      </w:r>
    </w:p>
    <w:p>
      <w:pPr>
        <w:pStyle w:val="Heading1"/>
        <w:rPr/>
      </w:pPr>
      <w:r>
        <w:rPr/>
        <w:t>Equatoria</w:t>
      </w:r>
    </w:p>
    <w:p>
      <w:pPr>
        <w:pStyle w:val="Normal"/>
        <w:rPr/>
      </w:pPr>
      <w:r>
        <w:rPr/>
        <w:t>l. Egyenlítőalji tartomány.</w:t>
      </w:r>
    </w:p>
    <w:p>
      <w:pPr>
        <w:pStyle w:val="Heading1"/>
        <w:rPr/>
      </w:pPr>
      <w:r>
        <w:rPr/>
        <w:t>Equatorialis nap</w:t>
      </w:r>
    </w:p>
    <w:p>
      <w:pPr>
        <w:pStyle w:val="Normal"/>
        <w:rPr/>
      </w:pPr>
      <w:r>
        <w:rPr/>
        <w:t>és equatorialis hónap szavakkal jelöljük azt a melegmennyiséget, mely a naptól egy bizonyos helyre évenként átlag esik. Ha p. azt mondjuk, hogy az 50° szélesség alatt fekvő helyekre bocsátott meleg = 250 equatorialis nappal, vagy 8,2 equat. hónappal, ez azt jelenti, hogy ez a meleg oly nagy, mint az, melyet az egyenlítői tájak 250 nap vagy 8,2 hónap alatt kapnak.</w:t>
      </w:r>
    </w:p>
    <w:p>
      <w:pPr>
        <w:pStyle w:val="Heading1"/>
        <w:rPr/>
      </w:pPr>
      <w:r>
        <w:rPr/>
        <w:t>Eques</w:t>
      </w:r>
    </w:p>
    <w:p>
      <w:pPr>
        <w:pStyle w:val="Normal"/>
        <w:rPr/>
      </w:pPr>
      <w:r>
        <w:rPr/>
        <w:t>(lat., többesben equites) a. m. 1. a római lovagrendhez tartozó, 2. lovas, l. Lovagok.</w:t>
      </w:r>
    </w:p>
    <w:p>
      <w:pPr>
        <w:pStyle w:val="Heading1"/>
        <w:rPr/>
      </w:pPr>
      <w:r>
        <w:rPr/>
        <w:t>Equilibrista</w:t>
      </w:r>
    </w:p>
    <w:p>
      <w:pPr>
        <w:pStyle w:val="Normal"/>
        <w:rPr/>
      </w:pPr>
      <w:r>
        <w:rPr/>
        <w:t>l. Egyensuly.</w:t>
      </w:r>
    </w:p>
    <w:p>
      <w:pPr>
        <w:pStyle w:val="Heading1"/>
        <w:rPr/>
      </w:pPr>
      <w:r>
        <w:rPr/>
        <w:t>Equinokciális</w:t>
      </w:r>
    </w:p>
    <w:p>
      <w:pPr>
        <w:pStyle w:val="Normal"/>
        <w:rPr/>
      </w:pPr>
      <w:r>
        <w:rPr/>
        <w:t>(lat. aequinoctialis) a. m. napéjegyenlőség. E. esők, a tavaszi és őszi napéjegyenlőség idejében előforduló esők, melyek a Földközi-tenger nyugoti medencéjében, nevezetesen keleti Spanyol-, déli Francia- és Olaszországban jellemzők, hol az évi esőmennyiség májusban és októberben mutatja maximumát. - E. kör, más elnevezése a (földi) equatornak, melynek tőszomszédságában az egész év tartama alatt nap és éj egyenlő hosszuságu. (l. Egyenlítő). - E. öv v. zóna, a forró földövnek, azaz az egyenlítő mindkét oldalán a térítők (23° 27' ész. és déli geogr. szélesség) között fekvő terület más elnevezése. - E. viharok, az éjnapegyenlőség idejekor fellépő szélviharok, jóllehet e kettő között okozati összefüggés ki nem deríthető. Elterjedt nézet, hogy a viharok az equinokcium körül gyakoribbak, de a statisztikai összeállítások igazolják, hogy égövünk alatt a viharok tulnyomó számban a téli évszakba esnek. - E. óra, l. Napóra. - E. pontok, l. Equinokcium.</w:t>
      </w:r>
    </w:p>
    <w:p>
      <w:pPr>
        <w:pStyle w:val="Heading1"/>
        <w:rPr/>
      </w:pPr>
      <w:r>
        <w:rPr/>
        <w:t>Equinokcium</w:t>
      </w:r>
    </w:p>
    <w:p>
      <w:pPr>
        <w:pStyle w:val="Normal"/>
        <w:rPr/>
      </w:pPr>
      <w:r>
        <w:rPr/>
        <w:t>(lat. equinoctium, éjnapegyenlőség, napéjegyenlőség, éjegyenlőség), azon pillanat, melyben a Nap középpontja a Föld körül való évi látszó mozgásában az aequatorba jut. Mivel a Nap mozgása aránylag csekély, feltehetjük némi közelítéssel, hogy a Nap ez időtájt nemcsak egy pillanatig, hanem egy teljes napig időzik az aequatorban; de ekkor nyilván a nap és éj tartama egymással egyenlő, mivel a horizont, mint legnagyobb kör, az ugyancsak legnagyobb kört ábrázholó equatort felezi. Innen ez időpontnak ugy latin, mint magyar elnevezése. Mivel a Nap egy év lefolyása alatt ugyancsak legnagyobb kört ir le az égen, az ekliptikát vagy nappályát, mely az aequatorhoz körülbelül 23</w:t>
      </w:r>
      <w:r>
        <w:rPr>
          <w:vertAlign w:val="superscript"/>
        </w:rPr>
        <w:t>1</w:t>
      </w:r>
      <w:r>
        <w:rPr/>
        <w:t>/</w:t>
      </w:r>
      <w:r>
        <w:rPr>
          <w:vertAlign w:val="subscript"/>
        </w:rPr>
        <w:t>2</w:t>
      </w:r>
      <w:r>
        <w:rPr/>
        <w:t xml:space="preserve">° -nyi szöglet alatt hajlik, természetes, hogy e két legnagyobb kör egymást két átellenes pontban metszi. Ezen metszési pontok is az E. nevét viselik; az, melyet a Nap március 21. táján érint, midőn az equator déli oldaláról annak északi felébe halad, a tavaszi E. vagy röviden a tavaszpont, az, melyen a Nap szeptember 23-ka körül megy át, midőn az északi félgömbről a délibe hatol, az őszi E. vagy röviden az őszpont. Amannak csillagászati jele a kosjegy </w:t>
      </w:r>
      <w:r>
        <w:rPr>
          <w:rStyle w:val="Asztrolgia"/>
        </w:rPr>
        <w:t>^</w:t>
      </w:r>
      <w:r>
        <w:rPr/>
        <w:t xml:space="preserve"> és a csillagászati hosszuság és recta ascensió kezdőpontja; emennek jele a mérleg </w:t>
      </w:r>
      <w:r>
        <w:rPr>
          <w:rStyle w:val="Asztrolgia"/>
        </w:rPr>
        <w:t>d</w:t>
      </w:r>
      <w:r>
        <w:rPr/>
        <w:t xml:space="preserve"> és hosszusága és recta ascensiója természetesen 180°. A tavaszpont meghatározása az égen a csillagásznak igen fontos feladata; ettől számítja (l. Ég) az equatoros és ekliptikai koordinátarendszerben az égi testeknek egyik helymeghatározóját és ezzel határozza meg a tropikus (naptáraink alapját tevő) évet, mint azon időtartamot, mely középben a Napnak két egymásra következő tavaszpont átmenete között elfolyik. Legegyszerübben meghatározzuk ezt a Napnak azon helye által, melyet elfoglal, midőn deklinációja = 0, azaz midőn a Nap az equatorban áll; ha ez éppen délben történnék, akkor a Nap magassága az E. pillanatában egyenlő volna az aequator magasságával. Általában pedig ugy járunk el, hogy megállapítjuk pontos meridiánkör segítségével az E. körüli napokban a Nap delelési magasságát, és ebből a deklinációt, továbbá a Nap és egy mellette látható fényesebb állócsillag recta ascensió különbségét, mely nem egyéb, mint a két égi testnek a meridiánkör fonalkeresztjén való átmenetének időkülönbsége. Mivel a tavaszpont körül fényesebb csillag nem áll, inkább az őszpontot figyeljük meg egyenesen, mely a Regulus és Spica elsőrendü és jó távcsővel a Nap mellett is látható állócsillagok közé esik; a tavaszpont azután diametriálisan szemközt keresendő. Ha még a Nap meridiánátmenetének idejét - azaz a valódi delet - is feljegyeztük, könnyen megállapíthatjuk az észlelt és a 0-hoz közel álló deklinációkból az időpillanatot, melyben a deklináció éppen 0 volt, és ezen idő számára a Nap és csillag rekta aszcenzió különbségét, miáltal természetesen az E. helyzete a csillaghoz képest pontosan ismeretes. Az ily módon meghatározott E. a valódi E. nevét viseli; és meghatározásánál fogva csak egy bizonyos időpillanatra érvényes; megkülönböztetjük tőle a közepest, mely amabból oly módon keletkezik, hogy hozzá egy megkivánt időtartamra eső precesszió közepes értékét adjuk. Az E. ugyanis nem állandó pontja az égnek, hanem évenként átlag 50,2 ivmásodperccel nyomul nyugat felé, ugy hogy 70 évben közel 1° -ot tesz, mig teljes periodusa mintegy 26000 évet tesz ki. A tropusos év tehát a Nap teljes 360° körül való keringésénél valamivel rövidebb, annyival ugyanis, mint amennyi idő alatt a Nap ezen 50''-es ivet befutja, mellyel a tavaszpont egy év lefolyása alatt a Nap felé közeledik. A precesszió azonban a bolygórendszerben fennálló perturbációk (háborgások) folytán nem állandó, hanem maga is változásoknak van alávetve, ugy hogy a tropusos év alatt is csak az összes lehetséges tropusos évtartamok átlagát kell érteni. Ezek szerint a közepes E. egy tetszőleges időpillanatra ugy adódik egy más időpontra érvényes valódi E.-ból, ha ehhez annyiszor 50,2''-et - az évi precesszió átlagát - adjuk, amennyi évben kifejezett idő telt el a két időpillanat között. Ezen két fogalomnak pontos megkülönböztetése különösen a csillagkatalogusok felhasználása és bolygópályák számítása alkalmával tartandó szem előtt.</w:t>
      </w:r>
    </w:p>
    <w:p>
      <w:pPr>
        <w:pStyle w:val="Heading1"/>
        <w:rPr/>
      </w:pPr>
      <w:r>
        <w:rPr/>
        <w:t>Équipage</w:t>
      </w:r>
    </w:p>
    <w:p>
      <w:pPr>
        <w:pStyle w:val="Normal"/>
        <w:rPr/>
      </w:pPr>
      <w:r>
        <w:rPr/>
        <w:t>(franc., ejtsd: ekipázs) a. m. hintó, lovakkal és szolgaszemélyzettel együttvéve; a katonaságnál e század elejéig a tisztnek felszerelése és háboruba vihető podgyásza. A hadtengerészetnél egy hadihajónak összes személyzete.</w:t>
      </w:r>
    </w:p>
    <w:p>
      <w:pPr>
        <w:pStyle w:val="Heading1"/>
        <w:rPr/>
      </w:pPr>
      <w:r>
        <w:rPr/>
        <w:t>Equipotenciális felület</w:t>
      </w:r>
    </w:p>
    <w:p>
      <w:pPr>
        <w:pStyle w:val="Normal"/>
        <w:rPr/>
      </w:pPr>
      <w:r>
        <w:rPr/>
        <w:t>l. Elektromos szintfelület.</w:t>
      </w:r>
    </w:p>
    <w:p>
      <w:pPr>
        <w:pStyle w:val="Heading1"/>
        <w:rPr/>
      </w:pPr>
      <w:r>
        <w:rPr/>
        <w:t>Equisetaceae</w:t>
      </w:r>
    </w:p>
    <w:p>
      <w:pPr>
        <w:pStyle w:val="Normal"/>
        <w:rPr/>
      </w:pPr>
      <w:r>
        <w:rPr/>
        <w:t>l. Zsurlófélék. - Equisetinae, l. Zsurlóképüek. - Equisetum L., l. Zsurló.</w:t>
      </w:r>
    </w:p>
    <w:p>
      <w:pPr>
        <w:pStyle w:val="Heading1"/>
        <w:rPr/>
      </w:pPr>
      <w:r>
        <w:rPr/>
        <w:t>Equitable</w:t>
      </w:r>
    </w:p>
    <w:p>
      <w:pPr>
        <w:pStyle w:val="Normal"/>
        <w:rPr/>
      </w:pPr>
      <w:r>
        <w:rPr/>
        <w:t>amerikai életbiztosító társaság, 1859. alakult - 100000 dollárnyi befizetett részvénytőkével - New-Yorkban. Székhelye ugyanott, fióktelepei vannak azonban néhány év óta Európa majd minden államában, igy Magyarországon is.</w:t>
      </w:r>
    </w:p>
    <w:p>
      <w:pPr>
        <w:pStyle w:val="Heading1"/>
        <w:rPr/>
      </w:pPr>
      <w:r>
        <w:rPr/>
        <w:t>Equivalencia</w:t>
      </w:r>
    </w:p>
    <w:p>
      <w:pPr>
        <w:pStyle w:val="Normal"/>
        <w:rPr/>
      </w:pPr>
      <w:r>
        <w:rPr/>
        <w:t xml:space="preserve">Két algebrai alaknak oly vonatkozása, melynek folytán azok lineárhelyettesítés révén kölcsönösen egymásba transzformálhatók. A számelméletben ugy az alakok valamint az alkalmazandó helyettesítések közül csak az egészszámu együtthatókkal ellátottak jönnek tekintetbe; tehát itt annak a helyettesítésnek, mely két equivalens alak közül az egyiket átviszi a másikba, determinánsa egyenlő az egységgel. Az E. jele </w:t>
      </w:r>
      <w:r>
        <w:rPr>
          <w:rStyle w:val="Grg"/>
        </w:rPr>
        <w:t></w:t>
      </w:r>
      <w:r>
        <w:rPr/>
        <w:t xml:space="preserve"> Ujabban az E. elnevezését sokkal általánosabb fogalom jelölésére is használják. V. ö. Kronecker, Zur Theorie der allgemeinen complexen Zahlen und der Modulsysteme cimü értekezését (Berliner Sitzungsberichte 1888, 382 l.).</w:t>
      </w:r>
    </w:p>
    <w:p>
      <w:pPr>
        <w:pStyle w:val="Heading1"/>
        <w:rPr/>
      </w:pPr>
      <w:r>
        <w:rPr/>
        <w:t>Equivalens</w:t>
      </w:r>
    </w:p>
    <w:p>
      <w:pPr>
        <w:pStyle w:val="Normal"/>
        <w:rPr/>
      </w:pPr>
      <w:r>
        <w:rPr/>
        <w:t>(lat.) a. m. egyenlőértékü. Mint fizikai műszót l. Egyenlőértékü; mint kémiait l. Egyenértéksuly. - E. képződmény, a geologiában mindazon réteg vagy rétegsorozat, mely különböző vidékeken ugyan, de hasonló körülmények közt egyazon időben rakódott le, egymással egyenértékü vagy E. képződnmény. Más-más vidékeken az illető geologusok más-más névvel nevezték meg az illető képződményeket, azért az E.-képződményeknek igen sok neveik lehetnek.</w:t>
      </w:r>
    </w:p>
    <w:p>
      <w:pPr>
        <w:pStyle w:val="Heading1"/>
        <w:rPr/>
      </w:pPr>
      <w:r>
        <w:rPr/>
        <w:t>Equivoque</w:t>
      </w:r>
    </w:p>
    <w:p>
      <w:pPr>
        <w:pStyle w:val="Normal"/>
        <w:rPr/>
      </w:pPr>
      <w:r>
        <w:rPr/>
        <w:t>(franc., ejtsd: ekivok) a. m. kétértelmü; készakarva mondott kétértelmüség.</w:t>
      </w:r>
    </w:p>
    <w:p>
      <w:pPr>
        <w:pStyle w:val="Heading1"/>
        <w:rPr/>
      </w:pPr>
      <w:r>
        <w:rPr/>
        <w:t>Equuleus</w:t>
      </w:r>
    </w:p>
    <w:p>
      <w:pPr>
        <w:pStyle w:val="Normal"/>
        <w:rPr/>
      </w:pPr>
      <w:r>
        <w:rPr/>
        <w:t>v. Eculeus (lat.), kinvallató eszköz faló alakjában. - E. egy csillagcsoport neve is.</w:t>
      </w:r>
    </w:p>
    <w:p>
      <w:pPr>
        <w:pStyle w:val="Heading1"/>
        <w:rPr/>
      </w:pPr>
      <w:r>
        <w:rPr/>
        <w:t>Equus</w:t>
      </w:r>
    </w:p>
    <w:p>
      <w:pPr>
        <w:pStyle w:val="Normal"/>
        <w:rPr/>
      </w:pPr>
      <w:r>
        <w:rPr/>
        <w:t>(lat.) a. m. ló (l. o.). - E. hemionus Pall, l. Dsigettaj.</w:t>
      </w:r>
    </w:p>
    <w:p>
      <w:pPr>
        <w:pStyle w:val="Heading1"/>
        <w:rPr/>
      </w:pPr>
      <w:r>
        <w:rPr/>
        <w:t>Er</w:t>
      </w:r>
    </w:p>
    <w:p>
      <w:pPr>
        <w:pStyle w:val="Normal"/>
        <w:rPr/>
      </w:pPr>
      <w:r>
        <w:rPr/>
        <w:t>az Erbium kémiai jele.</w:t>
      </w:r>
    </w:p>
    <w:p>
      <w:pPr>
        <w:pStyle w:val="Heading1"/>
        <w:rPr/>
      </w:pPr>
      <w:r>
        <w:rPr/>
        <w:t>Er.</w:t>
      </w:r>
    </w:p>
    <w:p>
      <w:pPr>
        <w:pStyle w:val="Normal"/>
        <w:rPr/>
      </w:pPr>
      <w:r>
        <w:rPr/>
        <w:t>állattani neveknél Erichson V. N. természettudós (l. o.) nevének rövidítése.</w:t>
      </w:r>
    </w:p>
    <w:p>
      <w:pPr>
        <w:pStyle w:val="Heading1"/>
        <w:rPr/>
      </w:pPr>
      <w:r>
        <w:rPr/>
        <w:t>Ér</w:t>
      </w:r>
    </w:p>
    <w:p>
      <w:pPr>
        <w:pStyle w:val="Normal"/>
        <w:rPr/>
      </w:pPr>
      <w:r>
        <w:rPr/>
        <w:t>a Berettyó jobboldali mellékvize, Szilágy vmegyében Alsó-Szoportól Ny-ra ered, eleintén É. és NyÉNy-felé tart, utóbb D-re kanyarodik s Szalacsnál Bihar vmegye területére lépve, Dny-i irányban a Berettyó felé tart, melybe Pocsalynál ömlik. Mocsarai nagyobbára ki vannak szárítva s most magában az Érben is csak kevés viz folyik. L. Érmellék.</w:t>
      </w:r>
    </w:p>
    <w:p>
      <w:pPr>
        <w:pStyle w:val="Heading1"/>
        <w:rPr/>
      </w:pPr>
      <w:r>
        <w:rPr/>
        <w:t>Ér</w:t>
      </w:r>
    </w:p>
    <w:p>
      <w:pPr>
        <w:pStyle w:val="Normal"/>
        <w:rPr/>
      </w:pPr>
      <w:r>
        <w:rPr/>
        <w:t>hegyes vidéken a vizfolyások legapróbbika, melyet azonban rendszerint állandó forrás táplál. Alföldünkön viszont azon, sokszor jelentékeny szélességü vizfolyásokat nevezik igy, melyeket valamely folyó árvize táplál, vagy melyek a hegyek lábánál koronként összegyülni szokott belvizek levezetésére szolgálnak; az ottani erek tehát időszakonként teljesen szárazak. Egyébiránt több kisebb-nagyobb patak is viseli nevével összekötve az ér elnevezést. - Ér (bány.). A hasznosítható ásványok különleges telepekben találhatók, ezek között nagyfontosságuak az erek, melyek különféle ásványokkal betöltött hasadékok, tehát mindig fiatalabbak, mint az őket körülfogó kőzet, mert ennek már léteznie kellett, midőn a hasadék képződött. Az ereket nagyjában tekintve táblaalaku képződményeknek lehet nevezni, mert kiterjedésük szintes irányban és lefelé mindig sokkal nagyobb, mint vastagságuk. Az ér kiterjedését szintes irányban csapás-nak nevezik, és avval a szöggel mérik, melyet a délvonallal alkot. A kiterjedést lefelé dőlés-nek nevezik, és avval a szöggel mérik, melyet a csapásra merőlegesen álló dőlésvonal a csapásra merőleges szintes vonallal alkot; a dőlésszöggel megemlítik mindig egyszersmind az égtájt, mely felé a dőlés vonala fekszik: p. egy északi csapással biró ér dőlése fekhetik keletre v. nyugatra. v. pedig függőleges is lehet. Az ér hasadékát kitöltő anyagra nézve megkülönböztetünk: 1. Kőzetereket, p. gránit-, porfir-, bazalt-ereket. 2. Ásványereket, p. agyag-, quarc-, mészpát-ereket. 3. Érces ereket, melyek különös figyelmünkre méltók, amennyiben hasznosítható érceket tartalmaznak, és e tartalom szerint arany-, ezüst-, réz-, ólom- stb. ereknek neveztetnek. Kőszenet, barnaszenet és konyhasót sohasem lehet erekben találni. Az ér nemes, ha gazdag érceket tartalmaz; jó reménységü, ha már valahol nemesnek találták. Az ér csapása független a mellékkőzettől, de gyakran ugy találjuk, hogy egyidőben képződött erek ugyanegy hegységben egyenlő csapással birnak, tehát egyközüek. Az erek vastagsága is nagyon sokféle, a nagysági aranyerek papiros vastagságuak, a körmöci főér pedig 40 m. vastag; rendesen azonban 10 m. vastagság már ritkaság. V. ö. Serlo Albert. Bergbaukunde 1873. - Ér, a növénylevelében l. Levélerezet. - Ér az orvostanban, l. Erek.</w:t>
      </w:r>
    </w:p>
    <w:p>
      <w:pPr>
        <w:pStyle w:val="Heading1"/>
        <w:rPr/>
      </w:pPr>
      <w:r>
        <w:rPr/>
        <w:t>Era</w:t>
      </w:r>
    </w:p>
    <w:p>
      <w:pPr>
        <w:pStyle w:val="Normal"/>
        <w:rPr/>
      </w:pPr>
      <w:r>
        <w:rPr/>
        <w:t>55 km. hosszu baloldali mellékfolyója az Arnonak Toscanában; a Monte-Miccioli Ny-i lejtőjén ered és Pontederanál torkollik.</w:t>
      </w:r>
    </w:p>
    <w:p>
      <w:pPr>
        <w:pStyle w:val="Heading1"/>
        <w:rPr/>
      </w:pPr>
      <w:r>
        <w:rPr/>
        <w:t>Éra</w:t>
      </w:r>
    </w:p>
    <w:p>
      <w:pPr>
        <w:pStyle w:val="Normal"/>
        <w:rPr/>
      </w:pPr>
      <w:r>
        <w:rPr/>
        <w:t>(lat. aera), az éveknek bizonyos történeti eseménytől, epokától számított sora. A fontosabb É.-k a következők: az olimpiai a görögöknél, mely Kr. e. 776. kezdődött és a négyévenkint visszatérő olimpiai játékok (olimpiászok) szerint számíttatott; a római Róma városának Kr. e. 753. alapításától számítva, a Seleukidák É.-ja, Seleukosnak Gaza melletti ütközetétől és Babilonnak erre következő visszavételétől, Kr. e. 312. számítva; az actiumi v. juliusi, a Julius Caezar által megnyert actiumi csatától, Kr. e. 31. számítva, a kereszténység első századaiban használatos; a keresztény vagy Dionysius-féle, jelenleg használt évszámításunk É.-ja, mely Dionysius Exiguus (l. o.) apáttól ered, ki 532 körül Krisztus születését a római É. 753. évére tette; a hedsra v. mohammedan, Mohammednek Mekkából Medinába való futásától, 622 jul. 16. számítva. Szokták világéra néven a világ teremtése óta lefolyt éveket, természetszerüleg nagy határok közt, számítani; ilyenek a többi közt az alexandriai, mely Krisztusig 5493; a bizanci, az oroszoknál N. Péter cárig használatos É., mely 5509 évet számít Kr.-ig; a zsidó, mely a világ teremtésétől mostanig (1894) 5654 évet számít. - Éra, a geologiában azon leghosszabb időszak megjelölése, mely alatt valamely geologiai csoport lerakódott. A kronologiai sorrendben tehát a legmagasabb időegység.</w:t>
      </w:r>
    </w:p>
    <w:p>
      <w:pPr>
        <w:pStyle w:val="Heading1"/>
        <w:rPr/>
      </w:pPr>
      <w:r>
        <w:rPr/>
        <w:t>Eradiatio</w:t>
      </w:r>
    </w:p>
    <w:p>
      <w:pPr>
        <w:pStyle w:val="Normal"/>
        <w:rPr/>
      </w:pPr>
      <w:r>
        <w:rPr/>
        <w:t>(ujlat.) a. m. fénysugárzás.</w:t>
      </w:r>
    </w:p>
    <w:p>
      <w:pPr>
        <w:pStyle w:val="Heading1"/>
        <w:rPr/>
      </w:pPr>
      <w:r>
        <w:rPr/>
        <w:t>Eradicatio</w:t>
      </w:r>
    </w:p>
    <w:p>
      <w:pPr>
        <w:pStyle w:val="Normal"/>
        <w:rPr/>
      </w:pPr>
      <w:r>
        <w:rPr/>
        <w:t>(lat.) a, m, gyökerestől való kiirtás.</w:t>
      </w:r>
    </w:p>
    <w:p>
      <w:pPr>
        <w:pStyle w:val="Heading1"/>
        <w:rPr/>
      </w:pPr>
      <w:r>
        <w:rPr/>
        <w:t>Ér-Adony</w:t>
      </w:r>
    </w:p>
    <w:p>
      <w:pPr>
        <w:pStyle w:val="Normal"/>
        <w:rPr/>
      </w:pPr>
      <w:r>
        <w:rPr/>
        <w:t>község, l. Adony (2.)</w:t>
      </w:r>
    </w:p>
    <w:p>
      <w:pPr>
        <w:pStyle w:val="Heading1"/>
        <w:rPr/>
      </w:pPr>
      <w:r>
        <w:rPr/>
        <w:t>Eragrostis</w:t>
      </w:r>
    </w:p>
    <w:p>
      <w:pPr>
        <w:pStyle w:val="Normal"/>
        <w:rPr/>
      </w:pPr>
      <w:r>
        <w:rPr/>
        <w:t>(Host. (növ.) a. m. Keselyfű (l. o.) és Alfafű.</w:t>
      </w:r>
    </w:p>
    <w:p>
      <w:pPr>
        <w:pStyle w:val="Heading1"/>
        <w:rPr/>
      </w:pPr>
      <w:r>
        <w:rPr/>
        <w:t>Eran</w:t>
      </w:r>
    </w:p>
    <w:p>
      <w:pPr>
        <w:pStyle w:val="Normal"/>
        <w:rPr/>
      </w:pPr>
      <w:r>
        <w:rPr/>
        <w:t>l. Iran.</w:t>
      </w:r>
    </w:p>
    <w:p>
      <w:pPr>
        <w:pStyle w:val="Heading1"/>
        <w:rPr/>
      </w:pPr>
      <w:r>
        <w:rPr/>
        <w:t>Erandique</w:t>
      </w:r>
    </w:p>
    <w:p>
      <w:pPr>
        <w:pStyle w:val="Normal"/>
        <w:rPr/>
      </w:pPr>
      <w:r>
        <w:rPr/>
        <w:t>(ejtsd: -ike), járás Gracias hondurási kerületben, ugyanily nevü fővárossal (2000 lak.) és gazdag opálbányákkal.</w:t>
      </w:r>
    </w:p>
    <w:p>
      <w:pPr>
        <w:pStyle w:val="Heading1"/>
        <w:rPr/>
      </w:pPr>
      <w:r>
        <w:rPr/>
        <w:t>Eranosz</w:t>
      </w:r>
    </w:p>
    <w:p>
      <w:pPr>
        <w:pStyle w:val="Normal"/>
        <w:rPr/>
      </w:pPr>
      <w:r>
        <w:rPr/>
        <w:t>(gör.) 1. Segélyző egyesület a régi görög városokban; szabályai szerint a segélyt igénybe vevő tag köteles volt kedvezőbb anyagi helyzetében a kisegítő összeget visszatéríteni; az egyesület tagja: Eranistész, feje: eranarkész.</w:t>
      </w:r>
    </w:p>
    <w:p>
      <w:pPr>
        <w:pStyle w:val="Normal"/>
        <w:rPr/>
      </w:pPr>
      <w:r>
        <w:rPr/>
        <w:t>2. E., étkezés közköltségen v. ugy, hogy minden vendég a maga részét magával vitte a közös lakomára; modern nevén piknik.</w:t>
      </w:r>
    </w:p>
    <w:p>
      <w:pPr>
        <w:pStyle w:val="Heading1"/>
        <w:rPr/>
      </w:pPr>
      <w:r>
        <w:rPr/>
        <w:t>Eranthemum</w:t>
      </w:r>
    </w:p>
    <w:p>
      <w:pPr>
        <w:pStyle w:val="Normal"/>
        <w:rPr/>
      </w:pPr>
      <w:r>
        <w:rPr/>
        <w:t>L. (növ.), az akantuszfélék apró cserjéje 17 fajjal K. Indiában meg a szigetein. Virága hosszucsövü, csinos; levele szépen szinezett, azért mint diszlomb és kerti virág is értékes. Az E. sanguinolentum Hort. (l. az ábrát) tojásdad levelének a szine a főér mentén pirossal tarkázott, a viszája egészen biborpiros, a szélen finom piros pillaszőrök diszlenek. Az E. cinnabarinum Nees virága tüzszinü, fehérrel pettyegetett; levele pirospettyes. Az E. leuconeurum Hort. levele fénylő zöld, az erezete fehér. Ezeket és más fajait melegházban ápolják, de szobabeli tenyésztésre is alkalmasak. Dugványról szaporítják; könnyü televényföldet, sok vizet, télen pedig teljes nyugodalmat szeret.</w:t>
      </w:r>
    </w:p>
    <w:p>
      <w:pPr>
        <w:pStyle w:val="Brahely"/>
        <w:rPr/>
      </w:pPr>
      <w:r>
        <w:rPr/>
        <w:t xml:space="preserve">[ÁBRA] </w:t>
      </w:r>
      <w:r>
        <w:rPr>
          <w:rStyle w:val="Brafelirat"/>
          <w:b/>
          <w:bCs/>
        </w:rPr>
        <w:t>Eranthemum sanguinolentum Hort.</w:t>
      </w:r>
    </w:p>
    <w:p>
      <w:pPr>
        <w:pStyle w:val="Heading1"/>
        <w:rPr/>
      </w:pPr>
      <w:r>
        <w:rPr/>
        <w:t>Eranthis</w:t>
      </w:r>
    </w:p>
    <w:p>
      <w:pPr>
        <w:pStyle w:val="Normal"/>
        <w:rPr/>
      </w:pPr>
      <w:r>
        <w:rPr/>
        <w:t>Salisb. (növ.), 1. Télike.</w:t>
      </w:r>
    </w:p>
    <w:p>
      <w:pPr>
        <w:pStyle w:val="Heading1"/>
        <w:rPr/>
      </w:pPr>
      <w:r>
        <w:rPr/>
        <w:t>Era of good feeling</w:t>
      </w:r>
    </w:p>
    <w:p>
      <w:pPr>
        <w:pStyle w:val="Normal"/>
        <w:rPr/>
      </w:pPr>
      <w:r>
        <w:rPr/>
        <w:t>(angol, ejtsd: íre av gud filing) a. m. a jó barátság és egyetértés kora. Ezt a nevet viseli az Északamerikai Egyesült-Államok története az 1817-25. években. Ez időben, de különösen 1820-25-ig valamennyi befolyásosabb és magasabb rangu tisztviselő egy és ugyanazon párthoz, t. i. a demokrata párthoz tartozott és igy a federalista és demokrata párt azelőtt való versengése megszünt. 1825 után azonban a párttusa megint kitört.</w:t>
      </w:r>
    </w:p>
    <w:p>
      <w:pPr>
        <w:pStyle w:val="Heading1"/>
        <w:rPr/>
      </w:pPr>
      <w:r>
        <w:rPr/>
        <w:t>Erard</w:t>
      </w:r>
    </w:p>
    <w:p>
      <w:pPr>
        <w:pStyle w:val="Normal"/>
        <w:rPr/>
      </w:pPr>
      <w:r>
        <w:rPr/>
        <w:t>(ejtsd: érár) Sebestyén, francia hangszerkészítő, egy hires zongora- és hárfagyár alapítója, szül. Strassburgban 1752. ápr. 5., megh. Passyban 1831 aug. 5. Atyja elhunytával 1768. Párisba ment s az asztalosműhelyből hozott ügyességét zongoraácsoló műhelyekben érvényesítette; találmányai gyorsan hirre jutottak s Villeroy hercegnő 1777. palotájában rendezett be műhelyt E. számára. Itt készült Franciaországban az első zongora, majd 1780. az u. n. clavecin mécanique, szintén E. találmánya, melynek leleményét a francia akadémia is elismerte. Bonyolult szerkezetében egy pedál a hurokat középütt elzárta s igy egy oktávval fölebb hangolta. Erre 1785. testvéröccsével, Ker. Jánossal megalapította a nagyszabásu, ma is virágzó zongora- és hárfagyárat, mely az ő folytonos és korszakot alkotó javításai és találmányainál fogva párját ritkítja. Az Orgue expressif nevü, kedvelt harmóniumfaj, továbbá a Piano organisé, a harmóniummal egybekötött zongora, s a hárfán az u. n. double mouvement szintén az ő műve. A forradalom évei alatt E. Londonban tartózkodván, itt is nagy gyárat alapított, s ezért 1808 óta hol itt tartózkodott, hol Párisban. Öccse, E. Ker. János megh. 1826 ápr. Unokaöccse és utóda, E. Péter, szül. 1796., megh. 1855 aug. 18., iratai: The harp in its present improved state compared with the original pedal harp, 1821. és Perfectionnements apportés dans le mécanisme du piano par les E., 1824.</w:t>
      </w:r>
    </w:p>
    <w:p>
      <w:pPr>
        <w:pStyle w:val="Heading1"/>
        <w:rPr/>
      </w:pPr>
      <w:r>
        <w:rPr/>
        <w:t>Eras</w:t>
      </w:r>
    </w:p>
    <w:p>
      <w:pPr>
        <w:pStyle w:val="Normal"/>
        <w:rPr/>
      </w:pPr>
      <w:r>
        <w:rPr/>
        <w:t>Farkas, német nemzetgazdasági iró, szül. Schönfelden (Grossenhain mellett) 1843 ápr. 14., megh. 1892 dec. 9. Elébb természettudományt és mennyiségtant tanult s később adta magát a nemzetgazdaságtanra Prince-Smith hatása alatt. 1866. Schulze-Delitzsch ajánlatára a wiesbadeni Mittelrheinische Zeitung főszerkesztője lett. Majd a rajna-vesztfáli, a bielefeldi s 1871. a boroszlói kereskedelmi kamara titkárául választották. Amellett főként az iparegyesületekben működött. Munkái közül ezeket említjük: Vier Zeitfragen aus dem Gebiete der Volkswirtschaft und Gesetzgebung (1870); Handelspolitische Aufgaben nach dem Krieg (1871); Der Process Bebel-Liebknecht (1875); Aus der Praxis, volkswirtsch. Studien (1875); der Währungsstreit 1879-83 (1883); Das Branntwein-Monopol (1886).</w:t>
      </w:r>
    </w:p>
    <w:p>
      <w:pPr>
        <w:pStyle w:val="Heading1"/>
        <w:rPr/>
      </w:pPr>
      <w:r>
        <w:rPr/>
        <w:t>Erasistratos</w:t>
      </w:r>
    </w:p>
    <w:p>
      <w:pPr>
        <w:pStyle w:val="Normal"/>
        <w:rPr/>
      </w:pPr>
      <w:r>
        <w:rPr/>
        <w:t>görög orvos Alexandriában Kr. e. 300 körül. Neve az orvostudomány történetében egy egész uj irányt jelöl meg (erasistratosok iskolája). Chrysipposnak és Theophrastosnak tanítványa. Számos iratából csak töredékek maradtak reánk (Hieronymus: Erasistrati et Erasistrateorum historia, Jena 1790); E. szerint az emberi szervezetben 2 ellentétes tényező van: az éltető szellem és a vér. Minden betegség okát a tápanyag tulbőségében látta, mely meg nem emésztetvén, rothadás által a betegséget előidéző kórnemző anyag létrejövetelére ad alkalmat. A tulbőség pedig azáltal, hogy a pneumát tartalmazó vér a viszerekből visszafolyik, a gyuladásoknak és lázaknak okozója; mindezek ellen azonban nem vérbocsátás, hanem szigoruan mérsékelt étrend által vélt legjobban hatni. E.-nak maradandó nevet azonban főleg a boncolástan körében felmutatott kiváló tevékenysége szerzett. Foglalkozott az aggyal, annak gyomrocsaival és tekervényeivel, megjelölte azt, mint a lélek székhelyét s a belőle kiinduló idegeket már ő mozgató és érző csoportra osztotta. Vizsgálatai a szivről és ennek billentyüiről alapvetők voltak. Felfedezte a bélfodor kilusedényeit (Galén., IV. 718.). Boncolástani vizsgálatait állítólag halálra itélt élő embereken végezte. Mint orvos különben kerülte a gyógyszereket, ezeknek elébe helyezve a fürdőket, tornázást és az étrend megszorítását.</w:t>
      </w:r>
    </w:p>
    <w:p>
      <w:pPr>
        <w:pStyle w:val="Heading1"/>
        <w:rPr/>
      </w:pPr>
      <w:r>
        <w:rPr/>
        <w:t>Erasmus</w:t>
      </w:r>
    </w:p>
    <w:p>
      <w:pPr>
        <w:pStyle w:val="Normal"/>
        <w:rPr/>
      </w:pPr>
      <w:r>
        <w:rPr/>
        <w:t>1. szent, (máskép Elmo v. Ermo), szir püspök, Diokletián császár alatt, 303. Fermiában vértanui halállal mult ki. Emléknapja junius 2.</w:t>
      </w:r>
    </w:p>
    <w:p>
      <w:pPr>
        <w:pStyle w:val="Normal"/>
        <w:rPr/>
      </w:pPr>
      <w:r>
        <w:rPr/>
        <w:t>2. E. Desiderius (tkp. Gerhard Gerhards, hollandul Geert Geerts, azaz G. ilyen nevü fia; Desiderius és Erasmus a Gerhard névnek latin, ill. görög fordításai), a XVI. sz.-nak legkiválóbb és leghiresebb humanistája, korának egyik legbefolyásosabb férfia, szül. Rotterdamban 1467. v. 1469 okt. 28., megh. Bázelben 1536 jul. 12. E. Gerhard de Praet törvénytelen fia volt és Deventerben járta az iskolát, melynek élén akkor a jeles Hegius Sándor állt. Korán jutott árvaságra, mire gyámjainak akarata szerint, de saját hajlamai ellenére, a steini kolostorba (Emmaus, Gouda mellett) lépett, melyet azonban már 1491. elhagyott. Ekkor vette föl a papi szentséget. Kolostori korszakából származó ifjusági versei (Silva carminum) 1513. jelentek meg. A cambriai püspök pártolásával meglátogatta 1496. Párist, és ez időtől felváltva élt, hivatalos lekötöttség nélkül, de folyton gyenge egészségével és anyagi gondokkal küzdve, majd Németalföldön, majd Francia- és Angolországban, mindenütt ugy a fejedelmektől és főpapságtól, mint a tudósoktól és iróktól a legnagyobb tisztelettel kitüntetve; de Európa egyéb országaiban is gyorsan nőtt hire és tisztelőinek száma. Végre 1506. eljutott Olaszországba is, hol a pápák részéről szintén nagy kitüntetésekben részesült s a turini egyetem őt a teologia doktorává tette. Élete második felében (1514 óta) legtöbbet Németországban tartózkodott, hol (főleg mielőtt Luther ellen föllépett) rajongó tisztelet tárgya volt. Hivatalt soha nem viselt; nyughatatlan természete és nehezen kielégíthető ambiciója helyről-helyre üzték és örömét találta a cigányéletben, bár sokszor panaszkodik vándoréletének kényelmetlenségei miatt, melyeket folytonos betegeskedése még fokozott. Végre 1516. kedvezőre fordult anyagi helyzete, mert ez év óta évi dijat (400 frt) élvezett V. Károly császártól. A következő évben (1517) kisérletet tett, hogy állandó lakóhelyhez kösse magát: Löwenben telepedett meg s előadásokat kezdett tartani az egyetemen; de az itt uralkodó humanizsmus-ellenes szellem miatt már 1521. átment Bázelbe, hol Holbein őt remekül lefestette, és 1529. midőn a reformáció itt érvényre jutott, Freiburgba (Breisgau), hol életének utolsó napjait, lelki és testi fájdalmaktól gyötörtetve, töltötte. Egy látogatás alkalmával halt meg Bázelben. Szülővárosa 1662. emléket emelt a legnagyobb fiának.</w:t>
      </w:r>
    </w:p>
    <w:p>
      <w:pPr>
        <w:pStyle w:val="Normal"/>
        <w:rPr/>
      </w:pPr>
      <w:r>
        <w:rPr/>
        <w:t>E. első rangu helyet foglal el a XVI. sz.-i humanisták sorában: tudós, filologus, rendkivül termékeny és mindig elegáns iró, nagyszerü latin stiliszta, finom, szellemes, sokoldalu műveltségü ember. Termékenysége és sokoldalusága bámulatos; alig van korának tudománya, melyet ne művelt, melyre nagy hatást ne gyakorolt volna. Egyik első nagy műve: Adagiorum chiliades (Velence 1508) közmondások gyüjteménye, igen szellemes és tanulságos magyarázatokkal. Nagy hatással volt korára pedagogiai dolgozatával is: De duplici rerum ac verborum copia (megjelent Kolozsvárt is 1775) és De ratione studii et instituendi pueros commentarii (1512), melyben a gramatikai szabályok kevesbítését sürgeti s a helyes stil fontosságát kifejti, egyébként pedig a klasszikusok olvasására és az azokból meríthető tárgyi ismeretekre fekteti a fősulyt. Ide tartozik az üres és egyoldalu latin széppróza ellen irt könyve is (Ciceronianus, 1528), mely főleg Francia- és Olaszországban annyira elkeserítette a humanista kedélyeket. Igen sok ó-kori irót is adott ki, még pedig, korának mértéke szerint, jeles szövegekben és igen érdekes magyarázatokkal; igy Cicerót, Senecát, Aristotelést, Hieronymust, Augustinust stb. és sok görög szöveget fordított le latinra, kifogástalan és elegáns nyelven. Tanulmányainak legkedvesebb tárgya a görög nyelv és irodalom volt, melynek fölényét korán hirdette; a még ma Európa legtöbb országaiban uralkodó betüszerinti görög kiejtést ő alapította meg: De recta latini graecique sermonis pronunciatione dialogus (1528., némelyek szerint ez elmélete csak tréfás ötlet). Egyik korszakotalkotó műve az uj testamentum görög szövegének kiadása (1516., e szövegnek általában legelső kiadása a sajtó utján), melyhez a Vulgatától sokban eltérő latin fordítást és az egyházi felfogással ellentétes magyarázatokat csatolt. Hiába ajánlotta e művét a pápának; az egyháziak szenvedélyesen támadták meg a merész férfiut, aki az egyház szentesítette szöveget éles birálat alá venni merte. De Luther utóbb E. szövegét vette fordítása alapjául.</w:t>
      </w:r>
    </w:p>
    <w:p>
      <w:pPr>
        <w:pStyle w:val="Normal"/>
        <w:rPr/>
      </w:pPr>
      <w:r>
        <w:rPr/>
        <w:t>Legkifogásosabb E. magatartása az egyházjavitást célzó mozgalommal szemben. Legolvasottabb könyvei, már a rendkivüli hatást tett Encomium moriae (A bolondság dicsérete, 1509), a világirodalomnak egyik legszellemesebb és legmaradandóbb értékü szatirája, melyben E. a társadalom összes osztályainak hóbortjait éles szatirával nevetségessé teszi és az egyháziakat, sőt magát a pápát sem kiméli; továbbá az Enchiridion militis christiani (szintén 1509) c. áhítatos könyve, mely az egyházi gyakorlatokat megtámadja és sem a régi sem az uj eszmék hiveit nem elégítette ki; hasonlókép a mesteri Familiaria colloquia (1524) gazdagok az uralkodó egyház ellen irányzott majd éles majd kemény kifakadásokban, de pozitiv reformátori eszmékben Luther fellépéseit még sem helyeselte. A reformáció neki nem szivbeli szükséglet, hanem csupán a latolgató ész és ügyes dialektika tárgya volt. Humanisztikai kérdésekben nem riadt vissza a legerélyesebb radikalizmustól és örömmel szállt sikra eszméi mellett; de teologiai kérdésekben már ifjusági emlékei nem engedték, hogy az egyház ellen forduljon. Azért nem is csatlakozott Lutherhez és Hüttenhez, kikkel már régibb idő óta levelezett volt, akiknek szenvedélyes, a régivel erőszakosan szakító, a létezővel szemben romboló fellépése és működése visszatetszett az elegáns, arisztokratikus hajlamu, a néppel sem nem rokonszenvező, sem nem törődő szobatudósnak, aki Luther ellen egyenesen föl is lépett (Diatribe de libero arbitrio, 1526) és az üldözött Hüttent gyalázatosan megtagadta. Hogy a katolikus párt azért nem tartotta őt, és méltán, a maga hivének, legjobban mutatják e tábornak ellene intézett éles támadásai és gyaunsításai, valamint az a tény, hogy az egyház E. munkáit az eltiltott könyvek közé sorozta. Ingatag, beteges, erélyes elhatározásra képtelen férfiu volt, aki a nagyoknak és hatalmasoknak reá nézve nélkülözhetetlen kegyét sem akarta kockáztatni. Kétszinü viselkedésével eljátszotta mind a két párt tiszteletét; de a jeles és nagy humanista érdemeit ugy a kortársak mint az utókor mindenben a legkészségesebben ismerték el. Munkáinak első kiadását Beatus Klenanus eszközölte (1540); legjobban kiadta De Clerc (Leyda 1703-6, 10 fol. köt.).</w:t>
      </w:r>
    </w:p>
    <w:p>
      <w:pPr>
        <w:pStyle w:val="Normal"/>
        <w:rPr/>
      </w:pPr>
      <w:r>
        <w:rPr/>
        <w:t>3. E. János a reformáció hive, antwerpeni iskolai igazgatótanár volt, ahonnan azonban szabadelvü vallási nézetei miatt menekülnie kellett. Előbb Lengyelországba ment, de onnan Erdélybe jött s Kolozsvárt telepedett meg, ahol a németajku initáriusok részéről a város főpapjává választatott 1593., mely tisztet 1601. márc. 17., haláláig gyakorolt. Irodalmi munkássága: 1585. jelent meg De unigeniti Filii Dei Existentia, inter Erasmum Joannem et Faustum Socinum, Disputatio. Ugyanez a mű megjelent 1626. Racowban. Ugyancsak 1585. jelent meg egy kis műve: Antithesis Doctrinae Christi et antichristi. De uno Vero Deo. Irt több kisebb-nagyobb művet, de azok kiadatlanul maradtak.</w:t>
      </w:r>
    </w:p>
    <w:p>
      <w:pPr>
        <w:pStyle w:val="Heading1"/>
        <w:rPr/>
      </w:pPr>
      <w:r>
        <w:rPr/>
        <w:t>Erastus</w:t>
      </w:r>
    </w:p>
    <w:p>
      <w:pPr>
        <w:pStyle w:val="Normal"/>
        <w:rPr/>
      </w:pPr>
      <w:r>
        <w:rPr/>
        <w:t>Tamás, hires német orvos, teologus és filozofus, szül. Auggenben (Baden-Durlach) 1523., mások szerint Badenben (Svájc) 1524., megh. Bázelben 1583 jan. l. Bázelben, Bolognában és Pádovában tanult. 1558. Heidelbergában a teologia tanára és Otto Henrik választófejedelem házi orvosa lett. III. Frigyes választófejedelem alatt ő volt a tiszta zwinglianusi urvacsora-tan képviselője az 1560-ki heidelbergai és az 1564-ki maulbronni vallási vitatkozások alkalmával, de a kalvinizmus ellen való merev fellépése miatt a választófejedelem kiközösítette. 1580. az orvostan, utóbb az erkölcstan tanára lett. Halála után jelent meg: Explicatio gravissimae quaestionis, utrum excommunicatio mandato nitatur divino, an excogitata sit ab hominibus c. irása, melyben az önálló egyházi hatalom ellen harcol. Ezáltal E. Nagy-Británniában is ismertté lett, hol mai nap is Erastianismusnak nevezik azt a felfogást, mely az egyházkormányzatot az államhatalomnak rendeli alá.</w:t>
      </w:r>
    </w:p>
    <w:p>
      <w:pPr>
        <w:pStyle w:val="Heading1"/>
        <w:rPr/>
      </w:pPr>
      <w:r>
        <w:rPr/>
        <w:t>Erath</w:t>
      </w:r>
    </w:p>
    <w:p>
      <w:pPr>
        <w:pStyle w:val="Normal"/>
        <w:rPr/>
      </w:pPr>
      <w:r>
        <w:rPr/>
        <w:t>county Texas É-amerikai államban, 2500 km</w:t>
      </w:r>
      <w:r>
        <w:rPr>
          <w:vertAlign w:val="superscript"/>
        </w:rPr>
        <w:t>2</w:t>
      </w:r>
      <w:r>
        <w:rPr/>
        <w:t xml:space="preserve"> területtel, 2100 lak. Stephensville székhellyel.</w:t>
      </w:r>
    </w:p>
    <w:p>
      <w:pPr>
        <w:pStyle w:val="Heading1"/>
        <w:rPr/>
      </w:pPr>
      <w:r>
        <w:rPr/>
        <w:t>Erató</w:t>
      </w:r>
    </w:p>
    <w:p>
      <w:pPr>
        <w:pStyle w:val="Normal"/>
        <w:rPr/>
      </w:pPr>
      <w:r>
        <w:rPr/>
        <w:t>az erótikus költészet muzsája; kitharával és plektronnal szokták ábrázolni, gyakran énekelve s táncmozdulatokkal. Némelyek szerint Thamyris trák énekes anyja.</w:t>
      </w:r>
    </w:p>
    <w:p>
      <w:pPr>
        <w:pStyle w:val="Heading1"/>
        <w:rPr/>
      </w:pPr>
      <w:r>
        <w:rPr/>
        <w:t>Eratosthenés</w:t>
      </w:r>
    </w:p>
    <w:p>
      <w:pPr>
        <w:pStyle w:val="Normal"/>
        <w:rPr/>
      </w:pPr>
      <w:r>
        <w:rPr/>
        <w:t>görög tudós, Egláos fia, szül. Kirénében, Afrikában. Kr. e. 275. megvakulván, önként éhenhalt Kr. e. 194. Eleinte Alexandriában Lysaniastól és Kallimachostól tanult, onnan Athénbe utazott, hol a kioszi Aristón vezetése alatt végezte tanulmányait; végre III. Ptolemaios Euergetés udvarához hivta és 236. fogva az alexandriai könyvtár őre volt. E. igen különféle tudományokkal foglalkozott és nem volt olyan tudomány, amelyben jár:tas nem volt volna; azonban kedvenc tudományai a fizika, a csillagászat és a földrajz voltak. Főműve a három könyvből álló: Geographika, melyben a tudományos földrajz alapeszméi vannak megállapítva; e műve azonban nincs befejezve. Első könyvének tartalma a különféle források kritikája és a fizikai földrajz, a másodiknak tartalma a mennyiségtani földrajz, a harmadiké pedig a korográfia. Valószinü, hogy ezen művet csak később, E. egyik művének nyomán irták.</w:t>
      </w:r>
    </w:p>
    <w:p>
      <w:pPr>
        <w:pStyle w:val="Normal"/>
        <w:rPr/>
      </w:pPr>
      <w:r>
        <w:rPr/>
        <w:t xml:space="preserve">E. a matematika terén szintén szorgalmasan működött; különösen három matematikai problemával foglalkozott: egy szög három egyenlő részre osztásával, a kör quadraturájával és a kocska megkettőztetésével. Utóbbi problemára nézve megemlítendő E. levele, melyet Ptolemaios Euergetés királyhoz irt. E levelében E. a különféle regéket, melyek a kocka megkettőztetésére vonatkoznak, irja le; emellett említi kioszi Hippokratés, tarentumi Archytas, knidoszi Eudoxos és Menaichmos kisérleteit ezen problemának szerkesztésbeli megoldására nézve. Ezután saját módszerét adja elő, amely egy ezen czélra készített eszközzel, a Mezolabionnal vihető véghez. Ezenkivül említendő még E. néhány matematikai dolgozata, melyek legnevezetesebbje szintén a kocka megkettőztetésére vonatkozik. Itt említjük meg a hires E. szitáját (cribrum Eratosthenis), mely egy egyszerü szabály a törzsszámoknak az összetett számok közül való kiszitálására. Matematikai érdemeinél nevezetesebbek csillagászati érdemei. Biztosan állítják, hogy 220. Kr. e. az alexandriai akadémia bejárója alatt armilláris köröket állított fel és ezeknek segítségével azt találta, hogy a térítő köröknek egymástól való távolsága a körkerületnek </w:t>
      </w:r>
      <w:r>
        <w:rPr>
          <w:vertAlign w:val="superscript"/>
        </w:rPr>
        <w:t>11</w:t>
      </w:r>
      <w:r>
        <w:rPr/>
        <w:t>/</w:t>
      </w:r>
      <w:r>
        <w:rPr>
          <w:vertAlign w:val="subscript"/>
        </w:rPr>
        <w:t>83</w:t>
      </w:r>
      <w:r>
        <w:rPr/>
        <w:t xml:space="preserve"> része. Azonban az Almagestosban említett azon állítás, hogy E. az equinokciumok és solsticiumok meghatározására különös armilláris köröket állított fel, az akkori kor csillagászati ismereteivel nem egyezik meg. E. a csillagképeket éppen olyan sorrendben számlálta el, mint azt Aratos művében találjuk. E. azonban a csillagképek egyes csillagainak helyzetét nem irta le és igy néha kétséges, hogy melyik csillagot érti. Legnevezetesebb E. csillagászati érdemei közül a Föld nagyságának meghatározása, azaz az Alexandria és Syene közt levő iven tett fokmérése. E. volt az első, ki ismeretes szabályokon alapuló fokmérést vitt véghez, mely azonban igen bizonytalan, mi pedig nem is tudjuk meghatározni, hogy számítása helyes-e, amennyiben azt sem tudjuk, hogy E. görög v. egyiptomi stadiumokkal számított-e. A Föld kerületét 250000 stadiumnyinak mondta. Töredékeit kiadták Bernhardy (Berlin 1822) Miller (Lipcse 1872), Berger (u. o. 1880), Robert (Berlin 1878).</w:t>
      </w:r>
    </w:p>
    <w:p>
      <w:pPr>
        <w:pStyle w:val="Heading1"/>
        <w:rPr/>
      </w:pPr>
      <w:r>
        <w:rPr/>
        <w:t>Eraviszkusok</w:t>
      </w:r>
    </w:p>
    <w:p>
      <w:pPr>
        <w:pStyle w:val="Normal"/>
        <w:rPr/>
      </w:pPr>
      <w:r>
        <w:rPr/>
        <w:t>kelta néptörzs, melynek önálló ősi országa a Kr. u. I. sz.-ban Pannoniának a mai Tolna vmegye északi szélére, Fejérvmegye jó darabjára, Pest, Komárom és Esztergom vmegye dunántuli részére kiterjedő területet foglalhatta el. Főhelyök Aquincum (l. o.) volt, s ők alapítottak először várost a mai Budapest helyén. Számos város és egyéb becses emlék maradt tőlük reánk. V. ö. Mommsen, Gesch. d. röm. Münzwesens, 696; Salamon, Budapest története. I. 115 köv. 1.; Hampel I., az eraviscus nép és emlékei (Budapest régiségei, IV. köt. ebből különnyomat).</w:t>
      </w:r>
    </w:p>
    <w:p>
      <w:pPr>
        <w:pStyle w:val="Heading1"/>
        <w:rPr/>
      </w:pPr>
      <w:r>
        <w:rPr/>
        <w:t>Erázi</w:t>
      </w:r>
    </w:p>
    <w:p>
      <w:pPr>
        <w:pStyle w:val="Normal"/>
        <w:rPr/>
      </w:pPr>
      <w:r>
        <w:rPr/>
        <w:t>(arab). A török jogi terminologiában s értik alatta a földet az államhoz és egyesekhez való jogi viszonyában. Az 1274. évi (Hedsra után) Ramazán hó 7. (1858 máj. 5.) kelt török földbirtok-törvény szerint a magas porta fenhatósága alá tartozó tartományok földje és telkei öt osztályba soroztatnak, u. m. E. memluke, magán telkek, azok, melyek egy v. több személynek kirázólagos tulajdonát képezik, s melyek fölött a tulajdonos éppoly szabadon rendelkezik, mint ingóságai fölött (l. Milk). E. metruke, közhasználatnak átadott földek mint p. utak, közlegelők stb. E. mevát, gazdátlan földek, melyek senkinek birtokában nincsenek. A török földbirtok-törvény szerint oly területek, melyek a helységektől oly távol esnek, hogy onnan egy ember hangja a helységbe nem hallatszik el, vagyis félórányi távolságban levők. E. mevkufe, vakuf, vagyis alapítványi földek. Ezek kétfélék lehetnek származásukra való tekintettel: 1. vagy olyanok, melyek a seriát-törvények szem előtt tartásával magántulajdont képező földekből alapíttattak, s melyekre nézve a tulajdonjog teljesen és kizárólag a vakufot illeti. Ezek valódi vakufjavak; 2. vagy pedig a szultánok által, vagy ezek engedelmével mások által kincstári földekből alapíttattak. Ezen földek tulajdonjoga továbbra is a kincstárt illeti, s az alapítvány javára csak a tized vagy egyéb járandóságok esnek. E. mevkufe elnevezés alatt általánosságban ezen utóbbi ingatlanok értetnek.</w:t>
      </w:r>
    </w:p>
    <w:p>
      <w:pPr>
        <w:pStyle w:val="Normal"/>
        <w:rPr/>
      </w:pPr>
      <w:r>
        <w:rPr/>
        <w:t>E. mirije, kincstári földek (eredetileg emirie vagyis fejedelmi földek). Ezen kategoriába tartozik a török földbirtok legnagyobb része. A kincstári földek tulajdonjoga az államot illeti, s csak annak áll jogában az ezen osztályhoz tartozó szántóföldeket, réteket, legelőket, erdőket stb. mivelés céljából valakinek birtokába átadni; de ha egyszer átadta, akkor az illető a birtokjogot a törvény korlátai között ezen ingatlanokon szabadon gyakorolhatja, jogát másra átruházhatja, sőt bizonyos mértékben örökséget is képezhet ezen birtokjog. Azelőtt a birtokjog átruházására elég volt a hübér ur (timár vagy ziámet birtokos) engedelme, sőt egyidőben az adóbérlőé is; hanem ujabb időben ilyen engedélyt csakis a kormánynak megbizott tisztviselője, p. járási főnök adhat érvényesen; ki is a félnek a szultáni pecséttel ellátott u. n. tapu okmányt szolgáltat ki, mely a birtokjognak igazolásául szolgál. Tapu elnevezés alatt értetik a birtokjogért előlegesen fizetendő összeg, mely a tisztviselőnek adatik át, s az államkincstárt illeti. Ezen dijat előleg vagy foglalónak hivják, mert a sajátképeni kárpótlása az államnak az átadott ingatlanért a termés után szedendő tizedből áll. A birtokos tartozik a reá ruházott földeket a szokásos módon mivelni; s ha három egymás után következő éven át parlagon heverteti törvényes ok nélkül földeit, birtokjoga a kincstárra esik vissza. Hatósági engedély nélkül nem szabad a kincstári földeken téglát vetni, szántóföldeket szőllőkké vagy gyümölcsös kertekké átváltoztani, mert ez káros kihatással lehetne a kincstár által szedett tized mennyiségére. Épületeket ilyen telkeken csak hatósági engedély mellett lehet emelni; s a beépített terület után a tizednek megfelelő földadó jár a kincstárnak. Temetőnek sem lehet tapu jogon birt telket használni. A birtokjog - de csakis hatósági jóváhagyás mellett - átruházható másra akár eladás akár ajándékozás utján. Ha a hatósági jóváhagyás ki nem eszközöltetett, az átruházás semmis. Ha valaki tiz éven át háborítatlanul birt és mivelt valamely kincstári földet, ugy arra az által állandó jogot szerzett, tekintet nélkül arra, van-e birtokigazolványa vagy sem. Sőt a birtokló kértére ily igazolvány dijtalanul állítandó ki részére. Az 1274. (Kr. u. 1858) évi telektörvény szerint a birtokos halála esetén a kincstári földek birtokjoga dijtalanul átszállott a birtokos mindkét nemü gyermekeire egyenlő arányban, ilyenek nem létében az elhaltnak atyjára vagy esetleg anyjára szintén dijtalanul. Másoknak örökségi igénye nem volt, s az állam ismét másra ruházta a birtokjogot a becsüvel megállapított tapudij lefizetése mellett. Meg volt állapítva azonban bizonyos törvényes sorrend, mely szerint egyeseknek ily földekre elsőbbségi igényük volt, u. m. az elhunyt rokonai közelségi fokozatok szerint, birtokostársai, földiei stb. 1867. azonban (az 1284. évi muhazzen 17. kelt törvénnyel) jelentékenyen kiterjesztették a mirie-földekre vonatkozó örökösödési jogot. Ezen törvény szerint a birtokjog öröklés utján átszármazik dijtalanul és egyenlő részben az örökhagyónak 1. fiaira és leányaira; 2. unokáira; 3. atyjára és anyjára; 4. fivéreire és félfivéreire atyai részről; 5. nővéreire és félnővéreire anyai részről; 6. félfivéreire anyai részről; 7. félnővéreire anyai részről, és ha az elősoroltak közül való más örökös nincsen 8. az életben maradt házastársra.</w:t>
      </w:r>
    </w:p>
    <w:p>
      <w:pPr>
        <w:pStyle w:val="Heading1"/>
        <w:rPr/>
      </w:pPr>
      <w:r>
        <w:rPr/>
        <w:t>Erb</w:t>
      </w:r>
    </w:p>
    <w:p>
      <w:pPr>
        <w:pStyle w:val="Normal"/>
        <w:rPr/>
      </w:pPr>
      <w:r>
        <w:rPr/>
        <w:t>Vilmos Henrik, német orvos, szül. Winnweilerben (bajor Pfalz) 1840 nov. 30. 1883 óta a heidelbergai orvosi klinika tanára és igazgatója. Heidelbergában, Erlangenben és Münchenben tanult, utóbbi helyen 1864. doktorrá avatták; 1865-1880. magán és rendkivüli tanár volt Heidelbergában, 1880-93. rendes tanár és az orvosi poliklinika igazgatója Lipcsében. E. főkép az idegbetegségekről és az elektroterapiáról való tanával szerzett érdemeket. Művei: Handbuch der Krankheiten der cerebrospinalen Nerven (Lipcs 1874, 2 kiad. 1878); Handbuch der Krankheiten des Rückenmarks (u. o. 2 kiad. 1878); Handbuch der Elektrotherapie (u. o. 2 kiad. 1886); Über die wachsende Nervosität unserer Zeit (Heidelberga 1894).</w:t>
      </w:r>
    </w:p>
    <w:p>
      <w:pPr>
        <w:pStyle w:val="Heading1"/>
        <w:rPr/>
      </w:pPr>
      <w:r>
        <w:rPr/>
        <w:t>Erba</w:t>
      </w:r>
    </w:p>
    <w:p>
      <w:pPr>
        <w:pStyle w:val="Normal"/>
        <w:rPr/>
      </w:pPr>
      <w:r>
        <w:rPr/>
        <w:t>hercegi család, l. Odescalchi.</w:t>
      </w:r>
    </w:p>
    <w:p>
      <w:pPr>
        <w:pStyle w:val="Heading1"/>
        <w:rPr/>
      </w:pPr>
      <w:r>
        <w:rPr/>
        <w:t>Erbach</w:t>
      </w:r>
    </w:p>
    <w:p>
      <w:pPr>
        <w:pStyle w:val="Normal"/>
        <w:rPr/>
      </w:pPr>
      <w:r>
        <w:rPr/>
        <w:t>járás és ezen járás székhelye Starkenburg hesszeni tartományban, 50 km.-nyire Darmstadttól a Mümling és vasut mellett, (1890) 2788 lak., posztó-, bőrgyártással és elefántcsontfaragással. Az E.-i grófoknak a XVI. sz.-ból való kastélya a város közepén van; benne érdekes görög, római és germán régiségek, fegyvergyüjtemény (I. Miksa császártól, Sickingen Ferenctől, Götz v. Berlichingentől, Wallensteintól, Gusztáv Adolftól stb.) és értékes üvegfestmények láthatók.</w:t>
      </w:r>
    </w:p>
    <w:p>
      <w:pPr>
        <w:pStyle w:val="Heading1"/>
        <w:rPr/>
      </w:pPr>
      <w:r>
        <w:rPr/>
        <w:t>Erbach</w:t>
      </w:r>
    </w:p>
    <w:p>
      <w:pPr>
        <w:pStyle w:val="Normal"/>
        <w:rPr/>
      </w:pPr>
      <w:r>
        <w:rPr/>
        <w:t>frank grófi család. Eredetét a szájhagyomány Nagy Károly Emma leányának állítólagos férjére, Einhardra viszi vissza, okmányok azonban csak 1146. említik először. A birodalmi gróf cimet és méltóságot Eberhard (megh. 1559) kapta 1532. V. Károly császártól a parasztháboruban tett hü szolgalatai jutalmául. Ugyanő házasság utján jelentékeny területekkel szaporította a család ősi birtokait. A mostani E.-ház törzsatyja I. Albert György volt (megh. 1647.), kinek egyik fia I. Lajos György (megh. 1693.) lőn megalapítója az erbachi E.-ágnak, mely 1731. Frigyes Károllyal kihalt. A család főága, mely Fürstenauról neveztetik, II. Albert Györgytől, I. Albert György fiától (megh. 1717.) származtatja magát s három, jelenleg is virágzó mellékágra oszlik, u. m. 1. a tulajdonképeni fürstenaui E.-család. Birtokai Fürstenau, Michelstadt, Freienstein járások és a rothenbergi uradalom a hesszeni nagyhercegségben; 2. a wartenberg-rothi E.-család, mely adopció utján jutott előnevéhez és birtokaihoz, melyek a rothi uradalom Würtembergben, a wildensteini és steinbachi Bajorországban, valamint E. és Reichenbach járások a hesszeni nagyhercegségben; 3. a schönbergi E.-család. Birtokai Schönberg és König járások, nemkülönben a hesszeni nagyhercegségben fekvő breubergi uradalom fele.</w:t>
      </w:r>
    </w:p>
    <w:p>
      <w:pPr>
        <w:pStyle w:val="Heading1"/>
        <w:rPr/>
      </w:pPr>
      <w:r>
        <w:rPr/>
        <w:t>Ércbányászat</w:t>
      </w:r>
    </w:p>
    <w:p>
      <w:pPr>
        <w:pStyle w:val="Normal"/>
        <w:rPr/>
      </w:pPr>
      <w:r>
        <w:rPr/>
        <w:t>v. fémbányászat (bány.), az erekben levő hasznos ásványok megnyerésével foglalkozik, l. Bánya.</w:t>
      </w:r>
    </w:p>
    <w:p>
      <w:pPr>
        <w:pStyle w:val="Heading1"/>
        <w:rPr/>
      </w:pPr>
      <w:r>
        <w:rPr/>
        <w:t>Erben</w:t>
      </w:r>
    </w:p>
    <w:p>
      <w:pPr>
        <w:pStyle w:val="Normal"/>
        <w:rPr/>
      </w:pPr>
      <w:r>
        <w:rPr/>
        <w:t>1. József, cseh geografus és statisztikus, szül. Adlerkosztelecen 1830 ápr. 29. Miután többrendbeli földrajzi munkái által a cseh nyelvü földrajzi irodalom megalapításában kitünt, Prága városa 1870. statisztikai hivatalának igazgatójává választotta, mely állásban, valamint kereskedelmi akadémiai tanári minőségében tevékeny működést fejt ki.</w:t>
      </w:r>
    </w:p>
    <w:p>
      <w:pPr>
        <w:pStyle w:val="Normal"/>
        <w:rPr/>
      </w:pPr>
      <w:r>
        <w:rPr/>
        <w:t>2. E. Károly Jaromir cseh költő és iró, szül. Miletinában 1811 nov. 7., megh. Prágában 1870 nov. 21. Irói pályáját 1837. kezdte meg Sladci c. vigjátékával. 1846. a cseh muzeum asszistensévé nevezték ki, majd a városi levéltár igazgatója lett. Ez időben irta cseh-német szótárát (Prága 1853), azután az ó-cseh irodalommal, történettel, mitologiával és népköltészettel kezdett foglalkozni; munkái: Cseh népdalok (Prága 1842-45); Népmondák (u. o. 1853. és 1861); Cseh népdalok és közmondások (u. o. 1862); Szláv olvasókönyv (u. o. 1863); Idegen szlávok mondái és meséi (u. o. 1869); ő adta ki a Bartos-féle Prágai krónikát (Prága 1851); Husz összegyüjtött iratait (u. o. 1864-68) stb. Tudományos művei: Regesta diplomatica necnon epistolaria Bohemiae et Moraviae (Prága 1855); Jegyzetek a szláv mitologiához. Német nyelven: Die Primatoren der Alstadt Prag (Prága 1858); Geschichte der Prager bürgerlichen Scharfschützen (u. o. 1860). Szerkesztette a Pravnik jogi szaklapot is.</w:t>
      </w:r>
    </w:p>
    <w:p>
      <w:pPr>
        <w:pStyle w:val="Heading1"/>
        <w:rPr/>
      </w:pPr>
      <w:r>
        <w:rPr/>
        <w:t>Erbium</w:t>
      </w:r>
    </w:p>
    <w:p>
      <w:pPr>
        <w:pStyle w:val="Normal"/>
        <w:rPr/>
      </w:pPr>
      <w:r>
        <w:rPr/>
        <w:t>Igen ritka elem. Jele Er; atomsulya 166. Szabad állapotban egyáltalán nem, de némely ásványban (gadolinit, ortit) ittrium társaságában fordul elő. Tiszta állapotban magát az elemet még eddigelé nem állították elő, vegyületeit is csak felületesen ismerjük. Kémiai sajátságai az aluminiumra emlékeztetnek.</w:t>
      </w:r>
    </w:p>
    <w:p>
      <w:pPr>
        <w:pStyle w:val="Heading1"/>
        <w:rPr/>
      </w:pPr>
      <w:r>
        <w:rPr/>
        <w:t>Érc</w:t>
      </w:r>
    </w:p>
    <w:p>
      <w:pPr>
        <w:pStyle w:val="Normal"/>
        <w:rPr/>
      </w:pPr>
      <w:r>
        <w:rPr/>
        <w:t>(bány.), fémeket tartalmazó hasznos ásvány, melyet a bányász fölkeres, megnyer, kiszállít és a kohászat segítségével értékesít. Aszerint, amilyen fémet olvasztanak az illető ércből, oly nevet kap az érc. Ha vasat, akkor vasérc, ha rezet, akkor rézérc, ha ezüstöt ezüstérc stb. L. még Bronz.</w:t>
      </w:r>
    </w:p>
    <w:p>
      <w:pPr>
        <w:pStyle w:val="Heading1"/>
        <w:rPr/>
      </w:pPr>
      <w:r>
        <w:rPr/>
        <w:t>Ércbér</w:t>
      </w:r>
    </w:p>
    <w:p>
      <w:pPr>
        <w:pStyle w:val="Normal"/>
        <w:rPr/>
      </w:pPr>
      <w:r>
        <w:rPr/>
        <w:t>(bány.). Az ércvágó munkást a termelt érc mennyisége v. fémtartalma szerint fizetik; az első esetet ércbérnek v. ércszakmánynak, a másodikat fémszakmánynak nevezik.</w:t>
      </w:r>
    </w:p>
    <w:p>
      <w:pPr>
        <w:pStyle w:val="Heading1"/>
        <w:rPr/>
      </w:pPr>
      <w:r>
        <w:rPr/>
        <w:t>Ércdara</w:t>
      </w:r>
    </w:p>
    <w:p>
      <w:pPr>
        <w:pStyle w:val="Normal"/>
        <w:rPr/>
      </w:pPr>
      <w:r>
        <w:rPr/>
        <w:t>(bány.), l. Dara.</w:t>
      </w:r>
    </w:p>
    <w:p>
      <w:pPr>
        <w:pStyle w:val="Heading1"/>
        <w:rPr/>
      </w:pPr>
      <w:r>
        <w:rPr/>
        <w:t>Ércelegyítés</w:t>
      </w:r>
    </w:p>
    <w:p>
      <w:pPr>
        <w:pStyle w:val="Normal"/>
        <w:rPr/>
      </w:pPr>
      <w:r>
        <w:rPr/>
        <w:t>l. Elegy.</w:t>
      </w:r>
    </w:p>
    <w:p>
      <w:pPr>
        <w:pStyle w:val="Heading1"/>
        <w:rPr/>
      </w:pPr>
      <w:r>
        <w:rPr/>
        <w:t>Ércelőkészítés</w:t>
      </w:r>
    </w:p>
    <w:p>
      <w:pPr>
        <w:pStyle w:val="Normal"/>
        <w:rPr/>
      </w:pPr>
      <w:r>
        <w:rPr/>
        <w:t>(bány.). Csak ritkán lehet a hasznosítható ásványokat olyan minőségben termelni, hogy a bányából kiszállítva azonnal értékesíthetők legyenek; legtöbbször annyira össze vannak nőve nem hasznosítható értéktelen ásványokkal, hogy mindenekelőtt elő kell őket készíteni oly módon, mely után a feldolgozásukat tovább folytató kohászat az ő munkálatait mennél könnyebben, olcsóbban és biztosabban végezhesse. Az előkészítő munkálatoknak mindig az ércek beváltására nézve fennálló szabályokhoz kell alkalmazkodniok. A kohászati üzlet megkivánja, hogy a beváltandó ércek bizonyos meghatározott fokig összetörve legyenek. E célra az ércet összetörik a kivánt minőségre v. kézzel, v. pedig gépekkel. De a kohászat ezenkivül azt is megkivánja, hogy a beváltandó ércekben az értékes fémek bizonyos meghatározott mennyiségben legyenek és mennél kevesebb olyan anyagok legyenek az érc közé keveredve, melyek az értékes fémek megnyerését akadályozhatnák v. nehezebbé tehetnék. Ilyen esetben az ércek előkészítését rendesen viz segítségével foganatosítják. Mindenekelőtt lemossák a bányából kiszállított terményekről a reájuk tapadt port és sárt, azután apróra zuzzák, a zuzott darát és port osztályozzák és végre eltávolítják az osztályozott készletekből az értéktelen részeket, az értékeseket pedig lehetőleg tisztán töményítik, koncentrálják. Az ércek mosása azért is szükséges, mert az ércek rendesen törékenyebbek, mint az érkőzet, mellyel együtt termeltetnek; az ércfejtő helyeken tehát a kőzet apraja közt igen sok ércdarabka van, melyeket csak akkor lehet felismerni, ha lemossák róluk a port és sarat. A zuzás célja az érceket annyira összetörni, hogy minden egyes ércszemecske megszabadíttassék a hozzá tapadt meddő vagy másféle ércszemektől; igen nagy fontossággal bir tehát az előkészítés egész folyamára nézve annak meghatározása, milyen apróra kell törni a zuzóérceket; mert ha az egyes ércszemecskék nincsenek kellően megszabadítva a hozzájuk tapadt meddő szemektől, akkor csak nagy veszteség mellett lehet a tiszta szinércport előállítani és viszont, ha az ércszemeket a szükségesnél apróbbra zuzzák, akkor egy részük oly finom porrá válik, melyet fölfogni alig lehet s mely a vizen eluszik és az előkészítés vesztesége ez okból is rendkivül nagy lesz. A zuzóércek alkotó részeinek különválasztására, az egynemü érceknek összegyüjtésére és az értéketlen részeknek eltávolítására szolgáló munkálatok azon a fizikai törvényen alapulnak, hogy egyenlő nagyságu, de különféle fajsulyu szemecskék közül a nagyobb fajsulyuak gyorsabban sülyednek vizben mint a kisebb fajsulyuak; az egyenlő sebességgel sülyedők között pedig mindig a kisebbek birnak nagyobb fajsullyal. Ennek a törvénynek alkalmazása nem jár nehézséggel, de megkivántatik hozzá, hogy az összeaprított zuzóérc szemnagyság szerint és egyenlő sülyedés szerint osztályoztassék. Eme kétféle osztályozással megnyerhetjük a tiszta szinércport, mert ha egyenlő nagyságu szemeket hagyunk a vizben sülyedni, a nagyobb fajsulyuak: az ércek gyorsabban sülyednek, tehát az edény fenekén összegyülnek különválva a lassabban sülyedő meddőktől. Vagy pedig, ha egyenlően sülyedő szemecskéket a szemek nagysága szerint osztályozunk és a kisebb szemeket a nagyobbaktól elkülönítjük: a kisebb szemecskék lesznek az ércek. Ez az eredmény mind a két esetben annál tökéletesebb lesz, mennél tökéletesebben végeztük az osztályozást. Az osztályok minőségének megállapításánál tekintetbe kell vennünk a zuzóérc egyes alkotó részeinek fajsulyát és azokat a szabályokat, melyek szerint a vizben ülepednek. Ezeket a szabályokat Rittinger Péter miniszteri tanácsos állapította meg és 1862. az Erfahrungen im Berg- und Hüttenmännischen Maschinen-, Bau- u. Aufbereitungswesen c. munkájában tette közzé. L. Előkészítő eljárás.</w:t>
      </w:r>
    </w:p>
    <w:p>
      <w:pPr>
        <w:pStyle w:val="Heading1"/>
        <w:rPr/>
      </w:pPr>
      <w:r>
        <w:rPr/>
        <w:t>Ércesedés</w:t>
      </w:r>
    </w:p>
    <w:p>
      <w:pPr>
        <w:pStyle w:val="Normal"/>
        <w:rPr/>
      </w:pPr>
      <w:r>
        <w:rPr/>
        <w:t>azon kövesülési folyamat, midőn szerves anyagok egyes ércek által kövesíttetnek meg. Többnyire a pirit, hamatit, ritkábban a szfalerit s egyéb ércek szoktak kövesíteni, helyesebben ércesíteni. L. Kövületek.</w:t>
      </w:r>
    </w:p>
    <w:p>
      <w:pPr>
        <w:pStyle w:val="Heading1"/>
        <w:rPr/>
      </w:pPr>
      <w:r>
        <w:rPr/>
        <w:t>Ércfaj</w:t>
      </w:r>
    </w:p>
    <w:p>
      <w:pPr>
        <w:pStyle w:val="Normal"/>
        <w:rPr/>
      </w:pPr>
      <w:r>
        <w:rPr/>
        <w:t>(bány.). A bányász és kohász a következő ércfajokat különbözteti meg: 1. a vegyületek alkotása szerint: a) termésfémeket; b) kén, antimon és arzén vegyületeit a fémekkel, c) a fémek vegyületeit oxigénnel; d) a jod- és klorvegyületeket. 2. Az ércekben levő fémek szerint megkülönböztet: arany-, ezüst-, réz-, ólom-, cink- stb. érceket.</w:t>
      </w:r>
    </w:p>
    <w:p>
      <w:pPr>
        <w:pStyle w:val="Heading1"/>
        <w:rPr/>
      </w:pPr>
      <w:r>
        <w:rPr/>
        <w:t>Ércfedezet</w:t>
      </w:r>
    </w:p>
    <w:p>
      <w:pPr>
        <w:pStyle w:val="Normal"/>
        <w:rPr/>
      </w:pPr>
      <w:r>
        <w:rPr/>
        <w:t>l. Jegybankügy.</w:t>
      </w:r>
    </w:p>
    <w:p>
      <w:pPr>
        <w:pStyle w:val="Heading1"/>
        <w:rPr/>
      </w:pPr>
      <w:r>
        <w:rPr/>
        <w:t>Ércfekvet</w:t>
      </w:r>
    </w:p>
    <w:p>
      <w:pPr>
        <w:pStyle w:val="Normal"/>
        <w:rPr/>
      </w:pPr>
      <w:r>
        <w:rPr/>
        <w:t>(bány.), réteges kőzetek rétegei között, ezekkel egyközüen fekvő érces réteg, mely az egész formációval egykoru képződmény, gyakran tetemes vastagságu, de vastagsága néha gyorsan változik, ugy hogy az egész telep egy sikban fekvő lencsék sorozatának látszik. Főképen vas-, réz-, ólom- és cinkércek találhatók ércfekvetekben, melyek csak ritkán állanak egész vastagságukban használható ásványokból, az ércek rendesen csak be vannak hintve meddő anyagba, v. pedig tiszta ércrétegek váltakoznak meddő rétegekkel.</w:t>
      </w:r>
    </w:p>
    <w:p>
      <w:pPr>
        <w:pStyle w:val="Heading1"/>
        <w:rPr/>
      </w:pPr>
      <w:r>
        <w:rPr/>
        <w:t>Ércgurító</w:t>
      </w:r>
    </w:p>
    <w:p>
      <w:pPr>
        <w:pStyle w:val="Normal"/>
        <w:rPr/>
      </w:pPr>
      <w:r>
        <w:rPr/>
        <w:t>(bány.), az ércfejtésnél használt olyan gurító, melyet csak a zuzóérc szállítására alkalmaznak.</w:t>
      </w:r>
    </w:p>
    <w:p>
      <w:pPr>
        <w:pStyle w:val="Heading1"/>
        <w:rPr/>
      </w:pPr>
      <w:r>
        <w:rPr/>
        <w:t>Erchanger</w:t>
      </w:r>
    </w:p>
    <w:p>
      <w:pPr>
        <w:pStyle w:val="Normal"/>
        <w:rPr/>
      </w:pPr>
      <w:r>
        <w:rPr/>
        <w:t>frank főur, ki testvérével, Bertholddal I. Konrád király idejében (911-918) a svábföldi birodalmi javakat igazgatta. Elbizakodva azon győzelemben, melyet 913-ban az Inn mellett a magyarok fölött arattak, a hercegi méltóságra törekedtek; de Konrád király leverte és hódolatra kényszerítette őket. A hohenaltheimi zsinat örökös fogságra itélte a testvéreket, de Konrád ezt az itéletet halálos itéletté változtatta, mely rajtok 917 jan. 21. végre is hajtatott.</w:t>
      </w:r>
    </w:p>
    <w:p>
      <w:pPr>
        <w:pStyle w:val="Heading1"/>
        <w:rPr/>
      </w:pPr>
      <w:r>
        <w:rPr/>
        <w:t>Érchegység</w:t>
      </w:r>
    </w:p>
    <w:p>
      <w:pPr>
        <w:pStyle w:val="Normal"/>
        <w:rPr/>
      </w:pPr>
      <w:r>
        <w:rPr/>
        <w:t>Magyarország ércekben gazdag, több hegycsoportjának neve. 1. Délmagyar-É. (Bánsági É., Krassói é.), Krassó-Szörény vármegyében a Szemenik-Plesuva hegységhez Ny-felől csatlakozó hegycsoport, mely D-en a Néra, É-on a Karas és Berzava völgyéig terül s Ny-felé a Néra és Karas lapályára ereszkedve, végső nyulványaival Kakova, Vrány és Fehértemplomig nyulik. A lapály felől hirtelen emelkedik s legmagasabb csucsa 1047 m. Oldalait s gerinceit rengeteg erdőségek fedik, melyek csak a bányahelységek közelében gyérülnek, Ny-i ágain előbb jó bor termett (Fehértemplom, Versec). A hegységet terjedelmes fensíkok s lapos medencék jellemzik, katlanforma süppedésekkel és töbörökkel tarkítva. Hozzátartozik az Aranyos-hegység (l. o.) és a Dognácskai-hegység (l. o.). Természeti szépségekben igen gazdag. 2. Erdélyi-É., a Bihar-hegységnek a Maros, Fehér-Kőrös és Aranyos közé eső csoportja, mely Ny-felé a hegyes-Drócsa hegységhez, É-on pedig a Bihar DK-i szárnyához csatlakozik. Határozott gerinc nélküli, hanem inkább rendszertelen csoportok tömegéből áll, festői természeti szépségekben gazdag hegység, melynek magassága az 1400 m. magasságot nem haladja meg. 4 főcsoportból áll, ezek a Kőrösbányai hegycsoport, a Csetrás (v. Nagyági) hegycsoport, a Zalathnai vagy Ompolymelléki és az Aranyosmelléki hegység. Geologiailag e hegycsoportok a kőzetek nagy változatossága által tünnek ki; É-i részében a kárpáti homokkő tulnyomó, D-felé eruptiv kőzetek uralkodnak. Ércekben való gazdagságáról Abrudbánya, Veres-patak, Zalatna, Offenbánya, Nagyág, Boica stb. tanuskodnak. V. ö. az említett 4 hegycsoport neve alatt. - 3. Gömör-Szepesi vagy Magyar-É., hazánknak egyik legnevezetesebb hegysége, Szepes, Gömör, Abauj-Torna és Borsod vmegyében. A hegység a Királyhegyből indul ki s É-on és K-en a Hernád, D-en a Sajó és Rima, Ny-on a Rima völgye által határoltatik. Magassága az 1500 m.-t. nem érti el, de nagy részében, különösen D- és K-felé, a 600 m.-t sem haladja meg. Főemelkedési vonala Nagy-Rőce vidékéről ÉK-re, majd K-re és DK-re vonul s ebben a legmagasabb csúcsok a Kohut (1411 m.), Sztolica (1480 m.), Tresznik (1398 m.), Dobsinától K-re a Babina (1278 m.), Szulyova hola (1258 m.), a rozsnyói Pozsálló (1290 m.), az Aranyasztal (1318 m.), a Pipityke (1226 m.) és Kloptanya (1155 m.). A hegység főbb csoportjai a Káposztafalvi hegység, a Hégény, a Ratkói, Rőcei, Rozsnyói, Szomolnok-Kassai, Tornai hegycsoportok és a Cserehát. L. ezeket.</w:t>
      </w:r>
    </w:p>
    <w:p>
      <w:pPr>
        <w:pStyle w:val="Heading1"/>
        <w:rPr/>
      </w:pPr>
      <w:r>
        <w:rPr/>
        <w:t>Érchegység</w:t>
      </w:r>
    </w:p>
    <w:p>
      <w:pPr>
        <w:pStyle w:val="Normal"/>
        <w:rPr/>
      </w:pPr>
      <w:r>
        <w:rPr/>
        <w:t>(Cseh-szász), a Szász- és Csehország határán Dny-ról ÉK-nek huzódó, mintegy 150 km. hosszu és 40 km. széles hegység az Eister- és az Elbei homokkő-hegység közt. D-en a Biela és Eger völgye határolja, É-on a szászországi rónaságban vész el. D-i lejtője meredek, az É-i tetemesen szelidebb; ezen alkatánál fogva az Eger felé szük keresztvölgyek és meredek hegyszakadékok nyilnak, Szászország felé vezető völgyei pedig hosszuak, felső részeikben vadregényesek, alsó részeikben termékenyek. A vizválasztó nagyobbára cseh területen fekszik. A Zschopan és Zwickaui Mulde forrásvidékei közt van a legmagasabb része, az ugynevezett szász Szibéria; itt van a Keilberg (1238 m.) cseh földön és a Fichtelberg (1204 m.) szász területen. Egyéb magasabb csucsok még a Spitzberg (1120 m.), az Auersberg (1022 m.), a Pöhlberg (831 m.) stb.; mindezeknek relativ magassága azonban alig mulja felül a 200 m.-t. A legfontosabb hágói: a nollendorfi Teplitzből Drezdába visz, a zinnwaldi Tepliztből Dipoldiswaldeba, a sebastiansbergi Komotauból Chemnitzbe, a gottesgabi Gottesgabon és Joachimsthalon át Karlsbadba vezet. A vasutak 5 helyen vágják keresztül. A sok helyen fensik alaku és csak szelid lejtőjü kupokkal koronázott hegység éghajlata zord; magasabb részeiben legfölebb zab és burgonya terem; erdőkben gazdag. Az É. magva gnájsz, amelyet az É-i és Ny-i lejtőkön csillámpala és ezt phyllit takarja; ez utóbbiak különösen Dny-i részen tulnyomóak. A gnájsz-, csillámpala és phyllitrétegeket gránit, szienit, porfir, melafir töri át; egyes kupok bazaltból vannak; a felső felület majdnem mindenütt lősz. Az É., miként neve mutatja, ércekben gazdag; 1163. fedezték fel az első ezüst-ércet; jelenleg főképen cinnt (Geyer, Ehrenfriedersdorf, Zinnwald), nikkelt és kobaltot (Schneeberg, Annaberg), ezüstöt (Freiberg és környéke), vasat (Eibenstock és környéke) és rezet bányásznak (Zwickau és Chemnitz közt). A lakósság az É.-ben német, amely a hegység alján nagy ipartelepeket alapított. Az É. belsejében a legfontosabb iparág a csipkeverés, himzés és horgolás; ezen iparágat 1341. Uttmann Borbála honosította meg és jelenleg több mint 20 csipkeverő iskola van az E.-ben. A házi ipar főképen hangszerek, szalmafonatok, keztyük, játékszerek és fa-faragványok készítésével foglalkozik. V. ö. Weymann: Führer durch das Böhmische Erzgebirge, 1881. - Berlet: Wegweiser durch das sächs.-böhmische Erzgebirge, 1889. - Hardenberg: Das Erzgebirge, Praktisches Reisehandbuch für den Touristen, 1888.</w:t>
      </w:r>
    </w:p>
    <w:p>
      <w:pPr>
        <w:pStyle w:val="Heading1"/>
        <w:rPr/>
      </w:pPr>
      <w:r>
        <w:rPr/>
        <w:t>Ercilla y Zuniga</w:t>
      </w:r>
    </w:p>
    <w:p>
      <w:pPr>
        <w:pStyle w:val="Normal"/>
        <w:rPr/>
      </w:pPr>
      <w:r>
        <w:rPr/>
        <w:t>(ejtsd: erszilya i dzunyiga) Alfonz (don Alonso de), spanyol költő, szül. Madridban 1533 aug. 7., megh. u. o. 1594 körül. Régi biscayai nemes családból származott és mint apród a későbbi II. Fülöp királyt számos utazásában elkisérte. Utóbb elvesztette királya kegyét, kilépett szolgálatából és beutazta Francia-, Német-, Olasz- és Magyarországot. Egyideig II. Rudolf király kamarása is volt. 1570. nőül vette Bazan Máriát s 1580 óta ujból Madridban élt. La Araucana (Madrid 1569-97, ujabban u. o. 1828, 2 köt.) c. hőskölteményében a chilei araukaniaikkal vivott harcot énekelte meg, amelyben ő maga is résztvett. A mű 37 énekből áll. Mélyebb költői érzés csak az első fejezetben nyilvánul; jellemei elég jók, párbeszédei könnyen folyók, leirásai, versei szépek, de hibájául róhatni fel az egység hiányát, az egymásra halmozott epizódok sokaságát. Cervantes mindazáltal nagyon dicsérőleg szól róla. E mű ujabban a Biblioteca de autores espanoles 12. kötetében jelent meg. E.-nak 1857. Madridban szobrot is emeltek.</w:t>
      </w:r>
    </w:p>
    <w:p>
      <w:pPr>
        <w:pStyle w:val="Heading1"/>
        <w:rPr/>
      </w:pPr>
      <w:r>
        <w:rPr/>
        <w:t>Ercingani</w:t>
      </w:r>
    </w:p>
    <w:p>
      <w:pPr>
        <w:pStyle w:val="Normal"/>
        <w:rPr/>
      </w:pPr>
      <w:r>
        <w:rPr/>
        <w:t>János, örmény egyházatya és iró, szül. Erzingában, Felső-Arménia egyik városában 1271 körül, megh. 1326. Tanulmányait a Szepuh-zárdában végezte. Azonkivül., hogy latinból örményre fordította Aquinói sz. Tamásnak könyvét a szentségekről, görögből pedig áttette örményre Traciai Dénesnek örmény nyelvtanát, maga is szerkesztett: Az örmény nyelvtant illető magyarázatok cim alatt gyakorlati örmény nyelvtant 1293., mely még ma is nagy becsben áll és több századokon át tankönyvül szolgált Arménia iskoláiban. E. Vachtang georgiai király felszólítására 1284. az égi testek rendszerét tárgyazó csillagászati munkát is irt. E munkának kézirata látható a velencei mechitáristáknál. Nyomtatásban megjelent Uj-Náchicsevában 1792. Egyházirodalmi tekintetben is E. egyike a legjelesebb örmény egyházatyáknak. E. ezeken kivül még egyes költeményeket is irt, melyek közül nem egy az örmény ritualéba is felvétetett. V. ö. Neumann Ávéd, az örmény nemzet irodalmának történetét.</w:t>
      </w:r>
    </w:p>
    <w:p>
      <w:pPr>
        <w:pStyle w:val="Heading1"/>
        <w:rPr/>
      </w:pPr>
      <w:r>
        <w:rPr/>
        <w:t>Ercinit</w:t>
      </w:r>
    </w:p>
    <w:p>
      <w:pPr>
        <w:pStyle w:val="Normal"/>
        <w:rPr/>
      </w:pPr>
      <w:r>
        <w:rPr/>
        <w:t>(ásv.), l. Harmotom.</w:t>
      </w:r>
    </w:p>
    <w:p>
      <w:pPr>
        <w:pStyle w:val="Heading1"/>
        <w:rPr/>
      </w:pPr>
      <w:r>
        <w:rPr/>
        <w:t>Ércképződés</w:t>
      </w:r>
    </w:p>
    <w:p>
      <w:pPr>
        <w:pStyle w:val="Normal"/>
        <w:rPr/>
      </w:pPr>
      <w:r>
        <w:rPr/>
        <w:t>(bány.). Az ércképződésre vonatkozó kutatások és kisérletek arra az eredményre vezettek, hogy ugyanegy érc a legkülönbözőbb körülmények között képződhetik: szublimáció utján, ömlesztett állapotból való megmerevedés által. v. oldatokból való kiválás utján. A rétegzett telepek és érces fekvetek vizes oldatokból történt lerakódásoknak, ércet tartalmazó szediment-képződményeknek tekinthetők.</w:t>
      </w:r>
    </w:p>
    <w:p>
      <w:pPr>
        <w:pStyle w:val="Heading1"/>
        <w:rPr/>
      </w:pPr>
      <w:r>
        <w:rPr/>
        <w:t>Erckmann-Chatrian</w:t>
      </w:r>
    </w:p>
    <w:p>
      <w:pPr>
        <w:pStyle w:val="Normal"/>
        <w:rPr/>
      </w:pPr>
      <w:r>
        <w:rPr/>
        <w:t>(ejtsd: -satrian) összetett neve két franc. irónak, kik minden művöket együtt irták meg. Erckmann Emil, szül. Pfalzburgban 1822 máj. 20., könyvkereskedő fia, ki Párisban a jogot gyakori megszakítások után 1858-ban befejezte. Chatrian Sándor, szül. Soldatenthalban 1826 dec. 18., megh. 1890. szept. 4.; előbb üveggyáros, majd tanító volt. A két iró 1847 óta kezdett közösen irni a lapokba novellákat és különféle szindarabokat, amelyekkel azonban nem igen arattak sikert. Egy ujabb, közösen irt regényük: L'illustre docteur Mathéus (1859) a közönség nagy tetszésével találkozván, azóta egész sorát adták a kitünő regényeknek és elbeszéléseknek, melyek a reális felfogásról tanuskodó, hű jellemfestés, a tárgy érdekfeszítő volta és egészséges humoruk révén népszerükké lettek. Főbb műveik: Contes fantastiques (1860); Contes de la montagne (1860); Maître Daniel Rock (1861); Contes des bords du Rhin és L'invasion, ou le fou Yégof (1862); Le joneur de clarinette és La taverne du jambon de Mayence (1863); Madame Thérese, L'ami Fritz és L'histoire d'un conscrit de 1813 (1864); Waterloo az előbbi folytatása (1865); Histoire d'un homme du peuple (1865); La maison forestiere és La guerre (1866); Le blocus (1867); Histoire d'un paysan (1868-70, 4 köt); Histoire d'un sousmaître (1869); L'histoire d'un plébiscite, racontée par un des 7500000 Oui (1872); Le brigadier Frédéric (1874); Maître Gaspard Fix (1876); Souvenirs d'un chef de chantier a l'isthme de Suez (1876); Contes vosgiens (1877); Le grand-pere Lebigre (1880) stb. Szinpadon főkép három darabjuk aratott nagy sikert; Le juif polonais (1869); L'ami Fritz (1876); Les Rantzau (1882); melyeket nálunk is előadnak. E. műveiből többet idegen nyelvekre fordítottak le. Magyarul a következők jelentek meg: Egy segédtanitó története. Ford. Hindy Árpád (Pest 1873); Francia életképek. Ford. Csukássy József (Budapest 1875); A Rantzau testvérek. Ford. Fái J. Béla (Budapest 1884).</w:t>
      </w:r>
    </w:p>
    <w:p>
      <w:pPr>
        <w:pStyle w:val="Heading1"/>
        <w:rPr/>
      </w:pPr>
      <w:r>
        <w:rPr/>
        <w:t>Ercole del Rio</w:t>
      </w:r>
    </w:p>
    <w:p>
      <w:pPr>
        <w:pStyle w:val="Normal"/>
        <w:rPr/>
      </w:pPr>
      <w:r>
        <w:rPr/>
        <w:t>olasz szinész, l. Rio.</w:t>
      </w:r>
    </w:p>
    <w:p>
      <w:pPr>
        <w:pStyle w:val="Heading1"/>
        <w:rPr/>
      </w:pPr>
      <w:r>
        <w:rPr/>
        <w:t>Ércolvasztás</w:t>
      </w:r>
    </w:p>
    <w:p>
      <w:pPr>
        <w:pStyle w:val="Normal"/>
        <w:rPr/>
      </w:pPr>
      <w:r>
        <w:rPr/>
        <w:t>(koh.). A hasznosítható fémek előállítására szolgáló munkálatok az ércolvasztással kezdődnek, midőn az érceket pörkölve v. nyersen, az olvadást v. fémkiválást előmozdító adalékokkal együtt olvasztják.</w:t>
      </w:r>
    </w:p>
    <w:p>
      <w:pPr>
        <w:pStyle w:val="Heading1"/>
        <w:rPr/>
      </w:pPr>
      <w:r>
        <w:rPr/>
        <w:t>Ércosztás</w:t>
      </w:r>
    </w:p>
    <w:p>
      <w:pPr>
        <w:pStyle w:val="Normal"/>
        <w:rPr/>
      </w:pPr>
      <w:r>
        <w:rPr/>
        <w:t>(bány.). Régente a társulati bányák ércnyereményét minden egyes részesnek természetben osztották ki; most az ércek átvételét a munkásoktól nevezik ércosztásnak.</w:t>
      </w:r>
    </w:p>
    <w:p>
      <w:pPr>
        <w:pStyle w:val="Heading1"/>
        <w:rPr/>
      </w:pPr>
      <w:r>
        <w:rPr/>
        <w:t>Ércöntés</w:t>
      </w:r>
    </w:p>
    <w:p>
      <w:pPr>
        <w:pStyle w:val="Normal"/>
        <w:rPr/>
      </w:pPr>
      <w:r>
        <w:rPr/>
        <w:t>l. Bronz.</w:t>
      </w:r>
    </w:p>
    <w:p>
      <w:pPr>
        <w:pStyle w:val="Heading1"/>
        <w:rPr/>
      </w:pPr>
      <w:r>
        <w:rPr/>
        <w:t>Ércpatak</w:t>
      </w:r>
    </w:p>
    <w:p>
      <w:pPr>
        <w:pStyle w:val="Normal"/>
        <w:rPr/>
      </w:pPr>
      <w:r>
        <w:rPr/>
        <w:t>Kisbányához tartozó telep Torda-Aranyos vármegye alsó-járai j.-ban, kis aranybányával.</w:t>
      </w:r>
    </w:p>
    <w:p>
      <w:pPr>
        <w:pStyle w:val="Heading1"/>
        <w:rPr/>
      </w:pPr>
      <w:r>
        <w:rPr/>
        <w:t>Ércpénz</w:t>
      </w:r>
    </w:p>
    <w:p>
      <w:pPr>
        <w:pStyle w:val="Normal"/>
        <w:rPr/>
      </w:pPr>
      <w:r>
        <w:rPr/>
        <w:t>l. Pengő pénz.</w:t>
      </w:r>
    </w:p>
    <w:p>
      <w:pPr>
        <w:pStyle w:val="Heading1"/>
        <w:rPr/>
      </w:pPr>
      <w:r>
        <w:rPr/>
        <w:t>Ércpróba</w:t>
      </w:r>
    </w:p>
    <w:p>
      <w:pPr>
        <w:pStyle w:val="Normal"/>
        <w:rPr/>
      </w:pPr>
      <w:r>
        <w:rPr/>
        <w:t>(koh.), a bányától a kémlő műhelybe küldött ércdarab, melynek fémtartalmát meg kell határozni.</w:t>
      </w:r>
    </w:p>
    <w:p>
      <w:pPr>
        <w:pStyle w:val="Heading1"/>
        <w:rPr/>
      </w:pPr>
      <w:r>
        <w:rPr/>
        <w:t>Ércsappantó</w:t>
      </w:r>
    </w:p>
    <w:p>
      <w:pPr>
        <w:pStyle w:val="Normal"/>
        <w:rPr/>
      </w:pPr>
      <w:r>
        <w:rPr/>
        <w:t>l. Érvágás.</w:t>
      </w:r>
    </w:p>
    <w:p>
      <w:pPr>
        <w:pStyle w:val="Heading1"/>
        <w:rPr/>
      </w:pPr>
      <w:r>
        <w:rPr/>
        <w:t>Ercsei</w:t>
      </w:r>
    </w:p>
    <w:p>
      <w:pPr>
        <w:pStyle w:val="Normal"/>
        <w:rPr/>
      </w:pPr>
      <w:r>
        <w:rPr/>
        <w:t>1. Dániel, filozofiai iró, szül. Mezőturon, a hol atyja ref. pap volt, 1781 jul. 24., megh. 1836 febr. 23. Debrecenben tanult s 1805-től fogva tanitott is. 1825. városi tanácsos lett Debrecenben, 1831. a magyar t. akadémia első ülésében lev. taggá választotta, 1832. vidéki r. tagnak a törvényosztályban, de ezt szemeinek elgyöngülése miatt el nem fogadta. Számos filozofiai müvet irt, inkább szakkönyvet, melyeknek tanulmányos értéke csekély. A ki gyorsan akar tájékozódni filozofiai nézeteiről, sommájukat megtalálja e művében: Philosophia. Első darab. Lélek munkái tudománya. (Bpest, empirica). Második darab. Ontologia, metaphysica és erkölcsi philosophia (Debrecen, 1813 és 1817). Nem minden erudició nélkül irt munka, de az elvek szigoruságával nem törődik. Hume és Kant után a szenzualizmust a racionalizmussal olykép akarja egybekapcsolni, hogy egymás mellé teszi: «az érzésre és okosságra egyszersmind hallgató empirismus (sensualismorationalismus)». Hogy a két elv nehezen fér meg egymással, ugy látszik nem is sejti. A selejtesebb német eklektikusok után indult, de azért szidja az eklektikusokat. Műnyelv dolgában is gyönge. A lélektanban tárgyalja a logikát is. A metafizikában isten létét bizonyítja s a materializmust cáfolja a Wolfianusok módjára. Egyéb művei: Statistika (Debrecen 1814). Csak az első rész jelent meg, Magyarország statisztikája, az első, melyet irtak; Philosophia historiája (Debrecen 1825); Compendium psychologiae empiricae et logicae. (1833). V. ö. Szinnyei Magyar irók.</w:t>
      </w:r>
    </w:p>
    <w:p>
      <w:pPr>
        <w:pStyle w:val="Normal"/>
        <w:rPr/>
      </w:pPr>
      <w:r>
        <w:rPr/>
        <w:t>2. E. János (Téglási), reform. teologiai tanár és bölcsészeti iró; szül. Somosdon, Marosszékben, iskoláit Marosvásárhelyen végezte, az 1830. év végén a marburgi egyetemre ment, hol a teologiai tantárgyakon kivül bölcsészeti és természettani tárgyakat hallgatott két éven keresztül, azonkivül elsajátította a német, francia és angol nyelveket. Az 1833. év nyarán az erdélyi főegyháztanács a székelyudvarhelyi kollégiumhoz választotta meg teologiai tanárnak, majd 1837. Marosvásárhelyre hivták meg a bölcsészeti tárgyak tanárául s itt működött 1852 szept. 22. saját keze által előidézett haláláig. Közben különféle egyházi s tanári kitüntetésekben részesült, de másrészt sulyos és tartós betegségek által akadályozatott tanári tiszte teljesítésében, s ezek által ragadtatott a fentebb emlitett végzetes lépésre is. Munkái: A vallás és annak az emberre való befolyása (1833). A népek atyjának testamentuma. (Halotti beszéd I. Ferenc király végtisztelete alkalmával. Kolozsvár 1835). Gondolkodástan vagy Logica. (M.-Vásárhely 1840). V. ö. M.-vásárhelyi ev. ref. kollégium értesítője 1888. Szinnyei, Magyar irók.</w:t>
      </w:r>
    </w:p>
    <w:p>
      <w:pPr>
        <w:pStyle w:val="Normal"/>
        <w:rPr/>
      </w:pPr>
      <w:r>
        <w:rPr/>
        <w:t>3. E. József, mérnök és Tordamegye erdőfelügyelője és hites táblabirája, szül. 1792., megh. Tordán 1868 márc. 8. Irt költeményeket a korabeli folyóiratokba és természettudományi cikkeket a N. Társalkodóba. 1844-ből ily cimü műve van: Nemes Tordamegye flórája. - A magyar orvosok és természettudósok munkálatai 1865. évfolyamában megjelent: Ompoly és Algyógy vizvidékének föld- és ásványtani ismertetése. - Kéziratait a Nemz. Muzeum őrzi.</w:t>
      </w:r>
    </w:p>
    <w:p>
      <w:pPr>
        <w:pStyle w:val="Normal"/>
        <w:rPr/>
      </w:pPr>
      <w:r>
        <w:rPr/>
        <w:t>4. E.Sándor (téglási), ügyvéd és földbirtokos, szül. Nagy-Szalontán 1827. szept. 2. 1847. Biharmegye Pozsonyba küldte őt az országgyülésre, 1848. megyei esküdtté lett. Sógora Arany Jánosnak, a kivel több levelet váltott, e leveleket megőrizte s Arany halála után kiadta, amivel nagy szolgálatot tett az irodalomnak. E. munkája: Arany János életéből (Gyulai Pál előszavával és Arany 60 levelével, Bpest 1883).</w:t>
      </w:r>
    </w:p>
    <w:p>
      <w:pPr>
        <w:pStyle w:val="Heading1"/>
        <w:rPr/>
      </w:pPr>
      <w:r>
        <w:rPr/>
        <w:t>Ercsi</w:t>
      </w:r>
    </w:p>
    <w:p>
      <w:pPr>
        <w:pStyle w:val="Normal"/>
        <w:rPr/>
      </w:pPr>
      <w:r>
        <w:rPr/>
        <w:t>(Ercsény), nagyközség Fejérvármegye adonyi j.-ban, (1891) 735 házzal és 5673 lak., közte 5341 magyar, 231 szerb; vasuti és gőzhajóállomás, posta- és táviróhivatal, postatakarékpénztár. Itt van a báró Eötvös-család sorboltja, b. Eötvös József szép siremlékével.</w:t>
      </w:r>
    </w:p>
    <w:p>
      <w:pPr>
        <w:pStyle w:val="Heading1"/>
        <w:rPr/>
      </w:pPr>
      <w:r>
        <w:rPr/>
        <w:t>Ercsii apátság</w:t>
      </w:r>
    </w:p>
    <w:p>
      <w:pPr>
        <w:pStyle w:val="Normal"/>
        <w:rPr/>
      </w:pPr>
      <w:r>
        <w:rPr/>
        <w:t>(a székesfehérvári egyházmegyében), Tamás nádor (1185-86) a bencések részére alapította; 1238-ban már annyira hanyatlott, hogy IV. Béla kivánságához képest elvette tőlük IX. Gergely pápa s kartauzikat helyezett oda, kiknek ez volt hazánkban a legrégibb kolostoruk. A tatárok azonban 1242. részint levágták, részint futásra kényszerítették a rend tagjait, kolostorukat pedig elpusztították. Vancsay István esztergomi érsek ekkor a cisterciták számára ujra fölépíttette, IV. Ince pápa pedig 1253. megerősítette őket az apátság régi birtokaiban.</w:t>
      </w:r>
    </w:p>
    <w:p>
      <w:pPr>
        <w:pStyle w:val="Heading1"/>
        <w:rPr/>
      </w:pPr>
      <w:r>
        <w:rPr/>
        <w:t>Ércsomó</w:t>
      </w:r>
    </w:p>
    <w:p>
      <w:pPr>
        <w:pStyle w:val="Normal"/>
        <w:rPr/>
      </w:pPr>
      <w:r>
        <w:rPr/>
        <w:t>a vivőerek kitágulása, mely felszinesen fekvő ereken kisebb-nagyobb göb vagy csomó alakjában mutatkozik (varix, phlebectasis). Leggyakrabban a végbél legalsó részén a végbél nyilása körül láthatók, a végbél vivőerein, ekkor aranyeres csomóknak nevezzük. Ezután az alszár felszines vivőerein, az ondózsinór vivőerein és kisebb területeket elfoglalva, hosszasabb gyuladás helyén mint egyszerü tágulások csomóképződés nélkül (orrcsúcson a «rezes orruaknál», a pofákon olyanoknál, kiknek légzési nehézségeik vannak hosszabb idő óta). A vivőér csomós tágulásának oka a vér gátolt visszafolyása a sziv felé, s azért ott találhatók leginkább, hol a vér saját sulya ellenére kénytelen áramlani felfelé; tehát a végbélnyilás körül, alszáron olyan egyéneknél, kiknek foglalkozásuk szerint sokat kell állaniok (asztalos, mosóné, betüszedő stb.) vagy kiknél az alsó végtag fővivőértörzse nyomás alatt van hosszabb ideig (terhes nőknél, hasdaganatoknál stb.). A csomók sokszor igen fájdalmasak és külső sérelmezésnél könnyen meggyuladnak, feltörve erős, néha veszélyes vérzést okoznak, s a feltörés helyén makacs, sokszor nagyon fájdalmas és gyógyulni nehezen képes fekélyeket okoznak (alszárfekély). A csomók továbbfejlődése és feltörése ellen az alszáron épugy, mint a már behegedt alszárfekély ellen legsikeresebben rugalmas szövetből készült pólyákat (flanell) vagy gummiharisnyákat használhatni, melyeket reggel, mielőtt a beteg ágyáról leszállna, fel kell venni s este lefekvésig viselni. A végbélcsomók gyógyítását l. Aranyér.</w:t>
      </w:r>
    </w:p>
    <w:p>
      <w:pPr>
        <w:pStyle w:val="Heading1"/>
        <w:rPr/>
      </w:pPr>
      <w:r>
        <w:rPr/>
        <w:t>Ércszemelés</w:t>
      </w:r>
    </w:p>
    <w:p>
      <w:pPr>
        <w:pStyle w:val="Normal"/>
        <w:rPr/>
      </w:pPr>
      <w:r>
        <w:rPr/>
        <w:t>(bány.). Az ércek ritkán találtatnak nagy tömegben vaskosan, hanem rendesen kisebb-nagyobb ércdarabok vannak az értéketlen meddő érkőzettel összenőve, és hogy ezektől elkülöníttessenek, összetöretnek, a szinércdarabokat kiszemelik a meddők közül és külön válogatják azoktól is, melyeken a meddőhöz tapadt ércszemecskék láthatók. A tiszta szinércdarabok, a dús ércek, a kohóban beválthatók, a tiszta meddőket a hányóra viszik, az ércszemecskékkel biró meddőt pedig az ércek előkészítésének adják át, és általánosan zúzóércnek nevezik.</w:t>
      </w:r>
    </w:p>
    <w:p>
      <w:pPr>
        <w:pStyle w:val="Heading1"/>
        <w:rPr/>
      </w:pPr>
      <w:r>
        <w:rPr/>
        <w:t>Érctelep</w:t>
      </w:r>
    </w:p>
    <w:p>
      <w:pPr>
        <w:pStyle w:val="Normal"/>
        <w:rPr/>
      </w:pPr>
      <w:r>
        <w:rPr/>
        <w:t>(bány.), az érceknek településök helyén történt lerakodásából keletkezett tömege. Megkülönböztetünk: 1. táblaalaku telepeket, ilyenek az erek, fekvetek és tulajdonképeni telepek; 2. szabálytalan alaku telepeket, ilyenek a tömzsek, fészkek, vesék.</w:t>
      </w:r>
    </w:p>
    <w:p>
      <w:pPr>
        <w:pStyle w:val="Heading1"/>
        <w:rPr/>
      </w:pPr>
      <w:r>
        <w:rPr/>
        <w:t>Érctorlat</w:t>
      </w:r>
    </w:p>
    <w:p>
      <w:pPr>
        <w:pStyle w:val="Normal"/>
        <w:rPr/>
      </w:pPr>
      <w:r>
        <w:rPr/>
        <w:t>(bány.), az érces telepek elmállásából keletkezett törmelék, melyet mindenféle kőzet törmelékével együtt vizerő vitt mostani helyére, és a könnyebb kőzetet tovább hordva, néha nagy mennyiségben hagyta hátra az ércet. Különösen nagy terjedelmü termésarany- és ónérctorlatok ismeretesek.</w:t>
      </w:r>
    </w:p>
    <w:p>
      <w:pPr>
        <w:pStyle w:val="Heading1"/>
        <w:rPr/>
      </w:pPr>
      <w:r>
        <w:rPr/>
        <w:t>Érctömzs</w:t>
      </w:r>
    </w:p>
    <w:p>
      <w:pPr>
        <w:pStyle w:val="Normal"/>
        <w:rPr/>
      </w:pPr>
      <w:r>
        <w:rPr/>
        <w:t>(bány.), nagy mennyiségü hasznosítható ásványok szabálytalan alaku összehalmozódása, mely csapás és dőlés szerint nem nagy kiterjedésü, de rendesen nagy vastagsággal bir.</w:t>
      </w:r>
    </w:p>
    <w:p>
      <w:pPr>
        <w:pStyle w:val="Heading1"/>
        <w:rPr/>
      </w:pPr>
      <w:r>
        <w:rPr/>
        <w:t>Érctükör</w:t>
      </w:r>
    </w:p>
    <w:p>
      <w:pPr>
        <w:pStyle w:val="Normal"/>
        <w:rPr/>
      </w:pPr>
      <w:r>
        <w:rPr/>
        <w:t>(bány.), az érces erek fedő lapján néha mutatkozó tükörfényességü lapok, melyek a fedőkőzet csuszásáról tanuskodnak. L. még Tükör.</w:t>
      </w:r>
    </w:p>
    <w:p>
      <w:pPr>
        <w:pStyle w:val="Heading1"/>
        <w:rPr/>
      </w:pPr>
      <w:r>
        <w:rPr/>
        <w:t>Ércválasztás</w:t>
      </w:r>
    </w:p>
    <w:p>
      <w:pPr>
        <w:pStyle w:val="Normal"/>
        <w:rPr/>
      </w:pPr>
      <w:r>
        <w:rPr/>
        <w:t>(bány.), l. Ércszemelés.</w:t>
      </w:r>
    </w:p>
    <w:p>
      <w:pPr>
        <w:pStyle w:val="Heading1"/>
        <w:rPr/>
      </w:pPr>
      <w:r>
        <w:rPr/>
        <w:t>Ércverődék</w:t>
      </w:r>
    </w:p>
    <w:p>
      <w:pPr>
        <w:pStyle w:val="Normal"/>
        <w:rPr/>
      </w:pPr>
      <w:r>
        <w:rPr/>
        <w:t>(bány.), a kőzetre mintegy reá lehelt vékony érchártya.</w:t>
      </w:r>
    </w:p>
    <w:p>
      <w:pPr>
        <w:pStyle w:val="Heading1"/>
        <w:rPr/>
      </w:pPr>
      <w:r>
        <w:rPr/>
        <w:t>Ércvirág</w:t>
      </w:r>
    </w:p>
    <w:p>
      <w:pPr>
        <w:pStyle w:val="Normal"/>
        <w:rPr/>
      </w:pPr>
      <w:r>
        <w:rPr/>
        <w:t>a fluoritnak régi bányászati neve; igy nevezve szép és változatos szine, valamint ércekkel való együtt előfordulása miatt.</w:t>
      </w:r>
    </w:p>
    <w:p>
      <w:pPr>
        <w:pStyle w:val="Heading1"/>
        <w:rPr/>
      </w:pPr>
      <w:r>
        <w:rPr/>
        <w:t>Érd</w:t>
      </w:r>
    </w:p>
    <w:p>
      <w:pPr>
        <w:pStyle w:val="Normal"/>
        <w:rPr/>
      </w:pPr>
      <w:r>
        <w:rPr/>
        <w:t>(Hamzsabég), nagyközség Fejér vármegye adonyi járásában, a Duna mellett, (1891) 3368 szerb, magyar és német lak., gr. Wimpffen-féle kastéllyal és nagy juhászattal. Gőzhajó- és vasutállomás, posta- és távirdahivatal, postatakarékpénztár, takarékpénztár, pénzügyőrbiztosi állomás. Van itt egy még épségben levő török minaret, továbbá a római ut s egy 3 ivből álló római hid maradványai is láthatók. Az itt kiásott régiségek nagyon becsesek (l. Batta). - É. vidékén 1664. jul. 22. Károly lothaiai herceg megvert egy nagy török sereget. 1849 jan. 3-án É. és Tétény közt Ottinger császári altábornagy egy magyar dandár előcsapatával találkozván, ezeket visszaverte s üldözte, de egy huszárcsapat által oldalról megtámadtatván, az üldözést abba hagyni kényszerült.</w:t>
      </w:r>
    </w:p>
    <w:p>
      <w:pPr>
        <w:pStyle w:val="Heading1"/>
        <w:rPr/>
      </w:pPr>
      <w:r>
        <w:rPr/>
        <w:t>Érd</w:t>
      </w:r>
    </w:p>
    <w:p>
      <w:pPr>
        <w:pStyle w:val="Normal"/>
        <w:rPr/>
      </w:pPr>
      <w:r>
        <w:rPr/>
        <w:t>-nemzetség. Hunn mondáink azon változata szerint, melyet Kézainál találunk, ezen nemzetségből származott Etele. A Pozsonyi Krónika ugyanezt Ednek nevezi, s mivel e mondák a magyarokhoz csatlakozó Ed v. Edu és Edemen v. Edumen testvéreket, kiket Anonymus kun vezéreknek mond, Etele unokájának teszik meg: Az É. névben az Ed név teljesebb alakját kell keresnünk, melyek közt az a hangtani viszony van, a mi p. a «mért» és a palócos «métt» között. Az É. vagy Ed nemzetség tehát, melyet később Aba nemzetségnek hivtak, Etelével kötötte össze eredetét, s ez a hagyomány, ha nem is igazolható, de nem is lehetetlenség. A nemzetség mindenesetre az Azovi tengermelléki hunn-bolgár-magyar népséghez tartozott, melynek előkelő osztálya hunn eredetü volt. Ilyen módon érthető meg, hogy az É. név folyton a hunn-bolgár elemmel való kapcsolatban jelentkezik. A fejérmegyei É. község egyik szinhelye hunn mondáinknak; eredetileg a nemzetség birtoka lehetett, miként a Székesfehérvár közelében levő Aba község, a monda azonban a határában levő régi keltakori sirhalmokat (l. Százhalom) összeköttetésbe hozta a hunnokkal s a Pannónia birtokáért a rómaiak és hunnok közt folyt harcok alkalmával Potentiá-nál elesett hunn vitézek temetkezési helyének tette meg. Mint személynevet egy 1288-iki oklevél említi (Haz. Okl. VIII. 259); a veszprémmegyei szörcsöki nemesek egyik tagja jön elő É. néven s ugyanezen oklevél szerint a szörcsöki határ egyik részét a bolgárokról nevezték el, a miből kitetszik, hogy ezt a községet eredetileg kelet-európai bolgárok szállták meg.</w:t>
      </w:r>
    </w:p>
    <w:p>
      <w:pPr>
        <w:pStyle w:val="Heading1"/>
        <w:rPr/>
      </w:pPr>
      <w:r>
        <w:rPr/>
        <w:t>Erdebil</w:t>
      </w:r>
    </w:p>
    <w:p>
      <w:pPr>
        <w:pStyle w:val="Normal"/>
        <w:rPr/>
      </w:pPr>
      <w:r>
        <w:rPr/>
        <w:t>perzsa város, l. Ardebil.</w:t>
      </w:r>
    </w:p>
    <w:p>
      <w:pPr>
        <w:pStyle w:val="Heading1"/>
        <w:rPr/>
      </w:pPr>
      <w:r>
        <w:rPr/>
        <w:t>Erdei</w:t>
      </w:r>
    </w:p>
    <w:p>
      <w:pPr>
        <w:pStyle w:val="Normal"/>
        <w:rPr/>
      </w:pPr>
      <w:r>
        <w:rPr/>
        <w:t>(Hirschfeld) Fülöp, orvosdoktor és gazda, szül. Aszódon 1803., megh. Pécelen 1883 aug. 12. Az orvosi tudományokon kivül a gazdászatiakat is alaposan elsajátította és részint saját birtokán, részint több előkelő magyar birtokosnál mint jószágigazgató működött. Ő találta fel a hidrosztatikus szivonyt. Politikai és nemzetgazdasági cikkeket irt a 40-es években az Athenaeumba, Pesti Hirlapba, Nemzeti Ujságba, Magyar Gazdába, Gazdasági Lapokba, történetieket a Vasárnapi Ujságba. Munkái: Az örök váltság (Pest 1848); Az angol gazdasági rendszer és annak más, különösen némethoni körülményekre való alkalmazása (Weckherlin után, u. o. 1848).</w:t>
      </w:r>
    </w:p>
    <w:p>
      <w:pPr>
        <w:pStyle w:val="Heading1"/>
        <w:rPr/>
      </w:pPr>
      <w:r>
        <w:rPr/>
        <w:t>Erdei alap</w:t>
      </w:r>
    </w:p>
    <w:p>
      <w:pPr>
        <w:pStyle w:val="Normal"/>
        <w:rPr/>
      </w:pPr>
      <w:r>
        <w:rPr/>
        <w:t xml:space="preserve">(országos), az erdőtörvény 208. és 209. §-ai értelmében 1880. alapíttatott. Bevételei az erdőrendészeti áthágások és erdei kihágások után behajtott pénzbüntetések és az elkobzott tárgyak után befolyó összegek </w:t>
      </w:r>
      <w:r>
        <w:rPr>
          <w:vertAlign w:val="superscript"/>
        </w:rPr>
        <w:t>4</w:t>
      </w:r>
      <w:r>
        <w:rPr/>
        <w:t>/</w:t>
      </w:r>
      <w:r>
        <w:rPr>
          <w:vertAlign w:val="subscript"/>
        </w:rPr>
        <w:t>5</w:t>
      </w:r>
      <w:r>
        <w:rPr/>
        <w:t xml:space="preserve">-része, továbbá az erdészeti államvizsgák és az erdőőri szakvizsgák dijai, és ama különféle más bevételek, melyeknek megfelelőleg a kiadásokat is az erdei alap viseli. A közigazgatási bizottságnál, mint erdőrendészeti hatóságnál, illetőleg mint erdei kihágási biróságnál, vagy pedig a törvényhatóságnál lefizetett avagy végrehajtás utján behajtott pénzbüntetés vagy eladás összegeit a m. kir. adóhivatalok kezelik s azok </w:t>
      </w:r>
      <w:r>
        <w:rPr>
          <w:vertAlign w:val="superscript"/>
        </w:rPr>
        <w:t>1</w:t>
      </w:r>
      <w:r>
        <w:rPr/>
        <w:t>/</w:t>
      </w:r>
      <w:r>
        <w:rPr>
          <w:vertAlign w:val="subscript"/>
        </w:rPr>
        <w:t>5</w:t>
      </w:r>
      <w:r>
        <w:rPr/>
        <w:t xml:space="preserve">-része az illető községnek fizettetik ki. (Lásd földmiv. miniszt. 1880. évi 22562. sz. r.) Az E.-ot a földmivelésügyi miniszter kezeli s akképen szabályozza, hogy bevételeinek legalább </w:t>
      </w:r>
      <w:r>
        <w:rPr>
          <w:vertAlign w:val="superscript"/>
        </w:rPr>
        <w:t>1</w:t>
      </w:r>
      <w:r>
        <w:rPr/>
        <w:t>/</w:t>
      </w:r>
      <w:r>
        <w:rPr>
          <w:vertAlign w:val="subscript"/>
        </w:rPr>
        <w:t>5</w:t>
      </w:r>
      <w:r>
        <w:rPr/>
        <w:t xml:space="preserve">-része tőkésíttetik, </w:t>
      </w:r>
      <w:r>
        <w:rPr>
          <w:vertAlign w:val="superscript"/>
        </w:rPr>
        <w:t>4</w:t>
      </w:r>
      <w:r>
        <w:rPr/>
        <w:t>/</w:t>
      </w:r>
      <w:r>
        <w:rPr>
          <w:vertAlign w:val="subscript"/>
        </w:rPr>
        <w:t>5</w:t>
      </w:r>
      <w:r>
        <w:rPr/>
        <w:t>-részéből pedig a következő kiadások fedeztetnek: 1. az erdőtörvény végrehajtásából folyó olyan kiadások, melyek más közalapból nem fedezhetők, p. erdőrendészeti áthágások után a felektől be nem hajtható költségek stb. 2. az állam által szükségesnek itélt sürgősebb beerdősítési munkák költségei; 3. az erdészeti államvizsgák s erdőőri szakvizsgák költségei; 4. az erdőőri szakiskolák alapítása és fentartása költségei; 5. tanulmányok, kisérletek költségei, irodalmi művek kiadása. Az alap vagyona volt 1890 végén: 315980 forint.</w:t>
      </w:r>
    </w:p>
    <w:p>
      <w:pPr>
        <w:pStyle w:val="Heading1"/>
        <w:rPr/>
      </w:pPr>
      <w:r>
        <w:rPr/>
        <w:t>Erdei alom</w:t>
      </w:r>
    </w:p>
    <w:p>
      <w:pPr>
        <w:pStyle w:val="Normal"/>
        <w:rPr/>
      </w:pPr>
      <w:r>
        <w:rPr/>
        <w:t>A fákról lehullott lomb, illetve tülevelek, a földön növő moha és más növények, gyom stb. összegyüjtve a gazdasági állatok alá alomképen használhatók s az e célra közönségesen használatban levő gabonaszalmát volna hivatva pótolni. Mint alomszer az E. ugyan elég jó fekvőhelyül szolgál az állatoknak, de azok tisztántartásának nem kedvez, továbbá a hig ürülékeket nem fogadja jól magába, a szilárd ürülékekkel pedig nem keveredik össze egyenletesen, miért is sokkal kevesebb értékü, mint a szalma. Erdőtörvényünk a véderdőkben és a futóhomokon álló erdőkben almot gyüjteni határozottan tiltja, a 108. §-ban büntetést szab oly alomszedésre jogosítottakra, kik egyrészt almot nem a meghatározott időben és mennyiségben szednek és nem az erre kitüzött erdőrészből viszik, továbbá büntetéssel sujtja azokat is, kik az alomgyüjtésnél vasgereblyét használnak. L. még Alom.</w:t>
      </w:r>
    </w:p>
    <w:p>
      <w:pPr>
        <w:pStyle w:val="Heading1"/>
        <w:rPr/>
      </w:pPr>
      <w:r>
        <w:rPr/>
        <w:t>Erdei bárd</w:t>
      </w:r>
    </w:p>
    <w:p>
      <w:pPr>
        <w:pStyle w:val="Normal"/>
        <w:rPr/>
      </w:pPr>
      <w:r>
        <w:rPr/>
        <w:t>a közönséges v. ácsbárdtól abban különbözik, hogy nyele 1 m.-nél is hosszabb és a bárdlap sikjában fekszik, a bárddal dolgozó munkás pedig a törzsön áll. Ez azon előnnyel jár, hogy meredek sziklás helyeken, v. ha a törzsek egymáson, v. árkok, gödrök felett fekszenek, a megbárdolás akadály nélkül végezhető; holott az ácsbárdnál a törzsnek ugy kell feküdni, hogy a földről minden ponton elérhető s a földtől mindenütt egyenlő távolban legyen.</w:t>
      </w:r>
    </w:p>
    <w:p>
      <w:pPr>
        <w:pStyle w:val="Brahely"/>
        <w:rPr/>
      </w:pPr>
      <w:r>
        <w:rPr/>
        <w:t xml:space="preserve">[ÁBRA] </w:t>
      </w:r>
      <w:r>
        <w:rPr>
          <w:rStyle w:val="Brafelirat"/>
          <w:b/>
          <w:bCs/>
        </w:rPr>
        <w:t>Erdei bárd.</w:t>
      </w:r>
    </w:p>
    <w:p>
      <w:pPr>
        <w:pStyle w:val="Heading1"/>
        <w:rPr/>
      </w:pPr>
      <w:r>
        <w:rPr/>
        <w:t>Erdei egér</w:t>
      </w:r>
    </w:p>
    <w:p>
      <w:pPr>
        <w:pStyle w:val="Normal"/>
        <w:rPr/>
      </w:pPr>
      <w:r>
        <w:rPr/>
        <w:t>(Mus sylvaticus L.), a Rágcsálók rendjének (Rosores) az Egérfélék (Muridae) családjába tartozó emlősfaj, mely egész Európában és nyugati Ázsiában honos. Szine fölül sárgás szürkés-barna, hasa és lába fehér, füle és szeme nagy; 10-12 cm. nagy, 11,5 cm. hosszu, farkán körülbelül 150 pikkelygyürü található. Erdőkben és gyümölcsösökben tartózkodik; különösen a fa kérgének lerágása által okoz sok kárt; megeszi azonkivül még a gyümölcsöt, rovart, férget, sőt a kisebb madarakat sem kiméli. Tél idején gyakran a házakban is találhatni. Évenkint 2-3-szor fiadzik, egyszerre 4-6 fia van, melyek 8 napig egészen csupaszok és 13 napig vakok. L. Egérfélék.</w:t>
      </w:r>
    </w:p>
    <w:p>
      <w:pPr>
        <w:pStyle w:val="Heading1"/>
        <w:rPr/>
      </w:pPr>
      <w:r>
        <w:rPr/>
        <w:t>Erdei érték- és árszabályzatok</w:t>
      </w:r>
    </w:p>
    <w:p>
      <w:pPr>
        <w:pStyle w:val="Normal"/>
        <w:rPr/>
      </w:pPr>
      <w:r>
        <w:rPr/>
        <w:t>az erdei kártételek értékének pénzben való kifejezésére szolgáló árjegyzékek, melyek alapján az erdőkihágási biróságok a kártérítési összegeket kiszabják. (1879. XXXI. t.-c. 85. §.).</w:t>
      </w:r>
    </w:p>
    <w:p>
      <w:pPr>
        <w:pStyle w:val="Heading1"/>
        <w:rPr/>
      </w:pPr>
      <w:r>
        <w:rPr/>
        <w:t>Erdei fa</w:t>
      </w:r>
    </w:p>
    <w:p>
      <w:pPr>
        <w:pStyle w:val="Normal"/>
        <w:rPr/>
      </w:pPr>
      <w:r>
        <w:rPr/>
        <w:t>olyan fa, mely vagy saját faja egyedeivel, vagy más fanemek társaságában erdőket alkot s amelyben a fásnövevény legerőteljesebb s legtökéletesebb fejlődésü alakja van képviselve. Az E. jellege, sajátossága az egyenesen és sok esetben igen jelentékeny magasságra (35-50 m.) növő törzsben, mint az ágak s gallyak sokasága által képezett lombkorona hordozójában nyer határozott kifejezést. Tulajdonképeni erdei fanemek: a luc-, jegenye-, erdei-, fekete-, vörös- és havasi- v. cirbolyafenyő, továbbá a bükk, a tölgyek, a kőris, a juharok, a gyertyán, szil. hárs, nyir s az égerek, az alföldön az akácfa. L. Fa.</w:t>
      </w:r>
    </w:p>
    <w:p>
      <w:pPr>
        <w:pStyle w:val="Heading1"/>
        <w:rPr/>
      </w:pPr>
      <w:r>
        <w:rPr/>
        <w:t>Erdei facsemeték</w:t>
      </w:r>
    </w:p>
    <w:p>
      <w:pPr>
        <w:pStyle w:val="Normal"/>
        <w:rPr/>
      </w:pPr>
      <w:r>
        <w:rPr/>
        <w:t>Az erdei fanemeknek erdősítés céljára szolgáló fiatal fácskái: csemetéi. Megkülönböztetjük a vadon tenyésző s a mesterségesen tenyésztett és nevelt E.-ket. Az elsőket maghullás folytán erdei tisztásokon, nyiladékokon, az erdők világosabb helyein, a vetővágások területein (l. Vetővágás) találjuk, utóbbiakat pedig erdei csemetekertekben (l. Erdőkert) és faiskolákban (l. o.) nevelik. A vadon tenyésző csemetékhez sorozhatjuk még az erdősített területek sürü csemetéseiből kiszedhető csemetéket is. Ugy ezeket, mint a vadon tenyészőket ujabban már majdnem egészen kiszorították a nevelt csemeték s legfeljebb csak csomós ültetésnél alkalmaztatnak. Megkülönböztetjük az u. n. iskolázatlan és átiskolázott csemetéket. Az előbbieket 1 éves korukig magcsemetéknek nevezik, különben legfeljebb 3 éves korukig maradnak a csemetekertben. Az átiskolázott csemeték többszörös átültetés által erőteljesebbekké, zömök törzsüekké s erősen fejlett gyökérzetüekké válnak, 3-6 évig maradnak a faiskolákbank. A 2. m. magasságra nőtt fácskáknak suháng a nevök; ilyeneket erdei ültetésre már ritkábban használnak; de utak mellé fasornak, v. legelőkre árnyékot adó fának, valamint fátlan legelőknek legelő-erdővé való átalakításánál ilyenek is alkalmasak. Lombfacsemetéket a kiültetés vagyis erdősítés alkalmával sokszor a talaj szinével egy magasságban lemetszik (különösen sarj és középerdő hézagainak pótlásánál) ezek az ugynevezett csonkított csemeték.</w:t>
      </w:r>
    </w:p>
    <w:p>
      <w:pPr>
        <w:pStyle w:val="Heading1"/>
        <w:rPr/>
      </w:pPr>
      <w:r>
        <w:rPr/>
        <w:t>Erdei famagvak</w:t>
      </w:r>
    </w:p>
    <w:p>
      <w:pPr>
        <w:pStyle w:val="Normal"/>
        <w:rPr/>
      </w:pPr>
      <w:r>
        <w:rPr/>
        <w:t>l. Erdei magvak.</w:t>
      </w:r>
    </w:p>
    <w:p>
      <w:pPr>
        <w:pStyle w:val="Heading1"/>
        <w:rPr/>
      </w:pPr>
      <w:r>
        <w:rPr/>
        <w:t>Erdei faválasztékok</w:t>
      </w:r>
    </w:p>
    <w:p>
      <w:pPr>
        <w:pStyle w:val="Normal"/>
        <w:rPr/>
      </w:pPr>
      <w:r>
        <w:rPr/>
        <w:t>A ledöntött fákat a favágók oly darabokra v. részekre osztják, melyek alkalmasak arra, hogy a fa egyrészt kiszállítható legyen, másrészt pedig méreteinél és belső tulajdonságainál fogva egyes iparágaknak vagy egész iparcsoportoknak nyers anyagul szolgálhasson. A finomabb idomítást (Façonirung) az iparos v. a fakereskedő saját szükséglete szerint hajtja végre. Az egyes részeket, melyekre a favágó a fát felosztja. E.-nak nevezik. Alakjuk és méreteik szempontjából az erdészek a következőket különböztetik meg: I. Műfa. 1. Szálfa. 2. Tönkök v. rönkök. 3. Rudak v. póznák. 4. Műhasábfa. 5. Vesszők és építőrőzse. II. Tüzifa. 1. Hasábfa. 2. Dorongfa. 3. Gallyfa. 4. Tuskó- és gyökérfa.</w:t>
      </w:r>
    </w:p>
    <w:p>
      <w:pPr>
        <w:pStyle w:val="Heading1"/>
        <w:rPr/>
      </w:pPr>
      <w:r>
        <w:rPr/>
        <w:t>Erdei fenyő</w:t>
      </w:r>
    </w:p>
    <w:p>
      <w:pPr>
        <w:pStyle w:val="Normal"/>
        <w:rPr/>
      </w:pPr>
      <w:r>
        <w:rPr/>
        <w:t>(Pinus silvestris). Gesztes fa, durvább szövettel; igen gyantás, tehát egyuttal nagyon tartós is. Könnyen hasad és elég szilárd. Alakját vizfölvétel v. elbocsátás folytán nem igen változtatja. E miatt és tartóssága miatt épület-asztalosmunkákra és vastalpfákra is nagyon becsült fa. Hazai iparosaink borovéfa néven használják. V. ö. Répafenyő.</w:t>
      </w:r>
    </w:p>
    <w:p>
      <w:pPr>
        <w:pStyle w:val="Heading1"/>
        <w:rPr/>
      </w:pPr>
      <w:r>
        <w:rPr/>
        <w:t>Erdei főhasználat</w:t>
      </w:r>
    </w:p>
    <w:p>
      <w:pPr>
        <w:pStyle w:val="Normal"/>
        <w:rPr/>
      </w:pPr>
      <w:r>
        <w:rPr/>
        <w:t>általában az erdő fatermése, minthogy a fa az erdő főterménye. Jelenti továbbá vm. állab vágható korában eredményező fatermését, megkülönböztetésül azon fatömegtől, melyet még az állab növekvése közben az u. n. gyérítések v. áterdőlések alkalmával belőle nyernek.</w:t>
      </w:r>
    </w:p>
    <w:p>
      <w:pPr>
        <w:pStyle w:val="Heading1"/>
        <w:rPr/>
      </w:pPr>
      <w:r>
        <w:rPr/>
        <w:t>Erdei föld</w:t>
      </w:r>
    </w:p>
    <w:p>
      <w:pPr>
        <w:pStyle w:val="Normal"/>
        <w:rPr/>
      </w:pPr>
      <w:r>
        <w:rPr/>
        <w:t>egyéb ásványi alkotó részeitől eltekintve, az a föld, mely a fákról lehullott levelek és ágak elkorhadásából származó humuszban gazdag és temékenységével tünik ki. Az E. rosszabb minőségü, nevezetesen humuszban tulszegény talaj javítására alkalmas s kivált a kertészek használják virágtenyésztésre.</w:t>
      </w:r>
    </w:p>
    <w:p>
      <w:pPr>
        <w:pStyle w:val="Heading1"/>
        <w:rPr/>
      </w:pPr>
      <w:r>
        <w:rPr/>
        <w:t>Erdei fühasználat</w:t>
      </w:r>
    </w:p>
    <w:p>
      <w:pPr>
        <w:pStyle w:val="Normal"/>
        <w:rPr/>
      </w:pPr>
      <w:r>
        <w:rPr/>
        <w:t>Vágásokban és oly fiatalosokban, melyekben a legeltetés még nincs megengedve, sok ültetvényben stb., ha a talaj erőteljes, gyakran nagy mennyiségü fü terem. Ezen füvet részint mint zöld takarmányt, részint mint szénát kellő elővigyázat mellett előnnyel fel lehet használni a mezőgazdaság javára anélkül, hogy ezáltal az erdő kárt vallana, sőt még előnyére is válik. Ez uton u. i. a facsemetéket elfojtó füvet eltávolítjuk s azokhoz ezáltal több világosságot s harmatot juttatunk, a fagykárt pedig, mely füves helyen mindig veszélyesebb mint füvetlenen, jelentékenyen csökkentjük; végre az erdőpénztárnak gyakran szép jövedelmi forrást nyitunk meg. A füszedés a körülményekhez képest tépés vagy sarlózás, sőt néha kaszálás által is eszközölhető. A füvek értékesítése vagy szabott árért kiállított fűszedő bárcák utján történhetik, vagy pedig az arra alkalmas helyeket nyilvános árverés alá bocsátják.</w:t>
      </w:r>
    </w:p>
    <w:p>
      <w:pPr>
        <w:pStyle w:val="Heading1"/>
        <w:rPr/>
      </w:pPr>
      <w:r>
        <w:rPr/>
        <w:t>Erdei fürész</w:t>
      </w:r>
    </w:p>
    <w:p>
      <w:pPr>
        <w:pStyle w:val="Normal"/>
        <w:rPr/>
      </w:pPr>
      <w:r>
        <w:rPr/>
        <w:t>mindig a törzsek és ágak hossztengelyére merőlegesen müködik és többnyire két, ritkán egy munkás kezeli. Az E.-ek továbbá kivétel nélkül két irányu metszésre vannak berendezve, azaz az E. mind a huzásnál, mind pedig a tolásnál még akkor is metsz, midőn ezt csak egy munkás vezeti. A fogak e szerint részarányos alakuak és két dolgozó oldallal vagy éllel birnak. Külső kiállításra nézve ritkán egy-, többnyire kétfogantyusak; a szerint pedig, amint a fogak csucsai által képezett vonal egyenes v. ives, egyenes és ives élvonalu fürészeket lehet megkülönböztetni. Az elsők, hova a közönséges ácsfürész (l. ábra) is tartozik, a legrosszabbak, mert a munkást rendkivül fárasztják, minek folytán a munkaeredmény 100-200 %-kal kisebb, mint a helyes elveken alapuló ives (2. ábra) fürészeké.</w:t>
      </w:r>
    </w:p>
    <w:p>
      <w:pPr>
        <w:pStyle w:val="Brahely"/>
        <w:rPr/>
      </w:pPr>
      <w:r>
        <w:rPr/>
        <w:t xml:space="preserve">[ÁBRA] </w:t>
      </w:r>
      <w:r>
        <w:rPr>
          <w:rStyle w:val="Brafelirat"/>
          <w:b/>
          <w:bCs/>
        </w:rPr>
        <w:t>1. ábra, 2. ábra.</w:t>
      </w:r>
    </w:p>
    <w:p>
      <w:pPr>
        <w:pStyle w:val="Heading1"/>
        <w:rPr/>
      </w:pPr>
      <w:r>
        <w:rPr/>
        <w:t>Erdei gyomok</w:t>
      </w:r>
    </w:p>
    <w:p>
      <w:pPr>
        <w:pStyle w:val="Normal"/>
        <w:rPr/>
      </w:pPr>
      <w:r>
        <w:rPr/>
        <w:t>olyan, az erdőben tömegesen előforduló füvek, dudvák, melyek a csemetéket elnyomják, vagy az erdészeti miveleteket gátolják. Az E. eltávolítása gyomlálás, kitépés, óvatos sarlózás vagy kaszálás, esetleg legeltetés utján történik, legeredeményesebb megsemmisítést végez az égetés, melyet azonban csak veszélytelen helyen szabad alkalmazni. Rosszul kezelt erdőkben a cserjék számos nemei is jelentkeznek mint E., azok kevesbítése és kiirtása tehát első lépés az erdő jó kezelésére. Ide számítjuk főképen a boróka, kökény, som, veresgyürü, kutyabenge, kecskerágó, galagonya, ostorménfa, lonc, bodza, varjutövis és sóskafa nevü cserjéket. Némely fanemek fiatal korukban gyorsan növekednek s igy a lassu fejlődésü értékes fanemeket tulszárnyalva elnyomják, ezek az olyan erdőterületeken, ahol a lassan növő fanemeket akarjuk felnevelni erdővé, szintén E.-nak tekinthetők és a záródás veszélyeztetése nélkül kevesbítendők vagy kiiratandók, mire az áterdőlés (l.Gyérítés) szolgáltat jó alkalmat.</w:t>
      </w:r>
    </w:p>
    <w:p>
      <w:pPr>
        <w:pStyle w:val="Heading1"/>
        <w:rPr/>
      </w:pPr>
      <w:r>
        <w:rPr/>
        <w:t>Erdei gyümölcs</w:t>
      </w:r>
    </w:p>
    <w:p>
      <w:pPr>
        <w:pStyle w:val="Normal"/>
        <w:rPr/>
      </w:pPr>
      <w:r>
        <w:rPr/>
        <w:t>igy nevezik rendesen az élvezhető bogyós gyümölcsöket, nevezetesen a szamócát (földi epret), málnát, fekete és vörös áfonyát, szedret, nemkülönben pedig a szelid gesztenye gyümölcsét is, melyek részint frissen használtatnak fel, részint pedig befőzve vagy lekvárrá átalakítva kereskedelmi cikket képeznek. Ezen és még más E.-öket még szesz- és ecetgyártásra, enni való olajkészítésre stb.-re is használják. Szeszt a borókamagból, tölgymakkból, vadgesztenyéből vadcseresznyéből, vadkörtéből, a vadalmából, a fekete áfonya, málna és bodza gyümölcséből égetnek, melyek közül némelyek jeles ecetet is szolgáltatnak. Enni való olajat a bükk-, mogyoró- és hársfa magja ad. Nagyban csak a bükkmagból szoktak olajat készíteni. Olajtartalma 18-25 %. Az E.-ökhöz - tágabb értelemben véve - számítjuk továbbá összes honi fanemeink magját is, melyek részint erdősítési célokra, részint, mint p. a tölgy- és bükkmakk, sertéseink hizlalására szolgálnak. A tölgymakkot ezenkivül pótkávé készítésére, megőrölve pedig a szarvasmarha és tyukok etetésére is haználják.</w:t>
      </w:r>
    </w:p>
    <w:p>
      <w:pPr>
        <w:pStyle w:val="Heading1"/>
        <w:rPr/>
      </w:pPr>
      <w:r>
        <w:rPr/>
        <w:t>Erdei háztartás</w:t>
      </w:r>
    </w:p>
    <w:p>
      <w:pPr>
        <w:pStyle w:val="Normal"/>
        <w:rPr/>
      </w:pPr>
      <w:r>
        <w:rPr/>
        <w:t>valamely erdőgondnokság belső ügyeinek szervezete, intézése és kezelése, a szolgálat szervezése s az üzlet elintézése. Tágabb értelemben az erdőhasználat s az erdőberendzeés is e fogalom alá sorolható.</w:t>
      </w:r>
    </w:p>
    <w:p>
      <w:pPr>
        <w:pStyle w:val="Heading1"/>
        <w:rPr/>
      </w:pPr>
      <w:r>
        <w:rPr/>
        <w:t>Erdei hitbizomány</w:t>
      </w:r>
    </w:p>
    <w:p>
      <w:pPr>
        <w:pStyle w:val="Normal"/>
        <w:rPr/>
      </w:pPr>
      <w:r>
        <w:rPr/>
        <w:t>olyan rendelkezés, melynél fogva valamely leltár mellett kezelt és gondok alatt álló erdőbirtok, minden jövendő vagy legalább több nemzedékre, a király különös engedélyével valamely család elidegeníthetetlen jószágának nyilváníttatik. Az ilyen hitbizományi erdők az erdőtörvény 17. §-a alapján gazdasági rendszeres üzemterv szerint kezelendők, l. Hitbizomány.</w:t>
      </w:r>
    </w:p>
    <w:p>
      <w:pPr>
        <w:pStyle w:val="Heading1"/>
        <w:rPr/>
      </w:pPr>
      <w:r>
        <w:rPr/>
        <w:t>Erdei istenek</w:t>
      </w:r>
    </w:p>
    <w:p>
      <w:pPr>
        <w:pStyle w:val="Normal"/>
        <w:rPr/>
      </w:pPr>
      <w:r>
        <w:rPr/>
        <w:t>l. Faunusok, Pán, Szatirok és Silvanus.</w:t>
      </w:r>
    </w:p>
    <w:p>
      <w:pPr>
        <w:pStyle w:val="Heading1"/>
        <w:rPr/>
      </w:pPr>
      <w:r>
        <w:rPr/>
        <w:t>Erdei kártételek</w:t>
      </w:r>
    </w:p>
    <w:p>
      <w:pPr>
        <w:pStyle w:val="Normal"/>
        <w:rPr/>
      </w:pPr>
      <w:r>
        <w:rPr/>
        <w:t>esetei: a) legeltetés; b) a törvényben megjelölt állatoknak (szarvasmarha, kecske, ló, öszvér, szamár, juh, sertés, csikó, lud, baromfi), habár legeltetési szándék nélkül az erdőbe jogtalan behajtása, vagy bemenésöknek gondatlanságból megengedése; c) élőfának (lopási szándék nélkül) levágása, bevágása, megfurása, rovatozása, gyürüzése, jelzése, lehámozása, fürészelése, gyökereinek feltakarása, gyantanyilások fel- v. továbbszakítása által, vagy bármi más módon megrongálása; d) élőfa gallyainak, ágainak letörése, levágása, megvagdalása; c.) levágott fának vagy más erdei teméknek, medernek, ároknak, partnak, töltésnek, hidnak, utnak, átmetszetnek, csusztatónak, ergelyünek, vizfogónak, tilalmi tábláknak, jelző póznáknak s más jeleknek megrongálása; ölbe rakott fának szétbontása; f) földnek, ércnek, kőszénnek, kőnek, gyepnek s egyéb talajalkatrészeknek ásása, vagy az erdőbe a talajra nézve kártékony anyagnak hordása; g) a termékszedési jognak nem az engedély értelmében gyakorlása, határainak bármily irányban tullépése; alomgyüjtésnél v. gallyszedésnél vasgereblyéknek vagy vágóeszköznek használása. Az E. kihágást képez, a mennyiben az okozott kár 30 frtot meg nem halad, ellenkező esetben a btkv.-nek az idegen vagyonrongálásra vonatkozó szabványai alkalmazandók. - A kárttevő az okozott kár s az esetleges hajtópénz megtérítésén kivül pénzbüntetéssel büntetendő. A pénzbüntetés összegét - és pedig az állatok által okozott kár (u. n. pauperies) esetében minden egyes állatdarab után - a törvény határozza meg. Legmagasabb a pénzbüntetés a szarvasmarhák s kecskék után (minden drbért 50 kr.), legkisebb a baromfinál (drbonként 1 kr.). A szárnyas állatok behajthatlanság esetében lelőhetők, mely esetben a lelőtt állat a helyszinén hagyandó s a tulajdonos elviheti. A régi magyar jog szerint a szárnyas állatokra vonatkozó ez a szabály a sertésekre is érvényes volt; ez most megszünt, s igy megszünt az a szokásos kérdés is: « quandó sus volat?» (mikor repül a disznó?).</w:t>
      </w:r>
    </w:p>
    <w:p>
      <w:pPr>
        <w:pStyle w:val="Heading1"/>
        <w:rPr/>
      </w:pPr>
      <w:r>
        <w:rPr/>
        <w:t>Erdei kihágási biróságok</w:t>
      </w:r>
    </w:p>
    <w:p>
      <w:pPr>
        <w:pStyle w:val="Normal"/>
        <w:rPr/>
      </w:pPr>
      <w:r>
        <w:rPr/>
        <w:t>Első foku E. megyékben a szolgabirák; városokban a kapitány, v. a tanácsnak e részben megbizott tisztviselője; Budapesten a kerületi előljáró. Tiz forintot meg nem haladó lopás vagy kártétel esetében a szolgabirón kivül a községi biró is. A választási jog e kettő között a sértett felet illeti. Másodfoku E. a főispán (Budapesten a főpolgármester) elnöklete alatt a közigazgatási bizottságnak két tagjából alakított biróság. Ennek üléseire a kir. ügyész is meghivandó. Erdei kihágási ügyekben rendszerint a tettes lakó-, illetőleg tartózkodási helyének birósága az illetékes biróság. Tettenérés, zálogolás, v. zálogadás esetében a tett elkövetésének birósága is. Illetékességi összeütközés esetében, ha ugyanazon másodfoku biróság alá tartozó biróságokról van szó, az illetékes másodfoku biróság, ellenkező esetben a belügyminiszter: rendes biróság és E. biróság közötti illetékességi összeütközés esetében a belügyminister határoz. Az eljárásra nézve a kihágási ügyekben követendő eljárás irányadó, a mennyiben az erdőtörvény eltérő intézkedéseket nem tartalmaz. Szigorubb intézkedések érvényesek jelesül a terhelt előállítására, letartóztatására s vizsgálati fogságba helyezésére nézve. Az elsőfoku biróság határozata ellen 48 óra alatt felebbezésnek van helye, mely a végrehajtást felfüggesztő hatállyal bir. A másodfoku biróság a meghivott és megjelent kir. ügyésznek meghallgatása után, de ennek meg nem jelenése esetében is végérvényesen határoz. Egyedül abban az esetben, ha a másodfoku biróság a kir. ügyész indítványa ellenére az ügyet az erdei kihágási biróság és nem a rendes biróság hatáskörébe tartozónak mondaná ki, a kir. ügyész az itélet kihirdetésekor szóval, vagy ugyanaz nap esti 6 óráig irásban semmiségi panasszal élhet., mely fölött a m. kir. kuria határoz.</w:t>
      </w:r>
    </w:p>
    <w:p>
      <w:pPr>
        <w:pStyle w:val="Heading1"/>
        <w:rPr/>
      </w:pPr>
      <w:r>
        <w:rPr/>
        <w:t>Erdei kisajátítási jog</w:t>
      </w:r>
    </w:p>
    <w:p>
      <w:pPr>
        <w:pStyle w:val="Normal"/>
        <w:rPr/>
      </w:pPr>
      <w:r>
        <w:rPr/>
        <w:t>Az erdőtörvény 166. és 167. §-ai alapján a kopár területek (l. o.) befásítása által érdekelt birtokosok, a befásítás foganatosítása céljából kötelesek társulattá alakulni. A megalakult társulatoknak ugyanezen törvény 174. §. alapján az E. megadataik a beerdősítendő kopár terület megszerzésére nézve, ugy azonban, hog a magánbirtokos vagy jogutódai jogosítva vannak a kisajátított és beerdősített területet visszaváltani, a kisajátítási árnak s beerdősítési költségnek 6 % kamattal leendő megtérítése mellett 10 évi törlesztéssel. A társulat az E.-t az 1868. évi LV. t.-c. értelmében gyakorolja, oly kedvezénnyel azonban, hogy a kisajátítási ár ott, hol kataszteri tisztajövedelem állapíttatott meg, annak husszorosát meg nem haladhatja. Ott pedig, hol kataszteri jövedelem még nincs kimutatva, a kisajátitási ár megállapítása az eddigi törvényes gyakorlat szerint eszközlendő. Ugyanezen t.-c. értelmében adatik meg a kisajátítási jog a fának vizen való szállítása céljából szükséges folyó vagy patakszabályozásokra s az usztatott v. tutajozott fának kifogása és elhelyezésére szolgáló területek megszerzésére (Erdő-t. 198. §.).</w:t>
      </w:r>
    </w:p>
    <w:p>
      <w:pPr>
        <w:pStyle w:val="Heading1"/>
        <w:rPr/>
      </w:pPr>
      <w:r>
        <w:rPr/>
        <w:t>Erdei közteshasználat</w:t>
      </w:r>
    </w:p>
    <w:p>
      <w:pPr>
        <w:pStyle w:val="Normal"/>
        <w:rPr/>
      </w:pPr>
      <w:r>
        <w:rPr/>
        <w:t>azon időszaki fatermések, melyeket valamely állab az erdőnek fanemre, korra, növésre stb. meglehetősen egyöntetü részlete) keletkezésétől vághatási koráig ad; p. a gyérítések v. áterdőlések fája, l. Előhasználatok.</w:t>
      </w:r>
    </w:p>
    <w:p>
      <w:pPr>
        <w:pStyle w:val="Heading1"/>
        <w:rPr/>
      </w:pPr>
      <w:r>
        <w:rPr/>
        <w:t>Erdei köztesmivelés</w:t>
      </w:r>
    </w:p>
    <w:p>
      <w:pPr>
        <w:pStyle w:val="Normal"/>
        <w:rPr/>
      </w:pPr>
      <w:r>
        <w:rPr/>
        <w:t>l. Erdőtelepítés.</w:t>
      </w:r>
    </w:p>
    <w:p>
      <w:pPr>
        <w:pStyle w:val="Heading1"/>
        <w:rPr/>
      </w:pPr>
      <w:r>
        <w:rPr/>
        <w:t>Erdei legelő</w:t>
      </w:r>
    </w:p>
    <w:p>
      <w:pPr>
        <w:pStyle w:val="Normal"/>
        <w:rPr/>
      </w:pPr>
      <w:r>
        <w:rPr/>
        <w:t>A legeltetés az erdőre nézve még akkor is káros, ha ez kiméletesen történik, mert az kikerülhetetlen, hogy a legelő állatok a fák gallyait és kivált a fiatal csemetéket le ne rágják s a talajt le ne tapossák, illetve meredek helyen azt meg ne lazítsák; ha azonban a legeltetés a szükséges óvatosság figyelmen kivül hagyásával történik, akkor egyenesen az erdő fennállását veszélyezteti. - L. még Erdei fühasználat.</w:t>
      </w:r>
    </w:p>
    <w:p>
      <w:pPr>
        <w:pStyle w:val="Heading1"/>
        <w:rPr/>
      </w:pPr>
      <w:r>
        <w:rPr/>
        <w:t>Erdei lopás</w:t>
      </w:r>
    </w:p>
    <w:p>
      <w:pPr>
        <w:pStyle w:val="Normal"/>
        <w:rPr/>
      </w:pPr>
      <w:r>
        <w:rPr/>
        <w:t xml:space="preserve">tárgyait képezik; a) az erdőben létező élőfa, b) ott létező levágott, de eladásra vagy felhasználásra még fel nem dolgozott fa, c) az erdőben szórtan fentartott hagyottfa vagy felfa, magfa, vagy 10 évesnél fiatalabb csemetefa, d) tuskók, élő vagy elszáradt, vagy az elemek által letört fának ágai, gallyai; e) le nem hántott és lehántott fakéreg, f) száraz vagy zöld falevél és moh, g) gubacs, tölgy, bükk, fenyő s más erdei mag, erdei gyümölcs, gomba, korhadék, föld, agyag, tőzeg, mész, gyephant, fagyökér, fü s egyéb erdei termék, h) fanedv, jelesül gyanta, terpentin, nyir- és jávorlé. A tolvaj minden esetben a lopott dolog értékét, a legtöbb esetben még az értéknek vagy az érték egy hányadrészének (p. felének, </w:t>
      </w:r>
      <w:r>
        <w:rPr>
          <w:vertAlign w:val="superscript"/>
        </w:rPr>
        <w:t>1</w:t>
      </w:r>
      <w:r>
        <w:rPr/>
        <w:t>/</w:t>
      </w:r>
      <w:r>
        <w:rPr>
          <w:vertAlign w:val="subscript"/>
        </w:rPr>
        <w:t>4</w:t>
      </w:r>
      <w:r>
        <w:rPr/>
        <w:t>ed részének) megfelelő összeget kártérítésül tartozik megfizetni s ezenfelül minden esetben az értékmegtérítés és a kártérítés cimén fizetendő összeggel egyenlő pénzbüntetéssel büntetendő. Az E. ezekben az esetekben kihágást képez, de csak akkor, ha a lopott dolog értéke 30 frtot meg nem halad. Ellenkező esetben a lopás az általános btkv. rendelkezései alá esik s ahhoz képest büntettet vagy vétséget képez a szerint, amint a lopott tárgy értéke 50 frtot meghalad, vagy meg nem halad. Ha az érték 50 frtot meg nem halad, akkor a károsult jogosítva van azt 30 frtra leszállítani, mely esetben aztán a cselekmény nem mint vétség, hanem mint kihágás büntettetik. Ellenben büntettet képez az erdei lopás a lopott dolog értékére való tekintet nélkül akkor is, ha oly körülmények forognak fenn, a melyek az általános btkv. szerint a lopást tüntetté minősítik, azzal az eltéréssel azonban, hogy az u. n. fegyveres lopás (btkv. 337. §.) csak lőfegyver viselésének esetére szorítkozik; a visszaesésnek (btkv. 338. §.) minősítő hatálya pedig 10 helyett csak 3 évig tart.</w:t>
      </w:r>
    </w:p>
    <w:p>
      <w:pPr>
        <w:pStyle w:val="Heading1"/>
        <w:rPr/>
      </w:pPr>
      <w:r>
        <w:rPr/>
        <w:t>Erdei magvak</w:t>
      </w:r>
    </w:p>
    <w:p>
      <w:pPr>
        <w:pStyle w:val="Normal"/>
        <w:rPr/>
      </w:pPr>
      <w:r>
        <w:rPr/>
        <w:t>Az erdei fákon termő magvakat az illető fanemek szaporítására, vagyis vetésre, takarmányozásra, nevezetesen hizlalásra v. ipari feldolgozásra, p. olajütésre lehet használni. A vetésre használandó magnak mindenekelőtt egészségesnek, teljesen érettnek és csiraképesnek kell lennie. A legtöbb E. ősszel, nevezetesen október hó elején érik, vannak azonban korábban érők is, p. a szilfa magva, mely már májusban érett. Az érett mag összeszedése és további kezelése annak természetétől függ. A mag beszerzése akként történhetik, hogy a fára másznak s azt az ágakról szedik le, vagy a magvas ágakat letördelik. Az előbbi eset fenyőknél, az utóbbi pedig a gyertyánfa- s a nyirfánál szokásos, ámbár ennél célszerübb a maggal dusan megrakott fáról egyes ágakat levágni, vagy az egész fát dönteni; más fanemnél a földre hullott magot, p. a tölgy- és a bükkmakkot összeszedik. A lucfenyő, az erdei fenyő, a vörös fenyő tobozait legjobban lehet a levágott fákról összeszedni, ha a magérés ideje a vágatás idejével összeesik. Kereskedés céljából a mag üzletszerüen is összeszedhető és számos eset van arra, hogy ez tetemes nyereséggel történik. Az összeszedett mag azután további megfelelő kezelésnek vetendő alá, mi mellett annak ép állapotban való fentartása kiválóan fontos. A kereskedésbe továbbá közönségesen leginkább csak megtisztított mag kerül. Az E. kezelése és előkészítése magfejtő intézeteknek nevezett vállalatokban szokott történni. Ilyenek hazánkban a Jóny Ottó-féle, Leibitzon (Szepesség) s a Leitner Jánosé Körmenden. Házi szükséglet fedezése céljából a kincstári erdőhatóságok közül is több rendelkezik ily magfejtőkkel vagy magpergetőkkel, mint p. a besztercebányai erdőigazgatóság, a zsarnócai erdőhivatal stb.</w:t>
      </w:r>
    </w:p>
    <w:p>
      <w:pPr>
        <w:pStyle w:val="Heading1"/>
        <w:rPr/>
      </w:pPr>
      <w:r>
        <w:rPr/>
        <w:t>Erdei mellékhasználatok</w:t>
      </w:r>
    </w:p>
    <w:p>
      <w:pPr>
        <w:pStyle w:val="Normal"/>
        <w:rPr/>
      </w:pPr>
      <w:r>
        <w:rPr/>
        <w:t>tárgyát a fa kivételével, az erdőnek mindazon anyaga képezi, mely vmely célra felhasználható s értékesíthető. Az erdőben a fán kivül még előforduló és hasznosítható anyagok igen különfélék és nagyon különböző, a körülmények által sokféleképen módosított értékkel birnak, a miért is majd több, majd kevesebb figyelmet érdemelnek. Ezek közül a mezőgazdaságot gyámolítják: az erdei legelő, a fü használata, a lombtakarmány, a makkoltatás, az erdei alom gyüjtése, mezőgazdasági növényeknek a váságokban való termesztése. Leginkább ipari célokra szolgálnak: a cserző anyagok, a terpentinnyerés, az erdei gyümölcsök, a tőzegnyerés, a kő- és földbányák. Egyéb E.-i tárgyak: a vadászat, halászat, stb.</w:t>
      </w:r>
    </w:p>
    <w:p>
      <w:pPr>
        <w:pStyle w:val="Heading1"/>
        <w:rPr/>
      </w:pPr>
      <w:r>
        <w:rPr/>
        <w:t>Erdei napló</w:t>
      </w:r>
    </w:p>
    <w:p>
      <w:pPr>
        <w:pStyle w:val="Normal"/>
        <w:rPr/>
      </w:pPr>
      <w:r>
        <w:rPr/>
        <w:t>Az 1879. erdőtörvény 41. §-a értelmében az állami erdők s a törvényben meghatározott erdőbirtokosok fölesketett erdőőrei a földmivelésügyi miniszter által meghatározott minta szerint erdei rovatos naplót kötelesek vezetni, melybe a felügyeletükre bizott erdőterületen elkövetett minden erdei kihágást bejegyeznek, akár önmaguk közvetetlenül, akár mások utján jutottak azok tudomására. A rovatos napló vezetéséről bővebben a földmivelésügyi miniszter 1880. évi 24931 sz. utasítása intézkedik.</w:t>
      </w:r>
    </w:p>
    <w:p>
      <w:pPr>
        <w:pStyle w:val="Heading1"/>
        <w:rPr/>
      </w:pPr>
      <w:r>
        <w:rPr/>
        <w:t>Erdei növényzet</w:t>
      </w:r>
    </w:p>
    <w:p>
      <w:pPr>
        <w:pStyle w:val="Normal"/>
        <w:rPr/>
      </w:pPr>
      <w:r>
        <w:rPr/>
        <w:t>l. Aljnövényzet.</w:t>
      </w:r>
    </w:p>
    <w:p>
      <w:pPr>
        <w:pStyle w:val="Heading1"/>
        <w:rPr/>
      </w:pPr>
      <w:r>
        <w:rPr/>
        <w:t>Erdei pinty</w:t>
      </w:r>
    </w:p>
    <w:p>
      <w:pPr>
        <w:pStyle w:val="Normal"/>
        <w:rPr/>
      </w:pPr>
      <w:r>
        <w:rPr/>
        <w:t>(Fringilla coelebs L.), a verébalkatu éneklők rendjébe (Oscines), a kupcsőrü pintyfélék (Fringillidae) családjába tartozó madárfaj. Verébnagyságu. A him feje kékes, háta barnásszürke, melle és begye vörös, szárnyain sárga és fehérszinü szalag huzódik át. A nőstény szürkés; hasa vörösesszürke. Első evező-tolla rövidebb mint a 4. Hossza 16,5 cm., a szárnyhossza 8,8 cm., a fark hossza 7,5 cm. Hazánkban, erdőkben és ligetekben mindenütt található. A tavasz egyik első dalosa. Olajos magvakkal él, tavaszkor a hernyókat is pusztítja. Szép, zuzmóval kibélelt fészket készít. Állandó és kóborló madár. Előbb a nőstények és a fiatalok, csak azután a himek költöznek el, l. Pintyfélék.</w:t>
      </w:r>
    </w:p>
    <w:p>
      <w:pPr>
        <w:pStyle w:val="Heading1"/>
        <w:rPr/>
      </w:pPr>
      <w:r>
        <w:rPr/>
        <w:t>Erdei puszpáng</w:t>
      </w:r>
    </w:p>
    <w:p>
      <w:pPr>
        <w:pStyle w:val="Normal"/>
        <w:rPr/>
      </w:pPr>
      <w:r>
        <w:rPr/>
        <w:t>v. földi borostyán (növ.), l. Boncs.</w:t>
      </w:r>
    </w:p>
    <w:p>
      <w:pPr>
        <w:pStyle w:val="Heading1"/>
        <w:rPr/>
      </w:pPr>
      <w:r>
        <w:rPr/>
        <w:t>Erdei rovarok</w:t>
      </w:r>
    </w:p>
    <w:p>
      <w:pPr>
        <w:pStyle w:val="Normal"/>
        <w:rPr/>
      </w:pPr>
      <w:r>
        <w:rPr/>
        <w:t>l. Erdészeti állattan és Rovarok.</w:t>
      </w:r>
    </w:p>
    <w:p>
      <w:pPr>
        <w:pStyle w:val="Heading1"/>
        <w:rPr/>
      </w:pPr>
      <w:r>
        <w:rPr/>
        <w:t>Erdei szalonka</w:t>
      </w:r>
    </w:p>
    <w:p>
      <w:pPr>
        <w:pStyle w:val="Normal"/>
        <w:rPr/>
      </w:pPr>
      <w:r>
        <w:rPr/>
        <w:t>(Scolopax rusticola L.), a gázlók rendébe (Grallatores), a lileidomuak (Charadriomorphae) csoportjába és a szalonkafélék (Scolopacidae) családjába tartozó madárfaj. Szinezete a környezethez hasonló, a mennyiben az erdőkben a földön keresi eledelét, szine a lehullott száraz levelekkel borított talajhoz hasonlít. Háta rozsdavörös, sötétebb és világosabb foltokkal tarkázva, hasa szürkéssárga, sötétbarna haránt, habos vonalakkal, fark-tollai fölül szürkék, alul ezüstfehérek, csőre és lábai barnásszürkék. Szeme egészen hátul, közel a fejtetejéhez van, minek folytán eledelkeresés közben környezetét jobban látja. Fogolynagyságu, 32 cm. nagy, szárnyhossza 21 cm., farkhossza 9 cm. Egész Európában és északi Ázsiában honos. Nedves erdőkben, moh és fű között rakja fészkét; férgekkel, bogarakkal és csigákkal táplálkozik. Északon fészkel, nálunk mint költöző jelenik meg őszkor és tavaszkor. Izletes husa és csemegéül használt béltartalma miatt vadászat tárgya, l. Szalonkafélék.</w:t>
      </w:r>
    </w:p>
    <w:p>
      <w:pPr>
        <w:pStyle w:val="Heading1"/>
        <w:rPr/>
      </w:pPr>
      <w:r>
        <w:rPr/>
        <w:t>Erdei szellemek</w:t>
      </w:r>
    </w:p>
    <w:p>
      <w:pPr>
        <w:pStyle w:val="Normal"/>
        <w:rPr/>
      </w:pPr>
      <w:r>
        <w:rPr/>
        <w:t>A régi pogánykorbeli erdőkultusz legutolsó maradványát azon néphiedelemben találjuk, mely az erdőt különféle képzeleti lényekkel népesíti be, majd óriási, majd törpe, majd pedig emberi nagyságot és alakot tulajdonítván nekik. A pogány istenek, kiknek erdőkben áldoztak, a kereszténység befolyása alatt erdei szellemekké alakultak át, kik az erdőben kóborló embert gyakran megsegítik, de gyakran bajt és szerencsétlenséget okoznak neki. E néphiedelem főleg Közép-Európa népeinél van kifejlődve. A muszkák Ljesije, a csehek Lesny panny, a németek Holz- vagy Waldleute, Fangen, selige Fräulein, a román népek Enguán, Diale; a dánok Ellkoner, a svédek Skognufar, a Délszlávok Vilák, a cigányok Kesályi, Dsiuklánus stb. név alatt ismerik az E.-ket. Elég számos E.-et találunk az erdélyi szász néphitben, mely az idevágó német hagyománnyal egészben véve megegyezik. Mindenekelőtt a Básgríz (erdei nagyanya) és a Básmóter (erdei anya) játszik nagy szerepet a szász néphitben. Borzas, repkedő haj, nagy tüzes szemek és szerfelett nagy fogak jellemzik e lények külsejét. Gyakran mint fehérbe öltözött nők jelennek meg a favágóknak és elüzik őket az erdőből, ha ott tisztességtelenül viselik magukat. A ki ezen lényeknek sürü erdőkben lévő lakásába téved, s ott leányaikat, az erdei lányokat mulattatja, annak gyakran sok pénzt vagy büvös szereket adnak. Ez erdőlányok, mint a német Waldfräulein, gyakran elrabolnak fiatal embereket és velük házasságra lépnek. Az erdélyi szász Básjéger (erdei vadász) is sürü erdőkben kóborol. Vad kinézésü ember, roppant testét hosszu szőr fedi. A vadászokat pártolja s velök találkozva, gyakran jó tanáccsal szolgál nekik. Ugyanilyen erdei szellem a katolaszegi magyar néphitben a vad öreg név alatt ismeretes. Ez is mindaddig végezte a favágók nehéz munkáit, mig ezek elkezdték bosszantani, mire aztán felhuzódott a rengeteg erdőbe és üldözi az odatévedt embereket. Ez a «vad öreg» a magyar és székely néphitben erdei csoda név alatt is előfordul. Hosszu szőrrel fedett zömök testü, vad tekintetü férfiunak képzelik, ki sürü erdőkben kóborol és a fák és vadak felett őrködik. Magyar vidéken a favágók az erdőben való munkájok befejeztével gyakran egy darab fát hagynak hátra működésük szinhelyén az «erdei csoda» számára, hogy ez őket hazatértükben ne bántsa. Azon szellemek közé, melyekkel a magyar nép az erdőket benépesíti, tartoznak meséink fanyövői, kőmorzsolói, hegyhengergetői, kik óriási erővel és alakkal birva, a mesehősnek segítenek. Általában meséinknek azon vasorru bába, vén banya és boszorkány-féle tündéries alakjai erdő közepett laknak; ott mondják jóslatukat s gyakorolják büvös mesterségüket. Rejtelmes távolságu, sürü erdőben, a hová még a madár sem ér, lakik a három büvösnő, kik a mesehőst eligazítják jártában. Arcukat és szemöldöküket mohosnak mondják, a mi nem az öregségök jele, hanem a nép hiedelmében a «mohosság», rendesen az erdei szellemek különös tulajdonsága. Mohos a német «Moosfräulein» s a finn nép sötétszakálu erdei örege, Tapio, lömbfőveget és mohködmönt visel. Ilyen öltönyben jár a finn hatalmas erdei szellem, a Retimo is, ki őrzi az erdőt és tiltja benne a favágást; ilyen a finn Lieckö is, ki csalóka képekkel mind mélyebbre csalja az erdőbe az eltévedő embert. Az erdő titokzatos voltát jellemzi a magyar néphiedelem is, midőn oly gonosz erdei szellemről beszél, ki az eltévedt embert hangos sirással, nyögő sóhajjal, majd harsogó kacajjal mindinkább az erdő mélyébe csalja. Csalóka képekkel ingerlő és az erdőben eltévesztő tulajdonsággal bir az oláh Naluca is. E név bizonyos rejtelmes keletkezésü képeket jelent, melyek különösen az erdő félhomályában mutatkoznak. Az erdélyi részekben az oláhok azt hiszik, hogy a Naluca az embert az «erdő leányaihoz» (fetele codrului) akarja csalni, kik őt kővé változtatják, ha nem tesz eleget kivánságuknak. A Nabreveluca-val rokon a Mama padura (erdő-anya). Majd vénasszonynak, majd gyönyörü hajadonnak képzelik; fehér ruhába burkolva, kóborog a havasi erdőben holdvilágos éjjeleken. Suttogó szavakkal figyelmezteti a vándort, ha veszedelem fenyegeti. Ha az ember hozzá közeledik, hamar elillan; a bokrok lehulló leveleinek zörgése jelzi távozásának irányát. Az oláh néphit és mesevilág majdnem minden démonikus lénye erdőkben, havasokon lakik; nemcsak a tündérek, sárkányok, hanem az ördögök és betegségi szellemek is, épp ugy, mint a cigány néphit lényei (l. Cigányok) itt birnak lakással. A hátszegi oláhok néphite szerint, mint a magyar «vad öreg», rengeteg erdőkben él a «rossz ember» (omu rebreveu), ki főleg télen szokta bántalmazni az elébe vetődő embereket. Zivataros téli estéken elhagyja az erdőt s a faluba belopódzva, nőket és gyermekeket rabol.</w:t>
      </w:r>
    </w:p>
    <w:p>
      <w:pPr>
        <w:pStyle w:val="Heading1"/>
        <w:rPr/>
      </w:pPr>
      <w:r>
        <w:rPr/>
        <w:t>Erdei szénégetés</w:t>
      </w:r>
    </w:p>
    <w:p>
      <w:pPr>
        <w:pStyle w:val="Normal"/>
        <w:rPr/>
      </w:pPr>
      <w:r>
        <w:rPr/>
        <w:t>l. Szénégetés.</w:t>
      </w:r>
    </w:p>
    <w:p>
      <w:pPr>
        <w:pStyle w:val="Heading1"/>
        <w:rPr/>
      </w:pPr>
      <w:r>
        <w:rPr/>
        <w:t>Erdei szolgalom</w:t>
      </w:r>
    </w:p>
    <w:p>
      <w:pPr>
        <w:pStyle w:val="Normal"/>
        <w:rPr/>
      </w:pPr>
      <w:r>
        <w:rPr/>
        <w:t xml:space="preserve">az erdőbirtok, mint tulajdon használatának olyan megszorítása, melynél fogva az erdőbirtokos erdőbirtoka tekintetében valamit türni köteles. A jogot, melynél fogva ez a megszorítás valamely erdőbirtok irányában követelhető, E.-jognak mondjuk. Ilyen E.-jogok a faizás v. erdőles (bizonyos mennyiségü és minőségü fának mások által gyakorolt használata), makkoltatás és erdei legeltetés. Az 1848 január l-én fennállott szolgalmi jogok, melyek egyes helyeken épültfára, nagyobbrészt azonban csak a tüzifára és legeltetési használatra terjedtek ki, az erdők legnagyobb részében már megszüntek. A községek által gyakorolt E. megváltásánál 1 urbéri telekilletőségre a földes ur által birtokolt erdőkből 1,5-16,5 k. holdnyi erdőterület volt kiadandó. A zsellérek vagy a külsőtelki állománnyal nem biró urbéresek nyolcan együtt kaptak egy telek után járó erdőállományt. A községi lelkészek failletménye egy egész, az iskolatanítóké és jegyzőké pedig </w:t>
      </w:r>
      <w:r>
        <w:rPr>
          <w:vertAlign w:val="superscript"/>
        </w:rPr>
        <w:t>1/2</w:t>
      </w:r>
      <w:r>
        <w:rPr/>
        <w:t xml:space="preserve"> telekjárandósággal számítva hasíttatott ki.</w:t>
      </w:r>
    </w:p>
    <w:p>
      <w:pPr>
        <w:pStyle w:val="Heading1"/>
        <w:rPr/>
      </w:pPr>
      <w:r>
        <w:rPr/>
        <w:t>Erdei tüz</w:t>
      </w:r>
    </w:p>
    <w:p>
      <w:pPr>
        <w:pStyle w:val="Normal"/>
        <w:rPr/>
      </w:pPr>
      <w:r>
        <w:rPr/>
        <w:t>l. Erdőégés.</w:t>
      </w:r>
    </w:p>
    <w:p>
      <w:pPr>
        <w:pStyle w:val="Heading1"/>
        <w:rPr/>
      </w:pPr>
      <w:r>
        <w:rPr/>
        <w:t>Erdei tyukok</w:t>
      </w:r>
    </w:p>
    <w:p>
      <w:pPr>
        <w:pStyle w:val="Normal"/>
        <w:rPr/>
      </w:pPr>
      <w:r>
        <w:rPr/>
        <w:t>(Tetraonidae), a tyukok (Gallinaceae) rendjébe tartozó óvilági tyukok egyik családja, ahová a fajd- és prairie-tyukok tartoznak. L. Fajdfélék.</w:t>
      </w:r>
    </w:p>
    <w:p>
      <w:pPr>
        <w:pStyle w:val="Heading1"/>
        <w:rPr/>
      </w:pPr>
      <w:r>
        <w:rPr/>
        <w:t>Erdei utak építése</w:t>
      </w:r>
    </w:p>
    <w:p>
      <w:pPr>
        <w:pStyle w:val="Normal"/>
        <w:rPr/>
      </w:pPr>
      <w:r>
        <w:rPr/>
        <w:t xml:space="preserve">Az erdei uthálózatnál (lásd ott) emített utaknál a földmunkát az általános szabályok szerint egyenlően végzik; a földmunkára következő, további felszerelések szerint azonban műutakat, kőnyommal épített utakat, földutakat és fával borított utakat különböztetnek meg. A műutak lehetnek ismét alapozott, v. csak makadámozott utak. Ezen szerkezettel birnak az erdei főutak. A kőnyommal épített utak a mű- és a földutak között állanak. </w:t>
      </w:r>
    </w:p>
    <w:p>
      <w:pPr>
        <w:pStyle w:val="Brahely"/>
        <w:rPr/>
      </w:pPr>
      <w:r>
        <w:rPr/>
        <w:t xml:space="preserve">[ÁBRA] </w:t>
      </w:r>
      <w:r>
        <w:rPr>
          <w:rStyle w:val="Brafelirat"/>
          <w:b/>
          <w:bCs/>
        </w:rPr>
        <w:t>1. ábra. Kőnyommal épített ut.</w:t>
      </w:r>
    </w:p>
    <w:p>
      <w:pPr>
        <w:pStyle w:val="Normal"/>
        <w:rPr/>
      </w:pPr>
      <w:r>
        <w:rPr/>
        <w:t xml:space="preserve">Ezen előnyös szerkezet (1. ábra) azonban csak keskeny utakon alkalmazható, melyeken a kocsik mindig ugyanazon kerékvágásban járnak. A földutakat nem látják el kőtesttel. A fával burkolt utakat ott használják, ahol az utnak egyes részletei igen lágy, semlyékes, mocsáros talajon vagy lápos helyeken haladnak, melyeket nem lehet kiszárítani és hol a burkolat a lágy talajban elsülyedne. A használt faválaszték és szerkezet szerint megkülönböztetünk dorong- és rőzseutakat. </w:t>
      </w:r>
    </w:p>
    <w:p>
      <w:pPr>
        <w:pStyle w:val="Brahely"/>
        <w:rPr/>
      </w:pPr>
      <w:r>
        <w:rPr/>
        <w:t xml:space="preserve">[ÁBRA] </w:t>
      </w:r>
      <w:r>
        <w:rPr>
          <w:rStyle w:val="Brafelirat"/>
          <w:b/>
          <w:bCs/>
        </w:rPr>
        <w:t>2. ábra. Dorong-ut.</w:t>
      </w:r>
    </w:p>
    <w:p>
      <w:pPr>
        <w:pStyle w:val="Normal"/>
        <w:rPr/>
      </w:pPr>
      <w:r>
        <w:rPr/>
        <w:t>A dorongutaknál (2. ábra) a fa-alapzaton (a) feküsznek szorosan egymás mellett a 10-12 cm. vastag hidlásfák (b), melyek végeiken rudakkal (c) leszoríttatnak. A rőzseutak szerkezetét a 3. ábra mutatja.</w:t>
      </w:r>
    </w:p>
    <w:p>
      <w:pPr>
        <w:pStyle w:val="Brahely"/>
        <w:rPr/>
      </w:pPr>
      <w:r>
        <w:rPr/>
        <w:t xml:space="preserve">[ÁBRA] </w:t>
      </w:r>
      <w:r>
        <w:rPr>
          <w:rStyle w:val="Brafelirat"/>
          <w:b/>
          <w:bCs/>
        </w:rPr>
        <w:t>3. ábra. Rőzse-ut.</w:t>
      </w:r>
    </w:p>
    <w:p>
      <w:pPr>
        <w:pStyle w:val="Heading1"/>
        <w:rPr/>
      </w:pPr>
      <w:r>
        <w:rPr/>
        <w:t>Erdei uthálózat</w:t>
      </w:r>
    </w:p>
    <w:p>
      <w:pPr>
        <w:pStyle w:val="Normal"/>
        <w:rPr/>
      </w:pPr>
      <w:r>
        <w:rPr/>
        <w:t>Erdei utak építésénél okvetetlenül szükséges, hogy az építés mindig előre megállapított terv alapján történjék, mely terv valamely erdőgondnokság vagy erdőtest összes utvonalait egy hálóban egyesíti. Megkülönböztetünk: erdei főutakat, mellékutakat, vontató-, csusztató- és kéziszán-utakat. A főutak lehetőleg az erdők közepén vezettetnek keresztül s végül ország-, vizi- vagy más utakra nyilnak. A mellékutak a főutról különböző irányban ágaznak el és az egyes erdőrészek fatermésének kiszállítását közvetítik. A vontató utak rendesen a völgyek felső részeiben vannak alkalmazva és a vizi utak felfelé való folytatását képezik. Főképpen arra szolgálnak, hogy a csusztatóból kihányt vagy a völgyig máskép közelített szálfákat és fürésztönköket téli időben ökrök v. lovak által vontatott félszán segítségével a vizi utak azon pontjáig lehessen kiszállítani, honnan azután leusztathatók vagy letutajozhatók. A vontató utakat azonban a tüzifának nagyszánon való kiszállítására is fel lehet használni. A csusztató utak szálfák lecsusztatására szolgálnak és a vizi utaktól egész a vágásokig, tehát folyvást a hegyoldalakon haladnak. A kéziszán-utak a tüzifának havon és emberek által vezetett kéziszánon való kiszállítására szolgálnak és hasonlóan mint a csusztató utak, az usztató vizektől vagy vontató utaktól kezdve, a hegyoldalakon felfelé haladnak, csak hogy még magasabb régiókba hatolnak fel, mint az előbbiek. Ezek tehát az utháló végkiágazásait képezik. L. még Erdei utak építése.</w:t>
      </w:r>
    </w:p>
    <w:p>
      <w:pPr>
        <w:pStyle w:val="Heading1"/>
        <w:rPr/>
      </w:pPr>
      <w:r>
        <w:rPr/>
        <w:t>Erdei vad uborka</w:t>
      </w:r>
    </w:p>
    <w:p>
      <w:pPr>
        <w:pStyle w:val="Normal"/>
        <w:rPr/>
      </w:pPr>
      <w:r>
        <w:rPr/>
        <w:t>(növ.), l. Farkasfü és Sisakvirág.</w:t>
      </w:r>
    </w:p>
    <w:p>
      <w:pPr>
        <w:pStyle w:val="Heading1"/>
        <w:rPr/>
      </w:pPr>
      <w:r>
        <w:rPr/>
        <w:t>Erdei vasut</w:t>
      </w:r>
    </w:p>
    <w:p>
      <w:pPr>
        <w:pStyle w:val="Normal"/>
        <w:rPr/>
      </w:pPr>
      <w:r>
        <w:rPr/>
        <w:t>L. a mellékelt képet). Az erdőtermékeket a közelben levő gyártelepekhez avagy vasutakhoz elég gyorsan tömegesen és biztosan csakis vasutak segélyével lehet szállítani, de mivel az erdők egyes részei rövid idő alatt letaroltatnak, e vasutaknak nagy részét egyik völgyből avagy hegyoldalról gyakran kell a másikra áthelyezni, vagyis e vasutaknak is hozdozhatóknak kell lenniök. (l. Mezei vasutak). Hordozhatni csak könnyü felépítményt lehet, teherbirásuk tehát nagyon korlátolt, de minthogy a tömeges szállítás egyik elengedhetetlen föltétel, mindezek következtében az E.-k a tervezésekor olyan rendszert kell választanunk, melynek gyönge fölépítményén, csekély önsulyu, de tömeges szállításra alkalmas kocsik közlekedhetnek. A régi kezdetleges bányavasutak mintájára nagyon változatos szerkezetü E.-akat építettek. Hazánkban számos, kiválóan tanulságos E. van. Nagyobbrészük u. n. gurító pálya. Az üres kocsikat fölfelé lovakkal vontatják fel, a megrakott kocsik pedig a rendesen nagyesésü lejtőkön fékezés mellett gurulnak lefelé. E vasutaknak egyik legtanulságosabb példája az aradi és csanádi egyesült vasutaknak Jószáshely állomásából kiindulólag épített E.-ja. Legnagyobb emelkedése 72 ° /</w:t>
      </w:r>
      <w:r>
        <w:rPr>
          <w:vertAlign w:val="subscript"/>
        </w:rPr>
        <w:t>00</w:t>
      </w:r>
      <w:r>
        <w:rPr/>
        <w:t>. A legkisebb kanyarulat sugara 10 m. Nyomszélessége 76 cm. Az alépítmény koronaszélessége 2 m. A bükktalpfák mérete 1,40 m. 18/15 cm. Az acélsinek sulya 6,4 kg. függő ütközéssel. A nagyon éles kanyarulatokban vezető sinek vannak alkalmazva. A felépítmény annyira könnyü, hogy egy sinpárt talpfáival együtt két munkás könnyen továbbvihet. A kocsik sulya 1,1 t., teherbirásuk 5,0 t. A rakodó lap belső hossza 4 méter, szélessége 1,6 m. Megrakható 1,4 m. magasra. Egyszerre 10 m</w:t>
      </w:r>
      <w:r>
        <w:rPr>
          <w:vertAlign w:val="superscript"/>
        </w:rPr>
        <w:t>3</w:t>
      </w:r>
      <w:r>
        <w:rPr/>
        <w:t xml:space="preserve"> hasábfa fér reá (l. 1. és 2. ábra)</w:t>
      </w:r>
    </w:p>
    <w:p>
      <w:pPr>
        <w:pStyle w:val="Brahely"/>
        <w:rPr/>
      </w:pPr>
      <w:r>
        <w:rPr/>
        <w:t xml:space="preserve">[ÁBRA] </w:t>
      </w:r>
      <w:r>
        <w:rPr>
          <w:rStyle w:val="Brafelirat"/>
          <w:b/>
          <w:bCs/>
        </w:rPr>
        <w:t>1. ábra. Erdei vasuti kocsi.</w:t>
      </w:r>
    </w:p>
    <w:p>
      <w:pPr>
        <w:pStyle w:val="Brahely"/>
        <w:rPr/>
      </w:pPr>
      <w:r>
        <w:rPr/>
        <w:t xml:space="preserve">[ÁBRA] </w:t>
      </w:r>
      <w:r>
        <w:rPr>
          <w:rStyle w:val="Brafelirat"/>
          <w:b/>
          <w:bCs/>
        </w:rPr>
        <w:t>2. ábra. Erdei vasuti kocsi.</w:t>
      </w:r>
    </w:p>
    <w:p>
      <w:pPr>
        <w:pStyle w:val="Normal"/>
        <w:rPr/>
      </w:pPr>
      <w:r>
        <w:rPr/>
        <w:t>A kocsik két négykerekü állványon nyugszanak. A felső szerkezet az utóbbiakon foroghat. A kerekek átmérője 40 cm. A padozat kivételével minden alkotórész acélból és vasból készült. A kocsik fékei ugy vannak kombinálva, hogy a kocsikisérő képes még a megengedett 15-20 kilométer sebesség mellett is egy állásból megfékezni mint a két négykerekü csavaros fékkel fölszerelt állványt külön-külön, de egyszerre is. A meddő suly aránya a haszonsulyhoz 22 %. A pálya kilométere járóművekkel együtt 5000 frtba került. A régebben épült E.-kon a szálfákat két külön kocsira erősítve gurítják lefelé. Ujabban több nagyszabásu vasutvonal épült, melyek több vizválasztón haladván át, használhatóságukat nem lehetett a talaj viszonyainak felhasználásával biztosítani. A vontató erőt a lokomotiv adja. Szerkezetük a keskenyvágányu vasutakéval azonos, de mivel főjellegük az ideiglenesség és személyeket szállítaniok nem szabad, alépítményük egyszerübb és vezetésük merészebb, miként az a 3. és 4. ábrán</w:t>
      </w:r>
    </w:p>
    <w:p>
      <w:pPr>
        <w:pStyle w:val="Brahely"/>
        <w:rPr/>
      </w:pPr>
      <w:r>
        <w:rPr/>
        <w:t xml:space="preserve">[ÁBRA] </w:t>
      </w:r>
      <w:r>
        <w:rPr>
          <w:rStyle w:val="Brafelirat"/>
          <w:b/>
          <w:bCs/>
        </w:rPr>
        <w:t>3.ábra. Erdei vasút a háromszéki havasokban.</w:t>
      </w:r>
    </w:p>
    <w:p>
      <w:pPr>
        <w:pStyle w:val="Brahely"/>
        <w:rPr/>
      </w:pPr>
      <w:r>
        <w:rPr/>
        <w:t xml:space="preserve">[ÁBRA] </w:t>
      </w:r>
      <w:r>
        <w:rPr>
          <w:rStyle w:val="Brafelirat"/>
          <w:b/>
          <w:bCs/>
        </w:rPr>
        <w:t>4. ábra: Erdei vasút a szélkapunál Kovászna fellett.</w:t>
      </w:r>
    </w:p>
    <w:p>
      <w:pPr>
        <w:pStyle w:val="Normal"/>
        <w:rPr/>
      </w:pPr>
      <w:r>
        <w:rPr/>
        <w:t>Ideiglenes jellegük következtében különösen falazott hidfőket nem építenek, hanem egymásba rovátkolt fagerendákból avagy száraz kőrakásból csinálják. Néha a farekeszeket a patakokból szedett görgeteg kövekkel rakják tele. Minde vasutak engedélyezése ma még ingatag alapon áll, amennyiben engedélyezésükkor majd a közmunka- és közlekedési miniszteriumnak 1886-ban 40321. számmal kiadott és a szállítható mezei vasutak engedélyezését tárgyaló szabályrendeletet veszik alapul, majd iparvasutnak nevezvén el, a miniszterium tárgyalja engedélyezésüket. Mindkét esetben az eljárás majdnem olyan körülményes, mint az «engedélyezés» cimszó alatt ismertetett, csak a vasut költségeit nem birálják meg és az engedélyező tárgyalás lesz mellőzve.</w:t>
      </w:r>
    </w:p>
    <w:p>
      <w:pPr>
        <w:pStyle w:val="Heading1"/>
        <w:rPr/>
      </w:pPr>
      <w:r>
        <w:rPr/>
        <w:t>Erdei vizépítmények</w:t>
      </w:r>
    </w:p>
    <w:p>
      <w:pPr>
        <w:pStyle w:val="Normal"/>
        <w:rPr/>
      </w:pPr>
      <w:r>
        <w:rPr/>
        <w:t>A fának vizen való szállítása, akár usztatás, akár pedig tutajozás utján történjék, mindenekelőtt feltételezi az e célra felhasználandó patakok s folyók szabályozását. E műveletet az általános vizépítészettan szabályai szerint hajtják végre s ugyanazon művek nyernek alkalmazást, csakhogy lehető egyszerü, olcsó és a helyi viszonyoknak, valamint a különleges célnak megfelelő kivitelben. Ezenkivül szükségesek a vizhiány elhárítását célzó művek és berendezések, milyenek a bukógátak, zsilipek, duzzasztók, usztató csatornák, gyüjtő és tápláló csatornák, vizgyüjtők. Végre az usztatás természete a gerebek (l. o.) építését teszi szükségessé, a tutajozás pedig a bekötő- és kifogóhelyek berendezését nem nélkülözheti.</w:t>
      </w:r>
    </w:p>
    <w:p>
      <w:pPr>
        <w:pStyle w:val="Heading1"/>
        <w:rPr/>
      </w:pPr>
      <w:r>
        <w:rPr/>
        <w:t>Érdek</w:t>
      </w:r>
    </w:p>
    <w:p>
      <w:pPr>
        <w:pStyle w:val="Normal"/>
        <w:rPr/>
      </w:pPr>
      <w:r>
        <w:rPr/>
        <w:t>a jogban mint jogérdek a jognak sértetlenségéhez füződő érdeket, olykor magát a jogot jelenti. Mint vagyoni érdek «id quod interest», l. Kár.</w:t>
      </w:r>
    </w:p>
    <w:p>
      <w:pPr>
        <w:pStyle w:val="Heading1"/>
        <w:rPr/>
      </w:pPr>
      <w:r>
        <w:rPr/>
        <w:t>Érdekbevallás</w:t>
      </w:r>
    </w:p>
    <w:p>
      <w:pPr>
        <w:pStyle w:val="Normal"/>
        <w:rPr/>
      </w:pPr>
      <w:r>
        <w:rPr/>
        <w:t>alatt értjük azt az eljárást, melyet a feladó a vasutaknak fuvarozás céljából átadott árujának pontos, a szállítási határidőn belül végzendő szállításához füződő érdeket, a fuvarlevélen betükkel megjelölt összeg erejéig biztosítja. A vasut a szavatosságot a vasuti üzletszabályzatban megállapított mértékig vállalja el és azért dijszabásilag megállapított fuvardijpótlékot szed.</w:t>
      </w:r>
    </w:p>
    <w:p>
      <w:pPr>
        <w:pStyle w:val="Heading1"/>
        <w:rPr/>
      </w:pPr>
      <w:r>
        <w:rPr/>
        <w:t>Érdekeltség</w:t>
      </w:r>
    </w:p>
    <w:p>
      <w:pPr>
        <w:pStyle w:val="Normal"/>
        <w:rPr/>
      </w:pPr>
      <w:r>
        <w:rPr/>
        <w:t>A perjognak feladata oly biztostékokról gondoskodni, amelyek a perben eljáró birói és más közhatósági személyeknek pártatlanságát és elfogulatlanságát lehetőleg biztosítsák, valamint, hogy a tanuk és szakértők az ügy kimenetelében érdeklettek ne legyenek. Ezen alapszik a törvényeknek az az intézkedése, mely szerint a birák s más közhatósági személyek bizonyos ügyek elintézéséből a törvény erejénél fogva kizárvák, vagy a felek, vagy azok egyikének kifogása folytán mellőzendők. Valamint ezen alapszanak a tanuk s szakértők ellen érdekeltség cimén emelhető kifogások. Polgári ügyekben a polg. perrendtartás szerint birói személynek nem szabad oly ügyekben résztvenni: a) melyekben saját személyénél fogva érdekelve levén, közvetlenül vagy közvetve kárt vagy hasznot remélhet; b) melyek által felesége v. jegyese, fel- v. lemenő ágbeli rokonai vagy oly személyek vannak érdekelve, kik vele negyediziglen oldalrokonságban v. másodiziglen sógorságban, továbbá fogadott szülői v. fogadott gyermeki, v. gyámsági v. gondnoksági viszonyban állanak; c) melyekben mint tanu, szakértő, képviselő v. közbenjáró működött; d) felső biróságnál olyan ügyekben, melyeknek alsóbb birósági előadásában v. elintézésében részt vett; e) a fél kifogása folytán mellőzendő az a biró, aki a felek valamelyikével ellenséges v. peres viszonyban áll. A büntető ügyekben ugyanezek a kizárási és mellőzési okok érvényesek. Az a) alatti saját személyében való érdekeltség esetéhez tartozik jelesül az az eset, ha a birót a büncselekmény sértett v. károsított fél minőségében érinti. Kizártnak tekintendő továbbá az a biró, aki az ügyben mint kir. ügyész v. rendőri közeg működött. A fő- (vég-) tárgyaláson való gyakorlásából ki van zárva a biró, aki a perben mint vizsgáló biró járt el. É. miatt az ellenfél kifogása folytán tanuságtételre nem bocsájthatók: a) a bizonyító fél meghatalmazottja általában, ügyvéde pedig abban a perben, melyben a felet képviselte v. képviseli; b) akik vallomásaikból, v. a pernek kimenetelétől közvetve v. közvetlenül kárt v. hasznot várhatnak; c) akik a bizonyító fél ellenfelével ellenségeskedésben v. perben állanak; d) a bizonyító fél felmenő v. lemenő ágbeli rokonai, ha az ellenfélhez is hasonló viszonyban nem állanak; e) a bizonyító fél házastársa és jegyese. Az oldalrokonok és sógorok, valamint a munkaadó mellett felhivott szolgálati személyek mellőzése a biró megitésétől függ. A szakértőkre ugyanezek a szabályok érvényesek. A büntető eljárásban a bizonyítékok szabad mérlegelésének elvénél fogva az É.-i esetek a tanuk kihallgatásának akadályául nem szolgálhatnak, a tanuvallomás bizonyító erejét azonban a biróság szabadon mérlegeli. Szakértőkül az É.-nél fogva nem alkalmazhatók, akik a terhelttel vagy károsítottal közeli rokonsági, házastársi, örökbefogadási, gyámi vagy gondnoki viszonyban állanak, vagy a büncselekmény által maguk kárt szenvedtek. - Érdekeltség v. érdekcsoport, különösen bizonyos érdekben levő művek, p. vizszabályozás, viz elleni védelem, stb. létesítésére egyesülők szövetkezete. A vizszabályozási érdekeltségek viszonyait l. Vizjog.</w:t>
      </w:r>
    </w:p>
    <w:p>
      <w:pPr>
        <w:pStyle w:val="Heading1"/>
        <w:rPr/>
      </w:pPr>
      <w:r>
        <w:rPr/>
        <w:t>Érdekes</w:t>
      </w:r>
    </w:p>
    <w:p>
      <w:pPr>
        <w:pStyle w:val="Normal"/>
        <w:rPr/>
      </w:pPr>
      <w:r>
        <w:rPr/>
        <w:t>érdekfeszítő (eszt.), külső esztétikai tulajdonság, melynek értéke csupán a kiváncsiság kielégítésében fekszik és melynek forrása a költőnél nem a sziv, hanem a találékonyság, főleg a csomó megkötésében. Igaz, hogy csupán érdekfeszítő elbeszélés és drámairás sokszor diadalt ül a valódi költőiség felett, de könnyen feledékenységbe is megy, mert ujabb és ujabb találékony elmék bukkannak fel, melyek a közönség kiváncsiságát és idegfeszítésre való vágyát mindig durvább eszközökkel ki tudják elégíteni. Az érdekfeszítéshez a problema jó kifejtése, a csomónak kiváncsiságot gerjesztő megkötése, a kitérések és hosszuságok mellőzése, ügyes epizódok és jól kiszámított változatosság kellenek.</w:t>
      </w:r>
    </w:p>
    <w:p>
      <w:pPr>
        <w:pStyle w:val="Heading1"/>
        <w:rPr/>
      </w:pPr>
      <w:r>
        <w:rPr/>
        <w:t>Érdekképviselet</w:t>
      </w:r>
    </w:p>
    <w:p>
      <w:pPr>
        <w:pStyle w:val="Normal"/>
        <w:rPr/>
      </w:pPr>
      <w:r>
        <w:rPr/>
        <w:t>mely szerint a törvényhozás alsóháza nem ugy, mint jelenleg a népnek képviselőiből, hanem a köz- és társadalmi életet mozgató nagy érdekek (vallás, tudomány, művészet, ipar, kereskedelem, földművelés stb.) képviseletéből alakulna. E rendszernek az elméletben számos és lelkes hivei vannak, de azért kifejtése különösen a részletekben, még sok kivánni valót hagy fenn arra nézve, hogy előnye a maival szemben bebizonyultnak legyen tekinthető. (L. Képviseleti rendszer). Gyakorlati alkalmazásának némely jelenségeivel azonban már itt-ott találkozunk. Igy Ausztriában is, a koronaországok törvényhozásában, ott látjuk a főbb papságot és az egyetemek rektorait, mint a vallási és tudományos érdekek képviselőit, tobábbá a nagybirtokosságnak, a kereskedelmi és iparkamaráknak, a városi és falusi községeknek küldötteit.</w:t>
      </w:r>
    </w:p>
    <w:p>
      <w:pPr>
        <w:pStyle w:val="Heading1"/>
        <w:rPr/>
      </w:pPr>
      <w:r>
        <w:rPr/>
        <w:t>Érdekpolitika</w:t>
      </w:r>
    </w:p>
    <w:p>
      <w:pPr>
        <w:pStyle w:val="Normal"/>
        <w:rPr/>
      </w:pPr>
      <w:r>
        <w:rPr/>
        <w:t>A politikának éltető eleme minden időben és mindenhol az érdek. S amennyiben a politikának célja éppen az állam, a nemzet, az uralkodóház, a kormány stb. érdekeinek védelme, minden politika szükségszerüen É. Szorosabb értelemben azonban É. alatt az érdekeknek egyoldalu érvényesítését tekintet nélkül az összesség érdekeire, sőt azok ellenére is szokás érteni.</w:t>
      </w:r>
    </w:p>
    <w:p>
      <w:pPr>
        <w:pStyle w:val="Heading1"/>
        <w:rPr/>
      </w:pPr>
      <w:r>
        <w:rPr/>
        <w:t>Erdelj</w:t>
      </w:r>
    </w:p>
    <w:p>
      <w:pPr>
        <w:pStyle w:val="Normal"/>
        <w:rPr/>
      </w:pPr>
      <w:r>
        <w:rPr/>
        <w:t>község Horvát-Szlavonországban, Modrus-Fiume vmegye ogulini j.-ban, (1891) 1432 horvát lak.</w:t>
      </w:r>
    </w:p>
    <w:p>
      <w:pPr>
        <w:pStyle w:val="Heading1"/>
        <w:rPr/>
      </w:pPr>
      <w:r>
        <w:rPr/>
        <w:t>Erdély</w:t>
      </w:r>
    </w:p>
    <w:p>
      <w:pPr>
        <w:pStyle w:val="Normal"/>
        <w:rPr/>
      </w:pPr>
      <w:r>
        <w:rPr/>
        <w:t>E. ma - az unió törvényes kimondási és ismételt megerősítése után - geográfiai fogalom amelyet azonban egy gazdag és hosszu mult politikai tartalommal tölt meg. Erdély multja a legszebb példát szolgáltatja arra, hogy a geográfiai tényezők mily erősen rányomják a maguk bélyegét a történeti fejlődésre. Az erdélyi felföld - az ő magas párkányhegyeitől körülövezve - ugy emelkedik ki a Közép- és Al-Duna sikságából, mint holmi bástyatorony, s egyaránt uralkodik mind a kettő felett. Magában véve is önálló geográfiai individuum, de azért mégis csupán része egy nagyobb egésznek: a Kárpátok nagy medencéjének, amellyel a párkány hegyeit áttörő széles folyóvölgyek kötik össze. A párkányhegyek elszigetelik az alatta elterülő mélyföldektől; a folyóvölgyek összekapcsolják ezekkel. Épp annnyira uralkodik a gazdag szomszédterületeken, amennyire rájuk van utalva s tőlük függ. E. története e tényezők hatása alatt játszódik le.</w:t>
      </w:r>
    </w:p>
    <w:p>
      <w:pPr>
        <w:pStyle w:val="Normal"/>
        <w:rPr/>
      </w:pPr>
      <w:r>
        <w:rPr/>
        <w:t>E. történeti individualitása csak attól kezdve alakulhat meg, ahogy a Kárpátok nagy medencéjét egy nép - a magyar - tölti be a maga politikai uralmával. Ettől fogva a magyar állam körözetén belül foly le története, mindenkor megőrizve kisebb-nagyobb mértékét önállóságának vagy legalább különállásának. Eleinte végvidéke az anyaállamnak, majd független fejedelemséggé emelkedik s ennek rövid ragyogása után a korona tartozmányává sülyed alá. Mint ilyet emeli föl s öleli keblére az anyaország, hogy az ősi, rendi kiváltságok elkülönítő sorompóit összetörve, egyesüljön vele. Figyelmet érdemel, hogy Erdély soha, még a fejedelemség legfényesebb napjaiban sem szakadt el egészen Szent-István koronájától; sőt midőn függetlensége a tetőpontra hágott. összeköttetései az anyaországgal éppen akkor voltak a legbensőbbek s hatása az anyaországra ekkor nyilatkozott meg legerősebben és legjótékonyabban.</w:t>
      </w:r>
    </w:p>
    <w:p>
      <w:pPr>
        <w:pStyle w:val="Normal"/>
        <w:rPr/>
      </w:pPr>
      <w:r>
        <w:rPr/>
        <w:t>E-nek az Al-Duna sikságával és az itt alakult országokkal való összeköttetései sem csekélyelhetők. Az innen fenyegető népáradatok támadásai adtak lételt E. kolonizációjának, fontosságot magának a végvidéknek, utóbb alapot és táplálékot hatalma kifejtésének. Az al-dunai oláh vajdaságok megalakulása innen Erdélyből és ennek magyar szomszédságából indul ki s ettől az időtől fogva E. nem szünt meg rájok hatni és ezek nem is menekülhettek hatása köréből mindaddig, mig önállóságát elvesztvén, ereje el nem szikkadt. De a hatások itt, ezen az oldalon is kölcsönösek voltak, ha nem is egyenlő értéküek s a hatások kölcsönössége - bár alakot váltott - nem szünt meg ma sem. A következőkben megkisértjük egy képbe foglalni E. történetét, kerülve a részletezést ott, ahol kapcsolatai az anyaországgal erősebbek és bensőbbek s figyelmünket főkép azokra az eseményekre és intézményekre fordítva, amelyekben egyénisége a legjellemzőbben nyilatkozik.</w:t>
      </w:r>
    </w:p>
    <w:p>
      <w:pPr>
        <w:pStyle w:val="Heading2"/>
        <w:ind w:left="284" w:hanging="0"/>
        <w:rPr/>
      </w:pPr>
      <w:r>
        <w:rPr/>
        <w:t>A legrégibb időktől a magyar honfoglalásig.</w:t>
      </w:r>
    </w:p>
    <w:p>
      <w:pPr>
        <w:pStyle w:val="Normal"/>
        <w:rPr/>
      </w:pPr>
      <w:r>
        <w:rPr/>
        <w:t>E. története a szó szoros értelmében a magyar honfoglalással kezdődik; de ismertetésünk teljességének és a dolgok helyesebb megértésének kedvéért, lehetetlen a honfoglalást megelőző időkre is ügyet nem vetnünk. Emez idők története inkább etnografiai, mint históriai szempontból érdekes és fontos, mert abból, amit a régebben itt élt népek alkottak, egyetlen kő sem szolgáltatott anyagot a későbbi Erdély fölépítéséhez. Az erdélyi felföld lakóinak legrégibb emlékeivel ama kő- és bronzkori leletekben találkozunk, amelyek a kies hegyvidék völgyeiben igen sok helyen, nagy számmal kerültek napvilágra. Kik voltak vagy kik lehettek e leletek készítői és hátrahagyói? Maguk az emlékek nem mondják meg, történeti följegyzéseink pedig aránylag késő időből valók. A legrégibb följegyzés Kr. e. az V. századból szól hozzánk. Hérodotos tudósít róla, hogy a Maris (Maros) folyó mellékén az aranyat kedvelő és trák szokás szerint élő agatirszek (l. o.) laktak. Ez az első nép neve, amely E. lakói közül ránk szállt. Ha szabad Hérodotos e tudósításához következtetéseket füznünk, az erdélyi felföldet az ő korában és az utána következő századokban is trák eredetü népek lakták egészen a Tiszáig, mig azon tul s főkép a Dunától nyugatra kelta népek tanyáztak. E kelta törzseknek történetileg ismeretes nagy vándorlása kelet felé (IV. és III. sz. Kr. e.), ugy látszik, E.-t is érintette, mert ettől fogva uj népnevek merülnek föl az egykori agatirszek helyén. Ezek is trák eredetüek, de az Al-Duna jobb oldaláról költöztek át a kelta népözön továbbvonulása után. Egy ideig vegyesen fordul elő a géta és dák nép neve; utóbb a dákok lépnek előtérbe s a Kr. e. században már oly hatalmasak, hogy Burviszta nevü fejedelmük a Kárpátoktól a Pontusig érezteti hatalmát. Mikor a rómaiak leigázták a dunamelléki keltákat s a Duna-Dráva-Száva közén megalakult a rómaiak Pannonia provinciája (Kr. u. I. sz. elején), ennek kelet felől a dákok voltak leghatalmasabb és legveszedelmesebb szomszédjai. Nem is lehettek a római határok a Duna mentén mindaddig biztosságban, mig a hatalmas Trajanus császár (Kr. u. a II. sz. elején) a dákokat le nem igázta, Decebal nevü királyuk eleste után birodalmukat meg nem semmisítette, ennek helyén a Dáciának nevezett uj provinciát nem szervezte (l. Dácia). Igy váltotta föl a dákok uralmát a római uralom s Dácia másfél századnál tovább volt a római birodalom elővéde - Pannonia pajzsa! - a Pontus vidéke felől előtörő barbárok ellenében.</w:t>
      </w:r>
    </w:p>
    <w:p>
      <w:pPr>
        <w:pStyle w:val="Normal"/>
        <w:rPr/>
      </w:pPr>
      <w:r>
        <w:rPr/>
        <w:t>A római fegyverek nyomában s azok uralma alatt megindult a kolonizáció az uj provinciában. Lassan ment az a zivataros időkben s nem is lehetett oly átható és nagykiterjedésü mint a nyugati provinciákban, de azért az erdélyi felföldön mégis nagyobb számu őrhelyek és városok nevei maradtak ránk. Dácia nem csupán az erdélyi felföldet foglalta magában; ma már meg nem állapítható határokkal, a hozzá csatlakozó mélyföldek egy része is hatalmi körébe esett, de a római műveltség nyomaival az utóbbi helyeken csak elvétve találkozunk. A kolonizáció főképen a felföldre szorítkozott. A letelepült uj lakosság művelés alá fogta a sóaknákat, az aranybányákat, földet művelt, ipart üzött, kereskedett; Róma állami, községi, társadalmi, vallási intézményei és szokásai is gyökeret kezdtek már ereszteni az idegen földben, mikor a III. sz. második felében hirtelen vége szakad a római világnak E. hegyei között. A Pontus mellékén lakó gótok a III. sz. eleje óta mind sürübben és veszedelmesebben fenyegetik a birodalom keleti határait, főképen Dáciát és Moesiát. Aurelianus császár, hogy megvédhesse ezt, feláldozza amazt s 270 körül Dáciát átengedi a gótoknak. A római katonaság s nyomukban a római fegyverek és törvények alatt élő lakosság elhagyja Dáciát és átköltözik a Duna jobb oldalára, Moesiába.</w:t>
      </w:r>
    </w:p>
    <w:p>
      <w:pPr>
        <w:pStyle w:val="Normal"/>
        <w:rPr/>
      </w:pPr>
      <w:r>
        <w:rPr/>
        <w:t>Dácia az utolsó provincia, mellyel a római birodalom nagyobbodott s az első, amely az északi barbárok támadásának áldozatul esett. Ebből az egy tényből is érthető, hogy ezen a területen sem a római műveltség, sem a római népelem tartósabb nyomokat nem hagyhatott maga után, amint nem hagyott a dunamelléki kelták között sem. Ami töredékei az egykori rómaiságnak megmaradtak az erdélyi bércek közt, elnyelte, elsöpörte, megsemmisítette azt a nagy népvándorlásnak e földön félezredévig tartó áradata. Hogy a mai románság bölcsőjét Trajanus Dáciájában kellene keresnünk, s hogy a velünk együtt élő románok az Aurelianus császár légióinak kiköltöztetése után hátramaradt rómaiak s elrómaiasodott dákok ivadékai lennének, olyan állítás és politikai álomkép, mely nem alapul a történeti valóságon, hanem annak félreértésén vagy félremagyarázásán.</w:t>
      </w:r>
    </w:p>
    <w:p>
      <w:pPr>
        <w:pStyle w:val="Normal"/>
        <w:rPr/>
      </w:pPr>
      <w:r>
        <w:rPr/>
        <w:t>A III. sz. végétől a IX. sz. végéig ezen a földön egyik barbár nép tolong a másik után; uralmuk ideig-óráig tartó s valamennyien inkább dulásaikkal hagytak nyomot maguk után, mint alkotásaikkal. A rómaiak örökét a gótok és rokonaik, a vandálok és gepidák szállották meg. A IV. sz. végén s az V. sz. elején ezek között, részben ezek fölött alakul meg a hun birodalom, amely Attila (l. o.) idejében érte el hatalma tetőpontját. Hogy Attila hatalma messze tul terjedt a Kárpátokon a Fekete-tenger felé, kétségtelen; de azért semmit sem tudunk róla, hogy az erdélyi felföld s ennek lakói milyen helyet foglaltak el birodalmában. E. bérceit a hunokkal kapcsolatban csupán a hun birodalom felbomlása és a hun nép szétzüllése után emlegetik a krónikák. Arról regélnek, hogy Csaba királyfinak (l. o.) vezetése alatt néhány ezer hun a csiki hegyek közt keresett menedéket s hogy e hunivadékok századokon keresztül fentartván magukat, mint székelyek (l. o.) testvéri jobbal fogadják és támogatják a honfoglaló magyarságot. A krónikák e meséje idők folytán átszivárgott az életbe és gyökeret vert magának a székely népnek tudatában is, holott a történetnek egyetlen oly bizonysága sincs, amely azt ne mutatná, hogy a hunokhoz semmi közük s eredetüket, történetüket a honfoglaló magyarokétól nem lehet elválasztani.</w:t>
      </w:r>
    </w:p>
    <w:p>
      <w:pPr>
        <w:pStyle w:val="Normal"/>
        <w:rPr/>
      </w:pPr>
      <w:r>
        <w:rPr/>
        <w:t>Egy század leforgása után a germán néptöredékek közt a hunok uralmát az avaroké (l. o.) váltja fel. Az ő birodalmukról is - pedig harmadfél századig fennállt az - kevés a tudomásunk; még kevesebb, ami ebből E.-re vonatkozik. Ez időben említik utoljára a gepidákat, mint e vidék lakóit. Velük eltünik a germán népáradat utolsó maradványa is innen s a Kárpátok medencéjét a dél felé ereszkedő szlávok gyér rajai lepik el. Mikor a IX. sz. elején Nagy Károly összezuzta az avarok birodalmát, a frank uralom csak az egykori Pannonia területén szervezkedett. A tiszántuli vidék és Erdély magára maradt az ő szláv népcsoportjaival, akik közt az állami szervezkedés nem jutott még odáig, hogy a történetben utat vághassanak maguknak. Igy halmozódik e földön századok lefolyása alatt egyik népréteg a másikra: a dákra a római, a rómaira a germán, erre a hun és avar, mig egyik a másikat eltemetvén, utoljára a szláv marad a felszinen. Ez a műveltség alacsony fokán, az állami szervezkedést ugyszólván meg sem kezdve, számban is gyengén, ellene nem állhat a honfoglaló magyarságnak. Az erdélyi felföldön számot sem tett, nyomot sem hagyott maga után. Az ország keleti felében nem is volt szükség fegyverrel való hódításra, elég volt azt megszállani.</w:t>
      </w:r>
    </w:p>
    <w:p>
      <w:pPr>
        <w:pStyle w:val="Heading2"/>
        <w:ind w:left="284" w:hanging="0"/>
        <w:rPr/>
      </w:pPr>
      <w:r>
        <w:rPr/>
        <w:t>Erdélynek, mint az anyaország végvidékének megalakulása az Árpádok alatt.</w:t>
      </w:r>
    </w:p>
    <w:p>
      <w:pPr>
        <w:pStyle w:val="Normal"/>
        <w:rPr/>
      </w:pPr>
      <w:r>
        <w:rPr/>
        <w:t>Krónikáink a honfoglalásról beszélvén, elmondják azt is, hogy E.-t miképen szállották meg Árpád magyarjai. A székelyek szerintük még a Kárpátokon tulra követséget küldöttek a beköltöző magyarok elé s szövetségre léptek velük. Majd Töhötöm volt az, aki népével átkelt a Meszes hegyen s az oláhokat legyőzvén, Erdélyt elfoglalta, ahol is utódai Szt.-István király idejéig uralkodtak. A krónikák ez elbeszélésének hitelét ma már lerontotta a történeti kritika anélkül azonban, hogy felderíthette volna, mit higyjünk helyette s hogy E. megszállása mikor, miképen ment végbe. Hogy a magyarság még a vezérek korában hatolt be a Szamos, Aranyos és Maros völgyébe, kétségtelennek látszik. Egy görög tudósítás mondja, hogy az erdélyi magyarok feje, Gyula, Konstantinápolyban tartózkodott, mint politikai kezes, itt fölvette a keresztséget s hazatérvén, egy Hierotheus nevü görög papot is vitt magával a kereszténység terjesztése végett. A térítés nem sok sikerrel járhatott, mert István királynak fegyverrel kellett levernie az erdélyi pogányság lázadását. István király a lázadás fejét, ifj. Gyulát, családostul fogságba ejtvén, E.-re is kiterjesztette a ker. egyház szervezetét és a királyság intézményeit. Püspökséget alapított, a kir. birtokokat vármegyékre osztotta s az erdélyi megszállt terület kormányzását vajdákra bizta. De intézményei legelőször rázkódtak meg itt, ahol legkésőbb - és a központtól legtávolabb - plántálta el azokat. A kereszténység és királyság ellen mindjárt halála után feltámadt reakció, ugy látszik, éppen innen indult ki s nem is csendesültek le a háborgások mindaddig, mig Szt. László király itt keleten is helyre nem állította Szent István intézményeit s azok állandóságát nem biztosította. Ő pacifikálta, organizálta ujra E.-t s lett annak védszentjévé. Erdély jelentősége I. Bélának és családjának uralomra jutásával kezdődik. Magyarország keleti részei s E. - mint vezéri harmad - az ő családi patrimoniumok; s az ország érdekein kivül családi érdekeik is unszolják, hogy e területre nagyobb gondot fordítsanak, mint elődeik. Különösen pedig a kunok támadásai és rettenetes dulásai követelték sürgősen az erdélyi szorosok és a Magyarországba vezető utak védelmét és biztosítását.</w:t>
      </w:r>
    </w:p>
    <w:p>
      <w:pPr>
        <w:pStyle w:val="Normal"/>
        <w:rPr/>
      </w:pPr>
      <w:r>
        <w:rPr/>
        <w:t>Hogy milyen részt vett Szt. Lászlónak a kunokkal vivott harcaiban az erdélyi magyarság, történeti adatokkal nem mutathatjuk ki; még kevesebbet tudunk arról, hogy a székelyek milyen szolgálatokat teljesítettek. A székelységről egyáltalában semmi históriai tudomásunk sincs egészen Szt. László király koráig. A székely megszállás vagy betelepítés kérdése még mindig nincs eldöntve. Az egyik fél azt tartja, hogy éppen a kun beütések alkalmával s azok ismétlődésének megakadályozása végett, Szent László telepítette őket, mint határőröket a Felső-Maros és Olt völgyébe az ország egyéb részeiből; a másik ugy véli, hogy a székelység nem telepített, hanem foglaló, megszálló nép; a magyarságnak egyik elszakadt ága, amely még a honfoglalás ideje után is a bessenyők közt élt s ezek uralmának aláhanyatlása s a kunok felülkerekedése idején költözött át a Kárpátokon a Maros és Olt völgyeibe, ahol Szt. László idejéig mintegy elrejtve, önállóan élt ősi intézményei szerint. Szt. László volt az első, akinek figyelmét a kun becsapások a székelységre irányozták. Ő kiterjesztette rájuk is királyi hatalmát, határőrökké tette őket s szolgálataik fejében meghagyta ősi intézményeiket. Mellőzve a többi feltevéseket, annyi mindenesetre kétségtelen tény, hogy a székelység Szt. László kora óta foglal helyet mint politikai test E. történetében s hogy kiváltságai ősi, megszálló, nem pedig betelepített népnek bizonyítják őt. A királyi hatalom közvetlenül nem avatkozhatik az ő dolgaikba, területük soha sem tekintett királyi földnek s ennél fogva hütlenség vagy megszakadás esetén soha sem szállt a koronára a gazdátlanná vált birtok. Kir. adományból székely földön soha senki egy talpalatnyit sem kapott. A kir. kinevezésnek sem volt itt érvényessége; a tisztségeket maguk töltötték be nemek és ágak szerint egészen 1563-ig. A szabad székely, mint birtokának korlátlan ura, nemes ember volt ennek minden kiváltságaival. Eggyel tartozott a királynak: a határok őrzésével s táborba szállással az ő zászlaja alatt. Semmiféle adót nem fizetett, kivévén az ökörbélyegzést vagy ökörsütést (l. o.) a király trónfoglalása, házassága, gyermeke születése alkalmával. Velük szemben a magyar területen a királyságnak nyugati hatások alatt megalkotott intézményei vertek gyökeret s némikép nagyobb kiterjedésben s erősebben kifejlesztve, mint magában az anyaországban. Itt a terület legnagobb része királyi birtok volt, amelyet vármegyékre osztva a kir. várispánok igazgattak. A vármegyék jobbágyai, szolganépe szolgáltatták itt a lakosságot. A szabad birtokosság vagy nemesség legnagyobb része királyi adományból kapta földjét s ennek fejében fegyveres szolgálattal tartozott. A nemesség itt nem oly hatalmas, mint az anyaországban, száma igazában csak a vármegyei rendszer felbomlása után a várjobbágyoknak a nemességbe olvadása által emelkedett oly nagyra, amilyennek a későbbi időkben találjuk.</w:t>
      </w:r>
    </w:p>
    <w:p>
      <w:pPr>
        <w:pStyle w:val="Normal"/>
        <w:rPr/>
      </w:pPr>
      <w:r>
        <w:rPr/>
        <w:t>E.-nek az a része, melyet a magyarság el nem foglalt és a székelység meg nem szállt, a Marostól délre eső nagy, lakatlan terület királyi birtok volt. A kincstár érdekei s az ország biztossága egyaránt sürgették e terület betelepítését. Szent László halála után mintegy félszázad mulva, a keresztes hadjáratok hazánkon átvonuló mozgalmaival kapcsolatban történt (1146 körül), hogy II. Gejza a szászoknak nevezett flandriai és németországi jövevényeket telepítette le E.-nek meg nem szállt vidékein. A déli határok mentén, a Küküllők völgyeiben, a Nagy-Szamos vidékén telepedtek le időről időre nagyobb csoportokban. A föld, amelyen uj hazát találtak, a király földje, maguk a király emberei; királyi kiváltsággal megtartják hazulról hozott szabadságaikat a maguk dolgainak intézésében, de országos dolgokban a király rendelkezik velük. Kötelességük a határok őrizése s fegyvereseket állítanak a király zászlaja alá; hadi tekintetben ezért a székely ispán alá vannak rendelve, aki a határok védelmére ügyel. Meghatározott mennyiségü adót fizetnek, de az adó behajtását, beszolgáltatását a vajda ellenőrzi s ő tartja kezében. Megalkotják egyházaikat s maguk választják papjaikat, de az erdélyi magyar püspöknek vannak alárendelve s a dézsmát neki fizetik.</w:t>
      </w:r>
    </w:p>
    <w:p>
      <w:pPr>
        <w:pStyle w:val="Normal"/>
        <w:rPr/>
      </w:pPr>
      <w:r>
        <w:rPr/>
        <w:t>A magyarság és székelység instituciói ekkor már bizonyos megállapodottságra jutottak; emez csaknem teljesen független, amaz viszont az anyaországgal való szorosabb kapcsolatot képviseli. Más-más az egyéniségük, de mindegyiknek megvan már a maga egyénisége és jelentősége közjogi értelemben. Az ő példájuk vonzza a szétszórt szász telepeket is, amelyek alig hogy megismerik a körülményeket s érzik a rájuk nehezedő idegen nyomást, egyesülésre és önállóságra törekszenek. Egy félszázad mulva (1191) III. Béla király felállította a szebeni prépostságot s azt kivévén az erdélyi püspökségből, közvetlenül az esztergomi érsek alá rendelte. E kedvezmény csak Szebenre és környékére, az első flandriai telepítvény területére szólott ugyan, de ezzel meg volt adva a központ, mely felé a többi telepek is mindaddig törekedtek, mig az egyesülést meg nem valósították. Az egyházi tekintetben való egyesülés azután előkészítette a politikai egyesülést. E közben történt, hogy a székelyek és szászok területe közt a Bárcaság vidékére II. Endre király 1211-ben befogadta a német lovagrend vitézeit. Ezek meg is kezdték és gyors sikerrel folytatták a telepítést; várakat építettek s gondoskodtak a határok védelméről. De az örvendetes kezdetnek maguk rontották el a végét. Nagy kiváltságaikban elbizakodva, önállóan hódításokba fogtak s függetlenségre törekedtek. Mikor nagymesterük Salza Hermann, a magyar király főhatóságát megvetve, területét a szent széknek ajánlotta föl, II. Endre király megtagadta tőlük kegyelmét és fegyveres kézzel üzte ki őket az országból 1225. A lovagrend uralma ezzel véget ért, de fáradozásainak eredménye megmaradt. A Bárcaság be volt népesítve; népes városok, erős várak borították a szép sikságot, melynek örökségét a szászság igyekszik magának megszerezni. Szászságot mondhatok szászok helyett, mert a német lovagrenddel folyt küzdelmek alatt II. Endre királyi levele - a hires Andreanum - a szászok politikai egyesülésére is megadta az alapot 1224. Endre kiváltságlevele csak a II. Gejza idejében keletkezett hét első szász székre (Szeben, Ujegyház, Szászváros, Kőhalom, Szerdahely, Segesvár, Szász-Sebes) terjeszkedik ki; de midőn e területnek teljes politikai és egyházi autonomiát biztosít, megadja a felbátorítást és a lehetőséget a többi szász telepeknek is a libertas cibiniensis megszerzésére s az összes szászság egyesülésére. Az uj terület külön grófot kapott, akinek a maga hatáskörében épp annyi önállósága volt, mint akár a vajdának, akár a székelyek ispánjának; mig egyházi tekintetben a szebeni prépostság alá tartozott. A be nem kebelezett területek megtartották eddigi viszonyaikat a koronához és annak hatóságaihoz. A szebeni grófság tőszomszédságában fekvő Medgyes szék a székelyek ispánja alá volt vetve, Beszterce a királyné uradalma volt és maradt s ennek, valamint a Bárcaságnak külön ispánjaik voltak. De mind e részek egyesültek lassanként, noha a teljes egyesülés csak a XV-ik század második felében vált befejezett ténnyé.</w:t>
      </w:r>
    </w:p>
    <w:p>
      <w:pPr>
        <w:pStyle w:val="Normal"/>
        <w:rPr/>
      </w:pPr>
      <w:r>
        <w:rPr/>
        <w:t xml:space="preserve">Igy sorakozik a magyarság és székelység mellé mint külön politikai test, a szászság. Ezzel E. politikai szervezetének alapja le volt téve; de betelepítése korántsem volt még befejezve. A XIII. sz. utolsó tizedei óta mind nagyobb számmal költöztek át a havasokon azok a többnyire pásztorkodással foglalkozó néprajok, akiket, közös néven oláhoknak (l. o.) neveztek. A Duna jobb oldaláról jöttek s minél jobban hanyatlott a kunok hatalma, annál inkább elszaporodtak és elhatalmasodtak az Al-Duna sikságán. Mikor Kunország a magyar korona alá került s megalakult a kun püspökség, éppen semmi gátja sincs a jövevények átözönlésének E.-be. Egykoru irásban legelőször II. Endre abban a királyi levelében említi őket, mint E. lakosait, amelyben a szászokat a szebeni szabadsággal megajándékozta (1224). Ruménekből, cincárokból, bolgárokból, albánokból verődött össze ez az uj lakosság, melybe hellyel-közzel szlávok, görökög és örmények is vegyültek. A szükség, a véletlen, a közös pásztorkodó életmód hajtotta őket össze. Semmi egység szervezetükben, semmi tervszerüség beköltözésükben. Legfeljebb a vallás szolgáltatott népi kapcsot a szétszórt csoportoknak: valamennyien az ortodox keleti egyházhoz tartoztak s rác és bolgár papjaik cirill-betüs szláv liturgiát olvastak nekik. Kezdettől fogva nem is tekintették őket egy népnek; oláh (blacchus) elnevezésük is felekezetüket és életmódjukat jelölte meg csupán. Mint jobbágyok kérnek szállást s kapnak földet ama területeken, amelyeket a magyarok, székelyek és szászok sürübben meg nem szállottak. Magán földbirtokosok, az egyház s a kincstár szivesen látják őket, mint uj jobbágyaikat. Mégis idők folytán - a dolog természeténél fogva - ott telepesznek le nagyobb sokaságban s ott jutnak leghamarabb némi jelentőségre, ahol a korona volt a földesur: a királyi jószágokon, a kir. vármegyékben s a még lakatlan területeken. Azon a földön tehát, amelyet a szó szorosabb értelmében a magyarság területének nevezhetünk. A lakatlan területek benépesítésében utóbb bizonyos tervszerüség is felismerhető. Kisebb-nagyobb csapataik, királyi engedelemmel és kiváltsággal, kenézeik (l. o.) vezetése és hatósága alatt szállják meg a területeket; előfordul az is, hogy olyik nagyobb csapat vajdájával együtt kér és kap földet. Az Árpádok korának vége felé már több ily kenézségről beszélnek az irások (Fogaras vidékén, Déva és Hunyad környékén, Fehér vmegyében, Zaránd vmegyében, Kővár vidékén stb.). Néha egy falu, néha egy egész uradalom volt a kenézség vagy az erdélyi vajda, v. a vármegyei főispán, v. a földesur hatósága alatt aszerint, hogy ki telepítette le őket. Ezzel együtt járt, hogy tartozásaik is különfélék s a kenézek személyes jogai sem egyenlők. Az egyik egyenlő a törvény előtt a nemessel, anélkül azért, hogy maga nemes lenne; a másik a vármegyei hatóság kötelékében áll; a harmadik csak ugy jobbágy, mint népe, amelynek birája és gazdája. A jövevény népség minden körülmények között jobbágyi kötelezettségekkel tartozik; adója, szolgálatai a helyi körülmények szerint változók, de sorsuk közös. Nem tartoznak az ország szabad lakosai közé. Egy ideig meg is nyugosznak sorsukban, de amily mértékben növekszik számuk s telik az idő, melyet a szabad és közjogilag szervezkedett lakosság környezetében töltöttek, oly mértékben ébredez bennük is a vágy az egyesülés, szervezkedés és közjogi elismertetés után. Kunország elpusztulása után a havasokon tuli oláh fejedelemségek megalakulása állandóan istápolja - közvetlenül és közvetve - eme vágyaikat s növeli türelmetlenségüket. S mert a hatást kivülről fogadják magukba s az egyesülés központját magukban nem lelhetik meg: az oláhság az államilag szervezett magyarság, székelység és szászság közepette századokon át oly mozgó, ingadozó, hánytorgó, bizonytalan eleme az államéletnek, amely elégedetlenségében bármikor kész a kitörésre, arra is, hogy a törvényes rend s az állam tekintélye ellen forduljon. </w:t>
      </w:r>
    </w:p>
    <w:p>
      <w:pPr>
        <w:pStyle w:val="Normal"/>
        <w:rPr/>
      </w:pPr>
      <w:r>
        <w:rPr/>
        <w:t>Az oláhság befogadásával E.-nek, az anyaország végvidékének megalakulása be volt fejezve. S amint megalakult, el is foglalta azt a nagyfontosságu helyet történetünkben, amely geográfiai fekvésénél és alakulásánál fogva megillette. Már az utolsó Árpádok alatt magasan kiemelkedik ama bánságok sorából, amelyekkel együtt a déli végek őrizését teljesítette. A mongol vész, a kun királyság megalapítása s ennek pusztulása után az al-dunai oláh fejedelemségek keletkezése csak növelte jelentőségét s nem meglepő, hogy  V. István király magát egyebek közt E. fejedelmének is nevezi. Nem E. különállását jelenti még e cim, csak fontosságára vet világot. Mert kapcsolatai az anyaországgal erősebbek, mint valaha. A magyarországi törvények kötelezték E.-t is; az anyaországnak joga volt hozzá - élt is e joggal - hogy E. terhére törvényt hozzon. De amint e törvények nem sértették E. politikai kiváltságait, az erdélyi megyék, székely és szász székek statutumai nem ütközhettek az ország általános törvényeibe. Ezzel összefügg, hogy amint III. Endre idejéből tudjuk, az erdélyi nemesek, szászok és székelyek részt vettek a magyar országgyüléseken. Viszont az is, hogy királyaink vagy helyetteseik, a vajdák E.-ben külön tartományi gyülést is tartottak; igy p. III. Endre 1291., amikor a magyarokon, a székelyeken és szászokon kivül mint jelenlevők - először és utoljára - az oláhok is említtetnek. A királyi hatalom képviselője különben a végvidéken a vajda (gyakran két vajda is, alvajdákkal), aki az egész erdélyi haderővel rendelkezik, a király zászlaja alatt a hadsereg jobb szárnyán foglal helyet s a király udvarában az ország zászlósai között negyedik helyen áll. S az erdélyi haderő nincs helyhez kötve s nem csupán határőrzésre szolgál, idegen országokba, idegen világrészekre is elkisérik a királyt vagy zászlaját. III. Béla idejében mint a görög császár szövetségesei, ott harcolnak Kis-Ázsia fenyérein az iconiumi szultán ellen; II. Endrét szász csapatok a szent-földre kisérik; IV. Béla alatt a bolgárok ellen harcolnak s maga a székely ispán is fogságba esik. Az ország belső kormányzásában is nagy a vajda hatásköre. Azon felül, amit a székelyek és szászok a maguk szabadsága szerint ispánjaikkal eligazítottak, a törvények és kir. rendeletek végrehajtása, az adó- és katonaügy, az államjövedelmek kezelése, várak fentartása és őrizete ezerszeres alkalmat adott kezébe, hogy a király és törvény nevében az anyaország hatalmát és a vele való kapcsolatot éreztesse. Megtörtént az is, hogy a vajdai méltósággal együtt a székely és szász ispánság is egy kézben egyesült. Megtörtént épp akkor, midőn az Árpádok napja leáldozott s az ország egy időre a koronáért versenyzők prédájává lett. László vajda (l. o.) e válságos időben, mikor az ország nagyjai Szt. István koronáját széttördelni készültek, E.-nek valóságos ura. A véletlen a koronát is kezére játszotta s az ország sorsának eldőlte E.-en fordult meg. E.-en inkább, mint László vajdán s E. nem szakadt el, hanem megmaradt a vegyesházbeli királyok alatt is az anyaország végvidékének.</w:t>
      </w:r>
    </w:p>
    <w:p>
      <w:pPr>
        <w:pStyle w:val="Heading2"/>
        <w:ind w:left="284" w:hanging="0"/>
        <w:rPr/>
      </w:pPr>
      <w:r>
        <w:rPr/>
        <w:t>Erdély politikai szervezetének kifejlődése és országvédő szolgálatai a vegyesházbeli királyok alatt.</w:t>
      </w:r>
    </w:p>
    <w:p>
      <w:pPr>
        <w:pStyle w:val="Normal"/>
        <w:rPr/>
      </w:pPr>
      <w:r>
        <w:rPr/>
        <w:t>Minél nagyobbra nőtt Erdély politikai jelentősége, annál kevésbbé maradhatott el egyszer s másszor némi antagonizmus közte s az anyaország közt. Királyainknak a dolog természeténél fogva arra kellett törekedniök, hogy e végvidéket minés erősebben összekapcsolják, ha lehet, egyesítsék az anyaországgal. E törekvésekkel szemben a kiváltságos területek törhetetlen makacssággal, az önfentartás szivósságával védik szabadságaikat. Élvezték, meg is szolgálták azt az oltalmat, amelyben az anyaország részesítette őket; de a maguk fentartása, megmaradásuk biztosítása senki máson, ő rajtuk fordult meg egyedül. Ezt mindjobban érezték, amint az idők járása megnehezedett felettük. A török veszedelem beköszöntése óta egy századnál tovább hadi lábon állt E., ugyszólván szünet nélkül s a védelmi küzdelem nem csupán a külső ellenségnek szólt, hanem ama belső zavargások ellen is fordult, amelyeket a külső támadások okozta bizonytalanság fakasztott. Ily körülmények közt a szükség kényszeríti rá a három kiváltságos területet, hogy egy merész lépést tegyenek a politikai egység felé s megkössék a három nemzet testvéri unióját. Ettől kezdve E. mind nagyobb önállósággal intézi a maga sorsát s e korszak végén önállóságát csak egy hajszál választja el a függetlenségtől.</w:t>
      </w:r>
    </w:p>
    <w:p>
      <w:pPr>
        <w:pStyle w:val="Normal"/>
        <w:rPr/>
      </w:pPr>
      <w:r>
        <w:rPr/>
        <w:t>Róbert Károly az Árpádok örökségét E.-ben csak akkor vehette át, mikor a hatalmas László vajda neki meghódolt és a koronát kiszolgáltatta. Az ő 1315 körül bekövetkezett halála után Róbert Károly egy negyed századon át nem változtatott vajdát, és Tamás vajda - a székely és szász ispánságot is viselvén - E. fölött az egész kormányhatalmat egyesítette kezében, hogy a végvidéket minél erősebben füzze az anyaországhoz. Róbert Károly uralkodása különösen a szászoknak kedvezett, akik az oláh háborukban tett szolgálataikért sok kiváltságban részesültek. Egyebek közt Kolozsvár külön kir. levéllel megkapta a szászok kiváltságát (1331) s noha nem került a szász ispánság alá, Besztercével, a királyné uradalmával együtt (1334) kivétetett a vajda hatósága alól. Nagy Lajos is kiváló gondot fordított E.-re (valamennyi királyunk közt legtöbbször időzött itt) s legjelentékenyebb hadvezéreit és államférfiait állította a fenyegetett és féltett végvidék élére. Lackfi István és Endre, majd Tóth Lőrinc fia, Miklós, a legnevezetesebb vajdák, akik legtöbbször az egész kormányhatalommal élnek, a hadvezérletet pedig minden körülmények között kezükben tartják.</w:t>
      </w:r>
    </w:p>
    <w:p>
      <w:pPr>
        <w:pStyle w:val="Normal"/>
        <w:rPr/>
      </w:pPr>
      <w:r>
        <w:rPr/>
        <w:t>Nagy Lajos uralkodását történetünkben épp oly nevezetessé teszi az ország külső hatalmának kifejtése, mint a belső szervezkedés a régi alkotmány ujjáalakításával. E.-ben is sok nevezetes dolog történt alatta. A kir. vármegyék pusztulásával ezeknek helyét erdélyben is a nemesi vármegye foglalta el; a várföldek a nemesség kezére kerültek s az egykori várnép vagy a nemesek sorába küzdte föl magát, vagy a jobbágyok sokaságában vegyült el. Az átalakulás forrongásai közepett a régi vármegyei hatóság elenyészett s a jobbágyok és földesuraik közötti hatósági viszony rendezetlenül maradt. Nagy Lajos 1365. a jobbágyokat szorosan földesuraikhoz köti és ezeknek biráskodása alá helyezi. Amennyire megerősítette emez intézkedésével a nagy számra szaporodott erdélyi nemességet, oly mértékben hintette el az elégedetlenség magvait a jobbágyok között, akik idővel mind jobban és teljesebben kegyelemre voltak kiszolgáltatva földesuraiknak. Azok a jobbágysági mozgalmak, forrongások és zavargások, amelyek emberöltőkön át ugyszólván, szünet nélkül tartottak s időnként meg-megujuló erővel törtek ki: innen indulnak ki s Nagy Lajos emez intézkedéseiből és a nyomán fakadt visszaélésekből táplálkoztak.</w:t>
      </w:r>
    </w:p>
    <w:p>
      <w:pPr>
        <w:pStyle w:val="Normal"/>
        <w:rPr/>
      </w:pPr>
      <w:r>
        <w:rPr/>
        <w:t>A szászok szervezkedése körül is sok történt ezalatt s városaik első föllendülése éppen az Anjouk idejére esik. Lajos uralkodása elején fellázadtak ellene a kamarai nyereség megváltási adójának egyenes kapuszám szerinti adóvá való átalakítása miatt; de Lajos leverte őket s nem is volt máskor okuk, hogy elégedetlenek legyenek kormányával. 1379. közgyülést hirdetett Lajos a szászoknak, amelyen kiváltságaikat összeiratta és megerősítette. Megvédte a városok önállóságát; kijavíttatta a céhszabályokat s rendezvén iparukat, ennek föllendítése végett szaporította kereskedelmi szabadalmaikat. A szászok megerősített városai eddig inkább csak határőrszolgálatot teljesítettek; ettől fogva mind nagyobb mértékben válnak - a fegyverzaj és a háboruk dulásai közepett is - igazi központokká, kereskedelm emporiumokká és a kultura menedékhelyeivé.</w:t>
      </w:r>
    </w:p>
    <w:p>
      <w:pPr>
        <w:pStyle w:val="Normal"/>
        <w:rPr/>
      </w:pPr>
      <w:r>
        <w:rPr/>
        <w:t>Az Anjouk alatt alakulnak meg s jutnak mind nagyobb jelentőségre, mondhatni tolakodó szerepre az imént keletkezett aldunai oláh fejedelemségek s válnak megbontóivá Erdély belső békéjének. Mint jóbarátok és szövetségesek épp oly megbizhatatlanok, amennyire méltatlan ellenfelek, mikor ellenségképen törnek át a határokon. Mig a török nem áll hátuk mögött, inkább alkalmatlanok,mint veszélyesek. Az állam biztosságát nem fenyegethetik, de sok kárt okoznak dulásaikkal s amaz összeköttetéseiknél és hatásuknál fogva, amiket E. oláh lakosaival soha meg nem szakítottak. A magyar királyok főhatósága mind a moldvai, mind a havasalföldi fejedelemségekre kiterjedt, de az uj vazallusok nem türik a féket s állhatatlan rossz szomszédok. Hüségöknek mindig ára van. Basszaráb Sándor, havasalföldi fejedelem elismeri még Lajos királyt urának, de fia, Vlajkó, már maga is kir. cimet vesz föl s elszakad. 1365. Nagy Lajos fegyverrel kényszeríti engedelmességre; s ime harmadévre, 1367. már fellázad, betör E.-be s Brassó és Szeben vidékét dulja. Az erdélyi nemesség leveri, Lajos kegyelmébe fogadja a rakoncátlant s azzal a feltétellel, hogy a kat. hitre tér, királyi adományképen megkapja Fogaras földét, amelyet utóbb annyira a magáénak tekint, hogy rajta az adományozási jogot bitorolja. A havasalföldi viszályok visszahatnak az erdélyi oláhságra, amely Nagy Lajosnak 1365-iki rendezkedése óta mind nehezebben türi jobbágyi helyzetét, földesurainak törvényes uralmát s kenézeinek vezetése alatt minden alkalmat megragad, nem annyira sorsának javítására, mint boszujának töltésére azokon, akiket elnyomóinak tart. Lajos királynak több izben fegyveres kézzel kellett őket is megfékeznie; de tartós eredményt nem érhetett el, mert térítő buzgalmával olajat öntött a tüzre. Még nagyobb hullámokat vetettek az oláhság mozgalmai utódai alatt, amikor a lengyel korona elszakadt a magyartól s Moldva és Havasalföld Lengyelországhoz igyekezett csatlakozni. A déli határszéleken, szervezett csapatokkal, valóságos háborut folytatnak e zavargók. Különösen Szeben és vidéke szenved sokat dulásaiktól s ekkor jut először nyilvánosságra e mozgalmak rejtegetett célja: a szomszéd fejedelemségekhez való csatlakozás. Zsigmond 1390-től 1393-ig elfojtja a mozgalmat, de csak ideiglenesen. A havasokon tuli fejedelemségeket főhatósága alá kényszeríti, de már harmadévre a nikápolyi ütközet elvesztésének egyik oka, Mircse, havasalföldi vajda hütlensége volt.</w:t>
      </w:r>
    </w:p>
    <w:p>
      <w:pPr>
        <w:pStyle w:val="Normal"/>
        <w:rPr/>
      </w:pPr>
      <w:r>
        <w:rPr/>
        <w:t>Zsigmond király uralkodása válságos félszázada E. történetének. A török vész áradata, amely eddig csak a távolból, a Duna tulsó oldaláról éreztette hatását, a XV. sz. első tizedeiben elborítja az aldunai fejedelemségeket, áttör a havasokon s állandó csapásává lesz E.-nek. Moldva és Havasalföld, mint a magyar korona melléktartományai, mindig inkább gyengítésére mint erősítésére szolgáltak az anyaországnak. De soha sem annyira, mint a török vész beköszöntése óta s azzal kapcsolatban. S mert a törökdulások utja ez első időben az ő területükön vezetett át, nem is történtek meg azok az ő részvételük nélkül, mely épp annyiszor volt önkéntes, mint rájuk kényszerített. A havasalföldieknek ilyenkép rendessé vált becsapásai viszont mindannyiszor felkavarták az erdélyi oláhok szenvedélyeit s a belső meghasonlás tüzét élesztgették, mikor a védelemben az egyesülésre volt a legnagyobb szükség. E. bajait az erőszakos külső támadások mellett, a nyomukban járó eme meghasonlás és ennek káros következményei tetézték. 1420. tört át az első nagyobb török hadsereg az erdélyi szorosokon a havasalföldi vajda ösztönzésére és részvételével. A következő évben az első támadást a második követi, mely miatt főkép a Bárcaság szenved. A szászok és székelyek fogadják az ellenséget, de vereséget szenvednek; Brassó a duló csapatok prédájául esik. Mig Zsigmond a nyugati határokon a huszitákkal bajlódik, E. magára marad. A rendek Tordán tartott gyülésükből közfelkelést rendelnek el; de Zsigmond e közben kiegyezik Dán, havasalföldi vajdával, aki főhatóságát elismeri. Ezzel a vész egyidőre elvonult, de csak azért, hogy ujult erővel térjen vissza. 1424-1427-ig Zsigmond maga vonul Radul vajda ellen, akit a török Dán vajda helyébe tett; megfordul Havasalföldön is; győz, de tartós eredményeket nem vivhat ki. 1432. s rá 1434. ismételve is török-oláh hadak prédálják E. déli részeit s hozzájuk csatlakoznak a fogarasvidéki oláhok is. Zsigmond a csapások sulya alatt azzal a tervvel foglalkozik már 1426. hogy az erdélyi déli határszélt a Bárcaságtól a Vaskapuig a német lovagrendnek adja. Megkezdi az alkudozásokat a nemesekkel, a szászokkal és az erdélyi püspökkel, valamint a lovagrenddel. De ez a terv is - mint Zsigmond annyi más terve - csak terv maradt. Nagy jelentősége volt azonban amaz intézkedésének, hogy 1433. E.-re is kiterjesztette a magyarországi banderiális hadszervezetet, aminek gyümölcsét ő már nem láthatta, de utódai annál nagyobb hasznát vették.</w:t>
      </w:r>
    </w:p>
    <w:p>
      <w:pPr>
        <w:pStyle w:val="Normal"/>
        <w:rPr/>
      </w:pPr>
      <w:r>
        <w:rPr/>
        <w:t>A gyakori külső támadások okozta bizonytalanság közepette megingott, alapjában megrendült az állami és társadalmi rend s a jobbágynép nagy sokasága, nem birván nyomoruságával, irtóztató elkeseredéssel támadt földesuraira. Nagy Lajos 1365. rendelkezése óta, mely a jobbágyokat egészen földesuraik hatósága alá adta, a földesurak hatalmaskodása féket nem ismert, a jobbágyok elégedetlensége meg nem szünt. Először a dézsmaügy lobbantja lángra a nép elkeseredését. A várnagyok, földesurak s más világi hatalmasok behajtják a dézsmát, de nem szolgáltatják be a püspöknek. Az egyház jövedelmei mindenkép megrövidíttetvén, az egyházi élet aláhanyatlik; a papság elhanyagolja az istentiszteletet, a nép elidegenedik az egyháztól s mohón fogadja magába a Moldvából átszivárgó huszita tanokat. A biblia magyar fordítása közkézen forog s a fanatizált sokaság az egyházban nem jótevőjét, hanem elnyomóját látja. 1436. már odáig jutnak a dolgok, hogy fegyveres erővel kellett megfékezni az itt is, ott is kitörő mozgalmakat. Az egyházi és világi végrehajtás minden nemeit alkalmazzák s a dézsmahátralékot több évről is megveszik a lenyügözött népen, akik nem birnak vagy nem akarnak fizetni, azokat egyházi átokkal sujtják. Ez volt az utolsó csepp, mely kicsordította a jobbágynép keserüségének poharát. Még tart az üldözés, mikor a megtorlás kinjai alatt a magyar parasztság s a vele hasonló sorson senyvedő oláh kenézek és népeik 1437. oly erővel támadnak földesuraik ellen, hogy ezek tehetetlenül állanak a népszenvedély forgatagával szemben. Hogy időhöz jussanak, teljesítik a nép követeléseit s ráállanak, hogy a parasztságnak ezentul joga legyen évenkint - Bábolnán - gyülést tartania, amelyen előadhassa panaszait és felelősségre vonhassa földesurait. E követelés és engedmény nem jelentett kevesebbet, mint a jobbágyságnak rendi szervezkedését, feltolakodását az eddigi kiváltságos rendek közé s E. egész alkotmányának felforgatását. A dolog nem csupán a magyarságot illette, amelynek területén a lázadás kiütött. hanem a másik két kiváltságos területet is. A fenyegető veszedelem közös volt; közösen kellett gondoskodniok annak elhárításáról. Igy születik meg az 1437. szeptemberben Kápolnára hivott közös országgyülésen a három nemzet testvéri uniója; melynél fogva egymás kölcsönös védelmére kötelezik magukat, a király kivételével, mindenki ellenében. Hogy az önvédelemnek egyedül helyes utját választották, megmutatták a következmények. Az ellenségeskedések megkezdésével a parasztság hatalmába ejtette a Nyirséget és az erdélyi városok közül Kolozsvárt is. Mind hiába; a három nemzet egyesült erejével nem dacolhattak, s félévi küzdelem után 1438. kénytelenek voltak letenni fegyverüket s elszenvedni legyőzőik irtózatos boszuállását. A három nemzet pedig ugyanazon év febr. 2-án Tordán ismét közös gyülést tart s az eltiport parasztságnak szolgaságát megerősítvén, ujra megpecsételi a testvéri uniót s kimondja a kölcsönös védelmet nemcsak a belső, hanem a külső ellenséggel szemben is.</w:t>
      </w:r>
    </w:p>
    <w:p>
      <w:pPr>
        <w:pStyle w:val="Normal"/>
        <w:rPr/>
      </w:pPr>
      <w:r>
        <w:rPr/>
        <w:t>És szükségök is volt e védelemre, mert a török támadások nemsokára nagyobb erővel indulnak meg, mint valaha. E harcok főhősét, Hunyadi Jánost (l. o.), E. adta Magyarországnak és az európai kereszténységnek. A hunyadvármegyei kenézségek területe volt szükebb hazája s maga is egy megnemesített kenéz-család ivadéka. E.-ben született, itt aratta első, világraszóló diadalait; ide tért fáradalmait kipihenni s ebben a földben alussza örök álmát. Vele s általa E. nagy történelmi jelentősége az anyaországra nézve, sőt annak határain tul is most nyilatkozik meg először. Alig csendesedett le a parasztlázadás, Murad szultán Vlad Drakullal, a havasalföldi vajdával a verestoronyi szoroson át betört E.-be. Maga Szeben alá vonult, mig hadainak többi része a szász földet és Hátszeg vidékét árasztotta el. Két hónapig tartott a kegyetlen dulás; több szász város esett áldozatul s az ellenség kivonulása után 70000 rabságba hurcolt fogoly siratta hazája elvesztését. E kétségbeejtő helyzetben lett Hunyadi János E. vajdájává s mert akkor már szörényi bán és temesi gróf, az egész déli határ védelmét egyesíti kezében Brassótól Nándorfehérvárig. Eddig a török csak duló portyázásokat folytatott E. ellen; mostanában kezd rendszeres támadásokat, melyeknek célja már az állandó hódítás. Hunyadi János az első, aki a védelmet is rendszeressé teszi s kiterjeszti az egész határra. Igy töri meg a török hódítás áradatát, igy menti meg ennek pusztításaitól, legalább egy időre, a nyugati kereszténységet. Fényes hadvezéri pályájának legnagyobb diadalait a határok, mentén aratta; az elsőket, a n.-szebenit és vaskapuit E.-ben (1442), a legutolsót Nándorfehérvárnál (1456). A közbeeső évek alatt E. békét élvezett. Hunyadi János emez években mint országkormányzó is több izben fölkereste E.-t, hol nagy birtokai voltak, rokonai éltek s Mátyás fia is született. Ez időben vetette meg alapját a vajdahunyadi várnak, amely innen E.-ből hirdeti még ma is a régi nagy idők emlékét. Sokat tett a kenézségekkel megrakott Hunyad vmegye lecsendesítésére s állandó megnyugtatására; számos kenézt megnemesített s példájával megmutatta az idegenkedő, rakoncátlan oláhság megnyerésének legjobb módját: fölemelését a kiváltságolt rendekhez, a szabad nemzethez. Mikor a kormányzóságról lemondott, V. Lászlótól Beszercét és vidékét kapta mint örökös grófságot. Ez adománnyal Beszerce E.-nek önálló megyéjévé lett, melynek grófja egyenlő rangu volt a székely és szász ispánnal. Beszterce nem kivánta e kitüntetést, amely régi szabadságának megcsorbításával járt s kiszakította őt a szászság közösségéből, mely után vágyódott. Hunyadi János nagy emléket hagyott maga után és drága örökséget: fiát, Mátyást, akinek E. volt a szülőföldje s akit anyja és nagybátyja erdélyi és tiszavidéki hadakkal segítettek a magyar kir. székre.</w:t>
      </w:r>
    </w:p>
    <w:p>
      <w:pPr>
        <w:pStyle w:val="Normal"/>
        <w:rPr/>
      </w:pPr>
      <w:r>
        <w:rPr/>
        <w:t>Mátyás király (l. o.) uralkodásának ragyogásából kevés fénysugár esik E.-re. Bizonyára szerette szülőföldét, de - amit az erdélyiek tőle vártak s mert csalódniok kellett, zokon vettek - nem dédelgette. Korának merész vállalkozó szelleme hatotta át a renaissance e nagy fejedelmének lelkét. Nagy terveket forgatott elméjében, messze célokra szegezte tekintetét s nagyratörésében csak egész birodalma érdekei szabhattak irányt tetteinek. Kellett, hogy minden partikuláris törekvésnek ellensége legyen. Nagyobb sulyt tulajdonít az államéletben a rendnek és igazságosságnak, mint a szabadságnak. Nem teszi magát tul az alkotmányon, de ettől nem engedi magát korlátoztatni. Mindent hatalmas egyéniségének bűvkörébe von s erős akarata alá hajlít. E. is gyakran érzi kemény uralkodásának sulyát, de kiméletlenségével kibékíti részrehajlatlansága s ha miben szenvedett, megenyhíti panaszait a király kegyelme.</w:t>
      </w:r>
    </w:p>
    <w:p>
      <w:pPr>
        <w:pStyle w:val="Normal"/>
        <w:rPr/>
      </w:pPr>
      <w:r>
        <w:rPr/>
        <w:t>Mátyást a magyarok és székelyek tárt karokkal fogadták királyokul, mig a szászok csak kényszerítve ajánlották föl hódolatukat. Azokat remény, ezeket félelem töltötte el. Csalódtak: uralkodásának egész eredményét tekintve, az erdélyi nemességre egyetlen királyunk sem mért oly csapást, mint Mátyás s a szászság kevés uralkodónak köszönhetett annyit mint neki. Midőn Mátyás király 1463. a tolnavári országgyülésen szabályozza a közfelkelést, az erdélyi rendek követei is részt vettek a tanácskozásokban. Szentgyörgyi János (l. o.) vajda volt megbizva az uj végzések végrehajtásával, aminek az erdélyi nemesség, ha szivesen nem látta is, ellene nem szegült, sőt a közfelkelést szélesebb alapra fektette, mint ahogy az Magyarországon volt. Neki is haszna volt belőle s terhét inkább a jobbágyság viselte mint ő. De amikor kevéssel utóbb 1467 elején Mátyás az adóügyet is szabályozta s elrendelte a kincstári adót, ezt már kiváltságai megsértésének hirdette s nyiltan ellene szegült. Harminc évvel azelőtt a jobbágyság fogott fegyvert a dézsma behajtása miatt földesurai ellen; most a földesurak emelnek fegyvert királyukra. Veress Benedek (l. o.) és társai voltak a mozgalom vezetői s lassanként csatlakozásra birják a székelyeket, szászokat, sőt az oláhokat is. Belejátszik a dologba a lengyel király keze is, a moldvai vajda pedig titkos szövetségesük. Nem is arról van csupán szó, hogy kiváltságaik megsértése ellen védekezzenek; Erdély elszakítását, önállóvá tételét tervezik. Szentgyörgyi vajda is be van avatva a dologba, s a nagyravágyásának hizeleg a hitegetés, hogy ő lesz az önálló E. fejedelme. Ime a három nemzet testvéri uniójának következményei, anticipálva! De a fölkelést nem készíthették még elő a kitörésig, amikor Mátyás hirét vette a dolognak s E.-ben terem. Az összeesküvők, «mintha tüzes mennykövet láttak volna, ugy szétszaladtak». Szentgyörgyi vajda kegyelemre a király lábához vetette magát s eszközévé válik a megtorlás foganatosításának. Veress Benedek s néhány hive elmenekül; a többiek ki vannak szolgáltatva a király haragjának. Mátyás nem éri be azzal, hogy egyeseket sujt, a tordai gyülésen az egész nemességet bünteti s maradandó bélyeget süt rá. Minden lázadót hűtlenségben marasztal el s együttesen 400000 arany fizetésével rója meg őket. Hogy pedig vakmerőségük örök intő példa gyanánt szolgáljon, a megölt nemes ember vérdiját 200 frtról 66 frtra szállította le, ugy hogy az csak kevéssel volt több a nem nemesénél. Igy fordította el a veszedelmet Mátyás magáról és az országról. De nem távozik haraggal. A következő év elejéig E.-ben marad (közben Moldvába is beüt); többfelé kegyelmet oszt, békít és engesztel s lecsillapítja a fölizgatott szenvedélyeket. De csak a magyarság közt. Nem sokára a székelyek közt támad forrongás, noha egészen más oknál fogva. A régi szabadság és egyenlőség már jóideje megingott és tünedezni kezdett köztük s a többiek rovására a nagy birtoku oligarkák hatalmasodnak el. E primori osztály ragadja magához a főhivatalokat s elnyomja a szabad közszékelyt. Fáncsy Mihály áll az elégedetlenek élére s lengyel segítséggel óhajtják megbuktatni a hatalmasokat. Szerencsére 1474. Mátyás békét köt lengyel Kázmérral s a külföldi támogatás hiján a mozgalom megszünik magától.</w:t>
      </w:r>
    </w:p>
    <w:p>
      <w:pPr>
        <w:pStyle w:val="Normal"/>
        <w:rPr/>
      </w:pPr>
      <w:r>
        <w:rPr/>
        <w:t>Az oláhok is sok nyugtalanságot okoztak. Legnagyobb arányu volt zendülésük 1474., amikor Medgyes vidékét dulták föl és 1486., amikor a rablást és gyujtogatást Beszterce vidékén kezdték s utóbb kiterjesztették csaknem az egész magyarság területére. A mozgalom annál veszedelmesebb volt, mivel az oláhság kezére több határszéli vár őrizete is bizva volt s a kenézek és jobbágyaik, mint a közfelkelés részesei bizonyos hadi fegyelmet és jártasságot is sajátítottak el. Ezenfelül most történik először, hogy az oláhság mint ilyen, helyet követel magának az alkotmányban. Mátyás király Ausztriából küld parancsot leverésükre. Mikép ért véget a mozgalom, nem tudjuk; annyi tény, hogy az oláhság politikai törekvései eredménytelenek maradtak.</w:t>
      </w:r>
    </w:p>
    <w:p>
      <w:pPr>
        <w:pStyle w:val="Normal"/>
        <w:rPr/>
      </w:pPr>
      <w:r>
        <w:rPr/>
        <w:t>A szászok bizalmatlansággal fogadták trónfoglalását s Beszerce kiváltságainak megsértése miatt az első fölkelést ők támasztották a király ellen; de utóbb annál békésebben viselték magukat s bőven részesültek uralkodása áldásaiban. Mátyás alatt konszolidálják magukat teljesen s az ő jóvoltából tetőzik be kiváltságaik épületét, amely ezután századok viszontagságaival dacolhat. Kolozsvár s néhány más város - a király ujabb kiváltságaival felruházva s elmagyarosodva - elszakad ugyan a szász közösségből, de Besztercét Mátyás visszahelyezi régi kiváltságaiba s Fogaras földét is, miután véglegesen visszacsatolta a magyar koronához, a szászoknak adományozta (1472). Már előbb, 1464. azzal a kiváltsággal adományozta meg Szeben városát, hogy királybiróját maga válassza; visszaállította a Zsigmondtól eltörült szebeni prépostságot s mindama városokat, amelyek a szebeni kiváltsággal éltek, s szász ispán alá bocsátotta a hadi, adózási és törvénykezési ügyekben egyaránt. A szász ispánság ekép három nagyobb területet foglalt magában: Szeben, Brassó és Beszterce vidékét (1470-86). És a szászság nemcsak politikai tekintetben erősödött, mert a déli határok felől türhető békét élvezett. Mátyás távolabb nyugatra, a Duna és Száva mentén s ezen tul vivta harcait a törökkel, aki E.-t csak egy izben kereste föl nagyobb hadsereggel. 1479. történt a törököknek e váratlan támadása; de épp itt E. szivében, a Kenyérmezőn aratták a magyar fegyverek Mátyás uralkodása alatt legnagyobb diadalukat.</w:t>
      </w:r>
    </w:p>
    <w:p>
      <w:pPr>
        <w:pStyle w:val="Normal"/>
        <w:rPr/>
      </w:pPr>
      <w:r>
        <w:rPr/>
        <w:t>Mátyás időelőtti, hirtelen halálával félben maradt megkezdett munkája E.-ben is. Nagyobb mértékben éreztette hatalmát és igazságos szigoruságát, mint uralkodásának jótéteményeit. Nem engedte meglazulni a kapcsot E. és az anyaország közt s fentartotta a rendet; de sem az egyiknek, sem a másiknak biztosításáról, tartóssá tételéről nem gondoskodhatott. Pedig nagy szükség lett volna rá a Jagellók tehetetlen uralkodása alatt, amikor a központi hatalomnak, a királyi tekintélynek aláhanyatlásával, E. egészen szabadjára marad s háboríthatatlanul készítheti elő önállóságának kivivását.</w:t>
      </w:r>
    </w:p>
    <w:p>
      <w:pPr>
        <w:pStyle w:val="Normal"/>
        <w:rPr/>
      </w:pPr>
      <w:r>
        <w:rPr/>
        <w:t>Mátyás halálakor Báthori István (l. o.) az erdélyi vajda, aki gőgjében megvetve minden hatalmat, az ország királyának hirdeti magát. Hallatlan zsarnoksággal gyötri a kormányára bizottakat, különösen a székelyeket. A panaszkodóknak ez a felelete: «Két feje legyen annak, aki panaszra mer menni a királyhoz, hogy ha leüttetem az egyiket, megmaradjon a másik». Nem is kerüli el bukását (1493) De ez sem állíthatja helyre E. megzavart békéjét, s meg nem akaszthatja a hatalmasokat nagyravágyásukban. A megzavart béke orvosságát a három nemzet megint csak az unió megujításában keresi, sőt az 1505 febr. 9. segesvári közös országgyülésen egy lépéssel tovább is megy. Itélő széket állítanak fel a három nemzet küldötteiből közös ügyeik elintézésére s ezzel a politikai egység első állandó organumát teremtik meg. Nemsokára azután jut a vajdai székre a fiatal Szapolyai János, hetvenkét vár ura, aki az imént megállapított politikai egységet a maga személyében képviseli. Inkább ura, mint kormányzója E.-nek, melyet ugy tekint, mint a legalkalmasabb lépcsőt a magyar trón magasságába való jutáshoz. Keze ott van a magyarországi politikai pártharcokban is, de személyesen kerüli azokat. Itt E.-ben gyüjtögeti erejét és szervezi hatalmát. Védi a déli határokat, megfékezi a székelyeket s midőn a parasztlázadás eltemetett üszke uj lobot vet (1514), mind E.-ben, mind Magyarországban ő lép fel a nemesség és az állami rend megmentőjeképen. Temesvár és Kolozsvár falai alatt ő lát itéletet, ő gyakorol megtorlást a levert parasztságon s amit tesz, a megsértett állami rend nevében teszi. Az ő vajdai széke már-már a magyar trón magasságáig ér, mikor erről a mohácsi vész lesodorja a szerencsétlen Lajos királyt. Az egész magyar állam épülete megrendül; csak E. áll szilárdan, amely 40000 főből álló sereget állít vajdája rendelkezésére. Igy ad E. másodszor is királyt Magyarországnak.</w:t>
      </w:r>
    </w:p>
    <w:p>
      <w:pPr>
        <w:pStyle w:val="Heading2"/>
        <w:ind w:left="284" w:hanging="0"/>
        <w:rPr/>
      </w:pPr>
      <w:r>
        <w:rPr/>
        <w:t>Erdély mint önálló fejedelemség.</w:t>
      </w:r>
    </w:p>
    <w:p>
      <w:pPr>
        <w:pStyle w:val="Normal"/>
        <w:rPr/>
      </w:pPr>
      <w:r>
        <w:rPr/>
        <w:t>A mohácsi vész után, az ország megoszlása következtében, E. gyorsan halad az állami önállóság felé. Nem telik bele harminc év, amikor már elérte azt, ami után régóta törekedett. Ettől fogva másfél századon át (1556-1691) meg is őrizte állami önállóságát s mint fejedelemség olyan hatalomra tett szert, olyan hivatást teljesített s nemzetközi ügyekben is olyan politikai szerepet játszott, amely jóval meghaladta az ország geográfiai tényezőitől megjelölt határokat. A mohácsi vész után az ellenkirályok küzdelmében, ugyszólván E. az a tengely, mely körül az események forognak.</w:t>
      </w:r>
    </w:p>
    <w:p>
      <w:pPr>
        <w:pStyle w:val="Normal"/>
        <w:rPr/>
      </w:pPr>
      <w:r>
        <w:rPr/>
        <w:t>Amint János király hatalma itt kapaszkodott meg gyökereivel, azonképen Ferdinánd is, mihelyt fejére tétette a koronát, mindent elkövetett E. megszerzésére. Rövid időre sikerült is ez neki. Mikor ellenfelét Lengyelországba szorította, E.-t is hatalmába kerítette, ahol különösen a szászok buzgólkodtak mellette s főemberei Perényi Péter (l. o.) vajda és Pempflinger Márk (l. o.) szász gróf voltak. Alig tért azonban haza a török szövetség levelével János király, E.-ben is nagyot fordult a helyzet. Somlyai Báthori Istvánt és Kun Kocsárdot küldte előre, akik a török vazallusaival, a moldvai és havasalföldi vajdákkal, majd török segítséggel két év alatt (1528-30) megtisztították Erdélyt Ferdinánd hadaitól. Csak a szászok tartották magukat (Szeben nem is hódolt meg 1536 előtt); de azért János király 1531. maga is Erdélybe ment s az egész évet itt töltötte, a borzasztóan megviselt ország sebeit kötözgetvén. Ettől fogva meg is tartotta országát haláláig. Sem Gritti (l. o.) nagyravágyása (megöletett 1534), sem Majláth István (l. o.) vajda hitszegése, akik E.-t elszakítani készültek a magyar koronától, meg nem ingathatta János király hatalmát E. fölött, amelyhez a nagyváradi béke (1538) óta erősebben ragaszkodott, mint valaha. Mikor e béke János királyt az ország keleti felére szorította, E. jelentősége megkétszereződött s János - noha a magyar királyi cimet megtartotta - ettől fogva alig is volt egyéb, mint E. s a hozzákapcsolt magyarországi részek fejedelme. Hatalmának megszervezésére és állandóvá tételére már nem maradt ideje. Itt E.-ben a Majláth ellen folytatott háboru közepette történt hirtelen elhunyta 1540. s talán inkább halála váratlanságának megdöbbentő hatását, mint egyéniségének rendkivüli voltát jellemzi Verancsicsnak az a följegyzése, hogy «egész Erdély földrengést érzett aznap».</w:t>
      </w:r>
    </w:p>
    <w:p>
      <w:pPr>
        <w:pStyle w:val="Normal"/>
        <w:rPr/>
      </w:pPr>
      <w:r>
        <w:rPr/>
        <w:t>E. valóban megrázkódhatott abban a pillanatban, mert János királynak, egykori vajdájának halálával történetének uj korszaka kezdődik. Fiát, a kis János Zsigmondot (l. o.) is megválasztották ugyan párthivei a Rákoson Magyarország királyának, de a «választott király» ciménél egyebet nem menthetett meg apja «királyságából». Még válságosabbá tette helyzetét Budának török kézre jutása 1541., amikor a szultán parancsa és kegyelme a csecsemőt anyjával, Izabellával (l. o.) és gyámjaival együtt E.-be utasította. E. ezzel még nem lett önálló fejedelemséggé, de ettől fogva kezdte meg azzá szervezkedését. Figyelemre méltó tény - s mert nem a véletlen dolga annál inkább az - hogy amint Buda török kézre jutása teremtette meg az önálló erdélyi fejedelemséget, megszünte is összeesik a török járom széttörésével. A két császárság E.-en keresztül folytatja egymással világrendítő tusáját: E.-re mind a kettőnek szüksége van e küzdelemben s E. mind a kettőt felhasználja nemcsak a maga függetlenségének biztosítására, hanem a magyar nemzet szabadságainak védelmére is. E. hivatása, hivatásának történeti fontossága e két tényező hatalmi törekvéseinek kiegyenlítésén és okos felhasználásán alapszik. Mihelyt az egyik fél felülkerekedik, E.-nek áldozatul kell esnie. Ki nem kerülheti végzetét s fényes históriai szerepét drága áron kellett megváltania.</w:t>
      </w:r>
    </w:p>
    <w:p>
      <w:pPr>
        <w:pStyle w:val="Normal"/>
        <w:rPr/>
      </w:pPr>
      <w:r>
        <w:rPr/>
        <w:t>János király halála után E. sorsát Utjeszenics vagy népszerü nevén Fráter György (l. o.) intézte, a pálos barátból lett váradi püspök, kincstartó és a kis királyfi első gyámja. Igazi államférfiu, aki E. helyzetét, hivatását átérzi s hatalmas elméjével előre megjelöli az erdélyi politika utjait. János Zsigmond uralmának szervezése volt az első teendő s ez nem történhetett meg más alapon, mint amelyet E. több százados alkotmányos fejlődése szolgáltatott. Sürün tartatja az országgyüléseket s ezek mindegyike egy-egy hatalmas követ illeszt annak az épületnek falába, amelyen később az önálló fejedelemség alkotmánya nyugodott. Az 1542. marosvásárhelyi gyülés Fráter Györgyöt «közbiró» cimmel kormányzónak választja; még ugyanabban az esztendőben Tordán hozzálátnak a szervezés munkájához. Megerősítik a három nemzet unióját; a kormányzó mellé 21 tagból álló tanácsot (7-7 mindegyik nemzetből, 1-1 minden megye és szék után) állítanak, amely utóbb változó számmal fejedelmi tanáccsá alakul át; szabályozzák a honvédelmet, törvénykezést s kijelölik a kir. udvartartás helyét (Gyulafehérvár, a püspöki palota). A következő 1543. esztendőben Tordán hódolnak a rendek az özv. királynénak, Izabellának és fiának s tőle «hitlevelet» vesznek kiváltságaik megerősítésére. Itt állapítják meg az első török adót is (10000 arany), melyet Eszék alá a szultán táborába szállítanak. 1544. a tordai gyülésen szóba kerül a vallás ügye is s mert a Luther követői, főképen a szászok közt, nagy számmal vannak, megalkotják az első törvényt a lelkiismereti szabadság védelmére. Még ugyanebben az évben a második tordai gyülésen rendezik E. viszonyát a magyarországi részekhez. A tiszavidéki megyék eddig külön tanácskoztak; ettől fogva egyesülnek az erdélyi rendekkel a törvényhozásban, kormányban és védelemben egyaránt s hozzájárulnak arányosan a török adóhoz és a királyné udvartartásának költségeihez. Az önálló erdélyi fejedelemség igy áll elő emez évek alatt; de hiányoznak önállóságának külső biztosítékai. Nagy volt a veszedelem, hogy a török védelem török hódoltsággá sülyeszti E.-t Magyarországgal együtt. Pedig amit Fráter György eddig tett, azért tette, hogy ezt megakadályozza s a magyar nemzetet az elmerüléstől megóvja. Nem is maradt más választása, mint a a Habsburg királyok szövetségének keresése és Erdélynek egyesítése a keresztény Magyarországgal, hogy a pogány járom alá került részt meg lehessen menteni. Az 1551. megkötötte az alkut Ferdinánd biztosaival s Izabella és fia elhagyták E.-t, melyet Castaldo csapatai szálltak meg.</w:t>
      </w:r>
    </w:p>
    <w:p>
      <w:pPr>
        <w:pStyle w:val="Normal"/>
        <w:rPr/>
      </w:pPr>
      <w:r>
        <w:rPr/>
        <w:t>Az átadás megtörtént, de a kormányhatalmat Fráter György magának tarotta meg. Remélte, hogy igy sikerülnie fog E.-t átvezetni a fenyegető szirtek közt s hitte, hogy a kezébe tett hatalommal megakadályozhatja a török erőszak és a bécsi önkény tulkapásait. Azonban hite, reménysége és nagy tehetsége nem foglalta magában a siker biztosítékait. Az orgyilok még ugyanabban az esztendőben kioltotta életét s E. Castaldo katonai gondnoksága alá került. Első - sajnos, nem is az utolsó - példája az uralkodóház és a bécsi kormány kapzsi, rövidlátó politikájának, amely nem birta, nem akarta megérteni, hogy rá nézve csak a szabad E. birtoka lehet értékes: azé az E.-é, amely erejét magából, szabad intézményeiből és a magyarsággal való szoros kapcsolatából, nem pedig idegen zsoldosok fegyvereiből meríti. Castaldo kormánya oly erős reakciót támasztott, hogy E. a török porta természetes támogatása nélkül is kész és képes lett volna a régi állapot helyreállítására, sőt ennél többnek kivivására is. Az önálló fejedelemség közeli megalapításában nincs is csekélyebb része a bécsi kormány hibájának, mint a török támogatásának. Castaldo már 1553. kénytelen volt E.-t elhagyni, de annyi nyomoruságot hagyott maga után, hogy Dobó és Kendi István (l. o.) vajdák meg nem tarthatták Erdélyt Ferdinándnak.</w:t>
      </w:r>
    </w:p>
    <w:p>
      <w:pPr>
        <w:pStyle w:val="Normal"/>
        <w:rPr/>
      </w:pPr>
      <w:r>
        <w:rPr/>
        <w:t>Igy történt, hogy török biztatásra Izabella és fia 1556. ismét visszatértek E.-be, ujra beköltöztek a gyulafehérvári királyi palotába s nagyobb hatalommal és több önállósággal foglalták el a trónt, mint amilyenne róla távoztak. A bécsi kormány titkos utakon, összeesküvés szításával (Bebek és Kendi F.) kisérti meg eljátszott uralma visszaszerzését; de kudarcot vall, az összeesküvők tőrbe esnek, kegyetlenül lakolnak (1558) s az özvegy királyné kedvét vesztve és lelkében megtörve, de bizalommal hagyhatja fiára az apai örökséget. János Zsigmond (1559-71) az apai örökséggel együtt viseli a «királyi» cimet, holott sem több, sem kevesebb E. és a hozzátartozó részek fejedelménél. Hogy igazán ezzé válhassék, le kellett mondania amarról: rendeznie kellett E. közjogi viszonyát a magyar királysághoz. Egész uralkodása idejét el is foglalták azok a küzdelmek és alkudozások, amelyek ehhez a célhoz eljuttatták. Csak 1571. köthette meg Miksa királlyal azt a szerződést, amelyben lemondott a kir. cimről, de megtartotta E.-t és a Részeket s halála utánra biztosította az erdélyi rendeknek a szabad fejedelemválasztást. A szó szoros értelmében ekkor állt E. a maga lábára, s ettől fogva kezdi meg mint önálló fejedelemség a maga pályáját, amely hirtelen meredekséggel vitt a magasba, hogy épp oly gyorsan essék a mélységbe. E. belső szervezetében is nagy változás történik János Zsigmond alatt. Nem szólva arról, hogy a székelyek ősi szabadságának ő volt a megtörője (1563), alatta lett E. a vallásszabadság hazája, sőt ennél is több: a protestantizmus bástyája a magyar korona területén. Az 1557., 1564. tordai és 1571. marosvásárhelyi országgyülések egymásután iktatták a bevett felekezetek közé a luteránusokat, kálvinistákat és unitáriusokat. A kat. anyaegyház mindenétől megfosztva, erejét vesztetten engedte át a tért az uj egyházaknak, amelyek még az óhitü oláhságra is készülnek átterjeszkedni. Abban az időben, mikor a protestantizmus egyet jelentett a szabadsággal, a katolicizmusnak egy értelme volt az elnyomással. E. csak mint protestáns állam tölthette be történeti fényes misszióját. De mig ide juthatott, egy hosszu emberöltőn át sok viszontagságon, tömérdek csapáson, nagy megpróbáltatáson kellett magát keresztül vágnia. Ez emberöltő a Báthoriak korszaka, amely a nagy István fejedelemmel indul meg és Mihály vajda bitorlásának, Basta zsarnokságának nyomoruságában vész el.</w:t>
      </w:r>
    </w:p>
    <w:p>
      <w:pPr>
        <w:pStyle w:val="Normal"/>
        <w:rPr/>
      </w:pPr>
      <w:r>
        <w:rPr/>
        <w:t>Báthori István (1571-76), akinek az önálló erdélyi fejedelemség kivivásában oly nagy része volt, minden igyekezetével arra törekedett, hogy a keserves küzdelmek vivmányait biztosítsa: hogy Miksa királyt kiengesztelje s Erdély belső állapotát konszolidálja. Csak fél munkát végezhetett. Amig a hatalom az ő kezében van, biztosan halad célja felé; de idő előtt felcserélvén az erdélyi fejedelmi széket a lengyel királysággal, utódai eltorzították az ő politikáját és a fejedelemséget örvénybe döntötték. István fejedelem egyességet kötött Miksával; ez elismerte a fejedelemség önállóságát és annak garanciáit, ő viszont megerősítette a magyar koronához tartozását és hűséget fogadott a magyar királynak. Mikor pedig a bécsi udvar, be nem érve ennyivel, titokban Békes Gáspárt (l. o.) támogatja ellenében s ez a fejedelmi szék megszerzésére tör, István fejedelem leveri a lázadót, hiveit kegyetlenül bünteti s Erdély függetlenségét minden irányban biztosítja. Midőn 1576. a lengyel királyi székbe távozott, testvérét, Kristófot hagyta maga helyett a fejedelemségben (1576-81); de az erdélyi dolgok intézésében ezentul is egészen haláláig (1586) döntő részt vett. Fölmagasztaltatása óta nem csupán Erdély és a magyarság érdekei szabták meg politikáját, amely idő teltével mind magasabban szárnyalt. Kereste a közeledést a Habsburgokhoz és a pápai székhez, amely tényezők megnyerése nélkül terveit meg nem valósíthatta. Kész volt engedményekre is, amelyek veszéllyel fenyegették E. belső békességét. Az ő intésének tulajdonítható - legalább nélküle meg nem eshetett - hogy a régebben kitiltott jezsuiták ismét felütik fejüket a fejedelmi udvar közelében s itt lassanként minden hatalmat kezükbe kerítenek. Már Kristóf fejedelem idejében (1579) megkapják a kolosmonostori apátságot s itt, Kolozsvárott és Gyulafehérvárott iskolákat nyitnak. Zsigmond fejedelem kiskorusága alatt már magasan hordják fejüket az udvarban. Az ő kezükben a fiatal fejedelem nevelése s titkon, de nagy merészen megkezdik E. jövendő politikájának szövögetését. Zsigmond fejedelem 1588-ban csak azzal a feltétellel szerzi ugyan meg időelőtti nagykorusítását, hogy megerősíti a jezsuitákat kitiltó törvényt, de a helyzet ezzel nem javult, még csak nem is változott. A nagytehetségü, de szenvedélyeitől elvakított, az erős akaratu, de elhatározásaiban ingadozó ifju fejedelem, akit testi és lelki fogyatkozásai nyugtalanítottak, azok után a káprázatok után járt egész uralkodása alatt, amelyek még nevelése éveiben lelkét megvették. E. hajóját az osztrák politika vizeire ereszti s mint a kereszt hőse a félhold ellen szövetkezik. Már 1592. megindítja az alkudozásokat Rudolf királlyal, s minden ellenzést megtörve és vérbe fojtva, harmadévre megköti az egyességet. Biztosítja ugyan az erdélyi fejedelemséget a maga és utódai számára a magyar korona alatt, de fiuutódai kihalásával E.-t visszaszállítja a koronára, hogy ismét vajdákkal kormányozzák az önállóságától megfosztott országot. Megkapja a birodalmi hercegi cimet, főhercegnőt vesz feleségül, kárpótlást biztosít a maga számára; szóval, kiszolgáltatja magát országostul a bécsi udvarnak, hogy a török ellen közös küzdelemben egyesülhessen vele. E politikának megbizhatatlan utjai nem vezethettek máshova, mint katasztrófához. A csalóka kezdet fényes képeit, a fejedelmi nász örömünnepét, az első török diadalok mámorát hamar követte a kijózanodás zavaros sötétsége. Zsigmond fejedelem meghasonlik a világgal és magával egyaránt s az események hullámai összecsapnak feje fölött. Háromszor mond le a fejedelemségről, ugyanannyiszor visszafoglalja azt s mig a csendes Báthori Endre (1599) bibornok vivódik a rászakadt fejedelemséggel, a bécsi udvar nyiltan ás álutakon E. elfoglalására tör. Délről Mihály, havasalföldi vajda, északról, Magyarország felől Basta, a császári hadak vezére, villogtatják fegyvereiket. Amaz előbb érkezik, övé a préda s a barbár szomszéd sok század elfojtott keserüségével gázolja E. földét és megváltást hirdet fajrokonainak. Hiába kapaszkodik Zsigmond fejedelem még egyszer a sors kerekébe s ejti hatalmába a fejedelmi széket: Mihály vajdát kiüzi, de visszatér Bastával együtt s összezuzzák az annyit csalódott fejedelem utolsó reménységeit. Mihály vajdától csak Basta szabadítja meg E.-t, hogy a szerencsétlen ország fölött egymaga suhogtassa a zsarnoki önkény vasvesszejét. A szabadság még egy pillanatra felvillan Székely Mózes (l. o.) fejedelemségével, hogy ennek hirtelen bukása után a szolgaság sötétsége nehezedjék a meglátogatott országra. Igy kerül E. másodszor is a magyar király nevében az osztrák kormány hatalma alá s Castaldo emléke megelevenedik Basta rémuralmában.</w:t>
      </w:r>
    </w:p>
    <w:p>
      <w:pPr>
        <w:pStyle w:val="Normal"/>
        <w:rPr/>
      </w:pPr>
      <w:r>
        <w:rPr/>
        <w:t>Ebből a mélységből hirtelen szökéssel Bocskay István (l. o.) emelte föl E.-t (1605-1606). Fölemelte pedig a hasonlóképen elégedetlen és a Rudolf kormányának önkénye miatt sok sebből vérző Magyarország segítségével. A fölkelés zászlaját a tiszai részeken bontotta ki; körülötte a magyar protestáns urak sereglettek az első hivó szóra s övé volt már az egész magyar felvidék, mire az erdélyiek félig önkényt, félig kényszerítve, fejedelmüknek ismerték. Azt a nagy históriai fontosságu tényt is, amellyel nevét halhatatlanná tette: a bécsi békekötést (1606 jun. 23., l. o.), a török szövetség mellett, magyar segítséggel vivta ki. Fölkelése és ennek vivmánya Magyaországnak szólt első sorban s midőn ezt felszabadította, E.-ről maguktól lehullottak békói. Midőn a bécsi békében E. korábban elismert önállóságát, szabad fejedelemválasztói jogát s E.-ben a maga hatalmát megerősítette, a magyar polit. és vallási szabadság garanciájáról gondoskodott. A zsitvatoroki békével (l. o.) tetézte vivmányait; Magyarország most állt először mint önálló szerződő fél a törökkel szemben s a közbenjáró E. biztosította a maga számára a török szövetség minden hasznát, a török főhatóság minden zavaró és nyomasztó hatása nélkül. Bocskay igy vezette ismét vissza E.-t annak a politikának utjára, amelyen haladva, erejét, nagyságát kifetjhette. E politika alapja: a szoros csatlakozás Magyarországhoz. E nélkül, magára maradva, vagy akár a moldvai és havasalföldi vajdaságokkal egyesülve, el kellett merülnie. Bocskaytól kezdve a nagy erdélyi fejedelmeknek hatalmát, történeti jelentőségét az adta meg, hogy épp oly mértékben tekinthették magukat az elnyomás ellen küzdő protestáns Magyarország fejeinek, mint E. fejedelmeinek.</w:t>
      </w:r>
    </w:p>
    <w:p>
      <w:pPr>
        <w:pStyle w:val="Normal"/>
        <w:rPr/>
      </w:pPr>
      <w:r>
        <w:rPr/>
        <w:t>Bocskay hirtelen halála (1606 dec. 29.) ismét zavarokra szolgáltatott okot, amelyek közt csaknem kárba vesztek fényes vivmányai. Rákóczi Zsigmond és Homonnai Bálint vetélkedése a fejedelemség birtokáért, majd Báthori Gábornak zsarnoki uralkodása (1608-1613) felkavarja a régi pártszenvedélyeket s bizonytalanná teszi E. viszonyát a két szomszéd nagyhatalmasság irányában. E zavaros állapotnak Bethlen Gábor (1613-29) vetett véget, aki eltökélten s megingathatatlanul követte Bocskay nyomdokait. Uralkodásának első évei E. belső békéjének helyreállításával, különösen a Báthoritól sokat sanyargatott szászok megnyugtatásával, a török barátság biztosításával s E. közjogi helyzetének a magyar korona irányában való tisztázásával és megállapításával teltek el. II. Mátyás király kormánya bizalmatlan volt irányában s noha maga Bethlen tőle telhetőleg előzékeny s az alkudozások időlegesen megállapodásokra is vezettek, a bizalmatlanság megmaradt, sőt növekedett, mikor Mátyást II. Ferdinánd váltotta fel a trónon, aki Bethlentől a fejedelmi cimet is megtagadta. A harminc éves háboru kitörése, a dinasztia nagy zavara Bethlen javára billenti a mérőserpenyőt. Kibontja a nemzeti fölkelések zászlaját Magyarországon; fegyvereit ismételve is diadalmasan villogtatja meg Erdélytől az osztrák határokig s a nikolsburgi (1622), második bécsi (1624) és pozsonyi (1626) békekötésekben háromszorosan erősíti meg, biztosítja és gyarapítja, amit az első bécsi béke kivivott. E sikerek magasra emelik - a protestáns Magyarország szárnyán - E.-t, fel odáig, ahol az európai diplomáciában is észrevették és a Habsburgellenes szövetségben hasznos és hathatós tényezőnek ismerték el. De Bethlent nem vakították el sikerei s nem elégítette ki az a szerep, melyet az idegen hatalmak szövetségében játszott. Tekintetét biztosan jártatta a távolban is, de szivesebben szegezte a hazai földre. Nagy politikai gondolata, melyet élete végéig forgatott elméjében, nem tört csekélyebb célra, mint Magyarország felszabadítására a török hódoltság alól s a felszabadított Magyarország egyesítésére. E végből kereste a bécsi udvarral az egyetértést, sőt a szövetkezést s midőn törekvései meghiusultak, ennek az eszmének fényénél szövögette élete hanyatló napjaiban svéd szövetséggel a lengyel trón megszerzését. Bethlen Gáborban ez elnyomás ellen, a szabadságért küzdő XVII. századbeli magyar politika időpontját érte el. E politika csak E. segítségével volt lehetséges, de céljait nem E. érdekei szabták meg s eszközei legnagyobb részt a fejedelemség szük határain tul kinálkoztak. E.-nek csak a magyar korona területén belül volt helye. Minden kisérlet, hogy ettől elszakadjon, vagy ezen tul terjeszkedjék a maga erején, függetlenül, megboszulta magát eddig is, még nagyobb csapást hozott rá a közel jövőben.</w:t>
      </w:r>
    </w:p>
    <w:p>
      <w:pPr>
        <w:pStyle w:val="Normal"/>
        <w:rPr/>
      </w:pPr>
      <w:r>
        <w:rPr/>
        <w:t>Bethlen Gábor elhunyta után - nejének, Brandenburgi Katalinnak és Bethlen Istvánnak rövid interregnumát nem számítva - bizalmas hü embere, a hatalmas magyarországi főur, I. Rákóczi György (1629-1648) foglalta el a fejedelmi széket. Hiven őrzi nagy elődének hagyományait, de kerüli a kockáztatást s a meglevőnek biztosítását elébe helyezi a merész vállalkozásoknak. Összébb vonja E. politikájának vitorláit s okos, szorgalmas gazdaképen ugy kormányozza fejedelemségét, mint ahogyan nagy kiterjedésü uradalmait igazgatja. Csak azután, mikor magát, családját és fejedelemségét biztosítota, uralkodása vége felé enged az európai régi szövetségesek hivó szavának s vezet sereget Magyarországra Bocskay és Bethlen zászlaja alatt (1644). Nem is hagyja cserben a siker s a linzi békében (1645) utolsó oszlopát illeszti be történetünkbe E. és Magyarország közös erővel vivott küzdelmeinek és fejedelemsége aranykorának.</w:t>
      </w:r>
    </w:p>
    <w:p>
      <w:pPr>
        <w:pStyle w:val="Normal"/>
        <w:rPr/>
      </w:pPr>
      <w:r>
        <w:rPr/>
        <w:t>Már «öreg» Rákóczi György is érezte azt a szelet, amely az idők változását jelentette. Érezte és figyelembe is vette. De utódai nem örökölték aggságos óvatosságát s a szelet csak akkor vették észre, mikorra viharrá erősödött. Későn volt, ez a vihar E.-t nagy hirtelen hanyatlásba sodorta. Az erdélyi fejedelemség emelkedését, hatalmát, nemzetközi jelentőségét egyenlő féltékenységgel szemlélte a két császárság s attól tartva, hogy kisiklik kezük közül, minden eszközzel készek megtörésére. Előbb a török tölti rajta boszuját, majd az ő hatalmának aláhanyatlása után a bécsi udvar teszi rá vaskezét. II. Rákóczi György (1648-60) elhagyva nagy elődei nyomdokát, idegen utakra tér nagyzó törekvéseivel s midőn erejével számot nem vetve, megindítja szerencsétlen lengyelországi hadjáratát, kihívja maga ellen hatalmas szomszédait, akiknek haragjával meg nem mérkőzhetik. Török hadak árasztják el E. viruló völgyeit, megtizedelik lakosságát s eltapossák a nagy fejedelmek veteményét. Hősi halálával a gyalui csatában (1660) ifju Fákóczi György kiengesztelte a sorrsát, de nem háríthatta el hazájáról szerencsétlenségét. Rövid soron egymást váltja fel a fejedelemségben Rhédei Ferenc, Barcsai Ákos, Kemény János, mignem Apaffi Mihály (1662-90) trónra ültetésével véget érnek a zavarok s ezek zaklatottságát a hanyatlás lassu, néma évei váltják föl.</w:t>
      </w:r>
    </w:p>
    <w:p>
      <w:pPr>
        <w:pStyle w:val="Normal"/>
        <w:rPr/>
      </w:pPr>
      <w:r>
        <w:rPr/>
        <w:t>Apaffi hosszabb ideig uralkodott mint bármelyik előde s mégis E. története soha nem volt szegényebb, mint e meddő évek alatt. A fejedelemség elernyedt: életgyökerét vágták át. Nincs benne erő a kezdeményezésre; az események átgázolnak rajta s maga tehetetlen áldozat. Minél szorosabban tartja a török hatalom a maga árnyékában, kapcsolatai az anyaországgal annál jobban megtágulnak. A vasvári béke után részvéttel kiséri a magyar urak erőfeszítéseit az alkotmány megmentése végett, de nem segítheti őket s mikor elbuktak, nincs egyebe számukra részvéténél. Mikor Magyarország alkotmányát elkobozták s megkezdődött a hazafiak üldözése, E. lesz a bujdosók menedékhelyévé. A fejedelmi udvar nem látja őket szivesen, de nem is utasíthatja vissza. Kelletlen vendéglátás volt az, de tartozott vele. Annak se állhatott ellene jó Apaffi Mihály, hogy a bujdosók szervezkedjenek s innen E. földjéről induljanak meg még egyszer, utoljára Magyarország felé, mint valamikor a nagy fejedelmek idejében, de amikor Tököli Imre, a fölkelő vezér elhagyta E. bérceit, összeköttetései is megszakadtak a fejedelemséggel. Ennek sem diadalaiban, sem bukásában nincs már része. E. utolsó, nagyobb szabásu államférfia, Teleki Mihály (l. o.) a tranzakciók embere. A nagy fejedelmek is alkudoztak; ő megalkuszik. A nagy fejedelmek is önzők, nagyravágyók voltak, de e szenvedélyükkel is országuk javát gyarapították, ő hazája kisebbségére is kész áldozni a maga nagyravágyásának. Egész politikája ezenfelül önámítás volt. Abban a hitben élt, hogy irányozza az eseményeket, holott a sors kegyetlenül, kénye szerint használta föl eszközül. E. sorsát a török fegyverek szörnyü kudarcai és a keresztény hadak fényes diadalai juttatják dülőre. Nincs bátorsága részt venni a felszabadítás dicső küzdelmeiben, nem volt módja osztozni az eredményekben. A császári fegyverek diadalainak nyomában a császári politikának első áldozatává éppen az erdélyi fejedelemség lett. Buda visszafoglalása után Lothaiai Károly hg. hadai megindulnak E. felé, amely ki nem kerülheti a katonai megszállást. A fejedelem csekély vigasztalására, Telekinek nem nagy dicsőségére szolgált, hogy a megszállás egyesség alapján történt (1687 okt. 27.). E. tizenkét várát császári katonaság szállotta meg, melyet neki magának kellett eltartania; az ország területét négy katonai területre osztották s valamennyi fölött a katonai hatalom vezetése egy császári hadparancsnok kezébe volt letéve. Az ország alkotmányát nem érintette, a fejedelmet nem bántotta az egyesség; de az alkotmányból elköltözött az élet, a fejedelem kezéből kisiklott a hatalom. Apaffi érezte, hogy árnyékfejedelemmé vált; udvarával együtt Fogarasba vonult s midőn harmadévre elhunyt (1690 ápr. 25.) alig vették észre halálát. Tököli Imre ugyanebben az évben megkisérli török földről, idegen segedelemmel a fejedelemség feltámasztását; a zernyesti csatában, ahol Teleki Mihály is elesett, megverte a császári hadakat s beigtattatja magát a fejedelemségbe (szept. l.); de pünkösdi királysága alig tart néhány hétig s már október végén menekülni kénytelen. E. nem volt már a szabadság hazája. Hogyan is sorakoztak volna zászlaja alá az erdélyi urak, mikor lelküket ezalatt a Béccsel folytatott alkudozásokhoz kötötték. Nem az ország szabadságát, a maguk biztosságát, boldogulását keresték. Minden igyekezetük arra volt szegezve, hogy kiváltságaik megerősítését az uralkodóval elismertessék, megpecsételtessék. Elfogadták kegyelemképen, amit a maguk erején megvédeni nem birtak. Bethlen Miklós volt az alkudozások közbenjárója s nagy vivmánynak hirdették, mikor 1. Leopold végre 1690. kiadta hires királyi levelét (Diploma Leopoldinum, l. o.), amelyben E. alkotmányát megerősítette s fentartását megigérte. Leopold kir. levele véget vetett az árnyékfejedelemségnek is s E. a korona tartományává sülyedt alá. II. Apaffi Mihály még egy ideig viseli ugyan az apjától örökségbe kapott fejedelmi cimet s a rendeletek még az ő nevében szólnak, de a hűségesküt a rendek már nem neki, hanem Leopoldnak és fiának teszik le. Végre ennyi tisztességadását is megsokalták; 1697-ben Bécsbe vitték, fejedelmi cimét birodalmi hercegségre változtatták s udvari kegydijon élvezte a császár székvárosának keserü örömeit, fonnyadó élete végéig (1713).</w:t>
      </w:r>
    </w:p>
    <w:p>
      <w:pPr>
        <w:pStyle w:val="Normal"/>
        <w:rPr/>
      </w:pPr>
      <w:r>
        <w:rPr/>
        <w:t>Mindaz, ami E.-t a nagy fejedelmek korában politikai hatalmassággá tette, egyszerre odaveszett: hadserege, melyet annyi diadal bébéra ékesített; diplomáciája, mely Konstantinápolytól Párisig, innen Londonig és Stockholmig szőtte a gyulafehérvári palotából eregetett szálakat; s maga a fejedelmi udvar is, melyben a nagy Mátyás korának pompája, szelleme éledt föl minden magyar szivet fölmelegítő ragyogással. Csak egy kincset mentett meg hanyatlása szomoru napjaira: könyvnyomtató mühelyeit, iskoláit és gazdag irodalmát. A nagy idők eme szellemi örökségére is rossz idők fordultak; üldözték, békóba verték, megtépték, de meg nem ölhették s a rossz napok multával az irott betü vivja ki azt, amit a fegyverek hatalma nem volt elég erős: E. megváltását.</w:t>
      </w:r>
    </w:p>
    <w:p>
      <w:pPr>
        <w:pStyle w:val="Heading2"/>
        <w:ind w:left="284" w:hanging="0"/>
        <w:rPr/>
      </w:pPr>
      <w:r>
        <w:rPr/>
        <w:t>Erdély mint a korona tartománya. Fejedelemség fejedelem nélkül</w:t>
      </w:r>
    </w:p>
    <w:p>
      <w:pPr>
        <w:pStyle w:val="Normal"/>
        <w:rPr/>
      </w:pPr>
      <w:r>
        <w:rPr/>
        <w:t>Leopold király diplomája másfél sz.-nál hosszabb időre megállapította E. közjogi helyzetét, megkötötte fejlődését. Meghagyta fejedelemségnek, de elszakította Magyarországtól s mikor közvetlenül a koronának rendelte alája, egyszersmind az udvari politika eszközévé tette. Ez a politika ugyanazon célok után járt Magyarországban mint E.-ben; csakhogy itt merészebb, következetesebb, kiméletlenebb volt mint amott s kevesebb akadályra talált utjában. Ezt a politikát az abszolutizmus szelleme irányozta s ez a szellem jól összefért E. alkotmányával, amely nagyon hamar mindenre kész eszközévé vált amannak. Az alkotmány értelmében E.-nek megvolt a maga kormányszéke - gubernium, gubernátor - országgyülése és autonomiája a megyékben, székekben és városokban a régi kiváltságok biztosítása mellett. Csakhogy a kormányszék az 1694. Bécsben felállított udvari kancelláriától kapta utasításait s alig is volt egyéb ezek végrehajtójánál. Az országgyülések évenkint összeültek, de határozataikat rendesen a kormányszéki végzések közé irták s nagy ritkán történt meg, hogy törvényerejü artikulusokat alkottak. A főhatalom a katonai parancsnok kezében van, aki az országgyüléseken királyi biztosképen szerepel s a polgári kormányzatot ellenőrzi és pórázon tartja.</w:t>
      </w:r>
    </w:p>
    <w:p>
      <w:pPr>
        <w:pStyle w:val="Normal"/>
        <w:rPr/>
      </w:pPr>
      <w:r>
        <w:rPr/>
        <w:t>A régi intézmények, melyeket a szabadság alkotott meg, igy válnak a szabadságnak mindmegannyi gátjává. A közélet kihal. Az emberek visszahuzódnak rendi kiváltságaik és területi autonomiájuk sáncai közé s az ország dolgaival nem törődve, észrevétlenül és öntudatlanul is egyéni érdekeiknek és önzésüknek rabságába esnek. Ez az a porhanyó föld, amelyben az önkényuralom vetése kedvére pompázik. Igy esnek áldozatul egymás után a mult nagy eszméi, elvei, vivmányai, tradiciói, amelyek ellen az udvar hol titokban, hol nyiltan, de szünet nélkül intézi támadásait. A magyarság vagy lemond eddigi vezető szerepéről, történeti hivatásáról, vagy alkalmazkodni kénytelen a szelek járásához. Az utóbbit választja s eltüri az idegen ajkuak dédelgetését, nagyranövelését. Látja, hogy az ő vesztére történik, de legfölebb annyira embereli meg magát, hogy a versenyben mögöttük ne maradjon. Igy derül föl a szászság napja, igy szervezkedik egyházilag s kisérli meg ezen az alapon politikai nemzetté szervezkedését is az oláhság. A vallásszabadság nagy elve is hamar fényét veszti. A magyarság ellentálló erejének, ellenzéki szellemének megtörésére legalkalmasabb eszközül kinálkozott a katolikus reakció hatalomra segélése. A katolikus püspökség helyreállítása nyomon követte a hires kir. diploma kibocsátását. Az egyház visszakapja javait s püspöke az első helyet foglalja el a kormányszék tanácsosai között. Az ő kezére bizzák a sajtó-cenzurát s a jezsuita propaganda - a kegyelt szászok területét kivéve - megindul az országban mindenfelé. A protestantizmusnak, amely Ek.-t egykor a magasba emelte, szárnya szegett mindenkorra; a kálvinistákat még csak türik, de az unitáriusokat hamar kirekesztik a közhivatalokból. Legnagyobb sikere a propagandának az ó-hitü oláh lakosság egy részének, megtérítése, megnyerése a kat. egyház és az udvari törekvések számára. S hogy a szerencsétlen ország hajójának járása annál biztosabb legyen, megadják a szükséges ballasztot a katonai terhek, az uj meg uj adók, melyeket sokszor katonai segítséggel hajtottak be. Jól mondja Rabutinról, az első katonai főparancsnokról, Cserei, hogy «kivevé az erdélyi urak kezéből a pálcát, dobszóra tanítá s zaboláról itatá őket». S a jó öreg Apornak is igaza van, mikor feljajdul, hogy «a kormánynak csak a tyukmony héját hagyták». Az egykoru irók humora mutatja, hogy lelkük mélyébe vágott lealáztatásuk, de megadták már magukat sorsuknak s beletörődtek a megváltoztathatatlanba.</w:t>
      </w:r>
    </w:p>
    <w:p>
      <w:pPr>
        <w:pStyle w:val="Normal"/>
        <w:rPr/>
      </w:pPr>
      <w:r>
        <w:rPr/>
        <w:t>Nem is változtatta meg E. állapotát az utolsó nemzeti fölkelés sem, amely Magyarországon még egyszer diadalmasan hordta körül a szabadság zászlaját. Magyarországra ugyanannak az önkényuralomnak nyomása nehezedett, mint E.-re, de a közös szenvedés sem birta egyesíteni őket. Mintha soha sem tartoztak volna együvé, mintha a közös ügyért vivott csatákban soha sem egyesítették volna kiömlő vérüket, ugy nem törődtek egymással, ugy elszakadtak egymástól. Az E.-re erőszakolt uj politika hamar megtermette gyümölcseit. Az 1704 jul. 6-án Gyulafehérváron tartott országos gyülés kikiáltja ugyan II. Rákóczi Ferencet (l. o.) E. fejedelmévé, de a szászok nagyobb városai távol maradnak a mozgalomtól s a Szebenbe vonult főkormányzószék az egybesereglett urakkal együtt aug. 2-án ellennyilatkozatot tesz közzé. A választás után csaknem három év telik el, mire E. utolsó választott fejedelme elfoglalhatja székét (1707 ápr. 5.), ezt is csak egy pillanatra teszi; E.-t ugy sem vallhatta igazán a magáénak s mielőtt szerencsecsillaga lefutott volna az égről, a szerencsétlen országot a császári fegyverek rég visszaszorították előbbi korlátai közé. Nem is E., hanem Magyarország fölkelő rendei sürgették, követelték váltig az önálló fejedelemség helyreállítását, mint a magyar szabadság egyetlen biztosítékát. S mikor a nagyszombati alkudozásokon, e helyett a nádor E.-nek Magyarországgal való végleges egyesítését említi, ez a terv sem kelt visszhangot a bérceken tul, mert az uralkodóház ellene van. E.-nek nincs már akarata, nincs szabadsága, nincs története. S ami van is, mások csinálják. Nem is fejtjük sorra e hosszu, álomkórságban eltöltött század történeti eseményeit, melyekhez semmi magasabb nemzeti érdek nem füződik. Csupán néhány tényt emelünk ki a többiek közül, hogy azok világosságánál bepillanthassunk e korszak szomoru sötétségébe.</w:t>
      </w:r>
    </w:p>
    <w:p>
      <w:pPr>
        <w:pStyle w:val="Normal"/>
        <w:rPr/>
      </w:pPr>
      <w:r>
        <w:rPr/>
        <w:t>III. Károlynak (1711-40) trónfoglalása második évében hódol E. Az uj korszak első ténye, hogy 1712. ujra installálják a jezsuitákat; ezt követi 1715. a fehérvári püspökség és káptalan helyreállítása s 1726. a püspök helyfoglalása a kormányszék tanácsában. Mindezek pedig történtek az udvari rendeletek alapján. Ezzel egyidőben megindul az oláh lakosság beterelése a kat. egyház kebelébe. Az oláhságra a nagy fejedelmek vallási buzgósága is kiterjedt, de ők a protestantizmus felszabadító erejével a magyarsághoz akarták fölemelni a jobbágynép e százezreit. Öreg Rákóczi György, mikor könyvsajtót állított számukra s a bibliát lefordíttatta nyelvükre, szellemi felszabadítójukká lesz. Vetett, de nem arathatott. Az a föld, amelybe ő hasította az első barazdát, az abszolutizmus vetését növelte nagyra. Az oláh unió célja: az oláhság közelebb hozása az udvari politikához s eltávolítása a magyarságtól. Humanizmust hirdettek és sárkányfogakat vetettek. 1721. már a pápa is kanonizálta a fogarasi, első uniált oláh püspökséget, amely még Károly alatt 1738. megkapja a balázsfalvi uradalmat. Ez alatt történik, hogy az unitáriusokat 1716-tól fogva hátra szorítják, majd egészen kihagyják a közhivatalokból. Magyarországgal való régi szoros kapcsolatára alig emlékezteti egyéb a fejedelemséget a Részek ügyénél, amely éveken át szolgáltatott okot a huzavonára. A magyar országgyülések sürgették a Részek visszacsatolását, az erdélyiek váltig ellenezték. Végre III. Károly 1732. kibocsátott rendeletével, akképen intézte el a dolgot, hogy Mármaros, Arad csatoltassék Magyarországhoz, Közép-Szolnok, Kraszna és Kővár vidéke maradjon E.-é, Zaránd megye pedig osztassék meg kettejük közt. A jog és törvény hallgat, a hatalom beszél s szava száz esztendőre elnémítja a perlekedőket. A Részek ügye csak akkor bukkan fel ismét, mikor a magához tért nemzet már az unio gondolatával foglalkozik.</w:t>
      </w:r>
    </w:p>
    <w:p>
      <w:pPr>
        <w:pStyle w:val="Normal"/>
        <w:rPr/>
      </w:pPr>
      <w:r>
        <w:rPr/>
        <w:t>Mária Terézia (1740-80) trónfoglalása után, mikor a kegyes szivü királynét minden oldalról megtámadták, E. is részt vesz az örökösödési háboruban. De azt a lelkesedést, amelynek lángja Magyrországon oly magasra csapott, itt hiában keresnők. E. rendjei 1741. pénzen váltják meg a közfelkelést; 1744. felkötik ugyan a félszázad óta pihentetett kardot, de alig van alkalmuk rá, hogy rozsdájától megszabadítsák. Ugyanaz az országgyülés, amely a közfelkelést megajánlotta, becikkelyezei a pragmatica sanctiót, lemond a fejedelemválasztás jogáról és az aranybulla záradékáról s befogadja a gör. kat. egyházat az alkotmány sáncai közé. Az uniált oláhságot a törvény nem ismeri el külön nemzetnek, de midőn elrendeli, hogy ennek az egyháznak papjai ahhoz a nemzethez tatozzanak, amelynek területén hivatásuknak élnek, megnöveszti politikai aspirációikat, anélkül, hogy azok kielégítésére gondolna. A nem-egyesült oláhokkal hosszu ideig sem a törvény, sem a kormányhatalom nem törődik, pedig szemlátomást nő elszántságuk s a szomszéd fejedelemségektől is ápolt és élesztgetett elkeseredettségük. Velük szemben a hatalomnak csak egy szava van, az elnyomás és üldözés parancsa. Végre 1765. Mária Terézia a budai szerb püspökség alá adja őket s csak II. József rendel számukra 1784. külön főpásztort. Az 1744-iki országgyülésen kivül több nem is hagyott nyomot maga után, sőt 1760 óta egyáltalában nem tartottak országgyüléseket. Elvégzik az ország dolgát a katonai és polgári kormányzók (Buccow, Hadik, Odonel, Auersperg, Bruckenthal) meg a kormányszék mágnás urai parancsszóra. Az alkalmatlan magyar nyelv helyett a latint teszik hivatalos nyelvvé. Felállítják a katonai határőr-ezredeket, 1762. kiadott udvari rendelet alapján. Az oláh és szász ezredek felállítása könnyen megy, de a székelyek ellenszegülnek. Hiába hivatkoznak ősi szabadságaikra, azok divatjukat multák s felkelésüket vérbe fojtván (Mádéfalva, siculicidium, 1764 jan. 9.), meg kellett hajolniok amaz egyetlen akarat előtt, amely sorsukat intézte. Az egykor szabad E.-t ezentul katonai határőr-ezredek védelmezték nem a külső ellenségekkel szemben, amelyek nem fenyegették, hanem önmaga ellen, ha a sorsát intéző hatalommal szemben merne szállani. De miért is tette volna ezt, hiszen anyagi jólétéről, megnyugtatásáról, elaltatásáról bőven gondoskodott az udvari pátensek özöne. Midőn Mária Terézia 1768. a nagyfejedelemség fokára emelte, eme kegyességével azt is nyilvánította, hogy E. pacifikálása be van fejezve s a provinciává sülyedt ország méltó a kitüntetésre. És még sem történt ugy. A régi nagy idők emléke nem veszhetett ki a köztudatból. Az igaz, hogy csupán egy-két iró virrasztott mellettük (Bod Péter, Benkő József, l. o.) s az ő lelkesedésük csak a magánélet háztüze körül éreztette melegét; de ki állhatott jót érte, hogy ez az elrejtőzőtt hatalom nem tör-e nyilvánosságra, nem követeli-e elszedett jogait, nem érezteti-e hatalmát! Ha ma nem, talán holnap, talán emberöltők mulva; ha a maga erején nem, talán külső hatásra, külső segedelemmel. Mikor a század vége felé E. éjszakája a legsötétebb volt, köröskörül a határon már megjelentek első sugarai a hajnalnak, amely megváltást hirdetett Európa népeinek.</w:t>
      </w:r>
    </w:p>
    <w:p>
      <w:pPr>
        <w:pStyle w:val="Normal"/>
        <w:rPr/>
      </w:pPr>
      <w:r>
        <w:rPr/>
        <w:t>II. József (1780-90) már e hajnal derengő fényénél, de a sötétség önkényével siet eggyé gyurni nagy birodalma országait. Magyarországon nem hitta össze a rendeket, csupán királyi levél utján tudatta velük trónfoglalását; E.-ben összeül a szebeni országgyülés, hogy a hüséget letegye az uj nagyfejedelemnek s bizonyságot szolgáltasson a maga országos fontosságának szétfoszlásáról. Reformjait a nagy célokra törő császár itt is azzal a kiméletlen önkénnyel és türelmetlen sietséggel iparkodik megvalósítani, mint Magyarországon. 1782. egyesítette az erdélyi udvari kancelláriát a magyarral. A hazafiak a két ország egyesülésének megcsillámlását üdvözlik az önkényuralom e tettében; valóban egyesültek a szolgaság igájának közös viselésében. 1784. uj közigazgatással ajándékozza meg E.-t, eltörli a régi intézményeket s helyökbe előbb 10, majd 11 megyére osztja az országot kinevezett tisztviselőkkel. Ezt az ajándékot még ugyanabban az évben nyomon követi a német nyelvnek országosan hivatalos nyelvvé tétele; majd a népszámlálás elrendelése. E.-ben a jobbágyság helyzete nyomottabb, hangulata elkeseredettebb volt mint Magyarországon; a rendelet végrehajtása is nagyobb veszedelemmel járt, különösen az önkényuralomtól sokszorosan felbátorított s a kat. propagandától felizgatott oláh jobbágyság között. A kormányszék halasztásért könyörög, mert a parasztlázadások megujulásától és a fajharc kitörésétől retteg. De a könyörgésnél egyéb hatalma nem is volt a veszedelem elhárítására. Kitört a Hóra-világ (l. o.). Az oláh jobbágy-lakosság a népszámlálás elrendelésében felszabadításának szándékát látja; előlegezi a szabadságot s századokon át elfojtott keserüséggel tör földesurai ellen és igyekszik megvalósítani zavaros politikai álmait. Egy hónapnál tovább tombol az önmagát ámító és másoktól elámított nép szenvedélye, a polgári és katonai kormányzó (Bruckenthal, Preuss tábornok) egymással versenyezve, tétlenül nézik a vérengzést, mig a császár parancsa hirtelen el nem oltja a szerencsétlen zendülés lángját, amely rémesen világított be E. éjszakájába.</w:t>
      </w:r>
    </w:p>
    <w:p>
      <w:pPr>
        <w:pStyle w:val="Normal"/>
        <w:rPr/>
      </w:pPr>
      <w:r>
        <w:rPr/>
        <w:t>A mérték kezdett betelni s a zsarnokság elviselhetetlensége eszméletre kelti a bérceken innen és tul a magyarságot. Az 1790 dec. 12. egybehivott erdélyi rendek is megemberelik magukat. Nem érik be József császár ujításainak eltörlésével és az I. Leopold királyi levelének megerősítésével. Ennek egyes pontjairól külön törvénycikkelyeket alkotnak, hogy életre keltsék és biztosítsák alkotmányadta jogaikat. Sőt érezve magukra maradásukat és gyengeségüket, a magyar országgyüléssel egyezően sürgették az uniót az anyaországgal. Csak sürgették, meg nem valósíthatták. De az eszme kipattant s le nem tünt a szemhatárról. El-elhomályosodott e vezérlő csillag fénye s fellegek takarták olykor, de előbukkant mindannyiszor, ha a veszedelem nőtt és segítségre volt szükség. E. ébredése lassu volt és sokáig tartott, de a törvényes egyesülés hiján az ideális kapcsolat meg volt immár közte és Magyarország közt s amit a maga erején nem mert vagy nem birt, megcselekedte az anyaország segítségével, ennek ösztönzésére és kényszerítésére. Az uniót nem a fegyverek hatalma, hanem a kor eszméinek és a felbuzdult nemzeti érzésnek ereje valósította meg. Megvalósult, mikor a természeti és politikai szükségesség meghódítá a sziveket és elméket. E hódító munkában a nemzeti irodalom teljesített megbecsülhetetlen szolgálatokat. Csakhogy ez a munka, ezer akadállyal küzdvén, lassan haladt; félszázadba telt, mig az örvendező nemzet gyümölcsét szedhette.</w:t>
      </w:r>
    </w:p>
    <w:p>
      <w:pPr>
        <w:pStyle w:val="Normal"/>
        <w:rPr/>
      </w:pPr>
      <w:r>
        <w:rPr/>
        <w:t>A nemzeti szellem eleinte igen szerényen jelentkezik és alázatosan kopogtat a közvélemény ajtaján. A Leopold-féle diploma kibocsátásának századik évfordulóján, az említett 1790-iki országgyülés alatt Aranka György (l. o.) megkezdte izgatását, egy «nyelvmivelő társaság» felállítása végett s fáradozását siker kisérte. Az országgyülés törvényt alkotott a társaság megalapításáról; a társaság meg is alakult s a jóváhagyás reményében 1793. Marosvásárhelytt meg is kezdte müködését, de a jóváhagyás elmaradván, 1810. feloszlott. A hatalom nem nézte jó szemmel a mozgalmat s ridegen elzárkózott tőle, de a közönség fogékonysága meg volt nyerve s az elhintett magról uj meg uj hajtás bujt elő a fogékony földből. Nemsokára a «nyelvmivelő társaság» után alakult meg a «kéziratok társasága», majd a «szinjátékügyet pártoló egyesület», mely állandó szintársulatot tartott fönn s már 1795. kétszáznál több szindarabbal rendelkezett. Ez az erdélyi mozgalom a nemzeti nyelv művelése és a nemzeti szellem ápolása végett egy időre esik a magyarországi hasonló mozgalommal. Egy tőről fakadt mind a kettő s egymás támogatásából merítették erejöket. A nemzeti irodalom kettészakadt, elvált ágai ismét találkoztak s ettől fogva egy mederben egyesítették mind hatalmasabban felduzzadó áradásukat. Igy előzte meg az irodalmi unió a politikait.</w:t>
      </w:r>
    </w:p>
    <w:p>
      <w:pPr>
        <w:pStyle w:val="Normal"/>
        <w:rPr/>
      </w:pPr>
      <w:r>
        <w:rPr/>
        <w:t>II. Lipót (1790-92) rövid uralkodása után I. Ferenc (1792-1835) alatt E. politikai ébredését, közszellemének föllendülését sok körülmény akadályozta: tökéletes elszigeteltsége, a sorsát intéző hatalom bénító nyomása, a kiváltságaik közé zárkózó rendek szükkeblüsége, a társadalom legmagasabb rétegeinek szervilizmusa, legalsó rétegének elhagyatottsága. A köznemesség és a polgárság lett volna hivatva az uttörés munkájára; de amaz sokáig nem birt kibontakozni az arisztokrácia hálóiból, emet mindvégig fogva tartotta féltékenysége és kiváltságaiba temetkezett szükkeblüsége. A francia forradalom és ennek nyomában járó európai nagy háboruk hatásától E. közélete egészen érintetlenül maradt. Süketség és zsibbadtság vett rajta erőt. Nem érdekli ami a határokon tul történik. Alig hat rá a szabadelvü Magyarország ébredése s nem ragadja magával a reformmozgalom, melynek zászlaját Széchenyi István gróf lobogtatja magasan. Csak egyesek lelkét hevíti az uj tüz; a rendek nagy többsége - mint nálunk az udvar árnyékát kereső főrendeké - mozdulatlan, ha nem ellenséges érzelmü. Ama kevesek egyike, kinek tekintete nem a multon, hanem a jövő Magyarország képén révedez, a fiatal Wesselényi Miklós br. (l. o.). Ő emelkedik legmagasabbra. Mint egy óriás, áthág a bércek választófalán s lábát Magyarország és E. földjén veti meg. Élő megtestesülése a két ország politikai uniójának s mind a magyar, mind az erdélyi országgyüléseken ostromolja a rendi elzárkózottságot, döngeti a hatalom kapuit s küzd eszméi diadaláért. Magyarországon több sikerrel és nagyobb népszerüséggel, mint E.-ben. Amott a megyék többségétől vezetett közvélemény és a rendek táblája országgyülésről országgyülésre fokozódó erővel és határozottsággal követeli a liberális reformokat s a modern Magyarország megalkotását; emitt az országgyülés egyetlen táblája - bár más elemekből van összealkotva - a magyarországi főrendek szellemének bélyegét hordja magán s az ellenzék nem bir érvényesülni. A harmincas és negyvenes években tartott erdélyi országgyülések (1835, 1837, 1841, 1846) munkássága egészen meddő volt; a rendek visszautasítottak minden ujítást. Az urbéri reform a rendi szükkeblüségen, a magyar nyelv államivá tétele a szászok nemzeti féltékenységén, a Részek Magyarországhoz kapcsolása és az unió eszméje mindannyiok elzárkózottságán hajótörést szenvedett. A lelkes Kemény Dénes br. (l. o.) s a tőle vezetett ellenzék több tagja az 1846. országgyülésen leteszi mandátumát s elkeseredetten távozik a sikertelen küzdelem szinhelyéről. Napnál világosabb, hogy az erdélyi törvényhozás a maga erején nem birja megoldani azokat a nagy feladatokat, amelyeket a magyarországi reformpárt állhatatos, magasztos küzdelme ekkor már oly közel juttatott végleges diadalukhoz. Magyarország segítségére siet E.-nek, visszafizeti ennek ama drága szolgálatokat, amelyeket az ő szabadságának védelmében egykor teljesített, részesévé teszi diadalának s mikor 1848. törvénybe foglalja az uniót (VII. t.-c.), teljes mértékben kiterjeszti rá a kivivott szabadságot.</w:t>
      </w:r>
    </w:p>
    <w:p>
      <w:pPr>
        <w:pStyle w:val="Normal"/>
        <w:rPr/>
      </w:pPr>
      <w:r>
        <w:rPr/>
        <w:t>Az 1847. pozsonyi országgyülés elé az erdélyi magyarság is nagy várakozással és izgatott reménykedéssel tekintett. Az 1848. márc. események hire, a magyar minisztérium megalakulása, az unió törvénybe igtatása örömet, lelkesedést kelt mindenfelé, ahol a közvélemény önkénytesen megnyilatkozhatott. Még a szász városok egy része és az oláhok áprilisban tartott első balázsfalvi gyülése is tüntetett az anyaországgal való egyesülés mellett s ugy üdvözölte azt, mint az önkényuralomtól való megmenekedésének és felszabadulásának kezességét. A magyar és székely megyék sürgetik az országgyülés egybehivását, de az udvari kancellária nem hallja meg szavukat. Végre Teleki József gróf (l. o.) kormányzó - miután Bécsbe intézett fölterjesztésére választ nem kapott - a kir. jóváhagyás reményében a maga felelősségére küldte szét a meghivókat a május 29-én Kolozsvárott megnyitandó országgyülésre.</w:t>
      </w:r>
    </w:p>
    <w:p>
      <w:pPr>
        <w:pStyle w:val="Normal"/>
        <w:rPr/>
      </w:pPr>
      <w:r>
        <w:rPr/>
        <w:t>A bécsi kormány E.-t másfél századon át az udvari politika fellegvárának tekintette s ime a százados erőfeszítés, melyet rápazarolt, kárba veszett; a biztosnak vélt fellegvár sziklafalán a magyar nemzeti szinü zászló lobogott. De az átadás még nem történt meg. Hogy ezt megakadályozza, az udvari párt (feje Jósika Samu báró kancellár, l. o.) minden eszközt megragad. Az országgyülés egybesereglését meg nem akadályozhatta erőszak nélkül; megkezdte tehát az izgatást országszerte az unió ellen, hogy az igy teremtett hangulat terrorizmusával uralkodhassék az országgyülésen. Főkép a szászok és románok nemzeti féltékenységének és a fajgyülöletnek felingerlését használta fel fegyverül. A szász tulzók egyebek közt Szebenben tüntetnek leghangosabban az unió ellen (máj.3.). Lemény János (l. o.) fogarasi gör. kat. püspök hive marad ugyan az uniónak, de Saguna András (l. o.) a gör. keletiek püspöke, az udvarral szövetkezve és Rajasich szerb patriarkával egyetértve, tiltkozik s kész hadat izenni a magyarságnak. Igy jön létre a második balázsfalvi gyülés (máj. 15.) tizezernél több ember részvételével és a katonaságnak inkább bátorító, mint fékező kirendelése mellett. Követelik, hogy az oláhság mint román nemzet a másik három mellett mint negyedik nemzet ismertessék el s mint ilyen évenként országgyüléseket tarthasson; a gör. kat. és keleti egyházak egyesíttessenek s papjaikat az állam fizesse; a jobbágyság a földesurak kártalanítása nélkül tétessék szabaddá és földjének tulajdonosává. Ebben az értelemben feliratot készítenek s ezzel küldöttséget indítanak az uralkodóhoz. Velük egyetértésben járnak el az udvar pórázán vezetett szász túlzók, akik régi kiváltságaik fentartását és E.-nek a birodalomhoz csatolását kérték a «császártól».</w:t>
      </w:r>
    </w:p>
    <w:p>
      <w:pPr>
        <w:pStyle w:val="Normal"/>
        <w:rPr/>
      </w:pPr>
      <w:r>
        <w:rPr/>
        <w:t>Végre megnyilt a Kolozsvárra hirdetett országgyülés s ennek második ülésén, a többi kérdések hátratételével az uniót vették tárgyalás alá (máj.30.) Maga Wesselényi Miklós br. tette meg az indítványt: «Nekünk az unió kell az 1848. VII. t.-c. szerint!» Erre « Unió!» kiáltás reszkettette meg a terem falait. Wesselényi ezzel végezte beszédét: «Még egyszer csak azt kivánom, hogy örökre éljen az unió!» Kemény Domokos br. nem a csatlakozást, hanem a Magyarországgal való összeolvadást óhajtotta. A szász követek minnyájan felállással csatlakoztak szónokuknak, Roth Ágoston, brassói követnek ama kijelentéséhez, hogy a «pragmatika szankció fentartásával» pártolja az uniót. Végre Lemény János, fogarasi püspök, nemzeti lobogóval az utcára ment s beszédet tartva a sok ezernyi sokaságnak, megáldotta az uniót. A rendek késedelem nélkül megalkották az unióról szóló törvényjavaslatot, amelyet már jun. 10-én törvénnyé avatott a király szentesítése.</w:t>
      </w:r>
    </w:p>
    <w:p>
      <w:pPr>
        <w:pStyle w:val="Normal"/>
        <w:rPr/>
      </w:pPr>
      <w:r>
        <w:rPr/>
        <w:t>Mire Batthány gr. miniszterelnök és az erdélyi országgyülés küldöttsége a szentesített törvénnyel oda hagyták Innsbruckot, megérkeztek a balázsfalvi népgyülés, valamint az elégedetlen szász tulzók küldöttei is. V. Ferdinánd kegyesen fogadta, de üres kézzel bocsátotta el őket. A Bécsbe visszatért román küldöttség jun. 18. még egy kérvényt intézett a királyhoz, melyben az uniót égbekiáltó igazságtalanságnak jelentette ki. mely a román nemzet részvétele nélkül lett törvénnyé; ujabb országgyülés egybehivásáért esedezett, amelyen E. nemzetei a népszám arányai szerint legyenek képviselve s ez a gyülés határozzon E. jövőjéről. A király jun. 23-án adott válaszában türelemre, a korona iránt hűségre, polgártársaik irányában békességre inti őket. De a király jó tanácsának nem volt sok foganatja. A román küldöttség magába fojtott keserüséggel tért haza s a román nép egy ideig habozva állt azon a keskeny ösvényen, amely a törvényességet a zendüléstől elválasztja. Ezalatt a magyar miniszterium átvette E. kormányát s arra az időre, mig az egyesülés részleteit törvény szabályozná, teljes hatalmu biztosává Vay Miklós br. (l. o.) koronaőrt nevezte ki. Az 1848 jul. 15. Pestre hirdetett első képviseleti országgyülésen megjelennek az erdélyi képviselők is. Ezzel az unió igéje testet öltött. Ott voltak a szász képviselők, maga Saguna püspök is, de mikor a szakadás a nemzet és az udvar között megtörtént, szeptember elején odahagyják az országgyülést s a szászok és románok utjai elváltak a magyar nemzetétől. A bécsi kormány a katonai határőrvidéket s E.-t szemelte ki amaz archimedesi pontnak, amelyre támaszkodva, az alkotmányosságot sarkaiból kiforgatni készült. Nemsokára összeült a harmadik balázsfalvi gyülés (szept. 16.), melyen már nemcsak a bécsi titkos utasítások, hanem az orosz izgatások is éreztetik hatásukat. Felmerül Dáko-Románia álomképe; az oláhság szervezkedéshez lát, ideiglenes kormányt alakít a maga kebelében és fegyverkezik. A katonai hatóságok (Puchner, Urbán) bátorítására és támogatásával megkezdődnek az erőszakoskodások, a fajgyülölet első kitörése. A magyarság védekezni kénytelen. A székelyek agyagfalvi gyülése (okt.16.) Mikó Imre gr. (l. o.) vezetése alatt békejobbot nyujt, a másik két nemzetet testvérének vallja, de a királytól szentesített törvények tisztelete mellett. Elrendeli a táborbaszállást, de nem ellenséges indulattal, hanem a jog és törvény elszánt védelmére. Az uniónak meg kellett állania a tüzpróbát és vérkeresztséget. Kitört a szabadságharc. De ez a küzdelem, melyben a jog az erőszakkal, a törvény az önkénnyel, a szabadság a zsarnoksággal állott szemben, az egész magyar nemzet küzdelme volt. Dicsősége az egész nemzetet fölemelte, gyásza az egész nemzetet sujtotta le. (L. Szabadságharc, Magyarország.)</w:t>
      </w:r>
    </w:p>
    <w:p>
      <w:pPr>
        <w:pStyle w:val="Heading2"/>
        <w:ind w:left="284" w:hanging="0"/>
        <w:rPr/>
      </w:pPr>
      <w:r>
        <w:rPr/>
        <w:t>Befejezés.</w:t>
      </w:r>
    </w:p>
    <w:p>
      <w:pPr>
        <w:pStyle w:val="Normal"/>
        <w:rPr/>
      </w:pPr>
      <w:r>
        <w:rPr/>
        <w:t>E. történetének határmesgyéjéhez jutottunk. Csak egy-két ténynek megemlítésére van még szükségünk elbeszélésünk kiegészítése végett. Még a szabadságharc alatt történt, hogy az 1849. márc. 4-iki birodalmi alkotmány teljesen elszakította Magyarországtól és az osztrák korona-tartományok közé sorozta E.-t. A szabadságharc katasztrófája után is megtartotta ezt a helyét s régi alkotmányától megfosztva, tiz éven át a birodalmi kormány önkényének volt kiszolgáltatva. Ez a kormányzás nyelvében, szellemében, törekvéseiben német volt; az anyagi téren és a magánjogi viszonyok rendezésében sok üdvöset is alkotott, de azért a jövőért, melynek utjait egyengette, áldozatul követelte a multat legbecsesebb emlékeivel együtt. A szászok lettek az uj éra vezérlő elemévé E.-ben. A románság is felejti csalódását, megbékül a helyzettel, erőt gyüjt s tovább szövögeti álmait. Mind a kettőt megvigasztalja az önkényuralom diadala a magyarság felett, amely érzi és némán türi, hogy a hatalom minden fegyvere ellene van szegezve. Egyedül ő vallja, hogy a jövő a multon nyugszik, hiven őrzi a törvények szent kapcsát, mely a kettőt összeköti, s Magyarországtól várja szabadulását. Ennek ébredése az övé is. Az 1860 okt. 20. kibocsátott császári levél visszaadja E. alkotmányát, de csak azért, hogy a roskadozó birodalomnak segítségére legyen. Nem volt ereje ellentállni s 1863. elküldte követeit az uj alaptörvényekkel szervezett birodalmi tanácsba. Az udvarral tartó arisztokrácia és a szászság tüntettek a maguk hűségével. A magyar közvélemény nem kisérte utjokban a birodalmi székvárosba. Hiába volt ez a kisérlet is, az önkényuralomnak össze kellett omolnia. S összeomlott ama gyengeségénél fogva, amely benn emésztette és a külső erőszak csapásai alatt, amelyek rázudultak. A magyar országgyüléssel egy időben, 1865. összehivott kolozsvári országgyülésen másfél évtized némasága után ismét megnyilatkozhatott a magyar közvélemény s első követelése volt az unió helyreállítása. Az utolsó erdélyi országgyülés egyetlen vivmánya az 1867 febr. 17. kibocsátott fejedelmi rendelet, amely a Magyarországgal való törvényes egyesülést megerősíti. Ezzel maga állít határoszlopot történetének.  Az elv elismerése és proklamálása után következett annak végrehajtása s a magyar országgyülés törvényt alkot (1868. 43. t.-c.), amely az uniót megerősíti és annak keresztülvitelét részletesen szabályozza.</w:t>
      </w:r>
    </w:p>
    <w:p>
      <w:pPr>
        <w:pStyle w:val="Normal"/>
        <w:rPr/>
      </w:pPr>
      <w:r>
        <w:rPr/>
        <w:t>E. története véget ért. Beszélhettünk E. történetéről a középkorban, mert a középkori állam kiváltságokon épült fel, s az egyéni, testületi és területi immunitások a korona területén belül a részeknek is bizonyos önállóságot, autonom életet engedtek. Beszélhettünk E. történetéről a fejedelmek alatt. De ez a fejedelemség nem természetesen fejlődött a magyar állam organizmusából; idegen hatalom teremtette és tartotta fenn azt. Bölcsőjét a török hódoltság ringatta, életét a török járom összeomlása oltotta ki. Csak neve maradt meg, árnyékká vált. A középkori államrendszer eltörlése után, a jogegyenlőség és népfenség elvének proklamálásával a modern Magyarországot nem lehetett máskép felépíteni, mint az államegység és nemzetegység alapján. Emberi intézményekkel megvalósítani azt, amit a geográfiai tényezők utmutatása szerint a természet rendje megkövetel: E. unióját Magyarországgal a szivekbe is beoltani: ez a jövő feladata.</w:t>
      </w:r>
    </w:p>
    <w:p>
      <w:pPr>
        <w:pStyle w:val="Heading1"/>
        <w:rPr/>
      </w:pPr>
      <w:r>
        <w:rPr/>
        <w:t>Erdély Sándor</w:t>
      </w:r>
    </w:p>
    <w:p>
      <w:pPr>
        <w:pStyle w:val="Normal"/>
        <w:rPr/>
      </w:pPr>
      <w:r>
        <w:rPr/>
        <w:t>igazságügyminiszteri államtitkár, szül. Kis-Jenőn (Biharm.) 1839 aug. 1-én. Székely nemes családból származik; tanulmányait Nagváradon és Budapesten végezte s 1863. ügyvédi vizsgálatot tett. 1866. Budapest városa tollnokává nevezték ki, 1867. ugyanide al- s 1869. főjegyzővé választották meg. 1870. semmítőszéki segédelőadó, 1871. kir. táblai biró, 1886. kuriai biró, 1888. kir. táblai tanácselnök, 1890. a győri kir. tábla elnöke lett. 1892. igazságügyminiszteri államtitkárrá nevezték ki. 1893 nov. 28. a dunaszerdahelyi kerület a képviselőházba is beválasztotta.</w:t>
      </w:r>
    </w:p>
    <w:p>
      <w:pPr>
        <w:pStyle w:val="Heading1"/>
        <w:rPr/>
      </w:pPr>
      <w:r>
        <w:rPr/>
        <w:t>Erdély borászata</w:t>
      </w:r>
    </w:p>
    <w:p>
      <w:pPr>
        <w:pStyle w:val="Normal"/>
        <w:rPr/>
      </w:pPr>
      <w:r>
        <w:rPr/>
        <w:t>Erdély szőllőterülete 20-22000 ha.-ra tehető, melybe azonban nagy részt szintén befészkelte magát a filloxera. A termelt borok mintegy 85 % a fehér, 11-12 %-a siller és csak 3-4 %-a vörös bor. Szőllővidékei 1. alsómarosi, 2. középmarosi, 3. kis-küküllői, 4. nagy-küküllői, 5. mezőségi, 6. szilágysági. A szilágysági és marosi borvidék már a filloxerától sokat szenvedett. Főszőllőfajok: járdovány, leányka, hoviz, kövér, király, s itt-ott a rizling s más francia szőllőfajták. Általában az erdélyi borok jobbjai tüzesek, zamatosak, mire a csombordi rizling szolgáljon például. A szőllőmivelés ujabban nagy lendületet nyert, legtöbb tennivaló van azonban a pincekezelés körében.</w:t>
      </w:r>
    </w:p>
    <w:p>
      <w:pPr>
        <w:pStyle w:val="Heading1"/>
        <w:rPr/>
      </w:pPr>
      <w:r>
        <w:rPr/>
        <w:t>Erdély flóravidéke</w:t>
      </w:r>
    </w:p>
    <w:p>
      <w:pPr>
        <w:pStyle w:val="Normal"/>
        <w:rPr/>
      </w:pPr>
      <w:r>
        <w:rPr/>
        <w:t>(regio Dacica) a baltmelléki flórának DK-felé legmesszebbre terjedő tagja. Erdélynek keleti és déli hegyein s mint szigeteken: a Hargita, Ruszka meg a Bihar hegyén diszlik. Jellemzője a Bruckenthalia, a Spiraea ulmifolia meg a zöld égerfa bokrai, a fenyvesek határán a havasi fenyő meg a szileziai füzfa is előbukkan.</w:t>
      </w:r>
    </w:p>
    <w:p>
      <w:pPr>
        <w:pStyle w:val="Heading1"/>
        <w:rPr/>
      </w:pPr>
      <w:r>
        <w:rPr/>
        <w:t>Erdélyi</w:t>
      </w:r>
    </w:p>
    <w:p>
      <w:pPr>
        <w:pStyle w:val="Normal"/>
        <w:rPr/>
      </w:pPr>
      <w:r>
        <w:rPr/>
        <w:t>(Somkereki), régi magyar család, mely az Apaffiakkal, Bethlenekkel, Becseiekkel és Léliekkel együtt a Cornes Vilmos francia lovagtól származott Becse-Gregor nemzetségnek volt egyik elágazása. Első ismert őse Becse a XIII. század második felében élt; két fia volt: János (1304-1325) és Gilét (1298-1304), mely utóbbinak Mihály nevü fia (1329-33) alapította a Nemegyei s Becse (1329-33) a Virágosberki családot, Lászlótól pedig (1325-81) származott a Somkereki, későbbi nevén E. család. László unokája, Antal Zsigmond korában szerepelt s jelentékeny nevet, dicsőséget és javakat szerzett. Legelőbb a nikápolyi ütközetben tünt ki (1396), hol vitézül harcolt s azzal, hogy a Dunán egy hajót tartott készen, jelentékeny része volt Zsigmond megszabadulásában. 1401. Knin vár kapitánya volt Horvátországban, melyet vitézül védelmezett Hervoja támadása ellen. 1402. Csehországba kisérte el Zsigmondot, kit a következő években Nápolyi László párthiveinek mozgalmai alatt hiven szolgált. 1407. somlyai várnagy volt. 1414. ismét külföldre kisérte Zsigmondot, jelen volt Aachenben Zsigmond és Borbála megkoronáztatásán s azután a konstanzi zsinaton. Érdemeiért 1402-től több izben megadományozta Zsigmond. 1414. pallosjogot nyert, 1415-ben cimerrel ajándékozta meg (ezüst gólya kiterjesztett szárnyakkal, fejér liliomos arany koronával, amint egy nyaka köré tekerőzött arany kigyó fejét leharapni készül). Meghalt 1429 körül. Testvérének, Jánosnak (1391-1410) két fia, Péter és János mag nélkül halván el, a családot Antal tartotta fenn. Fiai közül Miklós (1417-76) erdélyi alvajda és tordai főispán volt 1448., István (1422-83) szintén alvajda és egyidejüleg görgényi várnagy 1462-65; az utóbbi 1467. résztvett a Szentgyörgyi grófok vezetése alatt kitört lázadásban, melynek leveretése után Mátyás elkobozta minden jószágát, később azonban ismét visszafogadta kegyelmébe. A család későbbi tagjai közül E. János 1527. Báthori István nádor tokaji kapitánya volt, 1528. azonban átadta a várat János királynak. E. Miklós, Miklós fia, 1588-91. Dobokam. főispánja és tanácsos. Ugy látszik 1592. halt meg. Testvére E. János Gyulaffy László alatt ezredes volt 1605. s résztvett a szamosujvári ütközetben. E. Gergely, némelyek szerint Bertalan, gr. Lázár M. szerint (Erdély főisp. 158) Miklós fia, 1581-94. Belső-Szolnok m. főispánja. Élt még 1596. is. Fia volt E. István, Tordamegye főispánja. Gr. Lázár M. szerint (u.o. 115.l.) már valószinüleg Báthori Zsigmond nevezte ki 1602. s e méltóságot viselte haláláig, 1642 márciusig. Az 1605. marosvásárhelyi gyülés után, midőn Gyulaffy László táborba szállt, E. azon főurak közé tartozott, kik haza kéredzettek, azzal mentvén magukat, hogy ők gyülésezni és nem táborozni jöttek, de igérték, hogy kellő készülettel meg fognak jelenni. 1610 őszén Péchy Simonnal együtt Báthori Gábor követe II. Mátyás királyhoz. Midőn 1613. Szkender basa Báthorit le akarta tenni a fejedelemségről, E. Kamuthyval együtt ellene szegült e szándéknak. 1620. tanácsos, 1630-tól szamosujvári főkapitány, s az volt még 1636. is, ugyszintén a fejedelmi itélő tábla elnöke. Ekkor azonban már nagyon előrehaladt korban volt s ezért a Bethlen István elleni hadjáratkor 1636, és 1637. sem a maga, sem a felesége birtokai után nem állított hadat, amiért 1643. özvegyét pörbe is fogták. Ugy látszik ezen időtől kezdve a főispáni tisztségben sem járt el, ha a cimet haláláig viselte is. Főispán-társai Sarmasági Zsigmond (1606). Kamuthy Farkas (1610), Kovacsóczi István (1626-34) és Gerendi Márton (1635) voltak. Az E. család, mely a XVI-XVII. sz.-ban Gernyeszegről is irta magát, ezen Istvánban fiágon kihalt. V. ö. Décsényi Gy., Turul, 1892. 3 füz.; Lázár M. gr., Erdély főispánjai; Nagy J. Magyarorsz. csal. IV. k.</w:t>
      </w:r>
    </w:p>
    <w:p>
      <w:pPr>
        <w:pStyle w:val="Heading1"/>
        <w:rPr/>
      </w:pPr>
      <w:r>
        <w:rPr/>
        <w:t>Erdélyi</w:t>
      </w:r>
    </w:p>
    <w:p>
      <w:pPr>
        <w:pStyle w:val="Normal"/>
        <w:rPr/>
      </w:pPr>
      <w:r>
        <w:rPr/>
        <w:t>1. Bernát (Bernardus de Dacia), nyomdász, aki gr. Kemény József véleménye szerint az erdélyi Szászföldről a XVI. sz. utolsó negyedében Olaszaországba, valószinüleg Pádovába szakadt. E. tagja volt ama szász családnak, amely Bécsbe áttelepedvén, a XV. sz. végén s a XVI. sz. elején hatalmas bécsi polgári nemzetség lőn.</w:t>
      </w:r>
    </w:p>
    <w:p>
      <w:pPr>
        <w:pStyle w:val="Normal"/>
        <w:rPr/>
      </w:pPr>
      <w:r>
        <w:rPr/>
        <w:t>2. E. Gyula, hirlapiró, szül. Gödöllőn 1851 jan. 26. A pesti ref. gimnáziumot, majd a budapesti egyetemen a jogot végezte, Szegeden az árviz alkalmával a vizrendőri országos bizottság jegyzője volt és királyi elismerést kapott. Azóta a fővárosban él s irodalmi munkásságával tartja fenn magát. A hetvenes és nyolcvanas évek alatt több budapesti nagy lap munkatársa volt, s a legtöbb fővárosi ujságba nagyszámu szépirodalmi tárcát, verset és beszélyt (120-on fölül) irt. A Bolond Istókban a Peczek Demeter, és a Borsszem Jankóban Czenczi néni alakokat ő alapította meg; szerkesztette 1871-72. a Közrendészeti Lapokat, 1884. a Magyar Közigazgatást és 1892-től a Buda és Vidékét. Önállóan megjelent elbeszélései: Vázlatok (Temesvár 1878); Sári báróné (U. o. 1882); Négy eredeti elbeszélés (Bpest 1887); regényei: Gavallér asszony (két köt. 1884); Kovász nélkül (vig r. 1885); Tessék elolvasni (vig r. 1886); Hálás szerep (1890); Zug a malom (1890); A medve (1891); A mult (1892); Két szemöldök (1892); Az utolsó Isten (két köt. 1892).</w:t>
      </w:r>
    </w:p>
    <w:p>
      <w:pPr>
        <w:pStyle w:val="Normal"/>
        <w:rPr/>
      </w:pPr>
      <w:r>
        <w:rPr/>
        <w:t>3. E. Ignác, misszionárius, szül. Zsigárdon Pozsonymegyében 1828 febr. 8., megh. Khinában 1885 aug. 15. Pozsonyban és Nagyszombaton tanulva, 1854. pappá szenteltetett s a nográdmegyei Vadkerten működött mint segédlelkész. 1859. misszionárius lett Rómában. Az ujoncéveket Párisban töltötte, de már 1861. Khinába utazott, hol nagy tevékenységet fejtett ki, de önsanyargató buzgalma miatt kora véget ért. Khinából több, népismei szempontból érdekes levelet küldött hazájába, melyek nagyobb része a Magyar Sionban és a Magyar Államban jelent meg.</w:t>
      </w:r>
    </w:p>
    <w:p>
      <w:pPr>
        <w:pStyle w:val="Normal"/>
        <w:rPr/>
      </w:pPr>
      <w:r>
        <w:rPr/>
        <w:t>4. E. Indali Péter, l. Indali.</w:t>
      </w:r>
    </w:p>
    <w:p>
      <w:pPr>
        <w:pStyle w:val="Normal"/>
        <w:rPr/>
      </w:pPr>
      <w:r>
        <w:rPr/>
        <w:t>5. E.János, költő, iró és tanár, szül. Kis-kaposban Ungmegyében, 1814 apr. l., ref. vallásu, egyszerü földmivelő szülőktől, megh. Sárospatakon 1868. jan. 23. Atyja Mihály azonban kis könyvtárral is biró, értelmes, sőt diákos ember volt, ki fiát maga oktatta s maga is irogatott bibliás verseket és szeretett családja körében zsoltárokat és népdalokat énekelni. A tudománykedvelő, versirási, dalgyüjtési és éneklési hajlam átszállott János fiára a derék patriarkáról, ki a tehetséges fiu neveléséről tehetségéhez képest gondoskodott. A helybeli iskolában már oly előmenetelt tett, különösen a latin nyelv ismeretében, hogy 1824. Sárospatakra mehetett a kollegiumba, hol egész iskolai pályáját végezte, magántanítással keresve meg a keveset, amire tanuló életében szüksége volt. Házitanító lett 1830-31. a Répásy, 1834. a Kolosy nemes házaknál, s e közben tanulta meg a német és francia nyelvet. 1832-ben a kollegium falai közt virágzó ifjui egyesületbe lépvén, annak egyik legmunkásabb tagja lett s nevét csakhamar ismeretessé tette az irodalomban. Iskolai tanulmányait 1835. végezte be, de azontul is Patakon maradt, mint Máriássy Béla nevelője, s ez idő alatt a jogot hallgatta. Több izben Pestet is látogatva, az iróvilág kitünőségeivel megismerkedett. 1837. legjobb ajánlatokkal ellátva jött Pestre joggyakorlatra s kitöltvén patvaristai s jurátusi éveit, 1841. ügyvédi oklevelet is nyert, melynek azonban hasznát nem vette, mert ettől fogva egészen az irodalomnak élt s már 1839 nov. 28. az akadémia levelező tagjává választatott. E közben lépett boldog, de igen rövid házasságra Vachott Kornéliával, Imre és Sándor hirneves irók nővérével, kit csakhamar elvesztett. A munkában keresett vigasztalást s ez időben igen sokat és szépet irt; hasznos szórakozást talált ezenfelül hosszabb külföldi, olaszországi s a jóniai szigetekre is kiterjedő utazásában, melyre tanítványa Máriássy Béla társaságában vállalkozott. Érdekes uti leveleit leginkább a Garay által szerkesztett Regélőben adta ki. Ezentul kezdett tüzetesebben foglalkozni az esztetikával s műbirálattal és a népköltészet művelésével, népdalok gyüjtésével s költői érdemein felül e kettős alapon választatott meg a Kisfaludy-társaság tagjává 1842 jan. 22., melynek azután, az első titkár Tóth Lőrinc kiléptével, 1843. titkára is lett. Székács József tag vezette be érdemeit méltató beszéddel az akkor csak 30 tagból álló lelkes szépirodalmi társaság kebelébe, mire ő a népköltészetről szóló értekezése előadásával köszöntött be. E helyzetében azután a legalkalmasabb s leghatályosabb tért talált a magyar népköltészet körüli buzgólkodásának kifejtésére. Egy ideig megosztotta Garay Jánossal a Regélő szerkesztésének gondjait. 1844-45. második külföldi utat tett, ismét Máriássy Bélával, most már Közép-Európában s ez években kitünő uti levelekkel látta el Párisból s déli Franciaországból a Pesti Divatlapot. Mind határozottabban öltvén alakot lelkében a hazai népköltészet alapos tanulmányozásának szükséges volta, a Kisfaludy-társaságban tartott e tárgyu székfoglaló értekezésében s erre irányzott külön indítványában is a legszebb sikerrel indította meg és folytatta e fontos és költészetünk megifjodására jelentékenyen ható mozgalmat, a népies költészet virágainak gyüjtését, melyre, a társaság által, mint e nemben legkiválóbb szakember, megbizatott. A hálás s ebbeli érdemeit kellőképen méltányló társaság a kiadással is őt bizta meg. Emelett az esztetikai s különösen a szinműirodalommal is foglalkozó kritika lett irói munkásságának kedvelt tárgya; jegyzője volt a drámabiráló bizottságnak, s 1848-49., e nehéz és válságos években, a nemzeti szinház igazgatója is lett. Emellett a Respublika cimü, erősen forradalmi szinü politikai lapot is szerkesztette. Ezért a szabadságharc lezajlása után ő is hosszabb ideig bujdosó volt, s hogy az erősb üldözést s büntetést kikerülhette, leginkább annak a kicsinylő megvetésnek tulajdonítható, mellyel az akkori korlátlan ur b. Haynau, az irodalom és zsurnalisztika iránt viseltetett.</w:t>
      </w:r>
    </w:p>
    <w:p>
      <w:pPr>
        <w:pStyle w:val="Normal"/>
        <w:rPr/>
      </w:pPr>
      <w:r>
        <w:rPr/>
        <w:t>Csak 1850 után kezdett ismét háborítlanul és következetesen nemes irányban dolgozni, s attól fogva lépett életének egy második, nyugalmasabb s még jelentékenyebb stádiumába, mikor 1851 nov. 1. Szeremley Gábor helyébe megválasztatván, a sárospataki ref. főiskolában a filozofia tanszéket elfoglalta. Tanári állásában az egyház s társai nagy tiszteletét, tanítványai meleg rokonszenvét vivta ki, nemes irányu munkássága, előadásainak magas szinvonala, a tudományos közszellem emelése, a protestáns oktatási ügy lelkes védelme s a tanári kar s tanuló ifjuság érdekeinek szerencsés kiegyeztetése által, s nevét a főiskola évkönyvében mindenkorra feledhetlenné tette. Folyvást élénk részt vett mint bölcs vezér s ha kellett, bátor bajnok, az iskola s egyház tanácskozásaiban, az egyházkerület ügyeiben s az elnyomás szomoru idejében, kitünő tanártársai és barátaival karöltve, Sárospatakot, a Rákóczi szellemü főiskolát, a felső vidék magyarságának határőrét, a hazafiságnak és magyar szellemi életnek középpontjává emelni segítette. Ő volt 1859. a főiskolai Kazinczy-ünnepély főkezdeményezője, s 1860. a főiskola alapítása háromszázados jubileumának rendezője. 1863-ig a bölcsészetből, esztetikából és pedagogiából tartott előadásokat, ekkor a főiskola könyvtárnoki hivatalát s ezzel együtt járó irodalmi tanszéket foglalta el, ugy a magyar, mint a világirodalmat adván elő. A magyar akadémiában Greguss Ágost r. tag, a halála évfordulóján Patakon tartott gyászünnepélyen pedig Emődy Dániel tanártársa tartott felette emlékbeszédet. Nevéről nevezték el a pataki főiskolai ifjuság képzőegyesületét, ezzel neki legszebb élő emléket állítva.</w:t>
      </w:r>
    </w:p>
    <w:p>
      <w:pPr>
        <w:pStyle w:val="Normal"/>
        <w:rPr/>
      </w:pPr>
      <w:r>
        <w:rPr/>
        <w:t>Roppant kiterjedésü s a legmagasabb szinvonalu irodalmi munkásságának termékeiből a legnevezetesebbek: Költemények (Buda 1844): Magyar népköltési gyüjtemény. Népdalok és mondák (a Kisfaludy-társaság megbizásából; három kötet, 1846- 1848); a népmesék németül is megjelentek Stier fordításában Berlinben 1850; Szabad hangok (Pest, 1849); Velenczei hölgy, dráma öt felvonásban, Pest 1851; Dramaturgiai társalgás előszóval (először adatott a nemzeti szinhában 1852 apr. 26.); Magyar közmondások könyve (a Kisfaludy-társaság megbizásából szerkesztette Pesten c. 1851) előszóval a közmondásokról; Magyar népmesék (képes kiadás, Pest 1855); Válogatott magyar népdalok (képes kiadás, Pest 1857); A hazai bölcsészet jelene (Pest 1857); A sárospataki ref. főiskola háromszázados ünnepe 1860 jul. 8. (Emlékkönybe foglalta, többek munkáival együtt 1860.); Erdélyi János kisebb prózái (Pest 1863, két kötet); A népköltészet, Népdalok, népmesék és népmondások (Pest, 1869, három kötet; Egyetemes irodalomtörténet. Az ókori irodalom története. (Pest, 1869. három füzet); Pályák és Pálmák (kiadta a Kisfaludy-társaság, Budapest 1886). E kitünő gyüjteménye halála után jelent meg. Kora halála előtt néhány évvel kezdte meg kisebb prózai munkáinak kiadását; e becses vállalata, két kötet kiadása után, közbejött halála folytán megakadt s kisebb terjedelmü irodalomtörténeti, széptani s kritikai dolgozatainak nagyobb része, melyek elszórtan jelentek meg különféle folyóiratokban, s részint kéziratban maradtak, fia, Erdélyi Pál által szedettek össze s bocsáttattak a Kisfaludy-társaság rendelkezésére. E kiváló érdekességü dolgozatok a legjelesebb magy. műbirálati tanulmányok közé tartoznak. Aesthetikai tanulmányok (ugyanott 1888); Tanulmányok (kiadta a Kisfaludy-társaság, Budapest 1890). Fordította továbbá francia nyelvből Scribe vigjátékát, a Pártfogolást (Pest 1840, a Nagy Ignác Szinműtárában jelent meg). Boileau tankölteményét a költészetről 4 énekben (megjelent a Kisfaludy-társaság Évlapjaiban. IV. köt. 1844, s az Olcsó Könyvtár 184. füzetében); irt gyönyörü emlékbeszédet Bónis-Pogány Karolina felett, melynek cime: Mit várhat a nőtől a ház, haza, egyház? (Sárospatak 1856). Egyes költeményeinek értekezéseinek, könyvbirálatainak, irodalomtörténeti, esztetikai s bölcsészeti cikkeinek száma a különféle folyóiratokban, almanachokban s hirlapokban végtelen s ez utóbbiak őt a legelső rangu kritikusok sorába emelik. Szerkesztette Pesten a Regélő divatlapot 1842., Garay Jánossal együtt a Kisfaludy-társaság által kiadott Szépirodalmi Szemlét 1847., a Respublika politikai lapot 1849 nyarán csak egy hónapig; Sárospatakon pedig a Sárospataki füzeteket 1857-től fogva, midőn e becses folyóiratot alapította, 1859 végeig, majd ismét 1864 és 1866. Kiadta többekkel (Toldyval, Kazinczy Gáborral stb.) együtt Pesten 1852-53. az Ujabb Nemzeti Könyvtárt. Irodalmi álnevei s jegyei:Ember Pál, Szerednyei, Cselősfi stb. Fiának Erdélyi Pálnak birtokában vannak nagymennyiségü s nagybecsü hátrahagyott kéziratai, az Erdélyi-tár, 6 kötetnyi levelezés, ujabb népköltési gyüjtemények, vegyes apróságok, de két eredeti szindarabja is: Két királyné s Nápolyi Endre cimüek 5-5 felvonásban, s Moliere Fösvényének fordítása.</w:t>
      </w:r>
    </w:p>
    <w:p>
      <w:pPr>
        <w:pStyle w:val="Normal"/>
        <w:rPr/>
      </w:pPr>
      <w:r>
        <w:rPr/>
        <w:t>6. E. Károly, iró, szül. Perjámoson 1859 okt. 19., 1876 óta a kegyesrend tagja, jelenleg a temesvári r. kat. főgimnáziumban a magyar és német nyelv és irodalom tanára. E két irodalomra vonatkoznak a szakfolyóiratokban megjelent tanulmányai és ismertetései, igy a leiró költészetről, az állateposzról (Philol. Közl.), Madách és Petőfi külföldi hódításairól stb. Munkái közül említhetők: Az állateposról (Kecskemét 1887); A francia epos eredetei (1888); Poetika (Pintér Kálmánnal együtt, Bpest 1890); Calasanzi szent József élet- és jellemrajza (Temesvár 1893); Simai Kristóf Igazházi-jának kiadása (Olcsó kvtár, 1888) és Pellico Silvio Börtöneim c. munkájának fordítása (Olcsó kvtár 1886).</w:t>
      </w:r>
    </w:p>
    <w:p>
      <w:pPr>
        <w:pStyle w:val="Normal"/>
        <w:rPr/>
      </w:pPr>
      <w:r>
        <w:rPr/>
        <w:t>7. E. Marietta, operetténekesnő, szül. Kassán 1858 jun.3. Egy műkedvelői előadás alkalmából hangjával és játékával általános feltünést keltve, elhatározta magát, hogy szinpadi pályára lép. Stolltól, majd Salvitól tanult. Először és általános tetszés mellett 1875. lépett föl Debrecenben, majd Aradon s Kolozsváron Faust Margitjában, Traviatában, Valois Margit, Gara Mária stb. szerepében. A népszinház megnyitása alkalmából oda szerződtették, onnan azonban átvette a nemzeti szinházbeli operatársulat. Majd Lipcsébe a városi szinházhoz s nemsokára onnan a bécsi udvari operához szerződtették. 1882 óta a nagyobb magyar városokban játszik.</w:t>
      </w:r>
    </w:p>
    <w:p>
      <w:pPr>
        <w:pStyle w:val="Normal"/>
        <w:rPr/>
      </w:pPr>
      <w:r>
        <w:rPr/>
        <w:t>8. E. Mihály, orvostudor, szül. Bécsben 1782 jun.9. Erdélyből Bécsbe szakadt család ivadéka; megh.. mint a bécsi cs. kir. állatgyógyintézet tanára 1887 ápr.21. Művei közül említendők: Ueber die Drüsenkrankheit der Pferde (Bécs 1831); Grundlinien der Nerven- u. Gefässlehre der Haussäugethiere, insbesondere des Pferdes (u. o. 1819); Versuch einer Zoophysiologie des Pferdes und der übrigen Haussäugethiere etc. (u. o. 1820, 3. kiad. 1830); Grundlinie der Knochenlehre des Pferdes (u. o. 1819); Grundlinien der Muskellehre des Pferdes (u. o. 1829); Anleitung zur Pflanzenkenntniss oder Botanik für den Landwirth, Thierarzt, u. s. w. (2. rész, u. o. 1835).</w:t>
      </w:r>
    </w:p>
    <w:p>
      <w:pPr>
        <w:pStyle w:val="Normal"/>
        <w:rPr/>
      </w:pPr>
      <w:r>
        <w:rPr/>
        <w:t>9. E. Náci (ifj.), cigány-primás, szül. Szegeden 1846., megh. Budapesten 1893 jul. 5. Kora gyermekéveiben feltünőbb hajlamot mutatott a zenéhez. Korán apja zenekarának az élére állott. A hegedüjátékban rohamos előhaladást tett s mint serdülő ifju a szegedi szinház zenekarát vezette, folyton tanulva és gyarapítva zeneismereteit, elannyira, hogy mikor a szegedi városi zenede életbelépett, abban őt nevezték ki a hegedü tanárává. Ekkor megvált önálló zenekarától; mint tanár nagy tevékenységet fejtett ki s csakhamar központja lett a szegedi zeneéletnek. Később ismét elhagyott zenekarának élére állott s a szegedi árvizkarasztrófa után beutazta vele Ausztriát és Csehországot, mindenütt feltünést keltve. 1885. dicsvágya Amerikába is kivitte, hol négy évig játszott az Eden-Musée-ben. Majd elbetegesedvén, visszatért hazájába gyógyulást keresni. De azt itthon sem találta fel, s folyton betegeskedvén, gyógyíthatatlan baja életunottá tette s sziven lőtte magát. Zeneszerzéssel nem, de annál többet foglalkozott zenekari átiratokkal s e tekintetben sok izlést, készültséget tanusított. A magyar dalokon kivül Chopin, Weber, Schumann szerzeményeket is átirt, nemcsak vonós négyesre, hanem teljes zenekarra is.</w:t>
      </w:r>
    </w:p>
    <w:p>
      <w:pPr>
        <w:pStyle w:val="Normal"/>
        <w:rPr/>
      </w:pPr>
      <w:r>
        <w:rPr/>
        <w:t>10. E. Pál, iró, Erdélyi János fia, szül. Sárospatakon 1864 febr. 12., a komáromi és a budai gimnáziumban tanult 1882-86. a budapesti egyetem bölcsészeti karán irodalmi és esztetikai előadásokat hallgatott s tanári és doktori oklevelet nyert. 1886. a muzeumi könyvtár szolgálatába állt, ahol jelenleg kvtártiszt; 1893-ban a Fővárosi Lapoknál, 1894-től a Hazánknál az irodalmi rovat vezetője és a nemzeti szinház referense. Mint iró a napi kritikán kivül főleg irodalomtörténettel foglalkozik. Nevezetesek a régi magyar költészetre vonatkozó kutatásai (hősmondák, históriás énekek, a régibb magyar lira, énekgyüjtemények). Önállóan is megjelent: A XVI-XVII. sz.-i históriás énekek (Bpest 1876). Főmüve: Fáy András élete és müvei (U. o. 1890).</w:t>
      </w:r>
    </w:p>
    <w:p>
      <w:pPr>
        <w:pStyle w:val="Normal"/>
        <w:rPr/>
      </w:pPr>
      <w:r>
        <w:rPr/>
        <w:t>11. E. (Mikes) Róza, irónő, álnéven: Öreg néni, szül. Nagyváradon 1846 jun. 12. Munkái: Nyáréji álmok (Nagyvárad 1877); Jelenetek az életből (Debrecen 1882. elbeszélések).</w:t>
      </w:r>
    </w:p>
    <w:p>
      <w:pPr>
        <w:pStyle w:val="Normal"/>
        <w:rPr/>
      </w:pPr>
      <w:r>
        <w:rPr/>
        <w:t>12. E. Miksa, l. Maximilianus Transilvanus.</w:t>
      </w:r>
    </w:p>
    <w:p>
      <w:pPr>
        <w:pStyle w:val="Heading1"/>
        <w:rPr/>
      </w:pPr>
      <w:r>
        <w:rPr/>
        <w:t>Erdélyi ág. ev. egyház</w:t>
      </w:r>
    </w:p>
    <w:p>
      <w:pPr>
        <w:pStyle w:val="Normal"/>
        <w:rPr/>
      </w:pPr>
      <w:r>
        <w:rPr/>
        <w:t>Luther tanai még a mohácsi vész előtt elkezdtek a szász városokban terjedni. Azután pedig egyre többen csatlakoztak a reformációhoz, melynek hivei a Honter János működése folytán nagy többségre jutottak. Első zsinatjokat 1545 máj. 17. Medgyesen tartották, melyen ugy a milkói, mint a gyulafehérvári püspökséghez tartozó káptalanok protestánsai résztvettek s ennélfogva az erdélyi lutheránusok voltaképen itt alakítottak egységes egyházat, melynek külső kifejezéseül az 1553. szebeni zsinaton püspököt is választottak, ugy ekkor, mint később is, több izben ünnepélyesen megerősítvén egyuttal az ágostai hitvallást. Az egység azonban csak 1556-ig tartott, amidőn ugyanis a magyar és szász lutheránusok különváltak, s amazok Dávid Ferencet, ezek Hebler Mátyást választották meg püspökül. Dávid csakhamar reformátussá levén, lemondott ez állásáról, melybe 1559. Alesius Dénes lépett. Ám az ennek főhatósága alatt álló magyarok, kiknek a kolozsvári önálló egyházon kivül 1557. még nyolc egyházmegyéjök volt, kevés idő alatt nagy részben reformátusok lettek, ugy hogy Alesiust a fejedelem 1564. le is tette a püspökségről. A letételét követő évben már csak a küküllői egyházmegye volt lutheránus. Az 1571 szept. 9. tartott medgyesi zsinaton a magyar lutheránusok és a már ekkor szintén nagyon csekély számu reformátusok együttesen ujra Alesiust választották közös püspökükké. Miután utódja, Sándor András már ref. volt, a magyar lutheránusok nagy része a szász püspök kormányzása alá került, igy aztán az addig csak nyolc (szebeni, medgyesi, besztercei, százssebesi, brassói, kisdi, kosdi és kisselyki) káptalanból álló szász püspökség e tájban a sinkivel és küküllővárival már 10, a XVI. sz. végén a szászrégenivel és bogácsival 12, később pedig a szász-szent-lászlóival és ujegyházival 14 káptalanra szaporodott, s volt még 7, püspöki vizsgálat alatt álló egyházuk. Ujabban a káptalanok száma 16 lett, de egyházi igazgatás tekintetében a püspökség ma már 10 egyházmegyére van felosztva. 1886. kiváltak belőle a brassói egyházmegye magyar egyházközségei s mint külön esperesség a tiszai egyházkerülethez csatlakoztak. A mult század közepén 235, végén 268 luth. egyház volt Erdélyben, most pedig 260 egyház tartozik hozzá. Amazokból Alesius óta 1850-ig 15 a ref. püspök alatt állott, viszont 4 ref. egyházat a luth. püspök igazgatott. Lélekszáma jelenleg 205000. A püspöki székhely eleinte Nagyszeben, a harmadik püspökön, Ungleren kezdve pedig Berethalom volt, de a pátens óta ismét Nagyszeben lett. Az egyházkormányzat kezdettől fogva konszisztoriális jellegü, a világiak és lelkészek közti paritás azonban most minden fokozaton megvan. Az egyház élén a püspökön kivül egy főgondnok áll. Püspökök voltak: Wiener Pál (1553-1554.), Hebler Mátyás (1556-1571.), Ungler Lukács (1572-1600.), Schiffbäumer Mátyás (1601-1611.), Budaker János (1611-1613. csak berethalmi lelkész volt, de az akkori zavaros állami viszonyok közt szuperintendenssé választása nem történhetett meg), Weyrauch Zakariás (1614-1621.), Grafius Ferenc (1621-1627.), Theilesius György (1627-1646.), Barth Keresztély (1647-1652.), Herman Lukács (1652-1666.), Székely Pál (1666.), Adami István (1666-1679.), Bausner Bertalan (1679-1682.), Haas Keresztély (1682-1686.), Pankratius Mihály (1686-1690.), Herman Lukács ifj. (1691-1707.), Scharsius András (1708-1710.), Kraus György (1711-1712.), Grafius Lukács (1712-1736.), Haner György mag. (1736-1740.), Schunn Jakab (1741-1759.), Haner György Jeremiás (1759-1777.), Funk András (1778-1791.), Neugeboren Dániel György (1806-1822.), Gräser Dániel (1822-1833.), Bergleiter János (1833-1843.), Binder György Pál (1843-1867.), Teutsch György Dániel (1867-1893.), Müller Frigyes (1893-tól). Magyar luth. püspök, mint az előadottakból kitünik, csak kettő volt: Dávid Ferenc kolozsvári (1556-1558.) és Alesius Dénes, szászfenesi lelkész (1559-1564. és 1571-1577.).</w:t>
      </w:r>
    </w:p>
    <w:p>
      <w:pPr>
        <w:pStyle w:val="Heading1"/>
        <w:rPr/>
      </w:pPr>
      <w:r>
        <w:rPr/>
        <w:t>Erdélyi alaptörvények</w:t>
      </w:r>
    </w:p>
    <w:p>
      <w:pPr>
        <w:pStyle w:val="Normal"/>
        <w:rPr/>
      </w:pPr>
      <w:r>
        <w:rPr/>
        <w:t>1. II-ik Endre aranybullája 1222-ből; 2. Verbőczy Hármaskönyvének I. rész 9. cime (partis primae titulus nonus), mely a nemesek sarkalatos szabadságait elősorolja; 3. a három u. m. a magyar, székely és szász nemzet uniója, és a négy bevett vallás (receptae religiones), katolika, reformáta, evangelika és unitária vallásnak egyenjogusága. Mindkettő ismételten törvényesen megerősítve Erdélynek lényeges alapintézményét képezi. 1744. 6. t.-c. a katolika vallásuakhoz a görög egyesülteket is sorolja; az 1848. évi 9. t.-c. pedig az egyenjoguságot a görög nemegyesültekre is kiterjesztette. Az evangelika vallás 1557 és 1559. nyert egyenjoguságot; 4. a diploma Leopoldinum, vagyis I. Lipót magyar királynak 1691 dec. 4-ki hitlevele, mely 18 pontban erősíti meg az erdélyi nemzetek és lakosok jogait, s 1791. 2. t.-c.-ben becikkelyeztetett; 5. az 1722-ki országgyülés által befogadott és az 1744. 2. t.-c. által becikkelyezett sanctio pragmatica; 6. az 1791-iki t.-cikkek közül a 2-ik (a Lipót-féle hitlevélnek minden fejedelem által megerősítéséről), a 3-ik (a fejedelmi eskü letételének módjáról), a 4-ik (az erdélyi satusok által leteendő hűségi esküről), a 6-ik (Erdélynek Magyarországgal összeköttetéséről és önállóságáról), a 7-ik és 8-ik (a törvényhozó és végrahajtó hatalom gyakorlásáról), a 10. és 11-ik (az országgyülésről); 7. az 1848. évi t.-cikkek közül azok, melyek az alkotmány lényeges intézményeire vonatkoznak, jelesül az 1-ső (Magyarország és Erdély eggyé alakulásáról), a 2-ik (a követeknek népképviselet alapján választásáról), a 7-ik (a közös teherviselésről szóló magyarországi 1848. 8. t.-c.-nek Erdélyre kiterjesztéséről), a 8-ik (a magyarországi 1848. 18. t.-c.-nek - sajtótörvény - Erdélyre kiterjesztéséről), a 9-ik (a bevett vallások teljes jogegyenlőségéről), mely törvények a királyi megerősítést megnyerték, de szentesítésök a bekövetkezett események folytán meg nem történhetett; 8. az 1868. évi 43. t.-c. Magyarország és Erdély egyesítéséről.</w:t>
      </w:r>
    </w:p>
    <w:p>
      <w:pPr>
        <w:pStyle w:val="Heading1"/>
        <w:rPr/>
      </w:pPr>
      <w:r>
        <w:rPr/>
        <w:t>Erdélyi bányajog</w:t>
      </w:r>
    </w:p>
    <w:p>
      <w:pPr>
        <w:pStyle w:val="Normal"/>
        <w:rPr/>
      </w:pPr>
      <w:r>
        <w:rPr/>
        <w:t>Erdélynek már a XVI. előtt nevezetes bányavárosai voltak, igy Radna, Abrudbánya, Zalatna, Offenbánya; sóbányászata Torda és Vizakna. A miksai bányarendelet előtti időben hihetőleg csak szokásos bányajog volt érvényben, mert irott bányajognak töredékeit sem birjuk; 1453-ik évvel kezdődő egyes városi statutumok töredékei a bányászatnak csak külső viszonyaival foglalkoznak. 1553. I. Ferdinánd királynak rendelete az abrudbányai bányák számára. Bergordnung u. Freiheiten über die Berg- u. Goldwaschwerke zu Abrudbánya oder Gross-Schlarken u. den dazu incorporierten Flecken-, Dörfer u. umliegenden Gebirge. Különös fontossággal bir a XVI. század végén az erdélyi bányavárosok szövetsége, mely Abrudbányát, Zalatnát, Offenbányát, Nagy-Bányát, Felső-Bányát és Kőrös-Bányát magában foglalta s az országgyülés általi elismerésben is részesült. 1615-ből való Bethlen Gábor fejedelemnek okmánya a bányászatról, a már azelőtt s jelesül az 1513. évi országgyülésen kimondott általános bányaszabadság értelmében, melyet az 1618-ki országgyülés megerősített. I. Lipót királynak is a bányászat kiváló gondoskodásának tárgyát képezte, ő léptette életbe 1702-ben az 1573-ik évből való s Magyarországnak bányajogában korszakot alkotó miksai szabályrendeletet, melynek érvényét az 1722. évi ápr. 13-ki udvari kamarai rend megerősítette, kötelező erejét pedig azokra az esetekre nézve, melyekről országos törvény nem intézkedik, az 1747-ki erdélyi országgyülés helyben hagyta; 1747 óta az E. lényeges változást nem tapasztalt s legfölebb az 1810., 1826. és 1832. évekbőli országos választmányoknak a bányatörvény javításai körüli nagyobb eredmény nélküli kisérletei érdemeinek említést, mig végül 1854. a most is érvényes 1854. évi máj. 23-ki általános ausztriai bányatörvény lépett hatályba.</w:t>
      </w:r>
    </w:p>
    <w:p>
      <w:pPr>
        <w:pStyle w:val="Heading1"/>
        <w:rPr/>
      </w:pPr>
      <w:r>
        <w:rPr/>
        <w:t>Erdélyi birósági szervezet</w:t>
      </w:r>
    </w:p>
    <w:p>
      <w:pPr>
        <w:pStyle w:val="Normal"/>
        <w:rPr/>
      </w:pPr>
      <w:r>
        <w:rPr/>
        <w:t>I. A régi birósági szervezet szerint: 1. rendes felső biróságok: a) a fejedelem, aki az országgyüléstől s a főkormányszéktől hozzá fellebbezett ügyekben a legfőbb birói hatalmat az udvari kancellária, a kincstári széktől felebbezett perekben pénzügyi miniszteriális tanácsosainak széke által gyakorolta; b) az országgyülés, mint első folyamodásu biróság a törvény által névszerint hozzáutasított ügyekben; c) a kir. főkormányszék mindhárom nemzetre (magyar, székely és szász) a legfőbb folyamodásu biróság; d) a forum productionale vagy tridicasteriale a tiszta fiskalitásokra vonatkozó perekben, főkormányszéki tanácsosok, kir. táblai közbirák és főtisztekből, azaz főispánok és főkirálybirákból állott; e) az 1745 óta M.-Vásárhelyt székelt kir. itélőtábla részint mint első folyamodásu, részint mint fellebbezési biróság. A szászok a kir. it. tábla biráskodásának csak annyiban voltak alávetve, amennyiben nemesi jószágokat birtak és az u. n. quinque casus (nagyobb hatalmaskodás) eseteiben. Állott az elnökből, 3 itélőmesterből, 12 valóságos és a szükséghez képest számfeletti birákból, s a fiskális direktorból; f) a szász nemzetnek közönsége (Universitas nationis Saxonicae) a szászoknak némely esetben első folyamodásu, rendszerint felebbezési birósága, további felebbezéssel a főkormányszékhez. 2. Alsó biróságok: a) a megye, szék vagy vidék (districtus) «derék széke» (congregatio v. sedria generalis v. marcalis) a főispán, főkirálybiró v. főkapitány elnöklete alatt évenkint választott táblabirákból állott. Rendszerint első folyamodásu, a csekély jelentőségü ügyekben felebbezési biróság, felebbezéssel a kir. táblához; b) az «alszék» (sedria partialis) a járási főbb tiszt (főbiró v. alkapitány) elnöklete alatt 100 frtig terjedő ügyekben; c) sz. kir. városokban és a taksás helyeken a városi tanács, felebbezéssel a kir. táblához; d) az uri hatóság alattiakra s a nem nemes községekre nézve (1848-ig) a «fiuszék» (sedes filialis) és az «uri szék» (forum dominale); e) a szászok földjén a szék v. kerület birája, felebbezéssel a szék v. kerület magisztratusához, innen a szász nemzet közönségéhez. II. jelen szervezet a magyar birósági szervezettel egységes.</w:t>
      </w:r>
    </w:p>
    <w:p>
      <w:pPr>
        <w:pStyle w:val="Heading1"/>
        <w:rPr/>
      </w:pPr>
      <w:r>
        <w:rPr/>
        <w:t>Erdélyi déli határláncolat</w:t>
      </w:r>
    </w:p>
    <w:p>
      <w:pPr>
        <w:pStyle w:val="Normal"/>
        <w:rPr/>
      </w:pPr>
      <w:r>
        <w:rPr/>
        <w:t>vagy Déli Kárpátok nevezete alá a Kárpátok azon szakaszát foglalják, mely Erdély déli határától, Brassótól Ny-felé a Sztrigy völgyéig terjed. E hatalmas hegység határát K-en a tömösi szoros, É-on az Olt völgye és a Maros, Ny-on a Vaskapu (Marmara) és a Sztrigy völgye képezi, mig D. felől az egész hegység az oláh alföldre ereszkedik alá. A hegység gerince kevés kivétellel az ország határát s egyszersmind a vizválasztót is jelöli; teljesen magán viseli a magas hegység jellemét, s benne szaggatott ormok s mély hasadékok sürün váltakoznak. A hegytetők a környező lapályok fölé, melyek itt-ott egészen tövükig érnek, 1300-2100 m.-nyire emelkednek s a legmagasabb csucsok 2500 m.-ig nyulnak fel. A hegységek oldalait mintegy 1300 m.-ig tölgyesek és bükkösök, azonfölül fenyvesek fedik; a legmagasabb régióit a törpe fenyő és a havasi legelő foglalja el. Az E.-ot az Olt (a Vöröstoronyi szorosban) és a Zsil (a Vulkán szorosban) áttöri, azonkivül több jelentékeny hágó rovátkolja, miért is több alcsoportra osztható. Ezek K-ről Ny. felé haladva: a Brassói v. Bárcasági hegység, a Fogarasi hegység, a Szebeni hegység, a Páreng, a Vulkán és a Retyezát hegység (l. az egyes cimek alatt). E hegységek geologiailag tulnyomóan kristályos kőzetekből épültek fel s ezáltal a keleti határláncolattól élesen különböznek. V. ö. Hunfalvy János, A magy. birodalom természeti viszonyainak leirása. Pest, 1864. II. k. 132-192. l.</w:t>
      </w:r>
    </w:p>
    <w:p>
      <w:pPr>
        <w:pStyle w:val="Heading1"/>
        <w:rPr/>
      </w:pPr>
      <w:r>
        <w:rPr/>
        <w:t>Erdélyi Érchegység</w:t>
      </w:r>
    </w:p>
    <w:p>
      <w:pPr>
        <w:pStyle w:val="Normal"/>
        <w:rPr/>
      </w:pPr>
      <w:r>
        <w:rPr/>
        <w:t>l. Érchegység.</w:t>
      </w:r>
    </w:p>
    <w:p>
      <w:pPr>
        <w:pStyle w:val="Heading1"/>
        <w:rPr/>
      </w:pPr>
      <w:r>
        <w:rPr/>
        <w:t>Erdélyi érmek</w:t>
      </w:r>
    </w:p>
    <w:p>
      <w:pPr>
        <w:pStyle w:val="Normal"/>
        <w:rPr/>
      </w:pPr>
      <w:r>
        <w:rPr/>
        <w:t>l. érmek.</w:t>
      </w:r>
    </w:p>
    <w:p>
      <w:pPr>
        <w:pStyle w:val="Heading1"/>
        <w:rPr/>
      </w:pPr>
      <w:r>
        <w:rPr/>
        <w:t>Erdélyi északi határláncolat</w:t>
      </w:r>
    </w:p>
    <w:p>
      <w:pPr>
        <w:pStyle w:val="Normal"/>
        <w:rPr/>
      </w:pPr>
      <w:r>
        <w:rPr/>
        <w:t>-nak nevezik a Keleti-Kárpátok azon csoportjait, melyek a Mármarosi Havasok DK-i ágazataihoz csatlakozva az Aranyos-Beszterce völgyétől és a borgói szorostól É. és Ny. felé a Láposig és a Szamosig (Beszterce-Naszód és Szolnok-Doboka vmegyében) terülnek el. E láncolat É. felé az Iza völgyébe hirtelen ereszkedik s csak rövid oldalágakat bocsát, D. felé ellenben nagyobb kifejlődéssel bir. Hossza 120 km., szélessége 15-70 km. közt változik. Közepes magassága 1300-2000 m., legmagasabb csucsai 2300 m.-ig emelkednek. Az E-ban 3 tagot lehet megkülönböztetni: a Borgói hegységet, a Radnai havasokat és a Cibles hegységet (l. o.). V. ö. Hunfaly János, A magy. birod. term. viszonyainak leirása. II. k. 11-38. l.</w:t>
      </w:r>
    </w:p>
    <w:p>
      <w:pPr>
        <w:pStyle w:val="Heading1"/>
        <w:rPr/>
      </w:pPr>
      <w:r>
        <w:rPr/>
        <w:t>Erdélyi ev. ref. egyházkertület</w:t>
      </w:r>
    </w:p>
    <w:p>
      <w:pPr>
        <w:pStyle w:val="Normal"/>
        <w:rPr/>
      </w:pPr>
      <w:r>
        <w:rPr/>
        <w:t>önállóan az 1564. évi enyedi zsinaton alakult meg, midőn a már nagyon elszaporodott kálvinhitüeknek első püspöke Dávid Ferenc lett, akit aztán unitáriussá létekor a reformátusok legnagyobb része szintén követett. A megmaradt maroknyi kálvinistaság csak a János Zsigmond halála után tudta magát némileg összeszedni. Ugyanis az 1571. medgyesi luth. zsinat alkalmával a magyar lutheránusokkal együtt gyülést tartván, kijelentették, hogy egyedül az urvacsorája kérdésében térnek el amazoktól, de ebben is igyekeznek egyetértésre jutni velük. Ekkor aztán magyar szuperintendensül közösen a luth. Alesiust választották meg. Ennek halála után 1577. már annyian voltak a reformátusok, hogy a Tordai Sándor András személyében a magok vallásán levő püspököt választhattak, akinek két, nagy részben luth. káptalan továbbra is kormányzása alatt maradt s ugy is volt egészen 1850-ig. A Báthoryak uralkodása idejében a ref. egyház az unitáriusok rovására folyvást gyarapodott tekintélyben és számban, de igazán nagy hatalomra Bethlen Gábor és utódai alatt tett szert, amikor tudniillik államvallás volt, melynek befolyása még a többi, különösen az unitárius egyházra is kiterjedt. Ez a kedvező helyzet Erdélynek az osztrák uralom alá jutásáig tartott, mely csakhamar visszaállítá a gyulafehérvári kath. püspökséget s minden eszközt mozgásba hozott a protestánsok, főleg a magyar ajkuak, tehát első sorban a reformátusok elnyomására. Még a püspökválasztás joga is veszélyeztetve lett s ezért léptették életbe a szukcessziót, mely szerint a generális notárius minden ujabb választás nélkül foglalta el az üresedésbe jött püspöki széket. E szokás csak az ujabb alkotmányos korszakban szünt meg, midőn a kiegyezés után az erdélyi ref. egyház is visszanyervén szabad mozgását, legelső dolgának ismerte elavult egyházi szervezetét ujjal, a változott viszonyoknak megfelelővel helyettesítni. Az egyház alkotmányát ekkor az u. n. képviseleti rendszer alapján szervezték s a régi fő-konszisztorium helyébe a Kolozsvárt székelő igazgató tanácsot tették, mint az egyházkerület közigazgatási hatóságát. Az 1881-82. debreceni zsinaton a többi négy ref. egyházkerülettel régi óhajtása szerint az erdélyi is unióba lépvén, azóta ujból módosította s fogja is módosítni egyházalkotmányát a közösen hozott törvényeknek megfelelőleg. E két (tekei és sajói) káptalanon kivül a XVII. sz. elején 11 (hunyadi, enyedi, kolozskalotai, dézsi, marosi, udvarhelyi, küküllői, erdővidéki, orbai, sepsi, kézdi), azután a gyulafehérvárinak az enyediből, a székinek a dézsiből és a görgényinek a marosiból való kiválása folytán egészen e század elejéig 14 egyházmegyére volt a kerület felosztva, mely a XVIII. sz. közepe táján egy pár hiján 500 anya- s mintegy 180 leány-egyházat foglalt magában s az 1766. évi összeirás szerint 140043 ref. lelket számlált. Most, miután e század folyamán a tekei káptalan egészen a luth. püspök fenhatósága alá jutott, a sajói káptalan ref. egyházaiból pedig egyházmegye lett, továbbá a szilágysági egyházak a tiszántuli kerületből ide tétettek át, a szebeni kiválott az enyediből s végül a kolozsvári is a kolozskalotaiból; már 18 egyházmegyéje van, melyeken kivül kilenc püspöki vizsgálat alatti egyházközség és a romániai missziói egyházmegye tartozik hozzá. Mindössze 526 anya- és 217 leányegyházában körülbelül 375000 református van, azonban csak 513 lelkészi állomás van betöltve. Az egyházkerület élén a püspökön kivül a főgondnokok állanak, kiknek száma jelenleg öt. A püspökök névsora a következő: Dávid Ferenc, kolozsvári lelkész (1564-1566), Sándor András dévai lelkész (1577-1579.), Göcsi Máté, marosvásárhelyi lelkész (1580-1585.), Toronyai Máté, gyalui lelkész (1585-1599.), Ungvári János, gyulafehérvári lelkész (1599-1601.), Kecskeméti Buzás Balázs alvinci lelkész (1601-1603.), Tasnádi Ruber Mihály, nagyenyedi lelkész (1605-1618.), Keserüi Dajka János, a fejedelem udvari papja (1618-1633.), Geleji Katona István, a fejedelem udvari papja (1633-1649.), Csulai György, a fejedelem udvari papja (1650-1660.), Veresmarti Gáspár, a fejedelem udvari papja (1661-től), Kovásznai Péter, kolozsvári lelkész (1668-1673.), s Tizabecsi Gáspár, széki lelkész (1673-1679.), Tofeus Mihály, a fejedelem udvari papja (1679-1684.), Horti István, fogarasi lelkész (1684-1689.), Veszprémi István, székelyudvarhelyi lelkész (1691-1713.), Kolozsvári István, nagyenyedi tanár (1713-1717.), Soós Ferenc, kolozsvári lelkész (1717-1720.), Vásárhelyi István, nagyenyedi lelkész (1720-1728.), Bonyhai Simon György, küküllővári lelkész (1728-1737.), Szigeti Gyula István, nagyenyedi tanár (1737-1740.), Deáki Filep Jószef, kolozsvári lelkész (1740-1748.), Pelsőci János, magyar-igeni lelkész (1748-1749.), Borosnyai Lukács János, marosvásárhelyi lelkész (1749-1760.), Szathmáry Pap Zsigmond, kolozsvári lelkész (1760.), Verestói György, kolozsvári tanár (1760-1765.), Zágoni Aranka György, széki lelkész (1765-1767.), Dézsi Lázár György, nagyenyedi lelkész (1767-1773.), Csernátoni Vajda Péter, dézsi lelkész (1773-1782.), Eperjesi Zsigmond, felvinci lelkész (1782-1793.), Keresztes Máté, kézdivásárhelyi lelkész (1794-95.), Abacs János dézsi lelkész (1796-1815.), Bodola János, nagyenyedi tanár (1816-1836.), Antal János, marosvásárhelyi tanár (1836-1852.), Bodola Sámuel, nagyenyedi tanár (1852-1866.), Nagy Péter, kolozsvári lelkész (1866-1884.), Szász Domokos, kolozsvári lelkész (1885-től).</w:t>
      </w:r>
    </w:p>
    <w:p>
      <w:pPr>
        <w:pStyle w:val="Heading1"/>
        <w:rPr/>
      </w:pPr>
      <w:r>
        <w:rPr/>
        <w:t>Erdélyi Hegyalja</w:t>
      </w:r>
    </w:p>
    <w:p>
      <w:pPr>
        <w:pStyle w:val="Normal"/>
        <w:rPr/>
      </w:pPr>
      <w:r>
        <w:rPr/>
        <w:t>l. Hegyalja.</w:t>
      </w:r>
    </w:p>
    <w:p>
      <w:pPr>
        <w:pStyle w:val="Heading1"/>
        <w:rPr/>
      </w:pPr>
      <w:r>
        <w:rPr/>
        <w:t>Erdélyi káptalan</w:t>
      </w:r>
    </w:p>
    <w:p>
      <w:pPr>
        <w:pStyle w:val="Normal"/>
        <w:rPr/>
      </w:pPr>
      <w:r>
        <w:rPr/>
        <w:t>l. Erdélyi székesegyházi káptalan.</w:t>
      </w:r>
    </w:p>
    <w:p>
      <w:pPr>
        <w:pStyle w:val="Heading1"/>
        <w:rPr/>
      </w:pPr>
      <w:r>
        <w:rPr/>
        <w:t>Erdélyi Kárpát-Egyesület</w:t>
      </w:r>
    </w:p>
    <w:p>
      <w:pPr>
        <w:pStyle w:val="Normal"/>
        <w:rPr/>
      </w:pPr>
      <w:r>
        <w:rPr/>
        <w:t>(Siebenbürgischer Karpathenverein), 1880. alakult az erdélyi kárpátok átkutatására és megismertetésére. Székhelye Nagy-Szeben. Az egyesületnek vannak osztályai Brassóban, Segesvárott, Besztercén, Fogagaros, Szász-Régenben, Petrozsényben, Bécsben. Az egyesület számos utat csinált a hegyek között; az utakat ellátta jelzőtáblákkal; 22 menedékházat emelt a hegyekben és szervezte a hegyekbe kalauzoló vezetők intézményét. Évenkint dusan illusztrált évkönyvet ad ki, melyet az egyesület tagjai ingyen kapnak meg. Az évi tagsági dij 4 korona; Az alapító tagok egyszer s mindenkorra legalább 60 koronát fizetnek. 1892-ben 1403 tagja volt. Az egyesületnek vagyona 5958 frt 24 kr. Az egyesület elnöke Bruckner W., titkára Sigerus Emil. Ügyviteli nyelve német. Ez egyesület nem tévesztendő össze a Bethlen Bálint gr. elnöklete alatt müködő, Kolozsvárt székelő Erdélyrészi Kárpát-Egyesülettel (l. o.) melynek N.-Szebenben szintén van szakosztálya.</w:t>
      </w:r>
    </w:p>
    <w:p>
      <w:pPr>
        <w:pStyle w:val="Heading1"/>
        <w:rPr/>
      </w:pPr>
      <w:r>
        <w:rPr/>
        <w:t>Erdélyi magánjog</w:t>
      </w:r>
    </w:p>
    <w:p>
      <w:pPr>
        <w:pStyle w:val="Normal"/>
        <w:rPr/>
      </w:pPr>
      <w:r>
        <w:rPr/>
        <w:t>l. Magyar magánjog.</w:t>
      </w:r>
    </w:p>
    <w:p>
      <w:pPr>
        <w:pStyle w:val="Heading1"/>
        <w:rPr/>
      </w:pPr>
      <w:r>
        <w:rPr/>
        <w:t>Erdélyi Muzeum-Egylet</w:t>
      </w:r>
    </w:p>
    <w:p>
      <w:pPr>
        <w:pStyle w:val="Normal"/>
        <w:rPr/>
      </w:pPr>
      <w:r>
        <w:rPr/>
        <w:t>Székhelye Kolozsvár. Az Erdélyi Országos Muzeum létesítését az 1841/43. erdélyi országgyülés határozta el, de kivitelre csak 1859. került az eszme, a mikor Mikó Imre gr. állván az ügy élére, országszerte ujólag gyüjtést indított. Az 1859 nov. 23-26. tartott alakuló közgyülés már 10142 frtnyi biztosított évi jövedelemmel rendelkezett, és könyvtára, régiség- és éremtára, valamint természetrajzgyüjteményei az adományokból összeállítve, bő alapot mutattak a későbbi fejlődéshez. Az egyesület alapítója és volt elnöke. Mikó Imre gr., «Erdély Széchenyije» emlékére 1889. a tőle adományozott muzeumkertben diszes emlékszobrot emelt. Az egylet jelenlegi tisztviselői a következők. Elnök: Eszterházy Kálmán gr., országgyülési képviselő. Alelnökök: Brassai Sámuel dr., nyug. egyetemi tanár és Szász Domokos, erdélyi ev. ref. püspök. Titkár az alapítás óta: Finály Henrik dr., egyetemi ny. r. tanár. A gyüjtemények őrei az 1872. a kolozsvári m. kir. Ferenc József tud. egyetemmel kötött szerződés értelmében az illető szakok egyetemi tanárai. A tudományos működést az egylet kebelében két szakosztály műveli: az orvos-természettudományi, és a bölcselet-, nyelv- és történettudományi. Amannak elnöke Szamosi János dr., titkára Szádecky Lajos dr., ennek elnöke Farkas Gyula dr., titkára Lőte József dr. Az egylet kiadványai: 1. Évkönyvek, szerk. Brassai Sámuel, 6 köt., 1859-1873. 2. Erdély a rómaiak alatt, dijazott pályamű Vass Józseftől. 3. Naptár 1863-ra. 4. Évi tudósítások 1866-69., 3 füzet. 5. Erdélyi Muzeum, havi folyóirat, szerk. Finály Henrik. 9. évfolyam 1874-1882. 6. Évkönyvek uj folyam. Szerk. Finály Henrik. 2 köt., 1874-1878. 7. Orvos-természettudományi Értesiítő, 1879 óta évenként 1-1 köt. 8. Erdélyi Muzeum, szakosztályi kiadvány, 1884 óta évenként 1-1 köt. Az egylet gyüjteményei jelenleg a következők: 1. Könyvtár: 51290 köt., ezenkivül mintegy 1000 drb 1848-49. nyomtatványból és a Régi Magyar könyvtárból, mintegy 1000 drbban. A kézirattár az Eszterházy-család csetneki ágának letétben őrzött levéltárán kivül több ezer oklevelet és kéziratot tartalmaz. 2. Régiség- és éremtár: 10000 régészeti tárgy, 16000 érem, ezenkivül az Eszterházy-féle éremtár 3779 drbban. 3. Állattár: 20000 szám alatt bejegyzett tárgyak. 4. Növénytár: több mint 150000 fanerogam s mintegy 60000 kriptogam növény. 5. Ásványtár: 15000 drb ásvány, kőzetfa és kövület (3500 drb). Az egylet alaptőkéje, amely 1859. mintegy 180000 frt volt, ma megközelíti a 245000 frtot, amely összegen kivül még 50000 frtnyi külön alapok állanak az egylet rendelkezése alatt. Évi kiadása 1893. fizetésekre 7770 frtot, gyüjteményei kezelésére és gyarapítására l6000 frtot, szakosztályai tudományos céljaira 3500 frtot tett ki. Az egylet tagjai igazgatók, alapítók és részvényesek. Igazgatók 500 frt. alapítók 100 frt alapítványt tesznek, a részvényesek évenként 5 frtot fizetnek. A csak szakosztályi tagok helyben 3 frt, vidéken 2 frt évi dijat fizetnek.</w:t>
      </w:r>
    </w:p>
    <w:p>
      <w:pPr>
        <w:pStyle w:val="Heading1"/>
        <w:rPr/>
      </w:pPr>
      <w:r>
        <w:rPr/>
        <w:t>Erdélyi róm. kat. püspöki egyházmegye autonomiája</w:t>
      </w:r>
    </w:p>
    <w:p>
      <w:pPr>
        <w:pStyle w:val="Normal"/>
        <w:rPr/>
      </w:pPr>
      <w:r>
        <w:rPr/>
        <w:t>ezen püspöki egyházmegye egyházi és világi hivei által gyakorolt azon jog, amellyel meghatározott egyházi és iskolai ügyeit saját, egyházi és világi személyekből vegyesen szervezett közegei által intézi. Történelmi fejlődése reformációra megy vissza, amidőn az erdélyi r. katolikusok elnyomatása szükségesé tette azt, hogy a hivek maguk gondoskodjanak vallási érdekeikről. Ezen viszonyok között a törvény által megadott önkormányzati alapon a hivek és a papok maguk gondoskodtak az egyházi és iskolai, valamint a vagyoni ügyek intézéséről. Az approbatae Constitutiók I. r. 3. c. ugyanis jogot ad a kat. vallásnak is, mint bevett vallásnak, hogy azon ügyekben, amelyek csak az egyházi rendeket illetik, maguk az egyházi rendek is hozhatnak határozatokat, de ezeket is közönséges generális gyülésekben. A közösen érdeklő, v. a világiakra vonatkozó ügyekben azokkal együtt kell határozni, vagyis minden vallásfelekezet papjai, a maguk vallásásn levő főmagisztrátusok és pátronusokkal együtt hozhatnak határozatokat és tarthatnak üléseket. Az erdélyi katolikusok ezen alapn egyházi s iskolai ügyeik intézése végett folytonosan tartottak üléseket. A hivek és papok ezen összesége Status Romano-Catholicus Transilvanicus, s az általok tartott gyülések pedig statusgyülések nevét viselték. Ezen statusgyülések tagjai, a gyülésekről vezetett jegyzőkönyvek és irományok szerint: 1. a püspök v. vikárius; 2. a kir. főkormányszék, kir. kincstári tanács és a kir. tábla kat. tagjai; 3. az országgyülési kat. regálisták; 4. a kat. főtisztek, főispánok s itélőmesterek; 5. a székesegyházi káptalan tagjai; 6. az esperesek s alesperesek és 7. az erdélyi szerzetes rendek házfőnökei. Hatáskörébe tartozott az uralkodó elé kinevezés végett fölterjesztendő püspüki hármas kijelölés eszközlése, az egyházakra, iskolákra, nevelésre s aggházakra, továbbá a vallási alapítványokra való főfelügyelet, az egyházi s iskolai alapok kezelése; 1767. azonban Mária Terézia a kir. kormányszék kebelében egy kat. bizottságot szervezett, amely bizottságnak, mint catholica commissionak hatáskörébe lettek utalva az iskolai s egyházi ügyek intézése, a Mária Terézia által tett kat. alapok kezelése ugy, hogy az erdélyi r. kat. status hatásköre teljesen megszünt s e helyett a statusgyüléseken ezután csak a status autonomiáját korlátoló intézkedések megszüntetése iránti lépések megtétele fölött tanácskoztak s határoztak. A kat. bizottság elnöke a kormányzó vagy ha ez nem volt katolikus, ugy egik katolikus tanácsos, vagy a r. kat. püspök volt. Tagjai voltak: a püspök, a főkormányszék r. kat. tanácsosai s titkárai, s a püspök ajánlatára ő Felsége által kinevezett előadó áldozár. A bizottság határozatait a főkormányszék in publico ecclesiasticis jelzéssel adta ki. A kat. status a hatáskörébe eső ügyeknek a kat. bizottságba való átvétele miatt panasszal fordult az 1791. erdélyi országgyüléshez, amely oly értelmü törvényjavaslatot terjesztett a király elé, amelynek az volt a célja, hogy a stgatus teljes jogaiba visszahelyeztessék. A király nem szengtesítette e törvényjavaslatot, 1792 máj. 26. kir. leirat szerint azért, mivel a kat. status autonomiája törvény által biztosítve lévén, nincs szükség uj törvényre, és meg van engedve, hogy a katolikusok iskolai, egyházi s alapítványi ügyeiket tárgyalják, azok kivételével, amelyek a püspöknek vannak fentartva. Ennek dacára a status nem nyerte vissza eredeti hatáskörét. 1848. a magyar felelős kormány kinevezése után, ?ovács Miklós püspök aug. utolsó napjairfa statusgyülést hivott össze, amely elhatározta, hogy a kat. status hatáskörébe eső ügyek kezélését ujra fölveszi s szervezeti szabályokat is dolgozott ki, s azokat 1848 aug. 31. tudomásvétel és megerősítés végett a nádorhoz és a miniszteriumhoz bemutatta. A kormány ezen fölterjesztésre a közbe jött események miatt választ soha sem adott. Az 1866. évi kolozsvári országgyülés kat. tagjainak fölkérése folytán Fogarassy Mihály püspök 1866 jun. 10-re összehivta a statusgyülést, amely gyülés az autonomia visszaállítása végett feliratot intézett a királyhoz. Ezen feliratra kelt a királynak 1867 aug. 19. elhatározása, amelyet b. Eötvös József akkori vallásügyi miniszter 1867 szept. 12. 896. sz. a közölt az erdélyi püspökkel s amely szerint a főkormányszék mellett fennállott kat. komisszió megszünt s a statusgyülések hatásköre visszaállíttatott. Ezen leirat folytán 1868 febr. 9. hivta össze Fogarassy Mihály püspök az első statusgyülést. Ezen gyülésen a szervezet megállapítása körül élénk viták merültek föl, amelyek a püspök jogai körül forogtak. A püspök a vallásügyi miniszterhez ezen gyülésből fölterjesztette a többség által elfogadott szervezeti szabályokat, a kisebbség véleményéverl és saját észrevételeivel. Az ügyek intézésére szolgáló közeg nem lévén kirendelve, a kormány által felállított ideiglenes bizottság intézte azokat, amig a püspök által 1873 máj. 12. Gyula-Fehérvárra összehivott statusgyülés a szervezetet véglegesen meg nem állapította s az igazgató-tanácsot is meg nem választotta. A vallás- és közoktatásügyi miniszter 1873 jun. 16. 1008. sz. leiratával helybenhagyólag tudomásul vette a szervezeti szabályok értelmében eszköhölt választást; s ezóta a statusgyülés és az igazgató-tanács megszakítás nélkül gyakorolja az erdélyi r. kat. egyházmegye autonomiáját. A satusgyülés a határozó, az igazgatótanács adminisztrativ közege az autonomia gyakorlásának. A statusgyülés tagjai: a megyés püspök, ki a satusgyülés rendes elnöke, amely elnökség a püspöki szék üresedése esetén a káptalani helynököt illeti; akadályoztatásuk esetén ezen elnökség a világi elnököt illeti, akit a statusgyülés választ; továbbá tagjai a statusgyülésnek a székes káptalan 10 rendes tagja; 16 kerületi esperes, akiknek akadályoztatása esetén helyükbe az illető kerületi alesperes vagy jegyző lép; a gyulafehérvári püspöki hittani kar egy küldötte; a szerzetes rendeknek tartományi főnöke; a 16 esperesi kerület papsága által kerületenként választott 19 képviselő. Az algimnáziumok-, tanítóképezdék- s kat. reáliskoláknak az intézet tanárai által választott egy-egy követe; a főgimnáziumok két-két küldötte, a nyilvános néptanodák rendes tanítói által választott néptanítói képviselő. A nagyszebeni árvaház s a kolozsvári, gyulafehérvári, udvarhelyi, csiksomlyói, marosvásárhelyi s kantai r. kat. növeldék igazgatói. Az erdélyi kir. itélő-táblák r. kat. elnökei s rendes birái; az erd. r. kat. főispánok, alispánok, a szab. kir. s rendezett tanácsu városok polgármesterei. A 16 esperesi kerületből 42 világi képviselő; a kegyuri jogot gyakorló kir. kincstár három képviselője, kiket a kir. kincstár kat. tisztviselői közül a kormány kinevez. A kegyuri kötelességeiket pontosan teljesítő kegyurak és jóltevők. Az igazgatótanács tagjai, a megyéspüspök, esetleg káptalani helynök és a státusgyülés által tagjai sorából választott 8 egyházi és 16 világi egyén. Ezenkivül tagjai a világi elnök, az előadó és titkár, a tiszteletbeli előadó és titkár, a pénztárnok, ellenőr, számvevő, jogtanácsos csak tanácskozási szavazattal birnak. Az erdélyi r. kat. egyházmegyében az egyházi autonomia azalsóbbfoku r. kat. hitközségekben érvényesül. Az egyházközségek szervei: 1. a hitközségi közgyülés és 2. az egyházi és iskolai tanács. A közgyülés tagja minden kat. családfő, ki önálló házat tart és semmi megbélyegző tettel kat. jellegét be nem szennyezte. A közgyülés hatásköre kiterjed a községi templomra s iskolára, ezek vagyonára, a kegyes alapítványokra, a keresztény tisztességes élet és rendtartás védelmére s a kegyuri joggal biró községekben a lelkész s a kántortanítók megválasztására. A közgyülés elnöke a plébános. Az egyházi és iskolai tanács tagjai: 1. a plébános v. helyettes plébános; 2. a hitközségi népiskolák rendes tanítói, akik oly helyen, ahol négyen, v. azonfölül nyolcig vannak, egyet, ahol nyolcan vagy ennél többen vannak, kettőt választanak magjuk közül 3 évre; 3. a főgondnok; 4. algondnok; 5. kis községekben hat, nagyobb községekben s városokban tizenkét tanácsos, kiket a hitközségi közgyülés választ. A fő- és algondnokot a püspöki hivatal megerősíti; a tanácsosok megválasztása, tudomásulvétel végetgt oda bejelentendő. L. Státusgyülés.</w:t>
      </w:r>
    </w:p>
    <w:p>
      <w:pPr>
        <w:pStyle w:val="Heading1"/>
        <w:rPr/>
      </w:pPr>
      <w:r>
        <w:rPr/>
        <w:t>Erdélyi róm. kat. püspökség</w:t>
      </w:r>
    </w:p>
    <w:p>
      <w:pPr>
        <w:pStyle w:val="Normal"/>
        <w:rPr/>
      </w:pPr>
      <w:r>
        <w:rPr/>
        <w:t>alapítása körülményeit sürü homály fedi. A hagyomány szerint alapítását Szent Istvánnak köszöni. Valószinübb azonban azok nézete, kik valamint a nagyváradi, ugy az E. megalapítójának is Szent Lászlót, az erdélyi részek védszentjét tartják. Az E. területe eleinte nem volt a maival azonos, mert mig egyrészről a mármarosiak is fönhatósága alá tartoztak, addig másrészről a Moldvában fekvő ősrégi milkoviai püspökség alá tartozó székelyföld és a nagyszebeni kiváltságolt prépostság alá helyezett délvidéki szászok ki voltak az alól véve. Első ismert püspöke Simon (1103-1112), kinek utódai közül kitünnek a sokak által Béla király névtelen jegyzőjének tartott Pál (1175-1181), Rajnald (1222.1241), ki a tatárok elleni gyászos emlékü muhi ütközetben lelte sirját, ónodi Czudor Imre (1386-1389), előbb Vörös-Oroszország kormányzója, majd egri és imolai püspök, Palóczy György (1419-1423), utóbb esztergomi érsek, Lépes György (1427-1442), Hunyadi János meghitt barátja és fegyvertársa, ki a Mezid bég által vezérelt török sereg elő menekülve, az Ompoly vizében lelte kinos halálát; a tudós veronai Gábor (1472-1475), Hunyadi Mátyás kancellárja, később egri püspök és bibornok, az ezt követő vingárdi Geréb László (1476-1501), Hunyadi Mátyás unokatestvére, utóbb kalocsai érsek, Thurzó Zsigmond (1504-1505), később nyitrai püspök, Gosztonyi János (1525-1527) Mária királynénak, II. Lajos nejének korlátnoka, Gerendi Miklós (1528-1540), I. Ferdinánd kincstartója, Bornemissza Pál (1552-1556), ki alatt azonban Erdélynek Izabella, Szápolya János özvegye által történt elfoglalásakor 1556. a kolozsvári országgyülés határozata értelmében az erdélyi püspökség és káptalan javai lefoglaltattak és szukelárizáltattak. Az ezen évtől szünetelő püspökséget Báthory Zsigmond erdélyi fejedelem ugyan 1597. visszaállította, de a püspökké kinevezett Naprágyi Demeternek 1601. már egy ujabb országgyülési határozat értelmében Erdélyből távoznia kellett. Ezek folytán a püspökök hatalma s tevékenységük köre annyira csökkent, hogy 1601-től kezdve az E. csak mint cim szerepelt. A püspökség visszaállítása III. Károly alatt 1713. történt. Az E. ezen utóbbi időszakának főpásztorai között kiváló említést érdemelnek Sztoyka Zsigmond b. (1750-1759), a gyulafehérvári papnevelő intézet megalapítója, Batthyányi József gróf (1750-1760), utóbb kalocsai, majd esztergomi érsek, Kollonitz László gróf (1774-1780), utóbb váradi püspök, végül kalocsai érsek, az ezt követő Batthyányi Ignác gróf (1780-1798) hirneves történetiró és a nevéről nevezett püspöki csillagda és könyvtár alapítója, Rudnai Sándor (1816-1820), a későbbi primás, Szepesi Ignác báró (1820-1829), nagy teologus, később pécsi püspök, Kovács Miklós (1828-1852), a nagy adakozó, Haynald Lajos (1852-1864), utóbb kalocsai bibornok-érsek, a jótékonyságáról és mély tudományáról hires Fogarasy Mihály (1865-1882). Jelenlegi püspöke Lönhart Ferenc.</w:t>
      </w:r>
    </w:p>
    <w:p>
      <w:pPr>
        <w:pStyle w:val="Heading1"/>
        <w:rPr/>
      </w:pPr>
      <w:r>
        <w:rPr/>
        <w:t>Erdélyi status</w:t>
      </w:r>
    </w:p>
    <w:p>
      <w:pPr>
        <w:pStyle w:val="Normal"/>
        <w:rPr/>
      </w:pPr>
      <w:r>
        <w:rPr/>
        <w:t>l. Erdélyi r. kat. püspöki egházmegye autonomiája.</w:t>
      </w:r>
    </w:p>
    <w:p>
      <w:pPr>
        <w:pStyle w:val="Heading1"/>
        <w:rPr/>
      </w:pPr>
      <w:r>
        <w:rPr/>
        <w:t>Erdélyi székesegyházi káptalan</w:t>
      </w:r>
    </w:p>
    <w:p>
      <w:pPr>
        <w:pStyle w:val="Normal"/>
        <w:rPr/>
      </w:pPr>
      <w:r>
        <w:rPr/>
        <w:t>(sz. Mihály főangyalról cimezve), alapítása egybeesik a püspökségével. A királyok és magánosok adományai a mohácsi vész előtt e káptalan vagyonát annyira gyarapították, hogy a jövedelmét a tordai sóbánya és Alvinc adóján kivül 72 falu területén fekvő birtokaiból huzta. Kanonokjainak száma a mait jóval felülmulta, amennyiben Verancz Antal (a későbbi primás), mint e káptalan prépostja, egyik levelében csak 24 mesterkanonokjáról tesz említést. Az 1556-ki kolozsvári országgyülés határozata értelmében az erdélyi püspökséggel együtt e káptalan is, mely hiteles hely volt, elpusztult; javait a világiak lefoglalták s mint Heltai kronikájában irja, «elsüté a dér az egész káptalant». Visszaállítását III. Károlynak köszöni, ki az általa 1715. szervezett 4 kanonoki állásra Antalfi János csikszentgyörgyi plébános személyében a prépostot, Henter Gáspár, Bors Ferenc és Demeter Márton személyében pedig az első kanonokokat nevezte ki. Az igy ujonnan alapított káptalanban az ötödik és hatodik kanonoki stallumot Mártonfi György (1713-1721), a hetediket Stoyka Zsigmond báró (1750-1759), a nyolcadikat Bajtay Antal (1766-1772), és a kilencediket Batthyányi Ignác gróf (1780-1798) erdélyi püspökök alapították. A kolozsvári plébános is végül, mint a kolozsmonostori országos levéltár őre, 1799 óta e székesegyház rendes kanonokja. A káptalani tagok jövedelmi forrását a szerény fizetésen és az alvinci uradalom jövedelmén kivül a gróf Bethlen Mihály fejedelmi alapítványából esedékes összegek képezik.</w:t>
      </w:r>
    </w:p>
    <w:p>
      <w:pPr>
        <w:pStyle w:val="Heading1"/>
        <w:rPr/>
      </w:pPr>
      <w:r>
        <w:rPr/>
        <w:t>Erdélyi urbéri viszonyok</w:t>
      </w:r>
    </w:p>
    <w:p>
      <w:pPr>
        <w:pStyle w:val="Normal"/>
        <w:rPr/>
      </w:pPr>
      <w:r>
        <w:rPr/>
        <w:t>l. Urbér.</w:t>
      </w:r>
    </w:p>
    <w:p>
      <w:pPr>
        <w:pStyle w:val="Heading1"/>
        <w:rPr/>
      </w:pPr>
      <w:r>
        <w:rPr/>
        <w:t>Erdély közjogi állása</w:t>
      </w:r>
    </w:p>
    <w:p>
      <w:pPr>
        <w:pStyle w:val="Normal"/>
        <w:rPr/>
      </w:pPr>
      <w:r>
        <w:rPr/>
        <w:t>Az 1848: pozsonyi VII. és a kolozsvári I. t.-c. kimondották Erdély unióját, vagyis egyesítését az anyaországgal, de a bekövetkezett abszolutizmus ennek gátat vetett és csak az 1868. XLIII. t.-cikkben nyerte a következő, végleges szabályozását: Mint már az 1848. kolozsvári I. t.-c. is kijelenti, Erdély minden lakosa, nemzetiségi, nyelvi és vallási különbség nélkül egyenjogu s Erdélynek ezzel ellenkező törvényei eltöröltettek; az eddig létezett politikai nemzetek szerinti területi felosztások, az előjogok és kiváltságok, amennyiben valamely nemzetiséget másnak kizárásával illetett volna, megszüntek és Magyarország, valamint Erdély összes polgárságának egyenjogusága ujabban is biztosíttatik. Jövőre a törvényhozást Erdélyrre nézve is kizárólag a magyar országgyülésen gyakorolják, a kormányzás pedig a magyar felelős minisztérium által történik. Azon törvények, melyek az egyesülést megelőzőleg, a külön magyar országgyülésen alkottattak, amennyiben szükséges, az erdélyi területre törvényhozás utján fognak kiterjesztetni. Erdély mindazon törvényei, melyek az erdélyi területen és a régente u. n. magyarországi részekben a bevett vallások vallásgyakorlati és önkormányzati szabadságát, jogegyenlőségét, egymásközti viszonyait, hatáskörét biztosítják, sértetlenül fentartatnak, egyszersmind a görög és örmény katolikus, valamint a görög kel. egyházra is kiterjesztetnek. Ő Felségének «Erdély nagy fejedelme», «székelyek ispánja» ciméből pedig az unióra hátrányos következtetés nem vonható. Továbbá az 1870. XLII. t.-c. az erdélyi magyar és székely részek közigazgatását, a magyarországi törvényhatóságok mintájára, egy és ugyanazon elvek alapján szervezi. A Királyföld (Szászföld) közigazgatása egyelőre különállásában megmaradt, mignem az 1876. XII. és XXXIII. t.-c. a magy. általános közigazgatási szervezetet e részre is kiterjesztették és kimondatott, hogy a szász egyetem (a multban politikai testület) jövőre csak mint közművelődési hatóság fog szerepelni és vagyona csak közművelődési célokra fordítható; a szász egyetem közgyülési elnökének cime: «szászok grófja» (ispánja), az ujonnan alakított Szebenmegye főispánjára száll. Ezzel megszünt a százados különválás; Erdély teljesen, politikailag és területileg az anyaországba bekebeleztetett.</w:t>
      </w:r>
    </w:p>
    <w:p>
      <w:pPr>
        <w:pStyle w:val="Heading1"/>
        <w:rPr/>
      </w:pPr>
      <w:r>
        <w:rPr/>
        <w:t>Erdélyrészi Kárpát-Egyesület</w:t>
      </w:r>
    </w:p>
    <w:p>
      <w:pPr>
        <w:pStyle w:val="Normal"/>
        <w:rPr/>
      </w:pPr>
      <w:r>
        <w:rPr/>
        <w:t>Alakult 1891. Székhelye Kolozsvár. Védője az Erdélyrészi Magyar Közmivelődési Egyesület. Célja: Magyarország erdélyi részének turistasági kimüvelése, természeti szépségeinek és néprajzának ismertetése s honismertető adatainak terjesztése s különösen fürdőinek érdekében a hazai s külföldi személyforgalom emelése. Fontos feladata még a társadalmi érintkezéssel a nemzetiségeknek a magyar állameszme részére megnyerése. Eszközei: a) utikönyvek, tájékoztatók, utitérképek, tájképek, évkönyv, esetleg időszakos folyóirat kiadása s ezekkel kapcsolatban a helynevek helyes megállapítása s törvényes uton biztosítása; b) utak, ösvények, gyalogjárók létesítése és jókarban tartása, utjelzések eszközlése, tájékoztató táblák állítása, messzelátók és menedékházak építése, szállásoló helyek elrendezése, régiségek, müemlékek és természeti ritkaságok fentartása és védelmezése; c) a kalauz-, bérkocsi- és fuvaros-ügy rendezése és ellenőrzésénél közbenjárás, ügyvivők felkérése s tudakozó helyek állítása; d) társas összejövetelek és kirándulások rendezése; e) népszerü és tudományos felolvasások és ismertető előadások tartása; f) természetrajzi, néprajzi és turistasági gyüjtemények lehető egybeszerzése, szakirodalmi könyv- és térképtár alapítása; g) rokon egyesületekkel csere- és összeköttetés létesítése s az egyesület céljait előmozdító intézkedések erkölcsi és anyagi támogatása. Eddigi kiadványai: Erdélyrészi fürdők és ásványvizek leirása (Hankó V.-tól); Erdélyrészi Utikalauz. Hegyek kultusza Erdély népeiből (Hermann A.-tól). Hivatalos értesítője: Erdély. Fürdőügyi, turistasági és néprajzi folyóirat. Tagok ingyen kapják. Külön fürdőt létesített Radna-Borbereken, az Ünőkő lábánál. Rendes tag évenkint 3 frtot, az alapító tag egyszer s mindenkorra 30 frtot fizet. Az egyesületnek vannak osztályai: Bpesten, Alsófehérmegyében Brassó-, Fogaras-, Háromszék-, Hunyad-, Maros-Torda-, Szilágy-, Szeben-, Torda-Aranyos-, Szolnok-Doboka., Kolozsmegyékben, továbbá Udvarhely-, Csik-, Radna-Borbereken. Ujabban osztályakcióival kiment az egyesület az Alföldre is. Elnöke Bethlen Bálint gr., társelnöke Feilitzsch Arthur br.; főtitkára Radnóti Dezső. - Erdélyrészi uti kalauz. Első Baedecker-szerü leirása az erdélyi részeknek. Szerkesztette első kiadását Téglás Gábor, második kiadását Radnóti Dezső.</w:t>
      </w:r>
    </w:p>
    <w:p>
      <w:pPr>
        <w:pStyle w:val="Heading1"/>
        <w:rPr/>
      </w:pPr>
      <w:r>
        <w:rPr/>
        <w:t>Erdélyrészi Magyar Közművelődési Egyesület</w:t>
      </w:r>
    </w:p>
    <w:p>
      <w:pPr>
        <w:pStyle w:val="Normal"/>
        <w:rPr/>
      </w:pPr>
      <w:r>
        <w:rPr/>
        <w:t>l. Emke.</w:t>
      </w:r>
    </w:p>
    <w:p>
      <w:pPr>
        <w:pStyle w:val="Heading1"/>
        <w:rPr/>
      </w:pPr>
      <w:r>
        <w:rPr/>
        <w:t>Érdem</w:t>
      </w:r>
    </w:p>
    <w:p>
      <w:pPr>
        <w:pStyle w:val="Normal"/>
        <w:rPr/>
      </w:pPr>
      <w:r>
        <w:rPr/>
        <w:t>jelenti a cselekvés azon benső értékét, melynél fogva az jutalomra méltó; ámbár tágabb értelemben a büntetésre való erkölcsi vizsonyosság, «érdemesség» is érthető alatta. Az É., mint teologiai műszó jelenti a cselekvésnek az örök jutalomra és az ide szükséges eszközökre való jogosultságát, és pedig vagy ugy, hogy ezen jogosultság Isten által tett igéret alapján a szó valódi értelmében megvan (meritum de condigno), v. pedig az csak némi méltányosság kifolyása (meritum de congruo). Az előbbinek föltétele az, hogy a cselekvő személy jogi értéke kellő arányban álljon a jutalom természetével; s ezért csak azok, akik a megszentelő kegyelem állapotában levén Isten fiai és Isten országának jogos örökösei, szerezhetnek É.-et; némi méltányosság szerinti jutalomra érdemesek lehetnek a bün állapotában lévő emberek cselekedetei is. A kettő között fontos különbség az is, hogy az előbbi tisztán személyi, az utóbbi átruházható, vagyis ily értelemben mások számára is érdemelhetünk p. szükséges kegyelmeket, a kegyelmek bővülését, bünbánatot stb. A hivő keresztény lélekre legvigasztalóbb keresztény igazság az, hogy a megszentelő kegyelem állapotában levén, minden jó cselekedetei, melyeket a néha fölkeltett azon szándékból végez, hogy azok Isten dicsőségére szolgáljanak. - az örök jutalomra érdemeket szerzők. A kat. egyháznak az érdemről szóló tana a tridenti zsinat 6. ülésében lett szentesítve.</w:t>
      </w:r>
    </w:p>
    <w:p>
      <w:pPr>
        <w:pStyle w:val="Heading1"/>
        <w:rPr/>
      </w:pPr>
      <w:r>
        <w:rPr/>
        <w:t>Érdemdijazás</w:t>
      </w:r>
    </w:p>
    <w:p>
      <w:pPr>
        <w:pStyle w:val="Normal"/>
        <w:rPr/>
      </w:pPr>
      <w:r>
        <w:rPr/>
        <w:t>(inscriptio propter merita vel fidelia servitia) hazai jogunkban: fekvő birtoknak másra átruházása személyes érdemek v. hü szolgálatok elismeréseül s megjutalmazásaul. Lehetett ideiglenes v. örök időkre szóló; az előbbi bizonyos időre szólhatott v. bizonytalanra, p. a megjutalmazott haláláig; az utóbbi érvényesen csak örökvallás (l. o.) formájában történhetett. Ha az érdemdijazott a fekvő birtokért valamit ráfizetett, az É. vegyes volt, különben tiszta. Adományi javakra a fiskus ellen megszakadás esetében csak akkor birt erővel, ha királyi jóváhagyással volt megerősítve.</w:t>
      </w:r>
    </w:p>
    <w:p>
      <w:pPr>
        <w:pStyle w:val="Heading1"/>
        <w:rPr/>
      </w:pPr>
      <w:r>
        <w:rPr/>
        <w:t>Érdemérem</w:t>
      </w:r>
    </w:p>
    <w:p>
      <w:pPr>
        <w:pStyle w:val="Normal"/>
        <w:rPr/>
      </w:pPr>
      <w:r>
        <w:rPr/>
        <w:t>l. Érdempénz.</w:t>
      </w:r>
    </w:p>
    <w:p>
      <w:pPr>
        <w:pStyle w:val="Heading1"/>
        <w:rPr/>
      </w:pPr>
      <w:r>
        <w:rPr/>
        <w:t>Érdemkereszt</w:t>
      </w:r>
    </w:p>
    <w:p>
      <w:pPr>
        <w:pStyle w:val="Normal"/>
        <w:rPr/>
      </w:pPr>
      <w:r>
        <w:rPr/>
        <w:t>l. Rendjelek.</w:t>
      </w:r>
    </w:p>
    <w:p>
      <w:pPr>
        <w:pStyle w:val="Heading1"/>
        <w:rPr/>
      </w:pPr>
      <w:r>
        <w:rPr/>
        <w:t>Érdemleges eljárás</w:t>
      </w:r>
    </w:p>
    <w:p>
      <w:pPr>
        <w:pStyle w:val="Normal"/>
        <w:rPr/>
      </w:pPr>
      <w:r>
        <w:rPr/>
        <w:t>az, melynek valamely polgári v. büntetőügyben az ügynek érdemleges elintézése képezi tárgyát.</w:t>
      </w:r>
    </w:p>
    <w:p>
      <w:pPr>
        <w:pStyle w:val="Heading1"/>
        <w:rPr/>
      </w:pPr>
      <w:r>
        <w:rPr/>
        <w:t>Érdempénz</w:t>
      </w:r>
    </w:p>
    <w:p>
      <w:pPr>
        <w:pStyle w:val="Normal"/>
        <w:rPr/>
      </w:pPr>
      <w:r>
        <w:rPr/>
        <w:t>v. érdemérem az a faja az emlékérmeknek, melyeket oly célból vertek, hogy azokat valamely (legtöbbször hadi) érdem elismerése és megjutalmazásakép érdemeket szerzett egyéneknek osztogassanak. Ilyen p. o. a nálunk legutóbb a boszniai okkupálás alkalmából, az abban résztvett katonák számára kiosztott katonai érdempénz; ilyen a magy. tud. akadémai nagyobb pályázatainak nyertesei részére kiosztani szokott érem, melybe a pályanyertes neve is bevésetik; ide kell továbbá sorolni a kiállítási pályanyerteseknek osztogatott érmeket s több eféle érmet is.</w:t>
      </w:r>
    </w:p>
    <w:p>
      <w:pPr>
        <w:pStyle w:val="Heading1"/>
        <w:rPr/>
      </w:pPr>
      <w:r>
        <w:rPr/>
        <w:t>Érdemrendek</w:t>
      </w:r>
    </w:p>
    <w:p>
      <w:pPr>
        <w:pStyle w:val="Normal"/>
        <w:rPr/>
      </w:pPr>
      <w:r>
        <w:rPr/>
        <w:t>l. Rendjelek.</w:t>
      </w:r>
    </w:p>
    <w:p>
      <w:pPr>
        <w:pStyle w:val="Heading1"/>
        <w:rPr/>
      </w:pPr>
      <w:r>
        <w:rPr/>
        <w:t>Erdenburg</w:t>
      </w:r>
    </w:p>
    <w:p>
      <w:pPr>
        <w:pStyle w:val="Normal"/>
        <w:rPr/>
      </w:pPr>
      <w:r>
        <w:rPr/>
        <w:t>régi vár Rozsnyó mellett, Brassó vmegye felvidéki j.-ban; sáncainak és árkainak maradványai ma is megvannak. Régente Erlen, Örlen vagy Eulenburg név alatt fordul elő. Kezdetben csak földvár volt, de később kőfalakkal látták el és valószinüleg dacolt a mongolok támadásaival. 1345. a tatárok feldulták.</w:t>
      </w:r>
    </w:p>
    <w:p>
      <w:pPr>
        <w:pStyle w:val="Heading1"/>
        <w:rPr/>
      </w:pPr>
      <w:r>
        <w:rPr/>
        <w:t>Érdeslevelüek</w:t>
      </w:r>
    </w:p>
    <w:p>
      <w:pPr>
        <w:pStyle w:val="Normal"/>
        <w:rPr/>
      </w:pPr>
      <w:r>
        <w:rPr/>
        <w:t>(növ., Asperifolia, Asperifoliaceae, Borragineae), a kétsziküek forrt- és csöves szirmuinak családja. Többnyire füvek, ritkán cserjék v. kis fák, gyakran keményszőrü szárral és levelekkel. Többnyire csillagszerü és ötöstagu virágai féloldalu fürtöt ábrázolnak s a virágzat teteje a bimbókkal bekunkorodik (l. Bogvirágzat). Némelykor a szirom torkában a himekkel váltakozó, különféle, többnyire pikkelyalaku torokdísz (fornix, boltpikkely) van, mely a torkot elszükíti v. elzárja (nefelejts, nadálytő, atracél), némelykor díszes kis koszoru. A him gyakran egyenlő hosszu, csak a ferde sziromé, mint a kigyósziszé, nem egyenlő. Az eredetileg kétrekeszü magrejtő magvai között utólag még uj rekeszték támad, ugy hogy végre a gyümölcs négygerezdü, négyrekeszü és négymagu lesz, ha a magva mind kifejlődhetik. Éréskor a gerezdek egymástól szétválnak és egy-egy magvat zárnak, de a gerezdek némelyike gyakran elsatnyul. A termő alatt gyakran mézválasztó korong is van. Az Ehretia- v. Heliotropium-nemüek bibeszála a gerezdek csucsáról, a borragonemüeké (Borrageae) a gerezdek közül emelkedik. Mintegy 1200 faja közül a fünemüek az egész Föld kerekségének mérsékelt vidékein elszórvák, a cserjések a forró tartományokban maradnak. Az alkanna gyökeréből szép piros festék lesz, több orvosi (nadálytő) v. kerti növény (nefelejts, Cynoglossum), a Borrago levele saláta. A Borraginites Heer, Heliotropites Heer és Codia L. a harmadkorból ismeretes.</w:t>
      </w:r>
    </w:p>
    <w:p>
      <w:pPr>
        <w:pStyle w:val="Heading1"/>
        <w:rPr/>
      </w:pPr>
      <w:r>
        <w:rPr/>
        <w:t>Erdész</w:t>
      </w:r>
    </w:p>
    <w:p>
      <w:pPr>
        <w:pStyle w:val="Normal"/>
        <w:rPr/>
      </w:pPr>
      <w:r>
        <w:rPr/>
        <w:t>1. Tágabb értelemben minden, az erdészettel foglalkozó szakképzett ember. - 2. Nagyobb, rendesen több ezer holdnyi erdőt (pagonyt) önállóan kezelő erdőtiszt. Az államerdészet kötelékében az E. a X. dijosztályban van, minősítéséhez az erdészeti akadémia végzése és az erd. államvizsga letétele kivántatik. Az E. fogalma ily értelemben nem egyezik meg a német birodalomban és Ausztria nagy részében a Förster fogalmával, akitől csak erdészeti középiskolákban nyert képzettséget kivánnak; hanem az ottani Oberförsterrel egyenlő értékü. Magánuradalmakban nálunk is gyakran veszik az E.-t a német birodalomban szokásos értelemben, sőt néha teljesen szakképzettség nélkül való, és erdőőri szolgálatot végző egyénekre is ruházzák e szót. Az E. közvetetlenül rendelkezik az erdőőrökkel (l. o.), de némely magánuradalomban, kivált ha az erdőőrök képzettsége nem megfelelő, az E. alá van még rendelve egy-két alerdész, ki alsóbb foku szakképzettséggel bir, és az E.-nek külső és belső munkáinál segítségére van.</w:t>
      </w:r>
    </w:p>
    <w:p>
      <w:pPr>
        <w:pStyle w:val="Heading1"/>
        <w:rPr/>
      </w:pPr>
      <w:r>
        <w:rPr/>
        <w:t>Erdészet</w:t>
      </w:r>
    </w:p>
    <w:p>
      <w:pPr>
        <w:pStyle w:val="Normal"/>
        <w:rPr/>
      </w:pPr>
      <w:r>
        <w:rPr/>
        <w:t>Az őstermelésnek (l. o.) az erdők használatán alapuló egyik ága. Legközelebb áll a mezőgazdasághoz, mert a termelés alapja mindkettőnél a talaj (termőföld). L. Erdőgazdaság.</w:t>
      </w:r>
    </w:p>
    <w:p>
      <w:pPr>
        <w:pStyle w:val="Heading1"/>
        <w:rPr/>
      </w:pPr>
      <w:r>
        <w:rPr/>
        <w:t>Erdészeti adminisztráció</w:t>
      </w:r>
    </w:p>
    <w:p>
      <w:pPr>
        <w:pStyle w:val="Normal"/>
        <w:rPr/>
      </w:pPr>
      <w:r>
        <w:rPr/>
        <w:t>Terjedelmesebb erdőbirtokok kezelésének s a termelvények értékesítésének vezetése, kormányzása, ellenőrzése, anyag- és pénzszámadás s az ezekkel járó szellemi és irodai teendők rendszere. Az erdőbirtokos, vagy az annak képviselője által teljesítendő feladatok ugyanis két csoportra oszthatók: technikaiakra (erdőtenyésztési, használati, rendezési munkák, utépítés, viziszállítás berendezése stb.), és adminisztrativ természetüekre (rendeletek, felterjesztések, szerződéskötések, pénztárkezelés, anyag- és pénzszámadás stb.). A kezeléssel megbizott erdőtisztek, valamint az ellenőrző és intézkedő hatóságok közegeinek egy része mind technikai, mind adminisztrativ teendőket végez, mig nagy uradalmak igazgatóságai és magasabb állami erdőhatóságok s kiváltképen az illető miniszteriumok (földm. és a vallás és közoktatási miniszt.) erdészeti ügyeket intéző osztályai kizárólag adminisztrativ irányban működnek. Azért erd. adminisztráció kifejezése alatt sokan az erdészeti kormányzást, illetve annak rendszerét értik.</w:t>
      </w:r>
    </w:p>
    <w:p>
      <w:pPr>
        <w:pStyle w:val="Heading1"/>
        <w:rPr/>
      </w:pPr>
      <w:r>
        <w:rPr/>
        <w:t>Erdészeti albizottság</w:t>
      </w:r>
    </w:p>
    <w:p>
      <w:pPr>
        <w:pStyle w:val="Normal"/>
        <w:rPr/>
      </w:pPr>
      <w:r>
        <w:rPr/>
        <w:t>Az erdőtörvény (1879 XXXI. t.-c.) értelmében a közigazgatási bizottság kebeléből választott háromtagu bizottság, mely a közig. bizottsághoz utalt erdőrendészeti ügyekben tárgyal és azokra nézve a közig, bizottságnak véleményes jelentéseket és javaslatokat tesz. Üléseire a királyi erdőfelügyelő (l. o.) is meghivatik. A belügyminiszter a törvényhatóság felterjesztésére megendedheti, hogy az E.-ba a közigazg. bizottságon kivül álló szakértő tagok is választassanak (erdőtv. 26. §.).</w:t>
      </w:r>
    </w:p>
    <w:p>
      <w:pPr>
        <w:pStyle w:val="Heading1"/>
        <w:rPr/>
      </w:pPr>
      <w:r>
        <w:rPr/>
        <w:t>Erdészeti államvizsga</w:t>
      </w:r>
    </w:p>
    <w:p>
      <w:pPr>
        <w:pStyle w:val="Normal"/>
        <w:rPr/>
      </w:pPr>
      <w:r>
        <w:rPr/>
        <w:t>Az erdőtörvény életbelépése óta az erdészeti államvizsga letétele minden magyar erdészre nézve igen kivánatos, mivel a törvény 17. §. felsorolt erdőbirtokosok uradalmaiban, melyek hazánkban a nagyobb, rendezettebb erdőgazdaságok zömét képezik s egészben az ország összes erdeinek kétharmad részére terjednek ki. 1880 jul. 1. óta csak oly szakemberek neveztethetnek ki erdőtisztekké, kik az erdészeti államvizsgát belföldön letették, azok pedig, akik a most említett időben már alkalmazva voltak, szintén csak az államvizsga letételének igazolása esetében léptethetők elő valamely magasabb erdőtiszti állomásra. Az E.-k az 1878 május 8-án kibocsátott szabályzat, és a földmivelésügyi m. kir. minisztérium 1888. 2911. sz. módosító rendelete szerint évenkint kétszer, t. i. tavasszal és ősszel, Budapesten tartatnak meg.</w:t>
      </w:r>
    </w:p>
    <w:p>
      <w:pPr>
        <w:pStyle w:val="Heading1"/>
        <w:rPr/>
      </w:pPr>
      <w:r>
        <w:rPr/>
        <w:t>Erdészeti állattan</w:t>
      </w:r>
    </w:p>
    <w:p>
      <w:pPr>
        <w:pStyle w:val="Normal"/>
        <w:rPr/>
      </w:pPr>
      <w:r>
        <w:rPr/>
        <w:t>részletesen foglalkozik az erdőre káros és hasznos állatokkal s kiterjeszkedik a vadászat tárgyát képező állatok ismertetésére is. Részben a tudományos állattannal is foglalkozik,mert ez képezi alapját a gyakorlati erdészeti állattannak.</w:t>
      </w:r>
    </w:p>
    <w:p>
      <w:pPr>
        <w:pStyle w:val="Heading1"/>
        <w:rPr/>
      </w:pPr>
      <w:r>
        <w:rPr/>
        <w:t>Erdészeti egyesület</w:t>
      </w:r>
    </w:p>
    <w:p>
      <w:pPr>
        <w:pStyle w:val="Normal"/>
        <w:rPr/>
      </w:pPr>
      <w:r>
        <w:rPr/>
        <w:t>Az erdészettel foglalkozóknak az iránta érdeklődőknek, az erdészet ügyeinek előmozdítására törekvő egyesülete. Legtöbb ilyen van jelenleg a Német birodalomban és Ausztriában. Vannak birodalmi, országos és vidéki E.-ek. Magyarországon 1851. alakult meg a németajku «Ungarischer Fortsverein». Ennek működését, valamint az 1866 dec. 9. helyébe lépett «Országos Erdészeti Egyesületnek» megalakulását igy adja elő Tisza Lajos gr. az utóbbi egyesületnek 1886 dec. 12. tartott rendes közgyülésén: «Az 1851. alapított «Magyar Erdészeti Egyesület» bár eleinte kivált az erdészet érdekében nagy buzgóságot igyekezett is kifejteni, de idegenszerü iránya, német nyelven szerkesztett szakközlönye által nem volt képes az országban a maga és az általa felkarolt ügy iránt rokonszenvet ébreszteni, ugy hogy a 60-as évek elején a magyar erők mindinkább félrevonultak, s a magyar erdészeti irodalom uttörői: Divald Adolf (l. o.) és néhai Wagner Károly (a társulati német szakközlönytől különválva) az Erdészeti Lapokat megalapították. - Az ezen lap által életre hivott irányt ugy a magyar szakemberek, mint az Országos Gazdasági Egyesület magukévá tévén, mint nagyobb mérveket öltött a mozgalom, mely végeredményében az ugynevezett Magyar erdész, egyesület elárvulására és az Orsz. E. megalakulására vezetett. Ez utóbbi felszivta magába az előbbiből mindazt, ami abban életképes volt, mig a heterogén elemek teljesen kiváltak és félrevonultak, s az u. n. Magy. erd. egyl. mintegy 100 frt összes vagyonát és az 50-es évek kormánya által megerősített alapszabályait átengedvén az uj társulatnak, teljesen feloszlott». - Ama kapcsolat, mely a most virágzó O. E. Egyesületet a Magy. erd. egyesülettel összefüzi, szükségesnek tünteti fel, hogy az utóbbinak utolsó éveiről még egyet-mást elmondjunk. 1863. elnöke volt Eszterházy Pál hg., alelnökei Pálffy István gr. és Wessely József, titkára: Rowland Vilmos erdőmester.</w:t>
      </w:r>
    </w:p>
    <w:p>
      <w:pPr>
        <w:pStyle w:val="Normal"/>
        <w:rPr/>
      </w:pPr>
      <w:r>
        <w:rPr/>
        <w:t>Ez időtájban iránya hazafiasabb kezdett lenni, minek jele volt már az is, hogy 1864-ben az Erdészeti Lapok az egylet közlönyévé vált. 1866. választották meg Bedő Albertet (l. o.) az egyesület titkárának, kinek minden bizonnyal lényeges része volt az egyesület teljes megmagyarosítása- és átalakulásában. Az u. n. Magy. E. működésének megitélésére nézve érdekesek a Divald A. és Barta B. által az 1866 dec. 9. tartott beszédek (Erd. Lap. 1867. évf. 35 és k. l.). Az 1866 dec. 9. a Magy. Erd. Egyesület romjain megalakult Orsz. Erd. Egyesület első elnőke lőn Keglevich Béla gr., alelnökei Pálffy István gr. és Wagner Károly, titkára Bedő Albert; 1868. alelnöknek választatott Tisza Lajos, ki 1875. elnök lett, ugyanakkor alelnökök: Lipthay B. hr. és Wagner K., 1881. alelnökök: Bedő A. és Bánffy D. gr., titkár Horváth S., végre 1893. elnök Tisza Lajos gr., alelnökök Bedő A. és Bánffy Dezső gr., titkár Horváth Sándor. Az egyesület tagjainak száma (1893 szeptember havában) 1996; ezek közül 1 pártoló, 1 tiszteletbeli, 859 alapító és 1153 rendes tag. Az egyesület közlönye, az «Erdészeti Lapok» (l. o.). Az egyesület vagyonát 1893 szeptember havában következő értékek képezik: 1. alkotmány-utcai 10. sz. háromemeletes székháza, melynek értéke az építési számadások szerint 194165 frt; 2. értékpapir 54450 frt; 3. magánkötelezvényekkel biztosított alapítványi tőke 60748 frt 60 kr; leltári tárgyak 12011 frt; könyvtár 4500 frt. Az egyesület vagyona tehát készpénzban számítva kerek számban 325864 frt 60 krra tehető.</w:t>
      </w:r>
    </w:p>
    <w:p>
      <w:pPr>
        <w:pStyle w:val="Heading1"/>
        <w:rPr/>
      </w:pPr>
      <w:r>
        <w:rPr/>
        <w:t>Erdészeti felmérés</w:t>
      </w:r>
    </w:p>
    <w:p>
      <w:pPr>
        <w:pStyle w:val="Normal"/>
        <w:rPr/>
      </w:pPr>
      <w:r>
        <w:rPr/>
        <w:t>Az erdők, valamint az erdőgazdasághoz tartozó más területek felmérése a földméréstan elvei szerint. V. ö. Cséti Ottó: Erdészeti földméréstan. Koszoruzott pályamunka (kiadta az Orsz. Erdészeti egyesület Budapest 1888).</w:t>
      </w:r>
    </w:p>
    <w:p>
      <w:pPr>
        <w:pStyle w:val="Heading1"/>
        <w:rPr/>
      </w:pPr>
      <w:r>
        <w:rPr/>
        <w:t>Erdészeti iparműtan</w:t>
      </w:r>
    </w:p>
    <w:p>
      <w:pPr>
        <w:pStyle w:val="Normal"/>
        <w:rPr/>
      </w:pPr>
      <w:r>
        <w:rPr/>
        <w:t>ismerteti a fának különféle ipari célokra való felhasználásánál fontos fizikai és vegyi tulajdonságait, az u. n. műszaki tulajdonságait. Ismerteti továbbá a fának a fafogyasztó iparágaknál való alkalmazását, megnevezve azon főbb cikkeket, melyek belőle készülnek és a fanemeket, melyek e célra legalmasabbak, nemkülönben pedig a faminőség szempontjából megkivánt kellékeket is. Végre bevonja körébe az u. n. erdészeti mellék-iparágakat is. Igaz ugyan, hogy az erdei nyers termények idomítása az erdőbirtokos részéről rendesen csak a szállítást könnyítő durvább előkészítésre terjed ki. Némely esetben és bizonyos erdei terményeknél azonban az erdőbirtokos maga is foglalkozik azok akképeni elkészítésével, amint azok a közvetetlen használatra igényeltetnek. Ezen iparágak (fürészáruk termelése, faimpregnálás, szénégetés, kátrány-, faecet- és szuroktermelés, fenyőkoromégetés, hamuzsirfőzés, mészégetés) fejtegetése sok irányban az általános technologia terére csap át, mindazonáltal az erdésznek ezeket is kell ismernie, mert sokszor közvetetlen v. közvetett felügyelete alatt üzetnek.</w:t>
      </w:r>
    </w:p>
    <w:p>
      <w:pPr>
        <w:pStyle w:val="Heading1"/>
        <w:rPr/>
      </w:pPr>
      <w:r>
        <w:rPr/>
        <w:t>Erdészeti jövedelmezőségtan</w:t>
      </w:r>
    </w:p>
    <w:p>
      <w:pPr>
        <w:pStyle w:val="Normal"/>
        <w:rPr/>
      </w:pPr>
      <w:r>
        <w:rPr/>
        <w:t>az a tudomány, amely az erdőgazdaságnak jövedelmezőségét, az abban működő tőkéknek (talaj és faállomány értéke, a kezelési és őrzési költségeknek, meg az évi adónak megfelelő tőke) a jövedelemhez való arányát a kamatos kamatszámítás alapján meghatározni tanítja, s egyszersmind az erdőgazdaság különböző módjainak, névszerint az erdő telepítésénél, felujításánál, felnevelésénél és használatánál alkalmazott vagy ajánlott eljárásoknak a jövedelmezőségre gyakorolt befolyását kutatja, és az általánosan érvényesnek talált eredményekből erdőgazdasági szabályokat von le. Az ujabb irók közül mint e tudomány legbuzgóbb fejlesztőit és terjesztőit kiemeljük Presslert (Rob. Max.), a tharandi erdészeti akadémia volt tanárát és Heyer Gusztávot, ki legutoljára a müncheni egyetemen tanárkodott.</w:t>
      </w:r>
    </w:p>
    <w:p>
      <w:pPr>
        <w:pStyle w:val="Heading1"/>
        <w:rPr/>
      </w:pPr>
      <w:r>
        <w:rPr/>
        <w:t>Erdészeti kisérleti ügy</w:t>
      </w:r>
    </w:p>
    <w:p>
      <w:pPr>
        <w:pStyle w:val="Normal"/>
        <w:rPr/>
      </w:pPr>
      <w:r>
        <w:rPr/>
        <w:t>Célja egyrészt önállú kisérletekkel, kutatásokkal és megfigyelésekkel az okszerü erdőgazdaságnak biztos alapot teremteni, vagyis utmutatást adni arra nézve, miképen lehet különöböző talaj- s éghajlati viszonyok között lehetőleg legértékesebb erdőket nevelni, másrészt pedig az erdészeti oktatást a kisérleti területeken gyakorlati utmutatásokkal s szemléltető oktatással kiegészíteni. Rendesen két részre oszlik: az erdőgazdasági kisérleti osztályra s az erdészet-természettudományi kisérleti osztályra. Előbbihez a következő kisérletek tartoznak: az erdő felujításának különböző módjai; vetési kisérletek, csemetenevelés, külföldi fanemek telepítése s nevelése, áterdőlési kisérletek, fatömeg meghatározására szolgáló különféle módok, termési táblák összeállítása stb. Az utóbbi osztály munkálatai közül kiemelendők: a talajvizsgálatok, a talaj megművelése hatásának tanulmányozása, melyet a csemeték fejlődésére gyakorol, fenologiai megfigyelések, a fanemek műtani-technikai tulajdonságainak meghatározása, entomologiai - rovartani - vizsgálatok, meteorologiai megfigyelések stb. Magyarországon tervezik az erdészeti kisérleti állomás szervezését, kapcsolatban a selmecbányai erdészeti akadémiával és az erdőőri szakiskolákkal. Az erdészeti kisérleti ügy nemzetközi kongresszusa 1893 szept. 10-16-án Bécs-Marienbrunnban volt s ezen az erdészeti kisérleti ügy nemzetközi szövetségének megalakulása megtörtént.</w:t>
      </w:r>
    </w:p>
    <w:p>
      <w:pPr>
        <w:pStyle w:val="Heading1"/>
        <w:rPr/>
      </w:pPr>
      <w:r>
        <w:rPr/>
        <w:t>Erdészeti közigazgatás</w:t>
      </w:r>
    </w:p>
    <w:p>
      <w:pPr>
        <w:pStyle w:val="Normal"/>
        <w:rPr/>
      </w:pPr>
      <w:r>
        <w:rPr/>
        <w:t xml:space="preserve">Az E. az állami közigazgatásnak kiegészítő része, mely az erdők fentartását, esetleg létesítését, gondozását, használását és felujítását, egyszóval kezelésüket a közügynek érdekében szabályozza. A kormánynak, illetve a közigazgatásnak enemü intézkedései részint felvilágosító, oktató, védelmező és előmozdító természetüek, részint pedig parancsolók, tiltók és kényszerítők. Előbbieket az erdészeti politika, utóbbiakat az erdőrendészet karolja fel. Magyarországon az E. teendőit az erdőtörvény (1879. XXXI. t.-c.) szabályozza, melynek intézkedéseit a szükség szerint kiadott kormányrendeletek egészítik ki. A törvényhozást és a kormányt e tekintetben a statisztika, a történelem és az egyéni tapasztalatok vezetik. Az erdőtörvénynek «az erdők fentartásáról» szóló első cime az E.-nak a legértékesebb emeltyüket bocsátja rendelkezésére, amennyiben a feltétlen erdőtalajon álló erdőknek fentartását megparancsolja s ezenfelül a védőerdőket (l. o.) és az ország összes erdőségeinek </w:t>
      </w:r>
      <w:r>
        <w:rPr>
          <w:vertAlign w:val="superscript"/>
        </w:rPr>
        <w:t>2</w:t>
      </w:r>
      <w:r>
        <w:rPr/>
        <w:t>/</w:t>
      </w:r>
      <w:r>
        <w:rPr>
          <w:vertAlign w:val="subscript"/>
        </w:rPr>
        <w:t>3</w:t>
      </w:r>
      <w:r>
        <w:rPr/>
        <w:t>-részét kitevő, a 17. §-ban megjelölt kötött erdőbirtokokat az állam felügyelete alá rendeli, amennyiben azok a kormány által jóváhagyott gazdasági üzemterv szerint, és szakképzett erd. személyzet által kezelendők. Horváth-Szlavonországban a mi erdőtörvényünk csak a kincstári erdőkre érvényes (éppen most van ott is egy erdőtv. javaslat beterjesztve). Az erdőtv. végrehajtásából kifolyó helyi közigazg. intézkedések a törvényhatóságok közigazgatási bizottságainak kezébe vannak letéve (l. Erd. albizottság), melyeknek tanácsadó szakközege a földmivelési m. kir. minisztériumot képviselő királyi erdőfelügyelő, aki több törvényhatóságra kiterjedő kerületében a törvény erdőrendészeti rendelkezései megtartásának főőre, aki nélkül az erdőtörvénynek ez a része «holt betü» maradt volna. Az erdőtörvény közigazg. intézkedéseinek második és legfőbb fóruma a földmiv. m. kir. minisztérium. Az E.-sal személyi és dologi összefüggésben van a kincstári erdőknek és az államkezelésben átvett községi erdőknek adminisztrátiója is. A most megnevezett erdőket gondnoksági kerületenként erdőgondnokok (l. o.) kezelik, kik áll. erdőhatóságoknak (l. o.) vannak közvetetlen alávetve; utóbbiak felett pedig, mint legfelsőbb fórum, a földm m. kir. minisztérium áll. Igy tehát az E.-nak és az állami erdőadminisztrációnak szálai mind a nevezett minisztérium erdészeti I. főosztályában futnak össze, melynek élén áll az orsz. főerdőmester. Ez a következő ügyosztályokra oszlik:</w:t>
      </w:r>
    </w:p>
    <w:p>
      <w:pPr>
        <w:pStyle w:val="Normal"/>
        <w:rPr/>
      </w:pPr>
      <w:r>
        <w:rPr/>
        <w:t>1. Kincstári erdők osztálya; hatáskörébe tartoznak a kincstári erdők kezelésének összes ügyei, nevezetesen: 1. a magyar- és horvát-szlavonországi állami erdők szolgálati szervezése, az ezek kezelésével megbizott közegek, illetve az erdőigazgatóságok, főerdőhivatalok, erdőhivatalok és erdőgondnokságok, továbbá az ezek mellé rendelt számvevőségek személyzetének összes személyes és dologi ügyeire vonatkozó intézkedések, u. m. szabályrendeletek, utasítások, kinevezések, áthelyezések, nyugdijazások, jutalmazások segélyezések, fegyelmi ügyek; 2. az államerdészetet illető kegyuri dolgok; 3. az erdőhasználat, illetve a fa-, szén- és fürészáruk és egyéb termények előállítása, szállítása és a munkabéreknek megállapítása; 4. a kincstári erdőtermények, fagyártmányok és egyéb anyagszerek értékesítésének ügyei, különösen az erdőterményárak, a nagyban és részletben való eladásnál követendő eljárás megállapítása, a kötendő adás-vevési szerződések tervezése v. vizsgálata és jóváhagyása, az erdőkhöz tartozó földbérleti tárgyak és az erdei köztes- és mellékhaszonvételek értékesítésére vonakozó intézkedések, az erdei faipar; 5. a kezelési és üzleti építkezések ügyei, a száraz- és vizi szállítási eszközök építésére és fentartására vonatkozó intézkedések, az építkezési tervek és költségek műszaki felülvizsgálásának kivételével; továbbá az építkezési számlák végleges helybenhagyása, kincstári épületek bérbeadása és lakbérszerződések kötése; 6. az erdészeti nyugdijak, nyugbérek, kegyadományok, az erdőmunkások és azok társládáinak ügyei; 7. a bel- és külföldi fapiacokat illető tárgyalások; 8. a magyar- és horvát-szlavon állami erdők pénzügyi-, költségvetési-, számviteli és pénztári ügyeinek vezetése, az osztály mellé rendelt központi erdőszámvevőség közreműködésével; 9. a selmecbányai erdőakadémia és az erdészeti ösztöndijak összes ügyei; 10. az államerdészet hozzájárulásával épített vagy építendő vicinális vasutak ügye s azon folyószabályozási vagy ármentesítési kérdések, melyeknél az államerdészet költséghányadot visel; 11. az 1881-ben Horvát-Szlavonországokkal egyesített katonai határőrvidék beruházási alapjához tartozó erdők kezelésének és értékesítésének ügyei; 12. a magyar- és horvát-szlavonországi volt végvidéki ezredekhez tartozott községekből alakult vagyonközségek erdőkezelésének gazdasági szempontból való ellenőrző felügyelete; 13. az államerdészetet illető összes urbéri, illetőleg birtokszabályozási és cenzuális ügyek; 14. az 1884. XXIII. t.-c. alapján létesített erdővásárlási alap összes ügyeinek vezetése a számvevőség közreműködésével.</w:t>
      </w:r>
    </w:p>
    <w:p>
      <w:pPr>
        <w:pStyle w:val="Normal"/>
        <w:rPr/>
      </w:pPr>
      <w:r>
        <w:rPr/>
        <w:t>2.Erdőrendezőségi osztály hatáskörébe tartoznak: 1. az 1879. XXXI. t.-c. alapján készítendő rendszeres erdőgazdasági üzemtervek jóváhagyása, megváltoztatása; 2. a kincstári erdőrendezés ügyei; az erdőfelmérés, becslés és az állami erdőkre vonatkozó üzemtervek készítésének vezetése; 3. a kincstári erdőmivelés, az erdősítési tervek vizsgálata és helybenhagyása, az erdősítések végrehajtásának ellenőrzése, csemetekertek ügyei; 4. az orsz. erdőstatisztika ügyei; 5. a kincstári erdők favágatási terveinek és a kihasznlandó termény mennyiségének megállapítása; 6. a kincstári erdők kezelési és üzleti építkezéseinél előforduló építési tervek és azok költségvetéseinek műszaki megvizsgálása; 7. az erdészeti meteorologiai állomások és az erdészeti kisérleti ügy; 8. a kincstári erdőrendezőségek összes személyi és dologi ügyei.</w:t>
      </w:r>
    </w:p>
    <w:p>
      <w:pPr>
        <w:pStyle w:val="Normal"/>
        <w:rPr/>
      </w:pPr>
      <w:r>
        <w:rPr/>
        <w:t>3. Ügyosztály, mely főleg a kincstári kezelésbe átvett községi erdők ügyeit intézi, hatáskörébe tartoznak; 1. a kincstári kezelésbe átvett összes községi, volt urbéres közbirtokossági, egyházi stb. erdők kezelési, személyi és dologi ügyei; 2. az erdőtörvény 17. §-ában megnevezett és közvetetlen állami felügyelet alá tartozó erdőbirtokosok faeladási ügyeinek erdőrendszeti szempontból való megbirálása; 3. az ideiglenes erdőgazdasági tervek megállapitása; 4. a védőerdők kijelölése s azok használatának megállapítása.</w:t>
      </w:r>
    </w:p>
    <w:p>
      <w:pPr>
        <w:pStyle w:val="Normal"/>
        <w:rPr/>
      </w:pPr>
      <w:r>
        <w:rPr/>
        <w:t>4. Állami erdőfelügyeleti osztály hatáskörébe tartoznak: 1. az erdők fentartásáról való gondoskodás, az erdei legeltetések kérdései; 2. a községek és volt urbéresek erdőgazdaságának szervezési kérdései; 3. erdőrendészeti áthágási ügyek; 4. erdei érték- és árszabályok jóváhagyása; 5. a közgazdasági érdekből beerdősítendő kopár területek kijelölése és az ezek erdősítésére alakuló társulatok ügyei; az erdősítések segélyezése s illetve e célra csemeték kiosztása; 6. erdei termékek szárazon és vizen való szállításának ügyei, valamint a fausztatást és tutajozást illető intézkedések; 7. az orsz. erdei alap; 8. az erdőfelügyelőségek személyi és dologi ügyei; 9. az erdészeti államvizsgák, az erdőőri szakvizsgák és az erdőőri szakoktatás ügyei; 10. az erdészeti irodalom ügyei; 11. a vadászati ügyek; 12. az erdészeti és vadászati egyesületek, illetve társulatok ügyei s azok alapszabályainak tárgyalása; 13. a királyi erdőfelügyelőségek, erdőőri szakiskolák és az országos erdei alap számviteli ügyei a számvevőség segédkezésével. L. még Erdőfelügyelőség és Erdőhatóságok.</w:t>
      </w:r>
    </w:p>
    <w:p>
      <w:pPr>
        <w:pStyle w:val="Heading1"/>
        <w:rPr/>
      </w:pPr>
      <w:r>
        <w:rPr/>
        <w:t>Erdészeti lapok</w:t>
      </w:r>
    </w:p>
    <w:p>
      <w:pPr>
        <w:pStyle w:val="Normal"/>
        <w:rPr/>
      </w:pPr>
      <w:r>
        <w:rPr/>
        <w:t>Hónaponként megjelenő szaklap. Alapították 1862-ben Wagner Károly és Divald Adolf. Noha a lap megalapítóit, mint cs. kir. állami tisztviselőket az akkori kormány 1864. hivatalból szétválasztotta, az Osztr.-Magyar birodalom különböző országaiba tévén át őket, a lap mégsem szünt meg, hanem, bár nyomatatási helyét sokszor változtatta, fokozott tartalommal jelent meg évről-évre, tolmácsolván az erdőbirtokosoknak és az erdőgazdaságnak érdekeit, széleskörben felébresztvén az e szak iránt való érdeklődést, ismertetvén az erdőgazdaságnak közgazdasági jelentőségét, az erdőknek a közjólétre való befolyását, minduntalan hangoztatván az erdőtörvény megalkotásának szükségét és hathatósan előmozdítván e tekintetbern a nézetek megtisztulását; s végre figyelemmel kisérvén a szakirodalom és szakképzés érdekeit. Az E. 1862-ben Selmecbányán jelent meg, 1866. és 1867. Pesten Erdészeti és Gazdászati Lapok cim alatt, szerk. Sporzon P., kiadja Wágner K. és főmunkatársa Divald A.; 1868. megint eredeti nevén Selmecb., 1871-72. Budán, 1873-tól Budapesten. 1871-től fogva szerkesztője Bedő A., főmunkatársa 1885-től Horváth S. 1876-tól fogva az Orsz. Erdészeti Egyesület tulajdona, melynek különben előbb is közlönye volt. A közelebbi években megjelent kötetek egyenkint körülbelül 65 nyomott ivre terjednek. Az Orsz. Erd. Egyesület tagjai ingyen kapják, mások évente 8 frt előfizetési áron.</w:t>
      </w:r>
    </w:p>
    <w:p>
      <w:pPr>
        <w:pStyle w:val="Heading1"/>
        <w:rPr/>
      </w:pPr>
      <w:r>
        <w:rPr/>
        <w:t>Erdészeti növénytan</w:t>
      </w:r>
    </w:p>
    <w:p>
      <w:pPr>
        <w:pStyle w:val="Normal"/>
        <w:rPr/>
      </w:pPr>
      <w:r>
        <w:rPr/>
        <w:t>az alkalmazott növénytannak az az ága, mely a fákat és cserjéket erdészeti szempontból ismerteti. L. Dendrologia és Növénytan.</w:t>
      </w:r>
    </w:p>
    <w:p>
      <w:pPr>
        <w:pStyle w:val="Heading1"/>
        <w:rPr/>
      </w:pPr>
      <w:r>
        <w:rPr/>
        <w:t>Erdészeti ösztöndijak</w:t>
      </w:r>
    </w:p>
    <w:p>
      <w:pPr>
        <w:pStyle w:val="Normal"/>
        <w:rPr/>
      </w:pPr>
      <w:r>
        <w:rPr/>
        <w:t>l. Erdészeti szakképzés.</w:t>
      </w:r>
    </w:p>
    <w:p>
      <w:pPr>
        <w:pStyle w:val="Heading1"/>
        <w:rPr/>
      </w:pPr>
      <w:r>
        <w:rPr/>
        <w:t>Erdészeti statisztika</w:t>
      </w:r>
    </w:p>
    <w:p>
      <w:pPr>
        <w:pStyle w:val="Normal"/>
        <w:rPr/>
      </w:pPr>
      <w:r>
        <w:rPr/>
        <w:t>az a tudomány, mely az erdőknek, az erdőgazdaságnak és erdőiparnak jelen állapotát, továbbá a közgazdasághoz és az állami s népélet más tényezőihez való viszonyát, végre az erdészet fejlődésének feltételeit és szabályait a statisztika módszerei utján kutatja, felderíti, leirja és magyarázza. Az E. tehát nem azonos az erdészet statisztikájával, mely az általános statisztikának, s különösen az őstermelés statisztikájának kiegészítő része., hanem ennél nagyobb feladatot tüz ki maga elé az által, hogy az erdészet egyes tényezőit s ezeknek egymáshoz és a közgazdaság többi ágaihoz való viszonyát részletesebben és kimerítőbben tárgyalja, és tárgyalásánál az erdészetet tekinti eszményi központnak. Az E. tárgyai az erdőterület, annak megoszlása politikai területek, domborzati viszonyok, termőhelyi különbségek, fanemek, üzemmódok szerint; az erdők fatermése és ennek értékesítési módjai; az erdők jövedelmezőségére vonatkozó adatok stb. Felöleli az erdőtulajdont, annak jogi viszonyait, megvédését, az ellene irányuló vétkes cselekményeket; továbbá az erdő jelentőségét a közjólétre, s azokat az állami intézkedéseket, melyek ez irányban az államcél megvalósítására szükségesek. Körébe vonja az államélet többi tényezőit is, amennyiben az erdészettel viszonyban állanak, u. m. a népesség viszonyát az erdőterülethez, az erdőterület viszonyát az összterülethez és a földmivelés más ágai által elfoglalt területekhez; kimutatja a viszonyt a mezőgazdaság és erdészet között, amennyiben előbbi nemcsak a fának fogyasztója, hanem az erdei mellékhasználatokra is rászorul. Vizsgálja az erdészet által létrehozott termékeknek viszonyát az összes fogyasztáshoz s ennek különöbző ágaihoz, s e célból felhasználja az adatokat az általános forgalmi és ipar-statisztikából, amennyiben azok erdei termények szállítására, átalakítására és értékesítésére vonatkoznak. Tekintetbe veszi a bányászatot mint fogyasztóját, de egyszersmind versenytársát is (vas, kőszén). Kiváló tekintetben részesíti a sok fát fogyasztó iparágakat, u. m. kohókat, üveggyárakat, vasutakat stb. Igy tehát az E. nemcsak kiegészíti saját adataival az általános statisztikát, de egyszersmind adatokat is szerez annak egyes ágaiból.</w:t>
      </w:r>
    </w:p>
    <w:p>
      <w:pPr>
        <w:pStyle w:val="Normal"/>
        <w:rPr/>
      </w:pPr>
      <w:r>
        <w:rPr/>
        <w:t>A művelt államok statisztikáiban és időszaki statisztikai irataiban nem hiányzanak az erdészet statisztikájára vonatkozó adatok; de kevés államnak van «erdészeti statisztikája», s ha van is, nagyon kezdetleges. Különben e tekintetben a magyar erdészet a legelsők között áll. A magyar irodalomban önálló E.-i munkák: Bedő A., A Magyar Állam kincstári erdőségeinek gazdasági és kereskedelmi leirása (Budapest 1878); éppen korszakot alkotónak lehet mondani ugyane szerző ily cimü nagy munkáját: A Magyar Állam erdőségeinek gazdasági és kereskedelmi leirása (3 negyedrét kötet, egy átnézeti térképpel. Budapest 1885. Kiadatott német és francia nyelven is).</w:t>
      </w:r>
    </w:p>
    <w:p>
      <w:pPr>
        <w:pStyle w:val="Normal"/>
        <w:rPr/>
      </w:pPr>
      <w:r>
        <w:rPr/>
        <w:t>A legujabb hivatalos adatok szerint Magyarország (és Fiume városa) összes erdőterülete 13201470 kataszt. hold, Horvát-Szlavonországé 2663095 kataszt h., összesen 15864565 kataszt. hold, mely teszi az összes területnek Magyarországon 26,9, H.-Szlavonországban 36,1, egészben 28 százalékát. Egy lélekre esik Magyarországon 0,95, Horvát-Szlavonországon 1,41, az egész magyar államban 1,01 kataszt. hold erdő. Az ausztriai tartományokban az erdőterület %-a valamivel nagyobb, a német birodalomban kisebb, mint Magyarországon és a magyar államban.</w:t>
      </w:r>
    </w:p>
    <w:p>
      <w:pPr>
        <w:pStyle w:val="Normal"/>
        <w:rPr/>
      </w:pPr>
      <w:r>
        <w:rPr/>
        <w:t>Összehasonlításképen még álljon itt e táblázat:</w:t>
      </w:r>
    </w:p>
    <w:p>
      <w:pPr>
        <w:pStyle w:val="Brahely"/>
        <w:rPr/>
      </w:pPr>
      <w:r>
        <w:rPr/>
        <w:t xml:space="preserve">[ÁBRA] </w:t>
      </w:r>
    </w:p>
    <w:p>
      <w:pPr>
        <w:pStyle w:val="Normal"/>
        <w:rPr/>
      </w:pPr>
      <w:r>
        <w:rPr/>
        <w:t>Az erdőtörvény rendelkezése szempontjából érdekes még a következő összeállítás:</w:t>
      </w:r>
    </w:p>
    <w:p>
      <w:pPr>
        <w:pStyle w:val="Brahely"/>
        <w:rPr/>
      </w:pPr>
      <w:r>
        <w:rPr/>
        <w:t xml:space="preserve">[ÁBRA] </w:t>
      </w:r>
    </w:p>
    <w:p>
      <w:pPr>
        <w:pStyle w:val="Normal"/>
        <w:rPr/>
      </w:pPr>
      <w:r>
        <w:rPr/>
        <w:t>Fanemekre nézve:</w:t>
      </w:r>
    </w:p>
    <w:p>
      <w:pPr>
        <w:pStyle w:val="Brahely"/>
        <w:rPr/>
      </w:pPr>
      <w:r>
        <w:rPr/>
        <w:t xml:space="preserve">[ÁBRA] </w:t>
      </w:r>
    </w:p>
    <w:p>
      <w:pPr>
        <w:pStyle w:val="Normal"/>
        <w:rPr/>
      </w:pPr>
      <w:r>
        <w:rPr/>
        <w:t>Üzemmódra nézve:</w:t>
      </w:r>
    </w:p>
    <w:p>
      <w:pPr>
        <w:pStyle w:val="Brahely"/>
        <w:rPr/>
      </w:pPr>
      <w:r>
        <w:rPr/>
        <w:t xml:space="preserve">[ÁBRA] </w:t>
      </w:r>
    </w:p>
    <w:p>
      <w:pPr>
        <w:pStyle w:val="Normal"/>
        <w:rPr/>
      </w:pPr>
      <w:r>
        <w:rPr/>
        <w:t>Az évi fatermés kataszt. adatok szerint tömör-köbméterben (m</w:t>
      </w:r>
      <w:r>
        <w:rPr>
          <w:vertAlign w:val="superscript"/>
        </w:rPr>
        <w:t>3</w:t>
      </w:r>
      <w:r>
        <w:rPr/>
        <w:t>):</w:t>
      </w:r>
    </w:p>
    <w:p>
      <w:pPr>
        <w:pStyle w:val="Brahely"/>
        <w:rPr/>
      </w:pPr>
      <w:r>
        <w:rPr/>
        <w:t xml:space="preserve">[ÁBRA] </w:t>
      </w:r>
    </w:p>
    <w:p>
      <w:pPr>
        <w:pStyle w:val="Normal"/>
        <w:rPr/>
      </w:pPr>
      <w:r>
        <w:rPr/>
        <w:t>Ez összegből azonban Bedő A. fennebbi statisztikai munkája szerint az erdőkben visszamaradó hulladékfa és szállítási apadék cimén még 20% levonandó, s igy esik évente egy lélekre Magyarországban 1,37, Horvát-Szlavonországban 1,98, a magyar állam területén tehát átlag 1,44 m</w:t>
      </w:r>
      <w:r>
        <w:rPr>
          <w:vertAlign w:val="superscript"/>
        </w:rPr>
        <w:t>3</w:t>
      </w:r>
      <w:r>
        <w:rPr/>
        <w:t>, amelyből nemcsak a tüzi, hanem az épületi, szerszám és iparfa-szükséglet is fedezendő. Ez soknak nem mondható, amennyiben a jó fütőkészülékekkel ellátott fő- és székvárosban a fában takarékoskodó lakosság közül egy-egyre 1,32 m</w:t>
      </w:r>
      <w:r>
        <w:rPr>
          <w:vertAlign w:val="superscript"/>
        </w:rPr>
        <w:t>3</w:t>
      </w:r>
      <w:r>
        <w:rPr/>
        <w:t xml:space="preserve"> esik.</w:t>
      </w:r>
    </w:p>
    <w:p>
      <w:pPr>
        <w:pStyle w:val="Normal"/>
        <w:rPr/>
      </w:pPr>
      <w:r>
        <w:rPr/>
        <w:t>A kincstári erdőbirtok 1884. a következőleg oszlott meg:</w:t>
      </w:r>
    </w:p>
    <w:p>
      <w:pPr>
        <w:pStyle w:val="Brahely"/>
        <w:rPr/>
      </w:pPr>
      <w:r>
        <w:rPr/>
        <w:t xml:space="preserve">[ÁBRA] </w:t>
      </w:r>
    </w:p>
    <w:p>
      <w:pPr>
        <w:pStyle w:val="Normal"/>
        <w:rPr/>
      </w:pPr>
      <w:r>
        <w:rPr/>
        <w:t>A belfogyasztás részletezésére csak kevés adattal birunk. Ismerjük p. az 1880-84. éveket felölelő időszakból, hogy a bányászat, kohászat, nagy vasipar és üveggyárak fogyasztották évenkint átlagban összesen 3001000 m</w:t>
      </w:r>
      <w:r>
        <w:rPr>
          <w:vertAlign w:val="superscript"/>
        </w:rPr>
        <w:t>3</w:t>
      </w:r>
      <w:r>
        <w:rPr/>
        <w:t xml:space="preserve"> fát, a vasutak és Dunagőzhajózási társulat 595000, Budapest 591000 m</w:t>
      </w:r>
      <w:r>
        <w:rPr>
          <w:vertAlign w:val="superscript"/>
        </w:rPr>
        <w:t>3</w:t>
      </w:r>
      <w:r>
        <w:rPr/>
        <w:t xml:space="preserve"> fát.</w:t>
      </w:r>
    </w:p>
    <w:p>
      <w:pPr>
        <w:pStyle w:val="Normal"/>
        <w:rPr/>
      </w:pPr>
      <w:r>
        <w:rPr/>
        <w:t>A külföldi áruforgalom az 1882-91. évtizedben a földmivelésügyi miniszternek az országgyülés elé terjesztett jelentése szerint volt értékre nézve:</w:t>
      </w:r>
    </w:p>
    <w:p>
      <w:pPr>
        <w:pStyle w:val="Brahely"/>
        <w:rPr/>
      </w:pPr>
      <w:r>
        <w:rPr/>
        <w:t xml:space="preserve">[ÁBRA] </w:t>
      </w:r>
    </w:p>
    <w:p>
      <w:pPr>
        <w:pStyle w:val="Heading1"/>
        <w:rPr/>
      </w:pPr>
      <w:r>
        <w:rPr/>
        <w:t>Erdészeti szakképzés</w:t>
      </w:r>
    </w:p>
    <w:p>
      <w:pPr>
        <w:pStyle w:val="Normal"/>
        <w:rPr/>
      </w:pPr>
      <w:r>
        <w:rPr/>
        <w:t>Az erdészeti személyzet szakbeli kiképzése. Az erdészet történelmi fejlődésével lépést tartott, de annak fokozatait ma is feltaláljuk egymás mellett. Most is sok helyen, ahol az erdők a népesség arányához mérve még igen nagy területet foglalnak el, és igy az erdőgazdaság belterjesen nem üzhető, vagy az erdőbirtok oly jelentéktelen, hogy szakképzett kezelőszemélyzet tartását nem birja meg, vagy végre ilyenben hiány van, ott az erdők kezelését és őrzését oly személyekre bizzák, kik szakképzésben nem részesültek, vagy pedig maga a birtokos gazdálkodik, aki megfelelő szakismeretekkel nem bir. Ily esetben az erdőbirtokos vagy annak megbizottja a gazdaságot az eddigi szokás, vagy mások példája szerint rendezi be és viszi, vagy pedig szükség által parancsolt módon használja erdejét. A régi időkben, sőt csak másfél századdal előbb is oly országokban, ahol ma az erdészet a legkifejlettebb állapotban van (p. Németország, Ausztria és Magyarország némely vidékein) az uradalmakban alkalmazott erdészek, erdőmesterek hivatala rendesen apáról fiura szállott, s az apa oktatta fiát szakmájában; de ezenkivül kiválóbb erdészek, kiknek különben a régi időkben főfoglalkozásuk a vadászat volt, erdőmesterek (Jäger-meister, Waldmeister, Forstmeister), fiatal embereket vettek fel maguk mellé kiképzés végett, amint ez a céhrendszer mellett az iparosoknál divatban volt, s ha ezek tanuló éveiket jól kiállották, felszabadították őket. Amint az idők folyamán az erdőgazdaság fontossága emelkedett, és az élet az erdészektől is mind többet és többet követelt, az erdők kezelésével megbizott egyének is mind több gondot fordítottak az erdőgazdaságra; a kiképzés végett felvett fiataloktól több iskolai képzettséget követeltek, és ha a mesterek maguk is képzett emberek voltak és a tanításra kiváló hajlammal és képességgel birtak, növendékeiknek tollbamondás után füzetekbe kellett összeirniuk a szükséges, jól-rosszul rendbe szedett tudnivalókat. Igy jöttek létre Németországban az első «mesteriskolák». Egyes jobb módu erdészeti tisztviselők fiaikat nem csak közép-, hanem főiskolákba, egyetemekre is elküldötték, s később gyakorlati oktatásukat maguk végezték be. Az igy képzett erdészek által alapított «mesteriskolák» aztán nagy hirre tettek szert, és ezekből fejlődtek ki az első erdészeti akadémiák. Nagyon hires volt a Hartig G. L. iskolája Hungenben, melynek 1800. 70 látogatója volt. Épp oly jónevü volt a Cotta H.-é Zilibachban, melyet 1811. Tharandra vitt át, hol később királyi akadémiává emeltetett, mely intézet ma is fennáll Szászországban, és a legjobb hirnek örvend. Egyidejüleg egyes egyetemeken is állítottak fel tanszékeket az erdészetnek oly fiatal emberek számára, kik képesítést akartak szerezni a kamarai (kamerálista) hivatalokra. E két formában vette kezdetét a magasabb kiképzés, mely a többi szomszédos művelt országokban is követőkre talált.</w:t>
      </w:r>
    </w:p>
    <w:p>
      <w:pPr>
        <w:pStyle w:val="Heading2"/>
        <w:ind w:left="284" w:hanging="0"/>
        <w:rPr/>
      </w:pPr>
      <w:r>
        <w:rPr/>
        <w:t>A selmecbányai erdészeti akadémia</w:t>
      </w:r>
    </w:p>
    <w:p>
      <w:pPr>
        <w:pStyle w:val="Normal"/>
        <w:rPr/>
      </w:pPr>
      <w:r>
        <w:rPr/>
        <w:t xml:space="preserve">1808. állíttatott fel, az ott 1763. alapított bányászati akadémiához csatoltatván, minek következtében az intézet cs. k. bányászati és erdészeti akadémia (k. k. Berg- und Forstakademie) nevet vett fel. Az összes erdészeti szaktárgyak tanítására azonban csak egy tanár, a Braunschweigből, Wolffenbüttelből származó dr. Willkens Henrik Dávid neveztetett ki, melléje egy tanársegéd adatván. E tanárnak 1832. történt halála után 3 és </w:t>
      </w:r>
      <w:r>
        <w:rPr>
          <w:vertAlign w:val="superscript"/>
        </w:rPr>
        <w:t>1/2</w:t>
      </w:r>
      <w:r>
        <w:rPr/>
        <w:t xml:space="preserve"> évig tanársegédje látta el állomását. 1835-től 1848-ig pedig az irodalmi téren is kitünt Feistmantel Rudolf tanárkodott, ki Bécsben 1856. mint miniszteri tanácsos halt meg. 1848-tól 1866-ig az erdészeti szaktudományokat Schwarz Frigyes Ignác adta elő, kinek halála után 1867/8. az akkor tanársegéd, Belházy Jenő (most igazgatósági titkár M.-Szigeten) végezte a tanári teendőket. 1867/8. nevezetes időszak állott be az akadémia életében. Ugyanis akkor kezdődött meg a tanítás magyar nyelven, akkor hangzottak el az első magyar szavak a selmecbányai akadémia katedráiról. Wagner Károly neveztetett ki vezértanárnak, melléje adattak Lázár J. helyettes tanár, Fekete Lajos, Szécsi Zsigmond, s fél évvel később Illés Nádor helyettes segédtanárok; mindnyájan önállóan tartván előadásaikat. Ez időben a tantárgyak helyes beosztása a tanerők között annyival is inkább kivihetetlen volt, mert az első évben még német nyelvü parallel előadásokat is kellett tartani. Wagner Károly 1870. a pénzügyi miniszterium erd. ügyosztályába hivattatván be, helyébe Soltz Gyula neveztetett ki. 1872. kapta a tanintézet mai szervezetét avval a különbséggel, hogy a félévi viszgák - az akkori erdészeti tanárok véleményének mellőzésével - eltöröltettek, s helyettük a szabad kolloquiumrendszer hozatott be. Csak az ösztöndijas hallgatók voltak kötelesek kolloquálni. Ez a rendszer, amint ellenzői előre megmondották, a legelső államvizsgáknál megbukott ugyan, de csak 1876/7. állittattak vissza a félévi vizsgák. (A kolloquiumrendszer kritikájáról: Erd. L. 1875. 424. és k. l.: A selmeci m. k. bány. és erd. akadémia vizsgarendszeréről stb. és az orsz. erd. egyl. tárgyalásai, u. a. évf. 438 és k. l.). Jelenlegi szervezetére nézve álljanak itt a következők: Az erdőakadémiai hallgatók sorába való felvétel és beiratás, 5 frt beiktatási és 5 frt segélyegyesületi tagsági dij befizetése mellett, évenkint október 6. és 7. napjain történik. Rendes hallgatókul oly jelentkezők vétetnek fel, kik a felső gimnázium vagy főreáliskola végzését érettségi bizonyítvánnyal igazolják. Oly jelentkezők, kik érettségi bizonyítvánnyal nem birnak, az évenkint okt. hóban tartott felvételi vizsga mellett rendkivüli hallgatókul vétetnek fel, ha a megtartott vizsga alkalmával az elemi mennyiségtanból, elemi mértanból, természettanból, természetrajzból és vegytanból oly képzettséget tanusítanak, minő az érettségi vizsgánál követeltetik. Érettségi bizonyítvánnyal nem biró növendékek azonban a földmivelés-, ipar- és kereskedelmi miniszterium által az 1878 év ápr. havában kiadott szabályrendelet alapján az erdészeti államvizsgához nem bocsáttatnak. Vendéghallgatókul oly önálló egyének vétetnek fel, kik csak egyes tantárgyakat kivánnak hallgatni. Az akadémián senki sem fizet tandijat. A hallgatók számára az akadémián tizennyolcz 300 frtos erdészeti és két szintén 300 frtos erdőszámvevőségi ösztöndíj van rendszeresítve; ezenkivül bizonyos számu szegényebb sorsu s jól tanuló ifju évi 150 frtos államsegélyben részesül. Van ezenkivül az erdőakadémián két 300 (arany) frtos u. n. «arany ösztöndíj» melyet Ő felsége a magyar király adott; továbbá az erdészhallgatók ösztöndíjazására fordíttatnak az Orsz. Erd. Egyesület «Bedő Albert alapítvány»-nak évi kamatai is, melyekből ez idő szerint két 300 frtos ösztöndij kerül ki.</w:t>
      </w:r>
    </w:p>
    <w:p>
      <w:pPr>
        <w:pStyle w:val="Normal"/>
        <w:rPr/>
      </w:pPr>
      <w:r>
        <w:rPr/>
        <w:t>A szakképzés két tanfolyamra oszlik, u. m. az általános erdészeti tanfolyamra és az erdőmérnöki tanfolyamra. Az alább felsorolt tantárgyakból azok után, melyeket a bányászokkal közösen hallgatnak, k. betüt tettünk. Az erdészeti tanfolyam tantárgyai: 1. mennyiségtan (I. rész) k., 2. vegytan (I. II. rész), 3. természettan k., 4. ábrázoló mértan k., 5. szerkesztési és szabadkézi rajz k., 6. erőműtan (I. rész) k., 7. állattan, 8. növénytan (I. és II. rész), 9. ásványtan enciklopediája k., 10. talaj- és klimatan, 11. erdőtenyésztéstan, 12. erdőhasználattan, 13. erdészeti iparműtan, 14. középítészet rajzzal, 15. földméréstan rajzzal, 16. erdőbecslés, 17. erdőrendezés, 18. erdőértékszámítás, 19. erdővédelem, erdészeti, vadászati és urbéri törvények, 20. erd. statisztika és az erd. irodalom története, 21. viz és utépítészet rajzzal, 22. gátak és gerebek szerkesztése rajzzal, 23. számvitel, 24. irálytan, 25. mezőgazdaságtan és halászattan enciklopediája, 26. vadászattan, 27. nemzetgazdaság- és pénzügytan. Mint nem kötelező tantárgyak: 28. váltójog, 29. közegészségtan. Az erdőmérnöki tanfolyam tárgyai az előbbiek és azokon kivül még a következők: 30. mennyiségtan (II. rész), 32. a hőnek mekánikai elmélete, 33. általános géptan (I. és II. rész) 34. gépelemek szerkesztése, 35. erdészeti gépek rajzzal, 36. geodézia (II. rész) rajzzal, 37. vasut és hidépítészet, 38. tüzeléstan, 39. grafosztatika. Az akadémiai tanfolyam teljes elvégzése után a hallgató leckekönyve (index) a következő szószerinti elbocsátási záradékkal láttatik el: «Hogy N. N. ur az általános erdészeti (erdőmérnöki) szakiskolát a szabályszerüen előirt tantárgyakból tett vizsgálatok által teljesen végezte s ezalatt az egyes félévekben az index belső lapjain kimutatott magaviseletet tanusította, ezennel hivatalosan bizonyíttatik». Ennélfogva a záradék hiánya vagy az előbbitől eltérő záradék azt tanusítja, hogy az index tulajdonosa az akadémiát szabályszerü módon teljesen nem végezte. Az akadémiai előadások különböző épületekben tartatnak, de a tisztán erdészeti szaktárgyak előadási termei, gyüjteményei és vegytani laboratoriuma számára a 90-es évtized elején egy diszes palota emeltetett, melynek felavatása Wekerle és Bethlen András miniszterek jelenlétében 1892-ben történt meg. Az oktatás előmozdítására szolgál két botánikus kert, a tanintézet kezelése alatt álló 500 holdas erdőpagony halastavakkal, s ezenkivül vadászati célokra a szomszédos, több ezer holdból álló tópataki kincstári pagony. Ezenkivül kirándulásokat tesznek a tanárok hallgatóikkal a közel 10000 holdnyi városi erdőkbe, és Coburg herceg szomszédos uradalmába. A környékbeli erdők minősége igen változatos; vannak tiszta fenyvesek, bükkösök és tölgyesek, épugy vegyes fanemü erdők, ami a gyakorlati oktatásra igen kedvező. Nagyobb kirándulásokat is tesznek a hallgatók, névszerint a II-od évesek a besztercebányai igazgatóság és a zsarnócai erdőhivatal kerületében, hol a vizi szállítás, szenítés és erdőmívelés terén tesznek tanulmányokat. Végre a III-ad éves hallgatók a szaktanárok vezetése alatt junius hóban az ország alkalmas részein 14-15 napra terjedő nagyobb utazást tesznek. Ez az u. n. nagy gyakorlat. A kiképzés azonban csak az akadémia bevégzése után, rendezett erdőgondnokságban nyert, legalább 2 évre terjedő gyakorlattal van befejezve, melynek elteltével kötelesek mindazok, akik az állam vagy az erdőtörvény 17. §-ában megnevezett jogi személyek szolgálatába kivánnak lépni, az előirt erdészeti államvizsgát (l. ott) letenni. Az erdészeti tárgyak hallgatóinak száma volt az 1808 és 1848 közötti időszakban 10-35, 1850-től 1866-ig 1-85, 1867. a magyar nyelv behozatalakor 33, ettől fogva folyton növekedett 1887/8-ig, és pedig volt 1875. 175, 1887/8. 366, ezután apadás állott be 1892/3. volt 130, 1893/4 105; de még ekkor is jóval tulhaladja a bányászhallgatók számát (64).</w:t>
      </w:r>
    </w:p>
    <w:p>
      <w:pPr>
        <w:pStyle w:val="Heading2"/>
        <w:ind w:left="284" w:hanging="0"/>
        <w:rPr/>
      </w:pPr>
      <w:r>
        <w:rPr/>
        <w:t>Horvát-Szlavonországban</w:t>
      </w:r>
    </w:p>
    <w:p>
      <w:pPr>
        <w:pStyle w:val="Normal"/>
        <w:rPr/>
      </w:pPr>
      <w:r>
        <w:rPr/>
        <w:t>van egy erdészeti és mezőgazdasági tanintézet Kőrösön (Kreutz), melyet 1860. alapítottak és 1871. ujra szerveztek. Felvételi feltételei: betöltött 15 év és valamely középiskola 4 osztálya. Tanfolyam 3 év, tanítási nyelv horvát, van 16, 200, 300 és 400 forintos erd. ösztöndija. A tanítás sikerének kimutatására szolgál a diploma-vizsga. Hasonló másodrendü erdészeti tanintézetek, mint a történelmi kifejlődés természetes következményei, állanak fenn Németországban és Ausztriában is erdészeti középiskolák (forstliche Mittelschulen) elnevezéssel, melyekbe nehány gimnáziumi vagy reáliskolai osztály elvégzése és 1-2 évi gyakorlat után veszik fel a növendékeket, akik kezelőtisztekké akarják magukat kiképezni. Amely országokban, illetve fejedelemségekben ily szakiskolán kivül felsőbb rendü szakképzés is van, ott az erd. középiskolákat végzettek felsőbb állomásokat, pl. erdőmesterit, nem nyerhetnek el.</w:t>
      </w:r>
    </w:p>
    <w:p>
      <w:pPr>
        <w:pStyle w:val="Heading2"/>
        <w:ind w:left="284" w:hanging="0"/>
        <w:rPr/>
      </w:pPr>
      <w:r>
        <w:rPr/>
        <w:t>Az erdőőrök kiképzése</w:t>
      </w:r>
    </w:p>
    <w:p>
      <w:pPr>
        <w:pStyle w:val="Normal"/>
        <w:rPr/>
      </w:pPr>
      <w:r>
        <w:rPr/>
        <w:t>részint erdőőri szakiskolákban (l. o.) történik, részint a gyakorlatban. Hogy a gyakorlati kiképzés hathatósabb és gyorsabb legyen, rendezettebb erdőgazdaságoknál az év alkalmas szakaiban, az arra hivatást érző erdőkezelő tisztek ideiglenes iskolázásban részesítik az erdőlegényeket (l. o.), v. a még nem képesített régibb, v. ideiglenesen felvett erdőőröket.</w:t>
      </w:r>
    </w:p>
    <w:p>
      <w:pPr>
        <w:pStyle w:val="Heading2"/>
        <w:ind w:left="284" w:hanging="0"/>
        <w:rPr/>
      </w:pPr>
      <w:r>
        <w:rPr/>
        <w:t>Ausztriában</w:t>
      </w:r>
    </w:p>
    <w:p>
      <w:pPr>
        <w:pStyle w:val="Normal"/>
        <w:rPr/>
      </w:pPr>
      <w:r>
        <w:rPr/>
        <w:t>a magasabb erdészeti szakképzésre 1875. előtt a Bécshez közel fekvő Mariabrunnban volt egy erd. akadémia, ez azonban 1875. feloszlattatott, és a három évvel korábban, a mezőgazdasági kiképzés számára Bécsben felállított «Hochschule für Bodenkultur» nevü intézettel egyesíttetett. Erdészeti középiskolák állnak fenn Weisswasseren Csehországban, Eulenburgban Morvaországban és Lembergben Galiciában. Ezenkivül vannak alsóbbrendü iskolák az erdőőrök szakbeli kiképzésére is, melyek a következők: Niederösterreichische Waldbauschule in Aggsbach bei Melk. Försterschule in Gusswerk bei Mariazell in Steiermark. k. k. Försterschule in Bolenchôw, Galizien.</w:t>
      </w:r>
    </w:p>
    <w:p>
      <w:pPr>
        <w:pStyle w:val="Heading2"/>
        <w:ind w:left="284" w:hanging="0"/>
        <w:rPr/>
      </w:pPr>
      <w:r>
        <w:rPr/>
        <w:t>A német birodalomban</w:t>
      </w:r>
    </w:p>
    <w:p>
      <w:pPr>
        <w:pStyle w:val="Normal"/>
        <w:rPr/>
      </w:pPr>
      <w:r>
        <w:rPr/>
        <w:t>az erdészeti magasabb kiképzés részint egyetemeken és műegyetemeken, részint pedig akadémiákon történik. A magasabb erdészeti szakképzés az egyetemmel van összekötve Münchenben, de ezenkivül van egy erdészeti tanintézet Aschaffenburgban, mely 1878 előtt akadémia rangban volt. Ekkot tétetett át a magasabb szakképzés a müncheni egyetemre, hova a legjelesebb szaktekintélyeket igyekeztek megnyerni. Sokkal kisebb tekintélynek örvend az erd. szakiskola a giesseni (Hessen) és tübingai (Württemberg) egyetemen. A bádeni nagyhercegségben ma az erd. szakképzés a karlsruhei műegyetemhez van kapcsolva. Akadémiák vannak Eberswaldén (Berlin mellett) és Mündenben, mindkettő Poroszországban, továbbá Tharandon Szászországban, melyek igen jó hirnek örvendenek. Ezenkivül megemlítést érdemel az eisenachi erdészeti tanintézet. Svájcnak Zürichben van erd. szakiskolája (Forstschule). Franciaországnak Nancyban akadémiája, Olaszországnak Vallombrosában erdészeti tanintézete.</w:t>
      </w:r>
    </w:p>
    <w:p>
      <w:pPr>
        <w:pStyle w:val="Heading1"/>
        <w:rPr/>
      </w:pPr>
      <w:r>
        <w:rPr/>
        <w:t>Erdészeti személyzet</w:t>
      </w:r>
    </w:p>
    <w:p>
      <w:pPr>
        <w:pStyle w:val="Normal"/>
        <w:rPr/>
      </w:pPr>
      <w:r>
        <w:rPr/>
        <w:t>Az erdészeti adminisztráció ügyeit a központban és az erd. hatóságoknál intéző, valamint az erdőbirtok kezelésével és megvédésével megbizott személyzet, mely teendőit csak akkor végezheti kellően, ha megfelelő szakképzettséggel bir. Az erdőtörvény (1879. XXXI. t.-c.) megkivánja, hogy az annak 17. §-ában felsorolt jogcimek erdeik kezelésére és őrzésére elegendő szakképzett erdőtisztet és erdőőrt alkalmazzanak, kiknek száma az erdőgazdasági üzemtervben kiteendő. (L. még Erdészeti szakképzés.) Csak az állami szolgálatban lévő erdészeti személyzet létszámáról vannak adataink, mely 1885. állott 588 erdőtisztből, 1346 erdészeti altisztből és 264 erd. szolgából, összesen tehát 2198 személyből.</w:t>
      </w:r>
    </w:p>
    <w:p>
      <w:pPr>
        <w:pStyle w:val="Heading1"/>
        <w:rPr/>
      </w:pPr>
      <w:r>
        <w:rPr/>
        <w:t>Erdészeti sztatika</w:t>
      </w:r>
    </w:p>
    <w:p>
      <w:pPr>
        <w:pStyle w:val="Normal"/>
        <w:rPr/>
      </w:pPr>
      <w:r>
        <w:rPr/>
        <w:t>Nem egyéb, mint «Erdészeti jövedelmezőségtan» (l. o.) A német «Forstliche Statik» magyarra fordítása, de mivel helytelen, elejtendő szó. Legelőször Hundeshagen alkalmazta az erd. jövedelmezőségtan fogalma jelzésére, emigy értelmezvén: «Lehre von der Messkunst der forstlichen Kräfte und erfolge». Utána általánossá lett a «Statik» ily értelemben való vétele az erdészeti tudományban. Tudomás szerint ez a szó a mekanikából van átvéve, s oka az analogia, amennyiben a sztatika azerőknek eredményeikhez való viszonyát vizsgálja az egyensuly állapotában; a jövedelmezőségtan pedig a gazdaságilag működő tőkéknek a jövedelemhez való viszonyát kutatja. Nem helyeselhető egy tisztán mekanikai fogalom átvétele egészen más fogalomkörbe; de még az analogia révén sem, mert a jövedelmezőségtan nemcsak a gazdasági sulyegyenlőség viszonyaival foglalkozik, hanem p. az értékszaporodás gyorsaságával is, s azért e része nevezhető volna a gazdaság dinamikájának is, v. ha általában akarnánk szólani, a gazdaság mekanikájának, ami nyilván elfogadhatatlan.</w:t>
      </w:r>
    </w:p>
    <w:p>
      <w:pPr>
        <w:pStyle w:val="Heading1"/>
        <w:rPr/>
      </w:pPr>
      <w:r>
        <w:rPr/>
        <w:t>Erdészeti talajtan</w:t>
      </w:r>
    </w:p>
    <w:p>
      <w:pPr>
        <w:pStyle w:val="Normal"/>
        <w:rPr/>
      </w:pPr>
      <w:r>
        <w:rPr/>
        <w:t>Az erdészek számára irott talajtan, mely lényegére nézve ugyan a mezőgazdasági talajtannal megegyezik, mindazáltal egyes, az erdészetre vonatkozó részeiben bővebb, és igy oly talajviszonyokkal és tüzetesen foglalkozik, melyeken a mezőgazdaság nem üzhető. Irodalmunkban képviselve van Fekete Lajosnak 1891. Selmecbányán (Joerges A. kiadásában) megjelent talajtanának II. kiadása által, melynek főrészei I. a talaj keletkezése, II. alkotó részei és tulajdonságai, III. a talajnemek felosztása, jellemzése és meghatározása. Hozzá van csatolva a magyar állam talajtani térképe.</w:t>
      </w:r>
    </w:p>
    <w:p>
      <w:pPr>
        <w:pStyle w:val="Heading1"/>
        <w:rPr/>
      </w:pPr>
      <w:r>
        <w:rPr/>
        <w:t>Erdészeti tanintézetek</w:t>
      </w:r>
    </w:p>
    <w:p>
      <w:pPr>
        <w:pStyle w:val="Normal"/>
        <w:rPr/>
      </w:pPr>
      <w:r>
        <w:rPr/>
        <w:t>l. Erdészeti szakképzés.</w:t>
      </w:r>
    </w:p>
    <w:p>
      <w:pPr>
        <w:pStyle w:val="Heading1"/>
        <w:rPr/>
      </w:pPr>
      <w:r>
        <w:rPr/>
        <w:t>Erdészeti technologia</w:t>
      </w:r>
    </w:p>
    <w:p>
      <w:pPr>
        <w:pStyle w:val="Normal"/>
        <w:rPr/>
      </w:pPr>
      <w:r>
        <w:rPr/>
        <w:t>l. Erdészeti iparműtan.</w:t>
      </w:r>
    </w:p>
    <w:p>
      <w:pPr>
        <w:pStyle w:val="Heading1"/>
        <w:rPr/>
      </w:pPr>
      <w:r>
        <w:rPr/>
        <w:t>Erdészeti tudományok</w:t>
      </w:r>
    </w:p>
    <w:p>
      <w:pPr>
        <w:pStyle w:val="Normal"/>
        <w:rPr/>
      </w:pPr>
      <w:r>
        <w:rPr/>
        <w:t>azok a tudományok, melyek a teljes erdészeti szakképzéshez szükségesek. Az E.-kat felosztjuk alaptudományokra, szaktudományokra és segédtudományokra. Az erdészeti szaktudományok magukban foglalják az erdőgazdaságnak - a gazdaság általános, esetleg különleges céljaihoz képest - a tapasztalatok és kisérletek alapján, tudományosan megállapított és logikai rendszerbe foglalt szabályait. Az erdészeti alaptudományok azok, melyek a szaktudományok megértésére elkerülhetetlenül szükségesek. Az erdészeti segédtudományok a szaktudományok megértésére ugyan okvetetlenül nem szükségesek, de az erdész látókörét tágítják, itéletét erősítik, őt az erdészet és más rokon szakok, valamint az államélet és társadalom különböző tényezői közötti viszony megértésére vezetik, és végre gazdasági és hivatalos működésében hathatósan elősegítik.</w:t>
      </w:r>
    </w:p>
    <w:p>
      <w:pPr>
        <w:pStyle w:val="Normal"/>
        <w:rPr/>
      </w:pPr>
      <w:r>
        <w:rPr/>
        <w:t>Az erd. alaptudományok a következők: I. Mennyiségtan. A) Elméleti mennyiségtan: számtan, algebra, geometria, stereometria, ábrázoló mértan, sikháromszögtan, a gömbháromszögtan alapvonalai, elemző geometria, differenciál és integrál számítás. B) Alkalmazott mennyiségtan: földmértan, elemző erőműtan, grafosztatika. II. Természeti tudományok. A) Elméletiek: Fizika, kémia, ásvány- és kőzettan. Növénytan, állattan. B) Alkalmazott term. tudományok: Talajtan, növényművelési és ipari vegytan. Erdészeti növénytan, erdészeti állattan.</w:t>
      </w:r>
    </w:p>
    <w:p>
      <w:pPr>
        <w:pStyle w:val="Normal"/>
        <w:rPr/>
      </w:pPr>
      <w:r>
        <w:rPr/>
        <w:t>Az erd. szaktudományok a következők: I. Termelésre vonatkozók: Erdőtenyésztéstan, erdőhasználattan, erdővédelemtan. II. Üzletvitelre vonatkozók: Erdőrendezéstan, erdőbecsléstan, erdőértékszámítás és jövedelmezőségtan, erd. ügyvitel és számviteltan. III. Az államtudományokkal kapcsolatosak: Az erdészet történelme, erd. statisztika, erd. közigazgatás, erd. rendészet és törvények.</w:t>
      </w:r>
    </w:p>
    <w:p>
      <w:pPr>
        <w:pStyle w:val="Normal"/>
        <w:rPr/>
      </w:pPr>
      <w:r>
        <w:rPr/>
        <w:t>Az erdészet segédtudományai: I. Államtudományok: nemzetgazdaságtan, pénzügytan. II. Jogtudományok: az állam- és magánjog alapvonalai. III. Az őstermelés más ágaival kapcsolatosak: a mezőgazdaság alapvonalai, vadászat, halászat. IV. Technikaiak: közönséges építészet, ut- és vasutépítészet, viz- és hidépítészet, géptan, különös tekintettel a fürészmalmokra és faiparra. V. Technologiaiak: A gépészeti technologia köréből: a fának gépekkel való mindennemü feldolgozása, u. m. fürészmalmok, zsindelygépek, ládikó-, butorgyáripar, fagyapot, celluloze előállítása stb. 2. A kémiai technologia köréből: a fának vegytani uton való feldolgozása, u. m. szenítés, desztillálás utján nyert termények előállítása, a cellulozenak kémiai előállítása stb.</w:t>
      </w:r>
    </w:p>
    <w:p>
      <w:pPr>
        <w:pStyle w:val="Normal"/>
        <w:rPr/>
      </w:pPr>
      <w:r>
        <w:rPr/>
        <w:t>Az E. történelmi kifejlődése. A mult sz. utolsó negyedéig E.-ról még alig lehetett szó. Az erdőgazdaság körébe tartozó tudnivalókat az u. n. jägerirók állították össze a tapasztalatból s gyakorlatból, valamint a Németország némely fejedelemségeiben irásban meglévő, vagy kinyomtatott régi erdei rendtartásokból (Forstordnungen) merített tények, szabályok alapján. Ez iratok nélkülözik nemcsak a logikai rendszert, hanem a szabályok tudományos megokolását is. A mult sz. második felében, különösen annak vége felé, az egyetemi képzettséggel biró, v. éppen egyetemeken államtudományok előadásával foglalkozó u. n. kamerálisták közül többen összeállították az erdők kezeléséhez és adminisztrációjához szükséges tudnivalókat; a tényeket, szabályokat logikai sorrendbe foglalván, s természettudományi és államtudományi alapon igyekezvén megokolni azokat. Mindazáltal ez rosszul sikerült nekik, a minek főoka a kamerálistairók erdészeti gyakorlatának hiánya volt. A mult sz. végén és a jelen sz. elején már egyetemeken tanult és egyszersmind gyakorlatilag képzett erdészeti irók vették kezükbe az erdészeti tudományok rendszerbe szedését és tudományos kiképzését, akik többnyire a tanítással is foglalkoztak, és vagy egyetemekre hivattak meg az erdészeti tudományok előadására, vagy erdészeti akadémiák élére állíttattak. Legnevezetesebbek voltak ezek között Cotta H, Hartig G. L., Pfeil W. és Hundeshagen Ch. J., kiket az erdészeti tudományok megalapítóiként tisztel a szakközönség. Ámbár egyes speciális munkák már e korban is voltak, de az erd. tudomány egyes ágainak saját észleleteken, vizsgálatokon, kisérleteken alapuló fejlesztése, kimélyítése az alaptudományok biztosan kezelt módszerei segítségével, nagyobbára e sz.-ban történt. Ezt kiválóan elősegítette az egyes tanszékek kellő speciálizálása a német, s ujabban az ausztriai felsőbb erdészeti tanintézeteken, hol a tantárgyakkal és előadási órákkal tul nem terhelt tanárok idejük nagy részét a tudományos kutatásoknak szentelték. Uj korszakot jelez a tudományos haladásban a kisérleti állomásoknak még fiatal intézménye, mely már is fontos tényeket állapított meg, de igazi sikerét csak évtizedek mulva fogjuk kellőleg méltányolhatni.</w:t>
      </w:r>
    </w:p>
    <w:p>
      <w:pPr>
        <w:pStyle w:val="Heading1"/>
        <w:rPr/>
      </w:pPr>
      <w:r>
        <w:rPr/>
        <w:t>Erdészeti vizsgák</w:t>
      </w:r>
    </w:p>
    <w:p>
      <w:pPr>
        <w:pStyle w:val="Normal"/>
        <w:rPr/>
      </w:pPr>
      <w:r>
        <w:rPr/>
        <w:t>Az erdészeti kiképzés befejezését, annak különböző fokain, törvényileg v. kormányrendeletileg megállapított vizsgák által szokás bebizonyítani. Magyarországon a magasabb erdészeti szakképzés bebizonyítására szolgálnak a selmecbányai erdészeti akadémia rendes hallgatói számára előirt tantárgyakból ott, v. más hasonló rangu tanintézeten letett vizsgák v. kolloquiumok, és az ezután legalább két évre terjedő gyakorlat után letett államvizsga (l. o.). Az erdőőrök szakképzettségének bebizonyítására az erdőőri szakvizsgák (l. o.) szolgálnak. Ausztriában a földmiv. m. 1893 ju. 6-án kibocsátott rendelete folytán azoknak, akik a közigazgatásnál vagy az államerdőknél, vagy pedig a közalapítványi erdőknél mint erdészeti tisztviselők akarnak alkalmazásba lépni, a gyakorlati államvizsgát (Prüfung für den forsttechnischen Staatsdienst) le kell tenniök az e célra kinevezett bizottság előtt, melynek elnöke vagy a kincstári erdők adminisztrációjának legfőbb erdészeti tisztviselője, vagy pedig a földmivelési miniszterium erdészeti osztályának vezetője, tagjai két, a gyakorlati szolgálatban működő állami vagy magánerdészeti tisztviselő és a földmiv. miniszteriumnak egy jogtudományokban jártas hivatalnoka. Ez államviszgához csak oly egyének bocsáttatnak, akik 1. szaktanulmányaikat megelőző egy évi gyakorlatot (előgyakorlat) képesek felmutatni, melyet az állami erdészetnél vagy rendezett magán erdőgazdaságnál töltöttek; 2. akik már letették a bécsi Hochschule für Bodenkultur, vagy más hasonló rangu tanintézeten az előirt elméleti államvizsgákat; 3. akik ezenkivül hallgatták az előadásokat a vad hegyi patakok szabályozásáról és e tárgyból vizsgáztak; 4. akik az elméleti kiképzés befejezése után legalább egy évig voltak gyakorlati szolgálatban (utógyakorlat) rendes erdőgazdaságban. Az elő-, valamint utógyakorlat alatt az erdészeti pályára készülő növendéknek alkalmaztatása minden ágát felölelő naplót kell vezetnie, s abba észleleteit, tapasztalatait és megjegyzéseit bejegyeznie.</w:t>
      </w:r>
    </w:p>
    <w:p>
      <w:pPr>
        <w:pStyle w:val="Heading1"/>
        <w:rPr/>
      </w:pPr>
      <w:r>
        <w:rPr/>
        <w:t>Erdevik</w:t>
      </w:r>
    </w:p>
    <w:p>
      <w:pPr>
        <w:pStyle w:val="Normal"/>
        <w:rPr/>
      </w:pPr>
      <w:r>
        <w:rPr/>
        <w:t>község, l. Erdővég.</w:t>
      </w:r>
    </w:p>
    <w:p>
      <w:pPr>
        <w:pStyle w:val="Heading1"/>
        <w:rPr/>
      </w:pPr>
      <w:r>
        <w:rPr/>
        <w:t>Erding</w:t>
      </w:r>
    </w:p>
    <w:p>
      <w:pPr>
        <w:pStyle w:val="Normal"/>
        <w:rPr/>
      </w:pPr>
      <w:r>
        <w:rPr/>
        <w:t>járás és járási székhely Ober-Bayern bajor kerületben 36 km.-nyire Münchentől, vasut mellett (1890) 3104 lak., ngy gabonavásárokkal, gyapjufonással és posztószövéssel. Az Erdingermoos (275 km</w:t>
      </w:r>
      <w:r>
        <w:rPr>
          <w:vertAlign w:val="superscript"/>
        </w:rPr>
        <w:t>2</w:t>
      </w:r>
      <w:r>
        <w:rPr/>
        <w:t>) az Isar és Sempt közt terül el.</w:t>
      </w:r>
    </w:p>
    <w:p>
      <w:pPr>
        <w:pStyle w:val="Heading1"/>
        <w:rPr/>
      </w:pPr>
      <w:r>
        <w:rPr/>
        <w:t>Ér-Diószeg</w:t>
      </w:r>
    </w:p>
    <w:p>
      <w:pPr>
        <w:pStyle w:val="Normal"/>
        <w:rPr/>
      </w:pPr>
      <w:r>
        <w:rPr/>
        <w:t>község, l. Diószeg (1).</w:t>
      </w:r>
    </w:p>
    <w:p>
      <w:pPr>
        <w:pStyle w:val="Heading1"/>
        <w:rPr/>
      </w:pPr>
      <w:r>
        <w:rPr/>
        <w:t>Erdl</w:t>
      </w:r>
    </w:p>
    <w:p>
      <w:pPr>
        <w:pStyle w:val="Normal"/>
        <w:rPr/>
      </w:pPr>
      <w:r>
        <w:rPr/>
        <w:t>Mihály Piusz német anatomus és fiziologus, szül. Münchenben 1815. máj. 5., megh. u. o. 1848. február 26. Münchenben tanult s 1836. és 1837. elkisérte Schubertet a keleten tett utjában. 1840. a fiziologia és összehasonlító boncolástan magántanára lett; 1841. rendkivüli, 1844. rendes tanárrá nevezték ki. Számos nagybecsü állattani és élettani kutatást tett s a következő munkákat irta: Die Entwicklung des Menschen und des Hühnchens im Ei (2 füzet, Lipcse 1845-46); Tafeln zur vergleichenden Anatomie des Schädels (München 1841); Leitfaden zur Kenntniss des Baues des menschlichen Leibes (2 részben, u. o. 1843-45.).</w:t>
      </w:r>
    </w:p>
    <w:p>
      <w:pPr>
        <w:pStyle w:val="Heading1"/>
        <w:rPr/>
      </w:pPr>
      <w:r>
        <w:rPr/>
        <w:t>Erdmann</w:t>
      </w:r>
    </w:p>
    <w:p>
      <w:pPr>
        <w:pStyle w:val="Normal"/>
        <w:rPr/>
      </w:pPr>
      <w:r>
        <w:rPr/>
        <w:t>1. János Ede, német filozófus, sz. Wolmárban, Livlandban, 1805 jun. 13., megh. Halleban 1892 jun. 12. Dorpátban teologiát tanult, Berlinben filozófiát. 1829. szülővárosában papnak választották, 1833. lemond, hogy kizárólag a filozófiának élhessen s a következő évben Berlinben magántanár, 1836. rendkivüli, 1839. rendes tanár Halleban, mint az egyetemnek egyik leghiresebb tanára. A hegeli iskolának volt hive s humorosan maga nevezte el magát az irány «utolsó mohikán»-jának. Mint iró világos, ügyes és szellemes e tekintetben az iskolai hivei között páratlan. Ő volt az egyetlen, ki a hegelianizmusnak amennyire lehetett, Németországban a művelt közönség szélesebb rétegeit is megnyerte. Amennyire Magyarországon Hegel tanai különösen Kerkápoly és Molnár Aladár révén elterjedtek, az Erdmann hatásának tulajdonítható. Legfontosabb műve: Versuch einer wissenschaftlichen Darstellung der Geschichte der neuern Philosophie (3 k. 1834-53); igen elterjedt kisebb kézikönyve is: Grundriss d.Gesch. d. Philos. (3 kiad. 1877-78.) 2 kötetben. Rendszeres művei kevésbé becsesek: Grundriss d. Philosophie (1840. 5 k. 1873); Grundriss der Logik und Metaphysik (1841. 5 k. 1875). Legelterjedtebb: Psichologische Briefe (1851. 6. kiad. 1882), mely a hegeli pszichologia eredményeit népszerü, szellemes módon adja elő; továbbá Berlinben és Halléban nagyobb közönség előtt tartott népszerü felolvasásainak gyüjteménye: Ernste Spiele (3. k. 1875). Életrajzát megirta Rössler Konst. a Preuss. Jahrbücher 70. kötetében (1892). Magyarul megjelent: A psychologia, E. után Molnár Aladár (Pest 1864).</w:t>
      </w:r>
    </w:p>
    <w:p>
      <w:pPr>
        <w:pStyle w:val="Normal"/>
        <w:rPr/>
      </w:pPr>
      <w:r>
        <w:rPr/>
        <w:t>2. E. Móric, német festő, szül. Arneburgban 1845., Eschke tanítványa, beutazta Német- és Svédországot, Hollandot, utóbb Olaszországot, majd Spanyolországot. Tájképei közül különösen az utolsók (Segovia, Capri, Tivoli) költőiek és kitünő szinezésüek. Münchenben él.</w:t>
      </w:r>
    </w:p>
    <w:p>
      <w:pPr>
        <w:pStyle w:val="Normal"/>
        <w:rPr/>
      </w:pPr>
      <w:r>
        <w:rPr/>
        <w:t>3. E. Ottó, német festő, szül. Lipcsében 1834. Lipcsében, Drezdában és Münchenben tanult. 1858 óta Düsseldorfban él. Csinos, humoros képeket festett a rokoko-korszak életéből. Ilyenek: a Szembekötősdi, Várakozás, A vőlegény fogadtatása, Szerelmi orákulum, Titkos küldetés, A félbeszakított zongoralecke, A jegygyürü, Alkalom teszi a tolvajt, A vetélytárs bosszuja stb.</w:t>
      </w:r>
    </w:p>
    <w:p>
      <w:pPr>
        <w:pStyle w:val="Normal"/>
        <w:rPr/>
      </w:pPr>
      <w:r>
        <w:rPr/>
        <w:t>4. E. Ottó Linné, német kémikus, szül. Drezdában, 1804 ápr. 11., megh. Lipcsében 1869 okt. 9. Pályáját mint gyógyszerész kezdte meg, utóbb azután a kémia volt tanulmányainak tárgya. Előbb a lipcsei egyetemen magántanár, 1837-től a kémia r. tanára. Több elem atomsulyát meghatározta; a törvényszéki kémia is sokat köszön buvárlatainak. Művei: Lehrbuch der Chemie (Lipcse 1828). Grundriss der Waarenkunde (u. o. 1833). A Journal für technische und ökonomische Chemie folyóiratot adta ki. Marchand és Werther társaságában a Journal für practische Chemie folyóiratot szerkesztette.</w:t>
      </w:r>
    </w:p>
    <w:p>
      <w:pPr>
        <w:pStyle w:val="Normal"/>
        <w:rPr/>
      </w:pPr>
      <w:r>
        <w:rPr/>
        <w:t>5. E. Oszkár, német germanista, szül. Thornban 1846 febr. 14, több helyütt volt gimnáziumi tanár, 1889 óta a német filologa r. tanára Kielben. Legfontosabb és legbecsesebb dolgozatai a német mondattan körébe tartoznak: Untersuchungen über die Syntax Otfrieds (1874-76, 2 rész) és Grundzüge der deutschen Syntax I. (1886). Igen jól adta ki Otfried evangeliumát (1882). Gering Hugóval szerkeszti a Zeitschrift für deutsche Philologie c. kitünő szaklapot.</w:t>
      </w:r>
    </w:p>
    <w:p>
      <w:pPr>
        <w:pStyle w:val="Heading1"/>
        <w:rPr/>
      </w:pPr>
      <w:r>
        <w:rPr/>
        <w:t>Erdmannsdorf</w:t>
      </w:r>
    </w:p>
    <w:p>
      <w:pPr>
        <w:pStyle w:val="Normal"/>
        <w:rPr/>
      </w:pPr>
      <w:r>
        <w:rPr/>
        <w:t>falu Porosz-Sziléziában, Liegnitz kerületben 7 km.-nyire Hirschbergtől, a Lomnitz mellett, (1890) 1014 lak., lenfonással és szövéssel. A kastély, mely itt egy parkban áll, 1816-tól 1831-ig Gneisenaunak volt lakóhelye, most porosz királyi tulajdon.</w:t>
      </w:r>
    </w:p>
    <w:p>
      <w:pPr>
        <w:pStyle w:val="Heading1"/>
        <w:rPr/>
      </w:pPr>
      <w:r>
        <w:rPr/>
        <w:t>Erdmannsdorff</w:t>
      </w:r>
    </w:p>
    <w:p>
      <w:pPr>
        <w:pStyle w:val="Normal"/>
        <w:rPr/>
      </w:pPr>
      <w:r>
        <w:rPr/>
        <w:t>Frigyes Vilmos báró, német építész, szül. Drezdában 1736 május 18., megh. Dessauban 1800 márc. 9. Járt Francia-, Angol- és Olaszországban s ez utazások alkalmával nagyon kiképezte magát, amennyiben a különböző műemlékeket s főként Dél-Franciaország római romjait (p. a nîmesi Maison carrée-t) tette tanulása tárgyaivá. Utóbb a dessaui herceg udvari építőmestere lett, Dessauban kalkografiai intézetet alapított s 1769-72. a wörlitzi kastélyt építette. Számos egyéb nagyszabásu épület tervét is ő készítette.</w:t>
      </w:r>
    </w:p>
    <w:p>
      <w:pPr>
        <w:pStyle w:val="Heading1"/>
        <w:rPr/>
      </w:pPr>
      <w:r>
        <w:rPr/>
        <w:t>Erdmannsdörfer</w:t>
      </w:r>
    </w:p>
    <w:p>
      <w:pPr>
        <w:pStyle w:val="Normal"/>
        <w:rPr/>
      </w:pPr>
      <w:r>
        <w:rPr/>
        <w:t>Miksa, német zeneszerző, szül. Nürnbergben 1848 junius 14. Tanult a lipcsei konzervatoriumon s Drezdában Rietznél; 1871. Sondershausenben, 1882. Moszkvában, 1889. Brémában lett karnagy. Hófehérke stb. nagy karénekműveket, Brachvogel A. E. Narcissához zenekari előjátékot, kisebb zongora- és énekműveket szerzett. - 1874 óta neje Oprawill (vagy nevelőapja nevén Fichtner) Paulina zongoraművésznő, szül. Bécsben 1851 junius 28.; tanult Lisztnél is. Weimari és darmstadti udv. zongoraművésznő cimeket nyerte.</w:t>
      </w:r>
    </w:p>
    <w:p>
      <w:pPr>
        <w:pStyle w:val="Heading1"/>
        <w:rPr/>
      </w:pPr>
      <w:r>
        <w:rPr/>
        <w:t>Erdmannsdörffer</w:t>
      </w:r>
    </w:p>
    <w:p>
      <w:pPr>
        <w:pStyle w:val="Normal"/>
        <w:rPr/>
      </w:pPr>
      <w:r>
        <w:rPr/>
        <w:t>Bernát. német történetiró, szül. Altenburgban 1833. jan. 24. Jenában és Berlinben nyelvészeti és történeti tanulmányokkal foglalkozott. 1858. mint magántanár telepedett le Jenában a De commercio, quod inter Venetos et Germaniae civitates aevo medio intercessit (Lipcse 1858) c. értekezése alapján. Berlinben: Herzog Karl Emanuel I. von Savoyen und die Deutsche Kaiservahl von 1619. (Lipcse 1862) műve alapján képesítették magántanárrá. 1864. a berlini katonai akadémia történet-tanárává, 1869 pedig rendkivüli egyetemi tanárrá nevezték ki. 1871. rendes tanárnak meghivták Greifswaldba, ahonnan 1873. Boroszlóba, 1874. pedig Treitschke helyére, Heidelbergába ment. Művei közül megemlítendők: Graf Georg Friedrich von Waldeck. Ein preussischer Staatsmann im 17. Jahrhundert. (Ber. 1869); Das Zeitalter der Novelle in Hellas (1870). Kiadta továbbá a Politische Verhandlungen c. munkát (1864-83., 5 k.) és az Urkunden und Aktenstücke zur Geschichte des Kurfürsten Friedrich Wilhelm von Brandenburg (1864 stb.) okmánytár egy részét. Kiadta továbbá a Polit. Korrespondenz Karl Friedrichs v. Baden (1783-1806. 2. köt.). Megirta végül Németország történetét 1648-tól 1740-ig az Oncken-féle Világtörténet számára.</w:t>
      </w:r>
    </w:p>
    <w:p>
      <w:pPr>
        <w:pStyle w:val="Heading1"/>
        <w:rPr/>
      </w:pPr>
      <w:r>
        <w:rPr/>
        <w:t>Erdő</w:t>
      </w:r>
    </w:p>
    <w:p>
      <w:pPr>
        <w:pStyle w:val="Normal"/>
        <w:rPr/>
      </w:pPr>
      <w:r>
        <w:rPr/>
        <w:t>(Erdeu, Erdev, Erdey). Régi magyar személynév, mely a törökös Orman, Urman (a. m. erdő) változatban is divatozott az Árpádok alatt. Az alsóbb néposztálynál azonban nem igen találjuk, hanem főleg a várjobbágyoknál és kisebb nemességnél. A név a kicsinyítő d képzővel, Erdőd alakban is előfordul.</w:t>
      </w:r>
    </w:p>
    <w:p>
      <w:pPr>
        <w:pStyle w:val="Heading1"/>
        <w:rPr/>
      </w:pPr>
      <w:r>
        <w:rPr/>
        <w:t>Erdő</w:t>
      </w:r>
    </w:p>
    <w:p>
      <w:pPr>
        <w:pStyle w:val="Normal"/>
        <w:rPr/>
      </w:pPr>
      <w:r>
        <w:rPr/>
        <w:t>Vadon tenyésző fanemekből álló s az erdőgazdaság céljaira szolgáló terület, mely ha még a maga természetes eredetiségében, az ember minden beavatkozásától érintetlenül áll; őserdőnek (l. o.) neveztetik. Az E.-nek ugy az erdőbirtokos, mint a közjólét szempontjából nagy jelentősége van. Az erdőbirtokos szempontjából csupán jövedelmi forrást képez, melynek legfőbb jövedelmét, a főhasználatot képező fa adja, a mellékes haszon pedig a mellékhasználatot képező; kéreg, gyanta, alom, erdei gyömölcsök, vad stb.-ből kerül ki. A közjólétre közvetetlenül gyakorolt hatása a különféle s részben a legfontosabb és nélkülözhetetlen szükségleteknek kielégítésében nyilvánul; ilyen szükségletek p. az épületfa, tüzifa, különféle szerszámfa, stb., másrészt pedig a népesség jó részének biztos munka- s jövedelmi forrásául szolgál. Közvetve a közjólétre jótékonyan hat azáltal, hogy más gazdasági művelés alatt álló területeknek, épugy az ember lakóhelyeinek hathatós védelmet nyujt a különböző elemi csapások káros hatása ellen, kiegyenlíti a klima szélsőségeit s mérsékli a lefolyó csapadékok romboló hatását.</w:t>
      </w:r>
    </w:p>
    <w:p>
      <w:pPr>
        <w:pStyle w:val="Heading1"/>
        <w:rPr/>
      </w:pPr>
      <w:r>
        <w:rPr/>
        <w:t>Erdőadó-elengedés</w:t>
      </w:r>
    </w:p>
    <w:p>
      <w:pPr>
        <w:pStyle w:val="Normal"/>
        <w:rPr/>
      </w:pPr>
      <w:r>
        <w:rPr/>
        <w:t>Az 1875. évi VII. t. c. 6. §. c. pontja szerint adómentesek olyan erdősítések, melyek másnemü művelésre tartósan nem használható területeken, jelesen: futóhomokon, köves vagy vizmosásos silány szántóföldeken v. legelőkön, erdei kopár tisztásokon vannak, az erdősítés nehézségéhez képest 20-40 évig, mely idő letelte után ily területek, akkori minőségük szerint megadóztatandók. A letarolandó erdőtalaj ujra befásításával e kedvezmény nem jár. E szakasz azt is mondja: «a változás, melyen az adómentesség alapszik, annak bekövetkezésétől számítandó egy év alatt az adóhivatalnál bejelentendő, különben az adómentességi igény elenyészik».</w:t>
      </w:r>
    </w:p>
    <w:p>
      <w:pPr>
        <w:pStyle w:val="Heading1"/>
        <w:rPr/>
      </w:pPr>
      <w:r>
        <w:rPr/>
        <w:t>Erdőadó-kedvezmény</w:t>
      </w:r>
    </w:p>
    <w:p>
      <w:pPr>
        <w:pStyle w:val="Normal"/>
        <w:rPr/>
      </w:pPr>
      <w:r>
        <w:rPr/>
        <w:t>Az 1876. V. t. c. 33. §-ának második bekezdése azt mondja: hogy kis és nagy községekben épugy, mint rendezett tanácsu városokban, a község minden tagját egyenlően érdeklő közigazgatási költségek (vagyis a községi adó) az összes egyenes államadók arányában vettetnek ki. Az erdőtörvény 16. §-a szerint minden rendszeres gazdasági terv szerint kezelt erdő oly kedvezményben részesül, hogy az után a községi adó csak a fizetett egyenes állami adók felének arányában vettetik ki.</w:t>
      </w:r>
    </w:p>
    <w:p>
      <w:pPr>
        <w:pStyle w:val="Heading1"/>
        <w:rPr/>
      </w:pPr>
      <w:r>
        <w:rPr/>
        <w:t>Erdőakadémia</w:t>
      </w:r>
    </w:p>
    <w:p>
      <w:pPr>
        <w:pStyle w:val="Normal"/>
        <w:rPr/>
      </w:pPr>
      <w:r>
        <w:rPr/>
        <w:t>v. erdészeti akadémia, l. Erdészeti szakképzés.</w:t>
      </w:r>
    </w:p>
    <w:p>
      <w:pPr>
        <w:pStyle w:val="Heading1"/>
        <w:rPr/>
      </w:pPr>
      <w:r>
        <w:rPr/>
        <w:t>Erdőalakok</w:t>
      </w:r>
    </w:p>
    <w:p>
      <w:pPr>
        <w:pStyle w:val="Normal"/>
        <w:rPr/>
      </w:pPr>
      <w:r>
        <w:rPr/>
        <w:t>Az állabok összesége adja az erdő alakját, mely függ keletkezési módjától, a fanemtől, kortól, a fák záródásától és egyes részeinek növekedésétől. Az erdő főalakjai a következők: 1. Szálerdő (l. o.). Felujításának és kezelésének módjai szerint keletkeznek mellékalakjai: a tarvágásos, vetővágásos szálerdő, a szálaló erdő és a legelő erdő. 2. Sarjerdő (l. o.). Mellékalakjai: a botfaerőd, kapáserdő, nyeső erdő és csererdő. 3. Középerdő (l. o.) több alakkal, igy a normális középerdővel, szálerdőszerü és sarjerdőszerü alakkal. Magassági fekvés és termőhely szerint a következő erdőalakokat különböztetjük meg: 1. Berki erdő, a folyamok árterületein, de egyszersmind a mocsarak mentén elterülő lágy lombfaerdők egyes kemény fákkal vegyesen, mint tölgy-, szil-, juhar-, kőris stb. Ezen erdők talaja buja, a fák nagy méretüek, a 40 m. magas tölgy, kőris nem ritka. A folyamok árterületein lerakodó iszapos homok a talaj termőerejét fokozza s a fák ennélfogva oly gyors növésüek, hogy a tölgy vastagodása sokkal jelentékenyebb a hegységi tölgyekénél. 2. Lapályi erdő (l. o.). 3. Homoki erdő (l. o.). 4. Dombvidéki erdő, többnyire kocsántalan tölggyel, de cser- és magyar tölgyet is láthatunk itt s a szükebb, árnyékosabb völgyekben a gyertyán jelenik meg tulnyomóan. 5. Előhegységi erdő (l. o.). 6. Középhegységi erdő (l. o.). 7. Magashegységi erdő (l. o.).</w:t>
      </w:r>
    </w:p>
    <w:p>
      <w:pPr>
        <w:pStyle w:val="Heading1"/>
        <w:rPr/>
      </w:pPr>
      <w:r>
        <w:rPr/>
        <w:t>Erdőállomány</w:t>
      </w:r>
    </w:p>
    <w:p>
      <w:pPr>
        <w:pStyle w:val="Normal"/>
        <w:rPr/>
      </w:pPr>
      <w:r>
        <w:rPr/>
        <w:t>1. Valamely állam, ország v. uradalom erdőségeinek összege, akár területegységben (kataszt. hold), akár az összterület arányában (p. %) kifejezve, p. Magyarország erdőállománya 13200000 hold, az összterület 27 %-ka. 2. Az erdő állománya az erdő különböző nevü alkotórészeinek összege, ugyanis áll az erdőtalajból és az azt borító fák összeségéből (az állabból).</w:t>
      </w:r>
    </w:p>
    <w:p>
      <w:pPr>
        <w:pStyle w:val="Heading1"/>
        <w:rPr/>
      </w:pPr>
      <w:r>
        <w:rPr/>
        <w:t>Erdőápolás</w:t>
      </w:r>
    </w:p>
    <w:p>
      <w:pPr>
        <w:pStyle w:val="Normal"/>
        <w:rPr/>
      </w:pPr>
      <w:r>
        <w:rPr/>
        <w:t>l. Erdőnevelés.</w:t>
      </w:r>
    </w:p>
    <w:p>
      <w:pPr>
        <w:pStyle w:val="Heading1"/>
        <w:rPr/>
      </w:pPr>
      <w:r>
        <w:rPr/>
        <w:t>Erdőátalakítás</w:t>
      </w:r>
    </w:p>
    <w:p>
      <w:pPr>
        <w:pStyle w:val="Normal"/>
        <w:rPr/>
      </w:pPr>
      <w:r>
        <w:rPr/>
        <w:t>az, ha az erdőt képező állabok jellegeit célszerü felujítás és nevelés által megváltoztatjuk. Az állabátalakítás történhet fanemváltoztatás és üzemmód megváltoztatása céljából. Első esetben akkor történik, ha valamely, a termőhelynek megfelelő fanem nagyobb jövedelmet igérne, vagy az értéktelenebb fanemek értékesebbel való teljes felváltása által jövedelmezőbbekké tehetjük erdeinket; ha a meglevő fanem a behozni kivánt üzemmódnak meg nem felelne, vagy a fanemek vágásfordulója nem egyez meg, ha végül a fanemnek a termőhely nem felel meg. Állabátalakítás üzemmódváltoztatás céljából történik: ha a termőhely elszegényedett, ha a birtok megosztása vagy más eset következtében a terület nagysága az eddigi üzemmódot meg nem engedi, ha vágható állabok hiányában szálerdőből sarj- vagy középerdőre volnánk kénytelenek átmenni. Sarjerdő üzemmódból is átmehetünk szálerdő üzemmódba, ha az erdőgazdaság tőkéjét fel akarjuk halmozni, hogy a későbbi kor számára nagyobb jövedelmet biztosítsunk, vagy viszont szálerdőből sarjerdőbe, ha a tőke nagyobb részét most akarjuk élvezni, vagy a terület oly kicsiny, hogy a hosszu vágásfordulóval kezelt szálerdő üzemmódra nem alkalmas.</w:t>
      </w:r>
    </w:p>
    <w:p>
      <w:pPr>
        <w:pStyle w:val="Heading1"/>
        <w:rPr/>
      </w:pPr>
      <w:r>
        <w:rPr/>
        <w:t>Erdőbecslés</w:t>
      </w:r>
    </w:p>
    <w:p>
      <w:pPr>
        <w:pStyle w:val="Normal"/>
        <w:rPr/>
      </w:pPr>
      <w:r>
        <w:rPr/>
        <w:t>az erdőtalaj termőképességének és az erdő lábon álló fakészletének, vagyis az állabok fatömegének, növekvésének és korának megbecslése, és mindaz, ami ehhez megkivántatik. Tehát ide tartozik a fekvő és állófák, tönkök, farakások megbecslése, u. n. fatermési táblák felállítása stb.</w:t>
      </w:r>
    </w:p>
    <w:p>
      <w:pPr>
        <w:pStyle w:val="Heading1"/>
        <w:rPr/>
      </w:pPr>
      <w:r>
        <w:rPr/>
        <w:t>Erdőbecsléstan</w:t>
      </w:r>
    </w:p>
    <w:p>
      <w:pPr>
        <w:pStyle w:val="Normal"/>
        <w:rPr/>
      </w:pPr>
      <w:r>
        <w:rPr/>
        <w:t>Az E. az erdőbecslés módjait ismertető tudomány, melynek részeit képezik: az egyes fák, farakások és állabok (l. o.) fatömegének meghatározása, fák és állabok korának megállapítása, a növedék meghatározása és viszonyainak felderítése és végre a fatermési táblák felállítása. V. ö. Soltz Gy. és Fekete L., Erdőbecsléstan, Selmecbánya, I. kiad. 1882. II. bővített kiad. 1893. Baur, Holzmesskunde, IV. kiad. Berlin 1891.</w:t>
      </w:r>
    </w:p>
    <w:p>
      <w:pPr>
        <w:pStyle w:val="Heading1"/>
        <w:rPr/>
      </w:pPr>
      <w:r>
        <w:rPr/>
        <w:t>Erdő-bejárás</w:t>
      </w:r>
    </w:p>
    <w:p>
      <w:pPr>
        <w:pStyle w:val="Normal"/>
        <w:rPr/>
      </w:pPr>
      <w:r>
        <w:rPr/>
        <w:t>Az erdőtörvény értelmében a kir. erdőfelügyelő köteles évenként legalább egyszer kerületét beutazni s magának az erdők állapotáról meggyőződést szerezni és ekként szerzett tapasztalatait, véleménye kiséretében, a közigazgatási bizottság utján a földmivelésügyi m. kir. miniszternek felterjeszteni. Az erdőbirtokos köteles megengedni, hogy a kir. erdőfelügyelő erdejét bármikor bejárhassa.</w:t>
      </w:r>
    </w:p>
    <w:p>
      <w:pPr>
        <w:pStyle w:val="Heading1"/>
        <w:rPr/>
      </w:pPr>
      <w:r>
        <w:rPr/>
        <w:t>Erdőbénye</w:t>
      </w:r>
    </w:p>
    <w:p>
      <w:pPr>
        <w:pStyle w:val="Normal"/>
        <w:rPr/>
      </w:pPr>
      <w:r>
        <w:rPr/>
        <w:t>nagyközség Zemplén vármegye tokaji j.-ában, (1891) 2250 magyar lakossal, postahivatallal és postatakarékpénztárral, trachitbányával. A községtől D-re a Hegyaljában, tölgyes erdőktől környezve, 237 m. tenger feletti magasságban, a liszka-tolcsvai vasuti állomástól egy órányira fekszik az E.-i fürdő, melyben 6 épületben 67 lakószoba és 19 fürdőszoba van. Vasgálicos timsós vize a hajdani bánya aknáját tölti ki. A fürdőt leginkább női bajok, csuzos és köszvényes bántalmak ellen használják. Tulajdonosa Szirmai Ödön. E nevezetes őslénytani lelőhely.</w:t>
      </w:r>
    </w:p>
    <w:p>
      <w:pPr>
        <w:pStyle w:val="Heading1"/>
        <w:rPr/>
      </w:pPr>
      <w:r>
        <w:rPr/>
        <w:t>Erdőbeosztás</w:t>
      </w:r>
    </w:p>
    <w:p>
      <w:pPr>
        <w:pStyle w:val="Normal"/>
        <w:rPr/>
      </w:pPr>
      <w:r>
        <w:rPr/>
        <w:t>az erdőnek a rendes gazdaság által megkövetelt beosztása, mely a térképen és a természetben is megtörténik. A sok ezer holdra terjedő erdőtulajdont kezelési szempontból oly részekre osztják, melyeket egy szakképzett erdőtiszt kezelni képes. Ezek pagonyoknak (revireknek), az államnál erdőgondnoksági kerületeknek neveztetnek. Terjedelmük a viszonyok, különösen a gazdaság belterjességének foka szerint igen különböző. A magyarországi kincstári erdőgondnokságok területe az egyes erdőhatóságoknál átlag 4500 (gödöllői erdőhivatal) és 35000 (orsovai erdőhivatal) kat. hold között változik, de egyes esetekben e határokat is tullépi; az egész országban átlagosan 15000 kat. holdra tehető. Ezek a pagonyok az erdőőrzés szempontjából fel vannak osztva erdőőri kerületekre, melyek nagysága a kincstári erdőknél 500 és 6000 kat. hold között változik. Belterjes kezelésnél az egy kezelőtiszt által ellátott pagony nagyságának nem kellene meghaladnia az 5000, az erdőőri kerületeknek az 1000 holdat. A német birodalom és Ausztria némely tartományaiban a nevezett területek nagysága sok helyen még ez utóbbi mértéket sem éri el. A pagonyokat erdőrendezési szempontból üzemosztályokra, ezeket vágássorozatokra és tagokra osztják, melyeket egymástól részint természetes határok, fő- és mellékhegygerincek, völgyek, patakok stb., részint utak és nyiladékok választanak el. A beosztás szögpontjain különböző határjeleket (fa- v. kőoszlopokat) állítanak fel, melyek a megfelelő oldalaikon a nyiladék, illetve az üzemosztály, vágássorozat vagy tag jelét viselik. (Szabályrendelet a kincstári erdőkre nézve, földm. min. 6016. sz. 1883., Erd. L. 1883. 266. és k. l.) A természetben való ilyen beosztás nemcsak a gazdálkodás rendes menetéhez szükséges, de különösen siksági erdőkben a tájékozást felette elősegíti. Hegységi erdőkben a nyiladékrendszert ritkán, ellenben sikságon gyakran alkalmazzák. A nyiladékrendszer hajdanta csak a vadászat céljait szolgálta. A siksági erdőket egymást keresztező nyiladékok által «hajtásokra» (Fagen) osztották be, s a tisztán tartott állók (nyiladékok) a vadászok felállítására szolgáltak, nyitott lővonalat képezvén. E jelentősége a nyiladékoknak, az erdőrendezés mellett, ma is megvan, de ezenkivül erdővédelmi célokra is jó szolgálatot tesz. L. Nyiladék.</w:t>
      </w:r>
    </w:p>
    <w:p>
      <w:pPr>
        <w:pStyle w:val="Heading1"/>
        <w:rPr/>
      </w:pPr>
      <w:r>
        <w:rPr/>
        <w:t>Erdőbiró</w:t>
      </w:r>
    </w:p>
    <w:p>
      <w:pPr>
        <w:pStyle w:val="Normal"/>
        <w:rPr/>
      </w:pPr>
      <w:r>
        <w:rPr/>
        <w:t>az erdők kezelésével és a szolgalomjogosultak által gyakorolt erdei haszonvételek szabályozásával és ellenőrzésével megbizott tisztviselő. Ma már csak itt-ott alkalmazott, elavult kifejezés.</w:t>
      </w:r>
    </w:p>
    <w:p>
      <w:pPr>
        <w:pStyle w:val="Heading1"/>
        <w:rPr/>
      </w:pPr>
      <w:r>
        <w:rPr/>
        <w:t>Erdőbirtokos jogai</w:t>
      </w:r>
    </w:p>
    <w:p>
      <w:pPr>
        <w:pStyle w:val="Normal"/>
        <w:rPr/>
      </w:pPr>
      <w:r>
        <w:rPr/>
        <w:t>A védőerdőknek nyilvánított erdőterületek adómentességet, illetve adókedvezményt élveznek. Az erdei rovarok pusztításaival egybekötött költségek kivetése iránti határozatok ellen esetleg felebbezéssel élnek. A magán erdőbirtokosnak is jogában áll erdőtisztjeit és erdőőreit, ha kellő minősítvénnyel birnak, az erdőtörvény 38. §-a értelmében feleskettetni. Az erdőbirtokos és erdőrendészeti áthágás tárgyalásában részt vesz mint érdekelt fél s joga van a közig. bizottság itélete ellen 15 nap alatt felebbezni. Az erdejében elkövetett eredei kihágás miatt panaszt emelhet. Az erdőtörvény 111. §-a esetében kivánhatja, hogy a netalán felállított építmények és művek a kihágást elkövető költségén elhordassanak és az előbbi állapot visszaállíttassék. Gyakori erdei lopások eseteiben joga van faeladási igazolványok életbeléptetését kérni, esetleg a hozott határozat ellen a belügyminiszterhez felebbezni. Ha az elsőfoku erdei kihágási biróság valamely itéletét sérelmesnek találja, az ellen a másodfoku birósághoz 48 óra alatt felebbezhet. A beerdősítendő kopár terület tulajdonosának jogában áll az erdősítést kizárólag önerején eszközölni (erdőt. 166. §.), de ha e jogával élni nem akar, a beerdősítésnek társulat által való foganatosítását türni tartozik. A közigazgatási bizottságnak a beerdősítés iránti határozata ellen felebbezhet. A beerdősített területen, ha az erdőtörv. 174. §-ának esete forog fenn, a vadászati jog az erdőbirtokost illeti. A magánbirtokosnak jogában áll a kisajátított és beerdősített területet visszaváltani (l. Erdei kisajátítási jog). Minden erdőbirtokos jogosítva van erdei termékeit másnak a földjén, valamint utain átszállítani, l. Erdőbirtokos kötelességei.</w:t>
      </w:r>
    </w:p>
    <w:p>
      <w:pPr>
        <w:pStyle w:val="Heading1"/>
        <w:rPr/>
      </w:pPr>
      <w:r>
        <w:rPr/>
        <w:t>Erdőbirtokos kötelességei</w:t>
      </w:r>
    </w:p>
    <w:p>
      <w:pPr>
        <w:pStyle w:val="Normal"/>
        <w:rPr/>
      </w:pPr>
      <w:r>
        <w:rPr/>
        <w:t>Az erdőtörvény 17. §-ában megnevezett erdőbirtokosok, u. m. az állam, a törvényhatóságok, a községek, az egyházi testületek és egyházi személyek - mint ilyenek - birtokában levő erdei, továbbá köz- és magánalapítványok és hitbizományokhoz tartozó erdők, valamint a közbirtokossági erdők is (ezen elnevezés alatt értetvén az urbéri rendezés alkalmából, mint erdőilletőség, a volt urbéresek tulajdonába átment erdők is) addig, mig közösen használtatnak, gazdasági rendszeres üzemterv szerint kezelendők (l. Üzemterv). Ugyanezen szabály áll a bányaipar és más iparvállalatok céljaire alakult részvénytársulatok erdeire is. Ezen megszorítás azonban nem alkalmazandó az illető társulatok azon erdeire, melyeket e törvény életbe lépte előtt birtokba vettek, s azt egy év leforgása alatt igazolni is képesek; ha azonban ezen erdők letaroltatnak, ismét csakis mint erdőket kötelesek kezelni. Gazdasági terv készítése a fenti erdők közül csak azon erdőknél mellőzhető, a melyek rendes gazdálkodásra nem alkalmasak. A megállapított gazdasági tervtől az erdőbirtokosnak önkényszerüen eltérnie nem szabad. Ezt csakis a földmivelési miniszterium engedélyével teheti. A fent megnevezett erdőbirtokosok a gazdasági terv szerinti erdőkezelés biztosítása végett kötelesek szakértő erdőtiszteket tartani s azokat a közigazgatási bizottságnak bejelenteni. Ennek beleegyezésével közös erdőtiszt tartására több birtokos is egyesülhet. A megnevezett erdőbirtokosok az erdők megőrzése végett kötelesek elegendő számu erdőőröket is tartani. Kisebb erdőknél az őrzés a kezeléssel egy személyben is egyesíthető, továbbá több erdőbirtokos egyesülhet közös erdőőr tartására is. Magánszemélyeknek az elől említett erdőbirtokosokkal osztatlan tulajdont képező erdeikben a felsorolt kötelességek a magánszemélyekre nézve is kötelezőek, különben nem.</w:t>
      </w:r>
    </w:p>
    <w:p>
      <w:pPr>
        <w:pStyle w:val="Normal"/>
        <w:rPr/>
      </w:pPr>
      <w:r>
        <w:rPr/>
        <w:t>Az erdőbirtokosok az erdei rovarok pusztításai vagy azok terjedésének megakadályozására nézve kötelesek az erdőrendészeti hatóságnak intézkedéseit végrehajtani. Minden erdőbirtokos köteles megengedni, hogy a kir. erdőfelügyelő vagy annak helyettese, erdejét bármikor bejárja, hogy magának az erdők állapotáról meggyőződést szerezzen. Az állami erdők s az erdőtörvény 17. §. megnevezett erdőbirtokosok kötelesek fölesketett erdőőreikkel erdei rovatos naplót vezettetni (l. Erdei napló). Ha valamely fölesketett erdőtiszt vagy erdőőr a szolgálatból kilép, az erdőbirtokos köteles erről a közigazgatási bizottságot, illetőleg szolgabirót, mezei rendőrkapitányt, kerületi előljáróságot 15 nap alatt értesíteni. Minden földbirtokos köteles megengedni, hogy idegen erdei termékek, bármily mivelési ághoz tartozó földjein, illetőleg magánutjain (tehát erdei utjain is) átszállíttassanak, ha azok az erdőből különben vagy éppen nem vagy csak tetemesen nagyobb költséggel lennének elhordhatók, azon föltétel alatt, hogy a termékek szállítója a netalán okozandó károk, költségek s a használt magánutak és hidak előbbeni jó karba helyezésére szükséges kiadások megtérítésére nézve, az illetékes elsőfoku erdőrendészeti hatóságnál megfelelő pénzbeli biztositékot tesz le. A fuvarosoknak a szállítmányt szabatosan megjelölő igazolvánnyal kell ellátva lenniök. Az erdőbirtokos köteles azokat az erdőrészeket, melyekre nézve legeltetési tilalom áll fenn, nyilvános jelekkel ellátni. Köteles a tudomására jutott erdőégést a legközelebbi községi előljáróságnak, lehetőleg a szolgabirónak bejelenteni. Köteles az erdőtörvény 47. §. alapján elrendelt ujraerdősítést végrehajtani. Erdejében elkövetett erdei kihágásnál köteles a tettes által használt és lefoglalt tárgyakat 14 nap alatt, állatokat pedig 48 óra alatt minden esetben a községi előljáróságnak átadni. Egyebekben az erdőbirtokos kötelességeire és jogaira nézve részletes felvilágosítást ad az erdőtörvény (1879. évi XXXI. t. c.).</w:t>
      </w:r>
    </w:p>
    <w:p>
      <w:pPr>
        <w:pStyle w:val="Heading1"/>
        <w:rPr/>
      </w:pPr>
      <w:r>
        <w:rPr/>
        <w:t>Erdőd</w:t>
      </w:r>
    </w:p>
    <w:p>
      <w:pPr>
        <w:pStyle w:val="Normal"/>
        <w:rPr/>
      </w:pPr>
      <w:r>
        <w:rPr/>
        <w:t>1. nagyközség Szatmár vmegye erdődi járásában, a Bükk-hegység tövében, (1891) 2671 magyar, német és oláh lakossal, postahivatallal és postatakarékpénztárral. Csinos gótizlésü templommal, melyben 1545. a ref. protestánsok zisnatot tartottak; jelenleg a katolikusok birtokában van. Mai alakja sokban különbözik a hajdanitól, amit vára nagytermének egyik megrongált s csupán e templomot ábrázoló falfestménye is mutat. Szőllőhegye felett egy magaslaton a szent Donát kápolna áll, mely látogatott bucsujáróhely. A lakosok szorgalmas földművelők. Van itt járásbiróság, postahivatal, mintagazdaság (gr. Károlyi Alajosé), jelentékeny lótenyésztés, sok bor és jó buza. Nagy határában egy gyönyörü erdő s több népes puszta van. A községnek Szatmár felé eső végén, magas halmon áll egy puszta kastély, négy szögletén kerek tornyokkal. Ennek helyén állott a régi vár, melynek építésére a bélteki Drágffyak 1456. kaptak királyi engedélyt. A várat azonban csak 25 év mulva kezdték építtetni, mert egy felirata ekkép szól: «Anno 1481. Szent György napjának octáváján néhai Drágfi Bertalan kezdette csináltatni ezen E. várát, az kőfalaknak magosságát hatvan singnyire, szélességét 4 singnyire rendelvén el». Drágffy Bertalan erdélyi vajda unokája Drágffy Gáspár főispán egyike lévén legelső főurainknak, kik egész lélekkel fogadták el a reformációt: székhelye, E. vára, a hazai protestantizmus egyik első és legfontosabb fészkévé lett. Itt működtek Batizi András és Kopácsi István reformátorok, s ez utóbbi iskolát nyitott, melyben keleti nyelveket is tanítván, bizonyára papokat képzett. Itt tartatott Kopácsi elnöklete alatt, 1545 szept. 20. a legelső prot. zsinat Magyarországon. (Végzéseit magyar fordításban közli Kiss Áron esperes, a Prot. Theol. Könyvtár XV. kötetében.) 1556 jun. 10. Izabella királyné a magtalanul elhalt Drágffy Györgynek javait, s köztük első helyen E. várát, Báthori Györgynek adományozta, ki szintén buzgó védelmezője volt a protestantizmusnak, s épp az elmult 1555 febr. 24. épp ide, E.-re - mely már tényleg kezén volt - hivott össze egy parciális szinódust (l. Kiss Áronnál idézett helyen, 33. lap). Báthori György azonban csak kevés ideig maradt a vár birtokában. 1565. őt, a Szapolyai párt buzgó főemberét, e várában ostrom alá fogta Schwendi Lázár, Miksa fővezére, s az ostromlók közt volt Báthori György testvére, Bonaventura is. Az erősen szorongatott Báthori nagy nehezen, tömérdek pénz és ajándék árán tudott szabadulni a végromlástól. Schwendi az elfoglalt vár parancsnokává Gyóny Jánost tette, az ostrom alatt tanusított vitézsége jutalmául. E félszemü ember a reá bizott várat haláláig vitézül oltalmazta. A győztesek a várat földig lerontották 1566. Az uradalmat később a kir. kincstár foglalta le, de kevés hasznát látta, s 1629. Zsegnyey Borbála, Károlyi Mihály br. özvegye, majd ujabb kir. adománnyal Károlyi László br. kapta meg, mely azóta jogutódai, a Károlyi gr. család kezén van. 1730. Károlyi Sándor gr. a régi vár helyére kerek tornyokkal ékes, szép nagy várkastélyt építtetett, melyet uradalmi székhelyévé tett, melyben hivatalnokai s a börtönök voltak elhelyezve. A Bach korszakban járásbiróság volt benne; a provizorium alatt azonban, Károlyi Lajos gr. amiatt, mert a terjedelmes kastély lakosztályaira igen nagy adót vetettek, leszedette a kastély egész tetőzetét, pusztulásnak adva át az egész épület-tömeget. Az itteni templom át van ugyan alakítva, de csúcs-ives faragványainak jó része maig meg van. (Ismertette Henszlmann J., Archaeol. Közlemények. IV. 144.) Építéséről a következő felirat szól: «Anno 1482. Drágfi Bertalan erdélyi vajda az a hatalmas Mátyás király idejében nagy Boldogasszonynak octáváján Istennek dicséretire és az nagyasszonynak tiszteletére végeztette el az nagyerdődi szentegyházat is». E vár kápolnájában esküdött meg Petőfi Sándor Szendrey Juliával. A Károlyiak várkastélyát olajfestményben Ligeti Antal örökítette meg. Lauka Gusztáv a Magyarország és Erdély képekben 1854. folyamában (III. 52, 53) «A fehér leány» és «Ágotha lelke» cim alatt két népmondát közöl, melyek a régi vár belső életére vonatkoznak. Ezek azonban merő költemények: Erdőd vidékén nem ismerik.</w:t>
      </w:r>
    </w:p>
    <w:p>
      <w:pPr>
        <w:pStyle w:val="Normal"/>
        <w:rPr/>
      </w:pPr>
      <w:r>
        <w:rPr/>
        <w:t>2. E.(Erdut) község Horvát-Szlavonországban, Verőce vmegye eszéki j.-ában, (1891) 1342 cseh, horvát, szerb, magyar és német lakossal, kik hajózással és halászattal foglalkoznak. Vasutállomás, posta- és táviróhivatal, postatakarékpénztár. E. Gombossal szemben a Duna partján fekszik, melyen át - vasuti hid hiján - gőzkomp szállítja a vonatokat. E. mellett hajdan vár volt, melyben 1442. Bakócz (Bakács) Tamás érsek született; ma romokban hever. A vár 1526-ban a törökök kezébe került, kikergettetésük után fényesen ujjáépült s a Bakócz-Erdődy család birtoka volt, melytől a Pálffy-, majd az Adamović-család kezébe került. Most Cseh Ervin birja. A romok egyik tornyában és a kupolában freskók láthatók.</w:t>
      </w:r>
    </w:p>
    <w:p>
      <w:pPr>
        <w:pStyle w:val="Heading1"/>
        <w:rPr/>
      </w:pPr>
      <w:r>
        <w:rPr/>
        <w:t>Erdődísz</w:t>
      </w:r>
    </w:p>
    <w:p>
      <w:pPr>
        <w:pStyle w:val="Normal"/>
        <w:rPr/>
      </w:pPr>
      <w:r>
        <w:rPr/>
        <w:t>(növ., müge, mesterfü, Asperula L.), a ragadványfüvek génusza, 90 (hazánkban 12) fajjal, az óvilág mérsékelt vidékén és Ausztráliában. Legnevezetesebb faja az A. odorata L. (Csillagszivfü, csillagos májfü), szára négyszögletü, levele nyolcával örves, hosszas-lándsás, virága fehér, jóillatu. Lombos erdőkben gyakori; kellemes füszeres illata kumarintartalmától szárítás folytán még gyarapodik. Régen officinális volt, ma a sváb nép a májusi italt készíti vele. A többi E.-faj száraz helyeken nő és takarmányba vegyül, a békeragadály (A. Aparine M. Bieb.) vizek mellett nő. Hazánk nevezetesebb E.-ei az Asperula capitala Kit., A. subciliata Borb., A. longiflora W. et Kit.</w:t>
      </w:r>
    </w:p>
    <w:p>
      <w:pPr>
        <w:pStyle w:val="Heading1"/>
        <w:rPr/>
      </w:pPr>
      <w:r>
        <w:rPr/>
        <w:t>Erdődi zsinatok</w:t>
      </w:r>
    </w:p>
    <w:p>
      <w:pPr>
        <w:pStyle w:val="Normal"/>
        <w:rPr/>
      </w:pPr>
      <w:r>
        <w:rPr/>
        <w:t>l. Erdőd.</w:t>
      </w:r>
    </w:p>
    <w:p>
      <w:pPr>
        <w:pStyle w:val="Heading1"/>
        <w:rPr/>
      </w:pPr>
      <w:r>
        <w:rPr/>
        <w:t>Erdődka</w:t>
      </w:r>
    </w:p>
    <w:p>
      <w:pPr>
        <w:pStyle w:val="Normal"/>
        <w:rPr/>
      </w:pPr>
      <w:r>
        <w:rPr/>
        <w:t>kisközség Árva vmegye námesztói j.-ában, (1891) 1721 tót lakossal, postahivatallal és postatakarékpénztárral.</w:t>
      </w:r>
    </w:p>
    <w:p>
      <w:pPr>
        <w:pStyle w:val="Heading1"/>
        <w:rPr/>
      </w:pPr>
      <w:r>
        <w:rPr/>
        <w:t>Erdődy</w:t>
      </w:r>
    </w:p>
    <w:p>
      <w:pPr>
        <w:pStyle w:val="Normal"/>
        <w:rPr/>
      </w:pPr>
      <w:r>
        <w:rPr/>
        <w:t xml:space="preserve">-család (monyorókeréki és monoszlói). Magyarország legrégibb grófi családja a jelenlegiek közt, az egyedüli, mely a mohácsi vész előtt nyerte grófi rangját II. Ulászlótól 1511 novemb. 25.; a régiebbek, melyek a Habsburgház uralma előtt is viselték a grófi cimet, mint a Szentgyörgyi és Bazini, Fraknói, Szepesi (Szapolyai), Besztercei (Hunyadi, Geréb), Korbáviai grófok, Frangepánok stb., mind kihaltak. </w:t>
      </w:r>
    </w:p>
    <w:p>
      <w:pPr>
        <w:pStyle w:val="Brahely"/>
        <w:rPr/>
      </w:pPr>
      <w:r>
        <w:rPr/>
        <w:t xml:space="preserve">[ÁBRA] </w:t>
      </w:r>
      <w:r>
        <w:rPr>
          <w:rStyle w:val="Brafelirat"/>
          <w:b/>
          <w:bCs/>
        </w:rPr>
        <w:t>Erdődy-család cimere.</w:t>
      </w:r>
    </w:p>
    <w:p>
      <w:pPr>
        <w:pStyle w:val="Normal"/>
        <w:rPr/>
      </w:pPr>
      <w:r>
        <w:rPr/>
        <w:t>Az E. különben nem tartozik az ősi magyar családok közé; a Bakóczok (vagy ismertebb, de nem egészen pontos nevükön Bakacsok), kiktől az Erdődyek származtak, eredetileg a Drágffy család jobbágyai voltak, közülök azonban nehányan papi pályára léptek s a XV. sz. közepétől kezdve mind magasabbre emelték családjukat. Jászay sz. ugyan már az Árpád-házbeli királyok alatt virágzott egy Erdőd-nemzetség s 1389-ből Fejér (Cod. Dip. X. 1. 155.) szintén közöl egy oklevelet, mely szerint Bakacs Tamás és fiai az Erdőd nembeli Miklóstól származnának, de az oklevél hamis. A kétségtelen historiai tény annyi, hogy nemességet csak Országh Mihály nádor házi káplánja, a későbbi titeli prépost, erdődi Bakolcz Bálint, Ferenc fia szerzett 1459 szept. 3. a maga és testvérei, Tamás és János részére, amelyet 1489 jan. 6. Mátyás király erdődi Bakócz Tamás győri püspök, testvérei Miklós és Bálint, továbbá Miklós fiai Péter és Pál s néhai János fiai, Tóbiás és János számára megerősített. Bakócz Tamás (l. o.) kapta adományba 1493. a kőrösvmegyei Monoszlót s 1496. a vasvmegyei Monyorókeréket, melyekről a család előnevét irja. Még életében, 1517. felosztotta jószágait vérrokonai között, hazánkban az első hitbizományt alapítván. Még több jutott unokaöccsének, Péternek, u. m. a vasvmegyei Monyorókerék, Körmend és Vöröstorony (ma Vörösvár), a veszprémi Somlyó, a varasdi Császár s a körösvmegyei Monoszló, Szarvasd és a Diándára nevü várak uradalmaikkal együtt. Péter nevezte magát testvéreivel, Simon zágrábi püspökkel és Klárával együtt először E.-nek, mig unokatestvérei, Bálint fiai, István és Farkas tovább is megtartották a Bakócz nevet; ez utóbbi ág István hasonnevü fiában halt ki. E. Klárát, Péter testvérét, Pálffy Pál vette nőül s ő utána nevezték magukat a Pálffyak is Erdődyeknek, az előnévvel együtt átvevén az E. cimert, a félkerékből kiemelkedő Szarvast is. Az E. családtagjai a legelőkelőbb országos méltóságokat viselték; többen voltak horvát bánok, országbirók, tárnokmesterek, tábornokok, püspökök stb. E. Péter horvát bán (megh. 1566) és gyermekei: Tamás, Péter, Anna és Margit 1565 okt. 11. Miksa császártól megerősítve grófi rangjukban a német birodalmi grófságot kapják, sőt Péter bánt a következő évben ugyancsak Miksa német birodalmi hercegi rangra emelte, amely méltósággal azonban Péter bán már nem élhetett, mert nehány hét mulva meghalt. Fiait, Tamás horvát bánt (megh. 1624) és Pétert 1580 febr. 26. Rudolf császár ujólag megerősítette német birodalmi grófi rangjukban s egyuttal az ősi cimert is kibővítette. Ugyanezen Tamás 1607. a varasdmegyei örökös főispánságot és a varasdvári örökös kapitányságot kapta, amely cimet a család egész a legujabb időkig viselte s az oklevél szerint e cim nemcsak a férfiakat, hanem a család női tagjait is megillette. Péter bán fiai közül Péter ága kisunokáiban, György és Miklós bán fiaiban a XVII. sz. vége felé kihalt; testvérének, Tamásnak ága azonban ma is virágzik, unokái György tárnokmester és Gábor két ágat alapítottak, az utóbbi a jelen század elején halt ki; György unokájától, Sándortól pedig két fő- és egy mellékágazat származott, nevezetesen Sándor idősb fiának, Lászlónak fiai, Miklós és János horvát bán alapították a két ágazatra szakadt idősb ágat, László öccse, Lajos (megh. 1725) pedig alapította az ifjabb ágat. A család cimere: négyelt pajzs szivpajzzsal, ebben vörös mezőben arany félkerékből kinövő, természetes szarvas (az 1459. és 1489. adományozott Bakócz-cimer). A nagy pajzs: 1. arany mezőben koronás fekete sas. 2. és 3. kék mezőben két ezüst hullámos pólya közt két egymás mellett álló hatágu csillag. 4. arany mezőben faragott kövekből rakott fehér várfal két ormozott toronnyal. Három sisak, sisakdiszek: 1. (középső) koronás fekete sas, takaró jobbról ezüst-vörös, balról arany fekete. 2. egy fekete és egy vörös structoll között balra fordult kinövő páncélos kar, markában arany védvasas kivont kardot tart, takaró arany-fekete. 3. a leirt kar szintén structollak között jobbra fordulva kékkel és arannyal osztott zászlót tart, takaró kék-vörös. Ugyanez cimere Varasd vármegyének is. V. ö. Bottka T., Adalékok az Erdődi Bakócz-család első elágazásához. Századok. (1875. 547-556. U. o. 1875. 136. és 498. l.,) Nagy I. Magyarország Csal. IV. 59. - K. l. A család történetének legfontosabb adatait a galgóci és vörösvári levéltárak tartalmazzák.</w:t>
      </w:r>
    </w:p>
    <w:p>
      <w:pPr>
        <w:pStyle w:val="Normal"/>
        <w:rPr/>
      </w:pPr>
      <w:r>
        <w:rPr/>
        <w:t>1. E. Antal György Lipót, országbiró fia, 1760. árvai főispán, tábornok. - 2. E. Antal, Miklós fia, Lajos alkancellár testvére, tábornok volt a mult század második felében. - 3. E. Farkas, Farkas fia s Miklós bán testvére, élt I. Lipót korában s a törökök elleni ütközetben esett el. - 4. E. Ferenc, III. Péter fia, 1627. gyáki-szentgyörgyi apát volt. - 5. E. Xaveri Ferenc (szül. 1830 jan. 9.), a család jelenlegi feje, nemzetgazdaságunk emelésére nagy áldozatok árán hozzájárult a hazánkra nagyfontosságu vágvölgyi vasut építéséhez; és világhirü pöstyéni fürdőjében katonai kórházat emeltetett. A főrendiház tagja, 1894. belső titkos tanácsosi méltóságot kapott. - 6. E. Gábor, Kristóf és Thurzó Borbála fia, az 1647-iki országgyülésen az Ausztriától visszaváltandó városok ügyében küldöttségi tag, majd kincstári elnök és főajtónálló mester volt. Két nejétől 3 fia volt, kik közül Kristófnak maradtak ivadékai. Gábor ága dédunokájában, József kancellárban 1824. halt ki. - 7. E. Gábor (szül. 1684. megh. 1744.), Kristóf tárnokmester fia, miként testvére László Ádám, papi pályára lépett s 1715-44. egri püspök volt. - 8. E. György, Kristóf fia, 1647-49. főkomornok, 1662. főtárnokmester. Battyhány Erzsébettől csak egy fia, Sándor maradt, ki a család ma is virágzó ágát alapította. - 9. E. György (szül. 1645., megh. 1714.), Gábor fia, Árva, Bars, Sáros és Varasd vm. főispánja, főtárnokmester, majd országbiró. Elébb Thököli pártján volt, majd 1684. Pozsonyban Lothai Károly és Abele Kristóf kir. biztosok előtt Lipót hüségére tért. Első neje Rákóczi László gróf leánya: Erzsébet, Erdődy Ádám özvegye volt, majd Jakusich Terézt vette nőül, gyermeke azonban egyiktől sem maradt. - 10. E. György Lipót (megh. 1758), Kristóf tárnokmester fia, barsvmegyei főispán, ezredes, m. kir. udvari helytartósági tanácsos, kincstári elnök, koronaőr, 1758. országbiró s az arany gyapjas rend vitéze. Harcolt a franciák ellen s az ekkor kapott sebeiben halt meg 1758. - 11. E. György (szül.1785.), 1848-ig Varasd vmegye főispánja volt. - 12. E. György Gobert gróf, a főrendiház tagja, szül. 1843 okt. 6. Nagyanyja, Aspremont Mária Gobertina volt. Vas vmegye közéletében élénk részt vesz.</w:t>
      </w:r>
    </w:p>
    <w:p>
      <w:pPr>
        <w:pStyle w:val="Normal"/>
        <w:rPr/>
      </w:pPr>
      <w:r>
        <w:rPr/>
        <w:t>13. Erdődy Imre (megh. 1690.), Kristóf fia, 1681-87. főtárnokmester, Egyik tagja volt annak a törvényszéknek, mely Hocher elnöklete alatt a Zrinyi-Frangepán-Nádasdy-féle mozgalom részesei fölött itélt. Jóval elébb, 1655. fellázadt jobbágyait az 1655. 76. t. c. rendelkezése szerint királyi csapatokkal kellett lecsöndesíteni. Fia Ádám, ki gr. Rákóczi László leányát, Erzsébetet (később gr. E. Györgyné) vette nőül, mag nélkül halt el. - 14. E. Imre, Kristóf tárnokmester fia, III. Károly korában élt s a szávai vidék parancsnoka volt. - 15. E. István (szül. 1813 szept. 27.) valóságos belső titkos tanácsos, főlovászmester, aranygyapjas vitéz, a vaskorona rend nagykeresztese, a főrendiházban és a delegációkban nagy kora dacára még mindig tevékeny részt vesz. - 16. E. János, Tamás bán fia, 1613. az ingolstadti akadémia rektora. 1622-1624. egri püspök volt. - 17. E. János, László fia, tábornok volt a mult század második felében. - 18. E. János (megh. 1806.), horvát bán. Erdődy György országbiró és Esterházy Terézia fia. 1760. már cs. kir. kamarás, val. belső titkos tanácsos és m. kir. udvari helytartósági tanácsos, Zólyom vármegye főispánja volt. 1770. a Szt. István rend középkeresztese, 1789. pedig főkomornokmester. 1790. II. Lipót király által horvát bánnak neveztetett ki, mely méltóságot 1806. viselte. Az ő bánsága alatt elvesztette az anyaország Dalmáciát, mely tényleg máig sem került vissza. - 19. E. János (szül. 1794., megh. 1879.) varasdi főispán, kir. helytartó tanácsos, 1848. fiumei kormányzó. A magyar ügynek Horvátországban egyik legkitartóbb harcosa volt, s midőn a családjában örökös varasdi főispánságtól nemzeti érzelmei elmozdították, az országgyülés sürgette visszahelyeztetését. A negyvenes évek előtt kiváló latin szónoklataival tünt ki. - 20. E. József (megh. 1824.), nyitrai főispán, főasztalnokmester, kancellár, miniszter s az aranygyapjas rend vitéze volt. Résztvett 1814. a bécsi kongresszuson. Galgóci várában szinházat emeltetett, midőn nagy pompával Ferenc császárt fogadta. Benne halt ki a Kristóf tárnokmester Gábor nevü fiától származott ág 1824 jan. 12.</w:t>
      </w:r>
    </w:p>
    <w:p>
      <w:pPr>
        <w:pStyle w:val="Normal"/>
        <w:rPr/>
      </w:pPr>
      <w:r>
        <w:rPr/>
        <w:t>21. E. Károly (szül. 1793., megh. 1841.), varasdi főispán volt. - 22. E. Kristóf (megh. 1620.), Tamás bán fia volt, 1606. a Bocskayval folytatott alkudozások alatt Rudolf király egyik biztosa. 1608. jelen volt Prága alatt Mátyás főherceggel, midőn Rudolfot lemondásra kényszerítették. Nagy-Szombat mellett egy hegyre a Ferencieknek zárdát, Sz. Katalin tiszteletére pedig egyházat építtetett. Három fia közül Györgytől származik az E. család ma is virágzó ága. Gábor ága a jelen század elején halt ki, Imréé pedig már fiában megszakadt. - 23. E. Kristóf (megh. 1704) Gábor fia, György országbiró testvére. 1681. koronaőr, kincstári elnök, végre tárnokmester volt. - 24. E. Lajos, Miklós és Batthyány Teréz, Antal tábornok testvére, 1776. alkancellár és veszprémi főispán volt. - 25. E. László Ádám, Kristóf tárnokmester fia, nyitrai püspök és kancellár (1707-1720) volt. - 26. E. László, 1770. a báni helytartóság tanácsosa, cs. kir. kamarás és 1789. kőrösi főispán volt.</w:t>
      </w:r>
    </w:p>
    <w:p>
      <w:pPr>
        <w:pStyle w:val="Normal"/>
        <w:rPr/>
      </w:pPr>
      <w:r>
        <w:rPr/>
        <w:t>27. E. Miklós, horvát bán, megh. 1693. Farkas és Thuróczy Borbála fia. Petriny várának kapitánya, kamarás, később a kulpai határ főkapitánya. 1670. márc. 29. kinevezte őt I. Lipót király a szerencsétlen Zrinyi Péter helyébe báni helytartónak, mely méltóságot Bosković Márton zágrábi püspökkel együtt 1680-ig viselte. 1680. ápr. 10. valódi horvát bánná lett és ünnepélyesen bevezettetett ezen méltóságba. Kitünt mint hadvezér és vitéz férfi. Résztvett Buda visszavételénél 1686. szept. 2., ugyanezen évben Dubicánál, 1687. Kosztajnicánál verte meg a törököket és győzedelmes harcok után visszahódította a mai Szlavóniát a törököktől. A báni méltóságot haláláig viselte. Első neje Draskovich Julia, második Gallenberg Izabella volt.</w:t>
      </w:r>
    </w:p>
    <w:p>
      <w:pPr>
        <w:pStyle w:val="Normal"/>
        <w:rPr/>
      </w:pPr>
      <w:r>
        <w:rPr/>
        <w:t>Két fiában, Miklós és Tamásban az E. család ezen ágazata kihalt. - 28. E. Péter, Bakócz Miklós fia, Tamás érsek unokaöccse, először kezdte használni az E. nevet, még pedig latinosan Erdewdj de Eberaw alakban s igy ő a család tulajdonképeni alapítója. Tamás érsek 1517-iki intézkedése nagy vagyon birtokába juttatta, mi utat nyitott neki a magas hivatalok viselésére. Számos fegyveres élén vett részt a mohácsi ütközetben, honnan megszabadulva, előbb János király pártján volt Ferdinand ellen testvérével, Simon zágrábi püspökkel s unokatestvéreivel, Bakócz Istvánnal és Farkassal együtt, később azonban Puchaim cs. tábornok családjába házasodván, Ferdinándhoz pártolt és vasvmegyei főispán, főkamarás és főlovászmester lett. 1543. Olaszországba költözött s ugyanott halt meg. 29. E. Péter, megh. 1567., horvát bán és Zalavm. főispánja, I. Ferdinánd és Miksa idejében. I. Péter, az E. család alapítójának és Bánffy Sárának volt a fia. 1547. 200 huszár élén résztvett a schmalkaldeni háboruban; itt szerzett érdemeiért Ferdinánd Prágában arany-sarkantyus vitézzé tette s ugyancsak 1547. Zalavmegye főispánja lett. 1557. horvát bánná nevezték ki és az maradt haláláig. Bánsága alatt folyton a törökök ellen harcolt, kik többi közt Monoszlót is elfoglalták, minek megboszulására 1553. Frangepán Györggyel átkelvén a Száván, Velika és Gradiska mellett megverte a törököket; 1565. Musztafa boszniai basa 17 ezer főnyi serege fölött Obreskonál, Körösvásárhely közelében aratott fényes győzelmet. Neje kettő volt: Tahy Margit és Alapy Borbála, kiktől három gyermeke született. köztük Tamás, a hires horvát bán. - 30. E. Péter, Péter bán fia, résztvett 1596. a Petrinja várát ostromló törökökkel vivott sziszeki ütközetben. Megh. 1613. Hét fia maradt, közülük azonban csak Simon és Farkas alapított családot, amannak az ága már Zsigmond nevü fiában megakadt, Farkasé unokáiban halt ki. - 31. E. Rudolf, gróf, a főrendiház tagja, szül. 1846. jan. 26. Novimarovban, melynek ő az ura, mintagazdaságot folytat s a horvát tartománygyülés kormánypárti tagja. Felső-Magyarországon is birtokos. Ismert sportsman és hires galamblövő.</w:t>
      </w:r>
    </w:p>
    <w:p>
      <w:pPr>
        <w:pStyle w:val="Normal"/>
        <w:rPr/>
      </w:pPr>
      <w:r>
        <w:rPr/>
        <w:t>32. E. Sándor, György fia, 1715. kincstári elnök s az 1715. és 1723-iki országgyülések több bizottságának tagja. Fia: 33. E. Sándor, szintén kincstári elnök volt. Négy fia közül kettő, u. m. László és Lajos (megh. 1725) cs. kir. kapitány, alapitott családot. - 34. E. Sándor. 1789. varasdi főispán és tábornok, egy másik: 35. E. Sándor 1840. Varasd vmegye adminszitratora volt. - 36. E. Sándor, szül. 1804. aug. 10., megh. 1881. Zsigmond és gr. Festetich Mária fia. Az 1840. és 1844-ki országgyülésen mint kiváló ellenzéki szónok tünt ki. 1848. a második, de meg nem alakult minisztériumban őt szemelte ki Batthyány L. külügyminiszternek. Az utóbbi időkben főlovászmester volt. Nagy barátja volt a tudományoknak és szépművészeteknek, ő maga is sokat foglalkozott a természettudományokkal, e téren szerzett érdemeiért nemcsak a m. tud. akadémia, hanem több külföldi, különösen az angol tudós társaság is tagjának választotta meg. - 37. E. Simon (megh. 1543), Bakócz Miklós fia, Tamás érsek unokaöccse s E. Péter testvére. 1526. már zágrábi püspök volt s testvérével együtt számos lovas élén vett részt a mohácsi ütközetben, honnan megmenekülve János királyhoz csatlakozott s bár Ferdinánd az esztergomi érsekséget igérte neki, János király hive maradt, ki horvát és tótországi bánnak nevezte ki. Midőn János király Ferdinánd seregei elől Budáról Tokaj felé vonult, Simon is elkisérte s ezért Ferdinánd számüzöttnek nyilvánította, de a püspök visszatért a drávántuli részekbe és Sz. Erzsébet vára alatt megtámadta a császáriakat. János királlyal jelen volt a Bécs alól visszatért szultán táborában s midőn innen visszament Zágrábba, utközben a Pekriek megtámadták, seregét megverték és őt magát is megsebesítették. Mivel Ferdinánd csapatai ellen hasztalan kért segítséget, lassankint Ferdinándhoz közeledett s 1537. már őt bizták meg Kacz János biboros Eszéknél tanyázó seregének élelmezésével. Később sok viszálya volt a Zrinyiekkel és a zágrábi káptalannal, melynek védelmére Ferdinánd Keglevich Péter horvát bánt küldte ki.</w:t>
      </w:r>
    </w:p>
    <w:p>
      <w:pPr>
        <w:pStyle w:val="Normal"/>
        <w:rPr/>
      </w:pPr>
      <w:r>
        <w:rPr/>
        <w:t>38. E. Tamás, horvát bán, Péter bán és Tahy Margit fia, szül. 1558., megh. 1624. jan. 17. A kereszténység legnagyobb hőseinek egyike volt, ki 6 izben fényes diadalt aratott a törökökön. Már 1581. Czerniknál megverte és fogságba ejtette Szkender pasát. 1584. horvát bánná nevezték ki és mindjárt bánsága első évében Szluinnál a Krajnából Ferhát pasa vezérsége alatt visszavonuló törökökön győzelmet aratott, zsákmányaikat s foglyaikat elvette és magát Ferhát pasát megölte. 1585. Kosztajnicza várát támadta meg és felgyujtá. 1586. Ali pasa 8 ezernyi seregét 800 emberével szétverte és Azembég vezéröket tulajdon kezével lováról lelökte. 1587. Kopana várát foglalta el a pasa családjával és 15000 fogollyal együtt. Ugyanezen évben Ivánicsnál megverte Ali béget, kinek fejét Károly főhercegnek ajándékba küldte. 1593. jun. 22. Eggenberg és Euersperg seregeivel egyesülvén, Haszán boszniai pasát Sziszeknél megverte, mely fényes győzelemben 12 ezer török és maga a pasa is halva maradt. 1595. Zrinyi Györggyel együtt Petrinja várát a törököktől elfoglalta és lemontotta. Ugyanezen évben lemondott a bánságról, mire Magyarország nádorának volt kijelölve. 1607. érdemeiért Rudolf király Varasd vmegyei örökös főispánnak nevezte ki, mely cim az egész családra a legujabb időkig átszállt. 1608. ismét nádornak volt kijelölve, de vallási türelmetlensége miatt e méltóságtól ezuttal is elesett, visszatért tehát báni hivatalába, melyet ezután 1615-ig viselt. 1616. főtárnokmesternek neveztetett ki. Neje Ungnad Mária volt, kitől 8 gyermeke született. Eltemettetett a zágrábi székesegyházban, ahol a sirja ma is látható. - 39. E. Tamás, gróf, a főrendiház tagja, szül. 1855. okt. 10. A vépi kastélyban lakik és főképen gazdaságának él.</w:t>
      </w:r>
    </w:p>
    <w:p>
      <w:pPr>
        <w:pStyle w:val="Normal"/>
        <w:rPr/>
      </w:pPr>
      <w:r>
        <w:rPr/>
        <w:t>40. E. Zsigmond (megh. 1630.) horvát bán, Tamás bán fia, 1625. Zrin váránál egy török csapattal megütközvén, megveretett és csak nagy nehezen menekülhetett meg. 1627. máj. 20. horvát bán lett és az maradt haláláig. A papoknak, főleg a szerzeteseknek nagy pártfogója volt.</w:t>
      </w:r>
    </w:p>
    <w:p>
      <w:pPr>
        <w:pStyle w:val="Heading1"/>
        <w:rPr/>
      </w:pPr>
      <w:r>
        <w:rPr/>
        <w:t>Erdőégés</w:t>
      </w:r>
    </w:p>
    <w:p>
      <w:pPr>
        <w:pStyle w:val="Normal"/>
        <w:rPr/>
      </w:pPr>
      <w:r>
        <w:rPr/>
        <w:t>ugy az alsó, mint a magasabb erdei növényzet égése. E szerint megkülönböztetünk futó- v. alomtüzet, sudartüzet és földégést v. talajtüzet. Az E. leginkább a száraz nyári és őszi hónapokban áll be. Keletkezési oka pedig villámcsapás, vasuti mozdonyok szikrája, de a legtöbb esetben a tüzzel való gondatlan bánás. Ez okból minden állam erre vonatkozó törvényeket hozott, melyek erdei tüzrendészet cim alatt foglalhatók össze és ugy előző óvó, mint utólagos oltási intézkedéseket tartalmaznak. Magyarországban ezen törvényes intézkedéseket az 1879. évi XXXI. t. c. (erdőtörvény) általános intézkedései tartalmazzák. Az E.-nek a fenyvesek jobban ki vannak téve, mint a leveles fanemek; a napos hegyoldalon az égés gyorsabb, mint az árnyékos oldalon; hasonlóan hegynek felfelé is inkább terjed, mint lefelé. E.-nél első teendő a léghuzam, illetve a tüz terjedési irányát kipuhatolni és azután arra törekedni, hogy ezen irányban utja elvágattassék. Alom-égésnél csupán az alsó kisebb növényzet és a földön levő hulladékfa égvén (futótüz), az galyakkal, seprükkel is leüthető; ha azonban már nagyobb terjedelmet nyert akkor a terjedési irányban kellő távolban árok huzandó, avagy a növényzet kiásandó, hogy igy a tüznek határ szabható legyen; ezen védelmi vonalba lehetőleg ut, patak, árok iránya bevonandó. Régibb faállomány ilyen kisfajta tüz által nem sokat szenved; 30 éven aluli állományra nézve azonban már veszélyesebb. Itt-amott megkisérlették ily égésnek határt szabni ugynevezett ellentüzek gyujtása által, azonban ez a mód veszélyessé válhatik, mert kedvezőtlen körülmények között ez által a tüz még fokozódhatik. Sudartüz-nél a tüz határolása szabad terület, utvonalak által az egyedüli oltási mód, mert egyrészt az égő fenyvesek koronájához hozzáférni nehéz, másrészt pedig az ily égés terjedése többnyire rendkivül gyors. Itt is az utak, árkok, tisztások bevonásával szabad szalagot vágunk ki az erdőből, a fákat mindig a tüz felé döntvén. Törzs-égésnél, mely többnyire csak odvas fáknál fordul elő, a lyukat betömik földdel vagy füvel, avagy eloltják a tüzet vizzel. - Ha az erdő mellett elég bő vizforrások vannak, akkor az E. oltásánál tüzfecskendők is célszerüen alkalmazhatók; ellenesetben azonban lehetőleg sok ember rendelendő a hely szinére, a kik azután fejszékkel, baltákkal, ásókkal, fürésszel, seprüvel felszerelve, a védelmi vonalat láncolatosan megszállják. Az oltási művelet vezetése az erdész-személyzetet, ennek távollétében a szolgabirót v. a községi előljáróságot illeti. Ha az égés után a fiatal lomblevelü fákat a gyökér felett azonnal elvágjuk, ujra hajtanak; leégett fenyveseknél azonban, melyek nem sarjadzanak, a megégett fák kivágása után a területet mesterséges uton kell ujra beerdősíteni. Földégés vagy talajtüz ugy jön létre, hogy a kiszáradt televény-réteg, tőzeg, vagy a felső rétegekben elhelyezkedett kőszén meggyulad és a fa tövét vagy gyökereit elégeti. Eloltani az ilyen tüzet igen bajos, legfeljebb csak továbbterjedését akadályozhatjuk meg ugy, hogy az égés helyét lehető mély árkolással vesszük körül és ha közelben patak vagy forrás van, ennek végét az árkolásba vezetjük.</w:t>
      </w:r>
    </w:p>
    <w:p>
      <w:pPr>
        <w:pStyle w:val="Heading1"/>
        <w:rPr/>
      </w:pPr>
      <w:r>
        <w:rPr/>
        <w:t>Erdőegyesítés</w:t>
      </w:r>
    </w:p>
    <w:p>
      <w:pPr>
        <w:pStyle w:val="Normal"/>
        <w:rPr/>
      </w:pPr>
      <w:r>
        <w:rPr/>
        <w:t>több birtokos erdejének közös kezelésre való egyesítése, ugy hogy a közös jövedelemből azután erdeik értéke arányában részesüljenek. Kisebb erdőbirtokoknál az a nagy előnye van, hogy általa a rendes kezelés és a tartós jövedelem biztosíttatik; ezenkivül gyakran a kezelési és őrzési költségek is leszállíthatók, s a jövedelem a termelési munkálatok és értékesítés összpontosítása által is emelhető. Ettől lényegesen különböznek amaz esetek, mikor az erdőbirtokosok csak közös erdőtiszt, illetve (ha nagyon aprók az egyes birtokok) közös erdőőr tartására egyesülnek, amit az erdőtörvény 22. §-ának záradéka lehetővé tesz azokra nézve, kik erdeiket szakképzett személyzettel kötelesek kezeltetni és őriztetni.</w:t>
      </w:r>
    </w:p>
    <w:p>
      <w:pPr>
        <w:pStyle w:val="Heading1"/>
        <w:rPr/>
      </w:pPr>
      <w:r>
        <w:rPr/>
        <w:t>Erdőelkülönítés</w:t>
      </w:r>
    </w:p>
    <w:p>
      <w:pPr>
        <w:pStyle w:val="Normal"/>
        <w:rPr/>
      </w:pPr>
      <w:r>
        <w:rPr/>
        <w:t>A földesuri erdőből a szolgalomra jogosultak (volt urbéres jobbágyok, zsellérek) számára, a faizási szolgalom értékének megfelelő, s annak tartamos élvezetére alkalmas erdőrész kihasítása; más esetben az együtt kihasított erdő- és legelő-illetőségnek egymástól való szétválasztása.</w:t>
      </w:r>
    </w:p>
    <w:p>
      <w:pPr>
        <w:pStyle w:val="Heading1"/>
        <w:rPr/>
      </w:pPr>
      <w:r>
        <w:rPr/>
        <w:t>Erdőelve</w:t>
      </w:r>
    </w:p>
    <w:p>
      <w:pPr>
        <w:pStyle w:val="Normal"/>
        <w:rPr/>
      </w:pPr>
      <w:r>
        <w:rPr/>
        <w:t>v. Erdewelwe régebbi krónikáinkban Erdély neve. V. ö. Nyelvtörténeti Szótár I. k. 623.</w:t>
      </w:r>
    </w:p>
    <w:p>
      <w:pPr>
        <w:pStyle w:val="Heading1"/>
        <w:rPr/>
      </w:pPr>
      <w:r>
        <w:rPr/>
        <w:t>Erdőértékszámítás</w:t>
      </w:r>
    </w:p>
    <w:p>
      <w:pPr>
        <w:pStyle w:val="Normal"/>
        <w:rPr/>
      </w:pPr>
      <w:r>
        <w:rPr/>
        <w:t>Az erdő, erdőtalaj és állab (l. o.) értékének, valamint egyes fák és illet. köbegység értékének kiszámítása. Az E. ritka esetben nélkülözheti a kamatszámítást, akkor ugyanis, ha a talaj és az állab adásvevés tárgyát képezi, amely esetben az érték kiszámítása a terület és a talaj holdankénti ára, valamint az állab holdankénti fatömegének megbecsült választékai és az egységi árak alapján szorzás és összegezés utján történik, tehát tisztán egyszerü aritmétikai művelet. Az igy kiszámított értéket eladási értéknek nevezzük. Az erdőtalaj, különösen akkor, ha feltétlenül csak erdőgazdaságra alkalmas (l. Feltétlen erdőtalaj), épugy mint a vágásra még nem érett fiatal állabok ritkán képezik nagyban adás-vevés tárgyát, s akkor sem helyesen alakult árak szerint. Ilyenkor azok értékét a tőlük, t. i. a talajtól és állabtól, vagy általában az erdőtől várható jövendőbeli bevételeknek és az erdőkezeléssel, őrzéssel s általában a gazdálkodással járó költségeknek a kamatos-kamatszámítás módja szerint a jelen időre való diszkontálása (leszámítolása), és utóbbiaknak (költségek) előbbiekből (bevételek) való levonása által lehet meghatározni. Ez az u. n. gazdasági érték (Erwartungswerth), melynek kipuhatolása azonban csak a vágási érettséghez közel álló koru erdőknél nyujt megbizható eredményt. Fiatal állaboknak és az erdőtalajnak gazdas. értéke meghatározására rendesen elég biztos adattal nem birunk, mert a 30, 50 vagy éppen 100 s több év mulva levágandó állab eladási árát, illetve faválasztékait és azok egységi árait oly hosszu időre előre még megközelítőleg sem tudjuk meghatározni. Az erdő v. az állab befektetési értéke alatt értjük azt a pénzösszeget, amibe az a megtelepítés v. felujítás óta belekerült, beszámítva a talaj kezdetleges értékét is. A befektetett értékek (talajérték) és költségek (felujítási vagy e helyett telepítési, kezelési és őrzési költségek, adók stb.), épugy mint az azóta mostanig, vagyis az állab illető koráig befolyt bevételek prolongáltatnak (kamatosíttatnak), s az előbbiek összegéből az utóbbiaké levonatik, a különbözet nem egyéb, mint a befektetési érték. A befektetési értéket is csak akkor számíthatjuk ki biztosan, ha az erdőtelepítéstől (felujítástól) mostanig előfordult minden kiadást és bevételt pontosan ismerünk. Hogy ez az érték a gazdaságitól többé-kevésbbé eltér, avval sok tekintetben éppen ellentétes, és a valódi értéket csak véletlenül képviselheti: az magától értetődik. A Járadékszerinti érték megfelel a járadék tőkeértékének. Ezt akkor alkalmazhatjuk, ha a rendesen kezelt erdő közel egyenlő évi járadékot szolgáltat, mely esetben az 100-zal szorozva és a célszerüen felvett százalékkal osztva, adja a j. sz. értéket. Nyilvánvaló, hogy még akkor is, ha minden adatot pontosan ismerünk, az érték nagysága a számításnál felvett kamatláb nagyságától függ, s mennél nagyobb ez, annál kisebb lesz a gazdasági és járadék szerinti, ellenben annál nagyobb a befektetési érték, s annál inkább el fog térni az utolsó a legelsőtől. A kamatláb nagysága a kiszámított értékre annál óriásibb befolyással van, mennél hosszabb az az idő, melyre a kamatosítás (prolongálás), illetve kamattalanítás (diszkontálás) kiterjed, ami az érték ilyen módon való meghatározását rendkivül ingadozóvá teszi.</w:t>
      </w:r>
    </w:p>
    <w:p>
      <w:pPr>
        <w:pStyle w:val="Heading1"/>
        <w:rPr/>
      </w:pPr>
      <w:r>
        <w:rPr/>
        <w:t>Erdőértékszámítástan</w:t>
      </w:r>
    </w:p>
    <w:p>
      <w:pPr>
        <w:pStyle w:val="Normal"/>
        <w:rPr/>
      </w:pPr>
      <w:r>
        <w:rPr/>
        <w:t>Az erdő, talaj és állab értékének kiszámításával, illetve a számítás módjainak ismertetésével foglalkozó tudomány, mely a modern pénzgazdaság alapjára van fektetve, a kamatos-kamatszámítás elvei szerint. V. ö. Fekete L., Erdőszámítástan (II. kiad. Selmecbányán, 1893). Heyer G., Waldwerthrechnung (IV. kiad. Wimmenauer-tól, Lipcse 1892).</w:t>
      </w:r>
    </w:p>
    <w:p>
      <w:pPr>
        <w:pStyle w:val="Heading1"/>
        <w:rPr/>
      </w:pPr>
      <w:r>
        <w:rPr/>
        <w:t>Erdőfelmérés</w:t>
      </w:r>
    </w:p>
    <w:p>
      <w:pPr>
        <w:pStyle w:val="Normal"/>
        <w:rPr/>
      </w:pPr>
      <w:r>
        <w:rPr/>
        <w:t>az erdőterületnek s egyes részeinek a földméréstan (geodézia) szabályai szerint való felmérése, melyet természetesen térkép elkészítése fejez be. Az E. az erdőrendezés előmunkálataihoz tartozik; de természetesen más célja is lehet.</w:t>
      </w:r>
    </w:p>
    <w:p>
      <w:pPr>
        <w:pStyle w:val="Heading1"/>
        <w:rPr/>
      </w:pPr>
      <w:r>
        <w:rPr/>
        <w:t>Erdőfelosztás</w:t>
      </w:r>
    </w:p>
    <w:p>
      <w:pPr>
        <w:pStyle w:val="Normal"/>
        <w:rPr/>
      </w:pPr>
      <w:r>
        <w:rPr/>
        <w:t>Közösen birt erdőnek az eddigi használat, illetve az egyes birtokosok által eddig élvezett jövedelem aránya szerint való felosztása, még pedig azon elv alapján, hogy az egyeseknek jutó erdőbirtokrészletek értékei, illetve jövedelmei, a fennebbi aránynak megfeleljenek. Ha az egyes részbirtokosoknak jutó erdőterületek oly nagyok, hogy mindenik külön is rendes kezelésben részesíthető, s ez meg is történik, akkor a felosztás közgazdasági szempontból nem hátrányos, sőt előnyös is lehet; ellenkező esetben, p. volt urbéres községek erdőilletményének apró parcellákra való felosztása, az eddigi tapasztalatok szerint legalább a mi viszonyaink mellett, elkerülhetetlenül az erdő elpusztítására vezet.</w:t>
      </w:r>
    </w:p>
    <w:p>
      <w:pPr>
        <w:pStyle w:val="Heading1"/>
        <w:rPr/>
      </w:pPr>
      <w:r>
        <w:rPr/>
        <w:t>Erdőfelujítás</w:t>
      </w:r>
    </w:p>
    <w:p>
      <w:pPr>
        <w:pStyle w:val="Normal"/>
        <w:rPr/>
      </w:pPr>
      <w:r>
        <w:rPr/>
        <w:t>mesterséges uton erdei magvak vetése vagy csemeték ültetése által és természetes uton maghullás vagy tuskó- és gyökér-sarjak által történhetik. Az erdőtelepítés v. erdőlétesítés különbözik az erdőfelujítástól, mert utóbbi feltételezi, hogy a területen erdő áll, mig az előbbi éppen kizárja azt. De a felujítás fogalma mégis rokon a telepítés fogalmával, mert mindkettőnek célja uj erdőt létesíteni. Az erdőtelepítés csak mesterséges uton történhetik, holott az erdőt felujíthatjuk ezenkivül természetes uton is a fentartott magzó vagy anyafák hulló magjával vagy a levágott fák tuskóinak s gyökereinek kisarjadzása által. A mesterséges E. különben nem egyéb, mint valamely területnek ültetés vagy vetés által való betelepítése. l. Beerdősítés.</w:t>
      </w:r>
    </w:p>
    <w:p>
      <w:pPr>
        <w:pStyle w:val="Heading1"/>
        <w:rPr/>
      </w:pPr>
      <w:r>
        <w:rPr/>
        <w:t>Erdőfelügyelet</w:t>
      </w:r>
    </w:p>
    <w:p>
      <w:pPr>
        <w:pStyle w:val="Normal"/>
        <w:rPr/>
      </w:pPr>
      <w:r>
        <w:rPr/>
        <w:t>Az államhatalomnak felügyeleti joga az erdők felett részint a helyes közigazgatási politikán, részint pedig a birtok jogi természetéből folyó legfelsőbb ellenőrzés elvén alapszik. Egyébiránt nem annyira jog ez, mint inkább kötelesség, melynek elmulasztása folytán jöttek létre az ismert szomoru állapotok Kisázsiában és Európa déli részeiben. Ezekből Ausztria-Magyarországnak is kijutott a része az u. n. Karst erdészeti és talajviszonyaiban; de Magyarország belterületein is sok ezer holdat tesznek ki az erdőpusztítás által keletekezett kőgörgeteges, sziklás, vizmosásos és sivó homokterületek. Mindezek abból az időből származnak, melyben az államhatalom felügyeleti jogát az erdők felett nem gyakorolta a jelzett irányban. Pedig amily kötelessége az államhatalomnak kivülről jövő foglalások ellen az ország minden talpalatnyi területét megvédeni, époly fontos feladata megvédelmezni a termőtalaj-területeket a végpusztulás ellen, ha ennek az állampolgárok birtokjogának megszorításával is kell történnie. De a kötelességnek a birtokosokkal szemben való gyakorlására a jogot alkotmányos államban csak a törvényhozás adhatja meg a kormánynak. Ezt tette az 1879. évi országgyülés, midőn erdészeti tekintetben korszakot alkotó erdőtörvényünk I. cimében az állam erdőfelügyeleti jogának alapját letette. Az állam erdőfelügyeleti jogának mértéke két szempontból itélendő meg: 1. Az erdőknek a szomszédos területekre és a talajviszonyokra gyakorolt üdvös befolyása szempontjából. E tekintetben az erdőtörvény 2. és 3. §-ai a kormánynak megadják a jogot, hogy a véderdőknek kezelését is meghatározza az üzemterv jóváhagyása és annak megtartatása által. A véderdők Magyarország összes erdőterületének 5,9 %-át foglalják el. Az 1,5 %-ot elfoglaló sivóhomokon álló erdőknek és a 79,5 %-ot borító, feltétlen erdőtalajon álló erdőknek kiirtását tiltják s azok fentartását biztosítják a 4. 5. és köv. §§., mig a többi, 13,1 %-ot tevő erdők nem állván feltétlen erdőtalajon, azok használatába a 17. §. alá nem tartozó magánbirtokosok korlátozva nincsenek. 2. A tulajdonjog természetének szmpontjából. E tekintetben nemcsak a legteljesebb felügyeleti joga van az államnak a kincstári erdők felett, hanem azok kezelését közvetetlenül vezeti, kormányozza. Ezek területe Magyarországon az erdőknek körülbelöl 15 %-át teszi. Az erdő tv. 17. §. alá tartozó, a törvényhatóságok, községek, egyházi testületek és egyházi személyek birtokában lévő, továbbá köz- és magánalapítványok, és hitbizományokhoz tartozó, valamint közbirtokossági erdők területe körülbelül 50 %-ot tesz ki, melyeket a földm. miniszt. által jóváhagyott gazdasági üzemtervek szerint kell kezelni. De a községi erdők nagy részét, közös megegyezés alapján, ma már közvetetlen az állam kezelteti. Mindezek után azt mondhatjuk, hogy Magyarországon az állam felügyelete az erdők felett a törvény által eléggé biztosítva van. Ezen felügyeleti jogot az állam közvetetlen a közigazgatási bizottságok és a királyi erdőfelügyelő által (l. o.) gyakorolja. A felügyelet legfelső fóruma a földmiv. miniszterium I. (erdészeti) osztálya. L. még Erdészeti közigazgatás.</w:t>
      </w:r>
    </w:p>
    <w:p>
      <w:pPr>
        <w:pStyle w:val="Heading1"/>
        <w:rPr/>
      </w:pPr>
      <w:r>
        <w:rPr/>
        <w:t>Erdőfelügyelő</w:t>
      </w:r>
    </w:p>
    <w:p>
      <w:pPr>
        <w:pStyle w:val="Normal"/>
        <w:rPr/>
      </w:pPr>
      <w:r>
        <w:rPr/>
        <w:t>A királyi erdőfelügyelő a kormánynak, ill. a földm. miniszteriumnak közege, ki azt az állami erdőfelügyelethez tartozó ügyekben képviseli és a közigazgatási bizottság felhivására erdészeti ügyekben véleményt és javaslatot adni tartozik. Teendőit, jogait és minősítését az erdőtörvény (1879. XXXI. t. c. 28-35 §§.) irja elő. A VII. dijosztályba tartozik.</w:t>
      </w:r>
    </w:p>
    <w:p>
      <w:pPr>
        <w:pStyle w:val="Heading1"/>
        <w:rPr/>
      </w:pPr>
      <w:r>
        <w:rPr/>
        <w:t>Erdőfelügyelőség</w:t>
      </w:r>
    </w:p>
    <w:p>
      <w:pPr>
        <w:pStyle w:val="Normal"/>
        <w:rPr/>
      </w:pPr>
      <w:r>
        <w:rPr/>
        <w:t>Kormányhatóság erdőfelügyeleti (l. o.) ügyekben. Főnöke a királyi erdőfelügyelő, ki mellé többnyire még egy alerdőfelügyelő is van rendelve. Magyarország 20 erdőfelügyelőségi kerületre van felosztva, a következő székhelyekkel és törvényhatósági területekkel: 1. Budapest, Pest-, Esztergom-, Fejér- és Szolnok vmegyék, Budapest fő- és székváros, Kecskemét, Székesfehérvár. Erdőterület 353857 hold. 2. Pozsony. (Nyitrai erdőfelügyelőség): Bars-, Nyitra-, Pozsonyvm., Pozsony város. 550869 hold. 3. Turóc-Szent-Márton. Trencsén-, Turóc-, Árva-, Liptóvm., 663983 hold. 4. Besztercebánya. Nógrád-, Hont-, Zólyomvm., Selmecbánya város. 5. Miskolc. Heves-, Borsod-, Gömörvm. 649952 hold. 6. Kassa. Szepes-, Sáros-, Abauj-Tornavm., Kassa város. 687960 hold. 7. Ungvár. Ung-, Zemplén-, Beregvm. 823656 hold. 8. Mármaros-Sziget. Mármaros-, Ugocsavm., 986702 hold. 9. Debrecen. Szabolcs-, Hajdu-, Szatmárvm., Debrecen és Szatmár városok. 326742 hold. 10. Nagyvárad. Bihar-, Békés-, Szilágyvm., Nagyvárad város. 704370 hold. 11. Kolozsvár. Szolnok-Doboka-, Beszterce-Naszód-, Kolozsvm., Kolozsvár város.838892 hold. 12. Maros-Vásárhely. Maros-Torda-, Csik-, Udvarhelyvm., Maros-Vásárhely város. 951898 hold. 13. Brassó. Nagy-Küküllő-, Fogaras-, Brassó-, Háromszékvm., 868003 höld. 14. Szeben. Alsó-Fehér-, Szeben-, Kis-Küküllő-, Torda-Aranyosvm. 672862 hold. 15. Déva. Arad-, Hunyadvm., Arad város 957727 hold. 16. Temesvár. Temes-, Krassó Szörényvm., Temesvár város, Versec város 1083856 hold. 17. Szeged. Csongrád-, Csanád-, Bács-Bodrog-, Torontálvm., Szeged, Szabadka, Zombor, Ujvidék, Baja, Hódmezővásárhely és Pancsova városok. 115179 hold. 18. Pécs. Tolna-, Baranya-, Somogyvm., Pécs város 452957 hold. 19. Szombathely. Zala-, Vas-, Sopron vm., Sopron város. 644186 hold. 20. Győr. Győr-, Komárom-, Veszprém-, Mosonvm., Győr és Komárom városok. 259712 hold.</w:t>
      </w:r>
    </w:p>
    <w:p>
      <w:pPr>
        <w:pStyle w:val="Heading1"/>
        <w:rPr/>
      </w:pPr>
      <w:r>
        <w:rPr/>
        <w:t>Erdőfentartás</w:t>
      </w:r>
    </w:p>
    <w:p>
      <w:pPr>
        <w:pStyle w:val="Normal"/>
        <w:rPr/>
      </w:pPr>
      <w:r>
        <w:rPr/>
        <w:t>Az erdőtörv. (1879. évi XXXI. t. c.) 4. §-a elrendeli az oly erdők feltétlenül való fentartását, melyek eltávolítása által a futóhomok terjedésének ut nyittatnék, vagy melyeknek talaja másnemü gazdasági művelésre (szántóföld, rét, kert vagy szőllő) állandóan nem alkalmas. Itt tehát az erdőtalajnak két neméről van szó: a futóhomokról, melyen az erdőfentartásának szüksége már a törvény szavaiból kitünik, (Fekete: Talajtan, II. kiad. 68. és k. ll.) és a meredekebb hegyoldalokat borító talajról, melyen az erdők kiirtása a termőtalaj lemosását vonná maga után (l. Feltétlen erdőtalaj) s igy nemzetvagyon semmisülne meg: ezenkivül alább fekvő területek termőtalaja is homokkal, kaviccsal elárasztatnék, a folyóvizek medre emeltetnék, ezáltal valamint az eső- és hóviznek a terjedelmes kopár oldalakon való gyors lefolyása által az árvizkárok előre ki nem számítható nagyságra emelkednének. l. még Véderdő.</w:t>
      </w:r>
    </w:p>
    <w:p>
      <w:pPr>
        <w:pStyle w:val="Heading1"/>
        <w:rPr/>
      </w:pPr>
      <w:r>
        <w:rPr/>
        <w:t>Erdőgazdaság</w:t>
      </w:r>
    </w:p>
    <w:p>
      <w:pPr>
        <w:pStyle w:val="Normal"/>
        <w:rPr/>
      </w:pPr>
      <w:r>
        <w:rPr/>
        <w:t>Az erdőtulajdonnak szabályszerü kezelése, védése, gazdasága és használása. Az erdőgazdaság módjai és szabályai a körülményekhez képest jelenleg is nagyon különbözők az egyes államokban s azok egyes részeiben, de a történelem folyamán is nagy átalakuláson mentek keresztül. Történelmi adatok bizonyítják, hogy hazánkban épugy, mint Európa más országaiban az erdők kiterjedése hajdan sokkal nagyobb volt, mint ma, s a mezőgazdaság által használt területek kiterjesztése az erdőterület rovására történt. Ez a folyamat mindaddig a határig közgazdasági és mivelődési tekintetben hasznos és helyeslendő, mig az erdők irtása csak a mezőgazdaság egyes ágainak üzésére állandóan alkalmas területekre szorítkozik. Az őserdők (l. o.) e korában az erdőnek, mint gazdasági tárgynak értéke nincs, s oly vidékeken, hol a mezőgazdaság a talajviszonyok miatt aránylag csak csekély területre szorítkozhatik, és a népesség csekély, a feltétlen erdőtalajt borító rengetegek sem birnak értékkel, s igy erdőgazdaságról sem lehet szó. A földmivelés, bányászat, kohászat, mindenféle ipar kifejlődésével és a népesség szaporodásával az erdők apadása lépést tart, és beáll egy idő, midőn azok értéket nyernek, a szabad vagyon részletezve egyesek birtokává válik, s a használat és jövedelem fokozása és tartóssá tételének érdeke a birtokost az erdő gondozására, védelmezésére és felujításának biztosítására serkenti. A rendetlen használat többé kevésbbé szabályos gazdasággá lesz.</w:t>
      </w:r>
    </w:p>
    <w:p>
      <w:pPr>
        <w:pStyle w:val="Normal"/>
        <w:rPr/>
      </w:pPr>
      <w:r>
        <w:rPr/>
        <w:t>Eleinte az erdőket kizárólag szálalva használták (l. Üzemmódok), később ott, ahol tömeges volt a fogyasztás (p. nagyobb bánya- és kohóipartelepek közelében, városokkal uj utak által összekötött erdőkben stb.), a vágási és szállítási munkák összepontosításával a nagy költségeket apasztani kivánván, tarvágásokat eszközöltek (már a XIV-XV. században), melyek nyomán az öreg fák közeit elfoglaló apró fácskákból (alserdény) és a kivágott lombfák sarjaiból uj (még pedig majdnem egykoru fákból álló) erdő keletkezett. Nem nagy tehetség kellett annak kiszámításához, hogy ha ilyen vagy olyan vastagságu fát akarnak e területen jövőben ismét vágni, akkor annak az erdőnek mily korunak kell lennie; mert korán rájöttek az erdei munkások és az erdei munkák vezetői arra, hogy a fák korát az évgyürük (l. o.) megszámlálása által meg lehet határozni. Ha p. a kohókhoz szükséges szén készítésére és tüzifa nyerésére átlagosan 30-40 cm. vastag fák célszerüeknek találtattak s ily vastag fa átlagos korát 100 évnek találták, akkor be kellett látni, hogy 100 év előtt a most levágott területre a vágásnak ujból visszatérnie nem lehet. Igy jöttek rá a forda vagyis a vágásforduló (turnus) fogalmára. Tehát 100 vágásterületet kellett kijelölni, melyek mindegyikéről kikerülhet az évenkint szükséges fatömeg, mig megint az első vágásterületre jó a vágás sora. Ez az eszme vetette meg alapját az egyszerü vágásosztásnak (l. o.), mely az erdőrendezés kezdete. Az ily hosszu fordulóban használt és lényegökben magról felujult erdők: szálerdők. De nem sokára belátták, hogy ott, ahol a vágásra kijelölt erdőben apró csemeték (alserdény) nincsenek, magfák hagyása szükséges. Ez volt a kezdete a később kifejlődött u. n. fokozatos felujításnak.</w:t>
      </w:r>
    </w:p>
    <w:p>
      <w:pPr>
        <w:pStyle w:val="Normal"/>
        <w:rPr/>
      </w:pPr>
      <w:r>
        <w:rPr/>
        <w:t>Fenyőerdőkben a tarvágásokat a szomszédos álló erdő maggal igen gyakran bevetette. Ez a tapasztalat vezette rá a régi erdőgazdákat az u. n. felujító tarvágások alkalmazására, melytől azonban, mint nagyon bizonytalan eljárástól, csakhamar eltértek. Ilyen területeken azután a mesterséges vetést s később az apró csemeték ültetését kezdették alkalmazni (az erdő mesterséges felujítása). Mindazáltal a faültetés az erdőben régibb keletü, mert már a középkorban divatozott itt-ott hazánkban is, de különösen a németeknél a kivágott vén tölgyfák helyére bizonyos számu 3-4 m. magas tölgyhusángot, és a legelőkre tölgyeken kivül még erdei gyümölcsfákat is (vadalma, vadkörte, vad cseresznyefa, barkóca stb.) ültetni. Más folyást vett az erdőgazdaság lapályokon, folyamok mentén, dombos vidéken, hol tisztán lombfaerdők voltak. Itt a községek, városok lassankint emelkedő népessége eleinte hasonlóan csak szálalva használta az erdőt, de nemsokára a legközelebb fekvő területekről minden nagyobb fát levágott, s később, midőn már ilyen nem volt, levágta kisebb-nagyobb területen a sürü fiatal erdőt is, mely azután tuskóról és gyökérről ujra sarjadzott és 40-50, később 20-30 évben ujra meg ujra rákerült a sor. Igy keletkeztek a sarjerdők (l. o.). Ahol az ily erdőkben holdankint 15-20 öreg fát (magfa, makkfa) hagytak meg s egyuttal minden vágáskor megint hagytak a fiatal fákból is 20-30 szép rudat állva (hagyásfa), hogy ezek is később főfákká fejlődjenek, ott létrejött a középerdő. Az erdőkben a rendes gazdálkodás a legmiveltebb államokban sincs még mindenütt elterjedve. Még a mult század közepén a német királyságokban és fejedelemségekben is a rendetlen szálalás volt általában elterjedve, s a vágásos gazdálkodásról csak mint kivételről beszéltek. Az erdőgazdaság kifejlődése ott épugy, mint nálunk is, legalább a kincstári erdők jelentékeny részében, csak a mult század végén és e század kezdetén kapott lökést s e század első felében jött némileg lendületbe. A tarvágásoknak maggal bevezetése csak a mult század második felében kezdett tért foglalni, de e század első felében itt-ott már az apró csemeték ültetésének volt kénytelen a tért átengedni.</w:t>
      </w:r>
    </w:p>
    <w:p>
      <w:pPr>
        <w:pStyle w:val="Normal"/>
        <w:rPr/>
      </w:pPr>
      <w:r>
        <w:rPr/>
        <w:t xml:space="preserve">A magyar állam területén ma már kevés az őserdő, melyet e név valóban megillet, s melyeknek legalább 20-50-100 holdnyi területen való fenntartását történelmi, természettudományi és szépészeti elvek teszik kivánatossá; de sok az őserdő jellegével biró, mindazáltal már többé-kevésbbé átszálalt erdő, és legtöbb a rendetlenül való szálalás által átalakított, illetve annak utján kezelt gyakran értékesebb faegyedeitől megfosztott erdő. Vannak azonban már régtől fogva rendes kezelésben részesülő erdőgazdaságok is, melyek gyönyörü szabályos erdőket képesek felmutatni s mindig az erdőgazdaság szinvonalán állottak. Az ország nagy részében azonban az erdőtörvény életbelépte előtt az erdők berendezése, szabályszerü használata, felujítása és gondozása csak hirből volt ismeretes. Az E. történetében Magyarországon korszakalkotó volt az erdőtörvénynek 1880. történt életbeléptetése, melynek folytán az ország összes erdőterületének jó </w:t>
      </w:r>
      <w:r>
        <w:rPr>
          <w:vertAlign w:val="superscript"/>
        </w:rPr>
        <w:t>2</w:t>
      </w:r>
      <w:r>
        <w:rPr/>
        <w:t>/</w:t>
      </w:r>
      <w:r>
        <w:rPr>
          <w:vertAlign w:val="subscript"/>
        </w:rPr>
        <w:t>3</w:t>
      </w:r>
      <w:r>
        <w:rPr/>
        <w:t>-részét a földmivelési m. kir. miniszterium által jóváhagyott gazdasági üzemtervek szerint, szakképzett egyének által kell kezeltetni. Most már nincs is az országban oly vidék, ahol a nép már az erdővetést, a csemetekertek berendezését és kezelését s az ültetést ne ismerné. Ámbár soha törvény vmely termelési ágra oly gyorsan és üdvösen nem hatott, mint az erdőtörvény, mindazáltal az erdők felnövekedéséhez szükséges idő hosszusága miatt ez csak egy félszázad mulva fog igazán feltünni.</w:t>
      </w:r>
    </w:p>
    <w:p>
      <w:pPr>
        <w:pStyle w:val="Heading1"/>
        <w:rPr/>
      </w:pPr>
      <w:r>
        <w:rPr/>
        <w:t>Erdőgazdasági politika</w:t>
      </w:r>
    </w:p>
    <w:p>
      <w:pPr>
        <w:pStyle w:val="Normal"/>
        <w:rPr/>
      </w:pPr>
      <w:r>
        <w:rPr/>
        <w:t>l. Erdészeti közigazgatás.</w:t>
      </w:r>
    </w:p>
    <w:p>
      <w:pPr>
        <w:pStyle w:val="Heading1"/>
        <w:rPr/>
      </w:pPr>
      <w:r>
        <w:rPr/>
        <w:t>Erdőgazdasági üzemterv</w:t>
      </w:r>
    </w:p>
    <w:p>
      <w:pPr>
        <w:pStyle w:val="Normal"/>
        <w:rPr/>
      </w:pPr>
      <w:r>
        <w:rPr/>
        <w:t>roviden erdőgazdasági terv. Egy meghatározott erdőterület használásának hosszabb időre vonatkozó tervezete, mely a haszonvételek egyes nemeinek helyét és idejét, s a mennyiben lehet, nagyságát is előirányozza, s e mellett a használat tartósságát, illetve a jövedelem forrásainak fentartását és emelését biztoító teendőket is előirja. Az erdőgazdasági tervet, melynek alapjául az erdőfelmérési és becslédi adatok szolgálnak, az erdőrendező (l. o.) készíti el. Egy teljes E. számos iratból, táblázatos kimutatásokból és térképekből áll, melyek az erdőtörvény 17. §-ában előszámlált birtokosok számára a földmiv.min. 1880. évi 23374. számu rendeletében (utasítás az E. készítése iránt) részletesen fel vannak sorolva és tüzetesen ismertetve. Az E. legfontosabb részei a következők: általános erdőleirás, részletes állableirás, általános vágásterv, részletes vágásterv, részletes felujítási terv; továbbá gazdasági és állabtérkép. (L. az ill. cimszók alatt.) Az E. kivitelét biztosítja az erdőgazdaság nyilvántartása, és továbbfejlesztik az u. n. felülvizsgálatok vagy reviziók.</w:t>
      </w:r>
    </w:p>
    <w:p>
      <w:pPr>
        <w:pStyle w:val="Heading1"/>
        <w:rPr/>
      </w:pPr>
      <w:r>
        <w:rPr/>
        <w:t>Erdőgazdaság nyilvántartása</w:t>
      </w:r>
    </w:p>
    <w:p>
      <w:pPr>
        <w:pStyle w:val="Normal"/>
        <w:rPr/>
      </w:pPr>
      <w:r>
        <w:rPr/>
        <w:t>Azoknak a szabályoknak, intézkedéseknek és könyvvezetési teendőknek foglalatja, melyek az erdőgazdasági üzemterv rendelkezéseinek kivitelét 10-20 évre biztosítják. Az E.-ára felfektetett könyvek a gazdasági üzemtervek (l. o.) függelékét képezik, melyekben az évenkint, valamint az erdő egyes osztagaiban (l. o.) előirt használatok és felujítási (erdősítési) munkálatok elő vannak irva, s melyekbe a kezelőtisztnek a kivitel foganatosítását, annak mértékét, helyét és idejét pontosan be kell jegyeznie. Külön könyv szolgál a területben, határvonalakban, utakon, határjelekben stb. történt változások nyilvántartására is.</w:t>
      </w:r>
    </w:p>
    <w:p>
      <w:pPr>
        <w:pStyle w:val="Heading1"/>
        <w:rPr/>
      </w:pPr>
      <w:r>
        <w:rPr/>
        <w:t>Erdőgondnokság</w:t>
      </w:r>
    </w:p>
    <w:p>
      <w:pPr>
        <w:pStyle w:val="Normal"/>
        <w:rPr/>
      </w:pPr>
      <w:r>
        <w:rPr/>
        <w:t>a legalsó hatóság az állami erdők adminisztrációjánál, melynek élén egy erdőgondnok áll. Az erdőgondnokság kezelése 10-20 (néha még több vagy kevesebb) ezer kat. hold erdőre terjed ki.</w:t>
      </w:r>
    </w:p>
    <w:p>
      <w:pPr>
        <w:pStyle w:val="Heading1"/>
        <w:rPr/>
      </w:pPr>
      <w:r>
        <w:rPr/>
        <w:t>Erdőgondnoksági terület</w:t>
      </w:r>
    </w:p>
    <w:p>
      <w:pPr>
        <w:pStyle w:val="Normal"/>
        <w:rPr/>
      </w:pPr>
      <w:r>
        <w:rPr/>
        <w:t>l. Erdőbeosztás.</w:t>
      </w:r>
    </w:p>
    <w:p>
      <w:pPr>
        <w:pStyle w:val="Heading1"/>
        <w:rPr/>
      </w:pPr>
      <w:r>
        <w:rPr/>
        <w:t>Erdőgondozás</w:t>
      </w:r>
    </w:p>
    <w:p>
      <w:pPr>
        <w:pStyle w:val="Normal"/>
        <w:rPr/>
      </w:pPr>
      <w:r>
        <w:rPr/>
        <w:t>l. Erdőnevelés.</w:t>
      </w:r>
    </w:p>
    <w:p>
      <w:pPr>
        <w:pStyle w:val="Heading1"/>
        <w:rPr/>
      </w:pPr>
      <w:r>
        <w:rPr/>
        <w:t>Erdőgyakornok</w:t>
      </w:r>
    </w:p>
    <w:p>
      <w:pPr>
        <w:pStyle w:val="Normal"/>
        <w:rPr/>
      </w:pPr>
      <w:r>
        <w:rPr/>
        <w:t>az erdőkezelésnél és erdőhatóságoknál alkalmazott szakképzett fiatal ember.</w:t>
      </w:r>
    </w:p>
    <w:p>
      <w:pPr>
        <w:pStyle w:val="Heading1"/>
        <w:rPr/>
      </w:pPr>
      <w:r>
        <w:rPr/>
        <w:t>Erdőgyapot</w:t>
      </w:r>
    </w:p>
    <w:p>
      <w:pPr>
        <w:pStyle w:val="Normal"/>
        <w:rPr/>
      </w:pPr>
      <w:r>
        <w:rPr/>
        <w:t>l. Fagyapot.</w:t>
      </w:r>
    </w:p>
    <w:p>
      <w:pPr>
        <w:pStyle w:val="Heading1"/>
        <w:rPr/>
      </w:pPr>
      <w:r>
        <w:rPr/>
        <w:t>Erdő-Gyarak</w:t>
      </w:r>
    </w:p>
    <w:p>
      <w:pPr>
        <w:pStyle w:val="Normal"/>
        <w:rPr/>
      </w:pPr>
      <w:r>
        <w:rPr/>
        <w:t>nagyközség Bihar vmegye nagyszalontai j.-ában, (1891) 1300 magyar és oláh lak.; a község 7 külön csoportból áll s központja az u. n. Nagy-Szállás.</w:t>
      </w:r>
    </w:p>
    <w:p>
      <w:pPr>
        <w:pStyle w:val="Heading1"/>
        <w:rPr/>
      </w:pPr>
      <w:r>
        <w:rPr/>
        <w:t>Erdőgyérítés</w:t>
      </w:r>
    </w:p>
    <w:p>
      <w:pPr>
        <w:pStyle w:val="Normal"/>
        <w:rPr/>
      </w:pPr>
      <w:r>
        <w:rPr/>
        <w:t>v. a hibásan képzett áterdőlés, az erdő nevelésének és gondozásának egyik legnevezetesebb része s abban áll, hogy a mint a fiatal erdő egyedei koronáikkal sürün záródnak s a fáknak egymással való küzdelme a napfényért beáll, a küzdelem eldöntésében az erdőkezelő az uralkodó fáknak segítéségére jó az elnyomottak és tulszárnyaltak kivágása által. Ez az áterdőlés (Durchforstung) vagy erdőgyérítés. A gyérítésnek másik indító oka a jövedelem gyarapítása, mert az elszáradt vagy elnyomott, életre nem képes fákat kihasználja a birtokos, akkor, amikor még értékesíthetők. Egy másik célja még az állabot értéktelen vagy kevésbbé értékes fáktól, p. füztől, nyártól stb. megtisztítani, e célja a tisztító vágásával (l. Tisztító vágás) közös. Az E.-nek az állab, mely korábban kezdhető s mily mértékü foganatosítására nézve a szakértők véleményei még nagyon eltérők s e tekintetben az erdészeti kisérleti állomások (l. Erdészeti kisérletügy) lesznek hivatva a döntő szót kimondani.</w:t>
      </w:r>
    </w:p>
    <w:p>
      <w:pPr>
        <w:pStyle w:val="Heading1"/>
        <w:rPr/>
      </w:pPr>
      <w:r>
        <w:rPr/>
        <w:t>Erdőhasználattan</w:t>
      </w:r>
    </w:p>
    <w:p>
      <w:pPr>
        <w:pStyle w:val="Normal"/>
        <w:rPr/>
      </w:pPr>
      <w:r>
        <w:rPr/>
        <w:t>Az erdőknek az emberiség sokféle hasznát veszi. Az erdők meredek hegyoldalakon megakadályozzák a talaj lemosását, a hegyomlást, a hó- és kőgörgetegek lecsuszamlását, s a mélyebben fekvő telkeket, házakat, utakat, stb. ezen csapások ellen megvédik. Nagy esőzések és hirtelen hóolvadás alkalmával lassítják a viz lefolyását és ezáltal csökkentik az árvizveszélyt; a felfogott s visszatartott vizet pedig a források, patakok és folyók egyenletes táplálására fordítják. További haszna az erdőknek, hogy a nap és éj, a nyár és tél közötti hőkülömbségeket mérséklik, a viharok erejét megtörik és hogy közvetve a talaj termőképességére, valamint az ember egészségére is kedvezően hatnak. Az erdő legközvetlenebb jelentősége s értéke azonban termékeiben van, melyek igen sokféle szükségleteink kielégítésére szolgálnak. Az E. tehát ezen nyers termények nyerésére, idomítására, kiszállítására és értékesítésére vonatkozó, a tapasztalásból s tudományból merített és rendszeresen összeállított elveket tartalmazza, - szem előtt tartván ezek mellett az erdő okszerü ápolását, a szükségletek legmegfelelőbb kielégítését és az üzletnyeremény lehető emelését.</w:t>
      </w:r>
    </w:p>
    <w:p>
      <w:pPr>
        <w:pStyle w:val="Heading1"/>
        <w:rPr/>
      </w:pPr>
      <w:r>
        <w:rPr/>
        <w:t>Erdőhatóságok</w:t>
      </w:r>
    </w:p>
    <w:p>
      <w:pPr>
        <w:pStyle w:val="Normal"/>
        <w:rPr/>
      </w:pPr>
      <w:r>
        <w:rPr/>
        <w:t>az erdők adminisztrációjának szervezetéhez tartozó hatóságok, u. m.: Erdőigazgatóság, Főerdőhivatal, Erdőhivatal stb. L. e cimek alatt.</w:t>
      </w:r>
    </w:p>
    <w:p>
      <w:pPr>
        <w:pStyle w:val="Heading1"/>
        <w:rPr/>
      </w:pPr>
      <w:r>
        <w:rPr/>
        <w:t>Erdőhátság</w:t>
      </w:r>
    </w:p>
    <w:p>
      <w:pPr>
        <w:pStyle w:val="Normal"/>
        <w:rPr/>
      </w:pPr>
      <w:r>
        <w:rPr/>
        <w:t xml:space="preserve">v. Erdővidék. E néven nevezik Magyarországnak több azon vidékét, mely a magasabb hegyekről a nagy magyar sikságra átemenetet képez. Ilyen 1. a Mátráról és Bükkről lejtősen leereszkedő halmos vidék, melyen a palócoknak egy sajátságos faja, az u. n. barkók (l. ott) vagy erdőhátiak laknak. - 2. E. (hunyadmegyei). A Ruszka-Pojana keleti nyulványai egyfelől Hátszeg (középkori Hatczak), Vajda-Hunyad, északról Déva, Dobra, vagyis a Marosig egy 140  kilométernyi fensikot képezve. E név alatt föld- és néprajzilag külön álló vidéket képeznek. Közigazgatásilag a vhunyadi, dévai, m-illyei s hátszegi szolgabiróság közé oszlik. Ősidők óta a vas szolgáltatá e nagy vidék életető elemét. A vasbányászat központja: Gyalár is ide esik. A vasszállítás ujabban a Gyalár-V.-Hunyad közt létesített drótpálya lényegesen korlátolja, de azért az erdei munkáknál is igen sok község talál foglalkozást. Az e.-ot kizárólag oláh lakosság lakja, kiknek gyér számu községei egy-egy patak vagy forrás közelében vonták meg magukat, ugy hogy az erdőségek kiirtásával elapadt vizerek miatt némely község, mint Lelesz esőviz-cisternákkal tengeti barmait, jobban féltve vizkészletét házi berendezésénél is. Cserisor több mint </w:t>
      </w:r>
      <w:r>
        <w:rPr>
          <w:vertAlign w:val="superscript"/>
        </w:rPr>
        <w:t>3/4</w:t>
      </w:r>
      <w:r>
        <w:rPr/>
        <w:t xml:space="preserve"> órai távolságból kénytelen a szükséges vizet felcipelni. V. ö. Téglás G. A hunyadmegyei Erdőhátság. Földrajzi Közlemények. 1879. VII. köt. 7. füzet. 249-271. l. Lóczy Lajosnak a Ruszka-Pojanáról irt tanulmányai, Földt. Közlöny és Tört. Társulat Évkönyve.</w:t>
      </w:r>
    </w:p>
    <w:p>
      <w:pPr>
        <w:pStyle w:val="Heading1"/>
        <w:rPr/>
      </w:pPr>
      <w:r>
        <w:rPr/>
        <w:t>Erdőhegy</w:t>
      </w:r>
    </w:p>
    <w:p>
      <w:pPr>
        <w:pStyle w:val="Normal"/>
        <w:rPr/>
      </w:pPr>
      <w:r>
        <w:rPr/>
        <w:t>nagyközség Aradmegye kisjenői j.-ában, (1891) 2203 magyar és oláh lak., két gőzmalommal, vasuti állomással és táviróhivatallal.</w:t>
      </w:r>
    </w:p>
    <w:p>
      <w:pPr>
        <w:pStyle w:val="Heading1"/>
        <w:rPr/>
      </w:pPr>
      <w:r>
        <w:rPr/>
        <w:t>Erdőhivatal</w:t>
      </w:r>
    </w:p>
    <w:p>
      <w:pPr>
        <w:pStyle w:val="Normal"/>
        <w:rPr/>
      </w:pPr>
      <w:r>
        <w:rPr/>
        <w:t>adminisztrativ erdőhatóság, melynek fenhatósága alatt állanak az erdőgondnokságok. Főnöke rendesen egy erdőmester; többi személyzete áll főerdészekből, erdészekből, stb. Ezenkivül egy számvevőségi osztállyal is el van látva. Az állami erdőhivatalok régebben egészen az erdőigazgatóságok alá voltak rendelve; most csak személyi és faeladási ügyekben függnek ezektől, de lényegileg közvetlen a földmivelési miniszterium alatt állanak. Kincstári erdőhivatalok vannak Soóváron, Apatinban, Gödöllőn, Zsarnócán, Bustyaházán, Szászsebesen, Orsován és Otocacon. Ezenkivül vannak az állam kezelésébe átment községi erdők ügyeit intéző erdőhivatalok is az illető vármegyékben.</w:t>
      </w:r>
    </w:p>
    <w:p>
      <w:pPr>
        <w:pStyle w:val="Heading1"/>
        <w:rPr/>
      </w:pPr>
      <w:r>
        <w:rPr/>
        <w:t>Erdő-Horváti</w:t>
      </w:r>
    </w:p>
    <w:p>
      <w:pPr>
        <w:pStyle w:val="Normal"/>
        <w:rPr/>
      </w:pPr>
      <w:r>
        <w:rPr/>
        <w:t>kisközség Zemplén vmegye tokaji j.-ában, (1891) 1316 magyar lakossal, postahivatallal és postatakarékpénztárral.</w:t>
      </w:r>
    </w:p>
    <w:p>
      <w:pPr>
        <w:pStyle w:val="Heading1"/>
        <w:rPr/>
      </w:pPr>
      <w:r>
        <w:rPr/>
        <w:t>Erdőigazgatóság</w:t>
      </w:r>
    </w:p>
    <w:p>
      <w:pPr>
        <w:pStyle w:val="Normal"/>
        <w:rPr/>
      </w:pPr>
      <w:r>
        <w:rPr/>
        <w:t>az erdők adminisztrációjával megbizott felső hatóság; az államnál közvetlen a földmivelési m. k. miniszterium alá van rendelve. Élén áll az erdőigazgató, többi személyzete egy erdőtitkár, egy erdőmester, több főerdész (ellenőrző, számvivő, fizető főerdész), erdész-jelöltek, gyakornokok és irodai személyzet; ezenkivül van egy számvivőségi osztálya is. - Kincstári erdőigazgatóságok vannak Besztercebányán, Mármaros-Szigeten, Kolozsvárott, Lugoson és Zágrábban. A községi erdők ügyeit kezelő erdőhatóságok közt jelenleg egyetlen igazgatóság van Besztercén (Beszterce-Naszód vármegyében).</w:t>
      </w:r>
    </w:p>
    <w:p>
      <w:pPr>
        <w:pStyle w:val="Heading1"/>
        <w:rPr/>
      </w:pPr>
      <w:r>
        <w:rPr/>
        <w:t>Erdőilletőség</w:t>
      </w:r>
    </w:p>
    <w:p>
      <w:pPr>
        <w:pStyle w:val="Normal"/>
        <w:rPr/>
      </w:pPr>
      <w:r>
        <w:rPr/>
        <w:t>a faizási szolgalom értékének megfelelő erdőterület, mely a szolgalom megváltása céljából a szolgalomjogosultak számára, a földesuri erdőből kihasítandó.</w:t>
      </w:r>
    </w:p>
    <w:p>
      <w:pPr>
        <w:pStyle w:val="Heading1"/>
        <w:rPr/>
      </w:pPr>
      <w:r>
        <w:rPr/>
        <w:t>Erdőirtás</w:t>
      </w:r>
    </w:p>
    <w:p>
      <w:pPr>
        <w:pStyle w:val="Normal"/>
        <w:rPr/>
      </w:pPr>
      <w:r>
        <w:rPr/>
        <w:t>l. Irtás.</w:t>
      </w:r>
    </w:p>
    <w:p>
      <w:pPr>
        <w:pStyle w:val="Heading1"/>
        <w:rPr/>
      </w:pPr>
      <w:r>
        <w:rPr/>
        <w:t>Erdőjáradék</w:t>
      </w:r>
    </w:p>
    <w:p>
      <w:pPr>
        <w:pStyle w:val="Normal"/>
        <w:rPr/>
      </w:pPr>
      <w:r>
        <w:rPr/>
        <w:t>valamely erdőből, illetve erdőbirtokból évente nyerhető pénzjövedelem, mely az erdőtalaj és a rajta álló élő fakészlet értékének évi kamatjául tekinthető.</w:t>
      </w:r>
    </w:p>
    <w:p>
      <w:pPr>
        <w:pStyle w:val="Heading1"/>
        <w:rPr/>
      </w:pPr>
      <w:r>
        <w:rPr/>
        <w:t>Erdőkáregyezség</w:t>
      </w:r>
    </w:p>
    <w:p>
      <w:pPr>
        <w:pStyle w:val="Normal"/>
        <w:rPr/>
      </w:pPr>
      <w:r>
        <w:rPr/>
        <w:t>Az erdőbirtokos az erdei rovatos napló feljegyzései alapján az erdei kár tettesével v. ennek szavatosával egyezséget köthet, s csak ha ezt tenni nem akarja, vagy egyezség nem jő létre, panaszolja be az illetékes biróságnál. Az erdőkincstárnál az erdőtiszt egyezséget köthet, ha a tettes az elkövetett kár és kártérítés teljes és a törvényes pénzbüntetésnek fél összegét hajlandó megfizetni.</w:t>
      </w:r>
    </w:p>
    <w:p>
      <w:pPr>
        <w:pStyle w:val="Heading1"/>
        <w:rPr/>
      </w:pPr>
      <w:r>
        <w:rPr/>
        <w:t>Erdőkárosítók</w:t>
      </w:r>
    </w:p>
    <w:p>
      <w:pPr>
        <w:pStyle w:val="Normal"/>
        <w:rPr/>
      </w:pPr>
      <w:r>
        <w:rPr/>
        <w:t>Az erdőgazdasági tekintetben ártalmas állatok s növények. l. Erdőrontók.</w:t>
      </w:r>
    </w:p>
    <w:p>
      <w:pPr>
        <w:pStyle w:val="Heading1"/>
        <w:rPr/>
      </w:pPr>
      <w:r>
        <w:rPr/>
        <w:t>Erdőkert</w:t>
      </w:r>
    </w:p>
    <w:p>
      <w:pPr>
        <w:pStyle w:val="Normal"/>
        <w:rPr/>
      </w:pPr>
      <w:r>
        <w:rPr/>
        <w:t>Kisebb-nagyobb erdei facsemeték állandó nevelésére szánt terület, mely rendesen körül is van kerítve. Csemetekertnek, helyen-közön vetőkertnek is nevezik. Az állandó erdő- vagy csemetekert termő ereje megfelelő trágyázás által tartatik fenn. Ha a beerdősítendő területek közelében készítik s termőereje csökkenésével felhagynak vele, hogy máshelyt ujat telepítsenek, ideiglenesnek nevezik, ha pedig következetesen a vágásokkal haladva, azokban, vagy azok közelében telepítik: vándorcsemetekert a neve. Ugy az ideiglenes, mint a vándorcsemetekert az állandónál kisebb területü s rendesen nincsenek bekerítve, vagy ha igen, csak hevenyészett gally- v. rőzse-kerítéssel. Ha az állandó kertben a csemetéket átültetés és idomítás által iskolázzuk, faiskola a neve (l. o.). Az E. céljára szolgáló terület megválasztása igen fontos, s tekintettel kell lennünk a talaj lejtősségére, a fekvésre, a föld minőségére és egyéb helyi viszonyokra. Minden tekintetben a középutat kövessük, a szélsőségeket kerüljük. A viz- s felügyelet szempontjából az erdőőr lakásának közelsége nagyon előnyös. Alakjául legcélszerübb a derékszögü négyszöget választani, nagysága pedig az évenkint szükséglendő s előre pontosan megállapítandó csemetemennyiségtől függ. - Beosztása: egymást derékszög alatt keresztező fő- és mellékutak s a csemeteágyakat alkotó gyalogjárók által történik.</w:t>
      </w:r>
    </w:p>
    <w:p>
      <w:pPr>
        <w:pStyle w:val="Heading1"/>
        <w:rPr/>
      </w:pPr>
      <w:r>
        <w:rPr/>
        <w:t>Erdőkezelés</w:t>
      </w:r>
    </w:p>
    <w:p>
      <w:pPr>
        <w:pStyle w:val="Normal"/>
        <w:rPr/>
      </w:pPr>
      <w:r>
        <w:rPr/>
        <w:t>az erdőnek gondozása, védése, használása és felujítása az erdőgazdaság szabályai szerint.</w:t>
      </w:r>
    </w:p>
    <w:p>
      <w:pPr>
        <w:pStyle w:val="Heading1"/>
        <w:rPr/>
      </w:pPr>
      <w:r>
        <w:rPr/>
        <w:t>Erdőkincstár</w:t>
      </w:r>
    </w:p>
    <w:p>
      <w:pPr>
        <w:pStyle w:val="Normal"/>
        <w:rPr/>
      </w:pPr>
      <w:r>
        <w:rPr/>
        <w:t>az államkincstárnak az erdők által képviselt része.</w:t>
      </w:r>
    </w:p>
    <w:p>
      <w:pPr>
        <w:pStyle w:val="Heading1"/>
        <w:rPr/>
      </w:pPr>
      <w:r>
        <w:rPr/>
        <w:t>Erdőkór</w:t>
      </w:r>
    </w:p>
    <w:p>
      <w:pPr>
        <w:pStyle w:val="Normal"/>
        <w:rPr/>
      </w:pPr>
      <w:r>
        <w:rPr/>
        <w:t>háziállataink s főleg a szarvasmarhák különös betegsége, mely rajtok akkor lép fel, ha kora tavasszal fiatal erdőbe vagy erdőirtásos legelőre hajtatnak, hol a tülevelü fáknak sok gyantás anyagot (terpentinolajat) tartalmazó rügyeit, valamint bizonyos, sok csersavat vagy egyéb izgató anyagot tartalmazó savanyu füveket legelik fel megfelelőbb takarmány hiányában. A gyomorba felvett csipős anyagok mindenekelőtt a gyomor és a belek gyuladását idézik elő, majd a vérkeringésbe felszivódva a vesékben gyuladásos izgalmat keltenek, mely a szervek működésének megzavarását vonja maga után. Az ekképen kifejlődő betegségre főleg oly állatok hajlamosak, melyek rosszul, silány takarmányon teleltek és azért tavasszal a szabadba bocsátva mohón és válogatás nélkül szednek fel mindféle hozzáférhető növényeket. A betegség főbb tünetei: étvágytalanság, kérődzőknél a kérődzés szünetelésével, a has fájdalmasságát jelző nyugtalanság és hátratekintgetés, száraz, besült bélsár késedelmes ürítése, mit később hasmenés vált fel, a vesetáj érzékenysége nyomásra és vörös szinü vizelet, melyet az állat rövid időközökben kis mennyiségekben és fájdalmak jelzése közben ürít és melyben mikroszkóppal vörös vérsejtek mutathatók ki, végül a betegség folyamán gyorsan fokozódó lesoványodás, teheneknél pedig még a tej is kesernyés izüvé és kellemetlen szaguvá válik. A betegség majd csak 4-5 napig tart, majd hetekre is elhuzódik, többnyire azonban csak már előzőleg is igen rosszul táplált, lesoványodott állatok hullanak el benne. A betegek mindenekelőtt a veszedelmesnek bizonyult legelőről elhajtandók, azután pedig megfelelően takarmányozandók, leghelyesebben jó minőségü friss füvel és szénával. A gyógyulást előmozdítja: nyálkás és olajos anyagok, majd összehuzó és zsongító szerek (ólomcukor, tannin, vas stb.) adagolása belsőleg, és a test felületének koronkinti szeszes bedörzsölése.</w:t>
      </w:r>
    </w:p>
    <w:p>
      <w:pPr>
        <w:pStyle w:val="Heading1"/>
        <w:rPr/>
      </w:pPr>
      <w:r>
        <w:rPr/>
        <w:t>Erdőköz</w:t>
      </w:r>
    </w:p>
    <w:p>
      <w:pPr>
        <w:pStyle w:val="Normal"/>
        <w:rPr/>
      </w:pPr>
      <w:r>
        <w:rPr/>
        <w:t>(Polhora), kisközség Zólyom vmegye breznóbányai j.-ában, (1891) 1707 tót lak., postahivatallal és postatakarékpénztárral.</w:t>
      </w:r>
    </w:p>
    <w:p>
      <w:pPr>
        <w:pStyle w:val="Heading1"/>
        <w:rPr/>
      </w:pPr>
      <w:r>
        <w:rPr/>
        <w:t>Erdőkultusz</w:t>
      </w:r>
    </w:p>
    <w:p>
      <w:pPr>
        <w:pStyle w:val="Normal"/>
        <w:rPr/>
      </w:pPr>
      <w:r>
        <w:rPr/>
        <w:t>l. Erdőtisztelés.</w:t>
      </w:r>
    </w:p>
    <w:p>
      <w:pPr>
        <w:pStyle w:val="Heading1"/>
        <w:rPr/>
      </w:pPr>
      <w:r>
        <w:rPr/>
        <w:t>Erdőlegény</w:t>
      </w:r>
    </w:p>
    <w:p>
      <w:pPr>
        <w:pStyle w:val="Normal"/>
        <w:rPr/>
      </w:pPr>
      <w:r>
        <w:rPr/>
        <w:t>v. erdősuhanc (ném. Forstjunge), az erdőkezelésnél alkalmazott szolga, kinek az erdőőri szolgálatban való gyakorlati kiképzésre is alkalom adatik. Rendesen fiatalabb emberek, kik később erdőőri szolgálatra alkalmaztatnak.</w:t>
      </w:r>
    </w:p>
    <w:p>
      <w:pPr>
        <w:pStyle w:val="Heading1"/>
        <w:rPr/>
      </w:pPr>
      <w:r>
        <w:rPr/>
        <w:t>Erdőleirás</w:t>
      </w:r>
    </w:p>
    <w:p>
      <w:pPr>
        <w:pStyle w:val="Normal"/>
        <w:rPr/>
      </w:pPr>
      <w:r>
        <w:rPr/>
        <w:t>az erdőgazdasági üzemterv bevezető része, mely rövid, de tüzetes átnézetet nyujt az erdőbirtok jogi minőségéről, annak történelméről, tényleges állapotáról, bel- és külviszonyiról, a berendezés alapelveiről s a gazdálkodás vezetésének szelleméről, még pedig oly mértékben, hogy abból a kezelőtiszt az egyes teendőkre nézve oly esetekben is levonhassa az irányelveket, melyekre nézve az erdőgazdasági üzemterv részletes szabályokat nem ad.</w:t>
      </w:r>
    </w:p>
    <w:p>
      <w:pPr>
        <w:pStyle w:val="Heading1"/>
        <w:rPr/>
      </w:pPr>
      <w:r>
        <w:rPr/>
        <w:t>Erdőmérés</w:t>
      </w:r>
    </w:p>
    <w:p>
      <w:pPr>
        <w:pStyle w:val="Normal"/>
        <w:rPr/>
      </w:pPr>
      <w:r>
        <w:rPr/>
        <w:t>l. Erdőfelmérés.</w:t>
      </w:r>
    </w:p>
    <w:p>
      <w:pPr>
        <w:pStyle w:val="Heading1"/>
        <w:rPr/>
      </w:pPr>
      <w:r>
        <w:rPr/>
        <w:t>Erdőmérnök</w:t>
      </w:r>
    </w:p>
    <w:p>
      <w:pPr>
        <w:pStyle w:val="Normal"/>
        <w:rPr/>
      </w:pPr>
      <w:r>
        <w:rPr/>
        <w:t>1. a földm. miniszterium erdészeti osztályában, valamint erdőigazgatóságoknál alkalmazott, a VIII. dijosztályban lévő tisztviselő, aki a fölmérés, építkezés és gépészet körébe tartozó teendőkkel van megbizva. - 2. Olyan szakképzett erdész, ki a selmecbányai erd. akadémián az erdőmérnöki tanfolyamot végezte.</w:t>
      </w:r>
    </w:p>
    <w:p>
      <w:pPr>
        <w:pStyle w:val="Heading1"/>
        <w:rPr/>
      </w:pPr>
      <w:r>
        <w:rPr/>
        <w:t>Erdőmester</w:t>
      </w:r>
    </w:p>
    <w:p>
      <w:pPr>
        <w:pStyle w:val="Normal"/>
        <w:rPr/>
      </w:pPr>
      <w:r>
        <w:rPr/>
        <w:t>VIII. dijosztályban levő állami erdészeti tisztviselő, ki vagy önállóan vezet egy erdőhivatalt, vagy magasabb rangu erdőhatóságokhoz van beosztva. Magánosoknál sokszor az erdőgondnoknak is adják e cimet. Régebben a kezeléssel közvetlen megbizott tisztviselők (erdészek, pagony-erdészek, főerdészek) felett álló adminisztrativ tisztviselőt nevezték erdőmesternek (Forstmeister, Wadlmeister), ki egyszersmind az erdőhivatal főnöke volt.</w:t>
      </w:r>
    </w:p>
    <w:p>
      <w:pPr>
        <w:pStyle w:val="Heading1"/>
        <w:rPr/>
      </w:pPr>
      <w:r>
        <w:rPr/>
        <w:t>Erdőmivelés</w:t>
      </w:r>
    </w:p>
    <w:p>
      <w:pPr>
        <w:pStyle w:val="Normal"/>
        <w:rPr/>
      </w:pPr>
      <w:r>
        <w:rPr/>
        <w:t>(Erdőmiveléstan). Leglényegesebb része az erdőgazdaságnak, alapvető tana az erdészeti szaktudománynak. Feladata a kihasznált erdőterületeket ujra beerdősíteni, a keletkezett fiatalosokat lehetőleg értékes, vágható erdőkké nevelni, a felujítás elmulasztása és az értékesebb fanemek kiszedése folytán rossz karban levő erdőket rendesekké, értékesebbekké átalakítani s hazánkban még azonfelül a nagy területeket elfoglaló terméketlen kopár- és futóhomok területeket beerdősítés által termékenyekké s jövedelmezőkké alakítani. Mindezt az erdőtörvény határozatainak és a birtokos érdekeinek összeegyeztetésével a biztosan sikerhez vezető módok és eszközök alkalmazása által lehetőleg csekély pénzáldozattal kell eszközölni. Ezen feladatok teljesíthetése céljából az erdőmiveléstan ismerteti az erdők különböző faállományát a különféle fanemek életviszonyaival; az erdőalakokat és üzemmódokat, az erdő felujítását és telepítését, az állabátalakításokat s az erdő nevelését s gondozását.</w:t>
      </w:r>
    </w:p>
    <w:p>
      <w:pPr>
        <w:pStyle w:val="Heading1"/>
        <w:rPr/>
      </w:pPr>
      <w:r>
        <w:rPr/>
        <w:t>Erdőnevelés</w:t>
      </w:r>
    </w:p>
    <w:p>
      <w:pPr>
        <w:pStyle w:val="Normal"/>
        <w:rPr/>
      </w:pPr>
      <w:r>
        <w:rPr/>
        <w:t>A megtelepített vagy felujított erdőterület csemetése vagy fiatalosa magára hagyatva, növekedésében sokszor nagyon hátramaradna, vagy fejlődése s alakulása az erdőgazdaság céljainak nem felelne meg. Az erdőt tehát nevelni, ápolni, gondozni kell, hogy a még nem záródott fiatalost el ne lepje a gyom, be ne fészkeljék magokat a különféle cserjék, közbe ne tolakodjanak az értéktelenebb fanemek stb. (L. Erdei gyomok). Kezdetben az erdőnevelés a gyomlálás különféle nemei által, - később a gondozásban részesítendő értékes fanemeknek az értéktelenebbek és a sarjak elnyomása alóli megszabadítása az u. n. tisztító vágás (l. o.) által történik. Az erdő még későbbi korában pedig, midőn a sürün egymás mellett álló fák között a világosságért áll be a küzdelem, ezt az áterdőléssel vagy gyérítéssel (l. Erdőgyérítés) szüntetjük meg. Az E.-hez tartozik még az egyes oldalágak felnyesése is, ezt azonban erdőgazdaságokban ritkábban alkalmazzuk. Sinlődő, különösen legeltetés folytán elcsenevészett lombfa-fiatalost sok esetben tőremetszés által (l. o.) lehet erdővé nevelni.</w:t>
      </w:r>
    </w:p>
    <w:p>
      <w:pPr>
        <w:pStyle w:val="Heading1"/>
        <w:rPr/>
      </w:pPr>
      <w:r>
        <w:rPr/>
        <w:t>Erdőőr</w:t>
      </w:r>
    </w:p>
    <w:p>
      <w:pPr>
        <w:pStyle w:val="Normal"/>
        <w:rPr/>
      </w:pPr>
      <w:r>
        <w:rPr/>
        <w:t>Az erdő őrzésére, valamint erdőtenyésztési és erdőhasználati munkák vezetésére és felügyeletére alkalmazott altiszt. Az állami adminisztráció és felügyelet alatti (1879. XXXI. t.-c. 17. §.) erdőbirtokokon alkalmazottak képesítése az erdőtörvényben (37. §.) elő van irva. Az E.-k szakvizsgáját a földmivelésügyi miniszterium által 1880. 25347 sz. a. kiadott utasítás szabályozza. L. még Erdészeti szakképzés és Erdőőri szakiskolák.</w:t>
      </w:r>
    </w:p>
    <w:p>
      <w:pPr>
        <w:pStyle w:val="Heading1"/>
        <w:rPr/>
      </w:pPr>
      <w:r>
        <w:rPr/>
        <w:t>Erdőőri kerületek</w:t>
      </w:r>
    </w:p>
    <w:p>
      <w:pPr>
        <w:pStyle w:val="Normal"/>
        <w:rPr/>
      </w:pPr>
      <w:r>
        <w:rPr/>
        <w:t>l. Erdőbeosztás.</w:t>
      </w:r>
    </w:p>
    <w:p>
      <w:pPr>
        <w:pStyle w:val="Heading1"/>
        <w:rPr/>
      </w:pPr>
      <w:r>
        <w:rPr/>
        <w:t>Erdőőri szakiskolák</w:t>
      </w:r>
    </w:p>
    <w:p>
      <w:pPr>
        <w:pStyle w:val="Normal"/>
        <w:rPr/>
      </w:pPr>
      <w:r>
        <w:rPr/>
        <w:t>M. kir. szakiskolák, melyek az országos erdei alap (l. o.) kamataiból tartatnak fenn. Céljuk az erdőőri teendők végzésére olyan egyéneket nevelni, kik elméleti kiképeztetésük mellett, maguk is saját kezükkel meg tudják fogni s értik kezelni is az erdőbeli kézimunka eszközét, hogy ezáltal jó munkavezetőkké váljanak. Az országban 4 ilyen iskola van, t. i. Szeged város határában Királyhalmon (posta- és vasuti állomás: Szabadka), Temesvár mellett Vadászerdőn, Liptó-Ujvártt és Erdélyben Görgény Szt. Imrén. A felvétel iránt a földmivelésügyi m. kir. miniszterium határoz. A felvétetni kivánók kimutatni tartoznak, hogy 1. 17 évesek és 35 évesnél nem korosabbak; 2. ép, erős, egészséges, munkához edzett testalkatuak s jó látó, halló és beszélő képességgel birnak, 3. elemi iskolákat végeztek s illetve irni, olvasni s a négy számművelet szerint számolni tudnak, 4. jó erkölcsi magaviseletüek; 5. katonakötelezettségben állanak-e. Részint állami, részint pedig saját költségen vétetnek fel, mely utóbbi esetben egy évre 150 frtot fizetnek. A tanfolyam 2 évig tart s szünidők nincsenek, de a jó magaviseletü és jól tanuló növendékek 2 heti szabadságot kaphatnak. A tanítás elméleti és gyakorlati, a fősuly azonban az utóbbira van fektetve. Az elméleti tanításnál a Bedő Albert által irt «Erdőőr» cimü tankönyv szolgál vezérfonalul. A növendékek az intézet részéről ruháztatnak, minélfogva a kincstári erdőőrök egyenruháját viselik jelvény és fegyver nélkül. Minden félévben vizsgálatok tartatnak. Az iskola bevégzéséről bizonyítványok állíttatnak ki, melyeknek alapján, ha egy évig gyakorlatilag szolgálnak, az erdőőri szakvizsga letételére bocsáttatnak. Részletesebb felvilágosításokkal az iskolák igazgatóságai szolgálnak. L. Erdőőr.</w:t>
      </w:r>
    </w:p>
    <w:p>
      <w:pPr>
        <w:pStyle w:val="Heading1"/>
        <w:rPr/>
      </w:pPr>
      <w:r>
        <w:rPr/>
        <w:t>Erdőpusztítás</w:t>
      </w:r>
    </w:p>
    <w:p>
      <w:pPr>
        <w:pStyle w:val="Normal"/>
        <w:rPr/>
      </w:pPr>
      <w:r>
        <w:rPr/>
        <w:t>az erdőnek oly használata, mely annak pusztulását vonja maga után. Fokozatai igen különbözők lehetnek és értelmezése a helyes erdőgazdasághoz kötött, a helyi viszonyok és szokások szerint változó igényektől függ, az egyéni nézetnek is tág tért nyitva; azért az E. fogalma eléggé ingadozó. Jogi kérdésekben az E. tényét sokszor csak abban az esetben lehet biztosan kimondani, ha annak fogalmát előbb a biró körülirja, vagy ha az már okmányilag előbb meg volt határozva.</w:t>
      </w:r>
    </w:p>
    <w:p>
      <w:pPr>
        <w:pStyle w:val="Heading1"/>
        <w:rPr/>
      </w:pPr>
      <w:r>
        <w:rPr/>
        <w:t>Erdőrendészeti áthágás</w:t>
      </w:r>
    </w:p>
    <w:p>
      <w:pPr>
        <w:pStyle w:val="Normal"/>
        <w:rPr/>
      </w:pPr>
      <w:r>
        <w:rPr/>
        <w:t>az erdőbirtokos által saját erdejében elkövetett s a törvény által tiltott cselekmény és mulasztás, mint p. a tiltott tarvágás vagy irtás, tilos helyen való legeltetés, az erdősítésnek elmulasztása, tulvágatás, erdészeti személyzet alkalmazásának elmulasztása stb. Az erdőbirtokosok által elkövetett tiltott cselekmények és mulasztások, mint erdőrendészeti áthágások, az erdőtörvény szerint büntettetnek. Ezekre nézve elsőfoku hatóság az a közigazgatási bizottság, melynek területén az erdőrendészeti áthágás elkövettetett, másodfoku hatóság pedig a földmivelésügyi miniszterium.</w:t>
      </w:r>
    </w:p>
    <w:p>
      <w:pPr>
        <w:pStyle w:val="Heading1"/>
        <w:rPr/>
      </w:pPr>
      <w:r>
        <w:rPr/>
        <w:t>Erdőrendészeti hatóság</w:t>
      </w:r>
    </w:p>
    <w:p>
      <w:pPr>
        <w:pStyle w:val="Normal"/>
        <w:rPr/>
      </w:pPr>
      <w:r>
        <w:rPr/>
        <w:t>Az elsőfoku erdőrendészeti hatóságot a közigazgatási bizottság gyakorolja, a másodfoku s egyszersmind a legfőbb erdőrendészeti hatóság az egész országra nézve a földmivelésügyi miniszterium. (Erdőtörvény 25 és 27. §§-ai).</w:t>
      </w:r>
    </w:p>
    <w:p>
      <w:pPr>
        <w:pStyle w:val="Heading1"/>
        <w:rPr/>
      </w:pPr>
      <w:r>
        <w:rPr/>
        <w:t>Erdőrendezés</w:t>
      </w:r>
    </w:p>
    <w:p>
      <w:pPr>
        <w:pStyle w:val="Normal"/>
        <w:rPr/>
      </w:pPr>
      <w:r>
        <w:rPr/>
        <w:t>az erdő használatának szabályozása, mely kiterjeszkedik a haszonvételek idejének, helyének és amennyiben lehet, mértékének, valamint a jövedelmi források fentartását, sőt emelését biztosító teendőknek előirására. Az E. a jövedelem egyenletességére és tartósságára törekszik. Az erdőrendezési munkálatok állanak: 1. Az E.-i előmunkálatokból, u. m. a berendezendő erdő bel- és külviszonyainak tanulmányozásából, melyek alapján az E. alapelvei határoztatnak meg; továbbá az erdőnek és egyes részleteinek felméréséből és térképeléséből; végre az erdőnek osztagokra való elkülönítéséből s ezek talaj- és állabviszonyainak megbecsléséből (becslési munkálatok). Ezeknek a munkálatoknak eredményei az általános erdőleirásban a részletes állableirásban, a tértáblázatban és a gazdasági térképben tétetnek le. 2. Az üzemterv felállításából, mely az előmunkálatok eredményei alapján történik. Ha az E. nagyobb területre, p. több száz. v. több ezer holdból álló pagonyra terjed ki, az legelőször is üzemosztályokra, ezek vágássorozatokra és tagokra osztatnak. Minden egyes üzemosztály egy önálló erdőrendezési egészet képez, melyre nézve megállapíttatik rendesen az egész forda (l. o.) idejére kiterjedő vágásrend, kijelöltetvén a forda egyes szakaiban (többnyire 10 v. 20 év) vágás alá kerülő osztagok, s amennyiben jónak és lehetségesnek látszik, a fordaszaki fatömegek is. Ez a kivetés történhetik a szakozási módok, v. az egyszerü térbeosztás szerint, v. más módon is. Mindez az u. n. általános vágástervben (l. Vágásterv) állíttatik össze táblázatosan. A részletes vágási tervben minden évre ki van mutatva a legközelebbi 10 v. 20 év alatt történendő vágások helye, területe és fatömege. Épugy külön elő vannak irva azon osztagok, melyeknek gyérítése, tisztítása ez idő alatt előreláthatólag szükséges lesz. Egyik fő része a gazdasági üzemtervnek továbbá a részletes erdősítési terv, mely a legközelebbi 10-20 évre (egy fél vagy egész fordaszakra) a szükséges erdősítéseket irja elő. A legközelebbi 10-20 évre terjedő részletes tervek kivitelének pontos feljegyzése végett ugynevezett nyilvántartási könyvek készíttetnek el az erdőkezelő-tiszt számára, u. m. a véghasználatok, előhasználatok, felujítások, stb. nyilvántartási könyvei. (L. Erdőgazdaság nyilvántartása.) 3. Az E.-i teendőkhöz tartozik végre a felülviszgálat. Ennek alapját a nyilvántartási könyvek képezik, melyek minden fél, illetve egész fordaszak végén lezárattatnak. Ezek alapján állítja össze az erdőrendező az üzem eredményeit, melyekből kitünik, hogy mennyiben tartatott meg a véghasználati, előhasználati, felujítási stb. részletes terv, mennyiben történtek azoktól eltérések, és mi okozta azokat. Ez eltérések, valamint a beállott változások alapján összeállítja az erdőrendező a nevezett részletes terveket a jövő fél v. egész fordaszak számára, vagy ha szükségesnek mutatkozik, egészen uj gazdasági üzemtervet készít.</w:t>
      </w:r>
    </w:p>
    <w:p>
      <w:pPr>
        <w:pStyle w:val="Heading1"/>
        <w:rPr/>
      </w:pPr>
      <w:r>
        <w:rPr/>
        <w:t>Erdőrendező</w:t>
      </w:r>
    </w:p>
    <w:p>
      <w:pPr>
        <w:pStyle w:val="Normal"/>
        <w:rPr/>
      </w:pPr>
      <w:r>
        <w:rPr/>
        <w:t>oly szakképzett erdőtiszt, aki az erdők berendezésével van megbizva és avval foglalkozik. Az államszolgálatban lévő E.-k a VIII. és IX. dijosztályba vannak sorozva.</w:t>
      </w:r>
    </w:p>
    <w:p>
      <w:pPr>
        <w:pStyle w:val="Heading1"/>
        <w:rPr/>
      </w:pPr>
      <w:r>
        <w:rPr/>
        <w:t>Erdőrendezőség</w:t>
      </w:r>
    </w:p>
    <w:p>
      <w:pPr>
        <w:pStyle w:val="Normal"/>
        <w:rPr/>
      </w:pPr>
      <w:r>
        <w:rPr/>
        <w:t>Hivatal, melynek élén egy erdőrendező áll (l. o.), ki a kellő műszaki személyzettel (rendesen erdőgyakornokok, erdészjelöltek) van ellátva. Személyzete a nyári hónapok alatt rendesen külső munkákkal (erdőfelmérés, beosztás, becslés) van elfoglalva; a téli hónapokban pedig az erdőgazdasági üzemtervek elkészítésével járó szobabeli munkákat végzi. Állami E.-k vannak: Besztercebányán, Máramaros-Szigeten, Kolozsvártt, Lugoson, Liptó-Ujvártt, Ungvárott, Nagy-Bányán, Lippán, Soóvárott, Zsarnócán, Szászsebesen, Bustyaházán, Orsován és Zágrábban.</w:t>
      </w:r>
    </w:p>
    <w:p>
      <w:pPr>
        <w:pStyle w:val="Heading1"/>
        <w:rPr/>
      </w:pPr>
      <w:r>
        <w:rPr/>
        <w:t>Erdőrontók</w:t>
      </w:r>
    </w:p>
    <w:p>
      <w:pPr>
        <w:pStyle w:val="Normal"/>
        <w:rPr/>
      </w:pPr>
      <w:r>
        <w:rPr/>
        <w:t>azok az állatok és növények, melyek az erdőgazdaságra kártékonyak s melyek leküzdése az erdővédelemtan szabályai szerint történik. Az emlősök közül ide tartozik: a gimszarvas, mely a fák rügyeinek s hajtásainak lerágása, a kéreg lehámozása és agancsaival való surolása által, az őz rágás és surolás, a dámvad ezenkivül még a zsenge csemeték letaposása által, a vaddisznó turás, a magvak felszedése s a gyökerek megsértése által káros. A rágcsálók közül magevés, rügyek és hajtások lerágása, a fa nedvdus kérgének lehámozása, fiatal csemeték gyökereinek átrágása által károsak: a mókus, az erdei és vizi pocok, az erdei és mezei egér, a közönséges és az üregi nyul, s végül a pelefélék. A madarak közül helyenkint jelentékeny kárt okozhatnak a magvak felszedése által a seregesen vonuló vadgalambok és pintyfélék, magas hegységi erdők csemetekertjeiben a fenyőcsemeték rügyeinek lecsipegetése által: a süket fajd. Itt-ott káros a cserszajkó is. A növények közül károsak 1. az erdei gyomok (l. o.), 2. az élősködő növények a virágos növények csoportjával, hová a fagyöngy és fakin tartozik s a gombák csoportjával. Végül az erdőrontók közé tartoznak a rovarok.</w:t>
      </w:r>
    </w:p>
    <w:p>
      <w:pPr>
        <w:pStyle w:val="Heading1"/>
        <w:rPr/>
      </w:pPr>
      <w:r>
        <w:rPr/>
        <w:t>Erdős</w:t>
      </w:r>
    </w:p>
    <w:p>
      <w:pPr>
        <w:pStyle w:val="Normal"/>
        <w:rPr/>
      </w:pPr>
      <w:r>
        <w:rPr/>
        <w:t>(Erdeus). Régi magyar személynév, melyet némelyek a Sylvester, Sylvius keresztnév fordításának tartanak, de az Erdő s az ezzel teljesen egyjelentésü török eredetü Ormán, valamint a rokon kategóriába tartozó Tengurd név használata arra mutat, hogy e név keletkezését nem kell az ilyen jelentőségü keresztnevek fordításában keresni. Az E. név használatban volt az alsóbb osztálynál is, a kisebb nemességnél is.</w:t>
      </w:r>
    </w:p>
    <w:p>
      <w:pPr>
        <w:pStyle w:val="Heading1"/>
        <w:rPr/>
      </w:pPr>
      <w:r>
        <w:rPr/>
        <w:t>Erdős</w:t>
      </w:r>
    </w:p>
    <w:p>
      <w:pPr>
        <w:pStyle w:val="Normal"/>
        <w:rPr/>
      </w:pPr>
      <w:r>
        <w:rPr/>
        <w:t>(tatárfalvi). Régi fejérmegyei család, melyről annyit tudunk, hogy Ampodfeldével, vagyis a mai Sárbogárddal volt szomszédos földbirtokos s igy azon Cecei Tatártól származhatott, kinek unokái, János és Miklós 1369-ben említtetnek. E. György Fejérmegye követe volt az 1505. rákosi országgyülésen. (Tudománytár. 1839. V. 63.) Alighanem e családnak volt a tagja Sylvester (l. o.) János, az uj-szövetség lefordítója s az első magyar nyelvtan készítője is, aki Pannoniusnak is neveztetett, amiből kitetszik, hogy dunántuli családból származott.</w:t>
      </w:r>
    </w:p>
    <w:p>
      <w:pPr>
        <w:pStyle w:val="Heading1"/>
        <w:rPr/>
      </w:pPr>
      <w:r>
        <w:rPr/>
        <w:t>Erdős</w:t>
      </w:r>
    </w:p>
    <w:p>
      <w:pPr>
        <w:pStyle w:val="Normal"/>
        <w:rPr/>
      </w:pPr>
      <w:r>
        <w:rPr/>
        <w:t>József, ref. teol. tanár, szül. Szatmárnémetiben 1856 aug. 31. Tanult szülővárosában és Debrecenben, majd Bécsben. Félévet Németországban, még pedig főleg Elberfeldben töltött. 1880. debreceni segédlelkész, 1881. pancsovai, 1884. ujsoóvéi lelkész, 1888. Bécsben teol. licentiatus, ez év őszén debreceni teol. tanár, 1891 márc. teol. doktor lett. Kisebb dolgozatai a Prot. Egyh. és Isk. Lapban és a Debreceni Prot. Lapban jelentek meg, mely utóbbinak 1894. kezdve egyik szerkesztője. A Péter apostol neve alatti két levél népszerü magyarázatát a Gyakorlati Bibliamagyarázatokban közölte. Nagyobb munkái: Zwingli Ulrik élete és reformátori működése főbb vonalakban (Debrecen 1884); A heidelbergi káté fordítása bevezetéssel (Lugos 1884); több kiadása van. Az ujsoóvéi ev. ref. egyház multja és jelene (Bpest 1885); Pál apostol élete és teologiája (Debreceni akadémia 1889. évi évkönyve); A vallásbölcsészet főbb problemái és a biblia (Debrecen 1889); Biblisch-theologische Analyse des Römerbriefs (Amsterdam 1891); A biblia rendszeréről (Debreceni akadémia 1893. évi évkönyve). Munkatársa e Lexikonnak.</w:t>
      </w:r>
    </w:p>
    <w:p>
      <w:pPr>
        <w:pStyle w:val="Heading1"/>
        <w:rPr/>
      </w:pPr>
      <w:r>
        <w:rPr/>
        <w:t>Erdősi</w:t>
      </w:r>
    </w:p>
    <w:p>
      <w:pPr>
        <w:pStyle w:val="Normal"/>
        <w:rPr/>
      </w:pPr>
      <w:r>
        <w:rPr/>
        <w:t>(Poleszni), 1. Imre, kegyesrendi tanár, házfőnök, szül. Nyitrán 1814 nov. 4., megh. u. o. 1890 febr. 9. Iskoláit Nyitrán és Léván sikerrel elvégezvén, 1832. a kegyesrendbe lépett. Tanári pályáját 1840. Selmecbányán kezdte meg, itt tanított még az 1848-49. tanévben is mindaddig, mig a harci zaj más térre nem vonta. Guyon Richard tábornok Selmecre érkezvén hadával, megismerkedett a herkulesi termetü s megnyerő modoru Polesznivel, ki ez időben Szemere Bertalan buzdítására nevét E.-re változtatta. Guyon saját felelősségére magával vitte E.-t, hogy seregénél lelkészi és humanus teendőket végezzen. Két nap mulva már résztvett a szélaknai ütközetben, s kellőleg kimutatta bátorságát és emberbaráti buzgóságát. A febr. 5. branyiszkói ütközetben Guyon már maga mellé vette őt a sereg élére, s a katonák lelkesedve rohantak kedves papjuk után. A dicső győzelemben jelentékeny része volt E.-nek; Guyon nem egyszer hangoztatta, hogy a branyiszkói diadalt E.-nek köszönheti. Részt vett még ezen kivül kilenc csatában. 1849 dec. már a nagykárolyi gimnáziumban működött, honnét egy év mulva Temesvárra, majd Kolozsvárra, onnét pedig Nyitrára küldetett. Többnyire a magyar, német és görög irodalmat adta elő. Négy évig Vácon is tanított, honnét 1861. Kecskemétre helyezték házfőnöknek; itt rövid idő alatt a város legkedveltebb alakja lett. 1878. kormánytanácsossá választatván, a fővárosba hivatott. 1888. nyugalomba ment szülővárosába Nyitrára. Társai itt is felkeresték őt évenkint üdvözletükkel a branyiszkói csata évfordulóján. 1894. márc. 15. emléktáblával jelölték meg E. szülőházát.</w:t>
      </w:r>
    </w:p>
    <w:p>
      <w:pPr>
        <w:pStyle w:val="Normal"/>
        <w:rPr/>
      </w:pPr>
      <w:r>
        <w:rPr/>
        <w:t>2. E. Sylvester János, l. Sylvester János.</w:t>
      </w:r>
    </w:p>
    <w:p>
      <w:pPr>
        <w:pStyle w:val="Heading1"/>
        <w:rPr/>
      </w:pPr>
      <w:r>
        <w:rPr/>
        <w:t>Erdősítés</w:t>
      </w:r>
    </w:p>
    <w:p>
      <w:pPr>
        <w:pStyle w:val="Normal"/>
        <w:rPr/>
      </w:pPr>
      <w:r>
        <w:rPr/>
        <w:t>l. Beerdősítés és Erdőfelujítás.</w:t>
      </w:r>
    </w:p>
    <w:p>
      <w:pPr>
        <w:pStyle w:val="Heading1"/>
        <w:rPr/>
      </w:pPr>
      <w:r>
        <w:rPr/>
        <w:t>Erdősítő társulatok</w:t>
      </w:r>
    </w:p>
    <w:p>
      <w:pPr>
        <w:pStyle w:val="Normal"/>
        <w:rPr/>
      </w:pPr>
      <w:r>
        <w:rPr/>
        <w:t>l. Erdőtörvény III.</w:t>
      </w:r>
    </w:p>
    <w:p>
      <w:pPr>
        <w:pStyle w:val="Heading1"/>
        <w:rPr/>
      </w:pPr>
      <w:r>
        <w:rPr/>
        <w:t>Erdős Kárpátok</w:t>
      </w:r>
    </w:p>
    <w:p>
      <w:pPr>
        <w:pStyle w:val="Normal"/>
        <w:rPr/>
      </w:pPr>
      <w:r>
        <w:rPr/>
        <w:t>l. Kárpátok.</w:t>
      </w:r>
    </w:p>
    <w:p>
      <w:pPr>
        <w:pStyle w:val="Heading1"/>
        <w:rPr/>
      </w:pPr>
      <w:r>
        <w:rPr/>
        <w:t>Erdőssy</w:t>
      </w:r>
    </w:p>
    <w:p>
      <w:pPr>
        <w:pStyle w:val="Normal"/>
        <w:rPr/>
      </w:pPr>
      <w:r>
        <w:rPr/>
        <w:t>Eugenia, családi néven Biba Eugenia, énekesnő, szül. Nagy-Kanizsán 1855., megh. Berlinben 1886. jun. 1880. a budapesti népszinházban lépett föl először oly sikerrel, hogy a külföldi impreszáriók figyelmét is magára vonta. Igy került Bécsbe, onnan Hannoverbe, Berlinbe, Hamburgba s majd ismét Berlinbe a Walhalla szinházhoz, hol mindvégig maradt s a közönség határozott kedveltjei közé tartozott. Fényesen igérkező pályafutásának önmaga vetett véget, mint egy főrangu ifju jegyese. Az oly korán elhunyt művésznő, aki amily szép, oly tiszta is volt, maga választotta a halált, hogy bebizonyítsa, miszerint nem engedi a mocskos gyanusításnak csak árnyékát sem magán száradni. Végrendeletében felboncoltatása iránt rendelkezett, hogy a rosszakaratu rágalmakat, melyek tőle jegyesét alaptalanul elidegeníték, meghazudtolhassa. (Vasárnapi Ujság 1886).</w:t>
      </w:r>
    </w:p>
    <w:p>
      <w:pPr>
        <w:pStyle w:val="Heading1"/>
        <w:rPr/>
      </w:pPr>
      <w:r>
        <w:rPr/>
        <w:t>Erdőszáda</w:t>
      </w:r>
    </w:p>
    <w:p>
      <w:pPr>
        <w:pStyle w:val="Normal"/>
        <w:rPr/>
      </w:pPr>
      <w:r>
        <w:rPr/>
        <w:t>kisközség Szatmár vm. nagybányai j.-ában, a Szamos szép völgyében, (1891) 1288 oláh lak.; termékeny határral és a Dégenfeld grófi család kastélyával, melyben igen becses könyvtár van. A Szamoson E.-nál most épül 120000 frt költséggel vashid, mely a községet Nagy-Somkut vidékével összeköti.</w:t>
      </w:r>
    </w:p>
    <w:p>
      <w:pPr>
        <w:pStyle w:val="Heading1"/>
        <w:rPr/>
      </w:pPr>
      <w:r>
        <w:rPr/>
        <w:t>Erdőszámvevőség</w:t>
      </w:r>
    </w:p>
    <w:p>
      <w:pPr>
        <w:pStyle w:val="Normal"/>
        <w:rPr/>
      </w:pPr>
      <w:r>
        <w:rPr/>
        <w:t>az erdőhatóságok (l. o.) mellett alkalmazott segédhivatal.</w:t>
      </w:r>
    </w:p>
    <w:p>
      <w:pPr>
        <w:pStyle w:val="Heading1"/>
        <w:rPr/>
      </w:pPr>
      <w:r>
        <w:rPr/>
        <w:t>Erdőszámvivő</w:t>
      </w:r>
    </w:p>
    <w:p>
      <w:pPr>
        <w:pStyle w:val="Normal"/>
        <w:rPr/>
      </w:pPr>
      <w:r>
        <w:rPr/>
        <w:t>az anyag és pénzszámadást vezető, vagy ellenőrködő számtiszt, aki valamely erdőhatóságnál (l. o.) van alkalmazva. E szerint van anyagszámvivő, fizető- és ellenőrködő-számvivő.</w:t>
      </w:r>
    </w:p>
    <w:p>
      <w:pPr>
        <w:pStyle w:val="Heading1"/>
        <w:rPr/>
      </w:pPr>
      <w:r>
        <w:rPr/>
        <w:t>Erdőszavanna</w:t>
      </w:r>
    </w:p>
    <w:p>
      <w:pPr>
        <w:pStyle w:val="Normal"/>
        <w:rPr/>
      </w:pPr>
      <w:r>
        <w:rPr/>
        <w:t>Ausztráliának terjedelmes füves mezeje, melyet ritkás aukaliptus-erdő nő be, s a nedves évszakban számos gumós és hagymás növény; liliom- és orchisfélék stb., ezenkivül szalmavirágok ékesítenek.</w:t>
      </w:r>
    </w:p>
    <w:p>
      <w:pPr>
        <w:pStyle w:val="Heading1"/>
        <w:rPr/>
      </w:pPr>
      <w:r>
        <w:rPr/>
        <w:t>Erdő-Szent-György</w:t>
      </w:r>
    </w:p>
    <w:p>
      <w:pPr>
        <w:pStyle w:val="Normal"/>
        <w:rPr/>
      </w:pPr>
      <w:r>
        <w:rPr/>
        <w:t>kisközség Maros-Torda vmegye nyárád szeredai j.-ában, (1891) 2163 magyar és oláh lak., régi templommal, postahivatallal és postatakarékpénztárral. A gr. Rhédei-féle kastély helyén a monda szerint régente apátság volt, a kastélyt, melyet Hohenstein Ferenc gr. épített, gyönyörü park veszi körül.</w:t>
      </w:r>
    </w:p>
    <w:p>
      <w:pPr>
        <w:pStyle w:val="Heading1"/>
        <w:rPr/>
      </w:pPr>
      <w:r>
        <w:rPr/>
        <w:t>Erdőszolga</w:t>
      </w:r>
    </w:p>
    <w:p>
      <w:pPr>
        <w:pStyle w:val="Normal"/>
        <w:rPr/>
      </w:pPr>
      <w:r>
        <w:rPr/>
        <w:t>az erdőhatóságoknál és gondnokságoknál (l. o.) alkalmazott szolga, aki közönséges szolgai teendői mellett az erdőőrök helyettesítésére és erdei munkák vezetésére is felhasználható.</w:t>
      </w:r>
    </w:p>
    <w:p>
      <w:pPr>
        <w:pStyle w:val="Heading1"/>
        <w:rPr/>
      </w:pPr>
      <w:r>
        <w:rPr/>
        <w:t>Erdőtalaj</w:t>
      </w:r>
    </w:p>
    <w:p>
      <w:pPr>
        <w:pStyle w:val="Normal"/>
        <w:rPr/>
      </w:pPr>
      <w:r>
        <w:rPr/>
        <w:t>erdővel fedett, vagy erdőtelepítésre felhasznált talaj. Minden talaj, mely mezőgazdasági használatra alkalmas, a fenemek helyes megválasztása mellett erdőgazdaságra is az. De viszont nem minden erdőtalaj alkalmas egyszersmind mezei használatra, kertészetre, szőllőművelésre stb. Hegyes vidéken vagy futóhomokon az erdő hulladékai által emberemlékezetet meghaladó időn át trágyázott talajt szivesen kiirtja a földmives és használja eke vagy kapa alá, mig zsirjában tart; de néhány év mulva felmondja a szolgálatot, terméketlen kopársággá változik át, megfosztva televényétől, sőt néha még agyagtartalmát is elviszi a viz, s csak kavicsot hagy hátra. Amely talaj szántóföldnek, kertnek, rétnek, vagy szőllőnek állandóan nem alkalmas, azt feltétlen erdőtalajnak mondjuk. A feltétlen E. fogalma azonban kissé ingadozó és szigoruan meg nem határozható, mert arra alkalmas éghajlatnál meredek hegyoldalokon is lehet, illő aláfalazás mellett szőllő és gyümölcsös kerteket telepíteni és gondozással fentartani. A kérdés csak az, hogy valjon a talaj lemosását biztosan meggátló intézkedések végrehajtatnak-e? A futóhomokot is legbiztosabban erdőtelepítések által köthetjük meg, és épugy mondható ez is feltétlen erdőtalajnak, mint a kősziklás, meredek oldalok. Mindazáltal most éppen futóhomokra telepítik a filloxeramentes uj szőllőket. A hegységi véderdők mindnyájan, még pedig első sorban feltétlen E.-n állanak. A mezőgazdaság által elfoglalt területek talajának anyaga legtöbbnyire nincsen eredeti képződésének helyén, hanem onnan a vizek által elsodortatván, helyről-helyre költözve, rétegekben telepedett le, u. n. alluviumot, vagy ha ez a mostani legujabb geologiai kort megelőző időben történt, diluviumot alkotván. Az erdők legnagyobb része ellenben többé-kevésbbé kemény kőzetekből alakult talajon áll, mely kőtörmelékkel többnyire bőven keverve van, csekély mélységgel bir, és 15-30, legföljebb 40-50 cm. mélységben már a sziklás anyaközetet találjuk alatta. Ez onnan van, hogy az erdőket a mezőgazdaság lassankint a legrosszabb területekre szorította viszza. Folyamok, tavak, mocsarak közelében az erdő a mezőgazdaságra nem alkalmas, de fát még termő vizenyős, vagy áradásoknak kitett területekre van visszaszorítva. A feltétlen erdőtalajon, futóhomokon stb. álló erdők területét Magyarországon, l. Erdészeti statisztika.</w:t>
      </w:r>
    </w:p>
    <w:p>
      <w:pPr>
        <w:pStyle w:val="Heading1"/>
        <w:rPr/>
      </w:pPr>
      <w:r>
        <w:rPr/>
        <w:t>Erdőtalajjáradék</w:t>
      </w:r>
    </w:p>
    <w:p>
      <w:pPr>
        <w:pStyle w:val="Normal"/>
        <w:rPr/>
      </w:pPr>
      <w:r>
        <w:rPr/>
        <w:t>az erdőjáradéknak azon része, mely a talajt illeti.</w:t>
      </w:r>
    </w:p>
    <w:p>
      <w:pPr>
        <w:pStyle w:val="Heading1"/>
        <w:rPr/>
      </w:pPr>
      <w:r>
        <w:rPr/>
        <w:t>Erdőtanácsos</w:t>
      </w:r>
    </w:p>
    <w:p>
      <w:pPr>
        <w:pStyle w:val="Normal"/>
        <w:rPr/>
      </w:pPr>
      <w:r>
        <w:rPr/>
        <w:t>a VII. dijosztályban lévő állami tisztviselő.</w:t>
      </w:r>
    </w:p>
    <w:p>
      <w:pPr>
        <w:pStyle w:val="Heading1"/>
        <w:rPr/>
      </w:pPr>
      <w:r>
        <w:rPr/>
        <w:t>Erdőtelek</w:t>
      </w:r>
    </w:p>
    <w:p>
      <w:pPr>
        <w:pStyle w:val="Normal"/>
        <w:rPr/>
      </w:pPr>
      <w:r>
        <w:rPr/>
        <w:t>nagyközség Heves vmegye hevesi j.-ában, (1891) 3488 magyar lak., vasuti állomás, posta- és táviróhivatal, postatakarékpénztár.</w:t>
      </w:r>
    </w:p>
    <w:p>
      <w:pPr>
        <w:pStyle w:val="Heading1"/>
        <w:rPr/>
      </w:pPr>
      <w:r>
        <w:rPr/>
        <w:t>Erdőtelepítés</w:t>
      </w:r>
    </w:p>
    <w:p>
      <w:pPr>
        <w:pStyle w:val="Normal"/>
        <w:rPr/>
      </w:pPr>
      <w:r>
        <w:rPr/>
        <w:t>mezőgazdasági elő- és köztes miveléssel. Ott, a hol a talaj minősége megengedi, részint a talajnak a gyomoktól való megtisztítása, részint pedig a talaj megmivelése költségeinek visszatéritése miatt kénytelen a birtokos az E.-t mezőgazdasági miveléssel egybekötni. Ennek nemzetgazdasági előnye is van, mert a népesebb vidékek szegényebb lakosságának keresetet nyujt. A talajnak ilyen alkalmazását a telepítés előtt előmivelésnek, a megtelepítés után pedig köztes mivelésnek nevezzük, mert ez utóbbi eseten a csemetesorok közötti területet használjuk fel mehzőgazdasági növények termesztésére. A talajnak ilyetén mivelése csakis jó termőképességü s begyomosodásra nagyon hajlandó, vagy sürü növényzettel benőtt talajon történik s az előmivelés csak 1-2, a köztes mivelés pedig 2-4 évig szokott tartani. Az előmivelésnél kapás növények alkalmaztatnak, azután a szántás által ujra előkészített talajba az erdei magot vagy barázdába vetjük s egyuttal a sorok közeit be lehet veni a mezőgazdasági növények (a köztes használat első évében lehetnek gabonafélék is) magvaival, vagy pedig a földvonalzót használhatják, l. még Beerdősítés.</w:t>
      </w:r>
    </w:p>
    <w:p>
      <w:pPr>
        <w:pStyle w:val="Heading1"/>
        <w:rPr/>
      </w:pPr>
      <w:r>
        <w:rPr/>
        <w:t>Erdőtenyésztés</w:t>
      </w:r>
    </w:p>
    <w:p>
      <w:pPr>
        <w:pStyle w:val="Normal"/>
        <w:rPr/>
      </w:pPr>
      <w:r>
        <w:rPr/>
        <w:t>l. Erdőmivelés.</w:t>
      </w:r>
    </w:p>
    <w:p>
      <w:pPr>
        <w:pStyle w:val="Heading1"/>
        <w:rPr/>
      </w:pPr>
      <w:r>
        <w:rPr/>
        <w:t>Erdőtérkép</w:t>
      </w:r>
    </w:p>
    <w:p>
      <w:pPr>
        <w:pStyle w:val="Normal"/>
        <w:rPr/>
      </w:pPr>
      <w:r>
        <w:rPr/>
        <w:t>az erdőterületet, annak beosztását, s esetleg fanem, üzemmód és korszerint változó különbségeit előtüntető térkép. Lehet átnézeti, ha nagyobb területre, egy v. több pagonyra, vármegyére vagy éppen országra terjed ki; lehet gazdasági, ha csak az erdő beosztását és osztagvonalait (l. Osztag) mutatja, a birtok szomszédos, más művelési ágaival együtt; lehet állab-térkép, mely egyes üzemosztályok beosztása mellett azoknak fanemek és korosztályok szerint elkülönített állabait különböző szinekben és árnyalatokban tünteti elő. Az átnézeti térképek mércéje a feltüntetendő terület nagyságához képest igen különböző lehet, de a többinél mindig kisebb; a gazdasági térképeknél, mivel még mindig «a hold» járja, egy hüvelyk = 80, vagy 120, vagy 160 öl. Az erdőtérképek a rendes gazdaság viteléhez okvetetlen szükségesek, különösen a gazdasági és állabtérkép, melyek az erdőgazdasági üzemtervnek mellőzhetetlen kelléke.</w:t>
      </w:r>
    </w:p>
    <w:p>
      <w:pPr>
        <w:pStyle w:val="Heading1"/>
        <w:rPr/>
      </w:pPr>
      <w:r>
        <w:rPr/>
        <w:t>Erdőtermények</w:t>
      </w:r>
    </w:p>
    <w:p>
      <w:pPr>
        <w:pStyle w:val="Normal"/>
        <w:rPr/>
      </w:pPr>
      <w:r>
        <w:rPr/>
        <w:t>Mindaz, ami az erdőben található s valamely célra hasznosíttatik, p. fa, kéreg, makk, stb.</w:t>
      </w:r>
    </w:p>
    <w:p>
      <w:pPr>
        <w:pStyle w:val="Heading1"/>
        <w:rPr/>
      </w:pPr>
      <w:r>
        <w:rPr/>
        <w:t>Erdőtiszt</w:t>
      </w:r>
    </w:p>
    <w:p>
      <w:pPr>
        <w:pStyle w:val="Normal"/>
        <w:rPr/>
      </w:pPr>
      <w:r>
        <w:rPr/>
        <w:t>az erdő kezelésével vagy adminisztrációjával foglalkozó tisztviselő. Az államnál, valamint az erdőtörvény 17. §-ában felsorolt többi erdőbirtokosnál csak oly erdőtiszt alkalmazható, aki az erdészakadémiai tanfolyamot teljesen és sikerrel bevégezte és az államvizsgát belföldön letette. (Erdőtv. 36. §.)</w:t>
      </w:r>
    </w:p>
    <w:p>
      <w:pPr>
        <w:pStyle w:val="Heading1"/>
        <w:rPr/>
      </w:pPr>
      <w:r>
        <w:rPr/>
        <w:t>Erdőtisztás</w:t>
      </w:r>
    </w:p>
    <w:p>
      <w:pPr>
        <w:pStyle w:val="Normal"/>
        <w:rPr/>
      </w:pPr>
      <w:r>
        <w:rPr/>
        <w:t>Kisebb-nagyobb fanélküli területek az erdőben, melyek rossz gazdálkodás folytán, elmulasztott erdősítések vagy ezekben nem teljesített utánpótlások, vagy az erdőt ért különböző csapások: szél vagy hótörés, rovarfalás stb. által keletkeznek. Az erdőgazdaságra sokszor igen hátrányossá válhatnak, egyrészt, hogy miattuk a fatermés csökken, másrészt pedig hogy talajuk elsilányodik, sőt terméketlenné is válhatik. E-nak nevezik az erdőkben levő réteket, kaszálókat is.</w:t>
      </w:r>
    </w:p>
    <w:p>
      <w:pPr>
        <w:pStyle w:val="Heading1"/>
        <w:rPr/>
      </w:pPr>
      <w:r>
        <w:rPr/>
        <w:t>Erdő-tisztelés</w:t>
      </w:r>
    </w:p>
    <w:p>
      <w:pPr>
        <w:pStyle w:val="Normal"/>
        <w:rPr/>
      </w:pPr>
      <w:r>
        <w:rPr/>
        <w:t>Nemcsak az őskorban, hanem az ujkorban is a kevésbbé megállapodott polgárias létben élő pogány népeknél csak alkalmilag választott helyeken ment végbe az istentisztelet. Ilyen kiválasztott helyek többnyire források és fák körül voltak, gyakran egész erdők is, melyekben pogány-népek képzelme szerint az istenség honol, annak zugásában akaratát nyilatkoztatja, melyet megfejteni és kielégíteni, a papok kötelessége volt. Azon időben, midőn az építészet a népek között még csak a kezdet fokán állott, sokkal méltóbban képzelhették az istenség lakát az erdő homályos, titokzatos árnyéka körében, mintsem emberi kéz alkotta kezdetleges hajlékokban. Hajdan Európa legtöbb népe, különösen a germánok, szent borzadállyal voltak eltelve az erdők iránt; s manapság is a néphiedelem szerint, szellemektől népesek az erdők; óriások és tündérek, manók és törpék, ördögök és boszorkányok, sárkányok és szörnyetegek lakoznak a sötét, titokzatos és áthatatlannak látszó rengeteg erdőkben. A druidák vagy kelta mágusok erdőkben áldoztak isteneiknek, amint ezt Plinius körülményesen leirja; Tacitus tanusága szerint a germánok bálványaikat erdőkben állították föl. Rómában 32 szent berek volt, hol nem volt szabad a fát megsérteni; Görögországban, főleg Kybele istennő tiszteletére, szent erdőkben gyült egybe a nép. A szlávoknak is voltak szent erdeik; Lengyelországban Jagello fejedelem 1386. elvévén Hedviget, s megkereszteltetvén, kivágatta s elégette a szent erdőket, melyekben Perkun főisten örök tüzét szokta éleszteni a szláv nép. A magyarokkal rokon mordva, finn, vogul, votják népek «keremetei», áldozó sátrai, a kereszténység elterjedése után még manapság is erdők tisztásain állanak, hol a köznép titokban áldoz ősi isteneinek. Őseinknél eredetileg alkalom szerint választottak istentisztelet céljából ilyen erdőket, de mihelyt a honfoglalás után megtelepedtek, azon helyek, melyekről történelmi kutfőink tudják, hogy ott első áldozataikat tartották, mint örökre emlékezetes áldozó helyek, p. Tarcal, Sátorhalma, Pannonhalma továbbra is megmaradtak ily szent erdőknek; ezt azután az ország más vidékein mások is követték, ugy hogy minden nemzetségnek megvolt a maga szent erdeje, a maga külön áldozó helye. A pogány magyarok előtt szenteknek ismert ilyen erdők a kereszténység elterjedése után is okiratainkban «foresta sanctorum regum» (szent királyok erdei), «silva regalis» (királyi erdő), « silva nostra király eredeje vocata» (király erdejének nevezett erdőnk) néven fordulnak elő; Árpádházbeli királyaink a még mindig lappangó pogány vallásgyakorlat meggátlása végett lefoglalták ezen erdőket és ott a régi áldozó helyeken templomokat, zárdákat emeltettek. A szent erdőkben alapított kolostorok örökölték aztán az ily helyeken azelőtt szokásban volt, s a fejedelmet és a pogány papságot, nemkülönben az isteneket illető ünnepi adományoknak megfelelő bizonyos adónemeket is; igy p. a szent erdőkben leölt vad, v. annak része, valamint bőre is a kolostort illette, mint ezt okirataink közt p. a bakonybéli alapító levél világosan kimondja.</w:t>
      </w:r>
    </w:p>
    <w:p>
      <w:pPr>
        <w:pStyle w:val="Heading1"/>
        <w:rPr/>
      </w:pPr>
      <w:r>
        <w:rPr/>
        <w:t>Erdőtitkár</w:t>
      </w:r>
    </w:p>
    <w:p>
      <w:pPr>
        <w:pStyle w:val="Normal"/>
        <w:rPr/>
      </w:pPr>
      <w:r>
        <w:rPr/>
        <w:t>l. Erdőigazgatóság.</w:t>
      </w:r>
    </w:p>
    <w:p>
      <w:pPr>
        <w:pStyle w:val="Heading1"/>
        <w:rPr/>
      </w:pPr>
      <w:r>
        <w:rPr/>
        <w:t>Erdőtörvény</w:t>
      </w:r>
    </w:p>
    <w:p>
      <w:pPr>
        <w:pStyle w:val="Normal"/>
        <w:rPr/>
      </w:pPr>
      <w:r>
        <w:rPr/>
        <w:t>Az erdőknek nemzetgazdászati fontosságát hazai törvényhozásunk mindenkor felismerte, s ehhez képest az erdészet érdekében a szükséges intézkedésekről kellően gondoskodni el nem mulasztotta. Az erdők pusztításának megakadályozása érdekében az 1790/91. LVII. t. c. alapján az 1807. XXI. t. c. célszerü s erélyes intézkedéseket tartalmaz, amelyek, ahol annak szüksége mutatkoznék, zárlat behozatalára is terjedhettek. A zárlat addig tartott, mig a törvényhatóság az erdőpusztítás okainak megszüntével azt fel nem oldotta. A mezei rendőrségről szóló 1844. évi IX. t. c. az erdőkben elkövetett károsításokra is kiterjedt. A községek rendezéséről szóló 1871. évi XVIII. t. c. 109. §-a a községeknek kötelességévé tette, hogy a községi erdők fentartásáról, biztosító kezelési módról jóváhagyás végett a belügyminiszterhez felterjesztendő szabályrendelettel gondoskodjanak. Az 1871. évi LIII. t. c. 32. §-a volt urbéresek számára kihasított erdőtért közös erdőként kezelendőnek rendelte, s a közigazgatási hatóságok felügyelete alá helyezte. Mindezeket az intézkedéseket azonban messze tulszárnyalta a korszakot alkotó, az erdészeti jognak valóságos kodifikációját képező 1879. évi XXXI. t. c.-et képező erdőtörvény. Nagyszabásu törvényhozási alkotás, mely a külföldnek legjelesebb haszontárgyu törvényei között méltó helyet foglal el. A törvény, melynek az erdészeti célokra szolgáló «Országos erdei alap» köszöni létét (l. Erdei alap), a következő fejezetekben intézkedik az erdészeti ügyekben: I. az erdők fentartásáról; II. az erdei kihágásokról; III. a kopár területek beerdősítéséről; IV. az erdei termékek szállításáról.</w:t>
      </w:r>
    </w:p>
    <w:p>
      <w:pPr>
        <w:pStyle w:val="Heading1"/>
        <w:rPr/>
      </w:pPr>
      <w:r>
        <w:rPr/>
        <w:t>Erdővásárlási alap</w:t>
      </w:r>
    </w:p>
    <w:p>
      <w:pPr>
        <w:pStyle w:val="Normal"/>
        <w:rPr/>
      </w:pPr>
      <w:r>
        <w:rPr/>
        <w:t>Célja feltétlen erdőtalaju erdőknek és kopár területeknek megvásárlása magánbirtokosoktól az állam számára. Az 1884. évi XXVI. t. c. ugyanis kimondja, hogy «az urbéri rendezés következtében, avagy telepítési célból törvényhozási engedély alapján eladott állami erdők faállományáért befolyó pénz ismét kincstári birtokok kiegészítésére alkalmas erdőrészek vásárlására, vagy a kincstár birtokában levő és a rendes üzemterveken kivül eső mezőgazdasági területek befásítására fordítandó, vagy pedig esetleg a kincstár, mint erdőbirtokos által, a helyi érdekü vasutakról szóló 1880. évi XXXI. t. c. 7. §-a értelmében teljesítendő hozzájárulásra fordítandó». Az E. 1886 január havában lett megalkotva s azóta az 1890. év végéig összes bevétele 2308815 frt, kiadása pedig 1436269 frt, alapvagyona tehát az 1890. év végén 872546 frt volt. A kincstári erdők állománya az alap közvetítésével az 1890. végeig 33232 holddal növekedett.</w:t>
      </w:r>
    </w:p>
    <w:p>
      <w:pPr>
        <w:pStyle w:val="Heading1"/>
        <w:rPr/>
      </w:pPr>
      <w:r>
        <w:rPr/>
        <w:t>Erdővédelem</w:t>
      </w:r>
    </w:p>
    <w:p>
      <w:pPr>
        <w:pStyle w:val="Normal"/>
        <w:rPr/>
      </w:pPr>
      <w:r>
        <w:rPr/>
        <w:t>Szorosabb értelemben az emberek káros beavatkozása elleni védekezés az erdő védelmére szolgáló személyzet által, tágabb értelemben pedig védekezés az erdőt fenyegető összes veszélyek és bajok ellen L. Erdővédelemtan, Erdőrontók.</w:t>
      </w:r>
    </w:p>
    <w:p>
      <w:pPr>
        <w:pStyle w:val="Heading1"/>
        <w:rPr/>
      </w:pPr>
      <w:r>
        <w:rPr/>
        <w:t>Erdővédelemtan</w:t>
      </w:r>
    </w:p>
    <w:p>
      <w:pPr>
        <w:pStyle w:val="Normal"/>
        <w:rPr/>
      </w:pPr>
      <w:r>
        <w:rPr/>
        <w:t>Összefoglalja azokat az elveket és szabályokat, melyeknek alkalmazásával az erdők állományát, terményeit, berendezését és a fák alkalmazhatóságát fenyegető, kivülről jövő veszélyeket vagy elháríthatjuk, vagy legalább mérsékelhetjük. Megismerteti az erdők ellenségeit, az ezek által előidézett károkat s megállapítja a védelmi szabályokat és intézkedéseket, melyek 1. a szervetlen természetből eredő káros hatások ellen; 2. káros növények; 3. káros állatok s végül 4. emberek ellen alkalmazandók.</w:t>
      </w:r>
    </w:p>
    <w:p>
      <w:pPr>
        <w:pStyle w:val="Heading1"/>
        <w:rPr/>
      </w:pPr>
      <w:r>
        <w:rPr/>
        <w:t>Erdővég</w:t>
      </w:r>
    </w:p>
    <w:p>
      <w:pPr>
        <w:pStyle w:val="Normal"/>
        <w:rPr/>
      </w:pPr>
      <w:r>
        <w:rPr/>
        <w:t>(Erdevik), község Horvát-Szlavonországban, Szerém vmegye iloki j.-ában, a Fruskagora déli lejtőjén, (1891) 3430 horvát, szerb, tót, magyar és német lak., van takarékpénztára, vasuti állomása, posta- és táviróhivatala, postatakarékpénztára. Mint politikai községnek 5437 lakosa van, közte 722 magyar.</w:t>
      </w:r>
    </w:p>
    <w:p>
      <w:pPr>
        <w:pStyle w:val="Heading1"/>
        <w:rPr/>
      </w:pPr>
      <w:r>
        <w:rPr/>
        <w:t>Erdővétség</w:t>
      </w:r>
    </w:p>
    <w:p>
      <w:pPr>
        <w:pStyle w:val="Normal"/>
        <w:rPr/>
      </w:pPr>
      <w:r>
        <w:rPr/>
        <w:t>l. Erdei kihágás.</w:t>
      </w:r>
    </w:p>
    <w:p>
      <w:pPr>
        <w:pStyle w:val="Heading1"/>
        <w:rPr/>
      </w:pPr>
      <w:r>
        <w:rPr/>
        <w:t>Erdővidék</w:t>
      </w:r>
    </w:p>
    <w:p>
      <w:pPr>
        <w:pStyle w:val="Normal"/>
        <w:rPr/>
      </w:pPr>
      <w:r>
        <w:rPr/>
        <w:t>Nagy-Küküllő és Háromszék vármegyében az Olt mellékén elterülő, nagyobbára székelyek lakta vidék, mely Felső-Rákostól Hidvégig elterül s az Oltba szakadó Kormos-Lángos és Barót vizek völgyeit is magába foglalja. Központja Barót.</w:t>
      </w:r>
    </w:p>
    <w:p>
      <w:pPr>
        <w:pStyle w:val="Heading1"/>
        <w:rPr/>
      </w:pPr>
      <w:r>
        <w:rPr/>
        <w:t>Erdővidék</w:t>
      </w:r>
    </w:p>
    <w:p>
      <w:pPr>
        <w:pStyle w:val="Normal"/>
        <w:rPr/>
      </w:pPr>
      <w:r>
        <w:rPr/>
        <w:t>az É-i földtekén a sarkövi flóra alatt mind a két világrészben elterülő nagy térség, melyet mint p. Európa É-i és középrészét s hazánknak kontinentális vidékét is, erdőtenyészet borítja. Az E. épen az erdőtlen flórák (sarkövi, prairia, mediterrán és sivatag flóra) közé beékelve nagyon feltünő s földünk természetes flóráinak a legnagyobbika.</w:t>
      </w:r>
    </w:p>
    <w:p>
      <w:pPr>
        <w:pStyle w:val="Normal"/>
        <w:rPr/>
      </w:pPr>
      <w:r>
        <w:rPr/>
        <w:t>Az óvilág E.-ét az Atlanti-oceántól a Csendes tengerig 7 övre szokás választani. Ez a szelid gesztenye francia öve, a német fenyő, a magyar cserfa, a középorosz lombos erdők, az észeki tülevelüek, az ámuri tölgy (Quercus Mongolica) és kamcsatkai nyirfa (Betula Ermani) öve. É.-Amerika E.-e a szélességnek egyenlő foka alatt hidegebb mint az óvilág. A tél és nyár hőmérséklete között is nagyobb a különbség. Északi övét a fehér fenyő (Abies alba) borítja. Lentebb bükk, tölgyerdők, szilfa, kőris, juharfa és hársfa uralkodnak, de ezek fajai az óvilágétól eltérők. D-felé, mint Európa D-i részén örökzöld fák diszlenek s közéjök már tropikus családbeliek is keverednek.</w:t>
      </w:r>
    </w:p>
    <w:p>
      <w:pPr>
        <w:pStyle w:val="Heading1"/>
        <w:rPr/>
      </w:pPr>
      <w:r>
        <w:rPr/>
        <w:t>Erdőzárlat</w:t>
      </w:r>
    </w:p>
    <w:p>
      <w:pPr>
        <w:pStyle w:val="Normal"/>
        <w:rPr/>
      </w:pPr>
      <w:r>
        <w:rPr/>
        <w:t xml:space="preserve">alatt az erdészek az erdő fái ágazatainak, koronáinak egymáshoz való záródását, zárkozását értik. A zárlat fokait a közéletben sürü és «ritka» v. «gyér» szavakkal jelölik, de az erdésznek az állabok fatömege megbecslése, s más számolási miveletek céljából pontosabb megjelölésekre van szüksége. Az erdőbecslésnél valamely erdőrész vagy állab teljes zárlat-ának mondják és 1,0 számmal jelölik a fáknak olyan sürüségü állását, amilyen sürüségnél a fák az erdő talaját teljesen elfoglalják ugy, hogy rajta szorongás nélkül növekedhetnek, s másfelől hézagosságot sem mutatnak. Ahol ennél bármi okból kevesebb fa van, ott a zárlat nem teljes s az ilyen állás a teljes zárlathoz viszonyítva 0,9, 0,8 stb. tört számokkal jelöltetik; 0,1 zárlat után következik a tisztás terület. A zárlatnak mértéke becslés után állapíttatik meg s a zárlat mértékét mutató szám rendszerint az illető erdőrész vagy állab, illetve szalag (l. o.) a </w:t>
      </w:r>
      <w:r>
        <w:rPr>
          <w:vertAlign w:val="superscript"/>
        </w:rPr>
        <w:t>1/2</w:t>
      </w:r>
      <w:r>
        <w:rPr/>
        <w:t xml:space="preserve"> k. holdnál kisebb tisztás nem mutattatik külön ki, hanem a környező állab átlagos zárlatának megállapításánál vétetik figyelembe. A zárlat fogalmából következik, hogy rossz termőhelyen a teljes zárlat nem jelent olyan sürüséget, mint a jó termőhelyen; és hogy ami ott teljes zárlat, az emitt 0,8 vagy 0,7 zárlat lehet; továbbá fiatal koru erdőben a teljes zárlat a fák nagyobb sürüségét jelenti, mint amilyen benyomást gyakorol reánk az idős erdő teljes zárlatának képe. Mindezeknél fogva a zárlat helyes megbecslése nagy gyakorlottságot kiván. Az állabok zárlata különben folyton ki van téve a változásnak. Ha a jól felujított v. teljes sikerrel megtelepített állab már felserdült, surjányossá vált, akkor az ágazat egymást érinti, sőt egymásba fogódzik. Ez a teljes zárlat s ez, ha az állabot semmi baj nem éri, huzamos ideig megmarad; de később, különösen az u. n. fényt kedvelő fanemeknél az 50-60 éves korban az erdő kezd meggyérülni, egyes, a zárlatot kiegészítő fák elhalása folytán az u. n. árnyéktürőknél ez néha csak 80-100 éven tul áll be. De kevés az olyan erdő, melyben egyes fákat a szél, hótörések, gombák által okozott betegségek, rovarbántalom, falopás vagy kiszálalás még nagyobb fokban meg nem gyérített volna. Az ily erdők tehát nem teljes zárlatuak.</w:t>
      </w:r>
    </w:p>
    <w:p>
      <w:pPr>
        <w:pStyle w:val="Normal"/>
        <w:rPr/>
      </w:pPr>
      <w:r>
        <w:rPr/>
        <w:t>Az erdőtörvény megalkotása előtti időkben az 1807. XXI. t. c. és az erdélyi részekben fennállott erdészeti szabályok értelmében E. rendeltetett el olyan erdőkre nézve, melyek az illető birtokos részéről helytelenül vagy éppen pusztítólag kezeltettek. Minthogy az idézett t. c.-et és szabályokat az Erdőtörv. 211. §-a hatályon kivül helyezte, a kimondott erdőzárlat is megszünik azon időponttól kezdve, mikortól az illető erdőnek rendszeres kezelése a jóváhagyott erdőgazdasági üzemtervvel (l. o.) biztosíttatik, nem számítva ide az erdőtörvény 17. §. fel nem sorolt magánbirtokosokat, kiknek erdeje az erdőtörvény életbeléptetésével egyidejüleg az erdőzárlat alól is felszabadult.</w:t>
      </w:r>
    </w:p>
    <w:p>
      <w:pPr>
        <w:pStyle w:val="Heading1"/>
        <w:rPr/>
      </w:pPr>
      <w:r>
        <w:rPr/>
        <w:t>Erdre</w:t>
      </w:r>
    </w:p>
    <w:p>
      <w:pPr>
        <w:pStyle w:val="Normal"/>
        <w:rPr/>
      </w:pPr>
      <w:r>
        <w:rPr/>
        <w:t>(ejtsd: erdr), mintegy 100 km. hosszu jobboldali mellékfolyója a Loirenak Franciaországban, Maine-et-Loire départementban Louroux-Beconnais közelében, dombos vidéken ered; eleinte NyDNy-nak folyik, de a Baillon fölvétele után DDNy-nak fordul, fölveszi a Nantes-Breszti-csatornát, kiszélesedik (200-1000 m.), a Plaine de la Poupiniere és Plaine de Mazerolles nevü mocsárokat alkotja, bővül a Cens-nal és Nantesnál Riviere de Barbin néven torkollik. Norttól Nantesik 75-90 t. tartalmu hajók járhatnak rajta.</w:t>
      </w:r>
    </w:p>
    <w:p>
      <w:pPr>
        <w:pStyle w:val="Heading1"/>
        <w:rPr/>
      </w:pPr>
      <w:r>
        <w:rPr/>
        <w:t>Érdujhelyi</w:t>
      </w:r>
    </w:p>
    <w:p>
      <w:pPr>
        <w:pStyle w:val="Normal"/>
        <w:rPr/>
      </w:pPr>
      <w:r>
        <w:rPr/>
        <w:t>Menyhért, hittanár, történetiró, szül. Zentán 1860 jan. 4. Tanult Zentán, Szegeden és Kalocsán, ahol 1882 jun. 3. pappá szenteltetett. Segédlelkész volt Adán, Szántován és Ujvidéken, ahol mint hittanár működött. Legujabban kinevezték Kis-Kőrösre plébánosnak. Irt több értekezést és cikket hirlapokba és folyóiratokba. 1893. szerkesztette a Kath. Hitoktatás c. folyóiratot, u. ez évben megjelent Péter és Bánk-bán összeesküvése c. műve, 1894 jan. 4. a m. történelmi társulat választmányi ülésén felolvasta A karlóczai patriarkátus és a boszniai gör. kel. egyház c. történeti értekezését. Sajtó alatt van Ujvidék szab. kir. város története cimü műve, melyet a városi törvényhatóság megbizásából irt meg, s mely magyar, német és szerb nyelven fog megjelenni. Jelenleg a vármegyei monografia-bizottság felszólítása folytán a Bács-Bodrog vármegye monografiájának egyháztörténelmi részén dolgozik.</w:t>
      </w:r>
    </w:p>
    <w:p>
      <w:pPr>
        <w:pStyle w:val="Heading1"/>
        <w:rPr/>
      </w:pPr>
      <w:r>
        <w:rPr/>
        <w:t>Érdy</w:t>
      </w:r>
    </w:p>
    <w:p>
      <w:pPr>
        <w:pStyle w:val="Normal"/>
        <w:rPr/>
      </w:pPr>
      <w:r>
        <w:rPr/>
        <w:t>(Luczenbacher) János, nemzeti muzeumi őr, szül. Szobon, Hontmegyében 1796. szept. 16-án, megh. Budapesten 1871. máj. 9. Dédapja, a belgiumi eredetü Luczenbacher, a magyarrá lett s az ipar és kereskedés terén nagy érdemeket szerzett Luczenbacher-család alapítója, a XVII-ik sz. végén telepedett le. Tanulmányait Nagyszombatban s a győri akadémiában végezte s 1815. a Bencés-rend növendékei közé lépett. l818-ban azonban a rendtől megválva, ugyancsak a győri akadémiában a jogtudományokat hallgatta. Deák Ferenc és gr. Majláth Antal kancellár tanulótársai valának. 1821. jött Pestre, hol szept. l-én jogtudor lett, s ügyvédi oklevelet nyert. Az ügyvédséget megkezdte ugyan, de nem folytatta, hanem tanszékre vágyakozott, s miután jogi tanszéket többszöri pályázat után sem nyerhetett, a jogi irodalomtól elfordult s a történeti és archeologiai tudományokat kezdte nagy előszeretettel művelni. E szakokban tett gazdag kutatásai s jeles munkái elismeréseül már 1832. márc. 9. a m. akadémia levelező s ugyanazon év szept. 9-én ennek rendes tagjává választatott. - 1839. Pestre tette át lakását s kizárólag a tudományos munkálkodásnak élt. 1840. az akadémia megválasztotta őt éremgyüjteménye dijazott őrévé s megbizta a Veszerle-féle éremgyüjtemény rendezésével is. Mint elsőrendü érem-ismerőt és archeologot József nádor 1846 márc. 16. kinevezte a nemz. muzeum régiségtárának őrévé. - Első dolga volt a szétszórt s rendezetlen régiségtári gyüjteményt Budáról s a Ludoviceumból, hol az lerakva volt, a nemzeti muzeum épületébe átszállítani, majdan 1860. a báró Sina Simon által ajándékozott uj butorokba szakértőleg és izlésesen berendezni. 1847-ben Sopronmegye táblabirája lett s 1848. Luczenbacher családi nevét Érdyre változtatta, a fehérmegyei Érd község határában általa felfedezett régiségek emlékére. 1837-1844-ig szerkesztette a m. akadémia által kiadott Tudománytárt, melyet becses adatokkal gazdagított. 1869. éltes korának mutatkozó erőtlensége miatt, nyugalomba vonult. Nagy Iván tartott felette emlékbeszédet 1873. - Arcképe, Pál öccsével együtt, a Vasárnapi Ujság 1861. évfolyamában jelent meg. Nagyszámu tudományos, különösen régiség-érem- és pecséttani munkái részint külön füzetekben, részint a Tudományos gyüjteményben és Közhasznu ismeretek Tárában, az általa több éven át szerkesztett Tudománytárban s ennek okleveles toldalékában, a. m. akadémia Évkönyveiben és Értesítőiben, a m. Tört. Tárban és az Archaeologiai Közleményekben jelentek meg. Ezek hosszu során nevezetesbek: Henrik portugalliai gróf magyar eredetének védelmeztetése (Pest 1831); Magyarország ekkorig ismeretes pénzei lerajzolva s tört.és pénztudományi kutfők után magyarázva. Árpádi korszak. - (Buda, 1841. Rupp Jakab ily cimü kiadásának első kötete); A szerb zsupánok, királyok és czárok pénzei (Buda 1843) 23 rézmetszettel és genealogiai táblával; A magyarországi Crouy nemzetségnek története, nemzékrende és oklevéltára (Pest 1848); Szent István első m. király életirata, Hartvik szerint. A m. nemzeti muzeumban őrzött frankfurti kodexből átirta s fordította (Pest 1854); Erdélyben talált viaszos lapok (tabula cerata) Pest 1858. (képekkel magyar és latin nyelven). Hasonló cimü és tárgyu munka és m. őstörténeti vizsgálatok (Pest 1859, 5 kőnyomattal, kiadta Magyari Kossa Sámuel); Az ujonnan megbirált magyarországi Crouy nemzetség négy okiratának időszámítása (Pest 1861); Erdély érmei (Pest 1862, 24 réztáblával). V. ö. Szinnyei, Magyar Irók.</w:t>
      </w:r>
    </w:p>
    <w:p>
      <w:pPr>
        <w:pStyle w:val="Heading1"/>
        <w:rPr/>
      </w:pPr>
      <w:r>
        <w:rPr/>
        <w:t>Érdy-kódex</w:t>
      </w:r>
    </w:p>
    <w:p>
      <w:pPr>
        <w:pStyle w:val="Normal"/>
        <w:rPr/>
      </w:pPr>
      <w:r>
        <w:rPr/>
        <w:t>A legterjedelmesebb régi magyar nyelvemlék s a legbecsesebbek egyike. 1527-ből való. Irója nem volt puszta másoló, hanem itt-ott a másolt részek közé máshonnan iktatott egyes darabokat. E kódex evangéliumok és episztolák mellett legendákat is foglal magában s köztük az összes magyar szentek legendáit, s ezek jobbára a hires Pelbárt, temesvári barát latin szent beszédei után vannak dolgozva. A magyar szentek a következők: sz. László, sz. István, Remete Szűz, sz. Pál, sz. Erzsébet, sz. Imre, sz. Gellért. Ezeknek legendáit már Toldy Ferenc kiadta 1859. Magyar szentek élete cimű gyüjteményében; az egész kódexet csak 1876-ban tette közzé Volf György két kötetben, az Akadémia Nyelvemléktár c. gyüjteményében. A kéziratot a Nemzeti Muzeum könyvtára őrzi. A nyelvészre nézve különösen növeli a kódex becsét a következetes, szabályos helyesirás, mely akkori nyelvemlékeinkben ritkítja párját (egészen hasonló helyesirása van a Jordánszky-kódexnek is, mellyel különben is sok közössége van az Érdy-kódexnek). A kódexet Érdyről nevezték el, ki először ismertette 1834. s közölte belőle sz. László király legendáját.</w:t>
      </w:r>
    </w:p>
    <w:p>
      <w:pPr>
        <w:pStyle w:val="Heading1"/>
        <w:rPr/>
      </w:pPr>
      <w:r>
        <w:rPr/>
        <w:t>Ere</w:t>
      </w:r>
    </w:p>
    <w:p>
      <w:pPr>
        <w:pStyle w:val="Normal"/>
        <w:rPr/>
      </w:pPr>
      <w:r>
        <w:rPr/>
        <w:t>eremlő, a gyeplőnek elavult magyar nevei (igy is: emlő, fékemlő).</w:t>
      </w:r>
    </w:p>
    <w:p>
      <w:pPr>
        <w:pStyle w:val="Heading1"/>
        <w:rPr/>
      </w:pPr>
      <w:r>
        <w:rPr/>
        <w:t>Erebos</w:t>
      </w:r>
    </w:p>
    <w:p>
      <w:pPr>
        <w:pStyle w:val="Normal"/>
        <w:rPr/>
      </w:pPr>
      <w:r>
        <w:rPr/>
        <w:t>(lat. Erebus), Hésiodosnál a kaoszból keletkezett ős sötétség, Nyx (éj)-nek fitestvére, aki tőle az aithért, napot, sorsot stb. szüli; közönségesen a tulajdonképi alvilágnak átláthatatlan sötét helyét, Hadés lakását jelenti.</w:t>
      </w:r>
    </w:p>
    <w:p>
      <w:pPr>
        <w:pStyle w:val="Heading1"/>
        <w:rPr/>
      </w:pPr>
      <w:r>
        <w:rPr/>
        <w:t>Erebus</w:t>
      </w:r>
    </w:p>
    <w:p>
      <w:pPr>
        <w:pStyle w:val="Normal"/>
        <w:rPr/>
      </w:pPr>
      <w:r>
        <w:rPr/>
        <w:t>3760 m. magas működő vulkán a D-i jeges-tengeri sarkvidéken, Viktoria-földön, a D. sz. 70° 45' alatt. 1841. James Ross fedezte föl.</w:t>
      </w:r>
    </w:p>
    <w:p>
      <w:pPr>
        <w:pStyle w:val="Heading1"/>
        <w:rPr/>
      </w:pPr>
      <w:r>
        <w:rPr/>
        <w:t>Erebus-expedició</w:t>
      </w:r>
    </w:p>
    <w:p>
      <w:pPr>
        <w:pStyle w:val="Normal"/>
        <w:rPr/>
      </w:pPr>
      <w:r>
        <w:rPr/>
        <w:t>1845-48., l. Tengeri tudományos expediciók.</w:t>
      </w:r>
    </w:p>
    <w:p>
      <w:pPr>
        <w:pStyle w:val="Heading1"/>
        <w:rPr/>
      </w:pPr>
      <w:r>
        <w:rPr/>
        <w:t>Erec</w:t>
      </w:r>
    </w:p>
    <w:p>
      <w:pPr>
        <w:pStyle w:val="Normal"/>
        <w:rPr/>
      </w:pPr>
      <w:r>
        <w:rPr/>
        <w:t>l. Erek.</w:t>
      </w:r>
    </w:p>
    <w:p>
      <w:pPr>
        <w:pStyle w:val="Heading1"/>
        <w:rPr/>
      </w:pPr>
      <w:r>
        <w:rPr/>
        <w:t>Erechtheidák</w:t>
      </w:r>
    </w:p>
    <w:p>
      <w:pPr>
        <w:pStyle w:val="Normal"/>
        <w:rPr/>
      </w:pPr>
      <w:r>
        <w:rPr/>
        <w:t>Erechtheusnak, Athén mitikus királyának utódai; igy nevezték néha az athénieket is.</w:t>
      </w:r>
    </w:p>
    <w:p>
      <w:pPr>
        <w:pStyle w:val="Heading1"/>
        <w:rPr/>
      </w:pPr>
      <w:r>
        <w:rPr/>
        <w:t>Erechtheion</w:t>
      </w:r>
    </w:p>
    <w:p>
      <w:pPr>
        <w:pStyle w:val="Normal"/>
        <w:rPr/>
      </w:pPr>
      <w:r>
        <w:rPr/>
        <w:t>(gör. Erechtheus temploma), igy hitták Athena Poliasnak (a város védőjének) az atheni Akropoliszon volt templomát azért, mert az egyuttal Poseidón-Erechtheusnak is volt szentelve. A régi templomot Kr. e. 480. a persák szétdulták, ujjáépítését attikai-ion stilusban még Perikles alatt megkezdték ugyan, de csak 409. fejezték be. Fennállott egész a Kr. u. XVII. sz.-ig, amikor a velenceiek ostroma sokat ártott neki, de maradványai még ma is jó karban vannak. A templom csarnoka több részre oszlott; ilyen részek voltak: Athena szentélye, Poseidón és Erechtheus szentélye, kőfallal körülvett térség, a Pándrosos szentélye; ez utóbbiban állt Zeus Herkeios oltára és Athena olajfája, amelyet ez a monda szerint a Poseidónnal Attika birása felett folytatott versengésében csiráztatott ki a földből. Amaz állítólagos ütés nyomait, amelyekkel Poseidón ugyanazon versengésben egy sós forrást fakasztott, az E. északi csarnoka alatt ujra feltalálták. Az E. építészete, különösen az ajtó-felek, oszlopfők és szekrény-fedelek után itélve, igen finom volt. A szobrászati művekből csak kevés maradt fenn. V. ö. Böttlicher, Bericht über die Unternehmungen auf der Akropolis (Berlin 1863); U. a., Die Akropolis von Athen (Berlin 1888); Julius, Das E. (München 1878); Fergusson, Das E. (Lipcse 1840); Michaelis és Bormann, Mittheilungen des Archaeologischen Instituts in Athen (1877 2-ik köt., és 1881 6-ik köt.).</w:t>
      </w:r>
    </w:p>
    <w:p>
      <w:pPr>
        <w:pStyle w:val="Heading1"/>
        <w:rPr/>
      </w:pPr>
      <w:r>
        <w:rPr/>
        <w:t>Erechtheus</w:t>
      </w:r>
    </w:p>
    <w:p>
      <w:pPr>
        <w:pStyle w:val="Normal"/>
        <w:rPr/>
      </w:pPr>
      <w:r>
        <w:rPr/>
        <w:t>athéni hérosz, eredetileg azonos Erichthoniosszal, Héphaistos és Gaia fia, kit Athéné nevelt fel. Euripidés különválasztá Erichthoniostól s ezóta Erichthonios fiának, majd unokájának v. Pandion és Zeuxippé fiának mondották, mások szerint meg Pandion az ő fia. Ez eltérések összeegyeztetése végett a régiek két E.-t vesznek fel. Autochtoniája jeléül féltestében kigyóalakja volt, mint Kekropsnak. Athéné szekrénybe zárva adta át a gyermeket Kekrops leányainak (Agraulos, Hersé és Pándrosos) azon tilalommal, hogy meg ne nézzék; de midőn A. és H. a szekrényt mégis felnyitották, a kigyótestü gyermektől megijedvén, megőrültek, s az Akropolisz szikláiról a mélységbe vetették magokat. Amphiktyónt elüzvén, Athén királya lett, behozta Athéné tiszteletét, neki, mint a város védőjének az Akropoliszon templomot emelt s megalapította a pánathénaia ünnepét. Ő találta fel a négykerekü kocsit is és ezért Zeus a csillagok közé vette fel. Képhisos leányával, Praxitheával, nemzé Pandiónt, ki utóda lőn. Ennek s Zeuxippének gyermekei voltak Prokné és Philoméla, továbbá E. (II.) és Butés ikerfiuk. E. Athén királya lett. Midőn Eumolpos, Poseidón fia, az eleuzisziak szövetségében trákjaival Athén ellen indult (vagy mások szerint Phorbás, szintén Poseidón fia, a kurétek királya), E. Delfiből azon jóslatot kapta, hogy győzni fog, ha a csata előtt egyik leányát feláldozza. Ő feláldozta a legfiatalabbat, a győzelem övé is lett, de elvesztette többi leányait is, mert ezek fogadásuk szerint hugukkal önként halálba mentek. E. a harcban megölte Eumolpost s ezért Poseidón szigonyával agyonütötte. A monda eltérő befejezését, l. Eumolpos. L. még Athéné.</w:t>
      </w:r>
    </w:p>
    <w:p>
      <w:pPr>
        <w:pStyle w:val="Heading1"/>
        <w:rPr/>
      </w:pPr>
      <w:r>
        <w:rPr/>
        <w:t>Erechtites</w:t>
      </w:r>
    </w:p>
    <w:p>
      <w:pPr>
        <w:pStyle w:val="Normal"/>
        <w:rPr/>
      </w:pPr>
      <w:r>
        <w:rPr/>
        <w:t>Raf. (növ.), l. Bimbóka.</w:t>
      </w:r>
    </w:p>
    <w:p>
      <w:pPr>
        <w:pStyle w:val="Heading1"/>
        <w:rPr/>
      </w:pPr>
      <w:r>
        <w:rPr/>
        <w:t>Erectio</w:t>
      </w:r>
    </w:p>
    <w:p>
      <w:pPr>
        <w:pStyle w:val="Normal"/>
        <w:rPr/>
      </w:pPr>
      <w:r>
        <w:rPr/>
        <w:t>l. Merevedés.</w:t>
      </w:r>
    </w:p>
    <w:p>
      <w:pPr>
        <w:pStyle w:val="Heading1"/>
        <w:rPr/>
      </w:pPr>
      <w:r>
        <w:rPr/>
        <w:t>Erectis digitis</w:t>
      </w:r>
    </w:p>
    <w:p>
      <w:pPr>
        <w:pStyle w:val="Normal"/>
        <w:rPr/>
      </w:pPr>
      <w:r>
        <w:rPr/>
        <w:t>(lat.) a. m. fölemelt ujjakkal, esküre emelt kézzel.</w:t>
      </w:r>
    </w:p>
    <w:p>
      <w:pPr>
        <w:pStyle w:val="Heading1"/>
        <w:rPr/>
      </w:pPr>
      <w:r>
        <w:rPr/>
        <w:t>Eredendő bűn</w:t>
      </w:r>
    </w:p>
    <w:p>
      <w:pPr>
        <w:pStyle w:val="Normal"/>
        <w:rPr/>
      </w:pPr>
      <w:r>
        <w:rPr/>
        <w:t>Az egyház egyik sarkalatos dogmája, mely szerint Isten az első embert oly tulajdonságokkal ruházta föl, melyek az emberi természetben egyáltalában nem gyökereztek. Ezen tulajdonságok: első sorban a megszentelő malaszt, mely az embert Isten fiává és a mennyország örökösévé tette, azaz az embernek jogot adott természetfölötti boldogságra; a megszentelő malaszttal kapcsolatban volt a mentesség az érzékiségtől, a szellem kiváló tudása, a test épsége és halhatatlansága. Ezen tulajdonságokat oly szándékkal adta Isten Ádámnak, mint az emberiség fejének és gyökerének, hogy az összes tőle származandó emberek ezeket átörököljék. De minthogy az ember szabad akaratu lény, Isten őt próbára tette; parancsot adott neki, melynek megtartásától tette függővé ezen adományait. Ádám e parancsot nem tartotta meg s igy ezen adományokat ugy ő maga, mint utódai elvesztették. Az E. lényegére nézve pozitiv meghatározást az egyház eddig nem adott, de ugy az egyház gyakorlata, mint a hittudósok egybehangzó tanítása szerint az E. lényege a megszentelő malaszt elvesztése. Ennek folytán tehát minden Ádámtól származó (Isten kiváltsága nélkül) a megszentelő malaszt nélkül fogantatik. Minthogy pedig nem ugyan az emberi természet követelése, hanem az isten pozitiv rendelése szerint, ehhez a megszentelő malaszthoz Ádám minden utódának joga lett volna: a megszentelő malasztnak elvesztése jogos tulajdonságtól, még pedig az Isten szeretetének és barátságának különös zálogától való megfosztás, igy ez szenny a lelken, igy a lélek nem kedves Isten előtt. Ezért mondja Sz. Pál, hogy a természettől a harag gyermekei vagyunk. Az első szülőknek adott többi, a természet exigenciáját fölülmuló adományok elvesztése az E. büntetése. Minthogy a megszentelő malaszt adja a jogot a természetfölötti mennyei boldogságra, az E. által ebből is ki van zárva az ember. Az isteni Gondviselés jelen rendjében a keresztség szentsége az, mely az eredendő bünt eltörli s a megszentelő malasztot megszerzi. Innét a keresztség szentségének általános szükségessége, innét a csecsemőkeresztelés. Ha valaki csak az E. terhével lelkében hal meg (p. a meg nem keresztelt kisdedek), nagy hittudós tanítása szerint, az ilyen nem jut ugyan a menny boldogságába, de nem is kárhozik el oly módon, mint aki cselekedeti bün állapotában hal meg. Az elkárhozás fogalma reá csak annyiban illik, amennyiben meg lesz fosztva azon természetfölötti boldogságtól, melyet Isten gondviselésének jelen rendjében az ember végcéljául kitüzött. V. ö. Möhler, Symbolik; Schwane, Dogmengeschichte.Eredendő bűn protestáns szempontból, l. Eredeti állapot.</w:t>
      </w:r>
    </w:p>
    <w:p>
      <w:pPr>
        <w:pStyle w:val="Heading1"/>
        <w:rPr/>
      </w:pPr>
      <w:r>
        <w:rPr/>
        <w:t>Eredethatározó</w:t>
      </w:r>
    </w:p>
    <w:p>
      <w:pPr>
        <w:pStyle w:val="Normal"/>
        <w:rPr/>
      </w:pPr>
      <w:r>
        <w:rPr/>
        <w:t>l. Határozók.</w:t>
      </w:r>
    </w:p>
    <w:p>
      <w:pPr>
        <w:pStyle w:val="Heading1"/>
        <w:rPr/>
      </w:pPr>
      <w:r>
        <w:rPr/>
        <w:t>Eredeti állapot</w:t>
      </w:r>
    </w:p>
    <w:p>
      <w:pPr>
        <w:pStyle w:val="Normal"/>
        <w:rPr/>
      </w:pPr>
      <w:r>
        <w:rPr/>
        <w:t>A középkori szkolasztikus bölcsészeknek kedvelt témájuk volt az, hogy milyen volt az ember E.-a, tudniillik mielőtt a paradicsomi büneset bekövetkezett? Némely szkolasztikus szerint az embernek tisztán természeti sajátságaihoz (puris naturalibus) az eredeti igazságosság - justitia - csak mint hozzáadott ajándék (donum superadditum) járult; mig mások, különösen Aquinói Tamás szerint a tisztán emberit az ezzel egyesült istenitől csak elméletileg lehet különválasztani, ugy hogy már az ember teremtésének pillanatában a tisztán természetiekkel egyesült azon felsőbb ajándék, s igy ez tulajdonképen az ember lényegéhez tartozott. A protestáns hittudósok is azon nézetet vallották, hogy az ember az eset előtt ugy testére mint szellemére nézve hatalmasabb volt, mint az eset után; Luther szerint szemei élesebbek voltak mint a hiúzé és sasé, karjaival oroszlánokat, medvéket téphetett volna szét; szerintök is, mint Aq. Tamás szerint, azon felsőbb ajándék az ember lényegéhez tartozott; tanították, hogy az ember szentségben és igazságban teremtetett és hogy ezek, valamint a halhatatlanság is az ő eredeti természetéhez tartoztak. Az arminiánusok és sociniánusok nem tekintik ennyire fenségesnek az embert E.-ában; szerintök az Isten képére való teremtetés csak annyit jelent, hogy az ember uralkodott az állatok felett s tagadják, hogy a halhatatlanság az ember E.-ának sajátja lett volna.</w:t>
      </w:r>
    </w:p>
    <w:p>
      <w:pPr>
        <w:pStyle w:val="Heading1"/>
        <w:rPr/>
      </w:pPr>
      <w:r>
        <w:rPr/>
        <w:t>Eredeti és származtatott tulajdonszerzési mód</w:t>
      </w:r>
    </w:p>
    <w:p>
      <w:pPr>
        <w:pStyle w:val="Normal"/>
        <w:rPr/>
      </w:pPr>
      <w:r>
        <w:rPr/>
        <w:t>l. Tulajdon.</w:t>
      </w:r>
    </w:p>
    <w:p>
      <w:pPr>
        <w:pStyle w:val="Heading1"/>
        <w:rPr/>
      </w:pPr>
      <w:r>
        <w:rPr/>
        <w:t>Eredeti hangok</w:t>
      </w:r>
    </w:p>
    <w:p>
      <w:pPr>
        <w:pStyle w:val="Normal"/>
        <w:rPr/>
      </w:pPr>
      <w:r>
        <w:rPr/>
        <w:t>billentyüs hangszereken, minők a zongora, orgona, harmónium: a kemény C skála természetes fehér billentyüi, azaz hangjai, melyektől aztán följebbítő vagy lejebbítő jegyekkel: #, b, kettős kereszt: X, kettős bi: bb a többi félhangok neveztetnek, mint cis, dis stb. vagy des, ces stb.</w:t>
      </w:r>
    </w:p>
    <w:p>
      <w:pPr>
        <w:pStyle w:val="Heading1"/>
        <w:rPr/>
      </w:pPr>
      <w:r>
        <w:rPr/>
        <w:t>Eredetiség</w:t>
      </w:r>
    </w:p>
    <w:p>
      <w:pPr>
        <w:pStyle w:val="Normal"/>
        <w:rPr/>
      </w:pPr>
      <w:r>
        <w:rPr/>
        <w:t>(eszt.), jelenti az adott anyag áthatottságát a költő egyénisége által. Az E.-ben nyilatkozik a tehetség, melynek csúcsa a lángész. Az eredeti tehetség távol van minden utánzástól, majmolástól, stilben és eszmében ujat ad. De ez az uj egyszersmind egy uj igaz, mert ha nem ez, akkor az E. különcködéssé, szenvelgéssé válik és megrontója a jó izlésnek.</w:t>
      </w:r>
    </w:p>
    <w:p>
      <w:pPr>
        <w:pStyle w:val="Heading1"/>
        <w:rPr/>
      </w:pPr>
      <w:r>
        <w:rPr/>
        <w:t>Eredeti talaj</w:t>
      </w:r>
    </w:p>
    <w:p>
      <w:pPr>
        <w:pStyle w:val="Normal"/>
        <w:rPr/>
      </w:pPr>
      <w:r>
        <w:rPr/>
        <w:t>elmállás folytán keletkezett oly talaj, mely keletkezése szinhelyén megmaradt: az E. rendszerint sekélyrétegü, a benne előforduló kőtörmelékmurva szegletes, összetétele pedig az anyakőzet szerint nagyon változó: gyakran nagyon egyoldalu, minélfogva az E.-k nagyobbrészt csekély termőképességüek, l. Elmállás.</w:t>
      </w:r>
    </w:p>
    <w:p>
      <w:pPr>
        <w:pStyle w:val="Heading1"/>
        <w:rPr/>
      </w:pPr>
      <w:r>
        <w:rPr/>
        <w:t>Eredményhatározó</w:t>
      </w:r>
    </w:p>
    <w:p>
      <w:pPr>
        <w:pStyle w:val="Normal"/>
        <w:rPr/>
      </w:pPr>
      <w:r>
        <w:rPr/>
        <w:t>a. m. véghatározó, l. Határozók.</w:t>
      </w:r>
    </w:p>
    <w:p>
      <w:pPr>
        <w:pStyle w:val="Heading1"/>
        <w:rPr/>
      </w:pPr>
      <w:r>
        <w:rPr/>
        <w:t>Eredő erő</w:t>
      </w:r>
    </w:p>
    <w:p>
      <w:pPr>
        <w:pStyle w:val="Normal"/>
        <w:rPr/>
      </w:pPr>
      <w:r>
        <w:rPr/>
        <w:t>azon erő, mely egymagában ugyanazt a hatást idézi elő, mint két v. több egyidejüleg működő adott erő, melyeket az E.-höz való vonatkozásukban összetevő-, alkotó-, mellék- v. oldalerőknek nevezünk. Viszont minden egyedüli erő helyettesíthető két vagy több összetevő erő által, melyek együttesen ugyanazt a hatást idézik elő, mint az egyedüli erő; az E. meghatározására szolgáló alaptétel az erőegyenközény törvénye, l. Erők összetétele és szétbontása.</w:t>
      </w:r>
    </w:p>
    <w:p>
      <w:pPr>
        <w:pStyle w:val="Heading1"/>
        <w:rPr/>
      </w:pPr>
      <w:r>
        <w:rPr/>
        <w:t>Eregetés</w:t>
      </w:r>
    </w:p>
    <w:p>
      <w:pPr>
        <w:pStyle w:val="Normal"/>
        <w:rPr/>
      </w:pPr>
      <w:r>
        <w:rPr/>
        <w:t>v. csusztatás (ez utóbbi műszó használtabb) alatt a szállítás azon módját értjük, mely szerint a fa lejtős és csatornaszerü pályákra dobva, azokon saját sulyánál fogva lefelé halad, tehát a szilárd testek lejtős sikon való mozgásának törvényét követi. A csusztatásra használt pálya anyaga és szerkezete szerint megkülönböztetünk facsusztatókat, tov. föld- v. árokcsusztatókat és csusztató utakat. Az állapot szerint megkülönböztetünk: száraz, nedves v. locsolt, havas és jeges E.-eket; a választékok neme szerint pedig: hasáb-, tönk- és szálfacsusztatókat. L. Fausztatás.</w:t>
      </w:r>
    </w:p>
    <w:p>
      <w:pPr>
        <w:pStyle w:val="Heading1"/>
        <w:rPr/>
      </w:pPr>
      <w:r>
        <w:rPr/>
        <w:t>Eregli</w:t>
      </w:r>
    </w:p>
    <w:p>
      <w:pPr>
        <w:pStyle w:val="Normal"/>
        <w:rPr/>
      </w:pPr>
      <w:r>
        <w:rPr/>
        <w:t>1. Erekli v. Bender-E., város Kasztamuni kis-ázsiai török vilajetben, a Fekete-tenger partján, 250 km.-nyire a Boszporusz bejáratától, mintegy 7000 lak. E. a régi Heraklea, a pontuszi partok királynéja helyén áll, melyből csak csekély számu romok maradtak fenn; a régi mesterséges kikötő is egészen elhomokosodott. A mostani város festett házaival és kerjeivel messziről kellemes látvány; ipara csaknek kizárólag marokin-bőr készítésére és bárkák készítésére szorítkozik; kereskedelme is jelentéktelen. 2. E. v. Herakli, város Drinápoly török vilajet Rodosztó járásában, a Márvány-tenger partján, 95 km.-nyire Konstantinápolytól, 2000 lak., antik romokkal, amelyek közül egy szinház romjai tünnek ki leginkább s amelyek Perinthos ókori város maradványai.</w:t>
      </w:r>
    </w:p>
    <w:p>
      <w:pPr>
        <w:pStyle w:val="Heading1"/>
        <w:rPr/>
      </w:pPr>
      <w:r>
        <w:rPr/>
        <w:t>Erek</w:t>
      </w:r>
    </w:p>
    <w:p>
      <w:pPr>
        <w:pStyle w:val="Normal"/>
        <w:rPr/>
      </w:pPr>
      <w:r>
        <w:rPr/>
        <w:t>Árpádkori magyar személynév, mely alighanem a kun «erk», «eruv», vagyis a magyar «erő» szóval függ össze.</w:t>
      </w:r>
    </w:p>
    <w:p>
      <w:pPr>
        <w:pStyle w:val="Heading1"/>
        <w:rPr/>
      </w:pPr>
      <w:r>
        <w:rPr/>
        <w:t>Erek</w:t>
      </w:r>
    </w:p>
    <w:p>
      <w:pPr>
        <w:pStyle w:val="Normal"/>
        <w:rPr/>
      </w:pPr>
      <w:r>
        <w:rPr/>
        <w:t>a középkori lovagköltészet egyik hőse, Artur király asztalkörének lovagja, kinek kalandjait Hartmann von Aue, a francia Chrestien de Troyes műve alapján «Erek» c. költeményben elmeséli. E. története meg van skandináv feldolgozásban is (Pfeiffer-féle Germania XVI. 381-414 l.) és ujabban feldolgozta Tennyson egyik királyidylljében, melyet Szász Károly és Csukássy József magyarra fordítottak. L Hartmann.</w:t>
      </w:r>
    </w:p>
    <w:p>
      <w:pPr>
        <w:pStyle w:val="Heading1"/>
        <w:rPr/>
      </w:pPr>
      <w:r>
        <w:rPr/>
        <w:t>Erek</w:t>
      </w:r>
    </w:p>
    <w:p>
      <w:pPr>
        <w:pStyle w:val="Normal"/>
        <w:rPr/>
      </w:pPr>
      <w:r>
        <w:rPr/>
        <w:t>(vasa), az állatok testében fekvő csövek, melyekben a testet tápláló nedvek keringenek. A gerinces állatokban a vért vezetőket vérereknek (vasa sanguinifera), a szintelen folyadékot vezetőket nyirokereknek (vasa lymphatica) nevezik. A vérerek központja a szivnél van, annak mozgásai hajtják a táplálásra alkalmas élenytartalmu vért a szervekhez, innen pedig a szénsavat felvéve visszajut a szivhez. Vérerek közül azokat, melyek a szivből erednek: verő- vagy ütőereknek (arteriae) nevezik; a szivhez visszavezetőket vivőereknek (venae); közébük vannak iktatva a vékonyfalu hajszálerek (vasa capillaria). A szivnek bal alsó izmos részéből (a bal gyomorból) indul ki a törzsöki nagy verőér (aorta), ennek ágaiból a vér - a tüdők kivételével - a legkülönbféle szervekhez jut, s azoknak hajszálereit átjárva, visszavezettetik a jobb sziv-pitvarba; ezt testi v. nagyobbik keringési pályának (circulus sauguinis major s. aorticus) nevezik. A jobb szivgyomorból eredő verőér (a pulmonalis) a vért a tüdőkhöz vezeti, innen a bal pitvarba jut, ezt tüdői v. kisebbik vérkeringésnek (circulus sanguinis minor s. pulmonalis) mondják. Sok helyen az erek egymással közlekednek (anastomosis); számos közlekedés esetében érrece v. fonat (rete vel plexus vasculosus) keletkezik. Az olyan elágazások, ahol az ér gyorsan oszlik kis ágakra s ezek lapjában terjeszkednek ki, csodarecének (rete mirabilis) nevezik. Az erek el vannak látva idegekkel (nervi vasorum), nagyobb részük a szimpatikus ducaiból ered. (l. ezt); ezeknek befolyása miatt az erek saját összehuzódási képességgel vannak ellátva; jól látni azt házinyulak fülén; ha ezeknél a szimpatikus a nyakon átmetszetett, az érizomzat bénulása miatt az erek tágultak maradnak.</w:t>
      </w:r>
    </w:p>
    <w:p>
      <w:pPr>
        <w:pStyle w:val="Heading1"/>
        <w:rPr/>
      </w:pPr>
      <w:r>
        <w:rPr/>
        <w:t>Erek keresztezése</w:t>
      </w:r>
    </w:p>
    <w:p>
      <w:pPr>
        <w:pStyle w:val="Normal"/>
        <w:rPr/>
      </w:pPr>
      <w:r>
        <w:rPr/>
        <w:t>(bány.), l. Ér.</w:t>
      </w:r>
    </w:p>
    <w:p>
      <w:pPr>
        <w:pStyle w:val="Heading1"/>
        <w:rPr/>
      </w:pPr>
      <w:r>
        <w:rPr/>
        <w:t>Ereklye</w:t>
      </w:r>
    </w:p>
    <w:p>
      <w:pPr>
        <w:pStyle w:val="Normal"/>
        <w:rPr/>
      </w:pPr>
      <w:r>
        <w:rPr/>
        <w:t>szorosabb értelemben a szentek teste, testrészei, csontjai; tágabb értelemben mindazon tárgyak, melyekkel a szentek bizonyos viszonyban voltak (ruháik, a kinzó eszközök stb.). Az E.-tiszteletnek két forrása van: az egyik általánosan emberi, amely ugyszólván minden népnél feltalálható, melynél fogva elhunyt jeleseink, szeretteink maradványait és hagyatékát tisztelettel és kegyelettel környezzük; az E.-tisztelet másik forrása speciális keresztény eszme, azon hit, hogy a szentek isten boldogságában vannak, a mi cselekedeteinkről és igy irántuk való kegyeletünkről tudomást vesznek, értünk Istennél közbenjárók lehetnek, rajtunk segíthetnek. És igy az E.-tisztelet általános emberi szempontból tekintve, egészen természetes (Deák-, Kossuth-, szabadságharc-ereklyék), vallási szempontból tekintve teljesen jogos és üdvös, mert éppen a vallási szempont emeli föl az E.-tiszteletet azon magaslatra, melytől a bálványozó kultusznak még árnyéka is távol marad. A vallásos E.-tisztelet magánál az E.-nél nem áll meg és nem állhat meg; az E.-tisztelet által (relativ-tisztelet) a hivő mindig magát a szentet tiszteli, kit Isten trónjánál hisz s kivel hite szerint belső lelki összeköttetésben van (a szentek egyessége által). Ezért mondotta ki dogma gyanánt a trienti zsinat (Sess. XXV. De invoc. et ven. sanctorum), hogy a szentek E.-inek tisztele helyes és üdvös dolog. Az E.-tiszteletet joggal mondhatjuk egykorunak a kereszténységgel. A katakombák siremlékei, a vértanuk holttetemei fölött emelt oltárok biszonyítják, hogy már a kereszténység első századaiban vallásos kultursz tárgyát képezték a szentek E.-i</w:t>
      </w:r>
    </w:p>
    <w:p>
      <w:pPr>
        <w:pStyle w:val="Normal"/>
        <w:rPr/>
      </w:pPr>
      <w:r>
        <w:rPr/>
        <w:t>Az E.-tisztelet történeti fejlődésében a következő mozzanatok érdemelnek figyelmet. A keresztények kegyelete legelőször arra irányult, hogy a vértanuk összes testrészei egy sirba helyeztessenek el. A keleti egyházban már a IV. sz.-ban szokásba jött az egyes csontokat, levágott tagokat, az edénybe gyüjtött vért külön ereklyetartókba tenni, a templomokban külön is elhelyezni, sőt egyes személyeknek is adományozni. A nyug. egyházban e szokás a VI. sz. végéig szigoruan tiltva volt, a templomokban az oltárok alatt a szenteknek egész, csonkíttatlan tetemei nyugodtak; egyes személyek pedig csak a szentek sirjáról vittek magukkal egy-egy követ, a szentek koporsójához vagy tetemeihez érintett tárgyakat. Lassankint a nyugati egyházban is szokássá vált a szentek csontjainak szétszedése, hogy igy a folyton szaporodó templomok ereklyéket kapjanak. Mert ősrégi szokás szerint oltárt csak vértanuk (az V. sz. elejétől kezdve egyéb szentek) tetemei fölött emeltek. Ma is egyházi szabály, hogy minden oltárban legalább 2 szentnek (kik közül az egyik vértanu) ereklyéi legyenek elhelyezve. Amint megkezdődött a szentek csontjainak szétszedése, kezdetét vette azoknak egyes személyeknek való adományozása is. Hogy ily módon könnyen visszaélések is keletkezhettek, egész természetes. Az egyház ezen visszaélések megakadályozása végett különböző óvó-intézkedéseket tett. Az 1215. tartott lateráni zsinat határozata szerint a pápa engedélye nélkül uj E.-k nyilvános tisztelet tárgyaivá nem tehetők. A trienti zsinat határozata szerint az egyes egyházmegyékben a megyés püspök engedélye nélkül semmi E. sem lehet nyilvános tisztelet tárgya. Rómában 1689. egy külön kongregáció alapíttatott (S. Congregatio Indulgentiarum et S. Reliquiarum), melynek egyik főfeladata az ereklyék hitelességét megállapítani s az egész világ templomai számára ereklyéket szétküldeni. Kiközösítés büntetés terhe alatt tiltva van a római katakombákból engedély nélkül bármily csekély ereklye elvitele.</w:t>
      </w:r>
    </w:p>
    <w:p>
      <w:pPr>
        <w:pStyle w:val="Heading1"/>
        <w:rPr/>
      </w:pPr>
      <w:r>
        <w:rPr/>
        <w:t>Ereklyetartó</w:t>
      </w:r>
    </w:p>
    <w:p>
      <w:pPr>
        <w:pStyle w:val="Normal"/>
        <w:rPr/>
      </w:pPr>
      <w:r>
        <w:rPr/>
        <w:t>(reliquiarium), régente maga a koporsó volt, melyben a szentnek teste nyugodott. Már a III. sz.-tól kezdve vannak külön E.-k, az u. n. enkolpiák; ezek arany-, ezüst-, bronz- és üvegből készült négyszög- vagy tojásalaku kis szelencék voltak, melyeket arany-ezüst láncon, selyemzsinóron nyakukba akasztva hordtak a keresztények. A szelencében a vértanu ruhájából egy darab, sirjához, teteméhez érintett tárgy, később vérébe mártott szövet, vagy a szent csontjából egy darab volt rejtve. Találhatók gyürübe rejtett enkolpiák is. A IV. sz.-tól kezdve feltünnek a kereszt-alaku E.-k. A VII. sz. kezdetén már szokásban van nemcsak az oltárba, hanem az oltárra is helyezni ereklyéket. Az oltárokra rendkivül diszes, művészi E.-kat helyeztek, melyeket koporsó, ház, templom, torony, kereszt, szentségtartó alakjában arany-, ezüst-, kristályból készítettek, drágakövekkel, legfinomabb email-munkával, remek festményekkel, metszetekkel diszítve. Legremekebb e nemben a kölni domban a három királyok ereklyéinek tartója, mely gazdag aranyozásával, drágaköveivel, domborműveivel több millió értéket képvisel és a középkori művészetnek egyik legfinomabb alkotása. Különös neme a reliquiariumnak az, mely aranyból, ezüstből, selyemszövetből egyes tagokat - kart, fejet, kezet, lábat - ábrázol s ebben nyugszik az illető ereklye. Magyarországban legnevezetesebb ereklyéink: szent István király jobbja a királyi vár kápolnájában, mely a szent király ünnepén körmenetben körülhordoztatik s az ünnep egész nyolcadán nyilvánosan kitétetik; szent László király feje a nagyváradi székesegyházban, melyhez 1892. szép E.-t készíttetett Schlauch Lőrinc nagyváradi püspök. V. ö. Kraus, Real-Encyclopedie d. christi Alterthümer (Feiburg 1882); Egger, Enchiridion Theologiae dogmaticae specialis (Brixen 1890). Nr. 713.</w:t>
      </w:r>
    </w:p>
    <w:p>
      <w:pPr>
        <w:pStyle w:val="Heading1"/>
        <w:rPr/>
      </w:pPr>
      <w:r>
        <w:rPr/>
        <w:t>Erelieva</w:t>
      </w:r>
    </w:p>
    <w:p>
      <w:pPr>
        <w:pStyle w:val="Normal"/>
        <w:rPr/>
      </w:pPr>
      <w:r>
        <w:rPr/>
        <w:t>Teodemir keleti gót király kedves ágyasa, akitől született Nagy Teodorik, a gótok későbbi nagyhirü királya.</w:t>
      </w:r>
    </w:p>
    <w:p>
      <w:pPr>
        <w:pStyle w:val="Heading1"/>
        <w:rPr/>
      </w:pPr>
      <w:r>
        <w:rPr/>
        <w:t>Erély</w:t>
      </w:r>
    </w:p>
    <w:p>
      <w:pPr>
        <w:pStyle w:val="Normal"/>
        <w:rPr/>
      </w:pPr>
      <w:r>
        <w:rPr/>
        <w:t>(eszt.), az erőnek kitartása, az epikus és drámai hősöknek főtulajdonsága. Az erő keveset ér, ha eréllyé nem fokozódik, az E. az erőnek tudatos kihasználása, a végdiadal biztosítéka, a földi cselekvények kulcsa. A költő kétféle erélyt jellemezhet, a csendes, szivós kitartást, mint Ulyssesé, vagy szétzuzót, semmi akadálytól vissza nem rettenőt, mint Kreoné, III. Rikárdé. Erélyes karaktereket festett Csiky utolsó darabjaiban: Vasember, Örök törvény, stb. - E. fizikai értelemben, l. Energia.</w:t>
      </w:r>
    </w:p>
    <w:p>
      <w:pPr>
        <w:pStyle w:val="Heading1"/>
        <w:rPr/>
      </w:pPr>
      <w:r>
        <w:rPr/>
        <w:t>Érem</w:t>
      </w:r>
    </w:p>
    <w:p>
      <w:pPr>
        <w:pStyle w:val="Normal"/>
        <w:rPr/>
      </w:pPr>
      <w:r>
        <w:rPr/>
        <w:t>l. Érmek és Érmeügy.</w:t>
      </w:r>
    </w:p>
    <w:p>
      <w:pPr>
        <w:pStyle w:val="Heading1"/>
        <w:rPr/>
      </w:pPr>
      <w:r>
        <w:rPr/>
        <w:t>Érembronz</w:t>
      </w:r>
    </w:p>
    <w:p>
      <w:pPr>
        <w:pStyle w:val="Normal"/>
        <w:rPr/>
      </w:pPr>
      <w:r>
        <w:rPr/>
        <w:t>l. Bronz.</w:t>
      </w:r>
    </w:p>
    <w:p>
      <w:pPr>
        <w:pStyle w:val="Heading1"/>
        <w:rPr/>
      </w:pPr>
      <w:r>
        <w:rPr/>
        <w:t>Éremgyüjtemény</w:t>
      </w:r>
    </w:p>
    <w:p>
      <w:pPr>
        <w:pStyle w:val="Normal"/>
        <w:rPr/>
      </w:pPr>
      <w:r>
        <w:rPr/>
        <w:t>A mult emlékeinek egybegyüjtése már régi szokás. A ma létező É.-ek létrejöttének okát a renaissance-korszak szenvedélyes gyüjtő hajlamaiban kell keresnünk. E kor mohó tudásvággyal gyüjtött mindent, ami az antik világ emlékeiből naprényre került s igy nem kerülték ki figyelmét az érmek sem. Ennek folytán a renaissance bölcsőjében, Olaszországban keletkeztek az első É.-ek. A legelső, akiről e korból tudjuk, hogy szenvedélyes éremgyüjtő volt, maga Petrarca, ki Carrara Ferenc udvarában élt Pádovában. Az éremgyüjtés fénykora a XVI. század volt. Ma már egész Európa minden nevezetesebb politikai vagy tudományos középpontján vannak É.-ek, melyek közül legkiválóbbak a firenzei, melynek még a Medici-családból származó I. Cosmus vetette meg alapját, továbbá ugyancsak Olaszországban, Rómában, a Museo Capitolino, Nápolyban a Museo Nazionale, Milanóban a Museo di Brera gyüjteménye; Ausztriában a bécsi császári muzeumé, Németországban a berlini királyi muzeum, Angliában a British Muzeum s Franciaországban a párisi Bibliothégraveque Nationale. Hazai É.-eink közül a legnevezetesebbek: a magyar nemzeti muzeum gyüjteménye, mely mintegy 60-70 ezer érmet tartalmaz a duplumokkal együtt, s ebből 28 ezer az antik (római és görög), a többi magyar és külföldi középkori érem; továbbá a kolozsvári muzeum gyüjteménye, melynek alapját a gróf Esterházy-gyüjtemény alkotja; a nagyszebeni ugynevezett Bruckenthal-muzeum; a gyulafehérvári Batthyaneum, a keszthelyi Festetich grófok gyüjteménye stb.</w:t>
      </w:r>
    </w:p>
    <w:p>
      <w:pPr>
        <w:pStyle w:val="Heading1"/>
        <w:rPr/>
      </w:pPr>
      <w:r>
        <w:rPr/>
        <w:t>Eremit</w:t>
      </w:r>
    </w:p>
    <w:p>
      <w:pPr>
        <w:pStyle w:val="Normal"/>
        <w:rPr/>
      </w:pPr>
      <w:r>
        <w:rPr/>
        <w:t>(ásv.), l. Monacit.</w:t>
      </w:r>
    </w:p>
    <w:p>
      <w:pPr>
        <w:pStyle w:val="Heading1"/>
        <w:rPr/>
      </w:pPr>
      <w:r>
        <w:rPr/>
        <w:t>Eremita</w:t>
      </w:r>
    </w:p>
    <w:p>
      <w:pPr>
        <w:pStyle w:val="Normal"/>
        <w:rPr/>
      </w:pPr>
      <w:r>
        <w:rPr/>
        <w:t>(lat.) a. m. remete.</w:t>
      </w:r>
    </w:p>
    <w:p>
      <w:pPr>
        <w:pStyle w:val="Heading1"/>
        <w:rPr/>
      </w:pPr>
      <w:r>
        <w:rPr/>
        <w:t>Eremitage</w:t>
      </w:r>
    </w:p>
    <w:p>
      <w:pPr>
        <w:pStyle w:val="Normal"/>
        <w:rPr/>
      </w:pPr>
      <w:r>
        <w:rPr/>
        <w:t>(franc., ejtsd: eremitázs), remetelak, gyakori kertidisz a mult században. E a neve a pétervári cári palotának, melyben a cári műgyüjteményt őrzik. Építette Klenze 1840-52. E. v. Hermitage a francia vörösbor egy nemének is neve.</w:t>
      </w:r>
    </w:p>
    <w:p>
      <w:pPr>
        <w:pStyle w:val="Heading1"/>
        <w:rPr/>
      </w:pPr>
      <w:r>
        <w:rPr/>
        <w:t>Éremlelet</w:t>
      </w:r>
    </w:p>
    <w:p>
      <w:pPr>
        <w:pStyle w:val="Normal"/>
        <w:rPr/>
      </w:pPr>
      <w:r>
        <w:rPr/>
        <w:t>E név alatt nem egyes talált éremdarabot, de tömegesebben előforduló egykoru éremtömeget értünk, melyet vagy elrejtettek v. valamely más uton került a földbe. Az éremleletekre, mint más régészeti leletekre van törvényünk, mely szerint a lelet árának egy harmada a lelőt, egy harmada a föld tulajdonosát s egyharmada az államot illeti. A leletek hivatalos uton küldetnek a m. n. muzeumhoz, hol az feldolgoztatik s az ott kiválasztott darabok beváltatnak. Magyarországban a barbár ezüst drachmák s római leleteken kivül számosabbak a középkori frizachi éremleletek a XII-XIII. sz.-ból, bécsi fillérek a XIII-XV. századból s lengyel, porosz, sléziai, németalföldi leletek a XV-XVII. századból. Viszont magyar érmek s aranyak a vegyesházi királyok korából. Árpádkori érmeket találtak Prerau-ban, Voszbergben Stettin közelében, Rügen szigetén, Lieflandban, sőt a Farői szigeteken is, hova azok kereskedés utján jutottak.</w:t>
      </w:r>
    </w:p>
    <w:p>
      <w:pPr>
        <w:pStyle w:val="Heading1"/>
        <w:rPr/>
      </w:pPr>
      <w:r>
        <w:rPr/>
        <w:t>Eremlő</w:t>
      </w:r>
    </w:p>
    <w:p>
      <w:pPr>
        <w:pStyle w:val="Normal"/>
        <w:rPr/>
      </w:pPr>
      <w:r>
        <w:rPr/>
        <w:t>l. Ere.</w:t>
      </w:r>
    </w:p>
    <w:p>
      <w:pPr>
        <w:pStyle w:val="Heading1"/>
        <w:rPr/>
      </w:pPr>
      <w:r>
        <w:rPr/>
        <w:t>Eremoblasztok</w:t>
      </w:r>
    </w:p>
    <w:p>
      <w:pPr>
        <w:pStyle w:val="Normal"/>
        <w:rPr/>
      </w:pPr>
      <w:r>
        <w:rPr/>
        <w:t>v. eremoblastoe (növ.) a. m. magános csirák v. sejtek, olyan sejtek, amelyek a többi sejtekkel való kapcsolatból előbb-utóbb kiválnak, mint a himsejtek v. a gombák spórái.</w:t>
      </w:r>
    </w:p>
    <w:p>
      <w:pPr>
        <w:pStyle w:val="Heading1"/>
        <w:rPr/>
      </w:pPr>
      <w:r>
        <w:rPr/>
        <w:t>Eremodicium</w:t>
      </w:r>
    </w:p>
    <w:p>
      <w:pPr>
        <w:pStyle w:val="Normal"/>
        <w:rPr/>
      </w:pPr>
      <w:r>
        <w:rPr/>
        <w:t>(gör.-lat.) a. m. biróság előtti határnapnak, határidőnek elmulasztása.</w:t>
      </w:r>
    </w:p>
    <w:p>
      <w:pPr>
        <w:pStyle w:val="Heading1"/>
        <w:rPr/>
      </w:pPr>
      <w:r>
        <w:rPr/>
        <w:t>Éremszelvény</w:t>
      </w:r>
    </w:p>
    <w:p>
      <w:pPr>
        <w:pStyle w:val="Normal"/>
        <w:rPr/>
      </w:pPr>
      <w:r>
        <w:rPr/>
        <w:t>l. Exergue.</w:t>
      </w:r>
    </w:p>
    <w:p>
      <w:pPr>
        <w:pStyle w:val="Heading1"/>
        <w:rPr/>
      </w:pPr>
      <w:r>
        <w:rPr/>
        <w:t>Éremtan</w:t>
      </w:r>
    </w:p>
    <w:p>
      <w:pPr>
        <w:pStyle w:val="Normal"/>
        <w:rPr/>
      </w:pPr>
      <w:r>
        <w:rPr/>
        <w:t>az a tudomány, mely az érmek keletkezésével, felirataival s ábrázolásaival, uralkodók, államok, városok stb. pénzverő jogával, történelmi és műtörténeti szempontból, foglalkozik; mint ilyen a történelem segédtudománya, szemben a pénznek, mint értékmérőnek fogalmával, viszonyaival, változásaival, aminek tárgyalása a nemzetgazdaság körébe tartozik. L. Érmek.</w:t>
      </w:r>
    </w:p>
    <w:p>
      <w:pPr>
        <w:pStyle w:val="Heading1"/>
        <w:rPr/>
      </w:pPr>
      <w:r>
        <w:rPr/>
        <w:t>Eremurus</w:t>
      </w:r>
    </w:p>
    <w:p>
      <w:pPr>
        <w:pStyle w:val="Normal"/>
        <w:rPr/>
      </w:pPr>
      <w:r>
        <w:rPr/>
        <w:t>M. Bieb. (Ammolirion et Henningia Kar. et Kir., Selonia Rgl., növ.), a liliomfélék génusza, mintegy 18 faja terem K-en, az oroszok ázsiai tartományaiban és Keletindiában. Ritka kerti disz.</w:t>
      </w:r>
    </w:p>
    <w:p>
      <w:pPr>
        <w:pStyle w:val="Heading1"/>
        <w:rPr/>
      </w:pPr>
      <w:r>
        <w:rPr/>
        <w:t>Éremverőgép</w:t>
      </w:r>
    </w:p>
    <w:p>
      <w:pPr>
        <w:pStyle w:val="Normal"/>
        <w:rPr/>
      </w:pPr>
      <w:r>
        <w:rPr/>
        <w:t>l. Pénzverés.</w:t>
      </w:r>
    </w:p>
    <w:p>
      <w:pPr>
        <w:pStyle w:val="Heading1"/>
        <w:rPr/>
      </w:pPr>
      <w:r>
        <w:rPr/>
        <w:t>Ér-Endréd</w:t>
      </w:r>
    </w:p>
    <w:p>
      <w:pPr>
        <w:pStyle w:val="Normal"/>
        <w:rPr/>
      </w:pPr>
      <w:r>
        <w:rPr/>
        <w:t>község l. Endréd 3.</w:t>
      </w:r>
    </w:p>
    <w:p>
      <w:pPr>
        <w:pStyle w:val="Heading1"/>
        <w:rPr/>
      </w:pPr>
      <w:r>
        <w:rPr/>
        <w:t>Erény</w:t>
      </w:r>
    </w:p>
    <w:p>
      <w:pPr>
        <w:pStyle w:val="Normal"/>
        <w:rPr/>
      </w:pPr>
      <w:r>
        <w:rPr/>
        <w:t>Az erkölcsi törvény bizonyos kötelezettségeket ró ránk; akinek erkölcsi élete e törvénnyel megegyezik, az erényes ember, és lelkének ama tulajdonságai, melyeknél fogva ily harmóniát létesít magában, E. Az E. fogalma tehát függ az erkölcsiség fogalmától s aszerint, ahogy valamely filozófiai iskola ezt állapítja meg, fogja az E. fogalmát is meghatározni. Platon szerint az, ami által valamely való rendeltetésének tud megfelelni, a lélek helyes mivolta; a belső rend, a lélek harmoniája és egészsége. Aristoteles szerint az E. az akarás bizonyos állandóvá lett mivolta, szabad tevékenység által szerzett szokás, mely mindig a középen jár, az a készsége az akaratnak, mely a természetünknek megfelelő középuton marad, amint ezt a középutat az okos ember észszerüen megállapítja. Kant szerint az E. az ember akaratának azon erkölcsi ereje, mellyel a kötelességnek engedelmeskedik s hajlamait meg vágyait az ész alá rendeli. Minthogy az erkölcsi törvény többfélét parancsol, az E. is több s ezek felsorolásában is sokfélekép térnek el az emberek. Hires Platon és Aristoteles beosztása. Platon szerint négy főerény van: a bölcseség, bátorság, higgadtság (szofrozüné) és igazságosság. Aristoteles felsorolása: bátorság, mérséklet, bőkezüség, fenköltlelküség, becsvágy, szeretetreméltóság, egyszerüség, vidámság stb., s a legfőbb: az igazságosság.</w:t>
      </w:r>
    </w:p>
    <w:p>
      <w:pPr>
        <w:pStyle w:val="Heading1"/>
        <w:rPr/>
      </w:pPr>
      <w:r>
        <w:rPr/>
        <w:t>Éreny</w:t>
      </w:r>
    </w:p>
    <w:p>
      <w:pPr>
        <w:pStyle w:val="Normal"/>
        <w:rPr/>
      </w:pPr>
      <w:r>
        <w:rPr/>
        <w:t>l. Platina.</w:t>
      </w:r>
    </w:p>
    <w:p>
      <w:pPr>
        <w:pStyle w:val="Heading1"/>
        <w:rPr/>
      </w:pPr>
      <w:r>
        <w:rPr/>
        <w:t>Erényrózsa</w:t>
      </w:r>
    </w:p>
    <w:p>
      <w:pPr>
        <w:pStyle w:val="Normal"/>
        <w:rPr/>
      </w:pPr>
      <w:r>
        <w:rPr/>
        <w:t>a. m. aranyrózsa (l. o.).</w:t>
      </w:r>
    </w:p>
    <w:p>
      <w:pPr>
        <w:pStyle w:val="Heading1"/>
        <w:rPr/>
      </w:pPr>
      <w:r>
        <w:rPr/>
        <w:t>Erényszövetség</w:t>
      </w:r>
    </w:p>
    <w:p>
      <w:pPr>
        <w:pStyle w:val="Normal"/>
        <w:rPr/>
      </w:pPr>
      <w:r>
        <w:rPr/>
        <w:t>(Tugendbund). Poroszországnak Napoleon által történt mély megaláztatása után alakították az egyesületet lelkes porosz hazafiak 1808 tavaszán Königsbergában, azon céllal, hogy a kétségbeesett kedélyekben uj reményeket ébresszenek, a fiatalság hazafias neveléséről gondoskodjanak, a hadsereg ujjászervezését előkészítsék s a hazafiságot mindenütt élesszék. A fő, de be nem vallott cél azonban a gyülölt francia uralom lerázása volt. 1808 jun. 30. a porosz király is megerősítette az egyesületet, mely azonban a franciák elővigyázata miatt nagy elterjedésre sohasem tett szert. 1809 dec. 31. a porosz király a gyanakvó Napoleon parancsára az egyesületet feloszlatta s bár a szabadságharc alatt 1813. ujra megalakult, nagyobb jelentőségre nem emelkedett. V. ö. Voigt, Geschichte des sogenannten Tugendbundes (Berlin 1850); Boersch, Beiträge zur Geschichte des Tugendbundes (Hamburg 1852); Lehmann, Der Tugendbund (Berlin 1867).</w:t>
      </w:r>
    </w:p>
    <w:p>
      <w:pPr>
        <w:pStyle w:val="Heading1"/>
        <w:rPr/>
      </w:pPr>
      <w:r>
        <w:rPr/>
        <w:t>Ereptio</w:t>
      </w:r>
    </w:p>
    <w:p>
      <w:pPr>
        <w:pStyle w:val="Normal"/>
        <w:rPr/>
      </w:pPr>
      <w:r>
        <w:rPr/>
        <w:t>(lat.) a. m. rablás, elrablás.</w:t>
      </w:r>
    </w:p>
    <w:p>
      <w:pPr>
        <w:pStyle w:val="Heading1"/>
        <w:rPr/>
      </w:pPr>
      <w:r>
        <w:rPr/>
        <w:t>Ereptitia, ereptoria bona</w:t>
      </w:r>
    </w:p>
    <w:p>
      <w:pPr>
        <w:pStyle w:val="Normal"/>
        <w:rPr/>
      </w:pPr>
      <w:r>
        <w:rPr/>
        <w:t>(lat.), máskép ereptitium v. ereptorium. A római jog szerint az örökös v. hagományos az örökségre, ill. hagyományra bizonyos, a törvény által meghatározott okoknál fogva méltatlanná válhatik s az örökséget v. hagyományt nem kaphatja meg. Az ily örökség, ill. hagyomány az E. A méltatlan örökösről, hagyományosról ez mondatik: «heres vel legatarius capere non potest», vagy «ei eripitur». Az Ereptitium bizonyos esetekben a fiskusra, más esetekben másokra, p. a társörökösökre, a helyettesekre, a végrendeleti helyett törvényes örökösre, a hagyomány jelesül arra száll, akit annak kifizetése terhelt. A méltatlanság (indignitas) eseteit a törvény taxative meghatározza. Ilyenek p. ha valaki az örökhagyót megölte, vagy élete ellen tört, vagy az örökhagyónak meggyilkoltatását fel nem jelentette; ha a végrendeletet mint hamisat megtámadta és a pert elvesztette; az örökhagyót kényszer vagy csalás által a végrendelkezésben megakadályozta, vagy az örökhagyó végakarati intézkedéseit teljesíteni elmulasztotta; ha az örökhagyó és az örökös között tiltott házasság áll fenn. E.-ot képezett mindaz is, amit rosszhirü nőknek hagyományoztak. Hagyománynál, különösen ha a hagyományos a neki hagyományozott dolgot ellopta, vagy a végrendeletet elrejtette stb.</w:t>
      </w:r>
    </w:p>
    <w:p>
      <w:pPr>
        <w:pStyle w:val="Heading1"/>
        <w:rPr/>
      </w:pPr>
      <w:r>
        <w:rPr/>
        <w:t>Eres</w:t>
      </w:r>
    </w:p>
    <w:p>
      <w:pPr>
        <w:pStyle w:val="Normal"/>
        <w:rPr/>
      </w:pPr>
      <w:r>
        <w:rPr/>
        <w:t>v. fodros fa az olyan, melynek szövete a sugár- és hurmetszetben, különösen az utóbbiban különféle alaku ábrákat, ereket, mutat. Ilyen növést legerősebben kifejlődve találunk a fodorducokban. Az E. fa azonban külső sértések, az ágak nyesése stb. által is képződhetik. Legtökéletesebben kifejlődik a fekete nyár-, szil, éger-, nyir- s juharnál és pedig a fa tövében. A farostok fodros menete a törzset többféle célra, nevezetesen hasított és csaknem fürészárura is alkalmatlanná teheti; némely célra azonban az ily kemény fa keresett; p. az asztalosok mint borítékfát (furnir), az esztergályosok pedig pipákra, burnótszelencékre és más enemü eszközökre használják fel. L. még Csomorosfa.</w:t>
      </w:r>
    </w:p>
    <w:p>
      <w:pPr>
        <w:pStyle w:val="Heading1"/>
        <w:rPr/>
      </w:pPr>
      <w:r>
        <w:rPr/>
        <w:t>Eresburg</w:t>
      </w:r>
    </w:p>
    <w:p>
      <w:pPr>
        <w:pStyle w:val="Normal"/>
        <w:rPr/>
      </w:pPr>
      <w:r>
        <w:rPr/>
        <w:t>(Heresburg), a pogány szászok egyik erőssége a frank határon a szász Hessengauban, a felső Diemel mellett egy hegyormon. Nagy Károly a szász háborukat az erősség lerontásával kezdette meg s helyére egy kápolnát építtetett, de ezt a szászok már két év mulva (774) megint lerombolták. 775-ben Károly az erősséget ismét helyreállította s templomot is emelt, melyben utóbb (938) I. Nagy Ottó pártütő öccse, Thankmar, halálát lelte. E helyen ma Marsberg városka fekszik Arnsberg porosz kormányzási kerületben. V. ö. Jahrbücher d. fränk. Reichs unter Karl d. Gr. Abel-Simsontól és Kenzler értekezését a Forschungen zur deutschen Gesch. XI. kötetében.</w:t>
      </w:r>
    </w:p>
    <w:p>
      <w:pPr>
        <w:pStyle w:val="Heading1"/>
        <w:rPr/>
      </w:pPr>
      <w:r>
        <w:rPr/>
        <w:t>Eresz</w:t>
      </w:r>
    </w:p>
    <w:p>
      <w:pPr>
        <w:pStyle w:val="Normal"/>
        <w:rPr/>
      </w:pPr>
      <w:r>
        <w:rPr/>
        <w:t>v. csurgó, az épület födelének legalsó vizszintes része, melyről az esőviz lecsepeg és v. a kövezetre esik, v. külön csatornákban folyik le. E. alatt értik aztán az épület kinyuló fedele által fedett pitvart is.</w:t>
      </w:r>
    </w:p>
    <w:p>
      <w:pPr>
        <w:pStyle w:val="Heading1"/>
        <w:rPr/>
      </w:pPr>
      <w:r>
        <w:rPr/>
        <w:t>Ereszcsatorna</w:t>
      </w:r>
    </w:p>
    <w:p>
      <w:pPr>
        <w:pStyle w:val="Normal"/>
        <w:rPr/>
      </w:pPr>
      <w:r>
        <w:rPr/>
        <w:t xml:space="preserve">vas- v. cinkbádogból, ritkábban rézből v. fából (de ekkor rendesen cinkbádoggal borítva) készült csatorna a tetőről lefolyó esőviznek elvezetésére. Kétféle E. van: 1. lógó E., mely az eresz alatt lóg és 2. az u. n. eresz-ülő csatorna, mely az eresz fölött van. </w:t>
      </w:r>
    </w:p>
    <w:p>
      <w:pPr>
        <w:pStyle w:val="Brahely"/>
        <w:rPr/>
      </w:pPr>
      <w:r>
        <w:rPr/>
        <w:t xml:space="preserve">[ÁBRA] </w:t>
      </w:r>
      <w:r>
        <w:rPr>
          <w:rStyle w:val="Brafelirat"/>
          <w:b/>
          <w:bCs/>
        </w:rPr>
        <w:t>l. ábra. Lógó ereszcsatorna.</w:t>
      </w:r>
    </w:p>
    <w:p>
      <w:pPr>
        <w:pStyle w:val="Normal"/>
        <w:rPr/>
      </w:pPr>
      <w:r>
        <w:rPr/>
        <w:t>A lógó E.-t méterről méterre az eresz deszkázatához erősített, többé-kevésbbé diszes vaskampók tartják (l. ábra), az ereszülő csatornát pedig szintén a deszkázatra erősített kampók v. azon esetben, ha magja fából van, sarokvasak (2. ábra)</w:t>
      </w:r>
    </w:p>
    <w:p>
      <w:pPr>
        <w:pStyle w:val="Brahely"/>
        <w:rPr/>
      </w:pPr>
      <w:r>
        <w:rPr/>
        <w:t xml:space="preserve">[ÁBRA] </w:t>
      </w:r>
      <w:r>
        <w:rPr>
          <w:rStyle w:val="Brafelirat"/>
          <w:b/>
          <w:bCs/>
        </w:rPr>
        <w:t>2. ábra. Eresz-ülő csatorna.</w:t>
      </w:r>
    </w:p>
    <w:p>
      <w:pPr>
        <w:pStyle w:val="Normal"/>
        <w:rPr/>
      </w:pPr>
      <w:r>
        <w:rPr/>
        <w:t>Esésük (a csatorna belsejében, mert kivülről vizsszintesek) folyóméterenkint l,2-1,5 cm. és minden 12-15 méternyire egy levezető csővel láttatnak el. Lógó csatornák esetén az E. és a levezető cső közé egy vizgyüjtő-szekrény van beigtatva. Az eresztékcsatorna szélessége 15-35 cm. között váltakozik, aszerint, amint a tető lapos vagy meredek és nagyobb vagy kisebb tetősikokról gyüjti össze az esővizet.</w:t>
      </w:r>
    </w:p>
    <w:p>
      <w:pPr>
        <w:pStyle w:val="Heading1"/>
        <w:rPr/>
      </w:pPr>
      <w:r>
        <w:rPr/>
        <w:t>Ereszjog szolgalma</w:t>
      </w:r>
    </w:p>
    <w:p>
      <w:pPr>
        <w:pStyle w:val="Normal"/>
        <w:rPr/>
      </w:pPr>
      <w:r>
        <w:rPr/>
        <w:t>(servitus stillicidii, vagy fluminis) a jog; a) az esővizet házunkról a szomszéd házára v. telkére vezethetni; b) az esővizet a szomszédnak házáról házunkba v. telkünkre vezethetni. - E. a bányászatban a telep v. ér dőlése szerint levelé hajtott vágat.</w:t>
      </w:r>
    </w:p>
    <w:p>
      <w:pPr>
        <w:pStyle w:val="Heading1"/>
        <w:rPr/>
      </w:pPr>
      <w:r>
        <w:rPr/>
        <w:t>Ereszkedés</w:t>
      </w:r>
    </w:p>
    <w:p>
      <w:pPr>
        <w:pStyle w:val="Normal"/>
        <w:rPr/>
      </w:pPr>
      <w:r>
        <w:rPr/>
        <w:t>E kifejezés alatt értik a hajósok azt, ha a hajó a viz erejére támaszkodva, vitorlák, gőz, v. más nagyobb vontató erő használása nélkül a folyam mentében szabadon lefelé halad, v. pedig a horgonyláncon v. kikötő-kötélen függve, a viz folyásával száll.</w:t>
      </w:r>
    </w:p>
    <w:p>
      <w:pPr>
        <w:pStyle w:val="Heading1"/>
        <w:rPr/>
      </w:pPr>
      <w:r>
        <w:rPr/>
        <w:t>Ereszkedő fejtés</w:t>
      </w:r>
    </w:p>
    <w:p>
      <w:pPr>
        <w:pStyle w:val="Normal"/>
        <w:rPr/>
      </w:pPr>
      <w:r>
        <w:rPr/>
        <w:t>(bány.), l. Talp alá mivelés.</w:t>
      </w:r>
    </w:p>
    <w:p>
      <w:pPr>
        <w:pStyle w:val="Heading1"/>
        <w:rPr/>
      </w:pPr>
      <w:r>
        <w:rPr/>
        <w:t>Ereszkedő ritmus</w:t>
      </w:r>
    </w:p>
    <w:p>
      <w:pPr>
        <w:pStyle w:val="Normal"/>
        <w:rPr/>
      </w:pPr>
      <w:r>
        <w:rPr/>
        <w:t>l. Emelkedő ritmus.</w:t>
      </w:r>
    </w:p>
    <w:p>
      <w:pPr>
        <w:pStyle w:val="Heading1"/>
        <w:rPr/>
      </w:pPr>
      <w:r>
        <w:rPr/>
        <w:t>Ereszték</w:t>
      </w:r>
    </w:p>
    <w:p>
      <w:pPr>
        <w:pStyle w:val="Normal"/>
        <w:rPr/>
      </w:pPr>
      <w:r>
        <w:rPr/>
        <w:t>a szádalásoknál (l. o.) az egymással összekötendő deszkáknak csaphoz hasonló kiugrása, mely a deszka egész hosszuságában annak élén végigszalad és a szomszéd deszka mélyedésébe - annak hornyába - illik.</w:t>
      </w:r>
    </w:p>
    <w:p>
      <w:pPr>
        <w:pStyle w:val="Normal"/>
        <w:rPr/>
      </w:pPr>
      <w:r>
        <w:rPr/>
        <w:t>E. a hajóépítészetben az a kis, keskeny hézag, mely egyes fadarabok, mint palánkok, bókonyok, burkonyok stb. összeillesztésénél keletkezik és amelyet a hajónak vizrebocsátása előtt kóccal és szurokkal kitömnek, l. Dugacsolás.</w:t>
      </w:r>
    </w:p>
    <w:p>
      <w:pPr>
        <w:pStyle w:val="Normal"/>
        <w:rPr/>
      </w:pPr>
      <w:r>
        <w:rPr/>
        <w:t>E. vagy csatlóereszték a botanikában a himszálnak a himgömb rekeszei közé való benyomulása. - E.-alakszer. Eresztékes kötés készítésénél az eresztvénygyaluval 10 cm. hosszu csapmintát készítünk, mellyel az E.-ket, midőn ezt a megfelelő gyaluval készítjük, megvizsgáljuk, vajjon elég széles és mély-e. Ez a minta az E.-alakszer.</w:t>
      </w:r>
    </w:p>
    <w:p>
      <w:pPr>
        <w:pStyle w:val="Heading1"/>
        <w:rPr/>
      </w:pPr>
      <w:r>
        <w:rPr/>
        <w:t>Ereszték gyalu</w:t>
      </w:r>
    </w:p>
    <w:p>
      <w:pPr>
        <w:pStyle w:val="Normal"/>
        <w:rPr/>
      </w:pPr>
      <w:r>
        <w:rPr/>
        <w:t>l. Gyalu.</w:t>
      </w:r>
    </w:p>
    <w:p>
      <w:pPr>
        <w:pStyle w:val="Heading1"/>
        <w:rPr/>
      </w:pPr>
      <w:r>
        <w:rPr/>
        <w:t>Eresztés</w:t>
      </w:r>
    </w:p>
    <w:p>
      <w:pPr>
        <w:pStyle w:val="Normal"/>
        <w:rPr/>
      </w:pPr>
      <w:r>
        <w:rPr/>
        <w:t>l. Illesztés.</w:t>
      </w:r>
    </w:p>
    <w:p>
      <w:pPr>
        <w:pStyle w:val="Heading1"/>
        <w:rPr/>
      </w:pPr>
      <w:r>
        <w:rPr/>
        <w:t>Eresztevény</w:t>
      </w:r>
    </w:p>
    <w:p>
      <w:pPr>
        <w:pStyle w:val="Normal"/>
        <w:rPr/>
      </w:pPr>
      <w:r>
        <w:rPr/>
        <w:t>kisközség, Háromszék vmegye sepsi-i j.-ban, (1891) 242 magyar lak., vasuti állomással és táviróhivatallal. Templomkertjében Gábor Áronnak, a székely szabadsághősnek sirja van.</w:t>
      </w:r>
    </w:p>
    <w:p>
      <w:pPr>
        <w:pStyle w:val="Heading1"/>
        <w:rPr/>
      </w:pPr>
      <w:r>
        <w:rPr/>
        <w:t>Eresztő háló</w:t>
      </w:r>
    </w:p>
    <w:p>
      <w:pPr>
        <w:pStyle w:val="Normal"/>
        <w:rPr/>
      </w:pPr>
      <w:r>
        <w:rPr/>
        <w:t>finom fonalból, cérnából kötött olyan háló, melyet kövekkel sülyesztenek a viz alá s gyékényből készült uszókkal függőlegesen tartanak.</w:t>
      </w:r>
    </w:p>
    <w:p>
      <w:pPr>
        <w:pStyle w:val="Heading1"/>
        <w:rPr/>
      </w:pPr>
      <w:r>
        <w:rPr/>
        <w:t>Eresztő lék</w:t>
      </w:r>
    </w:p>
    <w:p>
      <w:pPr>
        <w:pStyle w:val="Normal"/>
        <w:rPr/>
      </w:pPr>
      <w:r>
        <w:rPr/>
        <w:t>jeges halászatnál az a lyuk, melyen a hálót a jég alá bocsátják.</w:t>
      </w:r>
    </w:p>
    <w:p>
      <w:pPr>
        <w:pStyle w:val="Heading1"/>
        <w:rPr/>
      </w:pPr>
      <w:r>
        <w:rPr/>
        <w:t>Eresztős</w:t>
      </w:r>
    </w:p>
    <w:p>
      <w:pPr>
        <w:pStyle w:val="Normal"/>
        <w:rPr/>
      </w:pPr>
      <w:r>
        <w:rPr/>
        <w:t>az a halász, aki eresztőhálóval dolgozik.</w:t>
      </w:r>
    </w:p>
    <w:p>
      <w:pPr>
        <w:pStyle w:val="Heading1"/>
        <w:rPr/>
      </w:pPr>
      <w:r>
        <w:rPr/>
        <w:t>Eresztvény</w:t>
      </w:r>
    </w:p>
    <w:p>
      <w:pPr>
        <w:pStyle w:val="Normal"/>
        <w:rPr/>
      </w:pPr>
      <w:r>
        <w:rPr/>
        <w:t>v. E-csap, l. Ereszték.</w:t>
      </w:r>
    </w:p>
    <w:p>
      <w:pPr>
        <w:pStyle w:val="Heading1"/>
        <w:rPr/>
      </w:pPr>
      <w:r>
        <w:rPr/>
        <w:t>Eresz-ülő csatorna</w:t>
      </w:r>
    </w:p>
    <w:p>
      <w:pPr>
        <w:pStyle w:val="Normal"/>
        <w:rPr/>
      </w:pPr>
      <w:r>
        <w:rPr/>
        <w:t>l. Ereszcsatorna.</w:t>
      </w:r>
    </w:p>
    <w:p>
      <w:pPr>
        <w:pStyle w:val="Heading1"/>
        <w:rPr/>
      </w:pPr>
      <w:r>
        <w:rPr/>
        <w:t>Eretizmus</w:t>
      </w:r>
    </w:p>
    <w:p>
      <w:pPr>
        <w:pStyle w:val="Normal"/>
        <w:rPr/>
      </w:pPr>
      <w:r>
        <w:rPr/>
        <w:t>(gör.), a szervezet azon állapota, melyben az beható ingerekre a rendesnél nagyobb mérvben reagál. Gyakran látjuk ezt bizonyos lázas bántalmak, u. n. eretikus időszakában, mely ellentétben van a torpid időszakkal, melyet éppen az ingerlékenység csökkenése jellegez.</w:t>
      </w:r>
    </w:p>
    <w:p>
      <w:pPr>
        <w:pStyle w:val="Heading1"/>
        <w:rPr/>
      </w:pPr>
      <w:r>
        <w:rPr/>
        <w:t>Eretnekség</w:t>
      </w:r>
    </w:p>
    <w:p>
      <w:pPr>
        <w:pStyle w:val="Normal"/>
        <w:rPr/>
      </w:pPr>
      <w:r>
        <w:rPr/>
        <w:t>(haeresis), az egyházjog szerint az a büntett, melyet ker. katolikus személy elkövet, ha hit dolgában az egyháztól kárhoztatott tévtanhoz makacsul ragaszkodik, v. az egyház által felállított hitágazat igazságában kételkedik. Különbözik tehát egyrészt a hitszakadástól (apostasia a fide), mely alatt a keresztény hitnek elhagyása, másrészt a hitszakadástól (Schisma), mely alatt az egyház egységétől való elpártolás értetik. Egyházi büntetése a tettleges nagyobb exkommunikáció, papi személyeknél irregularitas, hivatalvesztés és egyházi javadalmakra való örökös képtelenség. Hajdan az E.-et a világi törvények is igen szigoruan, egy időben tüzhalállal, máglyával büntették, de már az 1532. évi Karolinában az E. büntette nem fordul elő. Hazánkban az 1723. évi IX. t.-c. szerint a nyilvános eretnekség a hütlenségnek (Nota infidelitatis) ötödik esetét képezte (1723. IX. t.-c. 6. §: dein publici haeretici, damnatae scilicet haeresi adhaerentes). Büntetése a hütlenségnek büntetése volt, t. i. fej- és jószágvesztés, az utóbbi azonban csak a bünös osztályrészére nézve (1723. IX. 11. §: a missione mimirum Capitis, et Bonorum mobilium ac immobilium, ad Portionem ejusdem cedentium feriantur). A törvény azonban az E. alatt csak az országos törvények által is kárhoztatott eretnekséget érti.</w:t>
      </w:r>
    </w:p>
    <w:p>
      <w:pPr>
        <w:pStyle w:val="Heading1"/>
        <w:rPr/>
      </w:pPr>
      <w:r>
        <w:rPr/>
        <w:t>Eretria</w:t>
      </w:r>
    </w:p>
    <w:p>
      <w:pPr>
        <w:pStyle w:val="Normal"/>
        <w:rPr/>
      </w:pPr>
      <w:r>
        <w:rPr/>
        <w:t>(gör.), ősrégi ión város Euboia szigetének Dny-i tengerpartján, sok gyarmatnak gazdag és hatalmas anyavárosa; hosszas küzdelmet vivott a szomszéd Chalkisz várossal Kr. e. a VII. sz.-ban a sziget legtermékenyebb sikságáért, a lelanthoszi mezőségért, mely utóljára Chalkiszé lett. A perzsák Kr. e. 490. földulták, mert támogatta az iónok lázadását; de Athén segítségével ujra felépült, bár korábbi virágzását többé el nem érte. Lakosainak kiejtését jellemezte a rotacizmus, vagyis azon hangtani sajátság, hogy az s hang helyett r-et ejtettek kivált a szók végén s emiatt Athénben gunyolták is őket. Menedémos (352-278) alapította itt az eretriai bölcsészeti iskolát, mely tulajdonképen csak folytatása az éliszi-nek (l. Éliszi iskola). Mostani neve Aletria vagy Nea Pszará.</w:t>
      </w:r>
    </w:p>
    <w:p>
      <w:pPr>
        <w:pStyle w:val="Heading1"/>
        <w:rPr/>
      </w:pPr>
      <w:r>
        <w:rPr/>
        <w:t>Érettségi vizsgálat</w:t>
      </w:r>
    </w:p>
    <w:p>
      <w:pPr>
        <w:pStyle w:val="Normal"/>
        <w:rPr/>
      </w:pPr>
      <w:r>
        <w:rPr/>
        <w:t>a középiskolát sikerrel elvégzett tanulóknak azon vizsgálata, a melyen tanuságot tesznek, hogy a szakoktatáshoz szükséges képességük megvan, azaz, hogy ismerik a kiszabott tananyagot és ebben némi önálló felfogást tanusítanak. Az ily vizsgálat alapján nyert érettségi bizonyítvány feljogosítja a középiskolát végzett ifjut, hogy a tudományos-, a műegyetemre v. egyéb főiskolákra mehessen; ez adja meg neki a jogot az egyéves önkéntességre is. Az É. behozatalára leginkább az a tapasztalat szolgáltatott okot, hogy sokan éretlenül, a kellő előkészültség nélkül kerültek a főiskolákra, ahol nem lévén képesek az egyetemi előadásokat megérteni, elzüllöttek, az egyetemi hallgatók proletárjai s a főiskoláknak nyügei lettek. Kezdetben az egyetemek ugy törekedtek az oda nem való elemeket távol tartani, hogy maguk vizsgálták meg a felvétetni kivánó ifjakat. Később a gimnáziumoknak adták meg a jogot, hogy tanítványaikkal É.-ot tartsanak a nélkül, hogy akár a vizsgálat tárgyait, akár az anyag mennyiségét megszabták volna. A tanügyi hatóságok rendeletileg szabályozták az É.-okat, megállapították, mit, mekkora terjedelemben, milyen rendben és módon vizsgáljanak; azonkivül pedig kiküldött hivatalos közegük vagy biztosuk jelenlétében tartották meg az É.-ot. Az első intézkedés által, hogy t. i. megszabták, mi legyen az É. tárgya, megállapították egy-egy ország valamennyi gimnáziumainak a tancélját és megvetették alapját egységes szervezetüknek. A biztos kiküldése által pedig nemcsak a megvizsgálandó tanulók tudásáról, hanem a tanintézetek állapotáról s a tanárok működéséről is szerzett tudomást a tanügyi hatóság. Az É.-ot legelőször Poroszország rendelte el és szabályozta 1788., utána a többi német államok e század második tizedében, majd Ausztria 1849. s innét került el hozzánk az ötvenes években.</w:t>
      </w:r>
    </w:p>
    <w:p>
      <w:pPr>
        <w:pStyle w:val="Normal"/>
        <w:rPr/>
      </w:pPr>
      <w:r>
        <w:rPr/>
        <w:t>Reáliskoláinkban, amig hatosztályuak voltak, nem tartottak É.-ot, de hogy nyolcosztályuak lettek s hogy tanítványaik előtt megnyiltak mind a főiskolák, a közoktatásügyi miniszterium 1875. az É.-okat ez intézetekben is elrendelte egy szabályzatban, mely a legtöbb pontra nézve a gimnáziumokban addig gyakorlatban volt vizsgálati renddel egyezik. A vizsgáló bizottság tagjai: Az E. tárgyait képező szaktudományoknak nyolcadik osztálybeli tanárai az intézeti igazgatóval együtt, a tankerületi főigazgatónak v. helyettesének elnöklete alatt. A felekezeti intézetek vizsgáló bizottságának elnöke az illetékes főhatóság által kirendelt férfiu, a tanárok s a közoktatási miniszter által kiküldött kormányképviselő. Az E. két részből áll: u. m. irásbeli és szóbeli vizsgálatokból. Sem az irásbeli, sem a szóbeli vizsgálat egy tárgyából sem menthető fel senki. Az irásbeli vizsgálat tárgya a) a gimnáziumoknál: 1. Értekezés magyar nyelven a középiskolai tananyag köréből vett valamely tárgyról, oly célból, hogy a tanulónak alapos nyelvtani ismereteit, helyes gondolkodását és gondolatainak irásban való szabatos kifejezését meg lehessen itélni. (Nem magyar tannyelvü gimnáziumokban az iskola tannyelvén is készítendő irásbeli dolgozat.) 2. Fordítás magyarból németre. 3. Fordítás magyarból latinra. 4. Valamely, az iskolában tárgyalt görög iróból egy nem olvasott részlet fordítása görögből magyarra, (ha a tanuló a görög nyelv és irodalom helyett kompenzácionális tárgyakat nem választotta). 5. Oly algebrai és geometriai feladatok megfejtése, melyekből a tanulónak a számolásban való biztossága is kiderüljön. b) A reáliskoláknál: 1. Magyar nyelvi dolgozat, mint a gimnáziumoknál. (Nem magyar tannyelvü reáliskolákban az intézet tannyelvén is készítendő irásbeli dolgozat). 2. A német nyelv és irodalom tananyagának köréből vett szabad német dolgozat, vagy fordítás magyarból németre. 3. Fordítás magyarból franciára. 4. Algebrai és geométriai feladatok, mint a gimnáziumoknál, tekintettel a reáliskolai tantervre. A szóbeli vizsgálat célja kipuhatolni, hogy mennyire jártas a tanuló a tanterv anyagának fő tanaiban és mennyire érti az azok közötti összefüggést. Tárgyai: a) A gimnáziumoknál: 1. Magyar nyelv és irodalom. 2. Latin nyelv és irodalom. 3. Magyarország története. 4. Matematika (algebra és geométria). Ha a tanuló a görög nyelv helyett az ugynevezett kompenzácionális tárgyakat választotta, ugy ezeknek irodalmi része is tárgya a szóbeli É.-nak. 5. Fizika. b) A reáliskoláknál: 1. Magyar nyelv és irodalom. 2. Német nyelv és irodalom (az ujabbkori német irodalom ismerete a tanterv olvasmányai alapján). 3. Magyarország története. 4. Matematika (algebra és geométria). 5. Fizika. Aki a szóbeli vizsgálatokon egy tantárgyból elégtelen eredményt tanusít, az azon tantárgyból a következő iskolaév elején javító vizsgálatot tehet. Ha vizsgálata ekkor sem sikerül, ugyanazon év dedember havában a vizsgálatot még egyszer és utolszor ismételheti. Aki a szóbeli vizsgálatokon két vagy több tantárgyból kapott elégtelen érdemjegyet, az egy év mulva jelentkezhetik ismétől (irás- és szóbeli) E.-ra. Az a tanuló, ki az ismétlő É.-on egynél több elégtelen érdemjegyet kap, É.-ra többé nem bocsátható. Ha a főigazgató v. a közoktatásügyi miniszter által kiküldött vizsgáló biztos alapos oknál fogva az É.-i eljárással valamikép egyet nem érthet, az ellen jegyzőkönyvileg óvást tehet s az illető bizonyítványt alá nem irja. Ily esetben tartozik a főigazgató vagy a vizsgáló biztos az egész ügyet indokai, illetőleg véleménye kiséretében elhatározás végett a közoktatásügyi miniszternek feljelenteni. Ujabb időben a kereskedelmi akadémiák, s a velök tanrendszerben és qualifikációban teljesen megegyező, u. n. középkereskedelmi iskolák záróvizsgálatait is É.-nek nevezik.</w:t>
      </w:r>
    </w:p>
    <w:p>
      <w:pPr>
        <w:pStyle w:val="Heading1"/>
        <w:rPr/>
      </w:pPr>
      <w:r>
        <w:rPr/>
        <w:t>Erezés</w:t>
      </w:r>
    </w:p>
    <w:p>
      <w:pPr>
        <w:pStyle w:val="Normal"/>
        <w:rPr/>
      </w:pPr>
      <w:r>
        <w:rPr/>
        <w:t>(fladerozásnak is hivják a német «fladern»-ból), a mázoló munkának egy bizonyos neme. Ha egy épületben közönséges fenyőből készült tárgyakat, mint például ajtókat, ablakokat, fal- és mennyezet-burkolatokat, szekrényeket stb. ugy mázolják be, hogy rajtuk festéssel más értékesebb fa rostjait utánozzák, akkor ezt az eljárást E.-nek hivják. A mai divat legtöbbször a tölgyfát és diófát utánozza E.-sel.</w:t>
      </w:r>
    </w:p>
    <w:p>
      <w:pPr>
        <w:pStyle w:val="Heading1"/>
        <w:rPr/>
      </w:pPr>
      <w:r>
        <w:rPr/>
        <w:t>Erezet</w:t>
      </w:r>
    </w:p>
    <w:p>
      <w:pPr>
        <w:pStyle w:val="Normal"/>
        <w:rPr/>
      </w:pPr>
      <w:r>
        <w:rPr/>
        <w:t>leveleké (növ.), l. Levélerezet.</w:t>
      </w:r>
    </w:p>
    <w:p>
      <w:pPr>
        <w:pStyle w:val="Heading1"/>
        <w:rPr/>
      </w:pPr>
      <w:r>
        <w:rPr/>
        <w:t>Erezosz</w:t>
      </w:r>
    </w:p>
    <w:p>
      <w:pPr>
        <w:pStyle w:val="Normal"/>
        <w:rPr/>
      </w:pPr>
      <w:r>
        <w:rPr/>
        <w:t>kis helység Leszbosz görög sziget Ny.-i partján, kikötőjében Papanikolisz görög vezér 1821 jan. 8. egy török hajót 84 ágyuval és 1100 emberrel a légbe röpített; ennek következtében a török hajóhad a Dardanellákba vonult vissza és igy Szamosz felszabadult.</w:t>
      </w:r>
    </w:p>
    <w:p>
      <w:pPr>
        <w:pStyle w:val="Heading1"/>
        <w:rPr/>
      </w:pPr>
      <w:r>
        <w:rPr/>
        <w:t>Erft</w:t>
      </w:r>
    </w:p>
    <w:p>
      <w:pPr>
        <w:pStyle w:val="Normal"/>
        <w:rPr/>
      </w:pPr>
      <w:r>
        <w:rPr/>
        <w:t>112 km. hosszu baloldali mellékfolyója a Rajnának, az Eifel É-i részében ered, elfolyik Münstereifelnél és Bergheimnál, és Grimlinghausennél torkollik; 4 km.-nyire torkolatától a 4 km. hosszu Erft-csatorna ágazik ki belőle a Rajna felé.</w:t>
      </w:r>
    </w:p>
    <w:p>
      <w:pPr>
        <w:pStyle w:val="Heading1"/>
        <w:rPr/>
      </w:pPr>
      <w:r>
        <w:rPr/>
        <w:t>Erfurt</w:t>
      </w:r>
    </w:p>
    <w:p>
      <w:pPr>
        <w:pStyle w:val="Normal"/>
        <w:rPr/>
      </w:pPr>
      <w:r>
        <w:rPr/>
        <w:t>1. közigazgatási kerület a porosz Szász-tartományban Braunschweig és a thüringiai fejedelemségek közt, 3530 km</w:t>
      </w:r>
      <w:r>
        <w:rPr>
          <w:vertAlign w:val="superscript"/>
        </w:rPr>
        <w:t>2</w:t>
      </w:r>
      <w:r>
        <w:rPr/>
        <w:t xml:space="preserve"> területtel, (1890) 433020 lak.; nagy részét a Harz és a Thüringiai-erdő ágai borítják; az Unstrut, Wipper, Leine és Werra öntözik. Az Oberes-Eischsfeld nevü része kietlen; egyebütt meglehetősen termékeny. A következő járásokra oszlik: Nordhausen, város (22 km</w:t>
      </w:r>
      <w:r>
        <w:rPr>
          <w:vertAlign w:val="superscript"/>
        </w:rPr>
        <w:t>2</w:t>
      </w:r>
      <w:r>
        <w:rPr/>
        <w:t>), Hohenstein (476 km</w:t>
      </w:r>
      <w:r>
        <w:rPr>
          <w:vertAlign w:val="superscript"/>
        </w:rPr>
        <w:t>2</w:t>
      </w:r>
      <w:r>
        <w:rPr/>
        <w:t>), Worbis (446 km</w:t>
      </w:r>
      <w:r>
        <w:rPr>
          <w:vertAlign w:val="superscript"/>
        </w:rPr>
        <w:t>2</w:t>
      </w:r>
      <w:r>
        <w:rPr/>
        <w:t>), Heiligenstadt (434 km</w:t>
      </w:r>
      <w:r>
        <w:rPr>
          <w:vertAlign w:val="superscript"/>
        </w:rPr>
        <w:t>2</w:t>
      </w:r>
      <w:r>
        <w:rPr/>
        <w:t>), Mühlhausen i. Thüringen város (63 km</w:t>
      </w:r>
      <w:r>
        <w:rPr>
          <w:vertAlign w:val="superscript"/>
        </w:rPr>
        <w:t>2</w:t>
      </w:r>
      <w:r>
        <w:rPr/>
        <w:t>) Mühlhausen vidéke (396 km</w:t>
      </w:r>
      <w:r>
        <w:rPr>
          <w:vertAlign w:val="superscript"/>
        </w:rPr>
        <w:t>2</w:t>
      </w:r>
      <w:r>
        <w:rPr/>
        <w:t>), Langensalza (418 km</w:t>
      </w:r>
      <w:r>
        <w:rPr>
          <w:vertAlign w:val="superscript"/>
        </w:rPr>
        <w:t>2</w:t>
      </w:r>
      <w:r>
        <w:rPr/>
        <w:t>), Weissensee (292 km</w:t>
      </w:r>
      <w:r>
        <w:rPr>
          <w:vertAlign w:val="superscript"/>
        </w:rPr>
        <w:t>2</w:t>
      </w:r>
      <w:r>
        <w:rPr/>
        <w:t>), Erfurt város (44 km</w:t>
      </w:r>
      <w:r>
        <w:rPr>
          <w:vertAlign w:val="superscript"/>
        </w:rPr>
        <w:t>2</w:t>
      </w:r>
      <w:r>
        <w:rPr/>
        <w:t>), Erfurt vidéke (281 km</w:t>
      </w:r>
      <w:r>
        <w:rPr>
          <w:vertAlign w:val="superscript"/>
        </w:rPr>
        <w:t>2</w:t>
      </w:r>
      <w:r>
        <w:rPr/>
        <w:t>), Ziegenrück (200 km</w:t>
      </w:r>
      <w:r>
        <w:rPr>
          <w:vertAlign w:val="superscript"/>
        </w:rPr>
        <w:t>2</w:t>
      </w:r>
      <w:r>
        <w:rPr/>
        <w:t>), és Schleusingen (458 km</w:t>
      </w:r>
      <w:r>
        <w:rPr>
          <w:vertAlign w:val="superscript"/>
        </w:rPr>
        <w:t>2</w:t>
      </w:r>
      <w:r>
        <w:rPr/>
        <w:t>). 2. Az ugyanily nevü kerület fővárosa a Gera mindkét partján, a Thüringiai erdő és Steigerwald kiágazásai közt, több vasuti vonal találkozásánál (1890)72371 lak., női köpeny- és cipőkészítéssel, vasöntőkkel, gyapju-, pamut- és vászonszövéssel; sör-, bőr-, gép-, lámpa-, dohány-, szivar- és szappangyártással; fénymáz- és butorkészítéssel. A fegyvergyár 2600 munkást foglalkoztat. Hires E.-nak mű-, kereskedelmi kertészete és magkereskedése; a mű- és kereskedelmi kertészek között vannak egyesek, akik 1000 személyt is foglalkoztatnak. A Gera két ága körül elterülő város 1873-ig erős vár volt; ez meglátszik szük és magas házaktól szegélyezett számos utcáján, amelyekben több érdekes renaissance-épület is látható. Az egykori várból a Petersberg-citadella még maig is épségben van. A legtekintélyesebb tér a Friedrichs-Wilhelm-tér 1770. fölállított hegyes oszloppal; ez a tér egy magaslat lábánál fekszik, amelyen egymás mellett áll a dóm és Szeverusz-templom, amelyekhez széles, szabad lépcső vezet föl. Az előbbit egy 1153-ból való épület helyén a XIII. században kezdték el építeni, és 1349-53. tiszta gót stilusban fejezték be; a késő gót Langhaust (három hajós, csarnokos templom) 1456-72-ig függesztették hozzá. Érdekesek ezen ujabban teljesen restaurált templomnak a portalei. A Ny-i homlokzatához szintén egy szabad lépcső vezet föl; itt egy nagy, Madonnát ábrázoló mozaikképet helyeztek el. A templom belsejében figyelemre méltó az egyik pilléren a boldogságos szüz koronázását ábrázoló ércrelief; vele szemben a transzszubstanciációt csodásan ábrázoló olajfestmény látható 1534-ből. A szószék és orgonapad Schinkel terve szerint készült. A fémgyertyatartó, amely egy imádkozót ábrázol, alkalmasint a XI. századból való. A szeverusz-templom három hegyes toronnyal, késő gót szenteltviztartóval és érdekes ereklyetartóval a XIV. században épült. Az egykori augusztinusok klastroma, amelyben 1505 jun. 17-én Luther mint szerzetes fölvétetett, jelenleg Martinsstift néven árvaház), a Lutherre vonatkozó és itt őrzött emlékek az 1872-iki tüzvész alkalmával elpusztultak). A mellette levő templom 1850. rövid ideig az ugynevezett Union's parlamentnek tanácskozó helyiségül szolgált. A Fischmarkton az 1869-75-ig Sommer által épített városháza előtt áll a Roland-oszlop. A közeli Krämerbrücke-n, E. valamennyi hidja közt a legérdekesebben, mindkét oldalról házak épültek. A kormánypalota, a mainzi helytartóknak (utoljára Dalberg Károlynak), 1808. pedig Napoleonnak szolgált lakóhelyül, midőn E.-ben a fejedelmeket maga köré gyüjtötte. A Hirschgarten nevü téren az 1866. és 1870-74-ben elesett katonák emlékoszlopa áll. Az 1392. alapított egyetemet 1816. beszüntették, jelenleg E.-nek több közép- és népiskolán kivül van kereskedelmi-, gazdasági és bába-iskolája, siketnéma intézete, királyi könyvtára (65000 kötet), iparművészeti muzeuma, régiség- és etnografiai muzeuma, történelmi társulata és számos jótékonysági intézete. Most épül az uj városi szinház, melyet 1894 szept- 15. készülnek megnyitni.</w:t>
      </w:r>
    </w:p>
    <w:p>
      <w:pPr>
        <w:pStyle w:val="Heading2"/>
        <w:ind w:left="284" w:hanging="0"/>
        <w:rPr/>
      </w:pPr>
      <w:r>
        <w:rPr/>
        <w:t>Történelem.</w:t>
      </w:r>
    </w:p>
    <w:p>
      <w:pPr>
        <w:pStyle w:val="Normal"/>
        <w:rPr/>
      </w:pPr>
      <w:r>
        <w:rPr/>
        <w:t>E. régi város, melynek helyén már szt. Bonfacius korában is földművelő emberek megerősített lakóhelye állott. A 741. itt alapított püspökséget az első püspöknek, Adolarnak vértanui halála után beszüntették és a mainzi érsekséghez csatolták. N. Károly a szorbok számára fő kereskedőhellyé tette és kiváltságokkal látta el. A mainzi érsekek már korán követelték a város fölötti uralmat; ennek dacára azonban E. sokáig megtartotta önállóságát. 1080. IV. Henrik a thüringiai háboruban a várost fölégette, de csakhamar kujra fölépíttette. 1109-1137-ig a thüringiai grófok fenhatósága alatt állott. A XII. században két birodalmi gyülésnek volt szinhelye; az egyiken (1181) Oroszlán Henrik I. Frigyesnek meghódolt. 1829. pedig Habsburgi Rudolf tartott benne birodalmi gyülést, hogy a thüringiai rablóvárak ellen intézkedéseket tegyen, melyek közül az E.-iek segítségével többeket le is rombolt. A XV. században érte el E. virágzása legszebb korát, ez időben egyetemét is számosan látogatták. Azonban a szászországi polgárháboruk, az 1472-ki nagy tüzvész és kereskedelmi forgalmának csökkenése miatt hanyatlani kezdett. A XVI. század elején a városi tanács pazarlásai miatt polgárháboruk dultak benne. A XVII. században végre sikerült a mainzi érseknek, János Fülöpnek a várost egészen hatalma alá hajtani, 1803. területével együtt (2 város, 3 község és 72 valu) Poroszországhoz került, de a jenai csata után a franciák foglalták el. 1808 szept. 27-től ilt. 14-ig I. Napoleon itt tartotta az E.-i kongresszust. Napoleon vereségei után 1813. a poroszok ostromolták és a rá következő évben citadelláját is elfoglalták; azóta birtokukban is maradt. 1850 márc. 20-tól ápr. 29-ig itt tartotta üléseit az u. n. Unions-Parlament, amely uj alkotmányt akart Németországnak adni, de ez nem sikerült. V. ö. Tettau, E. in seiner Vergangenheit und Gegenwart 1880; Lambert, Die ältere Geschichte und Verfassung v. E. 1868; Mitteilungen des Vereins für die Geschichte und Altertumskunde v. E. 1865-90. Roll, E. 1888. Beyer E., Gesch. der Stadt E. (1893). Reineck, E. u. das tolle Jahr (1848), Hamburg 1893).</w:t>
      </w:r>
    </w:p>
    <w:p>
      <w:pPr>
        <w:pStyle w:val="Heading1"/>
        <w:rPr/>
      </w:pPr>
      <w:r>
        <w:rPr/>
        <w:t>Ergamenes</w:t>
      </w:r>
    </w:p>
    <w:p>
      <w:pPr>
        <w:pStyle w:val="Normal"/>
        <w:rPr/>
      </w:pPr>
      <w:r>
        <w:rPr/>
        <w:t>görög miveltségü étiópiai király, aki az egész Felső-Nilus-vidék fölött a régi mesoëben uralkodott. Kortársa volt Ptolemaeus Philadelphus egyiptomi királynak (Kr. e. a 3-ik században). Fővárosi Napata volt, a mai Barkalhegy mellett. Megölte az aranytemplomban a papokat. Megtörte azt a hierarchikus hatalmat, melyet a papok még a király fölött is gyakoroltak. Neve (egyiptomiasan: Erkamon) megmaradt egy kis templomon, melyet országának északi részében Pselchisben (Dakke) építtetett volt.</w:t>
      </w:r>
    </w:p>
    <w:p>
      <w:pPr>
        <w:pStyle w:val="Heading1"/>
        <w:rPr/>
      </w:pPr>
      <w:r>
        <w:rPr/>
        <w:t>Ergané</w:t>
      </w:r>
    </w:p>
    <w:p>
      <w:pPr>
        <w:pStyle w:val="Normal"/>
        <w:rPr/>
      </w:pPr>
      <w:r>
        <w:rPr/>
        <w:t>Athénének, mint a női kézimunka védőjének mellékneve. Később e melléknév személyesíttetett s Ergané mint női daimón, tiszteletben részesült.</w:t>
      </w:r>
    </w:p>
    <w:p>
      <w:pPr>
        <w:pStyle w:val="Heading1"/>
        <w:rPr/>
      </w:pPr>
      <w:r>
        <w:rPr/>
        <w:t>Erga sacra</w:t>
      </w:r>
    </w:p>
    <w:p>
      <w:pPr>
        <w:pStyle w:val="Normal"/>
        <w:rPr/>
      </w:pPr>
      <w:r>
        <w:rPr/>
        <w:t>(lat.) v. rövidítve e. s., annyit jelent, hogy a papok elmondandó szt. misék fejében vallásos könyveket és ujságokat (folyóiratokat) szerezhetnek. Megengedte ezt a Sacra Congregatio Concilii nevezetü bibornoki testület 1874. és 1875. évben kiadott dekretumaiban. Ujabban, miután világi kiadók is ily módon igyekeztek könyveiken tuladni, nevezett kongregáció felelevenítette régi dekretumát és a világi kiadókat ettől szigoruan eltiltotta.</w:t>
      </w:r>
    </w:p>
    <w:p>
      <w:pPr>
        <w:pStyle w:val="Heading1"/>
        <w:rPr/>
      </w:pPr>
      <w:r>
        <w:rPr/>
        <w:t>Erga schedam</w:t>
      </w:r>
    </w:p>
    <w:p>
      <w:pPr>
        <w:pStyle w:val="Normal"/>
        <w:rPr/>
      </w:pPr>
      <w:r>
        <w:rPr/>
        <w:t>(lat.) a. m. engedély előmutatásával.</w:t>
      </w:r>
    </w:p>
    <w:p>
      <w:pPr>
        <w:pStyle w:val="Heading1"/>
        <w:rPr/>
      </w:pPr>
      <w:r>
        <w:rPr/>
        <w:t>Ergasterium</w:t>
      </w:r>
    </w:p>
    <w:p>
      <w:pPr>
        <w:pStyle w:val="Normal"/>
        <w:rPr/>
      </w:pPr>
      <w:r>
        <w:rPr/>
        <w:t>(gör.-lat.) a. m. műhely; dologház vagy fegyház; végül kolostor is, amennyiben a testi és szellemi munkák helye.</w:t>
      </w:r>
    </w:p>
    <w:p>
      <w:pPr>
        <w:pStyle w:val="Heading1"/>
        <w:rPr/>
      </w:pPr>
      <w:r>
        <w:rPr/>
        <w:t>Ergastiria</w:t>
      </w:r>
    </w:p>
    <w:p>
      <w:pPr>
        <w:pStyle w:val="Normal"/>
        <w:rPr/>
      </w:pPr>
      <w:r>
        <w:rPr/>
        <w:t>l. Laurion.</w:t>
      </w:r>
    </w:p>
    <w:p>
      <w:pPr>
        <w:pStyle w:val="Heading1"/>
        <w:rPr/>
      </w:pPr>
      <w:r>
        <w:rPr/>
        <w:t>Ergastolo</w:t>
      </w:r>
    </w:p>
    <w:p>
      <w:pPr>
        <w:pStyle w:val="Normal"/>
        <w:rPr/>
      </w:pPr>
      <w:r>
        <w:rPr/>
        <w:t>(olasz, ejtsd: ergasztolo, a lat. ergastulumból) a. m. börtön az olasz büntetőtörvénykönyvben életfogytiglani szabadságvesztés jellegével biró büntetési nem, mely az eltörölt halálbüntetés helyébe lépett, s annak a szurrogatumaként szerepel. A toscanai 1853. évi btkvből vétetett át; de enyhített alakjában is rettenetes büntetés. A toscanai kódex 15. §-a szerint az E.-ra itélt jobb lábán 4 font sulyu, bőrrel körülfont gyürüt hordott éjjel-nappal, s igy dolgozott cellájában az első husz éven át folytonos magán elzárásban. Husz év elteltével kivánságára más elitéltek társaságában dolgozhatott, azonban folytonos hallgatás kötelessége mellett. A 70 évnél idősebb elitéltek ebben az enyhítésben (!) 20 év lefolyta előtt is részesülhettek. Az enyhítésnek nem volt helye, ha az elitélt elitélése után oly büntettet követett el, melyre E.-t vagy egy évi börtönnél sulyosabb büntetést rendelt a törvény. A büntetést Elba-szigetén hajtották végre. Később a toscanai btkv. az E.-t annyiban enyhítette, hogy a 20 évi folytonos éjjel-nappali magánelzárás 10 évre szoríttatott s a vasgyürü megszünt. Az olasz btkvi javaslatok, a melyek a halálbüntetést eltörölték, az E.-t megtartották s némileg enyhítették. A most érvényes btkv. szerint az E. külön, csak erre a célra rendelt intézetben hajtandó végre, és pedig az első hét évben folytonos éjjel-nappali magán elzárással. A következő években az elitélt közös munkára becsátható, de folytonos hallgatásra köteles, feltételes szabadságnak nincs helye. Az E.-ra itélt - a fegyházra megállapított következményeken kivül - elveszti atyai s férji hatalmát, s végrendelkezési képességét, s az elitélése előtti időben alkotott végrendelete is érvénytelen.</w:t>
      </w:r>
    </w:p>
    <w:p>
      <w:pPr>
        <w:pStyle w:val="Heading1"/>
        <w:rPr/>
      </w:pPr>
      <w:r>
        <w:rPr/>
        <w:t>Ergasztika</w:t>
      </w:r>
    </w:p>
    <w:p>
      <w:pPr>
        <w:pStyle w:val="Normal"/>
        <w:rPr/>
      </w:pPr>
      <w:r>
        <w:rPr/>
        <w:t>(gör.), a munkásság, tevékenység tana; ergasztikus, tevékeny, a munkához tartozó.</w:t>
      </w:r>
    </w:p>
    <w:p>
      <w:pPr>
        <w:pStyle w:val="Heading1"/>
        <w:rPr/>
      </w:pPr>
      <w:r>
        <w:rPr/>
        <w:t>Ergene</w:t>
      </w:r>
    </w:p>
    <w:p>
      <w:pPr>
        <w:pStyle w:val="Normal"/>
        <w:rPr/>
      </w:pPr>
      <w:r>
        <w:rPr/>
        <w:t>(Erkeneh, Ergineh), körülbelül 230 km. hosszu baloldali mellékfolyója a Maricának Európai-Törökországban; Szaraitól É-ra a Kara-Tepe (485 m.) lejtőin ered; DNy-nak, ÉNy-nak és Ny-nak folyik. Mellékvizeit nagyobbára jobbról kapja; beléje szakadnak a Csorlu, a Tekke és a Podsa Deresszi.</w:t>
      </w:r>
    </w:p>
    <w:p>
      <w:pPr>
        <w:pStyle w:val="Heading1"/>
        <w:rPr/>
      </w:pPr>
      <w:r>
        <w:rPr/>
        <w:t>Ergeni</w:t>
      </w:r>
    </w:p>
    <w:p>
      <w:pPr>
        <w:pStyle w:val="Normal"/>
        <w:rPr/>
      </w:pPr>
      <w:r>
        <w:rPr/>
        <w:t>dombsor Asztrakhán orosz kormányzóságban, l. Jergeni.</w:t>
      </w:r>
    </w:p>
    <w:p>
      <w:pPr>
        <w:pStyle w:val="Heading1"/>
        <w:rPr/>
      </w:pPr>
      <w:r>
        <w:rPr/>
        <w:t>Ergent</w:t>
      </w:r>
    </w:p>
    <w:p>
      <w:pPr>
        <w:pStyle w:val="Normal"/>
        <w:rPr/>
      </w:pPr>
      <w:r>
        <w:rPr/>
        <w:t>folyó Albániában, l. Devol.</w:t>
      </w:r>
    </w:p>
    <w:p>
      <w:pPr>
        <w:pStyle w:val="Heading1"/>
        <w:rPr/>
      </w:pPr>
      <w:r>
        <w:rPr/>
        <w:t>Ergeri</w:t>
      </w:r>
    </w:p>
    <w:p>
      <w:pPr>
        <w:pStyle w:val="Normal"/>
        <w:rPr/>
      </w:pPr>
      <w:r>
        <w:rPr/>
        <w:t>török város, l. Argiro-Kasztro.</w:t>
      </w:r>
    </w:p>
    <w:p>
      <w:pPr>
        <w:pStyle w:val="Heading1"/>
        <w:rPr/>
      </w:pPr>
      <w:r>
        <w:rPr/>
        <w:t>Ergo</w:t>
      </w:r>
    </w:p>
    <w:p>
      <w:pPr>
        <w:pStyle w:val="Normal"/>
        <w:rPr/>
      </w:pPr>
      <w:r>
        <w:rPr/>
        <w:t>(lat.) a. m. ennélfogva, tehát. - E. bibamus «tehát igyunk», Göthe egyik bordalának cime.</w:t>
      </w:r>
    </w:p>
    <w:p>
      <w:pPr>
        <w:pStyle w:val="Heading1"/>
        <w:rPr/>
      </w:pPr>
      <w:r>
        <w:rPr/>
        <w:t>Ergosztat</w:t>
      </w:r>
    </w:p>
    <w:p>
      <w:pPr>
        <w:pStyle w:val="Normal"/>
        <w:rPr/>
      </w:pPr>
      <w:r>
        <w:rPr/>
        <w:t>(gör.). Készülék az imommunka megmérésére. A készül berendezése sokféle lehet. Alapelvét az képezi, hogy az imommunka egy változó akadállyal forgó korong forgatására fordíttatik. Az akadály tetszés szerint módosítható oly módon, hogy adott nagyságu akadály mellett a korong egyszeri körülforgatására kivánt munka egy empirikus skála alapján méterkilogrammokban fejezhető ki. A készülék célja lehet kisérleti, p. a munka befolyásának meghatározása az anyagcserére, lépésre stb., vagy alkalmazható gyógycélokra, a mikor nagyobb és rendszeres, mérhető izommunka végzése kivánatos.</w:t>
      </w:r>
    </w:p>
    <w:p>
      <w:pPr>
        <w:pStyle w:val="Heading1"/>
        <w:rPr/>
      </w:pPr>
      <w:r>
        <w:rPr/>
        <w:t>Ergotelés</w:t>
      </w:r>
    </w:p>
    <w:p>
      <w:pPr>
        <w:pStyle w:val="Normal"/>
        <w:rPr/>
      </w:pPr>
      <w:r>
        <w:rPr/>
        <w:t>Philanór fia, ki a krétai Knosos városából kétségkivül arisztokrata érzelmei miatt elüzetvén, Kr. e. 490. a sziciliai Himerába jött, hol polgárjogra s tekintélyre tett szert, de békés nyugalmat itt sem talált. Győztes lőn az olimpiai, pithói, iszthmoszi és nemeai játékokon; róla szól Pindarosnak 12. olimpai ódája. V. ö. még Pausanias 6, 4, 11.</w:t>
      </w:r>
    </w:p>
    <w:p>
      <w:pPr>
        <w:pStyle w:val="Heading1"/>
        <w:rPr/>
      </w:pPr>
      <w:r>
        <w:rPr/>
        <w:t>Ergotizmus</w:t>
      </w:r>
    </w:p>
    <w:p>
      <w:pPr>
        <w:pStyle w:val="Normal"/>
        <w:rPr/>
      </w:pPr>
      <w:r>
        <w:rPr/>
        <w:t>(franc., ergot szóból származik, mely anyarozst jelent) a. m. krónikus anyarozsmérgezés, mely különösen régebben némely vidéken elterjedt betegség volt. L. Anyarozs.</w:t>
      </w:r>
    </w:p>
    <w:p>
      <w:pPr>
        <w:pStyle w:val="Heading1"/>
        <w:rPr/>
      </w:pPr>
      <w:r>
        <w:rPr/>
        <w:t>Érhálózat</w:t>
      </w:r>
    </w:p>
    <w:p>
      <w:pPr>
        <w:pStyle w:val="Normal"/>
        <w:rPr/>
      </w:pPr>
      <w:r>
        <w:rPr/>
        <w:t>(bány.), egymástól nem nagy távolságban vonuló, és egymást keresztező erek.</w:t>
      </w:r>
    </w:p>
    <w:p>
      <w:pPr>
        <w:pStyle w:val="Heading1"/>
        <w:rPr/>
      </w:pPr>
      <w:r>
        <w:rPr/>
        <w:t>Erhard</w:t>
      </w:r>
    </w:p>
    <w:p>
      <w:pPr>
        <w:pStyle w:val="Normal"/>
        <w:rPr/>
      </w:pPr>
      <w:r>
        <w:rPr/>
        <w:t>János Keresztély, ném. festő és rézmarató, szül. Nürnbergben 1795., megh. Rómában 1822. Zwinger és Gabler tanítványa; hátrahagyott 185 rézmaratása arról tanuskodik, hogy a természetet szeretettel tanulmányozta.</w:t>
      </w:r>
    </w:p>
    <w:p>
      <w:pPr>
        <w:pStyle w:val="Heading1"/>
        <w:rPr/>
      </w:pPr>
      <w:r>
        <w:rPr/>
        <w:t>Érhártya</w:t>
      </w:r>
    </w:p>
    <w:p>
      <w:pPr>
        <w:pStyle w:val="Normal"/>
        <w:rPr/>
      </w:pPr>
      <w:r>
        <w:rPr/>
        <w:t>l. Szem.</w:t>
      </w:r>
    </w:p>
    <w:p>
      <w:pPr>
        <w:pStyle w:val="Heading1"/>
        <w:rPr/>
      </w:pPr>
      <w:r>
        <w:rPr/>
        <w:t>Erica</w:t>
      </w:r>
    </w:p>
    <w:p>
      <w:pPr>
        <w:pStyle w:val="Normal"/>
        <w:rPr/>
      </w:pPr>
      <w:r>
        <w:rPr/>
        <w:t>L. (növ.), l. Erika, ericaceae, l. Erikafélék.</w:t>
      </w:r>
    </w:p>
    <w:p>
      <w:pPr>
        <w:pStyle w:val="Heading1"/>
        <w:rPr/>
      </w:pPr>
      <w:r>
        <w:rPr/>
        <w:t>Ericeira</w:t>
      </w:r>
    </w:p>
    <w:p>
      <w:pPr>
        <w:pStyle w:val="Normal"/>
        <w:rPr/>
      </w:pPr>
      <w:r>
        <w:rPr/>
        <w:t>l. Torres Vedras.</w:t>
      </w:r>
    </w:p>
    <w:p>
      <w:pPr>
        <w:pStyle w:val="Heading1"/>
        <w:rPr/>
      </w:pPr>
      <w:r>
        <w:rPr/>
        <w:t>Erichson</w:t>
      </w:r>
    </w:p>
    <w:p>
      <w:pPr>
        <w:pStyle w:val="Normal"/>
        <w:rPr/>
      </w:pPr>
      <w:r>
        <w:rPr/>
        <w:t>Vilmos Nándor, német zoologus, szül. Stralsundban, 1809 nov. 26-án, megh. Berlinben 1848 dec. 18-án, mint a természetrajz tanára. Fontosabb munkái: Die Käfer der Mark Brandenburg 1837-39., Naturgeschichte der Insekten Deutschlands; Genera et species staphylinorum (1840); a Wiegmann halála után az Archiv für Naturgeschichte cimü folyóiratot is szerkesztette.</w:t>
      </w:r>
    </w:p>
    <w:p>
      <w:pPr>
        <w:pStyle w:val="Heading1"/>
        <w:rPr/>
      </w:pPr>
      <w:r>
        <w:rPr/>
        <w:t>Ericht</w:t>
      </w:r>
    </w:p>
    <w:p>
      <w:pPr>
        <w:pStyle w:val="Normal"/>
        <w:rPr/>
      </w:pPr>
      <w:r>
        <w:rPr/>
        <w:t>Loch (ejtsd: lok irikt), tó, Inverness és Perth skót grófságokban, a tartomány legvadabb és leghozzáférhetetlenebb részében, a Highlands legmagasabb hegyei közt, a Ben Aldertől (1109 m.) K-re, a Ben Vollichtól É-Ny-ra. Hossza 24, szélessége 1</w:t>
      </w:r>
      <w:r>
        <w:rPr>
          <w:vertAlign w:val="superscript"/>
        </w:rPr>
        <w:t>1</w:t>
      </w:r>
      <w:r>
        <w:rPr/>
        <w:t>/</w:t>
      </w:r>
      <w:r>
        <w:rPr>
          <w:vertAlign w:val="subscript"/>
        </w:rPr>
        <w:t>2</w:t>
      </w:r>
      <w:r>
        <w:rPr/>
        <w:t xml:space="preserve"> km. Lefolyása a Rannoch tóhoz van, a honnan a Tummel, a Tay mellékfolyója folyik ki.</w:t>
      </w:r>
    </w:p>
    <w:p>
      <w:pPr>
        <w:pStyle w:val="Heading1"/>
        <w:rPr/>
      </w:pPr>
      <w:r>
        <w:rPr/>
        <w:t>Erichthonios</w:t>
      </w:r>
    </w:p>
    <w:p>
      <w:pPr>
        <w:pStyle w:val="Normal"/>
        <w:rPr/>
      </w:pPr>
      <w:r>
        <w:rPr/>
        <w:t>(gör.) 1. Dardanos és Bateia (Teukros leánya) fia, Tróasnak mitikus, dusgazdag királya; az ő fia volt Trós, kitől Trója nevét nyerte. Róla regélték, hogy három ezer kanca lova volt s ezek közül néhány Boreástól, az északi széltől oly csikókat fogott, amelyek mesés gyorsaságuak voltak; 2. attikai hérosz, azonos Erechtheusszal (l. o.); csakhogy később különválasztották tőle az ifjabb Erechtheust, az ő unokáját, ki szintén athéni király volt s az előbbi nevet aztán inkább az ősre, az utóbbit pedig az utódra vonatkoztatták.</w:t>
      </w:r>
    </w:p>
    <w:p>
      <w:pPr>
        <w:pStyle w:val="Heading1"/>
        <w:rPr/>
      </w:pPr>
      <w:r>
        <w:rPr/>
        <w:t>Ericsson</w:t>
      </w:r>
    </w:p>
    <w:p>
      <w:pPr>
        <w:pStyle w:val="Normal"/>
        <w:rPr/>
      </w:pPr>
      <w:r>
        <w:rPr/>
        <w:t>1. János, svéd-amerikai mérnök, szül. Langhaushyttanban a svéd Wermland tartományban, 1803 jul. 31., megh. New-Yorkban 1889 márc. 8. 1820, a svéd hadseregbe lépett, 1826. Angliába ment, hogy technikai tudományokkal foglalkozzék, 1839-ben pedig New-Yorkba. Neki sikerült először a már 1806-tól fogva másoktól megkisérelt hőgépet szerkeszteni, melynek hajtására gőz helyett hevített levegőt használt. 1833. egy hőgépet szerkesztett, melyet 1850-ben tetemesen javítva, Angliában szabadalmaztak. 1853. e gépezetet egy hajón motor helyett használta és 1856. szerkezetét ismét javította és ezen időtől fogva többszörösen alkalmazták e gépet. 1860. E. egy magasnyomásu léggépet szerkesztett, hanem ez sem maradt alkalmazásban. 1868. egy kis gépet, az u. n. napgépet szerkesztette, melyet közvetlen napsugaraktól melegített levegő mozgat. 1836. E. tökéletesbített csavaráért szabadalmat nyert és ezzel magának Amerikában általános elismerést érdemelt ki. Az amerikai polgárháboru kitörésekor E. egy páncélhajót épített, ama monitort, mely 1862. a James River torkolatánál a déli államok «Merrimac» nevü hajóját legyőzte. Később különben napfényre került, hogy E. monitorja csak Coles, angol hajóskapitány eszméinek megvalósítása, némely eltéréssel. Megemlítendő még E. tengeri távolságmérője és hidrosztatikai mérője. V. ö. Churh, Life of E. (Boston 1891. 2 köt.)</w:t>
      </w:r>
    </w:p>
    <w:p>
      <w:pPr>
        <w:pStyle w:val="Normal"/>
        <w:rPr/>
      </w:pPr>
      <w:r>
        <w:rPr/>
        <w:t>2. E. Nils, svéd mérnök, az előbbinek öccse szül. 1802 jan. 31., megh. Stockholmban 1870 szept. 8., 1855 óta 1862-ig a svéd vasuti igazgatóság élén állott, mely állásban kitünő szolgálatokat tett hazájának. A Saimen és a finn öböl közötti csatorna, valamint a Trollhatta csatornánál alkalmazott zsiliprendszer is az ő műve.</w:t>
      </w:r>
    </w:p>
    <w:p>
      <w:pPr>
        <w:pStyle w:val="Heading1"/>
        <w:rPr/>
      </w:pPr>
      <w:r>
        <w:rPr/>
        <w:t>Ericus</w:t>
      </w:r>
    </w:p>
    <w:p>
      <w:pPr>
        <w:pStyle w:val="Normal"/>
        <w:rPr/>
      </w:pPr>
      <w:r>
        <w:rPr/>
        <w:t>Erich (Erichson), svéd származásu magyar nyomdász 1669. vette át Türsch Dávid kassai nyomdáját, melyet 1676-ig maga vezetett, mig az ugyanazon évben Seiderlich János tulajdonába ment át. Nyomtatványai közül említésre méltó Molnár Gergelynek: Elementa Grammaticae Latinae c. terjedelmesebb munkája, mely a legnagyobb nyomdászati ritkaságok között foglal helyet.</w:t>
      </w:r>
    </w:p>
    <w:p>
      <w:pPr>
        <w:pStyle w:val="Heading1"/>
        <w:rPr/>
      </w:pPr>
      <w:r>
        <w:rPr/>
        <w:t>Éridanos</w:t>
      </w:r>
    </w:p>
    <w:p>
      <w:pPr>
        <w:pStyle w:val="Normal"/>
        <w:rPr/>
      </w:pPr>
      <w:r>
        <w:rPr/>
        <w:t>1. a főfolyamok egyike, Ókeanos és Tethys fia. Nyugaterurópai folyónak mondják, mely északra folyik, borostyánt terem s majd a Padusszal, majd a Rhodanusszal azonosítják. Torkolatánál a kassziterisek terülnek el. E folyóba bukott Phaëthón, mikor Zeus villámával lesujtá. Hádési folyó is, melyben Tantalos áll. Az ugyanoly nevü csillagkép róla van elnevezve. 2. Az athéni Ilisos mellékfolyója.</w:t>
      </w:r>
    </w:p>
    <w:p>
      <w:pPr>
        <w:pStyle w:val="Heading1"/>
        <w:rPr/>
      </w:pPr>
      <w:r>
        <w:rPr/>
        <w:t>Eridanus</w:t>
      </w:r>
    </w:p>
    <w:p>
      <w:pPr>
        <w:pStyle w:val="Normal"/>
        <w:rPr/>
      </w:pPr>
      <w:r>
        <w:rPr/>
        <w:t>Kr. e. a III. században Aratustól már említett nagy csillagkép, mely az Orion lábánál kezdődik és közel a déli polus felé huzódik, hol is Achernar nevü elsőrangu csillagban végződik. A mi szélességeink alatt e kiterjedt csillagzatnak mintegy 150 csillagját észlelhetni szabad szemmel, ezenkivül számos kettős csillaggal és egy bolygóalaku ködfolttal ékeskedik.</w:t>
      </w:r>
    </w:p>
    <w:p>
      <w:pPr>
        <w:pStyle w:val="Heading1"/>
        <w:rPr/>
      </w:pPr>
      <w:r>
        <w:rPr/>
        <w:t>Éridegzet</w:t>
      </w:r>
    </w:p>
    <w:p>
      <w:pPr>
        <w:pStyle w:val="Normal"/>
        <w:rPr/>
      </w:pPr>
      <w:r>
        <w:rPr/>
        <w:t>(vérérbeidegzés, vazomotorikus idegek). A vért vezető erek, függetlenül a szivmozgástól s az ez által okozott érveréstől, képesek összehuzódni és elernyedni. A házinyul füle p. időszakonként élénkpiros és halavány, vérszegény. E változás egy perc alatt többször is ismétlődik, oka pedig az erek, nevezetesen a kis ütőerek kitágulásában, illetőleg elernyedésében van. A vérerek átmérőinek e változásai részben önállóan, a középponti idegrendszertől függetlenül is történnek ugyan, legnagyobb részben azonban külön idegek, a vazomotorikus idegek befolyása alatt állanak. Az idegrendszer befolyását a vérerek átmérőinek változására a szégyenpir, és az elsápadás harag miatt, a legjobban bizonyítják. Az ereket, még a hajszálereket is, idegrostok kisérik, melyek az erek izomsejtjeiben és a hajszálerek falát alkotó sejtekben végződnek s az agygerincagyi idegrendszerből erednek. Ez idegek középpontja a nyultvelőben van. Innen erednek idegek, melyek az ereket összehuzódásra indítják, ezek a vazokonstriktorok és idegek, melyek izgalmára az erek kitágulnak s melyeket e miatt vazodilatatonoknak nevezünk. A nyultvelő vazomotorikus középpontja részint direkte a középpontban fejlődő izgalmak, részint magasabb agybeli középpontok, részint reflektorikus behatások alatt jut izgalomba. A nyultvelőben az izgalmakat a vér váltja ki. A szénsavakat és más bomlás-anyagokat nagyobb mértékben tartalmazó vivőeres vagy éppen fuladásos vér, a nyultvelő vazokonstriktor középpontjának erős ingere, mig az élenydus ütőeres vér inkább a vazodilatátor középpontot izgatja. Innen van, hogy a lélekzés az érmozgató középpontra lényeges befolyással van. Halál után azért találjuk a vért a vivőerekben, minthogy a vivőeres vér a vazokonstriktorok utján az ütőereket összehuzódásra indította. A nyultagybeli középponton kivül a gerincvelőben is vannak, amannak alárendelt, másodrendü vérérmozgató középpontok, melyekre a vérnek hasonlólag izgató hatása van. A magasabb középponti idegrészek befolyását nyultagybeli vazomotorikus középpontjukra és általa a vérerek tágasságára, bizonyítják az arcon, kedélyizgalmak alkalmával észlelhető változások a vérbőségben. Az elsápadást a vazokonstriktorok, az elpirulást pedig a vazodilatátorok izgalma okozza. Reflex utján a legkülönbözőbb idegek vannak befolyással a vazomotorikus középpontra. Ilyen p. az, hogy hidegben a bőr erei összehuzódnak, melegben pedig kitágulnak; az első esetben bőrünk hidegérző idegeinek izgalma az, mely a nyultvelőben a vazokonstriktor középpontot izgatja, a második esetben pedig a melegérző idegek izgalma van befolyással a vazodilatatorikus középpontra. Egyébiránt sokszor nehéz eldönteni azt, vajjon valamely reflex folytán beállott értágulás a konstriktorok befolyása csökkenésének, vagy a dilatátorok hatása fokozódásának az eredménye-e.</w:t>
      </w:r>
    </w:p>
    <w:p>
      <w:pPr>
        <w:pStyle w:val="Normal"/>
        <w:rPr/>
      </w:pPr>
      <w:r>
        <w:rPr/>
        <w:t>A vérérbeidegzés feladata a vérereket, különösen a kis ütőereket, állandóan bizonyos fokig szükítve tartani, s ezáltal a rendes vérnyomást és vele a vérkeringést biztosítani. Ha az éridegek bénulva vannak, akkor az erek annyira kitágulnak, hogy bennök a vér bőven elfér, csak lassu áramban jut a szivbe; a sziv e miatt lassan és erélytelenül lüktet, majd pedig egészen megszünik müködni. Az éridegrendszer egyszersmind arról is gondoskodik, hogy a szivműködésben okozott zavarok az egyén életét ne veszélyeztessék; minden befolyás, mely a szivmozgások erélyét és szaporaságát fokozza, egyszersmind a vérerek tágulását is okozza, és igy amennyiben a növelt szivmozgás a vérnyomást az ütőerekben fokozná, ugyanannyira kisebbíti azt az ereknek nagyobb tágassága, minthogy az akadályokat a véráram utjában kisebbíti. Igy p. a fokozódott munka a szivműködést szaporábbá s erélyesebbé teszi, egyszersmind azonban a vérnek tágító idegeit, a vazodilatátorokat is izgalomba hozza. A visszeres, kevés élenyü, szénsavdus vér a szivmozgást ritkítja s erőtlenebbé teszi, az érmozgató idegközéppontban pedig a vazokonstriktor középpontot izgatja, tehát az ereket megfelelően szükíti. Végre a vazomotorikus idegrendszer az egyes szervek vérbőségét is megváltoztatja a szükség szerint. Igy kitágulnak az agy erei, mikor gondolkodunk, a belek erei, mikor azokban emésztés foly, vagy az izmok erei, mikor munkát végzünk, ellenben más szervek erei ugyanez alatt összehuzódnak. Innen van tehát, hogy ebéd után, mikor a hasi szervekben sok a vér, nehezünkre esik a szellemi munka; ilyenkor vérszegény az agy.</w:t>
      </w:r>
    </w:p>
    <w:p>
      <w:pPr>
        <w:pStyle w:val="Heading1"/>
        <w:rPr/>
      </w:pPr>
      <w:r>
        <w:rPr/>
        <w:t>Erie</w:t>
      </w:r>
    </w:p>
    <w:p>
      <w:pPr>
        <w:pStyle w:val="Normal"/>
        <w:rPr/>
      </w:pPr>
      <w:r>
        <w:rPr/>
        <w:t>(ejtsd: iri), 1. tó É.-Amerikában; Michigan, Ohio, Pennsylvánia, New-York államok és Kanada közt; DNy-ÉK-i irányban, az é. sz. 41° 25’ és 42° 55’ alatt terül el; legnagyobb hossza Buffalotól Toledoig 385 km., átlagos szélessége 64 km. Területe Engelhardt szerint 24586 km.</w:t>
      </w:r>
      <w:r>
        <w:rPr>
          <w:vertAlign w:val="superscript"/>
        </w:rPr>
        <w:t>2</w:t>
      </w:r>
      <w:r>
        <w:rPr/>
        <w:t xml:space="preserve"> Az öt nagy É.-amerikai tó közül ennek partjai a legkevésbbé szakadozottak; partvonalainak hossza 1058 km. Átlagos magassága 174 m., 4 m.-rel kevesebb mint a Huroné és 104 m.-rel több, mint az Ontarioé, amelybe vizét a Niagara vezeti le. Az áradás és apadás közti különbség 1,67 méter. Bár felülete jóval nagyobb az Ontariónál, viztartalma az öt nagy tó között a legkisebb, 3 egymástól különböző mélységü medencéből áll: a Ny-i a Pelée-fokig és a Sandusky-félszigetig ér; ennek csak 10 m. az átlagos mélysége; a középső medence a Pelée- és Long-Point között 20-25 m. mély; a K-i végre a legmélyebb helyén 62 m. Az E. kiszárítása alkalmasint csak idő kérdése; a mélységmérések azt bizonyítják, hogy vize, bár lassan, de folytonosan apad. Fenekét üledékes föld takarja, amely üledékeket a Détroit, Raisin, Maumec, Portage, Sandusky, Vervillon, Black, Cuyahoga és Great-river visznek belé. Csekély mélysége az oka, hogy rajta a hajózás nagyobb veszéllyel jár, mint a többi nagy tavon; azonkivül decembertől áprilisig partjain a vizet jég takarja, novemberben és decemberben pedig veszélyes viharok dühöngenek rajta. Mélyebb kikötőkben is hiányt szenved; ezek dacára Détroit, Toledo, Sandusky, Cleveland, E., Buffalo, Port-Dover, Port-Burwell és Port-Stanley parti városai közötti forgalom felülmulja az egy milliárd frankot. Az első gőzhajót 1818. bocsátották rajta vizre. Vesd ö. Macombtól az Erie térképét (l: 120000). - 2. Több county az Egyesült-Államokban; és pedig New-Yorkban 2500 km.</w:t>
      </w:r>
      <w:r>
        <w:rPr>
          <w:vertAlign w:val="superscript"/>
        </w:rPr>
        <w:t>2</w:t>
      </w:r>
      <w:r>
        <w:rPr/>
        <w:t xml:space="preserve"> területtel, 485000 lak., Buffalo székhellyel; Ohioban 650 km.</w:t>
      </w:r>
      <w:r>
        <w:rPr>
          <w:vertAlign w:val="superscript"/>
        </w:rPr>
        <w:t>2</w:t>
      </w:r>
      <w:r>
        <w:rPr/>
        <w:t xml:space="preserve"> ter., 35000 lak., Sandusky székh.; végül Pennsylvániában, 1900 km.</w:t>
      </w:r>
      <w:r>
        <w:rPr>
          <w:vertAlign w:val="superscript"/>
        </w:rPr>
        <w:t>2</w:t>
      </w:r>
      <w:r>
        <w:rPr/>
        <w:t xml:space="preserve"> ter., 73815 lak. E. székhellyel. - 3. Az ugyanily nevü county székhelye Pennsylvániában, 130 km.-nyire Buffalotól, az E.-tó D-i partjának egyik terasszán, szemben a régi Presqu'île félszigettel, amelyet szigetté alakítottak át, több vasuti vonal találkozásánál (1890) 40634 lak., vasáru-, kocsi-, bőr-, orgona- és cipőkészítéssel. Kikötője, amely teljesen védett, 6 km. hosszu, 2 km. széles és 3-7 m. mély, az E.-tó partján a legjobb; azért a város kereskedelmi forgalma (1890) 1271988 t.) fában, szénben és petroleumban igen élénk. E. egy 1749. épített francia erősségből keletkezett. 1813. itt volt Perry főhadiszállása, amidőn a brit-kanadai flottát megverte.</w:t>
      </w:r>
    </w:p>
    <w:p>
      <w:pPr>
        <w:pStyle w:val="Heading1"/>
        <w:rPr/>
      </w:pPr>
      <w:r>
        <w:rPr/>
        <w:t>Erie-csatorna</w:t>
      </w:r>
    </w:p>
    <w:p>
      <w:pPr>
        <w:pStyle w:val="Normal"/>
        <w:rPr/>
      </w:pPr>
      <w:r>
        <w:rPr/>
        <w:t>Buffalonál az Erie-tóból kiágazó és Albanynál a Hudsonbe torkoló csatorna New-York É.-amerikai államban. 1817-25-ig De Witt Clinton kezdeményezésére és ösztönzésére építették; eleinte 7,5 millió dollárba került, de e költségek a kimélyítések, kiszélesítések és csatlakozások elkészítésével 45 millióra emelkedtek. Hossza: 2520 km., mélysége 2,15 m.; 72 zsilippel van ellátva; gabonát, sót és fát szállítanak rajta (évi forgalma: 6 millió t., 300 millió dol. értékben).</w:t>
      </w:r>
    </w:p>
    <w:p>
      <w:pPr>
        <w:pStyle w:val="Heading1"/>
        <w:rPr/>
      </w:pPr>
      <w:r>
        <w:rPr/>
        <w:t>Eriels</w:t>
      </w:r>
    </w:p>
    <w:p>
      <w:pPr>
        <w:pStyle w:val="Normal"/>
        <w:rPr/>
      </w:pPr>
      <w:r>
        <w:rPr/>
        <w:t>svájci falu. l. Airolo.</w:t>
      </w:r>
    </w:p>
    <w:p>
      <w:pPr>
        <w:pStyle w:val="Heading1"/>
        <w:rPr/>
      </w:pPr>
      <w:r>
        <w:rPr/>
        <w:t>Erigena</w:t>
      </w:r>
    </w:p>
    <w:p>
      <w:pPr>
        <w:pStyle w:val="Normal"/>
        <w:rPr/>
      </w:pPr>
      <w:r>
        <w:rPr/>
        <w:t>l. Scotus.</w:t>
      </w:r>
    </w:p>
    <w:p>
      <w:pPr>
        <w:pStyle w:val="Heading1"/>
        <w:rPr/>
      </w:pPr>
      <w:r>
        <w:rPr/>
        <w:t>Erigeron</w:t>
      </w:r>
    </w:p>
    <w:p>
      <w:pPr>
        <w:pStyle w:val="Normal"/>
        <w:rPr/>
      </w:pPr>
      <w:r>
        <w:rPr/>
        <w:t>L. (növ.), l. Küllőrojt.</w:t>
      </w:r>
    </w:p>
    <w:p>
      <w:pPr>
        <w:pStyle w:val="Heading1"/>
        <w:rPr/>
      </w:pPr>
      <w:r>
        <w:rPr/>
        <w:t>Érigoné</w:t>
      </w:r>
    </w:p>
    <w:p>
      <w:pPr>
        <w:pStyle w:val="Normal"/>
        <w:rPr/>
      </w:pPr>
      <w:r>
        <w:rPr/>
        <w:t>1. Ikarios leánya, Dionysos kedvese, kivel Staphylost nemzé. E. atyját pásztorok megölték azon hiszemben, hogy a borától megrészegült társaikat megmérgezte. É. sokáig kereste atyját és sirját megtalálván, mellette felakasztotta magát. Az istenek a csillagok közé emelték, az atheniek pedig az aióra ünnepet ülték tiszteletére. - 2. Aigisthos és Klytaimnésztra leánya, kit Artemis Orestés dühe elől Attikába vivén, papnőjévé tett, de midőn É. hallotta, hegy Orestést az Areopág felmentette, megölte magát; mások szerint Orestés neje lőn s vele Penthilost nemzé.</w:t>
      </w:r>
    </w:p>
    <w:p>
      <w:pPr>
        <w:pStyle w:val="Heading1"/>
        <w:rPr/>
      </w:pPr>
      <w:r>
        <w:rPr/>
        <w:t>Erik</w:t>
      </w:r>
    </w:p>
    <w:p>
      <w:pPr>
        <w:pStyle w:val="Normal"/>
        <w:rPr/>
      </w:pPr>
      <w:r>
        <w:rPr/>
        <w:t>(Erich), több dán és svéd király neve.</w:t>
      </w:r>
    </w:p>
    <w:p>
      <w:pPr>
        <w:pStyle w:val="Normal"/>
        <w:rPr/>
      </w:pPr>
      <w:r>
        <w:rPr/>
        <w:t>Dán királyok, L. Erik (I), Eingod (a jó), Svend Estrithson király negyedik fia, ki bátyjának, Olaf Hunger királynak halála után egész Dánia uralkodója lett (1095). Szép termetü, barátságos, kegyes indulatu fejedelem volt, aki országának fölvirágoztatására s a kalózok megfékezésére törekedett. Lundot a három skandináv ország önálló érsekségévé tette. Megh. jeruzsálemi utjában Ciprus szigetén, 1103 jul. 10. - 2. E. (II), Ödön (a dicsekvő) az előbbinek fia, kegyetlen uralkodó volt. Testvérét, Knutot megboszulandó, fegyverrel támadta meg bitorló nagybátyját, Nielst, kit a Lund mellett 1134. kivivott diadal után megöletett. Hogy trónját biztosítsa, 1135. Harald bátyját is megölette nyolc fiával együtt. Erre azután elismerte V. Lothár német császár fönhatóságát, harcolt Magnus Sigurdson norvégiai király és a vend kalózok ellen, Rügen lakóit pedig legyzőzte és a kereszténység fölvételére kényszerítette. 1137 szept. 18. őt is meggyilkolták Ribenben. - 3. E. (III), Hakon Jarl fia, az előbbinek utóda, erőszakkal foglalta el 1137. a trónt, azonban nemsokára reá kolostorba vonult vissza, ahol 1147. meg is halt. - 4. E. (IV), Plogpenning (az ekefilléres), II. Waldemár fia, szül. 1216., megh. 1250 aug. 10-én. 1232 óta atyjával együtt, 1241 óta pedig egyedül uralkodott. Melléknevét onnan kapta, mivel Abel testvére, slezvigi gróf ellen folytatott eredménytelen háboru költségeinek fedezése céljából minden egyes szántóföldre adót vetett ki. 1250. Abel öccse elfogta, aug. 10. pedig egy számkivetett dán megölte. - 5. E. (V), Glipping (a szemhunyorgató), I. Kristóf fia, született 1248. s megöletett 1285. 1259 óta anyja,pommerániai Margit gyámsága alatt uralkodott. 1261. unokatestvére, Erik legyőzte s hosszabb ideig fogságban tartotta. Engedékenységét a nemesség arra használta föl, hogy előjogait a korona rovására mindinkább növesztette. 1285. hollandi Jakab gr. más nemesekkel egyetértve, Viborg mellett megölte E.-et. - 6. E. (VI), Menvede («Szavamra»), az előbbinek fia és utódja. Eleinte Waldemár, slezvigi herceg gyámsága alatt élt. Az ő uralkodása is szerencsétlenül folyt le; dicstelen háborukat folytatott nevezetesen Svéd- és Norvégországgal, alamint a Hanza-szövetséggel, ugyszintén VIII. Bonifác pápával, ki őt egyházi átokkal, országát pedig interdiktummal sujtotta. Megh. 1319. - 7. E. (VII), a pommerániai, VII. Vratiszlav, pommerániai hercegnek, és Mecklenburgi Máriának, IV. Valdemár dán király unokájának fia; szül. 1382., megh. Rügen waldéban 1459. Margit, dán királynő, Norvégiában jelölte ki utódjának 1388., a kalmári unio által egyesített Dánia, Svéd- és Norvégország rendjei pedig 1396. ismerték el jövendőbeli királyuknak. Ez a tehetség nélküli, gyáva s kegyetlen ember 1412. vette át az uralkodást s nemsokára a gyülölet s megvetés tárgya lőn. 1415-32-ig Henrik (Erzsébet) slezvigi hercegnő fiával háborut viselt, akit örökségéből ki akart forgatni; 1432. azonban kénytelen volt igényeiről lemondani. Ez alatt az elégületlenség a hármas királyságban tetőpontra hágott és midőn a vitéz dalekarli pórok Engelbrechtson vezérlete alatt 1432. fegyvert fogtak: Knutson Károly Svédország trónját hatalmába kerítette (1437). Dániában 1439. tették le E.-et, mivel többnyire Dánián kivül tartózkodott, s mivel pommerániai rokonait dán várakkal és uradalmakkal elhalmozta. Ennek hirére E. a dán koronázási jelvényekkel Gottland szigetére menekült, a honnan zosldba fogadott kalózai által elég gyakran pusztította el Svédország partjait. Később Pommerániába tért vissza. Munkája: De origine gentis Danorum, Lindenbrog-nak Scriptores rerum septentrionalium és Gruter-nak Chronicon chronicorum gyüjteményeiben jelent meg.</w:t>
      </w:r>
    </w:p>
    <w:p>
      <w:pPr>
        <w:pStyle w:val="Normal"/>
        <w:rPr/>
      </w:pPr>
      <w:r>
        <w:rPr/>
        <w:t>Svéd királyok. 1. E. (VI), Segerfäll (a győzedelmes), elüzvén Sven királyt, Dániát is hatalma alá hajtotta; azonfelül üldözte a kereszténységet s megh. 1000 körül. - 2. E. VIII. (IX), Hia Helge (a szent), paraszt család sarja, Sverker király halála után jutott a trónra. Uralkodott 1156-60-ig s e rövid idő alatt is elévülhetetlen érdemeket szerzett a kereszténység terjesztése körül. Meghódította s keresztény vallásra térítette Finnország déli részét. Sok uj törvényt hoztt a régi, pogány szellemü törvények helyett. Emlékére a svéd törvénykönyvet «Szent Erik törvényének» nevezték el. Magnus dán herceg ellen küzdve, esett el 1160 máj. 18. Jóllehet, hogy forma szerint nem lett kanonizálva, a svédek mégis védőszentjüknek tartották s az upsalai dómban eltakarított tetemeit mai napig őrzik. - 3. E. (X), Knutson, Knut fia, az előbbinek unokája, egyesegyedül menekült meg abból a vérfürdőből, melyben egész családja II. Sverker boszujának áldozatul esett. De E. sem maradt veszteg, hanem nem nyugodott, mig Sverkert meg nem ölte; erre azután ő lett a király (1210-1216-ig). Buzgó hive volt a keresztény hitnek. - 4. E. (XI), Erichson, ki 1222. I. Jánost, a Sverker család utolsó uralkodóját követte a trónon. Knut Johannson, a hatalmas Folkung-család feje, 1229. ugyan elüzte, de trónját 1234. a dánok segítségével megint visszaszerezte. Gyermektelenül halt el 1250-ben, és ekkor a korona a Folkungokra szállott. - 5. E. (XII), II. Magnus fia, a nemesség követelése folytán 1351-ben atyja társuralkodója lett, de már 1359-ben megh. - 6. E. (XIII), pommerániai, E. L. a dán királyok sorában 7. alatt. - 7. E. (XIV), fia és utódja Wasa Gusztávnak, szül. 1533. december 15-én, uralkodott 1560-1569-ig, s meghalt 1577 febr. 26. Szép tehetségü s finom műveltségü férfiu volt, aki eleinte eréllyel élt kötelességeinek; javította az igazságszolgáltatást s emelte a tengeri kereskedelmet és a művészeteket is pártolta. Azonban gyanakvó s az őrültséggel határos szenvedélyes természete igazságtalanságra s erőszakoskodásra ragadta. Testvérei elidegenedtek tőle, mivel jogaikban és birtokaikban csorbította őket; a nép meggyülölte szerencsétlen hétéves dán háboruja miatt; az ország nagyjai pedig elfordultak tőle, mivel a felségárulással vádolt Sture Nils grófot sajátkezüleg leszurta, s annak egész családját sommás uton kiirtatta. (1567). (Kancellárja, Persson Göran ugyan utólagosan helybenhagyta e halálos itéleteket). Hozzájárult még az is, hogy 1568. egy parasztleányt (Mans Katalint) vezetett oltárhoz, sőt még királynőnek is megkoronáztatta. Látván a növekvő elégületlenséget, a gyülölt Persson elbocsátásával akarta a nemességet kibékíteni s 1563 óta fogva tartott öccsét, Jánost is szabadlábra helyezte. De midőn Perssont ujra visszahelyezte állásába, E. testvérei, János és Károly hercegek maguk állottak a felkelés élére s 1569. megfosztották E.-et trónjától. Utódja János lett, aki szerencsétlen bátyját Gripsholm várában szigoru fogságban tartotta, utoljára pedig megmérgeztette. III. Gusztáv utóbb pompás siremléket emeltetett E. sirja fölött a westerjels-i dómban. Erik szerencsétlen sorsát Prutz R., Kruse, Koberstein és Weilen költők siratták tragédiákban. - E. egyetlen fiát, Mans Katalin gyermekét, Gusztáv Erichsont, jezsuiták nevelték Lengyelországban. II. Rudolf császárnak buzgó tanítványa volt az alkémiában. Boris Godunov orosz cák kiszemelte vejének, de G. visszautasította ajánlatát, mivel a görög vallástól idegenkedett. Mint számüzött halt meg 1607., Kasinban, Oroszországban. V. ö. Ahlquist «Konung Erik XIV». (Stockholm 1879), Arnheim, R. E. XIV. (Sybel, Histor. Zeitschr. 1890. 64 köt.).</w:t>
      </w:r>
    </w:p>
    <w:p>
      <w:pPr>
        <w:pStyle w:val="Heading1"/>
        <w:rPr/>
      </w:pPr>
      <w:r>
        <w:rPr/>
        <w:t>Erika</w:t>
      </w:r>
    </w:p>
    <w:p>
      <w:pPr>
        <w:pStyle w:val="Normal"/>
        <w:rPr/>
      </w:pPr>
      <w:r>
        <w:rPr/>
        <w:t>(növ., hanga, Erika L.), a róla nevezett család némelykor egész 6 m. magas cserjéje. Levele örves, ritkán átellenes v. elszórt, apró, keskeny, tüalaku v. pikkelynemü. Virága magános, örves, ernyős v. gömbalaku; szirma 4 metszetü, himje 8, tokja 4 rekeszü, négy felé nyiló, oldaltörő. Mintegy 400 faja van, a legeslegtöbb Afrika D-i részén, különösen a Fokföldön, itt csaknem kivétel nélkül a Ny-i part közelében. Európában, Ázsiában, meg Amerikában kevés faj él, de nagy területet benő. Európában, a mediterrán vidéken gyakoribb (E. tetralix L. ingoványon és E. cinerea L.), hazánkban annál kevesebb (2 faj) helyette havasainkon a Bruckenthalia (l. o.) diszlik. Az E. arborea L. egész 2,5 m. magas, apró, fehér virága fürtös, jó illatu. Gyökere fáját racine de bruyere cimen technikailag értékesítik, apróbb metszett és esztergályos munkát, pipát stb. csinálnak belőle. Az E. tetralixból, mint a csarabból, seprőt kötnek. Legcélszerübb erre a célra a francia E, scoparia L., melynek seprüjét selyemgyárakban is használják. V. ö. Wendland, Ericarum icones et descriptiones (Hannov. 1798-1823); Andrews, Coloured engravings of heaths (Lond. 1802-30, 4 köt.); l. Csarab.</w:t>
      </w:r>
    </w:p>
    <w:p>
      <w:pPr>
        <w:pStyle w:val="Heading1"/>
        <w:rPr/>
      </w:pPr>
      <w:r>
        <w:rPr/>
        <w:t>Erikafélék</w:t>
      </w:r>
    </w:p>
    <w:p>
      <w:pPr>
        <w:pStyle w:val="Normal"/>
        <w:rPr/>
      </w:pPr>
      <w:r>
        <w:rPr/>
        <w:t>(Ericaceoe, növ.) a kétszikü és forrtszirmu erikaképüek családja, szépvirágu, csinos örökzöld cserjék, félcserjék v. fácskák, váltakozó, ellenes v. örves, pálhatlan, többnyire apró, gyakran tüalaku, ritkán széles, hasítéktalan v. fürészes bőrnemü levelekkel, 4-es v. 5-ös tagu virágrészekkel. Füzér v. fürtös virágzatjok pároséltü virágokból alakul. A him rendesen kétsoros, a külső sora a szirom metszéseivel, a belső a kehelyével áll szemközt. A himgömb rekeszei csöves függelékké nyulnak meg s egy likaccsal nyilnak. Gyakori tokgyümölcsük a magfejlesztő középponti oszloptól leválik, ritkán van bogyójok. Mintegy 700 faja a mérsékelt és meleg tartományokban, különösen a Fokföldön él. Némelyik faj különösen a homokon és tőzegen seregesen nő és sajátszerü vegetációt (Heiden, ericetum) alkot, s a tőzegképződéshez is hozzájárul. Sok, különösen fokföldi faja kedvelt virág. A legtöbb virága jócskán termel mézet, azért a méhek nagyon látogatják. Ősvilági génuszai az Andromedites Ett., Arbutites Ett., Andromeda L.- Dermatophyllites Göpp. és Erica L. a közép, és fiatalabb harmadkorból ismeretesek. A E.-ban keserü erőltető tartalomrészek is vannak, azért az Arctostaphylos uva ursi Spreng. levele officinalis, az Arbutus Unedo L. gyümölcse ehető, a Gaultheria procumbens L. fajnak pedig téája és párolgó olaja használatos.</w:t>
      </w:r>
    </w:p>
    <w:p>
      <w:pPr>
        <w:pStyle w:val="Heading1"/>
        <w:rPr/>
      </w:pPr>
      <w:r>
        <w:rPr/>
        <w:t>Erikaképüek</w:t>
      </w:r>
    </w:p>
    <w:p>
      <w:pPr>
        <w:pStyle w:val="Normal"/>
        <w:rPr/>
      </w:pPr>
      <w:r>
        <w:rPr/>
        <w:t>(növ., Bicornes), a forrtszirmuak rendje. Virágja négyes- v. ötöstagu és csillagszerü. A himje jellemzően kétsoros, a külső sor a szirom metszetei előtt áll, a termő is megegyező (4-5) tagu. Latin elnevezésök onnan ered, hogy a himjöknek gyakran két függeléke v. szarva van. Ide tartoznak a Vaccinium-, Andromeda-, Erika-, Epakris-, Rhododendron-, Pyrola- és Monotropa-félék.</w:t>
      </w:r>
    </w:p>
    <w:p>
      <w:pPr>
        <w:pStyle w:val="Heading1"/>
        <w:rPr/>
      </w:pPr>
      <w:r>
        <w:rPr/>
        <w:t>Erin</w:t>
      </w:r>
    </w:p>
    <w:p>
      <w:pPr>
        <w:pStyle w:val="Normal"/>
        <w:rPr/>
      </w:pPr>
      <w:r>
        <w:rPr/>
        <w:t>Irország régi kelta neve.</w:t>
      </w:r>
    </w:p>
    <w:p>
      <w:pPr>
        <w:pStyle w:val="Heading1"/>
        <w:rPr/>
      </w:pPr>
      <w:r>
        <w:rPr/>
        <w:t>Erinaceus</w:t>
      </w:r>
    </w:p>
    <w:p>
      <w:pPr>
        <w:pStyle w:val="Normal"/>
        <w:rPr/>
      </w:pPr>
      <w:r>
        <w:rPr/>
        <w:t>(állat), l. Sün.</w:t>
      </w:r>
    </w:p>
    <w:p>
      <w:pPr>
        <w:pStyle w:val="Heading1"/>
        <w:rPr/>
      </w:pPr>
      <w:r>
        <w:rPr/>
        <w:t>Erineum</w:t>
      </w:r>
    </w:p>
    <w:p>
      <w:pPr>
        <w:pStyle w:val="Normal"/>
        <w:rPr/>
      </w:pPr>
      <w:r>
        <w:rPr/>
        <w:t>Pers. (növ.), abnormis, többnyire elevenszinü helyi moholyképződés v. moholybetegség a levelek bőrén. Régen penésznek tartották. A levélnek kisebb-nagyobb darabján a bőrsejtek kifelé szőrökké nyulnak meg s egész sürü szőrgyepecske támad. E szőrök bunkó- v. tölcséralakuak, sárgásak, pirosasak v. barnák, leginkább a levél visszáján keletkeznek, az ellenkező oldal pedig többé-kevésbbé felduzzad. Általában atka okozta gubacs. A szőllőlevél gyakori molyhát E. vitis Schrad. (Phyllerium viteum Fr.) a Phytopus vitis Land., hoza létre. Gyakori az E. az égerfán, a rezgő nyárfán, a platánlevelü meg a hegyi juharon, a bükkön, hárson, nyirfán, alma-, berkenye-, körte- és rokon fákon. Ha a fának csak egyes levelén képződik az E., a megtámadott levél életben marad s ha csak kis darabján van, életműködését is végzi. Ha egy fának sok levele nagyon meg van támadva, káros. Ha az E. a szőllőt nagyon meglepi, a gyümölcsképződésnek kárára van. Óvóintézkedés csak annyi, hogy a beteges vesszőket lemetszük.</w:t>
      </w:r>
    </w:p>
    <w:p>
      <w:pPr>
        <w:pStyle w:val="Heading1"/>
        <w:rPr/>
      </w:pPr>
      <w:r>
        <w:rPr/>
        <w:t>Eringi-völgy</w:t>
      </w:r>
    </w:p>
    <w:p>
      <w:pPr>
        <w:pStyle w:val="Normal"/>
        <w:rPr/>
      </w:pPr>
      <w:r>
        <w:rPr/>
        <w:t>magas fekvésü völgy Svájcban, l. Hérens (Val d’).</w:t>
      </w:r>
    </w:p>
    <w:p>
      <w:pPr>
        <w:pStyle w:val="Heading1"/>
        <w:rPr/>
      </w:pPr>
      <w:r>
        <w:rPr/>
        <w:t>Erinit</w:t>
      </w:r>
    </w:p>
    <w:p>
      <w:pPr>
        <w:pStyle w:val="Normal"/>
        <w:rPr/>
      </w:pPr>
      <w:r>
        <w:rPr/>
        <w:t>(ásv.), viztartalmu arzénsavas rézoxid (2[H</w:t>
      </w:r>
      <w:r>
        <w:rPr>
          <w:vertAlign w:val="subscript"/>
        </w:rPr>
        <w:t>2</w:t>
      </w:r>
      <w:r>
        <w:rPr/>
        <w:t>O CuO]+3CuO+As</w:t>
      </w:r>
      <w:r>
        <w:rPr>
          <w:vertAlign w:val="subscript"/>
        </w:rPr>
        <w:t>2</w:t>
      </w:r>
      <w:r>
        <w:rPr/>
        <w:t>O</w:t>
      </w:r>
      <w:r>
        <w:rPr>
          <w:vertAlign w:val="subscript"/>
        </w:rPr>
        <w:t>3</w:t>
      </w:r>
      <w:r>
        <w:rPr/>
        <w:t>), rokon az olivenittal, csakhogy mig az kristályokban terem, az E. nem terem kristályosan, hanem cseppköves, veséded alakokban rendesen héjjas szerkezettel. Smaragdzöld; K. 4,5-5; fjs. 4-44. Termőhelye Irland: Simerick County. Irland régi neve (erin) után nevezte el Haidinger (1828). - E. a neve azonkivül egy ugyancsak Irországban termő sárgás-veres bolusz-fajta agyagnak.</w:t>
      </w:r>
    </w:p>
    <w:p>
      <w:pPr>
        <w:pStyle w:val="Heading1"/>
        <w:rPr/>
      </w:pPr>
      <w:r>
        <w:rPr/>
        <w:t>Erinna</w:t>
      </w:r>
    </w:p>
    <w:p>
      <w:pPr>
        <w:pStyle w:val="Normal"/>
        <w:rPr/>
      </w:pPr>
      <w:r>
        <w:rPr/>
        <w:t>valószinüleg Télos (Rodus mellett), mások szerint pedig Teós v. Ténos v. Rodus szigetéről való görög költőnő, Sapphó barátja, Kr. e. 600 k. Neki tulajdonítják az Elakaté (rokka v. orsó) c.hirneves, hexaméterekben irt költeményt, melyet a régiek nem győztek eléggé magasztalni, de a melyből csak kevés töredék, epigrammáiból pedig összesen három maradt fenn (V. ö. Bergk: Poetae lyrici Gr. Lipcse 1882, 3.köt.); ellenben a Rómának, mint a világ urának dicsőítésére 5 sapphói versszakban irt költemény nem ő tőle, hanem egy Melinnó nevü, Lokroi alsóitáliai városból való költőnőtől ered, aki Pyrrhus v. az első pun háboru idejében élhetett.</w:t>
      </w:r>
    </w:p>
    <w:p>
      <w:pPr>
        <w:pStyle w:val="Heading1"/>
        <w:rPr/>
      </w:pPr>
      <w:r>
        <w:rPr/>
        <w:t>Erinniák</w:t>
      </w:r>
    </w:p>
    <w:p>
      <w:pPr>
        <w:pStyle w:val="Normal"/>
        <w:rPr/>
      </w:pPr>
      <w:r>
        <w:rPr/>
        <w:t>erinnisek, eumenisek, (lat. furiák). Erinnys eredetileg dörgő vihar-istennő, miként a vele nyelvileg azonos és viharfelhőt jelentő Saranyu indiai istennő, valamint jelzői és attributumai (a kigyóhaj, fáklya, korbács, melyek a felhőből előtörő villám jelképei) és megjelenésének, eljárásának módozatai bizonyítják. Homéros majd egy, majd több erinisről szól anélkül, hogy nevöket s származásukat említené; Hésiodos szerint a fiától megcsonkított Uranosnak földre hullott véréből származnak, Aischylos-nál Nyxnek (éj), Sophoklésnél pedig Skotosnak (homály) és Gaiának leányai. Hármas számukat (sőt többbet is) legelőször Euripidésnél találjuk, nevöket pedig az alexandriai kor kőltőinél. Nevök: Aléktó, Tisiphoné és Megaira. Az E. istensége visszamegy a görög vallásos élet kezdetére. Működésök a legegyszerübb erkölcsi viszonyokra terjed ki, igy a szülők és vérrokonok iránti kötelességekre, továbbá azon rendnek tiszteletben tartására, mely az emberi együttélés alapját képezi, de már Homérosnál is tulterjed működésök a családjog körén, még pedig különösen oly személyek érdekében, kik leginkább szorulnak védelemre, minők p. a segélykérők, idegenek és koldusok, őrködnek az eskü szentsége és az ember elé szabott korlátok fölött, hogy az ember dölyfösségre ne vetemedjék. Mig azonban Homérosnál az erkölcsi rendnek inkább őreiül s védőiül tünnek fel, a tragikusoknál s különösen Aischylosnál, ki alkotásaival a későbbi művészet számára alaptipust teremtett, a haragos átok és boszuló büntetés rettenetes isteneikép jelennek meg, kik félelmes hatalommal üldözik, biztosan elérik s kérlelhetlenül megbüntetik a bünöst. Gyakran általános romlást, dögvészt okoznak, de különösen a természet szentesítette jogok megsértőit üldözik, mint a kutyák az üzött vadat. észbontólag, őrületet lehelve s éneklik neki az E. borzasztó dalát. Büntető hivatalukat még a Hádésben is folytatják s kigyóikkal rémítgetve korbáccsal üzik-hajtják az alvilági biróktól elitélteket. A latinok furiái (Dirae deae) csak a gör. E. átvitelei; közönségesen az alvilágban őrzik a gonoszokat, de feljönnek a felvilágra is gyilkos gondolatokat s őrületet kelteni. Mivel az E. a gonoszokat büntetve a jók jólétét biztosítják s igy jótékonyaknak bizonyulnak, azért jóakaróknak, eumeniseknek is nevezték őket s jótéteményeikért könyörögtek. Tiszteletökben különösen ezen felfogás érvényesül. Terhes juhokat, mézes italt (bor nélkül), virágokat és süteményeket áldoztak nekik. Az E.-t kettős lényöknek megfelelően a művészet is két tipusban ábrázolta. A régibb tipus komoly, sőt szelid és tiszteletreméltó asszonyoknak mutatja őket, egyszerü lehulló hajjal, közönséges női ruhában s bár kezökben ott a kigyó, a félelmetesség jelzése nélkül ) l. az l. ábrát).</w:t>
      </w:r>
    </w:p>
    <w:p>
      <w:pPr>
        <w:pStyle w:val="Brahely"/>
        <w:rPr/>
      </w:pPr>
      <w:r>
        <w:rPr/>
        <w:t xml:space="preserve">[ÁBRA] </w:t>
      </w:r>
      <w:r>
        <w:rPr>
          <w:rStyle w:val="Brafelirat"/>
          <w:b/>
          <w:bCs/>
        </w:rPr>
        <w:t>l. ábra. Egy Erinnis és Sisyphos.</w:t>
      </w:r>
    </w:p>
    <w:p>
      <w:pPr>
        <w:pStyle w:val="Normal"/>
        <w:rPr/>
      </w:pPr>
      <w:r>
        <w:rPr/>
        <w:t>A második tipust, mely a félelmetes istennőket mutatja, a tragikusok oly alakokból vonták el, minőknek a régi művészet a rohanó daimónokat, péld. Gorgókat, Harpiákat ábrázolta (l. a 2 ábrát)</w:t>
      </w:r>
    </w:p>
    <w:p>
      <w:pPr>
        <w:pStyle w:val="Brahely"/>
        <w:rPr/>
      </w:pPr>
      <w:r>
        <w:rPr/>
        <w:t xml:space="preserve">[ÁBRA] </w:t>
      </w:r>
      <w:r>
        <w:rPr>
          <w:rStyle w:val="Brafelirat"/>
          <w:b/>
          <w:bCs/>
        </w:rPr>
        <w:t>2. ábra. Erinnis, amint Peirithoost az alvilágban kötözi. (Vázakép.)</w:t>
      </w:r>
    </w:p>
    <w:p>
      <w:pPr>
        <w:pStyle w:val="Normal"/>
        <w:rPr/>
      </w:pPr>
      <w:r>
        <w:rPr/>
        <w:t>Igy ábrázolja a váza-festés az E.-at a IV. századtól fogva különösen alsó-itáliai vázákon s római szarkofágokon. A művészet hanyatlásával a félelmesség attributumai halmozódtak (a kigyók most már hajokban, szárnyak, fáklyák korbács), s lassankint a tragédia ábrázolásának megfelelően az arcukat is lehetőleg utálatosaknak iparkodnak feltüntetni.</w:t>
      </w:r>
    </w:p>
    <w:p>
      <w:pPr>
        <w:pStyle w:val="Heading1"/>
        <w:rPr/>
      </w:pPr>
      <w:r>
        <w:rPr/>
        <w:t>Érintési elektromosság</w:t>
      </w:r>
    </w:p>
    <w:p>
      <w:pPr>
        <w:pStyle w:val="Normal"/>
        <w:rPr/>
      </w:pPr>
      <w:r>
        <w:rPr/>
        <w:t>l. Galvanizmus.</w:t>
      </w:r>
    </w:p>
    <w:p>
      <w:pPr>
        <w:pStyle w:val="Heading1"/>
        <w:rPr/>
      </w:pPr>
      <w:r>
        <w:rPr/>
        <w:t>Érintési transzformáció</w:t>
      </w:r>
    </w:p>
    <w:p>
      <w:pPr>
        <w:pStyle w:val="Normal"/>
        <w:rPr/>
      </w:pPr>
      <w:r>
        <w:rPr/>
        <w:t>a (2n + 1) változóra vonatkozó átalakításoknak (l. Átalakítás) egyik osztálya, mely különösen a differenciál-egyenletek elméletében használtatik. Ha p. n = 2, abban az esetben a</w:t>
      </w:r>
    </w:p>
    <w:p>
      <w:pPr>
        <w:pStyle w:val="Brahely"/>
        <w:rPr/>
      </w:pPr>
      <w:r>
        <w:rPr/>
        <w:t xml:space="preserve">[ÁBRA] </w:t>
      </w:r>
    </w:p>
    <w:p>
      <w:pPr>
        <w:pStyle w:val="Normal"/>
        <w:rPr/>
      </w:pPr>
      <w:r>
        <w:rPr/>
        <w:t>átalakítás akkor lesz É., ha valahányszor x, y, z, p és q helyébe két független változónak (u és v-nek) a</w:t>
      </w:r>
    </w:p>
    <w:p>
      <w:pPr>
        <w:pStyle w:val="Brahely"/>
        <w:rPr/>
      </w:pPr>
      <w:r>
        <w:rPr/>
        <w:t xml:space="preserve">[ÁBRA] </w:t>
      </w:r>
    </w:p>
    <w:p>
      <w:pPr>
        <w:pStyle w:val="Normal"/>
        <w:rPr/>
      </w:pPr>
      <w:r>
        <w:rPr/>
        <w:t>differenciál-egyenleteknek megfelelő függvényeit helyettesítjük be, mindannyiszor X, Y, Z, P és Q is az előbbiekhez analog</w:t>
      </w:r>
    </w:p>
    <w:p>
      <w:pPr>
        <w:pStyle w:val="Brahely"/>
        <w:rPr/>
      </w:pPr>
      <w:r>
        <w:rPr/>
        <w:t xml:space="preserve">[ÁBRA] </w:t>
      </w:r>
    </w:p>
    <w:p>
      <w:pPr>
        <w:pStyle w:val="Normal"/>
        <w:rPr/>
      </w:pPr>
      <w:r>
        <w:rPr/>
        <w:t>egyenleteket kielégítő függvényeibe mennek át az u-nak és v-nek.</w:t>
      </w:r>
    </w:p>
    <w:p>
      <w:pPr>
        <w:pStyle w:val="Normal"/>
        <w:rPr/>
      </w:pPr>
      <w:r>
        <w:rPr/>
        <w:t>Tekintsük x, y és z pontkoordinátáknak, p és q-t pedig a ponton átmenő</w:t>
      </w:r>
    </w:p>
    <w:p>
      <w:pPr>
        <w:pStyle w:val="Brahely"/>
        <w:rPr/>
      </w:pPr>
      <w:r>
        <w:rPr/>
        <w:t xml:space="preserve">[ÁBRA] </w:t>
      </w:r>
    </w:p>
    <w:p>
      <w:pPr>
        <w:pStyle w:val="Normal"/>
        <w:rPr/>
      </w:pPr>
      <w:r>
        <w:rPr/>
        <w:t>sík állását jellemző pés q együtthatóknak. Ha most már az</w:t>
      </w:r>
    </w:p>
    <w:p>
      <w:pPr>
        <w:pStyle w:val="Normal"/>
        <w:rPr/>
      </w:pPr>
      <w:r>
        <w:rPr/>
        <w:t>x = f</w:t>
      </w:r>
      <w:r>
        <w:rPr>
          <w:vertAlign w:val="subscript"/>
        </w:rPr>
        <w:t>1</w:t>
      </w:r>
      <w:r>
        <w:rPr/>
        <w:t xml:space="preserve"> (u, v), y = f</w:t>
      </w:r>
      <w:r>
        <w:rPr>
          <w:vertAlign w:val="subscript"/>
        </w:rPr>
        <w:t>2</w:t>
      </w:r>
      <w:r>
        <w:rPr/>
        <w:t xml:space="preserve"> (u, v), z = g (u, v),</w:t>
      </w:r>
    </w:p>
    <w:p>
      <w:pPr>
        <w:pStyle w:val="Normal"/>
        <w:rPr/>
      </w:pPr>
      <w:r>
        <w:rPr/>
        <w:t>p = h</w:t>
      </w:r>
      <w:r>
        <w:rPr>
          <w:vertAlign w:val="subscript"/>
        </w:rPr>
        <w:t>1</w:t>
      </w:r>
      <w:r>
        <w:rPr/>
        <w:t xml:space="preserve"> (u, v), q = h</w:t>
      </w:r>
      <w:r>
        <w:rPr>
          <w:vertAlign w:val="subscript"/>
        </w:rPr>
        <w:t>2</w:t>
      </w:r>
      <w:r>
        <w:rPr/>
        <w:t xml:space="preserve"> (u, v)</w:t>
      </w:r>
    </w:p>
    <w:p>
      <w:pPr>
        <w:pStyle w:val="Normal"/>
        <w:rPr/>
      </w:pPr>
      <w:r>
        <w:rPr/>
        <w:t>egyenletek jobb oldalai kielégítik a 2. alatti feltételeket s az első három egyenletet valamely felület parameteres egyenletének tekintjük, akkor a hátralevő kettő a felületnek (x, y, z) pontjában vont érintő sikjának állását adja meg. (A felület kivételesen vonallá, sőt ponttá zsugorodhatik össze). Hasonló áll az É. által adódó</w:t>
      </w:r>
    </w:p>
    <w:p>
      <w:pPr>
        <w:pStyle w:val="Normal"/>
        <w:rPr/>
      </w:pPr>
      <w:r>
        <w:rPr/>
        <w:t>X = F</w:t>
      </w:r>
      <w:r>
        <w:rPr>
          <w:vertAlign w:val="subscript"/>
        </w:rPr>
        <w:t>1</w:t>
      </w:r>
      <w:r>
        <w:rPr/>
        <w:t xml:space="preserve"> (u, v), Y = F</w:t>
      </w:r>
      <w:r>
        <w:rPr>
          <w:vertAlign w:val="subscript"/>
        </w:rPr>
        <w:t>2</w:t>
      </w:r>
      <w:r>
        <w:rPr/>
        <w:t xml:space="preserve"> (u, v), Z = G (u, v)</w:t>
      </w:r>
    </w:p>
    <w:p>
      <w:pPr>
        <w:pStyle w:val="Normal"/>
        <w:rPr/>
      </w:pPr>
      <w:r>
        <w:rPr/>
        <w:t>P = H</w:t>
      </w:r>
      <w:r>
        <w:rPr>
          <w:vertAlign w:val="subscript"/>
        </w:rPr>
        <w:t>1</w:t>
      </w:r>
      <w:r>
        <w:rPr/>
        <w:t xml:space="preserve"> (u, v), Q = H</w:t>
      </w:r>
      <w:r>
        <w:rPr>
          <w:vertAlign w:val="subscript"/>
        </w:rPr>
        <w:t>2</w:t>
      </w:r>
      <w:r>
        <w:rPr/>
        <w:t xml:space="preserve"> (u, v)</w:t>
      </w:r>
    </w:p>
    <w:p>
      <w:pPr>
        <w:pStyle w:val="Normal"/>
        <w:rPr/>
      </w:pPr>
      <w:r>
        <w:rPr/>
        <w:t>egyenletekről. Az É. tehát nemcsak a felület pontjait viszi át egy másik felület pontjaiba, hanem egyszersmind az első felület érintő sikjait is a másodiknak érintő sikjaiba. Innen az É. neve. Az É. fogalma Lie-től ered, bár egyes fontos E. már régebben is használtatott. V. ö. Sophus Lie, Theorie der Transformationsgruppen (3. kötet, Lipcse 1888-93).</w:t>
      </w:r>
    </w:p>
    <w:p>
      <w:pPr>
        <w:pStyle w:val="Heading1"/>
        <w:rPr/>
      </w:pPr>
      <w:r>
        <w:rPr/>
        <w:t>Érintő</w:t>
      </w:r>
    </w:p>
    <w:p>
      <w:pPr>
        <w:pStyle w:val="Normal"/>
        <w:rPr/>
      </w:pPr>
      <w:r>
        <w:rPr/>
        <w:t>Ha egy görbe vonalon két pont minden határon tul közeledik egy bizonyos közös P határhelyzethez és eközben a két pontot összekötő szelő is mindinkább egy bizonyos határhelyzetbe jut, akkor a szelőnek e határhelyzete a görbének a P pontban vont É.-je. Ha egy felület valamely P pontján át görbéket vonunk és ezekhez a P pontban E.-ket, akkor ezek egyszersmind a felület E.-inek is neveztetnek. A felületnek P pontjában volt É.-k általában egy sikban vannak, mely a P ponthoz tartozó érintő sik (tangenciál sik). Az analitikai geométriában az É. és az érintő sik meghatározása a legszorosabb kapcsolatban van a görbe vagy a felület egyenletének differenciálásával. Az y = f (x) sikgörbe (x, y) pontjában vont érintőjének, továbbá a z = f (x, y) felület (x, y, z) pontjához tartozó érintősikjának egyenlete:</w:t>
      </w:r>
    </w:p>
    <w:p>
      <w:pPr>
        <w:pStyle w:val="Brahely"/>
        <w:rPr/>
      </w:pPr>
      <w:r>
        <w:rPr/>
        <w:t xml:space="preserve">[ÁBRA] </w:t>
      </w:r>
    </w:p>
    <w:p>
      <w:pPr>
        <w:pStyle w:val="Normal"/>
        <w:rPr/>
      </w:pPr>
      <w:r>
        <w:rPr/>
        <w:t>Térgörbék É.-i azáltal vannak meghatározva, hogy a koordinata sikokon való projekcióik megegyeznek a görbe projekcióinak É.-ivel. Az anal. geométriában a sikgörbe É.-jének azt a részét, mely a P érintési ponttól az abszcisszák tengelyéig terjed, szintén É.-nek v. tangensnek nevezik, ennek a vonaldarabnak az abszcisszák tengelyén levő derékszogü projekcióját pedig szubtangensnek v. alérintőnek.</w:t>
      </w:r>
    </w:p>
    <w:p>
      <w:pPr>
        <w:pStyle w:val="Heading1"/>
        <w:rPr/>
      </w:pPr>
      <w:r>
        <w:rPr/>
        <w:t>Eriobotrya</w:t>
      </w:r>
    </w:p>
    <w:p>
      <w:pPr>
        <w:pStyle w:val="Normal"/>
        <w:rPr/>
      </w:pPr>
      <w:r>
        <w:rPr/>
        <w:t>Lindl. (növ.), l. Pamutbirs.</w:t>
      </w:r>
    </w:p>
    <w:p>
      <w:pPr>
        <w:pStyle w:val="Heading1"/>
        <w:rPr/>
      </w:pPr>
      <w:r>
        <w:rPr/>
        <w:t>Eriodendron</w:t>
      </w:r>
    </w:p>
    <w:p>
      <w:pPr>
        <w:pStyle w:val="Normal"/>
        <w:rPr/>
      </w:pPr>
      <w:r>
        <w:rPr/>
        <w:t>DC. (növ., pihefa, kapokfa a szudánok nyelvén), a mályvafélék génusza, a bombaxnövénnyel nagyon közel rokon; nagy fák Dél-Amerikában, Kelet- s Nyugotindiában és Afrikában (8-9 faj), ujjas levelekkel, nagy, fehér vagy pirosos virágokkal, ötrekeszü tokkal s gyapjuba burkolt számos maggal. Az E. anfractuosum DC. (Bombax pentandrum L.), 12-20 m. magas; Keletindiában, a szomszéd szigeteken és Szudánban (az E. caribaeum DC fajta) terem. Magvának a gyapja finom, mint a selyem, fénylő s kapok, növénypehely vagy n.-pihe néven jut a kereskedésbe s derékalj, butornemüek stb. kipárnázására v. vattának használják. Fájából, mint a Bombax Malabaricuméból a malabár-mézga folyik.</w:t>
      </w:r>
    </w:p>
    <w:p>
      <w:pPr>
        <w:pStyle w:val="Heading1"/>
        <w:rPr/>
      </w:pPr>
      <w:r>
        <w:rPr/>
        <w:t>Eriométer</w:t>
      </w:r>
    </w:p>
    <w:p>
      <w:pPr>
        <w:pStyle w:val="Normal"/>
        <w:rPr/>
      </w:pPr>
      <w:r>
        <w:rPr/>
        <w:t>(gör.) a. m. gyapjumérő.</w:t>
      </w:r>
    </w:p>
    <w:p>
      <w:pPr>
        <w:pStyle w:val="Heading1"/>
        <w:rPr/>
      </w:pPr>
      <w:r>
        <w:rPr/>
        <w:t>Eriomys</w:t>
      </w:r>
    </w:p>
    <w:p>
      <w:pPr>
        <w:pStyle w:val="Normal"/>
        <w:rPr/>
      </w:pPr>
      <w:r>
        <w:rPr/>
        <w:t>Lichts (állat), a Rágcsálók (Rodentia) rendjében a Lagostomidae családba tartozó emlősállat-nem, melynek egyetlen faja Délamerika, különösen Peru és Chile hegységeiben tenyészik és selyemfinom bundájáért nagy becsben tartják, L. Chinchilla.</w:t>
      </w:r>
    </w:p>
    <w:p>
      <w:pPr>
        <w:pStyle w:val="Heading1"/>
        <w:rPr/>
      </w:pPr>
      <w:r>
        <w:rPr/>
        <w:t>Eriophorum</w:t>
      </w:r>
    </w:p>
    <w:p>
      <w:pPr>
        <w:pStyle w:val="Normal"/>
        <w:rPr/>
      </w:pPr>
      <w:r>
        <w:rPr/>
        <w:t>L. (növ.) l. Gyapjusás.</w:t>
      </w:r>
    </w:p>
    <w:p>
      <w:pPr>
        <w:pStyle w:val="Heading1"/>
        <w:rPr/>
      </w:pPr>
      <w:r>
        <w:rPr/>
        <w:t>Eriphylé</w:t>
      </w:r>
    </w:p>
    <w:p>
      <w:pPr>
        <w:pStyle w:val="Normal"/>
        <w:rPr/>
      </w:pPr>
      <w:r>
        <w:rPr/>
        <w:t>l. Amphiaráos és Alkmaión.</w:t>
      </w:r>
    </w:p>
    <w:p>
      <w:pPr>
        <w:pStyle w:val="Heading1"/>
        <w:rPr/>
      </w:pPr>
      <w:r>
        <w:rPr/>
        <w:t>Eripuit coelo fulmen, sceptrumque tyrannis</w:t>
      </w:r>
    </w:p>
    <w:p>
      <w:pPr>
        <w:pStyle w:val="Normal"/>
        <w:rPr/>
      </w:pPr>
      <w:r>
        <w:rPr/>
        <w:t>(lat.) a. m. kiragadta az ég kezéből a villámot, a zsarnokéből a kormánypálcát, ezzel a költeménnyel fogadta a francia akadémiában D’ Alembert Franklin Benjámint.</w:t>
      </w:r>
    </w:p>
    <w:p>
      <w:pPr>
        <w:pStyle w:val="Heading1"/>
        <w:rPr/>
      </w:pPr>
      <w:r>
        <w:rPr/>
        <w:t>Eris</w:t>
      </w:r>
    </w:p>
    <w:p>
      <w:pPr>
        <w:pStyle w:val="Normal"/>
        <w:rPr/>
      </w:pPr>
      <w:r>
        <w:rPr/>
        <w:t>(lat. Discordia), a visszavonás, harc és viszálkodás istennője, Arésnek társa a harcban, melyet legutolsónak hagy el. Nyx (éj) leánya, a nyomoruság, feledés, éhség, fájdalmak, gyilkosság, törvénytelenség stb. anyja. Az istenek közül csak őt magát nem hivták meg Péleus és Thetis lakodalmára s e miatt almájával viszályt támasztván Héra, Athéné és Aphrodité közt, a trójai háboru előidézője lőn. Volt egy jó E. is, a nemes vetélkedés istennője.</w:t>
      </w:r>
    </w:p>
    <w:p>
      <w:pPr>
        <w:pStyle w:val="Heading1"/>
        <w:rPr/>
      </w:pPr>
      <w:r>
        <w:rPr/>
        <w:t>Erismatura</w:t>
      </w:r>
    </w:p>
    <w:p>
      <w:pPr>
        <w:pStyle w:val="Normal"/>
        <w:rPr/>
      </w:pPr>
      <w:r>
        <w:rPr/>
        <w:t>Bp. (állat), l. Kacsafélék.</w:t>
      </w:r>
    </w:p>
    <w:p>
      <w:pPr>
        <w:pStyle w:val="Heading1"/>
        <w:rPr/>
      </w:pPr>
      <w:r>
        <w:rPr/>
        <w:t>Eris mihi magnus Apollo</w:t>
      </w:r>
    </w:p>
    <w:p>
      <w:pPr>
        <w:pStyle w:val="Normal"/>
        <w:rPr/>
      </w:pPr>
      <w:r>
        <w:rPr/>
        <w:t>(lat.) a. m. te nékem a nagy Apollo lészel. Vergilius Eklogáiból való idézet, oly kérdéseknél használjuk, melyekre választ nem várunk.</w:t>
      </w:r>
    </w:p>
    <w:p>
      <w:pPr>
        <w:pStyle w:val="Heading1"/>
        <w:rPr/>
      </w:pPr>
      <w:r>
        <w:rPr/>
        <w:t>Eristalis</w:t>
      </w:r>
    </w:p>
    <w:p>
      <w:pPr>
        <w:pStyle w:val="Normal"/>
        <w:rPr/>
      </w:pPr>
      <w:r>
        <w:rPr/>
        <w:t>(állat), l. Budalégy.</w:t>
      </w:r>
    </w:p>
    <w:p>
      <w:pPr>
        <w:pStyle w:val="Heading1"/>
        <w:rPr/>
      </w:pPr>
      <w:r>
        <w:rPr/>
        <w:t>Erisztika</w:t>
      </w:r>
    </w:p>
    <w:p>
      <w:pPr>
        <w:pStyle w:val="Normal"/>
        <w:rPr/>
      </w:pPr>
      <w:r>
        <w:rPr/>
        <w:t>(gör.) a. m. a vita művészete, erisztikus, vitázó, civódó.</w:t>
      </w:r>
    </w:p>
    <w:p>
      <w:pPr>
        <w:pStyle w:val="Heading1"/>
        <w:rPr/>
      </w:pPr>
      <w:r>
        <w:rPr/>
        <w:t>Eritéma</w:t>
      </w:r>
    </w:p>
    <w:p>
      <w:pPr>
        <w:pStyle w:val="Normal"/>
        <w:rPr/>
      </w:pPr>
      <w:r>
        <w:rPr/>
        <w:t>(gör. erythema) a. m. felpir, oly bántalom, mely a köztakarón szétszórt v. egymásba folyó foltos v. göbös kóros elváltozásokból (efflofescentiae) áll. A bőrelváltozások vérbőség v. kiizzadás folytán jönnek létre; az első esetben mulékonyak, ujjnyomásra rövid időre eltünnek, mig az utóbbiak állandóbb természetüek és nemcsak mint sima elszinesedések (folt), hanem még mint kiemelkedő kásaszem, egészen lencsenagyságu vörös bőrelváltozások (göb) mutatkoznak. A kendermagtól egészen lencsenagyságra növekedhető foltokból álló bántalmat rózsagnak (roseola), mig a nagyobb kiterjedésü foltokból összetett bőrbánatalmat szükebb értelemben felpirnek, E.-nak nevezzük. A felpir v. foltok, göbök, esetleg hólyagocskák alakjában jelentkezik, v. pedig megeshetik, hogy mindezen kivirágzások egy időben vegyesen lephetik el a bőrt, miért is ez utóbbinak sokalaku kiizzadásos felpir (erythema exsudativum multiforme) a neve. Néha a felpir több egymást körülvevő körök alakjában (E. circinatum) léphet fel, melyeken egyes esetekben különböző szinváltozásokat lehet megkülönböztetni (E. Iris). Az említett kóralakokhoz közel áll az u. n. gumós felpir (erythema nodosum), mely főleg az alsó végtagokon kiemelkedő daganatot képez. A felpir tartama, ha vérbőség folytán fejlődött, néha csak percekre vagy órákra szorítkozik. Ezen alakok gyakran külső inger folytán p. hőség, izgató anyagok, illetve váladékok (geny, vizelet), valamint pszichikus befolyások (szemérmetesség, harag stb.) következtében támadnak. A kiizzadásos felpir azonban már 1-2 hétig is eltart és ismétlődésekkel együtt hetekig is fennállhat. A betegek az E. miatt nem igen szoktak szenvedni. Kisfoku viszketésről, bizsergésről, itt-ott érzékenységről panaszkodnak. A bántalom nem hagy maga után nyomot, néha azonban kisfoku pikkelyezés jelentkezik, ha t. i. a felpir tartós és a bőr mélyebb rétegeire is terjedt. Lázas állapotok csak akkor szövődnek a felpirhez, ha a kiütés az egész köztakarót ellepi és ha a bántalom kitörésére mélyebben ható ok szolgált alapul. A tartósabb felpir okát rendesen a belső szervekből származó bántalmak vagy az idegrendszerre ható ingerek szokták képezni; ide tartoznak bizonyos eledelek, erősen füszeres ételek, egyes orvosságok, főképen balzsamos szerek v. antipirin, kinin stb., valamint egyes pszichikus mozgalmak. A felpir könnyen összetéveszthető más bőrbántalmakkal és ezért nagykiterjedésü föllépése esetében nagy óvatosság szükséges a kórisme megállapításánál. Gyógykezelése igen egyszerü s minél kevésbbé izgatjuk a bőrt, annál gyorsabban szokott a bántalom lefolyni. Az u. n. beváró (expectativ) eljárás, mely indifferens külső szerek alkalmazásából áll (keményítőpor, rizspor stb.), teljesen megfelelő; viszketés ellen gyenge kén v. cinkkenőcsöt alkalmazhatunk, belső okokból származó felpirnél vagy lázas állapotoknál azonban igyekeznünk kell a belső okokat kideríteni s a kezelést ahhoz képest módosítani.</w:t>
      </w:r>
    </w:p>
    <w:p>
      <w:pPr>
        <w:pStyle w:val="Heading1"/>
        <w:rPr/>
      </w:pPr>
      <w:r>
        <w:rPr/>
        <w:t>Erith</w:t>
      </w:r>
    </w:p>
    <w:p>
      <w:pPr>
        <w:pStyle w:val="Normal"/>
        <w:rPr/>
      </w:pPr>
      <w:r>
        <w:rPr/>
        <w:t>község Kent angol grófságban, 5 km.-nyire Dartfordtól a Themse partján, vasut mellett, (1891) 13411 lak., tégla-, üst-, vizmentes ponyva- és mesterséges trágyakészítéssel. Sok londoni kereskedőnek van itt nyaralója.</w:t>
      </w:r>
    </w:p>
    <w:p>
      <w:pPr>
        <w:pStyle w:val="Heading1"/>
        <w:rPr/>
      </w:pPr>
      <w:r>
        <w:rPr/>
        <w:t>Erithacus</w:t>
      </w:r>
    </w:p>
    <w:p>
      <w:pPr>
        <w:pStyle w:val="Normal"/>
        <w:rPr/>
      </w:pPr>
      <w:r>
        <w:rPr/>
        <w:t>Cuv. (állat), l. Fülemüle-félék.</w:t>
      </w:r>
    </w:p>
    <w:p>
      <w:pPr>
        <w:pStyle w:val="Heading1"/>
        <w:rPr/>
      </w:pPr>
      <w:r>
        <w:rPr/>
        <w:t>Eritis sicut Deus seientes bonum et malum</w:t>
      </w:r>
    </w:p>
    <w:p>
      <w:pPr>
        <w:pStyle w:val="Normal"/>
        <w:rPr/>
      </w:pPr>
      <w:r>
        <w:rPr/>
        <w:t>(lat.) a. m. olyanok lesztek, mint Isten, ismerők jót és gonoszat; a bibliából vett idézet.</w:t>
      </w:r>
    </w:p>
    <w:p>
      <w:pPr>
        <w:pStyle w:val="Heading1"/>
        <w:rPr/>
      </w:pPr>
      <w:r>
        <w:rPr/>
        <w:t>Eritraszma</w:t>
      </w:r>
    </w:p>
    <w:p>
      <w:pPr>
        <w:pStyle w:val="Normal"/>
        <w:rPr/>
      </w:pPr>
      <w:r>
        <w:rPr/>
        <w:t>(gör. erythrasma), gombás bőrbetegség, mely a combhajlatban vagy hónaljban, v. mindkét helyen egy időben gombostüfejnyi, egészen tenyérnyi, eleinte egyenletesen rózsapiros, később sárgás, illetőleg barnás, élesen határolt kiütés alakjában mutatkozik. Külső megjelenésében hasonlít a Pityriasis versicolor bőrbetegséghez, de Burchardt-nak sikerült ezen bántalomnál a Pityriasis versicolort okozó gombától eltérő Mikrosporon minutissimum névvel jelölt kórokozó gombát kimutatni. Gyógykezelését l. Pityriasis versicolor.</w:t>
      </w:r>
    </w:p>
    <w:p>
      <w:pPr>
        <w:pStyle w:val="Heading1"/>
        <w:rPr/>
      </w:pPr>
      <w:r>
        <w:rPr/>
        <w:t>Eritrea</w:t>
      </w:r>
    </w:p>
    <w:p>
      <w:pPr>
        <w:pStyle w:val="Normal"/>
        <w:rPr/>
      </w:pPr>
      <w:r>
        <w:rPr/>
        <w:t>a Vörös-tenger Ny-i partján, Afrikában fekvő olasz gyarmat a Rasz Kaszár (é. sz. 18° 2' ) és a Bab-el-Mandeb szoros közelében fekvő Raheita nevü partvidék közt; magában foglalja Masszaua, Dahlak és Hauakil parti szigeteket és az abesszinai fensik É-i részét; a szárazföld belseje felé a határ bizonytalan. E.-hoz tartoznak még Abisszinia, a habab, marea, beni-amer stb. néptörzsek területei, a Dankali-part belseje és az Aussza-szultánság, mint amelyek 1888 és 1891 közt az olasz protektorátust elismerték. A tulajdonképeni gyarmat területe 247300 km</w:t>
      </w:r>
      <w:r>
        <w:rPr>
          <w:vertAlign w:val="superscript"/>
        </w:rPr>
        <w:t>2</w:t>
      </w:r>
      <w:r>
        <w:rPr/>
        <w:t>, mintegy fél millió lak. A protektorátusé pedig másfél millió km</w:t>
      </w:r>
      <w:r>
        <w:rPr>
          <w:vertAlign w:val="superscript"/>
        </w:rPr>
        <w:t>2</w:t>
      </w:r>
      <w:r>
        <w:rPr/>
        <w:t>. Az abisszinai fensikhoz tartozó részen kivül az egész E. nagyobbára mész-sikság, amelyen csak télen esik az eső, és amely nagyobbára puszta; rajta gyér a növényzet és még gyérebb a lakosság. E. földünk egyik legmelegebb része; az évi középhőmérséklet 31,6°; a legmelegebb hónapé (jun.) 33 és a leghidegebbé 26°. Masszauában a legnagyobb meleget 43° -ot 1885. figyelték meg. A lakosok É.-on arab eredetüek, D-en dankalik és nagyobbára állattenyészetéssel és halászattal foglalkoznak. Fővárosa a gyarmatnak Masszaua (l. o.) Abissziniának is kikötője; körülötte több apró helység van. Az olaszok Masszauától Szatiig és Abd-el-Kadertől Arkikoig vasutat építették, Masszauat Asszabbal és Perimmel táviróvonallal kötötték össze. Az olasz őrség 1891. 224 tisztből és 6060 emberből (3795 benszülött) áll; ez Masszauában, M'Kulluban, Asszabban, Kerenben, Gurában és még más 8 kis állomáson van elhelyezve. A gyarmatszerzésre irányuló törekvések, amelyek a jelen század II. felében, különösen Németországban nyilvánultak, 1881. Olaszországot is rábirták, hogy Asszabot és környékét megszállja, 1882 jul. 5. pedig mint olasz gyarmatot birtokba vegye és a távolabbi környéket is átkutattassa. Az ezen feladattal megbizott Bianchit azonban a dankalik saját földjükön, kiséretével együtt lemészárolták. Ez okot szolgáltatott arra, hogy Olaszország 1885. megszállja Masszauát, Bailult és ezek környékét, továbbá hogy protektorátusát kiterjessze a Rasz-Kaszar s Behata-öböl közt elterülő egész partvidékre. Mivel azonban ezzel Abisszinia magát birtokában megtámadva látta, fegyverre szólította Olaszország ellen a parti lakókat és azokat maga is támogatta; az olaszok a támadásra nem lévén kellőleg fölkészülve, 1887 elején kénytelenek voltak erejöket a távolabbi állomásokról vissza vonni, és ujabb segélycsapatok megérkeztéig egyedül Masszauára szorítkozni. Amint azonban hazájukból ujabb erősítéseket kaptak, előbbi állásaikat visszafoglalták és Masszaua környékén ujabb erősségeket is építettek. Az olasz hatalom megerősödésével a habab, beni-amer és más kisebb Masszauától É.-ra lakó törzsek elismerték az olasz fenhatóságot; hasonlót cselekedett 1888 dec. 9. Aussza szultánja a maga és a dankalik nevében. 1889 május, 2., illetőleg szept. 29. pedig Abisszinia negusa, II. Menelik, az olaszokkal szerződést kötött, amely szerint birtokaikban őket elismerte és fenhatóságukat Abisszinia fölött is elismerte. Az 1891 április 15-én angolországgal kötött szerződés értelmében az olasz és angol érdekkörök közti határt a következőkben állapították meg: határul szolgál a Rasz-Kaszartól kiinduló délkör az é. sz. 16° 30'-ig, innen az egyenes vonal Szabderatig vonul; e falut K-felé hagyván Szabderat falunál D-re fordul egészen a Khor al Gasig, a Kasszala fölött 36 kmnyire fekvő pontig; azután a Gas és Atbara mentén követi a Khor Kakamot torkolatáig, itt nyugatra fordul a Khor-Lemszenig; az után ennek, és a Rahat torkolatától kezdve a Rahatnak mentén halad tovább a k. h. 35° ig; ezután ezen hosszusági vonal majd a d. sz. 6° -a alkotja a határt a Jubig, amelynek mentét a tengerig követi.</w:t>
      </w:r>
    </w:p>
    <w:p>
      <w:pPr>
        <w:pStyle w:val="Heading1"/>
        <w:rPr/>
      </w:pPr>
      <w:r>
        <w:rPr/>
        <w:t>Eritreai tallér</w:t>
      </w:r>
    </w:p>
    <w:p>
      <w:pPr>
        <w:pStyle w:val="Normal"/>
        <w:rPr/>
      </w:pPr>
      <w:r>
        <w:rPr/>
        <w:t>(Scudo eritreo), a Mária Terézia-tallérnak utánzata, melyet 1890 őszén Milanoban és Rómában vertek Olaszországnak vörös-tenger-melléki tartományai számára. E tallér 4,10, 2,10, és 1,10 ezüstből s 2,100 és 1,100 bronzból áll.</w:t>
      </w:r>
    </w:p>
    <w:p>
      <w:pPr>
        <w:pStyle w:val="Heading1"/>
        <w:rPr/>
      </w:pPr>
      <w:r>
        <w:rPr/>
        <w:t>Eritriazis</w:t>
      </w:r>
    </w:p>
    <w:p>
      <w:pPr>
        <w:pStyle w:val="Normal"/>
        <w:rPr/>
      </w:pPr>
      <w:r>
        <w:rPr/>
        <w:t>v. erythema neonatorum (gör.-lat.) a. m. az ujszülöttek bőrpirja, határozottan nem élettani, de kóros, bár ártalmatlan állapot, melynek többféle oka lehet. Az E. rendesen a 2. vagy 3-ik napon jelentkezik és 8-10 napi fennállás után gyógyulással végződik. A bőr pirja kezdetben rózsaszinü, később rákvörös; az elhalványodás hámlással jár. L. még Eritéma.</w:t>
      </w:r>
    </w:p>
    <w:p>
      <w:pPr>
        <w:pStyle w:val="Heading1"/>
        <w:rPr/>
      </w:pPr>
      <w:r>
        <w:rPr/>
        <w:t>Eritrin</w:t>
      </w:r>
    </w:p>
    <w:p>
      <w:pPr>
        <w:pStyle w:val="Normal"/>
        <w:rPr/>
      </w:pPr>
      <w:r>
        <w:rPr/>
        <w:t>(Erythrin). C</w:t>
      </w:r>
      <w:r>
        <w:rPr>
          <w:vertAlign w:val="subscript"/>
        </w:rPr>
        <w:t>20</w:t>
      </w:r>
      <w:r>
        <w:rPr/>
        <w:t>H</w:t>
      </w:r>
      <w:r>
        <w:rPr>
          <w:vertAlign w:val="subscript"/>
        </w:rPr>
        <w:t>22</w:t>
      </w:r>
      <w:r>
        <w:rPr/>
        <w:t>O</w:t>
      </w:r>
      <w:r>
        <w:rPr>
          <w:vertAlign w:val="subscript"/>
        </w:rPr>
        <w:t>10.</w:t>
      </w:r>
      <w:r>
        <w:rPr/>
        <w:t xml:space="preserve"> A Roccella fuciformis zuzmóból előállított vegyület. Szintelen, tüalaku kristályokból áll, vizben ugyszólvást oldhatatlan. A vizzel való forraláskor elbomlik; jó idei forralás után eritrit is képződik. Az E. alkoholos oldata ferrikloridtól vérpirossá válik. - E. ásványtani szempontból, l. Kobaltvirág.</w:t>
      </w:r>
    </w:p>
    <w:p>
      <w:pPr>
        <w:pStyle w:val="Heading1"/>
        <w:rPr/>
      </w:pPr>
      <w:r>
        <w:rPr/>
        <w:t>Eritrit</w:t>
      </w:r>
    </w:p>
    <w:p>
      <w:pPr>
        <w:pStyle w:val="Normal"/>
        <w:rPr/>
      </w:pPr>
      <w:r>
        <w:rPr/>
        <w:t>(Erythrit). C</w:t>
      </w:r>
      <w:r>
        <w:rPr>
          <w:vertAlign w:val="subscript"/>
        </w:rPr>
        <w:t>4</w:t>
      </w:r>
      <w:r>
        <w:rPr/>
        <w:t>H</w:t>
      </w:r>
      <w:r>
        <w:rPr>
          <w:vertAlign w:val="subscript"/>
        </w:rPr>
        <w:t>6</w:t>
      </w:r>
      <w:r>
        <w:rPr/>
        <w:t>(OH)</w:t>
      </w:r>
      <w:r>
        <w:rPr>
          <w:vertAlign w:val="subscript"/>
        </w:rPr>
        <w:t>4</w:t>
      </w:r>
      <w:r>
        <w:rPr/>
        <w:t>. Négy vegyértékü alkohol, mely az eritrinből képződik, ha azt hosszabb ideig lugokkal főzzük. Különböző eritrintartalmu zuzmókból (Roccella) készül. Tisztán előállítva szintelen, édes izü kristálykákból áll; fs. 1,45; o. p. 126° C. Vizben igen könnyen, borszeszben kevéssé oldódik, éterben oldhatatlan.</w:t>
      </w:r>
    </w:p>
    <w:p>
      <w:pPr>
        <w:pStyle w:val="Heading1"/>
        <w:rPr/>
      </w:pPr>
      <w:r>
        <w:rPr/>
        <w:t>Eritrofillon</w:t>
      </w:r>
    </w:p>
    <w:p>
      <w:pPr>
        <w:pStyle w:val="Normal"/>
        <w:rPr/>
      </w:pPr>
      <w:r>
        <w:rPr/>
        <w:t>(gör.) a. m. a levél pirosa, az a piros festék, amelytől bizonyos levelek, különösen piros gyümölcsü növényekéi őszkor megpirosodnak. A gyümölcs héjának piros festéke valóban némelykor egészen olyan sajátságu, mint az E. Ez többnyire a sejt nedvében oldott s pedig gyakran olyan sejtekben van, amelyeknek levélzöldje nincs. Az E. éterben oldhatatlan, de vizben és alkoholban könnyen oldódik. A vizes oldat elpárolgása után az a barna anyag lesz belőle, mely a vizes levél elkorhadásakor keletkezik. Az E. az alkaliáktól nem kék lesz, hanem zöld, de ilyenkor klorofillon nem keletkezik.</w:t>
      </w:r>
    </w:p>
    <w:p>
      <w:pPr>
        <w:pStyle w:val="Heading1"/>
        <w:rPr/>
      </w:pPr>
      <w:r>
        <w:rPr/>
        <w:t>Eritrofitoszkop</w:t>
      </w:r>
    </w:p>
    <w:p>
      <w:pPr>
        <w:pStyle w:val="Normal"/>
        <w:rPr/>
      </w:pPr>
      <w:r>
        <w:rPr/>
        <w:t>Simmler által (1862) feltalált és Wild által módosított, a szinkeverés tanulmányozására szolgáló szemüveg alaku készülék, melynek üvegei kék kobalt- és sötétsárga vasoxidüvegekből vannak összetéve. Az üvegösszetétel a szinkeverés elmélete szerint jól bocsátja át a sötétvörös sugarakat, a zöldessárga, zöld, zöldeskék és kék szint pedig változó fokozattal, de általában tetemesen gyöngítve ereszti át. Az E.-on át nézve a táj zöldes lombozata világító korallvörös, az ég ciankék, a felhők ibolyaszinüek, a föld különböző fokozatban ibolyaszürke. Lommel a Simmler-féle készüléket olyformán módosította, hogy a vasoxidüveget sötétvörös rézoxidüveggel (rubinüveg) helyettesítette; e készüléket eritroszkop-nak nevezte. Ezen kombináció csak a sötétvörös sugarakat bocsátja át. Ez utóbbi kombinációban a kék kobalt üveget világos ibolyaszinü üveggel helyettesítve, kapta az általa melanoszkop-nak elnevezett készüléket, melyen át az ég, felhők, épületek, föld, közel oly szinben látszanak, mint az eritroszkopon át, de a növényzet sötétnek, majdnem feketének.</w:t>
      </w:r>
    </w:p>
    <w:p>
      <w:pPr>
        <w:pStyle w:val="Heading1"/>
        <w:rPr/>
      </w:pPr>
      <w:r>
        <w:rPr/>
        <w:t>Eritroszkop</w:t>
      </w:r>
    </w:p>
    <w:p>
      <w:pPr>
        <w:pStyle w:val="Normal"/>
        <w:rPr/>
      </w:pPr>
      <w:r>
        <w:rPr/>
        <w:t>l. Eritrofitoszkop.</w:t>
      </w:r>
    </w:p>
    <w:p>
      <w:pPr>
        <w:pStyle w:val="Heading1"/>
        <w:rPr/>
      </w:pPr>
      <w:r>
        <w:rPr/>
        <w:t>Eriván</w:t>
      </w:r>
    </w:p>
    <w:p>
      <w:pPr>
        <w:pStyle w:val="Normal"/>
        <w:rPr/>
      </w:pPr>
      <w:r>
        <w:rPr/>
        <w:t>1. kormányzóság orosz Transzkaukáziában, Karsz vidéke, Jelizabetpol, Tiflisz kormányzóságok, török és persa Örményország közt 27822 km</w:t>
      </w:r>
      <w:r>
        <w:rPr>
          <w:vertAlign w:val="superscript"/>
        </w:rPr>
        <w:t>2</w:t>
      </w:r>
      <w:r>
        <w:rPr/>
        <w:t xml:space="preserve"> területtel, 667464 lak. Hegyekkel takart felületének képe a különböző helyeken nagyon különböző; kopár, terméketlen helyek kerthez hasonló termékeny völgyekkel váltakoznak. Ény-on a Kaukázus végső ágai nyulnak be; ezeknek folytatása a porfirból, trachitból, lávából álló Alagöz-lánc, amelynek legmagasabb csúcsa (mintegy 4000 m.) egészen különáll. É-on a Bambak-hegyek a Gökcsa-tóig nyulnak és ettől D-re Daralagez nevet vesznek föl és Jelizabetpol kormányzóság hegyeihez csatlakoznak. Mindezen ércekben és ásványos vizekben gazdag hegyek az Araszig érnek le; ettől D-re, Ecsmiadzin járásban a Nagy- és Kis-Ararat emelkedik 4-5000 m. magasra. Novo-Bajazet járása egészen az 1393 km</w:t>
      </w:r>
      <w:r>
        <w:rPr>
          <w:vertAlign w:val="superscript"/>
        </w:rPr>
        <w:t>2</w:t>
      </w:r>
      <w:r>
        <w:rPr/>
        <w:t xml:space="preserve"> területü, 2400-3600 m. magas hegyektől körülvett szép Gökcsa-tó medencéjéhez tartozik; a Gökcsának csak időnként van lefolyása a Zanga, az Arasz baloldali mellékfolyója felé; ezenkivül az Araszba torkolnak a Ny-i Arpa-csaj, az Abaran, a K-i Arpa-csaj és a Nakicsevan-csaj. A kormányzóság különböző részeiben nagyon különböző az éghajlat; az örökös hóval takart hegyek között bő termékenységü völgyeket, amelyek közt legszebb az urdabadi, találni. A főtermékek a rozs, kukorica, buza, kender, len és gyapot. A déli gyümölcsök is bőven teremnek, de különösen szép a szőllő. A helyi hagyomány ezt a vidéket tartja a szőllő hazájának; szerinte Noe Nakicsevan völgyében ültette az első szőllőt. Az állattenyésztés főképen szarvasmarhák, juhok, kecskék és bivalyok tenyésztésével foglalkozik; a lovak és tevék csekélyebb számuak. Az ipar nagyon kezdetleges. A lakososk örmények (54 %), tatárok (40 %), kurdok (5 %), oroszok (0,8 %), görögök stb. Vallásukra nézve legtöbben örménygregorianus keresztények és mohamedánusok. A kormányzóság 7 járásra oszlik; ezek: E., Alexandropol, Novobajazet, Nakicsevan, Szurmalin, Sarukodalagesz és Ecsmiadzin. - 2. Az ugyanily nevü kormányzóság és járás székhelye a Zanga partján, 966 m. magasban, (1891) 14363 lak., bőr-, cserépedény- és pamutkelme-készítéssel; Oroszország és ázsiai Törökország felé elég élénk kereskedéssel. Az 1828 óta orosz birtokban levő városnak több templomán és mecsetén kivül szép kertjei, terjedelmes bazára és néhány tágas tere van, de utcái, miként a persa városoké, szükek. Környékén sok a szőllő. Magas trachitsziklán épült vára kis városhoz hasonlít és mintegy 800 házat foglal magában. A régi khánok szép palotájának romjait az orosz kormány részben restaurálta.</w:t>
      </w:r>
    </w:p>
    <w:p>
      <w:pPr>
        <w:pStyle w:val="Heading1"/>
        <w:rPr/>
      </w:pPr>
      <w:r>
        <w:rPr/>
        <w:t>Erjedés</w:t>
      </w:r>
    </w:p>
    <w:p>
      <w:pPr>
        <w:pStyle w:val="Normal"/>
        <w:rPr/>
      </w:pPr>
      <w:r>
        <w:rPr/>
        <w:t>Az oldott állapotban levő szerves anyagoknak bizonyos mikoorganizmusok által okozott felbomlása és átalakulása. Az E. terményei szerint szeszes, ecet-, tejsav-, vajsav-, nyálkás stb. E.-t ismerünk, mely E.-nek organizmusai néha majd a penészek, majd a bacillusok stb. közé sorolandók, egyszóval élesztőknek hivjuk. Ezen E.-k közül leginkább a szeszes E.-t tanulmányozták. Ennek organizmusai főleg a Saccharomyces-félék családjába tartozó sarjadzó gombák. Főbb alakjai: Saccharomyces erevisiae I. II. S. Pastorianus I. II. III. S. elipsoideus I, mely a must E.-énél működik közre. S. elipsoideus II; S. exiguus Rees; S. minor Engel. S. apiculatus stb. A szeszes erjedés főbb termékei 100 s. rész cukorból Pasteur szerint 48,4 % etilalkohol, 46,6 % szénsav, 3,3 % glicerin, 0,6 % borostyánsav. A szeszes E.-re legalkalmasabb cukorfélék a dextróz és levulóz (szőllő- és gyümölcscukor), a máltóz; a nádcukor csak azután erjed, ha előbb egy molekula vizet vevén fel, invert cukorra változott. Szeszt sikerült ugyan szintetice is már készíteni, mindazáltal állíthatjuk, hogy mindazon szesz, mely a különböző szeszes italokban: bor, sör, pálinka stb. fogyasztatik, az előbb említett organizmusok által cukorból készül. A keményítő tartalmu anyagokat: rozs, tengeri, burgonya stb. szesszé feldolgozás előtt malátával vagy savakkal kezelik, mely az ezekben levő keményítőt erjedésre alkalmas cukorrá, máltozzá vagy dextrózzá változtatja. Az E. kétségen kivül fiziologiai aktus, s Pasteur szerint annak tulajdonítható, hogy ezen gombák, ha oxigén hijjával vegetálnak, ebbeli szükségletöket a cukorban levő oxigénből fedezik, minek következtében az szesszé és szénsavvá bomlik. Nägeli szerint a gombák protoplazmájának mozgása vitetik át a cukor-molekulára, mindek következtében az az erjedés tünetei között felbomlik. Az erjedés feltételei a következők:</w:t>
      </w:r>
    </w:p>
    <w:p>
      <w:pPr>
        <w:pStyle w:val="Normal"/>
        <w:rPr/>
      </w:pPr>
      <w:r>
        <w:rPr/>
        <w:t>1. Alkalmas tápanyag-oldat az élesztő szaporodására. Tartalmazzon a) a gomba táplálkozására alkalmas nitrogén, káli, foszforsav, magnézia stb. vegyületeket; b) az E.-re alkalmas cukrot feloldott állapotban, legjobb, ha a cukortartalom l1-15 % között mozog; az olyan folyadékok, melyek 30 %-nál több cukrot tartalmaznak, csak tökéletlenül és igen lassan erjednek. 2. Alkalmas meleg, a 0° -tól a 30-34° C-ig az E. intenzitása fokozatosan növekszik, ezen felül rohamosan csökken. 50° C-nál az erjedés megszünik s 70-75° C.-nál az élesztő megöletik. Ha azonban az élesztőt a felmelegítés előtt óvatosan kiszárítjuk, még a 100° -nyi meleget is hosszabb ideig kibirja, anélkül, hogy életképességét teljesen elveszítené. Az E.-re gátlólag hatnak: a szesz, melyből 12-16 % az erjedést teljesen megszünteti, természetes szeszes italok tehát 16 % szesznél többet nem tartalmazhatnak; továbbá kéndioxid, vajsav, kapronsav, higanyklorid, nehéz fémek sói, savak és aljak nagyobb mértékben való jelenléte, kéntartalmu illó olajok, szalicilsav stb. Az E. következtében az erjedő folyadékok nem kis mértékben felmelegednek, mi az E.-nél végzendő kémiai munka következménye. Az ecet-E.-t, l. Ecet.</w:t>
      </w:r>
    </w:p>
    <w:p>
      <w:pPr>
        <w:pStyle w:val="Normal"/>
        <w:rPr/>
      </w:pPr>
      <w:r>
        <w:rPr/>
        <w:t>Tejsav E., terméke a tejsav, mely cukorfélékből, de ezeken kivül keményítőből, dextrinből, inulinból stb. is képződhet. Ezen E.-nek organizmusai is kevéssé vannak még tanulmányozva, a Bacterium vagy Pediococcus acidi lactici elnevezés alatt bizonyára több különböző tejsavképző organizmus lappang. Föltételei: cukortartalmu és sok fehérjét tartalmazó folyadék; 15-50° C. közti hőmérsék; neutrális vagy gyengénsavanyu folyadék. Tejsav lelhető az aludt tejben, kovászban, kovászos ugorka, káposztában, bevermelt takarmányban stb. A tejsav-bakteriumok a nagyobb meleget jobban kibirják mint az előbbiek.</w:t>
      </w:r>
    </w:p>
    <w:p>
      <w:pPr>
        <w:pStyle w:val="Normal"/>
        <w:rPr/>
      </w:pPr>
      <w:r>
        <w:rPr/>
        <w:t>Vajsav E. A vajsav cukorból származik, de tejsavból is keletkezhetik, melyekből egyidejüleg szénsav és hidrogén képződnek. A vajsaverjedést a Clostridium buthyricum nevü hasadó gomba okozza, valószinü azonban, hogy több vajsavélesztő is létezik. Föltételei: neutralis v. gyengénsavas oldat, legföljebb 40° C. hőmérsék. Nyálkás E., rendszerint tejsav- és vajsaverjedéssel együttesen fordul elő, s általa a cukor mannittá, szénsavvá és egy nyulós dextrinszerü mézgás anyaggá bomlik. Ezen E.-t is több organizmus létesítheti, igy: a Leuconostoc mesenterioides; a Micrococcus viscosus, Pediococcus cerevisiae stb.</w:t>
      </w:r>
    </w:p>
    <w:p>
      <w:pPr>
        <w:pStyle w:val="Normal"/>
        <w:rPr/>
      </w:pPr>
      <w:r>
        <w:rPr/>
        <w:t>A felsoroltakon kivül még több neme van az E.-nek, melyek azonban még csak kevéssé vannak tanulmányozva. Legyen elég ennélfogva még csak egyet, a rothadó és korhadó E.-t említeni. Ezen processzus felettébb bonyolódott s részint állati, részint növényi organizmusok közreműködésével folyik. Legkedvezőbb a 25-45° C. közti hőmérsék. A Monas crepusculum és Bacterium termo stb. mindenekelőtt elvonják a folyadékból az oxigént, azután jelennek meg az oxigént nem kivánó (anaerobia) organizmusok, vibriók stb. és a rothadás kezdetét veszi. A korhadás és rothadás gyakran ugyanegy folyadékban egymás felett folyik; a felszinen, hova a levegő oxigénja hozzá fér: korhadás; a folyadék belsejében a rothadás. Ezek terményei: szénsav, viz, ammoniak, kén, ammonium, illó zsirsavak, aminek, leucin, tyrosin stb. Az E.-k az iparra (borászat, sörfőzés, szeszgyártás, ecetgyártás stb.) s a mindennapi életre felettébb fontos vegyi folyamatok (kenyérsütés, besavanyítás, megromlása az ételnemüeknek), melyek bizonyára már évezredek óta ismeretesek, tanulmányozva és kikutatva azonban még mindig nicsenek eléggé, sőt legtöbb esetben az erjedés lényegével sem vagyunk tisztában.</w:t>
      </w:r>
    </w:p>
    <w:p>
      <w:pPr>
        <w:pStyle w:val="Heading1"/>
        <w:rPr/>
      </w:pPr>
      <w:r>
        <w:rPr/>
        <w:t>Erjesztő cső</w:t>
      </w:r>
    </w:p>
    <w:p>
      <w:pPr>
        <w:pStyle w:val="Normal"/>
        <w:rPr/>
      </w:pPr>
      <w:r>
        <w:rPr/>
        <w:t>E. tölcsér és akona. Az erjedő musthoz a levegőnek nem szabad hozzáférni, másrészt pedig az erjedésnél keletkező nagy mennyiségü szénsavnak utat kell engedni. Ezen kettős cél elérésére szolgálnak az E.-k, E. tölcsérnek, akonának, kotyogónak nevezett készülékek, melyek a külső levegőt viz segítségével elzárják az erjedő musttól, mig a mustból keletkező szénsav a vizen átbuborékolhat. Legegyszerübb az U alakban meghajlított 2 cm. átmérőjü üvegcső, melynek egyik szára a hordó akonájába erősíttetik, másik vége pedig a hordón elhelyezett vizesedénykébe merül. E.-t sokat ismerünk. Legcélszerübb a rajnamenti kotyogó v. erjesztő tölcsér; ez üvegből vagy kőedényből készül s mindkét oldalán nyilt cső, mely közepén tányérrá van alakítva, mibe a záró viz töltetik, a cső felső végét a süveggel borítjuk le, melynek alja a vizbe merül s egy pár háromszögletü bemetszés van rajta a szénsav elbocsátására.</w:t>
      </w:r>
    </w:p>
    <w:p>
      <w:pPr>
        <w:pStyle w:val="Heading1"/>
        <w:rPr/>
      </w:pPr>
      <w:r>
        <w:rPr/>
        <w:t>Erjesztő gombák</w:t>
      </w:r>
    </w:p>
    <w:p>
      <w:pPr>
        <w:pStyle w:val="Normal"/>
        <w:rPr/>
      </w:pPr>
      <w:r>
        <w:rPr/>
        <w:t>l. Erjesztés.</w:t>
      </w:r>
    </w:p>
    <w:p>
      <w:pPr>
        <w:pStyle w:val="Heading1"/>
        <w:rPr/>
      </w:pPr>
      <w:r>
        <w:rPr/>
        <w:t>Erjesztő kád</w:t>
      </w:r>
    </w:p>
    <w:p>
      <w:pPr>
        <w:pStyle w:val="Normal"/>
        <w:rPr/>
      </w:pPr>
      <w:r>
        <w:rPr/>
        <w:t>A borászatban erjesztő kádakat csak a vörös bor készítésére használnak, s ezeket káci-nak nevezik. A vörös bor készítésére való E. oly módon legyen berendezve, hogy az erjedésnél keletkező szénsav a törkölyt ki ne emelje belőle, mert különben az erjedő musttal nem érintkező részletből a festőanyag nem vonatik ki, s azonfelül a kiemelt törköly felülete kedvező tanyája az ecetbakteriumoknak, mely annak felületét ecetessé teszi; ez okból a törkölyt sürü ráccsal vagy átlyuggatott fenékkel oly módon kell leszorítani, hogy azt körülbelül 10 cm.-nyire erjedő must borítsa. A kádat azután légmentesen lefedjük s a fedélre kotyogót alkalmazunk, hogy a szénsav átszállhasson, de a levegő az erjedő musthoz ne jusson. Az E.-kat tulságos nagyra ne készítsük, mert az erjedésnél meleg is fejlődik s ha a nagy kádban a hőfok a 35° C.-t meghaladja, az erjedés elnémul, a minek később rossz következései lehetnek. Az E.-t használatba vétel előtt igen alaposan ki kell tisztítani, hogy az esetleg benne fészkelő ártalmas organizmusok elpusztulván, a borba ne jussanak.</w:t>
      </w:r>
    </w:p>
    <w:p>
      <w:pPr>
        <w:pStyle w:val="Heading1"/>
        <w:rPr/>
      </w:pPr>
      <w:r>
        <w:rPr/>
        <w:t>Erjesztő pince</w:t>
      </w:r>
    </w:p>
    <w:p>
      <w:pPr>
        <w:pStyle w:val="Normal"/>
        <w:rPr/>
      </w:pPr>
      <w:r>
        <w:rPr/>
        <w:t>A bor erjesztésére szánt pince olyan legyen, hogy hőmérséklete a főerjedés igényeinek megfeleljen, tehát állandóan 15-20° C, hőfoku. Ahol nagyobb hordókban erjed a bor, a pince pár fokkal hidegebb is lehet, mert a bor erjedés közben magától is felmelegszik és pedig annál inkább, minél több van egy hordóban. Késői szüretnél célszerü lesz az E.-t füteni, mely célra legjobban ajánlhatók a belülfütő Meidinger-kályhák, melyek meleget alig sugároznak ki kettős köpenyük miatt. A későn szüretelt szőllők bora, kivált ha sok cukrot tartalmaz, nem elég meleg pincében nem erjed ki kellőképen, miért ily esetben füthető erjesztő pincére elkerülhetetlenül szükség van. Az E. legyen továbbá igen jól szellőztethető, hogy az erjedésnél keletkező sok szénsav eltávolíttassék s a pincébejárást ne veszélyeztesse. A tisztaság fentartása főleg az E.-ben rendkivül fontos, mert különben későbbi megromlása csiráit itt veszi magába a bor. Erjedés idején a pincében nagyon óvatosak legyünk, mert ha a szénsav ki nem takarodott, előbb elszédíti, utóbb megöli az embert, s már számos szerencsétlenséget okozott.</w:t>
      </w:r>
    </w:p>
    <w:p>
      <w:pPr>
        <w:pStyle w:val="Heading1"/>
        <w:rPr/>
      </w:pPr>
      <w:r>
        <w:rPr/>
        <w:t>Erk</w:t>
      </w:r>
    </w:p>
    <w:p>
      <w:pPr>
        <w:pStyle w:val="Normal"/>
        <w:rPr/>
      </w:pPr>
      <w:r>
        <w:rPr/>
        <w:t>nagyközség Heves vmegye hevesi j.-ban, (1891) 1156 magyar lak., postah. és postatakarékp.</w:t>
      </w:r>
    </w:p>
    <w:p>
      <w:pPr>
        <w:pStyle w:val="Heading1"/>
        <w:rPr/>
      </w:pPr>
      <w:r>
        <w:rPr/>
        <w:t>Erk</w:t>
      </w:r>
    </w:p>
    <w:p>
      <w:pPr>
        <w:pStyle w:val="Normal"/>
        <w:rPr/>
      </w:pPr>
      <w:r>
        <w:rPr/>
        <w:t>Lajos, német dalszerző, szül. Wetzlarban 1807 január 6., megh. Berlinben 1883 november 25. Atyjától E. Ádám orgonástól tanult; 1826. Mörsben, 1835. Berlinben tanitóképző-intézeti zenetanár lett. 1836-38. a dom énekkarát igazgatta s tette hiressé, 1843. saját férfi-, 1852. vegyes kart szervezett, 1857. kir. zeneigazgatói cimet nyert. Liederkranz, Sängerhain, Turnerliederbuch stb. jobbára iskolák számára irt, népies dalgyüjteményein kivül a következőket szerkesztette: Choralbuch für Schule und Haus (Berlin 1856); Die deutschen Volkslieder mit ihren Singweisen (u. ott 1838-45); Deutscher Liederhort (u. ott 1855), ez főműve; Deutsches Volksgesangsbuch, (u. ott 1855); Germania (u. ott 1868); J. S. Bach's Choralgesänge und geistliche Arien (1850-65). Schultze (Berlin 1876) irta meg életrajzát.</w:t>
      </w:r>
    </w:p>
    <w:p>
      <w:pPr>
        <w:pStyle w:val="Heading1"/>
        <w:rPr/>
      </w:pPr>
      <w:r>
        <w:rPr/>
        <w:t>Érkalapács</w:t>
      </w:r>
    </w:p>
    <w:p>
      <w:pPr>
        <w:pStyle w:val="Normal"/>
        <w:rPr/>
      </w:pPr>
      <w:r>
        <w:rPr/>
        <w:t>l. Érverő.</w:t>
      </w:r>
    </w:p>
    <w:p>
      <w:pPr>
        <w:pStyle w:val="Heading1"/>
        <w:rPr/>
      </w:pPr>
      <w:r>
        <w:rPr/>
        <w:t>Ér-Kávás</w:t>
      </w:r>
    </w:p>
    <w:p>
      <w:pPr>
        <w:pStyle w:val="Normal"/>
        <w:rPr/>
      </w:pPr>
      <w:r>
        <w:rPr/>
        <w:t>kisközség Szilágy vmegye tasnádi j.-ban, (1891) 1019 oláh és magyar lak., phv., postatkp.</w:t>
      </w:r>
    </w:p>
    <w:p>
      <w:pPr>
        <w:pStyle w:val="Heading1"/>
        <w:rPr/>
      </w:pPr>
      <w:r>
        <w:rPr/>
        <w:t>Erked</w:t>
      </w:r>
    </w:p>
    <w:p>
      <w:pPr>
        <w:pStyle w:val="Normal"/>
        <w:rPr/>
      </w:pPr>
      <w:r>
        <w:rPr/>
        <w:t>1. (Arkeden, Arkita), nagyközség Udvarhely vmegye székelykereszturi j.-ban, (1891) 1235 német és oláh lakossal, szép kastéllyal, előlegező és takarékpénztárral, vasuti állomás, posta- és táviróhivatal, postatakarékpénztár. A Burg nevü magaslaton prehisztorikus telep nyomai látszanak. - 2. Mező-E. (Szász-E., Artyud) kisközség Kolozs vmegye tekei j.-ban, (1891) 1115 oláh és magyar lak.</w:t>
      </w:r>
    </w:p>
    <w:p>
      <w:pPr>
        <w:pStyle w:val="Heading1"/>
        <w:rPr/>
      </w:pPr>
      <w:r>
        <w:rPr/>
        <w:t>Erkel</w:t>
      </w:r>
    </w:p>
    <w:p>
      <w:pPr>
        <w:pStyle w:val="Normal"/>
        <w:rPr/>
      </w:pPr>
      <w:r>
        <w:rPr/>
        <w:t>1. Elek, zenész, Erkel Ferenc második fia, szül. Budapesten 1843 nov. 2., megh. u.o. 1893 jun. 10. Atyja nem szánta a zenészeti pályára, hanem iparost óhajtott belőle képezni, mire erőteljes testi alkotásánál fogva egészen rá is termett. Az ó-budai hajógyárba adta gyakorlatra s ott a kovácsmesterséget egészen ki is tanulta, de a benne lappangott zenészeti tehetség nem hagyta nyugodni. Atyja végre engedett fia vágyának s 1860. már a nemzeti szinház zenekarában volt, hol alkalma nyilt megszerezni a karmesteri s hangszerelési kellékeket. 1875. volt tagja a nemzeti szinháznak, hol ügyelői állást is foglalt el. Rákosi Jenő innen szerződtette a népszinházhoz első karmesternek, mely állásában - egy évet kivéve, mikor 1884. átszerződött az uj operaházhoz - egész haláláig meg is maradt. Több eredeti magyar operettet irt, melyek, ha nem is voltak zajosabb sikerüek, de becsre nézve jóval fentebb álltak sok versenytársa felett. Legtöbb sikert aratott Székely Katalin operette-je, mely 1880. került szinre, 1883. Tempefői, s 1890. A kassai diák c. operettje következett. E három eredeti operettején kivül még számos népszinműhöz irt részint eredeti, részint összeszerkesztett zenét, melyek szélesen el vannak terjedve s nagy keresettségnek örvendenek.</w:t>
      </w:r>
    </w:p>
    <w:p>
      <w:pPr>
        <w:pStyle w:val="Normal"/>
        <w:rPr/>
      </w:pPr>
      <w:r>
        <w:rPr/>
        <w:t>2.E. Ferenc, legkimagaslóbb alakja a magyar zenevilágnak. Szül. Békés-Gyulán 1810 nov. 7., megh. 1893 jun. 15. Atyja a Wenkheim grófi család uradalmi tisztje volt, ki fia nagy tehetségét korán felismervén, - maga is kitünő zenész lévén, - annak kiművelésére fordította főgondját; kezdetben maga oktatta a zongorajátszásban, de sok elfoglaltsága gátolván a rendes tanításban, 12 éves korában ugyszólván magára hagyva, saját szorgalma által művelte, fejlesztette tehetségét. Iskoláit Nagyváradon és Pozsonyban végezte. Pozsonyban alkalma nyilt magát a zenében és a zongorajátékban magasabban kiművelni, miden más pályára való kilátást mellőzött s egészen a zenére adta magát. Mint zongoraművésznek a hire csakhamar messze földre terjedt, s mint ilyen, gróf Csáky Kálmán felszólítására Erdélybe ment s ott több évig Kolozsvártt tartózkodott. Korán nagy előnyére volt, hogy az akkoron Kolozsvártt megalakult zenekar őt választotta karnagyának, miáltal módjában volt a hangszerelés titkaiba magát beavatni. Hat évi ottlét után a 30-as évek vége felé Schmidt Sándor meghivására Budapestre jött, ki akkor a német szinház igazgatója volt s alatta másodkarnagyi állást foglalt el. De e helyén nem sokáig maradt, mert az 1837-ben megnyilt magyar nemzeti szinházhoz első karnagynak szerződtették. Az egész országra s az egész magyar kulturéletre kiható működése s alkotása aztán ez időtől fogva kezdődött. A nemzeti szinház az opera számára is megnyilván, E. első feladatának tekintette annak zenekarát és a működő személyzetet akként szervezni, hogy az megfeleljen az akkori európai szinvonalnak, S e feladatát fényesen meg is oldá, mert a fővárosban az addig egyedül uralkodott s nagy hirnek örvendett városi német szinház, a magyar nemzeti szinház operájában oly versenytársra talált már egy pár év után, hogy azt többé nem volt képes tulszárnyalni. A mikor pedig a német szinház 1847. leégett, sorsa is el volt döntve, s többé nem gondolhatott a magyar kezéből kiragadni a művészeti szupremacia jogarát. 1840 augusztus 8-án mutatta be E. első magyar dalművét: Báthory Máriát Egressy Béni szövegére fényes sikerrel s azzal egyszerre tiszteletet parancsoló nemzetközi szinvonalra emelte a magyar zenét. Első nagy sikerét még hasonlíthatatlanul nagyobb követé, mikor 1844. február 4. Hunyady László operájának első bemutatásával lepte meg a magyar nemzetet, sőt mondhatni a világot, mert félszázad mult el azóta s e legnépszerübb operája még manapság is nagy vonzóerőt gyakorol a közönségre. Ennek a szövegét is Egressy Béni irta, valamint a Bánk-Bánét is. Hunyady László első előadásának a sikere oly nagy volt, hogy szerzőjét drága kiállításu ütenypálcával tüntették ki, melynek belseje 100 db cs. kir. arannyal volt megtöltve. 1845. irta pályanyertes Kölcsey Hymnusát, továbbá Hunyady László remek nyitányát. A mester azután sokáig hallgatott. 1857. Erzsébet alkalmi operának 2-ik felvonását irta meg, a többi kettőt a Doppler testvérpár szerkesztette, 1861 márc. 9. került szinre Bánk-Bán-ja teljes sikerrel. Az opera gyujtó és felemelő dallamai egyszerre bejárták az egész országot. E. egymásután hozta ezután szinre a többi operáit, melyek összeségükben nemcsak nemzeti, hanem általános szempontból is maradandó becsü termékeit képezik a zeneirodalomnak. 1862. került szinre Saroltá-ja (E. egyetlen vig operája), 1867. Dózsa György-e, 1874. Brankovics-a, 1880. a Névtelen hősök s 1885. - már az uj operaházban - István király-a. Mind e nagyszabásu operái mondhatni ugyanannyi korszakot, irányt és stilust képviselnek, aszerint, amint E. mind magasabbra szárnyaló szelleme, alakító tehetsége s a szinpadi zene vivmányaihoz is erkölcsileg kényszerült alkalmazkodása hozta magával. E. bármennyire eltért is későbbi operái stilusában az első kezdeményezés intenciójától: mindig megmaradt a magyar nemzeti érzék alapján. E. magyar nemzeti működése- és alkotásának csucspontját, igaz, hogy az ő operái képezik, de azok egészben még nem merítik ki élete működését, mert amit több más téren is művelt, tett és alkotott, az maga elég volna nemzetét iránta osztatlan elismerés- és hálára hangolni. Mint karnagy, későbben pedig mint a nemzeti szinház operájának főzeneigazgtója, mint az orsz. m. daláregyesületnek 15 éven át országos vezérkarnagya s végre 1875-től 1880-ig mint az orsz. m. kir. zeneakadémia igazgatója és a legmagasabb zongorakiművelési osztály s a gyakorlati magyar zene tanára, annyi elévülhetlen érdemet szerzett, hogy a nemzet méltán nevezte el koszorus zeneköltőjének s a magyar zene nesztorának. Az ő érdeme, hogy a magyar fővárosban meghonosultak a filharmoniai hangversenyek, melyeknek az 50-es évektől kezdve, a 70-es évekig vezére, lelke és szellemi intézője volt. Az 1868-tól fogva életbeléptetett orsz. dal- és zeneünnepélyek nimbusát, kihatóságát ő szilárdította meg személyes részvéte s hazafias önzetlen közremüködése által. A zeneirodalom remekműveivel ő ismertette meg legelőször a magyar fővárosi közönséget ugy az opera-, mint a hangversenyteremben. Első fellendítője volt a magyar kiadványoknak is s első pártolója mindennek, a mi a hazai műviszonyok fejlesztésére irányult. Több mint 60 éven keresztül részt vett minden művészeti mozgalom- és alkotásban, s a hol kellett, mindig erősen latba veté nimbusát, tudását, tetterejét, hogy a magyar nemzeti aspirációknak érvényt szerezzen. Mint a zeneakadémia tanára egész légióját művelte ki a legszámbavehetőbb magyar zongoraművészeknek. Annak elnöke, Liszt Ferenccel, számos évtizeden keresztül a legbizalmasabb viszonyban állván, vele együtt működött a hazai zenetehetségek s virtuózok kiképzésében. Sok és méltó kitüntetésben részesült. A magyar király a Ferencz József-rend keresztjével tüntette ki. 1888. az egész főváros s vele együtt az egész nemzet fényesen megünnepelte 50 éves karnagyi pályájának jubileumát. A m. kir. operaház megnyitása után tényleg visszavonult a nyilvános operai vezénylettől s csak kivételes alkalmakkor vette kezébe a karnagyi pálcát. Mint az orsz. zeneak. igazgatója és tanára is 1889. nyugalomba lépett.</w:t>
      </w:r>
    </w:p>
    <w:p>
      <w:pPr>
        <w:pStyle w:val="Normal"/>
        <w:rPr/>
      </w:pPr>
      <w:r>
        <w:rPr/>
        <w:t>3.E. Gyula, zenész, Erkel Ferenc legidősebb fia, szül. Budapesten 1842. jul. 4. Atyjától örökölt kiváló zenetehetsége már ifju éveiben nyilatkozott, mely a zenevilággal való folytonos érintkezés által korán kifejlődött és izmosodott. Iskolai tanulmányait bevégezvén, nem is választott más pályát s már 17 éves korában a nemzeti szinház zenekarának tagja lett s ott 1856-tól 1860-ig működött. Ez állásában alkalma nyilt korán beletekinteni a zeneszerzés, főleg pedig a hangszerelés titkaiba. De emellett a zene elméleti tudományát sem hanyagolta el s egyik legszorgalmasabb tanítványa volt Mosonyi Mihálynak. Atyja oldala mellett a zongora-művészetben is alkalma nyilt magát tökéletesíteni. 1860. után két évig Magyarország különböző vidékén és városában, nevezetesen Nagybányán és Sopronban tanároskodott, mig aztán 1863. a nemzeti szinház operájánál segédkarmesteri állást foglalt el, s ott mint ilyen egészen a 70-es évekig működött. 1880. az orsz. zeneakadémiához neveztetett ki zongora- és zeneelméleti tanárnak, későbben pedig ezzel kapcsolatban a zene- és szinművészeti akadémiához is mint a gyakorlati énekosztály vezénylő karnagyának, mely kettős állásában manapság is sikeresen működik. Midőn 1884. az uj opera-szinház megnyilt, ott találjuk mint már teljesen képzett másodkarnagyot Erkel Sándor testvére oldala mellett. De e diszes állásától már 1889. meg kellett válnia igazgatósági változás következtében, melynek élére a külföldi Mahler Gusztáv került, ki nyugdijba menni kényszeríté. 1882. a debreceni országos dal- és zeneünnepélyre kitüzött 20 drb arany versenydijat az ő pályaműve nyerte el egyhangulag Bajza Ébresztő cimü költeményére. 1891. Ujpesten, melynek állandó lakosa, zenekonzervatóriumot alapított, mely az ő igazgatása alatt sikeresen működik, virágzik s folyton izmosodik.</w:t>
      </w:r>
    </w:p>
    <w:p>
      <w:pPr>
        <w:pStyle w:val="Normal"/>
        <w:rPr/>
      </w:pPr>
      <w:r>
        <w:rPr/>
        <w:t>4. E. László, zenész, Erkel Ferenc hét fia közt a harmadik, szül. Budapesten 1845. Szintén a zenészeti pályán működik. 1870. Békés-Gyulán és Szeghalmon tartózkodott mint zenetanár s dalegyleti karnagy. Mint ilyen az 1867. aradi s az 1868. debreceni orsz. dalünnepen a gyulai dalegylet élén kitüntetésben is részesült. 1870. óta Pozsonyban van állandó tartózkodási helye, hol mint alapos képzettségü zenész és keresett zongoratanár működik.</w:t>
      </w:r>
    </w:p>
    <w:p>
      <w:pPr>
        <w:pStyle w:val="Normal"/>
        <w:rPr/>
      </w:pPr>
      <w:r>
        <w:rPr/>
        <w:t>5. E. Sándor, zenész, Erkel Ferenc negyedik fia, szül. Budapesten 1846 jan. 2. Atyja már gyermekéveiben észlelvén rendkivüli zenetehetségét, annak kifejlesztésére a legfőbb gondot fordította. Rövid idő alatt bámulatos előhaladást is tett ugy a gyakorlati zongorajátékban, mint a zeneelméletben. Hogy teljes kiképzettséget nyerjen a zenetudományban, Mosonyi M. vezetése alá adta, ki nem is győzte kiemelni hirtelen felfogását s beható képességét. Azután atyja magához vette a nemzeti szinház zenekarába, hol 1861-74-ig működött mint az üstdob kezelője. Önszorgalma által a zongorán kivül több más hangszer kezelését is elsajátította. Igy a többek közt 1861., midőn a Bánk-bán opera szinre került, s melyben Erkel F. legelőször alkalmazta önállóan a cimbalom-hangszert, Sándor rövid idő alatt megtanulta az obligát szólamot s e hangszer első bemutatója lett a zenekarban. 1874. a nemzeti szinháznál kartanítói állást foglalt el. 1875., midőn atyja az orsz. zeneakadémiai állást elfoglalta, első karnagynak, Richter János távozása után pedig egyszersmind operai igazgatónak is kineveztetett maga Richter ajánlatára. Mint ilyen ment át az uj operaházba, hol azonban 1888. lemondott az igazatósági teendőkről s csak mint első karnagy működik ott manapság is. Mint zeneköltő is több irányban magára vonta a közfigyelmet. Magyar nyitánya, Csobánc dalműve, mint eredeti nagyobb szabásu termékek, gazdag költői érről tanuskodnak. A magyar férfinégyes irodalmat is több nagybecsü művel gazdagítá. Igy az orsz. m. daláregyesület első orsz. dalünnepségén 1870. Budapesten s későbben 1876. s a szegedi orsz. dalárünnepélyen az ő pályadijnyertes karai képezték a versenydarabot.</w:t>
      </w:r>
    </w:p>
    <w:p>
      <w:pPr>
        <w:pStyle w:val="Heading1"/>
        <w:rPr/>
      </w:pPr>
      <w:r>
        <w:rPr/>
        <w:t>Erkelenc</w:t>
      </w:r>
    </w:p>
    <w:p>
      <w:pPr>
        <w:pStyle w:val="Normal"/>
        <w:rPr/>
      </w:pPr>
      <w:r>
        <w:rPr/>
        <w:t>járás és járási székhely Aachen porosz kerületben, 40 km.-nyire Aachentől, nagyon termékeny vidéken, vasut mellett, (1890) 4066 lak., plüs-, csipke-, szalagkészítéssel, szép két kat. templommal.</w:t>
      </w:r>
    </w:p>
    <w:p>
      <w:pPr>
        <w:pStyle w:val="Heading1"/>
        <w:rPr/>
      </w:pPr>
      <w:r>
        <w:rPr/>
        <w:t>Erkély</w:t>
      </w:r>
    </w:p>
    <w:p>
      <w:pPr>
        <w:pStyle w:val="Normal"/>
        <w:rPr/>
      </w:pPr>
      <w:r>
        <w:rPr/>
        <w:t>kétféle van: nyitott E., melyet franciás elnevezéssel leginkább balkonnak neveznek és csukott E., melyre röviden csak az E. elnevezést használjuk. A nyitott E. vagy balkon az épület homlokzatán kiugró kő-, vas-, vagy falemez, melyre a szobákból egy-vagy több ajtón át (az E.-ajtón) kilépni és rajta a szabadon tartózkodni lehet. Szintén kő-, vas-, vagy fabalusztráddal van ellátva és a lemezt oszlopok, gyámkövek vagy kariatidok tartják. A rövidebb, 1-3 ablak előtt fekvő nyitott E.-ekkel a rizalitokat ékesítjük, vannak azonban az egész homlokzat hosszában végégfutó nyitott E.-ek is; ez utóbbiakat különösen Franciaországban szeretik alkalmazni. Fából való nyitott E.-eket csak villaszerü építkezéseknél tervelünk; a kőből készült nyitott E.-ek balusztrádjai az épület stilusához alkalmazkodnak, ha pedig a nyitott E.-ek bronz- vagy vasrácsozatu mellvéddel birnak, ugy e rácsot többé-kevésbbé diszesen képezzük ki, sokszor részben aranyozzuk. (A mellékelt l. ábra egy XVIII. századbeli vasrácsos nyitott E.-t mutat be profilban.)</w:t>
      </w:r>
    </w:p>
    <w:p>
      <w:pPr>
        <w:pStyle w:val="Brahely"/>
        <w:rPr/>
      </w:pPr>
      <w:r>
        <w:rPr/>
        <w:t xml:space="preserve">[ÁBRA] </w:t>
      </w:r>
      <w:r>
        <w:rPr>
          <w:rStyle w:val="Brafelirat"/>
          <w:b/>
          <w:bCs/>
        </w:rPr>
        <w:t>l. ábra.</w:t>
      </w:r>
    </w:p>
    <w:p>
      <w:pPr>
        <w:pStyle w:val="Normal"/>
        <w:rPr/>
      </w:pPr>
      <w:r>
        <w:rPr/>
        <w:t xml:space="preserve">A szorosabb értelemben vett E., vagyis csukott E., az épület homlokzatán egy v. több emelet magasságában végignyulva ugrik ki, és ritkán szélesebb 1-2 ablakköznél. Elől és néha oldalvást is ablakai vannak. </w:t>
      </w:r>
    </w:p>
    <w:p>
      <w:pPr>
        <w:pStyle w:val="Brahely"/>
        <w:rPr/>
      </w:pPr>
      <w:r>
        <w:rPr/>
        <w:t xml:space="preserve">[ÁBRA] </w:t>
      </w:r>
      <w:r>
        <w:rPr>
          <w:rStyle w:val="Brafelirat"/>
          <w:b/>
          <w:bCs/>
        </w:rPr>
        <w:t>2. ábra. A prágai Carolinum erkélye.</w:t>
      </w:r>
    </w:p>
    <w:p>
      <w:pPr>
        <w:pStyle w:val="Normal"/>
        <w:rPr/>
      </w:pPr>
      <w:r>
        <w:rPr/>
        <w:t xml:space="preserve">A csukott E.-t tarthatják egy vagy két, a falból kiugró vagy egészen szabadon álló oszlop, gyámkövek, kariatidok v. párkánytagozatok. Az oszlopon nyugvó gömbölyü (angolul bow-window) vagy több szögletü csukott erkélyek inkább a csucsives stilusban (l. egészen szép példáját ennek a vajda-hunyadi várban és a 2. ábrában, a prágai Carolinum E.-ében) és a korai német renaissanceban voltak használatosak, mig a kései renaissance és a modern építészet inkább gyámkövekkel tartja azokat. Az E.-t gyakran az épület sarkára is teszik, mely esetben az fölül legtöbbnyire toronyalakot kap. </w:t>
      </w:r>
    </w:p>
    <w:p>
      <w:pPr>
        <w:pStyle w:val="Brahely"/>
        <w:rPr/>
      </w:pPr>
      <w:r>
        <w:rPr/>
        <w:t xml:space="preserve">[ÁBRA] </w:t>
      </w:r>
      <w:r>
        <w:rPr>
          <w:rStyle w:val="Brafelirat"/>
          <w:b/>
          <w:bCs/>
        </w:rPr>
        <w:t>3. ábra. Kairói ház homlokzata csukott erkélyekkel.</w:t>
      </w:r>
    </w:p>
    <w:p>
      <w:pPr>
        <w:pStyle w:val="Normal"/>
        <w:rPr/>
      </w:pPr>
      <w:r>
        <w:rPr/>
        <w:t>A csukott erkélyek használata a keletről jött hozzánk (a 3. ábrán látható igen régi kairói utca házainak homlokzata teli van E.-ekkel) és Európában különösen a középkori gazdag német városok, mint p. Nürnberg, Augsburg stb., hazánkban pedig a szepességi városok alkalmazták előszeretettel. Az ujabb német renaissance-homlokzatoknak is majdnem elkerülhetlen kelléke az E. Szinházakban néha az első emeletsor közepe erősen kiugrik a földszint fölé; ez esetben a kiugrást is erkélynek nevezik és ülőhelyeit erkély-székeknek.</w:t>
      </w:r>
    </w:p>
    <w:p>
      <w:pPr>
        <w:pStyle w:val="Heading1"/>
        <w:rPr/>
      </w:pPr>
      <w:r>
        <w:rPr/>
        <w:t>Ér-Keserü</w:t>
      </w:r>
    </w:p>
    <w:p>
      <w:pPr>
        <w:pStyle w:val="Normal"/>
        <w:rPr/>
      </w:pPr>
      <w:r>
        <w:rPr/>
        <w:t>nagyközség Bihar vmegye érmihályfalvai j.-ban, (1891) 1383 magyar lakossal.</w:t>
      </w:r>
    </w:p>
    <w:p>
      <w:pPr>
        <w:pStyle w:val="Heading1"/>
        <w:rPr/>
      </w:pPr>
      <w:r>
        <w:rPr/>
        <w:t>Erki pap</w:t>
      </w:r>
    </w:p>
    <w:p>
      <w:pPr>
        <w:pStyle w:val="Normal"/>
        <w:rPr/>
      </w:pPr>
      <w:r>
        <w:rPr/>
        <w:t>a magyar Abraham a Sancta Clara, igazi nevén Blaskovics András, szül. Kókán 1749., megh. mint nyugalmazott plébános Gyöngyösön 1825. 41 évig volt plébános Erk községben, Hevesben, meglelehetős szegény parókián. Mint hires népies szónokot számtalanszor meghitták bucsu napjára prédikálni s a nép ilyenkor seregestül tódult kedvelt szónoka igéinek hallgatására. Örökké vidám, kedélyes és bohókás, tréfákra hajló temperamentumánál fogva éppen ugy, mint egy századdal előtte Abraham a Sancta Clara, a bécsi mezitlábas barát, sok szabadságot engedett meg magának a szószéken, és nem egyszer uri ismerőseinek mulattatására, a falusi meg megyei hivatalnokok tulkapásait ostorozta, de a bécsi divatot majmoló uri nők, nemkülönben a népnek megrögzött gonosz szokásait sem kimélte. Körmönfont s bunkós beszédei közök legnagyobb hirre emelkedett a «Nyuzunk ma» kezdetü beszéde, melyet Gyöngyösön tartott Szt. Bertalan napján. II. József alkotmányellenes ujításai nem igen lelkesítették, amiért az érsek rendeletére elmondott hivatalos imát a következőképen toldotta meg: «Ne nézd, uram, hogy ő német, ő is a te teremtményed. Amen!» V. ö. Arnóthi, Az erki pap, Eger 1883. (Füzet.) Egyetértés 1893 szept. 8. (Eletrajzát és egyházi beszédeit legujabban Blay István egri könyvkereskedő adta ki.</w:t>
      </w:r>
    </w:p>
    <w:p>
      <w:pPr>
        <w:pStyle w:val="Heading1"/>
        <w:rPr/>
      </w:pPr>
      <w:r>
        <w:rPr/>
        <w:t>Erkölcs</w:t>
      </w:r>
    </w:p>
    <w:p>
      <w:pPr>
        <w:pStyle w:val="Normal"/>
        <w:rPr/>
      </w:pPr>
      <w:r>
        <w:rPr/>
        <w:t>eredetileg, ugy látszik, a cselekvés és magatartás módja általában, mely közelebbi meghatározását a hozzá függesztett jelzőtől kapja; p. a régi irodalomban a paraszt erkölcsü, jó erkölcsü, feslett erkölcsü stb. Erkölcsünk viselésével v. pokol vagy menyország felé közelgetünk (Pázmány) stb. Mai nap, habár a szó jelentéséből az eredeti határozatlanság nem veszett ki egészen, mégis inkább a jó E.-öt, a cselekvés és magatartás dicséretes és megállapodott jellegét értik rajta. Azonkivül pedig egyértelmü az erkölcsiséggel, az erkölcsi törvények összeségével. Amit az E. parancsol, az föltétlenül kötelező. - Erkölcsi mindig dicséretes értelemben, morális, az erkölcsi törvényekre vonatkozó, ellentétben a természetihez, anyagihoz.  - Erkölcsös ember vagy tett, ki vagy mely az erkölcsiségnek megfelel. A régi irodalomban erkölcsös annyit is jelent, mint komor, csökönyös, «erkölcsös ló», «erkölcsös, komor ur»; hasonló jelentésü: erkölcsösség. - Erkölcsiség akaratunk, cselekvésünk megegyezése az erkölcsi törvénnyel, azonkivül az erkölcsi parancsok, törvények foglalatja, összesége. Némely szokásos összetétel: Erkölcsi meggyőződés, erős közvetetlen, de okokkal nem eléggé bizonyítható meggyőződés. Erkölcsi tudományok, vannak, akik az összes, az emberi szellem s műveire vonatkozó tudományokat igy nevezik. Erkölcsi kényszer, ellentétben a fizikai kényszerrel. Erkölcsi érzék, l. Erkölcstan. Erkölcsi személy a. m. jogi személy. A csupán erkölcsös művészet vét a művészet szabadsága ellen, mert a művészet az egész világot, tehát az erkölcstelent is ábrázolja, de azért semmikép sem mondható erkölcstelennek. Ami igaz, sohasem lehet erkölcstelen. Ha az erkölcstelenség festése öncélt képez, a művészet akkor aljasodott le keritőnek és kiküszöbölendő. Az erkölcsösség vagy erkölcstelenség határvonalai a művészetben még mindig vita tárgyát képezik a civilizált államok közrendészetében és irodalmi felfogásában, de azt hisszük, hogy az igazságban teljesen megbizható kriteriumot találtunk erre nézve is.</w:t>
      </w:r>
    </w:p>
    <w:p>
      <w:pPr>
        <w:pStyle w:val="Heading1"/>
        <w:rPr/>
      </w:pPr>
      <w:r>
        <w:rPr/>
        <w:t>Erkölcsbiróságok</w:t>
      </w:r>
    </w:p>
    <w:p>
      <w:pPr>
        <w:pStyle w:val="Normal"/>
        <w:rPr/>
      </w:pPr>
      <w:r>
        <w:rPr/>
        <w:t>oly biróságok, melyeknek feladatát a jó erkölcsök megsértésének nyomozása és megbüntetése képezte. Ily E. létezett pl. Bécsben Mária Terézia alatt. Ma E. nincsenek.</w:t>
      </w:r>
    </w:p>
    <w:p>
      <w:pPr>
        <w:pStyle w:val="Heading1"/>
        <w:rPr/>
      </w:pPr>
      <w:r>
        <w:rPr/>
        <w:t>Erkölcsi törvény</w:t>
      </w:r>
    </w:p>
    <w:p>
      <w:pPr>
        <w:pStyle w:val="Normal"/>
        <w:rPr/>
      </w:pPr>
      <w:r>
        <w:rPr/>
        <w:t>l. Erkölcstan és Törvény.</w:t>
      </w:r>
    </w:p>
    <w:p>
      <w:pPr>
        <w:pStyle w:val="Heading1"/>
        <w:rPr/>
      </w:pPr>
      <w:r>
        <w:rPr/>
        <w:t>Erkölcsi világrend</w:t>
      </w:r>
    </w:p>
    <w:p>
      <w:pPr>
        <w:pStyle w:val="Normal"/>
        <w:rPr/>
      </w:pPr>
      <w:r>
        <w:rPr/>
        <w:t>Ama törvények foglalatja, melyek az emberek erkölcsi életében nemcsak kötelező erejüek, hanem érvényesülnek is. Valamint a természetnek megvan a maga rendje, melynek értelmében minden ami történik, bizonyos rend, bizonyos törvények szerint megy végbe, akkép az erkölcsi életben is erkölcsi rend uralkodik, azaz erkölcsi törvények, melyek megszabják, hogyan cselekedjünk s melyek, ha ellenük vétünk, megbosszulják magukat. Ez a felfogás metafizikai folytatásában azon nézethez visz el, hogy az erkölcsi rend a világ mivoltában gyökerezik, azaz a világ olyan, hogy az erkölcsi rend érvényesítése legfőbb célja, az erkölcsi törvény a világ legfőbb törvénye. - Az E. a költészet egyik legmagasabb fogalma, amennyiben a költőnek nem lehet megelégednie a jelen perc tüneteinek visszatükröztetésével, hanem a tünetek mögött az igazgató, állandó törvényt kell kitalálnia és kifejezésre hoznia. Az egyén szabadsága mögött állnak a társadalom parancsa, az állami törvények, a közérzület, a nyilvános lelkiismeret, a közvélemény. Ezek a korlátok, melyekbe az egyéni szabad akarat hovatovább beleütközik. De a társadalmi és állami rend mögött még valami magasabb áll, a természet rendje, melyet állam és társadalom néha félreértenek, néha elnyomni iparkodnak. Kegyesebb felfogás égből származtatja azt az erkölcsi világrendet, mely a bünt előbb-utóbb maga által buktatja meg. A költő választhat fölfogása szerint, a földi erkölcsi világrendet nem tagadhatja, de küzdhet ellene a természet nevében. De akárhogy, tudatában van egy magasabb hatalomnak, mely az egyéni szabadságot korlátolja. A görögök, ámbár pogányok voltak, isteneik mögé is legmagasabb hatalomnak helyezték az Anankét, a kényszerítő, személytelen világrendet, melynek törvényei örökkévalók és hajthatatlanok.</w:t>
      </w:r>
    </w:p>
    <w:p>
      <w:pPr>
        <w:pStyle w:val="Heading1"/>
        <w:rPr/>
      </w:pPr>
      <w:r>
        <w:rPr/>
        <w:t>Erkölcsnemesítő Egyesület</w:t>
      </w:r>
    </w:p>
    <w:p>
      <w:pPr>
        <w:pStyle w:val="Normal"/>
        <w:rPr/>
      </w:pPr>
      <w:r>
        <w:rPr/>
        <w:t>(országos jelzővel). Irányi Dániel kezdeményezésére alakult 1886. Célja az erkölcsiségnek és vallásosságnak, nemkülönben a hazaszeretet és a testvériségnek ugy a magán- mint a közéletben előmozdítása és terjesztése. Különösen arra törekszik az egyesület, hogy a) az említett erények az irodalomban - ideértve a hirlapokat - a szinházakban és egyéb mulatóhelyeken s általában minden nyilvános gyülekezetben tiszteletben tartassanak; b) az ifjuság számára önképzőegyesületek keletkezzenek; c) mértékletességi egyesületek alakuljanak; d) a takarékossági szellem fejlesztessék s a takarékosságot elősegítő intézmények létesüljenek; e) munkára ösztönző és munkaszerző egyesületek keletkezzenek; f) régi hü cselédek és mások életét saját életök veszélyeztetésével megmentő egyének jutalmazására célzó társulatok alapíttassanak; g) szegények gyámolítására, nemkülönben h) a rabok segélyezésére egyesületek alakíttassanak, a büntetést kiszenvedett raboknak munkaszerzés által a visszaeséstől való megóvása végett; i) a szerencsejátékok, különösen a kártyajátéknak ezek jellegével biró nemei kerültessenek; j) a társalgásban minden, ami az erkölcsiséggel s a mivelt és tisztességes hanggal és modorral ellenkezik, különösen pedig a káromkodás mellőztessék; végre k) a törvények iránti tisztelet ápoltassék, főleg pedig a választási visszaélések, az etetés-itatás és másnemü vesztegetések megszünjenek. Ezen célok elérésére az egyesület a felkarolt eszméket hirlapok, röpiratok és felolvasások utján terjeszti; az egyházi és világi hatóságokhoz, kormányhoz fordul; pályázatokat hirdet a mértékletességi és ifjusági egyesületek buzgó alapítói számára; jutalmakat tüz ki a régi, hüséges cselédek számára; erkölcsnemesítő irod. termékeket ingyen szétoszt; a vidéken fiókerkölcsnemesítő-egyesületeket alakít; céljaival egyező társulatokat segélyez stb. Eddig már az ország különböző részében sikerült ifjusági egyesületeket alkotnia, s tagjainak száma közel 200. Védnöke: József főherceg; elnöke: Csáky Albin gr. vallás- és közokt. miniszter; alelnöke: Péchy Tamás képviselő. A közlemények a vall. és közokt. miniszteriumba küldendők.</w:t>
      </w:r>
    </w:p>
    <w:p>
      <w:pPr>
        <w:pStyle w:val="Heading1"/>
        <w:rPr/>
      </w:pPr>
      <w:r>
        <w:rPr/>
        <w:t>Erkölcsös</w:t>
      </w:r>
    </w:p>
    <w:p>
      <w:pPr>
        <w:pStyle w:val="Normal"/>
        <w:rPr/>
      </w:pPr>
      <w:r>
        <w:rPr/>
        <w:t>erkölcsösség, l. Erkölcs.</w:t>
      </w:r>
    </w:p>
    <w:p>
      <w:pPr>
        <w:pStyle w:val="Heading1"/>
        <w:rPr/>
      </w:pPr>
      <w:r>
        <w:rPr/>
        <w:t>Erkölcsrendőrség</w:t>
      </w:r>
    </w:p>
    <w:p>
      <w:pPr>
        <w:pStyle w:val="Normal"/>
        <w:rPr/>
      </w:pPr>
      <w:r>
        <w:rPr/>
        <w:t>l. Rendőrség.</w:t>
      </w:r>
    </w:p>
    <w:p>
      <w:pPr>
        <w:pStyle w:val="Heading1"/>
        <w:rPr/>
      </w:pPr>
      <w:r>
        <w:rPr/>
        <w:t>Erkölcstan</w:t>
      </w:r>
    </w:p>
    <w:p>
      <w:pPr>
        <w:pStyle w:val="Normal"/>
        <w:rPr/>
      </w:pPr>
      <w:r>
        <w:rPr/>
        <w:t>(gör. étika, morálfilozofia), a filozofiának az a része, mely az erkölcsiséggel foglalkozik. Minthogy az erkölcsiség az erkölcsi itéleten alapszik, vagyis azon a tényen, hogy a saját magunk vagy mások cselekdeteiről oly itéletet mondunk, mely nem a cselekedet tényállását, hanem értékét illeti; az E. másfajta tudomány, mint azok, melyek a dolgok megismerésével foglalkoznak; mig azokat elméletieknek nevezik, az E. gyakorlati jellegü s némelyek egyenesen gyakorlati filozofiának nevezik. Az E.-t ezért normativ tudománynak is mondhatni; mert a cselekedetek értékét itélvén meg, szüksége van mértékekre, mintákra, normákra, melyek alapján itél; föl kell kutatnia az erkölcsi törvényeket, amelyek megszabják a cselekedet értékét, amelyek megmondják, milyen legyen a cselekedet. Az elméleti filozofia kutatja, ami van; a gyakorlati megszabja, mi legyen; pontosabban: az elméleti tudás a valóság megismerésére irányul, a gyakorlati pedig cselekedeteink értékére s mindarra, ami a cselekedetek értékével összefügg. Az E. ebből kifolyólag két főproblémával foglalkozik; az első vonatkozik azokra a normákra, erkölcsi törvényekre, melyek az erkölcsi itélet alapját teszik; a második arra az erkölcsi ideálra, amely ezeknek a normáknak legjobban megfelel. A két probléma természetesen szoros kapcsolatban van egymással, az erkölcsi normák s az erkölcsi ideál meg fognak egymásnak felelni.</w:t>
      </w:r>
    </w:p>
    <w:p>
      <w:pPr>
        <w:pStyle w:val="Normal"/>
        <w:rPr/>
      </w:pPr>
      <w:r>
        <w:rPr/>
        <w:t>Ami az erkölcsi törvények forrását illeti, két nagy ellentétes irányra akadunk a filozofia történetében. Az egyik az erkölcsi törvény forrását a cselekedetek hatásában keresi. A cselekedet erkölcsi értéke hatásától függ. Hogy mely hatás tesz valamely cselekedetet erkölcsileg értékessé, arra nézve ismét szétágaznak a nézetek. Némelyek abból indulva, hogy mindnyájan közvetetlenül a boldogságot keressük, a boldogságra alapítják az erkölcsiséget (endemonizmus); mások az élvezetet tekintik az erkölcsiség forrásául (hedonizmus); ismét mások a hasznot, ha nem is az egyesét, de a közösségét. Jó az, ami a közösségre nézve jó (utilitarizmus). Mindezeket a nézeteket azzal a kifogással illették, hogy nem felelnek meg az erkölcsi itélet tényleges mivoltának. Igaz ugyan, hogy természettől fogva mindnyájan az élvezet után járunk, a boldogság után törekszünk, a hasznunkat keressük, de mindezt nem tekintjük érdemnek; mindez természetes, de nem értékes. A lelkiismeret, amely nem egyéb mint közvetetlen erkölcsi itéletünk saját magunk vagy mások cselekedeteinek értékéről, nem fogja dicsőnek találni, ha valaki egész életében a legnagyobb hévvel az élvezetet, a boldogságot, a hasznot kergette; esetleg természetesnek, megbocsáthatónak, megengedhetőnek, sőt talán szükségesnek fogja találni, de erkölcsi értéket nem fog efféle cselekedeteknek tulajdonítani. Ezért egy másik iránya a filozofiának az erkölcsi törvény forrását, illetőleg kötelező erejét nem a cselekedet hatásában, hanem abban keresi, hogy mennyiben felel meg egy abszolut erkölcsi törvénynek. Más szavakkal: az erkölcsi törvénynek ne keressük forrását, mert az nem valami másból származik, hanem magában megáll, föltétlenül, mint mivolta az ember gyakorlati eszének, lelkiismeretének. Ily irányu a keresztény E. is, amely isten akaratát tekinti ily föltételnül kötelező törvénynek. Leghatározottabb s legkövetkezetesebb képviselője ennek az iránynak Kant, ki az erkölcsi törvényt kategorikus imperativus (azaz föltétlen parancs) formájában fejezi ki: Kövesd az észt, azaz cselekdjél olykép, hogy akarásod alapelve általános törvény gyanánt szolgálni alkalmas legyen. A kötelesség nem egyéb, mint az erkölcsi törvény iránt való engedelmesség. Az erkölcsi itélet nem a cselekedetet nézi, hanem csak az akaratot; csak az akarat lehet erkölcsileg jó v. rossz. Az erkölcsi itélet nem is a cselekedet hatásán méri erkölcsi értékét, hanem azon, hogy mely érzületből származik, mily mivoltu az akarat, melyből eredt. Az ez értelemben vett erkölcsi akarat szabad, azaz nincsen alávetve a természet kényszerének; a kategorikus imperativ nem képzelhető erkölcsi szabadság nélkül. Csak annak, aki szabadon választhat, aki ha akar, engedelmeskedni is tud neki, szólhat ama föltétlen parancs.</w:t>
      </w:r>
    </w:p>
    <w:p>
      <w:pPr>
        <w:pStyle w:val="Normal"/>
        <w:rPr/>
      </w:pPr>
      <w:r>
        <w:rPr/>
        <w:t>Az erkölcsi ideálra nézve is nagyon eltérők a nézetek. Némelyek egy legfőbb jóban keresik, amelyet azután a különbözőn felfogott erkölcsi törvények értelmében különöbző módon határoznak meg; Aristoteles a boldogságban találja a legfőbb jót, mások a kéjt választják, ismét mások a semmire sem szorulást. Kant szerint csak egy legfőbb jó van: az akarat erkölcsisége. Azért csak az erkölcsi egyéniségnek van föltétlen erkölcsi értéke, méltósága; mindennek a világon van ára, az embernek van semmi által sem pótolható s meg nem fizethető méltósága. Az erények fogalma ezen az alapon alkotandó meg, amaz egyéb megfontolások tekintetbe vételével, melyek az erkölcsiség megvalósításában fontosak. Nagy különbség van az erkölci ideál s a tényleges erkölcsök közt. Amabban nincsen semmi hatalom; csak formáját állapítja meg cselekedeteinknek; emebben a való világra kell tekintettel lennünk, arra, hogy «cselekedeteinknek alapelve általános törvény gyanánt szolgálhasson». E részleges feladat megoldására igen fontos szolgálatot tesz az erkölcsi élet történeti fejlődésének megfigyelése. A történeti életben «az erkölcsök» és «szokások», amin azokat az erkölcsi parancsokat és törvényeket kell érteni, melyeket valamely közösség valamely időben magára nézve kötelezőknek ismert el. Ha ezeket vizsgáljuk, azt találjuk, hogy ezek a törvények és parancsok sok változáson mentek keresztül, hogy bizonyos fejlődést észlelhetünk, amely az «erkölcsöket» mindinkább közelebb hozza az «erkölcshöz», ámbár némelyek szerint erkölcsileg az emberiség nem igen haladt előre. Az E.-ra vonatkozó különböző felfogásokat az egyes filozofiai iskolák és irók cime alatt tárgyaljuk.</w:t>
      </w:r>
    </w:p>
    <w:p>
      <w:pPr>
        <w:pStyle w:val="Heading1"/>
        <w:rPr/>
      </w:pPr>
      <w:r>
        <w:rPr/>
        <w:t>Ér-Körtvélyes</w:t>
      </w:r>
    </w:p>
    <w:p>
      <w:pPr>
        <w:pStyle w:val="Normal"/>
        <w:rPr/>
      </w:pPr>
      <w:r>
        <w:rPr/>
        <w:t>kisközség Szatmár vmegye nagy-károlyi j.-ban, (1891) 1818 magyar lakossal, vasuti állomással, postahivatallal és postatakarékpénztárral.</w:t>
      </w:r>
    </w:p>
    <w:p>
      <w:pPr>
        <w:pStyle w:val="Heading1"/>
        <w:rPr/>
      </w:pPr>
      <w:r>
        <w:rPr/>
        <w:t>Érkövy</w:t>
      </w:r>
    </w:p>
    <w:p>
      <w:pPr>
        <w:pStyle w:val="Normal"/>
        <w:rPr/>
      </w:pPr>
      <w:r>
        <w:rPr/>
        <w:t>Adolf, gazdasági iró, jószágkormányzó és legutóbb min. tanácsos, szül. Ehrsteinban (Elzasz) 1818 szept. 28. hol atyja Ploetz P., mint osztr. dragonyoskapitány állomáson volt, megh. Keszthelyen 1883 dec. 13. Atyja É. születése után rövid idő mulva Keszthelyre helyeztetvén át, gyermekéveit itt töltötte s a 6-ik osztályig itt járt a gimnáziumba, további tanulmányait Zágrábban, Kaposvárott, Pécsett és Szombathelyen végezte. Szüleit korán elvesztve, korán lett önállóvá. A gazdasági pálya iránt vonzalmat érezvén, E. a keszthelyi Georgiconba lépett s annak tanfolyamát 1836-37. végezte, 1837. joghallgató lett a pesti egyetemen, később Bácsmegyében nevelősködött. 1838. Károlyi István gróf őt szolgálatába fogadva, annak uradalmaiban a számvevőségnél, a szeszgyárnál és a tiszttartóságnál kapott alkalmazást, 3</w:t>
      </w:r>
      <w:r>
        <w:rPr>
          <w:vertAlign w:val="superscript"/>
        </w:rPr>
        <w:t>1</w:t>
      </w:r>
      <w:r>
        <w:rPr/>
        <w:t>/</w:t>
      </w:r>
      <w:r>
        <w:rPr>
          <w:vertAlign w:val="subscript"/>
        </w:rPr>
        <w:t>2</w:t>
      </w:r>
      <w:r>
        <w:rPr/>
        <w:t xml:space="preserve"> év mulva pedig Fóthra helyezték át mint jószágigazgatósági titkárt, mely állásában szélesebb körre terjedő tevékenységet fejtett ki. 1843. Károlyi István gr. közreműködésével a pestmegyei gazdasági fiókegyesületet hozta létre, melynek több évig titkára volt. Mint grófi titkár, Károlyi István gr. fia, K. Sándor gr. oktatásában is részt vett. 1848. a csongrádi és szentes-vásárhelyi uradalmak felügyelőjévé nevezték ki, mely alkalomból Derékegyházára költözött, 1851. pedig a királydaróci és pásztói uradalmak vezetését is rábizták. 1847 jan. 6-án a köztelki palota alapkőletétele alkalmával ő mondott hatásos emlékbeszédet Festetics György gr., a keszthelyi Georgicon alapítója fölött. 1848. az orsz. m. gazd. egyesület igazgatóválasztmányába választották s annak mindvégig előkelő és buzgó tagja maradt. 1852. a Tiszaszabályozó társulat elnöke lett. 1857. fiai neveltetése végett Pestre költözvén, ezentul az orsz. gazd. egyesület üléseit rendesen felkereste. 1864. Galgóczy Károly és Kocsi Sándorral szövetkezve, megvette a jóhirü Kozma Vazul-féle könyvnyomdát és az üzletet Érkövy, Galgóczy és Kocsi cég alatt több évig vezette. Mikor a m. kir. helytartótanács vezetése mellett Keszthelyen 1864-65-ben az orsz. gazd. és erdészeti tanintézet szervezése folyamatban volt, a közvélemény É.-t jelölte ki az intézet igazgatójául, de az általa kitüzött föltételek nem fogadtatván el, kineveztetése elmaradt. 1866. a Pesti népbankot alapította s annak éveken keresztül elnöke volt. A Károlyi gr.-tól kapott nyugdij élvezete mellett 1866. államszolgálatba lépett s a csákóvár-kövéresi alapítványi uradalmak főtisztje lett, 1867. pedig Lónyai M. pénzügyminiszter a pécskai kincstári uradalmak igazgatásával bizta meg, minek következtében Pécskára helyezte át lakását, hol a battonyai kerület 1869. orsz. képviselővé választotta. Életpályáján É.-t sok jól megérdemelt kitüntetésben és fáradhatatlan tevékenysége sok elismerésben részesült; a. m. tud. akadémiának 1864 jan. 20. lett levelező tagja, Csanádmegye táblabirája, Pest főváros képviseleti bizottságának, több külföldi és hazai gazdasági egyesület kül- és tiszteletbeli tagja volt. 1880. elvesztette szemevilágát, minek következtében állásáról lemondani volt kénytelen és miniszteri tanácsosi cimmel nyugdijaztatván, Keszthelyre vonult vissza. Önállóan megjelent művei: Robot és dézsma, erkölcsi és anyagi, mezei és státuszgazdasági tekintetben. Pest 1845. (Jutalmat nyert pályamunka). - Homokkötés, Pest 1846. - Haszonbérrendszer és népesítés, Pest 1847. (Jutalmazott pályamunka). - Az 1863. évi aszályosság a magyar Alföldön, Pest 1863. Az orsz. m. gazdasági egyesület által ugyane tárgyban 1864. a kormányhoz beterjesztett emlékiratot szintén ő irta. - A népbankokról, Pest 1865. - Die Locomotivbahn von Debrezin nach Marmaros-Sziget, das ist die Verbindung der reichsten Salinen Ungarns mit der Theisbahn, Wien 1865. (Szerző megnevezése nélkül). - Emlékbeszéd Török János akadémiai tag fölött, Budapest, 1875). - A telepítési kérdésről, tekintettel a kivándorlásra, bukovinai véreink visszatelepítésére, czélszerübb hazai néposzlatra s a mezőiparos nagy községek ellomhítására, Bpest 1883. (Jutalmazott mű). - Szerkesztette a Gazdasági literaturát 1840., a Falusi Gazdát 1857-től 1859-ig, kiadta és szerkesztette a Magyar Gazdát 1859-től 1861 végeig és a Gazdasági füzeteket 1862., melyből 8 füzet jelent meg. - V. ö. Galgóczy K., Emlékbeszéd É. A. fölött és Emlékkönyv IV. köt. és Szinnyei J., Magyar Irók.</w:t>
      </w:r>
    </w:p>
    <w:p>
      <w:pPr>
        <w:pStyle w:val="Heading1"/>
        <w:rPr/>
      </w:pPr>
      <w:r>
        <w:rPr/>
        <w:t>Erlach</w:t>
      </w:r>
    </w:p>
    <w:p>
      <w:pPr>
        <w:pStyle w:val="Normal"/>
        <w:rPr/>
      </w:pPr>
      <w:r>
        <w:rPr/>
        <w:t>járás és j.-i székhely Bern svájci kantonban, 15 km.-nyire Bieltől, a Bieli-tó Dny-i partján, a Jolimont lábánál, (1888) 703 lak., órakészítéssel, magasan fekvő, régi kastéllyal. Közelében a Bieli tóban cölöpépítmények maradványaira találtak.</w:t>
      </w:r>
    </w:p>
    <w:p>
      <w:pPr>
        <w:pStyle w:val="Heading1"/>
        <w:rPr/>
      </w:pPr>
      <w:r>
        <w:rPr/>
        <w:t>Erlach</w:t>
      </w:r>
    </w:p>
    <w:p>
      <w:pPr>
        <w:pStyle w:val="Normal"/>
        <w:rPr/>
      </w:pPr>
      <w:r>
        <w:rPr/>
        <w:t>a legrégibb berni nemes családok egyike, melynek kiváló szerep jutott hazája történetében, s mely állítóleg a Welsch-Neuenburgi grófoktól származik. Nevét E. városától vette. A család nevezetesebb tagjai: E. Ulrik, a berniek vezére volt, mint a hagyomány tartja, az 1298. Dornbühl mellett vivott győzelmes csatában. - E. Rudolf, az előbbinek fia, Freiburg ellen vezetett egy expediciót 1340. Hogy a laupeni hires győzelmet, 1339., mely Svájc szabadsága felett döntött, ő vivta volna ki, az utóbbi időben kétségessé vált. 1360. veje, Rudeus Jost gyilkolta meg. - E. János Lajos, kiváló hadvezér és államférfi, szül. Bernben 1595., megh. 1650 jan. 26. Előbb anhalti Keresztély, majd 1623. Gusztáv Adolf, svéd király szolgálatába állott s a 30 éves háboruban azoknak oldala mellett előkelő szerepet játszott. 1626. rövid időre hazatért, de már 1637. mint tábornok a weimári Bernát szolgálatába lépett, küzdve a protestáns ügy diadaláért. Bernát halála után, az ő végrendelete értelmben E. a francia királynak adta át a hadsereget, ki őt tiszti rangjában meghagyta, sőt ujabb vitézi tetteiért 1647. altábornaggyá, 1650. pedig, kevéssel halála előtt, Franciaország marsalljává nevezte ki. - E. Jeromos, szintén nagy hadvezér, szül. 1667. megh., 1748. febr. 28. Először francia, azután osztrák szolgálatba lépett, hol Szavojai Eugénnal állott benső összeköttetésben. Résztvett a spanyol örökösödési háboruban. 1715. visszatért hazájába s 1721. Bern élére állíttatott. - E. Károly Lajos, szül. Bernben 1746., megöletett 1798. Francia szolgálatba állott, azonban a forradalom kitörésekor visszatért hazájába. 1798. a berni szövetségtanácstól megbizatást kapott, hogy a betörő franciák ellen a hadsereget és a népfölkelést szervezze, de, bár Frauenbrunnen mellett, majd Schauenburgnál hősiesen harcolt az előnyomuló franciákkal, azokat fel nem tartóztathatta s miután Bernt is bevették, E.-ot elkeseredett katonái meggyilkolták. - E. Rudolf Lajos, szintén Bernnek a franciáktól megmentésén, valamint a széthuzó kantonok közötti szövetség helyreállításán és a franciák elleni felkelés előkészítésén fáradozott. Ez sikerült is neki, mire ő 1802. a fölkelő sereg vezére lett. Ámde Napoleon a felkelést elnyomta. E. ezután a magánéletbe vonult s a tudományoknak szentelte idejét. Művei közül említésreméltó a Code du bonheur, melyet II. Katalin cárnőnek ajánlott.</w:t>
      </w:r>
    </w:p>
    <w:p>
      <w:pPr>
        <w:pStyle w:val="Heading1"/>
        <w:rPr/>
      </w:pPr>
      <w:r>
        <w:rPr/>
        <w:t>Erlaf</w:t>
      </w:r>
    </w:p>
    <w:p>
      <w:pPr>
        <w:pStyle w:val="Normal"/>
        <w:rPr/>
      </w:pPr>
      <w:r>
        <w:rPr/>
        <w:t>(Erlaph), 67 kilométer hosszu jobboldali mellékfolyója a Dunának, Stiria északi határán ered, át folyik az E.-tavon és E. falu mellett torkollik.</w:t>
      </w:r>
    </w:p>
    <w:p>
      <w:pPr>
        <w:pStyle w:val="Heading1"/>
        <w:rPr/>
      </w:pPr>
      <w:r>
        <w:rPr/>
        <w:t>Erlangen</w:t>
      </w:r>
    </w:p>
    <w:p>
      <w:pPr>
        <w:pStyle w:val="Normal"/>
        <w:rPr/>
      </w:pPr>
      <w:r>
        <w:rPr/>
        <w:t>járás és j.-i székhely Közép-frank bajor kerületben, 20 km.-nyire Nünrbergtől, a Schwabach és Rednitz összefolyásánál, a Lajos-csatorna és vasut mellett. (1890) 17559 lak., pamutszövéssel, bőrgyártással, keztyükészítéssel, elefántcsont-, szaru- és fafaragással, nagy sörgyárakkal. Emlékszobrai: az egyetem előtti téren a Schwanthalertől mintázott ércszobra Frigyes őrgrófnak, az egyetem alapítójának, a Lajos-csatorna építésének emlékére fölállított emlék, amelynek faragványait szintén Schwanthaler mintázta; Herc orvos szobra Zumbuschtól. Legszebb épület az 1889. elkészített egyetemi épület. Az E.-i egyetemet 1742. Frigyes, brandenburg-bayreuthi őrgróf alapította, későbben Sándor őrgróf alapítványait tetemesen növelte. Jelenleg van 4 fakultása, könyvtára (150000 kötet, 1700 kézirat), fizikai, zoologiai- és zootomiai intézete, anatomiai, kémiai laboratoriuma, botanikai kertje, különböző kórházai stb. E. igen régi város, 1017. Würzburg püspökséghez tartozott, 1361. Csehországhoz, 1400. a nürnbergi várgrófsághoz, 1541. Bayreuth őrgrófsághoz, 1791. Poroszországhoz és 1810. Bajorországhoz került. V. ö. Lammers: E., ein Führer durch die Stadt u. ihre Sehenswürdigkeiten 1879.</w:t>
      </w:r>
    </w:p>
    <w:p>
      <w:pPr>
        <w:pStyle w:val="Heading1"/>
        <w:rPr/>
      </w:pPr>
      <w:r>
        <w:rPr/>
        <w:t>Erlaucht</w:t>
      </w:r>
    </w:p>
    <w:p>
      <w:pPr>
        <w:pStyle w:val="Normal"/>
        <w:rPr/>
      </w:pPr>
      <w:r>
        <w:rPr/>
        <w:t>(német). Régebben az uralkodó birodalmi grófok cime volt. Az 1829 február 13. szövetségi végzés szerint a régebben közvetlen a birodalom fenhatósága alatt álló (reichsunmittelbar) most mediatizált grófi családok cime. Azonban minden német szuverén fejedelem bir azon joggal, hogy e predikátumot más kiváló egyéneknek is adományozhassa. E. és Durchlaucht eredetileg egy és ugyanazon jelentéssel birt, most az utóbbi csak fejedelmi személyeket illet meg. Az E. magyar értelme: főméltóságu. A magyar indigena-családok közül az aulendorfi Koenigsegg, Schönborn-Buchheim és Wurmbrand grófi család bir ezen cimmel, miután ők is mediatizált családok, melyek e cimet az 1829 szept. 21. legfelsőbb rendelet értelmében birják.</w:t>
      </w:r>
    </w:p>
    <w:p>
      <w:pPr>
        <w:pStyle w:val="Heading1"/>
        <w:rPr/>
      </w:pPr>
      <w:r>
        <w:rPr/>
        <w:t>Erlenbad</w:t>
      </w:r>
    </w:p>
    <w:p>
      <w:pPr>
        <w:pStyle w:val="Normal"/>
        <w:rPr/>
      </w:pPr>
      <w:r>
        <w:rPr/>
        <w:t>fürdőhely Baden badeni járásban 3 km.-nyire Achern vasuti állomástól, (1890) 110 lak, 23° -os vas- és kéntartalmu ásványforrással, savó- és szőllőkurával.</w:t>
      </w:r>
    </w:p>
    <w:p>
      <w:pPr>
        <w:pStyle w:val="Heading1"/>
        <w:rPr/>
      </w:pPr>
      <w:r>
        <w:rPr/>
        <w:t>Erlenmeyer</w:t>
      </w:r>
    </w:p>
    <w:p>
      <w:pPr>
        <w:pStyle w:val="Normal"/>
        <w:rPr/>
      </w:pPr>
      <w:r>
        <w:rPr/>
        <w:t>1. Adolf Albrecht, ném. orvos, szül. Wiesbadenben 1822. jul. 11., megh. Bendorfban, Coblenz mellett 1877 aug. 9. Marburgban, Bonnban és Berlinben tanult, Jacobi alatt a Siegburg-féle elme-gyógyintézet asszisztense volt, később Prágában továbbképezte magát és 1848. magán-elmegyógyintézetet alapított Bendorfban. Wie sind Seelenstörungen in ihrem Beginne zu behandeln? (5. kiad., Neuwied 1863.) művet pályadijjal tüntették ki és 7 nyelvre lefordították. Magyarul megjelent művei: Hogyan kell az elmezavarokat kezdetben orvosolni. Ford. Déry József (1868). A gyógyszerek bőr alá fecskendése. Ford. Lendvay Benő. Az agyüterek értömülése. Ford. Koller Gyula (Buda 1867).</w:t>
      </w:r>
    </w:p>
    <w:p>
      <w:pPr>
        <w:pStyle w:val="Normal"/>
        <w:rPr/>
      </w:pPr>
      <w:r>
        <w:rPr/>
        <w:t>2. E. Emil, német kémikus, született Cannstadtban 1826. Régebben heidelbergi, utóbb müncheni tanár. Különösen a szénvegyületek kémiájának fejlesztéséhez jelentékenyen hozzájárult. A Lehrbuch der organischen Chemie cimü munkáját 1867. kezdette meg; a munka befejezetlen maradt. 1890. azonban Hecht O. a munka átdolgozásához és befejezéséhez fogott.</w:t>
      </w:r>
    </w:p>
    <w:p>
      <w:pPr>
        <w:pStyle w:val="Heading1"/>
        <w:rPr/>
      </w:pPr>
      <w:r>
        <w:rPr/>
        <w:t>Erler</w:t>
      </w:r>
    </w:p>
    <w:p>
      <w:pPr>
        <w:pStyle w:val="Normal"/>
        <w:rPr/>
      </w:pPr>
      <w:r>
        <w:rPr/>
        <w:t>Ferenc Kristóf, osztrák szobrász, szül. Kitzbüchlben Tirolban 1829. okt. 5., eleinte fafaragó volt, azután Innsbruckban és Bécsben a szobrászatot tanulta és a középkori német szoborműveket utánozva sok dekorativ munkát készített, különösen bécsi templomok számára. Ilyenek p. faszobrocskái az altlerchenfeldi, homokkőszobrai a vöslaui templomban, Salm Miklós gróf márványszobra az arzenálban, szobrok a brigittenaui és a fogadalmi templomban, a Szt. István domban, a városházán és a klosterneuburgi kolostorban.</w:t>
      </w:r>
    </w:p>
    <w:p>
      <w:pPr>
        <w:pStyle w:val="Heading1"/>
        <w:rPr/>
      </w:pPr>
      <w:r>
        <w:rPr/>
        <w:t>Erlik-khán</w:t>
      </w:r>
    </w:p>
    <w:p>
      <w:pPr>
        <w:pStyle w:val="Normal"/>
        <w:rPr/>
      </w:pPr>
      <w:r>
        <w:rPr/>
        <w:t>mongol neve a pokol legelső birájának.</w:t>
      </w:r>
    </w:p>
    <w:p>
      <w:pPr>
        <w:pStyle w:val="Heading1"/>
        <w:rPr/>
      </w:pPr>
      <w:r>
        <w:rPr/>
        <w:t>Erlkönig</w:t>
      </w:r>
    </w:p>
    <w:p>
      <w:pPr>
        <w:pStyle w:val="Normal"/>
        <w:rPr/>
      </w:pPr>
      <w:r>
        <w:rPr/>
        <w:t>téves német kifejezés az elfek királyának megjelölésére, amelyet Herder (Erlkönigs Tochter) a dán ellerkonge (a. m. elverkonge t. i. elfek királya) félreértésével alkotott. Goethe Erlkönig c. remek balladája utján polgárjogot nyert e tévedés a németeknél. Magyarra Törpe-, Rém- v. Villi-királyra fordították e nevet, melynek tehát az égerfához (die Erle) semmi köze, bár Goethe, ugy látszik, gondolt ily összefüggésre, mert balladáját eredetileg A halásznő c. bájos daljátékába szőtte be, ahol a szin magas égerfák alatt folyó partján van az Elfenliedchen (1780) c. dalában is az égerfákkal hozza kapcsolatba az elfeket.</w:t>
      </w:r>
    </w:p>
    <w:p>
      <w:pPr>
        <w:pStyle w:val="Heading1"/>
        <w:rPr/>
      </w:pPr>
      <w:r>
        <w:rPr/>
        <w:t>Érlökés</w:t>
      </w:r>
    </w:p>
    <w:p>
      <w:pPr>
        <w:pStyle w:val="Normal"/>
        <w:rPr/>
      </w:pPr>
      <w:r>
        <w:rPr/>
        <w:t>l. Érverés.</w:t>
      </w:r>
    </w:p>
    <w:p>
      <w:pPr>
        <w:pStyle w:val="Heading1"/>
        <w:rPr/>
      </w:pPr>
      <w:r>
        <w:rPr/>
        <w:t>Erman</w:t>
      </w:r>
    </w:p>
    <w:p>
      <w:pPr>
        <w:pStyle w:val="Normal"/>
        <w:rPr/>
      </w:pPr>
      <w:r>
        <w:rPr/>
        <w:t>1, Adolf, német egyiptologus, E. György Adolf fia, szül. Berlinben 1854 okt. 31. Lipcsében és Berlinben tanult, 1883. a berlini egyetemen az egyiptologia rendkivüli, 1892. rendes tanára lett, 1885; a Berlinben levő kir. muzeumok egyiptomi osztályának igazgatójává nevezték ki. Művei: Die Pluralbildung der Aegyptischen Grammatik (Lipcse 1878); Neuägyptische Grammatik (u. o. 1880); Bruchstücke der oberägyptischen Uebersetzung des Alten Testaments (u. o. 1880); Deutsche Medailleure des 16. u. 17. Jahrhunderts (Berlin 1884); Aegypten und ägyptisches Leben im Altertum (Tübinga, 1885). Egypt. Grammatik (1894). Brugsch közreműködésével adja ki a Zeitschrift für ägypt. Sprache u. Altertumskunde.</w:t>
      </w:r>
    </w:p>
    <w:p>
      <w:pPr>
        <w:pStyle w:val="Normal"/>
        <w:rPr/>
      </w:pPr>
      <w:r>
        <w:rPr/>
        <w:t>2. E. György Adolf, német matematikus és fizikus, szül. Berlinben 1806 máj. 12., megh. u. o. 1877. jul. 12., E. Pál fia. Berlinben kezdte meg természettudományi tanulmányait, később Königsbergában folytatta. 1828-ban nagy utazást kezdett meg. Szándéka az volt, hogy körülutazza a Földet azért, hogy a Föld egész kerülete számára lehetőleg pontos magnetikai meghatározásokat nyerjen. Ezért kezdetben Hansteen magnetometrikai expediciójához csatlakozott és vele ment Irkutzkig. Utazását Reise um die Erde durch Nordasien und die beiden Oceane cimü munkájában irta le, mely mű történelmi (1833-48, 3 kötet, Berlin) és tudományos részre (1835-41, 2 kötet és egy atlasz, Berlin) oszlik. Meghatározásai különösen azért nevezetesek, mert Gauss ezekre alapította először földmágnességi elméletét. E. 1839. a berlini egyetemen a fizika rendkivüli tanára lett. 1845-1848-ig Petersennel a saját mérései alapján a Gauss-féle földmágnességi elméletnek megfelelő állandókat számította. Még pontosabb eredményeket kapott 1874-iki számításai nyomán. Munkái a következők: Die Grundlagen der Gauss'schen Theorie; Die Erscheinungen des Erdmagnetismus im Jahr 1829 (Petersennel, Berlin 1874).</w:t>
      </w:r>
    </w:p>
    <w:p>
      <w:pPr>
        <w:pStyle w:val="Normal"/>
        <w:rPr/>
      </w:pPr>
      <w:r>
        <w:rPr/>
        <w:t>3. E. János Péter, német történetiró, született Berlinben 1735 márc. 1., megh. 1814 aug. 11-én. Mint egy genfi család ivadéka, eleinte a berlini francia egyházközség lelkésze, 1766 óta pedig a francia gimnázium igazgatója volt. 1792. a brandenburgi történet hivatalos irójává nevezték ki. Reclam közreműködésével megirta a Histoire des réfugiés cimü művet (Berlin 1782-99.).</w:t>
      </w:r>
    </w:p>
    <w:p>
      <w:pPr>
        <w:pStyle w:val="Normal"/>
        <w:rPr/>
      </w:pPr>
      <w:r>
        <w:rPr/>
        <w:t>4. E. Pál, német fizikus, szül. Berlinben 1764 febr. 29., megh. u. o. 1851 okt. 11. Családjának neve tulajdonképen Ermendinger volt, és az Erman nevet csak egyik előde, aki Genfben telepedett le, vette föl. Tanulmányai végeztével a berlini francia gimnáziumon a természettant tanította, 1791. a hadiskolán nevezték ki tanárnak, mig végre 1810. az egyetemen a fizika rendes tanára lett. 1806. a berlini akadémia tagjai közé választotta és 1810-től 1841-ig az akadémia matematikai és fizikai osztályának titkára volt. Legnagyobb munkásságot az elektromosság és mágnesség terén fejtett ki. E. a testeket az elektromosságra nézve öt osztályba osztja, mely osztályok a következők: nem vezetők, teljes vezetők, bipolarok, pozitiv és negativ unipolarok és tökéletlen vezetők. Ezzel a beosztással összeköttetésben áll az unipolaritásról szóló elmélete, melyért az I. Napoleon által természettudományi célokra kitüzött 3000 franknyi jutalmdijat nerte el. Elmélete később azonban teljesen tarthatatlannak bizonyult, különösen Faraday cáfolta meg. E. a galván láncnak uj elméletét állította föl, mely a kontaktus-elmélettel egy alapon áll. Különösen említésre méltók a saját maga által szerkesztett elektromotorikus géppel tett kisérletei. A gép egy egyedüli galván elemből áll, amely a záródróttal együtt mozgathatólag egy szálon föl van akasztva és igy egy mágnes hatása alatt lengéseket végez. Ezen géppel tett kisérlete, valamint maga a gépet is, az: Umrisse zu den physischen Verhältnissen des von Herrn Prof. Oersted entdeckten elektrochemischen Magnetosmus (Berlin 1821) cimü munkájában irja le. Ezen munka még arról is nevezetes, hogy a Poggendorf-féle multiplikator szerkezete is benne van leirva. Érdekesek kisérletei a galvánáramnak a tapadásra való hatásáról, valamint az elektrokapillaritásról tett kisérletei. Ezenkivül E. érdemeket szerzett az optika és fiziologia terén. Számos fizikai tartalmu értekezése különféle tudományos folyóiratban jelent meg. V. ö. Du Bois Reymond, a berlini akadémia értekezéseiben.</w:t>
      </w:r>
    </w:p>
    <w:p>
      <w:pPr>
        <w:pStyle w:val="Heading1"/>
        <w:rPr/>
      </w:pPr>
      <w:r>
        <w:rPr/>
        <w:t>Ermanrich</w:t>
      </w:r>
    </w:p>
    <w:p>
      <w:pPr>
        <w:pStyle w:val="Normal"/>
        <w:rPr/>
      </w:pPr>
      <w:r>
        <w:rPr/>
        <w:t>(Ermenrich, Ermrich, Ermanarich stb., az angol-szászoknál Eormanric, a skandinávoknál Jormunrekr és Ermenrekr), a német hősmondában a Délolaszországban lakó keleti gótok királya és Róma ura, aki egyik főtanácsosának, Sibichnek (északon Bikki a neve) szép nejét, Odiliát megbecsteleníti, mire a megsértett férj bosszuból megsemmisíti E. egész házát. Alaptalan rágalmakkal és gyanusításokkal ugyanis ráveszi a zsarnok királyt, hogy mindhárom fiát (Frigyes, Reginbald és Sámson) halálos veszélynek tegye ki vagy kivégeztesse, sőt Odilia tanácsára E. még testvérének, Harlungnak fiait (a Harlungokat) is felakasztatja és egy másik testvérének fiát, Berni Detrét is megakarja ölni, de ennek sikerül Hunországba menekülni. Etzel király segélyével Detre (l. o.) azután Ravenna mellett nagy csatában legyőzi és megöli a királyt és gonosz tanácsosát. E fővonások mellett a részletekben igen elágazók a különböző hagyományok; a Heldenbuch szerint p. a hü Eckart (l. o.), a Harlungok nevelője, öli meg a királyt; a skandináv monda szerint pedig általa meggyilkolt nejének, Swanhiltnek testvérei szurják le a zsarnokot. E. halálát tárgyalja a Konic Ermenrîkes dôt c., nibelungi szakokban irt alnémet eposz, melyet Goedeke (1851) és Hagen (1855) adtak ki. A mondai E. történeti alapja Hermanrich (l. o.), a gótok nagy királya, aki a hunok betörésekor 375. maga vetett véget életének, akinek alakjához talán Irminről, az ég istenéről szóló mitoszok kapcsolódtak. V. ö. Heinzel, Über die ostgotische Heldensage (1889).</w:t>
      </w:r>
    </w:p>
    <w:p>
      <w:pPr>
        <w:pStyle w:val="Heading1"/>
        <w:rPr/>
      </w:pPr>
      <w:r>
        <w:rPr/>
        <w:t>Érmeegyezmény</w:t>
      </w:r>
    </w:p>
    <w:p>
      <w:pPr>
        <w:pStyle w:val="Normal"/>
        <w:rPr/>
      </w:pPr>
      <w:r>
        <w:rPr/>
        <w:t>Érmeszerződés több államnak az érmeügyre vonatkozó szerződéses megegyezése. Ilyen p. az 1857 jan. 24-iki érmeegyezmény (ugynevezett bécsi pénzszerződés), melyet az osztrák császárság és a lichtensteini hercegség egyfelől, a német vámegylet államai másfelől kötöttek és melyen a későbben meghonosított osztrák érték alapszik. Ezen szerződés főintézkedései a vámfontezüstnek mint sulyegységnek elfogadása és annak kikötése, hogy az összes államok az esetleg rendezetlen valutájuk helyreállításáról tartoznak gondoskodni 1858. végéig. Egy másik, igen fontos egyezmény az 1865 dec. 23-iki érmeegyezmény, mely az ugynevezett latin pénzszövetség megalkotásához vezetett. A szerződő államok: Franciaország, Belgium, Olaszország és a Svájc, későbben Görögország is csatlakozott az unióhoz. Az unió a francia kettős érték alapján jött létre. Az unió az ezüst érték csökkenése következtében válságos helyzetbe jutott, és ujabb egyezmények által eredeti elveiben módosításokat is tett, ezek között legfontosabb intézkedés az 1878 nov. 5-iki egyezmény alapján történt beszüntetése az ezüst ötfrankosok veretésének.</w:t>
      </w:r>
    </w:p>
    <w:p>
      <w:pPr>
        <w:pStyle w:val="Heading1"/>
        <w:rPr/>
      </w:pPr>
      <w:r>
        <w:rPr/>
        <w:t>Érmeértekezletek</w:t>
      </w:r>
    </w:p>
    <w:p>
      <w:pPr>
        <w:pStyle w:val="Normal"/>
        <w:rPr/>
      </w:pPr>
      <w:r>
        <w:rPr/>
        <w:t>(Münzkonferenzen). Az érmeértekezletek kétfélék: 1. olyanok, melyeknek célja két vagy több állam között érmeszövetségben lévő államok által az időről-időre felmerülő kérdések, vagy az érmeszövetség meghosszabbítása iránt tartatnak. Az elsők sorába tartozik különösen az, mely Párisban 1867-ben tartatott egy nemzetközi pénzrendszer létesítése iránt. Ujabban különösen fontosabbá váltak a nemzetközi bimetallizmus létesítésére tartott érmeértekezletek; ilyenek voltak az 1878., 1881. Párisban és legujabban 1891. Brüsszelben számos állam közreműködésével tartott érmeértekezlet. A második csoportba tartoznak a latin pénzunióhoz tartozó államok több izben (1878, 1885, 1892) tartott értekezletei.</w:t>
      </w:r>
    </w:p>
    <w:p>
      <w:pPr>
        <w:pStyle w:val="Heading1"/>
        <w:rPr/>
      </w:pPr>
      <w:r>
        <w:rPr/>
        <w:t>Érmefém</w:t>
      </w:r>
    </w:p>
    <w:p>
      <w:pPr>
        <w:pStyle w:val="Normal"/>
        <w:rPr/>
      </w:pPr>
      <w:r>
        <w:rPr/>
        <w:t>azon fém, melyből az érmek készíttetnek, ilyenek: arany, ezüst, platina, nikkel, réz, bronz stb.</w:t>
      </w:r>
    </w:p>
    <w:p>
      <w:pPr>
        <w:pStyle w:val="Heading1"/>
        <w:rPr/>
      </w:pPr>
      <w:r>
        <w:rPr/>
        <w:t>Érmek</w:t>
      </w:r>
    </w:p>
    <w:p>
      <w:pPr>
        <w:pStyle w:val="Normal"/>
        <w:rPr/>
      </w:pPr>
      <w:r>
        <w:rPr/>
        <w:t>A három legelterjedtebb fémben, az arany-, ezüst- és rézben, illetőleg különösen a két első, u. n. nemes fémben találták fel az emberek azon anyagokat, melyek értékmérőül legalkalmasabbak, mert ezek a mellett, hogy mindig, mindenütt, mindenki által szivesen elfogadtattak, még könnyen szállíthatók is voltak, mert kis darabban is aránylag nagy értéket képviseltek. Hogy mikor kezdték az első érmeket készíteni, a felől eltérők a vélemények. Eltekintve a meséktől, Herodotos a lidiaiaknak tulajdonítja a legelső É.-eket, mig mások szerint Pheidon, Argos királya (Kr. e. 700 táján) Eginában verette volna az elsőket. Ha azonban azon É.-et vesszük irányadóul, melyek a legrégibb időkből reánk maradtak, mindössze csak annyi marad bizonyos, hogy nem a legrégibb kulturnépeknek, t. i. az egyiptomiak, babiloniaiak és fenicieknek, hanem a görögségnek kell tulajdonítanunk az É. feltalálásának dicsőségét. Ezt bizonyítják a szibariszi érmek.</w:t>
      </w:r>
    </w:p>
    <w:p>
      <w:pPr>
        <w:pStyle w:val="Normal"/>
        <w:rPr/>
      </w:pPr>
      <w:r>
        <w:rPr/>
        <w:t>Az É. formája az egész ókorban kerek, néha, de nem szándékosan, tojásdad, sőt a legrégiebbek majdnem golyóalakuak. Kivételkép találunk öntött rudakat is, különösen a rómaiaknál, melyek valószinüleg nemzetközi fizetési eszközül szolgáltak. Ilyenek a hazánkban Erdélyben, Krászna község határában lelt bélyeges aranyrudak is. Ezek rendesen az as többszörösének értékével birnak. Vannak továbbá a római aes grave-nak különféle előállításai is, többek közt előfordul kehelyformában is, nevezetesek továbbá azon ind.baktriai ezüst és réz E., melyeket Nagy Sándor utódai négyszegletes formában verettek. A középkorban általában kerek formájuak az É., de minthogy a fémlapból ugy vágták ki őket ollóval, legtöbbször sokszögüek. Svájcban egy darabig négyszögletes lemezpénzeket vertek. Különös említést érdemelnek az u. n. nummi serrati, vagyis azon érmek, melyeknek széle fürészformában ki volt csipkézve. Ilyeneket veretett egy pár szir király rézből, Karthagóban verték ezeket aranyból és ezüstből s különösen sok van ilyen a római köztársasági ezüst E. között. Ujabb korban is szabály a kerek forma, de előfordulnak négy- és többszögletü E. is, melyeket csegely-nek hivunk (Klippe). Ez a forma különösen az u. n. szükségérmeknél (l. o.) nyer alkalmazást s különösen a XVII. sz. emlékérmeinél. A keleten legváltozatosabb az É. formája. A marokkói és krimi É. négyszegletesek, a régi japániak vékony rudalakuak, a legrégibb khinaiak kardformájuak, s a mostaniak bár kerekek, de közepükön négyszögü lyuk van, hogy pálcikára füzhessék fel őket; a sziámiak vékony széles pálcából készült gömbalakuak. A kerek forma nevezetesebb eltéréseiül tekintendők az u. n. szivárvány tálacskák (l. o.) és az u. n. scyphati, vagyis sekély, kerek tálalaku érmek, milyenek különösen a bizanci császárság érmei közt, továbbá néha a normann érmek közt fordulnak elő. Végül megemlítést érdemelnek az u. n. lemez pénzek (l. o.), vagyis bracteat (l. o.), melyeknek kivételével általános szabály az, hogy az É. mindkét lapjukon veretet viselnek s ez alól még csak a szükségérmeknél van eltérés, amelyeken vagy elnézés, vagy a szükség indokolta sietség folytán egyik vagy másik oldalról hiányzik a veret. (l. a mellékelt öt képet).</w:t>
      </w:r>
    </w:p>
    <w:p>
      <w:pPr>
        <w:pStyle w:val="Normal"/>
        <w:rPr/>
      </w:pPr>
      <w:r>
        <w:rPr/>
        <w:t>(Lásd az I.melléklet ábráit):</w:t>
      </w:r>
    </w:p>
    <w:p>
      <w:pPr>
        <w:pStyle w:val="Brahely"/>
        <w:rPr/>
      </w:pPr>
      <w:r>
        <w:rPr/>
        <w:t xml:space="preserve">[ÁBRA] </w:t>
      </w:r>
      <w:r>
        <w:rPr>
          <w:rStyle w:val="Brafelirat"/>
          <w:b/>
          <w:bCs/>
        </w:rPr>
        <w:t>I. ANTIK ÉRMEK.</w:t>
      </w:r>
    </w:p>
    <w:p>
      <w:pPr>
        <w:pStyle w:val="Brahely"/>
        <w:rPr/>
      </w:pPr>
      <w:r>
        <w:rPr/>
        <w:t xml:space="preserve">[ÁBRA] </w:t>
      </w:r>
      <w:r>
        <w:rPr>
          <w:rStyle w:val="Brafelirat"/>
          <w:b/>
          <w:bCs/>
        </w:rPr>
        <w:t>1; Eginai ezüst stater (Didrachmon) Az előlapon teknősbékával,a hátilapon quadratum incusummal. Kr.e. VI. századból.</w:t>
      </w:r>
    </w:p>
    <w:p>
      <w:pPr>
        <w:pStyle w:val="Brahely"/>
        <w:rPr/>
      </w:pPr>
      <w:r>
        <w:rPr/>
        <w:t xml:space="preserve">[ÁBRA] </w:t>
      </w:r>
      <w:r>
        <w:rPr>
          <w:rStyle w:val="Brafelirat"/>
          <w:b/>
          <w:bCs/>
        </w:rPr>
        <w:t>2; Atheni ezüst stater(Tetradrachmon). Az előlapon Pallas fő, a hátilapon bagollyal. A perzsa háborúk idejéből.</w:t>
      </w:r>
    </w:p>
    <w:p>
      <w:pPr>
        <w:pStyle w:val="Brahely"/>
        <w:rPr/>
      </w:pPr>
      <w:r>
        <w:rPr/>
        <w:t xml:space="preserve">[ÁBRA] </w:t>
      </w:r>
      <w:r>
        <w:rPr>
          <w:rStyle w:val="Brafelirat"/>
          <w:b/>
          <w:bCs/>
        </w:rPr>
        <w:t>3; Aenosi Tetradrachmon. Az előlapon Hermes fő, a hátilapon kecskebakkal. A peloponnezusi háború idejéből.</w:t>
      </w:r>
    </w:p>
    <w:p>
      <w:pPr>
        <w:pStyle w:val="Brahely"/>
        <w:rPr/>
      </w:pPr>
      <w:r>
        <w:rPr/>
        <w:t xml:space="preserve">[ÁBRA] </w:t>
      </w:r>
      <w:r>
        <w:rPr>
          <w:rStyle w:val="Brafelirat"/>
          <w:b/>
          <w:bCs/>
        </w:rPr>
        <w:t>4; Eliszi Didrachmon. Az előlapon Zeus fő, a hátilapon sassal.Kr. e. mintegy 400-ból.</w:t>
      </w:r>
    </w:p>
    <w:p>
      <w:pPr>
        <w:pStyle w:val="Brahely"/>
        <w:rPr/>
      </w:pPr>
      <w:r>
        <w:rPr/>
        <w:t xml:space="preserve">[ÁBRA] </w:t>
      </w:r>
      <w:r>
        <w:rPr>
          <w:rStyle w:val="Brafelirat"/>
          <w:b/>
          <w:bCs/>
        </w:rPr>
        <w:t>5; Szirakuzai tízdrachmás (Dekadrachmon). Az előlapon Persephone, a hátilapon quadrigával, melyet Victoria koszorúz. Euainetos éremvéső műve. Mintegy a 400-ik évből Kr.e.</w:t>
      </w:r>
    </w:p>
    <w:p>
      <w:pPr>
        <w:pStyle w:val="Brahely"/>
        <w:rPr/>
      </w:pPr>
      <w:r>
        <w:rPr/>
        <w:t xml:space="preserve">[ÁBRA] </w:t>
      </w:r>
      <w:r>
        <w:rPr>
          <w:rStyle w:val="Brafelirat"/>
          <w:b/>
          <w:bCs/>
        </w:rPr>
        <w:t>6; Makedóni II. fülöp arany statere. Az előlapon Apollon, a hátilapon bigával.</w:t>
      </w:r>
    </w:p>
    <w:p>
      <w:pPr>
        <w:pStyle w:val="Brahely"/>
        <w:rPr/>
      </w:pPr>
      <w:r>
        <w:rPr/>
        <w:t xml:space="preserve">[ÁBRA] </w:t>
      </w:r>
      <w:r>
        <w:rPr>
          <w:rStyle w:val="Brafelirat"/>
          <w:b/>
          <w:bCs/>
        </w:rPr>
        <w:t>7; Nagy Sándor négydrachmása (Tetradrachmon). Az előlapon Herakles a hátilapon Zeussel.</w:t>
      </w:r>
    </w:p>
    <w:p>
      <w:pPr>
        <w:pStyle w:val="Brahely"/>
        <w:rPr/>
      </w:pPr>
      <w:r>
        <w:rPr/>
        <w:t xml:space="preserve">[ÁBRA] </w:t>
      </w:r>
      <w:r>
        <w:rPr>
          <w:rStyle w:val="Brafelirat"/>
          <w:b/>
          <w:bCs/>
        </w:rPr>
        <w:t>8; Eukratides baktriai király (kr.e. 150 körül) négydrachmása (Tetradrachmon). Az előlapon a király mellképe</w:t>
      </w:r>
    </w:p>
    <w:p>
      <w:pPr>
        <w:pStyle w:val="Brahely"/>
        <w:rPr/>
      </w:pPr>
      <w:r>
        <w:rPr/>
        <w:t xml:space="preserve">[ÁBRA] </w:t>
      </w:r>
      <w:r>
        <w:rPr>
          <w:rStyle w:val="Brafelirat"/>
          <w:b/>
          <w:bCs/>
        </w:rPr>
        <w:t>9;Persa arany Dareikos. Előlapján nyilazó király, hátilapján quadratum incusum.</w:t>
      </w:r>
    </w:p>
    <w:p>
      <w:pPr>
        <w:pStyle w:val="Brahely"/>
        <w:rPr/>
      </w:pPr>
      <w:r>
        <w:rPr/>
        <w:t xml:space="preserve">[ÁBRA] </w:t>
      </w:r>
      <w:r>
        <w:rPr>
          <w:rStyle w:val="Brafelirat"/>
          <w:b/>
          <w:bCs/>
        </w:rPr>
        <w:t>10;Makkabeus Simon ezüstsékelje (Siglos) (Kr.e.143-ból) ezen ó-héber felirattal: "Izrael sékelje 2-ik év. A szent Jerusalem." Az előlapon kehely, a hátilapon Áron kivirágzott vesszője.</w:t>
      </w:r>
    </w:p>
    <w:p>
      <w:pPr>
        <w:pStyle w:val="Brahely"/>
        <w:rPr/>
      </w:pPr>
      <w:r>
        <w:rPr/>
        <w:t xml:space="preserve">[ÁBRA] </w:t>
      </w:r>
      <w:r>
        <w:rPr>
          <w:rStyle w:val="Brafelirat"/>
          <w:b/>
          <w:bCs/>
        </w:rPr>
        <w:t>11; Római öntött réz-ass. Az előlapon Janusfő, a hátilapon hajófar (rostrum).</w:t>
      </w:r>
    </w:p>
    <w:p>
      <w:pPr>
        <w:pStyle w:val="Brahely"/>
        <w:rPr/>
      </w:pPr>
      <w:r>
        <w:rPr/>
        <w:t xml:space="preserve">[ÁBRA] </w:t>
      </w:r>
      <w:r>
        <w:rPr>
          <w:rStyle w:val="Brafelirat"/>
          <w:b/>
          <w:bCs/>
        </w:rPr>
        <w:t>12; Római ezüst denár a köztársaság korából. Az előlapon Róma feje és X =10 (ass) a hátilapon dioszkurok.</w:t>
      </w:r>
    </w:p>
    <w:p>
      <w:pPr>
        <w:pStyle w:val="Brahely"/>
        <w:rPr/>
      </w:pPr>
      <w:r>
        <w:rPr/>
        <w:t xml:space="preserve">[ÁBRA] </w:t>
      </w:r>
      <w:r>
        <w:rPr>
          <w:rStyle w:val="Brafelirat"/>
          <w:b/>
          <w:bCs/>
        </w:rPr>
        <w:t>13; Római ezüst quinár (öt ass). Elő- és hátilapja megegyez a 12. sz-mal, de az előlap értékjelzése V = 5.</w:t>
      </w:r>
    </w:p>
    <w:p>
      <w:pPr>
        <w:pStyle w:val="Brahely"/>
        <w:rPr/>
      </w:pPr>
      <w:r>
        <w:rPr/>
        <w:t xml:space="preserve">[ÁBRA] </w:t>
      </w:r>
      <w:r>
        <w:rPr>
          <w:rStyle w:val="Brafelirat"/>
          <w:b/>
          <w:bCs/>
        </w:rPr>
        <w:t>14; Római ezüst sestertius (2,5 ass) elő- és hátilapja megegyez a 12. és 13-ik számmal, de az előlap értékjelzése IIS = 2,5.</w:t>
      </w:r>
    </w:p>
    <w:p>
      <w:pPr>
        <w:pStyle w:val="Brahely"/>
        <w:rPr/>
      </w:pPr>
      <w:r>
        <w:rPr/>
        <w:t xml:space="preserve">[ÁBRA] </w:t>
      </w:r>
      <w:r>
        <w:rPr>
          <w:rStyle w:val="Brafelirat"/>
          <w:b/>
          <w:bCs/>
        </w:rPr>
        <w:t>15; Julius Caesar ezüst denárának hátilapja, mely Junót bigán tünteti fel és M.METTIVS éremverő bélyegét viseli.</w:t>
      </w:r>
    </w:p>
    <w:p>
      <w:pPr>
        <w:pStyle w:val="Brahely"/>
        <w:rPr/>
      </w:pPr>
      <w:r>
        <w:rPr/>
        <w:t xml:space="preserve">[ÁBRA] </w:t>
      </w:r>
      <w:r>
        <w:rPr>
          <w:rStyle w:val="Brafelirat"/>
          <w:b/>
          <w:bCs/>
        </w:rPr>
        <w:t>16; Marcus Aurelius római császár (Kr.u. 161-180) aranya. Az előlapon a császár mellképe, a hátilapon a császár és társcsászára Lucius Verus egymásnak szemben kezet fogva.</w:t>
      </w:r>
    </w:p>
    <w:p>
      <w:pPr>
        <w:pStyle w:val="Normal"/>
        <w:rPr/>
      </w:pPr>
      <w:r>
        <w:rPr/>
        <w:t>Az E.-et u. i. szabály szerint verik s csak kivételképen öntik. Az éremöntés kétségtelen bizonyságai a sok, még máig is fenmaradt éremöntőminta, különösen Septimius Severus és közvetlen utódai idejéből. Kiváló érdekkel birnak a barbár népektől, névszerint a keltáktól reánk maradt érem öntőminták, melyekben részint macedoniai Fülöp és Nagy Sándor, részint a római érmeket utánzó érmeiket, az u. n. barbár É.-et öntötték. Ily minta hazánkban is előfordult s ily É.-et szintén nagy mennyiségben találtak nálunk, különösen a dunántuli részekben. Az éremverésnél az ókorban követett eljárást egy Paestum-ból való rézérem előállításai magyarázzák nekünk. Előoldalán látjuk a mérleget, hátilapján látjuk a suppostor-t, vagyis azt a kézművest, aki a nyers fémdarabot az üllőre helyezi s látjuk a malleator-t, vagyis a másik kézművest, aki a kalapácsnak egy csapásával a veretet megadja.</w:t>
      </w:r>
    </w:p>
    <w:p>
      <w:pPr>
        <w:pStyle w:val="Normal"/>
        <w:rPr/>
      </w:pPr>
      <w:r>
        <w:rPr/>
        <w:t>(Lásd a II. melléklet ábráit:)</w:t>
      </w:r>
    </w:p>
    <w:p>
      <w:pPr>
        <w:pStyle w:val="Brahely"/>
        <w:rPr/>
      </w:pPr>
      <w:r>
        <w:rPr/>
        <w:t xml:space="preserve">[ÁBRA] </w:t>
      </w:r>
      <w:r>
        <w:rPr>
          <w:rStyle w:val="Brafelirat"/>
          <w:b/>
          <w:bCs/>
        </w:rPr>
        <w:t>II. KÖZÉP-ÉS UJKORI KÜLFÖLDI ÉRMEK (V-XVII. század).</w:t>
      </w:r>
    </w:p>
    <w:p>
      <w:pPr>
        <w:pStyle w:val="Brahely"/>
        <w:rPr/>
      </w:pPr>
      <w:r>
        <w:rPr/>
        <w:t xml:space="preserve">[ÁBRA] </w:t>
      </w:r>
      <w:r>
        <w:rPr>
          <w:rStyle w:val="Brafelirat"/>
          <w:b/>
          <w:bCs/>
        </w:rPr>
        <w:t>1: Odoaker, Itália herul eredetű királyának, ezüstérme (476-493);</w:t>
      </w:r>
    </w:p>
    <w:p>
      <w:pPr>
        <w:pStyle w:val="Brahely"/>
        <w:rPr/>
      </w:pPr>
      <w:r>
        <w:rPr/>
        <w:t xml:space="preserve">[ÁBRA] </w:t>
      </w:r>
      <w:r>
        <w:rPr>
          <w:rStyle w:val="Brafelirat"/>
          <w:b/>
          <w:bCs/>
        </w:rPr>
        <w:t>2: Nagy Károly frank király denára mainzi bélyeggel (768-814);</w:t>
      </w:r>
    </w:p>
    <w:p>
      <w:pPr>
        <w:pStyle w:val="Brahely"/>
        <w:rPr/>
      </w:pPr>
      <w:r>
        <w:rPr/>
        <w:t xml:space="preserve">[ÁBRA] </w:t>
      </w:r>
      <w:r>
        <w:rPr>
          <w:rStyle w:val="Brafelirat"/>
          <w:b/>
          <w:bCs/>
        </w:rPr>
        <w:t>3: Nagy Otto német császár (936-73) strassburgi veretű denára Udo strassburgi érsek (950-65) bélyegével.;</w:t>
      </w:r>
    </w:p>
    <w:p>
      <w:pPr>
        <w:pStyle w:val="Brahely"/>
        <w:rPr/>
      </w:pPr>
      <w:r>
        <w:rPr/>
        <w:t xml:space="preserve">[ÁBRA] </w:t>
      </w:r>
      <w:r>
        <w:rPr>
          <w:rStyle w:val="Brafelirat"/>
          <w:b/>
          <w:bCs/>
        </w:rPr>
        <w:t>4: III. Otto német császár denárának előlapja (983-1002);</w:t>
      </w:r>
    </w:p>
    <w:p>
      <w:pPr>
        <w:pStyle w:val="Brahely"/>
        <w:rPr/>
      </w:pPr>
      <w:r>
        <w:rPr/>
        <w:t xml:space="preserve">[ÁBRA] </w:t>
      </w:r>
      <w:r>
        <w:rPr>
          <w:rStyle w:val="Brafelirat"/>
          <w:b/>
          <w:bCs/>
        </w:rPr>
        <w:t>4a: III. Otto német császár denárának hátilapja kölni bélyeggel.;</w:t>
      </w:r>
    </w:p>
    <w:p>
      <w:pPr>
        <w:pStyle w:val="Brahely"/>
        <w:rPr/>
      </w:pPr>
      <w:r>
        <w:rPr/>
        <w:t xml:space="preserve">[ÁBRA] </w:t>
      </w:r>
      <w:r>
        <w:rPr>
          <w:rStyle w:val="Brafelirat"/>
          <w:b/>
          <w:bCs/>
        </w:rPr>
        <w:t>5 Henrik német császár (1056-1106) duisburgi veretű denára.;</w:t>
      </w:r>
    </w:p>
    <w:p>
      <w:pPr>
        <w:pStyle w:val="Brahely"/>
        <w:rPr/>
      </w:pPr>
      <w:r>
        <w:rPr/>
        <w:t xml:space="preserve">[ÁBRA] </w:t>
      </w:r>
      <w:r>
        <w:rPr>
          <w:rStyle w:val="Brafelirat"/>
          <w:b/>
          <w:bCs/>
        </w:rPr>
        <w:t>6; (Barbarossa) Frigyes német császár (1152-90) lemezpénze (bracteat).</w:t>
      </w:r>
    </w:p>
    <w:p>
      <w:pPr>
        <w:pStyle w:val="Brahely"/>
        <w:rPr/>
      </w:pPr>
      <w:r>
        <w:rPr/>
        <w:t xml:space="preserve">[ÁBRA] </w:t>
      </w:r>
      <w:r>
        <w:rPr>
          <w:rStyle w:val="Brafelirat"/>
          <w:b/>
          <w:bCs/>
        </w:rPr>
        <w:t>7; Wichmann magdeburgi érsek (1152-92) lemezpénze (bracteat).</w:t>
      </w:r>
    </w:p>
    <w:p>
      <w:pPr>
        <w:pStyle w:val="Brahely"/>
        <w:rPr/>
      </w:pPr>
      <w:r>
        <w:rPr/>
        <w:t xml:space="preserve">[ÁBRA] </w:t>
      </w:r>
      <w:r>
        <w:rPr>
          <w:rStyle w:val="Brafelirat"/>
          <w:b/>
          <w:bCs/>
        </w:rPr>
        <w:t>8; Knut angol király oxfordi dénára (1014-1036).</w:t>
      </w:r>
    </w:p>
    <w:p>
      <w:pPr>
        <w:pStyle w:val="Brahely"/>
        <w:rPr/>
      </w:pPr>
      <w:r>
        <w:rPr/>
        <w:t xml:space="preserve">[ÁBRA] </w:t>
      </w:r>
      <w:r>
        <w:rPr>
          <w:rStyle w:val="Brafelirat"/>
          <w:b/>
          <w:bCs/>
        </w:rPr>
        <w:t>9; II. Frigyes német császár (1215-50) arany augustalisa; Bridisi-i veret.</w:t>
      </w:r>
    </w:p>
    <w:p>
      <w:pPr>
        <w:pStyle w:val="Brahely"/>
        <w:rPr/>
      </w:pPr>
      <w:r>
        <w:rPr/>
        <w:t xml:space="preserve">[ÁBRA] </w:t>
      </w:r>
      <w:r>
        <w:rPr>
          <w:rStyle w:val="Brafelirat"/>
          <w:b/>
          <w:bCs/>
        </w:rPr>
        <w:t>10; Aacheni ezüstgaras 1492-ből.</w:t>
      </w:r>
    </w:p>
    <w:p>
      <w:pPr>
        <w:pStyle w:val="Brahely"/>
        <w:rPr/>
      </w:pPr>
      <w:r>
        <w:rPr/>
        <w:t xml:space="preserve">[ÁBRA] </w:t>
      </w:r>
      <w:r>
        <w:rPr>
          <w:rStyle w:val="Brafelirat"/>
          <w:b/>
          <w:bCs/>
        </w:rPr>
        <w:t>11; Gian Galeazzo Visconti milanói herceg (1481-94) ezüst testonja a hátlapon gyámjának Luigi Moronak mellképével.</w:t>
      </w:r>
    </w:p>
    <w:p>
      <w:pPr>
        <w:pStyle w:val="Brahely"/>
        <w:rPr/>
      </w:pPr>
      <w:r>
        <w:rPr/>
        <w:t xml:space="preserve">[ÁBRA] </w:t>
      </w:r>
      <w:r>
        <w:rPr>
          <w:rStyle w:val="Brafelirat"/>
          <w:b/>
          <w:bCs/>
        </w:rPr>
        <w:t>12; Zsigmond osztrák herceg tiroli tallérja (1439-96).</w:t>
      </w:r>
    </w:p>
    <w:p>
      <w:pPr>
        <w:pStyle w:val="Brahely"/>
        <w:rPr/>
      </w:pPr>
      <w:r>
        <w:rPr/>
        <w:t xml:space="preserve">[ÁBRA] </w:t>
      </w:r>
      <w:r>
        <w:rPr>
          <w:rStyle w:val="Brafelirat"/>
          <w:b/>
          <w:bCs/>
        </w:rPr>
        <w:t>13; I. Miksa német császár (1493-1519) tallérja.</w:t>
      </w:r>
    </w:p>
    <w:p>
      <w:pPr>
        <w:pStyle w:val="Brahely"/>
        <w:rPr/>
      </w:pPr>
      <w:r>
        <w:rPr/>
        <w:t xml:space="preserve">[ÁBRA] </w:t>
      </w:r>
      <w:r>
        <w:rPr>
          <w:rStyle w:val="Brafelirat"/>
          <w:b/>
          <w:bCs/>
        </w:rPr>
        <w:t>14; Albert porosz herceg (1525-68) lengyel mintára vert hármas garasa.</w:t>
      </w:r>
    </w:p>
    <w:p>
      <w:pPr>
        <w:pStyle w:val="Brahely"/>
        <w:rPr/>
      </w:pPr>
      <w:r>
        <w:rPr/>
        <w:t xml:space="preserve">[ÁBRA] </w:t>
      </w:r>
      <w:r>
        <w:rPr>
          <w:rStyle w:val="Brafelirat"/>
          <w:b/>
          <w:bCs/>
        </w:rPr>
        <w:t>15; Lübecki tallér V. Károly korából 1557-ből.</w:t>
      </w:r>
    </w:p>
    <w:p>
      <w:pPr>
        <w:pStyle w:val="Brahely"/>
        <w:rPr/>
      </w:pPr>
      <w:r>
        <w:rPr/>
        <w:t xml:space="preserve">[ÁBRA] </w:t>
      </w:r>
      <w:r>
        <w:rPr>
          <w:rStyle w:val="Brafelirat"/>
          <w:b/>
          <w:bCs/>
        </w:rPr>
        <w:t>Wallenstein, II. Ferdinánd hadvezérének negyedtallérja.</w:t>
      </w:r>
    </w:p>
    <w:p>
      <w:pPr>
        <w:pStyle w:val="Normal"/>
        <w:rPr/>
      </w:pPr>
      <w:r>
        <w:rPr/>
        <w:t>Az É.-ket antik, középkori és ujabbkoriakra szokás idő rendszerint osztani. Az antik É.-et ismét görög és római É,.re osztják. Ekhel rendszere szerint a görög érmek közé sorozzák nemcsak a hellén vagy hellenizált népek érmeit, hanem általában minden antik érmet, mely nem specifikusan római, tehát első sorban a Földközi-tenger medencéje körüli államok és népek, azután Ázsia érmeit egész Indiáig s aztán a keletről vissza nyugotra az afrikai érmeket egész a mai Tanger vidékéig. Ezen érmek többféle pénzláb szerint verettek. A mi a görög É. nemes érctartalmát illeti, a legrégibb időben oly finomságban verték az É.-et, amilyenben csak előállíthatták (az arany dareikost 0,970) s egyáltalán nem adtak hozzájok semmi szándékos nemtelen fémkeveréket. Kivételt e tekintetben csak az elektron érmek (l. o.) képeztek. Csak később s névszerint Antiochiában és Egyiptomban vegyítették erősen az ezüstöt, azonban szórványos kivételképen már korábban is megtették itt-ott, mint p. Lesboson.</w:t>
      </w:r>
    </w:p>
    <w:p>
      <w:pPr>
        <w:pStyle w:val="Normal"/>
        <w:rPr/>
      </w:pPr>
      <w:r>
        <w:rPr/>
        <w:t xml:space="preserve">A görög É. nagyságát illetőleg a leggyakrabban vert ezüst É., a tetradrachmon, 25-30 mm. átmérőjü. Nagyobb értékü É.-et ritkán vertek. A görög arany É. kisebbek, mint az ezüstök. Közönséges nagyságukat Nagy Sándor arany statér-e képviseli, mely sulyra nézve az ezüst didrachmonnal egyezik. Kiválik, mint teljesen magára álló jelenség Eukratides baktriai király 20 statéres aranya 168,08 gr. sulyban s 58 mm. átmérővel. Ez az antik érmek legnagobb darabja. A görög érmek átlagos nagysága a borsó- és tallérnagyság közt váltakozik, azonban sokkal vastagabbak, mint a mi érmeink ma. Mindazáltal legjobban az ő rendkivül művészi, szép és változatos vereteikkel térnek el mai érmeinktől s még abban is, hogy ritkán van rajtuk irott értékjelzés. Csak a későbbi időkben találunk rajtuk e félét, mint p. a metaponti érmeken: </w:t>
      </w:r>
      <w:r>
        <w:rPr>
          <w:rStyle w:val="Grg"/>
        </w:rPr>
        <w:t></w:t>
      </w:r>
      <w:r>
        <w:rPr/>
        <w:t>C</w:t>
      </w:r>
      <w:r>
        <w:rPr>
          <w:rStyle w:val="Grg"/>
        </w:rPr>
        <w:t></w:t>
      </w:r>
      <w:r>
        <w:rPr/>
        <w:t xml:space="preserve">(obolos) az agrigentumiakon </w:t>
      </w:r>
      <w:r>
        <w:rPr>
          <w:rStyle w:val="Grg"/>
        </w:rPr>
        <w:t></w:t>
      </w:r>
      <w:r>
        <w:rPr/>
        <w:t xml:space="preserve">. (Lytra), a hiosziakon ACCAPIA TRIA (Assaria tria), a rhodusiakon </w:t>
      </w:r>
      <w:r>
        <w:rPr>
          <w:rStyle w:val="Grg"/>
        </w:rPr>
        <w:t></w:t>
      </w:r>
      <w:r>
        <w:rPr/>
        <w:t>RAXMON (Didrachmon); mig az itáliai érmeken a következő jegyekkel I = egy as; S = semis = az as felerésze stb.; golyókkal is kifejeztetett az érmek értéke. A görög érmeken egyébként már magáról a veretről eléggé meg lehetett határozni az értéket. A legrégibb É.-et csak egy bélyeggel verték. A nyers fémdarabot az üllőn lévő négyszegletes csapra tévén, ráverték a bélyeget az előlapjára, miáltal az üllőnek a hátilapra benyomódó négyszegletes csapja egy beütött négyszöget, az u. n. quadratum incusum-ot hozta létre, mely előbb ily alakban s még később is soká, legalább mint diszítmény képezte az É. hátilapját. A nagy görög városok mindjárt kezdetben két bélyeggel verték érmeiket, s pedig az előlapon domboruan, a hátilapon bemélyítve és pedig ugy, hogy bár sokszor némi változtatásokkal, de ugyanazt az előállítást mutatják a hátilapon is, mint az előlapon. Ezeket bevert É.-eknek numi incusi hivják. Ami ezen É. vereteinek előállításait illeti, a legrégiebbekéi a legegyszerübbek s javarészben az állatvilágból vétetnek. Némelyik közülök oly állandó, hogy szinte cimerré válik, mint p. o. a teknős béka az eginai érmeken. A nagy görög u. n. numi incusi előállításai közt már találunk isten- és emberalakokat, sőt csoportokat is, később mindig változatosabbak és gazdagabbakká válnak ez előállítások. Az istenségfejek rendesen az előlapon foglalnak helyet s csak Nagy Sándor utódai alatt kerül a fejedelmek arcképe az előbbiek helyébe. Az É.-en néha az éremvéső neve is előfordul. Ezen felül találunk a feliratokban évszámjelzéseket is, melyeket azonban mint át kell elébb számítani.</w:t>
      </w:r>
    </w:p>
    <w:p>
      <w:pPr>
        <w:pStyle w:val="Normal"/>
        <w:rPr/>
      </w:pPr>
      <w:r>
        <w:rPr/>
        <w:t xml:space="preserve">A római É. három lényeges pontban különböznek a görögöktől, u. m. kor, fém és előállításmód tekintetében. A rómaiak u. i. csak a Kr. e. IV.-ik sz.-ban adtak előbbi pénzüknek a nyers réznek (aes rude) állami pénzformát és előállították őket rézből öntés utján, ami jobban is megfelelt ezen pénzek sulyos voltának és nagyságának. Pénzegységük volt az as, melyet 12 uncia-ra osztottak. I-el jelölték az as-t, S-el a semist, vagyis </w:t>
      </w:r>
      <w:r>
        <w:rPr>
          <w:vertAlign w:val="superscript"/>
        </w:rPr>
        <w:t>1</w:t>
      </w:r>
      <w:r>
        <w:rPr/>
        <w:t>/</w:t>
      </w:r>
      <w:r>
        <w:rPr>
          <w:vertAlign w:val="subscript"/>
        </w:rPr>
        <w:t>2</w:t>
      </w:r>
      <w:r>
        <w:rPr/>
        <w:t xml:space="preserve"> as-t, a többi részeket pedig annyi gömbbel jelölték, amennyi unciát tartalmaztak. Valamennyinek általános jegye volt a hátilapra alkalmazott hajóorr. Az előlapon egy istenfej foglalt helyet. Rómában Kr. e. 268-ban kezdtek ezüst pénzt verni és pedig denárokat körülbelül a régi drachmával egyenlő értékben 72 drbot egy fontból (4,55 gr. sulyban) 10 és pedig redukált trientalis as értékben s ezért X-el jelölték. Ennek fele volt a quinár (öt as), ennek jele V; negyedrésze a sestertius (2</w:t>
      </w:r>
      <w:r>
        <w:rPr>
          <w:vertAlign w:val="superscript"/>
        </w:rPr>
        <w:t>1</w:t>
      </w:r>
      <w:r>
        <w:rPr/>
        <w:t>/</w:t>
      </w:r>
      <w:r>
        <w:rPr>
          <w:vertAlign w:val="subscript"/>
        </w:rPr>
        <w:t>2</w:t>
      </w:r>
      <w:r>
        <w:rPr/>
        <w:t xml:space="preserve"> denár), ennek jele IIS. Verete volt az előlapon Roma allegorizált feje sisakosan, a hátilapon a Dioskurok (l. o.). A pénzverő hely Juno moneta temploma volt. Arany É.-et csak Kr. e. 217-ben kezdtek verni, de a köztársaság korában csak igen gyéren s leginkább az imperátorok verették Rómán kivül. A legrégibb aranyok 60, 40 és 20 sestertius értékben verettek. Előoldalukon Mars feje s ennek háta mögött az értékjelzés, a hátioldalon a villámcsóva felett álló sassal és ROMA felirattal, mely a római népet, vagyis a verető államhatalmat jelentette. Ezeknek veretein mindig rajta van SC (Senatus Consulto). Ezek az éremveretők vetnek aztán véget az ezüst É. egyformaságának. Eleinte cimereket, aztán megrövidített nevöket teszik az É.-re, Kr. e. 150-től kezdve aztán egészen szabadon választják a formát is és családjukra vonatkozó valamely eseményt örökítenek meg rajtuk s egész nevüket, névszerint az előoldalra a kognoment, a háti oldra a prenoment és noment reáverik. Művészi tekintetben, bár van köztük egy-két jobb darab, messze állanak az u. n. görögök mögött. Technikai szempontból kiemelendők azon É.-ek, melyeknek magja bronz s vastag ezüst borítékkal van behuzva (subaerati). A köztársasági érmekről a császári érmekre való átmenetet Julius Caesar érmei képezik, de a tulajdonképeni császári érmek csak Augustussal kezdődnek. Augustus az arany és ezüst É. veretése jogát magának tartotta fenn, mig a réz, illetőleg bronz érmek veretését a tanácsnak engedte át s innen van, hogy a Kr. u. III. sz. közepéig ez utóbbiakon mindig ott találjuk az SC jegyet. Augustus érmei kezdetben a köztársaság korából valók karakterét mutatják, de lassankint mindinkább eltérnek attól. A császári É. előlapjukon a császár nevét és babérkoszorus, vagy koronás fejét és cimeit mutatják. Különösen főpapi cime P. M., a. m. Pontifex Maximus) és az érmek korának meghatározására szolgáló cimei, t. i. a főhadvezéri méltóság (IMP.(erator), és a tribunusi (TRIB.(unicia) POT.(estate) a fontosak. A hátilapon legváltozatosabb előállításokat találjuk, melyek majd középületeket, majd történelmi eseményeket, vagy a császár valamely kiváló tettét vagy jótéteményeit, vagy ünnepélyeket, majd adományokat valamely szükölködő országrész számára, vagy néha csak egyszerüen a provinciák neveit, vagy a császár különböző viszonyait a hadsereghez, egyszóval mindazt tartalmazzák, amit a világbirodalom igazgatása magával hozott. Nero uralkodása fordulópontot képez a császári érmeknél nemcsak izlés, de a nyers fém és az érem magja tekintetében is. Neróig a denárt és a sokkal ritkább quinárt ép ugy mint a köztársasági korban minden szándékos nemtelen fémvegyíték nélkül 99-98 százalék finomságban verték és pedig egy fontból 84-et. Nero alatt nemcsak hogy 10 % nemtelen fémet kevertek a nyersfémbe, de még egy fontból 96 darabot is vertek. A nemtelen fémkeverék Commodus alatt 30, Septimius Severus alatt 50-60 % emelkedik s az arany sulya is 7,4 grammra száll alá. Igaz azonban az is, hogy ez időben már teljesen áttértek az arany valutára. A réz érmek tekintetében nem történik ily változás. A gyüjtők nagy, közép és kis bronzokat szoktak köztük megkülönböztetni. Traján alatt verettek legelőször azon művészi és magasabb domborműben dolgozott E., melyek nagyságra nézve a sestertiust felülmulták s melyek valószinüleg ajándéktárgyak voltak s az éremtudósok által medaillon-oknak neveztetnek (l. Emlékérmek). Postumus után a római É. rendkivül alá szállanak ugy művészi tekintetben, mint belső érték tekintetében. Gallienus alatt a nemes fémtartalom </w:t>
      </w:r>
      <w:r>
        <w:rPr>
          <w:vertAlign w:val="superscript"/>
        </w:rPr>
        <w:t>1</w:t>
      </w:r>
      <w:r>
        <w:rPr/>
        <w:t>/</w:t>
      </w:r>
      <w:r>
        <w:rPr>
          <w:vertAlign w:val="subscript"/>
        </w:rPr>
        <w:t>20</w:t>
      </w:r>
      <w:r>
        <w:rPr/>
        <w:t xml:space="preserve"> részre száll alá, ugy hogy az ezüst sokszor nem egyéb fehérrel átfuttatott réznél s ha az arany É. nem is épen ily rosszak, mégis tisztára minden rendszer nélkül vegyítettek. Aurelianus hiába kisérlette meg, hogy rendet csináljon e tekintetben, ez csak Diocletianusnak sikerült, ki ismét jó ezüstből verette érmeit és pedig egy fontból 96-ot, mint Nero. Ez időben jött szokásba az érem hátilapjának szelvényében (exergue, l. o.) az éremverő helyek jegyeinek alkalmazása. Nagy Constantin ismét egy uj fajta arany érmet, a Solidust hozza be, melyből 72 darab megy egy fontra s mely aztán századokon keresztül lényegesen alig változva veretik; sulyviszonyát eleinte e római számokkal LXXII, I. Valentinianus óta pedig állandóan görög számokkal (OB = 72) fejezik ki. E mellett ezüst érmeket is vernek ugyanily sulyviszonban, azaz </w:t>
      </w:r>
      <w:r>
        <w:rPr>
          <w:vertAlign w:val="superscript"/>
        </w:rPr>
        <w:t>1</w:t>
      </w:r>
      <w:r>
        <w:rPr/>
        <w:t>/</w:t>
      </w:r>
      <w:r>
        <w:rPr>
          <w:vertAlign w:val="subscript"/>
        </w:rPr>
        <w:t>72</w:t>
      </w:r>
      <w:r>
        <w:rPr/>
        <w:t xml:space="preserve"> ezüst = </w:t>
      </w:r>
      <w:r>
        <w:rPr>
          <w:vertAlign w:val="superscript"/>
        </w:rPr>
        <w:t>1</w:t>
      </w:r>
      <w:r>
        <w:rPr/>
        <w:t>/</w:t>
      </w:r>
      <w:r>
        <w:rPr>
          <w:vertAlign w:val="subscript"/>
        </w:rPr>
        <w:t>1000</w:t>
      </w:r>
      <w:r>
        <w:rPr/>
        <w:t xml:space="preserve"> arany font sulyban, miért is </w:t>
      </w:r>
      <w:r>
        <w:rPr>
          <w:rStyle w:val="Grg"/>
        </w:rPr>
        <w:t></w:t>
      </w:r>
      <w:r>
        <w:rPr/>
        <w:t xml:space="preserve">-nak is hivják őket. II. Constantius óta vertek még egy kisebb fajta ezüst pénzt is 2,3 gram sulyban </w:t>
      </w:r>
      <w:r>
        <w:rPr>
          <w:vertAlign w:val="superscript"/>
        </w:rPr>
        <w:t>1</w:t>
      </w:r>
      <w:r>
        <w:rPr/>
        <w:t>/</w:t>
      </w:r>
      <w:r>
        <w:rPr>
          <w:vertAlign w:val="subscript"/>
        </w:rPr>
        <w:t>24</w:t>
      </w:r>
      <w:r>
        <w:rPr/>
        <w:t xml:space="preserve"> solidus értékben Siliquia név alatt. A nyugatrómai birodalom vége felé találkozunk Ricimer-nek, a germán helytartónak monogramját viselő É.-kel, valamint Odoakernek, Itália királyának érmeivel, mely utóbbiaknak előlapján a király feje és neve, hátilapján monogramja és RV = Ravenna van verve. Ezen É.-et követik a nyugati gótok és vandálok É. Az előbbiek Nagy Theodorik-kal kezdődnek és Theia-val végződnek s mindig a császár képét és monogramját (később egészen kiirott nevét) viselik. Arany É.-et csak a császár nevével és képével, hátilapján az éremverőhely monogramjával verettek. A vandáloktól nem ismerünk hasonló arany érmeket, de ezüst és réz É. tőlök is maradtak reánk, melyeken szintén királyaik nevét és képét találjuk s melyek 100, 50 és 25 egységet tartalmazó darabokban verettek, s ezeken sokszor Karthago nevét és képét látjuk, továbbá 42, 21 és 12 egységet tartalmazó darabokban is. A vandálok különben a római É.-et is felhasználták ugy, hogy az ő értékmegjelölésüket rávervén, bocsátották forgalomba.</w:t>
      </w:r>
    </w:p>
    <w:p>
      <w:pPr>
        <w:pStyle w:val="Normal"/>
        <w:rPr/>
      </w:pPr>
      <w:r>
        <w:rPr/>
        <w:t>(Lásd a III. melléklet ábráit:)</w:t>
      </w:r>
    </w:p>
    <w:p>
      <w:pPr>
        <w:pStyle w:val="Brahely"/>
        <w:rPr/>
      </w:pPr>
      <w:r>
        <w:rPr/>
        <w:t xml:space="preserve">[ÁBRA] </w:t>
      </w:r>
      <w:r>
        <w:rPr>
          <w:rStyle w:val="Brafelirat"/>
          <w:b/>
          <w:bCs/>
        </w:rPr>
        <w:t>III. MAGYAR ÉRMEK (Az árpádházi királyok korából).</w:t>
      </w:r>
    </w:p>
    <w:p>
      <w:pPr>
        <w:pStyle w:val="Brahely"/>
        <w:rPr/>
      </w:pPr>
      <w:r>
        <w:rPr/>
        <w:t xml:space="preserve">[ÁBRA] </w:t>
      </w:r>
      <w:r>
        <w:rPr>
          <w:rStyle w:val="Brafelirat"/>
          <w:b/>
          <w:bCs/>
        </w:rPr>
        <w:t>1. Szent István denára (1000-1038).</w:t>
      </w:r>
    </w:p>
    <w:p>
      <w:pPr>
        <w:pStyle w:val="Brahely"/>
        <w:rPr/>
      </w:pPr>
      <w:r>
        <w:rPr/>
        <w:t xml:space="preserve">[ÁBRA] </w:t>
      </w:r>
      <w:r>
        <w:rPr>
          <w:rStyle w:val="Brafelirat"/>
          <w:b/>
          <w:bCs/>
        </w:rPr>
        <w:t>2. Péter denára (1038-1041 és 1044-1047).</w:t>
      </w:r>
    </w:p>
    <w:p>
      <w:pPr>
        <w:pStyle w:val="Brahely"/>
        <w:rPr/>
      </w:pPr>
      <w:r>
        <w:rPr/>
        <w:t xml:space="preserve">[ÁBRA] </w:t>
      </w:r>
      <w:r>
        <w:rPr>
          <w:rStyle w:val="Brafelirat"/>
          <w:b/>
          <w:bCs/>
        </w:rPr>
        <w:t>3. Aba Sámuel denára (1041-1044).</w:t>
      </w:r>
    </w:p>
    <w:p>
      <w:pPr>
        <w:pStyle w:val="Brahely"/>
        <w:rPr/>
      </w:pPr>
      <w:r>
        <w:rPr/>
        <w:t xml:space="preserve">[ÁBRA] </w:t>
      </w:r>
      <w:r>
        <w:rPr>
          <w:rStyle w:val="Brafelirat"/>
          <w:b/>
          <w:bCs/>
        </w:rPr>
        <w:t>4. Endre denára (1047-1061).</w:t>
      </w:r>
    </w:p>
    <w:p>
      <w:pPr>
        <w:pStyle w:val="Brahely"/>
        <w:rPr/>
      </w:pPr>
      <w:r>
        <w:rPr/>
        <w:t xml:space="preserve">[ÁBRA] </w:t>
      </w:r>
      <w:r>
        <w:rPr>
          <w:rStyle w:val="Brafelirat"/>
          <w:b/>
          <w:bCs/>
        </w:rPr>
        <w:t>5. I. Endre obulusa.</w:t>
      </w:r>
    </w:p>
    <w:p>
      <w:pPr>
        <w:pStyle w:val="Brahely"/>
        <w:rPr/>
      </w:pPr>
      <w:r>
        <w:rPr/>
        <w:t xml:space="preserve">[ÁBRA] </w:t>
      </w:r>
      <w:r>
        <w:rPr>
          <w:rStyle w:val="Brafelirat"/>
          <w:b/>
          <w:bCs/>
        </w:rPr>
        <w:t>6. I. Béla (mint vezér) denára (1048-1060).</w:t>
      </w:r>
    </w:p>
    <w:p>
      <w:pPr>
        <w:pStyle w:val="Brahely"/>
        <w:rPr/>
      </w:pPr>
      <w:r>
        <w:rPr/>
        <w:t xml:space="preserve">[ÁBRA] </w:t>
      </w:r>
      <w:r>
        <w:rPr>
          <w:rStyle w:val="Brafelirat"/>
          <w:b/>
          <w:bCs/>
        </w:rPr>
        <w:t>7. I. Béla (mint király) denára (1060-1063).</w:t>
      </w:r>
    </w:p>
    <w:p>
      <w:pPr>
        <w:pStyle w:val="Brahely"/>
        <w:rPr/>
      </w:pPr>
      <w:r>
        <w:rPr/>
        <w:t xml:space="preserve">[ÁBRA] </w:t>
      </w:r>
      <w:r>
        <w:rPr>
          <w:rStyle w:val="Brafelirat"/>
          <w:b/>
          <w:bCs/>
        </w:rPr>
        <w:t>8. Salamon denára [I. faj]1063-1074).</w:t>
      </w:r>
    </w:p>
    <w:p>
      <w:pPr>
        <w:pStyle w:val="Brahely"/>
        <w:rPr/>
      </w:pPr>
      <w:r>
        <w:rPr/>
        <w:t xml:space="preserve">[ÁBRA] </w:t>
      </w:r>
      <w:r>
        <w:rPr>
          <w:rStyle w:val="Brafelirat"/>
          <w:b/>
          <w:bCs/>
        </w:rPr>
        <w:t>9. Salamon denára [III. faj].</w:t>
      </w:r>
    </w:p>
    <w:p>
      <w:pPr>
        <w:pStyle w:val="Brahely"/>
        <w:rPr/>
      </w:pPr>
      <w:r>
        <w:rPr/>
        <w:t xml:space="preserve">[ÁBRA] </w:t>
      </w:r>
      <w:r>
        <w:rPr>
          <w:rStyle w:val="Brafelirat"/>
          <w:b/>
          <w:bCs/>
        </w:rPr>
        <w:t>10. Géza (mint vezér) denára (1064-1074).</w:t>
      </w:r>
    </w:p>
    <w:p>
      <w:pPr>
        <w:pStyle w:val="Brahely"/>
        <w:rPr/>
      </w:pPr>
      <w:r>
        <w:rPr/>
        <w:t xml:space="preserve">[ÁBRA] </w:t>
      </w:r>
      <w:r>
        <w:rPr>
          <w:rStyle w:val="Brafelirat"/>
          <w:b/>
          <w:bCs/>
        </w:rPr>
        <w:t>11. I. Géza (mint király) denára (1074-1077).</w:t>
      </w:r>
    </w:p>
    <w:p>
      <w:pPr>
        <w:pStyle w:val="Brahely"/>
        <w:rPr/>
      </w:pPr>
      <w:r>
        <w:rPr/>
        <w:t xml:space="preserve">[ÁBRA] </w:t>
      </w:r>
      <w:r>
        <w:rPr>
          <w:rStyle w:val="Brafelirat"/>
          <w:b/>
          <w:bCs/>
        </w:rPr>
        <w:t>12. Szent László denára [III-ik faj] (1077-1095].</w:t>
      </w:r>
    </w:p>
    <w:p>
      <w:pPr>
        <w:pStyle w:val="Brahely"/>
        <w:rPr/>
      </w:pPr>
      <w:r>
        <w:rPr/>
        <w:t xml:space="preserve">[ÁBRA] </w:t>
      </w:r>
      <w:r>
        <w:rPr>
          <w:rStyle w:val="Brafelirat"/>
          <w:b/>
          <w:bCs/>
        </w:rPr>
        <w:t>13. Szt. László denára [V. faj].</w:t>
      </w:r>
    </w:p>
    <w:p>
      <w:pPr>
        <w:pStyle w:val="Brahely"/>
        <w:rPr/>
      </w:pPr>
      <w:r>
        <w:rPr/>
        <w:t xml:space="preserve">[ÁBRA] </w:t>
      </w:r>
      <w:r>
        <w:rPr>
          <w:rStyle w:val="Brafelirat"/>
          <w:b/>
          <w:bCs/>
        </w:rPr>
        <w:t>14. Szent László denára [VI. faj].</w:t>
      </w:r>
    </w:p>
    <w:p>
      <w:pPr>
        <w:pStyle w:val="Brahely"/>
        <w:rPr/>
      </w:pPr>
      <w:r>
        <w:rPr/>
        <w:t xml:space="preserve">[ÁBRA] </w:t>
      </w:r>
      <w:r>
        <w:rPr>
          <w:rStyle w:val="Brafelirat"/>
          <w:b/>
          <w:bCs/>
        </w:rPr>
        <w:t>15. Szent László denára [VII. faj]</w:t>
      </w:r>
    </w:p>
    <w:p>
      <w:pPr>
        <w:pStyle w:val="Brahely"/>
        <w:rPr/>
      </w:pPr>
      <w:r>
        <w:rPr/>
        <w:t xml:space="preserve">[ÁBRA] </w:t>
      </w:r>
      <w:r>
        <w:rPr>
          <w:rStyle w:val="Brafelirat"/>
          <w:b/>
          <w:bCs/>
        </w:rPr>
        <w:t>16. Kálmán denára [II.] faj (1095-1114).</w:t>
      </w:r>
    </w:p>
    <w:p>
      <w:pPr>
        <w:pStyle w:val="Brahely"/>
        <w:rPr/>
      </w:pPr>
      <w:r>
        <w:rPr/>
        <w:t xml:space="preserve">[ÁBRA] </w:t>
      </w:r>
      <w:r>
        <w:rPr>
          <w:rStyle w:val="Brafelirat"/>
          <w:b/>
          <w:bCs/>
        </w:rPr>
        <w:t>17. Kálmán denára [IV.] faj</w:t>
      </w:r>
    </w:p>
    <w:p>
      <w:pPr>
        <w:pStyle w:val="Brahely"/>
        <w:rPr/>
      </w:pPr>
      <w:r>
        <w:rPr/>
        <w:t xml:space="preserve">[ÁBRA] </w:t>
      </w:r>
      <w:r>
        <w:rPr>
          <w:rStyle w:val="Brafelirat"/>
          <w:b/>
          <w:bCs/>
        </w:rPr>
        <w:t>18. Kálmán denára [VI.] faj</w:t>
      </w:r>
    </w:p>
    <w:p>
      <w:pPr>
        <w:pStyle w:val="Brahely"/>
        <w:rPr/>
      </w:pPr>
      <w:r>
        <w:rPr/>
        <w:t xml:space="preserve">[ÁBRA] </w:t>
      </w:r>
      <w:r>
        <w:rPr>
          <w:rStyle w:val="Brafelirat"/>
          <w:b/>
          <w:bCs/>
        </w:rPr>
        <w:t>19. Kálmán denára [VIII.] faj</w:t>
      </w:r>
    </w:p>
    <w:p>
      <w:pPr>
        <w:pStyle w:val="Brahely"/>
        <w:rPr/>
      </w:pPr>
      <w:r>
        <w:rPr/>
        <w:t xml:space="preserve">[ÁBRA] </w:t>
      </w:r>
      <w:r>
        <w:rPr>
          <w:rStyle w:val="Brafelirat"/>
          <w:b/>
          <w:bCs/>
        </w:rPr>
        <w:t>20. II. István denára [III.] faj (1114-1131).</w:t>
      </w:r>
    </w:p>
    <w:p>
      <w:pPr>
        <w:pStyle w:val="Brahely"/>
        <w:rPr/>
      </w:pPr>
      <w:r>
        <w:rPr/>
        <w:t xml:space="preserve">[ÁBRA] </w:t>
      </w:r>
      <w:r>
        <w:rPr>
          <w:rStyle w:val="Brafelirat"/>
          <w:b/>
          <w:bCs/>
        </w:rPr>
        <w:t>21. II. István denára [IV.] faj</w:t>
      </w:r>
    </w:p>
    <w:p>
      <w:pPr>
        <w:pStyle w:val="Brahely"/>
        <w:rPr/>
      </w:pPr>
      <w:r>
        <w:rPr/>
        <w:t xml:space="preserve">[ÁBRA] </w:t>
      </w:r>
      <w:r>
        <w:rPr>
          <w:rStyle w:val="Brafelirat"/>
          <w:b/>
          <w:bCs/>
        </w:rPr>
        <w:t>22. (vak) Béla denára [IV. faj].  (1131-1141)</w:t>
      </w:r>
    </w:p>
    <w:p>
      <w:pPr>
        <w:pStyle w:val="Brahely"/>
        <w:rPr/>
      </w:pPr>
      <w:r>
        <w:rPr/>
        <w:t xml:space="preserve">[ÁBRA] </w:t>
      </w:r>
      <w:r>
        <w:rPr>
          <w:rStyle w:val="Brafelirat"/>
          <w:b/>
          <w:bCs/>
        </w:rPr>
        <w:t>23. (vak) Béla denára [V. faj]</w:t>
      </w:r>
    </w:p>
    <w:p>
      <w:pPr>
        <w:pStyle w:val="Brahely"/>
        <w:rPr/>
      </w:pPr>
      <w:r>
        <w:rPr/>
        <w:t xml:space="preserve">[ÁBRA] </w:t>
      </w:r>
      <w:r>
        <w:rPr>
          <w:rStyle w:val="Brafelirat"/>
          <w:b/>
          <w:bCs/>
        </w:rPr>
        <w:t>24. (vak) Béla denára [VII. faj]</w:t>
      </w:r>
    </w:p>
    <w:p>
      <w:pPr>
        <w:pStyle w:val="Brahely"/>
        <w:rPr/>
      </w:pPr>
      <w:r>
        <w:rPr/>
        <w:t xml:space="preserve">[ÁBRA] </w:t>
      </w:r>
      <w:r>
        <w:rPr>
          <w:rStyle w:val="Brafelirat"/>
          <w:b/>
          <w:bCs/>
        </w:rPr>
        <w:t>25. (vak) Béla denára [VIII. faj]</w:t>
      </w:r>
    </w:p>
    <w:p>
      <w:pPr>
        <w:pStyle w:val="Brahely"/>
        <w:rPr/>
      </w:pPr>
      <w:r>
        <w:rPr/>
        <w:t xml:space="preserve">[ÁBRA] </w:t>
      </w:r>
      <w:r>
        <w:rPr>
          <w:rStyle w:val="Brafelirat"/>
          <w:b/>
          <w:bCs/>
        </w:rPr>
        <w:t>26. (vak) Béla denára [IX. faj]</w:t>
      </w:r>
    </w:p>
    <w:p>
      <w:pPr>
        <w:pStyle w:val="Brahely"/>
        <w:rPr/>
      </w:pPr>
      <w:r>
        <w:rPr/>
        <w:t xml:space="preserve">[ÁBRA] </w:t>
      </w:r>
      <w:r>
        <w:rPr>
          <w:rStyle w:val="Brafelirat"/>
          <w:b/>
          <w:bCs/>
        </w:rPr>
        <w:t>27. (vak) Béla denára [X. faj]</w:t>
      </w:r>
    </w:p>
    <w:p>
      <w:pPr>
        <w:pStyle w:val="Brahely"/>
        <w:rPr/>
      </w:pPr>
      <w:r>
        <w:rPr/>
        <w:t xml:space="preserve">[ÁBRA] </w:t>
      </w:r>
      <w:r>
        <w:rPr>
          <w:rStyle w:val="Brafelirat"/>
          <w:b/>
          <w:bCs/>
        </w:rPr>
        <w:t>28. (vak) Béla denára [XI. faj]</w:t>
      </w:r>
    </w:p>
    <w:p>
      <w:pPr>
        <w:pStyle w:val="Brahely"/>
        <w:rPr/>
      </w:pPr>
      <w:r>
        <w:rPr/>
        <w:t xml:space="preserve">[ÁBRA] </w:t>
      </w:r>
      <w:r>
        <w:rPr>
          <w:rStyle w:val="Brafelirat"/>
          <w:b/>
          <w:bCs/>
        </w:rPr>
        <w:t>29. (vak) Béla denára [XII. faj]</w:t>
      </w:r>
    </w:p>
    <w:p>
      <w:pPr>
        <w:pStyle w:val="Brahely"/>
        <w:rPr/>
      </w:pPr>
      <w:r>
        <w:rPr/>
        <w:t xml:space="preserve">[ÁBRA] </w:t>
      </w:r>
      <w:r>
        <w:rPr>
          <w:rStyle w:val="Brafelirat"/>
          <w:b/>
          <w:bCs/>
        </w:rPr>
        <w:t>30. (vak) Béla denára [XIII. faj]</w:t>
      </w:r>
    </w:p>
    <w:p>
      <w:pPr>
        <w:pStyle w:val="Brahely"/>
        <w:rPr/>
      </w:pPr>
      <w:r>
        <w:rPr/>
        <w:t xml:space="preserve">[ÁBRA] </w:t>
      </w:r>
      <w:r>
        <w:rPr>
          <w:rStyle w:val="Brafelirat"/>
          <w:b/>
          <w:bCs/>
        </w:rPr>
        <w:t>31. (vak) Béla denára [XIV. faj]</w:t>
      </w:r>
    </w:p>
    <w:p>
      <w:pPr>
        <w:pStyle w:val="Brahely"/>
        <w:rPr/>
      </w:pPr>
      <w:r>
        <w:rPr/>
        <w:t xml:space="preserve">[ÁBRA] </w:t>
      </w:r>
      <w:r>
        <w:rPr>
          <w:rStyle w:val="Brafelirat"/>
          <w:b/>
          <w:bCs/>
        </w:rPr>
        <w:t>32. II. Géza denára I-ső faj (1141-1161).</w:t>
      </w:r>
    </w:p>
    <w:p>
      <w:pPr>
        <w:pStyle w:val="Brahely"/>
        <w:rPr/>
      </w:pPr>
      <w:r>
        <w:rPr/>
        <w:t xml:space="preserve">[ÁBRA] </w:t>
      </w:r>
      <w:r>
        <w:rPr>
          <w:rStyle w:val="Brafelirat"/>
          <w:b/>
          <w:bCs/>
        </w:rPr>
        <w:t>33. III. István denára [I-ső faj] (1161-1173).</w:t>
      </w:r>
    </w:p>
    <w:p>
      <w:pPr>
        <w:pStyle w:val="Brahely"/>
        <w:rPr/>
      </w:pPr>
      <w:r>
        <w:rPr/>
        <w:t xml:space="preserve">[ÁBRA] </w:t>
      </w:r>
      <w:r>
        <w:rPr>
          <w:rStyle w:val="Brafelirat"/>
          <w:b/>
          <w:bCs/>
        </w:rPr>
        <w:t>34. III. István denára [II-ső faj].</w:t>
      </w:r>
    </w:p>
    <w:p>
      <w:pPr>
        <w:pStyle w:val="Brahely"/>
        <w:rPr/>
      </w:pPr>
      <w:r>
        <w:rPr/>
        <w:t xml:space="preserve">[ÁBRA] </w:t>
      </w:r>
      <w:r>
        <w:rPr>
          <w:rStyle w:val="Brafelirat"/>
          <w:b/>
          <w:bCs/>
        </w:rPr>
        <w:t>35. III. Béla denára [I-ső faj]. (1173-1196).</w:t>
      </w:r>
    </w:p>
    <w:p>
      <w:pPr>
        <w:pStyle w:val="Brahely"/>
        <w:rPr/>
      </w:pPr>
      <w:r>
        <w:rPr/>
        <w:t xml:space="preserve">[ÁBRA] </w:t>
      </w:r>
      <w:r>
        <w:rPr>
          <w:rStyle w:val="Brafelirat"/>
          <w:b/>
          <w:bCs/>
        </w:rPr>
        <w:t>36. III. Béla denára [II-ső faj].</w:t>
      </w:r>
    </w:p>
    <w:p>
      <w:pPr>
        <w:pStyle w:val="Brahely"/>
        <w:rPr/>
      </w:pPr>
      <w:r>
        <w:rPr/>
        <w:t xml:space="preserve">[ÁBRA] </w:t>
      </w:r>
      <w:r>
        <w:rPr>
          <w:rStyle w:val="Brafelirat"/>
          <w:b/>
          <w:bCs/>
        </w:rPr>
        <w:t>37. III. Béla egylapú lemezpénze (bracteat) [X. faj].</w:t>
      </w:r>
    </w:p>
    <w:p>
      <w:pPr>
        <w:pStyle w:val="Brahely"/>
        <w:rPr/>
      </w:pPr>
      <w:r>
        <w:rPr/>
        <w:t xml:space="preserve">[ÁBRA] </w:t>
      </w:r>
      <w:r>
        <w:rPr>
          <w:rStyle w:val="Brafelirat"/>
          <w:b/>
          <w:bCs/>
        </w:rPr>
        <w:t>37.b. Imre denára [I-ső faj](1196-1204)</w:t>
      </w:r>
    </w:p>
    <w:p>
      <w:pPr>
        <w:pStyle w:val="Brahely"/>
        <w:rPr/>
      </w:pPr>
      <w:r>
        <w:rPr/>
        <w:t xml:space="preserve">[ÁBRA] </w:t>
      </w:r>
      <w:r>
        <w:rPr>
          <w:rStyle w:val="Brafelirat"/>
          <w:b/>
          <w:bCs/>
        </w:rPr>
        <w:t>38. III. Béla egylapú lemezpénze (bracteat).</w:t>
      </w:r>
    </w:p>
    <w:p>
      <w:pPr>
        <w:pStyle w:val="Brahely"/>
        <w:rPr/>
      </w:pPr>
      <w:r>
        <w:rPr/>
        <w:t xml:space="preserve">[ÁBRA] </w:t>
      </w:r>
      <w:r>
        <w:rPr>
          <w:rStyle w:val="Brafelirat"/>
          <w:b/>
          <w:bCs/>
        </w:rPr>
        <w:t>38. I. Imre denára [II. faj].</w:t>
      </w:r>
    </w:p>
    <w:p>
      <w:pPr>
        <w:pStyle w:val="Brahely"/>
        <w:rPr/>
      </w:pPr>
      <w:r>
        <w:rPr/>
        <w:t xml:space="preserve">[ÁBRA] </w:t>
      </w:r>
      <w:r>
        <w:rPr>
          <w:rStyle w:val="Brafelirat"/>
          <w:b/>
          <w:bCs/>
        </w:rPr>
        <w:t>39. III. vagy IV. Béla denára [VI. faj].</w:t>
      </w:r>
    </w:p>
    <w:p>
      <w:pPr>
        <w:pStyle w:val="Brahely"/>
        <w:rPr/>
      </w:pPr>
      <w:r>
        <w:rPr/>
        <w:t xml:space="preserve">[ÁBRA] </w:t>
      </w:r>
      <w:r>
        <w:rPr>
          <w:rStyle w:val="Brafelirat"/>
          <w:b/>
          <w:bCs/>
        </w:rPr>
        <w:t>40. III. Béla obulusa [VI. faj].</w:t>
      </w:r>
    </w:p>
    <w:p>
      <w:pPr>
        <w:pStyle w:val="Brahely"/>
        <w:rPr/>
      </w:pPr>
      <w:r>
        <w:rPr/>
        <w:t xml:space="preserve">[ÁBRA] </w:t>
      </w:r>
      <w:r>
        <w:rPr>
          <w:rStyle w:val="Brafelirat"/>
          <w:b/>
          <w:bCs/>
        </w:rPr>
        <w:t>41. II.Endre denára [IV. faj]. (1205-1235).</w:t>
      </w:r>
    </w:p>
    <w:p>
      <w:pPr>
        <w:pStyle w:val="Brahely"/>
        <w:rPr/>
      </w:pPr>
      <w:r>
        <w:rPr/>
        <w:t xml:space="preserve">[ÁBRA] </w:t>
      </w:r>
      <w:r>
        <w:rPr>
          <w:rStyle w:val="Brafelirat"/>
          <w:b/>
          <w:bCs/>
        </w:rPr>
        <w:t>42. II.Endre denára [V. faj].</w:t>
      </w:r>
    </w:p>
    <w:p>
      <w:pPr>
        <w:pStyle w:val="Brahely"/>
        <w:rPr/>
      </w:pPr>
      <w:r>
        <w:rPr/>
        <w:t xml:space="preserve">[ÁBRA] </w:t>
      </w:r>
      <w:r>
        <w:rPr>
          <w:rStyle w:val="Brafelirat"/>
          <w:b/>
          <w:bCs/>
        </w:rPr>
        <w:t>43. II.Endre denára [VI. faj].</w:t>
      </w:r>
    </w:p>
    <w:p>
      <w:pPr>
        <w:pStyle w:val="Brahely"/>
        <w:rPr/>
      </w:pPr>
      <w:r>
        <w:rPr/>
        <w:t xml:space="preserve">[ÁBRA] </w:t>
      </w:r>
      <w:r>
        <w:rPr>
          <w:rStyle w:val="Brafelirat"/>
          <w:b/>
          <w:bCs/>
        </w:rPr>
        <w:t>44. II.Endre denára [XXV. faj].</w:t>
      </w:r>
    </w:p>
    <w:p>
      <w:pPr>
        <w:pStyle w:val="Brahely"/>
        <w:rPr/>
      </w:pPr>
      <w:r>
        <w:rPr/>
        <w:t xml:space="preserve">[ÁBRA] </w:t>
      </w:r>
      <w:r>
        <w:rPr>
          <w:rStyle w:val="Brafelirat"/>
          <w:b/>
          <w:bCs/>
        </w:rPr>
        <w:t>45. II.Endre denára [I-ső faj]. (1235-1270).</w:t>
      </w:r>
    </w:p>
    <w:p>
      <w:pPr>
        <w:pStyle w:val="Brahely"/>
        <w:rPr/>
      </w:pPr>
      <w:r>
        <w:rPr/>
        <w:t xml:space="preserve">[ÁBRA] </w:t>
      </w:r>
      <w:r>
        <w:rPr>
          <w:rStyle w:val="Brafelirat"/>
          <w:b/>
          <w:bCs/>
        </w:rPr>
        <w:t>46. IV. Béla denára [VI. faj].</w:t>
      </w:r>
    </w:p>
    <w:p>
      <w:pPr>
        <w:pStyle w:val="Brahely"/>
        <w:rPr/>
      </w:pPr>
      <w:r>
        <w:rPr/>
        <w:t xml:space="preserve">[ÁBRA] </w:t>
      </w:r>
      <w:r>
        <w:rPr>
          <w:rStyle w:val="Brafelirat"/>
          <w:b/>
          <w:bCs/>
        </w:rPr>
        <w:t>47 IV. Béla obulusa [VIII. faj].</w:t>
      </w:r>
    </w:p>
    <w:p>
      <w:pPr>
        <w:pStyle w:val="Brahely"/>
        <w:rPr/>
      </w:pPr>
      <w:r>
        <w:rPr/>
        <w:t xml:space="preserve">[ÁBRA] </w:t>
      </w:r>
      <w:r>
        <w:rPr>
          <w:rStyle w:val="Brafelirat"/>
          <w:b/>
          <w:bCs/>
        </w:rPr>
        <w:t>48. IV. Béla szükségpénze rézből [XVIII. faj]</w:t>
      </w:r>
    </w:p>
    <w:p>
      <w:pPr>
        <w:pStyle w:val="Brahely"/>
        <w:rPr/>
      </w:pPr>
      <w:r>
        <w:rPr/>
        <w:t xml:space="preserve">[ÁBRA] </w:t>
      </w:r>
      <w:r>
        <w:rPr>
          <w:rStyle w:val="Brafelirat"/>
          <w:b/>
          <w:bCs/>
        </w:rPr>
        <w:t>48.b. V. István denára [XVIII.-ik faj].</w:t>
      </w:r>
    </w:p>
    <w:p>
      <w:pPr>
        <w:pStyle w:val="Brahely"/>
        <w:rPr/>
      </w:pPr>
      <w:r>
        <w:rPr/>
        <w:t xml:space="preserve">[ÁBRA] </w:t>
      </w:r>
      <w:r>
        <w:rPr>
          <w:rStyle w:val="Brafelirat"/>
          <w:b/>
          <w:bCs/>
        </w:rPr>
        <w:t>49. V. István denára [XVIII-ik faj].</w:t>
      </w:r>
    </w:p>
    <w:p>
      <w:pPr>
        <w:pStyle w:val="Brahely"/>
        <w:rPr/>
      </w:pPr>
      <w:r>
        <w:rPr/>
        <w:t xml:space="preserve">[ÁBRA] </w:t>
      </w:r>
      <w:r>
        <w:rPr>
          <w:rStyle w:val="Brafelirat"/>
          <w:b/>
          <w:bCs/>
        </w:rPr>
        <w:t>50. V. István denára [IX. faj].</w:t>
      </w:r>
    </w:p>
    <w:p>
      <w:pPr>
        <w:pStyle w:val="Brahely"/>
        <w:rPr/>
      </w:pPr>
      <w:r>
        <w:rPr/>
        <w:t xml:space="preserve">[ÁBRA] </w:t>
      </w:r>
      <w:r>
        <w:rPr>
          <w:rStyle w:val="Brafelirat"/>
          <w:b/>
          <w:bCs/>
        </w:rPr>
        <w:t>51. V. István [III. faj].</w:t>
      </w:r>
    </w:p>
    <w:p>
      <w:pPr>
        <w:pStyle w:val="Brahely"/>
        <w:rPr/>
      </w:pPr>
      <w:r>
        <w:rPr/>
        <w:t xml:space="preserve">[ÁBRA] </w:t>
      </w:r>
      <w:r>
        <w:rPr>
          <w:rStyle w:val="Brafelirat"/>
          <w:b/>
          <w:bCs/>
        </w:rPr>
        <w:t>52. Kún László [XXI. faj].(1272-1290).</w:t>
      </w:r>
    </w:p>
    <w:p>
      <w:pPr>
        <w:pStyle w:val="Brahely"/>
        <w:rPr/>
      </w:pPr>
      <w:r>
        <w:rPr/>
        <w:t xml:space="preserve">[ÁBRA] </w:t>
      </w:r>
      <w:r>
        <w:rPr>
          <w:rStyle w:val="Brafelirat"/>
          <w:b/>
          <w:bCs/>
        </w:rPr>
        <w:t>53. Kún László [I. faj]</w:t>
      </w:r>
    </w:p>
    <w:p>
      <w:pPr>
        <w:pStyle w:val="Brahely"/>
        <w:rPr/>
      </w:pPr>
      <w:r>
        <w:rPr/>
        <w:t xml:space="preserve">[ÁBRA] </w:t>
      </w:r>
      <w:r>
        <w:rPr>
          <w:rStyle w:val="Brafelirat"/>
          <w:b/>
          <w:bCs/>
        </w:rPr>
        <w:t>54. Kún László [XVI. faj]</w:t>
      </w:r>
    </w:p>
    <w:p>
      <w:pPr>
        <w:pStyle w:val="Brahely"/>
        <w:rPr/>
      </w:pPr>
      <w:r>
        <w:rPr/>
        <w:t xml:space="preserve">[ÁBRA] </w:t>
      </w:r>
      <w:r>
        <w:rPr>
          <w:rStyle w:val="Brafelirat"/>
          <w:b/>
          <w:bCs/>
        </w:rPr>
        <w:t>55. Kún László [XXV. faj]</w:t>
      </w:r>
    </w:p>
    <w:p>
      <w:pPr>
        <w:pStyle w:val="Brahely"/>
        <w:rPr/>
      </w:pPr>
      <w:r>
        <w:rPr/>
        <w:t xml:space="preserve">[ÁBRA] </w:t>
      </w:r>
      <w:r>
        <w:rPr>
          <w:rStyle w:val="Brafelirat"/>
          <w:b/>
          <w:bCs/>
        </w:rPr>
        <w:t>56. III.Endre [I-ső faj] (1290-1301).</w:t>
      </w:r>
    </w:p>
    <w:p>
      <w:pPr>
        <w:pStyle w:val="Brahely"/>
        <w:rPr/>
      </w:pPr>
      <w:r>
        <w:rPr/>
        <w:t xml:space="preserve">[ÁBRA] </w:t>
      </w:r>
      <w:r>
        <w:rPr>
          <w:rStyle w:val="Brafelirat"/>
          <w:b/>
          <w:bCs/>
        </w:rPr>
        <w:t>57. III.Endre [XII. faj]</w:t>
      </w:r>
    </w:p>
    <w:p>
      <w:pPr>
        <w:pStyle w:val="Brahely"/>
        <w:rPr/>
      </w:pPr>
      <w:r>
        <w:rPr/>
        <w:t xml:space="preserve">[ÁBRA] </w:t>
      </w:r>
      <w:r>
        <w:rPr>
          <w:rStyle w:val="Brafelirat"/>
          <w:b/>
          <w:bCs/>
        </w:rPr>
        <w:t>58. III. Endre denára [XII. faj].</w:t>
      </w:r>
    </w:p>
    <w:p>
      <w:pPr>
        <w:pStyle w:val="Brahely"/>
        <w:rPr/>
      </w:pPr>
      <w:r>
        <w:rPr/>
        <w:t xml:space="preserve">[ÁBRA] </w:t>
      </w:r>
      <w:r>
        <w:rPr>
          <w:rStyle w:val="Brafelirat"/>
          <w:b/>
          <w:bCs/>
        </w:rPr>
        <w:t>59. Slavon denár.</w:t>
      </w:r>
    </w:p>
    <w:p>
      <w:pPr>
        <w:pStyle w:val="Brahely"/>
        <w:rPr/>
      </w:pPr>
      <w:r>
        <w:rPr/>
        <w:t xml:space="preserve">[ÁBRA] </w:t>
      </w:r>
      <w:r>
        <w:rPr>
          <w:rStyle w:val="Brafelirat"/>
          <w:b/>
          <w:bCs/>
        </w:rPr>
        <w:t>60. Slavon denár.</w:t>
      </w:r>
    </w:p>
    <w:p>
      <w:pPr>
        <w:pStyle w:val="Brahely"/>
        <w:rPr/>
      </w:pPr>
      <w:r>
        <w:rPr/>
        <w:t xml:space="preserve">[ÁBRA] </w:t>
      </w:r>
      <w:r>
        <w:rPr>
          <w:rStyle w:val="Brafelirat"/>
          <w:b/>
          <w:bCs/>
        </w:rPr>
        <w:t>61. Bécsi fillér.</w:t>
      </w:r>
    </w:p>
    <w:p>
      <w:pPr>
        <w:pStyle w:val="Brahely"/>
        <w:rPr/>
      </w:pPr>
      <w:r>
        <w:rPr/>
        <w:t xml:space="preserve">[ÁBRA] </w:t>
      </w:r>
      <w:r>
        <w:rPr>
          <w:rStyle w:val="Brafelirat"/>
          <w:b/>
          <w:bCs/>
        </w:rPr>
        <w:t>62. Frisachi denár.</w:t>
      </w:r>
    </w:p>
    <w:p>
      <w:pPr>
        <w:pStyle w:val="Normal"/>
        <w:rPr/>
      </w:pPr>
      <w:r>
        <w:rPr/>
        <w:t xml:space="preserve">A bizanci É.-et vagyis a keletrómai császárságból kifejlett görög császárság érmeit szintén a római császári érmekhez kell sorolni egészen a birodalomnak Mohammed által való megdöntéseig. Ez É. megtartják a római pénzlábat s kezdetben a formát is. Legnevezetesebb köztük Justinianus 84 millaresionos, vagy 36 solidusos, 162,5 gr. sulyu arany medaillonja, melynek egyetlen reánk jutott példánya azonban fájdalom, a párisi éremgyüjteményben 1831-ben történt lopásnál tönkre ment. Justinianus ezüst érmein CN = </w:t>
      </w:r>
      <w:r>
        <w:rPr>
          <w:rStyle w:val="Grg"/>
        </w:rPr>
        <w:t></w:t>
      </w:r>
      <w:r>
        <w:rPr/>
        <w:t xml:space="preserve">N = 250 siliquia jelzést találjuk. Utána Heraclius egy uj fajta ezüst É. fajt veret, a </w:t>
      </w:r>
      <w:r>
        <w:rPr>
          <w:rStyle w:val="Grg"/>
        </w:rPr>
        <w:t></w:t>
      </w:r>
      <w:r>
        <w:rPr/>
        <w:t>-t (hexagrammon) mely 2 régi denárral egyértékü s 48 dbot vernek egy fontból. Az ezüst É. azonban mind ritkábbá válik, mig a réz mind gyakoribbá lesz és a császár szemben álló mellképe helyett azoknak álló, vagy ülő alakjait találjuk. Legtöbbször rajtuk van az értékjelzés is (I vagy X, K vagy XX, M vagy XXXX), továbbá az évszám és a verőhely. A VIII. sz. vége felé kerül ez É.-re a görög (sokszor latinnal vegyes) felirat és a megváltó alakja; a IX. században 5-6-soros felirat jön az É. hátlapjára az évszám és értékjegyek helyére s végre szokássá válik az előoldalra a császár egész alakját (gyakran a boldogságos szüz által megáldva), a hátilapra az üdvözítőt (trónon v. melléképben) tenni rá. Zimisces János idejéből sok nagy bronzot ismerünk, melyen csak Krisztus képe van. A csészés É.-et a XI. századtó kezdve verték. Thessalonikában, Niceában a mellékágak is vertek É.-et, valamint a komnenek Trapezuntban, de csak ezüstből a császár, vagy a császárné arcképével és szent Eugen lovas, vagy álló alakjával.</w:t>
      </w:r>
    </w:p>
    <w:p>
      <w:pPr>
        <w:pStyle w:val="Normal"/>
        <w:rPr/>
      </w:pPr>
      <w:r>
        <w:rPr/>
        <w:t>(Lásd a IV. melléklet ábráit:)</w:t>
      </w:r>
    </w:p>
    <w:p>
      <w:pPr>
        <w:pStyle w:val="Brahely"/>
        <w:rPr/>
      </w:pPr>
      <w:r>
        <w:rPr/>
        <w:t xml:space="preserve">[ÁBRA] </w:t>
      </w:r>
      <w:r>
        <w:rPr>
          <w:rStyle w:val="Brafelirat"/>
          <w:b/>
          <w:bCs/>
        </w:rPr>
        <w:t>IV. MAGYAR ÉRMEK.. (A vegyesházi királyok korából.)</w:t>
      </w:r>
    </w:p>
    <w:p>
      <w:pPr>
        <w:pStyle w:val="Brahely"/>
        <w:rPr/>
      </w:pPr>
      <w:r>
        <w:rPr/>
        <w:t xml:space="preserve">[ÁBRA] </w:t>
      </w:r>
      <w:r>
        <w:rPr>
          <w:rStyle w:val="Brafelirat"/>
          <w:b/>
          <w:bCs/>
        </w:rPr>
        <w:t>1. (Cseh) Vencel denára [V. faj] (1301-1305).</w:t>
      </w:r>
    </w:p>
    <w:p>
      <w:pPr>
        <w:pStyle w:val="Brahely"/>
        <w:rPr/>
      </w:pPr>
      <w:r>
        <w:rPr/>
        <w:t xml:space="preserve">[ÁBRA] </w:t>
      </w:r>
      <w:r>
        <w:rPr>
          <w:rStyle w:val="Brafelirat"/>
          <w:b/>
          <w:bCs/>
        </w:rPr>
        <w:t>2. (Bajor) Ottó denára (1305-1308).</w:t>
      </w:r>
    </w:p>
    <w:p>
      <w:pPr>
        <w:pStyle w:val="Brahely"/>
        <w:rPr/>
      </w:pPr>
      <w:r>
        <w:rPr/>
        <w:t xml:space="preserve">[ÁBRA] </w:t>
      </w:r>
      <w:r>
        <w:rPr>
          <w:rStyle w:val="Brafelirat"/>
          <w:b/>
          <w:bCs/>
        </w:rPr>
        <w:t>3. Róbert Károly aranyforintja [I-ső faj] (1308-1342).</w:t>
      </w:r>
    </w:p>
    <w:p>
      <w:pPr>
        <w:pStyle w:val="Brahely"/>
        <w:rPr/>
      </w:pPr>
      <w:r>
        <w:rPr/>
        <w:t xml:space="preserve">[ÁBRA] </w:t>
      </w:r>
      <w:r>
        <w:rPr>
          <w:rStyle w:val="Brafelirat"/>
          <w:b/>
          <w:bCs/>
        </w:rPr>
        <w:t>4. Róbert Károly szélesgarasa [V. faj].</w:t>
      </w:r>
    </w:p>
    <w:p>
      <w:pPr>
        <w:pStyle w:val="Brahely"/>
        <w:rPr/>
      </w:pPr>
      <w:r>
        <w:rPr/>
        <w:t xml:space="preserve">[ÁBRA] </w:t>
      </w:r>
      <w:r>
        <w:rPr>
          <w:rStyle w:val="Brafelirat"/>
          <w:b/>
          <w:bCs/>
        </w:rPr>
        <w:t>5. Róbert Károly denára [VIII. faj].</w:t>
      </w:r>
    </w:p>
    <w:p>
      <w:pPr>
        <w:pStyle w:val="Brahely"/>
        <w:rPr/>
      </w:pPr>
      <w:r>
        <w:rPr/>
        <w:t xml:space="preserve">[ÁBRA] </w:t>
      </w:r>
      <w:r>
        <w:rPr>
          <w:rStyle w:val="Brafelirat"/>
          <w:b/>
          <w:bCs/>
        </w:rPr>
        <w:t>6. Róbert Károly denára [XXVI. faj].</w:t>
      </w:r>
    </w:p>
    <w:p>
      <w:pPr>
        <w:pStyle w:val="Brahely"/>
        <w:rPr/>
      </w:pPr>
      <w:r>
        <w:rPr/>
        <w:t xml:space="preserve">[ÁBRA] </w:t>
      </w:r>
      <w:r>
        <w:rPr>
          <w:rStyle w:val="Brafelirat"/>
          <w:b/>
          <w:bCs/>
        </w:rPr>
        <w:t>7.(Nagy lajos) arany forintja [III.faj] (1342-1382).</w:t>
      </w:r>
    </w:p>
    <w:p>
      <w:pPr>
        <w:pStyle w:val="Brahely"/>
        <w:rPr/>
      </w:pPr>
      <w:r>
        <w:rPr/>
        <w:t xml:space="preserve">[ÁBRA] </w:t>
      </w:r>
      <w:r>
        <w:rPr>
          <w:rStyle w:val="Brafelirat"/>
          <w:b/>
          <w:bCs/>
        </w:rPr>
        <w:t>8. (Nagy lajos) szélesgarasa [IV. faj].</w:t>
      </w:r>
    </w:p>
    <w:p>
      <w:pPr>
        <w:pStyle w:val="Brahely"/>
        <w:rPr/>
      </w:pPr>
      <w:r>
        <w:rPr/>
        <w:t xml:space="preserve">[ÁBRA] </w:t>
      </w:r>
      <w:r>
        <w:rPr>
          <w:rStyle w:val="Brafelirat"/>
          <w:b/>
          <w:bCs/>
        </w:rPr>
        <w:t>9. (Nagy lajos) obulusa.</w:t>
      </w:r>
    </w:p>
    <w:p>
      <w:pPr>
        <w:pStyle w:val="Brahely"/>
        <w:rPr/>
      </w:pPr>
      <w:r>
        <w:rPr/>
        <w:t xml:space="preserve">[ÁBRA] </w:t>
      </w:r>
      <w:r>
        <w:rPr>
          <w:rStyle w:val="Brafelirat"/>
          <w:b/>
          <w:bCs/>
        </w:rPr>
        <w:t>10. Mária denára [II. faj] (1382-86).</w:t>
      </w:r>
    </w:p>
    <w:p>
      <w:pPr>
        <w:pStyle w:val="Brahely"/>
        <w:rPr/>
      </w:pPr>
      <w:r>
        <w:rPr/>
        <w:t xml:space="preserve">[ÁBRA] </w:t>
      </w:r>
      <w:r>
        <w:rPr>
          <w:rStyle w:val="Brafelirat"/>
          <w:b/>
          <w:bCs/>
        </w:rPr>
        <w:t>11.Zsigmond aranyforintja [I-ső faj] (1387-1437)</w:t>
      </w:r>
    </w:p>
    <w:p>
      <w:pPr>
        <w:pStyle w:val="Brahely"/>
        <w:rPr/>
      </w:pPr>
      <w:r>
        <w:rPr/>
        <w:t xml:space="preserve">[ÁBRA] </w:t>
      </w:r>
      <w:r>
        <w:rPr>
          <w:rStyle w:val="Brafelirat"/>
          <w:b/>
          <w:bCs/>
        </w:rPr>
        <w:t>12. Zsigmond denára [IV. faj].</w:t>
      </w:r>
    </w:p>
    <w:p>
      <w:pPr>
        <w:pStyle w:val="Brahely"/>
        <w:rPr/>
      </w:pPr>
      <w:r>
        <w:rPr/>
        <w:t xml:space="preserve">[ÁBRA] </w:t>
      </w:r>
      <w:r>
        <w:rPr>
          <w:rStyle w:val="Brafelirat"/>
          <w:b/>
          <w:bCs/>
        </w:rPr>
        <w:t>13. Zsigmond obulusa [VI. faj]</w:t>
      </w:r>
    </w:p>
    <w:p>
      <w:pPr>
        <w:pStyle w:val="Brahely"/>
        <w:rPr/>
      </w:pPr>
      <w:r>
        <w:rPr/>
        <w:t xml:space="preserve">[ÁBRA] </w:t>
      </w:r>
      <w:r>
        <w:rPr>
          <w:rStyle w:val="Brafelirat"/>
          <w:b/>
          <w:bCs/>
        </w:rPr>
        <w:t>14. Zsigmond szélesgarasa [X-ik faj].</w:t>
      </w:r>
    </w:p>
    <w:p>
      <w:pPr>
        <w:pStyle w:val="Brahely"/>
        <w:rPr/>
      </w:pPr>
      <w:r>
        <w:rPr/>
        <w:t xml:space="preserve">[ÁBRA] </w:t>
      </w:r>
      <w:r>
        <w:rPr>
          <w:rStyle w:val="Brafelirat"/>
          <w:b/>
          <w:bCs/>
        </w:rPr>
        <w:t>15. Albert denára [V. faj] (1437-1439).</w:t>
      </w:r>
    </w:p>
    <w:p>
      <w:pPr>
        <w:pStyle w:val="Brahely"/>
        <w:rPr/>
      </w:pPr>
      <w:r>
        <w:rPr/>
        <w:t xml:space="preserve">[ÁBRA] </w:t>
      </w:r>
      <w:r>
        <w:rPr>
          <w:rStyle w:val="Brafelirat"/>
          <w:b/>
          <w:bCs/>
        </w:rPr>
        <w:t>16. I. Ulászló denára [V. faj] (1440-1444).</w:t>
      </w:r>
    </w:p>
    <w:p>
      <w:pPr>
        <w:pStyle w:val="Brahely"/>
        <w:rPr/>
      </w:pPr>
      <w:r>
        <w:rPr/>
        <w:t xml:space="preserve">[ÁBRA] </w:t>
      </w:r>
      <w:r>
        <w:rPr>
          <w:rStyle w:val="Brafelirat"/>
          <w:b/>
          <w:bCs/>
        </w:rPr>
        <w:t>17. I. Ulászló denára [VI. faj].</w:t>
      </w:r>
    </w:p>
    <w:p>
      <w:pPr>
        <w:pStyle w:val="Brahely"/>
        <w:rPr/>
      </w:pPr>
      <w:r>
        <w:rPr/>
        <w:t xml:space="preserve">[ÁBRA] </w:t>
      </w:r>
      <w:r>
        <w:rPr>
          <w:rStyle w:val="Brafelirat"/>
          <w:b/>
          <w:bCs/>
        </w:rPr>
        <w:t>18. Denár az I.Ulászló utáni interregnum idejéből.</w:t>
      </w:r>
    </w:p>
    <w:p>
      <w:pPr>
        <w:pStyle w:val="Brahely"/>
        <w:rPr/>
      </w:pPr>
      <w:r>
        <w:rPr/>
        <w:t xml:space="preserve">[ÁBRA] </w:t>
      </w:r>
      <w:r>
        <w:rPr>
          <w:rStyle w:val="Brafelirat"/>
          <w:b/>
          <w:bCs/>
        </w:rPr>
        <w:t>19. Obulus az I. Ulászló utáni interregnum idejéből.</w:t>
      </w:r>
    </w:p>
    <w:p>
      <w:pPr>
        <w:pStyle w:val="Brahely"/>
        <w:rPr/>
      </w:pPr>
      <w:r>
        <w:rPr/>
        <w:t xml:space="preserve">[ÁBRA] </w:t>
      </w:r>
      <w:r>
        <w:rPr>
          <w:rStyle w:val="Brafelirat"/>
          <w:b/>
          <w:bCs/>
        </w:rPr>
        <w:t>20. Hunyadi János kormányzó szélesgarasa (1446-1452).</w:t>
      </w:r>
    </w:p>
    <w:p>
      <w:pPr>
        <w:pStyle w:val="Brahely"/>
        <w:rPr/>
      </w:pPr>
      <w:r>
        <w:rPr/>
        <w:t xml:space="preserve">[ÁBRA] </w:t>
      </w:r>
      <w:r>
        <w:rPr>
          <w:rStyle w:val="Brafelirat"/>
          <w:b/>
          <w:bCs/>
        </w:rPr>
        <w:t>21. V. László aranyforintja [VI-ik faj] (1452-1457).</w:t>
      </w:r>
    </w:p>
    <w:p>
      <w:pPr>
        <w:pStyle w:val="Brahely"/>
        <w:rPr/>
      </w:pPr>
      <w:r>
        <w:rPr/>
        <w:t xml:space="preserve">[ÁBRA] </w:t>
      </w:r>
      <w:r>
        <w:rPr>
          <w:rStyle w:val="Brafelirat"/>
          <w:b/>
          <w:bCs/>
        </w:rPr>
        <w:t>22. V. László dénára [XVIII-ik faj].</w:t>
      </w:r>
    </w:p>
    <w:p>
      <w:pPr>
        <w:pStyle w:val="Brahely"/>
        <w:rPr/>
      </w:pPr>
      <w:r>
        <w:rPr/>
        <w:t xml:space="preserve">[ÁBRA] </w:t>
      </w:r>
      <w:r>
        <w:rPr>
          <w:rStyle w:val="Brafelirat"/>
          <w:b/>
          <w:bCs/>
        </w:rPr>
        <w:t>23. I. (Hunydi) Mátyás aranyforintja [V. faj] (1458-1490)</w:t>
      </w:r>
    </w:p>
    <w:p>
      <w:pPr>
        <w:pStyle w:val="Brahely"/>
        <w:rPr/>
      </w:pPr>
      <w:r>
        <w:rPr/>
        <w:t xml:space="preserve">[ÁBRA] </w:t>
      </w:r>
      <w:r>
        <w:rPr>
          <w:rStyle w:val="Brafelirat"/>
          <w:b/>
          <w:bCs/>
        </w:rPr>
        <w:t>24. I. (Hunyadi) Mátyás boroszlói garasa.</w:t>
      </w:r>
    </w:p>
    <w:p>
      <w:pPr>
        <w:pStyle w:val="Brahely"/>
        <w:rPr/>
      </w:pPr>
      <w:r>
        <w:rPr/>
        <w:t xml:space="preserve">[ÁBRA] </w:t>
      </w:r>
      <w:r>
        <w:rPr>
          <w:rStyle w:val="Brafelirat"/>
          <w:b/>
          <w:bCs/>
        </w:rPr>
        <w:t>25. I. (Hunydi) Mátyás jagendorfi (Szilézia) garasa.</w:t>
      </w:r>
    </w:p>
    <w:p>
      <w:pPr>
        <w:pStyle w:val="Brahely"/>
        <w:rPr/>
      </w:pPr>
      <w:r>
        <w:rPr/>
        <w:t xml:space="preserve">[ÁBRA] </w:t>
      </w:r>
      <w:r>
        <w:rPr>
          <w:rStyle w:val="Brafelirat"/>
          <w:b/>
          <w:bCs/>
        </w:rPr>
        <w:t>26. I. (Hunydi) Mátyás obulusa [XXIV-ik faj].</w:t>
      </w:r>
    </w:p>
    <w:p>
      <w:pPr>
        <w:pStyle w:val="Brahely"/>
        <w:rPr/>
      </w:pPr>
      <w:r>
        <w:rPr/>
        <w:t xml:space="preserve">[ÁBRA] </w:t>
      </w:r>
      <w:r>
        <w:rPr>
          <w:rStyle w:val="Brafelirat"/>
          <w:b/>
          <w:bCs/>
        </w:rPr>
        <w:t>27. II. Ulászló denára [II. faj].</w:t>
      </w:r>
    </w:p>
    <w:p>
      <w:pPr>
        <w:pStyle w:val="Brahely"/>
        <w:rPr/>
      </w:pPr>
      <w:r>
        <w:rPr/>
        <w:t xml:space="preserve">[ÁBRA] </w:t>
      </w:r>
      <w:r>
        <w:rPr>
          <w:rStyle w:val="Brafelirat"/>
          <w:b/>
          <w:bCs/>
        </w:rPr>
        <w:t>28. II. Ulászló hármastallérja [IV. faj] (1490-1516).</w:t>
      </w:r>
    </w:p>
    <w:p>
      <w:pPr>
        <w:pStyle w:val="Brahely"/>
        <w:rPr/>
      </w:pPr>
      <w:r>
        <w:rPr/>
        <w:t xml:space="preserve">[ÁBRA] </w:t>
      </w:r>
      <w:r>
        <w:rPr>
          <w:rStyle w:val="Brafelirat"/>
          <w:b/>
          <w:bCs/>
        </w:rPr>
        <w:t>29. II. Ulászló ötaranyosa és ezüstforintja [V. faj].</w:t>
      </w:r>
    </w:p>
    <w:p>
      <w:pPr>
        <w:pStyle w:val="Brahely"/>
        <w:rPr/>
      </w:pPr>
      <w:r>
        <w:rPr/>
        <w:t xml:space="preserve">[ÁBRA] </w:t>
      </w:r>
      <w:r>
        <w:rPr>
          <w:rStyle w:val="Brafelirat"/>
          <w:b/>
          <w:bCs/>
        </w:rPr>
        <w:t>30. II. Ulászló tallérja [VI. faj].</w:t>
      </w:r>
    </w:p>
    <w:p>
      <w:pPr>
        <w:pStyle w:val="Brahely"/>
        <w:rPr/>
      </w:pPr>
      <w:r>
        <w:rPr/>
        <w:t xml:space="preserve">[ÁBRA] </w:t>
      </w:r>
      <w:r>
        <w:rPr>
          <w:rStyle w:val="Brafelirat"/>
          <w:b/>
          <w:bCs/>
        </w:rPr>
        <w:t>31. II. Lajos aranyforintja [II. faj] (1516-1526).</w:t>
      </w:r>
    </w:p>
    <w:p>
      <w:pPr>
        <w:pStyle w:val="Brahely"/>
        <w:rPr/>
      </w:pPr>
      <w:r>
        <w:rPr/>
        <w:t xml:space="preserve">[ÁBRA] </w:t>
      </w:r>
      <w:r>
        <w:rPr>
          <w:rStyle w:val="Brafelirat"/>
          <w:b/>
          <w:bCs/>
        </w:rPr>
        <w:t>32. II. Lajos hármastallérja [IV. faj]</w:t>
      </w:r>
    </w:p>
    <w:p>
      <w:pPr>
        <w:pStyle w:val="Brahely"/>
        <w:rPr/>
      </w:pPr>
      <w:r>
        <w:rPr/>
        <w:t xml:space="preserve">[ÁBRA] </w:t>
      </w:r>
      <w:r>
        <w:rPr>
          <w:rStyle w:val="Brafelirat"/>
          <w:b/>
          <w:bCs/>
        </w:rPr>
        <w:t>32b. I. (Szapolyai) János aranyforintja [I-ső faj] (1526-1540).</w:t>
      </w:r>
    </w:p>
    <w:p>
      <w:pPr>
        <w:pStyle w:val="Normal"/>
        <w:rPr/>
      </w:pPr>
      <w:r>
        <w:rPr/>
        <w:t xml:space="preserve">A középkor államai eleinte a nagyszámban rendelkezésükre álló római É.-et használták s csak lassanként mentek át önálló éremverésre. Eleinte aranyat nem vertek, ez a jog egyelőre a bizanci császárok előjoga maradt, kiknek solidusai forogtak egész Európában mint aranypénz. Saját neve alatt aranyérmet először a frank Theodebert (Kr. u. 534-547) s aztán a nyugoti góth Leovigild (Kr. u. 573-586) veretett. A frank királyságban a Meroving dinasztia végéig (572), a nyugoti gót birodalomban (Spanyolország) az arabok beözönléséig (711) s Itáliában a longobard uralom végéig (744) arany valuta volt. Ettől kezdve mindenütt az ezüst értékre tértek át, mely Angolországban kezdettől fogva épp ugy érvényben volt, mint a többi nemzeteknél, melyek a kulturát és kereszténységet elfogadták, igy Németország, Skandinávia és a Kelet, melyek a kereszténység felvételével egyidőben kezdettek érmeket verni. Kr. u. körülbelül 1000 évvel az éremverés már csaknem általános, kivéve a mai Németország keleti, akkor még pogány részét és Oroszországot, hol a XII. sz.-nál is jóval később kezdődik az éremverés. Oroszországon kivül, mely e tekintetben is külön jár a maga utján, ugyszólván egész Európára nézve Nagy Károly érmelési rendelete volt irányadó, melynek egy font ezüst volt az alapja. Ennek sulya 367 gramm volt s ebből 20 sillinget, s egy sillingből 12 denárt vertek ugy, hogy a fillér l,53 gr. volt. Ez a rendszer, mely alig számbavehető értékcsökkenéssel mai nap is fennáll Angliában. Az első századokban csak denárokat s igen ritkán ennek felét, az obolusokat verték. Csak sokkal később kezdték és pedig Németországban az </w:t>
      </w:r>
      <w:r>
        <w:rPr>
          <w:vertAlign w:val="superscript"/>
        </w:rPr>
        <w:t>1</w:t>
      </w:r>
      <w:r>
        <w:rPr/>
        <w:t>/</w:t>
      </w:r>
      <w:r>
        <w:rPr>
          <w:vertAlign w:val="subscript"/>
        </w:rPr>
        <w:t>4</w:t>
      </w:r>
      <w:r>
        <w:rPr/>
        <w:t xml:space="preserve"> denárokat verni és pedig kétoldaluan (egész későn pedig egyoldaluan). A kisebb É.-et gyakran oly módon állították elő, hogy a nagyobb darabokat szétvagdalták. A sillinget legelőbb a XIII. sz.-ban verték, és pedig Franciaországban grossus denarius (gros Tournois), tehát garas név alatt, 1300. Csehországban verték ezeket s innen terjedt el egész Európába. Réz É.-et a középkor elején, eltekintve Itáliától és Nort-humberlandtól sehol sem vertek, csak a XV. sz.-ban lépnek fel ezek Németalföldön. Kivételt e tekintetben csak Spanyolország és Portugallia képez és hazánk, hol IV. Béla a tatárjárás után egy ideig réz É.-et veretett. Az arany, ha eltekintünk az arab uralom alatti spanyol földtől és alsó Itáliától, szintén alig volt a középkorban éremanyag s csak 1252-től kezdve vertek ismét arany érmeket Firenzeben, az u. n. fiorino d’oro-kat, melyek rövid idő alatt elterjedtek egész Európában s jóllehet formájuk később átalakult az egyes országok szerint, mégis ettől fogva az arany maradt az uralkodó fém, bár régi tisztaságát nem igen őrizte meg, ugy hogy sok helyütt a tiszta fémtartalom </w:t>
      </w:r>
      <w:r>
        <w:rPr>
          <w:vertAlign w:val="superscript"/>
        </w:rPr>
        <w:t>1</w:t>
      </w:r>
      <w:r>
        <w:rPr/>
        <w:t>/</w:t>
      </w:r>
      <w:r>
        <w:rPr>
          <w:vertAlign w:val="subscript"/>
        </w:rPr>
        <w:t>4</w:t>
      </w:r>
      <w:r>
        <w:rPr/>
        <w:t xml:space="preserve"> részre szállott alá.</w:t>
      </w:r>
    </w:p>
    <w:p>
      <w:pPr>
        <w:pStyle w:val="Normal"/>
        <w:rPr/>
      </w:pPr>
      <w:r>
        <w:rPr/>
        <w:t>(Lásd az V. melléklet ábráit:)</w:t>
      </w:r>
    </w:p>
    <w:p>
      <w:pPr>
        <w:pStyle w:val="Brahely"/>
        <w:rPr/>
      </w:pPr>
      <w:r>
        <w:rPr/>
        <w:t xml:space="preserve">[ÁBRA] </w:t>
      </w:r>
      <w:r>
        <w:rPr>
          <w:rStyle w:val="Brafelirat"/>
          <w:b/>
          <w:bCs/>
        </w:rPr>
        <w:t>V. MAGYAR ÉRMEK (A habsburgházi királyok és az erdélyi fejedelmek korából.)</w:t>
      </w:r>
    </w:p>
    <w:p>
      <w:pPr>
        <w:pStyle w:val="Brahely"/>
        <w:rPr/>
      </w:pPr>
      <w:r>
        <w:rPr/>
        <w:t xml:space="preserve">[ÁBRA] </w:t>
      </w:r>
      <w:r>
        <w:rPr>
          <w:rStyle w:val="Brafelirat"/>
          <w:b/>
          <w:bCs/>
        </w:rPr>
        <w:t>1. I. Ferdinánd tallérja (1527-1564).</w:t>
      </w:r>
    </w:p>
    <w:p>
      <w:pPr>
        <w:pStyle w:val="Brahely"/>
        <w:rPr/>
      </w:pPr>
      <w:r>
        <w:rPr/>
        <w:t xml:space="preserve">[ÁBRA] </w:t>
      </w:r>
      <w:r>
        <w:rPr>
          <w:rStyle w:val="Brafelirat"/>
          <w:b/>
          <w:bCs/>
        </w:rPr>
        <w:t>2. Miksa aranyforintja (1564-1576).</w:t>
      </w:r>
    </w:p>
    <w:p>
      <w:pPr>
        <w:pStyle w:val="Brahely"/>
        <w:rPr/>
      </w:pPr>
      <w:r>
        <w:rPr/>
        <w:t xml:space="preserve">[ÁBRA] </w:t>
      </w:r>
      <w:r>
        <w:rPr>
          <w:rStyle w:val="Brafelirat"/>
          <w:b/>
          <w:bCs/>
        </w:rPr>
        <w:t>3. Rudolf féltallérja (1576-1608;1612).</w:t>
      </w:r>
    </w:p>
    <w:p>
      <w:pPr>
        <w:pStyle w:val="Brahely"/>
        <w:rPr/>
      </w:pPr>
      <w:r>
        <w:rPr/>
        <w:t xml:space="preserve">[ÁBRA] </w:t>
      </w:r>
      <w:r>
        <w:rPr>
          <w:rStyle w:val="Brafelirat"/>
          <w:b/>
          <w:bCs/>
        </w:rPr>
        <w:t>4. II. Mátyás negyedtallérja (1608-1619).</w:t>
      </w:r>
    </w:p>
    <w:p>
      <w:pPr>
        <w:pStyle w:val="Brahely"/>
        <w:rPr/>
      </w:pPr>
      <w:r>
        <w:rPr/>
        <w:t xml:space="preserve">[ÁBRA] </w:t>
      </w:r>
      <w:r>
        <w:rPr>
          <w:rStyle w:val="Brafelirat"/>
          <w:b/>
          <w:bCs/>
        </w:rPr>
        <w:t>5. III. Ferdinánd obulusa (1637-1657).</w:t>
      </w:r>
    </w:p>
    <w:p>
      <w:pPr>
        <w:pStyle w:val="Brahely"/>
        <w:rPr/>
      </w:pPr>
      <w:r>
        <w:rPr/>
        <w:t xml:space="preserve">[ÁBRA] </w:t>
      </w:r>
      <w:r>
        <w:rPr>
          <w:rStyle w:val="Brafelirat"/>
          <w:b/>
          <w:bCs/>
        </w:rPr>
        <w:t>6. II. Ferdinánd lengyel mintára vert hármasgarasa (1619-1637).</w:t>
      </w:r>
    </w:p>
    <w:p>
      <w:pPr>
        <w:pStyle w:val="Brahely"/>
        <w:rPr/>
      </w:pPr>
      <w:r>
        <w:rPr/>
        <w:t xml:space="preserve">[ÁBRA] </w:t>
      </w:r>
      <w:r>
        <w:rPr>
          <w:rStyle w:val="Brafelirat"/>
          <w:b/>
          <w:bCs/>
        </w:rPr>
        <w:t>7. I. Lipót dénára (1656-1705).</w:t>
      </w:r>
    </w:p>
    <w:p>
      <w:pPr>
        <w:pStyle w:val="Brahely"/>
        <w:rPr/>
      </w:pPr>
      <w:r>
        <w:rPr/>
        <w:t xml:space="preserve">[ÁBRA] </w:t>
      </w:r>
      <w:r>
        <w:rPr>
          <w:rStyle w:val="Brafelirat"/>
          <w:b/>
          <w:bCs/>
        </w:rPr>
        <w:t>8. I. Lipót háromkrajcárosa.</w:t>
      </w:r>
    </w:p>
    <w:p>
      <w:pPr>
        <w:pStyle w:val="Brahely"/>
        <w:rPr/>
      </w:pPr>
      <w:r>
        <w:rPr/>
        <w:t xml:space="preserve">[ÁBRA] </w:t>
      </w:r>
      <w:r>
        <w:rPr>
          <w:rStyle w:val="Brafelirat"/>
          <w:b/>
          <w:bCs/>
        </w:rPr>
        <w:t>9. III. Károly egykrajcárosa (1711-1740).</w:t>
      </w:r>
    </w:p>
    <w:p>
      <w:pPr>
        <w:pStyle w:val="Brahely"/>
        <w:rPr/>
      </w:pPr>
      <w:r>
        <w:rPr/>
        <w:t xml:space="preserve">[ÁBRA] </w:t>
      </w:r>
      <w:r>
        <w:rPr>
          <w:rStyle w:val="Brafelirat"/>
          <w:b/>
          <w:bCs/>
        </w:rPr>
        <w:t>10. Mária Terézia harminckrajcárosa (1740-1780).</w:t>
      </w:r>
    </w:p>
    <w:p>
      <w:pPr>
        <w:pStyle w:val="Brahely"/>
        <w:rPr/>
      </w:pPr>
      <w:r>
        <w:rPr/>
        <w:t xml:space="preserve">[ÁBRA] </w:t>
      </w:r>
      <w:r>
        <w:rPr>
          <w:rStyle w:val="Brafelirat"/>
          <w:b/>
          <w:bCs/>
        </w:rPr>
        <w:t>11. Mária Terézia fillérje.</w:t>
      </w:r>
    </w:p>
    <w:p>
      <w:pPr>
        <w:pStyle w:val="Brahely"/>
        <w:rPr/>
      </w:pPr>
      <w:r>
        <w:rPr/>
        <w:t xml:space="preserve">[ÁBRA] </w:t>
      </w:r>
      <w:r>
        <w:rPr>
          <w:rStyle w:val="Brafelirat"/>
          <w:b/>
          <w:bCs/>
        </w:rPr>
        <w:t>12. Mária Terézia polturája.</w:t>
      </w:r>
    </w:p>
    <w:p>
      <w:pPr>
        <w:pStyle w:val="Brahely"/>
        <w:rPr/>
      </w:pPr>
      <w:r>
        <w:rPr/>
        <w:t xml:space="preserve">[ÁBRA] </w:t>
      </w:r>
      <w:r>
        <w:rPr>
          <w:rStyle w:val="Brafelirat"/>
          <w:b/>
          <w:bCs/>
        </w:rPr>
        <w:t>13. a, Mária Terézia rézgarasa (gresli).</w:t>
      </w:r>
    </w:p>
    <w:p>
      <w:pPr>
        <w:pStyle w:val="Brahely"/>
        <w:rPr/>
      </w:pPr>
      <w:r>
        <w:rPr/>
        <w:t xml:space="preserve">[ÁBRA] </w:t>
      </w:r>
      <w:r>
        <w:rPr>
          <w:rStyle w:val="Brafelirat"/>
          <w:b/>
          <w:bCs/>
        </w:rPr>
        <w:t>13. II. József húszkrajcárosa (1780-1790).</w:t>
      </w:r>
    </w:p>
    <w:p>
      <w:pPr>
        <w:pStyle w:val="Brahely"/>
        <w:rPr/>
      </w:pPr>
      <w:r>
        <w:rPr/>
        <w:t xml:space="preserve">[ÁBRA] </w:t>
      </w:r>
      <w:r>
        <w:rPr>
          <w:rStyle w:val="Brafelirat"/>
          <w:b/>
          <w:bCs/>
        </w:rPr>
        <w:t>14. II. Lipót tízkrajcárosa (1790-1792).</w:t>
      </w:r>
    </w:p>
    <w:p>
      <w:pPr>
        <w:pStyle w:val="Brahely"/>
        <w:rPr/>
      </w:pPr>
      <w:r>
        <w:rPr/>
        <w:t xml:space="preserve">[ÁBRA] </w:t>
      </w:r>
      <w:r>
        <w:rPr>
          <w:rStyle w:val="Brafelirat"/>
          <w:b/>
          <w:bCs/>
        </w:rPr>
        <w:t>15. II. József félkrajcárosa.</w:t>
      </w:r>
    </w:p>
    <w:p>
      <w:pPr>
        <w:pStyle w:val="Brahely"/>
        <w:rPr/>
      </w:pPr>
      <w:r>
        <w:rPr/>
        <w:t xml:space="preserve">[ÁBRA] </w:t>
      </w:r>
      <w:r>
        <w:rPr>
          <w:rStyle w:val="Brafelirat"/>
          <w:b/>
          <w:bCs/>
        </w:rPr>
        <w:t>16. Izabella aranyforintja (1556-1559).</w:t>
      </w:r>
    </w:p>
    <w:p>
      <w:pPr>
        <w:pStyle w:val="Brahely"/>
        <w:rPr/>
      </w:pPr>
      <w:r>
        <w:rPr/>
        <w:t xml:space="preserve">[ÁBRA] </w:t>
      </w:r>
      <w:r>
        <w:rPr>
          <w:rStyle w:val="Brafelirat"/>
          <w:b/>
          <w:bCs/>
        </w:rPr>
        <w:t>17. (II.) János Zsigmond egylapú tábori érme (1556-1571).</w:t>
      </w:r>
    </w:p>
    <w:p>
      <w:pPr>
        <w:pStyle w:val="Brahely"/>
        <w:rPr/>
      </w:pPr>
      <w:r>
        <w:rPr/>
        <w:t xml:space="preserve">[ÁBRA] </w:t>
      </w:r>
      <w:r>
        <w:rPr>
          <w:rStyle w:val="Brafelirat"/>
          <w:b/>
          <w:bCs/>
        </w:rPr>
        <w:t>18. (II.) János Zsigmond denára.</w:t>
      </w:r>
    </w:p>
    <w:p>
      <w:pPr>
        <w:pStyle w:val="Brahely"/>
        <w:rPr/>
      </w:pPr>
      <w:r>
        <w:rPr/>
        <w:t xml:space="preserve">[ÁBRA] </w:t>
      </w:r>
      <w:r>
        <w:rPr>
          <w:rStyle w:val="Brafelirat"/>
          <w:b/>
          <w:bCs/>
        </w:rPr>
        <w:t>19. Báthori István aranyforintja (1571-1580).</w:t>
      </w:r>
    </w:p>
    <w:p>
      <w:pPr>
        <w:pStyle w:val="Brahely"/>
        <w:rPr/>
      </w:pPr>
      <w:r>
        <w:rPr/>
        <w:t xml:space="preserve">[ÁBRA] </w:t>
      </w:r>
      <w:r>
        <w:rPr>
          <w:rStyle w:val="Brafelirat"/>
          <w:b/>
          <w:bCs/>
        </w:rPr>
        <w:t>20. Báthori Kristóf ötaranyosa (1576-1581).</w:t>
      </w:r>
    </w:p>
    <w:p>
      <w:pPr>
        <w:pStyle w:val="Brahely"/>
        <w:rPr/>
      </w:pPr>
      <w:r>
        <w:rPr/>
        <w:t xml:space="preserve">[ÁBRA] </w:t>
      </w:r>
      <w:r>
        <w:rPr>
          <w:rStyle w:val="Brafelirat"/>
          <w:b/>
          <w:bCs/>
        </w:rPr>
        <w:t>21. Báthori Zsigmond lengyel mintára vert hármasgarasa (1581-1601).</w:t>
      </w:r>
    </w:p>
    <w:p>
      <w:pPr>
        <w:pStyle w:val="Brahely"/>
        <w:rPr/>
      </w:pPr>
      <w:r>
        <w:rPr/>
        <w:t xml:space="preserve">[ÁBRA] </w:t>
      </w:r>
      <w:r>
        <w:rPr>
          <w:rStyle w:val="Brafelirat"/>
          <w:b/>
          <w:bCs/>
        </w:rPr>
        <w:t>22. Bocskai István aranyforintja (1604-1607).</w:t>
      </w:r>
    </w:p>
    <w:p>
      <w:pPr>
        <w:pStyle w:val="Brahely"/>
        <w:rPr/>
      </w:pPr>
      <w:r>
        <w:rPr/>
        <w:t xml:space="preserve">[ÁBRA] </w:t>
      </w:r>
      <w:r>
        <w:rPr>
          <w:rStyle w:val="Brafelirat"/>
          <w:b/>
          <w:bCs/>
        </w:rPr>
        <w:t>23. Báthori Gábor denára (1608-1613).</w:t>
      </w:r>
    </w:p>
    <w:p>
      <w:pPr>
        <w:pStyle w:val="Brahely"/>
        <w:rPr/>
      </w:pPr>
      <w:r>
        <w:rPr/>
        <w:t xml:space="preserve">[ÁBRA] </w:t>
      </w:r>
      <w:r>
        <w:rPr>
          <w:rStyle w:val="Brafelirat"/>
          <w:b/>
          <w:bCs/>
        </w:rPr>
        <w:t>24. Bethlen Gábor három krajcárosa (1613-1629).</w:t>
      </w:r>
    </w:p>
    <w:p>
      <w:pPr>
        <w:pStyle w:val="Brahely"/>
        <w:rPr/>
      </w:pPr>
      <w:r>
        <w:rPr/>
        <w:t xml:space="preserve">[ÁBRA] </w:t>
      </w:r>
      <w:r>
        <w:rPr>
          <w:rStyle w:val="Brafelirat"/>
          <w:b/>
          <w:bCs/>
        </w:rPr>
        <w:t>25. II. Rákóczi György aranyforintja (1649-1660).</w:t>
      </w:r>
    </w:p>
    <w:p>
      <w:pPr>
        <w:pStyle w:val="Brahely"/>
        <w:rPr/>
      </w:pPr>
      <w:r>
        <w:rPr/>
        <w:t xml:space="preserve">[ÁBRA] </w:t>
      </w:r>
      <w:r>
        <w:rPr>
          <w:rStyle w:val="Brafelirat"/>
          <w:b/>
          <w:bCs/>
        </w:rPr>
        <w:t>26. Barcsai Ákos aranyforintja (1659-1660).</w:t>
      </w:r>
    </w:p>
    <w:p>
      <w:pPr>
        <w:pStyle w:val="Brahely"/>
        <w:rPr/>
      </w:pPr>
      <w:r>
        <w:rPr/>
        <w:t xml:space="preserve">[ÁBRA] </w:t>
      </w:r>
      <w:r>
        <w:rPr>
          <w:rStyle w:val="Brafelirat"/>
          <w:b/>
          <w:bCs/>
        </w:rPr>
        <w:t>27. Kemény János aranyforintja (1661).</w:t>
      </w:r>
    </w:p>
    <w:p>
      <w:pPr>
        <w:pStyle w:val="Brahely"/>
        <w:rPr/>
      </w:pPr>
      <w:r>
        <w:rPr/>
        <w:t xml:space="preserve">[ÁBRA] </w:t>
      </w:r>
      <w:r>
        <w:rPr>
          <w:rStyle w:val="Brafelirat"/>
          <w:b/>
          <w:bCs/>
        </w:rPr>
        <w:t>28. Apafi Mihály szegletes aranyforintja (1661-1690).</w:t>
      </w:r>
    </w:p>
    <w:p>
      <w:pPr>
        <w:pStyle w:val="Brahely"/>
        <w:rPr/>
      </w:pPr>
      <w:r>
        <w:rPr/>
        <w:t xml:space="preserve">[ÁBRA] </w:t>
      </w:r>
      <w:r>
        <w:rPr>
          <w:rStyle w:val="Brafelirat"/>
          <w:b/>
          <w:bCs/>
        </w:rPr>
        <w:t>29. Tököli Imre aranyforintjának előlapja (1690).</w:t>
      </w:r>
    </w:p>
    <w:p>
      <w:pPr>
        <w:pStyle w:val="Brahely"/>
        <w:rPr/>
      </w:pPr>
      <w:r>
        <w:rPr/>
        <w:t xml:space="preserve">[ÁBRA] </w:t>
      </w:r>
      <w:r>
        <w:rPr>
          <w:rStyle w:val="Brafelirat"/>
          <w:b/>
          <w:bCs/>
        </w:rPr>
        <w:t>30. II. Rákóczi Ferenc rézlibertása (1703-1711).</w:t>
      </w:r>
    </w:p>
    <w:p>
      <w:pPr>
        <w:pStyle w:val="Normal"/>
        <w:rPr/>
      </w:pPr>
      <w:r>
        <w:rPr/>
        <w:t>Az ujabb kor ismét uj ezüst É.-et vezet be, melyek mind nagy darabok, igy Itáliában a testonok, Franciaországban a frankok, Németországban pedig a tallérok. A veret formájára nézve a karolingok alatt eltünik a római forma és egy uj lép előtérbe, mely az egyes államok szerint különböző, mégis általában keresztény jellegü. Felirataik latinok, kivéve az orosz és némely délszláv érmeket, továbbá a spanyol uralkodók által arab alattvalóik s az arab kereskedelem számára vert É.-et. Van ezeken kivül egy-kettő német, francia, héber, angolszász, Svéd- és Norvégországban, Angoloszágban és Dániában runás, sőt arab felirattal is, valamint hazánkban IV. Béla u. n. tatárpénzei mongol betükkel. S valamint az európai uralkodók verettek a kereskedelem számára arab feliratu É.-et, épp ugy verettek Ázsia, Afrika és Spanyolország mohammedán fejedelmei latin feliratuakat is. Körülbelül a XIII. sz.-ban, persze hol korábban, hol későbben fejlik ki a barátirás az érmeken is, melyeknek feliratai nem mindig haladnak balról jobbra, hanem megfordítva is, s ezt a köriratok olvasásánál figyelembe kell venni, valamint az e korban nagyon szokásos rövidítéseket is. A középkori É. egy pár bécsi fillér, frisachi érem és a svájci szegletes brakteátáktól eltekintve, állandóan kerekek. A fejedelmek neveit rendesen anélkül találjuk a középkori É.-en, hogy jelezve lenne, hogy az illető hányadik azon a néven. Ennek megjelölése egészen késői szokás. Az évszámok is aránylag későn lépnek fel. Szabály végül az is, hogy az éremverető nevén kivül az éremverés helye is fel van tüntetve az érmeken.</w:t>
      </w:r>
    </w:p>
    <w:p>
      <w:pPr>
        <w:pStyle w:val="Normal"/>
        <w:rPr/>
      </w:pPr>
      <w:r>
        <w:rPr/>
        <w:t xml:space="preserve">Hazánkba az É.-eket szintén a kereszténység, tehát Szt. István hozta be. Első érmeink nem nagyon diszesek, de nagyon tiszta veretüek. Mindkét lapjukon kereszt van. Az előlapon a király neve, hátlapjukon pedig a pénzverőhelyet, vagy az országot jelentő felirat. Igy p. az előlapon STEPHANVS; hátlapon: REGIA CIVITAS, Péternél, előlap: PETRVS REX; hátlap: PANNONIA. Salamon alatt a király álló alakja, vagy mellképe kerül az előlapra. Géze érmein először mint nagyvezért látjuk őt megnevezve: DUX MVONAS (Dux magnus), később mint királyt GEVCA REX. Szent László alatt az É. veretei változatosabbá lesznek, de egyuttal éppen mert igen vékonyak, ennélfogva hátlapi veretük értelmetlenné kezd válni. Utódja Kálmán alatt (CALMAN RÉ, CULVMBANUS RE stb. feliratokkal) az É. jeletékenyen apróbbakká lesznek s felirataik is nagyon gyarlók, ugy annyira, hogy legtöbbször nem egyebek, mint mindenféle értelmetlen jegyek összeállításai s e tekintetben II. István alatt sincs lényeges javulás, kinek neve CEHANVS OEX formában látható érmein, de ugy az ő érmein, valamint Kálmán és II. Béláéin a hátioldalon Szt. László nevét és képét találjuk. Még silányabbak a XII. sz.-beli érmeink és pedig ugy finomságtartalom, mint forma tekintetében. Keresztek, vonalak, félholdak, pontok és hasonló más jelvényekből áll rendesen a veretük. III. Béla érmein látunk némi javulást e tekintetben. Egy-két kis denáron neve is rajta van: MONETA BELE REGIS; körülbelül ez időben lépnek fel érmeink közt kisebb (13 cm. átmérőjü) brakteások is B </w:t>
      </w:r>
      <w:r>
        <w:rPr>
          <w:vertAlign w:val="superscript"/>
        </w:rPr>
        <w:t>.</w:t>
      </w:r>
      <w:r>
        <w:rPr/>
        <w:t xml:space="preserve"> R vagy BALARAX felirattal. Utódja, Imre alatt azon egy fajon kivül, melyen az előoldalon HEN-RIC-VS, a hátioldalon pedig P</w:t>
      </w:r>
      <w:r>
        <w:rPr>
          <w:vertAlign w:val="subscript"/>
        </w:rPr>
        <w:t>x</w:t>
      </w:r>
      <w:r>
        <w:rPr/>
        <w:t xml:space="preserve"> feliratot látunk, a többi mind néma, azaz felirat nélküli. II. Endre alatt gazdagon fejlődnek ki éremformáink (s egyuttal jobbak is), jóllehet a némák még mindig többségben vannak. Mellképek, épületek, husvéti bárány stb. e féle jelvények jelennek meg s az É. ugy suly, mint alakra nézve megnövekednek. IV. Béla éremvésői ismét irástudók és művészek lehettek, mert érmein ismét szép és tiszta feliratokat (REX BELA QUARTUS és husvéti bárány az előoldalon; UNGARIA s a király trónon ülő alakja a hátilapon, vagy REX BELA s a király trónon ülő alakja az elő-, MONETA REGIS P HUNGARIA és keresztszárai közt 4 fejjel a hátilapon stb.) és változatos és csinos kivitelü éremképeket találunk. Sajátságosak, bár éppen nem szépek azon rézérmei, melyeket a tatárjárás után következett inséges időkben kénytelenségből veretett, s melyeknek előoldalán az ő és V. István trönon ülő képe REX BELA REX SCS felirattal, háti oldalán pedig a boldogságos Szüz, ölében a kisded Jézussal trónon ülve s e felirat SANCTA MARIA látható, továbbá az ugyanilyen izlésben, de mongol felirattal vert érmei. Mindkét faja az akkor divatos bizanci érmek izlésében készült. Legyen itt megjegyezve, hogy szükségből vert réz érmek hazánkban később is fordultak elő s ezek közt nevezetesebbek II. Rákóczy Ferenc libertásai (l. o.). Körülbelül ez időtájt lépnek fel kifejezettebben a féldenárok, vagy obolusok is és majdnem IV. Béláéhoz hasonló izlésben veretnek érmeink, majd többé, majd kevésbbé csinosan, az egész XIII. sz.-on keresztül a legváltozatosabb képekkel vereteiken. A király képén kivül épületeket, mesebeli állatokat, a sárkányölő Szt. György lovagot stb. tüntetnek fel; felirataik legtöbbször szépek és értelmesek. Ezt a kort, mely alatt csak denárok és obolusok veretnek, befejezik Otto és Vencel denárai. Róbert Károllyal kezdődnek egyrészt a garasok (előoldalon a király trónon; hátioldalon, HONOR REGIS IVDICIV DILIGIT cimer stb.); másrészt a flórenci mintára vert aranyok, melyek nálunk még utána is igen soká oly törvényes fémtartalomban verettek, hogy világforgalmi É.-ké váltak. Kisebb ezüst érmei, melyek közül ki kell emelni a budaiakat (LIBERTAS BUDENSIS és MONETA BUDE feliratokkal) sokkal önállóbb és változatosabb izlést mutatnak és sok bennük a heraldikai elem (angyal, három hal, medve, baziliszkus stb.); I. Lajos alatt az utóbbi elem válik tulnyomóvá. I. Lajos változtatja magyarosra aranyaink formáját, amennyiben egyrészt az előoldalra a magyar cimert, a hátioldalra Szt. László alakját teszi rá, mely aztán a XVI. sz. végéig rajtuk marad. A bold. szüzet, karján a gyermekkel, legelőbb I. Mátyás érmein találjuk, ki rengeteg mennyiségben veretett, még pedig igen jó arany és ezüst É.-et. A középkor végét jelzik I. Ulászló tallérjai, az elsők 1499-ből, gyakoriabban 1506-tól kezdve. A társországok, nevezetesen Szlavonia és Dalmácia részére is verettek királyaink É.-et; ezek az ugynevezett szlavon denárok, melyeken: MONETA REGIS vagy DUCIS - P SCLAVONIA feliratot, és a nyestet találjuk az elő-, s egy kettős keresztet a hátioldalon, melynek szárai alatt két egymásnak szemközt fordult koronás fő van; a szlavon obolusukon REX vagy DUX SCLAVONIE felirat van. A mohácsi vész után kettészakadt az ország. Megalakult János Zsigmond alatt az erdélyi fejedelemség. Az erdélyi fejedelmek által veretett érmeket erdélyi érmeknek nevezzük s ezek kezdődnek I. Ferdinánddal, kinek számára Erdélyt Castaldo 1551. foglalta el, és végződnek V. Ferdinánddal 1848., mikor az Erdéllyel való unió kimondatott. Ezen É. forma tekintetében két csoportra oszthatók. Az egyik csoport a nemzeti fejedelmek érmeit tartalmazza; ez formájában magyaros, itt-ott lengyeles; a másik a Habsburgházi fejedelmekét tartalmazza s ez itt is épp ugy, mint a tulajdonképeni Magyarországon, csak a cimerek és feliratok tekintetében különbözik a német államok érmeitől. Ez utóbbiak közt aránylag még legtöbb Magyarosságra való törekvést II. Mátyás és Mária Terézia érmein találunk. L. még Érmeügy.</w:t>
      </w:r>
    </w:p>
    <w:p>
      <w:pPr>
        <w:pStyle w:val="Heading1"/>
        <w:rPr/>
      </w:pPr>
      <w:r>
        <w:rPr/>
        <w:t>Érmekopás</w:t>
      </w:r>
    </w:p>
    <w:p>
      <w:pPr>
        <w:pStyle w:val="Normal"/>
        <w:rPr/>
      </w:pPr>
      <w:r>
        <w:rPr/>
        <w:t>l. Érmeügy.</w:t>
      </w:r>
    </w:p>
    <w:p>
      <w:pPr>
        <w:pStyle w:val="Heading1"/>
        <w:rPr/>
      </w:pPr>
      <w:r>
        <w:rPr/>
        <w:t>Ermeland</w:t>
      </w:r>
    </w:p>
    <w:p>
      <w:pPr>
        <w:pStyle w:val="Normal"/>
        <w:rPr/>
      </w:pPr>
      <w:r>
        <w:rPr/>
        <w:t>l. Ermland.</w:t>
      </w:r>
    </w:p>
    <w:p>
      <w:pPr>
        <w:pStyle w:val="Heading1"/>
        <w:rPr/>
      </w:pPr>
      <w:r>
        <w:rPr/>
        <w:t>Érmellék</w:t>
      </w:r>
    </w:p>
    <w:p>
      <w:pPr>
        <w:pStyle w:val="Normal"/>
        <w:rPr/>
      </w:pPr>
      <w:r>
        <w:rPr/>
        <w:t>Bihar- és Szilágy vmegyének az Ér és Berettyó közt elterülő vidéke, hazánk egyik legjobb bortermő földje. A csekély magasságra emelkedő dolmbok DK-ÉNy-i irányban huzódnak s televényföldben szegény, kissé vastartalmu agyagból állanak, melynek feküje világossárga homok. A bortermelésnek az éghajlat is kedvező. Az É.-en számos népes község van, igy: Tasnád, Sző-Demeter, Pele, Malomszeg, Peér, Szalacs, Ottomány, Ér-Adony, Székelyhid, Ér-Diószeg, Szt. Jobb stb. Legjelentékenyebb Ér-Diószeg és Székelyhid. Közlekedését a nagy várad-érmihályfalvai és a székelyhid-margittai vasutvonal, továbbá az országutak közvetítik.</w:t>
      </w:r>
    </w:p>
    <w:p>
      <w:pPr>
        <w:pStyle w:val="Heading1"/>
        <w:rPr/>
      </w:pPr>
      <w:r>
        <w:rPr/>
        <w:t>Érmelléki bor</w:t>
      </w:r>
    </w:p>
    <w:p>
      <w:pPr>
        <w:pStyle w:val="Normal"/>
        <w:rPr/>
      </w:pPr>
      <w:r>
        <w:rPr/>
        <w:t>Kitünő zamatu pecsenyebor, mely főleg a bakator-szőllő külön szüretelése által nyeretik, csakhogy 5-10 évig is eltart, mig zamatja teljesen kifejlődik. Hegyei az Ér és Berettyó között fekszenek. Erdélyben is van Felső-Érmellék, szinte az Ér vize mellett, ez is bakator-boráról volt hires. L. még Bakator.</w:t>
      </w:r>
    </w:p>
    <w:p>
      <w:pPr>
        <w:pStyle w:val="Heading1"/>
        <w:rPr/>
      </w:pPr>
      <w:r>
        <w:rPr/>
        <w:t>Érmelléki hegység</w:t>
      </w:r>
    </w:p>
    <w:p>
      <w:pPr>
        <w:pStyle w:val="Normal"/>
        <w:rPr/>
      </w:pPr>
      <w:r>
        <w:rPr/>
        <w:t>a Biharhegység Sebes-Kőrös és Szamos közti részének legalacsonyabb tagja, melyet az Ér mentén elvonuló szőllőfedte dombok alkotnak. L. Érmellék.</w:t>
      </w:r>
    </w:p>
    <w:p>
      <w:pPr>
        <w:pStyle w:val="Heading1"/>
        <w:rPr/>
      </w:pPr>
      <w:r>
        <w:rPr/>
        <w:t>Érmenonville</w:t>
      </w:r>
    </w:p>
    <w:p>
      <w:pPr>
        <w:pStyle w:val="Normal"/>
        <w:rPr/>
      </w:pPr>
      <w:r>
        <w:rPr/>
        <w:t>falu Oise francia départementben a Nonette egyik mellékvizénél, az É.-i erdő mellett, (1891) 487 lak. Emlékezetes azon kastélyról, amelyben J. J. Rousseau 1778. lakott; azon pavillont, amelyben ugyanazon évben meghalt, lerombolták, de a park, amely a XVIII. század végén divatozó stilusban készült és amelyben egy szigeten Rousseau hamvai nyugosznak, maig is megvan.</w:t>
      </w:r>
    </w:p>
    <w:p>
      <w:pPr>
        <w:pStyle w:val="Heading1"/>
        <w:rPr/>
      </w:pPr>
      <w:r>
        <w:rPr/>
        <w:t>Érmesuly</w:t>
      </w:r>
    </w:p>
    <w:p>
      <w:pPr>
        <w:pStyle w:val="Normal"/>
        <w:rPr/>
      </w:pPr>
      <w:r>
        <w:rPr/>
        <w:t>l. Érmeügy.</w:t>
      </w:r>
    </w:p>
    <w:p>
      <w:pPr>
        <w:pStyle w:val="Heading1"/>
        <w:rPr/>
      </w:pPr>
      <w:r>
        <w:rPr/>
        <w:t>Érmeszerződés</w:t>
      </w:r>
    </w:p>
    <w:p>
      <w:pPr>
        <w:pStyle w:val="Normal"/>
        <w:rPr/>
      </w:pPr>
      <w:r>
        <w:rPr/>
        <w:t>l. Érmeegyezmény.</w:t>
      </w:r>
    </w:p>
    <w:p>
      <w:pPr>
        <w:pStyle w:val="Heading1"/>
        <w:rPr/>
      </w:pPr>
      <w:r>
        <w:rPr/>
        <w:t>Érmetörvény</w:t>
      </w:r>
    </w:p>
    <w:p>
      <w:pPr>
        <w:pStyle w:val="Normal"/>
        <w:rPr/>
      </w:pPr>
      <w:r>
        <w:rPr/>
        <w:t>l. Érmeügy.</w:t>
      </w:r>
    </w:p>
    <w:p>
      <w:pPr>
        <w:pStyle w:val="Heading1"/>
        <w:rPr/>
      </w:pPr>
      <w:r>
        <w:rPr/>
        <w:t>Érmetszés</w:t>
      </w:r>
    </w:p>
    <w:p>
      <w:pPr>
        <w:pStyle w:val="Normal"/>
        <w:rPr/>
      </w:pPr>
      <w:r>
        <w:rPr/>
        <w:t>l. Érvágás.</w:t>
      </w:r>
    </w:p>
    <w:p>
      <w:pPr>
        <w:pStyle w:val="Heading1"/>
        <w:rPr/>
      </w:pPr>
      <w:r>
        <w:rPr/>
        <w:t>Érmeügy</w:t>
      </w:r>
    </w:p>
    <w:p>
      <w:pPr>
        <w:pStyle w:val="Normal"/>
        <w:rPr/>
      </w:pPr>
      <w:r>
        <w:rPr/>
        <w:t>A közgazdasági élet legfontosabb intézményeihez tartozik az érmeügy. Helyes érmepolitika jellemzi minden korban azon államokat, melyek a közgazdasági élet követelményét helyesen itélik meg. Érme alatt értünk bizonyos meghatározott alakkal, névvel és értékkel biró ércdarabot, melynek alakját, finomságát, sulyát, értékét egy nyilvánosan elismert hatóság megállapítja és hitelesíti. Chevalier szerint az érme hitelesített nemesfém darab. A műtét, mely által az érmék előállíttatnak, a pénzítés v. pénzverés (l. Pénzverés). A forgalom fejlődésével keletkezik a pénzintézmény (l. Pénz) és a pénzintézmény fejlődésével felismertetnek a nemesércek, mint a pénzszolgálatra legalkalmasabb anyagok. Soká azonban a forgalom még a nemesércek használata mellett tökéletlen volt. Az egyes darabokat külön kellett minden forgalmi ügyletnél suly szerint megállapítani; továbbá meg kellett vizsgálni az egyes darabok finomságát. Nagyobb tökélyt a nemesércpénz-forgalom csak akkor ért el, midőn valamely közhitelü organum a nemesércpénzek bizonyos határozott alakban, határozott nemesfémtartalommal való elkészítéséről gondoskodott. Azon időponttól kezdve elesik a pénzek sulyának mérleg által való megállapítása az egyes részéről, mi a keleten még ma is nem egy helyen divik és a nemesfémnek minden egyes alkalommal való meghatározása. Igy keletkeztek az érmék, melyek a pénzfogalom történetében egy uj korszak megkezdését jelölik. Az érmepolitika feladatai kétfélék: 1. az érmefém választása; 2. az érmék helyes elkészítéséről való gondoskodás. Az első képezi az ugynevezett valutakérdés egyik részét (l. Valuta), a másik az érmepolitika tárgya.</w:t>
      </w:r>
    </w:p>
    <w:p>
      <w:pPr>
        <w:pStyle w:val="Normal"/>
        <w:rPr/>
      </w:pPr>
      <w:r>
        <w:rPr/>
        <w:t>Az érmepolitika mindenekelőtt megállapítja azon elveket, melyek szerint az érmék készítendők: ezen elvek a következők: 1. Az érmék a különböző értékek kifejezésére alkalmasak legyenek; 2. az egyenlő értékü érmék teljesen egyenlő sulyu és tartalmuak legyenek; 3. ennek dacára azonban az érmék ne legyenek nagyon sokfélék; 4. ne legyenek sem tulságos nagy, sem tulságos kis érmék; 5. az érméket mindenki könnyen felismerhesse, még pedig lehetőleg már tapintás által is könnyen megkülönböztethesse egymástól; 6. az érmék értéke fémtartalmuk szerint állapíttassék meg; 7. az utánzás, hamisítás, csonkitás lehetőleg megnehezíttessék; 8. az érmék lehetőleg csekély kopásuak legyenek; 9. az érmék művészeti kivitelüek legyenek. Ezen elvek figyelembevételével lehetséges oly érméket teremteni, melyek gazdaságilag és technikailag minden kelléknek megfelelnek. Régebben igan különböző testületek, sőt egyének készíthettek érméket, ma az kizárólag az állam feladatának tekintetik. Az állam törvényben állapítja meg érmerendszerét és annak fontosabb részleteit; ezen törvény érmetörvénynek neveztetik. Az érmetörvény különösen a következők megállapításával foglalkozik:</w:t>
      </w:r>
    </w:p>
    <w:p>
      <w:pPr>
        <w:pStyle w:val="Heading2"/>
        <w:ind w:left="284" w:hanging="0"/>
        <w:rPr/>
      </w:pPr>
      <w:r>
        <w:rPr/>
        <w:t>Az érmesuly</w:t>
      </w:r>
    </w:p>
    <w:p>
      <w:pPr>
        <w:pStyle w:val="Normal"/>
        <w:rPr/>
      </w:pPr>
      <w:r>
        <w:rPr/>
        <w:t>Az érmesuly alatt értjük azon sulyrendszert, mely az érmerendszer alapjául szolgál. Régebben az az eljárás divott, hogy az érmerendszer alapját nem a közönséges sulyrendszerből vett valamely suly képezte; ilyen volt a troyfont, a márka, a kölni márka stb. Az uj német érmetörvény a vámfontból indul ki, Franciaországban és a latin pénzszerződés államaiban, továbbá nálunk és Ausztriában a kilogramm stb. A sulyegység. A sulyegység azon suly, melyből a pénzítésnél kiindulnak; többnyire ugyanaz a választott érmesulyrendszer egységével. A pénzegység. A pénzegység azon pénzdarab, mely a pénzítés és a forgalom szempontjából egységnek tekintetik. Többnyire a pénzegység után történik a pénzrendszer elnevezése. Tehát pénzegység Franciaországban a franc, nálunk a korona, Oroszországban a rubel, Németországban a márka, Északamerikában a dollár stb.</w:t>
      </w:r>
    </w:p>
    <w:p>
      <w:pPr>
        <w:pStyle w:val="Heading2"/>
        <w:ind w:left="284" w:hanging="0"/>
        <w:rPr/>
      </w:pPr>
      <w:r>
        <w:rPr/>
        <w:t>A főpénzdarab.</w:t>
      </w:r>
    </w:p>
    <w:p>
      <w:pPr>
        <w:pStyle w:val="Normal"/>
        <w:rPr/>
      </w:pPr>
      <w:r>
        <w:rPr/>
        <w:t>Főpénzdarabnak nevezzük azon pénzdarabot, mely többnyire a pénzegység bizonyos többszörösét képezvén, a veretendő érmék főtipusait képviseli, ilyen p. Németországban 10 márkás, nálunk a 10 koronás arany pénzdarab. Többnyire azonban a pénzegység egyuttal a főpénzdarab. A pénzláb. A pénzláb alatt a sulyegység és a főpénzdarab, ill. pénzegység közti arány értendő, vagyis azon szabály, mely megállapítja, hogy a sulyegységből hány főpénzdarab, ill. pénzegység veretik. Igy p. az osztrák érték régebben a 20 forintos, későbben a 45 frtos pénzlábon alapult, a kölni márkából 20, a vámfontból 45 ezüst forint veretett. A pénzláb könnyü v. nehéz. Könnyü a pénzláb, ha a sulyegységből aránylag sok pénzegység készül, ellenkező esetben a pénzláb nehéz. Nehéz p. az angol, könnyü a francia, német, magyar pénzláb. Nyerssuly, teljsuly (Schrott) alatt értjük az érme teljes sulyát, p. a husz koronásnak nyers sulya 6,775067, a tizkoronásé 3,387538 gramm. Az ezüst egykoronás sulya 5 gramm. Finom- v. tisztasuly, szinsuly, magsuly (Korn) jelenti az érem nemesérc-tartalmát. A finom suly megállapíttatik, ha az érme egész sulyából a nemtelen vegyülék sulyát leszámtjuk. A huszkoronásnak finomsulya 6,09756, a tizkoronásé 3,04878 gramm.</w:t>
      </w:r>
    </w:p>
    <w:p>
      <w:pPr>
        <w:pStyle w:val="Heading2"/>
        <w:ind w:left="284" w:hanging="0"/>
        <w:rPr/>
      </w:pPr>
      <w:r>
        <w:rPr/>
        <w:t>Az ötvény (Legirung, alliage).</w:t>
      </w:r>
    </w:p>
    <w:p>
      <w:pPr>
        <w:pStyle w:val="Normal"/>
        <w:rPr/>
      </w:pPr>
      <w:r>
        <w:rPr/>
        <w:t>A nemesércpénzeknél előforduló kopás csökken, ha a nemesércekhez nem nemesércek (többnyire réz) vegyíttetnek. Ezen vegyülék képezi az ötvényt, az ötvény vörös v. fehér ötvény (vörösréz v. ezüst). A nemesérc és a nem nemesérc közti arány közti aránya az ötvözetnek képezi a finomságot. Nálunk az uj érmerendszer szerint az aranyérmék 900 ezredrész arany és 100 ezredrész rezet tartalmazó ötvözetből veretnek, az egykoronás ezüstpénzek pedig 835 ezredrész ezüstöt és 165 ezredrész rezet tartalmazó ötvözetből. Eltérés (remedium, tolérance). Az érmék elkészítésénél nem lehetséges mindig egész pontosan elérni, ill. eltalálni azon sulyt, melyet a törvény követel. Ha ily érmék mindannyiszor ismét beolvasztatnának, az másfelől nagyon emelné a veretési költséget. A törvények ezért megállapítják a megendedhető eltérést, melynek határáig az érméknek a törvényes sulytól eltérniök szabad. Jelenleg a legtöbb állam két ezredrészt enged a sulyban, egy ezredrészt a finomságban eltérés gyanánt; nálunk az aranyérméknél a megengedett eltérés egy ezred a finomságnál, két ezred a sulynál; az ezüstérméknél három ezred a finomságban, 10 ezred a sulyban.</w:t>
      </w:r>
    </w:p>
    <w:p>
      <w:pPr>
        <w:pStyle w:val="Heading2"/>
        <w:ind w:left="284" w:hanging="0"/>
        <w:rPr/>
      </w:pPr>
      <w:r>
        <w:rPr/>
        <w:t>Forgalmi suly.</w:t>
      </w:r>
    </w:p>
    <w:p>
      <w:pPr>
        <w:pStyle w:val="Normal"/>
        <w:rPr/>
      </w:pPr>
      <w:r>
        <w:rPr/>
        <w:t>Az érmék a forgalom következtében elkopván, értékökben csökkennek; szükséges tehát, hogy azok időről-időre visszavonassanak. A forgalmi suly azon suly, melyen alul az érmék a forgalomban nem hagyhatók; ha ezt elérték, az állam tartozik, azokat visszavonni. Franciaországban az elkopott érmék visszavonását nem követeli a törvény, minek sok hátránya van. A német törvény követeli, hogy az érmék, ha sulyok bizonyos százalékát elvesztették, visszavonandók, t. i. a 10 és 20 márkásoknál 0,5‰, 5 márkásoknál 0,8 ‰ sulyveszteség után. E sulyveszteség átlagban a 20 márkás daraboknál mintegy 36 év után következik be. Francia tapasztalatok szerint a sulyveszteség évenként 0,13 pro mille. Nálunk a huszkoronás forgalmi sulya 6,74 grammban, a tizkoronásé 3,37 grammban van megállapítva. Oly aranyérmék, melyek hosszas forgalom és kopás folytán sulyokból annyit vesztettek, hogy a forgalmi sulyt nem érik el, az állam költségére beolvasztás végett bevonatnak.</w:t>
      </w:r>
    </w:p>
    <w:p>
      <w:pPr>
        <w:pStyle w:val="Heading2"/>
        <w:ind w:left="284" w:hanging="0"/>
        <w:rPr/>
      </w:pPr>
      <w:r>
        <w:rPr/>
        <w:t>Verdedij (seigneuriage).</w:t>
      </w:r>
    </w:p>
    <w:p>
      <w:pPr>
        <w:pStyle w:val="Normal"/>
        <w:rPr/>
      </w:pPr>
      <w:r>
        <w:rPr/>
        <w:t>Az állam az általa vert érmék dijszabása alapján fedezetet biztosít magának a veretési költségek számára. Ez képezi a verdedijat. Gyakran az államok azonban a verdedijon felül szerettek a pénzítésből nyereséget huzni. Ellenben ujabban sok hive van azon felfogásnak, hogy az állam azon értéken tartozik az érméket forgalomba hozni, mely az azokban tartalmazott nemesérc értékének megfelel a pénzítés előtt, szóval a pénzítés költségei nélkül, minthogy ezeket az általános állami bevételekből kell fedezni. Angliában nincs verdedij, Németországban a verdedij egy font aranynál (1395 márka) 3 márka. Franciaországban 6 frank 70 centimes az átlagos verdei költség. Angliában az uncia standard arany után 1</w:t>
      </w:r>
      <w:r>
        <w:rPr>
          <w:vertAlign w:val="superscript"/>
        </w:rPr>
        <w:t>1</w:t>
      </w:r>
      <w:r>
        <w:rPr/>
        <w:t>/</w:t>
      </w:r>
      <w:r>
        <w:rPr>
          <w:vertAlign w:val="subscript"/>
        </w:rPr>
        <w:t>2</w:t>
      </w:r>
      <w:r>
        <w:rPr/>
        <w:t xml:space="preserve"> pence. Az uj érmetörvényünk szerint a verdedij rendeleti uton állapíttatik meg, de a huszkoronásoknál az érték 0,3, a tizkoronásoknál 0,5 %-át meg nem haladhatja.</w:t>
      </w:r>
    </w:p>
    <w:p>
      <w:pPr>
        <w:pStyle w:val="Heading2"/>
        <w:ind w:left="284" w:hanging="0"/>
        <w:rPr/>
      </w:pPr>
      <w:r>
        <w:rPr/>
        <w:t>Érme alakja</w:t>
      </w:r>
    </w:p>
    <w:p>
      <w:pPr>
        <w:pStyle w:val="Normal"/>
        <w:rPr/>
      </w:pPr>
      <w:r>
        <w:rPr/>
        <w:t xml:space="preserve">Az érme alakjára vonatkozólag a következőket kell megjegyezni: a pénznek azon lapját, melyen a fejedelem képe v. az ország cimere van, előlapnak v. képlapnak (avers), azon lapját, melyen a pénz értéke áll, hátlapnak (revers) nevezik. Csonkítás ellen megóvják az érmet a szélirat (Legende, Rundschrift) vagy valamely ékítés által. A veret az érme megjelölésére szolgál. Igen fontos, hogy a veret az érme értékét, finomságát, a veretés évét adja. A veretnek nem szabad nagyon magasnak lenni, mert ez nagyobbítja a kopást. A veret lehetőleg az érme egész felületét foglalja el, hogy minden csonkítást észre lehessen venni. Azonkivül kivánatos, hogy ne legyen sok rövidítés az érme lényeges szövegén. Az uj aranyérmén nálunk a képlapon a király egész alakja koronázási öltönyben és a következő körirat van: Ferenc József I. K. A. Cs. és M. H. S. D. O. Ap. kir. és a veretés évszáma; a hátlapon van a magyar korona országainak egyesített cimere, cimertartó angyalokkal, a következő körirattal: Magyar királyság, a cimer alatt az értékjelzés (20, 10 korona). Karimájuk sima és a huszkoronás érmék karimáján mélyített betükkel e szavak olvashatók: Bizalmam az ősi erényben. A tizkoronás aranyérmék karimáján mélyített ékítmény látható. A lapok pereme emelkedett és sima és azon belül gyöngysor. Az érméknek nem szabad sem igen nagynak, sem igen kicsinynek lenniök, mivel mindkét esetben alkalmatlanok. Igen nagy érme az angol öt sovereign darab. igen kicsi érme a német 5 márka aranyból, az amerikai egy dollár aranyból stb. Karmarsch szerint egy ezüstérmének nem szabad </w:t>
      </w:r>
      <w:r>
        <w:rPr>
          <w:vertAlign w:val="superscript"/>
        </w:rPr>
        <w:t>1</w:t>
      </w:r>
      <w:r>
        <w:rPr/>
        <w:t>/</w:t>
      </w:r>
      <w:r>
        <w:rPr>
          <w:vertAlign w:val="subscript"/>
        </w:rPr>
        <w:t>400</w:t>
      </w:r>
      <w:r>
        <w:rPr/>
        <w:t xml:space="preserve"> sulynál kevesebbet nyomni, a legkisebb átmérő pedig 15-16 millimeter, az aranynál nagyobb fajsulya mellett nem lehet ezen határig menni. A német 5 márkás, melynél kisebb érme semmi esetre sem célszerü, hiszen már ez sem kedvelt, 0,003982 sullyal és 17 millimeter átmérővel bir. A huszkoronás aranyérme átmérője 21 millimeter, a 10 koronásé 10 millimeter, az egykoronás ezüst pénzdarab átmérője 23 millimeter, a huszfilléres átmérője 21, a tizfilléresé 19, a kétfilléresé 19, az egyfilléresé 17 millimeter.</w:t>
      </w:r>
    </w:p>
    <w:p>
      <w:pPr>
        <w:pStyle w:val="Heading2"/>
        <w:ind w:left="284" w:hanging="0"/>
        <w:rPr/>
      </w:pPr>
      <w:r>
        <w:rPr/>
        <w:t>Az érmék elnevezése</w:t>
      </w:r>
    </w:p>
    <w:p>
      <w:pPr>
        <w:pStyle w:val="Normal"/>
        <w:rPr/>
      </w:pPr>
      <w:r>
        <w:rPr/>
        <w:t>különböző alapon történik, igen gyakran a hódolat a fejedelem nevével jelöli (igy a Louis, a Napoleon, régebben Henri Franciaországban, a Carolus Angliában, a Friedrick d’or Poroszországban, a Dareikos Perzsiában, a dukát a doge után Velencében); az érme képe után elnevezték a forintot, az écu-t, a koronát stb., a veretés helye után (tallér, tournois stb.). Gyakran az érme a pénz keletkezésére v. anyagára v. a mértékre utal: pecunia, stater és sekel (mérleg), drachma (maroknyi), aureus, rubel stb. Az érmék értéke. Az érmék háromféle értékkel birhatnak: 1. a fémértékkel a bennök tartalmazott nemesfém-érték szerint; 2. a névleges értékkel, melyen kibocsáttatnak, a mennyiben az állam értéköket magasabbra teszi a fémértéknél; 3. az árfolyam-, piaci, tőzsdei érték; a forgalomban az érmének tulajdonított érték szerint, ez a névleges értéknél nagyobb lehet kedvelt, keresestt érméknél, ellenben annál alacsonyabb nem kedvelt, kopott, csonkított érméknél; 4. verdei érték.</w:t>
      </w:r>
    </w:p>
    <w:p>
      <w:pPr>
        <w:pStyle w:val="Heading2"/>
        <w:ind w:left="284" w:hanging="0"/>
        <w:rPr/>
      </w:pPr>
      <w:r>
        <w:rPr/>
        <w:t>Váltópénz v. váltóérme (billon).</w:t>
      </w:r>
    </w:p>
    <w:p>
      <w:pPr>
        <w:pStyle w:val="Normal"/>
        <w:rPr/>
      </w:pPr>
      <w:r>
        <w:rPr/>
        <w:t>A kisebb forgalom számára veretnek oly pénzdarabok, melyek fémértéköknél magasabb névleges értékkel hozatnak forgalomba. Ennek oka abban rejlik, hogy a kis fizetésekre nem lehet a nemesfémekből egy alkalmas pénzdarabot készíteni, mert az nagyon kicsiny volna; a nem nemesércekből készült pénzdarab, ha a névleges értéknek teljesen megfelelő fémtartalommal láttatnék el, nagysága miatt alkalmatlan volna. Azért tehát a kis kifizetések teljesítésére szolgáló pénzdarab fémtartalmánál nagyobb értékkel bocsáttatik ki. Ezen pénzeket nevezzük váltópénzeknek. A váltópénzzel szemben a teljes értékü pénzek képezik az ugynevezett országos v. forgalmi pénzt (Courantmünze), melynek forgalmi képessége teljes, mig a váltópénz forgalmi képessége korlátolt. Minthogy azonban a váltópénz nem bir tényleges, a névleg neki tulajdonított értékkel, szükséges egyfelől a kormány által forgalomba bocsátott váltópénzek mennyiségét korlátolni, másfelől megállapítani azon maximális összeget, melyet valaki tartozik váltopénzben elfogadni. Uj érmerendszerünk szerint váltópénzt képeznek a nikelérmék és bronzérmék; nikelből veretnek 20- és 10-filléresek, bronzból 2- és 1-filléresek. A nikelérmék tiszta nikelből veretnek; egy kilogramm tiszta nikelből 250 huszfilléres, ill. 333 tizfilléres veretendő. Nikelérmék 18 millió korona erejéig veretendők. A bronzérmék ötvözete 95 rész réz, 4 rész ón, 1 rész horgany, egy kilogrammból 300 darab két-, 600 darab egyfilléres veretendő. Bronzérmék 7-8 millió korona erejéig verethetők. A magán forgalomban senki sem köteles egykoronásokat 50, nikelérméket 10, bronzérméket 1 korona összegén tul fizetésül elfogadni; a német törvény szerint senki sem tartozik ezüstpénzt 20, nikel- és rézpénzt 1 márkánál nagyobb öszegben elfogadni; az angol törvény szerint az ezüstpénzt 40 shillingnél nagyobb összegben senki sem tartozik elfogadni. A váltópénzek régebben leginkább rézből és ezüstből készültek, ujabban nikel és bronz kedveltebbek.</w:t>
      </w:r>
    </w:p>
    <w:p>
      <w:pPr>
        <w:pStyle w:val="Heading2"/>
        <w:ind w:left="284" w:hanging="0"/>
        <w:rPr/>
      </w:pPr>
      <w:r>
        <w:rPr/>
        <w:t>Kereskedelmi érme</w:t>
      </w:r>
    </w:p>
    <w:p>
      <w:pPr>
        <w:pStyle w:val="Normal"/>
        <w:rPr/>
      </w:pPr>
      <w:r>
        <w:rPr/>
        <w:t>Kereskedelmi érméknek neveztetnek oly érmék, melyek a külkereskedelem számára veretnek, de magában a veretést eszközlő államban fizetési erővel nem birnak. Ilyen p. a Mária-Terézia tallér, mely az afrikai kereskedésben igen kedvelt fizetési eszköz, miért is annak veretése folytattatik. Ilyen kereskedelmi érméknek tekinthetők a nálunk a papirpénzvaluta korszakában veretett aranyérmék, ilyen az amerikai trade-dollár stb.</w:t>
      </w:r>
    </w:p>
    <w:p>
      <w:pPr>
        <w:pStyle w:val="Heading2"/>
        <w:ind w:left="284" w:hanging="0"/>
        <w:rPr/>
      </w:pPr>
      <w:r>
        <w:rPr/>
        <w:t>Az érmeügy a nevezetesebb államokban.</w:t>
      </w:r>
    </w:p>
    <w:p>
      <w:pPr>
        <w:pStyle w:val="Normal"/>
        <w:rPr/>
      </w:pPr>
      <w:r>
        <w:rPr/>
        <w:t>Angliában az 1816 jun. 22. törvény behozza az aranyértéket. E szerint egy troy font (373,246 gramm) 22 karátos aranyból 46</w:t>
      </w:r>
      <w:r>
        <w:rPr>
          <w:vertAlign w:val="superscript"/>
        </w:rPr>
        <w:t>22</w:t>
      </w:r>
      <w:r>
        <w:rPr/>
        <w:t>/</w:t>
      </w:r>
      <w:r>
        <w:rPr>
          <w:vertAlign w:val="subscript"/>
        </w:rPr>
        <w:t>49</w:t>
      </w:r>
      <w:r>
        <w:rPr/>
        <w:t xml:space="preserve"> sovereign veretik; ez képviseli az u. n. font sterlinget. A font sterling felosztatott 20 shillingre, egy shilling = 12 pence-szel; 1 penni 4 farthing. A troy font standardezüstből veretik, 66 shilling. Az aranypénzek 1, 2 és 5 font sterling értékben veretnek. Az ezüstérmék a crown (korona), mely 5 shillinget tesz, a fél korona és a shilling. A sovereign értéke a mi pénzünkben ki fejezve mintegy 10 frt. a shilling 50 kr. aranyban. Franciaországban a forradalom egy uj pénzrendszer meghonosításához vezetett. Az 1803 április 6-iki törvény szerint a pénzegység 5 gr. ezüst </w:t>
      </w:r>
      <w:r>
        <w:rPr>
          <w:vertAlign w:val="superscript"/>
        </w:rPr>
        <w:t>9</w:t>
      </w:r>
      <w:r>
        <w:rPr/>
        <w:t>/</w:t>
      </w:r>
      <w:r>
        <w:rPr>
          <w:vertAlign w:val="subscript"/>
        </w:rPr>
        <w:t>10</w:t>
      </w:r>
      <w:r>
        <w:rPr/>
        <w:t xml:space="preserve"> finomságban; ezen egység neve a frank, mely 100 centimere osztatik. Veretnek azonkivül </w:t>
      </w:r>
      <w:r>
        <w:rPr>
          <w:vertAlign w:val="superscript"/>
        </w:rPr>
        <w:t>1</w:t>
      </w:r>
      <w:r>
        <w:rPr/>
        <w:t>/</w:t>
      </w:r>
      <w:r>
        <w:rPr>
          <w:vertAlign w:val="subscript"/>
        </w:rPr>
        <w:t>5</w:t>
      </w:r>
      <w:r>
        <w:rPr/>
        <w:t xml:space="preserve">, </w:t>
      </w:r>
      <w:r>
        <w:rPr>
          <w:vertAlign w:val="superscript"/>
        </w:rPr>
        <w:t>1/2</w:t>
      </w:r>
      <w:r>
        <w:rPr/>
        <w:t xml:space="preserve">, 1 és 2 frankos ezüst pénzdarabok. Egy kgr. </w:t>
      </w:r>
      <w:r>
        <w:rPr>
          <w:vertAlign w:val="superscript"/>
        </w:rPr>
        <w:t>9</w:t>
      </w:r>
      <w:r>
        <w:rPr/>
        <w:t>/</w:t>
      </w:r>
      <w:r>
        <w:rPr>
          <w:vertAlign w:val="subscript"/>
        </w:rPr>
        <w:t>10</w:t>
      </w:r>
      <w:r>
        <w:rPr/>
        <w:t xml:space="preserve"> finomságu aranyból veretik 155 darab 20 frank értékü aranypénz (Napoleon d’or). Váltópénz gyanánt veretnek bronzérmek is 1, 2, 5 és 10 centimes értékben; a bronz 95 % vörös rézből, 4 % ónból és 1 % horganyból áll. Németországban a jelenlegi érmerendszer az 1871 dec. 4. és 1873 jul. 9. törvényekkel létesíttetett. A birodalmi érték alapérméje egy aranypénz, melyből egy font finom aranyból (</w:t>
      </w:r>
      <w:r>
        <w:rPr>
          <w:vertAlign w:val="superscript"/>
        </w:rPr>
        <w:t>900</w:t>
      </w:r>
      <w:r>
        <w:rPr/>
        <w:t>/</w:t>
      </w:r>
      <w:r>
        <w:rPr>
          <w:vertAlign w:val="subscript"/>
        </w:rPr>
        <w:t>1000</w:t>
      </w:r>
      <w:r>
        <w:rPr/>
        <w:t xml:space="preserve"> finomsággal) 139</w:t>
      </w:r>
      <w:r>
        <w:rPr>
          <w:vertAlign w:val="superscript"/>
        </w:rPr>
        <w:t>1</w:t>
      </w:r>
      <w:r>
        <w:rPr/>
        <w:t>/</w:t>
      </w:r>
      <w:r>
        <w:rPr>
          <w:vertAlign w:val="subscript"/>
        </w:rPr>
        <w:t>2</w:t>
      </w:r>
      <w:r>
        <w:rPr/>
        <w:t xml:space="preserve"> drb veretik. A pénzegység e pénzdarabnak tizedrésze: a márka; a márka felosztatik 100 fillérre. Veretnek 5, 10 és 20 márkás aranypénzek. Ezüstből veretnek 5, 2, 1 márkás, 50 és 20 filléres darabok. Egy font finom ezüstből (</w:t>
      </w:r>
      <w:r>
        <w:rPr>
          <w:vertAlign w:val="superscript"/>
        </w:rPr>
        <w:t>900</w:t>
      </w:r>
      <w:r>
        <w:rPr/>
        <w:t>/</w:t>
      </w:r>
      <w:r>
        <w:rPr>
          <w:vertAlign w:val="subscript"/>
        </w:rPr>
        <w:t>1000</w:t>
      </w:r>
      <w:r>
        <w:rPr/>
        <w:t>) veretik 100 drb 1 márkás. Nikelből veretnek 20, 10 és 5 filléresek, tartalmuk 75 % réz, 25 % nikel; egy fontból készül 125 drab 10 filléres. Bronzból veretnek 2 és 1 filléresek, a vegyérték 65 % réz, 4 % cin, 1 % horgany. Egy fontból készül 250 drb 1 filléres. Oroszországban a XVII. század közepe óta az ezüstrubel a pénzegység; a rubel 100 kopekra osztatik. Az ezüst rubel finomsága 4 zolotnik 21 doli. Aranypénzek az imperiálok és fél imperiálok, az imperiál 2 zolotnik 69,36, a fél 1 zolotnik 34,68 doli finomsággal. Az ezüst váltópénz 72 zolotnik finomságu ezüstből veretik; a darabok 5, 10, 20, 25 és 50 kopekre szólanak. Az északamerikai Egyesült-Államok érmerendszerét az 1786 aug. 8., 1792 ápr. 2., 1837 január 18. és 1878 febr. 28-iki törvény állapítja meg. Veretnek: aranyból az eagle (10 dollár) 258 troy-szemer, a fél eagle (5 dollár) 129 és a negyed eagle (2</w:t>
      </w:r>
      <w:r>
        <w:rPr>
          <w:vertAlign w:val="superscript"/>
        </w:rPr>
        <w:t>1</w:t>
      </w:r>
      <w:r>
        <w:rPr/>
        <w:t>/</w:t>
      </w:r>
      <w:r>
        <w:rPr>
          <w:vertAlign w:val="subscript"/>
        </w:rPr>
        <w:t>2</w:t>
      </w:r>
      <w:r>
        <w:rPr/>
        <w:t xml:space="preserve"> dollár) 64</w:t>
      </w:r>
      <w:r>
        <w:rPr>
          <w:vertAlign w:val="superscript"/>
        </w:rPr>
        <w:t>1</w:t>
      </w:r>
      <w:r>
        <w:rPr/>
        <w:t>/</w:t>
      </w:r>
      <w:r>
        <w:rPr>
          <w:vertAlign w:val="subscript"/>
        </w:rPr>
        <w:t>2</w:t>
      </w:r>
      <w:r>
        <w:rPr/>
        <w:t xml:space="preserve"> szemer tiszta sullyal </w:t>
      </w:r>
      <w:r>
        <w:rPr>
          <w:vertAlign w:val="superscript"/>
        </w:rPr>
        <w:t>900</w:t>
      </w:r>
      <w:r>
        <w:rPr/>
        <w:t>/</w:t>
      </w:r>
      <w:r>
        <w:rPr>
          <w:vertAlign w:val="subscript"/>
        </w:rPr>
        <w:t>1000</w:t>
      </w:r>
      <w:r>
        <w:rPr/>
        <w:t xml:space="preserve"> finomsággal, azonkivül még a doublé eagle; ezüstből a dollár 412</w:t>
      </w:r>
      <w:r>
        <w:rPr>
          <w:vertAlign w:val="superscript"/>
        </w:rPr>
        <w:t>1</w:t>
      </w:r>
      <w:r>
        <w:rPr/>
        <w:t>/</w:t>
      </w:r>
      <w:r>
        <w:rPr>
          <w:vertAlign w:val="subscript"/>
        </w:rPr>
        <w:t>2</w:t>
      </w:r>
      <w:r>
        <w:rPr/>
        <w:t>, a fél dollár 206</w:t>
      </w:r>
      <w:r>
        <w:rPr>
          <w:vertAlign w:val="superscript"/>
        </w:rPr>
        <w:t>1</w:t>
      </w:r>
      <w:r>
        <w:rPr/>
        <w:t>/</w:t>
      </w:r>
      <w:r>
        <w:rPr>
          <w:vertAlign w:val="subscript"/>
        </w:rPr>
        <w:t>2</w:t>
      </w:r>
      <w:r>
        <w:rPr/>
        <w:t xml:space="preserve">. az </w:t>
      </w:r>
      <w:r>
        <w:rPr>
          <w:vertAlign w:val="superscript"/>
        </w:rPr>
        <w:t>1</w:t>
      </w:r>
      <w:r>
        <w:rPr/>
        <w:t>/</w:t>
      </w:r>
      <w:r>
        <w:rPr>
          <w:vertAlign w:val="subscript"/>
        </w:rPr>
        <w:t>10</w:t>
      </w:r>
      <w:r>
        <w:rPr/>
        <w:t xml:space="preserve"> dollár 41</w:t>
      </w:r>
      <w:r>
        <w:rPr>
          <w:vertAlign w:val="superscript"/>
        </w:rPr>
        <w:t>1</w:t>
      </w:r>
      <w:r>
        <w:rPr/>
        <w:t>/</w:t>
      </w:r>
      <w:r>
        <w:rPr>
          <w:vertAlign w:val="subscript"/>
        </w:rPr>
        <w:t>4</w:t>
      </w:r>
      <w:r>
        <w:rPr/>
        <w:t xml:space="preserve">, az </w:t>
      </w:r>
      <w:r>
        <w:rPr>
          <w:vertAlign w:val="superscript"/>
        </w:rPr>
        <w:t>1</w:t>
      </w:r>
      <w:r>
        <w:rPr/>
        <w:t>/20 dollár 20</w:t>
      </w:r>
      <w:r>
        <w:rPr>
          <w:vertAlign w:val="superscript"/>
        </w:rPr>
        <w:t>5</w:t>
      </w:r>
      <w:r>
        <w:rPr/>
        <w:t>/</w:t>
      </w:r>
      <w:r>
        <w:rPr>
          <w:vertAlign w:val="subscript"/>
        </w:rPr>
        <w:t>8</w:t>
      </w:r>
      <w:r>
        <w:rPr/>
        <w:t xml:space="preserve"> troy-szemer sullyal, </w:t>
      </w:r>
      <w:r>
        <w:rPr>
          <w:vertAlign w:val="superscript"/>
        </w:rPr>
        <w:t>900</w:t>
      </w:r>
      <w:r>
        <w:rPr/>
        <w:t>/</w:t>
      </w:r>
      <w:r>
        <w:rPr>
          <w:vertAlign w:val="subscript"/>
        </w:rPr>
        <w:t>1000</w:t>
      </w:r>
      <w:r>
        <w:rPr/>
        <w:t xml:space="preserve"> finomsággal. Váltópénz készül nikelből (88 % réz, 12 % nikel) és bronzból. A dollár igen különböző minőségben létezik. Az Egy.-Államok és Khina közötti forgalom számára veretik a kereskedelmi dollár (trade-dollar), mely ezüstérme 420 gramm </w:t>
      </w:r>
      <w:r>
        <w:rPr>
          <w:vertAlign w:val="superscript"/>
        </w:rPr>
        <w:t>900</w:t>
      </w:r>
      <w:r>
        <w:rPr/>
        <w:t>/</w:t>
      </w:r>
      <w:r>
        <w:rPr>
          <w:vertAlign w:val="subscript"/>
        </w:rPr>
        <w:t>1000</w:t>
      </w:r>
      <w:r>
        <w:rPr/>
        <w:t xml:space="preserve"> finomsággal, értéke 5,443 frank. A mexikói dollár (peso) ezüstérme 417,74 gr. </w:t>
      </w:r>
      <w:r>
        <w:rPr>
          <w:vertAlign w:val="superscript"/>
        </w:rPr>
        <w:t>900</w:t>
      </w:r>
      <w:r>
        <w:rPr/>
        <w:t>/</w:t>
      </w:r>
      <w:r>
        <w:rPr>
          <w:vertAlign w:val="subscript"/>
        </w:rPr>
        <w:t>1000</w:t>
      </w:r>
      <w:r>
        <w:rPr/>
        <w:t xml:space="preserve"> finomsággal; értéke 5,429 frank. A közép- és délamerikai köztársaságok dollárja 385,8 gr. sullyal bir, értéke 5 frank. Az ugynevezett spanyol vagy kemény dollár sulya egyenlő a mexikói dollár sulyával.</w:t>
      </w:r>
    </w:p>
    <w:p>
      <w:pPr>
        <w:pStyle w:val="Normal"/>
        <w:rPr/>
      </w:pPr>
      <w:r>
        <w:rPr/>
        <w:t>Magyarországon az 1892: XVII. t.-cikkel behozta az aranyvalutát és e valutarendszert koronarendszernek nevezte el az elfogadott pénzegység alapján. Érmeegyezmény köttetett egyuttal Ausztriával (1892: XVIII. t.-c.), mely ugyanazon érmerendszert fogadta el. Ezen törvények alapján az uj pénzrendszer meghonosítására már számos fontos intézkedések, különösen az arany beszerzése és a megfelelő uj pénzek veretése megindíttatott, de az uj valuta még kötelezőleg életbe léptetve nincs. Az uj pénzrendszer számítási egysége a korona; aranyérmék a 20 és 10 koronás pénzdarabok. Egy kilogramm ötvözött aranyra 2952 korona, egy kilogramm finom aranyra 3280 korona jut. Egy kilogramm ötvözött aranyból 147,6 husz-, ill. 295,2 tizkoronás veretik, vagyis egy kilogram finom aranyból 164 husz-, 328 tizkoronás érme. Azonkivül veretnek ezüst egykoronások. A váltópénzt képezik a 20 és 10 filléres nikel és 2 és 1 filléres bronzpénzek.</w:t>
      </w:r>
    </w:p>
    <w:p>
      <w:pPr>
        <w:pStyle w:val="Heading2"/>
        <w:ind w:left="284" w:hanging="0"/>
        <w:rPr/>
      </w:pPr>
      <w:r>
        <w:rPr/>
        <w:t>Az érmeügy statisztikájához.</w:t>
      </w:r>
    </w:p>
    <w:p>
      <w:pPr>
        <w:pStyle w:val="Normal"/>
        <w:rPr/>
      </w:pPr>
      <w:r>
        <w:rPr/>
        <w:t>a) Pénzverési statisztika. Az osztrák-magyar monárkiában veretett 1857-66-ig aranypénz 70,9, ezüstpénz 224,5 millió frt értékben; 1867-81-ig veretett aranypénz 76,6 (ebből Magyarországon 33,7), ezüstpénz 236,4 (ebből Magyarországon 74,0) millió frt. 1881 óta következőkép alakul a pénzverés:</w:t>
      </w:r>
    </w:p>
    <w:p>
      <w:pPr>
        <w:pStyle w:val="Brahely"/>
        <w:rPr/>
      </w:pPr>
      <w:r>
        <w:rPr/>
        <w:t xml:space="preserve">[ÁBRA] </w:t>
      </w:r>
    </w:p>
    <w:p>
      <w:pPr>
        <w:pStyle w:val="Normal"/>
        <w:rPr/>
      </w:pPr>
      <w:r>
        <w:rPr/>
        <w:t>b) Haupt szerint tett a forgalomban levő érmék értéke:</w:t>
      </w:r>
    </w:p>
    <w:p>
      <w:pPr>
        <w:pStyle w:val="Brahely"/>
        <w:rPr/>
      </w:pPr>
      <w:r>
        <w:rPr/>
        <w:t xml:space="preserve">[ÁBRA] </w:t>
      </w:r>
    </w:p>
    <w:p>
      <w:pPr>
        <w:pStyle w:val="Normal"/>
        <w:rPr/>
      </w:pPr>
      <w:r>
        <w:rPr/>
        <w:t>Európában Haupt szerint az aranyérmék mennyisége 13,080 millió frank; azon államokban, melyek tiszta aranyvalutával birnak (Németországot nem számítja ide), az aranyérmék mennyisége 4850 millió frank, még pedig forgalomban 3810, bankokban 1040 millió frank.</w:t>
      </w:r>
    </w:p>
    <w:p>
      <w:pPr>
        <w:pStyle w:val="Normal"/>
        <w:rPr/>
      </w:pPr>
      <w:r>
        <w:rPr/>
        <w:t>Egy kiló aranyból veretik:</w:t>
      </w:r>
    </w:p>
    <w:p>
      <w:pPr>
        <w:pStyle w:val="Brahely"/>
        <w:rPr/>
      </w:pPr>
      <w:r>
        <w:rPr/>
        <w:t xml:space="preserve">[ÁBRA] </w:t>
      </w:r>
    </w:p>
    <w:p>
      <w:pPr>
        <w:pStyle w:val="Normal"/>
        <w:rPr/>
      </w:pPr>
      <w:r>
        <w:rPr/>
        <w:t>A legnevezetesebb aranyérmék a következők:</w:t>
      </w:r>
    </w:p>
    <w:p>
      <w:pPr>
        <w:pStyle w:val="Brahely"/>
        <w:rPr/>
      </w:pPr>
      <w:r>
        <w:rPr/>
        <w:t xml:space="preserve">[ÁBRA] </w:t>
      </w:r>
    </w:p>
    <w:p>
      <w:pPr>
        <w:pStyle w:val="Normal"/>
        <w:rPr/>
      </w:pPr>
      <w:r>
        <w:rPr/>
        <w:t>A legkisebb aranypénzek a következők:</w:t>
      </w:r>
    </w:p>
    <w:p>
      <w:pPr>
        <w:pStyle w:val="Brahely"/>
        <w:rPr/>
      </w:pPr>
      <w:r>
        <w:rPr/>
        <w:t xml:space="preserve">[ÁBRA] </w:t>
      </w:r>
    </w:p>
    <w:p>
      <w:pPr>
        <w:pStyle w:val="Heading1"/>
        <w:rPr/>
      </w:pPr>
      <w:r>
        <w:rPr/>
        <w:t>Ér-Mihályfalva</w:t>
      </w:r>
    </w:p>
    <w:p>
      <w:pPr>
        <w:pStyle w:val="Normal"/>
        <w:rPr/>
      </w:pPr>
      <w:r>
        <w:rPr/>
        <w:t>nagyközség Bihar vmegye ér-mihályfalvai j.-ában, (1891) 4856 magyar lakossal; a járási szolgabirói hivatal székhelye; van takarékpénztára, alsófoku ipariskolája, ipartestülete, pótkávégyára, vasuti állomása, posta- és táviróhivatala és postatakarékpénztára.</w:t>
      </w:r>
    </w:p>
    <w:p>
      <w:pPr>
        <w:pStyle w:val="Heading1"/>
        <w:rPr/>
      </w:pPr>
      <w:r>
        <w:rPr/>
        <w:t>Ermisch</w:t>
      </w:r>
    </w:p>
    <w:p>
      <w:pPr>
        <w:pStyle w:val="Normal"/>
        <w:rPr/>
      </w:pPr>
      <w:r>
        <w:rPr/>
        <w:t>Hubert, szász történetiró és bibliografus, szül. Torgauban 1850 jun. 23. Lipcsében és Berlinben végezte tanulmányait és jelenleg Drezdában az állami levéltár őre és a Neues Archiv für sächsiche Gesch. szerkesztője. Művei: Chronik des Regino; Schlesiens Verhältniss zu Polen; Urkundenbuch der Stadt Chemnitz; Urkdb. d. Stadt Freiberg (3. köt.); Freiberger Stadtrecht; Sächsisches Bergrecht im Mittelalter. A 80-as évek elején Bautzenban (a Kammergewölb-ben) régi oklevelekre bukkant, melyek II. Lajos magyar és cseh király történetére világot vetnek. Ez az u. n. «Ermisch-lelet». Ez oklevelek alapján készült Arras Pál bautzeni gimn. tanár dolgozata: Regestenbeiträge zur Gesch. Ludwigs II. von Ungarn u. Böhmen. (Bautzen 1893).</w:t>
      </w:r>
    </w:p>
    <w:p>
      <w:pPr>
        <w:pStyle w:val="Heading1"/>
        <w:rPr/>
      </w:pPr>
      <w:r>
        <w:rPr/>
        <w:t>Ermo</w:t>
      </w:r>
    </w:p>
    <w:p>
      <w:pPr>
        <w:pStyle w:val="Normal"/>
        <w:rPr/>
      </w:pPr>
      <w:r>
        <w:rPr/>
        <w:t>szent, l. Erasmus.</w:t>
      </w:r>
    </w:p>
    <w:p>
      <w:pPr>
        <w:pStyle w:val="Heading1"/>
        <w:rPr/>
      </w:pPr>
      <w:r>
        <w:rPr/>
        <w:t>Érmozgató-idegrendszer</w:t>
      </w:r>
    </w:p>
    <w:p>
      <w:pPr>
        <w:pStyle w:val="Normal"/>
        <w:rPr/>
      </w:pPr>
      <w:r>
        <w:rPr/>
        <w:t>idegrendszerünknek az a része, mely a vérerek tágasságát szabályozza. Ez idegrendszer középpontja a nyultvelőben van. Innen mennek az érmozgató-idegek a gerincagyban lefelé, s ezt a mellső gerincagyi gyökökben elhagyják, hogy azután az együttérző idegrendszerbe térjenek be. Az együttérző idegrendszer utján jutnak az érmozgató idegrostok a különböző erekbe. Innen van az, hogy a gerincagy felső részének izgatására valamennyi ér összehuzódik és a vérnyomás az erekben tetemesen nő; az erek összehuzódása folytán a vér csak nagyobb nyomás mellett képes az érrendszeren keresztül átáramolni. Érdekes, hogy ilyenkor leginkább a hasi zsigerek és a bőr erei huzódnak össze, sokkal kevésbbé a többi szerveké. A nyaki gerincagy átmetszésére mindig tetemesen csökken a vérnyomás, amiből következik, hogy ép, egészséges szervezetben az erek állandóan bizonyos fokban össze vannak huzódva, a nyultvelő felől folytonosan mennek izgalmak az erekhez, melyek ezeket összehuzódásra indítják. Ez izgalmak a vér behatása folytán támadnak a nyultvelő idegsejtjeiben. Vivőeres, szénsavdus, oxigénszegény vér kiválóan nagy ingere az érmozgató középpontnak; aki fuldoklik, annak nő a vérnyomása ereiben. Ezenkivül azonban az érmozgató középpont magasabb agybeli középpontok, valamint reflektórikus behatások alatt is áll. A magasabb agybeli középpontok befolyását a nyultagybeli érmozgató középpontra, és általa a vérerek tágasságára, bizonyítja az arcnak kedélyizgalmakkor észlelhető szinváltozása, az elsápadás, mely a szégyent vagy örömöt kiséri. Elpirulás alkalmával a magasabb agybeli középpontok ugy hatnak az érmozgató középpontra, mint midőn az illető érideg v. a gerincagy átmetszetik, elsápadáskor pedig a hatás egyenlő amaz érmozgató központ v. az arc érmozgató idegeinek fokozódott izgalmi állapotával. Reflektórikus behatás a bőr érző ideigeinek izgatására bekövetkező érszükülés. Ha p. egyik kezünket hideg vizba mártjuk, a másik kezünk is lehül, mert a hideg vizbe mártott kéz érző-idegeinek izgalma az érmozgató középpont utján átterjed a második kéz érszükülő idegeire és a megfelelő ereket összehuzódásra indítja. Keserüs vagy savanyu iz, a látó v. halló szervet izgató behatások a megfelelő helyen v. szervben érszükülést okoznak, ellenben fájdalmas behatásokra, nagy melegnek a bőrre vagy kellemes izü anyagoknak a nyelvre gyakorolt behatására a megfelelő erek kitágulnak.</w:t>
      </w:r>
    </w:p>
    <w:p>
      <w:pPr>
        <w:pStyle w:val="Normal"/>
        <w:rPr/>
      </w:pPr>
      <w:r>
        <w:rPr/>
        <w:t>Az É. középpontjában azonban akadályozó idegelemek is vannak, melyek izgalma a vérerek szükülését megakadályozni, sőt azokat kitágulásra indítani képes. Ezen akadályozó, értágító középponti idegelemeket is öninditólag a vér hozza izgalomba, valamint reflex utján is beidegezhetők. Az utóbbi eset egy igen eklatáns példáját a sziv érző idegeiben ismerték fel. Ha valakinek szive bármi okból a rendesnél erősebben működik, e fokozódott szivmozgás izgatólag hat a sziv érző idegeire, a két nervus depresszorra. A n. depresszor izgalma pedig az É. akadályozó idegelemeihez eljutván, az idegelemeket izgatja és a test vérerei kitágulnak. Igy hárítja el az idegrendszer szabályozó szerepe azt a veszedelmet, mellyel különben, a sziv fokozódott működése miatt, az erekben tetemesen megnagyobbodott vérnyomás jár; elhárítja legtöbbször a sokszor halálos kimenetelü érrepedést. Az É. tehát szabályozza a vérnyomást és a vérkeringésnek egyik igen fontos fentartója, szabályozója. Ez idegrendszer egyszersmind a test ereit külön-külön idegzi be; a szükség szerint megváltoztatja az egyes szervek vérbőségét. Az erek egyes szervekben szükítve, másokban pedig kitágítva lehetnek. Igy tapasztalták, hogy az izomzat erei kitágulnak, izmaink vérrel megtelnek, midőn megerőltető munkát végzünk, beleink vérbőek étkezés után, midőn azokban élénk az emésztés, de ugyanakkor aránylag vérszegény az agy; azért nem lehet jól tanulni erős testi munka v. ebéd után. Ellenben vérrel telik meg agyunk szellemi munka alatt, ilyenkor vérszegényebbek izmaink és hasi zsigereink. Nem előnyös tehát a szellemi munka emésztés közben azért is, mivel az emésztő rendszerben szükséges vér egy részét ettől elvonja.</w:t>
      </w:r>
    </w:p>
    <w:p>
      <w:pPr>
        <w:pStyle w:val="Heading1"/>
        <w:rPr/>
      </w:pPr>
      <w:r>
        <w:rPr/>
        <w:t>Erne</w:t>
      </w:r>
    </w:p>
    <w:p>
      <w:pPr>
        <w:pStyle w:val="Normal"/>
        <w:rPr/>
      </w:pPr>
      <w:r>
        <w:rPr/>
        <w:t>körülbelül 100 km. hosszu folyó Ulster irországi tartományban; Longford grófságban a Gowna-tóból ered, É.-nak folyik Cavan grófságba, ahol az Oughter kanyargós tavon megy keresztül, fölvevén az Amaleet, Fermanagh grófságba jut és itt keresztül folyik az Opper- és a Lower-E. tavakon, fölveszi a Finnt, Woodfordot, Colebrookot és az Arneyt és az Atlanti-oceán öblébe, a Donegalba torkollik; csak torkolatánál Ballyshannonig hajózható. Az Upper-E.-tó 37, a Lower-E. pedig 113 km</w:t>
      </w:r>
      <w:r>
        <w:rPr>
          <w:vertAlign w:val="superscript"/>
        </w:rPr>
        <w:t>2</w:t>
      </w:r>
      <w:r>
        <w:rPr/>
        <w:t xml:space="preserve"> területü; mindkét tónak partjai természeti szépségekben gazdagok és számos bennök a kisebb-nagyobb (mintegy 400) sziget, melyek közül a legérdekesebb a Devenish Island. szép kerek toronnyal és egy apátság romjaival.</w:t>
      </w:r>
    </w:p>
    <w:p>
      <w:pPr>
        <w:pStyle w:val="Heading1"/>
        <w:rPr/>
      </w:pPr>
      <w:r>
        <w:rPr/>
        <w:t>Erne</w:t>
      </w:r>
    </w:p>
    <w:p>
      <w:pPr>
        <w:pStyle w:val="Normal"/>
        <w:rPr/>
      </w:pPr>
      <w:r>
        <w:rPr/>
        <w:t>(Ernei). Az Árpádok korában kedvelt személynév, mely a görög Irenaeus név délszláv alakjának, az Irinejnek a magyarosítása. Különösen a főuri osztálynál volt divatban, igy nevezték p. IV. Béla egyik kedvelt hivét az Ákos nemből (l. Erne bán). 1269. az Opour nembeli Erney ispán említtetik, 1258. a Becse-Gregor nemzetség egyik tagja fordul elő e néven, a XIII. sz. vége felé a Huntpázmán nembeli Zeghi Mocha fiát találjuk Erneynek nevezve, a XIV. sz. közepén pedig a Kaplon nemzetség nagymihályi ágában találjuk (l. Eödönffy). Napjainkban Ernő alakban ismét nagyon el van terjedve, de nem a görög névvel veszik egynek, amiből tulajdonkép eredt, hanem a német Ernst névvel azonosítják.</w:t>
      </w:r>
    </w:p>
    <w:p>
      <w:pPr>
        <w:pStyle w:val="Heading1"/>
        <w:rPr/>
      </w:pPr>
      <w:r>
        <w:rPr/>
        <w:t>Erne</w:t>
      </w:r>
    </w:p>
    <w:p>
      <w:pPr>
        <w:pStyle w:val="Normal"/>
        <w:rPr/>
      </w:pPr>
      <w:r>
        <w:rPr/>
        <w:t>közönségesen Ernyey, magyar államférfiu volt a XI. sz. második felében. 1055. a tihanyi s 1067. a zásty apátság alapító levele már comesnek nevezi. Történeti nevezetességet a Salamon király s nagybátyjai, Géza, László és Lambert hercegek közt kitört viszályok idején szerzett, midőn a háborura izgató Vid comesszel szemben mindent elkövetett a polgárháboru elkerülésére s a béke fentartására. Nagy része volt abban, hogy 1064. egyelőre kibékültek s 1065 jan. 20. Győrött személyesen is találkoztak a versengő felek; Vid helyett ezentul néhány évig ő volt a király első tanácsosa s ez a néhány év Salamon király uralkodásának egyetlen fényes korszaka. A hercegektől segített király határozott győzelmeket aratott a karinthiaiakon, a cseheken, a kunokon s a görögökön. A Nándorfehérvár bevételével véget érő görög háboru (1072) azonban ismét visszajuttatta a király kegyeibe Videt, ki csakhamar kitörésig ingerelte a kedélyeket. Midőn 1073. a főpapok közbenjárására az egymással már szembeszálló rokonok még egyszer békét kötöttek egymással, Salamon részéről ismét Vid és Erne volt a kezes; de szemrehányások közt küldték őket vissza a hercegek, mikor értesültek, hogy német hadak jöttek a király segítségére s hogy ott tartózkodásának rövid ideje alatt Vid saját főbb embereik közül is átállásra csábított néhányat. A most már teljes erővel kitört polgárháboruban eleinte a királynak kedvezett a szerencse s igy kevés befolyása lehetett Ernének, kinek ajkaira bölcs és higgadt tanácsokat adnak krónikairóink. De ha balsejtelmek fogták is el a mogyoródi csata (1074) kezdetén, mint vitéz is hiven megállta helyét ura s királya mellett. A csatában elesett ős is, Vid is, a király pedig megfutott. László herceg, midőn megpillantotta holttestét, a krónikairó (Thurócy, II. 52) szerint leugrott lovárol, megsiratta nemes ellenfelét, mintha csak testvére lett volna s Vácon tisztességesen eltemettette.</w:t>
      </w:r>
    </w:p>
    <w:p>
      <w:pPr>
        <w:pStyle w:val="Heading1"/>
        <w:rPr/>
      </w:pPr>
      <w:r>
        <w:rPr/>
        <w:t>Erne bán</w:t>
      </w:r>
    </w:p>
    <w:p>
      <w:pPr>
        <w:pStyle w:val="Normal"/>
        <w:rPr/>
      </w:pPr>
      <w:r>
        <w:rPr/>
        <w:t>az Ákos-nemzetség első felvirágoztatója. Valószinüleg ő az az Erne, ki a mohi csatában saját lovát adta oda a futó IV. Bélának s menekülését fedezve, sulyos sebeket kapott; s ki midőn az Adriai-tengerhez értek, akárhányszor személyesen kémlelte ki a tatárok hadállásait, 1246. pedig az osztrák háboruban a király szemeláttára vágta le egy német hős fejét. 1248. már bán volt s a királytól Cserép faluért, melyet hatalmaskodva foglalt el az egri püspöktől, a Sajó partján Ecseget kapta kárpótlás fejében. Az öreg és ifjabb király közt kitört küzdelemben az öreg király, IV. Béla oldalán harcolt, s egy alkalommal seregével együtt fogságba ejtette őt Panyit bán. Sokféle méltóságot viselt; 1251-ben lovászmesternek s varasdi és szolgagyőri, 1268, vas-, 1272. varasd- és 1274. szatmármegyei comesnek, kétszer országbirónak s rendesen bánnak és pedig egyszer erdélyi bánnak nevezik az oklevelek. 1274 táján elhunyván, javait egyetlen, de méltó fia, István örökölte. L. Ernefiak.</w:t>
      </w:r>
    </w:p>
    <w:p>
      <w:pPr>
        <w:pStyle w:val="Heading1"/>
        <w:rPr/>
      </w:pPr>
      <w:r>
        <w:rPr/>
        <w:t>Ernée</w:t>
      </w:r>
    </w:p>
    <w:p>
      <w:pPr>
        <w:pStyle w:val="Normal"/>
        <w:rPr/>
      </w:pPr>
      <w:r>
        <w:rPr/>
        <w:t>(ejtsd: erné), város Mayenne francia départementban, az E. partján 24 km.-nyire Mayennetől, vasut mellett, (1891) 5149 lak., len-, fa-, gabona- és marhakereskedéssel.</w:t>
      </w:r>
    </w:p>
    <w:p>
      <w:pPr>
        <w:pStyle w:val="Heading1"/>
        <w:rPr/>
      </w:pPr>
      <w:r>
        <w:rPr/>
        <w:t>Ernefiak</w:t>
      </w:r>
    </w:p>
    <w:p>
      <w:pPr>
        <w:pStyle w:val="Normal"/>
        <w:rPr/>
      </w:pPr>
      <w:r>
        <w:rPr/>
        <w:t>Az Ákos nembeli Erne bárn IV. Béla kedvelt hivének ivadékai a XIII. sz. utolsó és a XIV. sz. első tizedeiben. A család Erne bán fiában, István nádorban érte el fényének tetőpontját. Midőn apja 1274 körül meghalt, István gyermek lehetett, körülbelül egykoru Kun Lászlóval, kit már fiatal korától fogva kezdett szolgálni s oldala mellett harcolt Gede várnál a kunok ellen és Borostyánkő alatt. Már 1281. Gömör- és Borsodmegye főispánja volt, de jelentékenyebb szerepet csak III. Endre alatt kezdett játszani, kinek idejében elébb a királyné tárnok-mestere, majd országbiró volt. Istvánt baráti vonzalom füzte Endréhez, aki uralkodásának vége felé valóságos szövetséget kötött vele. Endre halála mélyen megindította s okleveleinkben egészen szokatlan az a hang, mellyel fájdalmának kifejezést adott. A nádorrá választott István most egyik vezérférfia lett a nemzeti pártnak s nagy része volt abban, hogy a nemzet tulnyomó része a pápa által pártfogolt Róbert Károllyal szemben Vencel cseh király ilyennevü, nálunk Lászlónak nevezett fiát választotta meg királynak. Ő szorította az egri káptalant is arra, hogy Vencelnek meghódoljon. Midőn Vencel elhagyta Magyarországot, a nemzeti párt IV. Béla unokáját, Ottó bajor herceget hivta meg a trónra; István nádort nemcsak politikai elvei csatolták Ottóhoz, hanem a rokonsági kötelék is; másodszülött fia, István, ugyanis még 1303 elején egy bajor hercegnőt vett nőül, kinek lakodalmát fejedelmi pompával ülték meg Diós-Győrött. Ottó pünkösdi királysága után István nádor is belenyugodott Róbert Károly megválasztásába, de - ugy látszik - ezentul visszavonult a közügyektől; csak 1313., és 1314. van róla emlékezés, midőn nejével, Katalinnal együtt a diósgyőri barátoknak adományt tesz. Csakhamar ezután elhunyt. Hét fia maradt, u. m. Miklós vajda, István, János, Jakab, Gergely, László és Fülöp, s két leánya, kik közül Anicsot a Borsa nembeli Beke, bihari főispán, a másikat a Rátolt nembeli Dezső, gömöri és borsodi főispán vette nőül. Közülük legtöbb életjelt ad magáról a már említett István, aki a Gutkeled nembeliekkel, nevezetesen Bátori Bereckkel és a Dorogfiakkal ellenségeskedett, birtokaikat elfoglalva, égetve s pusztítva, miért is már 1299. elmarasztaltatott. Róbert Károly uralmával az Ernefiak nem tudtak kibékülni. Apjuk életében ők is magukba fojtották elégületlenségüket, legalább az Aba nembeli Omodefiak, Csobánkák és Dodonfiak 1313-iki felkelésében nem vettek részt, de midőn 1317. Kopasz nádor és más oligarhák ujra kitüzték a lázadás zászlaját, az Ernefiak is hozzájuk csatlakoztak. Debreceni Dózsa és Miczk bán, miután Adorján vár megostromlásával Kopasz nádor elfogatott s lefejeztetett, egymásután verték le a lázadókat Biharban, Erdélyben és Zemplénben. Az Ernefiak ellen Dózsa ment s kiszorítva Diósgyőrből, Sirok és Dédes elfoglalásával utolsó erejüket is megsemmisítette. A király minden javaiktól megfosztotta a földönfutóvá vált Ernefiakat. Mi lett belőlük: nem tudjuk. V. ö. Kandra Kabos: Erne bán és fiai. Századok. 1884. 114-126. l.</w:t>
      </w:r>
    </w:p>
    <w:p>
      <w:pPr>
        <w:pStyle w:val="Heading1"/>
        <w:rPr/>
      </w:pPr>
      <w:r>
        <w:rPr/>
        <w:t>Ernesti</w:t>
      </w:r>
    </w:p>
    <w:p>
      <w:pPr>
        <w:pStyle w:val="Normal"/>
        <w:rPr/>
      </w:pPr>
      <w:r>
        <w:rPr/>
        <w:t>1. Henrik Frigyes Tivadar Lajos német protestáns teologus, szül. Braunschweigban 1814 máj. 27., megh. Wolfenbüttelben 1880 aug. 17. Göttingában tanult, 1833. braunschweigi diakonus, 1842. a főtemplom másodprédikátora Wolfenbüttelben, 1843. prépost és szuperintendens, 1850. egyháztanácsos, 1858. főszuperintendens, 1877. u. o. az országos egyháztanács alelnöke lett. Ez utóbbi állásában a kormány megbizásából a braunschweigeni országos katekizmust dolgozta ki (Braunschweig 1851) és nagy érdemeket szerzett a zsinati egyházrendeletek behozatala körül. 1874 óta az eisenachi konferencia elnöke volt. Főbb müvei: Vom Ursprung der Sünde nach paulinischen Lehrgehalt (Göttinga 1862, 2 köt.); Die Ethik des Apost. Paulus (Braunschw. 1881).</w:t>
      </w:r>
    </w:p>
    <w:p>
      <w:pPr>
        <w:pStyle w:val="Normal"/>
        <w:rPr/>
      </w:pPr>
      <w:r>
        <w:rPr/>
        <w:t>2. E. János Ágost, német teologus és filozofus, szül. Tennstädtben, Thüringiában 1707 aug. 4., megh. Lipcsében 1781 szept., 11. Tanult Pfortában, Wittenbergában és Lipcsében; miután 1734. a lipcsei Tamás-iskola rektorává nevezték ki, különösen az ó-klasszikus irodalom és az ezzel összeköttetésben levő tudományok tanulmányozására adta magát. 1742. a lipcsei egyetemen az ókori irodalom rendkivüli tanárává, 1756. pedig a retorika, majd 1759. a teologia tanárává lett. E. az által tett igen előkelő névre szert a teologiában, hogy mélyreható filologiai tanulmányai alapján a bibliai irók helyesebb értelmezésére tudott eljutni s ez által egyszersmind liberálisabb nézeteket is hangoztatott a teologiában. Tényleg neki tulajdonítható a teologiai magyarázatnak azon módja, mely alapos grammatikai tanulmányok alapján keletkezik. Mint mélyen ható kritikus és nyelvész, Sokrates emlékiratai, Aristophanes felhői, Homér, Callimachus, Polybius és Tacitus, különösen pedig Cicero műveinek (5. k., Lipcse 1737-39) kitünő kiadása által mutatta ki erős kritikai érzékét. Utóbbi művéhez egy Clavis Ciceroniana c. pótlékot is csatolt. Ő támasztotta föl egyszersmind Németországban az igazi és férfias ékesszólást is. Teologiai iratai számosak. Legnevezetesebbek közülök: Initia Doctrinae Solidioris; Institutio Interpretis Novi Testamenti; Anti-Muratoriu; (1755) és Opuscula Theologica (1792). V. ö. Bauer, Formulae ac Disciplinae Ernestianae indoles (Lipcse 1782) és Stallbaum, Die Thomas-Schule zu Leipzig (Lipcse 1839).</w:t>
      </w:r>
    </w:p>
    <w:p>
      <w:pPr>
        <w:pStyle w:val="Heading1"/>
        <w:rPr/>
      </w:pPr>
      <w:r>
        <w:rPr/>
        <w:t>Ernesztháza</w:t>
      </w:r>
    </w:p>
    <w:p>
      <w:pPr>
        <w:pStyle w:val="Normal"/>
        <w:rPr/>
      </w:pPr>
      <w:r>
        <w:rPr/>
        <w:t>nagyközség, Torontál vármegye nagybecskereki j.-ában, (1891) 2120 német lak., postahivatallal és postatakarékpénztárral.</w:t>
      </w:r>
    </w:p>
    <w:p>
      <w:pPr>
        <w:pStyle w:val="Heading1"/>
        <w:rPr/>
      </w:pPr>
      <w:r>
        <w:rPr/>
        <w:t>Erney</w:t>
      </w:r>
    </w:p>
    <w:p>
      <w:pPr>
        <w:pStyle w:val="Normal"/>
        <w:rPr/>
      </w:pPr>
      <w:r>
        <w:rPr/>
        <w:t>(Engeszer) József, fővárosi egyházi karnagy és zenetanár, szül. Budapesten 1846 febr. 7. Atyjától (l. Engeszer) nyerte az első oktatást a zenében. 1862-66. a nemzeti zenedében zongoratanító és orgonista volt; később a párisi konzervatoriumot ment látogatni. 1867. óta ujból a nemzet zenedében tanárkodik. Több zenedarabot szerzett, szerkesztette egyideig a Harmonia cimü zenelapot és irt egy gyakorlati énektant. 1893. 25 évi tanárkodásának jubileumát a nemzeti zenede ülte meg.</w:t>
      </w:r>
    </w:p>
    <w:p>
      <w:pPr>
        <w:pStyle w:val="Heading1"/>
        <w:rPr/>
      </w:pPr>
      <w:r>
        <w:rPr/>
        <w:t>Erno</w:t>
      </w:r>
    </w:p>
    <w:p>
      <w:pPr>
        <w:pStyle w:val="Normal"/>
        <w:rPr/>
      </w:pPr>
      <w:r>
        <w:rPr/>
        <w:t>l. Szombatzsinór.</w:t>
      </w:r>
    </w:p>
    <w:p>
      <w:pPr>
        <w:pStyle w:val="Heading1"/>
        <w:rPr/>
      </w:pPr>
      <w:r>
        <w:rPr/>
        <w:t>Ernouf</w:t>
      </w:r>
    </w:p>
    <w:p>
      <w:pPr>
        <w:pStyle w:val="Normal"/>
        <w:rPr/>
      </w:pPr>
      <w:r>
        <w:rPr/>
        <w:t>(ejtsd: ernuf) Alfréd Ágost, báró, francia publicista és történetiró, szül. Párisban 1817 szept. 21., megh. 1889 febr. 11. 1842. nőül vette Bignon, I. Napoleon volt miniszterének leányát s teljes hévvel csatlakozott a bonapartistákhoz. A Bulletin de Paris cimü lapjában (1849-51) nagyban előmozdította Napoleon Lajos herceg, akkori köztársasági elnök ügyét. Mindvégig hive maradt a második császárságnak. Művei közül megemlítendők: Nouvelles études sur la révolution française (1852-54, 2 köt.); Histoire de Waltrade, de Lothaire II et de leurs descendants (1859); Histoire de la derniere capitulation de Paris (1859); Le général Kléber (1867); L'art des jardins (3. kiad. 1886, 2 köt.); Souvenirs de l’invasion prussienne en Normandie (1872); Les Français en Prusse 1807-1808 (1872); Denis Papin, sa vie et son oeuvre (1874); Histoire de Maret, duc de Bassano (1878) stb. Befejezte Bignonnak Histoire de France sous Napoléon (1838-50, 14 k.) cimü művét.</w:t>
      </w:r>
    </w:p>
    <w:p>
      <w:pPr>
        <w:pStyle w:val="Heading1"/>
        <w:rPr/>
      </w:pPr>
      <w:r>
        <w:rPr/>
        <w:t>Ernő</w:t>
      </w:r>
    </w:p>
    <w:p>
      <w:pPr>
        <w:pStyle w:val="Normal"/>
        <w:rPr/>
      </w:pPr>
      <w:r>
        <w:rPr/>
        <w:t>(ó-felnémet Ernust, harcos, küzdő), több német fejedelem neve:</w:t>
      </w:r>
    </w:p>
    <w:p>
      <w:pPr>
        <w:pStyle w:val="Normal"/>
        <w:rPr/>
      </w:pPr>
      <w:r>
        <w:rPr/>
        <w:t>1. E., Anhalt-Bernburg hercege, I. Keresztély harmadik fia, szül. Ambergben 1608 máj. 19., megh. 1632 dec. 3. Atyjával együtt beutazta Svédországot, ahol Gusztáv Adolf rokonszenvét megnyerte, azután Hollandiát, Dániát és Olaszországot kereste föl. Egy ideig a császári seregben, utóbb Gusztáv Adolf alatt harcolt, akivel együtt a lützeni csatában elvérzett.</w:t>
      </w:r>
    </w:p>
    <w:p>
      <w:pPr>
        <w:pStyle w:val="Normal"/>
        <w:rPr/>
      </w:pPr>
      <w:r>
        <w:rPr/>
        <w:t>2. E. (I.) bádeni őrgróf, I. Kristóf legifjabbik fia, szül. 1482. okt. 7., megh. 1553. febr. 6. Atyja örökén Bernát és Fülöp testvéreivel osztozott meg (1515) s a hochbergi őrgrófságot kapta osztályrészül. A parasztlázadás idejében Strassburgba menekült, de a bázeli egyesség alapján (1525. jul. 25) ujra helyreállítá a békét országában. Fülöp testvérének halála után az alsó grófságot is örökölte, és a baden-durlachi ágnak lőn alapítója. Hive volt a reformációnak, bár a katolikus egyháztól mégsem szakadt el.</w:t>
      </w:r>
    </w:p>
    <w:p>
      <w:pPr>
        <w:pStyle w:val="Normal"/>
        <w:rPr/>
      </w:pPr>
      <w:r>
        <w:rPr/>
        <w:t>3. E., hessen-casseli tartománygróf, a hessenrheinfelsi ág alapítója, Móric tartománygrófnak fia, szül. 1623., megh. Kölnben 1693 máj. 12. Beutazta a nyugateurópai országokat (1635-41) és kitüntetéssel harcolt a harmincéves háboruban. 1649 megkapta a Niederkatzen-Elnbogen uradalmat Rheinfels várával együtt, mire aztán a császárral szövetkezett, csakhogy a casseli ágat elsőbbségi örökösödési jogától megfossza. Bécsben áttért a katolikus vallásra, anélkül azonban, hogy teologiai és bölcsészeti felfogása módosult volna (v. ö. Leibnitz-cel folytatott levelezését, kiadta Rommel 1847, 2 köt.). 1655. és 1658. testvérei öröke is reászállott. Önéletrajzában leplezetlenül mondja el viselt dolgait.</w:t>
      </w:r>
    </w:p>
    <w:p>
      <w:pPr>
        <w:pStyle w:val="Normal"/>
        <w:rPr/>
      </w:pPr>
      <w:r>
        <w:rPr/>
        <w:t>4. E. bajorországi herceg, kölni érsek és választó-fejedelem, V. Albert bajor herceg fia, szül. 1554 dec. 17., megh. Arnsbergben 1612 febr. 17. Mint a jezsuiták növendéke, alapos humanisztikus és teologiai nevelésben részesült. 1566. freisingeni, 1573. pedig hildesheimi püspök lett; 1577. a jezsuita párt kölni érsekké jelölte ki. Azonban ez állást csak 6 év mulva nyerhette el, midőn a pápa waldburgi Gebhardot, az ujonnan megválasztott, de a protestáns vallásra tért kölni érseket átokkal sujtotta s állásáról letette. E. ekkor császári és spanyol sereggel megtámadta versenytársát, Kölnből elüzte s az országot rettentő módon elpusztította. Igy jutott a kölni érsekség birtokába (1583 máj. 22.). Időközben lüttichi püspök, 1584. pedig még münsteri püspök is lett, ugy hogy összesen 5 püspökség jövedelmeit élvezte. Üldözte a protestánsokat és azok iskoláit, s számos kollegiumot emelt a jezsuitáknak. A birodalmi gyülésen az evangelikus főpapoknak a gyülésből való kizárását követelte. Köln városával pedig folytonos küzdelemben állott.</w:t>
      </w:r>
    </w:p>
    <w:p>
      <w:pPr>
        <w:pStyle w:val="Normal"/>
        <w:rPr/>
      </w:pPr>
      <w:r>
        <w:rPr/>
        <w:t>5. E. v. Vas E., osztrák herceg, szül. 1377., megh. Grácban 1424 jun. 9. Miután atyja, Lipót, a szempachi ütközetben elesett volt, E. III. Albrecht gyámsága alá került. 1401. Ruprecht német királyt Olaszországba kisérte. A családi birtokok fölosztásánál (1406) Stiria, Karintia és Krajna jutott neki osztályrészül. Zsigmond császárral és magyar királlyal folytonos egyenetlenségben élt. Midőn a császár 1417. Frigyes testvérét birodalmi átokkal sujtotta, E. volt az első, aki kezét testvére birtokaira akarta rátenni. Utóbb azonban kibékült Frigyessel és hathatósan védte Tirolt a császár követeléseivel szemben. Első neje Margit, pommerániai hercegnő volt; azonban csak második nejétől, mazóviai Cimbarka (vagy Cimburgistől) születtek gyermekei. Alapítója lett az idősb stiriai-habsburgi ágnak, melynek elsőszülöttje V. Frigyes herceg (utóbb III. Frigyes császár) tulélve az osztrák és a tiroli ágat, terjedelmes országoknak jutott birtokába. E. sirját a Grác mellett fekvő raini cistercita kolostorban őrzik.</w:t>
      </w:r>
    </w:p>
    <w:p>
      <w:pPr>
        <w:pStyle w:val="Normal"/>
        <w:rPr/>
      </w:pPr>
      <w:r>
        <w:rPr/>
        <w:t>6. E., osztrák főherceg, Rudolf király magyarországi helyettese, szül. Bécsben 1553 jun. 15., meghalt Brüsszelben 1595 febr. 20., Miksa király másodszülött fia. Hazánk történetében 1574 óta kezdett szerepelni, a midőn Miksa őt és idősb fiát, Rudolfot, a pozsonyi országgyülésre küldte. A főhercegek a rendek sérelmi feliratát rokonszenvesen terjesztették fel Bécsbe, és Miksa király az ő javaslatuk alapján szerkesztette válaszát. Az 1578. pozsonyi dietán is ők ketten helyettesítették atyjukat. 1576-ban Rudolf követte atyját a trónon és ezóta E. még nagyobb szerepet játszott magyar ügyekben. Ő lett 1578. a rendek beleegyezésével a magyar véghelyek főparancsnoka és a király helyettese. De a rendek kikötötték, hogy E. állandóan az országban lakjék és hogy magyar tanácsosok meg magyar ifjak tartózkodjanak udvarában. Az 1580. pozsonyi gyülésen a rendek és E. között fennálló bizalmas viszony némileg megingott. A sérelmi feliratra leérkezett királyi választ a Csányi Bernát, Geszteli György és Megyery Imre szavára hajló ellenzék annyira zokon vette, hogy a rendek a tárgyalásokat megszakítván, törvénykönyv alkotása nélkül oszoltak szét. A német tanácsosok ekkor az ellenzék vezéreinek elfogatását hozták indítványba, de E. főherceg azt válaszolta, hogy erre még nincs elegendő ok. A Rudolfhoz intézett jelentésében azt irta, hogy jó lesz ugyan minél előbb összehivni az uj országgyülést, a hüteleneket és elégületleneket azonban, különösen a szóvivőket, szigoruan meg kell büntetni. Az 1582. pozsonyi gyülést Rudolf maga nyitotta meg, de oldalán volt öccse is. A gyülés feloszlatása után E. főherceg és a bécsi körök Megyery, Debreczenyi György és Terényi György elfogatását tervezték, de mégsem merték ezt végrehajtani. Az 1583. gyülésen E. nem játszott nagyobb szerepet és az 1587. gyülésen utoljára helyettesítette Rudolfot. Miután a rendek négyszeres felterjesztésére engedékeny szellemben válaszolt, disszonancia nélkül végezte be szereplését hazánkban. (Ezentul Mátyás főherceg volt Rudolf helyettese.) E. azután Alsó- és F.-Ausztriát kormányozta és 1590. a stiriai ágból született kiskoru Ferdinandnak lett gyámnoka. 1594. kieszközölte, hogy a derék Mansfeld Károly lett a magyarországi hadak fővezére, ki azután 1595. Esztergom vivásához fogott. Ugyanabban az évben II. Fülöp Spanyol király E.-t Németalföld kormányzásával bizta meg. Egy évvel rá meghalt. (Magy. Országgy. emlékek VI. és VII. köt.).</w:t>
      </w:r>
    </w:p>
    <w:p>
      <w:pPr>
        <w:pStyle w:val="Normal"/>
        <w:rPr/>
      </w:pPr>
      <w:r>
        <w:rPr/>
        <w:t>7. E. főherceg, szül. Milanóban 1824 aug. 8., mint Rainer főhercegnek, akkor a lombard-velecei királyság alkirályának fia. A katonai pályára lépett. Már 21 éves korában tulajdonosa lett a 48. (nagykanizsai) gyalogezrednek. 1848. mint önálló csapatvezér működött Közép-Olaszországban Garibaldi ellen, kinek szabad csapatait a san-marinói köztársaság semleges területére sikerült szoritania s ott legnagyobb részt elfognia. A Lipót-rend nagykeresztjét a hadi ékítménnyel e hadjáratért nyerte. Egy ideig hadtestparancsnok volt Budapesten. Mint a 3. hadtest parancsnoka működött 1866. Csehországban és részt vett a königgrätzi csatában. A béke után gráci hadtestparancsnok lett, 1868. pedig mint lovassági tábornok számfeletti állományba soroztatott. Azóta nem igen szerepelt a nyilvánosság előtt.</w:t>
      </w:r>
    </w:p>
    <w:p>
      <w:pPr>
        <w:pStyle w:val="Normal"/>
        <w:rPr/>
      </w:pPr>
      <w:r>
        <w:rPr/>
        <w:t>8. E., szász választó-fejedelem, szelidlelkü Frigyes legidősbik fia, a szász ház ernesztini ágának megalapítója, szül. 1441 márc. 24., megh. 1486 aug. 26. Tizennégy éves volt, midőn kaufungeni Kunz (1455) őt és Albrecht öccsét Altenburg várából elrabolta volt. (L. Szász hercegek elrablása.) A választói méltóság 1464. szállott reá, országait azonban (Meissent és Türingiát) Albrecht öccsével együtt kormányozta két évtizeden át. Az 1459-i cseh-szász örökösödési egyezség alapján lefoglalták II. Henrik, plaueni várnagy birtokait. 1479. Quedlinburg is fönhatóságuk alá került. Az Érchegységben fölfedezett ezüstbányák jövedelméből ujabb birtokokat szerzett; megvette a Sagan hercegséget (1472) és más sziléziai uradalmakat. Fiai magas egyházi állásokra emelkedtek; Ernő 1476. magdeburgi érsek és 1479. Halberstadt koadjutora lett; Albrecht másodszülött fia IV. Sixtus pápa ajánlatára mainzi érsekké választatott (1482). Ennek hirére E. azután Rómába utazott, hol a pápa őt az arany rózsával kitüntette, amelyet E. később a meisseni székesegyháznak ajándékozott. Azonban ezen utazás, valamint a türingiai örökség következtében összeveszett testvérével, kivel végre Lipcsében a családi birtokon ujra megosztozkodott (1485 aug. 26). E. ekkor a választó-fejedelmi birtokon kivül Türingiát kapta a vogtlandi és frank birtokokkal együtt, továbbá Pleissent és az Osterland felét s alapítója lett az ernesztini ágnak, mely a választó-fejedelmi méltósággal és hatalommal dicsekedett. Lovaglás közben halálosan megsérült. Neje Erzsébet, Albrecht bajor herceg leánya, kivel 1462. egybekelt, 1484. halt meg. Négy fiut szült: a fentemlített kettő egyházi pályára lépett, Bölcs Frigyes és Állhatatos János pedig egymásután követte E.-t a választófejedelemségben.</w:t>
      </w:r>
    </w:p>
    <w:p>
      <w:pPr>
        <w:pStyle w:val="Normal"/>
        <w:rPr/>
      </w:pPr>
      <w:r>
        <w:rPr/>
        <w:t>9. E. Frigyes Pál György Miklós, szász-altenburgi herceg, szül. Hildburghausenben 1826 szept. 16. Atyját, György herceget 1853. követte az uralkodásban. 1859. megkapta a Szent-István rend nagykeresztjét. Poroszországgal már 1862. kötött katonai konvenciót és nem vett részt a fejedelmek 1863-iki frankfurti gyülésében. 1866. a poroszok által sürgetett szövetségi reformjavaslathoz csatlakozott s az Ausztriával kitört háboruban Poroszország táborába küldötte csapatait. 1853-ban nőül vette Ágnes, anhalt-dessaui hercegnőt. Egyetlen leányuk, Mária hercegnő, aki 1854 aug. 2-án született, Albrecht porosz herceg neje lett.</w:t>
      </w:r>
    </w:p>
    <w:p>
      <w:pPr>
        <w:pStyle w:val="Normal"/>
        <w:rPr/>
      </w:pPr>
      <w:r>
        <w:rPr/>
        <w:t>10. E. (I.) v. Jámbor E., szász-gothai herceg, János weimari herceg fia, a góthai ágnak alapítója, szül. Altenburgban 1601 dec. 25., megh. 1675 márc. 26. A harmincéves háboruban Gusztáv Adolf és weimari Bernát vezérlete alatt számos ütközetben vett részt (a Lech partján, Nürnberg és Lützen mellett), azután pedig Albrecht és Vilmos testvéreivel egyetértőleg hozzájárult a prágai békéhez (1635), amiért a svédek országát 1636. megsarcolták. Ez évben vette nőül Erzsébet Zsófiát, János Fülöp altenburgi herceg leányát, s eleinte Weimarban, utóbb pedig, a Vilmos és Albrecht testvéreivel történt birtokfelosztás után (1740 ápril. 8.), Gothában székelt. Albrecht halála után (1644) megkapta Eisenach hercegség felét, Vilmos halálával (1672) pedig a koburg-altenburgi országrészek háromnegyedét. E. korának egyik legjobb, minden tekintetben kitünő, kötelességérző fejedelme vala; minden erejéből oda törekedett, hogy a háboru okozta sebeket orvosolja. Többrendbeli tankönyvet irt iskolák számára, olcsó biblia-kiadásokat rendezett, és maga ügyelt fel a tanításra. Fiainak minden hónapban a tanács jelenlétében vizsgálatot kellett tenniök. Alapított javító-intézetet, árvaházat és nyugdijalapot stb. Eme üdvös intézkedések folytán a kifosztott ország állapota javult. Maga a herceg pedig a birodalmi fejedelmek sorában a legnagyobb tekintélynek örvendett. Cromwell a három bölcs fejedelem közé számítá őt. Az alexandriai pátriárka tanácsot kért tőle, mint Gotha szultán-jától, Alexei Mihajlovics cár pedig segítséget sürgetett tőle a törökök ellen. Midőn a császár komolyan készült a törökök ellen, E. háromszoros hadjutalékot állított ki s Franciaország ellen is 4000 emberrel támogatta a császárt. Az országlást egy évvel halála előtt Frigyes fiára bizta (1674). Tizennyolc gyermeke közül 7 herceg élte őt tul, akik halála után megosztozkodtak az örökségben. V. ö. Klaunig és Schneider. E., Hercog von Sachsen-Gotha, nach seinem Leben und Wirken (Lipcse 1858); Beck A., E. Der Fromme (Weim. 1865., 2 köt.); Boehne, Die paedagogischen Bestrebungen Ernsts des Frommen (Gotha 1888); Kreyenberg, E. der Fromme (Gotha 1890).</w:t>
      </w:r>
    </w:p>
    <w:p>
      <w:pPr>
        <w:pStyle w:val="Normal"/>
        <w:rPr/>
      </w:pPr>
      <w:r>
        <w:rPr/>
        <w:t>11. E. Lajos (v. II. E.), szász-gotha-altenburgi herceg, III. Frigyes herceg második fia, szül. 1745 jan. 30., megh. 1804 ápril. 20. Az uralkodást 1772. igen kedvezőtlen viszonyok között vette át, mivelhogy drágaság és sulyos adók nehezedtek az országra. Ez okból nagy bölcsen udvartartásának költségeit nagyon megszorította és nem nyugodott, mig az államháztartásban az egyensulyt helyre nem állította. Utóbb irodalmi és műkincsek gyüjtésére fordította vagyonát és a Seebergen (Gotha mellett) épült csillagvizsgáló intézet fentartására 40 ezer tallért hagyományozott. 1779. tanítóképző intézetet alapított. Mint a felvilágosodás eszméinek buzgó követője, tagja volt a szabadkőművesek páholyának s az illuminátok rendjének is. Követte őt az uralkodásban fia, Ágost. V. ö. Beck A., «E. II. als. Pfleger und Beschützer der Wissenschaft und Kunst» (Gotha 1855).</w:t>
      </w:r>
    </w:p>
    <w:p>
      <w:pPr>
        <w:pStyle w:val="Normal"/>
        <w:rPr/>
      </w:pPr>
      <w:r>
        <w:rPr/>
        <w:t>12. E., szász-hildburghauseni herceg, Jámbor Ernő herceg 6-ik fia, a hildburghauseni ág alapítója, szül. 1655 jul. 12., megh. 1715 okt. 17. 1076. megkapta Hildburghausen-t, Eisfeldet és több más fontos birtokot. 1683. III. János György szász választófejedelem alatt Bécs fölmentésére sietett s hazánknak a török iga alól való felszabadításában részt vett; kitünt nevezetesen Esztergom ostrománál (1683) és Érsekujvár visszafoglalásánál (1685). Később hollandi szolgálatba lépve, XIV. Lajos ellen küzdött.</w:t>
      </w:r>
    </w:p>
    <w:p>
      <w:pPr>
        <w:pStyle w:val="Normal"/>
        <w:rPr/>
      </w:pPr>
      <w:r>
        <w:rPr/>
        <w:t>13. E. (III.) Antal Károly Lajos, szász-koburgi herceg, Ferenc herceg fia, szül. 1784 január 2-án, meghalt 1844 január 29-én. Az uralkodást 1806 dec. 9. vette át, mivel azonban a porosz király oldalán küzdött, Napoleon elfoglalta országát, melyet csak a tilsiti békében, Sándor cár fölszólalására kapott vissza. Országát különben nem is annyira a háboru, mint inkább Kretzschmann miniszterének rossz gazdálkodása tette volt tönkre. A lipcsei csata után a szövetségesek 5-ik hadtestét vezérelte, melynek élén Mainz városát megadásra kényszerítette. Részt vett a párisi politikai tárgyalásokban és a bécsi kongresszusban is, s erélyesen tiltakozott a szász királyságnak tervezett felosztása s eltörlése ellen. A kongresszus a rajnántuli Lichtenberg hercegségből tetemes részt hasított ki számára, melyhez a második párisi béke megkötése után ujabb szerzemény járult. A száz nap alatt ismételten kitünt a Napoleon ellen intézett hadjáratban. 1834 szept. 22. az ujonnan szerzett országrészt két millió tallérért eladta Poroszországnak; a pénzen pedig megszerzé 1836-ban a wanderslebeni, mühlbergi és az Erfurt mellett fekvő rohrenseei uradalmat. A gothai törzsház kihalása után (1825 febr. 11.) a gothai hercegséget örökölte, a saalfeldi hercegségről ellenben a meiningeni ág javára le kellett mondania (1826 nov. 12-15.). Koburgnak 1821 aug. 8. a népképviselet elvén alapuló alkotmányt adott, Gothában ellenben továbbra is fentartotta a feudális rendi alkotmányt. Miután Lujzától, Ágost szász-góthai herceg leányától, 1826. elvált, 1831. Máriát, Sándor württembergi herceg leányát vette nőül. Nővére Viktória, akit Eduard Ágost, Kent hercege vett nőül, a jelenleg uralkodó Viktória angol királynő anyja lett, maga az angol királynő pedig Albertet, E. legifjabbik fiát választá férjéül (1840). Másik öccsét, Lipótot 1831. belga királynak választották, Ferdinánd unokaöccse pedig (Ferdinánd szász-koburg-kohári herceg legidősebb fia) Donna Maria da Gloria, portugal királynőnek lett férje (1836).</w:t>
      </w:r>
    </w:p>
    <w:p>
      <w:pPr>
        <w:pStyle w:val="Normal"/>
        <w:rPr/>
      </w:pPr>
      <w:r>
        <w:rPr/>
        <w:t>14. E. (II.) Ágost Károly János Lipót Sándor Eduárd, Szász-Koburg hercege, az előbbinek legidősebb fia, szül. Koburgban 1818 jun. 21., megh. Reinhardsbrunn vadászkastélyban 1893 aug. 22. Öccsével, Alberttel beutazta Angolországot, Franciországot és Belgiumot (1836); azután tanulmányai befejezése céljából Bonnban telepedett le és utóbb mint lovassági kapitány Szászország szolgálatába lépett. Nemsokára azonban ismét utra kelt és bejárta Spanyolországot, Portugaliát, Olaszországot és Afrikát. Visszatértekor egybekelt Alexandrine Lujza badeni hercegnővel (1842), 1844. pedig átvette az uralkodást. Az 1848-49. mozgalmas években idején adott engedményekkel le tudta csillapítani a kedélyeket s Koburgot Gothával közös alkotmány alapján sikerült egyesítenie. Részt vett a dán háboruban és sikert aratott Eckernförde mellett (1849 ápril. 5.). Miután az egységes német birodalom létesítésére vonatkozó forrón táplált óhajtása dugába dőlt: a három-királyszövetséghez csatlakozott és a berlini fejedelmi kongresszus összehivása érdekében fáradozott. 1852. megkapta a Szent István-rend nagykeresztjét. III. Napoleonnak személyes barátja volt, és ő volt az első német fejedelem, aki őt Párisban üdvözölte. Az 1854-ki krimi háboru idején azon fáradozott, nehogy Poroszország Oroszország érdekében működjék; viszont 1859. azon volt, hogy Poroszországot a franciák ellen megindított osztrák háboruban való részvételre birja. Midőn Poroszországban egyrészt a képviselőház, másrészt Vilmos király és Bismarck között alkotmányos viszály keletkezett, E. herceg, mint Vilmos rokona és egyik kedvence, több izben iparkodott az ellenzék vezéreit kibékíteni; de midőn ezek az 1848. politikai foglyok számára közbocsánatot követeltek Vilmos királytól, ez a tárgyalásokat elejtette. Miközben azután az alkotmányos viszály mindjobban elmérgesedett, E. herceg is mindjobban elfordult a reakcionárius Bismarck politikájától és Ausztriához közeledett. Nagy örömmel üdvözölte a Ferenc József által egybehivott 1863. frankfurti fejedelmi gyülést, mely azonban a birodalmi szövetség korszerü ujjáalakítását nem tudta létesíteni. Ezen években a herceg hazafias érzülete és szabadelvü hitvallása révén nagy népszerüségre tett szert: részt vett az akkori lövész- és tornaünnepeken és minduntalan hazafiságra és testvéri egyetértésre, első sorban pedig a német egység megteremtésére hivta fel a nevezett egyesületeket. VII. Frigyes dán király halála után erélyesen sürgette szövetségi gyülésen Schleswig-Holsteinnak Dániától való különválasztását és Frigyes augustenburgi herceg örökösödése érdekében is fáradozott; hogy pedig e tervnek III. Napoleont is megnyerje, személyesen kereste föl a francia császárt. 1866. habozás nélkül és határozottan csatlakozott a poroszokhoz. Az 1870-71-ki nagy francia háborut Vilmos kiséretében élte keresztül és a német császárság végleges megalkotása körül nagy érdemeket szerzett. Ennyi E.-ről, mint politikusról. Dicsekedett más tehetségekkel is; nemcsak zeneértő, hanem jeles zeneszerző is vala. Zaire, Casilda. Santa Chiara, Solanges-i Diana c. dalműveit sok szinpadon adták elő. Közvetlenül halála előtt pályadijat irt ki dalmű-szerzők számára és jelen volt a pályanyertes művek előadásán. Ifju korában, 1862. érdekes utazást tett Egyiptomba és Abessziniába, s magával vitt számos természettudóst. Az utazás eredménye a Reise des Herzogs E. von Sachsen-Gotha nach Egypten etc. c. diszmunkában van letéve (Lipcse 1864). Agg korában Lorenz Ottokár jenai tanár támogatásával szerkesztette Aus meinem Leben und meiner Zeit (Berlin 1887-89. 3 köt.) c. emlékiratait, melyek 1871-ig terjednek, s kortörténeti fontosságuak. - Különösen érdekesek az 1860-1866. korszakra vonatkozó följegyzései, továbbá Albert öccsének, nagybátyjának, Lipót belgiumi királynak s a porosz trónörökösnek, a későbbi I. Vilmos császárnak közölt levelei. Hir szerint közelebb folytatás fog megjelenni ez emlékiratokból. V. ö. Deutsche Rundschau (20. köt. 1. füz.), Blind Ch. cikke a Contemporary Review-ben (1893), Ohorn, Herz E. (Lipcse 1894).</w:t>
      </w:r>
    </w:p>
    <w:p>
      <w:pPr>
        <w:pStyle w:val="Normal"/>
        <w:rPr/>
      </w:pPr>
      <w:r>
        <w:rPr/>
        <w:t>15. E. (I.) az idősebbik, sváb herceg, Luitpoldnak, a babenbergi házból származó osztrák őrgrófnak fia, megh. 1015 máj. 31. 1003. fellázadt II. Henrik császár ellen, de kénytelen volt ujra meghódolni. Azután nőül vette Gizellát, III. Hermann sváb herceg nővérét, kinek halála után (1012) a sváb hercegséget öröklé. Vadászaton halt meg. Özvegyét Konrád frank gróf, a későbbi II. Konrád német császár vette nőül.</w:t>
      </w:r>
    </w:p>
    <w:p>
      <w:pPr>
        <w:pStyle w:val="Normal"/>
        <w:rPr/>
      </w:pPr>
      <w:r>
        <w:rPr/>
        <w:t>16. E. (II.), sváb herceg, a népköltészet kedvelt hőse, szül. 1007., megh. 1030 aug. 17. Atyja halála után Svábországot kapta hübérül, de mivel még kiskoru volt, helyette anyja Gizella, utóbb pedig nagybátyja, Poppo trieri érsek vitte a kormányt. Mostaha atyjával, aki 1024. II. Konrád név alatt német császár lett, nemsokára viszálykodásba keveredett. E. Burgundiára támasztott igényeket, amelyeket a császár elismerni vonakodott.; háborura kerülvén a dolog, E. kénytelen volt meghódolni (1025) és a császárt olasz hadjáratában elkisérni. 1027. megint fellázadt a császár ellen, szövetkezve II. Welf bajor gróffal, kyburgi Wernerrel és másokkal; de a hadi szerencse most is a császárnak kedvezett. E.-t elfogták, Giebichenstein várába zárták s birtokainak egy részét el is vették. Szabadságát s a sváb hercegséget 1028. ugyan visszanyerte; de midőn 1030. atyját birodalmi átokkal sujtott barátja, kyburgi Werner ellen, támogatni vonakodott: Konrád őt is átokkal sujtotta. Erre E. Wernerrel s egyéb párthiveivel Falkenstein várába huzódott (a Fekete erdőben) s ott rablólovag módjára tengődött, mignem a sváb hercegség igazgatásával megbizott Mangold gróf ellen vivott csatában hősiesen küzdve, elvérzett. Ifjusága, hőstettei, barátjai iránti ritka hüsége és tragikus sorsa általános rokonszenvet keltettek és hőse lett a Herzog E. (l. o.) cimü népkönyvnek. Életét egyébiránt Uhland is megörökíté: Herzog E. von Schwaben tragédiájában. V. ö. Bartsch, Herzog E. (Bécs 1869).</w:t>
      </w:r>
    </w:p>
    <w:p>
      <w:pPr>
        <w:pStyle w:val="Normal"/>
        <w:rPr/>
      </w:pPr>
      <w:r>
        <w:rPr/>
        <w:t>17. E. Günther, schleswig-holsteini herceg, szül. Dolzigban, 1863 aug. 11., Frigyes herceg (1829-1880) fia. Ő a Schleswig-Holstein-Sonderburg-Augustenburg fejedelmi családnak jelenlegi feje. Arra ugyan nincs kilátása, hogy Schleswig-Holstein trónjára léphessen, amiben különben atyja is megnyugodott, annál is inkább, mert leányát, Viktóriát, a porosz király és német császár, II. Vilmos nőül vette. Ugyancsak a császár E. G. és Frigyes Ferdinánd herceg kérelmére 1893 nov. 6. elismerte, hogy a Schleswig-holsteini család mind a két ágának összes tagjai jelenleg egy, Németországban azelőtt szuverén fejedelmi család önálló ágának tekintendők; mint Schleswig-Holstein hercegeit a porosz udvar már 1885. ismerte el őket.</w:t>
      </w:r>
    </w:p>
    <w:p>
      <w:pPr>
        <w:pStyle w:val="Heading1"/>
        <w:rPr/>
      </w:pPr>
      <w:r>
        <w:rPr/>
        <w:t>Ernő-ág</w:t>
      </w:r>
    </w:p>
    <w:p>
      <w:pPr>
        <w:pStyle w:val="Normal"/>
        <w:rPr/>
      </w:pPr>
      <w:r>
        <w:rPr/>
        <w:t>a Wettin ház idősebbik ága, melyet II. Ernő szász választófejedelem alapított, mely 1547-ig a szász választó méltóságot birta; ez az ág jelenleg a weimari, koburg-góthai, meiningeni és altenburgi mellékágakra oszlik. V. ö. Burkhardt, Stammtafeln der Ernestinischen Linien des Hauses Sachsen (Weimar 1885). L. Szászország.</w:t>
      </w:r>
    </w:p>
    <w:p>
      <w:pPr>
        <w:pStyle w:val="Heading1"/>
        <w:rPr/>
      </w:pPr>
      <w:r>
        <w:rPr/>
        <w:t>Ernő Ágost</w:t>
      </w:r>
    </w:p>
    <w:p>
      <w:pPr>
        <w:pStyle w:val="Normal"/>
        <w:rPr/>
      </w:pPr>
      <w:r>
        <w:rPr/>
        <w:t>1. hannoverai választó-fejedelem, György herceg legifjabbik fia, született 1629. nov. 20., megh. Herrenhausenben 1698. jan. 23. Részt vett 1675. bátyjával a franciák ellen intézett hadjáratban. János Frigyes bátyjának halála után (1679) a kalenbergi hercegséget örökölte s 1682. az elsőszülöttségi jogot hozta be. I. Lipót császárt hüségesen támogatta a franciák, törökök és a magyar felkelők ellen, a miért I. Lipót őt 1692-ben választó-fejededelmmé tette. Azon volt, hogy családjának az angol trónra való jogigényeit érvényesítse. Leibnitz bölcsészt udvarához hivta volt és megtette udvari történetirónak. Neje, Zsófia, a szerencsétlen V. Frigyes pfalzi fejedelemnek volt leánya. Utóda György Lajos fia lett; egyik leánya pedig, Zsófia Sarolta, Poroszország első királynője lett.</w:t>
      </w:r>
    </w:p>
    <w:p>
      <w:pPr>
        <w:pStyle w:val="Normal"/>
        <w:rPr/>
      </w:pPr>
      <w:r>
        <w:rPr/>
        <w:t>2. E., Hannovera királya, Cumberland hercege, III. György, Nagybritannia királyának és Sarolta, mecklenburg-strelitzi hercegnőnek ötödik fia, szül. Londonban 1771 jun. 5., megh. 1851. novemb. 18. Tanulmányait Göttingában végezte, 1793-95-ig pedig egy hannoveri lovasezred élén az angolokkal vállvetve Németalföldön harcolt a francia köztársaság ellen. Avesnes-le-Sec mellett megsebesült, a Cayghemnél vivott csatában pedig félszemére megvakult. A bázeli béke után visszatért Angolországba s megkapván a Cumberland herceg cimét, a felsőházba lépett, a hol a tory párthoz csatlakozván, a liberalizmus ellen küzdött. 1810 május 31. ismeretlen tettesek merényletet követtek el ellene, de rövid idő alatt megint felépült. 1813. kinevezték brit tábornagynak és e minőségben Hannoverába ment, ahol azonban hasztalan iparkodott önkéntes huszárezredet toborzani a franciák ellen; Hannovera helytartóságát pedig öccse nyerte el. Erre Berlinbe ment, hol 1815. Friderikát, Luiza porosz királynő nővérét vette nőül, jóllehet hogy ez már a cambridgei herceggel volt eljegyezve. Ebből azután családi pörpatvar lett, melynek következtében E. az angol udvarral szakított és Berlinben telepedett le. Midőn hirét vette a katolikusok tervezett emancipációja által előidézett nagy pártküzdelmeknek, Londonba sietett és a felsőházban az anglikán állami egyház előjogait erélyesen védelmezte, miáltal még gyülöletesebbé tette magát a reformpárt hiveinek szemeiben. IV. Vilmosnak 1837 jun. 20. bekövetkezett halála folytán az angol korona a női ágra szállott, E. pedig az Angolországtól különválasztott Hannovera királya lett. Az alkotmányos viszonyok nem tetszettek autokrata vérmérsékletének, ez okból a rendi gyülést azonnal elnapolta, az 1833-ki állami alaptörvényeket el nem ismerte, sőt 1837 nov. 1. azokat el is törölte. Az alkotmány eltörlésével több egyéb önkényes rendszabály járt karöltve, igy p. elbocsátá azt a hét göttingai egyetemi tanárt, a kik az alkotmány jogi erejét védelmezni merték. Ezek következtében az elégületlenség egyre nőtt, s a kedélyeket a királynak 1840. kiadott uj állami alaptörvénye sem nyugtatta meg. Az 1848-ki mozgalmaknak azzal vette elejét, hogy a szabadelvü Stüvét tette miniszterré s hogy uj alkotmányt adott országának; azonban a német birodalmi alkotmányt nem ismerte el. 1849. tagja volt a három-király-szövetségnek, de az ősszel már inkább Ausztriához hajlott. A vámszövetséghez csak 1851. csatlakozott. Hannoverában 1861. emelt emlékszobrát Wolff A. készíté. V. ö. Malortie, König E. August (Hannov. 1861); Wilkinson, Reminiscences of the court and times of King Ernest of Hannover (London 1886. 2 köt.).</w:t>
      </w:r>
    </w:p>
    <w:p>
      <w:pPr>
        <w:pStyle w:val="Normal"/>
        <w:rPr/>
      </w:pPr>
      <w:r>
        <w:rPr/>
        <w:t>3. E., szász-weimari herceg, János Ernő herceg fia, született 1688 ápr. 16., megh. Eisenachban 1748 jan. 18. 1707-28-ig nagybátyjával, azontul pedig egyedül uralkodott. 1725. törvénybe iktatta az elsőszülöttségi jogot. Mint XIV. Lajos majmolója, fényes és költséges udvartartást vitt. V. ö. Beaulieu-Marconnay: E. A., Herzog zu Sachsen-Weimar-Eisenach (Lipcse 1872).</w:t>
      </w:r>
    </w:p>
    <w:p>
      <w:pPr>
        <w:pStyle w:val="Heading1"/>
        <w:rPr/>
      </w:pPr>
      <w:r>
        <w:rPr/>
        <w:t>Ernő Ágost-rend</w:t>
      </w:r>
    </w:p>
    <w:p>
      <w:pPr>
        <w:pStyle w:val="Normal"/>
        <w:rPr/>
      </w:pPr>
      <w:r>
        <w:rPr/>
        <w:t>hannoverai királyi rend polgári és katonai érdemek jutalmazására. Alapítója V. György király volt, ki a rendet Ernő-Ágost választó-fejedelem emlékére alapítá 5 osztállyal, u. m. nagykereszt, l. és 2. osztályu parancsnokok és 1. és 2. osztályu lovagok. Jelvénye ugy a katonai, mint a polgári rendtagoknál egyenlő.</w:t>
      </w:r>
    </w:p>
    <w:p>
      <w:pPr>
        <w:pStyle w:val="Heading1"/>
        <w:rPr/>
      </w:pPr>
      <w:r>
        <w:rPr/>
        <w:t>Ernő Frigyes</w:t>
      </w:r>
    </w:p>
    <w:p>
      <w:pPr>
        <w:pStyle w:val="Normal"/>
        <w:rPr/>
      </w:pPr>
      <w:r>
        <w:rPr/>
        <w:t>badeni őrgróf, II. Károly legidősebb fia, szül. 1560. okt. 17., megh. 1604 ápril 14. Az osztozkodásnál (1584) az alsó vagy pforzheimi őrgrófságot kapta, azonban 1594., Ede Fortunatus baden-badeni őrgróf távollétében, Baden városát és környékét is elfoglalta. Mint buzgó protestáns részt vett több valláspolitikai tárgyalásban. Később Kalvin tanaihoz hajlott, s támogatásával jelent meg (1599) a: Liber Staffortensis (a Durlach mellett fekvő Staffort váráról elnevezett könyv), melyben vallásos kételyeit nem titkolta. Gyermeke nem lévén, vagyonát öccse, György Frigyes örökölte.</w:t>
      </w:r>
    </w:p>
    <w:p>
      <w:pPr>
        <w:pStyle w:val="Heading1"/>
        <w:rPr/>
      </w:pPr>
      <w:r>
        <w:rPr/>
        <w:t>Ernő-házirend</w:t>
      </w:r>
    </w:p>
    <w:p>
      <w:pPr>
        <w:pStyle w:val="Normal"/>
        <w:rPr/>
      </w:pPr>
      <w:r>
        <w:rPr/>
        <w:t>Alapították 1833 dec. 25. Frigyes altenburgi, Ernő koburgi és Bernát Erik meiningeni hercegek, kik ezzel az 1690. százs-gotha-altenburgi I. Frigyes herceg által alapított «Orden der deutschen Redlichkeit» c. rendjelet felujították. A három herceg mindenike adományozhatja e rendjelet, mely adományozás megtörténtét egymás között notifikálják. 1864 febr. 13. változáson ment át; jelenleg öt osztályból áll: nagykereszt, I. és II. oszt. komthurok, I. és II. oszt. lovagok. Azonfelül a renddel kapcsolatban van egy ezüst érdemkereszt és egy arany s ezüst érdem-érem. A nagykereszt tulajdonosai, ha belföldiek, az örökös nemességet nyerik.</w:t>
      </w:r>
    </w:p>
    <w:p>
      <w:pPr>
        <w:pStyle w:val="Heading1"/>
        <w:rPr/>
      </w:pPr>
      <w:r>
        <w:rPr/>
        <w:t>Ernő herceg</w:t>
      </w:r>
    </w:p>
    <w:p>
      <w:pPr>
        <w:pStyle w:val="Normal"/>
        <w:rPr/>
      </w:pPr>
      <w:r>
        <w:rPr/>
        <w:t>középkori német költemény, melyet egy latin forrás alapján vmely ismeretlen alsórajnai költő a XII. sz.-ban irt, mely azonban csupán két átdolgozásban maradt fönn, melyeknek egyike a XII. sz. végéről, másika a XIII. sz.-ból származik. Ennek alapján irta Odo 1206 körül latin hexameterekbe öltözetett költeményét és nem sokkal később egy ismeretlen pap latin prózaművét, melyen a XV. sz.-i igen elterjedt német népkönyv alapszik. Már előbb, a XIV. sz.-ban keletkezett Ernő' herceg történetének egy német költői feldolgozása (13-soros ugynevezett Ernő herceg- vagy berni versszakokban), mely a Heldenbuch drezdai kéziratában rövidített átdolgozásban is megvan. Az összes német feldolgozásokat kiadta Bartsch Károly (Hercog Ernst, 1869), Odo költeményét Martenes (Thesaurus Anecdotorum III.), a latin prózát Haupt (folyóiratában VII.). A monda eredetét és fejlődését legjobban tárgyalta Uhland (Schriften zur Geschichte der Dichtung und Sage, V. köt. 1870), a ki Ernő herceg történetét igen költői, de szini hatás tekintetében gyenge drámában (1818) is földolgozta.</w:t>
      </w:r>
    </w:p>
    <w:p>
      <w:pPr>
        <w:pStyle w:val="Heading1"/>
        <w:rPr/>
      </w:pPr>
      <w:r>
        <w:rPr/>
        <w:t>Ernő Kázmér</w:t>
      </w:r>
    </w:p>
    <w:p>
      <w:pPr>
        <w:pStyle w:val="Normal"/>
        <w:rPr/>
      </w:pPr>
      <w:r>
        <w:rPr/>
        <w:t>Nassau gófja, a dietzi ág alapítója, idősb János nassaui gróf ötödik fia, szül. Dillenburgban 1573., s elesett Roermonde ostroma közben 1632 jun. 5. Ifju korában Németalföld szolgálatába szegődött s a spanyolok ellen hadakozott, kik 1595. elfogták. Miután magát tizezer brabanti forinton megváltotta, Móric orániai herceg alatt küzdött a spanyolok ellen. 1610. Utrecht, 1620. Friesland, 1625. még Groningen helytartója lett. A fegyverszünet lejárta után (1621) megint harcolt Spanyolország ellen, elfoglalta Bergen op Zoom és Steenbergen városát (1622), Emden városát pedig Tilly ellen (1623) védelmezte hősiesen.</w:t>
      </w:r>
    </w:p>
    <w:p>
      <w:pPr>
        <w:pStyle w:val="Heading1"/>
        <w:rPr/>
      </w:pPr>
      <w:r>
        <w:rPr/>
        <w:t>Ernő Lajos</w:t>
      </w:r>
    </w:p>
    <w:p>
      <w:pPr>
        <w:pStyle w:val="Normal"/>
        <w:rPr/>
      </w:pPr>
      <w:r>
        <w:rPr/>
        <w:t>(I.) 1. szász-meiningeni herceg, Bernát herceg második fia, szül. 1672., megh. 1724 november 24. 1692 óta hollandi, pfalzi és császári szolgálatban állott s mint altábornagy kitüntetéssel harcolt XIV. Lajos ellen. Atyja halála után ő vette át az uralkodást (1706).</w:t>
      </w:r>
    </w:p>
    <w:p>
      <w:pPr>
        <w:pStyle w:val="Normal"/>
        <w:rPr/>
      </w:pPr>
      <w:r>
        <w:rPr/>
        <w:t>2. E., hesseni nagyherceg, szül. 1868., november 25., Lajos nagyherceg és Alice angol hercegnő egyetlen fia, kit 1892 márc. 12. követett a trónon. Tanulmányait a gieszeni és lipcsei egyetemen végezte és aztán a porosz gárdaezrednél szolgált. Miután magát II. Vilmos császárnál bemutatta, ez Darmstadtban viszonozta a látogatás. Mostanig nem volt igen alkalma előtérbe lépni. 1894 január 8-án eljegyezte rokonát, Viktóriát, koburg-gothai hercegnőt, Alfred koburg (és angol) herceg leányát. (Szül. Máltán 1876 nov. 25.)</w:t>
      </w:r>
    </w:p>
    <w:p>
      <w:pPr>
        <w:pStyle w:val="Heading1"/>
        <w:rPr/>
      </w:pPr>
      <w:r>
        <w:rPr/>
        <w:t>Ernst</w:t>
      </w:r>
    </w:p>
    <w:p>
      <w:pPr>
        <w:pStyle w:val="Normal"/>
        <w:rPr/>
      </w:pPr>
      <w:r>
        <w:rPr/>
        <w:t>Henrik Vilmos, német hegedüvirtuóz, szül. Brünnben 1814., megh. Nizzában 1865 okt. 8. A bécsi konzervatóriumon főleg Böhm és Mayseder képezték ki. Európai körutjában még Berlioz-tól is tanult. Tiz éves gerincagybántalom ölte meg. Technikai készségét és izlését bámulták; szerzeményei közül ma is szerepelnek a hangversenyteremben: az Elégia, Othello-ábránd, egy-egy versenymű (lágy fisz-hangrendben).</w:t>
      </w:r>
    </w:p>
    <w:p>
      <w:pPr>
        <w:pStyle w:val="Heading1"/>
        <w:rPr/>
      </w:pPr>
      <w:r>
        <w:rPr/>
        <w:t>Ernuszt</w:t>
      </w:r>
    </w:p>
    <w:p>
      <w:pPr>
        <w:pStyle w:val="Normal"/>
        <w:rPr/>
      </w:pPr>
      <w:r>
        <w:rPr/>
        <w:t>(Csáktornyai) család, mely történelmi szerepet játszott Magyar- és különösen Horváthország történetében, Mátyás király korában tünt fel és emelkedett, de már 1540. kihalt. A kortársak állítása szerint zsidó eredetü volt. I. Ernst vagy Ernuszt János, Hampo melléknévvel, Korvin Mátyás korában ügyessége által óriási vagyonra tett szert és a legmagasabb méltóságokat nyerte el Mátyás udvarán, kinek 1462. a határvárak megerősítésére 6000 aranyat kölcsön adott. 1470. Mátyás királytól adományban kapta Turócmegyében Szklabina várát, Zólyomban Lipcsét és Zalában Csáktornyát, honnan családja előnevét irta. Ugyanazon évben királyi kincstárnoknak és turóci főispánnak neveztetett ki. 1474-75. szlavoniai bán és Zala-, Zólyom- és Kőrösmegyék főispánja volt. Meghalt 1476 kezdetén, két fiut hagyván hátra, Zsigmondot és II. Jánost. E. Zsigmond 1475-1505-ig pécsi püspök volt; 1494. Dalmát-, Horvát- és Szlavonországok bánja; 1502. testvérével Jánossal együtt dalmát és horvát bán. Meghalt 1505-ben. Okos és jámbor és Ulászló király előtt kedves ember volt. Végrendeletileg Belgrád és Sabác várak megerősítésére tizezer tallért hagyott. Testvére, II. János 1493-1508. főlovász-mester, 1502. testvérével, Zsigmonddal együtt dalmát és horvát bán, későbben pedig 1509. magányosan horvát és szlavoniai bán volt. 1494. a királytól adományban kapta a munkácsi uradalmat. Megh. 1519 körül. Felesége, Margit, szagáni hercegnő, alsólindvai Bánffy Miklós özvegye volt. Ettől egy fia maradt, Ferenc, ki 1526. a mohácsi ütközetben esett el. Ennek fiaival, III. János és Gáspárral kihalt az Ernuszt-család. A nevezetes család egész genealogiája a következő:</w:t>
      </w:r>
    </w:p>
    <w:p>
      <w:pPr>
        <w:pStyle w:val="Brahely"/>
        <w:rPr/>
      </w:pPr>
      <w:r>
        <w:rPr/>
        <w:t xml:space="preserve">[ÁBRA] </w:t>
      </w:r>
    </w:p>
    <w:p>
      <w:pPr>
        <w:pStyle w:val="Heading1"/>
        <w:rPr/>
      </w:pPr>
      <w:r>
        <w:rPr/>
        <w:t>Ernuszt</w:t>
      </w:r>
    </w:p>
    <w:p>
      <w:pPr>
        <w:pStyle w:val="Normal"/>
        <w:rPr/>
      </w:pPr>
      <w:r>
        <w:rPr/>
        <w:t>Kelemen, országgy. képviselő, szül. Oládon (Vasvm.) 1832. Katonai intézetben nyerte kiképzését s a hadmérnöki tanulásai befejeztével huszárfőhadnagy lett. 1857. odahagyta ezredét s megyéje közügyeiben buzgón részt vett. 1869. az országgyülés tagja lett, 1871. Vasmegye főispánjává nevezték ki s e minőségében a Deák-párt buzgó hivének bizonyult; a fuzió következtében 1875. lemondott főispáni állásáról. 1876. ujból tagja lett a parlamentnek, melyben a szabadelvü párt hive volt, de a boszniai okkupáció idejében a mérsékelt ellenzékhez csatlakozott. Az 1887-ki országgyülésnek nem volt tagja, 1892. a szombathelyi kerület egyhangulag képviselőjévé válaszotta meg. A nemzeti párt hive.</w:t>
      </w:r>
    </w:p>
    <w:p>
      <w:pPr>
        <w:pStyle w:val="Heading1"/>
        <w:rPr/>
      </w:pPr>
      <w:r>
        <w:rPr/>
        <w:t>Ernye</w:t>
      </w:r>
    </w:p>
    <w:p>
      <w:pPr>
        <w:pStyle w:val="Normal"/>
        <w:rPr/>
      </w:pPr>
      <w:r>
        <w:rPr/>
        <w:t>(Nagy-), nagyközség Maros-Torda vm. marosi felső j.-ában, (1891) 1434 magyar és oláh lak., 5 templommal s a báró Bálintith-féle gót izlésü kastéllyal. E. és a szomszédos községek a Péchy Simon által hirdetett szombatosságot vették be. 1758 nov. 6. Marosszék itt tartotta közgyülését, melyben kimondatott, hogy a tatárok fenyegető betörése ellen védekezni fog.</w:t>
      </w:r>
    </w:p>
    <w:p>
      <w:pPr>
        <w:pStyle w:val="Heading1"/>
        <w:rPr/>
      </w:pPr>
      <w:r>
        <w:rPr/>
        <w:t>Ernyei</w:t>
      </w:r>
    </w:p>
    <w:p>
      <w:pPr>
        <w:pStyle w:val="Normal"/>
        <w:rPr/>
      </w:pPr>
      <w:r>
        <w:rPr/>
        <w:t>István, L. Ernefiak.</w:t>
      </w:r>
    </w:p>
    <w:p>
      <w:pPr>
        <w:pStyle w:val="Heading1"/>
        <w:rPr/>
      </w:pPr>
      <w:r>
        <w:rPr/>
        <w:t>Ernyi</w:t>
      </w:r>
    </w:p>
    <w:p>
      <w:pPr>
        <w:pStyle w:val="Normal"/>
        <w:rPr/>
      </w:pPr>
      <w:r>
        <w:rPr/>
        <w:t>Mihály, szinigazgató, szül. 1770., megh. 1820 körül. A szinészeti pályára 1793. lépett. Mint jónevü szinész és életrevaló szinigazgató többször bejárta Magyarországot szintársulatával, melynek műsorát jobbára ő fordította át németből.</w:t>
      </w:r>
    </w:p>
    <w:p>
      <w:pPr>
        <w:pStyle w:val="Heading1"/>
        <w:rPr/>
      </w:pPr>
      <w:r>
        <w:rPr/>
        <w:t>Ernyő</w:t>
      </w:r>
    </w:p>
    <w:p>
      <w:pPr>
        <w:pStyle w:val="Normal"/>
        <w:rPr/>
      </w:pPr>
      <w:r>
        <w:rPr/>
        <w:t>(növ., umbella), 1. olyan virágzat, melynek a főtengelye azon a helyen, ahonnan a virágok erednek, annyira megkurtul, hogy a virágok a szár v. az ágak tetejének mintegy egy pontjából nőnek ki, p. a borostyán, cseresznye v. a somfa virágzata. Ez az egyszerü E. (umbella simplex), amidőn t. i. a virágnyeleken csak egy-egy virág van. Ha azonban az ernyős helyzetü elsőrangu ágak ujra ernyősen ágaznak el, azaz tetejökön kis ernyőket v. ernyőcskéket (umbellula) viselnek, akkor az E. összetett (umbella composita). Ez a virágzat az ernyősek családjának sajátja (petrezselyem, sárga répa, kapor). Mind a nagy, mind a kis ernyők alját hegyes-levelek veszik körül s a nagy ernyőét gallérnak (involucrum), a kis ernyőét gallérkának (involucellum) nevezzük. Mind a gallért, mind a gallérkát kevesebb vagy több levélke alkothatja, de egészen v. részben majd a gallér, majd a gallérka hiányozhatik is (l. az ábrát).</w:t>
      </w:r>
    </w:p>
    <w:p>
      <w:pPr>
        <w:pStyle w:val="Brahely"/>
        <w:rPr/>
      </w:pPr>
      <w:r>
        <w:rPr/>
        <w:t xml:space="preserve">[ÁBRA] </w:t>
      </w:r>
      <w:r>
        <w:rPr>
          <w:rStyle w:val="Brafelirat"/>
          <w:b/>
          <w:bCs/>
        </w:rPr>
        <w:t>A köménymag gallértalan ernyővel.</w:t>
      </w:r>
    </w:p>
    <w:p>
      <w:pPr>
        <w:pStyle w:val="Normal"/>
        <w:rPr/>
      </w:pPr>
      <w:r>
        <w:rPr/>
        <w:t>Az egyes virág nyele különböző hosszu lehet s e szerint az E. gömbölyded, domboru v. lapos. - E., a fák-é, a fának igen sok élő ága és gallya által alkotott felső része. Alakja a különböző fanemeknél különféle. Gömb, hegyes és tompa kup, gula-alaku, terebélyes stb. Fejlődésére lényeges befolyással van a világosság hatása, mert azok a gallyak, melyek elég napfényt nem élvezhetnek, elszáradnak.</w:t>
      </w:r>
    </w:p>
    <w:p>
      <w:pPr>
        <w:pStyle w:val="Normal"/>
        <w:rPr/>
      </w:pPr>
      <w:r>
        <w:rPr/>
        <w:t>2. E. (franc. parapluie), védőeszköz a nap heve v. eső ellen. Különböző nemei: esernyő, napernyő és kocsi-ernyő. Ezenkivül van a lámpa-E. Az eső- és nap-E. főbb részei: a nyél, mely rendesen fa- vagy nádból való, az áthuzat, mely pamut v. selyemszövetből áll, a bordák (küllők), melyeket régebben halcsontból készítettek, ma azonban igen vékony acél-rudacskákból állanak, a rózsa (toló), mely az E. felnyitására v. összehajtására szolgál, a bordákat és rózsát összekötő rudak (szintén acélból), a ruganyok a nyél alján s végén, melyek segélyével az E. csukható v. nyitható. Az eső- és nap-E. több iparág révén készül, mig összeállítását rendesen kereskedelmi üzletek eszközlik. Az ernyők áthuzata nagyobbára német és francia cikk, hazánkban egyáltalán nem készül. Ezen szövetek rendesen 75-80 cm. szélesek és igen sürü szövésüek. Külföldön is csak igen kevés szövőgyár foglalkozik ezek szövésével. Az E. többi részei közül csak a nyelek készülnek ujabb időben hazánkban is, és pedig Borosjenőn, a «Borosjenői faipari szövetkezet» és Zay-Ugró-con gróf Zay Albert bot- és esernyő-gyárában, melyek közül utóbbi igen tekintélyes, több százra menő munkást foglalkoztató iparvállalat. Az E.-k készítése Ausztria-, Német- s Franciaországban nagyobb ipartelepeken történik, mig nálunk ezt csak kis mértékben üzik, inkább a kész cikkek behozatalára szorítkozva. A vidéken egyáltalában nem készül uj E., ott csak a házaló-ernyősökre van ezen iparág korlátozva. Ma az eső- és napernyő divatcikk. Mig régebben az u. n. családi E.-k - nagy kiterjedésüek - voltak divatosak, ma csupán kis, vékonyra összesodorható E.-t használnak. A kocsi-E. a bőriparhoz tartozik és a hintók kiegészítő része. Rendesen bőrből, kivételesen, olcsóbb kivitelben, viaszos-vászonból készül. A nyergesek szakmájába vág. Kizárólag helyi ipar mindenütt ott, a hol kocsigyártás van. Hazánkban különösen Budapesten, Brassóban, Debrecenben, Kolozsváron, Nagyváradon, Pozsonyban és Vácon, hol nagyobb mérveket öltött. Régebben ezen cikkből nagy kivitelünk volt Romániába. A lámpa-E. ugyancsak védő-eszköz a lámpák lángjának fénye és melege ellen. Üvegből vagy porcellánból, ill. kőedényből készül. Hazai üveggyáraink kisebb mértékben foglalkoznak készítésével, nagyobbára Csehországból hozzák be; de nagyobb mértékben foglalkoznak E. készítésével a porcellán- s kőedény-gyárak. Utóbbiak sokat szállítanak ebből Ausztriába, hol a lámpagyártás nagy cikk. Ujabb időben a lámpa-E. fölé még külön szines papir- v. finom szövet-E.-t használnak egyszerü disz gyanánt, melyek kizárólag küldföldről hozatnak be.</w:t>
      </w:r>
    </w:p>
    <w:p>
      <w:pPr>
        <w:pStyle w:val="Heading1"/>
        <w:rPr/>
      </w:pPr>
      <w:r>
        <w:rPr/>
        <w:t>Ernyőgomba</w:t>
      </w:r>
    </w:p>
    <w:p>
      <w:pPr>
        <w:pStyle w:val="Normal"/>
        <w:rPr/>
      </w:pPr>
      <w:r>
        <w:rPr/>
        <w:t>(növ., polyporus umbellatus Fr.), néhol bokros, bükkfa-, bükkfaalja-gomba, kecske-, medve-, nyulfül- v. szarvasgomba, a lábas taplógombák faja, melynek fehér, vastag és husos tönkje bokrosan ágazik el. Kalapja nem egyes, hanem több-korongu; lyukacsai egyenetlenek. Egy-egy 3-5 cm.-es kalapocskája eleinte domboru, később horpadt, fölszine sima és jobbadán fakószinü, ritkán szalagos rajzolatu. Az egész E. néha emberfejnagyságu, sulya pedig 2 kg. Korhadó fatövön ősszel jelenik meg és csemegéül szolgál. Gyakran összetévesztik a szarvas E.-val (P. frondosus Fr.), melynek kalapocskái zsindelyesen borulnak egymás fölé. Ez utóbbit már Clusius és Beythe ismerték.</w:t>
      </w:r>
    </w:p>
    <w:p>
      <w:pPr>
        <w:pStyle w:val="Heading1"/>
        <w:rPr/>
      </w:pPr>
      <w:r>
        <w:rPr/>
        <w:t>Ernyőgyümölcs</w:t>
      </w:r>
    </w:p>
    <w:p>
      <w:pPr>
        <w:pStyle w:val="Normal"/>
        <w:rPr/>
      </w:pPr>
      <w:r>
        <w:rPr/>
        <w:t>(növ.), az ernyőseknek jellemző, kettes gyümölcse, mely érés tájban hosszában ketté reped s a két gerezdje a középponti oszlopból keletkező s a tetején szinte kettéhasadó szálon csüng. Ezt a fajtáját a szárazgyümölcsöknek régebben csenknek (diachenium) nevezték.</w:t>
      </w:r>
    </w:p>
    <w:p>
      <w:pPr>
        <w:pStyle w:val="Heading1"/>
        <w:rPr/>
      </w:pPr>
      <w:r>
        <w:rPr/>
        <w:t>Ernyőpálma</w:t>
      </w:r>
    </w:p>
    <w:p>
      <w:pPr>
        <w:pStyle w:val="Normal"/>
        <w:rPr/>
      </w:pPr>
      <w:r>
        <w:rPr/>
        <w:t>sátorpálma (Corypha L.), a pálmák génusza; mintegy 9 m.-re felnyuló abroncsos vagy barázdás célceg sudara tetején óriási levelek közt egyetlen egyszer virágzik. Terjedelmes virágzata számos apró, fehér v. zöldes, erős illatu, pároséltü virágokból a gömbölyded, egymagvu bogyókból alakul. Fajait Bengália, Cejlon és Szunda vidékén többféleképen használják: a fák derekából a szágónak silányabb fajtája kerül ki, levelét megfonják. A legismeretesebb faja a C. umbraculifera L. v. tallipotfa (l. a Pálmák I. képén) Malabár és Cejlon vidékéről, melynek 95-100 ujju, 1,9 m. hosszu és 4 m. széles levéllemeze karvastagságu 2 m.-es tüskés nyélen csüng. Ez a fa a borpálma után (l. o.) Keletindia leghasznosabbik pálmája. Gyökerének és virágtorzsájának leve orvosszer, zsenge levele fölséges főzelék; vén levele egészben ernyőül, szálakra szétszedve papiros helyett irásra vagy fonásra, sőt rostokra gerebenezve szövetekre alkalmas, magvaiból csecsebecsét készítenek. A gebanga E. (C. Gebanga Bl.) fonásra és szövetekre még jobb. Azelőtt a Livistonát is ide számították. A C. cerifera Arend a. m. Copernicia cerifera Mart. Az E. több fajával üvegházainkban találkozunk.</w:t>
      </w:r>
    </w:p>
    <w:p>
      <w:pPr>
        <w:pStyle w:val="Heading1"/>
        <w:rPr/>
      </w:pPr>
      <w:r>
        <w:rPr/>
        <w:t>Ernyősek</w:t>
      </w:r>
    </w:p>
    <w:p>
      <w:pPr>
        <w:pStyle w:val="Normal"/>
        <w:rPr/>
      </w:pPr>
      <w:r>
        <w:rPr/>
        <w:t>(növ., Umbelliferae, Umbellatae) kétszikü növénycsalád az ernyős viráguak rendjében. Egy- v. többnyári füvek v. kórók; összetett ernyővirágzatjokról könnyen felismerhetők. Levelök váltakozó, gyakran többszörösen összetett v. szabdalt, ritkán hasítéktalan, a levélnyél alja gyakran hüvelyező, a felsőbb levelek rendesen kisebbek és egyszerübbek a legfelsők gyakran aprósak vagy pedig csaknem a hüvelyre redukálódnak. Virágzatjok a szárat, v. az ágakat tetőzi (L. Ernyő). Virágjok pároséltü, néha elsatnyulás következtében egyivaru (nálunk a Trinia kétlaki), aránylag apró, fehér, rózsaszin v. sárga, általában csillagszerü, de az ernyőcskék szélső virágai gyakran ferdék, a külső oldaluk nagyobb, s mint feltünőbb virágok az egész ernyőt körülsugározzák, azért az ilyen ernyőt sugárzó ernyőnek (umbella radians) s a virágokat sugárzóknak (flores radiantes) mondjuk. Kelyhök tökéletlen, csak mint 5 apró fogacska látható, olykor alig észrevehető. Az öt szirom öt himmel váltakozik s a külső termő tetejét borító széles diskus, vagyis a bibetalp (stylopodium) körül helyezkedik el. A termő külső, kétrekeszü; rekeszében egy-egy csüngő, visszafordult petéje van. Bibeszála kettő. A száraz és apró gyümölcs (p. a köménymag) természetes és állandó, megérve hosszában, a két rekesznek megfelelően kettéhasad (mericarpium) egy-egy magvat zár (l. az ábrát). Az ernyőgyümölcsnek (l. o.) két gerezdje között a középpontbeli szálas ereszték többnyire szintén ketté hasad (carpophorum) s karjain egy ideig a gyümölcsszem csüng. Az ernyős növények egymáshoz gyakran nagyon hasonlítanak s egymással könnyen össze lehet őket téveszteni. Több ernyőst gyümölcs nélkül nem is lehet igazán felismerni, azért az érett gyümölcs az E. megismerésére okvetetlenül szükséges és ezt aprósága ellenére is pontosan szokás leirni (l. az ábrát).</w:t>
      </w:r>
    </w:p>
    <w:p>
      <w:pPr>
        <w:pStyle w:val="Brahely"/>
        <w:rPr/>
      </w:pPr>
      <w:r>
        <w:rPr/>
        <w:t xml:space="preserve">[ÁBRA] </w:t>
      </w:r>
      <w:r>
        <w:rPr>
          <w:rStyle w:val="Brafelirat"/>
          <w:b/>
          <w:bCs/>
        </w:rPr>
        <w:t>a A sárga répa sikmagvu gyümölcse, b u. az keresztmetszetben, négy mellékborda igen nagy; a főbordák közül 6 látható, az oldalbordák tüskések. - c a Heracieum gyümölcse; p a koctán, g a bibeszár, r a bordák, rr szélső bordák, o olajvezeték.</w:t>
      </w:r>
    </w:p>
    <w:p>
      <w:pPr>
        <w:pStyle w:val="Normal"/>
        <w:rPr/>
      </w:pPr>
      <w:r>
        <w:rPr/>
        <w:t>Az E. fajainak száma 1300-ra rug, nagyobb része az É-i félgömb mérsékelt és hidegebb vidékein nő. Európának erdővidékét az E. és keresztesek hazájának is nevezik. Valamennyiben párolgó olaj, gyánta v. mézgagyánta van, azért az E. gyakran erős szaguak. Legtöbb olajfejtő van a gyökerökben meg a gyümölcsükben. Némelyikben narkotikus csipős alkoloid van. Némelyik gyökerében v. megvastagodott földbeli szárában nyálka és cukor is van, ezért sok E. füszernövény v. konyhai vetemény (sárga répa, petrezselyem, turbolya, zeller, kapor). Orvosi a köménymag, Koriandrum az ánizskapor, a vizi bösövény a kapor, az ánizs (Pimpinella anisum) gyümnölcse, a tömjénes Pimpinella (P. Saxifraga, csabaüröm), az Archangelica, a Levisticum gyökere, a bürök mérges füve és a persiai Scorodosma foetidum, a Dorema Ammoniacum és Galbanum officinale mézgagyantája. Mérges és ádáz, Oenanthe fistulosa, a csomorika, a Chaerophillum temulum. Több E. közönséges réti fü és takarmány. Nevezetes az ördögszekér, a buvákfü, az Angelica stb. Ősernyős kevés van. A Peucedanites Heer és Diachae nites A. Br. a harmadkorból ismeretes. V. ö. De Candolle, A. P. Mémoire sur la famille des Ombelliferes (Páris 1829); és Hoffman G. F., Genera plantarum umbelliferanum (Moszkva 1816) stb.</w:t>
      </w:r>
    </w:p>
    <w:p>
      <w:pPr>
        <w:pStyle w:val="Heading1"/>
        <w:rPr/>
      </w:pPr>
      <w:r>
        <w:rPr/>
        <w:t>Ernyősviráguak</w:t>
      </w:r>
    </w:p>
    <w:p>
      <w:pPr>
        <w:pStyle w:val="Normal"/>
        <w:rPr/>
      </w:pPr>
      <w:r>
        <w:rPr/>
        <w:t>(növ., Umbelliflorae, Discanthaceae) a kétsziküek különszirmuinak rendje. Az aránylag apró, csillagszerü s többnyire ernyős és pároséltü, 4-5-ös tagu virágok tüntetik ki. A termő külső, rendesen két termőlevélből alakul, kétrekeszü és mind a két rekeszében egy-egy visszafordult petével. A termő tetején mézválasztó tányérkájok (discicus, ezért discanthaceae), a fehérjés magvakban egyenes kis csirájok van. Ide tartoznak a somfafélék, az ernyősek, meg a borostyánfélék.</w:t>
      </w:r>
    </w:p>
    <w:p>
      <w:pPr>
        <w:pStyle w:val="Heading1"/>
        <w:rPr/>
      </w:pPr>
      <w:r>
        <w:rPr/>
        <w:t>Erodál</w:t>
      </w:r>
    </w:p>
    <w:p>
      <w:pPr>
        <w:pStyle w:val="Normal"/>
        <w:rPr/>
      </w:pPr>
      <w:r>
        <w:rPr/>
        <w:t>(lat.), a geologiában a. m. kimos. L. Erózió.</w:t>
      </w:r>
    </w:p>
    <w:p>
      <w:pPr>
        <w:pStyle w:val="Heading1"/>
        <w:rPr/>
      </w:pPr>
      <w:r>
        <w:rPr/>
        <w:t>Erodium</w:t>
      </w:r>
    </w:p>
    <w:p>
      <w:pPr>
        <w:pStyle w:val="Normal"/>
        <w:rPr/>
      </w:pPr>
      <w:r>
        <w:rPr/>
        <w:t>L'Her. (növ.), l. Gémorr és Álhim.</w:t>
      </w:r>
    </w:p>
    <w:p>
      <w:pPr>
        <w:pStyle w:val="Heading1"/>
        <w:rPr/>
      </w:pPr>
      <w:r>
        <w:rPr/>
        <w:t>Eroico</w:t>
      </w:r>
    </w:p>
    <w:p>
      <w:pPr>
        <w:pStyle w:val="Normal"/>
        <w:rPr/>
      </w:pPr>
      <w:r>
        <w:rPr/>
        <w:t>(ol., fr. héroique) a. m. hősies, zenészeti előadási műszó, mely szerint bizonyos tételt hősies kifejezéssel, felmagasztosult szenvedéllyel kell előadni. Beethoven művét, 3. Es dur szimfoniáját, önállóen E.-szinfoniának nevezte el.</w:t>
      </w:r>
    </w:p>
    <w:p>
      <w:pPr>
        <w:pStyle w:val="Heading1"/>
        <w:rPr/>
      </w:pPr>
      <w:r>
        <w:rPr/>
        <w:t>Eromanga</w:t>
      </w:r>
    </w:p>
    <w:p>
      <w:pPr>
        <w:pStyle w:val="Normal"/>
        <w:rPr/>
      </w:pPr>
      <w:r>
        <w:rPr/>
        <w:t>(Erromanga), egyike az Uj-Hebridáknak (l. o.).</w:t>
      </w:r>
    </w:p>
    <w:p>
      <w:pPr>
        <w:pStyle w:val="Heading1"/>
        <w:rPr/>
      </w:pPr>
      <w:r>
        <w:rPr/>
        <w:t>Erophila</w:t>
      </w:r>
    </w:p>
    <w:p>
      <w:pPr>
        <w:pStyle w:val="Normal"/>
        <w:rPr/>
      </w:pPr>
      <w:r>
        <w:rPr/>
        <w:t>DC. (növ.), l. Daravirág.</w:t>
      </w:r>
    </w:p>
    <w:p>
      <w:pPr>
        <w:pStyle w:val="Heading1"/>
        <w:rPr/>
      </w:pPr>
      <w:r>
        <w:rPr/>
        <w:t>Erós</w:t>
      </w:r>
    </w:p>
    <w:p>
      <w:pPr>
        <w:pStyle w:val="Normal"/>
        <w:rPr/>
      </w:pPr>
      <w:r>
        <w:rPr/>
        <w:t>(lat. Amor, Cupido, l. o.) a. m. szerelem és a szerelem istene. Homéros még nem ismeri E.-t istennek, nála még maga Aphrodité a szerelemkeltő istenség. Hésiodosnál már teljes isteni személy, de fogalmi jelleggel; teogoniája szerint Kaosz az első, utána jő Gaia (és Tartaros), majd Erós, még pedig mindannyian szülők nélkül. E. itt az egyesítő és kényszerítő hatalom, mely istenen és emberen egyaránt uralkodik. Az orfikusok szerint a világtojásból származott a nemző és alakító erő E., mely tételt aztán magok az orfikusok különféleképen kiszineztek és alakítottak. E kozmikus E. a későbbi kor irodalmában is föllép. Egészen különbözik tőle E.-nak azon képzete, melyről a költők mint legifjabb istenről énekelnek. A költészet, mely az egyéni érzést szabaddá tette s kifejezésre juttatta, a szerelem fogalmát allegóriáival, rajzaival, képeivel mindinkább személyesítette (a VII. századtól fogva már személy E.) és személyiségét mind gazdagabban kifejlesztette, ugy hogy ezen E. annyira háttérbe szorította a kultusz istenségét, hogy még mitoszainak is alig maradt ránk nyoma. De mig eleinte fogalmi lénye volt tulnyomó s a neki tulajdonított cselekmények egyenesen fogalmából vezethetők le, lassankint személyi lénye - a hellénisztikus korban már egészen - kerekedik felül és szimbolikus cselekményeit tisztán személyiek váltják fel. Anyja többnyire Aphrodité, apja Arés, Hermés vagy Zeus, mondják Zephyros és Iris gyermekének, v. mivel a szerelem ismeretlen uton lopódzik a szivbe, szülők nélkül valónak v. legalább apátlannak. Szép fiu, a gyermek v. ifjukor küszöbén, virággal és lanttal kezében, pajkos, szeszélyes, majd kedves és jótevő, majd kinzó, csalárd, de mindenható és ellenállhatatlan s azért ijjal és nyilakkal telt puzdrával jár, s nem kimél meg tréfáitól és hatalmától sem istent sem embert, még anyját és jótevőit sem. Kellem és szépség szerelmet keltenek, tehát leginkább rózsás arcokon honol v. szép szemekből mosolyog elő s a szépségnek önként hódol. Későbbi korban E. mellé számos hasonló lényt adtak, ifju E.-okat, továbbá Pothost, Himorost (az előbbi távollevő tárgy után való epedés, ez meg ellenállhatatlan vonzalom jelenlevő tárgyhoz, mig E. az általános, a szerelmi vágy), sőt testvére is volt, Anterós (l. o.), ki vetélkedő játékával megnöveszti; kiséretében vannak még a charisok, Hymén, Tyché. A filozofusoknál s különösen Platónnál E. a szellemi nemző ösztön, melynek éppen csak lelki szerelemre van szüksége; fontos principium, nem a világ keletkezésére, hanem a valódi fiolozófia gyökere, mely az embert az érzékitől a szép és jó szemléletére viszi. Összekötötték E.-t az emberi lélek személyesítőjével, Psychével is, kit lepkének, szárnyas és gyakran lepkeszárnyu szüznek ábrázolnak. Ez összekötés Platónnak régibb dialogusaiban kifejtett képzetekre vezethető vissza. Apulejus kedves regét alkotott belőle, de az már a művészetre befolyást nem gyakorolt. E.-nak kisszámu régi kultuszhelyei közül leghiresebb volt Thespiai, hol mint természetisten részesült ősidőktől fogva tiszteletben, még pedig faragatlan kő alakjában. A rómaiak Amort és Cupidót csak a görögöktől ismerték meg s kultuszuk a rómaiaknál nem is volt.</w:t>
      </w:r>
    </w:p>
    <w:p>
      <w:pPr>
        <w:pStyle w:val="Normal"/>
        <w:rPr/>
      </w:pPr>
      <w:r>
        <w:rPr/>
        <w:t>A művészet a költészet nyomain indulva, E.-t kezdettől fogva szép ifjunak rajzolta, ki az ifjukor küszöbén áll, v. pedig kedves szárnyas gyermeknek - a szárnyak elmaradása rendesen esetleges - mely utóbbi tipus későbbi. Hogy mikor és hol jött létre ezen első fontos alkotás, nem határozható meg, de bizonyos, hogy E. már a VII. sz.-ban független volt a kultusztól s mint a költészet mutatja, elég népszerü, hogy művészi ábrázolásban részesüljön. E. ábrázolatai - legalább eddigi tudomásunk szerint - az V. sz. eleje óta tünnek fel s lassankint a költészetnek majd minden képe megtalálta a megfelelő művészi alakítást. Jelvényei régebben virág és lant, másutt koszoru és szalag, majd az ij, nyilak és égő fáklya. Legkitünőbbnek tekintették az egész ókorban Praxitelésnek azon E.-át, melyet Phryné hetaira Thespiaiba adott ajándékul, s mely Nero alatt Rómába kerülvén, Titus idejében tüzvésznek esett áldozatul. Azon szobrok közül, melyek az ókorból ránk maradtak, legjelentékenyebbek a vatikáni torzo, mely E.-t álmatag szerelmi melankoliában tüntet fel; az ugynevezett ijpróbáló E. (l. ábra) a római kapitoliumi muzeumban, s egy kockajátszó E. Berlinben s végre a hires Amor és Psyché csoportozat. A szerelem különböző oldalait Skopás juttatta kifejezésre E., Pothos és Himeros csoportozatában; domborműveken is sokszor fordul elő csoportban E., igy Anteróssal, Aphroditével stb.</w:t>
      </w:r>
    </w:p>
    <w:p>
      <w:pPr>
        <w:pStyle w:val="Brahely"/>
        <w:rPr/>
      </w:pPr>
      <w:r>
        <w:rPr/>
        <w:t xml:space="preserve">[ÁBRA] </w:t>
      </w:r>
      <w:r>
        <w:rPr>
          <w:rStyle w:val="Brafelirat"/>
          <w:b/>
          <w:bCs/>
        </w:rPr>
        <w:t>Erós.</w:t>
      </w:r>
    </w:p>
    <w:p>
      <w:pPr>
        <w:pStyle w:val="Heading1"/>
        <w:rPr/>
      </w:pPr>
      <w:r>
        <w:rPr/>
        <w:t>Erosio</w:t>
      </w:r>
    </w:p>
    <w:p>
      <w:pPr>
        <w:pStyle w:val="Normal"/>
        <w:rPr/>
      </w:pPr>
      <w:r>
        <w:rPr/>
        <w:t>l. Erozió.</w:t>
      </w:r>
    </w:p>
    <w:p>
      <w:pPr>
        <w:pStyle w:val="Heading1"/>
        <w:rPr/>
      </w:pPr>
      <w:r>
        <w:rPr/>
        <w:t>Erotikus</w:t>
      </w:r>
    </w:p>
    <w:p>
      <w:pPr>
        <w:pStyle w:val="Normal"/>
        <w:rPr/>
      </w:pPr>
      <w:r>
        <w:rPr/>
        <w:t>(gör.) a. m. szerelmi, p. E. költészet a. m. szerelmi költészet, különösen a lira termései közt a szerelmi dalok; egyszersmind az érzékiség költészete, a minő költemények az ókorból nagy számmal maradtak fenn s az ujkorban is XIV. és XV. Lajos feslett korában gyakran nyomtatásban is megjelentek. Legnevezetesebb szerzők Crébillon és de Sade voltak. Gyüjtemény: Erotopaegnia seu Priapeja veterum et rec. Veneri jocosae sacrum (Páris 1798). Erotika, a szerelem tana.</w:t>
      </w:r>
    </w:p>
    <w:p>
      <w:pPr>
        <w:pStyle w:val="Heading1"/>
        <w:rPr/>
      </w:pPr>
      <w:r>
        <w:rPr/>
        <w:t>Erotomania</w:t>
      </w:r>
    </w:p>
    <w:p>
      <w:pPr>
        <w:pStyle w:val="Normal"/>
        <w:rPr/>
      </w:pPr>
      <w:r>
        <w:rPr/>
        <w:t>(gör.), némely elmebetegségnek egyik ritkább tünete és rendesen a nemi élet kórosan fölfokozott ingerállapotának kifolyása. Abban nyilatkozik, hogy az illető betegek beszédükben és magatartásukban kihivók, a másik nemmel szemben tolakodók, trágár beszédüek, sőt nem ritkán támadók. Némely esetben az E. alapját a nemi szervek helybeli elváltozásai v. szenzációi képezik; némely más esetben mindenféle nemi fajtalanságra viszi a betegeket.</w:t>
      </w:r>
    </w:p>
    <w:p>
      <w:pPr>
        <w:pStyle w:val="Heading1"/>
        <w:rPr/>
      </w:pPr>
      <w:r>
        <w:rPr/>
        <w:t>Erozió</w:t>
      </w:r>
    </w:p>
    <w:p>
      <w:pPr>
        <w:pStyle w:val="Normal"/>
        <w:rPr/>
      </w:pPr>
      <w:r>
        <w:rPr/>
        <w:t>(lat.), geologiai értelemben a viz mekanikai és kémiai munkája (kimosás, koptatás, elhurcolás stb.) által a föld felületén előidézett átalakulások. Az E. azonban nemcsak a föld felületén tapasztalható, hanem a föld alatt is. A viz mint eső jut földünkre, mely részben a felszinen marad és alkotja a patakot, tavakat és a folyókat, részben pedig beszivárog a földbe, hol az utjába eső kőzeteket átjárja, melyekből az oldható anyagokat magába véve (a kémiai erozió) ismét a felszinre juthat mint forrás. A felszinen maradt viz folyóvá nő, folyásában az utjába eső kőzeteket koptatja azok ellenálló képessége szerint, a lágyabbakat (agyag, homok) elhurcolja (mekanikai E.). A keményebb kőzeteknél a viz mindkét hatása nyilvánul, melyet az atmoszferiliák előmunkálatának kell megelőzni (mállás, porlás). A kőzetek anyagában gyakran szabad szemmel alig észlelhető finom repedések vannak, melyekbe a viz cseppalakban jut be évtizedek alatt, hol az évszakváltozással rombolást idézhet elő, amennyiben a hidegebb évszakban az ide jutott viz megfagy, miáltal teriméje nagyobbodik és ezen nagyobbodással a hézag is tágul ugyannyira, hogy végre a kőzet meglazul, illetve szétdaraboltatik (hegyomlás). A viz erodáló munkája legjobban az egyes folyamterületeken nyilvánul, melyeknél ugy a partok, mint a meder folytonos változásnak vannak kitéve; ezen irányban történt vizsgálatok számadatokkal igazolják, hogy mennyi idő kivántatik nagyobb folyóknál 1 m. vastagságu talaj elhurcolásához; a számitás negativ eredménye a következő:</w:t>
      </w:r>
    </w:p>
    <w:tbl>
      <w:tblPr>
        <w:tblW w:w="5173" w:type="dxa"/>
        <w:jc w:val="left"/>
        <w:tblInd w:w="-70" w:type="dxa"/>
        <w:tblLayout w:type="fixed"/>
        <w:tblCellMar>
          <w:top w:w="0" w:type="dxa"/>
          <w:left w:w="70" w:type="dxa"/>
          <w:bottom w:w="0" w:type="dxa"/>
          <w:right w:w="70" w:type="dxa"/>
        </w:tblCellMar>
      </w:tblPr>
      <w:tblGrid>
        <w:gridCol w:w="3472"/>
        <w:gridCol w:w="1701"/>
      </w:tblGrid>
      <w:tr>
        <w:trPr/>
        <w:tc>
          <w:tcPr>
            <w:tcW w:w="3472" w:type="dxa"/>
            <w:tcBorders/>
          </w:tcPr>
          <w:p>
            <w:pPr>
              <w:pStyle w:val="Normal"/>
              <w:widowControl/>
              <w:bidi w:val="0"/>
              <w:spacing w:before="60" w:after="0"/>
              <w:jc w:val="both"/>
              <w:rPr/>
            </w:pPr>
            <w:r>
              <w:rPr/>
              <w:t>A Po folyó területén</w:t>
            </w:r>
          </w:p>
        </w:tc>
        <w:tc>
          <w:tcPr>
            <w:tcW w:w="1701" w:type="dxa"/>
            <w:tcBorders/>
          </w:tcPr>
          <w:p>
            <w:pPr>
              <w:pStyle w:val="Normal"/>
              <w:spacing w:before="60" w:after="0"/>
              <w:jc w:val="right"/>
              <w:rPr/>
            </w:pPr>
            <w:r>
              <w:rPr/>
              <w:t>3600 év</w:t>
            </w:r>
          </w:p>
        </w:tc>
      </w:tr>
      <w:tr>
        <w:trPr/>
        <w:tc>
          <w:tcPr>
            <w:tcW w:w="3472" w:type="dxa"/>
            <w:tcBorders/>
          </w:tcPr>
          <w:p>
            <w:pPr>
              <w:pStyle w:val="Normal"/>
              <w:widowControl/>
              <w:bidi w:val="0"/>
              <w:spacing w:before="60" w:after="0"/>
              <w:jc w:val="both"/>
              <w:rPr/>
            </w:pPr>
            <w:r>
              <w:rPr/>
              <w:t xml:space="preserve">A Ganges folyó területén </w:t>
            </w:r>
          </w:p>
        </w:tc>
        <w:tc>
          <w:tcPr>
            <w:tcW w:w="1701" w:type="dxa"/>
            <w:tcBorders/>
          </w:tcPr>
          <w:p>
            <w:pPr>
              <w:pStyle w:val="Normal"/>
              <w:spacing w:before="60" w:after="0"/>
              <w:jc w:val="right"/>
              <w:rPr/>
            </w:pPr>
            <w:r>
              <w:rPr/>
              <w:t>7900 év</w:t>
            </w:r>
          </w:p>
        </w:tc>
      </w:tr>
      <w:tr>
        <w:trPr/>
        <w:tc>
          <w:tcPr>
            <w:tcW w:w="3472" w:type="dxa"/>
            <w:tcBorders/>
          </w:tcPr>
          <w:p>
            <w:pPr>
              <w:pStyle w:val="Normal"/>
              <w:widowControl/>
              <w:bidi w:val="0"/>
              <w:spacing w:before="60" w:after="0"/>
              <w:jc w:val="both"/>
              <w:rPr/>
            </w:pPr>
            <w:r>
              <w:rPr/>
              <w:t xml:space="preserve">A Duna folyó területén (Bécs felett) </w:t>
            </w:r>
          </w:p>
        </w:tc>
        <w:tc>
          <w:tcPr>
            <w:tcW w:w="1701" w:type="dxa"/>
            <w:tcBorders/>
          </w:tcPr>
          <w:p>
            <w:pPr>
              <w:pStyle w:val="Normal"/>
              <w:spacing w:before="60" w:after="0"/>
              <w:jc w:val="right"/>
              <w:rPr/>
            </w:pPr>
            <w:r>
              <w:rPr/>
              <w:t>15 -16000 év</w:t>
            </w:r>
          </w:p>
        </w:tc>
      </w:tr>
      <w:tr>
        <w:trPr/>
        <w:tc>
          <w:tcPr>
            <w:tcW w:w="3472" w:type="dxa"/>
            <w:tcBorders/>
          </w:tcPr>
          <w:p>
            <w:pPr>
              <w:pStyle w:val="Normal"/>
              <w:widowControl/>
              <w:bidi w:val="0"/>
              <w:spacing w:before="60" w:after="0"/>
              <w:jc w:val="both"/>
              <w:rPr/>
            </w:pPr>
            <w:r>
              <w:rPr/>
              <w:t xml:space="preserve">A Misszisszipi folyó területén </w:t>
            </w:r>
          </w:p>
        </w:tc>
        <w:tc>
          <w:tcPr>
            <w:tcW w:w="1701" w:type="dxa"/>
            <w:tcBorders/>
          </w:tcPr>
          <w:p>
            <w:pPr>
              <w:pStyle w:val="Normal"/>
              <w:spacing w:before="60" w:after="0"/>
              <w:jc w:val="right"/>
              <w:rPr/>
            </w:pPr>
            <w:r>
              <w:rPr/>
              <w:t>18000 év</w:t>
            </w:r>
          </w:p>
        </w:tc>
      </w:tr>
      <w:tr>
        <w:trPr/>
        <w:tc>
          <w:tcPr>
            <w:tcW w:w="3472" w:type="dxa"/>
            <w:tcBorders/>
          </w:tcPr>
          <w:p>
            <w:pPr>
              <w:pStyle w:val="Normal"/>
              <w:widowControl/>
              <w:bidi w:val="0"/>
              <w:spacing w:before="60" w:after="0"/>
              <w:jc w:val="both"/>
              <w:rPr/>
            </w:pPr>
            <w:r>
              <w:rPr/>
              <w:t xml:space="preserve">A Rajna folyó területén (Bonn felett) </w:t>
            </w:r>
          </w:p>
        </w:tc>
        <w:tc>
          <w:tcPr>
            <w:tcW w:w="1701" w:type="dxa"/>
            <w:tcBorders/>
          </w:tcPr>
          <w:p>
            <w:pPr>
              <w:pStyle w:val="Normal"/>
              <w:spacing w:before="60" w:after="0"/>
              <w:jc w:val="right"/>
              <w:rPr/>
            </w:pPr>
            <w:r>
              <w:rPr/>
              <w:t>30000 év</w:t>
            </w:r>
          </w:p>
        </w:tc>
      </w:tr>
    </w:tbl>
    <w:p>
      <w:pPr>
        <w:pStyle w:val="Normal"/>
        <w:rPr/>
      </w:pPr>
      <w:r>
        <w:rPr/>
        <w:t>A viz ezen munkájára a legszebb példát az Elba és mellékfolyói szolgáltatják, melyeknek átalakító munkájaként a Szászországban a páratlan szépségü Szász-Svájc tekinthető. Ezen hatás eredeményei továbbá az u. n. földpiramisok. A legeklatánsabb példát azonban Amerika Colorado tartományában találjuk (magas szakadékokban) a Canonokban, melyek 4000 m. magasságban a tenger szine felett lépcsőzetes alakulattal mintegy 60 geogr. mtfd. hosszaságban 1000-2000 m. mélységben folyó vizek kimosása idézett elő. Ezen szakadékok a geologiának fontos történelmi okmányai, amennyiben korhatározásnál a geologusnak kiindulási alapul szolgálnak. Ez alapon kétségtelen, hogy e vidék geologiai keletkezése a paleozoi és mezozoi korban történt, melynek vizszintes rétegei gránitkőzeten feküsznek. Az E. hatása a geologiában legszebben a hegy- és völgyképződésben nyilvánul, a folyamvölgyek, a szabadon álló hegyek stb. mind az E. hatásának eredményei. - E. az orvostanban a bőr s a nyákhártyák kisebb felszines anyagvesztesége, amilyen p. marószerek behatására, lobos folyamatoknál stb. képződik.</w:t>
      </w:r>
    </w:p>
    <w:p>
      <w:pPr>
        <w:pStyle w:val="Heading1"/>
        <w:rPr/>
      </w:pPr>
      <w:r>
        <w:rPr/>
        <w:t>Erő</w:t>
      </w:r>
    </w:p>
    <w:p>
      <w:pPr>
        <w:pStyle w:val="Normal"/>
        <w:rPr/>
      </w:pPr>
      <w:r>
        <w:rPr/>
        <w:t>(Ereu). Régi magyar személynév, mely teljesen egyezik a nálunk is használatban volt török Kücsüm, (Kücsem, Kecsem) név jelentésével. Többnyire az alsóbb néposztálynál volt elterjedve.</w:t>
      </w:r>
    </w:p>
    <w:p>
      <w:pPr>
        <w:pStyle w:val="Heading1"/>
        <w:rPr/>
      </w:pPr>
      <w:r>
        <w:rPr/>
        <w:t>Erő</w:t>
      </w:r>
    </w:p>
    <w:p>
      <w:pPr>
        <w:pStyle w:val="Normal"/>
        <w:rPr/>
      </w:pPr>
      <w:r>
        <w:rPr/>
        <w:t>a fizikában általában véve azon ok, mely a testek állapotában változást idéz elő, vagy előidézni törekszik. A mozgás első tapasztalati törvénye, vagyis a tehetetlenség törvénye szerint minden test megmarad a nyugalom állapotában, vagy pedig az egyenes vonalu és egyenletes mozgás állapotában mindaddig, mig valamely külső, azaz a testen kivül fekvő ok ezt az állapotot meg nem változtatja, és éppen ezt a külső okot nevezzük E.-nek. Ha tehát valamely mozgó test nyugalomba tér, vagy pedig ha valamely mozgó test mozgásának akár iránya, akár sebessége, akár a kettő együttvéve változik, ugy eme változásokat csak valamely külső E. idézheti elő. A tapasztalás azonban azt mutatja, hogy például az élő lények maguktól is, az az csupán belső erőknél fogva is megváltoztathatják mozgásuk vagy nyugalmuk állapotát, vagy hogy például az ágyuból és a beletöltött golyóból álló testrendszer a benne levő lőpor felrobbanása, tehát szintén belső erő révén a golyó mozgását idézi elő; ilyenkor azonban a megmozdított testek mindig csak részei egy testrendszernek, melynek többi részei egyidejüleg ellenkező mozgásokat vesznek fel. Igy az ágyu elsütésekor maga az ágyu is visszafut, még pedig annyira, hogy az ágyuból és a golyóból álló testrendszernek sulypontja nem mozdul meg; hasonlólag egy a földön járkáló ember az egész földtömegnek ellenkező mozgását idézi elő, ugy, hogy a földből és az emberből álló testrendszer sulypontja nem változtatja helyzetét. Persze a földnek az emberéhez képest roppant nagy tömegénél fogva a föld mozgása észrevehetetlenül csekély. Ha nyugalomban levő, vagy pedig egyenes vonalban egyenletesen mozgó testekkel van dolgunk, még nem kell szükségképen következtetnünk, hogy a testekre E.-k nem hatnak: igy például egy az asztalon nyugvó testre ennek sulya hat; egyenletesen és egyenes pályán mozgó vasuti vonatra a lokomotiv huzó ereje hat; azonban ezen erők hatását velük egyenlő és ellenkező erő lerontja: az asztalon levő test sulyát az asztal visszahatása, az egyenletesen mozgó vonat lokomotivjának huzó erejét a surlódás és a levegő ellenállása rontja le. Általában szabadon mozgékony testre ható egyedüli E. mindig megzavarja a test nyugalmát vagy már meglevő mozgásának állapotát, és ha változások nem következnek be, ugy ez arról tanuskodik, hogy az E.-t egy vagy több más erő egyensulyozza. A legfontosabb erők a tömegvonzás, a gázok és gőzök nyomása, a testek részecskéi között működő E.-k (molekulai E.-k), rugalmasság, az elektromos és mágneses erők és az u. n. ellenálló erők, mint a surlódás és a közegek ellenállása. Mindezek néha elemi E.-knek is neveztetnek, megkülönböztetésül az élő lények (emberek, állatok) erejétől. Nincs a természetben E., mely a sulyamérhető anyagtól függetlenül nyilvánulhatna, csak az E.-k hatása terjedhet a sulyamérhető anyagot nem tartalmazó tereken is át, mint ezt az általános tömegvonzás és az elektromos és mágneses erők esetében tapasztaljuk, mely erők távolságbaható E.-knek is neveztetnek; de az ujabb természettudományi felfogás még ez esetekben is a ható testek között bizonyos, habár rendkivül csekély sürüségü anyagot tételez fel (l. Eter). Hatása tartamát tekintve minden E. folytonos, legalább bizonyos időtartamon át folytonos; a szó szoros értelmében vett pillanatnyi E.-k a valóságban nincsenek, mert a tapasztalás szerint minden állapotváltozás létesítésére ha még oly kicsiny, de azért mégis véges időn át működő erő kivántatik meg.</w:t>
      </w:r>
    </w:p>
    <w:p>
      <w:pPr>
        <w:pStyle w:val="Normal"/>
        <w:rPr/>
      </w:pPr>
      <w:r>
        <w:rPr/>
        <w:t>Az E.-k mint érzékileg észre nem vehető dolgok, csakis hatásaikból itélhetők meg. Valamely E. teljesen meg van határozva támadáspontja, iránya és intenzitása (erőssége, nagysága) által. A támadáspont azon pont, melyre az E. közvetlenül hat; az E. iránya azon irány, melyet a támadáspont felvesz, ha az E.-nek szabadon engedhet. Igy a testekre ható nehézségi erőnek (sulynak) támadáspontja a testek sulypontja, iránya pedig függélyes, azaz a Föld középpontja felé tartó. Az E. intenzitását vagy statikailag, vagy dinamikailag mérhetjük. Az első mérésmód alapelve az, hogy két E. egyenlő, ha egyazon harmadik E.-t egyazon körülmények között egyensulyozhat. Például ha valamely testet egy rugós mérlegre teszünk, sulya a rugót mindaddig feszíti, mig a rugalmasság ereje a test sulyát nem egyensulyozza; a rugó deformációja (alakváltozása) arányos lévén a rugóra ható E.-vel, ha egy másik test sulya ugyanazon a rugón ugyanakkora deformációt létesít, ugyanakkora E.-t egyensulyoz, mint az előbbeni suly, tehát a két test sulya egyenlő. Ha most l cm</w:t>
      </w:r>
      <w:r>
        <w:rPr>
          <w:vertAlign w:val="superscript"/>
        </w:rPr>
        <w:t>3</w:t>
      </w:r>
      <w:r>
        <w:rPr/>
        <w:t xml:space="preserve"> viznek vagyis 1 gramm tömegnek sulyát egységül vesszük, ez a sulyegység erőegységül is szolgálhat; ugyanis minden E. huzást vagy nyomást fejthet ki, tehát minden E. a sulyegységgel mérhető. De mivel a testek sulya a Föld felületén változik, a grammtömeg sulya sem állandó, tehát ez nem változatlan vagy abszolut egység. Ilyen egységet szolgáltat az E.-k dinamikai hatása, a mozgás. A mozgás második tapasztalati törvénye szerint az E. arányos a mozgatott tömeggel és az ebben létesített gyorsulással (vagyis az időegység tartamában létesített sebességgel) és az E.-k egységeül azon E. vétetik, mely a tömegegységre hatván, ebben a gyorsulás egységét létesíti. Ha a tömegegység 1 gramm, és az E. ebben egy másodperc (1 sec) alatt 1 cm.sec</w:t>
      </w:r>
      <w:r>
        <w:rPr>
          <w:vertAlign w:val="superscript"/>
        </w:rPr>
        <w:t>2</w:t>
      </w:r>
      <w:r>
        <w:rPr/>
        <w:t xml:space="preserve"> gyorsulást vagy egy másodperc tartamában másodpercenkénti 1 cm. sebességet létesít, ugy ez az erő a C. G. S. rendszerbeli E.-egység lészen, mely egység din nevet visel; egy millió din neve megadin. Budapesten a nehézségi E. egy 1 grammos szabadon eső tömegben 1 sec alatt 980,88 cm. sec</w:t>
      </w:r>
      <w:r>
        <w:rPr>
          <w:vertAlign w:val="superscript"/>
        </w:rPr>
        <w:t>1</w:t>
      </w:r>
      <w:r>
        <w:rPr/>
        <w:t xml:space="preserve"> sebességet létesít, tehát Budapesten 1 grammtömeg sulya 980,88 din; az egyenlítőn ugyancsak 1 grammtömeg sulya 978,10 din, a sarkokon pedig 983,11 din; Budapesten 1 kg.-tömeg sulya 980,880 din, tehát megközelítőleg 1 megadin. Innét kitünik, hogy nagy pontosságra nem törekvő gyakorlati célokra a gramm-tömeg és a kilogramm-tömeg sulya megközelítőleg állandó erőegységül vehető. Az E. mérete a fentebbiek szerint = tömeg X gyorsulás = L M T</w:t>
      </w:r>
      <w:r>
        <w:rPr>
          <w:vertAlign w:val="superscript"/>
        </w:rPr>
        <w:t>2</w:t>
      </w:r>
      <w:r>
        <w:rPr/>
        <w:t>, a din mérete tehát cmgsec</w:t>
      </w:r>
      <w:r>
        <w:rPr>
          <w:vertAlign w:val="superscript"/>
        </w:rPr>
        <w:t>2</w:t>
      </w:r>
      <w:r>
        <w:rPr/>
        <w:t>. Mechanikai feladatok tárgyalásában igen kényelmes az E.-nek egyenes vonalakkal való előtüntetése; az egyenes vonal egyik pontja az E. támadáspontját, iránya az E. irányát, hossza pedig az E. intenzitását tünteti elő, mely utóbbira nézve csak egy adott hosszt, legcélszerübben magát a hosszegységet kell az E.-egység ábrázolására felhasználnunk. A pontra ható erőkön kivül bizonyos tüneményekben figyelembe kell még venni a felületi feszültséget és a felületi nyomást; az előbbeni, mely különösen a hajcsöves tüneményekben szerepel, a felületen huzott hosszegységre merőlegesen és ezenkivül a felületre érintőleg ható E., mig a felületi nyomás, mely különösen a folyadékok mechanikájában szerepel, a felületegységre merőlegesen ható E.; az előbbeninek a feszített hosszal való szorozmánya és az utóbbinak a nyomott felülettel való szorozmánya a pontra ható E.-t fejezi ki. Midőn az E. egy bizonyos uton át valamely ellenállást, például kohéziót, rugalmasságot, nehézséget, surlódást stb. győz le, az E. munkát végez; munkát azonban minden mozgásban levő test is végezhet, s a mozgó testek eme tehetsége eleven erőnek is neveztetik (l. ezt); ez azonban mechanikai értelemben egyáltalában nem erő, hanem az energia egyik faja, és pedig ugynevezett mozgási energia. Ugy a mozgási energia, mint a mozgási energia egyéb fajai (hő, fény, stb.) átalakíthatók és egyik testről a másikra átszármaztathatók: a szélnek vagy viznek mozgási energiája vagy a hő energiája egy malomnak vagy gépezetnek hajtására használható fel; innét van, hogy a közéletben a szélnek, viznek, tüznek stb. E.-jéről beszélünk. L. még Erőpár, Erők összetétele és szétbontása.</w:t>
      </w:r>
    </w:p>
    <w:p>
      <w:pPr>
        <w:pStyle w:val="Normal"/>
        <w:rPr/>
      </w:pPr>
      <w:r>
        <w:rPr/>
        <w:t>E. az esztétikában a fenségesnek egy elemét képezi. Az erőnek meghódol a világ, előtte semmi sem lehetetlen, ha eréllyel (l. o.) párosul. Az erőt a költészet és egyáltalán a művészet minden ága a legnagyobb előszeretettel ábrázolta. Még az ős mítoszokban is főszerepet játszik az erő. A Heraklesek, Sámsonok, Siegfriedek, Toldik mindig kedvelt alakjai voltak a népmondának, költészetnek, szobrászatnak. Az erő tartja fenn a világ oszlopait (Atlas). A szellemi erő alkot, kormányoz, varázsol. Az indus pap szellemi ereje által Brahmát is le birja dönteni trónjáról. Erő van a szónokban, ki ellenfelét legyőzi, a tömeget gyors haragra, elhatározásra indítja. Erős a stilus, mely kérlelhetetlenül nekiront az ellenség gyengéinek, őszinte, szókimondó, találó, romboló.</w:t>
      </w:r>
    </w:p>
    <w:p>
      <w:pPr>
        <w:pStyle w:val="Heading1"/>
        <w:rPr/>
      </w:pPr>
      <w:r>
        <w:rPr/>
        <w:t>Erőd</w:t>
      </w:r>
    </w:p>
    <w:p>
      <w:pPr>
        <w:pStyle w:val="Normal"/>
        <w:rPr/>
      </w:pPr>
      <w:r>
        <w:rPr/>
        <w:t>(fr. és ném. fort), csekély számu védők számára épített önálló, azaz várral, vagy erődített hadállással erődítészetileg össze nem kötött, minden oldal felé megvédhető kis vár. A jelenkorban a nagy várak is sajátképen csak több erődből képeztetnek, a melyek a várnak szánt terepet körülveszik és aként vannak elhelyezve, hogy lövegeikkel a köztük levő terep felett uralkodhassanak (l. Vár). Megkülönböztethetünk várerődöket, amelyek vmely várnak kiegészítő részei, záró E.-ket, melyek valami szorost elzárnak, part-E.-ket, a melyek főleg a hadihajók óriás lövegei elleni harcra képessé tétetnek, vértezett E.-ket, a melyeknek az ellenség által lődözhető részei acélvértekkel vannak beföldve és torony-E.-ket, melyeknek főalkotórésze vértekből alkotott kupolaszerü, többnyire gépezettel forgatható torony, melyben közönségesen két igen nagy löveg van elhelyezve.</w:t>
      </w:r>
    </w:p>
    <w:p>
      <w:pPr>
        <w:pStyle w:val="Heading1"/>
        <w:rPr/>
      </w:pPr>
      <w:r>
        <w:rPr/>
        <w:t>Erődfok</w:t>
      </w:r>
    </w:p>
    <w:p>
      <w:pPr>
        <w:pStyle w:val="Normal"/>
        <w:rPr/>
      </w:pPr>
      <w:r>
        <w:rPr/>
        <w:t>(fr. cavalier, ném. Katze, Reiter) erődökben és várakban a fővádőgátnál magasabb védőmű, melyről a környék jobban áttekinthető és az ellenséges ütegek jobban lődözhetők mint a főgátról. Várvivófokok (Trancheekavaliere) a. m. a várvivó-árkok között épített, a sikam és a fedett ut fölött uralkodó feltöltött sáncok. Az erődfok abban különbözik a mellvédsüvegtől (bonnet), hogy ez utóbbi csakis pásztázó lődöztetés ellen biztosít, tehát tisztán védő célból épült, míg az E. főrendeltetése inkább támadó jellegü, amennyiben arról az ellenséget lődözik.</w:t>
      </w:r>
    </w:p>
    <w:p>
      <w:pPr>
        <w:pStyle w:val="Heading1"/>
        <w:rPr/>
      </w:pPr>
      <w:r>
        <w:rPr/>
        <w:t>Erődgát</w:t>
      </w:r>
    </w:p>
    <w:p>
      <w:pPr>
        <w:pStyle w:val="Normal"/>
        <w:rPr/>
      </w:pPr>
      <w:r>
        <w:rPr/>
        <w:t>(ném. Wall. lat. vallum), minden erődnek és várnak főalkotórészét képező, a megerődítendő helyet teljesen körülövező gát, melynek tetején az ellenség felőli részére a mellvédet és e mögött a széles, jó karban tartott gátutat építik (l. Sáncgát és Várgát).</w:t>
      </w:r>
    </w:p>
    <w:p>
      <w:pPr>
        <w:pStyle w:val="Heading1"/>
        <w:rPr/>
      </w:pPr>
      <w:r>
        <w:rPr/>
        <w:t>Erődi</w:t>
      </w:r>
    </w:p>
    <w:p>
      <w:pPr>
        <w:pStyle w:val="Normal"/>
        <w:rPr/>
      </w:pPr>
      <w:r>
        <w:rPr/>
        <w:t>1. (Harrach) Béla, iró és tanférfiu, szül. Szász-Régenben 1846 ápr. 19. Már gyermekkorában nagy kedvvel tanult nyelveket és diákévei alatt mint a marosvásárhelyi, kolozsvári, gyulafehérvári gimnáziumok növendéke, számos nyugati és keleti nyelvet elsajátított. A szinészi pálya iránti rajongását szülei kedvéért leküzdvén, a budapesti egyetemen nyelvészeti tanulmányoknak adta magát s kivált a persa és török nyelvet nagy szenvedéllyel tanulta Vámbérytől, kinek buzdítására 1868 tavaszán Konstantinápolyba utazott, hogy a török és persa irodalomban tökéletesítse magát. Noha itt nélkülözésekkel küzdött, s magát nyelvtanítással és hirlaptudósításokból tartotta fönn, mégis szerét ejtette, hogy Kis-Ázsiában, Egyiptomban és a Balkán-félszigeten nagyobb utazásokat tegyen. 1869 nyarán Vámbéry ajánlatára tolmácsul alkalmazták az európai törökországi vasutépítő társulatnál. Ujabb utazása után 1870. hazatért s itthon hirlapirói munkássággal keresve kenyerét, befejezte egyetemi tanulmányait s 1873. a tanári képesítést és a honvédtiszti rangot, 1875. pedig a doktori oklevelet szerezte meg. 1872-től a józsefvárosi községi reáliskolában a magyar nyelv és irodalom tanára volt, egyidejüleg a hirlapirás, a földrajzi irodalom és a műfordítás terén is nagy tevékenységet fejtett ki, s a török és magyar vonatkozásokat buzgón ápolta. A Petőfi-társaság már megalakultakor rendes tagjai közé fogadta, a földrajzi társaságnak pedig 1874-1882. titkára volt s az 1881. Velencében tartott nemzetközi földrajzi kiállítás magyar osztályát állami megbizásból rendezte. 1882. a fiumei állami gimnázium igazgatója lett s két év mulva a fiumei iskolák tanfelügyelőjévé is kinevezték. Olaszországot ismételve beutazta 1888. az olasz középiskolai oktatás tanulmányozása végett. Még ez év végén a kolozsvári tankerület kir. főigazgatója lett, 1890. a Ferenc József-nevelőintézet kormányzója, 1892. pedig budapesti tankerületi főigazgató. Tagja a közoktatási tanácsnak, a pedagógiai társaságnak, 1893. elnöke a földrajzi társaságnak; 1891. kir. tanácsosi cimet kapott. A keleti életet és irodalmat ismertető nagyszámu cikkei mellett értékes műfordítói munkásságot fejtett ki. Önálló munkái: Keleti gyöngyök (Omer Chejjam persa költő költem.) 1871; Hafiz dalai, a költő életrajzával, két-két kötet 1872-73; Leila ile Medsnun, költői beszély, irta bagdadi Fuzuli 1875; Firduszi, Földosztó Feridun, a Sáhnáméból, 1890; Firduszi, Zál és Rudabe, a Sáhnáméból, 1890; Szádi Gulisztánja vagy Rózsáskert, 1889; A balkán-félszigeti népek költészetéből (Olcsó könyvtár) 1892; Török mozaik, etnograf. rajzok és vázlatok, 1875; A faraók országában, 1888. (olaszul is); szerkesztett egy magyar irodalomtörténetet és hozzávaló olvasókönyvet 1876., és egy költészettant 1878., egy Gyakorlati török nyelvtant 1877. és magyarázta Mikes Kelemen törökországi leveleit (Jeles irók iskolai tára) 1882.</w:t>
      </w:r>
    </w:p>
    <w:p>
      <w:pPr>
        <w:pStyle w:val="Normal"/>
        <w:rPr/>
      </w:pPr>
      <w:r>
        <w:rPr/>
        <w:t>2. E. Dániel József, iró, szül. Baján 1844 szept. 15., megh. Nagy-Kikindán 1893 febr. 7. Előbb bencés tanár volt s Esztergomban és Sopronban tanított; 1879. kilépvén a rendből, a nagy-kikindai gimnázium tanára lett. Sok verset és cikket irt főleg vidéki lapokba; a Kikindai Közlönyt 1882. megalapította s e lapnak haláláig kiadószerkesztője volt. Önálló verses kötetei: Költemények, 1869; Társasdalok, 1875.; Ujabb költemények, 1878; Ujabb költemények, második gyüjtemény, 1881; Király- és hondalok, 1887; Nova et vetera, 1888.; E. D. költeményeiből (uj gyüjtem.), 1890; A pacsirtadaltól a szatiráig, 1892. Irt egyebek közt egy iskolai költészettant 1874., s foglalkozott Torkos László irányához csatlakozva a magyar verstan kérdésével; A nemzeti verselés szabályai, 1870. Adott ki apróbb esztétikai tanulmányokat s tanügyi és politikai röpiratokat is.</w:t>
      </w:r>
    </w:p>
    <w:p>
      <w:pPr>
        <w:pStyle w:val="Heading1"/>
        <w:rPr/>
      </w:pPr>
      <w:r>
        <w:rPr/>
        <w:t>Erődítés</w:t>
      </w:r>
    </w:p>
    <w:p>
      <w:pPr>
        <w:pStyle w:val="Normal"/>
        <w:rPr/>
      </w:pPr>
      <w:r>
        <w:rPr/>
        <w:t>valamely terepnek mesterségesen oly állapotba hozása, hogy azon csapatok vagy seregrészek náluk erősebb ellenségnek is huzamosabban ellenállhassanak. E cél el lesz érve, ha a harcosok, a lövegek és esetleg a megvédendő hadiszerek és hadikészletek az ellenség fegyvereinek hatásától lehetőleg megóvatnak és az E.-t használó csapatok fegyverhatása lehetőleg fokoztatik. Az E. továbbá olyan legyen, hogy az abban levő csapatok az E. megtámadása által veszteségeket szenvedett és megingatott ellenség ellen bármikor, lehetőleg sok erővel, egyidejüleg meglepően támadólag léphessenek fel, és végre, hogy az E. egy részének az ellenség általi elfoglalása még ne kényszerítse a védő félt az összes E.-ek elhagyására. Néha valamely terület terepviszonyai olyan kedvezők, hogy azok már kevés munkával átalakíthatók erődített helyekké; az ilyen E.-eket természetes E.-eknek nevezik; a hol azonban a természet e tekintetben csak igen kevés, vagy egyáltalában semmi előnyöket nem nyujt és ahol tehát az erődítő művésznek kell előnyös viszonyokat teremtenie, ott mesterséges E.-k alkotandók. Ellenállási képességük és mikénti építkezésük szerint megkülönböztetünk: futólagos (fr. fortifications passageres, ném. Feldbefestigung), álandó (permanentes) és ideiglenes (provisionelles) E.-ket. Futólagos E. olyan E., amelyet nehány óra vagy nap alatt csinálnak és amely csakis egyes fontos tereppontok, azaz helyiségek (hidak, szorosok, magaslatok, ligetek, épületek, faluk stb.) könnyebb megvédhetése végett készülnek. Az ily E.-nél többnyire csakis földet és fát dolgozhatnak fel azokkal a szerszámokkal, amelyeket a csapatok magukkal visznek, vagy amelyeket a helyszinen a polgároktól elvehetnek. Az ily E.-eket németül Verschanzungen-nek, franciául és néha németül is Retranchements-nak nevezik. Állandó E. olyan, amelyet már béke idején, gondosan kidolgozott tervek szerint, oly anyagokból építenek, a melyek az éghajlat viszontagságainak huzamosabb időn át ellenállanak. Ilyenek a várak (l. o.), a hadszervárak (fr. places de guerre, ném. Waffenplatz), a fellegvárak (fr. és ném. citadelles), és az állandó erődök vagyis váradok (fr. és ném. forts). Ideiglenes E. olyan E., amelynek építését közvetlenül a háboru kitörése előtt kezdik meg oly pontokon, a melyek a háboru kitörésekor fennálló viszonyok szerint a háboru lefolyása alatt fontos következményekkel biró harcok szinhelyei lesznek, vagy amelyeknek csekély haderővel szivós megvédése szükségessé válhat. Ezek ugy terveztetnek mint az állandó E.-ek, de főleg csakis földdel, fával és vassal (kiselejtezett vasuti sinekkel stb.-vel) építtetnek. Igen sok esetben az ily E.-eket eleinte csak a futólagos erődítéshez hasonlóan készítik el és csak a rendelkezésre álló időhöz mérten erősbítik mindinkább. Az erődítésnek egy külön része a várvivóerődítések (l. Várharc) és a földalatti erődités (fr. fortification souterraine); azaz az aknaművek építése, amelyek sajátképen csakis a föld felszinén épített E.-ek segédművei.</w:t>
      </w:r>
    </w:p>
    <w:p>
      <w:pPr>
        <w:pStyle w:val="Normal"/>
        <w:rPr/>
      </w:pPr>
      <w:r>
        <w:rPr/>
        <w:t>Az E. története: Ősidőkben (melyekből történelmi adatokat nem ismerünk) is építettek már E.-eket; tüskés bokrokkal, védő cölöpzettel, föld- és kőgátakkal vették körül az oly helyeken választott lakóhelyeket, a melyekbe többnyire csak kevés, könnyen elzárható utakon lehetett jutni (meredek sziklákon, mocsáros helyeken, vagy épenséggel cölöpzettel a viz tükre fölé készített hidláson stb.). Néha két, sőt több körgáttal vették körül a lakóhelyeket. Több ily őskori E. maradványainál meggyőződtünk, hogy építőik oly kövekkel rakták össze a védőgátakat, amelyek ha felépítésük után körülöttük rakott nagy tüzek által hozamosabb időn át izzóvá tétettek, üvegszerü anyaggá olvadtak össze; ezeket üvegsáncoknak (Glasburgen) v. salaksáncoknak (Schlackenwälle) nevezik. Alaprajzuk szerint megkülönböztetnek kör- vagyis gyürüsáncokat, melyeket főleg síkságon, sokszor - ingoványos és mocsáros vidékeken - cölöpzet-alapra építettek; néha a gyürüsáncok többnyire többé-kevésbé szabályos kör- vagy ellipszis-alakuak s néha domb- vagy hegytetőt vesznek körül. Néhol az ősemberek három oldalon egy könnyen meg nem mászható hegyfoknak csakis negyedik oldalát zárták el egy erődítéssel; az ily E.-t várgátnak vagy gátvárnak (ném. Burgwall vagy Wallburg) nevezik. Végre ott, ahol a törzsek már nemzetekké egyesültek és közös érdekeik megvédését közös ügynek tekintették, egész vidékeket zártak el E.-ekkel, ellenséges bekalandozások ellen; e célra néha száz meg száz kilom. hosszu védgátat építettek, melyeket a nép ördögárkoknak stb.-nek (a német nép: Pfahlgraben, Teufelsgraben, Schwarzer-Graben, Schweinsgraben stb.) nevez. Már az ó-kor kezdetén a nevezetesebb városokat, fejedelmi lakóhelyeket stb. magas kőfallal, védőtornyokkal stb.-vel vették körül, amint az részint azoknak mai napig fenmaradt romjaiból, részint az Eufrates és a Tigris völgyében és az Egyiptomban talált domborművek és falfestményekből kitünik, részint pedig a történelemből tudjuk. Mig a spártaiak «a férfiak mellét» tartották a legjobb E.-nek, addig a világhódító rómaiak különös súlyt fektettek az E.-re. Csapatjaik nemcsak az elfoglalt vidékeknek katonailag fontos pontjait alakították át várakká, hanem még menet alatt is, mihelyt ellenség általi megtámadtatásuk csak lehetséges, ha nem is valószinü, volt, táborukat mindig védőgáttal vették körül. A középkorban főleg a nagybirtokosok és a városok lakói biztosították magukat és vagyonukat E.-kel. Igy keletkezett a várépítészet és a városerődítészet, mely a lövőfegyverek feltalálása és folytonos tökéletesbítése folytán különösen a XV-ik, s azután a XVII. században, és végre e század hetvenes éveiben nagyon megváltozott. L. Erődítési rendszerek.</w:t>
      </w:r>
    </w:p>
    <w:p>
      <w:pPr>
        <w:pStyle w:val="Heading1"/>
        <w:rPr/>
      </w:pPr>
      <w:r>
        <w:rPr/>
        <w:t>Erődítési rendszerek</w:t>
      </w:r>
    </w:p>
    <w:p>
      <w:pPr>
        <w:pStyle w:val="Normal"/>
        <w:rPr/>
      </w:pPr>
      <w:r>
        <w:rPr/>
        <w:t>(fr. systemes de fortifications). A XVI. sz. óta a legnevezetesebb katonai építészek más-más elvek szerint készített erődítési terveket tartottak a legcélszerübbeknek, melyek követőik által mintákul fogadtattak el, és habár minden korszakban találkoztak katonák, akik meg voltak győződve arról, hogy az az erődítés a legjobb, amelynek terve csakis a helyi viszonyok és az erődítés céljának tekintetbe vételével készült, mégis a legujabb időkig majdnem minden állam bizonyos sablon szerint építette erődítéseit, kevéssé véve figyelembe az adott terepviszonyokat. A lőpor feltalálása óta megkisérlett, 500-nál több erődítési rendszer közül a legnevezetesebbek: a leginkább a XVI-ik században alkalmazott ó-olasz rendszer, melynek igen szük, csekély felületü bástyáinak oldalai bástyafülekkel (orillon) azaz öbölszerü behajlással voltak a kurtinával összeköttetésbe hozva; e rendszert Micheli alkalmazta először 1527. Verona erődítésénél.</w:t>
      </w:r>
    </w:p>
    <w:p>
      <w:pPr>
        <w:pStyle w:val="Normal"/>
        <w:rPr/>
      </w:pPr>
      <w:r>
        <w:rPr/>
        <w:t>Micheli elvei szerint építette a várakat Tartaglia is. Csakis az e század vége felé s részben még a következő század elején is várakat építő Cataneo (spanyol) és Marchi (olasz) javították a rendszert azzal, hogy a bástyákat sokkal terjedelmesebbnek tervezték s azok közepébe erődfokot (l. o.) hányattak fel, amelyre ágyukat lehetett felállítani; ezenkivül a kurtina elé ravelint építettek s az árok elébe födözött utat készítettek; ezt a rendszert uj-olasznak nevezik. A XVI. század vége felé és a XVII. században Némdetalföldön sok várost erődítettek meg, ahol a talajvizek miatt rohammentes mélységü árkokat nem lehetett ásatni s az idő is rövid volt arra, hogy az ároklejteket kőfalakkal lehetett volna beburkolni; igen széles, vizzel megtöltött árkok mögött csakis magas földgátat hánytak fel, a mely előtt még az árokviz szine fölött uralkodó alacsony védőgátat (faussebraie, ejtsd: foszbre) építettek; az árokba hatolt ellenség elleni működhetés végett még több külmüvet építettek az árokba s végre az árok ellenlejtje előtt védelemre berendezett födözött utat készítettek. E németalföldi rendszernek egy javított módosítása a Coehoorn-féle rendszer, amelynél kőfal képezi a főárok falát és védőtornác az árok ellenlejtjét; végre ellenző gátakat is alkalmazott. A franciák a XVII. század végéig némi módosításokkal az olasz erődítési rendszert alkalmazták, mig az ujkor legnevezetesebb mérnök-katonája, Vauban, másfél századon át majdnem mindenütt, némi csekély módosításokkal alkalmazott erődítési rendszerével nem lépett fel. Vauban, aki 33 várat épített és 300-nál többet átalakított és ezenkivül 53 várostromlást (részben az ő általa épített vagy javított várak ellen) vezetett, nem készített sajátképen soha általános mintát, hanem mindenütt a terepviszonyok szerint módosította bástyás rendszerét; a katonai irók azonban a Vauban által épített várakat tanulmányozva háromféle módosítást állapítottak meg. Vauban renszereinek javításai, a Cormontaigne és a mezieresi iskola rendszerei, a melyek főleg a kőfalaknak a direkt lövések elleni lehető megóvása és sok menedékerőd és védőtornácok alkalmazása által különböznek Vauban kevesebb költséggel épített erődítéseitől. Mig a franciák a legujabb időkig a bástyás rendszerekhez ragaszkodtak, addig már a mult század elején (1707) a németalföldi Landsberg az ollós erőd (tenaille) rendszerét ajánlotta; ezt az eszmét Montalembert francia tiszt karolta fel, aki a bástyák helyett csillagalaku (ki- és beszökelő védőgátakat) alaprajzot, sok célszerüen épített védőcsarnokot és a főgát mögött állandó védőszakaszok építését ajánlotta, fősulyt helyezvén arra, hogy a várat védő fél a megtámadott oldalon lehetőleg sok löveget állíthasson fel és működtethessen a támadó ellen. Montalembert rendszerét továbbfejlesztették a németek, mig a tüzérségnek a legujabb korban való rendkivüli fejlődése a mostani erőd-rendszerre való áttérést szükségessé nem tette. L. Vár.</w:t>
      </w:r>
    </w:p>
    <w:p>
      <w:pPr>
        <w:pStyle w:val="Heading1"/>
        <w:rPr/>
      </w:pPr>
      <w:r>
        <w:rPr/>
        <w:t>Erődített hadállás</w:t>
      </w:r>
    </w:p>
    <w:p>
      <w:pPr>
        <w:pStyle w:val="Normal"/>
        <w:rPr/>
      </w:pPr>
      <w:r>
        <w:rPr/>
        <w:t>Oly helyeken, a melyeken az ellenségnek okvetetlenül át kell haladnia, vagy ahol seregünket, vagy ennek velamely részét az ellenség nem hagyhatja, ha csak hadászatilag nagy veszélynek ki nem akarja magát tenni, erődítés segítségével a vidéket seregünkre nézve oly előnyös harctérré alakítjuk át, hogy csekélyebb erővel nagyobb erőt is fel tudjunk tartóztatni, vagy hogy az ellenség támadásai által annyira meggyengítse magát, hogy későbben sikerre való reménnyel támadólag léphetünk fel. Az ily hadállást E.-nak vagy erődített csatatérnek nevezik. Az E.-okon szükséges erődítési stb. munkákat többnyire csak háboruban hajthatják végre s békében legfölebb a valószinüleg döntő csatatérekké válható területeken fekvő vidékeket tanulmányozzák alaposan s az azokon esetleg végrehajtandó erődítési stb. munkáknak terveit előre elkészítik, hogy abban az esetben, ha az szükségessé válik, az E.-sá való átalakítás gyorsan végrehajtathassék; némely államban (Oroszország és Franciaország) azonban az E.-oknak építését, legalább részben, már békében hajtatják végre. Megkülönböztethetjük: a megközelítést nehezítő míveket, a támpontokat és az ezek között hevenyészett tábori erődítéseket (ágyusáncok, vadászárkok, fedező gátak stb.). Támpontokul főleg helységeket, majorokat, kastélyokat, ligeteket stb. erődítenek meg, és ott, ahol ilyen tereptárgyak nincsenek, sáncokat építenek támpontokul; a minden oldal felé megvédhető E.-okat erődített táboroknak is nevezik. E.-okat már a legrégibb idő óta alkalmaztak. A legujabb korban nevezetesekké váltak a Königgrätz előtt 1866. és az 1877-78. a törökök által Plevna és Tsacsaldzsa körül, valamint az oroszok által a Sipka-szorosnál épített E.-k.</w:t>
      </w:r>
    </w:p>
    <w:p>
      <w:pPr>
        <w:pStyle w:val="Heading1"/>
        <w:rPr/>
      </w:pPr>
      <w:r>
        <w:rPr/>
        <w:t>Erődített tábor</w:t>
      </w:r>
    </w:p>
    <w:p>
      <w:pPr>
        <w:pStyle w:val="Normal"/>
        <w:rPr/>
      </w:pPr>
      <w:r>
        <w:rPr/>
        <w:t>l. Erődített hadállás.</w:t>
      </w:r>
    </w:p>
    <w:p>
      <w:pPr>
        <w:pStyle w:val="Heading1"/>
        <w:rPr/>
      </w:pPr>
      <w:r>
        <w:rPr/>
        <w:t>Erőegyenközény</w:t>
      </w:r>
    </w:p>
    <w:p>
      <w:pPr>
        <w:pStyle w:val="Normal"/>
        <w:rPr/>
      </w:pPr>
      <w:r>
        <w:rPr/>
        <w:t>l. Erők összetétele és szétbontása.</w:t>
      </w:r>
    </w:p>
    <w:p>
      <w:pPr>
        <w:pStyle w:val="Heading1"/>
        <w:rPr/>
      </w:pPr>
      <w:r>
        <w:rPr/>
        <w:t>Erőegység</w:t>
      </w:r>
    </w:p>
    <w:p>
      <w:pPr>
        <w:pStyle w:val="Normal"/>
        <w:rPr/>
      </w:pPr>
      <w:r>
        <w:rPr/>
        <w:t>l. Erő.</w:t>
      </w:r>
    </w:p>
    <w:p>
      <w:pPr>
        <w:pStyle w:val="Heading1"/>
        <w:rPr/>
      </w:pPr>
      <w:r>
        <w:rPr/>
        <w:t>Erőhatalom</w:t>
      </w:r>
    </w:p>
    <w:p>
      <w:pPr>
        <w:pStyle w:val="Normal"/>
        <w:rPr/>
      </w:pPr>
      <w:r>
        <w:rPr/>
        <w:t>(vis major). Igy, vagy vis divina, vis naturalis, fatumnak nevezték a rómaiak azt, amit most véletlennek (casus, c. fortuitus) nevezünk. A véletlenért, vagyis azért, ami előre nem látható, s el nem hárítható, senki sem felelős. A magánjogban erre ez a szabály áll:casus nocet domino, a véletlen annak árt, aki sujt. Ha azonban a jogsértő eredmény feltételei között e véletlenen kivül az embernek magatartása is szerepel, a felelősség, és pedig nemcsak a magánjogi, hanem a mennyiben a magatatás bünösségül beszámítható, a büntetőjogi felelősség is megáll. Ez az okság törvényének s az ok helyes fogalmának szükségszerü következménye. A feltétel, mely nélkül az eredmény be nem következett volna, nem veszti el oki munőségét azért, mert az eredmény előidézéséhez már oly feltétel is járult, mely nélkül az hasonlag be nem következett volna.</w:t>
      </w:r>
    </w:p>
    <w:p>
      <w:pPr>
        <w:pStyle w:val="Heading1"/>
        <w:rPr/>
      </w:pPr>
      <w:r>
        <w:rPr/>
        <w:t>Erők összetétele és szétbontása</w:t>
      </w:r>
    </w:p>
    <w:p>
      <w:pPr>
        <w:pStyle w:val="Normal"/>
        <w:rPr/>
      </w:pPr>
      <w:r>
        <w:rPr/>
        <w:t xml:space="preserve">a mekanikában az a művelet, melyben két vagy több erő eredőjét (l. Eredő erő) keressük, vagy pedig adott erőt két vagy több összetevő erőre bontunk szét. E művelet alaptörvénye az erőegyenközény tétele, mely szerint valamely pontra támadó két erő eredőjét az adott két erőt előtüntető vonalakból (l. Erő) szerkesztett egyenközény átszögellője tünteti elő. E tétel a Newton-féle második mozgási törvény ama következményéből folyik, mely szerint ha két vagy több erő egyidejüleg hat, mindegyikük ugyanazt a hatást létesíti, melyet létesítene akkor is, ha egymagában működnék. </w:t>
      </w:r>
    </w:p>
    <w:p>
      <w:pPr>
        <w:pStyle w:val="Brahely"/>
        <w:rPr/>
      </w:pPr>
      <w:r>
        <w:rPr/>
        <w:t xml:space="preserve">[ÁBRA] </w:t>
      </w:r>
      <w:r>
        <w:rPr>
          <w:rStyle w:val="Brafelirat"/>
          <w:b/>
          <w:bCs/>
        </w:rPr>
        <w:t>Erőegyenközény.</w:t>
      </w:r>
    </w:p>
    <w:p>
      <w:pPr>
        <w:pStyle w:val="Normal"/>
        <w:rPr/>
      </w:pPr>
      <w:r>
        <w:rPr/>
        <w:t>Ha az A pontra (l. az ábrát) ható erők egyike ezt a pontot bizonyos t idő alatt A-ból B-be mozdítaná, a másik erő pedig ugyanazon idő alatt A-ból C-be mozdítaná: ugy a két erő egyidejü hatására is az A pont az A B irányban A B uton át, meg az A C irányban A C uton át előre megy, tehát a valóságban az A C és A B vonalakból szerkesztett egyenközény A D átszögellőjét futja be, a két erőt pedig helyettesíthetjük egy harmadik erővel, az eredő erővel, melynek hatására A pont A-ból D-be jut. Ha az A B, A C és A D irányban ható erők által létesített gyorsulások sorban p, p</w:t>
      </w:r>
      <w:r>
        <w:rPr>
          <w:vertAlign w:val="subscript"/>
        </w:rPr>
        <w:t>1</w:t>
      </w:r>
      <w:r>
        <w:rPr/>
        <w:t>, p</w:t>
      </w:r>
      <w:r>
        <w:rPr>
          <w:vertAlign w:val="subscript"/>
        </w:rPr>
        <w:t>2</w:t>
      </w:r>
      <w:r>
        <w:rPr/>
        <w:t xml:space="preserve">, ugy A B = </w:t>
      </w:r>
      <w:r>
        <w:rPr>
          <w:vertAlign w:val="superscript"/>
        </w:rPr>
        <w:t>1</w:t>
      </w:r>
      <w:r>
        <w:rPr/>
        <w:t>/</w:t>
      </w:r>
      <w:r>
        <w:rPr>
          <w:vertAlign w:val="subscript"/>
        </w:rPr>
        <w:t>2</w:t>
      </w:r>
      <w:r>
        <w:rPr/>
        <w:t xml:space="preserve"> pt</w:t>
      </w:r>
      <w:r>
        <w:rPr>
          <w:vertAlign w:val="superscript"/>
        </w:rPr>
        <w:t>2</w:t>
      </w:r>
      <w:r>
        <w:rPr/>
        <w:t xml:space="preserve">, A C = </w:t>
      </w:r>
      <w:r>
        <w:rPr>
          <w:vertAlign w:val="superscript"/>
        </w:rPr>
        <w:t>1</w:t>
      </w:r>
      <w:r>
        <w:rPr/>
        <w:t>/</w:t>
      </w:r>
      <w:r>
        <w:rPr>
          <w:vertAlign w:val="subscript"/>
        </w:rPr>
        <w:t>2</w:t>
      </w:r>
      <w:r>
        <w:rPr/>
        <w:t>p</w:t>
      </w:r>
      <w:r>
        <w:rPr>
          <w:vertAlign w:val="subscript"/>
        </w:rPr>
        <w:t>1</w:t>
      </w:r>
      <w:r>
        <w:rPr/>
        <w:t>t</w:t>
      </w:r>
      <w:r>
        <w:rPr>
          <w:vertAlign w:val="superscript"/>
        </w:rPr>
        <w:t>2</w:t>
      </w:r>
      <w:r>
        <w:rPr/>
        <w:t xml:space="preserve">, A D = </w:t>
      </w:r>
      <w:r>
        <w:rPr>
          <w:vertAlign w:val="superscript"/>
        </w:rPr>
        <w:t>1</w:t>
      </w:r>
      <w:r>
        <w:rPr/>
        <w:t>/</w:t>
      </w:r>
      <w:r>
        <w:rPr>
          <w:vertAlign w:val="subscript"/>
        </w:rPr>
        <w:t>2</w:t>
      </w:r>
      <w:r>
        <w:rPr/>
        <w:t xml:space="preserve"> p</w:t>
      </w:r>
      <w:r>
        <w:rPr>
          <w:vertAlign w:val="subscript"/>
        </w:rPr>
        <w:t>2</w:t>
      </w:r>
      <w:r>
        <w:rPr/>
        <w:t>t</w:t>
      </w:r>
      <w:r>
        <w:rPr>
          <w:vertAlign w:val="superscript"/>
        </w:rPr>
        <w:t>2</w:t>
      </w:r>
      <w:r>
        <w:rPr/>
        <w:t>, tehát A B : A C : A D = p: p</w:t>
      </w:r>
      <w:r>
        <w:rPr>
          <w:vertAlign w:val="subscript"/>
        </w:rPr>
        <w:t>1</w:t>
      </w:r>
      <w:r>
        <w:rPr/>
        <w:t xml:space="preserve"> : p</w:t>
      </w:r>
      <w:r>
        <w:rPr>
          <w:vertAlign w:val="subscript"/>
        </w:rPr>
        <w:t>2</w:t>
      </w:r>
      <w:r>
        <w:rPr/>
        <w:t>; mivel pedig az egyazon tömegre ható erők által ebben a tömegben létesített gyorsulások ugy viszonylanak, mint maguk az erők, A B még ugy is viszonylik A C-hez és A D-hez, mint az ezen vonalak mentén működő erők. Azonban az erőegységet előtüntető vonal hosszát tetszés szerint választhatjuk, tehát ugy is választhatjuk, hogy az erőegységet maga a hosszegység tüntesse elő; ez esetben az A B és A C vonalak az adott erőket. A D pedig az eredő erőt tünteti elő s az erőegyenközény tétele be van bizonyítva. Egyazon pontra ható kettőnél több erő összetételére e szerkesztést ismételjük: a harmadik erőt összetesszük az első két erő eredőjével, az igy nyert uj eredőt összetesszük a negyedik erővel és igy tovább. Ugyanazon tétel szerint egy adott erő (A D) szétbontható két összetevő erőre (A B és A C-re); mindössze is csak oly egyenközényt kell szerkesztenünk, melynek az adott erő (A D) az átszögellője. Mivel általában számtalan ilyen egyenközény szerkeszthető, határozott megoldásnak csak akkor van helye, ha adva van: 1. az egyik összetevő intenzitás és irány szerint, 2. az egyik összetevő irány szerint, a másik intenzitás szerint, 3. mind a két összetevő intenzitás szerint, 4. mind a két összetevő irány szerint. Az erőegyenközény tételéből továbbá következik, hogy az egyazon pontra ható megegyező irányu erők eredője egyenlő az összetevő erők összegével, az ellenkező irányuaké pedig az összetevők külömbségével. Ugyanezen tétellel meghatározható a különböző pontokra támadó nem párhuzmos és párhuzamos erők eredője is. Ez utóbbi, ha az összetevő erők egyenlő irányuak, egyenlő az összetevők összegével, támadáspontja pedig az összetevők támadáspontjait összekötő vonalat akként osztja két részre, hogy e részek hossza fordított viszonyban van a szomszédos összetevőkkel. E két tétel segítségével akárhány párhuzamos erő egy egyedüli erővé tehető össze, ha az első két erő eredőjét összetesszük a harmadik erővel, az igy nyert eredőt a 4-ik erővel és i. t. Az utoljára nyert eredő egyenlő valamennyi párhuzamos erő összegével, támadáspontja pedig a párhuzamos erők középpontja nevet viseli; a testek sulypontjának (l. o.) meghatározása emez összetételnek a nehézségi erőre alkalmazott különös esete. Valamely erő továbbá számtalan módon bontható szét két párhuzamos erőre, csak arra kell ügyelni, hogy az összetevők összege egyenlő legyen az adott erővel, támadáspontjaiknak a szétbontandó erő támadáspontjától való távolsága pedig fordított viszonyban legyen magukkal az összetevőkkel; ha p. vizszintes rudon függő terhet egy gyermeknek és egy férfinak kell tartania és vinnie, a tehernek a gyermek vállától annyiszorta távolabb kell felfüggesztve lennie, ahányszorta a férfi erősebb a gyermeknél. - Ha a párhuzamos erők ellenkező irányuak, eredőjük egyenlő a különbségükkel, de az eredő támadáspontja nem esik az összetevők támadáspontjait összekötő vonalba, hanem ennek a nagyobbik erő felé való meghosszabbításába, és pedig annál távolabb, mentül kisebb az összetevők külömbsége, s midőn a két erő egyenlő, különbsége tehát zérus, az eredő végtelen kicsiny és a végtelen távolságba esik; az ilyen erőrendszert erőpárnak (l. ott) nevezzük. Az E.-ra vonatkozó tételek alkalmazásával végre a térben ható bármennyi tetszés szerinti irányu és intenzitásu erő egy egyedüli erővé és egy egyedüli erőpárrá tehető össze. - Az E. számtalan mekanikai problemában szerepel; evvel magyarázható meg az emberek és állatok uszása, a madarak repülése, hajók kormányzása és igen sok más köznapi tünemény. Az erőegyenközény tételének első nyomaira Aristotelésnél (Questiones mechanicoe), később Frascatoronál (1538) találunk; a tételt sztatikai szempontból először Stevin (1540), dinamikai szempontból pedig Galilei (1602) állapította meg; Az E. elmélete későbbi időkben is számos vizsgálat tárgya volt, s a jelen század elején Poinsot által tetemesen bővíttetett.</w:t>
      </w:r>
    </w:p>
    <w:p>
      <w:pPr>
        <w:pStyle w:val="Heading1"/>
        <w:rPr/>
      </w:pPr>
      <w:r>
        <w:rPr/>
        <w:t>Erőlekötés</w:t>
      </w:r>
    </w:p>
    <w:p>
      <w:pPr>
        <w:pStyle w:val="Normal"/>
        <w:rPr/>
      </w:pPr>
      <w:r>
        <w:rPr/>
        <w:t>a kuruzslás egyik főmivelete. Néphiedelem szerint a nő férjének vagy a kuruzsló bármely férfinak erejét lekötheti, vagy szóval, v. valamely titkos itallal, ugy hogy az elgyöngített férfiember a házaséletre képtelen.</w:t>
      </w:r>
    </w:p>
    <w:p>
      <w:pPr>
        <w:pStyle w:val="Heading1"/>
        <w:rPr/>
      </w:pPr>
      <w:r>
        <w:rPr/>
        <w:t>Erőmérő</w:t>
      </w:r>
    </w:p>
    <w:p>
      <w:pPr>
        <w:pStyle w:val="Normal"/>
        <w:rPr/>
      </w:pPr>
      <w:r>
        <w:rPr/>
        <w:t xml:space="preserve">(dinamométer), a nyomások vagy huzások mérésére, ugyszintén a gépek munkájának meghatározására szolgáló műszer. A tulajdonképeni E.-k az erőket közvetetlenül mérik, ellenben azok az E.-k, melyek közvetetlenül a munkát mérik, s melyek tehát helyesen «munkamérők»-nek volnának nevezendők, az erőt csak bizonyos számítás végrehajtása után adják; az E.-k egy harmadik faja az időegységenként végzett munkát vagyis a munkasikert (effektust), nem pedig a mekanikai értelemben vett erőt méri, ezeket tehát helyesen «munkasikermérők»-nek vagy effektusmérőknek kellene nevezni. A tulajdonképeni E.-k alapelve abban áll, hogy a rugalmas testek deformációja (alakváltozása) bizonyos határok között arányos a deformáló erővel; ide tartoznak az összes rugós mérlegek, melyekben a mérendő erő egy spirálist nyujt vagy szorít össze, vagy pedig egy v. több alkalmas alaku acéllemezt hajlít meg. A deformáció egy a készülékre alkalmazott skálán vagy közvetetlenül leolvasható, vagy pedig a deformációval járó mozgás emeltyü-szerkezet révén mutatóra vitetik át, mely a deformációt mintegy megnagyítva tünteti elő. Mindezen E.-k skálája tapasztalati uton készül; erőegységül vesszük azt a nyomást vagy huzást, melyet a kilogramm-tömeg sulya létesít és a skálán megjegyezzük azokat a pontokat, melyekre a készülék mutatója 1, 2, 3, stb. kilogramm alkalmazásakor beáll. Pontos mérésekre az ekként szerkesztett E. csak akkor volna alkalmas, ha megjegyeztetnék, hogy a földfelület mely pontján létesítette a kilogramm-tömeg sulya az erőegységet jelző deformációt (l. Erő), mert a nehézségi erő a Föld különböző pontjain változván, egyazon tömeg sulya különböző értékü lehet. Az E.-vel tehát, ha ugyan a dinamika e célra sokkal tökéletesebb módszerrel nem rendelkeznék, a nehézségi erő változásai is meg volnának mérhetők. Ha az ilyen E. p. egy kocsi és a fogat közé kapcsoltatik, bármely pillanatban leolvasható a motor (ló, lokomotiv stb.) huzó ereje. Mivel a fémek rugalmassága hosszas igénybevétel után megváltozik, vagy mint mondani szokás, a rugók kifáradnak, az E.-k skáláját időközönkint ellenőrzésnek kell alávetni. E készülékek akként is rendezhetők be, hogy adataikat önműködőleg feljegyezzék (dinamográf) és egyuttal az erő munkáját is mérjék. A Morin-féle E., valamint a szintén tőle származó összegező (totalizáló) E., továbbá a Reynier által ajánlott és Morin és később Fuchs által tökéletesített forgattyus E. az erőt vagy pedig a munkát akként mérik, hogy méréskor az ellenállással vagy a hajtott géppel közvetetlen kapcsolatban vannak. Vannak azonban olyan E.-k is, melyek mesterségesen létesített ellenállást vagy mesterségesen létesített ellenálló munkát mérnek; alapelvük abban áll, hogy a motor által a tengelyre átvitt munkát surlódás által felemésztetjük és eme surlódás ellenálló munkáját megmérjük. </w:t>
      </w:r>
    </w:p>
    <w:p>
      <w:pPr>
        <w:pStyle w:val="Brahely"/>
        <w:rPr/>
      </w:pPr>
      <w:r>
        <w:rPr/>
        <w:t>[ÁBRA] 1. ábra. Prony-féle fékező.</w:t>
      </w:r>
    </w:p>
    <w:p>
      <w:pPr>
        <w:pStyle w:val="Normal"/>
        <w:rPr/>
      </w:pPr>
      <w:r>
        <w:rPr/>
        <w:t xml:space="preserve">A Prony-féle fékező (l. az 1.ábrát) áll egy A fémkorongból, mely arra az a tengelyre van ékelve, melynek effektusa megmérendő; e korongra a fából való B és C fékezők szorulnak s ezek ismét a D D emelőruddal vannak összekötve, mely rudnak végén az E serpenyő függ; az oldalt felállított F és G. rudak az emelőnek mozgását bizonyos határok közé szorítják. Midőn eme készülékkel valamely gőzgép, gázmotor, viz- vagy szélkerék effektusát mérni akarjuk, az a tengelyt a dolgozó-géppel való minden kapcsolatából kiváltjuk, a gépet megindítjuk és a bb két csavart megszorítjuk. Ha az a tengely a nyil irányában forog, a surlódás ugyanezen irányban magával igyekszik ragadni az egész fékező-rendszert, tehát a D D rudat is, és ha az E serpenyőbe rakott sulyokat fokozatosan szaporítjuk, elérhetjük, hogy ezek a sulyok, hozzájuk számítva a serpenyő sulyát és a D D rudnak a c pontba redukált nyomását, a fékező fák és a korong közötti surlódást egyensulyozzák és a D D rud F és G között marad anélkül, hogy G-hez szorulna. Mentül jobban szorítjuk meg a bb csavarokat, annál nagyobb lesz a surlódás és annál nagyobbnak kell lenni a c-ben működő összes sulynak, hogy az egyensuly fentartassék. A csavaroknak kisebb-nagyobb mértékben való megszorítása és az E serpenyőbe rakott sulyok változtatásával némi próbálgatás után elérhető, hogy a tengely avval a normális sebességgel forog, amellyel akkor forog, midőn valamennyi dolgozó gépet hajtja; eme próbálgatás közben a d tölcséren át szappanos vizet kell felönteni. A gép effektusának kiszámítására képzeljük a dolgot ugy, mintha az A korong nyugalomban volna és a c-ben az l karra merőlegesen működő összes P erő az egész fékezőt a korong körül forgatná, és pedig ennek </w:t>
      </w:r>
      <w:r>
        <w:rPr>
          <w:rStyle w:val="Grg"/>
        </w:rPr>
        <w:t></w:t>
      </w:r>
      <w:r>
        <w:rPr/>
        <w:t xml:space="preserve"> szögsebességével forgatná. A P erő c támadáspontjának tényleges sebessége ekkor 1</w:t>
      </w:r>
      <w:r>
        <w:rPr>
          <w:rStyle w:val="Grg"/>
        </w:rPr>
        <w:t></w:t>
      </w:r>
      <w:r>
        <w:rPr/>
        <w:t>; tehát az erő által időegységenként végzett munka, mely egyenlő a gép effektusával, Pl</w:t>
      </w:r>
      <w:r>
        <w:rPr>
          <w:rStyle w:val="Grg"/>
        </w:rPr>
        <w:t></w:t>
      </w:r>
      <w:r>
        <w:rPr/>
        <w:t xml:space="preserve"> lészen. Ha a tengelynek másodpercenkinti forgás-száma n, ugy </w:t>
      </w:r>
      <w:r>
        <w:rPr>
          <w:rStyle w:val="Grg"/>
        </w:rPr>
        <w:t></w:t>
      </w:r>
      <w:r>
        <w:rPr/>
        <w:t xml:space="preserve"> = 2</w:t>
      </w:r>
      <w:r>
        <w:rPr>
          <w:rStyle w:val="Grg"/>
        </w:rPr>
        <w:t></w:t>
      </w:r>
      <w:r>
        <w:rPr/>
        <w:t>n, tehát a gép effektusa 2</w:t>
      </w:r>
      <w:r>
        <w:rPr>
          <w:rStyle w:val="Grg"/>
        </w:rPr>
        <w:t></w:t>
      </w:r>
      <w:r>
        <w:rPr/>
        <w:t>Pln, mely másodpercenkinti kilogramméterekben lészen kifejezve, ha P kilogrammokban, l pedig méterekben van kifejezve. És ha az igy nyert értéket még 75-tel elosztjuk, ugy - tekintve, hogy 75 méterkg. másodpercenkint = 1 lóerővel - a gép effektusát lóerőkben kapjuk. A vasuti vonatok ellenállásának és a lokomotivok munkájának mérésére Guillemin, Guébhard és Dieudonné, Scheffer és Buddenberg, továbbá Holtz alkalmas E.-ket szerkesztettek, melyek a többiektől nem alapelvben, hanem csak berendezésben különböznek, az ellenállásokat önmüködőleg jelzik és tulajdonképeni céljukon kivül a vasuti forgalomra nézve fontos egyéb tényezőket (menet-időt, rakomány-sulyt stb.) is önműködőleg feljegyzik.</w:t>
      </w:r>
    </w:p>
    <w:p>
      <w:pPr>
        <w:pStyle w:val="Normal"/>
        <w:rPr/>
      </w:pPr>
      <w:r>
        <w:rPr/>
        <w:t xml:space="preserve">Az optikában E. vagy dinamométer nevet visel egy műszer, melyet Ramsden 1779. a messzelátók nagyításának meghatározására szerkesztett. Ha a messzelátó tárgylencséjét szétszórt fénnyel megvilágítjuk és a szemlencsét akként állítjuk be, hogy egy, a szemlencse elé helyezett áttetsző lapon (szaru-lemezen v. olajozott papiroson) a tárgylencsének élesen körvonalazott körképe mutatkozzék, ugy a tárgylencse hatásos részének átmérőjére elosztva eme körkép átmérője elosztva eme körkép átmérőjével, a messzelátó nagyítását adja. </w:t>
      </w:r>
    </w:p>
    <w:p>
      <w:pPr>
        <w:pStyle w:val="Brahely"/>
        <w:rPr/>
      </w:pPr>
      <w:r>
        <w:rPr/>
        <w:t>[ÁBRA] 2. ábra. Auxometer.</w:t>
      </w:r>
    </w:p>
    <w:p>
      <w:pPr>
        <w:pStyle w:val="Normal"/>
        <w:rPr/>
      </w:pPr>
      <w:r>
        <w:rPr/>
        <w:t>A mérés kényelmes kivitele céljából Adams állított össze egy készüléket, mely auxometer nevet is visel (l. a 2. ábrát); ez hármas csőből áll; a klmn csőrészt a szemlencse foglalatjára kell tolni, s a tárgylencse körképe a félmilliméterekre beosztott kn szaru-lemezre esik; a kép átmérőjének pontos leolvasására az e egyszerü nagyító szolgál. Ha a tárgylencse felületére egy körzőnek két csúcsát illesztjük s e csúcsok távolságát addig változtatjuk, mig képeik pontosan az említett körkép valamelyik átmérőjének végpontjaira esnek, ugy a csúcsoknak egymástól való tényleges távolsága a tárgylencse valóban hatásos részének átmérőjét adja.</w:t>
      </w:r>
    </w:p>
    <w:p>
      <w:pPr>
        <w:pStyle w:val="Heading1"/>
        <w:rPr/>
      </w:pPr>
      <w:r>
        <w:rPr/>
        <w:t>Erőműtan</w:t>
      </w:r>
    </w:p>
    <w:p>
      <w:pPr>
        <w:pStyle w:val="Normal"/>
        <w:rPr/>
      </w:pPr>
      <w:r>
        <w:rPr/>
        <w:t>l. Mekanika.</w:t>
      </w:r>
    </w:p>
    <w:p>
      <w:pPr>
        <w:pStyle w:val="Heading1"/>
        <w:rPr/>
      </w:pPr>
      <w:r>
        <w:rPr/>
        <w:t>Erőművész</w:t>
      </w:r>
    </w:p>
    <w:p>
      <w:pPr>
        <w:pStyle w:val="Normal"/>
        <w:rPr/>
      </w:pPr>
      <w:r>
        <w:rPr/>
        <w:t>igy nevezik magukat azok, a kik testi erejük és ügyességük mutogatása által keresik kenyerüket. Ilyenek az equilibristák, kötéltáncosok (l. Egyensuly), tornászok, köznéven akrobaták-nak is nevezzük őket, bár igy eredetileg csak a kötéltáncosokat (l. o.) hivták.</w:t>
      </w:r>
    </w:p>
    <w:p>
      <w:pPr>
        <w:pStyle w:val="Heading1"/>
        <w:rPr/>
      </w:pPr>
      <w:r>
        <w:rPr/>
        <w:t>Erőpár</w:t>
      </w:r>
    </w:p>
    <w:p>
      <w:pPr>
        <w:pStyle w:val="Normal"/>
        <w:rPr/>
      </w:pPr>
      <w:r>
        <w:rPr/>
        <w:t>két egymással egyenlő és ellenkező irányu párhuzamos erő, melyek egy merev testnek össze nem eső két pontjára támadnak. Az erők összetételének törvényei szerint az E. eredője végtelen kicsiny volna és egy a végtelen távolságban fekvő pontra támadna, azonban a tapasztalás szerint az erőpár nem létesít haladó mozgást, hanem forgó mozgást. Az E. forgató tehetsége annál nagyobb, mentül nagyobbak az erők (P) és a közöttük levő távolság (a), vagyis az E. karja; az egyik erő és az E. karjának szorozmánya (Pa) az E. nyomatéka. Valamely E. forgató hatása nem egyensulyozható egy egyedüli erővel, hanem csak egy egyenlő nyomatéku s ugyan abban a sikban vagy változatlan kapcsolatu párhuzamos sikban működő másik E.-ral, mely ellenkező forgást törekszik létrehozni.</w:t>
      </w:r>
    </w:p>
    <w:p>
      <w:pPr>
        <w:pStyle w:val="Brahely"/>
        <w:rPr/>
      </w:pPr>
      <w:r>
        <w:rPr/>
        <w:t xml:space="preserve">[ÁBRA] </w:t>
      </w:r>
      <w:r>
        <w:rPr>
          <w:rStyle w:val="Brafelirat"/>
          <w:b/>
          <w:bCs/>
        </w:rPr>
        <w:t>Erőpár.</w:t>
      </w:r>
    </w:p>
    <w:p>
      <w:pPr>
        <w:pStyle w:val="Normal"/>
        <w:rPr/>
      </w:pPr>
      <w:r>
        <w:rPr/>
        <w:t>Az E. tengelye bármely egyenes, mely az E. sikjára merőleges; az E. tengelynyomatéka pedig a tengelynek egy oly darabja, mely az E. nyomatékával arányos és az E. sikjának arra az oldalára van állítva, a melyiken valamely megfigyelő a forgást az óramutató irányában végbemenőnek látja; két E. eredője oly E., melynek tengelynyomatéka az adott E.-ok tengelynyomatékából szerkesztett egyenközény átszögellője. Az E.-nak a mekanika elemi tárgyalásaira nézve éppen oly uj, mint elvileg fontos, sőt nélkülözhetetlen fogalmát és elméletét Poinsot állította fel a következő műveiben: Éléments de statique, 1804. 11. kiadás, Páris 1872; Théorie nouvelle de la rotation des corps, uj kiadás: Journal des Mathématiques de Liouville, XVI. 1851.</w:t>
      </w:r>
    </w:p>
    <w:p>
      <w:pPr>
        <w:pStyle w:val="Heading1"/>
        <w:rPr/>
      </w:pPr>
      <w:r>
        <w:rPr/>
        <w:t>Erős</w:t>
      </w:r>
    </w:p>
    <w:p>
      <w:pPr>
        <w:pStyle w:val="Normal"/>
        <w:rPr/>
      </w:pPr>
      <w:r>
        <w:rPr/>
        <w:t>(Ereus). Nagyon kedvelt személynév az Árpádok korában, mely főleg az alsóbb néposztálynál volt használatban. 1237. a Csák nemzetség egyik szabadosát említik Erous néven.</w:t>
      </w:r>
    </w:p>
    <w:p>
      <w:pPr>
        <w:pStyle w:val="Heading1"/>
        <w:rPr/>
      </w:pPr>
      <w:r>
        <w:rPr/>
        <w:t>Erősbítő ivek</w:t>
      </w:r>
    </w:p>
    <w:p>
      <w:pPr>
        <w:pStyle w:val="Normal"/>
        <w:rPr/>
      </w:pPr>
      <w:r>
        <w:rPr/>
        <w:t>csekélyebb vastagságu dongaboltozatokban bizonyos távolságokban szerkesztett erősebb boltivek, melyek a boltozatot szilárdítják. P. Fél téglavastagságu hosszabb dongaboltozatot körülbelül minden 2 m. távolságban szokás 1-1</w:t>
      </w:r>
      <w:r>
        <w:rPr>
          <w:vertAlign w:val="superscript"/>
        </w:rPr>
        <w:t>1</w:t>
      </w:r>
      <w:r>
        <w:rPr/>
        <w:t>/</w:t>
      </w:r>
      <w:r>
        <w:rPr>
          <w:vertAlign w:val="subscript"/>
        </w:rPr>
        <w:t>2</w:t>
      </w:r>
      <w:r>
        <w:rPr/>
        <w:t xml:space="preserve"> téglaszélességü és 1 téglavastagságu boltivvel erősíteni, mely E. a dongaboltozaton belül vagy kivül szökellenek ki.</w:t>
      </w:r>
    </w:p>
    <w:p>
      <w:pPr>
        <w:pStyle w:val="Heading1"/>
        <w:rPr/>
      </w:pPr>
      <w:r>
        <w:rPr/>
        <w:t>Erős felindulás</w:t>
      </w:r>
    </w:p>
    <w:p>
      <w:pPr>
        <w:pStyle w:val="Normal"/>
        <w:rPr/>
      </w:pPr>
      <w:r>
        <w:rPr/>
        <w:t>Az E. méltán enyhíti a beszámítást, de csak akor, ha a sértettnek jogtalan cselekményére, jogtalan provokációjára vezethető vissza. A provokációnak két fokát szokás megkülönböztetni, az egyszerüt és a sulyosat. A magyar btkv. az E.-t a szándékos emberölésnél és a halált okozott sulyos testi sértésnél fogadta el a rendesnél enyhébb (u. n. privilegiált) büntetési tételek felállítására, de minthogy a fogalommeghatározásnál az egyszerü provokáció esetében az E. genezisének felmelítését mellőzte, ez a gyakorlatban az E. valódi lényegének félreismerésére s a privilegiált büntetési tételnek oly esetekre való kiterjesztésére vezetett, a melyek az E. fogalma alá egyáltalán nem tartoznak. Igy alkalmaztatott a privilegiált büntetési tétel az anyára, a ki a szükség és nyomor hatása által gyermekét megölte, holott az E. büntetőjogi különös privilegiumának alapja, a sértett jogtalan magatartása itt hiányzik s a szükség és nyomor csak nem vezethet a rendes büntetési tétel mellőzésére, hanem csak annak határain belül mint enyhítő körülmény vehető figyelembe. A szándékos embverölésnél az E.-ről a 281. §. intézkedik és első bekezdésében a szándékos emberölés rendes büntetési tétele helyett (10-15 évig terjedhető fegyház) tiz évig terjedhető fegyházat állapít meg arra az esetre, ha a szándék (helyesebben az elhatározás) a tettesnek erős felindulásában keletkezett és rögtön végrehajtatott. A második bekezdés még enyhébb büntetési tételt állapít meg a sulyos provokáció esetére, vagyis arra az esetre, ha az E.-t az okozta, hogy a megölt személy a tettest vagy hozzátartozóit jogtalanul sulyosan bántalmazta vagy megsértette. A büntetés ebben az esetben öt évig terjedhető börtön, ugy hogy tehát ebben az esetben a btkv. 92. §-ának alkalmazásával egy napi fogházig is le lehet szállítani. Felmenő vagy lemenő rokonnak vagy házastársnak E.-ban elkövetett megölésénél is figyelembe veszi a törvény az E.-t (281. §. 3-ik bekezdés), de ebben az esetben a viszonyra való tekintettel a büntetés sulyosabb, 5-10 évig terjedhető fegyház. A provokáció sulyos volta ennek a büntetési tételnek határain belől a biró által veendő figyelembe. A halált okozott testi sértésnek büntetése egyszerü provokáció esetében 1-5 évig; sulyos provokáció esetében 3 évig terjedhető börtön. Hogy a felmenő rokonon elkövetett testi sértés esetében a privilegiált büntetési tételek nem alkalmazhatók, az törvényhozási következetlenség (btkv. 307. §).</w:t>
      </w:r>
    </w:p>
    <w:p>
      <w:pPr>
        <w:pStyle w:val="Heading1"/>
        <w:rPr/>
      </w:pPr>
      <w:r>
        <w:rPr/>
        <w:t>Erősfü</w:t>
      </w:r>
    </w:p>
    <w:p>
      <w:pPr>
        <w:pStyle w:val="Normal"/>
        <w:rPr/>
      </w:pPr>
      <w:r>
        <w:rPr/>
        <w:t>(növ.), l. Lótorma.</w:t>
      </w:r>
    </w:p>
    <w:p>
      <w:pPr>
        <w:pStyle w:val="Heading1"/>
        <w:rPr/>
      </w:pPr>
      <w:r>
        <w:rPr/>
        <w:t>Erősítő gyógyszerek</w:t>
      </w:r>
    </w:p>
    <w:p>
      <w:pPr>
        <w:pStyle w:val="Normal"/>
        <w:rPr/>
      </w:pPr>
      <w:r>
        <w:rPr/>
        <w:t>(tonica, roborantia), olyan orvosi szerek, melyek a csökkent általános erőbeli és általános táplálati állapotot emelni képesek. Hatásuk módja kétféle: vagy azáltal jótékonyek, hogy közvetetlenül pótolják a testnek hiányzó vagy legalább is kóros állapot következtében megfogyatkozott szerves vagy szervetlen alkotórészeit (p. sápadtságban szenvedő nőknél a vérnek vasát); vagy pedig közvetve jótékony a hatásuk azáltal, hogy az emésztést, a bevett táplálék feldolgozását és teljes kihasználását segítik elő. Az előbbiek a fontosabbak s ezek az u. n. direkt plasztikus szerek, mint a pepszin, a pankreatin, a marhaepe, a papayotin, a hig sósav, a konyhasó, a foszforsavas mész, a vastartalmu szerek, a halmájolaj; az utóbbi csoportba főleg a keserü szerek tartoznak s ezek a tulajdonképeni gyomorerősítők (stomachica v. plastica amara). Ezek a nyálelválasztást fokozzák egyrészt s igy a tésztás eledeleknek az emésztését segítik elő; azonkivül a gyomorbeli rothadást, mely kóros állapotokban fel szokott lépni, némileg talán gátolják; a gyomornedvnek elválasztását is növelik; nagyobb a hasznuk azáltal, hogy a gyomornak és a beleknek mozgását erélyesebbé teszik. A második csoport szereit, l. Amara.</w:t>
      </w:r>
    </w:p>
    <w:p>
      <w:pPr>
        <w:pStyle w:val="Heading1"/>
        <w:rPr/>
      </w:pPr>
      <w:r>
        <w:rPr/>
        <w:t>Erős János</w:t>
      </w:r>
    </w:p>
    <w:p>
      <w:pPr>
        <w:pStyle w:val="Normal"/>
        <w:rPr/>
      </w:pPr>
      <w:r>
        <w:rPr/>
        <w:t>a német «Starker Hans»-szal rokon magyar mesealak. A róla szóló mesék az orosz Medve Jankó, a Siddhi-Kür Massangja és a magyar Fehérlófia körül csoportosuló változások sorába tartoznak. V. ö. Kálmány L., Szeged népe.</w:t>
      </w:r>
    </w:p>
    <w:p>
      <w:pPr>
        <w:pStyle w:val="Heading1"/>
        <w:rPr/>
      </w:pPr>
      <w:r>
        <w:rPr/>
        <w:t>Erősokszög</w:t>
      </w:r>
    </w:p>
    <w:p>
      <w:pPr>
        <w:pStyle w:val="Normal"/>
        <w:rPr/>
      </w:pPr>
      <w:r>
        <w:rPr/>
        <w:t>(poligon), egy pontra támadó több erő összetételének egy poligonnal előtüntethető grafikai képe. Ha az első erőt előtüntető vonal végpontjától a második erővel párhuzamos és egyenlő egyenest vonunk, ennek végpontjából ismét a harmadik erővel párhuzamos és egyenlő egyenest huzunk és i. t., ugy az utolsó egyenes végpontját az erők támadáspontjával összekötő egyenes az ekként huzott egyenesekkel poligont alkot, és valamennyi adott erő eredőjét tünteti elő. Ha az utolsó egyenes végpontja az erők támadáspontjával összeesik, az eredő zérus.</w:t>
      </w:r>
    </w:p>
    <w:p>
      <w:pPr>
        <w:pStyle w:val="Heading1"/>
        <w:rPr/>
      </w:pPr>
      <w:r>
        <w:rPr/>
        <w:t>Erőss</w:t>
      </w:r>
    </w:p>
    <w:p>
      <w:pPr>
        <w:pStyle w:val="Normal"/>
        <w:rPr/>
      </w:pPr>
      <w:r>
        <w:rPr/>
        <w:t>Gyula, orvosdoktor, egyetemi magántanár, szül. Dombón (Somogy vmegyében) 1855 máj. 20. Gimnáziumi tanulásai elvégzése után a budapesti egyetemen orvostudományt tanult s 1879. doktor lett. Ugyanez évben kezdte meg gyermekorvosi szaktanulmányait a budapesti szegény-gyermekkórházban, hol négy évig segédorvos volt. A gyermekorvostanra vonatkozó ismeretei tökéletesítésére egy éven át európai tanulmányutat is tett. 1886 óta a budapesti általános poliklinikán a beteg gyermekek osztályának vezetője s 1887 óta a gyermekgyógyászat magántanára. Számos természettudományi és orvosi értekezést irt, miknek legnagyobb része az ujszülött gyermekekkel foglalkozik. V. ö. Szinnyei: Magyar irók.</w:t>
      </w:r>
    </w:p>
    <w:p>
      <w:pPr>
        <w:pStyle w:val="Heading1"/>
        <w:rPr/>
      </w:pPr>
      <w:r>
        <w:rPr/>
        <w:t>Erőszak</w:t>
      </w:r>
    </w:p>
    <w:p>
      <w:pPr>
        <w:pStyle w:val="Normal"/>
        <w:rPr/>
      </w:pPr>
      <w:r>
        <w:rPr/>
        <w:t>(vis). A magánjogban mint az akarat szabad elhatározásának az előidézett félelem (metus) folytán előállt akadálya szerepel, s a közbenjötte mellett létrejött szerződésnek semmisségét vonja maga után. A római jog szerint a kényszerítettnek a szerződés érvénytelenítésére keresete volt, actioquod metuscausa; a kényszer utján létrejött jogviszonyon alapuló kereset ellen pedig quod metus causa exceptio-val (kifogás) védekezhetett. A kánoni jogban ennek a kifogásnak exceptio spolii a neve. Az osztr. polg. tkv. 870. §-a szerint aki az elfogadó fél által valamely szerződésre jogtalan és alapos félelemmel kényszeríttetett, a szerződést megtartani nem köteles. De ha az E.-t egy harmadik személy alkalmazta, amennyiben abban a szerződésből jogot nyert félnek része nem volt, a szerződés érvényes. A büntető jogban az E. mint ellenállhatatlan erő (vis absoluta) a beszámítást kizáró okot képez (btkv. 77. §-a), másrészt az E. több büncselekménynek elkövetési módját képezi. Ilyen p. a rablás, a zsarolás, a magánosok elleni, a hatóság elleni erőszak, stb.</w:t>
      </w:r>
    </w:p>
    <w:p>
      <w:pPr>
        <w:pStyle w:val="Heading1"/>
        <w:rPr/>
      </w:pPr>
      <w:r>
        <w:rPr/>
        <w:t>Erőszakos nemi közösülés</w:t>
      </w:r>
    </w:p>
    <w:p>
      <w:pPr>
        <w:pStyle w:val="Normal"/>
        <w:rPr/>
      </w:pPr>
      <w:r>
        <w:rPr/>
        <w:t>(stuprum). Szemérem elleni büntett, melyet a m. btk. 232. §-a szerint elkövet: a) az, aki valamely nőszemélyt erőszakkal vagy fenyegetéssel arra kényszerít, hogy vele házasságon kivül nemileg közösüljön; b) az, aki valamely nőszemélynek öntudatlan vagy akarata nyilvánítására, vagy védelmére tehetetlen állapotát arra használja fel, hogy vele házasságon kivül nemileg közösüljön, akár ő idézte elő ezen állapotát, akár nem. A nem a tettes által előidézett állapotnak felhasználása a vis praesumptiva vélelmezett erőszak esetét képezi; nem alkalmazható tehát a büntetés, ha a tettes és a nő közötti viszony az erőszak vélelmét kizárja. A teljesen részeg nővel való közösülés a törvény sulya alá esik, de nem alkalmazható a törvény akkor, ha p. a nő a tettesnek ágyasa, vagy előzetesen a közösülést a tettesnek mindig megengedte. 12 éven alóli leánygyermekkel való közösülés feltétlenül E.-t képez, mert az ily koru leánygyermek akaratának nyilvánítására tehetetlen állapotban van, s igy esetleges beleegyezése joghatállyal nem bir. A kisérlet szabályainak megfelelően az erőszak alkalmazása E.-re irányzott szándékkal kisérletet állapít meg, habár a közösülés még meg nem kezdetett. A büntett bevégzéséhez sem az ejaculatio seminis, sem az immissio penis nem szükséges, hanem a nemi részeknek egyesítése elegendő, ami a botrányos részletek kutatásának mellőzhetése érdekében szükséges. A tettesség elveinek megfelelően, tettes az is, aki az erőszakot alkalmazza, mig társa közösül, mert az erőszak is a büntett tényálladékához tartozik, s igy az erőszakot alkalmazó - p. aki a nőt lefogva tartja - tényálladéki cselekedetet végez. A tételes törvény szempontjából ez csak annyiban lehetne kétséges, amennyiben a törvény szövege a tettes akaratához ugy látszik azt kivánja, hogy a tettes maga akarjon a nővel közösülni. A fenyegetést illetőleg a tényálladékhoz nem elégséges bármily csekélyebb fenyegetés, hanem a btkv. 234. §-a szerint oly fenyegetés szükséges, mely alkalmas arra, hogy a fenyegetettben saját vagy jelenlevő hozzátartozójának életét v. testi épségét veszélyeztető sulyos sértés közvetetlen bekövetkezése iránt alapos félelmet gerjesszen. Minősített esetek a 235. §. szerint: a) ha az E. felmenő vagy lemenő ágbeli rokonon vagy testvéren; b) ha a tettesnek gyámságára, gondnokságára, tanítására, nevelésére, felügyeletére, gyógykezelésére vagy gondviselésére bizott személyen követtetett el; a 237. §. szerint pedig, ha a büntett, v. annak elkövetésére használt eszközök vagy szerek a sértettnek halálát okozták. Az E.-nek rendes büntetése 10 évig, a 235. §. eseteiben 10-15 évig terjedhető, a 237. §. esetében életfogytig tartó fegyház. A két utóbbi esetben, valamint akkor is, ha a tettes ellen az E.-sel az elkövetés idejére és helyére nézve összefüggő s hivatalból üldözendő más büntett is forog fenn, egyébként a bünvádi eljárásnak hivatalból csak a sértett fél indítványára van helye. Ennek indoka a sértett félnek kimélete; a kin az ügynek bünvádi uton tárgyalása s igy nyilvánossá tétele a büntett által szenvedettnél is sulyosabb sérelmet ejtene. A hivatalból üldözendő esetek közé méltán felveendő lett volna az az eset is, ha a büntett közbotrányt okozott. Az E. nem büntettetik, ha a tettes és a sértett között a bünvádi itélet kihirdetése előtt házasság jött létre. Vajjon a bünvádi itélet alatt csak az elsőbirósági itélet, vagy pedig fellebbezés esetében, a felső biróságok itélete is értendő-e, a gyakorlatban vitás. Kétségtelen ellenben, hogy a büntetést kizáró ok objektiv minőségénél fogva a bünrészeseknek is javára szolgál. L. még Fajtalanság.</w:t>
      </w:r>
    </w:p>
    <w:p>
      <w:pPr>
        <w:pStyle w:val="Heading1"/>
        <w:rPr/>
      </w:pPr>
      <w:r>
        <w:rPr/>
        <w:t>Erőtakarmány</w:t>
      </w:r>
    </w:p>
    <w:p>
      <w:pPr>
        <w:pStyle w:val="Normal"/>
        <w:rPr/>
      </w:pPr>
      <w:r>
        <w:rPr/>
        <w:t>l. Abrak</w:t>
      </w:r>
    </w:p>
    <w:p>
      <w:pPr>
        <w:pStyle w:val="Heading1"/>
        <w:rPr/>
      </w:pPr>
      <w:r>
        <w:rPr/>
        <w:t>Erővonalak</w:t>
      </w:r>
    </w:p>
    <w:p>
      <w:pPr>
        <w:pStyle w:val="Normal"/>
        <w:rPr/>
      </w:pPr>
      <w:r>
        <w:rPr/>
        <w:t>Ha valamely térben gravitációs, mágneses vagy elektromos erők hatnak, akkor az erőviszonyokat az erővonalak segítségével igen szemlélhető módon lehet jellemezni. Az erővonalak t. i. oly görbék, melyek érintői az érintési pontban ható erő irányát adják. Az erőgörbék ismeretével tehát ismerjük a tér minden egyes pontjában az erő irányát. Az erő nagyságát pedig megadja az erővonalak száma. Ha ugyanis az erővonalakra merőleges felületi elemre annyi erővonalat huzunk, hogy a felületegységre eső erővonalak száma egyenlő legyen a tömegegységre (elektromosság v. mágnesség egységére) ható erővel az illető helyen, akkor minden más helyen is eme erővonalak sürüsége (a felületegységre eső erővonalak száma) egyenlő az erővel. Az erővonalak a legszorosabb összefüggésben vannak a niveau-felületekkel, melyeknek az erővonalak ortogonalis trajektoriái, azaz melyeket mindenütt derékszög alatt metszenek. A gömbnek, mint gravitációs hatónak erővonalai a középpontból kiinduló egyenesek, mert az általa létesített erő mindig a középpont felé irányított.</w:t>
      </w:r>
    </w:p>
    <w:p>
      <w:pPr>
        <w:pStyle w:val="Heading1"/>
        <w:rPr/>
      </w:pPr>
      <w:r>
        <w:rPr/>
        <w:t>Erpenius</w:t>
      </w:r>
    </w:p>
    <w:p>
      <w:pPr>
        <w:pStyle w:val="Normal"/>
        <w:rPr/>
      </w:pPr>
      <w:r>
        <w:rPr/>
        <w:t>(van Erpen) Tamás, hollandi orientalista, szül. Gorkumban (Hollandia) 1584. szept. 11., megh. Lejdában 1624. nov. 13. Lejdában teologiát és keleti nyelveket tanult; később, hogy a keleti nyelvekben való ismereteit tökéletesbítse, angol, francia, olasz és német egyetemeken is járt. Utazásaiból 1612. Hollandiába jött vissza és a keleti nyelvek tanára lett. 1619. a lejdai egyetemen ujonnan felállított héber tanszékre is őt nevezték ki s a keleti nyelvek tolmácsává tették meg. Héber, arab, szirus, etiop és török betükkel felszerelt nyomdát is alapított, amely halála után az Elzevir nyomdájába olvadt be. Grammatica arabica (Lejda 1613. és több izben) és Rudimenta linguae arabicae (u. o. 1620) c. művein kivül még El-Makin Historia Saracenica-jának (u. o. 1625) tőle való kiadása nevezetes.</w:t>
      </w:r>
    </w:p>
    <w:p>
      <w:pPr>
        <w:pStyle w:val="Heading1"/>
        <w:rPr/>
      </w:pPr>
      <w:r>
        <w:rPr/>
        <w:t>Erpenja</w:t>
      </w:r>
    </w:p>
    <w:p>
      <w:pPr>
        <w:pStyle w:val="Normal"/>
        <w:rPr/>
      </w:pPr>
      <w:r>
        <w:rPr/>
        <w:t>1. E.-Mala (Kis-E.), község Horvát-Szlavonországban, Varasd vmegye pregradai járásban, (1891) 1297 horvát lak. - 2. E.-Velika (Nagy-E.), község u. a. vármegye klanjeci járásban, (1891) 1177 horvát lak. Vidékén hőforrások fakadnak.</w:t>
      </w:r>
    </w:p>
    <w:p>
      <w:pPr>
        <w:pStyle w:val="Heading1"/>
        <w:rPr/>
      </w:pPr>
      <w:r>
        <w:rPr/>
        <w:t>Err</w:t>
      </w:r>
    </w:p>
    <w:p>
      <w:pPr>
        <w:pStyle w:val="Normal"/>
        <w:rPr/>
      </w:pPr>
      <w:r>
        <w:rPr/>
        <w:t>Piz d'E., csaknem egészen paláskőzetekből álló hegytömeg Graubünden svájci kantonban az Oberhalbstein-völgy és Val-Bever közt. Legmagasabb csúcsok benne a Piz d’E. (3395 m.) és a Piz dellas Calderas (3393 m.), legnagyobb glecserei az E. és a Calderas-glecser. Coaz svájci földmérő mászott föl rá először 1857.</w:t>
      </w:r>
    </w:p>
    <w:p>
      <w:pPr>
        <w:pStyle w:val="Heading1"/>
        <w:rPr/>
      </w:pPr>
      <w:r>
        <w:rPr/>
        <w:t>Errante</w:t>
      </w:r>
    </w:p>
    <w:p>
      <w:pPr>
        <w:pStyle w:val="Normal"/>
        <w:rPr/>
      </w:pPr>
      <w:r>
        <w:rPr/>
        <w:t>Vince, olasz költő és politikus, szül. Palermoban 1813. jul. 16. Jogot tanult és élénk részt vett Szicilia politikai mozgalmaiban, ami miatt hosszabb időre számüzték. Jelenleg szenátor és a palermoi legfőbb biróság tagja. Mint költő következő műveivel tette nevét ismertté: Tragedie e liriche (Róma 1874. 2 köt.); La San-Felice és Solimano il Grande (u. o. 1877) tragédiák; L'ideale és La liberta (u. o. 1878) költemények. Történelmi munkát is irt: Storia dell' impero Osmano da Oman alla pace di Carlovitz (ugyanott 1882-83., 2 köt.).</w:t>
      </w:r>
    </w:p>
    <w:p>
      <w:pPr>
        <w:pStyle w:val="Heading1"/>
        <w:rPr/>
      </w:pPr>
      <w:r>
        <w:rPr/>
        <w:t>Errare humanum est</w:t>
      </w:r>
    </w:p>
    <w:p>
      <w:pPr>
        <w:pStyle w:val="Normal"/>
        <w:rPr/>
      </w:pPr>
      <w:r>
        <w:rPr/>
        <w:t>(lat.), példabeszéd, a. m. tévedni emberi dolog.</w:t>
      </w:r>
    </w:p>
    <w:p>
      <w:pPr>
        <w:pStyle w:val="Heading1"/>
        <w:rPr/>
      </w:pPr>
      <w:r>
        <w:rPr/>
        <w:t>Erratie bloc</w:t>
      </w:r>
    </w:p>
    <w:p>
      <w:pPr>
        <w:pStyle w:val="Normal"/>
        <w:rPr/>
      </w:pPr>
      <w:r>
        <w:rPr/>
        <w:t>l. Vándorkő.</w:t>
      </w:r>
    </w:p>
    <w:p>
      <w:pPr>
        <w:pStyle w:val="Heading1"/>
        <w:rPr/>
      </w:pPr>
      <w:r>
        <w:rPr/>
        <w:t>Erratum</w:t>
      </w:r>
    </w:p>
    <w:p>
      <w:pPr>
        <w:pStyle w:val="Normal"/>
        <w:rPr/>
      </w:pPr>
      <w:r>
        <w:rPr/>
        <w:t>(lat.) a. m. tévedés, hiba; többesszámban errata; leginkább sajtóhibákat értünk alatta.</w:t>
      </w:r>
    </w:p>
    <w:p>
      <w:pPr>
        <w:pStyle w:val="Heading1"/>
        <w:rPr/>
      </w:pPr>
      <w:r>
        <w:rPr/>
        <w:t>Erréforiák</w:t>
      </w:r>
    </w:p>
    <w:p>
      <w:pPr>
        <w:pStyle w:val="Normal"/>
        <w:rPr/>
      </w:pPr>
      <w:r>
        <w:rPr/>
        <w:t>l. Arréforia.</w:t>
      </w:r>
    </w:p>
    <w:p>
      <w:pPr>
        <w:pStyle w:val="Heading1"/>
        <w:rPr/>
      </w:pPr>
      <w:r>
        <w:rPr/>
        <w:t>Errera</w:t>
      </w:r>
    </w:p>
    <w:p>
      <w:pPr>
        <w:pStyle w:val="Normal"/>
        <w:rPr/>
      </w:pPr>
      <w:r>
        <w:rPr/>
        <w:t>1. Albert, olasz nemzetgazdasági iró, szül. Velencében 1842. ápr. 14. Megh. 1893. Velencében, Nápolyban és Milánóban viselt tanári állást s az utóbbi helyen a Perseveranzá-t szerkesztette. Nevezetesebb művei: Storia statistica delle Industrie Venete (1870); L'Italia industriale etc. (1873); Storia dell' Economia politica n. sec. XVII., e XVIII. negli Stati d. Veneta (1878); Le nuove instituzioni economiche (1874); Rassegna bibliografica di opere di economia politica (1874); Le finance dei grandi comuni (1882); Il nuovo Codice di Commercio (1883); La riforma di Credito (1886); Instituzioni industriali popolari (1888); Demografia (1892).</w:t>
      </w:r>
    </w:p>
    <w:p>
      <w:pPr>
        <w:pStyle w:val="Normal"/>
        <w:rPr/>
      </w:pPr>
      <w:r>
        <w:rPr/>
        <w:t>2. E. Leo, belga botanikus, szül. Laekenben 1858., jelenleg a brüsszeli egyetemen a növénytan tanára és a belga akadémia tagja. Művei: Premieres recherches sur la localisation des alcaloides dans les plantes (1887); La respiration des plantes (1890). Legujabb művében pedig: Les juifs russes (1893) az orosz kormánynak a zsidókkal szemben követett barbár eljárását ostorozza. A munkához Mommsen Tivadar irt előszót.</w:t>
      </w:r>
    </w:p>
    <w:p>
      <w:pPr>
        <w:pStyle w:val="Heading1"/>
        <w:rPr/>
      </w:pPr>
      <w:r>
        <w:rPr/>
        <w:t>Error</w:t>
      </w:r>
    </w:p>
    <w:p>
      <w:pPr>
        <w:pStyle w:val="Normal"/>
        <w:rPr/>
      </w:pPr>
      <w:r>
        <w:rPr/>
        <w:t>(lat.) a. m. tévedés. - E. facti, a. m. ténybeli. - E. juris, a. m. jogi tévedés. L. Tévedés. - E. in objecto. Tévedés a büncselekmény tárgyában. L. Elvétés. - E. qualitatis in personam redundans, a házastársnak tulajdonságára vonatkozó oly tévedés, mely a házasfél személyére visszahat, vagyis oly lényeges, hogy annak hiánya a hitvesül választott személy azonosságára kihat. A házastárs személyének tulajdonságai körül közbejött tévedés (error qualitatis) rendszerint csak ez alatt a feltétel alatt, vagyis mint E. képez házasságbontó, vagy helyesebben érvényességi akadályt.</w:t>
      </w:r>
    </w:p>
    <w:p>
      <w:pPr>
        <w:pStyle w:val="Heading1"/>
        <w:rPr/>
      </w:pPr>
      <w:r>
        <w:rPr/>
        <w:t>Ersbyit</w:t>
      </w:r>
    </w:p>
    <w:p>
      <w:pPr>
        <w:pStyle w:val="Normal"/>
        <w:rPr/>
      </w:pPr>
      <w:r>
        <w:rPr/>
        <w:t>(ásv.), nátriumtól mentes labradorit Pargasból (Ersby). Ugyancsak E. a neve a Pargas vidékén talált skapolit-nak is.</w:t>
      </w:r>
    </w:p>
    <w:p>
      <w:pPr>
        <w:pStyle w:val="Heading1"/>
        <w:rPr/>
      </w:pPr>
      <w:r>
        <w:rPr/>
        <w:t>Ersch</w:t>
      </w:r>
    </w:p>
    <w:p>
      <w:pPr>
        <w:pStyle w:val="Normal"/>
        <w:rPr/>
      </w:pPr>
      <w:r>
        <w:rPr/>
        <w:t>János Samu, az ujabbkori német bibliografia megalapítója, szül. Gross-Glogauban 1766 jun. 23., megh. Halleban 1828 jan. 16., hol 1803 óta az Allgemeine Literatur-Zeitung szerkesztője, 1806 óta a földrajz és statisztika tanára és 1808 óta főkönyvtáros volt. Előbb a Neue Hamburger Zeitung és a jenai Allgemeine Lieratur-Zeitung szerkesztője volt. Legnevezetesebb könyvészeti művei: Repertorium über die allgemeinen deutschen Journale (1790-92, 3 köt., történet és segédtudományai); Allgemeines Repertorium der Literatur (1793-1809, 8 köt.); La France littéraire (1797-98, 3 kötet és két pótlékkötet 1802 és 1806); Handbuch der deutschen Literatur seit der Mitte des 18. Jahrhunderts (1812-14, 8 köt., II. kiad. 1822-40). Leghatalmasabb vállalata a Gruberrel 1818. megalapított Allgemeine Encyclopädie der Wissenschaften und Künste (Lipcse, Brockhaus), melyből eddig nagy 40 kötet jelent meg (E. a 21. kötetig szerkesztette). E munkáit a feldolgozott anyag teljessége, a feldolgozás megbizhatósága és a szerkezet célszerüsége teszik nagy értéküekké.</w:t>
      </w:r>
    </w:p>
    <w:p>
      <w:pPr>
        <w:pStyle w:val="Heading1"/>
        <w:rPr/>
      </w:pPr>
      <w:r>
        <w:rPr/>
        <w:t>Érsek</w:t>
      </w:r>
    </w:p>
    <w:p>
      <w:pPr>
        <w:pStyle w:val="Normal"/>
        <w:rPr/>
      </w:pPr>
      <w:r>
        <w:rPr/>
        <w:t>és érsekség (gör.-lat. archiepiscopus, fr. archeveque, ejtsd: arsvek, mi a magyar É. szó előállására hatással lehetett; mások a szót szláv eredetünek vélik). Érsek oly egyházi fejedelem, akinek joghatósága alá rendesen több püspök tartozik, de maga is püspökséggel bir. Az alárendelt püspököket szuffraganeusoknak nevezik. Az É.-i méltóság a metropolitai viszonyból fejlődött. Az őket a szuffraganeusok fölött megillető joghatóságot auctoritasnak vagy lex metropolitának nevezik. A püspökségben foglalt jogokon kivül az É.-ek hatósági jogai a következők: tartományi zsinatot hivhatnak össze (legalább minden 3-ik évben), azon elnökölnek, s annak határozatait kihirdetik, tartományukat a tartományi zsinat által elismert szükség esetében meglátogathatják, a szuffraganeusok felett felügyeleti jogot gyakorolnak, s egyházi fegyelmi hatalommal is birnak; átháramláskép a püspökök mulasztásait pótolhatják, egyházi törvénykezési tekintetben a felebbviteli hatóságot képezik. Az É. joghatóságát jobbára IV. Ince pápa Romana Ecclesia-féle konstituciója és a tridenti zsinat határozmányai szabályozzák. A tiszteleti jogok közül említendők: a) az érseki palást (pallium); b) az egyenes kereszt, melyet az É. - de csakis tartományában - ünnepélyes alkalmakkor maga előtt viselhet. (Vannak cimzetes érsekek is, p. a lembergi örmény kat. érsek, kinek szuffraganeusa nincsen.)</w:t>
      </w:r>
    </w:p>
    <w:p>
      <w:pPr>
        <w:pStyle w:val="Normal"/>
        <w:rPr/>
      </w:pPr>
      <w:r>
        <w:rPr/>
        <w:t>Magyarországon érseki megyék: 1. esztergomi (1000 körül alapítva); 2. az egri (1804 előtt püspökség, sz. István által alap.); 3. a kalocsai (1135 előtt püspökség, alap. a XI. században); 4. a zágrábi (1853 előtt püspökség); 5. a gyulafehérvári gör. kat. érseki megye (1721. mint fogarasi püspökség, 1850. érsekség). Az érsekségekhez a következő szuffraganeus püspükségek tartoznak: I. Az esztergomihoz: 1. a veszprémi (1009); 2. a székesfejérvári (a veszprémi és esztergomi megye részeiből alap. 1777); 3. a besztercebányai (az esztergomi érs. megyéből 1776); 4. a váci (Szt. Istvántól alap.); 5. a nyitrai (Szt István idejéből); 6. a pécsi (1009); 7. a szombathelyi (1777. a győri püspökségből kihasított 117 plébániából); 8. a győri (1001); 9. a munkácsi gör. szert. p. (1771); 10. az eperjesi g. sz. p. (1816). A pannonhalmi főapátság (sz. István idejéből) prelatura nullius, azaz független. - II. Az egrihez: 1. a szatmári p. (az egri püspökségből kihasítva 1804); 2. a kassai (ugyanily módon keletkezett szintén 1804); 3. a szepesi (szintén az egri püspökségből kihasítva 1776). 4. a rozsnyói p. (az esztergomi é. megyéből kihasítva 1775). - III. A kalocsaihoz: 1. a n.-váradi (sz. István idejéből); 2. a csanádi (1035); 3. az erdélyi (1003). - IV. A zágrábihoz: 1. a zengg-modrusi (az 1460. alapított modrusi p.-nek a segniai püspökséggel 1833. egyesítésével; 2. a diakovári v. szerém-bosnyiai (eredetileg két p., a bosnyiai és a szerémi, amaz 1463. Diakovárra tétetett át mint diakovári p. s ez 1773. egyesíttetett a szerémi p.-el, melyet sz. Péter apostolig vélnek visszavezethetőnek); 3. a kőrösi g. sz. p. (1751-ből). V. A gyulafehérvárihoz: 1. a n.váradi g. sz. p. (1776); 2. a lugosi és 3. a szamosujvári g. sz. p. (mindkettő 1850). V. ö. Tokody, Egyetemes név és cimtár (1893).</w:t>
      </w:r>
    </w:p>
    <w:p>
      <w:pPr>
        <w:pStyle w:val="Heading1"/>
        <w:rPr/>
      </w:pPr>
      <w:r>
        <w:rPr/>
        <w:t>Érseki kalap</w:t>
      </w:r>
    </w:p>
    <w:p>
      <w:pPr>
        <w:pStyle w:val="Normal"/>
        <w:rPr/>
      </w:pPr>
      <w:r>
        <w:rPr/>
        <w:t>cimereken mint az érseki méltóság jelvénye, lapos, zöld kalap, széles karimával, jobbról-balról zöld zsinóron lelógó 10-10 bojttal.</w:t>
      </w:r>
    </w:p>
    <w:p>
      <w:pPr>
        <w:pStyle w:val="Heading1"/>
        <w:rPr/>
      </w:pPr>
      <w:r>
        <w:rPr/>
        <w:t>Érseki palást</w:t>
      </w:r>
    </w:p>
    <w:p>
      <w:pPr>
        <w:pStyle w:val="Normal"/>
        <w:rPr/>
      </w:pPr>
      <w:r>
        <w:rPr/>
        <w:t>v. köpeny (pallium), a pápai és érseki méltóság jelvénye, azzal a különbséggel, hogy a pápa az É.-ot minden istenszolgálati funkciónál viseli, az érsekek ellenben csak bizonyos ünnepélyes alkalmakkor, a mi iránt a szükséges utasítást a palliumot kisérő okmány tartalmazza, és csakis saját érseki tartományukban viselhetik, a forrásoknak szavai szerint azért, mert a pallium által jelképezett egyházi hatalom telje (plenitudo eccl. potestatis) csak a pápát illeti meg, mig az érsekek csak in partem non in plenitudinem potestatis vocati sunt. Az É. az egyházi hatalomnak, s az annak adományozásával az érsekekre ruházott joghatóságnak annyira jelvénye, hogy annak megnyerése előtt az érsek a joghatóság gyakorlására jogositva nincs, sőt a püspöki renddel járó működéseket még saját megyéjében sem teljesítheti. Az É.-nek azért legsürgősebb kötelessége püspökké történt fölszentelése, illetve amennyiben már elébb püspök volt, az érseki székbe iktatása után három hónap alatt a palliumot a pápától kérni; a kérelem rendszerinti formulája: «...instanter, instantius, et instantissime peto, mihi tradi pallium de corpore beati Petri sumptum, in quo est plenitudo pontificialis officii.» Az érseknek adott pallium az érsek személyéhez és az érseki székhez van kötve, azért az nem megy át az érsek utódjára, hanem halál esetében az érsekkel eltemettetik, áthelyezés esetében pedig a palliummal már biró érsek uj palliumot kérni tartozik s mindaddig, mig azt meg nem kapja, uj tartományában az érseki joghatóságot nem gyakorolhatja. A pallium az érseki hatóság jelvénye lévén, a cimzetes érsekek (archiepiscopi in partibus), minthogy nincs tartományuk, melyben a metropolitai hatalmat gyakorolhatnák, palliumot nem is kapnak. Az É. után az érsek bizonyos dijat tartozik fizetni, mely a római szentszéknek nem megvetendő jövedelmét képezi, mert a dijak nem csekélyek, rendesen az évi jövedelemnek 5 %-át teszik. Az É. alakjára nézve nem palást vagy köpeny, hanem három ujj széles, a vállakat kör formában körülfolyó szalag fehér gyapjuból, fekete selyemmel beleszőtt hat kereszttel, mely elől és hátul kissé hosszasra lefügg, s három tüvel a többi diszöltöny fölé tüzetik. A bárányokat, melyeknek gyapjujából készül, minden évben január 21-én Szt. Ágnes napján szokás megáldani, magát a köpenyt pedig Szt. Péter és Pál ünnepnapját megelőző estén vagy a pápa, vagy helyettese áldja meg s elteszi a Péter sirboltja fölötti, megőrzésére szolgáló tartályba. Ezért mondatik «pallium de corpore beati Petri sumptum»-nak.</w:t>
      </w:r>
    </w:p>
    <w:p>
      <w:pPr>
        <w:pStyle w:val="Heading1"/>
        <w:rPr/>
      </w:pPr>
      <w:r>
        <w:rPr/>
        <w:t>Érsek-Lél</w:t>
      </w:r>
    </w:p>
    <w:p>
      <w:pPr>
        <w:pStyle w:val="Normal"/>
        <w:rPr/>
      </w:pPr>
      <w:r>
        <w:rPr/>
        <w:t>Nagy-Keszihez tartozó puszta Komárom vmegye csallóközi j.-ban, róla neveztetett el a papi nemesi szék, mely az esztergomi érsektől függött, s melyhez rajta kivül Őrs, Szilas és még öt falu és puszta tartozott.</w:t>
      </w:r>
    </w:p>
    <w:p>
      <w:pPr>
        <w:pStyle w:val="Heading1"/>
        <w:rPr/>
      </w:pPr>
      <w:r>
        <w:rPr/>
        <w:t>Érsekujvár</w:t>
      </w:r>
    </w:p>
    <w:p>
      <w:pPr>
        <w:pStyle w:val="Normal"/>
        <w:rPr/>
      </w:pPr>
      <w:r>
        <w:rPr/>
        <w:t>(Neuhäusel, Novezamki), rend. tanácsu város Nyitra vmegyében, a Nyitra jobb partján, (1891) 1163 házzal és 11299 lak., közte 9875 magyar, 465 német és 900 tót, hitfelekezet szerint 9701 róm. kat. és 1741 izraelita. É. telekkönyvi hatósággal felruházott járásbiróságnak, adóhivatalnak, közjegyzőségnek székhelye, van ferencrendi kolostora, apácazárdája, községi algimnáziuma, alsófoku ipariskolája, takarékpénztára és bankja, az Osztr.-Magy. bank mellékhelyisége, könyvnyomdája, számos ipartársulata s egyéb egyesülete, vasuti állomása, posta- és táviróhivatala, postatakarékpénztára. Az É. és Komárom, illetőleg Szőny között tervezett szárny-vasutat 1894 januárban hivatalosan bejárták és kiépítése legközelebb várható. Lakói különösen lovakkal és gabonával élénk kereskedést üznek. Itt jelenik meg az Érsekujvár és vidéke cimű hetilap (IX. évfolyam, szerk. Illényi István).</w:t>
      </w:r>
    </w:p>
    <w:p>
      <w:pPr>
        <w:pStyle w:val="Brahely"/>
        <w:rPr/>
      </w:pPr>
      <w:r>
        <w:rPr/>
        <w:t xml:space="preserve">[ÁBRA] </w:t>
      </w:r>
      <w:r>
        <w:rPr>
          <w:rStyle w:val="Brafelirat"/>
          <w:b/>
          <w:bCs/>
        </w:rPr>
        <w:t>Érsekujvár cimere.</w:t>
      </w:r>
    </w:p>
    <w:p>
      <w:pPr>
        <w:pStyle w:val="Normal"/>
        <w:rPr/>
      </w:pPr>
      <w:r>
        <w:rPr/>
        <w:t>É. hajdan erős vár volt, melyet a Nyitra mocsarai vettek körül; Várdai Pál esztergomi érsek kezdte épittetni, birtokai védelmére; miután Esztergom 1543. a törökök kezébe jutott, építését Oláh Miklós érsek fejezte be, kiről jó ideig, néha még a XVII. sz.-ban is, Oláhujvárnak nevezték. 1605 aug. elsején Bocskai vezére, Rédei Ferenc ostrom alá fogta. Jó ideig nem boldogult vele, de aug. 31-én megsegíttetvén Szinán pasától, valamint homonnai Drugeth Bálint hadaitól, ez utóbbi a várban volt német őrséget okt. 17. megadásra birta s ügyes taktikával ki tudta vinni, hogy a törökök nem bocsáttattak a várba. 1619. Bethlen Gábor hadai foglalták el, kiktől 1621. Buquoy Bonaventura császári tábornok akarta volna visszavenni. Ez azonban nem sikerült, mert Bethlen idejekorán értesülvén a támadásról, Horvát István vezetése alatt 4000 könnyü lovast küldött fölmentésére s maga Buquoy is elesett. Pázmány Péter nagy gondot fordított É.-ra, számos épületet emeltetett benne, egyebek közt a ferencrendiek zárdáját is, kiket ő telepített ide. Az időközben királyi várrá lett nevezetes erősségnek 1652. részletes leirását adja Hammer, az ozmán birodalom történetében (IV. köt.). E szerint az egész vár földsáncokból áll, melyek együttesen hatszögü csillagalakuak. A vár földsáncainak egymástól egyenlő távolságra hat foka emelkedett, név szerint: Forgách, Fridrik, Erneszt, Cseh, Zierotin és Császár foka vagy szögletbástyája. Két kapuja volt a várnak, melyeket jobbról és balról ágyukkal megrakott gömbölyü bástyák védelmeztek. A XVII. sz.-i E. képét és leirását bővebben adja még Schäfer, Ungarische Chronica, Cassel 1606; Minsicht, Beschreibung des Köngir. Ungarn, Nürnberg 1664. és Kreckwitz, Hung. descriptio, Frankfurt 1686.</w:t>
      </w:r>
    </w:p>
    <w:p>
      <w:pPr>
        <w:pStyle w:val="Normal"/>
        <w:rPr/>
      </w:pPr>
      <w:r>
        <w:rPr/>
        <w:t>1663. aug. havában a török szerdár ostom alá fogta É.-t, melyet Forgách Ádám gr. vitézül védelmezett. Montecuccoli, Heister és Spork feladata lett volna a vár fölmentése, de mivel táboruk lelkiismeretlen hanyagság miatt kicsiny és készületlen volt, Pozsonynál rostokolva nézték, mint hull porba a kereszténység eme nevezetes bástyája. Forgách ugyanis, miután a fölmentő seregről még csak hirt sem vehetett s a puskapor- és fegyvertár még a bombázás alatt levegőbe röpült, a legtiszteségesebb föltételek alatt föladta a törököknek a várat. Ő maga zeneszó mellett 3600 főnyi katonával és 500 sebesülttel vonult ki É.-ból, hova a török vonulván be, első dolga volt a két keresztény templomot mecsetekké átalakítani. Ezután É. török uralom alatt volt egész 1685-ig, amikor is Lothaiai Károly német birodalmi és magyar hadakkal vette ostrom alá, s több mint három heti küzdelem és nagy erőfeszítések után végre is 1685 aug. 10. visszafoglalta. A vár bevételénél nyert diadaljelek közt legnevezetesebb egy 18 láb hosszu és 10 láb széles török főzászló volt, minő keresztény kézre, az összes török háboruk idején ezen kivül még csak három jutott. Az itt elfoglalt főzászlót a bádeni őrgróf a württembergi segédcsapatoknak ajándékozta.</w:t>
      </w:r>
    </w:p>
    <w:p>
      <w:pPr>
        <w:pStyle w:val="Normal"/>
        <w:rPr/>
      </w:pPr>
      <w:r>
        <w:rPr/>
        <w:t>É. visszavivását pedig európaszerte ünnepelték. Nápoly, Pforzheim, Nürnberg, Boroszló, Hamburg, Brüsszel stb. örömünnepeket rendeztek a nagy nap dicsőítésére. 1704 nov. elején Rákóczi Ferenc és az akkor kuruccá lett Bottyán János körülzárolták s miután a várban lévő magyar és német őrség magyar része a kurucokhoz szított, november 16. éjjelén a rohamra küldött ezer kuruc hajdu könnyü szerrel jutott a nevezetes vár birtokába. Bottyán a fejedelem jóváhagyásával Ilosvay Imre ezredest tette az erősség parancsnokává, egyelőre 500 gyaloggal és 300 lovassal. E. bevételének rendkivül nagy erkölcsi hasznát látták a kurucok, a mennyiben e hir oly hatást gyakorolt a labancokra, hogy közülök sokan, és pedig nemcsak németek, hanem rácok is Rákóczi zászlai alá állottak. Nagy nyeremény volt még azért is, mert a Vág és Garam mellékének állandó birtokát biztosítá és a kurucok jóformán minden felföldi hadjáratának strategiai alapjául szolgált. Meg is becsülték: 1705. Bercsényi egészen kijavíttatta, 1706-ban az egervári ütközetben elfogott Heister Hannibált ide, mint legerősebb várukba kisértették stb. Midőn aztán vége szakadt a kuruc-világnak, s a Magyarországból kivert törököktől sem volt többé mit tartani, e nagy terjedelmü erősség fentartása Komárom mellett fölöslegessé vált. Ezért rendelte el III. Károly 1725. a vár teljes lerontását. Ma már még csak rommaradványok sem, hanem csak egy-két helynév őrzi az egykor elsőrendü várerősség emlékét. V. ö. Thaly Kálmán, E. bevétele 1704. (Hadtört. Közlem. 1892.) Thaly cikke u. o. 1889. Balázs Gy. cikke (u. o. 1889).</w:t>
      </w:r>
    </w:p>
    <w:p>
      <w:pPr>
        <w:pStyle w:val="Heading1"/>
        <w:rPr/>
      </w:pPr>
      <w:r>
        <w:rPr/>
        <w:t>Érsekujvári Duna</w:t>
      </w:r>
    </w:p>
    <w:p>
      <w:pPr>
        <w:pStyle w:val="Normal"/>
        <w:rPr/>
      </w:pPr>
      <w:r>
        <w:rPr/>
        <w:t>nevet visel helytelenül a Duna azon ága (Kis-Duna), mely Pozsonyon alul az Öreg-Dunából kiszakadva, a Csallóközt É. felől fogja körül s a Vág és Nyitra fölvétele után Komáromnál egyesül a főággal. Ezen ág 15 kilométernyire lévén Érsekujvártól, elnevezését indokolatlanul viseli.</w:t>
      </w:r>
    </w:p>
    <w:p>
      <w:pPr>
        <w:pStyle w:val="Heading1"/>
        <w:rPr/>
      </w:pPr>
      <w:r>
        <w:rPr/>
        <w:t>Érsekujvári</w:t>
      </w:r>
    </w:p>
    <w:p>
      <w:pPr>
        <w:pStyle w:val="Normal"/>
        <w:rPr/>
      </w:pPr>
      <w:r>
        <w:rPr/>
        <w:t>K. Orbán, ref. lelkész, megh. Tokajban 1690. Eleinte Debrecenben, 1654-től pedig Utrechtben tanult, honnan hazatérvén, 1659. rozsályi, 1675. szoboszlói lelkész lett s 1683. a debreceni egyházmegye esperessé választotta. 1684. Tokajba ment lelkésznek, hol egyházmegyei jegyző lett. Munkái: De officiis charitatis erga proximum peccantem. Utrecht, 1654; Győző hitnek lakozása. Debrecen. 1686; A hit Isten munkája, u. o. 1686. Élő jó cselekedeteket szolgáltató hitről, u. o. 1687; Hitnek titka, u. o. 1687.</w:t>
      </w:r>
    </w:p>
    <w:p>
      <w:pPr>
        <w:pStyle w:val="Heading1"/>
        <w:rPr/>
      </w:pPr>
      <w:r>
        <w:rPr/>
        <w:t>Érsekujvári kódex</w:t>
      </w:r>
    </w:p>
    <w:p>
      <w:pPr>
        <w:pStyle w:val="Normal"/>
        <w:rPr/>
      </w:pPr>
      <w:r>
        <w:rPr/>
        <w:t>az Érdy-kodex és Jordánszky-kódex után legterjedelmesebb régi nyelvemlékünk, amelynek legnagyobb részét Sövényházi Márta domonkosrendi apáca irta 1530-31. Azelőtt Érsekujváron volt a ferencrendiek kolostorában, most pedig a M. T. Akadémia kézirattárában őrzik. Evangéliumokon s vallásos tanításokon kivül magában foglalja kódexirodalmunk legdrágább kincsét: alexandriai sz. Katalin verses legendáját. A Katalin-legendát először Toldy Ferenc, másodszor Szilády Áron adta ki (mind a kettő mai helyesirással). Az egész kódexet először Volf György adta ki az akadémia Nyelvemléktár cimü gyüjteményében IX. és X. k. 1888.</w:t>
      </w:r>
    </w:p>
    <w:p>
      <w:pPr>
        <w:pStyle w:val="Heading1"/>
        <w:rPr/>
      </w:pPr>
      <w:r>
        <w:rPr/>
        <w:t>Ér-Semjén</w:t>
      </w:r>
    </w:p>
    <w:p>
      <w:pPr>
        <w:pStyle w:val="Normal"/>
        <w:rPr/>
      </w:pPr>
      <w:r>
        <w:rPr/>
        <w:t>nagyközség Bihar vármegye érmihályfalvai j.-ban, (1891) 2210 magyar lakossal; vasuti megálló, postahivatal és postatakarékpénztár.</w:t>
      </w:r>
    </w:p>
    <w:p>
      <w:pPr>
        <w:pStyle w:val="Heading1"/>
        <w:rPr/>
      </w:pPr>
      <w:r>
        <w:rPr/>
        <w:t>Erskine</w:t>
      </w:r>
    </w:p>
    <w:p>
      <w:pPr>
        <w:pStyle w:val="Normal"/>
        <w:rPr/>
      </w:pPr>
      <w:r>
        <w:rPr/>
        <w:t>(ejtsd: örszkin), skót család, mely Marr gróftól származik. 1. E. János, Dun bárója, szül. Montroseban 1508., megh. 1591. Egyike a protestantizmus legbuzgóbb terjesztőinek Skóciában és a tudományok pártolója. Az angoloknak Skótország ellen intézett támadását 1547. visszaverte és tevékeny részt vett az 1559-ki polgárháboruban. Az 1556. az ő várában kötött egyezségből keletkezett a skót egyház.</w:t>
      </w:r>
    </w:p>
    <w:p>
      <w:pPr>
        <w:pStyle w:val="Normal"/>
        <w:rPr/>
      </w:pPr>
      <w:r>
        <w:rPr/>
        <w:t>2. E. Ebenézer, angol lelkész, a skót «Szakadár-Egyház» (Secession Church) alapítója, szül. 1680 jun. 22., megh. 1756. Tanult Edinburgben, hol elvégezvén teologiai tanulmányait, Rother gr. családjában működött, mint nevelő és házi káplán, majd 1702. a kirkcaldyi egyházmegye által az evangéliumnak rendes lelkészi minőségben leendő hirdetésére nyert kibocsáttatást. Fényes tehetségeivel és szilárd jellemével csakhamar feltünvén, portmoaki lekésszé neveztetett ki. Népszerüsége portmoaki gyülekezetén kivül is széles körökben elterjedt. 1731. Stirlingbe helyezték át. De előbb már sok kellemetlensége volt Marrow of Modern Divinity cimü művében fejtegetett azon elvei miatt, melyekben ugy az egyházi tan, mint az élet tekintetében több evangéliomszerüséget sürgetett. Áthelyeztetvén Stirlingbe, a lelkészi állomások betöltésénél a népválasztás érvényesülése mellett emelt szót; s végre is oly ellentétbe jutott a skót állami egyházzal, vagy legalább annak akkor irányadó pártjával, hogy 1733. három más lelkésztársával együtt megfosztatott lelkészi állomásától. Ekkor aztán Rudolf testvérével és több, hozzájok csatlakozó lelkésztársukkal együtt egy külön szektát alapítottak. Ezen szekta a Skótországban ma is virágzó Egyesült Presbiteri Egyház (United Presbiterian Church).</w:t>
      </w:r>
    </w:p>
    <w:p>
      <w:pPr>
        <w:pStyle w:val="Normal"/>
        <w:rPr/>
      </w:pPr>
      <w:r>
        <w:rPr/>
        <w:t>3. E. St. Vince, angol utazó, aki 1868. az alsó Limpopo vidékét kutatta át és a folyó torkolatának fekvését először határozta meg pontosan.</w:t>
      </w:r>
    </w:p>
    <w:p>
      <w:pPr>
        <w:pStyle w:val="Normal"/>
        <w:rPr/>
      </w:pPr>
      <w:r>
        <w:rPr/>
        <w:t>4- E. Tamás lord, angol jogtudós, szül. Edinburgben, 1750 jan. 21., megh. Almondell-ban, a skót főváros közelében, 1823 nov. 17. Mint Buchan skót gróf harmadik fia, kevés reménye lehetett vagyonra és ezért előbb az indiai hadseregben szolgált egy ideig, 1775 óta azonban a jogi pályára adta magát és rövid idő alatt egyike lett a legkeresettebb és ünnepeltebb védő-ügyvédeknek. A parlamentnek 1783 óta volt tagja, 1806. pedig skót peer lett, Grenville rövidéletü miniszteriumában meg lordkancellár. Mint a szabadelvü ellenzék egyik kimagasló vezérférfia, különösen az esküdtszék jogköre, az ir katolikusok ügye (1808) és a rabszolgaság eltörlésének kérdésében (1814) vett kiválóan részt. Művei közül nevezendő: A view of the causes and consequences of the present war with France (London 1797), melyben a kormány- és a közvéleménnyel szemben a francia forradalom elveit védelmezni merte (Ez a munka 48 kiadást ért). Beszédei 1803., ujabban 1847. és 1880. jelentek meg, Brougham és Walford szerkesztése mellett. (Az utóbbi kiadás azonban nem teljes). Armata c. regényét névtelenül adta ki. (Lond. 1817, 2 köt.). Fia és örököse, E. Montagu Dávid, lord, szül. 1777., megh. 1855. márc. 19. Cambridgeben végzett jogi tanulmányai után 1806. követ lett Washingtonban, 1825. Stuttgartban és 1828. Münchenben. 1843. Buttlers Green birtokára (Sussex) vonult vissza. Leánya, Hermina (szül. 1852.) Sicherer müncheni jogtanárhoz ment nőül, fia Hermann pedig bajor kapitány.</w:t>
      </w:r>
    </w:p>
    <w:p>
      <w:pPr>
        <w:pStyle w:val="Heading1"/>
        <w:rPr/>
      </w:pPr>
      <w:r>
        <w:rPr/>
        <w:t>Erslev</w:t>
      </w:r>
    </w:p>
    <w:p>
      <w:pPr>
        <w:pStyle w:val="Normal"/>
        <w:rPr/>
      </w:pPr>
      <w:r>
        <w:rPr/>
        <w:t>Keresztély, dán történetiró, szül. Kopenhágában 1852 dec. 28. A kopenhágai egyetemen 1883 óta a történelem tanára. Egyike a jelenkor azon tudósainak, akik a tisztán nemzeties jellegü fejlődés hivei. Művei közül nevezetesebbek: Danmarks historie under Dronning Margrethe og hendes naermeste Efterfölgere 1375-1448; Konge og Lensmand i det 16de Aarhundrede (Kopenh., 1879); Dronning Margrete og Kalmarunionens Grundläggelse (u. o. 1882), melyeknek becsét az éles kritika is emeli. Megemlítést érdemel még E.-nek a IV. Keresztély király korabeli országgyülési tárgyalások jegyzőkönyveinek mintaszerü kiadása.</w:t>
      </w:r>
    </w:p>
    <w:p>
      <w:pPr>
        <w:pStyle w:val="Heading1"/>
        <w:rPr/>
      </w:pPr>
      <w:r>
        <w:rPr/>
        <w:t>Erstein</w:t>
      </w:r>
    </w:p>
    <w:p>
      <w:pPr>
        <w:pStyle w:val="Normal"/>
        <w:rPr/>
      </w:pPr>
      <w:r>
        <w:rPr/>
        <w:t>járás és j.-i székhely Alsó-Elzász német birodalmi kerületben, 21 km.-nyire Strassburgtól, termékeny lapályon az Ill és a strassburg-baseli vasut mellett, (1890) 4807 lak. Kammgarn-szövéssel, őrlő- és fürész-malommal.</w:t>
      </w:r>
    </w:p>
    <w:p>
      <w:pPr>
        <w:pStyle w:val="Heading1"/>
        <w:rPr/>
      </w:pPr>
      <w:r>
        <w:rPr/>
        <w:t>Ersza-mordva</w:t>
      </w:r>
    </w:p>
    <w:p>
      <w:pPr>
        <w:pStyle w:val="Normal"/>
        <w:rPr/>
      </w:pPr>
      <w:r>
        <w:rPr/>
        <w:t>a mordvák egyik törzse az Oka folyó mentén (Nisni-Novgorod kormányzóságban).</w:t>
      </w:r>
    </w:p>
    <w:p>
      <w:pPr>
        <w:pStyle w:val="Heading1"/>
        <w:rPr/>
      </w:pPr>
      <w:r>
        <w:rPr/>
        <w:t>Ér-Szent-Király</w:t>
      </w:r>
    </w:p>
    <w:p>
      <w:pPr>
        <w:pStyle w:val="Normal"/>
        <w:rPr/>
      </w:pPr>
      <w:r>
        <w:rPr/>
        <w:t>kisközség Szilágy vmegye tasnádi j.-ban, (1891) 1033 magyar lak.</w:t>
      </w:r>
    </w:p>
    <w:p>
      <w:pPr>
        <w:pStyle w:val="Heading1"/>
        <w:rPr/>
      </w:pPr>
      <w:r>
        <w:rPr/>
        <w:t>Erszény</w:t>
      </w:r>
    </w:p>
    <w:p>
      <w:pPr>
        <w:pStyle w:val="Normal"/>
        <w:rPr/>
      </w:pPr>
      <w:r>
        <w:rPr/>
        <w:t>számítási egység nagyobb pénzösszegekre Törökországban. Egy E. ezüst (keszér) 500 piaszter (közel 100 korona), egy E. arany (kisze) 3000 piaszter (közel 650 korona).</w:t>
      </w:r>
    </w:p>
    <w:p>
      <w:pPr>
        <w:pStyle w:val="Heading1"/>
        <w:rPr/>
      </w:pPr>
      <w:r>
        <w:rPr/>
        <w:t>Erszényes borzok</w:t>
      </w:r>
    </w:p>
    <w:p>
      <w:pPr>
        <w:pStyle w:val="Normal"/>
        <w:rPr/>
      </w:pPr>
      <w:r>
        <w:rPr/>
        <w:t>(Peramelidae), az Erszényesek között a husevők alrendjébe tartozó emlőscsalád. Valamennyi fajnak arcorra hegyes, hátulsó lábaik a mellsőknél sokkal hosszabbak; mellső lábaikon csak 2-3 ujj fejlett ki teljesen, a többi csenevész; a hátulsó lábujjak közül a három első egymással összenőtt, kicsiny, a negyedik a legnagyobb, valamennyien rovar- vagy növényevők. Ide tartozik a Bandikut (Perameles Geoffr.), mellső lábain 5 ujjal, melyek közül a belső és a külső hátrafelé álló szemölccsé csenevészett, a középsők nagyok, szabadok; hátulsó lábain a 4. és 6. ujj jól fejlett, a belső ujj csenevész, a másodikkal és harmadikkal összenőtt, fülei nagyok; egyetlen faja a hosszu-orru Bandikut (P. nosuta Geoffr.); feltünően hosszu arcorral; fölül barnássárga, feketén bepreszkelt bundával, sárgásfehér hassal; teste 43 cm., farka 13,5 cm., hazája Ausztrália; barlangokban tartózkodik. Másik nem a Choeropus Ogilby a Choer, castanotis Gray fajjal, mely 30 cm. hosszu, hátán barnaszürke, hasán fehér vagy sárgásfehér, farka fölül fekete, alul barnásfehér; hazája Dél-Ausztrália.</w:t>
      </w:r>
    </w:p>
    <w:p>
      <w:pPr>
        <w:pStyle w:val="Heading1"/>
        <w:rPr/>
      </w:pPr>
      <w:r>
        <w:rPr/>
        <w:t>Erszényesek</w:t>
      </w:r>
    </w:p>
    <w:p>
      <w:pPr>
        <w:pStyle w:val="Normal"/>
        <w:rPr/>
      </w:pPr>
      <w:r>
        <w:rPr/>
        <w:t>(állat, Marsupialia, l. a mellékelt képen), az Emlősök osztályának egyik rendje, mely fejlettség tekintetében a kloakás emlősök után következik. Az ide tartozó fajok koponyája rendesen többé-kevésbbé piramisforma, hegyes arcorral; fogaik inkább a Rágcsálókéhoz hasonlítanak, de egyik-másik családnál több van, mint a többi emlősöknél; találnak azonban olyanokat is, amelyeknek fogai részint a Rovarevőkéhez, részint a Ragadozókéhoz hasonlítanak és fogaiknak száma minden állkapocsban a következő korlátok között váltakozik: metszőfog 1-5, szemfog 0-l, pofafog 1-6, zápfog 3-6. Igen jellemző az, hogy alsó állkapcsuk zugának közelében egy csontocska emelkedik, amelynek jelenléte után még a kihaltakat is könnyen fölismerhetjük. Ugyanily jellemző az E.-re az ugynevezett erszénycsontok kifejlődése, amelyek tulajdonképen nem egyebek, mint az egyenes hasizom inainak elcsontosodásai s a medencéig terjedve az u. n. erszény támogatására szolgálnak. De jellemző az E.-re az is, hogy agyvelejükből hiányzik az u. n. kérges test (corpus callosum), mely a többi emlősök valamennyiénél megvan s emellett nagyagyuk igen kicsiny. A Perameles és a Choroepus kivételével valamennyi E.-nek kulcscsontja van; az ugrók mellső lábai igen rövidek, mig a többieké hosszuak és valamennyi karmokkal fegyverzett, egyesek belső ujjaikat a külsőkkel szembe tehetik s ennek következtében lábaikat kezek gyanánt használhatják. A hátulsó lábak majd járásra, majd ugrásra szolgálnak s az ujjak majd szabadok, majd pedig a középsők összenőttek; az ugrók lábujjai és lábközépcsontjai nagyon megnyultak; de találunk olyanokat is, melyeknek nagyujja hüvelykmódjára működik s ezeknek hátulsó lábai jóformán kezek. Az E. között vannak farkatlanok is, de legtöbbjének farka van s ez majd rövid, majd pedig feltünően hosszu, s ez utóbbi esetben majd támasztóul, majd pedig kapaszkodó gyanánt szolgál. Emlőik a has hátulsó részén feküsznek, számuk majd nagyobb, majd kisebb és meglehetős hosszuak; valamennyit majd egyszerü bőrredő, majd pedig a zsebforma erszény veszi körül s ebbe jutnak a születés után a még nagyon fejletlen fiatalok, amelyeknek lábai még csak kis csonkok alakjában vannak meg. Az erszénybe jutott fiatalok rászivják magukat az emlőkre s majdnem félesztendeig szopják azokat, amig végre annyira kifejlődnek, hogy az erszényt elhagyhatják. Az erszényben tartózkodás s illetőleg a szopás ideje alatt a fiatalok lélegzését az teszi lehetővé, hogy a gégefő a garatnyilásból kiáll s igy a szopott tej a körül jut a garatba; ezen idő alatt különben a fiatalok sem bélsárt, sem hugyot nem ürítenek ki. Azoknál az E.-nél, amelyeknél az emlők körül csak bőrredő s nem erszény van, a fiatalok kezdetben szintén az emlőre szivják magukat, de nem sokára farkuk segélyével az anya farkára csimpajkodnak, majd annak hátára kerülnek s az anya őket egy ideig hátán hordozza (Didelphis). Csaknem valamennyi E. éjjeli állat, és Ausztráliában mindenütt tenyésznek s jóformán itt van kizárólagos hazájuk, csupán néhány tenyészik Amerika egyes vidékein; de a földfejlődés egy bizonyos szakában Európát és egész Amerikát is lakták. Európában azonban teljesen kivesztek s Amerikában is csak ott tenyésznek, ahol nagy ragadozók nincsenek. Egy részüket husukért nagyon vadásszák, más részüket kártékonyságukért pusztítják.</w:t>
      </w:r>
    </w:p>
    <w:p>
      <w:pPr>
        <w:pStyle w:val="Brahely"/>
        <w:rPr/>
      </w:pPr>
      <w:r>
        <w:rPr/>
        <w:t xml:space="preserve">[ÁBRA] </w:t>
      </w:r>
      <w:r>
        <w:rPr>
          <w:rStyle w:val="Brafelirat"/>
          <w:b/>
          <w:bCs/>
        </w:rPr>
        <w:t>Koala (Phascolartus cinereus) 1/6</w:t>
      </w:r>
    </w:p>
    <w:p>
      <w:pPr>
        <w:pStyle w:val="Brahely"/>
        <w:rPr/>
      </w:pPr>
      <w:r>
        <w:rPr/>
        <w:t xml:space="preserve">[ÁBRA] </w:t>
      </w:r>
      <w:r>
        <w:rPr>
          <w:rStyle w:val="Brafelirat"/>
          <w:b/>
          <w:bCs/>
        </w:rPr>
        <w:t>Rókakuzu (Phalangista vulpina) 1/6</w:t>
      </w:r>
    </w:p>
    <w:p>
      <w:pPr>
        <w:pStyle w:val="Brahely"/>
        <w:rPr/>
      </w:pPr>
      <w:r>
        <w:rPr/>
        <w:t xml:space="preserve">[ÁBRA] </w:t>
      </w:r>
      <w:r>
        <w:rPr>
          <w:rStyle w:val="Brafelirat"/>
          <w:b/>
          <w:bCs/>
        </w:rPr>
        <w:t>Óriás kenguru (Macropus giganteus) 1/20</w:t>
      </w:r>
    </w:p>
    <w:p>
      <w:pPr>
        <w:pStyle w:val="Brahely"/>
        <w:rPr/>
      </w:pPr>
      <w:r>
        <w:rPr/>
        <w:t xml:space="preserve">[ÁBRA] </w:t>
      </w:r>
      <w:r>
        <w:rPr>
          <w:rStyle w:val="Brafelirat"/>
          <w:b/>
          <w:bCs/>
        </w:rPr>
        <w:t>Erszényes farkas (Thylacynus cynocephalus) 1/10</w:t>
      </w:r>
    </w:p>
    <w:p>
      <w:pPr>
        <w:pStyle w:val="Normal"/>
        <w:rPr/>
      </w:pPr>
      <w:r>
        <w:rPr/>
        <w:t>Mintegy 40 élő nemből 150 fajt ismerünk, melyeket két alrendbe és 7 családba osztanak.</w:t>
      </w:r>
    </w:p>
    <w:p>
      <w:pPr>
        <w:pStyle w:val="Normal"/>
        <w:rPr/>
      </w:pPr>
      <w:r>
        <w:rPr/>
        <w:t>I. alrend: Frugivora, a. m. Gyümölcsevők, alsó állkapcsaikban mindkét oldalon 1-1, horizontalisan álló metsző-foggal, vagy csak csenevész szemfoggal, vagy enélkül, fajaik csak Ausztráliában, Uj-Guineában és a Molukki szigeteken élnek. 1. család. Phascolomyidae, Ujhollandban élő egyetlen nemmel, melynek legismertebb faja a közönséges Wombat (l. o.), 2. család. Macropodidae, az ugró E., melyek Ausztráliában és Ujguineában élnek. Ide tartozik a Kenguru (l. o.). 3. család. Phascolarctidae, az u. n. Erszényes medvefélék, melyeknek azonban egy faja ismeretes csupán, a Koala (l. o.). 4. család. Phalangistidae, melynek fajai Ujhollandban, Ujdéli Walesben tenyésznek. Ide tartozik egyebek között a Kuzu (l. o.).</w:t>
      </w:r>
    </w:p>
    <w:p>
      <w:pPr>
        <w:pStyle w:val="Normal"/>
        <w:rPr/>
      </w:pPr>
      <w:r>
        <w:rPr/>
        <w:t>II. alrend: Carnivora, a. m. Husevők, alsó állkapcsaikban mindkét oldalon 3-4 kis metszőfoggal, alul-fölül erős, kupforma szemfogakkal; Ujholland és Amerika lakói. 5. család. Peramelidae, a. m. Erszényes borzok (l. o.). 6. család. Didelphyidae a. m. Erszényes patkányok (l. o.). 7. család. Dasyuridae, a. m. Erszényes menyétek, ide tartozik az Erszényes hangyász (l. o.), az Erszényes pele (l. o.), az Erszényes nyest (l. o.), s az Erszényes farkas (l. o.). V. ö. Owen, Marsupialia (London 1842), Waterhouse, Marsupialia (London 1846), Gould, Mammals of Australia (London 1863-74.).</w:t>
      </w:r>
    </w:p>
    <w:p>
      <w:pPr>
        <w:pStyle w:val="Heading1"/>
        <w:rPr/>
      </w:pPr>
      <w:r>
        <w:rPr/>
        <w:t>Erszényes farkas</w:t>
      </w:r>
    </w:p>
    <w:p>
      <w:pPr>
        <w:pStyle w:val="Normal"/>
        <w:rPr/>
      </w:pPr>
      <w:r>
        <w:rPr/>
        <w:t>(Thylacinus cynocephalus A. Wagn.), az Erszényes menyétek családjába tartozó husevő erszényes emlősállat, rövidszőrü, szürkésbarna, hátán 12-14 fekete harántcsikkal tarkázott bundával; feje világosabb szinü, farka alkul érdesebb szőrü, testhossza 1 m., farka 50 cm. Hazája Tasmania s itt különösen kengurukra vadászik. Nappal barlangokban huzódik meg s csak éjjel jár zsákmánya után.</w:t>
      </w:r>
    </w:p>
    <w:p>
      <w:pPr>
        <w:pStyle w:val="Heading1"/>
        <w:rPr/>
      </w:pPr>
      <w:r>
        <w:rPr/>
        <w:t>Erszényes hangyász</w:t>
      </w:r>
    </w:p>
    <w:p>
      <w:pPr>
        <w:pStyle w:val="Normal"/>
        <w:rPr/>
      </w:pPr>
      <w:r>
        <w:rPr/>
        <w:t>(Myrmecobius Waterh.), az Erszényesek között a husevő Erszényes menyétek családjába tartozó emlősállatnem. A metszőfogak egymástól elállanak, a felsők kicsinyek, csaknem egyformák, az alsók közül az első megnagyobbodott; a fej kicsiny, az arcorr igen megnyult, hegyes; a hátulsó lábakon belső ujj nincs; egyetlen faja a Myrm. fasciatus Waterh., eleje rozsdaszinü, hátulja fekete, 6-8 fehér övvel, hasa sárgásfehér, szemétől füléig fekete vonal huzódik; farka lompos; hossza 24 cm., ugyanilyen hosszu a farka is. Hazája Nyugat- és Dél-Ausztrália; főleg rovarokkal táplálkozik.</w:t>
      </w:r>
    </w:p>
    <w:p>
      <w:pPr>
        <w:pStyle w:val="Heading1"/>
        <w:rPr/>
      </w:pPr>
      <w:r>
        <w:rPr/>
        <w:t>Erszényes medve</w:t>
      </w:r>
    </w:p>
    <w:p>
      <w:pPr>
        <w:pStyle w:val="Normal"/>
        <w:rPr/>
      </w:pPr>
      <w:r>
        <w:rPr/>
        <w:t>(Phascolarctus), az erszényesek rendjébe tartozó emlősnem, vastag fejjel, pamatosan szőrözött fülekkel, széles és tompa arcorral; mellső és hátsó lábai majdnem egyforma hosszuak, az elsők karmosak 5 ujjal, melyek közül a két belső a három külsővel szembe helyezhető, a hátulsó lábak hüvelykje karom nélküli. Egyetlen faja ismeretes. L. Koala.</w:t>
      </w:r>
    </w:p>
    <w:p>
      <w:pPr>
        <w:pStyle w:val="Heading1"/>
        <w:rPr/>
      </w:pPr>
      <w:r>
        <w:rPr/>
        <w:t>Erszényes menyét</w:t>
      </w:r>
    </w:p>
    <w:p>
      <w:pPr>
        <w:pStyle w:val="Normal"/>
        <w:rPr/>
      </w:pPr>
      <w:r>
        <w:rPr/>
        <w:t>(Dasyurus Geoffr.), az erszényes emlősök (Marsupialia) Dasyuridae családjába tartozó emlősnem, fölül 4, alul 3 metsző, egy-egy szem-, két-két elő- és négy-négy utózápfoggal. Ausztrália lakója és két faja ismeretes: a medve E. (D. ursinus Geoffr.), otromba testtel, vastag, a test félhosszával egyenlő farkkal, belső ujj nélküli hátsó lábakkal, durva bundával, szine fekete, fehér nyakörvvel, hossza 64 cm. Hazája Vandiemensland, szárnyas állatokra vadászik. Husát eszik. Másik faja a foltos E. (D. viverrinus Geoffr.), nyulánk testtel, a test félhosszánál hosszabb farkkal; hátsó lábai csenevész belső ujjal, puha bundája hátán barna, szabálytalan fehér foltokkal, hasa fehér, orra hegye huspiros; hossza 40 cm. Hazája Ujdéliwales és Vandiemensland. Veszedelmes madárrabló.</w:t>
      </w:r>
    </w:p>
    <w:p>
      <w:pPr>
        <w:pStyle w:val="Heading1"/>
        <w:rPr/>
      </w:pPr>
      <w:r>
        <w:rPr/>
        <w:t>Erszényes menyétek</w:t>
      </w:r>
    </w:p>
    <w:p>
      <w:pPr>
        <w:pStyle w:val="Normal"/>
        <w:rPr/>
      </w:pPr>
      <w:r>
        <w:rPr/>
        <w:t xml:space="preserve">(Dasyuridae), az erszényes emlősök egyik családja a husevők alrendjéből; fogsoruk a következő: i </w:t>
      </w:r>
      <w:r>
        <w:rPr>
          <w:vertAlign w:val="superscript"/>
        </w:rPr>
        <w:t>4</w:t>
      </w:r>
      <w:r>
        <w:rPr/>
        <w:t>/</w:t>
      </w:r>
      <w:r>
        <w:rPr>
          <w:vertAlign w:val="subscript"/>
        </w:rPr>
        <w:t>3</w:t>
      </w:r>
      <w:r>
        <w:rPr/>
        <w:t xml:space="preserve">, c </w:t>
      </w:r>
      <w:r>
        <w:rPr>
          <w:vertAlign w:val="superscript"/>
        </w:rPr>
        <w:t>1</w:t>
      </w:r>
      <w:r>
        <w:rPr/>
        <w:t>/</w:t>
      </w:r>
      <w:r>
        <w:rPr>
          <w:vertAlign w:val="subscript"/>
        </w:rPr>
        <w:t>1</w:t>
      </w:r>
      <w:r>
        <w:rPr/>
        <w:t>, a pofa- és zápfogak száma a nemek szerint változó; lábaik egyforma hosszuak, hátulsó lábaikon a belső ujj vagy egészen hiányzik, vagy pedig csenevész; első lábaik ötujjuak, az ujjak mind szabadok; farkuk lomposszőrü. Az ide tartozó nemek és fajok mindannyian ausztráliaiak; ilyen az erszényes hangyász (l. o.), az erszényes pele (l. o.), az erszényes farkas (l. o.) és az erszényes menyét (l. o.).</w:t>
      </w:r>
    </w:p>
    <w:p>
      <w:pPr>
        <w:pStyle w:val="Heading1"/>
        <w:rPr/>
      </w:pPr>
      <w:r>
        <w:rPr/>
        <w:t>Erszényes patkányok</w:t>
      </w:r>
    </w:p>
    <w:p>
      <w:pPr>
        <w:pStyle w:val="Normal"/>
        <w:rPr/>
      </w:pPr>
      <w:r>
        <w:rPr/>
        <w:t>(Didelphyidae), az erszényes emlősök (Marsupialia) rendjének egyik családja patkányforma testtel. L. Didelphys.</w:t>
      </w:r>
    </w:p>
    <w:p>
      <w:pPr>
        <w:pStyle w:val="Heading1"/>
        <w:rPr/>
      </w:pPr>
      <w:r>
        <w:rPr/>
        <w:t>Erszényes pele</w:t>
      </w:r>
    </w:p>
    <w:p>
      <w:pPr>
        <w:pStyle w:val="Normal"/>
        <w:rPr/>
      </w:pPr>
      <w:r>
        <w:rPr/>
        <w:t>(Phascologale penicillata Tem. az erszényes menyétek családjába tartozó husevő m.), erszényes emlősfaj, hátán szürke, hasán fehér v. sárgásfehér bundával; szemei körül fekete gyürüvel s e fölött egy fehér folttal; farka tövén rövid szőrökkel fedett, hegye felé lomposszőrü; testhossza 24 cm., farkhossza 21 cm. Hazája Ausztrália s itt Tafa néven ismerik. Néha a tyuk- és galambólakban nagy károkat okoz.</w:t>
      </w:r>
    </w:p>
    <w:p>
      <w:pPr>
        <w:pStyle w:val="Heading1"/>
        <w:rPr/>
      </w:pPr>
      <w:r>
        <w:rPr/>
        <w:t>Értan</w:t>
      </w:r>
    </w:p>
    <w:p>
      <w:pPr>
        <w:pStyle w:val="Normal"/>
        <w:rPr/>
      </w:pPr>
      <w:r>
        <w:rPr/>
        <w:t>(bány.), mely az erek képződésének és kitöltésének szabályait ismerteti.</w:t>
      </w:r>
    </w:p>
    <w:p>
      <w:pPr>
        <w:pStyle w:val="Heading1"/>
        <w:rPr/>
      </w:pPr>
      <w:r>
        <w:rPr/>
        <w:t>Érték</w:t>
      </w:r>
    </w:p>
    <w:p>
      <w:pPr>
        <w:pStyle w:val="Normal"/>
        <w:rPr/>
      </w:pPr>
      <w:r>
        <w:rPr/>
        <w:t>a matematikában valamely mennyiségnek mérőszáma. - Érték a társadalmi gazdaságtan egyik alapfogalma s különböző életviszonyokban különböző értelemben vétetik; az erkölcsi javak, a művészeti alkotások, a politikai intézmények értékéről is szokás beszélni. A társadalmi gazdaságtanban csak a gazdasági értékről lehet szó. Társadalmi, gazdasági v. nemzetgazdasági értelemben az É. a javaknak gazdasági jelentősége, mely egyfelől függ a javaknak viszonyától a szükségletekhez, másfelől azoknak viszonyától az előállítások céljából hozott áldozatokhoz. Kell tehát, hogy a gazdasági érték mindig mérhető nagyság legyen, mely az összehasonlítás alapján különbözőképen állapíttatik meg. Az É. eszerint a gazdasági javaknak az élvezet és áldozat mérlegeléséből eredő és mennyiségileg meghatározható gazdasági jelentősége. Az E. közül gyakran megkülönböztetik a használati és csereértéket; a használati É. a jószág jelentőségét jelenti a használat szempontjából, a csereérték annak jelentőségét a forgalom szempontjából. A csereérték főtényezője az előállítási költség. Némelyek a csereértéket forgalmi értéknek nevezik, mások összetett és tárgyi értéknek stb. Megkülönböztetik még a konkrét, absztrakt, hozadék-adóértéket stb. Ujabban különös jelentőségre emelkedett a határérték fogalma. A határérték (Grenzwerth, Grenznutzen, final utility, marginal utility) valamely jószágkészlet utolsó részének értéke, mely a tőle függő leggyengébb szükséglet mértékének felel meg. V. ö. Földes, A társadalmi gazdaságtan elemei (1893); Menger, Grundsätze d. Volkswirthschaftslehre (1871); Wieser, Der natürliche Werth (1889); Jevous, The theory of political economy (1871) stb.</w:t>
      </w:r>
    </w:p>
    <w:p>
      <w:pPr>
        <w:pStyle w:val="Normal"/>
        <w:rPr/>
      </w:pPr>
      <w:r>
        <w:rPr/>
        <w:t>E. a büntetőjogban annyiban bir jelentőséggel, amennyiben némely büncselekménynek minősítése az értéktől függ. Igy nevezetesen a magyar btkv. szerint: a lopás, ha a lopott dolog értéke 50 frtot meghalad, büntett, különben csak vétség; sőt élelmi vagy élvezeti cikkeknek ellopása, ha az érték 2 frtot meg nem halad, csak tulajdon elleni kihágás; 50 frt képezi a büntett és vétség közötti elhatároló vonalat a csalásnál és a magán-okirathamisításnál, mig a sikkasztásnál az elhatároló vonal 100 frt. Magánokirathamisításnál, csalásnál és csalárd bukásnál sulyosabb büntetési tétel nyer alkalmazást, ha az érték 2000 frtot meghalad stb.</w:t>
      </w:r>
    </w:p>
    <w:p>
      <w:pPr>
        <w:pStyle w:val="Heading1"/>
        <w:rPr/>
      </w:pPr>
      <w:r>
        <w:rPr/>
        <w:t>Érték</w:t>
      </w:r>
    </w:p>
    <w:p>
      <w:pPr>
        <w:pStyle w:val="Normal"/>
        <w:rPr/>
      </w:pPr>
      <w:r>
        <w:rPr/>
        <w:t>a matematikában vm. mennyiségnek mérőszáma.</w:t>
      </w:r>
    </w:p>
    <w:p>
      <w:pPr>
        <w:pStyle w:val="Heading1"/>
        <w:rPr/>
      </w:pPr>
      <w:r>
        <w:rPr/>
        <w:t>Értékbiztosítás</w:t>
      </w:r>
    </w:p>
    <w:p>
      <w:pPr>
        <w:pStyle w:val="Normal"/>
        <w:rPr/>
      </w:pPr>
      <w:r>
        <w:rPr/>
        <w:t>l. Biztosítás.</w:t>
      </w:r>
    </w:p>
    <w:p>
      <w:pPr>
        <w:pStyle w:val="Heading1"/>
        <w:rPr/>
      </w:pPr>
      <w:r>
        <w:rPr/>
        <w:t>Értékcsökkenés</w:t>
      </w:r>
    </w:p>
    <w:p>
      <w:pPr>
        <w:pStyle w:val="Normal"/>
        <w:rPr/>
      </w:pPr>
      <w:r>
        <w:rPr/>
        <w:t>l. Devalváció.</w:t>
      </w:r>
    </w:p>
    <w:p>
      <w:pPr>
        <w:pStyle w:val="Heading1"/>
        <w:rPr/>
      </w:pPr>
      <w:r>
        <w:rPr/>
        <w:t>Értékdoboz</w:t>
      </w:r>
    </w:p>
    <w:p>
      <w:pPr>
        <w:pStyle w:val="Normal"/>
        <w:rPr/>
      </w:pPr>
      <w:r>
        <w:rPr/>
        <w:t>A nyugoti posták (angol, francia, olasz) csomagok és értékes küldemények szállításával csak a legujabb időben kezdettek foglalkozni, Franciaorszában pedig a postai csomagszolgálatot jelenleg is a vasutak látják el. Minthogy azonban ezen csomagokba arany- és ezüstnemüeket, valamint drágaságokat elhelyezni nem lehet, az 1892. bécsi kongresszus ezen értékes tárgyak szállítására, éppen a francia posta kezdeményezésére É. cimmel uj küldeményfajt hozott be, melyet a posta a levelekkel szállít. Ezen dobozok 1 kg.-nál sulyosabbak és a három irányban 30, 20 és 10 cm.-nél terjedelmesebbek nem lehetnek. Burkolatul legalább 8 mm. vastagságu faládikát kell használni. Ércpénzt, valamint papirpénzt. levelet v. okmányokat az ily dobozba elhelyezni nem szabad. Az É. a magyar belföldi, vmint nyugati szomszédainkkal való forgalomban behozva nincsen, mert ezen országokban e tárgyak szállítását mér régóta teljesíti a posta értékes csomagokban. Az É. diját l. Postai dijazás.</w:t>
      </w:r>
    </w:p>
    <w:p>
      <w:pPr>
        <w:pStyle w:val="Heading1"/>
        <w:rPr/>
      </w:pPr>
      <w:r>
        <w:rPr/>
        <w:t>Érték- és árszabályzat</w:t>
      </w:r>
    </w:p>
    <w:p>
      <w:pPr>
        <w:pStyle w:val="Normal"/>
        <w:rPr/>
      </w:pPr>
      <w:r>
        <w:rPr/>
        <w:t>Az erdei kihágás tárgyául szolgáló dolgok értéke, ára, a kártételek minősége és mennyisége szerint azok kártérítési összege s a hajtópénzek egy, az illető közig. bizottság által megállapított s a földmivelésügyi m. k. miniszter által jóváhagyott szabályzatban foglaltatnak össze, mely 3 évről 3 évre mindig ujból lesz megállapítva miniszteri utasításban foglalt elv s eljárás szerint.</w:t>
      </w:r>
    </w:p>
    <w:p>
      <w:pPr>
        <w:pStyle w:val="Heading1"/>
        <w:rPr/>
      </w:pPr>
      <w:r>
        <w:rPr/>
        <w:t>Értekezés</w:t>
      </w:r>
    </w:p>
    <w:p>
      <w:pPr>
        <w:pStyle w:val="Normal"/>
        <w:rPr/>
      </w:pPr>
      <w:r>
        <w:rPr/>
        <w:t>olyan prózai irásmű, mely egy-egy tudományos kérdést szakszerüen tárgyal. Terjedelme kisebb, mint a tudományos könyvé, nem is egész rendszert ád elő, hanem csak egy-egy tételt fejteget. A tárgy pontos ismerete, az illető szakban való teljes tájékozottság s a fejtegetés logikus és világos menete legfőbb kellékei. Alakjára nézve igen sokféle, többnyire az előadás, de néha a megvitatás, illetőleg a dialog formáját veszi fel. Nem lévén egyéb tudományos megbeszélésnél, stilje (az u. n. értekező próza) is, szakszerüsége és szabatossága mellett, közel áll a nyugodt társalgás módjához. Az értelemhez fordul, a kedélyi mozzanatokat éppen nem keresi, noha nem is kerüli egészen; javára szolgál az érdekesség, de a költői szinezés vagy az erősebb indulat megmásítja jellemét.</w:t>
      </w:r>
    </w:p>
    <w:p>
      <w:pPr>
        <w:pStyle w:val="Heading1"/>
        <w:rPr/>
      </w:pPr>
      <w:r>
        <w:rPr/>
        <w:t>Értekezlet</w:t>
      </w:r>
    </w:p>
    <w:p>
      <w:pPr>
        <w:pStyle w:val="Normal"/>
        <w:rPr/>
      </w:pPr>
      <w:r>
        <w:rPr/>
        <w:t>l. Enque te, Konferencia és Országbirói értekezlet.</w:t>
      </w:r>
    </w:p>
    <w:p>
      <w:pPr>
        <w:pStyle w:val="Heading1"/>
        <w:rPr/>
      </w:pPr>
      <w:r>
        <w:rPr/>
        <w:t>Értékleirás</w:t>
      </w:r>
    </w:p>
    <w:p>
      <w:pPr>
        <w:pStyle w:val="Normal"/>
        <w:rPr/>
      </w:pPr>
      <w:r>
        <w:rPr/>
        <w:t>A gazdaságokban használt eszközök, gépek, állatok, épületek idővel elhasználtatnak, mig végre használhatatlanná válnak; az ezen elhasználással járó értékcsökkenést rendszeres számvitelnél amortizáció cimén (l. o.) évenkint az említett tárgyak értékéből levonják; ezt a levonást nevezik É.-nak.</w:t>
      </w:r>
    </w:p>
    <w:p>
      <w:pPr>
        <w:pStyle w:val="Heading1"/>
        <w:rPr/>
      </w:pPr>
      <w:r>
        <w:rPr/>
        <w:t>Érték, lejáratkor</w:t>
      </w:r>
    </w:p>
    <w:p>
      <w:pPr>
        <w:pStyle w:val="Normal"/>
        <w:rPr/>
      </w:pPr>
      <w:r>
        <w:rPr/>
        <w:t>(Werth bei Verfall), a váltóforgalomban azt jelenti, hogy a lejárat napjától kamat jár. Érték, ma (Werth heute) pedig azt, hogy a kamat a váltó eladási napjától számítandó, jóllehet a váltó csak későbben jár le.</w:t>
      </w:r>
    </w:p>
    <w:p>
      <w:pPr>
        <w:pStyle w:val="Heading1"/>
        <w:rPr/>
      </w:pPr>
      <w:r>
        <w:rPr/>
        <w:t>Értéklevél</w:t>
      </w:r>
    </w:p>
    <w:p>
      <w:pPr>
        <w:pStyle w:val="Normal"/>
        <w:rPr/>
      </w:pPr>
      <w:r>
        <w:rPr/>
        <w:t>Nálunk, valamint Ausztriában és Németországban a posta már régebben foglalkozik pénzeslevelek, azaz oly küldemények szállításával, melyekben a közönség pénzt és értékeket helyezhet el a posta teljes szavatossága mellett; más országokba azelőtt ily küldeményeket posta utján küldeni nem lehetett. Az 1878. párisi nemzetközi posta-kongresszuson azonban e küldeményfajt értéklevél (lettre avec valeurs déclarées) cimen felvették az egyetemes postaszerződésbe és az ily levelek szállítására az e célra kötött külön egyezményben a következő feltételek állapíttattak meg. Az É. a közleményen kivül csakis papirpénzt v. okmányokat tartalmazhat; ércpénz, ékszer vagy egyéb drágaság ily levélből ki van zárva. Az É. postadiját mindig a feladáskor kell lefizetni, bérmentetlenül É.-t nem szállít a posta.</w:t>
      </w:r>
    </w:p>
    <w:p>
      <w:pPr>
        <w:pStyle w:val="Normal"/>
        <w:rPr/>
      </w:pPr>
      <w:r>
        <w:rPr/>
        <w:t>Az É. dijára nézve l. Postai dijazás, a szavatosságra nézve l. Postai szavatolás. É. Anglia kivételével Európa minden államába és egyes más országokba is küldhető; a belföldön, valamint az Ausztria- és Németországgal való forgalomban azonban az É. behozatalára nem volt szükség, minthogy ez országokban a közönségre nézve az olcsóbb és egyébként is előnyösebb pénzeslevél van elfogadva. A pénzeslevél az É. felett azon előnnyel bir, hogy bérmentetlenül is feladható, pénztartalma korlátozva nincsen és ércpénzt, valamint egyéb drágaságokat is tartalmazhat. Az É. felszerelése lényegben azonos a pénzeslevelével (l. Pénzeslevél), az értéknyilvánítás azonban frankértékben kell hogy történjék. Egyes országokba az értéknyilvánítás 10000 frankra van korlátozva. 1892. nálunk 8000 darab É.-t adtak fel és 22000 darab érkezett be hozzánk.</w:t>
      </w:r>
    </w:p>
    <w:p>
      <w:pPr>
        <w:pStyle w:val="Heading1"/>
        <w:rPr/>
      </w:pPr>
      <w:r>
        <w:rPr/>
        <w:t>Értékmérő</w:t>
      </w:r>
    </w:p>
    <w:p>
      <w:pPr>
        <w:pStyle w:val="Normal"/>
        <w:rPr/>
      </w:pPr>
      <w:r>
        <w:rPr/>
        <w:t>A pénz szerepéhez tartozik az összes gazdasági értékek mérése, ill. kifejezése. A pénz ezen szerepében É.-nek neveztetik, ill. általános É.-nek, köz-É.-nek, normálértéknek. A pénz az által válik értékmérővé, illetőleg azért alkalmas É.-ül, mert pénznek oly jószágot kell tenni, melynek értéke állandó. L. Pénz.</w:t>
      </w:r>
    </w:p>
    <w:p>
      <w:pPr>
        <w:pStyle w:val="Heading1"/>
        <w:rPr/>
      </w:pPr>
      <w:r>
        <w:rPr/>
        <w:t>Értéknyilvánítás</w:t>
      </w:r>
    </w:p>
    <w:p>
      <w:pPr>
        <w:pStyle w:val="Normal"/>
        <w:rPr/>
      </w:pPr>
      <w:r>
        <w:rPr/>
        <w:t>A posta oly csomagokért, melyeken érték nyilvánítva nincsen, a suly szerint, 3 kg.-ig 6 frt, 5 kg.-ig 10 frt s azonfelül kg.-ként 2-2 frtnyi kártéritést biztosít elveszés és egyéb esélyekre. Aki ennél értékesebb küldeményt ad fel, értékcsomagját bizonyos érték erejéig biztosíthatja oly módon, hogy ezen értéket a küldeményre kiteszi és a biztosítási dijat (értékportót) megfizeti. A posta azonban a tartalom valódi értékén felül kártérítést nem ad, bármily érték lett nyilvánítva, és másrészt ha valaki a valónál kisebb értéket tüntet fel, a nyilvánított értéknél nagyobb kártérítést sem ad. A készpénzt tartalmazó küldeményeknél a posta a tartalom részletes kimutatása mellett a tényleges érték feltüntetését is megköveteli. L. még Postai szavatolás.</w:t>
      </w:r>
    </w:p>
    <w:p>
      <w:pPr>
        <w:pStyle w:val="Heading1"/>
        <w:rPr/>
      </w:pPr>
      <w:r>
        <w:rPr/>
        <w:t>Értékpapir</w:t>
      </w:r>
    </w:p>
    <w:p>
      <w:pPr>
        <w:pStyle w:val="Normal"/>
        <w:rPr/>
      </w:pPr>
      <w:r>
        <w:rPr/>
        <w:t>általános értelemben mindaz a papir, mely pénzértéket képvisel, tehát államjegy, bankjegy, váltó, kötelezvény, állampapir, kötvény és részvény. Az értékpapirok két főcsoportra oszlanak: kötvények (l. o.) és részvények (l. o.), aszerint, amint vagy kölcsön képezi alapjukat, vagy pedig ipari vagy kereskedelmi vállalkozásban való részesedést biztosítanak. A kötvények lehetnek államiak, törvényhatóságiak, társaságiak v. magánkötvények és kamatozók, vagy pedig sorsjegyek. A részvények lehetnek bank-, biztosítási, közlekedési vállalatok vagy ipari részvények. Az E. adás-vevése az értéktőzsdéken vagy pedig a bank- és váltóházak utján történik. Az említett É.-okon kivül forgalom tárgyát képezik még a váltók, különösen a külföldre szólók, az állam- és bankjegyek, szintén jobbára csak a külföldiek és az utalványok (checkek). Az É. árát árfolyamnak nevezik és azt az árfolyamot az értékpapir-piacokon (l. Tőzsde) hivatalosan állapítják meg és a tőzsdék által kiadott hivatalos árfolyamlapon jegyzik. Az árfolyamjegyzés történhetik darabonkint, amikor az egyes névértékü cimletek árát jegyzik, vagy pedig a névérték százalékában. Ezt az utóbbi módot nálunk csak a kamatozó kötvényeknél használják, ellenben Berlinben a részvényeket is a névérték százaléka szerint jegyzik.</w:t>
      </w:r>
    </w:p>
    <w:p>
      <w:pPr>
        <w:pStyle w:val="Normal"/>
        <w:rPr/>
      </w:pPr>
      <w:r>
        <w:rPr/>
        <w:t>Az értékpapirok forgalmát kötlevélbélyeggel (l. Tőzsdeadó) adózzák meg. É.-ok forgalmát a tőzsdei jogszokások állapítják meg. L. még Állampapir és Bemutató.</w:t>
      </w:r>
    </w:p>
    <w:p>
      <w:pPr>
        <w:pStyle w:val="Heading1"/>
        <w:rPr/>
      </w:pPr>
      <w:r>
        <w:rPr/>
        <w:t>Értékpapir-bankok</w:t>
      </w:r>
    </w:p>
    <w:p>
      <w:pPr>
        <w:pStyle w:val="Normal"/>
        <w:rPr/>
      </w:pPr>
      <w:r>
        <w:rPr/>
        <w:t>oly bankvállalatok, melyek a rendes banküzlet mellett különösen kölcsönök kibocsátásával, részvénytársaságok alapításával és értékpapirok adás-vevésével foglalkoznak. L. Crédit Mobilier.</w:t>
      </w:r>
    </w:p>
    <w:p>
      <w:pPr>
        <w:pStyle w:val="Heading1"/>
        <w:rPr/>
      </w:pPr>
      <w:r>
        <w:rPr/>
        <w:t>Értékpapirbiztosítás</w:t>
      </w:r>
    </w:p>
    <w:p>
      <w:pPr>
        <w:pStyle w:val="Normal"/>
        <w:rPr/>
      </w:pPr>
      <w:r>
        <w:rPr/>
        <w:t>árfolyamveszteség ellen oly sorsolás alá eső értékpapiroknál gyakoroltatik, melyeknek árfolyama meghaladja a kisorsolási értéket, vagyis a névértéket, továbbá nyeremény kölcsönöknél (sorsjegyeknél), melyeknél az árfolyam magasabb, mint a legkisebb nyeremény. A biztosítás oly módon történik, hogy a biztosított csekély biztosítási dij lefizetése ellen jogot vált magának arra, hogy az esetre, ha értékpapirja a legközelebbi sorsoláson a névértéken, illetőleg a legkisebb nyereménnyel sorsoltatik ki, a kisorsolt értékpapir helyett egy másik, még kisorsolatlan, ugyanoly nemü papirt követelhet. Az É. köthető egy sorsolásra, vagy pedig folytatólagosan több sorsolásra is. Az É.-sal nálunk még csak néhány bank és bankár foglalkozik.</w:t>
      </w:r>
    </w:p>
    <w:p>
      <w:pPr>
        <w:pStyle w:val="Heading1"/>
        <w:rPr/>
      </w:pPr>
      <w:r>
        <w:rPr/>
        <w:t>Értékpapirok elévülése</w:t>
      </w:r>
    </w:p>
    <w:p>
      <w:pPr>
        <w:pStyle w:val="Normal"/>
        <w:rPr/>
      </w:pPr>
      <w:r>
        <w:rPr/>
        <w:t>Az É.-t szabályozó 1881. 33. t.-c. szerint az állami értékpapirokban kifejezett tőkekövetelés a lejárat napjától számítandó 20 év alatt évül el. Ugyanaz áll a törvényhatósági és a magánértékpapirokban kifejezett tőkekövetelésekre is, amennyiben egyes törvények eltérőleg nem rendelkeznek. Járadékkötvényekben biztosított járadékkövetelési jognak elévülési ideje szintén 10 év, mely határozott névre szóló v. bizonyos személy javára lekötött kötvényeknél a fel nem vett első kamat (járadék) részletnek lejárati napjától; a bemutatóra szóló kötvényeknél pedig, a kötvényhez kiadott szelvényiven levő utolsó szelvényt követő legközelebbi kamatjáradék-részlet lejárati napjától számítandó. Szelvényeken alapuló követelések - amennyiben egyes magánértékpapirok szelvényeire nézve rövidebb elévülési idő megállapítva nincs - hat év alatt évülnek el. A 20 évi elévülési határidő alól kivételt képeznek az 1872. 32., 1873. 33. és 1874. 14. t.-cikkek alapján kiadott kötvények, amelyeknek szövegében megállapított 7, ill. 30 évi elévülési határidő irányadó.</w:t>
      </w:r>
    </w:p>
    <w:p>
      <w:pPr>
        <w:pStyle w:val="Heading1"/>
        <w:rPr/>
      </w:pPr>
      <w:r>
        <w:rPr/>
        <w:t>Értékpapirok hamisítása</w:t>
      </w:r>
    </w:p>
    <w:p>
      <w:pPr>
        <w:pStyle w:val="Normal"/>
        <w:rPr/>
      </w:pPr>
      <w:r>
        <w:rPr/>
        <w:t>A bemutatóra szóló nyomtatott kötelezvényeknek, bankjegyeknek, részvényeknek (ha ideiglenesek is), utalványoknak v. nyugtáknak, ugyszintén ezen papirokhoz tartozó kamat- v. osztalékszelvényeknek és szelvényi utalványoknak (kuponok és talonok), amennyiben valamely állam kormánya, v. ily papirok kiadására jogosított közpénztár, község, társulat, szövetkezet, testület v. magánosok által bocsájtattak ki, továbbá amennyiben a tőzsdei forgalomnak tárgyát képezik, a magyar kormány vagy valamely magyar közpénztár által közrebocsátott névre szóló kötelezvényeknek s azok kamat szelvényeinek és szelvényutalványainak meghamisítása, mint pénzhamisítás (l. o.) büntetendő. Egyéb É. az okirat-hamisítás fogalma alá esik.</w:t>
      </w:r>
    </w:p>
    <w:p>
      <w:pPr>
        <w:pStyle w:val="Heading1"/>
        <w:rPr/>
      </w:pPr>
      <w:r>
        <w:rPr/>
        <w:t>Értékpapirok megsemmisítése</w:t>
      </w:r>
    </w:p>
    <w:p>
      <w:pPr>
        <w:pStyle w:val="Normal"/>
        <w:rPr/>
      </w:pPr>
      <w:r>
        <w:rPr/>
        <w:t>A bemutatóra szóló v. határozott névre kiállított, de üres hátirattal forgatható értékpapirok birói megsemmisítését az 1881. 33. t.-c. szabályozza. A megsemmisítési eljárást kérheti az, akinek birtokában az értékpapir elveszett vagy megsemmisült. A kérvényben vagy ha ügyvéd adja be, a meghatalmazáson a kérvényező aláirásának közjegyző által hitelesítve kell lennie, az értékpapirnak ismertető jelei pontosan előadandók, s az elvesztés v. megsemmisülés valószinüsítendő. A törvényes kellékeknek megfelelő kérvény folytán a biróság magánértékpapiroknál közvetetlenül, állami v. törvényhatósági értékpapiroknál ellenben a beváltással megbizott pénztártól az ismertető jelek helyességét s a követelés fenállását igazoló nyilatkozatnak beszerzése után hirdetményt bocsájt ki, melyben az ismeretlen birtokost felhivja, hogy az értékpapirnak birtokát a biróságnál három év alatt jelentse be, különben a folyamodó ujabb kérelmére az értékpapir semmisnek fog nyilváníttatni. Hogy a három évi hirdetményi határidő mely naptól számítandó, azt a törvény a fizetési idő szerint részletesen szabályozza. Három évnél rövidebb a hirdetményi határidő csak akkor lehet, ha az értékpapir elévülése már megkezdődött, de állami s törvhat. értékpapiroknál 6 hónál, magánértékpapiroknál 45 napnál rövidebb soha sem lehet. A hirdetmény a belföldi hiv. lapban, de az osztrák-magyar monarkia másik államának hiv. lapjában is háromszor közzéteendő. Intézkedést avégből, hogy az értékpapirra fizetés ne történjék, hogy az át ne irassék, vagy hogy ahhoz uj szelvényiv ne adassék, a biróság nem tehet. A hirdetményi határidő lejártával, ha senki sem jelentkezett, a folyamodó az értékpapir megsemmisítését kérheti. A szabályszerüen felszerelt kérvényre a biróság, és pedig magánértékpapiroknál közvetetlenül, állami s törvényhatósági értékpapiroknál pedig a beváltással megbizott pénztártól beszerzendő, a követelés változatlan fennállását igazoló nyilatkozat beérkezte után az értékpapirnak megsemmisítését végzésileg kimondja, s az értékpapirt a fennebb említett módon közzéteendő hirdetményben megsemmisítettnek nyilvánítja. A jogerőre emelkedett megsemmisítésnek joghatálya az, hogy a megsemmisített értékpapir hatálytalanná válik s az, kinek érdekében a megsemmisítés történt, uj értékpapirnak kiadását, illetőleg a lejárt követelésnek kifizetését követelheti. Ha az értékpapirnak birtokosa kellő határidőben jelentkezik s birtokosi minőségét igazolja, a megsemmisítési eljárás megszüntnek nyilvánítandó. Az értékpapirhoz kiadott szelvényeknek érvényességét a megsemmisítés nem érinti. A kinek szelvényei vesztek el v. semmisültek meg, csak az elévülési idő alatt be nem váltott szelvényeknek kifizetését akadályozhatja meg. Birói megsemmisítás tárgyai nem lehetnek: az állami papirpénzjegyek, állami kamatozó pénztári utalványok, a kir. zálogház által kiadott zálogjegyek, a lottóbetétekről kiadott elismervények, az értékpapirok szelvényei és szelvényutalványai, állam- v. magánsorsjátékok jegyei, az olyan értékpapirok, melyekre nézve a megsemmisítés magában az értékpapir szövegében határozottan kizáratott, az osztrák-magyar bank jegyei. Váltók, kereskedelmi utalványok és közraktári jegyek birói megsemmisítésére eltérő törvényes intézkedések állanak fenn. Egyéb okiratok megsemmisítésére a polg. törv-kezési rendtartás erre vonatkozó szabályai irányadók.</w:t>
      </w:r>
    </w:p>
    <w:p>
      <w:pPr>
        <w:pStyle w:val="Heading1"/>
        <w:rPr/>
      </w:pPr>
      <w:r>
        <w:rPr/>
        <w:t>Értékpapirüzlet</w:t>
      </w:r>
    </w:p>
    <w:p>
      <w:pPr>
        <w:pStyle w:val="Normal"/>
        <w:rPr/>
      </w:pPr>
      <w:r>
        <w:rPr/>
        <w:t>szükebb értelemben az értékpapirok iparszerüleg üzött adás-vevése vagy a bank, illetőleg bankár saját számlájára, v. pedig bizományban. Az É. egyik fontos ága az arbitrage (l. o.) Tágabb értelemben É. alatt az értékpapirok kibocsátása (l. o.), továbbá zálogüzlete (l. Lombard), report és deport (l. o.), valamint a szelvényüzlet, vagyis a kamat- és osztalékszelvények vásárlása és beváltása is érthető. Az É. jobbára a tőzsdén (l. o.) bonyolíttatik le.</w:t>
      </w:r>
    </w:p>
    <w:p>
      <w:pPr>
        <w:pStyle w:val="Heading1"/>
        <w:rPr/>
      </w:pPr>
      <w:r>
        <w:rPr/>
        <w:t>Értékportó</w:t>
      </w:r>
    </w:p>
    <w:p>
      <w:pPr>
        <w:pStyle w:val="Normal"/>
        <w:rPr/>
      </w:pPr>
      <w:r>
        <w:rPr/>
        <w:t>l. Postai dijszabás.</w:t>
      </w:r>
    </w:p>
    <w:p>
      <w:pPr>
        <w:pStyle w:val="Heading1"/>
        <w:rPr/>
      </w:pPr>
      <w:r>
        <w:rPr/>
        <w:t>Értékrendszer</w:t>
      </w:r>
    </w:p>
    <w:p>
      <w:pPr>
        <w:pStyle w:val="Normal"/>
        <w:rPr/>
      </w:pPr>
      <w:r>
        <w:rPr/>
        <w:t>Adott m szám összeállítása, melyben a számok egymásutánját is tekintetbe vesszük, (m számból álló) É.-t ád. Két értékrendszer (a</w:t>
      </w:r>
      <w:r>
        <w:rPr>
          <w:vertAlign w:val="subscript"/>
        </w:rPr>
        <w:t>1</w:t>
      </w:r>
      <w:r>
        <w:rPr/>
        <w:t>, a</w:t>
      </w:r>
      <w:r>
        <w:rPr>
          <w:vertAlign w:val="subscript"/>
        </w:rPr>
        <w:t>2</w:t>
      </w:r>
      <w:r>
        <w:rPr/>
        <w:t>, ..., a</w:t>
      </w:r>
      <w:r>
        <w:rPr>
          <w:vertAlign w:val="subscript"/>
        </w:rPr>
        <w:t>m</w:t>
      </w:r>
      <w:r>
        <w:rPr/>
        <w:t>), (b</w:t>
      </w:r>
      <w:r>
        <w:rPr>
          <w:vertAlign w:val="subscript"/>
        </w:rPr>
        <w:t>1</w:t>
      </w:r>
      <w:r>
        <w:rPr/>
        <w:t>, b</w:t>
      </w:r>
      <w:r>
        <w:rPr>
          <w:vertAlign w:val="subscript"/>
        </w:rPr>
        <w:t>2</w:t>
      </w:r>
      <w:r>
        <w:rPr/>
        <w:t>, ..., b</w:t>
      </w:r>
      <w:r>
        <w:rPr>
          <w:vertAlign w:val="subscript"/>
        </w:rPr>
        <w:t>m</w:t>
      </w:r>
      <w:r>
        <w:rPr/>
        <w:t>) tehát csak akkor egyenlő, ha a</w:t>
      </w:r>
      <w:r>
        <w:rPr>
          <w:vertAlign w:val="subscript"/>
        </w:rPr>
        <w:t>1</w:t>
      </w:r>
      <w:r>
        <w:rPr/>
        <w:t xml:space="preserve"> = b</w:t>
      </w:r>
      <w:r>
        <w:rPr>
          <w:vertAlign w:val="subscript"/>
        </w:rPr>
        <w:t>1</w:t>
      </w:r>
      <w:r>
        <w:rPr/>
        <w:t>, a</w:t>
      </w:r>
      <w:r>
        <w:rPr>
          <w:vertAlign w:val="subscript"/>
        </w:rPr>
        <w:t>2</w:t>
      </w:r>
      <w:r>
        <w:rPr/>
        <w:t xml:space="preserve"> = b</w:t>
      </w:r>
      <w:r>
        <w:rPr>
          <w:vertAlign w:val="subscript"/>
        </w:rPr>
        <w:t>2</w:t>
      </w:r>
      <w:r>
        <w:rPr/>
        <w:t>,..., a</w:t>
      </w:r>
      <w:r>
        <w:rPr>
          <w:vertAlign w:val="subscript"/>
        </w:rPr>
        <w:t>m</w:t>
      </w:r>
      <w:r>
        <w:rPr/>
        <w:t xml:space="preserve"> = b</w:t>
      </w:r>
      <w:r>
        <w:rPr>
          <w:vertAlign w:val="subscript"/>
        </w:rPr>
        <w:t>m</w:t>
      </w:r>
      <w:r>
        <w:rPr/>
        <w:t>. Szemben evvel az m szám oly összeállítását, melynél az m szám egymásutánjára nem vagyunk tekintettel, (m számból álló) értékcsoportnak nevezzük. Igy p. (l, 2, 3) és (2, 1, 3) különöbző É.-t, de ugyanazt az értékcsoportot jelzik.</w:t>
      </w:r>
    </w:p>
    <w:p>
      <w:pPr>
        <w:pStyle w:val="Heading1"/>
        <w:rPr/>
      </w:pPr>
      <w:r>
        <w:rPr/>
        <w:t>Értéktöbblet-biztosítás</w:t>
      </w:r>
    </w:p>
    <w:p>
      <w:pPr>
        <w:pStyle w:val="Normal"/>
        <w:rPr/>
      </w:pPr>
      <w:r>
        <w:rPr/>
        <w:t>A vasuti árszabályzatok meghatározzák a szállítás végett feladott áruk elvesztése v. megromlása esetén fizetendő kártérítés mérvét. Ha az áru az árszabályokban meghatározott értékét meghaladja, a feladó külön dijfizetés mellett ezt az értéktöbbletet is biztosíthatja. Ez a É.</w:t>
      </w:r>
    </w:p>
    <w:p>
      <w:pPr>
        <w:pStyle w:val="Heading1"/>
        <w:rPr/>
      </w:pPr>
      <w:r>
        <w:rPr/>
        <w:t>Értéktőzsde</w:t>
      </w:r>
    </w:p>
    <w:p>
      <w:pPr>
        <w:pStyle w:val="Normal"/>
        <w:rPr/>
      </w:pPr>
      <w:r>
        <w:rPr/>
        <w:t>l. Tőzsde.</w:t>
      </w:r>
    </w:p>
    <w:p>
      <w:pPr>
        <w:pStyle w:val="Heading1"/>
        <w:rPr/>
      </w:pPr>
      <w:r>
        <w:rPr/>
        <w:t>Ertel</w:t>
      </w:r>
    </w:p>
    <w:p>
      <w:pPr>
        <w:pStyle w:val="Normal"/>
        <w:rPr/>
      </w:pPr>
      <w:r>
        <w:rPr/>
        <w:t>(Oertl) János Gottfried, evang. lelkész, szül. Körmöcbányán, valószinüleg a XVII. sz. végén, 1719-20. Wittenbergában tanult visszatérve hazájába, besztercebányai lelkész lett, 1739. a soproni gyülekezet választotta meg lelkészül, itt működött 1757 nov. 11. bekövetkezett haláláig. Munkái: Dissertatio philologica de rabbinis et gradibus honorum litterariis apud hebraeos usitatis. (Vittenberga 1719); Diatribe theologica de questione: num bona opera sint necessaria ad salutem? (U. o. 1720); Mennyei vezércsillag, azaz rövid katekizmus az magyar evang. anyaegyháznak kedvéért kibocsáttatott (1721); Harmonia lingvarum orientis et occidentis speciatimque hungaricae cum hebrea (Vittenberga 1746); Theologia aethiopum ex liturgiis... congesta et cum necessariis indicibus instructa (U. o. 1746.)</w:t>
      </w:r>
    </w:p>
    <w:p>
      <w:pPr>
        <w:pStyle w:val="Heading1"/>
        <w:rPr/>
      </w:pPr>
      <w:r>
        <w:rPr/>
        <w:t>Értelem</w:t>
      </w:r>
    </w:p>
    <w:p>
      <w:pPr>
        <w:pStyle w:val="Normal"/>
        <w:rPr/>
      </w:pPr>
      <w:r>
        <w:rPr/>
        <w:t>általában a gondolkodásnak, az emberi elme megismerő tevékenységének megnevezése. Minthogy a gondolkodás nagyon összetett tevékenység, mely különböző alkotó elemeknek egymáshoz való igen különböző viszonyait foglalja magában, a nyelv a szerint, hogy mily szempontból, mily vonatkozásaiban tekintjük a gondolkodást, különböző neveken nevezte, melyek közt a legszokottabbak s legkimagaslóbbak: az E és az ész. Ebből kiindulva a filozófiai gondolkodás a különböző nevekhez különböző tehetségeket költött s igy történt, hogy főleg az É.-t s az észt az elme két különböző erejének gondolták, melyek egymástól bizonyos tekintetben függetlenek s melyek közül rendesen az É.-t tekintették az ész, mint felső tehetség alá rendeltnek. Valójában pedig az emberi elme egy, egységes, nem oszlik tehetségekre, erőkre, részekre, hanem egységes rendszere egymással összefüggő elemeknek, melyek sokfélekép kombinálódhatnak, sokféle munkát végezhetnek, sokféle jelenséget szülnek. Az u. n. tehetségek nevei: értelem, ész, érzelem akarat, fantázia, emlékezet, csak bizonyos tényleges jelenségek összefoglalásai, nem pedig külön tehetségek nevei. Ily tényleges jelenség az, hogy elménk nem közömbös szinhelye a benne létrejött érzeteknek (l. Érzet), észrevevéseknek (l. Észrevevés), képeknek, képkapcsolatoknak, társulásoknak stb., hanem azokat igazaknak gondolja, azaz logikailag feldolgozza (l. Gondolkodás, Logika) s amit igy igaznak átlátott, arról azt mondjuk, hogy megértette. Az elmének ama sajátossága tehát, hogy valamit igaznak fog föl, be tud illeszteni gondolatai körébe, megért: neveztetik E.-nek. Az a logikai műtét, melyet a legtöbb esetben a megértéshez szükségesnek tartunk: az okvetés. Ha valami történik, aminek okait nem ismerjük, arról azt mondjuk: nem értjük. Mihelyt megtudjuk, v. megtaláljuk az esemény okait: «értjük», azaz be tudjuk ellenmondás nélkül illeszteni gondolataink körébe, logikailag feldolgoztuk, igazságát átlátjuk. Látnivaló azonban, hogy ebben az esetben is nem egy külön tehetség működött bennünk, hanem az egész elme; először észre kellett az eseményt vennünk, hasonló eseményekre visszaemlékeznünk, esetleg az eseményt elemeznünk, az igy nyert alkotó részeket másokkal egybekapcsolnunk, elvonásokat (abstractio) eszközölnünk, egyetemesítenünk, itélnünk, következtetnünk stb., végül pedig a tudatnak egy egységes, elemezhetetlen aktusával a végső eredményt, az igazság felismerését végrehajtanunk. «Megérteni valamit» oly egységes, eredeti aktusa a léleknek, hogy se másból leszármaztatni, se részekre bontani, se analogiákat magyarázatául felhozni nem lehet; csak rá lehet mutatni, a többit pedig arra bizni, hogy mindenki azt amit megértésen értünk, saját belső tapasztalatából igen jól tudja. Minthogy pedig az elme egy, lényeges különbséget, ami az elmebeli forrást illeti, É. és ész között nem találunk. A megismerés, az igaznak átlátása az elmében egy s ennyiben értelem s ész egyet jelent. Azok a különbségek, melyeket a filozofusok közül sokan az É. s ész között találnak, hogy p. az értelem a véges, az ész a végtelennek megismerésére szolgál, az É. a jelenségek okait keresi, az ész az eszmékre irányul, az É. a szemléletesnek körében mozog, az ész az elvont gondolkodás képessége: lélektani és logikai szempontból nem igazi különbségek. Ily meghatározások a filozofiai rendszerek önkényességéből származnak, a nyelv ezekről nem tud semmit. A nyelvbeli különbségek jelentőségét a nyelvbeli tényekből kell levonnunk.</w:t>
      </w:r>
    </w:p>
    <w:p>
      <w:pPr>
        <w:pStyle w:val="Normal"/>
        <w:rPr/>
      </w:pPr>
      <w:r>
        <w:rPr/>
        <w:t>Az É. eredetibb jelentése bizonyára az, hogy megértjük, amit más közöl velünk, azaz a közlés folytán tudjuk, hogy a közlő mit gondolt. Ez föltételezi, hogy a közlemény megérthető legyen, hogy legyen értelme. Régi nyelvünkben: «oly nyelven beszélt, a melyben a nép semmit sem értett». «Ebből értenünk adatott, hogy Krisztustól el nem szakadhat az ő teste». Ebből azután: ha valamit jól értünk, cselekedeteinket aszerint igazíthatjuk, p. értek valamihez, «igen ért hozzá, mint a bagoly az Ave Máriához». Ime az É. jelentésének két főárnyalata: a helyes felfogás képessége s a cselekvés helyes irányításának képessége; p. «Világosítsd meg uram az én értelmemet»; «az én elmémnek nincs annyi értelme, a minemüt ennek a dolognak nagy volta kiván». Értelmes ember, akit valamely dolog igazságáról könnyen meg lehet győzni s aki a maga dolgait helyesen eligazító értelem szerint végzi. A régi nyelvben is ily kifejezésekre akadunk: értelmes akarat, értelmes eszesség, értelmes sziv, értelmes beszéd; ebből a főnév értelmesség, a. m. értelem, ész. Értelmetlen ember (a régi nyelvben értetlen) az értelmes ellentéte. Józan É. (de a magyarban mondjuk:: józan ész is) az olyan, mely a maga körében minden tudományos közvetítés nélkül találja el, látja át az igazat. Ezzel szemben áll a tudományosan művelt É., mely a józan É.-nek tudományos gyakorlat folytán való élesítését jelenti; óvatosabb, mint a józan ész, de eredményeiben biztosabb és tágabb körben mozog. A józan É. rendesen a dolgok fölszinén marad s többnyire csak megsejti az igazságot; a tudományos a dolgok mélyébe hat s az igazságot okaiból ismeri meg.</w:t>
      </w:r>
    </w:p>
    <w:p>
      <w:pPr>
        <w:pStyle w:val="Normal"/>
        <w:rPr/>
      </w:pPr>
      <w:r>
        <w:rPr/>
        <w:t>Az ész szónak a magyar nyelvhasználat valamivel más jelentést ád; egyrészt jelenti az egész gondolkodást valamennyi vonatkozásában, egységében, körülbelül mint az elme, ami abból is kitetszik, hogy esztelennek azt az embert nevezzük, ki elvesztette a helyes gondolkodás képességét; másrészt inkább gyakorlati vonatkozásaiban tekinti a gondolkodást s azért az eszes ember az, ki főleg a cselekvés terén ügyes. Emelett tanuskodnak az ily kifejezések is: paraszt ész (a gondolkodás nincs kiművelve); tiszta eszü ember, álmos eszü, gyermek eszü, éretlen eszü, meddő eszü; megbomlott az esze (nem: az értelme); hol jár az eszed? eszembe jut (azaz tudatomba jut); eszembe veszem (megfigyelem, megjegyzem); eszébe vevé magát (észre tért) és istenhez tére (Pázmány); eszeden járj; eszén van; észre tér; törte fejét, forgatta eszét; hová tetted volt eszedet akkor? ésszel felérni valamit; mennyi fő, annyi ész; eszelő; eszesen cselekedjetek, valamit cselekedtek (Heltai); eszes elméjü; eszesnek való a játék; aki magának nem eszes, másnak sem eszes az. Ebből: eszesség; világi eszesség; az emberi eszesség az istennek előtte bolondság; megeszesül. Mind e példák eléggé bizonyítják, hogy az észt inkább lélektani, az É.-t logikai szempontból fogja föl a nyelv. Az ész inkább az egész gondolkodást, mint az emberi való principiumát jelenti, tehát összefüggésben az egyéniséggel, a cselekvéssel, az ember lényegével; az É. az emberi gondolkodás logikai tulajdonságát jelzi, tehát vonatkozással egyes műveire, nyilatkozataira. Eszes beszédet az mond, aki céljainak megfelelő módon beszél, hogy valamit elérjen; értelmes az olyan beszéd, melyet könnyen meg lehet érteni s melynek részei az értelem szabályai szerint jól illenek egymáshoz. Aki értelmetlen, nem lehet eszes; mert az ész tüz ki célokat, az értelem választja meg hozzá az eszközöket; de aki értelmes, még azért nem eszes, mert sokszor, s saját érdekei ellen véthet.</w:t>
      </w:r>
    </w:p>
    <w:p>
      <w:pPr>
        <w:pStyle w:val="Heading1"/>
        <w:rPr/>
      </w:pPr>
      <w:r>
        <w:rPr/>
        <w:t>Értelem-gyakorlatok</w:t>
      </w:r>
    </w:p>
    <w:p>
      <w:pPr>
        <w:pStyle w:val="Normal"/>
        <w:rPr/>
      </w:pPr>
      <w:r>
        <w:rPr/>
        <w:t>l. Beszéd- és értelem-gyakorlatok.</w:t>
      </w:r>
    </w:p>
    <w:p>
      <w:pPr>
        <w:pStyle w:val="Heading1"/>
        <w:rPr/>
      </w:pPr>
      <w:r>
        <w:rPr/>
        <w:t>Értelem szerinti szerkesztés</w:t>
      </w:r>
    </w:p>
    <w:p>
      <w:pPr>
        <w:pStyle w:val="Normal"/>
        <w:rPr/>
      </w:pPr>
      <w:r>
        <w:rPr/>
        <w:t>(latin műszóval constructio ad sensum, v. görögül kata szinezin), a mondattanban olyan szerkezet, mely a rendes alaki egyezéstől eltérve, tisztán az értelem szerint igazodik. Ilyen szóegyeztetést látunk p. a következő mondatokban: Tudván azt, hogy micsoda egyességben élnek egymással ez a két személy (Mikes, e helyett: él egymással ez a két személy). Együtt utaztak egyszer három király meg három szegény legény (Nyelvőr). Az inasság bort elegyítettek (Szabó Istv., mert a. m. az inasok). Nézzen Istent kegyelmetek (Arany: Ágnes assz., mert a «kegyelmetek» több biróra vonatkozik). Az öcsém a hugommal már elmentek. A király célja sem puszta kalandok (Arany, Toldi szer., a. m. puszta kalandozás). Legyetek őszinte, egyenes irántam (Arany, Hamlet). Bővebben vannak tárgyalva e szerkezetek a M. Nyelvőrben IX. 224 (Istóczi mint nyelvész és valami a szóegyezésről). L. még Anakolutia.</w:t>
      </w:r>
    </w:p>
    <w:p>
      <w:pPr>
        <w:pStyle w:val="Heading1"/>
        <w:rPr/>
      </w:pPr>
      <w:r>
        <w:rPr/>
        <w:t>Értelmezés</w:t>
      </w:r>
    </w:p>
    <w:p>
      <w:pPr>
        <w:pStyle w:val="Normal"/>
        <w:rPr/>
      </w:pPr>
      <w:r>
        <w:rPr/>
        <w:t>valamely mű, nyilatkozat stb. helyes értelmének megállapítása; némelyek a definiciót is, mely a szó értelmét határozza meg, É.-sel fordítják. Az É. mint műszó főleg a filozofiában fontos; régi iróknak sokszor töredékesen megrongálva reánk került műveit helyesen értelmezni, nagy előkészületet, az illető módszerekben való jártasságot tételez föl. Az É.-nek csak egy módja helyes: az iró művének igaz értelmét állapítani meg; aki «Az ember tragédiájában» v. Goethe «Faust»-jában más értelmet keres, mint amilyet az iró művének adott, aki allegoriákat stb. hajhász e művekben, önkényesen jár el s bármily szellemes is magyarázata, értelmezésnek nem mondható, tudományos becse nincsen. A szentirás is sokat volt s van kitéve az értelmezők fantáziájának. Az É. nagy szerepet visz a törvények szövegének magyarázatában is. Itt is a főkérdés az: milyen értelmet adott a törvényhozó a törvény szövegének.</w:t>
      </w:r>
    </w:p>
    <w:p>
      <w:pPr>
        <w:pStyle w:val="Heading1"/>
        <w:rPr/>
      </w:pPr>
      <w:r>
        <w:rPr/>
        <w:t>Értelmezéstan</w:t>
      </w:r>
    </w:p>
    <w:p>
      <w:pPr>
        <w:pStyle w:val="Normal"/>
        <w:rPr/>
      </w:pPr>
      <w:r>
        <w:rPr/>
        <w:t>l. Hermeneutika.</w:t>
      </w:r>
    </w:p>
    <w:p>
      <w:pPr>
        <w:pStyle w:val="Heading1"/>
        <w:rPr/>
      </w:pPr>
      <w:r>
        <w:rPr/>
        <w:t>Értelmező</w:t>
      </w:r>
    </w:p>
    <w:p>
      <w:pPr>
        <w:pStyle w:val="Normal"/>
        <w:rPr/>
      </w:pPr>
      <w:r>
        <w:rPr/>
        <w:t>(latin műszóval appozició), a főnévhez utólag járuló jelző; p. «Mátyás, az igazságos», «Zrinyi, a költő». L. Jelző.</w:t>
      </w:r>
    </w:p>
    <w:p>
      <w:pPr>
        <w:pStyle w:val="Heading1"/>
        <w:rPr/>
      </w:pPr>
      <w:r>
        <w:rPr/>
        <w:t>Értelmi szerző</w:t>
      </w:r>
    </w:p>
    <w:p>
      <w:pPr>
        <w:pStyle w:val="Normal"/>
        <w:rPr/>
      </w:pPr>
      <w:r>
        <w:rPr/>
        <w:t>l. Részesség.</w:t>
      </w:r>
    </w:p>
    <w:p>
      <w:pPr>
        <w:pStyle w:val="Heading1"/>
        <w:rPr/>
      </w:pPr>
      <w:r>
        <w:rPr/>
        <w:t>Ertem</w:t>
      </w:r>
    </w:p>
    <w:p>
      <w:pPr>
        <w:pStyle w:val="Normal"/>
        <w:rPr/>
      </w:pPr>
      <w:r>
        <w:rPr/>
        <w:t>Konstantin szerint a 8 bessenyő tartomány egyike, melyet Jabdi-Ertim néven is említ s amely a Dnyeperen innen a Rossziának adózó viltinek, dervlerinek, lenzerinek s más szláv törzsek szomszédságában, Kharovoi tartomány mellett terült el. A IX. század végén, midőn a bessenyők kiverték a magyarokat Etelközből, Maisa (Maitzas) volt a fejedelme.</w:t>
      </w:r>
    </w:p>
    <w:p>
      <w:pPr>
        <w:pStyle w:val="Heading1"/>
        <w:rPr/>
      </w:pPr>
      <w:r>
        <w:rPr/>
        <w:t>Ertenk</w:t>
      </w:r>
    </w:p>
    <w:p>
      <w:pPr>
        <w:pStyle w:val="Normal"/>
        <w:rPr/>
      </w:pPr>
      <w:r>
        <w:rPr/>
        <w:t>l. Ördög.</w:t>
      </w:r>
    </w:p>
    <w:p>
      <w:pPr>
        <w:pStyle w:val="Heading1"/>
        <w:rPr/>
      </w:pPr>
      <w:r>
        <w:rPr/>
        <w:t>Értény</w:t>
      </w:r>
    </w:p>
    <w:p>
      <w:pPr>
        <w:pStyle w:val="Normal"/>
        <w:rPr/>
      </w:pPr>
      <w:r>
        <w:rPr/>
        <w:t>nagyközség Tolna vmegye dombovári j.-ban, (1891) 1749 magyar lak., postahivatallal és postatakarékpénztárral.</w:t>
      </w:r>
    </w:p>
    <w:p>
      <w:pPr>
        <w:pStyle w:val="Heading1"/>
        <w:rPr/>
      </w:pPr>
      <w:r>
        <w:rPr/>
        <w:t>Értesítő</w:t>
      </w:r>
    </w:p>
    <w:p>
      <w:pPr>
        <w:pStyle w:val="Normal"/>
        <w:rPr/>
      </w:pPr>
      <w:r>
        <w:rPr/>
        <w:t>az a jelentés, melyet az egyes tanintézetek - régebben csakis a fő- és középiskolák, ujabban a polgári, sőt néha az elemi iskolák is - egy-egy évi működésükről a tanév végén adni szoktak. Az É.-re vonatkozó utasításokat tartalmaznak a vall. és közokt. min. 1877 ápr. 10. 9389. sz. a. és 1877 jun. 22. 15168. sz. a. k. rendeletek.</w:t>
      </w:r>
    </w:p>
    <w:p>
      <w:pPr>
        <w:pStyle w:val="Normal"/>
        <w:rPr/>
      </w:pPr>
      <w:r>
        <w:rPr/>
        <w:t>- É. a vasutaknál: a) az áruk érkezéséről kiadott vasuti értesítő levelek kihordója. b) É. és vétlevél. (Aviso; Avisoschein; Lettre d’avis, d’arrivage). A vasutak az üzletszabályzat szerint kötelesek a cimzetteket áruik megérkezéséről irásbeli uton értesíteni, mégpedig a gyorsárukról megérkezésüktől számított két órán belül kell értesítést küldeni. Az értesítés elmarad olyan áruknál: 1. melyek «pályaudvaron marad» rendelkezéssel adattak fel; 2. melyeket a cimzett lakásán kézbesítenek; 3. ha a cimzett irott nyilatkozatban mond le az É. kézbesítéséről. Minthogy az É. egyuttal utlevél is, kiállítására - melyért dijat nem számithat a vasut - kiválóan nagy gond fordítandó. Hogyha cimzett nem lakik olyan helységben, melyben vasuti állomás van, az E. postán ajánlottan küldetik meg. Ausztriában és Németországban e célra szolgáló külön levelezőlapok használtatnak s a posta különösen nagy gonddal tartozik kezelni azokat. c) É.-k adatnak ki továbbá a rendkivüli vonatok közlekedéséről. l. Jelzés.</w:t>
      </w:r>
    </w:p>
    <w:p>
      <w:pPr>
        <w:pStyle w:val="Heading1"/>
        <w:rPr/>
      </w:pPr>
      <w:r>
        <w:rPr/>
        <w:t>Értesítő iroda</w:t>
      </w:r>
    </w:p>
    <w:p>
      <w:pPr>
        <w:pStyle w:val="Normal"/>
        <w:rPr/>
      </w:pPr>
      <w:r>
        <w:rPr/>
        <w:t>v. hivatal. Az üzleti életnek mindig fokozódó élénksége és fejlődése az üzletek kötésének és lebonyolításának biztonsága és kényelme érdekében életre keltette az É.-kat. A kereskedelem érdekében működő É.-nak az a feladata, hogy a hozzá forduló kereskedőt, iparost vagy bankárt hitelt érdemlőleg felvilágosítsa annak hitelképessége és megbizhatósága felől, aki az illető kérdezősködővel esetleg időleges vagy állandó üzleti összeköttetésbe kiván jutni. Ebből világos az, hogy az ilyen üzleti É.-nak mind vezetője, mind pedig valamennyi, ugy belső mint külső alkalmazottja csak igazán értelmes, gondos és igazmondó ember lehet, mert különben csak egy-két hibás értesítés is az egész iroda hitelét képes tönkretenni. Az É.-nak belső ügykezelői azok, kik a kérdezősködéseket jegyzékbe veszik s a kérdéseket vagy kiadják az u. n. levelezőknek, kik helyi tapasztalataik vagy esetről-esetre szükségképen teljesített utánjárásaik alapján megadják a felvilágosítást magának a megbizó irodának, vagy az iroda rendelkezésére álló egyéni érték-nyilvántartásokból adnak felvilágosítást. A lendítők, az u. n. külső alkalmazottak s ezeknek helyes megválasztása döntő befolyásu az iroda boldogulására nézve. Az ilyen É.-k, melyek mindig bizonyos dijért dolgoznak, amely dij nagysága az értesítéssel kapcsolatos üzlet nagyságától függ, különösen Németországban és Észak-Amerikában nagy számban vannak. Nálunk is vannak hasonló intézetek, melyek részint régibb keletüek s az u. n. tudakozódó intézetekből fejlődtek ki, v. ujabbak s ezek rendszerint szövetkezeti alapon állók; első sorban arra szolgálnak, hogy a szövetkezet tagjainak üzleti érdekei megóvassanak. Hasonló szövetkezetek a hitelezők szövetkezetei is, amelyeknek célja alapjában véve nem más, mint a hitelt igénylők valódi hitelképességének kitudása és a szövetkezeti tagok hasznára való folytonos nyilvántartása. Az É.-k működését azonban nagy mérvben képes pótolni a teljesen magánjellegü, de belső értékében azért felette nagybecsü kölcsönös értesítő levelezése az üzleteknek. Tulajdonképen ezen utóbbi értesítések tekinthetők minden tekintetben alaposaknak és megbizhatóknak, mert mindig közvetetlen tapasztalatokból származnak, mig az értesítő irodák levelezői csak ritka esetben beszélhetnek közvetetlen tapasztalatból. Mindennek dacára az értesítő irodáknak nagy fontosságát és nemzetgazdasági hasznát eltagadni nem lehet és nincs igazuk azoknak, akik csak azért, mert egyszer-másszor az elsőrendü értesítő irodák is hibáznak vagy elkésve adnak értesítést, az értesitő irodák működésének semmi értéket sem tulajdonítanak. Külföldi nagy pénzintézetek egymás között kölcsönös értesítő szolgálatot szoktak berendezni. Megemlítendő még az üzleti élet bizonyos viszonylataira a konzulok értesítő működése is, valamint az egyes kereskedelmi kamaráké. Végre ide tartozik az államilag szervezett bejelentési és nyilvántartási hivatalok értesítő szolgálata is, mely azonban csak a keresett egyén feltalálhatóságára vonatkozik, anélkül, hogy üzleti és hitelképességi tekintetben felőle felvilágosítást adhatna.</w:t>
      </w:r>
    </w:p>
    <w:p>
      <w:pPr>
        <w:pStyle w:val="Heading1"/>
        <w:rPr/>
      </w:pPr>
      <w:r>
        <w:rPr/>
        <w:t>Erthal</w:t>
      </w:r>
    </w:p>
    <w:p>
      <w:pPr>
        <w:pStyle w:val="Normal"/>
        <w:rPr/>
      </w:pPr>
      <w:r>
        <w:rPr/>
        <w:t>1. Ferenc Lajos, báró, bambergi és würzburgi püspök, szül. Lohrban 1730., megh. 1795. Még würzburgi kanonok korában a püspökség világi kormányának elnöke volt. Püspökének, Seinsheimnak invesztiturája alkalmával II. József császár felismerte szép tehetségét s előbb titkos tanácsossá, majd pedig a birodalmi tanács császári biztosává nevezte ki. 1779. lett püspök, s mint világi s egyházi fejedelemnek egyaránt mintaszerü volt a kormányzása. Művei: Über den Geist der Zeit u. die Pflichten der Christen (Würzburg 1793) és Reden an das Landvolk (Bamberg 1797). Életrajzát megirták Sprenke (Würzb. 1826), Wessenberg (Meersb. 1803), Reuchlin (Bernhard álnév alatt, Tübinga 1852).</w:t>
      </w:r>
    </w:p>
    <w:p>
      <w:pPr>
        <w:pStyle w:val="Normal"/>
        <w:rPr/>
      </w:pPr>
      <w:r>
        <w:rPr/>
        <w:t>2. E. Frigyes Károly József báró, Mainz utolsó választó-fejedelme és érseke, szül. Mainzban 1719 jan. 3., megh. Aschaffenburgban 1802 jul. 25. Tanulmányait Reimsben végezte, 1753. u. o. kanonok, 1754. az egyetem rektora, 1758. az udvari tanács elnöke, 1769. bécsi követ, 1774. pedig Mainz választó-fejedelme és érseke s egyuttal wormsi herceg-püspök lett. Eleinte kedvezett a jezsuitáknak s a tanügyet a papok kezére bizta; nemsokára azonban más utra tért s a mérsékelt reform mellett foglalt állást, mely reform az 1784. ujonnan átalakított mainzi egyetemben hatalmas támaszt nyert. Hozzájárult a pápai hatalom tulkapásait megszorító emsi pontozatokhoz (1786), sőt a katolikus egyháznak alapos reformálására is gondolt. De a francia forradalom nemcsak meghiusította terveit, hanem egyházmegyéjét is elsodorta. A mainzi csapatok 1792 okt. 4. vereséget szenvedtek és E. kénytelen volt Mainzból menekülni; 1793. visszatért ugyan, de 1794. ujra és ez izben mindenkorra kelle elhagynia székhelyét. A lunevillei békében (1801) Franciországhoz csatolták az egyházmegyének azt a részét, mely a Rajnának balpartján feküdt. E. utolsó éveit Aschaffenburgban töltötte. V. ö. Bernhard, F. L. von E. 1852.</w:t>
      </w:r>
    </w:p>
    <w:p>
      <w:pPr>
        <w:pStyle w:val="Heading1"/>
        <w:rPr/>
      </w:pPr>
      <w:r>
        <w:rPr/>
        <w:t>Ertogrul</w:t>
      </w:r>
    </w:p>
    <w:p>
      <w:pPr>
        <w:pStyle w:val="Normal"/>
        <w:rPr/>
      </w:pPr>
      <w:r>
        <w:rPr/>
        <w:t>török hadvezér, Ozmánnak, a török birodalom megalapítójának atyja.</w:t>
      </w:r>
    </w:p>
    <w:p>
      <w:pPr>
        <w:pStyle w:val="Heading1"/>
        <w:rPr/>
      </w:pPr>
      <w:r>
        <w:rPr/>
        <w:t>Értömülés</w:t>
      </w:r>
    </w:p>
    <w:p>
      <w:pPr>
        <w:pStyle w:val="Normal"/>
        <w:rPr/>
      </w:pPr>
      <w:r>
        <w:rPr/>
        <w:t>l. Embolia.</w:t>
      </w:r>
    </w:p>
    <w:p>
      <w:pPr>
        <w:pStyle w:val="Heading1"/>
        <w:rPr/>
      </w:pPr>
      <w:r>
        <w:rPr/>
        <w:t>Eruál</w:t>
      </w:r>
    </w:p>
    <w:p>
      <w:pPr>
        <w:pStyle w:val="Normal"/>
        <w:rPr/>
      </w:pPr>
      <w:r>
        <w:rPr/>
        <w:t>(lat.) a. m. valamely titkot napfényre hoz.</w:t>
      </w:r>
    </w:p>
    <w:p>
      <w:pPr>
        <w:pStyle w:val="Heading1"/>
        <w:rPr/>
      </w:pPr>
      <w:r>
        <w:rPr/>
        <w:t>Erubesceus</w:t>
      </w:r>
    </w:p>
    <w:p>
      <w:pPr>
        <w:pStyle w:val="Normal"/>
        <w:rPr/>
      </w:pPr>
      <w:r>
        <w:rPr/>
        <w:t>(lat.) a. m. elpiruló, vereslő, pirosló.</w:t>
      </w:r>
    </w:p>
    <w:p>
      <w:pPr>
        <w:pStyle w:val="Heading1"/>
        <w:rPr/>
      </w:pPr>
      <w:r>
        <w:rPr/>
        <w:t>Erubescit</w:t>
      </w:r>
    </w:p>
    <w:p>
      <w:pPr>
        <w:pStyle w:val="Normal"/>
        <w:rPr/>
      </w:pPr>
      <w:r>
        <w:rPr/>
        <w:t>(ásv.), l. Bornit.</w:t>
      </w:r>
    </w:p>
    <w:p>
      <w:pPr>
        <w:pStyle w:val="Heading1"/>
        <w:rPr/>
      </w:pPr>
      <w:r>
        <w:rPr/>
        <w:t>Eruca</w:t>
      </w:r>
    </w:p>
    <w:p>
      <w:pPr>
        <w:pStyle w:val="Normal"/>
        <w:rPr/>
      </w:pPr>
      <w:r>
        <w:rPr/>
        <w:t>Tourn. (növ., gelez Brass. és Kov., mustárkél); a keresztesviráguak egy v. kétnyári füve, szárnyas karéju levelekkel, világossárga v. fehéres, barnalilán erezett virágokkal, hengerded csőrös becővel; magva kétsoros, gömbalaku. Európa D-i, Ázsia Ny-i és Arfika É-i részén 4 faja terem. Az E. sativa Lam. (fehéres v. kerti mustár, kerti repce Brassica E. L.) egynyári fü a Földközi-tenger vidékén, a régi görög orvosok mint az emésztést előmozdító szert becsülték. Virága fehér, nagy, pirosan erezett. Európa D-i részén, nevezetesen Olasz- és Görögországban vetik, s csipős és keserü ize ellenére is, főzeléknek és salátának készítik el. Magvának csaknem az az ereje van, mint a mustárnak, azért gyomorgyengeség, vizkórság, görvély ellen is használatos; de olajat is sajtolnak belőle.</w:t>
      </w:r>
    </w:p>
    <w:p>
      <w:pPr>
        <w:pStyle w:val="Heading1"/>
        <w:rPr/>
      </w:pPr>
      <w:r>
        <w:rPr/>
        <w:t>Erucago</w:t>
      </w:r>
    </w:p>
    <w:p>
      <w:pPr>
        <w:pStyle w:val="Normal"/>
        <w:rPr/>
      </w:pPr>
      <w:r>
        <w:rPr/>
        <w:t>Tourn. (növ.), l. Dombvirág.</w:t>
      </w:r>
    </w:p>
    <w:p>
      <w:pPr>
        <w:pStyle w:val="Heading1"/>
        <w:rPr/>
      </w:pPr>
      <w:r>
        <w:rPr/>
        <w:t>Eructatio</w:t>
      </w:r>
    </w:p>
    <w:p>
      <w:pPr>
        <w:pStyle w:val="Normal"/>
        <w:rPr/>
      </w:pPr>
      <w:r>
        <w:rPr/>
        <w:t>(lat.) a. m. böfögés.</w:t>
      </w:r>
    </w:p>
    <w:p>
      <w:pPr>
        <w:pStyle w:val="Heading1"/>
        <w:rPr/>
      </w:pPr>
      <w:r>
        <w:rPr/>
        <w:t>Eruditio</w:t>
      </w:r>
    </w:p>
    <w:p>
      <w:pPr>
        <w:pStyle w:val="Normal"/>
        <w:rPr/>
      </w:pPr>
      <w:r>
        <w:rPr/>
        <w:t>(lat.) a. m. nevelés, képzettség.</w:t>
      </w:r>
    </w:p>
    <w:p>
      <w:pPr>
        <w:pStyle w:val="Heading1"/>
        <w:rPr/>
      </w:pPr>
      <w:r>
        <w:rPr/>
        <w:t>Erukasav</w:t>
      </w:r>
    </w:p>
    <w:p>
      <w:pPr>
        <w:pStyle w:val="Normal"/>
        <w:rPr/>
      </w:pPr>
      <w:r>
        <w:rPr/>
        <w:t>organikus sav, mely az olajsav sorozatába tartozik. Képlete C</w:t>
      </w:r>
      <w:r>
        <w:rPr>
          <w:vertAlign w:val="subscript"/>
        </w:rPr>
        <w:t>22</w:t>
      </w:r>
      <w:r>
        <w:rPr/>
        <w:t xml:space="preserve"> H</w:t>
      </w:r>
      <w:r>
        <w:rPr>
          <w:vertAlign w:val="subscript"/>
        </w:rPr>
        <w:t>42</w:t>
      </w:r>
      <w:r>
        <w:rPr/>
        <w:t xml:space="preserve"> O</w:t>
      </w:r>
      <w:r>
        <w:rPr>
          <w:vertAlign w:val="subscript"/>
        </w:rPr>
        <w:t>2</w:t>
      </w:r>
      <w:r>
        <w:rPr/>
        <w:t>; mint glicerid a mustármag zsiros olajában. Ez olajból ugy állítható elő, mint az olajsav a mandulaolajból. Tisztán előállítva kristályos test, mely 33° körül megolvad.</w:t>
      </w:r>
    </w:p>
    <w:p>
      <w:pPr>
        <w:pStyle w:val="Heading1"/>
        <w:rPr/>
      </w:pPr>
      <w:r>
        <w:rPr/>
        <w:t>Eruptio</w:t>
      </w:r>
    </w:p>
    <w:p>
      <w:pPr>
        <w:pStyle w:val="Normal"/>
        <w:rPr/>
      </w:pPr>
      <w:r>
        <w:rPr/>
        <w:t>(lat.) a. m. kitörés. - E. az orvostudományban a bőrkiütéseknek megjelenését, kitörését jelzi. Az E. időszaka azon szakasz a kiütéses betegség lefolyásában, midőn a bőrjelenségek kifejlődnek, utána következik a virágzás és végre az eltünés szaka.</w:t>
      </w:r>
    </w:p>
    <w:p>
      <w:pPr>
        <w:pStyle w:val="Heading1"/>
        <w:rPr/>
      </w:pPr>
      <w:r>
        <w:rPr/>
        <w:t>Eruptiv kőzet</w:t>
      </w:r>
    </w:p>
    <w:p>
      <w:pPr>
        <w:pStyle w:val="Normal"/>
        <w:rPr/>
      </w:pPr>
      <w:r>
        <w:rPr/>
        <w:t>az olyan kőzet, mely vulkáni működésből eredt, avagy amelynek anyaga a Föld belsejéből került a Föld felületére. Tüzeredésü kőzetnek is mondható, mert az ujabb keletü E.-k, melyeknek képződése a működő vulkánok anyagában észlelhető, tüzjelenségek mellett kerültek és kerülnek a felületre. Szemben áll vele az üledékes vagy szediment kőzet, melyet a viz rakott le. Nevezetes jellemvonása az E.-eknek, hogy kiterjedésük nagyobb függőleges, azaz magassági, mint vizszintes irányban, mig az üledék kőzeteknek kiterjedése nagyobb vizszintes irányban, mint a magasságiban. Aszerint amint az E.-k anyaga s települési meg előfordulási viszonya közelebbi összefüggésbe hozható a mai vulkánok létrehozta kőzetekkel, avagy ezekétől inkább eltérő, de eruptiv természete nyilvánvaló, megszokás különböztetni kétféle E.-t, vulkáni kőzetet és plutói kőzetet. Utóbbit ugy is fogják fel, mint nagyobb mélységekben megmerevedett régebb eruptiv kőzetet; amazt pedig (a vulkáni kőzetet) csakis a fiatalabb E.-ekre vonatkoztatják. Ujabban a képződési helyre való tekintettel az E.-ket igy is szokták osztályozni: mélység kőzetek, tellérkőzetek és kiömlött kőzetek, l. Kőzetek.</w:t>
      </w:r>
    </w:p>
    <w:p>
      <w:pPr>
        <w:pStyle w:val="Heading1"/>
        <w:rPr/>
      </w:pPr>
      <w:r>
        <w:rPr/>
        <w:t>Érv</w:t>
      </w:r>
    </w:p>
    <w:p>
      <w:pPr>
        <w:pStyle w:val="Normal"/>
        <w:rPr/>
      </w:pPr>
      <w:r>
        <w:rPr/>
        <w:t>érvelés, l. Argumentum, Bizonyítás, Cáfolás.</w:t>
      </w:r>
    </w:p>
    <w:p>
      <w:pPr>
        <w:pStyle w:val="Heading1"/>
        <w:rPr/>
      </w:pPr>
      <w:r>
        <w:rPr/>
        <w:t>Érvágás</w:t>
      </w:r>
    </w:p>
    <w:p>
      <w:pPr>
        <w:pStyle w:val="Normal"/>
        <w:rPr/>
      </w:pPr>
      <w:r>
        <w:rPr/>
        <w:t>(venaesectio, phlebotomia) azon sebészeti operáció, mellyel egy vivőeret megnyitunk azon célból, hogy a testből gyorsan nagyobb vérmennyiséget kibocsássunk v. néha azon célból, hogy a vivőeren át a testbe gyorsan vért vagy vért pótló folyadékokat befecskendjünk. Minden felszinesen fekvő vivőeret meg lehetne ezen célból nyitnunk, de százados gyakorlat által fejlődött szabály szerint a könyökhajlatban ferdén futó bőrvivőeret az u. n. vena mediana-t szokták ezen operációnál megnyitni. A fekvő, v. ágyában félig ülő beteg karját törzsétől eltávolítva tartatják s hogy a vivőér jobban megtelve, erősebben kidagadjon, a könyök felett 4-5 cm.-nyi széles, 1 méter hosszu vászonpólyával körülcsavarják, mialatt arra ügyelnek, hogy a szorítás ne nyomja el az ütőeret is, hogy tehát a kéztőizület táján az érverés érezhető maradjon. A most már kidagadó vivőeret rövid, hegyes, kétélü pengével ellátott műszerrel (érvágó gerely, lancette) nyitják meg, lefutása irányára ferdén alkalmazott szurással, v. mint régebben szokták, külön e célra szerkesztett metszőkészülékkel (ércsappantó), mely egy 0,5 cm. magas, 3 cm. hosszu, 2 cm. széles fémdobozhoz hasonló volt, s ebben volt elrejtve a körülbelül háromszögalaku, kettős élü és hegyes penge, mely a dobozka oldallapján levő gomb megnyomására előugrott s átmetszette a vivőeret. Megbizhatatlansága, főleg a ki nem számítható metszés miatt, az ujabb kor teljesen használaton kivül helyezte. A vivőér megmetszése után a vér áramban ömlik ki s ha lassabban folyna, a beteget karjának, ujjainak mozgatására hivjuk fel, ami a véráramlást elősegíti. Egyszerre 200-300 kcm. vért bocsáthatunk ki. Ha a kifolyt vérmennyiség elegendő, akkor a karon levő pólyát gyorsan levesszük s erre a vérzés többnyire megáll. Hüvelykujjunkat a vivőér sebére nyomjuk, ennek helyére sebkötöző gaze-t, kötöző gyapotot és a könyökhajlatot nyujtott tartásban bepólyázzuk. 3 nap mulva a vivőér sebe meggyógyult s a kötés eltávolítható. Jelenleg szük körre van szorítva alkalmazása. Majdnem kizárólag csak ott alkalmazzák, hol erős vértorlódásokat az agy felé, a tüdő felé kell hirtelen megszüntetni, tehát agygutánál, fuladásnál, ujszülöttek tetszhalálos állapotában (itt a köldökzsinórból bocsátunk ki vért). Orvos rendelete nélkül soha sem tanácsos É.-t alkalmazni, s csak orvos végezze.</w:t>
      </w:r>
    </w:p>
    <w:p>
      <w:pPr>
        <w:pStyle w:val="Normal"/>
        <w:rPr/>
      </w:pPr>
      <w:r>
        <w:rPr/>
        <w:t>É.-t az állatok gyógyításánál is végeznek. Lovak- és marháknál az É.-t a nyak nagy vivőerén végzik, ugy, hogy a nyaka körül zsinórt tekerünk szorosan, vagy ujjunkkal a vivőeret a sziv és a metszés helye között erősen lenyomjuk. Juhoknál a homlokon, a szem felett vagy alatt, a farkon, lábakon v. az állkapcson szokás eret vágni. Disznóknál a fültövön ejtett metszéssel nyitjuk meg a vivőereket. Kisesbb állatoknál a fark csonkítása által bocsáthatunk ki vért a testből. Kutyáknál a nyakon, a nyelv alatt vagy a fark alatt szokás vért bocsátani. A kibocsátandó mennyiség az állat nagyságával arányosan változik Lónál 3-4, rendesen 1,5-2,5 kg., marhánál 2,5 kg., juhoknál 70-200 gm., kutyánál 75-250 gm. stb. Az É. sebét ugy egyesítjük az állatoknál, hogy a sebszéleken haránt irányban tiszta tüt szurunk keresztül s erre erős, tiszta fonalat csavarva, a seb széleit összehuzzuk.</w:t>
      </w:r>
    </w:p>
    <w:p>
      <w:pPr>
        <w:pStyle w:val="Heading1"/>
        <w:rPr/>
      </w:pPr>
      <w:r>
        <w:rPr/>
        <w:t>Érvágó</w:t>
      </w:r>
    </w:p>
    <w:p>
      <w:pPr>
        <w:pStyle w:val="Normal"/>
        <w:rPr/>
      </w:pPr>
      <w:r>
        <w:rPr/>
        <w:t>a faiparban az a készülék, mely az asztalos párvonalzójához hasonlít, de az éles szög helyett keskenyebb késsel van fölszerelve. Világos fa- (juhar) vagy elefántcsont-erek v. fonalak más szinü fába való beeresztésénél ezzel kaparjuk ki az egyenes vonalu eresztéket, melybe az ér jön. Körives erek beeresztésénél a kaparó kést állítható, erős, vaskörzőbe tesszük. Elefántcsonterek görbevonalu beeresztésénél ezeket szintelen ecetsavban (erős ecet) v. sósavban áztatjuk, hogy hajlékonnyá váljanak. - E. az orvostanban l. Érvágás.</w:t>
      </w:r>
    </w:p>
    <w:p>
      <w:pPr>
        <w:pStyle w:val="Heading1"/>
        <w:rPr/>
      </w:pPr>
      <w:r>
        <w:rPr/>
        <w:t>Ervalenta</w:t>
      </w:r>
    </w:p>
    <w:p>
      <w:pPr>
        <w:pStyle w:val="Normal"/>
        <w:rPr/>
      </w:pPr>
      <w:r>
        <w:rPr/>
        <w:t>(Revalenta), l. Titkos szerek.</w:t>
      </w:r>
    </w:p>
    <w:p>
      <w:pPr>
        <w:pStyle w:val="Heading1"/>
        <w:rPr/>
      </w:pPr>
      <w:r>
        <w:rPr/>
        <w:t>Érvári dinnye</w:t>
      </w:r>
    </w:p>
    <w:p>
      <w:pPr>
        <w:pStyle w:val="Normal"/>
        <w:rPr/>
      </w:pPr>
      <w:r>
        <w:rPr/>
        <w:t>(növ.), a koronás tök (Cucurbita Melopepo L.) neve, l. Tök.</w:t>
      </w:r>
    </w:p>
    <w:p>
      <w:pPr>
        <w:pStyle w:val="Heading1"/>
        <w:rPr/>
      </w:pPr>
      <w:r>
        <w:rPr/>
        <w:t>Érvénytelen jogügyletek</w:t>
      </w:r>
    </w:p>
    <w:p>
      <w:pPr>
        <w:pStyle w:val="Normal"/>
        <w:rPr/>
      </w:pPr>
      <w:r>
        <w:rPr/>
        <w:t>A jogügyletek érvényességének alaki és anyagi akadályai lehetne. Az első szempontból érvénytelenek a jogügyletek, amelyek a törvény által megkivánt alaki kellékeknek meg nem felelnek, tehát p. a szóbelileg létrejött jogügylet, ha a törvény szerint a jogügylet érvényesen csak irásban köthető, p. az ügyvédi jutalomdij iránti előleges egyezkedés (1874. XXXIV. t.-c. 54. §.), a magánokiratba foglalt jogügylet, ha a törvény annak érvényességéhez közokiratot követel, igy p. az 1880. VII. t.-c. 21. és 22. §-okban meghatározott esetekben házastársak és jegyesek közötti jogügyletek érvényességéhez közjegyzői okirat szükséges. A törvény kivánalmával egyenlő tekintet alá esik a feleknek akarata; ha tehát a felek a jogügyletnek érvényességét bizonyos formához kötötték, a kikötött alakszerüségnek megtartása a jogügylet érvényességéhez szükséges.</w:t>
      </w:r>
    </w:p>
    <w:p>
      <w:pPr>
        <w:pStyle w:val="Normal"/>
        <w:rPr/>
      </w:pPr>
      <w:r>
        <w:rPr/>
        <w:t>Anyagi tekintetben több ok van, melyek miatt a jogügylet vagy eo ipso érvénytelen, vagy érvényteleníthető. Jelesül: 1. a jogügyletek érvényességéhez a felek cselekvőképessége szükségeltetvén, a cselekvőképesség hiánya a jogügyletet érvénytelenné teszi. Ez oknál fogva gyermekek, elmebetegek, kötelező nyilatkozatot nem tehetnek. A nem teljes, de törvényes koruak oly jogügyletei, melyek által kizárólag jogokat szereznek, de kötelezettséget nem vállalnak, érvényesek; más jogügyletekhez a törvényes képviselet hozzájárulása szükséges. Ha a nem teljes koru időközben cselekvőképes lesz, a törvényes képviselő jóváhagyása helyébe az ő jóváhagyása lép. Ez alól a jogügylet érvényessége érdekében kivételek vannak, ha p. a kiskoru a törvényes képviselet beleegyezésével önálló ipart üzhet, önálló élethivatást folytat; szolgálati vagy munkaviszonyba lép, vagy a jogügylet által elvállalt kötelezettségeket oly vagyonból teljesíti, melyet törvényes képviselője neki éppen ebből a célból vagy szabad rendelkezésére átengedett. A tékozlás miatt gondnokság alá helyezett cselekvőképességére nézve a nem teljes koruval egyenlő tekintet alá esik. 2. A szinlelés (simulatio). A szimulált, azaz oly jogügylet, amelynek a felek egyező akarata szerint érvénytelennek kell lennie, a felekre nézve érvénytelen. Ha a szinlelt jogügylet mögött más komolyan kötött jogügylet rejlik, annak érvényére az arra a jogügyletre vonatkozó szabályok irányadók. 3. A tévedés érvénytelenné teszi a jogügyletet, ha feltehető, hogy a tévedő a valódi tényállás ismerete mellett a jogügyletet meg nem kötötte volna. Ez különösen akkor teendő fel. ha kitünik, hogy a tévedő másnemü vagy más tárgyra vonatkozó jogügyletet vagy ugyanazt a jogügyletet, de más féllel akarta megkötni. A tévedőnek vastag gondatlansága (culpa lata) a tévedésnek érvénytelenítő hatását kizárja; az egyszerü gondatlanság (culpa levis) érvényteleníti a jogügyletet, de a tévedőt kártérítésre kötelezi. Agondatlanságnak ezek a hátrányos hatásai nincsenek, ha a másik fél a tévedésről tudomással birt, vagy tudomással kellett birnia, tehát a másiknak tévedését felhasználta. A jogügylet megkötésének indokaira vonatkozó tévedés a jogügylet érvényességére, hacsak a törvény határozottan az ellenkezőt nem rendeli, befolyással nincs. 4. A tévedésnek a jogügyletet érvénytelenítő hatását a valódi és a nyilvánított akarat közötti összhang hiánya indokolja. A tévedő tényleg nem akarta azt, a minek akarását nyilvánította. 5. A megtévesztés. Eredménye tévedés, de a tévedés alatt tárgyalt esettől abban különbözik, hogy itt a tévedést más valaki idézte elő. Amott az akaratnyilvánító maga esett, itt egy harmadik ejtette őt tévedésbe. Ha a megtévesztés a másik féltől ered, a jogügylet érvényteleníthető, ellenkező esetben, vagyis, ha a tévedőt a jogügyleten kivül álló harmadik személy ejtette tévedésbe v. csalta meg, a jogügylet csak akkor érvénytelen, ha a másik fél a tévedésbeejtést ismerte, vagy azt ismernie kellett. 6. Erőszak és fenyegetés a megtévesztéstől hatásában abban különbözik, hogy a jogügyletet mindig érvényteleníti, akár a másik féltől, akár egy harmadik személytől ered az erőszak v. fenyegetés, mely az akaratnyilvánítót, a tényleg nem akart akarat nyilvánítására kényszerítette. 7. Törvényes tilalom. A törvény által tiltott jogügylet érvénytelen, amennyiben a vonatkozó törvény ellenkezően nem intézkedik. Érvénytelen p. a jogügylet, mellyel az ügyvéd a képviseletére bizott ügy v. per tárgyát magához váltja. Egyenlő tekintet alá esnek a törvénytilalom kijátszására - in fraudem legis - kötött jogügyletek. 8. A jó erkölcsökbe vagy jogrendbe ütköző jogügyletek (turpis causa) érvénytelenek, legalább annyiban, amennyiben kötelezettséget nem szülnek. Önkénytes teljesítés esetében azonban a teljesített szolgáltatást visszakövetelni nem lehet. 9. Érvénytelen a felekkel szemben a jogügylet, amely bizonyos meghatározott személyek érdekeit védő törvényes v. birósági elidegenítési tilalomba, vagy a szabad rendelkezésnek megfelelő megszorításába ütközik. Természetesen a jóhiszemü harmadik szerzőt védő intézkedéseknek épségben maradásával.</w:t>
      </w:r>
    </w:p>
    <w:p>
      <w:pPr>
        <w:pStyle w:val="Normal"/>
        <w:rPr/>
      </w:pPr>
      <w:r>
        <w:rPr/>
        <w:t>Az érvénytelen jogügylet nem válik érvényessé az által, hogy az érvénytelenség oka időközben elesett, de az érvénytelenségi ok elestével a jogügylet jóváhagyható és pedig nemcsak ex nunc, hanem ex tunc joghatállyal, vagyis oly joghatállyal, mintha kezdettől fogva érvényes lett volna. Ha valamely jogügyletnek csak egyik része érvénytelen, ez a többi részek érvényességét nem érinti, de a részleges érvénytelenség az egész jogügyletnek érvénytelenségét vonja maga után akkor, ha a jogügyletből az tünik ki, hogy a felek az érvényes részeknek érvényét az érvénytelen résznek érvényétől tették függővé.</w:t>
      </w:r>
    </w:p>
    <w:p>
      <w:pPr>
        <w:pStyle w:val="Heading1"/>
        <w:rPr/>
      </w:pPr>
      <w:r>
        <w:rPr/>
        <w:t>Érverés</w:t>
      </w:r>
    </w:p>
    <w:p>
      <w:pPr>
        <w:pStyle w:val="Normal"/>
        <w:rPr/>
      </w:pPr>
      <w:r>
        <w:rPr/>
        <w:t xml:space="preserve">Midőn a sziv összehuzódása vért lök az ütőérrendszerbe, az az érrendszerben pozitiv hullámot okoz, az ér kitágul, sőt, mert az erek lefutása nem egészen egyenes, részben helyét is változtatja s ez az érverés. Felületesen fekvő ütőéren az érverést a tapintó ujjal meg lehet érezni, valamint lehet az érverést alkalmas eszközökkel jelezni is. Az érverés a szivmozgással együtt járván, az érverések megszámlálása által a szivlökések számát tudjuk meg. Ennek megfelelőleg beszélünk szapora és ritka szivlökésről (pusus frequens et rarus). Felnőtt embernél rendesen 70-80, közép értékben 72 érverés esik 1 percre. Ujszülöttnél 130-140, az első életév végén 120-130, a másodikban 100-110 az érverések száma, s csak a huszadik évtől kezdve éri el a fenti középértéket, hogy az aggkorban ujból szaporábbá váljék. Általában szaporább az érverés kisebb, lassubb nagobb egyéneknél. Étkezés, mozgás, magasabb testhőmérsék szintén növelik az érverések számát. Ebéd után, lázben szenvedőknél szaporább az érverés. Fekvőknél ritkább az érverések száma, mint ülőknél s ezeknél mint fennállóknál. Érdekes az érlökések számának változása a nap időszaka szerint. Reggel legkisebb, estefelé legnagyobb az érverések száma, feltéve, hogy az illető egyén nappal van ébren és éjjel alszik. Egy esetben p. az érlökések száma egy perc alatt reggel 3-6 óra közt 61, estve 8-11 óra közt 74 volt. Az érlökés szaporaságán kivül megkülönböztetjük még az érlökés gyorsaságát és lassuságát (pulsus celer et tardus). Gyors az érverés, ha az ütőér gyorsan tágul és gyorsan esik össze, lassu pedig az ellenkező esetben. Nagynak és kicsinynek (pulsus magnus et parvus) a szerint mondjuk az érverést, amint az ütőér kiterjedése, mozgása nagy vagy kicsiny. Kemény és lágy (pulsus durus et mollis) az érlőkés a szerint, amint nagy vagy kis erővel nyomható össze. Ezeken kivül az érlökésnek még számos más faját is különböztetik meg a kórágynál. Nagy számmal vannak eszközök (sphygmographok), melyek segedelmével az érverést felirni s állandósítani lehet. Feltünt, hogy az ilyen eszközökkel nyert érverési görbén, a szfigmogrammon, jellemző emelkedéseket s mélyedéseket lehet látni. A legfeltünőbb az egészséges ember lökésgörbéjén az, hogy a csúcson kivül, a lökésgörbe leszálló szárán kisebb emelkedések, többnyire egy, de néha több is látható. </w:t>
      </w:r>
    </w:p>
    <w:p>
      <w:pPr>
        <w:pStyle w:val="Brahely"/>
        <w:rPr/>
      </w:pPr>
      <w:r>
        <w:rPr/>
        <w:t xml:space="preserve">[ÁBRA] </w:t>
      </w:r>
      <w:r>
        <w:rPr>
          <w:rStyle w:val="Brafelirat"/>
          <w:b/>
          <w:bCs/>
        </w:rPr>
        <w:t>Érlökési görbék.</w:t>
      </w:r>
    </w:p>
    <w:p>
      <w:pPr>
        <w:pStyle w:val="Normal"/>
        <w:rPr/>
      </w:pPr>
      <w:r>
        <w:rPr/>
        <w:t>Ilyen érlökési görbéket tüntet fel az ide mellékelt ábra, melynek leszálló szárán a kisebb emelkedést jól lehet látni. Az ilyen érverést dikrotnak szokták nevezni, van azonban tri- és polikrot érverés is. Hogy a kisebb emelkedéseknek mi az oka, e tekintetben számos vizsgálat történt, a vélemények azonban még igen elágazók. Az a körülmény, hogy a szivverés görbéjén az emelkedések szintén láthatók, hogy a szivverés görbéjének alakja az érverési görbe alakjával megegyezik, a mellett szól, miszerint az érverés di- vagy polikrot alakját a szivmozgás sajátszerü lefolyása okozza.</w:t>
      </w:r>
    </w:p>
    <w:p>
      <w:pPr>
        <w:pStyle w:val="Heading1"/>
        <w:rPr/>
      </w:pPr>
      <w:r>
        <w:rPr/>
        <w:t>Érverő</w:t>
      </w:r>
    </w:p>
    <w:p>
      <w:pPr>
        <w:pStyle w:val="Normal"/>
        <w:rPr/>
      </w:pPr>
      <w:r>
        <w:rPr/>
        <w:t>(érkalapács), zárt üvegcső, melynek végei gömbalakuak, s mely részben borszesszel van megtöltve. A borszesz fölött levő levegő a borszesznek felforralása s ezután a cső nyilt végének beforrasztása által el van távolítva, minélfogva a borszeszre csak ennek gőzei gyakorolnak csekély nyomást, s igy a kéz melege is elegendő a csőben levő borszesz felforralására. Hasonló módon készül a vizkalapács és a jégtartó (kriofor). Ha mindezeket az edényeket lüktetőleg rázzuk, a bennük levő folyadék csengő hanggal ütődik az édény falaihoz, mert a levegő az ütközést nem mérsékli. Ugyanilyen csengő hanggal ütődik a barométer-csőben levő kéneső a csőnek felső, a Torricelli-féle ürt határoló falaihoz, ha a barométert kissé hirtelenül oldalra hajló helyzetbe hozzuk.</w:t>
      </w:r>
    </w:p>
    <w:p>
      <w:pPr>
        <w:pStyle w:val="Heading1"/>
        <w:rPr/>
      </w:pPr>
      <w:r>
        <w:rPr/>
        <w:t>Ervum</w:t>
      </w:r>
    </w:p>
    <w:p>
      <w:pPr>
        <w:pStyle w:val="Normal"/>
        <w:rPr/>
      </w:pPr>
      <w:r>
        <w:rPr/>
        <w:t>Tourn. (növ.), l. Lencse és Vadlencse.</w:t>
      </w:r>
    </w:p>
    <w:p>
      <w:pPr>
        <w:pStyle w:val="Heading1"/>
        <w:rPr/>
      </w:pPr>
      <w:r>
        <w:rPr/>
        <w:t>Erwin</w:t>
      </w:r>
    </w:p>
    <w:p>
      <w:pPr>
        <w:pStyle w:val="Normal"/>
        <w:rPr/>
      </w:pPr>
      <w:r>
        <w:rPr/>
        <w:t>német építőmester, von Steinbach-nak nevezik, Baden egyik városa után, melyet szülővárosának tartanak; szül. 1240., megh. 1318 jan. 17. 1259-1263-ig leginkább Franciaországban élt, ő építette a wimpfeni és haslachi főtemplomokat, elkészítette a freiburgi monostor homlokzatát és tornyát, de különösen nagy tevékenységet a strasszburgi monostor építése körül fejtett ki. 1277 máj. 25. fogott hozzá a homlokzat építéséhez, mely a gót stilban készült ilynemü munkák legnagyobbszerüihez tartozik. 1845. Steinbach mellett szobrot emeltek neki. Fia, János, kit Winlin-nek, azaz a kis E.-nek (megh. 1339) neveztek, tovább folytatta a monostor építését, melyben E.-nek egy másik fia, Erwin is részt vett. Harmadik fia (megh. 1330) a nieder-haslachi templomot építette fel. A monda szerint E. leánya, Szabina, szobrokkal diszesítette a monostort. Ennek a lánynak azonban a létezése is bizonytalan.</w:t>
      </w:r>
    </w:p>
    <w:p>
      <w:pPr>
        <w:pStyle w:val="Heading1"/>
        <w:rPr/>
      </w:pPr>
      <w:r>
        <w:rPr/>
        <w:t>Erxleben</w:t>
      </w:r>
    </w:p>
    <w:p>
      <w:pPr>
        <w:pStyle w:val="Normal"/>
        <w:rPr/>
      </w:pPr>
      <w:r>
        <w:rPr/>
        <w:t>János Keresztély Polikárp, német zoologus, szül. Quedlinburgban 1744., megh. Göttingában 1777., mint a természetrajz tanára. Gerinces állatok tanulmányozásával foglalkozott.</w:t>
      </w:r>
    </w:p>
    <w:p>
      <w:pPr>
        <w:pStyle w:val="Heading1"/>
        <w:rPr/>
      </w:pPr>
      <w:r>
        <w:rPr/>
        <w:t>Erykiné</w:t>
      </w:r>
    </w:p>
    <w:p>
      <w:pPr>
        <w:pStyle w:val="Normal"/>
        <w:rPr/>
      </w:pPr>
      <w:r>
        <w:rPr/>
        <w:t>(gör., lat. Erycina), Aphrodité (Venus) istenasszony mellékneve Eryx sziciliai hegytől, a hol különösen tisztelték. Hihetőleg a feniciaiak hozták ide kultuszát, ahonnan aztán Rómába is eljutott.</w:t>
      </w:r>
    </w:p>
    <w:p>
      <w:pPr>
        <w:pStyle w:val="Heading1"/>
        <w:rPr/>
      </w:pPr>
      <w:r>
        <w:rPr/>
        <w:t>Erymanthos</w:t>
      </w:r>
    </w:p>
    <w:p>
      <w:pPr>
        <w:pStyle w:val="Normal"/>
        <w:rPr/>
      </w:pPr>
      <w:r>
        <w:rPr/>
        <w:t>igy hítták az ó-korban az észak-arkádiai hegység (2224 m.) legnyugatibb részét, melyet ma Olonosnak neveznek; vad, erdős hegy Arkádia, Elisz és Achája határain, amelyben a monda szerint Héraklés az ott tanyázó erymanthosi vadkant megölte.</w:t>
      </w:r>
    </w:p>
    <w:p>
      <w:pPr>
        <w:pStyle w:val="Heading1"/>
        <w:rPr/>
      </w:pPr>
      <w:r>
        <w:rPr/>
        <w:t>Eryngium</w:t>
      </w:r>
    </w:p>
    <w:p>
      <w:pPr>
        <w:pStyle w:val="Normal"/>
        <w:rPr/>
      </w:pPr>
      <w:r>
        <w:rPr/>
        <w:t>L. (növ.), l. Ördögszekér.</w:t>
      </w:r>
    </w:p>
    <w:p>
      <w:pPr>
        <w:pStyle w:val="Heading1"/>
        <w:rPr/>
      </w:pPr>
      <w:r>
        <w:rPr/>
        <w:t>Erysichthón</w:t>
      </w:r>
    </w:p>
    <w:p>
      <w:pPr>
        <w:pStyle w:val="Normal"/>
        <w:rPr/>
      </w:pPr>
      <w:r>
        <w:rPr/>
        <w:t>1. Triopas, tesszáliai királynak fia, aki Démétér ligetének szent fáit kivágta s a maga céljára, építkezésre, használta fel; ezért a merényletért örökös éhséggel bünhődött. Leánya Méstra (v. Hyperméstra), rabszolgának adatta el magát s az igy kapott értéken v. jószágon élelmet vett s ezzel csillapította apja éhségét; majd az őt kedvelő Poseidontól azt a kegyet nyerte, hogy tehén-, ló- és madáralakban térhessen vissza apjához s ekként álhusával táplálhassa őt. De ez sem segített, ugy hogy végre az apa minden lehetőt fölfalván, önön tagjait kezdte enni; de igy sem csillapíthatván éhségét, éhhalállal mult ki. (Ovid. met. 8, 846. s. köv.) - 2. E., Kekrops és idősb Agraulos fia, aki Eileithyia (l. o.) szobrát Délosból Athénébe vitte. Gyermektelenül halt el még apja életében (Pausanias 1, 2, 6, 18, 5. és Apollodóros 8, 14, 2.).</w:t>
      </w:r>
    </w:p>
    <w:p>
      <w:pPr>
        <w:pStyle w:val="Heading1"/>
        <w:rPr/>
      </w:pPr>
      <w:r>
        <w:rPr/>
        <w:t>Erysipelas</w:t>
      </w:r>
    </w:p>
    <w:p>
      <w:pPr>
        <w:pStyle w:val="Normal"/>
        <w:rPr/>
      </w:pPr>
      <w:r>
        <w:rPr/>
        <w:t>l. Orbánc.</w:t>
      </w:r>
    </w:p>
    <w:p>
      <w:pPr>
        <w:pStyle w:val="Heading1"/>
        <w:rPr/>
      </w:pPr>
      <w:r>
        <w:rPr/>
        <w:t>Erysiphe</w:t>
      </w:r>
    </w:p>
    <w:p>
      <w:pPr>
        <w:pStyle w:val="Normal"/>
        <w:rPr/>
      </w:pPr>
      <w:r>
        <w:rPr/>
        <w:t>Wallr. (növ.), l. Lisztharmat és Ragya. - E. Tuckeri, l. Szőllő. - Erysipheae a. m. ragyanemüek.</w:t>
      </w:r>
    </w:p>
    <w:p>
      <w:pPr>
        <w:pStyle w:val="Heading1"/>
        <w:rPr/>
      </w:pPr>
      <w:r>
        <w:rPr/>
        <w:t>Erytheia</w:t>
      </w:r>
    </w:p>
    <w:p>
      <w:pPr>
        <w:pStyle w:val="Normal"/>
        <w:rPr/>
      </w:pPr>
      <w:r>
        <w:rPr/>
        <w:t>Géryonés leánya, kiről a távol nyugaton fekvő E. szigete kapta nevét, melyen Hélios gulyája legelt.</w:t>
      </w:r>
    </w:p>
    <w:p>
      <w:pPr>
        <w:pStyle w:val="Heading1"/>
        <w:rPr/>
      </w:pPr>
      <w:r>
        <w:rPr/>
        <w:t>Erythema</w:t>
      </w:r>
    </w:p>
    <w:p>
      <w:pPr>
        <w:pStyle w:val="Normal"/>
        <w:rPr/>
      </w:pPr>
      <w:r>
        <w:rPr/>
        <w:t>l. Eritéma.</w:t>
      </w:r>
    </w:p>
    <w:p>
      <w:pPr>
        <w:pStyle w:val="Heading1"/>
        <w:rPr/>
      </w:pPr>
      <w:r>
        <w:rPr/>
        <w:t>Erythrae</w:t>
      </w:r>
    </w:p>
    <w:p>
      <w:pPr>
        <w:pStyle w:val="Normal"/>
        <w:rPr/>
      </w:pPr>
      <w:r>
        <w:rPr/>
        <w:t>egyike a 12 jóniai városnak Lidiában, Khiosz áttelenében, a Mimos tövén, Kyssos nevü kikötővel; nevét Rhadamanthys fiától, Erythrostól nyerte, ki Krétából ment oda. E. az E.-i sibylla születéshelye. Romjait ma Ritri néven nevezik. V. ö. Gabler, E. (Berlin 1893).</w:t>
      </w:r>
    </w:p>
    <w:p>
      <w:pPr>
        <w:pStyle w:val="Heading1"/>
        <w:rPr/>
      </w:pPr>
      <w:r>
        <w:rPr/>
        <w:t>Erythraea</w:t>
      </w:r>
    </w:p>
    <w:p>
      <w:pPr>
        <w:pStyle w:val="Normal"/>
        <w:rPr/>
      </w:pPr>
      <w:r>
        <w:rPr/>
        <w:t>l. Eritrea. - E.-i tenger, l. Arab tenger.</w:t>
      </w:r>
    </w:p>
    <w:p>
      <w:pPr>
        <w:pStyle w:val="Heading1"/>
        <w:rPr/>
      </w:pPr>
      <w:r>
        <w:rPr/>
        <w:t>Erythraea</w:t>
      </w:r>
    </w:p>
    <w:p>
      <w:pPr>
        <w:pStyle w:val="Normal"/>
        <w:rPr/>
      </w:pPr>
      <w:r>
        <w:rPr/>
        <w:t>Rich. (növ.), l. Földepe.</w:t>
      </w:r>
    </w:p>
    <w:p>
      <w:pPr>
        <w:pStyle w:val="Heading1"/>
        <w:rPr/>
      </w:pPr>
      <w:r>
        <w:rPr/>
        <w:t>Erythraeus</w:t>
      </w:r>
    </w:p>
    <w:p>
      <w:pPr>
        <w:pStyle w:val="Normal"/>
        <w:rPr/>
      </w:pPr>
      <w:r>
        <w:rPr/>
        <w:t>Joakim, magyar származásu teologus és iró, szül. Bélán 1637., megh. Stettinben 1699 márc. 21. Tanulmányait Wittenbergában végezte, azután 1662. lelkész lett Lőcsén, ahonnan a protestánsok ellen indított üldözés napjaiban 1673. Németországba menekült. Egy évvel később letelepedett Stettinben, ahol haláláig mint lelkész működött. V. ö. Wehrmann cikkét: Ein vertriebener ungar. Geistlicher in Stettin. Korrespond. Blatt. d. Ver. für. Siebenbürg. Landeskunde, 15. köt.</w:t>
      </w:r>
    </w:p>
    <w:p>
      <w:pPr>
        <w:pStyle w:val="Heading1"/>
        <w:rPr/>
      </w:pPr>
      <w:r>
        <w:rPr/>
        <w:t>Erythrina</w:t>
      </w:r>
    </w:p>
    <w:p>
      <w:pPr>
        <w:pStyle w:val="Normal"/>
        <w:rPr/>
      </w:pPr>
      <w:r>
        <w:rPr/>
        <w:t>L. (növ.), l. Korállfa és Dadapfa.</w:t>
      </w:r>
    </w:p>
    <w:p>
      <w:pPr>
        <w:pStyle w:val="Heading1"/>
        <w:rPr/>
      </w:pPr>
      <w:r>
        <w:rPr/>
        <w:t>Erythrofloeum</w:t>
      </w:r>
    </w:p>
    <w:p>
      <w:pPr>
        <w:pStyle w:val="Normal"/>
        <w:rPr/>
      </w:pPr>
      <w:r>
        <w:rPr/>
        <w:t>Afz. (növ.), vitorlásvirágu fa, 2 fajjal Afrikában és Ausztrália tropikus vidékein. Az E. Guineense G. Don, melyet erős méregtartalmánál fogva a nyugot-afrikai benszülöttek istenitéletekhez és nyilméregül használnak. Hozzánk, orvosi használatra, a kérge (cortex erythrophloei, sassy-kéreg, mancone- v. tali-kéreg) kerül, mely mintegy 8 mm. vastag, sulyos, barnavörös, durván szemcsés törésü, kissé kesernyés izü. Hatórészei egy nitrogén-mentes sav (erythrophloeinsav) és egy szintelen, kristályos alkaloid (erythrophloein), melynek a digitalishoz és a pikrotoxinhoz hasonló hatása van (szivlökés-gyérülés, vérnyomás-emelkedés, nagyobb dózisok után izomgyöngeség, vérnyomás-sülyedés,hányás, hasmenés, görcsök). Helybelileg érzéstelenít is, de csak gyöngén. Ujabban szivbajok ellen is adták, minthogy állítólag szivbajosok vizkórságánál üdvös hatásu, bár nem oly biztos sikerü, mint a digitalis.</w:t>
      </w:r>
    </w:p>
    <w:p>
      <w:pPr>
        <w:pStyle w:val="Heading1"/>
        <w:rPr/>
      </w:pPr>
      <w:r>
        <w:rPr/>
        <w:t>Erythroglucin</w:t>
      </w:r>
    </w:p>
    <w:p>
      <w:pPr>
        <w:pStyle w:val="Normal"/>
        <w:rPr/>
      </w:pPr>
      <w:r>
        <w:rPr/>
        <w:t>Erythromannit, l. Eritrit.</w:t>
      </w:r>
    </w:p>
    <w:p>
      <w:pPr>
        <w:pStyle w:val="Heading1"/>
        <w:rPr/>
      </w:pPr>
      <w:r>
        <w:rPr/>
        <w:t>Erythroxileae</w:t>
      </w:r>
    </w:p>
    <w:p>
      <w:pPr>
        <w:pStyle w:val="Normal"/>
        <w:rPr/>
      </w:pPr>
      <w:r>
        <w:rPr/>
        <w:t>(növ.), a kétsziküek juharfaképüinek családja. Tropikus fák v. cserjék, csillagszerü ötöstagu virágokkal, 10 himmel s három termőlevél alkotta csonthéjas gyümölccsel. 90 faja leginkább Dél-Amerikában terem. Kemény piros fájuk, de piros festékjök is van. Ide tartozik a kokacserje.</w:t>
      </w:r>
    </w:p>
    <w:p>
      <w:pPr>
        <w:pStyle w:val="Heading1"/>
        <w:rPr/>
      </w:pPr>
      <w:r>
        <w:rPr/>
        <w:t>Erythroxylon</w:t>
      </w:r>
    </w:p>
    <w:p>
      <w:pPr>
        <w:pStyle w:val="Normal"/>
        <w:rPr/>
      </w:pPr>
      <w:r>
        <w:rPr/>
        <w:t>L. (növ. Steudelia Spreng.), a róla nevezett Erthyroxyleae génusza, a lenfélék rokona, mintegy 100 fajjal mind a két földrész trópusai között; l. Kokacserje.</w:t>
      </w:r>
    </w:p>
    <w:p>
      <w:pPr>
        <w:pStyle w:val="Heading1"/>
        <w:rPr/>
      </w:pPr>
      <w:r>
        <w:rPr/>
        <w:t>Eryx</w:t>
      </w:r>
    </w:p>
    <w:p>
      <w:pPr>
        <w:pStyle w:val="Normal"/>
        <w:rPr/>
      </w:pPr>
      <w:r>
        <w:rPr/>
        <w:t>az ó-korban egy meredek, 751 m. magas hegy Szicilia nyugati partján (jelenleg Monte San Guilano). A hegy oldalán volt egy E. nevü város, csucsán pedig Venus Erycina temploma. A görögök az E. nevet Afrodité egy fiától, E.-től származtatták. Ugy a várost, mint a templomot fenicaiak építették. Pyrrhus Kr. e. 278. elfoglalta a várost a karthagóiaktól, Hamilcar pedig az első puni háboruban, Kr. e. 261 táján szétrombolta. Kr. e. 249 a rómaiak foglalták el a várost és templomot, de Hamilcar Barkas mihamar elvette tőlük s csak a Kr. e. 241. kötött béke után adta vissza. A rómaiak ezután sokat tettek a templomért, melynek istennőjében Aeneas anyját tisztelték, de ugy a város mint a templom már Tiberius korában elpusztult. Rommaradványaik még mai napig is láthatók.</w:t>
      </w:r>
    </w:p>
    <w:p>
      <w:pPr>
        <w:pStyle w:val="Heading1"/>
        <w:rPr/>
      </w:pPr>
      <w:r>
        <w:rPr/>
        <w:t>Eryx</w:t>
      </w:r>
    </w:p>
    <w:p>
      <w:pPr>
        <w:pStyle w:val="Normal"/>
        <w:rPr/>
      </w:pPr>
      <w:r>
        <w:rPr/>
        <w:t>Aphrodíté és Poseidon fia, az elymosok királya. Kitünő ökölharcos, kit Héraklés agyonütött, mert tőle Géryonésnek egy ökrét ellopta.</w:t>
      </w:r>
    </w:p>
    <w:p>
      <w:pPr>
        <w:pStyle w:val="Heading1"/>
        <w:rPr/>
      </w:pPr>
      <w:r>
        <w:rPr/>
        <w:t>Erz</w:t>
      </w:r>
    </w:p>
    <w:p>
      <w:pPr>
        <w:pStyle w:val="Normal"/>
        <w:rPr/>
      </w:pPr>
      <w:r>
        <w:rPr/>
        <w:t>német praefixum, mely a görög archi-nak (archidux, archiepiscopus stb.) felel meg (v. ö. Arkangyal) és magyarul sokszor fő-vel fordítható, p. Erzherzog, főherceg; de máskor önálló magyar szó felel meg az erz-cel alkotott német szónak: Erzbischof, érsek. Az E. szótag az egyszerü szó fogalmának fokozását jelenti, p. Erzkämmerer főkamarás, Erzkanzler főkancellár stb.; de használják réssz értelmü szók mellett is, p. Erzdieb, Erzlügner, erzdumm stb.: cégéres tolvaj, nagy hazug, tökkel ütött stb.</w:t>
      </w:r>
    </w:p>
    <w:p>
      <w:pPr>
        <w:pStyle w:val="Heading1"/>
        <w:rPr/>
      </w:pPr>
      <w:r>
        <w:rPr/>
        <w:t>Érzékcsalódás</w:t>
      </w:r>
    </w:p>
    <w:p>
      <w:pPr>
        <w:pStyle w:val="Normal"/>
        <w:rPr/>
      </w:pPr>
      <w:r>
        <w:rPr/>
        <w:t xml:space="preserve">v. káprázat (lat. hallucinatio), az elmezavarnak egyik fő és gyakori tünete. Lényegében abban áll, hogy az agykéreg szenzorikus telepeinek kóros ingerállapota folytán az illető betegek olyan érzéki benyomásokat vesznek észre, melyeknek külső érzéki inger meg nem felel, azaz érzéki képek lépnek föl külső tárgyak teljes hijjával. Ezen tárgytalan érzéki képek erőben, szinben és elevenségben a reális érzéki benyomásoktól semmiben sem különböznek és éppen ezen minőségük folytán ugy hatnak a beteg egyénre, mint a való érzéi benyomások az egészségesre; befolyásolják hangulatukat, alakítják gondolatmenetüket, irányítják cselekedeteiket, szóval a betegek egész szellemi lényét hatalmukba ejtik. Természetes, hogy minden érzék hallucinálhat; de ritkább esetben észleljük, hogy a betegek minden érzékében egyidejüleg lépnek föl É.-ok. Gyakrabban fordul elő, hogy 1-2 érzékkel hallucinálnak egyszerre. Leggyakoriabbak a hallási káprázatok, melyek rendesen mindkét fülben jelentkeznek és egyformák. Kivételes esetekben csak egy füllel hallucinálnak a betegek, vagy pedig különböző tartalmu beszédeket hallanak a két fülön, p. az egyiken kellemetleneket, a másikon pedig kellemeseket. A hallási káprázatok után gyakoriságuk szerint következnek a látási, azután a közérzési (sensatio), azután az izlési és végre a szaglási káprázatok. Az E.-k a betegek magatartását, viselkedését és működését a legnagyobb mértékben és döntően befolyásolják, mert a betegek minden kritika és meggondolás nélkül engednek a káprázatnak. Ez az oka annak, hogy a káprázatokban szenvedő betegek környezetükre nézve a legveszedelmesebbek. Nemcsak, hogy minden mozdulatuk gépiesen a káprázatuk után indul és ugy állnak, járnak, esznek vagy nem esznek, a mint káprázataik intézik, hanem egyenesen támadnak és ölnek, ha É.-ok arra irányítják. A büntényeket elkövető elmebetegek </w:t>
      </w:r>
      <w:r>
        <w:rPr>
          <w:vertAlign w:val="superscript"/>
        </w:rPr>
        <w:t>8</w:t>
      </w:r>
      <w:r>
        <w:rPr/>
        <w:t>/</w:t>
      </w:r>
      <w:r>
        <w:rPr>
          <w:vertAlign w:val="subscript"/>
        </w:rPr>
        <w:t>10</w:t>
      </w:r>
      <w:r>
        <w:rPr/>
        <w:t>-része hallucináns. Bizonyos elmebajokra az E.-ok tartalma jellemző, igy p. a tömeges apró tárgyak, nevezetesen állatok hallucinálása a szeszmérgezés folytán fejlődött elmezavarra. A hallucinációk mindig sulyos jelentőségüek és a mérgezési elmebajok kivételével, hosszu tartamuak. Ugyanezen É.-ok néha évtizedeken át változatlanul fennállnak.</w:t>
      </w:r>
    </w:p>
    <w:p>
      <w:pPr>
        <w:pStyle w:val="Heading1"/>
        <w:rPr/>
      </w:pPr>
      <w:r>
        <w:rPr/>
        <w:t>Érzékek</w:t>
      </w:r>
    </w:p>
    <w:p>
      <w:pPr>
        <w:pStyle w:val="Normal"/>
        <w:rPr/>
      </w:pPr>
      <w:r>
        <w:rPr/>
        <w:t>l. Érzékszervek.</w:t>
      </w:r>
    </w:p>
    <w:p>
      <w:pPr>
        <w:pStyle w:val="Heading1"/>
        <w:rPr/>
      </w:pPr>
      <w:r>
        <w:rPr/>
        <w:t>Érzékeny növények</w:t>
      </w:r>
    </w:p>
    <w:p>
      <w:pPr>
        <w:pStyle w:val="Normal"/>
        <w:rPr/>
      </w:pPr>
      <w:r>
        <w:rPr/>
        <w:t>(planta sensitiva), azok, melyeken azt érzékenységnek valaminő jelensége nyilatkozik, különösen az, hogy érintéskor mozgásnak indulnak, Olyan az érzőke, a Vénus légycsapó, a sósdi, a sóskafa himje stb. l. Bogárfogó növények.</w:t>
      </w:r>
    </w:p>
    <w:p>
      <w:pPr>
        <w:pStyle w:val="Heading1"/>
        <w:rPr/>
      </w:pPr>
      <w:r>
        <w:rPr/>
        <w:t>Érzékenység</w:t>
      </w:r>
    </w:p>
    <w:p>
      <w:pPr>
        <w:pStyle w:val="Normal"/>
        <w:rPr/>
      </w:pPr>
      <w:r>
        <w:rPr/>
        <w:t>az élő szövetelemeknek s ezek közül nevezetesen az idegelemeknek az a tulajdonsága, melynél fogva külső behatást megéreznek, általa izgalomba hozhatók. Szorosabb értelemben E. alatt a rendesnél fokozódottabb ingerlékenységet értik, s érzékenynek azt az egyént mondják, aki könnyen sértve érzi magát.</w:t>
      </w:r>
    </w:p>
    <w:p>
      <w:pPr>
        <w:pStyle w:val="Heading1"/>
        <w:rPr/>
      </w:pPr>
      <w:r>
        <w:rPr/>
        <w:t>Érzéketlenség</w:t>
      </w:r>
    </w:p>
    <w:p>
      <w:pPr>
        <w:pStyle w:val="Normal"/>
        <w:rPr/>
      </w:pPr>
      <w:r>
        <w:rPr/>
        <w:t>l. Anesztézia, Érzelem.</w:t>
      </w:r>
    </w:p>
    <w:p>
      <w:pPr>
        <w:pStyle w:val="Heading1"/>
        <w:rPr/>
      </w:pPr>
      <w:r>
        <w:rPr/>
        <w:t>Érzékfölötti</w:t>
      </w:r>
    </w:p>
    <w:p>
      <w:pPr>
        <w:pStyle w:val="Normal"/>
        <w:rPr/>
      </w:pPr>
      <w:r>
        <w:rPr/>
        <w:t>ami saját mivoltánál fogva olyan, hogy az érzékekre hatást nem tehet, vagy az érzékek számára se egyenesen, se közvetve (vagy analogia utján) hozzá nem férhető. A holdnak másik fele nem É., mert mivoltánál fogva tehetne hatást érzékeinkre; a tiszta szellem É., mert mint ilyen nem jelentkezhetik az érzékek előtt.</w:t>
      </w:r>
    </w:p>
    <w:p>
      <w:pPr>
        <w:pStyle w:val="Heading1"/>
        <w:rPr/>
      </w:pPr>
      <w:r>
        <w:rPr/>
        <w:t>Érzéki</w:t>
      </w:r>
    </w:p>
    <w:p>
      <w:pPr>
        <w:pStyle w:val="Normal"/>
        <w:rPr/>
      </w:pPr>
      <w:r>
        <w:rPr/>
        <w:t>szubjektiv értelemben ami az érzékekhez tartozik (érzéki benyomás stb), objektiv értelemben amit az érzékek utján fölfogunk, amit érzékeinkkel megismerhetünk. Ellentéte szubjektive az értelem, mely feldolgozza az érzéki adatokat, s objektive amit nem érzékeinkkel ismerünk meg, egyrészt az elvont (l. o.), mely az érzékiben gyökerezik, de amelyet mégis csak az értelem gondolhat, s másrészt ami az érzékek körén egészen kivül esik, az érzékfölötti (l. o.). Egészen külön jelentése is van a szónak mint oly embernek a jelzője, ki a testi érzéki ösztönök hatalma alatt áll, ki tulságosan szereti a testi, főleg a nemi élvezeteket.</w:t>
      </w:r>
    </w:p>
    <w:p>
      <w:pPr>
        <w:pStyle w:val="Heading1"/>
        <w:rPr/>
      </w:pPr>
      <w:r>
        <w:rPr/>
        <w:t>Érzékiség</w:t>
      </w:r>
    </w:p>
    <w:p>
      <w:pPr>
        <w:pStyle w:val="Normal"/>
        <w:rPr/>
      </w:pPr>
      <w:r>
        <w:rPr/>
        <w:t>tudományos értelemben az érzékszervek összesége, melyeknél fogva érzetek támadnak a tudatban. Ebben a jelentésben az É.-t megkülönböztetjük a tudat bonyolódottabb jelenségeitől, ész- és értelembeli működésétől, mely az É.-ben gyökerezik ugyan, de az adatainak bizonyos feldolgozását tételezi föl. Valamivel bővül a szónak ez a jelentése, ha érzéki benyomások iránt való különös fogékonyságot értünk rajta. De a közönséges nyelvhasználatban É. a testi ösztönök feltünő erejét jelenti, főleg a nemi ösztönét. Érzéki ember ebben az értelemben, kiben a nemi ösztön tulságosan hatalmas s az erkölcsi erő fölött könnyen győzedelmeskedik. Ebben az értelemben küzdő ellenfele az érzékiségnek a vallás és erkölcs, mely mindkettő, hogy korlátai közé szorítsa, hadat izen ennek az É.-nek. - É. (eszt.). A művészet a szépnek alakot ad, és mint ilyent az érzékek elé varázsolja. Ez az egészséges É., melyet költő és művész eléggé ki nem képezhet magában. A festőnek, szobrásznak, költőnek már fantáziájában mindent maga előtt kell látnia, a zenésznek már agyában zsonganak a dallamok, mielőtt egy hangszer által hallásra hozza. Minél érzékibb, azaz minél inkább a képzelő erőre hatóbb az előadás, minél kiformáltabbak, plasztikusabbak az alakok, annál nagyobb a művészi hatás. Az alakokat nemcsak külsőleg, de érzésökre nézve is elevenen kell rajzolnunk. Az ábrázolt embereknek ugyszólván hussal és vérrel kell birniok, mindent ugy kell érezniök, az éhséget, szomjat, a vágyat, a fáradtságot, a kényelmet, a nélkülözést és inséget, mint nekünk, élőknek. Ez az É. Homérosnál a legremekebb fokban nyilatkozik. Voltak irodalmi időszakok, amelyekben az É.-t tilosnak, bünnek tekintették. A visszahatás az érzékiségnek tulságos tért engedett, innen eredtek az erotikus, cinikus és naturalisztikus irányok.</w:t>
      </w:r>
    </w:p>
    <w:p>
      <w:pPr>
        <w:pStyle w:val="Heading1"/>
        <w:rPr/>
      </w:pPr>
      <w:r>
        <w:rPr/>
        <w:t>Érzéklet</w:t>
      </w:r>
    </w:p>
    <w:p>
      <w:pPr>
        <w:pStyle w:val="Normal"/>
        <w:rPr/>
      </w:pPr>
      <w:r>
        <w:rPr/>
        <w:t>az érzékek utján keletkező érzés.</w:t>
      </w:r>
    </w:p>
    <w:p>
      <w:pPr>
        <w:pStyle w:val="Heading1"/>
        <w:rPr/>
      </w:pPr>
      <w:r>
        <w:rPr/>
        <w:t>Érzékszervek</w:t>
      </w:r>
    </w:p>
    <w:p>
      <w:pPr>
        <w:pStyle w:val="Normal"/>
        <w:rPr/>
      </w:pPr>
      <w:r>
        <w:rPr/>
        <w:t>az állati testnek azon boncolástani készülékei, melyekkel az a külvilág jelenségeiről tudomást szerez. Felsőbb rangu gerinces állatoknak 5 érzékszervük van: 1. A tapintószerv a testek sulyáról, összeállásáról és alakjáról, valamint a hőváltozásokról juttat tudomást; székhelye a köztakaróban van. 2. Az izlelő-szervvel a szájba jutott oldott anyagokat ismerjük meg. 3. A szagoló-szerv az orrüregbe jutott gázok megismerésére való. 4. A látó-szerv az éterrezgéseket. 5. A halló-szerv a hanghullámokat hozza tudomásunkra. Alsóbb rangu lények (p. amoebák, infuzoriumok) saját érzékszervek nélkül is tudomást vesznek a külvilágnak némely tüneményeiről, amire a képesség testük protoplaszmájában van, amely fogékony mekanikai-, hő- és fémingerekre, p. amoebák, a hydra, érintésre összehuzódnak; némely infuzoriumok a világos, mások a sötét helyeket keresik fel stb., de az ilyen képességek mindig igen alacsony fokuak s a protoplaszma kéregrészében vagy a test felszinéről kiemelkedő fonalak, szőrök stb. jelenlétéhez van kötve. Kevesebb érzékszervvel világos, hogy kevesebb tüneményt lehet megismerni; siketnémának p. fogalma sincs a hangokról, vakonszülötteknek a szinekről stb. De nagyobb is lehet az É. száma, mint az embernél; némely állatnak olyan É.-ei vannak, amelyeknek működéséről nincs sejtelmünk; ilyenek a lapférgek testfelszinének hámboritékában fekvő hámbimbók, a gyürüs férgek bőrében előforduló nyálkacsövek, a halak bőrében található kehelyalaku szervek, amelyeknek mindegyikéhez igen sok ideg megy, tehát kétségtelenül érzéki felfogásokra vannak képesítve. Némely sajátszerü érzékszerv jelenlétére csak a reakcióból következtetünk; Spallangani bőregereknek halló- és szaglószerveit elroncsolta és fülnyilásukat betömte, az érzékszerveikben ekképen megcsonkított állatok mégis ügyesen elkerülték a kifeszített köteléket, tehát látás, hallás és szaglás nélkül is tudtak ezek jelenlétéről tudomást szerezni.</w:t>
      </w:r>
    </w:p>
    <w:p>
      <w:pPr>
        <w:pStyle w:val="Normal"/>
        <w:rPr/>
      </w:pPr>
      <w:r>
        <w:rPr/>
        <w:t>Az embernek nem minden érzékszerve működök a legtökéletesebben, p. madarak jobban látnak és szagolnak, ragadozók jobban hallanak stb. De ez csak látszólagos, mert nem a működés intenzitása, hanem a finomsága szabja meg az É. tökéletességének a mértékét. A szinek és árnyalatok megismerésében a madarak nem vetekednek az emberrel; a sokféle illatot a madarak bizonyára nem tudják megkülönböztetni; a harmonikus hangvegyülések iránt a ragadozók nem fogékonyak stb. A boncolástani finomabb viszonyokban az ember érzékszervei a legtökéletesebbek és tökéletesedni fognak ezután is; alaposan lehet ezt következtetni abból, hogy vad népek csiszolatlan érzéki felfogásokra vannak csak képesítve, p. a rikító szineket és monotón melódiákat kedvelik stb.</w:t>
      </w:r>
    </w:p>
    <w:p>
      <w:pPr>
        <w:pStyle w:val="Normal"/>
        <w:rPr/>
      </w:pPr>
      <w:r>
        <w:rPr/>
        <w:t>Mindannyi É.-t idegek kötik össze a középponti idegrendszerrel. A tapintást, látást, hallást, izlelést és szaglást a legtökéletesebb É.-kel sem volna lehetséges tudomásul vennünk, hogyha nem volna agybeli középpont, melyen az ama szervek által felfogott behatások öntudatunkra jutnak és nem volnának idegek, melyek a felfogott benyomásokat az agybeli középponthoz elvezetik. Oly szerv, melynek látó idegét átmetszették, fényérzést többé nem támaszthat, noha teljesen olyan mint egy ép szerv; a szem előtt levő tárgyak az ideghártyán éles képet is adhatnak, de érzést támasztani e kép nem tud. Igy van ez minden más érzékszervvel is. Az É. tehát csak az agy eszközei, melyeket az az idegek közvetítésével arra használ föl, hogy a külvilági tárgyakról tudomást szerezzen. Az É.-ben a külső behatások: a fény a szemben, a meleg vagy hideg, vagy a kivülről beható nyomás a bőrben, a hang a fülben, az izlőanyag az izlelő nyelvben, végre a szaggal biró anyagok az orrnak szaglóképességgel biró részein izgalmakat váltanak ki, melyek az érzékszervet az azzal összekötő ideg utján az agy megfelelő középponti részéig eljuttatják, ezt izgalomba hozzák s ezáltal a megfelelő érzést támasztják. Minden érzékszervnek van tehát megfelelő ingere, mely azt rendes viszonyok közt izgalomba hozza. Maga a látóérzés nemcsak a szemben jön létre; itt csak a fény hat be az ideghártyára, mely maga nem érez, hanem az izgalmat tovább adja a látóidegnek. A látóideg a vezető ut, melyen az izgalom az agyig eljut. Azért fényérzéssel jár magának az idegnek izgatása, sértése, metszése által okozott izgalom is, de ezt a fényérzést nem fénybehatása keltette. Igy lehet fényérzést villamosságnak a látóidegen átvezetése folytán is támasztani s ez éppen ugy fényérzéssel jár, mintha a fény izgatja a látóideg végkészülékét a szemben. A látóidegben lefolyó folyamat mindig ugyanaz, s az agyban csak egy érzést, mondott esetben a fényérzést tudta kelteni. S igy van az minden más érzékszerv működésénél is, A hang is a hallóideg végéig jut el s nem az agyig, ott a végkészüléket izgatja s ennek idege vezeti az izgalmat az agynak hangérző középponti részeihez. Azért hangérzés is jöhet létre hanghullámnak a fülre való behatása nélkül, mihelyt a hallóideget valami más uton izgatjuk. Az idegizgalom mindannyi érzékszervben egyforma, rajta teljességgel semmi olyat fölismerni nem sikerült, ami a behatáshoz hasonlítana. Az idegizgalom sem fény, sem hang, sem nyomás vagy meleg stb. Ez oly folyamat, mely minden idegben egyforma. Az ideg maga nem is érez, mert ha egyszer át van metszve s igy az aggyal össze nem függ, akkor leválasztott részét bármiként izgathatjuk, az az izgatást nem érzi meg. Az érzés tehát csak az agyba foly be; az idegizgalom befolyása alatt itt támasztott változás az érzés alapja, mindegy, hogy mi okozta a változást. Innen van, hogy magában a megfelelő agyrészekben minden külső behatás nélkül támasztott izgalmak szintén a megfelelő érzésekkel járnak. Igy látjuk ezt p. a hallucinációknál. L. Érzékcsalódás.</w:t>
      </w:r>
    </w:p>
    <w:p>
      <w:pPr>
        <w:pStyle w:val="Heading1"/>
        <w:rPr/>
      </w:pPr>
      <w:r>
        <w:rPr/>
        <w:t>Érzelem</w:t>
      </w:r>
    </w:p>
    <w:p>
      <w:pPr>
        <w:pStyle w:val="Normal"/>
        <w:rPr/>
      </w:pPr>
      <w:r>
        <w:rPr/>
        <w:t>általánosságban tudata annak, mikép érezzük saját magunkat, azaz fölfogása annak, hogy mily értéke van a tudat valamely állapotának magára a tudatra nézve. Tudatunk ugyanis vagy a külvilág jelenségeinek érzéki felfogásával, vagy az érzéki képek további feldolgozásával, egybekapcsolásával a megismerés céljából van elfoglalva; ez a lelki életnek mintegy intellektuális része; az értelem, ész, a lelki élet azonkivül az ellenkező irányban is működhetik; nem elméleti megismeréssel foglalkozik, hanem a cselekvésre adja meg az indító erőt, választja meg az eszközöket, tüzi ki a célt, akár ösztönöktől hajtva, akár világosan fölismert gondolatok és meggyőződések hatalma alatt; ez a lelki életnek gyakorlati cselekvő oldala, az akarat; végül a lelki élet még egyébként is működhetik, a tudat bizonyos szabadsággal kapcsolván össze jelenségeit, de sem a megismerés, sem a cselekvés szempontjából, hanem hogy működésében szabad tevékenységét érvényesítse: a játékban, a művészetben. Mindezekben a tevékenységekben a tudat bizonyos tárggyal (tartalommal) áll szemben, melytől megkülönbözteti magát; a megismerésben a megismerendő, a cselekvésben az átalakítandó vagy megvalósítandó tárggyal. Minde tevékenységeket azonban nem közömbösen nézi vagy végzi, hanem maga-magát is e tevékenységek közben valamikép érzi, jól vagy rosszul, avagy közömbösen; azt az érzést nevezzük tehát érzelemnek, melyben a tudat saját állapotának maga-magára vonatkozó értékét (hogy mit ér ez neki), hogy jól vagy rosszul, vagy közömbösen érzi-e magát azon körben, fogja föl. A tudat nem egyéb minthogy az én megkülönbözteti magát valamely tárgyától; a tudat válhatatlan kapcsolata az alanynak tárgyával; az érzelem pedig az az állapota a tudatnak, midőn saját magának a hogyléte válik neki tárgyává. Az én saját hogylétének e tudata ősi alaptény, melyet az előbbiekben konstatáltunk, leirtunk, egyéb jelenségektől megkülönböztettünk, de amelyet más valami még egyszerübb, még ősibb tényből le nem tudunk származtatni. A legegyszerübb definició tehát a. m. maga-magát jól v. rosszul érezni. Ez némileg tautologia ugyan, de ily egyeszerü alaptényekre voltaképp csak rá lehet mutatni, őket másoktól megkülönböztetni, de nem lehet őket, mint egyszerüeket, alkotó részükből magyarázni, se pedig, mivel eredetiek, még eredetiekből leszármaztatni. Ebből következik, hogy az É. nem valami elkülönített régiója az emberi léleknek, hanem ennek minden működését és nyilatkozását, vele összeszövődvén, kiséri. Némelykor, ha figyelmünk, érdeklődésünk másfelé irányul, a kisérő É. háttérbe szorulhat, s ha ez bizonyos É.-ekre nézve folyvást történik, akkor ezek az É.-ek el fognak satnyulni, mig viszont ily É.-ekre való figyelés, ily É.-ek szándékos előtérbe helyezése fogékonyságunkat irántuk nagyban fokozza. (A művész nagyon fogékony esztétikai érzelmek iránt; aki testi munkával keresi kenyerét, nem fogja a szinek harmoniájának érzelmi értékét finoman mérlegelni; kórházak személyzete eltompulván, közömbösebb lesz mások testi szenvedései iránt stb.) Az É.-ek intenzitása is igen különböző lehet s egyes esetekben megközelíti a zérót; nagyon megszokott, mekanikailag végzendő teendőket majdnem mindig érzelmi visszhang nélkül végzünk; az elvont gondolkodást, melyben egész törekvésünk mintegy kifelé, a tárgy megismerésére irányul, általában gyengébb intenzitásu érzelmek kisérik, mint az erkölcsi életet; de ezekben az esetekben az E.-eknek igen gyenge, a zérót megközelítő intenzitása nem rontja le azt az általános tételt, hogy az É. nem egyéb mint a tudat saját állapota értékének megbecsülése, melyre működése közben, e működés tudata mellett ráeszmél.</w:t>
      </w:r>
    </w:p>
    <w:p>
      <w:pPr>
        <w:pStyle w:val="Normal"/>
        <w:rPr/>
      </w:pPr>
      <w:r>
        <w:rPr/>
        <w:t>Az É. mint saját egyéniségünk, hogylétünk tudata, tehát legbelsőbb érdekeinknek kifejezése, igen fontos szerepet visz a lelki életben. Különösen benső viszonyban van a kivánással, ösztönnel, akarással. Ami ránk nézve kellemes, azt általában megkivánjuk, ami kellemetlen, azt kerüljük, visszautasítjuk, vagy megszüntetni iparkodunk. S még fejlett szellemi életünkben is, mikor a pillanatnyi É.-k hatása alól fölszabadítjuk magunkat s egy többé-kevésbbé összefüggő terv szerint irányozzuk életünket, kötelességeket ismerünk el: az érzelmek szerepe meg nem szünt, ellenkezőleg, felsőbb ideális érzelmek hatalma alatt állunk, amelyek előtt hátrálniok kell a pillanatnyiaknak és alsóbbrendüeknek. Ilyenkor is egyéniségünk érdekei, tehát érzelmei, minden emberi dolognak ez értékjelzői uralkodnak, csakhogy ez az egyéniség ez esetben kifejlett, érdekei mintegy objektivek; ami rá nézve értékes, egyszersmind egyetemes értékü. Az É.-k általában, minden tevékenységünk nyomában kelvén, minden tevékenység gondolata kelti a megfelelő É.-t s az érzelem azután e tevékenységet, v. megfordítva. Igy az É. valószinüleg minden u. n. hajlandóságnak ősi forrása, a tehetség táplálója, az ösztönöknek is élesztője, Mert habár az állati szervezet évezredes fejlődése után az u. n. ösztönök, a testi szervezetben gyökerezvén, még azon érzelmek ismerete előtt is, melyek kielégítésével járnak, nyilatkoznak: mégis a fejlődés menete csak az lehetett, hogy a kellemes megkivánásából képződtek e megkivánás imperativ föltételei, melyek az ösztönt teszik, és most is az ösztön kielégítésével járó érzelem növeli az ösztön erejét s biztosítja fenmaradását. A lelki élet mekanizmusában mindenütt ott találjuk az É.-et, érzetünkkel, képünkkel, képzeletünkkel, elvont gondolatainkkal összeszövődve, e szövetkezés alapján bontó s összetevő erő gyanánt szerepelvén, mig esztétikai s erkölcsi életünkben hatalma még nyilvánvalóbb. Az erkölcsi élet, az ösztön természeti alapjától kezdve az összefüggő erkölcsi világnézletig az érzelmeken alapul, rajtuk épül s a fantázia játéka is, a művészet legremekebb alkotásainak magaslatán, az É. forrásából merít erőt és vesz irányt. A tudományos lélektan fejletlenségét mutatja, hogy az a része a lélektannak még a legtökéletesebb s az É. elméletének részletei még legkevésbbé ismeretesek.</w:t>
      </w:r>
    </w:p>
    <w:p>
      <w:pPr>
        <w:pStyle w:val="Normal"/>
        <w:rPr/>
      </w:pPr>
      <w:r>
        <w:rPr/>
        <w:t>Az É., mint mondottuk, kisérő jelensége minden lelki eseménynek, azaz tudatunk minden működése, érzelmi visszhanggal jár s azért rendesen az É.-ről amaz okkal együtt van tudomásunk, melynek alkalmából keletkezett. Ha megvágom az ujjamat, akkor a fájdalom érzelme az ujj megvágásának tudatával együtt lép fel; ha valamely nagy sikert vivtam ki, a siker tudata s a diadal érzelme együtt járnak stb. De azért az érezelem oka s maga az É. két dolog, melynek tudata együtt járhat, de nem kell, hogy együtt járjon. Gyakran igen jól tudjuk, mikép érezzük magunkat, de nem hogy miért; heves érzelmek fognak el, anélkül, hogy azok okai előttünk ismeretesek volnának, nem ritkán egészen másutt keressük ezeket az okokat, mint ahol tényleg vannak. Hogy csak egy példát mondjunk: a sértett hiuság némely emberben igen heves érzelmi s egyéb visszahatásoknak okozója, de ki vallja be magának ezt az okot? Egy neme az É.-nek oly határozatlan s alaktalan, hogy ezeknek okát rendesen nem ismerjük. Valamint ugyanis testünk állapotáról összérzelmünk van, mintegy sommázata azoknak az egyes érzelmeknek, melyeket az egyes szervek keltenek a tudatban, ugy a tudat összállapotának értékéről is van tudomásunk, arról, hogy általában egy bizonyos időpontban hogyan érezzük magunkat s egyes érzelmeinknek ezt az eredőjét nevezzük hangulatnak. Hangulataink okairól rendesen nem tudunk sokat, mert ezer kis és nagy okuk lehet. Minthogy pedig magát az É.-t alig lehet leirni, hanem közelebbről csak amaz okok megjelölésével jellemezni, melyek szülték; az É.-kről azt szoktuk mondani, hogy kimondhatatlanok, alaktalanok, hatástalanok, amint tényleg azok. De az érzelem ereje ettől egészen független. Van olyan, mely kifejezhetetlen s nagyon erős és megfordítva. Egészben véve az E. lenge, változékony, ezeralaku mivoltánál fogva nehezen hozható kifejezésre, legkevésbbé hozzáférhető a tudományos kutatásra nézve. Az É. világa a mi legbensőbb tulajdonunk, melybe más ember csak annyiban hatolhat, amennyiben hasonló világot rejt magában. Aki valamily É.-t még nem tapasztalt a maga lelkében, az ugy beszél majd róla, mint a vak a szinekről.</w:t>
      </w:r>
    </w:p>
    <w:p>
      <w:pPr>
        <w:pStyle w:val="Normal"/>
        <w:rPr/>
      </w:pPr>
      <w:r>
        <w:rPr/>
        <w:t>Az É.-t több szempontból oszthatni be. A legegyszerübb beosztás: kellemesekre s kellemetlenekre; a kellemesek mintegy jelzik, mi való nekünk, mi kedvező egészségünkre nézve, a kellemetlenek pedig egyéniségünk megzavarását, bántódását jelentenék. Megjegyzendő, hogy ha ez általában igaz is, mégis megtörténhetik, hogy ami az egyik tekintetben kedvező ránk nézve, más szempontból (tulságos élvezet stb.) károssá válhatik. A beosztás másik szempontja az érzelmek okai. A legalsóbb fokon állanának az idegélettel közvetetlenül összefüggő érzelmek (éhség, szomjuság, fejfájás stb.), melyekben a legegyszerübb érzetekkel járó érzelmek jelentkeznek. Ezek nagy részében az É. sokkal erősebb mint okának tudata. Felsőbb fokon állanak az érzéki szervek közvetítette érzetekkel járó É.-k. Az izlés, szaglás, tapintás érzeteivel járó érzelmek igen hevesek, a hangokkal járók nemesebbek, de gyöngébbek is, még gyöngébbek a szem érzeteivel járók. Szinek diszharmóniája soha sem fájhat annyira mint hangoké; kellemetlen hang nem lehet oly kellemetlen, mint kellemetlen iz vagy szag. A lelki élet összetettebb alakjait is érzelmek kisérik; a szemléleteket, képeket, képzeteket (bizonyos alakok jobban tetszenek nekünk, mint mások stb.); s nemcsak a lelki élet produktumait kisérik érzelmek, hanem a lelki élet ama tevékenységeit is, melyek eme produktumok létesítéséhez szükségesek. Aki könnyen fog fel valamit, hamar találja valamely dolog nyitját, igazságokat derit föl stb., mindezen sajátságos örömet érez, mig az ellenkező kényelmetlen, bosszus v. kétségbeesett hangulattal tölti el. (A művész alkotása kéjjel és kinnal jár, kéjes az első koncepció, az eszme fölvillanása, a terv; kinos a nehézségekbe ütköző kivitel, a kétség, vajjon sikerül-e; lázas kéj kiséri ismét a megindult alkotást és esetleg lehangoltság keletkezik a kész művel szemben, mely nem felel meg a művész álmának.) Ide tartozik p. az unalom és szórakozás érzelme is. Az É.-k egy további igen fontos osztálya az, mely az emberi élet gyakorlati tevékenységével, az ösztönnel, kivánással, akarattal függ össze. Ezek azok az érzelmek, melyek az egyéniség érvényesítésével járnak, kezdve az alsó fokokon, az egyéni test s a faj fentartására irányuló ösztönökkel összekapcsolt érzelmeken (a világ alkotmányát az éhség s a szerelem tartja fenn, mondja Schiller), föl a legmagasabb erkölcsi érzelmekig. Hogy csak néhányat említsünk: önérzet, hiuság, becsvágy, büszkeség, szemérem, irigység, rokonszenv, részvét, szeretet, hüség, bátorság, következetesség, igazságszeretet, odaadás. Végül az esztétikai É.-ket emítjük, melyeknek jellemző tulajdonsága, hogy kivánással nem járnak (a szép érdek nélkül tetszik) s melyek egyéniségünk szabad tevékenységével vannak egybekapcsolva, ugy hogy az előbb említett érzelmek mind esztétikaiakká válhatnak. Egészben lehetne az érzelmeket e szerint testiekre, érzékiekre, logikaiakra, vallásiakra s esztétikaiakra osztani. Csakhogy ezek egymással is szövetkeznek s egy összetett É., minők a vallásiak, erkölcsiek, esztétikaiak stb., számos érzelmek szövetkezéséből keletkezhetik. Egy vallási É.-ben esetleg található érzéki É. (tömjénfüst hatása), logikai (isten fogalmának magasztossága), erkölcsi (a boldogság vágya, az igazság eszméjének becse stb.) és esztétikai (a vallási élet szépsége, a templom nagyszerüsége stb.).</w:t>
      </w:r>
    </w:p>
    <w:p>
      <w:pPr>
        <w:pStyle w:val="Normal"/>
        <w:rPr/>
      </w:pPr>
      <w:r>
        <w:rPr/>
        <w:t>Az É.-knek erős testi visszhangjuk is lehet. Már a régiek figyelték meg ezt a jelenséget s a harag orgánumának a májat tartották, az irigységet a lépbe helyezték, a szeretetet, bátorságot stb. a szivbe. Ettől fogva főleg a szivet tekintik az érzelmi világgal közel viszonyban. A felsőbb É.-k székhelyéül a nyelv általában a szivet tekinti. (A sziv fáj, örül, busul, szeret, ujjong, kétségbe esik stb.) A sziv mozgása az érzelmek hatása alatt tényleg erősen változik. Az öröm és remény erősen megdobogtatja, a bánat lassítja járását, az ijedtség megbéníthatja. De más testi szervek is megérzik az É.-k erejét. A bosszankodás a májra hat (epés ember, az epe fölkavartatik), a szem könyezik az örömtől és fájdalomtól, a komikumot a nevetés kiséri, az izmok érzelmeink hatása alatt majd feszülnek, majd lankadnak. Ezek a testre gyakorolt hatások az agyvelőtől származnak, de közelebbit erről, hogy miért támad bizonyos érzelmek folytán ilyen v. amolyan impulzus az agyvelő részéről, sem a fiziologia, sem a lélektan nem tud mondani. Amit a fiziologusok az É.-k fiziologiai okairól mondanak, mint önkényes föltevés és semmiféle komoly kisérleti alapon nem nyugszik.</w:t>
      </w:r>
    </w:p>
    <w:p>
      <w:pPr>
        <w:pStyle w:val="Normal"/>
        <w:rPr/>
      </w:pPr>
      <w:r>
        <w:rPr/>
        <w:t>Érzelmesnek mondjuk azt az embert, ki főleg az erkölcsi érzelmek köre iránt fogékony, ami nem tévesztendő össze az érzelgéssel. Hasonlókép az érzelmesség nem érzelgősség, hanem oly fogékonyság az érzelmek iránt, melyet némileg tulságosnak tartunk, mert az embertől megkivánjuk, hogy ne pillanatnyi É.-knek engedjen, hanem erkölcsi elvek szerint intézze életét. Aki az É.-k iránt a rendesnél vagy dicséretesnél kisebb mértékben fogékony, azt vagy a «hideg ész» emberének mondjuk, akit rendesen önzőnek, részvét nélkülinek stb. tartunk, vagy hogy érzéketlennek (e helyett érzelmetlennek; a nyelv e szókat érzés, érzet, érzék, érzelem: a megjelölt dolgok rokonsága, kapcsolatos volta folytán gyakran fölcseréli). Az érzéketlen ember vagy durva, nyers, műveletlen v. élményei és tapasztalati folytán kiábrándult, eltompult, életunott. A nevelés feladata az É.-k (főleg az esztétikai s erkölcsi É.-k) iránti fogékonyságot kiművelni, de egyszersmind tulságos erejüket az ész fejlesztésével a kellő korlátok közé szorítani.</w:t>
      </w:r>
    </w:p>
    <w:p>
      <w:pPr>
        <w:pStyle w:val="Heading1"/>
        <w:rPr/>
      </w:pPr>
      <w:r>
        <w:rPr/>
        <w:t>Érzelgés</w:t>
      </w:r>
    </w:p>
    <w:p>
      <w:pPr>
        <w:pStyle w:val="Normal"/>
        <w:rPr/>
      </w:pPr>
      <w:r>
        <w:rPr/>
        <w:t>tulságos fogékonyság oly érzelmek iránt, melyek erősen megindítják, szánalomra, részvétre hangolják a szivet s tulságos iparkodás ily érzelmekbe elmélyedni, és azokat külsőleg is fitogtatni. Az É.-t természetellenes állapotnak nézzük, tehát vagy hazugságnak, v. divatnak. Divat volt az É. a mult század második felének az irodalmában, főleg Németországban, ahonnét azután igen mulékony jelenség gyanánt a mi irodalmunkra is ragadt. Érzelgésre hajlandó ember: érzelgős.</w:t>
      </w:r>
    </w:p>
    <w:p>
      <w:pPr>
        <w:pStyle w:val="Heading1"/>
        <w:rPr/>
      </w:pPr>
      <w:r>
        <w:rPr/>
        <w:t>Érzelmi</w:t>
      </w:r>
    </w:p>
    <w:p>
      <w:pPr>
        <w:pStyle w:val="Normal"/>
        <w:rPr/>
      </w:pPr>
      <w:r>
        <w:rPr/>
        <w:t>bölcsészet, mely az érzelemnek a rendesnél sokkal nagyobb sulyt tulajdonít a filozofia alapvető fogalmai sorában, p. egyenesen a filozofia megismerés alapjává teszi. Ilyen volt a német Jacobi F. H. (l. o.) filozofiája, aki nemcsak az erkölcstant és esztétikát, hanem a metafizikát is az érzelemre alapítja. - É. költészet a. m. lirai költészet; az alanyi költészetnek az a neme, mely kiválóan érzelmeket, hangulatokat fejez ki és költ, ellentétben az elmélkedő (vagy oktató, didaktikus) költészettel, melynek tartalma inkább gondolati.</w:t>
      </w:r>
    </w:p>
    <w:p>
      <w:pPr>
        <w:pStyle w:val="Heading1"/>
        <w:rPr/>
      </w:pPr>
      <w:r>
        <w:rPr/>
        <w:t>Erzerum</w:t>
      </w:r>
    </w:p>
    <w:p>
      <w:pPr>
        <w:pStyle w:val="Normal"/>
        <w:rPr/>
      </w:pPr>
      <w:r>
        <w:rPr/>
        <w:t>(Erzirum), az ugyanily nevü előázsiai török vilajetnek székvárosa, 1950 m. magasban, magas hegyektől szegélyezett fensikon, az Eufrat mellékvize, a Karaszu mellett, az é. sz. 39° 55' 16'' alatt, (1874) 55000 lak., akik nagyobbára muzulmánok, örmények, persák és görögök és akik közt sok a vas- és rézkovács. Azelőtt virágzó volt a szőnyegszövés és bőrgyártás is, de ez most már nagyon csekély. E. három részből áll: a város legmagasabb pontján fekvő citadellából, a tulajdonképeni városból, amelyet falak vettek körül és a négy külvárosából. Utcái szükek és görbék, sok helyen piszkosak. Van mintegy 30 mecsetje és 3 bazárja. Az ujabb erődítményei fontos katonai hellyé tették; e helyett azonban kereskedelmi jelentőségéből, mióta Persiából az árukat Európába az orosz Transz-Kaukázián viszik át, sokat veszített; az osztrák-magyar monarkiának még most is van benne alkonzula. Környékén a tél nagyon hideg, amiért Kis-Ázsia Szibériájának is hivják. E. igen régi város; keletkezése ismeretlen. Az örmények Garinnak, Karnu-Kalhakhnak és Kalkaliinak hivták. 415 körül Theodosius helyén egy várat építtetett, amelyet róla Theodosiopolisnak neveztek el; körülötte későbben a város megnövekedett és ezt Arzennek keresztelték, amelyet a XI. sz.-ban a szeldsuki törökök elpusztítottak. Ez időtől fogva az E. (Erzen-er-Rum a. m. római Erzen) név általánossá lett. A pusztulás nyomai azonban csakhamar eltüntek és E. virágzó várossá lett. 1242. a mongolok, 1517. pedig a törökök foglalták el. Az 1828-29-ki orosz-török háboruban, midőn Paskievics elfoglalta, igen sokat szenvedett. 1877. az oroszok ujra kisérletet tettek a város elfoglalására, de az nem sikerült; a drinápolyi fegyverszünet pontjai szerint megkapták a város megszállási jogát, de a san-stefanoi békekötés szerint azt hatalmukból ujra kibocsátották.</w:t>
      </w:r>
    </w:p>
    <w:p>
      <w:pPr>
        <w:pStyle w:val="Heading1"/>
        <w:rPr/>
      </w:pPr>
      <w:r>
        <w:rPr/>
        <w:t>Érzések</w:t>
      </w:r>
    </w:p>
    <w:p>
      <w:pPr>
        <w:pStyle w:val="Normal"/>
        <w:rPr/>
      </w:pPr>
      <w:r>
        <w:rPr/>
        <w:t>az agyban történő változás folytán támadnak, mely változást rendesen a tárgyaknak az érzékszervekre történt behatásai idézik elő, de mely végre magában az agyban is kifejlődhetik (l. Érzékszervek). Ezek szerint az érzések tulajdonképen nem a külvilági tárgyak tulajdonságait ismertetik meg velünk, hanem csak azokat a változásokat, melyek a megfelelő agyrészben lefolynak. Hogy mi mégis az érzéseket külső okra, külső tárgyra vonatkoztatjuk, erre a tapasztalat tanított bennünket. Születésünktől fogva ezerféle tapasztalat arra vezetett, hogy az érzékszerveink utján bennünk támasztott érzést külső okra vezessük vissza. A szembe esett fény által az agyban támasztott érzés belső érzés csakugy, mint az éhség vagy szomjuság érzete. De mikor azt látjuk, hogy a világító tárgy vagyis saját szemünk vagy testünk helyváltozásával a fényforrás is helyét látszik változtatni, akkor az arra késztet, hogy a bennünk támasztott érzés okát magunkon kivül keressük. Ezzel együtt jár az, hogy a kézmozgások s az ezek által a tapintási É. körében tett tapasztalatok a látás utján nyert ismereteket kiegészítik s az egyidejüleg járó É. kölcsönösen támogatják egymást abban, hogy az érzést-előidéző okot magunkon kivül keressük. A folytonos gyakorlat végre odavezet, hogy az érzékszervek vagy az agybeli középpont valamely közvetlen változása által támasztott érzést is kivülünk levő tárgyak által okozottnak véljük. Midőn egyszer megismerni tanultuk a bizonyos külső behatásra támadó érzést, akkor az érzésből a behatásra ismerünk reá. A folytonos gyakorlat miatt, az érzést s az ezáltal nyert fogalmat egynek fogjuk fel és észre sem vesszük, hogy az egész csak betanult.</w:t>
      </w:r>
    </w:p>
    <w:p>
      <w:pPr>
        <w:pStyle w:val="Normal"/>
        <w:rPr/>
      </w:pPr>
      <w:r>
        <w:rPr/>
        <w:t>Az egyes É. többrendbeli sajátságok által különböznek egymástól; egy ilyen az érzés minősége, mely szerint szin- v. fényérzésről, hang-, tapintási, iz- s szagérzésről beszélünk. Azonban az ugyanazon érzékszerv által támasztott érzések közt is van minőségre nézve különbség. A különböző szinérzések, vagy a különböző magas hangok, bizonyos jellemző sajátságok által térnek el egymástól, dacára annak, hogy vannak oly jellemző tulajdonságaik is, melyek miatt azokat különben együvé tartozóknak itéljük. Az ugyanazon érzékszerv utján támasztott érzések annyiban különböznek egymástól, hogy valamely idegszer izgalma által az öntudatban támasztott érzést más idegszer által okozott érzéstől megkülönböztetni tudjuk. Innen van az, hogy ugyanazon fénybehatást vagy tapintási érzőszervünkre ható nyomást, hőváltozást, a hely szerint, melyen az érzőszervünkre, a látó szervre vagy a tapintó körre behatott, megkülönböztetni tudjuk, hogy tehát a térben tájékozódunk. Valamely idegnek izgalma által okozott érzés azon jellemző tulajdonságát, mely által az más, de ugyanazon érzékszerv körébe tartozó ideg izgalma által bennünk támasztott érzéstől különbözik, ez érzés helyi jelének mondjuk.</w:t>
      </w:r>
    </w:p>
    <w:p>
      <w:pPr>
        <w:pStyle w:val="Normal"/>
        <w:rPr/>
      </w:pPr>
      <w:r>
        <w:rPr/>
        <w:t>Minőségükön kivül az É. erejükre, intenzitásukra is különböznek egymástól. Ugyanazon nemü érzés behatásának intenzitása igen különböző lehet. Megkülönböztetjük p. nemcsak a különböző szinérzéseket és az irányt, melyből az ezeket támasztó fény szemünkre behat, hanem feltünik még a beható fény ereje is. Igy van ez más érzékszervek utján támasztott érzésekkel is. Érzésökre csak ugyanazon minőségü érzéseket hasonlíthatunk össze egymással. Mondhatjuk, hogy valamely hang erősebb más hangnál, de nem, hogy erősebb bizonyos látott fénynél vagy érzett iznél. Számos megfigyelés az inger és érzés közt fennálló határozott viszonyra is utal, e viszony a Weber-féle törvényben talált kifejezést, mely szerint arra, hogy az érzésben némi növekedést észrevegyünk, az ingernek mindig eredeti nagyságának bizonyos határozott részével kell nagyobbodni. Vannak az érzékszervek által külső behatások folytán bennünk támaszott érzéseken kivül még az u. n. közérzések, vagyis olyan érzések, melyeket nem kivülünk létező tárgyakra vonatkoztatjuk, hanem, melyek saját testünk állapotát illetőleg értesítenek bennünket. Ilyen közérzés p. a fájdalom érzése. Midőn kés élével bőrünket érintjük, ez tapintási érzést okoz, melynek okaként a jelenlevő kést ismerjük fel, mintegy ebbe helyezzük át az érzést; de midőn a kés éle a bőrbe behatol, ez a fájdalom érzését támasztja, melyet már nem a metsző késbe, hanem saját magunkba helyezzük, minthogy saját testünk szenvedett változásáról értesít. A fájdalom által nem a kést s ennek tulajdonságait ismerjük fel, hanem bőrünk állapotát.</w:t>
      </w:r>
    </w:p>
    <w:p>
      <w:pPr>
        <w:pStyle w:val="Heading1"/>
        <w:rPr/>
      </w:pPr>
      <w:r>
        <w:rPr/>
        <w:t>Érzet</w:t>
      </w:r>
    </w:p>
    <w:p>
      <w:pPr>
        <w:pStyle w:val="Normal"/>
        <w:rPr/>
      </w:pPr>
      <w:r>
        <w:rPr/>
        <w:t>az a ránk nézve legegyszerübb, tehát igazában definiálhatatlan lelki jelenség, melyet valamely érzékszervünk állapotának változása előidéz a tudatban. L. Érzések.</w:t>
      </w:r>
    </w:p>
    <w:p>
      <w:pPr>
        <w:pStyle w:val="Heading1"/>
        <w:rPr/>
      </w:pPr>
      <w:r>
        <w:rPr/>
        <w:t>Erzingjan</w:t>
      </w:r>
    </w:p>
    <w:p>
      <w:pPr>
        <w:pStyle w:val="Normal"/>
        <w:rPr/>
      </w:pPr>
      <w:r>
        <w:rPr/>
        <w:t>(Erzindsan, Jezinga), az ugyanily nevü szandsákság székhelye Erzerum török vilajetben, az Eufrat jobb partján, amelyen itt két hid vezet át, (Strecker szerint) 14000 lak., mintegy 20 mecsettel, 4 örmény templommal, bazárokkal és fürdőkkel. Néhány órányira tőle vannak Szatala nevü római erősség romjai.</w:t>
      </w:r>
    </w:p>
    <w:p>
      <w:pPr>
        <w:pStyle w:val="Heading1"/>
        <w:rPr/>
      </w:pPr>
      <w:r>
        <w:rPr/>
        <w:t>Érző idegek</w:t>
      </w:r>
    </w:p>
    <w:p>
      <w:pPr>
        <w:pStyle w:val="Normal"/>
        <w:rPr/>
      </w:pPr>
      <w:r>
        <w:rPr/>
        <w:t>azok az idegek, melyek feladata körzeti végükre történt behatás folytán nyert izgalmat a középponti idegrendszerhez elvezetni, ahol azután érzés alakjában öntudatunkra jut. Ez idegek körzeti végei rendesen külön végszervvel vannak ellátva, melyek bizonyos inger felfogására szolgálnak. Ide tartoznak a tapintó érzék idegei, a különböző, ugynevezett közérzeteket közvetítő idegek, továbbá a látó-, halló-, szagló- és izlőidegek.</w:t>
      </w:r>
    </w:p>
    <w:p>
      <w:pPr>
        <w:pStyle w:val="Heading1"/>
        <w:rPr/>
      </w:pPr>
      <w:r>
        <w:rPr/>
        <w:t>Érzőke</w:t>
      </w:r>
    </w:p>
    <w:p>
      <w:pPr>
        <w:pStyle w:val="Normal"/>
        <w:rPr/>
      </w:pPr>
      <w:r>
        <w:rPr/>
        <w:t>(növ., Mimosa Tourn.), a róla nevezett család génusza, 280 fajjal mind a két világrész tropikus vidékein. Kelyhe és szirma 4-5 hasábu, himje 4-5 v. 10-15, hüvelye lapított, cikkes. Füvek, cserjék v. fák. Virágjok piros v. fehér gömbbé csoportosodik. A szemérmes É. (M. pudica L.) egynyári virág, levele négyesen ujjas, levélkéje nyárnyalt (l. 1. és 2. ábra).</w:t>
      </w:r>
    </w:p>
    <w:p>
      <w:pPr>
        <w:pStyle w:val="Brahely"/>
        <w:rPr/>
      </w:pPr>
      <w:r>
        <w:rPr/>
        <w:t xml:space="preserve">[ÁBRA] </w:t>
      </w:r>
      <w:r>
        <w:rPr>
          <w:rStyle w:val="Brafelirat"/>
          <w:b/>
          <w:bCs/>
        </w:rPr>
        <w:t>1. ábra. Érzőke. 2. ábra. Érzőke.</w:t>
      </w:r>
    </w:p>
    <w:p>
      <w:pPr>
        <w:pStyle w:val="Normal"/>
        <w:rPr/>
      </w:pPr>
      <w:r>
        <w:rPr/>
        <w:t>Hazája Brazilia. Más É.-fajokkal együtt a levél ingerlékenységéről nevezetes, azért gyakran üvegházban látni. Levelét és levélkéit izület köti a szárhoz. Ezek este maguktól, nappal pedig, ha hozzányulunk, azonnal összecsukódnak. Az összecsapódott levelek, ha a nem nagyon erős és nem gyilkos inger megszünt, előbb-utóbb ismét szétnyilnak. Az összecsukódás és lelankadás okául azt gyanítják, hogy hozzányuláskor az izület alsó oldalán levő szövet összehuzódik, mert sejtjök feszessége, nedvöknek nagy részét elbocsátván, csökken s a felső oldal szövete kiterjeszkedhetik. A kiürült szövet nedvvel ujra megtelvén, a levél ismét föléled, előbbi helyzetét visszanyeri.</w:t>
      </w:r>
    </w:p>
    <w:p>
      <w:pPr>
        <w:pStyle w:val="Heading1"/>
        <w:rPr/>
      </w:pPr>
      <w:r>
        <w:rPr/>
        <w:t>Érzőkefélék</w:t>
      </w:r>
    </w:p>
    <w:p>
      <w:pPr>
        <w:pStyle w:val="Normal"/>
        <w:rPr/>
      </w:pPr>
      <w:r>
        <w:rPr/>
        <w:t>(növ., Mimosaceae), a hüvelyesek családja. Virágja csillagszerü, kehelylevele és szirma 4 v. 3-5. A szirmok gyakran össze is nőnek, a him 3 v. sok, szabad v. egyfalkás; gyümölcse hüvely v. cikkes hüvely. 1500-nál több tropikus faja van. Fák v. cserjék; levelök többnyire kétszer szárnyalt, némelykor állevelekké alakul. A virágzat gömb v. füzér. Sok faj cserzősav v. mézgatermő, némelyik gyümölcse egészséges táplálék, a gyökér meg a mag ellenben drasztikus v. mérgező tulajdonságu. Fájok kemény, egyrészeé szépszinü. A forró vidék karakter növénye, gyakran kerti disz. Ide tartozik az Acacia Willd. is.</w:t>
      </w:r>
    </w:p>
    <w:p>
      <w:pPr>
        <w:pStyle w:val="Heading1"/>
        <w:rPr/>
      </w:pPr>
      <w:r>
        <w:rPr/>
        <w:t>Érző körök</w:t>
      </w:r>
    </w:p>
    <w:p>
      <w:pPr>
        <w:pStyle w:val="Normal"/>
        <w:rPr/>
      </w:pPr>
      <w:r>
        <w:rPr/>
        <w:t>Olyan bőrterületet, mely csak egyetlen érzést képes közvetíteni, bárha egynél több ponton is izgultak egyszerre, érzőkörnek nevezzük. Éppen ugy a szem ideghártyáján is azt a területet, melyre beható több fényforrástól származott fény csak egyetlen érzést támasztani képes, érző körnek mondjuk. Az érző körök nagyságát a bőrön ugy vizsgálják, hogy meghatározzák valamely körző (l. Tapintó körző) két végét, minő távolban ismerjük fel kettőnek, midőn azokat bőrünkre illeszti valaki. Annak, hogy ez a távolság és igy az É. nagysága különböző, oka az, hogy valamely egyetlen idegrost által bennünk támasztott érzés csak egyféle lehet, már pedig az idegrostok elágazódnak s környi végükön kisebb-nagyobb kiterjedésben elhelyezett idegvégkészülékkel függnek össze.</w:t>
      </w:r>
    </w:p>
    <w:p>
      <w:pPr>
        <w:pStyle w:val="Heading1"/>
        <w:rPr/>
      </w:pPr>
      <w:r>
        <w:rPr/>
        <w:t>Érző likacs</w:t>
      </w:r>
    </w:p>
    <w:p>
      <w:pPr>
        <w:pStyle w:val="Normal"/>
        <w:rPr/>
      </w:pPr>
      <w:r>
        <w:rPr/>
        <w:t>a halak hatodik érzékének nyilásai a hal fején.</w:t>
      </w:r>
    </w:p>
    <w:p>
      <w:pPr>
        <w:pStyle w:val="Heading1"/>
        <w:rPr/>
      </w:pPr>
      <w:r>
        <w:rPr/>
        <w:t>Érzület</w:t>
      </w:r>
    </w:p>
    <w:p>
      <w:pPr>
        <w:pStyle w:val="Normal"/>
        <w:rPr/>
      </w:pPr>
      <w:r>
        <w:rPr/>
        <w:t>ujabb keletü szó, melyet a köznyelv igen határozatlan értelemben használ, mig a tudománynak épenséggel nincsen szüksége rá. A köznyelvben olyanfélét jelent, hogy mily érzelmeket érzünk valaki iránt, vagy mily érzelmek adnak jelleget lelki életünknek. Beszélnek néma É.-ről, valakinek jó É.-éről valaki iránt s többefféléről. Mindez esetekben sokkal magyarosabb kifejezések állnak rendelkezésünkre. A német «Gesinnung» szerencsétlen fordítására is használják. Ez a gondolkodás, érzés, akarat általános módját jelenti, főleg erkölcsi tekintetben. Mindenképen kerülendő szó, már határozatlan értelme miatt is.</w:t>
      </w:r>
    </w:p>
    <w:p>
      <w:pPr>
        <w:pStyle w:val="Heading1"/>
        <w:rPr/>
      </w:pPr>
      <w:r>
        <w:rPr/>
        <w:t>Erzsébet</w:t>
      </w:r>
    </w:p>
    <w:p>
      <w:pPr>
        <w:pStyle w:val="Normal"/>
        <w:rPr/>
      </w:pPr>
      <w:r>
        <w:rPr/>
        <w:t>több magyar király- és hercegasszony neve.</w:t>
      </w:r>
    </w:p>
    <w:p>
      <w:pPr>
        <w:pStyle w:val="Normal"/>
        <w:rPr/>
      </w:pPr>
      <w:r>
        <w:rPr/>
        <w:t>1. E., II. Gézának s az orosz Eufrozinának legidősebb leánya, 1150 táján szül. Már 1157. eljegyezte s Dániel püspökkel és Henrik herceggel neveltetés végett Csehországba vitette, de valószinüleg csak 1174 táján vette nőül Frigyes herceg. A hercegné többször tartózkodott Altenburgban, honnan 1178. hazatérve, a prágaiak ünnepiesen fogadták. Férje távollétében, a Venceltől vezetett fölkelést szerencsésen legyőzvén, ezentul teljesen családjának élt. s 1190. hunyt el. Egyetlen fia, Vratiszló, még az ő életében meghalt; ezenkivül 5 leánya maradt.</w:t>
      </w:r>
    </w:p>
    <w:p>
      <w:pPr>
        <w:pStyle w:val="Normal"/>
        <w:rPr/>
      </w:pPr>
      <w:r>
        <w:rPr/>
        <w:t>2. Szent E., II. András és Gertrud harmadik gyermeke, 1207. a pozsonyi várban született, meghalt Marburgban 1231 november 19-én. A thüringiai őrgróf udvarában tartózkodó Klingsor Minnesänger azonnal megjövendölte volna, hogy ez a leány lesz Lajos őrgróf felesége, s Magyarországba visszatérve, II-ik András előtt is ismételte jóslatát. 1212. Hermann őrgróf csakugyan megkérette E.-et fia, Lajos részére s András és Gertrud fején koronával, ezüst bölcsőben, dusgazdag (2000 ezüst márka értékü) ajándékok kiséretében oda is adta leányát a fényes követségnek, hogy neveltetés végett Thüringiába vigye, de magyar dajkákat s urakat is rendeltek mellé. A gyermekben korán fölébredt s annyira kifejlett a vallás iránt való buzgóság, sőt rajongás, hogy Lajost most már saját családja is le akarta beszélni a házasságról, mely azonban 1221. mégis megtörtént. Eisenachban. E., mint feleség is aszkéta maradt, sőt szeretett urát is szigorubb életmódra birta. Férje ugyan gyakran kifakadt, midőn szent gyakorlatai alkalmával, kivált bőjt idején véresre korbácsoltatta magát, vagy midőn az udvari kamara tartalmát a szegények között osztogatta szét s betegeit, szegényeit bármely időben s bárhol is fölkereste; azonban mindvégig gyöngéden szerette. Az udvari szokással keveset törődve, mindig egy asztalnál étkeztek és személyesen ügyeltek föl gyermekeik (Hermann, a későbbi őrgróf, Zsófia, 1242-től V. Henrik brabanti herceg felesége s Gertrud utóbb altenburgi apácafejedelemasszony) neveltetésére. Negyedik gyermekét hordta szive alatt, midőn urának, Lajos őrgrófnak II. Frigyes császár seregével a Szentföldre kellett mennie. Az egyháznak ajánlva születendő gyermeköket, Schmalkaldenban igen érzékenyen váltak el s többé nem is látták egymást; Lajos 1227 szept. 11. Otrantóban meghalt. Erzsébetet sógora, Raspe Henrik, az uj őrgróf, Wartburgból elüzte öt gyermekével együtt s vagyonát is lefoglalta, ugy hogy a királyleány most maga is az emberek irgalmára szorult; a tapasztalt hálátlanságokat azonban békésen türte. Majd nagybátyjánál, Eckbert bambergi püspöknél huzódott meg s ennek és a lovagias IV. Lajosnak közbenjárására R. Henrik megengedte, hogy ismét visszatérjen Wartburgba s egyuttal 500 ezüst márka évi jövedelemmel Marburgot engedte át neki özvegyi tartásdijul. Most teljesen az inquizició egyik félelmes alakjának, gyóntatójának, Marburgi Konrádnak vezetése alá jutván, teljesen vezeklőéletet folytatott; ostoroztatta magát, apáca ruhába öltözött s egy kis parasztházban huzódván meg, elbocsátotta cselédeit. Marburgban kórházat alapított a szegények számára s köztük osztotta szét jövedelmét, mig saját magát keserves kézi munkájából tartotta fenn. Rokkája mellett találták atyjának, II. Andrásnak, követei is, kik hiába kérték, hogy magányát a magyar király fényes udvarával cserélje föl. Rokonai, kivált Eckbert, gyakran sürgették a még csak 22-23 éves szép, barna özvegyet, hogy másodszor is férjhezmenve, biztosítsa jövőjét; ő azonban örökös özvegységet fogadott. A nép, mely csodatételeiről már életében beszélt (p. hogyan változtak kötőjében rózsákká az eisenachi szegények számára vitt élelmi szerek), most csapatostul tolongott sirjához, hogy csontjainak megérintése által betegségektől szabaduljon. IX. Gergely azért már 1235 jul. 1. a szentek közé avatta őt, sógora, Konrád őrgróf pedig marburgi sirja fölé már 1236 máj. 1. építtetni kezdte az Erzsébet-templomot, mely 1283. készült el s a korai gót-izlésnek legtisztább és legnemesebb alkotása. Először ebben a templomban emeltek neki szobrot. A képzőművészet azután is gyakran és szivesen megörökítette alakját, csodatetteit. Magyarországban testvére, IV. Béla építtette nevére az első templomot Kápolnán s azóta sok templom és falu vette róla nevét; legremekebb gótizlésü temploma a kassai dóm, az ő nevének tiszteletére épült s ott és egyéb templomainkban számos fresko, dombormű és szobor vonatkozik reá. Legszebb modern festményünk magyar művésztől Lietzen-Mayer Sándor Sz. Erzsébete, mely azt a jelenetet ábrázolja, midőn az őrgrófné saját biborpalástjával takarja be a ruhátlan szegény anyát; modern magyar művészeink közt Senyei Károly 1889. Szent E. szobrával keltett figyelmet. A képzőművészet remekei közé tartozik Murillo-nak az a képe, mely a bélpoklosokat mosdató Sz. Erzsébetet tünteti föl (l. az ábrát).</w:t>
      </w:r>
    </w:p>
    <w:p>
      <w:pPr>
        <w:pStyle w:val="Brahely"/>
        <w:rPr/>
      </w:pPr>
      <w:r>
        <w:rPr/>
        <w:t xml:space="preserve">[ÁBRA] </w:t>
      </w:r>
      <w:r>
        <w:rPr>
          <w:rStyle w:val="Brafelirat"/>
          <w:b/>
          <w:bCs/>
        </w:rPr>
        <w:t>Murilló sz. Erzsébete.</w:t>
      </w:r>
    </w:p>
    <w:p>
      <w:pPr>
        <w:pStyle w:val="Normal"/>
        <w:rPr/>
      </w:pPr>
      <w:r>
        <w:rPr/>
        <w:t>Ujabban Flugger is feltünést keltett «Sz. E. halála» c. festményével. Sz. Erzsébetről Liszt Ferenc oratoriumot irt, melyet 1867. Wartburg nyolcszázados ünnepén is előadtak s melyet Bécsben az udv. operában 1889 dec. 25., a budapesti operában pedig először 1891 szept. 15. mutattak be. Legendája (Toldynál, M. Szentek Legendái, 116-148. l.) legérdekesebb nyelvemlékeink közé tartozik. Az irodalomban ezek a rávonatkozó főbb művek: Pray, Vita S. Elisabethae Viduae et B. Margarithae virginis. Nagyszombat, 1770. Montalembert, Histoire de sainte Elisabeth de Hongrie, duchesse de Thuringe. Páris, 1836. s többször. (Németül Städtlertől Aachen, 1837. s többször; magyarul a pesti növendékpapság egyházirod. iskolája adta ki Egerben, 1863. n. 8r. 560 lapon). Montalembert, kit ezért a magyar akadémia is tagul választott, rövidebb munkát is irt róla (Abrégé de l’histoire de s. E. Páris, 1841.) s még 1838. összegyüjtötte az oklevéltárt is. (Monuments de l’histoire de s. E.). Nagyobb kritikával járt el Wegele, Die heil. Elisabeth vont Thüringen c. értekezése Sybel Hist. Zeitschriftjében, 1861. és Börner, Zur Kritik der Quellen für die Gesch. der heil. E. (Neues Archiv der Gesellsch. für ält. deutsche Geschichtskunde, XIII. kötet, 1888.) legujabban Mielke, Die heil. E. (Hamburg, 1891) és Wenck, Die h. Elis. (Sybel folyóiratában 1892. 69. köt.). Népszerü magyar életrajza Toldy Lászlótól, Magyar szent E. élete.</w:t>
      </w:r>
    </w:p>
    <w:p>
      <w:pPr>
        <w:pStyle w:val="Normal"/>
        <w:rPr/>
      </w:pPr>
      <w:r>
        <w:rPr/>
        <w:t>3. E., IV. Béla és Laskar leánya Mária, nagynénje szentté avattatása után kevéssel született s róla nevezték el. 1244 táján Henrik bajor herceg vette feleségül, kitől 1254-1271 közt 10 gyermeke született. Az utolsónak, Istvánnak születése (1271 márc. 14.) után kevéssel, 1271 okt. 25. hunyt el. Egyik fia, Ottó, 1290-1312-ig Alsó-Bajorország hercege s közben 1305-1308-ig Magyarország királya volt.</w:t>
      </w:r>
    </w:p>
    <w:p>
      <w:pPr>
        <w:pStyle w:val="Normal"/>
        <w:rPr/>
      </w:pPr>
      <w:r>
        <w:rPr/>
        <w:t>4. E., kun hercegnő Köteny kun király családjából (de nem Köteny leánya), kit IV. Béla egy ujabb tatárjárás hirére fiával V. Istvánnal jegyzett el, hogy a visszatért, de Köteny meggyilkoása miatt még mindig duzzogó kunokat szorosabban füzze dinasztiájához és a nemzethez. 1255 táján a megkeresztelkedett E. csakugyan felesége lett V. Istvánnak, s 1258. óta férjével, mint Stájerország urával, 1260-ig Potonyban (Pettau) lakott. 1270. Székesfehérvárott tették fejére a koronát; de már 1272 aug. 1. özvegyen maradt az Árpádok házában legszebbnek tartott királyné. Hét gyermeke maradt, kik közül IV. László (szül 1262.) követte atyját a trónon. Gyámja anyja lett, de kevésbe mult, hogy azonnal áldozatul nem esett Finta ndáor és Egyed tárnokmester palotaforradalmának. Szeptember elején mégis sikerült megkoronáztatnia fiát s ez időtől kezdve főkép Pektári Joakim tótországi bán tanácsaival élt. Ennek tulajdoníthatni, hogy mindjárt kezdetben oly határozottan föllépett Otthokár ellen. A szerencsétlen háboru után azonban fölkelés támadt az országban. Az urak 1273. Turóc várába zárták a királynét, de már 1273 dec. 3. visszanyerte szabadságát. 1274. fiával együtt Budán másodszor is elfogatta őt Németujvári Henrik tótországi bán, Csák Péter azonban kiszabadította őket. Joakim, ki szintén résztvett a lázadásban, 1275. nyarán ismét visszanyerte régi befolyását, melyet Ottokár ellen most Habsburg Rudolf érdekében érvényesített. 1280. anyját a macsói és boszniai bánság, két vármegye s talán a Szerémség kormányával bizta meg a király; s a királyné, mint ilyen, külön fejedelmi udvart rendezett be. 1286. azonban meghasonlott egymással az anya és fia s E. ki is végeztette fiának hozzáküldött tárnokmesterét, Pált. Ezt a viszályt azonban, melyet a Buzád-nemből való Panyit fia, Jakab szított, sikerült kiegyenlíteni. E. mint Macsó és Bosznia hercegnője különösen a bogumil eretnekek megsemmisítésén és a kat. vallás megerősítésén dolgozott. Utolsó ismert oklevele 1290 máj. 3. kelt. Azután alkalmasint a margitszigeti kolostorba vonult, hol 1295. előtt hunyt el.</w:t>
      </w:r>
    </w:p>
    <w:p>
      <w:pPr>
        <w:pStyle w:val="Normal"/>
        <w:rPr/>
      </w:pPr>
      <w:r>
        <w:rPr/>
        <w:t>5. E., a kun Erzsébet s V. István leánya. Neveltetés végett már 4 éves korában a Nyulakszigetére vitték, hol nagynénje, szent Margit felügyelete alatt nevelték. Egészen 1287-ig tartózkodott a kolostorban, melynek az utóbbi időben fejedelemasszonya volt s 1287. nőül ment Rosenberg Zavis cseh főurhoz, ki 1285 jan. 24-ig Ottokár özvegyének, Kunigunda királynénak volt férje. Egy évig boldogan élt E. Fürstenbergben; ekkor azonban Vencel cseh király elfogatta Rosenberget, kinek mostoha fia volt s 1290 aug. 24-én lefejeztette. E.-től egy János nevü fia maradt. (E.-nek a szerb Milutinnal való házassága mese). 1300. nővéréhez, Mária nápolyi királynéhoz költözött E., s Nápolyban, a szent Péter-kolostorban 1320 táján végezte be életét.</w:t>
      </w:r>
    </w:p>
    <w:p>
      <w:pPr>
        <w:pStyle w:val="Normal"/>
        <w:rPr/>
      </w:pPr>
      <w:r>
        <w:rPr/>
        <w:t>6. E., a ravennai Traversara Péter leánya, 1262 táján II. András és Beatrix fiával, Posthumus István herceggel kelt egybe; de ezután is ő maga ápolta a kórház szegény betegeit s idejének nagy részét szent gyakorlatok közt töltötte. Egyetlen fia, István születése az ő életébe került; csecsemő fia csak kevéssel élte tul.</w:t>
      </w:r>
    </w:p>
    <w:p>
      <w:pPr>
        <w:pStyle w:val="Normal"/>
        <w:rPr/>
      </w:pPr>
      <w:r>
        <w:rPr/>
        <w:t>7. E., III. András- és Fenennának leánya, 1291-1292 táján született. Születését a budaiak a legnagyobb népünnepségekkel üdvözölték. András őt Bécsben 1298 febr. 12. Vencel cseh királyfival jegyezte el. E. neveltetés végett Bécsben maradt; eljegyeztetését atyja halála után megujították ugyan, Vencel azonban mással lépett házasságra, E. pedig kolostorba vonult s azt mostohaanyja, Ágnes testvérének, Henrik hercegnek kedvéért sem hagyta oda. Svájcban, a tössi kolostorban 1338 máj. 6. hunyt el az Árpádház utolsó sarja.</w:t>
      </w:r>
    </w:p>
    <w:p>
      <w:pPr>
        <w:pStyle w:val="Normal"/>
        <w:rPr/>
      </w:pPr>
      <w:r>
        <w:rPr/>
        <w:t>8. II. E. királyné, I. Károly királyunk harmadik neje, Lokietek Ulászló lengyel király leánya, Kázmér herceg, utóbb lengyel király huga, Szirádia, Krakkó és Szandomir hercegnője. Szül. 1300 körül, megh. 1380 dec. 29. 1320 jul. 6. lett Károly király nejévé, s ugyanekkor Székesfehérvárott megkoronázták. Boldog házasságuk gyümölcse öt fiugyermek lett: a korán elhalt Károly és László, nagynevü Lajos királyunk, Endre, a szerencsétlen véget ért nápolyi herceg, és István, Tót-, Horvátország és a magyar tengermellék hercege és kormányzója. Példás nő és anya; egyik gyermekeért, Lajosért, négy ujját áldozta föl a Zách-féle merénylet alkalmával. Mennyiben volt oka e merényletnek? nem tudható. Másik gyermekéért, Endréért, hosszu fáradságos utra kelt, hogy megzavart családi boldogságát helyreállítsa. S gyermekeiről való odaadó gondoskodása nem is maradt eredmény nélkül, mint azt fiainak kiváló jelleme mutatja. A királyság e fénykorában külön udvartartása volt a királynénak; s a kiadások fedezésére akkoriban a királynénak külön kincstár állott rendelkezésére. E. királyné a fényüzés mellett e kincstárból oly bőven juttatott a jótékonyság céljaira is, hogy e tekintetben párját kell keresnünk a magyar királynék között. A királyné szerepköre teljesen önálló fejedelmi hatalom volt. Férjének s majd később fiának, mintegy uralkodó-társa volt; határozatai királyi határozat erejével birtak; különösen az uralkodó távollétében az ő helyét az uralkodásban a királyné töltötte be. Nevezetes volt Magyarország művelődéstörténetében az ő nápolyi utja és római zarándoklata. 1343 jun. 8. indult el páratlan fényes kisérettel Visegrádról. Julius közepe táján ért Apuliába, s itt a nápolyi udvar fogadta; jul. 24. érkeztek meg Nápolyba. Éles tekintete azonnal átlátja, hogy Endre fia a királyi hatalom nélkül félszeg helyzetben van s veszedelemben forog. Mindjárt másnap követséget küldött tehát a pápához, hogy megszerezze annak engedélyét Endre megkoronázásához. A követség elindulása után E. időközben Róma megtekintésére indult, régi vágya volt ugyanis az örök város templomait meglátogatni s azokban ájtatosságot végezni. A nép bámulatától kisérve néhány nap mulva Rómába érkezett kiséretével. Itt a Colonnák és Orsiniak, Olaszországnak akkortájt leghiresebb két családjától s a római papságtól és néptől nagy tisztelettel és csodálkosással fogadtatott. Azt a sok szép és lélekemelő látványt, melynek Rómában tanuja volt, s mellyel mind a maga, mind kiséretének izlését és ismeretkörét fejlesztette, sok drága és ott is feltünést keltő kéziművel és egyházi szerekkel hálálta meg. Az olasz csőcselék tolakodása, folytonos kéregetése sietteté távozását Rómából s okt. 6. csakugyan visszaindult Nápoly felé. Itt az Avignonba küldött követségről semmi biztos tudósítást sem kapott, pedig az eredményt itt szerette volna bevárni. A követek félévi késedelmezése s napró-napra szerzett ujabb elszomorító tapasztalatai nagy elhatározásra birták, haza akart indulni, fiát, Endrét pedig magával vinni. De Johannának és udvarának csábos igéreteire, s jószivü fiának szavaira e tervétől elállott. 1344 febr. végén aggodalommal telve indult hazafelé. Bariban és Manfredoniában való időzés után átkelt az Adrián s Magyarországba szerencsésen visszatért. Nagy szomoruságot okozott neki az avignoni követek eljárása, mit itthon tudott meg. Még nagyobb hatással volt E.-re Endre fiának szomoru halálhire; erre következett fájdalmát a krónikás leirhatatlannak mondja. Miután már többé nem kellett veszélyben forgó Endre fiának ügyét figyelemmel kisérnie, másik fia: Lajos király hatalmának gyarapítására fodította gondjait. Fenmaradt idejét jótékony intézetek látogatására és alapítására fordította. A politikával csak élte alkonyatán volt kénytelen ujra foglalkozni. 1370. meghalt Kázmér lengyel király, E. fivére. Régebben kötött egyezség szerint Lajos volt a trón örököse, E. még a beteg király látogatására elment Krakkóba, hogy fiának, Lajosnak az utat előkészítse. Lajos királyunk most már nem szivesen nyult a kellemetlenséget igérő lengyel korona után, s csak anyja kedvéért koronáztatta meg magát Krakkóban, 1370 nov. 17. Pár nap mulva Lajos Lengyelország kormányát E.-re bizza. E. az ország kormányzását megboldogult fivére, Kázmér nyomdokain járva folytatta s hogy uralkodásával különösen Nagy-Lengyelország nemesei nem voltak megelégedve, annak oka nem ő volt. Az adófizetéstől szerfölött irtózó lengyelek nem egyszer adták jelét elégedetlenségüknek, s az adó tetemes leszállítása sem csillapította le őket. Fehér Ulászló trónkövetelése s más zavarok 1375-ben arra birták E. királynét, hogy Lengyelországból távozzék s a kormányzást erősebb kezekre bizza. Lajos királyunk ekkor Dalmát- és Horváthország vezetésével kinálta meg idős, de még mindig uralomra vágyó anyját, de ő ismét visszakivánkozott kedves Krakkójába. A lengyelek örömmel fogadták a visszatérő agg királynét, kinek jelenléte fényt, jelentőséget kölcsönzött Krakkónak. Ámde most nem sokáig maradt itt; a magyar katonák s a lengyelek közt támadt véres összeütközés annyira megrémítette, hogy szülőföldjét odahagyta; fájdalommal vált meg Krakkótól, 1377. év utolsó napjaiban Budára érkezék s itt ismét letevé Lengyelország kormányát fia, Lajos kezébe. Ezentul nem avatkozott sem Lengyel-, sem Magyarország igazgatásába. Életének utolsó éveit csendes elvonultságban, az áhitat és jótékonyság művei között töltötte. Már előbb is bőkezü pártfogója volt az egyházaknak: 1324 körül a kassai csúcsives egyház építését hathatósan előmozdítá; 1329. Beregen a pálosok számára társházat alapított; állítólag ő neki köszönhették a rég eltünt szatmári Ferenc-rendiek is kolostorukat; neve a diósgyőri pálosok évkönyveiben is fel van jegyezve; a szt. Ferenc-rendiek számára megszerezte az aracsai (Torontálm.) nagyszerü monostort; hozzájárult a csanádi bencés templomnak fölszereléséhez is, mert az alapító (szt. Gellért) ereklyéi számára fényes ereklyetartót készíttetett hálából, hogy e szent közbenjárására Isten őt nagy betegségből meggyógyítá. De legnagyszerübb és legemlékezetesebb alkotása volt az Ó-Buda és Buda közt épített valóban királyi klarissza-kolostor. Végrendeletét 1380 ápr. 6-án tette Budán; ebben is nagyon sok pénzt, drágaságot hagyott fia, monostorok, remeték, udvari cselédjei és mások számára. Saját kivánságára Ó-Budán temették el, az általa és fia által Szüz Mária tiszteletére épített apáca-kolostor kápolnájában. V. ö. Pór A., Nagy Lajos király. Kerékgyártó B., A. m. kir. udvar a királyság fénykorában. Rupp I., Budapest és Magyarország helyrajzi története.</w:t>
      </w:r>
    </w:p>
    <w:p>
      <w:pPr>
        <w:pStyle w:val="Normal"/>
        <w:rPr/>
      </w:pPr>
      <w:r>
        <w:rPr/>
        <w:t>9. E. királyné, N. Lajos királyunk neje, Kotromanicgrave István bosnya fejedelem és Kujaviai E. lengyel hercegnő leánya, szül. 1339., megh. 1387 jun. első felében. Az idősebb E. királyné neveltje volt s annak több szép tulajdonait örökölte. Már korán, mint gyermek magára vonta Lajos királyunk figyelmét az udvarban «szép»-nek nevezett E.; 14 éves korában, 1358 jun. 20. lett N. Lajos nejévé. Házasságukból három leánygyermek született; Katalin, ki mint a francia király jegyese hunyt el 1374 után; Mária királynő, Zsigmond kir. neje és Hedvig, Jagelló Ulászló lengyel király hitvese. Az anyakirályné halála után E. is gyakorolt hatalmat férje mellett; férje szeretetét alattvalói jólétének előmozdítására használta fel. 1371. elején férjével körutat tett Dalmáciában s Zárában jártakor sz. Simon kisujját is keblébe rejté, hogy trónörökösért esengő férje kivánságát Isten e szent közbenjárására meghallgassa. E női babonáért azonban még a templomban bünhődnie kellett, rosszul lett s csak az ereklye visszaadása után állt helyre egészsége. Hazatérte előtt Sz. Simon ereklyéi számára a ma is meglevő fényes ereklyetartót készítteté, melynek párját a monarkiában hasztalan keresnők. Nagy Lajos fiörökös nélkül történt elhunytával Máriát, idősebb leányát koronázták királlyá, s a magyarok, kik már megszokták az asszonyi beavatkozást, E.-t, «a fejedelmi jeles nőt» rendelik leánya mellé. Mária helyett anyja uralkodott, ő pedig nagyobb részt Garay Miklós tanácsát követte. Ez általában jó uton, Lajos nyomdokain haladt, de E. önfejüsége miatt sokszor volt kénytelen ez utról letérni. E.-nek legelőször Lengyel-, Horvát-, és Dalmátországokkal gyült meg a baja. E helyeken mindjárt kezdetben mutatkozott az elszakadás vágya. A lengyelek készek voltak N. Lajos valamelyik leányának meghódolni, de kikötötték, hogy ennek ők választanak férjet s hogy köztük lakjék. Magyar- és Lengyelország koronája sok volt egy főre, nehéz teher egy gyönge nő vállaira; Zsigmondot, Mária leányának jegyesét, nem akarta E. királyukká tenni, mert jól ismerte a kedvetlenséget, mellyel iránta, mint minden német iránt, a lengyelek viseltettek. Hosszas habozás, gondolkodás után másik leányára, Hedvigre szállította tehát át Lengyelország koronáját. A déli vidékek e közben a nőuralom megdöntésén fáradoztak. E. ezt megakadályozandó, leányával, Máriával Horvátország- és Dalmáciába körutra indult, hogy megjelenésükkel az elégedetleneket kibékítsék. A nép lelkesedéssel fogadta őket; egyházakat látogattak s ajándékoztak meg s gondoskodtak az ország védelmi erejének emeléséről. De a fejedelmi látogatás jó hatása nem sokáig tartott, az elégületlenség ismét nőni kezdett. Horvát- és Dalmátország szivesebben látta volna Kis Károly nápolyi királyt (mint ilyen III.) Magyarország trónján. Horváthi Pál zágrábi püspököt 1385 nyarán az elégedetlenek csakugyan Nápolyba küldötték, hogy Károlyt meghivja a magyar trónra. Károly elfogadta a meghivást; szept. 12-én Zenggbe, majd Zágrábba jött s itt izgat a nőuralom ellen; majd megerősödve, dec. elején Budára indul, hol a királynék - kik még nem ismerték terveit - látszólag szivesen fogadták. Ekkor Károly országgyülést hirdet s ezen őt pártja meg is választá kormányzónak; erre Károly nekibátorodva, Máriát lemondásra szólítá fel. E. leányának a lemondást tanácsolta, de roppant fájdalma mindenkit megindító keserves zokogásba tört ki Székesfehérvárott férje sirjánál, midőn a rendek erőszakosabb része 1385 dec. 31. Károlyt választá meg királynak. Mig Kis Károly királysága megerősítésén fáradozott, E. titkon az ő elvesztésén törte a fejét s nem is sokáig. 1386 febr. 7. hü főuraitól körülvéve, szobájába hivatá Károlyt s levélolvasás közben orozva sulyosan megsebesítteté, ugy hogy halálhire terjedt. A nép örömmel üdvözlé a megszabadított Mária királyt, kinek talán sejtelme sem volt arról, hogyan szerezte vissza E. a trónt. Ámde Károly horvátországi hivei nem tudták elfelejteni, hogy jelöltjüket Budán meggyilkolták; ujabb lázadást kezdtek. E. leányával együtt 1386 julius második felében utnak indul dél felé, hogy a helyszinen végezzenek az elégületlenekkel. Lassan haladtak, szept. 4-én Kaproncán a lázadás gyors terjedéséről kétségbeejtő hireket hallottak. A horvátok fenyegető magatartása miatt utjok folytatására nem gondolhattak; Garán (ma Gorján), a Garák ősi fészkében akarták bevárni a történendőket. Még oda sem értek, Diakovár közelébe jutottak, midőn a lázadók megtámadták őket; véres harc után kisérőiket leölték vagy elfogták, E.-et leányával együtt foglyukká tették. Károly megöletéséről kérdőre vonatván, E. bevallotta bünös tettét, s állítólag térdenállva rimánkodott kegyelemért. Rá se hallgattak, hanem Gomnech, utóbb Krupa várába, majd biztosabb helyre, a dalmát tengerparti Novigrádba vitték. Aggodalmak, lelki szenvedések beteggé tették már E.-et, midőn a velenceiektől szorongatott lázadók 1387 jan. első felében leányának, Máriának szemeláttára megfojtották őt. Holttestét csak egy hónap mulva temették el, nagy titokban Zárában, sz. Chrisogon templomában. Az E.-eknek közös bőkezüségéről az említett zárai ereklyetartón kivül, a pálosok története s az egyház akkori feje beszélhetne egyet-mást. V. ö. Horváth Mih., Mária királyné, Márki S., Mária királyné, Pór A., N. Lajos király.</w:t>
      </w:r>
    </w:p>
    <w:p>
      <w:pPr>
        <w:pStyle w:val="Normal"/>
        <w:rPr/>
      </w:pPr>
      <w:r>
        <w:rPr/>
        <w:t>10. E. királyné, Albert magyar király és római császár neje; Zsigmond magyar király és római császár és második nejének, Cillei Borbálának leánya. Szül. 1410 körül, megh. 1442 dec. 17. 1411., alig 3-4 éves korában jegyezték el Albertnek, s 1422. ülték meg Bécsben nagy pompával a lakodalmat; házasságukból származtak: Anna és E. hercegnők s az utószülött László herceg, később szerencsétlen emlékü magyar királyunk. Zsigmondnak 1437 dec. 9. bekövetkezett halála után, fiu-gyermeke nem lévén, a magyar és cseh rendek meghódolnak E.-nek és férjének, Albertnek. Albert rövid - két évi - uralkodás után, 1439 okt. 27. meghalt s nejét, E.-t áldott állapotban hagyta hátra. A nemzet E.-t és gyermekeit elismerte ugyan Albert utódainak, de a törökök részéről fenyegető veszedelem miatt azt kivánta, hogy férfi és ne gyönge asszony kormányozza hazánkat. E. engedett; Lengyelország nagy reményekre jogosító ifju királyát, Ulászlót hivták meg a magyar trónra, kit E. hajlandó volt férjeül fogadni. Alig értek azonban a követek Ulászlóhoz, mikor E. 1440 febr. 22. Komáromban fiugyermeket szült. Ekkor E. megbánta igéretét, és sietett azt visszavonni: követet küldött Krakkóba, hogy az alkudozásokat Ulászlóval szüntessék be. A követ azonban elkésett, Ulászló már akkor megalkudott a magyarokkal. Mig Ulászló a magyar trón elfoglalására indult, azalatt E. a komornája - Kottanerné Ilona - által Visegrádról elcsent szent koronával fiát Székesfehérvártt Széchy Dénes esztergomi érsek által megkoronáztatta. Ulászlót is megkoronázták egy másik koronával; most már oly nagy lett kettejük közt a gyülölködés, hogy inkább áldozták volna fel életüket, mindenüket, mintsem a királyságtól megváljanak. E. Győrbe ment fiával s ezt nagybátyjának, III. Frigyes német császárnak gyámsága alá helyezte; ő maga szövetségeseivel Ulászló ellen készülődött. A dolog háborura került éppen olyan időben, mikor inkább az ország hatalmát kellett volna gyarapítani s a török ellen védekezni, mintsem itt benn civódni. Ekkor IV. Jenő pápa lépett a háboruskodó felek közé és 1442 márc. elején Cesarini Julián biborost küldé hazánkba, Magyar-, Lengyel- és Csehország területén teljes hatalmu követévé nevezvén őt ki. Julián, miután Budán Ulászlót tervének megnyeré, sőt hajlandóvá tette az E.-tel való kibékülésre, Győrbe ment E.-hez. De E. bámulatos makacssággal utasított vissza minden alkudozást, egyedül fia jogát a magyar trónra védelmezé. Föltételeket is irt elő s noha Ulászló azokat elfogadta volna, a magyar urak nem engedték meg, hogy ezt tegye. A pápai követ ügyesen közvetítő szerepével annyit mégis kivitt, hogy E. és Ulászló 1442 aug. első napjaiban fegyverszünetet kötöttek, Julián pedig ezalatt előkészíté Ulászló és E. személyes találkozását; határnapot (szept.22.) s találkozó helyet is (Esztergom) állapítottak meg. De nemcsak a találkozás maradt el, hanem ujabb heveskedések az ellentétet még élesebbé is tették s a kibékülés reményét is hiunak tüntették föl mindenki előtt, a pápai követet kivéve. Ő ujabb tervvel állott elő: E. Győr városába jöjjön, Ulászló pedig a szt.-mártoni apátságban vegyen magának szállást s innen bizalmi férfiak hordják az üzeneket egyik féltől a másikhoz. Az alkudozás csakugyan megkezdődött s elhuzódott három hétig; pedig a királyi cim kérdését, mint eldönthetetlent, egyszerüen kihagyták. Ulászló a megállapodás értelmében kész volt E.-et birtokaiban meghagyni, László fia jogainak lerombolására sem fog törekedni. Viszont E. csak azt vállalta magára, hogy idősebb leányát, Anna hercegnőt nőül fogja adni Ulászlónak. Dec. 13. aláirták a békekötés oklevelét; másnap Ulászló meglátogatá E.-et s esküjével is megerősíté a felvállalt kötelezettség megtartását. E. nem sokáig élte tul ezt a nagy civódást, melynek életét szentelte; pár nap mulva, december 17. váratlanul elragadta a halál. Tetemei a székesfehérvári sirboltban nyugosznak. V. ö. Fraknói V., Cesarini Julián élete. Katona, Hist. Crit. XII.</w:t>
      </w:r>
    </w:p>
    <w:p>
      <w:pPr>
        <w:pStyle w:val="Normal"/>
        <w:rPr/>
      </w:pPr>
      <w:r>
        <w:rPr/>
        <w:t>11. E. hercegnő, I. Károly királyunk ötödik fiának, István hercegnek (megh. 1354 aug. 9.) és Margitnak, IV. Lajos német császár leányának leánya: utószülött volt. N. Lajos királyunk, mint hogy az Anjouk magyar családfáján élő fiugyermek nem volt, szerette volna mindazon jogokat, melyeket Nápolyra bizni hitt, erre az E.-re ruházni. Lajos küldött is követeket a szt. székhez avégből, hogy Johanna bekövetkezendő halála után a nápolyi királyságnak E.-re szállítását kérjék; Lajos királyunk terve azonban a szt. szék, még inkább Johanna ellenállása miatt meghiusult. E. előbb III. Albert osztrák hercegnek, azután Vencelnek, IV. Károly császár fiának volt eljegyezve, végül Lajos királyunk 1370 okt. 20. Zárában a koros Tarantói Fülöphöz, cimzetes konstantinápolyi császárhoz adta feleségül, azon Fülöphöz, ki előbb férje volt Máriának, Johanna királynő 1366 máj. 20. elhalt hugának. Engel állítása szerint E. még az egybekelés említett évében, 1370. meghalt. E. anyakirályné 1380. kelt végrendeletében ily hagyományt tett: «Néhai fenséges E.-nek, konstantinápolyi császárnénak, kedves unokánknak temetésére hagyunk kétezer arany forintot». V. ö. Pór A., N. Lajos király. Kerékgyártó Á., Művelődéstört. jegyzetek. Budapest, 1882.</w:t>
      </w:r>
    </w:p>
    <w:p>
      <w:pPr>
        <w:pStyle w:val="Normal"/>
        <w:rPr/>
      </w:pPr>
      <w:r>
        <w:rPr/>
        <w:t>12. E. Krisztina, római császárné és magyar királyné, szül. 1692., megh. 1750 december 24. Lajos braunschweig-wolfenbütteli herceg leánya. Protestáns családból származott, és házassága Károly főherceggel, akkor spanyol királlyal, kit 1708. Spanyolországba követett, nagy feltünést okozott. Magyar királynénak 1712. koronázták Pozsonyban. Fiugyermeke nem volt, leánya volt Mária Terézia. Ifju korában nagy szépsége által tünt ki, ilyennek irta le a hires Lady Montagne is, később nagyon testes lett és sokat betegeskedett. Jószivü, szelid, vallásos urnő volt, ki a politikai ügyekben leánya uralkodása alatt sem igen gyakorolta befolyását.</w:t>
      </w:r>
    </w:p>
    <w:p>
      <w:pPr>
        <w:pStyle w:val="Normal"/>
        <w:rPr/>
      </w:pPr>
      <w:r>
        <w:rPr/>
        <w:t>13. E. Amália Eugénia, Ausztria császárnéja és magyar királyné, szül. Possenhofenben, Bajorországban 1837 dec. 24. Miksa bajor herceg és Ludovika hercegné második leánya. Gyermekkorát szülei körében töltötte, távol az udvar zajától, a szabad természet ölén, mely iránt minden pompa és ragyogás közt megőrizte ragaszkodását. Még nem volt 16 éves, midőn Ferencz József császár 1853. aug. 18. Ischlben eljegyezte. Méltán ünnepelték a hatalmas és lovagias uralkodót, kit arájához a sziv őszinte vonzalma füzte. A menyekző 1854 apr. 24. ment végbe Bécsben. Az ifju császárné első megjelenésével meghódította népét. Nemes, karcsu termete, megnyerő lénye, mindenekfölött szivjósága miatt, kezdettől fogva bálványozták. A házasság örömére amnesztiát adott a császár számos politikai elitéltnek, akkortájban szünt meg Magyarországban is az ostromállapot. A házasságból négy gyermek származott: Zsófia, Gizella, Rudolf és Mária Valéria. Magyarországon először 1857. járt a császárné, midőn férje kiséretében beutazta hazánk nagy részét. Megjelenését egy jobb kor hajnala gyanánt üdvözölték. Ez utazást azonban szomoru ok szakította félbe: legidősebb gyermekének, a két éves Zsófia főhercegnőnek halála. Egyszerüségével az udvar feszének békói közt nem érezte jól magát, egészsége is megrendült, ugy hogy huzamosabb időig Madeira szigetén kellett tartózkodnia gyógyulása végett 1860-61. Nem annyira a politika, mint jó szive vonta őt az ezen időben alkotmányától megfosztott, a dinasztia ellenségének tartott magyar nemzet felé. Eötvös József ajánlatára Falk Miksától megtanult magyarul, megszerette történetünket, irodalmunkat. 1865 óta feléje tekintettek a hazafiak, mint a király és nemzet közti egyesség létrejöttének legőszintébb pártolója felé. Ha Olaszországban rosszul mennek a császár dolgai, mondá Andrássynak 1866 febr. 23., az nekem nagyon fáj, de ha Magyarországon mennek dolgai rosszul, az engem megöl. Jóakarata Magyarország iránt még fokozódott, midőn 1866 nyarán, a porosz háboru idején, gyermekeivel együtt Budapesten vonult meg (Zugligetben, a Kochmeister villában.) Midőn férje oldalán 1867 jun. 8. magyar királynénak koronázták, fensége és bája annyira lelkesítette a nemzetet, mint egykor Mária Teréziáé. Budán szülte utolsó gyermekét, Mária Valéria főhercegnét (1868 ápr. 22.) és gödöllői tartózkodása, hol gyermekeivel együtt a nép között élt, mint az egész vidék jótékony géniusza, egyre fokozta azt a hódoló tiszteletet, melyet Magyarország iránta érzett. Az egész nemzetet meghatotta, midőn elment imádkozni Deák Ferenc ravatalához. Gyermekei nevelése mellett ott a vadászat s lovaglás sportját gyakorolta. Szörnyü csapást mért reá a sors egyetlen fiának, Rudolf trónörökösnek halála által (1889 jan. 30.). Akkor még ő vigasztalta férjét, de a fájdalom aláásta egészségét. Azóta leginkább utazások által igyekszik megnyugtatni mélyen sebzett lelkét. Korfuban fia emlékére gyönyörü palotát építtetett, az «Achilleiont», mert a görög herost is ifjukorában ragadta el a végzet anyjától. 1893 novemberben ismét megjelent Gödöllőn és a fővárosban, és több jótékonysági és nevelőintézetet tüntetett ki látogatásával. 1894 jan. Madeirát kereste fel 20 évi távollét után, márc. havában pedig a Cap St. Martinon töltött nehány hetet. V. ö. Falk Miksa cikke a Magyar Szalonban.</w:t>
      </w:r>
    </w:p>
    <w:p>
      <w:pPr>
        <w:pStyle w:val="Normal"/>
        <w:rPr/>
      </w:pPr>
      <w:r>
        <w:rPr/>
        <w:t>14. E. Mária Henrietta Stefánia Gizella, szül. Bécsben 1883 szept. 2. Rudolf trónörökös és Stefánia főhercegasszony leánya. Nevelését anyja felügyelete alatt vezetik, leginkább Laxenburgban tartózkodik.</w:t>
      </w:r>
    </w:p>
    <w:p>
      <w:pPr>
        <w:pStyle w:val="Heading1"/>
        <w:rPr/>
      </w:pPr>
      <w:r>
        <w:rPr/>
        <w:t>Erzsébet</w:t>
      </w:r>
    </w:p>
    <w:p>
      <w:pPr>
        <w:pStyle w:val="Normal"/>
        <w:rPr/>
      </w:pPr>
      <w:r>
        <w:rPr/>
        <w:t>több külföldi fejedelmi nőnek a neve, akik közül a következők válnak ki:</w:t>
      </w:r>
    </w:p>
    <w:p>
      <w:pPr>
        <w:pStyle w:val="Normal"/>
        <w:rPr/>
      </w:pPr>
      <w:r>
        <w:rPr/>
        <w:t>1. E., angol királynő, VIII. Henrik és Boleyn Anna leánya, szül. 1533 szept. 17., megh. 1603 ápril. 3. Atyja Henrik, anyjának lefejeztetése alkalmából, törvénytelen gyermeknek nyilvánította, s mint ilyent a trónöröklésből kizárta; később azonban a parlament utóbb mégis elismerte trónigényeit azon eshetőségre, hogy ha Henriknek fia, VI. Eduárd és első nejétől való leánya, Mária örökös nélkül kihalnának, amint ez be is következett. Protestáns vallásban, protestáns társaságban nevelkedvén, E. teljesen osztá VI. Eduárd testvérének nézeteit és irányát (l. Eduárd, VI.). Katolikus Mária uralkodása alatt sok viszontagságnak volt kitéve s még élete is veszélyben forgott; azonban nagy ügyesen és tapintatosan óvakodott mindennemü félremagyarázható nyilatkozattól és sógorában, II. Fülöp spanyol királyban is védőre talált. Mária mindent megtett, hogy E.-t a trónöröklésből kizárja, de a parlament rendületlenül ellenszegült óhajának; erre aztán E.-et a szavójai herceggel akarta összeházasítani, de E. visszautasítá ajánlatát. Különben pedig oly óvatos s tartózkodó magaviseletet tanusitott, hogy a gyanakvó Mária kénytelen volt hugát néhány heti fogság után a Towerből szabadonbocsátani. Mária halála után a trón a prot. Anglia és Európa örömére, a katolikus világ bánatára, E.-re szállott (1558 nov. 17.) Hajlamból is, politikából is, lord Cecil tanácsát követte és a protestáns párttal és egyházzal szövetkezett. Óvatosan és csak fokozatosan szervezte az anglikán állami egyházat és megállapíttatta a 39 prot. szellemben szerkesztett tantételt.A parlament készségesen iktatta törvénybe, hogy az angol király egyuttal a prot. anglikánus egyháznak feje és ura. Azon lelkészeket, kik ezt elismerni vonakodtak és az esküt megtagadták, állásaiktól megfosztották. Üldözésre azonban csak későbben került a dolog, egyrészt a nonkonformisták és puritánok, másrészt a katolikusok ellen. Ebben már az általános politikai helyzet működött közre. Mióta ugyanis a pápák E.-t kiátkozták és mióta az ellenreformáció Angliára vetette szemeit, több összeesküvés alakult Angliában, melyben II. Fülöp spanyol király (E. kikosarazott sógora), néhány francia földre menekült jezsuita és több angol katolikus vett részt. Ez összeesküvések közös czélja az eretnek E. megbuktatása volt; e nélkül nem is lehetett arra gondolni, hogy lehetséges leend Angliában a katolicizmust restaurálni. Nemsokára Stuart Máriával, Skótország királynőjével, komoly összeütközésre került, melyre vallási és politikai ellentétek és azonfelül a két királynőnek hiusága, féltékenysége, szóval versengése és ellenséges indulata valának döntő befolyással. Mária, VII. Henriknek dédunokája kétségbe vonta E.-nek trónörökségi jogát. Ezekhez járult az is, hogy Mária nemcsak régebben, mint II. Ferenc francia király neje, hanem azóta is mint skót királynő, maga emelt igényt Anglia trónjára és az angol katolikusok védelmére kelt, kik viszont őt szerették volna Anglia trónján látni, a protestáns E. helyett. Igy tehát a Skócia és Franciaország között fennálló barátság éle Anglia függetlensége ellen irányult. Az ellentét még élesebb lett, midőn Mária, E. óhajának ellenére, nem Essex grófot, hanem a skót Darnleyt választá második férjéül. Ez időtől kezdve E. is szította a skót református nemesség elégületlenségét, mely Máriának vigyázatlan és könnyelmü viselkedése folytán napról-napra növekedett. Midőn pedig Mária, Darnley megöletése után, annak gyilkosa, Bothwell gróffal folytatott szerelmi viszonyt, sőt utóljára ahhoz nőül is ment, a nemesség fegyvert ragadott s Máriát elzáratta; azonban Mária megszökvén a fogságból, Angolországba futott. Csakhogy itt segély helyett börtönt talált, E. őrizet alá helyezte és Darnley meggyilkoltatása fejében vizsgálatot indított ellene. Egyuttal azt is követelte tőle, hogy az angol trónre emelt igényeiről mondjon le, mit Mária tenni vonakodott. Ez idő óta (1567) valóságos élet- és halálharc fejlődött e két fejedelemasszony között és e pártbajba nemcsak a régi gyülölség és versengés, hanem a kat. és prot. Európa közötti ellentét is belejátszott. A kat. világ, első sorban a pápák, II. Fülöp és az angol katolikusok minden követ megmozgattak, hogy Mária kiszabaduljon és az angol trónt elfoglalja; a prot. világ pedig e trónjelöltségtől rettegett és E. kormányának és életének biztosításáról lehetőleg gondoskodott. Az egymásután alakult, de csakhamar felfedezett összeesküvések az országot oly rettegésbe ejtették, hogy a parlament egy csomó uj fenyítő törvényt hozott azon eshetőségre, ha E. mégis megöletnék. Kimondotta, hogy ez esetben Stuárt Mária trónigényeit semmisnek nyilvánítja. És midőn 1586. Babington-nak (l. ezt) E. élete ellen tervezett merénylete napfényre derült, egy külön törvényszék Máriát ez összeesküvésben részesnek nyilvánította és halálra itélte, mely itélet azután 1587 febr. 8. rajta végre is hajtatott. E. ugyan Davison titkárát, ki a kivégzés napját szokás ellenére nem tudatta vele, nagyon szigoruan megbüntette, de bizonyos, hogy ő is egyetértve Cecillel, a parlamenntel és a protestáns Angliával, e kivégzést Anglia belső nyugalmának és saját életének biztosítása érdekében föltétlenük szükségesnek tartotta és igy hát, ha talán nem is lelki szorongatás nélkül, megnyugodott az állameszély szempontjából szükséges eseményben. A prot. angolok országszerte örömtüzeket gyujtottak a kivégzés hirére; ugy érezték magukat mintha lidércnyomás alól szabadultak volna fel. A kat. Európa ellenben megdöbbent és bosszura kelt. V. Sixtus pápa ujra egyházi átokkal sujtotta E. királynőt, és II. Fülöp a rettenetes armadát (l. o.) szerelte föl Anglia ellen, mely azonban 1588. szélvész és az angol tengerészek hősiessége, meg a spanyol vezérek ügyetlensége következtében kudarcot vallott. E., ki a válságos órákban maga is elszánt bátorságot tanusított, teljes, majdnem csodával határos győzelmet aratott ellenfelein, és ezóta sokak szemében dicsfény vette körül E. alakját. Minthogy az ország anyagi és szellemi lendülete is egyre emelkedett, a nemzet elnézte, hogy E. későbbi éveiben a parlamentet kevésre becsülte s másodrangu dolgokban akaratát, olykor szeszélyét, a parlament ellenszegülése dacára is érvényesítette. Egészben véve azonban az ő uralkodását a legszerencsésebbek közé kell soroznunk. Szigoru rendet hozott be a pénzügyekbe; takarékosságát legjobban bizonyítrja, hogy adófelemelések nélkül is törleszté az államadóság jó részét; előmozdította a földmivelést és ipart és vitéz tengeri kapitányai (Hawkinx, Howard, Drake, Raleigh) segélyével alapját vetette meg Angolország tengeri hatalmának, minek különösen Spanyolország fizette meg az árát. Az angol irodalom is alatta élte fénykorát (Shakespeare). A parlament több izben arra kérte E.-t, hogy menjen férjhez; alkudozások is folytak ez ügyben francia és osztrák hercegekkel, végül azonban a királynő kinyilvánította, hogy az országot a külföldi befolyás alól megmentendő, mint hajadon akar meghalni. (Másrészt bizonyos, hogy E. az illem megsértésével Leicester, Hatton és Essex grófokkal szerelmi viszonyban élt.) Halálos ágyán Jakab skót királyt, Stuárt Mária fiát, jelölte ki utódának. - E. királynő nagyon is eltérő megitélésben részesült. Nagy államférfiui tehetsége, a nemzet érdekeinek helyes felfogása, azoknak kellő előmozdítása, takarékossága s érdeklődése a tudományok és művészetek iránt, kétségbevonhatatlan érdemei. De viszont nem ment a hiuság és szeszélyesség hibáitól, melyek több izben kevélységre és kegyetlenségre ragadták őt. Az a fény és dicsőség pedig, a mely uralkodását az angolok szemében övezi, lényegében Cecil miniszterének érdeme; viszont a királynő érdeme, hogy e jeles férfiut az ország vezetésére kiszemelte, s hogy annak államférfiui fölényét elismerte. Uralkodásának eredményeit a következőkben foglalja össze Ranke: «E. nagyatyjának művét, ki Angliát politikai, és atyjának művét, ki azt egyházi tekintetben a kontinens befolyása alól függetleníteni törekedett, az angol nép támogatásával Spanyolország és Róma ellenében befejezte. Anglia nagyhatalmi állásával az ő neve elválaszthatatlanul van egybeforrva».</w:t>
      </w:r>
    </w:p>
    <w:p>
      <w:pPr>
        <w:pStyle w:val="Normal"/>
        <w:rPr/>
      </w:pPr>
      <w:r>
        <w:rPr/>
        <w:t>2. E. Mária Auguszta, bajor hercegnő, Lipót bajor herceg és Gizella főhercegnő leánya, Ferenc József királyunk unokája, szül. Münchenben 1874 jan. 8. Feltünést keltett a protestáns vallásu báró Seefried Ottó bajor hadseregbeli hadnaggyal kötött morganatikus házassága. Az esküvő egész csöndben előbb polgárilag Münchenben nov. 3., majd egyházilag is Génuában dec. 3. ment végbe. Hogy a házasság megtörténhetett, abban Ferenc József királyunk közbenjárásának is nagy része volt. 1894 jan. 20. Seefried bárót a közös-hadsereg Ferenc József nevét viselő 1-ső számu gyalogezred főhadnagyává nevezték ki.</w:t>
      </w:r>
    </w:p>
    <w:p>
      <w:pPr>
        <w:pStyle w:val="Normal"/>
        <w:rPr/>
      </w:pPr>
      <w:r>
        <w:rPr/>
        <w:t>3. E., Brandenburg első választó-fejedelemnője, melléknevén a «szép Else» Bayern-Landshut Frigyes herceg leánya, szül. 1385., megh. Ansbachban 1442 nov. 13., s a heilbronni monostor Hohenzollern-hercegi sirboltjában van eltemetve. 1401 szept. 18. VI. Frigyes nürnbergi burggrófhoz ment nőül, aki 1415. brandenburgi őrgróffá, kincstárossá és a római szent birodalom választó-fejedelmi rangjára emelkedett. E. ügyesen tudta férjét helyettesíteni, mig ez Olasz- és Magyarországban s a konstanci zsinaton volt elfoglalva. E. fia volt Albrecht Achilles válaztó-fejedelem s igy ő a német császári ház ős-anyja. Özvegyen halt meg. 1854. a cadolzburgi templomban egy 1420-ból való oltárképet fedeztek fel, melyen Frigyes választó-fejedelem és felesége imádkozó helyzetben vannak megfestve. A festményt Cadolzburg község 1873. Frigyes Vilmos trónörökösnek ajándékozta.</w:t>
      </w:r>
    </w:p>
    <w:p>
      <w:pPr>
        <w:pStyle w:val="Normal"/>
        <w:rPr/>
      </w:pPr>
      <w:r>
        <w:rPr/>
        <w:t>4. E., brandenburgi hercegnő, Jánosnak, Dánia, Svéd- és Norvégország királyának leánya, szül. 1485., megh. Berlinben 1555 jun. 10. I. Joákim, brandenburgi választó-fejedelem 1502. nőül vette, de midőn észrevette, hogy neje a reformáció hive, fogságra akarta vetni. E. ekkor Torgauba menekült, János szász választófejedelem udvarához (1528. márc.), ahol férje haláláig, 1535-ig nagy szegénységben élt. Ez időtől fogva azonban, támogatva fiaitól, kilenc évet Lichtenberg várában (Wittenberg mellett) töltött, honnan csak 1545. tért vissza Brandenburgba. Sokat foglalkozott az akkori vallási mozgalommal.</w:t>
      </w:r>
    </w:p>
    <w:p>
      <w:pPr>
        <w:pStyle w:val="Normal"/>
        <w:rPr/>
      </w:pPr>
      <w:r>
        <w:rPr/>
        <w:t>5. E., Frigyes pfalzi választó-fejedelem neje és Csehország királynője, I. Jakab angol király leánya, szül. 1596 aug. 19., megh. Londonban 1662 febr. 23. - 1619. V. Frigyest a cseh korona elfogadására birta. Azonban a «fehér hegyen» vivott csata véget vetett a téli királyságnak és E. férjével és gyermekeivel együtt futni kényszerült és azóta sanyaru életet élt. Hiába fordult segítségért atyjához s Keresztély, braunschweigi herceg meg Mansfeld hiába tettek kisérletet Csehország visszaszerzésére. Özvegységre jutván (1632) Hollandiában élt, II. Károly trónralépésével azonban visszatért hazájába, Angolországba. Unokája I. György, Hannovera választó-fejedelme, éppen e rokonsági alapon jutott az angol trónra. V. ö. Miss Benger, Memoirs of Elisabeth Stuart, queen of Bohemia (Lond. 1825).</w:t>
      </w:r>
    </w:p>
    <w:p>
      <w:pPr>
        <w:pStyle w:val="Normal"/>
        <w:rPr/>
      </w:pPr>
      <w:r>
        <w:rPr/>
        <w:t>6. E. Philippina Mária Ilona, XVI. Lajos francia királynak nővére, XV. Lajos fiának, Lajos dauphinnek és Mária Jozefa szász hercegnőnek leánya, szül. Versaillesben, 1764 máj. 3., s a guillotine alatt vérzett el 1794 máj. 10. Finom műveltségü, nemes szivü, véghetetlenül szerencsétlen nő volt. Miután II. József császárral s utóbb Aosta herceggel tervezett házassága meghiusult, Montreuil birtokára költözött s ott, távol az udvar cselszövényeitől, tölté idejének legnagyobb részét. A forradalom kitörésekor az udvarhoz ment, mert kötelességének tartotta a királyi család sorsában osztozkodni, s miután szökési kisérletök meghiusult (1791), a királyi családdal együtt a Temple-be került (1793 aug. 13.). Ezóta egészen bátyjának és gyermekeinek szentelte magát s a fogságot nyugodtan és megadással türte. A királynak és a királynőnek kivégeztetése után, mintha megfeledkeztek volna róla és unokahugáról, a későbbi Angouleme hercegnőről; csak a rettenetes államügyész, Fouquier-Tinville nem tévesztette E.-t szem elől és 1794 máj. 9. a forradalmi törvényszék elé vitette. A Capetingok összeesküvéseiben való részvéttel és a koronagyémántok ellopásával vádolták; nyomban elitélték és máj. 10. ki is végeztették. V. ö. Beauchesne, La vie de Mad. É. (2. kiad. Páris 1871). D'Armaillé, (szül. Ségur), Madame E. (Páris 1886).</w:t>
      </w:r>
    </w:p>
    <w:p>
      <w:pPr>
        <w:pStyle w:val="Normal"/>
        <w:rPr/>
      </w:pPr>
      <w:r>
        <w:rPr/>
        <w:t>7. E., lothaiai, 1412-ben nassaui és saarbrückeni I. Fülöphöz ment nőül, s megh. Saarbrückenben 1455 jan. 17. 1437. lefordította franciából a «Loher und Maller» c. regényt, melyet anyja lothaiai Margit latin eredetiből fordított volt le (Straszb. 1513; Stuttg. 1868), hasonlóképen «Hug Schupler»-t egy kézirati másolatból, melyet fia János nassaui gróf St. Denisben szerzett meg (Straszb. 1500).</w:t>
      </w:r>
    </w:p>
    <w:p>
      <w:pPr>
        <w:pStyle w:val="Normal"/>
        <w:rPr/>
      </w:pPr>
      <w:r>
        <w:rPr/>
        <w:t>8. E., rajnai pfalzgrófné. V. Frigyes pfalzi választó-fejedelem legidősebb leánya s Descartes bölcsész tanítványa és barátja, szül. Heidelbergben 1618 december 26., megh. Herfordban 1680 okt. 8. 1667. herfordi apátnővé avattatott, megnyitotta kolostorát a francia Labudisták (l. o.) előtt. Összeköttetésben állt Penn Vilmossal is. Filozofiai hajlamaihoz később is hü maradt, különösen mikor megismerkedett Malebranche-sal és Leibnitz-cal.</w:t>
      </w:r>
    </w:p>
    <w:p>
      <w:pPr>
        <w:pStyle w:val="Normal"/>
        <w:rPr/>
      </w:pPr>
      <w:r>
        <w:rPr/>
        <w:t>9. E. (oroszosan: Jelizaveta), orosz cárnő, nagy Péter és I. Katalin leánya, született Pétervárott 1709 dec. 29., megh. u. o. 1762 jan. 5. Anyja szándéka az volt, hogy ő legyen II. Péter utódja, de nem akadályozhatta meg, hogy a trónt Ivanovna Anna kurlandi hercegnő foglalja el. Csak Biron (l. o.) halála után sikerült uralkodói jogait érvényesíteni, de ezután is csak környezetének, különösen Lestocq udvari orvosnak s a francia követnek, De la Chetardienak eszköze volt, mely utóbbinak nagyon érdekében állt, hogy Oroszországot belügyekkel foglalkoztassa s az éppen kitörő osztrák örökösödési háboru alkalmából megakadályozza abban, hogy Mária Terézia pártját foghassa. 1741 dec. 5-ről 6-ra virradó éjjel történt, hogy a kiskoru Iván cár anyját és régensét férjével együtt elfogták, Ivánt Schlüsselburgba vitték s E.-et cárnővé kikiáltották. Hogy trónját biztosságba helyezze, E. 1742. Anna nénjének a fiát, Péter herceget Sz.-Pétervárra hítta, utódjává nevezte ki s elvétette vele 1745. Zsófia Auguszta anhalt-zerbsti hercegnőt, aki az orosz orthodox egyházba történt áttérése alkalmával Alekszejevna Katalin nevet kapott. Lestoqcot hamarosan megbuktatták s helyére Voroncov és Besztusev léptek, a cárnő kedvence azonban Razimovszkij volt. A svédek elleni háborut E. alatt sikeresen folytatták s az 1743. aboi békével fejezték be. Dacára Franciaország erőfeszítéseinek, E. az osztrák örökösödési háboruban Mária Terézia érdekében 37000 főnyi hadsereget küldött ki, ami siettette a békekötést (Aachen 1748). II. Frigyest E. rendkivül gyülölte s a hétéves háboruban, mint Ausztria és Franciaország szövetségese lépett fel, de még a hadjárat befejezése előtt meghalt. E. az érzéki élvezetek által kimerülve, alkalmatlan volt minden politikai tevékenységre. Ő alapította az első orosz egyetemet Moszkvában 1755-ben s a széptudományok akadémiáját Szent-Pétervárott 1758.</w:t>
      </w:r>
    </w:p>
    <w:p>
      <w:pPr>
        <w:pStyle w:val="Normal"/>
        <w:rPr/>
      </w:pPr>
      <w:r>
        <w:rPr/>
        <w:t>10. E. Ottilia Luiza (irói néven Carmen Sylva), Románia királynője, szül. a Rajna jobb partján fekvő Monrepo kastélyban Neuwiedban 1843 dec. 29. Atyja Wied Hermann (1814-1864) herceg, anyja Nassau Mária, szül. 1825., hercegnő, akit 1842. vett nőül. Első gyermekük E. Költői hajlama már igen korán nyilatkozott meg. 9-10 éves korában alkalmi verseket irt s két évvel később kis novellát s mint 14 esztendős leány a drámában kisérli meg erejét. 1869 nov. 15. ment férjhez Károlyhoz, Románia mostani királyához. Jelenleg Olaszországban él, ahová sulyos betegsége miatt kénytelen volt menni. Művei német nyelven jelentek meg, amelyeknek nagy része a román életből s népköltészetből van merítve: Rumänische Dichtungen (Lipcse 1881); Strüme, (költemények, Bonn 1881); Ein Gebet (novella, Berlin 1882); Jehova (magyarra fordította Goldis János, Arad, Lipcse, 1882); Die Hexe (Berlin 1882); Leidens Erdegang (u. o. 1882); Peles-Märchen (Lipcse 1883); Meine Ruh. (lirai költemények, II. kiad., Berlin 1886. 4. kötet); Handzeichnungen (u. o. 1884); Mein Rein (költemények, Lipcse, 1884); Astra (regény, Bonn, 1886); Sola (Bukarest 1891); Fordította dr. Alexi György, (Budapest). Főbb munkáinak nagy részét románra is fordították. Műveinek nagy része magyarra van fordítva s leginkább a lapokban jelent meg.</w:t>
      </w:r>
    </w:p>
    <w:p>
      <w:pPr>
        <w:pStyle w:val="Normal"/>
        <w:rPr/>
      </w:pPr>
      <w:r>
        <w:rPr/>
        <w:t>11. E. Ludovika, porosz királynő, I. Miksa, Bajorország királyának leánya, Amália, Szászország királynőjének ikertestvére s Zsófia osztrák főhgnőnek nővére, szül. 1801 nov. 13., megh. Drezdában 1873. dec. 14. 1823 nov. 29. a porosz trónörökösnek, a későbbi IV. Frigyes Vilmos királynak nejévé lett. 1824. áttért az evang. vallásra s buzgón támogatta férjét kiválólag közművelődési törekvéseiben. 1840. Poroszország királynője lett s mint ilyen az Ausztriával fentartandó szoros barátság érdekében működött. Igen boldog családi életet élt s önfeláldozólag ápolta férjét hosszu betegsége alatt. Annak halála után (1861 jan. 2.) csendes visszavonultságban a jótékonyságnak élt. Sógora, I. Vilmos császár őszinte tisztelője s igazi barátja vala. Tetemét Potsdamban, a «Béke» templomában helyezték örök nyugalomra. V. ö. Reumont E., Königin von Preussen (Berlin 1874); Hesekiel L., E. Luise (1881).</w:t>
      </w:r>
    </w:p>
    <w:p>
      <w:pPr>
        <w:pStyle w:val="Normal"/>
        <w:rPr/>
      </w:pPr>
      <w:r>
        <w:rPr/>
        <w:t>12. E., Spanyolország királynője, II. Henrik francia királynak és Medici Katalinnak leánya; szül. Fontainebleauban 1545 ápr. 13., megh. 1568 okt. 3. Jegyben járt Don Carlos infanssal (l. o.), II. Fülöp fiával, 1559 jun. 30., azonban (tizennégy éves korában) maga az atya vette E.-t nőül. Második leánykájának születése alkalmával az orvosok ügyetlensége folytán elhalt.</w:t>
      </w:r>
    </w:p>
    <w:p>
      <w:pPr>
        <w:pStyle w:val="Heading1"/>
        <w:rPr/>
      </w:pPr>
      <w:r>
        <w:rPr/>
        <w:t>Erzsébet-apácák</w:t>
      </w:r>
    </w:p>
    <w:p>
      <w:pPr>
        <w:pStyle w:val="Normal"/>
        <w:rPr/>
      </w:pPr>
      <w:r>
        <w:rPr/>
        <w:t>Magyar szt. Erzsébetet (l. o.) tartják szt. Ferenc harmadik rendje női ágának alapítójául. Azonban a tulajdonképeni harmadszabályos Erzsébet-apácarend alapítójául Corbaró Angelinát tisztelik. Di Corbaró Angelina szül. 1377. Corbaró és Fisigniánói gróf és marssianói grófi családból származott Burgari Anna leánya. Szülői akarata folytán kényszerült jámbor szivének hajlamai ellen a civitellei grófhoz nőül menni, de férjével szűztiszta nővérként élt, és mihelyt ez házasságuk első évében meghalt, 1393. szt. Ferenc harmadik rendébe lépett, és egész idejét a szegények és betegek ápolására fordította. Mivel e nemes célra sok leány szövetkezett vele, roppant küzdelmet kellett kiállania László nápolyi királlyal, és országa nagyjaival, kik Angelina magasztos tettét, mellyel a világból hozzá menekült jámbor szüzeket magához fogadta, rablásnak nevezték. Angelina minden akadályon diadalmaskodván, 1395. megalapította első kolostorát, s a fogadalmakat örökös zárlatra letette. Folignóban keletkezett az első kolostor, 1399. a város polgárai a másodikat is alapították. 1421. V. Márton megengedvén ily kolostorok alapítását, nyomban 11 uj kolostor keletkezett. 1428. megengedték nekik, hogy a 3 évenkint tartandó káptalanban egyetemes főnöknőt választhassanak. IV. Jenő pápa 1436. azt rendelte, hogy az egyetemes főnöknő a kolostorok látogatására általános helyettest nevezhessen. 1459. II. Pius pápa a szt. Ferenc-rend első rendje generálisa felügyelete alá rendelte őket és minden egyes kolostor előljárónőjét egyetemes főnöknő hatalmával ruházta fel. E rend a XVI. században 135 kolostorral s 3873 taggal birt, többnyire igen jól felszerelt kór- és szegényházzal, sőt még a XVIII. sz. második felében is alapíttattak ily kolostorok. Hazánkban Budán és Pozsonyban van kolostoruk kórházzal és házi gyógyszertárral. Az E. öltözete gesztenyeszinü bokány és lebenyeg, fehér zsinóröv öt csomóval, fehér, a szemöldököt is eltakaró fátyol, e fölött egy nagyobb fekete, ünnepélyek alkalmával bő barna köpeny.</w:t>
      </w:r>
    </w:p>
    <w:p>
      <w:pPr>
        <w:pStyle w:val="Heading1"/>
        <w:rPr/>
      </w:pPr>
      <w:r>
        <w:rPr/>
        <w:t>Erzsébetfalva</w:t>
      </w:r>
    </w:p>
    <w:p>
      <w:pPr>
        <w:pStyle w:val="Normal"/>
        <w:rPr/>
      </w:pPr>
      <w:r>
        <w:rPr/>
        <w:t>Soroksárhoz tartozó telep Pest-Pilis-Solt-Kiskun vmegye pesti alsó j.-ban, Budapest határához közel; egyrészt nyaralóhely, másrészt nagy gyártelep, mely a fővárossal szoros összeköttetésben áll. E. a budapest-haraszti helyiérdekü vasut állomása, van postahivatala és postatakarékpénztára. A soroksári Dunaágat elzáró töltés itt van emelve. E. mellett a gubacsi puszta és téglagyártelep van, közelében a Máriahilf kápolna, s forrása, látogatott bucsujáróhely. Gubacs pusztát a belga bank 1865. parcellázta s igy keletkezett E.</w:t>
      </w:r>
    </w:p>
    <w:p>
      <w:pPr>
        <w:pStyle w:val="Heading1"/>
        <w:rPr/>
      </w:pPr>
      <w:r>
        <w:rPr/>
        <w:t>Erzsébet Farnese</w:t>
      </w:r>
    </w:p>
    <w:p>
      <w:pPr>
        <w:pStyle w:val="Normal"/>
        <w:rPr/>
      </w:pPr>
      <w:r>
        <w:rPr/>
        <w:t>Spanyolország királynője, II. Odoardo parmai hg leánya, szül. 1692 okt. 25., megh. 1766 jul. 11. Őt ajánlotta Alberoni bibornok 1714. V. Fülöp spanyol királynak, illetőleg Orsini hercegnőnek, mint olyan nőt, a kivel majd igen könnyen el lehet bánni, s az özvegy király, V. Fülöp, még ugyanabban az esztendőben csakugyan nőül is vette E.-t. Azonban a nagyravágyó és uralkodni vágyó E. azonnal elkergette Orsini hercegnőt s Alberonival egyetemben ura lett a helyzetnek. Mindent megtett, hogy saját fiai Olaszországban az egykori spanyol birtokokat megkapják. Szerencsés háboruk és ügyes diplomáciai alkudozások révén Károly 1731. Parmát és 1738. Nápolyt kapta, Fülöp pedig 1748. jutott Parma birtokába.</w:t>
      </w:r>
    </w:p>
    <w:p>
      <w:pPr>
        <w:pStyle w:val="Heading1"/>
        <w:rPr/>
      </w:pPr>
      <w:r>
        <w:rPr/>
        <w:t>Erzsébet gőzmalomtársaság</w:t>
      </w:r>
    </w:p>
    <w:p>
      <w:pPr>
        <w:pStyle w:val="Normal"/>
        <w:rPr/>
      </w:pPr>
      <w:r>
        <w:rPr/>
        <w:t>egyike az ország legnagyobb malomvállalatának, alapíttatott 1869., amikor 200000 mmázsa volt az évi őrlés. 1880. megszerezte a temesvári fiókmalmát és most a Bock Mátyás igazgató által életbeléptetett javítások következtében 900000 mmázsa az évi termelése, miből nagy kivitele van Angliába, Franciaországba, Németországba, Norvégiába és a tengerentuli országokba. Az E. alaptőkéje 900000 frt, felosztva 450 db. 200 frtos részvényre.</w:t>
      </w:r>
    </w:p>
    <w:p>
      <w:pPr>
        <w:pStyle w:val="Heading1"/>
        <w:rPr/>
      </w:pPr>
      <w:r>
        <w:rPr/>
        <w:t>Erzsébet Krisztina</w:t>
      </w:r>
    </w:p>
    <w:p>
      <w:pPr>
        <w:pStyle w:val="Normal"/>
        <w:rPr/>
      </w:pPr>
      <w:r>
        <w:rPr/>
        <w:t>porosz királynő, Ferdinánd Albert braunschweig - wolfenbütteli herceg leánya, szül. 1715 nov. 8., megh. 1797 jan. 13. II. Frigyes, porosz trónörökös, atyja kivánságára 1733 jun. 12. nőül vette, de csak 1740-ig, atyjának haláláig élt vele Neu-Ruppinban és Rheinsbergben. Ekkor aztán Frigyes végképen elhagyta és soha többé meg nem látogatta. E. Schönhausenben, Berlin közvetlen közelében töltötte napjait. Visszavonultságában irodalommal foglalkozott s több erkölcsi irányu munkát irt francia nyelven: Méditations sur les soins, que la providence a pour les humains etc. (Berl. 1771); Réflexions pour tous les jours de la semaine (1771); Réflexions sur l’état des affaires republiques en 1778, adressées aux personnes craintives (1778); La sage révolution (1779). V. ö. Hahnke E., Königin von Preussen, Gemahlin Friedrichs d. Grossen (Berl. 1848).</w:t>
      </w:r>
    </w:p>
    <w:p>
      <w:pPr>
        <w:pStyle w:val="Heading1"/>
        <w:rPr/>
      </w:pPr>
      <w:r>
        <w:rPr/>
        <w:t>Erzsébetlak</w:t>
      </w:r>
    </w:p>
    <w:p>
      <w:pPr>
        <w:pStyle w:val="Normal"/>
        <w:rPr/>
      </w:pPr>
      <w:r>
        <w:rPr/>
        <w:t>(Elisenhain), nagyközség Torontál vmegye nagybecskereki j.-ban, (1891) 1507 tót, magyar, német és bolgár lakossal.</w:t>
      </w:r>
    </w:p>
    <w:p>
      <w:pPr>
        <w:pStyle w:val="Heading1"/>
        <w:rPr/>
      </w:pPr>
      <w:r>
        <w:rPr/>
        <w:t>Erzsébet-rend</w:t>
      </w:r>
    </w:p>
    <w:p>
      <w:pPr>
        <w:pStyle w:val="Normal"/>
        <w:rPr/>
      </w:pPr>
      <w:r>
        <w:rPr/>
        <w:t>1. Román királyi rend, melyet Erzsébet királynő 1878. alapított az orosz-török háboru alkalmával az önkéntes segélynyujtással szerzett érdemekért. A rendjel egy osztállyal bir, jelvénye arany kereszt, melynek nég ága ismét keresztet képez, pereme kimagasló, sima. A középpajzs az alapító domborművü monogrammját:E. E. mutatja, felette a korona. Hátlapján: Alinare si Mangaere (enyhülés és vigasz) és az évszám 1877-1878 látható, mely utóbbit az említett szavak veszik körül. Szalagja világoskék, arany szegéllyel; hordják a balmellen.</w:t>
      </w:r>
    </w:p>
    <w:p>
      <w:pPr>
        <w:pStyle w:val="Normal"/>
        <w:rPr/>
      </w:pPr>
      <w:r>
        <w:rPr/>
        <w:t>2. E., bajor női rend, 1766 okt. 18. Erzsébet Augusta pfalzi választófejedelemné alapította; tulajdonosainak főkötelessége a szegények gyámolítása volt. 1767 jan. 31. XIII. Kelemen pápa megerősíté a rendet, melyet 1873 julius 12. Mária Terézia bajor hercegnő, nagymesternő reorganizált. Előlapján a rend védőszentje, az alamizsnát osztó szt. Erzsébet képe látható, szines zománcban. Hátlapján E. A. monogramm zöld, arany szegélyü gyürüvel körülvéve. Szalagja kék, világosvörös széllel, a tiszteletbeli tagoké kék szélü vörös szalag. A rendjelet a balmellen viselik, ünnepe nov. 19. van.</w:t>
      </w:r>
    </w:p>
    <w:p>
      <w:pPr>
        <w:pStyle w:val="Heading1"/>
        <w:rPr/>
      </w:pPr>
      <w:r>
        <w:rPr/>
        <w:t>Erzsébet Sarolta</w:t>
      </w:r>
    </w:p>
    <w:p>
      <w:pPr>
        <w:pStyle w:val="Normal"/>
        <w:rPr/>
      </w:pPr>
      <w:r>
        <w:rPr/>
        <w:t>1. brandenburgi választó-fejedelemné, a nagy választó-fejedelem anyja, IV. Frigyes pfalzi választó-fejedelem leánya, szül. 1597. megh. mint özvegy Crossenben. 1660 april 26.; 1616. férjhez ment György Vilmos herceghez, aki 1619. követte apját a választó-fejedelmi méltóságban. E. hasztalanul igyekezett Schwarzenberg katholikus miniszternek gyenge férjéve való befolyását megakadályozni.</w:t>
      </w:r>
    </w:p>
    <w:p>
      <w:pPr>
        <w:pStyle w:val="Normal"/>
        <w:rPr/>
      </w:pPr>
      <w:r>
        <w:rPr/>
        <w:t>2. E., orléansi hercegnő, Károly Lajos pfalzi választó-fejedelemnek leánya, szül. Heidelbergában 1652 máj. 27., megh. St.-Cloudban 1721 okt. 8. Miután atyja nejétől, a hessen-kasseli hercegnőtől elvált, E. Zsófia nagynénjének hannoverai udvarához került s ott nevelkedett. Liselotte (igy nevezték t. i. családi körben) atyjának egészséges és erős testalkotását, de kissé nyers, heves és szeszélyes természetét öröklé. Határozott ellenszenvvel viselkedett a pazar fényüzés, a külsőségek, a tetszetős látszat iránt. És a sors mégis ily környezetbe vetette, amennyiben politikai okokból 1671 nov. 21. XIV. Lajos testvérének, Fülöp Orléansi hercegnek nejévé lett. Férje testileg-lelkileg elütött nejétől, gyenge testalkotásu, korlátolt eszü, szolgai szellemü és ledér gondolkozásu vala. Természetes, hogy E. ily férj oldalán és a romlott udvari légkörben nem érezhette magát jól. Hozzájárultak még politikai bonyodalmak, melyek a hazáján csüngő nő kedélyét mély fájdalommal töltötték el. A házasságba azért egyezett bele, hogy szülőföldjét a franciák pusztításaitól megmentse, s ime XIV. Lajos e rokonság alapján emelt jogot annak elfoglalására. Midőn E. testvérével, a pfalz-simmerni család férfi-ágában 1685. kihalt, Lajos a Pfalzot katonáival megszállotta. Ekkor azonban több európai állam szövetkezett Lajos ellenében, kik a Pfalzot 1686-tól 1689-ig a franciákkal versenyt elpusztították. E. keserves élményeit s tapasztalatait többnyire Zsófia nagynénjéhez cimzett leveleiben irta meg. És e levelek, melyek a francia udvar hü képét adják, egyszersmind irójának egész lényét, hü ragaszkodását, őszinte vallásosságát s polgári egyszerüségét tükrözik vissza. Különös ellenszenvvel viselkedett Maintenon, XIV. Lajos titkos neje irányában. XIV. Lajos csak később, életének utolsó éveiben tanulta E.-et becsülni s akkor aztán teljes bizalmával tüntette ki. E. életéről - mondotta Massillon halotti beszédében - a fátyolt bátran lehet föllebbenteni. Fia, orléansi Fülöp, a régens, szégyent s gyalázatot hozott reá; de E. arról nem tehet, mivel férje a fia neveltetését a romlott Dubois abbéra bizta. - Testvéreihez intézett leveleit a stuttgarti irodalmi társaság adta ki. Az első kiadást Menzel V. (1843), a második teljes kiadást Holland H. (1867-81, 6 kötet.), a kivonatot s kiadást Geiger (Stuttgart 1884) rendezte sajtó alá. E.-nek Zsófia nagynénjéhez cimzett leveleit Ranke adta ki a maga, Französische Geschichte im XVI. und XVII. Jahrhundert c. művének 5. és 6. kötetében. V. ö. Häussernek a Geschichte des Zeitalters der Reformation c. művéhez csatolt függelékét (Berlin 1868); Kugler, Pfalzgräfin E. Charlotte (Stuttg. 1877). - Leánya, E. Sarolta, Mademoiselle de Chartres (aki 1676 szept. 13. szül. s 1744 dec. 24. megh.), Károly Lipót lothaiai herceghez ment férjhez (1698). Tizenhárom gyermeket szült s egyik fia, I. Ferenc néven német császárrá (és Mária Terézia férje) lett.</w:t>
      </w:r>
    </w:p>
    <w:p>
      <w:pPr>
        <w:pStyle w:val="Heading1"/>
        <w:rPr/>
      </w:pPr>
      <w:r>
        <w:rPr/>
        <w:t>Erzsébet sósfürdő</w:t>
      </w:r>
    </w:p>
    <w:p>
      <w:pPr>
        <w:pStyle w:val="Normal"/>
        <w:rPr/>
      </w:pPr>
      <w:r>
        <w:rPr/>
        <w:t>Budapest főváros határában, Kelenföld közelében fekvő fürdő, mely szép park közepette fekvő fürdőházból s többi lakóépületből áll, melyekben 65 fürdő- és 70 lakószoba van, 7 keserüforrása van, melyek egyike, az Erzsébetforrás ivásra szolgál, ez keserüsóban legszegényebb s ez okból hosszasabb rendszeres gyógykezelésre igen alkalmas. Leginkább alhasi s emésztési bajok, köszvény, női és bőrbajok ellen használják. Tulajdonos Mattoni Henrik.</w:t>
      </w:r>
    </w:p>
    <w:p>
      <w:pPr>
        <w:pStyle w:val="Heading1"/>
        <w:rPr/>
      </w:pPr>
      <w:r>
        <w:rPr/>
        <w:t>Erzsébet stilus</w:t>
      </w:r>
    </w:p>
    <w:p>
      <w:pPr>
        <w:pStyle w:val="Normal"/>
        <w:rPr/>
      </w:pPr>
      <w:r>
        <w:rPr/>
        <w:t>az angol építészetben a XVI. sz. végén és a XVII. sz. elején divó izlést hivják E.-nak. E stilust a flamand befolyás jellemzi, mely a renaissanceot nehézkessé, tulterheltté teszi.</w:t>
      </w:r>
    </w:p>
    <w:p>
      <w:pPr>
        <w:pStyle w:val="Heading1"/>
        <w:rPr/>
      </w:pPr>
      <w:r>
        <w:rPr/>
        <w:t>Erzsébet-Terézia-rend</w:t>
      </w:r>
    </w:p>
    <w:p>
      <w:pPr>
        <w:pStyle w:val="Normal"/>
        <w:rPr/>
      </w:pPr>
      <w:r>
        <w:rPr/>
        <w:t>Cs. kir. osztrák katonai rend. Alapítója VI. Károly császár özvegye, Erzsébet Krisztina volt, ki a rendet 1750. husz oly ezredes és tábornok részére alapítá, kik a cszászári házat 30 éven keresztül hiven szolgálták. Az adományozásnál vallás, születés vagy honosság nem jött tekintetbe. 1771. nov. 6. Mária Terézia, az alapítónő leánya felujította e rendet, tagjai számát 21-re határozta, s 3 osztályba sorozta. E három osztálynak megfelelőleg 3 nyugdijfokozata van, 1000, 800, 500 forintban. A megujítás alkalmával az Erzsébet-Terézia katonai alapítvány nevet nyerte. Jelvénye aranykeretü, nyolcágu csillag, vörös-fehér zománcu sugarakkal. Fehér zománcos, aranykeretü tojásdad középpajzsában E. C. és M. T. monogramm van. Körirata: «Maria Teresia parentis gratiam perennem voluit». A jelvényre arany császári korona van illesztve, s fekete szalagon a baloldalon a gomblyukban hordják. A rend ünnepe nov. 19. van.</w:t>
      </w:r>
    </w:p>
    <w:p>
      <w:pPr>
        <w:pStyle w:val="Heading1"/>
        <w:rPr/>
      </w:pPr>
      <w:r>
        <w:rPr/>
        <w:t>Erzsébetváros</w:t>
      </w:r>
    </w:p>
    <w:p>
      <w:pPr>
        <w:pStyle w:val="Normal"/>
        <w:rPr/>
      </w:pPr>
      <w:r>
        <w:rPr/>
        <w:t>(Elisabethstadt, azelőtt Ebesfalva), rend. tan. város sz. kir. város cimmel Kis-Küküllő vmegyében a Nagy-Küküllő partján, (1891) 508 házzal és 2795 lak., köztük 1346 magyar, 245 német, 595 oláh és 609 (örmény). E. a kir. törvényszék, járásbiróság és adóhivatal, az E.-i járás szolgabirói hivatalának, róm. kat. és gör. kat. esperességek székhelye; van 2 szép kat. temploma, örm. mechitarista kolostora, közs. algimnáziuma, 1893-tól főgimnáziuma, ipariskolája, tak.-pénztára, könyvnyomdája, régi árucsarnoka, többféle egylete és társulata, vasutiállomása, posta- és táviró hivatala, postatakarékpénztára. Lakói élénk ipart, kereskedést s földmivelést üznek, a fő kereskedelmi cikkek bor és gyapju; állatvásárai igen élénkek. A város csinosan s szabályosan épült, régi Apaffi-féle kastélya nagyobbrészt romokban hever, de lakható részét a kir. törvényszék foglalja el. E. határa 1708 ha. E.-nak régente Ebesfalva volt a neve s az E.-i uradalmat az Apaffi-család birta, a kastélyt Bethlen Gergely dobokai főispán építteté 1552.; később ismét az Apaffiak tulajdonába került s 1661. innen vitette el Ali basa Apaffi Mihályt a marosvásárhelyi táborba, hol II. Rákóczi György helyett erdélyi fejedelemmé választatott. 1671. telepedtek le ott az örmények, kiknek Apaffi szép kedvezményeket adott. Halála után E. a kincstárra szállt, utóbb Bethlen Gábor erdélyi udvari kancellár kapta az ebesfalvai jószágot, s ő azt az örményeknek adá el, kik 1726. E.-t építék fel, mely Szamos-Ujvár mellett most is központjuk. E. 1790. lett sz. kir. város. 1849. jan. 21. Bem 240 embert és 6 ágyut vesztvén, kénytelen volt itt visszavonulni.</w:t>
      </w:r>
    </w:p>
    <w:p>
      <w:pPr>
        <w:pStyle w:val="Heading1"/>
        <w:rPr/>
      </w:pPr>
      <w:r>
        <w:rPr/>
        <w:t>E. S.</w:t>
      </w:r>
    </w:p>
    <w:p>
      <w:pPr>
        <w:pStyle w:val="Normal"/>
        <w:rPr/>
      </w:pPr>
      <w:r>
        <w:rPr/>
        <w:t>német rézmetsző, aki több metszvényén E. vagy E. S. iniciálét használt, néha 1465, 1466, és 1467 évszámokkal. Valószinüleg a felső Rajna-vidéken vagy Elszászban élt s már 1450. nyoma van. - Rövidítése ennek: Erga sacra (l. o.).</w:t>
      </w:r>
    </w:p>
    <w:p>
      <w:pPr>
        <w:pStyle w:val="Heading1"/>
        <w:rPr/>
      </w:pPr>
      <w:r>
        <w:rPr/>
        <w:t>Es</w:t>
      </w:r>
    </w:p>
    <w:p>
      <w:pPr>
        <w:pStyle w:val="Normal"/>
        <w:rPr/>
      </w:pPr>
      <w:r>
        <w:rPr/>
        <w:t>(ol. mi bemolle, franc. mi bémol, ang. E-flat), lejebbítési szótag, ha az E mellett egy bé áll. A C. skála harmadik természetes hangjának, az E-nek egy bé-vel való lejebbítése.</w:t>
      </w:r>
    </w:p>
    <w:p>
      <w:pPr>
        <w:pStyle w:val="Heading1"/>
        <w:rPr/>
      </w:pPr>
      <w:r>
        <w:rPr/>
        <w:t>Esa de Queiroz</w:t>
      </w:r>
    </w:p>
    <w:p>
      <w:pPr>
        <w:pStyle w:val="Normal"/>
        <w:rPr/>
      </w:pPr>
      <w:r>
        <w:rPr/>
        <w:t>José Mariet, portugal iró, szül. Povoa de Varzimban 1845 nov. 25. Különösen a regényirás terén tünt ki, még pedig naturalisztikus irányban, melyet ő vitt be Portugáliába. Művei közül felemlítendők: O crime de Padre Amaso (1874); O primo Basilio (1877); O Mandarim (1879) stb.</w:t>
      </w:r>
    </w:p>
    <w:p>
      <w:pPr>
        <w:pStyle w:val="Heading1"/>
        <w:rPr/>
      </w:pPr>
      <w:r>
        <w:rPr/>
        <w:t>Esbjerg</w:t>
      </w:r>
    </w:p>
    <w:p>
      <w:pPr>
        <w:pStyle w:val="Normal"/>
        <w:rPr/>
      </w:pPr>
      <w:r>
        <w:rPr/>
        <w:t>kikötőhely Jyllandon Dániában, az É-i tenger partján Fanö szigettel szemben, (1890) 4111 lak. Az ujabban keletkezett helység élénk hajó-összeköttetésben van Angliával, ahová szavasmarhát, vajat, sajtot és tojást szállít ki. Hajóforgalma (1891) 440 hajó 140254 t. tartalommal.</w:t>
      </w:r>
    </w:p>
    <w:p>
      <w:pPr>
        <w:pStyle w:val="Heading1"/>
        <w:rPr/>
      </w:pPr>
      <w:r>
        <w:rPr/>
        <w:t>Escadre</w:t>
      </w:r>
    </w:p>
    <w:p>
      <w:pPr>
        <w:pStyle w:val="Normal"/>
        <w:rPr/>
      </w:pPr>
      <w:r>
        <w:rPr/>
        <w:t>(fr., ejtsd: eszkád'r) a. m. hajóraj (l. o.). A XVI. században E.-nek nevezték a lovasság és a gyalogságnál több századból képezett tömeget (escadre, exquadra, Gevierthaufe, Geschwader).</w:t>
      </w:r>
    </w:p>
    <w:p>
      <w:pPr>
        <w:pStyle w:val="Heading1"/>
        <w:rPr/>
      </w:pPr>
      <w:r>
        <w:rPr/>
        <w:t>Escadron</w:t>
      </w:r>
    </w:p>
    <w:p>
      <w:pPr>
        <w:pStyle w:val="Normal"/>
        <w:rPr/>
      </w:pPr>
      <w:r>
        <w:rPr/>
        <w:t>(fr., ejtsd: eszkádron) a. m. lovasszázad, a lovasság és a vonatharcászat egysége, amely jelenleg majdnem valamennyi európai hadseregnél a lovasságnál 150-160 lovasharcosból (tisztekkel együtt) képeztetik. Franciaországban a lovassági őrnagyot chef d'E.-nak nevezik. A mi hadseregünkben az E. 4 szakaszra és minden szakasza három járőrre van felosztva; parancsnoka rendszerint egy százados. Két-három E. képez rendszerint egy törzstiszt által vezényelt lovasosztályt és két lovasosztály egy lovasezredet.</w:t>
      </w:r>
    </w:p>
    <w:p>
      <w:pPr>
        <w:pStyle w:val="Heading1"/>
        <w:rPr/>
      </w:pPr>
      <w:r>
        <w:rPr/>
        <w:t>Escalade</w:t>
      </w:r>
    </w:p>
    <w:p>
      <w:pPr>
        <w:pStyle w:val="Normal"/>
        <w:rPr/>
      </w:pPr>
      <w:r>
        <w:rPr/>
        <w:t>(franc., ejtsd: eszkalád), várharcban a. m. hágcsók segítségével a védőgátak megrohanása. Az ujkor egyik legnevezetesebb E.-ját a magyar honvédek hajtották végre 1849 máj. 21., a mikor Buda várának magas várfalait szivós ellenállással hősiesen küzdve, E.-dal foglalták el. Rendszerint csakis meglepő rajtaütések alkalmával kisérelnek meg E.-ot. Genfben és Brüsszelben E.-nak neveznek nemzeti ünnepélyeket, melyeket annak emlékére tartanak, hogy e városok (a XVII. században Genf, a XVI. században Brüsszel) szerencsésen ellenálltak az ellenük intézett E-nak.</w:t>
      </w:r>
    </w:p>
    <w:p>
      <w:pPr>
        <w:pStyle w:val="Heading1"/>
        <w:rPr/>
      </w:pPr>
      <w:r>
        <w:rPr/>
        <w:t>Escalopes</w:t>
      </w:r>
    </w:p>
    <w:p>
      <w:pPr>
        <w:pStyle w:val="Normal"/>
        <w:rPr/>
      </w:pPr>
      <w:r>
        <w:rPr/>
        <w:t>(fr., ejtsd: eszkalop), apró, kerek husdarabok vadból, szárnyasból, halból, borjuhusból stb., melyeket megsütnek vagy megpárolnak s szósszal adnak fel.</w:t>
      </w:r>
    </w:p>
    <w:p>
      <w:pPr>
        <w:pStyle w:val="Heading1"/>
        <w:rPr/>
      </w:pPr>
      <w:r>
        <w:rPr/>
        <w:t>Escambia</w:t>
      </w:r>
    </w:p>
    <w:p>
      <w:pPr>
        <w:pStyle w:val="Normal"/>
        <w:rPr/>
      </w:pPr>
      <w:r>
        <w:rPr/>
        <w:t>(ejtsd: eszkombie), 1. két county az Egyesült-Államokban és pedig Alabamában 5254 lak., Pollard székhellyel; Floridában, 2200 km</w:t>
      </w:r>
      <w:r>
        <w:rPr>
          <w:vertAlign w:val="superscript"/>
        </w:rPr>
        <w:t>2</w:t>
      </w:r>
      <w:r>
        <w:rPr/>
        <w:t xml:space="preserve"> területtel, 8540 lak., Pensacola székhellyel. - 2. 225 km. hosszu parti folyó Florida É.-amerikai államban; a Pigeon-creek és Conecuh-river összefolyásából keletkezik. Torkolata Pensacolanak (l. o.) kitünő kikötőjét alkotja.</w:t>
      </w:r>
    </w:p>
    <w:p>
      <w:pPr>
        <w:pStyle w:val="Heading1"/>
        <w:rPr/>
      </w:pPr>
      <w:r>
        <w:rPr/>
        <w:t>Escamote</w:t>
      </w:r>
    </w:p>
    <w:p>
      <w:pPr>
        <w:pStyle w:val="Normal"/>
        <w:rPr/>
      </w:pPr>
      <w:r>
        <w:rPr/>
        <w:t>(franc., ejtsd: eszkamot) a. m. büvészgolyó; innen escamoteur bűvész, escamotage büvészet (l. o.).</w:t>
      </w:r>
    </w:p>
    <w:p>
      <w:pPr>
        <w:pStyle w:val="Heading1"/>
        <w:rPr/>
      </w:pPr>
      <w:r>
        <w:rPr/>
        <w:t>Escapade</w:t>
      </w:r>
    </w:p>
    <w:p>
      <w:pPr>
        <w:pStyle w:val="Normal"/>
        <w:rPr/>
      </w:pPr>
      <w:r>
        <w:rPr/>
        <w:t>(franc., ejtsd: eszkapád) a. m. oldalugrás, pajkos tréfa.</w:t>
      </w:r>
    </w:p>
    <w:p>
      <w:pPr>
        <w:pStyle w:val="Heading1"/>
        <w:rPr/>
      </w:pPr>
      <w:r>
        <w:rPr/>
        <w:t>Escarpe</w:t>
      </w:r>
    </w:p>
    <w:p>
      <w:pPr>
        <w:pStyle w:val="Normal"/>
        <w:rPr/>
      </w:pPr>
      <w:r>
        <w:rPr/>
        <w:t>(franc., ejtsd: eszkárp), sáncoknál az ároknak a gátfelőli oldala, mellyel szemben van a contre-E. Állandó erődítéseknél az E.-ot, hogy lehetőleg meredek legyen, kőfallal képezik, amelyet a vontcsövü ágyuk alkalmazása előtti időkben (1866-ig) többnyire védőcsarnokká építettek ki, hogy ebből a netalán az árok fenekére jutott ellenségre lőni lehessen. Az E.-falnak annyival alacsonyabbnak kell lennie a contre-escarpenál, amennyi szükséges, hogy az ellenség tüzérsége direkt lövéseket ne intézhessen az E.-ra.</w:t>
      </w:r>
    </w:p>
    <w:p>
      <w:pPr>
        <w:pStyle w:val="Heading1"/>
        <w:rPr/>
      </w:pPr>
      <w:r>
        <w:rPr/>
        <w:t>Escarpin</w:t>
      </w:r>
    </w:p>
    <w:p>
      <w:pPr>
        <w:pStyle w:val="Normal"/>
        <w:rPr/>
      </w:pPr>
      <w:r>
        <w:rPr/>
        <w:t>(franc., ejtsd: eszkarpen) a. m. tánccipő, könnyü cipő. En E., táncestélyi öltöny, különösen az, amely a férfiaknál divatban volt s udvari öltözéknek is neveztetett. Állott rövid nadrágból s könnyü cipőkből.</w:t>
      </w:r>
    </w:p>
    <w:p>
      <w:pPr>
        <w:pStyle w:val="Heading1"/>
        <w:rPr/>
      </w:pPr>
      <w:r>
        <w:rPr/>
        <w:t>Escaut</w:t>
      </w:r>
    </w:p>
    <w:p>
      <w:pPr>
        <w:pStyle w:val="Normal"/>
        <w:rPr/>
      </w:pPr>
      <w:r>
        <w:rPr/>
        <w:t>(ejtsd: eszko), francia neve a Scheldének (l. o.).</w:t>
      </w:r>
    </w:p>
    <w:p>
      <w:pPr>
        <w:pStyle w:val="Heading1"/>
        <w:rPr/>
      </w:pPr>
      <w:r>
        <w:rPr/>
        <w:t>Escayrac de Lauture</w:t>
      </w:r>
    </w:p>
    <w:p>
      <w:pPr>
        <w:pStyle w:val="Normal"/>
        <w:rPr/>
      </w:pPr>
      <w:r>
        <w:rPr/>
        <w:t>(ejtsd: eszkerak dö lotür) Szaniszló gróf, francia utazó, szül. 1830 dec. 6., megh,. Fontainebleauban 1868 dec. 20. 1847. Madagaszkáron, a Komorokon és Zanzibárban járt, azután Algirban, Egyiptomban és 1849. Kordofánban, Berberben és Szuakimban. Onnan Párisba visszatérvén, Notice sur le Kordofan (1851); Le Désert et le Soudan (1853, ném. Lipcse 1865); Mémoire sur le Ragle ou hallucination du désert (1855); Mémoires sur le Soudan (1856) stb. cimü műveket adott ki. 1860. a Kina ellen működő francia sereg kiséretébén levő tudományos expedició vezetője volt. Ott fogságba esett. Ottani élményeiről szól Mémoires sur la Chine (Páris 1864) cimü műve. 1867. jelent meg tőle La guerre.</w:t>
      </w:r>
    </w:p>
    <w:p>
      <w:pPr>
        <w:pStyle w:val="Heading1"/>
        <w:rPr/>
      </w:pPr>
      <w:r>
        <w:rPr/>
        <w:t>Esch.</w:t>
      </w:r>
    </w:p>
    <w:p>
      <w:pPr>
        <w:pStyle w:val="Normal"/>
        <w:rPr/>
      </w:pPr>
      <w:r>
        <w:rPr/>
        <w:t>természettudományi neveknél Eschscholtz János Frigyes (l. o.) nevének rövidítése.</w:t>
      </w:r>
    </w:p>
    <w:p>
      <w:pPr>
        <w:pStyle w:val="Heading1"/>
        <w:rPr/>
      </w:pPr>
      <w:r>
        <w:rPr/>
        <w:t>Eschara</w:t>
      </w:r>
    </w:p>
    <w:p>
      <w:pPr>
        <w:pStyle w:val="Normal"/>
        <w:rPr/>
      </w:pPr>
      <w:r>
        <w:rPr/>
        <w:t>l. Pörk.</w:t>
      </w:r>
    </w:p>
    <w:p>
      <w:pPr>
        <w:pStyle w:val="Heading1"/>
        <w:rPr/>
      </w:pPr>
      <w:r>
        <w:rPr/>
        <w:t>Eschara</w:t>
      </w:r>
    </w:p>
    <w:p>
      <w:pPr>
        <w:pStyle w:val="Normal"/>
        <w:rPr/>
      </w:pPr>
      <w:r>
        <w:rPr/>
        <w:t>Busk. (állat), az Escharidoe Busk. családjába tartozó neme a Bryozóáknak. A törzse tagolatlan (inarticulata), azaz a kamrái közvetlenül egymással függenek össze. A függélyes törzs faalaku v. lapos levélalaku; a kamrák két sort képeznek, melyek a háti oldalakkal nőnek össze. A korsóidomu kamrák a törzs mindkét oldalára nyilnak. A Dogger-kortól kezdve élnek; legnagyobb mennyiségben a felső-kréta, harmad- és jelen korban. Hazánk alsó oligocen koru képződményeiben (budai márga) az E. papillosa Reuss., E. polysticha Reuss., E. semiloevis Reuss., E. budensis Hantk. gyakoriak.</w:t>
      </w:r>
    </w:p>
    <w:p>
      <w:pPr>
        <w:pStyle w:val="Heading1"/>
        <w:rPr/>
      </w:pPr>
      <w:r>
        <w:rPr/>
        <w:t>Eschatologia</w:t>
      </w:r>
    </w:p>
    <w:p>
      <w:pPr>
        <w:pStyle w:val="Normal"/>
        <w:rPr/>
      </w:pPr>
      <w:r>
        <w:rPr/>
        <w:t>l. Eszkatologia.</w:t>
      </w:r>
    </w:p>
    <w:p>
      <w:pPr>
        <w:pStyle w:val="Heading1"/>
        <w:rPr/>
      </w:pPr>
      <w:r>
        <w:rPr/>
        <w:t>Eschel</w:t>
      </w:r>
    </w:p>
    <w:p>
      <w:pPr>
        <w:pStyle w:val="Normal"/>
        <w:rPr/>
      </w:pPr>
      <w:r>
        <w:rPr/>
        <w:t>l. Smalte.</w:t>
      </w:r>
    </w:p>
    <w:p>
      <w:pPr>
        <w:pStyle w:val="Heading1"/>
        <w:rPr/>
      </w:pPr>
      <w:r>
        <w:rPr/>
        <w:t>Eschenbach</w:t>
      </w:r>
    </w:p>
    <w:p>
      <w:pPr>
        <w:pStyle w:val="Normal"/>
        <w:rPr/>
      </w:pPr>
      <w:r>
        <w:rPr/>
        <w:t>az ugyanily nevü járás székhelye Felső-Pfalz bajor kerületben, 50 km.-nyire Ambergtől, (1890) 953 lak.</w:t>
      </w:r>
    </w:p>
    <w:p>
      <w:pPr>
        <w:pStyle w:val="Heading1"/>
        <w:rPr/>
      </w:pPr>
      <w:r>
        <w:rPr/>
        <w:t>Eschenbach</w:t>
      </w:r>
    </w:p>
    <w:p>
      <w:pPr>
        <w:pStyle w:val="Normal"/>
        <w:rPr/>
      </w:pPr>
      <w:r>
        <w:rPr/>
        <w:t>középkori német költők, l. Ulrich v. Eschenbach és Wolfram v. Eschenbach.</w:t>
      </w:r>
    </w:p>
    <w:p>
      <w:pPr>
        <w:pStyle w:val="Heading1"/>
        <w:rPr/>
      </w:pPr>
      <w:r>
        <w:rPr/>
        <w:t>Eschenbachia</w:t>
      </w:r>
    </w:p>
    <w:p>
      <w:pPr>
        <w:pStyle w:val="Normal"/>
        <w:rPr/>
      </w:pPr>
      <w:r>
        <w:rPr/>
        <w:t>Moench. (növ.), l. Berzeske.</w:t>
      </w:r>
    </w:p>
    <w:p>
      <w:pPr>
        <w:pStyle w:val="Heading1"/>
        <w:rPr/>
      </w:pPr>
      <w:r>
        <w:rPr/>
        <w:t>Eschenburg</w:t>
      </w:r>
    </w:p>
    <w:p>
      <w:pPr>
        <w:pStyle w:val="Normal"/>
        <w:rPr/>
      </w:pPr>
      <w:r>
        <w:rPr/>
        <w:t>János Joákim, német irodalomtörténetiró, szül. Hamburgban 1743 dec. 1., megh. Braunschweigban 1820 febr. 29., hol 1777 óta a szépirodalom tanára, 1786 óta udvari tanácsos, 1814 óta igazgató volt. Leginkább az angol irodalommal foglalkozott s e téren kifejtett munkássága igen érdemes és korára nagy hatással volt. Ide tartozik két folyóirata: Britisches Museum (1777-80. 6. köt.) és Annalen d. britischen Literatur (1780-81), azután Altenglische u. altschottische Balladen (1777, Percy gyüjteményéből) és Shakespeare-fordítása (1775-86), Wieland fordításának kiegészítése (1798-1806) Shakespeare összes műveinek önálló átültetése (az első német nyelven). Egyéb esztétikai művei: Entwurf einer Theorie u. Literatur der schönen Redekünste (1783 5. kiad. 1839.) és a hozzá tartozó Beispielsammlung (1788-95, 5 köt.), Lehrbuch der Wissenschaftskunde (1792), Handbuch der klassischen Literatur (1783), Denkmäler altdeutscher Dichtkunst (1799) stb. Korának mértéke szerint igen jól adta ki Zachariä, Lessing, Ebert és Hagedorn munkáit és Boner meséit. Költői művei jelentéktelenek.</w:t>
      </w:r>
    </w:p>
    <w:p>
      <w:pPr>
        <w:pStyle w:val="Heading1"/>
        <w:rPr/>
      </w:pPr>
      <w:r>
        <w:rPr/>
        <w:t>Eschenmayer</w:t>
      </w:r>
    </w:p>
    <w:p>
      <w:pPr>
        <w:pStyle w:val="Normal"/>
        <w:rPr/>
      </w:pPr>
      <w:r>
        <w:rPr/>
        <w:t>Károly Adolf, német filozofus és természettudós, szül. Nerenburgban, Württembergben, 1786 jul. 4., megh. Kircheimban 1852 nov. 17. Tübingában és Göttingában tanult orv. tudományokat, majd 1811-ig gyakorló orvos volt. Ekkor Tübingában a filozofia és orvostud. rendk. tanára lett. 1818. u. i. a gyakorlati fil. r. tanára; 1836. nyugalomba vonult. Filozofiai nézetei Kantnak a természettudományok metafizikájában kifejtett elvein alapulnak, valamint Schellingnek fejlődése korábbi szakában vallott tanaival állnak közelebbi rokonságban. Számos iratai közt nevezetesebbek: Einleitung in die Natur u. Geschichte, Erlang, 1806., Versuch die scheinbare Magie des thierischen Magnetismus aus physiologischen u. physischen Gesetzen zu erklären, Tübinga 1816.; Psychologia, 1817.; Religionsphilosophie, Stuttg. 1819-20. 2. k.; Grundlinien z. einem allgem. kanonischen Recht, Tübing. 1825.; Grundriss d. Naturphilos. 1832. E művek nagy részében erős miszticizmus jelentkezik, mely Hegel és Strausz ellen való erős polemiára s a szellemekben való hit védelmére vitte. Ide tartoznak: Die Hegelsche Religionsphilosophie, verglichen mit dem christlichen Princip (Tüb. 1834); Der Ischariotismus unserer Tage (1835) és Konflikt zwischen Himmel u. Hölle, an dem Dämon eines besessenen Mädchens beobachtet (1837); Characteristik des Unglaubens, Halbglaubens u. Vollglaubens (1838); Grundzüge einer christl. Philos. (Bázel 1841); Organen des Christenthums (1843); Sechs Perioden der christlichen Kirche (Heilbronn 1851); ez utóbbi művekben a 3 eszme: az igazság, szépség és erény fölé a szentséget helyezi. Emlitést érdemel még az Archiv für den thierischen Magnetismus, melyet Kieser és Nees társaságában szerkesztett 1817-27. 12 kötetben.</w:t>
      </w:r>
    </w:p>
    <w:p>
      <w:pPr>
        <w:pStyle w:val="Heading1"/>
        <w:rPr/>
      </w:pPr>
      <w:r>
        <w:rPr/>
        <w:t>Escher</w:t>
      </w:r>
    </w:p>
    <w:p>
      <w:pPr>
        <w:pStyle w:val="Normal"/>
        <w:rPr/>
      </w:pPr>
      <w:r>
        <w:rPr/>
        <w:t>János Henrik Alfréd, svájci államférfiu, szül. Zürichben 1819 febr. 20., megh. u. o. 1882 dec. 6. Szülővárosában, Bonnban és Berlinben, majd hosszabb ideig Párisban hallgatott jogot. 1843. magántanár lett a zürichi egyetemen, 1844. a zürichi nagy tanács tagja, 1845. belügyi tanácsos, 1846. alelnök, 1848. pedig Zürich kanton utolsó polgármestere, majd a direktoriális rendszer behozatala után, mely főleg az ő műve volt, az ujból szervezett kormánytanács elnöke lett. Mint a nemzettanács tagja, nagy tevékenységet fejtett ki a svájci szövetséggyülés munkálataiban s rendkivüli érdemeket szerzett a zürichi műegyetem megalapítása körül; ezért 1854. a szövetségi közoktatási tanács alelnöki állásával tisztelték meg. A svájci hitel- és vasuti forgalom emelése érdekében is sokat fáradott. Ő alapította az északkeleti vasutat, majd 1871. mint igazgató a Gotthard-vasut élére állott. Politikai nézeteiben a demokrata-párt felé hajlott. 1878. ugyan a Gotthard-vasut igazgatóságától visszalépett, mindamellett Zürichben a nemzeti tanács tagjává választották meg.</w:t>
      </w:r>
    </w:p>
    <w:p>
      <w:pPr>
        <w:pStyle w:val="Heading1"/>
        <w:rPr/>
      </w:pPr>
      <w:r>
        <w:rPr/>
        <w:t>Escherit</w:t>
      </w:r>
    </w:p>
    <w:p>
      <w:pPr>
        <w:pStyle w:val="Normal"/>
        <w:rPr/>
      </w:pPr>
      <w:r>
        <w:rPr/>
        <w:t>(ásv.), barnássárga, kissé zöldes epidot Svájcban (Szt.-Gothard).</w:t>
      </w:r>
    </w:p>
    <w:p>
      <w:pPr>
        <w:pStyle w:val="Heading1"/>
        <w:rPr/>
      </w:pPr>
      <w:r>
        <w:rPr/>
        <w:t>Escherny</w:t>
      </w:r>
    </w:p>
    <w:p>
      <w:pPr>
        <w:pStyle w:val="Normal"/>
        <w:rPr/>
      </w:pPr>
      <w:r>
        <w:rPr/>
        <w:t>Feren Lajos gróf, francia iró, szül. Neuenburgban 1733 nov. 24., megh. Párisban 1815 jul. 15. Miután ifjukorát részben vallási rajongások, részben buja érzéki élvezetek közt töltötte el, 24 éves korában a tudományokra adta magát. 1764., midőn Motiers-Traversben tartózkodott, megismerkedett Rousseauval, kivel tartós baráti viszonyba lépett. A forradalom alapelveit lelkesedéssel karolta fel, mindazonáltal ki volt téve annak a veszélynek, hogy a csőcselék merényletet követ el ellene, mitől csak nagy lélekjelenléte mentette meg; 1792. elhagyta Párist és Svájcba ment honnan 1795. tért vissza Párisba. Első művei: Les lacunes de la philosophie (Páris 1783), tulajdonképen csak töredéke volt egy nagyobb munkának, melyen 30 éven át dolgozott, cime: Le Moi humain on de l'égoisme et de la vertu (u. o. 1781). Tőle valók még: Correspondance d'un habitant de Paris sur les événements de 1789. etc. (Páris 1791; ujabb kiadása Tableau historique de la révolution 1815); De l'égalité, ou principes généraux sur les institutions civiles, politiques et religieuses (u. o. 1796); Philosophie de la politique (u. o. 1798); Mélanges de littéreature, d'histoire, de morale et de philosophie (u. o. 1814). Rousseau felett ő tartott emlékbeszédet a francia akadémiában (Éloge de Rousseau).</w:t>
      </w:r>
    </w:p>
    <w:p>
      <w:pPr>
        <w:pStyle w:val="Heading1"/>
        <w:rPr/>
      </w:pPr>
      <w:r>
        <w:rPr/>
        <w:t>Escher von der Linth</w:t>
      </w:r>
    </w:p>
    <w:p>
      <w:pPr>
        <w:pStyle w:val="Normal"/>
        <w:rPr/>
      </w:pPr>
      <w:r>
        <w:rPr/>
        <w:t>1. János Konrád, egyike a legérdemesebb ujabbkori svájciaknak, szül. Zürichben 1767 aug. 24., megh. u. o. 1823 márc. 9. Atyja szövetgyár-tulajdonos volt s fiát is a kereskedelmi pályának szánta, de a tudományszomjas ifju előbb a göttingai egyetemre ment, majd beutazta Olaszországot s csak tanulmányainak befejezése után lépett be atyja gyárába. A francia forradalom hirére egészen a közpályának szánta magát s polgártársai előtt felolvasásokat tartott a nemzetgazdászatról s politikáról, miért 1798. a zürichi kantontanács tagjává választották. Ez időtől kezdve három éven át a Schweizerischer Republikaner c. lapot szerkesztette, mely Svájc ez időbeli történetének egyik fő forrásműve. Legnagyobb érdeme a Linth folyó medrének kimélyítése volt. 19 évig fáradozott e fontos s nagyszabásu terve kivitelében; néhány évig a Glatt-patak és a Rajna medrét is szabályozta Ragatz vidékén. Feljegyzésre méltó, hogy E. a Linth-telepen a Glarus kantonból származó árva gyermekek számára egy áldásosan működő nevelőintézetet alapított. Ez érdemeiért 1814. a zürichi államtanács tagjává választották meg s a tanács neki és utódainak a «Von der Linth» jelzőt adományozta, a szövetségtanács pedig a Linth csatorna mellett emlékszobrát állíttatta föl. Földtani értekezései folyóiratokban jelentek meg. V. ö. Hottinger, Hans Konrad E., Zürich 1852.</w:t>
      </w:r>
    </w:p>
    <w:p>
      <w:pPr>
        <w:pStyle w:val="Normal"/>
        <w:rPr/>
      </w:pPr>
      <w:r>
        <w:rPr/>
        <w:t>2. E. Arnold, az előbbinek fia, szül. Zürichben 1817 junius 8., megh. u. o. 1872 julius 12. 1834. a zürichi egyetemen a geologia tanára volt. Fontosak a svájci alpeseken tett tanmulmányai, valamint az a felfedezése, hogy a Szahara sivatag egész a posttertiär időkig tengerrel volt borítva. Munkái: Glarus kanton térképe (1849); Svájc geologiai térképe (Studerssel együtt); Die Wasserverhältnisse der Stadt Zürich und ihrer Umgebung (Bürklivel együtt, 1871).</w:t>
      </w:r>
    </w:p>
    <w:p>
      <w:pPr>
        <w:pStyle w:val="Heading1"/>
        <w:rPr/>
      </w:pPr>
      <w:r>
        <w:rPr/>
        <w:t>Eschke</w:t>
      </w:r>
    </w:p>
    <w:p>
      <w:pPr>
        <w:pStyle w:val="Normal"/>
        <w:rPr/>
      </w:pPr>
      <w:r>
        <w:rPr/>
        <w:t>Herman, német festő, szül. Berlinben 1823. Berlinben Herbignek és Krausenak, Párisban Le Poittevinnek volt tanítványa, beutazta Franciaországot, Nagy-Britániát és Norvégiát, az Északi- és Keleti-tenger partvidékét. Ezen utjain kitünő tájképfestővé képezte ki magát. Hangulatos képeiben mesteri szinezőnek mutatkozik. Tengeri képein sokszor szinte bűvös a fény- és szinhatás. Legkitünőbb képei: Neuwerk sziget az Elba torkolatánál, Helgoland nyugati partja, Tengeri vihar, A kék barlang Capri szigetén, A mentőcsónak, A Dievenow torkolata, Balholm és Balestrand a Sognefjordban, Freshwater-öböl Wight szigetén, A rügeni Arkona-hegység, A livornói kikötő, Keleti móló Swinemündenél, Világító torony (a berlini nemzeti képtárban), Stettin, A londoni parlamentépület, a Westminsterhid holdfényben stb. Fiával, Rikárddal együtt, aki szintén festő, a berlini csász. panorama számára A német hajóraj Zanzibár előtt c. képet festette. 1881-ben akadémiai tanár lett.</w:t>
      </w:r>
    </w:p>
    <w:p>
      <w:pPr>
        <w:pStyle w:val="Heading1"/>
        <w:rPr/>
      </w:pPr>
      <w:r>
        <w:rPr/>
        <w:t>Eschr.</w:t>
      </w:r>
    </w:p>
    <w:p>
      <w:pPr>
        <w:pStyle w:val="Normal"/>
        <w:rPr/>
      </w:pPr>
      <w:r>
        <w:rPr/>
        <w:t>latin állatneveknél Eschricht Dániel Frigyes (l. o.) nevének rövidítése.</w:t>
      </w:r>
    </w:p>
    <w:p>
      <w:pPr>
        <w:pStyle w:val="Heading1"/>
        <w:rPr/>
      </w:pPr>
      <w:r>
        <w:rPr/>
        <w:t>Eschricht</w:t>
      </w:r>
    </w:p>
    <w:p>
      <w:pPr>
        <w:pStyle w:val="Normal"/>
        <w:rPr/>
      </w:pPr>
      <w:r>
        <w:rPr/>
        <w:t>Frigyes Dániel, dán természhetbuvár, szül. Kopenhágában 1798., megh. 1863., mint a kopenhágai egyetem orvostanára. 1822-1825-ig bornholmi gyakorló orvos volt. Az orvosi és általában a természettudományok terén sok számottevő, igazi értékü művet hagyott hátra maga után.</w:t>
      </w:r>
    </w:p>
    <w:p>
      <w:pPr>
        <w:pStyle w:val="Heading1"/>
        <w:rPr/>
      </w:pPr>
      <w:r>
        <w:rPr/>
        <w:t>Eschsch.</w:t>
      </w:r>
    </w:p>
    <w:p>
      <w:pPr>
        <w:pStyle w:val="Normal"/>
        <w:rPr/>
      </w:pPr>
      <w:r>
        <w:rPr/>
        <w:t>latin állatneveknél Eschscholtz János Frigyes (l. o.) nevének rövidítése.</w:t>
      </w:r>
    </w:p>
    <w:p>
      <w:pPr>
        <w:pStyle w:val="Heading1"/>
        <w:rPr/>
      </w:pPr>
      <w:r>
        <w:rPr/>
        <w:t>Eschscholtz</w:t>
      </w:r>
    </w:p>
    <w:p>
      <w:pPr>
        <w:pStyle w:val="Normal"/>
        <w:rPr/>
      </w:pPr>
      <w:r>
        <w:rPr/>
        <w:t>János Frigyes, német zoologus és utazó, szül. Dorpatban 1793 nov. 12., megh. u. o. 1834 máj. 19.; az orvosi tudományokat tanulta s mint hajóorvos résztvett a Kotzebue Ottó 1815-18. és 1823-26. években megtett felfedező utjában, mely alkalommal rendkivül gazdag anyagot gyüjtött és szép megfigyeléseket tett, különösen pedig az alsóbb rendü tengeri szervezeteket illetőleg; 1819. a dorpati egyetemen az orvostan tanára s a zoologiai gyüjtemény igazgatója lett. Utazásainak eredményeit a Kotzebue utleirási munkája során láttak napvilágot. Fontosabb művei: Entomographien, 1824; System der Akalephen, 1829; egy zoologiai atlaszt is adott ki uj állatfajok rajzaival és leirásával.</w:t>
      </w:r>
    </w:p>
    <w:p>
      <w:pPr>
        <w:pStyle w:val="Heading1"/>
        <w:rPr/>
      </w:pPr>
      <w:r>
        <w:rPr/>
        <w:t>Eschscholtzia</w:t>
      </w:r>
    </w:p>
    <w:p>
      <w:pPr>
        <w:pStyle w:val="Normal"/>
        <w:rPr/>
      </w:pPr>
      <w:r>
        <w:rPr/>
        <w:t>Cham., (növ., kalifornika v. k.-virág), a mákfélék egy- v. kétnyári szép virága 15 fajjal É.-Amerika Ny-i tájain. Eleven sárga virágával, meg deresszinü és finomsallangu lombozatával virágágy szegélyének v. virágszőnyegbe magában v. más fajokkal vegyítve, nagyon csinos. Az E. Californica Cham., mintegy 3 dm. magas, virága nagy, fénylő-sárga, a tövön piros; gyümölcse becőalaku, többmagu. Nagyon háladatosan virágzik, télen elfagy, de magváról magától is szaporodik és terjed. Van fehérvirágu fajtája is. Az E. crocea Benth., virága narancsszinü, különben az előbbihez hasonló, de gazdagabban virit. Van rózsaszin, csikos és teljesvirágu fajtája is. Az E. tennifolia Benth., lombja finom, a virága kisebb. Szept. v. március-áprilisban vetik.</w:t>
      </w:r>
    </w:p>
    <w:p>
      <w:pPr>
        <w:pStyle w:val="Heading1"/>
        <w:rPr/>
      </w:pPr>
      <w:r>
        <w:rPr/>
        <w:t>Eschstruth</w:t>
      </w:r>
    </w:p>
    <w:p>
      <w:pPr>
        <w:pStyle w:val="Normal"/>
        <w:rPr/>
      </w:pPr>
      <w:r>
        <w:rPr/>
        <w:t>Nataly, l. Knobelsdorf.</w:t>
      </w:r>
    </w:p>
    <w:p>
      <w:pPr>
        <w:pStyle w:val="Heading1"/>
        <w:rPr/>
      </w:pPr>
      <w:r>
        <w:rPr/>
        <w:t>Eschwege</w:t>
      </w:r>
    </w:p>
    <w:p>
      <w:pPr>
        <w:pStyle w:val="Normal"/>
        <w:rPr/>
      </w:pPr>
      <w:r>
        <w:rPr/>
        <w:t>az ugyanily nevü járás székhelye, Kassel porosz kerületben, 41 km.-nyire Kasseltől, a Werra partján, vasut mellett, (1890) 9787 lak., jelentékeny bőrgyártással, gyapju- és lószőrfonással, szappan- és enyvkészítéssel, dohány-, sör- és cipőgyártással. E., melyet állítólag már N.-Károly idejében alapítottak s az okiratok a X. században említenek először, később a türingiai grófoké volt. Az 1380. épített és 1581. restaurált kastély tisztviselők lakásául szolgál. Az 1038. alapított Cyriacusról elnevezett klastrom előtt áll még a «Fekete torony», E. legrégibb épülete. A csinos reáliskola közelében álló Károly-templomtól szép kilátás nyilik a Werravölgyre.</w:t>
      </w:r>
    </w:p>
    <w:p>
      <w:pPr>
        <w:pStyle w:val="Heading1"/>
        <w:rPr/>
      </w:pPr>
      <w:r>
        <w:rPr/>
        <w:t>Eschweiler</w:t>
      </w:r>
    </w:p>
    <w:p>
      <w:pPr>
        <w:pStyle w:val="Normal"/>
        <w:rPr/>
      </w:pPr>
      <w:r>
        <w:rPr/>
        <w:t>város Aachen porosz kerületben, 14 km.-nyire Aachentől, vasut mellett, halmos vidéken, szép kertek közt, (1890) 18119 lak., vas- és pléháru-, gép-, varrótü-, drót-, szappan-, bőr- és sörgyártással, nagy- és gazdag szénbányákkal, amelyek körül E.-től távolabb is jelentékeny ipar-, különösen vasipar-telepek állanak fenn.</w:t>
      </w:r>
    </w:p>
    <w:p>
      <w:pPr>
        <w:pStyle w:val="Heading1"/>
        <w:rPr/>
      </w:pPr>
      <w:r>
        <w:rPr/>
        <w:t>Esclavage</w:t>
      </w:r>
    </w:p>
    <w:p>
      <w:pPr>
        <w:pStyle w:val="Normal"/>
        <w:rPr/>
      </w:pPr>
      <w:r>
        <w:rPr/>
        <w:t>(franc., ejtsd: eszklavázs) a. m. rabszolgaság, jelent még félköralaku gyémántnyakéket. - Esclave, rabszolga.</w:t>
      </w:r>
    </w:p>
    <w:p>
      <w:pPr>
        <w:pStyle w:val="Heading1"/>
        <w:rPr/>
      </w:pPr>
      <w:r>
        <w:rPr/>
        <w:t>Escluse</w:t>
      </w:r>
    </w:p>
    <w:p>
      <w:pPr>
        <w:pStyle w:val="Normal"/>
        <w:rPr/>
      </w:pPr>
      <w:r>
        <w:rPr/>
        <w:t>Károly, botanikus, l. Clusius.</w:t>
      </w:r>
    </w:p>
    <w:p>
      <w:pPr>
        <w:pStyle w:val="Heading1"/>
        <w:rPr/>
      </w:pPr>
      <w:r>
        <w:rPr/>
        <w:t>Escobar y Mendoza</w:t>
      </w:r>
    </w:p>
    <w:p>
      <w:pPr>
        <w:pStyle w:val="Normal"/>
        <w:rPr/>
      </w:pPr>
      <w:r>
        <w:rPr/>
        <w:t>Antal, spanyol teologus, szül. Valladolidban 1589., megh. u. o. 1669 jul. 4. 1604. a jezsuita rendbe lépett és egyaránt hires volt mint moralista és prédikátor. Számos munkát is irt. Nevezetesebbek: Theologia moralis (7 k., 1646); Universae theologiae moralis receptae sententiae (7 köt., 1663).</w:t>
      </w:r>
    </w:p>
    <w:p>
      <w:pPr>
        <w:pStyle w:val="Heading1"/>
        <w:rPr/>
      </w:pPr>
      <w:r>
        <w:rPr/>
        <w:t>Escobedo</w:t>
      </w:r>
    </w:p>
    <w:p>
      <w:pPr>
        <w:pStyle w:val="Normal"/>
        <w:rPr/>
      </w:pPr>
      <w:r>
        <w:rPr/>
        <w:t>mexikói köztársasági tábornok, a III. Napoleon külügyi politikája folytán áldozatul esett Miksa császárt 1867. Queretaroban 50 ezer főnyi sereggel körülfogta, mely alkalommal a szerencsétlen császár Lopez ezredesnek árulása következtében hiveivel együtt Escobedo hatalmába került.</w:t>
      </w:r>
    </w:p>
    <w:p>
      <w:pPr>
        <w:pStyle w:val="Heading1"/>
        <w:rPr/>
      </w:pPr>
      <w:r>
        <w:rPr/>
        <w:t>Escoiquiz</w:t>
      </w:r>
    </w:p>
    <w:p>
      <w:pPr>
        <w:pStyle w:val="Normal"/>
        <w:rPr/>
      </w:pPr>
      <w:r>
        <w:rPr/>
        <w:t>(ejtsd: eszkoikisz) János don, spanyol államférfi, régi nemes család sarjadéka, szül. Navarrában 1762., megh. Andaluziában 1820 nov. 9. Előbb Saragossában kanonok, majd az aszturiai hercegnek, ki később VII. Ferdinánd néven uralkodott, nevelője volt. Godoy, a béke-herceg elleni áskálódásai folytán Toledoba internálták, de itt is összeköttetésben maradt Aszturia hercegével, kit atyja ellen lázadásra ösztönzött. Midőn a herceg trónra lépett, E.-t államtanácsossá nevezte ki és tanácsára utazott Bayonneba, hol Napoleon császár őt elfogatta. E. egy darabig a fogoly király mellett volt, de nemsokára kegyvesztetté lőn és Andaluziába számüzetett. Irt egy epikus versezetet Mexikó meghódításáról, spanyolra fordította Young Éjjeli gondolatait s Milton Elvesztett paradicsomát.</w:t>
      </w:r>
    </w:p>
    <w:p>
      <w:pPr>
        <w:pStyle w:val="Heading1"/>
        <w:rPr/>
      </w:pPr>
      <w:r>
        <w:rPr/>
        <w:t>Escompte</w:t>
      </w:r>
    </w:p>
    <w:p>
      <w:pPr>
        <w:pStyle w:val="Normal"/>
        <w:rPr/>
      </w:pPr>
      <w:r>
        <w:rPr/>
        <w:t>l. Disconto.</w:t>
      </w:r>
    </w:p>
    <w:p>
      <w:pPr>
        <w:pStyle w:val="Heading1"/>
        <w:rPr/>
      </w:pPr>
      <w:r>
        <w:rPr/>
        <w:t>Escopette</w:t>
      </w:r>
    </w:p>
    <w:p>
      <w:pPr>
        <w:pStyle w:val="Normal"/>
        <w:rPr/>
      </w:pPr>
      <w:r>
        <w:rPr/>
        <w:t>(fr., ejtsd: eszkopett), először Franciaországban, azután más államok lovas-ezredeinél használatban volt 1 m. hosszu, vontcsővel biró karabély, amellyel 500 lépésre lehetett jó eredménnyel lőni. Miután a XVII. sz. végétől kezdve a lovasság ismét a szállfegyverek erélyes alkalmazására és nem a puskaharcra fektette a fősulyt, a drága E.-k helyett közönséges sima csövü karabélyt adtak a lovasoknak.</w:t>
      </w:r>
    </w:p>
    <w:p>
      <w:pPr>
        <w:pStyle w:val="Heading1"/>
        <w:rPr/>
      </w:pPr>
      <w:r>
        <w:rPr/>
        <w:t>Escorial</w:t>
      </w:r>
    </w:p>
    <w:p>
      <w:pPr>
        <w:pStyle w:val="Normal"/>
        <w:rPr/>
      </w:pPr>
      <w:r>
        <w:rPr/>
        <w:t>(Escurial), falu Madrid spanyol tartományban, 51 km.-nyire Madridtól, 1027 m. magasban, vasut mellett; a Sierra de Guaderrama lejtőjén, kietlen vidéken E. de Abajo és E. de Arribara van fölosztva, (1887) 1157 lak. Az utóbbi mellett van a hires E., illetőleg San Lorenzo-palota és kolostor, melyet II. Fülöp spanyol király a saint-quentini csata napján (1557 aug. 10.) tett fogadalma folytán 1563-84. Juan de Toledo és Juan de Herrera által építtetett. Mivel Szt. Lőrinc tüzes roston szenvedett halált, II. Fülöp pedig ezen szentnek napján tett fogadalmat, az E.-t rostformára készíttette. Ezen óriási terjedelmü épület, amelynek hossza 240 m., szélessége 190 m., és amelyen 7 torony, 15 kapu és 1110 ablak van, sárgás, a szemre kellemetlen hatásu gránitból épült; amily egyhangu a külseje, olyan komor a belseje; «a hosszu boltozott folyosókon mindig hideg és nedves levegő kering». A legkiválóbb része a 95 m. magas kupolával ellátott templom; 48 oltárát több értékes kép ékesíti; a boltozaton 8 freskó Giordano Lukastól való; két aranyozott bronzból készített imádkozó csoport V. Károlyt és II. Fülöpöt ábrázolják; az egyik kápolnában pompás elefántcsontkereszt látható Benvenuto Cellinitől. A főhajó alatt van a királyok pantheonja, amelyben 26 spanyol király és királyné, a többi közt V. Károly koporsóját is őrzik; Az infánsok pantheonjában, ahol a királyi gyermekek és gyermektelen királynék alusszák örök álmukat, van a lepantoi győzőnek, don Juan d'Austriának is a koporsója. A főlépcsőt, amely az egész épületnek egyik legérdekesebb része, szintén Giordano freskói diszítik. A könyvtár, amelynek alapját szintén II. Fülöp vetette meg, sok értékes, különösen ókori klasszikai és arab irodalmi kincseket rejt magában. Magában a palotában csak néhány nagy csatakép diszíti a falakat. A palota körül elterülő parkban «több az architektura, mint a növényzet». Itt áll a Casa del principe. Az E. a spanyol királyi családnak maig is nyári lakásul szolgál. V. ö. Rotondo, Hist. descr. artistica y pintoresca del monasterio de San Lorenzo, Madr. 1862. fol. Pekár Gyula, A halottak vára. (Magy. Hirlap, 1893. okt. 19.)</w:t>
      </w:r>
    </w:p>
    <w:p>
      <w:pPr>
        <w:pStyle w:val="Heading1"/>
        <w:rPr/>
      </w:pPr>
      <w:r>
        <w:rPr/>
        <w:t>Escorte</w:t>
      </w:r>
    </w:p>
    <w:p>
      <w:pPr>
        <w:pStyle w:val="Normal"/>
        <w:rPr/>
      </w:pPr>
      <w:r>
        <w:rPr/>
        <w:t>(franc., ejtsd: eszkort) a. m. katonai kiséret vagy őrkiséret. Megkülönböztetnek disz-E.-okat, melyek magasrangu egyéneket békében ünnepélyeken, háboruban pedig mint testőrök kisérik és szállítmányokat őrző és esetleg megvédő E.-okat. E.-ok által kisért, sok szekérből álló szállítmányokat Convoi-nak nevezik. Az E. parancsnoka felelős azért, hogy az ellenség a szállítmányt meglepéssel el ne foglalja; azért messzire kiküldött járőrökkel derítteti fel a vidéket és ellenség általi megtámadtatás esetén az ellenséget addig tartóztatja fel, mig a szállitmány elmenekült. (V. ö. Szolgálati szabályzat II. rész, 15. §., különösen pedig ennek 103. pontját.)</w:t>
      </w:r>
    </w:p>
    <w:p>
      <w:pPr>
        <w:pStyle w:val="Heading1"/>
        <w:rPr/>
      </w:pPr>
      <w:r>
        <w:rPr/>
        <w:t>Escosura</w:t>
      </w:r>
    </w:p>
    <w:p>
      <w:pPr>
        <w:pStyle w:val="Normal"/>
        <w:rPr/>
      </w:pPr>
      <w:r>
        <w:rPr/>
        <w:t>Patricio, don de la, spanyol iró és államférfiu, szül. Madridban 1807 nov. 5., megh. u. o. 1878 jan. 22. Matematikai tanulmányokkal foglalkozott; mint a Numantinos-ok politikai titkos szövetségének tagja, 1824. kénytelen volt Madridből Párisba és Londonba menekülni. 1826. visszatért szülővárosába, 1829. tiszt lett, részt vett a válságból válságba kerülő politikai ügyekben, 1844. a Gonzales Bravo, 1845. a Narvaez, 1856. az Espartero miniszteriumnak volt tagja. Ugyanezen évben kilépett a minisztériumból és elmenekült Madridból. 1872-74. követ volt Berlinben. Művei közül felemlítjük: El conde de Candespina (Madrid 1832; Ni rey ni roque (u. o.1835); El patriarca del valle (u. o. 1846, 2 köt.); El bulto vestido de negro capuz és Hernan Cortés en Cholula (epikai költemények). Drámai művei közül El amante novicio; La corte del Buen-Retiro (1837); Barbara Blomberg; Don Jaime el conquistador stb. E. spanyolra fordította Klopstock Messiás-át és két folyóiratot is szerkesztett.</w:t>
      </w:r>
    </w:p>
    <w:p>
      <w:pPr>
        <w:pStyle w:val="Heading1"/>
        <w:rPr/>
      </w:pPr>
      <w:r>
        <w:rPr/>
        <w:t>Escouade</w:t>
      </w:r>
    </w:p>
    <w:p>
      <w:pPr>
        <w:pStyle w:val="Normal"/>
        <w:rPr/>
      </w:pPr>
      <w:r>
        <w:rPr/>
        <w:t>(fr., ejtsd: eszkuád), a. m. raj (a gyalog szakasznak 8-16 harcosból álló része); A francia tüzérségnél a löveg kiszolgálására rendelt legénység.</w:t>
      </w:r>
    </w:p>
    <w:p>
      <w:pPr>
        <w:pStyle w:val="Heading1"/>
        <w:rPr/>
      </w:pPr>
      <w:r>
        <w:rPr/>
        <w:t>Escouloubre</w:t>
      </w:r>
    </w:p>
    <w:p>
      <w:pPr>
        <w:pStyle w:val="Normal"/>
        <w:rPr/>
      </w:pPr>
      <w:r>
        <w:rPr/>
        <w:t>(ejtsd: eszkulúbr), fürdőhely Aude francia départementban, 22 km.-nyire Axattól, az Aude egy kis mellékvizénél, 700 m. magasban, négy 29° -45° kénes forrással, a melyek vizét reumatizmus és bőrbajok ellen használják; évenkint 500 fürdővendég.</w:t>
      </w:r>
    </w:p>
    <w:p>
      <w:pPr>
        <w:pStyle w:val="Heading1"/>
        <w:rPr/>
      </w:pPr>
      <w:r>
        <w:rPr/>
        <w:t>Escrupulo</w:t>
      </w:r>
    </w:p>
    <w:p>
      <w:pPr>
        <w:pStyle w:val="Normal"/>
        <w:rPr/>
      </w:pPr>
      <w:r>
        <w:rPr/>
        <w:t>régi, kisebb sulymérték, mely Spanyolországban, Portugáliában és Braziliában (az utóbbi két országban inkább scrupulo néven ismerték) volt használatos és mely 24 szemerre (spany. grano; port. grao) oszlott. A spanyol (kasztiliai) E.1,19817 gr.-mal, a portugál és brazil. E. 1,1953125 gr.-mal ért fel. Kataloniának és Aragoniának más mértéke volt; a kataloniai E.-nak 1,04427 gr., az aragoniai E.-nak 1,21528 gr. felelt meg.</w:t>
      </w:r>
    </w:p>
    <w:p>
      <w:pPr>
        <w:pStyle w:val="Heading1"/>
        <w:rPr/>
      </w:pPr>
      <w:r>
        <w:rPr/>
        <w:t>Escudero</w:t>
      </w:r>
    </w:p>
    <w:p>
      <w:pPr>
        <w:pStyle w:val="Normal"/>
        <w:rPr/>
      </w:pPr>
      <w:r>
        <w:rPr/>
        <w:t>(spanyol) a. m. pajzshordó apród, az alsóbb nemességhez tartozó ifjakból választják.</w:t>
      </w:r>
    </w:p>
    <w:p>
      <w:pPr>
        <w:pStyle w:val="Heading1"/>
        <w:rPr/>
      </w:pPr>
      <w:r>
        <w:rPr/>
        <w:t>Escudillo d'oro</w:t>
      </w:r>
    </w:p>
    <w:p>
      <w:pPr>
        <w:pStyle w:val="Normal"/>
        <w:rPr/>
      </w:pPr>
      <w:r>
        <w:rPr/>
        <w:t>(ejtsd: eszkudíjo doro), hajdani spanyol aranypénz, értéke körülbelül 5 korona.</w:t>
      </w:r>
    </w:p>
    <w:p>
      <w:pPr>
        <w:pStyle w:val="Heading1"/>
        <w:rPr/>
      </w:pPr>
      <w:r>
        <w:rPr/>
        <w:t>Escudo</w:t>
      </w:r>
    </w:p>
    <w:p>
      <w:pPr>
        <w:pStyle w:val="Normal"/>
        <w:rPr/>
      </w:pPr>
      <w:r>
        <w:rPr/>
        <w:t>(ejtsd: eszkúdo) a. m. tallér, volt pénzegység Spanyolországban, Portugáliában és több közép- és délamerikai államban. A spanyol ezüst E. = 10 real = közel 2</w:t>
      </w:r>
      <w:r>
        <w:rPr>
          <w:vertAlign w:val="superscript"/>
        </w:rPr>
        <w:t>1</w:t>
      </w:r>
      <w:r>
        <w:rPr/>
        <w:t>/</w:t>
      </w:r>
      <w:r>
        <w:rPr>
          <w:vertAlign w:val="subscript"/>
        </w:rPr>
        <w:t>2</w:t>
      </w:r>
      <w:r>
        <w:rPr/>
        <w:t xml:space="preserve"> korona. Portugalban az E. aranypénz volt, értéke 10,78 korona, hasonlólag Boliviában 7,75, Uj-Granadán 9,67, Chilén9, Peruben 8,38, Uruguayban 4,83, Középamerikában 9,23, Mexikóban 9,7 értékü volt.</w:t>
      </w:r>
    </w:p>
    <w:p>
      <w:pPr>
        <w:pStyle w:val="Heading1"/>
        <w:rPr/>
      </w:pPr>
      <w:r>
        <w:rPr/>
        <w:t>Escuintla</w:t>
      </w:r>
    </w:p>
    <w:p>
      <w:pPr>
        <w:pStyle w:val="Normal"/>
        <w:rPr/>
      </w:pPr>
      <w:r>
        <w:rPr/>
        <w:t>az ugyanily nevü departamento fővárosa, Guatemala középamerikai köztársaságban az Agua tüzhányó lábánál, 50 km.-nyire Guatemalától, (1891) 5109 lak., kávé-, cukornád- és eperfaültetvényekkel.</w:t>
      </w:r>
    </w:p>
    <w:p>
      <w:pPr>
        <w:pStyle w:val="Heading1"/>
        <w:rPr/>
      </w:pPr>
      <w:r>
        <w:rPr/>
        <w:t>Esculentus</w:t>
      </w:r>
    </w:p>
    <w:p>
      <w:pPr>
        <w:pStyle w:val="Normal"/>
        <w:rPr/>
      </w:pPr>
      <w:r>
        <w:rPr/>
        <w:t>(lat.) a. m. ehető; innen esculenta, megehető tárgyak.</w:t>
      </w:r>
    </w:p>
    <w:p>
      <w:pPr>
        <w:pStyle w:val="Heading1"/>
        <w:rPr/>
      </w:pPr>
      <w:r>
        <w:rPr/>
        <w:t>Escurial</w:t>
      </w:r>
    </w:p>
    <w:p>
      <w:pPr>
        <w:pStyle w:val="Normal"/>
        <w:rPr/>
      </w:pPr>
      <w:r>
        <w:rPr/>
        <w:t>l. Escorial.</w:t>
      </w:r>
    </w:p>
    <w:p>
      <w:pPr>
        <w:pStyle w:val="Heading1"/>
        <w:rPr/>
      </w:pPr>
      <w:r>
        <w:rPr/>
        <w:t>Escurial-juh</w:t>
      </w:r>
    </w:p>
    <w:p>
      <w:pPr>
        <w:pStyle w:val="Normal"/>
        <w:rPr/>
      </w:pPr>
      <w:r>
        <w:rPr/>
        <w:t>igy nevezték azelőtt Németországban az electorálmerinost, mert Németország merinos juhtenyésztésének megalapításakor részben a Herena l'Escurial (Escorial) nevü kolostor hires nyájából vásárolt tenyész-anyagot.</w:t>
      </w:r>
    </w:p>
    <w:p>
      <w:pPr>
        <w:pStyle w:val="Heading1"/>
        <w:rPr/>
      </w:pPr>
      <w:r>
        <w:rPr/>
        <w:t>Esdrás</w:t>
      </w:r>
    </w:p>
    <w:p>
      <w:pPr>
        <w:pStyle w:val="Normal"/>
        <w:rPr/>
      </w:pPr>
      <w:r>
        <w:rPr/>
        <w:t>l. Ezra.</w:t>
      </w:r>
    </w:p>
    <w:p>
      <w:pPr>
        <w:pStyle w:val="Heading1"/>
        <w:rPr/>
      </w:pPr>
      <w:r>
        <w:rPr/>
        <w:t>Es-dur</w:t>
      </w:r>
    </w:p>
    <w:p>
      <w:pPr>
        <w:pStyle w:val="Normal"/>
        <w:rPr/>
      </w:pPr>
      <w:r>
        <w:rPr/>
        <w:t>(ol. mi bemolle maggiore; franc. mi bemol majeur; ang. e flat major), kemény hangnem, mely a mai zenerendszer szerint három bé-vel jegyeztetik elő. A gyakorlati bé skálák közt tehát sorrendben a harmadik helyet foglalja el. Hogy a normál C skála hangaránysorának megfeleljen: a H, E és Á természetes hangokat egy b-vel lejebbíteni, s azok helyett mindenkor bé-t, es-et és as-t kell venni. Előjegyzési jegyei a vonalrendszeren a természetes zöngék helyeire esnek, u. m. hegedükulcs szerint igy:</w:t>
      </w:r>
    </w:p>
    <w:p>
      <w:pPr>
        <w:pStyle w:val="Brahely"/>
        <w:rPr/>
      </w:pPr>
      <w:r>
        <w:rPr/>
        <w:t xml:space="preserve">[ÁBRA] </w:t>
      </w:r>
    </w:p>
    <w:p>
      <w:pPr>
        <w:pStyle w:val="Normal"/>
        <w:rPr/>
      </w:pPr>
      <w:r>
        <w:rPr/>
        <w:t>másnemü kulcsok szerint, szintén az illető tránszponálásokat jelző sorokra vagy pedig sorközökre teendők.</w:t>
      </w:r>
    </w:p>
    <w:p>
      <w:pPr>
        <w:pStyle w:val="Heading1"/>
        <w:rPr/>
      </w:pPr>
      <w:r>
        <w:rPr/>
        <w:t>Esedékesség</w:t>
      </w:r>
    </w:p>
    <w:p>
      <w:pPr>
        <w:pStyle w:val="Normal"/>
        <w:rPr/>
      </w:pPr>
      <w:r>
        <w:rPr/>
        <w:t>az időpont, melyen valamely szolgáltatás teljesítendő. A teljesítés elmulasztása kötelezett késedelembe esik (mora in solvendo), a mi reá nézve hátrányos jogkövetkezményekkel jár.</w:t>
      </w:r>
    </w:p>
    <w:p>
      <w:pPr>
        <w:pStyle w:val="Heading1"/>
        <w:rPr/>
      </w:pPr>
      <w:r>
        <w:rPr/>
        <w:t>Esékeny egyensuly</w:t>
      </w:r>
    </w:p>
    <w:p>
      <w:pPr>
        <w:pStyle w:val="Normal"/>
        <w:rPr/>
      </w:pPr>
      <w:r>
        <w:rPr/>
        <w:t>l. Állékonyság.</w:t>
      </w:r>
    </w:p>
    <w:p>
      <w:pPr>
        <w:pStyle w:val="Heading1"/>
        <w:rPr/>
      </w:pPr>
      <w:r>
        <w:rPr/>
        <w:t>Esély</w:t>
      </w:r>
    </w:p>
    <w:p>
      <w:pPr>
        <w:pStyle w:val="Normal"/>
        <w:rPr/>
      </w:pPr>
      <w:r>
        <w:rPr/>
        <w:t>l. Expectatio.</w:t>
      </w:r>
    </w:p>
    <w:p>
      <w:pPr>
        <w:pStyle w:val="Heading1"/>
        <w:rPr/>
      </w:pPr>
      <w:r>
        <w:rPr/>
        <w:t>Eseményes költészet</w:t>
      </w:r>
    </w:p>
    <w:p>
      <w:pPr>
        <w:pStyle w:val="Normal"/>
        <w:rPr/>
      </w:pPr>
      <w:r>
        <w:rPr/>
        <w:t>közös neve Gregussnál az epikának és drámának, mint a melyek (összefüggő) eseményeket vagy történeteket adnak elő, szemben a leiró költészettel, a külvilág költészetének másik fő nemével, mely mintegy költői képirás, térbeli jelenségeket ábrázol, a természet képét, a mesterség és művészet alkotásait és az emberi élet viszonyait. Ha az események a mult formájában mint megtörtént dolgok vannak elbeszélve, származik az epikai, ha pedig a jelen formájában mint történők vannak elénk vezetve, származik a drámai ábrázolás.</w:t>
      </w:r>
    </w:p>
    <w:p>
      <w:pPr>
        <w:pStyle w:val="Heading1"/>
        <w:rPr/>
      </w:pPr>
      <w:r>
        <w:rPr/>
        <w:t>Esenbeckia</w:t>
      </w:r>
    </w:p>
    <w:p>
      <w:pPr>
        <w:pStyle w:val="Normal"/>
        <w:rPr/>
      </w:pPr>
      <w:r>
        <w:rPr/>
        <w:t>Kunth (növ., Colythrum Schott) a Diosmaceák génusza, 21 fajjal Amerika meleg vidékein. Az E. febrifuga Mart. fa, az E. pumila Pohl cserje. Mind a kettőnek kérgét hazájában éppen ugy, mint az Angoszturáét hidegláz ellen rendelik, régebben nálunk is, braziliai kina- és braziliai angosztura-kéreg néven (Cortex Laranjero de Mato, Cortex Esenbeckiae febrifugae, Cortex Angosturae bras.) bélférgek ellen javasolták.</w:t>
      </w:r>
    </w:p>
    <w:p>
      <w:pPr>
        <w:pStyle w:val="Heading1"/>
        <w:rPr/>
      </w:pPr>
      <w:r>
        <w:rPr/>
        <w:t>Esera</w:t>
      </w:r>
    </w:p>
    <w:p>
      <w:pPr>
        <w:pStyle w:val="Normal"/>
        <w:rPr/>
      </w:pPr>
      <w:r>
        <w:rPr/>
        <w:t>100 km. hosszu, de vizben aránylag gazdag mellékfolyója a Cincanak, amellyel a Segrebe torkollik; a Maladettán (3404 m.) ered, a Pireneusok egyik legszebb völgyét, a Venasque-t öntözi.</w:t>
      </w:r>
    </w:p>
    <w:p>
      <w:pPr>
        <w:pStyle w:val="Heading1"/>
        <w:rPr/>
      </w:pPr>
      <w:r>
        <w:rPr/>
        <w:t>Esernyő</w:t>
      </w:r>
    </w:p>
    <w:p>
      <w:pPr>
        <w:pStyle w:val="Normal"/>
        <w:rPr/>
      </w:pPr>
      <w:r>
        <w:rPr/>
        <w:t>l. Ernyő.</w:t>
      </w:r>
    </w:p>
    <w:p>
      <w:pPr>
        <w:pStyle w:val="Heading1"/>
        <w:rPr/>
      </w:pPr>
      <w:r>
        <w:rPr/>
        <w:t>Esés</w:t>
      </w:r>
    </w:p>
    <w:p>
      <w:pPr>
        <w:pStyle w:val="Normal"/>
        <w:rPr/>
      </w:pPr>
      <w:r>
        <w:rPr/>
        <w:t>a testeknek mozgása a föld felé a nehézség következtében. Legjellemzőbb sajátsága az, hogy egyenletesen gyorsuló mozgás, azaz hogy a gyorsulása állandó és függélyesen lefelé irányított. Az esés legegyszerübb esete a szabad E., a szabadon ejtett testnek mozgása függélyesen lefelé, mely egyszersmind az egyenes vonalu, egyenletesen gyorsuló mozgás legtipikusabb esete. Utóbbi kijelentésben eme mozgás összes törvényei bennfoglaltatnak. Hogy a mozgás egyenletesen gyorsuló, az annyit tesz, hogy a test sebessége egyenlő időközökben egyenlően változik. Idevágó mérések alapján a test sebessége egy másodperc alatt 980 cm/mperc-cel növekedik (Budapestre Gruber mérései szerint 980,837</w:t>
      </w:r>
      <w:r>
        <w:rPr>
          <w:rFonts w:eastAsia="Courier New CE" w:cs="Courier New CE" w:ascii="Courier New CE" w:hAnsi="Courier New CE"/>
          <w:b/>
          <w:bCs/>
          <w:sz w:val="18"/>
          <w:szCs w:val="18"/>
        </w:rPr>
        <w:t xml:space="preserve"> </w:t>
      </w:r>
      <w:r>
        <w:rPr/>
        <w:t>cm/mperc-cel). Tehát ha az elejtés pillanatában a sebesség zérus, 1 mperc mulva a sebesség 980 cm/mperc 2 mperc mulva 2,980 cm/mperc és t mperc mulva t</w:t>
      </w:r>
      <w:r>
        <w:rPr>
          <w:rFonts w:eastAsia="Symbol" w:cs="Symbol" w:ascii="Symbol" w:hAnsi="Symbol"/>
        </w:rPr>
        <w:t>×</w:t>
      </w:r>
      <w:r>
        <w:rPr/>
        <w:t>980</w:t>
      </w:r>
      <w:r>
        <w:rPr>
          <w:rFonts w:eastAsia="Courier New CE" w:cs="Courier New CE" w:ascii="Courier New CE" w:hAnsi="Courier New CE"/>
          <w:b/>
          <w:bCs/>
          <w:sz w:val="18"/>
          <w:szCs w:val="18"/>
        </w:rPr>
        <w:t xml:space="preserve"> </w:t>
      </w:r>
      <w:r>
        <w:rPr/>
        <w:t xml:space="preserve">cm/mperc; ha tehát a sebesség változását 1 mperc alatt g-vel jelöljük, akkor t mpc mulva a sebesség v = gt, mely törvényt szavakkal ugy fejezhetjük ki, hogy a sebesség arányos az idővel. Ezzel azonban az esést még nem irtuk le teljesen; ismernünk kell még az eső test helyzetét bármely időpontban, vagy a mi ugyanaz, bármely idő alatt befutott utat stb. Az idő és a befutott ut közötti összefüggést az előbbi törvényből levezethetjük, mely levezetés egyszersmind a természeti tünemények leirásának jellemző példája. Az előbb tárgyalt törvényből ugyanis kitünik, hogy a sebesség időpontról időpontra változik, azonban elég kicsiny időtartamon belül a sebességgel állandónak vehetjük s a mozgást azon belül egyenletesnek vehetjük. Ezzel hibát követünk el ugyan, mely azonban tetszőleges kicsinnyé tehető az által, hogy elég rövid időtartamot veszünk. Ezzel az egész mozgást csupa egyenletes sebességgel befutott darabokból rakhatjuk össze. A részletes számítás azon eredményre vezet, hogy minél kisebb és minél nagyobb számu ilynemü darabokból rakjuk össze a mozgást, annál inkább közeledik a t idő alatt befutott ut </w:t>
      </w:r>
      <w:r>
        <w:rPr>
          <w:vertAlign w:val="superscript"/>
        </w:rPr>
        <w:t>1</w:t>
      </w:r>
      <w:r>
        <w:rPr/>
        <w:t>/</w:t>
      </w:r>
      <w:r>
        <w:rPr>
          <w:vertAlign w:val="subscript"/>
        </w:rPr>
        <w:t>2</w:t>
      </w:r>
      <w:r>
        <w:rPr/>
        <w:t>gt</w:t>
      </w:r>
      <w:r>
        <w:rPr>
          <w:vertAlign w:val="superscript"/>
        </w:rPr>
        <w:t>2</w:t>
      </w:r>
      <w:r>
        <w:rPr/>
        <w:t xml:space="preserve">-hoz s ezen értékhez tetszőleges közel jut, ha csak elég kicsiny darabokat veszünk; ez pedig csak ugy lehetséges, ha a befutott ut s = </w:t>
      </w:r>
      <w:r>
        <w:rPr>
          <w:vertAlign w:val="superscript"/>
        </w:rPr>
        <w:t>1</w:t>
      </w:r>
      <w:r>
        <w:rPr/>
        <w:t>/</w:t>
      </w:r>
      <w:r>
        <w:rPr>
          <w:vertAlign w:val="subscript"/>
        </w:rPr>
        <w:t>2</w:t>
      </w:r>
      <w:r>
        <w:rPr/>
        <w:t>gt</w:t>
      </w:r>
      <w:r>
        <w:rPr>
          <w:vertAlign w:val="superscript"/>
        </w:rPr>
        <w:t>2</w:t>
      </w:r>
      <w:r>
        <w:rPr/>
        <w:t>. A befutott ut tehát az idő négyzetével arányos. Az eső test 1 mperc alatt 490 cm.-t, 2 mperc alatt 4490 cm.-t, 3 mperc alatt 9490 cm.-t esik.</w:t>
      </w:r>
    </w:p>
    <w:p>
      <w:pPr>
        <w:pStyle w:val="Normal"/>
        <w:rPr/>
      </w:pPr>
      <w:r>
        <w:rPr/>
        <w:t>Kérdezhetjük még, mi lesz a test sebessége, ha s utat esett?</w:t>
      </w:r>
    </w:p>
    <w:p>
      <w:pPr>
        <w:pStyle w:val="Normal"/>
        <w:rPr/>
      </w:pPr>
      <w:r>
        <w:rPr/>
        <w:t>A második törvény szerint az s utat</w:t>
      </w:r>
      <w:r>
        <w:rPr>
          <w:rFonts w:eastAsia="Courier New CE" w:cs="Courier New CE" w:ascii="Courier New CE" w:hAnsi="Courier New CE"/>
          <w:b/>
          <w:bCs/>
          <w:sz w:val="18"/>
          <w:szCs w:val="18"/>
        </w:rPr>
        <w:t xml:space="preserve"> [ÁBRA]</w:t>
      </w:r>
      <w:r>
        <w:rPr/>
        <w:t xml:space="preserve">2s/g idő alatt teszi, az első törvény szerint pedig sebessége akkor </w:t>
      </w:r>
      <w:r>
        <w:rPr>
          <w:rFonts w:eastAsia="Courier New CE" w:cs="Courier New CE" w:ascii="Courier New CE" w:hAnsi="Courier New CE"/>
          <w:b/>
          <w:bCs/>
          <w:sz w:val="18"/>
          <w:szCs w:val="18"/>
        </w:rPr>
        <w:t>[ÁBRA]</w:t>
      </w:r>
    </w:p>
    <w:p>
      <w:pPr>
        <w:pStyle w:val="Normal"/>
        <w:rPr/>
      </w:pPr>
      <w:r>
        <w:rPr/>
        <w:t xml:space="preserve">Az előirt pályán való esésnek legegyszerübb esete, melyre minden más eset visszavezethető, a lejtőn való esés. Mivel ez esetben a lejtőre merőleges gyorsulás megsemmisül, csak a lejtővel párhuzamos összetevő marad meg, ha pedig a lejtő hajlás-szöge </w:t>
      </w:r>
      <w:r>
        <w:rPr>
          <w:rStyle w:val="Grg"/>
        </w:rPr>
        <w:t></w:t>
      </w:r>
      <w:r>
        <w:rPr/>
        <w:t>, ugy eme összetevő g sin</w:t>
      </w:r>
      <w:r>
        <w:rPr>
          <w:rStyle w:val="Grg"/>
        </w:rPr>
        <w:t></w:t>
      </w:r>
      <w:r>
        <w:rPr/>
        <w:t>. A lejtőn való esés törvényeit tehát a szabad esés törvényeiből levezethetjük, ha azokban mindenütt g helyébe g sin</w:t>
      </w:r>
      <w:r>
        <w:rPr>
          <w:rStyle w:val="Grg"/>
        </w:rPr>
        <w:t></w:t>
      </w:r>
      <w:r>
        <w:rPr/>
        <w:t>-t irunk. Ily módon kimutatható, hogy a lejtőn végig eső test sebessége a lejtő alján éppen akkora, mintha ugyanazon mélységre szabadon esett volna, a mi különben az eleven erő elvének egyszerü következménye; valamint kimutatható az is, hogy a kör legmélyebb pontjához huzható hurokon a test egyenlő idők alatt esik, a mit már Galilei is talált. Bármely más görbén való esés a lejtőn való esésre vezethető vissza az által, hogy a görbét csupa elemi lejtőkből összetéve gondoljuk. A körön való esésnek legismeretesebb esése az inga mozgása. Az előbb tárgyalt törvények azonban csak a légüres térben való esetre és azon esetekre vonatkoznak, midőn a surlódástól eltekintünk. A levegőnek befolyása az esésre abban nyilvánul, hogy a levegő ellenállása folytán oly erő származik, mely a mozgó test felületével arányos, a sebességgel növekedik és azzal ellenkező irányu. Hogy a sebességtől miképen függ, az még nincsen teljesen eldöntve. Ezen körülményből magyarázható az, hogy a levegőben a pehely lassabban esik, mint p. a fémgolyó. Légüres térben mindkét test egyformán esik. A lejtőn való esésnél is a surlódás befolyása akként nyilvánul, hogy a mozgó test sebességével ellenkező irányu erő lép fel, mely a sebességgel arányos. A testek esésének oka a gravitációban keresendő; a föld a rajta levő testekre vonzó erőt gyakorol, mely a Föld középpontja felé irányított s mely az esést létrehozza. Az esés törvényeinek helyes megállapítását Galileinek köszönjük, ki erre vonatkozó vizsgálataival a mekanikának s ezzel az egész fizikának alapját megvetette. - E. a vasutépítészetben, l. Emelkedés. - E. a vizépítészetben, l. Vizszinesés.</w:t>
      </w:r>
    </w:p>
    <w:p>
      <w:pPr>
        <w:pStyle w:val="Heading1"/>
        <w:rPr/>
      </w:pPr>
      <w:r>
        <w:rPr/>
        <w:t>Eset</w:t>
      </w:r>
    </w:p>
    <w:p>
      <w:pPr>
        <w:pStyle w:val="Normal"/>
        <w:rPr/>
      </w:pPr>
      <w:r>
        <w:rPr/>
        <w:t>(lat. casus), a nyelvtanban valamely hajlítható szó változása a szótőhőz ragasztott rag által. A latin casus (mint egyéb nyelvtani műszók is) a görög ptózisz fordítása, melyet Aristoteles alkalmazott, de ő egész általánosságban csak származott alakokat gondolt a tőszókkal ellentétben, és ezért az igeidőket és vmely tőből eredt összes származékokat e kategóriába sorolta. Csak a stoikusok alkalmazták az eset fogalmát szorosan a főnevek változására. Már a nominativus, mint «egyenes eset» és a többi esetek, mint függő esetek (casus rectus - casus obliquus) közti különbséget is a stoikusok állapították meg, melynél vagy egy, majd egyenesen álló, majd visszahajló küzdőre, vagy egy a sikon álló karónak különböző hajlásaira gondoltak. E kifejezések és az esetek régi nevei a modern grammatikában megmaradtak, egyebekben azonban az esetek mivoltáról, használatáról és számáról való fölfogás az összehasonlító nyelvtudomány fölfedezései folytán lényegesen megváltozott. Nevezetesen fölfedezték, hogy a legtöbb nyelvben sokkal több eset volt, mint a görögben és latinban és hogy az indogermán nyelvekben is eredetileg nyolc eset volt, melyek a szanszkritban és zendben meg is maradtak, még pedig 1. a nominativus v. alanyeset; 2. a genetivus vagy genitivus (gör. geniké), birtokos eset; 3. dativus részes vagy tulajdonító eset; 4. accusativus (a görög aitiatiké, okozó rossz fordítása, mert annyit jelent, mint vádoló) tárgyeset; 5. a vocativus, szólító eset; 6. az ablativus, távolító eset, mely a szanszkrit és zend nyelven kivül csak a latinban van meg; 7. az instrumentalis eszközhatározó eset és 8. a locativus vagy helyi eset; e két utóbbi csak a szanszkritban és zendben maradt meg teljesen. Az utolsó három esetnek maradványai az összes indogermán nyelvekben találhatók, különösen határozókban; értelmüket egyéb esetek vették át. Igy keletkeztek csaknem az összes indogermán nyelvekben u. n. elegyes esetek; igy p. a németben a genitivus az ablativus értelmével is bir, a dativus az instrumentalisével, a locativusével és igy tovább. A dativus a részesnek, az indirekt, távolabbi tárgynak esete; a genitivus a jelzői, «adnominális» főnévvel kapcsolatos eset (de az indogermán nyelvekben itt-ott igével is előfordul). - A magyarban s a rokon nyelvekben nincs külön vocativus, de van e helyett sok más, szorosabb értelmü eset, a mely viszont az indogermán nyelvekben hiányzik s ott prepozicióval vagy másféle körülirással fejeződik ki. Igy p. az u. n. esszivus, a szereplést v. működést meghatározó alak: vitézül halt meg (német: er starb als Held); a változtató eset, mutativus, tranzlativus: kővé meredt (er erstarrte zu Stein); a beható s kiható eset, illativus és elativus: kézbe, kézből; a fölható és leható: sövényre, sövényről stb. L. Ragozás. - Az indogermán nyelvészek az altaji nyelvekben hibáztatják a ragos nominativus hiányát, de ennek kevés alapja van, mert sok indogermán nyelvben sincs különbség a nominativus s a szótő közt s viszont az altaji nyelvekben is sok esetben különbözik egymástól e két szóalak. V. ö. Simonyi, A magyar nyelv I., 97.</w:t>
      </w:r>
    </w:p>
    <w:p>
      <w:pPr>
        <w:pStyle w:val="Heading1"/>
        <w:rPr/>
      </w:pPr>
      <w:r>
        <w:rPr/>
        <w:t>Esetlegességi elv</w:t>
      </w:r>
    </w:p>
    <w:p>
      <w:pPr>
        <w:pStyle w:val="Normal"/>
        <w:rPr/>
      </w:pPr>
      <w:r>
        <w:rPr/>
        <w:t>(Eventual maxime, Ev. princip), a polgári perjogban az az elv, mely szerint a peres fél bizonyítékait vagy kifogásait az arra rendelt helyen előterjeszteni tartozik, ellenkező esetben az előterjesztés jogától elesik, vagyis a későbbi előterjesztés figyelembe nem vehető. Az elvnek célja a per elhuzódásának elejét venni. Az E. az irásbeli eljárással fejlődött ki, a szóbeliség elvének hódoló modern perrel ellenben összhangba nem hozható. Szóbeliségnél az ismételt tárgyalások egy egységes tárgyalást képeznek, a bizonyítékok előterjesztése a tárgyalás befejeztéig bármikor történhetik. A késedelem azonban itt is hátrányokkal jár. Nevezetesen a biróság szuverénitásának elvénél fogva a biróság jogosítva van az ellenfél kivánatára a későn előterjesztett indítványt elutasítani, a késedelmeskedő pedig minden esetben köteles a hibája által okozott költséget megtéríteni.</w:t>
      </w:r>
    </w:p>
    <w:p>
      <w:pPr>
        <w:pStyle w:val="Heading1"/>
        <w:rPr/>
      </w:pPr>
      <w:r>
        <w:rPr/>
        <w:t>Esher</w:t>
      </w:r>
    </w:p>
    <w:p>
      <w:pPr>
        <w:pStyle w:val="Normal"/>
        <w:rPr/>
      </w:pPr>
      <w:r>
        <w:rPr/>
        <w:t>(ejtsd:isr), falu Surrey angol grófságban, 6 km.-nyire Kingstontól, vasut mellett. Claremont nevü kastélyában halt meg 1850. Lajos Fülöp francia király. A közeli Sandown-parkban lófuttatások (Sandown-Races) vannak.</w:t>
      </w:r>
    </w:p>
    <w:p>
      <w:pPr>
        <w:pStyle w:val="Heading1"/>
        <w:rPr/>
      </w:pPr>
      <w:r>
        <w:rPr/>
        <w:t>Eshetőleges szándék</w:t>
      </w:r>
    </w:p>
    <w:p>
      <w:pPr>
        <w:pStyle w:val="Normal"/>
        <w:rPr/>
      </w:pPr>
      <w:r>
        <w:rPr/>
        <w:t>(Doius eventualis), l.Szándék.</w:t>
      </w:r>
    </w:p>
    <w:p>
      <w:pPr>
        <w:pStyle w:val="Heading1"/>
        <w:rPr/>
      </w:pPr>
      <w:r>
        <w:rPr/>
        <w:t>Esino</w:t>
      </w:r>
    </w:p>
    <w:p>
      <w:pPr>
        <w:pStyle w:val="Normal"/>
        <w:rPr/>
      </w:pPr>
      <w:r>
        <w:rPr/>
        <w:t>(a rómaiak Aesis-e), 52 km. hosszu folyó a Marche olasz compartimentoban; a római Apennin K-i lejtőjén ered és Anconától Ny-ra az Adriai-tengerbe szakad.</w:t>
      </w:r>
    </w:p>
    <w:p>
      <w:pPr>
        <w:pStyle w:val="Heading1"/>
        <w:rPr/>
      </w:pPr>
      <w:r>
        <w:rPr/>
        <w:t>Esino-mész</w:t>
      </w:r>
    </w:p>
    <w:p>
      <w:pPr>
        <w:pStyle w:val="Normal"/>
        <w:rPr/>
      </w:pPr>
      <w:r>
        <w:rPr/>
        <w:t>világos szürke, kövületekben gazdag triasz-mészkövek megnevezése Esino vidékéről a Komo tó mellett.</w:t>
      </w:r>
    </w:p>
    <w:p>
      <w:pPr>
        <w:pStyle w:val="Heading1"/>
        <w:rPr/>
      </w:pPr>
      <w:r>
        <w:rPr/>
        <w:t>Esk</w:t>
      </w:r>
    </w:p>
    <w:p>
      <w:pPr>
        <w:pStyle w:val="Normal"/>
        <w:rPr/>
      </w:pPr>
      <w:r>
        <w:rPr/>
        <w:t>több folyó a Brit-szigeteken. A Cumberland grófsági E. Ravenglassnál szakad az Ir-tengerbe. A York-grófsági E. a clevelandi combokon ered és Whitbynél az É-i tengerbe torkollik. Egy másik E. Skóciában az Ettrick Pen-en ered Dumfries grófságban; a Liddle fölvétele után a Solway-öbölben vész el. Az Edinburgh grófsági E. North- és South-E. összefolyásából keletkezik és a Firth of Forth-ba folyik. Irországban Donegal grófságban is van egy E. v. Eask; ez a Bluestack K-i lejtőjén ered, átfolyik egy 4 km</w:t>
      </w:r>
      <w:r>
        <w:rPr>
          <w:vertAlign w:val="superscript"/>
        </w:rPr>
        <w:t>2</w:t>
      </w:r>
      <w:r>
        <w:rPr/>
        <w:t xml:space="preserve"> területü tavon és a Donegali-öbölbe szakad.</w:t>
      </w:r>
    </w:p>
    <w:p>
      <w:pPr>
        <w:pStyle w:val="Heading1"/>
        <w:rPr/>
      </w:pPr>
      <w:r>
        <w:rPr/>
        <w:t>Eskandeli</w:t>
      </w:r>
    </w:p>
    <w:p>
      <w:pPr>
        <w:pStyle w:val="Normal"/>
        <w:rPr/>
      </w:pPr>
      <w:r>
        <w:rPr/>
        <w:t>Máté, provencei családból származó, de budai születésü kinai hittéritő volt. Némelyek szerint sz. István király idejében élt s azonnal elzarándokolt a Szentföldre, amint ezt a király megengedte. Egy ideig Palesztinában remetéskedett s több magyar követte példáját. Majd Sziámba s onnan Kinába ment, hol mint az első keresztény hittérítő, nagy eredményeket ért el s hathatós beszédei, szent élete és sok csodája által már 1009. sok kinait megtérített; legendája szerint 5 halottat fel is támasztott. A boncok azonban megelégelték működése eredményeit, ellene lázították a pogányokat s megölették. Ő volt Kinának első keresztény vértanuja. Tetteire később is elég élénken emlékeztek a kinaiak s ők beszélték el néhány portugálnak és Xavéri sz. Ferencnek azt a keveset, amit róla tudunk. Csang-Tong tartomány egy városa végén meg is mutatták nekik azt a keresztet, melyet még ő állított volna s melyen ez a kinai fölirat volt: «Jézus Krisztust Mária szüzen foganta, szüzen szülte, szüz maradt». S megmutattak nekik egy 200 esztendővel azelőtt nyomtatott s a Máté tetteit tartalmazó könyvet is. Kétségtelen azonban, hogy E.-t csak óriási kronológiai tévedéssel lehet sz. István korába tenni, s hogy 1009 helyett 1399-et kell olvasni.</w:t>
      </w:r>
    </w:p>
    <w:p>
      <w:pPr>
        <w:pStyle w:val="Heading1"/>
        <w:rPr/>
      </w:pPr>
      <w:r>
        <w:rPr/>
        <w:t>Eskeles</w:t>
      </w:r>
    </w:p>
    <w:p>
      <w:pPr>
        <w:pStyle w:val="Normal"/>
        <w:rPr/>
      </w:pPr>
      <w:r>
        <w:rPr/>
        <w:t>Bernát báró, az osztrák nemzeti bank igazgatója, szül. Bécsben 1752., megh. Hietzingben 1839. Üzleti szelleme arra ösztönözte, hogy már 20 éves korában Arnstein nevü társával bankházat alapítson. Körültekintése és ügyes spekulációi folytán II. József figyelmét is magára vonta, ki pénzügyi műveleteiben többször meghallgatta tanácsait. A francia háboruk folyama alatt rendkivüli érdemeket szerzett az által, hogy magánvagyonának feláldozásával Ausztria sulyos pénzügyi helyzetén segített. Ezért nemesi, majd bárói rangot kapott. Az 1816. felállított nemzeti banknak egyik vezérfia volt; később ugyanezen banknak igazgatója, majd helyettes kormányzója lett. Halála után banküzletének vezetését fia, Dénes vette át (szül. 1804., megh. Bécsben 1876.). Ő benne a család a férfiágban kihalt. Dénesnek 5 leánya volt: 1. Ilona, szül. 1837., ki 1853. Gablenz tábornokhoz ment nőül, 1874 óta özvegy. 2. Matild, szül. 1839., Gabriac volt francia követ neje. 3. Emilia, szül. 1841., Raule Tivadar báró neje. 4. Malvina, szül. 1842., Baertling őrnagy neje és 5. Mária, szül. 1849. Saracini gróf neje.</w:t>
      </w:r>
    </w:p>
    <w:p>
      <w:pPr>
        <w:pStyle w:val="Heading1"/>
        <w:rPr/>
      </w:pPr>
      <w:r>
        <w:rPr/>
        <w:t>Esketés</w:t>
      </w:r>
    </w:p>
    <w:p>
      <w:pPr>
        <w:pStyle w:val="Normal"/>
        <w:rPr/>
      </w:pPr>
      <w:r>
        <w:rPr/>
        <w:t>v. esküvő, a házassági frigynek egyházi megáldása; valamint általában a törv. alakszerüségek megtartása mellett történt házasságkötés.</w:t>
      </w:r>
    </w:p>
    <w:p>
      <w:pPr>
        <w:pStyle w:val="Heading1"/>
        <w:rPr/>
      </w:pPr>
      <w:r>
        <w:rPr/>
        <w:t>Eskilstuna</w:t>
      </w:r>
    </w:p>
    <w:p>
      <w:pPr>
        <w:pStyle w:val="Normal"/>
        <w:rPr/>
      </w:pPr>
      <w:r>
        <w:rPr/>
        <w:t>(ejtsd: esilsztuna), város Södermannland svédországi tartományban, 74 km.-nyire Nyköpingtől, a Torshälla partján, szép vizesés közelében vasut mellett, (1891) 11083 lak., svéd királyi fegyvergyárral, vas- és acélgyárakkal, amelyeknek évi termékeit (1890) 3471000 koronára becsülik. E. mellett építették a XVII. század elején az első zsilipes csatornát. A XII. sz.-ban már ismeretes városban 1654. alapították az első vasgyárat. A város nevét sz. Eskiltől, Södermannland apostolától kapta, aki itt szenvedett vértanui halált és akit itt temettek el.</w:t>
      </w:r>
    </w:p>
    <w:p>
      <w:pPr>
        <w:pStyle w:val="Heading1"/>
        <w:rPr/>
      </w:pPr>
      <w:r>
        <w:rPr/>
        <w:t>Eskór</w:t>
      </w:r>
    </w:p>
    <w:p>
      <w:pPr>
        <w:pStyle w:val="Normal"/>
        <w:rPr/>
      </w:pPr>
      <w:r>
        <w:rPr/>
        <w:t>l. Epilepszia.</w:t>
      </w:r>
    </w:p>
    <w:p>
      <w:pPr>
        <w:pStyle w:val="Heading1"/>
        <w:rPr/>
      </w:pPr>
      <w:r>
        <w:rPr/>
        <w:t>Eskulápfüve</w:t>
      </w:r>
    </w:p>
    <w:p>
      <w:pPr>
        <w:pStyle w:val="Normal"/>
        <w:rPr/>
      </w:pPr>
      <w:r>
        <w:rPr/>
        <w:t>(növ.), l. Méreggyilok.</w:t>
      </w:r>
    </w:p>
    <w:p>
      <w:pPr>
        <w:pStyle w:val="Heading1"/>
        <w:rPr/>
      </w:pPr>
      <w:r>
        <w:rPr/>
        <w:t>Eskü</w:t>
      </w:r>
    </w:p>
    <w:p>
      <w:pPr>
        <w:pStyle w:val="Normal"/>
        <w:rPr/>
      </w:pPr>
      <w:r>
        <w:rPr/>
        <w:t>(egyhj.), általában valamely nyilatkozatnak v. igéretnek ünnepies megerősítése az Istenre való hivatkozással, A valamely állítás bizonyítására vonakozó E.-t az állító E.-nek (juramentum assertorium); az igéret megerősítésére vonatkozó E.-t igérő E.-nek (juramentum promissorium) nevezik. Az egyházjog szerint az alperesnek a félig-meddig sikerült bizonyítás alóli menekülésre s a középkori bünv. eljárásokban a terhelteknek az az u. n. tisztító eskü (juramentum purgatorium). Az E., melyre a fél maga ajánlkozik, az u. n. juramentum oblatum; az egyik fél által a másiknak kinált E. juramentum delatum, a visszakinált E. juramentum relatum, a biró által valaminek felfedezésére meghagyott E., juramentum revelatorium, az E. végül, melytől valamely per mikénti kimentele függ, ügydöntő E., juramentum decisorium.</w:t>
      </w:r>
    </w:p>
    <w:p>
      <w:pPr>
        <w:pStyle w:val="Normal"/>
        <w:rPr/>
      </w:pPr>
      <w:r>
        <w:rPr/>
        <w:t>Egyházjogilag az eskü érvényéhez három kellék szükséges, melyet ezzel a három szóval szokás kifejezni: judicium, veritas, justitia; jelesül: 1. judicium in jurante, vagyis az eskünek teljes belátással és szabadsággal letétele; 2. veritas in mente, az igaznak megvallására irányzott akarat; 3. justitia in objecto, amely kellék szerint esküt érvényesen csak igazságos ügy felett lehet tenni; nem szabad jelesül a vallás, az erkölcsiség, a kegyelet ellen irányzottnak v. egy harmadiknak jogsértésével összekötöttnek lenni. Az E.-letétel formaszerüségeihez tartozik az evagéliumnak v. a szent ereklyéknek megérintése (juramentum corporaliter praestare), azzal a hozzátétellel: Isten engem ugy segéljen és annak minden szentjei. Hazánkban különös szokásban volt a boldogságos szüz Máriára való hivatkozás is. Az evangélium v. szent ereklyék érintésének helyébe lépett s a világi törvényhozásokba is átment az E.-nek letétele két égő viaszgyertya közötti feszület előtt, a jobb kéz hüvelyének és két első ujjainak (a szt. háromság) jelvényeül feltartása mellett, ami nálunk az 1868: LIV. t.-c. előtt is szabály volt s a fiumei kir. törvényszéknél jelenleg is az E. letételének módját képezi. Az eskü alatt tett igéret teljesítésére az egyházjog a másik félnek keresetjogot ad. A valótlanságra tudva letett eskü hamis eskü (perjurium), mig az igérő eskünek meg nem tartása esküszegés (perjuratio).</w:t>
      </w:r>
    </w:p>
    <w:p>
      <w:pPr>
        <w:pStyle w:val="Normal"/>
        <w:rPr/>
      </w:pPr>
      <w:r>
        <w:rPr/>
        <w:t>A most érvényes polg. perrendt. az eskünek mint bizonyítási eszköznek, négy nemét különbözteti meg: fő-, pót-, becslő- és felfedező-E. Általános szabály, hogy E. által való bizonyításnak csak akkor lehet helye, ha a bizonyítás a döntő ténykörülményekre más módon nem eszközölhető. A főesküvel való bizonyítás akként történik, hogy a bizonyító fél a döntő ténykörülmények iránt ellenfelét esküvel megkinálja, aki a neki kinált esküt v. elfogadni v. a kináló félnek (ellenkező értelemben) visszakinálni tartozik: ellenkező esetben az esküvel bizonyítandó ténykörülményre nézve pervesztesnek nyilvánítandó: ugyszintén az is, aki a neki visszakinált esküt el nem fogadja. Ez azonban csak akkor áll, amidőn mindkét félnek saját tényéről, vagy oly körülményről van szó, amelyről mindkét fél közvetlen tudomással bir, ellenkező esetben a biró határozza meg, van-e főeskü általi bizonyításnak helye, az esküt pedig ilyenkor mindig az tartozik letenni, akinek a ténykörülményről közvetlen tudomása van. Póteskünek a nyujtott s az ellenfél által meg nem erőtlenített nem teljes (fél) bizonyíték kiegészítése, becslő eskünek pedig valamely kártérítési, vagy valódiságára nézve kétségen kivül álló követelés be nem bizonyított összegének bizonyítása végett van helye. Mindkettőt a biró itélheti meg akkor is, ha a fél azt nem is ajánlotta. Felfedező E.-nek akkor van helye, ha valaki okiratokat, adósságokat v. értékeket tartozik felfedezni. Nem engedhető meg az eskü: a) annak, aki a bizonyítandó tény történtekor életének 12-ik, az eskütétel idejében pedig 18-ik évét be nem töltötte; b) a közvetlen tudomásszerzést lehetetlenítő testi v. elmebeli fogyatkozások miatt; c) annak, aki nyereségvágyból elkövetett büncselekmény v. hamis eskü miatt elitéltetett. Az eskütétel ünnepélyességeihez tartozik: a) az eskü szövegének a biró által felolvasása, megmagyarázása; b) az eskü szentségére s a hamis eskü következményeire való birói figyelmeztetés; c) a letétel módját illetőleg, valláskülönbség nélkül a kéznek a szivre tevése, hivatkozás «a mindenttudó és mindenható Istenre», azzal a záradékkal: «Isten engem ugy segéljen». Az 1868. évi perrendt. előtt a keresztények két égő viaszgyertya előtti feszületre a jobb kéz hüvelyének s két első ujjának felemelésével, a zsidók feltett kalappal a szent könyveknek (thora) megérintésével esküdtek, sőt az ország egyes vidékein az esküt Verbőczy III. R. 36. cimében foglalt s önelátkozásokkal telt minta szerint tették le, mégis az ugyanott előirt s a zsidó kalapnak és a palástba való öltöztetésnek, a cipők levetésének elhagyásával. Felek, kik az eskütételtől saját hitelveik szerint törvényesen fölmentvék, E helyett ünnepélyes bizonylást tesznek, mely az E.-vel mindenben egyenlő hatályu. Ha a fél, kinek az eskü jogérvényesen odaitéltetett, az E. tétele előtt meghalt, a biróság dönti el, vajjon az E.-t jogutódai tehetik-e le, vagy pedig az az elhalt fél által letettnek tekintendő, aminek azonban csak kkor lehet helye, ha személyesen vagy különös meghatalmazott által ajánlkozott az E. letételére s egyuttal kijelölte a ténykörülményeket, amelyekre meg akar esküdni.</w:t>
      </w:r>
    </w:p>
    <w:p>
      <w:pPr>
        <w:pStyle w:val="Normal"/>
        <w:rPr/>
      </w:pPr>
      <w:r>
        <w:rPr/>
        <w:t>A legrégibb korban megtaláljuk az esküvel való bizonyítást a különböző nemzeteknél és népeknél. A régi Róma majd csak egyességi aktusnak, majd pedig egyenesen bizonyító eszköznek vette. A kánonjog szerint a vallásos szempont lévén a domináló, ez a bizonyító és egyességi aktust egyesítette az esküben. A rómaiaknál helye volt az eskünek ugy a biróságon kivüli, valamint a biróság előtti vitás ügyek elintézésénél. Ehhez képest volt; a biróságon kivüli eskü (jus jurandum extra jus et extra judicium), midőn a felek a vitát biróságon kivül akként intézték el, hogy a követelés érvényesítését az egyik vagy másik által a biróságon kivül teendő eskütől tették függővé. Ezt a törvény egyességnek jelentette ki, és pedig feltételesnek, mely az eskü le-, vagy le nem tételétől függött. Ez eljárás Rómában évszázadokon át volt használatos és sok pernek és sok hosszas bizonyításnak vette elejét. Volt azután a perbeli eskü, mely a római pernek ugy az in jure (perfelvételi), valamint az in judicio (bizonyítási eljárás) nevezetü stádiumában előfordult. Az in jure eskü a jogtudó prétor előtt vétetett ki, quasi egyességi aktus volt s célja az, hogy már a per kezdetén makacsul tagadó felet a felperes jogának elismerésére birja. Ugyanis: ha a perfelvételi stádiumban az egyik fél tagadott, ellenfele megkinálhatta esküvel. A megkinált fél köteles volt az esküt v. elfogadni s nyomban letenni, v. visszakinálni. A megkinált is nyomban tartozott nyilatkozni s akár elfogadta, akár ő is visszakinálta, a per ezzel el volt döntve; lett légyen az akár tény-, akár pedig jogkérdés. Az eskü tehát nem volt bizonyítási eszköz, hanem egyesség, mely a beismerésre kényszerít; nem bizonyított az, hanem kötelezett. Az eskü hamis volta cimén nem volt helye perujításnak. Az in judicio eskü, a folytatott perben, melyben a prétor utasítása nyomán, szóbeli eljárás mellett s a bizonyítékok szabad mérlegelésével esküdtszék (judex) hozta meg az itéletet, fordult elő, mely azonban egész más természetü volt, mint a prétor előtti (in jure) eskü. Ha ugyanis az esküdtek nem láttak valamely tényt eléggé bebizonyítottnak - a végitélet előtt - külön itélettel még eskü letételére kötelezték az egyik felet; s hogy ki tegyen esküt, ezt a felek akaratától teljesen függetlenül, az esküdtszék határozta meg. Szabadon mérlegelve a letétel v. le nem tétel bizonyító erejét is, sőt az esküvel megerősített ténykörülményt valónak elfogadni s végitéletet arra alapítani nem volt köteles. Volt még egy sajátszerü eskü-képlet is, az in judicio eljárás keretében, az u. n. «jusjurandum in litem» egy neme a becslő-eskünek. A biró akkor itélte meg, ha az igénylőnek igénye az ellenfél részéről származott dolus v. contumacia eredménye.</w:t>
      </w:r>
    </w:p>
    <w:p>
      <w:pPr>
        <w:pStyle w:val="Normal"/>
        <w:rPr/>
      </w:pPr>
      <w:r>
        <w:rPr/>
        <w:t>A középkor peres eljárása azonban a régi Róma eljárásától nagyban különbözött, melynek keretében a római in judicio (bizonyítási) esküt már nem lehetett használni s pedig egyrészt azért nem, mert a szóbeli tárgyalást az irásbeliség váltotta fel, mely eljárásnál a biró a feleket nem is látta; másrészt és főleg azért nem, mert az egyház feltétlenül megkivánta, hogy amire valaki a perben megesküdött, annak szentnek kellett lenni, ember azon magát tul nem teheti; nem lehetett tehát használatban hagyni az olyan esküt, amelynek bizonyító erejét a biróság szabadon mérlegelhette. Az eskü e szentségének elvül felállítása következtében tehát a középkorban csak az in jure eskü - a kinálható és visszakinálható - jöhetett alkalmazásba s az eskü feladata lett a ténykörülményt bizonyítani, midőn ez más módon nem lehetséges. A perbeli eskünek a következő megkülönböztetései említendők: Az érzéki tudat szerinti eskü (juramentum veritatis). Ez pervesztesség terhe alatt oly ténykörülményekre volt kinálható v. visszakinálható, melyek v. saját tények, v. róluk a fél érzéki tudomással birt. A nem érzéki tudat szerinti eskü (juramentum ignorantiae), midőn a vitás tényről a félnek (bár őt jogilag érdekli) nincs érzéki tudomása. P.: «esküszöm, hogy nincs közvetlen érzéki tudomásom arról, hogy felperes néhai atyámnak 100 frtot adott» (se ignorare quod defunctus pecuniam mutuam acceperit). A meggyőződés vagy hit szerinti eskü (juramentum credulitatis). Abban különbözik az előbbenitől, hogy a fél esküt tehet arra, hogy nemcsak hogy nem bir érzéki tudattal a vitás tényről, hanem hogy egyéb meggyőződése szerint is, a vitás tény nem való. A kánonjog a juramentum credulitatisnak csak lassanként adott helyet. Megalapítói a középkori olasz jogászok s ezektől átment Francia- és Németországba. Itt első nyoma a «Sachsenspiegel» szerint a szász gyakorlatban található fel «Der Eyd des Glaubens, so nennt man juramentum credulitatis, als ob Jemand ein Ding glaub' oder nicht glaub', kann wohl gescheen». E szerint felperes köteles alperest «schwören zu lassen, dass er um die Schuld nicht wisslich sei»... «denn dass sie (alperesek) gentzlich glauben, der verstorbene sei dem Kläger nichts schuldig gewest und dass ihnen von nichts wissentlich sei». A meggyőződés szerinti eskü manap - lehet mondani - már Európaszerte el van fogadva. Hazánkban a törvény szerint ez az eskü helyt nem foghat. Az eskünek (lelkiismeretnek) helyettesítése (Probatio pro exoneranda conscientia). Magának a kinált eskünek más utón s módon való bizonyíthatásában áll. Az eskü szövege ellen felhozott kifogást önállóan kell bizonyítani s ha a kifogás igaznak bizonyul, a kinált főeskü önmagától megdől. Ered Német-, illetve Szászországból. Hazánkban nincs érvényben.</w:t>
      </w:r>
    </w:p>
    <w:p>
      <w:pPr>
        <w:pStyle w:val="Normal"/>
        <w:rPr/>
      </w:pPr>
      <w:r>
        <w:rPr/>
        <w:t>Az eskü, mint bizonyítási eszköz, hazánkban már a legrégibb adatok szerint is, tanuvallomások szerint itéltetett meg a biró által, ki ezt a végleges bizonyítást aszerint alkalmazta, hogy a mindkét fél által nyujtott tanubizonyítéknál nem magát a vallomás minőségét, hanem csupán a tanuk számát és ezek minőségét vetette mérlegbe. Az bocsáttatott esküre, aki több v. hitelt érdemlőbb, jobb és elfogadhatóbb tanut állított. Az Árpádkori eskünél tehát az előzetesen kivett tanuvallomásoknak a kihallgatást követően esküvel történt megerősítése volt az alap. Az határozott tehát, mennyi a tanuk száma, akik megesküdtek, s melyik félnek van több előkelő tanuja. Az esküről, mint bizonyítási eszközről László és Kálmán királyok törvényeiben van már szó. A hitletétel által erősített tanubizonyítás gyakorlatban létét elsőben egy 1184. hazai oklevélben találjuk föl. Néha a felek választott birák előtt állapodtak meg abban, hogy melyik tegyen esküt, s a rendes biró ehhez képest itéletileg határozott; az eskütételnél a választott birák egyikének is jelen kellvén lennie. Máskor ismét a felek akaratához képest bajvivás rendeltetett el s annak kimenetelétől tétetett függővé az, hogy a perdöntő esküt melyik fél tegye le. Az Árpádkori perdöntő eskünek alapjául szolgált inkább formai tanubizonyítás, a vegyesházbeli királyok alatt megszünt, s helyébe az u. n. inquizició-bizonyítás alapján leteendő eskü lépett. Itt, nem a kihallgatott tanuk most már előzően letett esküje az, mely az inquiziciónál a bizonyítást szolgáltatja, hanem maga a vallomás dönt, az előzetes bizonyítás a felperesnek lévén kötelessége, mig a végbizonyítás az alperes jogát képezte. E bizonyítás a vétségi természetü perek- (hatalmaskodások-) és bünperekben alkalmaztatott, az alperes és a vádlott már a puszta kereset ellenében is tartozott magát tisztázni és pedig vagy bajvivás, vagy eskü által; ez az u. n. tisztító-eskü (juramentum purgationis) volt. Ennek letételét az inquizició előzte meg. Ha ennek eredménye inkább az alperesnek kedvezett, vagy ha a felajánlott közös inquiziciót a felperes el nem fogadta, alperes akkor könnyebb feltételek mellett esküre bocsáttatott. Ellenben, ha felperes maga ajánlván fel inquiziciót, azt alperes utasította vissza, a tisztító eskü sulyos feltételekhez köttetett; sőt ha a megyebeli nemesség egyetemétől kivett inquizició az u. n. proclamata congregatio nem volt kedvező az alperes s a felperes javára vallottak a tanuk, vagy ha a közös inquizició a felperes mellett bizonyított, az eskü letevésének joga a felperesre is szállhatott. A felperes ezen esküje a főeskünek neveztetett, mert alperes fejére esküdött (jurare ad caput in causam attracti). Ezt a főesküt alperes a felperesnek már a tárgyalás kezdetén felajánlhatta, s ha felperes ezt el nem fogadta, ugy alperes egyszerü tisztító-esküt téve, menekült.</w:t>
      </w:r>
    </w:p>
    <w:p>
      <w:pPr>
        <w:pStyle w:val="Normal"/>
        <w:rPr/>
      </w:pPr>
      <w:r>
        <w:rPr/>
        <w:t>Használatos volt még a földre való eskü (juramentum super terram), melyet a félnek eskütársaival együtt, öv nélkül és sarutlan lábakkal állva, a vitás földtérre vagy határra és földet fejük fölé emelve, kellett együttesen elmondani. Tulajdon- v. örökjogi s főleg határperekben volt helye. Adóssági perekben is alkalmaztatott az eskü, és pedig ha felperes okirattal v. ügyleti tanukkal nem volt képes bizonyítani, akkor alperes tagadó esküt tett és mentesült; ha pedig alperes elismerte az adósságot s csak az összeg maradt vitás, ugy ezt a felperes állapíttatta meg esküjével. Kártérítési perekben épp ily módon alkalmaztatott az eskü mint bizonyítási eszköz.</w:t>
      </w:r>
    </w:p>
    <w:p>
      <w:pPr>
        <w:pStyle w:val="Normal"/>
        <w:rPr/>
      </w:pPr>
      <w:r>
        <w:rPr/>
        <w:t>Mindezen esküknek sulya, értéke azonban az eskütársaktól (l. o.) függött. A megitélt esküt mindig a kitüzött helyen s határidőben kellett letenni, s az eskü minőségéhez képest más-más helyen s eltérő módon, valamint különböző formaságok mellett. Leginkább valamely hiteles hely kiküldöttje előtt, templomban v. kápolnában, az oltárhoz lépve s azt, vagy annak ereklyéjét érintve, kellett esküdni. Az illető hiteles hely azután az eskü szabályszrü letételéről tudósító levelet állított ki, melyet a fél a biróságnak felmutatott. Erre tárgyalás tüzetvén ki, az ellenfél is megjelenvén, kifogásait még megtehette, s ha e kifogások elvettettek, az ügyben meghozatott a végitélet. Igy volt ez Verbőczy koráig. Verbőczy «Hármaskönyvében» az eskü és letételének módozatai a II. rész 27-40. cikkei alatt tárgyaltatnak. Ma, az 1868. LIV. t.-c. 221-244., s illetve az 1881: LIX. t.-c. 21. és 22. §§-ai és az 1893: XVIII. t.-c. 100. §-ában van az eskü, mint bizonyítási eszköz szabályozva.</w:t>
      </w:r>
    </w:p>
    <w:p>
      <w:pPr>
        <w:pStyle w:val="Heading1"/>
        <w:rPr/>
      </w:pPr>
      <w:r>
        <w:rPr/>
        <w:t>Esküdt</w:t>
      </w:r>
    </w:p>
    <w:p>
      <w:pPr>
        <w:pStyle w:val="Normal"/>
        <w:rPr/>
      </w:pPr>
      <w:r>
        <w:rPr/>
        <w:t>régebben a szolgabiró mellé rendelt közeg, a községi közigazgatás és igazságszolgáltatás teendőinek végzésére; az 1886. XX. t. c. szerint a községi közigazgatásban a biró mellé rendelt két tanácsbeli; az 1872. XXXVI. t. c. 36. §-a szerint a fővárosi közigazgatás egyik közege. Minden kerület élén egy előljáró áll, mellé segédül a szükségnek megfelelő számu E. választandó, s ezek együtt alkotják a kerületi előljáróságot. L. még Esküdtszék.</w:t>
      </w:r>
    </w:p>
    <w:p>
      <w:pPr>
        <w:pStyle w:val="Heading1"/>
        <w:rPr/>
      </w:pPr>
      <w:r>
        <w:rPr/>
        <w:t>Esküdtszék</w:t>
      </w:r>
    </w:p>
    <w:p>
      <w:pPr>
        <w:pStyle w:val="Normal"/>
        <w:rPr/>
      </w:pPr>
      <w:r>
        <w:rPr/>
        <w:t>oly biróság, amelynél nem a rendes birák határoznak a bünpernek egész tárgya fölött, hanem a bünpernek egyik része fölött a határozathozatal a törvény által arra hivatott állampolgároknak van fentartva, akik tekintettel az esetről esetre leteendő esküre, esküdteknek, s mert a népből kerülnek ki s feladatuk megoldása után ismét a népben tünnek el, népbiráknak neveztetnek. Az E. (esküdtbiróság) tehát két elemből áll, u. m. bizonyos számu (rendesen 12) esküdtből, s az u. n. törvényalkalmazó biróságból, amely egy vagy több birói tagból állhat, s melyhez a határozathozatalnak őt illető részén kivül, az E.-i eljárásnak vezetése is tartozik. A kölcsönös hatáskörök határvonalának szorosabb meghatározását általános s minden tekintetben találó formulába önteni alig lehet, eddig legalább nem sikerült. Nem kielégitő például a francia fogalom-meghatározás, amely szerint az esküdtek hatásköréhez a ténykérdés, a törvényalkalmazó biróság hatásköréhez a jogkérdés eldöntése tartozik. (De jure judicant judices, de facto juratores.) Nem kielégítő, mert a tény- és a jogkérdésnek ilyen abszolut különválasztása az arra irányult számtalan kisérletek dacára mindeddig nem sikerült, s nem sikerülhet, mert a dolog természetével ellenkezik, amennyiben vannak esetek, melyekben a ténykérdés és a jogkérdés elválaszthatatlan egységet képeznek. Nem kielégitő továbbá azért, mert az esküdtek annak a kérdésnek elbirálására hivatvák, vajjon vádlott «bünös-e»? már az ekként föltett kérdés magában foglalja annak beismerését, hogy az esküdtek nemcsak ténykérdések fölött határoznak, hanem a fölött is, vajjon a vádlot a törvény előtt bünös-e. A verdikt tehát nem szoritkozik annak kijelentésére, hogy bizonyos tények valók-e vagy nem, s hogy azok vádlottra mint szerzőjükre visszavezethetők-e vagy sem, hanem kiterjed annak a megállapítására is, vajjon a bizonyítottnak elfogadott tényállás a büntettnek törvény szerinti ismérveit kimeríti, tövény szerinti tényálladékát megállapítja-e (subsumtio), s kiterjed továbbá az u. n. általános tényálladékra, a vádlottnak büntetőjogi felelősségére, arra, amit a franciák «la moralité du fait»-nek neveznek. Viszont a törvényalkalmazó biróság nemcsak jog-, hanem ténykérdések fölött is határoz, és pedig nemcsak kivételesen, hanem különösen ott, ahol az enyhítő körülmények megállapítása nem az E.-ek hatásköréhez tartozik, rendesen.</w:t>
      </w:r>
    </w:p>
    <w:p>
      <w:pPr>
        <w:pStyle w:val="Normal"/>
        <w:rPr/>
      </w:pPr>
      <w:r>
        <w:rPr/>
        <w:t>Sokkal helyesebb s az esetek tulnyomó többségében találóbb az a fogalommeghatározás, mely szerint az esküdtek a «bünösség», a törvényalkalmazó biróság a «büntetés» kérdésében (Schuldfrage, Straffrage) határoznak, habár ez sem áll feltétlenül, mert mint látni fogjuk, vannak esetek, melyekben a törvényalkalmazó biróság a bünösség kérdésében is határoz, mig viszont az esküdtek, jelesül, ha az enyhítő körülmények hozzájuk tartoznak, a büntetés kérdésében is döntenek. Épp oly kevéssé helyes a fogalommeghatározásban annak kiemelése, hogy az esküdtek bizonyítási szabályoktól függetlenül határoznak, mert ez nem áll p. az angol esküdtekre, akik a «law of evidence» (bizonyítási jog) szabályaihoz legalább lelkiismeretökben kötvék, sőt a bizonyítás szabályainak figyelembe nem vétele a verdikt mellőzésére is vezethet. A tényleges állapot szerint inkább helyén való annak kiemelése, hogy az E.-ek a bünösség kérdését felelősség nélkül döntik el, s anélkül, hogy verdiktjöket indokolnák. Minthogy azonban többen, kik a török kadikra emlékeztető indokolás nélküli határozattal megbarátkozni nem tudnak, az esküdti verdikt indokolását követelik, s az E.-et ily irányban reformálandónak vélik, az indokolás nélkül való határozathozatal az E. lényegéhez feltétlenül tartozónak nem mondható. Az E.-i intézmény lényegéhez ehhez képest feltétlenül csak az tartozik, hogy a bünper tárgyának bizonyos, a törvény által hozzájuk utalt részét az állampolgárok sorából esetről-esetre vett esküdtek döntik el a törvényt alkalmazó biróságnak a verdikt meghozatalában részvétele nélkül, tehát a munkafelosztás elvének alapján, s ebben különbözik az E. az u. n. scabinatustól (Schöffengericht), amelyben szinte a laikus elem vesz részt a büntető igazságszolgáltatásban, de nem mint különálló s elkülönített hatáskörrel biró fenyítő, hanem ugy, hogy a büntető pernek tárgyát a jogtudó birákból s népbirákból álló biróság közösen dönti el.</w:t>
      </w:r>
    </w:p>
    <w:p>
      <w:pPr>
        <w:pStyle w:val="Normal"/>
        <w:rPr/>
      </w:pPr>
      <w:r>
        <w:rPr/>
        <w:t>Az E.-i intézmény eredetére nézve szétágaznak a vélemények. Vannak, kik azt a rómaiakra és görögökre vezetik vissza, mások alapját abban a középkori intézményben keresik, mely szerint bizonyos esetekben a vádlott csak ugy menekült a vád alól, ha polgártársai (rendesen 12) esküt tettek arra, hogy a vádlottat ártatlannak tartják (juratores, compurgatores). Ezek mind többé-kevésbbé szellemdus, de mindig merész hipotézisek. A józan, valódi tényállás az, hogy Angliában az E. az ottani sajátszerü viszonyokból fejlődött ősrégi intézmény. Az onnan, bár lényeges módosításokkal Franciaország által a mult század végső éveiben átvett, s a francia minta szerint különösen 1848 óta Európa legtöbb államaiban meghonosult E. uj intézmény, melynek az európai kontinensen lehet jövője, de messzebb nyuló multja nincs. Franciaországban az E.-et először az 1791. évi szept. 16-29-ki törvény léptette életbe. Közelebbi intézkedéseket, különösen a kérdésfeltételt illetőleg, tartalmaz az 1796. Code des délits et des peines, melyeket a szerzett tapasztalatok értékesítésével az 1808. Code d'intstructive criminelle több irányban lényegesen módosított. A többi francia intézményekkel az E. is a század elején életbe lépett azokban a német tartományokban is, melyek akkor a francia uralom alá kerültek, s érvényben maradt a rajnai tartományokban a francia uralom megszünte után is. Ez egyengette az E.-i intézménynek utját Németországban, ahol a frankfurti nemzetgyülésen (1848) elfogadott s a birodalmi alkotmányba bekebelezett alapjogok 179. §-a büntető ügyekben a vádpert, sulyosabb esetekben s minden politikai vétségekre nézve az E.-et sarkalatos jognak jelentik ki, s habár a reformmozgalomnak ez az eredménye egész terjedelmében nem is valósult meg azonnal, a most érvényes német btő perrendben az E. intézménye győzedelmeskedett. Ausztriában az 1850. btprdt. az E. intézményét fogadta el, melyet természetesen a győzelmes reakció az 1853. btprdtartásban eltörölni sietett, mig a most érvényes 1873. bprdt.ujra behozta. Az utóbbi évtizedekben az E.-t az egész művelt Európa büntető perrendtartásai elfogadták, s több államnak alkotmánya az alkotmányos garanciák sarktételének tekinti.</w:t>
      </w:r>
    </w:p>
    <w:p>
      <w:pPr>
        <w:pStyle w:val="Normal"/>
        <w:rPr/>
      </w:pPr>
      <w:r>
        <w:rPr/>
        <w:t>Hazánkban az 1843. deputáció kisebbségének külön véledménye az E. behozatalát hozta javaslatba. A javaslat szerint a megye közgyülése a 24 éven felüli és legalább 100 frt jövedelemmel biró állandó lakosok közül évenkint választotta volna az esküdteket. Az alakításnak ez a módja az E. természetének azonban meg nem felel. Az 1848. sajtótörvény a sajtóvétségekre nézve az E.-et hozta be, az 1848. XVIII. t.-c. 17. §-a rendelvén, hogy: a sajtóvétségek fölött nyilvánosan E. itél s felhatalmazván a miniszteriumot, hogy az esküdtbiróságok alakítását rendelet által eszközölje, mely felhatalmazásnak a miniszterium a közbejött viszonyoknál fogva csak 1867 máj. hó 17-én kelt rendelettel tehetett eleget. Az eddigi btőprdt. javaslataink az E.-nek hatáskörét szinte csak a sajtóvétségekre szorítják. Az 1882. javaslat az E.-nek mellőzését hazánk nemzetiségi viszonyaival indokolja. Szerinte: «Magyarország nemzetiségi viszonyai nem teszik lehetővé, hogy minden törvényszék mellett, vagy legalább annyi törvényszék mellett, amennyi a büntettek feletti biráskodásra szükséges, az esküdtszéki intézmény természetének megfelelő, az ennek elvét, létokát és nélkülözhetetlen feltételét képező garanciák megtartása mellett E.-ek szerveztessenek és azon végzetes fontosságu határozat kimondása, mely az esküdtek feladatát képezi, alapos megnyugvással ezekre bizassék». A nemzetiségi viszonyok t. i. abban képeznének akadályt, hogy a legtöbb törvényszék területén lehetetlennek mutatkozik az E.-ek akkénti összeállítása, hogy az esküdtek mind a vádlottnak és a tanuknak nyelvét megértsék, a mi tolmács szükségét vonván maga után, lerontja a bünvádi eljárásnak legfőbb garanciáját; a közvetlenséget. Az országgyülésnek beterjesztett, de tárgyalás alá nem került 1889. évi (Fabinyi-féle) javaslat ugyanezt az álláspontot tette magáévá. A kilátásba helyezett uj javaslat a törvényhozás elé mindeddig be nem terjesztetett.</w:t>
      </w:r>
    </w:p>
    <w:p>
      <w:pPr>
        <w:pStyle w:val="Normal"/>
        <w:rPr/>
      </w:pPr>
      <w:r>
        <w:rPr/>
        <w:t>Elvileg az E. háromféle szempontból veendő figyelembe. Mint politikai, mint büntetőpolitikai, s mint igazságügyi intézmény. Politikai tekintetben jellemzésére szolgál az, amit a francia Jouffroy mondott a nagyhirü olasz Carmignaninak, midőn végighallgatta ennek az E. ellen tartott előadásait: «Önnek mindenben igaza van, de az esküdtek a szabadság előőrsei». Az E. előnyét hivei t. i. a nagyobb függetlenségbe helyezik, mellyel a népből vett esküdtek a kormány kinevezésétől függő birákkal szemben birnak, ami az E. iránti fokozott bizalmat igazolja. Főleg politikai büntetteknél közel fekvő a veszély, hogy az állandó birák a kormánytól függő helyzetöknél fogva az itélethozatalnál nem az igazságot, hanem a hatalomnak óhaját veendik tekintetbe. Az amerikaiak, az angolok az E.-hez nem mint igazságügyi, hanem mint politikai intézményhez ragaszkodnak. Anglia története bizonyítja azt is, hogy ott az E. és a mindenkori politikai helyzet a legszorosabb összefüggésben állanak egymással. Az E. ellenesei ezzel szemben régóta követelik annak nemcsak állítását, hanem bizonyítását is, hogy a szükséges függetlenséggel az állandó birák nem, s csakis az esküdtek birhatnak és birnak is. Mittermeiernek 50 év előtti kijelentését «Dieser Beweis ist noch nicht geliefert», ma is ismételni lehet; nemcsak, de az alkotmányos életnek fejlődése az állítást inkább cáfolja, mint támogatja. Alkotmányos államokban a birói függetlenségnek biztosítékai ma kétségkivül jelentékenyebbek; a nemzeteknek alkotmányos szabadsága ma szilárdabb alapokon nyugszik, mint 50 év előtt.</w:t>
      </w:r>
    </w:p>
    <w:p>
      <w:pPr>
        <w:pStyle w:val="Normal"/>
        <w:rPr/>
      </w:pPr>
      <w:r>
        <w:rPr/>
        <w:t>Aki ezt tagadja, annak a népszabadság jövője fölött kétségbe kellene esnie. Másrészt az E.-ek is voltak már a hatalomnak rendelkezésre álló eszközei, s kétségkivül a legnagyobb politikai együgyüség azt hinni, hogy a hatalom megvesztegethet birákat, de nem esküdteket; hogy a hatalom teremthet magának szolgai birói kart, de nem éppen ugy szolgai E.-et. Az éremnek másik oldala pedig az, hogy az igazságszolgáltatást nemcsak a hatalomtól, hanem általában minden politikai befolyástól kell félteni. Az épp oly mély tudományu, mint rendíthetetlenül szabadelvü olasz Carraranak kijelentése, hogy: «ahova a politika belép az ajtón, onnan az igazság menekül az ablakon», nemcsak arra az esetre áll, ha a politikai befolyást a kormány gyakorolja. Az uralkodó hangulat, a pártszenvedély, a politikai és vallási fanatizmus épp ugy, ha nem jobban, veszélyeztethetik az igazságszolgáltatást, mint a hatalomnak esetleges alkotmányellenes törekvései, azokkal szemben pedig a kellő biztosítékot csakis az állandó birákban találhatni.</w:t>
      </w:r>
    </w:p>
    <w:p>
      <w:pPr>
        <w:pStyle w:val="Normal"/>
        <w:rPr/>
      </w:pPr>
      <w:r>
        <w:rPr/>
        <w:t>Büntetőpolitikai szempontból az E.-ben hivei a büntetőtörvény helyes alkalmazásának biztosítékát látják. Nem éppen ritkák az esetek, amelyek a törvény rideg betüje szerint a büntetőtörvény sulya alá esnek, de melyekben ennek dacára a büntetésnek alkalmazása a közvéleménybe ütközik, a törvény büntetést, a társadalom lelkiismerete felmentést követel, a büntetés «summum jus summa injuria». A törvényhez kötött biró bár vérző szivvel, kénytelen a vádlottat elitélni; az esküdt, ki határozatát indokolni nem tartozik, a lelkiismeret sugallatát követve, felmentő verdiktet hoz. Az ellennézet hivei ezt elismerik, de arra utalnak, hogy ez ellen az orvoslás az anyagi büntetőtörvényhozás terén keresendő. A beszámítást kizáró körülmények körének tágítása, a törvénynek helyes szövegezése lehetségessé teszi, hogy a törvény az u. n. természetes igazsággal a népnek józan jogérzületével ellentétbe ne kerüljön, s egyuttal elejét veszi az E.-kel járó annak a veszélynek, hogy a jogérzület esetleges tévedései, a társadalmi közvéleménynek esetleges ferdeségei büntetlenséget eredményezzenek ott, ahol a büntetés teljesen indokolt. A francia esküdteknél szabály az, hogy fölmentik a férjet, aki házasságtörésen kapott nejét megöli. A közönség tapsol, s a vádlott mint a nap hőse távozik a teremből, hol azért kellett felelnie, hogy emberéletet oltott ki. Ez az esküdtszéki juszticia már ismételten éles megtámadásban részesült. Hogy valóban figyelmet érdemlő esetekben a jogbiró is felmenthet, a m. k. Kuriának hason tárgyu felmentő itéletei bizonyítják.</w:t>
      </w:r>
    </w:p>
    <w:p>
      <w:pPr>
        <w:pStyle w:val="Normal"/>
        <w:rPr/>
      </w:pPr>
      <w:r>
        <w:rPr/>
        <w:t>Az E. mint igazságügyi intézmény mellett különösen azt hozzák fel, hogy a ténykérdésben a népbiró inkább találja el az igazságot, mint a jogbiró. A nép között élő, a vádlottakhoz közelebb álló esküdtek alkalmatosabbak a ténykérdésnek mérlegelésére, mint az állásánál fogva az élettől távolabb álló jogbiró; a jogbiráknál továbbá könnyen bizonyos szokások, meggyökerezett nézetek kapnak lábra, melyek az individualizáció elhanyagolásával az ügyeknek sablonszerü elintézésére vezetnek, ami különösen az ártatlanokat veszélyezteti. Az ellentábor arra utal, hogy az ebbe a kategoriába tartozó érvek jelentőséggel birhattak akkor, midőn a jogbiró törvényes bizonyítási szabályokhoz kötve volt, de a bizonyítékok szabad mérlegelésének rendszerével jelentőségöket elvesztették, sőt a helyzet éppen az E.-re nyert hátrányos fordulatot, mert most a biró szabadon mérlegeli a bizonyítékokat, de eljárásáról az itélet indokaiban számot adni tartozik, ami biztosítéka annak, hogy a birót a szabad, de észszerü meggyőződés, az u. n. conviction raisonné vezényli, amint kell is, hogy vezényelje, mely másokban is hason meggyőződést szül, s a társadalmat megnyugtatja abban, hogy a biró meggyőződése helyes alapokon nyugszik; az E.-kel szemben, ki határozatát nem indokolja, ez a biztosíték hiányzik. A benső meggyőződés az u. n. conviction intime, mely sokszor önmagának sem képes magáról számot adni, megnyugtatást nem nyujthat, aminthogy bizonyos, hogy a francia frázisokat: «Le jury est la conscience du pays», «Le juré doit consulter sa conscience» (az E. az országnak lelkiismerete; az esküdt lelkiismeretétől tartozik tanácsot kérni), észszerüen megmagyarázni még eddig nem sikerült. Utalás történik továbbá arra, hogy a bizonyítékoknak észszerü mérlegeléséhez nem elegendő az életviszonyoknak s az emberi cselekvésmódnak ismerete, de bőséges tapasztalat, bizonyos látszólag fontos bizonyítékok veszélyeinek ismerete, a tényeket boncolni, birálni s helyes következtetéseket vonni képes kritikai és logikai szellem is szükségesek, ami mégis bizonyos tanulmányon felül hosszas gyakorlatot tesz szükségessé, melyre az esküdtek szert nem tehetnek. Annyi bizonyos, hogy a bizonyítékok helyes méltatása nem ösztön, érzékszerü valami, hanem a kritikai észnek boncoló mivelete. Hozzájárul, hogy az esküdtek nem döntenek kizárólag ténykérdések fölött; jogkérdések, melyektől a vád s a vádlottnak sorsa függ, szükségszerüen az E. döntése alá tartoznak, ehhez pedig a «természetes józan ész» csakugyan nem elegendő. Az eddig kiemelt szempontok egyike alá sem vonható az a garancia, melyet némelyek abban vélnek látni, hogy a vádlott fölött paresei (sorsosai) mondanak itéletet. Az ellennézet joggal utal arra, hogy ez a tények által megcáfolt frázis. Nincs E., amely ennek az állításnak valóságát bizonyítaná. A legtöbb esetben a vádlott és az esküdtek csak annyiban «sorsosok», hogy egyformán - nem értenek a joghoz. Mindenesetre igaz az, hogy ha az esküdtképesség annyira kiterjesztetnék, hogy a vádlottak szabály szerint sorsosaikat találhatnák az esküdtekben, az oly elemeknek bevonásával járna, amelyek a szükséges bizalom minimumát sem nyujthatnák; ha pedig a kiválasztás akként történik, hogy a megbizhatlan elemek az annyira fontos társadalmi tiszttől távol tartatnak, a sorsosok itélkezéséről szó sem lehet. Amit a «pro» és «contra» érvek meghallgatása után részrehajlatlanul mondani lehet és kell, az az, hogy miután a büntető igazságszolgáltatásnak egyik főcélja a büntett által okozott s a jogbiztonsági érzet megzavarásában álló társadalmi kárt orvosolni, a megzavart jogbiztonsági érzetet az állampolgárokban helyreállítani; miután a büntető igazságszolgáltatás beléje vetett bizalom nélkül ennek a feladatnak megfelelni nem képes: mihelyt a józan közvélemény az esküdtszék felé fordul bizalmával, az E.-et be lehet hozni. De hogy csakhamar keserü kiábrándulás ne következzék be, s a nagy ár, melyet a társadalom a feladatuk magaslatán álló birói karban fizetett, ellenérték nélkül ne maradjon, lelkiismeretes megfontosalás alá veendő nemcsak annak a társadalmi körnek, melyből az esküdteket venni kellend, társadalmi szinvonala, erkölcsi s jellem-megbizhatósága, függetlensége, hanem az is, hogy a társadalomban nincsenek-e oly jelenségek, oly kérdések, melyek a nélkülözhetlen elfogulatlanságot veszélyeztetik.</w:t>
      </w:r>
    </w:p>
    <w:p>
      <w:pPr>
        <w:pStyle w:val="Normal"/>
        <w:rPr/>
      </w:pPr>
      <w:r>
        <w:rPr/>
        <w:t>Az E.-al kapcsolatos főkérdések a következők: 1. az esküdtszéki képesség. Képesítetteknek nyilváníthatók az állampolgárok kivétel nélkül, s ekkor az u. n. ősliszta mellőzésével a szolgálati lajstrom sorsolás utján állítandó össze. Hogy ily eljárás mellett egészen megbizhatlan elemekből alakulhat az E., nyilvánvaló. A választásban alig volna hajlandó valaki nagyobb garanciát keresni. A törvényhozások azért rendszerint bizonyos képességi kellékeket állítanak fel. Hazánkban az 1867. évi máj. 17-ki rendelet szerint képesítvék azok, kik életkoruknak 24-ik életévét már elérték s a 60-ik évet még meg nem haladták, ha évenkint 200 frt tiszta jövedelemmel birnak; továbbá a jövedelemre s a 24 éves életkorra való tekintet nélkül az ügyvédek, mérnökök, tudorok, okleveles sebészek, magyar tud. társasági tagok, nyilvános, rendes v. segédtanítók. Ki vannak zárva egyházi személyek, szolgálatban levő és nyugalmazott katonák, birák és közvádlók, szolgák, napszámosok, kik irni és olvasni nem tudnak, némák, vakok, siketek, nehézhallásuak; végre fenyíték alatt levő egyének. A btkv 56. §-a szerint továbbá azok, akik a politikai jogok gyakorlatának felfüggesztésére itélvék, a felfüggesztés tartama alatt. A mellékbüntetés tartamának lejárta után tehát az előzetes megbüntetés akadályt nem képez. A képesített egyéneknek lajstromba foglalása összeirás utján történik. Ez az u. n. ősliszta, őslajstrom. 2. Az őslisztából összeállítandó a szolgálati lajstrom, vagyis azoknak az esküdteknek lajstroma, kik egy meghatározott idényben az esküdtszéki szolgálatot teljesíteni tartoznak. Ez nálunk az illető törvényhatóság által nevezett három tagu bizottmányra van bizva, amely az őslajtstromból legalább 72 s legfölebb 144 tagot huzás utján 3 osztályt alakít, ugy hogy mindegyik osztály 36 tagból álljon; az első 36 kihuzott képezi az első, a második 36 a második osztályt stb., minden évnegyedben egy második osztályt érvén a szolgálat rendje. 3. A visszavetési jog. Nálunk a szolgálatra berendelt és a tárgyalásra megjelent, esetleg szabad választás utján magukat kiegészített 36 esküdtből sorshuzás utján alakul a 12 tagból álló E., s jelesül akként, hogy ugy a vádló, mint a vádlott, mindegyik külön-külön 12 tagot visszavethet anélkül, hogy a visszavetésnek okát adni köteles volna. 4. Az E.-nek megalakulása után annak közreműködését, illetve közreműködésének szükséget illetőleg az angol és a kontinentális eljárás lényegesen különböznek. Az angol eljárás szerint az esküdtek verdiktjére két esetben nincs szükség: a) ha a vádlott beismerésben van (plea guilty). A biróság ebben az esetben az esküdtszék meghallgatása és bizonyítási eljárás nélkül hoz itéletet. De csak akkor, ha a beismerés iránt nincsenek aggályai. Nem ritka az eset, hogy a biró a vádlottnak azt tanácsolja, hogy ártatlannak vallja magát (ple not guilty), sőt dacára annak, hogy a vádlott a bünösségét beismeri, a beismerést tudomásul nem veszi, s annak jegyzőkönyvi felvételét megtagadja; különösen akkor, ha aggályai vannak az iránt, hogya vádlott a beismerésnek egész horderejét felfogta-e; b) akkor, ha vádlott az u. n. demurrer kifogással él. s ez neki sikerül. Ez a kifogás arra irányul, hogy a vádba helyezett tények, még ha valók volnának is. büntetendő cselekményt nem képeznek. A kontintentális eljárások szerint a beismerésnek ily hatálya nincs. Vannak azonban rá esetek, melyekben a biróság az esküdtek meghallgatása nélkül határoz, ilyenek nevezetesen: ha csak a sértett fél indítványára üldözhető büncselekményeknél az indítvány hiányzik, vagy a sértett indítványát visszavonta; ha a vádló a vádat elejti, ha a bünvádi eljárás királyi kegyelem, elévülés vagy perjogi okokból kizártnak bizonyul. 5. A bizonyítási eljárást illetőleg általánosan elfogadott elv az, hogy a tanukhoz s a szakértőkhöz az esküdtek is intézhetnek kérdéseket, s a bizonyítási eljárás kiegészítése iránt is tehetnek indítványt, mi fölött a biróság határoz. 6. A kérdések föltevése. Az angol eljárás itt is lényegesen különbözik a kontinentális eljárástól, mert a kérdés-föltevés rendszerét nem ismeri. Az angol esküdtek közvetlenül a vád (indictment) fölött mondják ki verdiktjöket, a mely mindig csak arra szól: «bünös» (guilty) v. «nem bünös» (not guilty). A verdikt szóbeli, melyet csak kihirdetése után a jegyző (clerk) irásba foglal. Azoknak a tekinteteknek a melyeken a kontinentális eljárásokban az eventuális kérdések rendszere alapszik, a vádló eventuális vádak emelése által felel meg. P. ha a vádló kételkedik abban, vajjon az E. az előre megfontolást vagy általában az ölési szándékot, vagy akár a szándékos bántalmazást meg fogja-e állapítani, ugyanazon tett alapján négy vádat emel: gyilkosság, szándékos emberölés, halált okozott sulyos testi sértés, gondatlanság által okozott emberhalál (emberölés) vétsége miatt. Ez az eljárás a vádelvnek inkább látszik megfelelni, minthogy az itéletnek a vád kell, hogy képezze alapját. Miután azonban a dolog természete szerint az itélet a vádat egyszerü igen v. nemmel sohasem döntheti el, s akárhányszor előfordul, hogy az itélet a vád tárgyát képező tett jogi megitélésében a vád álláspontjától eltér, de viszont az esküdtek csupán «igen»-nel v. «nem»-mel felelhetnek, a kérdések föltevése nemcsak célszerü, de egyenesen szükséges.</w:t>
      </w:r>
    </w:p>
    <w:p>
      <w:pPr>
        <w:pStyle w:val="Normal"/>
        <w:rPr/>
      </w:pPr>
      <w:r>
        <w:rPr/>
        <w:t>A kérdések föltevése körül sok tekintetben ma is eltérők a nézetek. A kontroverziák mellőzésével megjegyzendő az, hogy az uralkodó rendszer szerint a kérdéseket a biróság vagy annak elnöke a birósággal való tanácskozás után teszi fel s állapítja meg. A vádelvnek megfelelőbb eljárás az, hogy a kérdéseket a vádló hozza javaslatba. Általában el van ismerve a feleknek, sőt az esküdteknek is az a joga, hogy a kérdéseket kifogásolhatják, a hiányokra figyelmeztethetnek, módosításukat, megváltoztatásukat vagy ujabb kérdések föltevését indítványozhatják, mi fölött a biróság határoz. A biróságnak a kérdés-föltevés körüli jogából világos a biróságnak a bünösség kérdésére gyakorolható befolyása, mert miután az E.-ek csak az eléjök terjesztett kérdések fölött szavazhatnak, nyilvánvaló, hogy oly bünösséget, a melyre kérdést nem kaptak, meg sem állapíthatnak. Ha p. emberölésre szóló vád eseetében az E.-ek ugy volnának meggyőződve, hogy vádlottat csak gondatlanság terheli, de az eléjök terjesztett kérdés kizárólag szándékos emberölésre szól, az E.-ek kénytelenek vádlottat vagy ily értelemben bünösnek kimondani, vagy nemmel szavazni, a mi vádlottnak teljes fölmentését vonja maga után. Az eset megfordítva is fordulhat elő; az E.-ek p. meggyőződésük dacára nem mondhatják ki vádlottat gyilkosságban bünösnek, ha csak szándékos emberölésre kaptak kérdést. A kérdéseknél fő-, pót- s esetleges kérdéseket (Haupt-, Zusatz-, Eventual-Fragen) különböztetünk meg. Pótkérdés az, amelyre csak valamely előbbi kérdésnek igenlése, esetleges kérdés az, amelyre csak valamely előbbi kérdésnek tagadása esetére kell felelni. P. a halált okozott sulyos testi sértés iránt arra az esetre föltett kérdés, ha a szándékos emberölés meg nem állapíttatnék: eventuális kérdés; pótkérdés ellenben, vajjon a tettes a megállapított szándékos emberölést erős felindulásban követte-e el. A főkérdés mindig arra irányul, bünös-e a vádlott a vád tárgyát képező büncselekményben? A kérdésbe a büncselekmény törvényes ismérveit, s a tettazonosságnak megállapíthatására szükséges ténykörülményeket kell fölvenni. Külön kérdést kell intézni, ha a bizonyítási eljárás eredményei szerint a bevégzett büntettel vádolt csak kisérlettel, a tettesként vádolt csak részességgel látszik terheltnek, ugyszinte akkor is, ha a vádlott terhére rótt büntett más minősítés alá esik, valamint akkor is, ha vádlott ellen a vád tárgyát képező büncselekmények felül még más büncselekmény merül föl. A törvények intézkedéseket tartalmaznak arra nézve, hogy a vádlott védelmét kellően kifejthesse. Azért az ily kérdések csak vádlott beleegyezésével tehetők föl, ellenkező esetben, vagy ha az a védelem előkészítése érdekében szükséges, az ügyek különválasztása rendelendő el. Amennyiben különben a főkérdés nagyon terjedelmessé v. nehezen érthetővé válnék, külön kérdés tárgyát képezik a beszámítást kizáró körülmények, ugyszintén mindig azok a körülmények, amelyek a büntethetőséget megszüntetik, v. sulyosabb v. enyhébb büntetési tételnek alkalmazását vonják maguk után. Különösen vitás az «enyhítő körülmény»-nek az E. hatáskörébe utalása, miáltal az E.-ek nemcsak a bünösségnek birái, hanem a büntetés kiszabásának is nagy részben urai. Legtovább mentek ebben a tekintetben a francia és olasz btperrendek, mindkettő szerint az esküdtek a vádlott javára hivatalból is megállapíthatják az enyhítő körülmények fenforgását, tehát akkor is, ha erre vonatkozó kérdést nem kaptak; a német perrend szerint az E.-eknek erre joguk nincs, s az enyhítő körülmények fenforgása fölött az E.-ek csak a hozzájuk intézett kérdés folytán nyilatkozhatnak, az E.-ek maguk oly kérdésnek előterjesztését nem is kivánhatják. Az uralkodó nézet általában helyteleníti az enyhítő körülményeknek, mint tisztán büntetési kérdésnek, az E.-ek hatáskörébe utalását.</w:t>
      </w:r>
    </w:p>
    <w:p>
      <w:pPr>
        <w:pStyle w:val="Normal"/>
        <w:rPr/>
      </w:pPr>
      <w:r>
        <w:rPr/>
        <w:t>7. Az elnöki fejtegetés (Résumé, ang. charge). Ebben is lényeges a különbség az angol és a kontinentalis eljárások között. Az angol charge célja utbaigazítani az E.-eket feladatuk megoldásánál. Az angol biró azért fejtegetéseiben kiterjeszkedik ugy a bizonyítási kérdésre, mint a bizonyított tényeknek a törvény szerinti minősítésére. A bizonyítási kérdés, minthogy az angol jog bizonyos negativ bizonyítási szabályokat ismer, jogkérdés, s a birónak feladatához tartozik az E.-et figyelmeztetni azokra a bizonyítási szabályokra, amelyeket a bizonyítékok mérlegelésénél szem előtt kell tartaniok. Ez természetesen a fölmerült bizonyítékoknak méltatását vonja maga után, ami az angol birónak alkalmat ad arra, hogy saját meggyőződésének nyilt v. legalább leplezett kifejezést adjon. Ez ugyan csak tanács természetével bir, melyet az E.-ek elfogadhatnak vagy nem. De ha a verdiktből az tünik ki, hogy az E.-ek a bizonyítási szabályokat helytelenül alkalmazták, az «writ of error» - semmiségi panasz - alapján a verdikt megsemmisítését vonhatja maga után. Az elnöki jogi kitanítás figyelembe vétele ellenben, habár a törvény kötelező voltát sehol ki nem mondja, lelkiismereti kötelesség. Egészen más a kontinentalis «résumé», mely különben szintén a legvitásabb kérdéseknek egyikét képezi. Némely törvények szerint az elnöki fejtegetésnek feladata a tárgyalásnak a bizonyítási eljárás eredményeinek tárgyilagos összegezése, de akként, hogy az elnök saját véleményét leplezetten se nyilvánítsa; más törvények szerint a fejtegetés csak a jogkérdésre, vagyis azoknak a jogi kérdéseknek megvilágítására szorítkozhatik, amelyek a kérdések megoldásánál tekintetbe jöhetnek; más törvények szerint ismét a fejtegetés mindkét célnak kell, hogy szolgáljon. Egy negyedik nézet végül az elnöki fejtegetést eltörlendőnek tartja. Az első nézetet követte a francia Code d'instr. crim., mig a 1881. évi törvény a «résumé»-ét el nem törölte; a második nézetet követi a német, a harmadik nézetet az osztr. btperrendtartás.</w:t>
      </w:r>
    </w:p>
    <w:p>
      <w:pPr>
        <w:pStyle w:val="Normal"/>
        <w:rPr/>
      </w:pPr>
      <w:r>
        <w:rPr/>
        <w:t xml:space="preserve">8. A szavazás módját illetőleg a szavazás vagy szóbeli, vagy titkos. A rendszerek elsőbbsége fölött a nézetek szétágazók. A törvényeknek többsége a szóbeli szavazást fogadta el. A magyar sajtóeljárás szerint ellenben az élőszóval történő szavazás egyetlen egy tag kivánatára titkossá változik. A szavazás az egész kérdésre csak «igen» vagy «nem» szóval történik. Lehet azonban a kérdésnek egy részére igennel, más részére nemmel felelni. Ez a lehetőség azután maga után vonja azt, hogy az igennel eldöntött kérdésrész nem alkalmas büncselekmény tényálladékának megállapítására, aminek következménye az, hogy a biróság felmenteni kénytelen a vádlottat, akit az esküdtek talán elitélni véltek. 9. A vitás kérdésekhez tartozik az elitéléshez szükséges szavazatok száma is. Mig némelyek egyhanguságot követelnek, - igy Anglia - mások megértve a kivánalomnak visszás következményeit, a bünösséget v. minősítő körülmények megállapításához a szavazatok </w:t>
      </w:r>
      <w:r>
        <w:rPr>
          <w:vertAlign w:val="superscript"/>
        </w:rPr>
        <w:t>2</w:t>
      </w:r>
      <w:r>
        <w:rPr/>
        <w:t>/</w:t>
      </w:r>
      <w:r>
        <w:rPr>
          <w:vertAlign w:val="subscript"/>
        </w:rPr>
        <w:t>3</w:t>
      </w:r>
      <w:r>
        <w:rPr/>
        <w:t>-át - tehát 8 szavazatot - elégségesnek vélik. Más kérdéseknél egyszerü szótöbbséggel is megelégesznek. 10. Fontos az Anglia E. sajátszerüségét képező, u. n. «Specialverdikt» is, mely abban áll, hogy az esküdtek a ténykörülményeket megállapítják, annak eldöntését azonban, vajjon azok valamely és mily büncselekményt képeznek-e, a biróságra bizzák. Ez jelesül akkor fordul elő, ha az E.-eknek a cselekmény minősítése körül kételyeik vannak. 11. A biróság viszonyát a verdikthez illetőleg, ha a verdikt nem bünösre szól, a biróságnak nincs más teendője, mint a vádlottat felmenteni. Ha ellenben a verdikt bünösre szól, s a biróság abban a nézetben van, hogy az E.-ek a vádlott hátrányára tévedtek, a törvény a vádlottat védelmébe veszi s módot nyujt a téves verdikt reparálására. Az angol biró egyszerüen felfüggeszti az itélethozatalt más időre, bekövetkezik-e az az idő valamikor, az az ő dolga. Az alatt kegyelmet eszközölhet ki a vádlott javára. Vagy a fellebbviteli biróság (Court of apellation) alkotása óta az ügyet ahhoz terjeszti fel s az itélethozatalt vagy meghozott itéletének végrehajtását a felsőbb elintézéséig felfüggeszti. A fellebbviteli biróság pedig vagy meghagyja neki az itélethozatalt, vagy a meghozott itéletet megerősíti, v. megváltoztatja, vagy megsemmisíti, vagy jegyzőkönyvbe véteti, hogy a vádlottat nem kellett volna elitélni. A kontinentális eljárások szerint a biróság az ügyet felfüggeszti, s indokolás nélkül a legközelebbi ülésszak E.-e elé utasítja. Ennek csak hivatalból s csak egyhangu határozat alapján van helye, és minden ügyben csak egyszer, mert az uj E. határozata alapján a biróság köteles itéletet hozni.</w:t>
      </w:r>
    </w:p>
    <w:p>
      <w:pPr>
        <w:pStyle w:val="Normal"/>
        <w:rPr/>
      </w:pPr>
      <w:r>
        <w:rPr/>
        <w:t>12. Fontos, de nem eléggé méltatott szempont az u. n. külön E., special jury kérdése. A külön E. szintén az angol jognak sajátszerüsége, s annak felismerésén alapszik, hogy vannak bizonyos büncselekmények, amelyeknek helyes megbirálására speciális ismeretek szükségesek, vagy mint az angol jog magát kifejezi: special jury, oly E., amelynek tagjai az általános esküdti kellékeken kivül «are of a certain slation in society», p. bankárok, kereskedők, esquire-ek stb. 13. Az E.-nek hatásköre a hozzá utalt ügyeket illetőleg, különböző országokban nem egyforma. Nálunk p. csak sajtóügyek tartoznak az E. elé. Másutt a büntettek, másutt csak a sulyosabb büntettek; az E. tulterheltetését az u. n. «Correctionalisatio» által, vagyis az által kerülik ki, hogy a vádtanácsnak joga van, ha azt látja, hogy az eset enyhébb beszámítás alá esik, az ügyet nem az E., hanem a rendes biróság elé utasítani. Olaszországban némelyek szerint a biróságok gyakran oly esetekben élnek ezzel a joggal, amelyekben felmentéstől tartanak, hogy igy a vádlottaknak legalább enyhébb megbüntetését biztosítsák. 14. Az E.-nek nagy barátai többször azt indítványozták, hogy az E. hatásköre a vétségekre is kiterjesztessék.</w:t>
      </w:r>
    </w:p>
    <w:p>
      <w:pPr>
        <w:pStyle w:val="Heading1"/>
        <w:rPr/>
      </w:pPr>
      <w:r>
        <w:rPr/>
        <w:t>Esküdtszéki eljárás</w:t>
      </w:r>
    </w:p>
    <w:p>
      <w:pPr>
        <w:pStyle w:val="Normal"/>
        <w:rPr/>
      </w:pPr>
      <w:r>
        <w:rPr/>
        <w:t>menete a következő; Kezdődik az esküdtszék alakításával. Az alakítás s a vádlottnak az általános kérdésekre történt kihallgatása után jő az esküdteknek meghiteltetése a törvény által meghatározott esküminta szerint. Következik a bizonyítási eljárás. Annak befejezése után az esküdtek elé terjesztendő kérdéseknek megállapítása; a megállapított kérdéseknek felolvasása; a perbeszédek; az elnöki fejtegetés (résumé); a kérdéseknek az esküdteknek átadása. A kérdésekkel kapcsolatban átadandók az esküdteknek a bünjelek, a szemle-jegyzőkönyvek; a bünperiratok is, a főtárgyaláson fel nem olvasott iratoknak kivételével. A visszavonult esküdtek főnököt választanak s a verdikt meghozatala előtt rendszerint a tanácskozási termet el nem hagyhatják. Ha kételyeik támadnak: a főnök megkeresésére az elnök, a jegyzőkönyvvezető, a vádló és a védő kiséretében az esküdteket felkeresi s a szükséges felvilágosításokat megadja. Másutt az eljárás az, hogy az esküdtek térnek vissza az ülésterembe, s ott az ülés megnyitása után adja az elnök a szükséges felvilágosításokat. Tanácskozás után az esküdtek az egyes kérdések fölött «igen»-nel v. «nem»-mel szavaznak. A főnök a szavazás eredményét minden egyes kérdés mellé a szavazatok arányának is kitüntetésével feljegyzi. A szavazás után az ülésterembe visszatérve, a főnök felolvassa a kérdéseket és az azokra adott verdiktet s átadja az általa is aláirt kérdő-ivet az elnöknek. A biróság intézkedik az esetleg határozatlan, ellentétes v. homályos verdikt kijavításáról. Következik a verdiktnek a vádlott előtt kihirdetése s nem bünösre szóló verdikt esetében a vádlottnak birói fölmentése, bünösségre szóló verdikt esetében a feleknek a büntetés kérdésére s az esetleges kártérítési igényekre vonakozó perbeszédei, végül a biróság itélete.</w:t>
      </w:r>
    </w:p>
    <w:p>
      <w:pPr>
        <w:pStyle w:val="Heading1"/>
        <w:rPr/>
      </w:pPr>
      <w:r>
        <w:rPr/>
        <w:t>Esküforma</w:t>
      </w:r>
    </w:p>
    <w:p>
      <w:pPr>
        <w:pStyle w:val="Normal"/>
        <w:rPr/>
      </w:pPr>
      <w:r>
        <w:rPr/>
        <w:t>l. Eskü.</w:t>
      </w:r>
    </w:p>
    <w:p>
      <w:pPr>
        <w:pStyle w:val="Heading1"/>
        <w:rPr/>
      </w:pPr>
      <w:r>
        <w:rPr/>
        <w:t>Esküllő</w:t>
      </w:r>
    </w:p>
    <w:p>
      <w:pPr>
        <w:pStyle w:val="Normal"/>
        <w:rPr/>
      </w:pPr>
      <w:r>
        <w:rPr/>
        <w:t>1. kisközség Bihar vmegye élesdi járásában, (1891) 555 oláh és magyar lak., tüzálló téglagyára 100 munkást foglalkoztat s évenkint 1500 vaggon téglát állít elő 120000 frt értékben. - 2. Nagy E. (Ascilleu mare), kisközség Kolozs vmegye almási j.-ban, (1891) 927 oláh lak. Itt esküdtette meg (Anonymus szerint) Töhötöm magyar vezér a honfoglaláskor a legyőzött oláhokat a magyarok iránti hüségre.</w:t>
      </w:r>
    </w:p>
    <w:p>
      <w:pPr>
        <w:pStyle w:val="Heading1"/>
        <w:rPr/>
      </w:pPr>
      <w:r>
        <w:rPr/>
        <w:t>Esküszegés</w:t>
      </w:r>
    </w:p>
    <w:p>
      <w:pPr>
        <w:pStyle w:val="Normal"/>
        <w:rPr/>
      </w:pPr>
      <w:r>
        <w:rPr/>
        <w:t>(perjuratio), eskü alatt tett igéretnek meg nem tartása. A modern jogokban az igéretnek esküvel való megerősítése joghatállyal nem bir. L. még Eskü.</w:t>
      </w:r>
    </w:p>
    <w:p>
      <w:pPr>
        <w:pStyle w:val="Heading1"/>
        <w:rPr/>
      </w:pPr>
      <w:r>
        <w:rPr/>
        <w:t>Eskütársak</w:t>
      </w:r>
    </w:p>
    <w:p>
      <w:pPr>
        <w:pStyle w:val="Normal"/>
        <w:rPr/>
      </w:pPr>
      <w:r>
        <w:rPr/>
        <w:t>(conjuratores, consacramentales). A régi perjogban azok az egyének voltak az E., kiknek a társaságában kellett a megitélt esküt letenni. Hazánkban a kánoni jog nyomán ugy a polgári, valamint a büntető perben használatba jött. Az Árpádkorban olyanoknak köréből vett egyének társaságában tétetett le az eskü, kik körülményeiknél fogva tudhattak a peres kérdésről, ezeket a fél maga kereste, vitás ügye mellett bizonyságot tenni; az ellenfélnek megvolt a joga a mellőzés vagy az esküre bocsátás tekintetében. Ellenben az Anjou-korban kifejlődött perjog szerint a fél oly egyéneket kerestetett és állíthatott maga mellé, kik nem tudomások alapján esküsznek, hanem megesküsznek csak azért, mert biznak a peres fél becsületességében s vitás ügyének igazságosságában. Ez a hit, - az esküre kötelezett egyénnek szavahihetősége és becsületes volta felől - késztette őket arra, hogy az illetővel egyszerre megeküdtek ők is. A szolgálat tehát mindig a személynek szólt, s kevésbbé az ügynek, s mintegy kiegészítését képezte az elégtelen bizonyítéknak. Az eskütársnak teljes korunak, becsületesnek és rendi álláshoz tartozónak kellett lenni. A peres fél rendszerint vele hasonrendü eskütársakkal esküdött; nemesek közti perekben csakis birtokos nemes lehetett eskütárs. Ugy az esküre kotelezettnek, valamint az eskőtársainak hitelét rendi állása szabta meg s igy a kereset tárgyának értékéhez képest több vagy kevesebb eskütárs kellett a szerint, hogy mily rendi állásban van az esküvő és az eskütárs. Zászlós urak és főpapok tiz márka, nemesek és papok egy márka, jobbágyok pedig egy forint erejéig esküdhettek. Vitás földtérnél például: az évi jövedelem tizszerese vétetvén becsértékül, a hány márkát ez kitett, annyi eskütárs kellett, igy tehát ha főpap is volt az eskütársak között, ennek esküjével tiz márka érték vagy kár már igazolható volt. Hatalmaskodási perekben a vérdij mennyisége szolgált alapul. Egyéb erőszakoskodás esetében a bántalom nagyságához képest több vagy kevesebb volt az eskütársak száma. Emberölésnél száz előállított egyén közül kiválasztott negyvennyolcad magával kellett a vádlottnak tisztító-esküt tenni. Ha nőn követtetett el a bántalom, az eskü kétszer olyan sulyos, vagyis az eskütársak száma kétszer annyi volt, mint a férfi-bántalmazásnál. A szolgaság alsóbb fokain állók nem esküdhettek, mert nem tekintettek személyeknek. Az E. még a XVII. században is szerepelnek s valószinüleg e század elmultával mentek ki a szokásból. A tisztító-eskünél azonban még az 1729. évi 27. t. c. általános inézkedésénél fogva alkalmazhatók voltak s bizonyos az, hogy még a XVIII. században is volt a tisztító eskünél szerepök.</w:t>
      </w:r>
    </w:p>
    <w:p>
      <w:pPr>
        <w:pStyle w:val="Heading1"/>
        <w:rPr/>
      </w:pPr>
      <w:r>
        <w:rPr/>
        <w:t>Esküvő</w:t>
      </w:r>
    </w:p>
    <w:p>
      <w:pPr>
        <w:pStyle w:val="Normal"/>
        <w:rPr/>
      </w:pPr>
      <w:r>
        <w:rPr/>
        <w:t>l. Esketés.</w:t>
      </w:r>
    </w:p>
    <w:p>
      <w:pPr>
        <w:pStyle w:val="Heading1"/>
        <w:rPr/>
      </w:pPr>
      <w:r>
        <w:rPr/>
        <w:t>Esla</w:t>
      </w:r>
    </w:p>
    <w:p>
      <w:pPr>
        <w:pStyle w:val="Normal"/>
        <w:rPr/>
      </w:pPr>
      <w:r>
        <w:rPr/>
        <w:t>250 km. hosszu mellékfolyója a Dueronak Leon és Zamora spanyol tartományban; a Picos de Europa egyik mellékágában, a Tarnai-hágón ered és DDNY-nak folyik; leérvén a hegyekből, a Leoni-fensikhoz ér, fölveszi a Curuenát, Toriot, a Ceat, Orbigot és Terat; a Ricobayoi hires antik hidon alul medre szük és folyása gyors lesz és igy éri el a Duerot. Egy angol társaság a környék öntözése céljából öntöző csatornákon vezette le vizének egy részét.</w:t>
      </w:r>
    </w:p>
    <w:p>
      <w:pPr>
        <w:pStyle w:val="Heading1"/>
        <w:rPr/>
      </w:pPr>
      <w:r>
        <w:rPr/>
        <w:t>Eslava</w:t>
      </w:r>
    </w:p>
    <w:p>
      <w:pPr>
        <w:pStyle w:val="Normal"/>
        <w:rPr/>
      </w:pPr>
      <w:r>
        <w:rPr/>
        <w:t>Mihály Vidor, spanyol zeneszerző szül. a navarrai Burlada-ban 1807 okt. 21., meghalt Madridban 1878 jul. 23. Pap lett, 1828 ossunai, 1832. sevillai székesegyházi, 1844. udvari karnagy. Szerzett Il solitario, La tregua di Ptolemaide és Pedro el Cruel c. operákat és számtalan egyházi zeneművet; elemi zenetant: Metodo de solfeo 1846, Escuela de armonia y composicion 1861; szerkesztette a Gaceta musical de Madrid-ot 1855-56; gyüjteményei a legérdemesebbek: Museo (organico) espanol (orgonára), és a 10 félkötetben XVI-XIX. sz. spanyol szerzőket megörökítő Lira sacro-hispana 1869.</w:t>
      </w:r>
    </w:p>
    <w:p>
      <w:pPr>
        <w:pStyle w:val="Heading1"/>
        <w:rPr/>
      </w:pPr>
      <w:r>
        <w:rPr/>
        <w:t>Esmarch</w:t>
      </w:r>
    </w:p>
    <w:p>
      <w:pPr>
        <w:pStyle w:val="Normal"/>
        <w:rPr/>
      </w:pPr>
      <w:r>
        <w:rPr/>
        <w:t>János Fr. Ágoston, német kirurgus, szül. Tonningban 1823. jan. 9. Mint katona-orvos több hadjáratban részt vett, 1857. a kieli kórház igazgatója lett, 1866. Berlinbe ment s 1870. a német hadsereg egy főorvosává nevezték ki. Második házasságában Schleswig-Holstein-Sondersburg-Augusztenburg Henriett hercegnőt, a jelenlegi német császárné nénjét vette feleségül; 1887. nemességet kapott. Különös érdemei vannak a hadi sebészet körül. Munkái: Über Resektionen nach Schusswunden (Kiel 1851); Beiträge zur praktischen Chirurgie (u. o. 1853-60); Über chronische Gelenkentzündungen (u. o. 1866; uj kiad. 1867); Über den Kampf der Humanität gegen die Schrecken des Krieges (Kiel 1869); Der erste Verband auf dem Schlachtfelde (u. o. 1870); Über Vorbereitung in Reservelazaretten (Berlin 1870); Über Gelenkneurosen (Kiel 1872); Die Krankheiten des mastdarms u. Afters (Erlangen 1873, Stuttg. 1887); Über künstliche Blutleere bei Operationen (Lipcse 1873); Die erste Hilfe bei Verletzungen (Hannover 1875); Handbuch der Kriegschirurg. Technik (u. o. 1877); Die erste Hilfe bei plötzlichen Unglücksfällen (Lipcse, 10-ik kiad. 1892); Über elefantiastische Formen (Hamburg 1885); Handbuch d. Kriegschirurgischen Technik I. köt. (Kiel 1893). Magyarul megjelent: Rögtöni segély balesetekben. Ford. Kreisler Károly (Bpest 1883).</w:t>
      </w:r>
    </w:p>
    <w:p>
      <w:pPr>
        <w:pStyle w:val="Heading1"/>
        <w:rPr/>
      </w:pPr>
      <w:r>
        <w:rPr/>
        <w:t>Esmarkit</w:t>
      </w:r>
    </w:p>
    <w:p>
      <w:pPr>
        <w:pStyle w:val="Normal"/>
        <w:rPr/>
      </w:pPr>
      <w:r>
        <w:rPr/>
        <w:t>(ásv.), l. Anortit és Datolit.</w:t>
      </w:r>
    </w:p>
    <w:p>
      <w:pPr>
        <w:pStyle w:val="Heading1"/>
        <w:rPr/>
      </w:pPr>
      <w:r>
        <w:rPr/>
        <w:t>És mégis mozog</w:t>
      </w:r>
    </w:p>
    <w:p>
      <w:pPr>
        <w:pStyle w:val="Normal"/>
        <w:rPr/>
      </w:pPr>
      <w:r>
        <w:rPr/>
        <w:t>l. Eppur si muove.</w:t>
      </w:r>
    </w:p>
    <w:p>
      <w:pPr>
        <w:pStyle w:val="Heading1"/>
        <w:rPr/>
      </w:pPr>
      <w:r>
        <w:rPr/>
        <w:t>Esménard</w:t>
      </w:r>
    </w:p>
    <w:p>
      <w:pPr>
        <w:pStyle w:val="Normal"/>
        <w:rPr/>
      </w:pPr>
      <w:r>
        <w:rPr/>
        <w:t>(ejtsd: eszmenár) József Alfonz d', francia költő és hirlapiró, szül. a Provenceban, Pelissanéban, 1770., megh. a Nápoly melletti Fondiban 1811 jun. 15. A forradalom elején tagja volt a mérsékelt pártnak, ennek bukása után 1792. külföldre ment s Anglia-, Német-, Olaszországban és Konstantinápolyban tartózkodott. 1797. hazájába visszatérve, néhány politikai cikke miatt számkivettetett. Később Leclerc tábornokot kisérte Sz. Domingóba s visszatérése után a belügyminiszteriumban kapott alkalmazást. 1805. Párisban telepedett meg, de nemsokára egy Oroszországot sértő cikke miatt Napoleon ismét számkivetette s haláláig számkivetésben élt. Ő irta a La navigation tankölteményt (Páris 1805), továbbá a Le triumph de Trajan (1803) és Ferdinand Cortez cimü operákat, melyek közül az elsőt gyakran adták, mert Napoleonra volt benne célzás. A Couronne poétique de Napoléon-ban (1807) kiadott apróbb költeményei gyakran bántó hizelgést árulnak el.</w:t>
      </w:r>
    </w:p>
    <w:p>
      <w:pPr>
        <w:pStyle w:val="Heading1"/>
        <w:rPr/>
      </w:pPr>
      <w:r>
        <w:rPr/>
        <w:t>Esmeralda</w:t>
      </w:r>
    </w:p>
    <w:p>
      <w:pPr>
        <w:pStyle w:val="Normal"/>
        <w:rPr/>
      </w:pPr>
      <w:r>
        <w:rPr/>
        <w:t>county Nevada É.-amerikai államban, 13500 km</w:t>
      </w:r>
      <w:r>
        <w:rPr>
          <w:vertAlign w:val="superscript"/>
        </w:rPr>
        <w:t>2</w:t>
      </w:r>
      <w:r>
        <w:rPr/>
        <w:t xml:space="preserve"> területtel, 2370 lak., Aurora székhellyel.</w:t>
      </w:r>
    </w:p>
    <w:p>
      <w:pPr>
        <w:pStyle w:val="Heading1"/>
        <w:rPr/>
      </w:pPr>
      <w:r>
        <w:rPr/>
        <w:t>Esmeralda</w:t>
      </w:r>
    </w:p>
    <w:p>
      <w:pPr>
        <w:pStyle w:val="Normal"/>
        <w:rPr/>
      </w:pPr>
      <w:r>
        <w:rPr/>
        <w:t>(spany.) a. m. smaragd; jelenti tobábbá a spanyolok egyik élénk mozdulatu táncát.</w:t>
      </w:r>
    </w:p>
    <w:p>
      <w:pPr>
        <w:pStyle w:val="Heading1"/>
        <w:rPr/>
      </w:pPr>
      <w:r>
        <w:rPr/>
        <w:t>Esmeraldas</w:t>
      </w:r>
    </w:p>
    <w:p>
      <w:pPr>
        <w:pStyle w:val="Normal"/>
        <w:rPr/>
      </w:pPr>
      <w:r>
        <w:rPr/>
        <w:t>Ecuador D-amerikai köztársaság ENY-i, jó részben még ismeretlen tartománya, Kolumbia, Carchi, Imbabura, Pichincha, Manabi tartományok és a Csendes-oceán közt, 14155 km</w:t>
      </w:r>
      <w:r>
        <w:rPr>
          <w:vertAlign w:val="superscript"/>
        </w:rPr>
        <w:t>2</w:t>
      </w:r>
      <w:r>
        <w:rPr/>
        <w:t xml:space="preserve"> területtel, Wolff szerint 14600 lak., akik között 1500 fehér bőrü és 6500 civilizált indus van; ezek nagyobbára a tenger közelében laknak, mig a vad indusok az erdőkben barangolnak. E. földje sik, 600 m.-nél magasabb hegye nincs; erdőkben igen gazdag; kaucsukban nagy a kivitele. Belsejébe csak az E. és mellékvizei mentén lehet behatolni. Az E. folyó a Cotopaxi lábánál ered, Guaybamba néven keresztül tör a Ny.-i Cordillerákon és az é. sz. 1° 0' 30'' alatt torkollik. A tartomány ugyanily nevü fővárosa az E. torkolatánál, dohányt és kakaot bőven termő vidéken, nyomorult kunyhókból áll és alig van több mint 2000 lak. Egykor hires smaragdbányái el vannak hagyatva.</w:t>
      </w:r>
    </w:p>
    <w:p>
      <w:pPr>
        <w:pStyle w:val="Heading1"/>
        <w:rPr/>
      </w:pPr>
      <w:r>
        <w:rPr/>
        <w:t>Es-moll</w:t>
      </w:r>
    </w:p>
    <w:p>
      <w:pPr>
        <w:pStyle w:val="Normal"/>
        <w:rPr/>
      </w:pPr>
      <w:r>
        <w:rPr/>
        <w:t>lágy hangnem (olasz. mi bemolle minore; franc. mi bemol mineur; ang. E-flat minor), párhuzamos skálája, hangneme a Ges-durnak, mely mint ez, szintén hat bé-vel, jegyeztetik elő. Előjegyzése violinkulcsban igy történik:</w:t>
      </w:r>
    </w:p>
    <w:p>
      <w:pPr>
        <w:pStyle w:val="Brahely"/>
        <w:rPr/>
      </w:pPr>
      <w:r>
        <w:rPr/>
        <w:t xml:space="preserve">[ÁBRA] </w:t>
      </w:r>
    </w:p>
    <w:p>
      <w:pPr>
        <w:pStyle w:val="Normal"/>
        <w:rPr/>
      </w:pPr>
      <w:r>
        <w:rPr/>
        <w:t>Másnemü kulcsokban pedig, amint a tránszponálási helyek igénylik. E hangnem sokszor felcseréltetik enharmonikusan a Dis-mollal, midőn a hat b-és Fis-durnak válik párhuzamosává.</w:t>
      </w:r>
    </w:p>
    <w:p>
      <w:pPr>
        <w:pStyle w:val="Heading1"/>
        <w:rPr/>
      </w:pPr>
      <w:r>
        <w:rPr/>
        <w:t>Esox lucius</w:t>
      </w:r>
    </w:p>
    <w:p>
      <w:pPr>
        <w:pStyle w:val="Normal"/>
        <w:rPr/>
      </w:pPr>
      <w:r>
        <w:rPr/>
        <w:t>L. (állat), l. Csuka.</w:t>
      </w:r>
    </w:p>
    <w:p>
      <w:pPr>
        <w:pStyle w:val="Heading1"/>
        <w:rPr/>
      </w:pPr>
      <w:r>
        <w:rPr/>
        <w:t>Eső</w:t>
      </w:r>
    </w:p>
    <w:p>
      <w:pPr>
        <w:pStyle w:val="Normal"/>
        <w:rPr/>
      </w:pPr>
      <w:r>
        <w:rPr/>
        <w:t>a légköri csapadék cseppfolyós alakja (l. Csapadék). Intenzitása szerint van szitáló, szemergő, cseperésző, zuhogó, szakadó, zápor-E. és felhőszakadás. Terjedelmét tekintve van helyi és országos E. Mint fontos klimatológiai elem, melynek jelentősége növényfejlődési és vizrajzi szempontból általánosan el van ismerve, az E. rendes meteorologiai megfigyelés tárgya. Mérésére vonatkozó eljárást l. Esőmérő. Az E. különbözően oszlik el a föld felszinén, sőt kis távolságban is venni észre jelentékeny eltéréseket. Ennek okát a földrajzi fekvésben találni és azon tényezők közül, melyek az E. eloszlását befolyásolják, első sorban felemlítendők a hegyek. Eltekintve attól a tapasztalási ténytől, hogy a magasban fekvő helyeken az E. mennyiség is nagyobb (de csak bizonyos határig, mely alkalmasint 2000 m.-rel kezdődik), a hegyeknek még különös szerepök van az E. keletkezésénél. Ha ugyanis a levegő hegynek áramlik és a hegy gerincén átmenni kényszerül, az emelkedéséhez szükséges munka a melegségéből vonatik el; ennek következménye gyanánt beáll a levegő lehülése és páráinak kondenzációja. Minden klimában, sőt a vizszegény sivatagok vidékén is az E. ott nagyobb, a hol hegyek is vannak. Nevezetesen a hegyek azon oldalai bővelkednek mindig esőben, melyek a nedves levegőt vivő szelekkel szemben feküsznek. Európában a páradus levegő nyugatról, az Atlanti-tenger felől jön, azért a nyugati szél az észak-déli irányban huzódó hegygerincek nyugoti lejtőire (esős oldal) sok E.-t rak le, mig a tulsó oldal (esőárnyék) rendesen vizszegény. Erre igen szép példa a norvég és skót hegyes partvidék, hol a hegyek nyugoti oldalai mind igen esősek. Nálunk a Magas-Tátrától nyugatra fekvő Árva-Váralján évenkint az E. 280 mm.-rel nagyobb, mint a Tátra keleti oldalán nála 130 m.-rel magsabban fekvő késmárkon, ami szintén azon körülményre vezethető vissza, hogy hazánkban nyugoti szél mellett gyakoribb az eső (Weszelovszky). Egy másik tényező, mely az E. viszonyokat befolyásolja, az erdőségekben keresendő. Sok helyütt az E. mennyisége és eloszlása nagy erdőségek kipusztítása által lényegesen megváltozott. (L. Hunfalvy János, Az éghajlat változóságáról c. értekezését.)</w:t>
      </w:r>
    </w:p>
    <w:p>
      <w:pPr>
        <w:pStyle w:val="Heading2"/>
        <w:ind w:left="284" w:hanging="0"/>
        <w:rPr/>
      </w:pPr>
      <w:r>
        <w:rPr/>
        <w:t>Eloszlása</w:t>
      </w:r>
    </w:p>
    <w:p>
      <w:pPr>
        <w:pStyle w:val="Normal"/>
        <w:rPr/>
      </w:pPr>
      <w:r>
        <w:rPr/>
        <w:t>Az E. eloszlását rajzban ugy szokás ábrázolni, hogy az egyenlő E.-mennyiséggel biró helyeket folytonos görbe vonalakkal - izohietákkal - összekötik, nem ritkán pedig egyes területek sraffozása által is, mely módszernél a sraffok sürüsége az E.-mennyiséghez alkalmazkodik. Az ilyen esőzési térképnek - hogy pontosan megszerkeszthető legyen - sürü megfigyelő hálózattal kell birnia. A következőkben röviden vázoljuk az E.-nek a földgömbön való eloszlását. Küzép-Európában a mérsékelt szárazföldi éghajlat nyilvánul az E. eloszlásában: mentől jobban hatolunk a szárazföldbe, annál jelentékenyebbek a tavaszi és nyári esők, mig a téli és őszi lecsapódások csökkennek. A nyári E.-maximum Közép-Európában élesen felismerhető és május, junius, julius és augusztus hónapokra az évi E.-mennyiségnek több mint 40 %-a jut. (A magyar korona országainak E.-viszonyait l. Csapadék alatt.) Ausztriára és tartományaira Sonklar az évi közepes E.-mennyiséget következő közelítő értékekben állapítja meg: Csehország 64, Morvaország és Szilézia 64, Galicia és Bukovina 73, Felső- és Alsó-Ausztria 83, Salzburg 115, Stájerország 93, Karintia 107, Tirol 115, Krajna, Görz és Isztria 137, Dalmácia 92 centiméter. Legtöbb E. van az Alpesekben, Krajna egyes területein 200 cm.-re is rug, legkevesebb a cseh medencében és a Morva alsó völgyében. Németországban (Van Bebber szerint) legnagyobb az E. a Voges hegységben és a Fekete erdőben (felmegy 138-154 cm.-re), legkisebb pedig Mecklenburgban és a Rajna völgyében. Francoaországban az őszi esők az uralkodók, a Normandia és a Bretagne képezi az átmenetet a téli esőkhöz. Átlagban tesz az E.-mennyiség 60-80 cm.-t, legnagyobb pedig a Rhône völgyében 128 cm., és a pirenei hegység nyugoti lejtőin 120-200 cm. Az angol szigeteken igen nagyok az eltérések; észak-nyugoti Angliában és nyugoti Skóciában vannak Európa legesősebb tájai, a cumberlandi tavak mellett az évi E. 360 cm.-re emelkedik, de a britt-szigetek belsejében az E. jóval kisebb, igy Londonban csak 61 cm. Angliában különben az eső javarésze a téli időbe esik. Dániában a közepes évi E.-t 60, Svédországban 57 cm.-re becsülik; utóbbi helyen északi irányban az E. folytonos csökkenése tapasztalható. Igen különösek Norvégia E. viszonyai, nyugoti partvidéke esőben gazdag, belseje pedig szegény (Bergenben esik évenkint 172 cm., ellenben Krisztianiában csak 58 cm.), ami a tengeri szelek említett hatásával függ össze. Itt is mutatkozik csökkenés észak felé. A Földközi-tengert környező országok (szubtrópusi öv) közös vonása az esőszegény nyár és az esődus többi 3 évszak. Észak felé az ellentét mindjobban elenyészik, amennyiben minden évszaknak egyaránt jut az E.-ből, de déli irányban a téli esőzések válnak tulnyomóvá. Fischer szerint (Klima der Mittelmeerländer) a nyári szárazság tart Alexandriában március végétől október közepéig (8 hó), Palesztinában ápril végétől októberig (6-7 hó), Sziriában 4</w:t>
      </w:r>
      <w:r>
        <w:rPr>
          <w:vertAlign w:val="superscript"/>
        </w:rPr>
        <w:t>1</w:t>
      </w:r>
      <w:r>
        <w:rPr/>
        <w:t>/</w:t>
      </w:r>
      <w:r>
        <w:rPr>
          <w:vertAlign w:val="subscript"/>
        </w:rPr>
        <w:t>2</w:t>
      </w:r>
      <w:r>
        <w:rPr/>
        <w:t xml:space="preserve"> hónapig, Kis-Ázsiában és Görögországban 4, a Márvány-tenger vidékén pedig 2 hónapig. A szubtropusi öv néhány helyének évi E.-mennyisége: Tarifa 62, Gibraltár 74, Szevilla 44, Salamanca 27, Zaragoza 36, Barcelona 44, Lissabon 75, Porto 143, Algir 72, Palermo 60, Nápoly 83, Firenze 92, Torino 82, Velence 81, Zára 76, Korfu 132, Athén 39, Tiflisz 49 cm.</w:t>
      </w:r>
    </w:p>
    <w:p>
      <w:pPr>
        <w:pStyle w:val="Normal"/>
        <w:rPr/>
      </w:pPr>
      <w:r>
        <w:rPr/>
        <w:t>A szubtrópusi vidéket, melyet téli esőzések jellemeznek, a tropusoktól vizszegény, sivatagszerü vidék választja el: a szaharai, libiai és arábiai sikság. (Alexandriában az évi E.-mennyiség még 215 mm., Kairóban és Suezben alig 30 mm.) A trópusok ama részén, mely az egyenlítőt északról és délről közvetlenül határolja, az u. n. szélcsend övé-ben az E. viszonyokban nagy szabályszerüség mutatkozik. Ott az egész éven át esik és átlag naponként 9 óra hosszat. Az erősen felmelegített és párákban igen gazdag levegő a felső regiókban lehülvén, az esőnek igen dus forrását képezi. A szélcsend övétől a téritő körök felé terjedő trópusokban az esőzés a nap legmagasabb állásával esik egybe. Ott minden helynek évente 2 külön esős évszak - esőidő - jut, tavasszal és ősszel. A trópusi esők természetéről eltérők a nézetek; lehetséges, hogy apróbb ciklonok sürü fellépése okozza az E.-t, de valóbbszinü, hogy itt a zivatarképződés egy sajátos neme létezik, mely kis légnyomási különbségek mellett nagy területen mutatkozik, ha igen nedves és meleg levegő a magasba száll. Ez utóbbi véleményt támogatja azon tény, hogy a trópusok napontkint ismétlődő erős zivatarai csak a passzát elálltával jelentkeznek, midőn tehát az általános légkeringés többé zavarólag nem hat. Egyébként a trópusi E.-k a talaj alakulásához és a viz meg a szárazföld eloszlásához képest sokféleképen módosulnak.</w:t>
      </w:r>
    </w:p>
    <w:p>
      <w:pPr>
        <w:pStyle w:val="Normal"/>
        <w:rPr/>
      </w:pPr>
      <w:r>
        <w:rPr/>
        <w:t>Észak-Amerika keleti részében a sark- és térítőkör között nyári E.-k uralkodnak, a Szikla-hegység nyugoti oldalán már a téli lecsapódások vannak tulsulyban; a kettő között átmenetet képez a Kaskade-hegy keleti oldala és a Sierra-Nevada. Legnagyobbak az E.-k a Golföböl körül, onnan észak és nyugat felé folyton csökkennek, a Csendes-oceánnal határos földrészek már nagyobbára szárazak. Floridában az évi E.-mennyiség 140 cm., a 100. délkörön már csak 50 cm. Mexikóban a tél száraz és nyáron trópusi esők uralkodnak, a fensikok E.-ben szükölködnek. Közép- és Dél-Amerika az egyenlítő körüli részében a trópusokat jellemző 2 esős időszakot különböztetni meg. Dél-Amerika keleti oldalán nyitva áll a passzátnak és esőzés tekintetében is annak a hatása alatt áll. A Kordillerák ugyanis a nyugati parton huzódnak és a párás passzát apró dombokon átmenve, a kordillerák magas gerincéhez érkezik és ott bő esőzést okoz. (Az évi E. Mexikóban 63, Cordobában 287, Guatemálában 146, Panamában 170, Habanaban 118, Porto-Ricoban 148, Santa-Cruzban 113, Asuncionban 208, Buenos-Ayresben 87, Montevideoban 111, Villa-Argentinában 27, Valparaisóban 34, Santiagóban 36 cm.). A nyugot-indiai szigeteken aug., szept. és okt. hónapokban sürü depressziók utja vezet át. Ausztráliában az E. a partoktól befelé csökken, legtöbbet esik az északi és északkeleti parton, a földrész belseje azonban vizszegény. Victóriában esik 80-100 cm., Murray völgyében 40-50 cm., a 30. széles kör körül 15-20 cm. A keleti partvidéken gyakoriak az áradások, mert igen jelentékeny esők aránylag rövid időben nem tartoznak ott a ritkaságok közé. Igy Port-Tacksonban 1844 okt. 15-én 22</w:t>
      </w:r>
      <w:r>
        <w:rPr>
          <w:vertAlign w:val="superscript"/>
        </w:rPr>
        <w:t>1</w:t>
      </w:r>
      <w:r>
        <w:rPr/>
        <w:t>/</w:t>
      </w:r>
      <w:r>
        <w:rPr>
          <w:vertAlign w:val="subscript"/>
        </w:rPr>
        <w:t>2</w:t>
      </w:r>
      <w:r>
        <w:rPr/>
        <w:t xml:space="preserve"> órában 520 mm.-nyi eső esett nagy zivatar kiséretében. Dél-Afrikát a délkeleti passzát okozta esők jellemzik; keleti részén és belsejében nyári esők vannak, csak a nyugati szélén van téli eső. Az E. mennyisége különben nyugotról kelet fele fogy. Oroszországban, nyugati Szibériában és északkeleti Ázsiában az E. időbeli megosztása igen egyöntetü. Ezen óriási területen a nyári lecsapódások az uralkodók. Az igazi szárazföldi éghajlat nyilvánulása az, hogy a szárazföld felé mélyebben hatolva, a nyári E. folyton nő. Igy a Keleti-tenger tartományaiban a nyári E. az egész évi csapadéknak 33 %-a, Közép-Oroszországban már 39 %-a, az Uralban 53 %-a. Térbeli eloszlásra nézve legtöbb esik Dél-Oroszországban (Mingrélia, Kutais 150 cm.), a keleti tartományokban 50-60 cm., Közép-Oroszsországban 40-50 cm. Keleti és délkeleti irányban egészben csökkenés tapasztalható. Előindiában a nyári hónapokra jut az E. legnagyobb része (monsuneső), déli csúcsán már május végén indul meg, a tengerpart mentén gyorsan előre nyomul és Bombayban juniuselső, Kalkuttában pedig második hetében tapasztalható. A szárazföld belsejében az E. előrenyomulása nem oly szabályos mint a partvidéken, néha igen soká várat magára, de - tapasztalás szerint - ha egyszer megkezdődött, akkor meg van a hajlam a folytatódására. Október közepe táján a monsun-E. már rendesen szünőben van. A legnagyobb E.-mennyiségre bukkanunk a West-Ghatsban, Malakka és Tenasserim nyugati oldalán, továbbá a Khassia hegység déli lejtőjén. Utóbbi helyen, Cherapungiban találták az eddig ismert legnagyobb E.-mennyiséget; ott 1861-ben volt az évi összeg 22990 mm., melyből juliusra 9300 mm. jutott; egy napon mért legnagyobb E. (1877 jun. 14-én) volt 1036 mm. Különben akkora esők, mint a mennyi nálunk egész éven át esik (50 cm.) ott 24 órán belül sem szokatlanok. Néhány hely évi átlagos E.-mennyisége: Kalkutta 167, Madras 123, Mangalore 342, Colombo 224, Bombay 188, Delhi 70, Lahore 55, Cherapungi 1253. Sandoway 539, Manila 191, Viktoria Hong-Kong 215 cm. Kelet-Ázsiában a nyári E.-k vannak tulsulyban; az évi átlagos E.-mennyiség vagy 41 cm. s abból a jun.-szept., időszakra jut 75 %, mig a téli csapadék elenyésző kevés. Japán E.-ben sokkal gazdagabb, az évi mennyiség felmegy 130 cm.-re és a nyári esőmaximumon kivül egy őszi maximum is tapasztalható (októberben). A nyugoti partvidéken a téli lecsapódások is tekintélyesek. Az indiai-ausztráliai szigettengeren sok az E., de az esős évszakok nem különböztethetők meg élesen. Egészben mondhatni, hogy az archipelagus délnyugati részén a nyár idejére a szárazság esik. Az átlagos évi E. Singaporeban 240, Padangban 473, Batáviában 187, Surubajában 182, Makay 191, Brisbane 133 cm. A sarkvidék felé közeledve az E. mint a légköri csapadék egyik alakja teljesen megszünik s helyébe lép a hó, de a levegő csekély páratartalmánál fogva ez is igen kis mennyiségre redukálódik.</w:t>
      </w:r>
    </w:p>
    <w:p>
      <w:pPr>
        <w:pStyle w:val="Heading1"/>
        <w:rPr/>
      </w:pPr>
      <w:r>
        <w:rPr/>
        <w:t>Esőcsinálás</w:t>
      </w:r>
    </w:p>
    <w:p>
      <w:pPr>
        <w:pStyle w:val="Normal"/>
        <w:rPr/>
      </w:pPr>
      <w:r>
        <w:rPr/>
        <w:t>az animizmus, azaz a természet és tüneményei személyesítésének terén primitiv népek vallásában, sőt kulturnemzetek néphiedelmében is, az elemek tisztelete mellett az E. általában az időcsinálás nagy tért foglal el. Általánosan elterjedet néphiedelem, hogy az elemek istenségeit, szellemeit bizonyos szertartásokkal ki lehet engesztelni, s ennek folytán tőlük oly időjárást lehet nyerni, a milyent az ember kiván. E hiedelem főleg oly népek körében nyert nagyobb mérvü kifejlődést, melyek változékony égalj alatt laknak, hol a lakóhely fizikai viszonyai egyik végletből az ellenkező végletbe gyorsan, mintegy átmenet nélkül csapnak át; hol nemcsak derüre boru, de a legnagyobb hőségre a legnagyobb hideg következik. Ez okból épp az altáji népfaj ős hazájában, Közép-Ázsia rengeteg pusztáin fejlődött ki legjobban az eső-, illetve az időcsinálás.</w:t>
      </w:r>
    </w:p>
    <w:p>
      <w:pPr>
        <w:pStyle w:val="Normal"/>
        <w:rPr/>
      </w:pPr>
      <w:r>
        <w:rPr/>
        <w:t>Mint legujabb kutatások bizonyítják, e nép köréből terjedt el az ugynevezett esőkő használata, mellyel bizonyos szertartások mellett, tetszés szerint, bármikor esőt lehet előidézni. A keleti források az esőkő használatát Noe-nek tulajdonítják, ki a földet fiai közt felosztván, az éjszakot Japhet nevü fiának adta. Mivel pedig a Japhetnek adományozott tartományok nagy szárazságban szenvedtek, Noe átadott fiának egy követ, melyre isten neve volt feljegyezve s mely kővel szükség esetén esőt lehetett előidézni. Kaswini persa iró említi, hogy az esőkő a törököktől származott be Persiába; e kőnek több fajai vannak, melyek szinre nézve egymástól különböznek; ha aztán az ember ilyen követ vizbe tesz, csakhamar eső támad. Ugyanezt irja Reschid-ed-din, persa historikus is. A XVIII. sz.-beli persa mű: Si-jui-wie-dzan-bu (a. m. az ország nyugoti határán látottak és hallottaknak leirása) elbeszéli, hogy turk népek Kina határán egy bizonyos követ füzfagallyból font ostorhoz kötve, tiszta vizbe eresztenek, mire aztán eső támad. A kalmük népnél az esőcsináló (saadutsi), ki a közéletben nagy tiszteletnek örvend, bezoar-követ tesz egy csésze vizbe s bizonyos imákat mondva, esőt támaszt; ha pedig zivatart akar előidézni, még port vagy fövényt is dob a csészébe. Indiában esőcsináláskor bizonyos imák elmondása mellett ilyen fajta köveket használnak, sőt régente épp ugy, mint manapság, sok vad népnél szokás, ilyenkor emberáldozatot is hoztak. Manapság az ind esőcsináló egy embert lábainál fogva oly állványra akaszt, mely két függőleges és egy azokra vizmentesen helyezett gerendából áll, aztán az illető nyakához kötött zsinórral az egész testet bizonyos imák elmondása mellett ide-tova lóbálja.</w:t>
      </w:r>
    </w:p>
    <w:p>
      <w:pPr>
        <w:pStyle w:val="Normal"/>
        <w:rPr/>
      </w:pPr>
      <w:r>
        <w:rPr/>
        <w:t>Általánosan elterjedt néphiedelem szerint minálunk is szoros összeköttetésben áll a kő az esőcsinálással. Magyar néphiedelem szerint folyóvizbe vagy kutba nem szabad követ dobni, mert zivatar támad. Sok magyar és erdélyi szász helységben tartós szárazság alkalmával a nép a téglavető cigányokat okozza s összecsődülve, eszközeiket, mintáikat s padjaikat a vizbe dobják azon hitben, hogy ezzel esőt idézhetnek elő; néhol pedig a magyar nép a földbe ásott kutya tetemét tartja a szárazság okának, miért is a földbe ásott kutyát meg szokták keresni és ki szokták ásni. Sok helyt pedig azt mondják, hogy szárazság idején döglött kutyára egy rakás követ kell halmozni, mire csakhamar eső támad. A magyar néphidelemben a garabonciás-diákon kivül, mely rokon az oláh Solomonár-ral, a boszorkányok is szoktak esőt támasztani. A magyar néphitben még maig is érvényesül boszorkánypereinkben előforduló az a vallomás, mely szerint a boszorkányok sz. György-nap virradatra a rétekről lepedőkbe felszedik a harmatot, aztán a lepedőt kicsavarva, a harmatot bőrzacskóba kötik és abból tetszés szerint esőt támaszthatnak. Nevezetes vallomások boszorkánypereinkben azok, melyek szerint az illető boszorkányok bizonyos időre eladták az esőt a törököknek, kik, ugy látszik, itt Magyarországon is az E. mesterségével foglalkoztak. Innen támadhatott boszorkánypereinkben előforduló e vallomások képzete. Egy szegedi monda még maig is említi, hogy egykor, midőn a boszorkányokat a vizsgálat szerint fürösztötték, egyik már a viz alá merült, mire a másik irigyen elárulá, kiáltván: vegyétek ki csak a fellegkulcsot füléből, mindjárt nem fog leülni. A fellegkulcsot kihuzták és az illető boszorkány bármint törekedett, nem tudott a viz alá merülni. Bodo (jur. prud. 225), hires jogászunk, ki a boszorkányper rendtartását megirta, azt mondja, hogy boszorkányok ugy támasztanak esőt vagy jégesőt is, hogy folyó vizbe állva, a vizet hátrafelé vagy a parton levő kövekre locsolják. Egy szegedi boszorkányperünk az E.-ról azt mondja, hogy az illető boszorkány «követ lehajolván, kezivel megtisztogatá, azután helyéből visszafordította, s a föld felől való részvét hasonlókép megtisztogatta». Magyar és erdélyi néphiedelem szerint zápor, esetleg jégeső támad, ha a gyermek ostora végéhez követ kötve, azt a levegőben ide-tova suhintja. Szárazság idejében Románia fővárosában a «sz. Demeter körülhordási ceremónia»-ját szokták tartani. Sz. Demeter reliquiáit, melyek 1774 óta az oláh főváros székesegyházában őriztetnek, a pap körülhordozza a városban, mert hitök szerint e szent esőt hozó tulajdonsággal bir. De van az oláh népnek olyan ünnepe is, melyet nem a templomi, illetőleg papi hatóság szentesített, hanem amely a néphiedelem kifolyása, esetleg ősidőktől megmaradt emlék. Ez az ünnep az u. n. pápáluga vagy pápáruda. Husvét utáni harmadik csütörtökön fiatal oláh, vagy inkább cigánylányok, feldiszítik magukat gyöngyökkel, szalagokkal és bodzafalevél-koszorukkal ugyannyira, hogy ruhájuk is alig látszik ki a sok zöld levél alól, házról-házra járnak táncolni és esőt kérni. Egy idősebb kilép közülök és egyhangu, de gyors dallammal énekelt versekben esőért fohászkodik, mialatt társnői összefogódzva táncolnak, ugrálnak. Végre a háziasszony tejjel, gyakrabban csak vizzel leönti és aztán megajándékozza őket. Udvarról-udvarra járnak, s mindenki igyekszik őket látni, mert az a hit, hogy kinél nem táncolt pápáruda, annak nem fog jól menni a dolga a következő évben. Hasonló a szerbeknél a Dódola-ünnep. Ugyanily célra oláh falukon husvét utáni harmadik kedden a repontin-t vagy repotiná-t tartják. A nők szomszédonkint összeállva, szalmával összekevert ragacsos agyagföldből pajzsalaku, homoru lepényeket (ceszt) készítenek, s ezekből különféle tésztákat, pogácsát és kenyeret szoktak sütni. Miután megalakították a formákat, kiteszik szikkadni, teleszurkálják virágokkal és zöld ágakkal s borral vagy pálinkával meglocsolgatják. Az ilyen lepényeket aztán a jövő ilyen ünnepig használják, hogy az évben az eső ne maradjon el a határról.</w:t>
      </w:r>
    </w:p>
    <w:p>
      <w:pPr>
        <w:pStyle w:val="Heading1"/>
        <w:rPr/>
      </w:pPr>
      <w:r>
        <w:rPr/>
        <w:t>Esőfa</w:t>
      </w:r>
    </w:p>
    <w:p>
      <w:pPr>
        <w:pStyle w:val="Normal"/>
        <w:rPr/>
      </w:pPr>
      <w:r>
        <w:rPr/>
        <w:t>(növ.), a Pithecolobium Saman v. tamiakaspi nevü növény Peru É-i részén. Azt állítják róla, hogy a légkör nedvességét magába szivja, s hogy a törzséről meg az ágairól viz csurog, még pedig leginkább nyáron, midőn a viz az erdők környékén is csekély. Peru száraz vidékeinek beültetésére ajánlották. A levél leginkább április hóban permetez, amidőn még fiatal, vékony és átlátszó. A levél fejlődésével az esőcsepp csökken s a levél tökéletes kifejlődésével megszünik. Okát a levélnyelén levő mirigyekben keresik, mert rajtok folyvást vizcsepp látható, s itatós papirossal felitatva, ujra előtünik. Mások kabócákból (Cicada) magyarázzák, melyek az E.-t seregesen lepik el, az ág és levél nedvét szijják, s ugyanekkor vékony sugarakban átlátszó viznemü folyadékot lövelnek ki a testökből.</w:t>
      </w:r>
    </w:p>
    <w:p>
      <w:pPr>
        <w:pStyle w:val="Heading1"/>
        <w:rPr/>
      </w:pPr>
      <w:r>
        <w:rPr/>
        <w:t>Eső-gép</w:t>
      </w:r>
    </w:p>
    <w:p>
      <w:pPr>
        <w:pStyle w:val="Normal"/>
        <w:rPr/>
      </w:pPr>
      <w:r>
        <w:rPr/>
        <w:t>l. Atwood-féle gép.</w:t>
      </w:r>
    </w:p>
    <w:p>
      <w:pPr>
        <w:pStyle w:val="Heading1"/>
        <w:rPr/>
      </w:pPr>
      <w:r>
        <w:rPr/>
        <w:t>Esőidő</w:t>
      </w:r>
    </w:p>
    <w:p>
      <w:pPr>
        <w:pStyle w:val="Normal"/>
        <w:rPr/>
      </w:pPr>
      <w:r>
        <w:rPr/>
        <w:t>l. Eső.</w:t>
      </w:r>
    </w:p>
    <w:p>
      <w:pPr>
        <w:pStyle w:val="Heading1"/>
        <w:rPr/>
      </w:pPr>
      <w:r>
        <w:rPr/>
        <w:t>Eső-isten</w:t>
      </w:r>
    </w:p>
    <w:p>
      <w:pPr>
        <w:pStyle w:val="Normal"/>
        <w:rPr/>
      </w:pPr>
      <w:r>
        <w:rPr/>
        <w:t>a természeti jelenségek okait nem ismerő ókori népek a jótékony v. káros esőnek eredetét is fensőbb hatalomnak tulajdonították; igy a görögök és rómaiak Zeusnak, ill. Jupiternek (pluvius).</w:t>
      </w:r>
    </w:p>
    <w:p>
      <w:pPr>
        <w:pStyle w:val="Heading1"/>
        <w:rPr/>
      </w:pPr>
      <w:r>
        <w:rPr/>
        <w:t>Esőmérő</w:t>
      </w:r>
    </w:p>
    <w:p>
      <w:pPr>
        <w:pStyle w:val="Normal"/>
        <w:rPr/>
      </w:pPr>
      <w:r>
        <w:rPr/>
        <w:t>(ombrometer, hyetometer, pluviometer), a csapadékmennyiség mérésére szolgáló műszer. A csapadék mennyiséget szokás azzal a magassággal megadni, melyben az esőviz (vagy a megolvasztott hó vize) a talajt borítaná, ha az sem az elpárolgásnak, sem a beszivárgásnak, sem pedig a lefolyásnak kitéve nem volna. A magyar meteorológiai hálózatban alkalmazásban levő E. áll a) a felfogó edényből; b) a gyüjtő palackból és c) a mérőhengerből. A felfogó bádogból készült körhenger alaku edény, mely alul szük csőben végződik. A felfogó felület 1  dm. A gyüjtő palack a felfogó edény alsó végére reá erősíthető. A felfogó edénybe hullott esőviz tehát a gyüjtőpalackban összegyül. Mérés alkalmával az esővizet a gyüjtő-palackból az üveg-mérőhengerbe öntik, melynek skáláján az esőmennyiséget tized mm.-nyi pontossággal le lehet olvasni. Ilyen kis mennyiséget még egészen pontosan leolvashatni azért, mert a mérő-henger kisebb átmérőjü mint a felfogó edény. A skálán egy milliméterrész a valóságos mm.-nél annyiszor nagyobb, a hányszor nagyobb a felfogó sugarának négyzete a mérőhenger sugarának a négyzeténél. Az E. felállításánál arra kell ügyelni, hogy az egészen szabadon álljon; közelben levő épületek, fák, melyek az eső utját állják, a mérési eredményeket igen befolyásolnák. A felfogó edény felszine vizszintes legyen és 1 vagy 1</w:t>
      </w:r>
      <w:r>
        <w:rPr>
          <w:vertAlign w:val="superscript"/>
        </w:rPr>
        <w:t>1</w:t>
      </w:r>
      <w:r>
        <w:rPr/>
        <w:t>/</w:t>
      </w:r>
      <w:r>
        <w:rPr>
          <w:vertAlign w:val="subscript"/>
        </w:rPr>
        <w:t>2</w:t>
      </w:r>
      <w:r>
        <w:rPr/>
        <w:t xml:space="preserve"> m.-nyire a földtől. Tapasztalás szerint még u. a. helyen is különböző magasságban más a mért esőmennyiség. Az E. a mérés idejéig esett esőmennyiséget adja; hogy azonban azt is lehessen megállapítani, hogy az eső erőssége bizonyos időközökben hogy változott, arra a célra önmüködő E.-t használnak, melyek közül a Hottinger-félét az ábra mutatja. </w:t>
      </w:r>
    </w:p>
    <w:p>
      <w:pPr>
        <w:pStyle w:val="Brahely"/>
        <w:rPr/>
      </w:pPr>
      <w:r>
        <w:rPr/>
        <w:t xml:space="preserve">[ÁBRA] </w:t>
      </w:r>
      <w:r>
        <w:rPr>
          <w:rStyle w:val="Brafelirat"/>
          <w:b/>
          <w:bCs/>
        </w:rPr>
        <w:t>Esőmérő.</w:t>
      </w:r>
    </w:p>
    <w:p>
      <w:pPr>
        <w:pStyle w:val="Normal"/>
        <w:rPr/>
      </w:pPr>
      <w:r>
        <w:rPr/>
        <w:t>A felfogó edény A alól tölcsérben végződik, melyből az esőviz az a nyiláson át a b csészébe jut. A csésze a benne összegyülemlő viz sulya következtében ránehezedik a H rugóra, mely azáltal sülyed és magával viszi az l irótollat is. Ez utóbbi a K hengerre rátekert és beosztással ellátott papirlapra folytonos vonalat rajzol, mely annál jobban tart lefelé, mentől több viz gyül a csészébe. Ha a csésze megtelik - éppen 500 gr. viz fér el benne - akkor az e csavar érintkezik a c emelővel, mely a csészét felbillenti, ugy hogy annak a tartalma a d levezető edénybe folyik. Ha a csésze üres, az l irótoll a papirszalag felsőszélére kerül és ujból megkezdi a regisztrálást. Az m óramű mozgatja a K hengert, mely 24 órában egyszer megfordul tengelye körül. A papirszalagon tiz percnyi időközöket leolvashatni és igy az autogrammból az eső egész lefolyását meg lehet tudni.</w:t>
      </w:r>
    </w:p>
    <w:p>
      <w:pPr>
        <w:pStyle w:val="Heading1"/>
        <w:rPr/>
      </w:pPr>
      <w:r>
        <w:rPr/>
        <w:t>Esővarázsló</w:t>
      </w:r>
    </w:p>
    <w:p>
      <w:pPr>
        <w:pStyle w:val="Normal"/>
        <w:rPr/>
      </w:pPr>
      <w:r>
        <w:rPr/>
        <w:t>l. Esőcsinálás.</w:t>
      </w:r>
    </w:p>
    <w:p>
      <w:pPr>
        <w:pStyle w:val="Heading1"/>
        <w:rPr/>
      </w:pPr>
      <w:r>
        <w:rPr/>
        <w:t>Esp.</w:t>
      </w:r>
    </w:p>
    <w:p>
      <w:pPr>
        <w:pStyle w:val="Normal"/>
        <w:rPr/>
      </w:pPr>
      <w:r>
        <w:rPr/>
        <w:t>természetrajzi neveknél Esper Jenő János Kristóf nevének a rövidítése.</w:t>
      </w:r>
    </w:p>
    <w:p>
      <w:pPr>
        <w:pStyle w:val="Heading1"/>
        <w:rPr/>
      </w:pPr>
      <w:r>
        <w:rPr/>
        <w:t>Espada</w:t>
      </w:r>
    </w:p>
    <w:p>
      <w:pPr>
        <w:pStyle w:val="Normal"/>
        <w:rPr/>
      </w:pPr>
      <w:r>
        <w:rPr/>
        <w:t>(spanyol, ejtsd: eszpáda), hosszu, keskeny pengéjü, csakis szurásra alkalmas kard. Spanyolországban a bikaviadalokon döfőkarddal a bikát leszuró viadort is E.-nak nevezik. Espadon-nak nevezték a XV. és XVI. sz.-ban azokat a hosszu kétélü pallosokat, amelyeket két kézzel fogva alkalmaztak. Espadilla kis döfő kard.</w:t>
      </w:r>
    </w:p>
    <w:p>
      <w:pPr>
        <w:pStyle w:val="Heading1"/>
        <w:rPr/>
      </w:pPr>
      <w:r>
        <w:rPr/>
        <w:t>Espagne</w:t>
      </w:r>
    </w:p>
    <w:p>
      <w:pPr>
        <w:pStyle w:val="Normal"/>
        <w:rPr/>
      </w:pPr>
      <w:r>
        <w:rPr/>
        <w:t>(franc. ejtsd: eszpany) a. m. Spanyolország; espagnolade, kérkedés és hencegés.</w:t>
      </w:r>
    </w:p>
    <w:p>
      <w:pPr>
        <w:pStyle w:val="Heading1"/>
        <w:rPr/>
      </w:pPr>
      <w:r>
        <w:rPr/>
        <w:t>Espagnolette-zár</w:t>
      </w:r>
    </w:p>
    <w:p>
      <w:pPr>
        <w:pStyle w:val="Normal"/>
        <w:rPr/>
      </w:pPr>
      <w:r>
        <w:rPr/>
        <w:t>l. Spanyolzár.</w:t>
      </w:r>
    </w:p>
    <w:p>
      <w:pPr>
        <w:pStyle w:val="Heading1"/>
        <w:rPr/>
      </w:pPr>
      <w:r>
        <w:rPr/>
        <w:t>Espalier</w:t>
      </w:r>
    </w:p>
    <w:p>
      <w:pPr>
        <w:pStyle w:val="Normal"/>
        <w:rPr/>
      </w:pPr>
      <w:r>
        <w:rPr/>
        <w:t>(franc., ejtsd: észpályé), lécezet, léckorlát; - en E., lécezeten nevelt fák.</w:t>
      </w:r>
    </w:p>
    <w:p>
      <w:pPr>
        <w:pStyle w:val="Heading1"/>
        <w:rPr/>
      </w:pPr>
      <w:r>
        <w:rPr/>
        <w:t>Espalion</w:t>
      </w:r>
    </w:p>
    <w:p>
      <w:pPr>
        <w:pStyle w:val="Normal"/>
        <w:rPr/>
      </w:pPr>
      <w:r>
        <w:rPr/>
        <w:t>járás és j.-i székhely Aveyron francia départementban 32 km.-nyire Rodeztől, a Lot balpartján, amelyen egy XIII. századbeli hid visz át; szőllőkkel borított domb alján, (1891) 3667 lak., kalap- és bőrgyártással; bor- és gyapjukereskedéssel. A város fölött emelkedő magaslaton a Calmont-d'Olt (XIII. és XV. századbeli) erősség impozáns maradványai láthatók. Közelében egy román izlésü kápolna, az utolsó itéletet ábrázoló, nagy basrelieffel; továbbá egy régi cisztercita apátság, amelyet 1876. a trappistáknak engedték át és a melynek igen érdekes a temploma.</w:t>
      </w:r>
    </w:p>
    <w:p>
      <w:pPr>
        <w:pStyle w:val="Heading1"/>
        <w:rPr/>
      </w:pPr>
      <w:r>
        <w:rPr/>
        <w:t>Esparcetfü</w:t>
      </w:r>
    </w:p>
    <w:p>
      <w:pPr>
        <w:pStyle w:val="Normal"/>
        <w:rPr/>
      </w:pPr>
      <w:r>
        <w:rPr/>
        <w:t>(növ.), l. Baltacim és Varjuborsó.</w:t>
      </w:r>
    </w:p>
    <w:p>
      <w:pPr>
        <w:pStyle w:val="Heading1"/>
        <w:rPr/>
      </w:pPr>
      <w:r>
        <w:rPr/>
        <w:t>Esparraguera</w:t>
      </w:r>
    </w:p>
    <w:p>
      <w:pPr>
        <w:pStyle w:val="Normal"/>
        <w:rPr/>
      </w:pPr>
      <w:r>
        <w:rPr/>
        <w:t>fürdőhely Barcelona spanyol tartományban 30 km.-nyire Igualadatól, a hires Monserrat lábánál, a Llobragat jobb partja közelében, (1887) 4188 lak. Kéntartalmu, 29° -os vizét az «Aguas de la Puda»-t fürdésre és ivóvizül használják.</w:t>
      </w:r>
    </w:p>
    <w:p>
      <w:pPr>
        <w:pStyle w:val="Heading1"/>
        <w:rPr/>
      </w:pPr>
      <w:r>
        <w:rPr/>
        <w:t>Espartero</w:t>
      </w:r>
    </w:p>
    <w:p>
      <w:pPr>
        <w:pStyle w:val="Normal"/>
        <w:rPr/>
      </w:pPr>
      <w:r>
        <w:rPr/>
        <w:t>Baldomero, don, De la Vittoria hercege, szül. Granatulában (La Mancha) 1792 febr. 27., megh. Logronoban 1879 jan. 9. Atyja, a ki cselédközvetítő volt, a gyenge testalkotásu fiut papi pályára szánta. E. azonban 1808. önkéntes lett és vitézül harcolt a franciák ellen. Azután a leoni katonaintézetbe került s 1812. tiszthelyettes lett a Cadixban állomásozó mérnöki csapatban. 1815-25-ig Délamerikában harcolt Morillo Pablo alatt, a fölkelt gyarmatok ellen s itt anyira kitünt, hogy 1822. ezredessé, 1823. pedig dandárparancsnokká nevezték ki. Az ayacucho mellett szenvedett vereség után Spanyolországba ment vissza, hol Logrono városában egy gazdag földbirtokosnak leányát vette nőül. Izabella trónraléptekor (1833) azonnal az ifju királynő pártját fogta, mire Viscaya tartomány főparancsnokává nevezték ki. Ez állásban eleintén szerencsétlenül harcolt Zumalacarreguy ellen, de 1836. mint ideiglenes fővezér, ő menté meg Madridot a karlistáktól s jutalmul Navarra alkirálya s a baszk tartományok főkapitánya lett. Don Carlost erre visszaszorítá az Ebrón, győzött Lluchana mellett (1836), a miért Lluchana grófjává tették; fölmentette továbbá Bilbaót s megsemmisítette a karlisták seregeit Burgos-nál (1838 áprlis 27-én) és Penacerrada mellett. Győzedelmeit azonban nem tudta kellőképen kiaknázni. 1839. Izabella királynő első osztályu granddá s De la Vittoria hercegévé tette. 1839 aug. 31. Maroto-t megadásra kényszerítette Vergarában, mire Don Carlos Franciaországba menekült.</w:t>
      </w:r>
    </w:p>
    <w:p>
      <w:pPr>
        <w:pStyle w:val="Normal"/>
        <w:rPr/>
      </w:pPr>
      <w:r>
        <w:rPr/>
        <w:t>A polgárháboru szerencsés befejezése után, 1837-ben a cortes-be választották, hol az exaltados pártjára állott. Midőn Krisztina királynő 1840. azt a törvényt szentesítette, mely a községek autonom jogait (Ayuntamientos) megszorítá, E. szept. 7. manifesztumot bocsátott ki, melyben a királynőtől a törvénynek eltörlését, a cortes föloszlatását és a miniszterium elbocsáttatását követelte. És Krisztina meghökkenve E. szavain és a kataloniai zavargásokon, nemcsak követeléseit teljesíté, hanem miniszterelnökké is megtette. Mituán fényes bevonulást tartott Madridba, minisztertársaival Valenciába ment Krisztinához. Hosszas tanácskozások dacára sem jutván eredményre, a királynő okt. 10. leköszönt, E. pedig 1841 máj. 18. Spanyolország kormányzójává választatott. Okosan, erélyesen és ügyesen uralkodott; féken tartotta a republikánusokat, elnyomta az O'Donnellnek Krisztina érdekében szervezett pampelonai fölkelést, s a madridi katonai összeesküvést (okt. 7.); legyőzte a baszk lázadókat s nov. 30. diadalmasan vonult be megint Madridba. Azonban Barcelonában ujabb forradalom tört ki, minek folytán E. e várost megbombázta (1842). E kegyetlen intézkedés nagy elkeseredést szült; hozzájárult azon körülmény, hogy E. 1843 máj. 26. a cortest föloszlatta, mely hasztalan sürgette volt a gyülölt Linage tábornok eltávolítását. Erre barátjainak zöme is elfordult tőle, s midőn a májusban kihirdetett közbocsánat alapján a moderados (Krisztina hivei) is visszatértek, az egész ellenzék szövetkezett E. megbuktatására. A forradalom kitört, Narvaez, E. régi személyes ellensége győzött s 1843 jul. 22. bevonult Madridba, E. pedig Cadixba s onnan Angolországba menekült. Csak 1848. tért vissza hazájába, amidőn visszakapta méltóságait, de az udvarral feszült viszonyban lévén, Logronoba vonult vissza. Az 1854-iki mozgalmak idején a királynő meghivta a kormány élére s jul. 19. miniszterelnökké nevezte ki. Ünnepélyesen bevonult Madridba, de a szabadelvü párttöredékeket nem tudván egy párttá tömöríteni, állásáról 1856 jul. 14. megint lemondott s ujra Logronoba vonult vissza. Nyugalmát még az zavarta, hogy a cortes Izabella elüzetése után (1868) Spanyolország koronájával akarták megkinálni. V. ö. Florez E., historia de su vida militar y politica (Madr.1843-45. 4 köt.); Mariano, La regencia de B. E. (1870). Vasárnapi Ujság (1879).</w:t>
      </w:r>
    </w:p>
    <w:p>
      <w:pPr>
        <w:pStyle w:val="Heading1"/>
        <w:rPr/>
      </w:pPr>
      <w:r>
        <w:rPr/>
        <w:t>Esparto</w:t>
      </w:r>
    </w:p>
    <w:p>
      <w:pPr>
        <w:pStyle w:val="Normal"/>
        <w:rPr/>
      </w:pPr>
      <w:r>
        <w:rPr/>
        <w:t>(növ.), Sparto és Esparto déli Európában, Alfa (l. o.) és Halfa északi Afrikában, a Macrochloa v. Stipa tenacissima Kunth nevü pázsitfaj levele. Ez 30-50 cm. hosszu; száradva megsárgul és hengeresen göngyölödik össze. Ebben az állapotban használják nálunk a virzsinia-szivarba, hazájában pedig fonatokra, tilón összezuzottan hegyi-cipőre, kötelekre vagy derékalj töltelékeül. Különös kiáztatással finom papiros gyártására alkalmas. Erre a spanyol fajta jobb mint az afrikai, abból 42-50. emebből csak 40-45 % a rost, a többi pozdorja. Afrika fönsikjai oly mennyiséget szolgáltatnak, hogy Spanyolország elmarad mögötte, kivált mivel öntöző-csatornákat ástak és mezei vasutakat rendeztek be. V. ö. Charnier, L'alfa des hauts plateaux (1873); Bastide, L'alfa, végétation, exploitation, etc. (Oran 1877); Jus, Histoire d'une botte d’alfa (1878).</w:t>
      </w:r>
    </w:p>
    <w:p>
      <w:pPr>
        <w:pStyle w:val="Heading1"/>
        <w:rPr/>
      </w:pPr>
      <w:r>
        <w:rPr/>
        <w:t>Espece</w:t>
      </w:r>
    </w:p>
    <w:p>
      <w:pPr>
        <w:pStyle w:val="Normal"/>
        <w:rPr/>
      </w:pPr>
      <w:r>
        <w:rPr/>
        <w:t>(ejtsd: eszpész), a. m. faj, nem különösen pénznem; en especes ércpénzben.</w:t>
      </w:r>
    </w:p>
    <w:p>
      <w:pPr>
        <w:pStyle w:val="Heading1"/>
        <w:rPr/>
      </w:pPr>
      <w:r>
        <w:rPr/>
        <w:t>Esper</w:t>
      </w:r>
    </w:p>
    <w:p>
      <w:pPr>
        <w:pStyle w:val="Normal"/>
        <w:rPr/>
      </w:pPr>
      <w:r>
        <w:rPr/>
        <w:t>Jenő János Kristóf, német zoologus, szül. Wunsiedelben 1742 jun. 2., megh. Erlangenben, 1810. febr. 27., hol a természetrajz tanára s a természetrajzi gyüjtemények igazgatója volt. Nando az ő emlékére egy szivacs - nemet Esperia-nak nevezett el; tanulmányait Erlangenben kezdette, hol teologiát és természettudományokat hallgatott, majd házitanító lett, 1771. ugyancsak Erlangenben a természetrajzra habilitáltatta magát s azután 1782. elnyerte a tanszéket és az igazgatói állást. Művei közül fontosabbak, Die europäischen Schmetterlinge (Erlangen 1775-1805); Die ausländischen Schmetterlinge; Die Pflanzenthiere (Nürnberg 1788-1809.) stb.</w:t>
      </w:r>
    </w:p>
    <w:p>
      <w:pPr>
        <w:pStyle w:val="Heading1"/>
        <w:rPr/>
      </w:pPr>
      <w:r>
        <w:rPr/>
        <w:t>Esperes</w:t>
      </w:r>
    </w:p>
    <w:p>
      <w:pPr>
        <w:pStyle w:val="Normal"/>
        <w:rPr/>
      </w:pPr>
      <w:r>
        <w:rPr/>
        <w:t>v. esperest. Hazánkban a katolika egyházban fő- és al-E.-ek vannak. Minden káptalannál van egy székes és több kerületbeli fő-E. (archidiacon), kiket a kanonokok sorából rendesen fokozatos előléptetés utján Ő Felsége nevez ki. Feladatukhoz tartozik: Kerületeket meglátogatni, az észlelt csekélyebb hiányokat rövid uton orvosolni, a kerületet látogató püspököt kisérni, az alespereseket hivatalukba iktatni; a számadásokat megvizsgálni; a reájok bizott ügyekben a püspöki hatóságot a polgári hatóságok előtt képviselni stb. Némely püspöki megyében a káptalan kebelén kivüli fő-E.-ek is vannak (archidiacona surales). Az al-E.-k (vice archidiaconi) a kerületben vagy járásban (districtus), melynek élén állanak, a püspöknek közegei, a püspöki rendeletek végrehajtására és a felügyelet gyakorlására. Jogaik és kötelességeik részletes szabályozásánál ez a két szempont az irányadó. Kitüntetéskép vörös, néhol violaszinü övet (cingulus) viselnek; főtisztelendő (admodum Reverendi) cimmel élnek, s bizonyos jövedelemben részesülnek.</w:t>
      </w:r>
    </w:p>
    <w:p>
      <w:pPr>
        <w:pStyle w:val="Normal"/>
        <w:rPr/>
      </w:pPr>
      <w:r>
        <w:rPr/>
        <w:t>A magyar protestáns egyház mindjárt a reformáció kezdetén átvette a kat. egyház kormányzati rendszeréből az E.-i intézményt. Amint egy-egy vidéken több protest. egyház keletkezett és ezekben több lelkész nyert alkalmazást, ezek azonnal maguk közül egy felügyelőt választottak, akit ők is, kivált a kálvinirányuak és az unitáriusok E.-nek neveztek és mai napság is igy neveznek; az evangelikusoknál az ilyet néhol szeniornak, archidiakonusnak, egykor a Vág mentén prépostoknak, inspektoroknak nevezték, illetőleg nevezik, az erdélyi reformátusok egy pár egyházmegyéjében dékánnak. A Királyhábón inneni és tuli reformátusoknál, valamint az erdélyi szász evangelikusok, és unitáriusoknál az E.-i kormányalak mellett a XVI. sz. közepe körül kifejlődött a püspöki vagy szuperintendensi kormányalak is; de a Királyhágón innen levő evangelikus egyházak egészen 1610., illetőleg 1614-ig (a dunántuliak kivételével), csupán esperesi kormány alatt állottak s igy itt a püspöki jogokat is az esperesek vagy szeniorok gyakorolták (l. Dunáninneni ev. kerület); valamint a Borsod, Zemplén, Abauj s a szomszéd vármegyékben levő ref. egyházak is, a papuralom iránt táplált idegenkedésüknél fogva, vonakodtak püspököt választani egészen 1734-ig, hanem csak esperesek által kormányoztattak. A E.-ek teendője manapság az egyházmegyéjökbeli lelkészek s felekezeti tanítók vallás-erkölcsi életére, a gyülekezetek vallási és anyagi ügyeire való felügyelés; az egyházi törvények, szabályrendeletek s az egyházi fensőbb hatóságok rendeleteinek végrehajtása felől való gondoskodás; az egyházak és hivatalnokaik között felmerülő surlódások, viszálykodások elintézése v. legalább annak megkisérlése; ezekre való tekintetből a hatósága alatt lévő egyházaknak évenként meglátogatása; az egyházmegyei közgyülésnek és törvényszéknek világi elnöktársával összehivása s az egyik elnöki szék elfoglalása és a lelkészeknek a püspökkel együttesen felavatása, sőt a tiszai református kerületekben a XIX. sz. közepéig az E.-ek avatták v. szentelték fel a püspököt is. Az esperesi hivatal is, mint általában a hazai protest. egyháznak minden más hivatala is, vagyis oly tekintélyesebb városi egyházak, melyek nincsenek a rendes egyházmegyei esperesek hatósága alá rendelve, hanem olyanforma viszonyban vannak az egyházmegyével, mint a törvényhatósági joggal biró városok az illető vármegyével szemben. Az E. szót rendesen a presbiter vagy magyarosan kiejtett peresbiter szóból származtatják, mely szó már az ős ker. egyházban ismeretes volt, igy neveztetvén a ker. gyülekezetek előljárói és lelkészei; de a mondott szóból, betücsere mellett is csak erőszakkal magyarázható ki az E. szó; azért némelyek messze keleten, a persa vallásban keresik a szó eredetét. A persa, valamint a héber nyelvben es a. m. tüz; piter, priester, préter a. m. apa, pap; E. tehát a. m. tüz-papja.</w:t>
      </w:r>
    </w:p>
    <w:p>
      <w:pPr>
        <w:pStyle w:val="Heading1"/>
        <w:rPr/>
      </w:pPr>
      <w:r>
        <w:rPr/>
        <w:t>Espiel</w:t>
      </w:r>
    </w:p>
    <w:p>
      <w:pPr>
        <w:pStyle w:val="Normal"/>
        <w:rPr/>
      </w:pPr>
      <w:r>
        <w:rPr/>
        <w:t>község Cordova spanyol tartományban, 38 km.-nyire Fuente Ovejunától, a Guadiato és vasut mellett (1887) 3702 lak., gazdag vas- és rézércbányák mellett fekvő nagy széntelepekkel, amelyekről azt hiszik, hogy egyrészt a Guadalquivir völgyéig, másrészt Estremadura fensikjáig nyulnak.</w:t>
      </w:r>
    </w:p>
    <w:p>
      <w:pPr>
        <w:pStyle w:val="Heading1"/>
        <w:rPr/>
      </w:pPr>
      <w:r>
        <w:rPr/>
        <w:t>Espinasse</w:t>
      </w:r>
    </w:p>
    <w:p>
      <w:pPr>
        <w:pStyle w:val="Normal"/>
        <w:rPr/>
      </w:pPr>
      <w:r>
        <w:rPr/>
        <w:t>(ejtsd: eszpinasz), 1. Esprit Károly Mária, francia tábornok, szül. Saissac-ban 1815 ápril 2. és elesett a magentai csatában, 1859 jun. 3. A saint-cyr-i katonai iskolát végezte s 1837. mint hadnagy kezdette meg katonai pályáját az algériai idegen-légióban. Az algériai háborukban több izben kitünt s ezredesi rangra emelkedett. 1851 dec. 2. Napeleon Lajos elnök parancsára szétverte a nemzetgyülést s a Párisban kitört mozgalmak elfojtásánál a legnagyobb szigorral járt el. 1852. dandártábornokká neveztetvén ki, részt vett a krimi hadjáratban is s küzdött a Csernaja melletti csatában és a Malakov bástya ellen intézett ostromnál. Az 1858. januári merénylet után Napoleon belügyminiszterré nevezte ki, de kiméletet nem ismerő szigora oly elégedetlenséget keltett fel, hogy a császár még ugyanazon év jun. 15. elbocsátotta. Az 1859. olasz háboruban Mac Mahon alatt, mint osztálytábornok küzdött. Csiszolatlan, de szókimondó katona hirében állott, aki még Eugénie császárnő beavatkozását is rosszalni merte.</w:t>
      </w:r>
    </w:p>
    <w:p>
      <w:pPr>
        <w:pStyle w:val="Normal"/>
        <w:rPr/>
      </w:pPr>
      <w:r>
        <w:rPr/>
        <w:t>2. E. Julia Janka Eleonora, l. L'Espinasse.</w:t>
      </w:r>
    </w:p>
    <w:p>
      <w:pPr>
        <w:pStyle w:val="Heading1"/>
        <w:rPr/>
      </w:pPr>
      <w:r>
        <w:rPr/>
        <w:t>Espinel</w:t>
      </w:r>
    </w:p>
    <w:p>
      <w:pPr>
        <w:pStyle w:val="Normal"/>
        <w:rPr/>
      </w:pPr>
      <w:r>
        <w:rPr/>
        <w:t>Vince, spanyol költő és zenész, szül. Rondaban (Granada) 1551 dec. 28., megh. Madridban 1624 febr. 4. Tanulmányait Salamancában elvégezvén, előbb katona, majd pap lett. Róla nevezték el espinelák-nak azokat a tiz, nyolc szótagu sorból álló vers-strófákat, u. n. decimákat, amelyeknek szabályosabb formát ő adott. Mint zenész avval szerzett magának különös érdemet, hogy a gitárhoz ötödik hurt csatolt hozzá. Hadi élményeit Relaciones de la vida y aventuras del Escudero Marcos de Obregon c. tréfás regényében irta meg, melyet Lesage Gil Blas de Santillana c. könyve megirásánál sokszor felhasznált. E regény először 1618. Madridban, utóbb u. o. a Novelistas posteriores á Cervantes cimü gyüjteményben jelent meg. E.-nek Arte poetica espanola y varias rimas (Madrid 1591) c. könyve költeményeit és Horatius Epistola ad Pisones fordítását foglalja magában.</w:t>
      </w:r>
    </w:p>
    <w:p>
      <w:pPr>
        <w:pStyle w:val="Heading1"/>
        <w:rPr/>
      </w:pPr>
      <w:r>
        <w:rPr/>
        <w:t>Esping</w:t>
      </w:r>
    </w:p>
    <w:p>
      <w:pPr>
        <w:pStyle w:val="Normal"/>
        <w:rPr/>
      </w:pPr>
      <w:r>
        <w:rPr/>
        <w:t>a svédek- és dánoknál használt kis vizijármű vitorlakészülékkel.</w:t>
      </w:r>
    </w:p>
    <w:p>
      <w:pPr>
        <w:pStyle w:val="Heading1"/>
        <w:rPr/>
      </w:pPr>
      <w:r>
        <w:rPr/>
        <w:t>Espingole</w:t>
      </w:r>
    </w:p>
    <w:p>
      <w:pPr>
        <w:pStyle w:val="Normal"/>
        <w:rPr/>
      </w:pPr>
      <w:r>
        <w:rPr/>
        <w:t>(franc., ejtsd: eszpengol) v. tromblon: puska, melynek csöve a torkolat felé mind vastagabb és a melybe több golyót töltöttek (l. az ábrát).</w:t>
      </w:r>
    </w:p>
    <w:p>
      <w:pPr>
        <w:pStyle w:val="Brahely"/>
        <w:rPr/>
      </w:pPr>
      <w:r>
        <w:rPr/>
        <w:t xml:space="preserve">[ÁBRA] </w:t>
      </w:r>
      <w:r>
        <w:rPr>
          <w:rStyle w:val="Brafelirat"/>
          <w:b/>
          <w:bCs/>
        </w:rPr>
        <w:t>Espingole.</w:t>
      </w:r>
    </w:p>
    <w:p>
      <w:pPr>
        <w:pStyle w:val="Normal"/>
        <w:rPr/>
      </w:pPr>
      <w:r>
        <w:rPr/>
        <w:t>Használták hadihajókon és egykor az osztrák vérteslovasok, valamint később I. Napoleon testőrmamelukjai is. Igy nevezték el különben a kartácslövegeknek egy nemét is, amelybe több töltényt tettek egymás tetejébe és oly tüzveretést alkalmaztak, hogy először a torkolathoz legközelebb levő golyó s azután gyorsan egymásután a többi golyó is kilövetett. Igy ágyukat már 1440. használt Thallóczy magyar várparancsnok Belgrádban a várat ostromló török hadsereg ellen. A dánok egész 1864-ig használtak ily lövegeket.</w:t>
      </w:r>
    </w:p>
    <w:p>
      <w:pPr>
        <w:pStyle w:val="Heading1"/>
        <w:rPr/>
      </w:pPr>
      <w:r>
        <w:rPr/>
        <w:t>Espinhaço</w:t>
      </w:r>
    </w:p>
    <w:p>
      <w:pPr>
        <w:pStyle w:val="Normal"/>
        <w:rPr/>
      </w:pPr>
      <w:r>
        <w:rPr/>
        <w:t>(ejtsd: eszpinjaszu, Serra do-), hegylánc Minas Geraes braziliai államban. Mint a Serra da Mantiqueira folytatása, az é. sz. 22° -tól kezdve D-nek huzódik 400 km.-nyire, azután ÉK-nek fordul és különböző nevek alatt a Sao Roca-foknál ér véget. A 21° alatt Brazilia orografiájának karakterét az E. adja meg; K-re a Serra do Mart, Ny-ra pedig a Serra das Vertentes nevü ágát bocsátja ki, a mely a Parana és Paraguay vizkörnyékét a San Francisco, Tocantins és Amazon vizkörnyékétől választja el. Legmagasabb csúcsai az Itakolumi, 7 km.-nyire Ouro Pretótól (Eschwege szerint 1730 és Burton szerint 1920 m.) és az Italiai (2994 m.) amelyet némelyek kialudt vulkánnak tartanak.</w:t>
      </w:r>
    </w:p>
    <w:p>
      <w:pPr>
        <w:pStyle w:val="Heading1"/>
        <w:rPr/>
      </w:pPr>
      <w:r>
        <w:rPr/>
        <w:t>Espinosa de los Monteros</w:t>
      </w:r>
    </w:p>
    <w:p>
      <w:pPr>
        <w:pStyle w:val="Normal"/>
        <w:rPr/>
      </w:pPr>
      <w:r>
        <w:rPr/>
        <w:t>város Burgos spanyol tartományban, 60 km.-nyire Bilbaotól, 754 m. magasban a Trueba partján, (1887) 3566 lak. A fontos utak találkozásánál fekvő város mellett 1808 nov. 11. Viktor francia vezér Blake-et, a spanyol középponti junta vezérét legyőzte.</w:t>
      </w:r>
    </w:p>
    <w:p>
      <w:pPr>
        <w:pStyle w:val="Heading1"/>
        <w:rPr/>
      </w:pPr>
      <w:r>
        <w:rPr/>
        <w:t>Espion</w:t>
      </w:r>
    </w:p>
    <w:p>
      <w:pPr>
        <w:pStyle w:val="Normal"/>
        <w:rPr/>
      </w:pPr>
      <w:r>
        <w:rPr/>
        <w:t>(franc. ejtsd: eszpión), magyarosan Spion a m. kém; espionage kémkedés.</w:t>
      </w:r>
    </w:p>
    <w:p>
      <w:pPr>
        <w:pStyle w:val="Heading1"/>
        <w:rPr/>
      </w:pPr>
      <w:r>
        <w:rPr/>
        <w:t>Espirando</w:t>
      </w:r>
    </w:p>
    <w:p>
      <w:pPr>
        <w:pStyle w:val="Normal"/>
        <w:rPr/>
      </w:pPr>
      <w:r>
        <w:rPr/>
        <w:t>(ol.) a. m. elhaló, zenei előadásmód jelzése.</w:t>
      </w:r>
    </w:p>
    <w:p>
      <w:pPr>
        <w:pStyle w:val="Heading1"/>
        <w:rPr/>
      </w:pPr>
      <w:r>
        <w:rPr/>
        <w:t>Espirito Santo</w:t>
      </w:r>
    </w:p>
    <w:p>
      <w:pPr>
        <w:pStyle w:val="Normal"/>
        <w:rPr/>
      </w:pPr>
      <w:r>
        <w:rPr/>
        <w:t>Brazilia egyik állama az Atlanti-oceán, Rio-de-Janeiro, Minas Geraes és Bahia államok közt 44839 km</w:t>
      </w:r>
      <w:r>
        <w:rPr>
          <w:vertAlign w:val="superscript"/>
        </w:rPr>
        <w:t>2</w:t>
      </w:r>
      <w:r>
        <w:rPr/>
        <w:t xml:space="preserve"> területtel, (1888) 121562 lak. (esik egy km</w:t>
      </w:r>
      <w:r>
        <w:rPr>
          <w:vertAlign w:val="superscript"/>
        </w:rPr>
        <w:t>2</w:t>
      </w:r>
      <w:r>
        <w:rPr/>
        <w:t xml:space="preserve"> 2,71). É.-i része dombos és nagyobbára még ismeretlen, sertao (vad ország), mint a braziliaiak nevezik, amelyben a botokudok kalandoznak és erdők meg mocsarak takarnak. D-i része hegyes; a Serra-do-Mar ágai sok helyen a partokig érnek; egyes csúcsainak magassága az 500 és 1400 m. között váltakozik. Legnagyobb folyója a Rio Doce, amely a közepén folyik keresztül, egyéb vizei a Guaxindiba, a Mucury, a Santa-Cruz, Jucu, Itapemirim stb., de ezek valamennyien értéktelenek a hajózásra nézve, torkolataikat homokzátonyok zárják el; az egyedüli jobb kikötő az E.-i öböl, amelybe azonban csak jelentéktelen patakok torkolnak. Az éghajlatot a tenger közelsége és a föld magassága enyhíti. Az erdők számos drága fát szolgáltatnak; a föld főtermékei a kávé, cukornád, pamut, rizs, maniók és kukorica. Legjobban művelik a földet Santa Isabel, Santa Leopoldina (l. o.) és Rio Novo német gyarmatok körül, ahonnan (1878) 479160 kgm. kávét exportálnak. A forgalom emelésére még mindeddig kevés történt. Az összes vasuti vonalak hossza alig éri el a 100 km.-t. Ámbár az állam a jövedelmeinek </w:t>
      </w:r>
      <w:r>
        <w:rPr>
          <w:vertAlign w:val="superscript"/>
        </w:rPr>
        <w:t>1</w:t>
      </w:r>
      <w:r>
        <w:rPr/>
        <w:t>/</w:t>
      </w:r>
      <w:r>
        <w:rPr>
          <w:vertAlign w:val="subscript"/>
        </w:rPr>
        <w:t>4</w:t>
      </w:r>
      <w:r>
        <w:rPr/>
        <w:t xml:space="preserve"> részét fordítja az oktatásügyre, a 6-15 éves gyermekeknek csak hatodrésze jár iskolába. Jelenlegi fővárosa a Nossa Senhora da Victoria v. Victoria (l. o.). Az államot 1535 máj. 23. Vasco Fernandez Coutinho, portugal hajós fedezte föl, akit már III. János király annak gyarmatosításával is megbizott, de ez a botokudok, aimorok heves ellenállása miatt csak nehezen sikerült, amiért is 1674. Coutinho egyik utóda a prekarius birtokot eladta Bahiának, 1809. pedig korona - birtokká lett. V. ö. Mappa geral da provincia de E. 1: 855000. 1866.</w:t>
      </w:r>
    </w:p>
    <w:p>
      <w:pPr>
        <w:pStyle w:val="Heading1"/>
        <w:rPr/>
      </w:pPr>
      <w:r>
        <w:rPr/>
        <w:t>Espiritu Santo</w:t>
      </w:r>
    </w:p>
    <w:p>
      <w:pPr>
        <w:pStyle w:val="Normal"/>
        <w:rPr/>
      </w:pPr>
      <w:r>
        <w:rPr/>
        <w:t>1. A Bahama-szigetek egyike Andros v. Saint-Andrews-tól D.-re, amelytől apró szigetekkel takart csatorna választja el. - 2. Az Uj-Hebridák legnagyobb és legnyugatibb fekvésü szigete, 4857 km.</w:t>
      </w:r>
      <w:r>
        <w:rPr>
          <w:vertAlign w:val="superscript"/>
        </w:rPr>
        <w:t>2</w:t>
      </w:r>
      <w:r>
        <w:rPr/>
        <w:t xml:space="preserve"> területtel; hegyek takarják, de földje termékeny. Lakóinak száma 30000. 1606. Quiros fedezte föl. - 3. Sziget a kalifornaiai öbölben a Kaliforniai-félsziget D-i vége közelében; 22 km. hosszu és 8 km. széles, a De la Paz-kikötő bejáratát védi.</w:t>
      </w:r>
    </w:p>
    <w:p>
      <w:pPr>
        <w:pStyle w:val="Heading1"/>
        <w:rPr/>
      </w:pPr>
      <w:r>
        <w:rPr/>
        <w:t>Esplanade</w:t>
      </w:r>
    </w:p>
    <w:p>
      <w:pPr>
        <w:pStyle w:val="Normal"/>
        <w:rPr/>
      </w:pPr>
      <w:r>
        <w:rPr/>
        <w:t>(franc., ejtsd: eszplanad), mesterségesen egyengetett, széles, szabad térség, különösen egy bástya előtti tér egészen a glacis aljáig, néha maga a glacis, ha az nagyon széles. Átvitt értelemben lebontott erődítvények helyén keletkezett széles, fákkal beültetett tereket, utcákat hivnak E.-nak, mint p. Párisban az E. des Invalides stb.</w:t>
      </w:r>
    </w:p>
    <w:p>
      <w:pPr>
        <w:pStyle w:val="Heading1"/>
        <w:rPr/>
      </w:pPr>
      <w:r>
        <w:rPr/>
        <w:t>Esponton</w:t>
      </w:r>
    </w:p>
    <w:p>
      <w:pPr>
        <w:pStyle w:val="Normal"/>
        <w:rPr/>
      </w:pPr>
      <w:r>
        <w:rPr/>
        <w:t>(franc. ejtsd: eszponton), sponton, alabárd-féle döfő fegyver, mely a XVIII. sz. vége feléig több hadsereg gyalog harcoló tisztjeinek főfegyverét képezte. A hadtengerészet (főleg a velencei és máltai) is alkalmazta e fegyvert, hajók megrohanása alkalmával.</w:t>
      </w:r>
    </w:p>
    <w:p>
      <w:pPr>
        <w:pStyle w:val="Heading1"/>
        <w:rPr/>
      </w:pPr>
      <w:r>
        <w:rPr/>
        <w:t>Espressivo</w:t>
      </w:r>
    </w:p>
    <w:p>
      <w:pPr>
        <w:pStyle w:val="Normal"/>
        <w:rPr/>
      </w:pPr>
      <w:r>
        <w:rPr/>
        <w:t>rövidítve: espress, vagy: con espressione (olasz) zenei műszó, a. m. nyomatékosan, kifejezéssel.</w:t>
      </w:r>
    </w:p>
    <w:p>
      <w:pPr>
        <w:pStyle w:val="Heading1"/>
        <w:rPr/>
      </w:pPr>
      <w:r>
        <w:rPr/>
        <w:t>Esprit</w:t>
      </w:r>
    </w:p>
    <w:p>
      <w:pPr>
        <w:pStyle w:val="Normal"/>
        <w:rPr/>
      </w:pPr>
      <w:r>
        <w:rPr/>
        <w:t>(franc., ejtsd: eszpri, lat. spiritus) a. m. tiszta szellem; átvitt értelme szellemesség, elmésség és ezzel a jelentésével lett nemzetközivé, mintegy jelezvén, hogy a francia szellemesség, elmésség sajátos valami, mely a franciákat különösen jellemzi. Elmés ötletek, melyek meglepő csattanással végződnek, finom fordulatok, főleg a beszélgetésben, a francia E. fővonásai. Esprit de corps, testületi szellem. E. d'escalier, olyan szellemesség, melynél a jó ötlet mindig későn jön (ha már a «lépcsőnél» vagyunk). Ez a francia nyelvü szólás különben Franciaországban ismeretlen, a németek csinálták. E. gaulois, galliai szellem, a rómaiaktól a gallusoknak tulajdonított derült, vicces szellem, melyet a mai franciák is átörököltek. Tüzetesebben a kicsapongó jó francia kedvet jelenti, mely a szabad szótól sem igen ijed meg.</w:t>
      </w:r>
    </w:p>
    <w:p>
      <w:pPr>
        <w:pStyle w:val="Heading1"/>
        <w:rPr/>
      </w:pPr>
      <w:r>
        <w:rPr/>
        <w:t>Espronceda</w:t>
      </w:r>
    </w:p>
    <w:p>
      <w:pPr>
        <w:pStyle w:val="Normal"/>
        <w:rPr/>
      </w:pPr>
      <w:r>
        <w:rPr/>
        <w:t>(ejtsd: eszpronszéda) József, spanyol költő, szül. Almendralejoban (Estremadura) 1810., megh. Madridban 1842 máj. 23. Már 14 éves korában kezdett politikai költeményeket irni. Tagja lévén a Numantinosok titkos szövetségének, e miatt számüzték és ekkor megfordult Gibraltarban, Lissabonban, Londonban, majd Párisban, ahol a juliusi forradalomban is résztvett. 1833. visszatérhetett Madridba, de egy politikai szatirikus költeménye miatt ismét számüzetésbe küldték. E számüzetésében irta: Don Sancho Saldaaa, ó el castellano de Cuellar (Madrid 1834) c. hatkötetes regényét. Később ismét visszatért Madridba és mint az El Siglo lap egyik szerkesztője, részt vett a politikai ügyekben, de a lapjába irt cikkek heves, türelmetlen hangja miatt azt beszüntették, ő maga pedig menekülni volt kénytelen. Résztvett az 1835. és 1836-iki forradalomban is. 1840. Espartero Haagába követségi titkárrá nevezte ki, ez állását azonban nemsokára odahagyta, mert képviselővé választották meg. E. nem sokat irt, de amit irt, igy első sorban költeményei, a spanyol irodalom legkiválóbb termékei közé tartoznak, noha Byron, Hugo Viktor, Leopardi hatása itt-ott meglátszik rajtuk. Ez a körülmény azonban semmit sem von le E. eredetiségéből. Nevezetesebb költeményei: El pirata; El mendigo; El verdugo; El cosaco; Al Sol; A una estrella; El estudiante de Salamanca; El diablo mundo (Madrid 1841, töredék; E. legjellemzőbb alkotása). Művei: Obras poeticas cimmel Párisban 1840. jelentek meg. Legujabban Escosura adta ki őket (Madrid 1884). Hátrahagyott Paginas olvidadas c. művét 1874. adták ki. V. ö. Kőrösi Albin: A XIX. század spanyol költői c. tanulmányát, melyben E. néhány költeménye is magyarra van fordítva. (A budapesti kegyesrendi főgymnázium 1892-93 értesitőjében).</w:t>
      </w:r>
    </w:p>
    <w:p>
      <w:pPr>
        <w:pStyle w:val="Heading1"/>
        <w:rPr/>
      </w:pPr>
      <w:r>
        <w:rPr/>
        <w:t>Esq.</w:t>
      </w:r>
    </w:p>
    <w:p>
      <w:pPr>
        <w:pStyle w:val="Normal"/>
        <w:rPr/>
      </w:pPr>
      <w:r>
        <w:rPr/>
        <w:t>v. esqr., rövidítése az esquire-nek; l. ott.</w:t>
      </w:r>
    </w:p>
    <w:p>
      <w:pPr>
        <w:pStyle w:val="Heading1"/>
        <w:rPr/>
      </w:pPr>
      <w:r>
        <w:rPr/>
        <w:t>Esquilache</w:t>
      </w:r>
    </w:p>
    <w:p>
      <w:pPr>
        <w:pStyle w:val="Normal"/>
        <w:rPr/>
      </w:pPr>
      <w:r>
        <w:rPr/>
        <w:t>(ejtsd: eskilácse) Ferenc, Borja y Aragon hercege, spanyol államférfiu és költő, szül. Madridban 1581., meghalt u. o. 1658 október 26. Mint VI. Sándor pápának s a Borgiáknak sarja, nőül vette Squillace (Nápolyban) hercegnőt, mire az «E. herceg» cimet kapta. 1814-21-ig Peru alkirálya volt, azóta pedig Madridban élt. Művei: Obras en verso, mely szonetteket, madrigalokat, eklogákat s románcokat tartalmaz (Madrid 1639 s többször; bővített kiad. Antverp. 1663). Hőskölteménye:Napoles recuperada por el roy Don Alonso (Zarag. 1651; Amsterd. 1658), melyben Nápolynak V. Alfonz által való elfoglalását énekli meg, nagyon gyenge mű. Megemlítendő még a Meditaciones y oraciones prózai műve is (Brüsszel 1661).</w:t>
      </w:r>
    </w:p>
    <w:p>
      <w:pPr>
        <w:pStyle w:val="Heading1"/>
        <w:rPr/>
      </w:pPr>
      <w:r>
        <w:rPr/>
        <w:t>Esquilinus mons</w:t>
      </w:r>
    </w:p>
    <w:p>
      <w:pPr>
        <w:pStyle w:val="Normal"/>
        <w:rPr/>
      </w:pPr>
      <w:r>
        <w:rPr/>
        <w:t>(lat.), azon két halom közül, melyeken a régi róma épült, a legkeletibb. Aljában terült el a campus E., ahol a halálbüntetéseket hajtották végre; itt állott Nero palotája, a «domus aurea», melyet utóbb Titus fürdője foglalt magába. Az E. halomnak a régi városfalon kivül fekvő keleti része az alsó népség temetőhelyéül szolgált, de Maecenas a róla nevezett hires parkká, kertté alakította át (horti Maecenatis), s magát a régi városfalat is a messze nyuló kilátás miatt kedvelt sétálóhellyé tette.</w:t>
      </w:r>
    </w:p>
    <w:p>
      <w:pPr>
        <w:pStyle w:val="Heading1"/>
        <w:rPr/>
      </w:pPr>
      <w:r>
        <w:rPr/>
        <w:t>Esquimalt</w:t>
      </w:r>
    </w:p>
    <w:p>
      <w:pPr>
        <w:pStyle w:val="Normal"/>
        <w:rPr/>
      </w:pPr>
      <w:r>
        <w:rPr/>
        <w:t>kikötőhely Brit-Kolumbiában, a Vancouver-sziget D-i partján, mintegy 100 km.-nyire a Juan de Fuca-szoros bejáratától, angol tengerészeti kórházzal, erősséggel. Kikötője 12 m. mély, télen is jégmentes és teljesen biztos. 250 m. mély földnyelv választja el Victoria fővárostól, amelynek fontos külvárosa.</w:t>
      </w:r>
    </w:p>
    <w:p>
      <w:pPr>
        <w:pStyle w:val="Heading1"/>
        <w:rPr/>
      </w:pPr>
      <w:r>
        <w:rPr/>
        <w:t>Esquire</w:t>
      </w:r>
    </w:p>
    <w:p>
      <w:pPr>
        <w:pStyle w:val="Normal"/>
        <w:rPr/>
      </w:pPr>
      <w:r>
        <w:rPr/>
        <w:t>(ang., ejtsd: eszkvajr, ó franc. escuyer, középkori lat. scutarius) a.. m. pajzshordó, Angliában azon csatlósok cime, kik lovagokká nem üttettek ugyan, de nemesi birtok felett rendelkeztek. Hasonlóképen E.-nek cimezték (megszólításnál sir) a főbb nemesek ifjabb, a baronetek és knightek idősebb fiait. Később e cimet kiterjesztették a magasabb udvari állami tisztviselőkre, valamint a katonákra és hivatalnokokra is. Utóbb minden lovagias embernek megadták az E. cimet. Manapság jelentősége nincs; levélcimnél a magyar röviditett Tek. (tekintetes) értelmében általánosan alkalmazzák szintén rövidítve, Esq. a név után, mely esetben a keresztnév a családi név elé tétetik s előle a Mr. (Mister, ur) elmarad.</w:t>
      </w:r>
    </w:p>
    <w:p>
      <w:pPr>
        <w:pStyle w:val="Heading1"/>
        <w:rPr/>
      </w:pPr>
      <w:r>
        <w:rPr/>
        <w:t>Esquirol</w:t>
      </w:r>
    </w:p>
    <w:p>
      <w:pPr>
        <w:pStyle w:val="Normal"/>
        <w:rPr/>
      </w:pPr>
      <w:r>
        <w:rPr/>
        <w:t>(ejtsd: eszkirol) János István Dominik, francia orvos, szül. Toulouseban, 1772-ben, megh. 1840. mint a Salpetriere és Charentoni (Páris) elmebetegintézetek orvosa. 1800. nyitotta meg Párisban az első magántébolydát. 1817. rendezte be az első elmegyógyászati kórodát tanítási célokra. Értekezései: Des passions considérés commes causes, symptômes et moyens curatifs de l'aliénations mentales (Páris 1805); Des établissements des aliénés en France et des moyens l'améliorer le sort de ces nifortunés (Páris 1819) és több pszichiátriai dolgozata a Dictionnaire des sciences médicales-ban.</w:t>
      </w:r>
    </w:p>
    <w:p>
      <w:pPr>
        <w:pStyle w:val="Heading1"/>
        <w:rPr/>
      </w:pPr>
      <w:r>
        <w:rPr/>
        <w:t>Esquiros</w:t>
      </w:r>
    </w:p>
    <w:p>
      <w:pPr>
        <w:pStyle w:val="Normal"/>
        <w:rPr/>
      </w:pPr>
      <w:r>
        <w:rPr/>
        <w:t>(ejtsd: eszkiró) Henrik Alfonz, francia szocialista és iró, szül. Párisban 1814 máj. 24., megh. Versaillesban 1876 máj. 10. Már 20 éves korában Les hirondelles c. költeménykötetet adott ki, melyet Le magicien (1837, 2 köt.) és Charlotte Corday (1840, 1850) c. regényei követtek. Évangile du peuple (1840) c. munkája miatt nyolc havi fogságra itélték, a melyben a Chants d’ un prisonnier-t irta. Az 1848-ki februáriusi forradalom után a törvényhozó gyülésbe választották be, az 1851 dec. 2-ki államcsiny után számüzték Franciaországból. Ez idő folyamán Hollandiában és Angolországban élt és csak a III. Napoleon adta amnesztia után jött vissza Franciaországba. 1869. a törvényhozó bizottságba választották és 1870 szept. 4. az ideiglenes kormány mint a Rhône-département főadminisztrátorát Marseillesbe küldte, de tulzó radikális intézkedései miatt Gambetta elmozdította állásáról. 1871. a nemzetgyülés tagja s 1875. élethossziglani szenátor lett. Egyéb művei: Histoire des Montagnards (1847); La vie future au point de vue socialiste (1857); Le morale universelle (1859); La vie des animaux (1859); L'Angleterre et la vie anglaise (1859-70); La Néerlande et la vie hollandaise (1859); Itinéraire de Grande Bretagne et de l’ Irlande (1865), stb.</w:t>
      </w:r>
    </w:p>
    <w:p>
      <w:pPr>
        <w:pStyle w:val="Heading1"/>
        <w:rPr/>
      </w:pPr>
      <w:r>
        <w:rPr/>
        <w:t>Esquirou de Parieu</w:t>
      </w:r>
    </w:p>
    <w:p>
      <w:pPr>
        <w:pStyle w:val="Normal"/>
        <w:rPr/>
      </w:pPr>
      <w:r>
        <w:rPr/>
        <w:t>l. Parieu.</w:t>
      </w:r>
    </w:p>
    <w:p>
      <w:pPr>
        <w:pStyle w:val="Heading1"/>
        <w:rPr/>
      </w:pPr>
      <w:r>
        <w:rPr/>
        <w:t>Eswuisse</w:t>
      </w:r>
    </w:p>
    <w:p>
      <w:pPr>
        <w:pStyle w:val="Normal"/>
        <w:rPr/>
      </w:pPr>
      <w:r>
        <w:rPr/>
        <w:t>(franc., ejtsd: eszkissz) a. m. vázlat.</w:t>
      </w:r>
    </w:p>
    <w:p>
      <w:pPr>
        <w:pStyle w:val="Heading1"/>
        <w:rPr/>
      </w:pPr>
      <w:r>
        <w:rPr/>
        <w:t>Esref</w:t>
      </w:r>
    </w:p>
    <w:p>
      <w:pPr>
        <w:pStyle w:val="Normal"/>
        <w:rPr/>
      </w:pPr>
      <w:r>
        <w:rPr/>
        <w:t>l. Asraf.</w:t>
      </w:r>
    </w:p>
    <w:p>
      <w:pPr>
        <w:pStyle w:val="Heading1"/>
        <w:rPr/>
      </w:pPr>
      <w:r>
        <w:rPr/>
        <w:t>Esrom-tó</w:t>
      </w:r>
    </w:p>
    <w:p>
      <w:pPr>
        <w:pStyle w:val="Normal"/>
        <w:rPr/>
      </w:pPr>
      <w:r>
        <w:rPr/>
        <w:t>Sjelland (Seeland) dán-sziget ÉK-i részében fekvő, 18 km. területü, édes vizü tó, amelynek közelében Fredensborg (l. o.) épült.</w:t>
      </w:r>
    </w:p>
    <w:p>
      <w:pPr>
        <w:pStyle w:val="Heading1"/>
        <w:rPr/>
      </w:pPr>
      <w:r>
        <w:rPr/>
        <w:t>Ess</w:t>
      </w:r>
    </w:p>
    <w:p>
      <w:pPr>
        <w:pStyle w:val="Normal"/>
        <w:rPr/>
      </w:pPr>
      <w:r>
        <w:rPr/>
        <w:t>János Henrik Leander, német kat. hittudós, szül. Warburgban Paderborn mellett, 1772 febr. 15., meghalt Affolderbachban 1847 okt. 13. Plébános volt Schwalenbergben és 1812. Marburgban, u. o. egyetemi rendkiv. tanár. Ess Károly segítségével lefordította a Szentirást. Egyéb művei: Auszüge aus den heiligen Vätern und anderen Lehrern der kat. Kirche über das nothwendige Bibellesen (Salzbach, 1808), és Pragmatica doctorum cath. Tridentini circa Vulgatam decreti sonsum necnon licitum textus originális usum testantium historia (u. o. 1816).</w:t>
      </w:r>
    </w:p>
    <w:p>
      <w:pPr>
        <w:pStyle w:val="Heading1"/>
        <w:rPr/>
      </w:pPr>
      <w:r>
        <w:rPr/>
        <w:t>Essarts</w:t>
      </w:r>
    </w:p>
    <w:p>
      <w:pPr>
        <w:pStyle w:val="Normal"/>
        <w:rPr/>
      </w:pPr>
      <w:r>
        <w:rPr/>
        <w:t>(franc., ejtsd: esszár) Sarolta, romorantini grófnő, IV. Henrik francia király kedvese, szül. 1580 körül, megh. 1651 jul. 8. Cselszövő és erkölcstelen hölgy, ki a király halála után Guise Lajos lothaiai bibornoknak, majd az auchi érseknek ágyasa lett. Henriktől két leánya, a bibornoktól három fia és két leánya született. 1630. férjhez ment de l'Hopital Ferenc tábornagyhoz, de ármánykodásai miatt az udvarból számüzetett.</w:t>
      </w:r>
    </w:p>
    <w:p>
      <w:pPr>
        <w:pStyle w:val="Heading1"/>
        <w:rPr/>
      </w:pPr>
      <w:r>
        <w:rPr/>
        <w:t>Essay</w:t>
      </w:r>
    </w:p>
    <w:p>
      <w:pPr>
        <w:pStyle w:val="Normal"/>
        <w:rPr/>
      </w:pPr>
      <w:r>
        <w:rPr/>
        <w:t>(ang., ejtsd: esszé, franc. essai-ből) a. m. kisérlet, tanulmány, rövidebb értekezés tudományos vagy irodalmi tárgyről, melyet fővonásaiban, tehát vázlatosan s általános érdeke szerint beszél meg közérthető módon és érdekesen. Mind a műfaj, mind a név Montaigne hires francia irótól ered (Essais, 1580), de hatására először az angol irodalomban lett kelendővé, hová Bacon lord ültette át s hol a mult században az u. n. essayisták (Cowley, Dryden, Temple, Addisson, Steele) nagyban művelték. Mai alakjában az E. napi eseményekhez, fontos irodalmi mozzanatokhoz, korkérdésekhez füződő könnyü és fesztelen tárgyalása egy-egy eszmének vagy kérdésnek. Ily irányban főleg Macaulay fejlesztette ki, a kit Stanhope lord, Carlyle és az amerikai Emerson követtek. Iróink közt Kemény Zsigmond b., Csengeri Antal, Greguss, Gyulai, Beöthy Zsolt irtak essay-ket.</w:t>
      </w:r>
    </w:p>
    <w:p>
      <w:pPr>
        <w:pStyle w:val="Heading1"/>
        <w:rPr/>
      </w:pPr>
      <w:r>
        <w:rPr/>
        <w:t>Essbouquet</w:t>
      </w:r>
    </w:p>
    <w:p>
      <w:pPr>
        <w:pStyle w:val="Normal"/>
        <w:rPr/>
      </w:pPr>
      <w:r>
        <w:rPr/>
        <w:t>(franc., ejtsd: eszbuké). Az eredeti « Essence of bouquet» név összevonása, mely megnevezéssel a londoni Bayley et.Comp. illatszergyáros cég e század elején egy uj illatszert hozott forgalomba, mely kellemes, finom és tartós illata révén csakhamar kedveltté és kelendővé vált. Az illat tulajdonképeni jellegét a koriándrom-olaj adja meg, de minthogy ez olajnak szaga egymagában nyers és hamar elillan, a rózsa- és jázmin-virágszesszel finomitják v. i. a koriándrom-olajat ezen egybekevert virágszeszekben oldják, ibolyagyökér és mosusz-szesszel tartóssá teszik s ezeken felül az illat erősségét bergamot- és citromolaj hozzákeverése által fokozzák.</w:t>
      </w:r>
    </w:p>
    <w:p>
      <w:pPr>
        <w:pStyle w:val="Heading1"/>
        <w:rPr/>
      </w:pPr>
      <w:r>
        <w:rPr/>
        <w:t>Esse</w:t>
      </w:r>
    </w:p>
    <w:p>
      <w:pPr>
        <w:pStyle w:val="Normal"/>
        <w:rPr/>
      </w:pPr>
      <w:r>
        <w:rPr/>
        <w:t>(lat.) a. m. lenni, a lét.</w:t>
      </w:r>
    </w:p>
    <w:p>
      <w:pPr>
        <w:pStyle w:val="Heading1"/>
        <w:rPr/>
      </w:pPr>
      <w:r>
        <w:rPr/>
        <w:t>Essedarii</w:t>
      </w:r>
    </w:p>
    <w:p>
      <w:pPr>
        <w:pStyle w:val="Normal"/>
        <w:rPr/>
      </w:pPr>
      <w:r>
        <w:rPr/>
        <w:t>l. Gladiatorok.</w:t>
      </w:r>
    </w:p>
    <w:p>
      <w:pPr>
        <w:pStyle w:val="Heading1"/>
        <w:rPr/>
      </w:pPr>
      <w:r>
        <w:rPr/>
        <w:t>Esseg</w:t>
      </w:r>
    </w:p>
    <w:p>
      <w:pPr>
        <w:pStyle w:val="Normal"/>
        <w:rPr/>
      </w:pPr>
      <w:r>
        <w:rPr/>
        <w:t>vár, Veszprém vármegyében Herendtől DK-re fekvő régi vár, ma romokban hever.</w:t>
      </w:r>
    </w:p>
    <w:p>
      <w:pPr>
        <w:pStyle w:val="Heading1"/>
        <w:rPr/>
      </w:pPr>
      <w:r>
        <w:rPr/>
        <w:t>Essen</w:t>
      </w:r>
    </w:p>
    <w:p>
      <w:pPr>
        <w:pStyle w:val="Normal"/>
        <w:rPr/>
      </w:pPr>
      <w:r>
        <w:rPr/>
        <w:t>iparos város és az ugyanily nevü járás székhelye Düsseldorf porosz kormányzóságban, az Emscher baloldali mellékvize, a Berne és több vasuti vonal mellett, (1890) 78706 lak. Gyors fölvirágzását környéke széngazdagságának köszönheti, a mi lehetővé tette, hogy virágzó iparra tegyen szert. Az E.-i járásban a szénbányamunkások száma 27308 és a bányák terméke 8,4 millió t. szén. A legjelentékenyebb iparágak acél- és ágyugyártás (a Krupp-féle gyár), gőzkazán-, gépgyártás, vas- és rézöntés, likőr-, bor-, sör-, mustár-gyártás, kémiai cikkek készítése, téglaégetés és gyapjumosás. A nagykereskedés forgalmi cikkei főképen az E.-i iparcikkek, a gyapju-, szövött-, festék- és gyarmatáruk. A gyárkéményeiről messziről fölismerhető város belseje tiszta utcákból áll; diszéül szolgálnak a két Krupp-emlék: Krupp Alfréd szobra a városháza előtt Schaper, berlini tanártól és egy 3 méter magas bronz szobor Mayer és Menges müncheni szobrászoktól. A város legjelentékenyebb épülete a Münster, Hildesheimi Alfred püspöktől alapított és 873. beszentelt templom, Németország ker. műemlékeinek egyik legrégebbike; a X. sz.-ból eredő Ny-i kórusának berendezése és részletei az aacheni Münsterre emlékeztetnek; a templomhajó építését 1316. fejezték be és az egészet 1855. restaurálták. Az egyházi kincsek közt több román izlésü, a X. sz.-ból való értékes régiséget találni, amelyek részben az Ottok ajándékai. Közép- és népiskoláin kivül van bányász-, ipar- és kereskedelmi iskolája és egy történelmi társulata. E., a középkorban Astnid. Astnide apácaklastromból keletkezett, a melyet Alfred hildesheimi püspök a IX. században alapított. Hagona főnöknő, I. Henrik nővére a várost falakkal vétette körül. 1275. a főnöknő fejedelemasszony cimet nyert. 1598. és 1627. a spanyolok, 1629. a németalföldiek, 1641. a brandenburgiak foglalták el. 1803. szekularizálták a klastrom birtokait, amelyeknek ekkor 165 km</w:t>
      </w:r>
      <w:r>
        <w:rPr>
          <w:vertAlign w:val="superscript"/>
        </w:rPr>
        <w:t>2</w:t>
      </w:r>
      <w:r>
        <w:rPr/>
        <w:t xml:space="preserve"> területük és mintegy 14000 lakosuk volt; ugyanekkor E. a poroszok birtokába jutott; 1807-13. Berg nagyhercegséghez tartozott és 1815. Poroszországhoz került vissza. V. ö. Funcke, Geschichte des Fürstenthums u. der Stadt E., Beiträge zur Gesch. in E. (1898 s köv.).</w:t>
      </w:r>
    </w:p>
    <w:p>
      <w:pPr>
        <w:pStyle w:val="Heading1"/>
        <w:rPr/>
      </w:pPr>
      <w:r>
        <w:rPr/>
        <w:t>Essen</w:t>
      </w:r>
    </w:p>
    <w:p>
      <w:pPr>
        <w:pStyle w:val="Normal"/>
        <w:rPr/>
      </w:pPr>
      <w:r>
        <w:rPr/>
        <w:t>János Henrik, gróf, svéd birodalmi marsal, szül. Nyugot-Gotland Kafiäs nevü helységében, régi livlandi családból 1755., megh. 1824 jul. 28. - 1783. III. Gusztáv királyt Olasz-, Francia- és Németországba kisérte; azután részt vett a finn-hadjáratban, hol ezredes és a kir. lovastestőrség parancsnoka lett. Miután a király élete ellen tervezett merényletről értesült, hasztalan iparkodott őt visszatartani attól az álarcos báltól, melyen Ankarström őt megölte. IV. Gusztáv Adolf 1800. Stockholm főhelytartójává, majd Pommeránia és Rügen főparancsnokává, XII. Károly pedig, miután grófi rangra emelte, birodalmi főtanácsossá nevezte ki. Ez állásában legfontosabb műve a franciákkal kötött béke volt, melyben a svédek Pommerániát ismét megkapták. Svéd- és Norvégországok egyesítése után birodalmi helytartó lett Norvégiában.</w:t>
      </w:r>
    </w:p>
    <w:p>
      <w:pPr>
        <w:pStyle w:val="Heading1"/>
        <w:rPr/>
      </w:pPr>
      <w:r>
        <w:rPr/>
        <w:t>Essence</w:t>
      </w:r>
    </w:p>
    <w:p>
      <w:pPr>
        <w:pStyle w:val="Normal"/>
        <w:rPr/>
      </w:pPr>
      <w:r>
        <w:rPr/>
        <w:t>(franc., ejtsd: esszansz, lat. essentia) a. m. lényeg. - E. d'orient, ama folyadék, mellyel az üvegből készült gyöngyutánzatokat belül bevonják, hogy fényük az igazgyöngyéhez legyen hasonlóvá. Egy a Leuciscus-nemhez tartozó halacska pikkelyeinek áztatásából készült folyadék. - E. de Kananga, l. Biborbirs.</w:t>
      </w:r>
    </w:p>
    <w:p>
      <w:pPr>
        <w:pStyle w:val="Heading1"/>
        <w:rPr/>
      </w:pPr>
      <w:r>
        <w:rPr/>
        <w:t>Essentia</w:t>
      </w:r>
    </w:p>
    <w:p>
      <w:pPr>
        <w:pStyle w:val="Normal"/>
        <w:rPr/>
      </w:pPr>
      <w:r>
        <w:rPr/>
        <w:t>(lat.), lényeg, ami valamely dologban a fő. Essentialis, lényeges. Essentialia, lényeges dolgok vagy lényeges alkotó részek. Essentialitas, lényegesség. L. még Aszuborok.</w:t>
      </w:r>
    </w:p>
    <w:p>
      <w:pPr>
        <w:pStyle w:val="Heading1"/>
        <w:rPr/>
      </w:pPr>
      <w:r>
        <w:rPr/>
        <w:t>Essenwein</w:t>
      </w:r>
    </w:p>
    <w:p>
      <w:pPr>
        <w:pStyle w:val="Normal"/>
        <w:rPr/>
      </w:pPr>
      <w:r>
        <w:rPr/>
        <w:t>Ágost Ottmár, német építész és régiségbuvár, a nürnbergi germán muzeum főnöke, szül. Karlsruheban 1831 nov. 2., meghalt Nürnbergben 1892 okt. 13. Az építészetet Karlsruheban és Berlinben tanulta. Karlsruheban Eisenlohr a középkori művészet tanulmányozásába vezette be E.-t, ki aztán beutazta Németországot, Németalföldet, Franciaországot és Ausztriát s 1856. Bécsben telepedett le. Az államvasutak társaságának hivatalában végzett gyakorlati munkáin kivül az építészeti emlékek cs. kir. központi bizottságának Mitteilungenjeibe is dolgozott, s számos hires épület tervét készítette el. 1864. városi építészeti tanácsossá nevezték ki Grácba. 1865. u. o. a műegyetem tanára lett, 1866. a germán muzeum főnökévé választották s ebben a minőségében sokat tett a muzeum gyüjteményeinek gyarapítása érdekében; azonkivül itt is számos épület tervét dolgozta ki. 1883. a Művészet és tudomány cimü érdemjelvényt kapta. Irásai: Norddeutschlands Backsteinbau im Mittelalter. (1855-56); Quellen zur Geschichte der Feuerwaffen, Die Holzschnitte des 14. u. 15. Jahrhunderts im Germanischen Museum; Kunst- u Kulturgeschichtliche Denkmale des Germanischen Nationalmuseums (Nürnberg 1877); Bilderatlas zur Kulturgeschichte, Mittelalter (Lipcse 1884) stb.</w:t>
      </w:r>
    </w:p>
    <w:p>
      <w:pPr>
        <w:pStyle w:val="Heading1"/>
        <w:rPr/>
      </w:pPr>
      <w:r>
        <w:rPr/>
        <w:t>Essequibo</w:t>
      </w:r>
    </w:p>
    <w:p>
      <w:pPr>
        <w:pStyle w:val="Normal"/>
        <w:rPr/>
      </w:pPr>
      <w:r>
        <w:rPr/>
        <w:t>(a benszülötteknél Diszequebe és Araunama), folyó Angol-Guyanában az é. szélesség 0° 40' alatt, meglehetősen ismeretlen vidéken, a C. Browntól átkutatott Sierra Acarai nevü dombok közt ered; D-ről É-nak egész Guyanán átfolyik, felső részében az amfiteatrumszerüleg emelkedő vidéken számos a sellője; a körülte levő emelkedésekben ered a Potaro mellékvize, amely a Kaietör nevü festői vizesést alkotja, továbbá a Rupununi és a Kujuni. Összes hossza mintegy 900 km. Három ágban (Szent-Jakab, Sz.-Péter és Parika) torkollik, amelyekbe azonban az iszapzátonyok miatt a tengeri hajók csak nehezen juthatnak föl. A torkolattól 70 km.-nyi távolságban azonban a sellők a hajózást már lehetetlenné teszik. V. ö. Webber Br. Guyana the E., London 1873.</w:t>
      </w:r>
    </w:p>
    <w:p>
      <w:pPr>
        <w:pStyle w:val="Heading1"/>
        <w:rPr/>
      </w:pPr>
      <w:r>
        <w:rPr/>
        <w:t>Essex</w:t>
      </w:r>
    </w:p>
    <w:p>
      <w:pPr>
        <w:pStyle w:val="Normal"/>
        <w:rPr/>
      </w:pPr>
      <w:r>
        <w:rPr/>
        <w:t>1. tengermelléki grófság Anglia DK.-i részében az É-i tenger, Kent, Middlesex, Hertford, Suffolk és Cambridge grófságok közt, 3994 km</w:t>
      </w:r>
      <w:r>
        <w:rPr>
          <w:vertAlign w:val="superscript"/>
        </w:rPr>
        <w:t>2</w:t>
      </w:r>
      <w:r>
        <w:rPr/>
        <w:t xml:space="preserve"> területtel, (1891) 785399 lak. Az egész grófság részben róna, részben halmos, a halmok lejtői mindenütt szelidek és a völgyek sehol sem mélyek. Folyói a Roding, a Themse mellékvize, továbbá a Colne, a Blackwater, amely fölveszi a Chelmert és torkolatánál széles öblöt alkot, végül a Crouch; a határain pedig a Themse, a Lea, a Stotrt és a Stour. A partok mindenütt szakadozottak és a norvégiai fjordokra emlékeztetnek. A folyók öbleiben sok a sziget; legnagyobbak: a Blackwaterében Mersea, és a Crouchéban Foulness. A grófság nagyon termékeny; buzán, árpán és burgonyán kivül komlót, repcét és zöldséget terem; nagy kiterjedésüek a rétei és virágzó az állat-, különösen marha- és juhtenyésztése. A lakosok azonkivül szalmafonással, hajózással, hajóépítéssel, halászattal és osztrigatenyésztéssel foglalkoznak; az utóbbit főképen Colchesternél, Tollesburynél, Maldonnál és Leighnél üzik. Székhelye Chelmsford. A régi E. (Eastseaxe, Estsaxonia) királyságot, amely Hertfordot és Middlesexet is magában foglalta, Erkenwin alapította; fővárosa Lundenwyk (London) volt. Későbben Kenttel egyesíttetett, ezután Murciától függött és 823. wessexi Egbert hódította meg. V. ö. Walford, Tourist's guide to E., 1882. - 2. Több county az Egyesült - Államokban: Massachusettsben (1300 km</w:t>
      </w:r>
      <w:r>
        <w:rPr>
          <w:vertAlign w:val="superscript"/>
        </w:rPr>
        <w:t>2</w:t>
      </w:r>
      <w:r>
        <w:rPr/>
        <w:t xml:space="preserve"> területtel, 286790 lak., Salem székhellyel), New-Jerseyben (520 km</w:t>
      </w:r>
      <w:r>
        <w:rPr>
          <w:vertAlign w:val="superscript"/>
        </w:rPr>
        <w:t>2</w:t>
      </w:r>
      <w:r>
        <w:rPr/>
        <w:t xml:space="preserve"> ter. 196840 lak., Newark székh.), New-Yorkban (4270 km</w:t>
      </w:r>
      <w:r>
        <w:rPr>
          <w:vertAlign w:val="superscript"/>
        </w:rPr>
        <w:t>2</w:t>
      </w:r>
      <w:r>
        <w:rPr/>
        <w:t xml:space="preserve"> ter., 38850 lak., Elisabethtown székh.), Vermontban (1270 km</w:t>
      </w:r>
      <w:r>
        <w:rPr>
          <w:vertAlign w:val="superscript"/>
        </w:rPr>
        <w:t>2</w:t>
      </w:r>
      <w:r>
        <w:rPr/>
        <w:t xml:space="preserve"> ter., 7350 lak., Guildhall székh.) és Virginiában (780 km</w:t>
      </w:r>
      <w:r>
        <w:rPr>
          <w:vertAlign w:val="superscript"/>
        </w:rPr>
        <w:t>2</w:t>
      </w:r>
      <w:r>
        <w:rPr/>
        <w:t xml:space="preserve"> ter., 10175 lak., Rappahannock székh.)</w:t>
      </w:r>
    </w:p>
    <w:p>
      <w:pPr>
        <w:pStyle w:val="Heading1"/>
        <w:rPr/>
      </w:pPr>
      <w:r>
        <w:rPr/>
        <w:t>Essex</w:t>
      </w:r>
    </w:p>
    <w:p>
      <w:pPr>
        <w:pStyle w:val="Normal"/>
        <w:rPr/>
      </w:pPr>
      <w:r>
        <w:rPr/>
        <w:t>angol grófi cim, melyet a XII. századtól kezdve a XVI. századig több család viselt, mint a Mandeville, Fitzpiers, Bohun és Bourchier családok. VIII. Henrik király 1539-ben kegyencére Cromwell Tamásra ruházta e cimet, kinek halála után a cim Henrik hatodik nejének, Parr Katalinnak bátyjára, Parr Vilmosra szállott, akitől azt 1572. a Devereux-család örökölte. - 1. E. Devereux Walter, hereford-i viscount, ki Erzsébet királynő korában a northumberlandi és westmorelandi grófok által szított felkelést szerencsésen elnyomta, amiért a királynő E. gróffáés a térdszalag-rend lovagjává tette. (Meghalt Dublinban 1576 szeptember 22) Halála után az udvar összes birtokait elkobozta. - 2. E. Devereux Róbert gr., az előbbinek és Knolls Lätitiának fia (ki első férje halála után Leicester lordhoz ment nőül), szül. 1567 nov. 10., lefejezték 1601 február 25. Mostoha atyja, ki maga is kedveltje volt Erzsébet királynénak, maga mutatta be elragadó külsejü és nagytehetségü fiát a királynénak, ki E.-et azonnal kegyébe fogadta. 1585. a Zütphen mellett vivott ütközetben több jelét adta vitézségének; Leicester halála után (1588) ő lett Erzsébet kegyeltje és szeretője. Ugyanabban az évben a spanyol Armada (l. o.) ellen küzdött, 1589. pedig - a királyné akaratának ellenére - résztvett abban a kalandban, melyet Drake Ferenc és Norris, a portugal trónjelölt, Dom Antonio érdekében megindítottak. Visszatérése után kiengesztelte a neheztelő királynét, aki őt ujabb meg ujabb kitüntetésekkel halmozta el. Midőn Erzsébet 1594. IV. Henrik segélyére hadat küldött Franciaországba, E.-et állította e had élére; 1593. az állami tanács tagjává, 1598. pedig a tüzérség felügyelőjévé tette. Időközben (1596) E. Howard tengernagy kiséretében a cadix-i kikötőben meglepett spanyol hajókat sarcolta meg, ámbátor a győzőknek csakhamar el kellett vonulniok Cadix alól. Ez évek óta a vénülő királynő és az E. közötti viszony sokat veszített bensőségéből. Midőn a királyné őt 1599. a fellázadt irek ellen küldte és - akarata ellenére - Irország helytartójává tette: E., hogy minél előbb visszatérhessen Londonba, az irekkel rájuk nézve igen előnyös szerződést kötött és azután a királyné tilalmának dacára sietve visszatért a fővárosba. Megérkezése után annyira felingerelte a királynét, hogy ez állásától megfosztotta és börtönbe vetette. Az elkényeztetett s elbizakodott férfi nem tudott sorsában megnyugodni, hanem kiszabadulása érdekében skót ismerőseivel összeköttetésbe lépett, mi több: London utcáin zendülést támasztott. Ezzel azonban bukását csak siettette. Bacon kancellár ugyanis Erzsébet és az államtanács parancsára felségsértés miatt vádat emelt E. ellen, a törvényszék pedig E.-t vétkesnek találta és fejvesztésre itélte. Későbbi időkben azt mesélték, hogy Erzsébet egy alkalommal gyürüt ajándékozott volt E.-nek azzal az igérettel, hogy ha azt bármikor elküldi neki, ujra kegyelmébe fogadja. A monda szerint a fogoly E. ezt a gyürüt Nottingham grófnőre bizta, hogy ez Erzsébetnek kézbesítse, a grófné azonban valami okból nem teljesítette E. kérelmét. E. tragikus bukását költők és irók több izben felhasználták, igy már 1682-ben az angol Banks, ujabban Laube, Graf E. c. sznművében. V. ö. Stephen, Dict. of Nat. Biogr. «Devereux» alatt. - 3. E. Devereux Róbert gr., az előbbinek fia, szül. 1592., megh. 1646. I. Jakab kegyébe fogadta és atyjának összes méltóságait és birtokait reáruházta; 1622. a parlamentben az ellenzékhez csatlakozott. Midőn a parlament Frigyes választófejedelemnek (I. Jakab vejének) segélyére segédhadat toborzott, ennek vezérletét E. grófra bizta, ki azonban az ezred élén Németországban és Hollandiában csekély eredménnyel harcolt. 1625. I. Károly király altengernaggyá tette és a spanyol Németalföldek ellen küldte, hol azonban szintén keveset végzett. Az abszolutizmus korában az ellenzékhez szított és egyike volt azon 11 peer-nek, akik 1640. Károly királytól a parlament egybehivását követelték. A polgárháboru kitörése után E. lett a parlament hadseregének fővezére. 1644 szept. a királypártiak hadosztályát elfogták, ugy hogy maga E. csak nagy nehezen tudott megmenekülni. Ez arra birta a parlamentet, hogy a kétszinüséggel és megbizhatatlansággal vádolt E.-et megfossza a fővezérségtől, mely most Fairfax és Cromwell kezébe került. E. maga pedig, ki testileg is meg volt törve, hosszu sinylődés után másfél évvel később elhunyt. Benne kihalt a D. család régibb ága; cimét II. Károly 1661. a Capel-családnak ajándékozta. Az Első E. gróf ebből a családból, Arthur, II. Károly alatt a parlamentben az ellenzékkel szavazott. 1683. összeesküvés ürügye alatt a király a Towerbe záratta, hol másnap halva találták. Ugy látszik, hogy sajátkezüleg vetett véget életének. Az E. cim Devereux de Vere Capel Györgyre, szül. 1857., Capel Arthur Algernon grófnak (szül. 1803 jan. 28., megh. 1892 szept. 11) unokájára szállt.</w:t>
      </w:r>
    </w:p>
    <w:p>
      <w:pPr>
        <w:pStyle w:val="Heading1"/>
        <w:rPr/>
      </w:pPr>
      <w:r>
        <w:rPr/>
        <w:t>Essexi sertés</w:t>
      </w:r>
    </w:p>
    <w:p>
      <w:pPr>
        <w:pStyle w:val="Normal"/>
        <w:rPr/>
      </w:pPr>
      <w:r>
        <w:rPr/>
        <w:t>a legelterjedtebb angol kis tarka disznó. Sok khinai és nápolyi, de kevés portugáliai vért tartalmaz; ellenben lápvér változó mennyiségben van benne; emiatt eltérő nagysága van, mert ámbár az angol kis sertésekhez számítják, akadnak tenyészetek, melyek az angol nagy sertésekhez állnak közelebb. Szine rendesen tarkázott, de sok fekete is található, testalkata igen jó s tulnyomóan a khinai s nápolyi sertésre emlékeztet, fejlődése s hizékonysága kiváló, vágósulya rendkivül kedvező és husát kitünőnek mondják, ellenben a szaporasága legfeljebb középszerü, a kocának rendesen kevés teje is van s a malacok érzékenyek és nehezen nevelhetők fel.</w:t>
      </w:r>
    </w:p>
    <w:p>
      <w:pPr>
        <w:pStyle w:val="Heading1"/>
        <w:rPr/>
      </w:pPr>
      <w:r>
        <w:rPr/>
        <w:t>Esslair</w:t>
      </w:r>
    </w:p>
    <w:p>
      <w:pPr>
        <w:pStyle w:val="Normal"/>
        <w:rPr/>
      </w:pPr>
      <w:r>
        <w:rPr/>
        <w:t>(ejtsd: eszlér) Ferdinánd, német szinész, szül. Eszéken 1772., megh. Innsbruckban 1840. Szini pályáját Innsbruckban kezdte majd Passauba, Prágába, Augsburgba és Nürnbergbe ment. 1814. a stuttgarti szinház rendezője, 1818. pedig a müncheni udvari szinház tagja lett s mint ilyen ez intézetnek hosszu időn át disze volt. Őt tekintik az utolsó német hősszinészek egyikének. Amellett a polgári jellemek személyesítésében utólérhetetlen volt.</w:t>
      </w:r>
    </w:p>
    <w:p>
      <w:pPr>
        <w:pStyle w:val="Heading1"/>
        <w:rPr/>
      </w:pPr>
      <w:r>
        <w:rPr/>
        <w:t>Essling</w:t>
      </w:r>
    </w:p>
    <w:p>
      <w:pPr>
        <w:pStyle w:val="Normal"/>
        <w:rPr/>
      </w:pPr>
      <w:r>
        <w:rPr/>
        <w:t>(Esslingen), falu Gross-Enzersdorf alsó-ausztriai kerületi kapitányságban, 12 km.-nyire Bécstől, Lobau szigettel szemben, (1890) 544 lak. Emlékezetes azon csatáról, amelynek 1809 május 21. és 22. szinhelye volt (l. Aspern), amelyben Lannes marsall megöletett és Massena az E.-i herceg cimét kapta.</w:t>
      </w:r>
    </w:p>
    <w:p>
      <w:pPr>
        <w:pStyle w:val="Heading1"/>
        <w:rPr/>
      </w:pPr>
      <w:r>
        <w:rPr/>
        <w:t>Esslingen</w:t>
      </w:r>
    </w:p>
    <w:p>
      <w:pPr>
        <w:pStyle w:val="Normal"/>
        <w:rPr/>
      </w:pPr>
      <w:r>
        <w:rPr/>
        <w:t>az ugyanily nevü járás székhelye, Neckar württembergi kerületben, 10 km.-nyire Stuttgarttól, a Neckar partján, vasut mellett, (1890) 22234 lak., jelentékeny iparral, különösen gyáriparral (mintegy 80 gyár), mely arany és ezüst ékszereket, ráspolyokat, mérlegeket, gombokat, bőrt, keztyüket, játékszereket, festékeket, szappant, ecsetet, mustárt, pezsgőborokat (E.-i champagnei), lokomotivokat és egyéb gépeket, kammgarnt, pamutfonalakat és sört készít. A kedves, termékeny vidéken fekvő város, amelyet maig is a II. Frigyestől épített falak fognak körül és a mely fölött egy régi erősség áll, szük és görbe utcákból áll; legjelentékenyebb épületei: a XI. sz.-ban alapított Dénes-templom üvegfestményekkel; az 1268. befejezett Sz.-Pál temploma; a mi asszonyunkról elnevezett 1406-1522 épített gót templom, portaléin pompás faragványokkal, szép karcsu toronnyal; végül a városháza, egykoron Sándor württembergi gróf kastélya. Környékén van Kennenburg nevü vizgyógyintézet. E. a középkorban Hetsilinga, Ezzelingin, a VIII. sz.-ban alapíttatott és a legrégibb időkben a Sváb-hercegséghez tartozott. A Hohenstaufok alatt gyors virágzásnak indult; 1209. IV. Ottótól birodalmi szabad város jogait kapta; 1216. II. Frigyes megerősítette. 1488. itt alapították a sváb szövetséget. 1796. falai alatt ütköztek meg az osztrákok és a Moreau vezérlete alatt álló franciák. 1802. Württemberghez csatoltatott. V. ö. Ströhmfeld u. Schnorr. E. in Wort u. Bild 1890.</w:t>
      </w:r>
    </w:p>
    <w:p>
      <w:pPr>
        <w:pStyle w:val="Heading1"/>
        <w:rPr/>
      </w:pPr>
      <w:r>
        <w:rPr/>
        <w:t>Esslingen</w:t>
      </w:r>
    </w:p>
    <w:p>
      <w:pPr>
        <w:pStyle w:val="Normal"/>
        <w:rPr/>
      </w:pPr>
      <w:r>
        <w:rPr/>
        <w:t>t. i. az esslingeni iskolamester (der Schulmeister von E.), középkori német költő, aki a XIII. sz. második felében élt és talán azonos a «Magister Henricus rector scholarum in Ezzelingen»-nel, aki egy 1320-iki oklevélben szerepel. Dalai, melyek legnagyobbrészt a fukar Habsburgi Rudolf ellen fordulnak és a költők szomoru sorsát panaszolják, a nagyobbik heidelbergai (Manesse-féle) kéziratban maradtak fenn. Kiadta von der Hagen, Minnesinger (1838, 4 köt.), 96. sz.</w:t>
      </w:r>
    </w:p>
    <w:p>
      <w:pPr>
        <w:pStyle w:val="Heading1"/>
        <w:rPr/>
      </w:pPr>
      <w:r>
        <w:rPr/>
        <w:t>Essonne</w:t>
      </w:r>
    </w:p>
    <w:p>
      <w:pPr>
        <w:pStyle w:val="Normal"/>
        <w:rPr/>
      </w:pPr>
      <w:r>
        <w:rPr/>
        <w:t>(ejtsd: esszón), mintegy 100 km. hosszu mellékfolyója a Szajnának Franciaországban, az orleánsi erdőben eredő Oeuf és Rimarde nevü patakok összefolyásából (Aunay la Riviere-nél) keletkezik, elfolyik Malesherbesnél, fölveszi a Juinet, hajtja az essonnesi nagy papirmalmot és Corbeilnél torkollik. Mivel vizmennyisége mindig egyenletes marad, partjainak lakóit, akik mozgató erejét kihasználják, soha sem veszélyezteti áradásokkal.</w:t>
      </w:r>
    </w:p>
    <w:p>
      <w:pPr>
        <w:pStyle w:val="Heading1"/>
        <w:rPr/>
      </w:pPr>
      <w:r>
        <w:rPr/>
        <w:t>Essonnes</w:t>
      </w:r>
    </w:p>
    <w:p>
      <w:pPr>
        <w:pStyle w:val="Normal"/>
        <w:rPr/>
      </w:pPr>
      <w:r>
        <w:rPr/>
        <w:t>község Seine-et-Oise francia départementban, 3 kilométernyire Corbeiltől, az Essonne partján, vasut mellett, (1891) 7351 lak., vas- és rézöntéssel, gépgyártással, igen nagy papirgyárral, nagy malmokkal, pamutfonással és szeszfinomítással; XIII. századból való templommal. A ház, amelyet magának Bernardin de Saint-Pierre építtetett és a melyben lakott, még most is áll.</w:t>
      </w:r>
    </w:p>
    <w:p>
      <w:pPr>
        <w:pStyle w:val="Heading1"/>
        <w:rPr/>
      </w:pPr>
      <w:r>
        <w:rPr/>
        <w:t>Essencia</w:t>
      </w:r>
    </w:p>
    <w:p>
      <w:pPr>
        <w:pStyle w:val="Normal"/>
        <w:rPr/>
      </w:pPr>
      <w:r>
        <w:rPr/>
        <w:t>l. Essentia, Essence és Asszuborok.</w:t>
      </w:r>
    </w:p>
    <w:p>
      <w:pPr>
        <w:pStyle w:val="Heading1"/>
        <w:rPr/>
      </w:pPr>
      <w:r>
        <w:rPr/>
        <w:t>Esszenusok</w:t>
      </w:r>
    </w:p>
    <w:p>
      <w:pPr>
        <w:pStyle w:val="Normal"/>
        <w:rPr/>
      </w:pPr>
      <w:r>
        <w:rPr/>
        <w:t>l. Eszeusok.</w:t>
      </w:r>
    </w:p>
    <w:p>
      <w:pPr>
        <w:pStyle w:val="Heading1"/>
        <w:rPr/>
      </w:pPr>
      <w:r>
        <w:rPr/>
        <w:t>Esszivus</w:t>
      </w:r>
    </w:p>
    <w:p>
      <w:pPr>
        <w:pStyle w:val="Normal"/>
        <w:rPr/>
      </w:pPr>
      <w:r>
        <w:rPr/>
        <w:t>(lat., az esse a. m. lenni igéből), a nyelvtanban olyan ragos névszói alak, mely ilyenféle kifejezésekben használatos: valamiül lenni, szerepelni stb. A magyarban ul, ül a ragja, p. ,inasul van üzletemben'; ,Zrinyi vitézül halt meg'; ,ez a körülmény bizonyítékul szolgál'. L. még Eset.</w:t>
      </w:r>
    </w:p>
    <w:p>
      <w:pPr>
        <w:pStyle w:val="Heading1"/>
        <w:rPr/>
      </w:pPr>
      <w:r>
        <w:rPr/>
        <w:t>Est</w:t>
      </w:r>
    </w:p>
    <w:p>
      <w:pPr>
        <w:pStyle w:val="Normal"/>
        <w:rPr/>
      </w:pPr>
      <w:r>
        <w:rPr/>
        <w:t>a Nap lenyugvásának az ideje, vagyis az az idő, midőn a Nap a szemhatár alá merül.</w:t>
      </w:r>
    </w:p>
    <w:p>
      <w:pPr>
        <w:pStyle w:val="Heading1"/>
        <w:rPr/>
      </w:pPr>
      <w:r>
        <w:rPr/>
        <w:t>Est</w:t>
      </w:r>
    </w:p>
    <w:p>
      <w:pPr>
        <w:pStyle w:val="Normal"/>
        <w:rPr/>
      </w:pPr>
      <w:r>
        <w:rPr/>
        <w:t>nemzetségéből származott Miklós zágrábi prépost, ki 1349 nov. 23. halt meg. V. ö. Tkalcsics, Monum. Civit., Zágráb, 405.</w:t>
      </w:r>
    </w:p>
    <w:p>
      <w:pPr>
        <w:pStyle w:val="Heading1"/>
        <w:rPr/>
      </w:pPr>
      <w:r>
        <w:rPr/>
        <w:t>Estadio</w:t>
      </w:r>
    </w:p>
    <w:p>
      <w:pPr>
        <w:pStyle w:val="Normal"/>
        <w:rPr/>
      </w:pPr>
      <w:r>
        <w:rPr/>
        <w:t>(stadium), volt utmérték Spanyolországban = 174,147 m., Portugáliában = 258,207 m.</w:t>
      </w:r>
    </w:p>
    <w:p>
      <w:pPr>
        <w:pStyle w:val="Heading1"/>
        <w:rPr/>
      </w:pPr>
      <w:r>
        <w:rPr/>
        <w:t>Estafette</w:t>
      </w:r>
    </w:p>
    <w:p>
      <w:pPr>
        <w:pStyle w:val="Normal"/>
        <w:rPr/>
      </w:pPr>
      <w:r>
        <w:rPr/>
        <w:t>(franc., ejtsd: esztafett, magyarosan staféta) a. m. lovas futár, melyet a posták, a vasutak s a távirók használata előtt levelek stb. gyors szállítására alkalmaztak; jelenleg csakis oly (főleg diplomáciai) levelezések szállítására alkalmaznak futárt, amelyek fontos államtitkokat tartalmaznak.</w:t>
      </w:r>
    </w:p>
    <w:p>
      <w:pPr>
        <w:pStyle w:val="Heading1"/>
        <w:rPr/>
      </w:pPr>
      <w:r>
        <w:rPr/>
        <w:t>Estagel</w:t>
      </w:r>
    </w:p>
    <w:p>
      <w:pPr>
        <w:pStyle w:val="Normal"/>
        <w:rPr/>
      </w:pPr>
      <w:r>
        <w:rPr/>
        <w:t>(ejtsd: esztazsel), város Pyrénées-Orientales francia départementban, 4 km.-nyire Tourde-France-tól. Az Agly partján festői vidéken, (1891) 2785 lak., bor- és lisztkereskedéssel. Arago János generálisnak, Arago Jakab utazónak és Arago Ferenc csillagásznak szülővárosa.</w:t>
      </w:r>
    </w:p>
    <w:p>
      <w:pPr>
        <w:pStyle w:val="Heading1"/>
        <w:rPr/>
      </w:pPr>
      <w:r>
        <w:rPr/>
        <w:t>Estamento</w:t>
      </w:r>
    </w:p>
    <w:p>
      <w:pPr>
        <w:pStyle w:val="Normal"/>
        <w:rPr/>
      </w:pPr>
      <w:r>
        <w:rPr/>
        <w:t>(spany.) a. m. a rendek gyülése, cortes.</w:t>
      </w:r>
    </w:p>
    <w:p>
      <w:pPr>
        <w:pStyle w:val="Heading1"/>
        <w:rPr/>
      </w:pPr>
      <w:r>
        <w:rPr/>
        <w:t>Estamin</w:t>
      </w:r>
    </w:p>
    <w:p>
      <w:pPr>
        <w:pStyle w:val="Normal"/>
        <w:rPr/>
      </w:pPr>
      <w:r>
        <w:rPr/>
        <w:t>l. Etamin.</w:t>
      </w:r>
    </w:p>
    <w:p>
      <w:pPr>
        <w:pStyle w:val="Heading1"/>
        <w:rPr/>
      </w:pPr>
      <w:r>
        <w:rPr/>
        <w:t>Estampe</w:t>
      </w:r>
    </w:p>
    <w:p>
      <w:pPr>
        <w:pStyle w:val="Normal"/>
        <w:rPr/>
      </w:pPr>
      <w:r>
        <w:rPr/>
        <w:t>(franc., ejtsd: esztámp), lenyomata valamely metszett vagy vésett rézlapnak vagy kőnek.</w:t>
      </w:r>
    </w:p>
    <w:p>
      <w:pPr>
        <w:pStyle w:val="Heading1"/>
        <w:rPr/>
      </w:pPr>
      <w:r>
        <w:rPr/>
        <w:t>Estampes</w:t>
      </w:r>
    </w:p>
    <w:p>
      <w:pPr>
        <w:pStyle w:val="Normal"/>
        <w:rPr/>
      </w:pPr>
      <w:r>
        <w:rPr/>
        <w:t>l. Etampes.</w:t>
      </w:r>
    </w:p>
    <w:p>
      <w:pPr>
        <w:pStyle w:val="Heading1"/>
        <w:rPr/>
      </w:pPr>
      <w:r>
        <w:rPr/>
        <w:t>Estancia</w:t>
      </w:r>
    </w:p>
    <w:p>
      <w:pPr>
        <w:pStyle w:val="Normal"/>
        <w:rPr/>
      </w:pPr>
      <w:r>
        <w:rPr/>
        <w:t>(spany.) a. m. lakás, a délamerikai argentini államokban kizárólag marhatenyésztésre szánt birtokok, melyeknek birtokosait estancierosnak nevezik.</w:t>
      </w:r>
    </w:p>
    <w:p>
      <w:pPr>
        <w:pStyle w:val="Heading1"/>
        <w:rPr/>
      </w:pPr>
      <w:r>
        <w:rPr/>
        <w:t>Estatuto real</w:t>
      </w:r>
    </w:p>
    <w:p>
      <w:pPr>
        <w:pStyle w:val="Normal"/>
        <w:rPr/>
      </w:pPr>
      <w:r>
        <w:rPr/>
        <w:t>(spany.) a. m. királyi statutum, egy, a spanyol népre erőszakolt alkotmány, melyet VII. Ferdinánd özvegye, Mária Krisztina regens-királyné a Martinez de la Rosa miniszterium ösztönzésére 1834 ápr. 11. léptetett életbe. Az E. a cortest 2 törvényhozó testületre osztotta, u. m. a proceres és procuradoresre. Az elsőnek tagjai voltak: az érsekek, püspökök, grandok és a királytól élethossziglan kinevezett előkelőségek; az utóbbi pedig a cenzus szerint legtöbb adót fizetők közül 3 évre választott polgárokból állott. A La Granjában kitört katonai lázadás következményeként az E.-t 1846 aug. 13. eltörölték.</w:t>
      </w:r>
    </w:p>
    <w:p>
      <w:pPr>
        <w:pStyle w:val="Heading1"/>
        <w:rPr/>
      </w:pPr>
      <w:r>
        <w:rPr/>
        <w:t>Estavayer</w:t>
      </w:r>
    </w:p>
    <w:p>
      <w:pPr>
        <w:pStyle w:val="Normal"/>
        <w:rPr/>
      </w:pPr>
      <w:r>
        <w:rPr/>
        <w:t>(ejtsd: esztavaje, németül stäfflis am See), város és Broye járás székhelye Fribourg svájci kantonban, a Neuchatel-tó K-i partján, 469 m. magasban, vasut- és gőzhajó-állomás, (1888) 1566 lak., posztókészítéssel; Chilnaux nevü soktornyu gót kastéllyal.</w:t>
      </w:r>
    </w:p>
    <w:p>
      <w:pPr>
        <w:pStyle w:val="Heading1"/>
        <w:rPr/>
      </w:pPr>
      <w:r>
        <w:rPr/>
        <w:t>Est deus in nobis, agitante calescimus illo</w:t>
      </w:r>
    </w:p>
    <w:p>
      <w:pPr>
        <w:pStyle w:val="Normal"/>
        <w:rPr/>
      </w:pPr>
      <w:r>
        <w:rPr/>
        <w:t>(lat.) a. m. Isten van bennünk, az ő lelkesítésén hevülünk (Ovidius).</w:t>
      </w:r>
    </w:p>
    <w:p>
      <w:pPr>
        <w:pStyle w:val="Heading1"/>
        <w:rPr/>
      </w:pPr>
      <w:r>
        <w:rPr/>
        <w:t>Este</w:t>
      </w:r>
    </w:p>
    <w:p>
      <w:pPr>
        <w:pStyle w:val="Normal"/>
        <w:rPr/>
      </w:pPr>
      <w:r>
        <w:rPr/>
        <w:t>1. 53 km. hosszu mellékvize az Elbének Hannovera porosz kerületben; Welle közelében ered, Buxtehude mellett hajózhatóvá válik és Estebrüggénél torkollik.</w:t>
      </w:r>
    </w:p>
    <w:p>
      <w:pPr>
        <w:pStyle w:val="Normal"/>
        <w:rPr/>
      </w:pPr>
      <w:r>
        <w:rPr/>
        <w:t>2. város és járási székhely Padova olasz tartományban, 23 km.-nyire Padovától, a csatornázott Frassine és vasut mellett, püspöki székhely, (1881) 8612 lak., porcellán és fayence-készítéssel; régi, Ubertino Carrara által épített kastéllyal, szép székesegyházzal, amelyben Cima da Conegliano egy madonnaképe látható. E. eredetileg a Marca Veronensis et Aquileiensishez tartozott s Attila földulta; a XII. században Padovához és 1405. Velencéhez került, melynek sorsában osztozott, mig Olaszország egységét meg nem alapították. Az E.-család származási helye.</w:t>
      </w:r>
    </w:p>
    <w:p>
      <w:pPr>
        <w:pStyle w:val="Heading1"/>
        <w:rPr/>
      </w:pPr>
      <w:r>
        <w:rPr/>
        <w:t>Este</w:t>
      </w:r>
    </w:p>
    <w:p>
      <w:pPr>
        <w:pStyle w:val="Normal"/>
        <w:rPr/>
      </w:pPr>
      <w:r>
        <w:rPr/>
        <w:t>régi fejedelmi család Olaszországban, melynek első ismertebb tagja Hugó őrgróf volt a XI. század elején. Fia: II. Azzo jelen volt VII. Gergely pápa diadalánál Canossában (1077) és nőül birta III. Welf hugát, Kunigundát. Az ő két fiával: Welf és Fucoval a család két ágra oszlott, a német vagy Welf-estei és az olasz vagy Fulco-estei ágra. A német ágból származnak a braunschweigi és hannoveri uralkodó családok (l. Welfek), az olasz ág pedig előbb Ferrara és Ancona, majd Modena és Reggio fölött szerezte meg az uralmat. Ez utóbbinak tagjai a XV. és XVI. században mint az uj életre kelt klasszikus irodalom, művészetek és tudományok pártfogói tüntek ki. III. Miklós érdeme, hogy az atyja, Albert által alapított ferrarai egyetem felvirágzott. (Megh.1441.) Fia: Lionel, maga is tudós volt (megh. 1450.) Öccse, Borso, III. Frigyestől megszerezte (1452) a modenai és reggioi hercegi cimet, II. Pál pápa pedig Ferrara hercegévé nevezte ki. (Megh. 1471 aug. 20.) Herkules herceg a renaissance egyik legkitünőbb fejedelme volt, udvarába gyüjtötte a tudósokat meg művészeket. I. Alfonz egyaránt kitünt mint hadvezér és államférfiu és a költők pártfogója, kit különösen Ariosto dicsőített verseiben. 1509. mint a cambray-i liga tagja és a római egyház gonfalionereje szerencsésen harcolt a velenceiek ellen, de mivel a ligából kilépni később vonakodott, II. Gyula pápa átokkal sujtotta s megfosztotta összes pápai hübéreitől, nevezetesen elvette tőle Modenát és Reggiót. X. Leo még Ferrarát is el akarta tőle ragadni s csak 1527. kapta vissza Alfonz V. Károlytól ősi birtokait. (Meghalt 1535 okt. 31.) Fia, II. Herkules, Renata francia hercegnő férje, szintén V. Károlyhoz szított. Öccse, Hippolyt biboros (a Tivoliban épült villa gazdája) sok érdemet szerzett a művészet körül. Utóda II. Alfonz, mint elődei, szintén a tudomány és művészetnek élt, de még inkább pompakedvelő és pazarló fejedelem volt. A lengyel koronát azonban nem sikerült elnyernie. Ő volt az, aki Tassot hét évig fogságban tartotta. (Megh. 1597 okt. 27). Gyermeke nem lévén, unokatestvére, Cäsar, I. Alfonznak természetes fia lett utóda, kit a császár Modena és Reggio birtokában meghagyott; Ferrarát azonban VIII. Kelemen pápa mint megüresedett pápai hübért az egyházi államhoz csatolta. (Megh. 1628.) Cäsar fia és utóda, III. Alfonz rövid uralkodás után egy tiroli kapucinus zárdába vonult vissza. Utódai: I. Ferenc, IV. Alfonz és II. Ferenc minden tekintetben jelentéktelen uralkodók voltak. Rinaldo herceg, ki 1695., az idősb ág kihalta után lépett a modenai trónra. a braunschweigi herceg leányát, Sarolta Felicitást vette nőül s e házasság révén egyesült megint az Este-családnak 1070 óta egymástól elvált két ága. Fia, III. Ferenc, Mária Terézia kortársa, tudományszeretete által vált ki. Udvarában éltek Muratori és Tiraboschi. (Megh. 1780.) Utóda, III. Herkules Rinaldo (szül. 1727 nov. 22.) megszerezte Massát és Carrarát, de a campoformioi békében (1797.) Modenát és Reggiot elveszítette. Benne kihalt az olasz Este-család férfiága (1803). Leányát, Mária Beatrix Ricciardát I. Ferenc osztrák császár és magyar király harmadik fia Ferdinánd vette nőül s ez alapította meg az osztrákház Este-ágát, mely 1801. a lunevillei békében kárpótlásul Modenáért Breisgaut és Ortenaut kapta, de 1805., a pozsonyi békében ezeket megint elveszítette. Ferdinád fia, IV. Ferenc 1814. az olasz királyság megszüntetése után visszakapta Modenát, 1829. pedig Massát és Carrarát is. (Megh. 1846. jan. 21.) Fia, V. Ferenc kénytelen volt az olasz nemzeti mozgalom elől Bécsbe menekülni és hercegségét Viktor Emanuelnek átengedni (1859), s midőn 1875 okt. 20. elhalt, kihalt az Este-család osztrák ága is. V. ö. Campori és Salerti, Luigi, Lucrezia e Leonora d'Este. Studi. (Torino 188.) - E. Beatrix, l. Beatrix (II. kötet 772.). - E., angol család, l. D' Este.</w:t>
      </w:r>
    </w:p>
    <w:p>
      <w:pPr>
        <w:pStyle w:val="Heading1"/>
        <w:rPr/>
      </w:pPr>
      <w:r>
        <w:rPr/>
        <w:t>Estébanez Calderon</w:t>
      </w:r>
    </w:p>
    <w:p>
      <w:pPr>
        <w:pStyle w:val="Normal"/>
        <w:rPr/>
      </w:pPr>
      <w:r>
        <w:rPr/>
        <w:t>l. Calderon (Szerafin IV. köt. 98.).</w:t>
      </w:r>
    </w:p>
    <w:p>
      <w:pPr>
        <w:pStyle w:val="Heading1"/>
        <w:rPr/>
      </w:pPr>
      <w:r>
        <w:rPr/>
        <w:t>Estei</w:t>
      </w:r>
    </w:p>
    <w:p>
      <w:pPr>
        <w:pStyle w:val="Normal"/>
        <w:rPr/>
      </w:pPr>
      <w:r>
        <w:rPr/>
        <w:t>Hippolit, estei I. Herculesnek, Ferrara uralkodó hercegének nápolyi Eleonorától született fia, kinek révén Hunyadi Mátyás magyar király második nejének, Beatrixnak unokaöccse. Megh. 1520. Mátyás király E.-t már hat éves korában kinevezte esztergomi érsekké. VIII. Ince pápa azonban vonakodott az érseki széken megerősíteni a kis gyermeket s a királyhoz 1486 junius 6. intézett brevejében az egyház és az ország méltóságára hivatkozván, a gyermek helyett egy érdemes embert hozott szóba. Ez azonban hirtelen meghalt, miről E. apja budai követét Valentini Caesart 1486 nov 23. azzal a megjegyzéssel értesítette, hogy «jó barátunknak, az orvosnak köszönd meg nevünkben, hogy ezen s más tudósításokkal szokott nekünk szolgálni». Az akadályok elháríttatván, a nyolcadfél éves E.-nek az esztergomi érseki székbe emelése a realista kor nepotizmusának legsötétebb tényeként 1487. megtörtént. Ez időről irja fra Paolo da Lignano (Cronica Estense), hogy a magyar királyné Magyarország primásával (t. i. Beatrix 7</w:t>
      </w:r>
      <w:r>
        <w:rPr>
          <w:vertAlign w:val="superscript"/>
        </w:rPr>
        <w:t>1</w:t>
      </w:r>
      <w:r>
        <w:rPr/>
        <w:t>/</w:t>
      </w:r>
      <w:r>
        <w:rPr>
          <w:vertAlign w:val="subscript"/>
        </w:rPr>
        <w:t>2</w:t>
      </w:r>
      <w:r>
        <w:rPr/>
        <w:t xml:space="preserve"> éves unokaöccsével) egy ágyban szokott hálni (insieme in letto dormire). E. Mátyás halála után, II. Ulászló koronázási idején is Beatrixszal együtt az esztergomi várban tartózkodott, mialatt helyette, a gyermek helyett, II. Ulászlót a zágrábi püspök, mint legidősb magyar főpap kente föl Magyarország királyává. Helyzete az országban, Beatrixszal együtt, az Ulászló trónraléptét követő politikai bonyodalmak idején tarthatatlanná vált, ugy hogy Ulászló engedelmével hazautazott Olaszországba. Pár évi távollét után azonban, miután 14 éves korában biborossá lett, 1494. visszatért érseki székhelyére, honnét első dolga volt elmozdítani helytartóját, Ibafalvi Tamást, kinek helyét egy egészen ismeretlen olasz emberrel töltötte be. Kora, életmódja, távolléte az országból, járatlansága az egyházi dolgokban, közvetetlen oka volt a II. Ulászló király II. dekrétumában foglalt XXX. és XXXI. törvénycikkek hozatalának, melyek szerint egyházi javadalmak külföldieknek és idegeneknek ne adományoztassanak, azokat pedig, kiknek már adományoztattak, a királyi Felség bizonyos határnapra székhelyükre szólítsa és ha vonakodnának visszajönni, javadalmaikat joga legyen Ő Felségének érdemes honfiaknak adományozni. S első sorban E. mint több olasz benificium tulajdonosa ellen szól a prelatusok és egyháziak ellenmondásával megalkotott s törvénybe iktatott: 1495 XXXI. t.-c., mely szerint, ha nem belföldiek másoktól mint a királyi felségtől vagy azoktól, kiknek ezen országban bármily egyházi javadalom felett patronusi joguk van: egyházi javadalmakat szereznének s azokba letelepedni bátorkodnának, mint az ország szabadságának háborgatói, vizbe vettessenek. A nemzet közelégületlensége ily frappans módon nyilatkozván, a Curia végre is beleegyezett a botránykő eltávolításába.VI. Sándor pápa 1497. megerősítette a magyar egyháztörténelemben páratlanul álló cserét, mely szerint E. biboros, esztergomi érsek primási méltóságát az esztergomi érsekséggel együtt elcserélte az egri püspökséggel, melynek akkori javadalmasa, Bakóc Tamás lépett a primásság és esztergomi érsekség birtokába. II. Ulászló 1498 jan. 20. Budán kelt oklevelében erősítette meg a cserét, egyuttal helybenhagyván azt is, hogy az egri püspökké lett E. ezentul Olaszországban tartózkodjék. A leggazdagabb magyar püspökség, melynek számadásai az estei család összes irataival együtt Modenában őriztetnek (ismertette Nyáry Albert br., Századok, 1867. 1868. évf. ), valamint az egymásután E. birtokába került milanói és capuai érsekség, a ferrarai és modenai püspökség, meg még hat zsiros olasz apátság rengeteg javadalma busásan kárpótolták az elvesztett primási javadalmakat.</w:t>
      </w:r>
    </w:p>
    <w:p>
      <w:pPr>
        <w:pStyle w:val="Heading1"/>
        <w:rPr/>
      </w:pPr>
      <w:r>
        <w:rPr/>
        <w:t>Esteli lepkék</w:t>
      </w:r>
    </w:p>
    <w:p>
      <w:pPr>
        <w:pStyle w:val="Normal"/>
        <w:rPr/>
      </w:pPr>
      <w:r>
        <w:rPr/>
        <w:t>szürkületi lepkékl (Crepuscularia), az izeltlábuak rovarok osztályának a pikkelyes szárnyuak rendjébe tartozó nagy lepkék egyik csoportja. Testök nyulánk, szemeik nagyok és oldalt kiállók, pödörnyelvök igen hosszu, csápjaik orsó- v. bunkóalakuak; aránylag keskeny és hosszu mellső szárnyakkal, a hátsók rövidebbek és szélesebbek. A szárnyakat nyugvás közben tetőalakuan hajtják össze és többnyire naplemente előtt nyilsebesen röpülnek. Testök vastag, potrohuk kupalaku. Hernyóik élénkszinüek, tizlábuak, a test hátsó végén többnyire farkszarvval diszítettek. Földben bábozzák be magukat. 400 fajuk ismeretes, melyek leginkább Északamerikában élnek. Európából 192, Magyarországból pedig 75 faj ismeretes. Egyesek, mint a fenyőszender s halálfejülepke, kártékonyak. 6 családra oszlanak, u. m.: 1. szenderfélék (Sphingidae), melyeknek pödörnyelve fejöknél sokkal hosszabb; csápjaik rövidek, testök igen vastag. Nagy lepkék. Ilyenek Acherontia, Sphinx, Macroglossa, Smerinthus stb. (l. szenderfélék.). 2. Üvegszárnyuak (Sesiidae), melyeknek szárnyai pikkelyhiány folytán üvegszerüen átlátszók, hernyóik fákban élnek és ott is bábozzák be magukat. (Sesia, Trochilium, Sciapteron). 3. Thyrididák, igen kis, verőfényes időben repülő és szegletesen ivelt szárnyu lepkék, Thyris. 4. Igácfélék (Zygaenidae) tompa bunkos csápokkal. Lomhán röpülnek nappal. Bábjaik erős pergamentszerü, fénylő fonadékban nyugosznak. (Aglaope, Zygaena.) 5. Syntomidae, csápjaik fonalalakuak, középen kissé vastagok. Bábozás ritkás fonadékban történik. (Syntomis, Naclia). 6. Heterogynidák, ahova az Olasz- és Spanyolországban előjövő Heterogynis tartozik.</w:t>
      </w:r>
    </w:p>
    <w:p>
      <w:pPr>
        <w:pStyle w:val="Heading1"/>
        <w:rPr/>
      </w:pPr>
      <w:r>
        <w:rPr/>
        <w:t>Esteli smaragd</w:t>
      </w:r>
    </w:p>
    <w:p>
      <w:pPr>
        <w:pStyle w:val="Normal"/>
        <w:rPr/>
      </w:pPr>
      <w:r>
        <w:rPr/>
        <w:t>é- Krizolit.</w:t>
      </w:r>
    </w:p>
    <w:p>
      <w:pPr>
        <w:pStyle w:val="Heading1"/>
        <w:rPr/>
      </w:pPr>
      <w:r>
        <w:rPr/>
        <w:t>Esteli vakság</w:t>
      </w:r>
    </w:p>
    <w:p>
      <w:pPr>
        <w:pStyle w:val="Normal"/>
        <w:rPr/>
      </w:pPr>
      <w:r>
        <w:rPr/>
        <w:t>l. Hemeralopia.</w:t>
      </w:r>
    </w:p>
    <w:p>
      <w:pPr>
        <w:pStyle w:val="Heading1"/>
        <w:rPr/>
      </w:pPr>
      <w:r>
        <w:rPr/>
        <w:t>Estella</w:t>
      </w:r>
    </w:p>
    <w:p>
      <w:pPr>
        <w:pStyle w:val="Normal"/>
        <w:rPr/>
      </w:pPr>
      <w:r>
        <w:rPr/>
        <w:t>(ejtsd: -elya), város és járási székhely Navarra spanyol tartományban, az Egának terraszos dombokkal környékezett völgyében, 41 km.-nyire Pamplonától, (1887) 5974 lak. A rómaiak korában alapított városnak még mindig megvan a középkorból eredő erőssége, s mivel több természeti ut találkozásánál fekszik, nagy a sztrategiai fontossága; nagy szerepet is játszott a karlista háborukban. 1872-76-ig Don Carlos főhadiszállása volt. Concha generális, dueroi marquis, 1874 jun. 27. a város ostrománál elesett; az 1875. ellene intézett támadás szintén sikertelen maradt; csak 1876 sikerült Primo de Rivera generálisnak hosszabb, ostrom után a várost megadásra kényszeríteni.</w:t>
      </w:r>
    </w:p>
    <w:p>
      <w:pPr>
        <w:pStyle w:val="Heading1"/>
        <w:rPr/>
      </w:pPr>
      <w:r>
        <w:rPr/>
        <w:t>Estepa</w:t>
      </w:r>
    </w:p>
    <w:p>
      <w:pPr>
        <w:pStyle w:val="Normal"/>
        <w:rPr/>
      </w:pPr>
      <w:r>
        <w:rPr/>
        <w:t>járási székhely Sevilla spanyol tartományban, 95 km.-nyire Sevillától, olajfákkal beültetett dombok között, a Genil egyik baloldali mellékvizénél, (1887) 9059 lak., szép mecsettel, amelyet kat. templommá alakítottak át.</w:t>
      </w:r>
    </w:p>
    <w:p>
      <w:pPr>
        <w:pStyle w:val="Heading1"/>
        <w:rPr/>
      </w:pPr>
      <w:r>
        <w:rPr/>
        <w:t>Estepona</w:t>
      </w:r>
    </w:p>
    <w:p>
      <w:pPr>
        <w:pStyle w:val="Normal"/>
        <w:rPr/>
      </w:pPr>
      <w:r>
        <w:rPr/>
        <w:t>járási székhely Malaga spanyol tartományban, 73 km.-nyire Malagától, a Sierra Bermeja (1450 m.) lábánál elterülő sikságon, a Földközi tenger mellett, (1887) 9771 lak., halászattal, kitünő gyümölcs- és szőllőtermeléssel. Kikötőjében világító torony áll.</w:t>
      </w:r>
    </w:p>
    <w:p>
      <w:pPr>
        <w:pStyle w:val="Heading1"/>
        <w:rPr/>
      </w:pPr>
      <w:r>
        <w:rPr/>
        <w:t>Estérel</w:t>
      </w:r>
    </w:p>
    <w:p>
      <w:pPr>
        <w:pStyle w:val="Normal"/>
        <w:rPr/>
      </w:pPr>
      <w:r>
        <w:rPr/>
        <w:t>300 km</w:t>
      </w:r>
      <w:r>
        <w:rPr>
          <w:vertAlign w:val="superscript"/>
        </w:rPr>
        <w:t>2</w:t>
      </w:r>
      <w:r>
        <w:rPr/>
        <w:t xml:space="preserve"> területet elfoglaló hegytömeg Var- és Alpes-Maritimes francia départementokban, Fréjus fölött a Földközi tenger mellett Cannes és Draguignan között; a Massif des Maurestól a szép Argens-völgy, a Varban levő Mész-Alpoktól pedig a Biançon völgye választja el. Legnagyobb magasságát a Vinaigreben (616 m.) éri el; a tengerig porfir- és gránitágakat bocsát ki, amelyek közt a legjelentékenyebb a Roux-fok (489 m.). Az erdőitől nagyobb részében megfosztott hegytömegen a marseille-nizzai vasut több helyen alagutakon megy keresztül.</w:t>
      </w:r>
    </w:p>
    <w:p>
      <w:pPr>
        <w:pStyle w:val="Heading1"/>
        <w:rPr/>
      </w:pPr>
      <w:r>
        <w:rPr/>
        <w:t>Esterházy</w:t>
      </w:r>
    </w:p>
    <w:p>
      <w:pPr>
        <w:pStyle w:val="Normal"/>
        <w:rPr/>
      </w:pPr>
      <w:r>
        <w:rPr/>
        <w:t xml:space="preserve">(galanthai herceg és gróf) család, mely a kihalt gr. Illésházy, továbbá a pozsonyvm. vathai Salamon, veszprémvm. Salamonfay és zalavm. harkályi Salamonváry családokkal együtt a Salamon nemzetségből származott s talán a Fehér vm. alapi Salamon család is közös eredetü velük. A nemzetség ősi fészke a Csallóköz. Első ismert őse Mokud 1186. fordul elő, mint királyi pristaldus. </w:t>
      </w:r>
    </w:p>
    <w:p>
      <w:pPr>
        <w:pStyle w:val="Brahely"/>
        <w:rPr/>
      </w:pPr>
      <w:r>
        <w:rPr/>
        <w:t xml:space="preserve">[ÁBRA] </w:t>
      </w:r>
      <w:r>
        <w:rPr>
          <w:rStyle w:val="Brafelirat"/>
          <w:b/>
          <w:bCs/>
        </w:rPr>
        <w:t>Esterházy-család cimere.</w:t>
      </w:r>
    </w:p>
    <w:p>
      <w:pPr>
        <w:pStyle w:val="Normal"/>
        <w:rPr/>
      </w:pPr>
      <w:r>
        <w:rPr/>
        <w:t>A későbbi nemzedékből ismeretesek 1239. alsó-hiadaljaföldi Syrak, Tivadar, Izsák és Miklós, 1242. Salamon falubeli Pósa, Miklós, Mihály és György s elhalt rokonuk Roth, 1248. Farkas és testvérei: Jakab, Péter, Benedek és Pál, kik mag nélkül elhunyt rokonuk, Beche fia, Vitalis salamoni és vathai birtokai fölött egyezkednek István fia Miklóssal. 1287. János és István testvérek, vathai birtokosok említtetnek. 1324. a következő salamoni nemesek fordulnak elő: Mihály fia János, László fia Tamás, Gylián fia Tonk, György és János. Ezek a pozsonyvmegyei Salamon nembeliek oklevelesen ismert legrégibb tagjai. Ezekkel szemben b. Mednyánszky Alajos (Taschenb. f. d. vaterl. Gesch. 1821. 288. és 1830. 11-13.) az E. család első ősének Salamont mondja, kinek két fia Péter és Illés 1238. osztozott az ősi javakban, közülök amaz az E., emez az Illésházy családot alapította. Eszterháza község neve, melyről a család a nevét vette, nyilván szláv eredetü (Stras, Szterasz lehetett), ezért volt e névnek a középkorban az a többféle változata, minő: (de) Estoras és Zerházy, melyek a szláv névalak más-más hangfejlődés szerinti magyarosításának felelnek meg. Az E. család a XVI. sz. derekától fogva kezd emelkedni. Ekkor élt Benedek, kinek két fia közül István már a fiában, Tamásban kihalt, Ferenc pedig pozsonyvmegyei alispán volt s anyja, galanthai Bessenyei Ilona öröksége után legelőször használta a galanthai előnevet. Ferencnek Illyésházy Zsófiától 4 fia maradt: Miklós a nádor, Gábor, Dániel és Pál, kik 1613. II. Mátyás királytól bárói rangot nyernek. Gábor ága Farkas nevü fiában 1670. kihalt. Dániel szerezte Cseszneket, tőle származik a cseszneki és erdélyi ág, melyből legelébb Dániel fia János nyert grófi rangot 1683. Unokái közül pedig Imre, Gáspár és Péter 1715., László és János 1721. Pál, a zólyomi uradalom szerzője alapította a zólyomi ágat, melynek unokája, István szerzett 1783. grófi rangot. A család előkelőbb ága, a fraknói, Miklós nádortól származik, aki már 1626. megkapta a grófságot; öt fia közül István, László és Mihály kihalt, Ferenc alapította a fraknói és cseklészi grófi ágat, Pál nádor 1687. elsőszülötti jogon, 1712. pedig az egész fiágon elnyerte a római sz. birodalmi hercegi rangot. A család cimere: kék mezőben arany koronán álló aranyos griff, első jobb lábával kivont kardot, baljával három piros rózsát tartva. Sisakdisz: hasonló griff. Takaró: jobbról aranykék, balról aranyvörös. V. ö. Nagy J., Magyarorsz. csal. IV. k. 80-100. - Wertner M. Magyar nemzetségek II. köt. - Wurzbach K. Biograph. Lexikon (Bécs 1858, IV. 89-108.). - Taschenbuch f. d. vaterl. Geschichte (1821. 288. és 1830. 11.). - Trophaeum Domus Estorarianae. 1701. Lehoczky (Stemmat. I. p. 2).</w:t>
      </w:r>
    </w:p>
    <w:p>
      <w:pPr>
        <w:pStyle w:val="Normal"/>
        <w:rPr/>
      </w:pPr>
      <w:r>
        <w:rPr/>
        <w:t>1.E. Andor gróf, szül. 1846., megh. 1892. ápr. 29. László és b. Orczy Erzsébet fia a cseszneki ágból, cs. és kir. kamarás, aranysarkantyus vitéz, a nemzeti lovarda és atletikai klub alelnöke, az 1887-92-ki országgyülésen a rácalmási kerület képviselője s a mérsékelt ellenzék egyik tevékeny tagja. Régi sziv- és gyomorbaját akarván orvosoltatni, Emsbe készült; utazás előtt abban a hiteben, hogy a szabad levegő jó hatást tesz rá, vadászni ment, vadászat közben azonban hirtelen összerogyott s meghalt. - 2. E. Antal gróf, szül. 1676., megh. 1722., Ferenc és Thököly Mária fia a fraknói ágból. 1703. csász. ezredes volt s Forgách Simon gróf tábornok és győri helyettes parancsnokkal szétverték Ocskay csapatát s Lévát a kurucoktól elfoglalták. 1704. már Rákóczihoz pártolt s a nagyszombati ütközetben a kurucok balszárnyát vezette. 1705. Bercsényivel a Vág mentén maradt s a vereskői vagy pudmerici csatában az ő parancsnoksága alatt volt a kuruc sereg balszárnya. 1706. Bottyánnal és Bezerédyvel Stahremberg Miksa gr. cs. altábornagy csapatait a fertőmenti és soproni megerősített védvonalból kiverte, sok foglyot és zsákmányt ejtve s innen Ausztriába ütve, Bécs külvárosáig mindent felégetett. Majd Stahremberg Guido hadtestének szemmeltartására Tatánál őrködött. 1707. az ónodi gyülés után a Vág melletti parancsnoksággal bizatott meg, de nem tudta megakadályozni, hogy Stahremberg el ne foglalja Csejthe várát s a fehérhegymenti várakat. Sokkal eredményesebb volt 1708. dunántuli működése. Bevette s lerontotta Körmend várát, aztán még a tél folyamán a stájer határokra csapott, augusztusban pedig kétszer is berontott Ausztriába s Bécsig hatolt, maga József császár is alig tudott előle menekülni Laxenburgból. Visszatérve Rusztot és Nezsidert foglalta el. Majd a horvátok muraközi és légrádi sáncait vette be, mely alkalommal Jellachich Gábor alezredest és vicebánt 500 emberével levágta s a menekülőket a Muraközön át üldözte. 1709. elején is szerencsésen harcolt a Dunántul, de már jun. elején Heister tulnyomó erővel tör a Dunántulra, Palotánál megveri E. Antalt, aki leolvadt seregével télre kelve átköltözik a Duna balpartjára és Érsekujvárba vonul, honnan a romhányi ütközet napján kitörve, Pozsonyon tul hatolt, bevette a császáriak récsei erődített állomását s Modort, Bazint és Szentgyörgyöt megostromolta. De aztán mulatozásnak adta magát s Rákóczi Érsekujvárban Károlyi Sándorral váltotta föl, E. Antalt magához vette s midőn Lengyelországba készült, udvari lovasságával S.-Patakon hagyta, ahol azonban Viard meglepte és E. a Bodrogon átmenekült. 1710. nov. Lengyelországba ment át s ezentul Rákóczival maradt. elkisérte Francia-, majd Törökországba. Rodostóban halt meg. Eltemették a rodostói görög templomban. (Sirföliratát l. II. Rákóczi F. emlékiratai. Közli Thaly K. 5. kiad. Pest 1872. 333. l.) Első nejétől: gr. Erdődy Juliannától (megh. 1696.) nem maradtak gyermekei; számüzetése alatt ujra megnősült, elvevén Nigrelli Anna Mária grófnőt, kitől Bálint József nevü fia, a francia vagy Hallewyl-ág alapítója született. - 3. E. Antal gróf, szül. 1687., István és gr. Zichy Mária fia a zólyomi ágból, zólyomi főispán volt. - 4. E. Antal herceg. szül. 1738., megh. 1794. Miklós fia, soproni főispán, főkomornokmester, tábornagy és egy magyar lovasezred tulajdonosa, aranygyapjas vitéz. 1757. mint hadnagy, apja ezredébe lépett s harcolt a hétéves háboruban. 1763. mint kapitány abbahagyta a hadiszolgálatot, 1767. mint ezredes ujra belépett; 1773. tábornok, 1780. egy gyalogezred tulajdonosa, 1784. tábornagy. A török háboru után II. Lipót a magyar testőrség kapitányának nevezte ki. 1792. Breisgauban állomásozott egy hadtesttel. Bécsbe visszatérve, hirtelen elhalt. - 5. E. Antal herceg, szül. 1767., megh. 1790., Antal fia. Az 1788-iki török hadjáratban mint kapitány vett részt, majd alezredes lett; kitünt Belgrád 1789. szept. 30-ki ostrománál, midőn golyózáporban folytonosan előre nyomult csapataival s már a városba hatolt, amikor egy golyó leterítette. Sebeit egy évnél tovább orvosolták, de kigyógyítani nem tudták.</w:t>
      </w:r>
    </w:p>
    <w:p>
      <w:pPr>
        <w:pStyle w:val="Normal"/>
        <w:rPr/>
      </w:pPr>
      <w:r>
        <w:rPr/>
        <w:t>6. E. Bálint (József) gróf, Antal kuruc tábornagy fia. Midőn apja 1722-ben Rodostóban meghalt, Franciaországban keresett menedéket, hol Bercsényi befolyása következtében egy magyar menekültekből alakított huszárezredbe vették föl. Megnősült, elvevén Philippine de la Nougarede de la Garde-ot, kit 3 év mulva már 2 gyermekkel özvegyen hagyott. - 7. E. Bálint Miklós gróf, szül. 1740., megh. 1806. Bálint József fia, francia tábornok s egy huszár ezred tulajdonosa. Még csecsemő volt, midőn apja egész vagyontalanul árván hagyta. Eleinte Mária Lesczinska királyné és Bercsényi László gr., később Choiseul hg. vette pártfogása alá, az utóbbihoz való ragaszkodása miatt azonban, midőn megbukott, 1764. majdnem elvesztette ezredét. Mária Antoinette eljegyzésekor ő vitte XVI. Lajos arcképét Bécsbe, hol ugy Mária Terézia, mint II. József kegyesen fogadta, s ha ekkor E. vissza akart volna térni Magyarországba, ez semmi nehézségbe sem ütközött volna, mint egy előbbi alkalommal, midőn hazajövetele E. Miklós gr. szentpétervári nagykövet és E. Ferenc gr., a későbbi kancellár közbenjárása ellenére is meghiusult. E. Bálint azonban ekkor már jobban huzódott Franciaországhoz, hol bizalmas viszonyban volt Artois gróffal, a későbbi X. Károllyal, valamint Mária Antoinette is különösen kedvelte s egyizben személyes közbenjárásával megakadályozta, hogy a hadügyminiszter E. huszárezredét feloszlassa. 1780 tábornok lett. A forradalom kitörésekor huszárezredével Valenciennesben állomásozott s egy ideig fenn tudta tartani a rendet, ugyhogy a menekülő hercegeknek biztos utat nyithatott a Namur felé. De már 1790. kezdetén itt is felbomlott a rend s E. Párisba menekült a király oldala mellé. Ezen időbeli tartózkodásának egyik legnevezetesebb mozzanata vala, midőn a király megbizásából Lafayette-tel egyezkedett a királyi ház érdekében. Artois gróf ismételt felhivására 1791. első felében hagyta el Párist s Coblenzbe, az emigránsok székhelyére ment, majd Artoist Bécsbe kisérte, honnan még 1791 folyamán a francia hgek megbizottjaként Szent-Pétervárra utazott Katalin cárnőhöz. Huzamosabb ideig tartózkodott ezután Volhyniában, majd az orosz-francia háboru kitörésekor Angliába vonult s ott halt meg. Gr. Hallewyl Franciskától két fia maradt: Bálint Fülöp, szül. 1786., megh. 1838. és László, cs. kir. kamarás s Oroszországban a grodecki uradalom tulajdonosa. V. ö. Századok 1877. A m. tört. társ. pozsonyi kirándulása 50. s köv. ll. - 8. E. Bálint László gróf, szül. 1814., megh. 1858. Bálint Fülöp fia, a Hallewyl-ágból. Diplomáciai szolgálatba lépett s mint követségi titkár elébb Párisba, majd Rómába és Torinoba, később Stockholmba küldetett. 1850. bajor, 1853. szentpétervári rendkivüli követ, de betegsége miatt már egy negyed év mulva ott hagyta a követséget. Utóbb ismét szolgálatba lépett, de már 1858. Párisban, hová követségi állomásáról utazott, meghalt. - 9. E. Béla, gróf főrendiházi tag, id. E. László fia, szül. 1854 febr. 25. A cseszneki ágból való; a sport terén ismeretes mint galamblövő. 1882 óta kamarás. Nagy birtokai vannak Pozsony-, Veszprém- és Trencsén-megyékben.</w:t>
      </w:r>
    </w:p>
    <w:p>
      <w:pPr>
        <w:pStyle w:val="Normal"/>
        <w:rPr/>
      </w:pPr>
      <w:r>
        <w:rPr/>
        <w:t>10. E. Dániel (szül. 1580., megh. 1654), Ferenc és Illésházy Zsófia fia, a cseszneki ág alapitója, aranysarkantyus vitéz, cs. k. tanácsos, 1628. egyik tagja annak a bizottságnak, mely a török biztosokkal a hódoltsági falvak adóját szabályozta, tagja volt továbbá az 1635. országgyülésen a határvizsgáló s 1647. és 1649. az adószámadást vizsgáló bizottmánynak. Nádorságra is ki volt jelölve. Rumy Judittól husz gyermeke született. 11. E. Dániel gróf, kuruc tábornok, ki főleg a Vág vidékén működött. Egyik nevezetesebb hadi tette volt, midőn 1705 telén Heister csapatait kiverte Bazin, Modor és Szentgyörgy városokból. 1711. Kassát védelmezte a császáriak ellen 5-6 ezer emberrel s többszörös felhivás után is csak a szathmári béke ünnepélyes kihirdetése előtt 3 nappal adta föl. - 12. E. Dániel, gróf, főrendiházi tag, az Eszterházyak zólyomi ágának feje, szül. 1843 jan. 4. Fia néhai E. Kázmér Miklósnak, aki az 1839-iki országgyülésen mint kitünő ellenzéki szónok szerepelt a felső táblán. Jogtudori vizsgát tett. Nemcsak itthon, de Salzburgban is vannak nagy birtokai. - 13. E. Ernő, gróf, főrendiházi tag, szül. 1826 jan. 18. A cseklészi ágból való. Miként bátyja Antal, ő is orosz nőt vett feleségül, 1854. Pétervárott egybekelvén Tengoborszkij orosz államtanácsos leányával, Eufémiával. Pozsonymegyei nagybirtokos.</w:t>
      </w:r>
    </w:p>
    <w:p>
      <w:pPr>
        <w:pStyle w:val="Normal"/>
        <w:rPr/>
      </w:pPr>
      <w:r>
        <w:rPr/>
        <w:t>14- E. Farkas (meghalt 1670). Gábor fia, kir. személynök, az 1655. és 1662-iki országgyülésen választmányi tag, ő szerezte Cseszneket, mely utóbb nagybátyja, Dávid ivadékaira szállt. 1670. tagja annak a Rothal elnöklete alatt levő bizottságnak, mely előbb Lőcsén, aztán Pozsonyban vizsgálatot indított a Zrinyi-Nádasdy-Frangepán lázadás részesei ellen. - 15. E. Ferenc (szül. 1617., megh. 1652), Pál fia, balassa-gyarmati várkapitány; 1652 aug. 26. hét Esterházyval együtt egy portyázó török csapattal harcolt Vezekénynél, mely alkalommal Ferencnek a fejét vették a törökök s vele együtt még három unokatestvére esett el, u. m. Miklós nádor fia, László s Dánielnek két fia Tamás és Gáspár. - 16. E. Ferenc gróf (szül. 1641., megh. 1685), Miklós nádor fia, a fraknói grófi ágnak és a cseklészi és Hallewyl ágazatnak alapitója. Aranysarkantyus vitéz, 1675. pápai várkapitány, majd Zala és Somogy vm. főispánja. A török elleni harcokban többször kitüntette magát, bátyja Pál nádor táborában résztvett 1683. Bécs felszabadításában is. - 17. E. Ferenc gróf (meghalt 1747). János és Ocskay Magdolna fia, a cseszneki ágból, 1691. Fejér vmegye főispánjának neveztetett ki E. Gábor gr. helyébe s e méltóságot egész haláláig, több mint félszázadon át viselte. - 18. E. Ferenc gróf (megh. 1758), Ferenc fia a fraknói ágból, aranygyapjas vitéz, borsodi főispán, m. k. helytartósági tanácsos, szeptemvir, főlovászmester, majd 1746. tárnokmester; 1741. a dunáninneni seregnek a vezére, tábornagy és egy huszárezred tulajdonosa. - 19. E. Ferenc gróf főkancellár (szül. 1715 szept. 19., megh. 1785 nov. 7). Résztvett az 1741. országgyülésen, 1760. Mosony vmegye főispánja lett, 1766. pedig a magyar kancellária élére és igy a legbefolyásosabb polcra állíttatott. 1783-1785 horvát bán volt. Mint előkelő és gazdag ifju főur nagy szerepet játszott a bécsi társaságban, hol Quinquin név alatt ismerték és különös kegyben állott Mária Teréziánál és férjénél Ferenc császárnál. Az ő kormányzása alatt hajtották végre Magyarországon az urbér szabályozását és a nagy tanügyi reformokat. József császárral szemben, ki őt szintén nagyra becsülte, felterjesztéseiben erélyesen védte a magyar alkotmányt, a nemesi és egyházi szabadságokat. Nagyon művelt, olvasott főur volt, ki cseklészi kastélyában szép könyvtárt gyüjtött. - 20. E. Rerenc gróf (szül. 1758., megh. 1815), Ferenc horvát bán és főkancellár fia a fraknói ágból, mosonyi főispán, az erdélyi udvari kancelláriánál tanácsos. Hg. Grassalkovich Erzsébettől négy fia maradt, kikkel a cseklészi ágat alapította. - 21. E. Ferenc (ifj.), gróf, főrendiházi tag, szül. Trouvilleben 1859 jun. 10. Esterházy Móric veszprémmegyei főispánnak az öccse; a tatai ágból való. Mint magántanuló végezte iskoláit, aztán katonai pályára lépett s jelenleg a 4-ik huszár ezred hadnagya. Devecseri nagybirtokos.</w:t>
      </w:r>
    </w:p>
    <w:p>
      <w:pPr>
        <w:pStyle w:val="Normal"/>
        <w:rPr/>
      </w:pPr>
      <w:r>
        <w:rPr/>
        <w:t>22. E. Gábor, gróf (szül. 1618., megh. 1690). Dániel fia, 1656. cseszneki várkapitány, majd győri várparancsnok s a dunáninneni sereg vezére. 1683. megvédte Győrt a török ellen. 1686. Buda ostrománál tünt ki. Ekkor kapta Cseszneket, mely előbb unokatestvéréé, E. Farkas (megh. 1670). kir. személynöké volt. A cseszneki ágból legelőbb ő kapott (1683) grófi rangot, de ágazata már fiában, Ferencben elenyészett. - 23. E. Gábor, gróf (szül. 1673., megh. 1704), Pál hg. negyedik fia, aranysarkantyus vitéz, egy magyar ezred tulajdonosa, a török uralom után (1668-91) Fejérvármegye első főispánja, az eleinte katonai parancsnokság alatt álló vármegye kormányzását azonban nem vette át, mert 1691. zalai és somogyi főispánnak neveztetett ki. - 24. E György, Dániel és Rumy Judit fia a cseszneki ágból, esztergomi kanonok, prépost, szendrői cimzetes püspök. Elesett 1663. Párkánynál a török elleni ütközetben. - 25. E. György gróf (szül. 1677. megh., 1734), Gáspár és Révay Judit fia a cseszneki ágból, főajtónállómester, valóságos belső titkos és cs. k. helytartósági tanácsos; még E. Ferenc életében, 1733. kinevezték a fejérvmegyei főispánságban utódjának s beiktatásakor, mint a vmegye jegyzőkönyvében megörökítették, a nemesség kedvéért magyarul szónokolt, de a megye kormányzását nem vette át, mert Karlsbadban hirtelen elhalt. - 26. E. György, gróf (szül. 1781.), János és gr. Bánffy Ágnes fia az erdélyi ágból, cs. k. kamarás, val. b. titk. tanácsos, főudvarmester. - 27. E. György gróf (szül. 1811., megh. 1856.), porosz követ, György fia a cseszneki ágból. A diplomáciai pályára lépett 1836. s a nápolyi, majd a szt.-pétervári követségnél kezdte meg szolgálatát. 1846. badeni és hessendarmstadti rendkivüli követ; 1854. rendkivüli küldetésben ment a porosz udvarhoz, 1855. rendes követ lett. de már a következő évben meghalt Berlinben. Holttestét Cseszneken temették el. Tudományosan képzett ember volt.</w:t>
      </w:r>
    </w:p>
    <w:p>
      <w:pPr>
        <w:pStyle w:val="Normal"/>
        <w:rPr/>
      </w:pPr>
      <w:r>
        <w:rPr/>
        <w:t>28. E. Imre, gróf, esztergomi érsek (szül. 1663., megh. Pozsonyban 1745 dec. 6), Imre és Bucsányi Zsuzsánna fia a cseszneki ágból. 17 éves korában a pálosok bánfalvi zárdájában (Sopron mellett) lépett s miután teologiai tanulmányait Rómában elvégezte, egyideig Nagyszombatban tanár, majd perjel, provinciális és később rendjének generálisa lett. 1706. váci, 1708. zágrábi, 1722. veszprémi püspökké neveztetett ki. 1722-25 a m. kir. udv. kancelláriai méltóságot viselte Bécsben s végre 1725 szept. 1. esztergomi érsekké neveztetett ki. Az 1741. hires országgyülésen Mária Terézia legbuzgóbb hivei közé tartozott s lelkesülten segítette a királyt pénzzel és katonasággal. Már előbb is, de különösen mint esztergomi érsek, nemes szives és pazar bőkezüsége által szerzett magának szép hirnevet. 20 év alatt 10 milliónál többet adott jótékony célra s midőn egy alkalommal pénztára kiürült, a nyakán csüngő nagy aranykeresztet zálogosította el, hogy a szegényeknek alamizsnát adhasson. Veszprémben ujra építtette a szt. Mihály templomot. Bánfalván a pálosok zárdáját, Pozsonyban pedig a szt. Erzsébetről elnevezett betegápoló apácák zárdáját alapította. Eltemették a pozsonyi székesegyházban. Egyszerü siremlékén az általa készített fölirat hirdeti emlékét. - 29. E. Imre gróf (szül. 1726., megh. 1792), János és gr. Berényi Borbála fia a cseszneki ágból, veszprémi főispán, lovastábornok s egy huszárezred tulajdonosa. 16 éves volt, midőn az Esterházy-huszárok közé lépett s vitézségével többszörösen kitünvén, előbb őrnagy, 1749. alezredes, 1756. ezredes, 1758. tábornok, 1763. altábornagy, 1768. egy huszárezred tulajdonosa s végre 1773. lovastábornok lett. 1760. Berlin bevételénél megakadályozta a fegyvergyár szétrombolását. 1770. a lengyel határra küldött figyelő sereget vezette s 1772. ő szállta meg Lemberget. Gr. Traun Anna Máriától született 4 fia közül József és Imre terjesztette tovább ágazatát. - 30. E. Imre (ifj.), gróf, főrendiházi tag, szül. 1840 ápr. 11. A cseszneki ház idősebb ágának sarja; eleinte a hadseregben szolgált mint főhadnagy. Később odahagyta a katonaságot. Pozsonym. rédei nagybirtokos. - 31. E. István, gróf, a főrendek házának tagja, szül. Pozsonyban 1822. okt. 19. Az erdélyi ág sarja. Magánuton elvégezvén középiskolai és jogi tanulmányait, ügyvédi vizsgálatot tett. A szabadságharc előtti időben Békésmegyében mint tiszteletbeli aljegyző vett részt a közügyekben. A szabadságharcban Kis Ernő alatt a szerbek ellen küzdött. Damjanich alatt a szolnoki harcban vett részt; Görgey alatt Budavára ostrománál is jelen volt. A világosi fegyverletétel után az osztrákok egy ezredükbe sorozták be s Klattauba (Csehország) vitték. A provizorium alatt gazdaságának élt, a hetvenes években két izben a szenici kerületet képviselte s mint ilyen a balközéphez tartozott. 1875-1889. Pozsonymegye és város főispánja volt. - 32. E. István, gróf (szül. 1616., megh. 1642), Miklós nádor fia, kir. tanácsos és kamarás, aranysarkantyus vitéz, pápai várkapitány. Még atyja előtt ifju korában elhalt. Mostoha testvérétől Thurzó Erzsébettől született leányát Orsolyát testvére, Pál nádor vette nőül.</w:t>
      </w:r>
    </w:p>
    <w:p>
      <w:pPr>
        <w:pStyle w:val="Normal"/>
        <w:rPr/>
      </w:pPr>
      <w:r>
        <w:rPr/>
        <w:t>33. E. János, gróf, Ferenc tárnokmester fia a fraknói ágból, 1741. koronaőr és több udvarnál, u. m. a francia, portugall, angol és lengyel udvaroknál követ. - 34. E. János Kázmér, gróf (született 1774., meghalt 1829), Kázmér fia a zólyomi ágból, inszurgens ezredes és a Mária Terézia rend vitéze. 19 éves korában hadi szolgálatba lépett s a lunevillei békéig a csatatéren volt, harcolt Wetzlárnál, Friedbergnél és Osterachnál, a csatatéren kapott sebei következtében azonban visszavonult a katonai szolgálattól, de midőn a franciák Magyarország területét is fenyegették, 1805. és 1809. a nemesi fölkelőknél ujra szolgálatba lépett, 1809. a pozsonyi huszárezred ezredese volt s különösen kitünt a győri csata után, midőn Mesko tábornok ágyutelepét védelmezte a tulnyomó ellenség ellen, melyet heves csata után teljesen szétvert, 12 tisztet és 200 embert foglyul ejtett, a mieink közül pedig 36 fogoly tisztet és 400 embert megszabadított. - 35. E. Jenő, gróf, főrendiházi tag, született 1857 szeptember 30. Jogot hallgatott Budapesten és Bécsben és jogtudor oklevelet nyert. 1885. gyermekkori hajlamait követve, a jezsuita rendbe lépett s jelenleg Nagy-Szombaton lakik. Veszprém- és zalamegyei nagybirtokos. - 36. E. József, gróf (szül. 1655., megh. 1721.), Pál nádor fia, ezredes, zalai főispán, a mai hgi ág őse. Bátyja, Mihály halála után (1721 márc. 24.) örökölte a hgi cimet, de kevés ideig viselte, 2</w:t>
      </w:r>
      <w:r>
        <w:rPr>
          <w:vertAlign w:val="superscript"/>
        </w:rPr>
        <w:t>1</w:t>
      </w:r>
      <w:r>
        <w:rPr/>
        <w:t>/</w:t>
      </w:r>
      <w:r>
        <w:rPr>
          <w:vertAlign w:val="subscript"/>
        </w:rPr>
        <w:t>2</w:t>
      </w:r>
      <w:r>
        <w:rPr/>
        <w:t xml:space="preserve"> hónap mulva, jun. 7. ő is meghalt. - 37. E. József (szül. 1682., megh.1748 máj. 10.), E. Ferenc grófnak és Thököly Máriának fia, a fraknói ágból, horvát bán, tábornagy. Előbb papnak készült, 1693. rátóti prépost lett, 1700. Bécsben letette a filozofiai doktorátust, 1705. kilépett a papságból s katona lett. 1708. Komárom vmegye főispánja és huszárezredes volt. Kitünt az 1716-18-iki török háboru alatt, 1721. tábornagy, 1724. szeptemvir, 1725/30. helytartó. 1733. III. Károly Horvátország bánjának nevezte ki, mely méltóságot 1741. viselte. Mint bán változó szerencsével harcolt Boszniában a törökök ellen, 1741. mint horvát bán szerepelt Poszonyban Mária Terézia koronázásánál. Ugyanez évben országbirónak nevezték ki és az maradt haláláig. Ugyanez évben lett tábornagy s a dunántuli vidék parancsnoka. Résztvett az osztrák örökösödési hadjáratban is.</w:t>
      </w:r>
    </w:p>
    <w:p>
      <w:pPr>
        <w:pStyle w:val="Normal"/>
        <w:rPr/>
      </w:pPr>
      <w:r>
        <w:rPr/>
        <w:t>38. E. Kálmán gróf, országgyülési képv., szül. Nagy-Iklódon 1830 jul. 7. A cseszneki ágból való. Kolozsváron tanult s az országgyülésre kir. táblai gyakornoknak esküdött fel, midőn kiütött a szabadságharc. E. közvitéznek állt be, de Bem, ki alatt több harcban is résztvett, mindjárt tisztnek nevezte ki. Több izben kitünt vitézségével; a szebeni csatában egy ágyugolyó szétroncsolván karját, tovább nem vehetett részt az ütközetben. A szabadságharc után gazdasággal és tudományokkal foglalkozott és számos természettudományi és földtani cikket tett közzé; az erdélyi muzeum érdekében is sokat buzgólkodott. A nagyszebeni tartomány-gyülésen, noha meg volt választva, nem jelent meg; 1865. mint fogarasi képviselő résztvett az utolsó kolozsvári országgyülésen, majd mint Kolozsvár képviselője a pesti országgyülésen a Deák-párt hive volt. 1871. Kolozs-megye és Kolozsvár főispánja, majd a kolozsvári nemzeti szinház intendánsa volt. 1887. a gyalui kerület választotta a parlamentbe, hol a szabadelvü párt hive. - 39. E. Károly gróf, egri püspök, egyike a magyar kat. egyház vezéralakjainak; szül. 1725 máj. 4., megh. 1799 márc. 14. Esterházy Ferenc gr. kir. tárnokmester fia. Tanulmányait Pozsonyban és Nagyszombatban folytatta és Rómában fejezte be. Visszatérve egyideig családja ősi birtokán, Pápán lelkészkedett, de már 1752. esztergomi kanonok lett, később pedig helytartótanácsos a katarói vál. püspök. Mária Terézia, ki felismerte értékét, 1759. váci, később pedig egri püspökké nevezte ki. Vácott ő kezdte meg a bazilika építését, melyet aztán Migazzi fejezett be. Egerben a liceumra Hell Miksa tervei szerint csillagászati obszervatoriumot épített és ezt angol készítményü eszközökkel gazdagon felszerelte. Sokat áldozott a pápai s az egri egyház művészi kiállítására, kifestésére. Megyéjében a maga költségén több mint negyven templomot emelt. Mint az egri nagy dioecesis előljárósága és mint egyuttal az első magyar főnemesi családnak igen befolyásos és gazdag tagja, ő lett a magyar ecclesia militansnak vezetője, szelleme. E szerepre azonban nemcsak származása és állása tették alkalmassá, hanem még inkább tudománya, hajthatatlan jelleme, szigoru erkölcse és áldozatkészsége. Óriási levelezést folytatott a protestánsok áttérése ügyében, «én is lelkek halásza vagyok», volt kedvelt kifejezése. Ugy mondták, hogy hét megyében ő intézte a választásokat, természetesen felekezeti érdekben. Bécsben is igen nagy volt a befolyása, különösen a királynőnél és a magyar kancelláriánál, melynek élén akkor bátyja Ferenc állott mint főkancellár. Sok ideig meg tudta akadályozni a munkácsi uniált püspökség felállítását. Székhelyén, Egerben, politikai és egyházi eszközökkel egyaránt üldözte a görög községet. Még nagyobb szerep várt reá II. József korában, kinek reformjaival szemben ő vezette a magyar püspöki kar harcosabb elemeit. Mint püspök és főispán egyaránt mindent megtett a tolerancia végrehajtásának megakadályozására. Épugy ellenezte a papi jószágoknak sürgetett összeirását és az egyházi jövedelmek bevallását is, de föllépése nem ért célt, még azt is meg kellett érnie, hogy pompás liceumában a jozefinus-elvek szerint vezetett növendékpapság helyeztetett el. Az 1790-i országgyülésen is ő volt a katolikus párt vezére, és sokáig ellenezte a protestánsok jogainak elismerését és törvénybe iktatását. Püspökségének érseki rangra való emelését is ő készítette elő, de az csak halála után, 1804. történt meg. Egész föllépésében szilárd, önérzetes férfiu, ki meg tudta becsülni a más vallását is, de nem mondott le térítési szándékáról soha, és nem feledkezett meg soha arról, minő forma ruhát visel. Több műve nyomtatásban is megjelent, mint: Hármas üdvösséges kérdés (Pest 1751). Az 1775. évben tartott jubileum (Eger 1776), de ezeknél nagyobb világot vetnek tudományára és egyéniségére azok az emlékiratok, melyeket egyházpolitikai kérdésekben intézett a kormányhoz. V. ö. Marczali, Magyarország története II. József korában II. kiad. - 40. E. Károly István, főrendiházi tag, szül. 1847 nov. 30. A cseklészi ág sarja. Pozsonymegyei szent-ábrahámi birtokain gazdálkodik és a közéletben nem igen vesz részt.</w:t>
      </w:r>
    </w:p>
    <w:p>
      <w:pPr>
        <w:pStyle w:val="Normal"/>
        <w:rPr/>
      </w:pPr>
      <w:r>
        <w:rPr/>
        <w:t>41. E. László gróf, (szül. 1626., megh. 1652), Miklós nádor fia, tanácsos, soproni főispán és pápai várkapitány; 1651. Pucheim alatt résztvett Segesvár ostromában; 1652. unokatestvéreivel, E. Ferenccel, Gáspárral és Tamással együtt elesett a vezekényi ütközetben. - 42. E. László gróf, a cseszneki ágból, pécsi püspök, született 1727., meghalt 1779 november 7-én. Mint pálos szerzetes kezdette meg egyházi pályáját. 1780-ban pécsi püspök lett. Számos templomot és iskolát építtetett, valamint ő építtette a pécsi, mohácsi és szt.-lászlói püspöki lakásokat is, és a pécsi püspöki könyvtárt rendkivül értékes ásványgyüjteménnyel gazdagította. Kitünt mint egyházi szónok és iró is. Munkái: Kortonai szüz Margitnak csodálatos megtérése. (Soprony 1757); Választott edény (N.-Szomat 1758). - 43. E. László (id.), gróf, szül. 1810 okt. 8. Az ifjabb cseszneki ágból való. A lovasságnál szolgált s mint kapitány vált meg a hadseregtől. Sárosdon telepedett meg és résztvett Fehér vmegye közéletében. 1857. kamarás, 1881. v. b. t. tanácsos lett. - 44. E. Mihály, (szül. 1640., megh. 1686). E. Dániel és Rumy Judit fia a cseszneki ágból, aranysarkantyus vitéz és ezredes, bátorságával tüntette ki magát Buda ostrománál, de ez alkalommal megbetegedett s még az ostrom alatt meghalt. - 45. E. Mihály gróf, (szül. 1783), Gr. Széchenyi Istvánnal együtt az elsők közé tartozott, ki az 1825-ki országgyülésen magyarul beszélt s Magyarország előhaladásának egyik legtevékenyebb harcosa a 48 előtti időkben. 1848. a hovédelmi bizottmány tagja. - 46. E. Mihály gróf, Antal fia a cseklészi ágból, szül. Pozsonyban 1853. jul. 11. A 80-as években Indiában tett utazása és oroszlánvadászata tették nevét ismertté. Magyarország egyik legjelesebb lövője, ki a nizzai lövészeti versenyen is első dijat nyert. Nálunk a galamblövészetet ő rendezte s alapította a Galamblövész egyesületet. A Magyar-Atletikai-Clubnak több éven át buzgó elnöke volt. Jelenleg elnöke a balatoni Yacht-Egyesületnek és a pozsonyi Hajós-Egyesületnek. 1892 óta országgyülési képviselő. - 47. E. Miklós, nádor, a család nagyságának és fényének megalapítója, Ferenc pozsonyi alispán és Illésházy Zsófia, J. István nádor testvérének fia, szül. Galanthán 1582 ápril. 8., megh. Nagy-Heflánban 1645 szept. 11. Születi protestánsok voltak s eleinte ő is protestáns, később azonban a katolikus vallásra tért s Pázmánnyal együtt a katolicizmusnak legerősebb oszlopa s ugy politikai, mint vallásos téren méltó ellenfele ezen korszak két nagy alakjának, Bethlennek és I. Rákóczi Györgynek, akikkel azonban vetekedett az erős nemzeti érzelemben. 1611. a gazdag Mágocsy Ferenc özvegyét, Dersffy Orsolyát vette nőül, még pedig a hagyomány szerint maga a szép özvegy kinálta kezét az akkor még aránylag szerénysorsu ifjunak; ezáltal óriási vagyon birtokába jutott s gazdagsága, kiváló képességei és a Habsburg-házhoz való tántoríthatatlan ragaszkodása mind magasabbra emelték. II. Mátyás mindjárt uralkodása kezdetén kapitánnyá és tanácsossá tette, majd 1613. testvéreivel együtt bárói rangra emelte, 1617. pedig Bereg, 1618. Zólyom vm. főispánjának nevezte ki. II. Ferdinánd megkoronáztatásakor, midőn Magyarország zászlaját vitte, aranysarkantyus vitéz, és Kis-Martont kapta adományba. Az 1625-ki soproni országgyülés nádornak választotta meg s a következő évben Fraknó várát kapta adományba a fraknói grófsággal együtt. Kiváló részes volt 1622. a nikolsburgi s 1645. a linzi béke létrejövetelében. Politikai vezéreszméje a Habsburg-ház uralmának megszilárdítása s Magyarországnak a török uralom alól a Habsburgok segélyével való felszabadítása volt, az ő korában azonban a török ellen semmiféle nagyobb hadjáratot nem viseltek, mindamellett 1623. a Nyitra folyó mellett volt alkalma megmérkőzni egy török csapattal, mely fölött fényes diadalt aratott. Mint magyar iró a kiválóbbak közé tartozik, művei megjelentek a Nemzeti Könyvtárban. Nagy-Szombatban az általa épített templomban temették el. Dersffy Orsolyától és bedeghi Nyáry Krisztinától, Thurzó Imre özvegyétől öt fia: István, László, Mihály, Pál nádor a hercegi ág alapítója és Ferenc, a fraknói grófi, cseklészi és Hallwyll ág alapítója és két leánya, Anna és Mária maradt, amazt Nádasdy Ferenc, ezt Homonnai Druget György vette nőül. - 48. E. Miklós (szül. 1632., megh. 1669), Pál fia a zólyomi ágból, Zólyom örököse, bujáki várkapitány és zólyomi főispán. Többször harcolt a törökökkel, 1663. meg is sebesült, ami utoljára is halálát okozta. - 49. E. Miklós gróf (szül. 1695), Pál nádor fia, 1681. esztergomi kanonok, prépost és tinnini püspök. - 50. E. Miklós gróf (szül. 1711., megh. 1764), Ferenc tárnokmester és gróf Pálffy Szidónia fia a fraknói ágból. Sárosi főispán, koronaőr, oroszországi követ. - 51. E. Miklós herceg (szül. 1765., megh. 1833), Pál fia, soproni főispán, a m. kir. testőrsereg kapitánya, altábornagy s tüzérségi főparancsnok, egy magyar gyalogezred tulajdonosa, a szt. István-rend nagykeresztese, aranygyapjas vitéz, a Mária-Terézia-rend lovagja stb. Ifjuságát utazással töltötte, bejárta Angliát, Francia- és Olaszországot, miközben műérzékét nagyon kifejlesztette. A katonai pályát hamar elhagyta s ezentul, főleg ünnepélyes alkalmakkor diplomáciai küldetésekben vett részt, melyekben szertelen pompaszeretete által tünt fel. Szenvedélyes barátja és pártfogója volt a tudományoknak és művészeteknek. A hires E.- (a mai országos) képtárt ő alapította. Kis-Martonban Haydn vezetése alatt zenekara és szinháza volt. Ezenkivül könyvtárt, érem- és csigagyüjteményt alapított. Bőkezüsége nem ismert határt p. 1797., midőn a franciák az örökös tartományokat fenyegették, a saját költségén ezer önkénytest állított ki és szerelt föl jobbágyaiból, s igy történt, hogy rendkivüli jövedelme mellett is gyakran pénzzavarba jutott. Midőn 1809. Napoleon a magyarokat uj királyválasztásra hivta föl, E. Miklóst szemelte ki leendő magyar királynak. - 52. E. Miklós, herceg, volt főrendiházi tag, szül. Regensburgban 1817 jun. 25., megh. Bécsben 1894 jan. 27. Atyja, Pál, előbb londoni nagykövet, 1848. pedig a felelős magyar miniszterium tagja volt. E. hosszabb ideig katonáskodott a huszároknál s őrnagyi rangig emelkedett. 1852. a szent István-rend középkeresztjét, 1854. kamarási méltóságot nyert; 1862. aranygyapjas vitézzé nevezték ki. Azonkivül számos más rend tulajdonosa volt. A politikai életben nem igen vett részt és Magyarországon is keveset fordult meg. Neje angol nő volt. - 53. E. Miklós József herceg (szül. 1714., megh. 1790), József fia, Pál tábornagy öccse; ő maga is tábornagy, soproni főispán, főkomornok-mester, a. m. kir. testőrség kapitánya, a szt. István-rend nagykeresztese, aranygyapjas vitéz s a Mária-Terézia-rend lovagja. 30 éves korában a Gyulai huszárok ezredese volt s kitüntette magát a strigaui és trautenaui csatákban, valamint Németalföldön. 1746. résztvett a drezdai kongresszuson. 1747. tábornok. A kollini ütközetben szuronyszegezve támadta meg egy gyalogcsapattal az ellenséget, visszaverte s általában az ütközet alatt hősiességével tünt ki. 1768. tábornagy lett. 1778. Sopron vm. részéről 2000, saját részéről 200 huszárt állított ki. 1783. leányivadékaira is megkapta a hercegi cimet. Nemcsak a csatatéren tünt ki, hanem a művészetek pártolása által is emlékezetessé tette nevét. Különösen kedvelte a zenét, kis-martoni kastélyában fényesen javadalmazott zeneiskolát alapított, innen került ki Haydn és Pleyel is. 1766-69. ő emeltette a fényes eszterházi várkastélyt is. - 54. E. Miklós József, gróf. főrendiházi tag, született 1839 december 5-én. A tatai ág sarja; eleinte katonáskodott, aztán főhadnagyi ranggal kivált a hadseregből. Azóta a sportnak él és mint hires sportember külföldön is ismeretes, a gödöllői udvari vadászatokat is ő szervezi. Nagyon emlegetettek versenylovai. Tatán külön versenypályát létesített és szinházat építtetett. 1868 óta cs. és kir. kamarás. - 55. E. Miksa gróf, Miklós Ferenc fia, a fraknói ágból, szül. 1837 május 14., megh. 1883 aug. 5. Hosszabb ideig Angolországban élt, s mikor a 70-es években hazajött, az angol testi nevelésnek lett szóval-tettel apostola. A szak- és napilapokban lelkes cikkekben támadta meg a szobai német tornázást s ismertette az angol atletikát. 1875. alapította a Magyar-Atletikai-Klub-ot, főurainktól nagy összeg alapvagyont gyüjtve össze. Az ökölvivás megtanulására a klub művezetőjét saját költségén Londonba küldötte. Irta Viator álnév alatt a Gyalogolási Kalauzt, kiadta a Molnár Lajos és Szokolay Kornél által irt Atletikai Gyakorlatok cimü könyvet, melyben sok cikk az ő tollából eredt. Pályadijat tüzött ki a magyar labdajátékok könyvére. Számos versenydijat tüzött ki az atletikai versenyekre. Munkás életével a legnagyobb mértékben hozzájárult, hogy testi nevelésünkben a napjainkban győzedelmeskedő szabadabb irány, a természetes mozgások lehetőleg a szabad levegőn, a versenyzés érvényesüljön. - 56. E. Miklós Móric gróf, főrendiházi tag, szül. Rómában 1855 szept. 20. Tanulmányai elvégeztével gazdálkodni kezdett s kisebb-nagyobb külföldi utazásokat tett. Olykor álnéven vagy névtelenül cikkeket is ir a bel- s külföldi lapokba. Cs. és kir. kamarás. A Szt.-István-társ. világi elnöke. Az 1894 jan. kat. nagygyülésnek ő volt az elnöke. - 57. E. Móric gróf, a család csákvári ágából, osztrák diplomata és miniszter, szül. 1807 szept. 23., megh. 1886. A diplomáciai pályára lépett és a császári udvar követévé lett a római kuriánál. Az 1848. év mozgalmai alatt, midőn IX. Pius kényszerült a forradalom elől elmenekülni székvárosából, a pápa távolléte és hatalmának restaurációja idején is igen fontos szerepet játszott. Résztvett a konkordatum megalkotásában is. A konkordatum megkötése után elhagyta a követséget. 1861. az alkotmányosabb érzelmü magyar konzervativok bukása után ismét szolgálatba lépett. Schmerling miniszteriumában tárcanélküli miniszter lett és ezt az állást megtartotta Belcredi kormánya alatt is. Az 1865-i magyar országgyülés idején ellenezte a kiegyezést és még az ahhoz hajló konzervativokkal is ellentétbe jutott. Nagy becsületére vált azonban magatartása a porosz háboru előtt, amidőn ő egyike volt azon nagyon keveseknek, kiket a harcilelkesedés nem ragadt magával. A háboru után visszalépett, élete végét elvonultságban, és betegen töltötte, elméje is elborult. Nagykeresztese volt a máltai lovagrendnek, igazi tipusa a főuri klerikális diplomatának. Hivatalos eljárásában szerfölötti lassuság jellemezte.</w:t>
      </w:r>
    </w:p>
    <w:p>
      <w:pPr>
        <w:pStyle w:val="Normal"/>
        <w:rPr/>
      </w:pPr>
      <w:r>
        <w:rPr/>
        <w:t>58. E. Pál (szül. 1581., megh. 1641.), Ferenc és Illésházy Zsófia fia, a zólyomi ág alapítója, ujvári alkapitány, a bányavárosok előtti végvárak parancsnoka, tábornok, aranysarkantyus vitéz, 1623. Nyitrát védte Bethlen Gábor ellen s a harmincéves háboru alatt a magyar csapatok vezére. Ő szerezte meg a zólyomi uradalmat. Két nejétől, Károlyi Zsuzsánától és Viczay Évától 12 gyermeke maradt, 3 fia közül Sándor terjesztette tovább ágazatát.</w:t>
      </w:r>
    </w:p>
    <w:p>
      <w:pPr>
        <w:pStyle w:val="Normal"/>
        <w:rPr/>
      </w:pPr>
      <w:r>
        <w:rPr/>
        <w:t>59. E. Pál herceg (szül. 1635., megh. 1712). Nádor, Miklós nádor fia. Bátyja László halála után 1652. soproni főispán, 1661. főudvarmester lett. 1663. Zrinyi Miklóssal együtt harcolt a török ellen, majd Montecuccoli alatt tünt ki. 1667-ban alsó-magyarországi fővezér és tábornagy lett s az elégületlenek ellen Lőcsénél és Györknél győzelmesen harcolt. 1681. nádorrá választatott s a kapuvári uradalmat kapta. 1683. résztvett Bécsnek a török ostrom alól való felszabadításában. 1686. Buda bevételénél 20 ezer ember élén volt jelen. 1687. kiváló része volt a Habsburgház örökös uralmáról szóló törvény elfogadtatásában s az arany bullának a nemesség ellentállási jogáról szóló pontja eltörlésében. Mindezen érdemeiért a császár 1687. elsőszülöttségi jogon római birod. hercegi rangra emelte. Aulikus hajlamai miatt azonban annyira magára vonta a magyar nemzet bizalmatlanságát, hogy a Rákóczi-forradalomban az ő közbenjárását visszautasították s a szatmári békét Pálffy János hozta létre. III. Károly megkoronáztatásakor a hercegi cimet egész férfiága részére megkapta. Szerette a tudományokat és művészeteket. Fraknó várát képekkel és nagy fegyvertárral látta el; ő maga is irt vallásos műveket s a Trophaeum Domus Inclytae Estoratianae c. munka összeállításában is nagy része volt. - 60. E. Pál, herceg, Sopronmegye főispánja, született 1843 március 21-én. E. Miklós herceg legidősebb fia; első neje elhunyta után Croy Dülmen Eugénia hercegnőt vette nőül s ezáltal Frigyes főherceggel sógorsági viszonyba jutott. 1872. Sopron vármegye főispánjává nevezték ki. Igazgatósági tagja a jockey-klubnak s lovai a monarkia valamennyi versenypályáin futnak. 1881. v. b. titkos tanácsos lett. - 61. E. Pál Antal herceg (született 1711., meghalt 1762), József fia, tábornagy, főkomornokmester, aranygyapjas vitéz, 1734-től soproni örökös főispán. Nevelése befejezése után utazni ment; Lothaiai Károly herceg rajnai hadjáratában mint önkéntes vett részt. 1741. az osztrák örökösödési háboruban egy huszárezredet állított ki, melynek tulajdonosa és tábornok lett. Résztvett a sziléziai, cseh- és bajorországi s németalföldi hadjáratokban, többször kitüntette magát, különösen pedig Trautenaunál. 1747. az aranygyapjas rendet kapta s altábornagy lett, 1750. nápolyi követ, 1754. lovassági tábornok s mint ilyen, részt vett a hétéves háboruban s főleg a boroszlói ütközetben tüntette ki magát, 1758. tábornagy. Gyermekei nem maradtak. - 62. E. Pál Antal herceg, Miklós fia, diplomata és magyar miniszter, soproni főispán, szül. 1786 márc. 11., megh. Regensburgban 1866 május 21. Gondos nevelésben részesült s tanulmányait elvégezvén a diplomáciai pályára lépett. 1806. követségi titkárnak neveztetett ki Londonba s 1807. fogva hasonló minőségben Metternich oldala mellett Párisban működött. 1810. mint követ a szász királyi udvarhoz Drezdában küldetett, hol megkisértette, de eredménytelenül a szász udvart a Napoleon ügyétől elvonni és a bécsi udvar érdekeihez csatolni. 1813-15. élénk részt vett a hadi eseményekkel kapcsolatos diplomáciai tárgyalásokban, első sorban a chatilloni békekongresszusban s a világbéke helyreállításával 1815 julius 5. az angol regensherceg határozott kivánságára londoni nagykövetté neveztetett ki. 1824. mint rendkivüli meghatalmazott ő képviselte a monarkiát X. Károly francia király megkoronáztatásánál Rheimsban s 1830-36. mint a bécsi udvar első megbizottja működött a londoni konferencián, melynek eredménye a független Belgium szervezése lett. 1842. lemondott nagyköveti állásáról s visszatérve Magyarországba, csatlakozott a szabadelvü nemzeti mozgalomhoz. 1848. az első magyar miniszteriumban mint külügyminiszter foglalt helyet, de miután a mindinkább feszültté vált viszonyt az udvar és Magyarország között hiában igyekezett kiegyenlíteni, még szeptember elején a Batthyányi-miniszterium lemondása előtt visszalépett a politikai pályáról, melyen még csak egyszer tünt fel 1856. rövid időre, midőn a monarkiát II. Sándor orosz cár megkoronáztatásánál feltünést keltő fénnyel képviselte. Élte utolsó éveiben a nagy fényüzés következtében zilálttá vált anyagi viszonyait igyekezett rendezni, de bár az uralkodó is közbelépett, 1860. a hercegi vagyont gondnokság alá kellett helyezni. - 63. E. Pál gr., Miklós (János) fia a fraknói ágból, szül.1805., megh. 1877. jul. 20. Hazafias érzelmü főur, ki 1848-49. mint honvédezredes hősileg harcolt a hazáért, utoljára Komáromban Klapka oldalán, s 1867 után több országgyülésen, mint a Deákpárt tagja nemes hévvel szólalt fel, valahányszor alkalma volt rá a honvédség érdekei mellett. Fia: E. Móric gr. jelenleg Veszprém vmegye főispánja.</w:t>
      </w:r>
    </w:p>
    <w:p>
      <w:pPr>
        <w:pStyle w:val="Normal"/>
        <w:rPr/>
      </w:pPr>
      <w:r>
        <w:rPr/>
        <w:t>64. E. Tamás, a Keresztesnél 1596. elesett István ezredes fia, Miklós nádor unokatestvére. Wittenbergában végezte tanulmányait s 1601. Kürti István szeredi ref. pap társaságában Hunnius Egyed egyik teol. művét magyarra fordítván, Az igaz anyaszentegyházról és ennek fejéről a Christusról c. 1602. Sárváron kiadta.</w:t>
      </w:r>
    </w:p>
    <w:p>
      <w:pPr>
        <w:pStyle w:val="Normal"/>
        <w:rPr/>
      </w:pPr>
      <w:r>
        <w:rPr/>
        <w:t>65. E. Vince gróf (szül. 1781., megh. 1835), Károly és gr. Festetich Erzsébet fia a zólyomi ágból, tábornok. 1804. lépett az Eszterházy-gyalogezredbe, 1805-ben mint főhadnagy Olaszországban harcolt, majd mint ulánus tiszt Károly főherceg mellett volt, 1809. kapitány s kitünt Aspernnél, 1810. nyugdijba ment, de 1813. a Radetzky-huszároknál ismét szolgálatba lépett s különösen a Weichselburgi, laschitzi és zirknitzi csatákban tünt ki, 1814. ujra az olaszországi csatatéren harcolt s az ő huszárezrede volt az, mely a franciáktól átvette VII. Pius Pápát és Rómába kisérte. 1827. huszárezredes, végre 1833. tábornok.</w:t>
      </w:r>
    </w:p>
    <w:p>
      <w:pPr>
        <w:pStyle w:val="Normal"/>
        <w:rPr/>
      </w:pPr>
      <w:r>
        <w:rPr/>
        <w:t>66. E. Zsigmond (szül. 1690), Dániel és Rumy Judit fia a cseszneki ágból, 1652 aug. 26. hét más Eszterházyval együtt részt vett a vezekényi ütközetben, hol két testvére (Tamás és Gáspár) s két unokatestvére (Ferenc és László) esett el. 1658. ezredes és verebélyi várkapitány. 1682. Thököly I. kezébe esett s egy évig volt fogoly.</w:t>
      </w:r>
    </w:p>
    <w:p>
      <w:pPr>
        <w:pStyle w:val="Heading1"/>
        <w:rPr/>
      </w:pPr>
      <w:r>
        <w:rPr/>
        <w:t>Esterházya</w:t>
      </w:r>
    </w:p>
    <w:p>
      <w:pPr>
        <w:pStyle w:val="Normal"/>
        <w:rPr/>
      </w:pPr>
      <w:r>
        <w:rPr/>
        <w:t>Mikan, (növ.), a tátogatók génusza, két braziliai faj.</w:t>
      </w:r>
    </w:p>
    <w:p>
      <w:pPr>
        <w:pStyle w:val="Heading1"/>
        <w:rPr/>
      </w:pPr>
      <w:r>
        <w:rPr/>
        <w:t>Esterházy-képtár</w:t>
      </w:r>
    </w:p>
    <w:p>
      <w:pPr>
        <w:pStyle w:val="Normal"/>
        <w:rPr/>
      </w:pPr>
      <w:r>
        <w:rPr/>
        <w:t>l. Országos képtár.</w:t>
      </w:r>
    </w:p>
    <w:p>
      <w:pPr>
        <w:pStyle w:val="Heading1"/>
        <w:rPr/>
      </w:pPr>
      <w:r>
        <w:rPr/>
        <w:t>Esterno</w:t>
      </w:r>
    </w:p>
    <w:p>
      <w:pPr>
        <w:pStyle w:val="Normal"/>
        <w:rPr/>
      </w:pPr>
      <w:r>
        <w:rPr/>
        <w:t>Nándor Károly Fülöp gróf, francia nemzetgazdász, szül. Dijonban 1815., megh. Párisban 1883. Mint képviselő a földmívelés érdekei mellett izgatott. 1840. ő alapította Rossival a rövid életü Société des économistes-ot. A mezőgazdák kongresszusának titkára volt. Munkái közül ezeket emlitjük: Pétition sur la liberté de la presse (1832); Des banques départementales en France, (1838); De la misere etc. (1842); De la crise agricole (1866); Des privileges de l’ancien régime et du nouveau (1869); Comment le roi s'amuse en France et la loi aussi (1869); La Femme (1882).</w:t>
      </w:r>
    </w:p>
    <w:p>
      <w:pPr>
        <w:pStyle w:val="Heading1"/>
        <w:rPr/>
      </w:pPr>
      <w:r>
        <w:rPr/>
        <w:t>Est, Est, Est</w:t>
      </w:r>
    </w:p>
    <w:p>
      <w:pPr>
        <w:pStyle w:val="Normal"/>
        <w:rPr/>
      </w:pPr>
      <w:r>
        <w:rPr/>
        <w:t>hires olasz muskatály-bor. L. Montefiascone.</w:t>
      </w:r>
    </w:p>
    <w:p>
      <w:pPr>
        <w:pStyle w:val="Heading1"/>
        <w:rPr/>
      </w:pPr>
      <w:r>
        <w:rPr/>
        <w:t>Esthajnalcsillag</w:t>
      </w:r>
    </w:p>
    <w:p>
      <w:pPr>
        <w:pStyle w:val="Normal"/>
        <w:rPr/>
      </w:pPr>
      <w:r>
        <w:rPr/>
        <w:t>(alkonycsillag, hajnalcsillag, a régieknél Hesperos, vagy Phósphoros és Lucifer), a Vénus bolygó mellékneve, ha vagy a Nappal való felső együttállás után annak keleti, bal oldalán mint alkonycsillag, vagy a nappal való alsó együttállás után annak nyugoti, jobb oldalán mint hajnalcsillag tündöklik. Mindkét alkalommal Vénus egyszer éri el a Naptól való legnagyobb szögtávolságát, az elongációt, mely alkalmakkor legtovább látható naplemente után vagy napkelte előtt. Hajnalcsillag-korában a nyugoti elongáció után Vénus előrefutó mozgásban közeledik a Naphoz. Ezt elérve, vele felső együttállásba kerül és láthatatlan, majd alkonycsillag és keleti elongációba jut, melynek pillanatában rövid időn megállapodik, hogy mozgását hátrafutóvá változtassa és a Nappal való alsó együttállás felé közeledjék. Az alsó együttállás és az elongáció mintegy fele utján, ott, hol a bolygó fázisa még lehetőleg nagy s egyszersmind a Földhöz való távolsága lehető kicsiny, Vénus fényteljessége oly nagy, hogy könnyü szerrel teljes napvilág mellett is látható; ilyenkor a Lyrae (Wega) elsőrendü csillag fényét mintegy 50-szer mulja fölül. Mondják, hogy az alkony- és hajnalcsillagot régente két különböző bolygónak tartották, s hogy csak Pythagoras ismerte fel Kr. e. 500. év körül a két égi testnek azonosságát.</w:t>
      </w:r>
    </w:p>
    <w:p>
      <w:pPr>
        <w:pStyle w:val="Heading1"/>
        <w:rPr/>
      </w:pPr>
      <w:r>
        <w:rPr/>
        <w:t>Estheria</w:t>
      </w:r>
    </w:p>
    <w:p>
      <w:pPr>
        <w:pStyle w:val="Normal"/>
        <w:rPr/>
      </w:pPr>
      <w:r>
        <w:rPr/>
        <w:t>(állat), a Levéllábu rákok (Phyllopoda) rendjének kopoltyulábuak (Branchiopoda) alrendjébe tartozó ráknem, a kagylókéra emlékeztető héjakkal, 25-27 pár levélforma lábbal, sokizü első csáppárral, hasított szegélyü utópotróhhal; petéit a páncélon belül magával cipeli. Fajai kivétel nélkül az iszapos, ideiglenes tócsákat lakják. Hazánkból is több faja ismeretes, milyen pl. az E. Tetracera Krin., E. ticineusis. V. ö. Chyzer Kornél-nak az akadémia és a Természettudományi Társulat kiadványaiban megjelent dolgozatait.</w:t>
      </w:r>
    </w:p>
    <w:p>
      <w:pPr>
        <w:pStyle w:val="Heading1"/>
        <w:rPr/>
      </w:pPr>
      <w:r>
        <w:rPr/>
        <w:t>Estienne</w:t>
      </w:r>
    </w:p>
    <w:p>
      <w:pPr>
        <w:pStyle w:val="Normal"/>
        <w:rPr/>
      </w:pPr>
      <w:r>
        <w:rPr/>
        <w:t>l. Etienne.</w:t>
      </w:r>
    </w:p>
    <w:p>
      <w:pPr>
        <w:pStyle w:val="Heading1"/>
        <w:rPr/>
      </w:pPr>
      <w:r>
        <w:rPr/>
        <w:t>Esti iskolák</w:t>
      </w:r>
    </w:p>
    <w:p>
      <w:pPr>
        <w:pStyle w:val="Normal"/>
        <w:rPr/>
      </w:pPr>
      <w:r>
        <w:rPr/>
        <w:t>l. Ismétlő iskolák.</w:t>
      </w:r>
    </w:p>
    <w:p>
      <w:pPr>
        <w:pStyle w:val="Heading1"/>
        <w:rPr/>
      </w:pPr>
      <w:r>
        <w:rPr/>
        <w:t>Estike</w:t>
      </w:r>
    </w:p>
    <w:p>
      <w:pPr>
        <w:pStyle w:val="Normal"/>
        <w:rPr/>
      </w:pPr>
      <w:r>
        <w:rPr/>
        <w:t>v. estvelke (növ., Hesperis L., Kladnia Schur), a keresztesviráguak génusza 22 fajjal (hazánkban 6) Európában meg Ázsiában. Gyakori virág s egyenesen a vidék völgyeiből ültették a kertbe. Legelterjedtebb a H. matronalis L. (hölgy-estike); levele tojásdad-lándsás, virága szép lila, ritkán fehér, éjjel ibolyaillatu. Két vagy többnyári. Európa közép és déli tájainak völgyeiben és bércein honos, gyakrabban a kertben díszlik, itt-ott a kert körül elvadul. Gyakran teljes virágu is. A szomoru E. (H. tristis L., éjjeli viola) virága szennyessárga, piros erezettel. Pusztai kétnyári növény, hazánkban gyakori, de Németországban nem ritkán kertben is látni, mert este kedves illatu. Mind a kettő magvának olaja jobb a repceolajnál; füve jó takarmány, Európa D-i részén erre a célra termesztik is.</w:t>
      </w:r>
    </w:p>
    <w:p>
      <w:pPr>
        <w:pStyle w:val="Heading1"/>
        <w:rPr/>
      </w:pPr>
      <w:r>
        <w:rPr/>
        <w:t>Esti Lap</w:t>
      </w:r>
    </w:p>
    <w:p>
      <w:pPr>
        <w:pStyle w:val="Normal"/>
        <w:rPr/>
      </w:pPr>
      <w:r>
        <w:rPr/>
        <w:t>politikai napi lap, szerkesztette és kiadta Pálffy Albert; megjelent Pesten kis ivrét egy iven, 1867 jul. 1-től 1870 dec. 31-ig.</w:t>
      </w:r>
    </w:p>
    <w:p>
      <w:pPr>
        <w:pStyle w:val="Heading1"/>
        <w:rPr/>
      </w:pPr>
      <w:r>
        <w:rPr/>
        <w:t>Esti Lapok</w:t>
      </w:r>
    </w:p>
    <w:p>
      <w:pPr>
        <w:pStyle w:val="Normal"/>
        <w:rPr/>
      </w:pPr>
      <w:r>
        <w:rPr/>
        <w:t>1. Politikai napilap, a békepártiak organuma volt; első száma 1849 febr. 22. jelent meg Debrecenben kis 4-rét féliven; szerkesztette s kiadta Jókai Mór; a lapnak két rovata volt, komoly és humorisztikus; az elsőt kovács Lajos, Kazinczy Gábor és Hunfalvy Pál kezelték, a humorisztikust, mely kiapadhatatlan volt, Jókai Mór irta; ellenlábasa volt a Márciusnak és Madarász József lapjának, a Debreceni Lapoknak, máj. 31-ig 83 száma jelent meg Debrecenben. (az 54. és 55. számokon a cim «Pesti Lapok», de ez sajtóhiba.) Jun. 4. Pesten Landerer és Heckenast nyomdájában ujra megindult a lap, azonban csak jul. 7-ig jelenhetett meg összesen 26 száma. - 2. E., politikai napilap, Ludasi Mór szerkesztése alatt és Jókai Mór kiadásában, az előbbivel egyidejüleg jelent meg 1849 ápr. 30-tól máj. 8-ig, Pesten Landerer és Heckenastnál összesen 8 szám.</w:t>
      </w:r>
    </w:p>
    <w:p>
      <w:pPr>
        <w:pStyle w:val="Heading1"/>
        <w:rPr/>
      </w:pPr>
      <w:r>
        <w:rPr/>
        <w:t>Esti lepkék</w:t>
      </w:r>
    </w:p>
    <w:p>
      <w:pPr>
        <w:pStyle w:val="Normal"/>
        <w:rPr/>
      </w:pPr>
      <w:r>
        <w:rPr/>
        <w:t>l. Esteli lepkék.</w:t>
      </w:r>
    </w:p>
    <w:p>
      <w:pPr>
        <w:pStyle w:val="Heading1"/>
        <w:rPr/>
      </w:pPr>
      <w:r>
        <w:rPr/>
        <w:t>Estill</w:t>
      </w:r>
    </w:p>
    <w:p>
      <w:pPr>
        <w:pStyle w:val="Normal"/>
        <w:rPr/>
      </w:pPr>
      <w:r>
        <w:rPr/>
        <w:t>county Kentucky É.-amerikai államban, 780 km.</w:t>
      </w:r>
      <w:r>
        <w:rPr>
          <w:vertAlign w:val="superscript"/>
        </w:rPr>
        <w:t>2</w:t>
      </w:r>
      <w:r>
        <w:rPr/>
        <w:t xml:space="preserve"> területtel, 10056 lak., Irvine székhellyel.</w:t>
      </w:r>
    </w:p>
    <w:p>
      <w:pPr>
        <w:pStyle w:val="Heading1"/>
        <w:rPr/>
      </w:pPr>
      <w:r>
        <w:rPr/>
        <w:t>Esti pávaszem</w:t>
      </w:r>
    </w:p>
    <w:p>
      <w:pPr>
        <w:pStyle w:val="Normal"/>
        <w:rPr/>
      </w:pPr>
      <w:r>
        <w:rPr/>
        <w:t>(Smerinthus ocellatus L.), az izeltlábu rovarok osztályába, a lepkék rendjébe, és a szenderfélék családjába tartozó lepkefaj. Egyike a legszebb és legnagyobb esti lepkéknek. Mellső szárnyai vörhenyes szürkék, barna, veres és szürke rajzokkal, a hátsók ellenben élénk rózsaszinüek, belső szögletükön egy-egy nagy kék, feketén szegélyzett szemfolttal diszítettek. Hossza 26 mm., kiterjesztett szárnyakkal szélessége 65-70 mm., Európa középső részeiben található, és igy hazánkban is elég gyakran gyüjthető. Röpül: májustól augusztusig. Különböző zöldszinü hernyója sárgásfehér oldalsávokkal diszített, légzőlyukai sárgák, az utolsóelőtti gyürün lévő farkszarva kékesfekete. Májustól októberig a füzfán, nyárfán és almafán él. Ha nagyon elszaparodik, kártékony is lehet a gyümölcsösökben. Földben bábozza be magát, a báb sötétbarna szinü és fénytelen, belőle csak a következő év tavaszán kel ki az állat.</w:t>
      </w:r>
    </w:p>
    <w:p>
      <w:pPr>
        <w:pStyle w:val="Heading1"/>
        <w:rPr/>
      </w:pPr>
      <w:r>
        <w:rPr/>
        <w:t>Esti pir</w:t>
      </w:r>
    </w:p>
    <w:p>
      <w:pPr>
        <w:pStyle w:val="Normal"/>
        <w:rPr/>
      </w:pPr>
      <w:r>
        <w:rPr/>
        <w:t>a szemhatár nyugoti részén alkonyatkor gyakran mutatkozó piros fény, mely különösen akkor szép, ha nyugoton derült ég mellett néhány felhő lebeg. Az E. szinárnyalatai igen sokfélék s a felhők alakja, szerkezete, helye, valamint az ég szine szerint változnak. Forbes, aki a lokomotiv biztosító szelepéből kiáramló vizgőzön keresztül a napot narancsszinünek látta, e tünemény okául azt hozta fel, hogy a légköri párák alkonyatkor és hajnalban azzal a képességgel birnak, hogy képesek a nagyobb hullám-hosszal biró sugarak átbocsátására. Ezt a magyarázatot Clausius olyképen módosította, hogy a légköri párákat kis gömbalaku vízhólyagcsáknak képzeli, melyeknek vékony falai ugy az átbocsátott, mint a visszavert fényben szineket okoznak, s mig a visszavert fényben a kék szin az uralkodó (l. Égbolt kék szine), addig az átbocsátott fényben a kéknek kiegészítő szine, a narancs érvényesül. Alkonyatkor vagy hajnalban a nap a horizonban van s akkor a napsugarak utja a legtöbb hólyagocskán visz keresztül, minek következtében a narancsszin tulsulyra vergődik s eredményezi az E.-t, illetőleg a vele teljesen azonos hajnali pirt.</w:t>
      </w:r>
    </w:p>
    <w:p>
      <w:pPr>
        <w:pStyle w:val="Heading1"/>
        <w:rPr/>
      </w:pPr>
      <w:r>
        <w:rPr/>
        <w:t>Estissac</w:t>
      </w:r>
    </w:p>
    <w:p>
      <w:pPr>
        <w:pStyle w:val="Normal"/>
        <w:rPr/>
      </w:pPr>
      <w:r>
        <w:rPr/>
        <w:t>hercegi család, l. La Rochefoucauld.</w:t>
      </w:r>
    </w:p>
    <w:p>
      <w:pPr>
        <w:pStyle w:val="Heading1"/>
        <w:rPr/>
      </w:pPr>
      <w:r>
        <w:rPr/>
        <w:t>Esti szellő</w:t>
      </w:r>
    </w:p>
    <w:p>
      <w:pPr>
        <w:pStyle w:val="Normal"/>
        <w:rPr/>
      </w:pPr>
      <w:r>
        <w:rPr/>
        <w:t>általában az esti órákban érezhető szél. Klimatologiai jelentősége csak ott van, ahol szabályszerüen ismétlődik, mint a hegyvidéken és a tengerparton. a) A hegyvidéken a hüvös E. a hidegebb levegőt a hegylejtőkön viszi lefelé a völgybe, mig nappal a szél a fölgyben fölfelé tart. Ezen napról-napra ismétlődő légcsere mindaddig tart, mig az általános légáramlás nem elég erős, hogy ezen lokális természetü légáramlást elnyomja. b) A tengerparton a nap lenyugvása után az E. a szárazföldről tart a tenger felé (Landbrise), mig nappal az ellenkező irányu légáramlás tapasztalható. A trópusok partvidékein a lakosság Maury szerint ezen szelek bekövetkezését olyan biztosan várja, mint a nap kelését, lenyugvását.</w:t>
      </w:r>
    </w:p>
    <w:p>
      <w:pPr>
        <w:pStyle w:val="Heading1"/>
        <w:rPr/>
      </w:pPr>
      <w:r>
        <w:rPr/>
        <w:t>Esti tőzsde</w:t>
      </w:r>
    </w:p>
    <w:p>
      <w:pPr>
        <w:pStyle w:val="Normal"/>
        <w:rPr/>
      </w:pPr>
      <w:r>
        <w:rPr/>
        <w:t>az esti órákban tartott tőzsdei összejövetel. Jelenleg már csak Majnafrankfurtban van 5</w:t>
      </w:r>
      <w:r>
        <w:rPr>
          <w:vertAlign w:val="superscript"/>
        </w:rPr>
        <w:t>1</w:t>
      </w:r>
      <w:r>
        <w:rPr/>
        <w:t>/4-6</w:t>
      </w:r>
      <w:r>
        <w:rPr>
          <w:vertAlign w:val="superscript"/>
        </w:rPr>
        <w:t>1</w:t>
      </w:r>
      <w:r>
        <w:rPr/>
        <w:t>/</w:t>
      </w:r>
      <w:r>
        <w:rPr>
          <w:vertAlign w:val="subscript"/>
        </w:rPr>
        <w:t>2</w:t>
      </w:r>
      <w:r>
        <w:rPr/>
        <w:t xml:space="preserve"> órakor, Hamburgban 7-8 órakor, Triesztben 9-10 órakor és Párisban, l. Boulevard.</w:t>
      </w:r>
    </w:p>
    <w:p>
      <w:pPr>
        <w:pStyle w:val="Heading1"/>
        <w:rPr/>
      </w:pPr>
      <w:r>
        <w:rPr/>
        <w:t>Estlander</w:t>
      </w:r>
    </w:p>
    <w:p>
      <w:pPr>
        <w:pStyle w:val="Normal"/>
        <w:rPr/>
      </w:pPr>
      <w:r>
        <w:rPr/>
        <w:t>Károly Gusztáv, finn történetiró és nyelvész, szül. Lappflardban 1834 jan. 31. Helsingforsban, Berlinben és Párisban végezte egyetemi tanulmányait, jelenleg a helsingforsi egyetemen a modern irodalom tanára; azonfelül a közoktatási tanács tagja. Művei: Oroszlánszivü Rikárd a históriában és a költészetben; Robin Hood; A szépművészetek története a 18. század végéig; A provençal irodalomról; Az olimpiai ásatások; Runeberg esztétikai méltatása. A Cid-et is lefordította svéd nyelvre.</w:t>
      </w:r>
    </w:p>
    <w:p>
      <w:pPr>
        <w:pStyle w:val="Heading1"/>
        <w:rPr/>
      </w:pPr>
      <w:r>
        <w:rPr/>
        <w:t>Est modus in rebus, sunt certi denique fines</w:t>
      </w:r>
    </w:p>
    <w:p>
      <w:pPr>
        <w:pStyle w:val="Normal"/>
        <w:rPr/>
      </w:pPr>
      <w:r>
        <w:rPr/>
        <w:t>(lat.) a. m. megvan mindennek a maga módja, van határa a dolgoknak (Horatius Szatirái I. 1, 106).</w:t>
      </w:r>
    </w:p>
    <w:p>
      <w:pPr>
        <w:pStyle w:val="Heading1"/>
        <w:rPr/>
      </w:pPr>
      <w:r>
        <w:rPr/>
        <w:t>Esto</w:t>
      </w:r>
    </w:p>
    <w:p>
      <w:pPr>
        <w:pStyle w:val="Normal"/>
        <w:rPr/>
      </w:pPr>
      <w:r>
        <w:rPr/>
        <w:t>szumatrai hosszmérték = 0,457 m.</w:t>
      </w:r>
    </w:p>
    <w:p>
      <w:pPr>
        <w:pStyle w:val="Heading1"/>
        <w:rPr/>
      </w:pPr>
      <w:r>
        <w:rPr/>
        <w:t>Estoc</w:t>
      </w:r>
    </w:p>
    <w:p>
      <w:pPr>
        <w:pStyle w:val="Normal"/>
        <w:rPr/>
      </w:pPr>
      <w:r>
        <w:rPr/>
        <w:t>(fr., ejtsd: esztok), mintegy másfél méter hosszu, többnyire 3 vagy 4 élü egyenes döfő kard, melyet a XIV. század vége óta a magyar lovasok, és később mások is, akként használtak vértezett lovasok ellen, hogy a vért részei között levő nyilások ellen intézték döféseiket, amiért a németek «Panzerstecher»-eknek is nevezték. Az estoc némi átidomítása a vivótőr.</w:t>
      </w:r>
    </w:p>
    <w:p>
      <w:pPr>
        <w:pStyle w:val="Heading1"/>
        <w:rPr/>
      </w:pPr>
      <w:r>
        <w:rPr/>
        <w:t>Estocade</w:t>
      </w:r>
    </w:p>
    <w:p>
      <w:pPr>
        <w:pStyle w:val="Normal"/>
        <w:rPr/>
      </w:pPr>
      <w:r>
        <w:rPr/>
        <w:t>(franc., ejtsd: esztokád), egyenes karddal vagy vivótőrrel való döfés. Átvitt értelemben tolakodó kölcsönkérés.</w:t>
      </w:r>
    </w:p>
    <w:p>
      <w:pPr>
        <w:pStyle w:val="Heading1"/>
        <w:rPr/>
      </w:pPr>
      <w:r>
        <w:rPr/>
        <w:t>Esto mihi</w:t>
      </w:r>
    </w:p>
    <w:p>
      <w:pPr>
        <w:pStyle w:val="Normal"/>
        <w:rPr/>
      </w:pPr>
      <w:r>
        <w:rPr/>
        <w:t>(lat.) a. m. légy nekem, a husvét előtti 7-ik vasárnap, nevét a 31. zosltárból vett szavaktól kapta, melyekkel a mise e napon kezdetét veszi; máskép quinquagesimá-nak is nevezik.</w:t>
      </w:r>
    </w:p>
    <w:p>
      <w:pPr>
        <w:pStyle w:val="Heading1"/>
        <w:rPr/>
      </w:pPr>
      <w:r>
        <w:rPr/>
        <w:t>Estompe</w:t>
      </w:r>
    </w:p>
    <w:p>
      <w:pPr>
        <w:pStyle w:val="Normal"/>
        <w:rPr/>
      </w:pPr>
      <w:r>
        <w:rPr/>
        <w:t>(franc., ejtsd: esztonp), összegöngyölt papirból vagy bőrből készített dörzsölő szerszám, mellyel a krétarajz egyes vonalait szétdörzsölik és igy a rajzon árnyékfoltokat állítanak elő.</w:t>
      </w:r>
    </w:p>
    <w:p>
      <w:pPr>
        <w:pStyle w:val="Heading1"/>
        <w:rPr/>
      </w:pPr>
      <w:r>
        <w:rPr/>
        <w:t>Estrach</w:t>
      </w:r>
    </w:p>
    <w:p>
      <w:pPr>
        <w:pStyle w:val="Normal"/>
        <w:rPr/>
      </w:pPr>
      <w:r>
        <w:rPr/>
        <w:t>l. Caldas.</w:t>
      </w:r>
    </w:p>
    <w:p>
      <w:pPr>
        <w:pStyle w:val="Heading1"/>
        <w:rPr/>
      </w:pPr>
      <w:r>
        <w:rPr/>
        <w:t>Estrada</w:t>
      </w:r>
    </w:p>
    <w:p>
      <w:pPr>
        <w:pStyle w:val="Normal"/>
        <w:rPr/>
      </w:pPr>
      <w:r>
        <w:rPr/>
        <w:t>La-, az ugyanily nevü járás székhelye Pontevedra spanyol tartományban, 30 km.-nyire Pontevedratól, hegyes vidéken, amelyben az Umia ered; a község lakóinak száma (1887) 2489.</w:t>
      </w:r>
    </w:p>
    <w:p>
      <w:pPr>
        <w:pStyle w:val="Heading1"/>
        <w:rPr/>
      </w:pPr>
      <w:r>
        <w:rPr/>
        <w:t>Estrada</w:t>
      </w:r>
    </w:p>
    <w:p>
      <w:pPr>
        <w:pStyle w:val="Normal"/>
        <w:rPr/>
      </w:pPr>
      <w:r>
        <w:rPr/>
        <w:t>Mária, Cortez Ferdinánd neje, ki férjét, kihez nagyon korán ment nőül, utazásai alkalmával férfiruhában kisérte egészen 1521-ig, a mikor E. a Montezuma palota ostromlásakor elesett.</w:t>
      </w:r>
    </w:p>
    <w:p>
      <w:pPr>
        <w:pStyle w:val="Heading1"/>
        <w:rPr/>
      </w:pPr>
      <w:r>
        <w:rPr/>
        <w:t>Estrade</w:t>
      </w:r>
    </w:p>
    <w:p>
      <w:pPr>
        <w:pStyle w:val="Normal"/>
        <w:rPr/>
      </w:pPr>
      <w:r>
        <w:rPr/>
        <w:t>(franc., ejtsd: esztrad) a. m. alacsony emelvény, melyet egy vagy két lépcső magasságában valamely tárgy alá vagy elé helyeznek, hogy az már helyzete által is kitünjék. Igy p. a királyi és püspöki székeket minden időben E.-okra helyezték; uralkodó személyek ágyai is néha E.-on nyugodtak (l. ábrát); a német renaissance sokszor a szoba padozatának egyik részét (rendesen valamely ablak előtt) E.-szerüen fölemeli s elkeríti, hogy vele a háziasszonynak egy külön, intim helyet biztosítson.</w:t>
      </w:r>
    </w:p>
    <w:p>
      <w:pPr>
        <w:pStyle w:val="Brahely"/>
        <w:rPr/>
      </w:pPr>
      <w:r>
        <w:rPr/>
        <w:t xml:space="preserve">[ÁBRA] </w:t>
      </w:r>
      <w:r>
        <w:rPr>
          <w:rStyle w:val="Brafelirat"/>
          <w:b/>
          <w:bCs/>
        </w:rPr>
        <w:t>Estrade.</w:t>
      </w:r>
    </w:p>
    <w:p>
      <w:pPr>
        <w:pStyle w:val="Heading1"/>
        <w:rPr/>
      </w:pPr>
      <w:r>
        <w:rPr/>
        <w:t>Estrades</w:t>
      </w:r>
    </w:p>
    <w:p>
      <w:pPr>
        <w:pStyle w:val="Normal"/>
        <w:rPr/>
      </w:pPr>
      <w:r>
        <w:rPr/>
        <w:t>(ejtsd: esztrád) Godefroy, francia marsall és államférfiu, szül. Agenben 1607, megh. 1688 febr. 26. Eleinte Hollandiát szolgálta, de később Franciaországnak lett követe Hollandiában, Piemontban és Németországban. 1663. az északamerikai francia birtokok alkirálya lett; 1672. elfoglalta a hollandoktól a lüttichi fellegvárat; 1678. francia marsall lett és mint teljhatalmu miniszter, ő irta alá a nymvegeni békekötést.</w:t>
      </w:r>
    </w:p>
    <w:p>
      <w:pPr>
        <w:pStyle w:val="Heading1"/>
        <w:rPr/>
      </w:pPr>
      <w:r>
        <w:rPr/>
        <w:t>Estrangelo</w:t>
      </w:r>
    </w:p>
    <w:p>
      <w:pPr>
        <w:pStyle w:val="Normal"/>
        <w:rPr/>
      </w:pPr>
      <w:r>
        <w:rPr/>
        <w:t>l. Szir nyelv és irodalom.</w:t>
      </w:r>
    </w:p>
    <w:p>
      <w:pPr>
        <w:pStyle w:val="Heading1"/>
        <w:rPr/>
      </w:pPr>
      <w:r>
        <w:rPr/>
        <w:t>Estrapade</w:t>
      </w:r>
    </w:p>
    <w:p>
      <w:pPr>
        <w:pStyle w:val="Normal"/>
        <w:rPr/>
      </w:pPr>
      <w:r>
        <w:rPr/>
        <w:t>(franc., ejtsd: esztrápád), a. m. kinzópad. Párisnak egy tere, hol ilyen kinpad állott, róla vette nevét: Place d' E. E kinpadon számos protestánst végeztek ki. E. alatt értik a lovaknak u. n. bakugrását is, midőn t. i. a ló egyidejüleg felágaskodik és kirug.</w:t>
      </w:r>
    </w:p>
    <w:p>
      <w:pPr>
        <w:pStyle w:val="Heading1"/>
        <w:rPr/>
      </w:pPr>
      <w:r>
        <w:rPr/>
        <w:t>Estratto</w:t>
      </w:r>
    </w:p>
    <w:p>
      <w:pPr>
        <w:pStyle w:val="Normal"/>
        <w:rPr/>
      </w:pPr>
      <w:r>
        <w:rPr/>
        <w:t>(ol.) a. m. kivonat; egyszeres nyeremény a lottójátékban.</w:t>
      </w:r>
    </w:p>
    <w:p>
      <w:pPr>
        <w:pStyle w:val="Heading1"/>
        <w:rPr/>
      </w:pPr>
      <w:r>
        <w:rPr/>
        <w:t>Estrées</w:t>
      </w:r>
    </w:p>
    <w:p>
      <w:pPr>
        <w:pStyle w:val="Normal"/>
        <w:rPr/>
      </w:pPr>
      <w:r>
        <w:rPr/>
        <w:t>(ejtsd: esztré, ritkábban etré), ősrégi francia nemesi család, mely nevét Arras mellett fekvő földbirtokától kapta. Megemlítendő: E. Gabriella, IV. Henrik francia király hires szeretője, E. Antal, Noyon hős védőjének (1593) leánya, szül. 1673., megh. 1599 ápril 10. Elbájoló szépségü, szellemes nő volt. IV. Henrik, ki vele 1590. Coeuvre várában ismerkedett meg, első pillanattól fogva lángoló szerelemre gyuladt iránta és E. viszonszerette. A látszat kedvéért d’Amerval de Liancourt-val kelt egybe; de e házasságot a király nemsokára felbontotta, ki akkor el volt határozva, hogy nejétől, Valois Margittól elválik s Gabriellát emeli a királyi trónra. Sully ellenzése dacára kinevezte E.-t Beaufort hercegnőjévé s a válópert már megindította volt, midőn Gabriella Zametnek, a király bizalmas zsidójának házában, állítólag egy megmérgezett narancs elköltése után hirtelen meghalt. Három gyermeke maradt: vendôme-i Cézár, Sándor és Henriette Katalin, akit Elboeuf hercege vett nőül. Emlékiratai, melyet a párisi nemzeti könyvtárban őrzött kézirat alapján adtak ki (Mémoires, Páris 1829, 4 köt., uj kiad. 1852) valószinüleg koholt munka. V. ö. Desclozeaux G. d' E. Loiseleur, Ravaillac et ses complices (Páris 1873).</w:t>
      </w:r>
    </w:p>
    <w:p>
      <w:pPr>
        <w:pStyle w:val="Heading1"/>
        <w:rPr/>
      </w:pPr>
      <w:r>
        <w:rPr/>
        <w:t>Estreicher</w:t>
      </w:r>
    </w:p>
    <w:p>
      <w:pPr>
        <w:pStyle w:val="Normal"/>
        <w:rPr/>
      </w:pPr>
      <w:r>
        <w:rPr/>
        <w:t>Károly, rosbierski lovag, lengyel bibliografus és irodalomtörténész, szül. Krakóban 1827 nov. 22. Jogot tanult s a lembergi törvényszéknél kezdte pályáját; később a lengyel biblografiára és irodalomtörténetre adta magát s 1862. a varsói egyetem könyvtárosa és tanára lett; innen 1868. ugyanolyan minőségben Krakóba költözött át. Főmunkája: Bibliografia polska, mely az 1800-1882. éveket foglalja magában, valamint a XV-XVIII. századok kronologiai bibliografiája 10 kötetben (Krako 1870-1886). Egyéb kiadványai: Adam Mickievicz (Bécs 1863); Lengyel bibliografia (XV-XVI. század, Krakó 1875); 1400 lengyel időszaki irat összeállítása (u. o. 1879); A lengyel szinpad műsora 1750-1781 (u. o. 1871); Theatra w Polsce (u. o. 1873-1879); A jagelló-könyvtár leirása (ugyanott 1882); Thomas Kajetan Wegierski (Lipcse 1883); Vinzenz Pol (Lemberg 1882); Gwara ztoczyńcóv (Varsó 1867).</w:t>
      </w:r>
    </w:p>
    <w:p>
      <w:pPr>
        <w:pStyle w:val="Heading1"/>
        <w:rPr/>
      </w:pPr>
      <w:r>
        <w:rPr/>
        <w:t>Estrella</w:t>
      </w:r>
    </w:p>
    <w:p>
      <w:pPr>
        <w:pStyle w:val="Normal"/>
        <w:rPr/>
      </w:pPr>
      <w:r>
        <w:rPr/>
        <w:t>(Serra da-), Portugália legmagasabb, 60 km. hosszu gránit hegylánca. Spanyolországtól és az Atlanti-oceántól körülbelül egyforma távolságra fekszik. ÉK-en a Sierra de las Mesashoz csatlakozik, amely a Sierra de Gatahoz, a spanyol választó-hegység egyik részéhez csatolja. A mondego és a Tajo mellékfolyói felől szelid lejtőkben emelkedik; e részében a Serra Mansanak (szelid hegységnek) hivják; a Zezere völgye felől azonban oldalai meredekek és szakadozottak, ezen oldalán Serra Brava (vad hegység) a neve. Legmagasabb csúcsa a Cantaro Delgado v. Malhao de Serra (1993 m.). Számos benne a kisebb-nagyobb hegyi tó, a «tengerszem», amelyről, miként a kárpátiakról, az a hit van telterjedve, hogy a föld alatt a tengerrel vannak összeköttetésben; közülök a legnagyobb a Lagôa Escura, a Cantoro Delgado közelében. A legmagasabb csúcsokon a hó négy hónapig marad meg, azonban a hegyszakadékokban nyáron is elég havat és jeget találni. Vizei 3 folyamvidékhez tartoznak: a Mondegoéhoz, a Zezere által a Tajoéhoz és a Côa által a Douroéhoz. DNy-i folytatása a Serra da Lousas. Az E.-ben ércek és drágakövek is vannak, de nem bányásszák.</w:t>
      </w:r>
    </w:p>
    <w:p>
      <w:pPr>
        <w:pStyle w:val="Heading1"/>
        <w:rPr/>
      </w:pPr>
      <w:r>
        <w:rPr/>
        <w:t>Estremadura</w:t>
      </w:r>
    </w:p>
    <w:p>
      <w:pPr>
        <w:pStyle w:val="Normal"/>
        <w:rPr/>
      </w:pPr>
      <w:r>
        <w:rPr/>
        <w:t>(Extremadura). 1. Spanyolország egykori tartománya, amelyet 1833. Badajozra és Caceresre osztottak föl, Portugália, Léon, Ó- és Uj-Kasztilia és Andalusia között 43000 km</w:t>
      </w:r>
      <w:r>
        <w:rPr>
          <w:vertAlign w:val="superscript"/>
        </w:rPr>
        <w:t>2</w:t>
      </w:r>
      <w:r>
        <w:rPr/>
        <w:t xml:space="preserve"> területtel, (1887) 821301 lakossal. Legnagyobb részét őskőzetek alkotják, amelyek északon a Gredos és Gata, délen a Sierra Morenáig nyulnak el; az itt-ott található alluvium csak csekély vastagságu rétegekben takarja őket. Egykoron a keleti részekben a sik területeket nagy tavak takarták, amelyek hosszu századok munkája után szorultak össze szük folyóvölgyekbe, aminők a Tajoé és Gudianaé. Az éghajlat száraz és erősen kontinentális, Badajozban, hol ez még kevésbbé érezhető, az évi középhőmérséklet 16,5° (a minimum 0°, a maximum 47° ), az évi esőmennyiség: 315 mm. A lakosság gyér voltának nem a föld terméketlensége az oka, hanem az, hogy nincs megmivelve, hogy erdőit kiirtották, hogy nem öntözik és hogy több folyó környéke nagyon egészségtelen; bár képes volna bő gabona- és kitünő szőllőtermést adni, lakói csaknem kizárólag a juh- és sertéstenyésztésre szorítkoznak. Ezért sok rajta a dehesas (kultiválatlan legelők) és a despoblados (lakatlan terület). A lakosok, estremenos, miként őket hivják, keverék, komoly, de egyszersmind indolens nép. E. az arabok idejében gazdag és bőtermékenységü vidék volt, de Amerika fölfedezése után a kivándorlás (Cortez és Pizarro szintén estremenos voltak) elnéptelenítette és ennek következtében a földmivelés is elpusztult. Fővárosa Badajoz volt. - 2. Egykori tartomány Portugália középső részében, melynek fővárosa Lisszabon volt, az Atlanti-oceán, Beira és Alemtejo közt, 18000 km</w:t>
      </w:r>
      <w:r>
        <w:rPr>
          <w:vertAlign w:val="superscript"/>
        </w:rPr>
        <w:t>2</w:t>
      </w:r>
      <w:r>
        <w:rPr/>
        <w:t xml:space="preserve"> területtel, (1881) 946472 lak., amely most Leiria, Lisszabon és Santarem kerületekből áll. É-i részét alacsony hegyek (Serra do Aire 677 m., Junto 666 m., Cintrai-hegyek 488 m.) takarják, D-i része sik, csakis a Serra da Arrabida (499 m.) teszi változatossá a felületét. Az É-i részt, mondja Gerardo A. Pery, nagyobbára másod- és harmadkori kőzetek alkotják, hegygerincei terméketlen mészsziklák, de vannak széles, bőtermékenységü völgyei, terjedelmes rónái. Az Atlanti-oceán partjain sürü fenyőerdők terülnek el és a Tajo partjain gazdag alluviumrétegek fekszenek. A D-i rész nincs oly kedvező helyzetben, nagyobbára charnecak-ból (puszták, homokbuckás rónaságok) áll, amelyeket nem mély völgyek szelnek át, ahol kevés a termőföld s csak ritkán látni egy-egy kis helységet. Ez alól csak a Serra de Arabida, azaz a Setubal-félsziget tesz kivételt. A D-i részen csak mint oazisok tünnek fel a sorraiai, mugemi stb. varzeak (megmüvelt rónák). A termékeny helyeken sok buzát, kukoricát, Bucellas, Carcavellos stb. közelében jó borokat, azonkivül déli gyümölcsöket, olajfát és eperfát termesztenek. Az állattenyésztés legvirágzóbb ága a lótenyésztés, azonkivül tartanak szamarakat, öszvéreket és kecskéket is, de kevés juhot. Márványban és ércekben is gazdag a tartomány, de ezeket nem bányásszák; nagy fontosságuak a sófőzők Santarem közelében. Az ipar középpontja Lisszabon; ugyanitt és Setubalban van a legélénkebb kereskedés.</w:t>
      </w:r>
    </w:p>
    <w:p>
      <w:pPr>
        <w:pStyle w:val="Heading1"/>
        <w:rPr/>
      </w:pPr>
      <w:r>
        <w:rPr/>
        <w:t>Estremadurit</w:t>
      </w:r>
    </w:p>
    <w:p>
      <w:pPr>
        <w:pStyle w:val="Normal"/>
        <w:rPr/>
      </w:pPr>
      <w:r>
        <w:rPr/>
        <w:t>annak a foszforitnak a neve, melyek Estremadura spanyol tartományban, Logrosan s Truxillo mellett bányásznak. Gránitban, kristályos palában meg devoni rétegekben képez telért. 40-87 % foszforsavas meszet tartalmaz; sokszor kvarccal vagy mészkővel van keverve. Fehér, sárgás, barna, földes, néha szálas szerkezetü. Fjs. 2,6-3. Legnagyobb mennyiségét Hamburgba meg Londonba viszik, ahol szuperfoszfátot (kitünő ásványi trágya) gyártanak belőle. Az E. nem annyira tudományos, mint inkább kereskedésbeli név.</w:t>
      </w:r>
    </w:p>
    <w:p>
      <w:pPr>
        <w:pStyle w:val="Heading1"/>
        <w:rPr/>
      </w:pPr>
      <w:r>
        <w:rPr/>
        <w:t>Estremoz</w:t>
      </w:r>
    </w:p>
    <w:p>
      <w:pPr>
        <w:pStyle w:val="Normal"/>
        <w:rPr/>
      </w:pPr>
      <w:r>
        <w:rPr/>
        <w:t>(Extremoz), város és járási székhely Evora portugál kerületben, Evorától 50 km.-nyire, 461 m. magasban a Serra de Ossa egyik magaslatán, vasut mellett, (1878) 7278 lak., fehér, fekete és zöld márványt szolgáltató bányákkal; az Escorial oszlopai innen valók; jelentékeny gyapju-exporttal Spanyol- és Franciaország felé. Hiresek a bucaroi, csinos kőkorsói, amelyek édes illatot terjesztenek. A portugálok 1663. Schomberg Frigyes vezérlete alatt itt fényes győzelmet vivtak ki a spanyolok felett; ez és az 1665. Montes Claros mellett kivivott diadal a portugálokat véglegesen fölszabadította a spanyol uralom alól.</w:t>
      </w:r>
    </w:p>
    <w:p>
      <w:pPr>
        <w:pStyle w:val="Heading1"/>
        <w:rPr/>
      </w:pPr>
      <w:r>
        <w:rPr/>
        <w:t>Estrich</w:t>
      </w:r>
    </w:p>
    <w:p>
      <w:pPr>
        <w:pStyle w:val="Normal"/>
        <w:rPr/>
      </w:pPr>
      <w:r>
        <w:rPr/>
        <w:t>(ném.) a. m. tapasz (leginkább agyagtapasz) a padlás gerendázatán.</w:t>
      </w:r>
    </w:p>
    <w:p>
      <w:pPr>
        <w:pStyle w:val="Heading1"/>
        <w:rPr/>
      </w:pPr>
      <w:r>
        <w:rPr/>
        <w:t>Estruni benedekrendi hölgyek</w:t>
      </w:r>
    </w:p>
    <w:p>
      <w:pPr>
        <w:pStyle w:val="Normal"/>
        <w:rPr/>
      </w:pPr>
      <w:r>
        <w:rPr/>
        <w:t>nemes apácák. Alapításukat a VI. v. VII. sz.-ba teszik; sz. Skolasztika apácák, sz. Benedek nővérének szabályaival; a XVII. sz.-ban II. Gerhard arrasi püspök a szerzetet ujjáalakította.</w:t>
      </w:r>
    </w:p>
    <w:p>
      <w:pPr>
        <w:pStyle w:val="Heading1"/>
        <w:rPr/>
      </w:pPr>
      <w:r>
        <w:rPr/>
        <w:t>Estrup</w:t>
      </w:r>
    </w:p>
    <w:p>
      <w:pPr>
        <w:pStyle w:val="Normal"/>
        <w:rPr/>
      </w:pPr>
      <w:r>
        <w:rPr/>
        <w:t>Jakab Brönnum Scavenius, dán államférfiu, szül. 1825 ápril. 16., gazdag földbirtokos család sarja. Rövid ideig már 1856. is a képviselőház tagja volt, de igazi politikai szereplése csak 1864. kezdődött, mely év óta állandó tagja a képviselőháznak, egyuttal pedig a konzervativ párt egyik korifeusa. Első izben 1865-1869. őszéig volt belügyminiszter, amidőn a többségben levő ellenzéket, erőszaktól sem rettenvén vissza, sokféleképen kijátszotta. 1869-75-ig a kormánypárt egyik előharcosaként működött. Midőn azután sem a Holstein-Holsteinborg, sem a Fonnesbech-féle miniszterium nem tudta az ellenzéket megpuhítani, a király E.-re bizta a miniszterelnökséget és egyuttal a belügyi miniszterium vezetését (1875 jun. 11). E nap óta E. intézi Dánia sorsát. Eleinte olyformán iparkodott az ellenzéki többséget megtörni, hogy a folkethinget a honvédelem ujjászervezését és Kopenhága megerősítését elrendelő törvényjavaslatok elvetése miatt több izben feloszlatta. De ezzel semmit sem nyert, mert az ellenzék számban megerősbödve került ki a választásokból. Ekkor uj alkotmányos teoriát hirdetett; azt mondta, hogy a felsőház és a király bizalmának birtokában, nem törődik az alsóház határozataival és e teoria alapján az évi költségvetés elvetése dacára vigan tovább kormányzott, és egyuttal a nevezett javaslatokat keresztülvitte. A mellett furfangos csellel pört indított az ellenzék vezére, Berg ellen, kit több havi fogságra itéltetett. Ilyen viszonyok között természetes, hogy E. a közgyülölet tárgya lett és bátran kimondható, hogy E. egyike a jelenkor leggyülöletesebb államférfiainak. E gyülölet több rendbeli merényletben is nyilvánult, de ezek célhoz nem vezettek. E. miatt a királyi ház és a dán nemzet közötti viszony is sokat vesztett bensőségéből, és ha az ország zöme IX. Keresztély király jubileumától távol maradt, annak főokát E.-ban kell keresni. Midőn 1894. a 9 év óta megzavart pénzügyi helyzet annyira javult, hogy a költségvetés többletet mutatott fel, E. kijelentette ápr. 1. a képviselőházban, hogy be fogja adni lemondását.</w:t>
      </w:r>
    </w:p>
    <w:p>
      <w:pPr>
        <w:pStyle w:val="Heading1"/>
        <w:rPr/>
      </w:pPr>
      <w:r>
        <w:rPr/>
        <w:t>Est tágassága</w:t>
      </w:r>
    </w:p>
    <w:p>
      <w:pPr>
        <w:pStyle w:val="Normal"/>
        <w:rPr/>
      </w:pPr>
      <w:r>
        <w:rPr/>
        <w:t xml:space="preserve">(amplitudo occidua), a horizonnak azon ive, mely vmely égi testnek, különösen a Napnak lenyugvási helye és a nyugot pont között fekszik. Ez tehát nulla, midőn a Nap az equatorban állva pontosan nyugoton nyugszik; észak felé eső, ha a Nap a nyári félévben az északi félgömbön időzik; dél felé eső, ha a Nap télen a déli féltekén vesztegel. Ha a regg vagy est tágasságát A-val, a csillag deklinációját </w:t>
      </w:r>
      <w:r>
        <w:rPr>
          <w:rStyle w:val="Grg"/>
        </w:rPr>
        <w:t></w:t>
      </w:r>
      <w:r>
        <w:rPr/>
        <w:t xml:space="preserve">-val, és a megfigyelési hely geografiai szélességét </w:t>
      </w:r>
      <w:r>
        <w:rPr>
          <w:rStyle w:val="Grg"/>
        </w:rPr>
        <w:t></w:t>
      </w:r>
      <w:r>
        <w:rPr/>
        <w:t>-vel jelöljük, akkor az E. könnyen kiszámítható a sin A = sin</w:t>
      </w:r>
      <w:r>
        <w:rPr>
          <w:rStyle w:val="Grg"/>
        </w:rPr>
        <w:t></w:t>
      </w:r>
      <w:r>
        <w:rPr/>
        <w:t>/cos</w:t>
      </w:r>
      <w:r>
        <w:rPr>
          <w:rStyle w:val="Grg"/>
        </w:rPr>
        <w:t></w:t>
      </w:r>
      <w:r>
        <w:rPr/>
        <w:t xml:space="preserve"> egyenlet segítségével.</w:t>
      </w:r>
    </w:p>
    <w:p>
      <w:pPr>
        <w:pStyle w:val="Heading1"/>
        <w:rPr/>
      </w:pPr>
      <w:r>
        <w:rPr/>
        <w:t>Ész</w:t>
      </w:r>
    </w:p>
    <w:p>
      <w:pPr>
        <w:pStyle w:val="Normal"/>
        <w:rPr/>
      </w:pPr>
      <w:r>
        <w:rPr/>
        <w:t>l. Értelem.</w:t>
      </w:r>
    </w:p>
    <w:p>
      <w:pPr>
        <w:pStyle w:val="Heading1"/>
        <w:rPr/>
      </w:pPr>
      <w:r>
        <w:rPr/>
        <w:t>Eszad Mahmud</w:t>
      </w:r>
    </w:p>
    <w:p>
      <w:pPr>
        <w:pStyle w:val="Normal"/>
        <w:rPr/>
      </w:pPr>
      <w:r>
        <w:rPr/>
        <w:t>pasa, török államférfiu, szül. Smirnában 1840. Tanult Párisban s azután a diplomáciai pályára lépett. Követ volt Athénben, Rómában s Bécsben. Jelenleg nagykövet Párisban, ahol teljesen elfranciásodott és nagy népszerüségnek örvend.</w:t>
      </w:r>
    </w:p>
    <w:p>
      <w:pPr>
        <w:pStyle w:val="Heading1"/>
        <w:rPr/>
      </w:pPr>
      <w:r>
        <w:rPr/>
        <w:t>Észak</w:t>
      </w:r>
    </w:p>
    <w:p>
      <w:pPr>
        <w:pStyle w:val="Normal"/>
        <w:rPr/>
      </w:pPr>
      <w:r>
        <w:rPr/>
        <w:t>azon világtáj, melynek irányában a mi vidékünkön látható égi pólus esik, s mely a nálunk le nem nyugvó csillagok tartományát képezi. Latin sptemtrio elnevezését a göncöl szekerének köszöni, melynek hét csillagja a régieknél a hét cséplő ökör (septem triones) nevét viselte.</w:t>
      </w:r>
    </w:p>
    <w:p>
      <w:pPr>
        <w:pStyle w:val="Heading1"/>
        <w:rPr/>
      </w:pPr>
      <w:r>
        <w:rPr/>
        <w:t>Északamerikai bevándorlás</w:t>
      </w:r>
    </w:p>
    <w:p>
      <w:pPr>
        <w:pStyle w:val="Normal"/>
        <w:rPr/>
      </w:pPr>
      <w:r>
        <w:rPr/>
        <w:t>Eszakamerika lakossága szaporodásának főtényezője a bevándorlás. 1820-tól kezdve rohamosan emelkedett a bevándorlók száma:</w:t>
      </w:r>
    </w:p>
    <w:p>
      <w:pPr>
        <w:pStyle w:val="Brahely"/>
        <w:rPr/>
      </w:pPr>
      <w:r>
        <w:rPr/>
        <w:t xml:space="preserve">[ÁBRA] </w:t>
      </w:r>
    </w:p>
    <w:p>
      <w:pPr>
        <w:pStyle w:val="Normal"/>
        <w:rPr/>
      </w:pPr>
      <w:r>
        <w:rPr/>
        <w:t>A bevándorlók száma hazájuk szerint a következő volt: lásd a mellékelt táblázatot.</w:t>
      </w:r>
    </w:p>
    <w:p>
      <w:pPr>
        <w:pStyle w:val="Brahely"/>
        <w:rPr/>
      </w:pPr>
      <w:r>
        <w:rPr/>
        <w:t xml:space="preserve">[ÁBRA] </w:t>
      </w:r>
    </w:p>
    <w:p>
      <w:pPr>
        <w:pStyle w:val="Normal"/>
        <w:rPr/>
      </w:pPr>
      <w:r>
        <w:rPr/>
        <w:t>Legnagyobb volt a bevándorlók száma 1882., amidőn mindennap átlag 2000 jövevény érkezett az amerikai partokra. A felsőmagyarországi sürü kivándorlások szükségessé tették, hogy a kivándorlás bizonyos jogosított feltételektől tétessék függővé. De nemcsak a hazai szempontok teszik indokolttá e szigorítást, hanem különösen a kivándorlók saját érdekei is megkövetelik, hogy jó eleve legyenek tisztában az iránt, hogy Amerika nem azon eldorádó, mint a hogy azt lelkiismeretlen ügynökök hiresztelik. Legujabb időben Amerika törvényhozása is szükségesnek tartotta az odaözönlő leginkább szegény népet a partaszállástól eltiltani, illetve a bevandorlást megakadályozni. Ezen törvényes intézkedések legfontosabb részei a következők: Tiltva van a letelepülést megelőzőleg kötött szerződés mellett külföldieket valamely munka teljesítése végett az Egyesült-Államok területére behozni, vagy ily külföldieknek bevándorlását előmozdítani; tilos továbbá minden idegennek ily szerződés mellett az Egyesült-Államok területére lépni. Az ily szerződés semmis és érvénytelen. Az, aki idegenekkel ily szerződést köt, vagy a bevándorlást előmozdítja, ezer dollárig terjedhető összeggel, vagy 6 hónapig terjedhető fogsággal büntettetik. Azon hajóskapitány pedig, ki tudva ily szerződéssel ellátott munkásokat szállít, minden munkás után 500 dollár és 6 hónapi elzárással büntettetik és azokat saját költségén visszaszállítani köteles. Addig is, mig a birság le nem fizettetik, a hajóból való kirakodás meg nem engedtetik. Tilos továbbá külföldi munkásokat az Egyesült-Államokba való bevándorlásra alkalmazás igérete mellett hirdetményileg felhivni. Azon külföldinek, ki ily felhivás vagy ezen törvény által tiltott szerződés folytán bevándorol, az ott tartózkodás meg nem engedtetik, hanem azon kikötőbe, honnan jött, visszaszállíttatik. Kivételt képeznek valamely oly iparágban ügyes munkások, mely iparág az Egyesült-Államokban eddig nem létezett, továbbá a magántitkárok, házi cselédek, valamely művészi v. tudományos foglalkozást üzők. Mindenki, aki hajóval az Egyesült-Államokba érkezik, tartozik esküt tenni arra, hogy ezen törvény szabványait megtartotta, s az esetben, ha az ellenkező bebizonyulna, hamis eskü miatt büntettetik. L. még Bevándorlás.</w:t>
      </w:r>
    </w:p>
    <w:p>
      <w:pPr>
        <w:pStyle w:val="Heading1"/>
        <w:rPr/>
      </w:pPr>
      <w:r>
        <w:rPr/>
        <w:t>Északamerikai Egyesült-Államok</w:t>
      </w:r>
    </w:p>
    <w:p>
      <w:pPr>
        <w:pStyle w:val="Brahely"/>
        <w:rPr/>
      </w:pPr>
      <w:r>
        <w:rPr/>
        <w:t xml:space="preserve">[ÁBRA] </w:t>
      </w:r>
    </w:p>
    <w:p>
      <w:pPr>
        <w:pStyle w:val="Normal"/>
        <w:rPr/>
      </w:pPr>
      <w:r>
        <w:rPr/>
        <w:t>(United States of America, l. a mellékelt térképet), 45 államnak és 5 territoriumnak uniója É.-Amerikában az Atlanti- és Nagy-oceán közt. Határai: É-on a határ a Passamaquoddy-öböltől a St. Croix mentét követi annak forrásáig; innen egyenesen É.-nak vonul a St. Johns-riverig, ezen folyó mentén halad tovább a Francis-river torkolatáig; ebben tovább megy a Pohenagamook-tó kifolyásáig: innen DNy-nak egyenes vonalban a St. John ÉNy-i ágának azon pontjáig, amely a Sz. John főágától egyenes vonalban 16 km.-nyire fekszik; ezen ponttól megint egyenes vonalban halad tovább DNy-i irányban azon helyig, ahol a 46</w:t>
      </w:r>
      <w:r>
        <w:rPr>
          <w:vertAlign w:val="superscript"/>
        </w:rPr>
        <w:t>0</w:t>
      </w:r>
      <w:r>
        <w:rPr/>
        <w:t>25' alatti szélességi kör a St. Johnt metszi, azután ennek D-i parja mentén a forrásig és innen a Sz. Lőrinc és az oceán közti vizválasztón a Hall-river forrásáig, ennek mentén pedig a 45 sz. fokig és ennek mentén a Sz. Lőrinc-folyóig vonul. Ezen folyónak közepén halad végig, éppen igy átmetszi közepükön az Ontario, Erie és Huron-tavakat; a Felső-tavat ugy vágja keresztül, hogy az Isle Royale az É. területébe esik bele. A Felső-tavat az Arrov-riverrel hagyja el, ezt elkiséri a Rainy Lakeig, a Rainy-river mentén elvonul a Lake of the Woodsig és ennek Ny-i szélétől az é. sz. 49° -át követi a Nagy-oceánig; ebben a Vancouver-szigetet a San Juan-szigetcsoporttól elválasztó Haro-csatornában végződik. A D-i határ a Rio Grande mentén az é. sz. 31° 47'-ig jut, ahonnan 160 km.-nyi távolságban egyenesen Ny-nak megy, azután D-nek fordul az é. sz. 31° 20'-ig; Ezen szélességi kört követi a ny. h. 111° -ig; innen egyenes vonalban halad a Colorado azon pontjáig, amely 32 km.-nyire van a Gila-torkolatától, azután a Colorado mentén ennek torkolatáig vonul és innen Ny-nak megy a tengerpart azon pontjáig, amely a San Diego kikötő legdélibb pontjától egy tengeri mértföldnyire van. Az É-i és D-i szárazföldi határok hossza együttvéve 16200 km., a tengerié pedig 7064, amiből az atlanti partra 3036, a nagy-oceánira 1866 és a Mexikói-öböl mellékeire 2162 jut. A legészakibb pont az é. sz. 49° -a, a legdélibb a Cap Sable (24° 50'), a legkeletibb a C. Quoddy Head (66° 59') és a legnyugatibb a Mendocino-fok (124° 32'). A legnagyobb hossza ÉD-i irányban 1285, KNy-i irányban 4625 kilom., egész területe Alaszka nélkül 7838300 km.</w:t>
      </w:r>
      <w:r>
        <w:rPr>
          <w:vertAlign w:val="superscript"/>
        </w:rPr>
        <w:t>2</w:t>
      </w:r>
      <w:r>
        <w:rPr/>
        <w:t>, Alaszkával együtt 9333680 km.</w:t>
      </w:r>
      <w:r>
        <w:rPr>
          <w:vertAlign w:val="superscript"/>
        </w:rPr>
        <w:t>2</w:t>
      </w:r>
      <w:r>
        <w:rPr/>
        <w:t>. A partok tagoltsága nem jelentékeny; az egyedüli nagyobb félszigetek Delaware (15950 km.</w:t>
      </w:r>
      <w:r>
        <w:rPr>
          <w:vertAlign w:val="superscript"/>
        </w:rPr>
        <w:t>2</w:t>
      </w:r>
      <w:r>
        <w:rPr/>
        <w:t>) és Florida (60500 km.</w:t>
      </w:r>
      <w:r>
        <w:rPr>
          <w:vertAlign w:val="superscript"/>
        </w:rPr>
        <w:t>2</w:t>
      </w:r>
      <w:r>
        <w:rPr/>
        <w:t>) Legnagyobb szigete Long Island (2420 kilom.</w:t>
      </w:r>
      <w:r>
        <w:rPr>
          <w:vertAlign w:val="superscript"/>
        </w:rPr>
        <w:t>2</w:t>
      </w:r>
      <w:r>
        <w:rPr/>
        <w:t>); számos kisebb sziget van Maine partján (Grand Menan, Mt. Desert stb.), a Cod-fok közelében (Nantucket, Marthas Vinegard, Penikese, Block, Fisher), Long Islaud mellett (Staten-Island és Manhattan), Florida D-i végében (Florida és Pine Keys), a Mexikói-öböl melléki partokon (S. Vincent, S. Georges, Chandeleur-szigetek, Ile au Breton, Horn, Grozier, Marsh-szigetek), a D-Kaliforniai partokon (S. Cruz, San Rosa, Sa. Miguel, Sa. Catalina, S. Nicolas stb.), a San Juan de Fuca-csatornában (a Haro-szigetek). A kisebb öblök az Atlanti-oceán partján: a Penobscot-, Massachusetts-, Cod-, Buzzard-öböl, Long-Island-Sund, Delaware-, Chesapeake-öböl, Albemarle- és Pamlico-sund; a Mexikói-öböl partján: Tampa-, Appalachee-, Pensacola-, Mobile-, Atchafalaya-, Galveston-öböl; a Nagy-oceán partján: San Diego-, Monterey-, San Francisco-, Trinidad-öböl, Gray's Harbour és Puget-sund.</w:t>
      </w:r>
    </w:p>
    <w:p>
      <w:pPr>
        <w:pStyle w:val="Heading2"/>
        <w:ind w:left="284" w:hanging="0"/>
        <w:rPr/>
      </w:pPr>
      <w:r>
        <w:rPr/>
        <w:t>Felülete</w:t>
      </w:r>
    </w:p>
    <w:p>
      <w:pPr>
        <w:pStyle w:val="Normal"/>
        <w:rPr/>
      </w:pPr>
      <w:r>
        <w:rPr/>
        <w:t>Az É. felülete egy széles vögyhöz hasonlít, amelyet K-en keskenyebb, Ny-on jóval szélesebb hegytömegek szegélyeznek. A K-i az Appalachian-, Mountain- vagy Alleghany-rendszer a Sz. Lőrinc torkolata vidékétől DNy-i irányban, 2000 km.-nyi hosszuságban és legfölebb 300 km. szélességben terjed el. K-i részében inkább hegyláncokból, Ny-i részében felföldekből áll. K.-i lejtője meredekebb; az Atlanti-oceán partjaitól 30-300 km.-nyi távolság választja el. É-i része az Acadian Mountains, a Mohawk és Hudson völgyéig a szilur és devon-formációk korából való, ebben van a Katahdin-csoport (1642 m.). A Connecticut völgyétől Ny-ra van a Taghanik-range (Mt. Everett 803 m.) és ezzel egyközüen a Hoosik-range, amelyek a Saddle-hegyben egyesülnek és Green Mts. néven a Sz. Lőrincig nyulnak; legmagasabb csucsuk a Mansfield-hegy (1350 m.). A Connecticuttól K-re vannak a White Mts., amelyeknek legmagasabb csucsa a Mt. Washington (1919 m.). A Sz. Lőrinc, Champlain és Mohawk közt emelkedik a nagyobbára minden oldalon egyformán meredek hegytömeg, amelyet Adiron-dacks-nek hivnak és amely a Mt. Marcyban vagy Tahawuban (1540 m.) kulminal. Kisebb hegycsoportok még Bostonnál a Blue Hills, azután a Catskill-Mts. stb. A Hudson depressziótól D-re a Kanawha-riverig huzódnak el az Alleghany-k v. Blue Ridge; ezekben a hegyláncok parallelizmusa, amely az egész hegyrendszert jellemzi, leginkább jut érvényre és ugyancsak ezekben van az egész hegyrendszer negativ tengelye, egy hosszu völgy, amelyet egyes részeiben Cumberland-, Virginia- és Tennessee-Valleynek hivnak. Az Alleghanyknek, amelyeket egyes helyeken a juraiakhoz hasonló keresztvölgyek törnek át, É-i részében vannak a South Mts., a Jersey- és New-York-Highlands. Az Appalachian Mts. legdélibb része, a Black Mts., a legnagyobb magasságra emelkedik; benne a régibb kőzetek ismét jobban előtérbe nyomulnak és a parallelizmus alig észrevehető; inkább keresztláncokkal összekötött hegytömegekből áll; ezek É-on a Roan és Big Yellow Mts., a Black Mts., azután a Pisgah és New Found Mts., a Great Balsam-, a Cowee- és a tulajdonképeni Black Mts., amelyekben a Black Dome v. Mitchel's Peak (2045 m.) a hegyrendszer legmagasabb csúcsa. D-en vannak az Iron-, Smoky-, Unaka-, Clinch- és Cumberland Mts. A széles Misszisszippi-völgy Ny.-i szegélye azon hegyrendszer, amelyet Cordilleras néven neveztek el és a melyben a Rocky Mountains, Sierra Nevada és Cascade-range nevü rendszereket különböztetik meg. Az É. ÉNy-i szögletében a Juan de Fuca és Puget-sund közt magános, erdős lejtőjü, szép alaku hegytömeg, az Olympus (2482 m.) emelkedik. Közelében van a Cascade-range, amely Kanadából jön át és D-nek huzódik 1500-2000 m. átlagos magasságban; itt-ott szabályos alaku, hóval takart vulkánok emelkednek a többiek fölé. Ezek közül a legészakibb, közel az angol határhoz, a Baker (3380 m.), tőle D-re, ama depressziónál, amelyen az alacsonyabb (1058-1496 m.) hágók vezetnek át, emelkedik a Rainier vagy Tachoma (4392 m.), a Cascade-range legmagasabb hegycsúcsa, amelyen kisebb glecserek is fentartják magukat. A szomszédos két vulkáni kupon a S. Helensen (3323 m.) és Adamson (2915 m.) csak télen látni havat. Ezen két hegytől D-re nagyszerü keresztvölgyet vágott keresztül magának a Kolumbia; az ő tőszomszédságában van a Hood-hegy, amelyet sokáig a Cascade-range óriásának és 5000 m. magasnak tartottak, holott nincs több 3413 m.-nél. Rajta tul a hegyláncot, amely csaknem egyenesen a délkörök mentét követi, számos keresztvölgy töri át; az é. sz. 44° -án tul a Cascade-rangu feltünően alacsonyabbá lesz, szétterjed és széles hegytömeggé alakul s a Kolumbia torkolatánál Saddle Mountain néven végződik, belőle Ny.-felé a Calapooya Mts. D-nek pedig a Rogue-riveri, Umpquai és Sziszkijui-hegyek ágaznak ki. A Cascade-range K-i oldalán a Sage plains-en eredő Klamath-folyó áttör rajta, ettől D-re van a hatalmas Shasta vulkán, a Cascade-range D-i védőbástyája; rajta tul a Sacramento mellékvizeitől feldarabolt hegylánc két ágra oszlik: Ny-on van a Coastrange, amelyben a Yalloballey, a S. John, Ripley 2200-2400 m. magasra emelkednek és K-en a Sierra Nevada, az É. legfőbb fensikjának Ny-i szegélye, amely csak a Pitt-rivertől kimosott, mély 890 m.) hegyszorostól D-re érdemli meg a hegylánc nevet. Kezdetben csucsainak közepes magassága alig éri el a 2000 métert; a Lassenben, ezen egykori vulkánban azonban már 3220 m.-re emelkedik föl és onnantul a hágói 2-3000 méter magasak. A vasut is 2144 m. magas hágón jut át rajta. Az é. sz. 30° -a körül, San Franciscotól egyenesen K-re van a Mono-pass és a Lyell-hegy (4020 m.), amelynek környékén merednek egészen 4570 m. magasba az É. legmagasabb hegykolosszusai; a Dana, Brewer, Tyndall, Abbott és a Whytney Peak. Ny-nak, a San Joaquim sikja felé széles lépcsőkben ereszkedik le a hegység, D-nek hegycsúcsokkal takart fensik alakjában csatlakozik a Los Angeles rónasága fölött uralkodó Pinoshoz (2890 m.). Ez utóbbiból ágazik ki Ny-felé a Sierra de Santa Inez, Ény-felé az 1200 m. közepes magasságu és a San Franciscotól K-re a del Diabloban végződő Coast-range, DK-felé pedig a Sierra de San Bernardino, amely több vele egyközü lánccal együtt a pusztában enyészik el. Cascade-rangetól és Sierra Nevadatól K-re terül el a 720000 km.</w:t>
      </w:r>
      <w:r>
        <w:rPr>
          <w:vertAlign w:val="superscript"/>
        </w:rPr>
        <w:t>2</w:t>
      </w:r>
      <w:r>
        <w:rPr/>
        <w:t xml:space="preserve"> területü Great-Basin nevü felföld, amely egyes helyeken 800 km. széles és amelyet É-on a Kolumbia, K-en a Colorado medencéje, Ny-on és Dny-on pedig a kaliforniai hegyek fognak körül. A Great-Basin több száz kisebb-nagyobb medencéből áll, amelyeknek az a közös sajátságuk, hogy nincs a tenger felé lefolyásuk. E medencéket 300-1200 méter relativ magasságu láncok különítik el egymástól; ezek közül a legismeretesebbek az Utah-medence körül emelkedő Humboldt, Silver és Shoshonee Mts. A medencék É-on 1000-1900 m. magasak, de D-felé tetemesen alacsonyabbak; igy a hires Death Valley, amelyet K-en az Amargosa hegyek, Ny-on a Sierra Nevada szegélyeznek, csak 53 m.; egy másik, a Soda v. Salt Lake medencéje, 160 km.-nyire a Kaliforniai-öböltől, csak 21 m. A Great-Basintól K-re a Wasatch nevü hegylánc terjed el 3000-3200 m. magas csucsaival ÉD-i irányban az é. sz. 38 és 41° -a közt. A Wasatch D-en a középső Colorado mentét követő magas fensikokhoz, É-on és ÉK-en a Windriver és K-en az Uintah nevü hegyekhez csatlakozik. A Windriwer-hegyek már a Rocky Mountainshoz (l. o.) tartoznak, amelyek mint egyes elszigetelt hegyláncok és hegytömegek a Great-Basin K-i lejtőiül szolgálnak; irányuk Oregon és Kalifornia partjai irányának felel meg. A Bocky és Appalachian Mts. közt terül el a Misszisszippi széles medencéje; ebben nagyobb magasságu hegyek nincsenek. A magaslatok nagyobb része olyan fensikokból áll, amelyeknek oldalait a folyók mosták ki; ilyenek a Hight of Land Jowaban és Minnesotában, a Misszuri és felső Misszisszippi közt, továbbá az Ozark hegyek az Arkansas mindkét partján, melyek Ny-felé a Rocky Mountainsról lépcsők alakjában leereszkedő texasi fensikhoz, a hires Llano Estacadohoz, másrészt Misszuri állam magaslataihoz csatlakoznak, amelyek közt a legismeretesebb az elszigetelt, csaknem tisztán vasércekből álló Iron Mountain.</w:t>
      </w:r>
    </w:p>
    <w:p>
      <w:pPr>
        <w:pStyle w:val="Heading2"/>
        <w:ind w:left="284" w:hanging="0"/>
        <w:rPr/>
      </w:pPr>
      <w:r>
        <w:rPr/>
        <w:t>Vizei</w:t>
      </w:r>
    </w:p>
    <w:p>
      <w:pPr>
        <w:pStyle w:val="Normal"/>
        <w:rPr/>
      </w:pPr>
      <w:r>
        <w:rPr/>
        <w:t>A Nagy-oceán mellékein a legnagyobb folyó a Kolumbia, amelynek vizterülete nagyobbára Kanadára esik. A Sierra Nevadában eredő kisebb folyók a Pitt-, a Feather- az American-river a Coast-range miatt nem torkolhatnak a Nagy-oceánba; kénytelenek a D-i lejtőt követni, mig a Sacramento-riverrel együtt a San Franciscoi-öböl felé utat nem törhetnek maguknak; ugyanebbe folyik be ellenkező, D-i irányból a San Joaquim, amely a Mariposaval, Merceddel és Stanislausszal erősbül és folyása mentén tavakká vagy mocsarakká szélesül; ezek közt a legnagyobb a Tulare-tó. A Kaliforniai-öböl folyója a canonjairól hires Colorado (l. o.). A Great-Basin legnagyobb folyója a Humboldt-river, amely a Humboldt-tóban vész el; e tó felülete és mélysége a különböző időszakok szerint változik; ugyanez történik a nagyobb Goose-, Summer-, Albert-, Mud-, Eagle-, Honey-, Pyramid-, Bigler-, Caron-, Walker-, Mono- és Owen nevü tavakkal. A fensik K-i részében a tavak nem oly számosak; de egyikök a Great Salt Lake (Nagy sós-tó) nagyságra nézve valamennyit felülmulja; egykoron még nagyobb volt a felülete; vize elpárolgott, bár elég jelentékeny folyók táplálják, aminő a Bear-, a Weber-river és a Jordan, amely az Utah-tavon folyik keresztül. A Mexikói-öböl folyói a Rio Grande del Norte, a Nueces, a Guadalupe, Colorado, Brazos, Trinity, Neches, Sabine, azután a benszülöttek nagy folyója a Misszisszippi (l. o.); ettől K-re torkollik a Pearl-river, a Pascagula, a Tombigbeeből és Alabamából alakult Mobile, az Escambia, Choctawwatchee, az Appalachicola és a Suwanee. Florida félszigeten jelentékeny folyó nem fejlődhetett ki, és a S. John is inkább csak tavak láncolata; a tavak és mocsarak, dacára, hogy a kiszárítás munkája már nagy haladást tett, jelentékenyek rajta; a legnagyobbak az Okechobee, a Macaco és az Everglades. Az Atlanti-oceán mellékének D-i részében a folyóknál nagy az egyformaság; ezek közül a nagyobbak; az Ocmulgeeből és Oconeeből alakult Alatamaha, a Great Ogechee, a Savannak, a Santee, a Pedee, a Cape Fear-river, a Pamlico-Sundba szakadó Neuse és Tar, és az Albemarle-Sundba torkoló Roanoke és Chovan, a James-, a York-river, a Roppahannah, a Potomac, a Susquehannah, melyek a Chesapeake-öbölbe szakadnak, a Schuylkill, a Mohawk, a Hudson, a Connecticut, Merrimac, Saco, Androscoggin, Kennebec, Pennobscot és Sainte-Croix. A Sz. Lőrinc-folyó határul szolgál. Az É-i határon fekvő nagy tavak közül csak a Michigan esik egészen az É.-ba, amelyet a Huronnal a Mackinavi-szoros füz össze. A nagy tavakba az É. területéről csak kisebb vizek folynak be; ezek közt a legnagyobb az Oswego.</w:t>
      </w:r>
    </w:p>
    <w:p>
      <w:pPr>
        <w:pStyle w:val="Heading2"/>
        <w:ind w:left="284" w:hanging="0"/>
        <w:rPr/>
      </w:pPr>
      <w:r>
        <w:rPr/>
        <w:t>Éghajlat, növényzet</w:t>
      </w:r>
    </w:p>
    <w:p>
      <w:pPr>
        <w:pStyle w:val="Normal"/>
        <w:rPr/>
      </w:pPr>
      <w:r>
        <w:rPr/>
        <w:t>Az É-nak csekélyebb az évi középhőmérséklete mint az ugyanazon szélességü fokok alatt fekvő európai részeknek, az izotermális vonalak mintegy 10° -kal tovább vonulnak el D-nek az É. K-i partjain mint Európa Ny-i partjain. A Nagy-oceán partjain azonban a különbség csak 5°. Az átlagos hőmérséklet csekélyebb voltán kivül Amerika klimája Európa Ny-i részeinek klimájától még abban is különbözik, hogy ott az évszakok közt élesebb a különbség; a nyár jóval melegebb és a tél tetemesen hidegebb; ugyanilyen éles különbség (néhol 39° C.) van a nappali meleg és az éjjeli hideg közt is. Nincs nagyobb hegylánc, mely a sarkvidék hideg és a forró égöv meleg szeleit föltartóztatná. A nyári meleg nem a Mexikói-öböl partjainál van, hanem jóval tovább É-nak. Mig a Key West nevü szigeten Florida D-i végénél a nappali és éjjeli hőmérséklet (legalább 8° ) közt alig vehető észre különbség, Charlestonban, Baltimoreban 12 és 24° közt váltakozik; a Misszisszippi forrásai közelében a hőmérő 48° -ról néha 20° -nál is lejebb száll. Ha e hőmérsékleti különbségek kellemetlenné is teszik az É. klimáját, van azoknak jó oldaluk is, amennyiben a nagy meleget kivánó növények jóval messzebb jutnak föl É-nak, mint az illető hely évi középhőmérsékletéből következtetni lehetne. Az eső nagyon egyenlőtlenül oszlik meg az É. területén (l. Eső). Drude az É. területén 8 növényvidéket különböztet meg; ezek a kanadai nagy tavak melléke, amely a köztársaság egész ÉK-i részét foglalja magában és szil- és diófával tünik ki; tőle D-re van a karolinai és floridai vidék fenyő-, örökzöld tölgyfa és palmetto-erdeivel. Kettőjöktől Ny-ra vannak a prairiek (l. o.). Ezekhez csatlakoznak DNy-felé az arizonai puszták, amelyeket az óriási kaktuszok, Cercusok jellemeznek. A Rocky Mountains és Sierra Nevada erdei a Pinus ponderosa által tünnek ki. A két hegylánc közt terül el a Great-Basin vidéke Artemisia tridentata-bozótjaival. Északnyugaton Kanadából benyulik a thlinkit-erdők vidéke a Picea sitchensis-szel és Douglas fenyőivel. A thlinkit-erdőktől D-re van végül a kaliforniai vidék, óriási mammutfáival. Nebraskanak, Dakota egy részének, Ny-i Kansasnak és K-i Coloradonak sik vidékein van a prairie-kutyának, farkasnak, a csörgőkigyónak hazája; itt éltek nagy tömegekben a bölények is, mikből azonban 1889. már csak 1091 volt. (L. egyébként Amerika, I. köt., 546 és 547 l.).</w:t>
      </w:r>
    </w:p>
    <w:p>
      <w:pPr>
        <w:pStyle w:val="Heading2"/>
        <w:ind w:left="284" w:hanging="0"/>
        <w:rPr/>
      </w:pPr>
      <w:r>
        <w:rPr/>
        <w:t>Lakosság, népesedési mozgalom</w:t>
      </w:r>
    </w:p>
    <w:p>
      <w:pPr>
        <w:pStyle w:val="Normal"/>
        <w:rPr/>
      </w:pPr>
      <w:r>
        <w:rPr/>
        <w:t>1790 óta az E.-ban minden 10-ik évben volt népszámlálás; ez idő óta a lakosság száma tizenhatszor akkora lett (1790 volt 3929214, 1890. pedig az alaszkaiak (30329) és az indusok (l. alább) nélkül: 62622250).</w:t>
      </w:r>
    </w:p>
    <w:p>
      <w:pPr>
        <w:pStyle w:val="Normal"/>
        <w:rPr/>
      </w:pPr>
      <w:r>
        <w:rPr/>
        <w:t>A lakosság szaporodása 1790-0890-ig:</w:t>
      </w:r>
    </w:p>
    <w:p>
      <w:pPr>
        <w:pStyle w:val="Brahely"/>
        <w:rPr/>
      </w:pPr>
      <w:r>
        <w:rPr/>
        <w:t xml:space="preserve">[ÁBRA] </w:t>
      </w:r>
    </w:p>
    <w:p>
      <w:pPr>
        <w:pStyle w:val="Normal"/>
        <w:rPr/>
      </w:pPr>
      <w:r>
        <w:rPr/>
        <w:t>Ennek dacára a lakosság sürüségét illetőleg még messze mögötte marad a legtöbb európai államnak (Belgiumban 1 km.</w:t>
      </w:r>
      <w:r>
        <w:rPr>
          <w:vertAlign w:val="superscript"/>
        </w:rPr>
        <w:t>2</w:t>
      </w:r>
      <w:r>
        <w:rPr/>
        <w:t>-re esik 210, É.-ban 7); nagyon egyenlőtlenül is van eloszolva; erre hatással van a földrajzi szélesség, a hőmérséklet, a föld termőképessége, a kereskedelem és forgalom iránya, az államok kora, a bevándorlók származása stb. A lakosságnak mintegy három negyedrésze a 7 és 15° -os izotermák közt telepedett meg, még pedig olyan helyeken, ahol az évi esőmennyiség 750-1280 mm. Az É. középmagasságát 762 m.-re becsülik; e magasságnak mintegy egyharmada (240 m.) az, amelyre a legtöbb lakos esik. Az Atlanti-oceán mellékein 25-ször több ember lakik, mint a Csendes-oceán környékein. Az Alleghany-hegyeken innen egy km.</w:t>
      </w:r>
      <w:r>
        <w:rPr>
          <w:vertAlign w:val="superscript"/>
        </w:rPr>
        <w:t>2</w:t>
      </w:r>
      <w:r>
        <w:rPr/>
        <w:t xml:space="preserve">-re esik 28, a nagy tavak környékén 15,4, a Mexikói öböl vidékén 7, a Misszisszippi völgyében 8,5, a lefolyás nélküli medencékben 0,43, a Csendes-oceán parvidékein 1,3 lakos. A városok, miként a kulturállamokban egyebütt is, abszorbeálják a vidéki lakosságot, de ez sehol olyan nagy mértékben Európában nem történik mint az É.-ban; itt 1790. még csak </w:t>
      </w:r>
      <w:r>
        <w:rPr>
          <w:vertAlign w:val="superscript"/>
        </w:rPr>
        <w:t>1</w:t>
      </w:r>
      <w:r>
        <w:rPr/>
        <w:t>/</w:t>
      </w:r>
      <w:r>
        <w:rPr>
          <w:vertAlign w:val="subscript"/>
        </w:rPr>
        <w:t>30</w:t>
      </w:r>
      <w:r>
        <w:rPr/>
        <w:t xml:space="preserve">-ad része, most </w:t>
      </w:r>
      <w:r>
        <w:rPr>
          <w:vertAlign w:val="superscript"/>
        </w:rPr>
        <w:t>2</w:t>
      </w:r>
      <w:r>
        <w:rPr/>
        <w:t>/</w:t>
      </w:r>
      <w:r>
        <w:rPr>
          <w:vertAlign w:val="subscript"/>
        </w:rPr>
        <w:t>3</w:t>
      </w:r>
      <w:r>
        <w:rPr/>
        <w:t>-da él az összes lakosoknak a városokban. 1790. csak 6 városnak volt több mint 8000 lakója, ma 443-nak van. 1790. 100000 lakója még egyetlen egy városnak sem volt, ma 20-nak van több, amelyek között 3 milliomos város. A gyors növekvésen kivül az amerikai nagy városok még abban különböznek az európaiaktól, hogy sokkal nagyobb kiterjedésüek. (Párisban 30200 lakos esik 1 km.</w:t>
      </w:r>
      <w:r>
        <w:rPr>
          <w:vertAlign w:val="superscript"/>
        </w:rPr>
        <w:t>2</w:t>
      </w:r>
      <w:r>
        <w:rPr/>
        <w:t>-re, Philadelphiában 3324, Chicagoban pedig 2334). A városi lakosság rohamos növekvésének következménye az egyes vidékek elnéptelenedése. Ámbár az összes lakosság folytonosan növekszik, az 1890-ki népszámlálás 400-nál több oly countyt mutat föl, amelyekben a lakosok 1880 óta megfogytak. A városok keletkezése és elenyészése még most is napirenden van. Igy keletkeztek a legujabb időben Omaha, Kansas City, Pueblo, Colorado Springs, Middlesborough stb.</w:t>
      </w:r>
    </w:p>
    <w:p>
      <w:pPr>
        <w:pStyle w:val="Normal"/>
        <w:rPr/>
      </w:pPr>
      <w:r>
        <w:rPr/>
        <w:t>A tulajdonképeni amerikaiaknál a születések száma tetemesen kezd csökkenni; 1860-80. 100 lakosra 18,5 ujszülött jutott, 1880-90. már csak 14,4; és igy a bevándorlás nélkül az elnéptelenedés el nem maradhatna. Miként minden olyan országban, ahol a szaporodás főképen bevándorlás (l. Északamerikai bevándorlás) utján történik, az É.-ban is a férfiak száma felülmulja a nőkét; 32 millió férfira csak 30 millió nő jut. A fehér bőrüeken kivül az É.-ban a szines bőrüek száma is jelentékeny. 62622250 lélek közül 12 % vagyis 7638360 lélek, holott 1850. a százalék még 15 volt. Az őslakosoknak, az indusoknak számát az 1890. népszámlálás, eltekintve az alaszkai benszülöttektől és azoktól, akik az amerikai polgárjogot már megnyerték (ezek 32567-en vannak) 216706-ra teszi. Az indusok összes száma jelenleg 249000-re tehető. Ezek közül 133382-en a rezervációkban, a számukra fentartott külön területeken élnek; közülök egyedül az Indiana territoriumon vannak civilizáltak: 66289-en, Uj-Mexikóban pueblok pedig 8278-an, a többiek elszórtan v. a kisebb rezervációkban élnek. A még fenmaradt indus törzsek közül a legnagyobbak az irokiak (irokezek), az ecseminek Maineben, a szeminolok Floridában, a puyallupok a Puget-sund vidékén, a sziuk, a csirokiak, az Alleghanyk magasabb völgyeiben és Indiana territoriumon, u. o. a csoktauk, krikek, csik kaszauk stb. Az afroamerikaiak azon négereknek utódai, akiket rabszolgákul É.-be hurcoltak; a feketék száma, akiket 1620-1776-ig Afrikából hoztak be, Bancroft szerint 430000 volt; jelenleg 7500000-en (az összes lakosság 11,9 %) vannak; legnagyobb számmal a Mexikói-öböl és az Atlanti-oceán partjainak D-i részein találhatók. Leginkább mint napszámosok, munkások és kis-iparosok tengetik életöket; önálló birtokosokká csak igen kevesen lettek. Megjegyzendő, hogy valamennyi az Észak-amerikai Államokban lakó emberfajta között a négerek szaporodnak leginkább.</w:t>
      </w:r>
    </w:p>
    <w:p>
      <w:pPr>
        <w:pStyle w:val="Heading2"/>
        <w:ind w:left="284" w:hanging="0"/>
        <w:rPr/>
      </w:pPr>
      <w:r>
        <w:rPr/>
        <w:t>Mezőgazdaság.</w:t>
      </w:r>
    </w:p>
    <w:p>
      <w:pPr>
        <w:pStyle w:val="Normal"/>
        <w:rPr/>
      </w:pPr>
      <w:r>
        <w:rPr/>
        <w:t>Különösen azon hatásánál fogva vergődött általános jelentőségre, melyet Európa közgazdasági viszonyaira 1870 óta gyakorol s mely az u. n. amerikai versenyben (l. ott) nyilatkozik. Nagy jelentőségét egyrészt a termelés nagymérvüségének, másrészt rohamos fejlődésének köszöni, minélfogva az É. mezőgazdasági viszonyainak ismertetésénél nem elegendő a tényleges állapot feltüntetésére szorítkozni, hanem szükséges, hogy a mezőgazdasági termelés fokozatos fejlődése is megvilágítást nyerjen. Tekintettel az É. nagy kiterjedésére (l. Amerika), az éghajlati, talaj- és domborzati viszonyok eltérő voltára, a lakosság sürüsége s a közlekedési eszközök elterjedése szerint, a mezőgazdasági termelésnek legkülönbözőbb rendszereivel találkozunk, elkezdve a legkülterjesebb legelősgazdaságtól, a legbelterjesebb váltógazdaságig. A 903564200 hektárnyi összterületnek jelenleg még csak 26,3 %-a, vagyis 237618000 ha. termőterület; de ezen magaslatra is csak 1890. emelkedett, mert 1880-ban csak 217, 1870. 200, 1860. 165 s 1850. 119 millió hektárt tett ki. Negyven év alatt tehát megkétszeresedett a termőterület s még folyton növekvő félben van.</w:t>
      </w:r>
    </w:p>
    <w:p>
      <w:pPr>
        <w:pStyle w:val="Normal"/>
        <w:rPr/>
      </w:pPr>
      <w:r>
        <w:rPr/>
        <w:t>Az összes termőterületből esik jelenleg (1890):</w:t>
      </w:r>
    </w:p>
    <w:p>
      <w:pPr>
        <w:pStyle w:val="Brahely"/>
        <w:rPr/>
      </w:pPr>
      <w:r>
        <w:rPr/>
        <w:t xml:space="preserve">[ÁBRA] </w:t>
      </w:r>
    </w:p>
    <w:p>
      <w:pPr>
        <w:pStyle w:val="Normal"/>
        <w:rPr/>
      </w:pPr>
      <w:r>
        <w:rPr/>
        <w:t>Habár a szántóföld kiterjedése aránylag csekély, mégis 10-szer akkora, mint hazánk szántóföldje s jóval nagyobb kiterjedésü mint Nagy-Britannia, Spanyol-, Francia-, Német-, Olaszország és az Osztrák-Magyar birodalom szántóföldje együttvéve s ebben rejlik az Egyesült-Államok versenyképességének alapja. A földbirtok megoszlása nagyon kedvező; legtöbb farm kiterjedése 100 és 200 hektár között variál, habár 1-2 hektárnyi törpe birtokok és a 10000 hektárt meghaladó latifundiumok, utóbbiak különösen a keleti államokban, sem hiányzanak; jellemző továbbá az amerikai viszonyokra, hogy az egyes birtokok alakja rendszerint nagyon kedvező, épszögü négyszög, mi az államhatalom részéről eszközölt tervszerü kiosztás következménye s a birtok berendezését és kezelését nagyon megkönnyíti; a legtöbb birtok egy tagban van, szétforgácsolt birtokok csak kivételesek; a birtokok rendszerint körülkerítvék. A termelt növények közül legfontosabbak a kukorica és a buza, továbbá a zab, melyek együttvéve a szántóföldnek felét veszik igénybe; ellenben az árpa és a rozs csak csekély kiterjedésben termeltetnek; a délibb államokban ezeken kivül még a dohány, a pamut, a cukornád és a rizs termelése játszik fontosabb szerepet.</w:t>
      </w:r>
    </w:p>
    <w:p>
      <w:pPr>
        <w:pStyle w:val="Normal"/>
        <w:rPr/>
      </w:pPr>
      <w:r>
        <w:rPr/>
        <w:t>Legtekintélyesebb a kukoricatermelésnek szánt terület, mely 1870. 14,4, 1880. 26 és 1890. már 32 millió hektárt foglalt el; az évi termés 6-700 millió hl. között mozog, mindazáltal ezen termésnek csak nagyon csekély része, 8-16 millió hl. jut kivitelre. Utóbbi tekintetben sokkal fontosabb az Unio buzatermelése, melynek fejlődésmenete és jelenlegi szerepe iránt a következő adatok tájékoztatnak:</w:t>
      </w:r>
    </w:p>
    <w:p>
      <w:pPr>
        <w:pStyle w:val="Brahely"/>
        <w:rPr/>
      </w:pPr>
      <w:r>
        <w:rPr/>
        <w:t xml:space="preserve">[ÁBRA] </w:t>
      </w:r>
    </w:p>
    <w:p>
      <w:pPr>
        <w:pStyle w:val="Normal"/>
        <w:rPr/>
      </w:pPr>
      <w:r>
        <w:rPr/>
        <w:t>Jelenleg az É. évi buzatermését átlagban 120 milló métermázsára teszik, miből kivitelre buza alakjában 20-40, liszt alakjában 5-10 millió q. kerül. A többi növények termelési aránya a következő összeállításból tünik ki:</w:t>
      </w:r>
    </w:p>
    <w:p>
      <w:pPr>
        <w:pStyle w:val="Brahely"/>
        <w:rPr/>
      </w:pPr>
      <w:r>
        <w:rPr/>
        <w:t xml:space="preserve">[ÁBRA] </w:t>
      </w:r>
    </w:p>
    <w:p>
      <w:pPr>
        <w:pStyle w:val="Normal"/>
        <w:rPr/>
      </w:pPr>
      <w:r>
        <w:rPr/>
        <w:t>Azonkivül termeltetik 60000 ha.-on körülbelől 900000 q. rizs, továbbá 2500000 q. dohány és 10-14 millió q. pamut.</w:t>
      </w:r>
    </w:p>
    <w:p>
      <w:pPr>
        <w:pStyle w:val="Normal"/>
        <w:rPr/>
      </w:pPr>
      <w:r>
        <w:rPr/>
        <w:t xml:space="preserve">A Misszisszippi deltája és környéke a cukornád hazája, azonban a fogyasztás nagyobb mint a termelés (1890. 250000 t., az évi fogyasztás </w:t>
      </w:r>
      <w:r>
        <w:rPr>
          <w:vertAlign w:val="superscript"/>
        </w:rPr>
        <w:t>1</w:t>
      </w:r>
      <w:r>
        <w:rPr/>
        <w:t>/</w:t>
      </w:r>
      <w:r>
        <w:rPr>
          <w:vertAlign w:val="subscript"/>
        </w:rPr>
        <w:t>6</w:t>
      </w:r>
      <w:r>
        <w:rPr/>
        <w:t>-a). A nádcukorhiány pótlására már sok helyen répacukrot kezdenek gyártani; Kalifornia és Kansas ragadták meg e tekintetben a kezdeményezést. Az amerikai szőllőterületek, bár aránylag még mindig csekélyek, gyorsan növekszenek. 1890. 162500 ha. volt szőllővel beültetve; ebből 81220 ha. esett Kaliforniára; a II. helyet New-York és a III.-at Ohio foglalja el. A szőllőtermés értéke volt 800 millió frank, a szőllőmüvelők száma 200780; a bormennyiség 1100000 hl. A gyümölcstermelés (körte, sárga- és őszi barack, alma, szilva, eper, szamóca stb.) különösen Kaliforniában, Ohióban, Indianában, Illinoisban és Atlanti-tenger mellett az É.-i államokban, főképen pedig a Delaware és Chesapeake közti félszigeten virágzik; a Chester partjain 20-50 km.</w:t>
      </w:r>
      <w:r>
        <w:rPr>
          <w:vertAlign w:val="superscript"/>
        </w:rPr>
        <w:t>2</w:t>
      </w:r>
      <w:r>
        <w:rPr/>
        <w:t xml:space="preserve"> területet elfoglaló gyümölcsfaerdők terülnek el. Az 1883-ki termés értékét 800 millió frank értékre becsülik. Floridában, Louisianában, Texas egyes részeiben és Kalifornia D-i részeiben narancsot és egyéb déli gyümölcsöket, Floridában pedig kókuszdiófát is termesztenek. A zöldségtermelés és kertészet dolgában az É.-at az európai országok felülmulják. A burgonya, amely az ujvilágban épen ugy mint az óvilágban, az irek főtáplálékát teszi, a szükségletet fedezi (az évi középtermés 75 millió hl.). A D-i államokban a négerek nagyobb mennyiségben termesztik az édes batátát (évi termés 20 millió hl.). A földi mogyoróból különösen Virginiában és az Atlanti-tenger-melléki államokban annyi terem, ami az ujvilág szükségletét teljesen fedezi, az Afrikából való behozatalt teljesen ki is szorította. A dohány az amerikai mezőgazdaságnak szintén igen fontos terméke és az amerikai szabadságharc kitörése előtt a gyarmatok legfontosabb kiviteli cikke volt. Legtöbbet Kentucky, Maryland és Virginia termel (1887. a dohánnyal beültetett terület 325000 ha. volt 258 millió kgm. termeléssel 300 millió frank értékben; az átlagos kivitel 133 millió kgm.). A legfontosabb kiviteli mezőgazdasági cikke az É.-nak a pamut; ennek termelése eleinte nagy nehézségekbe ütközött, de amint a gépek feltalálása a termelést, aratást és tisztitást könnyebbé tette, hirtelen óriási mértéket öltött. 1860. azonban ismét tetemesen csökkent és az amerikai nemzetgazdák közül sokan már azt hitték, hogy a rabszolgák felszabadításával az É. a pamuttermelő országok sorából ki fog lépni; azonban csalódtak. Az É. ma már </w:t>
      </w:r>
      <w:r>
        <w:rPr>
          <w:vertAlign w:val="superscript"/>
        </w:rPr>
        <w:t>4</w:t>
      </w:r>
      <w:r>
        <w:rPr/>
        <w:t>/</w:t>
      </w:r>
      <w:r>
        <w:rPr>
          <w:vertAlign w:val="subscript"/>
        </w:rPr>
        <w:t>5</w:t>
      </w:r>
      <w:r>
        <w:rPr/>
        <w:t xml:space="preserve">-ét termelik annak a pamutnak, amit Amerika, és </w:t>
      </w:r>
      <w:r>
        <w:rPr>
          <w:vertAlign w:val="superscript"/>
        </w:rPr>
        <w:t>2</w:t>
      </w:r>
      <w:r>
        <w:rPr/>
        <w:t>/</w:t>
      </w:r>
      <w:r>
        <w:rPr>
          <w:vertAlign w:val="subscript"/>
        </w:rPr>
        <w:t>3</w:t>
      </w:r>
      <w:r>
        <w:rPr/>
        <w:t>-át annak, amit Európa népei dolgoznak föl. A pamutot a déli államok termelik. Bőven fizető terméke még az É.-nak a széna, 13 millió ha. van a szénatermelésnek szánva, amelyről 50 millió tonnát kaszálnak, aminek értékét 2 milliard frankra becsülik. Termelnek az É. még kendert és lent is, különösen ez utóbbit, de főképen a magváért. A mezőgazdaság terjedésével az erdők gyors kiirtása együtt járt. Maineben, amely egykoron oly sok épületfát szolgáltatott, már nincsenek erdők; Michigant, Wisconsint és Minnesotat szintén devasztálták és jelenleg a Csendes-oceán mellékeinek erdőit irtják (az 1887. elhasznált erdei fák értékét 2800 millió frankra becsülték).</w:t>
      </w:r>
    </w:p>
    <w:p>
      <w:pPr>
        <w:pStyle w:val="Normal"/>
        <w:rPr/>
      </w:pPr>
      <w:r>
        <w:rPr/>
        <w:t xml:space="preserve">Az állattenyésztés terén két ellentétes iránnyal találkozunk. A déli s nyugoti államokban, nevezetesen Texas, Cansas, Colorado, Nebraska, Arizona, Kalifornia és Oregon óriás kiterjedési legelőin a legelős-gazdaság rendszere divik; a mi gulyáink módjára nagy nyájakban - range-okon - tartott állatok itt ugyszólván egészen a természetre bizvák; nem nyernek védelmet az időjárás viszontagságai ellen, mert az istállót alig hogy ismerik; dacára a zord teleknek, nem részesülnek sem takarmányozásban, sem egyéb gondozásban; mihelyt kellően kifejlődtek, vagy levágatnak, mely esetben husuk rendszerint csak a huskivonat készítésére használtatik, vagy egy kikötővárosba hajtatnak lábon, mi gyakran </w:t>
      </w:r>
      <w:r>
        <w:rPr>
          <w:vertAlign w:val="superscript"/>
        </w:rPr>
        <w:t>1</w:t>
      </w:r>
      <w:r>
        <w:rPr/>
        <w:t>/</w:t>
      </w:r>
      <w:r>
        <w:rPr>
          <w:vertAlign w:val="subscript"/>
        </w:rPr>
        <w:t>4</w:t>
      </w:r>
      <w:r>
        <w:rPr/>
        <w:t xml:space="preserve"> évig is eltart, honnét durva, szivós husuk refrigeratorokkal ellátott hajókban Európába szállíttatik. - A rangeokon tartott állatok száma még most is nagyon jelentékeny; az 1880-iki cenzus kimutat 3780000 drb szarvasmarhát, 7 millió juhot és 2100000 drb sertést; mindazáltal szemben a farmokon tartott állatok létszámával sokkal csekélyebb, semhogy Amerika versenyét az állattenyésztés terén a range-beli állatoknak lehetne tulajdonítani. A range-okon s farmokon tartott állatok létszáma volt ugyanis:</w:t>
      </w:r>
    </w:p>
    <w:p>
      <w:pPr>
        <w:pStyle w:val="Brahely"/>
        <w:rPr/>
      </w:pPr>
      <w:r>
        <w:rPr/>
        <w:t xml:space="preserve">[ÁBRA] </w:t>
      </w:r>
    </w:p>
    <w:p>
      <w:pPr>
        <w:pStyle w:val="Normal"/>
        <w:rPr/>
      </w:pPr>
      <w:r>
        <w:rPr/>
        <w:t>Ez a haladás azonban nemcsak a létszám növekedésében, hanem egyuttal a minőség növekedésében is nyilatkozik. Legfontosabb szerepet az állattartási ágak között a szarvasmarha játszik, mely Amerikában - épugy mint a buza- eredetileg nem volt honos, hanem Európából vitték be. A farmokon tartott szarvasmarhatenyésztésnél a sulyt a tej és hus nyerésére fektetik; mindjobban elhanyagolják az igás ökrök nevelését, azok helyett mindinkább a lovat használván. Nagy fokra emelkedett különösen a sürübb népességü és előhaladottabb keleti államokban a tejgazdaság. A tartott tehenek száma meghaladja a 14 milliót; legnagyobb részt a Jersey-fajtához tartoznak: a tejnek nagyon tekintélyes része sajttá s vajjá dolgozták fel. Azt a nagy lendületet, melyet az É. tejgazdasága vett, nagyrészt a kooperativ tejgazdaságok - a tejszövetkezetek - rendszerének köszönheti, mely itt szülemlett meg s innét terjedt el Európába. Az első tejszövetkezet ugyanis Jesse Villiam saját gazdaságában, a Rome mellett (Oneida county) farmján létesítette 1855. belátván a szövetkezés előnyeit. 1860. New-York államban már 500-ra emelkedett a szövetkezetek száma, jelenleg pedig 6000 kooperativ tejgazdaságot mutatnak ki 30 millió dollár üzemtőkével és évi 180 millió dollárnyi értéket képviselő produkcióval. Az É. juhtenyésztése csak másodrendü jelentőségü, minthogy a gyapjutermelés még a belszükségletet sem fedezi, ellenben a sertéstenyésztés terményeivel fontos szerepet visz a nemzetközi piacon.</w:t>
      </w:r>
    </w:p>
    <w:p>
      <w:pPr>
        <w:pStyle w:val="Normal"/>
        <w:rPr/>
      </w:pPr>
      <w:r>
        <w:rPr/>
        <w:t>A vállalataiban merész, de kitartó farmer gazdasága berendezésénél s kezelésénél kiváló tekintettel van az erő s idő lehető kihasználására, rendszerint csak kevés termelési ágat karol föl, de ezekben a tökély legmagasabb fokára iparkodik emelkedni, spekulativ észjárását ugy a termelésnél, mint terményei értékesítésénél érvényre juttatja, utóbbi tekintetben nagy előnyére válnak a különböző szövetkezetek, közraktárak s a lehető legolcsóbb szállítást nyujtó közlekedési vállalatok. A gazd. egyesületi ügy kitünően van szervezve s különösen gyakorlati irányban tevékeny; központja az American agricultural association, mely az összes államokra kiterjed; minden államnak megvan a maga gazd. kamrája, Departement of agriculture, mely havi s évi jelentéseket ad ki, s melyeket a központi kamra évenkint külön feldolgozva bocsájt közre; igy mindenkit a mezőgazdaság állása és vivmányai iránt informálván. A gazdasági statisztika, valamint a gazdasági tanügy is nagyon jól szervezvék; majdnem minden államnak megvan a maga gazdasági főiskolája, azonkivül különböző kisérleti állomása. Végül nagyon üdvösnek bizonyult az otthont mentesitő törvény (homestead, l. o.), mely a földbirtok lefoglalhatását korlátozván, azt a birtokos számára lehetőleg biztosítani törekszik.</w:t>
      </w:r>
    </w:p>
    <w:p>
      <w:pPr>
        <w:pStyle w:val="Normal"/>
        <w:rPr/>
      </w:pPr>
      <w:r>
        <w:rPr/>
        <w:t>Miként az egykor jelentékeny vadászat állattenyésztéssé alakult, ugy alakul át lassanként a halászat is mesterséges haltenyésztéssé. A bálnahalászat, amely egykor ezreit foglalkoztatta az uj-angliai tengerészeknek, nagyon aláhanyatlott (1890. az É.-ban 101 bálnavadászhajó volt 22660 t. tartalommal). E helyett nagy fontosságot nyert az osztrigatenyésztés különösen Rhode Island partjain és a Chesapeake-öbölben, főképen Crisfield mellett, 1890. 30 millió (az É.-ban összesen 39 millió) hl. volt a fogás, azaz körülbelül 39950 millió osztriga 30438850 piaszter értékben, mig ugyanazon évben Franciaország partjain csak 500 milliót fogtak.</w:t>
      </w:r>
    </w:p>
    <w:p>
      <w:pPr>
        <w:pStyle w:val="Heading2"/>
        <w:ind w:left="284" w:hanging="0"/>
        <w:rPr/>
      </w:pPr>
      <w:r>
        <w:rPr/>
        <w:t>Bányászat</w:t>
      </w:r>
    </w:p>
    <w:p>
      <w:pPr>
        <w:pStyle w:val="Normal"/>
        <w:rPr/>
      </w:pPr>
      <w:r>
        <w:rPr/>
        <w:t>Nincs földünkön ország, amelyet a természet ásványországi kincseivel annyira megáldott volna mint az É.-at; arany-, ezüst, kéneső-, réz-, ólom-, cin-, szén-, kőolajtermelésben egyaránt az első helyek egyikét foglalja el. Az Atlanti tengermelléki államokban már régen ismerték az aranymosást, különösen É. Karolinában és Georgiában, de az igazi aranytermő vidékek a Rocky Mountainsban és a Sierra Nevadában vannak; itt fekszik Kalifornia, az amerikai Golkonda, amelynek aranya a mult évtizedekben ezrével vonzotta magához a világ minden részéből a kincskereső embereket. A spanyolok is mostak itt már régebben aranyat, de az igazi aranylázat azon leletek keltették föl, amelyek Suttert, a franciországi svájci gárda egykori tagját, aki 1830. után második hazáját is kénytelen volt elhagyni, hirtelen gazdaggá tették. A felszinen vagy a föld felső rétegeiben található arany azonban csakhamar ki volt zsákmányolva és most a fehér ember a kalifornaiai aranymezőkről meglehetősen kiszorult, a tért a csekélyebb nyereséggel is beérő kinainak engedvén át. Az É. azonban még most is az első helyet foglalja el a föld aranytermő országai közt. 1888. földünk aranytermését 549500000 frankra becsülik, ebből Ausztráliára esik 147500000, az É.-ra pedig 179100000 frank. Az 1893-ik évi aranytermelést az Egyesült-Államok egész területén 1693111 unciára becsülik. Kalifornia aranytermelése 1848-tól 1890-ig 6600 mullió frankot tett ki, a legjobban fizető év az 1852-iki volt, amidőn több mint 400 millió frank (81300000 piaster) értékü aranyat szolgáltattak a kaliforniai bányák. Kalifornián kivül Uj-Mexikóban, Arizonában, Coloradoban, Montanaban és Idahoban is bányásznak aranyat. Ugyancsak Kalifornia állam az, amely a legtöbb kénesőt tartalmazza. Ebben való gazdagságát már 1824. fölismerték; a rendszeres kutatást azonban csak 1845. kezdték meg (1881 volt a legjövedelmezőbb esztendő, amikor is 2111529 kilogm.-ot találtak, 1889. pedig 919121 kgm.-ot). A legjövedelmezőbb kéneső-bánya New-Almadennál San José közelében van; azonkivül találnak kénesőt a Coast-Rangeban a San-Franciscoi öböltől É-ra és D-re a San Luis Obispo és Santa Barbara melletti dombokban, továbbá Nevadában Steamboat Springsnál Virginia közelében. Az ezüsttermelés rendkivüli mértékben fokozódott az ujabb időben. 1860-ig az évi termelés nem tett ki többet 7500 kgrmnál. Midőn azonban a Sierra Nevadában Washoe kerületben a csaknem kimeríthetetlen ezüstbányákat fölfedezték, az évi termelés 600000 kgm.-ra szökött fel, 1890. pedig már 2,2 millió kgm.-ot tett ki (1889. földünk ezüsttermelése 4237000, az É.-é pedig 1683000 kgm. volt). A leggazdagabb ezüstbánya a Sierra Nevada K.-i lejtőjén a Comstocki, amelyben 1859-90-ig több mint másfél milliard frank értékü ezüstöt termeltek. A rézbányászatot az indusok már akkor is ismerték, midőn még az európaiakkal nem jöttek érintkezésbe. A felső-tóban Keweenaw félszigeten találják földönkön a legtisztább rézérceket (1888. 43973 tonna), rezet bányásznak azonkivül Montanaban (38768 t.) és egyéb államokban (20384 tonna).</w:t>
      </w:r>
    </w:p>
    <w:p>
      <w:pPr>
        <w:pStyle w:val="Normal"/>
        <w:rPr/>
      </w:pPr>
      <w:r>
        <w:rPr/>
        <w:t>Az É. rézérctermelése (1888) 103125 tonna volt, midőn földünk összes termelése 225000 tonnát tett ki. Az ólombányászat a rézbányászat után a legrégibb; leggazdagabbak a Misszuri déli részében levő bányák, ahol az ólomérceket cinkércekkel együtt találják (1889. földünkön az ólomtermelés 650000 t., az É.-é 182967 tonna, a cinktermelés 340000 t. az É.-é 58860 t. volt). A vasérceket legnagyobb mennyiségben Michigan és Wisconsin államokban bányásszák (1888. 12650000 t.); itt és más államokban még többet is termelhetnének, de mivel a vasércek a messzebb való vasuti szállítás költségeit nem viselik el, az E. Kubából, Spanyolországból, Elbe szigetéről és Algeriából is importálnak vasat.</w:t>
      </w:r>
    </w:p>
    <w:p>
      <w:pPr>
        <w:pStyle w:val="Normal"/>
        <w:rPr/>
      </w:pPr>
      <w:r>
        <w:rPr/>
        <w:t>A bányászat és a gyáripar, amely az E.-ban rohamosan fejlődik, sok szenet kiván; szerencsére az amerikaiaknak, akik erdeiket már csaknem kiirtották, óriási széntelepeik vannak, amelyek nagyságra nézve nemcsak az európai, de alkalmasint a hatalmas kinai széntelepeket is felülmulják. Az É. széntelepeinek kiterjedését 500000 km</w:t>
      </w:r>
      <w:r>
        <w:rPr>
          <w:vertAlign w:val="superscript"/>
        </w:rPr>
        <w:t>2</w:t>
      </w:r>
      <w:r>
        <w:rPr/>
        <w:t>-re becsülik, ezek nagyobb része az Alleghany-hegyláncban és a felső Misszisszippi medencéjében van. 1889. 141229513 t. volt a széntermelés, amelynek nagyobb részét (több mint a felét) Pennsylvániában, azután Illinoisban, Coloradoban és Michiganban termelték. A petroleum szintén igen jelentékeny jövedelmi forrása az É.-nek. A kőolajforrásokat az Oil-creek mentén az iroki indusok már régen ismerték. Az első rendszeres furást azonban csak 1859. ejtették meg a felső Oil-creek közelében Titusvillenál, a kőolajra csak 21 m.-nyi mélységben bukkantak és az első napokban mindjárt 48 hl.-t merítettek naponként. Ez volt a szerény kezdete azon iparágnak, amely óriási rohamossággal fejlődött ki és vált az E. gazdagságának fő alkotó elemévé. Eleinte csak százával, későbben ezrével kezdték meg a kutak furását; eleinte csak az Oil-creek fővölgyében, azután mellékvölgyeiben és későbben távolabb is. Csakhamar találtak is kutakra, amelyek 10, sőt 12 ezer hlt.-t szolgáltattak naponként; ez a buzgalmat a petroleumkutak keresésében még csak tetemesen fokozta. Jelenleg petroleumkutak vannak az Oil-creek 25 km. hosszu völgyében és az Alleghany hegyláncban. Legtöbbet termel Pennsylvania, azután Ny. Virgina, Ohió, Indiana, Kentucky, Colorado, Kalifornai és Washington kerület. 1889. volt a termelés a legnagyobb (több mint 50 millió hl. mintegy 260 millió frank értékben), 1887. az É. 53392000 hl.-t, orosz Transzkaukázia pedig 18360000 hl.-t termelt. Sok helyen azonban a petroleumkutak már kiapadtak és amily gyorsan keletkeztek egyesek mellett városok, éppoly gyorsan el is tüntek. Mindezeken kivül még mennyi ásványországi kincse van É.-nak! vannak drágakövei, sója Michiganban, New-Yorkban, Louisianában; kromja, platinája, foszfátja D. Karolinában; gipsze, kénje, mindenféle márványa Vermontban és Tennesseeben; granitja, porfirja, lávája; hozzájárulnak még a különböző ásványvizforrások. Az összes földalatti kincsek termését 1887. Whitney 542284225 piaszterre becsüli, és mindezen kincsek lassanként egyes nagy szindikátusok birtokába kerülnek: a bányászat egyes ágai, ugy a sóbányászat, jelenleg már ezen nagy tőkepénzesek kizárólagos monopoliumává lett. V. ö. Day D., The mineral resources of the United St. (Washington 1887 és ujabban). Williams és Patton művei (l. alább).</w:t>
      </w:r>
    </w:p>
    <w:p>
      <w:pPr>
        <w:pStyle w:val="Heading2"/>
        <w:ind w:left="284" w:hanging="0"/>
        <w:rPr/>
      </w:pPr>
      <w:r>
        <w:rPr/>
        <w:t>Ipar és kereskedelem</w:t>
      </w:r>
    </w:p>
    <w:p>
      <w:pPr>
        <w:pStyle w:val="Normal"/>
        <w:rPr/>
      </w:pPr>
      <w:r>
        <w:rPr/>
        <w:t>Még a jelen század közepén is az É. csaknem kizárólag nyers anyagokat exportáltak és értük iparcikkeket vásároltak; csakis saját termékeik csekély részét dolgozták föl iparcikkekké. Mostanig a helyzet teljesen megváltozott és alig van a gyáriparnak olyan ága, amelyben az É. nem foglalnák el földünk országai közt az első helyek egyikét, erős riválisai N.-Britanniának és maholnap fölül is fogják mulni, sőt az ipari és forgalmi célokra szolgáló gépek tekintetében már tul is szárnyalták (1890. az É.-ban az összes gőzgépek lóereje 7492900, a brit szigeteken 6956000). Ugyanazon törvény, amely a városokat a faluk rovására benépesíti, a mezei munkásokból gyári munkásokat csinál és a gyárakba fektetett tőke, valamint a gyári termékek értéke már felülmulja a mezőgazdadsági tőkéket és termékek értékét. 1890. az ipari intézményekbe fektetett tőke 4600000000 piaszter, a gyárak száma:350000, a gyári munkások száma 3650000, a termékek értéke 8600000000 piaszter, mintegy 45 milliard frank. Minden gyári munkás e szerint 12330 frank értéket termel. Rendkivüli gyors fejlődést tanusított első sorban a vasipar. 1870. e tekintetben az É. nemcsak Angliának és Németországnak, de Franciaországnak is mögötte állottak; jelenleg a vas- és acéltermelésben már a brit szigeteket is tulszárnyalták (1890. az É. 9579779, a brit szigetek csak 7875000 tonnát termeltek). A gyors fejlődéssel együtt jár a tőkék centralizációja is. 1880-90. a vastermelés csaknem megháromszorozódott, de a vasolvasztók és kohók száma 681-ről 119-re olvadt le. A fémipar és gépgyártás (Pittsburgnál, Steeltonban, Sparrow's Pointban, Chicagoban, Johnstownban, Clevelandban, Buffaloban, Wilmingtonban, Bethlehemben és Birminghamban), a gazdasági gépgyártás (Chicagoban, Louisvilleben, Columbusban, Akronban, Springfieldben, Cantonban és Hoosick Fallsban), a varrógépgyártás (Bridgeportban és Elizabethben), ezüst- és ezüstözött cikkek gyártása (Providenceben, New-Yorkban, Mevidenben, Tauntonban és Attleboroughban), kerékgyártás (Hartfordban, Troyban és Buffaloban), drótgyártás (Worcesterben), pénzszekrénykészítés (Cincinnatiban), lokomotivgyártás (Philadelphiában és Altoonaban), az üveg- és agyagipar (Trenton, Elwood, Findlay és Pittsburgban), az élelmezési ipar (liszt, Minneapolisban és St. Louisban), sörgyártás (St. Louisban, Milwaukeeben és Rochesterben); borkészítés (St. Louis, Charlottesville és Kaliforniában); husfüstölés (Chicagoban, Kansas Cityben és Omahában), cukorgyártás (Brooklynban és Philadelphiában), a kocsigyártás (Columbus, South Bend, Concord, Cincinnati és New-Yorkban), vasuti vaggongyártás (Pullman, Buffalo, Dayton, Philadelphia és Altoonaban), hajógyártás (Philadelphia, Chester Wilmington, San-Francisco, Superior és Bathban), papirgyártás (Holyoke, Springfieldben), dohánygyártás (St. Louis, Richmond, Durham és Jersey Cityben), lőfegyverek készítése (Springfield és Hartfordban), csizma- és cipőgyártás (Lynnben), zongoragyártás (New-York- és Bostonban) hasonló gyorsasággal fejlődött, miként a vasipar. A közlekedés könnyüsége az ipart is mobilissé teszi. Jelenleg a gyárak a nyerstermékek termelő helyei közelébe vonulnak. Azelőtt az amerikaiak pamutjokat Angliába küldötték és a feldolgozott pamutot onnan vették. 1790. állították föl Providence közelében az első szerény pamutfonógyárat; jelenleg összes pamutkelme-szükségleteiket maguk állítják elő. A szövő- és fonóipar különösen Massachusetts és Rhode Island államokban van koncentrálva, de üzik azt a velök szomszédos és a déli államokban is.</w:t>
      </w:r>
    </w:p>
    <w:p>
      <w:pPr>
        <w:pStyle w:val="Normal"/>
        <w:rPr/>
      </w:pPr>
      <w:r>
        <w:rPr/>
        <w:t>A legnagyobb pamutgyárak vannak Manchesterben, Lawrenceben, Fall Riverben, Chicopeeban, Baltimoreban, Charlestonban és Augustában, gyapjuszövők Lawrenceban, Lowellban és Providenceben, vászonszövők Willimanticban, szőnyegszövés Philadelphiában és Lowellben, selyemszövők South Manchesterben és Patersonban. 1890. a pamut feldolgozására szolgáló orsók száma 15500000 volt. Az ipar a déli államokban az északiakhoz viszonyítva még mindig csekély. 1880. ez utóbbiakban még mindig 21-szerte nagyobb volt, mint az előbbiekben. Az elektromos eszközök gyártása legjelentékenyebb Lynnben és Newarkban, ahol Edison áll a gyár élén. A főbb iparágak 1890-ki termékeinek értékét a következő összegekre becsülik:</w:t>
      </w:r>
    </w:p>
    <w:p>
      <w:pPr>
        <w:pStyle w:val="Brahely"/>
        <w:rPr/>
      </w:pPr>
      <w:r>
        <w:rPr/>
        <w:t xml:space="preserve">[ÁBRA] </w:t>
      </w:r>
    </w:p>
    <w:p>
      <w:pPr>
        <w:pStyle w:val="Normal"/>
        <w:rPr/>
      </w:pPr>
      <w:r>
        <w:rPr/>
        <w:t xml:space="preserve">Az összes mezőgazdasági és ipari értékeket 1890. 320 milliardra becsülik, amit egyenletesen felosztva, jutna minden személyre 5000 és minden családra 25000 frank. Ámde ezen vagyon nagyon egyenlőtlenül van fölosztva, mert több mint fele 25000 egyénnek, azaz a lakosság </w:t>
      </w:r>
      <w:r>
        <w:rPr>
          <w:vertAlign w:val="superscript"/>
        </w:rPr>
        <w:t>16</w:t>
      </w:r>
      <w:r>
        <w:rPr/>
        <w:t>/</w:t>
      </w:r>
      <w:r>
        <w:rPr>
          <w:vertAlign w:val="subscript"/>
        </w:rPr>
        <w:t>100</w:t>
      </w:r>
      <w:r>
        <w:rPr/>
        <w:t>-ának van birtokában.</w:t>
      </w:r>
    </w:p>
    <w:p>
      <w:pPr>
        <w:pStyle w:val="Heading2"/>
        <w:ind w:left="284" w:hanging="0"/>
        <w:rPr/>
      </w:pPr>
      <w:r>
        <w:rPr/>
        <w:t>Forgalmi utak és kereskedelem</w:t>
      </w:r>
    </w:p>
    <w:p>
      <w:pPr>
        <w:pStyle w:val="Normal"/>
        <w:rPr/>
      </w:pPr>
      <w:r>
        <w:rPr/>
        <w:t>Az olyan mozgékony társadalomban, aminő az amerikai, természetesen a forgalomnak is gyorsnak és jelentékenynek kell lennie. Atkinson Edward számítása szerint a belső forgalom az É.-ban a külső forgalmat a husszorosnál jóval felülmulja. Mivel élelmi szerekkel és a nyers anyagok minden fajával az amerikaiak rendelkeznek, ujabban saját iparos vállalataikat a tengerentuli versenytársaik ellenében magas vámokkal védelmezik és a dolgok sajátságos fordulatát igazolja az, hogy az amerikai köztársaság, amely a szabad kereskedelem jelszava alatt kezdte meg a maga megalakulását, most a védvámos államok sorában előljár. E védvámrendszer kiképződése arra az időre vihető vissza, mikor az északi államok legyőzték a délieket, s a fejlettebb iparu északi államok kizsákmányolni törekedtek a déliek helyzetét, s páratlan szigoru védvámot léptettek életbe. A védvám-rendszer dacára az É.-amerikai külkereskedelem folytonosan növekszik; jelenleg 80-szor akkora értéket forgat, mint 1790., bár a lakosság csak 16-szor akkora lett.</w:t>
      </w:r>
    </w:p>
    <w:p>
      <w:pPr>
        <w:pStyle w:val="Normal"/>
        <w:rPr/>
      </w:pPr>
      <w:r>
        <w:rPr/>
        <w:t>Az egyes külföldi államokkal való forgalmát és pedig kizárólag belföldi árucikkekben (ezer dollárban) nemes fémek nélkül a következő táblázat mutatja:</w:t>
      </w:r>
    </w:p>
    <w:p>
      <w:pPr>
        <w:pStyle w:val="Brahely"/>
        <w:rPr/>
      </w:pPr>
      <w:r>
        <w:rPr/>
        <w:t xml:space="preserve">[ÁBRA] </w:t>
      </w:r>
    </w:p>
    <w:p>
      <w:pPr>
        <w:pStyle w:val="Normal"/>
        <w:rPr/>
      </w:pPr>
      <w:r>
        <w:rPr/>
        <w:t>Bár az É. partjain oly mély öblök nincsenek mint Európa partjain, de e hiányt eléggé pótolják a kisebb öblök, nagy hajózható folyók és az É-i részében elterülő nagy tavak. Ez utóbbiakon, összesen 107 kikötőben, a hajóforgalom különösen élénk (1889. 2025 hajó fordult meg rajtuk, 826360 t. tartalommal, amelyek az Erie és Huron tavak közt 27460260 t. árut szállítottak), és főképen ércek, szén, fa és gabonanemüek szállításával foglalkozik. Hasonlóképen nagy a forgalom a hajózható folyókon, különösen a Misszisszippin és mellékvizein, meg a csatornákon, a melyek közt a legjelentékenyebb az Erie-csatorna (l. o.) Ohio és New-Orleans közt; 1890. összesen 3179776 t. árut szállítottak, magán az Erie-csatornán pedig 5300000 t. árut. Bármily fontos volt azelőtt a folyók szerepe, mint a népek költözködésének és az áruforgalomnak utja, jelenleg leginkább csak a nehéz és sulyukhoz mérten kevésbbé értékes áruknak szállítására használják. A könnyebb és értékesebb áruk szállító eszközei a vasutak.</w:t>
      </w:r>
    </w:p>
    <w:p>
      <w:pPr>
        <w:pStyle w:val="Normal"/>
        <w:rPr/>
      </w:pPr>
      <w:r>
        <w:rPr/>
        <w:t>Az É. óriási haladásának, gazdasági és ipari fejlődésének legfőbb tényezői vasutjai, egyuttal a legszembetünőbb mértéket nyujtják e fejlődés mikéntjének, nagyságának és ugrásszerü fokozódásának megismerésére. Északamerika ebben is megelőzte a kontinenst, mert már a század második évtizedében volt vasutja. A kilométerszámok azóta a következőleg növekedtek.</w:t>
      </w:r>
    </w:p>
    <w:tbl>
      <w:tblPr>
        <w:tblW w:w="3331" w:type="dxa"/>
        <w:jc w:val="left"/>
        <w:tblInd w:w="-70" w:type="dxa"/>
        <w:tblLayout w:type="fixed"/>
        <w:tblCellMar>
          <w:top w:w="0" w:type="dxa"/>
          <w:left w:w="70" w:type="dxa"/>
          <w:bottom w:w="0" w:type="dxa"/>
          <w:right w:w="70" w:type="dxa"/>
        </w:tblCellMar>
      </w:tblPr>
      <w:tblGrid>
        <w:gridCol w:w="1488"/>
        <w:gridCol w:w="1843"/>
      </w:tblGrid>
      <w:tr>
        <w:trPr/>
        <w:tc>
          <w:tcPr>
            <w:tcW w:w="1488" w:type="dxa"/>
            <w:tcBorders/>
          </w:tcPr>
          <w:p>
            <w:pPr>
              <w:pStyle w:val="Normal"/>
              <w:widowControl/>
              <w:bidi w:val="0"/>
              <w:spacing w:before="60" w:after="0"/>
              <w:jc w:val="both"/>
              <w:rPr/>
            </w:pPr>
            <w:r>
              <w:rPr/>
              <w:t xml:space="preserve">1830. volt </w:t>
            </w:r>
          </w:p>
        </w:tc>
        <w:tc>
          <w:tcPr>
            <w:tcW w:w="1843" w:type="dxa"/>
            <w:tcBorders/>
          </w:tcPr>
          <w:p>
            <w:pPr>
              <w:pStyle w:val="Normal"/>
              <w:spacing w:before="60" w:after="0"/>
              <w:jc w:val="right"/>
              <w:rPr/>
            </w:pPr>
            <w:r>
              <w:rPr/>
              <w:t>64,4 kilométer</w:t>
            </w:r>
          </w:p>
        </w:tc>
      </w:tr>
      <w:tr>
        <w:trPr/>
        <w:tc>
          <w:tcPr>
            <w:tcW w:w="1488" w:type="dxa"/>
            <w:tcBorders/>
          </w:tcPr>
          <w:p>
            <w:pPr>
              <w:pStyle w:val="Normal"/>
              <w:widowControl/>
              <w:bidi w:val="0"/>
              <w:spacing w:before="60" w:after="0"/>
              <w:jc w:val="both"/>
              <w:rPr/>
            </w:pPr>
            <w:r>
              <w:rPr/>
              <w:t xml:space="preserve">1840.   " </w:t>
            </w:r>
          </w:p>
        </w:tc>
        <w:tc>
          <w:tcPr>
            <w:tcW w:w="1843" w:type="dxa"/>
            <w:tcBorders/>
          </w:tcPr>
          <w:p>
            <w:pPr>
              <w:pStyle w:val="Normal"/>
              <w:spacing w:before="60" w:after="0"/>
              <w:jc w:val="right"/>
              <w:rPr/>
            </w:pPr>
            <w:r>
              <w:rPr/>
              <w:t>4435     "</w:t>
            </w:r>
          </w:p>
        </w:tc>
      </w:tr>
      <w:tr>
        <w:trPr/>
        <w:tc>
          <w:tcPr>
            <w:tcW w:w="1488" w:type="dxa"/>
            <w:tcBorders/>
          </w:tcPr>
          <w:p>
            <w:pPr>
              <w:pStyle w:val="Normal"/>
              <w:widowControl/>
              <w:bidi w:val="0"/>
              <w:spacing w:before="60" w:after="0"/>
              <w:jc w:val="both"/>
              <w:rPr/>
            </w:pPr>
            <w:r>
              <w:rPr/>
              <w:t xml:space="preserve">1850.   "  </w:t>
            </w:r>
          </w:p>
        </w:tc>
        <w:tc>
          <w:tcPr>
            <w:tcW w:w="1843" w:type="dxa"/>
            <w:tcBorders/>
          </w:tcPr>
          <w:p>
            <w:pPr>
              <w:pStyle w:val="Normal"/>
              <w:spacing w:before="60" w:after="0"/>
              <w:jc w:val="right"/>
              <w:rPr/>
            </w:pPr>
            <w:r>
              <w:rPr/>
              <w:t xml:space="preserve"> </w:t>
            </w:r>
            <w:r>
              <w:rPr/>
              <w:t>13800     "</w:t>
            </w:r>
          </w:p>
        </w:tc>
      </w:tr>
      <w:tr>
        <w:trPr/>
        <w:tc>
          <w:tcPr>
            <w:tcW w:w="1488" w:type="dxa"/>
            <w:tcBorders/>
          </w:tcPr>
          <w:p>
            <w:pPr>
              <w:pStyle w:val="Normal"/>
              <w:widowControl/>
              <w:bidi w:val="0"/>
              <w:spacing w:before="60" w:after="0"/>
              <w:jc w:val="both"/>
              <w:rPr/>
            </w:pPr>
            <w:r>
              <w:rPr/>
              <w:t xml:space="preserve">1860.   " </w:t>
            </w:r>
          </w:p>
        </w:tc>
        <w:tc>
          <w:tcPr>
            <w:tcW w:w="1843" w:type="dxa"/>
            <w:tcBorders/>
          </w:tcPr>
          <w:p>
            <w:pPr>
              <w:pStyle w:val="Normal"/>
              <w:spacing w:before="60" w:after="0"/>
              <w:jc w:val="right"/>
              <w:rPr/>
            </w:pPr>
            <w:r>
              <w:rPr/>
              <w:t>46560     "</w:t>
            </w:r>
          </w:p>
        </w:tc>
      </w:tr>
      <w:tr>
        <w:trPr/>
        <w:tc>
          <w:tcPr>
            <w:tcW w:w="1488" w:type="dxa"/>
            <w:tcBorders/>
          </w:tcPr>
          <w:p>
            <w:pPr>
              <w:pStyle w:val="Normal"/>
              <w:widowControl/>
              <w:bidi w:val="0"/>
              <w:spacing w:before="60" w:after="0"/>
              <w:jc w:val="both"/>
              <w:rPr/>
            </w:pPr>
            <w:r>
              <w:rPr/>
              <w:t xml:space="preserve">1870.   " </w:t>
            </w:r>
          </w:p>
        </w:tc>
        <w:tc>
          <w:tcPr>
            <w:tcW w:w="1843" w:type="dxa"/>
            <w:tcBorders/>
          </w:tcPr>
          <w:p>
            <w:pPr>
              <w:pStyle w:val="Normal"/>
              <w:spacing w:before="60" w:after="0"/>
              <w:jc w:val="right"/>
              <w:rPr/>
            </w:pPr>
            <w:r>
              <w:rPr/>
              <w:t xml:space="preserve"> </w:t>
            </w:r>
            <w:r>
              <w:rPr/>
              <w:t>79160     "</w:t>
            </w:r>
          </w:p>
        </w:tc>
      </w:tr>
      <w:tr>
        <w:trPr/>
        <w:tc>
          <w:tcPr>
            <w:tcW w:w="1488" w:type="dxa"/>
            <w:tcBorders/>
          </w:tcPr>
          <w:p>
            <w:pPr>
              <w:pStyle w:val="Normal"/>
              <w:widowControl/>
              <w:bidi w:val="0"/>
              <w:spacing w:before="60" w:after="0"/>
              <w:jc w:val="both"/>
              <w:rPr/>
            </w:pPr>
            <w:r>
              <w:rPr/>
              <w:t xml:space="preserve">1880    " </w:t>
            </w:r>
          </w:p>
        </w:tc>
        <w:tc>
          <w:tcPr>
            <w:tcW w:w="1843" w:type="dxa"/>
            <w:tcBorders/>
          </w:tcPr>
          <w:p>
            <w:pPr>
              <w:pStyle w:val="Normal"/>
              <w:spacing w:before="60" w:after="0"/>
              <w:jc w:val="right"/>
              <w:rPr/>
            </w:pPr>
            <w:r>
              <w:rPr/>
              <w:t>150190     "</w:t>
            </w:r>
          </w:p>
        </w:tc>
      </w:tr>
      <w:tr>
        <w:trPr/>
        <w:tc>
          <w:tcPr>
            <w:tcW w:w="1488" w:type="dxa"/>
            <w:tcBorders/>
          </w:tcPr>
          <w:p>
            <w:pPr>
              <w:pStyle w:val="Normal"/>
              <w:widowControl/>
              <w:bidi w:val="0"/>
              <w:spacing w:before="60" w:after="0"/>
              <w:jc w:val="both"/>
              <w:rPr/>
            </w:pPr>
            <w:r>
              <w:rPr/>
              <w:t xml:space="preserve">1890    " </w:t>
            </w:r>
          </w:p>
        </w:tc>
        <w:tc>
          <w:tcPr>
            <w:tcW w:w="1843" w:type="dxa"/>
            <w:tcBorders/>
          </w:tcPr>
          <w:p>
            <w:pPr>
              <w:pStyle w:val="Normal"/>
              <w:spacing w:before="60" w:after="0"/>
              <w:jc w:val="right"/>
              <w:rPr/>
            </w:pPr>
            <w:r>
              <w:rPr/>
              <w:t>260000     "</w:t>
            </w:r>
          </w:p>
        </w:tc>
      </w:tr>
      <w:tr>
        <w:trPr/>
        <w:tc>
          <w:tcPr>
            <w:tcW w:w="1488" w:type="dxa"/>
            <w:tcBorders/>
          </w:tcPr>
          <w:p>
            <w:pPr>
              <w:pStyle w:val="Normal"/>
              <w:widowControl/>
              <w:bidi w:val="0"/>
              <w:spacing w:before="60" w:after="0"/>
              <w:jc w:val="both"/>
              <w:rPr/>
            </w:pPr>
            <w:r>
              <w:rPr/>
              <w:t xml:space="preserve">1891    " </w:t>
            </w:r>
          </w:p>
        </w:tc>
        <w:tc>
          <w:tcPr>
            <w:tcW w:w="1843" w:type="dxa"/>
            <w:tcBorders/>
          </w:tcPr>
          <w:p>
            <w:pPr>
              <w:pStyle w:val="Normal"/>
              <w:spacing w:before="60" w:after="0"/>
              <w:jc w:val="right"/>
              <w:rPr/>
            </w:pPr>
            <w:r>
              <w:rPr/>
              <w:t>277000     "</w:t>
            </w:r>
          </w:p>
        </w:tc>
      </w:tr>
      <w:tr>
        <w:trPr/>
        <w:tc>
          <w:tcPr>
            <w:tcW w:w="1488" w:type="dxa"/>
            <w:tcBorders/>
          </w:tcPr>
          <w:p>
            <w:pPr>
              <w:pStyle w:val="Normal"/>
              <w:widowControl/>
              <w:bidi w:val="0"/>
              <w:spacing w:before="60" w:after="0"/>
              <w:jc w:val="both"/>
              <w:rPr/>
            </w:pPr>
            <w:r>
              <w:rPr/>
              <w:t xml:space="preserve">1892    " </w:t>
            </w:r>
          </w:p>
        </w:tc>
        <w:tc>
          <w:tcPr>
            <w:tcW w:w="1843" w:type="dxa"/>
            <w:tcBorders/>
          </w:tcPr>
          <w:p>
            <w:pPr>
              <w:pStyle w:val="Normal"/>
              <w:spacing w:before="60" w:after="0"/>
              <w:jc w:val="right"/>
              <w:rPr/>
            </w:pPr>
            <w:r>
              <w:rPr/>
              <w:t>281984     "</w:t>
            </w:r>
          </w:p>
        </w:tc>
      </w:tr>
    </w:tbl>
    <w:p>
      <w:pPr>
        <w:pStyle w:val="Normal"/>
        <w:rPr/>
      </w:pPr>
      <w:r>
        <w:rPr/>
        <w:t>Mozdony volt (1892) 35754, személyszállító kocsi 342210, teherkocsi 1168867. Az összes bevétel kitett 1205 millió dollárt, a kiadás pedig 847 m. d., a tiszta jövedelem 358 m. dollárt, mihez azonban másnemü forrásokból még 115 m. dollár jövedelem járult. A vasuttársulatok 83 m. dollárt fizettek ki mint osztalékot.</w:t>
      </w:r>
    </w:p>
    <w:p>
      <w:pPr>
        <w:pStyle w:val="Normal"/>
        <w:rPr/>
      </w:pPr>
      <w:r>
        <w:rPr/>
        <w:t>E vasutak tőkéje több mint 20 milliard forintra tehető. Mint mindenben, ugy a vasutépítés terén is a szabadverseny uralkodott, előnyei és hátrányaival. Következménye a párhuzamos vonalak megépítése volt, valamint később a szállítmányok megnyerése végett folytatott elkeseredett versenyek és nagy bukások. Ugy ebben, mint a vasutak kezelésében is az e hatalmas alkotások létrehozásához szükségelt nyers erő nyilvánul, minden tekintet nélkül érvényesítvén minden téren a vasutak, illetve a rendesen kis számu birtokos (köznyelven vasutkirályok) érdekeit. Ezért az igazgatásban kerülnek minden bürokratizmust. Minden szaknak, építésnek, üzletnek, gépészetnek megvan a maga igazgatója, ki onnan veszi szükséges személyzetét, ahol találja, de azután a legnagyobb önkénnyel is rendelkezik felettük. A szakképzettséggel biró elemek növelésével csak most kisérleteznek. Ugyancsak a nyers bánásmód következményei voltak a vasuti személyzetnek 1877. 86, 87. és 88-iki nagy munkaszünetelései. Az állam mindezekbe nem elegyedik bele. Építéskor elegendő a vasutépítés szándékának egyszerü bejelentése. Minthogy azonban még Amerikában is segélyezni kellett az épitést, az egyes államok a tervezett vasut mentén levő szabad földekből ajándékoztak óriási területeket a vasutaknak, s e terület benépesítésekor szabadon folytatott üzelmek képezték a vasutak legnagyobb bevételeit. Az eddig átadott területek nagyságát 7 és fél millió négyzetkilóméterre becsülik.</w:t>
      </w:r>
    </w:p>
    <w:p>
      <w:pPr>
        <w:pStyle w:val="Normal"/>
        <w:rPr/>
      </w:pPr>
      <w:r>
        <w:rPr/>
        <w:t>Az üzlet kezelésének ellenőrzése minden államban más, de ez is csak látszólagos. Csak 1889 március 3. lépett életbe az Interstate Commerce Law (az egyes államok között fennálló forgalom ellenőrzéséről szóló törvény), de határozatai inkább a dijszabások, mint a kezelés ellenőrzésére vonatkoznak. A személy és áruk szállítását semmi irott törvény nem szabályozza, per esetén a szokásjog szerint itélnek. A személyszállítás dijai különösen a verseny szerint nagyobbodnak és kisebbednek; igy 1884. a keleti kikötők és Chicago között majdnem ingyen szállították az utasokat. A személyvonatok berendezése nagyon eltérő és a képzelhető legnagyobb fényüzés mellett megtaláljuk a legósdibb járóműveket is. A gazdag amerikaiaknak különös kedvtelése, hogy saját személykocsija (private car) legyen, némelyike mesés berendezéssel. Az áruszállítását rendesen az ágensként alkalmazott hivatalnokok szerzik meg, alku szerint nyujtván kedvezményeket. Ujabban azonban a kötelékforgalom is terjed, mi állandóbb dijszabások felállítására kényszeríti a vasutakat. Határidő-biztositás mellett nem szállítanak semmit. A gyorsáru szállítását a különálló expresz-társulatok közvetítik. Ugy épitésük mint alapításuk tekintetében leghatalmasabb alkotás az Atlanti- és Csendes-tengert összekötő hat vasut. Az első volt a New-Yorkból San Franciscoba vezető Union és Central Pacific vasut. Hossza 5357 km. Épiteni kezdették 1863 dec. 2-án, 1869 máj. 10-én erösitették meg arany csavarokkal az utolsó sint. (E vasut 10117 km</w:t>
      </w:r>
      <w:r>
        <w:rPr>
          <w:vertAlign w:val="superscript"/>
        </w:rPr>
        <w:t>2</w:t>
      </w:r>
      <w:r>
        <w:rPr/>
        <w:t xml:space="preserve"> szabadföldet kapott.) 1881 márc. 17. lett a forgalomnak átadva, a New-York, Kansas City és Demingen át San Franciscoba vezető Pacific vasut. Hossza 5933 km. (E vasut 18614 km</w:t>
      </w:r>
      <w:r>
        <w:rPr>
          <w:vertAlign w:val="superscript"/>
        </w:rPr>
        <w:t>2</w:t>
      </w:r>
      <w:r>
        <w:rPr/>
        <w:t xml:space="preserve"> földet kapott.) A déli Pacific vasut New Orleánsból megy Demingbe s onnan San Franciscoba. Hossza 4015 km. Megnyilt 1883 jan. 12-én. Negyediknek épült 1883. a New-Yorkból, Uj-Mexicon és Arizonán át San Franciscoba vezető Atlantic és Pacific vasut. Hossza 5557 km. 1883 szept. 8. vették használatba az ötödiket az Északi Pacific vasutat, New-York, Duluth, Brainero-Pascon át San Franciscoba. Hossza 5244 km. Végre ezekhez tartozik a Kanadai-Pacific vasut.</w:t>
      </w:r>
    </w:p>
    <w:p>
      <w:pPr>
        <w:pStyle w:val="Normal"/>
        <w:rPr/>
      </w:pPr>
      <w:r>
        <w:rPr/>
        <w:t>Az amerikaiak, bár külkereskedelmüket nagyobbára a tenger közvetíti, nem vesznek oly részt a tengeri hajózásban, mint az angolok vagy akár a norvégek. Ezért is az Amerikába érkező és onnét elmenő hajók közt tulsulyban vannak az idegen lobogó alatt közlekedők. 1890-91. érkezett 32578 hajó 14690000 t. tartalommal, elindult 32703, 18261000 t. tartalommal, ezek közt volt amerikai érkező 11046 hajó 4381000 t. tartalommal, elinduló 11182, 4455000 t. tartalommal. - 1891-92. érkezett 33144 hajó 15 millió t. tartalommal, elindult 33384 hajó 18566000 t. tartalommal. A keresk. hajóraj 1892 jun. 30. állott 6392 gőzhajóból 2074417 t. tartalommal, 15435 vitorlásból 2l78475 t. tartalommal, 1338 bárkából 388156 t. tartalommal és 1168 ágyunaszádból 123873 t. tartalommal. Ezekből esik az Atlanti-oceán kikötőire 17891 hajó 2806000 t., a Misszisszippire 1290 hajó, 311000 t., a tavakra 3657 hajó 1184000 t. és a Nagy-oceánra 1545 hajó 464000 t. tartalommal. Európa és New-York közt a rendes személyszállítást 12 hajózó-társaság tartja fenn, azonkivül más kikötőkbe 9 társaság járat hajókat, összesen 236 (141 angol, 40 német, 20 francia és 35 egyéb) hajó közvetíti a személyforgalmat. Mindeddig a Teutonia tette meg a legrövidebb idő alatt az utat Európából (Liverpoolból) Amerikába (5 nap, 16 óra 31 p. alatt). Az összes postahivatalok száma (1891) 65445; 1892. pedig 67119; a táviró-vonalak hossza (1892) 305087 km.</w:t>
      </w:r>
    </w:p>
    <w:p>
      <w:pPr>
        <w:pStyle w:val="Heading2"/>
        <w:ind w:left="284" w:hanging="0"/>
        <w:rPr/>
      </w:pPr>
      <w:r>
        <w:rPr/>
        <w:t>Szellemi műveltség</w:t>
      </w:r>
    </w:p>
    <w:p>
      <w:pPr>
        <w:pStyle w:val="Normal"/>
        <w:rPr/>
      </w:pPr>
      <w:r>
        <w:rPr/>
        <w:t xml:space="preserve">A mezőgazdasági, ipari és forgalmi statisztika eléggé igazolja, hogy mily gazdagok az É. és hogy van elég vagyon a közművelődés emelésére. Állam és magánosok egyaránt sokat áldoznak ezen ügynek. Az iskolaügyről az egyes államok gondoskodnak a maguk területén. A kongresszus csak anyagilag támogatja őket. 1785. törvényerőre emelték, hogy az ujonnan fölmérendő földek </w:t>
      </w:r>
      <w:r>
        <w:rPr>
          <w:vertAlign w:val="superscript"/>
        </w:rPr>
        <w:t>1</w:t>
      </w:r>
      <w:r>
        <w:rPr/>
        <w:t>/</w:t>
      </w:r>
      <w:r>
        <w:rPr>
          <w:vertAlign w:val="subscript"/>
        </w:rPr>
        <w:t>6</w:t>
      </w:r>
      <w:r>
        <w:rPr/>
        <w:t xml:space="preserve">-a iskolai célokra fordíttassék. 1848., 1860., 1887. és 1890. a kongresszus uj segélyezéseket szavazott meg. 1888. azon földek, amelyeket az iskolaügy támogatására adott meg, 31 millió ha.-t tettek ki. De e földek eladásából és bérbeadásából befolyó jövedelem a közoktatásügyi budgetnek (amely 1886., eltekintve a magánosok és felekezetek iskoláitól, 600 millió frankból állott) csak körülbelül </w:t>
      </w:r>
      <w:r>
        <w:rPr>
          <w:vertAlign w:val="superscript"/>
        </w:rPr>
        <w:t>1</w:t>
      </w:r>
      <w:r>
        <w:rPr/>
        <w:t>/</w:t>
      </w:r>
      <w:r>
        <w:rPr>
          <w:vertAlign w:val="subscript"/>
        </w:rPr>
        <w:t>5</w:t>
      </w:r>
      <w:r>
        <w:rPr/>
        <w:t>-ét teszi ki. Az iskolába való járás kötelező és ingyenes ugyan a legtöbb államban, mindamellett még százezrekre megy azok száma, akik sem irni, sem olvasni nem tudnak, ami részben abból magyarázható ki, hogy évenkint sok analfabet bevándorló telepszik meg, részben annak, hogy egyes részeken az iskolától való távolság igen nagy. 1890. a népiskolák száma 184000, a tanítóké és tanítónőké 400000 és a növendékeké 14372683; ezen számba be vannak foglalva a különböző felekezektől fentartott és a magánosok iskolái is. Mivel azonban iskolát felállítani és benne tanitani bárkinek van joga (csak az angol nyelv tanítása kötelező), a tanítás nem a legjobb. Felszabadulásuk után a négereknél is megnyiltak az iskolák. 1890 mintegy 20000 iskolába járt 1378000 néger gyermek. Azonkivül van mintegy 70 közép- és szakiskolájuk; ujságaik száma pedig 200. A szines felnőtteknek mintegy 70 %-a tudott olvasni és irni. A különböző fokozatu középiskolák, egyetemek, akadémiák, politechnikumok v. az egyes államoknak, v. a különböző felekezeteknek, v. magánembereknek az alkotásai. A szövetségi kormány csak West-Pointban tart fenn egy iskolát a kedetok számára, Annapolisban a tengerésztisztek kiképzésére, Leavenworthban egy altiszti és New-Haven mellett egy matróziskolát. A többi középiskolák (colleges) száma mintegy 400; a legismeretesebbek Yaleban, Princetonban, Amherstben, Williamsban, Hamiltonban stb. vannak, a leány-college-ek közt a letekintélyesebbek a wellesleyi, vassari, smithi, bryn mawri. Az egyetemek szintén teljesen függetlenek a középponti kormánytól; diplomáik értéke a főiskola hirétől függ; a legkiválóbb egyetemek: a Harvard University Cambridgeben, az ann arbori (Michiganben, mintegy 3000 hallgatóval), a madisoni, a berkeleyi (Kaliforniában), a John Hopkins-University Baltimoreban, a Columbia-College New-Yorkban, a Cornell-University Ithacaban, a washingtoni, chicagoi stb. A politechnikumok közül leginkább látogatott a Massachusetts Institute of Technology, a Stevens Institute of Technology, a Rose Polytechnic Institute stb.; mindezen főiskolák nagyobb része nők számára is nyitva áll. Az amerikai szellem az oktatás terén is teremtett oly intézményeket, amelyek az európaiaktól elütnek; ilyen az University Extension, egyetem mindenki számára, amely nemcsak nyilvános felolvasásokat rendez, hanem nyilvános könyvtárak alapítására törekszik és a muzeumok meg laboratoriumok rendszeres látogatását mozdítja elő; továbbá a szabadban sátrak alatt fölütött iskolák, melyeknek célja a természet ismertetése a szabad természetben. Jelentékeny előmozdítója a tudományosságnak és ismereteknek a hires Smithsonian Institution (l. Smithson) for the Increase and Diffusion of Knowledge among Men; a különböző tudományos egyesületek és nagy nyilvános könyvtárak, amely utóbbiak közül a legnagyobb a kongresszus - a Harvard University könyvtára és a Boston-könyvtár. Azon 5-6000 kötet könyv közül, amelyek az E.-ban évenkint megjelennek, számos a nagy tudományosságra és széles ismeretekre valló munka; különösen kitünnek a Smithsonian Institution hivatalos kiadványai. Az ujságirodalom olyan kifejlődött mint sehol másutt. Az É.-ban jelenik meg legtöbb hirlap és időszakos folyóirat; naponkint 500 tonna papirost fogyaszt el az ujságirodalom (1700. megjelent 4. 1841. 1500 és 1887. 14082); az ujságok némelyike valóságos hatalmat képvisel, miként azt Stanley kiküldetése Livingstone fölkeresésére is bizonyítja.</w:t>
      </w:r>
    </w:p>
    <w:p>
      <w:pPr>
        <w:pStyle w:val="Normal"/>
        <w:rPr/>
      </w:pPr>
      <w:r>
        <w:rPr/>
        <w:t>Az Unio alaptörvényei szerint az állam teljesen külön van választva az egyháztól; a kongresszus vallási ügyekbe nem avatkozik bele, és a különböző felekezetek az állammal szemben teljesen egyenlő joguak. Egyes államok törvényhozása azonban tett intézkedéseket a vallásosság védelmére. Connecticutban, Tennesseeben a vasárnapi nyugalom megsértőit még nem régen börtönbe vetették. Pennsylvániában, Tennesseeben, É.-Karolinában és más D-i államokban az istentagadók ki vannak zárva a polgári tisztségekből; Arkansasban és Marylandban pedig még a jogerős tanuskodásra is képteleneknek nyilvánították. Az egyes vallásfelekezetek érdekeik előmozdítására nagy tevékenységet és buzgalmat fejtenek ki. A különböző egyházi felekezetek az adózás terhe alól ki vannak véve (1880-ben ezen vagyon értéke: 1875000000 frank volt). A lakosság tulnyomó része a protestáns felekezetek valamelyikéhez tartozik. A körülbelül 45 felekezet közül legnagyobb számmal vannak (1890) a metodisták (5 millió), azután a babtisták (4,5 millió), a presbiteriánusok (1,2 millió), luteránusok (1 millió), a püspöki egyház tagjai és a kongregacionalisták (fél-félmillió); nagy tekintélynek örvendenek, bár számuk csekélyebb, az unitáriusok, hires iróik, tudósaik és szónokaik (Channing, Parker, Emerson, Frothingham) által. A katolikusok legnagyobb kontingensét az irek szolgáltatják (egyházaik száma: 8766, amelyek 72 püspökségre vannak beosztva, a hivek száma 8,5 millió. Azon korlátlan szabadság, amelyet a kongresszus a vallásfelekezeteknek ad, uj és sajátszerü felekezeteket is teremtett; ilyenek a kommunista-felekezetek, a shaker-ek, inspirácionisták, a mormonok (144352) stb. Ez utóbbiak ellen azonban a kongresszus, többnejüségük miatt, már ismételten szigoru korlátozó rendszabályokat hozott és utoljára (1893 dec. 14-én) a többnejüésget határozottan eltiltotta, minek a mormonok kivándorlása lesz következménye. Számuk azonban, épenugy mint az izraelitáké, egyéb felekezetéhez képest csekély. A térítői buzgalomnak legsajátszerübb jelenségei a camp-meeting, a szabadban tartott gyülekezések és prédikálások, amelyek a nagy tavak környékén és Ohióban a leggyakoriabbak. A jótékonysági intézetek közül, melyeket részben az egyes államok, részben felekezetek tartanak fenn, a legkiválóbbak és pedig javító-intézetek a New-York-State Reformatory Elmiraban, a Massachusetts Reformatory, Concordban, a Reformatory Prison for Women, Sherbornban, a Pennsylvania Industriel Reformatory Huntingtonban, a Michigan Reformatory, Joniában; vakok intézetei: Perkins Institution for the Blind, Bostonban, Illinois Institution for the Education of the Blind, Jacksonvilleben, továbbá New-Yorkban, Batáviában, Filadelfiában, Kolumbusban stb.; siketnémák intézetei: Northamptonban, Flintben, New-Yorkban, Kolumbusban, Indianopolisban, Jacksonvilleben, Hartfordban, Filadelfiában, Knoxvilleben és Dalavenban; az őrültek házainak és a börtönöknek száma az É.-ban tetemes. V. ö. Mac Conell, History of the Anglican church etc. (New-York 1891); Werner, Katholischer Kirchen-Atlas (Freibg. 1888); Wolf, The lutherans in America (New-York 1880). Nippold, Amerikan. Kirch. Gesch. (I. Berlin 1892).</w:t>
      </w:r>
    </w:p>
    <w:p>
      <w:pPr>
        <w:pStyle w:val="Heading2"/>
        <w:ind w:left="284" w:hanging="0"/>
        <w:rPr/>
      </w:pPr>
      <w:r>
        <w:rPr/>
        <w:t>Alkotmány és közigazgatás</w:t>
      </w:r>
    </w:p>
    <w:p>
      <w:pPr>
        <w:pStyle w:val="Normal"/>
        <w:rPr/>
      </w:pPr>
      <w:r>
        <w:rPr/>
        <w:t xml:space="preserve">Az északamerikai Egyesült-Államok, mint a szabad emberi jogok hazája, nem ismeri a születési előjogokat, nem tesz megkülönböztetést nemes, polgár és paraszt között. A politikai egyenjoguság dolgában azonban teljes egyenlőség a különböző fajok közt csak a rabszolgaság megszüntetése után, s a polgári jogoknak a négerekre is kiterjesztése után 1870-ben jött létre. Az 1787 szeptember 17-ről keltezett és 15 izben (utoljára 1870 március 30-án) módosított alkotmány értelmében mind a 45 állam, akár nagy, miként Kalifornia, akár kicsiny mint Rhode Island, népes mint New-York, vagy gyér népességü, mint Nevada, a maga belügyeit illetőleg szuverén, de köteles az állam többi tagjainak szövetségese maradni; a posta, a hadsereg és hadi-tengerészet, a kül-, a territoriumok és indiai ügyek vezetése a washingtoni kormányra van bizva. Az egyes államok alkotmánya az elvekben megegyezik, de a részletekben egymástól különbözik (l. erre nézve az egyes államokat). Az Unio valamennyi külön állam számára biztosítja a köztársasági államformát, s valamennyit védi külső támadás, v. belső erőszakoskodás ellen, ha az illető államok törvényhozása, illetőleg végrehajtó hatalma kivánja. E külön államok abban mindnyájan megegyeznek, hogy élükön egy kormányzó és két kamarából álló törvényhozás van. A kormányzót, valamint a főbb tisztviselőket a nép direkte választja. A territoriumok (New-Mexiko, Arizona, Oklahoma, az indiai territorium és Alaszka), a jövendőbeli államok, teljesen nélkülözik a politikai életet. Bennük a végrehajtó hatalmat az É. elnökétől kinevezett kormányzó és egyéb tisztviselők gyakorolják; a birákat szintén a washingtoni kormány küldi ki. Törvényhozói testületeik, amelyeket szintén választás utján állítanak össze, szabadon tanácskozhatnak, de határozataiknak csak akkor van érvényük, ha a washingtoni kongresszus meg nem semmisíti. A washingtoni gyülésbe mindegyik territorium küld egy-egy követet, de annak szavazati joga nincs. A közigazgatás összes költségeit az unio fedezi. Az egyes államok közti kapocs egykoron sokkal lazább volt, mint most. Jelenleg az összes államok közösségének hatalmát képviselik az elnök, az alelnök és a Washingtonban két házból álló törvényhozó testület. Az elnök prerogativái igen nagyok; hatalma jelentékenyebb mint több európai alkotmányos királyé. A szárazföldi és tengeri hadseregnek parancsnoka, a szenátus beleegyezésével aláirja a külfölddel kötött szerződéseket, kinevezi a külföldi követeket és konzulokat, a legfőbb biróság tagjait és az állam magasabb, vmint számos kisebb tisztviselőjét (az utolsó elnök, Harrison, hivatalba lépésekor 35800 tisztviselőt nevezett ki), rendkivüli esetekben összehivja a törvényhozótestületet, őrködik a törvények végrehajtása fölött és vétojával felfüggesztheti a kongresszus határozatait, amelyek törvényerőre azután csak akkor emelkedhetnek, ha mindkét házban </w:t>
      </w:r>
      <w:r>
        <w:rPr>
          <w:vertAlign w:val="superscript"/>
        </w:rPr>
        <w:t>2</w:t>
      </w:r>
      <w:r>
        <w:rPr/>
        <w:t>/</w:t>
      </w:r>
      <w:r>
        <w:rPr>
          <w:vertAlign w:val="subscript"/>
        </w:rPr>
        <w:t>3</w:t>
      </w:r>
      <w:r>
        <w:rPr/>
        <w:t xml:space="preserve"> többséget nyernek. A háboruüzenés és békekötés joga a kongresszust illeti meg. Az elnök önkénye szerint nevezi ki a minisztereket és azok csakis neki felelősek. Az elnök az alkotmány értelmében «árulás, korrupció vagy egyéb bünök miatt vád alá helyezhető»; ilyenkor a szenátus itél fölötte, de elitéltetéséhez </w:t>
      </w:r>
      <w:r>
        <w:rPr>
          <w:vertAlign w:val="superscript"/>
        </w:rPr>
        <w:t>2</w:t>
      </w:r>
      <w:r>
        <w:rPr/>
        <w:t>/</w:t>
      </w:r>
      <w:r>
        <w:rPr>
          <w:vertAlign w:val="subscript"/>
        </w:rPr>
        <w:t>3</w:t>
      </w:r>
      <w:r>
        <w:rPr/>
        <w:t xml:space="preserve"> többség kell. A miniszterek száma 1888 óta 8; ezek az államtitkár (Secretary of State), aki a külügyeket vezeti, a szövetségi nagy pecsét és az archivumok őre és a minisztertanács elnöke; a Secretary of the treasury, a pénzügyeket kezeli, de a törvények előkészítésében semmi része sincs; a belügyi titkár a közföldek és az indiai ügyek vezetője; az attorney-general az igazságügyminiszternek feladatait teljesíti és az elnöknek alkotmányos kérdésekben tanácsadója; a hadügyi, tengerészet-, földmivelés- és postaügyi titkárok egészítik ki a miniszterek számát, akik mindannyian egyedül az elnöknek teszik meg előterjesztéseiket és egymással semmiféle szolidaritásban sem állanak. Az elnököt 4 évre választják, de a 4 év letelte után ujra megválasztható. Választása a következőképen megy végbe: Minden egyes államban a választói jogosultsággal biró polgárok az illető állam törvényhozása által megállapított módon annyi elnökválasztót választanak, ahány képviselőt és szenátort küldenek a kongresszusba. Az elnökválasztók választó-bárcákkal (ballots) szavaznak az elnökre, akinek 35 évesnek és az É.-ban született polgárnak kell lennie és az alelnökre; a választás eredményét az egyes államok a szenátus elnökének küldik meg, aki Washingtonban a törvényhozó-testület mindkét házának nyilvános ülésén felbontja a szavazatokat és összeolvassa. Ha a jelöltek egyike sem kapja meg a szavazatok többségét, a képviselőház választja meg az elnököt azon három jelölt közül, akik a legtöbb szavazatot kapták; ezen választásnál minden államnak csak egy szavazata van. Az alelnököt, ha a jelöltek egyike sem kapta meg az abszolut többséget, szintén a képviselőház választja azon két jelölt közül, akik a legtöbb szavazatot kapták. Az elnök hivatalos lakása Washingtonban a «fehér ház»; évi fizetése 50000 dollár, az alelnöké, aki egyszersmind a szenátus ülésein elnökösködik: 8000 dollár. A torvényhozás joga a kongresszust illeti meg, amely a szenátusból és a képviselők házából (the House) áll és évenkint legalább egyszer, dec. 1. (ha a törvény más napot nem határoz meg) Washingtonba egybe tartozik gyülni. A szenatusba minden állam, tekintet nélkül a nagyságára, 2 szenátort küld, akiket az illető állam törvényhozása 6 évre választ. Jelenleg (1894 márc.) 45 állam van, e szerint a szenátorok száma: 90. A szenátus </w:t>
      </w:r>
      <w:r>
        <w:rPr>
          <w:vertAlign w:val="superscript"/>
        </w:rPr>
        <w:t>1</w:t>
      </w:r>
      <w:r>
        <w:rPr/>
        <w:t>/</w:t>
      </w:r>
      <w:r>
        <w:rPr>
          <w:vertAlign w:val="subscript"/>
        </w:rPr>
        <w:t>3</w:t>
      </w:r>
      <w:r>
        <w:rPr/>
        <w:t>-a minden 2-ik évben uj választás alá esik. Szenátorrá az választható, aki legalább 30 éves, 9 év óta az É. polgára és a választás idején azon államnak lakója, amely meg akarja választani. A képviselőház tagjait (356, minden 175900 lakosra 1) direkt választás utján a szavazó-joggal biró polgárok (a szavazó-jog a különböző államok szerint különböző feltételekhez van kötve) 2 évre választják; a territoriumok csak delegátusokat küldenek. Ugy a szenátusnak, mint a képviselőháznak ülései nyilvánosak. Képviselővé csak az választható, aki 25 éves, 7 év óta az É. polgára és a választás idején az illető államban lakik. Az államjövedelmek fokozására irányuló javaslatok csak a képv.-házból indulhatnak ki, de a szenátus ezeket módosíthatja. Az olyan törvényjavaslatot, amelyet mindkét ház jóváhagyott, megküldik az elnöknek, aki azt jóváhagyja vagy módosítását kivánhatja; ha azonban mindkét háznak legalább két harmada a javaslathoz ragaszkodik, ez az elnök beleegyezése nélkül is törvényerőre emelkedik; ugyanez történik az olyan javaslatokkal is, amelyek ellen 10 napon belül az elnök javaslatokat nem tesz. A kongresszus jogkörébe tartozik: a vámok, illetékek megszabása és adók kivetése az egyes államokra; gondoskodik a honvédelemről, kölcsönöket köt, szabályozza a kereskedelmet, vereti a pénzt, megszabja az egységes sulyokat és mértékeket, postahivatalokat állít föl és postautakat építtet; pátenseket ad ki az uj találmányokra, háborut üzen, a miliciát mozgósítja és törvényeket alkot mindezen ügyekben. A Habeas corpus-akta csak háboru v. forradalom esetén függeszthető fel; a törvények egyike sem mondhat ki jószágkobzást, sem visszaható ereje nem lehet; nemesi cimet az É. nem adhatnak senkinek; aki fizetéses vagy akár csak tiszteletbeli hivatalt visel, a kongresszus beleegyezése nélkül semmi idegen államtól sem ajándékot, sem hivatalt, sem cimet el nem fogadhat. Az egyes államok közigazgatásilag föloszlanak countykra és ezek town vagyos townshipokra (községekre) v. citykre.</w:t>
      </w:r>
    </w:p>
    <w:p>
      <w:pPr>
        <w:pStyle w:val="Normal"/>
        <w:rPr/>
      </w:pPr>
      <w:r>
        <w:rPr/>
        <w:t>Az egyes államok és territoriumok területét, a lakosok számát, székhelyeiket és a Countyk számát (1890) a következő táblázat mutatja:</w:t>
      </w:r>
    </w:p>
    <w:p>
      <w:pPr>
        <w:pStyle w:val="Brahely"/>
        <w:rPr/>
      </w:pPr>
      <w:r>
        <w:rPr/>
        <w:t xml:space="preserve">[ÁBRA] </w:t>
      </w:r>
    </w:p>
    <w:p>
      <w:pPr>
        <w:pStyle w:val="Normal"/>
        <w:rPr/>
      </w:pPr>
      <w:r>
        <w:rPr/>
        <w:t>Az igazságszolgáltatás forumai közt a legmagasabb a Supreme Court of the United States, amely egy fő (chief justice) és 8 mellérendelt biróból (associate justices) áll és amely az államok közti összeütközésekben is itél; tagjait az elnök és szenátus nevezi ki élethossziglan. Egyéb biróságok, amelyek különbözőképen (vagy választás, v. kinevezés utján) az államok szerint alakíttatnak össze, a circuit courts, a district courts és a békebirák (justice of peace). A biróságok eljárása és az ezen eljárásban irányadóul szolgáló törvények különbözők. A biróságok részrehajlás hirében állanak, különösen ott, ahol azokat választás utján töltik be. A perlekedés vágya az É.-ban nagy; 1890. az ügyvédek száma mintegy 70000 volt.</w:t>
      </w:r>
    </w:p>
    <w:p>
      <w:pPr>
        <w:pStyle w:val="Normal"/>
        <w:rPr/>
      </w:pPr>
      <w:r>
        <w:rPr/>
        <w:t>Az É. pénzügyei azon óriási áldozatok dacára, amelyeket a rabszolgaháboru megkivánt, igen virágzók és az évi jövedelem egy részét az államadósságok törlesztésére és az indirekt adóknak (amelyeket a dohányra és szeszes italokra vetnek ki) leszállítására fordítják. A bevételek már évek során át fölülmulják a kiadásokat. A 2 utolsó, 1891 junius 30-án és 1892 jun. 30. lezárt pénzügyi év eredményei dollárokban:</w:t>
      </w:r>
    </w:p>
    <w:p>
      <w:pPr>
        <w:pStyle w:val="Brahely"/>
        <w:rPr/>
      </w:pPr>
      <w:r>
        <w:rPr/>
        <w:t xml:space="preserve">[ÁBRA] </w:t>
      </w:r>
    </w:p>
    <w:p>
      <w:pPr>
        <w:pStyle w:val="Normal"/>
        <w:rPr/>
      </w:pPr>
      <w:r>
        <w:rPr/>
        <w:t>Az 1892 jun. 30. kezdődő és 1893 jun. 30-ikán lezárt évben a bevételek 732871000 dollárra, a kiadások 773007000 dollárra rugtak. Az államadósságok állapota 1891 julius l-én 851912752, 1892 jul. 1. 841526464 dollár. Az egyes államok államadósságai: 228997389 dollárt tettek ki 1890.</w:t>
      </w:r>
    </w:p>
    <w:p>
      <w:pPr>
        <w:pStyle w:val="Normal"/>
        <w:rPr/>
      </w:pPr>
      <w:r>
        <w:rPr/>
        <w:t>Az É. rendes hadserege (1893) aránylag igen csekély; 25 gyalog-, 12 lovas-, 5 tüzérezredből és egy mérnök-hadosztályból áll (összesen 2159 tiszt és 259526 ember); a rendes hadsereg kiegészítése toborzás utján történik, rendesen 5 évre. Ezenkivül minden fegyverfogható férfi 18. életévétől a 45-ig a nemzetőrség tagja, amely az egyes államokban rendesen télen 1-2 hétig gyakoroltatik. Az organizált nemzetőrség 8917 tisztből és 102397 legényből áll; azonkivül 7695242 harcra képes egyén van a nemzetőrség tagjai közé bejegyezve. Az ágyuk száma 248. A hadi tengerészet 1893. 72 nagyobb hajóból állt 200554 tonna tartalommal, 298458 lóerővel, 1005 ágyuval és 12124 hadi tengerésszel. A tengerészeti arzenálok Portsmouthban, Charlestownban, Brooklynban, League Islandban és Washingtonban vannak.</w:t>
      </w:r>
    </w:p>
    <w:p>
      <w:pPr>
        <w:pStyle w:val="Heading2"/>
        <w:ind w:left="284" w:hanging="0"/>
        <w:rPr/>
      </w:pPr>
      <w:r>
        <w:rPr/>
        <w:t>Történelem</w:t>
      </w:r>
    </w:p>
    <w:p>
      <w:pPr>
        <w:pStyle w:val="Normal"/>
        <w:rPr/>
      </w:pPr>
      <w:r>
        <w:rPr/>
        <w:t>Az angol uralom korszaka 1766-ig. E.-Amerika földjén az első angol gyarmatot 1584. Raleigh Walter alapította, melyet a királyné tiszteletére Virginiának nevezett el. Az első telepítéseket ugyan a vadlelkü indusok elpusztították, de az 1607-ben alapított Jamestown végre fenmaradt. Résztvett ez örökös harcok között lefolyó alapításokban Smith John kapitány is, ki egyideig Magyarországon és az erdélyi udvarnál is szerzett kalandor módjára némi hirnevet. I. Jakab alatt két, Angliában alakult társaság vette kezébe a gyarmatosítást, a londoni és a plymouthi társaság, melyek 1606-ban királyi szabadságlevelet kaptak. Ez alkalommal a londoni társaság Virginiát, a plymouthi társaság Uj-Angliát nyerte osztályrészül. 1634. Calvert Cecil royalista emigráns az atyjának, Baltimore lordnak, osztogatott kiváltságos levél alapján egy uj gyarmatot alapított a Chesapeake-öböl mellett, melyet I. Károly nejének tiszteletére, Maryland-nak nevezett el. 1620. 102 földönfutó puritán «atya» kötött ki Massachusetts partján és Plymouthnak vetették meg alapját. Massachusettsből indultak ki azok a gyarmatosok, kik az indusokkal való kemény küzdelmek dacára Connecticut, New-Hampshire, Vermont és Maine államokat alapították. Ezek a gyarmatok 1643. Uj-Anglia gyarmatai cimen uniót kötöttek egymással, mely 50 évig fennállott. Virginia és Uj-Anglia teljesen demokrata alkotmány oltalma alá helyezkedtek. Politikai tekintetben Uj-Anglia lakói egyetértettek, vallási tekintetben azonban a puritánok türelmetlensége ujabb gyarmatok alapítására vezetett. Ilyen volt: Pennsylvania, melyet Penn Vilmos, a «quaeckerkirály», a Delaware mentén alapított. Rhode-Island gyarmatot Rogers Vilmos alapította, az első politikus, aki a «szabad egyházat a szabad államban» proklamálta. Ez az állam volt az első, amely a vallásszabadságot törvénybe iktatta (1647) és rabszolgatartást nem türt. 1663. egy nyolc nemesből álló társulat II. Károlytól kapott szabadságlevél alapján a Karolina gyarmatot alapította, melynek számára Locke böcsész dolgozott ki alkotmányt, mely azonban a többi gyarmatokéhoz viszonyítva, nagyon is arisztokratikus volt. 1667. Uj-Hollandia gyarmat került Uj-Angliához, melynek fővárosát, New-Amsterdamot, ezentul New-Yorknak hivták. Hozzájárult végre New-Jersey és Delaware is.</w:t>
      </w:r>
    </w:p>
    <w:p>
      <w:pPr>
        <w:pStyle w:val="Normal"/>
        <w:rPr/>
      </w:pPr>
      <w:r>
        <w:rPr/>
        <w:t>Ekkoriban vette kezdetét az angol kormány részéről az a kisérlet, hogy a gyarmatokat lassanként jobban vonják az anyaország fenhatósága alá. Eleintén csak apróbb kisérletezések történtek, királyi privilégiumok visszavevése stb., de az 1688. angolországi események után tovább mentek. Kimondották, hogy csak angol hajók köthetnek ki a gyarmatok partjain; a gyarmatok kereskedését egymás között magas vámok és más effélék által bénították; kimondották, hogy a gyarmatok szükségleteiket az anyaországból kötelesek fedezni, viszont csak Angliában értékesíthetik saját terményeiket. Csak nyers terményeket volt szabad előállítaniok; a gyárilag készített cikkekre roppant vámokat vetettek ki. Ehhez a mindinkább ellenséges viszonyhoz hozzájárult az is, hogy az angol gyarmatosok tőszomszédságában franciák és spanyolok számos gyarmatot alkottak, még pedig a Szt. Lőrinc folyótól a belföldi nagy tavakig és a Missziszippitől le egészen Floridáig. Ezek a katolikus gyarmatok lehetetlenné tették a prot. angol telepítvényeseknek a befelé való terjeszkedést, ugy hogy az angol gyarmatok száma II. György korában csakis Georgiával szaporodott. A franciák és angolok közti régi versengés összeütközésre is vezetett. 1690. tört ki az első háboru a franciák és angolok között Akadia birtoka felett; ezen, «Vilmos király háborujá»-nak neve alatt ismeretes összetüzés az 1697. ryswyki békével végződött, melynek értelmében Akadia a franciák kezében maradt. Az 1701-13-ig tartó háborut befejező utrechti béke ugyan Uj-Angliának itélte oda e tartományt, de a győzők Akadiának csak a déli felét birták tényleg megszállani. Akádia északi része az 1744-1748-iki, ugynevezett György király első háboruja után is Franciaország birtokában maradt, és csak 1755. sikerült Angliának erőszakkal az egész tartományt elfoglalni. Ez okot szolgáltatott a György király második háborujára, 1755-63., melyben a gyarmatok Pitt Vilmos buzdításai folytán teljes erőből támogatták az anyaországot. A germán prot. elem fokozatosan győzedelmeskedett e harcban a román kat. elem felett; 1758. eldoglalták Cap Breton-t és a Prince Edward szigetet, majd Pittsburgot (Fort Duquesne. Oroszlánrésze volt ezen háboruban Washingtonnak és Wolfe tábornoknak. Ez utóbbi 1759 szept. 13-án Quebeknél verte meg a Montcalm vezérlete alatt álló francia sereget, mire szept. 18-án megadta magát Quebek, utána nemsokára Montreal, mig végre az 1763 febr. 10. kötött párisi béke Anglia kezébe adta Kanadát és Floridát.</w:t>
      </w:r>
    </w:p>
    <w:p>
      <w:pPr>
        <w:pStyle w:val="Normal"/>
        <w:rPr/>
      </w:pPr>
      <w:r>
        <w:rPr/>
        <w:t>Az Anglia elleni függetlenségi harc 1775-83. A gyarmatoknak a lefolyt harcokban tanusított áldozatkészségét Anglia rútul jutalmazta. A gyarmatok azon reménye, hogy ez áldozatokért a háladatos Anglia autonomiát fog nekik adományozni, nem teljesült. A gyarmatok elismerték ugyan a parlament legfőbb törvényhozó jogát, de viszont azt követelték, hogy oly határozatoknál, melyek a gyarmatok belügyeit, különösen az adózást illetik, a gyarmatok is megkérdeztessenek. A nyilt felkelést az 1765 márc. 22. kelt bélyegtörvény idézte elő, nemkülönben az a törvény, hogy a gyarmatok lakosai a királyi csapatokat elszállásolni kötelesek. A gyarmatok megbizottjai e két törvényt érvénytelennek nyilvánították, s a király és a parlament elé egy ily tartalmu feliratot terjesztettek. Egyuttal azonban passziv ellenállásra készültek. 1773. nyilt felkelésre került a dolog: dec. 18. ugyanis egy 340 láda teával megrakott angol hajó érkezett a bostoni kikötőbe; ezt a hajót egy csapat indusnak öltözött bostoni polgár megrohanta s a teát a tengerbe hányta. Ennek következménye az lett, hogy a parlament és a North-minisztérium a bostoni kikötőt (1774 jun. 1. kezdve) elzáratta. Egyuttal Gage tábornokot küldték Boston ellen, amelyet ez kardcsapás nélkül el is foglalt. 1774 szept. havában azonban összeült Philadelphiában a gyarmatosok kongresszusa, melyre 13 gyarmat küldött képviselőt, u. m.: Massachusetts, New-York, Rhode-Island, New-Hampshire, Északi- és Déli-Karolina, Pennsylvania, Maryland, Virginia, Connecticut, Georgia, New-Jersey és Delaware. E kongresszus tagjai október 26. beadványt intéztek a királyhoz és az angol néphez, melyben kijelentették, hogy ők továbbra is óhajtják ugyan az összeköttetést az anyaországgal, de szabadságot és igazságot követelnek a gyarmatok részére, nemkülönben pedig a különböző sérelmes törvények megszüntetését. Egyuttal kijelentették, hogy mig sérelmeik orvosolva nincsenek, addig Angliával kereskedést nem folytatnak. III. György annyira boszankodott e folyamodványon, hogy azt feleletre sem méltatta, a kormány pedig a parlament utján 1775 február 9. lázadásnak nyilvánította ez eljárást. Massachusetts államban kihirdette az ostromállapotot és valamennyi gyarmattal betiltotta a kereskedést. Egyuttal parancsokat küldött az amerikai seregeknek a mozgalom elfojtására. 1775 ápril. 19-én történt az első összeütközés Lexington és Concordnál, melyre az adott okot, hogy Gage tábornok egy fegyverraktárt akart elfoglalni, mely a massachusettsi parlament parancsára épült. Folytatása volt ennek a Boston melletti bunkershilli ütközet, melyben a gyarmatosok győztek. Időközben összegyült 1775 máj. 10. Philadelphiában a második kongresszus, mely az ellenállást szervezte, hadsereget állított fel, és Washington-t nevezte ki jun. 16. fővezérnek.</w:t>
      </w:r>
    </w:p>
    <w:p>
      <w:pPr>
        <w:pStyle w:val="Normal"/>
        <w:rPr/>
      </w:pPr>
      <w:r>
        <w:rPr/>
        <w:t>A gyarmatok részéről az első támadás szerencsétlen véget ért: dec. 31. Quebec-nél megverettek, vezérük Montgomery elesett s kénytelenek voltak Kanadát ismét elhagyni. 1776 tavaszán az angol kormány Howe admirál alatt 40000 főnyi sereget küldött a gyarmatok ellen. A gyarmatok ezzel szemben Washington alatt csak 17000 embert állíthattak sikra és ez a csekély had is rosszul volt fegyverkezve. A belviszályok szintén bénítóan hatottak a teljes erő kifejtésére: a déli tartományokban a royalisták pártja az elszakadás ellen nyilatkozott. Azonban a tartományok többsége a fenyegető veszéllyel szemben mégis összetartott, s 1776 jul. 4. a philadelphiai kongresszus óriási többsége elfogadta a Lee Rikárd által indítványozott és Jefferson által szerkesztett függetlenségi nyilatkozatot, melyben a szövetségesek az É. nevén magukat függetleneknek nyilvánították s késznek nyilatkoztak szabadságukért életüket feláldozni. 1776 dec. 26. Trentonnál és 1777 jan. 3. Princetonnál a csüggedetlen Washington fényes győzelmet aratott az angolokon. E két győzelem legelső eredménye az volt, hogy a nemz. kormány, illetve a kongresszus, teljhatalommal ruházta őt fel, megbizván őt 88 zászlóalj szervezésével és rendelkezésére bocsátván a szükséges pénzösszeget. Ennek dacára az 1777. nyarán Washington ujból vereséget szenvedett, szept. 11. Brandywine-nél, okt. 3. pedig Germantown-nál, sőt Philadelphia is az angolok kezébe esett. Északon azonban eközben az angolok szenvedtek tetemes veszteséget: Bourgoyne, ki az Oriskany melletti csatában aug. 6-án megveretett, kénytelen volt okt. 17.-én Saratogánál Gates tábornok előtt 6000 emberével letenni a fegyvert. A saratogai fegyverletétel legfontosabb következménye az volt, hogy Franciaország, mely már eddig is segítette a gyarmatokat, igy pl. Lafayette önkéntesei által, 1778 febr. 6. kereskedelmi és szövetségi szerződést kötött a gyarmatokkal, melyhez 1779 apr. 12. Spanyolország is hozzájárult. 1780 julius 10-én Rochambean vezérlete alatt egy 6000 főből álló francia segélyhad kötött ki Rhode-Island partjain, mire az angolok hadi szerencséje is letünt. Washington egyesült a francia seregekkel, s felhasználva a Franciaország által rendelkezésére bocsájtott tekintélyes pénzösszeget, nagyobb hadsereget állított sikra, mellyel 1781 szeptemberben gyors menetben Virginiába vonult, hol a Yorktown melletti erődítményeket bevette és Cornwallis tábornokot 7247 főnyi hadával együtt kapitulálni kényszeríté. E vereség hirére Anglia felhagyott a háboruval s tárgyalásokat kezdett a gyarmatokkal. Igy jött létre 1782 nov. 30. az előzetes béke Anglia és az É. között, melyben Anglia az É. függetlenségét elismerte, azok határait É- és Ny-felé kibővítette és az É. halászati jogát a new-foundlandi vizekben elismerte. E fegyverszünet alapján köttetett azután 1783 ápr. 19. a versailles-i béke. Mária Terézia ugyan 1776. még vonakodott az É.-t elismerni, de II. József kihallgatáson fogadta Roissy követet és a maga részéről Beelen Bertholf követet bizta meg azzal a feladattal, hogy a magyar nyerstermények és bor számára Fiumén át piacot nyisson Amerikában. Hasonló feladattal próbálkozott Benyovszky Móric 1784.</w:t>
      </w:r>
    </w:p>
    <w:p>
      <w:pPr>
        <w:pStyle w:val="Normal"/>
        <w:rPr/>
      </w:pPr>
      <w:r>
        <w:rPr/>
        <w:t>Az Unio megalapítása és szervezése. A háboru által kivivott előnyöket immár biztosítani is kellett. Első sorban az eddig egymásközt csak lazán, v. semmiképpen össze nem függő államokat egy általános érvényü alkotmány által egyesíteni törekedtek. E kisérlet azonban rendkivül sok nehézségbe ütközött, mert az egyes gyarmatok partikulárizmusa és haszonlesése utjában állott ennek. Elvégül Hamilton Sándor, Washington volt hadisegéde és a new-yorki törvényhozó testület tagjának indítványa, hogy az egyes tartományok jogaik és kiváltságaikkal együtt szuveréneknek tekintessenek, de a közösügyekre nézve egy erős központi kormány alkottassék, tetszésre talált s a federalisták pártja, élükön Madison és Morris, magukévá tették Hamilton tervét. Éppoly hevesen ellenezték azonban ezt a tervet az u. n. republikánusok v. antifederalisták. 1787 máj. havában végre Washington elnöklete alatt külön alkotmányozó tanács ült össze Philadelphiában, mely heves küzdelmek árán keresztül vitte azt az alkotmányt, mely a maival nagyjában azonos. Ámde ennek fejében a D-i államoknak nagy engedményeket kellett tenni; a rabszolgakereskedést továbbra is meg kellett türni, noha jogosnak el nem ismerték. Ezer nehézség leküzdése után fogtak végre az elnök-választáshoz. Washington (l. o.), az önzetlen hazaszeretet e tündöklő mintaképe, lett az É. első elnöke; 1789 ápr. 30. lépett hivatalába, melyet nyolc éven át viselt. Az É. területe alatta tetemesen gyarapodott. 1791. Vermont lépett be a szövetségbe, majd 1792. Kentucky, 1796. pedig Tenessee, melyekkel az Unió lakossága négy millióra emelkedett. 1791. tették le az uj szövetségi főváros, Washington alapkövét, mely város csakhamar felvirágzott. 1793 ápr. 22. a francia háborukkal szemben semlegesnek nyilvánította az É.-t, ami majdnem háboruba keverte az É.-t Franciaországgal. Még inkább bántották a franciákat az 1794 nov. 19. az Unió és Anglia közt kötött kereskedelmi szerződések, melyek után a diplomaciai összeköttetést megszüntette. E körülmény a belviszályokat is nagyban előmozdítá s a franciákkal rokonszenvező antifederalisták pártja erős támadást intézett a központi kormány és nevezetesen Washington ellen, ki épp ez okból nem fogadta el harmadizben az elnökséget. Sikerült ugyan ez alkalommal egy fedderalista pártit, Adams János-t elnökül választani, de alelnök az antifederalista Jefferson Tamás lett, ki aztán 1801-1809-ig viselte az elnöki tisztet. Elnökséges alatt (1802) Ohio növelte az É. területét, mint 17-ik állam; továbbá 1803. Louisiana, melyet 15 millió dollárért vettek meg Franciaországtól. Területileg tehát az É. egyre növekedett, jóllehet az anyagi érdekek lendületén érzékeny csorbát ejtett az u. n. Embargo-akta, melyet 1807 dec. 22. adott ki a kongresszus. Louisianának felvétele az É.-ba (1812) elkeseríté az angolokat, kik most háboruval fenyegetődztek. Erre az angolellenes párt 1812 jun. 18. Calhoun és Clay vezérlete alatt keresztülvitte, hogy az Unió hada a spanyol Floridát megszállja, és midőn Anglia ezen okkupálás ellen tiltakozott, Angliának hadat üzentek.</w:t>
      </w:r>
    </w:p>
    <w:p>
      <w:pPr>
        <w:pStyle w:val="Normal"/>
        <w:rPr/>
      </w:pPr>
      <w:r>
        <w:rPr/>
        <w:t>Az angol háboru 1812-1815. A három évig tartó háboru nem hozta meg a soviniszta nemzeti párt által remélt eredményt. Az amerikai hajók ugyan ezernél több angol hajót ejtettek zsákmányul, de azt nem tudták megakadályozni, hogy az angol flotta az Unió összes kikötőit ostromzár alá ne helyezze. Szárazföldön szintén az angolok voltak tulsulyban; 1813 december havában bevették a Niagarafort-ot, 1814 julius 25-én a Niagara-zuhatagok mellett arattak győzelmet, sőt Ross tábornok augusztus 24-én Washingtont is hatalmába kerítette, melynek középületeit leromboltatta. Erre orosz közbenjárás mellett létrejött 1814 december 25-én a genti béke, és igy Jacksonnak 1815 jan. 8. az angolok fölött New-Orleans mellett kivivott diadala meddő maradt. A genti béke értelmében mindkét fél visszaadta azt, mit elfoglalt, az amerikaiak azonkivül közreműködésüket igérték a rabszolgaság eltörlésében. A béke helyreállítása az É. fejlődésére jótékony hatást gyakorolt: ipar és kereskedelem általános virágzásnak indult és az állam jóléte rohamosan gyarapodott. Nemsokára a vámok teljesen fedezték az állami kiadásait, ugy hogy a kormány a belföldi vámokat megszüntette. Területileg is tekintélyesen gyarapodtak az É. 1816. Indiana, 1817. Misszisszippi, 1818. Illinois, 1819. Alabama, 1820. pedig Maine lépett be az Unióba, mely 1822. a két Floridát is bekebelezte, melyekért 1819. 5 millió dollárt fizetett Spanyolországnak. Most már 23 állam tartozott az Unióhoz. A következő években Brazilia is különvált Portugáliától és valamennyi spanyol-amerikai gyarmat lerázta a spanyolok igáját. Ezen események hatása alatt Monroë elnök (1817-25) erősfoku önérzettől áthatott nyilatkozatot tett közzé, mely a «Monroë-doktrina» neve alatt vált ismeretessé. E nyilatkozatban kijelenté az elnök, hogy egy európai államnak sincs joga Amerika belügyeibe beavatkozni, valamint nincs joga a szabad Amerika földjén uj gyarmatokat alapítani, avagy a régieket kiterjeszteni.</w:t>
      </w:r>
    </w:p>
    <w:p>
      <w:pPr>
        <w:pStyle w:val="Normal"/>
        <w:rPr/>
      </w:pPr>
      <w:r>
        <w:rPr/>
        <w:t>A pártviszályok kora 1818-61. Az ipar és kereskedelem fellendülése és a lakosság roppant szaporodása folytán az É. belviszonyaiban a 20-as évek elején változás állott be. Ez a lendület ugyanis nem volt D-en és É-on egyforma. Az É-i államok lakóinak száma és jóléte gyorsan növekedett, csakhogy itt a polgári osztály mellett nagyszámu munkásosztály keletkezett, mely a teljes egyenjoguság kivivását irta zászlajára. A déli államokban ellenben csak a rabszolgák szaporodtak, mely osztály mellett (a gazdag ültetvényesektől eltekintve) csak gyér számu, csekély műveltséggel biró középosztály birta magát fentartani. E belső ellentétekhez még az is járult, hogy a déli, illetve rabszolgákat tartó államok kaján szemekkel nézték az északi államok hatalmas lendületét és eddigi befolyásukat meg tekintélyüket komolyan veszélyeztetve látták azok által. Az 1820. cenzus szerint 223 képviselő közül csak 90 esett a déli államokra. Ez okból a déli államok azon voltak, hogy mentül több rabszolgát tartó állam vétessék fel az Unióba. E kérdés 1818-1820., midőn a kongresszus Maine és Missouri fölvételét tárgyalta, nyilt szakadást okozott. A rendkivül heves vitának Clay u. n. «Missouri-kompromisszum»-a vetett véget, mely határozat értelmében a kongresszus a rabszolgák tartását Missouriban továbbra is megengedte, de másrészt kimondotta, hogy ezentul csak a 36° 30’ északi szélességtől délre engedi meg a rabszolgák tartását. Adamsnak 1825-29. évi elnöksége alatt a déli államok nagy része különösen az u. n. nullifikáció-jogért kardoskodott, mely szerint az egyes államoknak jogában álljon a központi kormányzat határozatait érvényteleneknek nyilvánítani. Adams után az ellenzék, mely magát «demokrata-pártnak» kezdé nevezni, az 1828. választás alkalmával diadalt aratott és 178 szavazattal 83 ellenében Jackson tábornokot emelte az elnöki székbe, ki 1832. másodizben győzött. A rabszolgaság benne erős pártfogóra talált, amint a déli államok érdekeit egyáltalában sokkal hathatósabban védelmezte, mint az északi államok érdekeit. Az ellenzék viszont éppen a rabszolgaság kérdését támadta meg vallási, erkölcsi és gazdasági szempontból, és nagy morális sikert aratott e jelige alatt. Utódja, a demokrata van Buren (1837-41) alatt gazdasági válságok törtek ki. E gazdasági csapások oka azon tulfeszített erőlködésben rejlett, mely a rabszolga-államok szaporítását és minél több ültetvény létesítését célozta. Ehhez járult még a tulságos pamuttermelés következtében támadt pénzügyi s gazdasági krizis. Általános fejetlenség és bomlás támadt a pártok keblében, mely az 1840-i elnökválasztásnál tetőpontra emelkedett, mikor a whig-párt tulajdonképeni jelöltjét, Clay Henriket, maga a párt ejtette el s helyette Harrison Henrik tábornokot proklamálta jelöltnek. Harrison meg is választatott, de már 1841 ápril. 4. meghalt, amikor is Tyler alelnök követte őt az elnöki széken, ki alatt a pénzügyi helyzet folyton rosszabbodott; a deficit 16 millió dollárra hágott, mely összeg tetemes részét hütlen tisztviselők kezelték el. Területileg ugyan az E. gyarapodtak, amennyiben 1836. Arkansas vétetett fel, 1845. pedig a kongresszus Florida és Jowa, mint külön államoknak felvételét jóvá hagyta és Texas bekebelezését is helyeselte. Texas Mexikótól pártolt át az É.-hoz, még pedig a déli államok nagy örömére, kiknek befolyása a felsorolt államok felvétele következtében gyarapodott. Texas elfoglalása Tyler utódjára, Polk-ra maradt, ki 1845 julius havában Taylor tábornokot bizta meg Texas megszállásával, mely feladatot az könnyü szerrel oldotta meg. Mexikó ugyan utólag háborut izent, de belső pártviszályai következtében nem fejthette ki teljesen erejét. Taylor több izben leverte a mexikói hadakat és e közben Uj-Mexikó és Kalifornia is az Unió kezébe került. A döntő csapást Scott tábornok mérte a mexikóiakra, ki 1847 márc. Veracruznál kikötött és szept. 14. Mexikóba bevonult, amire azután 1848 február 2. Guadeloupe-ban létrejött a béke, melyben Mexikó Texast a Rio Grande-ig, továbbá Uj-Mexikót és Kaliforniát 15 millió dollár kárpótlás fejében átengedte az É.-nak.</w:t>
      </w:r>
    </w:p>
    <w:p>
      <w:pPr>
        <w:pStyle w:val="Normal"/>
        <w:rPr/>
      </w:pPr>
      <w:r>
        <w:rPr/>
        <w:t>A monarkikus Európát alapjában megrázkódtató 48. és 49. évi szabadságharcok lefolyását az É. kormánya és népe nagy figyelemmel és rokonszenvvel kisérte. A függetlenségi harc leveretése után barátságos menedékhelyet nyitottak a sürü rajokban érkező európai politikai menekülőknek. A magyar emigránsokat is szivesen fogadták. A Kossuth Lajos körül csoportosuló emigránsok még Kis-Ázsiában helyezkedtek amerikai védnökség alá és midőn 1851 nov. 10. az első emigránsok: Percel, Asbót, Ihász, Hajnik, Pulszky, Bethlen Gerg., számszerint 55-en New-Yorkba érkeztek, a kormány hivatalosan is üdvözölte őket. Szintugy Kossuth-ot, ki 1851 dec. 4-től 1852 jul. 14-ig időzött az É. területén, ahol gyujtó beszédeivel nagy mértékben megnyerte az amerikaiak rokonszenvét. Több emigráns család állandóan ott maradt és üzletet meg gyarmatot alapított; ilyen volt az 1850. a Thompson mellékén alapított Uj-Buda; 1852. alakult meg az I. magyar-amerikai egyesület; 1853. indult meg az első magyar hirlap: Magyar Számüzöttek Lapja, kiadta Kornis Károly.</w:t>
      </w:r>
    </w:p>
    <w:p>
      <w:pPr>
        <w:pStyle w:val="Normal"/>
        <w:rPr/>
      </w:pPr>
      <w:r>
        <w:rPr/>
        <w:t>A texasi hadjárat győztes vezére, Taylor, ki 1849 március havában választatott elnökké, 1850 julius 9-én elhalt, minek folytán Fillmore alelnök lépett helyébe. Alatta ujból kitört a harc a rabszolgaság hivei és ellenfelei között. Midőn 1850-ben Kalifornia az Unióba kivánt belépni, a rabszolgaság védői egy indítvánnyal álltak elő, mely szerint ugy Kalifornia, mint minden ujonnan alakuló állam, mely a 36. szélességi foktól északra fekszik, birjon azzal a joggal, hogy a rabszolgaság kérdésében önállóan határozzon. Kaliforniát, mint szabad s rabszolgasággal nem biró államot vették fel az Unióba, és a rabszolgakereskedést Kolumbiában, a főváros határában eltiltották, Utah-t és Uj-Mexikó territoriumokat ellenben arra hatalmazták fel, hogy a rabszolgaság kérdésében maguk határozzanak; végre pedig elrendelték, hogy a szabad államokba menekült rabszolgák előbbi uraiknak kiszolgáltassanak. Fillmore-t 1853 március 4-én Pierce Franklin követte az elnöki széken, s ezzel a demokrata párt győzedelme teljes volt. Douglas, egyik párthive, 1853. egy törvényjavaslatot nyujtott be, a Kansas-Nebraska-bill-t, melynek értelme szerint Kansas és Nebraska territoriumoknak nyilváníttatván, a lakosságra vizták, vajjon milyen állást foglal el a rabszolga-kérdésben. A javaslat, noha mindkét állam az északi szélesség 36° 30’ tul feküdt, a kongresszusban 1854 máj. 31. keresztül ment. Egyuttal, hogy a rabszolgatartó államok számát szaporítsák, Kuba sziget és több közép-amerikai tartomány elfoglalását is tervezték. A Kansasra vonatkozó tervet azonban meghiusították az északi tartományok lakói, az u. n. free soilers-ek, kik ezrenkint telepedtek le mint szabad gazdák Kansasban s a földet azonnal mivelés alá vették, ilymódon megakadályozván a déli államok pártját abban, hogy a területet rabszolgák által miveltesse. Nemsokára uj párt, az «uj köztársasági párt» alakult meg, Sumner és Stevens vezérlete alatt. Kevéssel utóbb a délvidékiek az u. n. Lecompton-bill által egy ujabb kisérletet tettek, hogy Kansas-t rabszolga-állammá alakítsák. Tették ezt azon alkalomból, hogy Minnesota és Oregon belépése által a rabszolgaságellenes államok száma kettővel szaporodott volt. A Lecompton-bill értelmében a kongresszus magának követelte azt a jogot, hogy a rabszolgaság kérdésében Kansasban intézkedhessék. Csakhogy éppen e bill okozta azt, hogy a demokrata párt, miután az északi demokraták a bill ellen nyilatkoztak, két részre oszolt. Ennek legközelebbi eredménye pedig az lett, hogy az elnökválasztásnál két demokrata jelölt lépett fel: Breckinridge és Douglas, kik elől a whig-párt jelöltje, Lincoln Ábrahám ragadta el a győzelmet (1860 nov. 6.). Erre a bosszus demokraták nyilt szakadásra készültek. Másfél hónap mulva, december 20-án először is Déli-Karolina lépett ki az Unióból, utána Misszisszippi, Florida, Alabama, Georgia, Louisiana, Texas, Virginia és Arkansas, 1861 május 21-én pedig Északi-Karolina.</w:t>
      </w:r>
    </w:p>
    <w:p>
      <w:pPr>
        <w:pStyle w:val="Normal"/>
        <w:rPr/>
      </w:pPr>
      <w:r>
        <w:rPr/>
        <w:t>A polgárháboru 1861-65. 1861 február 4-én gyült össze Washingtonban a békekongresszus, melynek feladata lett volna az ellentéteket kiegyeztetni, a békét ujból helyreállítani; működése azonban meddő maradt. Az elszakadt déli államok február 6-ára Montgomery-ba külön kongresszust hirdettek, mely március 11-én a konfederáció nevét adta a kivált tartományoknak, azok részére külön alkotmányt hirdetett, a rabszolgatartást föltétlenül megengedte és Davis Jefferson-t választá elnökül. Igy hát teljessé vált a szakadás. Mihelyt Lincoln Ábrahám 1861 március 4-én elfoglalta hivatalát, felhivta a különvált államokat a kibékülésre. Felhivása azonban elhangzott s hosszabb huza-vona után a konfederált államok vezére, Beauregard 1861 ápril 12-én elfoglalta Sumter erődöt, s ezzel kitört az észak és dél közötti véres polgárháboru.</w:t>
      </w:r>
    </w:p>
    <w:p>
      <w:pPr>
        <w:pStyle w:val="Normal"/>
        <w:rPr/>
      </w:pPr>
      <w:r>
        <w:rPr/>
        <w:t>Az első összeütközésnél, 1861 julius 21-én, a Bull-Run mellett az unionisták Mac Dowell alatt teljes vereséget szenvedtek. Erre Mac Clellan vette át a fővezérletet, aki a Potomac mentén megerődített tábort ütött és az 1861. év őszi és téli szakát arra fordította, hogy az 500000 főnyi önkéntes csapatokból és a nemzetőrségből fegyelmezett katonaságot szervezzen. Ezalatt hamarjában uj hajóhadat szereltek fel, s azzal a déli kikötőket sorra ostrom alá vették. Ekkor már Anglia is beleavatkozott a háboruba, mely féltékenységből a déli államoknak fogta pártját. Az 1862. évben különösen a nyugoti csatatéren állott be fordulat. Idáig Maryland, Kentucky, Tennessee, Missouri stb. ingadozó állást foglaltak el. 1861/62 telén azonban ezen államok az Unióhoz állottak, mire 1862. Thomas és Grant tábornokok a Misszisszippi mentén lefelé vonultak, mig Farragut tengernagy New-Orleans elfoglalása után egyidejüleg a Misszisszippi mellékén felfelé haladt. 1863 julius 4-én Grant a fontos Vicksburgot kényszerítette megadásra s ezzel az egész Misszisszippi-vidék az unionisták kezébe került. Az egész háboru a déli tartományokra nézve kedvezőtlen fordulatot vett. Az északi államok most már nyiltan proklamálták a háboru tulajdonképeni célját: a rabszolgaság eltörlését. Lincoln 1862 szeptember 22. kelt proklamációjában a déli államok területén tartózkodó rabszolgákat 1863 jan. 1-től kezdve szabadoknak nyilvánítá. 1865 januárban az egyesült Grant és Sheridan Richmondot vették ostrom alá, melyet Lee 60000 emberrel védett. Három havi ostrom után ápril. 3-án a konfederáltak fővárosa kaput tárt a győzők előtt. Másnap Lincoln bevonult Richmondba, Lee pedig ápril 9-én tette le a fegyvert Grant előtt Apponmotox-Court-House mellett, mig Johnson tábornok Raleighnél adta meg magát Sherman-nak. A háboru ilymódon be volt fejezve, és az annyira gyülöletes rabszolgaság el lett törölve. De ezen fontos esemény tulajdonképeni létrehozója, Lincoln, nem sokáig örülhetett győzelmének. 1865 ápril 14. Washingtonban, szinházi előadás közben Booth Wilkes szinész golyójától találva, halálos sebbel összerogyott. Booth ugyan elmenekült, de elfogták és halálával fizette meg e merényletet.</w:t>
      </w:r>
    </w:p>
    <w:p>
      <w:pPr>
        <w:pStyle w:val="Normal"/>
        <w:rPr/>
      </w:pPr>
      <w:r>
        <w:rPr/>
        <w:t xml:space="preserve">A polgárháboru után. Az Unio ujjáalakításának nagy munkáját tetemesen megnehezíté azon viszony, mely Johnson elnök és a kongresszus között fennállt. A kiméletlen republikánus többségből álló kongresszus és a déliek irányában mérséklettel eljárni akaró Johnson közt több izben komoly összekoccanásra került a dolog. Johnsont 1867 májusban felségsértés és az alkotmány megszegése miatt 35 szavazattal 19 ellenében vétkesnek mondották; minthogy azonban a szükséges </w:t>
      </w:r>
      <w:r>
        <w:rPr>
          <w:vertAlign w:val="superscript"/>
        </w:rPr>
        <w:t>2</w:t>
      </w:r>
      <w:r>
        <w:rPr/>
        <w:t>/</w:t>
      </w:r>
      <w:r>
        <w:rPr>
          <w:vertAlign w:val="subscript"/>
        </w:rPr>
        <w:t>3</w:t>
      </w:r>
      <w:r>
        <w:rPr/>
        <w:t>-ad szótöbbség nem volt meg, az itéletnek nem lett foganata. Utána 1869 márc. 4. Grant Ulysses tábornok foglalta el az elnöki állást, kit a köztársasági párt 1872. további négy évre emelt az elnöki székbe és aki tehát egészen 1877. állott az É. élén. Alatta az É. területe több uj tartománnyal gyarapodott. Igy Nevada és Kolorado államokkal; Oroszországtól Alaskát vették meg, Dániától Sz. Tamás és Sz. János szigeteket, s a Pacifik-vasut kiépítése által pedig a távol nyugat tartományait összekötötték a fővárossal és a keleti emporiumokkal. Az 1870 márc. 30-i határozat, mely 4 millió négernek megadta a szavazati jogot, a déli államokban nagyfoku ingerültséget támasztott. Titkos társulatok alakultak délen (p. a Kuklux-Clan társulat) és Grant, ki egyik párttal sem akarta elrontani a dolgát, nem alkalmazta a kellő erélyt, hogy e bajokat orvosolja. Ugyanakkor Angliával keveredett az Unió viszályba az u. n. Alabama-kérdés (l. o.) miatt. Grant második elnöksége idejébe esik a philadelphiai világkiállítás, valamint az Unió fennállása 100-ik évfordulójának megünneplése (1876 junius 4-én). Kormányzása vége felé a hitelt vesztett republikánusok és a demokraták pártja miatt heves küzdelem tört ki az elnökválasztás körül. A harcból, jóllehet az ellenpárt csalásnak bélyegezte az egész választási eljárást, a republikánus Hayes került ki mint győztes, ki azonban nehány tárcát a demokraták vezéreinek juttatott. Az uj kormány programmja a hivatalnoki kar reformálását, az ércpénzzel való fizetés ujból való megkezdését és a védvámokat ölelte fel. Az 1880-i választás alkalmával a mérsékelt köztársasági és reformokat igérő James Garfield lett az elnök, kit azonban 1881 julius 2-án Giuteau orozva megsebesített, mire Garfield szeptember 19-én sebeiben meghalt. Utána a republikánus párti alelnök, Arthur, foglalta el az elnöki széket, ki azelőtt, Grant korában, maga is számos szennyes ügyben gyászos szerepet játszott volt. Alatta a republikánus párt nyomán járó korrupció, a pártszempontból a polgárháburban résztvett veteránok számára hozott 1879. nyugdijtörvény és az ezzel együtt járó visszaélések, továbbá a kormánypárt hivei részére osztogatott kegydijak végre oly általános elégületlenséget szültek, hogy a demokraták chance-ai tetemesen javultak. Az 1882-i kongresszusi választásoknál a demokraták győztek, mire a meghökkent republikánus párt jónak látta több, a tisztviselők megvesztegetése ellen irányuló törvényt hozni, csakhogy felszinen maradhasson; de ezt a javulást nem vették komolynak és az 1884-i választáskor a demokrata elnökjelölt, Cleveland Grover (l. o.) győzött, ki 1885 márc. 4. lépett hivatalába. Ő az első, ki nem osztogatott párthiveinek hivatalokat meg állásokat. Célját azonban csak részben birta elérni, bár 1888. ujra fellépett jelöltnek, amidőn a Mac-Kinley által inaugurált káros védvám-politika megszüntetését tüzte ki főcélul. Közmeglepetésre azonban nem ő, hanem a republikánuspárti Harrison Benjamin lett az uj elnök, ki 1889 márc. 4. lépett a hivatalba és a korrupció fejét, Blaine-t tette meg államtitkárrá. Harrison kormánya alatt a köztársasági párt aranykorát élte: az ellenpárthoz szító tisztviselőket az uj elnök legott elbocsátotta és saját hiveivel töltötte be az állásokat. Az ősz folyamában a tengerparti államok követeiből alakult nemzetközi kongresszus befejezte Washingtonban tanácskozásait, melyek egy nemzetközi jelzés-rendszer elfogadására vezettek; csakhogy Anglia e határozatokat csak részben vallotta magáéinak. Egy másik, a pánamerikai kongresszus hasonlóan Washingtonban ülésezett. Ez azzal a Bolivar Simon óta sokszor megpendített tervvel foglalkozott, hogy egész Amerika számára közös pénzlábat és közös sulyt meg mértéket teremtsen. Blaine államtitkár sürgetése dacára a nagy reklámmal hirdetett tanácskozások az egyes államok aggodalma és féltékenysége következtében fölötte csekély eredményt szültek. Csakis az ezüst-pénz veretésére nézve történt megállapodás, de Guatemala, Uruguai és Paraguay még abba sem egyeztek bele, San-Domingo pedig egyáltalában nem vett részt a kongresszusban. Egy másik vitás kérdésben, az u. n. Bering-tenger kérdésében a kormány nem tudott Angliával egyezségre jutni. Arról volt szó, vajjon joga van-e az angol halászoknak a Bering-tengeren üzött rabló-halászatot folytatni és ezzel kapcsolatban az ottani fókákat irtani, avagy sem. Az amerikai kormány magáévá tette a Pribylov-szigetek angol halászok által megkárosított birtokosainak, a North American Commercial Company of New-York and San-Francisco társulatnak érdekeit, és azt vitatta, hogy a Bering-tenger mare clausum. A republikánus párt továbbá az Alien Land Act-ot módosította, nehogy európai, nevezetesen angol társulatok, melyeknek tagjai nem amerikai polgárok, ezentul is latifundiumokat szerezhessenek az É.-ban. Az európai proletáriatus egyre növekvő bevándorlásának megakadályozására is hozott a kongresszus törvényeket, szintugy uj csődtörvényt. Az uj választási (másként: force-, azaz erőszak-) bill, mely által azt akarták elérni, hogy a déli államokból csak republikánus kerülhessen a kongresszusba, a szenátusban ugyan megbukott, a Sherman szenátor által indítványozott ezüst bill ellenben törvényerőre emelkedett. Ezt a billt az uralkodó párt a befolyásos kaliforniai s nevadai ezüstkirályok kedvéért hozta, kik az utolsó választáskor a republikánusok választási költségeit fizették. A Sherman-bill értelmében az É. pénzügyminisztere köteles a rendes piaci áron havonkint 4</w:t>
      </w:r>
      <w:r>
        <w:rPr>
          <w:vertAlign w:val="superscript"/>
        </w:rPr>
        <w:t>1</w:t>
      </w:r>
      <w:r>
        <w:rPr/>
        <w:t>/</w:t>
      </w:r>
      <w:r>
        <w:rPr>
          <w:vertAlign w:val="subscript"/>
        </w:rPr>
        <w:t>2</w:t>
      </w:r>
      <w:r>
        <w:rPr/>
        <w:t xml:space="preserve"> millió uncia (= 158823 kilogramm) ezüstöt vásárolni. Még fontosabb a Mac-Kinley bill, a védvámpolitika legpregnánsabb s legfontosabb gyümölcse, mely számos, a külföldről, első sorban Európából bevitt nyersterményre és árucikkre oly nagy vámot szabott, hogy ennek következtében több európai iparág nagy csorbát szenvedett. Az 1890 november 4. választásoknál a republikánus párt rettenetes, de megérdemlett vereséget szenvedett, oly annyira, hogy az uj kongresszusban 239 demokrata mellett csak 93 republikánus képviselő kapott helyet.</w:t>
      </w:r>
    </w:p>
    <w:p>
      <w:pPr>
        <w:pStyle w:val="Normal"/>
        <w:rPr/>
      </w:pPr>
      <w:r>
        <w:rPr/>
        <w:t>Még mielőtt az uj kongresszus egybegyült, az Indian-territorium déli határán az erőszakos farmerek és lelkiismeretlen ügynökök által megcsalt és kijátszott indusok között véres összeütközésre került a dolog, mely a szokott indus-felkeléseknél komolyabb háborura vezetett. Az indusok, kik bizonyos Sides Johnson és Johnson John fantasztikus próféták szavaiból a fehérek közelgő végpusztulására következtettek, lelkesedten küzdöttek gyülölt elnyomóik ellen, kik közül sokan megölettek. Azonban a megtorlás sem késett és Miles meg Brown tábornokok a felkelőket több véres ütközetben megverték. Dec. 15. a hires Sitting Bull is életét vesztette, oly viszonyok között, hogy a kongresszusban többen kikeltek az említett tábornokok embertelen és szószegő eljárása ellen s Sitting Bull megöletésének ügyében vizsgálatot követeltek.</w:t>
      </w:r>
    </w:p>
    <w:p>
      <w:pPr>
        <w:pStyle w:val="Normal"/>
        <w:rPr/>
      </w:pPr>
      <w:r>
        <w:rPr/>
        <w:t>Időközben, dec. 1. Harrison elnök a szokásos programmizenetet intézte a kongresszus meg a szenátushoz. Közmeglepetésre nem vonta le a nov. 4-iki választások konzequenciáit, sőt figyelemre sem méltatta a néphangulatnak ezen csodálatos felszólalását. Azt indítványozta, maradjon a Mac Kinley-bil s a védvámpolitika továbbra is érvényben; a szenátustól meg azt követelte, fogadná el végre az említett force-billt. Azonfelül egy uj nemzetközi amerikai bank alapítását, a közlekedési vonalak intenziv fejlesztését, uj csődtörvény hozatalát és nemzetközi szerzőjog életbeléptetését hozta javaslatba. Tervezte továbbá a flotta szaporítását, mit a hadügyminiszter is sürgetett, aki több keleti kikötővárosnak erősbítését is javasolta. Ezen javaslatok közül a törvényhozó testületek az 1890/91. ülésszak alatt jóformán semmit sem emeltek törvényerőre. Ellenben az irói tulajdonjog védelmére hoztak törvényt, csakhogy azt oly föltételekhez kötötték, hogy ebből az európai kiadókra kevés haszon háromolt. 1891 febr. 28. kimondotta a kongresszus, hogy ezentul a teljesen vagyontalan bevándorlókat nem engedik partra szállni; Kalifornia állam pedig a kinaiak bevándorlásának szabott határt.</w:t>
      </w:r>
    </w:p>
    <w:p>
      <w:pPr>
        <w:pStyle w:val="Normal"/>
        <w:rPr/>
      </w:pPr>
      <w:r>
        <w:rPr/>
        <w:t>Az 1892. év nem hozott nagy politikai tusákat, de annál nagyobb és válságosabb munkásmozgalmakat, különösen az idahói és a pennsilvaniai vas- meg kőszénbányákban, melyek folyamában több száz magyarországi tót munkás is életét veszté. Óriási alakot öltött még a vasuti munkások sztrájkja, mellyel még a nemzetőrség sem birt. Bármily komolyak is voltak e mozgalmak, mindezek fontossága eltörpült az elnökválasztás előkészületeivel szemben. Az óriási korteskedés lezajlása után nov. 8. választásra került a sor, amelyben a demokraták 419 elektor-szavazat közül 257-et nyertek.</w:t>
      </w:r>
    </w:p>
    <w:p>
      <w:pPr>
        <w:pStyle w:val="Normal"/>
        <w:rPr/>
      </w:pPr>
      <w:r>
        <w:rPr/>
        <w:t>1893 márc. 4. Cleveland elnök foglalta el Harrison helyét, s igéretéhez hiven azonnal megkezdé a közönség kifosztására alakult szindikátusok elleni harcot. A Mac Kinley-bill megszüntetéséhez még nem foghatott, amennyiben a bukott republikánusok a szenátusban még többségben voltak, különben is mindkét párt a küzdelmet a Chicágóban rendezett Columbus-világkiállításra való tekintetből egyelőre elnapolta. (l. Chicagói kiállítás). A nyár folyamában megindult azután a republikánus párt akciója. Mihelyt Cleveland elnök augusztus 8-án a Sherman-bill eltörlését tüzte ki a rendkivüli ülsésszakra egybehivott szenátusnak napirendjére, az ezüstbányák befolyásos birtokosai az elnöknek bizalmatlanságot szavaztak. Stevart szenátor szept. 25. kormányellenes beavatkozás cimén vád alá kivánta helyezni Clevelandot. A szenátus október 30. 43 szavazattal 32 ellenében a Sherman-billt hatályon kivül helyezte. Ugyanebben a gyülésben elvetette a Wilson-billt, mely a jövőre nézve ezüsvételekre akarta kötelezni a kincstárt, elfogadta ellenben a bimetallizmust ajánló Vorhoes-billt. Utóbbit 1893 november 1. a kongresszus is elfogadta (194 szavazattal 94 ellenében). Ezzel az É. pénzügyi helyzete a javulás stádiumába lépett. Hátra van még a Mac-Kinley-bill hatályon kivül helyezése és a banktörvény reformálása. A pénzügyi helyzet komoly volta az 1893 nov. 27. közzétett hivatalos jelentésből is kitetszik. A jun. 30-ikával lejáró költségvetési év ugyanis 41 millió dollár deficitet tüntet fel. A jul. 1. kezdődő állam-évnek első harmadában pedig (1893. jul. 1-okt. 1) a kiadások 19 millió dollárral multák felül a bevételeket. A mostani válsággal foglalkozik Cleveland elnök legujabb izenete is, melyet dec. 4. intézett a kongresszushoz. A Sherman-bill megszüntetésében uj virágzási korszak hajnalát üdvözli és a vámtarifa célszerü átalakításától a pénzügyi helyzet javulását reméli. Okvetetlenül szükséges reformnak mondja a nyersanyag behozatalára kivetett magas védvám eltörlését, csak ez esetben remélhető az amerikai gyáripar lendülete. Arra kér felhatalmazást, hogy szükség esetén pénzügyi szakférfiakat hivhasson egybe nemzetközi konferenciára. Ami a külügyi viszonyokat illeti, az É. a Braziliában dühöngő progárháboruval szemben semleges álláspontra helyezkedett és a Nikaraguai csatorna minél előbb való kiásatását a legmelegebben óhajtja; ami pedig a havaii királynőnek, az Unió előbbi követének közreműködésével történt megbuktatását illeti, ezt Cleveland határozottan rosszalja és oda utsította az Unió jelenlegi követét, hogy a királyság restaurálásához lehetőleg hozzájáruljon. Amennyiben a republikánus párt e programm minden pontját sérelmesnek és helytelennek találja, bizonyos, hogy az Unió Cleveland elnöksége alatt viharos pártküzdelmeknek lesz szinhelye a közel jövőben. Ezt az az indítvány is bizonyítja, melyet Vorhees tett 1893 dec. 15. és melyben azt követelte, hogy a kincstárban még meglevő ezüstből havonkint 2 millió dollárt verjenek és e fémalap kimerítése után ugyanannyi összegért vásároljanak havonkint ezüstöt. Egy nappal előbb (dec. 14.) a kongresszus az államok számát eggyel növelte, felvette ugyanis Utah-t ezek sorába. (Jelenleg tehát 45 állam van.) Egyuttal elhatározta, hogy az utahi mormonok többnejüségét végképen eltiltja. Ami pedig Hawai-t illeti, szóba került, hogy mihelyt a letett királyné ujra elfoglalta trónját, a maga részéről É. és Anglia fenhatóságát el fogja ismerni.</w:t>
      </w:r>
    </w:p>
    <w:p>
      <w:pPr>
        <w:pStyle w:val="Normal"/>
        <w:rPr/>
      </w:pPr>
      <w:r>
        <w:rPr/>
        <w:t>Az 1894. év elején különösen a vámtarifa átalakítása és az egyre növekedő évi hiány törlesztése foglalkoztatta a kedélyeket. A képviselőház két havi szenvedélyes viták után febr. 2-án megszavazta 200 szavazattal 135 ellenében az uj vámtarifát, mely örvendetes esemény körül különösen Wilson szerzett nagy érdemeket. Ezt a határozatot a szenátus a közel jövőben magáévá fogja tenni. Ez esetben a nyerstermények, első sorban a vasérc és kőszén, ezüst, gyapju, len, fa, só 1894 aug. 2-től kezdve teljesen vámmentesek lesznek, az élelmiszerek után pedig mérsékelt vámot fognak szedni. Cleveland és pártja azt hiszi, hogy ezzel az anyagi válságon segítettek. Ámde a beviteli vámok csökkenése következtében az évi hiány, mely az 1892-93. évben 41 millió dollárra rugott, egyre nagyobbodik. Ez okból Carlisle államtitkár az egész adórendszer gyökeres megváltoztatását tüzte ki magának feladatául és többi között uj progressziv jövedelmi adó behozatalát tervezi. Egyuttal mivel a bevételek 1894. ujév óta az előirányzathoz viszonyítva havonkint 10 millió dollár hiányt tüntetnek föl, Carlisle jan. 17. a kincstár tartalék-alapjának emelésére 50 millió értékü 5 % kötelezvény kibocsátására kért engedélyt a kongresszustól, mely kötelezvényeket az állam már egy év mulva hajlandó beváltani. A new-yorki bankok s nagy pénzintézetek csekély rokonszenvvel tekintenek e pénzműveletre és a kongresszus beleegyezéséig nem igen hajlandók a kölcsönt előteremteni. A pénzügyi helyzet tehát egyre aggasztó és ez annak egyik oka, hogy a szenátus bizottsága a képviselőház által vámmenteseknek nyilvánitott árukat bevitelkor megint (bár csekély mérvben) megadóztatta. - Feljegyzésre méltó, hogy az É. kormánya és vezérférfiai Kossuth Lajos halála után (márc. 20.) részvétüket fejezték ki a gyászoló családnak és közvetve hazánknak is.</w:t>
      </w:r>
    </w:p>
    <w:p>
      <w:pPr>
        <w:pStyle w:val="Normal"/>
        <w:rPr/>
      </w:pPr>
      <w:r>
        <w:rPr/>
        <w:t>Az Egyesült-Államok elnökei:</w:t>
      </w:r>
    </w:p>
    <w:p>
      <w:pPr>
        <w:pStyle w:val="Brahely"/>
        <w:rPr/>
      </w:pPr>
      <w:r>
        <w:rPr/>
        <w:t xml:space="preserve">[ÁBRA] </w:t>
      </w:r>
    </w:p>
    <w:p>
      <w:pPr>
        <w:pStyle w:val="Heading1"/>
        <w:rPr/>
      </w:pPr>
      <w:r>
        <w:rPr/>
        <w:t>Északamerikai irodalom</w:t>
      </w:r>
    </w:p>
    <w:p>
      <w:pPr>
        <w:pStyle w:val="Normal"/>
        <w:rPr/>
      </w:pPr>
      <w:r>
        <w:rPr/>
        <w:t>Az északamerikai irodalmi törekvések főképen a forradalom idejében kezdődtek s ez irodalom még ekkor összeköttetésben állt az anyaállaméval. De most már mutatkoznak némi jelei a nemzeti amerikai irodalomnak s ez erősen előre fog haladni, melyek a különböző népelemek forrongási folyamata bevégződik. A legtöbb történt eddig a régi államokban, hol nemcsak az irói tevékenység, hanem a közönségnek az irodalom iránt való érdeklődése is nagy. A mi először is a költői irodalmat illeti: ez nagyrészt angol emlőkön növekedett, de egészen nagyra nőni nem engedte a vallásos huza-vona. A koloniális korszakból legjelentékenyebb jelenség egy női költő, Bradstreet Anna asszony (megh. 1672). Később két hazafias költő tett hirnévre szert, egyik Frenkau Fülöp (1752-1832), a kinek hazafias dalait és balladáit nagy lelkesedéssel énekelgették, másik Trumbull János (1750-1831), akinek Mac Finjal c. szatirikus hőskölteménye rendkivül elterjedt. Hőskölteményben először Barlow Joel (megh. 1812) tett kisérlete: Vision of Columbus c. munkájával (1787), melyet később Columbiad cimen (1808) kibővített. Őt követték Dwight Timót (megh. 1817) Conquase of Canaan (1832), Fairfield The last night of Pompeji (1832), Smith Oakes E. The tinless child (1842), Mittier Greenleaf J. Mogg Megone (1836) s Longfellow Hiawatha c. műveikkel. A romantikus hőskölteményben Brooks Mary (álnevén Maria de Occidente) tünt ki: Zaphiel, on the bride of seven (1833) munkájával, a balladában Dana H. Rikárd (megh. 1879). A persa époszt a már említett Barlow, Hallek Greene Fitz (megh. 1867), Holmes Wendell Oliver és Lowel Russel James müvelték. A didaktikus költészetben Dwight, Allston W. (megh. 1843), Spragne Károly és mások tüntek ki. A lirikusok száma rendkivül nagy. Legelül állnak ezek közt Bryant Cuden Villiam (1794-1878), Longfellow (1807-82) és Poe Allan Edgar (1809-49), azután következnek Thoreau Dávid Henrik (megh. 1862), Dana, Halleck, Whittier J. G., a világfájdalmas Percival J. G. (megh. 1856), és Saxe J. G. A másodrangu költők közül felemlíthetők: Ligourney Lidia, Brainard János, Hoffman Károly, Street Alfred, Tuckerman Osgrod, Jackson, Pierpont, Taylor Bayard (megh. 1878), Stedmann, Halpin, Winter és Miller. Az idillt Longfellow Evangeline c. műve képviseli. A dráma nem termékeny, mert a puritán erkölcsök sokáig küzdöttek ellene. Az első szinházat csak 1752. épitették s még mindig főképen az angol dráma uralkodik a szinpadokon. Hanem azért vannak már sikerült kisérletek ezen a téren is, s a drámairók közül említést érdemelnek: Brackonbridge (megh. 1816), Willes N. P., Payne J. A. («Butus»), Sargent Epes, Boker György (Calaynds), Osborn Langhton, Nowells Dean stb. Legsikeresebben művelik a regény-irodalmat. Brown Brakden Károly (megh. 1810) szerencsésen kezdte meg ezt a műfajt: Wieland és Edgar Huntley c. műveivel. Legjelentékenyebb regényiró Irving Washington (megh. 1859), kinek regényei azonban inkább az ó-, mint az ujvilághoz tartoznak, azután Cooper Fenimore J. (megh. 1851), a kit honfitársai Amerika Scott Walterének neveznek. Mellettök felemlítendők Bird Montgomery Robert (megh. 1854), Poe Edgar, kinek sötét szinezetü elbeszéléseiben sok geniálitás van, Paulding Kirke James (megh. 1860), Flint Timót (meghalt 1840). Kennedy Pendleton (megh. 1870), Simms Gilmire Williams, Ledgwick Katalin (megh. 1867), Kirkland Karolin, Hawthorne Naataniel Azel S. Roe, s a különösen nagy elterjedésnek örvendett Tamás bátya kunyhójának (Uncle Tom's Calin) szerzője Beecher-Stowe. Ujabb időkben Brett Hart szerzett hirnevet a kaliforniai életről vett elbeszéléseivel; a civilizálatlan nyugot gyarmatait Eggleston irta meg regényeiben (The end of the world; The ciriut rider stb.) Felemlitendők még Ware Vilmos, Winthrop Tivadar őrnagy (meghalt 1861), Phelps Stuart Erzsébet, különösen pedig a genialis Shofford Prescott Harrier (Sir Roham ghast; The amber gods; A varian stb). A pszichologiai regényirásban Howeks Dean William (The unzidcovered country) és a termékeny ifj. James Henrik említendők. Jelentékeny novellisták: Cable György, ki a new-orleansi kreolok életét festi, Tourgee Albion (The Invisible empire), a norvég Bryesen, Hudgson Ferenc stb. Mint humoristák Reland Károly, Smith Seba, Browne Károly, Clemens Sámuel, Warner Károly, Aldrich B., Shaw Henrik (Josh Billingt), Narby P. V. és Adeler tüntek ki.</w:t>
      </w:r>
    </w:p>
    <w:p>
      <w:pPr>
        <w:pStyle w:val="Normal"/>
        <w:rPr/>
      </w:pPr>
      <w:r>
        <w:rPr/>
        <w:t>A történetirásban máris nagy számu iróval dicsekedhetik Észak-Amerika. Ilyenek: Prescott H. Vilmos (megh. 1859; művei: History of Ferdinand and Isabella; Conquest of Mexico stb); Bancroft György (History of the United States); Motkey L. János (megh. 1877; műve: History of the vise of the Dutch republic); Parkman Ferenc; Allen (History of the American revolution); Draper (History of the intellectual development of Europe 1863), Wheaton (History of Northmen), Hildreth (History of the United States); Curtis Tricknor (History of the constitution of the United States); Bac Master (History of the United States) stb. Amerika őslakóinak történetével Drake, Catlin György, Stone, Shoolcraft (megh. 1864), Bancroft H. foglalkoztak, az egyes államokéval pedig Palfrey János, Flint Trinát, Scudder Horace, különösen pedig Lodge Henrik. A polgárháboruról irt történeti művek közül felemlítést érdemelnek a Greely Horaceé, Stephens Sándoré, Draper Jánosé, Wilson Henriké, valamint Sherman, Scott és Grant tábornokok memoirejai. Az irodalomtörténet terén igen becses munka a Tickner G.-é: History of the Spanish Literature (1849). A hazai irodalommal foglalkoztak: Griswold R. W., Hart J. S., Druyckinck, Allibone S. A., Welsh, Richardson F., Tuckerman és mások. Shakespeareről irtak a többi közt: Hudson P. N., Verplarde és Hohnes Nathaniel. Igen jó életrajzokat irtak: Sparks (Washington és Morris), Randall (Jefferson), Well (Adams Sámuel), Parton (Franklin, Burr Áron és Jackson A.), Irving W. (Goldsmith és Washington), Rives (Madison), Colton (Clay Henrik). Quinzy Józsiás (John Quinzy Adams), Greene György (Greene tábornok), Trickner Curtis (Webster), Tickner (W. Prescott), Holland (Lincoln) stb. Sparkstől való még: Library of American biography (25 köt.).</w:t>
      </w:r>
    </w:p>
    <w:p>
      <w:pPr>
        <w:pStyle w:val="Normal"/>
        <w:rPr/>
      </w:pPr>
      <w:r>
        <w:rPr/>
        <w:t>A földrajzi és utazási irodalom igen gazdag. Különösen érdemes irók: Wilke, Fremont, Marcy, Perry, Herndon, Haye, Hall, stb. Jeles munka a Muir I., Nelson E. és Rosse Irving által közösen irt Cruise of the U. S. Steamship Corwin in Alaska and the Nortwest Arctic Ocean (1881), valamint a Robinson E.-é: Palestine. Inkább szépirodalmi, mint tudományos tartalmuak Irving, Longfellow, Cooper, Bryant, Tuckerman, Sanderson, Willis, Miss Zedwick, Hawthorne, Curtis, Taylor Bayard, Stephens I. L., Schuyler E., Snider, Bishop W. H., Lansdell H. és mások utleirásai. A filozofia még nem vett nagyobb lendületet. Miután jó sokáig Locke és Stewart Dugald tanaihoz tartották magukat, Brownson és Marsh által a Cousin Viktor eklekticizmusa felé hajoltak. Emerson (megh. 1882) a transcendentalis filozofiát ismertette meg földieivel, Comte pozitivizmusa több művelőre talált és Tyler Sámuel Baco filozofiájáról irt egy Discourse-t. Mint népszerü filozofust, Franklint s mint morálfilozofust, Channingest még mai napig sem multák felül. Greeley Horace a francia szociálreformerek teoriáit igyekezett amerikai talajra átplántálni, Henry E. S. pedig bölcsészettörténetet irt. Egyéb filozofiai irók: Edwards Jonatán, Hickok L. P., Mc. Cosh James, Fiske János, Hurst János, Porter Noé, Hopkins Mark, Bowen Ferenc, Everett Károly, Bascom János, Hamilton Eduard, Harris S. stb. Van egy filozofiai folyóirat Cincinnatiban, melyet Harris W. T. ád ki Journal of speculative philosophy cimen. A teologiai kutatásokkal is keveset foglalkoztak, jóllehet a teologiai iratok a szekták sokasága folytán nagyon megszaporodtak. Ezek főképen a német teologiai irodalom befolyása alatt állnak. Az önálló szerzők közt első helyen áll a kálvinista Dwight (System of divinity); mint bibliamagyarázók különösen Robinson Eduard, Murray T. C., Noyes, Stuart Mózes, Barnes és Abbot Azre tüntek ki. Egyháztörténeti műveket irtak: Schaff, Herdd, Hurst, Smith Henrik és mások. Az egyházi szónokok közt az első helyet Channing foglalja el, mellette említést érdemelnek: Futter, Porter, Parker, Beecher és Brooks.</w:t>
      </w:r>
    </w:p>
    <w:p>
      <w:pPr>
        <w:pStyle w:val="Normal"/>
        <w:rPr/>
      </w:pPr>
      <w:r>
        <w:rPr/>
        <w:t>A jogi irodalom leginkább az amerikai jogra szorítkozik, amely a forradalom óta meglehetős önállóságra vergődött. Az Egyesült-Államok törvényeinek gyüjteményét Story József állította össze Cambridgeben; a kommentátorok közt első helyen említendő Kent James (Commentaries on American law). A nemzetközi jogban kitünnek Wheaton Henrik és Cooley M. Tamás, a büntetőjogban Livington Eduard és Wharton Ferenc. A nemzetgazdasági irodalomban első helyen áll Caney Hernik Károly (megh. 1879., Principes of political economy c. munkájával); ujabban kitüntek még: Ward F. Loster (Dynamic sociology) és George H. (Progress and poverty és Social problems). Államjogi műveket irtak: Wayland F., Lieber Fr., Wulsey D. Tivadar és különösen Draper W. János; pénzügyi műveket Gallatin A. és Walker A. Ferenc (Political economy 1883). Mint politikai szónokok kitüntek: Ames, Blorris, Otis, Krisg. Adams és Wirt; az ujabbak közül: Clay Henrik, Webster Dániel, Calhoun, Benton, Evereet Ede, Leward W. H., Winthoup R. C., Phillips W., Garrison W. L., Lumner Károly, Conklin Roscoe, Curtis G. W. stb.</w:t>
      </w:r>
    </w:p>
    <w:p>
      <w:pPr>
        <w:pStyle w:val="Normal"/>
        <w:rPr/>
      </w:pPr>
      <w:r>
        <w:rPr/>
        <w:t>A természettudományokat nagyon kedvelik és művelik a társadalom minden rétegében. Már Franklin nagy nevet szerzett különösen a villámhárító feltalálásával. Azóta mint vegyészek kitüntek: az idősb és ifjabb Silliman, Harsford és Youmans; mint fizikusok: Maury Máté (megh. 1873), Henry I. (meghalt 1878), Peirce Béni, M' Clintsek Emory; mint geologusok: Caton Ede, Hayden Ferdinánd, Gilbre G. K., Irwing R. D; mint paleontologusok: Hall Jakab, Dawson, Cope B. L., Marsh Ottniel I., Scott W. P., Orborno H. F. Az általános természetrajzot kitünően dolgozta fel Godman, a botanikát Burton, Torrey Gray Asa; Grodwall G., Bekey C. E., Vasey G., Ellis I. B., Farlow W. G., De Salmen, Baldwin H., Sargent Ch. S. stb.; az ornitologiát a bevándorolt skót Wilson (megh. 1813); az emlősök természetrajzát Richardson Jakab, de Gay, Andubon, Spencer Lea stb., a konkiliologiát és entomologiát Adams Károly, Say Tamás és Dana Jakab; az antropologiában kitüntek: Morton, Squier E. G., Pickering, Gliddon R. György és Morgan L. H., a csillagászatban Burnham S. W., Gould A. Béni, Holden S. Ede, Loomis El., Newcomb S., Watton G. E., Young Ch. A., Farrel W. stb.</w:t>
      </w:r>
    </w:p>
    <w:p>
      <w:pPr>
        <w:pStyle w:val="Normal"/>
        <w:rPr/>
      </w:pPr>
      <w:r>
        <w:rPr/>
        <w:t>A nyelvészettel is egyre sürübben kezdenek foglalkozni; az összehasonlító nyelvészet terén Whitney D. szerzett érdemeket, aki kitünő szanszkritista is; leginkább foglalkoznak az indiánusok nyelvével s ezen a téren felemlítendők: Pickering János, Duponceau P. E., Schoolcraft H. R., Squier E.G., de különösen Gallatin A., aztán Turner W. N., Trunbull J. H. és mások; az angol nyelvészetben Murray Lindley, Webster Noé és Bartless serénykedtek. Jó ifjusági és nevelési iratokat szolgáltattak: Parley (Goodrich) Péter, Hann Horace, Barnard H. és Beecher Katalin. Mint archeologusok felemlíthetők: Schoolcraft, Bradford, Forster, Bancroft, Baudelier stb. Az időszaki iratok közt első helyen áll a North American Review (1815 óta); mellette mint irodalmi havi folyóiratok a következők érdemelnek említést: The Atlantic Monthly (Boston), The Century és Harper's New Monthly Magazine (New-York), végül több enciklopédiai tartalmu folyóirat, minők: Enciklopaedia Americana, New American Cyclopaedia, Annual Cyclopaedia és Cyclopaedia.</w:t>
      </w:r>
    </w:p>
    <w:p>
      <w:pPr>
        <w:pStyle w:val="Heading1"/>
        <w:rPr/>
      </w:pPr>
      <w:r>
        <w:rPr/>
        <w:t>Északamerikai régiségek</w:t>
      </w:r>
    </w:p>
    <w:p>
      <w:pPr>
        <w:pStyle w:val="Normal"/>
        <w:rPr/>
      </w:pPr>
      <w:r>
        <w:rPr/>
        <w:t>l. Amerikai régiségek.</w:t>
      </w:r>
    </w:p>
    <w:p>
      <w:pPr>
        <w:pStyle w:val="Heading1"/>
        <w:rPr/>
      </w:pPr>
      <w:r>
        <w:rPr/>
        <w:t>Észak-Brabant</w:t>
      </w:r>
    </w:p>
    <w:p>
      <w:pPr>
        <w:pStyle w:val="Normal"/>
        <w:rPr/>
      </w:pPr>
      <w:r>
        <w:rPr/>
        <w:t>l. Brabant.</w:t>
      </w:r>
    </w:p>
    <w:p>
      <w:pPr>
        <w:pStyle w:val="Heading1"/>
        <w:rPr/>
      </w:pPr>
      <w:r>
        <w:rPr/>
        <w:t>Észak-Hollandia</w:t>
      </w:r>
    </w:p>
    <w:p>
      <w:pPr>
        <w:pStyle w:val="Normal"/>
        <w:rPr/>
      </w:pPr>
      <w:r>
        <w:rPr/>
        <w:t>l. Hollandia.</w:t>
      </w:r>
    </w:p>
    <w:p>
      <w:pPr>
        <w:pStyle w:val="Heading1"/>
        <w:rPr/>
      </w:pPr>
      <w:r>
        <w:rPr/>
        <w:t>Észak-hollandi-csatorna</w:t>
      </w:r>
    </w:p>
    <w:p>
      <w:pPr>
        <w:pStyle w:val="Normal"/>
        <w:rPr/>
      </w:pPr>
      <w:r>
        <w:rPr/>
        <w:t>52 km. hosszu, 38 m. széles és 6 m. mély hajózási csatorna. É.-Hollandia hollandi tartományban. Ennek É-i végétől, a Nieuwe Dieptől az É.-ig vezet. 1819-25. építették. Nagyobb tengeri hajók is járhatnak rajta. 1892. 31589 hajó fordult meg rajta.</w:t>
      </w:r>
    </w:p>
    <w:p>
      <w:pPr>
        <w:pStyle w:val="Heading1"/>
        <w:rPr/>
      </w:pPr>
      <w:r>
        <w:rPr/>
        <w:t>Északi csatorna</w:t>
      </w:r>
    </w:p>
    <w:p>
      <w:pPr>
        <w:pStyle w:val="Normal"/>
        <w:rPr/>
      </w:pPr>
      <w:r>
        <w:rPr/>
        <w:t>40-50 km. széles tengercsatorna, a mely az Ir-tengert az Atlanti-oceánnal köti össze; az ir Donaghadee-part és a Rinns of Galloway skót félsziget közt kezdődik és Carnlough ir part és Corsewall hegyfok közt végződik. Egész hossza mintegy 145 km. Benne vannak Copeland, Magee szigetek és a Maidens nevü sziklák.</w:t>
      </w:r>
    </w:p>
    <w:p>
      <w:pPr>
        <w:pStyle w:val="Heading1"/>
        <w:rPr/>
      </w:pPr>
      <w:r>
        <w:rPr/>
        <w:t>Északi csillag</w:t>
      </w:r>
    </w:p>
    <w:p>
      <w:pPr>
        <w:pStyle w:val="Normal"/>
        <w:rPr/>
      </w:pPr>
      <w:r>
        <w:rPr/>
        <w:t>l. Sarkcsillag.</w:t>
      </w:r>
    </w:p>
    <w:p>
      <w:pPr>
        <w:pStyle w:val="Heading1"/>
        <w:rPr/>
      </w:pPr>
      <w:r>
        <w:rPr/>
        <w:t>Északi csillagrend</w:t>
      </w:r>
    </w:p>
    <w:p>
      <w:pPr>
        <w:pStyle w:val="Normal"/>
        <w:rPr/>
      </w:pPr>
      <w:r>
        <w:rPr/>
        <w:t>Svédországi polgári rend, különösen kiváló tudományos érdemek jutalmazására. Eredete bizonytalan, I. Frigyes svéd kirány 1748 april 28. ujította fel 3 osztályban, u. m. nagykereszt, parancsnokok és lovagok. Jelvénye: fehérzománcos Johannita-kereszt, aranyszegéllyel és a nyolc csúcson nyolc arany golyócskával, a kereszt négy ága között egy-egy arany koronával. Aranyszegélyü gömbölyü, középpajzsán kékzománcos alapon az arany szegélyü fehérszinü ötsugaru északi csillag, körülötte aranyban a jelmondat: «Nescit occasum». A kereszt felett a királyi korona. Szalagja egyszinü: fekete, s ezért a rendet «a fekete szalag» néven is ismerik. A rend öltözetéül a svéd nemzeti öltöny szolgál vörös bársonyból, fehér atlasz nadrággal.</w:t>
      </w:r>
    </w:p>
    <w:p>
      <w:pPr>
        <w:pStyle w:val="Heading1"/>
        <w:rPr/>
      </w:pPr>
      <w:r>
        <w:rPr/>
        <w:t>Északi expediciók</w:t>
      </w:r>
    </w:p>
    <w:p>
      <w:pPr>
        <w:pStyle w:val="Normal"/>
        <w:rPr/>
      </w:pPr>
      <w:r>
        <w:rPr/>
        <w:t>l. Sarkvidéki expediciók.</w:t>
      </w:r>
    </w:p>
    <w:p>
      <w:pPr>
        <w:pStyle w:val="Heading1"/>
        <w:rPr/>
      </w:pPr>
      <w:r>
        <w:rPr/>
        <w:t>Északi fény</w:t>
      </w:r>
    </w:p>
    <w:p>
      <w:pPr>
        <w:pStyle w:val="Normal"/>
        <w:rPr/>
      </w:pPr>
      <w:r>
        <w:rPr/>
        <w:t>l. Sarki fény.</w:t>
      </w:r>
    </w:p>
    <w:p>
      <w:pPr>
        <w:pStyle w:val="Heading1"/>
        <w:rPr/>
      </w:pPr>
      <w:r>
        <w:rPr/>
        <w:t>Északi fok</w:t>
      </w:r>
    </w:p>
    <w:p>
      <w:pPr>
        <w:pStyle w:val="Normal"/>
        <w:rPr/>
      </w:pPr>
      <w:r>
        <w:rPr/>
        <w:t>(norvégül Nordkap), Magerő szigetnek az É.-i Jeges-tengerbe kinyuló hegyfoka az é. sz. 71° 11' 40'', a melyet Európa legészakibb pontjának tekintenek, ámbár Magerő egy földnyelve, a Knivskjoerodde még tovább nyulik. Az É. 300 m. magas, meredek sziklából áll, amely tetején lapos; sárgás föld takarja, amelyen egyes helyeken moh nő és amelybe néha ragyogó fehérségü kvarcdarabok vannak elszórva. Jobbra a Nord Kyn-Európa szárazföldjének legészakibb pontja, balról szaggatott hegylánc, É-felé pedig a végtelen Jeges-tenger terül el. Ujabban számos turista látogatja.</w:t>
      </w:r>
    </w:p>
    <w:p>
      <w:pPr>
        <w:pStyle w:val="Heading1"/>
        <w:rPr/>
      </w:pPr>
      <w:r>
        <w:rPr/>
        <w:t>Északi háboru</w:t>
      </w:r>
    </w:p>
    <w:p>
      <w:pPr>
        <w:pStyle w:val="Normal"/>
        <w:rPr/>
      </w:pPr>
      <w:r>
        <w:rPr/>
        <w:t>az a hosszu és meglepő fordulatokban gazdag háboru, mely 1700-1721-ig északi és keleti Európát megrázkódtatta. A főbb harcfelek: Svédország, Oroszország, Lengyel- és Szászország, melyekhez a végén Poroszország és Hannovera is csatlakoztak. A háborura való okot Péter cár szolgáltatta, ki belátván, hogy országának nyugoti Európa felé kapura, tengermellékre van szüksége, elhatározta, hogy a svédektől a Balti-tenger mellékét elragadja. Péternek a háboruban szövetségesei voltak IV. Frigyes dán király, ki először kötött Péterrel frigyet; őt követte II. Ágost lengyel király és szász választó-fejedelem. A szövetség létrehozásában Patkul livoniai nemes fáradozott. L. Ágost Károly, Svédország, Oroszország.</w:t>
      </w:r>
    </w:p>
    <w:p>
      <w:pPr>
        <w:pStyle w:val="Heading1"/>
        <w:rPr/>
      </w:pPr>
      <w:r>
        <w:rPr/>
        <w:t>Északi-jegestenger</w:t>
      </w:r>
    </w:p>
    <w:p>
      <w:pPr>
        <w:pStyle w:val="Normal"/>
        <w:rPr/>
      </w:pPr>
      <w:r>
        <w:rPr/>
        <w:t>l. Jeges-tenger.</w:t>
      </w:r>
    </w:p>
    <w:p>
      <w:pPr>
        <w:pStyle w:val="Heading1"/>
        <w:rPr/>
      </w:pPr>
      <w:r>
        <w:rPr/>
        <w:t>Északi korona</w:t>
      </w:r>
    </w:p>
    <w:p>
      <w:pPr>
        <w:pStyle w:val="Normal"/>
        <w:rPr/>
      </w:pPr>
      <w:r>
        <w:rPr/>
        <w:t>(corona borealis), már Aratos által a Kr. e. III. században említett csillagkép a Hercules és Bootes csillagképek között, mely nevének elég jól megfelelve, fölül nyitott csillagkoszorut képez. Egy másodrendü Gemma nevü és 25 negyed-hatodrendü csillagból áll, melyek körül egynehány igen érdekes kettős csillag foglaltatik. A csillagkép különösen az 1866 májusában benne hirtelen feltünt uj csillag által vált nevezetessé; e csillag addig a 9-ed rendnél is halványabb volt, mig május 12-én vagy kevéssel előtte, másodrendü csillag fényében tündöklött; május 14-én már harmadrendü volt és május 18-án a szabad szemre nézve ismét eltünt. Ezóta csekély változásokkal ismét 9-ed rendü teleszkópos csillagocska E jelenség szolgáltatta az első alkalmat, hogy a fellobbanó csillagok természetének kutatására a spektroszkópot vegyék segítségül.</w:t>
      </w:r>
    </w:p>
    <w:p>
      <w:pPr>
        <w:pStyle w:val="Heading1"/>
        <w:rPr/>
      </w:pPr>
      <w:r>
        <w:rPr/>
        <w:t>Északi mitológia</w:t>
      </w:r>
    </w:p>
    <w:p>
      <w:pPr>
        <w:pStyle w:val="Normal"/>
        <w:rPr/>
      </w:pPr>
      <w:r>
        <w:rPr/>
        <w:t>l. Skandináv mitológia.</w:t>
      </w:r>
    </w:p>
    <w:p>
      <w:pPr>
        <w:pStyle w:val="Heading1"/>
        <w:rPr/>
      </w:pPr>
      <w:r>
        <w:rPr/>
        <w:t>Északi német szövetség</w:t>
      </w:r>
    </w:p>
    <w:p>
      <w:pPr>
        <w:pStyle w:val="Normal"/>
        <w:rPr/>
      </w:pPr>
      <w:r>
        <w:rPr/>
        <w:t>azon szövetség, melyet I. Napoleon sugallatára Figyes Vilmos porosz király a rajnai szövetséggel ellentétben törekedett létrehozni, hogy abban vezérszerepet vivén, befolyását Németország ügyeire biztosítsa. Az É. tagjai lettek volna: Szászország, Hesszen, Anhalt és Schwarzburg hercegségek. De Napoleon, kinek célja Poroszország elszigetelése volt, maga sem óhajtotta őszintén a szövetség létrejövetelét s titkon ellene dolgozott. Ennek folytán, a bekövetkezett porosz-francia háboru miatt, Frigyes Vilmos szövetkezési tervei meghiusultak.</w:t>
      </w:r>
    </w:p>
    <w:p>
      <w:pPr>
        <w:pStyle w:val="Heading1"/>
        <w:rPr/>
      </w:pPr>
      <w:r>
        <w:rPr/>
        <w:t>Északi növények</w:t>
      </w:r>
    </w:p>
    <w:p>
      <w:pPr>
        <w:pStyle w:val="Normal"/>
        <w:rPr/>
      </w:pPr>
      <w:r>
        <w:rPr/>
        <w:t>(plantae boreales), a melyek kiválóan Európa É-i részén uralkodnak, dél felé inkább megfogyatkoznak v. hiányzanak, mint a sások, füzek, az erikás mezők és tundrák növénye, a Linaea borealis stb.</w:t>
      </w:r>
    </w:p>
    <w:p>
      <w:pPr>
        <w:pStyle w:val="Heading1"/>
        <w:rPr/>
      </w:pPr>
      <w:r>
        <w:rPr/>
        <w:t>Északi nyelv és irodalom</w:t>
      </w:r>
    </w:p>
    <w:p>
      <w:pPr>
        <w:pStyle w:val="Normal"/>
        <w:rPr/>
      </w:pPr>
      <w:r>
        <w:rPr/>
        <w:t>É. név alatt a dán, svéd, norvég és izlandi nyelvet és irodalmat értjük. Egész a XIV. sz.-ig az északi népek nyelve tökéletesen egyezett egymással, a XIV. sz.-ban azonban az északi államok nyelv tekintetében már két tisztán megkülönböztethető csoportra oszlottak: a délkeletire, tehát a dán és svéd nyelvre, s az északnyugotira, azaz a norvég és izlandi nyelvre. Később mind a négy állam nyelve különvált egymástól. A különválás Norvégia és Izland közt késett leginkább, s csak a XV. sz. vége felé következett be. A tulajdonképeni északi nyelv (norsk tunga) egyedül Izlandban maradt fönn egész napjainkig, abban az erővel teljes szépségben, amit az irodalmi hagyományok mutatnak nekünk. A kereszténység bevitelével az irásjegyek is reformálódtak az északi népeknél. Természetes, hogy kezdetben csak latin szavakat irtak latin betükkel, s az anyanyelv jegyeit tovább is runákkal rótták. A XII. sz. végén egy ismeretlen izlandi tudós, aki messze tulszárnyalta kora szellemi álláspontját, bámulatraméltó nyelvismerettel és teljesen uralkodva roppant anyagán, anyanyelve runáit nagy grammatikai munkában helyettesítette a latin betükkel. Tanai nyomán indult egész hazája, ugy hogy ezentul csaknem kizárólag az általa összeállított lat. abécet használták. Ugyanez időben fogadták el azt a norvégek is. Svédország csak egy századdal később fogadta el a latin betüket. Az északi nyelvek XIII. és XIV. sz.-ból származó irás-emlékei nagy formaérzékről, szabályosság és diszről tanuskodnak. A század végével, amikor a papir mindinkább tért hódított, e csin sok tekintetben csökkent. Az északi irodalom tárgyalását lásd: dán, izlandi, svéd és norvég nyelv és irodalom cimek alatt.</w:t>
      </w:r>
    </w:p>
    <w:p>
      <w:pPr>
        <w:pStyle w:val="Heading1"/>
        <w:rPr/>
      </w:pPr>
      <w:r>
        <w:rPr/>
        <w:t>Északi parti snepf</w:t>
      </w:r>
    </w:p>
    <w:p>
      <w:pPr>
        <w:pStyle w:val="Normal"/>
        <w:rPr/>
      </w:pPr>
      <w:r>
        <w:rPr/>
        <w:t>(állat, Tringa alpina. L.), a gázlók rendjébe a lileidomuak csoportjába és a libucfélék családjába tartozó madárfaj. Háta nyáron rozsdavörös, fekete foltokkal, hasa fehér, fekete harántsávokkal, melle fekete; télen háta hamuszürke, hasa fehéres, különben csőre és lábai feketék, sarktollai pedig barnák; 18 centiméter nagy, szárnyhossza 11 cm. Egész Európát lakja. Szeptembertől novemberig gyakran található vizeink közelében. L. még Libucfélék.</w:t>
      </w:r>
    </w:p>
    <w:p>
      <w:pPr>
        <w:pStyle w:val="Heading1"/>
        <w:rPr/>
      </w:pPr>
      <w:r>
        <w:rPr/>
        <w:t>Északi pinty</w:t>
      </w:r>
    </w:p>
    <w:p>
      <w:pPr>
        <w:pStyle w:val="Normal"/>
        <w:rPr/>
      </w:pPr>
      <w:r>
        <w:rPr/>
        <w:t>(állat, Montifringilla nivalis L., hópinty, északi sármány), a verébalkatu éneklők rendjébe, a kúpcsőrüek csoportjába a pintyfélék családjába tartozó madárfaj. Háta sötét szürke-barna, fehér farktollainak a vége fekete, feje és nyaka világosszürke, hasa hamuszürke; evezőtollai fehérek. A him torka fekete, a nőstényé pedig szürke. Fürjnagyságu, 20 cm. nagy, szárnyhossza 11 cm., a fark hossza 8 cm. Közép-Európában az Alpesek szikláin fészkel, télen a melegebb völgyekbe is leszáll. Igy hazánkban Zólyom-, Árva-, Liptómegyékben található. L. Pintyfélék.</w:t>
      </w:r>
    </w:p>
    <w:p>
      <w:pPr>
        <w:pStyle w:val="Heading1"/>
        <w:rPr/>
      </w:pPr>
      <w:r>
        <w:rPr/>
        <w:t>Északi pont</w:t>
      </w:r>
    </w:p>
    <w:p>
      <w:pPr>
        <w:pStyle w:val="Normal"/>
        <w:rPr/>
      </w:pPr>
      <w:r>
        <w:rPr/>
        <w:t>a délkör és a horizont azon metszési pontja, mely a nálunk látható égi pólus oldalán fekszik. Ez a négy világtáj egyike, melyet az elhajlás kellő tekintetbevételével a mágnestü segítségével is ki lehet jelölni.</w:t>
      </w:r>
    </w:p>
    <w:p>
      <w:pPr>
        <w:pStyle w:val="Heading1"/>
        <w:rPr/>
      </w:pPr>
      <w:r>
        <w:rPr/>
        <w:t>Északi sark</w:t>
      </w:r>
    </w:p>
    <w:p>
      <w:pPr>
        <w:pStyle w:val="Normal"/>
        <w:rPr/>
      </w:pPr>
      <w:r>
        <w:rPr/>
        <w:t>l. Sark és mágnesség.</w:t>
      </w:r>
    </w:p>
    <w:p>
      <w:pPr>
        <w:pStyle w:val="Heading1"/>
        <w:rPr/>
      </w:pPr>
      <w:r>
        <w:rPr/>
        <w:t>Északi sarkvidék</w:t>
      </w:r>
    </w:p>
    <w:p>
      <w:pPr>
        <w:pStyle w:val="Normal"/>
        <w:rPr/>
      </w:pPr>
      <w:r>
        <w:rPr/>
        <w:t xml:space="preserve">földünknek azon része, mely az északi sarkkörön belül fekszik; magában foglalja Európa, Ázsia és Amerika legészakibb vidékeit, az Északi-jegestengert és a benne levő szigeteket. Szorosabb értelemben véve csak ez utóbbiakat értik É.-en. Ezen szigetek a következők: Európához sorozzák Jan-Mayent, Beeren Eilandot, a Spitzbergákat, Ferenc József-földet és Novaja' Zemlyát; Ázsiához az uj-szibériai szigeteket, a Magány-szigetet és a Wrangel-földet; legszámosabban az Amerikához számított szigetek vannak, és pedig a Patrick, Melville, Bathurst és a több apró szigetből álló Parry-archipelagus, a Banks és Ba földje, melyek csak egy nagy szigetet alkotnak, a Prince Albert, Victoria és Wollaston, amelyek kerületét is csak részben ismerjük, a King-Williams-sziget, a Boothia Felix-félsziget É-i végében fekvő North-Somerset, a Cornwallis, a Grinnell-sziget, a North-Devon, az összesen 6 nagyobb szigetből álló Baffin-földje, az Ellesmore-, Grinnel- és Grant-földje, végül a nagyságánál fogva kontinensnek beillő Grönland. (L. az egyes cimeket). Mindezen szigetek az év nagyobb részében többé-kevésbbé vastag jégrétegekkel vannak körülvéve, amely némelyeknél, különösen az Amerikához tartozóknál, azokat csaknem teljesen hozzáférhetetlenekké teszi. Magas fekvésüknél fogva nagy hideg uralkodik rajtuk: azonban az izothermális vonalak, miként földünk többi részein, itt sem esnek össze a szélességi körökkel; az öböláramlat hatása különösen az Európához sorolt szigeteken érezhető legjobban, amelyek aránylag a legmelegebbek. 1882. és 1883. a különböző nemzetek az E. különböző helyein meteorologiai állomásokat állítottak föl; ezek megfigyeléseinek eredményeit a következő táblázat mutatja: </w:t>
      </w:r>
    </w:p>
    <w:p>
      <w:pPr>
        <w:pStyle w:val="Brahely"/>
        <w:rPr/>
      </w:pPr>
      <w:r>
        <w:rPr/>
        <w:t xml:space="preserve">[ÁBRA] </w:t>
      </w:r>
    </w:p>
    <w:p>
      <w:pPr>
        <w:pStyle w:val="Normal"/>
        <w:rPr/>
      </w:pPr>
      <w:r>
        <w:rPr/>
        <w:t>A hideg sark, azaz a legnagyobb hideg azonban nem a szigetvilágban, hanem Szibériában Verkhojanszk körül van, ahol az évi középhőmérsék 19° 3 és ahol a thermometer néha leszáll 64° 5-re. A nagy hideg, ami e vidéken honol, az erősebb növényi életet lehetetlenné teszi; leggazdagabb az még a lappok földjén. Az É.-en élő összes növényfajok számát 1687-re becsülik, amelyek közül 925 kriptogam. A legmesszebbre nyulnak föl illetőleg a legelterjedtebbek a Saxifraga oppositifolia, a Papaver nudicaula, a Draba és Braya alpina, a Silene acaulis, a Cerastium alpinum, az Epilobium latifolium stb. Az állatvilág az É. minden részében egyforma fajokat mutat. Jellemző különösen a fajok csekély száma és az alsóbb rendüek rendkivül nagy száma. A jegesmedve, sarki róka, rénszarvas, az eszkimó-kutya, a nagyom emlősök, amelyek azonban É-felé csekélyebb számban láthatók; a madarak száma, bár aránylag csekély faj van képviselve, az oceán szigetein végtelen nagy. A rovarfajok száma 23, a mulloszkáké 15. A szegényes növényi életnek megfelelő a rendkivül gyér lakosság is. Az Európához és Ázsiához számított szigetek teljesen lakatlanok, kivéve Novaja Zemlya D-i részét, ahol nehány szamojed család, 1882 óta pedig Malija-Karmakuliban nehány orosz család is él. Az amerikai szigetvilág az eszkimók hazája, akiknek számát összesen 20-30000-re becsülik s akik egykoron bizonyosan jóval messzebb laktak D-felé, jelenleg azonban a végtelen jégpusztaságok szélein vadászok- és halászokként egyik helyről a másikra vándorolnak; a legcivilizáltabbak azok, akik Grönlandban a dán gyarmatokon és gyarmatok körül élnek. A sivárság és kopárság, a nagy jégmezők és glecserek, amelyek ma az É. nagyobb részében találhatók, egy régibb geologiai korszakban még nem voltak meg. Nordenskjöld 1870. Grönlandnak a Disko-öböl környékén oly fosszilflorát (Cycadeákat, Sequoiákat, Magnoliákat stb.) talált, amely csak ott élhetett meg, ahol az évi középhőmérséklet legalább + 20° volt. Akkor, a most jéggel fedett Grönlandon és amerikai sarkvidéki szigeteken olyan növényzetnek kellett lenni, aminőt jelenleg legfölebb Japán D-i részeiben találhatni. A jégviszonyokról l. Jeges-tenger; a fölfedezések történetét l. Sarkvidéki expediciók.</w:t>
      </w:r>
    </w:p>
    <w:p>
      <w:pPr>
        <w:pStyle w:val="Heading1"/>
        <w:rPr/>
      </w:pPr>
      <w:r>
        <w:rPr/>
        <w:t>Északi sármány</w:t>
      </w:r>
    </w:p>
    <w:p>
      <w:pPr>
        <w:pStyle w:val="Normal"/>
        <w:rPr/>
      </w:pPr>
      <w:r>
        <w:rPr/>
        <w:t>(állat), l. Északi pinty.</w:t>
      </w:r>
    </w:p>
    <w:p>
      <w:pPr>
        <w:pStyle w:val="Heading1"/>
        <w:rPr/>
      </w:pPr>
      <w:r>
        <w:rPr/>
        <w:t>Északi szélesség</w:t>
      </w:r>
    </w:p>
    <w:p>
      <w:pPr>
        <w:pStyle w:val="Normal"/>
        <w:rPr/>
      </w:pPr>
      <w:r>
        <w:rPr/>
        <w:t>l. Szélesség.</w:t>
      </w:r>
    </w:p>
    <w:p>
      <w:pPr>
        <w:pStyle w:val="Heading1"/>
        <w:rPr/>
      </w:pPr>
      <w:r>
        <w:rPr/>
        <w:t>Északi-sziget</w:t>
      </w:r>
    </w:p>
    <w:p>
      <w:pPr>
        <w:pStyle w:val="Normal"/>
        <w:rPr/>
      </w:pPr>
      <w:r>
        <w:rPr/>
        <w:t>(Te ika a maui a benszülötteknél), egyike az Uj-Zelandi (l. o.) szigeteknek.</w:t>
      </w:r>
    </w:p>
    <w:p>
      <w:pPr>
        <w:pStyle w:val="Heading1"/>
        <w:rPr/>
      </w:pPr>
      <w:r>
        <w:rPr/>
        <w:t>Északi szlávok</w:t>
      </w:r>
    </w:p>
    <w:p>
      <w:pPr>
        <w:pStyle w:val="Normal"/>
        <w:rPr/>
      </w:pPr>
      <w:r>
        <w:rPr/>
        <w:t>l. Szlávok.</w:t>
      </w:r>
    </w:p>
    <w:p>
      <w:pPr>
        <w:pStyle w:val="Heading1"/>
        <w:rPr/>
      </w:pPr>
      <w:r>
        <w:rPr/>
        <w:t>Északi tenger</w:t>
      </w:r>
    </w:p>
    <w:p>
      <w:pPr>
        <w:pStyle w:val="Normal"/>
        <w:rPr/>
      </w:pPr>
      <w:r>
        <w:rPr/>
        <w:t>(a rómaiak Oceanus Germinacusa, angolul German Ocean, flamandul: Norder Zee, dánul West-See, németül Nord-See vagy Deutsches Meer), az Atlanti-oceán öble Norvégia, Dánia, Németország, Hollandia, Belgium és Franciaország közt, amelyből a Skagerrak a Keleti-tengerbe, a Pas de Calais pedig a La Manche-csatornába vezet. É-i határául az Unst és Sognefjord közti, 61° szélességi kört tekintik, ahol szélessége 300 km. Leghosszabb tengelye Gravelinetől É-nak 1130 km. A norvég partok hossza, eltekintve az öblöktől, amelyekkel hétszer akkorák volnának, 400 km.; Hollandiáé, beleszámítve a Zuijderzeet, 700; Belgiumé 58, Franciaországé 35 és a Brit-szigeteké 1766. Területét Krümmel 547623 km.</w:t>
      </w:r>
      <w:r>
        <w:rPr>
          <w:vertAlign w:val="superscript"/>
        </w:rPr>
        <w:t>2</w:t>
      </w:r>
      <w:r>
        <w:rPr/>
        <w:t>-re, Strelbitsky 536201 km.</w:t>
      </w:r>
      <w:r>
        <w:rPr>
          <w:vertAlign w:val="superscript"/>
        </w:rPr>
        <w:t>2</w:t>
      </w:r>
      <w:r>
        <w:rPr/>
        <w:t>-re becsüli, amelyből 6441 a szigetekre esik. K-i partjai. A norvég partokat a fjordok számos szigetre és félszigetre darabolták; a nagyobb fjordok itt a Hardanger-, Bukke-, Lyse- és Lister-fjord. A Skagen-foktól D-re a Manöig a Tannisi-, Jammeri- és Vigsöi-öblök, továbbá a dán fjordok találhatók és pedig a Liimfjord, a Nissumfjord, amelybe a Stor-Aa torkollik, a Stadelfjord, és a Ringkjöbingfjord, amelyet a Skjerne-Aa és az Omme táplál. Jyllandtól D-re a partok előtt alacsony szigetsor vonul el: az Uthland (Romö, Sylt, Föhr, Amrum) és a Halligen-csoport (Nordmarsch, Habel, Gröde Hooge stb.). A Halligen-csoporttól D-re van az Eiderstedt-félsziget; itt szakad a Tönning-öbölbe a Teenet felvevő Eider. Még tovább D-re van a dithmarscheni két félsziget. A fent említett szigetek egykoron egymás közt és a szárazfölddel összefüggöttek; azonban a tenger hullámai ellepték a földet és szigetekké tördelték; a régi szárazföld helyén vannak a Wattenek, a tenger apadásakor mintegy 220 km.</w:t>
      </w:r>
      <w:r>
        <w:rPr>
          <w:vertAlign w:val="superscript"/>
        </w:rPr>
        <w:t>2</w:t>
      </w:r>
      <w:r>
        <w:rPr/>
        <w:t xml:space="preserve"> területet elfoglaló iszapzátonyok. A XIII. sz. közepén hajtotta végre a tenger az első és 1634. az utolsó romboló munkáját. D-i partjai (az Eibetől Gravelineig) szintén érezték a tenger romboló erejét. 1066., 1218., 1221., 1277. és 1570 történtek azon nagyobb katasztrófák, amelyek a Jade és Dollart öblöket alkották és sok ezer ember életébe kerültek. Pestel 6000 km.</w:t>
      </w:r>
      <w:r>
        <w:rPr>
          <w:vertAlign w:val="superscript"/>
        </w:rPr>
        <w:t>2</w:t>
      </w:r>
      <w:r>
        <w:rPr/>
        <w:t>-re becsüli azon szárazföld területét, amelyet a tenger a XIII. sz. óta ezen partokon megsemmisített. Plinius Germania partjainál 23 szigetről tesz említést; ezek száma jelenleg 17; kettő (Neuwerk és Knecht) a Weser és Elbe közt, a többi nagyobb sziget: Wangerooge (1840. még termékeny, most egészen elhomokosodott), Spiekeroog, Langeoog, Baltrum, Norderney, Juist, Memmer, Borkum és Helgoland. A frizek szigeteik védelmére 5-10 m. magas gátakat emeltek és ezek segítségével sok helyen a tengert hátrább szorították. Jever N. Károly idejében még látogatott kikötő volt, jelenleg 15 km.-nyire van a tengertől. A wattenek itt is követik mindenütt a partok mentét. Hollandia partjaiba két öböl nyulik be: a Zuyderzee és a Rajna-delta. A zuyderzeet, egykoron szintén édesvizü tavat, É-on 7 kis szigetből (Bottum, Boschplaat, Schiermonnikoog, Ameland, Terschelling, Vlieland és Texel) álló sor határolja. A Rajna, Maas és Schelde delta szigetei, Rosenburg, Ysselmonde, Pulten Schouwen, Duiveland, É. és D. Beveland, Walcheren stb. Belgium és Franciaország partjai megelehetősen egyenes vonalat irnak le. A tenger romboló hatása ezeknél kevésbbé éreztette erejét; az előttük elterülő homokzátonyok is kisebbek. Ny-i partjai. Anglia DK-i kis félszigete, Kent, amelyen a Stour folyik a tengerbe, területének egy részét a történelmi időkben vesztette el; ellenben tőle É-ra az egykori Thanet-sziget jelenleg a száraz földnek kiegészítő része. Ezen egykori sziget, Chatham és Gravesend félszigetekkel egyetemben fogja körül a Themse deltáját. Ettől É-ra Anglia partjai félkört irnak le a Wash-öbölig; itt számos apró kikötő van: a Crouch, Chelmer, Colne, Deben, Ore, Blythe, Waveney deltáival. A Wash É. környéke a tenger rovására növekszik; amit a tenger egyik oldalon a szárazföldtől elvesz, azt a másik oldalon visszaadja. A Washba torkolnak az Ouse, Nen, Welland és Witham. A Wash és Humber-torkolat közt 60 km. hosszuságban mészkő alkotja a partokat, amelyeket a tenger hullámai folytonosan rongálnak. A Tees torkolatáig több kis öböl van, amelyek közt a legnagyobb a Druridge. Ennek közelében terülnek el a Farne, Old Law és Holy nevü szigetek. A Tees és Tweed között torkolnak még a Wear, Tyne, Blyth, Wansbeck, Coquet és Aln. A skót partok nagyobb öblei: a Firth of Forth, amelyben az Inch Keith és May szigetek terülnek el, a Moray Firth, a hosszukás Aberdour, Banff és Buckie és végül az Inverness-öblök. Kikötők és világító tornyok. Az É. partjain mintegy 400 kisebb-nagyobb kikötő van, ezek között van földünknek is legnagyobb kikötő városa London; egyéb elsőrangu kikötők: New-castle-upon Tyne, Hamburg, Anvers, továbbá Lübeck, Bremen és Bremerhaven, Amsterdam, Helder hadi kikötő, Rotterdam, Dortrecht, Yarmouth, Hull, Leith, Bergen, Stavanger, Emden, Ostende, Niewport, Dunquerque, Harwich, Ipswich, Aberdeen, Inverness stb. 92 világító torony épült a különböző partokon és kikötők mellett. Mélysége. Krümmel az É. középmélységét 89 m.-re becsüli; átlag D-en sekélyebb, mint É-on; mélyebb ott, ahol meredek partok környékezik, kevésbbé mély ott, ahol partjai alacsonyak; a Zuyderzeeben átlag 3-5 m., a norvég partokon 300, 500-800 m. A sekélyes helyek és zátonyok nagy számban vannak, különösen Dánia és Anglia partjain; amott vannak a Jyllandi-zátony, a Graue Tiefe, Knoten Tiefe, a Schooneveld, Nieuporti-zátony, amott a Thornton-Ridge, a Black deep, Knock deep, a Brown Bridge, Burnham Flats, Coal Pit, Outer Pit stb. Mindezen zátonyok és iszappadok, amelyeket többé-kevésbbé mély csatornák választanak el egymástól, a gyakori ködökkel együtt a hajózást a tengeren veszedelmessé teszik (Nord-See Mord-See, a. m. É. gyilkos-tenger, mondja a német közmondás). A tenger dagadása az É. különböző részeiben különböző fokot ér el. A Themze torkolatánál 5 m.-nyi, az Elbén 50 km.-nyi távolságra érezhető; átlag legerősebb a tengerviz áradása az angol partokon. Állandó áramlat nem igen van; a tengerviz mozgása leginkább az uralkodó szelektől függ; még legjobban érezhető azon áramlat, amely a Balti-tenger fölösleges vizét viszi az É.-be. A norvég partokon télen nagyobbára D.-i szél, nyáron pedig É-i szél szokott fujni. A dán partokon a Ny-i szelek az uralkodók. A viharok kitörése rendesen a tenger áradásával esik össze. A sótartalma alig valamivel kevesebb, mint a nyilt oceánban. Az állati élet a tenger vizében aránylag kevés változatosságot mutat; az állatok száma azonban annál nagyobb. Belgium és Anglia partjain nagy számmal vannak az osztrigák; különösen sok embernek ad foglalkozást a halászat; Norvégia parti lakóinak az a főkeresete. A Corigenus silust a Spinax nigert, de különösen a heringet sok ezer számra halásszák. V. ö. Möbius. Das Thierleben am Boden der Ost-u. Nord-See. Segelhandbuch für die Nord-See. Herausg. v. hydrographischen Amt der Admiralität, Berlin 1883. Galenbeck, Karte der Nord-Seeküste (Bréma 4 kiad.). Lehmann O., Nordsee-Bäder. (1885) stb.</w:t>
      </w:r>
    </w:p>
    <w:p>
      <w:pPr>
        <w:pStyle w:val="Heading1"/>
        <w:rPr/>
      </w:pPr>
      <w:r>
        <w:rPr/>
        <w:t>Északi territorium</w:t>
      </w:r>
    </w:p>
    <w:p>
      <w:pPr>
        <w:pStyle w:val="Normal"/>
        <w:rPr/>
      </w:pPr>
      <w:r>
        <w:rPr/>
        <w:t>(Northern Territory), 1861 óta ideiglenesen D.-Ausztrália ausztráliai gyarmathoz csatolt terület a Harafura-tenger, a d. sz. 26°, a k. h. 138 és 129° közt. 1355891 km</w:t>
      </w:r>
      <w:r>
        <w:rPr>
          <w:vertAlign w:val="superscript"/>
        </w:rPr>
        <w:t>2</w:t>
      </w:r>
      <w:r>
        <w:rPr/>
        <w:t xml:space="preserve"> területtel, (1891) 4898 európai, kinai és maláji lak., a koborló benszülöttektől eltekintve. Az É.-ra kinyuló félsziget 900-1200 m. közepes magasságu fensikból áll, amelyben számos kisebb folyó vájt magának mélyebb völgyeket; ezek közt a legnagyobbak a Victoria, amelyet torkolatánál Forsyth-creeknek hivnak, a Fitzmaurice, a Liverpool, Roper stb. Partjain a nagyobb öblök: a Limmen Bight, amelyet É.-on a hegyes Groote Eylandt-sziget határol., a kettős Arnhem-öböl, amelyeket az English Company szigetei védelmeznek; a Castlereagh-öböl, a Raffles Bay a Koburg-félszigeten, a Port Darwin, a Queen's Channel. A territorium belseje olyanforma, mint D.-Ausztráliáé (l. o.), nagy, néha termékeny sikságokból és még nagyobb pusztákból áll, itt-ott alacsony hegyekkel, amelyeket a Finke, Palmer és Hugh csak csekély mértékben öntöznek. A 24. sz. fokon tul a vidék képe megváltozik; a Mac Donnel hegylánc (legmagasabb csúcs a Giles-hegy, 1100 m.) 300 km. hosszuságban vonul keresztül rajta NyK-i irányban. Tőle É-ra vannak a Forster, Crawford, Davenport, Murchison hegyek, amelyek között a Bonney intermittáló folyó a legnagyobb viz. A territorium É-i részének éghajltala tropikus. Az esős évszak októberben kezdődik és öt hónapig tart. A partok környéke termékeny; a pálmafák számosak; gyakoriak az eukaliptusok, pandanusok, az Adansoniak és a Delabechia rupestris. A territorium belsejében csak a hegyeken vannak fák; egyebütt a földet nagyobbára scrub fedi. A cukornád és kukorica termelése a jobb földeken eléggé el van terjedve. A fauna egészen ausztráliai; csak nehány ázsiai állat honosodott meg; igy Timorból egy poney-faj és Jáváról egy bivaly. A házi állatok tenyésztése mindeddig nem igen jelentékeny; legtöbb a szarvasmarha (136000), azután a juh (mingegy 40000) és a ló (6000). A föld belseje arany-, ezüst-, réz- és ólomérceket rejt magában; leginkább az aranyat bányásszák és pedig majdnem kizárólag a kinaiak (évenkint mintegy 7000 unciát). A bevándorlott lakosság közt legnagyobb számmal vannak a kinaiak, jóval kevesebben az európaiak és malájok; a benszülöttek ujabban ellenséges magaviseletet tanusítanak a bevándorlottakkal szemben. A gyarmat élén egy kormányzó áll, aki a D. ausztráliai kormánynak van alárendelve. A főváros Palmerston a Port Darwinnál, ahol a transzkontinentális táviró végződik. Az É. első megismertetője 1817-22. King kapitány volt. 1824-ben Gordon Bremer Dunda erősséget alapított Melville szigetén, Stirling kapitány pedig valamivel későbben a Koburg-félszigeten Port Wellingtont; de ezen telepeket 1829-ben elhagyták. Szintugy elhagyták 1849-ben Port Essingtont, amelyet 1838-ban Gordon Bremer alapított. Időközben 1844-ben és 1845-ben Leichhardt jutott el Sydneyből a Viktoriáig és innen bejárta a territorium D-i részeit. 1864. Finniss tett kisérletet gyarmat alapítására, de sikertelenül; végre 1869. letették Palmerston alapját. 1870 okt. 1. megkezdték a transzkontinentális táviró fölállítását, 1872 aug. 22. e munkát be is fejezték és ugyanazon év okt. 21. összekötötték Jávával és földünk többi részeivel. Későbben Gosse, Warburton, Giles, Chewings, Mac Minn és Sergison tettek ujabb fölfedezéseket. V. ö. Sowden W. S: The Northern Territorry as it is (1882).</w:t>
      </w:r>
    </w:p>
    <w:p>
      <w:pPr>
        <w:pStyle w:val="Heading1"/>
        <w:rPr/>
      </w:pPr>
      <w:r>
        <w:rPr/>
        <w:t>Észak-Karolina</w:t>
      </w:r>
    </w:p>
    <w:p>
      <w:pPr>
        <w:pStyle w:val="Normal"/>
        <w:rPr/>
      </w:pPr>
      <w:r>
        <w:rPr/>
        <w:t>l. Karolina.</w:t>
      </w:r>
    </w:p>
    <w:p>
      <w:pPr>
        <w:pStyle w:val="Heading1"/>
        <w:rPr/>
      </w:pPr>
      <w:r>
        <w:rPr/>
        <w:t>Északkeleti átjáró</w:t>
      </w:r>
    </w:p>
    <w:p>
      <w:pPr>
        <w:pStyle w:val="Normal"/>
        <w:rPr/>
      </w:pPr>
      <w:r>
        <w:rPr/>
        <w:t>azon tengeri ut, amely Európa és Ázsia É-i partjai mentén és a Bering-szoroson át Kinába és Indiába vezet. Ez utat Nordenskjöld (l. o.) tette meg először.</w:t>
      </w:r>
    </w:p>
    <w:p>
      <w:pPr>
        <w:pStyle w:val="Heading1"/>
        <w:rPr/>
      </w:pPr>
      <w:r>
        <w:rPr/>
        <w:t>Északkeleti Kárpátok</w:t>
      </w:r>
    </w:p>
    <w:p>
      <w:pPr>
        <w:pStyle w:val="Normal"/>
        <w:rPr/>
      </w:pPr>
      <w:r>
        <w:rPr/>
        <w:t>l. Kárpátok.</w:t>
      </w:r>
    </w:p>
    <w:p>
      <w:pPr>
        <w:pStyle w:val="Heading1"/>
        <w:rPr/>
      </w:pPr>
      <w:r>
        <w:rPr/>
        <w:t>Északkeleti nyelvjárásterület</w:t>
      </w:r>
    </w:p>
    <w:p>
      <w:pPr>
        <w:pStyle w:val="Normal"/>
        <w:rPr/>
      </w:pPr>
      <w:r>
        <w:rPr/>
        <w:t>a Tiszától a Királyhágóig és Zemplén vmegyétől Nagyváradig elterülő magyar nyelvjárásvidék. Jellemzi első sorban az, hogy nem ismeri az ö hangot, hanem helyette nyiltabb e-t mond, pl. embërségës helyett embersíges, mëntëk helyett mentek (ez tehát ott többértelmü szó); továbbá, hogy az é hang helyett bizonyos szókban és ragos alakokban í-t mondanak, pl. bír, cíl, acíl, szípsíg, kelevíny stb., e helyett bér, cél, acél stb. (ezeket összeállította Arany J. «Az é-t í-re váltó tájszólásról» való értekezésében, Hátrahagyott próz. munkáiban; ellenben Bél, hét, név, levél, szekér és sok más szó ott is é-vel hangzik); szeretik e terület lakói a hosszu magánhangzókat, az l hangot pedig ritkábban hagyják el, mint egyéb nyelvjárásaink. Az egész terület két fő nyelvjárásra oszlik: a felső-tiszaira (Szabolcs, Szatmár, Bihar, Hajdu megye) s a zemplén-abaujira. V. ö. Balassa József, A. m. nyelvjárások jellemzése.</w:t>
      </w:r>
    </w:p>
    <w:p>
      <w:pPr>
        <w:pStyle w:val="Heading1"/>
        <w:rPr/>
      </w:pPr>
      <w:r>
        <w:rPr/>
        <w:t>Északkeleti vasut</w:t>
      </w:r>
    </w:p>
    <w:p>
      <w:pPr>
        <w:pStyle w:val="Normal"/>
        <w:rPr/>
      </w:pPr>
      <w:r>
        <w:rPr/>
        <w:t>v. Magyar É. A Tiszavidéki vasut 1859. kapott engedélyt a Nyiregyházáról Naménybe vezető vonal megépítésére. E terv elejtetett. Ekkor Debrecen és Szathmár városok közönségének szorgalmazására a Debrecenből Szathmáron át Szigetre vezető vasut előmunkálataira gr. Forgách Antal és Kovách Lajos kért engedélyt 1864., az 1867. megalakult magyar kormány országos érdeknek tartván a hosszabb vonalakból álló vasuti vállalatok alakulását, befolyásával a Felső-Magyarország keleti részén építendő vasuti hálózat engedélyesei és a fennebb megnevezett érdekelteket egyesítvén, az 1868. évi XIII. t.-cikkel a Magyar É. vasut építésére megadta az engedélyt. Az engedélyezett vonalak a) Debrecentől Szatmár-Németin és Tekeházán át M.-Szigetig; b) Tekeházától Csapon át Kassáig, ez utóbbiból kiágazólag S.-A.-Ujhelytől-Zomborig; és Bátyutól-Munkácsig. E vonalakra mértföldenkint ezüstben 37100 frt kamatbiztosítás nyujtatott és a 64,5 mértföld hosszu vonal biztosított tőkéje 47214000 frtban állapíttatott meg. A részvény és kötvények szelvényei 10 évre adó- és illetékmentesek voltak. Az építés a berlini dr. Stroussberg Henrikre bizatott. Stroussberg a kamatbiztosítás alapján kibocsátott építési tőkéért elvállalta a vonal megépítését, teljes felszerelését, az építés ideje alatt felmerülő időközi kamatok és igazgatás költségeinek fizetését. Az előmunkálatok lassu végzése, az addig nem ismert árvizmagasságok, végre a francia-német háboru kitörése következtében beállott munkáshiány ott a különben is rosszul vezetett vállalatot megbuktatá. 1871. Stroussberg kijelenté, hogy csak akkor képes folytatni a munkálatokat, hogyha a beszerzett anyagok értékének arányában előleget kap. Ez engedélyeztetett, akkor azután 1871. márc. Stroussberg a vállalatot a bécsi Union-banknak adta át. A bank állitólag az építés befejezéseig 22 millió forintot veszített, mert a Tekeházánál építendő 420 m. hosszu Tiszahid, továbbá a Kassa - Legenye-Mihályi - s.a.-ujhelyi vonalon bekövetkezett csuszások a munkálatokat nagyon megdrágították. A fennebb vázolt vonal építése közben az 1870: XVII. t.-cikkel engedélyeztetett a Nyiregyháza-ungvári II-rendü vonal építése. Ennek mértföldje után csak 20000 ezüst forint kamat biztosíttatván, az egész tőke 4960000 forintban állapíttatott meg. E vonalnak építésébe az első vállalkozó szintén belebukott. Mindez többrendbeli bonyodalmat idézvén elő, a kormány ujabb tőkerendezéseket engedélyezett. Végeredményként megemlíthetjük, hogy 1877 dec. 31. a névleges tőke volt 57390000 frt. Ehhez járultak a különböző kölcsönök 7394830 frt. Ebből a tulajdonképeni építési tőkére 57925730 frt jut, vagyis kilométerenkint 99820 frt.</w:t>
      </w:r>
    </w:p>
    <w:p>
      <w:pPr>
        <w:pStyle w:val="Normal"/>
        <w:rPr/>
      </w:pPr>
      <w:r>
        <w:rPr/>
        <w:t>A pálya hossza volt: Szerencs - Mármaros-Sziget 243,1 km.; Debrecen - Királyháza 150,4 km.; Bátyu-Munkács 26,3 km.; Nyiregyháza - Ungvár 93,9 km.; S.-A.-Ujhely - Kassa és az összekötő vonal 66,6 km. Összesen 580,3 km. E vonalak a közhasználatnak a következő időkban adattak át. 1871. Szerencs - S.-a.-ujhelyi, Debrecen - szatmári. 1872. S.-A.-Ujhely - l.-mihályi, S.-A.-Ujhely - Csap - ungvári; Csap - királyházi, Szatmár - mármaros-szigeti. Nyiregyháza - kisvárdai. 1873. Kis-Várda - csapi, Legenye-Mihályi - kassai. Az É. összes vonalai államosítva lettek 1890. a XXX. t.-c. alapján. V. ö. Vörös László, Magyar vasuti évkönyvei.</w:t>
      </w:r>
    </w:p>
    <w:p>
      <w:pPr>
        <w:pStyle w:val="Heading1"/>
        <w:rPr/>
      </w:pPr>
      <w:r>
        <w:rPr/>
        <w:t>Északkelet-tengeri-csatorna</w:t>
      </w:r>
    </w:p>
    <w:p>
      <w:pPr>
        <w:pStyle w:val="Normal"/>
        <w:rPr/>
      </w:pPr>
      <w:r>
        <w:rPr/>
        <w:t>l. Kelet-észak-tengeri-csatorna.</w:t>
      </w:r>
    </w:p>
    <w:p>
      <w:pPr>
        <w:pStyle w:val="Heading1"/>
        <w:rPr/>
      </w:pPr>
      <w:r>
        <w:rPr/>
        <w:t>Északmagyarorsz. egyesített kőszénbánya és iparvállalat részvénytársaság</w:t>
      </w:r>
    </w:p>
    <w:p>
      <w:pPr>
        <w:pStyle w:val="Normal"/>
        <w:rPr/>
      </w:pPr>
      <w:r>
        <w:rPr/>
        <w:t>1881. alakult több északmagyarországi kőszénbánya egyesítéséből. Alaptőkéje volt eredetileg 1600000 forint részvénytőke és 1600000 forint arany elsőbbségi kötvény. Működése első éveiben nagy veszteségeket szenvedett, minek következtében 1885 dec. a részvénytőkét 80000 frtra szállították le olykép, hogy 20 régi részvényért 1 uj részvényt adtak és egyuttal 15200 uj részvényt bocsátottak ki, amelynek árából törlesztették az elsőbbségi kötvényeket. E pénzügyi szanálás által az É. virágzó vállalat lett. Évi széntermelése 1893. mintegy 3700000 mmázsa volt, de a budapest-esztergomi vasut kiépítésével a termelés fokozódni fog, mert a vállalatnak Tokodon (Esztergommegye) is vannak bányái, melyek vasuti összeköttetés hiányában nem voltak teljesen kiaknázhatók. A tokodi bányaműhöz szükséges tőkék beszerzése céljából 1894. fölemelték a részvénytőkét két millió forintra.</w:t>
      </w:r>
    </w:p>
    <w:p>
      <w:pPr>
        <w:pStyle w:val="Heading1"/>
        <w:rPr/>
      </w:pPr>
      <w:r>
        <w:rPr/>
        <w:t>Északnyugati átjáró</w:t>
      </w:r>
    </w:p>
    <w:p>
      <w:pPr>
        <w:pStyle w:val="Normal"/>
        <w:rPr/>
      </w:pPr>
      <w:r>
        <w:rPr/>
        <w:t>azon tengeri utak, amelyek Amerika É-i partjai mentén az Atlanti-oceánból a Nagy-oceánba visznek. Ezek egyike, amelyet 1850. M'Clure fedezett föl, a Baffin-öbölből a Lancaster-sundon, a Barrow-csatornán, a Melville-sundon és a Wales herceg-csatornán át az amerikai kontinens É-i parthjához visz és azután annak mentét követi. A másik ut a kontinens partjait követi; átvezet a Hudson-szoroson, Fox-csatornán, Fury- és Hekla-szoroson, a Boothia-öblön, a Bellot-, Viktoria-, Dease-, Delphin- és Union szoroson és Bathurst-foknál és ki a nyilt jeges tengerbe.</w:t>
      </w:r>
    </w:p>
    <w:p>
      <w:pPr>
        <w:pStyle w:val="Heading1"/>
        <w:rPr/>
      </w:pPr>
      <w:r>
        <w:rPr/>
        <w:t>Északnyugati Kárpátok</w:t>
      </w:r>
    </w:p>
    <w:p>
      <w:pPr>
        <w:pStyle w:val="Normal"/>
        <w:rPr/>
      </w:pPr>
      <w:r>
        <w:rPr/>
        <w:t>l. Kárpátok.</w:t>
      </w:r>
    </w:p>
    <w:p>
      <w:pPr>
        <w:pStyle w:val="Heading1"/>
        <w:rPr/>
      </w:pPr>
      <w:r>
        <w:rPr/>
        <w:t>Északnyugati nyelvjárásterület</w:t>
      </w:r>
    </w:p>
    <w:p>
      <w:pPr>
        <w:pStyle w:val="Normal"/>
        <w:rPr/>
      </w:pPr>
      <w:r>
        <w:rPr/>
        <w:t>Magában foglalja egész északi Magyarország nyelvjárásait Abauj- és Zemplénmegyétől nyugatra. Határai É-ról és Ny-ról a tót terület, K-ről a zemplén-abauji nyelvjárás, D-ről Tisza és Duna. Lenyulik a Duna és Tisza közébe is, magába foglalva Pestmegye északi részét le egész Abonyig és a Jászságot. E nyelvjárásterület középpontja a Heves-, Gömör-, Borsod-, Nógrád- és Hontmegyében lakó palócság, de megtaláljuk az ő nyelvjárásuk több jellemző sajátságát az őket keletről, délről és nyugatról körülvevő lakosság nyelvében is. Ez alapon 4 nyelvjárásvidékre oszthatni e területet: A) középső palóc nyelvjárásvidék; B) keleti palócos nyelvjárásvidék; C) nyugati palócos nyelvjárásvidék; és D) déli palócos nyelvjárásvidék. Jellemzi ezt az egész területet, hogy a zárt ë hangot legjobban megőrzi s nem ejt helyette sem nyilt e-et, sem pedig ö-t. p. vërës, përël, fëlmëgy, lëlkëm, këzë, vëlë, stb. Az a és á hangokat a köznyelvtől eltérőleg ejti, mindenik helyett körülbelül a kettő közt álló hangot mond. Az i előtt n, l, d, t helyett ínyhangokat ejt, vagyis ny, ly, gy, ty hangot: kérnyi, nevelyi, gyiák, tyiszta stb. Az ly helyett nem ejt sem j-t, sem l-et, mint a többi nyelvjárások, tehát király nem kiráj, sem királ.</w:t>
      </w:r>
    </w:p>
    <w:p>
      <w:pPr>
        <w:pStyle w:val="Heading1"/>
        <w:rPr/>
      </w:pPr>
      <w:r>
        <w:rPr/>
        <w:t>Észak-német szövetség</w:t>
      </w:r>
    </w:p>
    <w:p>
      <w:pPr>
        <w:pStyle w:val="Normal"/>
        <w:rPr/>
      </w:pPr>
      <w:r>
        <w:rPr/>
        <w:t>azon szövetséges állam, melyben a régi német szövetségnek az 1866. háboru következtében történt felbomlása után 1866 aug. 18. a következő államok egyesültek: Poroszország, Szász-Weimár, Oldenburg, Braunschweig, Szász-Altenburg, Szász-Koburg-Gotha, Anhalt, a két Schwarzburg, a fiatalabb águ Reuss, Waldeck, Schaumburg-Lippe, Lippe, továbbá Lübeck, Hamburg és Brema szabad birod. városok. Ugyanezen év folytán a szövetséghez csatlakoztak még: a két Mecklenburg, Hessen a Majnától északra eső területe után, az idősebb águ Reuss, Szász-Meiningen és Szászország. Igy a szövetség 415150  kilom. területet foglalt magában, csaknem 30 milló lakossal. 1867 febr. 24. nyitotta meg a porosz király az alkotmánythozó birodalmi gyülést, mely az elébe terjesztett alkotmányt april 16. elfogadta s 1867 julius 1-től életbe léptette. A szövetségnek első és egyetlen birodalmi gyülését Vilmos porosz király, mint a szövetség elnöke, 1867 szept. 10. nyitotta meg. Miután 1870 novemberben Baden, Hessen, Bajorország és Württemberg is a szövetséghez csatlakoztak, az északi német szövetség 1870 dec. 31. véget ért és német birodalommá változott át.</w:t>
      </w:r>
    </w:p>
    <w:p>
      <w:pPr>
        <w:pStyle w:val="Heading1"/>
        <w:rPr/>
      </w:pPr>
      <w:r>
        <w:rPr/>
        <w:t>Északnyugati tartományok</w:t>
      </w:r>
    </w:p>
    <w:p>
      <w:pPr>
        <w:pStyle w:val="Normal"/>
        <w:rPr/>
      </w:pPr>
      <w:r>
        <w:rPr/>
        <w:t>Indiában, lásd North Western Provinces.</w:t>
      </w:r>
    </w:p>
    <w:p>
      <w:pPr>
        <w:pStyle w:val="Heading1"/>
        <w:rPr/>
      </w:pPr>
      <w:r>
        <w:rPr/>
        <w:t>Északnyugati territoriumok</w:t>
      </w:r>
    </w:p>
    <w:p>
      <w:pPr>
        <w:pStyle w:val="Normal"/>
        <w:rPr/>
      </w:pPr>
      <w:r>
        <w:rPr/>
        <w:t>igy nevezik Kanadának territoriumait, amelyek az Egyesült-Államoktól északra az Északi-jeges-tengerig és a Hudson-öböltől Brit-Kolumbiáig és Alaszkáig nyulnak. Ezek részint organizált területek 764000 km</w:t>
      </w:r>
      <w:r>
        <w:rPr>
          <w:vertAlign w:val="superscript"/>
        </w:rPr>
        <w:t>2</w:t>
      </w:r>
      <w:r>
        <w:rPr/>
        <w:t xml:space="preserve"> területtel, (1891) 66791, egy harmadában indus és eszkimo lak., és nem organizált területek 5558430 km</w:t>
      </w:r>
      <w:r>
        <w:rPr>
          <w:vertAlign w:val="superscript"/>
        </w:rPr>
        <w:t>2</w:t>
      </w:r>
      <w:r>
        <w:rPr/>
        <w:t xml:space="preserve"> (ebből a sarkvidéki szigetekre 777000 km</w:t>
      </w:r>
      <w:r>
        <w:rPr>
          <w:vertAlign w:val="superscript"/>
        </w:rPr>
        <w:t>2</w:t>
      </w:r>
      <w:r>
        <w:rPr/>
        <w:t xml:space="preserve"> jut) (1891) 32170 lak. L. Kanada.</w:t>
      </w:r>
    </w:p>
    <w:p>
      <w:pPr>
        <w:pStyle w:val="Heading1"/>
        <w:rPr/>
      </w:pPr>
      <w:r>
        <w:rPr/>
        <w:t>Északsarki buvár</w:t>
      </w:r>
    </w:p>
    <w:p>
      <w:pPr>
        <w:pStyle w:val="Normal"/>
        <w:rPr/>
      </w:pPr>
      <w:r>
        <w:rPr/>
        <w:t>(állat, Colymbus arcticus L. ), az uszók rendjébe, a fészekhagyó farlábuak csoportjába, a buvárfélék családjába tartozó madárfaj. Nyáron: fejbubja és nyaktöve hamuszürke, arca és torka fekete, háta fekete, válla fehéren foltos, hasa fehér. Télen és fiatalon háta barnafekete, hasa fehér. 77 cm. nagy, szárnyhossza 38 cm; farkhossza 6 cm. Az északi tengerek körül tartózkodik, télen azonban gyakran elvetődik hozzánk. L. még Búvárok.</w:t>
      </w:r>
    </w:p>
    <w:p>
      <w:pPr>
        <w:pStyle w:val="Heading1"/>
        <w:rPr/>
      </w:pPr>
      <w:r>
        <w:rPr/>
        <w:t>Esze</w:t>
      </w:r>
    </w:p>
    <w:p>
      <w:pPr>
        <w:pStyle w:val="Normal"/>
        <w:rPr/>
      </w:pPr>
      <w:r>
        <w:rPr/>
        <w:t>Tamás, első megindítója a Rákóczi-féle szabadságharcnak, kit Kolinovics «csaták pajzsának» nevezett. Mint sókereskedő sokat forgott a Tiszaháton, Szigettől Tokajig a nép között, s tudott annak nyelvén beszélni. Igy történt, hogy midőn 1703. Kis Alberttel, Thököly egykori hadnagyával szövetkezve, az egymást érő alkotmánysértések megtorlására, fegyveres támadásra hivta fel az elégedetleneket: csoportosan sereglettek hozzájok. A beregi erdőkből - ahol bujdostak - E. és Kis Albert két társukat küldték követségbe Rákóczihoz és Bercsényihez a közeli Lengyelországba, hogy álljanak élükre v. legalább is küldjenek zászlókat s fegyverfogásra hivó szózatot. Rákóczi hires manifesztuma e felhivás folytán készült 1703 máj. 12.; zászlait pedig máj. 22. bontotta ki E. és tábora Beregszász városában. A bujdosók onnét a Tisza vonalán felfelé huzódva, Dolháig jutottak, hol Károlyi Sándor szatmári főispán, megyéje és a szomszéd megyék népével, valamint egy kevés császári katonával jun. 7. rajtok ütvén, 5 zászlójukat elvette, a gyülevész hadat pedig szétverte. E. és Kis a harcból, hol 150-en estek el, megmenekülve, a Vereckéhez közelgető fejedelem elébe mentek; Vereckén tul Kliemiec galiciai hegységnél találkozott a nehány fegyveres lengyeltől kisért Rákóczi E. és Kis Albert 200 rossz puskáju paraszt-gyalog és 50 lovasból álló csapatával. Amint azonban Rákóczi a hazába ért, seregestől tódult hozzá legelőbb Bereg és Ung ruthén lakossága, majd a tiszaháti magyarság, ugy hogy p. Eszének Tisza-Becsnél, Rákóczi első csatájában, már egész gyalog ezrede volt. E. azután részt vett Kálló, Szatmár, Tokaj és Medgyes ostromában, mig végre Zsibónál 1705. hajduezredét teljesen szétverte Herbeville. E. azonban Beregbe menvén ott csakhamar, részint a megmaradt hajduiból, részint ujonnan toborzottakból, ismét teljes ezredet állított ki, mely Erdélyben, majd onnét a Szepességen áthaladva, a Vág vonalán vitézkedett. 1708. pünkösd napján Nyitrán a tábori istenitisztelet után Rákóczi hadának reformátusai és katolikusai (ezen egyetlen alkalommal az egész szabadságharc alatt!) összeverekedtek. E., kit nagyfoku önzetlenség és kötelességtudás jellemzett, a verekedők közé rohant, hogy szétválassza őket. Ez azonban nem sikerült. Azalatt a többi vezér rendeletére két seregbontó-ágyut hoztak elő, melyekkel a fölzendült csapat közé lőttek. Az elesettek közt volt E. is. Rákóczi hű emberének emléke iránt egyebek közt azzal fejezte ki kegyeletét, hogy nyomban annak eleste után, megemlékezve az ő hüségéről, beregmegyei Mező-Tarpa lakosait minden jobbágyi terhektől fölmenté s a hajdukéval egyenlő szabadalmakkal ruházta fel, a tarpai kapitányságot pedig az Esze-familia részére adta mindaddig, miglen arra alkalmatos személy azon nemzetségben találtatik. Emlékét számos históriás ének sok ideig fentartotta, melyeket Thaly adott ki. Ugyanő közölte a tarpai Esze Ferenc birtokában volt szinezett kép után E. arcképét is: Vasárnapi Ujság, 1868. 27.</w:t>
      </w:r>
    </w:p>
    <w:p>
      <w:pPr>
        <w:pStyle w:val="Heading1"/>
        <w:rPr/>
      </w:pPr>
      <w:r>
        <w:rPr/>
        <w:t>Eszék</w:t>
      </w:r>
    </w:p>
    <w:p>
      <w:pPr>
        <w:pStyle w:val="Normal"/>
        <w:rPr/>
      </w:pPr>
      <w:r>
        <w:rPr/>
        <w:t>(ném. Esseg, Essek, horv. Osjek), sz. k. város és Horvát-Szlavonországnak nagyságra nézve második városa, Verőce vármegyében, a Dráva jobb partján, sikságon fekszik. A város 4 részből áll: belváros vagy várból, felső-, alsó- és ujvárosból vagy majorságból. A vár 1712-19. épült 30000 katona befogadására, többszörös bástyák veszik körül, melyeken kivül szép sétányok terülnek el. A katonai hatóságokon kivül 90 magánház, a ferenciek kolostora, a főgimnázium, főreáliskola, kat. plébánia, posta- és táviróhivatal a várban van. A felsővárosban székelnek a többi hivatalok s ez a kereskedelmi élet központja; az alsó várost leginkább kisiparosok és mezőgazdák lakják. A Dráva balpartján (magyar területen) szintén vannak erődítmények s a folyón átvezető 2 hid magyar hidfői is erődítve vannak. E. egészben véve csinosan s szabályosan épült; van (1891) 2471 háza és 19778 lakosa, közte 1378 magyar, 10657 német és 7118 horvát-szerb. E. Szlavoniának legjelentékenyebb városa; itt székel Verőce vármegye törvényhatósága, az eszéki járás szolgabirói hivatala, továbbá kir. törvényszék, járásbiróság, pénzügyigazgatóság és pénzügyőrség, államépítészeti hivatal, kir. törvényszék és járásbiróság, kir. közjegyzői és ügyvédi kamara, a 78. hadkiegészítő kerület parancsnoksága, állandó vegyes felülvizsgáló bizottság, tér- és várparancsnokság, csendőrszárny- és szakaszparancsnokság, folyammérnöki hivatal, selyemtenyésztési főfelügyelőség, keresk. és iparkamara, stb. A városban 3 kat. és egy gör.-kel. templom, ferencrendi (1687) és kapucinus kolostor (1702), szép zsinagóga, nagy országos kórház, szinház, kaszinó, stb. Iskolái közül a főgimnázium (1766), főreáliskola, 2 tanítóképzőintézet, keresk. iskola, árvaház említendő. Ipara és kereskedelme élénk, a dunai nagy gőzhajók a Dráván E.-ig járnak, feljebb kisebb gőzösök közvetítik a forgalmat. Kereskedelmének főcikkei: gabona, marha, méz, lekvár, pálinka, gyümölcs, nyers bőrök és fa. Iparvállalatai a gép-, vasöntő-, üveg-, bőr-, szeszgyár; van 3 takarékpénztára, zálogkölcsönintézete; az osztr.-magy. banknak fiókja van itt. E.-en találkozik a magy. kir. államvasutak alföldi vonala az E.-villányi vonallal; készülő félben van a már engedélyezett, 121 km. hosszu Eszék-Nasic-bátrinai vasut; van posta- és táviróhivatala s postatakarékpénztára. A városban lóvasut közvetíti a közlekedést.</w:t>
      </w:r>
    </w:p>
    <w:p>
      <w:pPr>
        <w:pStyle w:val="Normal"/>
        <w:rPr/>
      </w:pPr>
      <w:r>
        <w:rPr/>
        <w:t>E. helyén a rómaiak idejében Mursia vagy Mursa major állott; Pannoniának ezen nevezetes városát Augustus császár K. u. 8-ban alapította, Hadrian pedig falakkal erősítette meg. 350. Constantius itt győzte le Vetranius társcsászárt s 351. másik győzelmet aratott. A kereszténység korán honosodott meg E-en; 351. már püspöki székhely volt, amidőn egyuttal a dunai hajóhad egyik főállomásaként szerepel. Mursiát valószinüleg az avarok pusztították el s helyén csak 1091. építették a horvátok Osjek várát; a XV. sz. vége felé E. már nagyobb város volt. 1526. megszállták a törökök s 161 évig birták. Ez idő alatt sok véres harc szinhelye volt; 1532. II. Szulejman, ütötte itt fel táborát, 1537. I. Ferdinánd vezérét, Katziánert itt verték meg a törökök. A törökök 1560. 20000 keresztény rabszolgával hidat verettek a 8 km. széles mocsáron át, de Zrinyi Miklós (a költő) 1664. lerombolta művüket. A törökök ujra felépítették a várat. 1683. Thököli Imre itt szövetkezett a törökkel; 1685. Leslei Jakab osztrák tábornok leverte a törököket s a hidat felgyujtotta. Véglegesen azonban csak 1687 szept. 29. került E. ismét Ausztria uralma alá s 1712. erősséggé alakíttatott át, 1809. pedig kir. várossá emeltetett. Az 1848-49-iki szabadságharcban is szerepet játszott s eleinte magyar kézben volt, de mig gr. Batthyányi Kázmér főispán Debrecenben járt a vár iránti utasításokért, a város megadta magát s a császáriak kezébe került.</w:t>
      </w:r>
    </w:p>
    <w:p>
      <w:pPr>
        <w:pStyle w:val="Heading1"/>
        <w:rPr/>
      </w:pPr>
      <w:r>
        <w:rPr/>
        <w:t>Eszéki</w:t>
      </w:r>
    </w:p>
    <w:p>
      <w:pPr>
        <w:pStyle w:val="Normal"/>
        <w:rPr/>
      </w:pPr>
      <w:r>
        <w:rPr/>
        <w:t xml:space="preserve">István, ref. lelkész, szül. Szatmáron 1642., megh. Dézsen 1707. Tanulását szülőföldjén kezdte s 1659-től Sárospatakon folytatta, hol 1662 aug. 11-étől 1663 tavaszáig szenior volt. Azután külföldre ment s eleinte Utrechtben, 1665 okt. 26-tól pedig Lejdában tanulmányozta a teologiát. Hazatérve, a nagybányai iskola vezetője, 1670 körül pedig székelyudvarhelyi lelkész, majd esperes, 1673. egyuttal a gimnázium gondnoka lett. 1686 körül Kézidvásárhelyre ment, honnan később Dézsre távozott s mint odavaló lelkész 1696 nov-től haláláig itt is vitte az esperesi tisztet. Tekintélyes alapítványt tett a lelkészi özvegyek és árvák részére; könyvtárának </w:t>
      </w:r>
      <w:r>
        <w:rPr>
          <w:vertAlign w:val="superscript"/>
        </w:rPr>
        <w:t>2</w:t>
      </w:r>
      <w:r>
        <w:rPr/>
        <w:t>/</w:t>
      </w:r>
      <w:r>
        <w:rPr>
          <w:vertAlign w:val="subscript"/>
        </w:rPr>
        <w:t>3</w:t>
      </w:r>
      <w:r>
        <w:rPr/>
        <w:t xml:space="preserve">-át a sárospataki, </w:t>
      </w:r>
      <w:r>
        <w:rPr>
          <w:vertAlign w:val="superscript"/>
        </w:rPr>
        <w:t>1</w:t>
      </w:r>
      <w:r>
        <w:rPr/>
        <w:t>/</w:t>
      </w:r>
      <w:r>
        <w:rPr>
          <w:vertAlign w:val="subscript"/>
        </w:rPr>
        <w:t>3</w:t>
      </w:r>
      <w:r>
        <w:rPr/>
        <w:t>-át a kolozsvári kollégiumnak hagyta. Nagy ellenfele volt a coccejanismusnak. Munkái: Quae et quanta sit authoritas Sacrae- Scripturae in versionibus vulgaribus (Utrecht 1665). Problemata de justificationa (I-III. r., u. o. 1665); Prima veritas defensa (u. o.1666); Necessaria responsio. (Amsterdam 1666); Halotti magyar oratio gr. Rhédei Ferenc felett. (Sárospatak 1668); Rythmusokkal való szent beszélgetés (Kolozsvár 1669); Diarium theologicum (u. o. 1675); Csuzi Cseh Jakabhoz üdvözlő verset irt Franeker (1665).</w:t>
      </w:r>
    </w:p>
    <w:p>
      <w:pPr>
        <w:pStyle w:val="Heading1"/>
        <w:rPr/>
      </w:pPr>
      <w:r>
        <w:rPr/>
        <w:t>Eszék-nasic-batrinai h. é. vasut</w:t>
      </w:r>
    </w:p>
    <w:p>
      <w:pPr>
        <w:pStyle w:val="Normal"/>
        <w:rPr/>
      </w:pPr>
      <w:r>
        <w:rPr/>
        <w:t>l. Szlavoniai h. é. vasut.</w:t>
      </w:r>
    </w:p>
    <w:p>
      <w:pPr>
        <w:pStyle w:val="Heading1"/>
        <w:rPr/>
      </w:pPr>
      <w:r>
        <w:rPr/>
        <w:t>Eszelény</w:t>
      </w:r>
    </w:p>
    <w:p>
      <w:pPr>
        <w:pStyle w:val="Normal"/>
        <w:rPr/>
      </w:pPr>
      <w:r>
        <w:rPr/>
        <w:t>(állat, Rhynchites Herbst.), az izeltlábu rovarok osztályába, a fedelesszárnyuak rendjébe a rejtett öt lábtőizesek csoportjába és az egyenes csápu orrmányos bogarak családjába tartozó bogárnem. Csápjuk 11-izü, szárnyfedőik egyeseknél végükön lekerekítettek és ritkán hosszabbak, mint szélesek. Az ide tartozó fajok mindnyájan lombfákon és cserfákon élnek és élénk bronz, zöld, kékes fémfényük, valamint kártékonyságuk által tünnek ki. Legtöbb faj nősténye a levelet tonna, szivar vagy kürt alakban összegöngyölíti és epidermise alá rakja petéit, mások ismét fiatal hajtásokba, ismét mások gyümölcsökbe helyezik. Körülbelül 80 faja ismeretes. Európában 32, Magyarországban 25 faj található. Legnevezetesebb fajok: a szőllő-E. (Rh. betuleti F.) egészen kék, fémfényü, néha aranyzöld, mintegy 6 mm. nagyságu bogárka, melynek szárnyfedői finoman pontozottak. Tavasszal a juhar-, hárs-, mogyoró-, nyár- és körtefát, később pedig a szőllőt lepi el és némely években érzékeny kárt okoz. Petéit ugyanis egyes növényeken a szivaralaku tokokká összegöngyölődött levelekbe rakja (l. ábra).</w:t>
      </w:r>
    </w:p>
    <w:p>
      <w:pPr>
        <w:pStyle w:val="Brahely"/>
        <w:rPr/>
      </w:pPr>
      <w:r>
        <w:rPr/>
        <w:t xml:space="preserve">[ÁBRA] </w:t>
      </w:r>
      <w:r>
        <w:rPr>
          <w:rStyle w:val="Brafelirat"/>
          <w:b/>
          <w:bCs/>
        </w:rPr>
        <w:t>Eszelény.</w:t>
      </w:r>
    </w:p>
    <w:p>
      <w:pPr>
        <w:pStyle w:val="Normal"/>
        <w:rPr/>
      </w:pPr>
      <w:r>
        <w:rPr/>
        <w:t>Egybe-egybe 5-6-ot. Az ilyen levelek hamarább esnek le mint az egészségesek. A petéből 10-12 nap mulva kikelő. lábatlan álcák a levélből táplálkoznak és később a tekerccsel együtt a földre esnek, ahol 3-4 cm. mélyen a földben bebábozzák magukat. Az egész kifejlődés mintegy 2 hónapig tart. Az ősszel kibujt bogár rendesen a földben telel ki és csak a jövő év tavaszán jelenik meg. A növény leveleinek lehullása a termés fejlődését és érését hátráltatja. Irtására a levéltekercsek összeszedése és megsemmisítése ajánlható. Hazánkban többszörösen okoztak károkat. Igy 1885. Budapest határában kivált a budai kincstári erdővel szomszédos, továbbá a budafoki szőllőkön oly tömegesen jelentek meg, hogy némely szőllőtőn az összes levelek meg voltak támadva. Hasonlóan 1884. a Fertő mellékén garázdálkodott. Az aranyos E. (R. auratus Scop.), melynek álcája 1885. a Reine-Claude és más szilvafák gyümölcsében élve, 1885. Német-Sztamora temesi községben a termés 40-60 % tönkre tette. A nyirfán gyakori a Rh. betulae L., a nyárfán a Rh. populi L. stb.</w:t>
      </w:r>
    </w:p>
    <w:p>
      <w:pPr>
        <w:pStyle w:val="Heading1"/>
        <w:rPr/>
      </w:pPr>
      <w:r>
        <w:rPr/>
        <w:t>Eszelősség</w:t>
      </w:r>
    </w:p>
    <w:p>
      <w:pPr>
        <w:pStyle w:val="Normal"/>
        <w:rPr/>
      </w:pPr>
      <w:r>
        <w:rPr/>
        <w:t>l. Bolondság.</w:t>
      </w:r>
    </w:p>
    <w:p>
      <w:pPr>
        <w:pStyle w:val="Heading1"/>
        <w:rPr/>
      </w:pPr>
      <w:r>
        <w:rPr/>
        <w:t>Eszély</w:t>
      </w:r>
    </w:p>
    <w:p>
      <w:pPr>
        <w:pStyle w:val="Normal"/>
        <w:rPr/>
      </w:pPr>
      <w:r>
        <w:rPr/>
        <w:t>rosszul képezett szó, melynek határozatlan a jelentése. Használják ebben az értelemben: eszesség, okosság, vagyis ama képesség megnevezésére, melynél fogva körültekintő okossággal rendezzük életünket, tüzzük ki céljainkat s választjuk meg az e célokhoz vezető utakat. Arra a cselekvésre is, mely ily forrásból ered, mondjuk, hogy eszélyes. Nincs eset, hogy jó szavaink valamelyike, legtöbb esetben az eszesség sem pótolhatná.</w:t>
      </w:r>
    </w:p>
    <w:p>
      <w:pPr>
        <w:pStyle w:val="Heading1"/>
        <w:rPr/>
      </w:pPr>
      <w:r>
        <w:rPr/>
        <w:t>Eszembü</w:t>
      </w:r>
    </w:p>
    <w:p>
      <w:pPr>
        <w:pStyle w:val="Normal"/>
        <w:rPr/>
      </w:pPr>
      <w:r>
        <w:rPr/>
        <w:t>(Escembu). A Márk-féle krónika szerint (cap. 62.) egy kun vitéz neve, ki egyedül menekült meg a Magyarországba Kapolcs vezérlete alatt berontott s Erdélytől Biharig, innen a Temes folyóig pusztító kunok vagy bessenyők közül, a többit a Szlavóniából utánuk siető Sz. László vagy elfogta, vagy pedig levágta. E. vitte meg a többi kunnak a hirt Kapocs pusztulásáról.</w:t>
      </w:r>
    </w:p>
    <w:p>
      <w:pPr>
        <w:pStyle w:val="Heading1"/>
        <w:rPr/>
      </w:pPr>
      <w:r>
        <w:rPr/>
        <w:t>Eszeny</w:t>
      </w:r>
    </w:p>
    <w:p>
      <w:pPr>
        <w:pStyle w:val="Normal"/>
        <w:rPr/>
      </w:pPr>
      <w:r>
        <w:rPr/>
        <w:t>kisk. Szabolcs vmegye tiszai j.-ban, a Tisza partján, (1891) 1626 magyar lak. - Eszenyi I. László fia III. Tamás telepítette le ide a pálosokat az általa alapított társházba, 1356. Számos pártfogóktól támogattatva és megajándékoztatva, fennállott egész a XIV. sz.-ig s a rendnek a sátoralja-ujhelyi tartományához volt csatolva. A XIV. sz. végén elpusztult, de 1631. id. Bribéri Melith, kir. tanácsos egy időre helyreállíttatá. Továbbá sorsa bizonytalan. Vajjon már a pálos-szerzet eltörlése előtt odahagyták-e a szerzetesek Eszenyt, vagy csak akkor szünt meg? nem nyomozható ki. (V. ö. Rupp J., Magyarorsz. helyrajzi tört. II. 62. l.)</w:t>
      </w:r>
    </w:p>
    <w:p>
      <w:pPr>
        <w:pStyle w:val="Heading1"/>
        <w:rPr/>
      </w:pPr>
      <w:r>
        <w:rPr/>
        <w:t>Eszenyi</w:t>
      </w:r>
    </w:p>
    <w:p>
      <w:pPr>
        <w:pStyle w:val="Normal"/>
        <w:rPr/>
      </w:pPr>
      <w:r>
        <w:rPr/>
        <w:t>1. Dancs. A Baksa-nemzetségbeli Eszenyi család megalapítójának, II. Tamásnak fia. 1288. előtt született. Nevével 1290-1329 közé eső időközben találkozunk. 1290. László nevü bátyjával és nagybátyjával, I. Györggyel, a Sóvári Sós család ősével, nem tudni mi okból, Kun László ellen fordulnak. 1312. tavaszán Amadé fiai ellen vitt ütközetben a sárosi vár alatt sebet kap, de már a Rozgonyi csatában ott harcol a többi Baksa-nembeliekkel együtt a király pártján. E nagy ütközet után Regéc várának ostromára Drugeth Fülöp a Baksa-nembeliekkel együtt őt is felszólítja. 1329-ig - egy félszázadon át - közösen, osztály nélkül birják többnyire a Bodrogköz körül eső birtokaikat a Baksa-nembeliek. Ekkor történt az osztozkodás, melynél az Eszenyieknek Eszeny, Aggtelek (Szabolcsm.) Gálszécshatoda, Visnyó, Parnó és Bosnyica jutott; Dancs még ezenkivül bizonyára személyes vitézségeért a beregmegyei Barkaszó helységet is megkapta adományként. A család oklevelei László és Miklós nevü két fiáról tesznek említést. V. ö. Fejér, Cod. Dip., Anjouk. okm. I-II.</w:t>
      </w:r>
    </w:p>
    <w:p>
      <w:pPr>
        <w:pStyle w:val="Normal"/>
        <w:rPr/>
      </w:pPr>
      <w:r>
        <w:rPr/>
        <w:t>2. E. László. A Baksa-nemzetségbeli Eszenyi család megalapítójának, II-ik Tamásnak fia, Dancs testvérbátyja. Röviden Laczknak hivták. 1290-1329 közt szerepelt; megh. 1341 előtt. 1290. fivérével együtt ő is Kun László ellen hadakozik. Aba Amadé nádorral még Kun László halála előtt összekoccant valami kassai polgár miatt. 1312. tavaszán, mikor Amadé fiai Sáros-Patakot - ez idő szerint a Baksa-nemzetség birtokát - kirabolták, László és rokonai a zsákmányolókat hátban megtámadták és zsákmányukat tőlük elvették. Ez alkalommal László fogságba esett, s ott is maradt, mig a királyi sereg Kassa tájékára nem jött. 1312. Delnafő nevü birtokot (Sárosm.) nyert adományként, mit bizonyára kiérdemelt magának; de utóbb vissza kellett azt adnia, mert kitünt, hogy nem volt adományozható. Három fiáról van tudomásunk: Tamás-, Mihály- és Lászlóról. V. ö. Zichy cs. okm., I. 233. Fejér, Cod. Dipl. VIII/1473. Anjoukori okm., I. II. 452-54.</w:t>
      </w:r>
    </w:p>
    <w:p>
      <w:pPr>
        <w:pStyle w:val="Heading1"/>
        <w:rPr/>
      </w:pPr>
      <w:r>
        <w:rPr/>
        <w:t>Eszeusok</w:t>
      </w:r>
    </w:p>
    <w:p>
      <w:pPr>
        <w:pStyle w:val="Normal"/>
        <w:rPr/>
      </w:pPr>
      <w:r>
        <w:rPr/>
        <w:t>v. Eszenusok (aram.) a. m. fürdőzők, mások szerint: gyógyítók, vagy jámborok, vagy hallgatók; a Kr. e. II. sz-ban keletkezett zsidó felekezet, vagy helyesebben szövetkezet Sziriában, Palesztinában és Egyiptomban, szigoru vallásos és etikai felfogásokkal és határozottan szociálisztikus irányzattal. Szervezetük és életmódjuk élénken emlékeztet a későbbi szerzetes-rendekre. Kerülve a városok zaját és erkölcstelenségét, többnyire elhagyott puszta vidékeken, kivált a Holt-tengertől nyugatra, Alsó-Egyiptomban a Maeotis-tó mellett laktak külön kis telepeken, itt-ott szórványosan is éltek. Philo és Josephus vagy 4000-re teszik számukat. Szolgák nem léteztek köztük. Az uralomnak minden nemét igazságtalanságnak, sőt a természet törvénye istentelen felbontásának tekintették, mert az emberek testvérek, mindnyájan szabadok, egyenlő joguak. Egyformán laktak és ruházkodtak s közösen étkeztek. Vagyonközösségben élve, együttesen s egymásért dolgoztak, az egyesek szerzeménye a szövetkezeté volt; a betegeket, öregeket s munkaképteleneket gondosan ápolták. A szövetkezet igazgatására előljárókat választottak; felmerült egyenetlenségekben, a törvény vagy a bevett szokások elleni vétségek fölött csak az illető egész telep, vagy legalább annak száz tagja hozhatott itéletet. Esküt nem tettek le, adott szavukat szentségnek tekintették. A felvételre jelentkezőt, miután vagyonát a szövetkezetnek adta át, csak hosszu és szigoru próbaidő után avatták fel tisztító fürdővel, vagy vizzel való befecskendezéssel, s ez alkalommal átadták neki az E. jelvényeit: fehér ruhát, előkötőt, övöt és kapát, az utóbbit állítólag az ürülékek azonnali elásása céljából, valószinüleg egyszerüen mint a munka jelvényét. Az uj tag hite alatt fogadta, hogy a szövetkezet szokásait és törvényeit szentül tartani, könyveit és titkait hüségesen megőrizni fogja, hogy az emberek iránt igazgaságos lesz, a jókat szeretni, a gonoszokat megutálni, az öregeket ápolni, az igazságot mindenben keresni s istent egész szivből tisztelni fogja. Philo állítása szerint, hasonló körülmények közt felvettek éltesebb asszonyokat, valamint egyéb kipróbált erkölcsü nőket is. Olykor örökbe fogadtak apró gyermekeket, hogy szövetkezetüknek neveljék. Életmódjuk pontosan volt szabályozva. Ruházatuk fehér volt; a bortól és hustól tartózkodtak, sokat fürödtek, egyebek közt valahányszor szükséget végeztek. Reggelenként korán keltek, s azonnal a nap feltünte után imájokat végezték, mire mindenki munkájához látott. Foglalkoztak földmiveléssel, gyümölcsfa-tenyésztéssel, méhészettel s olyan mesterségekkel, melyek nem szolgálnak a hadviselés céljainak. A kereskedelmet, mint a birvágy s fényüzés egyik főforrását megutálták, ellenben előszeretettel foglalkoztak gyógyászattal (gyakran büvös szereket is használva), betegápolással s gyógyfüvek keresésével. Délelőtti 11 órakor megfürödtek, más ruhába öltözködtek és közös étkezésre gyülekeztek egy teremben, de a férfiak a nőktől elkülönítve. Ebéd közben a fiatalabbak végezték a szolgálattételt, az öregebbek koruk és tekintélyük szerint foglalták el helyeiket. Az imádsággal kezdett és befejezett ebéd után ismét felvették a munkára való ruhát s estig dolgoztak; a közös vacsorát karének és tánc követte. Mi vallásos gyakorlatukat illeti, szigoruan megtartották a szombati nyugalmat, valamint Mózesnek, akár csak a papokra vonatkozó, tisztasági törvényeit. Sokat böjtöltek, véres áldozatokat nem mutattak be, de azért ajándékokat szoktak küldeni a jeruzsálemi templomba. A szentirással sokat foglalkoztak, mellette többrendbeli misztikus iratokkal, köztük az «angyalok könyveivel». Hittek a lélek halhatatlanságában, tulvilági jutalomban és büntetésben, de tagadták a testnek egykori feltámadását. Törekedtek a szellem felszabadítására, illetve megtisztítására az anyagi és érzéki befolyásoktól, s e célból megvetették a vagyont s a testi élvezeteket, követelték a szenvedélyek legyőzését, tanítottak józanságra, szerénységre s egyszerüségre. Embertársaik iránt igazság, méltányosság és jogegyenlőség voltak főelveik. Az E., bár határozottan a zsidóságból, tán a názir-intézményből indultak ki, idegen elemeket is befogadtak. A Pythagoreusok, némelyek szerint a párzik is, befolyással voltak rájok, az általok felvett misztikai elemeket pedig az uj-plátói tanoknak köszönték. Hogy keresztelő Sz. János hozzájuk tartozott volna, nem igen valószinü; a kereszténység keletkezésére alig voltak befolyással, de igenis az első zsidó-keresztény (ebionita, l. o.) községekre. Az idevágó, elég terjedelmes irodalmat l. Schürer C.-nél, Gesch. d. jüdisch. Volks im Zeitalter Jesu Christi (Lipcse 1886).</w:t>
      </w:r>
    </w:p>
    <w:p>
      <w:pPr>
        <w:pStyle w:val="Heading1"/>
        <w:rPr/>
      </w:pPr>
      <w:r>
        <w:rPr/>
        <w:t>Eszipov-Lesetickája</w:t>
      </w:r>
    </w:p>
    <w:p>
      <w:pPr>
        <w:pStyle w:val="Normal"/>
        <w:rPr/>
      </w:pPr>
      <w:r>
        <w:rPr/>
        <w:t>Anna, orosz zongora-művésznő, született Sz. Pétervárott 1851 febr. l-én. Az u. o. konzervatoriumban tanult Lesetickijtől, akinek 1880 óta felesége. Művészi körutakat tett Európában, Amerikában, s fellépett Budapesten is. Egyike a világ legjobb zongora-játszóinak.</w:t>
      </w:r>
    </w:p>
    <w:p>
      <w:pPr>
        <w:pStyle w:val="Heading1"/>
        <w:rPr/>
      </w:pPr>
      <w:r>
        <w:rPr/>
        <w:t>Észjárás</w:t>
      </w:r>
    </w:p>
    <w:p>
      <w:pPr>
        <w:pStyle w:val="Normal"/>
        <w:rPr/>
      </w:pPr>
      <w:r>
        <w:rPr/>
        <w:t>Az ész eljárása, melynek folytán bizonyos eredményekhez jut el. Nem a logikai eljárásokat értjük, ha É.-ról beszélünk, mert ezek egyetemesek, holott épp az É.-ra vonatkozólag teszünk nagy különbségeket az emberek között, hanem a gondolkodás általános jellegét. Más eszejárása van a parasztembernek, más a műveltnek vagy tudósnak, a haszonleső és a nemeslelkü eszükjárásban is különböznek. Az észnek ez a jellege először azon fordul meg, hogy mily anyaggal dolgozik az ész; aki p. csak a közvetetlen tapasztalat alapján okoskodik, a konkrétet abban a körben, melyet a tapasztalatból ismer, biztosan itéli meg, de egyetemes, elvont fogalmakkal nem tud elbánni; egyetemes gondolatok utján ilyen embernek az esze nem jár; aki p. nagyon egyoldaluan egy gondolatkörben él, mindent, még ami rá alkalmatlan is, erre fog vonatkoztatni. Másodszor azon fordul meg, mily módon szokott a gondolat anyagával elbánni; aki p. mindennek gyakorlati alkalmazására van tekintettel, máskép fogja gondolatait egybekapcsolni, mint a tiszta elmélettel foglalkozó tudós; ilyennek - azt szoktuk mondani - impraktikus az eszejárása. Harmadszor azok az indító okok, ösztönök, szokások, erkölcsi meggyőződések, melyek az elmének sajátos bélyeget adnak. A kereskedőnek rendszerint más az eszejárása mint a művésznek, az államférfiunak más mint a szobatudósnak, a haszonlesőnek más mint az önzetlennek, a becsületes embernek más mint a csalónak, a katonának más mint a békés munkásnak stb. Mindez esetekben a gondolkodás jellege különböző, azaz adott alkalommal más-más gondolatokat, más-más módon kapcsolunk egybe. Rendes az eszejárása az olyan embernek, kinek gondolkodásmódja nem különbözik az ő rendjebeli emberek gondolkodásától; ahol különböző, ott különös (különc) feltünő, eltérő É.-ről beszélünk. Az É. korszakok, életkorok, foglalkozások, műveltségi fokok, nemzetek stb. szerint különböző. Aki másnak eszejárását kitudja találni, az emberismerő.</w:t>
      </w:r>
    </w:p>
    <w:p>
      <w:pPr>
        <w:pStyle w:val="Heading1"/>
        <w:rPr/>
      </w:pPr>
      <w:r>
        <w:rPr/>
        <w:t>Észjog</w:t>
      </w:r>
    </w:p>
    <w:p>
      <w:pPr>
        <w:pStyle w:val="Normal"/>
        <w:rPr/>
      </w:pPr>
      <w:r>
        <w:rPr/>
        <w:t>v. természetjog, az ember és életviszonyai természetén gyökerező, az ész által megismerhető jogszabályoknak foglalatja. Ezeknek a jogszabályoknak rendszeres előadása az ész- v. természetjog tudományát képezi. Az É. elnevezés főleg Kant óta van használatban, jellemezvén egyuttal a tudomány észleges irányát, mig azelőtt a természeti jog elnevezés volt használatos. Nevezik különben még bölcseleti jognak is, minthogy elveit az észből s nem a tapasztalásból meríti; közönségesnek (Puffendorf), isteninek (Thomasius), mert az isten alapította viszonyokon gyökeredzik; dikaiologiának (jogtan). Ezzel szemben mások az É. lételének jogosultságát tagadják s abból a tételből indulva ki, hogy jog csak társadalomban létezhetik, arra a következtetésre jutnak, hogy a jog csak tételes jog lehet. Lehetséges annálfogva jogbölcselet, vagy is a tételes jognak bölcselete, ugy mint a tételes jogok alakulása, fejlődése és sajátságai okainak kutatása, ész- és célszerüségének birálata, de bölcseleti jognak vagy észjognak egyszerüen nincs tárgya. Az É.-tant mivelői két főrészre osztják: általános v. tiszta és különös v. alkalmazottra. Amaz a jognak általános elveit tárgyalja, az utóbbi azokat a társadalmi életviszonyokra alkalmazni törekszik. A különös rész a különböző jogviszonyok szerint, melyekre az É. elvei vonatkoznak, három részre oszlik: magánjogra, államjogra és nemzetközi jogra; mig mások a két utóbbit «közjog» együttes elnevezés alatt foglalván egybe, a különös részt két részre osztják. Az É. főforrása: a józan ész, mert de Groot szerint: Jus naturale est dictamen rectae rationis; mellékforrásai: az emberi ösztönök, melyek között főtekintetüek: az önfentartás, védelmezés, nősülés, társadalmiság, szabadság, szülői szeretet ösztönei; a jogérzület és a tételes jogok is. Segédtanai: az észtan, az erkölcstan, az ember- s jelesül a lélektan; a jogtörténet, a tételes jogtan, s főleg az összehasonlító jogtudomány; a politikai tudományok. Tudományos, rendszeres mivelése a XVII. sz.-ban veszi tulajdonképeni kezdetét, habár nyomaira már az ó-korban, az észjogtan főkérdéseit tárgyazó nevezetes munkákra már a XVII. század előtt is találunk. Kiemelendők a görögöknél Pithagoras, Sokrates, Platon - a köztársaságról és a törvényekről irt két munkájával - és Aristoteles; a rómaiaknál Cicero; a középkorban Salisbury János chartresi püspök (Polycraticusával), a doktor angelikusnak nevezett Aquinói Tamás (de regimine principum); a XIII-ik és XIV-ik sz.-ban Dante Alighieri, Occam Vilmos (doctor invincibilis); a XV. és XVI. században: Macchiavelli a fejedelemről irt munkája, s Livius fölötti beszélgetései; ellenlábasa Morus Tamás, Angolhon nagykancellárja; Bodin János, toulousei Gergely Péter, Botero János, Lipsius Just, Buchanan György (skót történetiró), a francia jogtudós: Hotomann Ferenc, a Junius Brutus neve alatt ismeretes Languet Hubert szász követ, Verulami Baco Ferenc, Anglia nagykancellárja stb.</w:t>
      </w:r>
    </w:p>
    <w:p>
      <w:pPr>
        <w:pStyle w:val="Normal"/>
        <w:rPr/>
      </w:pPr>
      <w:r>
        <w:rPr/>
        <w:t>Az E. rendszeres mivelésének megalapítójául de Groot (Grotius) Hugót (1583-1645) tekintik. De jure belli et pacis cimü nemzetközi jogi munkájával, melyet a tenger szabadságáról irt értekezése előzött meg; vele egykoru az államjog terén fellépett Hobbes Tamás (1588-1679) De Cive és Leviathan cimü műveivel, kinek követője Spinoza Benedek (Baruch 1632-1677), a magánjogra is kiterjeszkedett báró Puffendorf Samu (1632-1694), Leibnitz Godofred Vilmos (1646-1716), Thomasius Keresztély (1655-1728), Locke János (1632-1704); a XVIII-ik sz.-ban báró Cocceji Henrik (1644-1719), Wolf Keresztély (1679-1754), mindkettő külön iskolának megalapítója, kik mellett a harmadik iskolát Thomasius követői, a 4-iket pedig az egyik iskolához sem tartozó ecclecticusok, parlamenti nyelven pártonkivüliek képezik. Böhmer Henning Just hallei jogtanár (1674-1749), Schlötzer Keresztély Ágost (1737-1809) mellett az angol Hume Dávid (1711-1776), Paley Vilmos (1743-1805), a francia Bourlamaqui Jakab János (1694-1742), Helvetius Kolozs Adorján (1715-1771) és ennek tanait népszerüsítő Saint-Lambert Ferenc (1717-1805), és gróf Volney Koszta Ferenc (1755-1820), Voltaire Ferenc Mária (1694-1778), főleg pedig Montesquieu Károly (1689-1755) a törvények szelleméről irott munkájával (Esprit des Lois), Rousseau Jean Jacques (1712-1778), s az elveit követő enciclopédisták, jelesül: Diderot, Raynal, Quesnay Ferenc, a nemzetgazdászatban a fiziokrata iskola alapítója, Turgot Jakab Róbert, XVI. Lajosnak minisztere, Olaszországban Vico Iván (1660-1741); a büngető jog terén korszakot alkotó Filangieri Cajetán (1752-1788) és Beccaria Cézár (1755-1793), a németalföldi Binkershoeck Kornél (1673-1743), a népfelség elvét hangsulyozó Payne Tamás (1737-1809), Franklin Béni (1706-1790), Livingston Róbert (1746-1813) Angliában, Sieyés Emánuel (1718-1836), Mirabeau Honoré (1741-1791), Condorcet Antal (1743-1793), az ellentáborban kiemelkedő Burke Ödön (1730-1797) és Young Arthur (1741-1820) mind oly szellemóriások, kiknek tudományos érdeme az észjognak, mint önálló tudománynak elismerésétől teljesen független. Uj korszak kezdődik az észjogtan történetében a königsbergi bölcsnek nevezett Kanttal (1724-1804), ki a jogot az ész kategorikus imperativusára alapítja; Fichte (1762-1814), kinek az Ich. u. Nicht-Ich homályos bölcseletét lehet olvasni, de megérteni s megemészteni, s a praktikus jog terén érvényesíteni - alig. Herbart Fridrik János (1777-1840), Schelling József Vilmos Frigyes (1775-1854) és Hegel Frigyes Vilmos György (1770-1831) mindannyi uj iskolák alapítói, akiknek s követőiknek tulzásai a történeti iskola megállapítására vezetett.</w:t>
      </w:r>
    </w:p>
    <w:p>
      <w:pPr>
        <w:pStyle w:val="Normal"/>
        <w:rPr/>
      </w:pPr>
      <w:r>
        <w:rPr/>
        <w:t>Hazánkban említendők Köleséry Samu erdélyi orvos (1663-1732), Roys Ferenc (1713-1768), Szedmáky Mihály, ki mint a római jog tanára 1762. először kezdte meg az észjogtannak rendszeres előadását; a Mária Terézia által a természeti magán- és közjog tanszékére meghivott Van der Hayden belga tudós, akinek Martini Károly Antalnak Wolff szellemében irt előadásai vezérfonalául tüzettek ki; a hires kanonista Lakits György Zsigmond (1736-1819) és Filó János esztergomi kanonok; ujabban Brezanóczy Ádám (1751-1833), Ujfalussy János (1790-1845), Fuchs Samu, Szilágyi János, Szibenliszt Mihály, Virozsil Antal, Csacskó Imre, Szeremlei Gábor, Láner Ferenc; a nemzetközi jogban: Gerlóczy Gyula, Pauler Tivadar, Pulszky Ágost stb.</w:t>
      </w:r>
    </w:p>
    <w:p>
      <w:pPr>
        <w:pStyle w:val="Heading1"/>
        <w:rPr/>
      </w:pPr>
      <w:r>
        <w:rPr/>
        <w:t>Eszkába</w:t>
      </w:r>
    </w:p>
    <w:p>
      <w:pPr>
        <w:pStyle w:val="Normal"/>
        <w:rPr/>
      </w:pPr>
      <w:r>
        <w:rPr/>
        <w:t>A fahajók építésénél használt laposfejü szeg, melynek két egymással átellenben, és párhuzamosan kiálló hegye van s igy a deszkaeresztéket befoglaló szinvesszők leszorítására igen alkalmas. L. Szinvessző.</w:t>
      </w:r>
    </w:p>
    <w:p>
      <w:pPr>
        <w:pStyle w:val="Heading1"/>
        <w:rPr/>
      </w:pPr>
      <w:r>
        <w:rPr/>
        <w:t>Eszkam</w:t>
      </w:r>
    </w:p>
    <w:p>
      <w:pPr>
        <w:pStyle w:val="Normal"/>
        <w:rPr/>
      </w:pPr>
      <w:r>
        <w:rPr/>
        <w:t>Egy előkelő hunn neve, kinek leányát Attila éppen akkor vette nőül, midőn Priskus Rhetor a keletrómai követséggel a hunnok közt járt. Priskus szavaiból azonban nem lehet egész világosan kivenni, hogy E. az apának vagy a leánynak volt-e a neve; Szabó K. p. az utóbbinak tartotta. Vámbéry (Magy. Er. 43.) a hunn nevet a török «es» (barát, társ) és «kam» (pap) szókkal magyarázza.</w:t>
      </w:r>
    </w:p>
    <w:p>
      <w:pPr>
        <w:pStyle w:val="Heading1"/>
        <w:rPr/>
      </w:pPr>
      <w:r>
        <w:rPr/>
        <w:t>Eszkatologia</w:t>
      </w:r>
    </w:p>
    <w:p>
      <w:pPr>
        <w:pStyle w:val="Normal"/>
        <w:rPr/>
      </w:pPr>
      <w:r>
        <w:rPr/>
        <w:t xml:space="preserve">(származik </w:t>
      </w:r>
      <w:r>
        <w:rPr>
          <w:rStyle w:val="Grg"/>
        </w:rPr>
        <w:t></w:t>
      </w:r>
      <w:r>
        <w:rPr/>
        <w:t xml:space="preserve"> görög szótól, melynek jelentése utolsó), a végső, utolsó dolgokról (res novissimae, novissima) szóló tan. Utolsó dolgoknak neveztetnek a teologiában: a halál, a részleges itélet, a test feltámadása, az utolsó itélet, a pokol, a mennyország.</w:t>
      </w:r>
    </w:p>
    <w:p>
      <w:pPr>
        <w:pStyle w:val="Heading1"/>
        <w:rPr/>
      </w:pPr>
      <w:r>
        <w:rPr/>
        <w:t>Eszki</w:t>
      </w:r>
    </w:p>
    <w:p>
      <w:pPr>
        <w:pStyle w:val="Normal"/>
        <w:rPr/>
      </w:pPr>
      <w:r>
        <w:rPr/>
        <w:t>(török) a. m. régi (ellentéte: jeni a. m. uj) geografiai nevekben gyakori jelölés, p. Eszkisehr, Eszki Isztanbul stb.</w:t>
      </w:r>
    </w:p>
    <w:p>
      <w:pPr>
        <w:pStyle w:val="Heading1"/>
        <w:rPr/>
      </w:pPr>
      <w:r>
        <w:rPr/>
        <w:t>Eszki-Dsumaja</w:t>
      </w:r>
    </w:p>
    <w:p>
      <w:pPr>
        <w:pStyle w:val="Normal"/>
        <w:rPr/>
      </w:pPr>
      <w:r>
        <w:rPr/>
        <w:t>város, Sumen bolgárországi kerületben, a Vrana völgyében szép szőllőhegyek közt, (1885) 8519 lak. (kik közt 4058 török), Szt.György napján tartott hires országos vásárokkal, cserépedénykészítéssel.</w:t>
      </w:r>
    </w:p>
    <w:p>
      <w:pPr>
        <w:pStyle w:val="Heading1"/>
        <w:rPr/>
      </w:pPr>
      <w:r>
        <w:rPr/>
        <w:t>Eszki-Hisszar</w:t>
      </w:r>
    </w:p>
    <w:p>
      <w:pPr>
        <w:pStyle w:val="Normal"/>
        <w:rPr/>
      </w:pPr>
      <w:r>
        <w:rPr/>
        <w:t>falu Kis-Ázsiában, Aidin tartományban 20 percnyire Gondseli vasuti állomástól. E. a régi Laodicaea helyén áll, amelyet 65. egy földrengés, 1402. pedig Tamerlan pusztított el. A romok közt, amelyek nagy területet foglalnak el, egy gimnázium, egy szinház és egy stadium, mindahárom a római időkből, még most is fölismerhető.</w:t>
      </w:r>
    </w:p>
    <w:p>
      <w:pPr>
        <w:pStyle w:val="Heading1"/>
        <w:rPr/>
      </w:pPr>
      <w:r>
        <w:rPr/>
        <w:t>Eszkimók</w:t>
      </w:r>
    </w:p>
    <w:p>
      <w:pPr>
        <w:pStyle w:val="Normal"/>
        <w:rPr/>
      </w:pPr>
      <w:r>
        <w:rPr/>
        <w:t>elterjedt népfaj, mely a sarkvidéki Amerika szigeteit és partjait, nemkülönben Grönlandot lakja. Nevöket «Eszkinmatsik» (nyershusevők), az Algonkin-törzshöz tartozó Abenaki néptől kapták; ők maguk innuit-nek (embernek) hivják népüket. Az európaiak az E.-kal, kiket akkortájt skränlingar-nak (törpéknek) neveztek, legelőször a normannok idejében jöttek érintkezésbe, s valószinüleg akkor, mikor Vörös Erik fölfedezte Grönlandot. Csak a XVII. sz.-ban, különösen, amikor Amerikától éjszakra egy utat akartak fölfedezni Indiába, lettek az E. európai tudósok előtt ismeretesek. Az E. testalkatra nézve É.-Ázsia népfajaihoz hasonlítanak és annyira elütnek Amerika ősi népeitől, hogy Gallatin, Duponceau és Prichard csak tévesen számíthatták az amerikai fajhoz. Morton fejképződésükre nézve vegyes fajnak mondja és mongol-amerikai néptörzsnek nevezi őket, Müller Fr. számukra Hiperboreusz név alatt külön fajt állított fel. Peschel véleménye szerint az E. hajdan Ázsiából Amerikába vándoroltak és amint nyelvök is bizonyítja, az ural-altaji népfajhoz tartoznak. Az E. testalkatra nézve majdnem törpéknek nevezhetők, alig 1,06 m. magasak; mindamellett erősek, izmosak. Fejök nagy, hosszukás; arcuk széles, orruk kicsiny és behorpadt; hajuk feketeszinü, durva; bőrük szine világosbarna; a férfiaknál ritkán nő a szakáll; kezük és lábuk feltünően kicsiny. Beechey szerint a nyugoti E. sokkalta szebb népfaj a keleti E.-nál. A férfi a nehéz életküzdelmek folytán ritkán éli tul az 50 évet, mig a nők közt akárhány a 70-80 éves életkort eléri. Századunkban a Dániához tartozó Grönlandban az Innuit-nők és a dán gyarmatosok, halászok házasságából egy uj keverékfaj keletkezett, mely szellemi és testi tehetségre nézve előnyösen elüt az eredeti eszkimó-fajtól. Labrador partjain is angol hajósok és innuit-nők közti házasságból egy uj keverék-faj támadt, melynek tagjai tanítók s papok hiányának dacára egytől-egyig olvasni és irni tudnak. Az E. száma, mely rengeteg nagy téren el van szórva, alig haladja meg a 30000-t; körülbelül 10000 Grönlandban, 3500 Labradorban, a többi Alaskán lakik. Keleti és nyugoti E.-ra oszlanak, melyek egymástól eltérő nyelvjárást beszélnek; köztük a Mackenzie-folyó képezi a természetes határt, melynek partjain évenkint egyszer találkoznak egymással, mely alkalommal a keletiek vasszerszámokat és egyéb cikkeket a nyugotiaktól elejtett állatok bőreiért cserélnek be. Főfoglalkozásuk a tengeri állatok, főleg a cethal elejtése és az iramszarvas vadászata, ill. tenyésztése. Utóbbi nemcsak a táplálékot, de a ruházatot is szolgáltatja az E.-nak. A növényországból vett táplálékot az E. nem ismerik, legfeljebb a leölt iramszarvas gyomrában néha talált, félig felemésztett gyökeret. A cethal minden részét felhasználják; beléből az umiák (női csolnak) vitorláit készítik; kisebb csontjaból szerszámokat csinálnak, a nagyobbakat pedig téli házaik építésére használják. Házaikat (igloäcks) félig a földbe építik; mohával, turfával kitömik oldalfalait, melyek főalkatrészét a cethal csontjai képezik (l. az 1. ábrán).</w:t>
      </w:r>
    </w:p>
    <w:p>
      <w:pPr>
        <w:pStyle w:val="Brahely"/>
        <w:rPr/>
      </w:pPr>
      <w:r>
        <w:rPr/>
        <w:t xml:space="preserve">[ÁBRA] </w:t>
      </w:r>
      <w:r>
        <w:rPr>
          <w:rStyle w:val="Brafelirat"/>
          <w:b/>
          <w:bCs/>
        </w:rPr>
        <w:t>1. ábra. Eszkimó ház.)</w:t>
      </w:r>
    </w:p>
    <w:p>
      <w:pPr>
        <w:pStyle w:val="Normal"/>
        <w:rPr/>
      </w:pPr>
      <w:r>
        <w:rPr/>
        <w:t xml:space="preserve">A világosságot a ház belseje egy a fődélen levő lyukon át kapja, melyet finoman kidolgozott állatbőrrel zárnak el a hideg ellen. A cethal csontjaiból és beleiből készítik a kajakot (férfi-csolnakot) is, melyen nyaranta az egész család tengeri állatok vadászatára indul. Nyáron át ide-tova barangolva a táplálékot szorgalmasan gyüjtik a téli időre, mikor több hónapon át éj borul a sarkvidékre és kényszerítve vannak kunyhóikban házi szerszámok és ruházat készítésével tölteni az időt. </w:t>
      </w:r>
    </w:p>
    <w:p>
      <w:pPr>
        <w:pStyle w:val="Brahely"/>
        <w:rPr/>
      </w:pPr>
      <w:r>
        <w:rPr/>
        <w:t xml:space="preserve">[ÁBRA] </w:t>
      </w:r>
      <w:r>
        <w:rPr>
          <w:rStyle w:val="Brafelirat"/>
          <w:b/>
          <w:bCs/>
        </w:rPr>
        <w:t>2. ábra. Eszkimó szán.</w:t>
      </w:r>
    </w:p>
    <w:p>
      <w:pPr>
        <w:pStyle w:val="Brahely"/>
        <w:rPr/>
      </w:pPr>
      <w:r>
        <w:rPr/>
        <w:t xml:space="preserve">[ÁBRA] </w:t>
      </w:r>
      <w:r>
        <w:rPr>
          <w:rStyle w:val="Brafelirat"/>
          <w:b/>
          <w:bCs/>
        </w:rPr>
        <w:t>3. ábra. Eszkimó szán.</w:t>
      </w:r>
    </w:p>
    <w:p>
      <w:pPr>
        <w:pStyle w:val="Normal"/>
        <w:rPr/>
      </w:pPr>
      <w:r>
        <w:rPr/>
        <w:t>Egyedüli házi állatuk a kutya, melyet szánba (l. 2. és 3. ábra) fogva, teherhordásra használnak. Cethalcsontból készült szánba 5-6 kutyát befogva, az E. rövid idő alatt rengeteg nagy vidéket képesek bejárni szánjaikon.</w:t>
      </w:r>
    </w:p>
    <w:p>
      <w:pPr>
        <w:pStyle w:val="Normal"/>
        <w:rPr/>
      </w:pPr>
      <w:r>
        <w:rPr/>
        <w:t>Az E. korán nősülnek és többnejüségben élnek, de rendesen csak két feleségük van. Gyermekeiket tulságosan szeretik, s általában csendes, visszavonult családi életet élnek. Hall, angol tudós, ki sokáig élt közöttük, a világ legszivélyesebb népének mondja őket. Becsületesek és bátrak, mindamellett nyugodt kedélyüek, ugyannyira, hogy civódás a legritkább esetben fordul elő nálok. Nagyon vendégszeretők és vendégök legnagyobb kivánságát is készséggel teljesítik, ugy hogy nehány mult századbeli utazó azt az alaptalan mesét bocsátotta róluk világgá, hogy vendégöknek tartózkodási idejére nejeiket és leányaikat is csupa tiszta vendégszeretetből rendelkezésére bocsátják. Teljes egyenlőségben, törvény és főnökök nélkül élnek. Egy jóságos teremtő istent imádnak, melyet Torngarszuknak v. Angutának hivnak, kinek ellentéte egy károsító, bajt okozó női istenség. Varázslók (angekok) és gonosz szellemek nagy szerepet játszanak az E. néphiedelmében. Halottaikat diszesen felöltöztetik és családi sorboltba temetik. A keleti E. halottaikat külön e célre emelt kunyhókba temetik, melyekbe mindennemü házi szerszámokat és butorokat helyeznek el. Hisznek a tulvilági életben, melyet az ember halála után az északi vidéken levő paradicsomban (akillek) kezd meg. Dalaikban és meséikben dicsőítik a tulvilági életet. A kereszténység a lutheránus misszionáriusok fáradozásai dacára sem igen terjedt az E. közt. 1772 óta eddigelé csak 4 keresztény stációt sikerült az E. közt létesíteni. Az E. az európaiakat kabluneteknek (idegeneknek) nevezik, s az északi sark fölfedezésére indult expediciókat mindig hatalmasan gyámolították, ugy hogy megérdemlik azt a rokonszenvezést, melyben korunk sarkvidéki utazói részesítik.</w:t>
      </w:r>
    </w:p>
    <w:p>
      <w:pPr>
        <w:pStyle w:val="Heading1"/>
        <w:rPr/>
      </w:pPr>
      <w:r>
        <w:rPr/>
        <w:t>Eszkimó nyelv</w:t>
      </w:r>
    </w:p>
    <w:p>
      <w:pPr>
        <w:pStyle w:val="Normal"/>
        <w:rPr/>
      </w:pPr>
      <w:r>
        <w:rPr/>
        <w:t>a mexikói nyelvekhez hasonló, de velük nem egyeredetü bekebelező nyelv (l. Amerikai nyelvek), de közel rokona a grönlandinak (l. o.)</w:t>
      </w:r>
    </w:p>
    <w:p>
      <w:pPr>
        <w:pStyle w:val="Heading1"/>
        <w:rPr/>
      </w:pPr>
      <w:r>
        <w:rPr/>
        <w:t>Eszkiser</w:t>
      </w:r>
    </w:p>
    <w:p>
      <w:pPr>
        <w:pStyle w:val="Normal"/>
        <w:rPr/>
      </w:pPr>
      <w:r>
        <w:rPr/>
        <w:t>város Khodavendikjar kisázsiai török vilajetben, 55 km.-nyire Kiutahiától, a Purzsakcsai jobb partján, az é. sz. 39° 43' 45 alatt, 20000 lak., hires és látogatott meleg (50° C) fürdőkkel, a tajték fő kiviteli helye (3 millió márka értékben évenkint). E., a középkorban Dorylaeum, a bizanci császárságnak fővára az ozmanok ellen. 1097- a keresztesek Bouillon Gottfried vezérlete alatt itt győzelmet vivtak ki a törökökön. A tajtékbányák 20-30 km.-nyire vannak a várostól; mintegy 2000 ember dolgozik bennök állandóan. 10 km,-nyire van a Karadsa Sehir nevü rommező, itt állott egykoron azon vár, amelyet Ozman mint első erősséget elfoglalt.</w:t>
      </w:r>
    </w:p>
    <w:p>
      <w:pPr>
        <w:pStyle w:val="Heading1"/>
        <w:rPr/>
      </w:pPr>
      <w:r>
        <w:rPr/>
        <w:t>Eszki-szeráj</w:t>
      </w:r>
    </w:p>
    <w:p>
      <w:pPr>
        <w:pStyle w:val="Normal"/>
        <w:rPr/>
      </w:pPr>
      <w:r>
        <w:rPr/>
        <w:t>törökül szószerint régi, ó palotát jelent. Tévesen azt a császári palotát is ennek nevezik, mely a kincstárt, könyvtárt, prófétai reliquiákat foglalja magában, és amelynek helyesebben jeni-szeráj (uj palota) a neve. Az eszki-szerájnak ma csak a neve van meg, a palota rég elpusztult.</w:t>
      </w:r>
    </w:p>
    <w:p>
      <w:pPr>
        <w:pStyle w:val="Heading1"/>
        <w:rPr/>
      </w:pPr>
      <w:r>
        <w:rPr/>
        <w:t>Eszki-Zagra</w:t>
      </w:r>
    </w:p>
    <w:p>
      <w:pPr>
        <w:pStyle w:val="Normal"/>
        <w:rPr/>
      </w:pPr>
      <w:r>
        <w:rPr/>
        <w:t>(bolgárul Sztara-Zagora), az ugyanily nevü kelet-ruméliai kerület székhelye a Szredan-Gora (Karadsa-Dagh 800 m.) D-i lábánál, szőllők között, a zagorai mezőnek, Rumélia gabonatárának szélén, (1885) 16222 (13312 bolgár és 2075 török) lak., akiknek a földmivelésen és szőllőtermesztésen kivül az aba-kendő készítés, rézöntés és bőrcserzés a főfoglalkozása. Az 1877. csaknem teljesen elpusztított város egy kissé nagyon is széles, egymást derékszögben metsző utcákból és egy terjedelmes négyszögü térből áll, nehány nagyobb nyilvános épülettel. E. ujjáépítése közben számos trák, római, bizanci és török régiségekre találtak. Az antik várost, amelynek helyén E. áll, alkalmasint trákok alapították: nagyobb virágzásra Traján császár korában tett szert, kinek tiszteletére Augusta Trajananak nevezték, de ezt csakhamar kiszorította az alkalmasint régibb Beroe név. Decius császár 251. a gótok ellenfalai alatt vereséget szenvedett. 1189. a harmadik ker. hadjárat vitézei sváb Frigyes és andechsi Berthold vezérlete alatt a várost elfoglalták és kizsákmányolták. Kevéssel ezután a bolgárok és ezek függetlenségének megtörése után a törökök birtokába jut. 1875. egy kis fölkelést támasztottak itt, amelyben Stambulov is részt vett, de amelyet a törökök azonnal szétugrasztottak. 1877. jul. 22. Burko orosz csapatai foglalták el, de 29-én már a törökök ujabb támadást intéztek ellene: E.-t a leuchtenbergi herceg Maximilianovics Miklós védte, aki 31-én erős vereséget szenvedett; a bolgár lakosság nagy része az orosz csapatokkal elmenekült; a törökök a visszamaradottakat fölkoncolták és a várost, kivéve a török negyedet, teljesen földulták. 1878. jan. közepén azonban ujra az oroszok szállották meg.</w:t>
      </w:r>
    </w:p>
    <w:p>
      <w:pPr>
        <w:pStyle w:val="Heading1"/>
        <w:rPr/>
      </w:pPr>
      <w:r>
        <w:rPr/>
        <w:t>Eszkol</w:t>
      </w:r>
    </w:p>
    <w:p>
      <w:pPr>
        <w:pStyle w:val="Normal"/>
        <w:rPr/>
      </w:pPr>
      <w:r>
        <w:rPr/>
        <w:t>(a. m. szőllő), igy hivtak egy völgyet Hebrontól északra, hol az izraeliták gránátalmán és fügén kivül pompás szőllőt is találtak (Mózes IV. 13. 24; 32, 9; Móz. V. 1, 24). Mózes I. 14, 13, 24 szerint E.-nak hivták az Ábrahámmal szövetséges amoriták egyikét.</w:t>
      </w:r>
    </w:p>
    <w:p>
      <w:pPr>
        <w:pStyle w:val="Heading1"/>
        <w:rPr/>
      </w:pPr>
      <w:r>
        <w:rPr/>
        <w:t>Eszköz</w:t>
      </w:r>
    </w:p>
    <w:p>
      <w:pPr>
        <w:pStyle w:val="Normal"/>
        <w:rPr/>
      </w:pPr>
      <w:r>
        <w:rPr/>
        <w:t>Gazdasági eszköz mindazon készülék, mely a különböző gazdasági műveletek végzésére kézi erő alkalmazását teszi lehetővé.</w:t>
      </w:r>
    </w:p>
    <w:p>
      <w:pPr>
        <w:pStyle w:val="Heading1"/>
        <w:rPr/>
      </w:pPr>
      <w:r>
        <w:rPr/>
        <w:t>Eszközhatározó</w:t>
      </w:r>
    </w:p>
    <w:p>
      <w:pPr>
        <w:pStyle w:val="Normal"/>
        <w:rPr/>
      </w:pPr>
      <w:r>
        <w:rPr/>
        <w:t>a nyelvtanban az igének olyan kiegészítése, mely a cselekvésnek eszközét nevezi meg. A magyar nyelv rendszerint vel raggal jelöli, kivált ha eszközzel, szerszámmal való közvetetlen működésről van szó: késsel vágni, bottal ütni, szeretetet megvetéssel viszonozni; miveltető igék mellett is, pl. az asztalossal megcsináltatom a széket. Néha által jelöli az eszközt, melynek közvetítésével eszközöljük a cselekvést: kifárasztották az országot a szakadatlan támadások által, a cselédek a tiszttartó által kapják pénzöket gazdájuktól. (Németes az által használata szenvedő értelmü ige v. igenév mellett, mert a magyaros beszéd a től raggal jelöli meg azt, akitől szenvedünk valamit, akitől ered a cselekvés: a Gizella által készített egyházi palást: Gizellától; az orvosok által volt gyógykezelve: az orvosoktól volt gyógyítva; a Duna által öntözött téreken: a Dunától ö. t., v. a Duna öntözte t.; a szegény nép által lakott városrész: a sz. néptől lakott, v. a sz. nép lakta városrész.)</w:t>
      </w:r>
    </w:p>
    <w:p>
      <w:pPr>
        <w:pStyle w:val="Heading1"/>
        <w:rPr/>
      </w:pPr>
      <w:r>
        <w:rPr/>
        <w:t>Eszlár</w:t>
      </w:r>
    </w:p>
    <w:p>
      <w:pPr>
        <w:pStyle w:val="Normal"/>
        <w:rPr/>
      </w:pPr>
      <w:r>
        <w:rPr/>
        <w:t>(Tisza), nagyk. Szabolcsm. dadai alsó járásában, (1891) 2691 magyar lak., postahivatallal és postatakarékpénztárral. Ismeretessé tette a hirhedt tisza-eszlári pör. melyet 1883. nyarán több zsidó ellen emeltek, kiket azzal vádoltak, hogy a keresztény Solymossy Esztert 1882 április 1. rituális célból megölték; a vádlottakat a nyiregyházi törvényszék 1883 aug. 3. felmentette.</w:t>
      </w:r>
    </w:p>
    <w:p>
      <w:pPr>
        <w:pStyle w:val="Heading1"/>
        <w:rPr/>
      </w:pPr>
      <w:r>
        <w:rPr/>
        <w:t>Észlelet</w:t>
      </w:r>
    </w:p>
    <w:p>
      <w:pPr>
        <w:pStyle w:val="Normal"/>
        <w:rPr/>
      </w:pPr>
      <w:r>
        <w:rPr/>
        <w:t>észlelés, megfigyelés, szemmeltartás, a figyelemnek (l. o.) valamely tárgyra, személyre való irányzása, avégett, hogy minden sajátságát mozzanatát megismerjük; az észlelés eredménye: E. A közönséges életben tett É.-ket megkülönböztetjük a tudományos É.-től, melyhez mindenféle segédeszközökkel élünk, melyek az észlelés eredményét megbizhatóbbá teszik. Ily segédeszköz mindenekelőtt az észlelésre való készülés és készültség. Minthogy az É. a figyelemnek egy pontra való irányzását tételezi föl, előre tudnunk kell, mely fődologra kell figyelmünket összpontosítani, sőt esetleg azt is, hogy körülbelül mit várunk az észlelés eredményeként, hogy azután annál élesebben különböztethessük meg a tényleges eredményt a várt eredménytől. Más szóval ugy mint a kisérletnél, az észlelésnél is fontos, hogy föltevésekből induljunk ki, melyeket a megfigyelés azután vagy igazol vagy megcáfol. Ha nincsenek ily föltevéseink, akkor nem tudjuk mit figyeljünk meg, mit keressünk. Különbséget szokás tenni megfigyelés és kisérlet közt, de lényeges különbség nincs; mert a kisérletnél csak magunk intézzük a jelenségek járását, a megfigyelésnél nem mi intézzük, de a kisérlet is azután nem egyéb mint É., megfigyelése annak, a mi történik. További segédeszközei az É.-nek szerszámok, melyek érzékeinket az észrevevésben segítik, alkalmas hangulata, állapota az észlelőnek (nyugalom, erő frissessége, éles érzékek stb.) Az É. módszerei ama tárgyakhoz simulnak, melyeket észlelni kell. A szoros értelemben vett, azaz a kisérlettől megkülönböztetett É. főleg azokban a tudományokban fontos, melyek a kisérlet számára hozzáférhetetlenek, minő az asztronomia és szociologia.</w:t>
      </w:r>
    </w:p>
    <w:p>
      <w:pPr>
        <w:pStyle w:val="Heading1"/>
        <w:rPr/>
      </w:pPr>
      <w:r>
        <w:rPr/>
        <w:t>Eszme</w:t>
      </w:r>
    </w:p>
    <w:p>
      <w:pPr>
        <w:pStyle w:val="Normal"/>
        <w:rPr/>
      </w:pPr>
      <w:r>
        <w:rPr/>
        <w:t>(görögül idea a. m. kép). A köznyelvben általában minden gondolat, ötlet, főleg oly gondolat, mely elvül (alapgondalatul) szolgálhat vmely cselekvés, intézmény, mű megvalósításának intézésére. Azért mondjuk: eszmékben gazdag, egy eszmém támadt, egy regény, dráma eszméje. Mindez esetekben az E. szellemi képe annak, a mi megvalósítandó, egyszersmind pedig intéző gondolata is; a fődolog, a miből a részletek mintegy önként következnek. A köznyelv azt az árnyalatát is ismeri a szónak, mely szerint felsőbb, elvontabb, a köznapiságtól távolabb álló gondolatokat jelent; igy beszélünk az eszmék világáról, fenkölt eszmékről, eszmeiségről. A filozófiában Platon adott a szónak először határozottabb műszói jelentést. Tanítása az eszmékről középpontja gondolkodásának. Nála E. körülbelül a. m. fogalom (l. o.), az, ami a különbözőkben közös, a sokban az egység, de azokhoz a logikai tulajdonságokhoz hozzáfüz metafizikaiakat is; az E. a mulékony, változékony, semmis érzéki világgal szemben az ami állandó, változatlan, az egyedüli valóság, az igazán létező, a minta. Platon egy szóval a fogalomnak, mint olyannak objektiv, külön létet tulajdonít, filozófiai műszóval; hiposztazálja. A szónak ezt az értelmét főleg a német filozófia őrizte meg, mig a francia «idée» s az az angol «idea» határozatlanabb lélektani jelentést nyert. Uj korszakot indít meg a szó történetében Kant, aki az eszméket az ész szüleményeinek tartja, amelyeknek mint ilyeneknek nincs objektiv jelentésük. Kant után Hegel és Schopenhauer ismét Platon fölfogásához közelednek, de azért a Kant-féle elmélet nyomokat hagyott a köznyelvben is; az E. szubjektiv természete erősen megérzik rajta. Még inkább kitünik ez a vele rokon eszmény szónál (l. o.). - E. a művészetben, l. Alapeszme.</w:t>
      </w:r>
    </w:p>
    <w:p>
      <w:pPr>
        <w:pStyle w:val="Heading1"/>
        <w:rPr/>
      </w:pPr>
      <w:r>
        <w:rPr/>
        <w:t>Eszmélet</w:t>
      </w:r>
    </w:p>
    <w:p>
      <w:pPr>
        <w:pStyle w:val="Normal"/>
        <w:rPr/>
      </w:pPr>
      <w:r>
        <w:rPr/>
        <w:t>tudat, öntudat. aki tud magáról, tehát gondolatait megitélheti, akaratát irányozhatja, tudja, hogy kicsoda, az eszméletnél van; eszméleten kivül, eszméletlen állapotban van, aki nem tud magáról, félrebeszél, vagy egyáltalán nem adja jelét annak, hogy gondolkodik v. érez. Eszmél magára, azaz saját én-jének tudatára jut (l. Én). Ezért a régi nyelvben föleszmél, a. m. fölébred, azaz öntudatra jön. L. még Ájulás.</w:t>
      </w:r>
    </w:p>
    <w:p>
      <w:pPr>
        <w:pStyle w:val="Heading1"/>
        <w:rPr/>
      </w:pPr>
      <w:r>
        <w:rPr/>
        <w:t>Eszmény</w:t>
      </w:r>
    </w:p>
    <w:p>
      <w:pPr>
        <w:pStyle w:val="Normal"/>
        <w:rPr/>
      </w:pPr>
      <w:r>
        <w:rPr/>
        <w:t>eszménykép (ideal), olyan eszme (l. o.), melyet tevékenységünk valamely terén ama tökéletes minta gyanánt tüzünk ki magunknak, melyet el akarunk érni, melyet mértékül használunk a dolgok megitélésében, melyet tehát fölötte becsesnek, tökéletesnek, egyetemesen érvényesnek gondolunk. A megismerésben bizonyos mintáink vannak, melyeket tőkéletesen meg nem valósíthatunk, melyeknek tehát a tényleges gondolkodásban nem felel meg semmi, s melyek mégis irányozzák gondolkodásunkat s kritikai mértékül szolgálnak megitélésére. A logika p. kifejti, hogy mi kell ahhoz, hogy valamely dologról igazi fogalmunk legyen; kitünhetik már most, hogy e mértékkel mérve egy fogalmunk sem igazi fogalom; az ilyen fölfogása a fogalomnak tehát: E.; mégis az E. ismerete föltétele a haladásnak, mennél közelebb jutunk hozzá, annál igazabbak fogalmaink. Hasonlót mondhatunk gyakorlati tevékenységünkről. Vannak erkölcsi ideáljaink, melyek nélkül törekvéseinknek nem volna irányzójuk, erkölcsi itéleteinknek alapjuk. Végre vannak esztétikai E.-eink is, melyek a művészt alkotásaiban, a művek szemlélőjét esztétikai itéleteiben vezetik, nem mindig ugy, hogy tiszta tudatunk volna az ideálokról, vagy hogy ki tudnók őket fejezni. E.-ek nélkül nincs igazi haladás, lehetetlen a haladás megitélése. Az E.-k változnak korszakok, életkorok, foglalkozások szerint, de mindig nagy történeti tényezők, melyek ismerete nélkül a történetet nem érthetjük meg. Az nem von le semmit az ideálok értékéből, hogy mindig csak közelebb jutunk hozzájuk, de egészen el nem érhetjük őket, mert becsük abban van, hogy törekszünk feléjük, mert mindenek fölött becsüljük őket. Az E. az emberi fejlődésnek egyik mozgató, előrevivő, szabályozó ereje.</w:t>
      </w:r>
    </w:p>
    <w:p>
      <w:pPr>
        <w:pStyle w:val="Heading1"/>
        <w:rPr/>
      </w:pPr>
      <w:r>
        <w:rPr/>
        <w:t>Eszmetársítás</w:t>
      </w:r>
    </w:p>
    <w:p>
      <w:pPr>
        <w:pStyle w:val="Normal"/>
        <w:rPr/>
      </w:pPr>
      <w:r>
        <w:rPr/>
        <w:t>(associatio idearum), a lelki életnek amaz egyetemes és nagyfontosságu jelensége, hogy a lelki élet elemei általában (érzetek, szemléletek, képek, képzetek, érzelmek, akarások) összekapcsolódnak. Nem szabad az által, hogy itt «eszméknek» társításáról van szó, megtévesztetnünk magunkat; a kifejezés az angol pszihológusoktól ered, az angolban pedig az «idea» (eszme) szónak sokkal tágabb az értelme, jelenti a képzeteket általában. Kezdetben tényleg csak a képzetek társítására voltak tekintettel, holott a társítás principiuma a lelki életben sokkal egyetemesebb; társulnak képzetek érzelmekkel is és megfordítva: érzelmek képzetekkel, továbbá bizonyos képzetek az akarat impulzusain s megfordítva, ugy, hogy a társulás ténye a lelki életet a maga egyetemességében jellemzi, eszmetársítás helyett, mely kifejezés ennélfogva nagyon szük és megtévesztő, a következőkben megfelelőbben csak a társítás szót fogjuk használni. A társítás tényét nem mivoltában, hanem hatásából ismerjük meg s definiáljuk. Két vagy több oly lelki elemet mondunk társítottnak, melyek közül az egyik, mely a tudatban van, vissza tudja idézni a tudatba a másikat, mely a tudatban valamikor megvolt, de most nincs benne. Ezt a tényt nevezzük visszaidézésnek (reprodukció) A társítás ismertető jele tehát a visszaidézés. A társítás és visszaidézés önkénytelen, azaz nem függ akaratunktól s alapja annak, hogy a lelki élet általában a mekanizmusnak egy rendszere, melynek alkotó részei sajátos módon összefüggnek egymással. A lelki életben oly elemek társulnak, melyek valamikor együtt voltak meg a tudatban (egyidejüség), v. közvetlenül következtek egymásra benne (egymásutánság), mindkét eset egyszóval megnevezve: melyek érintkeznek. Minthogy továbbá oly lelki elemek (jelenségek általában), melyek azonosak vagy többé - kevésbbé hasonlítanak egymáshoz, ugyancsak visszaidézik egymást, ezeket is társultaknak gondoljuk s eszerint két formáját különböztetjük meg a társításnak: az érintkezők s a hasonlók társítása. Ami meg a társítás eredményét illeti, szintén két eset lehetséges. A visszaidézett elem a tudatban levővel egy egésszé olvadhat össze. Ha egy sajtóhibát észre nem veszünk s a hibásan nyomtatott szó értelmét mégis helyesen fogjuk fel, mintha helyesen volna nyomtatva, akkor nyilván a sajtóhibás szó helyébe a szónak visszaidézett helyes képét tettük s a két kép egybeolvadt, vagy mint Wundt mondja, egymáshoz hasonult (asszimiláció). Ha gyászruhába öltözött ember látása vidám hangulatunkat megzavarja, a gyászruhával társult érzelmek a gyászruhának most keletkezett képével, általuk fölidézve, egybeolvadtak. A második eset pedig az, amidőn a visszaidézett elem a tudatban levőtől külön marad. Erre ez utóbbi esetre fordítottak gondot a pszihológusok s főleg ezt nevezték társításnak. Az előbbi esetet nevezte Wundt egyidejü (szimultan), a másodikat egymásra következő (szukcessziv) társításnak. A második eset alapja az emlékezetnek (l. o.).</w:t>
      </w:r>
    </w:p>
    <w:p>
      <w:pPr>
        <w:pStyle w:val="Normal"/>
        <w:rPr/>
      </w:pPr>
      <w:r>
        <w:rPr/>
        <w:t>A társítás nagy szerepéről a következő áttekintés adhat némi fogalmat. Érzeteknek érzetekkel és érzeteknek szemléletekkel való társításán alapul az érzéki világfelfogás keletkezése. A helyi jegyek elmélete, mely térbeli felfogásunk mivoltát magyarázza, a társuláson alapszik. A képzetek társulása szolgál alapul a logikai gondolkodásnak, a társulás készíti ki a nyers anyagot a logikai feldolgozásra. A logikai gondolkodás magasabb elvből indul ugyan, össze akarja, ami egymáshoz tartozik, nem ami véletlenül egymáshoz került, kötni, de e célra a társítás a hasonlót társítván össze, előkészíti az utat. Az emlékezet a társítás nélkül lehetetlen volna. A nyelv nem egyéb, mint képzeleteknek társítása, az élő beszéd: szóképeknek mozgási érzetekkel való társítása. Az erkölcsi nevelés célja: az erkölcsnek a megfelelő szokásokat gyökereztetni meg az emberben, ami csak a társítás elve folytán lehetséges. Maga az erkölcsi élet is erkölcsi érzéseknek gondolatokkal és cselekvésekkel való társításán alapul. Hasonlókép az esztétikában is nagy szerepet visz a társítás elve, mert hogy minden esztétikai becslés azon érzéseken alapul, melyeket valamely tárggyal, gondolattal összekötünk. A fantázia magyarázatában is a társítás elvéé a főszerep. A társítás elve még távolról sincs eléggé kiaknázva a lélektanban. A társítás ereje különböző mozzanatoktól függ. Egyike a legfontosabbaknak az ismétlés. Mennél többször érintkeztek elemek, annál erősebben társulnak, annál könnyebben idézik egymást vissza. Mennél különbözőbbek az érintkező elemek, annál nehezebben társulnak. De az ismétlés helyét pótolhatja a figyelem is. Amely érintkező elemeket nagy figyelemmel lesünk, azok bensőbben függnek majd össze. Hasonlókép, ami különcségénél fogva nagy benyomást tesz reánk, figyelmünket leköti, jobban tapad össze. A figyelmet rendkivül élesztheti érdeklődésünk, szeretetünk. Akit szeretünk, annak beszédjére, sajátságaira jobban emlékszünk. A mely elem sok más elemmel társult, könnyebben reprodukálható. Ha valamit leirok magamnak, a leirtat társítottam a betük képével, a papir képével, melyre irtam, tudom, hogy valamely mondat a lap élén, közepén vagy alján van s ezek a társítások könnyebben visszaidézik azt, a mit leirtam. A mit mindig egy bizonyos rendben társítottam, azt ugyanabban a rendben könnyebben visszaidézem, mint más, p. a megfordított rendben stb. stb.</w:t>
      </w:r>
    </w:p>
    <w:p>
      <w:pPr>
        <w:pStyle w:val="Heading1"/>
        <w:rPr/>
      </w:pPr>
      <w:r>
        <w:rPr/>
        <w:t>Eszneh</w:t>
      </w:r>
    </w:p>
    <w:p>
      <w:pPr>
        <w:pStyle w:val="Normal"/>
        <w:rPr/>
      </w:pPr>
      <w:r>
        <w:rPr/>
        <w:t xml:space="preserve">város Keneh felső-egyiptomi tartományban a Nilus balpartján, az é. sz. 25° 17' 38'' alatt mintegy 9000 lak. Két pamutkelme- és melayeh nevü sál-, meg agyagedénykészítéssel, meglehetősen élénk kereskedéssel, amelyet részben a Szennahból érkező karavánoknak köszönhet. Az 1 km. hosszu és </w:t>
      </w:r>
      <w:r>
        <w:rPr>
          <w:vertAlign w:val="superscript"/>
        </w:rPr>
        <w:t>1</w:t>
      </w:r>
      <w:r>
        <w:rPr/>
        <w:t>/</w:t>
      </w:r>
      <w:r>
        <w:rPr>
          <w:vertAlign w:val="subscript"/>
        </w:rPr>
        <w:t>2</w:t>
      </w:r>
      <w:r>
        <w:rPr/>
        <w:t xml:space="preserve"> km. széles városnak a hieroglif feliratokban Sennu vagy Szeni volt a neve, Strabon Latopolisnak nevezte. A régi emlékei nagyobbára elvesztek, csak a folyóparti rakodó és egy templom romjai maradtak fenn. Ez utóbbi, amelyet Mehemed Ali ásatott ki, a Ptolemaeusok idejéből való. Előcsarnokába 32 lépcső vezet föl, födelét 24, négy sorban álló oszlop tartja fenn, ezeknek fejei a legkülönbözőbb alakuak és igen jó karban vannak. Feliratai közül a legérdekesebb a Decius császár korából való, mivel ennél ujabb keletü hieroglif-irást még eddig nem találták.</w:t>
      </w:r>
    </w:p>
    <w:p>
      <w:pPr>
        <w:pStyle w:val="Heading1"/>
        <w:rPr/>
      </w:pPr>
      <w:r>
        <w:rPr/>
        <w:t>Észrevevés</w:t>
      </w:r>
    </w:p>
    <w:p>
      <w:pPr>
        <w:pStyle w:val="Normal"/>
        <w:rPr/>
      </w:pPr>
      <w:r>
        <w:rPr/>
        <w:t>észrevétel, a közhasználatban igen határozatlan jelentésü; értjük rajta a dolgok fölfogását általában, (főleg az igének ez a jelentése: «észreveszem», hogy az idő hüvösre fordul), de azt is, ami mondandóm van valakinek okoskodására, beszédjére; ez utóbbi értelemben körülbelől annyi, mint megjegyzés (főleg mint főnév). L. még Apperceptio.</w:t>
      </w:r>
    </w:p>
    <w:p>
      <w:pPr>
        <w:pStyle w:val="Heading1"/>
        <w:rPr/>
      </w:pPr>
      <w:r>
        <w:rPr/>
        <w:t>Eszrog</w:t>
      </w:r>
    </w:p>
    <w:p>
      <w:pPr>
        <w:pStyle w:val="Normal"/>
        <w:rPr/>
      </w:pPr>
      <w:r>
        <w:rPr/>
        <w:t>(növ.), l. Ádámalma.</w:t>
      </w:r>
    </w:p>
    <w:p>
      <w:pPr>
        <w:pStyle w:val="Heading1"/>
        <w:rPr/>
      </w:pPr>
      <w:r>
        <w:rPr/>
        <w:t>Ész szüleményei</w:t>
      </w:r>
    </w:p>
    <w:p>
      <w:pPr>
        <w:pStyle w:val="Normal"/>
        <w:rPr/>
      </w:pPr>
      <w:r>
        <w:rPr/>
        <w:t>l. Szerzői jog.</w:t>
      </w:r>
    </w:p>
    <w:p>
      <w:pPr>
        <w:pStyle w:val="Heading1"/>
        <w:rPr/>
      </w:pPr>
      <w:r>
        <w:rPr/>
        <w:t>Észtan</w:t>
      </w:r>
    </w:p>
    <w:p>
      <w:pPr>
        <w:pStyle w:val="Normal"/>
        <w:rPr/>
      </w:pPr>
      <w:r>
        <w:rPr/>
        <w:t>gondolkodástan, l. Logika.</w:t>
      </w:r>
    </w:p>
    <w:p>
      <w:pPr>
        <w:pStyle w:val="Heading1"/>
        <w:rPr/>
      </w:pPr>
      <w:r>
        <w:rPr/>
        <w:t>Esztár</w:t>
      </w:r>
    </w:p>
    <w:p>
      <w:pPr>
        <w:pStyle w:val="Normal"/>
        <w:rPr/>
      </w:pPr>
      <w:r>
        <w:rPr/>
        <w:t>nagyk. Bihar vmegye berettyó-ujfalui j.-ban, (1891) 1584 magyar lak., urasági (Szabolcsféle) gulyával és rörzsjuhászattal.</w:t>
      </w:r>
    </w:p>
    <w:p>
      <w:pPr>
        <w:pStyle w:val="Heading1"/>
        <w:rPr/>
      </w:pPr>
      <w:r>
        <w:rPr/>
        <w:t>Esztegár</w:t>
      </w:r>
    </w:p>
    <w:p>
      <w:pPr>
        <w:pStyle w:val="Normal"/>
        <w:rPr/>
      </w:pPr>
      <w:r>
        <w:rPr/>
        <w:t>Vártán József, selimbriai érsek, a bécsi mechitáristák főapátja, született Szamosujvártt 1843 aug. 13., megh. Triesztben 1886 jul. 1. A szerzetesi fogadalmat 1859 aug. 24. letéve 1862 szept. 6. pappá szentelték. Eleinte mint a szerzetesjelöltek mestere működött, majd teologiai tanár, igazgató, kormánytanácsos lett. 1884. jul. 12-én a mechitáristák főapátjává választották. Ugyanezen évben Vannutelli érsekké szentelte fel. 1885. meglátogatta hazánkat, hol az örmény hitközségek ünnepélyességekkel fogadták. Munkái: Egyháztörténet, nevezetesen Örményország egyháztörténete (Bécs 1872), Tanítólevelek francia és uj örmény nyelven (u. o. 1877). V. ö. Árménia, V. kötet és Vasárnapi Ujság 1886. évfolyamában életrajzát és arképét.</w:t>
      </w:r>
    </w:p>
    <w:p>
      <w:pPr>
        <w:pStyle w:val="Heading1"/>
        <w:rPr/>
      </w:pPr>
      <w:r>
        <w:rPr/>
        <w:t>Esztek</w:t>
      </w:r>
    </w:p>
    <w:p>
      <w:pPr>
        <w:pStyle w:val="Normal"/>
        <w:rPr/>
      </w:pPr>
      <w:r>
        <w:rPr/>
        <w:t>l. Esztonia és Eszt nyelv és irodalom.</w:t>
      </w:r>
    </w:p>
    <w:p>
      <w:pPr>
        <w:pStyle w:val="Heading1"/>
        <w:rPr/>
      </w:pPr>
      <w:r>
        <w:rPr/>
        <w:t>Esztelnek</w:t>
      </w:r>
    </w:p>
    <w:p>
      <w:pPr>
        <w:pStyle w:val="Normal"/>
        <w:rPr/>
      </w:pPr>
      <w:r>
        <w:rPr/>
        <w:t>regényesen fekvő kisk. Háromszék vmegye kézdi j.-ban, (1891) 1045 magyar lak., postahivatallal és postatakarékpénztárral. 1639. a ferencrendiek itt kolostort alapítottak, mellyel kapcsolatban jeles iskola is volt. Mihálos József 1752. iskolát alapított, mely gimnáziummá nőtt ki. Ez időben E. élénk szellemi élet központjává lett. II. József alatt az intézet a kir. kamara gondoskodása alá rendeltetvén, lassankint egészen tönkre ment. A ma is fennálló kolostornak gazdag könyvtára van. E. templomát Losonczi Margit építtette a XV. században.</w:t>
      </w:r>
    </w:p>
    <w:p>
      <w:pPr>
        <w:pStyle w:val="Heading1"/>
        <w:rPr/>
      </w:pPr>
      <w:r>
        <w:rPr/>
        <w:t>Esztena</w:t>
      </w:r>
    </w:p>
    <w:p>
      <w:pPr>
        <w:pStyle w:val="Normal"/>
        <w:rPr/>
      </w:pPr>
      <w:r>
        <w:rPr/>
        <w:t>vagy esztrenga azon deszkákból és lécekből vagy rudak közé szép sorban illesztett pálcákból szerkesztett készülék, mely a juhistállóban annak rekesztékekre való felosztására használtatik. Az E. 1-5 m. hosszu vagy hosszabb is, hogy eltérő nagyságu rekesztékeket lehessen készíteni, s oly magas, hogy a juhok át ne ugorhassanak rajta. E.-nak nevezik továbbá a székelynél azon akolt vagy szint, ahol a juhokat fejik. Esztenázás, l. Kosarazás.</w:t>
      </w:r>
    </w:p>
    <w:p>
      <w:pPr>
        <w:pStyle w:val="Heading1"/>
        <w:rPr/>
      </w:pPr>
      <w:r>
        <w:rPr/>
        <w:t>Esztendő</w:t>
      </w:r>
    </w:p>
    <w:p>
      <w:pPr>
        <w:pStyle w:val="Normal"/>
        <w:rPr/>
      </w:pPr>
      <w:r>
        <w:rPr/>
        <w:t>l. Év.</w:t>
      </w:r>
    </w:p>
    <w:p>
      <w:pPr>
        <w:pStyle w:val="Heading1"/>
        <w:rPr/>
      </w:pPr>
      <w:r>
        <w:rPr/>
        <w:t>Esztennap</w:t>
      </w:r>
    </w:p>
    <w:p>
      <w:pPr>
        <w:pStyle w:val="Normal"/>
        <w:rPr/>
      </w:pPr>
      <w:r>
        <w:rPr/>
        <w:t>nyelvemlékeinkben egész a XVII. századig gyakran előforduló kifejezés. Többnyire a. m. egy hét mulva (néha egy héttel ezelőtt) ugyanez a nap; p. ha ma hétfő van, a jövő (vagy a mult) hétfő. De maga eszten néha csak a. m. jövő héten, legközelebb; p. csütörtöki napon irja egy levéliró: Mi ezten szombat felé Filek felé közelítünk. Eszten ez nap a. m. mához egy hétre. Kétségkivül rokon e szóval az esztendő is, összevonva ebből: eszten idő(re). V. ö. Nyelvtört. Szótár, továbbá M. Nyelvőr 1884.</w:t>
      </w:r>
    </w:p>
    <w:p>
      <w:pPr>
        <w:pStyle w:val="Heading1"/>
        <w:rPr/>
      </w:pPr>
      <w:r>
        <w:rPr/>
        <w:t>Eszter</w:t>
      </w:r>
    </w:p>
    <w:p>
      <w:pPr>
        <w:pStyle w:val="Normal"/>
        <w:rPr/>
      </w:pPr>
      <w:r>
        <w:rPr/>
        <w:t>Ahasverus persa királynak zsidó neje, akit héberül Hadaszának hivtak. A róla nevezett bibliai könyv elbeszélése szerint unokahuga volt Mardochai nevü zsidó embernek, és Hámánnak áskálódásait a persa birodalomban élő zsidók ellen meghiusította. Hogy mennyi igaz van Eszter könyvének művészi elbeszélésében, biztosan nem állapítható meg. Szembetünő, hogy a szerző egyes alakokban tipusokat akar festeni és a purim ünnep keletkezését akarja magyarázni, a melyben a zsidók, amint ez a könyvhöz csatolt apokrif toldalékokból kitünik - győzelmüket fondorkodó és cselszövő ellenségeik fölött ünneplik.</w:t>
      </w:r>
    </w:p>
    <w:p>
      <w:pPr>
        <w:pStyle w:val="Heading1"/>
        <w:rPr/>
      </w:pPr>
      <w:r>
        <w:rPr/>
        <w:t>Eszteregnye</w:t>
      </w:r>
    </w:p>
    <w:p>
      <w:pPr>
        <w:pStyle w:val="Normal"/>
        <w:rPr/>
      </w:pPr>
      <w:r>
        <w:rPr/>
        <w:t>(Esztregnye), kisközség Zala vármegye kanizsai járásban, 1891) 1194 magyar lakossal.</w:t>
      </w:r>
    </w:p>
    <w:p>
      <w:pPr>
        <w:pStyle w:val="Heading1"/>
        <w:rPr/>
      </w:pPr>
      <w:r>
        <w:rPr/>
        <w:t>Eszterga</w:t>
      </w:r>
    </w:p>
    <w:p>
      <w:pPr>
        <w:pStyle w:val="Normal"/>
        <w:rPr/>
      </w:pPr>
      <w:r>
        <w:rPr/>
        <w:t>l. Szerszámgépek.</w:t>
      </w:r>
    </w:p>
    <w:p>
      <w:pPr>
        <w:pStyle w:val="Heading1"/>
        <w:rPr/>
      </w:pPr>
      <w:r>
        <w:rPr/>
        <w:t>Esztergom</w:t>
      </w:r>
    </w:p>
    <w:p>
      <w:pPr>
        <w:pStyle w:val="Normal"/>
        <w:rPr/>
      </w:pPr>
      <w:r>
        <w:rPr/>
        <w:t>vármegye (l. a mellékelt térképet) a régi dunáninneni kerületben, a Duna mindkét partján; határai É-on Bars, K-en Hont és Pest-P.-S.-Kiskun, D-en és Ny-on Komárom vármegye. Ter. 1123,30 km</w:t>
      </w:r>
      <w:r>
        <w:rPr>
          <w:vertAlign w:val="superscript"/>
        </w:rPr>
        <w:t>2</w:t>
      </w:r>
      <w:r>
        <w:rPr/>
        <w:t xml:space="preserve">. </w:t>
      </w:r>
    </w:p>
    <w:p>
      <w:pPr>
        <w:pStyle w:val="Brahely"/>
        <w:rPr/>
      </w:pPr>
      <w:r>
        <w:rPr/>
        <w:t>[ÁBRA]</w:t>
      </w:r>
    </w:p>
    <w:p>
      <w:pPr>
        <w:pStyle w:val="Normal"/>
        <w:rPr/>
      </w:pPr>
      <w:r>
        <w:rPr/>
        <w:t>E. földje a Duna bal partján nagyobbára 107-150 m. magas termékeny lapály, melyen csak Farnad és Magyar-Szölgyén, valamint Béla és Kőhid-Gyarmat vidékén emelkednek hullámos dombok (egészen 276 m. magasságig). A Duna jobb partja nagyobbára hegyes. A vmegye délkeleti részében a Pilis hegycsoport végső nyulványai ágaznak szét.</w:t>
      </w:r>
    </w:p>
    <w:p>
      <w:pPr>
        <w:pStyle w:val="Brahely"/>
        <w:rPr/>
      </w:pPr>
      <w:r>
        <w:rPr/>
        <w:t xml:space="preserve">[ÁBRA] </w:t>
      </w:r>
      <w:r>
        <w:rPr>
          <w:rStyle w:val="Brafelirat"/>
          <w:b/>
          <w:bCs/>
        </w:rPr>
        <w:t>Esztergom vármegye cimere.</w:t>
      </w:r>
    </w:p>
    <w:p>
      <w:pPr>
        <w:pStyle w:val="Normal"/>
        <w:rPr/>
      </w:pPr>
      <w:r>
        <w:rPr/>
        <w:t>Legmagasabb emelkedései, a Dobogókő (700 m.) és a Keserüshegy (641 m.) a vmegye határán vannak s kiváló természeti szépségeket rejtenek magukban. E hegyek nyulványai egészen a Dunáig ereszkednek, melynek völgye Esztergom és Dömös közt gyönyörü völgyszorossá válik. E hegységnek a Duna felé eső végső magaslatai az esztergomi Vaskapu (406 m.) és a Zamárhegy (308 m.); lejtőiket azelőtt gazdag szőllők fedték, melyek azonban ma már tetemesen meggyérültek. A Pilis-hegység ágazatait Ny-felől a csévi völgylapály választja el a dorogi hegyektől (Getehegy 457 m., Henrik-magaslat 340 m.), melyek gazdag (12  mértföldre terjedő) széntelepeket rejtenek magukban. Azokon tul hullámos térség terül el a Gerecse-hegységig, melynek legmagasabb csúcsa (Gerecse, 633 m.) még a vmegye területén emelkedik. A vmegye főfolyója a Duna, mely azt Ny-K-i irányban ketté hasítja; balfelől a Garamot veszi fel, mely a vármegye területén a Kétyi vizzel és a Párisi csatorna vizével gyarapodik. A jobb oldalról jelentékenyebb mellékvize nincs a Dunának, mocsarak azonban ugy a balparton (Bucs és Muzsla közt), mint a jobbparton (Esztergomtól D-re) kisérik a folyamot. Ásványforrások csak Esztergomban fakadnak gyógy- és ivóvizre lehütve, 22 fokos (R) hévvizei igen keresettek csuzos és ideges betegségekben.</w:t>
      </w:r>
    </w:p>
    <w:p>
      <w:pPr>
        <w:pStyle w:val="Heading2"/>
        <w:ind w:left="284" w:hanging="0"/>
        <w:rPr/>
      </w:pPr>
      <w:r>
        <w:rPr/>
        <w:t>Éghajlata</w:t>
      </w:r>
    </w:p>
    <w:p>
      <w:pPr>
        <w:pStyle w:val="Normal"/>
        <w:rPr/>
      </w:pPr>
      <w:r>
        <w:rPr/>
        <w:t>mérsékelt; az évi közepes hőfok Esztergomban 8,4° C., a juliusé 21,8, a decemberé 1,0°; a hőmérséklet maximuma 35,6, minimuma -17,6, absolut ingadozása 53,2° C. A csapadék mennyisége igen csekély (541 mm.), a hegységekben azonban jóval több.</w:t>
      </w:r>
    </w:p>
    <w:p>
      <w:pPr>
        <w:pStyle w:val="Heading2"/>
        <w:ind w:left="284" w:hanging="0"/>
        <w:rPr/>
      </w:pPr>
      <w:r>
        <w:rPr/>
        <w:t>Terményei</w:t>
      </w:r>
    </w:p>
    <w:p>
      <w:pPr>
        <w:pStyle w:val="Normal"/>
        <w:rPr/>
      </w:pPr>
      <w:r>
        <w:rPr/>
        <w:t>az ásványországból barnaszén, mely a dorogi, tokodi, annavölgyi, nyerges-ujfalusi és szarkási bányákban műveltetik (évi termelés 1</w:t>
      </w:r>
      <w:r>
        <w:rPr>
          <w:vertAlign w:val="superscript"/>
        </w:rPr>
        <w:t>1</w:t>
      </w:r>
      <w:r>
        <w:rPr/>
        <w:t>/</w:t>
      </w:r>
      <w:r>
        <w:rPr>
          <w:vertAlign w:val="subscript"/>
        </w:rPr>
        <w:t>2</w:t>
      </w:r>
      <w:r>
        <w:rPr/>
        <w:t xml:space="preserve"> millió q.), márvány (a süttői s piszkei bányákban), épület és mészkő (Kesztölc) s agyag (Esztergom). Növényzete is dus; E. az ország legtermékenyebb vmegyéi közé tartozik. Területéből 58652 ha. szántóföld, 777 ha. kert, 4315 ha. rét, 10492 ha. legelő, 134 ha. nádas, 4769 ha szőllő és 19177 ha. erdő; a termőterület összessége 98316 ha. Rónája kitünő gabonát terem, leginkább buzát, árpát, zabot, rozsot, kevesebb kétszerest; jelentékeny azonkivül a kukorica, burgonya s takarmányrépa termelése. Termelnek még cukorrépát, repcét, kendert stb. Azelőtt jelentékeny s jó minőségü bortermelése a filloxera pusztítása folytán csökkent; az 1890. évben összesen 30371 hl. must, 11534 hl. fehér, 6160 hl. vörös bor és 6967 hl. siller termett, azonkivül nagy mennyiségü szőllő került forgalomba. Az állattenyésztést leginkább a vmegye lapályos részében üzik; az állatállomány volt az 1884. évi összeirás szerint: 11718 drb. magyar fajtáju s 3216 nem magyar fajtáju szarvasmarha, 28 bivaly, 9855 ló, 173 szamár és öszvér, 21821 sertés, 54681 juh és birka és 227 kecske; továbbá 88276 tyuk, 1391 pulyka, 26641 lud, 7437 kacsa és 4602 galamb. A méhkasok száma 3135. A hegység vadakban bővelkedik; szarvas és őz igen gyakori, vaddisznó azonban nem mutatkozik. Ősszel a jeges Dunát vadludak és vadkacsák lepik el.</w:t>
      </w:r>
    </w:p>
    <w:p>
      <w:pPr>
        <w:pStyle w:val="Heading2"/>
        <w:ind w:left="284" w:hanging="0"/>
        <w:rPr/>
      </w:pPr>
      <w:r>
        <w:rPr/>
        <w:t>Lakói</w:t>
      </w:r>
    </w:p>
    <w:p>
      <w:pPr>
        <w:pStyle w:val="Normal"/>
        <w:rPr/>
      </w:pPr>
      <w:r>
        <w:rPr/>
        <w:t>száma 1881-ben 72166, 1891-ben 78378 volt; a 10 évi szaporulat 6212 lélek, vagyis 8,61 %; egy-egy km</w:t>
      </w:r>
      <w:r>
        <w:rPr>
          <w:vertAlign w:val="superscript"/>
        </w:rPr>
        <w:t>2</w:t>
      </w:r>
      <w:r>
        <w:rPr/>
        <w:t>-re jelenleg 70 lélek jut s igy E. a sürübben lakott vármegyék közé tartozik. Nemzetiség szerint van a lakosok közt 62505 (79,7%) magyar, 8941 (11,4%) német, 6432 tót (8,2%); a magyarság 10 évi szaporulata 5206 lélek, vagyis 9,1%. A magyarság a Duna balpartján lakik legsürübben, a jobbparton a németekkel és tótokkal keverve. Hitfelekezet szerint van 65677 római kat., 588 ág. evang., 9135 helv. és 2939 zsidó. Foglalkozás szerint következőleg oszlik meg a népesség: értelmiségi kereset 2291 (ebből 653 kereső, a többi eltartott), őstermelés 48020 (ebből 20096 kereső), bányászat, ipar és forgalom 18925 (ebből 7322 kereső), járadékosok 1414 (ebből 766 kereső), napszámosok 5773 (ebből 3326 kereső). Az ipar leginkább a bányaiparra (l. fentebb) szorítkozik; ezenkivül említendő a lábatlani piszkei és nyerges-ujfalusi cementgyár, az esztergomi téglagyárak, s ugyanott nehány kisebb ipartelep (vas- és rézöntő, bőrgyár, szeszgyárak), továbbá a bátorkeszi szeszfőző, a nyerges-ujfalusi téglagyár s a párkányi keményítő- és csirizgyár. A kereskedelem főcikkei gabona, bor, szőllő és gyümölcs, továbbá a bányák (márvány, kőszén) és gyárak (cement, szesz) terményei. Ipartestület csak Esztergomban van, keresk, társulat ugyanott. A közlekedés főere a Duna, melyen különösen a márványbányák termékeit szállítják Budapestre, továbbá a m. k. államvasutak pozsony-budapesti vonala, melyből a vmegye területén a csattai szárnyvonal ágazik ki, végül az almás-esztergomi h. é. vasut; a vmegye területét érintő vasuti vonalak hossza 78 km. A gőzhajózást a Dunán a Dunagőzhajózási társulat tartja fenn, azonkivül Esztergomból a m. k. államvasut megállójához csavargőzös közlekedik s a Garamon élénk tutajozás folyik. A kiépített állami utak hossza 32,6, a törvényhatósági utaké 246,9 km. Készülő félben van a budapest-esztergomi vasut, melynek hossza 46 km. és melyet a miniszter 1893 dec. engedélyezett. A vasut 6250000 forintba fog kerülni. Magánál E. városánál pedig Cathry vállalkozó állandó hidat fog építeni.</w:t>
      </w:r>
    </w:p>
    <w:p>
      <w:pPr>
        <w:pStyle w:val="Heading2"/>
        <w:ind w:left="284" w:hanging="0"/>
        <w:rPr/>
      </w:pPr>
      <w:r>
        <w:rPr/>
        <w:t>A közoktatás</w:t>
      </w:r>
    </w:p>
    <w:p>
      <w:pPr>
        <w:pStyle w:val="Normal"/>
        <w:rPr/>
      </w:pPr>
      <w:r>
        <w:rPr/>
        <w:t>elég fejlett; a vármegye férfi-lakosságából 78,3, a nőiből 64,3% tud irni s olvasni s a 6 éven felöli analfabeták száma csak 15956 (24,4%). A vmegye (1890) 13646 tanköteles gyermek közül csak 1211 (8,9%) nem jár iskolába. 51 községe közül csak kettőnek nincs helyben iskolája, van azonban 8 pusztán is iskola; a népiskolák összes száma 79. Magasabb iskolák csak Esztergomban vannak, u. m.: kat. főgimnázium, községi alreáliskola, papnevelő, érseki tanitóképző-intézet, felső nőnevelő intézet, keresk. iskola, ipariskola; a kisdedovók száma 3.</w:t>
      </w:r>
    </w:p>
    <w:p>
      <w:pPr>
        <w:pStyle w:val="Heading2"/>
        <w:ind w:left="284" w:hanging="0"/>
        <w:rPr/>
      </w:pPr>
      <w:r>
        <w:rPr/>
        <w:t>Közigazgatás.</w:t>
      </w:r>
    </w:p>
    <w:p>
      <w:pPr>
        <w:pStyle w:val="Normal"/>
        <w:rPr/>
      </w:pPr>
      <w:r>
        <w:rPr/>
        <w:t>E. vármegye 2 járásra oszlok s 1 rend. tan. város van benne, u. m.:</w:t>
      </w:r>
    </w:p>
    <w:p>
      <w:pPr>
        <w:pStyle w:val="Brahely"/>
        <w:rPr/>
      </w:pPr>
      <w:r>
        <w:rPr/>
        <w:t xml:space="preserve">[ÁBRA] </w:t>
      </w:r>
    </w:p>
    <w:p>
      <w:pPr>
        <w:pStyle w:val="Normal"/>
        <w:rPr/>
      </w:pPr>
      <w:r>
        <w:rPr/>
        <w:t>E. vármegyében van 29 nagyközség, 23 kisközség és 56 puszta és telep. A községek középnagyságuak, 2000-nél több lakosa 10-nek van, de a 3000 lakost (E. városon kivül) egy sem éri el. Székhelye Esztergom. Az országgyülésbe E. vármegye két, a város 3 vármegyei községgel egy képviselőt küld. Egyházi tekintetben az egész vármegye (32 katolikus község) az E.-i érseki egyházmegyéhez, az egyetlen görög-kel. egyház a budai püspöki egyházmegyéhez, a 8 ág. evang. leányközség a dunántuli, a 10 reform. község a dunántuli (1 fiókegyház a dunamelléki) egyházkerülethez tartozik. Az izr. anyakönyvi kerületek száma 2. Igazságügyi szempontból E. a komáromi törvényszék területéhez van beosztva. E. városában van kir. járásbiróság, telekkönyvi hatáskörrel felruházva; tartozik a győri kir. főügyészség-, a pestvidéki bányabiróság-, a budapesti sajtó s a győri pénzügyi biróság-, a pozsonyi közjegyzői s a győri ügyvédi kamara kerületéhez (közjegyző E. városában van). Hadügyi tekintetben az egész vmegye a pozsonyi hadtestparancsnokság alá beosztott E.-i 26. sz. hadkiegészítési parancsnoksághoz, a nyitrai 14. sz. honvéd gyalogezredhez s a 44. sz.népfölkelési járáshoz tartozik; alakítja a 44.sz. I. oszt. és a 140. sz. II. oszt. népfölkelő zászlóaljat. E.-ban csendőrszárny- és szakaszparancsnokság van. Pénzügyi főhatósága a budapest-budai pénzügyigazgatóság; adóhivatala s pénzügyőrbiztossága E. városában van. Keresk. s ipari ügyekben a győri kamara, közutak s posta és táviró tekintetében a budapesti kerületi felügyelő, ill. igazgatóság területéhez tartozik; államépítészeti hivatala E.-ban van. A gyógyszertárak száma 6.</w:t>
      </w:r>
    </w:p>
    <w:p>
      <w:pPr>
        <w:pStyle w:val="Heading2"/>
        <w:ind w:left="284" w:hanging="0"/>
        <w:rPr/>
      </w:pPr>
      <w:r>
        <w:rPr/>
        <w:t>Története.</w:t>
      </w:r>
    </w:p>
    <w:p>
      <w:pPr>
        <w:pStyle w:val="Normal"/>
        <w:rPr/>
      </w:pPr>
      <w:r>
        <w:rPr/>
        <w:t>Kulturális emlékei és leletei visszavihetők a történelemelőtti őskorra. Ily neolit- és bronzkori leletek előkerültek: Bajna, Esztergom, Ebed, Lábatlan, Nyerges-Ujfalu, Piszke, Tokod, Bény, Kéménd, Köbölkut, Nána és Szölgyén határában. A rómaiak uralma alatt a megye területén át hatalmasan megerősített utvonal vezetett el a Duna partján. Aquincum felől első római állomás a vármegyében Castra ad Herculem (Pilis-Maróth). Amint E.-t a rómaiak idején Salvanak nevezték, a népvándorlás idején a frankok Osterringunnek nevezték el (Ostar a. m. kelet, rungen, an. m. vár), tehát a frankok keleti vára volt. A középkori latinság ebből Stringonium-ot, a szlávok Ostrihom-ot, a magyarok végre Esztergomot csináltak. Ilynevü helység van Badenben is, melyet a középkorban Osteringun, Ostergun-nak irtak. Az Istrogranum-féle etimologia Ortelius-meséje, mint Sempronium, vagy Pisonium stb. Isternek a rómaiak csak az Al-Dunát nevezték. Hogy a honfoglalás után Esztergom és kis vármegyéje, különösen első Árpád-házi királyaink alatt hazánk történetében fontos szerepet vitt, az a hazai történelemből eléggé ismeretes. Szt. István keresztény kulturánk gócpontjává tette és semmi kétség sem lehet, hogy állami szervezetének kiváltságaival is felruházta. Esztergom királyi székhely volt; Dömös Béla királynak volt kedves mulatóhelye. Itt halt meg (1063) székének összeroskadása következtében. Álmos herceg (1110) itt alapította meg a Szt. Margitról nevezett prépostságot; midőn pedig királyi bátyjának, Kálmánnak haragját magára vonta, büntetésül e prépostság épületébe zárták őt fiával együtt, utóbb pedig mindkettejöket megvakították. Pesti Frigyes a legenda alapján is Esztergom körül a legrégibb várispánságok egyikét tételezi fel. Legelőször említik 1087. és 1272. megszüntették. A várispánságon kivül volt az esztergomi megye, mely 1156. és 1175. fordul elő legrégibb okiratainkban. E. vára Imre király alatt szünt meg királyi székhely lenni; mert ő a várat Jób érseknek adományozta. E. vármegyének IV. Béla kora előtt nagyobb volt területe, mert Pilis vmegye volt annak kiegészítő része. A tatárjárás veszedelmével szemben Esztergom vármegye sem vonta ki magát a honfiui kötelesség alól. Bajóthon, a megye területén történt, hogy Gertrud királynét 1214. felkoncolták. Midőn 1242. a tatár had ostromolta E.-t, a régóta kőből megépített sziklavárba gyültek a várjobbágyok, kik a sajói ütközetből visszatért Simon gróf vezérlete alatt megvédték a várat. Ezért IV. Béla a vitéz grófnak Muzsla megyei községet adományozta. Az érsekek 1270 óta E. megye örökös főispánjai. A vár és megyei községek ujabb virágzásnak indultak: különösen IV. Béla, IV. László és III. Endre alatt éledtek fel ujból. A vármegye sorsa mindig Esztergom várához volt füzve.</w:t>
      </w:r>
    </w:p>
    <w:p>
      <w:pPr>
        <w:pStyle w:val="Normal"/>
        <w:rPr/>
      </w:pPr>
      <w:r>
        <w:rPr/>
        <w:t>Az Áprádház kihalását követő zavaros időkben Esztergom vára sokat szenvedett. Midőn Vencel gyermekkirály fiáért 1304 juniusban haddal hazánkba jött, Kőszegi Iván nagy bérért kezére játszotta Esztergom várát; Vencel visszavonulásakor pedig kegyetlenül kiraboltatta, még a székesegyház kincseit és a káptalan leveleit sem kimélte. Aztán ismét Kőszegi Iván kezére került. De ennek uralma most nem tartott sokáig; a következő 1305. Tamás érsek számüzetése helyéről Henrik bán fiait kiközösítette, sőt - mi több - fegyvereseket gyüjtött össze E. visszavételére. Részt vettek ez ostromban a főpapok dandárain kivül egyes főnemesek, kik nem nézhették hideg vérrel E. szenvedését; ezek közt találjuk Csák Máté vitéz hadvezérét Bogárfia Mártont is. Ez egyesült erőnek sikerült a hazaárulók rablótanyáját bevenni, s a sokáig nyomorgatott vidéknek a békét és nyugalmat, az érseknek pedig székhelyét visszadni. (V. ö. Botka T. Trencs. Csák Máté és kortársai, 34. l.) Vérengző ütközetnek szinhelye volt a vármegye 1441., midőn I. Ulászló a koronáért küzdött Lászlónak hiveivel. Ekkor Széchy Dénes érsek ismét felvirágoztatta E. vidékét és bár Mátyás király 1471. Vitéz János érseket, mivel ellene pártot ütött, ostrom alá fogta, a mohácsi vészig a megye legszebb multjához tartozik e korszak, melyben különösen Bakács Tamásnak jelentékeny része volt.</w:t>
      </w:r>
    </w:p>
    <w:p>
      <w:pPr>
        <w:pStyle w:val="Normal"/>
        <w:rPr/>
      </w:pPr>
      <w:r>
        <w:rPr/>
        <w:t>1526 után Esztergomot az érsek és főkáptalana is, mint a tatárjárás előtt a királyok elhagyták; ezt megsinylette a megye is. Holott közvetlen a mohácsi vész után nem sikerült az esztergomi várat bevenni; nagy veszély fenyegette a vármegyét, midőn a török 1541. Budán megfészkelte magát. Joachim német választófejedelem vezérlete alatt akkor az egész birodalomban egy hatalmas felszabadító sereget gyüjtöttek össze éppen a vármegye területén. A hatalmas sereg 1542 Táth és Esztergom között foglalt állást s ekkor a hajóhad vezérei között volt egy későbbi pápa is. Ezen vállalkozás megbüntetésére a török 1543. Esztergom alá vonult és a spanyol várkapitányok kénytelenek voltak az erődöt feladni. A vár vidékével együtt 52 évig volt török kézen. 1595. visszafoglalja Pálffy és Schwarzenberg, miután 1594. sikertelenül vivta. Az 1594-iki sikertelen ostrom alatt Pálffy Miklós parancsnoksága alatt halt hősi halált Esztergomnál Balassa Bálint kiváló magyar költő. Csak rövid 10 évig maradt a mienk, minthogy az 1604. eredménytelen osrom után 1605. Mehemed a szerződés ellenére ujra elfoglalta. Csak 1683. a párkányi hires ütközet által szabadította meg Lothaiai Károly és Szobieszky János lengyel király Esztergomot a török félhodltól. Ekkor pusztították el a törököt üldöző lengyelek az esztergommegyei Kéméndet is. Esztergom vmegye vértől ázott talaján a táthi csata (1685) volt az utolsó mérközés a félhold és a kereszt között. A megye ujjászületésének folyamatát azonban lassuvá tették az 1699-ig tartó 16 éves török háboru terhei. Amint a török áram végképp visszavonul, a vármegyei élet is uj életre kel. A vármegye ujjászületése 1690-1691. esik. Az uj jobbágy telepítések által ekkor németesedtek el Dorogh, Kirva, Leányvár, Nyerges-Ujfalu, Piszke és Süttő. Az adóösszeirás szerint a vármegye 1696. 6</w:t>
      </w:r>
      <w:r>
        <w:rPr>
          <w:vertAlign w:val="superscript"/>
        </w:rPr>
        <w:t>1</w:t>
      </w:r>
      <w:r>
        <w:rPr/>
        <w:t>/</w:t>
      </w:r>
      <w:r>
        <w:rPr>
          <w:vertAlign w:val="subscript"/>
        </w:rPr>
        <w:t>8</w:t>
      </w:r>
      <w:r>
        <w:rPr/>
        <w:t xml:space="preserve"> adózó portára becsültetett, holott 1494. 1322 portája volt s egy-egy porta csak 18 dr. (100 ezüst dr = 1 frt) adót fizetett. Már 1693. a megye oly szegény volt, hogy a katonaság ellátására szükséges költséget (1916) is csak kölcsön segítségével volt képes fedezni. 1699. 10000-re ment csak a megye lakossága, a városé 2000. A béke áldásainak nem sokáig örülhetett a nemzet és II. Rákóczi Ferenc 8 évig tartó felkelését E. is megsinylette. Vak Bottyán e kornak és különösen e vármegyének egyik legkiválóbb alakja volt. Eleinte a bécsi kormányhoz huzott és a megyében Köbölkut, Kis-Ujfalu, Kis-Gyarmat, Bény és Bátorkeszi képezik birtokát, de az esztergomi várparancsnok zaklatására, a kurucokhoz szegődik, kik a vármegye balparti részét már amugy is elfoglalva tartották. Bottyán nagyobbrészt Muzsla, Kéménd és Párkány körül táborozott. E harcok között mondhatatlan szenvedés és pusztulás, inség és nyomor sulyosodott le a vidék népére. Német, rác és kuruc együtt elpusztította a vmegye földjét. Esztergomot még egy ellenfél sem támadta Párkány felől, csak Rákóczi. Az egész vidék a szabadság-harcossal küzdött, csak Süttő, Dorogh és Nyerges-Ujfalu német lakósait tudta a német parancsnok a várba hajtani, de ennek dacára 1766 szept. 14. Kuckländer várparancsnok kénytelen volt aláirni a kapitulációt. A szabadságharcnak hitele eltünvén, több történetiró Bottyán halálának tulajdonítja az ügy vesztét. Esztergomi kastélyát a várparancsnok özvegyének halála után a kir. fiskus vette át, melytől 1728. a város váltotta meg és most is tanácsházul szolgál. A császári katonaság 7 falu rétjeit és vetéseit felemésztette és a szegény megyei népnek 1709. a vár alatt és Szobbnál hidfő sáncokat kellett hányni. Ez inség következtében 2000 ember pestisben vész el. Gr. Esterházy Imre érsek E. ujjászületése körül nagy érdemeket szerzett, és midőn Mária Terézia Barkóczy Ferenc kinevezése alkalmával az esztergomi várat visszaadta a hercegprimásnak, a megye ismét feléledni kezdett. A magyar országgyülések törvényhozólag sürgették az esztergomi érsekség és főkáptalan ősi székhelyére való visszaköltözését, és habár már Barkóczy megtette ez irányban az előkészületeket, csak Rudnaynak sikerült 277 évi távollét után Esztergom város és megye ezen két hatalmas tényezőjét visszahelyezni (1820). Hogy a vármegye a szabadságharc előkészületében is élénk részt vett, továbbá 48-ban is nemzetőrséget állított, azt talán fölösleges felemlítenünk. Kossuth Lajos a nemzeti önvédelem szervezése ügyében személyesen járt Esztergomban és a gőzhajó állomásnál záporban kilépő szabadsághőst Esztergom város és megye lakossága oly rögtönzött dallal ünnepelte, mely az országosan elterjedt Kossuth-nóták között él.</w:t>
      </w:r>
    </w:p>
    <w:p>
      <w:pPr>
        <w:pStyle w:val="Heading1"/>
        <w:rPr/>
      </w:pPr>
      <w:r>
        <w:rPr/>
        <w:t>Esztergom</w:t>
      </w:r>
    </w:p>
    <w:p>
      <w:pPr>
        <w:pStyle w:val="Normal"/>
        <w:rPr/>
      </w:pPr>
      <w:r>
        <w:rPr/>
        <w:t>(l. a mellékelt tervrajzot), rend. tan. város, sz. k. város cimmel, az ilyennevü vármegye székhelye, a Duna jobbpartján, Budapesttől egyenes irányban 34 km.-nyire, nagyobbára szőllőkkel borított hegyek aljában fekszik.</w:t>
      </w:r>
    </w:p>
    <w:p>
      <w:pPr>
        <w:pStyle w:val="Brahely"/>
        <w:rPr/>
      </w:pPr>
      <w:r>
        <w:rPr/>
        <w:t xml:space="preserve">[ÁBRA] </w:t>
      </w:r>
    </w:p>
    <w:p>
      <w:pPr>
        <w:pStyle w:val="Brahely"/>
        <w:rPr/>
      </w:pPr>
      <w:r>
        <w:rPr/>
        <w:t xml:space="preserve">[ÁBRA] </w:t>
      </w:r>
      <w:r>
        <w:rPr>
          <w:rStyle w:val="Brafelirat"/>
          <w:b/>
          <w:bCs/>
        </w:rPr>
        <w:t>Esztergom régi pecsétje.</w:t>
      </w:r>
    </w:p>
    <w:p>
      <w:pPr>
        <w:pStyle w:val="Normal"/>
        <w:rPr/>
      </w:pPr>
      <w:r>
        <w:rPr/>
        <w:t>A nagy kiterjedésü háztömeg, mely teljesen egybefüggő s összeépített várost látszik képezni, 4 egymástól közigazgatásilag teljesen független községekre oszlik; maga E. város az E.-i (vizivárosi) szigettel szemben a Kis-Dunaág mentén terül el s a nagy Duna partját sehol sem éri el; tőle É-ra E.-Szt.-Tamás nagyközség terül, mely csak csekély terjedelemben nyulik a kis Dunáig; a nagyszerü bazilikától koronázott várhegy és töve E.-Viziváros nagyközséget képezi, mig tőle É-ra E.-Szent-Györgymező nagyközség terül el, mindkettő közvetlenül a nagy Duna partján. E négy község összesen 1772 házból áll s ezekben együttvéve 15749 ember él, de ebből magára a városra csak 1054 ház esik, 9349 lakossal. A 4 külön község fejlődése s története sokszor annyira egyező, hogy egymástól elválasztani alig lehet s közgazdasági tekintetben ma is közös az érdekük. Ezen négy különálló községnek egyesítése az intéző körök, névszerint Vaszary Kolos hercegprimás óhaja következtében napirenden van.</w:t>
      </w:r>
    </w:p>
    <w:p>
      <w:pPr>
        <w:pStyle w:val="Brahely"/>
        <w:rPr/>
      </w:pPr>
      <w:r>
        <w:rPr/>
        <w:t xml:space="preserve">[ÁBRA] </w:t>
      </w:r>
      <w:r>
        <w:rPr>
          <w:rStyle w:val="Brafelirat"/>
          <w:b/>
          <w:bCs/>
        </w:rPr>
        <w:t>Esztergom várának régi látképe Szt.-Tamás hegyéről.</w:t>
      </w:r>
    </w:p>
    <w:p>
      <w:pPr>
        <w:pStyle w:val="Normal"/>
        <w:rPr/>
      </w:pPr>
      <w:r>
        <w:rPr/>
        <w:t>E. város a várhegytől D-re terül el; szabályosan épült, csinos utcákból áll, melyek a város É-i csúcsától D-felé legyezőmódra ágaznak szét. A közigazgatási s kulturális épületek legnagyobb része (az egyházi épületeken kivül, melyek tulnyomólag a Vizivárosban vannak) itt van. Legélénkebb tere a Széchényi-tér, melyen a barokk izlésben épült városháza (hajdan Vak Bottyán kastélya), a takarékpénztár, az iparbank épülete, a Saskaszárnya és a csendőrségi laktanya van. A városháza mögött a megyeház, odább a Jókai utcában a plébániatemplom, a bencések háza és a szt. ferencrendüek temploma és zárdája (1700) áll. Nevezetesebb épületek még a Buda-utcában a főposta, ugyanott épül most egy gyalogezred befogadására szolgáló kaszárnya, a rác (gör.-kel.) templom (1711), a Német-utcában a ref. imaház, a Gohér-utcában a Temetőkaszárnya (a kat. és izr. temető mellett), a Főapát-utcában a főgimnázium (1880); a Csillagutcában a városi közkórház, végre a Dorogi-uton a Rudnay primástól épített Szt.-Anna templom (kerek templom) és apácazárda 1872).</w:t>
      </w:r>
    </w:p>
    <w:p>
      <w:pPr>
        <w:pStyle w:val="Normal"/>
        <w:rPr/>
      </w:pPr>
      <w:r>
        <w:rPr/>
        <w:t>Esztergom-Szent-Tamás, nagyközség Esztergom vmegye É.-i járásában, Esztergom városával teljesen összeépülve, (1891) 278 házzal és 2544 magyar lak. Hajdan itt prépostság állott fenn, mely utóbb az érseki káptalanba olvadt s épületeit a törökök erősségnek alakították át. A török uralom idején a törökök és rácok lakták. Van itt Sz. István kápolna kórházzal, az esztergomi legnagyobb szálloda («Fürdő», káptalanház s keserüvizforrás, melynek azonban jelentősége nincs.</w:t>
      </w:r>
    </w:p>
    <w:p>
      <w:pPr>
        <w:pStyle w:val="Normal"/>
        <w:rPr/>
      </w:pPr>
      <w:r>
        <w:rPr/>
        <w:t>Esztergom-Szent-Györgymező, az esztergomi várhelytől É-re elterülő nagyközség, Esztergom vmegye E.-i járásában, (1891) 325 házzal és 2698 magyar lak. E. a Duna mentén épült, de K-felé a pilismaróti utig terjed. Plébánia-temploma az ősi templom helyén 1785. épült Draveczky Ferenc esztergomi kanonok áldozatkészségéből. Itt van az érseki árvaház (Simor által 1890. építve), nyilvános elemi iskolával, a primási kórház; a községtől É-re az 1848-49. elhunyt 604 honvéd közös temetője van, melyben Bátori Schulz Bódog dandárnok (megh. 1885) sirja is van. K-re a Sz. Jánoskuti kápolna áll (1814). Sz.-Györgymező lakói leginkább bortermeléssel foglalkoznak, van itt téglagyár is.</w:t>
      </w:r>
    </w:p>
    <w:p>
      <w:pPr>
        <w:pStyle w:val="Normal"/>
        <w:rPr/>
      </w:pPr>
      <w:r>
        <w:rPr/>
        <w:t>Esztergom-Viziváros (Érseki Viziváros), nagyközség Esztergom vm. E.-i járásában, (1891) 115 házzal és 1158 magyar lak. A község az esztergomi Várhegyet (156 m.) s alját foglalja el, Szt-György-mező és Szt.-Tamás közé ékelve; közvetlenül a Duna partján épült; hozzátartozik a Viziváros sziget is, melyről a hajóhid a Duna balpartján (Párkányra) vezet. Központját a Várhegy képezi. (L. Esztergomi bazilika.) A bazilika előtti tágas tér két oldalát a kanonokok épületeinek hosszu sora szegi be s az északi oldalon az érseki papnevelő diszes s nagy épülete (1865) emelkedik. A várhegynek a Duna felé néző meredek szélén a régi várnak csekély maradványai vannak még. A hegy alatt a Duna közvetlen közelében a vas- és rézöntőgyár van, ettől D-re az 1882. épült primási palota áll. Simor János a primási palotában a tudományos gyüjtemények számára 10 nagy termet szánt.</w:t>
      </w:r>
    </w:p>
    <w:p>
      <w:pPr>
        <w:pStyle w:val="Normal"/>
        <w:rPr/>
      </w:pPr>
      <w:r>
        <w:rPr/>
        <w:t>A palota mellett van a plébániatemplom, közelében az apácazárda és templom és az érseki tanítóképezde. Az egész Viziváros a bazilika körüli téren kivül csak néhány utcából áll; hozzátartozik a sziget, szép nyilvános parkkal és mulatóhelyiséggel. E. a magyar katolikus egyház középpontja; széke az E.-i érseknek, Magyarország hercegprimásának, az érseki főszentszéknek, a főkáptalannak, az egyházi főtörvényszéknek, az E.-i egyháztartomány- és egyházmegyének. Egyéb egyházi s iskolai intézményei a papnevelő, az érseki tanítóképző-intézet, az érseki felső nőnevelő-intézet, a főszékesegyházi plébánia és zenekar, a primási kórház stb.. E. fellendülését nagyban fogja elősegíteni az állandó vashid, melyet a Dunán Párkánnyal való összeköttetésre Catry a pozsonyi hid mintájára épít. Ehhez Vaszary Kolos hercegprimás jelentékenyen hozzájárult, hogy az eddigi hajóhid-vám évi 9000 frt jövedelmét teljesen átengedte. A vashid építésénél jelenleg a caissonok már le vannak bocsátva.</w:t>
      </w:r>
    </w:p>
    <w:p>
      <w:pPr>
        <w:pStyle w:val="Normal"/>
        <w:rPr/>
      </w:pPr>
      <w:r>
        <w:rPr/>
        <w:t>A primási könyvtár termét óriási vashálózat veszi körül s az összes polcokhoz vashidakon lépcsők nélkül lehet férkőzni. A vasalkotmány több emeletes és csigalépcsővel megközelíthető több dolgozó helyre van osztva. Nem kevesebb mint 40000 kötetet tartalmaz, melyre Simor évenkint 10000 frtot szánt gyarapításul. Bibliai és patristikus kiadások vannak itt. történelmi forrásmunkák, zsinat-gyüjtemények, hagiologia, lexikografia és a klasszikusok stb. A könyvek mind rendezvék és lajstromozvák; közülök nem hiányoznak a ritkaságok; igy egy Missale, mely Vitéz János birtokában volt; egy eddig ismeretlen volt velencei kiadásu Alexander - magistri doctrinalis - (deák Grammatica), mely Kaym Orbán budai könyvárus költségén nyomatott Mátyás korában Velencében; a magyar szentek legendái a XV. sz.-ból. Egyéb ritkaságok közt nem hiányoznak szép számmal régi kéziratok és inkunabulumok.</w:t>
      </w:r>
    </w:p>
    <w:p>
      <w:pPr>
        <w:pStyle w:val="Normal"/>
        <w:rPr/>
      </w:pPr>
      <w:r>
        <w:rPr/>
        <w:t>A hercegprimási könyvtártól egészen különálló gyüjtemény az Esztergom főszékesegyházi könyvtár. A primási könyvtár első keletkezési idejét biztosan meghatározni nem lehet, de tény, ahogy a Lippay György érsek 1666. történt halála után - ki Fugger Antal könyvtárából 1681 kötettel gazdagította sajátját, - hátramamardt jelentékenyebb mennyiségü könyv szilárdította meg azt. A káptalani könyvtárra nézve minden kétséget kizáró biztossággal mondhatni, hogy a Kőszeghy János László esztergomi kanonok nagyprépost 1641. bekövetkezett halála után maradt könyvek képezték annak alapját. Ezen külön-külön helyiségben és külön kezelés alatt állott két könyvtár 1853. - külön kezelés alatt hagyatva - egy e célra emelt épületben helyeztetett el, mig végre Simor János érsek parancsára 1876. mindkettő a régebben használt «Esztergomi főegyházi könyvtár» cim alatt a kettős példányok eltávolítása mellett egyesíttetett egy nagy emeletes házban, mely 1853. ujból épült. A primási könytárt 1873. Simor János biboros alapítványával ismét elkülönítette a főegyházmegyeitől. A könyvek elhelyezésére van benne 3 nagy terem és 12 szoba. Jelenleg 1 termet és 12 szobát foglalnak el a könyvek. A könyvtár fentartására van alap, melyről a főkáptalan a könvtári prefektus által intézkedik. A könyvvásárlásra évenkint 200 frot fordítanak. A könyvtár most (1894) 70000 kötetet számlál. A könyvtárban készen áll egy szakkatalogus, melyhez járul egy pontos szám- és tárgymutató. (Rendezte Feichtinger János könyvtárnok.)</w:t>
      </w:r>
    </w:p>
    <w:p>
      <w:pPr>
        <w:pStyle w:val="Normal"/>
        <w:rPr/>
      </w:pPr>
      <w:r>
        <w:rPr/>
        <w:t>A primási képtáron a hozzá értő legott felismeri, hogy az nem rendszeres gyüjtés eredménye, hanem egy áldozatkész műbarát rapszodikus gyüjteménye. A legkényesebb műértő figyelmét azonban két jelenség ragadja meg itt. Az első a különböző elágazásu ó-német iskolabeli művek számottetvő gyüjteménye, mely azért nevezetes, mert kevés kivétellel mind itt hazánkban találtatott, tehát belföldi mű; talán hazai mesterekéi, kik külföldön tanultak. Legéredekesebb darabja a garam-benedeki bencés apátságból való nagy passió-kép. A második a Bertinelli-féle gyüjtemény, melyet Simor 1878-iki római utja alkalmával több mint 40000 liráért vásárolt. Európai tekintélyek, mint Overbeck, Cavalsaselle és más hires műértő ezt a 60 dbból álló magángyüjteményt oly nagyra becsülték, hogy annak eladását a Rómában levő műkincsek érzékeny megcsorbításának tekintették. Képviselve vannak Giotto, Ghirlandajo, Boticelli, Guido Reni, Crivelli, Caracci, Palmezaró, Seghers, Deger, Istenbach, Führich, Markó, Ligeti stb. Nem is ismerünk olasz földön, a három nagy képtárt kivéve, olyan gyüjteményt, amelyben az olasz mestereket megelőző művészek remekei ilyen számban volnának képviselve. E tekintetben többi hazai képtáraink sem közelítik meg a primásit. A képtárnak mintegy kiegészítő részét képezi a metszetek és kézirajzok tára. Ez külön, nagy teremben van elhelyezve, 600 darab üveg alatt keretben, a többi kartonokra huzva dobozokban őriztetik. Itt Sz. Margit XV. századbeli képunikum, Dürer, Rembrandt, Marc Antonio ciklus-képei, Leyden és Cranach Lukács, Van Eyk, Van Dyck és Wohlgemuth képei legértékesebbek. A 10000 darabot számláló gyüjtemény rendezettség tekintetében hazánkban első a maga nemében. Az egész primási kép- és metszet-tárra fordított költség Simor életében megközelítette a 300000 forintot.</w:t>
      </w:r>
    </w:p>
    <w:p>
      <w:pPr>
        <w:pStyle w:val="Normal"/>
        <w:rPr/>
      </w:pPr>
      <w:r>
        <w:rPr/>
        <w:t>A régiségtárban vannak kőkori balták, vésők; bronzkori vésők, sarlók, kardok, tük és fibulák; római korbeli pannoniai cserépedények, ékszerek, eszközök, hamvvedrek, bélyeges téglák, kősárkophagok. A nagyobb kőemlékek és vastárgyak a palota quadraturájának udvarán láthatók.</w:t>
      </w:r>
    </w:p>
    <w:p>
      <w:pPr>
        <w:pStyle w:val="Normal"/>
        <w:rPr/>
      </w:pPr>
      <w:r>
        <w:rPr/>
        <w:t>Egy római feliratu emlékkő Esztergom római korára vonatkozik. Ezek legnagyobb része Esztergomból vagy tőszomszédságából ered. Kiváló figyelmet érdemel azonban a régiségtárban a keresztény muzeum, melyet Simor az által alapított, hogy 1884. Czobor Béla közvetítésével a hires Schnütgen-féle gyüjteményből Kölnből szerzett. A ritkaságok muzeumában kitünik Hardy Bernát kölni kanonok hires viasz-gyurma gyüjteménye, melyről Goethe is elismerőleg nyilatkozott és művészi felfogás- s kivitelüknél fogva világhirüek. A londoni British-muzeumban és a kölniben csak néhány darab van belőlök; legtöbb van (50 db.) a primási muzeumban. A három legkiválóbb darab: Diana, Saturnus és a Nayade. A pénz- és éremgyüjtemény magyar, római, görög és külföldi pénzekben és emlék-érmekben 3000 dbot számlál.</w:t>
      </w:r>
    </w:p>
    <w:p>
      <w:pPr>
        <w:pStyle w:val="Normal"/>
        <w:rPr/>
      </w:pPr>
      <w:r>
        <w:rPr/>
        <w:t>E. ma a vármegye hatóságának, az E.-i járás szolgabirói hivatalának, az adófelügyelőségnek, kir. tanfelügyelőségnek, telekkönyvi hatósággal felruházott járásbiróságnak, államépítészeti hivatalnak, a 26. hadkiegészítő kerületnek, csendőrszárny- és szakaszparancsnokságnak széke. Van adóhivatala, pénzügyőrbiztossága, közjegyzősége, állami állatorvosa, vasuti állomása (mely Almás-Füzitő felé közvetíti a kapcsolatot a magy. kir. államvasutak budapest-bécsi vonalával), gőzhajóállomása, csavargőzös közlekedése a m. k. államvasutak Garam-Kövesd melletti külön megállójához, posta- és táviróhivatala, postatakarékpénztára (a gőzhajóállomás a Vizivárosban van). Iskolái közül a kat. főgimnázium, melyet Széchenyi György primás alapított 1687. először a jezsuiták kezében volt, 1704-14. szünetelt, 1809 óta a bencések vezetése alatt áll s 1852 óta nyolcosztályu; az érseki tanítóképzőintézetet Vaszary Kolozs ujjászervezi, s az E.-i, nagyszombati és budapesti katolikus képzőket központi preparandiává egyesíti, a diszes épület most készül; van továbbá városi alreáliskola (1857). Vaszary Kolozs Sz. Vince leányai vezetése alatt egy óvónőképzőintézetet alapított 1893., most 80 növendéke van; polgári leányiskola Vizivárosban van más apáca-kolostor vezetése alatt; zene- és énekiskola, keresk. iskola, ipariskola, városi kisdedóvó s 6 oszt. elemi iskola; ehhez járul a Sz. Vince leányai vezetése alatt álló nőzárda, elemi iskolával és két óvóval. A közművelődést számos egyesület is terjeszti, köztük a dal- és zenekedvelők egylete, a zenei kör, a gazdasági egyesület, a városi és megyei tüzoltó-egylet, a borászati egylet, a honvédegyes, a polg. lövészegyes., a kaszinó, a kat. kör, a polg. olvasókör, 2 jótékony egylet, a betegápoló egyesülete stb. Van továbbá városi közkórház és aggok menedéke, Vöröskereszt-egylet. Itt jelenik meg az Esztergomi Közlöny (XV. évf.; szerk. Haan Rezső), az Esztergom és vidéke (szerkeszti Nógrádi Jenő), az Esztergomi Lapok (szerkeszti Perényi Kálmán dr., III. évf.), az Isten igéje (szerk. Jagicza Lajos, XVIII. évf.), a Magyar Sion (VI. évf., szerk. Walter Gyula), mindkettő egyházi folyóirat, végül a Mulattató Zsebkönyvtár (szerk. Kőrösi László). E.-ban van 4 könyvnyomda, takarékpénztár, keresk. és iparbank, hitelszövetkezet, az osztr. magy. bank mellékhelyisége, ipartestület.</w:t>
      </w:r>
    </w:p>
    <w:p>
      <w:pPr>
        <w:pStyle w:val="Normal"/>
        <w:rPr/>
      </w:pPr>
      <w:r>
        <w:rPr/>
        <w:t>Lakói közt van (1891) 8736 magyar, 355 német, 166 tót; vallásra nézve 8575 róm. kat., 91 ág. evang., l55 helv. és 508 zsidó. Lakói mezőgazdasággal és szőllőmiveléssel, pálinkaégetéssel, bőr-, flanell- és szücsáruk készítésével foglalkoznak s gabonával és fával élén kereskedést üznek. Van itt bőrgyár, tégla- és fedélcserépgyár, 2 szeszgyár. E. kitünő szőllőiból a filloxera 900 ha.-t pusztított el; most amerikai szőllőt ültetnek homokos területen. Az E.-i bor igen jó nevü. E. határa 6641 ha. E. történelmét l. Esztergom vármegye.</w:t>
      </w:r>
    </w:p>
    <w:p>
      <w:pPr>
        <w:pStyle w:val="Heading1"/>
        <w:rPr/>
      </w:pPr>
      <w:r>
        <w:rPr/>
        <w:t>Esztergom-füzitői h. é. vasut</w:t>
      </w:r>
    </w:p>
    <w:p>
      <w:pPr>
        <w:pStyle w:val="Normal"/>
        <w:rPr/>
      </w:pPr>
      <w:r>
        <w:rPr/>
        <w:t>Hossza 41,8 km. Esztergomból kiindulva Tokod, Nyerges-Ujfalu, Lábatlan, Süttő és Neszmélyen át vezet Almás-Füzitőre, hol a m. k. államvasutakhoz csatlakozik. Alaptőkéje: 2480500 frt. Ebből 1787500 törzs, 693000 elsőbbségi részvény. Ehhez az állam 247610, a törvényhatóságok 160000, községek és magánosok 313000 frttal járultak, vagyis az építő tőke 31,4 százalékával. Az üzlet kezelését az egész (90 év) engedélyidő tartamára a m. k. államvasutak vették át. Jellege sikpálya. E vasut nagyrésze folyton a Duna partján vezet, mi az építést megnehezíté és megdrágította. A közhasználatnak átadatott 1891 nov. 9.</w:t>
      </w:r>
    </w:p>
    <w:p>
      <w:pPr>
        <w:pStyle w:val="Heading1"/>
        <w:rPr/>
      </w:pPr>
      <w:r>
        <w:rPr/>
        <w:t>Esztergomi apátság</w:t>
      </w:r>
    </w:p>
    <w:p>
      <w:pPr>
        <w:pStyle w:val="Normal"/>
        <w:rPr/>
      </w:pPr>
      <w:r>
        <w:rPr/>
        <w:t>(a b. Szüzről cimezve, Abbatia B. M. V. de Campo Strig.). Alapítási évét 1269-re teszik. Története teljesen ismeretlen; csak egy, az 1326. határjárásról szóló okmányban találjuk említését. Cimét királyaink a XVII. sz. óta adományozzák. Jelenlegi birtokosa Kardoss Gusztáv, trencséni plébános.</w:t>
      </w:r>
    </w:p>
    <w:p>
      <w:pPr>
        <w:pStyle w:val="Heading1"/>
        <w:rPr/>
      </w:pPr>
      <w:r>
        <w:rPr/>
        <w:t>Esztergomi bazilika</w:t>
      </w:r>
    </w:p>
    <w:p>
      <w:pPr>
        <w:pStyle w:val="Normal"/>
        <w:rPr/>
      </w:pPr>
      <w:r>
        <w:rPr/>
        <w:t>(Egy szövegábrával s egy képmelléklettel.) Sz. István szülő-helyén, az esztergomi várhegyen az első székesegyházat maga a dicső első király emeltette Magyaország Nagyasszonyánk és sz. Adalbertnek, a magyarok egyik apostolának tiszteletére. E templom 1188-1198 évek között leégett. Jób érsek azután 1200 körül még diszesebben felépítette, amint az az 1762. romban levő kapuzat felett még olvasható volt. Ezen Vencel cseh király 1304. sokat pusztított s azért Telegdi Chanád érsek 1331-1349 közötti években ismét helyreállíttatta. Egy század mulva fényesebben megujította a székesegyházat Zéchy Dénes biboros és Hunyadi János, ki országosan gyüjtött e célra. 1453. hét megyés püspök jelenlétében országos jellegü ünnepiességgel szentelték fel. 1542-ben a külföldi felszabadító seregnek Várday Pál érsek még büszkén mutogatta a pompázó főtemplomot és 1543. már ott kellett hagynia a szentélyt a pogány hordáknak martalékul. A török uralom után régi várfalak, törmelékes dombok, szomoru romok között Mária Terézia épittetett uj templomot, mely azonban csak ideiglenesen felelt meg a szükségletnek. Rudnay Sándor 1822-ben letette az alapkövet az uj székesegyházhoz, melyhez Khünel Pál műépítész készítette a terveket. Ezek végrehajtásával Pákh János fáradozott és Rudnaynak közel egy millió forintját építette bele. Kopácsy József primás 1838. folytatta a megkezdett óriási művet. Hild építőművész előbb megerősítette a falakat és szürke márvánnyal burkolta azokat. A századokra szánt kupolát 24 oszlopra építette. Hat m. vastag falon emelkedik roppant vasbordákon a rézfödélzet. Az oszlopok között 12 óriási ablakon hatol be a fényözön. A kupola tetején ragyogó kereszt gombjában 4-5 ember fér el. Szcitovszky János primás székfoglalásakor készen állt a külső épület a kupola keresztjéig 100 m., a két oldal-torony 57 m., maga a főkereszt 6 m. magasságban. A templom hossza 107 m. (A konstantinápolyi Aja Sophia 117 m., a rómaiak Péter temploma 187 m.) Szélessége 48 m. E korszakra esik a szentély al fresco kifestése Moralt müncheni művésztől és a 13 m. magas, 6,5 m. széles főoltárkép, mely a világ egyik legnagyobb képe. Mária menybemenetelét szemlélteti és Tizián-nak a velencei muzeumban levő eredetije után Grigoletti Angelo tetemesen nagyobb arányokban dolgozta át. E kép keretét a görög izlés legszebb ékítménye képezi. A kupola óriási körén tul impozáns terraszként emelkedik 12 lépcsőn a márványtükrözésben álló szentély, melynek fődiszét, a főoltárt, karrarai márványból Szcitovszky Bonani Péter olasz művésszel készíttette. A rajta álló szobrok magyarhoni vonatkozásu szenteket ábrázolnak: Sz. Adalbert, Sz. Gellért, Sz. Márton és Sz. Mór pécsi püspök alakjaiban. A hat ioni oszlopon nyugvó tágas karzaton Mózer 65 változatu nagy orgonája 3500 sipjával pompázik. Az erkélyt 8, az összhangzatos orgona-akotmány tetejét 11 szobor diszíti. Ezen főbb részek elkészülvén, Szcitovszky 1856 aug. 31. Ferenc József király, főhercegek, számos érsek, püspök, világi főurak jelenlétében felszentelte. A renaissance-stilben épült emlékszerü műnek egyik fődisze az oszlopos előcsarnok, a propilaeum még nem volt kész. Simor János primásnak első gondja volt a kripta bolthajtását s az előcsarnok nagy sulyu oszlopait meg nem biró pilléreit szilárdítani; továbbá a propilaeum nyolc hatalmas oszlopát Hutterer művészi vésőjével 10 láb magas korintusi oszlopfejezettel ékesítette, a csarnok mennyezetét De Toma mezőkre osztva, gipszből készült virágszalagokkal diszítette. Az egyes oszlopokat négy ember sem tudja átkarolni. Ily méretek mellett nagy ügyesség kellett hozzá, hogy a régi főtemplom két hatalmas alakját Hunyady János (l. képmell.) és Zéchy Dénes szobrait oly művészettel állítsák elő, hogy a szemlélő figyelmét mégis magukra vonják. Ez Hutterer bécsi szobrásznak sikerült. Valamint az ő vésőjéből kerültek ki a diszes főkapuzattól jobbra és balra kidomborodó cimerek, melyek felirataikkal az uj főtemplom építőire emlékeztetnek: Coepit (Rudnay), Continuavit (Kopácsy), Consecr, (Szcitovszky), Consummavit (Simor).</w:t>
      </w:r>
    </w:p>
    <w:p>
      <w:pPr>
        <w:pStyle w:val="Brahely"/>
        <w:rPr/>
      </w:pPr>
      <w:r>
        <w:rPr/>
        <w:t xml:space="preserve">[ÁBRA] </w:t>
      </w:r>
      <w:r>
        <w:rPr>
          <w:rStyle w:val="Brafelirat"/>
          <w:b/>
          <w:bCs/>
        </w:rPr>
        <w:t>Esztergomi bazilika.</w:t>
      </w:r>
    </w:p>
    <w:p>
      <w:pPr>
        <w:pStyle w:val="Normal"/>
        <w:rPr/>
      </w:pPr>
      <w:r>
        <w:rPr/>
        <w:t>A főbejárattól balra van beépítve a nagy műbeccsel biró Bakács-kápolna. (Alaprajzát és keresztmetszetének képét l. az Építészet XXVIII. képmellékletét.) Alapkövén, melyet 1824. a várdombon eszközölt földmunkák alkalmával találtak meg, az 1506-ik év van bevésve, mi az építés megkezdésének időpontját határozza meg; befejezését a kápolna belsejében, a főpárkányzatán végighuzódó fölirat jelzi, mely magyarul ekként hangzik: «Erdődi Bakocz Tamás, esztergomi biboros Isten dicső anyjának Szüz Máriának állította 1507. évben». A kápolna a renaissance-ban gyakorta alkalmazott kereszt-alaku központi épület alaprajzát mutatja. Az eredetileg keletre (most nyugatra) néző keresztkarban három lépcső vezet az oltárhoz.</w:t>
      </w:r>
    </w:p>
    <w:p>
      <w:pPr>
        <w:pStyle w:val="Brahely"/>
        <w:rPr/>
      </w:pPr>
      <w:r>
        <w:rPr/>
        <w:t xml:space="preserve">[ÁBRA] </w:t>
      </w:r>
      <w:r>
        <w:rPr>
          <w:rStyle w:val="Brafelirat"/>
          <w:b/>
          <w:bCs/>
        </w:rPr>
        <w:t>Bakócz-kápolna</w:t>
      </w:r>
    </w:p>
    <w:p>
      <w:pPr>
        <w:pStyle w:val="Brahely"/>
        <w:rPr/>
      </w:pPr>
      <w:r>
        <w:rPr/>
        <w:t xml:space="preserve">[ÁBRA] </w:t>
      </w:r>
      <w:r>
        <w:rPr>
          <w:rStyle w:val="Brafelirat"/>
          <w:b/>
          <w:bCs/>
        </w:rPr>
        <w:t>Pázmány Péter szobra</w:t>
      </w:r>
    </w:p>
    <w:p>
      <w:pPr>
        <w:pStyle w:val="Brahely"/>
        <w:rPr/>
      </w:pPr>
      <w:r>
        <w:rPr/>
        <w:t xml:space="preserve">[ÁBRA] </w:t>
      </w:r>
      <w:r>
        <w:rPr>
          <w:rStyle w:val="Brafelirat"/>
          <w:b/>
          <w:bCs/>
        </w:rPr>
        <w:t>Hunyadi János szobra</w:t>
      </w:r>
    </w:p>
    <w:p>
      <w:pPr>
        <w:pStyle w:val="Brahely"/>
        <w:rPr/>
      </w:pPr>
      <w:r>
        <w:rPr/>
        <w:t xml:space="preserve">[ÁBRA] </w:t>
      </w:r>
      <w:r>
        <w:rPr>
          <w:rStyle w:val="Brafelirat"/>
          <w:b/>
          <w:bCs/>
        </w:rPr>
        <w:t>Szent-István kápolna</w:t>
      </w:r>
    </w:p>
    <w:p>
      <w:pPr>
        <w:pStyle w:val="Normal"/>
        <w:rPr/>
      </w:pPr>
      <w:r>
        <w:rPr/>
        <w:t>E kápolnát Bakács Tamás azért építtette, hogy neki és rokonságának temetkezési helyül szolgáljon. Hogy a bibornok teste csakugyan e kápolnában lőn eltemetve, arról egykoru irók tanuskodnak. Ennek a kápolnának isten-tiszteleti céljaira a somogymegyei Szinyér kastélyát a hozzátartozó uradalommal, Gyöngyös mezővárosának általa zálogcimen birt negyedrészét, a borsodmegyei Cekin faluban egy birtokrészt, Budán és Pesten egy-egy házat s ingó vagyonának egyik felét hagyta. Ellátta nagyértékü arany- és ezüstkészlettel, zománcos feszületekkel, kelyhekkel, ampolnákkal, szentségtartókkal, miseruhákkal, aranyszövetü szőnyegekkel s különféle diszes kiállításu szertartási könyvekkel. Mig a régi székesegyház az ismétlődő ostromokban elpusztult, az annak déli oldalán emeltebb helyen lévő Bakács-kápolna szerencsésen épségben megmaradt. Még a török sem rombolta le, hanem a szentek művészi márványszobrait eltávolítván, mecsetté alakította át. 1683. kiüzetvén Esztergomból a török, a főkáptalan a kápolnát rendbe hozta és javadalmas papot állított, ki az alapított isteni tiszteletet végezze. Valószinü, hogy a vár romhalmazában sértetlenül talált Mária képet ez időtájban helyezték a kápolna művészi oltára fölé. Midőn Rudnay érsek a székesegyház építéséhez fogott, a Bakács-kápolnát nagy gonddal szétszedetvén, átépíttette a bazilikába, miről a kápolna ablaka mellett befalazott rézlemez felirata tanuskodik. Simor az ablakot üvegfestménnyel diszítette s az oltárra carrarai márványból uj szentségházat (tabernaculum) készíttetett. A főkáptalan pedig Sz. István- és Sz. Lászlónak Della Vedova torini művész által carrarai márványból vésett szobrait helyeztette az oltár fülkéibe.</w:t>
      </w:r>
    </w:p>
    <w:p>
      <w:pPr>
        <w:pStyle w:val="Normal"/>
        <w:rPr/>
      </w:pPr>
      <w:r>
        <w:rPr/>
        <w:t>A főszékesegyház belsejében csillogó márványburkolatnak alapszine világosszürke, vörös márvány a szegélyzet és vakító fehér, ragyogó arany a dekoráció. A márványszegélyek fölött az egyetlen hajó oldalain két nagy bronzdombormű Krisztus életéből vett jeleneteket személtet. Meixner figyelemre méltó alkotásai. De különösen a kupola alatt érvényesül a főtemplom fenségessel határos hatása. Simor primás a megrongált érctető és a behatolt viz által elmosódott freskók helyett Lippert József udvari építész tervei szerint De Ioma diszítő-művésszel ujakat készíttetett. A remek kupola bal oldalán carrarai márvány-oltár fölött van Grigoletti festménye, mely Krisztus kereszthalálát ecseteli, a kupola jobb oldalán levő mellékoltár felett pedig Sz. István királyt ábrázoló festménye van, amint Magyarhont Patronájának pártogásába ajánlja. Della Vedova torinói szobrász műve Pázmány Péter carrarai márvány szobra (l. a képmell.). A kupola pillérfokainak s a szentély dongaboltozatainak sztereokromiái Moralt müncheni művésztől valók. A hercegprimási fehér márványból készült fényes trónust szintén Lippert tervezte. Az E.-i bazilika építészetében a klasszikus görök izlés tiszta formái a renaissancenak öblös ivezeteivel ölelkeznek, melyet megkoronáz a nehéz kupola. A főtemplom alatt van a terjedelmes kripta, melyben láthatni a kupolatartó 17 m. vastag támasztófalak gyökereit. Itt több régi sirkő van befalazva, legértékesebbek ezek között Széchy Dénes (1465) és Vitéz János 1472) siremlékei, melyek ritka renaissance műemlékeink között kiváló helyet foglalnak el. A primásoknak az oltár körül futó kerek mauzoleumában 39 fülke van. Eddig Ambrus főherceg, Rudnay, Kopácsy, Szcitovszky és Simor primások pihennek itt. Ambrus főherceg-primásnak márvány siremléke a jobboldali István-kápolnában van; Canova művészi alkotása. A kanonokok számára a kripta oldalágaiban vannak fülkék. Itt nyugosznak az építészek is.</w:t>
      </w:r>
    </w:p>
    <w:p>
      <w:pPr>
        <w:pStyle w:val="Normal"/>
        <w:rPr/>
      </w:pPr>
      <w:r>
        <w:rPr/>
        <w:t>Esztergomi főszékesegyház kincstára, melyet a bazilika nyugati részében a főoltár háta mögötti emeletes épületben őriznek, egyike hazánk legnevezetesebb és legrégibb kincstárainak, melyben a XI. sz.-tól egészen a legujabb időkig terjedő egyházi tárgyak őriztetnek. E kincstár alapját azon egyházi felszerelések képezik, melyekkel Sz. István, a főszékesegyház alapítója szerelte azt fel; gyarapították az esztergomi érsekek és kanonokok, valamint királyaink is, különösen Hunyadi Mátyás. A kincstár sok viszontagságot élt át az idők folyamában, melyek megalapították gazdagságát, s megrongálták vagy átalakították tartalmát. A jelenleg benne lévő kincsek felől tájékozást nyujt Dankó József dr. diszmunkája, melyet Simor János megbizásából s annak költségén adott ki. E munkában Dankó ötvenöt fényképes táblán nyolcvankét tárgy képét adja, de ez nem a kincstár összes tartalma. E nyolcvankét tárgy közül huszonkilencet Simor János bibornok készíttetett, a többiek mind régibb műipari alkotások s ez utóbbiak anyaguk szerint négy főcsoportba oszthatók, u. m. ötvösművek, illetőleg fémtárgyak 34 db., himzés és szövés 16 db., könyvdiszítés illetőleg festés 2 db. és fafaragás 1 db. Legbecsesebb darabjai a bizanti izlésü u. n. békecsók tábla, melynek rekeszes zománcai hasonlítanak a m. sz. korona ékítményeihez, de jelenlegi formájában már két eredetileg egymáshoz nem tartozott darabból áll; az u. n. eskü kereszt a XII. sz. végéről, melyre legutóbb I. Ferenc József tette le a koronázási esküt, az u. n. apostoli kereszt, mely előbb primásaink és királyaink előtt, Batthyány primástól kezdve azonban csak királyink előtt szokott vitetni, szintén a renaissance ötvösművészet alkotása, de gombja és nyele ujabb, ezt Simor J. primás készíttette; a Zeleméri és Baráti-féle keresztek, az előbbi a XVI., utóbbi a XVII. sz.-ból; Szelepcsényi primás pacifikaléja szintén a XVII. századból; Súky B. kelyhe és ereklyetartója a csúcsives stil idejéből; Széchi Dénes kelyhe; a Szakolcai és Literati Mátyás-féle kehely, a két előbbi sodronyzománcos. Figyelemreméltó emlékek még Árpádházi Szent Margit ereklyetartója, zománcos mellkeresztek és Pázmány Péter házi oltára. A kelyhek közt említést érdemel még Szelepcsényi és Ambrus fhg. primás kelyhe. A csúcsives izlés alkotásai közül említést érdemel egy urmutató, egy pásztorbot, egy kristály szekrény s a fából faragott szentbenedeki isten-koporsója. Az olasz renaissance izlés alkotásai közül legkiválóbbak a Vitéz János-féle pontifikale, a Bakács Tamás-féle graduale és miseruha, egy rendkivül szép püspöksüveg, egy feszület és mindnyájoknak koronája a hires Hunyadi Mátyás-féle kálvária. (L. Kálvária.) Dankó adatait és véleményét több tekintetben kiegészítette és helyreigazította Czobor Béla dr. egy ujabb (1881) diszmunkája, melyet a kincstárról magyarul és franciául adott ki. Az esztergomi hires kálváriával, mint legdrágább hazai renaissance-ötvösművel legujabban Szalay Imre (1894) foglalkozott egy kiváló tanulmányban.</w:t>
      </w:r>
    </w:p>
    <w:p>
      <w:pPr>
        <w:pStyle w:val="Normal"/>
        <w:rPr/>
      </w:pPr>
      <w:r>
        <w:rPr/>
        <w:t>Az esztergomi vár déli bástyafalában elrejtve van a Sz. István-kápolna. Történetiróink szerint Sz. István király az esztergomi várban született és a pogány Vajk kir. herceget is ott keresztelte Sz. Adalbert 995. Sz. István első vértanu neve után keresténnyé. Ezen korszakot alkotó esemény szinhelye gyanánt a hagyomány a most is meglevő Sz. István kápolnát tartja (l. képmell.) az esztergomi várfok déli oldalában. Habár a vár egyes részleteiben korábbi időkre vezethető is vissza, az u. n. Sz. István-kápolna építési rendszere és részleteinek jellege korai román izlésre mutatnak, mely hazánkban a XI. és XII. sz. első felében divott. A kápolnába szük sikátor vezet, melyből más kisebb helyiségbe nyilik egy ajtó. Eredetileg csak egy ablaka volt, a restauráció alkalmával azonban két stilszerüen alkotott kettős ablakot törtek rajta. Ezt a régi magyar műemléket, melyet sokan későbbi korunak tartanak, Simor János primás 1874. helyreállíttatta, és Sz. István vértanu, valamint a Hartvik-legendából vett és Sz. István király születésére és keresztelésére vonatkozó képekkel ékesítette.</w:t>
      </w:r>
    </w:p>
    <w:p>
      <w:pPr>
        <w:pStyle w:val="Heading1"/>
        <w:rPr/>
      </w:pPr>
      <w:r>
        <w:rPr/>
        <w:t>Esztergomi érsekség</w:t>
      </w:r>
    </w:p>
    <w:p>
      <w:pPr>
        <w:pStyle w:val="Normal"/>
        <w:rPr/>
      </w:pPr>
      <w:r>
        <w:rPr/>
        <w:t>Alapította Sz. István király, midőn országát püspökségekre osztván, ezek fölé egy érsekséget helyezett, fejéül, központjául a magyar egyháznak, s ennek székhelyéül Esztergomot jelölé ki. Utóbb a XII. sz. elején Bácson egy második érsekség alapíttatott (l. Bácsi érsekség), s az erdélyi, nagyváradi, csanádi és zágrábi püspökök az uj érsek szuffraganeusaivá lettek. A két érseki szék azonban soha sem tekintetett egyenlőnek rangra és jogokra nézve, s az esztergomi érsekek a bácsi (v. kalocsai) érsekség alapítása után sem szüntek meg az összes magyar egyház fejeinek «Primásainak» tartani magukat. Az E. területe az első sz.-okban az ország nagy részét foglalta magában. Kiterjedett Esztergom, Nyitra, Turóc, Árva, Nógrád, Gömör, Lipót, Hont, Bars, Komárom, Zólyom, Szepes, Torna vmegyékre és a kunok földjére a Tisza partjain. (Ezekből 1776. kihasíttatott a beszterce-bányai, rozsnyói és szepesi püspökség). A megye fel volt osztva a főegyházi, nyitrai, nógrádi, gömöri, honti, barsi, komáromi, sasvári, zólyomi, tornai főesperességekre, melyekhez csatlakoztak a pozsonyi és szepesi prépostok kerületei. A plébániák száma a régi időkben, Pázmány Péter összeállítása szerint, meghaladta az ezret, s még a XVI. sz. közepe táján is megközelítette a kilencszázat. De a török hódítás, a protestántizmus terjedése és a belháboruk idejében ezen szám tetemesen megfogyott. A XVII. sz. elején alig 100 plébános működött a nagy megyében. Pázmány buzgalma lényegesen javított a helyzeten, mert 10 évvel halála után, 1647. 185 plébánost, 10 káplánt s 21 licenciatus-t számíthatunk. Jelenleg a megye 3 kerületre: az esztergomi-, budapesti- és nagyszombatira - mindegyik élén egy érseki helynök áll - nyolc főesperességre, 46 alesperességre van felosztva. A plébániák száma 478, a megyében működő papoké 776, az összes egyházi személyeké (apácák, növ. papok) 2408, a hiveké 1196186. Az érsekek székhelye 1643-ig Esztergom volt; midőn e város a törökök hatalmába került, Nagyszombatba vonultak, hol 1820. tartózkodtak, amidőn ismét Esztergomba tértek vissza. Eddig 75 érsek ült a primási széken. Vaszary Kolos a 76-ik.</w:t>
      </w:r>
    </w:p>
    <w:p>
      <w:pPr>
        <w:pStyle w:val="Normal"/>
        <w:rPr/>
      </w:pPr>
      <w:r>
        <w:rPr/>
        <w:t>Az esztergomi érsek különös előjogai:</w:t>
      </w:r>
    </w:p>
    <w:p>
      <w:pPr>
        <w:pStyle w:val="Normal"/>
        <w:rPr/>
      </w:pPr>
      <w:r>
        <w:rPr/>
        <w:t>1. Magyarországnak primása (l. o.), mely méltóság 1279. kapcsoltatott össze az esztergomi érsekséggel, amidőn III. Miklós pápa alatt IV. László király beleegyezésével erre a méltóságra Lodomér váradi püspök neveztetett ki. Ily minőségben Magyarhonban és kapcsolt részeiben a püspöki megyéket meglátogathatja, a klastromok és szerzetrendek felett (a pannonhalmi főapátság kivételével) bizonyos hatósági jogokkal bir, s nemzeti zsinatot tarthat; 2. a római szent széknek született követje, mint ilyen előtt, követségének határai között az egyenes kereszt vitetik, a többi érsekek ezzel a joggal csak érseki tartományuk határain belől birnak; a primacialis szék pedig mint követség nem a bécsi nuncius utján, hanem közvetlenül érintkezik Rómával; 3. 1715 óta a római szent birodalom hercege, miért is hercegprimásnak cimeztetik, mely cim adományozásáért a karok és rendek 1715. évi II. tc. által a Felségnek köszönetet szavaztak. «Status et Ordines SuaeMajestati Sacratissimae referunt gratias, quod futuros moderni Domini Archi-Episcopi Strigoniensis in Officio Succossores Dignitate Sacri Romani Imperii principis condecorare Dignata est»; 4. Az országnak főtitkára és kancellára (Summus et Secretarius Cancellarius regius) s mint ilyen a királyi kettős pecsétnek (Dupplex Sigillum Regium) őre. Ez a méltóság Zsigmond király koráig változó volt. Az E.-t a méltóságban az 1741. évi 10., és az 1751. évi tc.-ek megerősítették; 5. azelőtt a kir. hétszemélyes táblának egyik itélő birája volt, s a kir. itélő táblához két primaciális ülnököt nevezett, s a fennállott m. kir. helytartótanácsnak is tanácsosa volt. Régebben az országnak egyik rendes birája volt, s királyi személyes jelenlétnek tartatott. Igy kifejezetten az 1536. évi 15. t.-cikk «quum Rev. D. A Eppo Strigoniensi tamquam Summo et Secretario Cancellario Regio.... jure competat, ut ipse..... tamquam Personalis Majestatis Regiae Praesentia unus ex Judicibus Regni Ordinariis esse censeatur», és u. o. «ut et in consilio et in judicio sua libere fungatur authoritate»; 6. V. István király óta Esztergom vmegyének örökös főispánja; 7. régebben mint a pénzverőházak főfelügyelője (supremus pisetarius) a pénzverés ügyére felügyelt, utóbb ezen a cimen bizonyos jövedelmeket huzott; 8. Szent István rendnek prelatusa, és a királyi udvarnak, midőn Magyarországban tartózkodik, plébánosa; 9. Az ország állandó gyakorlata szerint, mi alól különös okoknál fogva csak két esetben volt kivétel, ő az ország nádorával együtt a király koronázója, s részt vesz a királyné koronázásában; 10. Egyháznemesi székeiben (sedes praediales) egyháznemesi javak adományozása által egyháznemeseket (predialistákat) alkothatott; 11. Az 1550. évi LIV. tc. megerősített a Karok és Rendek által kétségbevont, s azért legfelsőbb eldöntés végett a Felség elé terjesztette azt a privilégiumát, hogy a biróság előtt az esküt nem tartozott személyesen letenni, hanem azt tisztje által letehette: «eximuntur ipsimet a praestando juramento, cum judicialiter eis imponitur, permittiturque eis, ut loco sui Officiales ipsorum possint jurare.».</w:t>
      </w:r>
    </w:p>
    <w:p>
      <w:pPr>
        <w:pStyle w:val="Heading1"/>
        <w:rPr/>
      </w:pPr>
      <w:r>
        <w:rPr/>
        <w:t>Esztergomi értekezlet</w:t>
      </w:r>
    </w:p>
    <w:p>
      <w:pPr>
        <w:pStyle w:val="Normal"/>
        <w:rPr/>
      </w:pPr>
      <w:r>
        <w:rPr/>
        <w:t>(1860 dec. 17). Az 1860 okt. 20-i diploma kibocsátásával egy időben az uralkodó megbizta Vay főkancellárt, hogy a leendő országgyülési választások módjának megállapítása végett tartson tanácskozást Esztergomban a bibornok-primás elnöklete alatt az oly férfiakkal, kik hivatalos v. polgári állás, értelmesség, közszolgálatok és közbizodalom által kitüntetvék. Szcitovszky primás ez alapon küldte szét a meghivókat november 30., bár az értekezlet eredetileg már nov. 25. akarták megtartani. A meghivottak közt Deák sajnálatát fejezte ki, hogy nem vehet részt. Az értekezletet a primási palota könyvtári termében tartották, 76-an jelentek meg. A primás megnyitó beszédében a történeti jogot hangsulyozta, mint a király és nemzet közti megegyezés igazi alapját. B. Wenckheim Béla, békési főispán volt az első szónok. Szerinte az annyira sürgős országgyülést csak az 1848. választási törvény alapján lehet törvényesen megválasztani. Oktrovált törvényt lehetetlenségnek mond. A konzervativ párt vezérszónoka, gr. Dessewffy Emil, ki a beteg Apponyi György helyett csak az utolsó napokban kéretett fel e szerepre, szintén az 1848. V. törvényt fogadja el alapul, bár elismeri, hogy annak törvényes megváltoztatása kivánatos. Barkócy János gr. azt ajánlja, hogy a zsidóknak is adják meg a választási jogot. Egy a kancellária által meghivott zsidót ugyanis visszautasított a primás, minthogy a zsidóság még emancipálva nincs. A többi szónok: Eötvös József b., Andrássy Gyula gr., Zsedényi Ede, Somssich Pál, Székács szuperintendens és Papp Mór mind egy értelemben az 1848. alap mellett nyilatkoztak. A gyülés nem volt nyilvános, de a primás gondoskodott gyorsirókról. A jegyzőkönyv hitelesítésével Ghyczy Kálmán és Danielik János kanonok bizattak meg. Az értekezlet tárgyalásai nyomtatásban is közzététettek. v. ö. Kónyi, Deák F., II. k. 292. 298. Augsb. Allg. Zeitung, 1860 dec. 21. és 22. sz.</w:t>
      </w:r>
    </w:p>
    <w:p>
      <w:pPr>
        <w:pStyle w:val="Heading1"/>
        <w:rPr/>
      </w:pPr>
      <w:r>
        <w:rPr/>
        <w:t>Esztergomi káptalan</w:t>
      </w:r>
    </w:p>
    <w:p>
      <w:pPr>
        <w:pStyle w:val="Normal"/>
        <w:rPr/>
      </w:pPr>
      <w:r>
        <w:rPr/>
        <w:t>Sz. István az esztergomi érsekséget megalapítván, káptalant is helyezett mellé. Csak 1103. találkozunk az első esztergomi prépost, 1143. az első kanonok nevével. Kezdetben nagyon szegényen voltak ellátva, 1156. Martyrius érsek hetven falu tizedjövedelmét engedte át nekik, hogy abból maguknak estebédet szerezhessenek. III. Béla 1188. az esztergomi vám háromnegyedrészét, Imre király pedig a negyedik részletet is átengedte nekik. 1208. és 1209. János érsek, Bulcs, Szemere, Mocs, Nyék helységeket adományozza a káptalannak, majd 1211. a nagyszombati érseki jövedelmeket átengedi, hogy nélkülözéseiken segítsen. E példát követték a királyok, egyházi és világi urak, versenyezvén a káptalan iránti bőkezüségben. Vancsa István érsek 1252. alapította Sz. Lucia oltárát, s alapul Urkutja nevü birtokát adta, Kanizsa János érsek a b. Szüz tiszteletére kápolnát csatolt a főegyházhoz, részére a honti tizedeket engedvén át; Bakács Tamás érsek 1504. a b. Szüz tiszteletére egy másik kápolnát, s azt szinyéri és damasdi birtokaival adományozta, és végrendeletében meghagyta, ha családja kihalna, összes hagyománya a káptalanra szálljon. A királyok közül, és pedig II. Endrétől Ebeden, V. Istvántól Epelen, IV. Lászlótól Kőhidgyarmaton, III. Endrétől Németiben nyertek jövedelmeket, I. Ferdinánd a Sz. Benedek garammelléki apátság, Mária Terézia a dömösi prépostság birtokait adományozta. Kiváltságos joga volt a birtokain találkozó bányákat művelni, jobbágyai kivéve voltak a főispán és a nádorhatósága alól, fölmentve minden közterhek alól. Legrégibb idő óta hiteles hely is volt. A káptalan mellett iskola is volt, melyben a kanonokok működtek mint tanárok. Budai János kanonok «Collegium Christi» nevezetü intézetet alapított, mely szegény tanulók befogadására volt hivatva és jövedelmeiből tehetséges ifjak a külföldi főiskolákra küldettek kiképeztetésük végett. Ezen intézet növendékeinek azon kiváltságuk volt, hogy az érsek mindig közülök nevezte ki a barsi főesperest.</w:t>
      </w:r>
    </w:p>
    <w:p>
      <w:pPr>
        <w:pStyle w:val="Normal"/>
        <w:rPr/>
      </w:pPr>
      <w:r>
        <w:rPr/>
        <w:t>A káptalan 1543. a török hódítás által Esztergomból elüzetvén, székhelye 277 éven át Nagyszombat volt. 1821. visszatért Esztergomba. A javadalmak száma legujabban 24-ben állapíttatott meg; de négy nem szokott betöltetni, miután kettőnek jövedelmei a főegyház folyó költségeinek fedezésére, a másik kettőé a káptalani házak építése alkalmával fölvett kölcsönök törlesztésére fordíttatik. A káptalan Mária Terézia részéről azon kitüntetésben is részesült, hogy kanonokjai vörös szalagon koronás keresztet, melyen sz. Adalbert képe diszlik, viselhetnek. Szcitovszky primás pedig 1856. megszerzé részükre azon előjogot, hogy bizonyos ünnepeken a Cappa-majort, hermelinnel diszlő vörös selyem öltönyt használhassák. A káptalan valóságos kanonokjai mellett 1847 óta nyolc cimzetes kanonok is szokott a királyok által kineveztetni, kik szintén ülnökei az esztergomi érseki sz. széknek.</w:t>
      </w:r>
    </w:p>
    <w:p>
      <w:pPr>
        <w:pStyle w:val="Heading1"/>
        <w:rPr/>
      </w:pPr>
      <w:r>
        <w:rPr/>
        <w:t>Esztergomi kolostorok</w:t>
      </w:r>
    </w:p>
    <w:p>
      <w:pPr>
        <w:pStyle w:val="Normal"/>
        <w:rPr/>
      </w:pPr>
      <w:r>
        <w:rPr/>
        <w:t>1. Esztergomban a dömések-nek már a XIII. sz. elején volt kolostoruk. Perjelei előkelő állást foglaltak el; IX. Gergely pápa 1234. a boszniai püspököt és az esztergomi dömés perjelt bizta meg, hogy II. Endrét a pápai követ által kimondott egyházi fenyíték alól föloldják. - 2. Az ágostoniak kolostorát a XIII. sz. második felében alapították. A nyert birtokadományok közül legjelentékenyebb az esztergommegyei Dág helység, amelyet Hermann gróftól nyertek 1262., templomukat pedig nagy Lajos anyja, Erzsébet építteté ujra. - 3. A sz. Ferenc rend-nek IV. Béla király a tatárok elvonulása után építtetett kolostort és templomot. Ezt tetemeinek nyugvóhelyéül választá; csakugyan ott nyugszik neje, Mária és fia, Béla herceg mellett. Itt tartattak a rend tartományi sőt 1379. a rend általános gyülése. Széchi Dénes esztergomi érsek 1443. a rend vizitátorává neveztetvén ki, az Üdvözítőről cimzett szigorubb életmódu ferencieket telepítette meg ott, akik 1543-ig birták, midőn Esztergom török kézre jutott. A felszabadulás után, 1683., a sz. Ferenc-rend ismét visszatért s főleg Széchenyi Gy. pirmás bőkezüsége folytán, állandóan megtelepedett. - 4. A pálosok esztergomi háza 1721. alakult, midőn Malonyay esztergomi kanonok házat s terjedelmes birtokot hagyományozott nekik. De II. József alatt távozni voltak kénytelenek. - 5. A jezsuitákat Széchenyi primás hozta Esztergomba 1687. A rend eltöröltetése után templomuk plébánia-egyházzá lőn, házuk fényes palotává átalakítva a primásoknak szolgál lakóhelyül. - 6. A sz. Benedekrend tagjai 1809. foglalták el az esztergomi gimnázium tanszékeit, a melyeket ez időszerint is birnak. - 7. Az esztergomi szigeten régi időkben apáca-kolostor emelkedett, a melynek már 1136. nyomaira akadunk. Fönnállott a XVI. sz. kezdetéig. Ujabban 1865., Szcitovszky primás telepíté meg Esztergomban a szatmári sz. Vince leányait, akik nőneveléssel és betegápolással foglalkoznak.</w:t>
      </w:r>
    </w:p>
    <w:p>
      <w:pPr>
        <w:pStyle w:val="Heading1"/>
        <w:rPr/>
      </w:pPr>
      <w:r>
        <w:rPr/>
        <w:t>Esztergomi Lázár-lovagok</w:t>
      </w:r>
    </w:p>
    <w:p>
      <w:pPr>
        <w:pStyle w:val="Normal"/>
        <w:rPr/>
      </w:pPr>
      <w:r>
        <w:rPr/>
        <w:t>(Fratres Ordinis S. Lazari Hierosolymitani). Ezen rendet Nagy Sz.-Vazul, caesareai püspök alapította, betegek ápolása céljából. Hogy Sz. István Esztergomban a rendnek kolostort alapított, onnan tünik ki, mert az augsburgi szerencsétlen ütközetből visszatért gyászmagyarkáknak szolgaságra kárhoztatott és koldusokként bolyongó utódait e kolostorba rendelte. Történetét egyebekben homály fedi, mert a XII. és XIII. sz.-ból fenmaradt adatok csak birtokviszonyaikra vonatkoznak.</w:t>
      </w:r>
    </w:p>
    <w:p>
      <w:pPr>
        <w:pStyle w:val="Heading1"/>
        <w:rPr/>
      </w:pPr>
      <w:r>
        <w:rPr/>
        <w:t>Esztergomi papnevelő-intézet</w:t>
      </w:r>
    </w:p>
    <w:p>
      <w:pPr>
        <w:pStyle w:val="Normal"/>
        <w:rPr/>
      </w:pPr>
      <w:r>
        <w:rPr/>
        <w:t>hazai papnevelő-intézeteink között a legrégibb, alapította Oláh Miklós esztergomi érsek, székhelye Nagyszombat volt. A primás maga dolgozta ki az intézet törvényeit. Kérelmére Miksa király 1567-ben a széplaki apátságot adományozá a papnevelőnek. De virágzása nem tarott soká. Bocskay és Bethlen korában fölbomlott. Előbb Forgách Ferenc, utóbb Pázmány P. bibornokok állították vissza. Az utóbbi azon áldozatokon fölül, amelyeket maga hozott s a melyekre püspöktársait reábirta, 1631. kieszközlé II. Ferdinándtól, hogy a buda-fölhévizi prépostság birtokait a papnövelde alapjaihoz csatolja. Ezen intézet Sz. István király védnöksége alatt állott. Szelepcsényi György primás 1678. egy második papnevelő-intézetet létesített, amely Sz. Mária pártfogása alá helyeztetvén, Sem. Marianumnak neveztetett. Vezetését a Jézus-társaság atyáira bizta s föntartására a bozóki prépostság javait rendelte, amelyeket saját költségén a világi tulajdonosoktól kiváltott. Midőn Rudnay primás 1820. az érsekség és káptalan székhelyét Nagyszombatból Esztergomba áttette, a két papnevelde áthelyezését is tervezé. Emiatt egy nagyszerü épület építéséhez fogott, amely azonban befejezetlenül maradt. Szcitovszky primás 1850. Esztergomba tette át a hittudományi folyamot s azt a sz. Ferenc-rend régi zárdaépületében helyezte el. A Rudnay által megkezdett építést 1861. folytatták, 1865. őszén pedig már elhelyezték benne a hittudományi és az eddig Nagyszombatban maradt bölcsészeti tanfolyamot, s igy az Oláh és Szelepcsényi által alapított két papnevelő intézet egyesíttetett.</w:t>
      </w:r>
    </w:p>
    <w:p>
      <w:pPr>
        <w:pStyle w:val="Heading1"/>
        <w:rPr/>
      </w:pPr>
      <w:r>
        <w:rPr/>
        <w:t>Esztergommelléki apátság</w:t>
      </w:r>
    </w:p>
    <w:p>
      <w:pPr>
        <w:pStyle w:val="Normal"/>
        <w:rPr/>
      </w:pPr>
      <w:r>
        <w:rPr/>
        <w:t>Sz. Benedekről cimezve (Abb. S. B. prope Strig. alapíttatott a XIII. sz.-ban)ciménél, amelyet királyaink a XVIII. sz. elejétől adományoznak, egyéb nem tartotta fönn emlékét.</w:t>
      </w:r>
    </w:p>
    <w:p>
      <w:pPr>
        <w:pStyle w:val="Heading1"/>
        <w:rPr/>
      </w:pPr>
      <w:r>
        <w:rPr/>
        <w:t>Esztergom-Nána</w:t>
      </w:r>
    </w:p>
    <w:p>
      <w:pPr>
        <w:pStyle w:val="Normal"/>
        <w:rPr/>
      </w:pPr>
      <w:r>
        <w:rPr/>
        <w:t>l. Nána.</w:t>
      </w:r>
    </w:p>
    <w:p>
      <w:pPr>
        <w:pStyle w:val="Heading1"/>
        <w:rPr/>
      </w:pPr>
      <w:r>
        <w:rPr/>
        <w:t>Eszterház</w:t>
      </w:r>
    </w:p>
    <w:p>
      <w:pPr>
        <w:pStyle w:val="Normal"/>
        <w:rPr/>
      </w:pPr>
      <w:r>
        <w:rPr/>
        <w:t>kisközség Sopron vmegye kapuvári j.-ban, (1891) 393 magyar és német lakossal, 1890-ben alapított nádgyékénygyárral, vasuti állomással, posta- és táviróhivatallal, postatakarékpénztárral. A község mellett emelkedő óriási kastélyt herceg Esterházy Miklós 1765-69. építtette a sarródi vadászkastély helyén s páratlan fénnyel rendezte be, ugy hogy világhirüvé vált. A kastélyhoz mindenfelől fasorok visznek s hozzá melléképületek s a nyári s téli kert csatlakozik. A kastély maga 103 m. hosszu, szárnyai 48 m. szélesek s 24 m. hosszuak; benne 126 pazarul berendezett szoba, számos nagy terem, kápolna, könyv- és képtár volt; a nagytermet 84 oszlop tartotta s alabástrom-faragványok, függő virágok, diszes mennyezet ékítette. Az alsó épületben a szinház és 46 szoba volt, továbbá a legbecsesebb kinai, japáni és más külföldi porcellántárgyakkal diszített porcellánház. Az E.-i kastély hire a XVIII. sz.-ban az egész földrészen elterjedt; a Haydn vezetése alatt álló szinház a művészeti élet egyik legjelentékenyebb tényezője volt s előadásaira az uralkodók is lejöttek Bécsből. Esterházy Miklós halálával (1790) az E.-i kastély fénykora is letünt; hires képtára Bécsbe, könyv- és kincstára Kismartonba és Pottendorfba került, a hercegek a kastélyt odahagyták, s ma nemcsak a hajdan gyönyörü park és a nagy vadaskert van elhanyagolva, de maga az óriási kastély is teljesen gondatlanul áll s ma-holnap romhalmazzá fog válni. E.-tól hosszu töltésen vezet a megyei ut a Hanságon át Pomogyra, Moson vármegyébe.</w:t>
      </w:r>
    </w:p>
    <w:p>
      <w:pPr>
        <w:pStyle w:val="Heading1"/>
        <w:rPr/>
      </w:pPr>
      <w:r>
        <w:rPr/>
        <w:t>Esterházy</w:t>
      </w:r>
    </w:p>
    <w:p>
      <w:pPr>
        <w:pStyle w:val="Normal"/>
        <w:rPr/>
      </w:pPr>
      <w:r>
        <w:rPr/>
        <w:t>l. Esterházy.</w:t>
      </w:r>
    </w:p>
    <w:p>
      <w:pPr>
        <w:pStyle w:val="Heading1"/>
        <w:rPr/>
      </w:pPr>
      <w:r>
        <w:rPr/>
        <w:t>Eszterhéjj</w:t>
      </w:r>
    </w:p>
    <w:p>
      <w:pPr>
        <w:pStyle w:val="Normal"/>
        <w:rPr/>
      </w:pPr>
      <w:r>
        <w:rPr/>
        <w:t>v. eszterhaj, a falszinétől többé-kevésbbé kiugró eresznek alsó része, alsó felülete, mely többnyire héjazva, bedeszkázva van.</w:t>
      </w:r>
    </w:p>
    <w:p>
      <w:pPr>
        <w:pStyle w:val="Heading1"/>
        <w:rPr/>
      </w:pPr>
      <w:r>
        <w:rPr/>
        <w:t>Eszter szerzője</w:t>
      </w:r>
    </w:p>
    <w:p>
      <w:pPr>
        <w:pStyle w:val="Normal"/>
        <w:rPr/>
      </w:pPr>
      <w:r>
        <w:rPr/>
        <w:t>báró Jósika Miklós irói álneve.</w:t>
      </w:r>
    </w:p>
    <w:p>
      <w:pPr>
        <w:pStyle w:val="Heading1"/>
        <w:rPr/>
      </w:pPr>
      <w:r>
        <w:rPr/>
        <w:t>Esztetika</w:t>
      </w:r>
    </w:p>
    <w:p>
      <w:pPr>
        <w:pStyle w:val="Normal"/>
        <w:rPr/>
      </w:pPr>
      <w:r>
        <w:rPr/>
        <w:t>l. Széptan és Filozofia.</w:t>
      </w:r>
    </w:p>
    <w:p>
      <w:pPr>
        <w:pStyle w:val="Heading1"/>
        <w:rPr/>
      </w:pPr>
      <w:r>
        <w:rPr/>
        <w:t>Eszteziometer</w:t>
      </w:r>
    </w:p>
    <w:p>
      <w:pPr>
        <w:pStyle w:val="Normal"/>
        <w:rPr/>
      </w:pPr>
      <w:r>
        <w:rPr/>
        <w:t>(gör.), Sieveking által konstruált készülék a tapintási körök, illetőleg azon legkisebb távolnak mérésére, amely elegendő arra, hogy a bőrt egyidejüleg érő két inger egymástól elkülönítve jusson öntudatra. Áll egy 13 cm. hosszu rézrudból, melyre függélyesen egy szilárd és egy elmozdítható, 4-5 cm. hosszu elefontcsontból készült tompa csúcsban végződő pálca van alkalmazva. A két csúcs egymástóli távolsága a fémpálcára vésett fokozaton olvasható le.</w:t>
      </w:r>
    </w:p>
    <w:p>
      <w:pPr>
        <w:pStyle w:val="Heading1"/>
        <w:rPr/>
      </w:pPr>
      <w:r>
        <w:rPr/>
        <w:t>Eszt nyelv és irodalom</w:t>
      </w:r>
    </w:p>
    <w:p>
      <w:pPr>
        <w:pStyle w:val="Normal"/>
        <w:rPr/>
      </w:pPr>
      <w:r>
        <w:rPr/>
        <w:t>Az eszt nyelv a nagy urálaltaji nyelvfaj ugor családjához tartozik s a finn nyelvvel a legszorosabb testvéri viszonyban van. Az eszt nyelvet egész Esztország, továbbá az Ösel-sziget lakói és Livland nagy része, összesen mintegy 633500 ember beszéli. Három tájszólását különböztetik meg, u. m.: 1. a dorpati vagy keleti, 2. a revali vagy északi, s 3. a pernaui v. nyugoti tájszólást. A dorpati igen sok régiességet megőrzött, de a revali a legműveltebb, ebből fejlődött az eszt irodalmi nyelv. A 30 éves háboru előttről nincsenek az eszt népnek nyelvemlékei. Miután 1617. az orosz háboru véget ért és a béke feltételei szerint a lengyel hatalom Livlandban megszünt s az iskolák és egyházak működésüket ismét megkezdték, néhány derék ember feladatául tüzte ki az esztek művelődésének előmozdítását. Uttörő volt ezen irányban Stahl 1630-ban, midőn a keresztény vallás alapelveit kiadta eszt nyelven, rövid kérdésekbe foglalva. Utána következett Rossinius, ki Luther kátéját fordítá esztre (Riga 1632); ezzel egyidejüleg jelent meg Stahl-nak másik műve: Kézi és házikönyv Eszt- és Livland számára (Riga 1632); ugyanő adott ki egy eszt nyelvtan-t (1637), Blankenhagen Simon revali lelkész pedig 1642. egy egyházi beszédgyüjteményt. Az első eszt énekes könyv 1656. készült, több lelkész közreműködésével. Azonban tulajdonkép eszt irodalomról csak a XIX. sz. második tizede óta lehet szólni. Rendkivül gazdag az észteknek népköltése, és igen sokszor rögtönzik buskomoly dalaikat. Jeles műköltőjük Jannsen Lidia. Ébresztőleg hatott különösen az 1838-ban keletkezett eszt tudós társaság és Rosenplänter folyóirata. A tudós társaság gyüjtötte össze a régi népköltési hagyományokat s ezekből egy hőskölteményt szerkesztett, Kalevi poeg cimüt, mely méltó társa a finn Kalevalának (l. o.).</w:t>
      </w:r>
    </w:p>
    <w:p>
      <w:pPr>
        <w:pStyle w:val="Heading1"/>
        <w:rPr/>
      </w:pPr>
      <w:r>
        <w:rPr/>
        <w:t>Esztonia</w:t>
      </w:r>
    </w:p>
    <w:p>
      <w:pPr>
        <w:pStyle w:val="Normal"/>
        <w:rPr/>
      </w:pPr>
      <w:r>
        <w:rPr/>
        <w:t>(ném. Estland; az eszteknél: Észtimá; finnül: Viro-má; lettül: iggaunu-szemme; oroszul-Esztlyandszkaja gubernija), a Balti-tartományok egyike, orosz kormányzóság a Finn-öböl, a Narova közt, a mely a Sz.-pétervári kormányzóságtól választja el, továbbá a Peipusz-tó, Livonia és a Balti-tenger közt. A kanyargásokat leszámítva, partjainak hossza 320 km. Területe, beleszámítva a hozzátartozó Dagö, Worms, Odensholm. Nargen stb. szigeteket (1175 km</w:t>
      </w:r>
      <w:r>
        <w:rPr>
          <w:vertAlign w:val="superscript"/>
        </w:rPr>
        <w:t>2</w:t>
      </w:r>
      <w:r>
        <w:rPr/>
        <w:t>), a Pejpusz (533 km</w:t>
      </w:r>
      <w:r>
        <w:rPr>
          <w:vertAlign w:val="superscript"/>
        </w:rPr>
        <w:t>2</w:t>
      </w:r>
      <w:r>
        <w:rPr/>
        <w:t>) és a többi kis tavakat (19 km</w:t>
      </w:r>
      <w:r>
        <w:rPr>
          <w:vertAlign w:val="superscript"/>
        </w:rPr>
        <w:t>2</w:t>
      </w:r>
      <w:r>
        <w:rPr/>
        <w:t>), 20248 km</w:t>
      </w:r>
      <w:r>
        <w:rPr>
          <w:vertAlign w:val="superscript"/>
        </w:rPr>
        <w:t>2</w:t>
      </w:r>
      <w:r>
        <w:rPr/>
        <w:t>. E. sik föld és csak egyes helyeken halmos; nagyobb magaslatai sehol sincsenek; számos rajta a gránittuskó; É-on azonban partjai szakadozottak és meredekek. A földet sok helyen mocsárok, apró tavak, homok, kavics és agyag födi; a humusz aránylag kevés. A határfolyón, a Narován kivül csak kisebb folyók öntözik; ilyenek a Kunda, Loksza, Jagovail, Kegel és Kasszarien. Éghajlata mérsékelt és oceanikus. Földje nem igen termékeny; 16,5 % szántóföld, 41,5 % rét és legelő, 19 % erdő és 23 % terméketlen. A főtermékek rozs, árpa, zab és burgonya; termelnek azonkivül kendert, lent, dohányt, komlót és sok más hüvelyes veteményt. Az állat-, különösen juh- és lótenyésztés virágzó. A halászat a partok mentén jövedelmező. E. lakóinak száma (1886) 395579 (egy km</w:t>
      </w:r>
      <w:r>
        <w:rPr>
          <w:vertAlign w:val="superscript"/>
        </w:rPr>
        <w:t>2</w:t>
      </w:r>
      <w:r>
        <w:rPr/>
        <w:t>-re 20); az 1881-ki népszámlálás szerint volt 87,6 % eszt, 5,8 % német, 4,6 % orosz, 1,4 % svéd; vallás szerint 92 % evangelikus, 7 % görög-keleti, 0,3 % róm.kat. és 0,5 % izraelita. A szesz- és sörgyártás sok munkást foglalkoztat; ujabban a pamutipar is kifejlődött (Narva mellett Krähnholmban); az összes gyárak száma (1887) 232, 7725 munkással és 21 millió arany fort értékü termeléssel. A kereskedelem emelésére 301,6 km. hosszu vasuthálózat szolgál. A kivitel cikkei: spiritusz, zab, rozs, len, olajpogácsa stb. 23,5 millió rubel értékben, a bevitelé: nyers pamut, szén, gépek, vas- és acéláruk, heringek, gyarmatáruk stb. 44,2 millió rubel értékben. A kikötők hajóforgalma (1887) 1116. Az oktatásügy aránylag már régebben is magas fokon állott; az oroszok az iskolákat a lakosság eloroszosítására használják föl és ezért az iskolákban mindenütt az orosz a tannyelv. 1886. volt 6 közép-, 4 szak- és 680 népisk., összesen 15556 fiu- és 12934 leánytanulóval. E. 4 járásra oszlik, ezek: Reval, Hapszal, Weissenstein (esztül: Jervi) és Wesenberg (esztül: Viro). A kormányzó székhelye: Reval.</w:t>
      </w:r>
    </w:p>
    <w:p>
      <w:pPr>
        <w:pStyle w:val="Normal"/>
        <w:rPr/>
      </w:pPr>
      <w:r>
        <w:rPr/>
        <w:t>Az esztekről aestil néven Pytheas (340 Kr. e.) tesz először említést. Ők magukat mámész (földi) v. tállopoeeg (a tanyák fia) néven jelölik. Hazájukat meje má (a mi földünk) és hazájuk népét márhvasz (a föld népe) néven nevezik. Fejalkotásuk és arcuk a mongol tipusra vall; nevezetes, hogy feltünően vaskos, nagy fejüek. Arcvonásaik rendesek, de arcbőrüknek élénkítő pirosság nélküli egyforma barnás szine, s a tekintetüknek komorsága egészen az ellenszenvet felköltő barátságtalanság szinében tüntetik fel őket. A haj és szakáll szine a szöszke és a sötét rőt szin között változik (megjegyzendő, hogy a férfiak hajukat nem, de szakállukat nyirják). A szembogár szine sötétszürke, olykor kékes, a fehérnépnél a vörösesbarna szembogarat tartják legszebbnek. A homlokuk elég magas és széles, orruk egyenes és arányos hosszuságu, szájuk kicsiny, fogazatuk szép, egészséges, álluk kissé előrenyult. Testalkatuk szikár de erős, termetük általában véve középszerü, a livlandiak 1,65 m. magasak, de helyenként mint p. Dagő-ben, feltünően magas, sőt óriási termetüeket is láthatni. Ételük nem változatos és igen egyszerü, kenyerüket korpás rozslisztből sütik. Hust csak télen és pedig szárított vagy füstölt állapotban esznek. Nemzeti italuk a taar, amely lisztnek és kenyérhéjaknak vizben való savanyu erjedése utján jő létre. Nemzeti ruhaviseletük jellemüknek megfelelőleg egyhangu; sötét, fekete és barna ruhaszin a legkedveltebb náluk; ruhaszabásuk esetlen, durva. Az É.-k a családi életet felette kedvelik, az agglegényt mindenki megveti, pártában maradt leány alig lehetséges. A leányt a szülők adják férjhez, a leánynak ugyszólva beszólása nincs, vakon engedelmeskedik, hogy ahhoz menjen, akit a szülők néznek ki számára. Az É.-k jámborok, vallásosak de nem bigottak, erkölcsük egyszerü, mint az életük. Házsártosság, perlekedési vágy ritka náluk, mindenban tartózkodók, még a nemi élet kicsapongása is ritka náluk. A fő jellemvonásuk: a nehézkesség mindenben, de azután a kitartás a munkában és az adott szóban, a türelem- és a sorsban való megnyugvás. A legrégibb tudósítások szerint az esztek is, miként annyi más nép, törzsekre voltak oszolva, a kik a vana (nép véne) vezérlete alatt védték hazájukat. Erődítményeik egyszerü földhányások voltak, amelyeket árkokkal fogtak körül; ilyen erődítések maradványai fenmaradtak a mai Treydennél és Segewoldnál. A XI. század második felében a dánok az esztekre is kiterjesztették fenhatóságukat és velök a kereszténységet megismertették. 1219. Waldemár dán király győztes fegyvereit E.-val is éreztette és megalapította Revalt és Narvát. IV. Waldemár az 1347-ki marienburgi szerződés értelmében E.-nek birtokában levő részeit a német lovagrendnek adja el. Innentől a XIV. sz.-ig Livonia sorsában osztozott. 1561. az eszt rendek és városok XIV. Erik svéd királyt hivták segítségül az oroszok ellen; az 1660-ki olivai béke biztosítja E. birtokát a svédeknek, a kik azt az 1721-ki nystadi békében Oroszországnak engedik át.</w:t>
      </w:r>
    </w:p>
    <w:p>
      <w:pPr>
        <w:pStyle w:val="Heading1"/>
        <w:rPr/>
      </w:pPr>
      <w:r>
        <w:rPr/>
        <w:t>Esztrágorr</w:t>
      </w:r>
    </w:p>
    <w:p>
      <w:pPr>
        <w:pStyle w:val="Normal"/>
        <w:rPr/>
      </w:pPr>
      <w:r>
        <w:rPr/>
        <w:t>isztragorr v. daruorr (növ.) a Pelargonium nevü kerti virág neve (l. o.). - Eszterág v. Esztrág a. m. gólya.</w:t>
      </w:r>
    </w:p>
    <w:p>
      <w:pPr>
        <w:pStyle w:val="Heading1"/>
        <w:rPr/>
      </w:pPr>
      <w:r>
        <w:rPr/>
        <w:t>Esztrenga</w:t>
      </w:r>
    </w:p>
    <w:p>
      <w:pPr>
        <w:pStyle w:val="Normal"/>
        <w:rPr/>
      </w:pPr>
      <w:r>
        <w:rPr/>
        <w:t>l. Esztena.</w:t>
      </w:r>
    </w:p>
    <w:p>
      <w:pPr>
        <w:pStyle w:val="Heading1"/>
        <w:rPr/>
      </w:pPr>
      <w:r>
        <w:rPr/>
        <w:t>Esztuarium</w:t>
      </w:r>
    </w:p>
    <w:p>
      <w:pPr>
        <w:pStyle w:val="Normal"/>
        <w:rPr/>
      </w:pPr>
      <w:r>
        <w:rPr/>
        <w:t>(lat.), széles, tengeri öbölszerü folyamtorkolat, melyben a dagály és apály is észlelhető. Negativ deltának is mondják. Ilyen az Elbe, Weser, Themze, Ob, Jeniszej, Sz.-Lőrinc és Amazon torkolata (utóbbié 20 mfld széles), keletkezését a dagállyal és apállyal hozzák kapcsolatba, melyek hatását a többi fizikai tényező (iszapminőség, mennyiség, folyam ereje, tenger- és széláramok) módosítja.</w:t>
      </w:r>
    </w:p>
    <w:p>
      <w:pPr>
        <w:pStyle w:val="Heading1"/>
        <w:rPr/>
      </w:pPr>
      <w:r>
        <w:rPr/>
        <w:t>Eta</w:t>
      </w:r>
    </w:p>
    <w:p>
      <w:pPr>
        <w:pStyle w:val="Normal"/>
        <w:rPr/>
      </w:pPr>
      <w:r>
        <w:rPr/>
        <w:t>a görög é betü (</w:t>
      </w:r>
      <w:r>
        <w:rPr>
          <w:rStyle w:val="Grg"/>
        </w:rPr>
        <w:t></w:t>
      </w:r>
      <w:r>
        <w:rPr/>
        <w:t>).</w:t>
      </w:r>
    </w:p>
    <w:p>
      <w:pPr>
        <w:pStyle w:val="Heading1"/>
        <w:rPr/>
      </w:pPr>
      <w:r>
        <w:rPr/>
        <w:t>Établissement</w:t>
      </w:r>
    </w:p>
    <w:p>
      <w:pPr>
        <w:pStyle w:val="Normal"/>
        <w:rPr/>
      </w:pPr>
      <w:r>
        <w:rPr/>
        <w:t>(francia, ejtsd: établiszmán) a. m. kereskedői telep, berendezés, iparvállalat.</w:t>
      </w:r>
    </w:p>
    <w:p>
      <w:pPr>
        <w:pStyle w:val="Heading1"/>
        <w:rPr/>
      </w:pPr>
      <w:r>
        <w:rPr/>
        <w:t>Étacizmus</w:t>
      </w:r>
    </w:p>
    <w:p>
      <w:pPr>
        <w:pStyle w:val="Normal"/>
        <w:rPr/>
      </w:pPr>
      <w:r>
        <w:rPr/>
        <w:t xml:space="preserve">az Erasmustól ajánlott és most csaknem általános használatban levő görög olvasásmód, mely szerint a betük lehetőleg a régi görög kiejtésnek megfelelően ejtendők ki, tehát az </w:t>
      </w:r>
      <w:r>
        <w:rPr>
          <w:rStyle w:val="Grg"/>
        </w:rPr>
        <w:t></w:t>
      </w:r>
      <w:r>
        <w:rPr/>
        <w:t xml:space="preserve"> é-nek. Nálunk az É. ellen különös hevességgel Télfy Iván kelt ki, az uj-görög olvasásmódot ajánlván, l. Itacizmus.</w:t>
      </w:r>
    </w:p>
    <w:p>
      <w:pPr>
        <w:pStyle w:val="Heading1"/>
        <w:rPr/>
      </w:pPr>
      <w:r>
        <w:rPr/>
        <w:t>Étage</w:t>
      </w:r>
    </w:p>
    <w:p>
      <w:pPr>
        <w:pStyle w:val="Normal"/>
        <w:rPr/>
      </w:pPr>
      <w:r>
        <w:rPr/>
        <w:t>(franc., ejtsd: étázs) a. m. emelet. L. Emelet és Félemelet.</w:t>
      </w:r>
    </w:p>
    <w:p>
      <w:pPr>
        <w:pStyle w:val="Heading1"/>
        <w:rPr/>
      </w:pPr>
      <w:r>
        <w:rPr/>
        <w:t>Étagere</w:t>
      </w:r>
    </w:p>
    <w:p>
      <w:pPr>
        <w:pStyle w:val="Normal"/>
        <w:rPr/>
      </w:pPr>
      <w:r>
        <w:rPr/>
        <w:t>(franc., ejtsd: étazser), kisebb fajta, egymás fölé helyezett polcokból álló butordarab, mely v. lábakon áll, vagy a falon lóg. Modern butor a mult század második feléből. Rendesen drágább, válogatottabb fából csinálják, az egyes deszkákat néha fa-, bronz- vagy réz-balusztráddal diszítik és csecsebecsék, ritkábban könyvek elhelyezésére használják. A mellékelt ábra egy XIX. sz.-beli falon lógó É.-t ábrázol.</w:t>
      </w:r>
    </w:p>
    <w:p>
      <w:pPr>
        <w:pStyle w:val="Brahely"/>
        <w:rPr/>
      </w:pPr>
      <w:r>
        <w:rPr/>
        <w:t xml:space="preserve">[ÁBRA] </w:t>
      </w:r>
      <w:r>
        <w:rPr>
          <w:rStyle w:val="Brafelirat"/>
          <w:b/>
          <w:bCs/>
        </w:rPr>
        <w:t>Étagere</w:t>
      </w:r>
    </w:p>
    <w:p>
      <w:pPr>
        <w:pStyle w:val="Heading1"/>
        <w:rPr/>
      </w:pPr>
      <w:r>
        <w:rPr/>
        <w:t>Etain</w:t>
      </w:r>
    </w:p>
    <w:p>
      <w:pPr>
        <w:pStyle w:val="Normal"/>
        <w:rPr/>
      </w:pPr>
      <w:r>
        <w:rPr/>
        <w:t>(ejtsd: eten), város Meuse franc. départementban, 20 km.-nyire Verduntól, a Woëvre nevü terjedelmes sikságon, az Orne és vasut mellett (1891) 2858 lak., gazdasági eszköz-, olaj-, bőrkészitéssel, pamutszövéssel, fa- és gabonakereskedéssel.</w:t>
      </w:r>
    </w:p>
    <w:p>
      <w:pPr>
        <w:pStyle w:val="Heading1"/>
        <w:rPr/>
      </w:pPr>
      <w:r>
        <w:rPr/>
        <w:t>Étalon</w:t>
      </w:r>
    </w:p>
    <w:p>
      <w:pPr>
        <w:pStyle w:val="Normal"/>
        <w:rPr/>
      </w:pPr>
      <w:r>
        <w:rPr/>
        <w:t xml:space="preserve">(franc., ejtsd. etalon), az a fém, melyen valamely ország pénzrendszere, valutája alapszik. Ha azt mondjuk, hogy valamely országban bizonyos fém az É., az nemcsak annyit jelent, hogy az abból készült fémdarabok fizetési eszközt képeznek, mert e tulajdonsággal fel lehetnek ruházva más fémből készült pénzdarabok is, hanem hogy a pénzegység is az illető fém bizonyos sulyának felel meg. Törvényes fizetési eszköz, pénzegység és É. tehát különböző fogalmak. Az É. tehát a valutafém. Az É. lehet ezüst vagy arany, v. mindkettő együtt. Az É. egységet és mintát is jelent, p. normálmintáját a méternek, a kilogrammnak stb. L. még Valuta. </w:t>
      </w:r>
    </w:p>
    <w:p>
      <w:pPr>
        <w:pStyle w:val="Heading1"/>
        <w:rPr/>
      </w:pPr>
      <w:r>
        <w:rPr/>
        <w:t>Etamine</w:t>
      </w:r>
    </w:p>
    <w:p>
      <w:pPr>
        <w:pStyle w:val="Normal"/>
        <w:rPr/>
      </w:pPr>
      <w:r>
        <w:rPr/>
        <w:t>(franc.) v. estamin, fésüs gyapjuból készült könnyü nőiruha szövetek gyüjtőneve. Ez alatt a kissé bolyhos felületüek ép ugy érthetők mint az áttört szövetek. Az áttört szövetek mintázata rendszerint az által áll elő, hogy a felvetésnél helyenként kihagyják a láncfonalakat; némely esetben a gaze-kötéssel létesített mintázattal ellátott szöveteket is É.-nak neveznek, ámbár ezek inkább a jour-nak mondhatók.</w:t>
      </w:r>
    </w:p>
    <w:p>
      <w:pPr>
        <w:pStyle w:val="Heading1"/>
        <w:rPr/>
      </w:pPr>
      <w:r>
        <w:rPr/>
        <w:t>Etampes</w:t>
      </w:r>
    </w:p>
    <w:p>
      <w:pPr>
        <w:pStyle w:val="Normal"/>
        <w:rPr/>
      </w:pPr>
      <w:r>
        <w:rPr/>
        <w:t>(ejtsd: etamp), város és járási székhely Seine-et-Oise francia départementban, 50 km.-nyire Versaillestől, a Beauce fensik lábánál, a Juine és Chalouette összefolyásánál, vasut mellett, (1891) 8573 lak., kötöttáru készítéssel, takaró-, zsák- és ponyvagyártással; jelentékeny faiskolával és zöldségkertészettel, nagy malmokkal, liszt- és gabonakereskedéssel. Érdekes középkori emlékei: a Notre-Dame templom a XII. sz.-ból, 62 m. magas, szép toronnyal; a Sz. Bazil-templom, régi üvegfestményekkel; a XII. sz.-ból való Sz. Márton-templom görbe toronnyal; érdekes, Guinette nevü régi toronnyal, a középkornak egyik legszebb ilynemü épülete, amelyet VI. és VII. Lajos emeltetett és amelyben Augusztus Fülöp hosszabb ideig tartotta fogva törvényes nejét, a dán Izemburgát. E. már korán lett francia királyi birtokká; I. Ferenc hercegséggé tette. A város, amelynél 604. burgundiai Thierry legyőzte nagybátyját, II. Lotárt, a XVI. sz. polgárháboruiban sokat szenvedett; 1652. a Turenne vezérlete alatt álló királyi seregek romba döntötték, midőn Condé hercege ellen harcoltak. E. Geoffroy Saint-Hilaire-nek szülővárosa.</w:t>
      </w:r>
    </w:p>
    <w:p>
      <w:pPr>
        <w:pStyle w:val="Heading1"/>
        <w:rPr/>
      </w:pPr>
      <w:r>
        <w:rPr/>
        <w:t>Etampes</w:t>
      </w:r>
    </w:p>
    <w:p>
      <w:pPr>
        <w:pStyle w:val="Normal"/>
        <w:rPr/>
      </w:pPr>
      <w:r>
        <w:rPr/>
        <w:t>v. Estampes (ejtsd: etan) Anna hercegnő, Meudon Antal leánya, szül. 1508., megh. 1576. Mint Savoyai Luiza anyakirályné udvarhölgye, szépsége és szelleme által annyira lebilincselte I. Ferenc francia királyt, hogy 20 éven át maradt e királynak igen befolyásos kedvese. 1536. a király a látszat kedvéért férjhez adta Jean de Brossehoz s megajándékozta az etampesi hercegséggel. Mondják, hogy V. Károlynak egy karperecért elárulta volna Ferenc haditerveit s igy ő lett volna oka a Franciaországra káros 1544. crespyi békekötésnek. Magában az udvarban féltékenysége a dauphin kedvese, Poitiers-i Diana iránt sok viszályra és pártoskodásra adott alkalmat. I. Ferenc halála után kénytelen volt az udvart elhagyni s Etampesbe költözni, hol a református hitre tért át. Elhagyatottan halt meg.</w:t>
      </w:r>
    </w:p>
    <w:p>
      <w:pPr>
        <w:pStyle w:val="Heading1"/>
        <w:rPr/>
      </w:pPr>
      <w:r>
        <w:rPr/>
        <w:t>Etan</w:t>
      </w:r>
    </w:p>
    <w:p>
      <w:pPr>
        <w:pStyle w:val="Normal"/>
        <w:rPr/>
      </w:pPr>
      <w:r>
        <w:rPr/>
        <w:t>szénhidrogén és pedig a paraffinsorozat II. tagja. Képlete: C</w:t>
      </w:r>
      <w:r>
        <w:rPr>
          <w:vertAlign w:val="subscript"/>
        </w:rPr>
        <w:t>2</w:t>
      </w:r>
      <w:r>
        <w:rPr/>
        <w:t>H</w:t>
      </w:r>
      <w:r>
        <w:rPr>
          <w:vertAlign w:val="subscript"/>
        </w:rPr>
        <w:t>6</w:t>
      </w:r>
      <w:r>
        <w:rPr/>
        <w:t>. Tisztán előállítható a cinketilnek vizzel való elbontása utján, továbbá ugy is, ha ecetsavanhidridet, bariumhiperxiddal hevítünk; képződik a kaliumacetát oldat elektrolizisekor is. Szintelen, szagtalan gáz, mely lehütve erős nyomás alatt folyadékká süríthető. Vizben kevéssé, borszeszben jobban oldódik. Meggyujtva, világító lánggal ég el. Oxigénnel vagy levegővel való elegye a meggyujtáskor igen hevesen robban. A petroleumforrásokból kiömlő gázban E. is van.</w:t>
      </w:r>
    </w:p>
    <w:p>
      <w:pPr>
        <w:pStyle w:val="Heading1"/>
        <w:rPr/>
      </w:pPr>
      <w:r>
        <w:rPr/>
        <w:t>Etang</w:t>
      </w:r>
    </w:p>
    <w:p>
      <w:pPr>
        <w:pStyle w:val="Normal"/>
        <w:rPr/>
      </w:pPr>
      <w:r>
        <w:rPr/>
        <w:t>(franc., ejtsd: etán) a. m. halastó, továbbá Franciaország partvidékén nagyobb belvizek neve, melyek parti folyóknak köszönik létüket; keskeny töltések által vannak a tengertől elválasztva és ezzel csak torkolatuk, vagy csatorna által vannak összekötve; többnyire sósvizüek, hasonlóan a lagunákhoz.</w:t>
      </w:r>
    </w:p>
    <w:p>
      <w:pPr>
        <w:pStyle w:val="Heading1"/>
        <w:rPr/>
      </w:pPr>
      <w:r>
        <w:rPr/>
        <w:t>Etang</w:t>
      </w:r>
    </w:p>
    <w:p>
      <w:pPr>
        <w:pStyle w:val="Normal"/>
        <w:rPr/>
      </w:pPr>
      <w:r>
        <w:rPr/>
        <w:t>de l', gróf, l. Dupont. (3.)</w:t>
      </w:r>
    </w:p>
    <w:p>
      <w:pPr>
        <w:pStyle w:val="Heading1"/>
        <w:rPr/>
      </w:pPr>
      <w:r>
        <w:rPr/>
        <w:t>Etaples</w:t>
      </w:r>
    </w:p>
    <w:p>
      <w:pPr>
        <w:pStyle w:val="Normal"/>
        <w:rPr/>
      </w:pPr>
      <w:r>
        <w:rPr/>
        <w:t>(ejtsd: étapl), város Pas-de-Calais francia départementban, 13 kilométernyira Montreuiltől a Canche torkolata közelében, vasut mellett, (1891) 3816 lak., halászattal és parti hajózással, hajóépítéssel; mint az angol szén és norvég fa behozatali helye jelentős. 1492. VIII. Károly francia és VII. Henrik angol király itt szerződést kötöttek egymással.</w:t>
      </w:r>
    </w:p>
    <w:p>
      <w:pPr>
        <w:pStyle w:val="Heading1"/>
        <w:rPr/>
      </w:pPr>
      <w:r>
        <w:rPr/>
        <w:t>Étappe</w:t>
      </w:r>
    </w:p>
    <w:p>
      <w:pPr>
        <w:pStyle w:val="Normal"/>
        <w:rPr/>
      </w:pPr>
      <w:r>
        <w:rPr/>
        <w:t>(franc., ejtsd: etáp) a. m. nyugpont, megállapodás és a katonának egy napre való élelme.</w:t>
      </w:r>
    </w:p>
    <w:p>
      <w:pPr>
        <w:pStyle w:val="Heading1"/>
        <w:rPr/>
      </w:pPr>
      <w:r>
        <w:rPr/>
        <w:t>État</w:t>
      </w:r>
    </w:p>
    <w:p>
      <w:pPr>
        <w:pStyle w:val="Normal"/>
        <w:rPr/>
      </w:pPr>
      <w:r>
        <w:rPr/>
        <w:t>(franc., ejtsd: etá) a. mint állam, állapot, állomány, költségvetés, előirányzat, budget, mérleg is, azaz az államháztartás bevételeinek és kiadásainak egy bizonyos évre vonatkozó összeállítása. A latin statusból származik. Az É. rendes, rendkivüli, általános, részletes, netto, brutto stb. (l. Költségvetés). Némely államban most is használják még költségvetés helyett. L'État c'est moi a.m. az állam én vagyok, XIV. Lajos francia királynak tulajdonított hires mondás, mellyel állítólag 1655. a párisi parlamentet ejté hallgatag ámulatba. V. ö. Chéruel, Adminisztration monarchique en France, 2. köt. 32-34. l., Páris 1855.</w:t>
      </w:r>
    </w:p>
    <w:p>
      <w:pPr>
        <w:pStyle w:val="Heading1"/>
        <w:rPr/>
      </w:pPr>
      <w:r>
        <w:rPr/>
        <w:t>État major</w:t>
      </w:r>
    </w:p>
    <w:p>
      <w:pPr>
        <w:pStyle w:val="Normal"/>
        <w:rPr/>
      </w:pPr>
      <w:r>
        <w:rPr/>
        <w:t>(franc., ejtsd: etá mázsór), a. m. csapattörzs és vezérkar.</w:t>
      </w:r>
    </w:p>
    <w:p>
      <w:pPr>
        <w:pStyle w:val="Heading1"/>
        <w:rPr/>
      </w:pPr>
      <w:r>
        <w:rPr/>
        <w:t>États généraux</w:t>
      </w:r>
    </w:p>
    <w:p>
      <w:pPr>
        <w:pStyle w:val="Normal"/>
        <w:rPr/>
      </w:pPr>
      <w:r>
        <w:rPr/>
        <w:t>(franc., ejtsd: etá zsénéró), a francia országos rendek, melyeket a nemzet képviseletében a papság, nemesség és városok (les bonnes villes) küldöttei alkottak. Gyüléseinek eredete vitatott. Többen a régi hübérgyülések folytatását látják bennök, melyekre a városokat is meghivták, minthogy már nemcsak a federalizmus ügyeiről tanácskoznak s mert a polgárságot terhelő adó és szubszidiumok megszavazása válik szükségessé. De az ujabb kutatások valószinüvé teszik, hogy IV. Fülöp uj intézmény kezdeményezője lesz, midőn 1302. az É.-t először összehivja, főkép a célból ez alkalommal, hogy a pápasággal szemben folytatott politikájának az É. hozzájárulása nagyobb sulyt kölcsönözzön. Kétségtelen azonban, hogy ezentul az É. hatáskörébe főkép pénzügyek, különösen adók, segélypénzek fölötti tanácskozás tartozik; de foglalkoznak még más ügyekkel is, a kormányzat, közigazgatás, igazságszolgáltatás, háboru és békekötés ügyeivel; időnként, p. a XVI. sz.-ban, jelentékeny befolyásuk van a közdolgok menetére, bírálják a kormány cselekedeteit és merész hangon nyilatkoznak. Igy a többi közt az 1484. gyüléseken a burgundi nemesség egyik küldötte, La Roche, kijelenti, miszerint a királyság nem magánjogi örökség, hanem köztiszt; a szuverénitás valóban a nemzeté, a nemzeti akaratnak igazi letéteményese az É. De e nézetek akkor még visszhangra nem találtak. Maga az intézmény pedig nem lesz állandó, nem képes az alkotmánnyal szerves összefüggésbe jutni. Az 1614. gyüléseken már mutatkozik a polgárság versengése a nemességgel, de ez időtől 164 évig nem hivják többé össze, midőn pedig 1788. a király ujra hozzájuk fordul, már annyira elfelejtették, hogy a levéltárakat kell felkutatni az eljárási szabályok megismerésére. Az 1788. É. gyülése csakhamar nemzetgyüléssé válik és ezzel a forradalom kezdetét vette.</w:t>
      </w:r>
    </w:p>
    <w:p>
      <w:pPr>
        <w:pStyle w:val="Heading1"/>
        <w:rPr/>
      </w:pPr>
      <w:r>
        <w:rPr/>
        <w:t>Etawa</w:t>
      </w:r>
    </w:p>
    <w:p>
      <w:pPr>
        <w:pStyle w:val="Normal"/>
        <w:rPr/>
      </w:pPr>
      <w:r>
        <w:rPr/>
        <w:t>kerület K.-Indiában, l. Itava.</w:t>
      </w:r>
    </w:p>
    <w:p>
      <w:pPr>
        <w:pStyle w:val="Heading1"/>
        <w:rPr/>
      </w:pPr>
      <w:r>
        <w:rPr/>
        <w:t>etc.</w:t>
      </w:r>
    </w:p>
    <w:p>
      <w:pPr>
        <w:pStyle w:val="Normal"/>
        <w:rPr/>
      </w:pPr>
      <w:r>
        <w:rPr/>
        <w:t>kiegészítve: etcetera (lat.) a. m. és a többi.</w:t>
      </w:r>
    </w:p>
    <w:p>
      <w:pPr>
        <w:pStyle w:val="Heading1"/>
        <w:rPr/>
      </w:pPr>
      <w:r>
        <w:rPr/>
        <w:t>Étcső</w:t>
      </w:r>
    </w:p>
    <w:p>
      <w:pPr>
        <w:pStyle w:val="Normal"/>
        <w:rPr/>
      </w:pPr>
      <w:r>
        <w:rPr/>
        <w:t>l. Bárzsing.</w:t>
      </w:r>
    </w:p>
    <w:p>
      <w:pPr>
        <w:pStyle w:val="Heading1"/>
        <w:rPr/>
      </w:pPr>
      <w:r>
        <w:rPr/>
        <w:t>Ete</w:t>
      </w:r>
    </w:p>
    <w:p>
      <w:pPr>
        <w:pStyle w:val="Normal"/>
        <w:rPr/>
      </w:pPr>
      <w:r>
        <w:rPr/>
        <w:t>nagyközség Komárom vármegye gesztesi j.-ban, (1891) 1200 magyar lak., postahivatal- és postatakarékpénztárral.</w:t>
      </w:r>
    </w:p>
    <w:p>
      <w:pPr>
        <w:pStyle w:val="Heading1"/>
        <w:rPr/>
      </w:pPr>
      <w:r>
        <w:rPr/>
        <w:t>Ete</w:t>
      </w:r>
    </w:p>
    <w:p>
      <w:pPr>
        <w:pStyle w:val="Normal"/>
        <w:rPr/>
      </w:pPr>
      <w:r>
        <w:rPr/>
        <w:t>Régi magyar személynév, melyet Anonymus szerint a honfoglalás ideje körül két fejedelmi személy is viselt. Egyik volt Oundu fia, a Kalán és Kolsoi nemzetség őse, ki Csongrád várát építtette; a másik a kun-kabar Eudu apja, ki Baranyában, Szekcső vidékén telepedett meg. Az Árpádházbeli királyok idejében ugy az előkelőknél mint az alsóbb néposztálynál többször előfordul az E. név. A név használatban volt a régi székelyeknél is, erre mutat az udvarhelyszéki Etéd s a háromszéki Étfalva (Etefalva) község neve. Talán a kun «iti» a. m. éles szónak felel meg.</w:t>
      </w:r>
    </w:p>
    <w:p>
      <w:pPr>
        <w:pStyle w:val="Heading1"/>
        <w:rPr/>
      </w:pPr>
      <w:r>
        <w:rPr/>
        <w:t>Ete</w:t>
      </w:r>
    </w:p>
    <w:p>
      <w:pPr>
        <w:pStyle w:val="Normal"/>
        <w:rPr/>
      </w:pPr>
      <w:r>
        <w:rPr/>
        <w:t>Czuczor Gergely irói álneve.</w:t>
      </w:r>
    </w:p>
    <w:p>
      <w:pPr>
        <w:pStyle w:val="Heading1"/>
        <w:rPr/>
      </w:pPr>
      <w:r>
        <w:rPr/>
        <w:t>Etéd</w:t>
      </w:r>
    </w:p>
    <w:p>
      <w:pPr>
        <w:pStyle w:val="Normal"/>
        <w:rPr/>
      </w:pPr>
      <w:r>
        <w:rPr/>
        <w:t>kisközség Udvarhely vármegye székelykereszturi j.-ban, (1891) 1610 magyar lak., postahivatallal és postatakarékpénztárral. E. egy része az udvarhelyi várhoz tartozott hajdan és mint ilyent adta Báthori Zsigmond 1591 jul. 29. radnóti Kendi Ferenc tanácsosának. 1595. ellenben Báthori ennek jószágát Apaffi Mihály tanácsos és Küküllő vmegyei főispánnak és családjának adományozta. Az Apaffiak kihaltával a szomszédok örökölték. E.-et igen szép nép lakja; a nők szépségétől ered ez az erdélyi közmondás: oly szép, mint az E.-i menyecskék. E.-en látta Orbán Balázs a timbora nevü, addig sehol sem látott ős hangszert. Jakab Elek tanusága szerint E.-en, Siménfalván és Kis- meg Nagy-Kadácsban alakultak meg a legrégibb magyar «népolvasó társulatok» (kaszinók). Az E.-i 1837. keletkezett. V. ö. Orbán Balázs, A Székelyföld leirása, I. köt. 145. lap.</w:t>
      </w:r>
    </w:p>
    <w:p>
      <w:pPr>
        <w:pStyle w:val="Heading1"/>
        <w:rPr/>
      </w:pPr>
      <w:r>
        <w:rPr/>
        <w:t>Etédi</w:t>
      </w:r>
    </w:p>
    <w:p>
      <w:pPr>
        <w:pStyle w:val="Normal"/>
        <w:rPr/>
      </w:pPr>
      <w:r>
        <w:rPr/>
        <w:t>(Sós) Márton, verselő a mult század végén, Erdélyből származott és bugyii jegyző volt Pest vmegyében. Irodalmunk felujulása korában a magyaros irányhoz csatlakozván, két epikai munkával tette nevét emlékezetessé; ezek: Magyar gyász, Pest 1792., a mohácsi veszedelem éposza, mely Zrinyi és Gyöngyösi irányának kikerülésével a régibb históriai énekek, valamint Listius László modorában, történetirói józansággal, a machina helyett Voltaire álomképeivel adja elő tárgyát, jó messziről kezdve és kronologiai rend szerint haladva; sokáig kapós könyv volt és több kiadást ért. A másik egy verses regény volt, Scytha király, vagyis Záton hercegnek különb különbféle változásokon forgott története, Buda 1796, szintén a népiesek modorában; saját leleményü meséje a magyar őstörténet akkor divatba jött mezején játszik. Önállóan jelent meg két alkalmi költeménye is, melyeket József nádor üdvözletére irt (Örömre változott sirhalom, 1795, és Kettős öröm, 1797).</w:t>
      </w:r>
    </w:p>
    <w:p>
      <w:pPr>
        <w:pStyle w:val="Heading1"/>
        <w:rPr/>
      </w:pPr>
      <w:r>
        <w:rPr/>
        <w:t>Et ego in Arcadia</w:t>
      </w:r>
    </w:p>
    <w:p>
      <w:pPr>
        <w:pStyle w:val="Normal"/>
        <w:rPr/>
      </w:pPr>
      <w:r>
        <w:rPr/>
        <w:t>l. Et in Arcadia ego.</w:t>
      </w:r>
    </w:p>
    <w:p>
      <w:pPr>
        <w:pStyle w:val="Heading1"/>
        <w:rPr/>
      </w:pPr>
      <w:r>
        <w:rPr/>
        <w:t>Étekfogó</w:t>
      </w:r>
    </w:p>
    <w:p>
      <w:pPr>
        <w:pStyle w:val="Normal"/>
        <w:rPr/>
      </w:pPr>
      <w:r>
        <w:rPr/>
        <w:t>királyi, l. Asztalnok.</w:t>
      </w:r>
    </w:p>
    <w:p>
      <w:pPr>
        <w:pStyle w:val="Heading1"/>
        <w:rPr/>
      </w:pPr>
      <w:r>
        <w:rPr/>
        <w:t>Étel</w:t>
      </w:r>
    </w:p>
    <w:p>
      <w:pPr>
        <w:pStyle w:val="Normal"/>
        <w:rPr/>
      </w:pPr>
      <w:r>
        <w:rPr/>
        <w:t>l. Étrend és Ebéd.</w:t>
      </w:r>
    </w:p>
    <w:p>
      <w:pPr>
        <w:pStyle w:val="Heading1"/>
        <w:rPr/>
      </w:pPr>
      <w:r>
        <w:rPr/>
        <w:t>Etele</w:t>
      </w:r>
    </w:p>
    <w:p>
      <w:pPr>
        <w:pStyle w:val="Normal"/>
        <w:rPr/>
      </w:pPr>
      <w:r>
        <w:rPr/>
        <w:t>Magyar alakja a hunn Attila névnek (l. o.), melynek ezen változata a keleteurópai népeknél jött létre, kiknek ajkán az Attila (Volga) folyam neve is Etil, Edil, Idillé idomult. Az E.-forma nálunk nemcsak a mondákban jön elő, de közhasználatban levő középkori személynévnek is feltalálható. Igy 1826. a sári föld birtokosát, János fiát nevezték Etelének. (Árp. Uj Okl. XII. 448.). 1329. Kartali Ethele, pestmegyei nemes fordul elő (Anj. Okl. II. 401.). 1333. egy Márton nevü nemes apját említik Ethelének. Végre egy 1516-iki oklvélben néh. Sywli Ethele Miklós fiairól van szó. (Haz. Okl. II. 402.)</w:t>
      </w:r>
    </w:p>
    <w:p>
      <w:pPr>
        <w:pStyle w:val="Heading1"/>
        <w:rPr/>
      </w:pPr>
      <w:r>
        <w:rPr/>
        <w:t>Etelka</w:t>
      </w:r>
    </w:p>
    <w:p>
      <w:pPr>
        <w:pStyle w:val="Normal"/>
        <w:rPr/>
      </w:pPr>
      <w:r>
        <w:rPr/>
        <w:t>1. a szent, II. Rudolf burgundi király leánya, szül. 933., megh. 999 dec. 16. Első férje volt Lothár olasz király, Hugó fia, kinek 950. bekövetkezett halála után trónbitorló fia, Adalbert ostromolta szerelmével, mit visszautasítván, börtönre vettetett. Innen udvari papja segélyével Canossába menekült, és Ottó német királyt hivta segítségül. A lovagias király nemcsak kiszabadította, hanem nőül is vette. E méltóságában nem zárkózott el a közügyektől, s nagy befolyással volt Németországra és Itáliára nemcsak férje, hanem II. és III. Ottó idejében is. Élete végső éveit Burgundiában ájtatosság és jótékonyság gyakorlásában töltötte.</w:t>
      </w:r>
    </w:p>
    <w:p>
      <w:pPr>
        <w:pStyle w:val="Normal"/>
        <w:rPr/>
      </w:pPr>
      <w:r>
        <w:rPr/>
        <w:t>2. E. (Bourbon) Eugénia Lujza, orleánsi Fülöp Lajos király nővére, szül. 1777 aug. 23., megh. 1847 dec. 31. Kiváló szelleme és szivjósága által tündökölt. A francia forradalom alatt Angliába menekült s mint ilyet az 1792 okt. 20. kelt, a kibujdosottakra vonatkozó törvény hazájából kitiltotta. Erre Svájcba vonult s ott Stuart kisasszony név alatt egy évet töltött a bremgarteni kolostorban, azután Freiburgban, majd Bajorországban, Magyarországban, Maltában és több helyeken bujdosott. A restuaráció alkalmával, 1814. végre visszatérhetett Franciaországba. Lajos Fülöp alatt nagy szerepet játszott az állam életében, s mint a király legbensőbb tanácsosa, reá érezhető befolyást gyakorolt.</w:t>
      </w:r>
    </w:p>
    <w:p>
      <w:pPr>
        <w:pStyle w:val="Heading1"/>
        <w:rPr/>
      </w:pPr>
      <w:r>
        <w:rPr/>
        <w:t>Etelköz</w:t>
      </w:r>
    </w:p>
    <w:p>
      <w:pPr>
        <w:pStyle w:val="Normal"/>
        <w:rPr/>
      </w:pPr>
      <w:r>
        <w:rPr/>
        <w:t>(Atelcuzu, Atelköz), körülbelül 887-895. közt a magyarok hazája. Lebediából a bessenyőktől kiszoríttatva jutott a magyarság a krónikákban nem említett, s az egykoru görök irótól Atelkum-nak nevezett területre, melyet történetiróink - minden alap nélkül, csupán a magyarosabb hangzás kedvéért - Etelköznek mondanak. E. alatt Podolia délkeleti s Kiev vidékének délnyugati, Moldvának a Szerettől keletre eső lapályos részét, Besszarábiát és Cherson vidékét értjük. Egészen a Dnjeperig aligha terjeszkedtek a magyarok, mert nem akarhatták, hogy a bessenyőkkel ismét szomszédságba jussanak. Az uj hazát a dubnicai krónika szerint még Nagy Lajos korában is Etelnek nevezett Dnjeszter v. Neszter hasította ketté. Az E.-ben való tartózkodás három dolog miatt lett nevezetes: 1. mert ide indulva választották meg a magyarok első fejedelmüket, és pedig a kazarok ösztönzésére; 2. mert itt csatlakozott hozzájuk a kazarok közt kiütött polgárháboruban földönfutóvá lett kabarok törzse, mely rövid időn beolvadt a magyarságba; s 3. mert VI. León görög császár hivására 893 táján innen indultak Simon bolgár király ellen. Rajta Árpád fia, Liuntin vezetése alatt három nagyobb győzelmet nyertek s nagy zsákmánnyal tértek haza Bolgárországból, melyet egészen a Balkánig bekalandoztak. Ez a hadjárat adott alkalmat León császárnak, hogy taktikájába fölvegye a magyarok hadakozása módjának leirását. Simon most a Dnjeperig előnyomult bessenyőket szólította fel, hogy északról támadjanak a magyarokra, miközben ők délről ütnek rájuk. A magyarok - a bolgár-görög békealku sikerében bizva - a szlávok ellen működő törzsek segítéségre küldötték most már fölszabadult haderejöket s otthon csak az öregek, nők és gyermekek maradtak. Ezekről kétfelől támadt s nagy részét - Liuntinnal s talán az ősz Álmossal együtt- lekaszabolta az ellenség. A csapás nagy volt, de éppen nem bomlasztotta meg a nemzet erejét, mert magát a sereget voltakép még csak támadás sem érte, s az ellenség is gyorsan visszahuzódott E.-ből, midőn a veszedelem hallatára a magyar sereg hazasietett. Látván, hogy ezt a két elkeseredett ellenség közt fekvő hazát csak véres háboruk árán tarthatnák meg, Elhatározták, hogy a már ismert szláv törzseken át a mai Magyarországnak kikémlelt területén keresnek uj hazát, hová az északfelé nyitva álló uton elindulva, körülbelül még 895 őszén eljutottak. Maguk a bessenyők beszállingóztak ugyan utánuk E.-be, a Duna mellett azonban csak 914. jelentek meg. V. ö. León Taktikája s Konstantinos, A birod. korm.; Szabó, A bolgár-magyar háboru, szerinte 888-ban. Kisebb tört. munkái, I.; Botka, Millenarium, Századok 1878., kivált 245-266. és 326-346; Pauler, Lebedia, Etelköz, Millennium, u. o. 1880; Borovszky, Etelköz, Egyet. Philol. Közl. 1889.</w:t>
      </w:r>
    </w:p>
    <w:p>
      <w:pPr>
        <w:pStyle w:val="Heading1"/>
        <w:rPr/>
      </w:pPr>
      <w:r>
        <w:rPr/>
        <w:t>Etelközi A. G.</w:t>
      </w:r>
    </w:p>
    <w:p>
      <w:pPr>
        <w:pStyle w:val="Normal"/>
        <w:rPr/>
      </w:pPr>
      <w:r>
        <w:rPr/>
        <w:t>Csaplár B. irói álneve.</w:t>
      </w:r>
    </w:p>
    <w:p>
      <w:pPr>
        <w:pStyle w:val="Heading1"/>
        <w:rPr/>
      </w:pPr>
      <w:r>
        <w:rPr/>
        <w:t>Ételpenész</w:t>
      </w:r>
    </w:p>
    <w:p>
      <w:pPr>
        <w:pStyle w:val="Normal"/>
        <w:rPr/>
      </w:pPr>
      <w:r>
        <w:rPr/>
        <w:t>kenyérpenész (növ., Mucor L.), a zygomyceták rendének mukoraceák családjából való gombanem, melynek különösen két faja, t. i. a fejes (M. Mucedo L.) meg a fürtös É. (M. racemosus Fres, vagy Chlamydomucor racemosus Bref.) nagyon gyakori. A levegő porával röpülő spórája étekre p. kenyérre, cukros befőttre hullva, fölszinén csakhamar bokrosan szétágazó, de azért egysejtü hófejér mohollyá (micélium) sarjad szét. A moholyból nemsokára sejtfonalak (hypha) meredeznek föl, végükön mocskosan-zöld gombbal, melynek felpattanásával számos spórája az étekre hull. A gorgonzolai sajtot szándékosan penészesítik vele.</w:t>
      </w:r>
    </w:p>
    <w:p>
      <w:pPr>
        <w:pStyle w:val="Heading1"/>
        <w:rPr/>
      </w:pPr>
      <w:r>
        <w:rPr/>
        <w:t>Ételpép</w:t>
      </w:r>
    </w:p>
    <w:p>
      <w:pPr>
        <w:pStyle w:val="Normal"/>
        <w:rPr/>
      </w:pPr>
      <w:r>
        <w:rPr/>
        <w:t>l. Chymus.</w:t>
      </w:r>
    </w:p>
    <w:p>
      <w:pPr>
        <w:pStyle w:val="Heading1"/>
        <w:rPr/>
      </w:pPr>
      <w:r>
        <w:rPr/>
        <w:t>Ételszekrény</w:t>
      </w:r>
    </w:p>
    <w:p>
      <w:pPr>
        <w:pStyle w:val="Normal"/>
        <w:rPr/>
      </w:pPr>
      <w:r>
        <w:rPr/>
        <w:t>l. Pohárszék és Tálasszék.</w:t>
      </w:r>
    </w:p>
    <w:p>
      <w:pPr>
        <w:pStyle w:val="Heading1"/>
        <w:rPr/>
      </w:pPr>
      <w:r>
        <w:rPr/>
        <w:t>Étendard</w:t>
      </w:r>
    </w:p>
    <w:p>
      <w:pPr>
        <w:pStyle w:val="Normal"/>
        <w:rPr/>
      </w:pPr>
      <w:r>
        <w:rPr/>
        <w:t>(franc., ejtsd: étandár) a. m. zászló, főleg a lovasság zászlóját nevezik igy.</w:t>
      </w:r>
    </w:p>
    <w:p>
      <w:pPr>
        <w:pStyle w:val="Heading1"/>
        <w:rPr/>
      </w:pPr>
      <w:r>
        <w:rPr/>
        <w:t>Eteoklés</w:t>
      </w:r>
    </w:p>
    <w:p>
      <w:pPr>
        <w:pStyle w:val="Normal"/>
        <w:rPr/>
      </w:pPr>
      <w:r>
        <w:rPr/>
        <w:t>(gör.), 1. Orchomenosz királya, a Charisok v. Gratiák nagy tisztelője s az említett istennők kultuszának meghonosítója. 2. Oidipus és Iokasté fia, aki apjának szerencsétlen sorsa és önkéntes számkivetésbe való költözése után nem tudott öccsével, Polyneikésszel megférni a trónöröklés ügyében, mert az előzetes egyesség ellenére a második évben is ő akart fejedelem maradni. Az ifjabb testvér erre Argoszba ment Adrastos királyhoz s ennek leányát, Argeiát, nőül vevén, rávette ipját, hogy hősi bajtársakkal hadat intítsanak bitorló bátyja ellen. Ez volt a 7 hősnek harca Téba ellen (V. ö. Aischylos ily c.darabját). A hősök Adr. kivételével mind oda vesztek, s a két testvér is párviadalban esett el. A küzdelem még folytatódott Polyneikés eltemetésekor, mert az Eteoklés kiskoru fiának nevében uralkodó Kreón nem engedte Polyneikést eltemetni. Mikép függ össze aztán az eltemetés kérdése Antigoné (l. o.) sorsával, Sophoklésnak Antigoné c. tragédiájából eléggé ismeretes.</w:t>
      </w:r>
    </w:p>
    <w:p>
      <w:pPr>
        <w:pStyle w:val="Heading1"/>
        <w:rPr/>
      </w:pPr>
      <w:r>
        <w:rPr/>
        <w:t>Eteostichon</w:t>
      </w:r>
    </w:p>
    <w:p>
      <w:pPr>
        <w:pStyle w:val="Normal"/>
        <w:rPr/>
      </w:pPr>
      <w:r>
        <w:rPr/>
        <w:t>l. Kronogramm.</w:t>
      </w:r>
    </w:p>
    <w:p>
      <w:pPr>
        <w:pStyle w:val="Heading1"/>
        <w:rPr/>
      </w:pPr>
      <w:r>
        <w:rPr/>
        <w:t>Éter</w:t>
      </w:r>
    </w:p>
    <w:p>
      <w:pPr>
        <w:pStyle w:val="Normal"/>
        <w:rPr/>
      </w:pPr>
      <w:r>
        <w:rPr/>
        <w:t>(aethylaether v. aether sulfuricus). Valerius Cordus állította először 1540. kénsavval borszeszből és oleum vitrioli dulce, későbben spiritus aethereus, majd aether sulfuricus névvel jelölték. Kémiai összetételére nézve 2 etilgyöknek oxigénnel való vegyülete C</w:t>
      </w:r>
      <w:r>
        <w:rPr>
          <w:vertAlign w:val="subscript"/>
        </w:rPr>
        <w:t>2</w:t>
      </w:r>
      <w:r>
        <w:rPr/>
        <w:t>H</w:t>
      </w:r>
      <w:r>
        <w:rPr>
          <w:vertAlign w:val="subscript"/>
        </w:rPr>
        <w:t>5</w:t>
      </w:r>
      <w:r>
        <w:rPr/>
        <w:t>.O.C</w:t>
      </w:r>
      <w:r>
        <w:rPr>
          <w:vertAlign w:val="subscript"/>
        </w:rPr>
        <w:t>2</w:t>
      </w:r>
      <w:r>
        <w:rPr/>
        <w:t>H</w:t>
      </w:r>
      <w:r>
        <w:rPr>
          <w:vertAlign w:val="subscript"/>
        </w:rPr>
        <w:t>5</w:t>
      </w:r>
      <w:r>
        <w:rPr/>
        <w:t>. Előállítása ugy történik, hogy tömény kénsav és alkoholból olyan elegyet készítenek, melynek forráspontja közel 140°. Az elegyet alkalmas lepároló készülékbe öntik és 140° -ra felhevítve, alkoholt csepegtetnek belé. Ilyenkor éter és viz desztillálnak át, amelyek az igen jól hütött szedőben meggyülnek. A kénsavnak borszesszel való elegyítésekor savanyu kénsavas etil vagy etilkénsav keletkezik:</w:t>
      </w:r>
    </w:p>
    <w:p>
      <w:pPr>
        <w:pStyle w:val="Normal"/>
        <w:rPr/>
      </w:pPr>
      <w:r>
        <w:rPr/>
        <w:t>C</w:t>
      </w:r>
      <w:r>
        <w:rPr>
          <w:vertAlign w:val="subscript"/>
        </w:rPr>
        <w:t>2</w:t>
      </w:r>
      <w:r>
        <w:rPr/>
        <w:t>H</w:t>
      </w:r>
      <w:r>
        <w:rPr>
          <w:vertAlign w:val="subscript"/>
        </w:rPr>
        <w:t>5</w:t>
      </w:r>
      <w:r>
        <w:rPr/>
        <w:t>.OH + H</w:t>
      </w:r>
      <w:r>
        <w:rPr>
          <w:vertAlign w:val="subscript"/>
        </w:rPr>
        <w:t>2</w:t>
      </w:r>
      <w:r>
        <w:rPr/>
        <w:t>SO</w:t>
      </w:r>
      <w:r>
        <w:rPr>
          <w:vertAlign w:val="subscript"/>
        </w:rPr>
        <w:t>4</w:t>
      </w:r>
      <w:r>
        <w:rPr/>
        <w:t xml:space="preserve"> = C</w:t>
      </w:r>
      <w:r>
        <w:rPr>
          <w:vertAlign w:val="subscript"/>
        </w:rPr>
        <w:t>2</w:t>
      </w:r>
      <w:r>
        <w:rPr/>
        <w:t>H</w:t>
      </w:r>
      <w:r>
        <w:rPr>
          <w:vertAlign w:val="subscript"/>
        </w:rPr>
        <w:t>5</w:t>
      </w:r>
      <w:r>
        <w:rPr/>
        <w:t>.HSO</w:t>
      </w:r>
      <w:r>
        <w:rPr>
          <w:vertAlign w:val="subscript"/>
        </w:rPr>
        <w:t>4</w:t>
      </w:r>
      <w:r>
        <w:rPr/>
        <w:t xml:space="preserve"> + H</w:t>
      </w:r>
      <w:r>
        <w:rPr>
          <w:vertAlign w:val="subscript"/>
        </w:rPr>
        <w:t>2</w:t>
      </w:r>
      <w:r>
        <w:rPr/>
        <w:t>O</w:t>
      </w:r>
    </w:p>
    <w:p>
      <w:pPr>
        <w:pStyle w:val="Normal"/>
        <w:rPr/>
      </w:pPr>
      <w:r>
        <w:rPr/>
        <w:t>borszesz    kénsav     etilkénsav      viz</w:t>
      </w:r>
    </w:p>
    <w:p>
      <w:pPr>
        <w:pStyle w:val="Normal"/>
        <w:rPr/>
      </w:pPr>
      <w:r>
        <w:rPr/>
        <w:t>Az etilkénsav pedig 140° -on az ujabb mennyiségü alkoholra ugy hat, hogy etiléter képződik és a kénsav regenerálódik, amely azután ujból felhasználható éter képzésére.</w:t>
      </w:r>
    </w:p>
    <w:p>
      <w:pPr>
        <w:pStyle w:val="Normal"/>
        <w:rPr/>
      </w:pPr>
      <w:r>
        <w:rPr/>
        <w:t>C</w:t>
      </w:r>
      <w:r>
        <w:rPr>
          <w:vertAlign w:val="subscript"/>
        </w:rPr>
        <w:t>2</w:t>
      </w:r>
      <w:r>
        <w:rPr/>
        <w:t>H</w:t>
      </w:r>
      <w:r>
        <w:rPr>
          <w:vertAlign w:val="subscript"/>
        </w:rPr>
        <w:t>5</w:t>
      </w:r>
      <w:r>
        <w:rPr/>
        <w:t>.HSO</w:t>
      </w:r>
      <w:r>
        <w:rPr>
          <w:vertAlign w:val="subscript"/>
        </w:rPr>
        <w:t>4</w:t>
      </w:r>
      <w:r>
        <w:rPr/>
        <w:t xml:space="preserve"> + C</w:t>
      </w:r>
      <w:r>
        <w:rPr>
          <w:vertAlign w:val="subscript"/>
        </w:rPr>
        <w:t>2</w:t>
      </w:r>
      <w:r>
        <w:rPr/>
        <w:t>H</w:t>
      </w:r>
      <w:r>
        <w:rPr>
          <w:vertAlign w:val="subscript"/>
        </w:rPr>
        <w:t>5</w:t>
      </w:r>
      <w:r>
        <w:rPr/>
        <w:t>.OH = (C</w:t>
      </w:r>
      <w:r>
        <w:rPr>
          <w:vertAlign w:val="subscript"/>
        </w:rPr>
        <w:t>2</w:t>
      </w:r>
      <w:r>
        <w:rPr/>
        <w:t>H</w:t>
      </w:r>
      <w:r>
        <w:rPr>
          <w:vertAlign w:val="subscript"/>
        </w:rPr>
        <w:t>5</w:t>
      </w:r>
      <w:r>
        <w:rPr/>
        <w:t>)</w:t>
      </w:r>
      <w:r>
        <w:rPr>
          <w:vertAlign w:val="subscript"/>
        </w:rPr>
        <w:t>2</w:t>
      </w:r>
      <w:r>
        <w:rPr/>
        <w:t xml:space="preserve"> O + H</w:t>
      </w:r>
      <w:r>
        <w:rPr>
          <w:vertAlign w:val="subscript"/>
        </w:rPr>
        <w:t>2</w:t>
      </w:r>
      <w:r>
        <w:rPr/>
        <w:t>SO</w:t>
      </w:r>
      <w:r>
        <w:rPr>
          <w:vertAlign w:val="subscript"/>
        </w:rPr>
        <w:t>4</w:t>
      </w:r>
    </w:p>
    <w:p>
      <w:pPr>
        <w:pStyle w:val="Normal"/>
        <w:rPr/>
      </w:pPr>
      <w:r>
        <w:rPr/>
        <w:t>E reakció alapján - amelynek ismeretét Williamson-nak (1852) köszönjük - megérthető, hogy kevés kénsavval hogyan lehet aránylag sok étert készíteni. Az igy előállított nyers éter (aether crudus) vizet, borszeszt, kénessavat és kénsavat tartalmaz. Megtisztítják ugy, hogy mésztejjel rázogatják, amely a savakat megköti, majd a vizes folyadék felett uszó É.-t lefejtvén, több izben megolvasztott klórkalciummal zárt edényben néhány napon át állani hagyják; a klórkalcium a vizet és alkoholt köti meg ugy, hogy az ezután ujból ledesztillált éter már meglehetősen tiszta és a kereskedésben megtisztított É. (aether depuratus) néven ismeretes. Az egészen tiszta étert a megtisztítottból készíthetjük, ezt fényes natriumdarabkákkal hozva érintkezésbe mindaddig, mig a hidrogén fejlődése tökéletesen megszünt. A nátrium az alkohol és viz legkisebb mennyiségét is visszatartja, tehát a nátriumról ledesztillált E. egészen tiszta lesz. A tiszta É. szintelen, átlátszó, könnyen mozgó folyadék, amelynek kellemes üdítő-szaga s égető ize van. Fs. 0° -on 0,736, f. p. 35° C. Tiz s.r. vizben oldható, borszesszel minden viszonyban elegyíthető, zsirokat, gyantákat könnyen old. Meggyujtva világító lánggal elég. Mivel az É. igen gyulékony és gőze levegővel nagyon erősen robbanó elegyet képez, óvatosan kell vele bánni s lángot közelébe hozni nem szabad.</w:t>
      </w:r>
    </w:p>
    <w:p>
      <w:pPr>
        <w:pStyle w:val="Normal"/>
        <w:rPr/>
      </w:pPr>
      <w:r>
        <w:rPr/>
        <w:t xml:space="preserve">A magyar gyógyszerkönyvben az aether depuratus hivatalos készítmény. A hivatalos éter ne tartalmazzon nagyobb mennyiségü borszeszt. Ennek megvizsgálása az u. n. éterkémlőcsővel (lásd az ábrát) történik. </w:t>
      </w:r>
    </w:p>
    <w:p>
      <w:pPr>
        <w:pStyle w:val="Brahely"/>
        <w:rPr/>
      </w:pPr>
      <w:r>
        <w:rPr/>
        <w:t xml:space="preserve">[ÁBRA] </w:t>
      </w:r>
      <w:r>
        <w:rPr>
          <w:rStyle w:val="Brafelirat"/>
          <w:b/>
          <w:bCs/>
        </w:rPr>
        <w:t>Éterkémlőcső.</w:t>
      </w:r>
    </w:p>
    <w:p>
      <w:pPr>
        <w:pStyle w:val="Normal"/>
        <w:rPr/>
      </w:pPr>
      <w:r>
        <w:rPr/>
        <w:t xml:space="preserve">Ez egy kb. 20 cm. hosszu és 1 cm. átmérőjü, egyik végén beforrasztott üvegcső, mely osztályzattal van ellátva. A térfogat </w:t>
      </w:r>
      <w:r>
        <w:rPr>
          <w:rStyle w:val="Grg"/>
        </w:rPr>
        <w:t></w:t>
      </w:r>
      <w:r>
        <w:rPr/>
        <w:t xml:space="preserve"> -</w:t>
      </w:r>
      <w:r>
        <w:rPr>
          <w:rStyle w:val="Grg"/>
        </w:rPr>
        <w:t></w:t>
      </w:r>
      <w:r>
        <w:rPr/>
        <w:t xml:space="preserve">-ig és </w:t>
      </w:r>
      <w:r>
        <w:rPr>
          <w:rStyle w:val="Grg"/>
        </w:rPr>
        <w:t></w:t>
      </w:r>
      <w:r>
        <w:rPr/>
        <w:t xml:space="preserve"> - </w:t>
      </w:r>
      <w:r>
        <w:rPr>
          <w:rStyle w:val="Grg"/>
        </w:rPr>
        <w:t></w:t>
      </w:r>
      <w:r>
        <w:rPr/>
        <w:t xml:space="preserve">-ig pontosan ugyanakkora, a felső rész még külön 10 egyenlő részre van beosztva. A csőbe </w:t>
      </w:r>
      <w:r>
        <w:rPr>
          <w:rStyle w:val="Grg"/>
        </w:rPr>
        <w:t></w:t>
      </w:r>
      <w:r>
        <w:rPr/>
        <w:t xml:space="preserve">-ig desztillált vizet öntünk, azután a legfelső jelig a megvizsgálandó éterrel megtöltjük és ujjunkkal befogván, a cső tartalmát erősen összerázzuk, majd az egészet nyugodni hagyjuk, amidőn az É. kisebb sürüségénél fogva a viz felett összegyül. E próbánál az É. térfogata </w:t>
      </w:r>
      <w:r>
        <w:rPr>
          <w:vertAlign w:val="superscript"/>
        </w:rPr>
        <w:t>1</w:t>
      </w:r>
      <w:r>
        <w:rPr/>
        <w:t>/</w:t>
      </w:r>
      <w:r>
        <w:rPr>
          <w:vertAlign w:val="subscript"/>
        </w:rPr>
        <w:t>10</w:t>
      </w:r>
      <w:r>
        <w:rPr/>
        <w:t xml:space="preserve">-résszel csökken, ha az É. kellő tisztaságu volt; hiszen csak </w:t>
      </w:r>
      <w:r>
        <w:rPr>
          <w:vertAlign w:val="superscript"/>
        </w:rPr>
        <w:t>1</w:t>
      </w:r>
      <w:r>
        <w:rPr/>
        <w:t>/</w:t>
      </w:r>
      <w:r>
        <w:rPr>
          <w:vertAlign w:val="subscript"/>
        </w:rPr>
        <w:t>10</w:t>
      </w:r>
      <w:r>
        <w:rPr/>
        <w:t>-résznyire oldódik vizben, mig ha borszesztartalmu volt, a csökkenés jelentékenyebb. A viz e kisérletnél ne zavarodjék meg, ellenkezőleg az É. zsiros vagy gyantás anyagokat tartalmaz feloldva, továbbá ne váljék a viz savanyu kémhatásuvá, mert ez esetben az E. savakkal (kénsav, kénessav, ecetsav) van szennyezve. Az E. kis mennyiségét csészécskében elpárologtatva, az utolsónak elillanó rész ne legyen más szagu, mert különben az E. más, nehezebben elillanó vegyületeket (u. n. borolaj) tartalmaz. 1 sr. É. és 3 sr. borszesz elegye a gyógykönyvben spiritus aetheris néven hivatalos; köznéven Hoffmann-féle cseppeknek hivják és gyógyszerül gyakran használják.</w:t>
      </w:r>
    </w:p>
    <w:p>
      <w:pPr>
        <w:pStyle w:val="Normal"/>
        <w:rPr/>
      </w:pPr>
      <w:r>
        <w:rPr/>
        <w:t>E a fizikában rendkivül finom és rugalmas hipotézises anyag, mely ugy az egész világtért, mint a testek molekulái közötti térségeket kitölti. Az éter hipotézisét szükségessé teszi a dolgok ujabb természettudományi felfogásának azon álláspontja, mely szerint az üres tér semmi hatásnak tovaterjesztője nem lehet. Az égi testek kölcsönös nehézkedése, a fény, hő és egyéb hatások azonban ily anyag felvétele nélkül tényleg üres téren át közlődnének; de a molekulák között működő erőhatások magyarázata sem lehet el az É. hipotézise nélkül, mely hipotézis feleslegessé teszi a különböző ugynevezett imponderabiliákat, vagyis sulyamérhetetlen anyagokat, melyek azelőtt a fény, sugárzó hő, elektromosság és mágnesség tüneményeinek és a molekulai erők hatásának magyarázatára felvétettek. Az elméleti fizika azon van, hogy mindezen tünemények az É. valamelyes mozgására vezettessenek vissza, mit azonban tetemesen megnehezít azon szükségképen való követelmény, hogy az É. egy bizonyos tüneményben felvett mozgásának nem szabad olyan természetünek lennie, mely egy másik tünemény magyarázatára felvett mozgásával össze nem fér. Az É.-mozgásnak még ismeretlen általános törvénye tehát bizonyára rendkivül bonyolult, és eddigelé csak a fény és a sugárzó hő tüneményei vannak az É.-mozgás bizonyos elemeire visszavezetve, és pedig oly szabatossággal visszavezetve, hogy elmondhatjuk, hogy ez az elmélet bizonyos fokig mindig helyes fog maradni, mert ha az É.-nek a fény hullámelméletében felvett ellenkező irányu mozgásai, miként ez tényleg megtörtént, az É. molekulák ellenkező forgásaival vagy ellenkezőleg irányult mágnesezésekkel és elektromindító erőkkel helyettesíttetnének is, eme hipotézisek a fény hullámelméletének alapvonásain, vagyis bizonyos ellenkező állapotoknak sorakozásán, mit sem változtatnának. A gravitáció elméletében kétségtelenül csak annyit lehet feltenni, hogy midőn két tömeg, puszta szemközt állása miatt, egymás felé irányuló gyorsulást nyer, a két tömeg között egy harmadik tömeg, az É. tömege is részt vesz a hatásokban, és pedig hogy ilyenkor az É.-ből energia megy át a közönséges tömegekbe, s fordítva, a közönséges tömegek potenciális energiájának növelésekor e tömegekből energia megy át az É.-be. Ezen átmenetek részleteire nézve ujabban több hipotézis állíttatott fel, de ezek mindegyike tetemes nehézségekkel van összekötve; ugyanaz áll a hatások többi csoportjára nézve is. Azonban a tüneményeknek számos kölcsönös vonatkozása, különösen az optikai és elektromos kölcsönös vonatkozások alapján feltehető, hogy minden jelenségnek ugyanaz a szubsztrátuma van, mint a fényjelenségeknek, vagyis hogy az azelőtt különösen felvett fényéter azonos azon É.-rel, mely a többi jelenség magyarázatára felvétetik, különösen pedig azon É.-rel, mely bizonyos csillagászati jelenségek magyarázatára már régebben felvétetett, a mikor is némely üstökös mozgásának pontos kiszámítása egy a világegyetemet betöltő igen csekély sürüségü, de azért mégis ellenálló közeg lételére utalt. Euler a fényrezgésekből, melyeket már ő is valószinüeknek vett fel, az É.-t a levegőnél 3,9X10</w:t>
      </w:r>
      <w:r>
        <w:rPr>
          <w:vertAlign w:val="superscript"/>
        </w:rPr>
        <w:t>7</w:t>
      </w:r>
      <w:r>
        <w:rPr/>
        <w:t>-szer ritkábbnak és 1278-szor rugalmasabbnak számította ki; az É. révén való hőközlés tüneményeiből következtetve, az É. abszolut sürüsége köbcentiméterenként 10-22 grammnál kisebb nem lehet.</w:t>
      </w:r>
    </w:p>
    <w:p>
      <w:pPr>
        <w:pStyle w:val="Heading1"/>
        <w:rPr/>
      </w:pPr>
      <w:r>
        <w:rPr/>
        <w:t>Éterek</w:t>
      </w:r>
    </w:p>
    <w:p>
      <w:pPr>
        <w:pStyle w:val="Normal"/>
        <w:rPr/>
      </w:pPr>
      <w:r>
        <w:rPr/>
        <w:t>egyszerüek, azon csoportja a szén vegyületeknek, melyek az alkoholgyököknek oxigénnel való vegyületei. Ha tehát R pozitiv 1 vegyértékü szénhidrogén gyököt jelöl, ugy az egyszerü É. általános képlete R-O-R. Az egyszerü É. a fémoxidokkal analog összetételü vegyületek. Mivel az alkoholok az alkoholgyökök hidroxilvegyületei, az éterek az alkoholok anhidridjeinek tekinthetők:</w:t>
      </w:r>
    </w:p>
    <w:p>
      <w:pPr>
        <w:pStyle w:val="Brahely"/>
        <w:rPr/>
      </w:pPr>
      <w:r>
        <w:rPr/>
        <w:t xml:space="preserve">[ÁBRA] </w:t>
      </w:r>
    </w:p>
    <w:p>
      <w:pPr>
        <w:pStyle w:val="Normal"/>
        <w:rPr/>
      </w:pPr>
      <w:r>
        <w:rPr/>
        <w:t>A már régi idők óta ismert etilétert ugy kapták, hogy borszesz és tömény kénsav elegyének egy részét lepárolták. A kémiai átalakulást eleinte ugy magyarázták (Fourcroy és Vauquelin), hogy a kénsav vizelvonó hatásánál fogva alakítja az alkoholt éterré; pontosabb vizsgálatok azonban kiderítették, hogy aránylag kevés kénsavval igen sok etilétert készíthetünk, továbbá hogy nem csupán éter, hanem viz is desztillál át ugy, hogy a kénsav vizet szivó hatásából az éterképződést magyarázni nem lehet. Mitscherlich, Berzelius és Graham e kérdést ugy vélték megoldani, helyesebben elodázni, hogy az alkohol egyszerüen a kénsavval való érintkezés folytán alakul át éterré (kontakt hatás, katalitikus hatás). Az éterképződésnek manapság is érvényes magyarázatát Williamson adta. L. Éter.</w:t>
      </w:r>
    </w:p>
    <w:p>
      <w:pPr>
        <w:pStyle w:val="Normal"/>
        <w:rPr/>
      </w:pPr>
      <w:r>
        <w:rPr/>
        <w:t>Vegyes É. Az olyanok, melyekben a 2 alkoholgyök nem ugyanaz. Ilyen p. a metil-etiléter CH</w:t>
      </w:r>
      <w:r>
        <w:rPr>
          <w:vertAlign w:val="subscript"/>
        </w:rPr>
        <w:t>2</w:t>
      </w:r>
      <w:r>
        <w:rPr/>
        <w:t>.O.C</w:t>
      </w:r>
      <w:r>
        <w:rPr>
          <w:vertAlign w:val="subscript"/>
        </w:rPr>
        <w:t>2</w:t>
      </w:r>
      <w:r>
        <w:rPr/>
        <w:t>H</w:t>
      </w:r>
      <w:r>
        <w:rPr>
          <w:vertAlign w:val="subscript"/>
        </w:rPr>
        <w:t>5</w:t>
      </w:r>
      <w:r>
        <w:rPr/>
        <w:t xml:space="preserve"> v. az etil-amiléter C</w:t>
      </w:r>
      <w:r>
        <w:rPr>
          <w:vertAlign w:val="subscript"/>
        </w:rPr>
        <w:t>2</w:t>
      </w:r>
      <w:r>
        <w:rPr/>
        <w:t>H</w:t>
      </w:r>
      <w:r>
        <w:rPr>
          <w:vertAlign w:val="subscript"/>
        </w:rPr>
        <w:t>5</w:t>
      </w:r>
      <w:r>
        <w:rPr/>
        <w:t>.O.C</w:t>
      </w:r>
      <w:r>
        <w:rPr>
          <w:vertAlign w:val="subscript"/>
        </w:rPr>
        <w:t>5</w:t>
      </w:r>
      <w:r>
        <w:rPr/>
        <w:t>H</w:t>
      </w:r>
      <w:r>
        <w:rPr>
          <w:vertAlign w:val="subscript"/>
        </w:rPr>
        <w:t>11</w:t>
      </w:r>
      <w:r>
        <w:rPr/>
        <w:t>.</w:t>
      </w:r>
    </w:p>
    <w:p>
      <w:pPr>
        <w:pStyle w:val="Normal"/>
        <w:rPr/>
      </w:pPr>
      <w:r>
        <w:rPr/>
        <w:t>Összetett É. Kémiai szerkezetökre nézve az előbbeniektől nagyon eltérők, t. i. savmaradék és alkoholgyök vegyületének tekintendő. Ha A 1 vegyértékü savmaradékot jelent, R pedig pozitiv 1 vegyértékü alkoholgyököt, ugy az összetett É. általános képlete: AR; az összetett É. képződését tehát ugy is foghatjuk fel, hogy a savakban a H-t alkohol-gyökökkel helyettesítjük. Az összetett É. szerkezete e szerint hasonló a sók szerkezetéhez. A többalju savakban a H-t csak részben helyettesítve alkoholgyökkel, a savanyu összetett É. v. étersavak keletkeznek; példák:</w:t>
      </w:r>
    </w:p>
    <w:p>
      <w:pPr>
        <w:pStyle w:val="Normal"/>
        <w:rPr/>
      </w:pPr>
      <w:r>
        <w:rPr/>
        <w:t>C</w:t>
      </w:r>
      <w:r>
        <w:rPr>
          <w:vertAlign w:val="subscript"/>
        </w:rPr>
        <w:t>2</w:t>
      </w:r>
      <w:r>
        <w:rPr/>
        <w:t>H</w:t>
      </w:r>
      <w:r>
        <w:rPr>
          <w:vertAlign w:val="subscript"/>
        </w:rPr>
        <w:t>5</w:t>
      </w:r>
      <w:r>
        <w:rPr/>
        <w:t>.NO</w:t>
      </w:r>
      <w:r>
        <w:rPr>
          <w:vertAlign w:val="subscript"/>
        </w:rPr>
        <w:t>3</w:t>
      </w:r>
      <w:r>
        <w:rPr/>
        <w:t>;</w:t>
        <w:tab/>
        <w:t>C</w:t>
      </w:r>
      <w:r>
        <w:rPr>
          <w:vertAlign w:val="subscript"/>
        </w:rPr>
        <w:t>2</w:t>
      </w:r>
      <w:r>
        <w:rPr/>
        <w:t>H</w:t>
      </w:r>
      <w:r>
        <w:rPr>
          <w:vertAlign w:val="subscript"/>
        </w:rPr>
        <w:t>5</w:t>
      </w:r>
      <w:r>
        <w:rPr/>
        <w:t>.HSO</w:t>
      </w:r>
      <w:r>
        <w:rPr>
          <w:vertAlign w:val="subscript"/>
        </w:rPr>
        <w:t>4</w:t>
      </w:r>
    </w:p>
    <w:p>
      <w:pPr>
        <w:pStyle w:val="Normal"/>
        <w:rPr/>
      </w:pPr>
      <w:r>
        <w:rPr/>
        <w:t>etilnitrát</w:t>
        <w:tab/>
        <w:t xml:space="preserve"> sav. </w:t>
        <w:tab/>
        <w:t>kénsavas etil. v. etilkénsav.</w:t>
      </w:r>
    </w:p>
    <w:p>
      <w:pPr>
        <w:pStyle w:val="Normal"/>
        <w:rPr/>
      </w:pPr>
      <w:r>
        <w:rPr/>
        <w:t>Az összetett E. előállítása gyakran ugy történhetik, hogy alkohol és sav keverékét melegítjük, amidőn viz kilépésével összetett E. keletkezik. Az összetett E. többnyire szintelen, átlátszó, kellemes szagu s izü folyadékok, s azért különféle élvezeti szerek (pálinkák, mesterséges rum, likőrök, gyümölcs-esszenciák) zamatosítására is felhasználják. Lugok az összetett É-re ugy hatnak, hogy sós alkohol keletkezik; e folyamatot a kémiában szappanosításnak mondják.</w:t>
      </w:r>
    </w:p>
    <w:p>
      <w:pPr>
        <w:pStyle w:val="Heading1"/>
        <w:rPr/>
      </w:pPr>
      <w:r>
        <w:rPr/>
        <w:t>Eterikus olaj</w:t>
      </w:r>
    </w:p>
    <w:p>
      <w:pPr>
        <w:pStyle w:val="Normal"/>
        <w:rPr/>
      </w:pPr>
      <w:r>
        <w:rPr/>
        <w:t>l. Illanó v. párolgó olaj.</w:t>
      </w:r>
    </w:p>
    <w:p>
      <w:pPr>
        <w:pStyle w:val="Heading1"/>
        <w:rPr/>
      </w:pPr>
      <w:r>
        <w:rPr/>
        <w:t>Etetés</w:t>
      </w:r>
    </w:p>
    <w:p>
      <w:pPr>
        <w:pStyle w:val="Normal"/>
        <w:rPr/>
      </w:pPr>
      <w:r>
        <w:rPr/>
        <w:t>- megkülönböztetésül a legeltetéstől (l. o.) - az, midőn az állatnak takarmányt adnak. Az E.-t az istállóban vagy a szabadban eszközlik, de az istállóban tartott állatok közül legföljebb csak a sertést eresztik a szabadba E. végett. Az E. tisztán tartott rács, jászol, vályuban vagy a csupasz földön történik. A házi állatokat bizonyos órákban etetik és többnyire napkeltekor, délben és napnyugta felé, hosszu nyári napokon pedig még gyakran ozsonnatájt. Az etetési órákat pontosan meg kell tartani, mert a rendetlen E.-nél v. nagyon megéheznek és mohón esznek az állatok, vagy nem elég éhesek s ekkor turják és elszórják a takarmányt. Az egyszeri E.-re eső takarmányt gondos etető több részletben adja az állatoknak, mert akkor kevesebb izéket hagynak. Ha különféle takarmányokat etetnek, akkor a hasonlóbb takarmányok között etetik az eltérőbbet, mert ezáltal változatosabb lesz az E.; de nem etetnek minden nap másfélét, mert az nem bizonyult be célszerünek; ha pedig a takarmányváltoztatás egyszer vagy máskor nem kerülhető el, lehetőleg fokozatosan eszközlik azt, hogy az állatok észrevétlenül szokják meg az uj takarmányt.</w:t>
      </w:r>
    </w:p>
    <w:p>
      <w:pPr>
        <w:pStyle w:val="Normal"/>
        <w:rPr/>
      </w:pPr>
      <w:r>
        <w:rPr/>
        <w:t>E. politikai értelemben. A választások tisztaságának érdekében a bkv. 186. §-a szerint 3 hónapig terjedhető fogházzal és 500 forintig terjedhető pénzbüntetéssel büntetendő az, aki abból a célból, hogy a választó bizonyos jelölre szavazzon, vagy ne szavazzon, vagy a szavazástól tartózkodjék, etet és itat, valamint az is, a ki az E.-t és itatást elfogadja. A büntetésen felül a politikai jogok gyakorlatának felfüggesztése s az ellen, aki a vétség elkövetésekor közhivatalt viselt, a hivatalvesztés is alkalmazandó. Bünvádi eljárás csak akkor indítható meg, ha a cselekmény elkövetése után 30 nap alatt a biróságnál feljelentés történt. E. technikai értelemben, l. Maratás és Szinnyomás.</w:t>
      </w:r>
    </w:p>
    <w:p>
      <w:pPr>
        <w:pStyle w:val="Heading1"/>
        <w:rPr/>
      </w:pPr>
      <w:r>
        <w:rPr/>
        <w:t>Étetési rajzok</w:t>
      </w:r>
    </w:p>
    <w:p>
      <w:pPr>
        <w:pStyle w:val="Normal"/>
        <w:rPr/>
      </w:pPr>
      <w:r>
        <w:rPr/>
        <w:t>alatt az ásványok felületén gyakran látható s a kohézió (összetartás) viszonyok szerint magyarázható rajzokat értjük. Ha a kristály egy bizonyos folyadék vagy gőz hatásának volt kitéve, akkor a lapok felületén szabályos elhelyezkedésü mélyedések és dombok keletkeznek, melyek helyzetükre nézve az illető kristályalak szimmetriai viszonyainak hódolnak. Az É. (lehetnek mesterségesek és természetesek) előállításával a kristályrendszer, sőt a kristályalakok kiképződési neme is kipuhatolható. Az É. kivül keletkeznek ezen behatások alatt étetési dombok, melyek a mélyedések egymáshoz való csatlakozása által lépnek előtérbe (Becke); továbbá étetési lapok, melyek a kristály élén az anyag behatása által tompítás utján keletkeznek. Legszebb példát a meteorvasak szolgáltatják, melyeken csiszolás után salétromsav- és kevés kénsavval étetve, kitünik, hogy összetevő lemezkék az oktaéder lapjával egyközes elhelyezkedésüek (Widmannstätten-féle rajzok). Amorf ásványoknál ez uton a szövetről meggyőződhetni.</w:t>
      </w:r>
    </w:p>
    <w:p>
      <w:pPr>
        <w:pStyle w:val="Heading1"/>
        <w:rPr/>
      </w:pPr>
      <w:r>
        <w:rPr/>
        <w:t>Étető szerek</w:t>
      </w:r>
    </w:p>
    <w:p>
      <w:pPr>
        <w:pStyle w:val="Normal"/>
        <w:rPr/>
      </w:pPr>
      <w:r>
        <w:rPr/>
        <w:t>(caustica, cauteria), oly vegyi anyagok, melyek a behatás helyén a velök érintkező szöveteket elroncsolják. Az É. az elroncsolt szövetekkel egy masszát képeznek, melyet étetési v. étetett pörknek nevezhetünk (Aetzschorf). Ez a pörk azonban már maximális következménye az étetés okozta behatásnak. Kisebb foku, rövidebb ideig tartó behatás után, a szöveteknek szenszibilis izgalmával jár, mely hiperémiával (vérbőség) járhat s egy gyuladásos folyamathoz vezethet, esetleg azután gyógyítási szempontból szövetroncsolással is végződhetik. Mindazon anyagok, melyek erős vegyi rokonságban állanak a szövetképző elemekkel, étető hatással is birnak; tehát ide fogjuk sorolhatni az összes halogen elemeket, oxidáló szereinket, a savakat, lugokat és a nehéz fémsókat is. Praktikus szempontból két csoportba különítjük őket; az egyik csoportba azok fognak tartozni, amelyek a fehérjéket megolvasztják, mig a másik csoportot azok fogják adni, melyek a fehérjéket feloldják. Első esetben a pörk, mely a behatás helyén támadt, szilárd, s mintegy maga fogja a további behatás utját állani, innen hogy éles határu és kevéssé kiterjedt. Utóbbi esetben a képződött pörk sikos, szétmálló, elfolyósodó, s igy a maró hatás sem marad majd az alkalmazási helyre korlátozva, de a szövet mélyebb rétegeibe is hatol. A pörk közvetlen szomszédságában, hová a szer már jóval kisebb higításban jut el, a maró hatás két első stádiuma fog kifejlődni, a hiperémia és esetleges lob, mely a pörköt a normális szövetrészektől elválasztja, s a sebet elvégre is hegképződéssel gyógyuláshoz vezeti. Az É. azelőtti gyakori, széltében-hosszában divott használatát ma már a sebészi műtevés teljesen háttérbe szorította. Ma alkalmazásuk egyedül apró tályogok megnyitására és apróbb, ujképletek kiirtására szoritkozik a műtő késétől félő egyéneknél, azonfelül állati mérgek és bakteriumok által inficált sebeknél is itt-ott számításba jöhet használata. Maga az étetési művelet, mint ilyen, igen heves fájdalmakkal jár; ezt előzetes kokain-használat vagy éter-szétporlasztás által csökkenthetjük. Az étető szerhez való keverését azonban bármily anesztetikumnak a leghatározottabban rosszalnunk kell, mert hiszen az érzéstelenítő hatás rendesen később szokott beállani, mint a marás okozta nagy fájdalom.</w:t>
      </w:r>
    </w:p>
    <w:p>
      <w:pPr>
        <w:pStyle w:val="Heading1"/>
        <w:rPr/>
      </w:pPr>
      <w:r>
        <w:rPr/>
        <w:t>Etex</w:t>
      </w:r>
    </w:p>
    <w:p>
      <w:pPr>
        <w:pStyle w:val="Normal"/>
        <w:rPr/>
      </w:pPr>
      <w:r>
        <w:rPr/>
        <w:t>Antal, francia szobrász, festő, építész és iró, szül. Párisban 1808 márc., megh. Chavilleban Páris mellett 1888. Dupaty, Pradier, Ingres és Duban tanítványa; beutazta Olasz-, Német-, Spanyol- és Angolországot, Korzikát és Algeriát, 1833. Kain és nemzetsége c. nagy szoborcsoportozatával roppant sikert aratott, azután a párisi Arc de l’Étoile számára elkészítette a francia népnek az egyesült hadakkal szemben 1814. kifejtett ellenállását és az 1815-ki békekötést ábrázoló domboru műveket, 1841. Garicault gyönyörü siremlékét. Kitünő művei: Hero és Leander (a kaeni muzeumban) Kasztiliai Blanka (a versaillesi muzeumban), Nagy Károly (a Luxembourg-muzeumban), sz. Ágoston (a párisi Ste. Madeleine-templomban), sz. Benedek, Herakles, Ingres emlékszobra Montaubanban; de Vigny Alfréd, Antonelli bibornok, Blanc Lajos, Cavaignac, Proudhon stb. mellszobrai. Ilyen termékenység mellett sokoldaluságra is törekedett: történeti arcképeket és képmásokat festett, siremlékeket épített. Irodalmi művei: Essai sur le beau (Páris 1851); Cours élémentaire de dessin (3. kiad. 1859); I. Pradier (1859), Ary Scheffer (1859); Beaux-Arts. Dix leçons sur le dessin, appliqué aux arts et a l’industrie (1861).</w:t>
      </w:r>
    </w:p>
    <w:p>
      <w:pPr>
        <w:pStyle w:val="Heading1"/>
        <w:rPr/>
      </w:pPr>
      <w:r>
        <w:rPr/>
        <w:t>Etezia</w:t>
      </w:r>
    </w:p>
    <w:p>
      <w:pPr>
        <w:pStyle w:val="Normal"/>
        <w:rPr/>
      </w:pPr>
      <w:r>
        <w:rPr/>
        <w:t>(gör.), a Közép-tengeren nyár idejében uralkodó észak-nyugati szelek.</w:t>
      </w:r>
    </w:p>
    <w:p>
      <w:pPr>
        <w:pStyle w:val="Heading1"/>
        <w:rPr/>
      </w:pPr>
      <w:r>
        <w:rPr/>
        <w:t>Ethelbert</w:t>
      </w:r>
    </w:p>
    <w:p>
      <w:pPr>
        <w:pStyle w:val="Normal"/>
        <w:rPr/>
      </w:pPr>
      <w:r>
        <w:rPr/>
        <w:t>szent, kenti király, uralkod. 586-616-ig, hét tartományt egy hübérállamban egyesített s a közigazgatást elsőben fekteté irott törvényekre. Nőül vette Berta francia királyleányt, kinek befolyására 597. számos alattvalóival együtt fölvette a keresztyénséget, hittérítőt kért nagy Gergely pápától, ki a buzgó Ágostont küldötte. Ő volt az első canterbury érsek. Később szentté avatták.</w:t>
      </w:r>
    </w:p>
    <w:p>
      <w:pPr>
        <w:pStyle w:val="Heading1"/>
        <w:rPr/>
      </w:pPr>
      <w:r>
        <w:rPr/>
        <w:t>Ethelrea</w:t>
      </w:r>
    </w:p>
    <w:p>
      <w:pPr>
        <w:pStyle w:val="Normal"/>
        <w:rPr/>
      </w:pPr>
      <w:r>
        <w:rPr/>
        <w:t>1. E. (I), 866-871. Anglia királya, meghalt 871 ápril 23. Szerencsétlen háborut folytatott a dánokkal, kik Yorkot és Nottinghamot hatalmukba kerítvén, az egész királyságot leigázással fenyegették. Öccse, Nagy Alfréd, lett utóda.</w:t>
      </w:r>
    </w:p>
    <w:p>
      <w:pPr>
        <w:pStyle w:val="Normal"/>
        <w:rPr/>
      </w:pPr>
      <w:r>
        <w:rPr/>
        <w:t>2. E. (II), melléknéven «ügyefogyott», 978-1016-ig ült Anglia trónján. I. Rikárd normann hg. leányával, Emmával kötött házassága után egy ideig Normandiában tartózkodott, honnan visszaérve, elrendelte, hogy 1002 nov. 13. éjjel az összes Wesseben tartózkodó dánokat lemészárolják. E rendelettel azonban nem ért célt és csak alkalmat szolgáltatott Sveno dán királynak arra, hogy Angliába törjön és azt elfoglalja, amidőn azután E. Normandiába menekült. Sveno halála után 1014 ugyan visszatért Angliába, ahonnan Sveno fiát, Kanut-ot elüzte, de az 1016. megujult harc folyamában E. megh., mire Kanut lett Anglia királya.</w:t>
      </w:r>
    </w:p>
    <w:p>
      <w:pPr>
        <w:pStyle w:val="Heading1"/>
        <w:rPr/>
      </w:pPr>
      <w:r>
        <w:rPr/>
        <w:t>Ethelstan</w:t>
      </w:r>
    </w:p>
    <w:p>
      <w:pPr>
        <w:pStyle w:val="Normal"/>
        <w:rPr/>
      </w:pPr>
      <w:r>
        <w:rPr/>
        <w:t>l. Athelstan (II. köt. 271.).</w:t>
      </w:r>
    </w:p>
    <w:p>
      <w:pPr>
        <w:pStyle w:val="Heading1"/>
        <w:rPr/>
      </w:pPr>
      <w:r>
        <w:rPr/>
        <w:t>Ethelwolf</w:t>
      </w:r>
    </w:p>
    <w:p>
      <w:pPr>
        <w:pStyle w:val="Normal"/>
        <w:rPr/>
      </w:pPr>
      <w:r>
        <w:rPr/>
        <w:t>(Athelwulf), angol király, Egbert fia, uralkodott 836-858. Eleinte (839) szerencsétlenül harcolt az országát pusztító dánokkal, később (851) azonban Okley mellett annyira megtörte őket, hogy azok többé nem merészeltek az angol partokon kikötni. Hü fia volt a pápának és az egyháznak, mindkettőt gazdag ajándékaival halmozta el. Ő gyüjtött és küldött először Rómába péterfilléreket. Fiát, Alfrédet IV. Leó pápával kenette föl s 855. maga is elzarándokolt Rómába, honnan visszatérve, nőül vette másodizben Kopasz Károly leányát, Juditot. Megh. 858.</w:t>
      </w:r>
    </w:p>
    <w:p>
      <w:pPr>
        <w:pStyle w:val="Heading1"/>
        <w:rPr/>
      </w:pPr>
      <w:r>
        <w:rPr/>
        <w:t>Ethika</w:t>
      </w:r>
    </w:p>
    <w:p>
      <w:pPr>
        <w:pStyle w:val="Normal"/>
        <w:rPr/>
      </w:pPr>
      <w:r>
        <w:rPr/>
        <w:t>l. Erkölcstan és Filozofia.</w:t>
      </w:r>
    </w:p>
    <w:p>
      <w:pPr>
        <w:pStyle w:val="Heading1"/>
        <w:rPr/>
      </w:pPr>
      <w:r>
        <w:rPr/>
        <w:t>Ethikos</w:t>
      </w:r>
    </w:p>
    <w:p>
      <w:pPr>
        <w:pStyle w:val="Normal"/>
        <w:rPr/>
      </w:pPr>
      <w:r>
        <w:rPr/>
        <w:t>(Aethicus), görög geográfus Isztriából, Kr. u. a IV. században egy gyarló, zavaros világtörténelmet irt, amely latin fordításban a középkor nagyon használt könyve volt. A munkát Wuttke (Lipcse, 1854) és D'Avezac (Páris, 1852) adták ki.</w:t>
      </w:r>
    </w:p>
    <w:p>
      <w:pPr>
        <w:pStyle w:val="Heading1"/>
        <w:rPr/>
      </w:pPr>
      <w:r>
        <w:rPr/>
        <w:t>Ethmoideum os</w:t>
      </w:r>
    </w:p>
    <w:p>
      <w:pPr>
        <w:pStyle w:val="Normal"/>
        <w:rPr/>
      </w:pPr>
      <w:r>
        <w:rPr/>
        <w:t>(lat.) a. m. rostacsont, l. Fejcsontok.</w:t>
      </w:r>
    </w:p>
    <w:p>
      <w:pPr>
        <w:pStyle w:val="Heading1"/>
        <w:rPr/>
      </w:pPr>
      <w:r>
        <w:rPr/>
        <w:t>Ethnologische Mitteilungen aus Ungarn</w:t>
      </w:r>
    </w:p>
    <w:p>
      <w:pPr>
        <w:pStyle w:val="Normal"/>
        <w:rPr/>
      </w:pPr>
      <w:r>
        <w:rPr/>
        <w:t>Hazai tudom. szakfolyóirat, melyet Herrmann Antal tanár 1887. alapított azon célból, hogy a külföld szakembereinek eredeti és hiteles anyagot és adatokat, tárgyilagos és tudományos értékü közleményeket és tanulmányokat nyujtson a hazai, a szomszéd s a magyarral rokon népek etnologiája, etnografiája, folkloreja és antropologiája köréből. Itthon előkészítette a szintén Herrmann Antal alapította Néprajzi Társaság szervezését. A kiadó-szerkesztő kimerülvén a folyóirat követelte nagy áldozatokban, József főhg vállalkozott a munka megmentésére, anyagi és erkölcsi biztosítására. 1893 óta a folyóirat ő fenségének védnöksége és tevékeny közreműködése mellett jelenik meg, mint egyuttal a nemzetközi cigány tudós-társaságnak is közlönye. Ára egy évre 4 frt.</w:t>
      </w:r>
    </w:p>
    <w:p>
      <w:pPr>
        <w:pStyle w:val="Heading1"/>
        <w:rPr/>
      </w:pPr>
      <w:r>
        <w:rPr/>
        <w:t>Ethuruh</w:t>
      </w:r>
    </w:p>
    <w:p>
      <w:pPr>
        <w:pStyle w:val="Normal"/>
        <w:rPr/>
      </w:pPr>
      <w:r>
        <w:rPr/>
        <w:t>v. Etthre nemzetségének tiz tagját, mint régi és valódi szent királyi jobbágyait, IV. Béla 1240. pozsonymegyeiek gyanánt említi. Az Etthre-családnak Kálnón volt a fészke, s erre vonatkozó első osztálylevele 1279-ből való. V. ö. Márki, Az Etthre-család levéltára. Alföld, 1887. 113.</w:t>
      </w:r>
    </w:p>
    <w:p>
      <w:pPr>
        <w:pStyle w:val="Heading1"/>
        <w:rPr/>
      </w:pPr>
      <w:r>
        <w:rPr/>
        <w:t>Etienne</w:t>
      </w:r>
    </w:p>
    <w:p>
      <w:pPr>
        <w:pStyle w:val="Normal"/>
        <w:rPr/>
      </w:pPr>
      <w:r>
        <w:rPr/>
        <w:t>(franc., ejtsd: etyien), férfi keresztnév a. m. István.</w:t>
      </w:r>
    </w:p>
    <w:p>
      <w:pPr>
        <w:pStyle w:val="Heading1"/>
        <w:rPr/>
      </w:pPr>
      <w:r>
        <w:rPr/>
        <w:t>Etienne</w:t>
      </w:r>
    </w:p>
    <w:p>
      <w:pPr>
        <w:pStyle w:val="Normal"/>
        <w:rPr/>
      </w:pPr>
      <w:r>
        <w:rPr/>
        <w:t>1. Jenő, francia politikus, szül. Oranban, 1844 dec. 15. Gőzhajótársulati tisztviselő volt 1878-ig. Ez évben vasuti felügyelő lett és egyuttal megkezdé politikai pályáját. 1881 aug. 21. képviselőnek választottak Oran-ban és a l'Union républicaine soraiban foglalt helyet. 1882 dec. tagja lett a vasutak felügyeletével megbizott állami bizottságnak. 1885. október 4. másodszor választották képviselőnek és azután Algéria költségvetésének előadója lett a képviselőházban. 1887 junius 7. másodállamtitkárrá nevezték ki a gyarmatok miniszteriumában, és ezt az állást a Rouvier-, Tirard- és Freycinet-miniszteriumokban is megtartotta, 1892 márciusáig. 1892 okt. 22. a képviselőház 168 szavazattal 141 ellenében alelnökké választotta, dacára annak, hogy Cassagnac az E. által államtitkár korában elkövetett állítólagos sikkasztásokra hivta volt fel a ház figyelmét. 1893 jul., a Siammal kitört viszály idején egész Siam okkupálásának szükségességét hangsulyozta. 1894 jan. 11. a képviselőház ujra megválasztotta alelnökének. Ő és Faure az Union républicaine vezére.</w:t>
      </w:r>
    </w:p>
    <w:p>
      <w:pPr>
        <w:pStyle w:val="Normal"/>
        <w:rPr/>
      </w:pPr>
      <w:r>
        <w:rPr/>
        <w:t>2. E. Károly Vilmos, franc. iró, sz. Chamouilley-ban (Haute-Marne) 1778 jan. 6., megh. Párisban 1845 márc. 13. Egyfelvonásos operájával: Le Reve-vel (1799) lépett fel, mely meglehetős sikert aratott, ez aztán arra indította, hogy a drámairásra adja magát s e nemben Brueys et Palaprat (1807) cimü kitünő vigjátéka sikerült legjobban. Brüggben táborozásakor irta Une matinée du camp ou les petits bateaux c. bohózatát. Une journée au camp de Bruges (1804) c. darabja Bassano hercegnek tetszett meg, ki E.-t titkárává tette. E minőségében a herceget Német- és Lengyelországba kisérte el. Visszatérése után 1810. a Journal de L'Empire cenzorává és a sajtó-osztály főnökévé nevezték ki. 1810. adták elő legjobb darabját: Les deux gendres, melynek révén a francia akadémia még az évben tagjává választotta.</w:t>
      </w:r>
    </w:p>
    <w:p>
      <w:pPr>
        <w:pStyle w:val="Normal"/>
        <w:rPr/>
      </w:pPr>
      <w:r>
        <w:rPr/>
        <w:t>A Bourbonok visszatértekor E.-t kitették hivatalaiból; Napoleon ujból megtette a Journal des Débats szerkesztőjének (mely azelőtt a Journal de l'Empire volt); a második restauráció alatt azonban még az akadémiából is kizárták s csak 1829. került belé ujra. Többször volt tagja a képviselőháznak; 1830. ő volt az, ki aláirta ama 221 képviselő óvását, mely a juliusi forradalmat idézte elő; 1839. pair lett. E. több politikai röpiratot is irt s Martainvillel együtt az: Histoire du théatre français depuis le commencement de la Révolution jusqu'a la réunion générale (4 köt., Páris 1802) c. munkát adta ki. Összes műveit François adta ki 5 kötetben (u. o. 1846-53). V. ö. Saint-Beuve; Causeries du lundi, 4 köt. (1859); Thiesse Léo E., essai biographique et littéraire (Páris, 1853).</w:t>
      </w:r>
    </w:p>
    <w:p>
      <w:pPr>
        <w:pStyle w:val="Normal"/>
        <w:rPr/>
      </w:pPr>
      <w:r>
        <w:rPr/>
        <w:t>3. E. Mihály, bécsi hirlapiró, szül. Bécsben 1827 szept. 21., megh. 1879 ápr. 29. Már a 40-es években kezdte hirlapirói működését, melyet 1850-55. Párisban folytatott. Bécsbe visszatérve, átvette 1856. a «Presse» szerkesztését és megalapította 1864. Friedländer Miksával a «Neue freie Presse»-t, melynek haláláig lelke volt s melyet gyorsan elsőrangu ujsággá emelt. Friedländer halála (1872) óta ő volt egyedüli vezére a lapnak, melyet sokoldaluság, elevenség és alapos értesülés, főleg az osztrák-magyar monarkiában a közvéleménynek rendkivül befolyásos közlönyévé tették.</w:t>
      </w:r>
    </w:p>
    <w:p>
      <w:pPr>
        <w:pStyle w:val="Normal"/>
        <w:rPr/>
      </w:pPr>
      <w:r>
        <w:rPr/>
        <w:t>4. E., francia könyvnyomdászok, l. Stephanus.</w:t>
      </w:r>
    </w:p>
    <w:p>
      <w:pPr>
        <w:pStyle w:val="Heading1"/>
        <w:rPr/>
      </w:pPr>
      <w:r>
        <w:rPr/>
        <w:t>Éti fecske</w:t>
      </w:r>
    </w:p>
    <w:p>
      <w:pPr>
        <w:pStyle w:val="Normal"/>
        <w:rPr/>
      </w:pPr>
      <w:r>
        <w:rPr/>
        <w:t>(állat, Collocalia esculenta L.), l. Salangana.</w:t>
      </w:r>
    </w:p>
    <w:p>
      <w:pPr>
        <w:pStyle w:val="Heading1"/>
        <w:rPr/>
      </w:pPr>
      <w:r>
        <w:rPr/>
        <w:t>Etika</w:t>
      </w:r>
    </w:p>
    <w:p>
      <w:pPr>
        <w:pStyle w:val="Normal"/>
        <w:rPr/>
      </w:pPr>
      <w:r>
        <w:rPr/>
        <w:t>l. Erkölcstan és Filozofia.</w:t>
      </w:r>
    </w:p>
    <w:p>
      <w:pPr>
        <w:pStyle w:val="Heading1"/>
        <w:rPr/>
      </w:pPr>
      <w:r>
        <w:rPr/>
        <w:t>Etikoteologia</w:t>
      </w:r>
    </w:p>
    <w:p>
      <w:pPr>
        <w:pStyle w:val="Normal"/>
        <w:rPr/>
      </w:pPr>
      <w:r>
        <w:rPr/>
        <w:t>(gör.). Kant rendszerében istennek az erkölcstanra alapított felfogása, az az isten-fogalom, melyet az embernek, mint erkölcsi valónak felfogására alapítunk. Ellentéte a fizikoteologia, mely isten fogalmát a természet célszerüségéből származtatja. Ezzel szemben Kant azt tanítja, hogy isten létét nem lehet ugyan elméletileg bizonyítani, de erkölcsi okokból kell benne hinnünk.</w:t>
      </w:r>
    </w:p>
    <w:p>
      <w:pPr>
        <w:pStyle w:val="Heading1"/>
        <w:rPr/>
      </w:pPr>
      <w:r>
        <w:rPr/>
        <w:t>Etil</w:t>
      </w:r>
    </w:p>
    <w:p>
      <w:pPr>
        <w:pStyle w:val="Normal"/>
        <w:rPr/>
      </w:pPr>
      <w:r>
        <w:rPr/>
        <w:t>(aetil). Egy vegyértékü pozitiv szénhidrogén v. alkohol gyök képlete (C</w:t>
      </w:r>
      <w:r>
        <w:rPr>
          <w:vertAlign w:val="subscript"/>
        </w:rPr>
        <w:t>2</w:t>
      </w:r>
      <w:r>
        <w:rPr/>
        <w:t>H</w:t>
      </w:r>
      <w:r>
        <w:rPr>
          <w:vertAlign w:val="subscript"/>
        </w:rPr>
        <w:t>5</w:t>
      </w:r>
      <w:r>
        <w:rPr/>
        <w:t>)</w:t>
      </w:r>
      <w:r>
        <w:rPr>
          <w:vertAlign w:val="subscript"/>
        </w:rPr>
        <w:t>1</w:t>
      </w:r>
      <w:r>
        <w:rPr/>
        <w:t>. Igen sok szén vegyületben benfoglaltatik, p. etilhidrogén a. m. etán; etilhidroxid a. m. borszesz, etilacetát a. m. ecetéter stb.</w:t>
      </w:r>
    </w:p>
    <w:p>
      <w:pPr>
        <w:pStyle w:val="Heading1"/>
        <w:rPr/>
      </w:pPr>
      <w:r>
        <w:rPr/>
        <w:t>Etilacetát</w:t>
      </w:r>
    </w:p>
    <w:p>
      <w:pPr>
        <w:pStyle w:val="Normal"/>
        <w:rPr/>
      </w:pPr>
      <w:r>
        <w:rPr/>
        <w:t>(aethylacetat) ecetéter, aether aceticus. OH</w:t>
      </w:r>
      <w:r>
        <w:rPr>
          <w:vertAlign w:val="subscript"/>
        </w:rPr>
        <w:t>3</w:t>
      </w:r>
      <w:r>
        <w:rPr/>
        <w:t xml:space="preserve"> COO.C</w:t>
      </w:r>
      <w:r>
        <w:rPr>
          <w:vertAlign w:val="subscript"/>
        </w:rPr>
        <w:t>2</w:t>
      </w:r>
      <w:r>
        <w:rPr/>
        <w:t>H</w:t>
      </w:r>
      <w:r>
        <w:rPr>
          <w:vertAlign w:val="subscript"/>
        </w:rPr>
        <w:t>5</w:t>
      </w:r>
      <w:r>
        <w:rPr/>
        <w:t>. Összetett éter, melyet Lanragais gróf állított elő először 1759-ben koncenrált alkohol és ecetsav elegyének desztillálása utján. Igen kis mennyiségben némely borban, konyakban, borecetben és borszeszből készült ecetben fordul elő. Manapság ugy készítik, hogy retortában foglalt vizmentes nátriumacetátra borszesz és kénsav lehütött elegyét öntik. Néhány órai állás után a képződő ecetétert enyhe melegítéssel jól hütött szedőbe desztillálják. A retortában natriumhidroszulfát marad. A kémiai folyamatokat a következő egyenletek magyarázzák:</w:t>
      </w:r>
    </w:p>
    <w:p>
      <w:pPr>
        <w:pStyle w:val="Normal"/>
        <w:rPr/>
      </w:pPr>
      <w:r>
        <w:rPr/>
        <w:t>C</w:t>
      </w:r>
      <w:r>
        <w:rPr>
          <w:vertAlign w:val="subscript"/>
        </w:rPr>
        <w:t>2</w:t>
      </w:r>
      <w:r>
        <w:rPr/>
        <w:t>H</w:t>
      </w:r>
      <w:r>
        <w:rPr>
          <w:vertAlign w:val="subscript"/>
        </w:rPr>
        <w:t>5</w:t>
      </w:r>
      <w:r>
        <w:rPr/>
        <w:t>.OH + H</w:t>
      </w:r>
      <w:r>
        <w:rPr>
          <w:vertAlign w:val="subscript"/>
        </w:rPr>
        <w:t>2</w:t>
      </w:r>
      <w:r>
        <w:rPr/>
        <w:t>SO</w:t>
      </w:r>
      <w:r>
        <w:rPr>
          <w:vertAlign w:val="subscript"/>
        </w:rPr>
        <w:t>4</w:t>
      </w:r>
      <w:r>
        <w:rPr/>
        <w:t xml:space="preserve"> = C</w:t>
      </w:r>
      <w:r>
        <w:rPr>
          <w:vertAlign w:val="subscript"/>
        </w:rPr>
        <w:t>2</w:t>
      </w:r>
      <w:r>
        <w:rPr/>
        <w:t>H</w:t>
      </w:r>
      <w:r>
        <w:rPr>
          <w:vertAlign w:val="subscript"/>
        </w:rPr>
        <w:t>5</w:t>
      </w:r>
      <w:r>
        <w:rPr/>
        <w:t>.HSO</w:t>
      </w:r>
      <w:r>
        <w:rPr>
          <w:vertAlign w:val="subscript"/>
        </w:rPr>
        <w:t>4</w:t>
      </w:r>
      <w:r>
        <w:rPr/>
        <w:t xml:space="preserve"> + H</w:t>
      </w:r>
      <w:r>
        <w:rPr>
          <w:vertAlign w:val="subscript"/>
        </w:rPr>
        <w:t>2</w:t>
      </w:r>
      <w:r>
        <w:rPr/>
        <w:t>O</w:t>
      </w:r>
    </w:p>
    <w:p>
      <w:pPr>
        <w:pStyle w:val="Normal"/>
        <w:rPr/>
      </w:pPr>
      <w:r>
        <w:rPr/>
        <w:t>borszesz    kénsav     etilhidroszulfát viz</w:t>
      </w:r>
    </w:p>
    <w:p>
      <w:pPr>
        <w:pStyle w:val="Normal"/>
        <w:rPr/>
      </w:pPr>
      <w:r>
        <w:rPr/>
        <w:t>CH</w:t>
      </w:r>
      <w:r>
        <w:rPr>
          <w:vertAlign w:val="subscript"/>
        </w:rPr>
        <w:t>3</w:t>
      </w:r>
      <w:r>
        <w:rPr/>
        <w:t>.COONa + C</w:t>
      </w:r>
      <w:r>
        <w:rPr>
          <w:vertAlign w:val="subscript"/>
        </w:rPr>
        <w:t>2</w:t>
      </w:r>
      <w:r>
        <w:rPr/>
        <w:t>H</w:t>
      </w:r>
      <w:r>
        <w:rPr>
          <w:vertAlign w:val="subscript"/>
        </w:rPr>
        <w:t>5</w:t>
      </w:r>
      <w:r>
        <w:rPr/>
        <w:t>.HSO</w:t>
      </w:r>
      <w:r>
        <w:rPr>
          <w:vertAlign w:val="subscript"/>
        </w:rPr>
        <w:t>4</w:t>
      </w:r>
    </w:p>
    <w:p>
      <w:pPr>
        <w:pStyle w:val="Normal"/>
        <w:rPr/>
      </w:pPr>
      <w:r>
        <w:rPr/>
        <w:t>nátriumacetát    etilhidroszulfát</w:t>
      </w:r>
    </w:p>
    <w:p>
      <w:pPr>
        <w:pStyle w:val="Normal"/>
        <w:rPr/>
      </w:pPr>
      <w:r>
        <w:rPr/>
        <w:t>CH</w:t>
      </w:r>
      <w:r>
        <w:rPr>
          <w:vertAlign w:val="subscript"/>
        </w:rPr>
        <w:t>3</w:t>
      </w:r>
      <w:r>
        <w:rPr/>
        <w:t>.COO.C</w:t>
      </w:r>
      <w:r>
        <w:rPr>
          <w:vertAlign w:val="subscript"/>
        </w:rPr>
        <w:t>2</w:t>
      </w:r>
      <w:r>
        <w:rPr/>
        <w:t>H</w:t>
      </w:r>
      <w:r>
        <w:rPr>
          <w:vertAlign w:val="subscript"/>
        </w:rPr>
        <w:t>5</w:t>
      </w:r>
      <w:r>
        <w:rPr/>
        <w:t xml:space="preserve"> + NaHSO</w:t>
      </w:r>
      <w:r>
        <w:rPr>
          <w:vertAlign w:val="subscript"/>
        </w:rPr>
        <w:t>4</w:t>
      </w:r>
    </w:p>
    <w:p>
      <w:pPr>
        <w:pStyle w:val="Normal"/>
        <w:rPr/>
      </w:pPr>
      <w:r>
        <w:rPr/>
        <w:t xml:space="preserve">etilacetát       </w:t>
        <w:tab/>
        <w:t>nátriumhiorpszulfát</w:t>
      </w:r>
    </w:p>
    <w:p>
      <w:pPr>
        <w:pStyle w:val="Normal"/>
        <w:rPr/>
      </w:pPr>
      <w:r>
        <w:rPr/>
        <w:t xml:space="preserve">Az igy kapott nyers ecetéter még jócskán tartalmaz alkoholt, ecetsavat és vizet. Az alkoholt és ecetsavat eltávolítandó vizzel és mágneziumhidroxiddal rázogatjuk; az egészet most egy ideig állni hagyjuk, amidőn az E. mint könnyebb, külön rétegben felül uszik. Az E.-ot megszárítandó még vizmentes klórkálciummal is kell zárt edényben pár napig állni hagyni, végül egészen száraz készülékben ledesztillálni. Az E. szintelen, mozgékony folyadék, melynek kellemes üdítő szaga van. Hig oldata kellemes zamatu. F.s. 0° -on 0.9105, 15° -on 0.906; f. p. 74,3° C. Vizben kevéssé oldható, borszesszel, vizzel minden viszonyban elegyíthető. Kémhatása semleges. Kémiai sajátságait illetőleg az éterek (összetett) cikkre utalunk. A nem jól zárt edényben eltartott E. idővel megsavanyodik, t. i. szabad ecetsav és alkohol keletkezik; az ilyen E. kémhatása természetesen savanyu. A kereskedésbeli készítmény néha alkohollal hamisított, ennek megvizsgálására az Éter-cikkben ismertetett éterkémlőcsövet használhatjuk; ez éterből is a vele egyenlő térfogatu viz szintén csak legfölebb </w:t>
      </w:r>
      <w:r>
        <w:rPr>
          <w:vertAlign w:val="superscript"/>
        </w:rPr>
        <w:t>1</w:t>
      </w:r>
      <w:r>
        <w:rPr/>
        <w:t>/</w:t>
      </w:r>
      <w:r>
        <w:rPr>
          <w:vertAlign w:val="subscript"/>
        </w:rPr>
        <w:t>10</w:t>
      </w:r>
      <w:r>
        <w:rPr/>
        <w:t xml:space="preserve"> részt oldjon fel. Az E.-ot éppen kellemes illatánál és zamatánál fogva gyümölcs-, ecet- és rumesszencia készítéséhez használják. A m. gyógyszerkönyvben hivatalos (aether aceticus). L. Éterek és ecetsav éterei.</w:t>
      </w:r>
    </w:p>
    <w:p>
      <w:pPr>
        <w:pStyle w:val="Heading1"/>
        <w:rPr/>
      </w:pPr>
      <w:r>
        <w:rPr/>
        <w:t>Etilalkohol</w:t>
      </w:r>
    </w:p>
    <w:p>
      <w:pPr>
        <w:pStyle w:val="Normal"/>
        <w:rPr/>
      </w:pPr>
      <w:r>
        <w:rPr/>
        <w:t>l. Borszesz.</w:t>
      </w:r>
    </w:p>
    <w:p>
      <w:pPr>
        <w:pStyle w:val="Heading1"/>
        <w:rPr/>
      </w:pPr>
      <w:r>
        <w:rPr/>
        <w:t>Etilciánid</w:t>
      </w:r>
    </w:p>
    <w:p>
      <w:pPr>
        <w:pStyle w:val="Normal"/>
        <w:rPr/>
      </w:pPr>
      <w:r>
        <w:rPr/>
        <w:t>(aethylcianid), ciánetil, propionitril C</w:t>
      </w:r>
      <w:r>
        <w:rPr>
          <w:vertAlign w:val="subscript"/>
        </w:rPr>
        <w:t>2</w:t>
      </w:r>
      <w:r>
        <w:rPr/>
        <w:t>H</w:t>
      </w:r>
      <w:r>
        <w:rPr>
          <w:vertAlign w:val="subscript"/>
        </w:rPr>
        <w:t>5</w:t>
      </w:r>
      <w:r>
        <w:rPr/>
        <w:t>.CN. E vegyület ugy képződik, ha etiljodidot káliumciánid alkoholos oldatával 100° -ra felhevítünk. Tisztán előállítva kellemes szagu folyadék; fs. 0,787, fp. 98° C. A hig savakkal való főzéskor szétesik és propionsav meg ammoniumsó keletkezik, lugokkal való főzéskor pedig propionsavsó s ammonia képződik. L. Cián.</w:t>
      </w:r>
    </w:p>
    <w:p>
      <w:pPr>
        <w:pStyle w:val="Heading1"/>
        <w:rPr/>
      </w:pPr>
      <w:r>
        <w:rPr/>
        <w:t>Etilén</w:t>
      </w:r>
    </w:p>
    <w:p>
      <w:pPr>
        <w:pStyle w:val="Normal"/>
        <w:rPr/>
      </w:pPr>
      <w:r>
        <w:rPr/>
        <w:t>(aethylen, elain, olajképző gáz). Gázalaku nem telített szénhidrogén. Képlete C</w:t>
      </w:r>
      <w:r>
        <w:rPr>
          <w:vertAlign w:val="subscript"/>
        </w:rPr>
        <w:t>2</w:t>
      </w:r>
      <w:r>
        <w:rPr/>
        <w:t>H</w:t>
      </w:r>
      <w:r>
        <w:rPr>
          <w:vertAlign w:val="subscript"/>
        </w:rPr>
        <w:t>4</w:t>
      </w:r>
      <w:r>
        <w:rPr/>
        <w:t>; a szénatomok benne 2 pár vegyértékkel vannak egymással vegyülve. Szerkezeti képlete eszerint:</w:t>
      </w:r>
    </w:p>
    <w:p>
      <w:pPr>
        <w:pStyle w:val="Normal"/>
        <w:rPr/>
      </w:pPr>
      <w:r>
        <w:rPr/>
        <w:t>H</w:t>
      </w:r>
      <w:r>
        <w:rPr>
          <w:vertAlign w:val="subscript"/>
        </w:rPr>
        <w:t>2</w:t>
      </w:r>
      <w:r>
        <w:rPr/>
        <w:t>C = CH</w:t>
      </w:r>
      <w:r>
        <w:rPr>
          <w:vertAlign w:val="subscript"/>
        </w:rPr>
        <w:t>2</w:t>
      </w:r>
      <w:r>
        <w:rPr/>
        <w:t>.</w:t>
      </w:r>
    </w:p>
    <w:p>
      <w:pPr>
        <w:pStyle w:val="Normal"/>
        <w:rPr/>
      </w:pPr>
      <w:r>
        <w:rPr/>
        <w:t>Elsőnek Becher állította elő 1669.; számos kémikus foglalkozott vele, igy Berzelius, Liebig, Regnault. Képződik számos organikus anyag száraz ledesztillálásakor. A világító gáz is tartalmazza s lángjának világító képességét főképen e gáz okozza. Előállítása történhetik alkoholból, melyet 5 annyi kénsavval elegyítvén, hevítünk. A kénsav a borszeszből vizet von el és azt É.-né alakítja:</w:t>
      </w:r>
    </w:p>
    <w:p>
      <w:pPr>
        <w:pStyle w:val="Normal"/>
        <w:rPr/>
      </w:pPr>
      <w:r>
        <w:rPr>
          <w:vertAlign w:val="superscript"/>
        </w:rPr>
        <w:t>C</w:t>
      </w:r>
      <w:r>
        <w:rPr/>
        <w:t>2H</w:t>
      </w:r>
      <w:r>
        <w:rPr>
          <w:vertAlign w:val="subscript"/>
        </w:rPr>
        <w:t>5</w:t>
      </w:r>
      <w:r>
        <w:rPr/>
        <w:t xml:space="preserve"> (OH) - H</w:t>
      </w:r>
      <w:r>
        <w:rPr>
          <w:vertAlign w:val="subscript"/>
        </w:rPr>
        <w:t>2</w:t>
      </w:r>
      <w:r>
        <w:rPr/>
        <w:t>O = C</w:t>
      </w:r>
      <w:r>
        <w:rPr>
          <w:vertAlign w:val="subscript"/>
        </w:rPr>
        <w:t>2</w:t>
      </w:r>
      <w:r>
        <w:rPr/>
        <w:t>H</w:t>
      </w:r>
      <w:r>
        <w:rPr>
          <w:vertAlign w:val="subscript"/>
        </w:rPr>
        <w:t>4</w:t>
      </w:r>
      <w:r>
        <w:rPr/>
        <w:t>.</w:t>
      </w:r>
    </w:p>
    <w:p>
      <w:pPr>
        <w:pStyle w:val="Normal"/>
        <w:rPr/>
      </w:pPr>
      <w:r>
        <w:rPr/>
        <w:t>Szintelen éteres szagu gáz; vizben kevéssé, borszeszben jobban oldódik, erős lehüléssel és nagy nyomással szintelen folyadékba süríthető. Meggyujtva világító lánggal elég; a fejlődő hidrogén etánná alakítja.</w:t>
      </w:r>
    </w:p>
    <w:p>
      <w:pPr>
        <w:pStyle w:val="Heading1"/>
        <w:rPr/>
      </w:pPr>
      <w:r>
        <w:rPr/>
        <w:t>Etilénglikol</w:t>
      </w:r>
    </w:p>
    <w:p>
      <w:pPr>
        <w:pStyle w:val="Normal"/>
        <w:rPr/>
      </w:pPr>
      <w:r>
        <w:rPr/>
        <w:t>l. Glikol.</w:t>
      </w:r>
    </w:p>
    <w:p>
      <w:pPr>
        <w:pStyle w:val="Heading1"/>
        <w:rPr/>
      </w:pPr>
      <w:r>
        <w:rPr/>
        <w:t>Etilénklorid</w:t>
      </w:r>
    </w:p>
    <w:p>
      <w:pPr>
        <w:pStyle w:val="Normal"/>
        <w:rPr/>
      </w:pPr>
      <w:r>
        <w:rPr/>
        <w:t>(aethylenchlorid). Folyós szénvegyület, mely képződik akkor, ha etilén és klór egyenlő térfogatának elegyét a napfény hatásának teszik ki. Képlete: C</w:t>
      </w:r>
      <w:r>
        <w:rPr>
          <w:vertAlign w:val="subscript"/>
        </w:rPr>
        <w:t>2</w:t>
      </w:r>
      <w:r>
        <w:rPr/>
        <w:t>H</w:t>
      </w:r>
      <w:r>
        <w:rPr>
          <w:vertAlign w:val="subscript"/>
        </w:rPr>
        <w:t>4</w:t>
      </w:r>
      <w:r>
        <w:rPr/>
        <w:t>.Cl</w:t>
      </w:r>
      <w:r>
        <w:rPr>
          <w:vertAlign w:val="subscript"/>
        </w:rPr>
        <w:t>2</w:t>
      </w:r>
      <w:r>
        <w:rPr/>
        <w:t>. Szintelen, kellemes szagu folyadék, fs. 20° -on 1,252; fp. 84°. Régebben a négy hollandi kémikus olajának (Liquor Hollandicus) nevezték. (Deimann, Paets van Troostwyk, Bondt, Lauwerenburgh holl. kem. födözték fel és tanulmányozták közelebbről). Néhány évtized előtt érzéstelenítő szerül használták, helyette manapság inkább kloroformot alkalmaznak.</w:t>
      </w:r>
    </w:p>
    <w:p>
      <w:pPr>
        <w:pStyle w:val="Heading1"/>
        <w:rPr/>
      </w:pPr>
      <w:r>
        <w:rPr/>
        <w:t>Etiléter</w:t>
      </w:r>
    </w:p>
    <w:p>
      <w:pPr>
        <w:pStyle w:val="Normal"/>
        <w:rPr/>
      </w:pPr>
      <w:r>
        <w:rPr/>
        <w:t>l. Éter.</w:t>
      </w:r>
    </w:p>
    <w:p>
      <w:pPr>
        <w:pStyle w:val="Heading1"/>
        <w:rPr/>
      </w:pPr>
      <w:r>
        <w:rPr/>
        <w:t>Etilidén-tejsav</w:t>
      </w:r>
    </w:p>
    <w:p>
      <w:pPr>
        <w:pStyle w:val="Normal"/>
        <w:rPr/>
      </w:pPr>
      <w:r>
        <w:rPr/>
        <w:t>l. Tejsav.</w:t>
      </w:r>
    </w:p>
    <w:p>
      <w:pPr>
        <w:pStyle w:val="Heading1"/>
        <w:rPr/>
      </w:pPr>
      <w:r>
        <w:rPr/>
        <w:t>Etiljodid</w:t>
      </w:r>
    </w:p>
    <w:p>
      <w:pPr>
        <w:pStyle w:val="Normal"/>
        <w:rPr/>
      </w:pPr>
      <w:r>
        <w:rPr/>
        <w:t>(aethyljodid, jodaethyl). Folyós szénvegyület, melyet Gay-Lussac fedezett föl 1815. Képlete: C</w:t>
      </w:r>
      <w:r>
        <w:rPr>
          <w:vertAlign w:val="subscript"/>
        </w:rPr>
        <w:t>2</w:t>
      </w:r>
      <w:r>
        <w:rPr/>
        <w:t>H</w:t>
      </w:r>
      <w:r>
        <w:rPr>
          <w:vertAlign w:val="subscript"/>
        </w:rPr>
        <w:t>5</w:t>
      </w:r>
      <w:r>
        <w:rPr/>
        <w:t>. J. Előállítása ugy történik, hogy borszesz, amorf-foszfor és jod elegyét desztillálják. Szintelen, kellemes szagu, nagy fajsulyu s a fényt erősen törő folyadék; fs. 0° -on 1,975; fp. 72°. A Hofmann-féle ibolyaszinü kátrányfesték előállításához használják.</w:t>
      </w:r>
    </w:p>
    <w:p>
      <w:pPr>
        <w:pStyle w:val="Heading1"/>
        <w:rPr/>
      </w:pPr>
      <w:r>
        <w:rPr/>
        <w:t>Etilkénsav</w:t>
      </w:r>
    </w:p>
    <w:p>
      <w:pPr>
        <w:pStyle w:val="Normal"/>
        <w:rPr/>
      </w:pPr>
      <w:r>
        <w:rPr/>
        <w:t>(aethylkénsav, aethylhydrosulfát, savanyu kénsavas aethyl). Összetett éter, melynek képlete: C</w:t>
      </w:r>
      <w:r>
        <w:rPr>
          <w:vertAlign w:val="subscript"/>
        </w:rPr>
        <w:t>2</w:t>
      </w:r>
      <w:r>
        <w:rPr/>
        <w:t>H</w:t>
      </w:r>
      <w:r>
        <w:rPr>
          <w:vertAlign w:val="subscript"/>
        </w:rPr>
        <w:t>5</w:t>
      </w:r>
      <w:r>
        <w:rPr/>
        <w:t>. HSO</w:t>
      </w:r>
      <w:r>
        <w:rPr>
          <w:vertAlign w:val="subscript"/>
        </w:rPr>
        <w:t>4</w:t>
      </w:r>
      <w:r>
        <w:rPr/>
        <w:t>. Előállítják ugy, hogy 1 sr. alkoholt 2 sr. kénsavval elegyítenek. A kémiai átalakulás azonban nem tökéletes, hanem mindig változatlan alkohol és kénsav marad, ezért az igy előállított sav nem egészen tiszta. Egészen tisztán, oldható báriumsójának éppen megfelelő mennyiségü kénsavval való elbontása utján készül. Sürü, szintelen folyadék, fs. 1,316; változatlanul nem desztillálható, hanem kénsav- és etilénre bomlik a hevítéskor (etilén előállítása), borszesszel hevítve, étert kapunk (éter előállítása). Erős sav, mely bázisokkal jól kristályosodó sókat képez. A Haller-féle savnak (gyógyszer, Liquer acidus Halleri) főalkotó része.</w:t>
      </w:r>
    </w:p>
    <w:p>
      <w:pPr>
        <w:pStyle w:val="Heading1"/>
        <w:rPr/>
      </w:pPr>
      <w:r>
        <w:rPr/>
        <w:t>Etilklorid</w:t>
      </w:r>
    </w:p>
    <w:p>
      <w:pPr>
        <w:pStyle w:val="Normal"/>
        <w:rPr/>
      </w:pPr>
      <w:r>
        <w:rPr/>
        <w:t>(aethylchlorid), v. monokloretán, (monochloroethan) folyós szénvegyület. Az etilgyöknek klórral való vegyülete; képlete: C</w:t>
      </w:r>
      <w:r>
        <w:rPr>
          <w:vertAlign w:val="subscript"/>
        </w:rPr>
        <w:t>2</w:t>
      </w:r>
      <w:r>
        <w:rPr/>
        <w:t>H</w:t>
      </w:r>
      <w:r>
        <w:rPr>
          <w:vertAlign w:val="subscript"/>
        </w:rPr>
        <w:t>5</w:t>
      </w:r>
      <w:r>
        <w:rPr/>
        <w:t>.Cl. Előállítják ugy, hogy borszesz, kénsav és konyhasó elegyét hevítik és a fejlődő gázt meleg vizen megmossák, majd jéggel lehütött szedőbe vezetik, ahol folyadékká sürüsödik. Szintelen, éteres folyadék; fp. 12,5° C., fs. 0° -on 0,921. Vizben kevéssé oldódik, borszesszel minden arányban elegyíthető.</w:t>
      </w:r>
    </w:p>
    <w:p>
      <w:pPr>
        <w:pStyle w:val="Heading1"/>
        <w:rPr/>
      </w:pPr>
      <w:r>
        <w:rPr/>
        <w:t>Etilnitrát</w:t>
      </w:r>
    </w:p>
    <w:p>
      <w:pPr>
        <w:pStyle w:val="Normal"/>
        <w:rPr/>
      </w:pPr>
      <w:r>
        <w:rPr/>
        <w:t>(aethylnitrat, salétromsavas etil). Összetett éter; képlete: C</w:t>
      </w:r>
      <w:r>
        <w:rPr>
          <w:vertAlign w:val="subscript"/>
        </w:rPr>
        <w:t>2</w:t>
      </w:r>
      <w:r>
        <w:rPr/>
        <w:t>H</w:t>
      </w:r>
      <w:r>
        <w:rPr>
          <w:vertAlign w:val="subscript"/>
        </w:rPr>
        <w:t>5</w:t>
      </w:r>
      <w:r>
        <w:rPr/>
        <w:t>. NO</w:t>
      </w:r>
      <w:r>
        <w:rPr>
          <w:vertAlign w:val="subscript"/>
        </w:rPr>
        <w:t>3</w:t>
      </w:r>
      <w:r>
        <w:rPr/>
        <w:t>. Előállítják salétromsav és borszesz elegyének desztillálása utján; ilyenkor azonban a borszesz részben oxidálódván, salétromossavas etil is képződnék, minek meggátlása céljából hugyanyt is elegyítenek a ledesztillálandó folyadékhoz. A párlatot vizzel összerázva megmossák (a borszesz és a sav eltávolítása céljából), majd megszárítván, ujból desztillálva megtisztítják. Szintelen, kellemes szagu folyadék; fs. 1,112; fp. 84°. Hirtelen erősebben fölhevíteni nem szabad, mert robbanás állhat be.</w:t>
      </w:r>
    </w:p>
    <w:p>
      <w:pPr>
        <w:pStyle w:val="Heading1"/>
        <w:rPr/>
      </w:pPr>
      <w:r>
        <w:rPr/>
        <w:t>Etilnitrit</w:t>
      </w:r>
    </w:p>
    <w:p>
      <w:pPr>
        <w:pStyle w:val="Normal"/>
        <w:rPr/>
      </w:pPr>
      <w:r>
        <w:rPr/>
        <w:t>(aethylnitrit, salétromsavas etil). Összetett éter; képlete: C</w:t>
      </w:r>
      <w:r>
        <w:rPr>
          <w:vertAlign w:val="subscript"/>
        </w:rPr>
        <w:t>2</w:t>
      </w:r>
      <w:r>
        <w:rPr/>
        <w:t>H</w:t>
      </w:r>
      <w:r>
        <w:rPr>
          <w:vertAlign w:val="subscript"/>
        </w:rPr>
        <w:t>5</w:t>
      </w:r>
      <w:r>
        <w:rPr/>
        <w:t>. NO</w:t>
      </w:r>
      <w:r>
        <w:rPr>
          <w:vertAlign w:val="subscript"/>
        </w:rPr>
        <w:t>2</w:t>
      </w:r>
      <w:r>
        <w:rPr/>
        <w:t>. Borszesz, salétromsav és rézforgács elegyének desztillálása utján kapják. Az igy előállított még tisztátalan étert előbb vizzel, utóbb szódaoldattal rázogatják, hogy a fertőző borszeszt és savat eltávolítsák, azután megolvasztott klórkálciummal megszárítják, végül ismét lepárolják. Kissé sárgás, almára emlékeztető kellemes szagu, nagyon illó folyadék. Fs. 0,947, fp. 16°. A gyógyszertárakban spiritus oetheris nitrosi v. spiritus oetheris dulcis néven tartott készítmény lényegében ez éter és borszesz elegye; régebben hivatalos volt.</w:t>
      </w:r>
    </w:p>
    <w:p>
      <w:pPr>
        <w:pStyle w:val="Heading1"/>
        <w:rPr/>
      </w:pPr>
      <w:r>
        <w:rPr/>
        <w:t>Etilszulfid</w:t>
      </w:r>
    </w:p>
    <w:p>
      <w:pPr>
        <w:pStyle w:val="Normal"/>
        <w:rPr/>
      </w:pPr>
      <w:r>
        <w:rPr/>
        <w:t>(aethylsulfid). Egyszerü éter és pedig thio-oeter. Képlete: (C</w:t>
      </w:r>
      <w:r>
        <w:rPr>
          <w:vertAlign w:val="subscript"/>
        </w:rPr>
        <w:t>2</w:t>
      </w:r>
      <w:r>
        <w:rPr/>
        <w:t>H</w:t>
      </w:r>
      <w:r>
        <w:rPr>
          <w:vertAlign w:val="subscript"/>
        </w:rPr>
        <w:t>5</w:t>
      </w:r>
      <w:r>
        <w:rPr/>
        <w:t>)</w:t>
      </w:r>
      <w:r>
        <w:rPr>
          <w:vertAlign w:val="subscript"/>
        </w:rPr>
        <w:t>2</w:t>
      </w:r>
      <w:r>
        <w:rPr/>
        <w:t>. S. Előállítják a borszeszes káliumszulfidoldatnak és etilklorid elegyének óvatos lepárolása utján. Szintelen, erősen foghagyma szagu folyadék: fs. 0° -on 0,837; fp. 91°. A kéneső s platina kloridjaival jól kristályosodó vegyületeket képez.</w:t>
      </w:r>
    </w:p>
    <w:p>
      <w:pPr>
        <w:pStyle w:val="Heading1"/>
        <w:rPr/>
      </w:pPr>
      <w:r>
        <w:rPr/>
        <w:t>Etimologia</w:t>
      </w:r>
    </w:p>
    <w:p>
      <w:pPr>
        <w:pStyle w:val="Normal"/>
        <w:rPr/>
      </w:pPr>
      <w:r>
        <w:rPr/>
        <w:t>(görög szó) a. m. Szófejtés (l. o.); etimologus: szófejtő; etimologizál: a szók eredetét kutatja. L. Etymologicum magnum.</w:t>
      </w:r>
    </w:p>
    <w:p>
      <w:pPr>
        <w:pStyle w:val="Heading1"/>
        <w:rPr/>
      </w:pPr>
      <w:r>
        <w:rPr/>
        <w:t>Et in Arcadia ego</w:t>
      </w:r>
    </w:p>
    <w:p>
      <w:pPr>
        <w:pStyle w:val="Normal"/>
        <w:rPr/>
      </w:pPr>
      <w:r>
        <w:rPr/>
        <w:t>(lat.) a. m. én is Arkádiában, a mult században kedvelt frázis volt; először Ponssin egyik tájképén, mint sirirat fordult elő, de népszerüvé Schiller tette Resignation c. költeményével, mely igy kezdődik: «Auch ich war in Arkadien geboren» (én is Arkádiában születtem).</w:t>
      </w:r>
    </w:p>
    <w:p>
      <w:pPr>
        <w:pStyle w:val="Heading1"/>
        <w:rPr/>
      </w:pPr>
      <w:r>
        <w:rPr/>
        <w:t>Etiolin</w:t>
      </w:r>
    </w:p>
    <w:p>
      <w:pPr>
        <w:pStyle w:val="Normal"/>
        <w:rPr/>
      </w:pPr>
      <w:r>
        <w:rPr/>
        <w:t>(növ.), l. Klorofillum.</w:t>
      </w:r>
    </w:p>
    <w:p>
      <w:pPr>
        <w:pStyle w:val="Heading1"/>
        <w:rPr/>
      </w:pPr>
      <w:r>
        <w:rPr/>
        <w:t>Etiopia</w:t>
      </w:r>
    </w:p>
    <w:p>
      <w:pPr>
        <w:pStyle w:val="Normal"/>
        <w:rPr/>
      </w:pPr>
      <w:r>
        <w:rPr/>
        <w:t>(Aethiopia), e névvel a régi görögök biztos határok közé nem szorított területet neveztek (ugyanazt, amit az egyiptomiak és héberek Kusnak hivtak), amely a Vörös-tenger mindkét partjára kiterjedt és amelyben sötétbőrü emberek laktak; szorosabb értelemben véve azonban E. alatt a mai Nubiát, Abissziniát és a szomalik és gallák földjét értették. Ugyanigy hivták a keresztény abissziniaiak a maguk országát is, amelyet Axum fővárosáról Axumi-országnak is hivtak. Keletkezése és legrégibb története homályba van burkolva. A hagyomány szerint legrégibb királyaik Salamon- és Makeda (Sába) királynőtől származnának; Ela-Abreha és Acbeha testvérkirályok uralma alatt a IV. sz.-ban hozták volna be a kereszténységet; ez azonban csak az V. sz.-ban terjedt el nagyobb mértékben. Az E.-i királyok uralma még ekkor is kiterjedt DNy-i Arábiára. Ez csak akkor gyengült meg, és utána csakhamar meg is szünt, midőn Himjar királyával, Du-Nuvasszal nem egészen szerencsés háborukat viseltek. 1270. Jekuno-Amlak visszaállította az ősi dinasztia uralmát, amelyet a Zague-család közel 400 éven át attól megfosztott volt. Jekuno-Amlak utódai, különösen Zara-Jakab (1434-1467) Baeda-Marjam (1468-1478) alatt érte el E. virágzása második korát; ezen királyok a keresztény befolyást messze kiterjesztették, háboruikban a szomszédos törzsekkel győztesek maradtak és közülök nem egyet adófizetőikké tettek. Dávid király korában (1508-1540) kezdetét veszi az ország hanyatlása. E hanyatlásnak okai voltak a mozlim törzseknek és a galla népeknek támadásai. A XVI. sz.-ban ugyanis az adali mohammedánusok a törököktől segélyezve elkezdték elnyomni az abissziniai királyokat; főképpen Achmed vagy más néven Granje, Adal szultánja egyenként foglalta el az egyes tartományokat és annyira sarokba szorította E. királyát, hogy az csak a járhatatlan vidékeken talált még menedéket. Granje ellen, Dávid király kérelmére, a portugál király, de Gama Kristóf vezérlete alatt 450 puskást és néhány ágyut küldött az abissziniaiak segítségére; ezek Claudius uralma alatt érkeztek meg a háboru szinhelyére és annak csakugyan egészen más fordulatot is adtak; lassanként Granje hadait visszaszorították és E. régi határait egyidőre visszaállították. Csakhamar azonban véglegesen a törökök kezébe került a tenger melléke. Ezen mozlim-háborunál jobban gyöngítették E.-t a gallák támadásai, akik a XVI. sz. második felében öltöttek veszedelmesebb alakot. Egy sz.-nál tovább ismétlődtek azután és D-felő lassanként Abisszinia legszebb tartományait pusztították és foglalták el. Csakis a XVIII. sz. elején volt a gallák ereje megtörhető. Hozzájárult még E. erejének gyöngítéséhez a római kuria térítési kisérlete is. Már akkor, midőn a portugálok a mozlimok ellen segítséget küldöttek, érkeztek E.-ba az első térítők. Eleinte azonban a nép ellenállása miatt eredményt elérni képesek nem voltak. Susneus (1607-1632) király uralma alatt azonban a jezsuiták térítő kisérletei már nem voltak hiábavalók. Susneus alávetette magát a római kuriának és erőszakkal igyekezett népét a nyugati egyház tanaira téríteni. A nép azonban föllázadt ellene és igy Susneus a vallás gyakorlatát szabaddá tette, utóda pedig a jezsuitákat ujból kiüzte országából. A következő királyok (János 1667-1682, I. Jazusz 1682-1706, Takla-Haima-not 1706-1708, Teofil 1708-1711, Jusztus 1711-1716, III. Dávid 1716-21, Bakafa 1721-1730, II. Jazusz 1730-1755) uralma kevés üdvöset hozott az országnak; egyes tartományok függetleníteni kezdték magukat; Joasz (1755-1769) alatt pedig Mihály rasz (eredetileg Tigre helytartója) a királyi hatalmat árnyékhatalommá tette. Ez jeladás volt arra, hogy a többi tartományok is függetlenítsék magukat és a vezető hatalomért küzdjenek, aminek következményei hosszas polgárháboruk voltak mindaddig, amig 1854. Kasza törzsfejedelemnek II. Tódor név alatt sikerült a nagyobb tartományokat hatalma alá hajtani. (A továbbiakra nézve l. Abisszinia cikket.) V. ö. Basset, Études sur l'histoire de l'Éthiopie. Páris 1882.</w:t>
      </w:r>
    </w:p>
    <w:p>
      <w:pPr>
        <w:pStyle w:val="Heading1"/>
        <w:rPr/>
      </w:pPr>
      <w:r>
        <w:rPr/>
        <w:t>Etióp nyelv</w:t>
      </w:r>
    </w:p>
    <w:p>
      <w:pPr>
        <w:pStyle w:val="Normal"/>
        <w:rPr/>
      </w:pPr>
      <w:r>
        <w:rPr/>
        <w:t xml:space="preserve">a sémi nyelvek déli csoportjához tartozó, a délarab, vagyis a sábai nyelvből elágazó nyelv, mely hajdan az Abissziniában virágzó axumi birodalomban uralkodott. Az E.-nek, valamint a vele élő népnek helyesebb, eredeti neve: Geez a. m. vándorlás, azaz a vándorlók, szabad emberek, illetőleg ezek nyelve. Az E. elnevezés onnan ered, hogy az abessziniaiak az </w:t>
      </w:r>
      <w:r>
        <w:rPr>
          <w:rStyle w:val="Grg"/>
        </w:rPr>
        <w:t></w:t>
      </w:r>
      <w:r>
        <w:rPr/>
        <w:t xml:space="preserve"> görög elnevezést alkalmazták birodalmukra. Az E. legrégibb irott emlékeiül egészen a legujabb időkig a Tazena axúmi pogány királytól (körülbelül 500 Kr. u.) származó két feliratot ismerték. Legujabban Bent Tivadar angol utazó még régibb E. nyelvemlékeket fedezett fel; nevezetesen kisebb feliratokon kivül egy 29 soros axúmi királyfeliratot; ez ujabb leletekkel, melyek legelőször a német filologusoknak 1893-ban Bécsben tartott gyülésén lettek bemutatva, az E. nyelvet és irást egészen a IV. századig kisérhetjük vissza. Az E. legrégibb emlékei közé tartozik továbbá a geez nyelvü bibliafordítás, mely a Makkabeusok könyveinek kivételével az Ó- és Uj-Testamentom összes kánoni és apokrifus könyveire kiterjed és melyhez különösen az apokrifus könyvek köréből még több könyv kapcsolódik, melyek egyéb egyházakban semmiféle tekintélyt nem értek el, részben egyéb fordításban nem is maradtak fenn. A sémi nyelvek közül az E. legközelebb az arab nyelvhez áll, ennek némi jellemző sajátságai (p. némely hangokban mutatkozó differenciálás, az igetövek gazdag fejlettsége, a nyelv gazdagsága triliterális és pluriliterális gyökerekben, a névszó többesszámu alakjainak belső képzése, az accusativus, ugy mint az igében a subjunctivus mód alaki megjelölése stb. kivüle csakis az E.-ban találtatnak, a szókincs tekintetében is e két nyelv áll egymáshoz legközelebb; a sémi nyelvek némely gyökerei, illetőleg ezeken belül a szavak bizonyos jelentései, csakis az arab s É. nyelven vannak meg. Másrészt azonban az É. nyelvbe már régi időben, de még inkább a nyelv későbbi fejlődése alkalmával, a nép érintkezései és országának geografiai helyzete következtében számos afrikai elem hatolt be (ugynevezett khamitikus szavak és talán nyelvtani sajátságok is), melyek egyéb sémi nyelvekben nem fordulnak elő.</w:t>
      </w:r>
    </w:p>
    <w:p>
      <w:pPr>
        <w:pStyle w:val="Normal"/>
        <w:rPr/>
      </w:pPr>
      <w:r>
        <w:rPr/>
        <w:t>Az etióp irás valószinüleg a Délarábiából Abissziniába bevándorlott népség befolyása alatt, a sábai (délarab) irásmódból fejlődött ki. Ez irás balról jobb felé indul, de kezdetben, a mint most a fentemlített Bent-féle feliratokból kitünik, régibb időben jobbról balfelé irták, akár minden egyéb sémi irást. Ugyszintén régi időben csakis a mássalhangzókat jelölték, a magánhangzókra nem haszháltak külön jeleket. Pontosan meg nem határozható időben azonban, valószinüleg egyidejüleg az irás irányának megváltoztatásával, az É. irás 26 mássalhangzó jeléhez még a magánhangzók megjelölése is járult, de nem különálló jelekkel, hanem a magánhangzó jelöléseinek a betükbe való bekebelezése által, ugy hogy minden betünek aszerint, amint a, u, î, e, ebreve, vagy magánhangzó nélkül, ô-val, ejtik, hét különféle alakja van. Körülbelül ezer év óta a geez nyelv megszünt élő nyelv lenni, és csakis az egyházban és irodalomban tartotta fenn magát. Az élő használatban részint az amhara nyelv (l. o.) lépett helyébe, részint pedig az u. n. tigré nyelvjárások, melyek nemcsak a régi okszúmi birodalom területén (Tigré, északkeleti Abisszinia), hanem az északról vele határos országokban is el vannak terjedve és a geez nyelv ifjabb hajtásait képviselik. Az E. irodalom tulnyomólag egyházi jellegü s nagyrészt a kopt és görög egyházi irodalomból való fordításokból áll. Legrégibb emlékei a fentemlített bibliafordítás, melyből az Ó. T. egy részét Dillman adta ki: Octateuchus Aethiopicus (Lipcse 1883), mely a pentateuchot, Jósuát, a Birákat és Ruthot foglalja magában, a többi történeti könyvek 1861-ben jelentek meg. Az etióp Uj-testamentumot 1584. Rómában nyomták ki, azonkivül a Walton-féle poliglot bibliában is fel van véve. Megjelent továbbá több apokrifus-pszeudepigrafikus és sok egyéb vallásos, hagiologiai, himnologiai s egyéb egyházi könyvek kiadása.</w:t>
      </w:r>
    </w:p>
    <w:p>
      <w:pPr>
        <w:pStyle w:val="Normal"/>
        <w:rPr/>
      </w:pPr>
      <w:r>
        <w:rPr/>
        <w:t>Ujabb időben az etiópok történelmi irodalmának is több emléke adatott ki; legkiválóbb ezek között a Zotenbergtől kiadott: Chronique de Jean, éveque de Nikiou (Páris 1883). Azonkivül még Basset René (1883), Dillman (Zar'a Jacob és Amda Tsion etióp királyok történetei 1884), Pereira (Historio de Mina Ademas Sagad rei de Ethiopia, Lisszabon 1888, Chronica de Susenyos rei de Ethiopia u. o. 1892) és Perruchon (Vie de Lalibala roi de l'Éthiopie, Páris 1892) adtak ki ujabb időben az etióp történetre vonatkozó szövegeket. Az etióp folklore-hoz nevezetes adalékot nyujtott Guidi, Proverbi, strofa e favole abissine (Giornale d. societa africana italiana, V. kötet 27-82-ik lapjain) és Basset René számos közleményben, legutóbb Contes d' Abyssinie (Revue des traditions populaires, VII. köt. 391-409. lapjain). A nagy európai könyvgyüjtemények számos etióp kézirattal birnak; leggazdagabb e tekintetben a British Museum. A magyar nemzeti muzeum könyvtárában is van egy vaskos etióp kéziratfólians. Az E. nyelvet nagyobb terjedelemben legelőször Wemmers Jakab ismertette a Congregatio de Propag. fide nyomdájában (Róma 1638-1663) kiadott szótárában. Tudományos tekintetben utat törtek Ludolf Hiob-nak az E. nyelvtant és szótárt tárgyaló munkái (London 1661). Az E. tudományos tárgyalásában nagy haladást jelez Hupfeld, «Exercititationes aethiopicae» (Lipcse 1825) cimü dolgozata. Az E. tanulmányokat az ujkori filologia szinvonalára emelték Dillman Ágost, előbb giesseni most berlini tanár nyelvtani s szótári munkái, ugy mint nagyszámu ediciói: Grammatik der äthiopischen Sprache (Lipcse 1851); Lexicon linguae aethiop. (u. o. 1862-1865); Chrestomathia aethiopica, szótárral (u. o. 1866). Kezdőknek szolgál Prätorius-nak a «Porta linguarum orientalium» sorozatában mint VII. kötet megjelent kézikönyve: Grammatica aethiopica cum paradigm. litteratura, chrestomathia et glossario (latinul és németül, Berlin 1886); Scolart, Storia della litteratura abissina (Nápoly 1888). A tigré nyelvcsalád egyik ágának is birjuk már tudományos nyelvtani feldolgozását Prätoriustól (Grammatik der Tigrinasprache, Halle 1871) és Schreibertől (Manuel de la langue Tigrai (Bécs 1887.).</w:t>
      </w:r>
    </w:p>
    <w:p>
      <w:pPr>
        <w:pStyle w:val="Heading1"/>
        <w:rPr/>
      </w:pPr>
      <w:r>
        <w:rPr/>
        <w:t>Etiquette</w:t>
      </w:r>
    </w:p>
    <w:p>
      <w:pPr>
        <w:pStyle w:val="Normal"/>
        <w:rPr/>
      </w:pPr>
      <w:r>
        <w:rPr/>
        <w:t>(franc., ejtsd: étikett), a. m. felirás, valaminek a felirata; kis cédula, melyet árukra, fákra, üvegekre stb. szoktak felragasztani, részint hogy áruknál a külső kiállítást szépítsék, másrészt, hogy annak minemüségét, a szállítója cégét szimbolikusan jelezzék vele. Utóbbi esetben az E. utánzása és hamisítása büntetendő cselekményt képez. Szolgál továbbá arra is az E., hogy az áruk beszerzési árát számokban, jelekkel irják rá, az üzleti személyzet tájékoztatására. - E.-nak nevezik az előkelőbb társaságokban szokásos külső illemszabályokat is, melyeket különösen az udvarral való érintkezésben általában a nyilvános élet ünnepies alkalmainál tartanak szem előtt. Ilyen szabályok p. azok, melyeket az udvari fogadásoknál, báloknál, ebédeknél stb. kell figyelembe venni. Egymással való érintkezésükben az államok is kölcsönös megegyezésüktől függő E. szerint járnak el, melyet p. a cimzést, megszólítást illetőleg határoznak meg. Az udvari E.-t főkép monarchikus államokban szokták szigoruan megtartani, legszigorubban a spanyol udvarnál. Az európai udvaroknál az E. a bizanci udvar példájára már Nagy Károly utján jött divatba, még jobban elterjedt, midőn II. Ottó császár Theophano hercegnőt eljegyezte és később, midőn V. Károly trónra jutott. Tetőpontjára II. Fülöp spanyol, és XIV. Lajos francia király udvarában hágott. Ausztriában is utánzásra talált. Rendkivüli szigoru E. uralkodik még ma is egyes keleti udvarokban, leginkább Kinában. A legujabb időben enyhültek és egyszerübbekké lettek a régi, merev E. formái s a francia forradalom óta csak udvari ünnepélyeknél tartják a szigoru E.-et szem előtt, de a köznapi életben a kölcsönös tisztelet és a műveltségi fok, melyen az egymással érintkezők állanak, szokott e tekintetben mérvadó lenni. L. még Szertartások. V. ö. König, Theatrum ceremoniale historico-politicum, (2 köt., Lipcse 1719-1720); Rousset, Cérémonial diplomatique des cours de l'Europe (Amszt. 1739); Moser, Deutsches Hofrecht (2 köt., Frankfurt 1754).</w:t>
      </w:r>
    </w:p>
    <w:p>
      <w:pPr>
        <w:pStyle w:val="Heading1"/>
        <w:rPr/>
      </w:pPr>
      <w:r>
        <w:rPr/>
        <w:t>Étkezés</w:t>
      </w:r>
    </w:p>
    <w:p>
      <w:pPr>
        <w:pStyle w:val="Normal"/>
        <w:rPr/>
      </w:pPr>
      <w:r>
        <w:rPr/>
        <w:t>l. Ebéd, Étrend és Abisztinencia.</w:t>
      </w:r>
    </w:p>
    <w:p>
      <w:pPr>
        <w:pStyle w:val="Heading1"/>
        <w:rPr/>
      </w:pPr>
      <w:r>
        <w:rPr/>
        <w:t>Étkezési törvények</w:t>
      </w:r>
    </w:p>
    <w:p>
      <w:pPr>
        <w:pStyle w:val="Normal"/>
        <w:rPr/>
      </w:pPr>
      <w:r>
        <w:rPr/>
        <w:t>Számos, kivált keleti nép (egyiptomiak, feniciaiak, zsidók, zabeusok, persák, indusok) már a legrégibb időkben tartózkodott bizonyos állatok husától s egyéb ételektől. Mai napság belső Afrika, Amerika és Polinézia őslakóinak több törzsén kivül, a hinduknál, párziknál, zsidóknál és többnyire az utóbbiak nyomán, az iszlám hiveinél találkozunk idevágó szokásokkal, illetve vallásos törvényekkel. A zsidó étkezési törvény tiltja a husnak élvezetét, mely ered 1. azon állatoktól, melyek Móz. 3. k. 11, 1-30-ig és 5. k. 14, 4-19 szerint tisztátalanok; 2. valamely megdöglött, vagy vad állat által széttépett (tréfá) baromtól, mely tilalmat a zsidó hagyomány minden állatra kiterjeszt, mely nem rituális módon vágatott le, vagy mely külső vagy belső sértelem, vagy betegség következtében nem életképes; 3. olyan állattól, melyet pogány szertartás szerint áldozatul mutattak be. Tilos étel továbbá valamely élő állatból kivágott husdarab; a halvér kivételével mindennemü vér, melynek teljes eltávolítása céljából, a husdarabokat főzés előtt bizonyos ideig vizben kell áztatni s azután sóval kell behinteni; a faggyu és bizonyos hájas részek; a négylábuak hátulja, hacsak az abban szétágazó ideget (nervus ischiaticus) szakértően ki nem metszik (v. ö. Móz. 1. k. 32, 33); végre pedig az «anya tejében főzött gödölye» (u. o. 2. k. 23, 19; 34, 26 és 5. k. 14, 21). A szentirás ez utóbbi tilalmát a zsidó hagyomány minden tejben főtt husra, sőt a tejnek meg husnak együttes evésére kiterjeszti s innét a tej- és husételeknek szolgáló edények különválasztása a zsidó rituális háztartásban.</w:t>
      </w:r>
    </w:p>
    <w:p>
      <w:pPr>
        <w:pStyle w:val="Heading1"/>
        <w:rPr/>
      </w:pPr>
      <w:r>
        <w:rPr/>
        <w:t>Étkező szoba</w:t>
      </w:r>
    </w:p>
    <w:p>
      <w:pPr>
        <w:pStyle w:val="Normal"/>
        <w:rPr/>
      </w:pPr>
      <w:r>
        <w:rPr/>
        <w:t>(ném. Messe, ol. Quadrato, franc. Carré, ang. Mess-Room), a hajón az a terem vagy kamra, mely a hajó törzskarához tartozó személyeknek, személysz. hajókon az utasoknak étkező helyiségül szolgál. Hadihajókon a tiszteknek, a hivatalnokoknak, valamint a tengerész-hadapródoknak külön-külön É. van, ugyszintén a hajóparancsnoknak vagy tengernagyi hajón a tengernagynak is, miután a szabályzatok értelmében a két utóbbinak külön saját asztalt kell tartania. Az É.-k előljárójaként mindig a rangidősebb tiszt, hivatalnok vagy hadapród szerepel, kinek kötelessége arra ügyelni, hogy az É.-kat illető rendszabályok az egyes tagok által betartassanak.</w:t>
      </w:r>
    </w:p>
    <w:p>
      <w:pPr>
        <w:pStyle w:val="Heading1"/>
        <w:rPr/>
      </w:pPr>
      <w:r>
        <w:rPr/>
        <w:t>Etmal</w:t>
      </w:r>
    </w:p>
    <w:p>
      <w:pPr>
        <w:pStyle w:val="Normal"/>
        <w:rPr/>
      </w:pPr>
      <w:r>
        <w:rPr/>
        <w:t>(holland) szó alatt a tengerészek déltől délig számítandó 24 órai időtartamot és kiváltképen az ezen idő lefolyása alatt bekövetkezett eseményeket, nemkülönben utközben a hajó által megtett utat, távolságot és betartott irányt értik. Ezen időszámítás szerint vezeti a hajó-naplókat.</w:t>
      </w:r>
    </w:p>
    <w:p>
      <w:pPr>
        <w:pStyle w:val="Heading1"/>
        <w:rPr/>
      </w:pPr>
      <w:r>
        <w:rPr/>
        <w:t>Etna</w:t>
      </w:r>
    </w:p>
    <w:p>
      <w:pPr>
        <w:pStyle w:val="Normal"/>
        <w:rPr/>
      </w:pPr>
      <w:r>
        <w:rPr/>
        <w:t>(Mongibello), Európa legmagasabb (3369 m.) tüzhányó hegye, Szicilia szigetén Catania tartományban a tenger mellett. Lejtői, amelyeket a lávafolyamok minden irányban megnyujtottak, igen szelidek és csak a magasabb részeken lesznek meredekebbekké. Ezért is az egész hegytömeg 1200 km</w:t>
      </w:r>
      <w:r>
        <w:rPr>
          <w:vertAlign w:val="superscript"/>
        </w:rPr>
        <w:t>2</w:t>
      </w:r>
      <w:r>
        <w:rPr/>
        <w:t xml:space="preserve"> területet foglal el és kerülete, eltekintve a kisebb görbületektől, 180 km. Mindezen területet teljesen körülfogják az Alcantara és Simeto völgyei, csupán ÉNy-on van egy 860 m.-nyi magaslat, amely az E.-t Szicilia többi hegyeihez füzi. A Joni-tenger felőli oldalán mintegy 25 km</w:t>
      </w:r>
      <w:r>
        <w:rPr>
          <w:vertAlign w:val="superscript"/>
        </w:rPr>
        <w:t>2</w:t>
      </w:r>
      <w:r>
        <w:rPr/>
        <w:t xml:space="preserve"> területü és több száz m. mély ür, a val del Bove van, a mely magas lépcsőkben emelkedik és amelyben számos mellék-kráter látható. Lyell szerint itt volt egykoron az E.-nak főkrátere, de ismeretlen időben a vulkán tevékenységének sulypontja nehány km.-rel tovább jutott Ny-felé. Talán ezen második főkráter is, a mely minden kitörés után változtatja alakját, szintén cserélt már helyet, mert amint látszik, azon a fensikon, a Piano del Lagon (3000 m.), amelyen a 320 méter átmérőjü főkráter, a Casa Inglese és a csillagászati kis obszervatórium is áll, a kup a mostaninál 5-600 m.-rel volt magasabb. A Val del Bove, továbbá az Aci Reale alatt fekvő sziklapart mutatja legjobban e tüzhányó történetét, itt láthatók világosan azon lávarétegek, amelyek betakaróztak egy kis humusz-réteggel és már növényeket is kezdtek teremni, midőn ujabb kitörés ujabb lávatömeggel borította el. Azon 25 század alatt, amelyet a történelem többé-kevésbbé ismer, az E. több mint százszor hányt tüzet és ezen pusztító működéseinek némelyike több évig eltartott. Már az ó-kori mitoszok szerint Encelados és Typhon itt voltak elevenen eltemetve; Vulcanus és a kiklopszok itt készítették Jupiter számára a villámokat; a régi Naxos, Juessa, Hybla stb. városokat az E. kitörései pusztították el, amelyek közül a legborzasztóbbak voltak az 1183-ki, amelynél 15000, az 1669-ki, amelynél 20000 és az 1693-ki, a melynél mintegy 60000 ember vesztette életét. A legujabb nagyobb kitörései voltak: 1809., 1830., 1843., 1865., 1874., 1879. és 1886. Az 1669-iki volt valamennyi közt a leghatalmasabb, amikor is a monpilierii domb egy részét, amely utját állotta, magával vitte, a láva egyik áradata Catania város nagy részét elönötte és a tengerben is közel egy km. hosszu hegyfokot teremtett; körülbelül egy milliard m</w:t>
      </w:r>
      <w:r>
        <w:rPr>
          <w:vertAlign w:val="superscript"/>
        </w:rPr>
        <w:t>3</w:t>
      </w:r>
      <w:r>
        <w:rPr/>
        <w:t>-nyire becsülik azon lávamennyiséget, amelyet ekkor az E. okádott és a mellyel mintegy 100 km</w:t>
      </w:r>
      <w:r>
        <w:rPr>
          <w:vertAlign w:val="superscript"/>
        </w:rPr>
        <w:t>2</w:t>
      </w:r>
      <w:r>
        <w:rPr/>
        <w:t xml:space="preserve"> termékeny területet és 14 helységet semmisített meg. A Monti Rossi nevü kettős kup, amelyeket ma erdő takar, ekkor alakult. Több mint 700 ilyen parazita kup, a minő a Monti Rossi, képződött az idők folyamában a különböző kitörések alatt; ezeket részben ujabb lávatömegek már csaknem eltemettek, részben erdők vagy kertek borítanak és szép nyaralók koszoruznak, részben megtartották eredeti alakjukat. A parazita kupok 1000 és 2000 m. közt vannak a legszámosabban; a legmagasabb csúcs közelében a vulkáni tevékenység rendesen gyöngébb és a főcsúcs a nagyobb kitöréseknél rendesen csak mintegy kéményül szolgál, amelyen füst és vizgőzök szállanak föl. Bár az E. az örökös hó határáig nem nyulik föl, az év nagyobb részében felső részét hó takarja; ezen nedvességnek tulajdonítható, hogy bár nem fakadnak oldalán források, a növényzet lejtőin mégis igen gazdag; ahol a láva annyira porhanyó, hogy a növények gyökeret verhetnek, gazdag vegetáció keletkezett. A kulturregió (regione piemontese o cultivata) 500-1300 méterig terjed; itt vannak a városok, falvak és nyaralók, amelyekben több, mint 300000 ember lakik. Ennek alsó részét 500 m.-ig olajfa-, datolyafa-, indiai fügefa- és déligyümölcsfa-erdők takarják, felső részében pedig gazdag szőllők, gesztenyefaligetek és bőven termő szántóföldek vannak. A Casa de Bosco a felő határán épült. A kulturregiót követi az erdőöv (regione boscosa), a mely tölgyekből (Quercus pubescens), bükk- és fenyőfákból áll, 2200 m.-ig nyulik föl; egykoron az egész hegyet körülfogta, most azonban a láva és az emberi kéz nagyon megtizedelte. Az utolsó öv (regione deserta) bozótokat, a jellemző Berberis aetnensist, Seneciot és Anthemis aetnensist terem; az alpi flóra, bár az éghajlat megfelelne, viz hiánya miatt nincs az E.-n. Van a helyett a hegyszakadékokban jég és hó, amely Szicilia nagy részét, sőt Maltát is ellátja a szükséges jéggel és tetemes jövedelmet hajt.</w:t>
      </w:r>
    </w:p>
    <w:p>
      <w:pPr>
        <w:pStyle w:val="Heading1"/>
        <w:rPr/>
      </w:pPr>
      <w:r>
        <w:rPr/>
        <w:t>Etnarka</w:t>
      </w:r>
    </w:p>
    <w:p>
      <w:pPr>
        <w:pStyle w:val="Normal"/>
        <w:rPr/>
      </w:pPr>
      <w:r>
        <w:rPr/>
        <w:t>(gör. etnarches). 1. népfőnök, törzsfőnök, népvezér, p. a Makkabeusok; 2. különösen a rómaiaktól a zsidók, arabok, stb. fölé rendelt és közülök választott helytartó, kormányzó, p. Archelaos Judaeában, Aretos arab helytartó Damaskusban. Etnarkia: az etnarka méltósága, hatósági területe.</w:t>
      </w:r>
    </w:p>
    <w:p>
      <w:pPr>
        <w:pStyle w:val="Heading1"/>
        <w:rPr/>
      </w:pPr>
      <w:r>
        <w:rPr/>
        <w:t>Etnicizmus</w:t>
      </w:r>
    </w:p>
    <w:p>
      <w:pPr>
        <w:pStyle w:val="Normal"/>
        <w:rPr/>
      </w:pPr>
      <w:r>
        <w:rPr/>
        <w:t>(gör.) a. m. pogányság, több istenben való hit.</w:t>
      </w:r>
    </w:p>
    <w:p>
      <w:pPr>
        <w:pStyle w:val="Heading1"/>
        <w:rPr/>
      </w:pPr>
      <w:r>
        <w:rPr/>
        <w:t>Etnográfia</w:t>
      </w:r>
    </w:p>
    <w:p>
      <w:pPr>
        <w:pStyle w:val="Normal"/>
        <w:rPr/>
      </w:pPr>
      <w:r>
        <w:rPr/>
        <w:t>etnologia (gör.) a. m. néprajz, néptan, a nép testi-lelki tulajdonait, a népszellem minden rendü nyilatkozatát és a népélet összes alaki és anyagi jelenségeinek rengeteg tárgyhalmazát felölelő, szóval a népismeretet rendszeres egészbe foglaló s elvek és törvények megállapítására vezérlő tudomány. Feladata: a közös származás és nyelv kötelékével összefüzött emberi társadalom mint szerves egészet alkotó csoport-egyén anyagi és szellemi életének leiró és oknyomozó történeti tanulmányozása azon célból, hogy e tanulmány és más hasonló rendü társadalmi alakulatok életével való összehasonlítás alapján a felderített életjelenségek folyamatának ok- és okozati összefüggését, s a belátásból folyó előrelátás főkellékét, a vizsgálat alá eső tünemények törvényszerü kapcsolatát felismerhessük. Az E. segédtudományai közé tartozik első sorban az antropologia (l. Embertan). Midőn az E. a nyelvet s a nyelvben mint szervében élő és fejlődő fogalmi gondolkodást, továbbá az öröklés utján második természetté változó szokást, meg hagyományt, és a nyelv fejlődésével kezdetben párhuzamosan haladó azon őskori világnézetet teszi kutatásának tárgyává, amelyet a mitosz legszélesebb körü jelentésével azonosíthatunk: segédtudományai sorába iktatja a filologiát, és a pszihologiának azon részét, mely a nép lelki életét kutatja s a néplélektanba (Völkerpsychologie) tartozik. A társadalmi élet sztatikára és dinamikára oszló erőműtanából levonható következtetéseket végül a szociologia, a legfiatalabb tudomány foglalja rendszerébe s ezzel szintén az E. segédtudományai sorába lép.</w:t>
      </w:r>
    </w:p>
    <w:p>
      <w:pPr>
        <w:pStyle w:val="Normal"/>
        <w:rPr/>
      </w:pPr>
      <w:r>
        <w:rPr/>
        <w:t>Az E. feladatát eddigelé legvilágosabban Katona Lajos körvonalozta következő tervezetében: A) Autochton népnél. I. Geográfiai rész: a lakóhely természeti viszonyainak teljes leirása; az illető vidék növény- és állatvilága a nép életére vonatkozásának tekintetéből; az ember eszközölte változások (kultur-geográfia). II. Antropologiai rész: a lakosság testalkotásának teljes képe, népesedési mozgalom, egészségügyi, bünügyi, táplálkozási, gazdasági s kulturstatisztika. Az I. alatti viszonyok befolyása a testalkotásra. III. Etnográfiai rész (a szónak szorosabb értelmében): lakás, ruházat, táplálkozás (az egészséges és beteg test ápolása), vadászat, halászat, baromtenyésztés, föld- és bányaművelés, ipar, kereskedés, rablás és hadjárat utján beszerzett anyag; szokások és erkölcsök: születés, házasság és előzményei, házasélet, halál és temetkezés; politikai jogok és kötelességek gyakorlatához füződő hagyományos szokások, kormányzati és igazságszolgálati szertartások; szépművészet; mindezek viszonya az I., II. alattiakhoz, és azok egybevetése beékelt szomszédos, rokon és hasonló viszonyok közt élő népfajok leirásának megfelelő vonásaival. IV. Etnologiai rész (a szónak szorosabb értelmében): a nyelv és a nyelvben élő hagyomány, mellyel a folklore (l. o.) mint az E. integráló része foglalkozik, mitosz (néphit), a pozitiv vallás s a kettőnek egymáshoz való viszonya, kölcsönös átalakító hatása; a néphitből folyó és a pozitiv valláshoz tartozó, vagy a kettőnek kombinálásából eredő szertartások; az ezekben található, a nép történelmi viszontagságaira vonatkozó szellemi csapadékok; az I., II. és III. alattiak képzet-alkotó részének tükröződése a nép nyelvében, szóbeli hagyományaiban, hitében, és e hitből magyarázható szokásaiban, ezek tartalmából levonható következtetések a nép eredetére s rokonsági viszonyaira, multjára; e következtetéseknek a pozitiv történelmi adatokkal való egybevetése, s összehasonlítása szomszéd vagy rokon népek ide vágó hagyományaival. V. Néplélektani rész: az I., II. és III. alattiak befolyása a néplélekre s ennek a IV. részben felsoroltakból levont jellemzése, más népjellemekkel való egybevetése s az abból meríthető pszihologiai tanulságok. VI. Szociologiai rész: az illető népnek a társadalmi fejlődés lépcsőzetén elfoglalt helye, társadalmi intézményeinek abszolut és relativ becse, s az ebből levonható következtetések a nép jövőjére nézve. B) Nem-autochton népnél ezen kutatások körébe még belevonandó a fentiekből megalkotott képe az őshazának, régebbi lakóhelyeknek és állapotoknak.</w:t>
      </w:r>
    </w:p>
    <w:p>
      <w:pPr>
        <w:pStyle w:val="Normal"/>
        <w:rPr/>
      </w:pPr>
      <w:r>
        <w:rPr/>
        <w:t>Az E. története eddigelé még nincs összefüggésben megirva, mivel az E. csak a legujabb időben emeltetett voltaképeni tudománnyá. A görögök és rómaiak, bár elég alkalmuk volt különböző népek megfigyelésére, e téren bámulatos közömbösséget tanusítottak. Dicséretes kivételül említést érdemelnek Herodot s az egyiptomi emlékek egyes adatai, továbbá Ktesias, Hippokrates, Aristoteles, később Vitruvius, Stabo, Caesar és Tacitus. A középkorból is nem igen birunk idevágó feljegyzéseket. Plan Carpin (a XVIII. sz. közepén) s kevéssel utóbb Marco Polo a mongol fajról és sajátos civilizációjáról hoztak hirt Európába, de a későbbi utazók feljegyzéseikben kevésbbé az érdekesre, mint inkább a csiklandósabbra voltak figyelemmel. Az E. neve - nyilván a «geográfia» mintájára képezve - először 1701. a nürnbergi Ethnographische Bildergallerie cimlapján fordul elő; mig az E. mint modern tudomány csak 1829 óta található, amikor Milne-Edwards Thierryhez Párisba egy levelet intézett, melyben a Société ethnologique megalapítását indítványozza, 1843. Jomard etnografiai muzeumok felállítását sürgeti. Ennélfogva a franciáké az érdem, hogy az E. mint tudományt elsőknek kezdték mivelni, s e célra több társaságot és szaklapot alapítottak. 1839. megnyilt Párisban a Société d'ethnologie, melyhez 1859. a Société d'anthropologie csatlakozott. 1871. megindult a Revue d’Anthropologie, 1882. pedig a Revue d'Ethnographie, később a Mélusine, a Revue des traditions populaires és a La Tradition. Amerikában már 1842. Gallatin és Schoolkraft alapították az Ethnological Society-t, mely kezdetben a Transactions c. folyóiratot adta ki, később pedig a világhirü etnografiai intézettel, a Smithsonian-Institutionnal egyesült, mely Smithson bőkezüségéből az E.-tanulmányok és kutatások legelső gyámolítója a világon. Hasonló intézet támadt 1871. Angliában Anthropological Institute of Great Britain and Ireland cim alatt. Németországban Virchow alapította meg 1870. Gesellsch. f. Anthropologie, Ethnologie u. Urgesch. c. társaságot, melynek hasoncimü folyóirata és egy Korrespondenzblatt c. közlönye van. Bécsben is ugyanekkor keletkezett az Anthr. Gesellschaft. Azóta Weinhold alapítá a Verein f. Volkskunde-t, mely szintén egy folyóiratot: Zeitschrift des Vereins für Volkskunde ad ki; Bécsben pedig hazánkfia, az ismert szlávista, Krauss F. S. szerkesztése alatt 1890 óta jelenik meg Am Urquell c. alatt egy néprajzi folyóirat. Az utóbbi időben Belgiumban, Olasz- és Spanyolországban, Dániában, Lengyel- és Csehországban, Bulgáriában alakultak néprajzi társaságok és szakközlönyök. Magyarországon Hunfalvy Pál elnöklete alatt 1889 október 27-én alakult meg a Magyar néprajzi társaság (l. o.), mely egy Ethnographia c. szakközlönyt ad ki; azonkivül Budapesten Herrmann Antal német nyelven Ethnologische Mittheilungen aus Ungarn c. folyóiratot szerkeszt. Az utóbbi két évtizedben a világ minden nagyobb városában külön néprajzi muzeumok nyiltak meg, kivéve a magyar fő- és székvárost, Budapestet.</w:t>
      </w:r>
    </w:p>
    <w:p>
      <w:pPr>
        <w:pStyle w:val="Heading1"/>
        <w:rPr/>
      </w:pPr>
      <w:r>
        <w:rPr/>
        <w:t>Etnográfiai gyüjtemény</w:t>
      </w:r>
    </w:p>
    <w:p>
      <w:pPr>
        <w:pStyle w:val="Normal"/>
        <w:rPr/>
      </w:pPr>
      <w:r>
        <w:rPr/>
        <w:t>1869 előtt a Magyar Nemzeti Muzeumban csak a Koes-féle technologiai gyüjteményben volt nehány etnográfiai tárgy. Ezen gyüjtemény azonban később a műegyetem és a gazdasági és iparegyesületek közt szétosztatott. Volt még a muzeumban finn, osztják, vogul és cseremisz tárgyakról egy kis, de nagyon becses gyüjtemény, melyet Reguly utazásairól hozott haza. E gyüjtemény legnagyobb részét a molyok és egyéb rovarok elpusztították, a megmaradt legszebb tárgyak pedig az iparművészeti muzeumba tétettek át. Voltak még egyes tárgyak, melyeket Xantus, Senger, Scherzenlechner, Vidéki s mások ajándékoztak, de ezeknek száma is alig rugott 100 drbra; nagy részöket szintén a molyok pusztították el. A M. N. Muzeum etnografiai osztályának ügye csak 1868. nyert ujabb lendületet, midőn Xantus János a kelet-ázsiai expedicióhoz csatlakozván, a kormány megbizásából s annak költségén az osztály részére gyüjteményeket szerzett be. Bejárva Jáva szigetét, Egyiptomot, Ceylont, India egy részét, Kokinkhinát, Malakkát, Penangot, Szingaporét, Sziamot, Khina és Japán nagy részét, a Kis- és Nagy-Szunda-szigeteket, különösen Borneot, több mint 2 évi távollét után Xantus érdekes és nagybecsü etnografiai tárgyakkal tért haza, melyek közül különösen a Borneo szigetéről való gyüjtemény a maga nemében ritkítja párját. De ezen nagy fáradsággal, szakértelemmel s drága pénzen beszerzett gyüjtemények «örök letét» cimen az iparművészeti muzeumba vándoroltak, épp ugy azon gyüjtemény legértékesebb tárgyai is, melyeket Xantus János és Rómer Flóris a hazai részekben szereztek össze. Ekkép a már szép fejlődésnek indult etnografiai osztály feloszlott, miután minden agyag-, fém- és textiltárgy, de még a nagyon érdekes kultusztárgyak is az iparművészeti muzeumba hurcoltattak. 1887 óta 500 frt évi dotáció szavaztatott meg, mely csekély javadalmazás mellett az etnografiai osztály lassu léptekkel szaporodott. A dotációból való vásárláshoz járult 3 nagyobb gyüjtemény bekeblezése, u. m. a gróf Teleki Samu ajándékozta délkeleti afrikai gyüjtemény, Vikár Bélától és a helsingforsi muzeumtól a közoktatási miniszterium által megvásárolt tárgyak, dr. Pápai Károly ÉNy-i Szibériában gyüjtött tárgyai a közoktatási miniszterium külön költségén; s végül több-kisebb és nagyobb ajándék. Igy az etnografiai osztály ismét felszaporodott majdnem 6000 leltározott számra. 1893. az osztály a nemzeti muzeumból kihelyeztetett külön tágas helyiségbe, hol Jankó János ujonnan kinevezett segéd azt felállítja; valószinüleg rövid idő mulva a nagy közönségnek is közszemlére bocsátható lesz. V. ö. Xántus J., A magyar nemzeti muzeum etnogr. osztályának története, az Ethnographia 1892. évf. 298. l. Herrmann Antal évek óta abban buzgólkodik, hogy a milleniumi kiállítás néprajzi osztálya minél teljesebb legyen és tárgyai egy néprajzai muzeum számára megtartassanak. V. ö. felolvasásait: Hazai néprajzi muzeum alapításáról, Ethnographia I. 19; A néprajzi muzeum elhelyezéséről, II. 21; A milleniumi nemzeti kiállítás és a néprajz II. 330.</w:t>
      </w:r>
    </w:p>
    <w:p>
      <w:pPr>
        <w:pStyle w:val="Heading1"/>
        <w:rPr/>
      </w:pPr>
      <w:r>
        <w:rPr/>
        <w:t>Etnologia</w:t>
      </w:r>
    </w:p>
    <w:p>
      <w:pPr>
        <w:pStyle w:val="Normal"/>
        <w:rPr/>
      </w:pPr>
      <w:r>
        <w:rPr/>
        <w:t>l. Etnográfia.</w:t>
      </w:r>
    </w:p>
    <w:p>
      <w:pPr>
        <w:pStyle w:val="Heading1"/>
        <w:rPr/>
      </w:pPr>
      <w:r>
        <w:rPr/>
        <w:t>Etoges</w:t>
      </w:r>
    </w:p>
    <w:p>
      <w:pPr>
        <w:pStyle w:val="Normal"/>
        <w:rPr/>
      </w:pPr>
      <w:r>
        <w:rPr/>
        <w:t>(ejtsd: etozs), falu Marne francia départementban, 25 km.-nyire Epernay-tól, 554 lak.; emlékezetes az 1814 febr. 14. Blücher és a franciák közt vivott csatáról, amelyben ez utóbbiak győztek.</w:t>
      </w:r>
    </w:p>
    <w:p>
      <w:pPr>
        <w:pStyle w:val="Heading1"/>
        <w:rPr/>
      </w:pPr>
      <w:r>
        <w:rPr/>
        <w:t>Étoile</w:t>
      </w:r>
    </w:p>
    <w:p>
      <w:pPr>
        <w:pStyle w:val="Normal"/>
        <w:rPr/>
      </w:pPr>
      <w:r>
        <w:rPr/>
        <w:t>(ejtsd: etoál, Chaîne de l'É.), 1. Kis mészkőhegylánc Bouches du Rhône francia départementban Aix és Marseille, az Arc és Huveaune völgyei közt. Legmagasabb csúcsai az Olympe (794 m.). K-i részében 20 km. hosszu és 5 km. széles szénmedence van, a valdonnei és fuveaui medence. - 2. E. község Drôme départementban, 2894 lakossal, Poitiersi Diana egykori kastélyának romjaival. 1893 okt. 8. leplezték le e községben azt a szobrot, melyet E. község a francia községek 1793. történt terstvéresülésének és egyesülésének emlékére emelt. Ez alkalommal Guerin igazságügyminiszter hazafias beszédet mondott.</w:t>
      </w:r>
    </w:p>
    <w:p>
      <w:pPr>
        <w:pStyle w:val="Heading1"/>
        <w:rPr/>
      </w:pPr>
      <w:r>
        <w:rPr/>
        <w:t>Étólia</w:t>
      </w:r>
    </w:p>
    <w:p>
      <w:pPr>
        <w:pStyle w:val="Normal"/>
        <w:rPr/>
      </w:pPr>
      <w:r>
        <w:rPr/>
        <w:t>(gör. Aitólia), Epirusz és Tesszália után a régi Görögország legnagyobb hegyvidéke (4775 km</w:t>
      </w:r>
      <w:r>
        <w:rPr>
          <w:vertAlign w:val="superscript"/>
        </w:rPr>
        <w:t>2</w:t>
      </w:r>
      <w:r>
        <w:rPr/>
        <w:t>), a legnagyobb görög folyótól, az Acheloostól (most Aszpropotamosz, szőke folyó, sok iszapja miatt) délkeletre, a Tymphrestos (most Veluchi, 2319 m.) és a Korax (m. Vardusia. 2495 m.) hegyektől délnyugatra. A déli részt, a Trichonis tó körül és a mostani patraszi tengeröböl észak partjain elterülő laposabb vidéket Ó-Étóliának (Ait archaia), az északi nagyobb erdős hegyvidéket pedig, mert legkésőbb jutott a görög művelődés hatáskörébe. Uj-Étóliának (Ait. epiktétos) nevezték. Középen emelkedett az étól szövetség vallási gyüléseiről elnevezett Panaitolion hegység (talán a mostani Kyra Viena). A keleti részek folyói az Ellenos (Fidarisz) és a Daphmos. Ó-Étólia őslakói a monda szerint a kuretek voltak, kiket aztán az Élisz felől betört leleg származásu étólok Akarnániába üztek. Az étólokhoz csatlakoztak még a beociai hiantok és az éolok, akikről Pleuron és Kalydon városok környékét később is Éolisznak (Aiolis) nevezték. Az északi hegyekben számos apró illir törzs pásztorkodott és üzte a rablást. Ezen nyers népek a görög történelemben csak Nagy Sándor halála után kezdenek jelentékenyebben szerepelni. A lamiai háboru idején (322) megalakul az étól-szövetség, mely gyüléseit Kr. e. 218. Thermonban (most Paleo-Bazar), utóbb Naupaktoszban, majd a maliszi Herakleia, Hypata és Lamia városokban tartotta s tagjaihoz számította Lokrisz, Fókisz, Akarnánia, Tesszália, Arkádia, továbbá Kephallenia és Keosz szigetek, a távol fekvő Chalkedon és Lysimacheia városok lakóit. Majdnem folytonos harcban állott az étól-szövetség az acháj-szövetséggel és a makedonokkal, különösen III. Fülöppel, s ellenök 211. a rómaiakkal is szövetkezett azon reményben, hogy igy majd elnyerheti a hegemóniát egész Görögország fölött. De a rómaiak ismételten kibékültek ellenségeikkel, s az étólok reményükben csalódva, 194. a rómaiak ellen a szir Antiochos pártjára keltek. A termopilei vereség (191) után a rómaiak föltétlen hódolatot követeltek a békét kereső étóloktól, mire ezek kétségbeesett küzdelemre szánták el magokat. A rómaiak támadása saját földjükön, és Antiochos ujabb vereségei megtörték őket s az étól szövetség fölbomlott (189). A harmadik macedón háboruval kapcsolatos étól mozgalmakat a rómaiak vérbe fojtották (167). Elnéptelenedve, kifosztva jelentéktelenségbe sülyedt. Provinciai szervezetet (Holm, Griech, Gesch. 1894 IV.) Görögország nagy részével együtt É. is csak a császárság korában nyert. Nagy Konstantin É.-t az Epirus nova prvinciába osztotta be. É. az uj Görögországban Anarnániával képez egy nomoszt (kerületet). V. ö. Brandstäter: Die Geschichte des ätolischen Landes, Volkes und Bundes, Berlin 1894; Bazin: L'Étolie. 1864.</w:t>
      </w:r>
    </w:p>
    <w:p>
      <w:pPr>
        <w:pStyle w:val="Heading1"/>
        <w:rPr/>
      </w:pPr>
      <w:r>
        <w:rPr/>
        <w:t>Etologia</w:t>
      </w:r>
    </w:p>
    <w:p>
      <w:pPr>
        <w:pStyle w:val="Normal"/>
        <w:rPr/>
      </w:pPr>
      <w:r>
        <w:rPr/>
        <w:t>(gör.), valamely személy, vagy nép erkölcseinek és szokásainak leirása.</w:t>
      </w:r>
    </w:p>
    <w:p>
      <w:pPr>
        <w:pStyle w:val="Heading1"/>
        <w:rPr/>
      </w:pPr>
      <w:r>
        <w:rPr/>
        <w:t>Eton</w:t>
      </w:r>
    </w:p>
    <w:p>
      <w:pPr>
        <w:pStyle w:val="Normal"/>
        <w:rPr/>
      </w:pPr>
      <w:r>
        <w:rPr/>
        <w:t>(ejtsd: ítn), város Buckingham angol grófságban, 34 km.-nyire Londontól a Themse és vasut mellett, (1891) 2499 lak., VI. Henriktől 1440. alapított college-zsel, amely jelenleg egyike a legarisztokratikusabbaknak. Az iskolai épületek, tanárok és tanulók lakásai két udvar körül egészen klastromi jellegüek. A tanulók vagy alumneusok (collegers), akiknek száma legfölebb 70 és akiknek fekete, szerzetesi posztókabátot kell viselniök, vagy oppidansok, akiknek száma tetemesen nagyobb (mintegy 300) s akik nagyobbára tanároktól kormányzott nagyobb házakban laknak együtt (lakásért és ellátásért 105 fontot fizetnek évenkint). Minden tanuló bejár az iskolába, de ezenkivül van egy Classical Tutor-a, privát tanára is; az egyes házak élén álló tanárok a Tutorok, ezeknek van a tanulókra legnagyobb hatásuk. 1872 óta az ókori klasszikus nyelvek és angol nyelv tanulásához hozzájárultak a természettudományok is; nemcsak matematikát tanítanak alaposan, hanem a természettudományok egyéb ágain kivül fiziologiát, geologiát, biologiát, kemiát is; s a tanítás előmozdítására szolgál a fizikai és kémiai laboratorium és egy természetrajzi muzeum is. Az iskolában nem minden tárgy köteles; aki a természettudományokban kiválik, egyéb tárgyak tanulása alól magát felmentetheti. Van egy osztály a katonai növendékek számára is. A testi nevelésre, különösen csolnakázásra nagy gondot fordítanak. V. ö. Richards, Seven years of my life at E. (London 1883). Lyte, E. history of E. college. (Lond. 1889). The E. jubilee (National Review 1891).</w:t>
      </w:r>
    </w:p>
    <w:p>
      <w:pPr>
        <w:pStyle w:val="Heading1"/>
        <w:rPr/>
      </w:pPr>
      <w:r>
        <w:rPr/>
        <w:t>Étopoiia</w:t>
      </w:r>
    </w:p>
    <w:p>
      <w:pPr>
        <w:pStyle w:val="Normal"/>
        <w:rPr/>
      </w:pPr>
      <w:r>
        <w:rPr/>
        <w:t>(v. mimesis gör., imitatio lat.), a retorikában valamely jellemnek utánzása v. ábrázolása neki tulajdonított szavakkal vagy gondolkodásmóddal, p. Aranynál Toldi György szavai, melyekkel anyját feddi: Ugy anyám, kecsegtesd ölbeli ebedet, ójad fuvó széltől drága gyermekedet stb. Sokszor lesz - mint e példában is - ironikus. Ilyen Petőfinél A magyar nemes egészen.</w:t>
      </w:r>
    </w:p>
    <w:p>
      <w:pPr>
        <w:pStyle w:val="Heading1"/>
        <w:rPr/>
      </w:pPr>
      <w:r>
        <w:rPr/>
        <w:t>Étosz</w:t>
      </w:r>
    </w:p>
    <w:p>
      <w:pPr>
        <w:pStyle w:val="Normal"/>
        <w:rPr/>
      </w:pPr>
      <w:r>
        <w:rPr/>
        <w:t>(gör.) a. m. erkölcs jellem, vmely ember állandó cselekvésmódja.</w:t>
      </w:r>
    </w:p>
    <w:p>
      <w:pPr>
        <w:pStyle w:val="Heading1"/>
        <w:rPr/>
      </w:pPr>
      <w:r>
        <w:rPr/>
        <w:t>Etowah</w:t>
      </w:r>
    </w:p>
    <w:p>
      <w:pPr>
        <w:pStyle w:val="Normal"/>
        <w:rPr/>
      </w:pPr>
      <w:r>
        <w:rPr/>
        <w:t>(ejtsd: etove), county Alabama É. amerikai államban 11225 lak., Gadsden székhellyel.</w:t>
      </w:r>
    </w:p>
    <w:p>
      <w:pPr>
        <w:pStyle w:val="Heading1"/>
        <w:rPr/>
      </w:pPr>
      <w:r>
        <w:rPr/>
        <w:t>Étrend</w:t>
      </w:r>
    </w:p>
    <w:p>
      <w:pPr>
        <w:pStyle w:val="Normal"/>
        <w:rPr/>
      </w:pPr>
      <w:r>
        <w:rPr/>
        <w:t>(diaeta), szorosabb értelemben a táplálékoknak megszorítása, az egész táplálkozásnak szabályozása, mely természetesen az egyén testi szervezetéhez, egészségi állapotához, sőt foglalkozásához képest is más-más lehet. Az É.-szabályozás hivatása (melyet már Frerichs méltán nevezett el az orvosi működés legfontosabb tényezőjének), a táplálkozással, illetleg a bevitt anyagokkal az organizmusban végbemenő anyagcserét pótolni; a bekeblezendő tápszerek szükséges arányszámait meghatározni, s igy a táplálkozás célszerüsítése mellett a tápanyagfogyasztás és anyagcsere között, a lehető legcélszerübb viszony megállapitása is. (L. Emésztés, Élvezeti szerek és Anyagcsere.) Az É.-t addig is, mig a kémiának és élettannak együttesen sikerül majd az anyagcserére vonatkozó ismereteinket még pozitivabbakká téve, egy általánosan elfogadott, átlagos táplálkozási rendszert megállapítani, terapeutikus szempontból a normális (konzerváló) dietán kivül 3 nagy csoportba foglalhatjuk, megkülönböztetvén a lázas betegek É.-jét, erősítő É.-et és - bizonyos szempontból - elvonó É.-t is. Ezenfelül vannak azonban még egyes megbetegedések, melyek külön, mintegy a tapasztalat által megszabott É.-del birnak, s joggal a fennebbi három csoportok egyikébe sem illeszthetők. Ilyenek lesznek p. a szokványos székszorulásban szenvedők étrendje, tüdővészesek stb. étrendje. Az elősorolt étrendeket l. külön cimeik alatt.</w:t>
      </w:r>
    </w:p>
    <w:p>
      <w:pPr>
        <w:pStyle w:val="Heading1"/>
        <w:rPr/>
      </w:pPr>
      <w:r>
        <w:rPr/>
        <w:t>Etrépagny</w:t>
      </w:r>
    </w:p>
    <w:p>
      <w:pPr>
        <w:pStyle w:val="Normal"/>
        <w:rPr/>
      </w:pPr>
      <w:r>
        <w:rPr/>
        <w:t>(ejtsd: etrepannyi), falu Eure francia départementban, 20 km-nyire Andelystól, a Bonde partján vasut mellett, (1891) 2093 lak., keztyüiparral. 1870. nov. 30. a franciák a szászok egy csapatát éjjel megtámadták és visszavonulásra késztették.</w:t>
      </w:r>
    </w:p>
    <w:p>
      <w:pPr>
        <w:pStyle w:val="Heading1"/>
        <w:rPr/>
      </w:pPr>
      <w:r>
        <w:rPr/>
        <w:t>Etretat</w:t>
      </w:r>
    </w:p>
    <w:p>
      <w:pPr>
        <w:pStyle w:val="Normal"/>
        <w:rPr/>
      </w:pPr>
      <w:r>
        <w:rPr/>
        <w:t>(ejtsd: etretá), város Seine-Inférieure francia départementban, a La Manche partján, egy jelenleg kiszáradt patak torkolatában, két 90 m. magas mészszikla között, (1891) 2015 lak., látogatott tengeri fürdőkkel, halászattal; közelében pompás sziklafalakkal. Legérdekesebb a 70 m. magas obeliszk alakú E.-i tű</w:t>
      </w:r>
    </w:p>
    <w:p>
      <w:pPr>
        <w:pStyle w:val="Heading1"/>
        <w:rPr/>
      </w:pPr>
      <w:r>
        <w:rPr/>
        <w:t>Etropol-Balkán</w:t>
      </w:r>
    </w:p>
    <w:p>
      <w:pPr>
        <w:pStyle w:val="Normal"/>
        <w:rPr/>
      </w:pPr>
      <w:r>
        <w:rPr/>
        <w:t>l. Balkán.</w:t>
      </w:r>
    </w:p>
    <w:p>
      <w:pPr>
        <w:pStyle w:val="Heading1"/>
        <w:rPr/>
      </w:pPr>
      <w:r>
        <w:rPr/>
        <w:t>Etruria</w:t>
      </w:r>
    </w:p>
    <w:p>
      <w:pPr>
        <w:pStyle w:val="Normal"/>
        <w:rPr/>
      </w:pPr>
      <w:r>
        <w:rPr/>
        <w:t>(Hetruria, Tuscia, a görögöknél Tyrrhenia), az etruszkok földje középső Itália északnyugati részén a tenger és az Apenninek, márészt a Macra és a Tiberis folyó közt. Jelentése eredetileg sokkal tágabb; mert volt idő, a mikor az etruszkok uralma az Alpoktól a Vesuv aljáig terjedt. A szükebb értelemben vett E. északi részén a mészkő, déli részén a vulkáni kőzetek alkotják az emelkedéseket.</w:t>
      </w:r>
    </w:p>
    <w:p>
      <w:pPr>
        <w:pStyle w:val="Heading2"/>
        <w:ind w:left="284" w:hanging="0"/>
        <w:rPr/>
      </w:pPr>
      <w:r>
        <w:rPr/>
        <w:t>Földrajz</w:t>
      </w:r>
    </w:p>
    <w:p>
      <w:pPr>
        <w:pStyle w:val="Normal"/>
        <w:rPr/>
      </w:pPr>
      <w:r>
        <w:rPr/>
        <w:t>Nevezetesebb hegyei az Argentarius egy erősen kinyuló félszigeten, és az erdős Ciminius. A tengerpart helyenkint mocsaras és egészségtelen, de annál termékenyebbek és kellemesebb éghajlatuak a folyóvölgyek az Apenninek aljában. A folyók általában rövidek: leghosszabb még a keleti-déli határfolyó, a Tiberis, továbbá az Arnus, egy időben az északi határfolyó (most Arno), az Umbro (Ombrone) és a volsinii tó kifolyása, a Marta. Tavai: a Lacus Trasimenus (Lago di Perugia), Clusinus, Volsiniensis (L. di Bolsena), Ciminius (L. di Ronciglione), Vodemonius (L. di Bassano) stb. többnyire beomlott vulkáni kráterekben képződtek. Más tavakat hegyek oldalába vágott csatornák (emissarium) által lecsapolva termékeny földekké alakítottak át. Nevezetesebb terményei voltak: a clusiumi tönköly (far Clusium), melyből az etruszkok nemzeti eledele, a kása (puls) készült; a lunai bor, a volsinii olaj, az ilvai vas, a volaterrae-réz, a populoniai ezüst, az arretiumi agyag, a lunai márvány (most carrarai), számos ásványforrás stb. Az őstermelés terén kiváló volt a földmivelés, állattenyésztés és a halászat; az iparüzés terén keresett cikkek voltak az érc- és fazekasművek, valamint a szövetek len és gyapjuból.</w:t>
      </w:r>
    </w:p>
    <w:p>
      <w:pPr>
        <w:pStyle w:val="Heading2"/>
        <w:ind w:left="284" w:hanging="0"/>
        <w:rPr/>
      </w:pPr>
      <w:r>
        <w:rPr/>
        <w:t>A kereskedés, tengeri hajózás</w:t>
      </w:r>
    </w:p>
    <w:p>
      <w:pPr>
        <w:pStyle w:val="Normal"/>
        <w:rPr/>
      </w:pPr>
      <w:r>
        <w:rPr/>
        <w:t>jobb kikötők nélkül és az etruszk kalózkodás mellett is lassankint annyira föllendült, hogy Karthago szerződő félnek ismerte el az etruszkokat. A bevitel fő szükségletei voltak: a nemes ércek, elefántcsont, tömjén és a borostyán. Az etruszk kereskedés kiterjedtségéről tanuskodnak a fönmaradt pénzek, a melyek mutatják, hog y az etruszkoknak még a görög hatás előtt volt saját rézpénzrendszerök, melyet egész Itália, sőt a sziciliai görögök is elfogadtak. Az etruszk pénzek alakja eredetileg négyszögletes volt, és sulyában a szent 12-s számrendszer érvényesült.</w:t>
      </w:r>
    </w:p>
    <w:p>
      <w:pPr>
        <w:pStyle w:val="Heading2"/>
        <w:ind w:left="284" w:hanging="0"/>
        <w:rPr/>
      </w:pPr>
      <w:r>
        <w:rPr/>
        <w:t>Alkotmány</w:t>
      </w:r>
    </w:p>
    <w:p>
      <w:pPr>
        <w:pStyle w:val="Normal"/>
        <w:rPr/>
      </w:pPr>
      <w:r>
        <w:rPr/>
        <w:t>E. alkotmánya szerint 12 szövetséges köztársaságra oszlott arisztokrata szervezettel, közös szövetséggyüléssel Voltumna szentélye körül, mely valahol a vadimoni tó és a Tiberis közelében lehetett. A szövetséggyülések célja inkább vallásos volt, mint politikai; itt választottak közös főpapot és háboru esetére közös fővezért, akinek mind a 12 város egy-egy liktort küldött hatalma elismeréseül. Az egyes köztársaságok belső ügyeikben függetlenek voltak. A nemesi családok fejei (lucumones) maguk közül választották az államfőt, kinek méltósága régebben állandó, királyi volt, később évenkint megujuló választás alá esett. A királyi diszjelvények, u. m. a toga praetexta, bulla, aurea, a curulisi szék, lictor-kiséret stb. pompáját Rómában is megkedvelték. A lakosság nagyobb része politikai jogok nélkül rabszolgai vagy kliensi viszonyban állott a nemességhez.</w:t>
      </w:r>
    </w:p>
    <w:p>
      <w:pPr>
        <w:pStyle w:val="Heading2"/>
        <w:ind w:left="284" w:hanging="0"/>
        <w:rPr/>
      </w:pPr>
      <w:r>
        <w:rPr/>
        <w:t>Nevezetesebb városai</w:t>
      </w:r>
    </w:p>
    <w:p>
      <w:pPr>
        <w:pStyle w:val="Normal"/>
        <w:rPr/>
      </w:pPr>
      <w:r>
        <w:rPr/>
        <w:t>Volaterrae (ó-etruszk neve: Velathri) kiklopsz- falakkal körülvéve: Arretium (most Arezzo) hadi tekintetben fontos helyen; Populonia kikötőváros (etruszk neve Pupluna); Vetulonia (neve az etruszk pénzeken Vatl); Cosa (most Ansedonia) nagy sokszögü falakkal; Perusia a Tiberis völgye fölött 400 m. magasan; Clusium, Porsenna király városa a Clanis völgyében; Volsinii (etruszk néven Velsuna) a mai Orviete (Urbs vetus) közelében (a mai Bolsena helyén a rómaiaktól alapított uj Volsinii állott); a latin határnál feküdt a Rómánál kétszerte nagyobb Veii; Caere, görög kikötője Pyrgoi, a karthagói pedig Punicum; Caere közelében gazdag etruszk sirleletekre akadtak, a többi közt a «Tarcnas» vagyis a Tarquinius család siremlékére is; Tarquinii város messzebb, Caeretől északnyugatra terült el a mai Corneto mellett; Vulci, az előbbitől északra, szintén nevezetes etruszk-leletek, különösen váza-leletek helye.</w:t>
      </w:r>
    </w:p>
    <w:p>
      <w:pPr>
        <w:pStyle w:val="Heading2"/>
        <w:ind w:left="284" w:hanging="0"/>
        <w:rPr/>
      </w:pPr>
      <w:r>
        <w:rPr/>
        <w:t>Tudomány és művészet</w:t>
      </w:r>
    </w:p>
    <w:p>
      <w:pPr>
        <w:pStyle w:val="Normal"/>
        <w:rPr/>
      </w:pPr>
      <w:r>
        <w:rPr/>
        <w:t>dolgában jó hirök volt az etruszkoknak. Orvosaik nagy tekintélyben állottak a görögök előtt. Babonaságuk mellett a természeti erők nem csekély ismeretéről tanuskodik az, hogy értettek a viztalálás, esőcsinálás (aquaelicium) mesterségéhez. Időszámításuk korán pontosan volt szabályozva: minden év szeptember idusán az elmult év megjelölésére Nortia volsinii templomában szeget vertek be. Az évet, hónapot a hold járása szerint számították, a nap déltől-délig tartott. Költői termékek nem maradtak ránk; de Varro említ egy tusciai tragédiairót, s szinházak nyomai legalább görögből fordított szinművek előadásáról tanuskodnak. A zenét nagy kedvvel üzték. Fuvola volt a rendes hangszerök, de valószinüleg a huros hangszereket is ismerték. Rómában kedvelték a tusciai dalosokat s a római zene E.-ből származott. (Az etruszkok művészetét, nyelvét, vallását l. alább.)</w:t>
      </w:r>
    </w:p>
    <w:p>
      <w:pPr>
        <w:pStyle w:val="Heading2"/>
        <w:ind w:left="284" w:hanging="0"/>
        <w:rPr/>
      </w:pPr>
      <w:r>
        <w:rPr/>
        <w:t>Az etruszk vagy rasenna nép</w:t>
      </w:r>
    </w:p>
    <w:p>
      <w:pPr>
        <w:pStyle w:val="Normal"/>
        <w:rPr/>
      </w:pPr>
      <w:r>
        <w:rPr/>
        <w:t>valószinüleg a Réti-Alpesek déli aljáról tört be Felső-Itáliába, talán ugyanazon időtájt, midőn a Balkán félszigeten a tesszál-dór vándorlást előidéző népmozgalmak történtek (Kr. e. XI. sz. körül). A Padus völgyében Mantua, Melpum, Ravenna, Felsina stb. etruszk városok voltak. Négy század alatt a rasenna nép uralma Itália nagy részére kiterjedt, és három városcsoportot, 12-12 városból álló szövetséget alkotott. Az északi Pó-melléki szövetség fővárosa ugy látszik Felsina volt (a későbbi Bononia, most Bologna), a campaniai déli városok központja Vulturnum (a későbbi Capua); a tulajdonképeni E.-ban pedig Tarquinii, Clusium és Volsinii küzködött egymással az elsőségért. Az etruszkok hatalma Kr. e. a VIII-V. sz. állott tetőponton. A VIII. sz.-ban hódították meg Campániát s a IV. sz.-ban szorulnak vissza az Arnus és Tiberis közé, észak felől a ligurok és kelták, délről a szabellek, szamnitok és rómaiak fegyvereitől szorongatva. Róma harcait Veii, Fidenae stb. ellen már Romulus, Tullus Hostilius és Ancus Marcius alatt említik a mondák. De azért az etruszk befolyás csak ezután jutott uralomra Rómában a Tarquiniusok trónraemelésével, s tartott addig, mig a második Tarquiniust a rómaiak el nem üzték és a clusiumi Porsennát támadása sikertelenségéről meg nem győzték. A Veiivel való százados ellenségeskedés 396-ban a hatalmas etruszk város meghódításával végződött. Egy ujabb száz év mulva a vadimoni tónál ismételten szenvedett vereségek következtében E. 280. táján teljesen meghódoltnak látszott, bár a romanizálás még két századig is eltartott. A városok adót fizettek és csapatokat szolgáltattak, de belső szervezetöket megtartották. A szövetséges háboruban tanusított hüségök miatt L. Julius Caesar konzul a róla elnevezett Lex Juliával (Kr. e. 89.) megszerezte az etruszk «szövetségeseknek» a római polgárjogot. Még inkább siettették az elrómaisodást Sulla katonai gyarmatai. A római császárság idején a régi E. nevet Tuscia váltotta föl, amely név később Toscanára változott. A régi E. név még egyszer föléledt a lunevillei békében (1801), amely a pármai herceget akarta Hetruria királyságával kárpótolni; csakhogy ez ország 1807-ben már francia tartománnyá, 1809. pedig mint Toscana nagyfejedelemség I. Napoleon nővérének, Elisának lett birtokává az 1814-ik évi bécsi békéig, mely ezt is visszaadta a korábbi uralkodóháznak. L. Toscana.</w:t>
      </w:r>
    </w:p>
    <w:p>
      <w:pPr>
        <w:pStyle w:val="Heading1"/>
        <w:rPr/>
      </w:pPr>
      <w:r>
        <w:rPr/>
        <w:t>Etruria</w:t>
      </w:r>
    </w:p>
    <w:p>
      <w:pPr>
        <w:pStyle w:val="Normal"/>
        <w:rPr/>
      </w:pPr>
      <w:r>
        <w:rPr/>
        <w:t>(ejtsd: etrurie), város Stafford angol grófságban, 2 km-nyire Stoke-upon-Trenttől, (1891) 5300 lak., vasművekkel, jelentékeny keramitiparral, amelyet 1760. Wedgwood alapított.</w:t>
      </w:r>
    </w:p>
    <w:p>
      <w:pPr>
        <w:pStyle w:val="Heading1"/>
        <w:rPr/>
      </w:pPr>
      <w:r>
        <w:rPr/>
        <w:t>Etruszk korszak</w:t>
      </w:r>
    </w:p>
    <w:p>
      <w:pPr>
        <w:pStyle w:val="Normal"/>
        <w:rPr/>
      </w:pPr>
      <w:r>
        <w:rPr/>
        <w:t>A történelemelőtti idők egyik periodusát, t. i. a vaskor első szakaszát nevezték igy egy darabig a régészek és pedig azért, mert az e korszakba tartozó leletek közt oly tárgyakat, különösen edényeket találtak, melyeket az etruszkoktól, az ó-kor e műiparilag fejlett népétől származtattak.</w:t>
      </w:r>
    </w:p>
    <w:p>
      <w:pPr>
        <w:pStyle w:val="Heading1"/>
        <w:rPr/>
      </w:pPr>
      <w:r>
        <w:rPr/>
        <w:t>Etruszk mitologia</w:t>
      </w:r>
    </w:p>
    <w:p>
      <w:pPr>
        <w:pStyle w:val="Normal"/>
        <w:rPr/>
      </w:pPr>
      <w:r>
        <w:rPr/>
        <w:t>az etruszkok vallása v. vallásrendszere, általában keleties (lidiai stb.), különösen pedig egyiptomi jellemü s csak később változott, a görög és latin istenekkel társulva, itáliai alakuvá. Voltak természeti isteneik, minők: Vertumnus az átváltozás (igy: a gyümölcs és aratás) istene; Mater Matula a szülés és nap istenasszonya, kinek Caereben hires temploma volt; a Silvanusok az erdők és határok istenei (ezek is csak későbbi latin hatás alatt váltak ily nevüekké); Nortia a sors istenasszonya, kinek volsini templomában szöget szoktak beverni; Veiovis v. Vediovis, v. Veduis haragos, bosszuálló Juppiter (Ovid. Fast. 3, 4, 30.); Summanus, az éjjeli v. sötét ég villámait szóró v. harmatadó istenség (Juppiternek mellékalakja, de sokszor Plutóé is); Voltumna istennő, kinek temploma volt a 12 etruszk szövetséges város középpontja. Ugy látszik, Janus, mint a nap istene is etruszk eredetü, valamint a Lares nevü szellemek is. Az etruszkok tiszteltek 12 fő, de ki nem nyilatkoztatott istenséget, akikkel Jupiter csak akkor tanácskozik, ha a földi rendet meg akarja változtatni s ezt villámlással szokta jelezni; továbbá 12 látható istenséget (Consentes, akik közül a főbbek voltak: Tinia (Zeus, Juppiter), Kupra (Hera, Juno), Menrfa vagy Menerfa (Minerva, Pallas Athene; temploma Falerüben volt, ahol tiszteletére évenkint márc.-ban a Quinquatrus nevü ünnepet tartották), Volcanus, Apollon (Dianus, Janus) és Diana. Az etruszkok vallásossága fantasztikus, babonás, másrészt durva jellemü volt. Foglalkoztak a rideg számok titkaival, semmitmondó jelek magyarázatával, jövendöléssel (mantikával) és miszteriumokkal; de divott nálok az emberáldozat is. A halottak birodalmát borzasztónak képzelték és festették, a honnan a lelkeket kinzó ördögök és kigyók sem hiányzottak. Hittek továbbá az auspiciumokban (avis, spicere, madárjóslatok) és haruspiciumokban (belek vizsgálata) stb., amint hogy tudvalevőleg Rómába is tőlök származott át a kuruzslásnak számtalan faja. A jóslások szerzője és mestere egy «Nap» nevü szellem volt (v. ö. Mithras kultuszát), aki titkait a Lucumo nevü papi osztállyal közlé, ezek pedig iskoláikban árulták tudományukat. Az etruszk jóspapok sokáig nagy tekintélynek örvendettek mindenfelé s még Caesar és Augustus idejében is hozzájuk fordultak tanácsért. Tartottak vallási játékokat, amelyek zenéből, díszmenetekből, viaskodásból, táncból és szemfényvesztő mutatványokból állottak, hogy az etruszk histriók előadta látványosságokban kell keresnünk a római szinmű kezdetleges formáit.</w:t>
      </w:r>
    </w:p>
    <w:p>
      <w:pPr>
        <w:pStyle w:val="Heading1"/>
        <w:rPr/>
      </w:pPr>
      <w:r>
        <w:rPr/>
        <w:t>Etruszk művészet</w:t>
      </w:r>
    </w:p>
    <w:p>
      <w:pPr>
        <w:pStyle w:val="Normal"/>
        <w:rPr/>
      </w:pPr>
      <w:r>
        <w:rPr/>
        <w:t xml:space="preserve">Az ó-kor népei között az etruszkok művészeti tekintetben nem az első helyen állanak. Aránylag legkiválóbbat alkottak az építészet terén (l. o.). A szobrászatban és a festészetben szintén részint feniciai, részint görög hatás alatt állanak, de mindig a kezdetlegesség fokán maradtak, amennyiben a szép formák iránt nem birtak érzékkel, s művészi alkotás helyett torzképeket hoztak létre. Kőből faragott szobor igen kevés maradt fönn, néhány szfinx és oroszlán, mely a sirok bejáratánál állott, továbbá istenségek szobrai, s domboru művek, melyek oltárokat és sirköveket diszítettek. A bronzöntést tehát már a legrégibb időtől fogva nagy tökéllyel üzték. Volsinii etruszk városban Kr. e. 260. nem kevesebb, mint kétezer bronz szobor volt. Ebből azt következtethetjük, hogy a bronzöntés volt egyik legelterjedtebb technikája a szobrászatnak. Etruszk bronz szobrok kisebbek és nagyobbak szép számmal vannak az európai gyüjteményekben, kivált Rómában a vatikáni, és Londonban a britt muzeumban, de ha nem is oly gazdagok, igen érdekes emlékekkel dicsekedhetnek a régi Etruria területén levő olasz városok: Perugia, Cervetri, Conato stb. gyüjteményei. A bronz után az agyagot kedvelte leginkább az etruszk szobrászat. E nembeli fönmaradt művei közül legkiválóbbak az agyag koporsók, melyeknek fedelét a koporsóban nyugvó halottnak életnagyságu, egyik karjára támaszkodó alakja foglalja el. Néha az alakok párosával vannak. Az etruszkok festészetének emlékei a falképek, melyek a földalatti nagyobb sirok kamráinak falait diszítették. </w:t>
      </w:r>
    </w:p>
    <w:p>
      <w:pPr>
        <w:pStyle w:val="Brahely"/>
        <w:rPr/>
      </w:pPr>
      <w:r>
        <w:rPr/>
        <w:t xml:space="preserve">[ÁBRA] </w:t>
      </w:r>
      <w:r>
        <w:rPr>
          <w:rStyle w:val="Brafelirat"/>
          <w:b/>
          <w:bCs/>
        </w:rPr>
        <w:t>Etruszk sziklasir Norchia mellett.</w:t>
      </w:r>
    </w:p>
    <w:p>
      <w:pPr>
        <w:pStyle w:val="Normal"/>
        <w:rPr/>
      </w:pPr>
      <w:r>
        <w:rPr/>
        <w:t>Ilyen sirokat Vájban, Cervetriban, Cornetoban, Chinoiban, Valaiban (l. az ábrát), Orvietoban és egyebütt kerültek napvilágra. E képek is kezdetlegesek, durvák, valamennyit jellemzi a népnek sajátos hajlama, mely a komor torzképekben leli gyönyörét. Szebb formák csakis a görög művészet hatása alatt keletkeznek. Ekkor, t. i. a Kr. e. XIV. sz. kezdve a képek tárgya is megváltozik, amennyiben a halotti tisztelet ábrázolását a görög mitosz jelenetei váltják föl. Az iparművészet némely ágát nagy tökélyre juttatták az etruszkok. Kivált fémből, jelesül aranyból és bronzból befejezett műveket, ékszereket és egyéb használati eszközöket készitettek. Az etruszk ékszereket nemes formájuknál fogva érdemesnek tartották fölujítani és Olaszországban ma is általános kedveltségnek örvendenek. Az etruszk fémművességnek nevezetes emlékei a bronz szekrénykék és a homorú tükrök, melyeket bevégzett ábrázolások diszítenek. Az etruszk sirokban talált agyag edények nagy számából azelőtt azt következtették, hogy az etruszkok voltak az ó kor legkiválóbb agyagművesei. Ujabban e nézet megváltozott, a mennyiben bebizonyult, hogy a Kr. előtti VIII. századtól az V. századig az etruszkok maguk készítették ugyan kezdetleges edényeiket, a IV-ik századtól kezdve azonban a Görögországból hozott edények voltak divatosak. Az etruszkok saját készítményei azonban a fekete mázos, domboru diszítményü u. n. etruszk-kampániai edények, melyek a III. sz.-ból valók. Az etruszkok a római hatalom alá kerülvén, egyideig még üzték sajátos művészetüket, a romai köztársaság vége felé azonban lassankint beolvadt az a rómaiságba. L. még Caere.</w:t>
      </w:r>
    </w:p>
    <w:p>
      <w:pPr>
        <w:pStyle w:val="Heading1"/>
        <w:rPr/>
      </w:pPr>
      <w:r>
        <w:rPr/>
        <w:t>Etruszk nyelv</w:t>
      </w:r>
    </w:p>
    <w:p>
      <w:pPr>
        <w:pStyle w:val="Normal"/>
        <w:rPr/>
      </w:pPr>
      <w:r>
        <w:rPr/>
        <w:t>Az etruszkok sajátságos népének helye az európai népek családjában még ma sincs egész biztosan meghatározva, bár alig történt a világnak bármely nyelvével annyi sikertelen kisérlet. Ama legrégibb törekvés, hogy a héberből vezessék le, teljesen dugába dőlt; összehozták a görök, kelta és germán nyelvekből s ma, mig a nyelvtudósok egy része a többi ital nyelvekhez közelállónak tekinti, sőt Deecke, a főbuvárok egyike, határozottan kimondja, hogy a többi ó-ital nyelvek közé tartozik, a másik rész még az indogermán nyelvekhez való tartozását sem tartja kétségtelennek. A feliratok tartalmának jelentéktelensége mellett ez nem is csoda; mert igaz ugyan, hogy mintegy 6000 feliratunk van, de köztük csak 30 kétnyelvü s a többiek közül is alig van 250, mely puszta névnél egyebet tartalmaz, más részök meg eddigelé megfejthetetlennek bizonyult.</w:t>
      </w:r>
    </w:p>
    <w:p>
      <w:pPr>
        <w:pStyle w:val="Heading1"/>
        <w:rPr/>
      </w:pPr>
      <w:r>
        <w:rPr/>
        <w:t>Etruszkok</w:t>
      </w:r>
    </w:p>
    <w:p>
      <w:pPr>
        <w:pStyle w:val="Normal"/>
        <w:rPr/>
      </w:pPr>
      <w:r>
        <w:rPr/>
        <w:t>l. Etruria.</w:t>
      </w:r>
    </w:p>
    <w:p>
      <w:pPr>
        <w:pStyle w:val="Heading1"/>
        <w:rPr/>
      </w:pPr>
      <w:r>
        <w:rPr/>
        <w:t>Etach</w:t>
      </w:r>
    </w:p>
    <w:p>
      <w:pPr>
        <w:pStyle w:val="Normal"/>
        <w:rPr/>
      </w:pPr>
      <w:r>
        <w:rPr/>
        <w:t>folyó, l. Adige.</w:t>
      </w:r>
    </w:p>
    <w:p>
      <w:pPr>
        <w:pStyle w:val="Heading1"/>
        <w:rPr/>
      </w:pPr>
      <w:r>
        <w:rPr/>
        <w:t>Ettenheim</w:t>
      </w:r>
    </w:p>
    <w:p>
      <w:pPr>
        <w:pStyle w:val="Normal"/>
        <w:rPr/>
      </w:pPr>
      <w:r>
        <w:rPr/>
        <w:t>járás és az ugyanilyen nevü járás székhelye Freiburg badeni kerületben, 28 km.-nyire Freiburgtól, vasut mellett (1890) 2921 lak., szivar- és bőrgyártással, szép kat. plébániatemplommal. 1804 márc. 14. és 15-ke közti éjjelen Napoleon itt fogatta el Enghien hercegét.</w:t>
      </w:r>
    </w:p>
    <w:p>
      <w:pPr>
        <w:pStyle w:val="Heading1"/>
        <w:rPr/>
      </w:pPr>
      <w:r>
        <w:rPr/>
        <w:t>Etterbeek</w:t>
      </w:r>
    </w:p>
    <w:p>
      <w:pPr>
        <w:pStyle w:val="Normal"/>
        <w:rPr/>
      </w:pPr>
      <w:r>
        <w:rPr/>
        <w:t>Brüsszel külvárosa Brabant belga tartományban (1890) 17994 lak.; gyapjuszövőkkel és fonókkal, szappan- és bőrgyártással.</w:t>
      </w:r>
    </w:p>
    <w:p>
      <w:pPr>
        <w:pStyle w:val="Heading1"/>
        <w:rPr/>
      </w:pPr>
      <w:r>
        <w:rPr/>
        <w:t>Ettingshausen</w:t>
      </w:r>
    </w:p>
    <w:p>
      <w:pPr>
        <w:pStyle w:val="Normal"/>
        <w:rPr/>
      </w:pPr>
      <w:r>
        <w:rPr/>
        <w:t>1. András báró, német matematikus és fizikus, szül. Heidelbergában 1796 nov. 25., megh. Bécsben 1878 május 25. Bécsben filozofiát és jogot tanult, s a katonai tudományokban is képezte magát; 1817. a bécsi egyetemen a matematika és fizika tanársegéde volt, 1819. innsbrucki egyetemi tanár lett; 1821. Bécsbe nevezték ki, hol eleinte matematikát, 1834-től fizikát is tanított; 1848-52. a bécsi mérnöki iskolában működött, 1852. a magasabb mérnöki tudományokat adta elő a bécsi politechnikumon és az ottani természettani intézet vezetését is átvette. Egyideig a bécsi akadémia főtitkára is volt, 1866. nyugalomba vonult. Már a huszas években E. nagy feltünést keltett a bécsi egyetemen tartott előadásaival; nagy érdemet szerzett továbbá egy magnoelektrikus gép kitünő konstrukciójával és optikai kutatásaival, valamint a Baumgartennel együtt szerkesztett: Zeitschrift für Physik und Mathematik (1826-72) kiadásával. Művei: Lehrbuch der Physik (4. kiad., Bécs 1860); Die Kombinatorische Analysis (u. o. 1826); Die Prinzipien der heutigen Physik (u. o. 1857). stb.</w:t>
      </w:r>
    </w:p>
    <w:p>
      <w:pPr>
        <w:pStyle w:val="Normal"/>
        <w:rPr/>
      </w:pPr>
      <w:r>
        <w:rPr/>
        <w:t>2. E. Konstantin, osztr. botanikus és paleontologus, született Bécsben 1826 jun. 26. Az orvosi pályára készült, de ezt csakhamar otthagyta. A bécsi földtani intézet megbizásából 1850. a növények földbeli maradványait eddigi előfordulásuk helyén, főképen Stájerországban kutatta. A Jozefinum nevü bécsi orvosi akadémián 1854-től tanított, 1870. pedig az orvosi botanika tanszékét kapta meg és ennek megszüntével a gráci egyetemre ment át. Saját kutatásai és a British-Museum gyüjteményeinek 1878-tól 80-ig végzett tanulmányozása azt a meggyőződést érlelték benne, hogy a levél eredete nem csupán a családokat jellemzi, hanem még egyes nemeket is határozottan bélyegez, valamint azt is, hogy az ősi flóra tanulmánya a mostaninak megértését könnyíti meg. Dolgozataiban 1861-óta az akkor Bécsben feltalált galvanikus lenyomódást (Naturselbstdruck) alkalmazta. Ilyen műve a Blattskelete der Dikotyledonen (Bécs 1861. 61 műlappal); Die Farnkräuter... nach dem Flächenskelett bearbeitet (u. o. 1864, 180 műlappal); Physiographie der Medicinalpflanzen (u. o. 1862, műlapjain 294 lenyomódással). Főművét Pokorny-val együtt (l. o.) dolgozta ki: Physiotypia plantarum austriacarum (u. o. 1856-73 5 köt., műlapokkal). Belátva azt, hogy a galvanikus módszer egész növényekről sajtolásuk miatt csak eltorzított képet adhat, a forografálást vette segítségül: Photographisches Album der Flora Oesterreichs (Bécs 1874, 173 fényképeslappal). A növénycsaládok rokonságát 1873-tól kezdve behatóbban tanulmányozta s erről 1877-től 1880-ig 7 füzetben adta ki kutatása eredményeit e cimen: Beiträge zur Erforschung der Phylogenie der Pflanzen.</w:t>
      </w:r>
    </w:p>
    <w:p>
      <w:pPr>
        <w:pStyle w:val="Heading1"/>
        <w:rPr/>
      </w:pPr>
      <w:r>
        <w:rPr/>
        <w:t>Ettlingen</w:t>
      </w:r>
    </w:p>
    <w:p>
      <w:pPr>
        <w:pStyle w:val="Normal"/>
        <w:rPr/>
      </w:pPr>
      <w:r>
        <w:rPr/>
        <w:t>járás és az ugyanily nevü járás székhelye Karlsruhe badeni kerületben. 7 km.-nyire Karlsruhetől, vasut mellett, (1890) 6548 lak., ecet- és papirgyártással, pamutfonással, és szövéssel, festéssel és fehérítéssel. Régi fejedelmi kastélya szép kertben 1728-33-ig épült. Számos római régisége közt legérdekesebb a Neptun-szobor. 1786 jul. 9. és 10. Moreau francia vezér győzelmet aratott itt Károly főherceg seregein.</w:t>
      </w:r>
    </w:p>
    <w:p>
      <w:pPr>
        <w:pStyle w:val="Heading1"/>
        <w:rPr/>
      </w:pPr>
      <w:r>
        <w:rPr/>
        <w:t>Ettmüller</w:t>
      </w:r>
    </w:p>
    <w:p>
      <w:pPr>
        <w:pStyle w:val="Normal"/>
        <w:rPr/>
      </w:pPr>
      <w:r>
        <w:rPr/>
        <w:t>Ernő Mór Lajos, német filologus, szül. Gersdorfban 1802 okt. 5., megh. Zürichben 1877 ápr. 15., hol 1833 óta gimnáziumi, 1863 óta egyetemi tanár volt. Működésének tere az ó-német, skandináv és angolszász irodalom volt, melynek számos emlékét kiadta és magyarázta. E. kiadványai ma már mind elavultak. Legismertebb művei: Handbuch der deutschen Literaturgeschichte (1847, az összes germán népek ókori irodalmának tárgyalása) és Herbstabende und Winternächte (1865-67, 3. köt., a középkori német irodalomnak beszélgetésekbe öltöztetett népszerü tárgyalása). Saját költői művei nem keltettek figyelmet, mert gyenge termékek.</w:t>
      </w:r>
    </w:p>
    <w:p>
      <w:pPr>
        <w:pStyle w:val="Heading1"/>
        <w:rPr/>
      </w:pPr>
      <w:r>
        <w:rPr/>
        <w:t>Ettrick</w:t>
      </w:r>
    </w:p>
    <w:p>
      <w:pPr>
        <w:pStyle w:val="Normal"/>
        <w:rPr/>
      </w:pPr>
      <w:r>
        <w:rPr/>
        <w:t>folyó Skóciában, Selkirk grófság DNy-i részében ered az E. Pen (687 m.) lábánál, átfolyik az E. Foresten puszta, fátlan vidéken, fölveszi a Yarrowt és a Tweedbe torkollik. - 2. Kis falu 27 km.-nyire Selkirktől, James Hogg költőnek, az E.-i pásztornak szülővárosa.</w:t>
      </w:r>
    </w:p>
    <w:p>
      <w:pPr>
        <w:pStyle w:val="Heading1"/>
        <w:rPr/>
      </w:pPr>
      <w:r>
        <w:rPr/>
        <w:t>Ettringit</w:t>
      </w:r>
    </w:p>
    <w:p>
      <w:pPr>
        <w:pStyle w:val="Normal"/>
        <w:rPr/>
      </w:pPr>
      <w:r>
        <w:rPr/>
        <w:t>(ásv.), viztartalmu mész-aluminium-szulfát, a Laachi tó vidéki lávának (Bellenberg) üregeiben találták viztiszta, hatszöges rendszerbeli tüs kristályokban.</w:t>
      </w:r>
    </w:p>
    <w:p>
      <w:pPr>
        <w:pStyle w:val="Heading1"/>
        <w:rPr/>
      </w:pPr>
      <w:r>
        <w:rPr/>
        <w:t>Etty</w:t>
      </w:r>
    </w:p>
    <w:p>
      <w:pPr>
        <w:pStyle w:val="Normal"/>
        <w:rPr/>
      </w:pPr>
      <w:r>
        <w:rPr/>
        <w:t>Vilmos, angol festő, szül. Yorkban 1787., megh. u. o. 1849. Eleinte könyvnyomdász volt Hullban, majd a festészetre adta magát és 1807. a londoni művészeti akadémia, 1808. Lawrence tanítványa lett. Hirnevét 1821. Kleopatra megérkezése Ciliciába c. festményével alapította meg, 1822. Olaszországban járt és főkép a velencei mesterek műveit tanulmányozta. 1848. kiállította legkitünőbb képeit; ezek: Küzdelem, Judith és Holofernes története, 3 képben, Benoiah, Odysseus és a Szirének, Az orleansi szüz története, 3 képben. Festményein bámulatos szinhatásokat ért el. A londoni kir. akadémia tagja és a yorki művészeti társaság alapítója volt. V. ö. Gilchrist, Life and letters of W. E. (London, 1855, 2 köt.); Monkhouse, Pictures by W. E. (London 1874).</w:t>
      </w:r>
    </w:p>
    <w:p>
      <w:pPr>
        <w:pStyle w:val="Heading1"/>
        <w:rPr/>
      </w:pPr>
      <w:r>
        <w:rPr/>
        <w:t>Ettyek</w:t>
      </w:r>
    </w:p>
    <w:p>
      <w:pPr>
        <w:pStyle w:val="Normal"/>
        <w:rPr/>
      </w:pPr>
      <w:r>
        <w:rPr/>
        <w:t>(Etyek), nagyközség Fejér vmegye váli j.-ban, (1891) 2748 német és magyar lak., postahivatallal és postatakarékpénztárral.</w:t>
      </w:r>
    </w:p>
    <w:p>
      <w:pPr>
        <w:pStyle w:val="Heading1"/>
        <w:rPr/>
      </w:pPr>
      <w:r>
        <w:rPr/>
        <w:t>Étude</w:t>
      </w:r>
    </w:p>
    <w:p>
      <w:pPr>
        <w:pStyle w:val="Normal"/>
        <w:rPr/>
      </w:pPr>
      <w:r>
        <w:rPr/>
        <w:t>(franc., ejtsd: etűd) a. m. tanulmány, gyakorlat, étudiant, tanuló.</w:t>
      </w:r>
    </w:p>
    <w:p>
      <w:pPr>
        <w:pStyle w:val="Heading1"/>
        <w:rPr/>
      </w:pPr>
      <w:r>
        <w:rPr/>
        <w:t>Étui</w:t>
      </w:r>
    </w:p>
    <w:p>
      <w:pPr>
        <w:pStyle w:val="Normal"/>
        <w:rPr/>
      </w:pPr>
      <w:r>
        <w:rPr/>
        <w:t>(franc., ejtsd: etüi), mindenféle apró tárgyak eltartására szánt tok vagy ehez hasonló burok.</w:t>
      </w:r>
    </w:p>
    <w:p>
      <w:pPr>
        <w:pStyle w:val="Heading1"/>
        <w:rPr/>
      </w:pPr>
      <w:r>
        <w:rPr/>
        <w:t>Etüd</w:t>
      </w:r>
    </w:p>
    <w:p>
      <w:pPr>
        <w:pStyle w:val="Normal"/>
        <w:rPr/>
      </w:pPr>
      <w:r>
        <w:rPr/>
        <w:t>Régi magyar személynév, mely az Ete vagy Etü névnek a továbbképzése a kicsinyítő d, di képzővel. Mint helynév, ma Etéd alakban jön elő a Székelyföldön. A név különösen a kisebb nemességnél és várjobbágyoknál volt használatban.</w:t>
      </w:r>
    </w:p>
    <w:p>
      <w:pPr>
        <w:pStyle w:val="Heading1"/>
        <w:rPr/>
      </w:pPr>
      <w:r>
        <w:rPr/>
        <w:t>Étvágy</w:t>
      </w:r>
    </w:p>
    <w:p>
      <w:pPr>
        <w:pStyle w:val="Normal"/>
        <w:rPr/>
      </w:pPr>
      <w:r>
        <w:rPr/>
        <w:t>alatt az éhségnek kezdeti fokát értik, azt a fokát, mely nem fájdalmas, hanem kellemes érzésnek mondható, mely ha nem is elégítjük ki, magától is elmulik. Sokszor bizonyos határozott ételre irányul az É., ismét máskor betegesnek mondható, akkor tudniillik, mikor ehetetlen, sőt undorító anyagokra irányul. Az élettanban a közérzetekhez sorozzák az É.-at, azaz azon érzésekhez, melyek által nem külső tárgyak valamely tulajdonságát, hanem saját testünk bizonyos állapotát ismerjük fel. A tapasztalatok a mellett szólnak, hogy az étvágy egyfelől középponti eredésü, másfelől azonban a gyomor és belek érzőideigeinek izgalma is okozza. Hogy a középponti idegrendszernek, az öntudat székhelyének, befolyása van az É.-ra, ezt az bizonyítja, hogy undor, kedélyizgalom, fájdalom csökkentik vagy meg is szüntetik az étvágyat. A gyomor és belek érző idegeinek reflektorikus befolyására kisérleti tapasztalatokon kivül az utal, hogy emberek, akiknek gyomra beteg, hurutos, nem szoktak É.-gyal birni.</w:t>
      </w:r>
    </w:p>
    <w:p>
      <w:pPr>
        <w:pStyle w:val="Heading1"/>
        <w:rPr/>
      </w:pPr>
      <w:r>
        <w:rPr/>
        <w:t>Etymologicum magnum</w:t>
      </w:r>
    </w:p>
    <w:p>
      <w:pPr>
        <w:pStyle w:val="Normal"/>
        <w:rPr/>
      </w:pPr>
      <w:r>
        <w:rPr/>
        <w:t>(lat.) cimmel két görög szótárt ismernek; az egyik az u. n. hiteles E., melyet 1888. Reitzenstein talált a vatikáni és firenzei könyvtárakban, de még nem adott ki (v. ö. Philologus 1889. évf. 450-455 l.). Ebből és még hasonló etimologiai lexikonokból keletkezett körülbelül a X. században a kompilált E., melyet először Kalliergis adott ki Velencében 1499., legutoljára Gaisford (Oxford 1848). A hiteles E. megtalálásáig nagy becsben állott nyelvészeti, történelmi és mitologiai jegyzeteinél fogva. Rokon gyüjtemények: az u. n. E. Gudianum (Sturz F. W. adta ki 1818. Lipcsében, uj kiadása készülőben Carnuthtól), az Etym. Angelicanum (kiadta Ritschl, Bonn 1845), továbbá Florentinum és Parvum (kiadta Miller, Páris 1866).</w:t>
      </w:r>
    </w:p>
    <w:p>
      <w:pPr>
        <w:pStyle w:val="Heading1"/>
        <w:rPr/>
      </w:pPr>
      <w:r>
        <w:rPr/>
        <w:t>Etzel</w:t>
      </w:r>
    </w:p>
    <w:p>
      <w:pPr>
        <w:pStyle w:val="Normal"/>
        <w:rPr/>
      </w:pPr>
      <w:r>
        <w:rPr/>
        <w:t>(régebben Azzilo, Ezzilo, a skandinávoknál Atli), a német hősmonda egyik legnagyobb alakja, melynek a történeti Attila hun király felel meg. A hagyomány két nejéről tud: az egyik Helche (Herche, Erka), kitől két fia (Bloedel és Fridel) származik, akik a ravennai ütközetben elvesztek; a másik a burgundi Kriemhilda, Siegfried özvegye, kitől egy fia (Ortlieb) volt, kit Hagen megölt. A nibelung-monda szerint az ő udvarában pusztulnak el, de szándékán kivül, sőt akarata ellenére, a burgundi fejedelmek és népek. Haláláról általában nem tud a német hagyomány és a «Klage» c. költemény még külön hangsulyozza, hogy senki sem tudja, hogy Etzelből mi lett. (A XII. századi verses Kaiserchronik szerint E. megfult a saját vérében és Budán van eltemetve). A róla szóló német hagyomány általában megegyez a mondának skandináv alakjával, csakhogy itt Atli maga okozza hatalom- és kincsvágyból a burgundok vesztét, amiért neje (itt: Gudrun) őt megöli, megfelelően annak a történeti ténynek, hogy Attila egy germán királyleánnyal (Ildikó) tartott esküvőjén halt meg, eshetőleg e királyleány kezétől vette a halált. E. egyéb német mondákban is szerepel, igy a «rózsáskertekről» szóló költeményekben legyőzi Gibich királyt, kit hübéresévé tesz; Biterolfot (l. o.) és Berni Detrét (l. o.) segélyezi, hogy ellenségeiken bosszut állhassanak és országukat visszanyerjék stb. De viszont őt is segélyezik, p. Detre, különösen Osantrix, Waldemar és egyéb ellenségei ellen. A német hagyomány korának legnagyobb és leghatalmasabb fejedelmét látta Etzelben, kinek országa a mai Magyarország; fővárosa Etzelburg (l. o.). Udvarát jó részben legyőzőtt királyok teszik (rendszerint tizenhárom), kik őt főuruknak elismerik és parancsolatait teljesítik. De nemcsak hatalmas, hanem egyuttal nagylelkü, nemes gondolkodásu, jó szivü királynak veszi őt a német hagyomány, mig a skandináv fölfogás szerint hatalomra és kincsrevágyó, szivtelen és vérszomjas. A tényekben a skandináv monda, a fölfogásban a német hagyomány közelíti meg jobban a történeti Attilát.</w:t>
      </w:r>
    </w:p>
    <w:p>
      <w:pPr>
        <w:pStyle w:val="Heading1"/>
        <w:rPr/>
      </w:pPr>
      <w:r>
        <w:rPr/>
        <w:t>Etzel</w:t>
      </w:r>
    </w:p>
    <w:p>
      <w:pPr>
        <w:pStyle w:val="Normal"/>
        <w:rPr/>
      </w:pPr>
      <w:r>
        <w:rPr/>
        <w:t>Károly, német vasuti mérnök és építő, született Heilbronnban 1812 január 6-án, meghalt 1865 máj. 2. - 1835. Párisba menvén, a vasutüggyel kezdett foglalkozni s egy Saint-Germainba vezető vasut tervét készítette el; azután e vasut kivitelét is rábizták. Később a versaillesi vasut mérnöke lett, majd Württembergben rövid tartózkodása után Bécsbe ment, hol számos udvari épületet készített; később mint főépítőtanácsos württembergi államszolgálatba lépett. 1845-től kezdve Kleinnal együtt az Eisenbahnzeitung-ot szerkesztette. 1852. Svájcba hítták, hol a talajviszonyok nagyon kedvezőtlen volta mellett több vasutat épített. 1857. a Ferenc-József keleti vasuttársaság igazgatója lett. Ő dolgozta ki a Brenner-vasut tervét. Tisztelői a Brenner-állomáson emlékszobrot állítottak, melyet 1892 aug. 24. lepleztek le. Munkája: Oesterreichische Eisenbahnen, entworfen und ausgeführt in den Jahren 1857 bis 1867 (Bécs, 1863-67, 8 köt.) stb.</w:t>
      </w:r>
    </w:p>
    <w:p>
      <w:pPr>
        <w:pStyle w:val="Heading1"/>
        <w:rPr/>
      </w:pPr>
      <w:r>
        <w:rPr/>
        <w:t>Etzelburg</w:t>
      </w:r>
    </w:p>
    <w:p>
      <w:pPr>
        <w:pStyle w:val="Normal"/>
        <w:rPr/>
      </w:pPr>
      <w:r>
        <w:rPr/>
        <w:t>a középkori német hagyomány szerint Attila Hun király székvárosa, melyet a nép és a költők valahol Magyarországon képzeltek. Ez az E. egyes tudósok véleménye szerint Buda, ill. Ó-Buda, mások szerint Esztergom. A Nibelung-ének költője nem határozza meg pontosan E. fekvését, hisz ez nála nem is tulajdonnév, hanem csak általában a hun királynak (meg nem nevezett) székhelye, melyet a Duna partján képzel. A Klage-ban E. nem fordul elő. Mint igazi városnév először a Biterolf és Dietleib c. XIII. századi költeményben szerepel E., de fekvését e mű sem határozza meg pontosabban. A német hagyomány tehát E. alatt Etzel király székhelyét értette, de nem mutatható ki, hogy ezt valamely egyes meglévő várossal azonosította volna. Ellenben legrégibb hazai forrásaink (a névtelen jegyző és Kézai Simon) kezdettől fogva Budához, ill. Ó-Budához kapcsolják az E. nevet és Borbála királyné, Zsigmond felesége, még 1425-ben E.-nek nevezi Budát. V. ö. Salamon, Budapest története. II. 49. 122. 483., III. 298. és Heinrich G., Etzelburg és a magyar-hun monda, 1881.</w:t>
      </w:r>
    </w:p>
    <w:p>
      <w:pPr>
        <w:pStyle w:val="Heading1"/>
        <w:rPr/>
      </w:pPr>
      <w:r>
        <w:rPr/>
        <w:t>Etzels Hofhaltunkg</w:t>
      </w:r>
    </w:p>
    <w:p>
      <w:pPr>
        <w:pStyle w:val="Normal"/>
        <w:rPr/>
      </w:pPr>
      <w:r>
        <w:rPr/>
        <w:t>l. Wunderer.</w:t>
      </w:r>
    </w:p>
    <w:p>
      <w:pPr>
        <w:pStyle w:val="Heading1"/>
        <w:rPr/>
      </w:pPr>
      <w:r>
        <w:rPr/>
        <w:t>Eu</w:t>
      </w:r>
    </w:p>
    <w:p>
      <w:pPr>
        <w:pStyle w:val="Normal"/>
        <w:rPr/>
      </w:pPr>
      <w:r>
        <w:rPr/>
        <w:t>-, görög összetételek előtagja, a. m. jó, szép, kellemes, derék (ellentéte dísz). - A botanikában növénynevek összetételében a. m. a tipus, tőalak vagyis az igazi; p. Euthymus a. m. igazi kakukfü.</w:t>
      </w:r>
    </w:p>
    <w:p>
      <w:pPr>
        <w:pStyle w:val="Heading1"/>
        <w:rPr/>
      </w:pPr>
      <w:r>
        <w:rPr/>
        <w:t>Eu</w:t>
      </w:r>
    </w:p>
    <w:p>
      <w:pPr>
        <w:pStyle w:val="Normal"/>
        <w:rPr/>
      </w:pPr>
      <w:r>
        <w:rPr/>
        <w:t>(ejtsd: ő), város Seine-Inférieure francia départementban 29 km.-nyire Dieppetől a Bresle és vasut mellett, (1891) 4693 lak. A 3375 m. hosszu és 4 m. 20 cm. mély E.-i csatorna Tréport tengeri kikötővel csatolja össze; olajprésekkel, kétszersült-, hangszer- és butorgyártással, bőrcserzéssel. A XIII. századból való pompás templomában, amelyet Sz.-Lőrinc, dublini püspök sirja fölött emeltek, a Guise, Cleves és Artois családok számos tagja van eltemetve. Szép kastélya, amelyet 1578. Guise Henrik kezdett el építeni és nagyon szép arcképgyüjteményt foglal magában, jelenleg a párisi grófé. E. a középkorban egyike a legfontosabb hübéreknek, s a Lusignan, Brienne, Artois, Guise, Cleves és Penthierre családoknak volt birtokában.</w:t>
      </w:r>
    </w:p>
    <w:p>
      <w:pPr>
        <w:pStyle w:val="Heading1"/>
        <w:rPr/>
      </w:pPr>
      <w:r>
        <w:rPr/>
        <w:t>Eu</w:t>
      </w:r>
    </w:p>
    <w:p>
      <w:pPr>
        <w:pStyle w:val="Normal"/>
        <w:rPr/>
      </w:pPr>
      <w:r>
        <w:rPr/>
        <w:t>1. Lajos Károly gróf, Bourbon hercege, szül. 1701. Sceaux kastélyban, megh. u. ott 1775 jul. 13. Bourbon-Condé Lajos hercegnek fia volt és nagy szerepet játszott a XIV. és XV. Lajos udvarában. Ritka bátorsággal küzdött a császáriak elleni háborukban, igy kül. Kehlnél és Philipsburgnál (1734-35), továbbá Dettingen-, Fontenoy, meg Raucoux mellett (1743-47), amiért az udvar a tüzérség fővezérévé tette. 1775. Languedoc, majd Guyenne kormányzója lett. 1771. ő is tiltakozott a parlamentek elnyomása ellen s ezóta visszavonultan élt Sceaux várában. Roppant vagyonát Penthievre herceg örökölte (Grande Encycl. XVI. 712.).</w:t>
      </w:r>
    </w:p>
    <w:p>
      <w:pPr>
        <w:pStyle w:val="Normal"/>
        <w:rPr/>
      </w:pPr>
      <w:r>
        <w:rPr/>
        <w:t>2. E. gróf, Gaston Lajos Fülöp Mária, Orléans hercege, Eu grófja, szül. Neuillyben 1842 április 29. Nemours herceg legidősbik fia (Lajos Fülöp király unokája). Nagyatyja halála után Spanyol- meg Angolországban nevelkedett. 1864-ben nőül vette Izabellát, II. Pedro braziliai császárnak egyetlen gyermekét. Mint a braziliai hadsereg vezére, meggyőzte Lopez paraguay-i diktátort (1869) és e diadal révén népszerüségre emelkedett. De mivel mind ő, mind neje teljesen a klerikális pártnak volt eszköze, nemcsak maga lett népszerütlen, hanem apósának megbuktatására is okot szolgáltatott. A monárkia bukása után (1889) az egész császári családal együtt Európába vitetett. Jelenleg többnyire Versaillesben él. Három fia van: Pedro (l. Eu 3), Lajos, szül. 1875. és Antal, szül. 1881.</w:t>
      </w:r>
    </w:p>
    <w:p>
      <w:pPr>
        <w:pStyle w:val="Normal"/>
        <w:rPr/>
      </w:pPr>
      <w:r>
        <w:rPr/>
        <w:t>3. E. gróf (Don Pedro d'Alcantara), Bourbon hercege, szül. Petropolisban Rio de Janeiro mellett, 1875 okt. 15; jelenleg Bloome gróf gondjai alatt a bécsujhelyi katonai akadémiának növendéke. Ha a monárkista pártnak sikerülne Braziliában a köztársaságot megbuktatni, E. gróf foglalná el valószinüen a trónt, melyet 1889 nov. 15-ig nagyatyja, II. Don Pedro császár birt.</w:t>
      </w:r>
    </w:p>
    <w:p>
      <w:pPr>
        <w:pStyle w:val="Heading1"/>
        <w:rPr/>
      </w:pPr>
      <w:r>
        <w:rPr/>
        <w:t>Euadné</w:t>
      </w:r>
    </w:p>
    <w:p>
      <w:pPr>
        <w:pStyle w:val="Normal"/>
        <w:rPr/>
      </w:pPr>
      <w:r>
        <w:rPr/>
        <w:t>1. Poseidon és Pitane leánya, ki Apollóntól Iamos hires jóst szülte. - 2. Iphis leánya, ki férjének, Kapaneusnak halotti ünnepénél a máglya lángjai közé vetette magát.</w:t>
      </w:r>
    </w:p>
    <w:p>
      <w:pPr>
        <w:pStyle w:val="Heading1"/>
        <w:rPr/>
      </w:pPr>
      <w:r>
        <w:rPr/>
        <w:t>Euagoras</w:t>
      </w:r>
    </w:p>
    <w:p>
      <w:pPr>
        <w:pStyle w:val="Normal"/>
        <w:rPr/>
      </w:pPr>
      <w:r>
        <w:rPr/>
        <w:t>a ciprusi Szalamisz királya (Kr. e. 410-374), kit Isokrates rétor hires halotti beszédében az uralkodók mintaképe gyanánt dicsőít. Ősrégi uralkodó családból származott, Nikokles királynak volt a fia; de már gyermekkorában Kilikiába kellett menekülnie, ahonnan 410. visszatérve, a persáktól rendelt tirannoszt elüzte s ősi trónját elfoglalta. Hatalmát lassankint egész Ciprusra kiterjesztette, sőt egyiptomi s athéni segítséggel a persa támadást oly sikerrel verte vissza, hogy Fenicia- és Kilikiában is tett hódításokat. Az antalkidasi béke ellenére (387) a persák fenhatóságát Ciprus felett nem ismerte el s miután Kittionnál vereséget szenvedett, Szalamiszban oly hősiesen védekezett, hogy végre 376. a persák békét hagytak neki. Herélt szolga ölte meg őt 374-ben.</w:t>
      </w:r>
    </w:p>
    <w:p>
      <w:pPr>
        <w:pStyle w:val="Heading1"/>
        <w:rPr/>
      </w:pPr>
      <w:r>
        <w:rPr/>
        <w:t>Euagrius</w:t>
      </w:r>
    </w:p>
    <w:p>
      <w:pPr>
        <w:pStyle w:val="Normal"/>
        <w:rPr/>
      </w:pPr>
      <w:r>
        <w:rPr/>
        <w:t>bizanci történetiró, szül. 536. v. 537. évben Epifaniában (Sziria). Megh. 600 körül. A nyelvtanban, ékesszólásban való kiváló jártassága és ügyvédi pályája miatt Skolasztikusnak is nevezik. Fő és egyetlen reánk maradt műve: egyháztörténelme, mely 431-594-ig terjed hat kötetben. Művét nyomtatásban először a párisi könyvtár kézirata után görögül Stephanus adta ki (1544).</w:t>
      </w:r>
    </w:p>
    <w:p>
      <w:pPr>
        <w:pStyle w:val="Heading1"/>
        <w:rPr/>
      </w:pPr>
      <w:r>
        <w:rPr/>
        <w:t>Euan</w:t>
      </w:r>
    </w:p>
    <w:p>
      <w:pPr>
        <w:pStyle w:val="Normal"/>
        <w:rPr/>
      </w:pPr>
      <w:r>
        <w:rPr/>
        <w:t>(gör.), különösen a bacchansnők ujjongása, Hésychios szerint a Dionysos szent borotyánának neve az indusoknál.</w:t>
      </w:r>
    </w:p>
    <w:p>
      <w:pPr>
        <w:pStyle w:val="Heading1"/>
        <w:rPr/>
      </w:pPr>
      <w:r>
        <w:rPr/>
        <w:t>Euandros</w:t>
      </w:r>
    </w:p>
    <w:p>
      <w:pPr>
        <w:pStyle w:val="Normal"/>
        <w:rPr/>
      </w:pPr>
      <w:r>
        <w:rPr/>
        <w:t>a tegeai Echemos árkádiai király és Rimandra fia, mások szerint Hermésnek (és Themis-, Nikosztra-, Tiburtis- vagy Carmentának( gyermeke, ki apját megölvén, 60 évvel Trója pusztulása előtt néplázadás következtében elhagyta hazáját, az arkádiai Pallantiont s pelazg gyarmatot vezetett Latiumba és a Tiberis mellett, a későbbi Róma helyén, Pallantium (Palatium) városát alapította. Ő az ország durva népét irásra, zenére s egyéb művészetekre megtanította, több istenségnek (p. Démétér, Poseidón) kultuszát behozta, a lupercalia ünnepet megalapította. Aeneas bejövetelkor ennek szövetségese lesz s fia, Pallas is Aeneas mellett harcolva, Turnus kezétől esik el. Rómában honi heroszkép tisztelték, bár az egész monda csak görög tudósok koholmánya.</w:t>
      </w:r>
    </w:p>
    <w:p>
      <w:pPr>
        <w:pStyle w:val="Heading1"/>
        <w:rPr/>
      </w:pPr>
      <w:r>
        <w:rPr/>
        <w:t>Eubea</w:t>
      </w:r>
    </w:p>
    <w:p>
      <w:pPr>
        <w:pStyle w:val="Normal"/>
        <w:rPr/>
      </w:pPr>
      <w:r>
        <w:rPr/>
        <w:t>(Euboea, uj görögül Evvia, a középkorban Negroponte), Görögországhoz tartozó legnagyobb szigete az Egei-tengernek. A hosszukás, szabálytalan alaku sziget ÉNy-ról DK-i irányban huzódik el Görögország keleti partja mellett, a melytől 10-12 km. közepes szélességü csatorna választja el; ezt É-i részében Atalantii, D-i részében pedig Egriposzi-csatornának hivják s legkeskenyebb részében, a hol azelőtt hid vezetett át rajta, 65 méter széles. ÉNy-on a sziget a Litada, DK-en pedig a Mantelo fokban végződik; e két pont egymástól 195 km. távolságban fekszik; ez a sziget legnagyobb hossza; a szélessége 5 és 52 km. közt váltakozik. E.-t É-on az Oreii és a Trikerii, D.-en Androsz szigetétől az Oroi-csatorna választja el. Területe 3775 km</w:t>
      </w:r>
      <w:r>
        <w:rPr>
          <w:vertAlign w:val="superscript"/>
        </w:rPr>
        <w:t>2</w:t>
      </w:r>
      <w:r>
        <w:rPr/>
        <w:t xml:space="preserve"> E. igen hegyes és igen termékeny. Csaknem mindenütt hegyek és dombok szép és gazdag völgyeket zárnak körül. A főbb hegycsoportok: ÉNy-on a Litada (945 m.) és a Plakovuno (a régiek Telethriusa), középen a Dipszo-Kandili (1341 m.) és a Delfi-hegy (1745 m.) D-en pedig a Hagiosz Eliász (a régi Ocha, 1205 m.). A legnagyobb sikság a lelanthei középen Khalkisz közelében van; rajta meleg források fakadnak. A nagyobbára őskőzetekből álló szigeten különböző szinü márványt bányásznak Kariszto városa közelében; e márványnak hire már az ókorban is megvolt. Bujább és gazdagabb növényzetet Görögország egyik részében sem találhatni mint E. szigetén. Gabonanemüeken kivül különböző gyümölcsöket, olajfát és szőllőt terem, legelőin pedig juhok vannak nagy számmal, a melyeknek gyapjuját exportálják; az utak hiánya és a lakosság indolenciája a sziget jelentékenyebb fölvirágzásának utját állja. E. egykoron nemcsak márvány-, de réz- és vasbányáiról is hires volt. Magnezitet a sziget É-i részében Aszpri-Vrakhi közelében ma is jelentékeny mennyiségben bányásznak; ellenben a Kumi mellett lévő Karvuno nevü széntelepeket nem aknázzák ki. E. lakóit a IV. században Kr. e. már a jóni törzshöz számították. Miként Görögország többi részei, ezen sziget is korán oszlott fel apróbb köztársaságokra.</w:t>
      </w:r>
    </w:p>
    <w:p>
      <w:pPr>
        <w:pStyle w:val="Normal"/>
        <w:rPr/>
      </w:pPr>
      <w:r>
        <w:rPr/>
        <w:t>Legnagyobb jelentőségre Khalkisz és Eretria jutottak. 506. Kr. e. Khalkiszt és a sziget nagyobb részét az athéniek elfoglalták, később pedig az egész sziget az uralmuk alá került. 446-ban megkisérlették ugyan e sziget lakói függetlenségök kivivását, de eredmény nélkül; 411. végre sikerült a spártaiak segítségével önállóságukat kiviniok. A Kheroneia melletti ütközet után, a többi göröggel együtt makedóniai uralom alá jutott; ennek bukása után pedig 194 római birtokká lett és eleinte Makedónia, később Achája provinciához tartozott. A bizanci birodalom bomladozása közben, 1205. lombardiai nagyok kormányozták; 1351. velencei és 1470. török uralom alá került, a mely alól csak a görög szabadságharc mentette föl 1829. Jelenleg Szkirosz, Szkiatosz, Szkopelosz és Halonezosz szigetekkel együtt külön nomoszt (kerületet) alkot 4200 km</w:t>
      </w:r>
      <w:r>
        <w:rPr>
          <w:vertAlign w:val="superscript"/>
        </w:rPr>
        <w:t>2</w:t>
      </w:r>
      <w:r>
        <w:rPr/>
        <w:t xml:space="preserve"> területtel, (1889) 103442 lak., 4 járásra (Khalkisz, Xerokhori, Karisztia és Szkopelosz) van fölosztva. A nomosz székhelye: Khalkisz. V. ö. Baumeister, Topogr. Skizze der Insel E. 1864; J. Gírard, Memoire sur l'île d'E. az Arch. des Missions scientifiquesban 1851.</w:t>
      </w:r>
    </w:p>
    <w:p>
      <w:pPr>
        <w:pStyle w:val="Heading1"/>
        <w:rPr/>
      </w:pPr>
      <w:r>
        <w:rPr/>
        <w:t>Eubiotika</w:t>
      </w:r>
    </w:p>
    <w:p>
      <w:pPr>
        <w:pStyle w:val="Normal"/>
        <w:rPr/>
      </w:pPr>
      <w:r>
        <w:rPr/>
        <w:t>(gör.) a. m. életrend.</w:t>
      </w:r>
    </w:p>
    <w:p>
      <w:pPr>
        <w:pStyle w:val="Heading1"/>
        <w:rPr/>
      </w:pPr>
      <w:r>
        <w:rPr/>
        <w:t>Eublia</w:t>
      </w:r>
    </w:p>
    <w:p>
      <w:pPr>
        <w:pStyle w:val="Normal"/>
        <w:rPr/>
      </w:pPr>
      <w:r>
        <w:rPr/>
        <w:t>(gör.) a. m. jó tanács; belátás, okosság, okos cselekvés.</w:t>
      </w:r>
    </w:p>
    <w:p>
      <w:pPr>
        <w:pStyle w:val="Heading1"/>
        <w:rPr/>
      </w:pPr>
      <w:r>
        <w:rPr/>
        <w:t>Eubúleus</w:t>
      </w:r>
    </w:p>
    <w:p>
      <w:pPr>
        <w:pStyle w:val="Normal"/>
        <w:rPr/>
      </w:pPr>
      <w:r>
        <w:rPr/>
        <w:t>1. Bachosnak, néha Zeusnak, de különösen Hádésnak mellékneve, a. m. jóakaró; később alvilági istennek személyesítették. Egy 1885. Eleuzisban talált szoborfő, mely fürtös fejü mélabus ifjut ábrázol, alvilági istennek felel meg; mivel pedig egy római felirat szerint Praxitelés alkotott egy szobrot s e fő a művész stilusával egyezik, neki tulajdonították. Ez volt még neve 2. egy disznópásztornak, kinek nyájából egy rész a föld alá sülyedt, mikor Hádés Persephonéval az alvilágba szállt. A tezmoforia ünnepén ezért E.-nak földalatti üregekbe malacokat dobtak áldozatul Athénében.</w:t>
      </w:r>
    </w:p>
    <w:p>
      <w:pPr>
        <w:pStyle w:val="Heading1"/>
        <w:rPr/>
      </w:pPr>
      <w:r>
        <w:rPr/>
        <w:t>Eubulides</w:t>
      </w:r>
    </w:p>
    <w:p>
      <w:pPr>
        <w:pStyle w:val="Normal"/>
        <w:rPr/>
      </w:pPr>
      <w:r>
        <w:rPr/>
        <w:t>1. a dialektikus milétosi származásu görög bölcselő és vigjátékiró, ki mesterének, Eukleidésnek tanait továbbfejlesztette s tulzó törekvéseiben az athéni vigjátékirók gunyjának célpontja volt. Állítólag ő tanította meg Demosthenést az r helyes kiejtésére. Művei elvesztek, csak néhánynak cimét és kisszámu töredékét ismerjük. - 2. E., a római korba tartozó athéni szobrász Krópeia démoszból; egyebek közt 13 szoborból álló emléket készített. Nevével több athéni feliraton találkozunk. Ilyen nevü unokája szintén szobrász volt. Paus. 1, 2, 5, 8, 14, 10. Plin. 34, 8, 19.</w:t>
      </w:r>
    </w:p>
    <w:p>
      <w:pPr>
        <w:pStyle w:val="Heading1"/>
        <w:rPr/>
      </w:pPr>
      <w:r>
        <w:rPr/>
        <w:t>Eubúlos</w:t>
      </w:r>
    </w:p>
    <w:p>
      <w:pPr>
        <w:pStyle w:val="Normal"/>
        <w:rPr/>
      </w:pPr>
      <w:r>
        <w:rPr/>
        <w:t>1. Az attikai közép vigjátéknak egyik előkelő irója, aki a Kr. e. 370. év táján élt s a régibb tragikusokat, kül. Euripidést parodizálva, főleg mitikus tárgyakat dolgozott fel, de már kortársai hibáit is korholta. Műveiből, melyeknek számát 104-re teszik, csak töredékek maradtak fenn s ezek is nagy életbölcseségről tanuskodnak. Nyelve kellemes, tiszta és választékos. - 2. Anaphlystos démoszból való athéni jellemtelen démagogus, Démosthenés ellenfele, ki a népre nagy és káros befolyást gyakorolt; ő vitte keresztül a teórikonra vonatkozó káros törvényt s Philippostól megvesztegetve, kinél követül volt, kötötte a 346. évi gyalázatos békét is.</w:t>
      </w:r>
    </w:p>
    <w:p>
      <w:pPr>
        <w:pStyle w:val="Heading1"/>
        <w:rPr/>
      </w:pPr>
      <w:r>
        <w:rPr/>
        <w:t>Eucalyptus</w:t>
      </w:r>
    </w:p>
    <w:p>
      <w:pPr>
        <w:pStyle w:val="Normal"/>
        <w:rPr/>
      </w:pPr>
      <w:r>
        <w:rPr/>
        <w:t>L'Her. (növ.), l. Eukaliptusfa.</w:t>
      </w:r>
    </w:p>
    <w:p>
      <w:pPr>
        <w:pStyle w:val="Heading1"/>
        <w:rPr/>
      </w:pPr>
      <w:r>
        <w:rPr/>
        <w:t>Eucharis</w:t>
      </w:r>
    </w:p>
    <w:p>
      <w:pPr>
        <w:pStyle w:val="Normal"/>
        <w:rPr/>
      </w:pPr>
      <w:r>
        <w:rPr/>
        <w:t>Planch. (növ.), a hóvirágfélék génusza, 4 fajjal D-Amerikában. Örökzöld hagymás növény, levele elliptikus v. tojásdad, ritkán szivalaku, redős, hosszunyelü; virágszála karcsu; virága ernyős, nagy, tölcséres, hófehérségü, illatos, mellékpártája 6 metszetü. Legismeretesebb az E. amazonica Lindl.; virágának átmérője 12 cm., télen s gyakran májusban ujra diszlik. Az E. candida Schlim. és E. grandiflora Planch. et Lindl. fajokkal együtt a hagymás növények egyik legszebbike, azért melegházban ápolják (l. a Teremnövények II. képét). Hagymasarjakról könnyen lehet szaporítani. Őszkor laza, kövér földbe szokás ültetni.</w:t>
      </w:r>
    </w:p>
    <w:p>
      <w:pPr>
        <w:pStyle w:val="Brahely"/>
        <w:rPr/>
      </w:pPr>
      <w:r>
        <w:rPr/>
        <w:t xml:space="preserve">[ÁBRA] </w:t>
      </w:r>
      <w:r>
        <w:rPr>
          <w:rStyle w:val="Brafelirat"/>
          <w:b/>
          <w:bCs/>
        </w:rPr>
        <w:t>Eucharis amazonica.</w:t>
      </w:r>
    </w:p>
    <w:p>
      <w:pPr>
        <w:pStyle w:val="Heading1"/>
        <w:rPr/>
      </w:pPr>
      <w:r>
        <w:rPr/>
        <w:t>Eucharistia</w:t>
      </w:r>
    </w:p>
    <w:p>
      <w:pPr>
        <w:pStyle w:val="Normal"/>
        <w:rPr/>
      </w:pPr>
      <w:r>
        <w:rPr/>
        <w:t>l. Oltári szentség.</w:t>
      </w:r>
    </w:p>
    <w:p>
      <w:pPr>
        <w:pStyle w:val="Heading1"/>
        <w:rPr/>
      </w:pPr>
      <w:r>
        <w:rPr/>
        <w:t>Eucheuma</w:t>
      </w:r>
    </w:p>
    <w:p>
      <w:pPr>
        <w:pStyle w:val="Normal"/>
        <w:rPr/>
      </w:pPr>
      <w:r>
        <w:rPr/>
        <w:t>Ag. (növ.), l. Agar-agar.</w:t>
      </w:r>
    </w:p>
    <w:p>
      <w:pPr>
        <w:pStyle w:val="Heading1"/>
        <w:rPr/>
      </w:pPr>
      <w:r>
        <w:rPr/>
        <w:t>Euchiták</w:t>
      </w:r>
    </w:p>
    <w:p>
      <w:pPr>
        <w:pStyle w:val="Normal"/>
        <w:rPr/>
      </w:pPr>
      <w:r>
        <w:rPr/>
        <w:t>l. Masszaliánusok.</w:t>
      </w:r>
    </w:p>
    <w:p>
      <w:pPr>
        <w:pStyle w:val="Heading1"/>
        <w:rPr/>
      </w:pPr>
      <w:r>
        <w:rPr/>
        <w:t>Euchlaena</w:t>
      </w:r>
    </w:p>
    <w:p>
      <w:pPr>
        <w:pStyle w:val="Normal"/>
        <w:rPr/>
      </w:pPr>
      <w:r>
        <w:rPr/>
        <w:t>Schrad. (növ.), magas pázsitkóró; egy faja Mexikóban él (E. Mexicana Schrad.). A kukorica legközelebb való rokona, s a kukorica amerikai eredetét az E. rokonságával támogatják.</w:t>
      </w:r>
    </w:p>
    <w:p>
      <w:pPr>
        <w:pStyle w:val="Heading1"/>
        <w:rPr/>
      </w:pPr>
      <w:r>
        <w:rPr/>
        <w:t>Euchologium</w:t>
      </w:r>
    </w:p>
    <w:p>
      <w:pPr>
        <w:pStyle w:val="Normal"/>
        <w:rPr/>
      </w:pPr>
      <w:r>
        <w:rPr/>
        <w:t>(gör.-lat.), a gör. szert. kat. egyház templomi könyve, mely a szentségek, szentelmények és a különféle esetekre előirt összes ájtatásságok, szentelések és áldások szertartásait foglalja magában. Ismeretes kiadás a Goar-é ezen cim alatt: Euchologium sive Rituale, Graecorum, complectens ritus et ordines divinae liturgiae, officiorum, sacramentorum, consecrationum, benedictionum, funerum, orationum si cuilibet personae, statui vel tempori congruos, juxta usum orientalis ecclesiae etc. Lutet, Páris 1647. V. ö. Görög katolikus egyházi szerkönyv (Euchologion, Debrecen 1884).</w:t>
      </w:r>
    </w:p>
    <w:p>
      <w:pPr>
        <w:pStyle w:val="Heading1"/>
        <w:rPr/>
      </w:pPr>
      <w:r>
        <w:rPr/>
        <w:t>Euchroit</w:t>
      </w:r>
    </w:p>
    <w:p>
      <w:pPr>
        <w:pStyle w:val="Normal"/>
        <w:rPr/>
      </w:pPr>
      <w:r>
        <w:rPr/>
        <w:t>ásvány, rombos rendszerü apró oszlopokban jeged, vegyi összetétele rézhidroarzenát  (4CuO.As</w:t>
      </w:r>
      <w:r>
        <w:rPr>
          <w:vertAlign w:val="subscript"/>
        </w:rPr>
        <w:t>2</w:t>
      </w:r>
      <w:r>
        <w:rPr/>
        <w:t>O</w:t>
      </w:r>
      <w:r>
        <w:rPr>
          <w:vertAlign w:val="subscript"/>
        </w:rPr>
        <w:t>5</w:t>
      </w:r>
      <w:r>
        <w:rPr/>
        <w:t>.7H</w:t>
      </w:r>
      <w:r>
        <w:rPr>
          <w:vertAlign w:val="subscript"/>
        </w:rPr>
        <w:t>2</w:t>
      </w:r>
      <w:r>
        <w:rPr/>
        <w:t>O.CuO47,As</w:t>
      </w:r>
      <w:r>
        <w:rPr>
          <w:vertAlign w:val="subscript"/>
        </w:rPr>
        <w:t>2</w:t>
      </w:r>
      <w:r>
        <w:rPr/>
        <w:t>O</w:t>
      </w:r>
      <w:r>
        <w:rPr>
          <w:vertAlign w:val="subscript"/>
        </w:rPr>
        <w:t>5</w:t>
      </w:r>
      <w:r>
        <w:rPr/>
        <w:t>34.H</w:t>
      </w:r>
      <w:r>
        <w:rPr>
          <w:vertAlign w:val="subscript"/>
        </w:rPr>
        <w:t>2</w:t>
      </w:r>
      <w:r>
        <w:rPr/>
        <w:t>O19). Üvegfényü, smaragdzöld. Ritka. Libetbányán a csillámpalában rézérctelepben találtatik.</w:t>
      </w:r>
    </w:p>
    <w:p>
      <w:pPr>
        <w:pStyle w:val="Heading1"/>
        <w:rPr/>
      </w:pPr>
      <w:r>
        <w:rPr/>
        <w:t>Eucken</w:t>
      </w:r>
    </w:p>
    <w:p>
      <w:pPr>
        <w:pStyle w:val="Normal"/>
        <w:rPr/>
      </w:pPr>
      <w:r>
        <w:rPr/>
        <w:t>Adolf Kristóf, német filozofiai iró, szül. 1846-ban, most a jenai egyetemen a filozofia tanára, ki főleg mint Aristoteles kiváló mivelője szerzett nevet. Első nagyobb műve: Die Methode der aristotelischen Forschung (Berlin 1872); igen becses historiai művei még: Geschichte der philosoph. Terminologie Geschichte und Kritik der Grundbegriffe der Gegenwart (1878-1879); Die Leben sanschauungen der grossen Denker (1890). Rendszeres művei: Die Einheit des Geisteslebens im Bewustsein und That der Menschheit (1888).</w:t>
      </w:r>
    </w:p>
    <w:p>
      <w:pPr>
        <w:pStyle w:val="Heading1"/>
        <w:rPr/>
      </w:pPr>
      <w:r>
        <w:rPr/>
        <w:t>Euclea</w:t>
      </w:r>
    </w:p>
    <w:p>
      <w:pPr>
        <w:pStyle w:val="Normal"/>
        <w:rPr/>
      </w:pPr>
      <w:r>
        <w:rPr/>
        <w:t>L. (növ., Rymia Endl.), az ébenfafélék génusza, 19 fajjal Afrika déli és tropikus vidékein. Fajai szolgáltatják a kereskedelem afrikai ébenfáját (Afrikan ebony).</w:t>
      </w:r>
    </w:p>
    <w:p>
      <w:pPr>
        <w:pStyle w:val="Heading1"/>
        <w:rPr/>
      </w:pPr>
      <w:r>
        <w:rPr/>
        <w:t>Eucopepoda</w:t>
      </w:r>
    </w:p>
    <w:p>
      <w:pPr>
        <w:pStyle w:val="Normal"/>
        <w:rPr/>
      </w:pPr>
      <w:r>
        <w:rPr/>
        <w:t>(állat), l. Evezőlábuak.</w:t>
      </w:r>
    </w:p>
    <w:p>
      <w:pPr>
        <w:pStyle w:val="Heading1"/>
        <w:rPr/>
      </w:pPr>
      <w:r>
        <w:rPr/>
        <w:t>Eucyclicae</w:t>
      </w:r>
    </w:p>
    <w:p>
      <w:pPr>
        <w:pStyle w:val="Normal"/>
        <w:rPr/>
      </w:pPr>
      <w:r>
        <w:rPr/>
        <w:t>(növ.) a. m. rendeskörüek, a kétsziküek, szabadszirmuak serege a Columniferae, Gruinales, Terebinthinae, Tricoccae, vadgesztenyeképüek, kutyafaképüek, gyántatermők meg a falmagvazók csoportja. Virágrészeik rendes körben vannak, azaz körösek (flores cyclici), csupa egyenlő tagu, váltakozó örvekbe sorakoznak, kelyhesek és szirmosak, a him többnyire kétsoros. Euciklikus a. m. rendeskörü, t. i. az ilyen virág, p. a liliomféléké. L. még Egyenlőtagu virágörvek.</w:t>
      </w:r>
    </w:p>
    <w:p>
      <w:pPr>
        <w:pStyle w:val="Heading1"/>
        <w:rPr/>
      </w:pPr>
      <w:r>
        <w:rPr/>
        <w:t>Eudamidás</w:t>
      </w:r>
    </w:p>
    <w:p>
      <w:pPr>
        <w:pStyle w:val="Normal"/>
        <w:rPr/>
      </w:pPr>
      <w:r>
        <w:rPr/>
        <w:t>1. a Kr. e. 383. Olintosz ellen küldött spartaiak vezére. Bár több csatában győzedelmeskedett, sikert még sem érhetett el s kénytelen volt a szövetségesek védelmére szorítkozni, mert seregének egy része, melyet testvérének, Thoibidiásnak kellett volna utána vezetnie, Téba fellegvárát bevévén, ott maradt. Az olintosiak ellen vivott egyik ütközetben elesett. - 2. E., két spartai király a Proklida családból. I. Eud. III. Agis testvére s a trónon utódja, II. Eudám pedig kis Archidámos fia s IV. Agisnak apja.</w:t>
      </w:r>
    </w:p>
    <w:p>
      <w:pPr>
        <w:pStyle w:val="Heading1"/>
        <w:rPr/>
      </w:pPr>
      <w:r>
        <w:rPr/>
        <w:t>Eudemonizmus</w:t>
      </w:r>
    </w:p>
    <w:p>
      <w:pPr>
        <w:pStyle w:val="Normal"/>
        <w:rPr/>
      </w:pPr>
      <w:r>
        <w:rPr/>
        <w:t>(gör.), az erkölcstannak ama felfogása, mely szerint a boldogság legjobb célja az erkölcsi törekvésnek, a legfőbb jó. A boldogságot emellett nagyon különböző módon határozhatjuk meg; némelyek a pillanatnyi élvezetben találhatják, mások a fontosabb szellemi élvezetben (l. Epikur), minők mások az egyéni, mások pedig az egyetemes jólétben. A fődolog azért azonegy: csak annak a cselekvésnek van erkölcsi értéke, mely eszköz ehhez a célhoz; nem a cselekedet magában erkölcsös, hanem csak a (közvetett vagy közvetetlen) hatása teszi azzá. Ezzel szemben a Kant-féle iskola arra az álláspontra helyezkedik, hogy jó az, amit nem hatása végett, hanem maga magáért teszünk, ami maga magában feltétlen értékü, s csak az erkölcsi törvény ilyen. Az E. erkölcsi értékének megállapítása azon fordul meg, mit tartunk boldogságnak, mit legfőbb jónak, s Aristoteles E.-a semmi esetre sem állítható egy szinvonalra azokéval, kik a pillanatnyi élvezetet hajhásszák. L. Erkölcstan.</w:t>
      </w:r>
    </w:p>
    <w:p>
      <w:pPr>
        <w:pStyle w:val="Heading1"/>
        <w:rPr/>
      </w:pPr>
      <w:r>
        <w:rPr/>
        <w:t>Eudes</w:t>
      </w:r>
    </w:p>
    <w:p>
      <w:pPr>
        <w:pStyle w:val="Normal"/>
        <w:rPr/>
      </w:pPr>
      <w:r>
        <w:rPr/>
        <w:t>(ejtsd: őd), 1. Emil Ferenc Desiré, francia kommunista tábornok, szül. Ronceyben 1844-ben, megh. Párisban 1888 aug. 5. Kiváló szerepet játszott az 1870-ki párisi zavargások idejében. Hirnevét mint a radikális párt egyik közlönyének, a Libre pensée-nek szerkesztője alapítá meg. 1870. tavaszán a La villette-i kaszárnya megtámadása alkalmával fogságba került s a törvényszék halálra itélte, de a szept. 4-ki forradalom alatt sikerült megmenekülnie. Később a nemzetőrség egyik zászlóaljának parancsnokságát nyerte el, ez állásától azonban nemsokára felmentették. Páris megadása után E. Brüsszelbe menekült. A következő év elején azonban visszatért, tagja lett a communenak s tábornokká neveztetvén ki, Párisból - eredménytelen - kirohanást intézett a versaillesi csapatok ellen. Mint a közbiztonsági delegáció tagja, aláirta azt a proklamációt, mely a kezesek kivégzésére s a középületek felgyujtására szólította fel a commune tagjait; midőn pedig a versaillesi csapatok már Páris körfalain belül nyomultak előre, E. Svájcba menekült, hol több kommunista társával együtt a La Revanche c. lapot alapította, melyet a svájci kormány nemsokára betiltott. A versaillesi törvényszék E.-t in contumaciam halálra itélte. 1880. közbocsánatot nyert és visszatért Párisba, hol Blanqui párthiveinek élére állott és a L'Homme libre c. lapot szerkesztette, de befolyásra már nem birt emelkedni. 1893 szept. 12. a kommunisták E. sirjánál a Pere la Chaise temetőben nagy tüntetést rendeztek, és Roche Ernő beszédet mondott, melyben többi között kifejtette, hogy Clémenceau 1887. titokban E.-del szövetkezett, hogy ez utóbbi, Ferry elnökké való választatását esetleg felkelés árán is meghiusítsa.</w:t>
      </w:r>
    </w:p>
    <w:p>
      <w:pPr>
        <w:pStyle w:val="Normal"/>
        <w:rPr/>
      </w:pPr>
      <w:r>
        <w:rPr/>
        <w:t>2. E., Aquitania hercege, l. Eudo.</w:t>
      </w:r>
    </w:p>
    <w:p>
      <w:pPr>
        <w:pStyle w:val="Normal"/>
        <w:rPr/>
      </w:pPr>
      <w:r>
        <w:rPr/>
        <w:t>3. E. János, l. Eudisták.</w:t>
      </w:r>
    </w:p>
    <w:p>
      <w:pPr>
        <w:pStyle w:val="Heading1"/>
        <w:rPr/>
      </w:pPr>
      <w:r>
        <w:rPr/>
        <w:t>Eudialit</w:t>
      </w:r>
    </w:p>
    <w:p>
      <w:pPr>
        <w:pStyle w:val="Normal"/>
        <w:rPr/>
      </w:pPr>
      <w:r>
        <w:rPr/>
        <w:t>v. Eukolit (ásv.). Kristálya romboederes összalkatu; de leginkább szemcsés, vagy tömött halmazu, vegyi összetétele 6 (Na</w:t>
      </w:r>
      <w:r>
        <w:rPr>
          <w:vertAlign w:val="subscript"/>
        </w:rPr>
        <w:t>2</w:t>
      </w:r>
      <w:r>
        <w:rPr/>
        <w:t xml:space="preserve"> R</w:t>
      </w:r>
      <w:r>
        <w:rPr>
          <w:vertAlign w:val="subscript"/>
        </w:rPr>
        <w:t>2</w:t>
      </w:r>
      <w:r>
        <w:rPr/>
        <w:t xml:space="preserve"> Si</w:t>
      </w:r>
      <w:r>
        <w:rPr>
          <w:vertAlign w:val="subscript"/>
        </w:rPr>
        <w:t>6</w:t>
      </w:r>
      <w:r>
        <w:rPr/>
        <w:t>Zr</w:t>
      </w:r>
      <w:r>
        <w:rPr>
          <w:vertAlign w:val="subscript"/>
        </w:rPr>
        <w:t>6</w:t>
      </w:r>
      <w:r>
        <w:rPr/>
        <w:t xml:space="preserve"> O</w:t>
      </w:r>
      <w:r>
        <w:rPr>
          <w:vertAlign w:val="subscript"/>
        </w:rPr>
        <w:t>15</w:t>
      </w:r>
      <w:r>
        <w:rPr/>
        <w:t>) + Na Cl, hol az R. lehet Ca, Fe, Mu, és Ce (OH) is. Rózsapiros, barnáspiros, üvegfényü. K. 5-55. Töm. 1,84-2,95. Zárt üvegcsőben vizet ad, lángban megolvad zöld üveggé, savval kocsonyát ad. Az E. előjön Grönlandban (Kangerdularsuk) Sodalittal, vagy vaskos fehér földpátban benőve, Arkansas (Magnet Cove).</w:t>
      </w:r>
    </w:p>
    <w:p>
      <w:pPr>
        <w:pStyle w:val="Heading1"/>
        <w:rPr/>
      </w:pPr>
      <w:r>
        <w:rPr/>
        <w:t>Eudiométer</w:t>
      </w:r>
    </w:p>
    <w:p>
      <w:pPr>
        <w:pStyle w:val="Normal"/>
        <w:rPr/>
      </w:pPr>
      <w:r>
        <w:rPr/>
        <w:t>(gázmérőcső). A gázok analizálásához való osztályozott üvegcső. Többnyire 6-800 mm. hosszu; átmérője 15-20 mm., falvastagsága 1-2 mm. Egyik végén elzárt és itt két vékony platinadrót is van az üvegbe forrasztva; ezek végeikkel az E.-en belül ugyan igen közel jutnak egymáshoz, de azért nem érintkeznek. E drótok arra valók, hogy elektromos szikrát lehessen az E.-n belül átugratni, mely a benne foglalt éghető gázelegyet meggyujtja. Az elégés után ugyanis térfogatcsökkenés áll be s éppen e térfogatcsökkenésből következtetünk a gáz kémiai összetételére. Ma Bunsen E.-jét használják.</w:t>
      </w:r>
    </w:p>
    <w:p>
      <w:pPr>
        <w:pStyle w:val="Heading1"/>
        <w:rPr/>
      </w:pPr>
      <w:r>
        <w:rPr/>
        <w:t>Eudisták</w:t>
      </w:r>
    </w:p>
    <w:p>
      <w:pPr>
        <w:pStyle w:val="Normal"/>
        <w:rPr/>
      </w:pPr>
      <w:r>
        <w:rPr/>
        <w:t>v. a Jézus és Máriáról nevezett missziópapok. Rendesen használt E. elnevezésüket Eudes János alapítójuktól nyerték. Eudes szül. Mézérac-ban 1601. Tanult Caenben 1623. Párisban Berulle bibornok oratoriumába lépett, 1625 pappá szentelték. Öt társsal megállapította 1643 márc. 25-én Caenben uj kongregációját, melynek célja: missziók tartása és papok nevelése. Paulai sz. Vince és X. Ince pápa buzgalomra serkenték a missziók tartásában. Halálakor (1680) társasága 6 papnevelővel és 1 kollegiummal birt. Eudes irodalmilag is működött, számos munkát - különösen lelkipásztorkodásra vonatkozókat - hagyván hátra. Az első francia forradalom idejében ezen kongregáció egy tagját, XVI. Lajos gyóntatóját meggyilkolták. A forradalom után Blanchard abbé 1826. jan. 9-én összegyüjtötte a szétszórt eudistákat Rennes-ben.</w:t>
      </w:r>
    </w:p>
    <w:p>
      <w:pPr>
        <w:pStyle w:val="Heading1"/>
        <w:rPr/>
      </w:pPr>
      <w:r>
        <w:rPr/>
        <w:t>Eudnofit</w:t>
      </w:r>
    </w:p>
    <w:p>
      <w:pPr>
        <w:pStyle w:val="Normal"/>
        <w:rPr/>
      </w:pPr>
      <w:r>
        <w:rPr/>
        <w:t>(ásv.), l. Analcim.</w:t>
      </w:r>
    </w:p>
    <w:p>
      <w:pPr>
        <w:pStyle w:val="Heading1"/>
        <w:rPr/>
      </w:pPr>
      <w:r>
        <w:rPr/>
        <w:t>Eudo</w:t>
      </w:r>
    </w:p>
    <w:p>
      <w:pPr>
        <w:pStyle w:val="Normal"/>
        <w:rPr/>
      </w:pPr>
      <w:r>
        <w:rPr/>
        <w:t>(Eudon, Eudes, Odo), 1. Aquitania hercege, a Merovingek családjából, uralkodott 688-735. Segítségére volt II. Chilperich királynak Martell Károly ellen, ki őt 718. Soissons mellett megverte. Szerencsésen harcolt az arabokkal, kiket 721. Toulouse mellett legyőzött. De 732. Abd ur Rahman kalifa Dordogne mellett visszaadta neki a kölcsönt, mire E. Martell Károllyal kibékült s vele együtt harcolt a mórok ellen a tours-i és poitiers-i győzelmes csatában. Halála után (735) két fia, Hunold és Hatto osztozott Aquitania uralmán.</w:t>
      </w:r>
    </w:p>
    <w:p>
      <w:pPr>
        <w:pStyle w:val="Normal"/>
        <w:rPr/>
      </w:pPr>
      <w:r>
        <w:rPr/>
        <w:t>2. E. a hős, párisi gróf, Franciaország hercege, Erős Róbert fia. Párisnak a normannok által 885. történt ostromakor oly példás vitézséget tanusított, hogy Vastag Károly halála után 887. az országos rendek többsége királlyá választotta, mig némelyek Együgyü Károlyt emelték a trónra, kivel később (896) ugy egyezett meg, hogy E. a Szajna és Rajna közötti tartományokat tartá meg a maga számára. A normannokat Montfaucon mellett leigázta és hübéreseivé tette. Megh. 898. V. ö. Favre Ed., Eudes, comte de Paris et roi de France. 822-898 (Paris 1894).</w:t>
      </w:r>
    </w:p>
    <w:p>
      <w:pPr>
        <w:pStyle w:val="Normal"/>
        <w:rPr/>
      </w:pPr>
      <w:r>
        <w:rPr/>
        <w:t>3. E. (III), Hugó fia, 1190. Burgundiát kormányozta. Harcolt az albigensek ellen s részt vett Fülöp Ágost oldalán a flandriai háboruban. A halál 1218 jul. 6. Lyonban keresztes hadjáratra készülődései közben lepte meg.</w:t>
      </w:r>
    </w:p>
    <w:p>
      <w:pPr>
        <w:pStyle w:val="Heading1"/>
        <w:rPr/>
      </w:pPr>
      <w:r>
        <w:rPr/>
        <w:t>Eudokia</w:t>
      </w:r>
    </w:p>
    <w:p>
      <w:pPr>
        <w:pStyle w:val="Normal"/>
        <w:rPr/>
      </w:pPr>
      <w:r>
        <w:rPr/>
        <w:t>1. Makrembolitissza, VIII. Konstantin bizanci császár leánya, X. (Dukas) Konstantin neje, kinek halála után a trónbitorló IV. (Diogenes) Románushoz ment nőül. Ez 1071. megbukott, E.-t pedig fia, VII-ik Mihály kolostorba záratta. Itt tudományos foglalkozással töltötte idejét. Neki tulajdonítottak egy Jonia (Violarium) cimü hitregei, történeti és régiségtani jegyzetekből és elbeszélésekből összeállított szótárt, melyről ujabban kiderült, hogy XIV. sz.-beli görög kompiláció. V. ö. Black, Die Kaiserin E. 1876. és Untersuch. über E. 1879; - 2. E., l. Athenáis.</w:t>
      </w:r>
    </w:p>
    <w:p>
      <w:pPr>
        <w:pStyle w:val="Heading1"/>
        <w:rPr/>
      </w:pPr>
      <w:r>
        <w:rPr/>
        <w:t>Eudoxia</w:t>
      </w:r>
    </w:p>
    <w:p>
      <w:pPr>
        <w:pStyle w:val="Normal"/>
        <w:rPr/>
      </w:pPr>
      <w:r>
        <w:rPr/>
        <w:t>(gör.), jó hirnév, helyes nézet, helyes itélet; E. mint női név viselői közül nevezetesebbek:</w:t>
      </w:r>
    </w:p>
    <w:p>
      <w:pPr>
        <w:pStyle w:val="Normal"/>
        <w:rPr/>
      </w:pPr>
      <w:r>
        <w:rPr/>
        <w:t>1. E. Elia, egy frank főnök, Bauto leánya, ki I. Theodosius római császár tábornoka volt, megh. 405. E. 395. Arkádius keletrómai császár neje lett s midőn nemsokára ezután a császár mindenható minisztere, Rufinus megöletett, a gyámoltalan uralkodó egészen uralomravágyó neje befolyása alá jutott. Az udvar ledérsége és kicsapongása nem kerülte el figyelmét a szigoru erkölcsbiró, Chrisostomos (Aranyszáju szt.) János pátriárkának, ki oly hevesen kelt ki prédikációiban a császárné ellen, hogy ez a félelmes embert 403. számüzette. A nép azonban e miatt fellázadt és erélyesen követelte a pátriárkának visszahivását, amibe E. is kénytelen volt beleegyezni. Visszatérvén, a pátriárka még szigorubb birálatot gyakorolt, ezért 404. a császárné haragja elől ujólag menekülni kényszerült. V. ö. Thierry, St. Jean Chrysost, et l'impératrice A. Magy. ford. Öreg János. (Akadémia) Guldenpenning, Gesch. d. oström. Reichs unt. Orcad. und Theodosius II. (1885); Godgkin, The dynastie of Theodosius. 1889.</w:t>
      </w:r>
    </w:p>
    <w:p>
      <w:pPr>
        <w:pStyle w:val="Normal"/>
        <w:rPr/>
      </w:pPr>
      <w:r>
        <w:rPr/>
        <w:t>2. E. Licinia, II. Theodosius római császár leánya, III. Valentiniánus nyugatrómai császár neje. Férjét 455. Maximus meggyilkolván, E.-t hozzá nőül menni kényszerítette. E. Genzerik vandal királyhoz fordult segítségért, ki Maximust legyőzte, Rómát bevette és elpusztította, sőt E.-t is Placida leányával Afrikába fogságba vitte, honnan csk 7 év mulva szabadult ki. Megh. Konstantinápolyban. Hasonló nevü leánya Genzerik fiával, Hunerikkel lépett kényszerházasságra, de attól később megszökött és szintén Konstantinápolyban halt meg.</w:t>
      </w:r>
    </w:p>
    <w:p>
      <w:pPr>
        <w:pStyle w:val="Normal"/>
        <w:rPr/>
      </w:pPr>
      <w:r>
        <w:rPr/>
        <w:t>3. E. Ingerina, I. Basilius bizanci császár neje, elődjének, III. Mihálynak kedvese. Ettől született fia, VI. Leó császár.</w:t>
      </w:r>
    </w:p>
    <w:p>
      <w:pPr>
        <w:pStyle w:val="Normal"/>
        <w:rPr/>
      </w:pPr>
      <w:r>
        <w:rPr/>
        <w:t>4. E. Fjedorovna, orosz cárné, Lopuhin Fjeodor bojár leánya, Nagy Péter cár első neje, kitől a trónörököst Alexei cárevicset szülte. Házasságtörés miatt 1698. Nagy Péter kolostorba záratta, de ledérségével ott sem hagyott fel s Gljebom őrnaggyal folytatott szerelmi viszonyt. Politikai fondorkodás gyanuja miatt Alexei fölavatásakor 1718. Moszkvába vitetett és kihallgattatott, de semmi sem bizonyosodván reá, ismét kolostorba zárták, honnan 10 év mulva, unokája, II. Péter trónraléptével szabadult meg és ment Moszkvába, hol 1731 aug. 27 (szept. 7.) meghalt.</w:t>
      </w:r>
    </w:p>
    <w:p>
      <w:pPr>
        <w:pStyle w:val="Heading1"/>
        <w:rPr/>
      </w:pPr>
      <w:r>
        <w:rPr/>
        <w:t>Eudoxos</w:t>
      </w:r>
    </w:p>
    <w:p>
      <w:pPr>
        <w:pStyle w:val="Normal"/>
        <w:rPr/>
      </w:pPr>
      <w:r>
        <w:rPr/>
        <w:t>(knidosi), görög csillagász és matematikus, kit Cicero a csillagászok fejedelmének nevez, szül. Knidosban Kisázsiában, Kr. e. az V. sz. vége felé. Életéről csak kevés és bizonytalan adatunk van. 23 éves korában Athénbe ment, hogy ott végezze tanulmányait. Itt két hónapig Platont is hallgatta. Chrysippos orvossal Egyiptomba utazott, ahol hosszabb időt töltött, mely időt tanulmányai gyarapítására fordította. Visszajövet Kyzikosban egy iskolát alapított: később innen sok tanitvánnyal Athénbe ment. Végre Athénből ismét hazájába tért vissza, hol haláláig nagy tiszteletben élt. Laertei Diogenés azt irja róla, hogy E. hazája egyik törvénykönyvének szerkezstője, és hogy nemcsak filozofus, csillagász és geometria volt, hanem orvos is. E. kiválóan a geometria és csillagásztat terén működött. A geometria neki több stereometriai tantételt köszön. Ő tökéletesítette az aránylatok tanát, továbbá a Platón-féle metszés tanát (valószinüleg az aranymetszést). Nagy érdemeket szerzett magának a görbe vonalak tanában és foglalkozott a kocka kétszerezésével is. Ezenkivül tanulmányai tárgyát képezte több test köbtartalmának meghatározása. Többek között E.-től való azon fontos tétel is, hogy a piramis és a kup harmadrésze az ugyanazon alappal és magassággal biró hasábnak és hengernek. Még nagyobb érdemeket mint a geometriában, szerzett magának E. a csillagászat terén. Az előtte levő görög filozofusok közül sokan akartak oly világnézetet fölállítani, amely általánosságban megmagyarázná a természettüneményeket; de eredményre nem jutottak. E.-nek sikerült egy, habár nem helyes, de legalább olyan világnézetet felállítani, a melynek az ó-korban egyedül volt kilátása elismerésre; ez a homocentrikus szferák elmélete. E. t. i., hogy az égi testek mozgását és a bolygók sokszorosan egymásba kuszált pályáit egyenletes körmozgásra vezethesse vissza, föltételezte, hogy az álló csillagok egy üres gömb belső felületére vannak erősítve, a melyek keletről nyugatra 24 óra alatt fordulnak tengelyük (a világtengely) körül; hogy továbbá a Nap, Hold és minden bolygó egy-egy szfera egyenlítőjén van elhelyezve, amely saját tengelye körül egyformán forog; de ezek tengelyei nem szilárdak, mint a világtengely, hanem polusaik ismét más egyenlően forgó gömbökön fekszenek stb. A Napnál és a Holdnál a megfigyelések ábrázolására három szfera elég volt, az öt bolygónál azonban kénytelen volt E. négy-négy szferát fölvenni. Igy az általa felvett szferák összege 27. Ezen nézetet kyzikosi Kallippos és Aristotelés tovább fejlesztették. Iratai közül nem maradt ránk semmi, csak néhány ó-kori irónál találunk E. irataiból idézeteket. Mindenekelőtt neki tulajdonítják egy Oktaëteris cimü kronologiai mű megirását. Laërtei Diogenes említést tesz csillagászati és geometriai iratokról is, de ezek cimét nem említi. Neki tulajdonítanak egy csillagászati tankölteményt is. A homocentrikus szferák elmélete a Sebességekről (</w:t>
      </w:r>
      <w:r>
        <w:rPr>
          <w:rStyle w:val="Grg"/>
        </w:rPr>
        <w:t></w:t>
      </w:r>
      <w:r>
        <w:rPr/>
        <w:t>) cimü művében volt leirva. Hogy E., mint némelyek mondják, egy rendszeres geometriát irt volna, nem valószinü.</w:t>
      </w:r>
    </w:p>
    <w:p>
      <w:pPr>
        <w:pStyle w:val="Heading1"/>
        <w:rPr/>
      </w:pPr>
      <w:r>
        <w:rPr/>
        <w:t>Eudu</w:t>
      </w:r>
    </w:p>
    <w:p>
      <w:pPr>
        <w:pStyle w:val="Normal"/>
        <w:rPr/>
      </w:pPr>
      <w:r>
        <w:rPr/>
        <w:t>(Ödö). Anonymus szerint Etu kun vezér fia, ki Baranya vmegyében Szekcsőt szállta meg. A név az Árpádok korában főleg az alsóbb néposztálynál volt elterjedve, igy p. egy 1237. oklevél egy bokodi és szamárdi szabadost említ Eubreved, Eubreveda (azaz Eubrevedä néven. Mivel ezen a vidéken Ketel kun vezérnek és fiának, Olubrevep-Tubrevelmának volt a szállása, az említett szabadosok is a régi kun-kabar eredetü elemhez tartozhattak. A név továbbképzése (v. ö. Zubrevelta-Zoltán, Taks-Takson, Kubreverz-Kubreverzán: Eubrevedubreven vagyis a mai Ödön név, melyet, midőn a negyvenes években fölélesztettek, egész önkényesen majd az Eugén, majd az Edmund névvel azonosítottak.</w:t>
      </w:r>
    </w:p>
    <w:p>
      <w:pPr>
        <w:pStyle w:val="Heading1"/>
        <w:rPr/>
      </w:pPr>
      <w:r>
        <w:rPr/>
        <w:t>Euemeros</w:t>
      </w:r>
    </w:p>
    <w:p>
      <w:pPr>
        <w:pStyle w:val="Normal"/>
        <w:rPr/>
      </w:pPr>
      <w:r>
        <w:rPr/>
        <w:t>(Euhemeros), gör. filozofus, a cirenei iskolába tartozó Theodorus tanítványa, élt Kr. e. 300 körül Kassander macedóni király udvarán. Nagy elterjedést nyert abbeli fejtegetése, mely az istenekben való hitet kitünő emberek tiszteletéből magyarázza; az istenek csakugy mint a heroszok kiváló emberek, kiket haláluk után isteni tiszteletben részesítenek. Állításának bizonyítását abban is látja, hogy Kreta szigetén mutogatják Zeus sirját; pedig ha Zeus csakugyan isten volna, nem lehetne sehol sem eltemetve. A középkori egyházatyák is sürün idézik Euemeros nézeteit, hogy velök a sok istenben való hitet cáfolják. A mitologiának az emberek istenítéséből való ez egyoldalu magyarázatát euemerizmusnak v. euhemerizmusnak mondják. Művéből fenmaradt töredékeket Wesseling adta ki 1747-ben; ujabban Némethy Géza: Euhemeri reliquiae (Budapest 1889), latin nyelvü költői átdolgozásuk Enniustól maradt fenn. V. ö. Sieroka, de Euhemero 1869; Block, Euhémere, son livre et sa doctr. 1876.</w:t>
      </w:r>
    </w:p>
    <w:p>
      <w:pPr>
        <w:pStyle w:val="Heading1"/>
        <w:rPr/>
      </w:pPr>
      <w:r>
        <w:rPr/>
        <w:t>Euergétesz</w:t>
      </w:r>
    </w:p>
    <w:p>
      <w:pPr>
        <w:pStyle w:val="Normal"/>
        <w:rPr/>
      </w:pPr>
      <w:r>
        <w:rPr/>
        <w:t>(gör.) a. m. jótevő. III. Ptolemaios egyiptomi király mellékneve.</w:t>
      </w:r>
    </w:p>
    <w:p>
      <w:pPr>
        <w:pStyle w:val="Heading1"/>
        <w:rPr/>
      </w:pPr>
      <w:r>
        <w:rPr/>
        <w:t>Eufaula</w:t>
      </w:r>
    </w:p>
    <w:p>
      <w:pPr>
        <w:pStyle w:val="Normal"/>
        <w:rPr/>
      </w:pPr>
      <w:r>
        <w:rPr/>
        <w:t>(ejtsd: jufale), város Alabama É. amerikai államban, 129 km.-nyire Montgomerytől, a Chattaboochee jobb partján, Georgetownnal szemben, vasuti csomópont, (1890) 4394 lak., jelentékeny pamutkereskedéssel.</w:t>
      </w:r>
    </w:p>
    <w:p>
      <w:pPr>
        <w:pStyle w:val="Heading1"/>
        <w:rPr/>
      </w:pPr>
      <w:r>
        <w:rPr/>
        <w:t>Eufémia</w:t>
      </w:r>
    </w:p>
    <w:p>
      <w:pPr>
        <w:pStyle w:val="Normal"/>
        <w:rPr/>
      </w:pPr>
      <w:r>
        <w:rPr/>
        <w:t>két magyar királyné neve az Árpádok korában. 1. E. v. csehül Ofka, I. Béla és Rixa 3. leánya, I. v. Szép Ottó morva hg. felesége, kinek halála után 1087-1090-ig ő kormányozta Morvaországot. Öt gyermeke közül Szvatopluk olmüci hg. 1107-9. közt a csehek hercege volt. A királyné számos kegyes alapítványt tett Morvaországban s részben ő alapította az Olmüc mellett levő hradsini kolostort is, hová 1111 ápr. 2. történt halála után temették. - 2. E. (Volodimerna Efimja). II. Vladimir szmolenszki fejedelem, utóbb kijevi nagy fejedelem s Gytha királynénak, II. Harald angol király leányának gyermeke. 1112. ment férjhez Kálmán magyar királyhoz. (Nesztor krónikájának félremagyarázásával rendesen Predszlavát mondják Kálmán második feleségének.) E.-t azonban a király házasságtöréssel vádolva, már a következő évben eltaszította s nem ösmerte el Kijevben még azon évben szült fiát, Boricsot v. Borist (l. o.). E. azonban még megérte azt az elégtételt, hogy Magyarországban egy tekintélyes párt törvényesnek tartotta s királyává akarta tenni az ő fiát. Mint apáca halt meg Kijevben 1139 ápril 4. V. ö. Wertner, Árpádok tört. 222-225. Hodinka, Tört. Tár, 1889, 421-3.</w:t>
      </w:r>
    </w:p>
    <w:p>
      <w:pPr>
        <w:pStyle w:val="Heading1"/>
        <w:rPr/>
      </w:pPr>
      <w:r>
        <w:rPr/>
        <w:t>Eufemiák</w:t>
      </w:r>
    </w:p>
    <w:p>
      <w:pPr>
        <w:pStyle w:val="Normal"/>
        <w:rPr/>
      </w:pPr>
      <w:r>
        <w:rPr/>
        <w:t>l. Masszalianusok.</w:t>
      </w:r>
    </w:p>
    <w:p>
      <w:pPr>
        <w:pStyle w:val="Heading1"/>
        <w:rPr/>
      </w:pPr>
      <w:r>
        <w:rPr/>
        <w:t>Eufémizmus</w:t>
      </w:r>
    </w:p>
    <w:p>
      <w:pPr>
        <w:pStyle w:val="Normal"/>
        <w:rPr/>
      </w:pPr>
      <w:r>
        <w:rPr/>
        <w:t>(gör.), valamely kellemetlen vagy illemsértő dolognak enyhítő formában való kifejezése, helyesebben megkerülése; eufémisztikus, enyhítő, szépítgető; eufémia, E.-ok használata.</w:t>
      </w:r>
    </w:p>
    <w:p>
      <w:pPr>
        <w:pStyle w:val="Heading1"/>
        <w:rPr/>
      </w:pPr>
      <w:r>
        <w:rPr/>
        <w:t>Eufillit</w:t>
      </w:r>
    </w:p>
    <w:p>
      <w:pPr>
        <w:pStyle w:val="Normal"/>
        <w:rPr/>
      </w:pPr>
      <w:r>
        <w:rPr/>
        <w:t>csillámféle ásvány, tkp. muszkovit, paragonit s margarit keveréke. Pennszilvánia: Unionville. Silliman irta le 1850.</w:t>
      </w:r>
    </w:p>
    <w:p>
      <w:pPr>
        <w:pStyle w:val="Heading1"/>
        <w:rPr/>
      </w:pPr>
      <w:r>
        <w:rPr/>
        <w:t>Eufón</w:t>
      </w:r>
    </w:p>
    <w:p>
      <w:pPr>
        <w:pStyle w:val="Normal"/>
        <w:rPr/>
      </w:pPr>
      <w:r>
        <w:rPr/>
        <w:t>(euphonium). 1. Chladni (l. o.) által 1790. feltalált hangszer neve, mely az által ad hangot, hogy a függőlegesen elhelyezett s rövidebb-hosszabb üres üveghengerekre alkalmazott érc-botocskák dörzsölés által rezgésbe hozatnak. A hengerek száma 30-40 közt váltakozik s hangmélységét és magasságát azok vékonysága vagy vastagsága határozza meg. Közel egymás mellett állanak, ugy hogy középnagyságu kéz nyolcat is átfoghat belőlük. Ma divatját multa. - 2. Igen használt bariton szinezetü s kromatikus beosztásu rézfuvó hangszer, a katonai zenekaroknál, melyet Sommer talált fel 1843. Hangja hasonlít a tenor-kürtéhez.</w:t>
      </w:r>
    </w:p>
    <w:p>
      <w:pPr>
        <w:pStyle w:val="Heading1"/>
        <w:rPr/>
      </w:pPr>
      <w:r>
        <w:rPr/>
        <w:t>Eufónia</w:t>
      </w:r>
    </w:p>
    <w:p>
      <w:pPr>
        <w:pStyle w:val="Normal"/>
        <w:rPr/>
      </w:pPr>
      <w:r>
        <w:rPr/>
        <w:t>(gör.), jóhangzat, széphangzat, a stilus érzéki tényezőinek egyike, mely a beszéd hangelemeinek könnyü kiejtésü és kellemes változatu csoportosításáná alapul. Ellentéte a kakofónia, ruthangzat, mely sok egytagu szó, vagy sok hosszu szó, vagy kemény hangtorlatok, vagy hiatusok, vagy sok egyféle hangzó, illetőleg mássalhangzó összehalmozásával stb. terheli a fület.</w:t>
      </w:r>
    </w:p>
    <w:p>
      <w:pPr>
        <w:pStyle w:val="Heading1"/>
        <w:rPr/>
      </w:pPr>
      <w:r>
        <w:rPr/>
        <w:t>Euforbon</w:t>
      </w:r>
    </w:p>
    <w:p>
      <w:pPr>
        <w:pStyle w:val="Normal"/>
        <w:rPr/>
      </w:pPr>
      <w:r>
        <w:rPr/>
        <w:t>és Euforbium (növ.), l. Ebtejfák.</w:t>
      </w:r>
    </w:p>
    <w:p>
      <w:pPr>
        <w:pStyle w:val="Heading1"/>
        <w:rPr/>
      </w:pPr>
      <w:r>
        <w:rPr/>
        <w:t>Euforia</w:t>
      </w:r>
    </w:p>
    <w:p>
      <w:pPr>
        <w:pStyle w:val="Normal"/>
        <w:rPr/>
      </w:pPr>
      <w:r>
        <w:rPr/>
        <w:t>(gör.) a. m. könnyü viselet v. könnyü elviselése valaminek; jólét.</w:t>
      </w:r>
    </w:p>
    <w:p>
      <w:pPr>
        <w:pStyle w:val="Heading1"/>
        <w:rPr/>
      </w:pPr>
      <w:r>
        <w:rPr/>
        <w:t>Euforin</w:t>
      </w:r>
    </w:p>
    <w:p>
      <w:pPr>
        <w:pStyle w:val="Normal"/>
        <w:rPr/>
      </w:pPr>
      <w:r>
        <w:rPr/>
        <w:t xml:space="preserve">(euphorin v. phenylurethanum), ugy jön létre, ha klórt tartalmazó szénsavas etiléter anilinnal érintkezik. Fehér, kristályos por, gyengén aromás illattal; ize eleinte alig érezhető, de hosszabb ideig a szájban tartva, ize a szegfüszegre emlékeztet. Hideg vizben alig, borszeszben, sőt borszeszes vizben is elég jól oldható. Santoni szerint (l. Therap. Monatshefte 1890 szept.) igen jó antitermikus, antiszeptikus és antireumatikus szer, sőt egynémely esetben, mint fájdalomcsillapító is bevált. Hőcsökkentő hatása tetemes, mert a lázat már bevétele után </w:t>
      </w:r>
      <w:r>
        <w:rPr>
          <w:vertAlign w:val="superscript"/>
        </w:rPr>
        <w:t>1</w:t>
      </w:r>
      <w:r>
        <w:rPr/>
        <w:t>/</w:t>
      </w:r>
      <w:r>
        <w:rPr>
          <w:vertAlign w:val="subscript"/>
        </w:rPr>
        <w:t>2</w:t>
      </w:r>
      <w:r>
        <w:rPr/>
        <w:t>-1 órával lefokozza, s hatása körülb. 5-7 óráig eltart. Adagolását 0,1 grammal kezdhetjük meg s fokozatos emeléssel 1-1</w:t>
      </w:r>
      <w:r>
        <w:rPr>
          <w:vertAlign w:val="superscript"/>
        </w:rPr>
        <w:t>1</w:t>
      </w:r>
      <w:r>
        <w:rPr/>
        <w:t>/</w:t>
      </w:r>
      <w:r>
        <w:rPr>
          <w:vertAlign w:val="subscript"/>
        </w:rPr>
        <w:t>2</w:t>
      </w:r>
      <w:r>
        <w:rPr/>
        <w:t xml:space="preserve"> gramm is adható pro die. Mint antiszteptikum por alakban hinthető a sebekre, s főleg elhanyagolt genyedő fekélyekre volna kiváló gyógyhatásu.</w:t>
      </w:r>
    </w:p>
    <w:p>
      <w:pPr>
        <w:pStyle w:val="Heading1"/>
        <w:rPr/>
      </w:pPr>
      <w:r>
        <w:rPr/>
        <w:t>Eufrátesz</w:t>
      </w:r>
    </w:p>
    <w:p>
      <w:pPr>
        <w:pStyle w:val="Normal"/>
        <w:rPr/>
      </w:pPr>
      <w:r>
        <w:rPr/>
        <w:t>(örményül: Efrad, törökül és arabul: Frat, héberül: Prath, a babiloniai és assziriai feliratokban: Puraatu, ó-persául: Ufratu), folyó az ázsiai török birodalomban. Az örmény felföldön, az Ararat és Erzerum közt elnyuló 3000 m. magas hegyláncon ered két ágból. A D-i a Murad-csaj, az Ararat mellett a Van tótól É-ra, az É-i, a Kara-szu pedig Erzerum közelében fakad; mindkét ág K-ről Ny-nak folyik és a Keban-Ma'aden nevü kis város fölött egyesül és fölveszi az E. nevet, azután D-nek fordul, áttör a Tauruszon, a melyben sokszor igen szük völgyben számos kanyarulatot tesz. Balisznál ujra irányt változtat, DK-i folyásuvá lesz és ez irányát, leszámítva a számos kisebb kanyarulatát, megtartja a tengerig. Balisz fölött jóval kilép a magas hegyek vidékéről, alatta pedig a mezopotamiai sikságon folytatja utját, folyása azután lassabbá és kanyargóssá válik. Chesney angol ezredes szerint az E. egész hossza 2860 km. Biredsikig esése km.-enkint 2,4 m., Biredsiken alul pedig 0,1 m. Az E. forrás-ágai és maga a folyó is, mig a Tauruszból ki nem lép, számos mellékvizet vesznek föl; ezek között a legjelentékenyebbek: a Komer-szu, a Csamurli-szu, a Tokmah-szu, a Gök-szu és a Szadsur-szu, amelyek mind nyugatról torkolnak; Balisz alatt a Belik-szu és a Khabur szakadnak még bele balról. Kornanál az É. sz. 31° alatt egyesül a Tigrissel, hogy Sattel-Arab néven a Persa öbölbe torkoljék. Az E. és Tigris, miként a Nilus, évenkint ki szokott áradni, áradása márciusban kezdődik, május vége felé éri el rendesen a legnagyobb vizállását, mintegy öt hétig megtartja ezt, amely idő alatt igen gyors folyásu, szeptember közepén vagy október havában van a legalacsonyabb vizállása. Hitnél átlag 2065 m</w:t>
      </w:r>
      <w:r>
        <w:rPr>
          <w:vertAlign w:val="superscript"/>
        </w:rPr>
        <w:t>3</w:t>
      </w:r>
      <w:r>
        <w:rPr/>
        <w:t xml:space="preserve"> vizet hord magával másodpercenként. Az antik időkben nagy és hosszu csatornákban vezették le az E. fölös vizét a körülötte elterülő földek öntözésére; a csatornák a tatárcsordák betörései és a török kormány gondatlansága folytán bedugultak és nem termékenyítik többé a földet, hanem veszedelmes mocsarokká alakulnak és főképen Diranieh és Korna közt kigőzölgéseikkel egészségtelenné teszik környéküket. Aránylag legegészségesebb Khaidea klimája télen át. Egykori virágzó állapotát az E. környékének csak egyes romok árulják még el. Gőzhajókkal ritkán, leginkább csak tutajokkal járnak rajta. Azon remény, hogy Európa és K. India közt fontos vizi uttá váljék, nem teljesedett be. V. ö. Chesney: Narrative of the E. expedition. London 1868.</w:t>
      </w:r>
    </w:p>
    <w:p>
      <w:pPr>
        <w:pStyle w:val="Heading1"/>
        <w:rPr/>
      </w:pPr>
      <w:r>
        <w:rPr/>
        <w:t>Eufrátesz-völgyi vasut</w:t>
      </w:r>
    </w:p>
    <w:p>
      <w:pPr>
        <w:pStyle w:val="Normal"/>
        <w:rPr/>
      </w:pPr>
      <w:r>
        <w:rPr/>
        <w:t>Az angol kereskedelmi világ már régebben foglalkozott azzal a tervvel, hogy a Keletindiával való rövidebb összeköttetés céljából a Középtenger partjaitól Szirián át az Eufrátesz-partjaira és e folyamvölgyön végig Baszoráig vasut építtessék. Ez utóbbi várostól azután gőzhajók eszközölnék a teherszállítást India partjáig. A kiindulási pontul Sueidie-t (Seleuciát) szemelték ki, Ciprussal átellenben; a föbb állomások pedig Haleb (Aleppo) és Balis volnának. 1882. ez a terv a parlamentben is napirendre került, de a felsőház politikai okokból elvetette. 1884. angol tőkepénzesek a török kormány engedélyével Iszkanderun-tól trasziroztak vasuti vonalat Naleb és Balisz-felé, ezzel kapcsolatban pedig az Eurfrátesz folyón terveztek rendes gőzhajóösszeköttetést. Azonban ez a terv is fennakadt. Több szerencse kisérte a Mersina-Tarsus-Adana Railway Company-társulatot, mely 1884. Mersina kikötővárostól egyelőre Merasig (210 km.) csakugyan megnyitotta és a közel jövőben e vonalat Aintab-on át az Eufrátesz-melléki Biredsik-ig folytatni készül. Említésre méltó, hogy ujabban maga a török kormány tervez vasuti összeköttetést Angora-tól (az uj-anatolai vasut végpontjától) avagy a Fekete-tenger melléki Samsunból Sivas-on át Bagdad-ig a Tigris mentén.</w:t>
      </w:r>
    </w:p>
    <w:p>
      <w:pPr>
        <w:pStyle w:val="Heading1"/>
        <w:rPr/>
      </w:pPr>
      <w:r>
        <w:rPr/>
        <w:t>Eufrozina</w:t>
      </w:r>
    </w:p>
    <w:p>
      <w:pPr>
        <w:pStyle w:val="Normal"/>
        <w:rPr/>
      </w:pPr>
      <w:r>
        <w:rPr/>
        <w:t>l. Fruzsina.</w:t>
      </w:r>
    </w:p>
    <w:p>
      <w:pPr>
        <w:pStyle w:val="Heading1"/>
        <w:rPr/>
      </w:pPr>
      <w:r>
        <w:rPr/>
        <w:t>Eufuizmus</w:t>
      </w:r>
    </w:p>
    <w:p>
      <w:pPr>
        <w:pStyle w:val="Normal"/>
        <w:rPr/>
      </w:pPr>
      <w:r>
        <w:rPr/>
        <w:t>keresett, leleményes, ellentétekkel teljes és édeskés neme az élcelésnek, melyet Lily John Euphues, or anatomy of wit (1580) c. regényével hozott be Angliába és egy ideig sokan utánoztak. Az akkori drámairók is hódoltak e divatnak s főleg szerelmes társalgásokban alkalmazták. Magának Shakespearenek Sok hűhó semmiért c. vígjátékában is ily módon társalog Beatrice Benedettóval. Erzsébet királyné udvarában sokáig uralkodott az E. Hasonló volt a style précieux Franciaországban. V. ö. Greguss Á., Shakespeare pályája.</w:t>
      </w:r>
    </w:p>
    <w:p>
      <w:pPr>
        <w:pStyle w:val="Heading1"/>
        <w:rPr/>
      </w:pPr>
      <w:r>
        <w:rPr/>
        <w:t>Euganei-hegyek</w:t>
      </w:r>
    </w:p>
    <w:p>
      <w:pPr>
        <w:pStyle w:val="Normal"/>
        <w:rPr/>
      </w:pPr>
      <w:r>
        <w:rPr/>
        <w:t>mintegy 15 km. hosszu, izolált, a sikságból kiemelkedő hegylánc É.-Olaszországban a Frasina és Bacchiglione közt, DNy-ra Padovától; plutonikus eredetü, a trachit benne a tulnyomó. Két csoportra oszlik; az egyikben a Venda (586 m.), a másikban a Cero (387 m.) a legmagasabb csúcs. Nevöket az etruszkokkal rokon ugyanily nevü néptörzstől kapták. Az euganiek Európa egyik legrégibb, még az árják benyomulása előtti időkből való nép volt. Igen valószinü, hogy a Ptolemaiostól említett u. n. bechunoi alatt ők értendők. V. ö. Dr. Reyer, Bau u. Gesch. eines Vulkans, Bécs 1877.</w:t>
      </w:r>
    </w:p>
    <w:p>
      <w:pPr>
        <w:pStyle w:val="Heading1"/>
        <w:rPr/>
      </w:pPr>
      <w:r>
        <w:rPr/>
        <w:t>Eugén</w:t>
      </w:r>
    </w:p>
    <w:p>
      <w:pPr>
        <w:pStyle w:val="Normal"/>
        <w:rPr/>
      </w:pPr>
      <w:r>
        <w:rPr/>
        <w:t>l. Jenő.</w:t>
      </w:r>
    </w:p>
    <w:p>
      <w:pPr>
        <w:pStyle w:val="Heading1"/>
        <w:rPr/>
      </w:pPr>
      <w:r>
        <w:rPr/>
        <w:t>Eugene City</w:t>
      </w:r>
    </w:p>
    <w:p>
      <w:pPr>
        <w:pStyle w:val="Normal"/>
        <w:rPr/>
      </w:pPr>
      <w:r>
        <w:rPr/>
        <w:t>(ejtsd: Judsen szitti), Lane county székhelye Oregon É.-amerikai államban, 180 km.-nyire Portlandtól, a Villamette partján, több vasuti vonal találkozásánál, (1890) 3000 lak.</w:t>
      </w:r>
    </w:p>
    <w:p>
      <w:pPr>
        <w:pStyle w:val="Heading1"/>
        <w:rPr/>
      </w:pPr>
      <w:r>
        <w:rPr/>
        <w:t>Eugenfényle</w:t>
      </w:r>
    </w:p>
    <w:p>
      <w:pPr>
        <w:pStyle w:val="Normal"/>
        <w:rPr/>
      </w:pPr>
      <w:r>
        <w:rPr/>
        <w:t>(ásv.) l. Polibazit.</w:t>
      </w:r>
    </w:p>
    <w:p>
      <w:pPr>
        <w:pStyle w:val="Heading1"/>
        <w:rPr/>
      </w:pPr>
      <w:r>
        <w:rPr/>
        <w:t>Eugénia</w:t>
      </w:r>
    </w:p>
    <w:p>
      <w:pPr>
        <w:pStyle w:val="Normal"/>
        <w:rPr/>
      </w:pPr>
      <w:r>
        <w:rPr/>
        <w:t>(növ., meggymirtus; Euegenia Michelli), a mirtuszfélék fája v. cserjéje, télizöld, jobbadán bőrnemü levelekkel s ezek tövéből fakadó ál-ernyős, néha fürtös virágzatban álló v. magános virágokkal. Gyérmagu bogyós, sőt csonthéjas gyümölcsüket a kehely levelei koronázzák. Vagy 500 fajának hazája tropikus Ázsia és Amerika, melynek szubtropikus övébe is átnyulik. Dél-Amerika északi tartományaiban, valamint Közép-Amerikában az E. Michelii Lam. 6 m. magas fájának zamatos és jóizü bogyóját eszik, sőt belőle szirupot, bort és ecetet is gyártanak. Az E. pseudocaryophyllus DC. braziliai; szegfüszeg-illatu fáját orvosszerül, gyümölcsét pedig eledelül használják. Az E. australis DC. 12 m.-es fájának violaszinü, somnál nagyobb gyümölcséből bornemü italt erjesztenek. Az E. acris W. et A. fáját mirtusfának hivják. Néhány fajt üvegházainkban diszül termesztenek.</w:t>
      </w:r>
    </w:p>
    <w:p>
      <w:pPr>
        <w:pStyle w:val="Heading1"/>
        <w:rPr/>
      </w:pPr>
      <w:r>
        <w:rPr/>
        <w:t>Eugénia</w:t>
      </w:r>
    </w:p>
    <w:p>
      <w:pPr>
        <w:pStyle w:val="Normal"/>
        <w:rPr/>
      </w:pPr>
      <w:r>
        <w:rPr/>
        <w:t>(franc. Eugénie), Guzman E. Mária, III. Napoleon francia császár neje, szül. Granadában 1826 máj. 5. Atyja Montijo és Teba grófja, Peneranda hercege és spanyol grand, anyja pedig a katolikus skót családból származó closeburni Kirkpatrick Mária Manuela volt. E. ifjuságának legnagyobb részét Teba grófnő neve alatt, anyjával együtt külföldön töltötte. 1851. megjelent Párisban, Lajos Napoleon köztársasági elnöknek elyséei ünnepélyein s szépségével általános föltünést keltett. Miután az államcsiny révén császárrá lett Napoleon császár a régi legitim uralkodó családok női tagjai sorában hiában keresett volt hitvestársat, 1853 jan. 29. E.-vel kelt egybe a Notre-Dame templomban. 1856 márc. 16. fia született, aki a «prince impérial» cimet kapta. E. eleintén csak a párisi divat dolgában játszott szerepet, nemsokára azonban politikai befolyásra is emelkedett s ábrándos és ingatag férjére mind nagyobb hatást gyakorolt. A távollevő császárt (1859. és 1865.) ő helyettesítette az államtanácsban, szintugy a suezi csatorna megnyitásakor, hol Izmael alkirály pazar fénnyel költséges ünnepélyeket rendezett tiszteletére. Mint buzgó kat. nő az egyházi állam helyreállítását sürgette és ellenezte az olasz nemzeti egység végleges megvalósulását. A német kérdésben ő sem vette számba jókor Poroszország harcias előkészületeinek jelentőségét és épp oly kevéssé az 1866. háborunak fontosságát. Csak a bécsi béke megkötése után ébredt ő is férjével és a közvéleménnyel együtt annak tudatára, hogy Franciaország passziv magatartásával végzetes hibát követett el, és azóta ő is azokkal tartott, kik Sadováért minduntalan revanche-t követeltek. Azon arányban, melyben a liberális s köztársasági ellenzék a törvényhozó testület termében szaporodott, az udvari s hadi párt E.-val egyetértve alkalmat keresett, hogy valami szerencsés háboru által az ellenzéket elnémíthassák. Midőn tehát 1870. tavaszán a Hohenzollern-i herceg jelöltsége a spanyol trónra meghozta az alkalmat a háborura, E. teljes erővel szította a tüzet és megelégedéssel fogadta a háboruizenetet, melynek gyors és szerencsés befejezéséről («ma petite guerre») meg volt győződve. Midőn a császár a keleti határra indult, ő vette át ideiglenesen a kormányt és jul. 24. Cherbourgban a hajóhad fölött ő tartott szemlét. Az aug. 6. vereségek hirét Palikao az ő parancsára titkolta, aug. 7. pedig buzdító proklamációt intézett a francia néphez. Palikaóval egyetértve, határozottan ellenezte Napoleonnak és Mac-Mahonnak Párisba tervezett visszavonulását, s ezáltal siettette a szedáni katasztrófát. Midőn ennek hirére Párisban szept. 4. kitört a forradalom: E. Metternich hercegnő és Evas fogorvos oltalma alatt Párisból álruhában megszökött s szept. 8. Deauvilleből Angliába kelt át. Ott fiával találkozott, akivel szept. 24. Chiselhurstben, London közelében, telepedett le. Követte őt később trónvesztett férje is, miután a poroszok 1871 márc. 20. Wilhelmshöhe kastélyból szabadon bocsátották. E. már 1873 jan. 9. özvegységre jutott. Egy ideig sok pénzt költött a Bonapartista-párt üzelmeire, de mióta fiát, 1879 junius 1-én a zulukafferek Dél-Afrikában megölték, mély gyászba borult élete. 1880. fölkereste azt a helyet, amelyen fia elvérzett és meglátogatta Szent Ilona szigetét is. Azóta Pierrefonds grófnő név alatt visszavonultságban él, részben Angol-, részben Olaszországban. V. ö. Ebeling, Napoleon III. u. sein Hof (1880-81 2. köt.); de Lano, Le Secret d'un empire. L'impératrice Eugénie (Páris 1891). Nauray, Les secrets des Bonapartes (Páris 1889), szerint Krisztina spanyol királyné lett volna E. anyja.</w:t>
      </w:r>
    </w:p>
    <w:p>
      <w:pPr>
        <w:pStyle w:val="Heading1"/>
        <w:rPr/>
      </w:pPr>
      <w:r>
        <w:rPr/>
        <w:t>Eugeniacrinus</w:t>
      </w:r>
    </w:p>
    <w:p>
      <w:pPr>
        <w:pStyle w:val="Normal"/>
        <w:rPr/>
      </w:pPr>
      <w:r>
        <w:rPr/>
        <w:t>Mill. Kövült állat. Kihalt Crinoidea. Ezen tegeri liliomnak, miként a többinek is, csak egyes részei fordulnak elő a föld rétegeiben, vagy a kevés, de hosszu, kürtő- vagy hordóalaku izekből álló kocsánya, vagy pedig a kelyhei. Az egész kelyhet a rajta elhelyezett karokkal együtt még soha sem találtak. A jurakor végétől a krétakor elejéig élt, legnagyobb mennyiségben a mai Dél-Németország és Svájc területén. Leggyakoribb faja az E. Caryophyllatus Mill, mely a jura kor végén élt.</w:t>
      </w:r>
    </w:p>
    <w:p>
      <w:pPr>
        <w:pStyle w:val="Heading1"/>
        <w:rPr/>
      </w:pPr>
      <w:r>
        <w:rPr/>
        <w:t>Eugenol</w:t>
      </w:r>
    </w:p>
    <w:p>
      <w:pPr>
        <w:pStyle w:val="Normal"/>
        <w:rPr/>
      </w:pPr>
      <w:r>
        <w:rPr/>
        <w:t>C</w:t>
      </w:r>
      <w:r>
        <w:rPr>
          <w:vertAlign w:val="subscript"/>
        </w:rPr>
        <w:t>10</w:t>
      </w:r>
      <w:r>
        <w:rPr/>
        <w:t>H</w:t>
      </w:r>
      <w:r>
        <w:rPr>
          <w:vertAlign w:val="subscript"/>
        </w:rPr>
        <w:t>11</w:t>
      </w:r>
      <w:r>
        <w:rPr/>
        <w:t>O</w:t>
      </w:r>
      <w:r>
        <w:rPr>
          <w:vertAlign w:val="subscript"/>
        </w:rPr>
        <w:t>2</w:t>
      </w:r>
      <w:r>
        <w:rPr/>
        <w:t>. A benzol származékai közé tartozó szénvegyület, amely egyvegyértékü fenolnak tekintendő. Főalkotó része a szegfüszegolajnak (Oleum Caryophyllorum), amelyből ugy készül, hogy a szegfüszegolajat káliluggal összerázzák, amidőn vizben oldható eugenolkálium képződik. E lugos oldatból az E. sósavval való megsavanyításkor kiválik. A klórkalciummal való megszárítás után széndioxidáramban ledesztillálandó. Szintelen, olajszerü, erősen fénytörő, kellemes szegfüszegolaj szagu folyadék, f. s. 1,063; f. p. 247° 5 C. Vizben alig, éterben igen jól oldódik. A káliumpermanganát vanilinné alakítja. Alkoholos oldata ferriklóridtól ibolyaszinüvé válik.</w:t>
      </w:r>
    </w:p>
    <w:p>
      <w:pPr>
        <w:pStyle w:val="Heading1"/>
        <w:rPr/>
      </w:pPr>
      <w:r>
        <w:rPr/>
        <w:t>Eugippius</w:t>
      </w:r>
    </w:p>
    <w:p>
      <w:pPr>
        <w:pStyle w:val="Normal"/>
        <w:rPr/>
      </w:pPr>
      <w:r>
        <w:rPr/>
        <w:t>szerzetes, latin egyh. iró, élt az V. sz. végén s a VI. sz. elején, megh. 560. Előbb Faviánában, a szt. Szeverin-féle kolostorban lakott, majd 488 után apát lett a Nápoly és Puzzuoli közt fekvő Lucullanumban. Kortársa lévén szt. Szeverinusnak, megirta ennek egyháztörténeti szempontból fontos életrajzát, és egy gyüjteményt készített szt. Ágoston velős mondataiból. Az előbbit kiadta Welser az Aug. Vindel. 1595 c. munkában, az utóbbi pedig Thesaurus Augustinianeus cim alatt Baselben 1542. jelent meg.</w:t>
      </w:r>
    </w:p>
    <w:p>
      <w:pPr>
        <w:pStyle w:val="Heading1"/>
        <w:rPr/>
      </w:pPr>
      <w:r>
        <w:rPr/>
        <w:t>Eugubiumi táblák</w:t>
      </w:r>
    </w:p>
    <w:p>
      <w:pPr>
        <w:pStyle w:val="Normal"/>
        <w:rPr/>
      </w:pPr>
      <w:r>
        <w:rPr/>
        <w:t>(tabulae Eugubinae v. Iguvinae), az umber nyelv emlékeit, több mint ezer szót tartalmazó 7 réztábla, igy nevezve Eugubium v. Iguvium (ma Gubbio) városától, a hol 1444. födözték fel s maig őrzik őket. Tartalmuk liturgikus, t. i. imádságokat és az áldozás módjára vonatkozó utasításokat közölnek; kettőn közülük latin fölirat van. Keletkezésök idejére nézve legvalóbbszinü vélemény az, mely szerint a Kr. e. IV-III. sz. különböző éveiben készültek, ámbár Bréal, francia tudós, aki ujabban (1875-78.) adta ki rólok jeles művét (Les tables Eugubines), a Kr. e. I. és II. századból eredettnek tartja őket. V. ö. még Bücheler, Umbrica (Bonn 1883).</w:t>
      </w:r>
    </w:p>
    <w:p>
      <w:pPr>
        <w:pStyle w:val="Heading1"/>
        <w:rPr/>
      </w:pPr>
      <w:r>
        <w:rPr/>
        <w:t>Euhemeros</w:t>
      </w:r>
    </w:p>
    <w:p>
      <w:pPr>
        <w:pStyle w:val="Normal"/>
        <w:rPr/>
      </w:pPr>
      <w:r>
        <w:rPr/>
        <w:t>és euhemerizmus, l. Euemeros.</w:t>
      </w:r>
    </w:p>
    <w:p>
      <w:pPr>
        <w:pStyle w:val="Heading1"/>
        <w:rPr/>
      </w:pPr>
      <w:r>
        <w:rPr/>
        <w:t>Eukairit</w:t>
      </w:r>
    </w:p>
    <w:p>
      <w:pPr>
        <w:pStyle w:val="Normal"/>
        <w:rPr/>
      </w:pPr>
      <w:r>
        <w:rPr/>
        <w:t>(ásv.), szelénrézezüst (Ag Cu)</w:t>
      </w:r>
      <w:r>
        <w:rPr>
          <w:vertAlign w:val="subscript"/>
        </w:rPr>
        <w:t>2</w:t>
      </w:r>
      <w:r>
        <w:rPr/>
        <w:t xml:space="preserve"> Se, csakis vaskos, finoman szemcsés halmazokban ismeretes, fémfényü, ólomszürke, puha, faragható. K. 2,5. Fs. 7,5. Svédország, Strikerum; Atakama sivatag, Tres-Puntos vidéke és Chile több helyén. Berzelius nevezte meg (1818) s a név arra vonatkozik, hogy épp jókor akadtak reá, t. i. a szelén felfedezésének idejében.</w:t>
      </w:r>
    </w:p>
    <w:p>
      <w:pPr>
        <w:pStyle w:val="Heading1"/>
        <w:rPr/>
      </w:pPr>
      <w:r>
        <w:rPr/>
        <w:t>Eukaliptusfa</w:t>
      </w:r>
    </w:p>
    <w:p>
      <w:pPr>
        <w:pStyle w:val="Normal"/>
        <w:rPr/>
      </w:pPr>
      <w:r>
        <w:rPr/>
        <w:t>(növ., Eucalyptus L'Hérit.), a mirtuszfélék ausztráliai gyantásfáju neme, ifjan átellenes, vén korában váltakozó kékeszöld, bőrnemü maradandó levelekkel, bojtos-himü, zsufolt, összekuszálódó virágokkal és sokmagvu tokterméssel. Kérge gyakran ugy vedlik, mint a boglárfáé. Vagy 100 s többnyire óriás faja Ausztrália és Taszmánia erdeiben gyakori. Az E. amygdalina Labili. 140 m. magasságu és dereka tövén oly vastag, hogy odvában három lovas kényelmesen meghuzódhatik. A kékgummis E. (E. globulus Labill.) 110 m. magas és tövén 30 m. kerületü és gyors növekedésü fáját zamatos kipárolgásáért Európa délibb tájékain a mocsaras vidék egészségesen tartására ültették. Nálunk csak Fiume telét birja ki, egyébütt p. 1880., 30 éves fája is elfagyott. Ellenben Angolország déli részén jól diszlik. Haszna többféle. Fáját vasuti küszöbgerendákra és bánya béllelésére, hajók építésére keresik. Kérgét és levelét cserzésre használják. Az óriási E. (E. gigantea Hook. fil.) az ismeretes ausztráliai mahonyafát szolgáltatja, taplós kérgéből pedig papiros készül. A gyantás E.-ból (E. resinifera Sm.) a vörös, a borsos E.-ból (E. pipirita Sm.) a kék gummifa deszkája lesz; más fajait hajóépítésre használják. Némelyik, p. az E. viminalis A. Cunningh. bogárszurta helyén mannát izzad, mely csemegéül jó. A legtöbb E. kérge cserzésre használható, majd valamennyiből vörös nedv buzog, amely megszáradva ausztráliai kino néven ismeretes.</w:t>
      </w:r>
    </w:p>
    <w:p>
      <w:pPr>
        <w:pStyle w:val="Normal"/>
        <w:rPr/>
      </w:pPr>
      <w:r>
        <w:rPr/>
        <w:t>Az eukaliptus-leveleknek leghathatósabb része a bennük levő illatos olaj (6 %), mely különböző alkotórészek mellett egy kámforszagu folyékony részből, eukalipból, is áll. Ezen olajnak kiváló fertőztelenítő és poshadásellenes tulajdonságai vannak, de legelső sorban a váltóláz elleni jótékony hatását dicsérik. Belsőleg leginkább a tinkturáját adják (</w:t>
      </w:r>
      <w:r>
        <w:rPr>
          <w:vertAlign w:val="superscript"/>
        </w:rPr>
        <w:t>1</w:t>
      </w:r>
      <w:r>
        <w:rPr/>
        <w:t>/</w:t>
      </w:r>
      <w:r>
        <w:rPr>
          <w:vertAlign w:val="subscript"/>
        </w:rPr>
        <w:t>2</w:t>
      </w:r>
      <w:r>
        <w:rPr/>
        <w:t>-2 kávéskanállal) váltóláz ellen; külsőleg ugyanezt, vagy az eukaliptólt rosszul gyógyuló, üszkös sebekre mint dezinficienst; s bár némelyek szerint az eukaliptól utóbbi alkalmazásában még a jodoformmal, szublimáttal és karbollal is fölér, - használata mindazonáltal korlátolt maradt.</w:t>
      </w:r>
    </w:p>
    <w:p>
      <w:pPr>
        <w:pStyle w:val="Heading1"/>
        <w:rPr/>
      </w:pPr>
      <w:r>
        <w:rPr/>
        <w:t>Eukamptit</w:t>
      </w:r>
    </w:p>
    <w:p>
      <w:pPr>
        <w:pStyle w:val="Normal"/>
        <w:rPr/>
      </w:pPr>
      <w:r>
        <w:rPr/>
        <w:t>(ásv.), kloritcsillám, a biotitnak elváltozási terméke a Pozsony s Récse közt levő apró szemü gránitból.</w:t>
      </w:r>
    </w:p>
    <w:p>
      <w:pPr>
        <w:pStyle w:val="Heading1"/>
        <w:rPr/>
      </w:pPr>
      <w:r>
        <w:rPr/>
        <w:t>Eukarisztia</w:t>
      </w:r>
    </w:p>
    <w:p>
      <w:pPr>
        <w:pStyle w:val="Normal"/>
        <w:rPr/>
      </w:pPr>
      <w:r>
        <w:rPr/>
        <w:t>(gör.) a. m. hálaadás. A legősibb időkig visszanyuló elnevezése a sz. misének és az oltári szentségnek, s mig egyéb nevei (dominica, solemnia, dominicum, fractio panis, synaxis stb.) idő folytán eltünedeznek, az E., mint amely különösen alkalmas az áldozat jellegét kifejezni, állandóvá lett. L. Mise és Oltári szentség.</w:t>
      </w:r>
    </w:p>
    <w:p>
      <w:pPr>
        <w:pStyle w:val="Heading1"/>
        <w:rPr/>
      </w:pPr>
      <w:r>
        <w:rPr/>
        <w:t>Eukeleon</w:t>
      </w:r>
    </w:p>
    <w:p>
      <w:pPr>
        <w:pStyle w:val="Normal"/>
        <w:rPr/>
      </w:pPr>
      <w:r>
        <w:rPr/>
        <w:t>(gör.) a. m. az ima olaja, l. Utolsó kenet.</w:t>
      </w:r>
    </w:p>
    <w:p>
      <w:pPr>
        <w:pStyle w:val="Heading1"/>
        <w:rPr/>
      </w:pPr>
      <w:r>
        <w:rPr/>
        <w:t>Euklasz</w:t>
      </w:r>
    </w:p>
    <w:p>
      <w:pPr>
        <w:pStyle w:val="Normal"/>
        <w:rPr/>
      </w:pPr>
      <w:r>
        <w:rPr/>
        <w:t>egyhajlásu rendszerü berilltimszilikát (H</w:t>
      </w:r>
      <w:r>
        <w:rPr>
          <w:vertAlign w:val="subscript"/>
        </w:rPr>
        <w:t>2</w:t>
      </w:r>
      <w:r>
        <w:rPr/>
        <w:t>O.2BeO.Al</w:t>
      </w:r>
      <w:r>
        <w:rPr>
          <w:vertAlign w:val="subscript"/>
        </w:rPr>
        <w:t>2</w:t>
      </w:r>
      <w:r>
        <w:rPr/>
        <w:t>O</w:t>
      </w:r>
      <w:r>
        <w:rPr>
          <w:vertAlign w:val="subscript"/>
        </w:rPr>
        <w:t>3</w:t>
      </w:r>
      <w:r>
        <w:rPr/>
        <w:t>Si.O</w:t>
      </w:r>
      <w:r>
        <w:rPr>
          <w:vertAlign w:val="subscript"/>
        </w:rPr>
        <w:t>2</w:t>
      </w:r>
      <w:r>
        <w:rPr/>
        <w:t>). Keménysége 7,5. Tömöttsége 3,1. Üvegfényü, átlátszó vagy áttetsző, zöldes, égkék szinü. Kitünően hasad, mely tulajdonságánál fogva, továbbá, hogy nagyon ritka, ott találjuk a drágakövek között. Brazilia (Villa Rica) quarc és topázzal. Oroszországban az Ural melletti Sanarka folyó aranytartalmu homokjában találták mint szabad kristályt, melyből egy diszpéldány a budapesti egyetemi ásványtani intézet gyüjteményét ékíti.</w:t>
      </w:r>
    </w:p>
    <w:p>
      <w:pPr>
        <w:pStyle w:val="Heading1"/>
        <w:rPr/>
      </w:pPr>
      <w:r>
        <w:rPr/>
        <w:t>Eukleides</w:t>
      </w:r>
    </w:p>
    <w:p>
      <w:pPr>
        <w:pStyle w:val="Normal"/>
        <w:rPr/>
      </w:pPr>
      <w:r>
        <w:rPr/>
        <w:t>1. görög filozofus, a megarai iskola alapítója. Életéről kevés biztos adat maradt fönn. Szül. Megarában 450 és 440 között Kr. e. Sokrates lelkes tanítványa volt, s midőn az athéniek halálbüntetés terhe alatt tiltották meg a megaraiaknak a városukba lépést, esténként nőnek öltözve lopódzott a városba, hogy Sokrates tanítását élvezhesse. A mester halálánál ő is jelen volt s a tanítványok azután nagyobbrészt ő hozzá menekültek Megarába, ahol E. ugy látszik még pár évtizedig iskolájának vezetőjeként élt. Tana eleai és a sokratesi elemekből áll; csak egy változatlan lét van, de az nem pusztán az Egy, sem pusztán az Ész, hanem a jó, s ezt különböző névvel jelöljük aszerint, hogy micsoda szempontból nézzük: némelykor bölcseség, máskor ész vagy isten; ez az egy jó az egyetlen lét; ami vele ellenkezik, az mind muló létezéssel bir csak. Ezt indirekt bizonyításokkal próbálja erősíteni s ennyiben E. iskolájának módszere dialektikus, szőrszálhasogató s mig tanának tartalma inkább sokretesi, a módszere eleai. Sem az indukció szerinti következtetést, sem az analogia utján való bizonyítást nem fogadta el. Műveiből nem maradt fel semmi; róla irnak: Deycks, de Megaricorum doctrina 1827. V. ö. Mallet, Histoire de l'école de Megare 1845.; Hartenstein, Über die Bedeutung d. Megar. Schule 1848.</w:t>
      </w:r>
    </w:p>
    <w:p>
      <w:pPr>
        <w:pStyle w:val="Normal"/>
        <w:rPr/>
      </w:pPr>
      <w:r>
        <w:rPr/>
        <w:t>2. E., a 30 zsarnok elüzetése után (Kr. e. 403) az első archon (Eponymos) Athénben; alatta vették általános felülvizsgálás alá a törvényeket és juttatták érvényre az ion abécét, melyet utána E.-i abécének is neveznek.</w:t>
      </w:r>
    </w:p>
    <w:p>
      <w:pPr>
        <w:pStyle w:val="Normal"/>
        <w:rPr/>
      </w:pPr>
      <w:r>
        <w:rPr/>
        <w:t>3. E., görög matematikus, a Kr. e. III. sz. kezdetén. Életéről csak annyit tudunk bizonyosan, hogy I. Ptolemaios idejében Alexandriában tanított. Legismertebb műve a Stoicheia (elemek, magyarra fordította Brassai 1866) 15 könyvben, melyek közül azonban az utolsó kettő alighanem alexandriai Hypsiklestől való. Ez a matematika elemeinek legrégibb ránk maradt rendszeres összefoglalása, melyet már az ó-korban nagyra becsültek, s mely tekintélyéből még ma sem veszített. Egyéb fontosabb művei: Data, a geometriai analizis elemei; Phaenomena, a csillagok mozgásáról; De divisionibus, a felületek beosztásáról (csak latin fordításban maradt ránk); Porisma (elveszett s tartalma csak Pappus adataiból ismeretes).</w:t>
      </w:r>
    </w:p>
    <w:p>
      <w:pPr>
        <w:pStyle w:val="Heading1"/>
        <w:rPr/>
      </w:pPr>
      <w:r>
        <w:rPr/>
        <w:t>Eukleides-féle geometria</w:t>
      </w:r>
    </w:p>
    <w:p>
      <w:pPr>
        <w:pStyle w:val="Normal"/>
        <w:rPr/>
      </w:pPr>
      <w:r>
        <w:rPr/>
        <w:t>(Klein szerint parabotikus geometria), az a rendszere a geometriának, mely az Euklides-féle XI. axiomával (egyes kiadásokban V. post.) egyenlő értékü feltevésen épül fel, hogy t. i. egy adott ponton keresztül egy adott egyeneshez csak egy párhuzamos egyenes huzható (l. Abszolut geometria és Egyenes vonal). Vajjon a geometriának ez a rendszere megfelel-e a valóságnak, a priori nem dönthető el, a mennyire azonban a tapasztalat igazolja, azon körön belül, melyre az észlelések eddig kiterjeszkedhettek, az E. a valóság legnagyobb foku megközelítésének tekinthető, ugy hogy ott, ahol a matematika mint a természetben végbemenő mozgások leirására szolgáló eszköz szerepel, a geometriának ezt a rendszerét fogadhatjuk el alapul.</w:t>
      </w:r>
    </w:p>
    <w:p>
      <w:pPr>
        <w:pStyle w:val="Heading1"/>
        <w:rPr/>
      </w:pPr>
      <w:r>
        <w:rPr/>
        <w:t>Euklides</w:t>
      </w:r>
    </w:p>
    <w:p>
      <w:pPr>
        <w:pStyle w:val="Normal"/>
        <w:rPr/>
      </w:pPr>
      <w:r>
        <w:rPr/>
        <w:t>l. Eukleides.</w:t>
      </w:r>
    </w:p>
    <w:p>
      <w:pPr>
        <w:pStyle w:val="Heading1"/>
        <w:rPr/>
      </w:pPr>
      <w:r>
        <w:rPr/>
        <w:t>Eukrácia</w:t>
      </w:r>
    </w:p>
    <w:p>
      <w:pPr>
        <w:pStyle w:val="Normal"/>
        <w:rPr/>
      </w:pPr>
      <w:r>
        <w:rPr/>
        <w:t>(gör.) a. m. jó igazgatás v. jó kormányzat.</w:t>
      </w:r>
    </w:p>
    <w:p>
      <w:pPr>
        <w:pStyle w:val="Heading1"/>
        <w:rPr/>
      </w:pPr>
      <w:r>
        <w:rPr/>
        <w:t>Eukrazia</w:t>
      </w:r>
    </w:p>
    <w:p>
      <w:pPr>
        <w:pStyle w:val="Normal"/>
        <w:rPr/>
      </w:pPr>
      <w:r>
        <w:rPr/>
        <w:t>(gör.) a. m. jó keverék, elavult orvosi műkifejezés, a diszkrazia ellentéte s jó vérvegyüléket, tehát egészséges, szivós testalkatot jelent.</w:t>
      </w:r>
    </w:p>
    <w:p>
      <w:pPr>
        <w:pStyle w:val="Heading1"/>
        <w:rPr/>
      </w:pPr>
      <w:r>
        <w:rPr/>
        <w:t>Eukrit</w:t>
      </w:r>
    </w:p>
    <w:p>
      <w:pPr>
        <w:pStyle w:val="Normal"/>
        <w:rPr/>
      </w:pPr>
      <w:r>
        <w:rPr/>
        <w:t>(G. Rose, ásv.), augit és anortit szemcsés elegye, mihez néha olivin, amfiból, epidot és pirrhotit járul. A karbonos üledékekben Karlingfors (Irország) mellett telért alkotólag fordul elő. Igy találtak még eukritet Stannern (Morvaország), Juvinas (Franciaország) mellett is. Ha fémvasat is tartalmaz, akkor a meteoriteknek kondritek osztályába sorozza Tschermak.</w:t>
      </w:r>
    </w:p>
    <w:p>
      <w:pPr>
        <w:pStyle w:val="Heading1"/>
        <w:rPr/>
      </w:pPr>
      <w:r>
        <w:rPr/>
        <w:t>Eulcsek</w:t>
      </w:r>
    </w:p>
    <w:p>
      <w:pPr>
        <w:pStyle w:val="Normal"/>
        <w:rPr/>
      </w:pPr>
      <w:r>
        <w:rPr/>
        <w:t>a liter török neve.</w:t>
      </w:r>
    </w:p>
    <w:p>
      <w:pPr>
        <w:pStyle w:val="Heading1"/>
        <w:rPr/>
      </w:pPr>
      <w:r>
        <w:rPr/>
        <w:t>Eule</w:t>
      </w:r>
    </w:p>
    <w:p>
      <w:pPr>
        <w:pStyle w:val="Normal"/>
        <w:rPr/>
      </w:pPr>
      <w:r>
        <w:rPr/>
        <w:t>(csehül Jilové), város Csehországban, Karolinenthal kerületi kapitányságban, a Sázava és Moldva összefolyása közelében, (1890) 2611 lak., régi városházzal. Egykoron jelentékeny volt aranybányászata, amely még IV. Károly idejében évenkint 1,5 millió aranyat szolgáltatott, ma már alig érdemel említést.</w:t>
      </w:r>
    </w:p>
    <w:p>
      <w:pPr>
        <w:pStyle w:val="Heading1"/>
        <w:rPr/>
      </w:pPr>
      <w:r>
        <w:rPr/>
        <w:t>Eulenberg</w:t>
      </w:r>
    </w:p>
    <w:p>
      <w:pPr>
        <w:pStyle w:val="Normal"/>
        <w:rPr/>
      </w:pPr>
      <w:r>
        <w:rPr/>
        <w:t>Ármin, német orvos, szül. Rajnai-Mülheimban 1814 jul. 20. Bonnban, Berlinben, Bécsben, Londonban, Párisban tanult, 1836. orvos-doktorrá avatták, aztán 10 évig Lennepben orvoskodott; 1848. körorvos és magántanár lett Bonnban; 1850. Koblenz körorvosa volt s 1860. Kölnben egészségügyi tanácsossá tették. 1870-1887. Berlinben a közoktatásügyi miniszteriumban előadó tanácsos és titkos orvosi tanácsos volt. Művei: Anatomisch-pathologische Untersuchungen über die Schilddrüse (Göttinga 1856); Zur pathologischen Anatomie des Kretinismus (Marfels-szel együtt, 1857); Lehre von den schädlichen und giftigen Gasen (Vohl-lal együtt, Braunschweig 1865); Das Medizinalwesen in Preussen (Berlin 1874); Handbuch der Gewebehygienie (u. o. 1876); Handbuch des öffentlichen Gesundheits-Wesens (u. o. 1881-82, 2 köt.). Schulgesundheitslehre (1890). Orvosi szakfolyóiratokat is szerkesztett s adott ki.</w:t>
      </w:r>
    </w:p>
    <w:p>
      <w:pPr>
        <w:pStyle w:val="Heading1"/>
        <w:rPr/>
      </w:pPr>
      <w:r>
        <w:rPr/>
        <w:t>Eulenburg</w:t>
      </w:r>
    </w:p>
    <w:p>
      <w:pPr>
        <w:pStyle w:val="Normal"/>
        <w:rPr/>
      </w:pPr>
      <w:r>
        <w:rPr/>
        <w:t>régi porosz család, 1. E. Botho Henrik gróf, porosz államférfiu, szül. 1804 dec. 27., megh. 1879 ápril. 17. Porosz állami szolgálatban Königsberg, Stettin és Marienwerderben működött. 1855-58-ig a porosz képviselőház elnöke volt. 1864. az urakházába lépett s 1867. a német birodalmi gyülésbe. - 2. E. Frigyes Albert gróf, porosz államférfiu, szül. 1815 jun. 29., meghalt Schönebergben 1878 márc. 30. A porosz közigazgatás terén kezdette meg pályáját, de 1851. diplomáciai pályára lépett s mint főkonzul Antwerpenbe ment. 1859. a porosz keletázsiai expedicióval Kinába, Japánba és Sziamba utazott s mint meghatalmazott miniszter Japánnal és Kinával kereskedelmi szerződéseket kötött. Visszatérve Európába, 1862 dec. 9. Bismarck elnöklete alatt átvette a belügyminiszteri tárcát, melyet 15 éven keresztül megtartott. A Bismarck által a parlament és a kormány között felidézett küzdelemben erélyesen, sőt tulságos buzgósággal támogatta Bismarckot, mi a parlamentben és az országban népszerütlenné tette. Nagy feladat várt rá 1866 után, midőn a bekebelezett uj tartományokat Slezvig-Holsteint, Hannoverát, Hesszent és Nasszaut közigazgatási tekintetben ujra kellett szervezni. Feladatát általában szerencsésen oldotta meg. Azután hozzáfogott 1872 óta Poroszország közigazgatásának régóta óhajtott reformjához konzervativ alapon és a községek, kerületek és tartományok önkormányzatának lehető kimélésével. Az önkormányzat kiterjesztése a nyugati tartományokra azonban az időközben kitört kulturharc miatt nagy nehézségekbe ütközött, s midőn E. igéretéhez hiven a keleti tartományokban megkezdett reformot egy uj városi szabályrendelet által tovább fejleszteni akarta, Bismarck megtagadta hozzájárulását, mire E. 1878 márc. 31. beadta lemondását. Beszédei össze vannak gyüjtve a Zehn Jahre innerer Politik 1862-72 (Berlin 1872) c. műben. - 3. E. Botho gr., porosz miniszter, szül. 1831 jul. 31. Jogi tanulmányokat folytatott s 1865. a porosz képviselőház, 1867. az északnémet birodalmi gyülés tagja lett. A konzervativ párthoz tartozott, de szeretetreméltó modorával az összes pártok becsülését vivta ki a maga számára s egyideig a ház alelnökének méltóságát is viselte. Miután több magas állami hivatalt viselt, 1878 márc. 31. porosz belügyminiszterré neveztetett ki. Ő dolgozta ki és védelmezte 1878 okt. a birodalmi gyülésben a szocialista törvényt, de a közigazgatás reformjánál Bismarckal összeütközésbe jövén, 1881 februárban beadta lemondását és Nasszau tartományi helytartója lett. midőn 1892 elején a Zedtwitz közoktatásügyi miniszter által kidolgozott klerikális népiskolai törvényjavaslat a Caprivi miniszterium állását nagyon megingatta, s Caprivi a miniszterelnökségről lemondott, II. Vilmos E.-t nevezte ki a porosz miniszterelnökké (1892 márc. 23.). Öt nappal később az említett javaslatot visszavonták. Herfurth miniszter lemondása után E. a belügyi tárcát is elvállalta. Nagyon mérsékelt szabadelvü politikának a szószólója. Jellemzi e tekintetben, hogy az 1882 jan. 4-iki rendeletet, mely az állami tisztviselőknek megparancsolta, hogy a kormánypárt jelöltjeire szavazzanak, Caprivi kivánságára 1893 dec. megujította.</w:t>
      </w:r>
    </w:p>
    <w:p>
      <w:pPr>
        <w:pStyle w:val="Heading1"/>
        <w:rPr/>
      </w:pPr>
      <w:r>
        <w:rPr/>
        <w:t>Eulenspiegel</w:t>
      </w:r>
    </w:p>
    <w:p>
      <w:pPr>
        <w:pStyle w:val="Normal"/>
        <w:rPr/>
      </w:pPr>
      <w:r>
        <w:rPr/>
        <w:t>(alnémetül Ulenspegel) Till vagy Tyll, egy igen elterjedt német népkönyvnek rendkivül népszerü hőse, kit a külföld is jól ismer. Ez adoma-gyüjtemény központja E., a jókedvü kópé, kinek tréfái és kalandjai azonban részben régibb keletüek és csak utólag ruháztattak reá. A hős történeti alak: Kneitlingenben (Braunschweig vidékén) született a XIII. század vége felé, sokat bolyongott, bejárva nemcsak a német földet, hanem Olasz- és Lengyeországot is, hol Nagy Kázmér király udvari bolondjával versenye volt, és meghalt 1350-ben Mölln faluban (Lübeck közelében), hol még ma is mutogatják egy hársfa alatt sirkövét (ez csak a XVII. században készült, de meglehet, hogy a régi sirkőnek megujítása), melyen egy bagoly (ném. Eule) és egy tükör (ném. Spiegel) látható. De találtak ily sirkövet Damme belga faluban is, mely szerint E. 1301-ben halt volna meg. Az ujabb kutatások az adomák és tréfás kalandok hősét a Möllnben eltemetett Eulenspiegellel azonosítják, mig a Damméban nyugvóban amannak rokonát látják. E. tehát történeti egyéniség, aki azonban tipussá lett, a mennyiben minden régi hasonló anyagu és irányu tréfa és kaland reáruháztatott. A népkönyv első izben alnémet nyelven jelent meg (1483-ban?), de e legrégibb alakja elveszett; reánk csak felnémet átdolgozásban maradt (Strassburg 1515, ujra kiadta Knust 1885), mely talán Murner Tamás (l. o.) műve s igen sok kiadást ért. Verses alakban Fischart János (l. o.) dolgozta föl (1571), szinművé Sachs János. A népkönyvnek ismerjük cseh, lengyel, olasz, angol, németalföldi, dán, francia, latin és zsidónémet fordítását. E. neve a kópéság bizonyos fajtájának megjelölésére szolgál (franc. l'espieglerie) s ily értelemben ujabb költők is fölhasználták a népszerü hősnek nevét és alakját, p. Böttger Adolf, Till E., modernes Heldengedicht (1850), Wolf Gyula, Till E. Redivivus, ein Schelmenlied (1875) és Schultes Károly, Uhlenspeegel II. (1867). Rokon alakok: a német Markalf, az olasz Bertoldó (Croce), a török Nassreddin Chodja stb. Nálunk Kónyi János Demokritus-ában (1785-86) Tillinkó néven szerepelteti és elmondja nehány csinyjét. V. ö. Prudentius van Duyse, Etude littéraire sur Tiel l'Espiegle (Genf 1858).</w:t>
      </w:r>
    </w:p>
    <w:p>
      <w:pPr>
        <w:pStyle w:val="Heading1"/>
        <w:rPr/>
      </w:pPr>
      <w:r>
        <w:rPr/>
        <w:t>Euler</w:t>
      </w:r>
    </w:p>
    <w:p>
      <w:pPr>
        <w:pStyle w:val="Normal"/>
        <w:rPr/>
      </w:pPr>
      <w:r>
        <w:rPr/>
        <w:t>1. Károly Fülöp, ném. iró és tornatanító, szül. Kirchbollenbach faluban (Trier mellett) 1828 febr. 8., 1877 óta a berlini tornatanítóképző főnöke, 1892 óta iskolai tanácsos. A tornatanítás emelése és fejlesztése körül nagy érdemeket szerzett férfiu. Igen sokat irt. Ide tartozó főművei: Verordnungen und amtliche Bekanntmachungen das Turnwesen in Preussen betreffend (1869); Lehrbuch der Schwimmkunst (1870); Turngeräthe und Turneinrichtungen (1872); Der Unterricht im Turnen (1878); Geschichte des Turnunterrichtes (1880); Das Leben Jahns (1880); Jahn munkáit is ő adta ki (1884-87, 2 köt.), valamint a Monatschrift für das Turnwesen (1882 óta) c. szakfolyóiratnak egyik szerkesztője, 1893 óta szerkeszti az Encyclopäd. Handbuch des ges. Turnwesens c. nagy lexikont.</w:t>
      </w:r>
    </w:p>
    <w:p>
      <w:pPr>
        <w:pStyle w:val="Normal"/>
        <w:rPr/>
      </w:pPr>
      <w:r>
        <w:rPr/>
        <w:t>2. E. Leonhard, német matematikus és fizikus, szül. Bázelben 1707 ápr. 15., megh. Sz.-Pétervárott 1783 szept. 18. Szülei kivánságára előbb teologiával foglalkozott, de Bernoulli Jakab vezetése alatt csakhamar matematikai tanulmányokra adta magát. Szülővárosában nem kapván állást, a két fiatal Bernoullit követte Sz.-Pétervárra, ahol 1727. az akadémián adjunktus, 1730. pedig tanár lett. 1735. fél szemére megvakult és 1741. II. Frigyes hivására Berlinbe ment, ahol l766-ig maradt, amikor visszatért Sz.-Pétervárra és nemsokára teljesen elvesztette szeme világát, de azért szorgalmasan tovább dolgozott haláláig. E. egyike volt a legtevékenyebb matematikusoknak. Összegyüjtött művein kivül életében megjelent 473 értekezése, többnyire a sz.-pétervári és berlini akadémia kiadványaiban és 61 kiadatlan maradt halála után. Legfontosabb művei: Mechanica sive motus scientia analytice exporita (1736, 2 köt.); Einleitung in die Arithmetik (1742); Methodus inveniendi lineas curvas maximi minimive proprietate gaudentes (1744); Introductio in analysin infinitorum (1748); Institutiones calculi diff- et integralis (1755, 1768). V. ö. Guss, Éloge de E. (1783). Rudio, L. E. (Öffentliche Vorträge, 1884). E. fia János (szül. 1734., megh. Sz.-Pétervárott 1800 szept. 18.), szintén jeles matematikus; csillagászati műveket irt. V. ö. Bernoulli, D. u. L. Euler (Basel 1884).</w:t>
      </w:r>
    </w:p>
    <w:p>
      <w:pPr>
        <w:pStyle w:val="Heading1"/>
        <w:rPr/>
      </w:pPr>
      <w:r>
        <w:rPr/>
        <w:t>Eulitin</w:t>
      </w:r>
    </w:p>
    <w:p>
      <w:pPr>
        <w:pStyle w:val="Normal"/>
        <w:rPr/>
      </w:pPr>
      <w:r>
        <w:rPr/>
        <w:t>(bizmutfényle, ásv.), kovasavas bizmut (Bi</w:t>
      </w:r>
      <w:r>
        <w:rPr>
          <w:vertAlign w:val="subscript"/>
        </w:rPr>
        <w:t>4</w:t>
      </w:r>
      <w:r>
        <w:rPr/>
        <w:t>Si</w:t>
      </w:r>
      <w:r>
        <w:rPr>
          <w:vertAlign w:val="subscript"/>
        </w:rPr>
        <w:t>3</w:t>
      </w:r>
      <w:r>
        <w:rPr/>
        <w:t>O</w:t>
      </w:r>
      <w:r>
        <w:rPr>
          <w:vertAlign w:val="subscript"/>
        </w:rPr>
        <w:t>12</w:t>
      </w:r>
      <w:r>
        <w:rPr/>
        <w:t>), tetraëderes, igen apró, sárgásbarna kristályokban terem Szászországban (Schneeberg és Johanngeorgenstadt) kvarcon. Könnyen olvad s e tulajdonságát jelzi a név is (eulytos a. m. könnyen olvadó). Brauthaup (1828) Wismuthblende néven irta le először.</w:t>
      </w:r>
    </w:p>
    <w:p>
      <w:pPr>
        <w:pStyle w:val="Heading1"/>
        <w:rPr/>
      </w:pPr>
      <w:r>
        <w:rPr/>
        <w:t>Eulizit</w:t>
      </w:r>
    </w:p>
    <w:p>
      <w:pPr>
        <w:pStyle w:val="Normal"/>
        <w:rPr/>
      </w:pPr>
      <w:r>
        <w:rPr/>
        <w:t>kőzet, olivin, zöld augit s barnásveres gránát elegye; uralkodó elegyrész benne olivin. Svédország Tunaberg vidéki gnájszban.</w:t>
      </w:r>
    </w:p>
    <w:p>
      <w:pPr>
        <w:pStyle w:val="Heading1"/>
        <w:rPr/>
      </w:pPr>
      <w:r>
        <w:rPr/>
        <w:t>Eulogia</w:t>
      </w:r>
    </w:p>
    <w:p>
      <w:pPr>
        <w:pStyle w:val="Normal"/>
        <w:rPr/>
      </w:pPr>
      <w:r>
        <w:rPr/>
        <w:t>(gör.) a. m. szép-, jóhangzásu kifejezés, a liturgiában pedig megáldás s innét megáldott dolog. Jelenti az oltári szentséget, melynek szerzésénél az Üdvözítő a kenyeret előbb megáldotta (Máté ev. 26, 26. Marc. ev. 14, 22. I. Kor. levél 10, 16.). Később, kb. a II. sz.-tól kezdve, az áldozati adomány azon részét jelző szó, amely a mise alatt v. mise után megáldatván, szétosztatott azon hivek közt, kik az oltári szentséghez nem járultak. A görög egyházban ez utóbbi értelemben ma is szokásban van; a latin egyházban a husvéti kalács-szentelés emlékeztet az ősi E.-ra, valamint Franciaország nagy részében vasár- és ünnepnapokon a nagy mise alatt a kenyérszentelés és ennek kiosztása a hivők közt. Tágabb értelemben a régiek ezen szóval általában minden megszentelt dolgot (p. sót, olajat), sőt az ajándéktárgyakat is jelzik.</w:t>
      </w:r>
    </w:p>
    <w:p>
      <w:pPr>
        <w:pStyle w:val="Heading1"/>
        <w:rPr/>
      </w:pPr>
      <w:r>
        <w:rPr/>
        <w:t>Eumaios</w:t>
      </w:r>
    </w:p>
    <w:p>
      <w:pPr>
        <w:pStyle w:val="Normal"/>
        <w:rPr/>
      </w:pPr>
      <w:r>
        <w:rPr/>
        <w:t>Homérosnál az Odisszeiában az «isteni» disznópásztor neve. Előkelő sziriai családból származott, de feniciai tengeri kalózok elrabolták s Odisszeus apjának Laërtésnek rabszolgául eladták. Szivesen fogadta Odisszeust hazatértekor, bár nem ismerte föl benne urát, s utóbb is segített a kérők megbüntetésében.</w:t>
      </w:r>
    </w:p>
    <w:p>
      <w:pPr>
        <w:pStyle w:val="Heading1"/>
        <w:rPr/>
      </w:pPr>
      <w:r>
        <w:rPr/>
        <w:t>Eumélos</w:t>
      </w:r>
    </w:p>
    <w:p>
      <w:pPr>
        <w:pStyle w:val="Normal"/>
        <w:rPr/>
      </w:pPr>
      <w:r>
        <w:rPr/>
        <w:t>1. Admétos és Alkéstis fia, a tesszáliaiak vezére Ilion előtt. Hom. Fl. 2814, 23481 stb. 2. Korintusi ciklikus költő. Amphilytos fia a Bacchiadák családjából, mely valószinüleg Kr. e. a VII. sz. közepe táján virágzott. 3. Festő Rómában VI. sz.-ban Kr. e., kinek egy Helenája volt látható a fórumon. Philostr. vit. Sophist. 2, 5.</w:t>
      </w:r>
    </w:p>
    <w:p>
      <w:pPr>
        <w:pStyle w:val="Heading1"/>
        <w:rPr/>
      </w:pPr>
      <w:r>
        <w:rPr/>
        <w:t>Eumenés</w:t>
      </w:r>
    </w:p>
    <w:p>
      <w:pPr>
        <w:pStyle w:val="Normal"/>
        <w:rPr/>
      </w:pPr>
      <w:r>
        <w:rPr/>
        <w:t>1. Nagy Sándor titkára és ügyes diplomatája a trák-kerszonésosi Kardiából, Sándor halála után Kappadokia és Paflagonia helytartója s mint ilyen 321. Perdikkas ellenfeleit, Kraterost és Neoptolemost megverte, kik holtan maradtak a csatatéren. Perdikkas halála (321 után katonáinak elpártolása miatt kénytelen volt Antigonos elől Kappadokia belsejében Nora várába zárkózni; de a következő években már elfoglalta Feniciát s miután Polisperchon birodalmi kormányzó hadvezérré nevezte ki, bámulatos ügyességgel tudta magához édesgetni az ezüstpajzsos királyi lovastestőrséget, másrészt összetartani az önző szatrapákat Seleukos babiloni és Peithon médiai helytartók lázadása ellen s meghiusítani velük a tulnyomó erejü Antigonos teljes diadalát, ugy hogy a sereg egyedüli vezérének óhajtotta őt. Ez volt vesztére; a szatrapák összeesküdtek a «kalandor iródeák» ellen s eltántorították tőle az ezüstpajzsosokat, akik, hogy elfogott nejeiket és kincseiket visszakaphassák, vezéröket Antigonosnak kiszolgáltatták s ez E.-t 316. börténében megölette. Életrajzát megirta Plutarchos és Cornelius Nepos.</w:t>
      </w:r>
    </w:p>
    <w:p>
      <w:pPr>
        <w:pStyle w:val="Normal"/>
        <w:rPr/>
      </w:pPr>
      <w:r>
        <w:rPr/>
        <w:t>2. E. (I) Pergamon fejedelme (263-241. Kr. e.), mindjárt uralkodása második évében sikeresen szembeszállott I. Antiochos seregeivel Sardesnél, s ezzel megszilárdította családja ifju uralmát a Szeleukidák ellenében, sőt utóda I. Attalos már a királyi cimet is fölvehette.</w:t>
      </w:r>
    </w:p>
    <w:p>
      <w:pPr>
        <w:pStyle w:val="Normal"/>
        <w:rPr/>
      </w:pPr>
      <w:r>
        <w:rPr/>
        <w:t>3. E. (II) Pergamon királya (197-159), I. Attalos fia és utóda, a rómaiak hü szövetségese Nabis spártai tirannus (195) az étól-szövetség és a sziriai Nagy (III) Antiochos ellen (Magnesiánál 190). A római senatus neki ajándékozta Antiochos tartományait a Taurosig Likia és Karia kivételével s megvédte őt a Hannibal tanácsával diadalmaskodó Prusias bitiniai és Pharnakes pontusi király ellen; de szándékosan szította viszálykodását a rhodosiakkal, hogy gyöngítse. E. 172. meglátogatta Rómát és ott elárulta Perseus terveit. A 2. macedon háboruban eleinte a rómaiak pártján állott azon reményben, hogy Macedoniát megkaphatja. De csalódott s azért egyezkedni kezdett Perseusszal, ez azonban elutasította. Csak halála gátolta meg a nyilt szakadást Rómával. Nagy pártolója volt a tudományoknak és művészeteknek s megalapítója a hires pergamoni könyvtárnak.</w:t>
      </w:r>
    </w:p>
    <w:p>
      <w:pPr>
        <w:pStyle w:val="Heading1"/>
        <w:rPr/>
      </w:pPr>
      <w:r>
        <w:rPr/>
        <w:t>Eumenisek</w:t>
      </w:r>
    </w:p>
    <w:p>
      <w:pPr>
        <w:pStyle w:val="Normal"/>
        <w:rPr/>
      </w:pPr>
      <w:r>
        <w:rPr/>
        <w:t>l. Erinniák.</w:t>
      </w:r>
    </w:p>
    <w:p>
      <w:pPr>
        <w:pStyle w:val="Heading1"/>
        <w:rPr/>
      </w:pPr>
      <w:r>
        <w:rPr/>
        <w:t>Eumenisek ünnepe</w:t>
      </w:r>
    </w:p>
    <w:p>
      <w:pPr>
        <w:pStyle w:val="Normal"/>
        <w:rPr/>
      </w:pPr>
      <w:r>
        <w:rPr/>
        <w:t>az eumenisek tiszteletére évenkint körmenettel tartott ünnep, melyen terses juhokat, de főleg bor nélkül való mézes italt, hüteményeket és tejet áldoztak. Az áldozatra az areopágtól kiküldött hieropoiosok, a hésychidák nemzetségéből való papok és papnők ügyeltek fel, kik a körmenetet is vezették.</w:t>
      </w:r>
    </w:p>
    <w:p>
      <w:pPr>
        <w:pStyle w:val="Heading1"/>
        <w:rPr/>
      </w:pPr>
      <w:r>
        <w:rPr/>
        <w:t>Eumenius</w:t>
      </w:r>
    </w:p>
    <w:p>
      <w:pPr>
        <w:pStyle w:val="Normal"/>
        <w:rPr/>
      </w:pPr>
      <w:r>
        <w:rPr/>
        <w:t>a Kr. utáni III. sz.-ban élt római rétor, Constantinus Chlorus császár tanítója, majd titkára, később pedig szülőföldjén, Galliának Augustodunum (ma Autun) nevü városában az ékesszólás professzora. A 12 latin panegirikus (ünnepi szónokok) egyik kitünősége volt, s maig fenmaradt 4 beszéde (az iskolaügy érdekében) Cellariusnak, Arntznak és Jägernek régibb, valamint Bährensnek Panegyrici veteres Latini (Lipcse 1874) c. ujabb kiadásában olvasható. V. ö. Brandt, E. (Freiburg 1882).</w:t>
      </w:r>
    </w:p>
    <w:p>
      <w:pPr>
        <w:pStyle w:val="Heading1"/>
        <w:rPr/>
      </w:pPr>
      <w:r>
        <w:rPr/>
        <w:t>Eumetria</w:t>
      </w:r>
    </w:p>
    <w:p>
      <w:pPr>
        <w:pStyle w:val="Normal"/>
        <w:rPr/>
      </w:pPr>
      <w:r>
        <w:rPr/>
        <w:t>(gör.) a. m. arány; eumetrikus, arányos.</w:t>
      </w:r>
    </w:p>
    <w:p>
      <w:pPr>
        <w:pStyle w:val="Heading1"/>
        <w:rPr/>
      </w:pPr>
      <w:r>
        <w:rPr/>
        <w:t>Eumolpidák</w:t>
      </w:r>
    </w:p>
    <w:p>
      <w:pPr>
        <w:pStyle w:val="Normal"/>
        <w:rPr/>
      </w:pPr>
      <w:r>
        <w:rPr/>
        <w:t>l. Eumolpos.</w:t>
      </w:r>
    </w:p>
    <w:p>
      <w:pPr>
        <w:pStyle w:val="Heading1"/>
        <w:rPr/>
      </w:pPr>
      <w:r>
        <w:rPr/>
        <w:t>Eumolpos</w:t>
      </w:r>
    </w:p>
    <w:p>
      <w:pPr>
        <w:pStyle w:val="Normal"/>
        <w:rPr/>
      </w:pPr>
      <w:r>
        <w:rPr/>
        <w:t>Poseidón és Chioné fia, kit anyja apjától, Boreástól való féltében a tengerbe vetett, de Poseidón megmentett s Etiópiába vitt, hol Benthesikymének leányát kapta nőül. Innen, mivel nejének hugára is szemet vetett, elüzetvén, Tegyrios királyhoz ment Tráciába. Tegyrios elleni agyarkodásai miatt innen is elüzetvén, Eleuziszba jött, de Tegyrios halála után mégis a trákok királya lőn s az eleuzisziak kérésére harcba száll az athéniek ellen, hol Erechtheus kezétől elesik; mások szerint békét köt, melynek értelmében az eleuzisziak alávetik magukat Athénnak, de a misztériumok vezetését megtartják. Ezért a misztériumok megalapítójának is mondják s utódai az eumolpidák közt a hierofantész méltósága örökös lőn. Ő tisztítá meg Héraklést a kentaurosok megölése után, oktatta a zenében s a misztériumokba is beavatta. A különféle helyi mondák összeegyeztetése végett 3 Eumolpost is vesznek fel: 1. a föntebbi, aki Kéryxnek atyja, 2. Kéryx fia, Antiphémos atyja, 3. Musaios fia. Ez utóbbit illetné aztán az eleuziszi misztériumok megalapítása.</w:t>
      </w:r>
    </w:p>
    <w:p>
      <w:pPr>
        <w:pStyle w:val="Heading1"/>
        <w:rPr/>
      </w:pPr>
      <w:r>
        <w:rPr/>
        <w:t>Eumorfia</w:t>
      </w:r>
    </w:p>
    <w:p>
      <w:pPr>
        <w:pStyle w:val="Normal"/>
        <w:rPr/>
      </w:pPr>
      <w:r>
        <w:rPr/>
        <w:t>(gör.) a. m. jól alakultság.</w:t>
      </w:r>
    </w:p>
    <w:p>
      <w:pPr>
        <w:pStyle w:val="Heading1"/>
        <w:rPr/>
      </w:pPr>
      <w:r>
        <w:rPr/>
        <w:t>Eumycetes</w:t>
      </w:r>
    </w:p>
    <w:p>
      <w:pPr>
        <w:pStyle w:val="Normal"/>
        <w:rPr/>
      </w:pPr>
      <w:r>
        <w:rPr/>
        <w:t>(növ.) a. m. igazi gombák, a gombák nagyobb fele, különösen a penészekkel szemben.</w:t>
      </w:r>
    </w:p>
    <w:p>
      <w:pPr>
        <w:pStyle w:val="Heading1"/>
        <w:rPr/>
      </w:pPr>
      <w:r>
        <w:rPr/>
        <w:t>Eunapios</w:t>
      </w:r>
    </w:p>
    <w:p>
      <w:pPr>
        <w:pStyle w:val="Normal"/>
        <w:rPr/>
      </w:pPr>
      <w:r>
        <w:rPr/>
        <w:t>a Kr. utáni IV. sz.-ban élt görög történetiró és szofista, szül. Szardeszben Likiában, ahol athéni és egyiptomi hosszas tartózkodása után később ismét orvosként működött. Műveiben az ujplatonikusok tanítását vallja, s bár, mint Julianos Apostata hive, a kereszténység ellenségének mutatkozik, mindazonáltal bennök becses adatokat hagyott hátra, különösen a szofisztikus bölcseletről.</w:t>
      </w:r>
    </w:p>
    <w:p>
      <w:pPr>
        <w:pStyle w:val="Heading1"/>
        <w:rPr/>
      </w:pPr>
      <w:r>
        <w:rPr/>
        <w:t>Eunata</w:t>
      </w:r>
    </w:p>
    <w:p>
      <w:pPr>
        <w:pStyle w:val="Normal"/>
        <w:rPr/>
      </w:pPr>
      <w:r>
        <w:rPr/>
        <w:t>(gör.), a gör. szert. kat. egyházban ima a halottakért, mely az elhalálozás után való 9-ik napon mondatik, azon óhaj kifejezéséül, vajha Isten kegyelme az elhunytat az angyalok kilenc rendjének társaságába emelné.</w:t>
      </w:r>
    </w:p>
    <w:p>
      <w:pPr>
        <w:pStyle w:val="Heading1"/>
        <w:rPr/>
      </w:pPr>
      <w:r>
        <w:rPr/>
        <w:t>Eunectes murinus</w:t>
      </w:r>
    </w:p>
    <w:p>
      <w:pPr>
        <w:pStyle w:val="Normal"/>
        <w:rPr/>
      </w:pPr>
      <w:r>
        <w:rPr/>
        <w:t>l. Anakonda.</w:t>
      </w:r>
    </w:p>
    <w:p>
      <w:pPr>
        <w:pStyle w:val="Heading1"/>
        <w:rPr/>
      </w:pPr>
      <w:r>
        <w:rPr/>
        <w:t>Eunedubelian</w:t>
      </w:r>
    </w:p>
    <w:p>
      <w:pPr>
        <w:pStyle w:val="Normal"/>
        <w:rPr/>
      </w:pPr>
      <w:r>
        <w:rPr/>
        <w:t>A Névtelen szerint Dentumogerbeli magyar vezér, kinek leánya Emesu (l. o.) Álmosnak volt az anyja s Ügeknek a felesége. A Márk-féle krónika Eunodbiliának nevezi, de a szöveg már oly zavaros (Eleud filius Vgeg ex filia Eunodbilia), hogy a későbbi átirók E.-t Vgek feleségének tartották s a XVI. sz.-beli magyar krónikások, Székely J. és Heltai G. már Enodbil asszonyról beszélnek. Ki volt E., ma már nem tudjuk. Neve összetettnek látszik, melynek első része (Eunedu) megfelel a honfoglaláskori Oundu vezér, Ete apja s a Kalán és Kolsoi nemzetség őse nevének; utórésze (Belián) Bulán kozár király nevére emlékeztet. Nem lehetetlen, hogy E. hagyománya Bulánnak s a régebbi magyar fejedelmi házzal való kapcsolatának emlékét őrizte meg.</w:t>
      </w:r>
    </w:p>
    <w:p>
      <w:pPr>
        <w:pStyle w:val="Heading1"/>
        <w:rPr/>
      </w:pPr>
      <w:r>
        <w:rPr/>
        <w:t>Eunomia</w:t>
      </w:r>
    </w:p>
    <w:p>
      <w:pPr>
        <w:pStyle w:val="Normal"/>
        <w:rPr/>
      </w:pPr>
      <w:r>
        <w:rPr/>
        <w:t>(gör.) a. m. törvényesség, rend; egyike a horáknak (l. o.).</w:t>
      </w:r>
    </w:p>
    <w:p>
      <w:pPr>
        <w:pStyle w:val="Heading1"/>
        <w:rPr/>
      </w:pPr>
      <w:r>
        <w:rPr/>
        <w:t>Eunomius</w:t>
      </w:r>
    </w:p>
    <w:p>
      <w:pPr>
        <w:pStyle w:val="Normal"/>
        <w:rPr/>
      </w:pPr>
      <w:r>
        <w:rPr/>
        <w:t>hittudós, szül. Kappadóciában a IV. sz. elején, megh. Dakorában 390., cyzikusi püspök volt, Aëtius tanítványa, az Arius-féle vitáknak hatalmas részese s a róla elnevezett párt feje. Az arianus Constantius által célbavett egyesítésnek ellenszegülvén, püspöki székéből 360. elüzték; tanait végleg Nagy Theodosius vetette el, őt magát pedig számüzte 381. L. Arianusok.</w:t>
      </w:r>
    </w:p>
    <w:p>
      <w:pPr>
        <w:pStyle w:val="Heading1"/>
        <w:rPr/>
      </w:pPr>
      <w:r>
        <w:rPr/>
        <w:t>Eunostos</w:t>
      </w:r>
    </w:p>
    <w:p>
      <w:pPr>
        <w:pStyle w:val="Normal"/>
        <w:rPr/>
      </w:pPr>
      <w:r>
        <w:rPr/>
        <w:t>tanagrai hérosz, kinek szentélyébe nő nem léphetett. A szemérmes ifju Kolónos leányának, Ochnának szerelmét visszautasítá s az e miatt bevádolá testvéreinek, hogy erőszakot akart rajta elkövetni; erre Ochna testvérei agyonütötték.</w:t>
      </w:r>
    </w:p>
    <w:p>
      <w:pPr>
        <w:pStyle w:val="Heading1"/>
        <w:rPr/>
      </w:pPr>
      <w:r>
        <w:rPr/>
        <w:t>Eunuk</w:t>
      </w:r>
    </w:p>
    <w:p>
      <w:pPr>
        <w:pStyle w:val="Normal"/>
        <w:rPr/>
      </w:pPr>
      <w:r>
        <w:rPr/>
        <w:t>(gör.) a. m. ágyőrző, háremőr, herélt. Oly férfi, kinek ivarszerveit művi uton eltávolították, hogy közösülésre képtelenné tegyék. A beavatkozás a rómaiaknál eleinte a herék összezuzásában állott, amidőn azonban az áldozatok néha birtokukban maradtak nemzőképességüknek. Később a heréket kivágták (castrati), amidőn még mindig fenmaradhatott a potentia coeundi, mert egyes mirigyek váladéka izgatva a nyákhártyát, reflektorikus uton merevedést idézhetett elő. Az ilyen rabszolgák ára a római császárság idejében különösen magas volt. Később a teljes ivartalanság elérésére még a himvessző szabad részét is levágták. Az E.-k a bizanci császárság idejében fontos szerepet játszottak s magas hivatalokat töltöttek be; jelenleg még mindig alkalmazzák őket a mohammedánoknál háremek őrzésére; igy a konstantinápolyi E.-ok nagy számmal vannak s a Kiszlár Aga vezetése alatt állanak. A gyermekkorban végzett kasztráció gyakran megakadályozza a pubertás kifejlődését. Az illetőnek nem nő szakálla, bajusza, teste lágy, gyenge izmu lesz, hangja pedig gyermekies marad; az ilyeneket több helyütt alkalmazzák templomi énekeseknek. Jelenleg Romániában és Dél-Oroszországban van egy vallási szekta, melynek tagjai kasztráltatják magukat, mihelyt három gyermekük született. Orvosi szempontból feltétlen indikációt képez a kasztrációra, ha a herékben oly primer folyamat van jelen, mely más szervekre is átterjedhet s az életet veszélyezteti, ilyenek ezek: rák, gümőkor stb.</w:t>
      </w:r>
    </w:p>
    <w:p>
      <w:pPr>
        <w:pStyle w:val="Heading1"/>
        <w:rPr/>
      </w:pPr>
      <w:r>
        <w:rPr/>
        <w:t>Eunus</w:t>
      </w:r>
    </w:p>
    <w:p>
      <w:pPr>
        <w:pStyle w:val="Normal"/>
        <w:rPr/>
      </w:pPr>
      <w:r>
        <w:rPr/>
        <w:t>szir származásu sziciliai rabszolga, kit bübájossága miatt a Kr. e. 139-132. közt föllázadt rabszolgák királyuknak ismertek el. Antiochos királynak neveztette magát, elfoglalta Ennát, s több római sereget megvert 200000-re menő rabszolga hadával. Végre azonban Gaius Calpurnius Piso konzul és (132) P. Rupilius Lupus meggyőzték őt, s bár az ostromlott Ennából bámulatos merészséggel megszökött, utoljára mégis a rómaiak kezébe került. A diadalmenetben azonban már nem vezethették elő, mert még Sziciliában megölte betegsége.</w:t>
      </w:r>
    </w:p>
    <w:p>
      <w:pPr>
        <w:pStyle w:val="Heading1"/>
        <w:rPr/>
      </w:pPr>
      <w:r>
        <w:rPr/>
        <w:t>Eupátia</w:t>
      </w:r>
    </w:p>
    <w:p>
      <w:pPr>
        <w:pStyle w:val="Normal"/>
        <w:rPr/>
      </w:pPr>
      <w:r>
        <w:rPr/>
        <w:t>(gör.) a. m. külső hatásokra való fogékonyság; ellentéte az apátia.</w:t>
      </w:r>
    </w:p>
    <w:p>
      <w:pPr>
        <w:pStyle w:val="Heading1"/>
        <w:rPr/>
      </w:pPr>
      <w:r>
        <w:rPr/>
        <w:t>Eupator</w:t>
      </w:r>
    </w:p>
    <w:p>
      <w:pPr>
        <w:pStyle w:val="Normal"/>
        <w:rPr/>
      </w:pPr>
      <w:r>
        <w:rPr/>
        <w:t>(gör.) a. m. jó vagy nemes atyától származott; több sziriai és pontusi királynak mellékneve.</w:t>
      </w:r>
    </w:p>
    <w:p>
      <w:pPr>
        <w:pStyle w:val="Heading1"/>
        <w:rPr/>
      </w:pPr>
      <w:r>
        <w:rPr/>
        <w:t>Eupatoria</w:t>
      </w:r>
    </w:p>
    <w:p>
      <w:pPr>
        <w:pStyle w:val="Normal"/>
        <w:rPr/>
      </w:pPr>
      <w:r>
        <w:rPr/>
        <w:t>(oroszosan: Jevpatoria), az ugyanily nevü járás székhelye Taurisz orosz kormányzóságban, 68 km.-nyire Szimferopoltól, a Szakszik nevü sóstó mellett, (1886) 16940 tatár és izraelita lak., több mecsettel, amelyek közül az 1552. épült Dsuma Dsamai a bakcsiszeraji palota után egyike a Krim félsziget legszebb emlékeinek, és nagy, fából épült bazárral. A tatár város és a tenger közt terülnek el az oroszok épületei. Bár E.-nak nincs meg már azon fontossága, mint volt a tatár uralom alatt, midőn az egész Krim-félszigeten a legnagyobb gyapju-piacként szerepelt, forgalma még mindig élénk, 1889. hajóforgalma 340 tengeri és 1291 parti hajó volt. Odesszával és Szebasztopollal állandó gőzhajó összeköttetésben áll. A tatárok ezelőtt Gőzlevének hitták, e névből az oroszok Koszlovot csináltak. 1783. azonban, midőn orosz uralom alá került, II. Katalin cárnő rendeletére, a régi, VI. Mitridatesz kormánya alatt alapított Eupatoria emlékére, mai nevén nevezték el. A krimi háboruban 1854. a franciák hadai itt szállottak partra és a háboru befejeztéig meg is tartották. 1855. febr. 17. Mencsikov herceg megkisérlette az elfoglalását, de eredménytelenül.</w:t>
      </w:r>
    </w:p>
    <w:p>
      <w:pPr>
        <w:pStyle w:val="Heading1"/>
        <w:rPr/>
      </w:pPr>
      <w:r>
        <w:rPr/>
        <w:t>Eupatorium</w:t>
      </w:r>
    </w:p>
    <w:p>
      <w:pPr>
        <w:pStyle w:val="Normal"/>
        <w:rPr/>
      </w:pPr>
      <w:r>
        <w:rPr/>
        <w:t>Tourn (növ.), l. Séd-kender.</w:t>
      </w:r>
    </w:p>
    <w:p>
      <w:pPr>
        <w:pStyle w:val="Heading1"/>
        <w:rPr/>
      </w:pPr>
      <w:r>
        <w:rPr/>
        <w:t>Eupatridák</w:t>
      </w:r>
    </w:p>
    <w:p>
      <w:pPr>
        <w:pStyle w:val="Normal"/>
        <w:rPr/>
      </w:pPr>
      <w:r>
        <w:rPr/>
        <w:t xml:space="preserve">(gör.) a. m. nemes atyák fiai. Théseus a monda szerint Attika népét három osztályba sorozta, t. i. az </w:t>
      </w:r>
      <w:r>
        <w:rPr>
          <w:rStyle w:val="Grg"/>
        </w:rPr>
        <w:t></w:t>
      </w:r>
      <w:r>
        <w:rPr/>
        <w:t xml:space="preserve"> (v. </w:t>
      </w:r>
      <w:r>
        <w:rPr>
          <w:rStyle w:val="Grg"/>
        </w:rPr>
        <w:t></w:t>
      </w:r>
      <w:r>
        <w:rPr/>
        <w:t xml:space="preserve">) és a </w:t>
      </w:r>
      <w:r>
        <w:rPr>
          <w:rStyle w:val="Grg"/>
        </w:rPr>
        <w:t></w:t>
      </w:r>
      <w:r>
        <w:rPr/>
        <w:t xml:space="preserve"> osztályába. Ez utóbbi két osztály mellette áll ugyan az elsőnek még a frátriákban is, de olyatén alárendelt viszonyban, mint p. Rómában a clientes a gentesnek. Az E. neve alatt a minden phylében képviselt nemeseket foglalták össze általában a közemberekkel szemben (Dionys. Halik. II. 8., Snid. s. v.), különösen pedig a városi telivér nemesség nevezte magát igy, kik törzsfájokat valamely attikai tartományfőtől, v. honi hérosztól származtatták s mivel őket, mint városiakat különben is előbbkelőknek tekintették a vidékieknél, </w:t>
      </w:r>
      <w:r>
        <w:rPr>
          <w:rStyle w:val="Grg"/>
        </w:rPr>
        <w:t></w:t>
      </w:r>
      <w:r>
        <w:rPr/>
        <w:t xml:space="preserve"> névvel is jelöltettek, mig a más két osztálynak együttesen </w:t>
      </w:r>
      <w:r>
        <w:rPr>
          <w:rStyle w:val="Grg"/>
        </w:rPr>
        <w:t></w:t>
      </w:r>
      <w:r>
        <w:rPr/>
        <w:t xml:space="preserve"> a nevök. Ők voltak a régi attikai államnak tulajdonképi polgárai, egész Solónig egyedül nekik voltak politikai jogaik, korlátozták a királyságot </w:t>
      </w:r>
      <w:r>
        <w:rPr>
          <w:rStyle w:val="Grg"/>
        </w:rPr>
        <w:t></w:t>
      </w:r>
      <w:r>
        <w:rPr/>
        <w:t xml:space="preserve"> csak közülök volt választható, az isteni és emberi jog magyarázata s a szentélyekre való felügyelet csak őket illette meg. Később is kiváltságos helyet foglaltak el a főbb államhivatalokban s általában a politikai életben, mint az Arisztotelés-féle </w:t>
      </w:r>
      <w:r>
        <w:rPr>
          <w:rStyle w:val="Grg"/>
        </w:rPr>
        <w:t></w:t>
      </w:r>
      <w:r>
        <w:rPr/>
        <w:t xml:space="preserve"> ujabban is bizonyítja (13. fej.)</w:t>
      </w:r>
    </w:p>
    <w:p>
      <w:pPr>
        <w:pStyle w:val="Heading1"/>
        <w:rPr/>
      </w:pPr>
      <w:r>
        <w:rPr/>
        <w:t>Eupeithés</w:t>
      </w:r>
    </w:p>
    <w:p>
      <w:pPr>
        <w:pStyle w:val="Normal"/>
        <w:rPr/>
      </w:pPr>
      <w:r>
        <w:rPr/>
        <w:t>az Odisszeiában szereplő Antinoosnak, Pénelopé egyik kérőjének apja, ki a tafosziak elől menekülvén Itakába jött s Odisszeusnál védelemre talált; midőn fia haláláért bosszut akart állni Odisszeuson, ez megölte.</w:t>
      </w:r>
    </w:p>
    <w:p>
      <w:pPr>
        <w:pStyle w:val="Heading1"/>
        <w:rPr/>
      </w:pPr>
      <w:r>
        <w:rPr/>
        <w:t>Eupen</w:t>
      </w:r>
    </w:p>
    <w:p>
      <w:pPr>
        <w:pStyle w:val="Normal"/>
        <w:rPr/>
      </w:pPr>
      <w:r>
        <w:rPr/>
        <w:t>az ugyanily nevü járás székhelye Aachen porosz kerületben 15 km.-nyire Aachentől, a Hill és Weser összefolyásánál, szép völgyben vasut mellett, (1890) 15445 lak., jelentékeny gyapju- és posztóiparral, gépgyártással, vasolvasztókkal, bőrcserzéssel, enyv-, szappan- és szalmiakszeszgyártással. A Haasberg két részre osztja: a tulajdonképeni városra és a «Haas»-ra, a gyár- és munkásvárosrészre.</w:t>
      </w:r>
    </w:p>
    <w:p>
      <w:pPr>
        <w:pStyle w:val="Heading1"/>
        <w:rPr/>
      </w:pPr>
      <w:r>
        <w:rPr/>
        <w:t>Eupepszia</w:t>
      </w:r>
    </w:p>
    <w:p>
      <w:pPr>
        <w:pStyle w:val="Normal"/>
        <w:rPr/>
      </w:pPr>
      <w:r>
        <w:rPr/>
        <w:t>(gör.) a. m. jó emésztés; eupeptikus, könnyen emészthető.</w:t>
      </w:r>
    </w:p>
    <w:p>
      <w:pPr>
        <w:pStyle w:val="Heading1"/>
        <w:rPr/>
      </w:pPr>
      <w:r>
        <w:rPr/>
        <w:t>Euphémos</w:t>
      </w:r>
    </w:p>
    <w:p>
      <w:pPr>
        <w:pStyle w:val="Normal"/>
        <w:rPr/>
      </w:pPr>
      <w:r>
        <w:rPr/>
        <w:t>Poseidon és Tityos leánynak, Európának fia, ki atyjától azt az adományt nyerte, hogy a vizen tudott járni. Résztvett az argonauták utjában s ekkor a libiai Tritóntól egy göröngyöt kapott, melyről Médeia azt jósolta, hogy arról fogják E. utódai Libiát benépesíteni a 17. nemzedék idején. Ha E. a Tainarónnál, a Hádés bejáratánál veti el a göröngyöt, akkor már a 4. nemzedéknél megtörtént volna a dolog, de Téránál elvesztette s igy utódainak először ezen szigetet kellett elfoglalniok s csak innen alapította egyik utóda, Battos, Kirénét.</w:t>
      </w:r>
    </w:p>
    <w:p>
      <w:pPr>
        <w:pStyle w:val="Heading1"/>
        <w:rPr/>
      </w:pPr>
      <w:r>
        <w:rPr/>
        <w:t>Euphorbia</w:t>
      </w:r>
    </w:p>
    <w:p>
      <w:pPr>
        <w:pStyle w:val="Normal"/>
        <w:rPr/>
      </w:pPr>
      <w:r>
        <w:rPr/>
        <w:t>L, (növ.), l. Kutyatej, - Euphorbiaceae l. Kutyatejfélék.</w:t>
      </w:r>
    </w:p>
    <w:p>
      <w:pPr>
        <w:pStyle w:val="Heading1"/>
        <w:rPr/>
      </w:pPr>
      <w:r>
        <w:rPr/>
        <w:t>Euphorbon</w:t>
      </w:r>
    </w:p>
    <w:p>
      <w:pPr>
        <w:pStyle w:val="Normal"/>
        <w:rPr/>
      </w:pPr>
      <w:r>
        <w:rPr/>
        <w:t>v. Euphorbium, l. Ebtejfák.</w:t>
      </w:r>
    </w:p>
    <w:p>
      <w:pPr>
        <w:pStyle w:val="Heading1"/>
        <w:rPr/>
      </w:pPr>
      <w:r>
        <w:rPr/>
        <w:t>Euphorión</w:t>
      </w:r>
    </w:p>
    <w:p>
      <w:pPr>
        <w:pStyle w:val="Normal"/>
        <w:rPr/>
      </w:pPr>
      <w:r>
        <w:rPr/>
        <w:t>1. Kr. e. 276-225, görög költő és régiségiró, született Kalkiszban, Eubea szigetén; Athén volt második hazája, élete végén pedig Nagy Antiochos-nak, Sziria királyának volt könyvtárosa. A prózán (</w:t>
      </w:r>
      <w:r>
        <w:rPr>
          <w:rStyle w:val="Grg"/>
        </w:rPr>
        <w:t></w:t>
      </w:r>
      <w:r>
        <w:rPr/>
        <w:t>) kivül működött az eposz, elegia és epigramm terén. Eposzaiban (p. a Mopsopiában) régi attikai helyi mondákat dolgozott fel, az elegiában a római irók közül Cornelius Gallusnak volt mintaképe; aki utánozta és fordította is e nembeli alkotását. Stilusa az alexandriai iskola szellemében mesterkélt és homályos volt, bár Quintilianus elismeréssel van iránta. Életét és működését Meineke irta meg (Danzig, 1823.) és ugyanő ujra az Analecta Alexandrinában (Berlin 1843.); töredékei ugyanott és Müller kiadásában (Fragm. hist. Graec.) találhatók. - 2. Aischylosnak, a nagy tragikusnak fia és ugyancsak tragikus költő, aki egy tetralogiájával Sophoklést és Euripidést is legyőzte.</w:t>
      </w:r>
    </w:p>
    <w:p>
      <w:pPr>
        <w:pStyle w:val="Heading1"/>
        <w:rPr/>
      </w:pPr>
      <w:r>
        <w:rPr/>
        <w:t>Euphranor</w:t>
      </w:r>
    </w:p>
    <w:p>
      <w:pPr>
        <w:pStyle w:val="Normal"/>
        <w:rPr/>
      </w:pPr>
      <w:r>
        <w:rPr/>
        <w:t>görög szobrász, festő és ércmüves, az Isthmosról származott és a Kr. e. 350 év körül élt. A szobrászatban Lysippus előzője, a festészetben Aristides tanítványa volt. Műveiben eltért az emberi test azon arányaitól, melyeket Polykletos állapított meg: alakjai karcsubbak, azoknak feje, keze és lába nagyobbak lettek. Történeti műveiben a lelki állapot kifejezésére és a természethüségre nagy gondot fordított. Szobrai közül különösen hires volt egy Paris-szobor, festményei közül a Mantineai csata és egyéb falképei az athenei Kerameikosban, meg az őrültséget szinlelő Odisszeus képe Ephesosban. Könyveket is irt a szimmetriáról és a szinekről.</w:t>
      </w:r>
    </w:p>
    <w:p>
      <w:pPr>
        <w:pStyle w:val="Heading1"/>
        <w:rPr/>
      </w:pPr>
      <w:r>
        <w:rPr/>
        <w:t>Euphrasia</w:t>
      </w:r>
    </w:p>
    <w:p>
      <w:pPr>
        <w:pStyle w:val="Normal"/>
        <w:rPr/>
      </w:pPr>
      <w:r>
        <w:rPr/>
        <w:t>L. (növ.) l. Szemvidítófü.</w:t>
      </w:r>
    </w:p>
    <w:p>
      <w:pPr>
        <w:pStyle w:val="Heading1"/>
        <w:rPr/>
      </w:pPr>
      <w:r>
        <w:rPr/>
        <w:t>Euphrátés</w:t>
      </w:r>
    </w:p>
    <w:p>
      <w:pPr>
        <w:pStyle w:val="Normal"/>
        <w:rPr/>
      </w:pPr>
      <w:r>
        <w:rPr/>
        <w:t>1. Tigris és Mesopotámia fitestvére, ki Axurtas nevü fiát, midőn anyja mellett pihent, idegen embernek gondolván, megölte. Tévedését látva fájdalmában a Médos folyóba ugrott, melyet aztán róla neveztek el. - 2. Kiváló szónoki tehetséggel biró tirusi troikus, ifj. Plinius barátja, tianai Apolloniosnak kezdetben nagy tisztelője s később ellensége. Rómában Hadriánus alatt méreggel oltotta ki életét.</w:t>
      </w:r>
    </w:p>
    <w:p>
      <w:pPr>
        <w:pStyle w:val="Heading1"/>
        <w:rPr/>
      </w:pPr>
      <w:r>
        <w:rPr/>
        <w:t>Euphrosyné</w:t>
      </w:r>
    </w:p>
    <w:p>
      <w:pPr>
        <w:pStyle w:val="Normal"/>
        <w:rPr/>
      </w:pPr>
      <w:r>
        <w:rPr/>
        <w:t>a három charis egyike; l. Charisok.</w:t>
      </w:r>
    </w:p>
    <w:p>
      <w:pPr>
        <w:pStyle w:val="Heading1"/>
        <w:rPr/>
      </w:pPr>
      <w:r>
        <w:rPr/>
        <w:t>Eupitton</w:t>
      </w:r>
    </w:p>
    <w:p>
      <w:pPr>
        <w:pStyle w:val="Normal"/>
        <w:rPr/>
      </w:pPr>
      <w:r>
        <w:rPr/>
        <w:t>v. Eupittonsav, bonyolult összetételü szénvegyület C</w:t>
      </w:r>
      <w:r>
        <w:rPr>
          <w:vertAlign w:val="subscript"/>
        </w:rPr>
        <w:t>25</w:t>
      </w:r>
      <w:r>
        <w:rPr/>
        <w:t>H</w:t>
      </w:r>
      <w:r>
        <w:rPr>
          <w:vertAlign w:val="subscript"/>
        </w:rPr>
        <w:t>26</w:t>
      </w:r>
      <w:r>
        <w:rPr/>
        <w:t>O</w:t>
      </w:r>
      <w:r>
        <w:rPr>
          <w:vertAlign w:val="subscript"/>
        </w:rPr>
        <w:t>9</w:t>
      </w:r>
      <w:r>
        <w:rPr/>
        <w:t>. E sav alkáli sói szép kékszinüek és pittakál néven festékül használják.</w:t>
      </w:r>
    </w:p>
    <w:p>
      <w:pPr>
        <w:pStyle w:val="Heading1"/>
        <w:rPr/>
      </w:pPr>
      <w:r>
        <w:rPr/>
        <w:t>Euplastica</w:t>
      </w:r>
    </w:p>
    <w:p>
      <w:pPr>
        <w:pStyle w:val="Normal"/>
        <w:rPr/>
      </w:pPr>
      <w:r>
        <w:rPr/>
        <w:t>(gör.-lat.), olyan szerek, melyek a szervezetnek v. egyes részeinek kifejlődését elősegítik.</w:t>
      </w:r>
    </w:p>
    <w:p>
      <w:pPr>
        <w:pStyle w:val="Heading1"/>
        <w:rPr/>
      </w:pPr>
      <w:r>
        <w:rPr/>
        <w:t>Eupléctes</w:t>
      </w:r>
    </w:p>
    <w:p>
      <w:pPr>
        <w:pStyle w:val="Normal"/>
        <w:rPr/>
      </w:pPr>
      <w:r>
        <w:rPr/>
        <w:t>l. Szövőmadarak.</w:t>
      </w:r>
    </w:p>
    <w:p>
      <w:pPr>
        <w:pStyle w:val="Heading1"/>
        <w:rPr/>
      </w:pPr>
      <w:r>
        <w:rPr/>
        <w:t>Eupnoe</w:t>
      </w:r>
    </w:p>
    <w:p>
      <w:pPr>
        <w:pStyle w:val="Normal"/>
        <w:rPr/>
      </w:pPr>
      <w:r>
        <w:rPr/>
        <w:t>(gör.), orvosi műszó, a diszpnoe ellentéte, a. m. könnyü, szabad lélegzetvétel.</w:t>
      </w:r>
    </w:p>
    <w:p>
      <w:pPr>
        <w:pStyle w:val="Heading1"/>
        <w:rPr/>
      </w:pPr>
      <w:r>
        <w:rPr/>
        <w:t>Eupolis</w:t>
      </w:r>
    </w:p>
    <w:p>
      <w:pPr>
        <w:pStyle w:val="Normal"/>
        <w:rPr/>
      </w:pPr>
      <w:r>
        <w:rPr/>
        <w:t>kiváló gör. költő, Kratinosszal és Aristophanésszal a régi, vagyis politikai irányu vigjátéknak korifeusa, szül. Kr. e. 445. Már 17 éves korában versenyzett műveivel a pályadijért s 7 izben nyerte el. Még a peloponnézusi háboru vége előtt meghalt egy tengeri ütközetben. Darabjaiban ő is, mint a régi vigjátékirók iskolája általában, az ősi szigoru állapotokat akarta helyreállítani az által, hogy a korabeli feslett erkölcsöket ostorozá; igy a Démoi a demagogok ellen, Baptai Alkibiadés és cimborái ellen, Kolakés a dőzsölő Kalliás ellen, Marikás pedig Kleón ellen irányult. A régiek sok dicsérettel halmozták el műveit minden tekintetben, de főkép finom élceiért és kellemes előadásáért. Vagy 20 szindarabot irt, melyek közül 15-nek a cime és töredékei maradtak fenn (kiadták: Runkel 1829., Meineke Berl. 1839. és Koch a Comic. Attic. fragmenta c. gyüjt. I. köt.-ben, Lipcse 1880.). Eleinte jó barátságban élt Aristophanésszal, később azonban meghült köztük a jó viszony s egymást plágiummal is vádolták.</w:t>
      </w:r>
    </w:p>
    <w:p>
      <w:pPr>
        <w:pStyle w:val="Heading1"/>
        <w:rPr/>
      </w:pPr>
      <w:r>
        <w:rPr/>
        <w:t>Eupompos</w:t>
      </w:r>
    </w:p>
    <w:p>
      <w:pPr>
        <w:pStyle w:val="Normal"/>
        <w:rPr/>
      </w:pPr>
      <w:r>
        <w:rPr/>
        <w:t>gör. festő, a Kr. e. 390. év körül élt Sikyonban és az ottani festészeti iskola alapítója volt. Különösen hires volt az ó-korban egyik festménye, mely egy versenyjátékokban győztest ábrázolt. Azt tartotta, hogy a művész legjobb mestere a természet.</w:t>
      </w:r>
    </w:p>
    <w:p>
      <w:pPr>
        <w:pStyle w:val="Heading1"/>
        <w:rPr/>
      </w:pPr>
      <w:r>
        <w:rPr/>
        <w:t>Euralit</w:t>
      </w:r>
    </w:p>
    <w:p>
      <w:pPr>
        <w:pStyle w:val="Normal"/>
        <w:rPr/>
      </w:pPr>
      <w:r>
        <w:rPr/>
        <w:t>(ásv.), sötétzöld kloritos ásvány, amorf, Finnország Eura hiperit kőzetéből.</w:t>
      </w:r>
    </w:p>
    <w:p>
      <w:pPr>
        <w:pStyle w:val="Heading1"/>
        <w:rPr/>
      </w:pPr>
      <w:r>
        <w:rPr/>
        <w:t>Euraszi</w:t>
      </w:r>
    </w:p>
    <w:p>
      <w:pPr>
        <w:pStyle w:val="Normal"/>
        <w:rPr/>
      </w:pPr>
      <w:r>
        <w:rPr/>
        <w:t>igy nevezik K.-Indiában az angoloknak a hindu nőkkel nemzett ivadékát (az angolok half-east a. m. fél-vér nevezik). Ilyen E.-k Kalkuttában nagyszámmal fordulnak elő és itt a legjobb társaságban is szerepelnek.</w:t>
      </w:r>
    </w:p>
    <w:p>
      <w:pPr>
        <w:pStyle w:val="Heading1"/>
        <w:rPr/>
      </w:pPr>
      <w:r>
        <w:rPr/>
        <w:t>Eure</w:t>
      </w:r>
    </w:p>
    <w:p>
      <w:pPr>
        <w:pStyle w:val="Normal"/>
        <w:rPr/>
      </w:pPr>
      <w:r>
        <w:rPr/>
        <w:t>(ejtsd: őr). 1. 225 km. hosszu mellékfolyója a Szajnának Franciaországban. Orne départementban a Longnii erdő mocsaraiból ered és átlép Eure-et-Loir départementba, eleinte DK-nek folyik, Chartres fölött hirtelen É-nak fordul, fölveszi a Voiset, Drouettet, Blaiset, Avret, Vesgret és végül legnagyobb mellékvizét, az Itont; Dampsnél torkollik. Az E. áradásai nagyon jelentéktelenek; vize számos gépet hajt, de a hajózásra alig alkalmas. - 2. Département Franciaország É-i részében Seine-et-Oise, Oise, Seine-Inférieure, Calvados, Orne és Eure-et-Loir départementok közt, 5958 km.</w:t>
      </w:r>
      <w:r>
        <w:rPr>
          <w:vertAlign w:val="superscript"/>
        </w:rPr>
        <w:t>2</w:t>
      </w:r>
      <w:r>
        <w:rPr/>
        <w:t xml:space="preserve"> területtel, (1891) 349471 lak. (1 km.</w:t>
      </w:r>
      <w:r>
        <w:rPr>
          <w:vertAlign w:val="superscript"/>
        </w:rPr>
        <w:t>2</w:t>
      </w:r>
      <w:r>
        <w:rPr/>
        <w:t>-re 48,8). E.-ben a harmadkori képződményekből álló alacsony, termékeny fensikok a tulnyomók, amelyek közt a mérsékelt égöv minden szépségét feltüntető völgyek huzódnak el. Az alacsony fensikok: a 100-200 m. magas Lieuvin, a Rille és Charentonne közt, Calvados határán, mellette a Pays d'Ouche, amelyen E. legmagasabb dombja (241 m.) emelkedik;a Rille és felső Iton közt a Plateau de Breteuil et de Conches; a Rille és alsó Iton közt a Plateau de Neubourg; a Rille, Eure és Szajna közt a Roumois; az Iton, Avre és E. közt a plaine de Saint-André; az E. és Szajna közt az île de Grace, végül a Szajna, Epte és Andelle közt a Vexin-Normand. Mindezen fensikok, dombok és a völgyek nagyobbára egyhanguak, de termékenyek és kitünő legelőket is szolgáltatnak. Az egész département a Szajna medencéjéhez tartozik, amely E.-ben 66 km. hosszu és itt veszi föl az Epte-et, Gambont, Andellet, E.-t és a Charentonnenal bővült Rillet. Az éghajlat hüvös és nedves, de egészséges. A szántóföldek e területnek 63,2 %-át, az erdő 19 %-át, rétek és legelők 6,7 % és a gyümölcsösök 5,4 %-át foglalják el. Ez utóbbiak különösen alma- és körtefákban gazdagok. A szőllők átlag 7000 hl. bort adnak. 1890. 2 millió hl. buza és 212600 hl. rozs termett. Azonkivül termelnek kendert, lent, hüvelyeseket, burgonyát és cukorrépát. A gazdag legelők miatt virágzó az állattenyésztés is; nevezetesen a lovak száma 49200, a szarvasmarháké 143900, a juhoké 335000. Vasércet Evreux járásban bányásznak, a kőbányák különösen jó malomköveket szolgáltatnak, Bernay és Pont-Audemer közt nehány ásványvizforrás is fakad. A szövő-fonó ipar a legtöbb munkást foglalkoztatja, legjelentékenyebb a pamut, aztán a selyemipar, különösen Louviers arrondissementban. A vasipar hanyatlóban van. E. département Normandia részeiből és pedig Normandie propreból (</w:t>
      </w:r>
      <w:r>
        <w:rPr>
          <w:vertAlign w:val="superscript"/>
        </w:rPr>
        <w:t>2</w:t>
      </w:r>
      <w:r>
        <w:rPr/>
        <w:t>/</w:t>
      </w:r>
      <w:r>
        <w:rPr>
          <w:vertAlign w:val="subscript"/>
        </w:rPr>
        <w:t>3</w:t>
      </w:r>
      <w:r>
        <w:rPr/>
        <w:t xml:space="preserve">), comté d'Evreux-ből (csak nem </w:t>
      </w:r>
      <w:r>
        <w:rPr>
          <w:vertAlign w:val="superscript"/>
        </w:rPr>
        <w:t>1</w:t>
      </w:r>
      <w:r>
        <w:rPr/>
        <w:t>/</w:t>
      </w:r>
      <w:r>
        <w:rPr>
          <w:vertAlign w:val="subscript"/>
        </w:rPr>
        <w:t>3</w:t>
      </w:r>
      <w:r>
        <w:rPr/>
        <w:t>) és Perche csekély részéből alakult. Jelenleg a következő 5 járásra oszlik: Evreux, les Andelys, Bernay, Louviers és Pont-Audemer. Székhelye: Evreux. V. ö. Rateau et Pinet: Hist. et géogr. du dép. de l'E. (1871). Possy: Descr. géol. du dép. de l'E. (1875). Joanne: Géogr. du dép. de l'E. (1881).</w:t>
      </w:r>
    </w:p>
    <w:p>
      <w:pPr>
        <w:pStyle w:val="Heading1"/>
        <w:rPr/>
      </w:pPr>
      <w:r>
        <w:rPr/>
        <w:t>Eure-et-Loir</w:t>
      </w:r>
    </w:p>
    <w:p>
      <w:pPr>
        <w:pStyle w:val="Normal"/>
        <w:rPr/>
      </w:pPr>
      <w:r>
        <w:rPr/>
        <w:t>(ejtsd: őr é loár), département Franciaország É-i részében, Eure, Orne, Sarthe, Loir-et-Cher, Loiret és Seine-et-Oise között 5874 km.</w:t>
      </w:r>
      <w:r>
        <w:rPr>
          <w:vertAlign w:val="superscript"/>
        </w:rPr>
        <w:t>2</w:t>
      </w:r>
      <w:r>
        <w:rPr/>
        <w:t xml:space="preserve"> területtel, (1891) 284683 lak. (1 km.</w:t>
      </w:r>
      <w:r>
        <w:rPr>
          <w:vertAlign w:val="superscript"/>
        </w:rPr>
        <w:t>2</w:t>
      </w:r>
      <w:r>
        <w:rPr/>
        <w:t>-re 48). Egyik fele a Beauce v. Basses-Terres egyhangu, de gabonában igen termékeny, fátalan sikság; másik fele a Perche v. Haute-Terre halmos, erdős és számos pataktól öntözött kellemes és termékeny vidék; rajta a Vicheres melletti emelkedés a legmagasabb (285 m.). Vizei: a Szajna és a Loire környékéhez tartoznak; a Szajna mellékvize az Eure (l. o.); a Loire másodrangu mellékvizei a Loir, amely a Thironnenal, Foussardral, Ozannenal, Yerrerel és Connieval gyarapszik és a Huisne, amely E.-ban csak mintegy 10 km. hosszu. Az éghajlat szelid, nedves, de eléggé változó és a Beauceon nem is egészséges. A főfoglalkozása a lakosoknak a földművelés; a területnek 82 % szántóföld, 10,4 % erdő, 3,4 % rét és legelő, 0,2 % szőllő. 1890. 2,5 millió hl. buza, 197500 hl. rozs, 611000 hl. árpa, 4,4 millió zab, azonkivül burgonya, kender, len, cukorrépa és igen sok alma termett rajta, amely utóbbit nagyobbára almabor készítésére (1888. 117274 hl.) használják. Az állattenyésztés virágzó; a lovak száma (1887.) 76450, a juhoké 645500, szarvasmarháké 105470; a méhészet Chartres járásban virágzó. A bányászat nem jelentékeny; találni E.-ben vasércet, gipszet, fayencenek való agyagot és tőzeget is. Chartres és Ferté-Vidame körül ásványvizforrások fakadnak. A legjelentékenyebb iparág a malomipar; Chartresben, Dreuxben, Vernouilletben vannak vasmüvek, Nogent-le-Rotrouban kalapgyár; az Avre völgyében pamutszövők stb. A kereskedelem főképen a föld termékeinek eladásával foglalkozik; főképen Páris és Étampes piacait látja el árukkal. E. Orléanaisnak (Beauce, Pays Chartrain és Dunois), Normandiának (Perche-Gouet, Thimerais) és Ile-de-Francenek (Drouais) részeiből alakult; jelenleg 4 járásra oszlik; ezek: Chartres, Chateaudun, Dreux és Nogent-le-Rotrou. Székhelye: Chartres. V. ö. Dict. topogr. du dép. d'E. (1861.). Joanne: Géogr. du dép. de l'E. 1881. és a dép. 1840 óta megjelenő Annuaire-je.</w:t>
      </w:r>
    </w:p>
    <w:p>
      <w:pPr>
        <w:pStyle w:val="Heading1"/>
        <w:rPr/>
      </w:pPr>
      <w:r>
        <w:rPr/>
        <w:t>Eureka</w:t>
      </w:r>
    </w:p>
    <w:p>
      <w:pPr>
        <w:pStyle w:val="Normal"/>
        <w:rPr/>
      </w:pPr>
      <w:r>
        <w:rPr/>
        <w:t>(ejtsd: jurike), város és Humboldt county székhelye Kalifornia észak-amerikai államban, a Humboldt-öböl partján, (1890) 4858 lak., igen jó kikötővel, ahonnan sok, kitünő minőségü fát exportálnak.</w:t>
      </w:r>
    </w:p>
    <w:p>
      <w:pPr>
        <w:pStyle w:val="Heading1"/>
        <w:rPr/>
      </w:pPr>
      <w:r>
        <w:rPr/>
        <w:t>Eureka Springs</w:t>
      </w:r>
    </w:p>
    <w:p>
      <w:pPr>
        <w:pStyle w:val="Normal"/>
        <w:rPr/>
      </w:pPr>
      <w:r>
        <w:rPr/>
        <w:t>(ejtsd: jurike szpringsz), Caroll county székhelye Arkansas É.-amerikai állam É-Ny-i részében, (1890) 3706 lak., fürészmalmokkal.</w:t>
      </w:r>
    </w:p>
    <w:p>
      <w:pPr>
        <w:pStyle w:val="Heading1"/>
        <w:rPr/>
      </w:pPr>
      <w:r>
        <w:rPr/>
        <w:t>Eurialus és Lukrécia históriája</w:t>
      </w:r>
    </w:p>
    <w:p>
      <w:pPr>
        <w:pStyle w:val="Normal"/>
        <w:rPr/>
      </w:pPr>
      <w:r>
        <w:rPr/>
        <w:t>eredetileg Aeneas Sylvius Piccolomini, a későbbi II. Pius pápa latin prózai novellája, melyet még mint Zsigmond római császár és magyar király titkára irt, s amely De duobus amantibus, Eurialo et Lucretia c. a. lett a müvelt nemzetek előtt ismeretessé. Nálunk 1577. fordította egy névtelen pataki énekes - Szilády Áron gyanítása szerint Balassi Bálint - még pedig (Balassi-) versekbe foglalva. Zsigmond király kancellárjának egy előkelő sienai polgár nejével folytatott titkos és sok kalanddal és veszéllyel járó szerelmi viszonyát beszéli el, mely a kancellár távoztával és Lukrécia halálával végződik. A magyar feldolgozásban vannak eredeti toldások (a forró szerelem veszedelmes voltáról stb.), verselése könnyü. Ujra kiadva a Régi Magy. Költők Tárában.</w:t>
      </w:r>
    </w:p>
    <w:p>
      <w:pPr>
        <w:pStyle w:val="Heading1"/>
        <w:rPr/>
      </w:pPr>
      <w:r>
        <w:rPr/>
        <w:t>Eurich</w:t>
      </w:r>
    </w:p>
    <w:p>
      <w:pPr>
        <w:pStyle w:val="Normal"/>
        <w:rPr/>
      </w:pPr>
      <w:r>
        <w:rPr/>
        <w:t>a nyugoti gótok királya (466-484-ig Kr. u.), Teodorik gyilkosa és utódja, majdnem egész Spanyolországot s Galliának a Loire-ig terjedő részét a Rhône völgyével együtt hatalma alá hajtá. A nyugoti gótok birodalma alatta érte el hatalmának és nagyságának tetőpontját. Ő volt az első, aki a régi gót jogok és törvények följegyzését elrendelte. Megh. Arlesban, 484. Követte fia, II. Alarik.</w:t>
      </w:r>
    </w:p>
    <w:p>
      <w:pPr>
        <w:pStyle w:val="Heading1"/>
        <w:rPr/>
      </w:pPr>
      <w:r>
        <w:rPr/>
        <w:t>Euricius</w:t>
      </w:r>
    </w:p>
    <w:p>
      <w:pPr>
        <w:pStyle w:val="Normal"/>
        <w:rPr/>
      </w:pPr>
      <w:r>
        <w:rPr/>
        <w:t>Cordus, l. Cordus.</w:t>
      </w:r>
    </w:p>
    <w:p>
      <w:pPr>
        <w:pStyle w:val="Heading1"/>
        <w:rPr/>
      </w:pPr>
      <w:r>
        <w:rPr/>
        <w:t>Eurimedon</w:t>
      </w:r>
    </w:p>
    <w:p>
      <w:pPr>
        <w:pStyle w:val="Normal"/>
        <w:rPr/>
      </w:pPr>
      <w:r>
        <w:rPr/>
        <w:t>Pamfilia hajózható folyama, jelenleg Köprü-su, mely a Selgé hegységből ered és Aspendos alatt 60 stadiumnyira ömlik a tengerbe. Nevezetes a győzelemről, melyet Kimón 466. (v. 467) a persák felett vivott. (Thuk. 1, 100. Xen. Hell. 4, 8, 30).</w:t>
      </w:r>
    </w:p>
    <w:p>
      <w:pPr>
        <w:pStyle w:val="Heading1"/>
        <w:rPr/>
      </w:pPr>
      <w:r>
        <w:rPr/>
        <w:t>Euripidés</w:t>
      </w:r>
    </w:p>
    <w:p>
      <w:pPr>
        <w:pStyle w:val="Normal"/>
        <w:rPr/>
      </w:pPr>
      <w:r>
        <w:rPr/>
        <w:t>a három nagy tragikus egyike szül. Kr. e. 485., vagy egy más verzió szerint 480 szept. 20., vagyis a szalamiszi ütközet napján, Szalamisz szigetén. Apja eleinte a bajvivásban képeztette, de a fiu vonzalma csakhamar a képirás, még inkább pedig a filozofia felé fordult, s Anaxagorás, Prodikos és Prótagorás filozofiai és retorikai előadásait hallgatta, magával Sókrátésszal pedig baráti viszonyban élt. 25 éves korában lépett föl mint költő, először egy tetralogiával, de csak 29 éves korában lett először győztes a drámai versenyen, összesen pedig ötször győzött életében műveivel. A nyilvánosság előtt nem igen szerepelt; természete rideg és zárkózott, (nő-gyülölő) vala, s eme szigoru életmódját mindvégig megtartotta, ugy hogy e tekintetben még a nagy vigjáték-irók is tisztelettel voltak iránta, mig másrészt sok tekintetben guny tárgyává tették jellemét (v. ö. Aristophanés Békáit). Kétszer nősült, mind a kétszer szerencsétlenül; mert első neje hütlen volt hozzá, a második pedig elhagyta. Élete végét Tesszaliában, majd Macedóniában töltötte, ahol a tudománykedvelő Archeláos király udvarában (Pella városában) gondtalanul folytak napjai, mig végre Arethusában (Amfipolisz mellett) érte el a halál 406.; állítólag kutyák tépték szét. Az athéniek később ércszobrot állítottak neki Dionisos szinkörében; szép antik szobra (l. az ábrát) pedig jelenleg a vatikáni gyüjteményben látható.</w:t>
      </w:r>
    </w:p>
    <w:p>
      <w:pPr>
        <w:pStyle w:val="Brahely"/>
        <w:rPr/>
      </w:pPr>
      <w:r>
        <w:rPr/>
        <w:t xml:space="preserve">[ÁBRA] </w:t>
      </w:r>
      <w:r>
        <w:rPr>
          <w:rStyle w:val="Brafelirat"/>
          <w:b/>
          <w:bCs/>
        </w:rPr>
        <w:t>Euripidés.</w:t>
      </w:r>
    </w:p>
    <w:p>
      <w:pPr>
        <w:pStyle w:val="Normal"/>
        <w:rPr/>
      </w:pPr>
      <w:r>
        <w:rPr/>
        <w:t>E. több tekintetben ujító a görög tragédiában. Ugyanis korának szülötte lévén, a szofisták felvilágosultságával s egyszersmind szkepticizmusával tekintette a görög nép hitét, s ennek elég nyomát találni műveiben. Továbbá a drámai személyeket nem abban a fenséges körben mutatta be, aminőben a korábbi költők szokták, hanem sokszor a mindennapiasság köntösében (p. Élektra pórleány, Orestes majdnem közönséges bandita stb.). A kar, mely elődeinél benső összefüggésben volt a darab cselekvényével, nála egészen háttérbe szorul s puszta ékeskedésnek tünik föl. Van továbbá műveiben bizonyos erőltetett pathosz és retorikai csillogás, amely nagyon elüt a korábbi költők egyszerü fenségétől. De másrészről a lelki élet festésében, a szivhelyzetek s a megrázó szenvedélyek ecsetelésében valódi mester, A szerencsétlenség (őrültség, számkivetés, inség stb.) képeinek rajzolásában, vmint a női jellemek szinezésében senki sem multa fölül a régi irók közül; megemlítendő még, hogy a politikának, de főkép a szerelemnek is ő volt első, szorosabb értelemben vett szerepeltetője a szinpadon a tragikusok közül. Stilusában a szofisták furfangos dialektikájának és retorikájának fogásait nagyon felhasználta, valamint a hosszu prologust és a deus ex machina (</w:t>
      </w:r>
      <w:r>
        <w:rPr>
          <w:rStyle w:val="Grg"/>
        </w:rPr>
        <w:t></w:t>
      </w:r>
      <w:r>
        <w:rPr/>
        <w:t>) nevü csomó-oldás módozatát (az istenek váratlan megjelenítése, hogy a kifejletet döntsék el) is tulságba vitte. Meg kell azonban vallani, hogy tárgyai feldolgozásában oly irányt vett a régibb tragédia-irókhoz képest, mely sok tekintetben közel áll a modern felfogáshoz. Tragédiáinak számát 75-re v. 78-ra, mások pedig 92-re teszik. A számtalan töredéken kivül 18 tragédiája s a Kiklops c. szatirdráma maradt fenn tőle, de megjegyzendő, hogy a Rhésos cimü tragédia aligha az ő műve. Fenmaradt művei, melyek közül több inkább csak dramatizált történet, abc-rendben a következők: 1. Alkéstis, egy férjéért magát feláldozó nőnek históriája (v. ö. Wieland Alcestejét); 2. Andromaché, Hektor feleségének szomoru rabsága; 3. Bakchai (bakchans nők), tartalma: Pentheus, Téba királya, üldözi Dionysost és kiséretét, de szörnyen lakol érte az istentől; 4. Elektra, kevés változattal a Szofoklés-féle É.; 5. Hekabé, előadja Priamos feleségének (lat. Hecuba) véres bosszuját Polyméstoron, aki Achilleus sirján feláldozta Hekabé leányát, Polyxénát s megölte fiát, Polydórost; 6. Helené, elé van benne adva, hogy Meneláos a feleségét Egyiptomban találja, mert Trójában csak ál-Helena volt; 7. az (Örjöngő) Heraklés-ban Héraklés megöli családját, végül önmagát is ki akarja végezni, de Théseius megvigasztalja és észretéríti; 8. Hérakleidai (Héraklidák), ebben Héráklés gyermekeit üldözik hazulról, de Athénben menedékre találnak; 9. Hiketides (könyörgők), benne a Téba ellen küzdött vezérek feleségei kérik Théseust, hogy a Kreón tilalma miatt még temetetlen férjeiket adassa ki; 10. Hippolitos, tárgyát (v. ö. Putifárné esetét) Seneca és Racine (Phédre) is feldolgozták; 11. Ión, a cimbeli hérósznak, mint az attikai nép állítólagos törzsatyjának, viszontagságairól szól; 12. Iphigeneia Auliszban és 13. Iph. Taurisban, amaz Iph. feláldozását, emez Taurisból való megszabadulását tárgyazza, az utóbbit Racine, Dolce és Schiller is feldolgozták, legismertebb azonban Goethe feldolgozásából (ford. Kiss J. és Csengeri J.); 14. Kyklops, az ókor egyedül fenmaradt szatirdrámája, Odisszeusnak Polyphémossal való kalandját (Odisszeia, 9. é.) beszéli el; 15. Médeia, eléggé ismert tartalmát feldolgozták Seneca, Corneille és Grillparzer; 16. Orestés, ebben az őrült Orestés halálra keresi Helenét, de Apollón megmenti ezt; 17. Phoinissai (feniciai nők), ugyanaz a tárgya, mint Aischylosnak Heten Téba ellen c. darabjának, vagyis Eteoklés és Polyneikés tesvérharca, csakhogy itt a kart féniciai nők alkotják; 18. Rhésos (valószinüleg nem tőle való), tárgya az Iliasz 10. énekében elbeszélt esemény, vagyis a cimbeli trák király megöletése Odisszeustól és Diomédéstől; 19. Tróades, a trójai nők szerencsétlen sorsáról szól Trója pusztulása után.</w:t>
      </w:r>
    </w:p>
    <w:p>
      <w:pPr>
        <w:pStyle w:val="Heading1"/>
        <w:rPr/>
      </w:pPr>
      <w:r>
        <w:rPr/>
        <w:t>Euripidesi vers</w:t>
      </w:r>
    </w:p>
    <w:p>
      <w:pPr>
        <w:pStyle w:val="Normal"/>
        <w:rPr/>
      </w:pPr>
      <w:r>
        <w:rPr/>
        <w:t>(metrum Eurip.), a csonka trocheusi tetrapodia (negyedfeles trocheus), a legformásabb trocheusi rendek egyike; mint lirai forma, állandó dallamhoz lévén kötve, benne a hosszu szótagok igen ritkán oldattak fel két rövidre. Használta Alkaios, a tragikusok közül főleg Aischylos, a római költők közt Horatius, a mi klasszikai iskolánknál is előfordul.</w:t>
      </w:r>
    </w:p>
    <w:p>
      <w:pPr>
        <w:pStyle w:val="Heading1"/>
        <w:rPr/>
      </w:pPr>
      <w:r>
        <w:rPr/>
        <w:t>Euripos</w:t>
      </w:r>
    </w:p>
    <w:p>
      <w:pPr>
        <w:pStyle w:val="Normal"/>
        <w:rPr/>
      </w:pPr>
      <w:r>
        <w:rPr/>
        <w:t>Eubea szigetét Görögországtól elválasztó tengerszoros legkeskenyebb része Khalkisz városa és Karabába domb közt. Egy erőddel ellátott kis szigetecske két részre osztja, amelyet a beociai parttal 30 m. hosszu kőhid, Eubeával pedig forgatható fahid köt össze. Már 410. Kr. e. az Eubeaiak is építettek hidat az E.-szoroson át. A forgatható hid alatt még most is észrevezető a tenger vizének sajátságos áramlása. A viz egy ideig nagy gyorsasággal folyik D-ről É-nak, azután néhány percig állva marad és azután ellenkező irányban folyik ugyanoly gyorsasággal. Az áramlás e változása naponként néha tizennégyszer is megtörténik.</w:t>
      </w:r>
    </w:p>
    <w:p>
      <w:pPr>
        <w:pStyle w:val="Heading1"/>
        <w:rPr/>
      </w:pPr>
      <w:r>
        <w:rPr/>
        <w:t>Eurit</w:t>
      </w:r>
    </w:p>
    <w:p>
      <w:pPr>
        <w:pStyle w:val="Normal"/>
        <w:rPr/>
      </w:pPr>
      <w:r>
        <w:rPr/>
        <w:t>l. Felzit.</w:t>
      </w:r>
    </w:p>
    <w:p>
      <w:pPr>
        <w:pStyle w:val="Heading1"/>
        <w:rPr/>
      </w:pPr>
      <w:r>
        <w:rPr/>
        <w:t>Euritmia</w:t>
      </w:r>
    </w:p>
    <w:p>
      <w:pPr>
        <w:pStyle w:val="Normal"/>
        <w:rPr/>
      </w:pPr>
      <w:r>
        <w:rPr/>
        <w:t>(gör.), ütemszerüség, a szép, rendes, arányos mozgás táncban, zenében vagy beszédben stb.; általán valamely egész részei közt mutatkozó mérték és összhang. Euritmikus: szép folyásu, jóhangzásu, arányos. Az E. mind a költői, mind pedig a prózai dikció, p. a szónoki beszéd jó hangzatának alapja, s maga nemcsak a mondatok arányos és változatos terjedelmén és a külső hangzás kellemén alapul, hanem a gondolatok ritmikus elrendezésén is.</w:t>
      </w:r>
    </w:p>
    <w:p>
      <w:pPr>
        <w:pStyle w:val="Heading1"/>
        <w:rPr/>
      </w:pPr>
      <w:r>
        <w:rPr/>
        <w:t>Eurofén</w:t>
      </w:r>
    </w:p>
    <w:p>
      <w:pPr>
        <w:pStyle w:val="Normal"/>
        <w:rPr/>
      </w:pPr>
      <w:r>
        <w:rPr/>
        <w:t>(Isobutylorthocresyljodid) C</w:t>
      </w:r>
      <w:r>
        <w:rPr>
          <w:vertAlign w:val="subscript"/>
        </w:rPr>
        <w:t>22</w:t>
      </w:r>
      <w:r>
        <w:rPr/>
        <w:t>H</w:t>
      </w:r>
      <w:r>
        <w:rPr>
          <w:vertAlign w:val="subscript"/>
        </w:rPr>
        <w:t>29</w:t>
      </w:r>
      <w:r>
        <w:rPr/>
        <w:t>O</w:t>
      </w:r>
      <w:r>
        <w:rPr>
          <w:vertAlign w:val="subscript"/>
        </w:rPr>
        <w:t>2</w:t>
      </w:r>
      <w:r>
        <w:rPr/>
        <w:t>I.Előáll jód behatására az isobutylorthocresolból alkalikus oldatban. Az utóbbit nyerjük, ha az isobutylalkoholt orthocresylol és zinkklorid behatásának magasabb hőfok mellett tesszük ki. Sárga, könnyü, amorf. sáfrányszerü aromatikusszagu por, mely vizben oldhatatlan, ellenben alkoholban, éter-, kloroform- és zsiros olajokban jól oldható. Jódtartalma 28,1 %. Mint antiszeptikumot használják a sebészetben jodoform helyett. Siebel, Petersen és Löwenstein állításai szerint a jodoform fölött azon előnnyel birna, hogy nem mérgező, megbizhatóbb hatásu és szagtalan. Használják orrbántalmaknál, szifilisnél, alszárfekélynél, bőrtuberkulozisnál, bőrfarkasnál és égési sebeknél külsőleg in substantia hintőpor, vagy 5-10 %-os E.-lanolin kenőcs alakjában. Szifilisnél szubkután is alkalmazható 3-10 %-os oldatban ol.. olivarummal.</w:t>
      </w:r>
    </w:p>
    <w:p>
      <w:pPr>
        <w:pStyle w:val="Heading1"/>
        <w:rPr/>
      </w:pPr>
      <w:r>
        <w:rPr/>
        <w:t>Európa</w:t>
      </w:r>
    </w:p>
    <w:p>
      <w:pPr>
        <w:pStyle w:val="Normal"/>
        <w:rPr/>
      </w:pPr>
      <w:r>
        <w:rPr/>
        <w:t>(l. a mellékelt kilenc térképet és két néprajzi képet), az öt földrész egyike, az ó-világban a legnyugotibb. Neve, határai és kiterjedése. Ahol az európai civilizáció bölcsőjét ringatták, onnan nyertük földrészünk nevét is; a görögök azonban Elő-Ázsia népeitől tanulták meg «ereb» alakban. Elő-Ázsia sémita népei közt e messze elterjedt szó a homályt, a napnyugtát jelenti. Ó-assziriai feliratokban gyakran fordul elő egymás mellett e két szó açu (a. m. nap fölkelte, kelet) és irib v. ereb (nap nyugta, nyugat) a szorosan egymáshoz füzött és egymástól mégis annyira különböző földrész, Ázsia és Európa nevének eredete. Az Ázsia Ny-i határához tapadó E.-t sokan Ázsia messze kinyuló félszigetének kivánják tekinteni, fel is találták számára az Eurázsia nevet; természeti sajátságai, szerepe az emberi kultura fejlődésében azonban teljesen önálló földrésszé teszik. Igaz, oly éles határai mint akár Ausztráliának v. Amerikának, nincsenek. Mig É-on, Ny-on és D-en a természet alkotta meg, K-felől nagyobbára csak az ember vonja meg több-kevesebb önkénnyel a határait. Itt az Ural-hegységet, az Ural-folyót, a Kaspi-tengert, némelyek a Kaukazust, mások pedig a Manics-mélyedést tekintik Ázsia és E. közt választó vonalul. E. területének kiszámításánál oly célból, hogy a terület nagyságához mérten a lakosság száma is pontosan meg legyen állapítható, azon vonalat szokták földrészünk határául tekinteni, amelyet az orosz kormány E.-i Oroszország K-i határául kijelölt és amely csak kevéssé tér el a föntebb említett vonaltól. Ily határok közt E. területe, beleszámítva Izland szigetét és az É-i jeges-tenger E. közelébe eső szigeteit, kerek számban 10000000 kilóméter</w:t>
      </w:r>
      <w:r>
        <w:rPr>
          <w:vertAlign w:val="superscript"/>
        </w:rPr>
        <w:t>2</w:t>
      </w:r>
      <w:r>
        <w:rPr/>
        <w:t xml:space="preserve"> (pontosabban: 10011744), azaz földünk összes szárazföldjének 7,36 %-a. Végső pontja: Ny-on a Roca-fok, K-en a Tobol jobb partja; É-on az É-i fok és D-en a Tarifafok. Legnagyobb kiterjedése ÉD-i irányban 3860 km, ÉK-DNy-i irányban pedig 5560 km.</w:t>
      </w:r>
    </w:p>
    <w:p>
      <w:pPr>
        <w:pStyle w:val="Brahely"/>
        <w:rPr/>
      </w:pPr>
      <w:r>
        <w:rPr/>
        <w:t xml:space="preserve">[ÁBRA] </w:t>
      </w:r>
      <w:r>
        <w:rPr>
          <w:rStyle w:val="Brafelirat"/>
          <w:b/>
          <w:bCs/>
        </w:rPr>
        <w:t>Európa politikai térképe</w:t>
      </w:r>
    </w:p>
    <w:p>
      <w:pPr>
        <w:pStyle w:val="Heading2"/>
        <w:ind w:left="284" w:hanging="0"/>
        <w:rPr/>
      </w:pPr>
      <w:r>
        <w:rPr/>
        <w:t>Vizszintes tagoltság.</w:t>
      </w:r>
    </w:p>
    <w:p>
      <w:pPr>
        <w:pStyle w:val="Normal"/>
        <w:rPr/>
      </w:pPr>
      <w:r>
        <w:rPr/>
        <w:t>Mig nagyságra nézve legközelebb áll Ausztráliához, vizszintes tagoltságát tekintve legjobben különbözik tőle; nincs is földrész, amelyet e tekintetben E. messze felül ne mulna. Törzsét Ritter egy épszögü háromszöghöz hasonlítja, amelynek hipotenuzája a Vaigács szorostól a Pireneusok nyugati végéig nyulik, mások ismét olyan ékhez tartják hasonlónak, a mely kelet felől keskenyedik és Franciaország nyugati végében végződik. A törzsnek területe 6547000 km.</w:t>
      </w:r>
      <w:r>
        <w:rPr>
          <w:vertAlign w:val="superscript"/>
        </w:rPr>
        <w:t>2</w:t>
      </w:r>
      <w:r>
        <w:rPr/>
        <w:t xml:space="preserve"> (az egésznek 65,39 %-a), a félszigeteké: 2680000 (26,77 %) és a szigeteké 785000 (7,84 %). Ehhez járul még, hogy a partok kisebb bemélyedésekben, természet alkotta kikötőkben is rendkivül gazdagok és oly egyenes vonalat, miként Hátsó-Pommeránia és a Gascogne, csak kevés helyen ir le. Igy lehetséges, hogy E. partvonalainak hossza messze fölülmulja a sokkalta nagyobb Afrikáét; mert mig amabban 100 km.</w:t>
      </w:r>
      <w:r>
        <w:rPr>
          <w:vertAlign w:val="superscript"/>
        </w:rPr>
        <w:t>2</w:t>
      </w:r>
      <w:r>
        <w:rPr/>
        <w:t>-nyi területre 87,6 km. parthosszuság esik, ennél csak 28,3. Az egyes határtengerekre a parthosszuság igy oszlik meg:</w:t>
      </w:r>
    </w:p>
    <w:tbl>
      <w:tblPr>
        <w:tblW w:w="5032" w:type="dxa"/>
        <w:jc w:val="left"/>
        <w:tblInd w:w="-70" w:type="dxa"/>
        <w:tblLayout w:type="fixed"/>
        <w:tblCellMar>
          <w:top w:w="0" w:type="dxa"/>
          <w:left w:w="70" w:type="dxa"/>
          <w:bottom w:w="0" w:type="dxa"/>
          <w:right w:w="70" w:type="dxa"/>
        </w:tblCellMar>
      </w:tblPr>
      <w:tblGrid>
        <w:gridCol w:w="2622"/>
        <w:gridCol w:w="2410"/>
      </w:tblGrid>
      <w:tr>
        <w:trPr/>
        <w:tc>
          <w:tcPr>
            <w:tcW w:w="2622" w:type="dxa"/>
            <w:tcBorders/>
          </w:tcPr>
          <w:p>
            <w:pPr>
              <w:pStyle w:val="Normal"/>
              <w:widowControl/>
              <w:bidi w:val="0"/>
              <w:spacing w:before="60" w:after="0"/>
              <w:jc w:val="both"/>
              <w:rPr/>
            </w:pPr>
            <w:r>
              <w:rPr/>
              <w:t xml:space="preserve">az Atlanti-oceánra esik:      </w:t>
            </w:r>
          </w:p>
        </w:tc>
        <w:tc>
          <w:tcPr>
            <w:tcW w:w="2410" w:type="dxa"/>
            <w:tcBorders/>
          </w:tcPr>
          <w:p>
            <w:pPr>
              <w:pStyle w:val="Normal"/>
              <w:spacing w:before="60" w:after="0"/>
              <w:jc w:val="right"/>
              <w:rPr/>
            </w:pPr>
            <w:r>
              <w:rPr/>
              <w:t>57470 km.    (66,2 %)</w:t>
            </w:r>
          </w:p>
        </w:tc>
      </w:tr>
      <w:tr>
        <w:trPr/>
        <w:tc>
          <w:tcPr>
            <w:tcW w:w="2622" w:type="dxa"/>
            <w:tcBorders/>
          </w:tcPr>
          <w:p>
            <w:pPr>
              <w:pStyle w:val="Normal"/>
              <w:widowControl/>
              <w:bidi w:val="0"/>
              <w:spacing w:before="60" w:after="0"/>
              <w:jc w:val="both"/>
              <w:rPr/>
            </w:pPr>
            <w:r>
              <w:rPr/>
              <w:t xml:space="preserve">a Földközi tengerre        </w:t>
            </w:r>
          </w:p>
        </w:tc>
        <w:tc>
          <w:tcPr>
            <w:tcW w:w="2410" w:type="dxa"/>
            <w:tcBorders/>
          </w:tcPr>
          <w:p>
            <w:pPr>
              <w:pStyle w:val="Normal"/>
              <w:spacing w:before="60" w:after="0"/>
              <w:jc w:val="right"/>
              <w:rPr/>
            </w:pPr>
            <w:r>
              <w:rPr/>
              <w:t>14513 "     (16,7 " )</w:t>
            </w:r>
          </w:p>
        </w:tc>
      </w:tr>
      <w:tr>
        <w:trPr/>
        <w:tc>
          <w:tcPr>
            <w:tcW w:w="2622" w:type="dxa"/>
            <w:tcBorders/>
          </w:tcPr>
          <w:p>
            <w:pPr>
              <w:pStyle w:val="Normal"/>
              <w:widowControl/>
              <w:bidi w:val="0"/>
              <w:spacing w:before="60" w:after="0"/>
              <w:jc w:val="both"/>
              <w:rPr/>
            </w:pPr>
            <w:r>
              <w:rPr/>
              <w:t xml:space="preserve">az Északi-jeges tengerre      </w:t>
            </w:r>
          </w:p>
        </w:tc>
        <w:tc>
          <w:tcPr>
            <w:tcW w:w="2410" w:type="dxa"/>
            <w:tcBorders/>
          </w:tcPr>
          <w:p>
            <w:pPr>
              <w:pStyle w:val="Normal"/>
              <w:spacing w:before="60" w:after="0"/>
              <w:jc w:val="right"/>
              <w:rPr/>
            </w:pPr>
            <w:r>
              <w:rPr/>
              <w:t>10552 "     (12,1 ")</w:t>
            </w:r>
          </w:p>
        </w:tc>
      </w:tr>
      <w:tr>
        <w:trPr/>
        <w:tc>
          <w:tcPr>
            <w:tcW w:w="2622" w:type="dxa"/>
            <w:tcBorders/>
          </w:tcPr>
          <w:p>
            <w:pPr>
              <w:pStyle w:val="Normal"/>
              <w:widowControl/>
              <w:bidi w:val="0"/>
              <w:spacing w:before="60" w:after="0"/>
              <w:jc w:val="both"/>
              <w:rPr/>
            </w:pPr>
            <w:r>
              <w:rPr/>
              <w:t xml:space="preserve">és a Fekete-tengerre        </w:t>
            </w:r>
          </w:p>
        </w:tc>
        <w:tc>
          <w:tcPr>
            <w:tcW w:w="2410" w:type="dxa"/>
            <w:tcBorders/>
          </w:tcPr>
          <w:p>
            <w:pPr>
              <w:pStyle w:val="Normal"/>
              <w:spacing w:before="60" w:after="0"/>
              <w:jc w:val="right"/>
              <w:rPr/>
            </w:pPr>
            <w:r>
              <w:rPr/>
              <w:t>4338 "     ( 5,0  ")</w:t>
            </w:r>
          </w:p>
        </w:tc>
      </w:tr>
    </w:tbl>
    <w:p>
      <w:pPr>
        <w:pStyle w:val="Normal"/>
        <w:rPr/>
      </w:pPr>
      <w:r>
        <w:rPr/>
        <w:t>Az Északi-jeges-tengernek csak két nagyobb öble van, a Kara- és a Fehér-tenger. Az Atlanti-oceán nagyobb részei: az Északi-tenger; a Balti- v. Keleti-tenger, amely a Rigai-, a Finn- és a Bottni-öblökbe ágazik el; a La Manche; a Viscayai-öböl v. Gascognei-tenger; a Földközi-tenger részei: a Tirreni-, Joni-, Adriai-, Egei-, Márvány-, Fekete- és Azovi-tenger. Mindezen öblök és tengerek egymással nagyobbára csatornákkal vannak összekötve. Az Északi-tengerből a Skager Rak a Kattegatba, a Sund, Kis- és Nagy-Belt a Baltitengerbe, a Pas de Calais a La Mancheba visz. A nyilt Atlanti-oceánból a Földközi-tengerbe vezet a Gibraltari-szoros; a Tirreni-tengert a Jonival a Messinai-, a Jonit az Adriaival az Otrantoi-, az Egeit a Márvánnyal a Dardanellák, a Márványt a Fekete-tengerrel a Boszporusz, végre a Fekete-tengert az Azovival a Kercsi-szoros köti össze. A legnagyobb félszigetek a következők: Kanin (10500 km.</w:t>
      </w:r>
      <w:r>
        <w:rPr>
          <w:vertAlign w:val="superscript"/>
        </w:rPr>
        <w:t>2</w:t>
      </w:r>
      <w:r>
        <w:rPr/>
        <w:t>), Kola (120000 km.</w:t>
      </w:r>
      <w:r>
        <w:rPr>
          <w:vertAlign w:val="superscript"/>
        </w:rPr>
        <w:t>2</w:t>
      </w:r>
      <w:r>
        <w:rPr/>
        <w:t>), Skandinávia (800000 km.</w:t>
      </w:r>
      <w:r>
        <w:rPr>
          <w:vertAlign w:val="superscript"/>
        </w:rPr>
        <w:t>2</w:t>
      </w:r>
      <w:r>
        <w:rPr/>
        <w:t>), Jütland (39500 km.</w:t>
      </w:r>
      <w:r>
        <w:rPr>
          <w:vertAlign w:val="superscript"/>
        </w:rPr>
        <w:t>2</w:t>
      </w:r>
      <w:r>
        <w:rPr/>
        <w:t>), Cotentin (2000 km.</w:t>
      </w:r>
      <w:r>
        <w:rPr>
          <w:vertAlign w:val="superscript"/>
        </w:rPr>
        <w:t>2</w:t>
      </w:r>
      <w:r>
        <w:rPr/>
        <w:t>), Bretagne (23700 km.</w:t>
      </w:r>
      <w:r>
        <w:rPr>
          <w:vertAlign w:val="superscript"/>
        </w:rPr>
        <w:t>2</w:t>
      </w:r>
      <w:r>
        <w:rPr/>
        <w:t>), a Pireneusi-félsziget (584000 km.</w:t>
      </w:r>
      <w:r>
        <w:rPr>
          <w:vertAlign w:val="superscript"/>
        </w:rPr>
        <w:t>2</w:t>
      </w:r>
      <w:r>
        <w:rPr/>
        <w:t>), az Appennin-félsziget (149000 km.</w:t>
      </w:r>
      <w:r>
        <w:rPr>
          <w:vertAlign w:val="superscript"/>
        </w:rPr>
        <w:t>2</w:t>
      </w:r>
      <w:r>
        <w:rPr/>
        <w:t>), a Balkán-félsziget (a Peloponnezosszal és más kisebb félszigeteivel együtt 474000 km.</w:t>
      </w:r>
      <w:r>
        <w:rPr>
          <w:vertAlign w:val="superscript"/>
        </w:rPr>
        <w:t>2</w:t>
      </w:r>
      <w:r>
        <w:rPr/>
        <w:t>), és végül a Krim-félsziget (23700 km.</w:t>
      </w:r>
      <w:r>
        <w:rPr>
          <w:vertAlign w:val="superscript"/>
        </w:rPr>
        <w:t>2</w:t>
      </w:r>
      <w:r>
        <w:rPr/>
        <w:t>). E. e rendkivüli tagoltságának köszönhető, hogy csakis Oroszországban vannak olyan helyek, a melyek a tengertől 700 km.-nyi távolságra esnek. A szigetek a tagoltságot még jelentékeny mértékben fokozzák. Közülök többen nem annyira nagyságuk, mint inkább történelmi jelentőségükkel tünnek ki. Ilyenek első sorban az Angliát, Skóciát és Irországot magában foglaló Brit-szigetek, kisebb függelékeikkel (Wight, Scilly, Anglesea, Man, Hebridák, Orkadok, Shetland szigetek); ugyancsak ÉNy-ra vannak E.-tól a Fär-öer, Izland; É-ra a Spitzbergák, Novaja Zemlya és a Ferenc József földje; a Skandináv-félsziget körül a Lofot, Áringland, Gotland, Dagö, Ösel, Öland, Bornholm, a Dán-szigetek; Franciaország körül a Normann-szigetek, Ré és Oleron. A Földközi-tenger különösen gazdag szigetekben; ilyenek Korszika, Elba, Szardinia, a Balearok, Szicilia, a maga függelékeivel (Lipari, Egadi stb. csoportok), Malta, a Joni-, a Dalmát-szigetek, Kreta és végül a nagy számu Kikladok.</w:t>
      </w:r>
    </w:p>
    <w:p>
      <w:pPr>
        <w:pStyle w:val="Heading2"/>
        <w:ind w:left="284" w:hanging="0"/>
        <w:rPr/>
      </w:pPr>
      <w:r>
        <w:rPr/>
        <w:t>Felülete.</w:t>
      </w:r>
    </w:p>
    <w:p>
      <w:pPr>
        <w:pStyle w:val="Normal"/>
        <w:rPr/>
      </w:pPr>
      <w:r>
        <w:rPr/>
        <w:t>E.-ban két nagy lejtőt különböztethetni meg. Az egyiknek vizei É-nak és ÉNy-nak, a másiké D-nek és DK-nek folynak. A két lejtő közt a vizválasztó a legkülönbözőbb alakokat mutatja: Spanyolországban hegyes felföld, amelyen igen sok helyen a vizválasztóvonal csaknem egészen eltünik; Francia- és Spanyolország közt a Pireneusok, Franciországban a D-i és K-i részében elhuzódó középhegységek, Svájcban a Közép-Alpok, Németországban a Sváb-, a Frank-Jura, a Fichtel-hegység, a Cseherdő, hazánkban a Kárpátok, innen tul az Uralig pedig alig észrevehető emelkedések és földhátak szolgálnak vizválasztóul. Orografiai szempontból E.-ban a következő hegyrendszereket lehet megkülönböztetni: 1. az iberiai rendszer, a mely a Pireneusi-félszigetet takarja, s a melyben több nagyobb hegylánc van, mint a Sierra Nevada (a Cerro de Mulahacen 3554 m.), a Sierra Morena, de Guderrama (2400 m.), de Gredos (2650 m.) stb. 2. A Pireneusok, a Nethouval (3404 m.) mint legmagasabb csúccsal; 3. a francia Középhegység, a Puy-de-Sancyval (1886 m.). 4. A német Középhegység a Fekete és Oden-erdővel, Rajnai-palahegységgel stb. 5. A Jura-hegység a Cret-de-la-Neige (1723 m.) legmagasabb csúccsal. 6. Az Alpok hegyrendszere a Mont Blanc-kal, Európa legmagasabb hegycsúcsával (4810 m.). 7. Az Apenninek a Gran Sassoval (2902 m.) 8. A Balkán-hegyrendszer, melyhez számíthatók a Görögországot beágazó hegyek is. 9. A Szudet - herciniai - hegyrendszer a Schnee-koppeval (1601 m.). 10. Az Ural a Töll-posz-isszel (1689 m.). 11. A Skandináv-hegyrendszer az Ymesfielddel (2604 m.) és végül 12. a Brit-hegység a Skóciában emelkedő Ben Nevisszel (1343 méter). Mindezen hegyrendszerek nem függnek össze egymással; kisebb-nagyobb alföldek és lapályok választják el egymástól. A legnagyobb a K-Európai, a mely az Ural-hegység lábánál kezdődik, összefüggésben áll az ázsiai nagy alföldekkel; É-on az Északi-jeges-tengerig, D-en a Manics-mélyedésig terjed s körülfogja a Fekete-tengert, némi változatosságot nyer az alacsony finn-fensiktól, az északorosz földháttól és a podoliai fensiktól. Ezen hatalmas nagy alföld, amely ősrégi geologiai alkotásu, gyürődést nem szenvedett, paleozoi, triasz és jura korszakbeli rétegekből álló sikföld, a Visztula és Rajna között a Germán-alfölddé keskenyedik, körülfogja D-en a Balti- és Északi-tengert, a Rajna torkolata körül a tenger szinénél is alacsonyabbá lesz, végül DNy-felé észrevétlenül a francia alfölddé alakul és nehány csekély megszakítással egészen a Pireneusokig nyulik le. E. törzsének hegyrendszereit É-on és Ny-on körülfogó ezen K.-európai nagy alföld DNy-on a Havasalföldi-siksággal, ez ismét a Nagy- és Kis-magyar alfölddel, végül a Morva-mezővel áll összeköttetésben. Egyéb kisebb lapályok terülnek még el a Rhane alsó folyása mentén, a Po vize és a Közép-Rajna mellett. Egész földrészünkön az alföld (200 m.-en alul) a tulnyomó. Ha a tenger vize 200 m.-rel emelkednék, a Po lapály elmerülne, a Pireneusi-félszigetet a tenger vize fogná egészen körül; az Alpok, Apenninek, Kárpátok, a Balkán-félsziget magaslatai, a német és francia középhegység összefüggő, szaggatott partu szigetekké válnának, amelybe K-en egy tengeröböl nyulna be a bécsi medencéig; a Skandináv-félsziget egyedül Norvégiára szoritkoznék, N.-Britannia pedig apróra összetöredezett szigetekből állana. Lapparent (Traité de Géologie 1873) szerint E. területének 60 %-a 200 m. alatt, 24 %-a 500 m. alatt, 10%-a 1000 m., 5 %-a 2000 m. alatt van és csak 1 %-a magasabb 2000 m.-nél. Az egész földrész középmagassága 292 m. (Leipoldt szerint 296,8 m.). A tenger szinénél mélyebb helyek csak Hollandiában és a Kaspi-tenger környékén vannak, amely utóbbi helyen a föld felszine 26 m.-rel mélyebb a tenger felszinénél. A nagyobb felföldek és alföldek területe a következő: Skandináviai hegyes vidék 500000 km.</w:t>
      </w:r>
      <w:r>
        <w:rPr>
          <w:vertAlign w:val="superscript"/>
        </w:rPr>
        <w:t>2</w:t>
      </w:r>
      <w:r>
        <w:rPr/>
        <w:t>, Ural 330000 km.</w:t>
      </w:r>
      <w:r>
        <w:rPr>
          <w:vertAlign w:val="superscript"/>
        </w:rPr>
        <w:t>2</w:t>
      </w:r>
      <w:r>
        <w:rPr/>
        <w:t>, Alpok 230000 km.</w:t>
      </w:r>
      <w:r>
        <w:rPr>
          <w:vertAlign w:val="superscript"/>
        </w:rPr>
        <w:t>2</w:t>
      </w:r>
      <w:r>
        <w:rPr/>
        <w:t>, Kárpátok 187000, Apenninek 110000, Pireneusok 55000, a nagy K.-európai és germán sikság 6400000, a magyar alföld 100000, a Havas alföld 83000 és a Po-lapály 55000 km.</w:t>
      </w:r>
      <w:r>
        <w:rPr>
          <w:vertAlign w:val="superscript"/>
        </w:rPr>
        <w:t>2</w:t>
      </w:r>
      <w:r>
        <w:rPr/>
        <w:t>. A legmagasabb fekvésü ország Svájc (átlagos magasság 1300 m.), azután Spanyolország és Portugália 700 m.). a Balkánfélsziget, Románia nélkül 579 m.), az osztrák-magyar monárkia (518 m.), Olaszország (517 ), Skandinávia (430), Franciaország (400) stb. A legmagasabb fekvésü város Briançon (1321 m.); egyes kisebb helyek még magasabban vannak. A legmagasabb fekvésü főváros Madrid (655 m.). E. felülete a különböző geologiai korszakokban nagy változásokon ment keresztül. A legcsekélyebb átalakulást mutatja a K.-európai alföld; sem gyürődés, sem beszakadás ezen területen nem található; ez egyszersmind E.-nak azon része, amelyen a földrengések a legritkábbak. A Kárpátoktól kezdve a hegyláncgyürődésekre találunk gyakran; a törési vonalak a Kárpátokban, az Alpokban, az Apenninekben, vulkánikus mellékjelenségeikkel együtt mindenütt a konkáv oldalaikon fordulnak elő. Legnagyobbak a geologiai átalakulások kétségkivül a Balkán-félszigeten. Mint ősi hegységeknek tisztes tanui állanak a Plateau-Central, Bretagne, Nagy-Britannia és Norvégia sziklás részei. A különböző tengermedencék a földkéreg kőpáncélának behorpadása folytán keletkeztek. A tercier-korszak elején a Földközi-tenger, amely az Atlanti-oceánnal is csak későbben kapcsolódott össze, Persiáig nyult és körülfolyta az Alpokat; későbben ezek mai területének Ny-i részére szorítkozott. Jóval ujabb keletüek azonban az Adriai- és az Egei-tenger. A Monte Gargano kagylófaunája még most is nem olasz, de dalmát jelleget visel. Az Egei-medence behorpadását követte a Dardanellák, a Márvány-tenger és a Boszporusz keletkezése; ekkor egyesült az Egei-tenger a Fekete-tengerrel, amely ekkor már nem állott összeköttetésben a Káspi-tóval. Ekkor már megszünt ez az állapot, midőn a Duna egy elzárt, a Fekete- és Káspi-tengertől alkotott medencébe torkollott. E. ÉNy-i része a tercier-korszak elején alkalmasint összeköttetésben állott Izlanddal és Amerikával. A Balti-tenger eredetileg összeköttetésben állott az Északi-jeges-tengerrel, a Ladoga- és Onega-tavakkal; csak midőn a Balti-tengert már szárazföld vette körül, tört magának utat a Kattegaton és Sundon keresztül az Atlanti-oceán, és ekkor válhattak el a brit szigetek is E. törzsétől. A vulkáni erők működésének a mai korig is fennálló maradványai az Etna, a Lipari-szigetek vulkánjai, a Vezuv, Szantorin és Izland tüzhányói. A többi vulkáni képződmények D.-Olaszországban, az Auvergneben, hazánkban, Közép-Németországban és Skócia D-i részeiben a történelem előtti korból valók.</w:t>
      </w:r>
    </w:p>
    <w:p>
      <w:pPr>
        <w:pStyle w:val="Heading2"/>
        <w:ind w:left="284" w:hanging="0"/>
        <w:rPr/>
      </w:pPr>
      <w:r>
        <w:rPr/>
        <w:t>Vizei.</w:t>
      </w:r>
    </w:p>
    <w:p>
      <w:pPr>
        <w:pStyle w:val="Normal"/>
        <w:rPr/>
      </w:pPr>
      <w:r>
        <w:rPr/>
        <w:t xml:space="preserve">Miként E. felülete alakulásában, ugy vizeiben is megvan a kellő egyensuly; a viz nélkül való szükölködés és vizben való bővelkedés oly ellentéteket nem mutat, miként a többi földrészeken. Mindenfelé folynak a vizek, minden oldalról utat nyitván a földrész belseje felé. A legjelentékenyebb forrásvidékek Oroszországban a Valdai-magaslat, a Kárpátok és morva lejtők közti terület és az Alpokban a Bernina és Sz. Gotthard közt fekvő vidék. A legjelentékenyebb E.-i folyókat a következő kis táblázat mutatja: </w:t>
      </w:r>
    </w:p>
    <w:p>
      <w:pPr>
        <w:pStyle w:val="Brahely"/>
        <w:rPr/>
      </w:pPr>
      <w:r>
        <w:rPr/>
        <w:t xml:space="preserve">[ÁBRA] </w:t>
      </w:r>
    </w:p>
    <w:p>
      <w:pPr>
        <w:pStyle w:val="Normal"/>
        <w:rPr/>
      </w:pPr>
      <w:r>
        <w:rPr/>
        <w:t>Az Atlanti-oceán vizkörnyékéhez 3640569 km.</w:t>
      </w:r>
      <w:r>
        <w:rPr>
          <w:vertAlign w:val="superscript"/>
        </w:rPr>
        <w:t>2</w:t>
      </w:r>
      <w:r>
        <w:rPr/>
        <w:t xml:space="preserve"> (37 %), a Fekete-tengerhez 2087060 km.</w:t>
      </w:r>
      <w:r>
        <w:rPr>
          <w:vertAlign w:val="superscript"/>
        </w:rPr>
        <w:t>2</w:t>
      </w:r>
      <w:r>
        <w:rPr/>
        <w:t xml:space="preserve"> (21,1 %), a Kaspi-tengerhez 1707487 km.</w:t>
      </w:r>
      <w:r>
        <w:rPr>
          <w:vertAlign w:val="superscript"/>
        </w:rPr>
        <w:t>2</w:t>
      </w:r>
      <w:r>
        <w:rPr/>
        <w:t xml:space="preserve"> (17,3 %), az Északi-jeges-tengerhez 1500134 km.</w:t>
      </w:r>
      <w:r>
        <w:rPr>
          <w:vertAlign w:val="superscript"/>
        </w:rPr>
        <w:t>2</w:t>
      </w:r>
      <w:r>
        <w:rPr/>
        <w:t xml:space="preserve"> (15,2 %) és a Földközi-tengerhez 942553 km.</w:t>
      </w:r>
      <w:r>
        <w:rPr>
          <w:vertAlign w:val="superscript"/>
        </w:rPr>
        <w:t>2</w:t>
      </w:r>
      <w:r>
        <w:rPr/>
        <w:t xml:space="preserve"> (9,5 %) terület tartozik. A folyók hosszát tetemesen növelik a csatornák; ezek Oroszországban összekötik a Kaspi-tengert a Volga és Dvina közvetítésével az Északi-jeges-tengerrel, a Volga és Neva utján pedig a Balti-tengerrel; a Balti-tengert a Dnyepr, Duna, Nyemen és Visztula utján a Fekete-tengerrel; E. közepén a Lajos-csatorna a Rajnából, tehát az Északi-tengerből a Dunába és igy a Fekete-tengerbe vezet; Franciaországban számos csatorna visz a Rhône vidékéről a Rajnába, azután a Szajnába, Escautba és Loireba, tehát a Lion-öbölből az Északi tengerbe, a La Mancheba és a nyilt Atlanti-oceánba, amelyet a Canal du Midi másutt is összeköt a Földközi-tengerrel; Svédországban a Göta-csatorna, Holsteinben az uj Észak-Kelet-tengeri csatorna az Északi- és Balti-tengert köti össze; végül a brit szigetek csatornahálózata keresztül-kasul szeli őket. Nehány vidéke E.-nak álló vizekben igen gazdag; ilyen a Balti-tengertől K-re, ÉK-re és Ny-ra fekvő vidék; itt vannak a legnagyobb tavak: a Ladoga (18120 km.</w:t>
      </w:r>
      <w:r>
        <w:rPr>
          <w:vertAlign w:val="superscript"/>
        </w:rPr>
        <w:t>2</w:t>
      </w:r>
      <w:r>
        <w:rPr/>
        <w:t>), az Onega (9750 km.</w:t>
      </w:r>
      <w:r>
        <w:rPr>
          <w:vertAlign w:val="superscript"/>
        </w:rPr>
        <w:t>2</w:t>
      </w:r>
      <w:r>
        <w:rPr/>
        <w:t>), a Peipusz (3510 km.</w:t>
      </w:r>
      <w:r>
        <w:rPr>
          <w:vertAlign w:val="superscript"/>
        </w:rPr>
        <w:t>2</w:t>
      </w:r>
      <w:r>
        <w:rPr/>
        <w:t>), továbbá Finnországnak számtalan kisebb-nagyobb álló vizei, amelyeknek területét együtt véve 41670 km.</w:t>
      </w:r>
      <w:r>
        <w:rPr>
          <w:vertAlign w:val="superscript"/>
        </w:rPr>
        <w:t>2</w:t>
      </w:r>
      <w:r>
        <w:rPr/>
        <w:t>-re becsülik. Skandinávia tavainak száma szintén igen nagy; a Vener (5568 km.</w:t>
      </w:r>
      <w:r>
        <w:rPr>
          <w:vertAlign w:val="superscript"/>
        </w:rPr>
        <w:t>2</w:t>
      </w:r>
      <w:r>
        <w:rPr/>
        <w:t>), a Mälar (1160 km.</w:t>
      </w:r>
      <w:r>
        <w:rPr>
          <w:vertAlign w:val="superscript"/>
        </w:rPr>
        <w:t>2</w:t>
      </w:r>
      <w:r>
        <w:rPr/>
        <w:t>) a legnagyobbak; a többi kisebbek mintegy 14-16000 km.</w:t>
      </w:r>
      <w:r>
        <w:rPr>
          <w:vertAlign w:val="superscript"/>
        </w:rPr>
        <w:t>2</w:t>
      </w:r>
      <w:r>
        <w:rPr/>
        <w:t>-nyi területet borítanak el. A Balti-tengertől D-re fekvő vidéket, különösen Mecklenburgot, Pommerániát, K.-Poroszországot szintén sok, mintegy 400 kisebb álló viz borítja. A másik tó-vidék az Alpok környéke; a D-i lejtőn vannak a Lago Maggiore, a di Luganó, a di Como, a di Garda, a d'Iseo és nehány kisebb, amelyek együtt véve 1600 km.</w:t>
      </w:r>
      <w:r>
        <w:rPr>
          <w:vertAlign w:val="superscript"/>
        </w:rPr>
        <w:t>2</w:t>
      </w:r>
      <w:r>
        <w:rPr/>
        <w:t xml:space="preserve"> területet foglalnak el. Az Alpok É-i lejtőjén az álló vizek száma még nagyobb; itt vannak a Vierwaldstätti, Thuni, Zugi, Zürichi, Wallenstadti, Boden, Atter, Achen, Hallstadti és a Bajor-fensik szép tavai. Az Alpok Ny-i lejtőjén a Genfi-, Bourgeti, Annecyi, K-i lejtőjén a Fertő és Balaton tó. Az Apennin félszigeten vannak: a Fucino, Trasimeno, Bolsena, a Bracciano; a Balkán félszigeten a Szkutarii, Okridai és Janinai. E. Ny.-i országaiban az álló vizek száma csekély; csak Angol- és Irországban találhatni ismét többet (Neagh, Corrib, Derg, Ree, Mask, Lomond stb.). A mocsarakat az emberi kéz nagyobbára kiszárította; egyedül a sarkvidék tundrái és a Pripet környékén elterülő Rokitno-mocsarak foglalnak el nagyobb területeket.</w:t>
      </w:r>
    </w:p>
    <w:p>
      <w:pPr>
        <w:pStyle w:val="Brahely"/>
        <w:rPr/>
      </w:pPr>
      <w:r>
        <w:rPr/>
        <w:t xml:space="preserve">[ÁBRA] </w:t>
      </w:r>
      <w:r>
        <w:rPr>
          <w:rStyle w:val="Brafelirat"/>
          <w:b/>
          <w:bCs/>
        </w:rPr>
        <w:t>Európa hegy- és vizrajzi térképe</w:t>
      </w:r>
    </w:p>
    <w:p>
      <w:pPr>
        <w:pStyle w:val="Heading2"/>
        <w:ind w:left="284" w:hanging="0"/>
        <w:rPr/>
      </w:pPr>
      <w:r>
        <w:rPr/>
        <w:t>Éghajlat.</w:t>
      </w:r>
    </w:p>
    <w:p>
      <w:pPr>
        <w:pStyle w:val="Normal"/>
        <w:rPr/>
      </w:pPr>
      <w:r>
        <w:rPr/>
        <w:t>E. az a földrész, amelynek éghajlata a leginkább mérsékelt. A 0° -os izoterma csak Oroszország legészakibb részeit éri és a 20° -os csak Kréta D-i vidékét szeli át. Ezen szerencsés helyzet a légnyomás eloszlásán és a földrész tagozottságán kivül főképen a környező tengerek, különösen az Atlanti-oceánban az Öböl-áramlat és a Földközi-tenger meleg vize hatásának köszönhető. Ezen tényezők okozzák egyszersmind, hogy E. Ny-i részén az évi középhőmérséklet nagyobb mint a K-in, és hogy ott oceánikus, emitt kontinentális, az ázsiaihoz hasonló az éghajlat. Az éghajlata szerint Európában öt főrészt különböztetnek meg; ezek: 1. A Földközi-tenger melléke, amelyet a Pireneusok, Alpok és a Balkán-hegylánc védelmeznek meg a zord É-i szelek ellen és a melyek az Afrika felől jövő meleg szelek előtt nyitva állanak. Itt korán kitavaszodik; májusban már olyan a meleg, mint Közép-E.-ban juniusban szokott lenni. A spanyol felföldet és a Po vidékét kontinentálisabb klima különbözteti meg a többi részektől; D.-Olaszországot és Görögországot a meleg és száraz nyarak és téli esőzések jellemzik; a mistral, bora és a sirocco gyakran fordulnak elő. 2. Az Atlanti-oceán mellékén, amely egész Ny.-Európát foglalja magában, a nyár hüvös és a tél enyhe; csak 10-20° a különbség a legmelegebb és leghidegebb hónapok közt; az esőzés gyakori, különösen Franciaország Ny-i részeiben és a brit szigeteken. 3. A kontinentális rész, amely átmenetet képez az oceánikus és a szélső kontinentális klima közt; itt a tél már keményebb és a nyár is forróbb, a klimatikus ellentétek nagyobbak; az esőmennyiség is apad, különösen az alacsonyabb vidékeken; Dánia, Németország, Svájc és az osztrák-magyar monárkia esik bele. 4. A Balti- és 5. a Fekete-tenger melléki vidékek. Ezekben az éghajlat már teljesen kontinentális. Az É-i és ÉK-i zord szeleknek ki levén téve, rajtuk csak későn tavaszodik; a tél zord és a nyár forró; ezen ellentétek annál élesebbek lesznek, minél messzebb jutunk K-felé; éppenily mértékben fogy az évi esőmennyiség. A tengerek behatása ezen vidékek éghajlatára már egészen elenyészik.</w:t>
      </w:r>
    </w:p>
    <w:p>
      <w:pPr>
        <w:pStyle w:val="Normal"/>
        <w:rPr/>
      </w:pPr>
      <w:r>
        <w:rPr/>
        <w:t xml:space="preserve">A következő táblázat Európa különböző részeiben fekvő helyek hőmérsékleti különbségeit mutatja: </w:t>
      </w:r>
    </w:p>
    <w:p>
      <w:pPr>
        <w:pStyle w:val="Brahely"/>
        <w:rPr/>
      </w:pPr>
      <w:r>
        <w:rPr/>
        <w:t xml:space="preserve">[ÁBRA] </w:t>
      </w:r>
    </w:p>
    <w:p>
      <w:pPr>
        <w:pStyle w:val="Normal"/>
        <w:rPr/>
      </w:pPr>
      <w:r>
        <w:rPr/>
        <w:t>Kiválik a hegyes vidékek klimája a környékükből. A hegyek, különösen a magasabb hegyek mindenütt hidegebbek és csapadékban gazdagabbak, mint a mellettük elterülő sikságok. E. hegységei közül nehányat örökös hó takar; ennek határa a hegységben uralkodó melegtől és a csapadék mennyiségétől függ. A Dovrefjelden Norvégiában 1600 m., a lappok földjén 1000, Svájcban 2700-2800 m. az örökös hó határa. Az évi csapadék bár egyenlőtlenül van fölosztva E. egyes részei közt, sehol esőtelen, sivatag vidéket találni nem lehet. Általánosságban több az évi csapadék a Ny-i, mint a K-i részeken, és több a D-i, mint az É-i részeken; ez, eltekintve a helyi viszonyoktól nemcsak egész E.-ra, de E. egyes országaira nézve is áll. A Kuri Hafftól a Duna torkolatáig vont egyenes vonal az esősebb részt a szárazabbtól választja el; a helyi körülmények azonban, különösen pedig a tengerszin feletti magasság e tekintetben nagy eltéréseket okoz. Igy Franciaországban Dunquerqueben az évi csapadék mennyisége 350 mm., a Cevennesben és az Alpokban eléri v. felülmulja a 2 m-t. Spanyolországban a kasztiliai fensikon 30-50 cm. az évi eső, Oviedoban pedig 2,06 m., Olaszországban Rómában 780, az Apenninekben 240 cm.; a magyar alföldön 48 cm., a Kárpátokban 230; Angliában 1 és 4 m. közt váltakozik. Az esőzés eloszlása tekintetében is különbség van E. egyes részei közt, É-on minden nap eshetik; középen és K-en legtöbb az eső nyáron, Ny-on ősszel; végül D-en a szubtropikus égöv alatt (a Pireneusi-félszigeten, Provenceban, Olaszországban, Török- és Görögországban) a D-i részeken télen, az É-i részeken pedig tavasszal és ősszel. A szubtropikus vidék esőzési viszonyait legjobban mutatja Lisszabon és Palermo éghajlata; az előbbiben a dec. és jul. hónapokban eső csapadékmennyiség ugy áll egymáshoz mint 55: 2, Palermoban pedig mint 37: 2</w:t>
      </w:r>
      <w:r>
        <w:rPr>
          <w:vertAlign w:val="superscript"/>
        </w:rPr>
        <w:t>1</w:t>
      </w:r>
      <w:r>
        <w:rPr/>
        <w:t>/</w:t>
      </w:r>
      <w:r>
        <w:rPr>
          <w:vertAlign w:val="subscript"/>
        </w:rPr>
        <w:t>2</w:t>
      </w:r>
      <w:r>
        <w:rPr/>
        <w:t>. Az utóbbi városban 24 éven át julius havában egyetlen egyszer sem esett egy csepp eső sem. A hegyes vidékek mindenütt több esőt kapnak mint a környékükön levő sikságok. Kivételt alkot e tekintetben a Pireneusi-félsziget, amelynek belseje éppen olyan száraz, mint az orosz steppék vidéke, amely Oroszország DK-i részeit foglalja magában.</w:t>
      </w:r>
    </w:p>
    <w:p>
      <w:pPr>
        <w:pStyle w:val="Heading2"/>
        <w:ind w:left="284" w:hanging="0"/>
        <w:rPr/>
      </w:pPr>
      <w:r>
        <w:rPr/>
        <w:t>Növényzet és állatvilág.</w:t>
      </w:r>
    </w:p>
    <w:p>
      <w:pPr>
        <w:pStyle w:val="Normal"/>
        <w:rPr/>
      </w:pPr>
      <w:r>
        <w:rPr/>
        <w:t>A növények életén is meglátszanak a föntebb vázolt klimatikus viszonyok. (L. Európa flórája). E. fanuája a nagy paleorktikus régióhoz tartozik. É-i, középső és D-i részeiben azonban egyes különbségek találhatók. Az emlősök közül 7 rend van képviselve. Majmok (1 faj) csak Gibraltáron találhatók. A Bőregerek közül 26 faj fordul elő, a rovarevők közül 14, a ragadozók közül 23, de ezek már a lakottabb vidékeken igen gyérek; a nagyobbak közül a barna medve már csak egyes hegyes és erdős vidékeken található, a jeges medve pedig csak a sarkvidéken él; a sakál csak DK-en fordul elő. Legszámosabbak a rágcsálók, amelyek közül 43 fajt ismerünk; a lemmingek csak a magas É-on, a marmoták az Alpokban és K-en találhatók, a különböző egerek, hörcsögök, mókusok, a sün, a nyulak majdnem mindenfelé találhatók; a hód már csak a K-i vidékekre van szorítva. A kérődzök közül 10 faj él E.-ban; legelterjedtebb az őz és a szarvas; a dámszarvas csak D-en, a rénszarvas pedig csak a magas É-on él; a zerge hazája a magas hegyek, a szajga-antilopeé D.-Oroszország a Volga és Don között, a muffloné Szardinia és Korszika hegyes vidéke. A tengeri emlősök közül a fókák igen gyakoriak az Északi-jeges-tengerben, a delfinek minden tengerben, a narval és a cet csak a magas É. vizeiben él. A madárfajok számát 417-re becsülik; legszámosabban találni a sirályokat, alkákat stb. a magas észak sziklás szigetein, hol sok ezer fészkel együtt. A hüllők közül 6-7 fajta teknősbéka, 33-féle gyik, legtöbb DK-en, 24 féle kigyó (közülök 3-féle mérges); a kétéltüek közül 15 féle béka és 6-féle farkos kétéltü él E.-ban. A rovarok és bogarak nagyon számosak; mintegy 12000-félét különböztetnek meg. A házi állatok száma, E. civilizált voltánál fogva, igen nagy. A ló, szarvasmarha, juh, kecske, sertés mindenütt található, kivéve a magas É-ot, ahol a rénszarvas és a mindenütt elterjedt kutya nyujtanak értök gyenge kárpótlást, a D-i részeken a bivaly, öszvér és a szamár sokkal nagyobb számban él mint egyebütt.</w:t>
      </w:r>
    </w:p>
    <w:p>
      <w:pPr>
        <w:pStyle w:val="Heading2"/>
        <w:ind w:left="284" w:hanging="0"/>
        <w:rPr/>
      </w:pPr>
      <w:r>
        <w:rPr/>
        <w:t>Bányászat.</w:t>
      </w:r>
    </w:p>
    <w:p>
      <w:pPr>
        <w:pStyle w:val="Normal"/>
        <w:rPr/>
      </w:pPr>
      <w:r>
        <w:rPr/>
        <w:t>E. hasznos ásványokban is igen gazdag és az emberi munka serényen folyik mindenfelé azoknak felszinre hozatala körül. Aranyat főképen az Uralban és a Kárpátokban; ezüstöt az Uralban, a Kárpátokban, a Cseh-érchegységben és Svédországban, kénesőt Krajnában, Olaszországban és Spanyolországban, platinát csak az Uralban, cinnt Cornwallisban, cinket Angliában, Olasz- és Németországban, ólmot Angliában, Magyarországon, Spanyol- és Németországban, rezet Angol-, Svéd-, Orosz-, Magyarországon és Norvégiában; szenet és vasérceket csaknem minden országban bányásznak. A kősóra nézve fontos országok: Galicia, Magyar- és Németország. Ásványviz-forrásokban Magyar-, Cseh-, Német-, Francia- és Spanyolország a leggazdagabbak.</w:t>
      </w:r>
    </w:p>
    <w:p>
      <w:pPr>
        <w:pStyle w:val="Heading2"/>
        <w:ind w:left="284" w:hanging="0"/>
        <w:rPr/>
      </w:pPr>
      <w:r>
        <w:rPr/>
        <w:t>Lakosság és államok.</w:t>
      </w:r>
    </w:p>
    <w:p>
      <w:pPr>
        <w:pStyle w:val="Normal"/>
        <w:rPr/>
      </w:pPr>
      <w:r>
        <w:rPr/>
        <w:t>E. kedvező tagoltsága, változatos felülete, mérsékelt éghajlata és a különböző termékekben való gazdagsága, párosulva a lakosok munkaerejével és magas szellemi műveltségével okozták, hogy földrészünk valamennyi közt a legnépesebb. Az 1890-re megejtett számítások szerint E. területén mintegy 360 millió ember lakik, azaz 1 km.</w:t>
      </w:r>
      <w:r>
        <w:rPr>
          <w:vertAlign w:val="superscript"/>
        </w:rPr>
        <w:t>2</w:t>
      </w:r>
      <w:r>
        <w:rPr/>
        <w:t>-re 37. A lakosság azonban az egyes részekre nagyon különbözőképen oszlik meg; leggyérebb Oroszország és Skandinávia É-i részein, a szélső K-en és a magas hegyek közt; legsürübb Ny-on, Közép-E. egyes részeiben és Olaszország É-i felében. Különösen sürü (300 lak. l km.</w:t>
      </w:r>
      <w:r>
        <w:rPr>
          <w:vertAlign w:val="superscript"/>
        </w:rPr>
        <w:t>2</w:t>
      </w:r>
      <w:r>
        <w:rPr/>
        <w:t>-re, amely számításnál a 20000-nél népesebb városok ki vannak zárva) a népesség a nagy kereskedelmi emporiumok közelében, miként a Seine départementban Franciaországban, Middlesex angol grófságban, Hamburg, Berlin, Bécs, Konstantinápoly, Budapest környékén; továbbá a tengerpartok közelében (a normann szigeteknél 1 km.</w:t>
      </w:r>
      <w:r>
        <w:rPr>
          <w:vertAlign w:val="superscript"/>
        </w:rPr>
        <w:t>2</w:t>
      </w:r>
      <w:r>
        <w:rPr/>
        <w:t>-re 400 lak. esik), ahol szintén az élénk kereskedelem ennek oka. Csaknem épen ilyen sürü a népessége azon vidékeknek, ahol szén- és vasércbányák találhatók és ahol azért virágzó a gyár- és a nagyipar; igy 200-nál több ember lakik 1 km.</w:t>
      </w:r>
      <w:r>
        <w:rPr>
          <w:vertAlign w:val="superscript"/>
        </w:rPr>
        <w:t>2</w:t>
      </w:r>
      <w:r>
        <w:rPr/>
        <w:t>-en Ny.-Angliában (Lancaster és Durham grófságokban), D.-Skóciában (Clackmannon és Renfrew), É.-Franciaországban (Nord dép.), Belgium jó nagy részében, a rajna melléki és vesztfáliai iparos centrumok vidékein Szászországban, Csehország É-i részében és a sziléziai nagy szénmedence területén. A hol a föld nagyon termékeny és a mezőgazdaság intenziv, a lakosság szintén sürü szokott lenni; 150-200 lakos esik 1 km.</w:t>
      </w:r>
      <w:r>
        <w:rPr>
          <w:vertAlign w:val="superscript"/>
        </w:rPr>
        <w:t>2</w:t>
      </w:r>
      <w:r>
        <w:rPr/>
        <w:t>-re Észak- és Dél-Hollandiában, a közép-rajnai sikságon, a Po-lapályon.</w:t>
      </w:r>
    </w:p>
    <w:p>
      <w:pPr>
        <w:pStyle w:val="Brahely"/>
        <w:rPr/>
      </w:pPr>
      <w:r>
        <w:rPr/>
        <w:t xml:space="preserve">[ÁBRA] </w:t>
      </w:r>
      <w:r>
        <w:rPr>
          <w:rStyle w:val="Brafelirat"/>
          <w:b/>
          <w:bCs/>
        </w:rPr>
        <w:t>Európa néprajzi térképe</w:t>
      </w:r>
    </w:p>
    <w:p>
      <w:pPr>
        <w:pStyle w:val="Brahely"/>
        <w:rPr/>
      </w:pPr>
      <w:r>
        <w:rPr/>
        <w:t xml:space="preserve">[ÁBRA] </w:t>
      </w:r>
      <w:r>
        <w:rPr>
          <w:rStyle w:val="Brafelirat"/>
          <w:b/>
          <w:bCs/>
        </w:rPr>
        <w:t>A népsűrűség Európában</w:t>
      </w:r>
    </w:p>
    <w:p>
      <w:pPr>
        <w:pStyle w:val="Heading2"/>
        <w:ind w:left="284" w:hanging="0"/>
        <w:rPr/>
      </w:pPr>
      <w:r>
        <w:rPr/>
        <w:t>Nemzetiségek.</w:t>
      </w:r>
    </w:p>
    <w:p>
      <w:pPr>
        <w:pStyle w:val="Normal"/>
        <w:rPr/>
      </w:pPr>
      <w:r>
        <w:rPr/>
        <w:t>A sürü érintkezés dacára, amely E. népei közt fennáll, a történelmi fejlődés és a vándorlások következtében kifejlődött különböző nemzetiségek nagy részt maig is fennállanak. E nemzetiségeket, illetőleg nemzeteket, amelyek 2 fajhoz: a közép-tengerihez és mongolhoz tartoznak, etnologiai szempontból 11 csoportba szokták osztani. Ezek közül a románok, germánok és szlávok vannak legnagyobb számmal; csekélyebb számuak a kelták, görögök, finn-ugorok, török-tatárok, baszkok, albánok, s lettek egészen jelentéktelenek szám szerint a szamojédek. A bevándorolt s egy tömegben nem lakó elemekhez tartoznak a zsidók, arabok, cigányok, örmények, persák és balkáni cserkeszek. 1. A román népek, az olaszok, a toscanai, római, sziciliai, calabriai, velencei, piemonti stb. nyelvjárásokkal; a franciák a provençal, languedoci, limousini, gascognei, wallon, picard, normann, poitoui, saintongei stb. nyelvjárásokkal; a spanyolok a kasztiliai és kataloniai nyelvjárással; a portugálok a galiciai nyelvjárással; az oláhok és a cincárok Tesszália, Epirusz hegyei közt és Görögország É-i részeiben; a romansok v. reto-románok Graubünden svájci kantonban; a ladinok az Engadinban, D.-Tirol egyes völgyeiben és Friaulban. 2. E. középső és ÉNy-i részeit nagyobbára a germán törzs tartja elfoglalva: ennek főágai a német, skandináv és angol. A németnek számos nyelvjárása közül kivált önálló nemzetté a hollandi. A skandináv ág nyelvjárásai a svéd, a goth (Gothlandban), a norvég, az izlandi, dán és jütlandi. 3. A szláv néptörzsek közül a K-i szlávok vannak a legnagyobb számmal; ezek az oroszok (nagy-, kis- és fehéroroszok); a jugo-szlávok v. déli szlávok; szerbek, horvátok, szlovének és bolgárok. A Ny-i szlávok közé számítják a lengyeleket, a cseheket, morvákat, a tótokat és Lausitznak szorbjait. A Balti-tenger melléki szlávok egykoron az Elbe és Nyemen közti területeket foglalták el. 4. Közel rokonai a szlávoknak a litvánok K.-Poroszországban és Ny.-Oroszországban és a lettek Livoniában és a Kurföldön. 5. A történelmi időkben E. legrégibb lakói a kelták voltak, akik máig csak egyes kisebb töredékekben maradtak fenn Alsó-Bretagneban (Armoricaban), Walesban, Man szigetén, Skócia felföldjein és Irországban; nyelvjárásaik a kimri breton, a gadhel vagy gael, az ersz. és a man. 6. Az uj görögök vagyis hellenek a tulajdonképeni Görögországban, a görög szigeteken, Trakia, Macedonia és Epirusz egyes részeiben laknak. 7. A finnek, Strabon zuomi népe, valószinüleg az Ural v. az Altai vidékéről költöztek a róluk elnevezett országba; három ágra oszlanak: a csudokra, a permiekre, ugriaiakra; hozzájuk számítják az eszteket, liveket és a lappokat, sőt sokan a magyarokat is. 8. A török-tatárok legkésőbben vándoroltak be E.-ba. 9. A baszkok, v. amint ők magukat nevezik, eszkualdunak, a Pireneusokban valamely régibb nép maradványai. 10. Az albánok v. skipetárok, a régi illirek maradványai. E nagyobb csoportokhoz tartoznak még az E.-ban mindenfelé elszórt zsidók, az örmények, cigányok és a szamojedek.</w:t>
      </w:r>
    </w:p>
    <w:p>
      <w:pPr>
        <w:pStyle w:val="Normal"/>
        <w:rPr/>
      </w:pPr>
      <w:r>
        <w:rPr/>
        <w:t>E. nemzetiségei az 1894 elejére kiszámított körülbelül 373 milliónyi lakosságból: a) germán 117630000 (német 62920000, angol 36100000, holland, flamand és fries 8860000, svéd 5160000, dán 2450000, norvég 1990000, normann Izlandban, a Färöri- és Shetland-szigeteken 150000); b) szláv 113320000 (orosz 78960000, ebből ukrajnai v. kisorosz és rutén 28000000, lengyel 14060000, cseh és tót 7640000, szerb és horvát 7300000, bolgár 3920000, szlovén 1310000, lusic vagy szorb 130000); c) román 103125000 (francia 39580000, ebből provencal 12000000, olasz 31980000, spanyol 17730000, oláh 8770000, portugál 5000000, retoromán és ladin 65000); d) uralaltáji 19080000 (magyar 7950000, török-tatár 5700000, és pedig tatár és baskir 3300000,ozmanli 1750000, csuvas 650000, finn-ugor 5290000, és pedig finn, eszt és csud 3275000, mordvin 1200000, zürjén-votják 510000, cseremisz 280000, lapp 29500 és vogul 2000; kalmuk 130000, szamojéd 5000); e) sémita 5260000 (lengyel- és spanyol-zsidó 5000000, ide nem számítva az eleurópaiasodott zsidókat, arab Málta szigetén, Spanyol- és Törökországban, Kréta szigetén 260000); f) lett-litván 4330000 (litván 2800000, lett 1530000); g) görög 3500000; h) kelta 3250000 (breton 1250000, kimmer v. walesi 950000, ir vagy ersz 800000, skót vagy gael 240000, man 10000); i) albán 1500000; k) asiota 1140000 (cigány 640000, örmény 450000, persa 50000); l) baszk 620000; m) cserkesz (adighé és abház Törökorsz.) 100000.</w:t>
      </w:r>
    </w:p>
    <w:p>
      <w:pPr>
        <w:pStyle w:val="Brahely"/>
        <w:rPr/>
      </w:pPr>
      <w:r>
        <w:rPr/>
        <w:t xml:space="preserve">[ÁBRA] </w:t>
      </w:r>
      <w:r>
        <w:rPr>
          <w:rStyle w:val="Brafelirat"/>
          <w:b/>
          <w:bCs/>
        </w:rPr>
        <w:t>Európai népviseletek I.</w:t>
      </w:r>
    </w:p>
    <w:p>
      <w:pPr>
        <w:pStyle w:val="Brahely"/>
        <w:rPr/>
      </w:pPr>
      <w:r>
        <w:rPr/>
        <w:t xml:space="preserve">[ÁBRA] </w:t>
      </w:r>
      <w:r>
        <w:rPr>
          <w:rStyle w:val="Brafelirat"/>
          <w:b/>
          <w:bCs/>
        </w:rPr>
        <w:t>Európai népviseletek II.</w:t>
      </w:r>
    </w:p>
    <w:p>
      <w:pPr>
        <w:pStyle w:val="Heading2"/>
        <w:ind w:left="284" w:hanging="0"/>
        <w:rPr/>
      </w:pPr>
      <w:r>
        <w:rPr/>
        <w:t>A vallások tekintetében</w:t>
      </w:r>
    </w:p>
    <w:p>
      <w:pPr>
        <w:pStyle w:val="Normal"/>
        <w:rPr/>
      </w:pPr>
      <w:r>
        <w:rPr/>
        <w:t>E. népei, miként nemzetiség dolgában, 3 főcsoportra oszlanak: róm.-katolikusokra, protestansokra és gör.-katolikusokra. Ezen három csoporton kivül vannak még mohammedanusok, izraeliták és a magas É-on pogányok. A ker. vallásuak azonban tulnyomó többségben vannak, miként azt a következő számok bizonyítják. A 360 milliónyi (1890) európai lakosságban volt 165000000 róm. kath., 93000000 gör. nem egyesült, 87000000 protestáns, 75000000 zsidó, 6500000 mohammedán.</w:t>
      </w:r>
    </w:p>
    <w:p>
      <w:pPr>
        <w:pStyle w:val="Normal"/>
        <w:rPr/>
      </w:pPr>
      <w:r>
        <w:rPr/>
        <w:t>Az európai államok közt, amelyeket föntebb név szerint fölsoroltunk, van 4 császárság: a német birodalom (4 királysággal, 6 nagyhercegséggel, 5 hercegséggel, 7 fejedelemséggel, 3 szabad várossal és 1 birodalmi tartománnyal), Ausztria, Orosz- és Törökország; 12 királyság és pedig: Nagy-Britannia, Magyarország, Hollandia, Belgium, Svéd- Norvégország, Dánia, Spanyolország, Portugália, Olasz-, Görögország, Románia és Szerbia; 1 nagyhercegség: Luxemburg; 4 fejedelemség: Liechtenstein, Monaco, Bolgárország és Montenegro; 4 köztársaság: Franciaország, Svájc, Andora és San Marino. Nagyhatalmakul tekintik: az Osztrák-magyar monarkiát, a német birodalmat, Orosz-, Francia-, Olaszországot és Nagy-Britanniát.</w:t>
      </w:r>
    </w:p>
    <w:p>
      <w:pPr>
        <w:pStyle w:val="Brahely"/>
        <w:rPr/>
      </w:pPr>
      <w:r>
        <w:rPr/>
        <w:t xml:space="preserve">[ÁBRA] </w:t>
      </w:r>
      <w:r>
        <w:rPr>
          <w:rStyle w:val="Brafelirat"/>
          <w:b/>
          <w:bCs/>
        </w:rPr>
        <w:t>Európa a hitujitás korában</w:t>
      </w:r>
    </w:p>
    <w:p>
      <w:pPr>
        <w:pStyle w:val="Heading2"/>
        <w:ind w:left="284" w:hanging="0"/>
        <w:rPr/>
      </w:pPr>
      <w:r>
        <w:rPr/>
        <w:t>Történelem</w:t>
      </w:r>
    </w:p>
    <w:p>
      <w:pPr>
        <w:pStyle w:val="Normal"/>
        <w:rPr/>
      </w:pPr>
      <w:r>
        <w:rPr/>
        <w:t>Már a történetirás atyja, Herodotos is azt tartotta, hogy Európa hivatása: férfiakat nevelni. Strabo pedig ugy vélekedett, hogy szabad és művelt nemzedék fejlődésére, férfiui és polgári erények kiművelődésére nem ismer alkalmasabb szárazföldet E.-nál. E. az a világrész, melyben a Kr. e. V. sz. óta az őskeleti államokban elhaló művelődés termékeny talajra talált és a hatalmas lendületnek indult. E.-ból hódították meg gyarmatosító nemzetek és tették miveltté a földkerekséget. E. keretén belül folytak le a legujabb korig haladásunk főbb mozzanatai, és csak körülbelül 100 éve annak, hogy a szabad Amerikában versenytársra akadt.</w:t>
      </w:r>
    </w:p>
    <w:p>
      <w:pPr>
        <w:pStyle w:val="Normal"/>
        <w:rPr/>
      </w:pPr>
      <w:r>
        <w:rPr/>
        <w:t>A történelem első derengésénél D.- és Ny.-E. nagyobb részében ligurokat és ibereket találunk, mig É.- és ÉK.-E.-ban finn (v. csud) eredetü törzsek tanyáznak. Ezek után a nagy indogermán (árja) család tagjai jelennek meg E.-ban, kik közül Franciországot a gallok, Közép-Európát a germánok, K.-Európát a szlávok szemelik ki uj hazául. Más rokon rajok, mint a latin és umbersabell népek Közép-Itáliába költözködnek, mig a görögök ősei a Balkán-félszigetet szállják meg. Vajjon azonban ezen indogermán népek őshazája Ázsiában keresendő-e (mint azt az összes régi irók, az ujabbak közül pedig Peschel, Quatrefages, Hoernes, Schmidt János, Van der Gheyn, Morris sat. állították), avagy magában E.-ban nyomozandó, még pedig vagy Oroszország déli sikságain, avagy Skandináviában s É.-Oroszországban (mint azt Penka, Benfey, Schrader, Tomaschek, Brinton, Sayce, Lombard, Rendall, Taylor, Hicks, Chamberlain és mások vitatják), még nincsen eldöntve és ennek kiderítése, Virchow szavaival élve, «a jövő feladata». (V. ö. Hoernes, Die Herkunft d. Menschengeschlechts. 1890. Ratzel, Anthropopogeogr. II. köt. 1890. Topinard, Cartaillhac, Bertrand és a nevezettek művei.)</w:t>
      </w:r>
    </w:p>
    <w:p>
      <w:pPr>
        <w:pStyle w:val="Normal"/>
        <w:rPr/>
      </w:pPr>
      <w:r>
        <w:rPr/>
        <w:t>Az indogermán népek sorából csak kettő játszott az ókorban vezérszerepet: a görög és a római. A görögök az elsők, kik városaik falain belül önálló kormányt és művelt társadalmat tudtak létesíteni, az elsők, kik az emberi munkásság minden ágában jeleskedtek, és szellemileg ugy mint testileg a «barbár» népeket messzire tulszárnyalták. Haladásuk oly intenziv, hogy kifelé is terjeszkedett a Közép-tenger összes partvidékeire, egészen a Herkules oszlopáig; a névtelen görög hősök által alapított gyarmatok pedig a szomszéd barbárok művelődésére is vállalkoztak. L. Görögország. Majd a nyugati világon támadt uj középpont: Róma, a Közép-tenger középső félszigetén, mely a tengert két medencére osztja. Az első századokban területének nagyobbításával foglalkozott, amint a paraszt szokta kikerekíteni földjét. Első háborui ujakat szülnek, és végül a rómaiak azt hitték, hogy csakugyan küldetésökhöz tartozik a földkerekség leigázása. Hódításaik révén jelentékenyen terjed a történeti szintér, mely É.-Afrikát, Elő-Ázsiát és a Balkán-félszigetet, nemsokára Hispania, Gallia, Germania és Britannia népeit is felkarolja. Megalakul az orbis romanus. A császárok alatt megindul azután a kölcsönhatás Itália és a provinciák között és kezdetét veszi a haladás a politikai, közigazgatási, törvénykezési, jogi és társadalmi egység felé; a meglehetős szivtelen rómaiakban megszólal a humanizmus szózata. Ekkor, a jó császárok korában, a római világbirodalom magában foglalta a világ összes népeit, melyekkel Róma megosztotta nyelvét, jogát és műveltségét, mig a provinciák tehetségben, gazdagságban és véradóban fizették vissza tartozásukat «édes anyjok»-nak. Mindazonáltal a külső nagyság és fény leple alatt, csakugy mint annak idején a köztársaság idejében, számos áthidalhatatlan ellentét és aggasztó tünemény mutatkozott. A roppant kiterjedés, a belső bajok és a barbárok támadása következtében kikerülhetetlenné lesz a birodalom kettéválasztása (Kr. u. 395), mire a barbárok kardja még a pogány vallást kereken elvető keresztény hit az elaszott és kimerült nyugoti császárságot romba döntik (375-476).</w:t>
      </w:r>
    </w:p>
    <w:p>
      <w:pPr>
        <w:pStyle w:val="Normal"/>
        <w:rPr/>
      </w:pPr>
      <w:r>
        <w:rPr/>
        <w:t>A IV. sz. utolsó fele és az V. sz. barbár törzsek betöréseinek és római területen való betelepedésének százada. Mivel azonban a győzők csakis a nyers erőszakkal rendelkeznek, ország-alapító tehetséggel nem birnak és a multtal nem tudnak vagy nem akarnak megalkudni: a hunnok országa csakugy korai bomlásnak indul, mint a legtöbb germán népé, melyet a verőfényes déleurópai országokban alapítottak. Még a bölcs Teodorik sem képes áthidalni az ariánus barbár gótok és katolikus rómaiak közötti ürt, a miért halála után az ő népe is megsemmisül. Áthidalja ellenben ezt az ürt Klodvig frank király, ki a század végén népével együtt ker. vallásra tér és kardjával alkotja meg a frank monarkiát. - A VI. sz. elején ugy látszik, mintha a görög-keleti császárság hadvezérei és tudósai az egész római birdalmat hódítanák vissza uruk, Justinián császár részére. Nemsokára azonban uj barbár jövevények (longobárdok, avarok, bolgárok és déli szlávok) a görögök vesztére fordítják a dolgot, kiktől egész országrészeket elragadnak, keleten pedig a sémi népcsalád kebelében uj s rettenetes hatalmi tényező támad: az izlám. Mohammed vallást és birodalmat alapít és uj lelket önt az elzüllött arabs törzsekbe, melyek aztán a kalifák alatt a VII. sz. folyamában nemcsak Konstantinápolyt sodorják veszedelembe, hanem É.-Afrika felől Spanyolországba is átkelnek, melyet majdnem teljesen elfoglalnak. Innen a frankok földjére csaptak, de ekkor a művelt Nyugot szerencséjére Martell Károlytól döntő vereséget szenvedtek. A VIII. sz. legfontosabb eseménye, hogy az a germán állam, mely életrevalóságra nézve a többit jóval felülmulta, azzal a hatalommal szövetkezett, mely egyedül élte tul a népvándorlás viharát és egységes hierarkiája és dogmái által a vajudó középkor szemében szellemi fensőség igézetével birt. Trón és oltár tehát szövetkezett: Kis Pippin frank háznagy felvette a pápa engedelmével a kir. cimet és hálából az Egyházi állammal ajándékozta meg a pápát. Pippin örökösét, Nagy Károlyt, a szerencsés hadvezért, bölcs törvényhozót és a művelődés terjesztőjét (768-814) hálás kortársai a keresztény népcsalád urának tekintették és kitörő örömmel üdvözölték, midőn a 800. évben a római császárság emlékét megujította.</w:t>
      </w:r>
    </w:p>
    <w:p>
      <w:pPr>
        <w:pStyle w:val="Normal"/>
        <w:rPr/>
      </w:pPr>
      <w:r>
        <w:rPr/>
        <w:t>A IX. sz. Nagy Károly világbirodalmának gyönge utódok erélytelensége, belső okok, első sorban a nagy hübéresek dölyfe és kivülről való támadások (normannok) által előidézett szétmállását tünteti elénk. Ezek következtében a hatalmas frank birodalom a IX. sz.-ban alkotó elemeire bomlott, melyek a Karolingi család hármas ágának kihalta után külön-külön egységgé tömörültek és nemzeti fejedelmeket emeltek a trónra. A verduni szerződés által megalapított osztozkodásnak utóhatása gyanánt alakult meg azután a X. sz.-ban a német, francia és olasz nemzet. Ugyancsak a IX. sz. a pápai hatalom cenrtalizációjának és lendületének volt szemtanuja. Az utolsó Karolingok hanyatlásával egyidőben a pápák lesznek a fejedelmek birái, a bencések személyében a pogányok megtérítői és az elnyomottak védelmezői. Már ekkor is hangoztatják azt az igényt, hogy a pápai hatalom előbbre való a fejedelminél és a Pseudo-Izidor-féle dekretáliák s a Konstantin-féle adományozás értelmében megszilárdítják hatalmukat. - Mig a görög császárság erejét a képrombolás bénítja, Keleti-Európa sokat szenved a népvándorlás utolsó hullámaitól. Ekkor jelennek meg E.-ban honfoglaló őseink is, a kik azután Szvatopluk birodalmát Arnulf frank császárral szövetkezve megtörik és a hármas hegy és négy folyó mentén uj hazát alapítanak. Megalakul továbbá Lengyelország; normann kalandorok alapját vetik meg az orosz hatalomnak (862). A brit szigeten pedig Ekbert egyesíti a 7 angolszász királyságot (827).</w:t>
      </w:r>
    </w:p>
    <w:p>
      <w:pPr>
        <w:pStyle w:val="Brahely"/>
        <w:rPr/>
      </w:pPr>
      <w:r>
        <w:rPr/>
        <w:t xml:space="preserve">[ÁBRA] </w:t>
      </w:r>
      <w:r>
        <w:rPr>
          <w:rStyle w:val="Brafelirat"/>
          <w:b/>
          <w:bCs/>
        </w:rPr>
        <w:t>Europa Árpád halálakor</w:t>
      </w:r>
    </w:p>
    <w:p>
      <w:pPr>
        <w:pStyle w:val="Normal"/>
        <w:rPr/>
      </w:pPr>
      <w:r>
        <w:rPr/>
        <w:t>A X. sz.-ban megszilárdul a német császárok hatalma, kik Nagy Károly példájára a pápákkal szövetségre lépnek (I. Ottó koronázása: 962) és most alakul meg végképen a keresztény népcsalád is. Ugyanekkor szilárdul meg a középkor társadalmi életének uj formája: a hübériség. A németek szomszédjai sokat szenvednek a császárok beavatkozásaitól és különösen az Elba melletti törzsek szoríttatnak kelet felé a germán elemek által. Franciaországot saját hübéres nagyjai és a normannok sanyargatják és csakis 987, Capet Hugó trónralépte óta mondható igazán királyságnak. Az iberi félszigeten szakadatlanul folyik a harc az apró keresztény országok és a kordovai kalifák között. Hazánk a Riade és Augsburg melletti vereségek után felhagy a kalandozásokkal és Géza alatt kezd hozzásimulni a keresztény népcsaládhoz, melynek azután 1000. Szt. István alatt egyenrangu tagjává lesz. (L. a Szent István koráról szóló mellékelt térképet.) A csehek, lengyelek s oroszok is a keresztény vallásra térnek; amazok Rómából, emezek Konstantinápolyból kapják az evangéliumot. Délkeleti E.-ban leáldozik a kazarok és bolgárok csillaga, mig É-on Nagy Kanut megszilárdítja a kereszténységet és egyuttal kir. hatalmát.</w:t>
      </w:r>
    </w:p>
    <w:p>
      <w:pPr>
        <w:pStyle w:val="Normal"/>
        <w:rPr/>
      </w:pPr>
      <w:r>
        <w:rPr/>
        <w:t>A XI. sz.-ban Róma a történelem középpontja. Rajongással tekintik azt az aszketikus kortársak, a remeték és bucsusok. Babonás áhitat vesz erőt a nemzedéken, mely vezeklések és ájtatoskodások által iparkodik lelki üdvét menteni a közelgő végpusztulás elől. E rajongó szellemnek III. Ottó császár is esik áldozatul. Az akkori pápák ugyan bábjai a rakoncátlan nemességnek, melynek befolyása alól csakis a Cluny reformpárttal szövetkezett III. Henrik császár segélyével sikerült felszabadulniok (sutrii zsinat 1046). Ámde a két vezérhatalom nemsokára (VII. Gergely pápa és IV. Henrik császár) összetüz a főhatalomért (investituraharc), mely versengés Canossa dacára csak a következő század elején (1122) és ekkor is csak fegyverszünettel éri végét. A szünetet a harcfelek arra használják fel, hogy uj fegyverekről és uj szövetségesekről gondoskodjanak. A vezérhatalmak versengése lehetővé teszi a többi fejedelmeknek, hogy önállóságukat szilárdítsák és hatalmukat öregbítsék. Igy tesznek a francia Capetingek; igy tesznek első Árpád-házi királyaink is (nevezetesen Sz. László és Könyves Kálmán), kik Horvát- és Dalmátországgal egészítik ki hazánk DNY-i határait. Nagyobb fontosságu csupán még Hóditó Vilmos vállalata, ki 1066. normann kalandorjai élén átkel a csatornán és az angol-szászok uralmának mindenkorra véget vet. Hosszabb időbe telt, mig a vadlelkü győzők és az elkeseredéssel védekező legyőzöttek egy nemzetté olvadtak össze.</w:t>
      </w:r>
    </w:p>
    <w:p>
      <w:pPr>
        <w:pStyle w:val="Normal"/>
        <w:rPr/>
      </w:pPr>
      <w:r>
        <w:rPr/>
        <w:t>A XII. sz. küszöbén indul meg az a vallásos és harcias mozgalom, melyet a pápa szavát követő nyugati keresztény világ a pogány Kelet ellen indít: a keresztes hadjáratok (l. o.). A spanyolok és mórok között az iberi félszigeten folyó fajharcok szintén a keresztes hadjáratok jellegét öltik (Cid). Megalakul Portugália is, előbb mint grófság, majd mint királyság. Franciaország királyai a francia földön fekvő angol hübéres birtokok fejében Anglia királyaival elegyednek harcba. Anglia trónján a Plantagenet család váltja fel a normann dinasztiát (1154), és megkezdődik immár a normann és angolszász elemek összeolvadása. A mi hazánk, majd a keletrómai császárok (János és Manuel), majd Rőtszakállu Frigyessel, majd pedig a pápák növekvő befolyásának szolgált e században szinhelyül.</w:t>
      </w:r>
    </w:p>
    <w:p>
      <w:pPr>
        <w:pStyle w:val="Normal"/>
        <w:rPr/>
      </w:pPr>
      <w:r>
        <w:rPr/>
        <w:t>A XIII. sz.-ban az erő- és tekintélyben roppantul megizmosodott pápaság felemelkedik hatalmának tetőpontjára, amint ezt az 1215. IV. lateráni zsinat határozatai mutatják. IV. Ince (1198-1216) teljes joggal a világuralom birtokosának mondja magát; befolyik különösen a német ellenkirályok versengésébe, lealázza Földnélküli János angol királyt, keresztes hadjáratra indítja a francia királyokat az albigensek és valdensek ellen, a spanyol királyokat pedig a mórok ellen küldi. Létrehozza a IV. (latin) keresztes hadjáratot és megelégedéssel értesül arról, hogy a siszmatikus Konstantinápolyban az uj kat. patriárka elfoglalta Photius és Cerularius helyét. Ince utódai alatt pedig haramdszor tör ki a német császárokkal, első sorban a II. Frigyessel való küzdelme és a pápák, hogy a gyülölt, barbár Hohenstaufokat megbuktathassák, egy másik barbárt, Anjou Károlyt hivják segélyül. Ez a vérpadra küldi ugyan Konradino-t, de ezzel édes keveset nyer a pápaság, mely nemsokára maga is a franciák igája alá kerül; még kevésbbé teljesednek az olasz nép reményei. De a többi európai népre nézve is fölötte fontos ez a század. Jobban és jobban tünnek fel a nemzeti területek körvonalai és az egyes nemzetek érzékenyebbek kezdenek lenni határaikra. Több nemzet (angolok, magyarok, aragonok és kasztiliaiak) e században rakják le alkotmányuk talpköveit. II. Fülöp Ágost francia király északon és nyugaton folytatott szerencsés háborut Földnélküli János angol királlyal, dél felé pedig a Földközi-tengerig terjeszté ki felsőbbségét. Az angol királyok viszont a bérces Wales-t kényszerítették hódolatra és Skótországgal is éreztették többszörösen főuri igényeiket. Sicilia 1282. Aragonhoz került. Németország átszenvedte a Staufok bukásának és az interregnumnak keserveit és csak 1273. szerzett magának uj fejedelmet Habsburgi Rudolf személyében, ki teljesen szakítván a hagyományos császári politikával, saját családjának felemelésében látta feladatát. A birodalom a szabadságszerető svájci pórok elszakadása következtében veszít területben, de másrészt a német lovagrendek és a Hanza ellepik a Balti-tenger mellékeit várakkal és irodákkal. Közép- és Kelet-Európa életében egyébiránt a mongolok betörése e század legfontosabb eseménye, melynek következtében Oroszország 250 évre dőlt a tatár rabigába, mig a mi hazánk másfélévi szenvedés után IV. Bélában második alapítóra talált. A Harcias Frigyes elhalálozása által gazdátlanná lett osztrák-stájer örökség fölött Béla és utódai háboruba keverednek Ottokár csek királlyal, kinek németekre és magyarokra egyaránt fenyegető hatalmát Kun László és Habsburg Rudolf szövetséges hadai a dürnkruti csatában (1278) összetörik. A sváb földről elszakadt Habsburgok hatalma már most bátran gyökeret verhetett a Duna mentén. A bizanci császárok visszaveszik (1261.) Konstantinápolyt a latinoktól, de a Balkán-félszigeten megalakult apróbb francia és olasz fejedelemségek meghódítására már nem rendelkeznek a szükséges erővel és idővel. E század végén (1291) vesz el a keresztes hadjáratok utolsó gyümölcse, Akkon.</w:t>
      </w:r>
    </w:p>
    <w:p>
      <w:pPr>
        <w:pStyle w:val="Normal"/>
        <w:rPr/>
      </w:pPr>
      <w:r>
        <w:rPr/>
        <w:t>A XIV. sz. kezdetén az igazi középkor tul volt delelő pontján. A két vezérhatalom egymás után elbukott, a keresztény népcsalád fogalma megszünt; nemzeti alapon szervezkedő országok még jobban helyezkednek ellenzéki állásba az Avignonban székelő pápákkal, kiknek beavatkozását visszavetik. Egyházellenes mozgalom támadt Európaszerte, a papság kiszorul a tudomány és irodalom kizárólagos birtokából; a jog terén a romanisták támadnak a kánonistákra; a tudományos nevelés terén szabad egyesületek keletkeznek, az egyetemek, melyeknek tagjai eleintén még az egyház oszlopai, nemsokára ellenfeleinek táborába szegődnek. A már a XIII. sz.-ban lendületnek indult természettudományok a hagyományos nézeteken csorbát ejtenek és a szintén már a mult században, a Provenceban keletkezett Troubadour-költészet uj iránynak uttörője, mely az eddigi aszketikus és vallásos felfogással teljesen szakít. A kizárólagos holt latin nyelv helyébe a nemzeti irodalmak lépnek (Dante, Petrarca, Boccaccio; Villehardouin, Joinville; a minne-dalnokok; Chaucer). A dogmatikus téren uj s merész tanok hangzanak el (a minoriták, Marsilius, Wiklef, Husz), melyek az egyházba belopódzott visszaélések orvoslását sürgetik; Cola Rienzi pedig megdönti a pápák világi hatalmát. Meginog a középkori társadalmi (hübéri) rendszere is. Azok az osztályok, melyek mostanig a társadalom élén állottak: papság, nemesek, lovagok tekintélyüket eljátszák; a polgári osztály, a harmadik rend, ellenben előtérbe lép, különösen Francia-, Angolországban és Flandriában. Több országban a negyedik rend, a földhöz láncolt jobbágyság is tesz kisérletet, hogy bilincseit lerázza (Jacquerie, Wat-Tyler-féle lázadás, több német és a XV. sz. elején a Dózsa György-féle pórlázadás); de még távol vagyunk az egyenlőség és testvériség eszméjétől és az uralkodó osztályok leverik a vakmerőket. Szóval általános forrongás tölti be a középkor alkonyatát. Délkelet felől uj förgeteg közelg: a rettenetes törökök, kik nemcsak Konstantinápoly kapuján zörgetnek, melynek bukása már csak idő kérdése, hanem a magyarok érdekkörébe eső szerb, oláh és bolgár fejedelmeket is megsarcolják, sőt magának Zsigmond királynak hadait is többszörösen meg-megszalasztják.</w:t>
      </w:r>
    </w:p>
    <w:p>
      <w:pPr>
        <w:pStyle w:val="Normal"/>
        <w:rPr/>
      </w:pPr>
      <w:r>
        <w:rPr/>
        <w:t>A XV. sz.-ban (l. a Hunyadi Mátyás koráról szóló mellékelt térképet) a középkori intézmnények romjaiból az ujkor csirái fakadoznak. Világraszóló szellemi és anyagi forradalommal állunk szemben. Az uj életre kelt antik müveltség, klasszikus szellem és pogány világnézet romba döntik a középkor ismereteit és müvészetét. Renaissance és humanizmus lelki mámorba ringatják a szellemeket; Guttenberg találmánya közkincsévé teszi a tudományt; a puskapor és tüzi fegyverek átalakítják a hadászatot. Az ujkor fuvalata a tekintély és hagyomány kiváltságos őrében, a papságban tesz leginkább kárt, mely a siszma következtében megbénult erővel tekinti a szellemek feltámadását. Nincs kellő ereje, sőt ugylátszik akarata sincs, hogy a nagy későn egybehivott reformzsinatokon a bajokat gyökeresen orvosolja. A siszmát még valahogy megszüntette, de a reformok elodázásával végzetes mulasztást követett el, Husz elégetésével pedig uj szakadásra szolgáltatván okot, a Csehországgal szomszédos országokat kiszolgáltattak a husziták fékevesztett dühének. A későbbi pápák olasz fejedelmek rangjára sülyedtek, és vagy az Egyházi-Állam határait és rokonaik birtokait növelik, avagy a renaissance büvös légkörében keresnek szórakozást. Maga Itália bölcsőül szolgált ugyan a renaissance-nak, de ki maradt szolgáltatva apró zsarnokainak és a külföld versengésének és a nemzeti egység eszményképétől távolabb van, mint valaha. Üres cimmé vált a német királyok és császárok méltósága, és a Miksa korában a rendek által hozott alkotmányos reformok nem képesek azokat a mulasztásokat jóvá tenni, melyeket III. Frigyes dicstelen és tunya uralma okozott. Hanyatlásnak indul a Keleti-tenger méllékén a német lovagrend birtoka és Danzig lengyel kézre kerül. Svájc pedig örökre elvesz. Családi összeköttetések révén mindazonáltal éppen ez a Frigyes teszi le a Habsburg család nagy jövőjének alapkövét. - Nyugati E.-ban három hatalmas király válik ki a hübériség bomlása által támadt zürzavarból. Jeanne d'Arc tüneményszerü megjelenése a franciák részére hajlítja a diadal serpenyőjét és nemsokára a kimerült felek felhagynak a céltalan szétmarcangolással. Franciaország erre XI. Lajos zsarnok kezeiben egységes, központosított, állandó katonasággal rendelkező monarkiává alakul, mely Merész Károly halála után a gazdag burgundi örökségnek is lesz urává s azonfelül még a kihalt Anjouk tartományokkal, VIII. Károly alatt pedig Bretagne-val bővül. A második erőteljes monarkia Angolország, melynek hübéres nemessége a fehér és piros rózsa közötti harcokban elpusztult és a Tudor-család erélyes megalapítója, VII-ik Henrik jogarának hódolt. A harmadik hatalmas monarkia Spanyolország, hol kat. Ferdinánd és Izabella idején a 700 éves faj- és vallásharc véget ér és Granada is visszakerül. Miután Ferdinánd és neje az egész spanyol földet egyesítették, megalapítják az inquizició segélyével a korlátlan monarkiát. A kis Portugália ebben és a következő században éli fénykorát. Tengerész Henrik kapitányai felfedezik az Afrika körüli, Kelet-Indiába vezető utat, és Velence kárára uj világba terelik a világforgalmat. Hazánk is játszott elsőrangu szerepet a XV. század második felében, melynek fénykora Hunyadi János, a keresztény világ győztes előharcosának és fiának, Hollós Mátyás nevéhez van füzve. (l. Hunyadi). - Keleten Oroszország lendülete köti le figyelmünket, mely Donszkoj Dimitri és Nagy Iván alatt végre véget vetett a mongol szolgaságnak és Iván alatt egységes szláv országgá alakul. Délkeleten pedig a törökök hatalma öltött fenyegetőbb alakot és II. Mohamed a bizanci császárság ledöntését tüzte ki célul. Nagy Konstantin és Perikles városainak tornyain feltüzi a félholdat, és a «keleti kérdés» hosszu időre szabályozottnak látszik. Kóros álomba merülnek a Balkán félsziget többi keresztény népei is és csakis Szkanderbég dacol még a világhódító szultánok haragjával. Szerencsének mondható, hogy a görög tudósok még jókor menekültek becses kéziratok kiséretében Itáliába, ahol uttörői lettek a hellén szellemnek. Igy a görög Kelet utolsó lehelletével uj életre kelté a latin Nyugatot.</w:t>
      </w:r>
    </w:p>
    <w:p>
      <w:pPr>
        <w:pStyle w:val="Normal"/>
        <w:rPr/>
      </w:pPr>
      <w:r>
        <w:rPr/>
        <w:t>A Középkor végét nemcsak a renaissance és a humanizmus által felidézett szellemi forradalom, és nem csupán a társadalmi és anyagi átalakulást előidéző vivmányok és találmányok jellemzik, betetőzte a Középkor bukását Amerika felfedzése és a hitujítás kezdete (XVI. század). Amerika felfedeztetése teljesen megingatta a középkori hitet, sirját ásta meg Velence kereskedelmi nagyságának, és a portugál, spanyol, angol, francia és holland partokra terelte át a világforgalmat, nemkülönben az Ujvilág kincseit. A reformáció, a régóta a lelkekben szunnyadozó elégületlenségnek és ujítási vágynak szükségképeni kitörése, felszabadította a gondolatot és meghozta a vallásszabadságot, ha egyelőre nagyfoku türelmetlenség jellemzi is a két ellenséges táborra szakadt keresztény világot. A reformáció nem maradhatott azonban pusztán vallási tény, mivel az egyház és az állam egymással sokszorosan összeforrt; a hitujítás tehát sok országban politikai és világi ügy lett, melytől a fejedelmek, ritkábban maguk a nemzetek is az alkotmányos tényezők hasznot huztak. A felekezeti érdekek tehát a világi s politikai érdekekekkel összevegyültek és kat. meg protestáns pártok alakultak Európaszerte, a határokon is átrontó nemzetközi gyülöletnek közegei, melyek különösen Francia-, Németország és Anglia belső életét mélyen megzavarják. Az állami érdekek felülkerekedése magyarázzák meg azt a tüneményt, hogy egyrészt a kat. Spanyolország és Ausztria, másrészt pedig a kat. Franciaország többnyire farkasszemmel nézett egymásra, és hogy Franciaország protestánsok szövetségében támadta meg a Habsburgokat.</w:t>
      </w:r>
    </w:p>
    <w:p>
      <w:pPr>
        <w:pStyle w:val="Normal"/>
        <w:rPr/>
      </w:pPr>
      <w:r>
        <w:rPr/>
        <w:t>A XVI. sz.-ban egyébiránt a Habsburg-ház játszotta a főszerepet, mely a század közepén két ágra, az osztrák-német és a spanyol ágra oszlott. A III. Frigyes által létesített házassági összeköttetések révén V. Károly nemcsak burgundi örökségnek és a spanyol koronának volt ura, hanem a pápa segélyével, melynek fejében Luthert és hiveit üldözőbe vette, a német császári koronát is elnyerte. A magyar és cseh korona megszerzése, az Ujvilág kincsesbányái, Milano, Nápoly és Szicilia kiegészítették a Habsburg-család világraszóló hatalmát. A politikai egyensulynak e felforgatását, e területi nagyobbodást, hogy nézhettek közönyösen I. Ferenc francia király, V. Károlynak féltékeny ellenfele? Szövetkezett a pápával, sőt még a pogánnyal is (ki azután hazánk testén át vonult Károly öccsének, I. Ferdinándnak székvárosa ellen) és négyszer fogott fegyvert. Mindhiába, mert V. Károly hadait mindvégig szerencse kisérte. Már-már a német protestánsok felett is készül Károly diadalt ülni, midőn Szász Móric francia segéllyel hatalmának magaslatáról váratlanul lelöki. - Anglia a kékszakállu VIII.Henrik erőszakos kezéből kapta a reformációt, de annak megszilárdítása későbbi nemzedékek feladatául maradt. Olaszország e században is csatatere a szomszédos hatalmak kaján versengésének. Hazánkra a Jagellók alatt beköszöntött rohamos hanyatlást követő mohácsi vésznap kettészakadást és az ennek nyomában járó török uralmat hozott, mig Törökország Szolimán alatt ugyanakkor fénykorát élte. Keleten Rettenetes Iván cár az orosz monarkia szervezésén fáradozott; el lévén zárva a Balti-tengertől, K-en és D-en nyomult elő. Északon Wasa Gusztáv felszabadította Svédországot a skandináv unió kötelékéből és mind a három északi ország befogadta a hitujítást. Lejárván a lovagok kora, a Balti-tenger mellékén is hanyatlik hatalmuk és e fölösleges intézmény romjain épül fel a Hohenzollern család hercegi hatalma, egyelőre még lengyel fenhatóság alatt. A XVI. sz. második fele a kat. ellenreformáció kora (l. Ellenreformáció).</w:t>
      </w:r>
    </w:p>
    <w:p>
      <w:pPr>
        <w:pStyle w:val="Brahely"/>
        <w:rPr/>
      </w:pPr>
      <w:r>
        <w:rPr/>
        <w:t xml:space="preserve">[ÁBRA] </w:t>
      </w:r>
      <w:r>
        <w:rPr>
          <w:rStyle w:val="Brafelirat"/>
          <w:b/>
          <w:bCs/>
        </w:rPr>
        <w:t>Európa Mátyás király halála évében és a középkor végén</w:t>
      </w:r>
    </w:p>
    <w:p>
      <w:pPr>
        <w:pStyle w:val="Normal"/>
        <w:rPr/>
      </w:pPr>
      <w:r>
        <w:rPr/>
        <w:t>Beköszönt immár a XVII. sz., melynek folyamában E. térképén nagy változások mentek végbe. A kedélyek türelmetlensége, a kölcsönös surlódások és versengések, fegyveres ligák alakulása, IV. Henrik szövetkezése a német protestáns unióval, a hitbuzgó II. Ferdinánd személyében megtestesített ellenreformáció felülkerekedése és rokon események szükségképen világháborut kellett hogy szüljenek, mely Európa kellő közepét, Németország virányait tette vadonná (l. Harminc éves háboru). A porig lealázott és teljesen kifosztott Németország megszünt állam lenni és nem volt ezentul egyéb néhány szász szuverénből, fejedelemből, rendből és városból álló szövetségnél. A vae victis egyébiránt Spanyolországnak is szólt, mely busásan lakolt beavatkozása miatt és németalföldi tartományairól lemondani volt kénytelen. Ugyancsak a münster-osnabrücki békében (1648) független és semlegességü államnak ismerték el Svájcot az összes hatalmak.</w:t>
      </w:r>
    </w:p>
    <w:p>
      <w:pPr>
        <w:pStyle w:val="Brahely"/>
        <w:rPr/>
      </w:pPr>
      <w:r>
        <w:rPr/>
        <w:t xml:space="preserve">[ÁBRA] </w:t>
      </w:r>
      <w:r>
        <w:rPr>
          <w:rStyle w:val="Brafelirat"/>
          <w:b/>
          <w:bCs/>
        </w:rPr>
        <w:t>Európa a vesztfáliai békekötés (1648) után</w:t>
      </w:r>
    </w:p>
    <w:p>
      <w:pPr>
        <w:pStyle w:val="Normal"/>
        <w:rPr/>
      </w:pPr>
      <w:r>
        <w:rPr/>
        <w:t>A század első fele volt továbbá tanuja annak a forradalomnak, melynek I. Károly angol király, atyjának és a saját büneinek fejében, áldozatául esett. A puritán Cromwell, ki őt a trónon követte, nemcsak Anglia nagyhatalmi állását szilárdította meg az Erzsébet által kijelölt irányban, hanem - vaskézzel bár - az angol, skót és ir törvényhozó testületet is egyesítette. A XVII. század második felében a Bourbonok foglalták el a parancsoló állást Európában. A versaillesi udvar szemkápráztató módon tündökölt Európában és XIV-ik Lajos valódi felségnek látszott koronás kortársai szemében, kik mindenben utánozták és majmolták. Azonban, dacára hogy oly lángeszü tanácsosai voltak, mint p. Colbert, az abszolutizmussal karöltve járó bünök sötét jövőjére engedtek következtetni. A külügyi politika terén Lajos visszaélt győzelmeivel és lábbal tiporta a nemzetközi jogot, miáltal a szomszédok gyülöletét hivta ki Franciaország ellen. Elnyerte ugyan a spanyol Németalfödek várait és a Franche-Comtét, el Straszburgot, a Rajna kulcsát és Luxemburgot, mig a Pfalzot vadonná tette; a spanyol örökség követelése által azonban a legnagyobb fokban ingerelte maga ellen fél Európát, mely Orániai Vilmos példájára az európai egyensulyelv nevében nemcsak az É-i és K-i határon akasztotta meg terjeszkedését, hanem több amerikai gyarmattól is megfosztotta a dölyfös napkirályt (1713). Ezzel Franciaország kezéből kisiklott a hegemónia. Németalföld derekasan megvédelmezte magát és elnöke, Orániai Vilmos hozta létre Lajos ellen azt az európai ligát, mely elől annak hátrálnia kellett. Sőt Vilmos a restaurált, de nem okult Stuartok elüzetése után az angol trónra is emelkedett és arra kényszerítette Lajost, hogy angol királynak elismerje. Maga Anglia dicsőséges forradalom óta csupán alkotmányának és kereskedelmi nagyságának él és a XVIII. sz. másik felében jóformán az egyedüli szabad nemzet az egész világon. Külügyi politikáját a gyakorlati politika szempontjából intézi és megragad minden alkalmat, hogy gyarmatait növelje. Spanyolország tovább aludta kóros álmát, melléktartományaiban és gyarmat-birodalmában a többi állam osztozkodott (1713-14). Olaszország harcterül szolgált a Habsburgok és Bourbonok mérkőzésének. Csupán a szavójai fejedelemnek mosolygott a szerencse, ki elvégül a királyi cimet is kivívta. Az ő kis országát szemelte ki a sors a nemzeti egység kiindulási pontjának. - Közép-Európában felszabadult végre Magyarország a félhold hatalma alól, szintugy Erdély. Szavójai Jenő diadalaival megveté alapját a Duna mentén elterülő nagy habsburgi monarkiának, Miután a paszarovici béke (1718) nemcsak a bánság, hanem még - egy időre - Szerbiát, Boszniát és Oláhországot is csatolta a Habsburgok koronájához (l. a mellékelt térképet: E. a paszarovici béke korában): ÉK-i Európa államrendszerének kifejlődésében az olivai béke (1660) jelez fontosabb átalakulást. Ezóta kezd a brandenburgi őrgrófság, mely, mióta a világiasított porosz hercegséggel egyesült, szivós életü és kiméletlen fejedelmek alatt előtérbe lépni. Poroszország versenytársa lett Ausztriának a birodalomban való elsőbbségeért; nagyságra és történeti multra nézve mögötte maradt ugyan Ausztriának, de az I. Frigyes Vilmos által szerzett hadierő és pénzügy, valamint az országnak belső összefüggése dolgában máris felülmulta gondatlan ellenfelét.</w:t>
      </w:r>
    </w:p>
    <w:p>
      <w:pPr>
        <w:pStyle w:val="Brahely"/>
        <w:rPr/>
      </w:pPr>
      <w:r>
        <w:rPr/>
        <w:t xml:space="preserve">[ÁBRA] </w:t>
      </w:r>
      <w:r>
        <w:rPr>
          <w:rStyle w:val="Brafelirat"/>
          <w:b/>
          <w:bCs/>
        </w:rPr>
        <w:t>Europa passzarovici béke után</w:t>
      </w:r>
    </w:p>
    <w:p>
      <w:pPr>
        <w:pStyle w:val="Normal"/>
        <w:rPr/>
      </w:pPr>
      <w:r>
        <w:rPr/>
        <w:t>A XVIII. sz. elején egész Európa lánga borult. A nyugoti államokat Spanyolország felosztása szólította táborba és e harcnak különösen Franciaország látta kárát, mig a Habsburg-ház Milanó-, Nápoly- s Sziciliában helyezhette el ellátásra szorult hercegeit. Ez utóbbi kettős királyságot azonban Ausztria 1738-ban a kis Párma- és Piacenzáért volt kénytelen becserélni. - Ugyanekkor kapta III. Károly veje, Ferenc, Lotaiáért Toscanát. Spanyolország megszabadult holland és olasz melléktartományaitól és igy alkalma nyilt erejét összegyüjteni és álomba merült testét megdelejesíteni; ez irányban azonban csak muló kisérletekkel találkozunk. - A második nagy háboru, mely a spanyol örökösödési háboruval egy időben szólította táborba az É-i és K-i hatalmakat, Svédországnak hanyatlását és mellék-tartományainak feldarabolását eredményezte. Nagy Péter maradt győztesnek, ki Livoniát, az eszt földet, Ingermanlandot, Kareliát meg Finnország egy részét ragadta el Svédországtól. Oroszország előtt ezennel szabad az ut a nyugoti vizekbe. De Nagy Péter Lengyelország testéből is tépett ki darabokat és ebben az irányban is lépett be E. érdekkörébe. És ugyanakkor vetette fel a keleti kérdést, bár ennek megkisérlett megoldásában az orosz fegyverek egyelőre kudarcot vallottak. De utódai, kik utasításait követték, szerencsésen elvették a beteg embertől a Fekete-tengeren való kirázólagos uralmat, mi több, szent feladatuknak tekintették elvenni az iszlámtól Aja-Zsófia kupoláját. - 1740 óta megint harci zaj tölti be E.-t. A Pragmatica Sanctio el nem ismerése közös táborba egyesítette Mária Terézia irigy szomszédjait és ellenfeleit, kiknek fellépését a fiatal II. Frigyes a Szilézia birtokára emelt igények megvalósítására használta fel. Hála a magyarok vitézségének, Mária Terézia örökségéből csakis Sziléziát vesztette el, mig Párma- és Piacenzáért Németalföldet kapta cserébe. Később II. Frigyes a 7 éves háboruban lángelméjével helyet kerített Poroszországnak a nagyhatalmuak sorában. Növelte annak területét a Katalin cárnővel és Ausztriával közösen feldarabolt Lengyelországgal, mely saját hibáinak és cinikus szomszédjainak esett áldozatul (1772). Orosz Katalin Azovban és Krimben tüzi ki a kettős keresztet a félhold helyébe, megnyitja az orosz hajóknak a Boszporust és a Dardanellákat, a Dniesztr-t teszi határvonallá és elnyeri a Balkán-félszigeten lakó görög-keleti keresztények feletti protektorátust. Ez oly jogcim, mellyel bármikor forrongásba hozhatja a Balkán népeit saját uruk ellen. A nyugoti államok sorából Franciaország továbbsikamlott a hanyatlás lejtőjén az örvény felé. Népe csakugy görnyed az ancien régime összes bünei és kinövései alatt, mig seregei a külföldön Dettingennél, Roszbachnál és különösen a tervezett ind-francia császárságban és Kanadában folyton szégyent vallanak, melyet nem tett jóvá Korzika és Lotaia megszerzése. Elérkeztünk immár a nagy forradalom küszöbéig. Megindul a forradalom az észak-amerikai angol gyarmatokban, melyből az Egyesült-Államok kerültek ki mint győzők. Visszahat e szabadságharc hire a francia népre (l. Franciaország). Napoleon rettenetes harcokat visel a fél világgal. A köztársaság a leigázott népek nevében szállott sikra a trónok ellen, Napoleon azonban hova-tovább Nagy Károly világhatalmát akarja megujítani és elfelejtvén a siker mámorában multját és rendeltetését, kiméletlen kézzel töri össze egymásután mindazokat az országokat, melyek utját szegik. 1810 felé ura volt Európa tetemes részének. (l. a mellékelt E. térképet I. Napoleon idejében.)</w:t>
      </w:r>
    </w:p>
    <w:p>
      <w:pPr>
        <w:pStyle w:val="Brahely"/>
        <w:rPr/>
      </w:pPr>
      <w:r>
        <w:rPr/>
        <w:t xml:space="preserve">[ÁBRA] </w:t>
      </w:r>
      <w:r>
        <w:rPr>
          <w:rStyle w:val="Brafelirat"/>
          <w:b/>
          <w:bCs/>
        </w:rPr>
        <w:t>Európa I. Napoleon idejében.</w:t>
      </w:r>
    </w:p>
    <w:p>
      <w:pPr>
        <w:pStyle w:val="Normal"/>
        <w:rPr/>
      </w:pPr>
      <w:r>
        <w:rPr/>
        <w:t>1815-től a jelenkorig. Mihelyest a szövetkezett európai fejedelmek az ujkor Prometheusát Szent-Ilonán sziklához láncolták, a bécsi kongresszuson helyreigazították a Franciaországtól szétrombolt Európát és azután nyugodni vágyódtak babérjaikon. Első sorban arra ügyeltek, hogy a legitimitás elvéből kifolyólag minden állam a forradalom előtti terjedelmében állíttassék vissza. Igy kapta vissza Ausztria Tirolt, Salzburgot, Galiciát; Belgium helyett pedig a lombard-velencei királyságot, hazánk meg a szávántuli részeket és Dalmáciát. Oroszország a varsói hercegség zömét kapta lengyel királyság cimén; Krakkó városát egyelőre köztársaságnak nyilvánította a kongresszus. Anglia megtartotta Málta, Helgoland, Tabago és Ceylon szigetét, szintugy a Foktartományt és protektora lett a jón szigeteknek; Hollandból és Belgiumból a «németalföldi királyságot» alkották; Svédország és Norvégia között perszonálunió létesült; a semleges Svájc Genf és Wallis kantonokkal és a (volt porosz) Neufchatel-lel bővült. Olaszországot ujra felosztották az elüzött fejedelmek, a pápa és Ausztria között. Spanyolország és Portugália trónjára is visszatértek legitim urai és végül összetákolták a 39 államból álló német Bund-ot, mely már méhében hordozta az élhetetlenség szimptomáit. - A restaurálás azonban nem volt tökéletes, az ujonnan alkotott országokat pedig balsors érte. A legnagyobb hiba az volt, hogy a győztes monarkiák, első sorban a nemzetközi «szent szövetség» vezérférfiai arról megfeledkeztek, hogy a nagy harc előestéjén népeiknek alkotmányt igértek és hogy nem vették figyelembe az Európa légkörét betöltő eszméket. 1815 óta elkülönített, erősen kidomborodott nemzetekkel, történeti egyéniségekkel találkozunk E.-ban, kik a nagy forradalom jeligéit mélyen szivükbe vésték. Ezek a nemzetiségek nem akarják eltürni, hogy idegenek uralkodjanak rajtuk, tiltakoznak más vagy idegen államokba való bekebeleztetésük ellen és függetlenségüket és oszthatatlanságukat emlegetik. Mi több: még szabadok is akartak lenni. «A polgároknak joguk van személyesen v. képviselőik által részt venni a törvények megalkotásában». A nemzeti eszme és a politikai szabadság eszerint az a tengely, mely körül E.-nak fejlődése a legujabb korban forog. Ez a két eszme lüktet az ujabb forradalmakban, ez dönti halomra Metternichnek és uszályhordozóinak miden erőmegfeszítése dacára a bécsi kongresszus által szentesített állapotokat.</w:t>
      </w:r>
    </w:p>
    <w:p>
      <w:pPr>
        <w:pStyle w:val="Normal"/>
        <w:rPr/>
      </w:pPr>
      <w:r>
        <w:rPr/>
        <w:t>Először is Görögország vivta ki függetlenségét 1821-30. Ugyanebben az évben (1830) üzte el Franciaország a Bourbonokat és a polgárkirályt ültette a trónra, minek hirére Belgium szakad el Hollandiától. 1848. megint a franciák adják a jelt a többi nemzetnek a felkelésre s megalkotják a II. köztársaságot. A februáriusi forradalom fényes diadaluton járja be E.-t, de elvégül a szuronyok még egyszer megszilárdítják a régi rendszert és a reakció még egyszer ül orgiákat, külföldön csak ugy, mint nálunk. De azért az alkotmány és a nemzeti függetlenség hivei még sem estek kétségbe, tovább folytatták a harcot és végre siker koszoruzta őket. A jogfolytonosság elve éppen hazánkban ülte egyik leszebb diadalát. A nemzeti elvnek legfőbb alkalmazását pedig a német és olasz egység alakulásában látjuk. (L. Német- és Olaszország.) Másutt is találkozunk még nemzetiségi kérdésekkel a mai E.-ban. Anglia testén sajog az ir kérdés, Lengyelországnak háromszoros felosztása dacára még most is kisért a lengyel kérdés; még több bajt okozott azonban a nemzetiségi elv Törökországnak és okoz jelenleg Ausztriának, melynek mindegyik nemzetisége a saját koronájával kinálja a császárt; de ideje mult már annak, hogy egyetlen fő több koronát viseljen; mai nap minden korona sulyos. Legboldogabb e tekintetben a szabad Svájc, melynek különböző nemzetiségü és nyelvü lakói mégis összehuzódnak és szépen megférnek. Keleti E. történetének legujabb korát a «keleti kérdés» átalakulásai tagolják. (l. Bolgárország, Oroszország, Románia, Szerbia, Törökország.)</w:t>
      </w:r>
    </w:p>
    <w:p>
      <w:pPr>
        <w:pStyle w:val="Normal"/>
        <w:rPr/>
      </w:pPr>
      <w:r>
        <w:rPr/>
        <w:t>Ujabban a keleti kérdés nem játszik kizárólag a Bosporus partján, hanem uj szinterül Elő-Ázsiát szemelte ki magának, melyen keresztül az oroszok lassan bár, de szilárd léptekkel nyomulnak Kelet-India, az angolok féltett kincsesbányája felé. Ott, Ázsiában menend majd végbe a «cethal és a jeges medve» közötti párbaj. - A legutolsó területi változásnak E.-ban a kis Helgoland szolgált tárgyul, melyet az angolok Afrikában nyert kárpótlás fejében a németeknek engedték át (1890).</w:t>
      </w:r>
    </w:p>
    <w:p>
      <w:pPr>
        <w:pStyle w:val="Normal"/>
        <w:rPr/>
      </w:pPr>
      <w:r>
        <w:rPr/>
        <w:t>Kifogyván az európai hatalmak E. földjén a gazdátlan területekből, a többi földrészeket vonták be lázas sietséggel hatalmi érdekeik körébe. Amerika azonban megszünt a Monroe-doktrin értelmében E. függeléke lenni, amint ezt a mexikói katasztrófa, nemkülönben a braziliai császárság összeomlása is mutatják. A forradalom Amerikában is a gyarmatokat népekké változtatta. Most tehát Ázsiát, Ausztráliát és kül. Afrikát szemelték ki a gyarmatosító hatalmak vadászerület gyanánt, mely utóbbi földrészben 1884 óta még Németország, 1885 óta pedig Olaszország is nagy tevékenységet fejtett ki, miközben azonban sok baleset és csalódás érte őket. Szerencsésebb ebben a tekintetben Anglia és Franciaország, mig Belgiumra a Kongó-állam szálland a közeli jövőben. Világos, hogy a gyarmatosítás terén való verseny visszahat az anyaországok egymás közötti viszonyára is, amint éppen a Fekete földrésznek imént végbement felosztása többszörös surlódásokra és félreértésekre szolgáltatott már okot. V. ö. Freeman, The chief periods of the european history (1886). Lavisse-nak a Freeman «Histoire générale de l'Europe» francia fordításának élére irt előszava, és Lavisse-nak Angyal D. által magyarra ford. művecskéje: Európa politikai történetének átnézete (1891). Ranke, Weltgeschichte és Vorträge über die Epochen der modernen Geschichte (1888).</w:t>
      </w:r>
    </w:p>
    <w:p>
      <w:pPr>
        <w:pStyle w:val="Heading1"/>
        <w:rPr/>
      </w:pPr>
      <w:r>
        <w:rPr/>
        <w:t>Europa</w:t>
      </w:r>
    </w:p>
    <w:p>
      <w:pPr>
        <w:pStyle w:val="Normal"/>
        <w:rPr/>
      </w:pPr>
      <w:r>
        <w:rPr/>
        <w:t>(Penas v. Picos de), magas hegycsoport Spanyolország É-i részében Oviedo, Santander, Leon és Palencia összeszögellésénél; legmagasabb csúcsain Torre de Cerredon (2678 m.) és a Pena Prietan (2529 m.) a mélyebb szakadékokban nyáron is megmarad a hó. É-i lejtőjén a Deva és Sella parti folyók, D-i lejtőjén a Pisuerga, Carrion, Esla, a Douro mellékvizei erednek.</w:t>
      </w:r>
    </w:p>
    <w:p>
      <w:pPr>
        <w:pStyle w:val="Heading1"/>
        <w:rPr/>
      </w:pPr>
      <w:r>
        <w:rPr/>
        <w:t>Európa</w:t>
      </w:r>
    </w:p>
    <w:p>
      <w:pPr>
        <w:pStyle w:val="Normal"/>
        <w:rPr/>
      </w:pPr>
      <w:r>
        <w:rPr/>
        <w:t>irodalmi- és könyvnyomda-részvénytársulat, megalakult Budapesten, 1894 jan. 28. A társulat alaptőkéje 250000 korona. Az igazgatóság tagjai: Bernáth Béla, Bolgár Ferenc, Nyáry Jenő b. (elnök), Robitsek Henr., Sághy Gy., Spitz Manó, Teleki Sándor gróf és Weisz Julián.</w:t>
      </w:r>
    </w:p>
    <w:p>
      <w:pPr>
        <w:pStyle w:val="Heading1"/>
        <w:rPr/>
      </w:pPr>
      <w:r>
        <w:rPr/>
        <w:t>Európa flórája</w:t>
      </w:r>
    </w:p>
    <w:p>
      <w:pPr>
        <w:pStyle w:val="Normal"/>
        <w:rPr/>
      </w:pPr>
      <w:r>
        <w:rPr/>
        <w:t>négy nagy természetes flóra-vidékre oszlik. 1. A havasi flóravidék (flóra alpina et arctica), melyet alacsony, többnyári (96 %-a itt a virágzó növényzetnek) növény, köztük több örökzöld tüntet ki. Fás növénye alig van (Rhododendron, havasi és törpe fenyő), a Saxifraga, füzfa, Primula, Draba génuszoknak aránylag nagy a fajváltozatossága; a sásfélék, erika-, törpe füz- és nyirfélék, törpe fenyő, mohák és zuzmók seregesen tenyésznek. A havasi flóra-vidék Európában az arktikus vidékre, egyebütt pedig a havasok ormaira és bérceire vonatkozik. Ez a mohák és Saxifragák hazája, vagyis Wahlenberg birodalma. 2. A baltmelléki flórát (l. o.) az előbbitől a magastörzsü fenyőféle és barkásfák alkotta erdők különböztetik meg. Európának É-i és középrészein nagyobbrészt ez uralkodik, a következő flóravidéktől leginkább az erdei és jegenye fenyő, meg a csarab (l. o.) sereges tenyészése választja el. 3. A déli flóravidék (flóra australis), ahol nyári lombu fák, sőt pelyheslevelü tölgyek is hemzsegnek, ellenben az örökzöld növény ritkaság, a cserjéstövü hüvelyesek (Genista, zanót) nagyszámuak és sokfajuak, ellenben a baltmelléki flóra növényei megritkulnak v. hiányzanak. Európának D-i, különösen DK-i részén terül el (a mediterrán vidék kivételével). Hazánknak legnagyobb része is ebbe a flóravidékbe esik. Schouw, dán növény-geografus növényházaiban ez a két utóbbi az ernyősek és keresztes viráguak hazája, vagyis Linné birodalma. 4. A mediterrán flóravidék, melyet örökzöld tölgy, mirtusz, babér, Arbutus Unedo, Phyllirea, Viburnum Tinus, Erica arborea és még néhány örökzöld és bőven termő növény tüntet ki. A cserjés és félcserjés ajakosak, fészkesek és bodorrózsák seregesen nőnek, a liliomfélék meg a hüvelyesek fajai nagyszámuak, különösen pedig sok az egynyári pázsitfü (58 %-a itt a virágzó növényzetnek). Ez a vidék a Földközi-tenger partszegélye, az ajakosak meg a szegfüfélék hazája, vagyis De Candolle növénybirodalma.</w:t>
      </w:r>
    </w:p>
    <w:p>
      <w:pPr>
        <w:pStyle w:val="Heading1"/>
        <w:rPr/>
      </w:pPr>
      <w:r>
        <w:rPr/>
        <w:t>Európai Duna-bizottság</w:t>
      </w:r>
    </w:p>
    <w:p>
      <w:pPr>
        <w:pStyle w:val="Normal"/>
        <w:rPr/>
      </w:pPr>
      <w:r>
        <w:rPr/>
        <w:t>l. Duna.</w:t>
      </w:r>
    </w:p>
    <w:p>
      <w:pPr>
        <w:pStyle w:val="Heading1"/>
        <w:rPr/>
      </w:pPr>
      <w:r>
        <w:rPr/>
        <w:t>Európai koncert</w:t>
      </w:r>
    </w:p>
    <w:p>
      <w:pPr>
        <w:pStyle w:val="Normal"/>
        <w:rPr/>
      </w:pPr>
      <w:r>
        <w:rPr/>
        <w:t>Ezzel a kifejezéssel az 1814 márc. 1. chaumont-i szerződésben és az aacheni kongresszusnak 1818 nov. 15-iki jegyzőkönyvében találkozunk először, utóljára pedig - legalább hivatalosan - a III. párisi békekötés (1856 márc. 30) 7. pontjában. Értjük pedig alatta a nagyhatalmaknak azon szövetségét, mely által ezek az európai béke fentartása és biztosítása érdekében arra kötelezték magukat, hogy felmerülő viszályaikat, valamint a netán következő egyéb politikai mozgalmakat közös kongresszusokon fogják ezentul közös összetartással és testvéri egyetértésben kiegyenlíteni és esetleg leküzdeni. Ilyen kongresszusnak tekinthetők a troppaui, laibachi és veronai kongresszus (1820-22), melyek feladatát az olasz és spanyol nemzetiségi felkelések elnyomása képezte; az I. londoni konferencia (1829-30), melyen a görög kérdést és a II. londoni konferencia (1829-30), melyen a belga kérdést megoldották; ilyen volt továbbá az 1840-41. és 1850-52. londoni konferencia, mely a keleti és a slezwig-holsteini kérdéssel bajlódott. Említendő még az 1856. párisi kongresszus, mely a krimi háboru által ujabb stádiumba terelt keleti kérdés rendezésével foglalkozott: szintugy az 1878-iki berlini kongresszus és az 1880-iki berlini konferencia. Az E. tagjai (eleitől kezdve) ezek voltak: Ausztria, Franciaország, Nagy-Britannia, Oroszország meg Törökország. Ezekhez később Poroszország és Olaszország járult; amaz teljes egyenranguság alapján először a III. párisi kongresszuson (1856); emez - hasonló alapon - először 1867., a londoni konferencián.</w:t>
      </w:r>
    </w:p>
    <w:p>
      <w:pPr>
        <w:pStyle w:val="Heading1"/>
        <w:rPr/>
      </w:pPr>
      <w:r>
        <w:rPr/>
        <w:t>Európai nyelvek</w:t>
      </w:r>
    </w:p>
    <w:p>
      <w:pPr>
        <w:pStyle w:val="Normal"/>
        <w:rPr/>
      </w:pPr>
      <w:r>
        <w:rPr/>
        <w:t>Az európai nyelvek legnagyobb része az indogermán nyelvcsaládhoz tartozik, mely egyátalán az indogermán népek magas műveltsége folytán legelterjedtebb az egész földön. Már kora időkben, a történetelőtti korban megtelepedtek Európában az alkalmasint Ázsiából eredt és kiindult indogermán néptörzsek és csekély kivétellel magukba olvasztották az őslakók nemzetiségét és nyelvét. Az indogermán nyelvek - nem tekintve a szétszórtan jelentkező cigány és örmény nyelvet - 5-6 családra oszolnak. Délnyugaton, Görögországban és Törökországban is a görög nyelv (uj-görög), mely az ó-göröghöz igen hasonlít, bár erősen eltér némely nyelvjárása. Az albánok nyelve, mely eredetileg a szláv és litván nyelveknek volt közel rokona, de erős görög s latin hatást szenvedett. A latinból (melynek régi időben csak három dialektusa volt: umbriai, oszk és latin) keletkezett a római birodalom bukása után a hat román nyelv: az olasz, spanyol, portugál, francia, oláh és rétoromán; hetediknek tekinthető a provencei v. provençal nyelv, melynek a trubadurok korában érdekes irodalom-tört. szerepe volt. A hajdan egész Nyugat-Európában elterjedt kelta nyelvnek most már csak két ága él, a kymri Walesben és Bretagneban és a gadheli Irlandban és Skótországban. A germán családba tartozik az angol, holland, németalföldi és skandináv egy részről és a felnémet másrészről. A szláv-lett család, mely első sorban szláv és lett ágakra oszlik (az utóbbit 4</w:t>
      </w:r>
      <w:r>
        <w:rPr>
          <w:vertAlign w:val="superscript"/>
        </w:rPr>
        <w:t>1</w:t>
      </w:r>
      <w:r>
        <w:rPr/>
        <w:t>/</w:t>
      </w:r>
      <w:r>
        <w:rPr>
          <w:vertAlign w:val="subscript"/>
        </w:rPr>
        <w:t>3</w:t>
      </w:r>
      <w:r>
        <w:rPr/>
        <w:t xml:space="preserve"> millió ember beszéli s hozzátartozik a litván s a 17. században kihalt ó-porosz), nagyon kiterjedt a szláv ágon. A keleti és dél-szlávsághoz tartozik az orosz (a kis-orosz dialektussal), rutén, fehér-orosz, bolgár, szerb, horvát, dalmát és szlovén. A nyugati és északi szlávsághoz tartozik a lengyel és cseh, az utóbbival közel rokon tót s a kihalt alsó és felső szorb nyelv. A szláv nyelv uralmát sok helyütt megszakítja az urál-altaji nyelvcsalád, melynek Európában négy ága él: 1. az ugor, melyhez a magyaron kivül a finn és lapp nyelvek tartoznak, továbbá a mordvin, cseremisz, zürjén, votják; 2. a török-tatár nyelvcsalád, melyhez a török, csuvas stb, tartozik, 3. szamojéd, 4. mongol, melyhez az alsó volgamelléki kalmukok tartoznak. Egészen elszigetelve állnak a baszkok, a Pirenéusokban, nyelvük az egykor elterjedt ibériai nyelvnek lehet maradványa. Pott 53-ra becsüli az Európában élő nyelvek számát, nem véve figyelembe a gyakran módfölött elütő nyelvjárásokat.</w:t>
      </w:r>
    </w:p>
    <w:p>
      <w:pPr>
        <w:pStyle w:val="Heading1"/>
        <w:rPr/>
      </w:pPr>
      <w:r>
        <w:rPr/>
        <w:t>Európai Oroszország</w:t>
      </w:r>
    </w:p>
    <w:p>
      <w:pPr>
        <w:pStyle w:val="Normal"/>
        <w:rPr/>
      </w:pPr>
      <w:r>
        <w:rPr/>
        <w:t>l. Oroszország.</w:t>
      </w:r>
    </w:p>
    <w:p>
      <w:pPr>
        <w:pStyle w:val="Heading1"/>
        <w:rPr/>
      </w:pPr>
      <w:r>
        <w:rPr/>
        <w:t>Európai Törökország</w:t>
      </w:r>
    </w:p>
    <w:p>
      <w:pPr>
        <w:pStyle w:val="Normal"/>
        <w:rPr/>
      </w:pPr>
      <w:r>
        <w:rPr/>
        <w:t>l. Törökország.</w:t>
      </w:r>
    </w:p>
    <w:p>
      <w:pPr>
        <w:pStyle w:val="Heading1"/>
        <w:rPr/>
      </w:pPr>
      <w:r>
        <w:rPr/>
        <w:t>Európé</w:t>
      </w:r>
    </w:p>
    <w:p>
      <w:pPr>
        <w:pStyle w:val="Normal"/>
        <w:rPr/>
      </w:pPr>
      <w:r>
        <w:rPr/>
        <w:t>v. Európa. Phoinix és Perimédé, vagy későbbi irók szerint Agénór feniciai király és Télephassa leánya, kit Zeus megszeretvén, a szidoni partokról bika alakjában vitt a tengeren át Krétába, mig Agénór fiai, köztök Kadmos, hiába keresik nővéröket s haza sem térnek többé. Kréta szigetén Zeustól szülte Minóst és Rhadamanthyst, későbbi mondák szerint Sarpédont is. Ezután Zeus nőül adta őt Asterios krétai királynak, ki fiait örökbe fogadta s országát is reájok hagyta. E. Kréta szigetén halála után Hellotia v. Hellotis névvel isteni tiszteletben részesült s a róla nevezett hellotia ünnepen csontjait megkoszoruzva, diszes menetben szokták körülhordozni. A képzőművészet e mitoszt három jellemző momentumban örökíté meg: 1. E. a bikával a tenger partján, 2. midőn a bikán ülve a tengeren van és 3. E. Krétában. Különösen kedvelt volt a második momentum.</w:t>
      </w:r>
    </w:p>
    <w:p>
      <w:pPr>
        <w:pStyle w:val="Heading1"/>
        <w:rPr/>
      </w:pPr>
      <w:r>
        <w:rPr/>
        <w:t>Eurósz</w:t>
      </w:r>
    </w:p>
    <w:p>
      <w:pPr>
        <w:pStyle w:val="Normal"/>
        <w:rPr/>
      </w:pPr>
      <w:r>
        <w:rPr/>
        <w:t>(gör., lat. eurus), a. m. délkeleti szél.</w:t>
      </w:r>
    </w:p>
    <w:p>
      <w:pPr>
        <w:pStyle w:val="Heading1"/>
        <w:rPr/>
      </w:pPr>
      <w:r>
        <w:rPr/>
        <w:t>Eurótasz</w:t>
      </w:r>
    </w:p>
    <w:p>
      <w:pPr>
        <w:pStyle w:val="Normal"/>
        <w:rPr/>
      </w:pPr>
      <w:r>
        <w:rPr/>
        <w:t>(Vaszilo v. Iri-potamo), 80 km. hosszu folyó a Morea félszigeten Görögországban. Forráspatakjainak legjelentékenyebbike Arkadia és Lakonia határán Kutrubukhia falu közelében fakad; az E. elfolyik a meredek Vurlia mellett, fölveszi legnagyobb mellékvizét, az Oinust (most Kelefina) és azután Sparta (l. o.) sikságát öntözi, ahol déli gyümölcsök árnyékolják be vizét és egy török eredetü hid vezet át rajta. Odább a Taygetosz ágai szük mederbe szoritják; ezek közt áttörvén, a Marathoniszii-öböl partjainak homokjában vész el; vize csak ritkán ér el akkora erőt, hogy a tengerhez juthasson.</w:t>
      </w:r>
    </w:p>
    <w:p>
      <w:pPr>
        <w:pStyle w:val="Heading1"/>
        <w:rPr/>
      </w:pPr>
      <w:r>
        <w:rPr/>
        <w:t>Eurotium</w:t>
      </w:r>
    </w:p>
    <w:p>
      <w:pPr>
        <w:pStyle w:val="Normal"/>
        <w:rPr/>
      </w:pPr>
      <w:r>
        <w:rPr/>
        <w:t>Link (növ., diópenész), a tömlős gombák perisporiaceák családjának egyik neme, amely sokféle organikus test, kivált gyümölcs belső térségeit penészképen kibéleli s szabad szemmel pontoknak látszó tömlőcskéiből (perithecium), tetejének kis nyilásán át számos spórát hullat szét. A tömlőcske dugóhuzó alaku sejtágból más sejt körültekerődésével fejlődött ki. l. Cövekpenész és Ecsetpenész.</w:t>
      </w:r>
    </w:p>
    <w:p>
      <w:pPr>
        <w:pStyle w:val="Heading1"/>
        <w:rPr/>
      </w:pPr>
      <w:r>
        <w:rPr/>
        <w:t>Euru</w:t>
      </w:r>
    </w:p>
    <w:p>
      <w:pPr>
        <w:pStyle w:val="Normal"/>
        <w:rPr/>
      </w:pPr>
      <w:r>
        <w:rPr/>
        <w:t>Régi magyar személynév, mely kétségkivül a mai «őr»-szónak felel meg.</w:t>
      </w:r>
    </w:p>
    <w:p>
      <w:pPr>
        <w:pStyle w:val="Heading1"/>
        <w:rPr/>
      </w:pPr>
      <w:r>
        <w:rPr/>
        <w:t>Euryalé</w:t>
      </w:r>
    </w:p>
    <w:p>
      <w:pPr>
        <w:pStyle w:val="Normal"/>
        <w:rPr/>
      </w:pPr>
      <w:r>
        <w:rPr/>
        <w:t>a Gorgók egyike, l. o.</w:t>
      </w:r>
    </w:p>
    <w:p>
      <w:pPr>
        <w:pStyle w:val="Heading1"/>
        <w:rPr/>
      </w:pPr>
      <w:r>
        <w:rPr/>
        <w:t>Euryalos</w:t>
      </w:r>
    </w:p>
    <w:p>
      <w:pPr>
        <w:pStyle w:val="Normal"/>
        <w:rPr/>
      </w:pPr>
      <w:r>
        <w:rPr/>
        <w:t>Ismeretesebbek e néven 1. az argoszi Mékisteus fia, ki részt vett az argonauták utjában, az epigonokkal Téba és Diomédésszel Ilion ostromában, hol Patroklos halotti játékain Épeios meggyőzte őt az ökölharcban. 2. Opheltés szép fia, ki barátjával Nisossal az Aeneis egyik kedves epizódjának hőse.</w:t>
      </w:r>
    </w:p>
    <w:p>
      <w:pPr>
        <w:pStyle w:val="Heading1"/>
        <w:rPr/>
      </w:pPr>
      <w:r>
        <w:rPr/>
        <w:t>Eurybiadés</w:t>
      </w:r>
    </w:p>
    <w:p>
      <w:pPr>
        <w:pStyle w:val="Normal"/>
        <w:rPr/>
      </w:pPr>
      <w:r>
        <w:rPr/>
        <w:t>Eurykleidés fia, spártai, ki a Xerxés elleni háboruban az egyesült görög hajóhad fővezére volt. A salamisi győzelem után a spártaiak bátortalan s habozó magatartása dacára is a vitézség jutalmával tisztelték meg.</w:t>
      </w:r>
    </w:p>
    <w:p>
      <w:pPr>
        <w:pStyle w:val="Heading1"/>
        <w:rPr/>
      </w:pPr>
      <w:r>
        <w:rPr/>
        <w:t>Euridiké</w:t>
      </w:r>
    </w:p>
    <w:p>
      <w:pPr>
        <w:pStyle w:val="Normal"/>
        <w:rPr/>
      </w:pPr>
      <w:r>
        <w:rPr/>
        <w:t>1. Orpheus neje, ki Aristaios elől menekülvén, kigyómarástól meghalt. Férje utána ment a Hádésbe s énekétől elragadtatva, Persephoné megengedte, hogy visszatérhet a felvilágra, de csak azon kikötéssel, hogy Orpheus vissza ne tekintsen, mig egészen fel nem érnek. Orpheus visszatekintvén, kénytelen volt nejétől elválni. 2. II. Amyntas makedon király csalárd neje, Nagy Sándor nagyanyja. 3. Arrhidaiosnak, Nagy Sándor féltestvérének felesége, Kynna férfias leánya, ki mindent elkövetett, hogy gyönge elméjü férjének, kit III. Fülöp néven királynak kiáltottak volt ki, hatalmat szerezzen, de végre is Olympias kezébe jutván, szomoru véget ért.</w:t>
      </w:r>
    </w:p>
    <w:p>
      <w:pPr>
        <w:pStyle w:val="Heading1"/>
        <w:rPr/>
      </w:pPr>
      <w:r>
        <w:rPr/>
        <w:t>Eurykleia</w:t>
      </w:r>
    </w:p>
    <w:p>
      <w:pPr>
        <w:pStyle w:val="Normal"/>
        <w:rPr/>
      </w:pPr>
      <w:r>
        <w:rPr/>
        <w:t>(gör.), Odysseus dajkája, aki urát egy sebhelyéről fölismerte, midőn ennek lábát megmosta, s aki Pénelopét értesítette férjének megjöttéről.</w:t>
      </w:r>
    </w:p>
    <w:p>
      <w:pPr>
        <w:pStyle w:val="Heading1"/>
        <w:rPr/>
      </w:pPr>
      <w:r>
        <w:rPr/>
        <w:t>Euryklés</w:t>
      </w:r>
    </w:p>
    <w:p>
      <w:pPr>
        <w:pStyle w:val="Normal"/>
        <w:rPr/>
      </w:pPr>
      <w:r>
        <w:rPr/>
        <w:t>egy athéni jós és hasbeszélő neve, később a hasból beszélők közös neve.</w:t>
      </w:r>
    </w:p>
    <w:p>
      <w:pPr>
        <w:pStyle w:val="Heading1"/>
        <w:rPr/>
      </w:pPr>
      <w:r>
        <w:rPr/>
        <w:t>Eurylochos</w:t>
      </w:r>
    </w:p>
    <w:p>
      <w:pPr>
        <w:pStyle w:val="Normal"/>
        <w:rPr/>
      </w:pPr>
      <w:r>
        <w:rPr/>
        <w:t>Odysseus társa és rokona. Midőn Odysseus Aiaié szigetén Kirké nimfához követséget küldött, a küldöttek közül egyedül ő maradt meg emberi alakban, mert nem lépett be a nimfa lakásába, mig a többiek sertésekké változtak. Az alvilágba is elkisérte Odysseust s ő készítette el a halotti áldozatot, de egyszersmind ő volt az, a ki társait Trinakia szigetén Hélios marháinak levágására rávette s ezzel a maga és társainak vesztét okozta.</w:t>
      </w:r>
    </w:p>
    <w:p>
      <w:pPr>
        <w:pStyle w:val="Heading1"/>
        <w:rPr/>
      </w:pPr>
      <w:r>
        <w:rPr/>
        <w:t>Eurymachos</w:t>
      </w:r>
    </w:p>
    <w:p>
      <w:pPr>
        <w:pStyle w:val="Normal"/>
        <w:rPr/>
      </w:pPr>
      <w:r>
        <w:rPr/>
        <w:t>Homéros Odysseiájában Pénelopének egyik kérője.</w:t>
      </w:r>
    </w:p>
    <w:p>
      <w:pPr>
        <w:pStyle w:val="Heading1"/>
        <w:rPr/>
      </w:pPr>
      <w:r>
        <w:rPr/>
        <w:t>Eurymédón</w:t>
      </w:r>
    </w:p>
    <w:p>
      <w:pPr>
        <w:pStyle w:val="Normal"/>
        <w:rPr/>
      </w:pPr>
      <w:r>
        <w:rPr/>
        <w:t>1. Minós és Pariá fia (Apollod. 2, 5, 9.). - 2. E. Héphaistos és Kabiró nimfa fia (Nonn. 14, 22-39). - 3. E. a gigászok népének gonosz királya, Peribolia atyja, kit az istenek népestül kiirtottak. (Hom. od. 7, 56 kk.). - 4. E. Agammemnón kocsisa, kit Aigisthos megölt (Hom. II. 4, 228.). - 5. E. Thuklés fia, athéni hadvezér a peloponnésosi háboru idejében. 427- és 25-ben Kerkyrában a néppártot támogatta hajóhadával, 426-ban győz a tanagraiakon, 425-ben Sziciliában vezérkedik Sophoklésszel, de siker nélkül tér vissza s emiatt a nép pénzbirságra itéli; 414. ismét Sziciliába megy s ott a Szirakuza előtt vivott tengeri csatában 413 aug. 31. elesik. (Thuk. 3, 80. 91. 4, 65-7, 52-ig több helyen).</w:t>
      </w:r>
    </w:p>
    <w:p>
      <w:pPr>
        <w:pStyle w:val="Heading1"/>
        <w:rPr/>
      </w:pPr>
      <w:r>
        <w:rPr/>
        <w:t>Eurynomé</w:t>
      </w:r>
    </w:p>
    <w:p>
      <w:pPr>
        <w:pStyle w:val="Normal"/>
        <w:rPr/>
      </w:pPr>
      <w:r>
        <w:rPr/>
        <w:t>Okeanos leánya, ki Zeustól a három charist szülte; ő fogta fel a kis Héphaistost is, midőn Héra az Olimpusról ledobta. Egy régibb korban Ophión titánnal uralkodott az Olimpuson, de Kronos és Rhea levetették a Tartarosba; Phigaleia mellett volt ősrégi temploma szobrával, mely csipőig asszony s azon alul halalakja volt.</w:t>
      </w:r>
    </w:p>
    <w:p>
      <w:pPr>
        <w:pStyle w:val="Heading1"/>
        <w:rPr/>
      </w:pPr>
      <w:r>
        <w:rPr/>
        <w:t>Eurynomos</w:t>
      </w:r>
    </w:p>
    <w:p>
      <w:pPr>
        <w:pStyle w:val="Normal"/>
        <w:rPr/>
      </w:pPr>
      <w:r>
        <w:rPr/>
        <w:t>egy alvilági démon, ki az eltemetettek husát a csontokról lerágja, tehát a rothadásnak személyesítése.</w:t>
      </w:r>
    </w:p>
    <w:p>
      <w:pPr>
        <w:pStyle w:val="Heading1"/>
        <w:rPr/>
      </w:pPr>
      <w:r>
        <w:rPr/>
        <w:t>Eurypterus</w:t>
      </w:r>
    </w:p>
    <w:p>
      <w:pPr>
        <w:pStyle w:val="Normal"/>
        <w:rPr/>
      </w:pPr>
      <w:r>
        <w:rPr/>
        <w:t>Dekay. Kövült állat. A Merostomata Woodward csoportjában a Gigantostraca Haeckel. (Eurypteridae Burmeister) alrendjébe tartozó ráknem, amely kizárólag a paleozói, tehát a legrégibb korban élt.</w:t>
      </w:r>
    </w:p>
    <w:p>
      <w:pPr>
        <w:pStyle w:val="Heading1"/>
        <w:rPr/>
      </w:pPr>
      <w:r>
        <w:rPr/>
        <w:t>Eurysthenés</w:t>
      </w:r>
    </w:p>
    <w:p>
      <w:pPr>
        <w:pStyle w:val="Normal"/>
        <w:rPr/>
      </w:pPr>
      <w:r>
        <w:rPr/>
        <w:t>Héraklés fiának, Hyllosnak harmadunokája, Aristodémos fia, ki testvérével Proklésszel a Peloponnézus elfoglalása után Lakedaimont kapta és az Agidák törzsatyja lőn.</w:t>
      </w:r>
    </w:p>
    <w:p>
      <w:pPr>
        <w:pStyle w:val="Heading1"/>
        <w:rPr/>
      </w:pPr>
      <w:r>
        <w:rPr/>
        <w:t>Eurystheus</w:t>
      </w:r>
    </w:p>
    <w:p>
      <w:pPr>
        <w:pStyle w:val="Normal"/>
        <w:rPr/>
      </w:pPr>
      <w:r>
        <w:rPr/>
        <w:t>Mikéne, Tirinsz és Midea királya, Sthenelos és Nikippé fia Perseus családjából s igy Héraklésnek közeli rokona. Zeus Héraklést akarta az argosi birodalom uralkodójának, de Héra cselszövényei az elsőszülöttségi joga alapján E.-t tették a perseidák fejévé. Ő 12 veszedelmes munkát rótt Héraklésre s ennek halála után még gyermekeit is üldözte, kik végtére Théseusnál, vagy fiánál Démophónnál találtak menedéket. Ezért E. betört Attikába, de a csatában fiaival együtt életét vesztette; őt magát Hyllos vagy Ioláos ölte meg s fejét Alkménének, Héraklés anyjának vitte. Mások szerint élve jutott Alkméné kezébe, ki megölette.</w:t>
      </w:r>
    </w:p>
    <w:p>
      <w:pPr>
        <w:pStyle w:val="Heading1"/>
        <w:rPr/>
      </w:pPr>
      <w:r>
        <w:rPr/>
        <w:t>Eurytos</w:t>
      </w:r>
    </w:p>
    <w:p>
      <w:pPr>
        <w:pStyle w:val="Normal"/>
        <w:rPr/>
      </w:pPr>
      <w:r>
        <w:rPr/>
        <w:t>Melaneus fia, Oichalia királya, Iphitos és a szép Jolé apja. Azt igérte, hogy leányát annak adja nőül, ki őt a nyilazásban legyőzi; midőn azonban Héraklés legyőzte, gunyosan elutasítá. Héraklés megharagudván, megölte őt fiaival együtt; városát feldulta s a szép Jolét hadifogolykép elhurcolta. Más monda szerint Apollón ölte meg elbizakododottsága maitt. Hires iját ekkor fiára, Iphitosra hagyta, ki azt Odysseusnak adta vendégbaráti ajándékul; ez volt az az ij, melyet Odysseus Pénelópé kérőinek megölésénél használt.</w:t>
      </w:r>
    </w:p>
    <w:p>
      <w:pPr>
        <w:pStyle w:val="Heading1"/>
        <w:rPr/>
      </w:pPr>
      <w:r>
        <w:rPr/>
        <w:t>Eus</w:t>
      </w:r>
    </w:p>
    <w:p>
      <w:pPr>
        <w:pStyle w:val="Normal"/>
        <w:rPr/>
      </w:pPr>
      <w:r>
        <w:rPr/>
        <w:t>ews, nyelvemlékeinkben előforduló irása az ős szónak, mely családnévül is előfordul. A turóci nyirfahéj-okiratban u. n. kun-magyar betükkel beróva is. (Tudománytár II, 109.) Ipolyi (Magy. Myth. 5. s köv. l.) az isten szó etimologiájával kapcsolatban említi s a Halotti Beszéd ise szó alakja és a finn isä, a. m. «atya» szó révén igyekszik az isten és az ős szavak közötti bensőbb kapcsolatot igazolni. L. Isten.</w:t>
      </w:r>
    </w:p>
    <w:p>
      <w:pPr>
        <w:pStyle w:val="Heading1"/>
        <w:rPr/>
      </w:pPr>
      <w:r>
        <w:rPr/>
        <w:t>Eusebianusok</w:t>
      </w:r>
    </w:p>
    <w:p>
      <w:pPr>
        <w:pStyle w:val="Normal"/>
        <w:rPr/>
      </w:pPr>
      <w:r>
        <w:rPr/>
        <w:t>l. Arianizmus.</w:t>
      </w:r>
    </w:p>
    <w:p>
      <w:pPr>
        <w:pStyle w:val="Heading1"/>
        <w:rPr/>
      </w:pPr>
      <w:r>
        <w:rPr/>
        <w:t>Eusebius</w:t>
      </w:r>
    </w:p>
    <w:p>
      <w:pPr>
        <w:pStyle w:val="Normal"/>
        <w:rPr/>
      </w:pPr>
      <w:r>
        <w:rPr/>
        <w:t>1. emesai, szül. Edesszában, Mezopotámiában, a III. sz. vége felé, emesai püspökké választották, de az arianismus barátja lévén, hivei elüzték; kegyben állott Constantiusnál, aki őt a persa háboruba is magával vitte. Megh. 359-ben Antiochiában. Kiváló szónok és vitázó iró volt; irt a zsidók, pogányok és novácianusok ellen, fejtegette a galatákhoz irt levelet és beszédeiben a szt. iratokat. Műveit ily cim alatt adták ki: «E. Emiseni quae supersunt opuscala graeca». Elberfeld 1829.</w:t>
      </w:r>
    </w:p>
    <w:p>
      <w:pPr>
        <w:pStyle w:val="Normal"/>
        <w:rPr/>
      </w:pPr>
      <w:r>
        <w:rPr/>
        <w:t>2. E., nikomediai püspök, élt a III. sz. végén s a IV. sz. első felében; tanult Antiochiában. Éles eszü ékesszóló, de e mellett nagyravágyó férfiu volt. Mint az arianizmus fővédője, ő nyerte meg e tanok számára Constantin nővérét. L. Arius.</w:t>
      </w:r>
    </w:p>
    <w:p>
      <w:pPr>
        <w:pStyle w:val="Normal"/>
        <w:rPr/>
      </w:pPr>
      <w:r>
        <w:rPr/>
        <w:t>3. E., cezareai püspök, történetirő, Pamphili melléknévvel. Szül. Palesztinában 270 körül. Kiválóan Origenes iratai képezték buzgó tanulmányainak tárgyát. Pappá Cezareában szentelték, ahol hires iskolát alapított. Galerius keresztényüldözése idején Egyiptomban élt, elfogták, de ismeretlen módon megmenekült. Az üldözés után cezareai püspök lett (314). Ariusnak egy ideig védője volt, mert nem találta tévtanát bebizonyítottnak. Résztvett a niceai (325) zsinaton, ahol Arius ellen szavazott. Ennek dacára az arián érzelmü püspökökkel állandó barátságos összeköttetésben volt, minek folytán hitét gyanuba hozták. N. Konstantin császár kegyeinek állandó birtokosa volt. Meghalt valószinüleg 338. Jelleme fölött nehéz itéletet mondani. Nagyrészt Konstantin után járt, amint az beszélt, ugy szólott ő is. Életfolyásában sok olyan van, ami dicséretre méltó, de sok gyengeség és árnyoldal is. Tudományos, becsületes, igen buzgó, békeszerető udvari püspök volt. Mint történetirónak azonban elhervadhatatlan érdemei vannak. Fontosabb iratai: Origenes apologiája 5 könyvben, melyhez később még egyet csatolt. Hierocles pogány iró ellenében védte a kereszténységet. Praeparatio evangelica 15 kv. Demonstratio evangelica 20 kv. Chronicorum canonum omnimoeda historia Világtörténet. Egyháztörténelem 10 kvben. Megbecsülhetetlen értékü, mert nélküle a kereszténység három első századáról csak tökéletlen ismereteink lennének. Topikon, a szentirásban előforduló helyek. Husvéti cyclus a császár kivánságára. Konstantin élete. 4 kv. Marcellus, a sabellianismusba esett püspök ellen irt kvei. Ezeken kivül irt még számos munkát, melyek nagyrészt elvesztek. E. irásmodora nem kellemes. Irálya száraz. Pathosza keresett, ami a világosság rovására esik. Munkáit sokszor kiadták. V. ö. Crivellucci, De fede stor. di Eusebio (Liverko 1888); Gutschmid A., Untersuchungen über E. (Stuttgart 1886).</w:t>
      </w:r>
    </w:p>
    <w:p>
      <w:pPr>
        <w:pStyle w:val="Heading1"/>
        <w:rPr/>
      </w:pPr>
      <w:r>
        <w:rPr/>
        <w:t>Euskirchen</w:t>
      </w:r>
    </w:p>
    <w:p>
      <w:pPr>
        <w:pStyle w:val="Normal"/>
        <w:rPr/>
      </w:pPr>
      <w:r>
        <w:rPr/>
        <w:t>járási székhely Köln porosz kerületben, 35 km.-nyire Kölntől, vasut mellett, (1890) 8963 lak., 20 részben jelentékeny posztógyárral, gyapjufonással, bőrcserzéssel, 3 gőzmalommal, sörgyártással, vasöntőkkel, szappan-, harisnya- és cukorgyártással.</w:t>
      </w:r>
    </w:p>
    <w:p>
      <w:pPr>
        <w:pStyle w:val="Heading1"/>
        <w:rPr/>
      </w:pPr>
      <w:r>
        <w:rPr/>
        <w:t>Euspongia</w:t>
      </w:r>
    </w:p>
    <w:p>
      <w:pPr>
        <w:pStyle w:val="Normal"/>
        <w:rPr/>
      </w:pPr>
      <w:r>
        <w:rPr/>
        <w:t>(lat.) a. m. szivacs, spongya.</w:t>
      </w:r>
    </w:p>
    <w:p>
      <w:pPr>
        <w:pStyle w:val="Heading1"/>
        <w:rPr/>
      </w:pPr>
      <w:r>
        <w:rPr/>
        <w:t>Eustach</w:t>
      </w:r>
    </w:p>
    <w:p>
      <w:pPr>
        <w:pStyle w:val="Normal"/>
        <w:rPr/>
      </w:pPr>
      <w:r>
        <w:rPr/>
        <w:t>boulogne-i gróf, Bouillon Gottfried fivére, kivel a szent földre ment harcolni, de Jeruzsálem bevétele után 1099 hazájába visszatért. Gyermektelen lévén, leánya utján annak férje, Blois István gróf, a későbbi angol király örökölte birtokait.</w:t>
      </w:r>
    </w:p>
    <w:p>
      <w:pPr>
        <w:pStyle w:val="Heading1"/>
        <w:rPr/>
      </w:pPr>
      <w:r>
        <w:rPr/>
        <w:t>Eustach-féle kürt</w:t>
      </w:r>
    </w:p>
    <w:p>
      <w:pPr>
        <w:pStyle w:val="Normal"/>
        <w:rPr/>
      </w:pPr>
      <w:r>
        <w:rPr/>
        <w:t>(tuba Eustachii s. Salpinx, leirta Eustachio, l. o.), a hallószervnek azon csöves része, mely a dobüreget összeköti a garatüreggel. Hátulsó szükebb része a halántékcsontban fekszik, elülső porcos része kürt alakban kitágul s petéded megnyult nyilással nyilik a garat oldalán. Hossza mintegy 36-37 cm., miből 13 cm. a csontos, 24 cm. a porcos részre jut. A cső legszükebb a csontos és porcos rész közötti határon (isthmus tubae), itt a belürege csak 2 mm., e helyen a nyálkahártyának csekély duzzanata elegendő a közlekedés megszüntetésére; hátul a dobüregi nyilása 3-4 mm., a garati nyilása 8-9 mm. magas, de csak 3-4 mm. széles.</w:t>
      </w:r>
    </w:p>
    <w:p>
      <w:pPr>
        <w:pStyle w:val="Heading1"/>
        <w:rPr/>
      </w:pPr>
      <w:r>
        <w:rPr/>
        <w:t>Eustachio</w:t>
      </w:r>
    </w:p>
    <w:p>
      <w:pPr>
        <w:pStyle w:val="Normal"/>
        <w:rPr/>
      </w:pPr>
      <w:r>
        <w:rPr/>
        <w:t>(ejtsd: eusztakjó, lat. Eustachius) Bertalan, olasz anatomus, szül. San-Severinoban a XVI. sz. elején, megh. Fossombroneba, della Rovere biboroshoz való utazása közben 1574 aug. E. Urbino herceg házi orvosa volt. Ő fedezte fel a mellékveséket, a mell nyirokjának utját, az Alkmäon óta elfelejtett halló-kürtöt (l. Eustach-féle kürt), a hallóporcok alatt lévő kengyelt és Vena inferiornak a jobb előcsarnokba benyilásánál levő félhold-alaku billentyüt (Eustach-féle billentyük, Valvula Eustachii). Müvei: Opuscula anatomica (Velence 1563., Lejda 1704. és Delft 1726); Tabulae anatomicae (már 1552. készen voltak a rajzok vésetei, de csak 1714. adta ki őket Lancisi Rómában; Genf 1717; Albinus 1744. Lejdában). V. ö. Choulant, Geschichte der anatomischen Abbildung (Lipcse 1852).</w:t>
      </w:r>
    </w:p>
    <w:p>
      <w:pPr>
        <w:pStyle w:val="Heading1"/>
        <w:rPr/>
      </w:pPr>
      <w:r>
        <w:rPr/>
        <w:t>Eustachius</w:t>
      </w:r>
    </w:p>
    <w:p>
      <w:pPr>
        <w:pStyle w:val="Normal"/>
        <w:rPr/>
      </w:pPr>
      <w:r>
        <w:rPr/>
        <w:t>(szent), Traján róm. császár hadvezére, előbb Placidusnak hivták; a legenda szerint, midőn vadászat közben egy szarvast üldözött, ez hirtelen megállott s agancsai közt keresztre feszített Üdvözítőnek ragyogó jelenségét mutatta, minek következtében kereszténnyé lett; vértanui halállal mult ki Hadrián alatt Rómában. A vadászok védszentje; emléknapja szept. 20.</w:t>
      </w:r>
    </w:p>
    <w:p>
      <w:pPr>
        <w:pStyle w:val="Heading1"/>
        <w:rPr/>
      </w:pPr>
      <w:r>
        <w:rPr/>
        <w:t>Eusthatios</w:t>
      </w:r>
    </w:p>
    <w:p>
      <w:pPr>
        <w:pStyle w:val="Normal"/>
        <w:rPr/>
      </w:pPr>
      <w:r>
        <w:rPr/>
        <w:t>1. Antiochiai, szül. Side-ben, Pamfiliában, megh. 337., előbb beröai, majd 323. év körül, antiochiai püspök; részt vett a 325. niceai zsinaton. Az eretnekek iránt tanusított szigora felkeltette ellene az arianusok haragját, ugy, hogy ezek egy általuk Antiochiában tartott gyülésen, 331., a leggyalázatosabb rágalmakat szórták ellene, hogy állásától megfosszák. Hivei fegyvert fogtak a védelmére, mire mint lázítót bevádolták Constantin császárnál, aki előbb Thráciába, majd Illyriába számüzte. Müveiből csak apró töredékek maradtak ránk (összegyüjtve Fabricius által, a «Bibliotheca Graecá»-ban). A többi, neve alatt ismeretes munka nem tőle származik.</w:t>
      </w:r>
    </w:p>
    <w:p>
      <w:pPr>
        <w:pStyle w:val="Normal"/>
        <w:rPr/>
      </w:pPr>
      <w:r>
        <w:rPr/>
        <w:t>2. E., Sebastei, szül. Cezareában, Kappadóciában, a szerzetesi élet terjesztője Pontusban és Örményországban a 360. év körül, megh. 380. Sebastei püspök. Tulzó szigorát az aszkezisban, továbbá a házasság ellen irányult tanítását a gangrai egyzázi gyülekezet 357. elvetette.</w:t>
      </w:r>
    </w:p>
    <w:p>
      <w:pPr>
        <w:pStyle w:val="Normal"/>
        <w:rPr/>
      </w:pPr>
      <w:r>
        <w:rPr/>
        <w:t>3. E., Makrembolita, bizanci patricius a IX. sz.-ban; irt egy 11 könyvből álló görög regényt Hysminias és Hysmine szerelme c. alatt és egy talány-gyüjteményt. A regényt kiadták Teucher (Lipcse 1792), La Bas (a Scriptores erotici gyüjt.-ben, Páris 1856), Hercher (Script. erotici, Lipcse 1859), a talányokat Hilberg (Bécs 1876).</w:t>
      </w:r>
    </w:p>
    <w:p>
      <w:pPr>
        <w:pStyle w:val="Normal"/>
        <w:rPr/>
      </w:pPr>
      <w:r>
        <w:rPr/>
        <w:t>4. E., Tessalonikai, szül. Konstantinápolyban, előbb szerzetes, diakonus, majd az ékesszólás tanára u. ott. 1160-tól tessalonikai érsek. Megh. 1194. Irt egy sok tudásraól tanuskodó kommentart Homeroshoz Devarius regiszterével (Róma 1542-50; Lipcse 1825-30), egyet Dionysios Periegeteshez (legutóbb kiadta Bernhardi, Lipcsében, 1828). Pindárhoz irt kommentárjának azonban csak a prologusa van meg (átdolgozta Schneidewin, Göttinga 1837), végre tömérdek hittudományi, történeti dolgozatot, beszédeket és leveleket, a melyeknek egy részét Tafel «Eustathii opuscula» c. alatt (Frankfurt 1832) adta ki. 21 reánk maradt szónoklata között van olyan is, melyben Manuel és Dukás János császároknak a magyarokkal viselt háboruiról emlékezett meg. V. ö. Kúun Géza gr. értekezését a Századok-ban 1894. a 237 l. Kommentárjait Stalibaum adta ki (Lipcse, 7 köt. 1829-38.). V. ö. Krumbacher, Gesch. d. byzant. Litt. 242. l.</w:t>
      </w:r>
    </w:p>
    <w:p>
      <w:pPr>
        <w:pStyle w:val="Heading1"/>
        <w:rPr/>
      </w:pPr>
      <w:r>
        <w:rPr/>
        <w:t>Eustrongylus gigas</w:t>
      </w:r>
    </w:p>
    <w:p>
      <w:pPr>
        <w:pStyle w:val="Normal"/>
        <w:rPr/>
      </w:pPr>
      <w:r>
        <w:rPr/>
        <w:t>(gör.-lat.). Igen ritka féreg, melyet nehány esetben emberi vesemedencében találtak. A féreg vörösbarna, lemezalaku; nősténye 1 méter hosszu, himje kisebb. Egy szája van, 6 szemölccsel. Petéje 0,06 mm. hosszu és fehérjeburokkal bir. Állatoknál a tropikus égöv alatt gyakoribb.</w:t>
      </w:r>
    </w:p>
    <w:p>
      <w:pPr>
        <w:pStyle w:val="Heading1"/>
        <w:rPr/>
      </w:pPr>
      <w:r>
        <w:rPr/>
        <w:t>Euszkara nyelv</w:t>
      </w:r>
    </w:p>
    <w:p>
      <w:pPr>
        <w:pStyle w:val="Normal"/>
        <w:rPr/>
      </w:pPr>
      <w:r>
        <w:rPr/>
        <w:t>l. Baszk nyelv.</w:t>
      </w:r>
    </w:p>
    <w:p>
      <w:pPr>
        <w:pStyle w:val="Heading1"/>
        <w:rPr/>
      </w:pPr>
      <w:r>
        <w:rPr/>
        <w:t>Eusztilosz</w:t>
      </w:r>
    </w:p>
    <w:p>
      <w:pPr>
        <w:pStyle w:val="Normal"/>
        <w:rPr/>
      </w:pPr>
      <w:r>
        <w:rPr/>
        <w:t>(gör.) a. m. szép oszlop-távolsággal biró épület (l. Intercolumnium). Az oszlopoknak egymás közötti távolsága ily épületnél 2</w:t>
      </w:r>
      <w:r>
        <w:rPr>
          <w:vertAlign w:val="superscript"/>
        </w:rPr>
        <w:t>1</w:t>
      </w:r>
      <w:r>
        <w:rPr/>
        <w:t>/</w:t>
      </w:r>
      <w:r>
        <w:rPr>
          <w:vertAlign w:val="subscript"/>
        </w:rPr>
        <w:t>4</w:t>
      </w:r>
      <w:r>
        <w:rPr/>
        <w:t>-2</w:t>
      </w:r>
      <w:r>
        <w:rPr>
          <w:vertAlign w:val="superscript"/>
        </w:rPr>
        <w:t>1</w:t>
      </w:r>
      <w:r>
        <w:rPr/>
        <w:t>/</w:t>
      </w:r>
      <w:r>
        <w:rPr>
          <w:vertAlign w:val="subscript"/>
        </w:rPr>
        <w:t>2</w:t>
      </w:r>
      <w:r>
        <w:rPr/>
        <w:t xml:space="preserve"> alsó törzs-átmérő volt.</w:t>
      </w:r>
    </w:p>
    <w:p>
      <w:pPr>
        <w:pStyle w:val="Heading1"/>
        <w:rPr/>
      </w:pPr>
      <w:r>
        <w:rPr/>
        <w:t>Eutanazia</w:t>
      </w:r>
    </w:p>
    <w:p>
      <w:pPr>
        <w:pStyle w:val="Normal"/>
        <w:rPr/>
      </w:pPr>
      <w:r>
        <w:rPr/>
        <w:t>(gör.) a. m. halálenyhítés, elavult orvosi kifejezés, az orvos azon törekvésének jelzése, hogy ha már betege életét megmenteni nem képes, legalább halálkinjait enyhítse. Az E. eszközei azok lennének, amelyek a beteg fájdalmait csökkentik; ezeknek az alkalmazása azonban gyakran beleütközik az orvos azon fontosabb feladatába, hogy az életet minél tovább fentartsa, főleg ha még a felgyógyulásnak lehetősége nem szünt meg. Gyógyíthatatlan bajok végső idejét enyhíteni bódító, altató szerekkel helyén van, de csak azon határig, amig ezen szerek az életet nem veszélyeztetik. A végső megváltást siettetni a jelen korban orvosnak nem szabad; jóllehet már több izben képezte ezen kérdés komoly megbeszélés tárgyát, a nézetek azonban eltérők voltak.</w:t>
      </w:r>
    </w:p>
    <w:p>
      <w:pPr>
        <w:pStyle w:val="Heading1"/>
        <w:rPr/>
      </w:pPr>
      <w:r>
        <w:rPr/>
        <w:t>Euterpe</w:t>
      </w:r>
    </w:p>
    <w:p>
      <w:pPr>
        <w:pStyle w:val="Normal"/>
        <w:rPr/>
      </w:pPr>
      <w:r>
        <w:rPr/>
        <w:t>a kilenc muzsák egyike, ki általában mint a zene muzsája ismeretes, l. Muzsák.</w:t>
      </w:r>
    </w:p>
    <w:p>
      <w:pPr>
        <w:pStyle w:val="Heading1"/>
        <w:rPr/>
      </w:pPr>
      <w:r>
        <w:rPr/>
        <w:t>Euterpe</w:t>
      </w:r>
    </w:p>
    <w:p>
      <w:pPr>
        <w:pStyle w:val="Normal"/>
        <w:rPr/>
      </w:pPr>
      <w:r>
        <w:rPr/>
        <w:t>Mart. (növ., kélpálma, palmitó), a pálmák génusza 10 fajjal Amerika forró vidékein. Karcsu, magas, simatörzsü fák, szárnyalt levelekkel, fénylő fehér virágfürttel s gömbölyded, egymagu sötétpiros bogyóval. Az E. oleracea Mart. törzse 48 m. magas. Brazilia alacsony vidékének nedves erdeiben, különösen Pára városa körül terem, levele fésüsen szárnyalt. Lilaszin gyümölcsének vékony husából kedvelt ital lesz. Törzsét gyakran oszlopnak v. szarufának hassználják, azért palliszád- v. oszloppálmának is hivják. Fiatal levele meg a rügye megfőzve jóizü étel (pálmakáposzta); nyersen finomra metélve ecettel és olajjal salátának készítik el. Az E. caribaea Spr. a karaibi szigeteken terem, levélkéje keskeny, hegyes, sima; gyümölcse hosszas. Mintegy 30 m. magas; fiatal levelét hasonlókép használják. Az E. edulis Mart. braziliai, 25-30 m. magas, csak 16 cm. vastag, de tövön gyakran megvastagodik. Levele fésüsen szárnyalt, gyümölcse olajszinü, különben alakjára meg nagyságára nézve a kökényhez hasonló. Vizben megpuhított és szétreszelt gyümölcshusa megszürve sürü, kékszinü, jóizü pép (assai).</w:t>
      </w:r>
    </w:p>
    <w:p>
      <w:pPr>
        <w:pStyle w:val="Heading1"/>
        <w:rPr/>
      </w:pPr>
      <w:r>
        <w:rPr/>
        <w:t>Euthymios</w:t>
      </w:r>
    </w:p>
    <w:p>
      <w:pPr>
        <w:pStyle w:val="Normal"/>
        <w:rPr/>
      </w:pPr>
      <w:r>
        <w:rPr/>
        <w:t>Zigabenos v. Zigadenos, konstantinápolyi tudós, bazilita szerzetes a XII. sz.-ban. Megh. 1118. Alexius Comnenus császár parancsára megirta az ortodox vallástételek védelmét az eretnekek ellen (Panoplia dogmaticae fidei orthodoxae, Tergovist, Oláhorsz. 1811), a négy evangeliumhoz való kommentárját (kiadta Mathaei, Lipcse 1792., ujabban Berlin 1845); továbbá Dávid zsoltárainak kommentárját (Theophylactus műveinek gyüjteményében, Velence 1530).</w:t>
      </w:r>
    </w:p>
    <w:p>
      <w:pPr>
        <w:pStyle w:val="Heading1"/>
        <w:rPr/>
      </w:pPr>
      <w:r>
        <w:rPr/>
        <w:t>Eutin</w:t>
      </w:r>
    </w:p>
    <w:p>
      <w:pPr>
        <w:pStyle w:val="Normal"/>
        <w:rPr/>
      </w:pPr>
      <w:r>
        <w:rPr/>
        <w:t>az Oldenburghoz tartozó, egykori Lübeck fejedelemség székes fővárosa, 36 km.-nyire Lübecktől, a Kis- és Nagy E-i tavak közt, vasut mellett, (1890) 4625 lak., gép-, sör- és kályhagyártással, gőzfürészmalommal, nyilvános könyvtárral (30000 kötet). Régi városháza mellett a legjelentékenyebb épületei a nagyhercegi kastély képgyüjteménnyel és szép parkkal és a régi, Szt. Mihályról elnevezett templom (a XII. századból) hegyes toronnyal. E. szülővárosa Weber Károly Máriának, akinek emlékére 1890. szobrot is emeltek.</w:t>
      </w:r>
    </w:p>
    <w:p>
      <w:pPr>
        <w:pStyle w:val="Heading1"/>
        <w:rPr/>
      </w:pPr>
      <w:r>
        <w:rPr/>
        <w:t>Euting</w:t>
      </w:r>
    </w:p>
    <w:p>
      <w:pPr>
        <w:pStyle w:val="Normal"/>
        <w:rPr/>
      </w:pPr>
      <w:r>
        <w:rPr/>
        <w:t>Gyula, német orientalista, szül. Stuttgartban 1839 jul. 11. - 1871 óta egyetemi könyvtárnok, 1880 óta egyetemi tanár Strassburgban. A keleti nyelveket Tübingában, Párisban, Londonban és Oxfordban tanulta és több izben járta be a keletet, honnan számos ó-sémi felirat mását hozta, melyeket a strassburgi egyetemnek adott át. Főművei: Qolasta (1867), Punische Steine (1871), Erläuterung einer zweiten Opferverordnung aus Karthago (1874), Sechs phönikische Inschriften aus Idalion (1875), Nabatäische Inschriften aus Arabien (1885), Sammlung Karthagisch. Inschriften (I. 1883), Sinaitische Inschriften (1891) stb.</w:t>
      </w:r>
    </w:p>
    <w:p>
      <w:pPr>
        <w:pStyle w:val="Heading1"/>
        <w:rPr/>
      </w:pPr>
      <w:r>
        <w:rPr/>
        <w:t>Eutitona</w:t>
      </w:r>
    </w:p>
    <w:p>
      <w:pPr>
        <w:pStyle w:val="Normal"/>
        <w:rPr/>
      </w:pPr>
      <w:r>
        <w:rPr/>
        <w:t>a görögöknél a csekély emelékkel lapos ivben hajító harcgépek; sajátképen kerekes állványon nyugvó nagy ij, mellyel 1-1</w:t>
      </w:r>
      <w:r>
        <w:rPr>
          <w:vertAlign w:val="superscript"/>
        </w:rPr>
        <w:t>1</w:t>
      </w:r>
      <w:r>
        <w:rPr/>
        <w:t>/</w:t>
      </w:r>
      <w:r>
        <w:rPr>
          <w:vertAlign w:val="subscript"/>
        </w:rPr>
        <w:t>2</w:t>
      </w:r>
      <w:r>
        <w:rPr/>
        <w:t xml:space="preserve"> méter hosszu nyilakat 500 lépésre hajítottak; a nyilak vas-, vagy érchegyeire sokszor gyujtó szereket kötöttek.</w:t>
      </w:r>
    </w:p>
    <w:p>
      <w:pPr>
        <w:pStyle w:val="Heading1"/>
        <w:rPr/>
      </w:pPr>
      <w:r>
        <w:rPr/>
        <w:t>Eutokios</w:t>
      </w:r>
    </w:p>
    <w:p>
      <w:pPr>
        <w:pStyle w:val="Normal"/>
        <w:rPr/>
      </w:pPr>
      <w:r>
        <w:rPr/>
        <w:t>(Askalonból), görög matematikus, ki Justinianus császár alatt időszámításunk VI. sz.-ában élt (540 körül). Tanítójával, Isidorossal az Archimedes-féle műveknek még meglevő ismertetését irta, mely görög és latin szöveggel Baselben jelent meg 1544. (ujabb kiadás Torellitől, Oxford 1792), azonkivül Archimedes és Apollonios műveihez magyarázatot irt.</w:t>
      </w:r>
    </w:p>
    <w:p>
      <w:pPr>
        <w:pStyle w:val="Heading1"/>
        <w:rPr/>
      </w:pPr>
      <w:r>
        <w:rPr/>
        <w:t>Eutritzsch</w:t>
      </w:r>
    </w:p>
    <w:p>
      <w:pPr>
        <w:pStyle w:val="Normal"/>
        <w:rPr/>
      </w:pPr>
      <w:r>
        <w:rPr/>
        <w:t>l. Lipcse.</w:t>
      </w:r>
    </w:p>
    <w:p>
      <w:pPr>
        <w:pStyle w:val="Heading1"/>
        <w:rPr/>
      </w:pPr>
      <w:r>
        <w:rPr/>
        <w:t>Eutrofia</w:t>
      </w:r>
    </w:p>
    <w:p>
      <w:pPr>
        <w:pStyle w:val="Normal"/>
        <w:rPr/>
      </w:pPr>
      <w:r>
        <w:rPr/>
        <w:t>(gör.) a. m. jóltápláltság, az élelmi szerek tápláló tulajdonsága.</w:t>
      </w:r>
    </w:p>
    <w:p>
      <w:pPr>
        <w:pStyle w:val="Heading1"/>
        <w:rPr/>
      </w:pPr>
      <w:r>
        <w:rPr/>
        <w:t>Eutropius</w:t>
      </w:r>
    </w:p>
    <w:p>
      <w:pPr>
        <w:pStyle w:val="Normal"/>
        <w:rPr/>
      </w:pPr>
      <w:r>
        <w:rPr/>
        <w:t>1. Flavius, római történetiró; Nagy Konstantin titoknoka (magister memoriale), elkisérte Juliánt a persák elleni háboruba (363); meghalt 370 táján. Egy római történelmet irt, mely (Breviarum ab urbe condita) Róma alapításától kezdve Jovinian császár haláláig (384) adja elő az eseményeket tiz könyvben; a művet a későbbi történetirók felhasználták, görögre fordították és különböző szerzők egész a IX. sz.-ig folytatták. Folytatásaival együtt Historia miscella cimmel Eyssenhardt (Berlin 1869) adta ki. Megjelent még Havercamp (Lejda 1729); Verbeyk (u. o. 1762 és 1770., 2 köt.); Dietsch (Lipcse 1871) és Droisen Monumenta Germaniae historica (Berlin 1879) kiadásában is. (Peanios görög fordítását Kaltwasser adta ki Gotha 1780). V. ö. Pirogoff, De Eutropii indole ac fontibus (1 köt., Berlin 1873.).</w:t>
      </w:r>
    </w:p>
    <w:p>
      <w:pPr>
        <w:pStyle w:val="Normal"/>
        <w:rPr/>
      </w:pPr>
      <w:r>
        <w:rPr/>
        <w:t>2. E. Arkadius, keletrómai császár eunukja és kegyence; eredetileg rabszolga volt; 395. a tőle elbuktatott Rufinus helyébe lépett. Gyáva, kegyetlen, erőszakos és megvesztegethető ember, Stilichos barátja volt, Eudoxia császárné, Tribigild és Gainas gót vezérek közös fáradozásai végre megbuktatták (339). E. Cipruszba került számkivetésbe s rövid idő mulva meggyilkoltatott.</w:t>
      </w:r>
    </w:p>
    <w:p>
      <w:pPr>
        <w:pStyle w:val="Heading1"/>
        <w:rPr/>
      </w:pPr>
      <w:r>
        <w:rPr/>
        <w:t>Eutyches</w:t>
      </w:r>
    </w:p>
    <w:p>
      <w:pPr>
        <w:pStyle w:val="Normal"/>
        <w:rPr/>
      </w:pPr>
      <w:r>
        <w:rPr/>
        <w:t>egy Konstantinápolyhoz közel fekvő kolostor apátja volt az V. sz.-ban. A Nestorius-féle hitviszályban mint ennek ellenfele működött, azonban heve által elragadtatva, másik tulzásba esett s azt tanította, hogy Krisztusban csak egy, isteni természet van (l. Monofiziták). 448. Konstantinápolyban tartott zsinaton megfosztották papi és kolostori hivatalától. E. erre tiltakozást nyujtott be II. Theodosiushoz, kérvényt irt I. Leo pápához s egy levélben Dioskur alexandriai patriárka pártfogását is kérte. A szenvedélyes Dioskur a viszályba vonta a császárt és Eudoxia császárnét is és anélkül, hogy joghatósága lett volna rá, 449. Efesosba az u. n. rablók zsinatát hivta össze, hogy E. ellenfelein boszut álljon. A zsinaton, melyen a császár elnökölt, nem engedték a pápa levelét (Epistola ad Flavianum) felolvastatni s az egybecsődített fanatizált szerzetesek oly módon tüntettek E. és Dioskuros mellett, hogy ezek ellenfeleit láncokkal és botokkal megtámadták, sokakat megsebesítettek, ugy hogy maga Flávián patriárka a kapott sebekben három nap mulva meghalt. A hitviszálynak 451. a kalcedoni egyetemes zsinaton vetettek véget; az efezusi határozatokat megsemmisítették s kimagyarázták a tant, hogy Krisztusban két természet, u. m. isteni és emberi vagyon. E. számkivetésben halt meg, követői az eutichianusok v. monofiziták sokáig fenmaradtak Egyiptomban és Palesztinában.</w:t>
      </w:r>
    </w:p>
    <w:p>
      <w:pPr>
        <w:pStyle w:val="Heading1"/>
        <w:rPr/>
      </w:pPr>
      <w:r>
        <w:rPr/>
        <w:t>Euxenit</w:t>
      </w:r>
    </w:p>
    <w:p>
      <w:pPr>
        <w:pStyle w:val="Normal"/>
        <w:rPr/>
      </w:pPr>
      <w:r>
        <w:rPr/>
        <w:t>(ásv.), tantalo-niobát, mely tartalmaz titánsavat, niobsavat, tantáloxidot, ytterföldet, erbiumföldet, uránoxidot, ceriumföldet, vasoxidot meg vizet s egy kevés germániumot. Rombos rendszerbeli kristályokban igen ritka, leginkább csak vaskosan terem. Barnásfekete; k. 6,5; fajsulya 4,6-4,9 Norvégia: Hitteroë, Tromoë, Jölster, Naskilen. Scheerer nevezte el (1841) attól a tulajdonságától, hogy sokféle alkatrészt fogadott magába; euxenos a. m. vendégszerető.</w:t>
      </w:r>
    </w:p>
    <w:p>
      <w:pPr>
        <w:pStyle w:val="Heading1"/>
        <w:rPr/>
      </w:pPr>
      <w:r>
        <w:rPr/>
        <w:t>Euxinográd</w:t>
      </w:r>
    </w:p>
    <w:p>
      <w:pPr>
        <w:pStyle w:val="Normal"/>
        <w:rPr/>
      </w:pPr>
      <w:r>
        <w:rPr/>
        <w:t>Ferdinánd bolgár fejedelem nyaralója, Burgasz és a Fekete-tenger közelében, a Balkán lejtőjén.</w:t>
      </w:r>
    </w:p>
    <w:p>
      <w:pPr>
        <w:pStyle w:val="Heading1"/>
        <w:rPr/>
      </w:pPr>
      <w:r>
        <w:rPr/>
        <w:t>Euzeolit</w:t>
      </w:r>
    </w:p>
    <w:p>
      <w:pPr>
        <w:pStyle w:val="Normal"/>
        <w:rPr/>
      </w:pPr>
      <w:r>
        <w:rPr/>
        <w:t>(ásv.) a. m. stilbit, illetőleg heulandit, Massachusettsből (Deerfield).</w:t>
      </w:r>
    </w:p>
    <w:p>
      <w:pPr>
        <w:pStyle w:val="Heading1"/>
        <w:rPr/>
      </w:pPr>
      <w:r>
        <w:rPr/>
        <w:t>Eüse</w:t>
      </w:r>
    </w:p>
    <w:p>
      <w:pPr>
        <w:pStyle w:val="Normal"/>
        <w:rPr/>
      </w:pPr>
      <w:r>
        <w:rPr/>
        <w:t>(Eusee). Anonymus szerint Usubuval együtt E. volt azon magyar sereg vezére, mely Pannóniát a német határig meghóditotta, Veszprémet és Vasvárt elfoglalta. E. fiát a Névtelen Urkunnak vagy Irkundnak nevezi, aki a X. sz. második felében élt, Szabolcsnak volt a kortársa s igy E. is nem annyira Árpád korában, mint a X. sz. első felében szerepelhetett. A név minden valószinüség szerint kun-kabar (török) eredetü s alighanem összefügg Usubuu (Usu-Buu) vezér nevével, ámbár az sem lehetetlen, hogy a mai «ős» szónak felel meg, mely az Árpádkorban «ise» (üse) volt.</w:t>
      </w:r>
    </w:p>
    <w:p>
      <w:pPr>
        <w:pStyle w:val="Heading1"/>
        <w:rPr/>
      </w:pPr>
      <w:r>
        <w:rPr/>
        <w:t>Eüzem</w:t>
      </w:r>
    </w:p>
    <w:p>
      <w:pPr>
        <w:pStyle w:val="Normal"/>
        <w:rPr/>
      </w:pPr>
      <w:r>
        <w:rPr/>
        <w:t>ispán az Almási-nemzetségből. Előkelő magyar vitéz volt a XI. sz. utolsó tizedeiben. Részt vett Kálmán királynak oroszországi hadjáratában, mely alkalommal az oroszokat segitő kunok egy izben kora reggel megtámadván a magyar sereget. E. ispánt több más vitézzel együtt megölték.</w:t>
      </w:r>
    </w:p>
    <w:p>
      <w:pPr>
        <w:pStyle w:val="Heading1"/>
        <w:rPr/>
      </w:pPr>
      <w:r>
        <w:rPr/>
        <w:t>Eüzen</w:t>
      </w:r>
    </w:p>
    <w:p>
      <w:pPr>
        <w:pStyle w:val="Normal"/>
        <w:rPr/>
      </w:pPr>
      <w:r>
        <w:rPr/>
        <w:t>(Euzen, Ewzen, Euzin). Régi magyar személynév, mely minden valószinüség szerint a kelet-európai törökségtől került hozzánk. Ma Őszénynek mondanánk s talán a tolnamegyei Őcsény községben maradt fenn a név, tekintve, hogy az Árpádkorban a z és cs váltakozására találunk egy pár adatot, p. Geyza és Geycha, Zunadi és Chuunad sat.; a mai magyarban ilyen p. «zeng» és «cseng».</w:t>
      </w:r>
    </w:p>
    <w:p>
      <w:pPr>
        <w:pStyle w:val="Heading1"/>
        <w:rPr/>
      </w:pPr>
      <w:r>
        <w:rPr/>
        <w:t>Eüzüd</w:t>
      </w:r>
    </w:p>
    <w:p>
      <w:pPr>
        <w:pStyle w:val="Normal"/>
        <w:rPr/>
      </w:pPr>
      <w:r>
        <w:rPr/>
        <w:t>(Euscidus, Euzidinus, Eusidinus, Eübrevezübreved). Régi magyar személynév, melynek a mai Őszöd község neve felel meg Somogyban s talán ide tartozik a hontmegyei Ősöd s a békésmegyei Öcsöd község neve is. A név a magyar társadalom minden osztályában el volt terjedve, igy nevezték p. az 1138-ki fejérmegyei főispánt; egy másik nemes 1156. a barsi Szt. Márton egyházat alapítja, 1219. a krasznai vár századosa fordul elő e néven s ugyancsak a XIII. sz. elején a királyné semptei tárnokai közt találunk egy E. nevet.</w:t>
      </w:r>
    </w:p>
    <w:p>
      <w:pPr>
        <w:pStyle w:val="Heading1"/>
        <w:rPr/>
      </w:pPr>
      <w:r>
        <w:rPr/>
        <w:t>Ev</w:t>
      </w:r>
    </w:p>
    <w:p>
      <w:pPr>
        <w:pStyle w:val="Normal"/>
        <w:rPr/>
      </w:pPr>
      <w:r>
        <w:rPr/>
        <w:t>az üszkös sebnek és fekélynek váladéka. Hig, szennyes sárgás, igen büzös folyadék, mely bőven tartalmaz fertőző mikroorganizmusokat és nagy mértékben fertőző képességü, sőt halált okozo méreg gyanánt hat más szervezetekbe jutva. L. Üszök.</w:t>
      </w:r>
    </w:p>
    <w:p>
      <w:pPr>
        <w:pStyle w:val="Heading1"/>
        <w:rPr/>
      </w:pPr>
      <w:r>
        <w:rPr/>
        <w:t>Év</w:t>
      </w:r>
    </w:p>
    <w:p>
      <w:pPr>
        <w:pStyle w:val="Normal"/>
        <w:rPr/>
      </w:pPr>
      <w:r>
        <w:rPr/>
        <w:t>(esztendő), bizonyos egységül felvett időkőz, leginkább az az idő, melyre a Földnek szüksges van, hogy az ekliptikát (l. o.) befussa és mely alatt az évszakok ugyanazon sorban ismétlődnek. Van csillagászati és polgári év, az az illető időköznek valóságos (a másodpercekig terjedő) tartama; emez az alapul felvett csillagászati évben foglalt egész napok száma. A kiindulás pontja szerint, melytől kezdve és a meddig t. i. az ekliptika befutásának idejét számítjuk, többféle csillagászati évet különböztetünk meg:</w:t>
      </w:r>
    </w:p>
    <w:p>
      <w:pPr>
        <w:pStyle w:val="Heading2"/>
        <w:ind w:left="284" w:hanging="0"/>
        <w:rPr/>
      </w:pPr>
      <w:r>
        <w:rPr/>
        <w:t>a) A tropikus év</w:t>
      </w:r>
    </w:p>
    <w:p>
      <w:pPr>
        <w:pStyle w:val="Normal"/>
        <w:rPr/>
      </w:pPr>
      <w:r>
        <w:rPr/>
        <w:t>alatt a Föld a tavasz-napéjegyenponttól kiindulva ugyanahhoz visszatér, nevét onnan vette, hogy régebben ugy határozták meg a hosszát, hogy a Napnak ugyanazon téritőhöz (tropicus) való visszatértét észlelték. Mivel a precesszió (l. o.) folytán a tavasz-napéjegyenpont az ekliptikában évente 50''2282-cel visszafelé halad, a tropikus év hossza is egy teljes (360°) körülfutáshoz szükséges időnél kisebb lesz, és mert továbbá maga az általános évi precesszio is változó mennyiség, a tropikus év hossza is, mely jelenleg (1894) változó és e században 0,552 másodperccel fogy, 365,2421968 nap = 365 nap 5 óra 48 perc, 45,80 másodperc. Azonban idővel évezredeken keresztül a fogyás megint növekedésbe megy át, de ezek az ingadozások a tropikus év hosszában annak középértéke körül nem tesznek ki 19''-nél többet, maga a középérték 365 nap, 5 óra 48 perc, 46 másodperc, melyet 2270. Kr. u. el is ér a tropikus év hossza; az egész változás periodusa 10669 év.</w:t>
      </w:r>
    </w:p>
    <w:p>
      <w:pPr>
        <w:pStyle w:val="Heading2"/>
        <w:ind w:left="284" w:hanging="0"/>
        <w:rPr/>
      </w:pPr>
      <w:r>
        <w:rPr/>
        <w:t>b) A sziderikus vagy csillag-év</w:t>
      </w:r>
    </w:p>
    <w:p>
      <w:pPr>
        <w:pStyle w:val="Normal"/>
        <w:rPr/>
      </w:pPr>
      <w:r>
        <w:rPr/>
        <w:t>az az idő, melyben a Föld a Nap köröli pályáját egyszer teljesen befutja, vagy mely alatt a Nap látszólagos pályáján ugyanazon álló csillaghoz tér vissza (ezért hijják csillag-évnek). Mivel a Földpálya kerülete állandó (minthogy a bolygó pályák félnagytengelye is állandó), azért a sziderikus év hossza is állandó és 365,2563582 nap = 365 nap, 6 óra, 9 perc, 9,35 másodperc.</w:t>
      </w:r>
    </w:p>
    <w:p>
      <w:pPr>
        <w:pStyle w:val="Heading2"/>
        <w:ind w:left="284" w:hanging="0"/>
        <w:rPr/>
      </w:pPr>
      <w:r>
        <w:rPr/>
        <w:t>c) Az anomális év</w:t>
      </w:r>
    </w:p>
    <w:p>
      <w:pPr>
        <w:pStyle w:val="Normal"/>
        <w:rPr/>
      </w:pPr>
      <w:r>
        <w:rPr/>
        <w:t xml:space="preserve">az az idő, melyben a Föld perihéliumától (l. o.) kiindulva, ahhoz megint visszatér, hossza 365,259940 nap = 365 nap, 6 óra, 14 perc 18,87 másodperc, tehát 5 perccel és 9,52 másodperccel hosszabb, mint a sziderikus év. Ezen nap-éveken kivül találkozunk még a csillagászati hold-évvel, mely 12 fényváltozati (szinodikus, l. o.) hónapból áll és melynek hossza 354 nap, 8 óra, 48 perc 34 másodperc. A nap- és hold-év közti kikerekített 11 napi külömbséget nevezzük epaktá-nak (l. o.). Végül még plátói vagy nagy évnek azt az időt szokták nevezni, melyben az egyenlítő sarka egyszer körüljárja az ekliptikát vagyis a tavasz-napéjegyenpont az ekliptika ugyanazon helyére tér vissza, ennek hossza 25800 év. A polgári év v. szabad nap-év melynek alapja a tropikus 365 és </w:t>
      </w:r>
      <w:r>
        <w:rPr>
          <w:vertAlign w:val="superscript"/>
        </w:rPr>
        <w:t>1</w:t>
      </w:r>
      <w:r>
        <w:rPr/>
        <w:t>/</w:t>
      </w:r>
      <w:r>
        <w:rPr>
          <w:vertAlign w:val="subscript"/>
        </w:rPr>
        <w:t>4</w:t>
      </w:r>
      <w:r>
        <w:rPr/>
        <w:t xml:space="preserve"> napos év v. szabad hold-év, mely a 354</w:t>
      </w:r>
      <w:r>
        <w:rPr>
          <w:vertAlign w:val="superscript"/>
        </w:rPr>
        <w:t>1</w:t>
      </w:r>
      <w:r>
        <w:rPr/>
        <w:t>/</w:t>
      </w:r>
      <w:r>
        <w:rPr>
          <w:vertAlign w:val="subscript"/>
        </w:rPr>
        <w:t>2</w:t>
      </w:r>
      <w:r>
        <w:rPr/>
        <w:t xml:space="preserve"> napos holdéven alapszik v. végre kötött hold-év, melynél a hold évet egy időről-időre közbeiktatott 13 hónappal a napévvel hozzák összehangzásba. Minthogy sem a nap-, sem a hold-év nem vág össze az egész napok számával, a nap-évnél egy 366-ik napot adnak hozzá, p. minden 4-ik évben, a hold-évnél egy 355-ik napot 2 vagy 3 évenként; ezek a szökő napok és szökő évek (l. o.), épugy mint a kötött hold-évnek 13 hónapos alakját szintén szökő évnek nevezzük.</w:t>
      </w:r>
    </w:p>
    <w:p>
      <w:pPr>
        <w:pStyle w:val="Heading2"/>
        <w:ind w:left="284" w:hanging="0"/>
        <w:rPr/>
      </w:pPr>
      <w:r>
        <w:rPr/>
        <w:t>A használtabb v. történelmileg nevezetesebb évalakok</w:t>
      </w:r>
    </w:p>
    <w:p>
      <w:pPr>
        <w:pStyle w:val="Normal"/>
        <w:rPr/>
      </w:pPr>
      <w:r>
        <w:rPr/>
        <w:t>a következők: 1. Az egyiptomi év vagy Nabonaszár éve, 12 harmincnapos hónapból és 5 kiegészítő napból álló nap-év Hónapjai: Thoth, Faofi,Thyr, Choiak, Tybi, Mechir, Famenoth, Farmuthi, Pachon, Payni, Epifi, Mesor. - 2. Az actiumi év Egyiptomban és a rómaiaknál is használatos módosítása az egyiptomi évnek az actiumi csata után; a 12 harmincnapos hónap megmaradt, valamint az 5 kiegészítő nap, csakhogy minden 4-ik évben aug. 28. és 29 közt egy napot beiktattak, 30-ban K. e. kezdték meg. 3. A persák régi éve szintén 365 napos nap-év volt; 12 hó 30 napjával és az év végén hozzátoldott 5 nappal. India némely részében ma is használják, csakhogy az 5 napot nem az év végén, hanem a 8-ik hónaphoz csatolják hozzá. A XI. sz. közepén Dselal Eddin 8 csillagász, köztük Ulug Begh közreműködésével módosította, ugy hogy négyévenkint 1-1 szökő napot rendelt közbeiktatni és ha ez 7 v. 8-szor már megtörtént, nem a 4., hanem az 5-ik év a szökő év, ugy hogy v. 7 szökő év van 29, v. 8 szökő év van 33 évben; első esetben az év hosszául 365,2414, a másodikban 365,2424 napot kapunk mi tényleg rendkivülien jó megközelítés. - 4. Az ó-római (romulusi, albáni) év kezdetben 10 hónapos volt; ezek: márc. május, jun., quintilisz, szextilis, szeptember, október, november és december, némelyek szerint felváltva 30 és 31 napos hónapokkal, és igy mindössze 304 nappal, mások szerint inkább különböző hosszuságu hónapokból de 360 napból álló. - 5. Igen korán átalakult hold-évvé; mert már Numa Pompilius az állítólag még Romulus által hozzáfüggesztett 56 napból 2 uj hónapot (januáriust 31 és februáriust 28 nappal) képezett, egy 12 hónapu 355 napos hold-évet csinált. Ennek a napévvel való összeköttetésére a görög minta szerint egy hónapot szurtak közbe, és pedig minden második évben febr. 23-a után mensis mercedonius vagy interkalaris névén 22 vagy 23 napból álló hónapot. De 8 ily módon képezett év 8 nappal hosszabb, mint 8 tropikus év, miért is egyik évben kevesebb napot kellett közbeiktatni, mi lassankint olyan zavarra vezetett, hogy 304. Kr. e. a decemvirek a szabálytalan beiktatás helyett a főpapokra bizták annak meghatározását, hogy hány napból álljon a mercedonius. De mert a papok ezzel a tisztökkel főleg konzul barátjaik uralmának meghosszabbítására vagy ellenségeiknek megrövidítésére visszaéltek, és maguk sem tudták pontosan a közbeiktatandó napokat, a legnagyobb zavar támadt; az autumnáliák (őszi ünnepek) tavaszra, az aratás idejére való cerealiák télre estek. Julius Caesar idejében a helyzet már türhetetlen volt, ő tehát 47-45. években Kr. e. Soszgener csillagásszal és Flavius Scribával a már Eudoxustól Egyiptomban talált lunisolaris évet 365</w:t>
      </w:r>
      <w:r>
        <w:rPr>
          <w:vertAlign w:val="superscript"/>
        </w:rPr>
        <w:t>1</w:t>
      </w:r>
      <w:r>
        <w:rPr/>
        <w:t>/</w:t>
      </w:r>
      <w:r>
        <w:rPr>
          <w:vertAlign w:val="subscript"/>
        </w:rPr>
        <w:t>4</w:t>
      </w:r>
      <w:r>
        <w:rPr/>
        <w:t xml:space="preserve"> nappal vezettette be és egyuttal - mert már 90 nap volt az eltérés a helyes időtől - 46-ban február 23. után 23, november és december közé 67 napot szurt közbe, ugy hogy ez az év (annus confusionis a. m. zavarok éve.) 445 napossá vált. Ez lett volna tehát 6. az első juliáni év, mely 365 napos nap-év. Minden 4-ik évben febr. 23-a után egy szökő nap (bissextilis) szuratik be és igy egy év tényleg 365</w:t>
      </w:r>
      <w:r>
        <w:rPr>
          <w:vertAlign w:val="superscript"/>
        </w:rPr>
        <w:t>1</w:t>
      </w:r>
      <w:r>
        <w:rPr/>
        <w:t>/</w:t>
      </w:r>
      <w:r>
        <w:rPr>
          <w:vertAlign w:val="subscript"/>
        </w:rPr>
        <w:t>4</w:t>
      </w:r>
      <w:r>
        <w:rPr/>
        <w:t xml:space="preserve"> napossá tétetik. A 12 hónap is mai berendezését és máig fenmaradt nevét kapta ekkor, amennyiben a quintiliszből éppen Julius Caesar tiszteletére julius lett, és nemsokára az augusztus is a szextilisz helyébe lépett. A tropikus év fenti hosszából már látnivaló, hogy a juliáni év is eltérő még attól, és ez okozta, hogy a keresztények által is elfogadott ezen év a századok folytán mindinkább visszamaradt (mert 11 perc és 14 másodperccel kelleténél nagyobb) és több sikertelen kisérlet után végre - 7. XIII. Gergely pápa 1582. Aloysius Lilius terve szerint a Gergely-féle évet hozta be, mely a juliáni 365 napot és négyévenkinti szökő évet megtartotta, de a százados évek közül csakis a 400-zal oszthatókat teszi szökő évekké. Minthogy a Gergely-féle év hossza 365,2423 nap, tehát eltérése a tropikus év középső értékétől csak 415 évben tesz 3 órát és 3320 év multán 1 napot, azért a civilizáció terjedésével körülbelül mindenütt el is fogadják. A katolikus államokban már 1583-87-ig, Németországban 1700., Dániában, Angliában 1752., Svájcban 1753. fogadták el: ujabban Japánban is be akarják hozni, és csak az óhitüek tartották meg a juliáni évet. A juliáni és Gergely-féle számítás közti különbség e század végéig 12 nap (1582. 10 nap) volt, de már 1900 febr. 24-étől fogva 13 lesz.</w:t>
      </w:r>
    </w:p>
    <w:p>
      <w:pPr>
        <w:pStyle w:val="Heading2"/>
        <w:ind w:left="284" w:hanging="0"/>
        <w:rPr/>
      </w:pPr>
      <w:r>
        <w:rPr/>
        <w:t>Szabad hold-év</w:t>
      </w:r>
    </w:p>
    <w:p>
      <w:pPr>
        <w:pStyle w:val="Normal"/>
        <w:rPr/>
      </w:pPr>
      <w:r>
        <w:rPr/>
        <w:t>csak egy elterjedt van, a 8. török vagy arab év, mely 354 napos, illetve szökő évben 355 napos. Kezdődött a hedsrával (l. o.) 622 julius 16-án. Hónapjaik: Moharrem Safar, Rebi-el avvel, Rebi-el-accher, Dsemadi-el-avvel, Dsemadi-el-accher, Redsob, Saban, Ramadan, Sevval, Dsul-Kade, Dsuil-hedse, felváltva 29 és 30 naposak; a szökő évek 30 éves ciklusban kerülnek vissza 11-sével. Természetes, hogy már 32 tropikus éven belül a török év kezdete minden évszakon keresztülmegy. - 9. A kinaiak éve 12 holdhónapból áll, ha azonban a Nap az év leteltével még nem futotta be az állatkör illető jegyét, még egy hónapot kell az évhez toldani, de hány nappal és mily időközökben, arra határozott szabály nincsen, hanem 60 éves ciklust számítanak, néhol egy 10 éves Kan vagy törzs és egy 12 évesnek Chi vagy ág kombinációjával. - 10. A zsidók éve kötött hold-év; a rendes tizenkét 29 és 30 napos hónapból áll, melyek nevei: niszan, ijar, szivan, tamusz, ab, elul, tiszri, marchesván, kiszlev, tebet, sebat, adar; a napévvel való összhangzás miatt aztán egy 19-éves ciklusban 7-szer (és pedig a 3., 6., 8., 11., 14., 17. és 19. években) egy 13-ik hónap, a veadar, jő hozzá. Azonkivül a marchesván hónapnak mindig lehet 1 nappal több v. kevesebb, ugy hogy háromféle rendes és háromféle szökő évük van (353, 354 és 355 vagy 383, 384 és 385 nappal). Első hónap a niszan, de az ujév tisrivel kezdődik (szept. 10. és okt. 10. közt). Ezen évszámítást Rabbi Hilel Manaszi állapította meg a Kr. u. IV. században. - 11. A görögök éve kezdetben 12 30 napos hónapbl állt, és tavaszra, nyárra és télre volt felosztva, ilyen Homér éve is; később azonban itt is 354 napos holdévre tértek át, melyet egy 13-ik hónapnak közbeszurásával iparkodtak a tropikus évvel összeegyeztetni. Az attikai évben a hónapok nevei: hekatombaion, metageitnion, boedromion, pianepszion, maimakterion, poszeideon (szökő hónap), garnélion, anteszterion, elafebolion monichion, targelion, szkiroforion; ezek három dekadra voltak osztva és ujholddal kezdődtek. Már Kr. e. 776. az éveket 4-sével csoportosították és ez alkotott egy olimpiadot és ezeknek az évszakokkal való egyeztetése céljából kezdetben kétévenkint egy, majd nyolévenként 3 szökő hónapot szurtak közbe: ez volt az oktaeterisz, melyben 2922 nap = 99 hó = 8 év (365</w:t>
      </w:r>
      <w:r>
        <w:rPr>
          <w:vertAlign w:val="superscript"/>
        </w:rPr>
        <w:t>1</w:t>
      </w:r>
      <w:r>
        <w:rPr/>
        <w:t>/</w:t>
      </w:r>
      <w:r>
        <w:rPr>
          <w:vertAlign w:val="subscript"/>
        </w:rPr>
        <w:t>4</w:t>
      </w:r>
      <w:r>
        <w:rPr/>
        <w:t xml:space="preserve"> nappal); de midőn igy sem volt a Hold- és Napjárás kiegyenlíthető, kettős oktaeteriszt használtak; az eddigin kivül egyet, melynél 3 évben 31 napos szökő hónapok voltak, mig végre a 87. olimpiad 1. évében (432 Kr. e.) Kallipus csillagász, a rendesen Metonnak tulajdonított és róla is nevezett 19-éves ciklust vezette be; a 3, 5, 8, 11, 13, 16 és 19-ik években iktatván be egy-egy szökő hó. Végre a rómaiak felülkerekedtével a görögök is a juliáni évet fogadták el és tartják máig is. Rövid éltü volt 12. a francia köztársasági év. 1792 szept. 12. kezdődött, mikor az őszi equinokcium a párisi déllőre nézve 9 óra 18 perc és 30 másodperckor d. e. állott be. Tizenkét 30 napos hónapja volt az évnek és 5 kiegészítő napja (jours complémentaires); szökő évben - rendszerint minden 4-ik - 6 kiegészítő nap volt. A hónapok voltak: vendémiaire (IX: 22.), brumaire, frimairial, vôse, ventôse, pluviôse, germinal, floréal, prairial, messidor, thermidor, fructidor, csakhogy a Gergely-féle év és a köztársasági közti eltolódások folytán vendémiaire 1-je 1795, 1799, 1800, l801, 1802, 1804 és 1805-ben szept. 23-ára, 1803. pedig szept. 24-ére esett. Az 1805 szept. 9-iki rendelet ezt az évszámítást megszüntette és a Gergely-félét visszaállította.</w:t>
      </w:r>
    </w:p>
    <w:p>
      <w:pPr>
        <w:pStyle w:val="Normal"/>
        <w:rPr/>
      </w:pPr>
      <w:r>
        <w:rPr/>
        <w:t>Az év az egyiptomiaknál, persáknál, feniciaiaknál a nyári soistitium után kezdődött, a zsidóknál szept. és okt. közepei közt, ugy hogy egyházi évük a tavasz-napéjegyen utáni ujholddal kezdődjék; a görögöknél a nyári solstitiumkor, a rómaiaknál kezdetben a tavasz-napéjegyenkor, később, főleg a juliáni év behozatala után, a mai napig fentartott szokás szerint jan. 1-ével. A keresztények kezdetben március 1-ével, majd karácsonnyal, majd március 25-ével (igy Angliában még 1752. is) kezdték meg az évet, mig végre a szintén már kezdettől használt január l-eje (a Circumcisione), mely napot Dionysius Exiguus is megtartott, vált általánossá. Az egyházi év az egyház ünnepelte vasár- és ünnepnapok foglalatja egy polgári éven belül. Kezdete jelenleg a római katolikus és protestáns egyházakban advent (l. o.) első varánapján (nov. 26-ika és dec. 4-ike közt), a gör.-keleti vagy orosz egyházban keresztfelmagasztalás napján (szept.14), Angliában Gyümölcsoltó Boldogasszony napján (márc. 25.). V. ö. Ideler, Handbuch der mathematischen und technischen Chronologie (ujra lenyomatva Boroszló 1883); u. a., Lehrbuch der Chronologie; Littrow, Kalendariographie (Bécs 1828. stb.). L. még Kalendárium, Kronológia.</w:t>
      </w:r>
    </w:p>
    <w:p>
      <w:pPr>
        <w:pStyle w:val="Heading1"/>
        <w:rPr/>
      </w:pPr>
      <w:r>
        <w:rPr/>
        <w:t>Éva</w:t>
      </w:r>
    </w:p>
    <w:p>
      <w:pPr>
        <w:pStyle w:val="Normal"/>
        <w:rPr/>
      </w:pPr>
      <w:r>
        <w:rPr/>
        <w:t>(héb. Chavvá) a. m. élet, az első asszony, aki a bibliai elbeszélés szerint Ádám egy oldalbordájából lett teremtve. Okozója az első bünnek, aminek büntetése egyebeken kivül, hogy fájdalmak között kell szülnie gyermekeit és alá van rendelve férjének.</w:t>
      </w:r>
    </w:p>
    <w:p>
      <w:pPr>
        <w:pStyle w:val="Heading1"/>
        <w:rPr/>
      </w:pPr>
      <w:r>
        <w:rPr/>
        <w:t>Éva-almafa</w:t>
      </w:r>
    </w:p>
    <w:p>
      <w:pPr>
        <w:pStyle w:val="Normal"/>
        <w:rPr/>
      </w:pPr>
      <w:r>
        <w:rPr/>
        <w:t>(növ., Tabernaemontana dichotoma Roxb. vagy a jó-rossz tudásfája), Cejlon örökzöld fája, virága jóillatu, gyümölcse fonálnemü vesszőn csüng és nagyon mérges, különben olyan almához hasonló, amelyből már valaki egyet harapott.</w:t>
      </w:r>
    </w:p>
    <w:p>
      <w:pPr>
        <w:pStyle w:val="Heading1"/>
        <w:rPr/>
      </w:pPr>
      <w:r>
        <w:rPr/>
        <w:t>Evacuatio</w:t>
      </w:r>
    </w:p>
    <w:p>
      <w:pPr>
        <w:pStyle w:val="Normal"/>
        <w:rPr/>
      </w:pPr>
      <w:r>
        <w:rPr/>
        <w:t>(lat.) a. m. kiürítés; katonaságnál valamely hadállás, vár vagy egyéb helyiségnek teljes elhagyása s az ott volt hadi- és élelmiszereknek elszállíttatása.</w:t>
      </w:r>
    </w:p>
    <w:p>
      <w:pPr>
        <w:pStyle w:val="Heading1"/>
        <w:rPr/>
      </w:pPr>
      <w:r>
        <w:rPr/>
        <w:t>Evadne</w:t>
      </w:r>
    </w:p>
    <w:p>
      <w:pPr>
        <w:pStyle w:val="Normal"/>
        <w:rPr/>
      </w:pPr>
      <w:r>
        <w:rPr/>
        <w:t>l. Euadne.</w:t>
      </w:r>
    </w:p>
    <w:p>
      <w:pPr>
        <w:pStyle w:val="Heading1"/>
        <w:rPr/>
      </w:pPr>
      <w:r>
        <w:rPr/>
        <w:t>Evagál</w:t>
      </w:r>
    </w:p>
    <w:p>
      <w:pPr>
        <w:pStyle w:val="Normal"/>
        <w:rPr/>
      </w:pPr>
      <w:r>
        <w:rPr/>
        <w:t>(lat.) a. m. kicsapong, bolyong.</w:t>
      </w:r>
    </w:p>
    <w:p>
      <w:pPr>
        <w:pStyle w:val="Heading1"/>
        <w:rPr/>
      </w:pPr>
      <w:r>
        <w:rPr/>
        <w:t>Evagoras</w:t>
      </w:r>
    </w:p>
    <w:p>
      <w:pPr>
        <w:pStyle w:val="Normal"/>
        <w:rPr/>
      </w:pPr>
      <w:r>
        <w:rPr/>
        <w:t>Ciprus királya, l. Euagoras.</w:t>
      </w:r>
    </w:p>
    <w:p>
      <w:pPr>
        <w:pStyle w:val="Heading1"/>
        <w:rPr/>
      </w:pPr>
      <w:r>
        <w:rPr/>
        <w:t>Evalváció</w:t>
      </w:r>
    </w:p>
    <w:p>
      <w:pPr>
        <w:pStyle w:val="Normal"/>
        <w:rPr/>
      </w:pPr>
      <w:r>
        <w:rPr/>
        <w:t>v. evaluácio, az érmek értékbecslése.</w:t>
      </w:r>
    </w:p>
    <w:p>
      <w:pPr>
        <w:pStyle w:val="Heading1"/>
        <w:rPr/>
      </w:pPr>
      <w:r>
        <w:rPr/>
        <w:t>Evan</w:t>
      </w:r>
    </w:p>
    <w:p>
      <w:pPr>
        <w:pStyle w:val="Normal"/>
        <w:rPr/>
      </w:pPr>
      <w:r>
        <w:rPr/>
        <w:t>l. Evoe.</w:t>
      </w:r>
    </w:p>
    <w:p>
      <w:pPr>
        <w:pStyle w:val="Heading1"/>
        <w:rPr/>
      </w:pPr>
      <w:r>
        <w:rPr/>
        <w:t>Evander</w:t>
      </w:r>
    </w:p>
    <w:p>
      <w:pPr>
        <w:pStyle w:val="Normal"/>
        <w:rPr/>
      </w:pPr>
      <w:r>
        <w:rPr/>
        <w:t>l. Euandros.</w:t>
      </w:r>
    </w:p>
    <w:p>
      <w:pPr>
        <w:pStyle w:val="Heading1"/>
        <w:rPr/>
      </w:pPr>
      <w:r>
        <w:rPr/>
        <w:t>Evangeliarium</w:t>
      </w:r>
    </w:p>
    <w:p>
      <w:pPr>
        <w:pStyle w:val="Normal"/>
        <w:rPr/>
      </w:pPr>
      <w:r>
        <w:rPr/>
        <w:t>(gör.-lat.) a. m. evangeliumos könyv, mely az isteni tiszteletnél ünnepélyesen fölolvasni szokott evangeliumi részleteket tartalmazta. Ehhez az utmutató, vagyis az egyes napokra szóló részleteket szabályozó jegyzék az evangelistarium. Már az első századokban a legfényesebben szokták kiállítani, néha bibor, v. azur szinü pergamenten, arany vagy ezüst tinkturával irva. A kötési táblák vagy a tartók (capsa) néha szintén arany v. ezüstből voltak, gazdag zománc-, drágakő-diszítéssel. Muzeumokban nem egy remek példány látható.</w:t>
      </w:r>
    </w:p>
    <w:p>
      <w:pPr>
        <w:pStyle w:val="Heading1"/>
        <w:rPr/>
      </w:pPr>
      <w:r>
        <w:rPr/>
        <w:t>Evangelical Alliance</w:t>
      </w:r>
    </w:p>
    <w:p>
      <w:pPr>
        <w:pStyle w:val="Normal"/>
        <w:rPr/>
      </w:pPr>
      <w:r>
        <w:rPr/>
        <w:t>l. Evangeliomi szövetség.</w:t>
      </w:r>
    </w:p>
    <w:p>
      <w:pPr>
        <w:pStyle w:val="Heading1"/>
        <w:rPr/>
      </w:pPr>
      <w:r>
        <w:rPr/>
        <w:t>Evangelikus egyház</w:t>
      </w:r>
    </w:p>
    <w:p>
      <w:pPr>
        <w:pStyle w:val="Normal"/>
        <w:rPr/>
      </w:pPr>
      <w:r>
        <w:rPr/>
        <w:t>A XVI. sz.-ban kezdett vallásjavítás vagy reformáció hivei sok mindenféle nevet viseltek és viselnek. A katolikusok az eretnek néven kivül elnevezték őket a föbb reformátorokról lutheránusoknak, zvingliánusoknak, kálvinistáknak, ők maguk keresztyéneknek, néhol - mint Erdélyben - ortodox keresztényeknek, reformáltaknak, evangelikusoknak; Angliában és Skóciában puritánoknak, preszbitériánusoknak, püspöki vagy magas egyház hiveinek; Franciaországban hugonottáknak nevezték magukat. Németországban az 1529-ki birodalmi gyülés elé benyujtott tiltakozástól (protestatio) szokásos lett a protestáns név, az ágostai vallástétel (l. o.) benyujtása után pedig az ágostai hitvallást követő egyház. De különösen szeretik a reformáció hivei azt a gondolatot kifejezni egyházuk elnevezésében, hogy az ő egyházuk az evangélium értelmében lett reformálva, hogy az ő vallások alapját kizárólag a biblia, és különösen az evangeliumok képezik. Innen vannak az ily elnevezések: ágostai hitvallásu evangeliomi egyház, evangeliomi reformált egyház, evang. protestáns v. evang. egyesült egyház. Ezek szerint az evangeliomi v. evangelikus jelző tulajdonképen mindkét, sőt az összes reformált vagy református jelző is. Hazánkban azonban a kifejlett szokásnál fogva E. alatt kizárólag a lutheránus vagy ágostai hitvallásu egyházat, mig a református vagy evangeliomi református egyház alatt a kálvinista, v. a helvét hitvallást követő egyházat szokták érteni. A XIX. sz.-ban átjött hozzánk Németországból a protestáns név is a két reformált felekezet elnevezésére, de ez a név tulajdonképen csak a németországi evangelikusokat illetné. A hazai ágost, hitv. evangelikus egyház 5 egyházkerületre oszlik, mindegyik kerület több egyházmegyére v. esperességre, v. szeniorságra. Ez utóbbiak élén egy-egy főesperes (legtöbb helyett egy-egy alperes is) és egy-egy világi felügyelő; a kerületek élén egy-egy püspök v. szuperintendens és egy-egy világi felügyelő; a Királyhágón innen levő 4 kerület élén egy világi főfelügyelő áll; az erdélyi kerület élén pedig a püspök és az országos egyházi gondnok.. A bányakerületben van 219 anya-, 154 leányegyház 408345 lélekkel; a dunáninneni kerületben 98 anya-, 101 l.-egyh. 174000 lélekkel; a dunántuliban 159 anya-, 187 l.-egyház 220957 lélekkel; a tiszaiban 148 anya-, 129 l.-egyház 157935 lélekkel; az erdélyiben 260 anya-, 4 leányegyház 203991 lélekkel.</w:t>
      </w:r>
    </w:p>
    <w:p>
      <w:pPr>
        <w:pStyle w:val="Heading1"/>
        <w:rPr/>
      </w:pPr>
      <w:r>
        <w:rPr/>
        <w:t>Evangeliom</w:t>
      </w:r>
    </w:p>
    <w:p>
      <w:pPr>
        <w:pStyle w:val="Normal"/>
        <w:rPr/>
      </w:pPr>
      <w:r>
        <w:rPr/>
        <w:t>(gör.). A szónak eredeti jelentése: kedvező hirért adott jutalom; innét azután jelenti általában magát a kedvező hirt, örömhirt. Ezen értelemben jött át a kereszténységbe: a Krisztus által eszközölt megváltásnak, ezen várva várt és igy örvendetes dolognak hirdetése. S miután a megváltás tényei és legfőbb tanai az előrement szóbeli hirdetés alapján irásba foglaltattak, az E. jelenti ezen iratokat is. Az előbbi jelentés már magában a szt. irásban található (Mát. 36, 13. Rom. 1, 1. Gal. 1. 6.), az utóbbi az I. sz.-ban lett általános. Az irók, kiktől ezen iratok erednek, az evangelisták (l. o.). Négyféle E. van, a négy evangelistának megfelelően: Máté, Márk, Lukács és János E.-a. Az első három szinoptikusnak neveztetik, a mennyiben tartalom és alak szempontjából nagyon összevágók; a negyedik tartalmának alig tizenketted részében találkozik az előbbiekkel s mint azoknak pótlója, kiegészítője mutatkozik. Az említett négy E.-en kivül voltak még számos iratok, hasonló tartalommal, s részben ma is léteznek azok, vagy legalább név szerint ismertek; de vagy későbbi eredetüek, a célzatosság ferdítéseivel. vagy a tulzó képzelődés alkotásai; ezek az u. n. apokrif (hamisított) E.-ok (p. Péter, Tamás, Mátyás, Fülöp, a XII. apostol ev. stb.) Az egyházi liturgiában az E.-nak kezdettől fogva nagy szerepe volt; az isteni tiszteletnek egy részét valamely evangeliumi szakasznak ünnepélyes fölolvasása képezte, melyet a püspök megmagyarázott (homilia). Eleinte az egész E.-ot egymásután olvasták, később a IV. sz.-tól kezdve az ünnepek és vasárnapok, valamint a kiválóbb köznapok (feriák, vigiliák) számára kijelöltetett valamelyik evangeliomból a megfelelő részlet. A hivek a tisztelet, az öröm, a készség kifejezésére mindenkor állva hallgatták az evangeliomot, s a felolvasó vagy miséző ugyanezen érzelmek kifejezésére az evangéliomi könyvet mindenkor megcsókolja az olvasás után. - E. örök, l. Örökevangéliom.</w:t>
      </w:r>
    </w:p>
    <w:p>
      <w:pPr>
        <w:pStyle w:val="Heading1"/>
        <w:rPr/>
      </w:pPr>
      <w:r>
        <w:rPr/>
        <w:t>Evangeliomi egyesület</w:t>
      </w:r>
    </w:p>
    <w:p>
      <w:pPr>
        <w:pStyle w:val="Normal"/>
        <w:rPr/>
      </w:pPr>
      <w:r>
        <w:rPr/>
        <w:t>l. Albrechtisták.</w:t>
      </w:r>
    </w:p>
    <w:p>
      <w:pPr>
        <w:pStyle w:val="Heading1"/>
        <w:rPr/>
      </w:pPr>
      <w:r>
        <w:rPr/>
        <w:t>Evangeliomi harmonia</w:t>
      </w:r>
    </w:p>
    <w:p>
      <w:pPr>
        <w:pStyle w:val="Normal"/>
        <w:rPr/>
      </w:pPr>
      <w:r>
        <w:rPr/>
        <w:t>l. Harmonia evangelica.</w:t>
      </w:r>
    </w:p>
    <w:p>
      <w:pPr>
        <w:pStyle w:val="Heading1"/>
        <w:rPr/>
      </w:pPr>
      <w:r>
        <w:rPr/>
        <w:t>Evangeliomi oldal</w:t>
      </w:r>
    </w:p>
    <w:p>
      <w:pPr>
        <w:pStyle w:val="Normal"/>
        <w:rPr/>
      </w:pPr>
      <w:r>
        <w:rPr/>
        <w:t>az oltár azon része, hol a szt. mise alatt az evangelium fölolvastatik, tehát az oltáron levő feszülettől számítva a jobb oldal, a néphez háttal álló paptól számítva a bal oldal, a kellőleg orientált templomoknál mindig észak felől.</w:t>
      </w:r>
    </w:p>
    <w:p>
      <w:pPr>
        <w:pStyle w:val="Heading1"/>
        <w:rPr/>
      </w:pPr>
      <w:r>
        <w:rPr/>
        <w:t>Evangeliomi szövetség</w:t>
      </w:r>
    </w:p>
    <w:p>
      <w:pPr>
        <w:pStyle w:val="Normal"/>
        <w:rPr/>
      </w:pPr>
      <w:r>
        <w:rPr/>
        <w:t>(evangelical alliance). Különböző felekezetekhez tartozó evangelikusoknak közös vallási célokra való egyesülése. Ezen szövetség eszméje a skótok között keletkezett, egy felhivás bocsáttatván innen világgá (1845 aug. 5.) a protestánsokhoz, hogy egyesítsék erejüket a pápaság és a Puseysmus (l. o.) tulkapásai ellen. 1845 okt. 1-3. Liverpoolban előleges tanácskozás végett értekezletre gyült össze 216 egyén, 20 különböző egyházi társulat részéről, 1846 aug. 19-től szept. 2-ig pedig megtartatott Londonban az első főgyülés, melyben a szövetség megalakult. E szövetség nem a különböző neveket viselő evangeliomi vagy protestáns felekezeteket akarja egy egyházzá egyesíteni, nem uniót akar, hanem ezen felekezetek tagjai között béke- és szeretetteljes testvéries viszonyt kiván eszközölni, hogy egyesített erővel küzdhessenek a közös ellenség és közös veszélyek ellen. E cél elérését az egyesület nem az evangeliomi egyháztestületek hivatalos képviseltetése utján óhajtja elérni, nem a testületek, hanem az egyének egyesítését célozza. Az alaptanokat 9 pontban állapították meg Bickersteth Eduard javaslatai értelmében. Ezen alaptanok főbbjei: a sz. irás isteni eredete, tekintélye, az irás szabad vizsgálatának joga, sz. háromság, Isten fiának emberré létele és váltsághozatala, hit által való megigazulás, a lélek halhatatlansága, a test feltámadása. Ezen tanokat a «Societatis evangelicae constitutionis et statutorum expositio brevis» cimü okmány tárta a világ elé, valamint a szövetség célját is. A tagok kötelezik magukat, hogy minden hétfőn reggel és januárius 1-7 napjain közös imákat mondanak s a felekezetek között válaszfalakat képező tanok megvitatásánál keresztényi óvatossággal járnak el. A szept. 2-án tartott ülésben szervezték a szövetséget; 7 fiókegyesületet állítottak fel; az első területe Nagy-Britannia és Irland, a 2-iké az észak-amerikai Egyesült-Államok, a 3-iké Franciaország, francia Svájc és Belgium, a 4-iké Észak-Németország, 5-iké Dél-Németország és német Svájc, a 6-iké az észak-amerikai angol birtokok, a 7-iké Ny.-India. Közgyüléseit a világ hol egyik, hol másik nagyobb városaiban tartja, igy 1851. Londonban, 1855. a világkiállítás alkalmával Párisban, 1857. Berlinben, 1867. Amsterdamban, 1872. Filadelfiában.</w:t>
      </w:r>
    </w:p>
    <w:p>
      <w:pPr>
        <w:pStyle w:val="Heading1"/>
        <w:rPr/>
      </w:pPr>
      <w:r>
        <w:rPr/>
        <w:t>Evangeliomi tanácsok</w:t>
      </w:r>
    </w:p>
    <w:p>
      <w:pPr>
        <w:pStyle w:val="Normal"/>
        <w:rPr/>
      </w:pPr>
      <w:r>
        <w:rPr/>
        <w:t>a keresztény tökéletesség azon három föltétele, melyeket Krisztus nem parancsolt meg, de ajánlott mindazoknak, kik az ő követői akarnak lenni. (Mát. ev. 19, 16, 20. Márk. ev. 10, 17. Luk. ev. 18, 18, 30. Mát. ev. 19, 9, 12. Mat. 19, 21, 28, 29. Kor. lev. 7, 7, 32, 38. János ev. 10, 27). Ezek a szüziesség, a szegénység és az engedelmesség. Az elsőben önként lemond az ember a testi javakról, a másodikban a világ javairól, a harmadikban pedig a szellemi javakról, miket t. i. az értelem- és akaratnak független használata igér.Az elsőben gyökeresen szakít az ember azon veszélyekkel, melyek a test részéről, másodikban azokkal, melyek a világ részéről, a haramdikban azokkal, melyek a kevélység részéről támadnak a tökéletességre irányuló törekvésben; a szent irás szerint u. is minden bün és minden tökéletlenség forrását és gyökerét a testnek és a szemeknek kivánságában, valamint az élet kevélységében birja. (Szt. János I. lev. 2.) Ezen három E. képezi tárgyát a szerzetesi három (szüziesség, szegénység és engedelmesség) fogadalomnak.</w:t>
      </w:r>
    </w:p>
    <w:p>
      <w:pPr>
        <w:pStyle w:val="Heading1"/>
        <w:rPr/>
      </w:pPr>
      <w:r>
        <w:rPr/>
        <w:t>Evangelisták</w:t>
      </w:r>
    </w:p>
    <w:p>
      <w:pPr>
        <w:pStyle w:val="Normal"/>
        <w:rPr/>
      </w:pPr>
      <w:r>
        <w:rPr/>
        <w:t>(gör.) voltak az apostolok idejében azok a réfriak, akik anélkül, hogy kijelölt állomáshoz voltak volna köttetve, mindenütt hirdették az evangeliumot, ahol csak arra alkalmuk nyilt. Igy nevezik azonban különösen a négy evangéliom iróját, u. m. Mátét, Márkot, Lukácsot és Jánost.</w:t>
      </w:r>
    </w:p>
    <w:p>
      <w:pPr>
        <w:pStyle w:val="Heading1"/>
        <w:rPr/>
      </w:pPr>
      <w:r>
        <w:rPr/>
        <w:t>Evangelistarium</w:t>
      </w:r>
    </w:p>
    <w:p>
      <w:pPr>
        <w:pStyle w:val="Normal"/>
        <w:rPr/>
      </w:pPr>
      <w:r>
        <w:rPr/>
        <w:t>a. m. Evangeliarum (l. o.).</w:t>
      </w:r>
    </w:p>
    <w:p>
      <w:pPr>
        <w:pStyle w:val="Heading1"/>
        <w:rPr/>
      </w:pPr>
      <w:r>
        <w:rPr/>
        <w:t>Evangelizáció</w:t>
      </w:r>
    </w:p>
    <w:p>
      <w:pPr>
        <w:pStyle w:val="Normal"/>
        <w:rPr/>
      </w:pPr>
      <w:r>
        <w:rPr/>
        <w:t>alatt az evangeliomnak, vagyis a kereszténységnek s főként a protestantizmusnak való megnyerést, meghódítást értik. Tágabb értelemben tehát E. az is, midőn a protestáns hittérítők a különböző pogány népek között a keresztény vallást hirdetik, azokat az evangeliommal megismertetik. Szorosabb és használtabb értelemben az E. a belmisszió körébe esik. Ma már ugyanis mindegyik ker. felekezet nagyon is érzi, hogy számosan vannak kebelében olyanok, akik csak névleg keresztények, akik csak éppen hogy meg vannak keresztelve, de az illető felekezet vallásos tanaiból, erkölcsi törvényeiből mit sem ismernek, hagyján, hogy azok szerint élnének. Innen ered azon sokoldalu tevékenység, kivált a nagy városokban, hol az elzüllött vagy elzüllésre hajló férfiak és nők száma oly nagy, az evangeliomnak terjesztésére, a keresztény valláserkölcsi eszméknek, mesterséges uton és módon is, a társadalom legalsó rétegeibe való leszivárogtatására. - L. Belmisszió.</w:t>
      </w:r>
    </w:p>
    <w:p>
      <w:pPr>
        <w:pStyle w:val="Heading1"/>
        <w:rPr/>
      </w:pPr>
      <w:r>
        <w:rPr/>
        <w:t>Evans</w:t>
      </w:r>
    </w:p>
    <w:p>
      <w:pPr>
        <w:pStyle w:val="Normal"/>
        <w:rPr/>
      </w:pPr>
      <w:r>
        <w:rPr/>
        <w:t>(ejtsd: evensz), 1. György de Lacy, sir, angol tábornok, szül. Moirában Irországban, 1787., meghalt Londonban 1870 jan. 9. Kiképeztetését a highwycombi hadiskolában nyerte; 1807. a keletindiai társulat szolgálatába állott; 1810. jelen volt Mauritius sziget ostrománál, később kitüntette magát a spanyol hadjáratban s 1814. Északamerikában mint táborkari tiszt. A waterlooi csata után, melyben mint Ponsanby tábornok segédje vett részt, alezredessé nevezték ki s a békekötés után mint radikális, a politikai pályára lépett s 1831. a ryei, 1833. a westminsteri kerület képviselője lett. 1834. a Krisztina spanyol királyné segélyére küldött angol csapatok parancsnokává nevezték ki s nemsokára spanyol tábornok lett. Változó szerencsével harcolt San-Sebastian, Bilbao, Bassages mellett, továbbá az Amozagana bércein, Oriamendi és Hernáninál s 1837. junius havában az erősen védett Irun város bevételével befejezte hadjáratát. Ezután visszatért Angliába, hol ezredessé nevezték ki, s Westminster ujból beválasztotta őt a parlamentbe, hol a wigh-miniszterium pártjához szegődött. 1845. a gabnavám eltörlése mellett szónokolt s 1847. az általános választásoknál ismét Westminstertől nyert megbizó levelet s most teljesen a szabadelvü párthoz csatlakozott. Erősen megtámadta a Derby-miniszteriumot, de a katonai törvény ellen 1852 ápr. 23. tett indítványával, mely bizalmatlansági szavazat akart lenni a kormány ellen, megbukott. Tábornokká való kineveztetése után részt vett a krimi hadjáratban; harcolt Alma, Balaklava és Inkjerman mellett. De nem értett egyet a szövetségesek haditerveivel s ezért még a háboru befejezése előtt elhagyta a harctért s visszatért hazájába, hol ismét elfoglalta helyét a parlamentben. Az alsóház köszönetet szavazott neki s megkinálták a hadastyánok intézete parancsnokságával, mit azonban el nem fogadott. A képviselőházban tevékenységét leginkább az angol hadseregben észlelt hiányok megszüntetésére irányozta.</w:t>
      </w:r>
    </w:p>
    <w:p>
      <w:pPr>
        <w:pStyle w:val="Normal"/>
        <w:rPr/>
      </w:pPr>
      <w:r>
        <w:rPr/>
        <w:t>2. E. János Arthur, angol archeologus, szül. 1823. Burnhamban, az angol archeologiai és a londoni numizmatikai társulat elnöke, egyuttal az oxfordi Ashmolean-muzeum gondnoka. Tanulmányainak tárgya leginkább a régi angol és a sziciliai még görög érmészet. 1885. Tarent vidékén kutatott régiségek után. Főbb művei: Album de l'age de bronze de la Grande Bretagne (1876); The coms of the ancient britons (1. köt. és pótkötet 1890); Recent discoveries of Tarantine terra cottas (Journal of hellen. studies 1886); Te coins of Tarent (Athenaeum 1888. 702 l.); Stonehenge (Archeol. Rev. 1889); The horsemen of Tarentum (Numismatic chronicle 1889. 1-128 l.); The text of the Bruts of the reed book of Hergest (Oxford 1890. Ezt a szövegkiadást Rhys társaságában rendezte); Sicilian coins (Num. Chronicle 1890. 40. szám); Rare romans medaillons (u. ott 1891, 42. sz.).</w:t>
      </w:r>
    </w:p>
    <w:p>
      <w:pPr>
        <w:pStyle w:val="Normal"/>
        <w:rPr/>
      </w:pPr>
      <w:r>
        <w:rPr/>
        <w:t>3. E. Olivér, amerikai mekanikus, született Newportban (Delaware) 1755., megh. Pittsburgban 1819 ápr. 19. Eleinte egy kerékgyártónál tanult, de alig végezte be tanuló éveit, máris egy részben saját találmányu, részben tőle javított szövőgép- és malomszerkezettel lépett föl; 1772. gőzkocsit készített; 1804. a filadelfiai kikötő kotrását kisérlette meg egy gőzhajóval, de fáradságát siker nem koronázta. Művei: The young mill wright and millers guide (Nex-York 1795), és Guide for the mechanical engineers etc. (1805).</w:t>
      </w:r>
    </w:p>
    <w:p>
      <w:pPr>
        <w:pStyle w:val="Normal"/>
        <w:rPr/>
      </w:pPr>
      <w:r>
        <w:rPr/>
        <w:t>4. E. Mary Anna, l. Eliot.</w:t>
      </w:r>
    </w:p>
    <w:p>
      <w:pPr>
        <w:pStyle w:val="Heading1"/>
        <w:rPr/>
      </w:pPr>
      <w:r>
        <w:rPr/>
        <w:t>Evanston</w:t>
      </w:r>
    </w:p>
    <w:p>
      <w:pPr>
        <w:pStyle w:val="Normal"/>
        <w:rPr/>
      </w:pPr>
      <w:r>
        <w:rPr/>
        <w:t>(ejtsd: evvensztn), 1. több város az É.-amerikai Egyesült-Államokban; a jelentékenyebbek: 1. Illinois Cook countyjában, 19 km.-nyire Chicagotól, a Michigan-tó partján, vasut mellett, (1890) 13059 lak., a North-Western Universityvel, egy methodista iskolával, amelynek mintegy 1000 tanítványa van. - 2. Uinta county székhelye Wyomingban 2060 m. magasban, vasut mellett, (1890) 1995 lak., szénbányákkal.</w:t>
      </w:r>
    </w:p>
    <w:p>
      <w:pPr>
        <w:pStyle w:val="Heading1"/>
        <w:rPr/>
      </w:pPr>
      <w:r>
        <w:rPr/>
        <w:t>Evansville</w:t>
      </w:r>
    </w:p>
    <w:p>
      <w:pPr>
        <w:pStyle w:val="Normal"/>
        <w:rPr/>
      </w:pPr>
      <w:r>
        <w:rPr/>
        <w:t>(ejtsd: evvenszvill), Vanderburgh county székhelye Indiana É.-amerikai államban, az Ohio jobb partján, több vasuti vonal találkozásánál (1890) 50756 lak., élénk szén-, gabona-, fa-, dohány- és sertéshus kereskedeéssel. Ipartelepei mintegy 11000 munkást foglalkoztatnak.</w:t>
      </w:r>
    </w:p>
    <w:p>
      <w:pPr>
        <w:pStyle w:val="Heading1"/>
        <w:rPr/>
      </w:pPr>
      <w:r>
        <w:rPr/>
        <w:t>Evaporál</w:t>
      </w:r>
    </w:p>
    <w:p>
      <w:pPr>
        <w:pStyle w:val="Normal"/>
        <w:rPr/>
      </w:pPr>
      <w:r>
        <w:rPr/>
        <w:t>(lat.) a. m. kigőzölög, kipárolog. - Evaporométer, l. Atmométer.</w:t>
      </w:r>
    </w:p>
    <w:p>
      <w:pPr>
        <w:pStyle w:val="Heading1"/>
        <w:rPr/>
      </w:pPr>
      <w:r>
        <w:rPr/>
        <w:t>Evaristus</w:t>
      </w:r>
    </w:p>
    <w:p>
      <w:pPr>
        <w:pStyle w:val="Normal"/>
        <w:rPr/>
      </w:pPr>
      <w:r>
        <w:rPr/>
        <w:t>(Evaristes, Aristus), szent, zsidó származásu görög, 101-től körülbelül 109-ig volt I. Clemens után a kat. egyház feje, mint Szt.-Péter 4-ik utódja. Vértanui halállal mult ki Traján alatt 109 körül. A neki tulajdonított jogi határozatok és rendelvények, amelyekről Pseudo Izidor említést tesz, nem tőle valók. Emléknapja okt. 26.</w:t>
      </w:r>
    </w:p>
    <w:p>
      <w:pPr>
        <w:pStyle w:val="Heading1"/>
        <w:rPr/>
      </w:pPr>
      <w:r>
        <w:rPr/>
        <w:t>Évaux</w:t>
      </w:r>
    </w:p>
    <w:p>
      <w:pPr>
        <w:pStyle w:val="Normal"/>
        <w:rPr/>
      </w:pPr>
      <w:r>
        <w:rPr/>
        <w:t>(ejtsd: evó), város Creuse départementban 43 km.-nyire Aubussontól, vasut mellett, (1891) 3040 lak., ként, natront, vasat tartalmazó meleg (29-56° ) forrásokkal, melyek vizét ivásra és fürdésre használják. Az évad jun. 1-től szept. végéig tart. Fürdőintézete egy római fürdő romjai (valószinüleg Evahonium) helyén áll. E. egykor a kis Combrailles-vidéknek volt fővárosa; ez időből (XII. sz.-ból) maradt fenn egy tágas bencés temploma a XVII. sz.-ból való fafaragványokkal.</w:t>
      </w:r>
    </w:p>
    <w:p>
      <w:pPr>
        <w:pStyle w:val="Heading1"/>
        <w:rPr/>
      </w:pPr>
      <w:r>
        <w:rPr/>
        <w:t>Evázió</w:t>
      </w:r>
    </w:p>
    <w:p>
      <w:pPr>
        <w:pStyle w:val="Normal"/>
        <w:rPr/>
      </w:pPr>
      <w:r>
        <w:rPr/>
        <w:t>(lat.) a. m. elillanás, megszökés.</w:t>
      </w:r>
    </w:p>
    <w:p>
      <w:pPr>
        <w:pStyle w:val="Heading1"/>
        <w:rPr/>
      </w:pPr>
      <w:r>
        <w:rPr/>
        <w:t>Eve</w:t>
      </w:r>
    </w:p>
    <w:p>
      <w:pPr>
        <w:pStyle w:val="Normal"/>
        <w:rPr/>
      </w:pPr>
      <w:r>
        <w:rPr/>
        <w:t>Afrika ÉNy-i részének vidéke a Rabszolga parton a Volta és Mono folyók közt; É-on az Agome-hegység, D-en a Benin-öböl határolja. Dahomejt is beleszámítják az Ogunig.</w:t>
      </w:r>
    </w:p>
    <w:p>
      <w:pPr>
        <w:pStyle w:val="Heading1"/>
        <w:rPr/>
      </w:pPr>
      <w:r>
        <w:rPr/>
        <w:t>Evekció</w:t>
      </w:r>
    </w:p>
    <w:p>
      <w:pPr>
        <w:pStyle w:val="Normal"/>
        <w:rPr/>
      </w:pPr>
      <w:r>
        <w:rPr/>
        <w:t>(lat.), a holdmozgás második nag y egyenlőtlensége, melynek oka a Hold pályájának excentricitása és ennek folytán a Napnak a Holdra gyakorolt vonzásának változása. Az E. nagysága 1° 20',5; a Hold hosszaságaiban 1° 16'-nyi változást idéz elő; periodusa, azaz azon idő, melyben az E. minden értékét + 1° 20',5 egészen - 1° 20', 5. felveszi: 31. 8 nap. Az E.-t először Ptolemaios ismerte fel határozottan és alkalmazta is Hold-elméletében.</w:t>
      </w:r>
    </w:p>
    <w:p>
      <w:pPr>
        <w:pStyle w:val="Heading1"/>
        <w:rPr/>
      </w:pPr>
      <w:r>
        <w:rPr/>
        <w:t>Évelő</w:t>
      </w:r>
    </w:p>
    <w:p>
      <w:pPr>
        <w:pStyle w:val="Normal"/>
        <w:rPr/>
      </w:pPr>
      <w:r>
        <w:rPr/>
        <w:t>(növ., lat. perennis), hibásan képzett műszó (évelni igénk nincs); l. Kitelelő és Többnyári növény.</w:t>
      </w:r>
    </w:p>
    <w:p>
      <w:pPr>
        <w:pStyle w:val="Heading1"/>
        <w:rPr/>
      </w:pPr>
      <w:r>
        <w:rPr/>
        <w:t>Even-Money</w:t>
      </w:r>
    </w:p>
    <w:p>
      <w:pPr>
        <w:pStyle w:val="Normal"/>
        <w:rPr/>
      </w:pPr>
      <w:r>
        <w:rPr/>
        <w:t>(ang., ejtsd: ívn monni), mikor a bookmaker nem ad többet valamely lóért, minta betétösszeg; de ezt is visszaadja, s ebben különbözik a totalisateurtől, melynél különben e kifejezést nem is használja.</w:t>
      </w:r>
    </w:p>
    <w:p>
      <w:pPr>
        <w:pStyle w:val="Heading1"/>
        <w:rPr/>
      </w:pPr>
      <w:r>
        <w:rPr/>
        <w:t>Eventilatio</w:t>
      </w:r>
    </w:p>
    <w:p>
      <w:pPr>
        <w:pStyle w:val="Normal"/>
        <w:rPr/>
      </w:pPr>
      <w:r>
        <w:rPr/>
        <w:t>(lat.) a. m. szellőztetés.</w:t>
      </w:r>
    </w:p>
    <w:p>
      <w:pPr>
        <w:pStyle w:val="Heading1"/>
        <w:rPr/>
      </w:pPr>
      <w:r>
        <w:rPr/>
        <w:t>Eventuális hübéradás</w:t>
      </w:r>
    </w:p>
    <w:p>
      <w:pPr>
        <w:pStyle w:val="Normal"/>
        <w:rPr/>
      </w:pPr>
      <w:r>
        <w:rPr/>
        <w:t>Hübéres birtokában levő hübérnek megüresedésének esetére adományozása. - Eventualitás, l. Esetlegességi elv. - Eventualiter, esetleg, szükség esetében.</w:t>
      </w:r>
    </w:p>
    <w:p>
      <w:pPr>
        <w:pStyle w:val="Heading1"/>
        <w:rPr/>
      </w:pPr>
      <w:r>
        <w:rPr/>
        <w:t>Eventus</w:t>
      </w:r>
    </w:p>
    <w:p>
      <w:pPr>
        <w:pStyle w:val="Normal"/>
        <w:rPr/>
      </w:pPr>
      <w:r>
        <w:rPr/>
        <w:t>(lat.) a. m. siker, eredmény, E. docebit, az eredmény meg fogja mutatni; E. stultorum magister, az eredmény a balgák mestere.-E. bonus, l. Bonus eventus.</w:t>
      </w:r>
    </w:p>
    <w:p>
      <w:pPr>
        <w:pStyle w:val="Heading1"/>
        <w:rPr/>
      </w:pPr>
      <w:r>
        <w:rPr/>
        <w:t>Everdingen</w:t>
      </w:r>
    </w:p>
    <w:p>
      <w:pPr>
        <w:pStyle w:val="Normal"/>
        <w:rPr/>
      </w:pPr>
      <w:r>
        <w:rPr/>
        <w:t>Allaert van, hollandi festő, szül. Alkmaarban 1621., megh. Amsterdamban 1675. Először Utrechtben Savery Reclandt. azután Haarlemben Molyn Péter tanítványa volt, 1640. Norvégiába utazott, hogy az ottani vadregényes hegyvidékeket tanulmányozza, 1645-52. Haarlemben tartózkodott, azután Amsterdamba költözött, hol egész haláláig megmaradt. Legszebb festményei a drezdai, kopenhágai, müncheni képtárakban, a párisi Louvreban, a szt.-pétervári Eremitageban, az amsterdami országos muzeumban vannak. A budapesti országos képtárnak is van két érdekes példánya. Az egyiket (210) látjuk, milyen merészen festett meglepően meredek, kopár sziklákat; a másik (241), mely 1674-ből való és fák sürüjében álló malmot ábrázol, egész hangulatával élénken emlékeztet Ruysdael Jakabra. Rézmaratásai a legkitünőbbekhez tartoznak. V. ö. Drugulin, A. v. E., Lipcs 1873.</w:t>
      </w:r>
    </w:p>
    <w:p>
      <w:pPr>
        <w:pStyle w:val="Heading1"/>
        <w:rPr/>
      </w:pPr>
      <w:r>
        <w:rPr/>
        <w:t>Everest</w:t>
      </w:r>
    </w:p>
    <w:p>
      <w:pPr>
        <w:pStyle w:val="Normal"/>
        <w:rPr/>
      </w:pPr>
      <w:r>
        <w:rPr/>
        <w:t>Mount-, l. Gauriszankar.</w:t>
      </w:r>
    </w:p>
    <w:p>
      <w:pPr>
        <w:pStyle w:val="Heading1"/>
        <w:rPr/>
      </w:pPr>
      <w:r>
        <w:rPr/>
        <w:t>Everest</w:t>
      </w:r>
    </w:p>
    <w:p>
      <w:pPr>
        <w:pStyle w:val="Normal"/>
        <w:rPr/>
      </w:pPr>
      <w:r>
        <w:rPr/>
        <w:t>György, angol mérnök, szül. Walesben 1790 jul. 4., megh. Londonban 1866 dec. 1. Mint tüzérkadét 1806. Kelet-Indiába ment, 1823-1843. India trigonométriai felmérésének vezetője volt s 1841. befejezte az indiai délkör fokmérését. Az ő tiszteletére nevezte el utódja, Vaugh, Mount-E.-nak a Himalájában levő Gauriszankart (l. o.)</w:t>
      </w:r>
    </w:p>
    <w:p>
      <w:pPr>
        <w:pStyle w:val="Heading1"/>
        <w:rPr/>
      </w:pPr>
      <w:r>
        <w:rPr/>
        <w:t>Everett</w:t>
      </w:r>
    </w:p>
    <w:p>
      <w:pPr>
        <w:pStyle w:val="Normal"/>
        <w:rPr/>
      </w:pPr>
      <w:r>
        <w:rPr/>
        <w:t>(ejtsd: evveret). 1. Sándor Hill, északamerikai államférfiu, született Massachusettsben 1792 márc. 19., megh. Kinában 1847 május 29. Miután iskoláit Bostonban, Cambridgeben és a Harvard-egyetemen befejezte, 1809. követségi titkár lett Sz.-Péterváron, honnan ugyanily minőségben Hágába helyezték át s u. ott 1818-24. ügyvivő volt. 1825-29. a spanyol udvarnál képviselte az Egyesült-Államokat, honnan Jackson elnöksége alatt visszahivatván, a magánéletbe vonult. 1835-től kezdve kiadta a North-American Review jóhirü folyóiratot. Europe or a general survey of the present situation of the principal powers, with conjectures on their future prospect (Boston 1822) c. munkájában az európai nagyhatalmasságok akkori állapotát a fejedelmek és népek közötti harc eredményének tekinti, melyben szerinte a politikai szabadság fog győzelemre jutni. Többi művei: New ideas on population, with remarks on the theories of Malthus and Godwin (London 1823); America or a general survey of the political situation of the several powers of the western continent (Filad. 1827) stb. Polk elnök 1846. Kinába küldte mint kereskedelmi ügynököt, ez országban egy év mulva meghalt.</w:t>
      </w:r>
    </w:p>
    <w:p>
      <w:pPr>
        <w:pStyle w:val="Normal"/>
        <w:rPr/>
      </w:pPr>
      <w:r>
        <w:rPr/>
        <w:t>2. E. Eduárd, az előbbi öccse, szül. Dorchesterben (Massachusetts) 1794 ápr. 11., megh. Bostonban 1865 jan. 15. Előbb unitárius lelkész volt Bostonban, miután pedig Európát beutazta, a Harvard-egyetemen a görög nyelv tanára lett. 1824-től kezdve tagja volt a kongresszusnak, hol az indusok érdekében mondott beszédeivel tünt ki. 1836-1840-ig Massachusetts kormányzója, 1841-45-ig londoni követ volt. 1852. néhány hónapig államtitkárságot vállalt, de még ugyanezen évben Massachusettsben szenátorrá választották. 1854. gyöngélkedése folytán magánéletbe vonult vissza. Mindamellett 1860. kisérletet tett az alelnöki állás elnyerésére, de sikertelenül. Ezentul életét a tudományoknak szentelé; az Egyesült-Államok számos városaiban nyilvános előadásokat tartott oly célból, hogy kimutatta Washington befolyását és jelentőségét. Ez előadások jövedelmét (100000 doll.) arra fordította, hogy a Mount-Vernon (hol Washington lakott), a nemzet közös birtokául megszereztessék. Ez által élete utolsó éveiben nagy népszerüséget szerzett. Ez időben irta meg Washington életrajzát is. Beszédeinek gyüjteménye 1869. jelent meg (Boston, 4 kötet).</w:t>
      </w:r>
    </w:p>
    <w:p>
      <w:pPr>
        <w:pStyle w:val="Heading1"/>
        <w:rPr/>
      </w:pPr>
      <w:r>
        <w:rPr/>
        <w:t>Everghem</w:t>
      </w:r>
    </w:p>
    <w:p>
      <w:pPr>
        <w:pStyle w:val="Normal"/>
        <w:rPr/>
      </w:pPr>
      <w:r>
        <w:rPr/>
        <w:t>város K.-Flandria belga tartományban, 7 km.-nyire Gandtól, a Gand-Terneuse-csatorna és vasut mellett, (1889) 7031 lak., csipkekészítéssel, vászon- és pamutszövéssel, nagy fürészmalmokkal és szeszfinomítással.</w:t>
      </w:r>
    </w:p>
    <w:p>
      <w:pPr>
        <w:pStyle w:val="Heading1"/>
        <w:rPr/>
      </w:pPr>
      <w:r>
        <w:rPr/>
        <w:t>Everglades</w:t>
      </w:r>
    </w:p>
    <w:p>
      <w:pPr>
        <w:pStyle w:val="Normal"/>
        <w:rPr/>
      </w:pPr>
      <w:r>
        <w:rPr/>
        <w:t>(ejtsd: evvergiedsz), mintegy 150 km. hosszu és átlag 50 km. széles mocsár Florida félsziget D-i végében, amely É-on az Okeechobee nevü tóval áll összeköttetésben. A mocsarak sekély (0,3-1 m.) vizüek, lusta folyásu csatornák által, amelyek a Thousand Islandst fogják körül, a Mexikói-öböllel össze vannak kötve. Az E. egykori tengeröböl, amelyet félkör-alakban korallzátonyok választanak el a tenger vizétől.</w:t>
      </w:r>
    </w:p>
    <w:p>
      <w:pPr>
        <w:pStyle w:val="Heading1"/>
        <w:rPr/>
      </w:pPr>
      <w:r>
        <w:rPr/>
        <w:t>Evarlasting</w:t>
      </w:r>
    </w:p>
    <w:p>
      <w:pPr>
        <w:pStyle w:val="Normal"/>
        <w:rPr/>
      </w:pPr>
      <w:r>
        <w:rPr/>
        <w:t>(ang., ejtsd: evverlaszting) a. mint örökkétartó, fénylőkötésü (atlasz) fél gyapjuszövet, melynek láncfonala a legfinomabb minőségü merino fésüs gyapjuból készült 15-30 számu (Wi) cérna, vetüléke pedig hasonló finomságu pamutcérna. Igen tömött szövet, a centiméterre eső lángfonalak száma ugyanis 55-60, a vetülék fonalaké pedig 28-36. Nagyfoku tartósságánál fogva lábbelieknél felbőr gyanánt használják.</w:t>
      </w:r>
    </w:p>
    <w:p>
      <w:pPr>
        <w:pStyle w:val="Heading1"/>
        <w:rPr/>
      </w:pPr>
      <w:r>
        <w:rPr/>
        <w:t>Evernia</w:t>
      </w:r>
    </w:p>
    <w:p>
      <w:pPr>
        <w:pStyle w:val="Normal"/>
        <w:rPr/>
      </w:pPr>
      <w:r>
        <w:rPr/>
        <w:t>Ach. (növ.), a gallyas zuzmók génusza, laposra nyomott ágakkal, kerekded pajzsalaku apotheciummal, melynek a felszine szines. Többnyire a fák ágain és törzsén v. vén fakerítésen, hazánkban 4 faja terem. Leggyakoribb az E. prunastri Ach. (szilvafa-zuzmó) világos vagy zöldes-szürke, apotheciuma pirosbarna. Ritkán hoz gyümölcsöt, inkább sorediumról gyarapodik, melynek fehéres pora gyakran a telep felszinét elborítja. Gyümölcsfákon, különösen a szilvafán gyakori s mint fakosz hatalmasodik el rajta.</w:t>
      </w:r>
    </w:p>
    <w:p>
      <w:pPr>
        <w:pStyle w:val="Heading1"/>
        <w:rPr/>
      </w:pPr>
      <w:r>
        <w:rPr/>
        <w:t>Eversio</w:t>
      </w:r>
    </w:p>
    <w:p>
      <w:pPr>
        <w:pStyle w:val="Normal"/>
        <w:rPr/>
      </w:pPr>
      <w:r>
        <w:rPr/>
        <w:t>(lat.), kiforgatás, felfordulás; everziv a. m. felforgató.</w:t>
      </w:r>
    </w:p>
    <w:p>
      <w:pPr>
        <w:pStyle w:val="Heading1"/>
        <w:rPr/>
      </w:pPr>
      <w:r>
        <w:rPr/>
        <w:t>Eversmann</w:t>
      </w:r>
    </w:p>
    <w:p>
      <w:pPr>
        <w:pStyle w:val="Normal"/>
        <w:rPr/>
      </w:pPr>
      <w:r>
        <w:rPr/>
        <w:t>Eduárd Frigyes, német természetbuvár és utazó, szül. Hagenban 1794 jan. 23., megh. Kazánban 1860 ápr. 14. 1818. az Uralban a szlatuszti fegyvergyár orvosa lett. 1820. Negrivel Bokharába ment, 1825. Berggel a Kaspi-tengerhez. 1828. Kazánba az állattan és növénytan tanárának nevezték ki. Onnan beutazta az ország délkeleti vidékét és sok uj állatfajt fedezett föl. Legnevezetesebb műve: Reise von Orenburg nach Buchara (Berl. 1823).</w:t>
      </w:r>
    </w:p>
    <w:p>
      <w:pPr>
        <w:pStyle w:val="Heading1"/>
        <w:rPr/>
      </w:pPr>
      <w:r>
        <w:rPr/>
        <w:t>Evertebrata</w:t>
      </w:r>
    </w:p>
    <w:p>
      <w:pPr>
        <w:pStyle w:val="Normal"/>
        <w:rPr/>
      </w:pPr>
      <w:r>
        <w:rPr/>
        <w:t>(lat.), az állatoknak egyik nagy csoportja, szembe helyezve a Vertebratákkal, l. Gerinctelenek.</w:t>
      </w:r>
    </w:p>
    <w:p>
      <w:pPr>
        <w:pStyle w:val="Heading1"/>
        <w:rPr/>
      </w:pPr>
      <w:r>
        <w:rPr/>
        <w:t>Evesedés</w:t>
      </w:r>
    </w:p>
    <w:p>
      <w:pPr>
        <w:pStyle w:val="Normal"/>
        <w:rPr/>
      </w:pPr>
      <w:r>
        <w:rPr/>
        <w:t>a seb azon betegsége, midőn az addig rendes lefolyásu seb üszkössé lesz és evet választ el. L. o. és Uszök.</w:t>
      </w:r>
    </w:p>
    <w:p>
      <w:pPr>
        <w:pStyle w:val="Heading1"/>
        <w:rPr/>
      </w:pPr>
      <w:r>
        <w:rPr/>
        <w:t>Evesham</w:t>
      </w:r>
    </w:p>
    <w:p>
      <w:pPr>
        <w:pStyle w:val="Normal"/>
        <w:rPr/>
      </w:pPr>
      <w:r>
        <w:rPr/>
        <w:t>(ejtsd: ivsem), város Worcester angol grófságban, 23 km.-nyire Worcestertől, az Avon partján, több vasuti vonal találkozásánál, (1891) 5836 lak., harisnya- és szalagkészítéssel, kertészettel; VIII. Henrik korából való szép toronnyal, amely egy VIII. sz.-beli apátság maradványa. Közelében, Battlewellnél győzte le 1265. Eduard herceg Montfort Simont. A legenda szerint azon a helyen csodálatos módon forrás fakadt, amelyhez az emberek századokon át zarándokoltak, hogy betegségöket vizével gyógyítsák.</w:t>
      </w:r>
    </w:p>
    <w:p>
      <w:pPr>
        <w:pStyle w:val="Heading1"/>
        <w:rPr/>
      </w:pPr>
      <w:r>
        <w:rPr/>
        <w:t>Év és nap</w:t>
      </w:r>
    </w:p>
    <w:p>
      <w:pPr>
        <w:pStyle w:val="Normal"/>
        <w:rPr/>
      </w:pPr>
      <w:r>
        <w:rPr/>
        <w:t>középkori jogfogalom, mely onnan ered, hogy az évhez, mint határidőhöz, a helyi szokásnak megfelelőleg még nehány napot toldottak.</w:t>
      </w:r>
    </w:p>
    <w:p>
      <w:pPr>
        <w:pStyle w:val="Heading1"/>
        <w:rPr/>
      </w:pPr>
      <w:r>
        <w:rPr/>
        <w:t>Eveszt</w:t>
      </w:r>
    </w:p>
    <w:p>
      <w:pPr>
        <w:pStyle w:val="Normal"/>
        <w:rPr/>
      </w:pPr>
      <w:r>
        <w:rPr/>
        <w:t>folyó Livoniában, l. Evszt.</w:t>
      </w:r>
    </w:p>
    <w:p>
      <w:pPr>
        <w:pStyle w:val="Heading1"/>
        <w:rPr/>
      </w:pPr>
      <w:r>
        <w:rPr/>
        <w:t>Evetke</w:t>
      </w:r>
    </w:p>
    <w:p>
      <w:pPr>
        <w:pStyle w:val="Normal"/>
        <w:rPr/>
      </w:pPr>
      <w:r>
        <w:rPr/>
        <w:t>(állat), l. Mókus.</w:t>
      </w:r>
    </w:p>
    <w:p>
      <w:pPr>
        <w:pStyle w:val="Heading1"/>
        <w:rPr/>
      </w:pPr>
      <w:r>
        <w:rPr/>
        <w:t>Evetkefü</w:t>
      </w:r>
    </w:p>
    <w:p>
      <w:pPr>
        <w:pStyle w:val="Normal"/>
        <w:rPr/>
      </w:pPr>
      <w:r>
        <w:rPr/>
        <w:t>(növ., bibak, Diósz., nőszőfü Baumg., Epipactis Rich.), az orchideák gumótlan génusza, 10 (hazánkban 4-5) faja terem Európában, Ázsiában meg É.-Amerikában. Erdei csinos füvek, az E. atrorubens Schult., E. rubiginosa Gaud., szép sötétpiros virágával kerti virágnak beillik, az E. longifolia L. pedig ingoványos rétjeink jellemző füve.</w:t>
      </w:r>
    </w:p>
    <w:p>
      <w:pPr>
        <w:pStyle w:val="Heading1"/>
        <w:rPr/>
      </w:pPr>
      <w:r>
        <w:rPr/>
        <w:t>Evezés</w:t>
      </w:r>
    </w:p>
    <w:p>
      <w:pPr>
        <w:pStyle w:val="Normal"/>
        <w:rPr/>
      </w:pPr>
      <w:r>
        <w:rPr/>
        <w:t xml:space="preserve">a csónaknak az evezők által akként eszközölt előre hajtása, hogy az evező egyén, aki arccal a csónak hátulja felé ül, előre hajol, kinyujtott karokkal az evezőt a levegőben hátratolja, a lap élével a vizbe mártja és hátradülve az evező nyelét egész a melléig huzza. Tengeri csónakokon az evezőt, midőn az a vizből kiemeltetik, egészen uj vizbemártatásának pillanatáig vizszintesen fektetett lappal kell tartani, és e végből minden evező-csapásnál kétszer kell hossztengelye körül forgatni, hogy a felcsapó hullámok az evező lapjához ütődve, a csónak előrefutását ne gyöngítsék. Az E. ütemben történi és irányadóul azon evezős szolgál, ki a kormányoshoz legközelebb ül. Sokszor, legkivált ha aránylag kevés evezős van, állva is szoktak evezni, mely esetben az evezősök arccal a csónak eleje felé vannak fordulva. Jó E. az, midőn valamennyi evezős egyszerre mártja be és veszi ki evezőjét a vizből és az evezőcsapásnál az E. lapját, amennyire csak lehet, előre tolva, hosszasan huz rajta. Általában azt lehet mondani, hogy az E.-nél kifejtett erőnek csak </w:t>
      </w:r>
      <w:r>
        <w:rPr>
          <w:vertAlign w:val="superscript"/>
        </w:rPr>
        <w:t>1</w:t>
      </w:r>
      <w:r>
        <w:rPr/>
        <w:t>/</w:t>
      </w:r>
      <w:r>
        <w:rPr>
          <w:vertAlign w:val="subscript"/>
        </w:rPr>
        <w:t>3</w:t>
      </w:r>
      <w:r>
        <w:rPr/>
        <w:t xml:space="preserve">-része szolgál a járművek előmozdítására, mig a többi </w:t>
      </w:r>
      <w:r>
        <w:rPr>
          <w:vertAlign w:val="superscript"/>
        </w:rPr>
        <w:t>2</w:t>
      </w:r>
      <w:r>
        <w:rPr/>
        <w:t>/</w:t>
      </w:r>
      <w:r>
        <w:rPr>
          <w:vertAlign w:val="subscript"/>
        </w:rPr>
        <w:t>3</w:t>
      </w:r>
      <w:r>
        <w:rPr/>
        <w:t>-részt az evezőnek kezelése igényli. Az evezőkkel simítani annyi, mint hátrafelé evezni, a mindkét oldalon eszközölt simítás által a csónak megállíttatik, az egyik oldalon való simítás a másikon való evezés által pedig gyorsan megfordíttatik. Az E. a testgyakorlatok egyik leghatásosabb módja. A versenyevezésre ma használt csónakok, hogy a vizen minél könnyebben jussanak előre, oly keskenyekre készülnek, hogy éppen csak az ülésre legyen hely. De igy nagyon hosszuakká is válnak. A csónak keskenysége mellett a hosszu evezők csak ugy használhatók, ha az ezelőtt az oldalakon nyugvó villák vasrudakon kitámasztatnak. Az ily csónakot külső villás (külvillás)-nak nevezik (l. 1. ábrát).</w:t>
      </w:r>
    </w:p>
    <w:p>
      <w:pPr>
        <w:pStyle w:val="Brahely"/>
        <w:rPr/>
      </w:pPr>
      <w:r>
        <w:rPr/>
        <w:t xml:space="preserve">[ÁBRA] </w:t>
      </w:r>
      <w:r>
        <w:rPr>
          <w:rStyle w:val="Brafelirat"/>
          <w:b/>
          <w:bCs/>
        </w:rPr>
        <w:t>1. ábra. Külső villa a versenycsónakon.</w:t>
      </w:r>
    </w:p>
    <w:p>
      <w:pPr>
        <w:pStyle w:val="Normal"/>
        <w:rPr/>
      </w:pPr>
      <w:r>
        <w:rPr/>
        <w:t>Ezen kihajlított villák által az evező erőkarja tetemesen meghosszabbodván, sokkal könnyebben evezünk. Hasonló erőnyereséget érünk el az u. n. mozgó-üléssel. A versenycsónakokban ugyanis az ülésre szánt lap előre és hátra csuszhatik. Az evezős a talpa alatt levő deszka szijába dugja lába fejét, s mikor evezőjét előre löki, a lábait is összehuzván, ülésével előre csuszik. Ez által evezőjének lapátos vége messze hátra nyul, s mikor megfeszíti evezőjét, előbb lábát nyujtja ki s törzsét hajlítja hátra, majd karjait hajlítja be. A versenycsónakok mélysége a legcsekélyebb, csak éppen annyi áll ki az oldalakból, hogy a kisebb hullám be ne csapjon. A feneke ovális (l. a 2. ábrát).</w:t>
      </w:r>
    </w:p>
    <w:p>
      <w:pPr>
        <w:pStyle w:val="Brahely"/>
        <w:rPr/>
      </w:pPr>
      <w:r>
        <w:rPr/>
        <w:t xml:space="preserve">[ÁBRA] </w:t>
      </w:r>
      <w:r>
        <w:rPr>
          <w:rStyle w:val="Brafelirat"/>
          <w:b/>
          <w:bCs/>
        </w:rPr>
        <w:t>2. ábra. A versenycsónak keresztmetszete.</w:t>
      </w:r>
    </w:p>
    <w:p>
      <w:pPr>
        <w:pStyle w:val="Normal"/>
        <w:rPr/>
      </w:pPr>
      <w:r>
        <w:rPr/>
        <w:t>A csónakokat az evezőlapátok száma után nevezzük négyes, hatos, nyolcasnak. Az oly csónakokat, melyekben egy-egy ember két evezővel dolgozik, párevezősöknek nevezik. Az egy emberre való párevezős a skiff (sajka).</w:t>
      </w:r>
    </w:p>
    <w:p>
      <w:pPr>
        <w:pStyle w:val="Heading1"/>
        <w:rPr/>
      </w:pPr>
      <w:r>
        <w:rPr/>
        <w:t>Evező</w:t>
      </w:r>
    </w:p>
    <w:p>
      <w:pPr>
        <w:pStyle w:val="Normal"/>
        <w:rPr/>
      </w:pPr>
      <w:r>
        <w:rPr/>
        <w:t>Közös neve azoknak a különféle eszközöknek, melyeket a hajók, ladikok stb. kézierővel való mozgásba hozására használnak. Az evező hosszabb-rövidebb kerek rúdból; az evezőszárból és a lapátból áll. A lapát rendszerint a szárral egy darabból van faragva, nagyobb méretü evezőknél azonban - amilyeneket a dereglyék és tutajok használnak, - az evezőszárra erősített deszkából van alkotva. E. készítéséhez legjobb fanem a tölgy és a kőris; a mi tengerpartunkon azonban olcsóbb voltánál fogva legnagyobb mennyiségben mégis csak a bükkfát használják. E célra csak teljesen egészséges, nem vén, a legegyenesebb és tiszta rostu törzsek választandók, mert csak ilyenek adnak elég szilárd és nem vetemedő E.-ket. Az E. rendeltetését illetőleg kétféle, u. m. vágó- és kormányevező; előbbi hajtásra, utóbbi irányításra szolgál. Van egy összetett faja is az evezőnek, melyet kormányzásra s egyuttal hajtásra is használnak; ezt attól a mankótól, mely könnyebb kezelhetés végett a szár felső végén van: mankós evezőnek nevezik. A vágó- és a kormányevező hosszabb, s előbbi a hajó vagy ladik oldalán, utóbbi annak végén a perembe elhelyezett fa-, vagy vasorsóban jár; a mankós evező rövidebb és szabadon kezeltetik. - E. a botanikában, l. Ala és Vitorlás virág.</w:t>
      </w:r>
    </w:p>
    <w:p>
      <w:pPr>
        <w:pStyle w:val="Heading1"/>
        <w:rPr/>
      </w:pPr>
      <w:r>
        <w:rPr/>
        <w:t>Evezőlábuak</w:t>
      </w:r>
    </w:p>
    <w:p>
      <w:pPr>
        <w:pStyle w:val="Normal"/>
        <w:rPr/>
      </w:pPr>
      <w:r>
        <w:rPr/>
        <w:t>(állat, Steganopodes), 1. a madarak egyik rendje, különböző szerkezetü csőrrel, hosszu, egymástól távol álló, és csupasz bőrhártyával összekötött alsó állkapcsokkal; kis, néha alig látható orrnyilásokkal; egészen tollas csűdökkel; hátrafelé álló belső lábujjal, amelyet uszóhártya köt a többihez; fészeklakók; hatalmas farcsikmiriggyel. Szárnyaik hosszuak, hegyesek, 10 kéz és 26-30 kar-evezőtollal. Kormánytollaik száma különböző, a pelikánnál 20-24, a többi fajoknál 12-14 van. Gerincoszlopuk 12-18 nyakcsigolyából, 6-10 hát-, 9-13 kereszt- és 7-9 farkcsigolyából áll. Nyelvük igen megrövidült, különösen a gödényé. Valódi begyük nincs, zuzógyomruk igen vékonyfalu. Mintegy 60 élő fajt ismerünk a melyek legnagyobb részben forróöviek. Halakkal táplálkoznak, a földön vagy fákon fészkelnek 1-2, ritkábban 3-4 tojást tojnak. Több családba osztják, s ezek a következők: Pelecanidae (Gödényfélék); Sulidae, Tachypetidae, Phalacrocoracidae, Plotidae, Phaëthontidae, mely családok közül hazánkban csupán a Pelecanidae és Phalacrocoracidae családoknak vannak fajai.</w:t>
      </w:r>
    </w:p>
    <w:p>
      <w:pPr>
        <w:pStyle w:val="Normal"/>
        <w:rPr/>
      </w:pPr>
      <w:r>
        <w:rPr/>
        <w:t xml:space="preserve">2. E. (Copepoda) a Rákok (Crustacea) osztályának egyik rendje, kissé megnyult, leggyakrabban határozottan izelt, páncélnélküli testtel; két pár csáppal, melyek közül az első ostorforma. Szájszerveik rágók, szurók v. szivók; van egy felső és egy alsó állkapocspárjuk, 1-2 állkapcsi lábpárjuk és 4-5 kétágu, izelt, lapátforma, tollas sörtékkel fegyverzett evezőforma evezőlábpárjuk; potrohuk villásan végződik s a villák hegyén tollas sörték emelkednek. Mintegy ezer faj ismeretes, a melyeknek </w:t>
      </w:r>
      <w:r>
        <w:rPr>
          <w:vertAlign w:val="superscript"/>
        </w:rPr>
        <w:t>9</w:t>
      </w:r>
      <w:r>
        <w:rPr/>
        <w:t>/</w:t>
      </w:r>
      <w:r>
        <w:rPr>
          <w:vertAlign w:val="subscript"/>
        </w:rPr>
        <w:t>10</w:t>
      </w:r>
      <w:r>
        <w:rPr/>
        <w:t xml:space="preserve">-ed része tengerekben és </w:t>
      </w:r>
      <w:r>
        <w:rPr>
          <w:vertAlign w:val="superscript"/>
        </w:rPr>
        <w:t>1</w:t>
      </w:r>
      <w:r>
        <w:rPr/>
        <w:t>/</w:t>
      </w:r>
      <w:r>
        <w:rPr>
          <w:vertAlign w:val="subscript"/>
        </w:rPr>
        <w:t>10</w:t>
      </w:r>
      <w:r>
        <w:rPr/>
        <w:t>-ed része édes vizben él; felük szabadon, felük ellenben élődi módon él. Hazánk vizeiből ez idő szerint mintegy 60 faj ismeretes s alig van oly állóviz, tó, tócsa, pocsolya vagy lassan folyó viz, amelyben egy-két faj ne tenyészne; néha nagy tömegekre szaporodnak s a halaknak bő táplálékot szolgáltatnak. Egy részük a partokon és növények között, más részük a vizek nyilt és szabad tükörén tartózkodik. Növényi hulladékot v. apró állatkákat fogyasztanak, mig az élődiek vért vagy állati nedvet szivnak; két alrendre osztatnak: Az Eucopepoda és Branchiura. Az Eucopepodák két csoportba sorakoznak: Gnathostomata rágó szájszervekkel és Siphonostomata szivó szájszervekkel.</w:t>
      </w:r>
    </w:p>
    <w:p>
      <w:pPr>
        <w:pStyle w:val="Normal"/>
        <w:rPr/>
      </w:pPr>
      <w:r>
        <w:rPr/>
        <w:t>Az első csoportba a szabadon élők tartoznak, amelyek közül a Cyclopidae, Harpactidae és Calanidae családoknak vannak édesvizi képviselői csupán s ezekből hazánk vizeiben is több faj él. A Cyclops-fajokat két petezacskójukról könnyen felismerhetjük. A Harpactida és Calanida-féléknek csak egy a petezacskójuk, de az elsők nagyon kicsinyek, az utóbbiak ellenben nagyok s az elsőknél a himnek mindkét csápja ölelővé módosult, amig az utolsóknál csupán a jobboldali. A szivó vagy élősködő Evezőlábuak közül az Ergasilus Sieboldii v. Norm. a pontyok, csukák és durdák kopoltyuin igen gyakori a mi vizeinkben is; a Lernacocera-fajok a mi pontyaink és kárászaink husában élősködnek; mig az Achtheres percarum v. Nordm. a sügérek kopoltyuin tartózkodnak. A Branchiurák-nak a mi vizeinkben élő legközönségesebb faja az Argulus foliaceus L., s ez a halak bőrén él és vérüket szivja, de a peterakás idején elhagyja a gazdaállatot. A hazai szabadon élő Evezőlábuakat illetőleg, v. ö. Daday J.: A Magyarországban eddig talált szabadon élő Evezőlábu rákok magánrajza cimü dolgozatát. (M. tud. Akad. Math. term. tud. közlemények s a Természetrajzi füzetekben megjelent dolgozatait.) L. még Rákok.</w:t>
      </w:r>
    </w:p>
    <w:p>
      <w:pPr>
        <w:pStyle w:val="Heading1"/>
        <w:rPr/>
      </w:pPr>
      <w:r>
        <w:rPr/>
        <w:t>Evezős-egyesületek</w:t>
      </w:r>
    </w:p>
    <w:p>
      <w:pPr>
        <w:pStyle w:val="Normal"/>
        <w:rPr/>
      </w:pPr>
      <w:r>
        <w:rPr/>
        <w:t>Az evezést mint mulatságos testgyakorlatot üzik. Magyarországon 1860. alakult az első, a Budapesti hajósegylet, mely azonba 67-ben feloszlott. Jelenleg a vőfárosban három evezős egyesület működik; az 1865. alakult Nemzeti hajós-egylet, a Hunnia csónakázó egyesület (1882) és a Neptun (1884). A vidéken Pozsonyban, Győrött, Szegeden, Temesvárt van evezős-egylet.</w:t>
      </w:r>
    </w:p>
    <w:p>
      <w:pPr>
        <w:pStyle w:val="Heading1"/>
        <w:rPr/>
      </w:pPr>
      <w:r>
        <w:rPr/>
        <w:t>Évforduló</w:t>
      </w:r>
    </w:p>
    <w:p>
      <w:pPr>
        <w:pStyle w:val="Normal"/>
        <w:rPr/>
      </w:pPr>
      <w:r>
        <w:rPr/>
        <w:t>Valamely esemény, leginkább születés, halálozás stb. időrendi megünneplése. A zsidóknál a szőlők halála napján a gyermekek böjtölni tartoznak, szülőik emlékezetére gyertyát gyujtanak és a zsinagógában a fiugyermekek a kaddis imát mondják el.</w:t>
      </w:r>
    </w:p>
    <w:p>
      <w:pPr>
        <w:pStyle w:val="Heading1"/>
        <w:rPr/>
      </w:pPr>
      <w:r>
        <w:rPr/>
        <w:t>Évgyürü</w:t>
      </w:r>
    </w:p>
    <w:p>
      <w:pPr>
        <w:pStyle w:val="Normal"/>
        <w:rPr/>
      </w:pPr>
      <w:r>
        <w:rPr/>
        <w:t>v. évréteg (növ., stata ligni annotina seu annuli annotini), a fa keresztmetszésén szabad szemmel is látható karikák, vagyis a fás növények vastagodása folytán, évenkint keletkező faréteg, melyet mint évi növekedést a nép már régen felismert s a fa éveit róla számolta le. Az É. név leginkább keresztmetszet képétől ered, valóságban azonban inkább évhenger, mert a fa hosszán végighuzódik. A forró vidéki fák belseje egyenletes, vagyis keresztmetszetén É. nem látható, mert egész esztendőn át meglehetős egyenletesen vastagodnak. Az É.-kről a fa életkorát, a rétegek szélességéről megismerjük azokat az éveket, melyek a növekedésre kedvezők vagy hátráltatók voltak. Az É. ugy származik, hogy a kambium a tenyészet végén, a fáké már augusztusban megszünteti a működését vagyis a vastagítást és egész tavaszig szünetel. Ekkor uj fa- és háncs-réteget hoz létre, hanem a háncs nem lesz réteges. A tavasz elején keletkező fában az edények meg a fasejtek tágasabb térségüek, sőt az edények is nagyobb számuak. A későbbi edények belső térsége szükebb, a száma is mindinkább kevesebb, ugy hogy az utoljára alakult faszövetben alig van v. éppen nincs edény. Ezeken kivül a később keletkező fasejtek fala vastagabb, a belseje is szükebb. Ennek folytán lesz a fa külső öve, vagyis a nyári v. őszi pászta (Herbstholz) sokkal tömöttebb és keményebb, mint a tavaszi pászta, vagyis az É. belső öve. Az É. belső és külső öve lassanként elmosódik egymásba, a szélök jobban eltérő, valamint a külső öv is élesen különválik a következő tavaszkor jelentkező laza rétegtől. Az É. hosszmetszetének darabja a deszkán mint láng (l. Deszkaláng) látszik. Az É.-k száma némelykor nem felel meg az esztendő számának, a mióta t. i. a fa él, mert némely esztendőben két É. is keletkezik. A tülevelüek edénynyalábjában (l. az ábrát) az elsőrendü szövetek létrejötte után több edény nem képződik, hanem csakis áledény meg kevés faparenchyma. A tavasszal keletkező áledények belseje tágasabb, a fala pedig vékonyabb; ősz felé ellenben az áledény szükebb és vastagabb falu, s a fenyőfélék É.-je ettől ered.</w:t>
      </w:r>
    </w:p>
    <w:p>
      <w:pPr>
        <w:pStyle w:val="Brahely"/>
        <w:rPr/>
      </w:pPr>
      <w:r>
        <w:rPr/>
        <w:t xml:space="preserve">[ÁBRA] </w:t>
      </w:r>
      <w:r>
        <w:rPr>
          <w:rStyle w:val="Brafelirat"/>
          <w:b/>
          <w:bCs/>
        </w:rPr>
        <w:t>Az erdei fenyő keresztmetszete. F a tavaszi fa, H az őszi fa, J az esztendei határ. A bélsugarak fekete pontja a gyantacsatornát jelenti.</w:t>
      </w:r>
    </w:p>
    <w:p>
      <w:pPr>
        <w:pStyle w:val="Normal"/>
        <w:rPr/>
      </w:pPr>
      <w:r>
        <w:rPr/>
        <w:t>É.-k keletkeznek a szarvasmarha szarvtövein és pedig teheneknél állítólag a vemhességtől, de esetleg a szőrváltástól is - mert bikák és ökrök szarvtövein is láthatók. Az É.-k a szarvasmarha korának meghatározására használtatnak ugy, hogy az egy szarvon megolvasható É.-k számához még annyi esztendőt számítanak, ahány év kell a marhának, hogy kifejlődjék, mert az első évgyürü az éppen kifejlődött marhánál, azután pedig évenkint egy É. képződik. Az É.-k azonban gyakran tökéletlenül fejlődnek ki, s ekkor nehezen olvashatók meg.</w:t>
      </w:r>
    </w:p>
    <w:p>
      <w:pPr>
        <w:pStyle w:val="Heading1"/>
        <w:rPr/>
      </w:pPr>
      <w:r>
        <w:rPr/>
        <w:t>Évhád eddin</w:t>
      </w:r>
    </w:p>
    <w:p>
      <w:pPr>
        <w:pStyle w:val="Normal"/>
        <w:rPr/>
      </w:pPr>
      <w:r>
        <w:rPr/>
        <w:t>l. Enveri, Evhad Eddin.</w:t>
      </w:r>
    </w:p>
    <w:p>
      <w:pPr>
        <w:pStyle w:val="Heading1"/>
        <w:rPr/>
      </w:pPr>
      <w:r>
        <w:rPr/>
        <w:t>Évian les Bains</w:t>
      </w:r>
    </w:p>
    <w:p>
      <w:pPr>
        <w:pStyle w:val="Normal"/>
        <w:rPr/>
      </w:pPr>
      <w:r>
        <w:rPr/>
        <w:t>város Haute-Savoie franc. départementban, 10 km.-nyire Thonontól, vasut mellett, amfiteátrumszerüen épült a Genfi tó D-i partján, (1891) 2777 lak., sajt- és likőrkészítéssel, bőrcserzéssel. Hideg (9-12° ). cskély mennyiségü ként és szódabikarbonát tartalmazó ásványos vizét fürdésre és ivásra használják. Évenkint 3-4000 fürdővendég látogatja; vizéből, amelyet főkép gyomorbajok ellen használnak, évenkint közel 60000 palackot küldenek szét.</w:t>
      </w:r>
    </w:p>
    <w:p>
      <w:pPr>
        <w:pStyle w:val="Heading1"/>
        <w:rPr/>
      </w:pPr>
      <w:r>
        <w:rPr/>
        <w:t>Evickefélék</w:t>
      </w:r>
    </w:p>
    <w:p>
      <w:pPr>
        <w:pStyle w:val="Normal"/>
        <w:rPr/>
      </w:pPr>
      <w:r>
        <w:rPr/>
        <w:t>(állat), l. Angvillulidae.</w:t>
      </w:r>
    </w:p>
    <w:p>
      <w:pPr>
        <w:pStyle w:val="Heading1"/>
        <w:rPr/>
      </w:pPr>
      <w:r>
        <w:rPr/>
        <w:t>Evickél</w:t>
      </w:r>
    </w:p>
    <w:p>
      <w:pPr>
        <w:pStyle w:val="Normal"/>
        <w:rPr/>
      </w:pPr>
      <w:r>
        <w:rPr/>
        <w:t>játszva uszkál, a vizben vergődik.</w:t>
      </w:r>
    </w:p>
    <w:p>
      <w:pPr>
        <w:pStyle w:val="Heading1"/>
        <w:rPr/>
      </w:pPr>
      <w:r>
        <w:rPr/>
        <w:t>Evictio</w:t>
      </w:r>
    </w:p>
    <w:p>
      <w:pPr>
        <w:pStyle w:val="Normal"/>
        <w:rPr/>
      </w:pPr>
      <w:r>
        <w:rPr/>
        <w:t>(lat.), birtokelvonás, jelesül jogügylet által szerzett dolog birtokának elvonása, erősebb jog alapján. Az, aki E. folytán a dolgot kiadni tartozik, jogosítva van kártérítést követelni attól, akitől a dolgot szerezte. E. előfordul leginkább vételnél, cserénél és osztásnál. Az E. esetei annál gyérebbek, mennél inkább érvényre emelkedik az elv, hogy a jóhiszemü szerző a dolognak tulajdonát megszerzi, vagy legalább a dolgot a valódi tulajdonosnak csakis a dologért adott szerzési ár megtérítése mellett kiadni tartozik.</w:t>
      </w:r>
    </w:p>
    <w:p>
      <w:pPr>
        <w:pStyle w:val="Heading1"/>
        <w:rPr/>
      </w:pPr>
      <w:r>
        <w:rPr/>
        <w:t>Evidens</w:t>
      </w:r>
    </w:p>
    <w:p>
      <w:pPr>
        <w:pStyle w:val="Normal"/>
        <w:rPr/>
      </w:pPr>
      <w:r>
        <w:rPr/>
        <w:t>(lat.) a. m. nyilvánvaló, aminek igazságát közvetetlenül, segítő vagy közvetítő gondolatok nélkül átlátjuk. Evidencia, nyilvánvalóság, közvetetlen bizonyosság, nyilvántartás.</w:t>
      </w:r>
    </w:p>
    <w:p>
      <w:pPr>
        <w:pStyle w:val="Heading1"/>
        <w:rPr/>
      </w:pPr>
      <w:r>
        <w:rPr/>
        <w:t>Evidenz-Bureau</w:t>
      </w:r>
    </w:p>
    <w:p>
      <w:pPr>
        <w:pStyle w:val="Normal"/>
        <w:rPr/>
      </w:pPr>
      <w:r>
        <w:rPr/>
        <w:t>(német-franc.), a cs. és k. vezérkarnak egyik osztálya, amely a külföldi seregek tanulmányozásával azok erejét, szervezését, felfegyverkezését, elhelyezését stb. nyilvántartja.</w:t>
      </w:r>
    </w:p>
    <w:p>
      <w:pPr>
        <w:pStyle w:val="Heading1"/>
        <w:rPr/>
      </w:pPr>
      <w:r>
        <w:rPr/>
        <w:t>Evil Meródach</w:t>
      </w:r>
    </w:p>
    <w:p>
      <w:pPr>
        <w:pStyle w:val="Normal"/>
        <w:rPr/>
      </w:pPr>
      <w:r>
        <w:rPr/>
        <w:t>(Amilmarduk), II. Nebukadnezár babiloni király, Jeruzsálem elpusztítójának utódja (561-560), akit sógora, Nergliszat megölt. Jojáchint, Judának fogságban levő királyát trónralépte után a börtönből kiszabadította és egész életén át kegyesen bánt vele.</w:t>
      </w:r>
    </w:p>
    <w:p>
      <w:pPr>
        <w:pStyle w:val="Heading1"/>
        <w:rPr/>
      </w:pPr>
      <w:r>
        <w:rPr/>
        <w:t>Evisceratio</w:t>
      </w:r>
    </w:p>
    <w:p>
      <w:pPr>
        <w:pStyle w:val="Normal"/>
        <w:rPr/>
      </w:pPr>
      <w:r>
        <w:rPr/>
        <w:t>(lat.) a. m. a belek kiszedése.</w:t>
      </w:r>
    </w:p>
    <w:p>
      <w:pPr>
        <w:pStyle w:val="Heading1"/>
        <w:rPr/>
      </w:pPr>
      <w:r>
        <w:rPr/>
        <w:t>Evitatio</w:t>
      </w:r>
    </w:p>
    <w:p>
      <w:pPr>
        <w:pStyle w:val="Normal"/>
        <w:rPr/>
      </w:pPr>
      <w:r>
        <w:rPr/>
        <w:t>(lat.) a. m. ki-, elkerülés, evitabilis, kikerülhető.</w:t>
      </w:r>
    </w:p>
    <w:p>
      <w:pPr>
        <w:pStyle w:val="Heading1"/>
        <w:rPr/>
      </w:pPr>
      <w:r>
        <w:rPr/>
        <w:t>Evkáf</w:t>
      </w:r>
    </w:p>
    <w:p>
      <w:pPr>
        <w:pStyle w:val="Normal"/>
        <w:rPr/>
      </w:pPr>
      <w:r>
        <w:rPr/>
        <w:t>(arab), helyesen ejtve aukáf, a mohammedán népeknél az egyházi alapítványjavak neve; többesszám ebből vakf (vakuf), l. o.</w:t>
      </w:r>
    </w:p>
    <w:p>
      <w:pPr>
        <w:pStyle w:val="Heading1"/>
        <w:rPr/>
      </w:pPr>
      <w:r>
        <w:rPr/>
        <w:t>Évkönyvek</w:t>
      </w:r>
    </w:p>
    <w:p>
      <w:pPr>
        <w:pStyle w:val="Normal"/>
        <w:rPr/>
      </w:pPr>
      <w:r>
        <w:rPr/>
        <w:t>valamely év emlékezetreméltó eseményeinek feljegyzései; több ilyen évi feljegyzés összeállítása.</w:t>
      </w:r>
    </w:p>
    <w:p>
      <w:pPr>
        <w:pStyle w:val="Heading1"/>
        <w:rPr/>
      </w:pPr>
      <w:r>
        <w:rPr/>
        <w:t>Evlád</w:t>
      </w:r>
    </w:p>
    <w:p>
      <w:pPr>
        <w:pStyle w:val="Normal"/>
        <w:rPr/>
      </w:pPr>
      <w:r>
        <w:rPr/>
        <w:t>arab eredetü török szó, jelent gyermeket, magzatot. Evlád-i vátán, a nemzet fiai v. hazafiak. A szó arab többes szám, de a török nyelv egyesszámunak használja.</w:t>
      </w:r>
    </w:p>
    <w:p>
      <w:pPr>
        <w:pStyle w:val="Heading1"/>
        <w:rPr/>
      </w:pPr>
      <w:r>
        <w:rPr/>
        <w:t>E. v. M.</w:t>
      </w:r>
    </w:p>
    <w:p>
      <w:pPr>
        <w:pStyle w:val="Normal"/>
        <w:rPr/>
      </w:pPr>
      <w:r>
        <w:rPr/>
        <w:t>állatok tudományos neve mellett Martens Eduard nevének a rövidítése.</w:t>
      </w:r>
    </w:p>
    <w:p>
      <w:pPr>
        <w:pStyle w:val="Heading1"/>
        <w:rPr/>
      </w:pPr>
      <w:r>
        <w:rPr/>
        <w:t>Evocati</w:t>
      </w:r>
    </w:p>
    <w:p>
      <w:pPr>
        <w:pStyle w:val="Normal"/>
        <w:rPr/>
      </w:pPr>
      <w:r>
        <w:rPr/>
        <w:t>(lat.), kiszolgált római katonák, kik a zsoldfelemelés mellett, vagy ha előléptetésre volt kilátásuk, ujból szolgálatba állottak.</w:t>
      </w:r>
    </w:p>
    <w:p>
      <w:pPr>
        <w:pStyle w:val="Heading1"/>
        <w:rPr/>
      </w:pPr>
      <w:r>
        <w:rPr/>
        <w:t>Evocatio</w:t>
      </w:r>
    </w:p>
    <w:p>
      <w:pPr>
        <w:pStyle w:val="Normal"/>
        <w:rPr/>
      </w:pPr>
      <w:r>
        <w:rPr/>
        <w:t>(lat.) a. m. kihivás. Innen E. sacrorum, a rómaiaknál szokásban volt az az eljárás amellyel az ostrom alá vett városnak védistenét bizonyos vallási szertartások között arra szólították fel, hogy a várost hagyja el s menjen át hozzájuk. E. inferorum (manium, mortuorum) holtak idézése; a német birodalomban vádlottnak külföldi biróság elé idézése; valamely ügynek a rendes biróságtól a császári biróság elé terelése. Ennek megakadályozására szolgáltak az u. n. privilegia de non evocando. A középkorban E. alatt értették a pápát megillető jogot, valamely ügyet a világi biróságoktól az egyházi biróság elé terelhetni. - Evocatorium, idézőirat.</w:t>
      </w:r>
    </w:p>
    <w:p>
      <w:pPr>
        <w:pStyle w:val="Heading1"/>
        <w:rPr/>
      </w:pPr>
      <w:r>
        <w:rPr/>
        <w:t>Evoe</w:t>
      </w:r>
    </w:p>
    <w:p>
      <w:pPr>
        <w:pStyle w:val="Normal"/>
        <w:rPr/>
      </w:pPr>
      <w:r>
        <w:rPr/>
        <w:t>(evan, gör.-lat.), a vigadozók felkiáltása Bakhus ünnepén.</w:t>
      </w:r>
    </w:p>
    <w:p>
      <w:pPr>
        <w:pStyle w:val="Heading1"/>
        <w:rPr/>
      </w:pPr>
      <w:r>
        <w:rPr/>
        <w:t>Evolena</w:t>
      </w:r>
    </w:p>
    <w:p>
      <w:pPr>
        <w:pStyle w:val="Normal"/>
        <w:rPr/>
      </w:pPr>
      <w:r>
        <w:rPr/>
        <w:t>(Evolene), falu Wallis svájci kantonban, 14 km.-nyire Vextől a Borgne mellett, 1378 m. magasban, (1888) 1121 lak., ásványvizforrással; nagyszerü környéke (a Sasseneire 3259 m., a Pic d'Arzinol 3001 m., a Dent Blanche 4364 m., Dent d’Hérens 4175 m., az Aiguilles Rouges 3650 m.) és egészséges klimája ujabb időben kedvelt nyaraló hellyé tették.</w:t>
      </w:r>
    </w:p>
    <w:p>
      <w:pPr>
        <w:pStyle w:val="Heading1"/>
        <w:rPr/>
      </w:pPr>
      <w:r>
        <w:rPr/>
        <w:t>Evolució</w:t>
      </w:r>
    </w:p>
    <w:p>
      <w:pPr>
        <w:pStyle w:val="Normal"/>
        <w:rPr/>
      </w:pPr>
      <w:r>
        <w:rPr/>
        <w:t>v. evoluciónizmus (lat.) a. m. fejlődés, kifejlés elmélete, azaz elmélet, mely mindent a természetben természeti, mekanikus okokból magyaráz meg, tehát minden isteni beavatkozást a természet járásába tagad. Szükebb értelemben a darvinizmusra s a darvinizmus elvének egyetemes alkalmazására értik. (L. Darvinizmus). Evoluciónista, aki az evolucio elméletének, az evoluciónizmusnak hive. - E. a katonaságnál alakzat vagy helyváltoztatás; a tengerészetben a hajóhadnak vagy a hajóhad egyes hajóinak mozdulatai és fordulatai, melynek kiváltképen a csata lefolyása alatt vagy annak előtte a hadrendbe való sorakozásnál, illetve az ellenség felkeresésénél v. elkerülésénél van nagy fontossága. Ezen mozdulatok a tengeri harcászat szabályai szerint történnek és pedig v. egyszerre valamennyi hajó által, vagy pedig az egyes hajók által egymásután vitetnek véghez. - E. a zenében a kettős ellenpontozatu tételeknél a szólamok megfordítása.</w:t>
      </w:r>
    </w:p>
    <w:p>
      <w:pPr>
        <w:pStyle w:val="Heading1"/>
        <w:rPr/>
      </w:pPr>
      <w:r>
        <w:rPr/>
        <w:t>Evoluta</w:t>
      </w:r>
    </w:p>
    <w:p>
      <w:pPr>
        <w:pStyle w:val="Normal"/>
        <w:rPr/>
      </w:pPr>
      <w:r>
        <w:rPr/>
        <w:t xml:space="preserve">(lat.). Ha két sikgörbe közül az egyiknek normálisai a másiknak érintői, akkor az utóbbi az elsőnek E.-ja, az első pedig az utóbbinak evolvense. </w:t>
      </w:r>
    </w:p>
    <w:p>
      <w:pPr>
        <w:pStyle w:val="Brahely"/>
        <w:rPr/>
      </w:pPr>
      <w:r>
        <w:rPr/>
        <w:t xml:space="preserve">[ÁBRA] </w:t>
      </w:r>
      <w:r>
        <w:rPr>
          <w:rStyle w:val="Brafelirat"/>
          <w:b/>
          <w:bCs/>
        </w:rPr>
        <w:t>Evoluta.</w:t>
      </w:r>
    </w:p>
    <w:p>
      <w:pPr>
        <w:pStyle w:val="Normal"/>
        <w:rPr/>
      </w:pPr>
      <w:r>
        <w:rPr/>
        <w:t>Ábránk-ban AHKLMNP-nek ABCDEFG az E.-ja, és viszont AHKLMNP az ABCDEFG-nek egyik evolvense. A mondottak szerint vm. kis görbe E.-ja alatt normálisainak burkolója (l. o.) értendő, mely egyuttal az eredeti görbe görbületi középpontjának mértani helye. Egyenközü (l. o.) görbéknek ugyanaz az E.-juk. Ennélfogva valamely adott görbének (E.-nak) végtelenül sok, egymással egyenközü evolvense van, melyeket következőleg képzelhetünk keletkezve. Fejtsünk le a görbéről egy reá gombolyított szálat akként, hogy az a görbét folyton érintse. Ha a lefejtett szál folyvást kifeszítve marad, akkor minden egyes pontja az adott görbének egy-egy evolvensét irja le. Az E. fogalma térgörbékre is általánosítható, csakhogy a térgörbének végtelenül sok E.-ja van.</w:t>
      </w:r>
    </w:p>
    <w:p>
      <w:pPr>
        <w:pStyle w:val="Heading1"/>
        <w:rPr/>
      </w:pPr>
      <w:r>
        <w:rPr/>
        <w:t>Evolvál</w:t>
      </w:r>
    </w:p>
    <w:p>
      <w:pPr>
        <w:pStyle w:val="Normal"/>
        <w:rPr/>
      </w:pPr>
      <w:r>
        <w:rPr/>
        <w:t>(lat.) a. m. kifejt, lebonyolít.</w:t>
      </w:r>
    </w:p>
    <w:p>
      <w:pPr>
        <w:pStyle w:val="Heading1"/>
        <w:rPr/>
      </w:pPr>
      <w:r>
        <w:rPr/>
        <w:t>Evolvens</w:t>
      </w:r>
    </w:p>
    <w:p>
      <w:pPr>
        <w:pStyle w:val="Normal"/>
        <w:rPr/>
      </w:pPr>
      <w:r>
        <w:rPr/>
        <w:t>l. Evoluta.</w:t>
      </w:r>
    </w:p>
    <w:p>
      <w:pPr>
        <w:pStyle w:val="Heading1"/>
        <w:rPr/>
      </w:pPr>
      <w:r>
        <w:rPr/>
        <w:t>Evonymus</w:t>
      </w:r>
    </w:p>
    <w:p>
      <w:pPr>
        <w:pStyle w:val="Normal"/>
        <w:rPr/>
      </w:pPr>
      <w:r>
        <w:rPr/>
        <w:t>S. (növ.), 1. Kecskerágó; - Evonymeae a. m. kecskerágó-nemüek.</w:t>
      </w:r>
    </w:p>
    <w:p>
      <w:pPr>
        <w:pStyle w:val="Heading1"/>
        <w:rPr/>
      </w:pPr>
      <w:r>
        <w:rPr/>
        <w:t>Evora</w:t>
      </w:r>
    </w:p>
    <w:p>
      <w:pPr>
        <w:pStyle w:val="Normal"/>
        <w:rPr/>
      </w:pPr>
      <w:r>
        <w:rPr/>
        <w:t>az ugyanily nevü járás székhelye Alemtejo portugál tartományban, 116 km.-nyire Lisszabontól, 278 m. magasban, a Xarrama olajfákkal, szőllőkkel és déligyümölcsökkel takart gazdag völgyében, vasut mellett, érseki székhely, (1878) 13046 lak., durva posztó-, pamutkelme-, kalap- és bőrkészítéssel, élénk vörösbor-kereskedéssel. A lusitanok Ebura vagy Ebora cerealisa, a rómaiak Liberalitas Julia-ja, több izben volt a portugál királyok székhelye. E multjából régi falait és két, romokban heverő erősségét máig is megtartotta. A Sertoriustól épített római vizvezetéke, amely 4 km. hosszu és még most is szállítja a városnak a szükséges vizet, egyike Európában a legérdekesebb ilynemü építkezéseknek. Egy Diana-templom korinthusi oszlopokkal szintén látható. Gót székesegyháza szép. Könyvtárában 30000 köt. könyvet és 2000 kéziratot őriznek; muzeumában érdekes képek, elefántcsont-tárgyak láthatók. Közelében Commendaban és Sobraban gazdag rézércbányák vannak. A Sisebet nyugoti gót királytól 617. megerősített várost 712. elfoglalták az arabok, akiktől a keresztények 1166. ismét visszafoglalták.</w:t>
      </w:r>
    </w:p>
    <w:p>
      <w:pPr>
        <w:pStyle w:val="Heading1"/>
        <w:rPr/>
      </w:pPr>
      <w:r>
        <w:rPr/>
        <w:t>Evora d’Alcobaça</w:t>
      </w:r>
    </w:p>
    <w:p>
      <w:pPr>
        <w:pStyle w:val="Normal"/>
        <w:rPr/>
      </w:pPr>
      <w:r>
        <w:rPr/>
        <w:t>város Estremadura portugál tartományban, l. Alcobaça.</w:t>
      </w:r>
    </w:p>
    <w:p>
      <w:pPr>
        <w:pStyle w:val="Heading1"/>
        <w:rPr/>
      </w:pPr>
      <w:r>
        <w:rPr/>
        <w:t>Évpénz</w:t>
      </w:r>
    </w:p>
    <w:p>
      <w:pPr>
        <w:pStyle w:val="Normal"/>
        <w:rPr/>
      </w:pPr>
      <w:r>
        <w:rPr/>
        <w:t>l. Apanage.</w:t>
      </w:r>
    </w:p>
    <w:p>
      <w:pPr>
        <w:pStyle w:val="Heading1"/>
        <w:rPr/>
      </w:pPr>
      <w:r>
        <w:rPr/>
        <w:t>Ev. ref. egyház</w:t>
      </w:r>
    </w:p>
    <w:p>
      <w:pPr>
        <w:pStyle w:val="Normal"/>
        <w:rPr/>
      </w:pPr>
      <w:r>
        <w:rPr/>
        <w:t>l. Református egyház.</w:t>
      </w:r>
    </w:p>
    <w:p>
      <w:pPr>
        <w:pStyle w:val="Heading1"/>
        <w:rPr/>
      </w:pPr>
      <w:r>
        <w:rPr/>
        <w:t>Évréteg</w:t>
      </w:r>
    </w:p>
    <w:p>
      <w:pPr>
        <w:pStyle w:val="Normal"/>
        <w:rPr/>
      </w:pPr>
      <w:r>
        <w:rPr/>
        <w:t>(növ.) l. Évgyürü.</w:t>
      </w:r>
    </w:p>
    <w:p>
      <w:pPr>
        <w:pStyle w:val="Heading1"/>
        <w:rPr/>
      </w:pPr>
      <w:r>
        <w:rPr/>
        <w:t>Evreux</w:t>
      </w:r>
    </w:p>
    <w:p>
      <w:pPr>
        <w:pStyle w:val="Normal"/>
        <w:rPr/>
      </w:pPr>
      <w:r>
        <w:rPr/>
        <w:t>(ejtsd: evrö), Eure francia départementnak és az ugyanily nevü járásnak székhelye, püspöki székhely 108 km.-nyire Páristól, a három ágra oszló Iton és vasut mellett, (1891) 16932 lak., vasöntéssel, szivattyukészítéssel, mustárgyártással, gabona- és szeszkereskedéssel; muzeummal és (20000 kötetből álló) nyilvános könyvtárral. Pompás (XI-XVI. századból való) székesegyházának renaissance-izlésü homlokzata van. Egyéb jelentékeny épülete a Saint-Taurin egyház, óratorony és a püspöki palota. E. a gallusok idejében az eburovices nevü törzsnek volt fővárosa; a rómaiak Mediolanum Aulercorum-nak hivták. Sz. Taurin a IV. században püspökséget alapított benne. Fülöp Ágost fölégette büntetésképen azon árulásért, melyet lakói Földnélküli János érdekében elkövettek. Oroszlánszivü Rikárd ujból felépíttette, de Szép Fülöp visszafoglalta, 1316. pairievé emelte és fitestvérének, Lajosnak adományozta. A XV. sz.-ban az angolok több izben elfoglalták, végre egyesíttetett a francia koronával 1429. V. ö. Le Brasseur, Hist. civile et eccl. du comté D'E. (1722).</w:t>
      </w:r>
    </w:p>
    <w:p>
      <w:pPr>
        <w:pStyle w:val="Heading1"/>
        <w:rPr/>
      </w:pPr>
      <w:r>
        <w:rPr/>
        <w:t>Evron</w:t>
      </w:r>
    </w:p>
    <w:p>
      <w:pPr>
        <w:pStyle w:val="Normal"/>
        <w:rPr/>
      </w:pPr>
      <w:r>
        <w:rPr/>
        <w:t>város Mayenne francia départementban, 33 km.-nyire Lavaltól, vasut mellett, (1891) 4307 lak., gőzmalmokkal, gazd. gépgyártással, kalap-, vászon- és téglagyártással. Pompás templomában (a XI-XIII. sz.-ból), amely egy XII. sz.-beli nagy kápolnával van összekötve, gyönyörü, ugyanazon korból való falfestmények láthatók.</w:t>
      </w:r>
    </w:p>
    <w:p>
      <w:pPr>
        <w:pStyle w:val="Heading1"/>
        <w:rPr/>
      </w:pPr>
      <w:r>
        <w:rPr/>
        <w:t>Évszakok</w:t>
      </w:r>
    </w:p>
    <w:p>
      <w:pPr>
        <w:pStyle w:val="Normal"/>
        <w:rPr/>
      </w:pPr>
      <w:r>
        <w:rPr/>
        <w:t xml:space="preserve">a tropikus évnek részei, melyekre ezt a Napnak az év folyamán elfoglalt különböző helyzete szerint felosztjuk. Minthogy pedig az ekliptikának az egyenlítőhöz való hajlása folytán - melytől pedig a Napnak helyzete függ - az ekliptika egy évben kétszer metszi az egyenlítőt és kétszer távolodik el, attól legmesszebbre, egyszer észak-, egyszer délfelé, azért az évnek négy ily része, É.-a van, még pedig tavasz, nyár, ősz és tél. Az egyenlítőbe március 20 v. 21-én és szept. 22 vagy 23-án jő a Nap, amaz a tavaszi, ez az őszi napéjegyenlőség (aequinoctium), egyben a tavasznak, illetve ősznek kezdete. Junius 21. vagy 22-én hagyja el a nap északfelé legjobban az egyenlítőt, elérve a ráktérítőhöz - ez a nyári napfordulat (solstitium aestivum), az északi féltekén a nyárnak kezdete; december 21. va. 22-én pedig délfelé tér el leginkább egészen a baktérítőig, ez a téli napfordulat (solstitium brumale), az északi féltekén a tél kezdete. Az évszakok eme sorrendje a déli féltekén éppen fordított; mikor nálunk tél van, ott nyár van s fordítva. Hogy az É.-at a Földtengelynek a Földpályához való hajlása idézi elő, azt már Copernicus fölismerte. Ezen - 66° 32'-nyi - hajlás, mely mellett a Föld tengelye magamagával párhuzamosan halad, okozza azt, hogy az év folyamán a nappalok hossza különböző és különböző a Napnak a látóhatár feletti legnagyobb emelkedése, déli magassága. Ez a két körülmény pedig maga után vonja azt, hogy a Nap a Föld felületét többé-kevésbé melegíti át. Az aequinoctiumok idején a nappal tartama 12 óra és Budapesten a Nap délben 42° 5'-nyi magasságban áll; a leghosszabb nap (az északi féltekén junius 21-22-e) Budapesten majdnem 16 óra tartamu és a Nap déli magassága 66°; a legrövidebb nap hossza (az É. féltekén dec. 21-22) Budapesten 8 </w:t>
      </w:r>
      <w:r>
        <w:rPr>
          <w:vertAlign w:val="superscript"/>
        </w:rPr>
        <w:t>1</w:t>
      </w:r>
      <w:r>
        <w:rPr/>
        <w:t>/4 óra és a Nap magassága délben 19</w:t>
      </w:r>
      <w:r>
        <w:rPr>
          <w:vertAlign w:val="superscript"/>
        </w:rPr>
        <w:t>°</w:t>
      </w:r>
      <w:r>
        <w:rPr/>
        <w:t>. L. még Föld; Hőmérséklet.</w:t>
      </w:r>
    </w:p>
    <w:p>
      <w:pPr>
        <w:pStyle w:val="Heading1"/>
        <w:rPr/>
      </w:pPr>
      <w:r>
        <w:rPr/>
        <w:t>Évszámítás</w:t>
      </w:r>
    </w:p>
    <w:p>
      <w:pPr>
        <w:pStyle w:val="Normal"/>
        <w:rPr/>
      </w:pPr>
      <w:r>
        <w:rPr/>
        <w:t>l. Éves.</w:t>
      </w:r>
    </w:p>
    <w:p>
      <w:pPr>
        <w:pStyle w:val="Heading1"/>
        <w:rPr/>
      </w:pPr>
      <w:r>
        <w:rPr/>
        <w:t>Évszázad</w:t>
      </w:r>
    </w:p>
    <w:p>
      <w:pPr>
        <w:pStyle w:val="Normal"/>
        <w:rPr/>
      </w:pPr>
      <w:r>
        <w:rPr/>
        <w:t>a száz év időszaka. Vajjon az évszázad p. 1900 v. 1901 jan. l-vel kezdődik-e, gyakran felszinre került kérdés; 1700 előtt oly élénk vita folyt e körül, hogy gunyos feliratu érmeket készítettek (p. «Hört doch Wunder, im Jahre 1700 wussten die Leute nicht, wie alt sie waren!»). 1800-ban is megujult a vita, sőt már 1889-ben is felvetették a XX. század kezdetének kérdését. Az egyik részen azt állítják, hogy az É. azon január 1-vel kezdődik, melyben az évszám százasa változik, tehát 1700, 1800, 1900, stb.; a másik rész azt mondja, hogy minden uj ciklus és igy uj É. is eggyel és nem zérussal kezdődik. Bár a gyakorlatban tulnyomóan a 0-ás évvel kezdték számítani az évet (1800-ban Göthe is ehhez a nézethez csatlakozott), a helyes mégis csak az 1-gyel való kezdés, ugy mint már Mädler megjegyezte, hogy Piazzi Palermóban az első kis bolygót (Cerest) uj évszázad napján (azaz 1801 jan. l.) fedezte fel. Ugyanis az I. a Kr. utáni első évvel kezdődik, tehát a XX. század is 1901 jan. l-én kezdődik majd. Természetesen az évtizedek is az egyes évekkel kezdődnek.</w:t>
      </w:r>
    </w:p>
    <w:p>
      <w:pPr>
        <w:pStyle w:val="Heading1"/>
        <w:rPr/>
      </w:pPr>
      <w:r>
        <w:rPr/>
        <w:t>Evszt</w:t>
      </w:r>
    </w:p>
    <w:p>
      <w:pPr>
        <w:pStyle w:val="Normal"/>
        <w:rPr/>
      </w:pPr>
      <w:r>
        <w:rPr/>
        <w:t>(Eveszt), 102 km. hosszu mellékfolyója a Dünának; Livonia és Vitebszk orosz kormányzóságok határán a Luban-tóból folyik ki, eleinte É.-nak, azután DNy-nak folyik Livonián és ezután Vitebszken keresztül s végül a két kormányzóság határán torkollik.</w:t>
      </w:r>
    </w:p>
    <w:p>
      <w:pPr>
        <w:pStyle w:val="Heading1"/>
        <w:rPr/>
      </w:pPr>
      <w:r>
        <w:rPr/>
        <w:t>Evulgáció</w:t>
      </w:r>
    </w:p>
    <w:p>
      <w:pPr>
        <w:pStyle w:val="Normal"/>
        <w:rPr/>
      </w:pPr>
      <w:r>
        <w:rPr/>
        <w:t>(lat.) a. m. el-, kihiresztelés, elterjesztés.</w:t>
      </w:r>
    </w:p>
    <w:p>
      <w:pPr>
        <w:pStyle w:val="Heading1"/>
        <w:rPr/>
      </w:pPr>
      <w:r>
        <w:rPr/>
        <w:t>Evva</w:t>
      </w:r>
    </w:p>
    <w:p>
      <w:pPr>
        <w:pStyle w:val="Normal"/>
        <w:rPr/>
      </w:pPr>
      <w:r>
        <w:rPr/>
        <w:t>Lajos, a budapesti népszinház igazgatója, szül. Fegyverneken Hont vmegyében 1851 aug. 17. Atyja földbirtokos volt s a szabadságharc után másfél évig Olmützben várfogságot szenvedett. Iskoláit Ungvártt és Szatmártt befejezvén: 1870. Budapestre jött, hol az egyetemen tanári pályát végzett. 1871. a nemzeti muzeum könyvtári osztályában nyert alkalmazást s ott három évig működött. Ez idő alatt sok tanulságos történelmi közleményt tett közzé a régi magyar zenéről és zenészekről, melyek leginkább az akkori, Rákosi Jenő által szerkesztett «Reform» cimü napilapban láttak napvilágot. E közlemények az időben feltünést keltettek. A népszinház megnyitásával Rákosi Jenő igazgató oldala mellett mint jegykezelő napdijas, később egymásután ellenőr, gazdasági ügyelő, pénztáros, rendező és drámabiráló működött, végül Csepreghy Ferenc halála után a titkári állást foglalta el s mint ilyen egyik alapvetője lett az intézet fölvirágzásának. Rákosi Jenő 1881. visszalépvén az igazgatástól, ő vette át a népszinház igazgatását s azóta mint ilyen működik s fejt ki sokoldalu tevékenységet. A népszinművek mellett a zene minden ágának széles tért nyitott az intézetben s nem egyszer versenyre kelt nagy művészek, világhirü énekesek, sőt egész operák szinrehozatala- s operai társulatok felléptetésével ugy a nemzeti, mint későbben az operaházzal, sőt a hangversenytermekkel is. Az operettek szövegei átdolgozása és fordítása körül is sokoldalu munkásságot fejt ki.</w:t>
      </w:r>
    </w:p>
    <w:p>
      <w:pPr>
        <w:pStyle w:val="Heading1"/>
        <w:rPr/>
      </w:pPr>
      <w:r>
        <w:rPr/>
        <w:t>Evvérüség</w:t>
      </w:r>
    </w:p>
    <w:p>
      <w:pPr>
        <w:pStyle w:val="Normal"/>
        <w:rPr/>
      </w:pPr>
      <w:r>
        <w:rPr/>
        <w:t>a vér fertőzött állapota eves sebváladék felszivódása következtében. L. Septihaemia.</w:t>
      </w:r>
    </w:p>
    <w:p>
      <w:pPr>
        <w:pStyle w:val="Heading1"/>
        <w:rPr/>
      </w:pPr>
      <w:r>
        <w:rPr/>
        <w:t>Evviva</w:t>
      </w:r>
    </w:p>
    <w:p>
      <w:pPr>
        <w:pStyle w:val="Normal"/>
        <w:rPr/>
      </w:pPr>
      <w:r>
        <w:rPr/>
        <w:t>(olasz) a. m. éljen.</w:t>
      </w:r>
    </w:p>
    <w:p>
      <w:pPr>
        <w:pStyle w:val="Heading1"/>
        <w:rPr/>
      </w:pPr>
      <w:r>
        <w:rPr/>
        <w:t>Ewald</w:t>
      </w:r>
    </w:p>
    <w:p>
      <w:pPr>
        <w:pStyle w:val="Normal"/>
        <w:rPr/>
      </w:pPr>
      <w:r>
        <w:rPr/>
        <w:t>1. szentek; két angolországi testvér, kiket Fehér és Fekete E.-nek neveztek s kik a VII. sz. vége táján Vesztfáliában a kereszténységet prédikálták s ott mártir-halált haltak (a kölni Sz.-Kunibert-templomban vannak eltemetve). Vesztfália országos védnökei. Okt. 3. van nevük napja.</w:t>
      </w:r>
    </w:p>
    <w:p>
      <w:pPr>
        <w:pStyle w:val="Normal"/>
        <w:rPr/>
      </w:pPr>
      <w:r>
        <w:rPr/>
        <w:t>2- E. Armin Frigyes, dán novellista, E. János, dán tábornok unokája, szül. Kopenhágában 1821 dec. 13. Eleinte gazdálkodó és földmérő volt; 1860. teljesen a novellairásra szentelte magát s mint tanár él Kopenhágában. Nevezetesebb művei: Valdemar Krones Ungdomshistorie (5. kiad. 1885); Familien Nordby (3. kiad. 1883); Johannes Falk (3. kiad. 1880); Franz Böckmann og Dronning Alfifa (1889). Történelmi tárgyuak a következők: Svenskerne paa Kronborg (5. kiad. 1891); Niels Brahe (2. kiad. 1889); Anna Hardenberg (3. kiad. 1891); Niels Ebbesön (1887); Grifferfeld (1888); Caroline Mathilde (1890). 1891. E. összes történelmi regényeinek gyüjteménye indult meg. Több elbeszélése a Dansk Folk-bibliothekben jelent meg.</w:t>
      </w:r>
    </w:p>
    <w:p>
      <w:pPr>
        <w:pStyle w:val="Normal"/>
        <w:rPr/>
      </w:pPr>
      <w:r>
        <w:rPr/>
        <w:t>3. E. Ernő, német festő, szül. Berlinben 1836., Steffeck tanítványa, Párisban és Olaszországban fejezte be tanulmányait. Leginkább dekoráció-képeket festett, igy a berlini városháza könyvtár-szobájában, a bécsi nemzeti képtárban stb. Legismertebb képe A hét főbün. Igazgatója a berlini iparművészeti muzeumnak, az avval összekötött tanintézeteknek és a kir. iparművészeti iskolának. Kiadta a Farbige Decorationen alter und neuer Zeit (13 füzet, Berlin, 1882-92) c. művet.</w:t>
      </w:r>
    </w:p>
    <w:p>
      <w:pPr>
        <w:pStyle w:val="Normal"/>
        <w:rPr/>
      </w:pPr>
      <w:r>
        <w:rPr/>
        <w:t>4. E. Frigyes Herman, dán iró, szül. Kopenhágában 1821. Első műve, Valdemar krones Ungdoms historie, nagy tetszéssel találkozott (1860). Ez hatott elhatározólag reá, ugy, hogy abban hagyva mérnöki foglalkozását, az irói pályára lépett. Később professzorrá lett Kopenhágában. Művei közül nevezetesebbek: Hoad Ellen vilde (a mit Ellen akart), Agathe stb. E művekben kitünő jellemfestőnek mutatja magát. Irt történelmi műveket is.</w:t>
      </w:r>
    </w:p>
    <w:p>
      <w:pPr>
        <w:pStyle w:val="Normal"/>
        <w:rPr/>
      </w:pPr>
      <w:r>
        <w:rPr/>
        <w:t>5. E. György Henrik Ágost, német orientalista, szül. Göttingában 1803 nov. 16., megh. u. o. 1875 máj. 4. Már mint gimnáziumi tanuló nagy előszeretetet tanusított a keleti irodalom iránt. Tanult szülővárosának egyetemén és már ezen idő alatt Mózes első könyvének szerkezetéről (Die Composition des Genesis, 1823) egy művet adott ki. 1823. a wolfenbütteli gimnáziumban tanár, 1827. a göttingai egyetemen a bölcsészeti tudományoknak rendkivüli, 1831. rendes, majd 1835. u. o. a keleti nyelvészet tanára lett s Eichorn halála után ezen minőségében bizatott reá az ószövetség kritikai exegesisének a tanítása is. Uj munkájának első s talán legfontosabb eredménye Kritische Grammatik der Hebr. Sprache (Lipcse 1827) c. műve volt, mely számtalan kiadásban, rövidített alakban is megjelent s melyet E.-nak számtalan, fontosnál fontosabb műve követett, melyekben felölte ó-Izrael népének történetét, Jézus életét, az apostoli korszak történetét. Mint tanár előadta a héberen kivül az arab, persa, aram és szanszkrit nyelveket s mindezen tanulmányait nagyértékü művek, nyelvtanok jelölik. Több tanulmányi utazást tett Francia- és Olaszországban a keleti nyelvészek kéziratainak tanulmányozása végett. Mint teologus és kritikus mindig előszeretettel tüntette ki azon konkrét formákat, melyekben az isteni igazságok a történelemben előtünnek s mindig ellenszenvvel viseltetett azon abstrakciók iránt, melybe a spekulativ teologusok a hit tárgyait burkolták. Nem sorakozott a németországi teologiai pártok egyikéhez sem. Egyformán ellenezte a tübingai szélsőbal teologiai irányt, valamint a Hengstenberg által vezetett tulzó jobboldali lutheránus mozgalmat. Nem is lehetett tőle várni, ki olyan ékesszólással, minő Németország teologiai tanszékein páratlan volt, ostorozta a lutheránusok, római katolikusok és racinalisták «pogányságát», hogy ő valamelyik teologiai iskolához szegődjék. Politikai szerepet is játszott, ami miatt 1837. katedrájától is megfosztották, a mikor 1838. Tübingában lett tanár s csak 1848. tért vissza Göttingába. Tagja volt egyideig a német birodalmi gyülésnek is. Művei: Kritische Grammatik der hebräischen Sprache (Lipcse, 1827), melyet Ausführliches Lehrbuch der hebr. Sprache cimmel ujból átdolgozott (8. kiadás, Göttinga 1870); Hebräische Sprachlehre für Anfänger (4. kiad., u. o. 1874); Das hohe Lied u. der Prediger Salomos (u. o. 1826); Die Dichter des Alten Bundes (14 kötet, u. o. 1837-54; uj kiad. 1865-67) és Die Propheten des Alten Bundes (2 köt., Stuttgart. 1840; 2. kiad. 3 köt., Göttinga 1867 és 1868); Geschichte des Volkes Israel (7 köt., Göttinga 1843-59; 3. kiad. 1864-70) és a hozzátartozó Altertümer des Volkes Israel (3. kiad., u. o. 1866); Commentarius in Apocalypsin (Lipcse 1828); Die drei ersten Evangelien (Göttinga, 1850); tökéletesebb a második kiadása: Die drei ersten Evangelien und die Apostelgeschichte, 2 köt., u. o. 1871-72); Die Sendschreiben des Apostels Paulus (u. o. 1857); Die Johanneischen Schriften (2-ik kötet, u. o. 1861-62); Sieben Sendschreiben des Neuen Bundes (u. o. 1870) és Das Sendschreiben an die Hebräer und Jakobos Rundschreiben (u. o. 1870); Die Lehre der Bibel von Gott oder Theologie des Alten und neuen Bundes (4 köt., Lipcse 1871-78.). Nyelvészetiek Grammatica critica linguae linguae arabicae (2 köt., Lipcse 1831-33); De metris carminum arabicorum (Braunschw. 1825); Über einige ältere Sanskritmetra (Göttinga 1827); Abhandlungen zur orient. und biblischen Litteratur (1 kötet, u. o. 1832); Sprachwissenschaftliche Abhandlungen (u. o. 1861) és über di geschichtliche Folge der semit. Sparchen (u. o. 1871). Számos értekezés jelent meg a különböző fölyóiratokban és évkönyvekben is.</w:t>
      </w:r>
    </w:p>
    <w:p>
      <w:pPr>
        <w:pStyle w:val="Normal"/>
        <w:rPr/>
      </w:pPr>
      <w:r>
        <w:rPr/>
        <w:t>6. E. János, dán iró. A Holberg Lajossal fellendült dán irodalom egyik legkimagaslóbb alakja. Szül. 1743 nov. 18., megh. 1781 márc. 17. Szegény vidéki áldozár fia volt. 1758. teologiára adta magát. 1759-1760. katonának állt be és több ütközetben vett részt. Majd ujra visszatért teologiai tanulmányaihoz. 1764. jelent meg «Lykkens Tempel» (a boldogság temploma) nagy tetszéssel fogadott költeménye. Moliere és Klopstock befolyása alatt állt. Ez utóbbinak nagy befolyását mutatja 1769. megjelent Adam og Eva drámája. Nevezetesebb művei még Rolf Krake tragoedia (1770); Fiskerne, drámai költemény; ebben van a hires Kong Christian stod ved höjen mast (Keresztély király ott állt az árbocnál...) nemzeti dal. Önéletleirása: J. Ewalds Leonet og Meninger befejezetlen maradt. Főként lirikus volt. Vigjátékai finom humorral és élccel telvék. (Összes művei: Samtlige Skr. 1780-81. 4. köt.) Szük anyagi viszonyok közt élt, szegényül halt meg.</w:t>
      </w:r>
    </w:p>
    <w:p>
      <w:pPr>
        <w:pStyle w:val="Normal"/>
        <w:rPr/>
      </w:pPr>
      <w:r>
        <w:rPr/>
        <w:t>7. E. János, dán tábornok, és katonai iró, szül 1744. Kasszelben, megh. Kielben 1813. Mint a saját fejedelmük által az angoloknak eladott hesszeni zsoldosok kapitánya részt vett az északamerikai szabadságharcban, honnan kapitányi ranggal tért vissza. 1788. dán szolgálatba állott, hol rövid idő alatt tábornoki rangra emelkedett. 1809. mint egy dán-hollandi hadtest parancsnoka, bevette Stralsundot. Művei: Abhandlung über den Krieg der Leichten Truppen (Kasszel 1774), Über den Kleinen Krieg (Marb. 1785), Beispiele grosser Helden (Schleswig 1797-1800) stb.</w:t>
      </w:r>
    </w:p>
    <w:p>
      <w:pPr>
        <w:pStyle w:val="Normal"/>
        <w:rPr/>
      </w:pPr>
      <w:r>
        <w:rPr/>
        <w:t>8. E. János Lajos, német iró és pap, szül. Haynban, Offenbach mellett 1747 szept. 16., megh. Karlsruhéban mint nagyhercegi miniszteri tanácsos 1822 márc. 19. Marburgban teologiát tanult, később offenbachi plébános lett s aztán több különböző egyházi hivatalt viselt. Barátságban állott Goethével, ki E. születésnapjára irta In allen guten Stunden c. dalát. Müvei közül Mehala c. drámája (Mannheim 1808) és Urania nevü havi folyóirata (Hannovera, 1794-96) érdemelnek említést.</w:t>
      </w:r>
    </w:p>
    <w:p>
      <w:pPr>
        <w:pStyle w:val="Normal"/>
        <w:rPr/>
      </w:pPr>
      <w:r>
        <w:rPr/>
        <w:t>9. E. Pál, kat. teologus, szül. Lipcsében 1857., jelenleg Bécsben egyetemi tanár. Müvei: Der Einfluss d. stoisch-ciceroan. Moral auf die Ethik des H. Ambrosius (1881); Das Hauptproblém der Evangelienfrage (1890); Der geschichtliche Christus u. die synoptischen Evangelien (1892); Darstellung der Lehrbegriffe der verschiedenen christl. Kirchenparteien (4. kiad.)</w:t>
      </w:r>
    </w:p>
    <w:p>
      <w:pPr>
        <w:pStyle w:val="Heading1"/>
        <w:rPr/>
      </w:pPr>
      <w:r>
        <w:rPr/>
        <w:t>Ewer</w:t>
      </w:r>
    </w:p>
    <w:p>
      <w:pPr>
        <w:pStyle w:val="Normal"/>
        <w:rPr/>
      </w:pPr>
      <w:r>
        <w:rPr/>
        <w:t>az Elba alsó részén halászatra, áruk szállítására, általában a folyam és parti hajózásra használt egy vagy két árbocot viselő, nyilt fedélzetü jármű, melynek nagysága 10-100 tonna között váltakozik.</w:t>
      </w:r>
    </w:p>
    <w:p>
      <w:pPr>
        <w:pStyle w:val="Heading1"/>
        <w:rPr/>
      </w:pPr>
      <w:r>
        <w:rPr/>
        <w:t>Ewing</w:t>
      </w:r>
    </w:p>
    <w:p>
      <w:pPr>
        <w:pStyle w:val="Normal"/>
        <w:rPr/>
      </w:pPr>
      <w:r>
        <w:rPr/>
        <w:t>(ejtsd: juing) J. A., angol elektrotechnikus, sz. Dundeeben 1855. Főiskolai tanulmányait az Edinburgi egyetemen végezte s 1872. Thomson William, majd Feeming Jenkin tanársegéde lett, s e minőségben az elektromosság és mágnesség terén, valamint az elektromos telegráfiában szerzett alapos elméleti és kisérleti képzettséget. 1878.Japánban, a tokiói egyetemen nyert tanszéket; 1883. pedig Dundeeben foglalta el az elektrotechnika tanszékét. 1890. a cambridgei egyetem az alkalmazott mekanika tanszékére hitta meg, hol jelenleg is működik. E. a Royal Society s számos más tudományos társulat tagja. Nevét hirnevessé a vas, nikel és kobalt mágneses tulajdonságaira vonatkozó nagyszámu és nagybecsü kisérleti és elméleti dolgozatai tették. Számos dolgozatot közölt azonkivül, melyek a mérnöki s fizikai tudományok más ágaira vonatkoznak, s sokoldalu képzettségéről tanuságot tesznek. Kisérleti dolgozatai közül első sorban azokat kell kiemelnünk, melyek a vas, nikol és kobalt mágneses tulajdonságai s egyéb fizikai tulajdonságai és fizikai állapota között fönnálló függési viszonyra vonatkoznak. E kisérletek képezik alapját a mágneses testek molekuláris viszonyaira s a mágnesezés folyamatára vonatkozó elméletének (l. Ewing-féle elmélet.). Értekezései a Philosophical Transactionban, a Philos. Magasine s Elektrician folyóiratban jelentek meg. A mágneses testekre vonatkozó kisérleti s elméleti összes dolgozatainak eredményét Magnetic Induction in iron and other metals cim alatt közölte.</w:t>
      </w:r>
    </w:p>
    <w:p>
      <w:pPr>
        <w:pStyle w:val="Heading1"/>
        <w:rPr/>
      </w:pPr>
      <w:r>
        <w:rPr/>
        <w:t>Ewing-féle elmélet</w:t>
      </w:r>
    </w:p>
    <w:p>
      <w:pPr>
        <w:pStyle w:val="Normal"/>
        <w:rPr/>
      </w:pPr>
      <w:r>
        <w:rPr/>
        <w:t>Ewing kimutatta, hogy a vas, nikol és kobalt mágnesezési görbéinek sajátságait, a mágnesezési körfolyamatok alkalmával beálló munkafogyasztást, a mágneses hiszterezis tüneményeit a mágneses testeket képező elemi mágnesek kölcsönhatásából lehet magyarázni, a nélkül, hogy az elemi mágneseket környező közép természetére vonatkozólag különös hipotéziseket kellene tennünk. A mágneses testre ható mágnesező erőt az elmélet szerint nem az elemi mágneseket környező közép ellenállása, hanem az elemi mágnesek mágneses kölcsönhatásából eredő erők egyensulyozzák. Ewing elméleti kutatásait kicsiny mágnesekből összeállított mintákon kisérletileg is igazolta. Ez elméletet egyenesen át lehet vinni a dielektrikumokban észlelhető tünemények magyarázatára, ha a mágneses testek elemi mágnesei helyébe a dielektrikumok tömecseit tesszük. Ez esetben is kimutathatjuk, hogya dielektrikum elemeinek kölcsönhatása következtében elektromozási körfolyamatok végzésére munka szükséges.</w:t>
      </w:r>
    </w:p>
    <w:p>
      <w:pPr>
        <w:pStyle w:val="Heading1"/>
        <w:rPr/>
      </w:pPr>
      <w:r>
        <w:rPr/>
        <w:t>Ewing-féle készülék</w:t>
      </w:r>
    </w:p>
    <w:p>
      <w:pPr>
        <w:pStyle w:val="Normal"/>
        <w:rPr/>
      </w:pPr>
      <w:r>
        <w:rPr/>
        <w:t>A vas-, nikol- és kobaltban végezett mágnesezései körfolyamatok munkafogyasztásának meghatározására szolgáló készülék. Lényeges alkotórészét csúcson mozgó tükör képezi, melynek függőleges tengely körül való elmozdulásai a mágneses indukcióval, vizszintes tengely körüli elmozdulásai a mágnesező erővel arányosak. A tükör állandó helyzetü fényforrásnak képét veti függőleges papirlapra; e képnek utja a mágnesezési görbéket adja s a körfolyamat pozitiv és negativ részét jellemző két görbétől bezárt terület a mágnesezési munka mértékét képezi.</w:t>
      </w:r>
    </w:p>
    <w:p>
      <w:pPr>
        <w:pStyle w:val="Heading1"/>
        <w:rPr/>
      </w:pPr>
      <w:r>
        <w:rPr/>
        <w:t>Ex</w:t>
      </w:r>
    </w:p>
    <w:p>
      <w:pPr>
        <w:pStyle w:val="Normal"/>
        <w:rPr/>
      </w:pPr>
      <w:r>
        <w:rPr/>
        <w:t>(lat.), előljáró a. m. ból, ből, ezenkivül latin s magyar szavakkal összetéve kifejezi, hogy valamely személy nincs már azon állásban vagy hivatalban, amelyben volt; igy excsászár, exkonzul, exminiszter stb.</w:t>
      </w:r>
    </w:p>
    <w:p>
      <w:pPr>
        <w:pStyle w:val="Heading1"/>
        <w:rPr/>
      </w:pPr>
      <w:r>
        <w:rPr/>
        <w:t>Ex</w:t>
      </w:r>
    </w:p>
    <w:p>
      <w:pPr>
        <w:pStyle w:val="Normal"/>
        <w:rPr/>
      </w:pPr>
      <w:r>
        <w:rPr/>
        <w:t>(Exe), mintegy 80 km. hosszu kis folyó Angolország DNy-i részében, az Exmoor Forestben ered, D-nek átfolyik Somerset és Devon grófságokon. Topshamnál kezdődik 13 km. hosszu torkolata; Exmouthnál szakad a La-Mancheba.</w:t>
      </w:r>
    </w:p>
    <w:p>
      <w:pPr>
        <w:pStyle w:val="Heading1"/>
        <w:rPr/>
      </w:pPr>
      <w:r>
        <w:rPr/>
        <w:t>Ex abrupto</w:t>
      </w:r>
    </w:p>
    <w:p>
      <w:pPr>
        <w:pStyle w:val="Normal"/>
        <w:rPr/>
      </w:pPr>
      <w:r>
        <w:rPr/>
        <w:t>(lat.) a. m. rögtön, rögtönözve, minden előleges készület nélkül.</w:t>
      </w:r>
    </w:p>
    <w:p>
      <w:pPr>
        <w:pStyle w:val="Heading1"/>
        <w:rPr/>
      </w:pPr>
      <w:r>
        <w:rPr/>
        <w:t>Exacerbatio</w:t>
      </w:r>
    </w:p>
    <w:p>
      <w:pPr>
        <w:pStyle w:val="Normal"/>
        <w:rPr/>
      </w:pPr>
      <w:r>
        <w:rPr/>
        <w:t>(lat.) a betegség lefolyásában mutatkozó rosszabbodás, a bajnak hevesebb kitörése; megkülönböztetendő a recidivá-tól, amelyről akkor szólunk, ha a már lefolyt betegség ujul ki. Az E. igen gyakori az akut betegségek lefolyásában s bár a bajnak sulyosbodását mutatja, magában véve még nem határozottan rosz jelentőségü.</w:t>
      </w:r>
    </w:p>
    <w:p>
      <w:pPr>
        <w:pStyle w:val="Heading1"/>
        <w:rPr/>
      </w:pPr>
      <w:r>
        <w:rPr/>
        <w:t>Exacervatio</w:t>
      </w:r>
    </w:p>
    <w:p>
      <w:pPr>
        <w:pStyle w:val="Normal"/>
        <w:rPr/>
      </w:pPr>
      <w:r>
        <w:rPr/>
        <w:t>(lat.) a. m. fölhalmozás.</w:t>
      </w:r>
    </w:p>
    <w:p>
      <w:pPr>
        <w:pStyle w:val="Heading1"/>
        <w:rPr/>
      </w:pPr>
      <w:r>
        <w:rPr/>
        <w:t>Exactio</w:t>
      </w:r>
    </w:p>
    <w:p>
      <w:pPr>
        <w:pStyle w:val="Normal"/>
        <w:rPr/>
      </w:pPr>
      <w:r>
        <w:rPr/>
        <w:t>(lat.) a. m. pénzbehajtás; zsarolás is, továbbá rendkivüli egyházi adó, v. a már létező adó felemelése bizonyos egyházi célok, p. uj papi v. tanári állások szervezése érdekében. - Exactor, adószedő.</w:t>
      </w:r>
    </w:p>
    <w:p>
      <w:pPr>
        <w:pStyle w:val="Heading1"/>
        <w:rPr/>
      </w:pPr>
      <w:r>
        <w:rPr/>
        <w:t>Exaequatio</w:t>
      </w:r>
    </w:p>
    <w:p>
      <w:pPr>
        <w:pStyle w:val="Normal"/>
        <w:rPr/>
      </w:pPr>
      <w:r>
        <w:rPr/>
        <w:t>(lat.) a. m. kiegyenlítés.</w:t>
      </w:r>
    </w:p>
    <w:p>
      <w:pPr>
        <w:pStyle w:val="Heading1"/>
        <w:rPr/>
      </w:pPr>
      <w:r>
        <w:rPr/>
        <w:t>Ex aequo et bono</w:t>
      </w:r>
    </w:p>
    <w:p>
      <w:pPr>
        <w:pStyle w:val="Normal"/>
        <w:rPr/>
      </w:pPr>
      <w:r>
        <w:rPr/>
        <w:t>(lat.) a. m. méltányosan.</w:t>
      </w:r>
    </w:p>
    <w:p>
      <w:pPr>
        <w:pStyle w:val="Heading1"/>
        <w:rPr/>
      </w:pPr>
      <w:r>
        <w:rPr/>
        <w:t>Exaggeratio</w:t>
      </w:r>
    </w:p>
    <w:p>
      <w:pPr>
        <w:pStyle w:val="Normal"/>
        <w:rPr/>
      </w:pPr>
      <w:r>
        <w:rPr/>
        <w:t>(lat.) a. m. nagyítás, tulzás, szóval, hogy a hallgatóságra annál jobban hassunk.</w:t>
      </w:r>
    </w:p>
    <w:p>
      <w:pPr>
        <w:pStyle w:val="Heading1"/>
        <w:rPr/>
      </w:pPr>
      <w:r>
        <w:rPr/>
        <w:t>Exagitatio</w:t>
      </w:r>
    </w:p>
    <w:p>
      <w:pPr>
        <w:pStyle w:val="Normal"/>
        <w:rPr/>
      </w:pPr>
      <w:r>
        <w:rPr/>
        <w:t>(lat.) a. m. felizgatás; csufolás, ingerkedés.</w:t>
      </w:r>
    </w:p>
    <w:p>
      <w:pPr>
        <w:pStyle w:val="Heading1"/>
        <w:rPr/>
      </w:pPr>
      <w:r>
        <w:rPr/>
        <w:t>Exakt</w:t>
      </w:r>
    </w:p>
    <w:p>
      <w:pPr>
        <w:pStyle w:val="Normal"/>
        <w:rPr/>
      </w:pPr>
      <w:r>
        <w:rPr/>
        <w:t>(lat.), oly fogalom, mely világos, határozott, befejezett. Minthogy ily fogalmak leginkább a matematikában fordulnak elő, továbbá a fizikában, mely részben a matematikán alapul, részben pedig a pontos mennyiségü meghatározásra alkalmas (mérhető) tárgyakkal foglalkozik, leginkább ezeket a tudományokat s általában a külső természettel foglalkozókat nevezzük exaktnak. Hasonlókép beszélünk E. módszerekről, eljárásokról, sőt E. emberekről is, akik teendőiket pontosan és korrektül végzik.</w:t>
      </w:r>
    </w:p>
    <w:p>
      <w:pPr>
        <w:pStyle w:val="Heading1"/>
        <w:rPr/>
      </w:pPr>
      <w:r>
        <w:rPr/>
        <w:t>Exalgin</w:t>
      </w:r>
    </w:p>
    <w:p>
      <w:pPr>
        <w:pStyle w:val="Normal"/>
        <w:rPr/>
      </w:pPr>
      <w:r>
        <w:rPr/>
        <w:t>vagy methylacetanilid (C</w:t>
      </w:r>
      <w:r>
        <w:rPr>
          <w:vertAlign w:val="subscript"/>
        </w:rPr>
        <w:t>9</w:t>
      </w:r>
      <w:r>
        <w:rPr/>
        <w:t>H</w:t>
      </w:r>
      <w:r>
        <w:rPr>
          <w:vertAlign w:val="subscript"/>
        </w:rPr>
        <w:t>11</w:t>
      </w:r>
      <w:r>
        <w:rPr/>
        <w:t>NO.) Közeli rokonvegyület az antifebrinnel. Igen szép, szintelen hosszu jegectüket v. fehér táblácskákat képez, hideg vizben nehezen, hig v. töményszeszben könnyen oldódnak. Fájdalomcsillapító gyógyszer, innét kapta nevét is. Mint ilyent oly értelemben használják izületi-izomcsúz, idegzsábák, főfájások eseteiben mint az antifebrint, fenacetint. Adagolása porban v. borszeszes (rum, cognac) oldatban 0,15-05 gm. egyszerre s napjában ennyi 3-4-szer. Dujardin-Beaumetz alkalmazta legelőször. V. ö. Bókai Á., Ujabb gyógyszerek. 154 l.</w:t>
      </w:r>
    </w:p>
    <w:p>
      <w:pPr>
        <w:pStyle w:val="Heading1"/>
        <w:rPr/>
      </w:pPr>
      <w:r>
        <w:rPr/>
        <w:t>Exaltados</w:t>
      </w:r>
    </w:p>
    <w:p>
      <w:pPr>
        <w:pStyle w:val="Normal"/>
        <w:rPr/>
      </w:pPr>
      <w:r>
        <w:rPr/>
        <w:t>(spany.), azok a legtulzóbb demokráciára hajló politikai párton lévők Spanyolországban, kiket az 1820. forradalom keltett életre, s kik a mérsékeltekkel (moderatos) ellenkező politikai elveket követtek. 1822. rövid ideig kormányra jutva féktelenségre vetemedtek és mihamar kimutatták uralomra képtelen voltukat.</w:t>
      </w:r>
    </w:p>
    <w:p>
      <w:pPr>
        <w:pStyle w:val="Heading1"/>
        <w:rPr/>
      </w:pPr>
      <w:r>
        <w:rPr/>
        <w:t>Exaltatio</w:t>
      </w:r>
    </w:p>
    <w:p>
      <w:pPr>
        <w:pStyle w:val="Normal"/>
        <w:rPr/>
      </w:pPr>
      <w:r>
        <w:rPr/>
        <w:t>(lat.) a. m. fölemelkedés; kedélyállapot magasztossága, midőn az ember oly dolgokra vállalkozik, melyeket máskülönben közönyöseknek, nehezeknek vagy kivihetetleneknek tart.</w:t>
      </w:r>
    </w:p>
    <w:p>
      <w:pPr>
        <w:pStyle w:val="Heading1"/>
        <w:rPr/>
      </w:pPr>
      <w:r>
        <w:rPr/>
        <w:t>Examen</w:t>
      </w:r>
    </w:p>
    <w:p>
      <w:pPr>
        <w:pStyle w:val="Normal"/>
        <w:rPr/>
      </w:pPr>
      <w:r>
        <w:rPr/>
        <w:t>(lat.) a. m. vizsgálat. - Examinatorium, az egyetemen előkészület a vizsgálatokra, vagy általában a segédtanárok által a kar összes tantárgyaiból tartatni szokott ismétlések.</w:t>
      </w:r>
    </w:p>
    <w:p>
      <w:pPr>
        <w:pStyle w:val="Heading1"/>
        <w:rPr/>
      </w:pPr>
      <w:r>
        <w:rPr/>
        <w:t>Examinatores synodales</w:t>
      </w:r>
    </w:p>
    <w:p>
      <w:pPr>
        <w:pStyle w:val="Normal"/>
        <w:rPr/>
      </w:pPr>
      <w:r>
        <w:rPr/>
        <w:t>(lat.) a. m. zsinati vizsgáló biztosok, mint vizsgáló biztosok a püspökök- v. helyetteseinek elnöklete alatt részt vesznek a vizsgánál, melynek a plébániai állomásra pályázó áldozárok magokat alávetni kötelesek. A vizsga alól a hittudorok, a kánonjogtudorok, s azok felmentvék, kik legalább 3 éven át mint hittanárok sikeresen működtek, vagy kiket, mert mint egyházi irók v. felsőbb egyházi hivatalban képzettségöket elegendőkép tanusították, a püspök felment.</w:t>
      </w:r>
    </w:p>
    <w:p>
      <w:pPr>
        <w:pStyle w:val="Heading1"/>
        <w:rPr/>
      </w:pPr>
      <w:r>
        <w:rPr/>
        <w:t>Ex animo</w:t>
      </w:r>
    </w:p>
    <w:p>
      <w:pPr>
        <w:pStyle w:val="Normal"/>
        <w:rPr/>
      </w:pPr>
      <w:r>
        <w:rPr/>
        <w:t>(lat.) a. m. szivből, szivesen, lelkesen, szándékosan.</w:t>
      </w:r>
    </w:p>
    <w:p>
      <w:pPr>
        <w:pStyle w:val="Heading1"/>
        <w:rPr/>
      </w:pPr>
      <w:r>
        <w:rPr/>
        <w:t>Exantema</w:t>
      </w:r>
    </w:p>
    <w:p>
      <w:pPr>
        <w:pStyle w:val="Normal"/>
        <w:rPr/>
      </w:pPr>
      <w:r>
        <w:rPr/>
        <w:t>l. Enantéma.</w:t>
      </w:r>
    </w:p>
    <w:p>
      <w:pPr>
        <w:pStyle w:val="Heading1"/>
        <w:rPr/>
      </w:pPr>
      <w:r>
        <w:rPr/>
        <w:t>Exarkák</w:t>
      </w:r>
    </w:p>
    <w:p>
      <w:pPr>
        <w:pStyle w:val="Normal"/>
        <w:rPr/>
      </w:pPr>
      <w:r>
        <w:rPr/>
        <w:t>l. Exarkátus.</w:t>
      </w:r>
    </w:p>
    <w:p>
      <w:pPr>
        <w:pStyle w:val="Heading1"/>
        <w:rPr/>
      </w:pPr>
      <w:r>
        <w:rPr/>
        <w:t>Exarkátus</w:t>
      </w:r>
    </w:p>
    <w:p>
      <w:pPr>
        <w:pStyle w:val="Normal"/>
        <w:rPr/>
      </w:pPr>
      <w:r>
        <w:rPr/>
        <w:t>(gör.), az a terület, melyet a görög-keleti császárok a keleti gótok ellen vivott győztes háboruk (555) óta egészen a VIII. századig Olaszországban birtak. E terület eleintén Róma városát és határát, a mostani Romagnát, a Riminitől Anconáig elhuzódó tengerparti vidéket, továbbá Velencét és Genovát, végre pedig egész Alsó-Itáliát foglalta magába. Az E. elnevezés az Exarkósz szótól (a legjelesebb, a legfőbb) származik: igy nevezték a császári helytartót, ki rendesen az erős Ravennában székelt. Narses, a keleti gótok legyőzője, volt az első exarkósz 555. óta 568-ig. Az exarkósznak, mint a magister militum utódának hatalma lényegileg katonai jellegü volt és ő nevezte ki az egyes nagyobb városokban a többi főnököt, az u. n. hercegeket. Az exarkósz legfőbb parancsnoka a császári csapatoknak, nemkülönben a zsoldos és a helyi felkelő hadaknak. A hadviselést függetlenül intézi, a külügyi politika kérdéseiben ellenben Konstantinápolyból kapja utasításait, bár mincsen föltétlenül azokhoz kötve. Civil hatalma arra szorítkozott, hogy a fölmerült egyházi surlódásokat orvosolja s kiegyenlítse. A püspökök választásába, ámbátor jogtalanul, minduntalan beleavatkozott. A pénzügy kezelése sem tartozott eleintén hatáskörébe és birói szerep csak azon esetekben érvényesült, ha katonák követtek el valami bünt. Egészben véve megjegyzendő, hogy hatalmi köre a IX. sz.-tól kezdve nőttön-nőtt. - Narses utóda, Flavius Longinus, csakis a még Narses által védelmi karba helyezett nagyobb várakat tudta a longobardokkal szemben megvédeni. A barbárok sikerei gyanut keltettek a császár szivében, a miért is 584. Smaragdus-t állította az E. elére, ki azonban szükségből a longobardokkal békére lépett. Smaragdus utódai közül: Romanus, Callinicus, és II. Smaragdus ismeretesebbek (I. Nagy Gergely pápa levelei nyomán); egészben véve szerencsétlen harcokat folytattak a longobardokkal. Eleutherius (619) fellázadt a császár ellen, de saját katonái cserben hagyták s megölték a pártütőt. 641. Rotharis longobard király ragadta magához a velencei tartomány nagyobb részét, továbbá Perugiát meg a tengerpartot Luni-tól a frankok határáig. A Konstantinápolyban egyre felmerülő vallási surlódások meg felekezeti mozgalmak hasonlóan lazábbá tették az E. és a császárság közötti kapcsot. Midőn Izauri Leó császár 726. Olaszországban is eltiltotta a sz. képek tiszteletét és Paulus exarkósz katonai erővel iparkodott e tilalomnak Rómában érvényt szerezni: az olasz katolikusok tömegesen felkeltek, számos város függetlenítette magát, a pápa pedig átokkal sujtotta Paulust. Csakis Nápoly maradt akkor hű a császárhoz, ill. Exhilaratus bizanci herceghez. A kitörőfélben levő polgárháborut arra használta fel Luitprand longobard király, hogy Ravennát, Osimot, Bolognát és Sutrit kezére kerítse; sőt Rómát is ostrom alá fogta, de itt kudarcot vallott. Később Ravennát vissza kellett adnia a keletrómai császárnak. A kedélyek forrongása 742-ig tartott, a midőn Zachariás pápa a longobardokkal 20 évre békét kötött, az exarkátus lecsöndesedett, az elüzött exarkósz, Eutychius ujra elfoglalhatta helyét. 9 év mulva azonban Aistulf longobard király Isztria megszállása után magát Eutychiust Ravennában foglyul ejté, de midőn Rómát ostromolni kezdé, a pápa Pippint, a frankok uj királyát hivta segélyül, ki két izben sietett át az Alpokon Itáliába és Aistulfot mind a kétszer megverte és visszavonulásra kényszerítette. A béke helyreállta után pedig Pippin Ravennát és környékét a pápának rendelkezésére bocsátotta. V. ö. Egyházi Állam, 756. az E. utolsó nyoma is megszünt Felső-Olaszországban, miután összesen 202 évig fennállott és 18 exarkószt látott. Gaeta, Nápoly, Alsó-Itália mindkét déli félszigete, Korzika meg Szardinia szigetek azonban még továbbra is a keletrómai császárság fenhatósága alá tartoztak, mignem részint az arabok, részint Nagy Károly és később a német császárok, részint pedig a normannok azokat is elfoglalták.</w:t>
      </w:r>
    </w:p>
    <w:p>
      <w:pPr>
        <w:pStyle w:val="Heading1"/>
        <w:rPr/>
      </w:pPr>
      <w:r>
        <w:rPr/>
        <w:t>Exarticulatio</w:t>
      </w:r>
    </w:p>
    <w:p>
      <w:pPr>
        <w:pStyle w:val="Normal"/>
        <w:rPr/>
      </w:pPr>
      <w:r>
        <w:rPr/>
        <w:t>l. Enucleatio.</w:t>
      </w:r>
    </w:p>
    <w:p>
      <w:pPr>
        <w:pStyle w:val="Heading1"/>
        <w:rPr/>
      </w:pPr>
      <w:r>
        <w:rPr/>
        <w:t>Exartréma</w:t>
      </w:r>
    </w:p>
    <w:p>
      <w:pPr>
        <w:pStyle w:val="Normal"/>
        <w:rPr/>
      </w:pPr>
      <w:r>
        <w:rPr/>
        <w:t>(Exarthroma, Exarthrotis, gör.), l. Enucleatio.</w:t>
      </w:r>
    </w:p>
    <w:p>
      <w:pPr>
        <w:pStyle w:val="Heading1"/>
        <w:rPr/>
      </w:pPr>
      <w:r>
        <w:rPr/>
        <w:t>Exasperatio</w:t>
      </w:r>
    </w:p>
    <w:p>
      <w:pPr>
        <w:pStyle w:val="Normal"/>
        <w:rPr/>
      </w:pPr>
      <w:r>
        <w:rPr/>
        <w:t>(lat.) a. m. elkeseredettség, sulyosbítás; p. E. poenae, a büntetés sulyosbítása.</w:t>
      </w:r>
    </w:p>
    <w:p>
      <w:pPr>
        <w:pStyle w:val="Heading1"/>
        <w:rPr/>
      </w:pPr>
      <w:r>
        <w:rPr/>
        <w:t>Ex asse</w:t>
      </w:r>
    </w:p>
    <w:p>
      <w:pPr>
        <w:pStyle w:val="Normal"/>
        <w:rPr/>
      </w:pPr>
      <w:r>
        <w:rPr/>
        <w:t>(lat.) a. m. egészen, teljes, általános; p. haeres ex asse, általános örökös.</w:t>
      </w:r>
    </w:p>
    <w:p>
      <w:pPr>
        <w:pStyle w:val="Heading1"/>
        <w:rPr/>
      </w:pPr>
      <w:r>
        <w:rPr/>
        <w:t>Exauctoratio</w:t>
      </w:r>
    </w:p>
    <w:p>
      <w:pPr>
        <w:pStyle w:val="Normal"/>
        <w:rPr/>
      </w:pPr>
      <w:r>
        <w:rPr/>
        <w:t>(lat.) a római hadseregnél a katonának, 16 évi szolgálata után az ezentuli esküvés (auctoramentum) és mindenféle békeszolgálat aluli felmentése, fentartva azonban a katonának azt a kötelességét, hogy háboruban harcolnia kellett; e viszonyban maradt a római tartalékos katona 4 évig, amikor törényszerü szolgálati ideje kitöltése után emeritus lett és ha kötelességét mindig jól teljesítette, elbocsátási ajándékot (emeritum), többnyire földbirtokot és egy pár ökröt, vetőmagot és adómentességet kapott. Volt különben kétféle E., honesta, amelyet előbb említettünk és E. ignominiosa; ez utóbbi esetben a katona elvesztette katonai tisztségét, elvették tőle a fegyvereket és kiüzték a táborból.</w:t>
      </w:r>
    </w:p>
    <w:p>
      <w:pPr>
        <w:pStyle w:val="Heading1"/>
        <w:rPr/>
      </w:pPr>
      <w:r>
        <w:rPr/>
        <w:t>Exaudi</w:t>
      </w:r>
    </w:p>
    <w:p>
      <w:pPr>
        <w:pStyle w:val="Normal"/>
        <w:rPr/>
      </w:pPr>
      <w:r>
        <w:rPr/>
        <w:t>(lat.) a. m. hallgass meg, Krisztus menybemenetelét követő vasárnap, igy nevezve az ezen napra rendelt mise bekezdő szavaitól melyek a 26. zosltárból vannak véve.</w:t>
      </w:r>
    </w:p>
    <w:p>
      <w:pPr>
        <w:pStyle w:val="Heading1"/>
        <w:rPr/>
      </w:pPr>
      <w:r>
        <w:rPr/>
        <w:t>Exauguratio</w:t>
      </w:r>
    </w:p>
    <w:p>
      <w:pPr>
        <w:pStyle w:val="Normal"/>
        <w:rPr/>
      </w:pPr>
      <w:r>
        <w:rPr/>
        <w:t>(lat.), a régi rómaiaknál azon tényt jelentette, mellyel valamely templom vagy más szent hely szentségétől megfosztatott s világi használatba bocsáttatott át. Ennek ellentéte az inauguratió (l. o.).</w:t>
      </w:r>
    </w:p>
    <w:p>
      <w:pPr>
        <w:pStyle w:val="Heading1"/>
        <w:rPr/>
      </w:pPr>
      <w:r>
        <w:rPr/>
        <w:t>Ex bene placito</w:t>
      </w:r>
    </w:p>
    <w:p>
      <w:pPr>
        <w:pStyle w:val="Normal"/>
        <w:rPr/>
      </w:pPr>
      <w:r>
        <w:rPr/>
        <w:t>(lat.) a. m. tetszés szerint.</w:t>
      </w:r>
    </w:p>
    <w:p>
      <w:pPr>
        <w:pStyle w:val="Heading1"/>
        <w:rPr/>
      </w:pPr>
      <w:r>
        <w:rPr/>
        <w:t>Exc.</w:t>
      </w:r>
    </w:p>
    <w:p>
      <w:pPr>
        <w:pStyle w:val="Normal"/>
        <w:rPr/>
      </w:pPr>
      <w:r>
        <w:rPr/>
        <w:t>az excudit rövidítése, l. Excud.</w:t>
      </w:r>
    </w:p>
    <w:p>
      <w:pPr>
        <w:pStyle w:val="Heading1"/>
        <w:rPr/>
      </w:pPr>
      <w:r>
        <w:rPr/>
        <w:t>Excalceati</w:t>
      </w:r>
    </w:p>
    <w:p>
      <w:pPr>
        <w:pStyle w:val="Normal"/>
        <w:rPr/>
      </w:pPr>
      <w:r>
        <w:rPr/>
        <w:t>v. discalceati (lat.) a. m. mezítlábasok.</w:t>
      </w:r>
    </w:p>
    <w:p>
      <w:pPr>
        <w:pStyle w:val="Heading1"/>
        <w:rPr/>
      </w:pPr>
      <w:r>
        <w:rPr/>
        <w:t>Ex capite</w:t>
      </w:r>
    </w:p>
    <w:p>
      <w:pPr>
        <w:pStyle w:val="Normal"/>
        <w:rPr/>
      </w:pPr>
      <w:r>
        <w:rPr/>
        <w:t>(lat.) a. m. fejből, emlékezetből. E. foetet piscis, fejétől bűzlik a hal; a. m. a főkben kell keresni a hibát. L. még Exkapitulál.</w:t>
      </w:r>
    </w:p>
    <w:p>
      <w:pPr>
        <w:pStyle w:val="Heading1"/>
        <w:rPr/>
      </w:pPr>
      <w:r>
        <w:rPr/>
        <w:t>Ex cathedra</w:t>
      </w:r>
    </w:p>
    <w:p>
      <w:pPr>
        <w:pStyle w:val="Normal"/>
        <w:rPr/>
      </w:pPr>
      <w:r>
        <w:rPr/>
        <w:t>v. E. Petri (lat.) a. m. szent Péter székéből; pápai dekrétumokról mondják, ha a pápa egyházfői minőségében bocsátja őket ki.</w:t>
      </w:r>
    </w:p>
    <w:p>
      <w:pPr>
        <w:pStyle w:val="Heading1"/>
        <w:rPr/>
      </w:pPr>
      <w:r>
        <w:rPr/>
        <w:t>Excavatio</w:t>
      </w:r>
    </w:p>
    <w:p>
      <w:pPr>
        <w:pStyle w:val="Normal"/>
        <w:rPr/>
      </w:pPr>
      <w:r>
        <w:rPr/>
        <w:t>(lat.) a. m. kivájás, vájulat. A boncolástanban használt kifejezés egyes vályuszerü üregek megjelölésére. E. vesicorectalis a férfi medenceüregében a hugyhólyag és a végbél közötti hashártyával bevont üreg; E. vesiconterina a női medenceüregben a hugyhólyag és a méh elülső felszine közt levő, E. euterorectalis a méh hátsó felszine s a végbél közt levő, hashártyával bevont üreg. E. glenoidalis az izületek üregei (másként Cavitas gl.). - L. még Exkavátor.</w:t>
      </w:r>
    </w:p>
    <w:p>
      <w:pPr>
        <w:pStyle w:val="Heading1"/>
        <w:rPr/>
      </w:pPr>
      <w:r>
        <w:rPr/>
        <w:t>Excedál</w:t>
      </w:r>
    </w:p>
    <w:p>
      <w:pPr>
        <w:pStyle w:val="Normal"/>
        <w:rPr/>
      </w:pPr>
      <w:r>
        <w:rPr/>
        <w:t>(lat.) a. m. a megengedett mértéken tulmegy, kicsapong, a hámból kirug.</w:t>
      </w:r>
    </w:p>
    <w:p>
      <w:pPr>
        <w:pStyle w:val="Heading1"/>
        <w:rPr/>
      </w:pPr>
      <w:r>
        <w:rPr/>
        <w:t>Exdellál</w:t>
      </w:r>
    </w:p>
    <w:p>
      <w:pPr>
        <w:pStyle w:val="Normal"/>
        <w:rPr/>
      </w:pPr>
      <w:r>
        <w:rPr/>
        <w:t>(lat.) a. m. kitünik, fénylik, tündököl, excellens, kitünő, kiváló.</w:t>
      </w:r>
    </w:p>
    <w:p>
      <w:pPr>
        <w:pStyle w:val="Heading1"/>
        <w:rPr/>
      </w:pPr>
      <w:r>
        <w:rPr/>
        <w:t>Excellencia</w:t>
      </w:r>
    </w:p>
    <w:p>
      <w:pPr>
        <w:pStyle w:val="Normal"/>
        <w:rPr/>
      </w:pPr>
      <w:r>
        <w:rPr/>
        <w:t>(lat.), cim, melyet először a longobard és frank királyok, később VII. Henrik koráig a német császárok, majd a cászári és királyi helytartók, a birodalmi hercegek és grófok viseltek. Olaszországban azelőtt a hercegeknek cime volt, kik később Altessa cimet vettek fel, s az Excellencia a nemesek rendes cimévé lőn, melynek használatában különben az olaszok igen bőkezüen járnak el. Franciaországban már a XVII. sz. óta E. a legfőbb katonai és polgári hivatalnokoknak fenntartott cime, éppen ugy mint Spanyolországban és Angliában; Ausztria-Magyarországban az E. cim csak a valóságos belső titkos tanácsosokat illeti meg, mig Németországban a tábornokokat és a legfőbb udvari méltóságokat is. Igen elterjedt az E. cim különösen Olaszországban.</w:t>
      </w:r>
    </w:p>
    <w:p>
      <w:pPr>
        <w:pStyle w:val="Heading1"/>
        <w:rPr/>
      </w:pPr>
      <w:r>
        <w:rPr/>
        <w:t>Excelmans</w:t>
      </w:r>
    </w:p>
    <w:p>
      <w:pPr>
        <w:pStyle w:val="Normal"/>
        <w:rPr/>
      </w:pPr>
      <w:r>
        <w:rPr/>
        <w:t>franc. marsall, l. Exelmans.</w:t>
      </w:r>
    </w:p>
    <w:p>
      <w:pPr>
        <w:pStyle w:val="Heading1"/>
        <w:rPr/>
      </w:pPr>
      <w:r>
        <w:rPr/>
        <w:t>Excelzitás</w:t>
      </w:r>
    </w:p>
    <w:p>
      <w:pPr>
        <w:pStyle w:val="Normal"/>
        <w:rPr/>
      </w:pPr>
      <w:r>
        <w:rPr/>
        <w:t>(lat.) a. m. magasság, emelkedettség.</w:t>
      </w:r>
    </w:p>
    <w:p>
      <w:pPr>
        <w:pStyle w:val="Heading1"/>
        <w:rPr/>
      </w:pPr>
      <w:r>
        <w:rPr/>
        <w:t>Excenter</w:t>
      </w:r>
    </w:p>
    <w:p>
      <w:pPr>
        <w:pStyle w:val="Normal"/>
        <w:rPr/>
      </w:pPr>
      <w:r>
        <w:rPr/>
        <w:t>a gépek tengelyeinek körforgását kisebb mozgásu, egyenes, váltakozó irányban mozgó alkotórészekre viszi át. Szerkezete a tengelyre ékelt korongból és az ezt körülfogó E.-gyürükből, azaz E.-rudból áll. Nagyobb mozgásu tárgyakhoz nem alkalmas, mert a gyürük és a korong között támadt surlódás nagy munkát fogyaszt. Az E.-korong többnyire öntött vasból készül, csak a kisebb E.-ekhez alkalmaznak hosszu kovács-vasat, a gyürüket gyakran kompozicióval vagy rézzel is szokás bélelni. Gőzgépeken a tolattyuk és a szivattyuk mozgatására használják.</w:t>
      </w:r>
    </w:p>
    <w:p>
      <w:pPr>
        <w:pStyle w:val="Heading1"/>
        <w:rPr/>
      </w:pPr>
      <w:r>
        <w:rPr/>
        <w:t>Excentricitás</w:t>
      </w:r>
    </w:p>
    <w:p>
      <w:pPr>
        <w:pStyle w:val="Normal"/>
        <w:rPr/>
      </w:pPr>
      <w:r>
        <w:rPr/>
        <w:t>(lat.) a. m. központkivüliség, a kupszeletek tanában a gyujtópont távolsága a középponttól. Ha ezt hosszmértékben fejezzük ki, a lineáris v. vonalos E.-t nyerjük, ha ellenben az illető kupszelet fél nagy tengelyének részeiben, a numerikus v. számbeli E.-ról szólunk. Ez utóbbi a körnél 0, az ellipszisnél kisebb az egységnél, a parabolánál az egységgel egyenlő, a hiperbola esetén az egységnél nagyobb. A fél nagy tengellyel együtt az E. megszabja a kupszelet méretét és alakját és ezért a bolygó pályák egyik meghatározó eleme gyanánt is szerepel. A csillagász mindig a numerikus E.-t adja, vagy excentricitási szög nevén azon szöget, melynek sinusza a numerikus E.-sal egyenlő; igy a Földpálya E.-a 1894 elején 0,016 7521 vagy az E.-i szög 0° 57’ 35’'. 5. A szögmérő műszereknél az E.-i hiba az osztás középpontjának és a mekanikai forgási tengelynek nem szigoru összeeséséből származó leolvasási hiba. Miel ez még a legjobb asztronomiai és geodéziai műszereknél sem kerülhető ki teljesen, oly módon teszik ártalmatlanná, hogy egy nónius helyett két egymással szembenfekvő (180° -nyi távolságban levő) nónius adatját olvassák le. A két leolvasás számtani közepe az E.-i hibától ment.</w:t>
      </w:r>
    </w:p>
    <w:p>
      <w:pPr>
        <w:pStyle w:val="Heading1"/>
        <w:rPr/>
      </w:pPr>
      <w:r>
        <w:rPr/>
        <w:t>Excentrikus</w:t>
      </w:r>
    </w:p>
    <w:p>
      <w:pPr>
        <w:pStyle w:val="Normal"/>
        <w:rPr/>
      </w:pPr>
      <w:r>
        <w:rPr/>
        <w:t>(lat.), elnevezése azon köröknek, gömböknek vagy általában középponttal biró idomoknak, melyek nem birnak közös középponttal. Mint ilyen ellentétese a koncentrikus, azon körök stb. számára, melyek középpontjai összeesnek. E.-szögek, ellentétben a középponti szöggel azok, melyeket két, egymást valamely kör középpontján kivül metsző hur alkot egymással. Aszerint, amint a metszés a körön belül vagy kivül történik, az E.-szögnek mértéke a szög szárai között fekvő két köriv fél összege vagy fél különbsége által adott. Az asztronomia történetében az E.-kör a Hipparchos-féle világnézet szerint a Napnak a Föld körül való évi utja; ha ugyanis a Nap oly körben mozog, melynek középpontján kivül áll a Föld, akkor első közelítésben e mozgásból némileg magyarázható a Nap átmérőjének változása és az évszakok egyenlőtlen hosszusága, mit a régi csillagászok a bolygó mozgás első egyenlőtlenségének szoktak volt nevezni. - E. anomalia, a bolygómozgás elméletében azon szög, melyet a bolygópálya ellipszisének középpontjától az állandó sebességgel körben mozgó közepes bolygó helyéhez huzott egyenes a perihélium irányával képez. Ez könnyen megállapítható bármely idő számára és segédeszközül szolgál a bolygó tényleges helyének pontos és könnyü meghatározására. Ezzel kapcsolatban a bolygó E. helye a pályaellipszis átmérője fölött leirt kör azon pontja, melyben az ellipszis középpontjából nézve a bolygó időzni látszik. E. lövedékek, a sima csövü tarackokból (haubitzok) lőtt oly gránátok, melyeknél a belső ür középpontja nem esik össze a külső felület középpontjával, vagy amelyeknél a lövedék tengelye nem esik össze a belső ür tengelyével. E. átvitt értelemben egyszersmind oly gondolatok és cselekedetek jellemzésére szolgál, melyek mintegy szilárd középpont hiján a különcködésbe csapnak át, és E. az olyan ember is, ki ily gondolatok és cselekedetek felé kiválóan hajlik.</w:t>
      </w:r>
    </w:p>
    <w:p>
      <w:pPr>
        <w:pStyle w:val="Heading1"/>
        <w:rPr/>
      </w:pPr>
      <w:r>
        <w:rPr/>
        <w:t>Exceptio</w:t>
      </w:r>
    </w:p>
    <w:p>
      <w:pPr>
        <w:pStyle w:val="Normal"/>
        <w:rPr/>
      </w:pPr>
      <w:r>
        <w:rPr/>
        <w:t>(lat.) a. m. kifogás. E. veritatis a valódiságnak kifogása, mellyel a törvény által megengedett esetekben a rágalmazással v. becsületsértéssel vádolt élhet, oly joghatállyal, hogy az állítás, v. kifejezés valódiságának bebizonyítása a vádlott büntetlenségét eredményezi. A magyar btkv. szerint az E.-nak helye van: 1. ha a sértett közhivatalnok, v. hatóságnak tagja, s az állítás v. kifejezés hivatásának gyakorlatára vonatkozik; 2. ha a büntető eljárás az állított tény miatt, az állítás idején már meg volt indítva; 3. ha az állított tényt jogérvényes itélet valódinak mondotta ki; 4. ha a sértett fél a valódiságnak bizonyítását maga kivánja; 5. ha a vádlott igazolja, hogy állításának célja a közérdek, v. jogos magánérdek megóvása volt. Vannak esetek, melyekben az E. veritatist a törvény feltétlenül kizárja, nevezetesen: 1. Külföldi államfők, s a külállamnak követei ellen elkövetett rágalmazás v. becsületsértés esetében; 2. ha az állítás csak a sértett fél indítványára üldözhető cselekményre vonatkozik, s a sértett fél ily indítványt nem tett; 3. ha az állított tényre a biróság jogérvényes felmentő itéletet v. megszüntető határozatot hozott; 4. ha az állítás v. kifejezés a családi élet viszonyaira vonatkozik, v. a női becsületet támadja meg. E. spolii, a kánonjog szerint a birtokost a birtokháborító ellen illető kifogás, mellyel a sommás visszahelyezési kereset ellen a birtokháborító által támasztható minden kifogást visszautasíthat. E. rei judicatae, az a kifogás, hogy a per tárgyát képező ügy már jogerejü itélet, el van döntve, tehát itélt dolog. E. továbbá a. m. kivétel. Nulla regula sine exceptione a. m. nincsen szabály kivétel nélkül. E. firmat regualm in casibus non exceptis. A kivétel megerősíti a szabályt a kivételt nem képező esetekben.</w:t>
      </w:r>
    </w:p>
    <w:p>
      <w:pPr>
        <w:pStyle w:val="Heading1"/>
        <w:rPr/>
      </w:pPr>
      <w:r>
        <w:rPr/>
        <w:t>Exceptis excipiendis</w:t>
      </w:r>
    </w:p>
    <w:p>
      <w:pPr>
        <w:pStyle w:val="Normal"/>
        <w:rPr/>
      </w:pPr>
      <w:r>
        <w:rPr/>
        <w:t>(lat.) a. m. kivéve a kiveendőket.</w:t>
      </w:r>
    </w:p>
    <w:p>
      <w:pPr>
        <w:pStyle w:val="Heading1"/>
        <w:rPr/>
      </w:pPr>
      <w:r>
        <w:rPr/>
        <w:t>Excerpál</w:t>
      </w:r>
    </w:p>
    <w:p>
      <w:pPr>
        <w:pStyle w:val="Normal"/>
        <w:rPr/>
      </w:pPr>
      <w:r>
        <w:rPr/>
        <w:t>(lat.) a. m. vmely könyvből kivonatot készít; excerptumok, efféle kivonatok, melyek v. az egésznek rövid tartalmát adják (extrakturomok, kivonatok), v. jegyzetek gyüjteményei (kollektáneák).</w:t>
      </w:r>
    </w:p>
    <w:p>
      <w:pPr>
        <w:pStyle w:val="Heading1"/>
        <w:rPr/>
      </w:pPr>
      <w:r>
        <w:rPr/>
        <w:t>Excessus</w:t>
      </w:r>
    </w:p>
    <w:p>
      <w:pPr>
        <w:pStyle w:val="Normal"/>
        <w:rPr/>
      </w:pPr>
      <w:r>
        <w:rPr/>
        <w:t>(lat.) a. m. kicsapongás, leginkább a csend, rend és erkölcsiség ellen elkövetett rendőri kihágás. E. forog fenn akkor is, ha valaki a jogos védelem határait tullépi; ha a felbujtott, v. a részeseknek valamelyike sulyosabb beszámítás alá eső büncselekményt követ el, mint aminőre a felbujtó, v. a többi közremködőnek szándéka irányult. A katonaságnál oly kihágás, melyet a katona részegségében vagy pajkosságból követ el, s mely nem esik a haditörvények alá.</w:t>
      </w:r>
    </w:p>
    <w:p>
      <w:pPr>
        <w:pStyle w:val="Heading1"/>
        <w:rPr/>
      </w:pPr>
      <w:r>
        <w:rPr/>
        <w:t>Ex change</w:t>
      </w:r>
    </w:p>
    <w:p>
      <w:pPr>
        <w:pStyle w:val="Normal"/>
        <w:rPr/>
      </w:pPr>
      <w:r>
        <w:rPr/>
        <w:t>(ang., ejtsd: ex csendzs) a. m. csereváltó, E.-nek nevezik a londoni tőzsdét.</w:t>
      </w:r>
    </w:p>
    <w:p>
      <w:pPr>
        <w:pStyle w:val="Heading1"/>
        <w:rPr/>
      </w:pPr>
      <w:r>
        <w:rPr/>
        <w:t>Exchequer</w:t>
      </w:r>
    </w:p>
    <w:p>
      <w:pPr>
        <w:pStyle w:val="Normal"/>
        <w:rPr/>
      </w:pPr>
      <w:r>
        <w:rPr/>
        <w:t>(ang., ejtsd: excsekker), Angliában a nemzeti pénztárt, kincstárt jelenti, melybe az összes közjövedelmek folynak és melyből az összes állami kiadások teljesíttetnek. Különbséget kell tenni az exchequer és a treasury között. Az exchequer az állami pénztár, a treasury a pénzügyigazgatás, és ez felelős az exchequer helyes vezetése iránt. A treasury igazgatása egy bizottságra van ruházva, melynek tagjai között az egyik a First Lord of the treasury rendesen a miniszterelnök és a Chancellor ef the exchequer a tulajdonképeni pénzügyminiszter, és három bizottsági tag, az ugynevezett junior lords of the treasury. Az E. szó a latin scaccariumból származik, mely azt a posztót jelenti, melyet arra az asztalra terítettek, melyen a számadások történtek.</w:t>
      </w:r>
    </w:p>
    <w:p>
      <w:pPr>
        <w:pStyle w:val="Normal"/>
        <w:rPr/>
      </w:pPr>
      <w:r>
        <w:rPr/>
        <w:t>Court of E., angol biróság, mely két osztályból állott, u. m. Court of Revenue és Court of Common Law. Alapította Hódító Vilmos. Méltányossági birói hatásköre (equitable jurisdiction), kivévén ha mint Court of Revenue jár el, 5. Vict. X. 5. folytán a Court of Chancery-re ment át. Mint Court of Revenue a korona (Crown), kincstár- és az állampolgárok közötti tulajdoni perekben itél. Mint Court of Common Law az állampolgárok valamennyi pereiben járt el a dologi kereseteknek kivételével, s egy elnökből és 4, később 5 birói tagból (puisne barvas) állott. Most a High Court of Justice-be olvadt bele, s annak egyik osztályát képezi.</w:t>
      </w:r>
    </w:p>
    <w:p>
      <w:pPr>
        <w:pStyle w:val="Normal"/>
        <w:rPr/>
      </w:pPr>
      <w:r>
        <w:rPr/>
        <w:t>Chamber Court of E., angol legfőbb biróság, mely mint elsőfoku, s mint fellebbezésbeli biróság járt el. Mint elsőfoku akkor, ha a három «Superior Courts of Common Law» (u. m.: 1. Court of Chancery; C. of Queen's Bench; C. of Common) valamelyike az előtte tárgyalt ügyet fontosságánál vagy a felmerült jogkérdés nehézségénél fogva, itélethozatal nélkül az E. elé utasította. Ebben az esetben a három főbiróság összes tagjaiból alakult, kikhez néha a Lord Chancellor is járult. Mint fellebbviteli biróság ugy alakult, hogy mindegyik Superior Court-nak hozzáfelebbezett itéletét a másik két Superior Courtnak biráiból alakult biróság vizsgálta felül, tehát p. o. a Court of Chancery itéletét a C. of Queen's Bench és a C. of Common Pleas biráiból alakult biróság stb. Az érvényes határozathozatalhoz szükséges birói tagok száma törvény által meghatározva nem volt, de a gyakorlat legalább öt tagot követelt. 1875 óta helyébe a felebbviteli biróság s Court of appeal lépett.</w:t>
      </w:r>
    </w:p>
    <w:p>
      <w:pPr>
        <w:pStyle w:val="Heading1"/>
        <w:rPr/>
      </w:pPr>
      <w:r>
        <w:rPr/>
        <w:t>Exchequer Bills</w:t>
      </w:r>
    </w:p>
    <w:p>
      <w:pPr>
        <w:pStyle w:val="Normal"/>
        <w:rPr/>
      </w:pPr>
      <w:r>
        <w:rPr/>
        <w:t>(ang.), kincstári utalványok, melyek oly kiadások fedezésére bocsáttatnak ki, melyek a folyó bevételekben találják meg fedezetöket. Többnyire egy év lefolyása alatt visszafizettetnek vagy kicseréltetnek. Parlamenti aktus által történik évenkint az összeg megállapítása.</w:t>
      </w:r>
    </w:p>
    <w:p>
      <w:pPr>
        <w:pStyle w:val="Heading1"/>
        <w:rPr/>
      </w:pPr>
      <w:r>
        <w:rPr/>
        <w:t>Excipe</w:t>
      </w:r>
    </w:p>
    <w:p>
      <w:pPr>
        <w:pStyle w:val="Normal"/>
        <w:rPr/>
      </w:pPr>
      <w:r>
        <w:rPr/>
        <w:t>(lat.) a. m. vedd ki, a kivételek folsorolásánál divatos formula.</w:t>
      </w:r>
    </w:p>
    <w:p>
      <w:pPr>
        <w:pStyle w:val="Heading1"/>
        <w:rPr/>
      </w:pPr>
      <w:r>
        <w:rPr/>
        <w:t>Excipiens</w:t>
      </w:r>
    </w:p>
    <w:p>
      <w:pPr>
        <w:pStyle w:val="Normal"/>
        <w:rPr/>
      </w:pPr>
      <w:r>
        <w:rPr/>
        <w:t>l. Constituens.</w:t>
      </w:r>
    </w:p>
    <w:p>
      <w:pPr>
        <w:pStyle w:val="Heading1"/>
        <w:rPr/>
      </w:pPr>
      <w:r>
        <w:rPr/>
        <w:t>Excisio</w:t>
      </w:r>
    </w:p>
    <w:p>
      <w:pPr>
        <w:pStyle w:val="Normal"/>
        <w:rPr/>
      </w:pPr>
      <w:r>
        <w:rPr/>
        <w:t>(lat.) a. m. kimetszés, Sebészeti műtétel, mellyel a szervezet köréből valamely részletet, daganatot, idegen tárgyat eltávolítnak kés vagy olló segítségével, l. Exstirpatio.</w:t>
      </w:r>
    </w:p>
    <w:p>
      <w:pPr>
        <w:pStyle w:val="Heading1"/>
        <w:rPr/>
      </w:pPr>
      <w:r>
        <w:rPr/>
        <w:t>Excitabilitas</w:t>
      </w:r>
    </w:p>
    <w:p>
      <w:pPr>
        <w:pStyle w:val="Normal"/>
        <w:rPr/>
      </w:pPr>
      <w:r>
        <w:rPr/>
        <w:t>(lat.) a. m. izgathatóság, ingerlékenység; excitabilis, ingerelhető; excitantia, izgató szerek; excitatorium, hatósági emlékeztetés.</w:t>
      </w:r>
    </w:p>
    <w:p>
      <w:pPr>
        <w:pStyle w:val="Heading1"/>
        <w:rPr/>
      </w:pPr>
      <w:r>
        <w:rPr/>
        <w:t>Exclamatio</w:t>
      </w:r>
    </w:p>
    <w:p>
      <w:pPr>
        <w:pStyle w:val="Normal"/>
        <w:rPr/>
      </w:pPr>
      <w:r>
        <w:rPr/>
        <w:t>(lat.) a. m. felkiáltás; signum exclamationis, felkiáltójel.</w:t>
      </w:r>
    </w:p>
    <w:p>
      <w:pPr>
        <w:pStyle w:val="Heading1"/>
        <w:rPr/>
      </w:pPr>
      <w:r>
        <w:rPr/>
        <w:t>Exclave</w:t>
      </w:r>
    </w:p>
    <w:p>
      <w:pPr>
        <w:pStyle w:val="Normal"/>
        <w:rPr/>
      </w:pPr>
      <w:r>
        <w:rPr/>
        <w:t>l. Enclave.</w:t>
      </w:r>
    </w:p>
    <w:p>
      <w:pPr>
        <w:pStyle w:val="Heading1"/>
        <w:rPr/>
      </w:pPr>
      <w:r>
        <w:rPr/>
        <w:t>Exclusio</w:t>
      </w:r>
    </w:p>
    <w:p>
      <w:pPr>
        <w:pStyle w:val="Normal"/>
        <w:rPr/>
      </w:pPr>
      <w:r>
        <w:rPr/>
        <w:t>(lat.) a. m. kizárás, kirekesztés.</w:t>
      </w:r>
    </w:p>
    <w:p>
      <w:pPr>
        <w:pStyle w:val="Heading1"/>
        <w:rPr/>
      </w:pPr>
      <w:r>
        <w:rPr/>
        <w:t>Exclusiva</w:t>
      </w:r>
    </w:p>
    <w:p>
      <w:pPr>
        <w:pStyle w:val="Normal"/>
        <w:rPr/>
      </w:pPr>
      <w:r>
        <w:rPr/>
        <w:t>jus exclusivam dandi (lat.), a német császár helyébe lépett osztrák, a francia és spanyol uralkodók által századok óta igénybe vett azon jog, amelynek alapján a pápaválasztás alkalmával, valamely nekik nem tetsző jelöltet a megválasztatásból kizárnak. Ezen jog nem alapszik jogszabályon, másfelől nem bir azon hatállyal, hogy a nem tetsző jelölt az E. gyakorlása dacára ne lehetne pápává, habár eddig nem fordult elő oly eset, amelyben azt figyelmen kivül hagyták volna, ámbár III. Gyula, IV. Pál, VII. Sándor megválasztását az E. ellenére történtnek állítják némelyek. Az E. hatálya politikai okokon, s azon alapul, hogy az E.-t gyakorló fejedelmek vagy fegyverrel, v. azzal fenyegetőztek, hogy elszakadnak a pápától, vagy megtagadják neki az engedelmességet, de alapult azon megfontoláson, hogy a szentszék ezen hatalmakkal békés viszonyban kivánt maradni. A kizárási jog egyik nemének tekintik azt is, hogy az illető fejedelem a saját hiveit és pártját képező biborosoknál hat oda, hogy a neki nem tetsző jelölt ne kapja meg a szükséges szavazatokat. Az E. tulajdonképeni alakja azonban abban áll, hogy a fentemlített fejedelmek valamelyike kifejezetten kijelenti veto-jogát a conclaveban, mielőtt a határozó szavazás megejtetnék. E célból akármely biborost megbiz azzal, hogy a megjelölt jelölt ellen a vetot kijelentse; ujabban a conclavehoz intézett s a vetot tartalmazó zárt iratot átadja. A veto kijelentése azért történik a döntő pillanatban, mivel elfogadott nézet szerint egy választás alkalmával egy fejedelem csak egyszer élhet ezen joggal. Hogy mely időben keletkezett ezen jog gyakorlása, azt nem lehet teljes bizonyossággal eldönteni; valószinü, hogy már a XVI. sz. második felében gyakorolták. Az E. gyakorlásának példájából fölemlíthető, hogy VII. Sándor pápa csak akkor választatott meg (1655), amikor a francia uralkodó kizárási rendelete visszavonatott; 1721. pedig Paolucci biboros jelöltsége azonnal elesett, amikor Althann biboros a német császár nevében kijelentette a veto-jogot. V. ö. Lorenz Ottokar, Papstwahl u. Kaiserthum. Lägmüller J. B., Die Papstwahlbullen u. das staatliche Recht der Exclusive. (Tübinga 1842). Wahrmund, Das Ausschliessungrecht. (Bécs 1888).</w:t>
      </w:r>
    </w:p>
    <w:p>
      <w:pPr>
        <w:pStyle w:val="Heading1"/>
        <w:rPr/>
      </w:pPr>
      <w:r>
        <w:rPr/>
        <w:t>Excoecaria</w:t>
      </w:r>
    </w:p>
    <w:p>
      <w:pPr>
        <w:pStyle w:val="Normal"/>
        <w:rPr/>
      </w:pPr>
      <w:r>
        <w:rPr/>
        <w:t>L. (növ.) l. Vakítófa</w:t>
      </w:r>
    </w:p>
    <w:p>
      <w:pPr>
        <w:pStyle w:val="Heading1"/>
        <w:rPr/>
      </w:pPr>
      <w:r>
        <w:rPr/>
        <w:t>Ex commissione</w:t>
      </w:r>
    </w:p>
    <w:p>
      <w:pPr>
        <w:pStyle w:val="Normal"/>
        <w:rPr/>
      </w:pPr>
      <w:r>
        <w:rPr/>
        <w:t>(lat.) a. m. megbizásból.</w:t>
      </w:r>
    </w:p>
    <w:p>
      <w:pPr>
        <w:pStyle w:val="Heading1"/>
        <w:rPr/>
      </w:pPr>
      <w:r>
        <w:rPr/>
        <w:t>Excommunicatio</w:t>
      </w:r>
    </w:p>
    <w:p>
      <w:pPr>
        <w:pStyle w:val="Normal"/>
        <w:rPr/>
      </w:pPr>
      <w:r>
        <w:rPr/>
        <w:t>l. Egyházi büntetések.</w:t>
      </w:r>
    </w:p>
    <w:p>
      <w:pPr>
        <w:pStyle w:val="Heading1"/>
        <w:rPr/>
      </w:pPr>
      <w:r>
        <w:rPr/>
        <w:t>Ex contractu obligatio</w:t>
      </w:r>
    </w:p>
    <w:p>
      <w:pPr>
        <w:pStyle w:val="Normal"/>
        <w:rPr/>
      </w:pPr>
      <w:r>
        <w:rPr/>
        <w:t>(lat.) a. m. szerződésből származó kötelem.</w:t>
      </w:r>
    </w:p>
    <w:p>
      <w:pPr>
        <w:pStyle w:val="Heading1"/>
        <w:rPr/>
      </w:pPr>
      <w:r>
        <w:rPr/>
        <w:t>Excrementum</w:t>
      </w:r>
    </w:p>
    <w:p>
      <w:pPr>
        <w:pStyle w:val="Normal"/>
        <w:rPr/>
      </w:pPr>
      <w:r>
        <w:rPr/>
        <w:t>v. excretum, l. Ürülék.</w:t>
      </w:r>
    </w:p>
    <w:p>
      <w:pPr>
        <w:pStyle w:val="Heading1"/>
        <w:rPr/>
      </w:pPr>
      <w:r>
        <w:rPr/>
        <w:t>Excubatio</w:t>
      </w:r>
    </w:p>
    <w:p>
      <w:pPr>
        <w:pStyle w:val="Normal"/>
        <w:rPr/>
      </w:pPr>
      <w:r>
        <w:rPr/>
        <w:t>(lat.) a. m. éjjeli őrködés, virrasztás. - Excubiae, a. m. őrség, őrök, őr, nappali és éjjeli, mig vigiliae csak éjjeli.</w:t>
      </w:r>
    </w:p>
    <w:p>
      <w:pPr>
        <w:pStyle w:val="Heading1"/>
        <w:rPr/>
      </w:pPr>
      <w:r>
        <w:rPr/>
        <w:t>Excud.</w:t>
      </w:r>
    </w:p>
    <w:p>
      <w:pPr>
        <w:pStyle w:val="Normal"/>
        <w:rPr/>
      </w:pPr>
      <w:r>
        <w:rPr/>
        <w:t>excudit (lat.) a. m. metszette, régi rézmetszeteken a metszőnek neve előtt áll. Ha a metsző egyszersmind kiadója a rézmetszetnek, igy: N. N. sculp. et excud. Ha pedig a rézmetszeten az áll: X. sculps., Yexcud., az annyit jelent, hogy X. a metsző és Y a kiadó.</w:t>
      </w:r>
    </w:p>
    <w:p>
      <w:pPr>
        <w:pStyle w:val="Heading1"/>
        <w:rPr/>
      </w:pPr>
      <w:r>
        <w:rPr/>
        <w:t>Exculpatio</w:t>
      </w:r>
    </w:p>
    <w:p>
      <w:pPr>
        <w:pStyle w:val="Normal"/>
        <w:rPr/>
      </w:pPr>
      <w:r>
        <w:rPr/>
        <w:t>(lat.) a. m. fölmentés, helyreigazítás, szabadlábra helyezés.</w:t>
      </w:r>
    </w:p>
    <w:p>
      <w:pPr>
        <w:pStyle w:val="Heading1"/>
        <w:rPr/>
      </w:pPr>
      <w:r>
        <w:rPr/>
        <w:t>Excussio</w:t>
      </w:r>
    </w:p>
    <w:p>
      <w:pPr>
        <w:pStyle w:val="Normal"/>
        <w:rPr/>
      </w:pPr>
      <w:r>
        <w:rPr/>
        <w:t>(lat.), általában a hitelezőnek az adós ellen intézett, a követelés kielégítését célzó eljárása; különösen a fizetésképtelen adósnak perlése, ha a törvény szerint az adós perlendő, mielőtt a hitelező a kezes ellen fordulhatna. Innen a kezest illető beneficium excussionis, vagyis a kezest illető jog, melynél fogva követelheti, hogy a hitelező előbb az adóst perelje; a kezest ez a jog csak akkor nem illeti meg, ha mint készfizető állott jól.</w:t>
      </w:r>
    </w:p>
    <w:p>
      <w:pPr>
        <w:pStyle w:val="Heading1"/>
        <w:rPr/>
      </w:pPr>
      <w:r>
        <w:rPr/>
        <w:t>Excy.</w:t>
      </w:r>
    </w:p>
    <w:p>
      <w:pPr>
        <w:pStyle w:val="Normal"/>
        <w:rPr/>
      </w:pPr>
      <w:r>
        <w:rPr/>
        <w:t>(ang.), rövidítése ennek: Excellency, Excellencia (l. o.).</w:t>
      </w:r>
    </w:p>
    <w:p>
      <w:pPr>
        <w:pStyle w:val="Heading1"/>
        <w:rPr/>
      </w:pPr>
      <w:r>
        <w:rPr/>
        <w:t>Ex decreto</w:t>
      </w:r>
    </w:p>
    <w:p>
      <w:pPr>
        <w:pStyle w:val="Normal"/>
        <w:rPr/>
      </w:pPr>
      <w:r>
        <w:rPr/>
        <w:t>(lat.) a. m. birósági itélet alapján.</w:t>
      </w:r>
    </w:p>
    <w:p>
      <w:pPr>
        <w:pStyle w:val="Heading1"/>
        <w:rPr/>
      </w:pPr>
      <w:r>
        <w:rPr/>
        <w:t>Ex delicto</w:t>
      </w:r>
    </w:p>
    <w:p>
      <w:pPr>
        <w:pStyle w:val="Normal"/>
        <w:rPr/>
      </w:pPr>
      <w:r>
        <w:rPr/>
        <w:t>(lat.) a. m. vétségből, igy obligationes E. vétségből származó kötelmek.</w:t>
      </w:r>
    </w:p>
    <w:p>
      <w:pPr>
        <w:pStyle w:val="Heading1"/>
        <w:rPr/>
      </w:pPr>
      <w:r>
        <w:rPr/>
        <w:t>Ex die</w:t>
      </w:r>
    </w:p>
    <w:p>
      <w:pPr>
        <w:pStyle w:val="Normal"/>
        <w:rPr/>
      </w:pPr>
      <w:r>
        <w:rPr/>
        <w:t>(lat.) a. m. a naptól fogva, a terminus jelzése, mellyel vmely jog v. jogi viszony megkezdődik.</w:t>
      </w:r>
    </w:p>
    <w:p>
      <w:pPr>
        <w:pStyle w:val="Heading1"/>
        <w:rPr/>
      </w:pPr>
      <w:r>
        <w:rPr/>
        <w:t>Exe</w:t>
      </w:r>
    </w:p>
    <w:p>
      <w:pPr>
        <w:pStyle w:val="Normal"/>
        <w:rPr/>
      </w:pPr>
      <w:r>
        <w:rPr/>
        <w:t>l. Ex.</w:t>
      </w:r>
    </w:p>
    <w:p>
      <w:pPr>
        <w:pStyle w:val="Heading1"/>
        <w:rPr/>
      </w:pPr>
      <w:r>
        <w:rPr/>
        <w:t>Exeat</w:t>
      </w:r>
    </w:p>
    <w:p>
      <w:pPr>
        <w:pStyle w:val="Normal"/>
        <w:rPr/>
      </w:pPr>
      <w:r>
        <w:rPr/>
        <w:t>(lat.) a. m. kimehet, a papnak adott püspöki engedély, hogy más megyébe átmehessen.</w:t>
      </w:r>
    </w:p>
    <w:p>
      <w:pPr>
        <w:pStyle w:val="Heading1"/>
        <w:rPr/>
      </w:pPr>
      <w:r>
        <w:rPr/>
        <w:t>Execratio</w:t>
      </w:r>
    </w:p>
    <w:p>
      <w:pPr>
        <w:pStyle w:val="Normal"/>
        <w:rPr/>
      </w:pPr>
      <w:r>
        <w:rPr/>
        <w:t>(lat.), a régi rómaiaknál az eskünek egy neme, amelynél az esküttevő arra az esetre ha esküjét megszegné, önmagát elátkozza.</w:t>
      </w:r>
    </w:p>
    <w:p>
      <w:pPr>
        <w:pStyle w:val="Heading1"/>
        <w:rPr/>
      </w:pPr>
      <w:r>
        <w:rPr/>
        <w:t>Executoriales</w:t>
      </w:r>
    </w:p>
    <w:p>
      <w:pPr>
        <w:pStyle w:val="Normal"/>
        <w:rPr/>
      </w:pPr>
      <w:r>
        <w:rPr/>
        <w:t>(lat.), a pervesztes félhez intézett birósági parancs, hogy az itéletben kimondott kötelezettségnek bizonyos határidőben megfeleljen.</w:t>
      </w:r>
    </w:p>
    <w:p>
      <w:pPr>
        <w:pStyle w:val="Heading1"/>
        <w:rPr/>
      </w:pPr>
      <w:r>
        <w:rPr/>
        <w:t>Exedentia</w:t>
      </w:r>
    </w:p>
    <w:p>
      <w:pPr>
        <w:pStyle w:val="Normal"/>
        <w:rPr/>
      </w:pPr>
      <w:r>
        <w:rPr/>
        <w:t>(lat.) a. m. marószerek.</w:t>
      </w:r>
    </w:p>
    <w:p>
      <w:pPr>
        <w:pStyle w:val="Heading1"/>
        <w:rPr/>
      </w:pPr>
      <w:r>
        <w:rPr/>
        <w:t>Exedra</w:t>
      </w:r>
    </w:p>
    <w:p>
      <w:pPr>
        <w:pStyle w:val="Normal"/>
        <w:rPr/>
      </w:pPr>
      <w:r>
        <w:rPr/>
        <w:t>(gör.), eredetileg görög gimnáziumok oszlopcsarnokainak félkörü kibővítése, melyben a filozofusok hallgatóiknak előadást tartottak; római házakban társalgó szoba, a falak hosszában ülésekkel, a középkori egyházi építészet néha az apszist hivja igy, vagy a templomnak valamely melléképületét érti alatta.</w:t>
      </w:r>
    </w:p>
    <w:p>
      <w:pPr>
        <w:pStyle w:val="Heading1"/>
        <w:rPr/>
      </w:pPr>
      <w:r>
        <w:rPr/>
        <w:t>Exegézis</w:t>
      </w:r>
    </w:p>
    <w:p>
      <w:pPr>
        <w:pStyle w:val="Normal"/>
        <w:rPr/>
      </w:pPr>
      <w:r>
        <w:rPr/>
        <w:t>(gör.) a. m. kifejtés, kimagyarázás, egyes mondatok, szavak, sőt néha egyes betük értelmének feltüntetése. Tágabb értelemben az irodalmi müvek legnagyobb részénél van helye az E.-nek, mely kivált a régi irásoknál, de kiváló mértékben a bibliánál van alkalmazásban, melynek ugy az ó- mint uj-testamentomi részében számos oly szó s mondat fordul elő, melyeket a keleti s illetőleg a görög nyelv, az ó testamentomi nép történelme, régi szokásai, vallási szertartásai ismeretei nélkül megérteni nem lehet, v. melyek a lemásolások vagy egyéb körülmények következtében megcsonkíttattak vagy toldattak, eredeti értelmükből ki lettek forgatva s igy azok valódi értelmének megállapíthatása végett az irásmagyarázat eszközeihez kell folyamodni. De meg a keresztény felekezetek mindegyike a bibliát ismeri el vallási alapjaként, és ha ezek mégis a tanokban, a vallásos szertartásokban, az egyházszervezet és kormányzat elveiben oly igen eltérnek egymástól, ennek egyik főokát a szentirás egyes helyeinek különböző magyarázatában kell keresni, v. megfordítva, hogy a különböző keresztény felekezetek létjogosultságukat s igazhitüségüket igazolják, az E.-hez fordulnak. Igy p. minden jelentékenyebb keresztény felekezet elfogadja az urvacsora-tanra nézve irányadóul Krisztus eme szavait «Ez az én testem», és mégis mindegyik felekezetnek idevonatkozó tana egymástól eltérő, másképpen alkalmazván mindenik felekezet ezen mondatra nézve az E. szabályait. Az E. egyedül mondatra nézve az E. szabályait. Az E. egyedül helyes módja a grammatiko-historiai (nyelvtani-történelmi), mely abban áll, hogy valamely bibliai mondat értelméhez a nyelvtani szabályok és a történelmi kutatások felhasználásával igyekeznek jutni; hajdanta azonban ezen módszer alkalmazását a hittani elfogultság felettébb akadályozta; mert hiszen mindegyik hittudós s mindegyik felekezet vagy teologiai iskola saját dogmatikus nézeteit, sokszor a bibliától függetlenül megállapított hittételeit a szentirásból is igazolni törekedett. Igy azután a főcél nem az lett, hogy a szentirás egyes mondatainak igazi értelmét megtalálják, hanem hogy a szentirás egyes mondataival dogmatikus tételeiket bizonyíttassák. Igy jött szokásba már a II., még inkább a III. s IV. sz..-ban az allegóriai magyarázat-mód (l. o.), mely a biblia legegyszerübb elbeszéléseiben is a betüszerinti értelem mellett, mélyebb dogmatikus értelmet is keresett. Ehhez képest az ó-alexandriai iskola s főként Origenes szerint minden bibliai mondatnak hármas értelme van: betüszerinti, erkölcsi és szellemi. Ágoston és Nagy-Gergely a nyugati egyházban meghonosították a misztikus E.-t is, de csak mint a lelki építésre szolgálót. Szerintük a bibliában négyféle értelem keresendő: a betüszerinti, a tropologikus v. erkölcsi, az allegorikus vagyis az egyházra és az anagogikus vagyis a tulvilágra vonatkozó. Az antiókiai iskola tudósai, Tarsusi Diodor, Mopovestini Theodor, Chrysosthomus, Efrem stb. határozottan ellenezték az allegoriai E.-t, s a józanabb történelmi irásmagyarázatot gyakorolták.</w:t>
      </w:r>
    </w:p>
    <w:p>
      <w:pPr>
        <w:pStyle w:val="Normal"/>
        <w:rPr/>
      </w:pPr>
      <w:r>
        <w:rPr/>
        <w:t>A középkor teologusai a szentirás önálló tanulmányozásával nem foglalkoznak, hanem az előbbi kor nagy tudósainak irásmagyarázati műveiből készítenek kivonatokat, magyarázó jegyzeteket, u. n. catenakat, scholionokat. Csak a középkor vége felé ébred fel ismét a nyelvészeti kedv; az ó-testamentomra nézve buzdítókul s egyszersmind kalauzokul szolgálnak a XI. és XII. sz.-ban élt hires rabbik, mint Rasi, Aben-Ezra, Kimkhi, Maijmonides; az uj-testamentomra nézve főként a Konstantinápoly elfoglalása után nyugotra menekült görög tudósok. Az ó-testamentomi nyelvészet és az E. terén kimagaslanak Lyra Mikl., Valla Lőr., Renchlin, az uj-testamentom magyarázói között mindenek felett Erasmus és a francia Faber Stapulensis. A reformáció kizárólag a szentirást ismervén el a kereszténység alapjául, nagy buzgalommal karolta fel az E.-t, de itt is csakhamar ismétlődött az az eset, hogy nem annyira a szentirás valódi értelmére, mint inkább a felállított tantételeknek s hitvallásoknak a szentirásból való igazolására törekedtek. Igy a lutheri egyházban Gexhard szerint az egyszerü értelem mellett keresendő a szellemi értelem is (sensus spiritualis), Baier szerint a rejtett értelem is (s.occultus). Általában a lutheri egyház inkább hajlott a régi alexandriai, a kálvini az antiokiai iskolához. A XVII. sz.-ban a kálvin egyházban is Coccejus (l. o.) vezetése mellett fonák irányt vett E. ellenében különösen Grotius Hugó és az arminiánusok képviselik a józanabb történelmi irányt. A mult században Semler és társai a bibliai itészet alapelveit felállítván, majd De Wette, Gesenius és mások nagyszabásu nyelvészeti kutatásokat tévén, az E. tárgyilagosabb álláspontra helyezkedett, és kivált Ernestivel (l. o.), a nyelvészettörténelmi E. mindinkább uralkodóvá lett. Az ujabb időkben az egész bibliát felölelő jelesebb irásmagyarázati müveket adtak ki: Bunsen, Vollst. Bibelwerk für die Gemeinde; Lange, Theol. homilitisches Bibelwerk. Az ó-testamentomra nézve: Kurzgef. Exeget. Handbuch zum Alten Pest, Lipcse 1838-62 (Hitzig, Knobel, Hirzel, Olshausen). Az uj testamentomra: De Wette, Meyer.</w:t>
      </w:r>
    </w:p>
    <w:p>
      <w:pPr>
        <w:pStyle w:val="Heading1"/>
        <w:rPr/>
      </w:pPr>
      <w:r>
        <w:rPr/>
        <w:t>Exegi monumentum aere perennius</w:t>
      </w:r>
    </w:p>
    <w:p>
      <w:pPr>
        <w:pStyle w:val="Normal"/>
        <w:rPr/>
      </w:pPr>
      <w:r>
        <w:rPr/>
        <w:t>(lat.) a. m. ércnél maradandóbb emléket állítottam magamnak. Horátius egy ódájából (III. 3, 1.) vett idézet.</w:t>
      </w:r>
    </w:p>
    <w:p>
      <w:pPr>
        <w:pStyle w:val="Heading1"/>
        <w:rPr/>
      </w:pPr>
      <w:r>
        <w:rPr/>
        <w:t>Exekúció</w:t>
      </w:r>
    </w:p>
    <w:p>
      <w:pPr>
        <w:pStyle w:val="Normal"/>
        <w:rPr/>
      </w:pPr>
      <w:r>
        <w:rPr/>
        <w:t>(lat.) a. m. végrehajtás, exekutiv hatalom, végrehajtó hatalom, exekutiv per a német perjogokban oly sommás per, mely okiratokkal bizonyítható követeléseknél a hitelezőt gyors végrehajtás kedvezményeiben részesítette. - Exekutor, végrehajtó.</w:t>
      </w:r>
    </w:p>
    <w:p>
      <w:pPr>
        <w:pStyle w:val="Heading1"/>
        <w:rPr/>
      </w:pPr>
      <w:r>
        <w:rPr/>
        <w:t>Exelmans</w:t>
      </w:r>
    </w:p>
    <w:p>
      <w:pPr>
        <w:pStyle w:val="Normal"/>
        <w:rPr/>
      </w:pPr>
      <w:r>
        <w:rPr/>
        <w:t>Renigius József Izidor gr., francia marsall, szül. Bar-le-Duc-ben 1775 nov. 13., megh. Sevresben 1852 jun. 22. Katonai pályáját Oudinot parancsnoksága alatt álló önkéntes zászlóaljnál kezdte meg 1791., s ugy a nápolyi, mint az 1805. osztrák háboruban kitünt mint Murat hadsegéde. Az eylaui ütközet után dandártábornokká nevezték ki s később Muratot Spanyolországba kisérte, hol elfogatván, Angliába vitetett. 1811. onnan megszökött s egy kis bárkán átkelvén a csatornán, mint főistállómester ismét Murat szolgálatába lépett. 1812. résztvett az orosz hadjáratban s 1813. Sebastiani alatt egy lovashadosztály parancsnoka, 1814. pedig hadtestparancsnok lett. Az első restauráció után áttért a Bourbonok pártjára, de I. Napoleon Elbáról való visszatérése után azonnal felajánlotta neki szolgálatát és átvette a második hadtest parancsnokságát. E hadtestet Thielemann tartóztatta fel Wavre mellett, ugy hogy a waterlooi ütközetben nem vehetett részt; mindamellett sikerült E.-nak jul. 1. Versailles közelében két porosz huszárezredet megsemmisítenie. 1816. a Bourbonok számüzték és erre hosszabb ideig Belgiumban és Nassauban tartózkodott, mig 1823. hazájába visszatérhetett. 1831. Lajos Fülöp meghivta a pairek kamrájába, hol a Carrel Armand-féle pör folyamában Ney biráit megbélyegezte és ezáltal nagy népszerüségre tett szert. 1849. a becsületrend főkancellárja lett s 1851. Napoleon Lajos elnök marsallá nevezte ki. 1852. lebukott lováról s halálosan megsérült. Fia József Móric, szül. 1816. ápr. 19., megh. Rochefortban 1875 jul. 25.; a tengerészetnél szolgált. 1851. naszád-kapitány, 1864-ben ellentengernagy, 1874. altengernagy lett.</w:t>
      </w:r>
    </w:p>
    <w:p>
      <w:pPr>
        <w:pStyle w:val="Heading1"/>
        <w:rPr/>
      </w:pPr>
      <w:r>
        <w:rPr/>
        <w:t>Exemplár</w:t>
      </w:r>
    </w:p>
    <w:p>
      <w:pPr>
        <w:pStyle w:val="Normal"/>
        <w:rPr/>
      </w:pPr>
      <w:r>
        <w:rPr/>
        <w:t>(la.z) a. m. minta, példány, valamely könyvnek vagy rézmetszetnek első lenyomata, valamely gyüjteménynek egyes darabja.</w:t>
      </w:r>
    </w:p>
    <w:p>
      <w:pPr>
        <w:pStyle w:val="Heading1"/>
        <w:rPr/>
      </w:pPr>
      <w:r>
        <w:rPr/>
        <w:t>Exemplum</w:t>
      </w:r>
    </w:p>
    <w:p>
      <w:pPr>
        <w:pStyle w:val="Normal"/>
        <w:rPr/>
      </w:pPr>
      <w:r>
        <w:rPr/>
        <w:t>(lat) a. m. példa, minta, számtani feladvány, intő példa; exempli causa, vagy exempli gratia, rövidítve E. c. v, E. g., például, példának okáért; exempla illustrant, a példák felvilágosítanak; exempla sunt odiosa, a példák utálatosak v. gyülöletesek, azaz, nehogy valakit megsértsünk, nem akarunk példázgatni; exemplifikáció, felvilágosítás, példák által való bizonyítás; exemplificatio documenti, valamely okmánynak hiteles másolata.</w:t>
      </w:r>
    </w:p>
    <w:p>
      <w:pPr>
        <w:pStyle w:val="Heading1"/>
        <w:rPr/>
      </w:pPr>
      <w:r>
        <w:rPr/>
        <w:t>Exemptio</w:t>
      </w:r>
    </w:p>
    <w:p>
      <w:pPr>
        <w:pStyle w:val="Normal"/>
        <w:rPr/>
      </w:pPr>
      <w:r>
        <w:rPr/>
        <w:t>(lat.), a rendes hierarkiai felsőség és rendes egyházi előljárók hatósága alóli kivétel, mely a magasabb foku felsőség hatósága alá való rendeléssel áll összeköttetésben. Mint a rendes és szabályszerü egyházi szervezettől való eltérés csak privilégiumon alapulhat, amely privilégium hiánya azonban emlékezetet meghaladó gyakorlat igazolása által pótolható. Az E.-k csak fontos okokból engedélyezhetők s főjogcimük az, hogy bizonyos területek, intézetek és osztályok egységes vezetése lehetővé tétessék, s történelmileg főleg azon alapulnak, hogy az ordinariusok tulkapásai ellen védelembe kellett venni bizonyos szerzetes intézeteket. Létezhetik ily E. az egyházi szervezet minden fokozata alatt, azonban tulajdonképi jelentőséggel csak az bir, mely az isteni jogon alapuló püspöki hatalom alóli kivételt állapítja meg, mert csak ez zavarhatja meg az egyházi szervezetnek az isteni jogon alapuló elemeit s alapjait. Ily, a püspöki hatalom alóli E.-k a legszélesebb mértékben osztattak zárdáknak, szerzeteknek, akik ekként közvetetlenül a pápa alá lettek rendelve. Az E.-k kérdésében a katolikus egyház legutoljára a tridenti zsinaton rendelkezett s habár nem szüntette meg a fennálló E.-kat- mint ezt a német fejedelmek és püspökök javasolták - mindazonáltal a püspöki jurisdictionak az E.-k mellett szélesebb érvényesülési tért biztosított. Igy a passziv E.-val felruházott szerzetesekre nézve megállapította, hogy a püspök különös megerősítése nélkül nem gyóntathatnak s nem prédikálhatnak a zárdatemplomon kivül; kötelesek nyilvános körmenetekben a püspök felhivására résztvenni, s a kolostoron kivül élő szerzetesek vétségeit esetleg a püspök torolja meg. Az E.-k sajátszerü nemét képezi az Ausztria s Magyarországon szervezett tábori papság, amely E. abban áll, hogy az összes mozgó katonaság, a militia vaga s némely esetekben az ugynevezett militia stabilis is ki van véve a rendes püspöki jurisdictio s a lelkészi hatóság alól. A passziv E.-val vannak felruházva nálunk a társas egyházak prépostjai, zárdafőnökök; a fenti 2. pont alatti E. közé tartoznak a székesegyházi prépostok; s a teljes és rendes jurisdictioval is járó E.-val pedig fel van ruházva a pannonhalmi benedekrendi főapát.</w:t>
      </w:r>
    </w:p>
    <w:p>
      <w:pPr>
        <w:pStyle w:val="Heading1"/>
        <w:rPr/>
      </w:pPr>
      <w:r>
        <w:rPr/>
        <w:t>Exenteratio orbitae</w:t>
      </w:r>
    </w:p>
    <w:p>
      <w:pPr>
        <w:pStyle w:val="Normal"/>
        <w:rPr/>
      </w:pPr>
      <w:r>
        <w:rPr/>
        <w:t>vagy E. bulbi (lat.), l. Enucleatio.</w:t>
      </w:r>
    </w:p>
    <w:p>
      <w:pPr>
        <w:pStyle w:val="Heading1"/>
        <w:rPr/>
      </w:pPr>
      <w:r>
        <w:rPr/>
        <w:t>Exenterismus</w:t>
      </w:r>
    </w:p>
    <w:p>
      <w:pPr>
        <w:pStyle w:val="Normal"/>
        <w:rPr/>
      </w:pPr>
      <w:r>
        <w:rPr/>
        <w:t>(lat.) a. m. a belső részek kiürítése.</w:t>
      </w:r>
    </w:p>
    <w:p>
      <w:pPr>
        <w:pStyle w:val="Heading1"/>
        <w:rPr/>
      </w:pPr>
      <w:r>
        <w:rPr/>
        <w:t>Exequál</w:t>
      </w:r>
    </w:p>
    <w:p>
      <w:pPr>
        <w:pStyle w:val="Normal"/>
        <w:rPr/>
      </w:pPr>
      <w:r>
        <w:rPr/>
        <w:t>(lat.) a. m. végrehajt. l. Exekució.</w:t>
      </w:r>
    </w:p>
    <w:p>
      <w:pPr>
        <w:pStyle w:val="Heading1"/>
        <w:rPr/>
      </w:pPr>
      <w:r>
        <w:rPr/>
        <w:t>Exequator</w:t>
      </w:r>
    </w:p>
    <w:p>
      <w:pPr>
        <w:pStyle w:val="Normal"/>
        <w:rPr/>
      </w:pPr>
      <w:r>
        <w:rPr/>
        <w:t>(lat.) a. m. hadd gyakorolja. Hogy a külföldi konzul a belföldön ilyenül elismertessék s működhessék, ahhoz a belföldi kormánynak engedélye, hozzájárulása szükséges. Az engedélynek megadása az E. által történik. A kormány jogosítva van a neki nem tetsző, v. nézete szerint nem alkalmas konzultól az E.-t megtagadni. Az E. tehát annak elismerését is képezi, hogy a konzul nem ingrata persona. Az E. hatálya megszünik, ha a külföldi kormány, aki a konzult kirendelte, a megbizást, vagy pedig a belföldi kormány az E.-t visszavonja.</w:t>
      </w:r>
    </w:p>
    <w:p>
      <w:pPr>
        <w:pStyle w:val="Heading1"/>
        <w:rPr/>
      </w:pPr>
      <w:r>
        <w:rPr/>
        <w:t>Exequiae</w:t>
      </w:r>
    </w:p>
    <w:p>
      <w:pPr>
        <w:pStyle w:val="Normal"/>
        <w:rPr/>
      </w:pPr>
      <w:r>
        <w:rPr/>
        <w:t>(lat.), a rómaiaknál a halottas menetet, a temetési szertartásokat értették e szó alatt. A keresztény katolikus egyházban mindama imádságokat, énekeket, antifóniákat és responzóriumokat igy nevezik, melyek a halott temetésénél használatban vannak. Tágabb értelemben a temetés utáni halotti misék.</w:t>
      </w:r>
    </w:p>
    <w:p>
      <w:pPr>
        <w:pStyle w:val="Heading1"/>
        <w:rPr/>
      </w:pPr>
      <w:r>
        <w:rPr/>
        <w:t>Exercitium</w:t>
      </w:r>
    </w:p>
    <w:p>
      <w:pPr>
        <w:pStyle w:val="Normal"/>
        <w:rPr/>
      </w:pPr>
      <w:r>
        <w:rPr/>
        <w:t>(lat.) a. m. gyakorlat; E. scriptum, a tanulóknak a tanítók által feladott oly irásbeli feladvány, melyet azok odahaza a segédeszközök, mint a nyelvtan, szótár stb. felhasználása mellett más nyelvre fordítanak; E. a katonaságnál, a fegyver- s menetgyakorlat; Exercitia spiritualia, l. Lelki gyakorlatok.</w:t>
      </w:r>
    </w:p>
    <w:p>
      <w:pPr>
        <w:pStyle w:val="Heading1"/>
        <w:rPr/>
      </w:pPr>
      <w:r>
        <w:rPr/>
        <w:t>Exercitoria actio</w:t>
      </w:r>
    </w:p>
    <w:p>
      <w:pPr>
        <w:pStyle w:val="Normal"/>
        <w:rPr/>
      </w:pPr>
      <w:r>
        <w:rPr/>
        <w:t>(lat.) a római jog szerint a hajóskapitány (magister navis) v. helyettese által kötött jogügyletek a hajóbirtokost (execitor navis) is kötelezik, amennyiben a hajóskapitány meghatalmazása (les praepositionis) határain tul nem ment. A keresetet, melyet ily jogügylet alapján a hajóbirtokos igénybe vehet, E.-nak nevezik. Ugyanez áll a kereskedelmi üzlet főnökére (dominus negotiationis), az ügyvivője (institor) által kötött jogügyletek esetében, amidőn a keresetét actio institoriának nevezik.</w:t>
      </w:r>
    </w:p>
    <w:p>
      <w:pPr>
        <w:pStyle w:val="Heading1"/>
        <w:rPr/>
      </w:pPr>
      <w:r>
        <w:rPr/>
        <w:t>Exercitus</w:t>
      </w:r>
    </w:p>
    <w:p>
      <w:pPr>
        <w:pStyle w:val="Normal"/>
        <w:rPr/>
      </w:pPr>
      <w:r>
        <w:rPr/>
        <w:t>(lat.) a. m. begyakorlott sereg, fegyelmezett, rendezett hadsereg. Minthogy a hadsereg eredetileg csupán szabad polgárokból állt, igy nevezték a népnek, a polgároknak gyülekezetét s a centuriák szerint alkotott comitiumokban.</w:t>
      </w:r>
    </w:p>
    <w:p>
      <w:pPr>
        <w:pStyle w:val="Heading1"/>
        <w:rPr/>
      </w:pPr>
      <w:r>
        <w:rPr/>
        <w:t>Exergue</w:t>
      </w:r>
    </w:p>
    <w:p>
      <w:pPr>
        <w:pStyle w:val="Normal"/>
        <w:rPr/>
      </w:pPr>
      <w:r>
        <w:rPr/>
        <w:t>(franc., ejtsd exerg) a. m. éremszelvény, az érmek hátilapjának azon része, mely annak alján a mező többi részétől egy vizszintes vonallal van elválasztva, s mely vagy értékjelzést, v. az éremverés helyét jelző betüket, vagy az éremvéső bélyegét s néha, bár csak az ujabb korban, s rendesen az emlékérmeken egész jelmondatokat is tartalmaz. E.-t az érem előoldalán alkalmazni nem szokásos s ha előfordul is, értelmetlenségről, v. izléstelenségről tanuskodik.</w:t>
      </w:r>
    </w:p>
    <w:p>
      <w:pPr>
        <w:pStyle w:val="Heading1"/>
        <w:rPr/>
      </w:pPr>
      <w:r>
        <w:rPr/>
        <w:t>Ex est</w:t>
      </w:r>
    </w:p>
    <w:p>
      <w:pPr>
        <w:pStyle w:val="Normal"/>
        <w:rPr/>
      </w:pPr>
      <w:r>
        <w:rPr/>
        <w:t>(lat.) a. m. vége van.</w:t>
      </w:r>
    </w:p>
    <w:p>
      <w:pPr>
        <w:pStyle w:val="Heading1"/>
        <w:rPr/>
      </w:pPr>
      <w:r>
        <w:rPr/>
        <w:t>Exeter</w:t>
      </w:r>
    </w:p>
    <w:p>
      <w:pPr>
        <w:pStyle w:val="Normal"/>
        <w:rPr/>
      </w:pPr>
      <w:r>
        <w:rPr/>
        <w:t>1. város és Devon angol grófságnak meg püspöknek székhelye, az Ex K-i partján, 15 km.-nyire a torkolatától, vasut mellett, (1890) 37580 lak., keztyükészítéssel, papir-, sörgyártással és vasöntéssel. A XVIII. sz. elején Angliában a gyapjuipar középpontja volt, de ezen iparág teljesen eltünt. A régi, festői város belsejében szükek és kanyargósak az utcák; a külvárosok ellenben egyenes, széles utcákból állanak. Kiválóbb épületei a normann, Rougemont nevü erősség falai, a XV. sz.-ból való városház, a püspöki palota, különösen pedig a XII. sz.-ban alapított székesegyház, massziv, nagy épület, amelyben szép üvegfestmények, elegáns faragványok, sajátszerü kőrerajzolt festmények és a minstrels-galeri muzsikáló angyalokkal láthatók; Iddesleigh lord emléke. E. kereskedelmének előmozdítására szolgál, hogy az Ex mentén egy csatorna vezet a La Mancheig, amelyen 300 tonnás hajók feljöhetnek egészen a város faláig. Közművelődési intézetek: a püspöki szeminárium, politechnikumi társaság, a művészetek előmozdítására szolgáló társaság könyvtárral és muzeummal, a Chapterhouseban értékes könyvtár, vakok és siketnémák intézete stb. E. a rómaiak Isca Dumnonioruma, egykoron a wessexi királyok székhelye, 1085. szinhelye volt a Hódító Vilmostól elrendelt kivégzéseknek, a melyek az angolok ellenállását a normann hódítás ellen véglegesen megtörték. - 2. Város New-Hampshire É.-amerikai államban, 45 km.-nyire Manchestertől, a Piscataqua egyik mellékvizénél (1890) 4284 lak., az 1781. alapított Philips Academyvel és a Robinson Female Seminaryvel.</w:t>
      </w:r>
    </w:p>
    <w:p>
      <w:pPr>
        <w:pStyle w:val="Heading1"/>
        <w:rPr/>
      </w:pPr>
      <w:r>
        <w:rPr/>
        <w:t>Exeter Hall</w:t>
      </w:r>
    </w:p>
    <w:p>
      <w:pPr>
        <w:pStyle w:val="Normal"/>
        <w:rPr/>
      </w:pPr>
      <w:r>
        <w:rPr/>
        <w:t>nagy bérház Londonban. Hossza 131 láb, szélessége 76 láb és magassága 45 láb. 1831. lett kész. Főként vallásos gyülések tartására szokták kibérelni, s angol vallásos, egyháztársadalmi, jótékonysági társaságok u. n. «májusi meeting»-jei (May meetings) számára szeretik és szokták első sorban felhasználni. Hangversenyek helyéül is szolgál.</w:t>
      </w:r>
    </w:p>
    <w:p>
      <w:pPr>
        <w:pStyle w:val="Heading1"/>
        <w:rPr/>
      </w:pPr>
      <w:r>
        <w:rPr/>
        <w:t>Exeunt</w:t>
      </w:r>
    </w:p>
    <w:p>
      <w:pPr>
        <w:pStyle w:val="Normal"/>
        <w:rPr/>
      </w:pPr>
      <w:r>
        <w:rPr/>
        <w:t>(lat.), a. m. távoznak, elmennek; E. omnes, mind el. L. Exit.</w:t>
      </w:r>
    </w:p>
    <w:p>
      <w:pPr>
        <w:pStyle w:val="Heading1"/>
        <w:rPr/>
      </w:pPr>
      <w:r>
        <w:rPr/>
        <w:t>Ex facto jus oritur</w:t>
      </w:r>
    </w:p>
    <w:p>
      <w:pPr>
        <w:pStyle w:val="Normal"/>
        <w:rPr/>
      </w:pPr>
      <w:r>
        <w:rPr/>
        <w:t>(lat.) a. m. a tényből származik a jog.</w:t>
      </w:r>
    </w:p>
    <w:p>
      <w:pPr>
        <w:pStyle w:val="Heading1"/>
        <w:rPr/>
      </w:pPr>
      <w:r>
        <w:rPr/>
        <w:t>Exfestucatio</w:t>
      </w:r>
    </w:p>
    <w:p>
      <w:pPr>
        <w:pStyle w:val="Normal"/>
        <w:rPr/>
      </w:pPr>
      <w:r>
        <w:rPr/>
        <w:t>a. m. effestucatio (l. o.)</w:t>
      </w:r>
    </w:p>
    <w:p>
      <w:pPr>
        <w:pStyle w:val="Heading1"/>
        <w:rPr/>
      </w:pPr>
      <w:r>
        <w:rPr/>
        <w:t>Ex flammis orior</w:t>
      </w:r>
    </w:p>
    <w:p>
      <w:pPr>
        <w:pStyle w:val="Normal"/>
        <w:rPr/>
      </w:pPr>
      <w:r>
        <w:rPr/>
        <w:t>(lat.) a. m. «lángokból kelek ki», a Hohenlohe Fénix-rend jelszava.</w:t>
      </w:r>
    </w:p>
    <w:p>
      <w:pPr>
        <w:pStyle w:val="Heading1"/>
        <w:rPr/>
      </w:pPr>
      <w:r>
        <w:rPr/>
        <w:t>Exfoliatio</w:t>
      </w:r>
    </w:p>
    <w:p>
      <w:pPr>
        <w:pStyle w:val="Normal"/>
        <w:rPr/>
      </w:pPr>
      <w:r>
        <w:rPr/>
        <w:t>(lat.) a csontüszkösödés azon alakja, hol a csontnak legfelszinesebb rétege lemezszerü, kisebb-nagyobb vastagságu és terjedelmü darabokban válik le az ép csontról. Leginkább a hosszu csontok középrészén (testén) és a lapos csontokon (koponyaboltozat, homlok) szokott előfordulni. (L. Csontfenésedés.) A bőrgyógyászatban a bőr külső rétegeinek száraz lemezekben történő lelökődése.</w:t>
      </w:r>
    </w:p>
    <w:p>
      <w:pPr>
        <w:pStyle w:val="Heading1"/>
        <w:rPr/>
      </w:pPr>
      <w:r>
        <w:rPr/>
        <w:t>Exhalatio</w:t>
      </w:r>
    </w:p>
    <w:p>
      <w:pPr>
        <w:pStyle w:val="Normal"/>
        <w:rPr/>
      </w:pPr>
      <w:r>
        <w:rPr/>
        <w:t>(lat.) a. m. kilehelés, kigőzölgés; igy nevezik a kialudt vagy működő vulkáni vidékeken előforduló különféle gáz, gőz és illékony vegyületeknek folytonos felszállását is.</w:t>
      </w:r>
    </w:p>
    <w:p>
      <w:pPr>
        <w:pStyle w:val="Heading1"/>
        <w:rPr/>
      </w:pPr>
      <w:r>
        <w:rPr/>
        <w:t>Exhaustio</w:t>
      </w:r>
    </w:p>
    <w:p>
      <w:pPr>
        <w:pStyle w:val="Normal"/>
        <w:rPr/>
      </w:pPr>
      <w:r>
        <w:rPr/>
        <w:t>(lat.) a. m. kimerítés, kimerülés, bágyadtság.</w:t>
      </w:r>
    </w:p>
    <w:p>
      <w:pPr>
        <w:pStyle w:val="Heading1"/>
        <w:rPr/>
      </w:pPr>
      <w:r>
        <w:rPr/>
        <w:t>Exhausztor</w:t>
      </w:r>
    </w:p>
    <w:p>
      <w:pPr>
        <w:pStyle w:val="Normal"/>
        <w:rPr/>
      </w:pPr>
      <w:r>
        <w:rPr/>
        <w:t>(lat.) légnemü testek eltávolítására szolgáló készülék; ide számíthatók tehát a különböző szivattyuk, fujtatók és szellőztetők, különösen pedig E. néven ismeretesek azok a szivattyuművek, melyek szénbányákból a bányaléget, termekből és gyárhelyiségekből a megromlott levegőt eltávolítják. E célra legtöbbnyire a centrifugális szellőztető elve szerint szerkesztett készülékek, valamint gőzsugár-készülékek, az u. n. gőzsugár E.-ok vagy ejektorok vannak használatban; ez utóbbiakban egy gőzsugár, mely egy csőből nagy sebességgel egy másik csőbe iramlik, ragadja magával a levegőt.</w:t>
      </w:r>
    </w:p>
    <w:p>
      <w:pPr>
        <w:pStyle w:val="Heading1"/>
        <w:rPr/>
      </w:pPr>
      <w:r>
        <w:rPr/>
        <w:t>Exheredatio</w:t>
      </w:r>
    </w:p>
    <w:p>
      <w:pPr>
        <w:pStyle w:val="Normal"/>
        <w:rPr/>
      </w:pPr>
      <w:r>
        <w:rPr/>
        <w:t>(lat.) a. m. az örökségből való kizárás.</w:t>
      </w:r>
    </w:p>
    <w:p>
      <w:pPr>
        <w:pStyle w:val="Heading1"/>
        <w:rPr/>
      </w:pPr>
      <w:r>
        <w:rPr/>
        <w:t>Exhibitio</w:t>
      </w:r>
    </w:p>
    <w:p>
      <w:pPr>
        <w:pStyle w:val="Normal"/>
        <w:rPr/>
      </w:pPr>
      <w:r>
        <w:rPr/>
        <w:t>(lat.), felmutatása valamely dolognak, amelynek követelésére a dolog birtokosával szemben más valaki jogosítva van. A kereset, mely erre irányul, az u. n. actio ad exhibendum. Legfontosabb esete ennek az okiratok felmutatása. Polgári perrendünk szerint a felmutatási kötelezettség csak a közös okiratokra szorítkozik. Aki nevezetesen olyan közös okiratot kiván bizonyítékul használni, mely perbeli ellenfeleinek van birtokában, az okirat előterjesztését követelheti. Ha a biró a keresetnek helyt ad, az okirat birtokosát kötelezi arra, hogy vagy közölje az okiratot az ellenféllel, v. esküt tegyen arra, hogy sem az okirat nincs birtokában, sem annak hollétét nem tudja, sem pedig az tudtával meg nem semmisíttetett. Ellenkező esetben az okiratnak a követelő fél által állított tartalma bebizonyítottnak tekintetik. Ha valamely fél által használt okiratnak eredetije egy harmadik személynek birtokában van, annak megszerzését külön perrel kell követelni.</w:t>
      </w:r>
    </w:p>
    <w:p>
      <w:pPr>
        <w:pStyle w:val="Heading1"/>
        <w:rPr/>
      </w:pPr>
      <w:r>
        <w:rPr/>
        <w:t>Exhortatio</w:t>
      </w:r>
    </w:p>
    <w:p>
      <w:pPr>
        <w:pStyle w:val="Normal"/>
        <w:rPr/>
      </w:pPr>
      <w:r>
        <w:rPr/>
        <w:t>(lat.) a. m. intés, buzdítás; exhortatorium, intő irat.</w:t>
      </w:r>
    </w:p>
    <w:p>
      <w:pPr>
        <w:pStyle w:val="Heading1"/>
        <w:rPr/>
      </w:pPr>
      <w:r>
        <w:rPr/>
        <w:t>Exhumatio</w:t>
      </w:r>
    </w:p>
    <w:p>
      <w:pPr>
        <w:pStyle w:val="Normal"/>
        <w:rPr/>
      </w:pPr>
      <w:r>
        <w:rPr/>
        <w:t>(lat.), valamely holttest ismét kiásása a földből, törvényszéki megbizásra.</w:t>
      </w:r>
    </w:p>
    <w:p>
      <w:pPr>
        <w:pStyle w:val="Heading1"/>
        <w:rPr/>
      </w:pPr>
      <w:r>
        <w:rPr/>
        <w:t>Ex hypothesi</w:t>
      </w:r>
    </w:p>
    <w:p>
      <w:pPr>
        <w:pStyle w:val="Normal"/>
        <w:rPr/>
      </w:pPr>
      <w:r>
        <w:rPr/>
        <w:t>(gör.-lat.) a. m. a föltevés szerint, a föltevésből kifolyólag.</w:t>
      </w:r>
    </w:p>
    <w:p>
      <w:pPr>
        <w:pStyle w:val="Heading1"/>
        <w:rPr/>
      </w:pPr>
      <w:r>
        <w:rPr/>
        <w:t>Exigencia</w:t>
      </w:r>
    </w:p>
    <w:p>
      <w:pPr>
        <w:pStyle w:val="Normal"/>
        <w:rPr/>
      </w:pPr>
      <w:r>
        <w:rPr/>
        <w:t>(lat.) a. m. szükséglet, követelmény; exigenciák tudománya, Kossuth adta e nevet a politikának.</w:t>
      </w:r>
    </w:p>
    <w:p>
      <w:pPr>
        <w:pStyle w:val="Heading1"/>
        <w:rPr/>
      </w:pPr>
      <w:r>
        <w:rPr/>
        <w:t>Exiguitas</w:t>
      </w:r>
    </w:p>
    <w:p>
      <w:pPr>
        <w:pStyle w:val="Normal"/>
        <w:rPr/>
      </w:pPr>
      <w:r>
        <w:rPr/>
        <w:t>(lat.) a. m. csekélység, jelentéktelenség.</w:t>
      </w:r>
    </w:p>
    <w:p>
      <w:pPr>
        <w:pStyle w:val="Heading1"/>
        <w:rPr/>
      </w:pPr>
      <w:r>
        <w:rPr/>
        <w:t>Exilium</w:t>
      </w:r>
    </w:p>
    <w:p>
      <w:pPr>
        <w:pStyle w:val="Normal"/>
        <w:rPr/>
      </w:pPr>
      <w:r>
        <w:rPr/>
        <w:t>l. Exsilium.</w:t>
      </w:r>
    </w:p>
    <w:p>
      <w:pPr>
        <w:pStyle w:val="Heading1"/>
        <w:rPr/>
      </w:pPr>
      <w:r>
        <w:rPr/>
        <w:t>Exilles</w:t>
      </w:r>
    </w:p>
    <w:p>
      <w:pPr>
        <w:pStyle w:val="Normal"/>
        <w:rPr/>
      </w:pPr>
      <w:r>
        <w:rPr/>
        <w:t>l. Susa.</w:t>
      </w:r>
    </w:p>
    <w:p>
      <w:pPr>
        <w:pStyle w:val="Heading1"/>
        <w:rPr/>
      </w:pPr>
      <w:r>
        <w:rPr/>
        <w:t>Ex improviso</w:t>
      </w:r>
    </w:p>
    <w:p>
      <w:pPr>
        <w:pStyle w:val="Normal"/>
        <w:rPr/>
      </w:pPr>
      <w:r>
        <w:rPr/>
        <w:t>(lat.) a. m. észrevétlenül, véletlenül, rögtönözve.</w:t>
      </w:r>
    </w:p>
    <w:p>
      <w:pPr>
        <w:pStyle w:val="Heading1"/>
        <w:rPr/>
      </w:pPr>
      <w:r>
        <w:rPr/>
        <w:t>Exinanitio</w:t>
      </w:r>
    </w:p>
    <w:p>
      <w:pPr>
        <w:pStyle w:val="Normal"/>
        <w:rPr/>
      </w:pPr>
      <w:r>
        <w:rPr/>
        <w:t>l. Kenózis.</w:t>
      </w:r>
    </w:p>
    <w:p>
      <w:pPr>
        <w:pStyle w:val="Heading1"/>
        <w:rPr/>
      </w:pPr>
      <w:r>
        <w:rPr/>
        <w:t>Existentia</w:t>
      </w:r>
    </w:p>
    <w:p>
      <w:pPr>
        <w:pStyle w:val="Normal"/>
        <w:rPr/>
      </w:pPr>
      <w:r>
        <w:rPr/>
        <w:t>(lat.) a. m. lét; exisztál, létezik, van.</w:t>
      </w:r>
    </w:p>
    <w:p>
      <w:pPr>
        <w:pStyle w:val="Heading1"/>
        <w:rPr/>
      </w:pPr>
      <w:r>
        <w:rPr/>
        <w:t>Exit</w:t>
      </w:r>
    </w:p>
    <w:p>
      <w:pPr>
        <w:pStyle w:val="Normal"/>
        <w:rPr/>
      </w:pPr>
      <w:r>
        <w:rPr/>
        <w:t>(lat.) a. m. elmegy.</w:t>
      </w:r>
    </w:p>
    <w:p>
      <w:pPr>
        <w:pStyle w:val="Heading1"/>
        <w:rPr/>
      </w:pPr>
      <w:r>
        <w:rPr/>
        <w:t>Exitium</w:t>
      </w:r>
    </w:p>
    <w:p>
      <w:pPr>
        <w:pStyle w:val="Normal"/>
        <w:rPr/>
      </w:pPr>
      <w:r>
        <w:rPr/>
        <w:t>(lat.) a. m. veszedelem, pusztulás; exitialis, veszedelmes, halálos.</w:t>
      </w:r>
    </w:p>
    <w:p>
      <w:pPr>
        <w:pStyle w:val="Heading1"/>
        <w:rPr/>
      </w:pPr>
      <w:r>
        <w:rPr/>
        <w:t>Exitus</w:t>
      </w:r>
    </w:p>
    <w:p>
      <w:pPr>
        <w:pStyle w:val="Normal"/>
        <w:rPr/>
      </w:pPr>
      <w:r>
        <w:rPr/>
        <w:t>(lat.) kimenet, vég; a református kollégiumokban az iskola kebeléből távozó pályatársnak barátságos lakomán való elbucsuzása. - E. letalis, halálos kimenetelü.</w:t>
      </w:r>
    </w:p>
    <w:p>
      <w:pPr>
        <w:pStyle w:val="Heading1"/>
        <w:rPr/>
      </w:pPr>
      <w:r>
        <w:rPr/>
        <w:t>Ex jure</w:t>
      </w:r>
    </w:p>
    <w:p>
      <w:pPr>
        <w:pStyle w:val="Normal"/>
        <w:rPr/>
      </w:pPr>
      <w:r>
        <w:rPr/>
        <w:t>(lat. a. m. jog szerint.</w:t>
      </w:r>
    </w:p>
    <w:p>
      <w:pPr>
        <w:pStyle w:val="Heading1"/>
        <w:rPr/>
      </w:pPr>
      <w:r>
        <w:rPr/>
        <w:t>Exkapitulál</w:t>
      </w:r>
    </w:p>
    <w:p>
      <w:pPr>
        <w:pStyle w:val="Normal"/>
        <w:rPr/>
      </w:pPr>
      <w:r>
        <w:rPr/>
        <w:t>(lat.), a katonai szolgálatból kilép; Exkapitulans, aki a szolgálatból való kilépést kérelmezi.</w:t>
      </w:r>
    </w:p>
    <w:p>
      <w:pPr>
        <w:pStyle w:val="Heading1"/>
        <w:rPr/>
      </w:pPr>
      <w:r>
        <w:rPr/>
        <w:t>Exkavátor</w:t>
      </w:r>
    </w:p>
    <w:p>
      <w:pPr>
        <w:pStyle w:val="Normal"/>
        <w:rPr/>
      </w:pPr>
      <w:r>
        <w:rPr/>
        <w:t xml:space="preserve">(ásógép, száraz-bagger v. kotró), használható vasut-, hajócsatorna-, kikötő- stb. építésnél, egyszóval mindenütt, ahol nagyobb mennyiségü földmunkát kell végezni. Lényegében ugyanaz a szerkezete, mint a baggerozó vagy kotrógépnek. Legelőször Amerikában használták, majd később a szuezi és amsterdami hajócsatornák építésénél, továbbá a Duna szabályozásánál igen jól használhatónak bizonyult. Az E.-ok lehetnek olyanok, hogy munkájuk nem folytonos. </w:t>
      </w:r>
    </w:p>
    <w:p>
      <w:pPr>
        <w:pStyle w:val="Brahely"/>
        <w:rPr/>
      </w:pPr>
      <w:r>
        <w:rPr/>
        <w:t xml:space="preserve">[ÁBRA] </w:t>
      </w:r>
      <w:r>
        <w:rPr>
          <w:rStyle w:val="Brafelirat"/>
          <w:b/>
          <w:bCs/>
        </w:rPr>
        <w:t>l. ábra. Ruston-féle exkavátor.</w:t>
      </w:r>
    </w:p>
    <w:p>
      <w:pPr>
        <w:pStyle w:val="Normal"/>
        <w:rPr/>
      </w:pPr>
      <w:r>
        <w:rPr/>
        <w:t>Ilyen gépet ábrázol az 1. ábra (Ruston, Proctor &amp; Co.-féle rendszer), mely nagy, erős kanálforma ásójával belevág a leásandó partba, a kiemelt földet oldalt elfordulva az üresen várakozó kocsiba dobálja. Gőzgépe 5-10 lóerejü, de óránkint 50 m</w:t>
      </w:r>
      <w:r>
        <w:rPr>
          <w:vertAlign w:val="superscript"/>
        </w:rPr>
        <w:t>3</w:t>
      </w:r>
      <w:r>
        <w:rPr/>
        <w:t xml:space="preserve">-nél többet bajosan bir kiásni. Vannak azután olyan E.-ok, melyek egy végtelen lánc és erre erősített vedrek segítségével folyton dolgoznak: 2. ábra (Couvreux-rendszer). </w:t>
      </w:r>
    </w:p>
    <w:p>
      <w:pPr>
        <w:pStyle w:val="Brahely"/>
        <w:rPr/>
      </w:pPr>
      <w:r>
        <w:rPr/>
        <w:t xml:space="preserve">[ÁBRA] </w:t>
      </w:r>
      <w:r>
        <w:rPr>
          <w:rStyle w:val="Brafelirat"/>
          <w:b/>
          <w:bCs/>
        </w:rPr>
        <w:t>2. ábra. Couvreux-féle exkavátor.</w:t>
      </w:r>
    </w:p>
    <w:p>
      <w:pPr>
        <w:pStyle w:val="Normal"/>
        <w:rPr/>
      </w:pPr>
      <w:r>
        <w:rPr/>
        <w:t>Az E.-ok munkája nagyon olcsó, de lassu. Ezért a vasutépítésnél, mely rendesen ha költségesebben is, de minél gyorsabban végzendő, az összes földmunkákra nem alkalmas. A keskeny bevágásokban helyszüke miatt egynél több gépet nem alkalmazhatunk s ez az egy ugyanannyi idő alatt tölt meg egynehány kocsit, mint amennyi idő alatt kellő számu munkás helyes beosztással egy 20-30 kocsiból álló munkavonatot megrak. Igen jó szolgálatot tesz azonban mély bevágásoknál, ha vele egy keskeny rést hajtunk előre, melyet azután a munkások nyomon követve, a bevágás kellő szélességére ásnak ki. Durva sziklában vagy olyan kavicsban, melyben sok és nagy kövek vannak, nem lehet használni. De minden lágy földnemben munkája sokkal előnyösebb, mint a közönséges kézi munka. Természetesen a gépeknek könnyen kell mozogni s ezért az E. kerekeken és rendesen sineken áll, azonkivül függélyes tengely körül is el lehet forgatni. A gép tökéletessége nagyban függ attól, hogy könnyen, gyorsan és biztosan lehessen folytonosan továbbmozgatni. E.-nak nevezték el azokat a nagy kőkotrókat is, melyeket a Vaskapu szabályozásánál használnak a viz alatt fölrobbantott sziklák eltávolítására. V. ö. Steineker G., Szárazban működő kotrógép (Gazd. Mérnök 1887, 13. sz.); Die Donauregulirung bei Wien (Bécs 1875); Salamon und Forchheimer, Neuere Bagger u. Erdgrabemaschinen (Berlin 1886); Hagen, Sammluug ausgefürhter Dampfbagger etc. (Berlin 1888). L. Exavatio.</w:t>
      </w:r>
    </w:p>
    <w:p>
      <w:pPr>
        <w:pStyle w:val="Heading1"/>
        <w:rPr/>
      </w:pPr>
      <w:r>
        <w:rPr/>
        <w:t>Exklamál</w:t>
      </w:r>
    </w:p>
    <w:p>
      <w:pPr>
        <w:pStyle w:val="Normal"/>
        <w:rPr/>
      </w:pPr>
      <w:r>
        <w:rPr/>
        <w:t>(lat.) a. m. kikiált.</w:t>
      </w:r>
    </w:p>
    <w:p>
      <w:pPr>
        <w:pStyle w:val="Heading1"/>
        <w:rPr/>
      </w:pPr>
      <w:r>
        <w:rPr/>
        <w:t>Exklave</w:t>
      </w:r>
    </w:p>
    <w:p>
      <w:pPr>
        <w:pStyle w:val="Normal"/>
        <w:rPr/>
      </w:pPr>
      <w:r>
        <w:rPr/>
        <w:t>l. Enklave.</w:t>
      </w:r>
    </w:p>
    <w:p>
      <w:pPr>
        <w:pStyle w:val="Heading1"/>
        <w:rPr/>
      </w:pPr>
      <w:r>
        <w:rPr/>
        <w:t>Exkommunikáció</w:t>
      </w:r>
    </w:p>
    <w:p>
      <w:pPr>
        <w:pStyle w:val="Normal"/>
        <w:rPr/>
      </w:pPr>
      <w:r>
        <w:rPr/>
        <w:t>l. Egyházi büntetések.</w:t>
      </w:r>
    </w:p>
    <w:p>
      <w:pPr>
        <w:pStyle w:val="Heading1"/>
        <w:rPr/>
      </w:pPr>
      <w:r>
        <w:rPr/>
        <w:t>Exkurzio</w:t>
      </w:r>
    </w:p>
    <w:p>
      <w:pPr>
        <w:pStyle w:val="Normal"/>
        <w:rPr/>
      </w:pPr>
      <w:r>
        <w:rPr/>
        <w:t>(lat.), a. m. eltérés, kirándulás, rövid ut. - Exkurzus, valamely beszéd vagy elbeszélésnek ama része, mely a tárgytól eltér s az elbeszélésnek tulajdonképeni tárgyát nem képezi.</w:t>
      </w:r>
    </w:p>
    <w:p>
      <w:pPr>
        <w:pStyle w:val="Heading1"/>
        <w:rPr/>
      </w:pPr>
      <w:r>
        <w:rPr/>
        <w:t>Exkuzál</w:t>
      </w:r>
    </w:p>
    <w:p>
      <w:pPr>
        <w:pStyle w:val="Normal"/>
        <w:rPr/>
      </w:pPr>
      <w:r>
        <w:rPr/>
        <w:t>(franc.) a. m. kiment, menteget.</w:t>
      </w:r>
    </w:p>
    <w:p>
      <w:pPr>
        <w:pStyle w:val="Heading1"/>
        <w:rPr/>
      </w:pPr>
      <w:r>
        <w:rPr/>
        <w:t>Ex lex</w:t>
      </w:r>
    </w:p>
    <w:p>
      <w:pPr>
        <w:pStyle w:val="Normal"/>
        <w:rPr/>
      </w:pPr>
      <w:r>
        <w:rPr/>
        <w:t>(lat.), aki törvényen kivül helyeztetvén, jogvédelemben egyáltalán nem részesül (németül: vogelfrei).</w:t>
      </w:r>
    </w:p>
    <w:p>
      <w:pPr>
        <w:pStyle w:val="Heading1"/>
        <w:rPr/>
      </w:pPr>
      <w:r>
        <w:rPr/>
        <w:t>Ex libris</w:t>
      </w:r>
    </w:p>
    <w:p>
      <w:pPr>
        <w:pStyle w:val="Normal"/>
        <w:rPr/>
      </w:pPr>
      <w:r>
        <w:rPr/>
        <w:t>(lat.) a. m. a könyvekből. Régebben a könyvészetben gyakran használt kifejezés, mellyel a tulajdonos saját könyvébe beirta azt, hogy a könyv az övé. A középkorban divatozó kézzel irott jelzéseket a XV. sz. vége felé fa- vagy rézmetszetü, ill. nyomtatott cédulák váltották fel. E cédulákon a tulajdonosnak némelykor csak a kezdőbetükkel jelzett v. más módon elrejtett nevén kivül többnyire jeles mondatok, cimerrajzok is voltak irva, melyeket némelykor hires művészek készítettek, s ezért sok E. művészeti tekintetben is becses; különösen fontosak azonban egyes könyvek v. könyvtárak történetére nézve. Ujabb időben gyüjtik is őket, különösen Német- és Angolországban.</w:t>
      </w:r>
    </w:p>
    <w:p>
      <w:pPr>
        <w:pStyle w:val="Heading1"/>
        <w:rPr/>
      </w:pPr>
      <w:r>
        <w:rPr/>
        <w:t>Ex mandato</w:t>
      </w:r>
    </w:p>
    <w:p>
      <w:pPr>
        <w:pStyle w:val="Normal"/>
        <w:rPr/>
      </w:pPr>
      <w:r>
        <w:rPr/>
        <w:t>(lat.) a. m. parancs, megbizás folytán.</w:t>
      </w:r>
    </w:p>
    <w:p>
      <w:pPr>
        <w:pStyle w:val="Heading1"/>
        <w:rPr/>
      </w:pPr>
      <w:r>
        <w:rPr/>
        <w:t>Exmatriculatio</w:t>
      </w:r>
    </w:p>
    <w:p>
      <w:pPr>
        <w:pStyle w:val="Normal"/>
        <w:rPr/>
      </w:pPr>
      <w:r>
        <w:rPr/>
        <w:t>(lat.) a. m. anya- vagy törzskönyvből való kitörlés.</w:t>
      </w:r>
    </w:p>
    <w:p>
      <w:pPr>
        <w:pStyle w:val="Heading1"/>
        <w:rPr/>
      </w:pPr>
      <w:r>
        <w:rPr/>
        <w:t>Exmissio</w:t>
      </w:r>
    </w:p>
    <w:p>
      <w:pPr>
        <w:pStyle w:val="Normal"/>
        <w:rPr/>
      </w:pPr>
      <w:r>
        <w:rPr/>
        <w:t>(lat.), ingatlan dolog birtokából való birósági kihelyezés, a prot. egyházban a püspök v. esperesek által a lelkészi hivatalra való kibocsátás; exmittál, kihelyez, kibocsát.</w:t>
      </w:r>
    </w:p>
    <w:p>
      <w:pPr>
        <w:pStyle w:val="Heading1"/>
        <w:rPr/>
      </w:pPr>
      <w:r>
        <w:rPr/>
        <w:t>Exmoor-Forest</w:t>
      </w:r>
    </w:p>
    <w:p>
      <w:pPr>
        <w:pStyle w:val="Normal"/>
        <w:rPr/>
      </w:pPr>
      <w:r>
        <w:rPr/>
        <w:t>(ejtsd: exmur-foreszt), alacsony fensik Angolország ÉNy-i részében Somerset és Devon grófságokban; területe 65, a határos pusztákat is beleszámítva 260 km</w:t>
      </w:r>
      <w:r>
        <w:rPr>
          <w:vertAlign w:val="superscript"/>
        </w:rPr>
        <w:t>2</w:t>
      </w:r>
      <w:r>
        <w:rPr/>
        <w:t>. A rendkivül gyér lakosságu, rövid füvel benőtt fensik legmagasabb dombjai a Dunkerry Beacon (518 m.), a Span Head (491 m.) és a Paracombe (479 m.). É. felé meredek lejtőkben ereszkedik le. D-en azonban a Stairt-Point és Bill of Portlandtól határolt félköralaku öböl felé a lejtők szelidek.</w:t>
      </w:r>
    </w:p>
    <w:p>
      <w:pPr>
        <w:pStyle w:val="Heading1"/>
        <w:rPr/>
      </w:pPr>
      <w:r>
        <w:rPr/>
        <w:t>Ex more</w:t>
      </w:r>
    </w:p>
    <w:p>
      <w:pPr>
        <w:pStyle w:val="Normal"/>
        <w:rPr/>
      </w:pPr>
      <w:r>
        <w:rPr/>
        <w:t>(lat.) a. m. szokás szerint.</w:t>
      </w:r>
    </w:p>
    <w:p>
      <w:pPr>
        <w:pStyle w:val="Heading1"/>
        <w:rPr/>
      </w:pPr>
      <w:r>
        <w:rPr/>
        <w:t>Exmouth</w:t>
      </w:r>
    </w:p>
    <w:p>
      <w:pPr>
        <w:pStyle w:val="Normal"/>
        <w:rPr/>
      </w:pPr>
      <w:r>
        <w:rPr/>
        <w:t>(ejtsd: exmöth), város Devon angol grófságban, 33 km.-nyire Exetertől az Ex torkolatánál a La Manche partján (1891) 8097 lak.; csipkekészítéssel, halászkikötővel és tengeri fürdővel. 1003. Sven dán király itt szállott partra.</w:t>
      </w:r>
    </w:p>
    <w:p>
      <w:pPr>
        <w:pStyle w:val="Heading1"/>
        <w:rPr/>
      </w:pPr>
      <w:r>
        <w:rPr/>
        <w:t>Exmouth</w:t>
      </w:r>
    </w:p>
    <w:p>
      <w:pPr>
        <w:pStyle w:val="Normal"/>
        <w:rPr/>
      </w:pPr>
      <w:r>
        <w:rPr/>
        <w:t>Eduard Pellew, viscount, britt altengernagy, szül. Doverben 1757 ápr. 19., megh. Teignmouthban, 1833 jan. 23. 1770. a tengerészetbe lépett s résztvett a felkelt amerikai gyamratok elleni háboruban, hol Saratogánál Burgoyne tábornokkal együtt fogságba került, azonban becsületszóra szabadon bocsátották. 1780. mint hadnagy a franciák ellen harcolt, 1782. hajóskapitány lett s 1786-tól 1789-ig Uj-Foundland partjain állomásozott. A francia forradalom kitörése után Pitt a francia hajóhad ellen küldötte és ő foglalta el az első ellenséges sorhajót. 1794 óta a nyugati angol hajórajt vezényelte, melynek élén a La Rochelle ellen tervezett meglepetésben is részt vett. Érdemei folytán bárói rangra emelték, majd hajóezredes lett s 1802. a parlamentbe is beválasztották, hol a tory-párthoz csatlakozott. Midőn a háboru ujra kitört. az egyesült francia-spanyol hajórajt zárta körül Ferrol mellett, minek következtében ellentengernaggyá s a kelet-indiai tengeri haderő főparancsnokává nevezték ki, hol a dán gyarmatokat megszállotta s több ellenséges hajót semmisített meg. 1814. a középtengeren állomásozott s épen Genova és Livorno megszállására készült, midőn Napoleon lemondása a háborunak véget vetett. 1814. lord lett és peeri méltóságot nyert. Napoleon Elbáról való visszatérte után E. megint a középtengeren, és később mint az angol flotta főparancsnoka, a Bourbonoknak a nápolyi trónra való visszahelyezése érdekében működött; 1816. a németalföldi hajóhaddal egyesülten Algir kalóz-főnökét, tengeri erejének megsemmisítése s a főváros bombáztatásának terhe alatt, arra kényszerítette, hogy keresztyén rabszolgáit sazbadon bocsássa, a Jón-szigetek független köztársaságát elismerje, s a kalózkodással felhagyjon. E működéseért a parlament E.-nek köszönetet szavazott, a király pedig viscounttá tette. 1820-tól kezdve visszavonultan élt Teignmouthban. V. ö. Osler, Life of admiral Viscount E. London 1835.</w:t>
      </w:r>
    </w:p>
    <w:p>
      <w:pPr>
        <w:pStyle w:val="Heading1"/>
        <w:rPr/>
      </w:pPr>
      <w:r>
        <w:rPr/>
        <w:t>Exner</w:t>
      </w:r>
    </w:p>
    <w:p>
      <w:pPr>
        <w:pStyle w:val="Normal"/>
        <w:rPr/>
      </w:pPr>
      <w:r>
        <w:rPr/>
        <w:t>1. Adolf, osztrák jogász, szül. Prágában 1841 febr. 5. 1872 óta a bécsi egyetemen a római jog tanára s tagja az urak házának és a Reichsgerichtnek. Munkái: Die Lehre vom Rechtserwerb durch Tradition (Bécs 1867); Die Pränotation in Österreich (u. o. 1868); Die praktische Aufgabe der romanistischen Wissenschaft in Staaten mit kodificiertem Privatrecht (Zürich 1869); Das Publicitätsprincip. Studien zum österr. Hypothekenrecht (Bécs 1870); Kritik des Pfandrechtsbegriffes nach röm. Recht (Lipcse 1870); Das österr. Hypothekenrecht (u. o. 1876; 1881); Grundriss zur Vorlesungen über Geschichte und Institutionen des russ. Rechts (Bécs, 1882); Der Begriff der höheren Gewalt (vis major) im röm. und heutigen Verkehrsrecht (u. o. 1883); Erinnerung an Brinz (u. o. 1888); Über polit. Bildung (ugyanott 1891) és több értekezés szaklapokban.</w:t>
      </w:r>
    </w:p>
    <w:p>
      <w:pPr>
        <w:pStyle w:val="Normal"/>
        <w:rPr/>
      </w:pPr>
      <w:r>
        <w:rPr/>
        <w:t>2. E. Ferenc, osztrák filozofus, szül. Bécsben 1802 aug. 28., megh. Padovában 1853 jun. 21. Bécsben és Páviában jogot hallgatott, majd filozofiát; 1827. a filozofia helyettes tanára Bécsben, 1831 óta rendes tanár Prágában; 1848. miniszteri tanácsosnak hivatott meg a bécsi közoktatási miniszteriumba s ez állásában dolgozta ki a Poroszországból Ausztriába hivott hires Bonitz-cal a monarkia középiskolai uj szervezetét (Entwurf der Organisation der Gymnasien u. Realschulen in Oesterreich), mely eszerint nálunk is érvényben volt. Később Lombardiában miniszteri biztosként működött. E. érdeme, hogy Ausztriában a filozofiai tanulmányok föllendültek; a középiskolákban egyenesen ő honosította meg a filozofiát, még pedig a Herbart rendszerét, mely Ausztrában az iskolákban maig uralkodik. Az osztrák filozofusok: Lott, Zimmermann, Volkmann, Nahlowszky az ő tanítványai. Keveset irt, de minden művét nagy elmeél, izlés és tudás jellemzi. Nevezetesebbek: Was erwarten wir von der Philosophie? 1837; Die Psychologie der Hegel'schen Schule, 1842-44. 2 f.; Die Lehre von der Einheit des Denkens u. Seins, 1845. V. ö. Zimmermann, Fr. Exner, Akad. Monatschrift (Würzburg 1853).</w:t>
      </w:r>
    </w:p>
    <w:p>
      <w:pPr>
        <w:pStyle w:val="Normal"/>
        <w:rPr/>
      </w:pPr>
      <w:r>
        <w:rPr/>
        <w:t>3. E. Ferenc, osztrák fizikus, szül. Bécsben, 1849 márc. 24. Tanulmányait, Bécsben és Zürichben végezte s 1871. Bécsben elnyerte a bölcsészet doktori oklevelet. 1871-től 1874-ig Kundtnak tanársegéde volt Würzburgban, később Strasszburgban. 1874. megszerezte a bécsi egyetemen a magántanári cimet s 1879-től 1891-ig ugyanitt mint a kisérleti fizika tanára működött, s 1891. Loschmidt távozása után elnyerte a bécsi egyetem megürült egyik rendes tanszékét. 1886. a bécsi császári akadémia levelező tagjainak sorába választotta. Hirnevét a galvánelemek, illetőleg az u. n. érintési elektromosság kémiai elméletével s az idevonatkozó kisérleti kutatásaival, valamint a légköri elektromosság uj elméletével állapította meg. Az utóbbi kérdés végleges tisztázására szükséges kisérleti adatok kiegészítésére a bécsi akadémia támogatásával, de mindamellett tetemes személyes anyagi áldozatok árán 1888-1889-ben nagyszámu megfigyelést végzett Egyiptomban, az Indiai-oceán egyes pontjain, valamint Indiában. Kutatásainak eredményeit a Wiedemanns Annalen, Wiener akad. Bericht és Exner's Repertorium für Physik hasábjain közölte. Értekezéseit, valamint a bécsi egyetemen tartott előadásait őszinteség, pontosság s egyszerüség jellemzik. E munkái, valamint 1888. megjelent: Vorlesungen über Elektricität c. munkája a szakirodalomnak legkiválóbb jelenségei közé sorolandók. L. Exner-féle elmélet.</w:t>
      </w:r>
    </w:p>
    <w:p>
      <w:pPr>
        <w:pStyle w:val="Normal"/>
        <w:rPr/>
      </w:pPr>
      <w:r>
        <w:rPr/>
        <w:t>4. E. János Gyula, dán festő, szül. Kopenhágában 1825., Sund és Eckersberg tanítványa, Svéd-, Német-, Olaszországban és Svájcban fejezte be tanulmányait. Eleinte történeti és arcképeket festett, de utóbb egészen a skandináv népélet ábrázolására adta magát. Ilyen képei: Vasárnapi látogatás a nagyapánál, Parasztlakoma Amager szigetén, A nagyanya köszöntése, Kényes választás vagy Fekete Péter (mindannyi a kopenhágai kir. gyüjteményben), a Parasztlakodalom, Beteglátogatás és Háztüznézés.</w:t>
      </w:r>
    </w:p>
    <w:p>
      <w:pPr>
        <w:pStyle w:val="Normal"/>
        <w:rPr/>
      </w:pPr>
      <w:r>
        <w:rPr/>
        <w:t>5. E. Károly, osztrák matematikus és fizikus, szül. Prágában 1842 márc. 26. 1874 óta bécsi tanár. Munkái: Über die Fauenhoferschen Ringe (Bécs 1877); Über eine Machine zur Auflösung höhere Gleichungen (u. o. 1891); Über das Funkeln der Sterne (u. o. 1881); Wellentheorie des Lichtes (Braunschw. 1881-86); Über Verbeugungserscheinungen ( u.o. 1885); Vorlesungen über Elektricität (Bécs 1888); Über die polarisierende Wirkung der Lichtbeugung (Braunschw. 1890-92).</w:t>
      </w:r>
    </w:p>
    <w:p>
      <w:pPr>
        <w:pStyle w:val="Normal"/>
        <w:rPr/>
      </w:pPr>
      <w:r>
        <w:rPr/>
        <w:t>6. E. Vilmos Ferenc, osztrák technologus, szül., Gänserndorfban 1840 ápr. 9. 1875 óta a bécsi felsőbb földmivesiskola tanára. 1879. Banhans és Matscheko társaságában alapította a technologiai muzeumot, melynek ő az igazgatója. Tagja az osztr. képviselőháznak, hol a német liberálisok közt foglal helyet. Az osztrák költségvetési törvény tárgyalásakor 1894 márc.15. Lueger antiszemita képviselő élesen megtámadván Magyarországot, E. nagy beszédben erélyesen védelmére kelt hazánknak és igen rokonszenvesen nyilatkozott rólunk, vmint kulturális és különösen közgazdasági törekvéseinkről. Munkái: Werkzeuge und Maschinen zur Holzbearbeitung (Weimar 1878-1883); Das Holz als Rochstoff für das Kunstgewerbe (Weimar 1869); Die Tapeten- und Buntpapierindustrie (u. o. 1869; Die Kunsttischlerei (u. o. 1870); Der Aussteller und die Ausstellungen (u. o. 1873); Studien über das Rotbuchenholz (Bécs 1875); Holzhandel und Holzindustrie der Ostseeländer (Machettel együtt, Weimar 1876); Die mechan. Hilfsmittel des Steinbildbauers (Bécs 1877); Das moderne Transportwesen im Dienste der Land- und Forstwirtschaft (Weimar 1877). Szerkesztésében keletkeztek: Beiträge zur Geschichte der Gewerbe u. Erfindungen Österreichs (Bécs 1873); Die Hausindustrie Österreichs (u. o. 1890); Mitteilungen des Technologischen Gewerbemuseums (u. o. 1890); Ausblicke nach dem Osten (1891).</w:t>
      </w:r>
    </w:p>
    <w:p>
      <w:pPr>
        <w:pStyle w:val="Normal"/>
        <w:rPr/>
      </w:pPr>
      <w:r>
        <w:rPr/>
        <w:t>7. E. Zsigmond, osztrák fiziologus, szül. Bécsben 1846 ápr. 5. 1875 óta bécsi tanár. Munkái: Leitfaden bei der mikroskop. Untersuchung tierischer Gewebe (Lipcse 1878); Physiologie der Grosshirnrinde (u. o. 1879); Untersuchungen über die Lokalisation der Funktionen in der Grosshirnrinde des Menschen (Bécs 1881); Die Physiologie des Fliehens und Schwebens in den bildenden Künsten (u. o. 1882); Die Innervation des Kehlkopfes (u. o. 1884); Die Physiologie der facettierten Augen von Krebsen und Insekten (ugyanott 1891). Gad Jánossal együtt kiadja a Centralblatt für Physiologie c. folyóiratot.</w:t>
      </w:r>
    </w:p>
    <w:p>
      <w:pPr>
        <w:pStyle w:val="Heading1"/>
        <w:rPr/>
      </w:pPr>
      <w:r>
        <w:rPr/>
        <w:t>Exner-féle elmélet</w:t>
      </w:r>
    </w:p>
    <w:p>
      <w:pPr>
        <w:pStyle w:val="Normal"/>
        <w:rPr/>
      </w:pPr>
      <w:r>
        <w:rPr/>
        <w:t>Exner Ferenc (l. o.) szerint a légköri elektromosság a Földnek, mint szigetelt negativ elektromossággal töltött gömbnek indukció-hatásából származik. Exner bebizonyította, hogy a Földgömböt általánosan véve állandó jellegü elektromos mező környezi, mely nem származik a levegőben levő esetleges töltésekből, sem pedig külső elektromos testek, p. égi testek indukció-hatásától. A levegőben lévő por és párák megzavarják a Föld eredeti elektromos mezejét: ezért a Föld indukció-hatásából származó mezőviszonyait akkor kell kutatnunk s oly helyeken, a hol por és pára nem zavarják a viszonyokat, tehát a szabad mezőn, télen a reggeli órákban, derült időben. Ilyenkor meggyőződhetünk pl. az Exner-féle elektroszkop segítségével, hogy az equipotenciál-felületek a Föld felületével párhuzamosan haladnak, s az egy méter távolságban lévő equipotenciál-felületek potenciál-különbsége növekszik a szemügyre vett rétegnek a Föld felszinétől való távolával, ugy hogy 2-3 km. magasságban egy méternyi függőleges távolságnak sok ezer volt-nyi potenciál-különbségek felelnek meg. Derült időben közvetetlenül a Föld felszine felett egy méternyi függőleges távolságnak k. b. 90 volt-nyi elektromindító erő felel meg. A nagyobb magasságban uralkodó nagy potenciál-különbségek elegendők az e magasságokba jutó vezetők, felhők töltési tüneményeinek, a villám, északi fény stb. tüneményeinek magyarázatára. A potenciál-értékek a Földtől való távolsággal pozitiv irányban növekednek, s ezen tényből, valamint az előbb mondottakból a Laplace-Poisson-féle egyenlet alapján következik, hogy a Föld negativ töltésü gömb s a légköri elektromosság tüneményei e gömb indukció hatásából erednek. Exner kisérleteit Közép-Európában, Észak-Afrikában, az Indiai-oceán szigetein s Indiában végezte s ezek eredménye, valamint a levegő pára- s portartalmának befolyására vonatkozó kisérletek eredményei teljesen egyeznek.</w:t>
      </w:r>
    </w:p>
    <w:p>
      <w:pPr>
        <w:pStyle w:val="Heading1"/>
        <w:rPr/>
      </w:pPr>
      <w:r>
        <w:rPr/>
        <w:t>Ex nexu</w:t>
      </w:r>
    </w:p>
    <w:p>
      <w:pPr>
        <w:pStyle w:val="Normal"/>
        <w:rPr/>
      </w:pPr>
      <w:r>
        <w:rPr/>
        <w:t>(lat.) a. m. összefüggésen, v. összeköttetésen kivül; innen: Exnexuatio a. m. a nexus megszüntetése, elválasztás.</w:t>
      </w:r>
    </w:p>
    <w:p>
      <w:pPr>
        <w:pStyle w:val="Heading1"/>
        <w:rPr/>
      </w:pPr>
      <w:r>
        <w:rPr/>
        <w:t>Ex nihilo fit nihil</w:t>
      </w:r>
    </w:p>
    <w:p>
      <w:pPr>
        <w:pStyle w:val="Normal"/>
        <w:rPr/>
      </w:pPr>
      <w:r>
        <w:rPr/>
        <w:t>(lat.) a. m. semmiből semmi lesz.</w:t>
      </w:r>
    </w:p>
    <w:p>
      <w:pPr>
        <w:pStyle w:val="Heading1"/>
        <w:rPr/>
      </w:pPr>
      <w:r>
        <w:rPr/>
        <w:t>Exoascus</w:t>
      </w:r>
    </w:p>
    <w:p>
      <w:pPr>
        <w:pStyle w:val="Normal"/>
        <w:rPr/>
      </w:pPr>
      <w:r>
        <w:rPr/>
        <w:t>Fuckel (növ.), a tömlősporás gombák génusza. Csak mikroszkopiummal látható apró, levélen v. gyümölcsön élősködő teremtés. Spóratömlője a bőr kutikulája alatt keletkezik, onnan nő ki, mire a megtámadott helyen nagyon finom pehelybevonatot látni. Az E. pruni Fuck. okozza a szilvának táskabetegségét (l. Bábásszilva). Más E.-faj fákon, az égerfa levelén és tobozán (Exoascus alni De By, l. az ábrát), nyirfán (E. betulae Fuck.), nyárfán (E. aureus Sadebeck), gyertyánfán (E. Carpini Rostr.) és szilfán (E. ulmi Fuck.) él és pusztít v. bábaseprőt okoz.</w:t>
      </w:r>
    </w:p>
    <w:p>
      <w:pPr>
        <w:pStyle w:val="Brahely"/>
        <w:rPr/>
      </w:pPr>
      <w:r>
        <w:rPr/>
        <w:t xml:space="preserve">[ÁBRA] </w:t>
      </w:r>
      <w:r>
        <w:rPr>
          <w:rStyle w:val="Brafelirat"/>
          <w:b/>
          <w:bCs/>
        </w:rPr>
        <w:t>A hamvas égerfa gyümölcsöző ága; az Exoascus alni torzította el.</w:t>
      </w:r>
    </w:p>
    <w:p>
      <w:pPr>
        <w:pStyle w:val="Heading1"/>
        <w:rPr/>
      </w:pPr>
      <w:r>
        <w:rPr/>
        <w:t>Exocoetus</w:t>
      </w:r>
    </w:p>
    <w:p>
      <w:pPr>
        <w:pStyle w:val="Normal"/>
        <w:rPr/>
      </w:pPr>
      <w:r>
        <w:rPr/>
        <w:t>Art. (állat), a nyilt hólyagu halak (Physostomi) rendjében a Scombresocidae-családba tartozó tengeri hal-faj. L. Repülőhal.</w:t>
      </w:r>
    </w:p>
    <w:p>
      <w:pPr>
        <w:pStyle w:val="Heading1"/>
        <w:rPr/>
      </w:pPr>
      <w:r>
        <w:rPr/>
        <w:t>Exodium</w:t>
      </w:r>
    </w:p>
    <w:p>
      <w:pPr>
        <w:pStyle w:val="Normal"/>
        <w:rPr/>
      </w:pPr>
      <w:r>
        <w:rPr/>
        <w:t>(gör.), vége, végkifejlődés, p. valamely drámának; ének, mely a kar távozásakor adatik elő; a tragédia utójátéka.</w:t>
      </w:r>
    </w:p>
    <w:p>
      <w:pPr>
        <w:pStyle w:val="Heading1"/>
        <w:rPr/>
      </w:pPr>
      <w:r>
        <w:rPr/>
        <w:t>Exodus</w:t>
      </w:r>
    </w:p>
    <w:p>
      <w:pPr>
        <w:pStyle w:val="Normal"/>
        <w:rPr/>
      </w:pPr>
      <w:r>
        <w:rPr/>
        <w:t>(gör.) a. m. kimenetel. Mózes 2. könyvének neve.</w:t>
      </w:r>
    </w:p>
    <w:p>
      <w:pPr>
        <w:pStyle w:val="Heading1"/>
        <w:rPr/>
      </w:pPr>
      <w:r>
        <w:rPr/>
        <w:t>Ex officio</w:t>
      </w:r>
    </w:p>
    <w:p>
      <w:pPr>
        <w:pStyle w:val="Normal"/>
        <w:rPr/>
      </w:pPr>
      <w:r>
        <w:rPr/>
        <w:t>röv. ex offo (lat.) a. m. hivatalból.</w:t>
      </w:r>
    </w:p>
    <w:p>
      <w:pPr>
        <w:pStyle w:val="Heading1"/>
        <w:rPr/>
      </w:pPr>
      <w:r>
        <w:rPr/>
        <w:t>Exoftálmusz</w:t>
      </w:r>
    </w:p>
    <w:p>
      <w:pPr>
        <w:pStyle w:val="Normal"/>
        <w:rPr/>
      </w:pPr>
      <w:r>
        <w:rPr/>
        <w:t>(gör.) a. m. a szem kidülledése, amikor a szemet a szemgödörben nőtt daganat v. a szemgödörben levő szövetek gyuladásos megdagadása, genyedése a helyéből kitolja, ugyhogy a szemhéjak erősebben kidomborodnak, sőt a kidülledés nagyobb fokán már nem is birják a szemet takarni. Mennél jobban kidülled a szem, annál korlátoltabb lesz a mozgékonysága, végre egészen kimered a szem. Ha daganat okozta a kidülledést, operálással kell nemcsak a szemtekét kivenni, hanem az egész szemgödröt is kiüresíteni; ha gyuladás volt az oka, ennek szüntével vagy a genyedség kieresztésével a szem ismét rendes helyzetébe tér vissza. A Bazedov-betegségben is kidülled a két szem, egészen ijedt lesz az ember tekintete.</w:t>
      </w:r>
    </w:p>
    <w:p>
      <w:pPr>
        <w:pStyle w:val="Heading1"/>
        <w:rPr/>
      </w:pPr>
      <w:r>
        <w:rPr/>
        <w:t>Exogamia</w:t>
      </w:r>
    </w:p>
    <w:p>
      <w:pPr>
        <w:pStyle w:val="Normal"/>
        <w:rPr/>
      </w:pPr>
      <w:r>
        <w:rPr/>
        <w:t>(gör.), ellentétül an endogamiához, azon, számos népnél divó szokás, mely szerint a férfinak nem szabad azon törzsből nősülnie, melyhez anyja tartozik. Észak-Amerika indusainak saját törzsükből sincs megengedve a nősülés; Kinában a férfi nem vesz el oly nőt, ki vele ugyanazon nevet viseli. Ellenben a férfi atyja törzséből választhat magának feleséget, mert e törzzsel a nép felfogása szerint, nem áll vérbeli rokonságban. Olyan népnél, mely az endogamiát követi, a férfi csak saját törzséből nősülhet.</w:t>
      </w:r>
    </w:p>
    <w:p>
      <w:pPr>
        <w:pStyle w:val="Heading1"/>
        <w:rPr/>
      </w:pPr>
      <w:r>
        <w:rPr/>
        <w:t>Exogén</w:t>
      </w:r>
    </w:p>
    <w:p>
      <w:pPr>
        <w:pStyle w:val="Normal"/>
        <w:rPr/>
      </w:pPr>
      <w:r>
        <w:rPr/>
        <w:t>(növ.) a. m. külsarjas, l. Belsarjas.</w:t>
      </w:r>
    </w:p>
    <w:p>
      <w:pPr>
        <w:pStyle w:val="Heading1"/>
        <w:rPr/>
      </w:pPr>
      <w:r>
        <w:rPr/>
        <w:t>Exomfalusz</w:t>
      </w:r>
    </w:p>
    <w:p>
      <w:pPr>
        <w:pStyle w:val="Normal"/>
        <w:rPr/>
      </w:pPr>
      <w:r>
        <w:rPr/>
        <w:t>(gör.) a. m. köldöksérv.</w:t>
      </w:r>
    </w:p>
    <w:p>
      <w:pPr>
        <w:pStyle w:val="Heading1"/>
        <w:rPr/>
      </w:pPr>
      <w:r>
        <w:rPr/>
        <w:t>Exomis</w:t>
      </w:r>
    </w:p>
    <w:p>
      <w:pPr>
        <w:pStyle w:val="Normal"/>
        <w:rPr/>
      </w:pPr>
      <w:r>
        <w:rPr/>
        <w:t>l. Kiton.</w:t>
      </w:r>
    </w:p>
    <w:p>
      <w:pPr>
        <w:pStyle w:val="Heading1"/>
        <w:rPr/>
      </w:pPr>
      <w:r>
        <w:rPr/>
        <w:t>Exoneratio conscientiae</w:t>
      </w:r>
    </w:p>
    <w:p>
      <w:pPr>
        <w:pStyle w:val="Normal"/>
        <w:rPr/>
      </w:pPr>
      <w:r>
        <w:rPr/>
        <w:t>(lat.). Jogintézmény, amelynél fogva az, akit perbeni ellenfele esküvel kinált, jogosítva volt az ellenfél állításának ellenkezőjét más módon bizonyítani; ha az nem sikerült neki, megmarad a joga, hogy a neki kinált esküt letehesse. A modern perjogok az E. jogintézményét nem ismerik.</w:t>
      </w:r>
    </w:p>
    <w:p>
      <w:pPr>
        <w:pStyle w:val="Heading1"/>
        <w:rPr/>
      </w:pPr>
      <w:r>
        <w:rPr/>
        <w:t>Exorabilis</w:t>
      </w:r>
    </w:p>
    <w:p>
      <w:pPr>
        <w:pStyle w:val="Normal"/>
        <w:rPr/>
      </w:pPr>
      <w:r>
        <w:rPr/>
        <w:t>(lat.) a. m. megengesztelhető, megkérlelhető.</w:t>
      </w:r>
    </w:p>
    <w:p>
      <w:pPr>
        <w:pStyle w:val="Heading1"/>
        <w:rPr/>
      </w:pPr>
      <w:r>
        <w:rPr/>
        <w:t>Exorbitans</w:t>
      </w:r>
    </w:p>
    <w:p>
      <w:pPr>
        <w:pStyle w:val="Normal"/>
        <w:rPr/>
      </w:pPr>
      <w:r>
        <w:rPr/>
        <w:t>(lat.) a. m. mértéken felüli, rendkivüli, tulságos; exorbitáncia, tulzottság, kalandosság.</w:t>
      </w:r>
    </w:p>
    <w:p>
      <w:pPr>
        <w:pStyle w:val="Heading1"/>
        <w:rPr/>
      </w:pPr>
      <w:r>
        <w:rPr/>
        <w:t>Exorcista</w:t>
      </w:r>
    </w:p>
    <w:p>
      <w:pPr>
        <w:pStyle w:val="Normal"/>
        <w:rPr/>
      </w:pPr>
      <w:r>
        <w:rPr/>
        <w:t>(gör.), aki az ördögüzéssel foglalkozik.A kereszténység első két századában a természetfölötti képesség (charisma) az ördögnek kiüzésére vonatkozólag nem volt külön álláshoz kötve; sőt néha nők is birtak ezen hatalommal. Később, a III. sz.-tól kezdve, az egyházban erre külön állás lőn szervezve, az exorcistatus, mint egyházi rend (a kisebb egyházi rendek közt a harmadik), melynek feladására a már legalább a IV. sz.-ban megállapitott ritus mai napig fönnáll; ámbár mint külön állás az egyházban idő folytán megszünt. Az E. legfőbb hivatalbeli kötelessége mellett a templom rendbentartásával, a katechumenek oktatásával stb. foglalkozott.</w:t>
      </w:r>
    </w:p>
    <w:p>
      <w:pPr>
        <w:pStyle w:val="Heading1"/>
        <w:rPr/>
      </w:pPr>
      <w:r>
        <w:rPr/>
        <w:t>Exorciszmus</w:t>
      </w:r>
    </w:p>
    <w:p>
      <w:pPr>
        <w:pStyle w:val="Normal"/>
        <w:rPr/>
      </w:pPr>
      <w:r>
        <w:rPr/>
        <w:t>(gör.) a. m. ördögüzés, Istennek vagy Jézus Krisztusnak, mint világbirónak nevében az ördöghöz intézett parancsolat, hogy az embert vagy dolgot elhagyja, vagy avval visszaélést ne üzzön. Az egyház hatalmát az ördögök kiüzésére Krisztustól kapta (Mát. ev. 10, 8. Marc. ev. 16, 17.). Már az apologetáknak ilynemü tényekre hivatkozása, mint amelyek a pogányok szemeláttára történtek, érvül szerepel a kereszténység mellett. Az ördögüzés már az ősi egyházban meghatározott formák szerint történt, u. m. bizonyos cselekmények rá- és elfuvás, kézföltevés keresztvetés) és szavak (szt. irásból vett mondatok, a «megfeszített nazareti Jézus» neve, az ördögre szórt szitkok) kiséretében, mint az az egyház szertartási könveiben ma is látható. Az ördögtől megszállottak exorcizálása csakis a püspök tudtával és beleegyezésével történhetik; a csalódás ugyanis e téren könnyü, és e hatalomnak nem okos használata a ker. hitre ártalmas lehet. Az E., mint szent cselekménynek egy része, rendesen előfordul a keresztségnél, valamint a különböző dolgok megszentelésénél. Nem mintha ez esetekben valódi obszesszióval állnák szemben, hanem az ördögnek a bün következtében az ember és az egész természet fölött nyert káros hatalmát és befolyását akarja az egyház az E. által megszüntetni. V. ö. Probst. Sacramenten u. Sacramentalien in d. erst. Jahrhund.</w:t>
      </w:r>
    </w:p>
    <w:p>
      <w:pPr>
        <w:pStyle w:val="Normal"/>
        <w:rPr/>
      </w:pPr>
      <w:r>
        <w:rPr/>
        <w:t>Az E.-t a lutheri egyház is megtartotta s a keresztelési szertartásnak egyik részét képezte. A XVIII. század végén elterjedt felvilágosultság folytán azonban legtöbb lutheri tartományegyházban kiküszöbölték az ördögüzési szertartást, nincs szokásban a magyarországi evangélikusoknál sem; csak némely német tartományegyházban, p. Hannoverben kisérlette meg az ortodox és reakcionárius kormány 1860 körül annak visszaállítását, de ezen intézkedés mindenütt a protestáns nép általános ellenszenvével találkozott.</w:t>
      </w:r>
    </w:p>
    <w:p>
      <w:pPr>
        <w:pStyle w:val="Heading1"/>
        <w:rPr/>
      </w:pPr>
      <w:r>
        <w:rPr/>
        <w:t>Exordium</w:t>
      </w:r>
    </w:p>
    <w:p>
      <w:pPr>
        <w:pStyle w:val="Normal"/>
        <w:rPr/>
      </w:pPr>
      <w:r>
        <w:rPr/>
        <w:t>(lat.) a. m. kezdet, bevezetés (l. o.), különösen a szónoki beszédé.</w:t>
      </w:r>
    </w:p>
    <w:p>
      <w:pPr>
        <w:pStyle w:val="Heading1"/>
        <w:rPr/>
      </w:pPr>
      <w:r>
        <w:rPr/>
        <w:t>Exostemma</w:t>
      </w:r>
    </w:p>
    <w:p>
      <w:pPr>
        <w:pStyle w:val="Normal"/>
        <w:rPr/>
      </w:pPr>
      <w:r>
        <w:rPr/>
        <w:t>Rich. (növ.), a kinin-fanemüek fája és cserjéje, 20 fajjal Amerika forró vidékein. A kininfával (Cinchona) közelről rokon, levele átellenes. Több fajának a kérge álkinin kéreg néven használatos. Európában legismeretesebb az E. floribundum Wild (Cinchona floribunda Sw.) kérge. Ez a csinos fa egész 25 m.magas az Antillák s a Karibi szigetek erdős hegyein. Héja hegyi kina, pitonkina luccia kéreg, santa-luciai kina (china sanctae Luciae) nevezet alatt, csöves v. lapos darab, kezdetben alig érezhető füszeres, azután összehuzó s végül rendkivül kellemetlen keserü izü, de szagtalan. Az E. Caribaeum R. et Sch. 6-15 m. magas; a nyugatindiai meg a Karibi szigeteken honos; a jamaikai kinahéjat szolgáltatja hidegláz ellen. Az E.-kéregnek azonban sem kinin, sem cinchonintartalma nincs. Fáját bois tabak néven árulják.</w:t>
      </w:r>
    </w:p>
    <w:p>
      <w:pPr>
        <w:pStyle w:val="Heading1"/>
        <w:rPr/>
      </w:pPr>
      <w:r>
        <w:rPr/>
        <w:t>Exoszmózis</w:t>
      </w:r>
    </w:p>
    <w:p>
      <w:pPr>
        <w:pStyle w:val="Normal"/>
        <w:rPr/>
      </w:pPr>
      <w:r>
        <w:rPr/>
        <w:t>l. Endoszmózis és Átszivárgás.</w:t>
      </w:r>
    </w:p>
    <w:p>
      <w:pPr>
        <w:pStyle w:val="Heading1"/>
        <w:rPr/>
      </w:pPr>
      <w:r>
        <w:rPr/>
        <w:t>Exosztózis</w:t>
      </w:r>
    </w:p>
    <w:p>
      <w:pPr>
        <w:pStyle w:val="Normal"/>
        <w:rPr/>
      </w:pPr>
      <w:r>
        <w:rPr/>
        <w:t>(gör.), csontkinövés. Ujonnan képezett csontanyag, mely a csontok külső (igen ritkán belső) felszinén képződik rendetlen alaku göbök, tövisek, laposabban szétterülő daganatok, vagy nagyobb tömegü egyenetlen felszinü gömbalaku daganatok alakjában és a csonttal szorosan összefügg. Leginkább az izületeket képező csontvégeken, inak tapadási helyein, a kisebb csontok végein (ujjpercek izületei) a koponya hátsó részén, a koponya belső felszinén, medencecsontok belső felszinén fordulnak elő, ritkábban a hosszu végtagcsontok középrészén (testén), hol azután inkább laposan szétterülők, mig az izületek közelében szálkás, tövises, göbös alakuak és nagyobb számmal vannak. A csontkinövés oka valamely lassan lefolyó gyuladás, többnyire a csonthártyán vagy ennek közelében; gyakran ismétlődő kisfoku ingerlés, inak, izmok tapadó helyén az erőltetett működtetés, vagy néha ki nem mutatható ok (valódi daganatképződés). A koponya belsejében és tetején szifilitikus csonthártyagyuladás eredményei szoktak lenni, éppugy a hosszucsontok középrészén is p. a sipcsonton, hol hosszu ideig tartó alszár-fekély eredményei is lehetnek. Helyük szerint különböző jelentőségüek. A felszinesen fekvők nem alkalmatlanok, kivéve ha ideget vagy véreret nyomnak s ezzel fájdalmat vagy keringésben zavart okoznak; de a test belső üregei felé nézők ezen üregek tartalmára káros hatásuak lehetnek, p. a medencecsontokon levő legyőzhetetlen szülési akadályt képezhet, a koponyacsontok belső felszinén levők pedig az agyat nyomva, veszélythozók lehetnek. Véres sebészeti műtétellel a felszinesen fekvők eltávolíthatók, de igen sokszor a végtag csonkítását teszik szükségessé.</w:t>
      </w:r>
    </w:p>
    <w:p>
      <w:pPr>
        <w:pStyle w:val="Heading1"/>
        <w:rPr/>
      </w:pPr>
      <w:r>
        <w:rPr/>
        <w:t>Exosztra</w:t>
      </w:r>
    </w:p>
    <w:p>
      <w:pPr>
        <w:pStyle w:val="Normal"/>
        <w:rPr/>
      </w:pPr>
      <w:r>
        <w:rPr/>
        <w:t>(gör.), gépezet az ó-görög szinházban, melynek segítségével a szinpadon egy táblát toltak előre. Ezen a táblán oly jelenet volt rajzban ábrázolva (legtöbbször valamely gyilkosság), melyet nem akartak a szinészek által eljátszatni. E. továbbá lebocsátható hid, melyet osromlott várak falaira eresztettek az azokhoz gördített mozgatható fatornyokból, hogy rajta az ostromlók a városba juthassanak.</w:t>
      </w:r>
    </w:p>
    <w:p>
      <w:pPr>
        <w:pStyle w:val="Heading1"/>
        <w:rPr/>
      </w:pPr>
      <w:r>
        <w:rPr/>
        <w:t>Exoterikus</w:t>
      </w:r>
    </w:p>
    <w:p>
      <w:pPr>
        <w:pStyle w:val="Normal"/>
        <w:rPr/>
      </w:pPr>
      <w:r>
        <w:rPr/>
        <w:t>(gör.), l. Ezoterikus</w:t>
      </w:r>
    </w:p>
    <w:p>
      <w:pPr>
        <w:pStyle w:val="Heading1"/>
        <w:rPr/>
      </w:pPr>
      <w:r>
        <w:rPr/>
        <w:t>Exoterománia</w:t>
      </w:r>
    </w:p>
    <w:p>
      <w:pPr>
        <w:pStyle w:val="Normal"/>
        <w:rPr/>
      </w:pPr>
      <w:r>
        <w:rPr/>
        <w:t>(gör.) a. m. rajongás az idegenért, azért, a mi külföldi.</w:t>
      </w:r>
    </w:p>
    <w:p>
      <w:pPr>
        <w:pStyle w:val="Heading1"/>
        <w:rPr/>
      </w:pPr>
      <w:r>
        <w:rPr/>
        <w:t>Exótikus</w:t>
      </w:r>
    </w:p>
    <w:p>
      <w:pPr>
        <w:pStyle w:val="Normal"/>
        <w:rPr/>
      </w:pPr>
      <w:r>
        <w:rPr/>
        <w:t>(gör.), amaz másvilágrészbeli v. másföldrészbeli. E. növények az olyanok, melyeket távol hazájukból, más földrészből hoztak vagy ültettek át hozzánk, s az égalj különbözősége miatt az egész évben v. csak télen át üvegházban kell nevelni, vagy ha szabadban tenyésznének is, télen gyakran be kell földelni v. máskép betakarni. Azonban sok exotikus növény a mi égaljunkat is eltüri, egészen meghonosodik, sőt megmagyarosodik, mint az amerikai eredetü koronafa vagyis álákác, az amerikai diófák, kőrisfák stb.. Az Eucalyptus ellenben éghajlatunkat nem türi. E. papirok azok, melyek csak ritkán vagy éppen nem képezik a tőzsdei forgalom tárgyát és hivatalosan jegyezve sincsenek vagy legalább nem a helyi tőzsdén.</w:t>
      </w:r>
    </w:p>
    <w:p>
      <w:pPr>
        <w:pStyle w:val="Heading1"/>
        <w:rPr/>
      </w:pPr>
      <w:r>
        <w:rPr/>
        <w:t>Ex pacto et convento</w:t>
      </w:r>
    </w:p>
    <w:p>
      <w:pPr>
        <w:pStyle w:val="Normal"/>
        <w:rPr/>
      </w:pPr>
      <w:r>
        <w:rPr/>
        <w:t>(lat.) a. m. megállapodás és szerződés szerint.</w:t>
      </w:r>
    </w:p>
    <w:p>
      <w:pPr>
        <w:pStyle w:val="Heading1"/>
        <w:rPr/>
      </w:pPr>
      <w:r>
        <w:rPr/>
        <w:t>Expansio</w:t>
      </w:r>
    </w:p>
    <w:p>
      <w:pPr>
        <w:pStyle w:val="Normal"/>
        <w:rPr/>
      </w:pPr>
      <w:r>
        <w:rPr/>
        <w:t>(lat.) a. m. kiterjedés, feszítő erő; expanziv, kiterjesztő, feszítő. - Espanziós lövedék: e század ötvenes és részben még a hatvanas éveiben is használt oly ólomlövedékek, melyeken hátul kupalaku ür volt, amelybe elsütés után a lőporgázok behatolva a lövedéket szétfeszítették és ez által azt a cső huzagaiba szorították. Némely hadseregben mint pl. a franciában a lőporgázok a lövedék hátulsó részében levő vaséket hajtották a lövedékben előre s ez által idézték elő a lövedék kitágulását stb. Most már sehol sem használják. - Expanziós gőzgép. Azt a gőzgépet nevezik igy, melyben a gőz terjeszkedésének (expanziójának) foka a gép járása közben erre alkalmas készülékkel változtatható, l. Gőzgép.</w:t>
      </w:r>
    </w:p>
    <w:p>
      <w:pPr>
        <w:pStyle w:val="Heading1"/>
        <w:rPr/>
      </w:pPr>
      <w:r>
        <w:rPr/>
        <w:t>Ex parte</w:t>
      </w:r>
    </w:p>
    <w:p>
      <w:pPr>
        <w:pStyle w:val="Normal"/>
        <w:rPr/>
      </w:pPr>
      <w:r>
        <w:rPr/>
        <w:t>(lat.) a. m. részben.</w:t>
      </w:r>
    </w:p>
    <w:p>
      <w:pPr>
        <w:pStyle w:val="Heading1"/>
        <w:rPr/>
      </w:pPr>
      <w:r>
        <w:rPr/>
        <w:t>Expatriatio</w:t>
      </w:r>
    </w:p>
    <w:p>
      <w:pPr>
        <w:pStyle w:val="Normal"/>
        <w:rPr/>
      </w:pPr>
      <w:r>
        <w:rPr/>
        <w:t>(lat.) a. m. önszámüzés.</w:t>
      </w:r>
    </w:p>
    <w:p>
      <w:pPr>
        <w:pStyle w:val="Heading1"/>
        <w:rPr/>
      </w:pPr>
      <w:r>
        <w:rPr/>
        <w:t>Expectatio</w:t>
      </w:r>
    </w:p>
    <w:p>
      <w:pPr>
        <w:pStyle w:val="Normal"/>
        <w:rPr/>
      </w:pPr>
      <w:r>
        <w:rPr/>
        <w:t xml:space="preserve">(lat.) a. m. esély. Az esélyek tanában alkalmazást nyer minden bizonytalan eseménynél, melytől valamely előny függ. Az előnynek az esemény beállta előtti pénzbeli értéke számítás utján megállapítható. Igy ha valakinek 100 frt jár bizonyos esemény bekövetkezte esetére, s ha az esemény bekövetkezése épp oly valószinü, mint annak elmaradása, ha tehát az esemény bekövetkezése annak elmaradásához ugy viszonylik mint 1: 1, a 100 forint esély értéke = 100 X </w:t>
      </w:r>
      <w:r>
        <w:rPr>
          <w:vertAlign w:val="superscript"/>
        </w:rPr>
        <w:t>1</w:t>
      </w:r>
      <w:r>
        <w:rPr/>
        <w:t>/</w:t>
      </w:r>
      <w:r>
        <w:rPr>
          <w:vertAlign w:val="subscript"/>
        </w:rPr>
        <w:t>2</w:t>
      </w:r>
      <w:r>
        <w:rPr/>
        <w:t xml:space="preserve"> = 50 frt. Megjelölvén az esély értékét S-sel, a kedvező esélyeknek számát h-val a kedvezőtlen esélyeknek számát f-fel, az esélytől függő összeget s-sel; az esély értékét következő formulával számíthatjuk ki: S = s × </w:t>
      </w:r>
      <w:r>
        <w:rPr>
          <w:vertAlign w:val="superscript"/>
        </w:rPr>
        <w:t>h</w:t>
      </w:r>
      <w:r>
        <w:rPr/>
        <w:t>/</w:t>
      </w:r>
      <w:r>
        <w:rPr>
          <w:vertAlign w:val="subscript"/>
        </w:rPr>
        <w:t xml:space="preserve">f+h  </w:t>
      </w:r>
      <w:r>
        <w:rPr/>
        <w:t>Az esélyszámítás képezi a biztosítási ügyleteknek alapját.</w:t>
      </w:r>
    </w:p>
    <w:p>
      <w:pPr>
        <w:pStyle w:val="Heading1"/>
        <w:rPr/>
      </w:pPr>
      <w:r>
        <w:rPr/>
        <w:t>Expectorantia</w:t>
      </w:r>
    </w:p>
    <w:p>
      <w:pPr>
        <w:pStyle w:val="Normal"/>
        <w:rPr/>
      </w:pPr>
      <w:r>
        <w:rPr/>
        <w:t>l. Köptetőszerek.</w:t>
      </w:r>
    </w:p>
    <w:p>
      <w:pPr>
        <w:pStyle w:val="Heading1"/>
        <w:rPr/>
      </w:pPr>
      <w:r>
        <w:rPr/>
        <w:t>Expediál</w:t>
      </w:r>
    </w:p>
    <w:p>
      <w:pPr>
        <w:pStyle w:val="Normal"/>
        <w:rPr/>
      </w:pPr>
      <w:r>
        <w:rPr/>
        <w:t>(lat.) a. m. elintéz, elküld, expediatur, fogalmazványokra irt utasítás, hogy az ügydarab a cimzettnek elküldendő; expediens, elintéző: expedicio, elintézés, jogi műnyelven kiadmányozás; expeditor, elintéző.</w:t>
      </w:r>
    </w:p>
    <w:p>
      <w:pPr>
        <w:pStyle w:val="Heading1"/>
        <w:rPr/>
      </w:pPr>
      <w:r>
        <w:rPr/>
        <w:t>Expektoráció</w:t>
      </w:r>
    </w:p>
    <w:p>
      <w:pPr>
        <w:pStyle w:val="Normal"/>
        <w:rPr/>
      </w:pPr>
      <w:r>
        <w:rPr/>
        <w:t>(lat.), a. m. ömlengés, nyilatkozás.</w:t>
      </w:r>
    </w:p>
    <w:p>
      <w:pPr>
        <w:pStyle w:val="Heading1"/>
        <w:rPr/>
      </w:pPr>
      <w:r>
        <w:rPr/>
        <w:t>Expellál</w:t>
      </w:r>
    </w:p>
    <w:p>
      <w:pPr>
        <w:pStyle w:val="Normal"/>
        <w:rPr/>
      </w:pPr>
      <w:r>
        <w:rPr/>
        <w:t>(lat.) a. m. kiűz, elűz; expellentia, hajtószerek.</w:t>
      </w:r>
    </w:p>
    <w:p>
      <w:pPr>
        <w:pStyle w:val="Heading1"/>
        <w:rPr/>
      </w:pPr>
      <w:r>
        <w:rPr/>
        <w:t>Expensae</w:t>
      </w:r>
    </w:p>
    <w:p>
      <w:pPr>
        <w:pStyle w:val="Normal"/>
        <w:rPr/>
      </w:pPr>
      <w:r>
        <w:rPr/>
        <w:t>(la.t) a. m. kiadások, költségek, expensarium, költségek jegyzéke, expensiv, költséges; expens-nota, költségszámla.</w:t>
      </w:r>
    </w:p>
    <w:p>
      <w:pPr>
        <w:pStyle w:val="Heading1"/>
        <w:rPr/>
      </w:pPr>
      <w:r>
        <w:rPr/>
        <w:t>Experientia</w:t>
      </w:r>
    </w:p>
    <w:p>
      <w:pPr>
        <w:pStyle w:val="Normal"/>
        <w:rPr/>
      </w:pPr>
      <w:r>
        <w:rPr/>
        <w:t>(lat.) a. m. tapasztalat; E. est optima rerum magistra, tapasztalat a legjobb tanító.</w:t>
      </w:r>
    </w:p>
    <w:p>
      <w:pPr>
        <w:pStyle w:val="Heading1"/>
        <w:rPr/>
      </w:pPr>
      <w:r>
        <w:rPr/>
        <w:t>Experimentum</w:t>
      </w:r>
    </w:p>
    <w:p>
      <w:pPr>
        <w:pStyle w:val="Normal"/>
        <w:rPr/>
      </w:pPr>
      <w:r>
        <w:rPr/>
        <w:t>(lat.) a. m. kisérlet (l. o.); experimentál, kisérletez; - E. crucis, döntő kisérlet; - E. in corpore vili, vmely veszélyes orvosi műtét, a melynek kivihetőségét halálraitélten próbálják meg.</w:t>
      </w:r>
    </w:p>
    <w:p>
      <w:pPr>
        <w:pStyle w:val="Heading1"/>
        <w:rPr/>
      </w:pPr>
      <w:r>
        <w:rPr/>
        <w:t>Expertus</w:t>
      </w:r>
    </w:p>
    <w:p>
      <w:pPr>
        <w:pStyle w:val="Normal"/>
        <w:rPr/>
      </w:pPr>
      <w:r>
        <w:rPr/>
        <w:t>(lat.) a. m. tapasztalt, szakértő; experto credite, a tapasztaltnak higyjetek (Vergil Aeneiseből); ugyanezt jelenti Experto crede Roberto v. Ruperto.</w:t>
      </w:r>
    </w:p>
    <w:p>
      <w:pPr>
        <w:pStyle w:val="Heading1"/>
        <w:rPr/>
      </w:pPr>
      <w:r>
        <w:rPr/>
        <w:t>Expiatio</w:t>
      </w:r>
    </w:p>
    <w:p>
      <w:pPr>
        <w:pStyle w:val="Normal"/>
        <w:rPr/>
      </w:pPr>
      <w:r>
        <w:rPr/>
        <w:t>(lat.) a. m. bünhődés, kiengesztelődés, jóvátevés.</w:t>
      </w:r>
    </w:p>
    <w:p>
      <w:pPr>
        <w:pStyle w:val="Heading1"/>
        <w:rPr/>
      </w:pPr>
      <w:r>
        <w:rPr/>
        <w:t>Expilatio</w:t>
      </w:r>
    </w:p>
    <w:p>
      <w:pPr>
        <w:pStyle w:val="Normal"/>
        <w:rPr/>
      </w:pPr>
      <w:r>
        <w:rPr/>
        <w:t>(lat.) a.m. kirablás, kifosztás; expilator, örökségtolvaj.</w:t>
      </w:r>
    </w:p>
    <w:p>
      <w:pPr>
        <w:pStyle w:val="Heading1"/>
        <w:rPr/>
      </w:pPr>
      <w:r>
        <w:rPr/>
        <w:t>Esplanatio</w:t>
      </w:r>
    </w:p>
    <w:p>
      <w:pPr>
        <w:pStyle w:val="Normal"/>
        <w:rPr/>
      </w:pPr>
      <w:r>
        <w:rPr/>
        <w:t>(lat.) a. m. megmagyarázás, kiegyenlítés. E. Leopoldina I. Lipót királynak 1691 ápr. 2. kiadott rendelete, amelyben az 1681 és 1687. évi vallásügyi törvényszék alapján megállapítja azon helyzetet és jogokat, amelyekkel az ágostai és helvét hitvallásu evangélikusok a vallásgyakorlat tekintetében s az uralkodó r. kat. egyházzal szemben birnak.</w:t>
      </w:r>
    </w:p>
    <w:p>
      <w:pPr>
        <w:pStyle w:val="Heading1"/>
        <w:rPr/>
      </w:pPr>
      <w:r>
        <w:rPr/>
        <w:t>Explicit</w:t>
      </w:r>
    </w:p>
    <w:p>
      <w:pPr>
        <w:pStyle w:val="Normal"/>
        <w:rPr/>
      </w:pPr>
      <w:r>
        <w:rPr/>
        <w:t>(lat.), megrövidítése az explicitum est volumen-nek, a könyvtekercs egészen le van csavarva; tehát vége; régi kéziratok végén a. m. vége, be van fejezve; ellentéte az incipit, a. m. megkezdődik, kezdet; explicite, kifejezve, nyilván, kifejtve, l. Implicit.</w:t>
      </w:r>
    </w:p>
    <w:p>
      <w:pPr>
        <w:pStyle w:val="Heading1"/>
        <w:rPr/>
      </w:pPr>
      <w:r>
        <w:rPr/>
        <w:t>Explikál</w:t>
      </w:r>
    </w:p>
    <w:p>
      <w:pPr>
        <w:pStyle w:val="Normal"/>
        <w:rPr/>
      </w:pPr>
      <w:r>
        <w:rPr/>
        <w:t>(lat.) a. m. magyaráz, fejteget, explikáció, magyarázat.</w:t>
      </w:r>
    </w:p>
    <w:p>
      <w:pPr>
        <w:pStyle w:val="Heading1"/>
        <w:rPr/>
      </w:pPr>
      <w:r>
        <w:rPr/>
        <w:t>Explodál</w:t>
      </w:r>
    </w:p>
    <w:p>
      <w:pPr>
        <w:pStyle w:val="Normal"/>
        <w:rPr/>
      </w:pPr>
      <w:r>
        <w:rPr/>
        <w:t>(lat.) a. m. fölrobban.</w:t>
      </w:r>
    </w:p>
    <w:p>
      <w:pPr>
        <w:pStyle w:val="Heading1"/>
        <w:rPr/>
      </w:pPr>
      <w:r>
        <w:rPr/>
        <w:t>Explorál</w:t>
      </w:r>
    </w:p>
    <w:p>
      <w:pPr>
        <w:pStyle w:val="Normal"/>
        <w:rPr/>
      </w:pPr>
      <w:r>
        <w:rPr/>
        <w:t>(lat.) a. m. kikémlel, kipuhatol, kikutat. - Exploráció, kikémlelés; az orvosi tudományban a beteg vizsgálását jelenti, ez részint közvetetlenül az orvos érzékszervei segítségével, mint a hallás, látás, tapintás, s némileg a szaglás által, részint pedig segédeszközök közvetítésével történik, amilyenek p. a szem-, fül- és más tükrök, a hőmérő, a mikroszkóp stb. Az exploráció adataiból, azoknak mérlegelése és összegezése alapján állítja fel az orvos a kórjelzést.</w:t>
      </w:r>
    </w:p>
    <w:p>
      <w:pPr>
        <w:pStyle w:val="Heading1"/>
        <w:rPr/>
      </w:pPr>
      <w:r>
        <w:rPr/>
        <w:t>Explózio</w:t>
      </w:r>
    </w:p>
    <w:p>
      <w:pPr>
        <w:pStyle w:val="Normal"/>
        <w:rPr/>
      </w:pPr>
      <w:r>
        <w:rPr/>
        <w:t>(lat.), valamely test térfogatának hirtelen megnagyobbodása gyors mekanikai hatás következtében (l. Robbanás); exploziv, robbanékony. Explozivák (szó szerint explodálók) a. m. záróhangok, vagyis a beszédnek olyan hangjai, melyek az illető szájrészeknek teljes összezáródásával ejtődnek s igazán csak akkor hallatszanak, akkor pattannak ki, mikor a zárt megnyitjuk. Igy keletkeznek p. a p és b az ajkak összezáródása s megnyitása által. L. Hangok.</w:t>
      </w:r>
    </w:p>
    <w:p>
      <w:pPr>
        <w:pStyle w:val="Heading1"/>
        <w:rPr/>
      </w:pPr>
      <w:r>
        <w:rPr/>
        <w:t>Exponál</w:t>
      </w:r>
    </w:p>
    <w:p>
      <w:pPr>
        <w:pStyle w:val="Normal"/>
        <w:rPr/>
      </w:pPr>
      <w:r>
        <w:rPr/>
        <w:t>(lat.), a. m. kihelyez, kitesz (p. vmely veszélynek); megmagyarázni, fölvilágosítani; exponibilis, magyarázható. Exponens, l. Kitevő.</w:t>
      </w:r>
    </w:p>
    <w:p>
      <w:pPr>
        <w:pStyle w:val="Heading1"/>
        <w:rPr/>
      </w:pPr>
      <w:r>
        <w:rPr/>
        <w:t>Export</w:t>
      </w:r>
    </w:p>
    <w:p>
      <w:pPr>
        <w:pStyle w:val="Normal"/>
        <w:rPr/>
      </w:pPr>
      <w:r>
        <w:rPr/>
        <w:t>exportatio (lat.) a. m. kivitel; - E. bonifikáció, l. Adóvisszatérítés.</w:t>
      </w:r>
    </w:p>
    <w:p>
      <w:pPr>
        <w:pStyle w:val="Heading1"/>
        <w:rPr/>
      </w:pPr>
      <w:r>
        <w:rPr/>
        <w:t>Exposé</w:t>
      </w:r>
    </w:p>
    <w:p>
      <w:pPr>
        <w:pStyle w:val="Normal"/>
        <w:rPr/>
      </w:pPr>
      <w:r>
        <w:rPr/>
        <w:t>(franc., ejtsd: expozé) a. m. előterjesztés; igy nevezik különösen a parlamenti nyelvben a költségvetés benyujtását kisérő miniszteri beszédet.</w:t>
      </w:r>
    </w:p>
    <w:p>
      <w:pPr>
        <w:pStyle w:val="Heading1"/>
        <w:rPr/>
      </w:pPr>
      <w:r>
        <w:rPr/>
        <w:t>Expositio</w:t>
      </w:r>
    </w:p>
    <w:p>
      <w:pPr>
        <w:pStyle w:val="Normal"/>
        <w:rPr/>
      </w:pPr>
      <w:r>
        <w:rPr/>
        <w:t>(lat). a. m. kitevés, előadás; E. az esztétikában, l. Bevezetés és Dráma; - Exposition, francia neve a kiállításnak.</w:t>
      </w:r>
    </w:p>
    <w:p>
      <w:pPr>
        <w:pStyle w:val="Heading1"/>
        <w:rPr/>
      </w:pPr>
      <w:r>
        <w:rPr/>
        <w:t>Expositura</w:t>
      </w:r>
    </w:p>
    <w:p>
      <w:pPr>
        <w:pStyle w:val="Normal"/>
        <w:rPr/>
      </w:pPr>
      <w:r>
        <w:rPr/>
        <w:t>(lat.) a. m. kirendeltség; igy az egyházjogban a lelkészhelyettesekre bizott lelkészállomások; a főhatóság által kirendelt mellékhatóság; ugyszintén valamely kereskedelmi telepnek külföldön levő fióktelepe.</w:t>
      </w:r>
    </w:p>
    <w:p>
      <w:pPr>
        <w:pStyle w:val="Heading1"/>
        <w:rPr/>
      </w:pPr>
      <w:r>
        <w:rPr/>
        <w:t>Ex post</w:t>
      </w:r>
    </w:p>
    <w:p>
      <w:pPr>
        <w:pStyle w:val="Normal"/>
        <w:rPr/>
      </w:pPr>
      <w:r>
        <w:rPr/>
        <w:t>v. ex post facto (la.t) a. m. a tett után, utóbb.</w:t>
      </w:r>
    </w:p>
    <w:p>
      <w:pPr>
        <w:pStyle w:val="Heading1"/>
        <w:rPr/>
      </w:pPr>
      <w:r>
        <w:rPr/>
        <w:t>Expostulatio</w:t>
      </w:r>
    </w:p>
    <w:p>
      <w:pPr>
        <w:pStyle w:val="Normal"/>
        <w:rPr/>
      </w:pPr>
      <w:r>
        <w:rPr/>
        <w:t>(lat.) a. m. panaszemelés, perlekedés.</w:t>
      </w:r>
    </w:p>
    <w:p>
      <w:pPr>
        <w:pStyle w:val="Heading1"/>
        <w:rPr/>
      </w:pPr>
      <w:r>
        <w:rPr/>
        <w:t>Expressio</w:t>
      </w:r>
    </w:p>
    <w:p>
      <w:pPr>
        <w:pStyle w:val="Normal"/>
        <w:rPr/>
      </w:pPr>
      <w:r>
        <w:rPr/>
        <w:t>(lat.) a. m. kifejezés; expressive, kifejezetten, jellemzően.</w:t>
      </w:r>
    </w:p>
    <w:p>
      <w:pPr>
        <w:pStyle w:val="Heading1"/>
        <w:rPr/>
      </w:pPr>
      <w:r>
        <w:rPr/>
        <w:t>Expressz</w:t>
      </w:r>
    </w:p>
    <w:p>
      <w:pPr>
        <w:pStyle w:val="Normal"/>
        <w:rPr/>
      </w:pPr>
      <w:r>
        <w:rPr/>
        <w:t>(lat.) a. m. kifejezett, p. expressis verbis kifejezetten; jelent továbbá küldöttet, hordárt; - E. vonat, a. m. futárvonat. - E.-áruk. A vasuti üzletszabályzat 39. §. megengedi, hogy olyan áruk, melyek a podgyászkocsikban való szállításra alkalmasak, a szabályszerü fuvarlevél mellőzésével podgyászvevény v. szállítóvevény alapján szállíttassanak. E javakat a vasutak expressz áru gyüjtőnévvel nevezik meg és a helyi forgalomban való szállításra p. az államvasutak elfogadják mindazokat az árukat, melyek dijszabásuk I. rész 13. fejezetének II. szakasza szerint szállításra mint mérsékelt gyorsáruk és különösen mérsékelt gyorsáruk elfogadhatók, amennyiben küldeményenkint az 500 kilogrammot meg nem haladják és terjedelmük vagy sulyuk a podgyászkocsikon való elhelyezésüket nem akadályozza. A felek még a vegyes- vagy gyors-tehervonat számát is megjelölhetik, mellyel az E.-t szállítani kivánják. - E. kézbesítés (posta). Egyes esetekben érdekében áll a feladónak v. a cimzettnek, hogy a posta a küldeményt azonnal a megérkezéskor, akár éjjel is, külön kézbesíttesse. A posta azért külön dijat szed a feladótól, mely jelenleg levelek-, pénzlevelek- és utalványokra nézve 15 kr., csomagokra nézve 25 kr. darabonkint. Ha a cimzett nem lakik a postahivatal székhelyén, a külön kézbesítő dijat a cimzett fizeti; e dij a postahivataltól való távolság szerint rendszerint kilométerenkint nappal 6 kr., éjjel 8 kr. Az E.-t a magyar posta mindennemü postai küldeményre nézve elvállalja, a külföldi posták közül azonban egyesek csak a küldemények bizonyos nemeit kézbesítik expressz. 1892. a magyar posta körülbelül 250000 drb küldeményt kézbesített ezen módon, ezek közül 40000 drbot a külföldről.</w:t>
      </w:r>
    </w:p>
    <w:p>
      <w:pPr>
        <w:pStyle w:val="Heading1"/>
        <w:rPr/>
      </w:pPr>
      <w:r>
        <w:rPr/>
        <w:t>Expressz-fegyver</w:t>
      </w:r>
    </w:p>
    <w:p>
      <w:pPr>
        <w:pStyle w:val="Normal"/>
        <w:rPr/>
      </w:pPr>
      <w:r>
        <w:rPr/>
        <w:t>olyan acélcsövü golyós fegyver, melynek csavarszerüleg furt csövéből a kilőtt golyó 100-400 m.-ig egyenes irányban repül.</w:t>
      </w:r>
    </w:p>
    <w:p>
      <w:pPr>
        <w:pStyle w:val="Heading1"/>
        <w:rPr/>
      </w:pPr>
      <w:r>
        <w:rPr/>
        <w:t>Expressz-kártoló</w:t>
      </w:r>
    </w:p>
    <w:p>
      <w:pPr>
        <w:pStyle w:val="Normal"/>
        <w:rPr/>
      </w:pPr>
      <w:r>
        <w:rPr/>
        <w:t>a pamutfonásnál a fonodai hulladékok széttépésére szolgál. Gyakran a csomók bontására is használják. L. Pamutfonás.</w:t>
      </w:r>
    </w:p>
    <w:p>
      <w:pPr>
        <w:pStyle w:val="Heading1"/>
        <w:rPr/>
      </w:pPr>
      <w:r>
        <w:rPr/>
        <w:t>Exprimál</w:t>
      </w:r>
    </w:p>
    <w:p>
      <w:pPr>
        <w:pStyle w:val="Normal"/>
        <w:rPr/>
      </w:pPr>
      <w:r>
        <w:rPr/>
        <w:t>(lat.) a. m. kifejez, leir.</w:t>
      </w:r>
    </w:p>
    <w:p>
      <w:pPr>
        <w:pStyle w:val="Heading1"/>
        <w:rPr/>
      </w:pPr>
      <w:r>
        <w:rPr/>
        <w:t>Ex professo</w:t>
      </w:r>
    </w:p>
    <w:p>
      <w:pPr>
        <w:pStyle w:val="Normal"/>
        <w:rPr/>
      </w:pPr>
      <w:r>
        <w:rPr/>
        <w:t>(lat) a. m. hivatásszerüleg, szántszándékosan.</w:t>
      </w:r>
    </w:p>
    <w:p>
      <w:pPr>
        <w:pStyle w:val="Heading1"/>
        <w:rPr/>
      </w:pPr>
      <w:r>
        <w:rPr/>
        <w:t>Expromissio</w:t>
      </w:r>
    </w:p>
    <w:p>
      <w:pPr>
        <w:pStyle w:val="Normal"/>
        <w:rPr/>
      </w:pPr>
      <w:r>
        <w:rPr/>
        <w:t>(lat.), idegen adósságnak az adós közreműködése nélkül átvállalása. Az átvállalót Ex promissor-nak nevezik. Ez az ujításnak (novationak) egyik neme, melynél az adós fizetési kötelezettsége hitelezőjével szemben megszünik. Az ujításnak azt az esetét, midőn az adós uj adóst állít maga helyett, akit a hitelező ilyenül elfogad, delegatio-nak nevezik.</w:t>
      </w:r>
    </w:p>
    <w:p>
      <w:pPr>
        <w:pStyle w:val="Heading1"/>
        <w:rPr/>
      </w:pPr>
      <w:r>
        <w:rPr/>
        <w:t>Expropriatio</w:t>
      </w:r>
    </w:p>
    <w:p>
      <w:pPr>
        <w:pStyle w:val="Normal"/>
        <w:rPr/>
      </w:pPr>
      <w:r>
        <w:rPr/>
        <w:t>(lat.) a. m. kisajátítás. Ex propriis v. ex proprio a. m. sajátjából; ex proprio Marte, saját erejéből.</w:t>
      </w:r>
    </w:p>
    <w:p>
      <w:pPr>
        <w:pStyle w:val="Heading1"/>
        <w:rPr/>
      </w:pPr>
      <w:r>
        <w:rPr/>
        <w:t>Expulsio</w:t>
      </w:r>
    </w:p>
    <w:p>
      <w:pPr>
        <w:pStyle w:val="Normal"/>
        <w:rPr/>
      </w:pPr>
      <w:r>
        <w:rPr/>
        <w:t>(lat.) a. m. kiüzés, expulsiva, hajtószerek.</w:t>
      </w:r>
    </w:p>
    <w:p>
      <w:pPr>
        <w:pStyle w:val="Heading1"/>
        <w:rPr/>
      </w:pPr>
      <w:r>
        <w:rPr/>
        <w:t>Expunctio</w:t>
      </w:r>
    </w:p>
    <w:p>
      <w:pPr>
        <w:pStyle w:val="Normal"/>
        <w:rPr/>
      </w:pPr>
      <w:r>
        <w:rPr/>
        <w:t>(lat.) a. m. kitörlés, megsemmisítés.</w:t>
      </w:r>
    </w:p>
    <w:p>
      <w:pPr>
        <w:pStyle w:val="Heading1"/>
        <w:rPr/>
      </w:pPr>
      <w:r>
        <w:rPr/>
        <w:t>Expurgatio</w:t>
      </w:r>
    </w:p>
    <w:p>
      <w:pPr>
        <w:pStyle w:val="Normal"/>
        <w:rPr/>
      </w:pPr>
      <w:r>
        <w:rPr/>
        <w:t>(lat.) a. m. kitisztulás, megtisztulás, önigazolás; hasmenés. Expurgál, a. m. kirürít, megtisztít.</w:t>
      </w:r>
    </w:p>
    <w:p>
      <w:pPr>
        <w:pStyle w:val="Heading1"/>
        <w:rPr/>
      </w:pPr>
      <w:r>
        <w:rPr/>
        <w:t>Exquisitio</w:t>
      </w:r>
    </w:p>
    <w:p>
      <w:pPr>
        <w:pStyle w:val="Normal"/>
        <w:rPr/>
      </w:pPr>
      <w:r>
        <w:rPr/>
        <w:t>(lat.) kiválasztás, kikutatás, vizsgálat, nyomozás; exquirál, kikutat, kikeres; exqizit, kiválasztott, kiszemelt.</w:t>
      </w:r>
    </w:p>
    <w:p>
      <w:pPr>
        <w:pStyle w:val="Heading1"/>
        <w:rPr/>
      </w:pPr>
      <w:r>
        <w:rPr/>
        <w:t>Exrotulatio</w:t>
      </w:r>
    </w:p>
    <w:p>
      <w:pPr>
        <w:pStyle w:val="Normal"/>
        <w:rPr/>
      </w:pPr>
      <w:r>
        <w:rPr/>
        <w:t>(lat.) a. m. perkicsomózás.</w:t>
      </w:r>
    </w:p>
    <w:p>
      <w:pPr>
        <w:pStyle w:val="Heading1"/>
        <w:rPr/>
      </w:pPr>
      <w:r>
        <w:rPr/>
        <w:t>Ex schedula</w:t>
      </w:r>
    </w:p>
    <w:p>
      <w:pPr>
        <w:pStyle w:val="Normal"/>
        <w:rPr/>
      </w:pPr>
      <w:r>
        <w:rPr/>
        <w:t>(lat.) a. m. jegyzetről (olvasás).</w:t>
      </w:r>
    </w:p>
    <w:p>
      <w:pPr>
        <w:pStyle w:val="Heading1"/>
        <w:rPr/>
      </w:pPr>
      <w:r>
        <w:rPr/>
        <w:t>Exscriptio</w:t>
      </w:r>
    </w:p>
    <w:p>
      <w:pPr>
        <w:pStyle w:val="Normal"/>
        <w:rPr/>
      </w:pPr>
      <w:r>
        <w:rPr/>
        <w:t>(lat.) a. m. kiirás, leirás, lemásolás.</w:t>
      </w:r>
    </w:p>
    <w:p>
      <w:pPr>
        <w:pStyle w:val="Heading1"/>
        <w:rPr/>
      </w:pPr>
      <w:r>
        <w:rPr/>
        <w:t>Exsectio</w:t>
      </w:r>
    </w:p>
    <w:p>
      <w:pPr>
        <w:pStyle w:val="Normal"/>
        <w:rPr/>
      </w:pPr>
      <w:r>
        <w:rPr/>
        <w:t>(lat.) a. m. kivágás, kimetszés.</w:t>
      </w:r>
    </w:p>
    <w:p>
      <w:pPr>
        <w:pStyle w:val="Heading1"/>
        <w:rPr/>
      </w:pPr>
      <w:r>
        <w:rPr/>
        <w:t>Exsiccatio</w:t>
      </w:r>
    </w:p>
    <w:p>
      <w:pPr>
        <w:pStyle w:val="Normal"/>
        <w:rPr/>
      </w:pPr>
      <w:r>
        <w:rPr/>
        <w:t>(lat.) a. m. kiszárítás; Exsiccator, a. m. szárító. A kémikus használta E. legegyszerübb alakjában felül leköszörült vastagfalu üvegpohár, amelyre tükörüveglap illik. Az E. aljára erősen vizszivó anyagot (leggyakrabban likacsos v. megolvasztott klórkálciumot) teszünk és kis állványkát, amelyre a kiszárítandó anyagot helyezzük. A kémikus e készüléket igen gyakran használja; ebben szárítja meg ugyanis a bomlékony anyagot, amelyet melegíteni nem lehet. Igen gyakran használja a sulyszerinti analizisek végzésekor. Ilyenkor tudvalevőleg a kémikus különféle, gyakran igen finoman eloszlott csapadékokat mér meg, az ilyen testek pedig a levegőből nedvességet sziva, sulyukat megváltoztatják; ezt elkerülendő, a felhevített anyagot edényestől az E.-ba teszi s itt hagyja lehülni. Használatosak olyan E.-ok is, amelyeket levegőüressé lehet tenni oly anyag megszárítására, amely már a levegőn is bomlik. - Exsiccatornak neveznek még egy dohányszárításra szolgáló gerebent, Láng Ferenc dohánybeváltási felügyelő találmányát. 3 méter hosszu, rendes vastagságu lécekre 1-2 cm.távolságra meggörbült és lapos éllel ellátott szögek vannak beverve, melyekre aggatják a dohányleveleket, szinével befelé vagy oldalt, minek előnye, hogy 1. az aggatás gyorsabban megy végbe s könnyebben eszközölhető, mint a füzés; 2. a levél főbordáját a levegő minden oldalról érvén, a levél gyorsan szárad, meg nem fülled, s nem kap zsinórégést; 3. a lopás könnyebben ellenőrizhető; 4. a villaalaku ágasokra helyezett gerebenek a szárító helyiség méreteihez képest könnyü szerrel alkalmazhatók. Utánzása azon hollandus felfüzési módnak, melynél a dohályleveleket kettesével előbb 8-10 centimeter hosszu meghegyesített vesszőre tüzik, azután szárítóbotokra aggatják.</w:t>
      </w:r>
    </w:p>
    <w:p>
      <w:pPr>
        <w:pStyle w:val="Heading1"/>
        <w:rPr/>
      </w:pPr>
      <w:r>
        <w:rPr/>
        <w:t>Exsilium</w:t>
      </w:r>
    </w:p>
    <w:p>
      <w:pPr>
        <w:pStyle w:val="Normal"/>
        <w:rPr/>
      </w:pPr>
      <w:r>
        <w:rPr/>
        <w:t>(lat.), tág értelemben véve: a hazán kivül való tartózkodás. A görögöknél részint törvényes büntetéskép szabták ki, s ha az állam közvetlen nem volt érdekelt fél, még bünügyben is szabadságában állt a vádlottnak az első törvényszéki tárgyalás után számkivetésbe menni, részint politikai rendszabály volt, nevezetesen politikai zavaroknál. Az előbbi esetben mindig atimiával és vagyonelkobzással volt összekötve, utóbbi esetben csak eshetőleg; az osztrakizmosz esetében azonban, mely semmikép sem volt büntetésnek tekinthető, soha; ezzel ugyanis oly férfiakat távolítottak el, kiknek jelenléte az államra veszélyesnek látszott. Törvényes visszatérés a számkivetésből csak néphatározattal volt lehetséges, amennyiben vagy megszünt a számkivetés oka, vagy az illető jóvátette vétkét s ekkor visszanyerte korábbi jogait és vagyonát. A rómaiaknál szintén megkülönböztetünk önkéntes és kénytelen számkivetést. Eredetileg nem volt valóságos kiutasítás, hosszu időn át a törvény nem büntetett egyetlen vétket sem exsiliummal; a köztársaság vége felé (63) a lex Tulla 10 évi E.-ot szabott büntetésül az ambitusra. Volt azonban egy faja a kiátkozásnak, az u. n. aqua et igni interdictio, vagyis a tüztől és viztől, az állami közösségnek e szimbolumától való eltiltás. Ez átok lehetetlenné tette a bünösnek a Rómában való megélhetést s kivándorlásra kényszeríté, mert római területen megszünt reá nézve a törvény oltalma, senki be nem fogadhatta, senki sem védelmezhette s bárki szabadon megölhette. Ez átkot a centuriák szerint rendezett comitiumok, később pedig a questiones perpetuae nevü esküdtszékek mondották ki sulyosabb vétségekre, mint p. felségsértés (crimen maiestatis), gyujtogatás (incendium), mérgezés (veneficium), erőszak (vis publica) s az illető elvesztette polgári jogait. A leges Porciae (Kr. e. 200 körül) óta bárkinek szabadságában állt az itélethozatal előtt önkéntes számkivetéssel kivonni magát a főbenjáró büntetés alól; utólag azonban az aqua et igni interdictio rendesen kimondatott, bár nem tudjuk mily alakban. Az E.-ba menő római bármely szomszédos városban tartózkodhatott, mint p. Tiburban, Praenestében egész a szövetséges háboruig; ez idő óta azonban el kellett hagyniok Itáliát s kényelmes volta miatt leginkább Massiliában és Athénben tartózkodtak. A számkivetésben élők egyébként teljesen szabadok voltak, akár más állam kötelékébe is beléphettek, csakis a római terület volt tőlük megtagadva s igy még a legnagyobb gonosztevőnek sem volt oka panaszkodni a törvény szigorusága miatt. A császárság három első századában az E. a deportáció és relegáció formájában valóságos számkivetéssé lőn. V. ö Mommsen, Handbuch der röm. Altert., 3. köt. 48. s köv., 140., 636. l., 698. l. 3. jegyz. (1888). Hartmann, De exilio apud Romanos ad Severi Alexandri principatum (1887).</w:t>
      </w:r>
    </w:p>
    <w:p>
      <w:pPr>
        <w:pStyle w:val="Heading1"/>
        <w:rPr/>
      </w:pPr>
      <w:r>
        <w:rPr/>
        <w:t>Exsolutio</w:t>
      </w:r>
    </w:p>
    <w:p>
      <w:pPr>
        <w:pStyle w:val="Normal"/>
        <w:rPr/>
      </w:pPr>
      <w:r>
        <w:rPr/>
        <w:t>(lat.) a. m. fölmentés, föloldás.</w:t>
      </w:r>
    </w:p>
    <w:p>
      <w:pPr>
        <w:pStyle w:val="Heading1"/>
        <w:rPr/>
      </w:pPr>
      <w:r>
        <w:rPr/>
        <w:t>Ex speciali gratia</w:t>
      </w:r>
    </w:p>
    <w:p>
      <w:pPr>
        <w:pStyle w:val="Normal"/>
        <w:rPr/>
      </w:pPr>
      <w:r>
        <w:rPr/>
        <w:t>(lat.) a. m. különös kegyességből; Ex speciali mandato, különös meghagyásból.</w:t>
      </w:r>
    </w:p>
    <w:p>
      <w:pPr>
        <w:pStyle w:val="Heading1"/>
        <w:rPr/>
      </w:pPr>
      <w:r>
        <w:rPr/>
        <w:t>Exspectans</w:t>
      </w:r>
    </w:p>
    <w:p>
      <w:pPr>
        <w:pStyle w:val="Normal"/>
        <w:rPr/>
      </w:pPr>
      <w:r>
        <w:rPr/>
        <w:t>(lat.) a. m. várományos; exspectativ módszer, l. Elváró módszer.</w:t>
      </w:r>
    </w:p>
    <w:p>
      <w:pPr>
        <w:pStyle w:val="Heading1"/>
        <w:rPr/>
      </w:pPr>
      <w:r>
        <w:rPr/>
        <w:t>Exspectativae gratiae</w:t>
      </w:r>
    </w:p>
    <w:p>
      <w:pPr>
        <w:pStyle w:val="Normal"/>
        <w:rPr/>
      </w:pPr>
      <w:r>
        <w:rPr/>
        <w:t>(lat.) a. m. várakozási kegyelmek; az egyházjogban a még meg nem üresedett hivatalra való igénynek adományozása, amit azonban az azzal járt visszaélések folytán a tridenti zsinat eltörölt. Az evangelika egyházban E. alatt értik egyrészt a lelkészi vizsgát sikerrel letett lelkészjelölteknek várakozását alkalmazásra, másrészt a lelkészhelyetteseknek kilátásba helyezett utódlási reményt (spes succedendi).</w:t>
      </w:r>
    </w:p>
    <w:p>
      <w:pPr>
        <w:pStyle w:val="Heading1"/>
        <w:rPr/>
      </w:pPr>
      <w:r>
        <w:rPr/>
        <w:t>Exspiratio</w:t>
      </w:r>
    </w:p>
    <w:p>
      <w:pPr>
        <w:pStyle w:val="Normal"/>
        <w:rPr/>
      </w:pPr>
      <w:r>
        <w:rPr/>
        <w:t>(lat.) a. m. kilélekzés, a lélekzőmozgások azon szakasza, mely alatt a mell fala és tüdők, saját ruganyosságuknál fogva, esetleg más befolyások alatt is, a lélekzés szünete alatt birt térfogatukat, melyből a belélekzés következtében kimozdultak, visszanyerik és az előbb belehelt levegőt a tüdőkből kiszorítják.</w:t>
      </w:r>
    </w:p>
    <w:p>
      <w:pPr>
        <w:pStyle w:val="Heading1"/>
        <w:rPr/>
      </w:pPr>
      <w:r>
        <w:rPr/>
        <w:t>Exspoliatio</w:t>
      </w:r>
    </w:p>
    <w:p>
      <w:pPr>
        <w:pStyle w:val="Normal"/>
        <w:rPr/>
      </w:pPr>
      <w:r>
        <w:rPr/>
        <w:t>(lat.) a. m. kirablás, kifosztás.</w:t>
      </w:r>
    </w:p>
    <w:p>
      <w:pPr>
        <w:pStyle w:val="Heading1"/>
        <w:rPr/>
      </w:pPr>
      <w:r>
        <w:rPr/>
        <w:t>Exstinctio</w:t>
      </w:r>
    </w:p>
    <w:p>
      <w:pPr>
        <w:pStyle w:val="Normal"/>
        <w:rPr/>
      </w:pPr>
      <w:r>
        <w:rPr/>
        <w:t>(lat.) a. m. kioltás, megsemmisítés.</w:t>
      </w:r>
    </w:p>
    <w:p>
      <w:pPr>
        <w:pStyle w:val="Heading1"/>
        <w:rPr/>
      </w:pPr>
      <w:r>
        <w:rPr/>
        <w:t>Exstirpatio</w:t>
      </w:r>
    </w:p>
    <w:p>
      <w:pPr>
        <w:pStyle w:val="Normal"/>
        <w:rPr/>
      </w:pPr>
      <w:r>
        <w:rPr/>
        <w:t>(lat.) a. m. kiirtás. Sebészeti műtétel, mellyel kóros kinövéseket, daganatokat vagy egyes szerveket a testből vagy testről eltávolítanak. Ez végezhető véres uton: metsző eszközökkel, vagy vértelen uton, izzó platinsodronnyal (galvanokausztikus mód), zuzás által (écraseur-rel, l. o.) vagy lekötéssel. A kóros kinövések (szemölcsök, polipusok, aranyeres csomók) és a daganatok kiirtása gyakran szükséges. Egész szervek kiirtása csak akkor válik szükségessé, ha a betegség olyan kiterjedést vett, hogy a kóros rész kiirtásával célt nem érhetünk. Igy rák vagy más rossztermészetü daganat miatt kiirtják az egész emlőmirigyet, a szemgolyót, sőt a méhet, herét, végbél egyrészét stb. Ujabban az epehólyagot, vesét is sikeresen kiirtják, ha a betegség azt szükségessé teszi. L. Excisio. - Exstirpálás, a talajnak exstirpátorral való megmivelése; célja részint gyomok irtása, részint a talajnak erélyesebb megporhanyítása; e szerint alkalmaztatik az E. ugy gyomos tarlók feltörésénél és ismételt szántásoknál, vmint a korai tavaszi vetemények (zab, árpa, zabosbükköny stb.) előtt, vetőszántás helyett. Az E. előnye a szántással szemben főkép abban áll, hogy a talaj gyorsabban s olcsóbban készíthető elő, a vetés tehát korábban eszközölhető, s hogy az E.-nál csak porhanyított, de meg nem fordított talaj a téli nedvességet jobban megőrzi. L. Ekeszerü gépek.</w:t>
      </w:r>
    </w:p>
    <w:p>
      <w:pPr>
        <w:pStyle w:val="Heading1"/>
        <w:rPr/>
      </w:pPr>
      <w:r>
        <w:rPr/>
        <w:t>Exsuctio</w:t>
      </w:r>
    </w:p>
    <w:p>
      <w:pPr>
        <w:pStyle w:val="Normal"/>
        <w:rPr/>
      </w:pPr>
      <w:r>
        <w:rPr/>
        <w:t>(lat.) a. m. kiszivás, nedveitől való megfosztás.</w:t>
      </w:r>
    </w:p>
    <w:p>
      <w:pPr>
        <w:pStyle w:val="Heading1"/>
        <w:rPr/>
      </w:pPr>
      <w:r>
        <w:rPr/>
        <w:t>Exsudatio</w:t>
      </w:r>
    </w:p>
    <w:p>
      <w:pPr>
        <w:pStyle w:val="Normal"/>
        <w:rPr/>
      </w:pPr>
      <w:r>
        <w:rPr/>
        <w:t>(lat.) a. m. kiizzadás. Exsudativ, izzadást keltő; exsudatum, izzadmány.</w:t>
      </w:r>
    </w:p>
    <w:p>
      <w:pPr>
        <w:pStyle w:val="Heading1"/>
        <w:rPr/>
      </w:pPr>
      <w:r>
        <w:rPr/>
        <w:t>Exsuscitatio</w:t>
      </w:r>
    </w:p>
    <w:p>
      <w:pPr>
        <w:pStyle w:val="Normal"/>
        <w:rPr/>
      </w:pPr>
      <w:r>
        <w:rPr/>
        <w:t>(lat.) a. m. felköltés, felbátorítás.</w:t>
      </w:r>
    </w:p>
    <w:p>
      <w:pPr>
        <w:pStyle w:val="Heading1"/>
        <w:rPr/>
      </w:pPr>
      <w:r>
        <w:rPr/>
        <w:t>Exsultet</w:t>
      </w:r>
    </w:p>
    <w:p>
      <w:pPr>
        <w:pStyle w:val="Normal"/>
        <w:rPr/>
      </w:pPr>
      <w:r>
        <w:rPr/>
        <w:t>l. Exultatio.</w:t>
      </w:r>
    </w:p>
    <w:p>
      <w:pPr>
        <w:pStyle w:val="Heading1"/>
        <w:rPr/>
      </w:pPr>
      <w:r>
        <w:rPr/>
        <w:t>Extempore</w:t>
      </w:r>
    </w:p>
    <w:p>
      <w:pPr>
        <w:pStyle w:val="Normal"/>
        <w:rPr/>
      </w:pPr>
      <w:r>
        <w:rPr/>
        <w:t>(lat.) a. m. rögtön, abban a pillanatban, rögtönözve; extemporizál, rögtönöz, minden előleges készület nélkül beszél; extemporale, rögtönzött fogalmazvány.</w:t>
      </w:r>
    </w:p>
    <w:p>
      <w:pPr>
        <w:pStyle w:val="Heading1"/>
        <w:rPr/>
      </w:pPr>
      <w:r>
        <w:rPr/>
        <w:t>Extensibilitas</w:t>
      </w:r>
    </w:p>
    <w:p>
      <w:pPr>
        <w:pStyle w:val="Normal"/>
        <w:rPr/>
      </w:pPr>
      <w:r>
        <w:rPr/>
        <w:t>(lat.) a. m. nyujthatóság.</w:t>
      </w:r>
    </w:p>
    <w:p>
      <w:pPr>
        <w:pStyle w:val="Heading1"/>
        <w:rPr/>
      </w:pPr>
      <w:r>
        <w:rPr/>
        <w:t>Extensio</w:t>
      </w:r>
    </w:p>
    <w:p>
      <w:pPr>
        <w:pStyle w:val="Normal"/>
        <w:rPr/>
      </w:pPr>
      <w:r>
        <w:rPr/>
        <w:t>(lat.) a. m. nyujtás. Olyan sebészeti művelet, mellyel vmely kóros helyzetbe jutott végtagrészt v. csontot rendes helyére v. rendes helyzetébe visszailleszthetünk. A nyujtás ilyenkor mindig ellennyujtással (contraextensio) van összekötve, azaz a nyujtás mellett a helyreigazítandó végtagrészleten felül eső testrész rögzítendő a nyujtás ellen. Alkalmazzák ficamodott végtagrészletek beigazításánál, törött csontok összeillesztésénél ellennyujtással. Ezenkivül a nyujtás arra is szolgál, hogy bizonyos izületek csontvégeinek egymásra nyomódását p. gyuladásnál megakadályozzuk s ilyenkor hosszabb ideig kell annak hatnia. Ez azután az állandó nyujtás (distractio) a minőt p. csipőizületi gyuladásnál használnak gyógyítás céljából. Ehez külön e célre szerkesztett készülékek vannak (Volkmann-féle nyujtás, Taylor-féle gép stb.). Végre nyujtással állítják rendes helyzetbe vissza a zsugorodott izületeket; ez lassan történhetik (különös gépekkel és készülékekkel) vagy narkozisban egyszerre (brisement forié), mikor erőszakos nyujtásnak mondjuk. L. Ficamodás.</w:t>
      </w:r>
    </w:p>
    <w:p>
      <w:pPr>
        <w:pStyle w:val="Heading1"/>
        <w:rPr/>
      </w:pPr>
      <w:r>
        <w:rPr/>
        <w:t>Extensitas</w:t>
      </w:r>
    </w:p>
    <w:p>
      <w:pPr>
        <w:pStyle w:val="Normal"/>
        <w:rPr/>
      </w:pPr>
      <w:r>
        <w:rPr/>
        <w:t>(lat.) a. m. kiterjedés, kerület. Extensiv a. m. térbeli kiterjedésre vonatkozó, kifelé ható, külterjes.</w:t>
      </w:r>
    </w:p>
    <w:p>
      <w:pPr>
        <w:pStyle w:val="Heading1"/>
        <w:rPr/>
      </w:pPr>
      <w:r>
        <w:rPr/>
        <w:t>Extensores</w:t>
      </w:r>
    </w:p>
    <w:p>
      <w:pPr>
        <w:pStyle w:val="Normal"/>
        <w:rPr/>
      </w:pPr>
      <w:r>
        <w:rPr/>
        <w:t>l. Feszítő-izmok.</w:t>
      </w:r>
    </w:p>
    <w:p>
      <w:pPr>
        <w:pStyle w:val="Heading1"/>
        <w:rPr/>
      </w:pPr>
      <w:r>
        <w:rPr/>
        <w:t>Extensum</w:t>
      </w:r>
    </w:p>
    <w:p>
      <w:pPr>
        <w:pStyle w:val="Normal"/>
        <w:rPr/>
      </w:pPr>
      <w:r>
        <w:rPr/>
        <w:t>(lat.) a. m. kimerítő előadás, magyarázat; in extenso körülményesen (elbeszél).</w:t>
      </w:r>
    </w:p>
    <w:p>
      <w:pPr>
        <w:pStyle w:val="Heading1"/>
        <w:rPr/>
      </w:pPr>
      <w:r>
        <w:rPr/>
        <w:t>Extenuatio</w:t>
      </w:r>
    </w:p>
    <w:p>
      <w:pPr>
        <w:pStyle w:val="Normal"/>
        <w:rPr/>
      </w:pPr>
      <w:r>
        <w:rPr/>
        <w:t>(lat.) a. m. megszükítése, megkisebbítése vagy meggyöngítése valaminek.</w:t>
      </w:r>
    </w:p>
    <w:p>
      <w:pPr>
        <w:pStyle w:val="Heading1"/>
        <w:rPr/>
      </w:pPr>
      <w:r>
        <w:rPr/>
        <w:t>Extérieur</w:t>
      </w:r>
    </w:p>
    <w:p>
      <w:pPr>
        <w:pStyle w:val="Normal"/>
        <w:rPr/>
      </w:pPr>
      <w:r>
        <w:rPr/>
        <w:t>(franc., ejtsd: extériőr) a. m. külső, külső része valaminek. - E. a párisi tőzsdén a 4 %-os spanyol külföldi kölcsön neve.</w:t>
      </w:r>
    </w:p>
    <w:p>
      <w:pPr>
        <w:pStyle w:val="Heading1"/>
        <w:rPr/>
      </w:pPr>
      <w:r>
        <w:rPr/>
        <w:t>Exterminatio</w:t>
      </w:r>
    </w:p>
    <w:p>
      <w:pPr>
        <w:pStyle w:val="Normal"/>
        <w:rPr/>
      </w:pPr>
      <w:r>
        <w:rPr/>
        <w:t>(lat.) a. m. elüzés, kiirtás, szétrombolás.</w:t>
      </w:r>
    </w:p>
    <w:p>
      <w:pPr>
        <w:pStyle w:val="Heading1"/>
        <w:rPr/>
      </w:pPr>
      <w:r>
        <w:rPr/>
        <w:t>Externus</w:t>
      </w:r>
    </w:p>
    <w:p>
      <w:pPr>
        <w:pStyle w:val="Normal"/>
        <w:rPr/>
      </w:pPr>
      <w:r>
        <w:rPr/>
        <w:t>(lat.) a. m. külső, idegen.</w:t>
      </w:r>
    </w:p>
    <w:p>
      <w:pPr>
        <w:pStyle w:val="Heading1"/>
        <w:rPr/>
      </w:pPr>
      <w:r>
        <w:rPr/>
        <w:t>Exterritoriális</w:t>
      </w:r>
    </w:p>
    <w:p>
      <w:pPr>
        <w:pStyle w:val="Normal"/>
        <w:rPr/>
      </w:pPr>
      <w:r>
        <w:rPr/>
        <w:t>(lat.) a. m. valamely területen kivül lévő; valamely területre érvényes törvényeknek alá nem vetett. Exterritoriálitás, területenkivüliség.</w:t>
      </w:r>
    </w:p>
    <w:p>
      <w:pPr>
        <w:pStyle w:val="Heading1"/>
        <w:rPr/>
      </w:pPr>
      <w:r>
        <w:rPr/>
        <w:t>Extincteur</w:t>
      </w:r>
    </w:p>
    <w:p>
      <w:pPr>
        <w:pStyle w:val="Normal"/>
        <w:rPr/>
      </w:pPr>
      <w:r>
        <w:rPr/>
        <w:t>(franc., ejtsd: extinktőr), oly tüzoltókészülék, melyben szénsavval telített és komprimált szénsav nyomása alatt álló viz van, mely megfelelő csap nyitásakor a készülékből kilövel.</w:t>
      </w:r>
    </w:p>
    <w:p>
      <w:pPr>
        <w:pStyle w:val="Heading1"/>
        <w:rPr/>
      </w:pPr>
      <w:r>
        <w:rPr/>
        <w:t>Extinctio</w:t>
      </w:r>
    </w:p>
    <w:p>
      <w:pPr>
        <w:pStyle w:val="Normal"/>
        <w:rPr/>
      </w:pPr>
      <w:r>
        <w:rPr/>
        <w:t>(lat.) a. m. megsemmisítés, elnyomás, elfojtás, eloltás.</w:t>
      </w:r>
    </w:p>
    <w:p>
      <w:pPr>
        <w:pStyle w:val="Heading1"/>
        <w:rPr/>
      </w:pPr>
      <w:r>
        <w:rPr/>
        <w:t>Extispex</w:t>
      </w:r>
    </w:p>
    <w:p>
      <w:pPr>
        <w:pStyle w:val="Normal"/>
        <w:rPr/>
      </w:pPr>
      <w:r>
        <w:rPr/>
        <w:t>(la.t), aki az áldozó állatnak beleiből jósolt. A jóslásnak ez a neme extispicium.</w:t>
      </w:r>
    </w:p>
    <w:p>
      <w:pPr>
        <w:pStyle w:val="Heading1"/>
        <w:rPr/>
      </w:pPr>
      <w:r>
        <w:rPr/>
        <w:t>Extorsio</w:t>
      </w:r>
    </w:p>
    <w:p>
      <w:pPr>
        <w:pStyle w:val="Normal"/>
        <w:rPr/>
      </w:pPr>
      <w:r>
        <w:rPr/>
        <w:t>(lat.), a. m. kizsarolás, kierőszakolás.</w:t>
      </w:r>
    </w:p>
    <w:p>
      <w:pPr>
        <w:pStyle w:val="Heading1"/>
        <w:rPr/>
      </w:pPr>
      <w:r>
        <w:rPr/>
        <w:t>Extra</w:t>
      </w:r>
    </w:p>
    <w:p>
      <w:pPr>
        <w:pStyle w:val="Normal"/>
        <w:rPr/>
      </w:pPr>
      <w:r>
        <w:rPr/>
        <w:t>(lat.) a. m. kivül, a rendes dolgon kivül, rendkivülileg, p.: E.-kiadás, rendkivüli kiadás; E. lap, rendkivüli lap, melléklet; E. posta, oly posta, melyet valaki csak a maga számára használ fel. - E. továbbá sportkifejezés is, mikor a lovat a rendes sulyon kivül még külön megterhelik, tehát p. 5 kgr. E. a. m. az illető ló 5 kg.-mal több sulyt visz.</w:t>
      </w:r>
    </w:p>
    <w:p>
      <w:pPr>
        <w:pStyle w:val="Heading1"/>
        <w:rPr/>
      </w:pPr>
      <w:r>
        <w:rPr/>
        <w:t>Extracorps</w:t>
      </w:r>
    </w:p>
    <w:p>
      <w:pPr>
        <w:pStyle w:val="Normal"/>
        <w:rPr/>
      </w:pPr>
      <w:r>
        <w:rPr/>
        <w:t>(franc.) a. m. külön csapat; azelőtt az utász-, hidász-, aknász- stb. csapatokat nevezték igy. Extracorps-puska a közönséges katonai puskánál rövidebb s következőleg könnyebb puska, amellyel oly csapatokat fegyvereznek fel, melyeknek föfeladata a csatatéren nem a harc, hanem müszaki munkák elvégzése.</w:t>
      </w:r>
    </w:p>
    <w:p>
      <w:pPr>
        <w:pStyle w:val="Heading1"/>
        <w:rPr/>
      </w:pPr>
      <w:r>
        <w:rPr/>
        <w:t>Extractum</w:t>
      </w:r>
    </w:p>
    <w:p>
      <w:pPr>
        <w:pStyle w:val="Normal"/>
        <w:rPr/>
      </w:pPr>
      <w:r>
        <w:rPr/>
        <w:t>(lat.) a. m. kivonat (p. könyvből); szükebb értelemben patikai készítmény; E. fluidum, folyékony kivonat; a hig kivonatoknak (estracta mollia) nevezett gyógyszerkészítményeknek egyik fajtája, mely aképpen készül, hogy a porkolátorban nyert kivonó folyadékot hig kivonat-sürüségig bepárologtatják és a maradékot az oldószerrel felhigítják. Az E.-ok főképen Amerikában használatosak, de ujabban Európában is terjedni kezdenek, igy nevezetesen az E. hydrastis canadensis, rhamni purshiani, E. quebracho stb. E. calami, l. Kálmos; E. catholicum a. m. elixirium ad longam vitam. l. Aloé; E. Colombo, l. Jatrorhiza; E. Dulcamarae, l. Csucsorka; E. graminis, l. Tarack; E. stramonii herbae recentis, l. Maszlag.</w:t>
      </w:r>
    </w:p>
    <w:p>
      <w:pPr>
        <w:pStyle w:val="Heading1"/>
        <w:rPr/>
      </w:pPr>
      <w:r>
        <w:rPr/>
        <w:t>Extradatio</w:t>
      </w:r>
    </w:p>
    <w:p>
      <w:pPr>
        <w:pStyle w:val="Normal"/>
        <w:rPr/>
      </w:pPr>
      <w:r>
        <w:rPr/>
        <w:t>(lat.) a. m. kiszolgáltatás, kiadatás.</w:t>
      </w:r>
    </w:p>
    <w:p>
      <w:pPr>
        <w:pStyle w:val="Heading1"/>
        <w:rPr/>
      </w:pPr>
      <w:r>
        <w:rPr/>
        <w:t>Extrados</w:t>
      </w:r>
    </w:p>
    <w:p>
      <w:pPr>
        <w:pStyle w:val="Normal"/>
        <w:rPr/>
      </w:pPr>
      <w:r>
        <w:rPr/>
        <w:t xml:space="preserve">(franc., ejtes: extradó), egy ivnek v. bolthajtásnak háta, vagyis domboru felső felülete. Az E. tehát az intrados-nak ellentéte. Minden téglából vagy kőből szerkesztett ivnek vagy boltozatnak van egy E.-a és egy intradosa. </w:t>
      </w:r>
    </w:p>
    <w:p>
      <w:pPr>
        <w:pStyle w:val="Brahely"/>
        <w:rPr/>
      </w:pPr>
      <w:r>
        <w:rPr/>
        <w:t xml:space="preserve">[ÁBRA] </w:t>
      </w:r>
      <w:r>
        <w:rPr>
          <w:rStyle w:val="Brafelirat"/>
          <w:b/>
          <w:bCs/>
        </w:rPr>
        <w:t>Extrados.</w:t>
      </w:r>
    </w:p>
    <w:p>
      <w:pPr>
        <w:pStyle w:val="Normal"/>
        <w:rPr/>
      </w:pPr>
      <w:r>
        <w:rPr/>
        <w:t>A mellékelt ábrán látható A B A felület az intrados és a C D C felület az E. E.-olva van eg iv v. egy bolthajtás akkor, ha ugy az alsó-belső, mind a külfő-felső fölülete látható marad, mint ezt p. o. a kupolaboltozatoknál néha láthatjuk.</w:t>
      </w:r>
    </w:p>
    <w:p>
      <w:pPr>
        <w:pStyle w:val="Heading1"/>
        <w:rPr/>
      </w:pPr>
      <w:r>
        <w:rPr/>
        <w:t>Extra ecclesiam nulla salus</w:t>
      </w:r>
    </w:p>
    <w:p>
      <w:pPr>
        <w:pStyle w:val="Normal"/>
        <w:rPr/>
      </w:pPr>
      <w:r>
        <w:rPr/>
        <w:t>(lat.) a. m. az egyházon kivül nincs üdv; alapelve a róm. kat. egyháznak.</w:t>
      </w:r>
    </w:p>
    <w:p>
      <w:pPr>
        <w:pStyle w:val="Heading1"/>
        <w:rPr/>
      </w:pPr>
      <w:r>
        <w:rPr/>
        <w:t>Extraessentialis</w:t>
      </w:r>
    </w:p>
    <w:p>
      <w:pPr>
        <w:pStyle w:val="Normal"/>
        <w:rPr/>
      </w:pPr>
      <w:r>
        <w:rPr/>
        <w:t>(lat.) a. m. lényegtelen.</w:t>
      </w:r>
    </w:p>
    <w:p>
      <w:pPr>
        <w:pStyle w:val="Heading1"/>
        <w:rPr/>
      </w:pPr>
      <w:r>
        <w:rPr/>
        <w:t>Extrahál</w:t>
      </w:r>
    </w:p>
    <w:p>
      <w:pPr>
        <w:pStyle w:val="Normal"/>
        <w:rPr/>
      </w:pPr>
      <w:r>
        <w:rPr/>
        <w:t>(lat.) a. m. kivon. fölold, p. vmely fölbontható testet.</w:t>
      </w:r>
    </w:p>
    <w:p>
      <w:pPr>
        <w:pStyle w:val="Heading1"/>
        <w:rPr/>
      </w:pPr>
      <w:r>
        <w:rPr/>
        <w:t>Extra Hungariam non est vita, si est vita, non est ita</w:t>
      </w:r>
    </w:p>
    <w:p>
      <w:pPr>
        <w:pStyle w:val="Normal"/>
        <w:rPr/>
      </w:pPr>
      <w:r>
        <w:rPr/>
        <w:t>(lat.) a. m. Magyarországon kivül nincs élet, ha van is élet, az nem olyan.</w:t>
      </w:r>
    </w:p>
    <w:p>
      <w:pPr>
        <w:pStyle w:val="Heading1"/>
        <w:rPr/>
      </w:pPr>
      <w:r>
        <w:rPr/>
        <w:t>Extrajudicialis</w:t>
      </w:r>
    </w:p>
    <w:p>
      <w:pPr>
        <w:pStyle w:val="Normal"/>
        <w:rPr/>
      </w:pPr>
      <w:r>
        <w:rPr/>
        <w:t>(lat.) a. m. biróságon kivüli, peren kivüli.</w:t>
      </w:r>
    </w:p>
    <w:p>
      <w:pPr>
        <w:pStyle w:val="Heading1"/>
        <w:rPr/>
      </w:pPr>
      <w:r>
        <w:rPr/>
        <w:t>Extráktor</w:t>
      </w:r>
    </w:p>
    <w:p>
      <w:pPr>
        <w:pStyle w:val="Normal"/>
        <w:rPr/>
      </w:pPr>
      <w:r>
        <w:rPr/>
        <w:t>(lat.), a fémes hüvellyel biró töltényeket kilövő puskáknak az a szerkezete, a mely a kilőtt töltény fémhüvelyét a töltő ürből kilöki.</w:t>
      </w:r>
    </w:p>
    <w:p>
      <w:pPr>
        <w:pStyle w:val="Heading1"/>
        <w:rPr/>
      </w:pPr>
      <w:r>
        <w:rPr/>
        <w:t>Extra lineam</w:t>
      </w:r>
    </w:p>
    <w:p>
      <w:pPr>
        <w:pStyle w:val="Normal"/>
        <w:rPr/>
      </w:pPr>
      <w:r>
        <w:rPr/>
        <w:t>(lat.) a. m. határon tul, mértéken tul.</w:t>
      </w:r>
    </w:p>
    <w:p>
      <w:pPr>
        <w:pStyle w:val="Heading1"/>
        <w:rPr/>
      </w:pPr>
      <w:r>
        <w:rPr/>
        <w:t>Extramundanus</w:t>
      </w:r>
    </w:p>
    <w:p>
      <w:pPr>
        <w:pStyle w:val="Normal"/>
        <w:rPr/>
      </w:pPr>
      <w:r>
        <w:rPr/>
        <w:t>(lat.) a. m. a világon kivül eső.</w:t>
      </w:r>
    </w:p>
    <w:p>
      <w:pPr>
        <w:pStyle w:val="Heading1"/>
        <w:rPr/>
      </w:pPr>
      <w:r>
        <w:rPr/>
        <w:t>Extra muros</w:t>
      </w:r>
    </w:p>
    <w:p>
      <w:pPr>
        <w:pStyle w:val="Normal"/>
        <w:rPr/>
      </w:pPr>
      <w:r>
        <w:rPr/>
        <w:t>(lat.) a. m. a város falain kivül.</w:t>
      </w:r>
    </w:p>
    <w:p>
      <w:pPr>
        <w:pStyle w:val="Heading1"/>
        <w:rPr/>
      </w:pPr>
      <w:r>
        <w:rPr/>
        <w:t>Extraneus</w:t>
      </w:r>
    </w:p>
    <w:p>
      <w:pPr>
        <w:pStyle w:val="Normal"/>
        <w:rPr/>
      </w:pPr>
      <w:r>
        <w:rPr/>
        <w:t>(lat.) a. m. külföldi; az, aki mással rokonsági viszonyban nem áll, a másikra nézve E.</w:t>
      </w:r>
    </w:p>
    <w:p>
      <w:pPr>
        <w:pStyle w:val="Heading1"/>
        <w:rPr/>
      </w:pPr>
      <w:r>
        <w:rPr/>
        <w:t>Extraordinaria cognitio</w:t>
      </w:r>
    </w:p>
    <w:p>
      <w:pPr>
        <w:pStyle w:val="Normal"/>
        <w:rPr/>
      </w:pPr>
      <w:r>
        <w:rPr/>
        <w:t>(lat.) a. m. rendkivüli itélkezés. A régi római perjogban a felsőbb hatóságok, különösen a pretorok, jogosítva voltak a törvénykezési rendtől (ordo judiciorum) eltérőleg egyes ügyeket maguknak fentartani, s azokat eldönteni. Ily esetben azt mondották, hogy a pretor extra ordinem cognoscit. Ez különösen akkor fordult elő, midőn a pretor a régi jog által nem engedélyezett intézkedést talált az igazság érdekében helyén levőnek. Az ily jognak veszélyessége, a visszaélés lehetőségére való tekintettel nyilvánvaló, miért is a modern jogokban ily jogintézményről szó nem lehet. Tény azonban, hogy Rómában az E. a jognak a változott viszonyok- s a korszellemnek megfelelő fejlődésének jelentékeny tényezője volt.</w:t>
      </w:r>
    </w:p>
    <w:p>
      <w:pPr>
        <w:pStyle w:val="Heading1"/>
        <w:rPr/>
      </w:pPr>
      <w:r>
        <w:rPr/>
        <w:t>Extraordinárium</w:t>
      </w:r>
    </w:p>
    <w:p>
      <w:pPr>
        <w:pStyle w:val="Normal"/>
        <w:rPr/>
      </w:pPr>
      <w:r>
        <w:rPr/>
        <w:t>(lat.) a. m. rendkivüli, l. még Költségvetés</w:t>
      </w:r>
    </w:p>
    <w:p>
      <w:pPr>
        <w:pStyle w:val="Heading1"/>
        <w:rPr/>
      </w:pPr>
      <w:r>
        <w:rPr/>
        <w:t>Extra ordinem</w:t>
      </w:r>
    </w:p>
    <w:p>
      <w:pPr>
        <w:pStyle w:val="Normal"/>
        <w:rPr/>
      </w:pPr>
      <w:r>
        <w:rPr/>
        <w:t>(lat.) a. m. renden tul, szabályokat áthágva.</w:t>
      </w:r>
    </w:p>
    <w:p>
      <w:pPr>
        <w:pStyle w:val="Heading1"/>
        <w:rPr/>
      </w:pPr>
      <w:r>
        <w:rPr/>
        <w:t>Extraparochialis</w:t>
      </w:r>
    </w:p>
    <w:p>
      <w:pPr>
        <w:pStyle w:val="Normal"/>
        <w:rPr/>
      </w:pPr>
      <w:r>
        <w:rPr/>
        <w:t>(uj-lat.) a. m. a parokiához nem tartozó.</w:t>
      </w:r>
    </w:p>
    <w:p>
      <w:pPr>
        <w:pStyle w:val="Heading1"/>
        <w:rPr/>
      </w:pPr>
      <w:r>
        <w:rPr/>
        <w:t>Extra seriem</w:t>
      </w:r>
    </w:p>
    <w:p>
      <w:pPr>
        <w:pStyle w:val="Normal"/>
        <w:rPr/>
      </w:pPr>
      <w:r>
        <w:rPr/>
        <w:t>(lat.) a. m. soron kivül.</w:t>
      </w:r>
    </w:p>
    <w:p>
      <w:pPr>
        <w:pStyle w:val="Heading1"/>
        <w:rPr/>
      </w:pPr>
      <w:r>
        <w:rPr/>
        <w:t>Extra tempora</w:t>
      </w:r>
    </w:p>
    <w:p>
      <w:pPr>
        <w:pStyle w:val="Normal"/>
        <w:rPr/>
      </w:pPr>
      <w:r>
        <w:rPr/>
        <w:t>Breve E. (lat.). Az egyházi jog a felszentelés idejére nézve több szigoruan követendő szabályokat állít fel. Igy jelesül: a felsőbb egyházi rendek a negyedes kántor-napokban, fekete vasárnap előtti szombaton és nagyszombaton (mindig nyilv. isteni szolgálat alatt, s előleges böjtölés mellett, jejunis a jejunantibus) adandók fel. A püspökké szentelés vasárnap v. apostoli napon teljesítendő. Breve E. alatt értik a pápai engedélyt, mellyel a püspökök a rendes idő megtartása alól magokat felmentetik.</w:t>
      </w:r>
    </w:p>
    <w:p>
      <w:pPr>
        <w:pStyle w:val="Heading1"/>
        <w:rPr/>
      </w:pPr>
      <w:r>
        <w:rPr/>
        <w:t>Extravagans</w:t>
      </w:r>
    </w:p>
    <w:p>
      <w:pPr>
        <w:pStyle w:val="Normal"/>
        <w:rPr/>
      </w:pPr>
      <w:r>
        <w:rPr/>
        <w:t>(lat.) a. m. hóbortos, kicsapongó.</w:t>
      </w:r>
    </w:p>
    <w:p>
      <w:pPr>
        <w:pStyle w:val="Heading1"/>
        <w:rPr/>
      </w:pPr>
      <w:r>
        <w:rPr/>
        <w:t>Extravagantes</w:t>
      </w:r>
    </w:p>
    <w:p>
      <w:pPr>
        <w:pStyle w:val="Normal"/>
        <w:rPr/>
      </w:pPr>
      <w:r>
        <w:rPr/>
        <w:t>(lat.), minden oly pápai ügylevél, amely nem foglaltatik valamely elfogadott ügylevél gyüjteményben. Gratian Decretuma is sokáig oly szerepet játszott mint gyüjtemény, s ezért minden abban nem foglalt pápai ügylevelet extravagans néven neveztek. Ezért hivták még IX. Gergely pápa gyüjteményét is e néven és használtak az idézésnél az X. (Extravagantes) megjelölést. Páviai Bernát is Breviarum Extravagantium névvel nevezte az ő gyüjteményét, a mely később Compilatio prima néven ismeretes. Tuladjonképen azonban ma csak azon két gyüjteményét nevezik e néven, amelyek a Corpus juris canoniciben Extravagantes Joannis XXII. és Extravagantes communes név alatt vannak fölvéve. Ezek magángyüjtemények, amelyeket Chappius János szerkesztett 1500. és 1503. és hozzáfüzött a Gering és Rembolt párisi nyomdászok megbizásából készített Liber Sextus és Clementina kiadásához.</w:t>
      </w:r>
    </w:p>
    <w:p>
      <w:pPr>
        <w:pStyle w:val="Heading1"/>
        <w:rPr/>
      </w:pPr>
      <w:r>
        <w:rPr/>
        <w:t>Extravasatum</w:t>
      </w:r>
    </w:p>
    <w:p>
      <w:pPr>
        <w:pStyle w:val="Normal"/>
        <w:rPr/>
      </w:pPr>
      <w:r>
        <w:rPr/>
        <w:t>(lat.) a véredényekből kijutott s magában a szövetközökben lévő vér. A kijutás (haemorrhagia, estravasatio) oka az edényfal sértése vagy megbetegedése. Az E. neve alakjától és szinétől stb. függ; kicsiny, kerek, éles szélü foltok petecchiák; nagyobbak és szabálytalan alakuak: ecchymosisok; hosszukások: vibices: nagyobbak: suffusio; sugillatio, tömlős alakuak; ecchymoma, haematoma. Ha a vér a szivburokban gyült meg: haemopericard, a méhben: haematometra, a borékban: haematocele, a mellürben haemothorax a neve.</w:t>
      </w:r>
    </w:p>
    <w:p>
      <w:pPr>
        <w:pStyle w:val="Heading1"/>
        <w:rPr/>
      </w:pPr>
      <w:r>
        <w:rPr/>
        <w:t>Extraversio</w:t>
      </w:r>
    </w:p>
    <w:p>
      <w:pPr>
        <w:pStyle w:val="Normal"/>
        <w:rPr/>
      </w:pPr>
      <w:r>
        <w:rPr/>
        <w:t>(lat.) a. m. kifelé való fordulás.</w:t>
      </w:r>
    </w:p>
    <w:p>
      <w:pPr>
        <w:pStyle w:val="Heading1"/>
        <w:rPr/>
      </w:pPr>
      <w:r>
        <w:rPr/>
        <w:t>Extremus</w:t>
      </w:r>
    </w:p>
    <w:p>
      <w:pPr>
        <w:pStyle w:val="Normal"/>
        <w:rPr/>
      </w:pPr>
      <w:r>
        <w:rPr/>
        <w:t>(lat.) a. m. szélső, tulzott (p. extremus irány, a mely bizonyos elveket a tulságba visz); extremitások, a végtagok.</w:t>
      </w:r>
    </w:p>
    <w:p>
      <w:pPr>
        <w:pStyle w:val="Heading1"/>
        <w:rPr/>
      </w:pPr>
      <w:r>
        <w:rPr/>
        <w:t>Extumescens</w:t>
      </w:r>
    </w:p>
    <w:p>
      <w:pPr>
        <w:pStyle w:val="Normal"/>
        <w:rPr/>
      </w:pPr>
      <w:r>
        <w:rPr/>
        <w:t>(lat.) a. m. felfuvódó, feldagadó.</w:t>
      </w:r>
    </w:p>
    <w:p>
      <w:pPr>
        <w:pStyle w:val="Heading1"/>
        <w:rPr/>
      </w:pPr>
      <w:r>
        <w:rPr/>
        <w:t>Exuberans</w:t>
      </w:r>
    </w:p>
    <w:p>
      <w:pPr>
        <w:pStyle w:val="Normal"/>
        <w:rPr/>
      </w:pPr>
      <w:r>
        <w:rPr/>
        <w:t>(lat.) a. m. tulbő, buja.</w:t>
      </w:r>
    </w:p>
    <w:p>
      <w:pPr>
        <w:pStyle w:val="Heading1"/>
        <w:rPr/>
      </w:pPr>
      <w:r>
        <w:rPr/>
        <w:t>Exulceratio</w:t>
      </w:r>
    </w:p>
    <w:p>
      <w:pPr>
        <w:pStyle w:val="Normal"/>
        <w:rPr/>
      </w:pPr>
      <w:r>
        <w:rPr/>
        <w:t>v. ulceratio (lat.) a. m. kifekélyesedés, oly módon keletkezhetik a bőrön vagy a nyákhártyákon, hogy valamely kóros elváltozás a benne rejlő betegség természeténél fogva fekéllyé változik át, p. bujakóros kiütések, gümőkóros megbetegedések, rákos megbetegedések stb. kifekélyesedése; vagy oly módon, hogy különböző okból mesterséges uton igyekszünk a bőrön vagy nyákhártyán fekélyt létesíteni, l. Erutorium.</w:t>
      </w:r>
    </w:p>
    <w:p>
      <w:pPr>
        <w:pStyle w:val="Heading1"/>
        <w:rPr/>
      </w:pPr>
      <w:r>
        <w:rPr/>
        <w:t>Exultatio</w:t>
      </w:r>
    </w:p>
    <w:p>
      <w:pPr>
        <w:pStyle w:val="Normal"/>
        <w:rPr/>
      </w:pPr>
      <w:r>
        <w:rPr/>
        <w:t>(lat.) a. m. öröm, ujjongás. Exultet (iam angelica turba coelorum), vagyis: hadd törjön ki ujjongásba az ég angyalainak serege. Igy kezdődik a husvéti dicsének, melyet nagyszombaton énekel a diakon a husvéti gyertya megszentelésénél. Szerzője szt. Ágoston. Dallama az ünnep örvendező jellegének megfelelő.</w:t>
      </w:r>
    </w:p>
    <w:p>
      <w:pPr>
        <w:pStyle w:val="Heading1"/>
        <w:rPr/>
      </w:pPr>
      <w:r>
        <w:rPr/>
        <w:t>Exuma</w:t>
      </w:r>
    </w:p>
    <w:p>
      <w:pPr>
        <w:pStyle w:val="Normal"/>
        <w:rPr/>
      </w:pPr>
      <w:r>
        <w:rPr/>
        <w:t>(Great-E.), a Bahama- v. Lukayi-szigetek egyike Long Islandtől ÉNy-ra; 60 km. hosszuságban nyulik el DK-ről ÉNy-nak. Tőle DK-nek Little E. terjed el, ÉNy-felé pedig, mintegy 200 km. hosszuságban az E. Keys, apró, korallszigetek csatolják a félköralaku Eleuthera szigethez. Ezen Keys az E. Sundot fogják körül. E. területe 253 km</w:t>
      </w:r>
      <w:r>
        <w:rPr>
          <w:vertAlign w:val="superscript"/>
        </w:rPr>
        <w:t>2</w:t>
      </w:r>
      <w:r>
        <w:rPr/>
        <w:t xml:space="preserve"> a Keysé pedig 124 km</w:t>
      </w:r>
      <w:r>
        <w:rPr>
          <w:vertAlign w:val="superscript"/>
        </w:rPr>
        <w:t>2</w:t>
      </w:r>
      <w:r>
        <w:rPr/>
        <w:t>. A lakosok számát, akik a földet művelik és tengeri sót főznek, 2300-ra becsülik.</w:t>
      </w:r>
    </w:p>
    <w:p>
      <w:pPr>
        <w:pStyle w:val="Heading1"/>
        <w:rPr/>
      </w:pPr>
      <w:r>
        <w:rPr/>
        <w:t>Exundatio</w:t>
      </w:r>
    </w:p>
    <w:p>
      <w:pPr>
        <w:pStyle w:val="Normal"/>
        <w:rPr/>
      </w:pPr>
      <w:r>
        <w:rPr/>
        <w:t>(lat.) a. m. kiömlés, áradás.</w:t>
      </w:r>
    </w:p>
    <w:p>
      <w:pPr>
        <w:pStyle w:val="Heading1"/>
        <w:rPr/>
      </w:pPr>
      <w:r>
        <w:rPr/>
        <w:t>Ex ungve leonem</w:t>
      </w:r>
    </w:p>
    <w:p>
      <w:pPr>
        <w:pStyle w:val="Normal"/>
        <w:rPr/>
      </w:pPr>
      <w:r>
        <w:rPr/>
        <w:t>(lat.) a. m. körméről az oroszlánt; megfelel a magyar közmondásnak: madarat a tolláról ismerjük meg.</w:t>
      </w:r>
    </w:p>
    <w:p>
      <w:pPr>
        <w:pStyle w:val="Heading1"/>
        <w:rPr/>
      </w:pPr>
      <w:r>
        <w:rPr/>
        <w:t>Ex usu</w:t>
      </w:r>
    </w:p>
    <w:p>
      <w:pPr>
        <w:pStyle w:val="Normal"/>
        <w:rPr/>
      </w:pPr>
      <w:r>
        <w:rPr/>
        <w:t>(lat.) a. m. szokásszerüleg.</w:t>
      </w:r>
    </w:p>
    <w:p>
      <w:pPr>
        <w:pStyle w:val="Heading1"/>
        <w:rPr/>
      </w:pPr>
      <w:r>
        <w:rPr/>
        <w:t>Exutorium</w:t>
      </w:r>
    </w:p>
    <w:p>
      <w:pPr>
        <w:pStyle w:val="Normal"/>
        <w:rPr/>
      </w:pPr>
      <w:r>
        <w:rPr/>
        <w:t>(lat.) a. m. izgató szer, melynek célja felszines genyedést fentartani azért, hogy bizonyos nedvek a belső részektől elvonattassanak. Ilyen szerek a hólyaghuzók, bőrpirosító szerek, izzóvassal égetés, moxa, fontanella stb. Mióta az orvosi tudományban a nedvek változásaira alapított humoralpatologia minden alapot nélkülöző föltevésnek bizonyult, ezen szerek ideje is lejárt s többé csak történelmi érdeküek.</w:t>
      </w:r>
    </w:p>
    <w:p>
      <w:pPr>
        <w:pStyle w:val="Heading1"/>
        <w:rPr/>
      </w:pPr>
      <w:r>
        <w:rPr/>
        <w:t>Exuviae</w:t>
      </w:r>
    </w:p>
    <w:p>
      <w:pPr>
        <w:pStyle w:val="Normal"/>
        <w:rPr/>
      </w:pPr>
      <w:r>
        <w:rPr/>
        <w:t>(lat.) a. m. levetett ruha, az állatról lehuzott bőr, az ellenségtől diadalmi zsákmányul elvett fegyverzet és ruha.</w:t>
      </w:r>
    </w:p>
    <w:p>
      <w:pPr>
        <w:pStyle w:val="Heading1"/>
        <w:rPr/>
      </w:pPr>
      <w:r>
        <w:rPr/>
        <w:t>Ex voto</w:t>
      </w:r>
    </w:p>
    <w:p>
      <w:pPr>
        <w:pStyle w:val="Normal"/>
        <w:rPr/>
      </w:pPr>
      <w:r>
        <w:rPr/>
        <w:t>(lat.) a. m. fogadalmi ajándék.</w:t>
      </w:r>
    </w:p>
    <w:p>
      <w:pPr>
        <w:pStyle w:val="Heading1"/>
        <w:rPr/>
      </w:pPr>
      <w:r>
        <w:rPr/>
        <w:t>Eyb</w:t>
      </w:r>
    </w:p>
    <w:p>
      <w:pPr>
        <w:pStyle w:val="Normal"/>
        <w:rPr/>
      </w:pPr>
      <w:r>
        <w:rPr/>
        <w:t>Lajos, frank lovag, szül. 1417., meghalt 1502. A hohenzollerni várgrófok szolgálatában állott Nürnbergben s hü tanácsadója és barátja vala Albrecht Akilles őrgrófnak, kit a kormányzásban támogatott, háboruiba is elkisért. Az őrgróf fiainak is hasonló szolgálatokat tett. Denkwürdigkeiten a brandenburg-hohenzollerischer Fürsten c. alatt fontos történelmi munkát irt, melyet Höfler adott ki 1849., a Quellensammlung für fränk. Gesch. gyüjteményben: továbbá egy fontos levéltárt szerkesztett: Das kaiserliche Buch des Markgrafen Albrecht c. alatt, mely Hunyadi Mátyás királyunk történetére is fontos. (I. rész a választó-fejedelemség előtti időszak 1440-1470., II. rész a választó-fejedelemség időszaka 1470-1480). Az első részt Höfler adta ki, a másikat Minutoli (1850).</w:t>
      </w:r>
    </w:p>
    <w:p>
      <w:pPr>
        <w:pStyle w:val="Heading1"/>
        <w:rPr/>
      </w:pPr>
      <w:r>
        <w:rPr/>
        <w:t>Eybe</w:t>
      </w:r>
    </w:p>
    <w:p>
      <w:pPr>
        <w:pStyle w:val="Normal"/>
        <w:rPr/>
      </w:pPr>
      <w:r>
        <w:rPr/>
        <w:t>Albert, német iró, szül. 1420 aug. 24. Sommersdorf várában Ansbach mellett, meghalt Eichstädtben 1475 jul. 24. Olaszországban tanult; élete végén bambergi és eichstädti kanonok és II. Pius pápa kamarása volt. Korának egyik legjobb prózairója, kinek nyelvén és stiljén (fordításaiban is) idegen (latin) befolyás alig észlelhető. Főművei: Ehebüchlein (1472); Spiegel der Sitten (1511) Margerita poetica (1472). Főérdeme, hogy Plautus-átdolgozásaival jótékonyan hatott a XVI. sz.-ban nagy virágzásnak induló német dráma fejlődésére. Példáját számosan követték. Német műveit ujra kiadta Herrmann M. (1890. 2 köt.). V.ö. Herrmann M., Albrecht v. Eybe u. die Frühzeit des deutschen Humanismus (1893).</w:t>
      </w:r>
    </w:p>
    <w:p>
      <w:pPr>
        <w:pStyle w:val="Heading1"/>
        <w:rPr/>
      </w:pPr>
      <w:r>
        <w:rPr/>
        <w:t>Eybel</w:t>
      </w:r>
    </w:p>
    <w:p>
      <w:pPr>
        <w:pStyle w:val="Normal"/>
        <w:rPr/>
      </w:pPr>
      <w:r>
        <w:rPr/>
        <w:t>Adolf, német festő, szül. Berlinben 1806., megh. u. o. 1882. A berlini akadémián és Kolbénél, majd Párisban Delarochenál képezte ki magát. Képmásokat és genreképeket festett, 1846. pedig egy nagy történeti képet: A fehrbellini csatát, mely a berlini királyi gyüjteményben van. 1851. a berlini művészeti akadémia tanárának nevezték ki.</w:t>
      </w:r>
    </w:p>
    <w:p>
      <w:pPr>
        <w:pStyle w:val="Heading1"/>
        <w:rPr/>
      </w:pPr>
      <w:r>
        <w:rPr/>
        <w:t>Eybler</w:t>
      </w:r>
    </w:p>
    <w:p>
      <w:pPr>
        <w:pStyle w:val="Normal"/>
        <w:rPr/>
      </w:pPr>
      <w:r>
        <w:rPr/>
        <w:t>József, osztrák zeneszerző, szül. Schwechatban Alsó-Ausztriában 1765 febr. 8., meghalt Schönbrunnban 1846 jul. 24; Mozart ismeretsége szerezte meg számára Artaria pártfogását, aki őt kiképeztette. 1777-79-ig Albrechtsbergernél tanult. 1792. a bécsi karmeliták templomában karnagy, majd udvari zenetanító és 1825. Salieri utóda, első udvari karmester lett, 1835. nemességet nyert. Megemlítésre méltó, hogy Mozartot utolsó betegségében ápolta, s hogy Mozart requiemjének igazgatása közben érte 1833. szélhüdés, mely miatt nyugalomba vonult. 32 misét és számos egyházi kamarazeneművet szerzett.</w:t>
      </w:r>
    </w:p>
    <w:p>
      <w:pPr>
        <w:pStyle w:val="Heading1"/>
        <w:rPr/>
      </w:pPr>
      <w:r>
        <w:rPr/>
        <w:t>Eyck</w:t>
      </w:r>
    </w:p>
    <w:p>
      <w:pPr>
        <w:pStyle w:val="Normal"/>
        <w:rPr/>
      </w:pPr>
      <w:r>
        <w:rPr/>
        <w:t>Hubert (Huybrecht) és János (Jan) van, testvérek, a flandriai festészeti iskola tulajdonképeni megalapítói, Maeseyckből, a Maas folyó mellett, Mastricht közelében fekvő városkából származtak, Hubertnek, az idősebbiknek életéről vajmi keveset tudunk. Karel van Mander szerint 1366 körül született, 1424. Gentben élt, mint tekintélyes festő és a genti szt. Bavo-templomban levő sirjának felirata szerint 1426 szept. 18. halt meg. Jánosnak életéről bővebb tudomásunk van. Jóval fiatalabb volt bátyjánál, a festészetben valószinüleg Lüttichben képezte ki magát, 1422 okt.-tól 1424 szept.-ig Hágában tartózkodik, mint a kegyetlen János bajor herceg festője és komornyikja, annak halála után Jó Fülöp burgundiai herceg szolgálatába lép és csakhamar elnyeri annak kegyét. Ura titkos küldetésekre is fölhasználta. 1428. pedig elküldte Lilleből Lisszabonba avval a követséggel, mely menyasszonyáért, Izabella hercegnőért ott járt. János megfestette a hercegnő arcképét. Portugáliából hazatérve, 1429. Gentbe, 1432. Brüggébe költözött. Ott halt meg 1440 jul. 9. Urának kegyét mindvégig megtartotta; az gondoskodott róla és 1434. kis leányának keresztapja lett. Régebben az Eyck testvéreknek főleg a festési technika terén való nagy érdemeit magasztalták. Hol Hubertet, hol Jánost, hol mind a kettőt az olajfestési technika föltalálójának nevezik.</w:t>
      </w:r>
    </w:p>
    <w:p>
      <w:pPr>
        <w:pStyle w:val="Normal"/>
        <w:rPr/>
      </w:pPr>
      <w:r>
        <w:rPr/>
        <w:t>Az olajfestési technika csakhamar fényes diadalt aratott a világhirü genti szárnyas oltárral. Ezt az oltárt Vyd Jodocus, előkelő genti polgár és neje, Burlut Lisbet rendelték meg, eredetileg Hubertnél, kinek halála után a megrendelő kérésére János fejezte azt be (1432 máj. 6.). Hogy mindegyiküknek milyen része volt a munkában, azt alig lehet eldönteni; némelyek azt hiszik, hogy Hubert csak a vázlatokat készítette el, mások azt tartják, hogy a két testvér Hubert haláláig együtt dolgozott rajta. A 4 középső kép még eredeti helyén van, a genti szt. Bavo-templomban, a 6 nagy oldalszárny a berlini muzeumban van, a 2 kis felső oldalszárny a brüsszeli muzeumban. Hétköznapokon, mikor be volt csukva az oltár, a felső négy szakaszban az angyali üdvözlet volt látható, a két alsó szárnyon a középen Ker. és Ev. szt. János alakjai, szobrok gyanánt festve, szélről az ajándékozónak és nejének pompás, realisztikus térdelő alakjai, legfelül a körivekben két próféta és két Szibilla képe. Ünnepnapokon nyitva volt az oltár. A belső részen alul, középen volt a főkép, mely az Apokalipszis nyomán az isteni bárány lábainál fakadó élet forrása képében szimbolikusan a megváltás művét és a szenteknek azt imádó seregét ábrázolja. A két-kétoldalszárnyon jobbról vezeklők, remeték, zarándokok, balról fegyveres lovagok és fejedelmek sietnek a szent hely felé. A felső sorban középen látjuk az atyaisten életnagyságu, férfias szépségü, gyöngyökkel és drágakövekkel gazdagon diszített, trónoló alakját; tőle jobbra ker. János, balra Mária ül, a következő két szárnyon szt. Cecilia orgonázó alakja és éneklő angyalok kara, a két legszélső, keskeny szárnyon Ádám és Éva mezítelen alakjai láthatók, fölöttük a két körivben egy-egy jelenet Kain és Ábel történetéből. Nemcsak technikájuk volt uj az E. testvéreknek, mikor remek művüket megfestették; uj volt a felfogásuk, uj volt egész művészetük. Magának az ábrázolásnak a tárgya nem volt uj, szerepet játszott az már a legrégibb flandriai művészetben, de föléledve, ósdi ridegségét elvesztve, most tárgyul szolgált a természet legragyogóbb ábrázolásának. Nem volt festő előttük, aki olyan éles, szinte tuléles szemmel nézte volna a világot, mint ők, nem volt festő, aki az embert és ami azt környezi, olyan, a legapróbb részletekig menő gonddal teremtette volna meg ujra ecsetével. Igazi naturalisták. Egyenlő pontossággal festik meg az emberi arcot és a kis virág szirmait, festenek szép emberi alakokat is, de nem riadnak vissza a csunyától sem. A szép, ragyogó szinekben, a pompás drága ékkel diszített ruhákban kedvük telik. Művészetük minden tökéletessége dacára is, egy primitivebb korra vall: a kitünő kompozició mellett az alakok elrendezése nagyon is szabályos, a vonaltávlat tökéletes alkalmazása mellett a légtávlattal nem mindenütt bánnak egyenlő sikerrel. A genti oltárt, melyet már az E. testvérek kortársai igen nagyra becsültek, Coxcie Mihály 1559. II. Fülöp király számára lemásolta. A másolat részben Gentben az eredeti műnek kiegészítő részét képezi, részben a berlini muzeumban és müncheni képtárban van.</w:t>
      </w:r>
    </w:p>
    <w:p>
      <w:pPr>
        <w:pStyle w:val="Normal"/>
        <w:rPr/>
      </w:pPr>
      <w:r>
        <w:rPr/>
        <w:t>A genti oltáron kivül Hubertnek tulajdonítják némelyek A keresztény egyház győzelme a zsinagóga fölött c. képet (Madrid, Prado muzeum), melyet azonban közönségesen az E. testvérek valamelyik követője művének tartanak. Más képet Huberttól nem ismerünk. János művészetét egyéb művei is tanusítják. Kitünő vallásos- és tájképfestőnek mutatják vallásos tárgyu képei: Van der Pale kanonok Madonnája (Brügge, művészeti akadémia), Rollin kancellár Madonnája (Páris, Louvre), Madonna (Drezda, képtár), az u. n. luccai Madonna (Frankfurt Städel-féle intézet), Szt. Ferenc (Torino, képtár). Hogy milyen merész realista, milyen élesen jellemző pszihologus képmásfestő volt, bizonyítják hires képmásai: Arnulfini és felesége, A turbános férfi (London, nemzeti képtár), A szegfüs férfi (Berlin, muzeum), Egy öreg ember képe (Bécs, muzeum). Az E. testvérektől indult ki az egész flandriai festészet. Közvetetlen utódaik közül legkitünőbbek: Petrus Cristus, Gerard van der Meire, Hugo van der Goes, Jodocus van Gent, Rogier van der Weyden, de egyikük sem közelítette meg a mestereket. Különben nővérük, Margit is festőnő volt, de sem életéről, sem műveiről bővebbet nem tudunk.</w:t>
      </w:r>
    </w:p>
    <w:p>
      <w:pPr>
        <w:pStyle w:val="Heading1"/>
        <w:rPr/>
      </w:pPr>
      <w:r>
        <w:rPr/>
        <w:t>Eyder</w:t>
      </w:r>
    </w:p>
    <w:p>
      <w:pPr>
        <w:pStyle w:val="Normal"/>
        <w:rPr/>
      </w:pPr>
      <w:r>
        <w:rPr/>
        <w:t>folyó, l. Eider.</w:t>
      </w:r>
    </w:p>
    <w:p>
      <w:pPr>
        <w:pStyle w:val="Heading1"/>
        <w:rPr/>
      </w:pPr>
      <w:r>
        <w:rPr/>
        <w:t>Eyd. et Sou.</w:t>
      </w:r>
    </w:p>
    <w:p>
      <w:pPr>
        <w:pStyle w:val="Normal"/>
        <w:rPr/>
      </w:pPr>
      <w:r>
        <w:rPr/>
        <w:t>állatok latin neve után Eydoux Fortuné és Souleyet francia természettudósok neveinek a rövidítése; az előbbi a La Favorite francia sorhajón tett földkörüli hajózásban vett részt s az utóbbival együtt több állattani munkát adott ki.</w:t>
      </w:r>
    </w:p>
    <w:p>
      <w:pPr>
        <w:pStyle w:val="Heading1"/>
        <w:rPr/>
      </w:pPr>
      <w:r>
        <w:rPr/>
        <w:t>Eydtkuhnen</w:t>
      </w:r>
    </w:p>
    <w:p>
      <w:pPr>
        <w:pStyle w:val="Normal"/>
        <w:rPr/>
      </w:pPr>
      <w:r>
        <w:rPr/>
        <w:t>község Gumbinnen porosz kerületben, a Lepone partján és az orosz határon. Virballen orosz várossal szemben, vasuti határállomás, (1890) 3347 lak., jelentékeny bizományi kereskedéssel Oroszország felé, azonkivül gabona-, fa- és vadhuskereskedéssel. 1860. a vasut megnyitása előtt még csak 150 lakosa volt.</w:t>
      </w:r>
    </w:p>
    <w:p>
      <w:pPr>
        <w:pStyle w:val="Heading1"/>
        <w:rPr/>
      </w:pPr>
      <w:r>
        <w:rPr/>
        <w:t>Eye</w:t>
      </w:r>
    </w:p>
    <w:p>
      <w:pPr>
        <w:pStyle w:val="Normal"/>
        <w:rPr/>
      </w:pPr>
      <w:r>
        <w:rPr/>
        <w:t>Agost, német művészettörténész, született Fürstenau hannoverai faluban 1825 máj. 24. Göttingában és Berlinben tanult előbb jogot, utóbb bölcseletet és történetet; 1853-75. a nürnbergi germán muzeumban a művészeti v. régészeti osztály igazgató-őre, 1875-79. a drezdai műipariskola tanára volt; 1879 óta Braziliában él. Főművei: Kunst und Leben der Vorzeit (1854, 3 kötet, 3. kiadás 1868), Galerie der Meister-werkealtdeutscher Holzschneidekunst (1857-61), Deutschland vor dreihundert Jahren in Leben und Kunstausseinen eigenen Bildern dargestellt (1857), Albrecht Dürer (1860, 2. kiad. 1869), Eine Menschenseele (1863, Günther Keresztély XVIII. századi német költőről), Wessen und Wert des Daseins (1870. 2. kiad. 1886), Atlas der Culturgeschichte (1875), Das Reich des Schönen (1878), Die neue Weltanschauung (1891). Kivándorlási s gyarmatosítási terveiről: Die Deutschen in Brasilien (1885); Der Auswanderer (1885).</w:t>
      </w:r>
    </w:p>
    <w:p>
      <w:pPr>
        <w:pStyle w:val="Heading1"/>
        <w:rPr/>
      </w:pPr>
      <w:r>
        <w:rPr/>
        <w:t>Eyemouth</w:t>
      </w:r>
    </w:p>
    <w:p>
      <w:pPr>
        <w:pStyle w:val="Normal"/>
        <w:rPr/>
      </w:pPr>
      <w:r>
        <w:rPr/>
        <w:t>(ejtsd: ejmauth), város Berwick skót grófságban, az Északi-tenger partján, az Eye kis folyó torkolatánál, (1891) 2825 lak., gabonakereskedéssel és heringhalászattal.</w:t>
      </w:r>
    </w:p>
    <w:p>
      <w:pPr>
        <w:pStyle w:val="Heading1"/>
        <w:rPr/>
      </w:pPr>
      <w:r>
        <w:rPr/>
        <w:t>Eyjafjalla</w:t>
      </w:r>
    </w:p>
    <w:p>
      <w:pPr>
        <w:pStyle w:val="Normal"/>
        <w:rPr/>
      </w:pPr>
      <w:r>
        <w:rPr/>
        <w:t>v. Öster-Jöküll, 1705 m. magas vulkán Izland szigetének D-i partján, a Vestmannaeyjar nevü szigetektől ÉK-re.</w:t>
      </w:r>
    </w:p>
    <w:p>
      <w:pPr>
        <w:pStyle w:val="Heading1"/>
        <w:rPr/>
      </w:pPr>
      <w:r>
        <w:rPr/>
        <w:t>Eyja-fjord</w:t>
      </w:r>
    </w:p>
    <w:p>
      <w:pPr>
        <w:pStyle w:val="Normal"/>
        <w:rPr/>
      </w:pPr>
      <w:r>
        <w:rPr/>
        <w:t>a ny. h. 18 és 19° közt, Izland É-i partjaiba benyuló, mintegy 64 km. hosszu fjord, melynél Akreyri (l. o.) fekszik.</w:t>
      </w:r>
    </w:p>
    <w:p>
      <w:pPr>
        <w:pStyle w:val="Heading1"/>
        <w:rPr/>
      </w:pPr>
      <w:r>
        <w:rPr/>
        <w:t>Eylau</w:t>
      </w:r>
    </w:p>
    <w:p>
      <w:pPr>
        <w:pStyle w:val="Normal"/>
        <w:rPr/>
      </w:pPr>
      <w:r>
        <w:rPr/>
        <w:t>(Porosz E.) járási székhely Königsberg porosz kerületben, 38 km.-nyire Königsbergától, vasut mellett, (1890) 3446 lak., vasolvasztással és gépgyártással. A város mellett egy magaslaton 1856 nov. 20. leleplezett emlék jelöli meg azon helyet, a hol 1807 febr. 7 és 8. Napoleon, a franciák császárja az egyesült porosz-orosz hadseregen győzelmet vivott ki.</w:t>
      </w:r>
    </w:p>
    <w:p>
      <w:pPr>
        <w:pStyle w:val="Heading1"/>
        <w:rPr/>
      </w:pPr>
      <w:r>
        <w:rPr/>
        <w:t>Eylert</w:t>
      </w:r>
    </w:p>
    <w:p>
      <w:pPr>
        <w:pStyle w:val="Normal"/>
        <w:rPr/>
      </w:pPr>
      <w:r>
        <w:rPr/>
        <w:t>Rulemann Frigyes, német protestáns teologus, szül. Hammban 1770 máj. 4., megh. Potsdamban 1852. febr. 3. Halleban tanult, később prédikátor lett Hammban; 1806. udvari és várőrségi prédikátor, 1818. evangelikus püspök, az államtanács és a vallás- és közoktatásügyi miniszterium tagja. III. Frigyes Vilmosnak a szertartáskönyvi vitában ő volt a tanácsosa. 1844. nyugalomba vonult. Művei: Ueber den Wert der Liturgie und Agende in den prussischen Staaten (Potsdam 1830); Charakterzüge und historische Fragmente aus dem Leben des Königs Friedrich Wilhelm III. (Magdeburg, 1842-46. 3 köt.).</w:t>
      </w:r>
    </w:p>
    <w:p>
      <w:pPr>
        <w:pStyle w:val="Heading1"/>
        <w:rPr/>
      </w:pPr>
      <w:r>
        <w:rPr/>
        <w:t>Eymericus</w:t>
      </w:r>
    </w:p>
    <w:p>
      <w:pPr>
        <w:pStyle w:val="Normal"/>
        <w:rPr/>
      </w:pPr>
      <w:r>
        <w:rPr/>
        <w:t>Miklós, spanyol kanonok, született Geronában 1320., megh. u. o. 1399 jan. 4. 1334 óta a dominikánusok szerzetének volt tagja, VI. Ince pápa alatt 1356. főinquizitor lett. Műve: Directorium inquisitorum (Barcellona 1503; Róma 1587; Velence 1607; kivonatban Morellet adta ki, Páris 1764).</w:t>
      </w:r>
    </w:p>
    <w:p>
      <w:pPr>
        <w:pStyle w:val="Heading1"/>
        <w:rPr/>
      </w:pPr>
      <w:r>
        <w:rPr/>
        <w:t>Eymoutiers</w:t>
      </w:r>
    </w:p>
    <w:p>
      <w:pPr>
        <w:pStyle w:val="Normal"/>
        <w:rPr/>
      </w:pPr>
      <w:r>
        <w:rPr/>
        <w:t>(ejtsd: ejmutyie), város Haute-Vienne francia départementban, 45 km-nyire Limogestól, a Vienne mély és festői völgyében vasut mellett (1891) 4192 lak., kalap-, bőrgyártással, prémkészítéssel, panutfonással és festéssel. Nevét a X. század végén sz. Pralmody sirja fölött alapított antimonasteriumnak nevezett apátságtól kapta, amelyből a XV. sz.-ban épült szép templom máig is fenmaradt.</w:t>
      </w:r>
    </w:p>
    <w:p>
      <w:pPr>
        <w:pStyle w:val="Heading1"/>
        <w:rPr/>
      </w:pPr>
      <w:r>
        <w:rPr/>
        <w:t>Eynard</w:t>
      </w:r>
    </w:p>
    <w:p>
      <w:pPr>
        <w:pStyle w:val="Normal"/>
        <w:rPr/>
      </w:pPr>
      <w:r>
        <w:rPr/>
        <w:t>(ejtsd: énár) János Gábor, genfi bankár; szül. Lyonban 1775., megh. 1863 febr. 5. Atyjának Lyonban virágzó kereskedése volt; 1793. pedig Lyont a konvent csapatai ellen védelmezte, de azután kénytelen volt családjával együtt külföldre menekülni. Előbb Genovában alapított kereskedőházat s azután nagy vagyon birtokában (1814.) Genfbe költözött, honnan mint követ a bécsi kongresszusra küldték, 1816. pedig a toscanai nagyherceg hivta őt magához, hogy kormányának szervezésében segítségére legyen; 1818. mint a herceg küldöttje az aacheni kongresszusra ment. Nagy tisztelője lévén a klasszikus irodalomnak, teljesen magáévá tette a felkelő görögök ügyét, kiknek érdekében 1825. Párisba ment s mint a filhellén egyesület tagja oly serény tevékenységet fejtett ki, hogy a görög nemzetgyülés hálából honfiusította. Midőn 1829. hasztalan igyekezett Párisban Görögországnak kölcsönt szerezni, a sajátjából küldött 700000 frankot a szabadságharcosok támogatására. Az 1841. krétai felkelés alkalmával mindent elkövetett, hogy e sziget Görögországgal egyesíttessék. Politikai ügyekben Svájcnak is hasznos szolgálatokat tett. Mintegy 60 millió franknyi vagyonát legnagyobbrészt közcélok előmozdítására hagyományozta. Iratai közül említésre érdemesek: Lettres et documents officiels relatifs aux divers événements de Grece (Páris 1831); Vie de la baronne Krudener (Páris 1849).</w:t>
      </w:r>
    </w:p>
    <w:p>
      <w:pPr>
        <w:pStyle w:val="Heading1"/>
        <w:rPr/>
      </w:pPr>
      <w:r>
        <w:rPr/>
        <w:t>Eynatten</w:t>
      </w:r>
    </w:p>
    <w:p>
      <w:pPr>
        <w:pStyle w:val="Normal"/>
        <w:rPr/>
      </w:pPr>
      <w:r>
        <w:rPr/>
        <w:t>Ágost Frigyes báró, a rajnai porosz tartomány egyik régi nemes családjának sarja, szül. 1798., megh. 1860 márc. 7. Osztrák szolgálatba lépve altábornagy és Verona kormányzója lett. De miután az 1859. olasz hadjárat alkalmával az élelmiszerek és takarmány körül csaló szállítókkal egyetértve óriási sikkasztásokat követett el, pörbe fogták. Mig mielőtt az ezzel kapcsolatban álló Richter Ferenc bankigazgató ellen indított pörben itéletet mondott volna a törvényszék, E. sajátkezüleg véget vetett életének. V. ö. Neuer Pitaval 35. köt., (Lipcse 1872). Az 1848-1860. abszolutisztikus rendszernek egyik szimptomátikus eseménye E. bukása.</w:t>
      </w:r>
    </w:p>
    <w:p>
      <w:pPr>
        <w:pStyle w:val="Heading1"/>
        <w:rPr/>
      </w:pPr>
      <w:r>
        <w:rPr/>
        <w:t>Eyre</w:t>
      </w:r>
    </w:p>
    <w:p>
      <w:pPr>
        <w:pStyle w:val="Normal"/>
        <w:rPr/>
      </w:pPr>
      <w:r>
        <w:rPr/>
        <w:t>(ejtsd: ér), nagy sóstó Ausztrália D-i részében, D.-Ausztrália gyarmatban a d. sz. 28° és 29° 30’ közt, 22 m. magasságban. Hosszabb tengelye ÉD-i irányban mintegy 200 km., szélessége 45-50 km. Mélysége nagyon csekély (30-90 cm.); az E. tehát tulajdonképen egy sekély mélyedés, amely a nagy esők idejében vizzel megtelik, de a melegebb évszakban járhatatlan mocsásor siksággá alakul, Ny-on a Macumba, K-en a Barcoo torkollik bele. 1840 aug. 14. Eyre (l. o.) fedezte föl. D-i partjait 1875. Giles, É-i partjait 1859. Stuart, 1865. Warburton és 1875. Lewis járta be. Környékén széles rónák terülnek el, amelyek ivó viz nélkül szükölködnek és nagyobbára csak a Triodia irritans takarja.</w:t>
      </w:r>
    </w:p>
    <w:p>
      <w:pPr>
        <w:pStyle w:val="Heading1"/>
        <w:rPr/>
      </w:pPr>
      <w:r>
        <w:rPr/>
        <w:t>Eyre</w:t>
      </w:r>
    </w:p>
    <w:p>
      <w:pPr>
        <w:pStyle w:val="Normal"/>
        <w:rPr/>
      </w:pPr>
      <w:r>
        <w:rPr/>
        <w:t>Eduard János, ausztráliai utazó, szül. Yorkshireban 1815. 1833. Sydneybe ment, azután Dél-Ausztráliába. 1839. bejárta a Flinders-láncolatot, látta a Torrens-tavat, azután délkeletre a Murrayhez ment és azt torkolatáig követte. Ő fedezte föl az Eyre-tavat, mikor Port Lincolnból a Yorke-félszigetről a Gawler-láncolathoz és onnan a Flinders-hegységhez és vissza a déli parthoz utazott. Legnevezetesebb utazását 1841. tette a dél-ausztráliai part hosszában a King George Soundig. 1862-66. mint Jamaika kormányzója az ottani néger lázadás kegyetlen elnyomásával nevét gyülöletessé tette. Ausztráliai utazásainak leirása Journal of expeditions of discovery into Central Australia (Lond. 1845).</w:t>
      </w:r>
    </w:p>
    <w:p>
      <w:pPr>
        <w:pStyle w:val="Heading1"/>
        <w:rPr/>
      </w:pPr>
      <w:r>
        <w:rPr/>
        <w:t>Eyre &amp; Spottiswoode</w:t>
      </w:r>
    </w:p>
    <w:p>
      <w:pPr>
        <w:pStyle w:val="Normal"/>
        <w:rPr/>
      </w:pPr>
      <w:r>
        <w:rPr/>
        <w:t>(ejtsd: er end szpotszvudd), angol udvari nyomda Londonban; 1750 táján Eyre Károly (sz. Lanfordban) alapította, ki 1773. Strahan Vilmost vette magához társul. Későbben utóbbi helyét unokaöccse: Spottiswoode András foglalta el. 1893. Eyre egyik dédunokája: Eyre György Eduard Briscoe és Spottiswoode két unokája: Spottiswoode Vilmos Hugh és Spottiswoode Eyril András testvérek voltak a nyomda tulajdonosai. E nyomdának már a XVIII. sz.-ban volt joga a biblia (főképen annak hiteles angol fordítása) nyomtatására. Más fontos nyomtatványok is készültek és jelenleg is készülnek benne. 1872. az üzletet nagyon bővítették, ugy hogy most valamennyi, a nyomdászattal összefüggésben álló iparágat magában foglalja. Több helyütt (Melbourne, Sydney stb.) fióküzlete is van.</w:t>
      </w:r>
    </w:p>
    <w:p>
      <w:pPr>
        <w:pStyle w:val="Heading1"/>
        <w:rPr/>
      </w:pPr>
      <w:r>
        <w:rPr/>
        <w:t>Eyria</w:t>
      </w:r>
    </w:p>
    <w:p>
      <w:pPr>
        <w:pStyle w:val="Normal"/>
        <w:rPr/>
      </w:pPr>
      <w:r>
        <w:rPr/>
        <w:t>(ejtsd: erie), D-Ausztrália gyarmat széles félszigete a d. sz. 33° és 35°, a Nagy-Ausztrál és a Spencer-öböl közt. Az Olinthus és Hill nevü hegyek takarják, a Wille- és Catastrophe fokokban végződik. Rajta csak kevés marhatenyésztő lakik.</w:t>
      </w:r>
    </w:p>
    <w:p>
      <w:pPr>
        <w:pStyle w:val="Heading1"/>
        <w:rPr/>
      </w:pPr>
      <w:r>
        <w:rPr/>
        <w:t>Eyschen</w:t>
      </w:r>
    </w:p>
    <w:p>
      <w:pPr>
        <w:pStyle w:val="Normal"/>
        <w:rPr/>
      </w:pPr>
      <w:r>
        <w:rPr/>
        <w:t>Pál, luxemburgi miniszter, született Luxemburgban 1842. Jogot hallgatott Német- és Franciaországban s mint ügyvéd telepedett le szülővárosában. 1867. mint a klerikális párt hive, a képviselőház tagja és jegyzője lett, s az is maradt 1876-ig, amidőn igazságügyi miniszter lett; ez állásában a büntető törvénykönyv és az igazságszolgáltatás körül nagy érdemeket szerzett. 1874-89-ig ügyvivő volt a berlini udvarnál. 1888. államminiszterré lett s mint ilyen vezette be a nasszaui herceget az ország ügyeibe 1889., (midőn a hollandi király komolyabban megbetegedett volt). E. munkája: Das Staatsrecht des Grossherzogtums Luxemburg, Marquardsennek Handbuch d. öffentlichen Rechts cimü művében jelent meg (Freiburg 1889).</w:t>
      </w:r>
    </w:p>
    <w:p>
      <w:pPr>
        <w:pStyle w:val="Heading1"/>
        <w:rPr/>
      </w:pPr>
      <w:r>
        <w:rPr/>
        <w:t>Eytelwein</w:t>
      </w:r>
    </w:p>
    <w:p>
      <w:pPr>
        <w:pStyle w:val="Normal"/>
        <w:rPr/>
      </w:pPr>
      <w:r>
        <w:rPr/>
        <w:t>János Albert, német mérnök, szül. Majnai Frankfurtban 1764 dec. 31., megh. Berlinben 1848 aug. 18. Tizenöt éves korában a porosz tüzérséghez lépett s 1794. titkos főépítőtanácsossá nevezték ki. Az ő igazgatása mellett nyitották meg 1799 ápr. 13. a berlini építészeti akadémiát. 1816. országos építészeti főigazgatóvá tették meg, 1830. a magánéletben vonult vissza. E. vezetése alatt számos folyót szabályoztak, kikötőt építettek stb., azonkivül Poroszország részére mérték- és suly-rendszert állapított meg. Számos jó könyvet is irt. P.: Praktische Anweisung zur Wasserbaukunst (Berlin 1802-1808; 1809-1821); Handbuch der Mechanik fester Körper und der Hydraulik (u. o. 1801; 3. kiad., Lipcse 1842); Handbuch der Statik fester Körper (Berlin 1808, 3 köt., 2. kiad. 1832); Handbuch der Perspektive (u. o. 1810 2 köt.); Grundlehren der höheren Analysis (u. o. 1824 2. köt.) stb.</w:t>
      </w:r>
    </w:p>
    <w:p>
      <w:pPr>
        <w:pStyle w:val="Heading1"/>
        <w:rPr/>
      </w:pPr>
      <w:r>
        <w:rPr/>
        <w:t>Eyth</w:t>
      </w:r>
    </w:p>
    <w:p>
      <w:pPr>
        <w:pStyle w:val="Normal"/>
        <w:rPr/>
      </w:pPr>
      <w:r>
        <w:rPr/>
        <w:t>Miksa, német gépészmérnök és iró, szül. Kirchheimban 1836 máj. 6. A karlsruhei és stuttgarti politeknikumon tanult, 1858-60. egy Stuttgart közelében lévő bergi gépgyárban dolgozott, 1861. munkásnak állt be Fowler leedsi és londoni gyárába, hol a gőzekén tett lényeges javításai s a kötél által vont hajó és több gőzgép feltalálása révén fokról-fokra főmérnökségig emelkedett. Gyára megbizásából beutazta Európát, 1863-ban Egyiptomot, 1866-ig az akkor egyiptomi trónörökösnek, Halim pasának főmérnöke volt Kairóban, és beutazta Afrikát, Amerikát, majd ismét Európát, mig végre 1882. megvált az angol gyár kötelékéből s Bonnban, később Berlinben telepedett le és a német gazdasági-egyesületet alapította meg. Művei: Volkmar, tört. regényes költemény (3. kiad. Heidelberga 1876); Wanderbuch eines Ingenieurs. In Briefen (2. kiadás. Heidelberga 1876-84, 6 köt.); Das Agrikulturmaschinen wesen in Aegypten (Stuttg. 1867); Der Waldteufel, vigjáték (2. kiad., Heilbronn 1878), Mönch und Landsknecht, elbeszélés (Hiedelberga 1881); Die kgl. landwirtschaftliche Gesellschaft in England (Heidelberga 1883. 2. kiad. 1886).</w:t>
      </w:r>
    </w:p>
    <w:p>
      <w:pPr>
        <w:pStyle w:val="Heading1"/>
        <w:rPr/>
      </w:pPr>
      <w:r>
        <w:rPr/>
        <w:t>Ezán</w:t>
      </w:r>
    </w:p>
    <w:p>
      <w:pPr>
        <w:pStyle w:val="Normal"/>
        <w:rPr/>
      </w:pPr>
      <w:r>
        <w:rPr/>
        <w:t>(arab), imára hivás, melyet az e célra alkalmazott muezzin a mecsetek mináretjeiről az öt törvényes ima idejét közvetlenül megelőzőleg hangoztat. Az E. hallatára minden mohammedán ember az imához szükséges előkészületekhez fog. Az E.-t, mint minden kánoni szöveget, az iszlám egész területén arab nyelven ejtik; fordításban körülbelül ekkép hangzik: Alláh nagy! (négyszer); Tanuskodom, hogy nincsen istenség, csak Alláh (kétszer); Tanuskodom, hogy Mohammed Alláh követe (kétszer); Fel az imára! (kétszer); Fel az üdvözülésre (kétszer); Az imádság jobb az alvásnál (ezt csakis a hajnali ima E.-ja alkalmával toldják e helyre), Alláh nagy (kétszer); Nincs istenség, csak Alláh.</w:t>
      </w:r>
    </w:p>
    <w:p>
      <w:pPr>
        <w:pStyle w:val="Heading1"/>
        <w:rPr/>
      </w:pPr>
      <w:r>
        <w:rPr/>
        <w:t>Ezdorf</w:t>
      </w:r>
    </w:p>
    <w:p>
      <w:pPr>
        <w:pStyle w:val="Normal"/>
        <w:rPr/>
      </w:pPr>
      <w:r>
        <w:rPr/>
        <w:t>Keresztély, német tájképfestő, szül. Pösneckben (Meiningen hercegségben) 1801 február 28., megh. Münchenben 1851 dec. 18. Művészi kiképzését a müncheni akadémián nyerte. Főképen az északi természetet tudta hiven visszatükröztetni, melyet 1821. Skandináviában fel is keresett s különösen sötét hangulatu képeken érvényesített. Izlandot és Angolországot is beutazta. Utóbbi helyen festette legkitünőbb képeit, minők a Vaskalapács Svédországban (1835. a müncheni uj képtárban), Magerő sziget sziklapartja (1836. a lipcsei muzeumban), Norvég vidék (a stuttgarti muzeumban).</w:t>
      </w:r>
    </w:p>
    <w:p>
      <w:pPr>
        <w:pStyle w:val="Heading1"/>
        <w:rPr/>
      </w:pPr>
      <w:r>
        <w:rPr/>
        <w:t>Ezékiel</w:t>
      </w:r>
    </w:p>
    <w:p>
      <w:pPr>
        <w:pStyle w:val="Normal"/>
        <w:rPr/>
      </w:pPr>
      <w:r>
        <w:rPr/>
        <w:t>(héb. Jechezkél), zsidó próféta, Buzinak fia. Papi nemzetségből származott. Midőn II. Nebukadnezár babiloni király Jójáchint, Juda királyát a nép előkelőivel együtt 597-ben Kr. e. fogságba vitte, ezek között volt E. is, akit Tél Abib nevü helységben, Mezopotámiában telepítettek le. 592. és 570. között tartotta beszédeit, amelyek a róla nevezett szentirási könyvben foglaltatnak. V. ö. Smend, Der Prophet E. (1880); Cornill, Das Buch d. Proph. E. (1886).</w:t>
      </w:r>
    </w:p>
    <w:p>
      <w:pPr>
        <w:pStyle w:val="Heading1"/>
        <w:rPr/>
      </w:pPr>
      <w:r>
        <w:rPr/>
        <w:t>Ezekiel</w:t>
      </w:r>
    </w:p>
    <w:p>
      <w:pPr>
        <w:pStyle w:val="Normal"/>
        <w:rPr/>
      </w:pPr>
      <w:r>
        <w:rPr/>
        <w:t>(ejtsd: izikiel) Mózes Jakab, északamerikai szobrász, szül. Richmondban (Virginia) 1844-ben, a déli államok seregében, részt vett a háboruban, azután szobrász lett. Berlinben az akadémián és Wolff Albert műtermében, majd Olaszországban képezte ki magát, ahol főképen Michel Angelo műveit tanulmányozta. Művei, igy a Vallásszabadság-csoportozat (Filadelfia), Izráel, Éva, Pán és Ámor, A vértanu, Washington, Liszt stb. mellszobrai, Goethe és Schiller domborművü képmásai mély érzésre és egészséges naturalizmusra vallanak.</w:t>
      </w:r>
    </w:p>
    <w:p>
      <w:pPr>
        <w:pStyle w:val="Heading1"/>
        <w:rPr/>
      </w:pPr>
      <w:r>
        <w:rPr/>
        <w:t>Ezelekh</w:t>
      </w:r>
    </w:p>
    <w:p>
      <w:pPr>
        <w:pStyle w:val="Normal"/>
        <w:rPr/>
      </w:pPr>
      <w:r>
        <w:rPr/>
        <w:t>Biborban született Konstantin szerint Árpád egyik unokája, második fiától, Jelekhtől. Néhány sorral alább azonban, midőn ismét Áprád unokáiról beszél, E. helyett egy Tas (Tases) nevüt említ. Ugy látszik tehát, hogy E. és Tas ugyanazon egy személy volt s a zavart az idézhette elő, hogy Konstantin a neveket kétféle följegyzésből vette s a későbbi másolatokban valamelyiket eltorzítva irták le. Tas neve a magyar hagyományból is ismeretes s mint helynév is előfordul az Árpádház birtokterületén; azt kell tehát hinnünk, hogy az E. név van rosszul irva. Az eredeti kéziratban Tazelekh (</w:t>
      </w:r>
      <w:r>
        <w:rPr>
          <w:rStyle w:val="Grg"/>
        </w:rPr>
        <w:t></w:t>
      </w:r>
      <w:r>
        <w:rPr/>
        <w:t>) lehetett s ezt olvashatta valamelyik másoló Ezelekhnek (</w:t>
      </w:r>
      <w:r>
        <w:rPr>
          <w:rStyle w:val="Grg"/>
        </w:rPr>
        <w:t></w:t>
      </w:r>
      <w:r>
        <w:rPr/>
        <w:t>). A török-tatár tas szó a. m. kő, «lik» képzővel (taslik) gyüjtőnév s ez esetben a névhez kötött hasonlat fokozottabb mértékét jelentené.</w:t>
      </w:r>
    </w:p>
    <w:p>
      <w:pPr>
        <w:pStyle w:val="Heading1"/>
        <w:rPr/>
      </w:pPr>
      <w:r>
        <w:rPr/>
        <w:t>Ezer</w:t>
      </w:r>
    </w:p>
    <w:p>
      <w:pPr>
        <w:pStyle w:val="Normal"/>
        <w:rPr/>
      </w:pPr>
      <w:r>
        <w:rPr/>
        <w:t>tiznek a harmadik hatványa, vagyis = 10 × 10 × 10.</w:t>
      </w:r>
    </w:p>
    <w:p>
      <w:pPr>
        <w:pStyle w:val="Heading1"/>
        <w:rPr/>
      </w:pPr>
      <w:r>
        <w:rPr/>
        <w:t>Ezeregy éj</w:t>
      </w:r>
    </w:p>
    <w:p>
      <w:pPr>
        <w:pStyle w:val="Normal"/>
        <w:rPr/>
      </w:pPr>
      <w:r>
        <w:rPr/>
        <w:t>(arabul Alif leila va leila), a leghiresebb és legnépszerübb mesegyüjtemények egyikének cime. Ez arab nyelven szerkesztett gyüjtemény egyes részei különféle országokból és különféle időkből származnak, de egy keretben feldolgozva egységes egésszé alakultak. Ámbár csak részben gyökerezett mohammedán talajban, az E. elbeszélései a mohammedán népélet változatos képét nyujtják és annak legkülönfélébb vonatkozásaival ismertetnek meg bennünket. Különsen pedig a nagy khalifának, Hárun-al-Rasidnak (l. o.), székvárosa, Bagdad és a Nilus völgyének ragyogó fővárosa, Kairó, képezik az E. elbeszéléseinek szinhelyét. Egyuttal a mohammedán nép babonás világnézletébe és képzeleti világába is bepillantást nyerünk. A hősök kalandos terveibe és cselekvéseibe lépten-nyomon természetfölötti lények avatkoznak, démonok, perik stb. Itt van egyuttal kutforrása az európai népeknél divó számos elbeszélésnek és mesének is, e körülmény adja meg az E.-nek nagy becsét az összehasonlító mondatudományra nézve. Az E. legrégibb alkotórészeit az eredetükre nézve ind elbeszélésekre visszavezethető Hezár efszáne (ezer elbeszélések) cimü persa mesék képezik, melyek már a X. században arab fordításban el voltak terjedve és fokozatosan egyéb persa elbeszélésekkel bővültek. Ez arab feldolgozásban a persa mesék mohammedán szinezetet öltöttek, és különösen a khalifa székvárosának, Bagdadnak, viszonyaihoz alkalmazkodtak. A mesemondók az iszlám világ különböző vidékein mindinkább ujabb elbeszéléseket illesztettek a IX. század óta megalkotott keretbe, mig végre előállt az E. teljes anyaga, mely azonban mind tartalomra, mind pedig elrendezésre nézve különönféleképen van hagyományozva. Midőn az E. anyagát irásba foglalták, az ujabb járulékok a különféle reviziók szerint egymástól eltértek. Csak a persa irodalomból eredt alaprészekre nézve egyeznek össze. Az E. azon helyei, melyek biztos évszámot mutatnak fel, v. félreismerhetetlen históriai viszonyokra vonatkoznak, azt mutatják, hogy az elbeszélések általán elterjedt gyüjteménye legkorább a XV. század második felében, még pedig Egyiptomban nyerte befejezeti szerkezetét. De szüntelenül a nyilvános mesemondók ajkain fordulván meg, még a XVI. század után is bővült és elváltozott; ujabb recenziókban oly epizódokkal találkozunk, melyek a XV. századbeli általán érvényre jutott gyüjteményből hiányoznak; sőt még ez utóbbiak különféle kiadásai is sokban eltérnek egymástól. V. ö Zotenberg, Histoire d'Ala al-dîn ou la lampe merweilleuse, Páris, 1888. Leginkább el vannak terjedve az első kalkuttai (2 köt., 1814-18. nem teljes); egy tuniszi kéziraton alapuló Habicht-Fleischer-féle (12 köt., Boroszló 1825-43); a Macnaghten-féle kalkuttai (4 köt., 1839-42); a búláki kiadások (2 köt., 1251 hidsra, 4 köt., 1279. hidsra). Ujabban a beiruti jezsuiták nyomdájában is megjelent az E. (5 köt. 1888-91).</w:t>
      </w:r>
    </w:p>
    <w:p>
      <w:pPr>
        <w:pStyle w:val="Normal"/>
        <w:rPr/>
      </w:pPr>
      <w:r>
        <w:rPr/>
        <w:t>Nyugaton csak a XVIII. század óta ismerik az E.-t, midőn Galland Ant., ki a francia dipolomácia szolgálatában sok ideig tartózkodott Keleten, a gyüjtemény egy arab példányát magával hozta Euzrópába és francia nyelvre lefordította (Les mille et une nuits, 12 köt., Páris 1704). Német fordítások: a Habicht-Hagen-Scholl-féle (15 köt., Boroszló 1824 és kk., azóta ujab kiadások) és a Weil-féle (4 köt., legujabban Stuttgart 1866). Számos tárgyi felvilágosító jegyzetei miatt nagyon becses Edw. Lane legelőször 1839. megjelent angol fordítása (3 köt., legujabb kiadása London 1883); a jegyzetek külön kiadásban is megjelentek (Arabian Society in the Middle Ages, London 1883). Az E. keretében a különféle recenziókban található összes elbeszéléseket ujabb időben John Payne (9 köt., London 1882-84) és Burton Rikárd (16 köt., Benares 1885-88) angol fordításai egyesítették; a Burton munkája, melyet az előző fordításokban, tekintettel az olvasók izlésére, gondosan kikerült szószerintiség jellemez, legelső teljes gyüjteménye annak, ami a X. századtól a legkésőbbi időkig az E. cimén valaha feljegyzés tárgya volt. V. ö. Arbuthnot, Arabic Authors (London 1890) IV. fejezetét. - Irodalmunkba az E.-t legelőször Vörösmarty ültette át. Ezeregy éjszaka (18 füzet Pest, 1829-34). U. a., Arab regék. 2 köt. (Pest 1866). Hoffmann Ferenc, A napkeleti regék legszebb gyöngyei. Fordította Hohenauer Ignác. 2 köt. (Pest 1863). Ezeregy éj. Az ifjuság számára átdolgozva (Buda 1872). Ezeregy éjszaka. Arab regék. Galland, Habicht. Vörösmarty és többek kiadásai után. 4 kötet (Bpest 1884-85).</w:t>
      </w:r>
    </w:p>
    <w:p>
      <w:pPr>
        <w:pStyle w:val="Heading1"/>
        <w:rPr/>
      </w:pPr>
      <w:r>
        <w:rPr/>
        <w:t>Ezeres</w:t>
      </w:r>
    </w:p>
    <w:p>
      <w:pPr>
        <w:pStyle w:val="Normal"/>
        <w:rPr/>
      </w:pPr>
      <w:r>
        <w:rPr/>
        <w:t>kisk. Krassó-Szörény vmegye resicai j.-ban, (1891) 1661 oláh lak.</w:t>
      </w:r>
    </w:p>
    <w:p>
      <w:pPr>
        <w:pStyle w:val="Heading1"/>
        <w:rPr/>
      </w:pPr>
      <w:r>
        <w:rPr/>
        <w:t>Ezer esztendős birodalom</w:t>
      </w:r>
    </w:p>
    <w:p>
      <w:pPr>
        <w:pStyle w:val="Normal"/>
        <w:rPr/>
      </w:pPr>
      <w:r>
        <w:rPr/>
        <w:t>l. Chiliasmus.</w:t>
      </w:r>
    </w:p>
    <w:p>
      <w:pPr>
        <w:pStyle w:val="Heading1"/>
        <w:rPr/>
      </w:pPr>
      <w:r>
        <w:rPr/>
        <w:t>Ezerjó</w:t>
      </w:r>
    </w:p>
    <w:p>
      <w:pPr>
        <w:pStyle w:val="Normal"/>
        <w:rPr/>
      </w:pPr>
      <w:r>
        <w:rPr/>
        <w:t>Magyar szőllőfajta, mely Nógrád- és Hont vmegyékből az egész országba elterjedt, s különféle nevek alatt ismeretes, mint szátoki, korponai, budai fehér: Erdélyben fehér bakatornak is hivják. Fürtje nagy, ágas, tömött; bogyói nagyok, hosszukások, sárgászöldek, áttetszők. Korán érik s egyike a legédesebb és legbőtermőbb magyar szőllőfajtáknak.</w:t>
      </w:r>
    </w:p>
    <w:p>
      <w:pPr>
        <w:pStyle w:val="Heading1"/>
        <w:rPr/>
      </w:pPr>
      <w:r>
        <w:rPr/>
        <w:t>Ezerjófü</w:t>
      </w:r>
    </w:p>
    <w:p>
      <w:pPr>
        <w:pStyle w:val="Normal"/>
        <w:rPr/>
      </w:pPr>
      <w:r>
        <w:rPr/>
        <w:t>(növ., szarvasfü Clusiusnál, Dictamnus L., diptam), a Diosma-félék génusza, egyetlen egy faja (D. albus L.) s néhány fajtája Európa közép és déli tájain, valamint Ázsiában terem. Egész egy méter magas kóró, levele szárnyalt, a kőrisfáéhoz hasonlít, virágfürtje szártetőző, tekintélyes, mirigyesszőrü. E mirigyekből meleg időben annyi éteres olaj párolog ki, hogy ha kedvező esetben a virágzatot égő szállal érintjük, a virágzaton keresztül sebes láng lobban végig, amint ezt legelőször Linné leánya tapasztalta. Virága fehéres. A pirosas virágu neve, amelynek a levélnyele is kevésbé szegett, D. fraxinella L. Hazánkban gyakori, Németországban kertbe is ültetik. Az egész növény a mirigyszórok kiválasztotta éteres olajtól, különösen este felé erős illatu, ezenfelül füszeres izü. Gyökere fehéres, keserü, erős illatu, régen fehér diptam (radix dictamni albi s. fraxinellae) néven officinális volt, de megszáradva hatástalan. Virágját a méh kedveli. Az E.-t különösen a nép használja gyógyítási célból, igy váltóláz ellen (teában 10 gr. E.-t véve 150-200 gr. forró vizre); azonkivül giliszták ellen a végbélbe adva, nemkülönben krónikus hasmenéseknél és a hasi hagymáz üdülő szakában. Hatása általában a keserü anyagok (amara) hatásával egyezik; a keserü anyagon kivül egy erythrocentaurin nevü vegyület is van benne, mely szintelen, szagtalan és iznélküli kristályokban (C</w:t>
      </w:r>
      <w:r>
        <w:rPr>
          <w:vertAlign w:val="subscript"/>
        </w:rPr>
        <w:t>27</w:t>
      </w:r>
      <w:r>
        <w:rPr/>
        <w:t>H</w:t>
      </w:r>
      <w:r>
        <w:rPr>
          <w:vertAlign w:val="subscript"/>
        </w:rPr>
        <w:t>24</w:t>
      </w:r>
      <w:r>
        <w:rPr/>
        <w:t>O</w:t>
      </w:r>
      <w:r>
        <w:rPr>
          <w:vertAlign w:val="subscript"/>
        </w:rPr>
        <w:t>8</w:t>
      </w:r>
      <w:r>
        <w:rPr/>
        <w:t>) nyerhető, melyek a levegőn megerősödnek.</w:t>
      </w:r>
    </w:p>
    <w:p>
      <w:pPr>
        <w:pStyle w:val="Heading1"/>
        <w:rPr/>
      </w:pPr>
      <w:r>
        <w:rPr/>
        <w:t>Ezerlábuak</w:t>
      </w:r>
    </w:p>
    <w:p>
      <w:pPr>
        <w:pStyle w:val="Normal"/>
        <w:rPr/>
      </w:pPr>
      <w:r>
        <w:rPr/>
        <w:t>(Myriopoda), az izeltlábu állatok (Arthropoda) egyik osztálya, melynek fajai mindannyian szárazföldiek és hazánkban is gyakoriak. L. Százlábuak.</w:t>
      </w:r>
    </w:p>
    <w:p>
      <w:pPr>
        <w:pStyle w:val="Heading1"/>
        <w:rPr/>
      </w:pPr>
      <w:r>
        <w:rPr/>
        <w:t>Ezerlevelüfü</w:t>
      </w:r>
    </w:p>
    <w:p>
      <w:pPr>
        <w:pStyle w:val="Normal"/>
        <w:rPr/>
      </w:pPr>
      <w:r>
        <w:rPr/>
        <w:t>(növ.) a. m. Millefolium Tourn., l. Cickafark.</w:t>
      </w:r>
    </w:p>
    <w:p>
      <w:pPr>
        <w:pStyle w:val="Heading1"/>
        <w:rPr/>
      </w:pPr>
      <w:r>
        <w:rPr/>
        <w:t>Ezermester</w:t>
      </w:r>
    </w:p>
    <w:p>
      <w:pPr>
        <w:pStyle w:val="Normal"/>
        <w:rPr/>
      </w:pPr>
      <w:r>
        <w:rPr/>
        <w:t>sok mindenféléhez értő ember; bűvész, szemfényvesztő, ügyesen fúró, faragó.</w:t>
      </w:r>
    </w:p>
    <w:p>
      <w:pPr>
        <w:pStyle w:val="Heading1"/>
        <w:rPr/>
      </w:pPr>
      <w:r>
        <w:rPr/>
        <w:t>Ezernyolcszáznegyvennyolc</w:t>
      </w:r>
    </w:p>
    <w:p>
      <w:pPr>
        <w:pStyle w:val="Normal"/>
        <w:rPr/>
      </w:pPr>
      <w:r>
        <w:rPr/>
        <w:t>(1848). Politikai napilap, szerkesztette Frankenburg Adolf 1867 márc. 3-tól 1868 márc. 30-ig, mikor a lap megszünt. Kiadta Emich Gusztáv. 2. E. Politikai szemle az állam és egyház köréből, szerk. és kiadta Toldy István 1868 jan. 15-től junius 10-ig, mikor a 8. füzettel megszünt.</w:t>
      </w:r>
    </w:p>
    <w:p>
      <w:pPr>
        <w:pStyle w:val="Heading1"/>
        <w:rPr/>
      </w:pPr>
      <w:r>
        <w:rPr/>
        <w:t>Ezion-Geber</w:t>
      </w:r>
    </w:p>
    <w:p>
      <w:pPr>
        <w:pStyle w:val="Normal"/>
        <w:rPr/>
      </w:pPr>
      <w:r>
        <w:rPr/>
        <w:t>(héberül Asiongaber), kikötőváros Edom földjén, az Arab-tenger aelanai öblének északi partján, Elath közelében. Innét indultak ki Salamon király hajói Ofirba.</w:t>
      </w:r>
    </w:p>
    <w:p>
      <w:pPr>
        <w:pStyle w:val="Heading1"/>
        <w:rPr/>
      </w:pPr>
      <w:r>
        <w:rPr/>
        <w:t>Ezopus</w:t>
      </w:r>
    </w:p>
    <w:p>
      <w:pPr>
        <w:pStyle w:val="Normal"/>
        <w:rPr/>
      </w:pPr>
      <w:r>
        <w:rPr/>
        <w:t>l. Aisopus.</w:t>
      </w:r>
    </w:p>
    <w:p>
      <w:pPr>
        <w:pStyle w:val="Heading1"/>
        <w:rPr/>
      </w:pPr>
      <w:r>
        <w:rPr/>
        <w:t>Ezoterikus</w:t>
      </w:r>
    </w:p>
    <w:p>
      <w:pPr>
        <w:pStyle w:val="Normal"/>
        <w:rPr/>
      </w:pPr>
      <w:r>
        <w:rPr/>
        <w:t>(gör.) belső, ami csak a beavatottak számára való; ellentéte az exoterikus, ami a kivül állók, a be nem avatottak számára való. Állítólag a régi görög vallási szektákban használták először e különbséget; a beavatottak titkokat tudtak meg, melyeket a többiek előtt elrejtettek. Arisoteles többször használja e kifejezéseket, nála exoterikus népszerüt jelent; neki is voltak ily népszerübb művei, de azok mind elvesztek. Fönmaradt tudományos műveit ujplatonikus magyarázói E.-oknak nevezték, amiből némely római iró azt következtette, hogy azokat, mint titkosokat, csak kiválasztott tanulókkal közölte. Annyira nem értették ők Aristotelest!</w:t>
      </w:r>
    </w:p>
    <w:p>
      <w:pPr>
        <w:pStyle w:val="Heading1"/>
        <w:rPr/>
      </w:pPr>
      <w:r>
        <w:rPr/>
        <w:t>E-ző nyelvjárások</w:t>
      </w:r>
    </w:p>
    <w:p>
      <w:pPr>
        <w:pStyle w:val="Normal"/>
        <w:rPr/>
      </w:pPr>
      <w:r>
        <w:rPr/>
        <w:t>azok a magyar nyelvjárások, melyek a köznyelvi zárt ë helyett mindig nyilt e-t ejtenek; p. embër helyett ember, vëtettem és vetëttem helyett vetettem (az irásban egyáltalán nem különböztetjük meg e két hangot). E. divnak az északkeleti és királyhágóntuli nyelvjárásterületeken s ott az e-ezés alkalmasint idegen hatás eredménye. A többi nyelvjárás részint ë-ző, részint ö-ző. L. Nyelvjárások.</w:t>
      </w:r>
    </w:p>
    <w:p>
      <w:pPr>
        <w:pStyle w:val="Heading1"/>
        <w:rPr/>
      </w:pPr>
      <w:r>
        <w:rPr/>
        <w:t>Ezrá</w:t>
      </w:r>
    </w:p>
    <w:p>
      <w:pPr>
        <w:pStyle w:val="Normal"/>
        <w:rPr/>
      </w:pPr>
      <w:r>
        <w:rPr/>
        <w:t>(a magyar bibliában: Esdrás). Szerájá fia, zsidó irástudó, aki a második templom korabeli zsidóságot ujjáteremtette. Kr. e. 458. számos babiloniai zsidó élén visszatért Palesztinába s ott a zsidókat eleinte csak különválasztani igyekezett a pogányoktól, de később a pentateuchus összes törvényeinek megtartására kötelezte őket. 444. Nehemiás támogatása mellett a nép véneivel megfogadtatta, hogy a pentateuchus törvényeihez soha hütelenek nem lesznek. Ő reá vezetik vissza a tóra hetenkénti felolvasásának intézményét, amely által a zsinagóga intézményének alapja vetteték meg, valamint a héber irás is (ketháb assuri), amelyet a zsidók a szentirás példányaiban mai napig használnak. A szentirásnak azon könyve, amely Ezráról neveztetik, eredetileg a Krónikák könyveivel egy egészet képezett. A zsidók E. és Nehemiás könyveit együtt E. könyvének nevezik, az alexandriai bibliafordításban e két könyv E. első és második könyve cimet visel. Az apokrifákban foglalt E. III. könyve az elsőnek toldalékkal ellátott szabad fordítása. E. IV. könyve alatt egy apokaliptikus munkát kell érteni, amelyet egy zsidó a Kr. u. első sz. vége felé irt. V. ö. Rawlinson G., E. and Nehemiah. (Lond. 1891).</w:t>
      </w:r>
    </w:p>
    <w:p>
      <w:pPr>
        <w:pStyle w:val="Heading1"/>
        <w:rPr/>
      </w:pPr>
      <w:r>
        <w:rPr/>
        <w:t>Ezrár</w:t>
      </w:r>
    </w:p>
    <w:p>
      <w:pPr>
        <w:pStyle w:val="Normal"/>
        <w:rPr/>
      </w:pPr>
      <w:r>
        <w:rPr/>
        <w:t>török nemzeti bódító szer, mely az indiai nád leveleiből készül s részint por alakjában keverik a dohány közé, részint cukorral keverve csemege gyanánt élvezik.</w:t>
      </w:r>
    </w:p>
    <w:p>
      <w:pPr>
        <w:pStyle w:val="Heading1"/>
        <w:rPr/>
      </w:pPr>
      <w:r>
        <w:rPr/>
        <w:t>Ezred</w:t>
      </w:r>
    </w:p>
    <w:p>
      <w:pPr>
        <w:pStyle w:val="Normal"/>
        <w:rPr/>
      </w:pPr>
      <w:r>
        <w:rPr/>
        <w:t>fegyelmileg és gazdászat-kezelésileg egy testületet képező csapat, amely a gyalogcsapatoknál 2-5 zászlóaljból, a lovasságnál 2-3 lovasosztályból s a tüzérségnél 2-4 ütegosztályból stb.-ből áll. Minden E.-nek kijelölnek egy bizonyos vidéket (kiegészítő kerület), melynek lakossága adja az E.-nek a katonákat. Az E.-ek fgyvernemenként folyó számokat kapnak s ezenkivül némely seregeknél előkelő fejedelmi vagy katonai egyéneknek, más seregekben a kiegészítési kerületüknek neveit is viselik. - E.-dobos, l. Dobos.</w:t>
      </w:r>
    </w:p>
    <w:p>
      <w:pPr>
        <w:pStyle w:val="Heading1"/>
        <w:rPr/>
      </w:pPr>
      <w:r>
        <w:rPr/>
        <w:t>Ezredes</w:t>
      </w:r>
    </w:p>
    <w:p>
      <w:pPr>
        <w:pStyle w:val="Normal"/>
        <w:rPr/>
      </w:pPr>
      <w:r>
        <w:rPr/>
        <w:t>a legmagasabb törzstiszti rang. Az E. rendszerint ezredet vagy dandárt vezényel.</w:t>
      </w:r>
    </w:p>
    <w:p>
      <w:pPr>
        <w:pStyle w:val="Heading1"/>
        <w:rPr/>
      </w:pPr>
      <w:r>
        <w:rPr/>
        <w:t>Ezredéves ünnep</w:t>
      </w:r>
    </w:p>
    <w:p>
      <w:pPr>
        <w:pStyle w:val="Normal"/>
        <w:rPr/>
      </w:pPr>
      <w:r>
        <w:rPr/>
        <w:t>l. Millenium.</w:t>
      </w:r>
    </w:p>
    <w:p>
      <w:pPr>
        <w:pStyle w:val="Heading1"/>
        <w:rPr/>
      </w:pPr>
      <w:r>
        <w:rPr/>
        <w:t>Ezredorvos</w:t>
      </w:r>
    </w:p>
    <w:p>
      <w:pPr>
        <w:pStyle w:val="Normal"/>
        <w:rPr/>
      </w:pPr>
      <w:r>
        <w:rPr/>
        <w:t>századosi ranggal biró katonaorvos.</w:t>
      </w:r>
    </w:p>
    <w:p>
      <w:pPr>
        <w:pStyle w:val="Heading1"/>
        <w:rPr/>
      </w:pPr>
      <w:r>
        <w:rPr/>
        <w:t>Ezsajás</w:t>
      </w:r>
    </w:p>
    <w:p>
      <w:pPr>
        <w:pStyle w:val="Normal"/>
        <w:rPr/>
      </w:pPr>
      <w:r>
        <w:rPr/>
        <w:t>(héb. Jesájá), Ámóz fia, a zsidó nép egyik legnagyobb prófétája, akinek a róla nevezett szentirási könyvben foglalt beszédek tulajdoníttatnak. Kr. e. a VIII. sz.-ban Izrael és Judaország legválságosabb korában működött. Az ő idejében mind a két izraelita országot nagy veszedelem fenyegette az asszirok részéről, akik III. Tiglat-Pileszer, Szargón, IV. Salmaneszer és Szanhérib hódító királyok vezetése alatt Előázsia összes apró nemzeteit leigázták, vagy éppen megsemmisítették. Izraelországot II. Salmaneszer el is pusztította Kr. e. 720. Hogy Judaország megmenekült, Ezsajás működésének tulajdonítható. Beszédei között vannak a leghatalmasabb és legfenségesebb vallás-erkölcsi beszédek, amelyeket valaha e földön tartottak. Éppen ugy kiválnak formájuk tökéletessége, mint eszméik nagysága által. (V. ö. E. könyvének l., 5. s 11. fej.) A róla nevezett könyvnek II. része (40-60) nem tőle, hanem egy Bábelben, az exiliumban élő prófétától való, de vannak az első részben is beszédek, amelyek nem tőle származnak. A legenda szerint Menasse, Juda királya megölette.</w:t>
      </w:r>
    </w:p>
    <w:p>
      <w:pPr>
        <w:pStyle w:val="Heading1"/>
        <w:rPr/>
      </w:pPr>
      <w:r>
        <w:rPr/>
        <w:t>Ézsau</w:t>
      </w:r>
    </w:p>
    <w:p>
      <w:pPr>
        <w:pStyle w:val="Normal"/>
        <w:rPr/>
      </w:pPr>
      <w:r>
        <w:rPr/>
        <w:t>(héb. Észáu). Izsák ősatyának fia, idősebb ikertestvére Jákobnak. Más néven Edomnak hitták. Az edomita néptörzset, valamint más, a héberrel rokon törzseket tőle származtatja a szentirás. A róla szóló bibliai elbeszéléseket a későbbi zsidó legenda kibővítette s benne Ézsau, mint a pogány edomiták tipusa, indulatos, erőszakos és erkölcstelen életü ember van feltüntetve. A muhammedán legendában Isz nevet visel.</w:t>
      </w:r>
    </w:p>
    <w:p>
      <w:pPr>
        <w:pStyle w:val="Heading1"/>
        <w:rPr/>
      </w:pPr>
      <w:r>
        <w:rPr/>
        <w:t>Ezsau</w:t>
      </w:r>
    </w:p>
    <w:p>
      <w:pPr>
        <w:pStyle w:val="Normal"/>
        <w:rPr/>
      </w:pPr>
      <w:r>
        <w:rPr/>
        <w:t>(v. Izsó). Két magyar főur neve a XII. sz. második felében, kik közül az egyik 1197-98. nádor és bácsi főispán, a másik 1194-98. országbiró és csanádi főispán volt. Eusa néven már 1163. találunk egy csanádi főispánt, aki nyilván egy személy az 1165. említett Ésau comesszel s ugyanez lesz a későbbi országbiró, akit egy 1194. oklevél Ysounak nevez. Az 1183-86. bihari főispán pedig alighanem a későbbi nádor volt. Egy harmadik É. nevü főur a XIII. sz. első tizedeiben szerepelt; ennek a neve is előjön Isov alakban.</w:t>
      </w:r>
    </w:p>
    <w:p>
      <w:pPr>
        <w:pStyle w:val="Heading1"/>
        <w:rPr/>
      </w:pPr>
      <w:r>
        <w:rPr/>
        <w:t>Ezsderha</w:t>
      </w:r>
    </w:p>
    <w:p>
      <w:pPr>
        <w:pStyle w:val="Normal"/>
        <w:rPr/>
      </w:pPr>
      <w:r>
        <w:rPr/>
        <w:t>v. ezsder, persa eredetü török szó, jelent sárkányt, mesebeli szörnyeteget. A török népmesékbe valószinüleg persa réven került, és van benne 3 hétfejü sárkány. Rendesen kincset, v. szultánkisasszonyokat őriznek és a mesebeli királyfi éppugy győzi le őket, mint a magyar mesebeli hősök. Többnyire kutak mélyében levő palotákban tartózkodnak, tüzet okádnak és nem egyszer szerelmesek is a fogságukban sinylődő lányokba.</w:t>
      </w:r>
    </w:p>
    <w:p>
      <w:pPr>
        <w:pStyle w:val="Heading1"/>
        <w:rPr/>
      </w:pPr>
      <w:r>
        <w:rPr/>
        <w:t>Ezsdrás</w:t>
      </w:r>
    </w:p>
    <w:p>
      <w:pPr>
        <w:pStyle w:val="Normal"/>
        <w:rPr/>
      </w:pPr>
      <w:r>
        <w:rPr/>
        <w:t>l. Ezra.</w:t>
      </w:r>
    </w:p>
    <w:p>
      <w:pPr>
        <w:pStyle w:val="Heading1"/>
        <w:rPr/>
      </w:pPr>
      <w:r>
        <w:rPr/>
        <w:t>Ezten nap</w:t>
      </w:r>
    </w:p>
    <w:p>
      <w:pPr>
        <w:pStyle w:val="Normal"/>
        <w:rPr/>
      </w:pPr>
      <w:r>
        <w:rPr/>
        <w:t>l. Eszten nap.</w:t>
      </w:r>
    </w:p>
    <w:p>
      <w:pPr>
        <w:pStyle w:val="Heading1"/>
        <w:rPr/>
      </w:pPr>
      <w:r>
        <w:rPr/>
        <w:t>Ezüst</w:t>
      </w:r>
    </w:p>
    <w:p>
      <w:pPr>
        <w:pStyle w:val="Normal"/>
        <w:rPr/>
      </w:pPr>
      <w:r>
        <w:rPr/>
        <w:t>(argentum, l. a mellékelt képet), termésnemesfém, mely az arany előfordulásától eltérőleg sem sziklákba elhintve, sem görgetegek és homok közt - tehát másodlagos fekvőhelyen - nem található, hanem csupán erekben, fészkekben és üregekben. Alakja legtöbbször utánzó alak, nevezetesen haj, drót, agyar, moha, ágas-bogas dendritikus alakok, páfrányformák, stb. Ezeknek az alakoknak látszólag semmi közük sincs a kristályokkal, de pontosabban tanulmányozva az tünt ki róluk, hogy tulajdonképen nem egyebek mint erősen torzult kristályoknak sajátságosan, sokszor egészen bizarr módon egymához illeszkedett halmazai. Több helyről, nevezetesen pedig Kongsberg-ből (Norvégia) ismeretesek olyan példányok, amelyeken az utánzó alakoknak szabálytalanul kifejlődött kristályokból alakult volta igen szépen észlelhető. Jól kifejlődött szabályos rendszerbeli kristályokban is terem, nevezetesen hexaéderekben, oktaéderekben, e kettő kombinációiban, továbbá rombodekaéderben, tetrakiszhexaéderben, sőt az oktaéderlapok szerint összenőtt ikrekben is. A legszebb kristályok Kongsberg bányáiból kerültek ki, némelyike 1 cm. nagyságu, de közönségesen igen aprók. Nálunk Selmecbányáról ismeretesek igen szép E.-kristályok, melyek a kongsbergieknek nem igen maradnak mögötte. Lemezlevél forma alakokban, ugyszintén hintve és vaskosan is.</w:t>
      </w:r>
    </w:p>
    <w:p>
      <w:pPr>
        <w:pStyle w:val="Normal"/>
        <w:rPr/>
      </w:pPr>
      <w:r>
        <w:rPr/>
        <w:t>A tiszta E. olvasztott állapotban a legfehérebb fém; fénye mint ismeretes, nagyon élénk. Nagyon nyujtható fém, csak az arany nyujtható jobban; a finoman eloszlott E. szürke fénytelen por. Az öntött E. f. s.-a 10,5 körül van. A legjobb meleg- és elektromosságvezető. A hevítéskor keveset terjed ki: 1 méteres ezüstrud 0° --100° ra felhevítve 1,94 mm.-rel hosszabbodik. Fajmelege 0,057. O.p.-ja. 1000° körül van, még magasabb hőmérséken (durranó gázláng, elektromos iv) forr és desztillálható. A megolvadt E. a levegőből oxigént nyel el, de nem egyesül vele kémiailag; a megmeredés pillanatában ugyanis az oxigén ismét eltávozik és sajátszerü fröccsenés (Spratzen) észlelhető. Csupán a tiszta E. bir e sajátsággal. Más fémekkel könnyen összeolvasztható; e fém ötvényei közül a rézötvények a legfontosabbak. Sem közönséges, sem magasabb hőmérséken nem egyesül a levegő oxigénjével, azonban vékony E.-dróton igen erős elektromos áramot átvezetve, oxiddá ég el. A finoman eloszlott E.-öt az ozon szuperoxiddá alakítja. A halogén elemekkel (klór, bróm, jód) könnyen egyesül. Különösen a kénnel képez könnyen vegyületet, ezért az E.-tárgyak kénhidrogén tartalmu levegőben, sőt kéntartalmu ételekben ezüstszulfid képződése folytán megbarnulnak. A legtöbb hig savban ugyszólván oldhatatlan; a hig salétromsav azonban könnyel oldja. Jodhidrogénsavval már közönséges hőmérséken hidrogén fejlődése közben E.-jodiddá alakul. A tömény kénsavval való hevítéskor kéndioxid fejlődése közben E.-szulfát képződik. Krómsav vörös E.-kromáttá alakítja. Lugok nem hatnak reá; az alkali hidroxidokat E.-edényekben szokás olvasztani. Oldható vegyületeiben az E.-öt következőképen mutathatjuk ki: az oldat sósavtól fehér turós csapadékot (AgCl) ad, mely salétromsavban nem, de ammoniában könnyen feloldódik. E sók oldatába fényes rézcsikot állítva, azon az E. szürke por alakjában leválik. Az E. mennyiségi meghatározása céljából az oldatból az E.-öt klorid alakjában választjuk le, s a kimosott és megszárított, majd óvatosan megolvasztott E.-klorid sulyát megállapítjuk: 143,1 sr. AgCl megfelel 107,7 sr. Ag-nek. Térfogatos analitikai uton Gay-Lussac, Mohr v. Volhardt módszerével határozzuk meg. Az E. legszebb fehér fém; fényét a levegőn nem változtatja. A tiszta E. azonban meglehetősen lágy és hajlélony, ugyhogy a különféle ékszerek és disztárgyak, továbbá pénzek, érmek nem tiszta E.-ből, hanem E. és réz ötvényéből valók, mert ez ötvény a tiszta E.-nél keményebb és igy ellentállóbb (l. bővebben E. ötvényei).</w:t>
      </w:r>
    </w:p>
    <w:p>
      <w:pPr>
        <w:pStyle w:val="Normal"/>
        <w:rPr/>
      </w:pPr>
      <w:r>
        <w:rPr/>
        <w:t>Az ezüst-ércek v. kénfémek társaságában vannak quarc kiséretében, v. karbonatokban ólomércekkel társulva, vagy barit és fluorithoz kötve az ólom érceivel együtt találhatók. A termésarany mindig tartalmaz ezüstöt. Kohászatilag hasznosan feldolgozható ezüstércek a következők: Termés-E. 97-99 % E.-tel; antimón-E. 77-84 % E.-tel; tellur-E. 61 % E.-tel; fénylő ezüstérc 87 % E.-tel; rideg üvegérc 70 % E.-tel; antimón, vas, réz és arzén mellett; világos vörös ezüstérc 65% E.-tel antimon vagy arzén mellett; sötét vörös ezüstérc 59 % E.-tel antimón v. arzén mellett; sötétfehér ezüstérc 18-32 % E.-tel és 26-15 % réztartalommal; világosfehér ezüstérc 6 % E. és 38 % ólomtartalommal; fényes, ezüstös rézszulfur 53 % E. és 31 % réztartalommal; polibasit 64-72 % E. és 10-3 % réztartalommal; galenit 0,01-0,03 %, de néha 7 % ezüsttartalommal. A rézércek között leggazdagabbak ezüstben a fakóércek, néha 31 % tartalommal. Ezeken kivül vannak még E.-tartalmu cinkércek, vaskovacsok, arzén- és antimónércek.</w:t>
      </w:r>
    </w:p>
    <w:p>
      <w:pPr>
        <w:pStyle w:val="Heading2"/>
        <w:ind w:left="284" w:hanging="0"/>
        <w:rPr/>
      </w:pPr>
      <w:r>
        <w:rPr/>
        <w:t>Termelése</w:t>
      </w:r>
    </w:p>
    <w:p>
      <w:pPr>
        <w:pStyle w:val="Normal"/>
        <w:rPr/>
      </w:pPr>
      <w:r>
        <w:rPr/>
        <w:t>Az ezüstöt érceiből csak igen bonyadalmas és komplikált kezeléssel állíthatjuk elő, mert az E. az ércekben rendesen más fémekkel és földes anyagokkal vegyülve van elrejtve, melyeket mind el kell előbb távolítani, ha az ezüstöt megnyerni akarjuk. Az ércek minősége szerint általánosan háromféle eljárást alkalmazunk az ezüst előállítására: 1. az ezüsttartalmu ércek és termények ólomítását; 2. a foncsorítást; 3. az ezüstlugzást.</w:t>
      </w:r>
    </w:p>
    <w:p>
      <w:pPr>
        <w:pStyle w:val="Normal"/>
        <w:rPr/>
      </w:pPr>
      <w:r>
        <w:rPr/>
        <w:t xml:space="preserve">Az ezüsttartalmu ércek és termények ólomítása végett összeolvasztják az ezüsttartalmu anyagokat, ha ólmot nem tartalmaznak, fémólommal, ólomoxiddal, v. ólomércekkel. Az ezüstnek nagy rokonsága lévén az ólomhoz, összeolvasztás után legnagyobb része a nyert fémólomban gyül egybe és ha ez az ólom eléggé dus ezüstben, az ólom leüzésével a szinezüst tisztán megnyerhető; hogy ha pedig a nyert ólom ezüsttartalma nagyon csekély, más módon kell az ezüstöt kisebb mennyiségü ólomba koncentrálni, és azután a dus ólmot leüzni. Az ezüsttartalmu ólomérceket lángallóban vagy aknás kemencében olvasztják meg. Ujabban leginkább az utóbbiakat használják. </w:t>
      </w:r>
    </w:p>
    <w:p>
      <w:pPr>
        <w:pStyle w:val="Brahely"/>
        <w:rPr/>
      </w:pPr>
      <w:r>
        <w:rPr/>
        <w:t xml:space="preserve">[ÁBRA] </w:t>
      </w:r>
      <w:r>
        <w:rPr>
          <w:rStyle w:val="Brafelirat"/>
          <w:b/>
          <w:bCs/>
        </w:rPr>
        <w:t>1.ábra. Ólomolvasztó aknás kemence.</w:t>
      </w:r>
    </w:p>
    <w:p>
      <w:pPr>
        <w:pStyle w:val="Normal"/>
        <w:rPr/>
      </w:pPr>
      <w:r>
        <w:rPr/>
        <w:t>Ilyen a mellékelt táblán látható 1. ábrabeli aknás kemence is, melyet a felsőharzi kohók használnak. A kemencét b vasköpennyel burkolt és a d öntött vasoszlopokon álló a akna alkotja. Az akna alját a tüzálló anyagból készített e olvasztó tér zárja el, a d oszlopok pedig az i fenékkövön állanak. Az ezüst olvasztó teret tartja a tüzálló téglából épített f fal, mely a közönséges téglából épített g falon nyugszik. Az f és g falak ürét felül a kagylószerüen alakított és szénporhóból vert k fenék, l homok-, m tégla-, n agyag- és o salakréteg tölti ki. Az f és g falakat hc köpenyeg védi és tartja össze. A fuvó levegőt t csőgyürüből s könyökcsövekbe s ezekből r fuvókán és a vizzel hütött 4 fuvókason át a kemencébe vezetik. A keletkező gázokat u kürtő vezeti el, v az etető nyilás és w az ólomlecsapoló medence. A salak ezzel szemben levő nyiláson folyik ki. Az ezüsttartalmu ólomból az ezüstöt leüzéssel nyerik ki, ennek veleje az, hogy a szóban forgó öttevényt lángallón beolvasztják és az ömledék felszinére a lánggal együtt levegőt fujtatnak. A levegő az ólmot oxidálja; a domboru fémfürdő felszinéről a szélek felé csuszó ólomoxidot folytonosan leeresztik, ez az u. n. mázanyag v. gelét. Az ólommal együtt a többi idegen anyagok is (antimón, arzén, réz) kiválnak s végül az ezüst a kemencében marad.</w:t>
      </w:r>
    </w:p>
    <w:p>
      <w:pPr>
        <w:pStyle w:val="Normal"/>
        <w:rPr/>
      </w:pPr>
      <w:r>
        <w:rPr/>
        <w:t>Az ólomüző tüzhely használatos alakját a mellékelt tábla 2., 3. és 4. ábrája tünteti elő.</w:t>
      </w:r>
    </w:p>
    <w:p>
      <w:pPr>
        <w:pStyle w:val="Brahely"/>
        <w:rPr/>
      </w:pPr>
      <w:r>
        <w:rPr/>
        <w:t xml:space="preserve">[ÁBRA] </w:t>
      </w:r>
      <w:r>
        <w:rPr>
          <w:rStyle w:val="Brafelirat"/>
          <w:b/>
          <w:bCs/>
        </w:rPr>
        <w:t>2. ábra. Az ólomleüző tűzhely hosszanti metszete.</w:t>
      </w:r>
    </w:p>
    <w:p>
      <w:pPr>
        <w:pStyle w:val="Normal"/>
        <w:rPr/>
      </w:pPr>
      <w:r>
        <w:rPr/>
        <w:t xml:space="preserve">A teknőszerüen mélyített A tüzhely alját mm márgaréteg borítja. Felette látjuk a C vasfedővel letakart csonka B boltozatot. A C fedő belsejét tüzálló agyagréteg védi, külsején merevítő bordák és a G emelőgém G karjára akasztott láncok láthatók. A tüzfészket F és a fuvó kasokat aa jelzi. P az adalékadó és o a gelét lecsapoló nyilás. A munka azzal kezdődik, hogy a tüzhely fészkébe rakott ezüstös ólmot megolvasztják. Az ömledék felszinén nehezen olvadó kéreg marad, mely leginkább kénólomból, továbbá antimón és arzénsavas ólomoxidból áll; ezt eltávolítják. </w:t>
      </w:r>
    </w:p>
    <w:p>
      <w:pPr>
        <w:pStyle w:val="Brahely"/>
        <w:rPr/>
      </w:pPr>
      <w:r>
        <w:rPr/>
        <w:t xml:space="preserve">[ÁBRA] </w:t>
      </w:r>
      <w:r>
        <w:rPr>
          <w:rStyle w:val="Brafelirat"/>
          <w:b/>
          <w:bCs/>
        </w:rPr>
        <w:t>3. ábra. Az ólomleüző tűzhely vizszintes keresztmetszete.</w:t>
      </w:r>
    </w:p>
    <w:p>
      <w:pPr>
        <w:pStyle w:val="Normal"/>
        <w:rPr/>
      </w:pPr>
      <w:r>
        <w:rPr/>
        <w:t>A további tüzeléskor réz- és egyéb oxidokból feketés szinü ólomoxid keletkezik: ez alkotja a második lecsapolást; ekkor megindítják a fuvókat és a keletkező ólomoxidot (gelét) o nyiláson át kieresztik. Végül az ezüstön csak vékony ólomoxid-hártya marad, mely szivárványszinben játszik s midőn az is eltávolodik, kicsillan a szinezüst. Ezt nevezik csillanásnak v. pillogásnak (l. IV. köt. 735. l.) Mihelyt az ezüst fényes felszine előcsillant, a fuvatát megszüntetik, mert tovább már az ezüst párologna el. Az igy előállított ezüstben mindig marad kevés ólom és más fémek, ezért azt finomítják. Az E.-finomítás folytatása a leüzésnek. A finomítást hazánkban a leüző tüzhelyen végzik; másutt külön tüzhelyekben finomítanak, melyek rendesen csak annyiban különböznek a leüző tüzhelyektől, hogy kisebbek. A bimbózást az ezüst lehülésekor a teljes finomítás jeléül tekintik (l. Ezüstbimbók.).</w:t>
      </w:r>
    </w:p>
    <w:p>
      <w:pPr>
        <w:pStyle w:val="Brahely"/>
        <w:rPr/>
      </w:pPr>
      <w:r>
        <w:rPr/>
        <w:t xml:space="preserve">[ÁBRA] </w:t>
      </w:r>
      <w:r>
        <w:rPr>
          <w:rStyle w:val="Brafelirat"/>
          <w:b/>
          <w:bCs/>
        </w:rPr>
        <w:t>4. ábra. Az ólomleüző tűzhely képe.</w:t>
      </w:r>
    </w:p>
    <w:p>
      <w:pPr>
        <w:pStyle w:val="Normal"/>
        <w:rPr/>
      </w:pPr>
      <w:r>
        <w:rPr/>
        <w:t>A mellékelt tábla 5-7. ábrájában a közönségesen használt E.-finomító tüzhelyt és csészét (test) tüntetjük fel. A 20-22 kg. ezüstöt befogadó E.-finomító csésze (5. ábra) a b márga- v. hamuréteggel bélelt a öntött vas csészéből áll. Az ebbe tett finomítandó ezüstöt, széntüznél megolvasztják, és az ömledék felszinére fuvott levegővel az idegen anyagokat oxidálják; ezeket a csésze bélelő anyaga fölissza.</w:t>
      </w:r>
    </w:p>
    <w:p>
      <w:pPr>
        <w:pStyle w:val="Brahely"/>
        <w:rPr/>
      </w:pPr>
      <w:r>
        <w:rPr/>
        <w:t xml:space="preserve">[ÁBRA] </w:t>
      </w:r>
      <w:r>
        <w:rPr>
          <w:rStyle w:val="Brafelirat"/>
          <w:b/>
          <w:bCs/>
        </w:rPr>
        <w:t>5. ábra. Ezüstfinomitó csésze.</w:t>
      </w:r>
    </w:p>
    <w:p>
      <w:pPr>
        <w:pStyle w:val="Normal"/>
        <w:rPr/>
      </w:pPr>
      <w:r>
        <w:rPr/>
        <w:t>Ekként a kemencében visszamarad a finom-E. v. égetés E. Mivel igy sok ezüst vész kárba, használják a boltás alatti ezüstégetést is. Ilyent tüntet elő a 6. ábra. Az a csészét agyagból készített és k szelelő lyukakkal ellátott b boltással fedik be, azután a 7. ábrabeli h finomító tüzhelybe teszik és a tüzhely c munkaterét a boltás nyilásáig terjedő f fallal, a nyilást magát pedig darabszénnel zárják el. Az l csészébe tett ezüstöt a kemencébe rakott szén tüzénél ömlesztik meg. Az égéstermékek az e, d, i csatornán szállanak el. Az f fal alján levő nyilást tüzelés közben többször kinyitják, hogy az ezüsthöz levegő jusson, mely az idegen fémeket oxidálja; nyitáskor az ezüstöt mindig felkavarják és kavarás után az f fal nyilását ujból elzárják. Ezt a műveletet az ezüst teljes kitisztításáig folytatják. Midőn már tiszta az ezüst, vizzel leöntik.</w:t>
      </w:r>
    </w:p>
    <w:p>
      <w:pPr>
        <w:pStyle w:val="Brahely"/>
        <w:rPr/>
      </w:pPr>
      <w:r>
        <w:rPr/>
        <w:t xml:space="preserve">[ÁBRA] </w:t>
      </w:r>
      <w:r>
        <w:rPr>
          <w:rStyle w:val="Brafelirat"/>
          <w:b/>
          <w:bCs/>
        </w:rPr>
        <w:t>6. ábra. Ezüstfinomitó csésze boltással.</w:t>
      </w:r>
    </w:p>
    <w:p>
      <w:pPr>
        <w:pStyle w:val="Normal"/>
        <w:rPr/>
      </w:pPr>
      <w:r>
        <w:rPr/>
        <w:t>Szomolnokon és Arany-Idkán grafit- vagy vas-tégelyben finomítanak, melyet szintén kibélelnek csonthamuval. Az olvadt ezüstre többször poris és salétrom, vagy hamuzsir, glaubersó és salétrom keveréket hintenek, a rondítók jobb elsalakítása céljából. Ily tégelyek 100 kg. ezüst férőjüek. Az ezüstfinomításra manapság leginkább a lángallóban való finomítást használják; igaz, hogy e célra kevesebb tüzelő anyag kell, azonban az ezüstveszteség nagyobb, amit némileg ugy akadályoznak meg, hogy az ezüstöt szén- vagy fürészpor-réteg alatt olvasztják meg. A lángallókban 1000, sőt ennél is több kg. ezüstöt finomítanak egyszerre. Az ezüst akkor finom, ha tisztán csillog, felszinén nincsenek gelét-foltok, szine tiszta fehér, jól föccsen és törete atlaszfényü.</w:t>
      </w:r>
    </w:p>
    <w:p>
      <w:pPr>
        <w:pStyle w:val="Brahely"/>
        <w:rPr/>
      </w:pPr>
      <w:r>
        <w:rPr/>
        <w:t xml:space="preserve">[ÁBRA] </w:t>
      </w:r>
      <w:r>
        <w:rPr>
          <w:rStyle w:val="Brafelirat"/>
          <w:b/>
          <w:bCs/>
        </w:rPr>
        <w:t>7. ábra. Ezüstfinomitó tűzhely.</w:t>
      </w:r>
    </w:p>
    <w:p>
      <w:pPr>
        <w:pStyle w:val="Normal"/>
        <w:rPr/>
      </w:pPr>
      <w:r>
        <w:rPr/>
        <w:t xml:space="preserve">A leüzés csak addig gazdaságos, ha az ólomban 0,1 % ezüst van. Ennél kevesebb ezüst kiválasztása céljából többféle módszert használnak. Ezek között legfontosabb a Pattinson és a Parkes-féle módszer. Pattinson a csekély ezüsttartalmu ólmot (2500-12520 kgnyi mennyiségben) öblös vasüstben a (lásd a mellékelt tábla 8. ábráját) olvasztja meg. Az égéstermékek f rostélyról a d választófallal képezett e, c füst-csatornákon át a h kürtőbe áradnak; g a hamuláda. A megolvadt ezüstöt lassal kihütik. </w:t>
      </w:r>
    </w:p>
    <w:p>
      <w:pPr>
        <w:pStyle w:val="Brahely"/>
        <w:rPr/>
      </w:pPr>
      <w:r>
        <w:rPr/>
        <w:t xml:space="preserve">[ÁBRA] </w:t>
      </w:r>
      <w:r>
        <w:rPr>
          <w:rStyle w:val="Brafelirat"/>
          <w:b/>
          <w:bCs/>
        </w:rPr>
        <w:t>8. ábra. Pattinson-féle üst.</w:t>
      </w:r>
    </w:p>
    <w:p>
      <w:pPr>
        <w:pStyle w:val="Normal"/>
        <w:rPr/>
      </w:pPr>
      <w:r>
        <w:rPr/>
        <w:t>A hülő tömegben legelsőbben - igen csekély ezüstöt magába zárva - a tiszta ólom szilárdul meg, a megszilárdult részeket nagy átlyukasztott vaskanalakkal a még olvadt állapotban maradt tömegből kiemelik, és azt addig folytatják, mig végre az olvadt állapotban visszamaradó, dúsított ólom alkalmassá válik arra, hogy abból az ezüstöt az ólomüző módszer szerint megnyerjük. A csekély ezüsttartalmu ólmot Selmecbányán Parkes módszere szerint dúsítják. E módszer veleje az, hogy az ezüstben szegény ólmot kevés cinkkel olvasztják össze. Az olvadt tömeg kihülésekor legelsőbben a cink dermed meg és az ezüstöt az ólomból magába veszi. A megdermedt részeket a még olvadt tömegből éppen ugy, mint a Pattinson-eljárásnál átlyukgatott vaskanállal merítik ki. Mivel az igy kiemelt cinkdarabokban mindig van kevés ólom is, azokat ujra megolvasztják, ezután kihütik, szóval ugy járnak el mint előbb. Ily módon végre ólomtól mentes ezüsttartalmu cinket nyernek. Parkes a cinket a benne oldott ezüsttől a cink eldesztillálásával választja ki. E célból Selmecen a cinket tüzálló retortákba helyezik, kellő magas hővel a cink elszáll és a retortában visszamarad az ezüst.</w:t>
      </w:r>
    </w:p>
    <w:p>
      <w:pPr>
        <w:pStyle w:val="Brahely"/>
        <w:rPr/>
      </w:pPr>
      <w:r>
        <w:rPr/>
        <w:t xml:space="preserve">[ÁBRA] </w:t>
      </w:r>
      <w:r>
        <w:rPr>
          <w:rStyle w:val="Brafelirat"/>
          <w:b/>
          <w:bCs/>
        </w:rPr>
        <w:t>9. ábra. A cinkpároltató kemence hosszanti metszete.</w:t>
      </w:r>
    </w:p>
    <w:p>
      <w:pPr>
        <w:pStyle w:val="Normal"/>
        <w:rPr/>
      </w:pPr>
      <w:r>
        <w:rPr/>
        <w:t>A mellékelt tábla 9. és 10. ábrájában a cink átpároltatására való Balbach-féle buktató kemencét mutatjuk be.. Az e-vel jelölt retorta a c csapokon függő a kemence f padjára támaszkodik. A kemencét a g nyiláson át megtöltik koksszal, h vezeti el az égés-termékeket, i a rostély és k a retorta nyakának tartására való nyilás. A faszénnel összekevert cink a hő következtében elillan. Ezeket a cinkgőzöket előtékben felfogják, a retortában visszamaradó ezüstben bővelkedő ólmot pedig a buktatott kemencéből kiöntik. Azokat a szegény érceket, melyek csak kevés ólmot és ezüstöt tartalmaznak, legelőbb ugy olvasztják össze kéntartalmu anyagokkal, hogy kéneskövet nyerjenek, a földes anyagokat pedig elsalakítsák; ez a nyersolvasztás; az igy nyert kéneskövet, melyben már benne van az ezüst, ólom, réz stb. fémek legnagyobb része, pörkölik, kéntartalmát elpárologtatják, vastartalmát oxidálják, és ugy olvasztják azután össze, ez a dúsító olvasztás; hogyha akkor még ólmot vagy dús ólomérceket adnak hozzá, s ekkor már ezüstben dús ólmot nyernek, melyet le lehet üzni, ez a dús ólomítás; az egyszersmind nyert kéneskő pedig a dús kéneskő. Sokkal nehezebb és bonyolultabb kezelést kiván az ezüst előállítása ezüsttartalmu rézércekből, vagy pedig ezüstöt és rezet tartalmazó kohóterményekből. Ez az eljárás a nagy fémveszteségek miatt mindig igen költséges. Ha az ezüsttartalom nem nagy, rendesen nyersolvasztással fekete rezet állítanak elő, és ezt ólommal összeolvasztván, meghülés után kicsurgatják a rézcipókból az ólommal együtt az ezüstöt is. Hogyha pedig a rézércek ezüstben is gazdagok, akkor már a nyersolvasztásnál ólmot adnak hozzá, hogy a csurgatáshoz alkalmatos rezet nyerhessenek. Ez az eljárás azonban igen költséges, sok tüzeléket fogyaszt, és nagy fémveszteségeket okoz, s most már csak ritkán alkalmazzák.</w:t>
      </w:r>
    </w:p>
    <w:p>
      <w:pPr>
        <w:pStyle w:val="Brahely"/>
        <w:rPr/>
      </w:pPr>
      <w:r>
        <w:rPr/>
        <w:t xml:space="preserve">[ÁBRA] </w:t>
      </w:r>
      <w:r>
        <w:rPr>
          <w:rStyle w:val="Brafelirat"/>
          <w:b/>
          <w:bCs/>
        </w:rPr>
        <w:t>10. ábra. A cinkpároltató kemence keresztmetszete.</w:t>
      </w:r>
    </w:p>
    <w:p>
      <w:pPr>
        <w:pStyle w:val="Normal"/>
        <w:rPr/>
      </w:pPr>
      <w:r>
        <w:rPr/>
        <w:t xml:space="preserve">Az ezüstkiválasztás legrégibb módjainak egyike a foncsorítás, melynek veleje az, hogy az ezüstöt kénesővel különítik el vegyületeitől és a nyert ezüstfoncsorból a kénesőt hevítéssel üzik ki, ekkor visszamarad a szinezüst. A foncsorítás régi módját Amerikában ma is ugy üzik, mint 300 évvel ezelőtt. A bányában fejtett ércből a foncsorításra valókat (1 %-nál kevesebb ezüstöt tartalmazókat) kiválogatják, zuzó művekben összetörik és malmokban (arrastras) kevés vizzel elegyítve megőrlik. A nyert iszapot a napon kissé megszárogatják és a kikövezett foncsorító téren (patió) 3-5 r. konyhasóval keverve, öszvérekkel megnyomatják. Néhány nap mulva hozzákevernek pörkölt rézkovát vagy rézszulfátot (magistral) és a keveréket kénesővel több izben lepermetezik. Minden permetezést az öszvérekkel való ujbóli nyomtatás követ. Egy rész ezüstre mintegy 6-8 r. kénesőt adnak. E művelet közben a következő kémiai bomlások keletkeznek. A rézszulfát és a klórnátrium elegyülésekor keletkezik rézklorid, mely az ezüstérceket klórezüst fejlesztése mellett megbontja. A klórezüst a kénesővel ezüstfoncsort és kéneső klorür-t alkot. Ez az utóbbi (1 rész ezüstre 1,3 rész kéneső) elvész. Ez a művelet télen 20-25 napig, nyáron 10-15 napig tart. Midőn befejezték, a keveréket vizzel tele kádakba öntik és folytonosan vizet eresztve hozzá, haránt karos göröndökkel jól összekavarják. Az idegen alkotó részeket a viz tova iszapolja, a nehéz foncsor pedig az edény aljára száll. Ezt a foncsort kiveszik, bőrzsákokban sajtolják, hogy fölös kénesőjétől megszabaduljon, végül pedig a zsákban maradt merevebb foncsort vasharang alatt elpároltatják. Mivel a harangnak alja viz alatt áll, csak a felső szabad végét hevíthetik. A hevítés következtében a kéneső elillan, de a viz ezeket a gőzöket csakhamar cseppfolyóvá süríti. Arany-Idkán a foncsort vas retortában izzítják, melynek nyaka hűtő edényen megy át és vége vizzel telt edénybe merül. Igy egyszerre 2 foncsort dolgoznak föl. </w:t>
      </w:r>
    </w:p>
    <w:p>
      <w:pPr>
        <w:pStyle w:val="Brahely"/>
        <w:rPr/>
      </w:pPr>
      <w:r>
        <w:rPr/>
        <w:t xml:space="preserve">[ÁBRA] </w:t>
      </w:r>
      <w:r>
        <w:rPr>
          <w:rStyle w:val="Brafelirat"/>
          <w:b/>
          <w:bCs/>
        </w:rPr>
        <w:t>11. ábra. Foncsorozó üst.</w:t>
      </w:r>
    </w:p>
    <w:p>
      <w:pPr>
        <w:pStyle w:val="Normal"/>
        <w:rPr/>
      </w:pPr>
      <w:r>
        <w:rPr/>
        <w:t xml:space="preserve">Arany-Idkán az érceket a forrasztás előtt konyhasóval pörkölik, hogy a bennök levő ezüstből klórezüst alakuljon. A pörkölést igen gondosan kell végezni; eleinte csak gyenge tüzzel hevítik a konyhasóval kevert pörköléket folytonos gereblyézés mellett, mig m. e. 2 óra mulva a kénes ércek fölbomlása nem kezdődik, ekkor azután magától ég a pörkölék, tehát nem kell tüzelni, de a kavarást nem szabad abbanhagyni; ez a szak is m. e. 2 óráig tart; ez alatt a kénnek legnagyobb része oxidálódik, és részint elpárolog, részint sókat alkot a fémekkel. Miután a pörkölék égése megszünt, kezdődik a pörkölés végső szaka; a tüzet ismét fölszítják, ez alatt földuzzad a pörkölék, és klórgáz szaga érezhető; </w:t>
      </w:r>
      <w:r>
        <w:rPr>
          <w:vertAlign w:val="superscript"/>
        </w:rPr>
        <w:t>3</w:t>
      </w:r>
      <w:r>
        <w:rPr/>
        <w:t>/</w:t>
      </w:r>
      <w:r>
        <w:rPr>
          <w:vertAlign w:val="subscript"/>
        </w:rPr>
        <w:t>4</w:t>
      </w:r>
      <w:r>
        <w:rPr/>
        <w:t xml:space="preserve"> óra alatt be van végezve a pörkölés. Ez alatt az utolsó időszak alatt hatnak a kénsavas sók a konyhasóra, mely felbomlik, és részint klórgáz, részint kloridok képződnek; a pörköléket azután átszitálják és a szitán maradt göbecseket megőrlik. A foncsorítás vasabroncsokkal körülfoglalt hordókban történik, melyekbe egyenlő sulyu vizet és szitált pörköléklisztet adnak. Az egész suly m. e. 20 mázsa, ehhez jön még 1 mázsa vas apró darabokban, azután elzárják a hordó lyukát és 2 óráig forgatják a hordót szintes tengelye körül 14-16-szor percenként. Ez idő alatt feloldja a viz az oldható sókat, a vas pedig a vas- és rézkloridokat klorürökké változtatja, és egyszersmind a konyhasólugban feloldva levő ezüst és rézkloridokból fémalakban ejti ki az ezüstöt és rezet. Ezután a kezelés második szakában öt mázsa kénesőt adnak a hordóba, melyet ismét elzárva 20 óráig forgatnak percenként 20-22 fordulattal. </w:t>
      </w:r>
    </w:p>
    <w:p>
      <w:pPr>
        <w:pStyle w:val="Brahely"/>
        <w:rPr/>
      </w:pPr>
      <w:r>
        <w:rPr/>
        <w:t xml:space="preserve">[ÁBRA] </w:t>
      </w:r>
      <w:r>
        <w:rPr>
          <w:rStyle w:val="Brafelirat"/>
          <w:b/>
          <w:bCs/>
        </w:rPr>
        <w:t>12. ábra. A foncsorozó üst.</w:t>
      </w:r>
    </w:p>
    <w:p>
      <w:pPr>
        <w:pStyle w:val="Normal"/>
        <w:rPr/>
      </w:pPr>
      <w:r>
        <w:rPr/>
        <w:t xml:space="preserve">Ez alatt fölbomlik az ezüstklorid, a vas és kéneső érintkezésének villamos hatása következtében, melyet a sós viz és a kifejlődő melegség elősegít. A negativ klór egyesül a vassal, a pozitiv ezüst pedig a kénesővel. Ez idő után megtöltik a hordót vizzel annyira, hogy csak </w:t>
      </w:r>
      <w:r>
        <w:rPr>
          <w:vertAlign w:val="superscript"/>
        </w:rPr>
        <w:t>1</w:t>
      </w:r>
      <w:r>
        <w:rPr/>
        <w:t>/</w:t>
      </w:r>
      <w:r>
        <w:rPr>
          <w:vertAlign w:val="subscript"/>
        </w:rPr>
        <w:t>3</w:t>
      </w:r>
      <w:r>
        <w:rPr/>
        <w:t>-a maradjon üresen. Ezután ismét elzárva 2 óráig forgatják lassan, percenként 8-9 fordulással, hogy az egész zagyban szétszórt foncsorgolyócskák egyesülhessenek. Ez után lecsapolják a foncsort külön edénybe, a többi zagyot pedig másik edélybe ugy, hogy csak a vasdarabkák maradjanak a hordóban. A zagyot kupalaku kádba vezetik és folytonos kavarás között vizet hagynak reá folyni; igy lassankint leülepedik a kádban az utolsó része is a foncsornak. Az átfolyó zagyot egy nagyobb szekrénybe vezetik, le hagyják ülepedni, megpróbálják, és ha már nem tartalmaz ezüstöt, a hányóra vetik. Az ezüsttartalmu kénesőt átszürik vászonzacskókon, és a visszamaradt foncsort, mely 84-85 % kénesőt, 10-12 % ezüstőt és 4-6 % rezet tartalmaz, kiégetik. Végre az égetett nyers ezüstöt tégelyben megömlesztik és mint réztartalmu ezüstöt átadják a pénzverőnek.</w:t>
      </w:r>
    </w:p>
    <w:p>
      <w:pPr>
        <w:pStyle w:val="Normal"/>
        <w:rPr/>
      </w:pPr>
      <w:r>
        <w:rPr/>
        <w:t>Észak-Amerika egyes ezüstkohóiban az ezüstérceket vasüstökbe teszik és kénesőt, vizet meg reagenciákat (konyhasó, rézvitriol stb.) adván hozzá, jól összekavarják. A mellékelt tábla 11. ábrája tünteti elő az a üstöt, melyben a b tengelyre erősített c keverő lapátok forognak. A b tengelyt f szijdob révén a g kupkerékpár forgatja. A keletkező pép d nyilásokon át folyik ki. A lapátok alatt e dörzsölő lapok vannak (12. ábra) és a tengely beállítására a h kézi kerekek valók.</w:t>
      </w:r>
    </w:p>
    <w:p>
      <w:pPr>
        <w:pStyle w:val="Normal"/>
        <w:rPr/>
      </w:pPr>
      <w:r>
        <w:rPr/>
        <w:t xml:space="preserve">A nedves uton való ezüstválasztó eljáráshoz tartozik az ezüstlugzás. E célra többféle eljárást találtak fel, melyek közül leginkább az Augustin-félét és a Ziervogel-félét alkalmazzák. Augustin szerint az érceket v. kohóterményeket konyhasóval pörkölik, hogy az ezüsttartalom ezüstkloriddá változzék. </w:t>
      </w:r>
    </w:p>
    <w:p>
      <w:pPr>
        <w:pStyle w:val="Brahely"/>
        <w:rPr/>
      </w:pPr>
      <w:r>
        <w:rPr/>
        <w:t xml:space="preserve">[ÁBRA] </w:t>
      </w:r>
      <w:r>
        <w:rPr>
          <w:rStyle w:val="Brafelirat"/>
          <w:b/>
          <w:bCs/>
        </w:rPr>
        <w:t>13. ábra. Brückner pörkölő kemencéje.</w:t>
      </w:r>
    </w:p>
    <w:p>
      <w:pPr>
        <w:pStyle w:val="Normal"/>
        <w:rPr/>
      </w:pPr>
      <w:r>
        <w:rPr/>
        <w:t>A pörkölést igen gyakran a Brückner-féle forgó kemencében (képmelléklet 13. ábrája) végzik. Ez áll a vaslemezből készített és tüzálló béléssel ellátott A hengerből és a B tüzelő térből. A lapok között vannak a b hűtőcsövek, c-nél adják be a pörkölendő keveréket és a hengert d fogaskerék segítségével forgatják. Forgás közben az A henger e gyürükön gördül, az égéstermékek pedig f nyiláson át szállnak a kéménybe. Legjobb eredménnyel alkalmazták ezt az eljárást a rézkéneskő ezüsttelenítésére, ha réztartalma 60-70 %-ra rug, és ólom, cink, antimon és arzén nincsen benne. A rézkéneskövet mindjárt a lecsapolásnál gyorsan lehütik vizzel, azután pedig összezuzzák és porráőrlik és a pörkölőbe adják; eleinte konyhasó nélkül pörkölik, igy legelébb a vasból, azután pedig a rézből alakulnak kénsavas sók, de a hőség emelkedésével ezek felbomlanak és végre vas- és rézoxidok mellett kevés kénsavas réz, főképen pedig kénsavas ezüst van a pörkölékben. Ettől kezdve folytonosan emelkedő hőség mellett végképen elüzik a kéntartalmat és konyhasót adván a pörkölékhez, ezüstkloridot alkotnak a kénsavas ezüstből. A pörkölés után szitálással választják ki a pörkölékből a göbecseket, melyeket megőrölnek és ujra pörkölnek; a pörkölt lisztet pedig lugzókádakba rakják; 4-6 mázsa jön egy lugzókádba, melynek fenekére fakeresztet tesznek, erre jön az átlyukgatott deszakfenék, erre szalma v. galyak s legfelül abroncsra feszített vászon; erre adják a pörkölt lisztet, melyet átlyukgatott deszkával födnek be, hogy a reá bocsátandó lug szétterüljön.</w:t>
      </w:r>
    </w:p>
    <w:p>
      <w:pPr>
        <w:pStyle w:val="Normal"/>
        <w:rPr/>
      </w:pPr>
      <w:r>
        <w:rPr/>
        <w:t xml:space="preserve">A sürü konyhasólugot megmelegítik s azután bocsátják a lugzókádakba, melyekből a fenékhez közel álló csapon kifolyik, miután az ezüstkloridot feloldotta. A lugzás 3 szakaszban történik, először sürü konyhasólugot adnak fel 10 órán át, a második szakaszban folytatják a sürü konyhasóluggal való lugzást 10-12 óráig, s általában addig, amig végre a kifolyó lug már nem tartalmaz ezüstöt; végre tiszta vizzel mossák ki a pörköléket, hogy a benne levő konyhasótól megtisztítsák; ezt a tisztító vizet annyiszor használják, mig elegendő konyhasót nem tartalmaz, hogy a lugzás első szakaszában lugzásra alkalmazni lehessen. </w:t>
      </w:r>
    </w:p>
    <w:p>
      <w:pPr>
        <w:pStyle w:val="Brahely"/>
        <w:rPr/>
      </w:pPr>
      <w:r>
        <w:rPr/>
        <w:t xml:space="preserve">[ÁBRA] </w:t>
      </w:r>
      <w:r>
        <w:rPr>
          <w:rStyle w:val="Brafelirat"/>
          <w:b/>
          <w:bCs/>
        </w:rPr>
        <w:t>14. ábra. Konyhasó-lugzó készülék.</w:t>
      </w:r>
    </w:p>
    <w:p>
      <w:pPr>
        <w:pStyle w:val="Normal"/>
        <w:rPr/>
      </w:pPr>
      <w:r>
        <w:rPr/>
        <w:t>Augustin lugzókészülékét a mellékelt kép 14. ábrája tünteti elő; a a lugzóedény, melynek lyukas alját szalma és vászon takarja, a b csapon beeresztett folyadék (hideg vagy meleg konyhasóoldat) az a edénybe tett pörkölék klórezüstjével klórezüst és klórnátrium kettős sóját alkotja, ez átfolyik a rézforgáccsal vagy cementrézporral megtöltött c c ejtőedényekbe. Ezekben a réz feloldódik és kiejti az ezüstöt ugy, hogy az ejtőedények második sorából kifolyó lug már csak rezet tartalmaz. Ezt a lugot az e e ejtőedényekbe vezetik, melyekben vas ejti ki a rezet. A réz kiejtése után a lug tágas edényekbe folyik, melyekben vastartalma a levegőből oxigént vesz fel és oldhatatlan vasoxiddá változván, leülepedik, a lug pedig ismét használható kilugzásra, ha a benne felszaporodott kénsavas nátront ki hagyják kristályosodni. A kiejtett ezüstöt a d edényben tisztítják meg. A kilugzott pörköléket megpróbálják, s ha elegendően ezüsttelenítve van, feldolgozzák fekete rézre; ha pedig még több ezüstöt tartalmaz mint kellene, ismét pörkölik konyhasóval és ujra lugozzák. A tajói állami kohóban az ezüstlugzó-készülékek a következőképen szerkesztvék. A klóros pörkölésből kikerült keveréket összezuzzák, ezután több mint egy méter átmérőjü sürü zsákszövettel bélelt 8 nagy fatölcsérre rakják, melyek az épület emeletén a tető alatti állványokon állanak. A tölcsérek fölött facsövekből készített vezeték van. Ez a vezeték nagyobb gyüjtőedénnyel kapcsolatos, melyet a földszinten készített meglehetős tömény konyhasó-oldattal szivornyás kutra emlékeztető szerkezet segítségével töltenek meg. A vezetékekből a közönséges hőmérsékletü, tömény konyhasó-oldat hordócsapokon át folyik a tölcséren felhalmozott kloridokra és azokból az ezüstkloridot teljesen kilugozza, de részben a többi fémkloridot is feloldja. A lug minden tölcsérből lépcsőszerüen elhelyezett három hordóba folyik; minden tölcsérnek egy-egy ilyen hordórendszere van. A hordókba rézforgácsot tesznek, mely a vele érintkező lugból az ezüstkloridot fémmé redukálja, ugy, hogy a harmadik hordóból lefolyó lugban már semmi ezüst sincs, de van annál több réz az eredetileg benne volt kevés ólom mellett. Az ezüsttartalmától megfosztott lugot a legalsó hordókból lefolyva ólomforgáccsal megrakott közös facsatornába vezetik. E csatornának igen kis lejtése van, hogy a lassan átfolyó lugból az ólom a réz összes mennyiségét kiejthesse, az oldatban pedig vasklorid maradjon.</w:t>
      </w:r>
    </w:p>
    <w:p>
      <w:pPr>
        <w:pStyle w:val="Normal"/>
        <w:rPr/>
      </w:pPr>
      <w:r>
        <w:rPr/>
        <w:t>Végre, hogy ez a szinte értéket képviselő ólom se vesszen el, a lugot vasforgáccsal megtöltött kádon vezetik át és a vas az előbbiekhez hasonló módon az oldatból az ólmot választja ki. Ziervogel eljárása abban különbözik az Augustin-félétől, hogy a pörkölés konyhasó nélkül történik oly módon, hogy a kénsavas vas- és réz-sók felbomoljanak és a pörkölékben főképen kénsavas ezüst maradjon. Ezt azután lugzókádakban forró vizzel kilugozzák és ejtőkádakban az ezüstöt rézzel és végre a rezet vassal ejtik, ugymint az Augustin-féle lugzásnál. Ziervogel eljárása gyorsabb és olcsóbb mint az Augustin-féle, de a pörkölés sokkal nagyobb figyelmet és ügyességet kiván, különben a lugzás egész eredménye megromlik és a lugzott pörkölék még annyi ezüstöt tartalmaz, hogy ujra meg kell pörkölni és ujra ki kell lugozni.</w:t>
      </w:r>
    </w:p>
    <w:p>
      <w:pPr>
        <w:pStyle w:val="Normal"/>
        <w:rPr/>
      </w:pPr>
      <w:r>
        <w:rPr/>
        <w:t>Az ujabb időben a konyhasó helyett Percy és Hauch ajánlatára az alkénessavas natront is használják lugzó folyadéknak, mert jobban oldja a klórezüstöt; az oldatból az ezüstöt kénnátriummal ejtik ki, keletkezik kénezüst, melyből az ezüstöt pörköléssel nyerik ki (Patera módszere). Claudet a konyhasó-oldat helyett jódkálium-oldatot használ és a keletkezett jódezüstből az ezüstöt cinkkel csapatja ki. Az ezüst- és aranytartalmu, de vastól teljesen mentes rézkövet lángallókban teljesen oxiddá égetik el és ezután forró kénsavba teszik. A rézoxid feloldódik, az ezüst és arany pedig visszamarad. Az edényben leülepedő iszap 1,8-2 % ezüstöt tartalmaz,ezt ujra higított kénsavba teszik és főzik, azután kilugozzák, megszárítják és ólomtartalmu terményekkel megolvasztják a nyert ezüstös ólmot pedig a már ismert módon leüzik.</w:t>
      </w:r>
    </w:p>
    <w:p>
      <w:pPr>
        <w:pStyle w:val="Normal"/>
        <w:rPr/>
      </w:pPr>
      <w:r>
        <w:rPr/>
        <w:t>A fekete rézből villamossággal is kiválasztható az ezüst olyképen, hogy a feketerézből lapokat öntenek s ezeket rézvitriol fürdőbe függesztik. Ha a villam-áram pozitiv sarkát e lappal kötik össze, a negativ elektrodának pedig a fürdőbe rézlapot függesztenek, a fekete réz réztartalma e lapra rakódik, az idegen anyagok pedig s ezek között az arany és ezüst, iszap alakjában leválnak és az edény fenekére rakódnak. Ilyen eljárást követnek István-kohón.</w:t>
      </w:r>
    </w:p>
    <w:p>
      <w:pPr>
        <w:pStyle w:val="Heading2"/>
        <w:ind w:left="284" w:hanging="0"/>
        <w:rPr/>
      </w:pPr>
      <w:r>
        <w:rPr/>
        <w:t>Története, értéke és hovafordítása</w:t>
      </w:r>
    </w:p>
    <w:p>
      <w:pPr>
        <w:pStyle w:val="Normal"/>
        <w:rPr/>
      </w:pPr>
      <w:r>
        <w:rPr/>
        <w:t>Az ezüst a legrégibb idők óta ismert fémek közé tartozik, azonban korra nézve fiatalabb az aranynál. Az egyiptomi hieroglifákon fehér aranynak nevezik, ami arra vall, hogy az ókornak ez a kiváló kulturnépe az aranyat az ezüstnél előbb ismerte. Egyiptomba az ezüst a szomszéd sémi népek s különösen a feniciai kereskedelem révén jutott. A történelemből tudjuk, hogy a szemita asszirok kulturája a turáni népcsaládhoz tartozó szumir vagy akkád kulturán alapult s ez az ősrégi nép, melynek kulturája az egyiptomiakét is megelőzte, az ezüstöt ismerte. Ku-babbar az akkad nyelvben fehér, fénylő fémet jelent. A szumir-akkad nép lakóhelyének ezüstgazdagságáról Homeros is megemlékszik (Ilias II. 856-857) Alybe-t nevezvén az ezüst hazájának. Ez az Alybe Szyriának régi nevét, Chalybiá-t jelenti. Hogy a zsidó nép, mint a szumir-akkad kultura örököse, jól ismerte az ezüstöt, a bibliának több följegyzéséből kiviláglik, ezek közül különösen érdekes az (Móz. IV., XXIII. r. 16. o.), hogy Ábrahám Efronnak 400 ezüst siklust adott «minémükkel élnek vala a közönséges adás-vevésben». Tehát a zsidók az ezüstöt már a legrégibb időben csere-eszköznek használták. Általában Kis-Ázsia, Szyria, Mesopotámia és a mai Persia ezüstgazdagsága az ókorban igen nagy volt. Bin-Nirar Damaskusban 20 talentom aranyat és 2300 talentom ezüstöt zsákmányolt. Cirus kis-ázsiai hadjáratából 500000 talentom (1 talent = 2040 frt) ezüstöt hozott haza. Az ekbatanai vár gerendázatait, mennyezetét és oszlopait arany- és ezüst-lemezek borították, s ezüstlapok fedték a tetőt. A persa birodalomnak hübéresei, India és Antiochia kivételével, évi tributumként 30 milli forintnyi ezüstöt fizettek. Az indogermán népek szókincse után itélve, ugy látszik, hogy e nép különféle ága az ezüstöt a szemitáknál későbben ismerte meg. Hogy őseink is Ázsiából hozták e fémre vonatkozó ismereteiket, kitetszik abból, hogy a magyar ezüst, a votják azves, a szirjén ezis és az osszet avzist, avzeste egyazon eredetü szavak.</w:t>
      </w:r>
    </w:p>
    <w:p>
      <w:pPr>
        <w:pStyle w:val="Normal"/>
        <w:rPr/>
      </w:pPr>
      <w:r>
        <w:rPr/>
        <w:t>Európa legrégibb ezüstbányái az athéniek tulajdonát képező Laurion-hegyen voltak, mely Themistokles idejében évenkint 33</w:t>
      </w:r>
      <w:r>
        <w:rPr>
          <w:vertAlign w:val="superscript"/>
        </w:rPr>
        <w:t>1</w:t>
      </w:r>
      <w:r>
        <w:rPr/>
        <w:t>/</w:t>
      </w:r>
      <w:r>
        <w:rPr>
          <w:vertAlign w:val="subscript"/>
        </w:rPr>
        <w:t>2</w:t>
      </w:r>
      <w:r>
        <w:rPr/>
        <w:t xml:space="preserve"> talentom (a. m. 70000 frt) ezüst osztalékot adott. Ezek a bányák Kr. u. az első században már kiapadtak. Nyugat-Európában az iberiai félsziget bányái ontották a legtöbb ezüstöt. Ezeket a bányákat legelőször a feniciaiak mivelték. Polybius szerint az uj-karthagói ezüstbányákban 40000 ember dolgozott és egy bányában naponkint 300 fontot termeltek. A római világbirodalom megalakulása után a legtöbb ezüst itt gyült össze. Alarich-nak Róma 5000 font aranyat és 50000 font ezüstöt fizetett, hogy a várost a további ostrom alól felszabadítsák. A középkorban a kiválóbb ezüst-termelő államok sorába tartozott a Marco Polo említette Nagy Örményországi bánya Tauris és Trebisond között (a mai Gumiskhana), továbbá a schwatzi bányák (XII. sz.), Tirolban (1483. 48097 márka ezüstöt termeltek); a kuttenbergi (XIII. sz.), a joachimsthali (XV. sz.) és przibrami bányák (VIII. sz.) Csehországban 13000-100000 márka évi termeléssel); a rammelsbergi (XII. sz.) és egyéb érchegységi bányák Szászországban. Hazánk az ezüsttermelés dolgában szintén az elsők között állott. Selmec-, Körmöc- és Besztercebánya már a tatárjárás előtt hiresek voltak. Selmecbánya ezüst-termelése 1487. 9000, 1535. 20500 és 1569. 21000 márka volt. Körmöcbánya a XIV. sz. elején a cseh Kuttenberghez hasonló szabadalmakat kapott. 1328-ban számos érctörő-malma és a XV. század elején 4 vizemelő gépe is volt.</w:t>
      </w:r>
    </w:p>
    <w:p>
      <w:pPr>
        <w:pStyle w:val="Normal"/>
        <w:rPr/>
      </w:pPr>
      <w:r>
        <w:rPr/>
        <w:t>A legtöbb európai ezüstbánya az uj és legujabb korban lassankint vesztett jelentőségéből. A hires tiroli ezüstbányászat a XVI. sz. második felében érte el fénykorát, de aztán rohamosan hanyatlott; 1525-1564-ig 2028000 márka ezüstöt termeltek, mintegy 36 bányában. A legáldásosabb évek 1588-1595-ig terjedtek. A század elején mintegy 2000 márka volt az évi termelés, ma teljesen elvesztette régi jelentőségét. A tiroli bányászat hazánkra nézve is nagyfontosságu volt, mert az 1716-1717-iki török hadjáratban visszahódított Dél-Magyarország bányamivelésének alapját a betelepített schwatzi bányászok vetették meg. Ujabban Csehország ezüsttermelése is nagyon megcsappant.</w:t>
      </w:r>
    </w:p>
    <w:p>
      <w:pPr>
        <w:pStyle w:val="Normal"/>
        <w:rPr/>
      </w:pPr>
      <w:r>
        <w:rPr/>
        <w:t>Ausztria utolsó 10 évi ezüsttermelése: 1883. 2.906,967 frt; 1884. 3105740; 1885. 3214198; 1886. 3180528; 1887. 3136874; 1888. 3154429; 1889. 3157153; 1890. 3197585; 1891. 3219048; 1892. 3293746 frt; összesen 31566268 frt. érték.</w:t>
      </w:r>
    </w:p>
    <w:p>
      <w:pPr>
        <w:pStyle w:val="Normal"/>
        <w:rPr/>
      </w:pPr>
      <w:r>
        <w:rPr/>
        <w:t>A hazai ezüstbányák közül Selmecbánya őrizte meg fontosságát. A Felsőbieber tárót a század elején fényes eredménnyel mivelték. Ugy látszik, hogy az ezüst nagy értékcsökkenése elébb-utóbb a selmecbányai ezüstbányászatnak is végét veti. Hazánkban a felsoroltakon kivül még Ujbányán, Bakabányán, Beszercebányán, Parádon, Szomolnok-Gölnitzen, Aranyidkán, Telkibányán, Nagybányán, Felsőbányán, Kapnikbányán, Láposbányán, Rézbánya vidékén, Mármaros, Ugocsa, Szepes, Abauj, Gömör, Bars, Hont, Bihar stb. megyékben és Erdélyben vannak ezüstbányák. Hazánk ezüsttermelését az alábbi számok tüntetik elő. 1864. a termelés 26127 kgramm., 1867. felszökött 27113 kg.-ra, ettől kezdve rohamosan sülyedt, ugy hogy 1872. csak 17136 és 1874. 17421 kgramm volt. Ekkor javulás állott be és 1876. felszökött 22781 kilogrammra, azonban ez a javulás nem tartott soká, mert 1882-ben csak 16568 kilogrammot termeltek. Ez idő óta ezüst-termelésünk régi magaslatára nem is emelkedett. Értékben kifejezve:</w:t>
      </w:r>
    </w:p>
    <w:p>
      <w:pPr>
        <w:pStyle w:val="Normal"/>
        <w:rPr/>
      </w:pPr>
      <w:r>
        <w:rPr/>
        <w:t>Magyarország utolsó 10 évi ezüst-termelése: 1883. 1503549; 1884. 1352990; 1885. 1499885; 1886. 1443822; 1887. 1588184; 1888. 1497712; 1889. 1532595; 1890. 1597906; 1891. 1506294; 1892. 1658143; összesen 15182080 frt. érték.</w:t>
      </w:r>
    </w:p>
    <w:p>
      <w:pPr>
        <w:pStyle w:val="Normal"/>
        <w:rPr/>
      </w:pPr>
      <w:r>
        <w:rPr/>
        <w:t>A spanyolországi ezüstbányák 1571. a Fuggerek kezében ujra felvirágoztak ugyan (a guadalcanali bánya egyes években 7 millió tallért jövedelmezett), azonban szintén elvesztették jelentőségüket. 1839 óta a Sierra Almagrerai (Almeria tartomány) és 1843 óta a hiendelencinai (Guadala-járában) bányák lendültek fel. Norvégiában 1623 óta a kongsbergi bányákat mivelik, ezek 1728-1768. 1150000 márka ezüstöt jövedelmeztek. Kiemelhetjük még a salai bányákat Svédországban, melyekből 1400-1817. 3369797 márka ezüstöt bányásztak ki, azonban a mai ezüsttermelés terén ezek a bányák se jelentősek. Angolország és Franciaország ezüstércekben szegény. Ázsiai Oroszországban a Kolywam-Woskressenski bányák (a Kis Altaiban) jelentősek. Az összes európai és ázsiai ezüst-bányákat felülmulják az amerikai bányák. Ezek közül első helyen említhetjük a mexikói bányákat. 1545. fedezték fel a zacatecasi, néhány évvel később a durangói és 1558. a guanaxuató-i bányákat. Ez utóbbi 1786-1803. évenkint 536000 márka ezüstöt adott. A legtöbb ezüstöt a mult század végén és a jelen század elején termelték (1791-1800. évenkint átlag 22235000 pesost). Legujabban ezek a régi bányák megcsappantak ugyan, de fontosságukban mások emelkedtek. Ezek közé tartozik Sonora, Sinaloa, Jalisco, Cohahuila és különösen Pachuca. 1884. Mexikó ezüsttermelése 785000 kg. volt, 117750000 márka értékben.</w:t>
      </w:r>
    </w:p>
    <w:p>
      <w:pPr>
        <w:pStyle w:val="Normal"/>
        <w:rPr/>
      </w:pPr>
      <w:r>
        <w:rPr/>
        <w:t>A mexikói bányákkal jelentőség dolgában vetekednek Bolivia, Peru és Chile ezüstbányái. A hires potosi bányákat Boliviában 1545. találták fel. 1545-64. évenkint átlag 4000000 pesos volt a bányák évi termelése, azonban nemsokára nagy csökkenés állott be. 1851-75. Bolivia ezüsttermelése évenkint átlag 3712000 pesos volt. A potosi bányák még ma is bővelkednek ezüstben és a legujabb tudósítások szerint mindezeknek, mind a huanchacai, colquechacai és oruzói kerületben levő ezüstbányáknak termelése inkább nő, mint apad. Ujabban Chile ezüsttermelése is jelentős szerepre vergődik. Itt az ezüst bányászata 1721 körül kezdődött s 1851-75-ig 1579000 kg.-ra rugott 284220000 márka értékben, holott a termelt arany értéke ugyanebben az időben 26 millió 605000 márkát tett. Chile legfontosabb ezüstbányája Huascoban van. Peru ezüsttermelése igen fontos s e század elején érte el virágzása tetőpontját. 1801-10. 6050000 pesos-szal. Itt kiválók a pascoi, hualgayoci, guamachucoi és conchucosi bányák. Peru, Bolivia és Chile 1884. 450000 kg. ezüstöt termelt 67500000 márka értékben. A jelen században az amerikai Egyesült-Államok is az ezüsttermelő országok sorába léptek. Az ezüsttermelés 1851. indult meg s 1871-1875. már 2824000 kg.-ra rugott 101664000 márka értékben. Fontosak Nevada, Utah, Colorado, California, Arizona, Montana, Idaho és Uj-Mexikó ezüstbányái. Különösen gazdagok a nevadai ezüstbányák, melyek 1876. 28032830 dollár értékü ezüstöt adtak. Nevada leghiresebb bányáját, a «Comstock Lode»-t 1858. fedezték föl és 1859. kezdték művelni. 1880-ig ez a bánya 174 millió dollár ezüstöt és 132 millió dollár aranyat adott; a legáldottabb év 1876. volt (30 millió dollár ezüst); ezóta a termelés apad, 1890. csak 4 millió dollárra rugott.</w:t>
      </w:r>
    </w:p>
    <w:p>
      <w:pPr>
        <w:pStyle w:val="Normal"/>
        <w:rPr/>
      </w:pPr>
      <w:r>
        <w:rPr/>
        <w:t>Ma a leggazdagabb ezüstbányák Ausztráliában, Broken-Hillben vannak. 1891 máj. 31. lezárt üzleti év 242577 tonna ezüst érctermeléssel záródott, melyből 8790640 u. ezüstöt és 38653 t. ólmot olvasztottak ki 2111000 sterling értékben. Ez a bánya Barrier Ranges-ben (Uj Dél-Wales) van. Ezekből a kimutatásokból az tetszik ki, hogy a multhoz képest az ezüst-termelés óriási mértékben emelkedett. Kautz Gyula klszerint 1875-től az összes nemes fémkészlet 28-29000 millió frt. értéket képviselt, melyből 12800-13000 millió forint arany és 15200-16000 millió frt ezüst s az ókortól kezdve 1875-ig 9-9</w:t>
      </w:r>
      <w:r>
        <w:rPr>
          <w:vertAlign w:val="superscript"/>
        </w:rPr>
        <w:t>1</w:t>
      </w:r>
      <w:r>
        <w:rPr/>
        <w:t>/</w:t>
      </w:r>
      <w:r>
        <w:rPr>
          <w:vertAlign w:val="subscript"/>
        </w:rPr>
        <w:t>2</w:t>
      </w:r>
      <w:r>
        <w:rPr/>
        <w:t xml:space="preserve"> millió kg-nyi aranyat és 180 millió kg-nyi ezüstöt halmoztak föl.</w:t>
      </w:r>
    </w:p>
    <w:p>
      <w:pPr>
        <w:pStyle w:val="Normal"/>
        <w:rPr/>
      </w:pPr>
      <w:r>
        <w:rPr/>
        <w:t>Az ezüstgyártás történetében két jelentős mozzanat különböztethető meg. Az egyik az ezüstércek foncsorítása, melyet Fernandez de Velasco 1566. a mexikói és 1571. a perui ezüstkohóknál honosított meg. (Mások szerint ennek az eljárásnak feltalálója 1557. Medina Bertalan volt). Ezt az eljárást 1588. Cordona János a bécsi udvarnak is bemutatta. Nálunk a foncsorítást 1784-ben Born Ignác honosította meg. Ez az eljárás az ezüst gyártását tetemesen olcsóbbá tette s ezzel az ezüst értékét némileg megcsappantotta. Legujabban ezen a módszeren diadalmaskodni kezd a lángallókban való olvasztás, mely abban áll, hogy a szikár érceket (Dürre Erze) ólomban bővelkedő ezüstércekkel olvasztják össze. Ezt a módot Európában régóta müvelték ugyan, de Amerikában csak nem rég honosították meg (Leadvilleben, Colorado). Ennek tudható be részben az amerikai Egyesült-Államok ezüst-termelésének óriási növekedése. 1871. a régi módszer szerint 100 uncia ezüstöt tartalmazó ércből csak 65 % volt a nyereség, holott 1889. az uj módszer szerint 84 %. Az uj ezüstbányák nagy gazdagságának és az uj koholó módnak tudható be részben az, hogy az E. értéke az aranyéval szemben az utolsó évtizedben oly nagyot hanyatlott. Az arany cikkben (II. köt. 13. l.) a két fém értékarányát már közöltük egészen 1890-ig, mikor is az ezüst értéke ugy viszonylott az aranyéhoz, mint 1: 19,75-höz. Ez a viszony azóta még rosszabbá vált. 1891-ben 1: 20,93 és 1892-ben 1: 23,68 volt a két fém értékaránya, 1893 januárius havától junius haváig pedig 1: 24,58 - l: 24,80 között ingadozott. Szóval az ezüst ára az aranyéhoz viszonyítva ugy aláhanyatlott, mint még soha. Egy kilogramm ezüst értéke 1894. ápr. 18-án 52 frt 23 kr. volt.</w:t>
      </w:r>
    </w:p>
    <w:p>
      <w:pPr>
        <w:pStyle w:val="Normal"/>
        <w:rPr/>
      </w:pPr>
      <w:r>
        <w:rPr/>
        <w:t>Az ezüst történetőbl itélve, ez a fém volt az, melyből az első pénzeket verték s az ezüst is maradt egészen napjainkig az érmek féme; ma azonban értékének folytonos csökkenése és ingadozása erre a polcra érdemetlenné tették. A bécsi cs. kir. éremgyüjteményben egy persa és egy eginai ezüstérmet őriznek, mindkettőt Kr. e. a VII. sz.-ban verték, azonban valószinü, hogy ennél régebben már a babilonok és asszirok is vertek pénzeket. Az első római ezüst denárokat 5 évvel a pun háboru előtt verték. Hazánkban I. Béla verette az első ezüstérmeket. A XIII. század elején hiresek voltak a cseh grosszus pragensisek, a XVI. században pedig a joachimsthali thaler-ek (a garas és tallér ősei). A termelt ezüst 1888-91. a következőképen oszlott meg: (L. a 609. lapon levő tabellát.)</w:t>
      </w:r>
    </w:p>
    <w:p>
      <w:pPr>
        <w:pStyle w:val="Normal"/>
        <w:rPr/>
      </w:pPr>
      <w:r>
        <w:rPr/>
        <w:t xml:space="preserve">Az 1890. szükségelt 5 millió kg. ezüst megfelel 161 millió uncia finom ezüstnek, ez pedig 177 millió dollárnak, vagy 920 millió franknak, melyet 5 frankos pénzzé verve, 1110 millió frankot kapunk. </w:t>
      </w:r>
    </w:p>
    <w:p>
      <w:pPr>
        <w:pStyle w:val="Brahely"/>
        <w:rPr/>
      </w:pPr>
      <w:r>
        <w:rPr/>
        <w:t xml:space="preserve">[ÁBRA] </w:t>
      </w:r>
    </w:p>
    <w:p>
      <w:pPr>
        <w:pStyle w:val="Normal"/>
        <w:rPr/>
      </w:pPr>
      <w:r>
        <w:rPr/>
        <w:t>Mivel India ugyszólván már telítve van ezüsttel, Európa államainak szükséglete szintén csökkenőben van, az amerikai Silver-Bill-t pedig hatályon kivül helyezték, az ezüst ára az aranyéhoz viszonyítva 1893. hihetetlen mértékben (1: 24,80) sülyedt. Az elmondottak után itélve az E. mint pénzfém régi polcát elvesztette. Az ebből származható bajok megakadályozása végett New-Yorkban, Londonban és legujabban (1894 febr. 22.) Berlinben is ezüst-enquete-t tartottak.</w:t>
      </w:r>
    </w:p>
    <w:p>
      <w:pPr>
        <w:pStyle w:val="Normal"/>
        <w:rPr/>
      </w:pPr>
      <w:r>
        <w:rPr/>
        <w:t>1892. a kultur-államok pénzforgalma és nemesérc-alapja a következő volt:</w:t>
      </w:r>
    </w:p>
    <w:p>
      <w:pPr>
        <w:pStyle w:val="Brahely"/>
        <w:rPr/>
      </w:pPr>
      <w:r>
        <w:rPr/>
        <w:t xml:space="preserve">[ÁBRA] </w:t>
      </w:r>
    </w:p>
    <w:p>
      <w:pPr>
        <w:pStyle w:val="Normal"/>
        <w:rPr/>
      </w:pPr>
      <w:r>
        <w:rPr/>
        <w:t>Az ezüst az iparban is fontos szerepet játszik. Használják különféle műtárgyak, diszműcikkek, ékszerek és egyéb használati tárgyak (p. evőeszközök, tálak, szelencék stb.) készítéséhez. Sok E. kell a száraz és nedves uton való ezüstözéshez, az ezüstfüstveréshez, az ötvények készítéséhez, a kémiai iparban és a fotografálásban. Az ezüstnek salétromsavvali vegyülete (pokolkő) orvosi tekintetben lett fontossá.</w:t>
      </w:r>
    </w:p>
    <w:p>
      <w:pPr>
        <w:pStyle w:val="Heading1"/>
        <w:rPr/>
      </w:pPr>
      <w:r>
        <w:rPr/>
        <w:t>Ezüstamalgám</w:t>
      </w:r>
    </w:p>
    <w:p>
      <w:pPr>
        <w:pStyle w:val="Normal"/>
        <w:rPr/>
      </w:pPr>
      <w:r>
        <w:rPr/>
        <w:t>Az ezüst kénesőben könnyen feloldódik és E. képződik. (l. Amalgám). Minél több az amalgámban az ezüst, annál sürübb az. A friss E. lágy, később azonban megkeményedik. E. a természetben kristályosan is előfordul. Az E.-ot a tüzzel való ezüstözéshez használják. Ezüstnitrát-oldatba kénesőcseppet téve, az lassacskán igen szép kristályokból álló E.-má alakul.</w:t>
      </w:r>
    </w:p>
    <w:p>
      <w:pPr>
        <w:pStyle w:val="Heading1"/>
        <w:rPr/>
      </w:pPr>
      <w:r>
        <w:rPr/>
        <w:t>Ezüstárzenát</w:t>
      </w:r>
    </w:p>
    <w:p>
      <w:pPr>
        <w:pStyle w:val="Normal"/>
        <w:rPr/>
      </w:pPr>
      <w:r>
        <w:rPr/>
        <w:t>arzénsavas ezüst Ag</w:t>
      </w:r>
      <w:r>
        <w:rPr>
          <w:vertAlign w:val="subscript"/>
        </w:rPr>
        <w:t>3</w:t>
      </w:r>
      <w:r>
        <w:rPr/>
        <w:t>AsO</w:t>
      </w:r>
      <w:r>
        <w:rPr>
          <w:vertAlign w:val="subscript"/>
        </w:rPr>
        <w:t>4</w:t>
      </w:r>
      <w:r>
        <w:rPr/>
        <w:t>. Az alkali fémek szabályos arzénsav sóinak oldatát ezüstnitrátoldattal elegyítve, vörösbarna csapadékot kapunk; a csepedék E. vizben oldhatatlan, ugy a salétromsav, mint az ammonia könnyen feloldja.</w:t>
      </w:r>
    </w:p>
    <w:p>
      <w:pPr>
        <w:pStyle w:val="Heading1"/>
        <w:rPr/>
      </w:pPr>
      <w:r>
        <w:rPr/>
        <w:t>Ezüstárzenit</w:t>
      </w:r>
    </w:p>
    <w:p>
      <w:pPr>
        <w:pStyle w:val="Normal"/>
        <w:rPr/>
      </w:pPr>
      <w:r>
        <w:rPr/>
        <w:t>árzenessavas ezüst Ag</w:t>
      </w:r>
      <w:r>
        <w:rPr>
          <w:vertAlign w:val="subscript"/>
        </w:rPr>
        <w:t>3</w:t>
      </w:r>
      <w:r>
        <w:rPr/>
        <w:t>AsO</w:t>
      </w:r>
      <w:r>
        <w:rPr>
          <w:vertAlign w:val="subscript"/>
        </w:rPr>
        <w:t>3</w:t>
      </w:r>
      <w:r>
        <w:rPr/>
        <w:t>. E vegyület sárga csapadék alakjában leválik, ha ezüstnitrátoldatot alkali árzenitoldattal elegyítünk. Vizben oldhatatlan, hig salétromsav és ammonia könnyen feloldják.</w:t>
      </w:r>
    </w:p>
    <w:p>
      <w:pPr>
        <w:pStyle w:val="Heading1"/>
        <w:rPr/>
      </w:pPr>
      <w:r>
        <w:rPr/>
        <w:t>Ezüst-aszott</w:t>
      </w:r>
    </w:p>
    <w:p>
      <w:pPr>
        <w:pStyle w:val="Normal"/>
        <w:rPr/>
      </w:pPr>
      <w:r>
        <w:rPr/>
        <w:t>(növ., aszgallér, Paronychia Tourn.), a róla nevezett család génusza, 45 fajjal Európa közép és D-i részén, keleten, Afrikában meg Amerikában, hazánkban két fajjal (P. cephalotes M. Bieb, a haza belsejében, P. Kapeloe Hacq. Horvátországban és Fiume körül). Csinos szirti növényke, de a fehéres sziklákon alig láthatni. Hegye-levelei hártyanemüek, ezüstfehérségüek és csillogók, gömbölyded csomókká halmozódnak s a virágokat eltakarják. Mint szalmavirág használható, különösen száraz kigyepezésben az ezüstfehérség kifejezésére. V. ö. Kerner A. Ueber Paronychia Kapela. Bécs 1877.</w:t>
      </w:r>
    </w:p>
    <w:p>
      <w:pPr>
        <w:pStyle w:val="Heading1"/>
        <w:rPr/>
      </w:pPr>
      <w:r>
        <w:rPr/>
        <w:t>Ezüst-aszott-félék</w:t>
      </w:r>
    </w:p>
    <w:p>
      <w:pPr>
        <w:pStyle w:val="Normal"/>
        <w:rPr/>
      </w:pPr>
      <w:r>
        <w:rPr/>
        <w:t>(növ., Paronychiaceae), majd külön hagyott s a szegfüfélékkel rokon család, majd eme családba is belevont alcsalád. Kelyhe 5 metszetü, szirma nincs v. csak fonálnemü képletté satnyult, himja 5, hypogyn magrejtője egyrekeszü, 2-3 bibés, többnyire egy petével. Szemgyümölcse egymagu, ritkán sokmagu tok. Apró füvek v. félcserjék, átellenes egyszerü és épszélü levelekkel, fehérhártyás melléklevelekkel, apró, gyakran gomollyá egyesülő virágokkal. Mintegy 200 faja főkép a mérsékelt éghajlat alatt terem. Ide tartozik a Herniara L., Illecebrum L., Polycarpon L., meg a Corrigiola L.</w:t>
      </w:r>
    </w:p>
    <w:p>
      <w:pPr>
        <w:pStyle w:val="Heading1"/>
        <w:rPr/>
      </w:pPr>
      <w:r>
        <w:rPr/>
        <w:t>Ezüstbánya</w:t>
      </w:r>
    </w:p>
    <w:p>
      <w:pPr>
        <w:pStyle w:val="Normal"/>
        <w:rPr/>
      </w:pPr>
      <w:r>
        <w:rPr/>
        <w:t>l. Ezüst.</w:t>
      </w:r>
    </w:p>
    <w:p>
      <w:pPr>
        <w:pStyle w:val="Heading1"/>
        <w:rPr/>
      </w:pPr>
      <w:r>
        <w:rPr/>
        <w:t>Ezüstbélyeg</w:t>
      </w:r>
    </w:p>
    <w:p>
      <w:pPr>
        <w:pStyle w:val="Normal"/>
        <w:rPr/>
      </w:pPr>
      <w:r>
        <w:rPr/>
        <w:t>l. Fémjelzés.</w:t>
      </w:r>
    </w:p>
    <w:p>
      <w:pPr>
        <w:pStyle w:val="Heading1"/>
        <w:rPr/>
      </w:pPr>
      <w:r>
        <w:rPr/>
        <w:t>Ezüst-bill</w:t>
      </w:r>
    </w:p>
    <w:p>
      <w:pPr>
        <w:pStyle w:val="Normal"/>
        <w:rPr/>
      </w:pPr>
      <w:r>
        <w:rPr/>
        <w:t>l. Bland-bill.</w:t>
      </w:r>
    </w:p>
    <w:p>
      <w:pPr>
        <w:pStyle w:val="Heading1"/>
        <w:rPr/>
      </w:pPr>
      <w:r>
        <w:rPr/>
        <w:t>Ezüstbimbók</w:t>
      </w:r>
    </w:p>
    <w:p>
      <w:pPr>
        <w:pStyle w:val="Normal"/>
        <w:rPr/>
      </w:pPr>
      <w:r>
        <w:rPr/>
        <w:t>(koh.),a megolvadt ezüst kihülése alkalmával keletkeznek, Régebben ezt a jelenséget annak tulajdonították, hogy az ezüst is, ugy mint a réz, midőn kihül, külső felületétől befelé szilárdul meg, és a belső megömlött részt összeszorítja, mig az a burkolatot szét nem repeszti, és bimbóalaku dudorodásokat nem okoz. Lucas azonban fölfedezte, hogy az ezüst, ha levegővel érintkezve olvasztják meg, a levegőből oxigént vesz föl (a fém köbtartalmának 20-szorosát), kihülésekor pedig ezt az oxigént ismét elbocsátja, mialatt a gáz az ezüstnek egy kis részét is magával ragadja, melyből a bimbók származnak, l. Bimbózás.</w:t>
      </w:r>
    </w:p>
    <w:p>
      <w:pPr>
        <w:pStyle w:val="Heading1"/>
        <w:rPr/>
      </w:pPr>
      <w:r>
        <w:rPr/>
        <w:t>Ezüstbojt</w:t>
      </w:r>
    </w:p>
    <w:p>
      <w:pPr>
        <w:pStyle w:val="Normal"/>
        <w:rPr/>
      </w:pPr>
      <w:r>
        <w:rPr/>
        <w:t>(növ.), Brass. és Kov. szerint az Imperata Cyrillo nevü pázsitfü, 5 faja mind a két világrésznek forró vidékein, s Európa d-i részén terem. Az I. cylindrica L. (I. arundinacea Cyr.) Európa déli részén 6 dm. magas, összegöngyölödött levelekkel és ezüsfehér, hengerded virágzattal. Jun.-jul. Az I. saccharifera Hort. virágzat az Andropogonra emlékeztető ujjas. Mind a kettő csinos pázsit, kerti disznek ültetik. Mély és kövér földet szeret, nálunk takaró nélkül is kitelel.</w:t>
      </w:r>
    </w:p>
    <w:p>
      <w:pPr>
        <w:pStyle w:val="Heading1"/>
        <w:rPr/>
      </w:pPr>
      <w:r>
        <w:rPr/>
        <w:t>Ezüstbromát</w:t>
      </w:r>
    </w:p>
    <w:p>
      <w:pPr>
        <w:pStyle w:val="Normal"/>
        <w:rPr/>
      </w:pPr>
      <w:r>
        <w:rPr/>
        <w:t>bromsavas ezüst, AgBrO</w:t>
      </w:r>
      <w:r>
        <w:rPr>
          <w:vertAlign w:val="subscript"/>
        </w:rPr>
        <w:t>8</w:t>
      </w:r>
      <w:r>
        <w:rPr/>
        <w:t>. E só, mely vizben ugyszólván oldhatatlan, fehér kristályos csapadék alakjában leválik, ha bromsavas kálium és ezüstnitrát oldatát elegyítjük. A hevítéskor könnyen elbomlik; gyorsan felhevítve elrobban.</w:t>
      </w:r>
    </w:p>
    <w:p>
      <w:pPr>
        <w:pStyle w:val="Heading1"/>
        <w:rPr/>
      </w:pPr>
      <w:r>
        <w:rPr/>
        <w:t>Ezüstbromid</w:t>
      </w:r>
    </w:p>
    <w:p>
      <w:pPr>
        <w:pStyle w:val="Normal"/>
        <w:rPr/>
      </w:pPr>
      <w:r>
        <w:rPr/>
        <w:t>brómezüst, AgBr. A természetben igen ritkán kristályokban, amelyek a szabályos rendszerbe tartoznak, előfordul (Mexikó, Chili). Előállítása ugy történhetik, hogy az ezüstnitrátoldathoz káliumbromidoldatot elegyítünk és a sárgás-fehér csapadék alakjában leváló E.-ot kimosván, sötétben megszárítjuk. E vegyület sajátságai nagyon hasonlóak az ezüstkloridéihez; ammoniában azonban jóval nehezebben oldódik. A kristályos E. fs.-a 6,35-6,52. A fény iránt a klórezüstnél érzékenyebb. A manapság a fotografáláshoz használt száraz lapokon (Bromgelatin-Emulsion-Troskenplatten) az igen finoman eloszlott E. a fényérző. Klórgázban való hevítéskor ezüstklóriddá alakul.</w:t>
      </w:r>
    </w:p>
    <w:p>
      <w:pPr>
        <w:pStyle w:val="Heading1"/>
        <w:rPr/>
      </w:pPr>
      <w:r>
        <w:rPr/>
        <w:t>Ezüstbronz</w:t>
      </w:r>
    </w:p>
    <w:p>
      <w:pPr>
        <w:pStyle w:val="Normal"/>
        <w:rPr/>
      </w:pPr>
      <w:r>
        <w:rPr/>
        <w:t>v. kagylóezüst alatt azt a festéket értjük, melyet finoman megőrlött ezüst, v. pedig ezüstfüsthulladék és gummi keverékéből készítenek. L. Bronzfestékek (III. köt. 717. o., és Bronzolás, III. köt. 719. o. ).</w:t>
      </w:r>
    </w:p>
    <w:p>
      <w:pPr>
        <w:pStyle w:val="Heading1"/>
        <w:rPr/>
      </w:pPr>
      <w:r>
        <w:rPr/>
        <w:t>Ezüstcédrus</w:t>
      </w:r>
    </w:p>
    <w:p>
      <w:pPr>
        <w:pStyle w:val="Normal"/>
        <w:rPr/>
      </w:pPr>
      <w:r>
        <w:rPr/>
        <w:t>(növ.), l. Atlaszcédrus és Cédrusfa.</w:t>
      </w:r>
    </w:p>
    <w:p>
      <w:pPr>
        <w:pStyle w:val="Heading1"/>
        <w:rPr/>
      </w:pPr>
      <w:r>
        <w:rPr/>
        <w:t>Ezüstciánát</w:t>
      </w:r>
    </w:p>
    <w:p>
      <w:pPr>
        <w:pStyle w:val="Normal"/>
        <w:rPr/>
      </w:pPr>
      <w:r>
        <w:rPr/>
        <w:t>izociánsavas ezüst CON Ag. E vegyület fehér csapadék alakjában leválik, ha a káliumciánát oldatát ezüstnitrát oldatával elegyítjük. Vizben majdnem oldhatatlan, hig salétromsavban, továbbá ammoniában könnyen oldódik.</w:t>
      </w:r>
    </w:p>
    <w:p>
      <w:pPr>
        <w:pStyle w:val="Heading1"/>
        <w:rPr/>
      </w:pPr>
      <w:r>
        <w:rPr/>
        <w:t>Ezüstcianid</w:t>
      </w:r>
    </w:p>
    <w:p>
      <w:pPr>
        <w:pStyle w:val="Normal"/>
        <w:rPr/>
      </w:pPr>
      <w:r>
        <w:rPr/>
        <w:t>cianezüst Ag(CN). Az ezüstnitrát oldatát equivalens káliumcianidoldattal elegyítve az E. fehér, turós csapadék alakjában leválik. Sajátságaira nézve a chlórezüsthöz hasonló. A hevítéskor ciangáz fejlődése közben elbomlik. Más cianidekkel kettős sókat képez; közöttük legfontosabb az E. káliumcianid AgK(CN)</w:t>
      </w:r>
      <w:r>
        <w:rPr>
          <w:vertAlign w:val="subscript"/>
        </w:rPr>
        <w:t>2</w:t>
      </w:r>
      <w:r>
        <w:rPr/>
        <w:t>. A frissen lecsapott E. ugyanis káliumcianidoldatban könnyen feloldódik, amidőn az említett kettős só képződik, mely kristályokban is előállítható. E só oldatát a galvános ezüstözéshez használják. A tiokénsavas nátrium és ferrociánkálium oldatban is könnyen feloldódik.</w:t>
      </w:r>
    </w:p>
    <w:p>
      <w:pPr>
        <w:pStyle w:val="Heading1"/>
        <w:rPr/>
      </w:pPr>
      <w:r>
        <w:rPr/>
        <w:t>Ezüstciánkálium</w:t>
      </w:r>
    </w:p>
    <w:p>
      <w:pPr>
        <w:pStyle w:val="Normal"/>
        <w:rPr/>
      </w:pPr>
      <w:r>
        <w:rPr/>
        <w:t>l. Ezüstcianid.</w:t>
      </w:r>
    </w:p>
    <w:p>
      <w:pPr>
        <w:pStyle w:val="Heading1"/>
        <w:rPr/>
      </w:pPr>
      <w:r>
        <w:rPr/>
        <w:t>Ezüstcsillanás</w:t>
      </w:r>
    </w:p>
    <w:p>
      <w:pPr>
        <w:pStyle w:val="Normal"/>
        <w:rPr/>
      </w:pPr>
      <w:r>
        <w:rPr/>
        <w:t>(koh.), l. Csillanás.</w:t>
      </w:r>
    </w:p>
    <w:p>
      <w:pPr>
        <w:pStyle w:val="Heading1"/>
        <w:rPr/>
      </w:pPr>
      <w:r>
        <w:rPr/>
        <w:t>Ezüst deres</w:t>
      </w:r>
    </w:p>
    <w:p>
      <w:pPr>
        <w:pStyle w:val="Normal"/>
        <w:rPr/>
      </w:pPr>
      <w:r>
        <w:rPr/>
        <w:t>igy nevezik az olyan lovat, melynek feketeszürke, fehér a szőre, de melyben a fehér tulnyomó.</w:t>
      </w:r>
    </w:p>
    <w:p>
      <w:pPr>
        <w:pStyle w:val="Heading1"/>
        <w:rPr/>
      </w:pPr>
      <w:r>
        <w:rPr/>
        <w:t>Ezüstejtés</w:t>
      </w:r>
    </w:p>
    <w:p>
      <w:pPr>
        <w:pStyle w:val="Normal"/>
        <w:rPr/>
      </w:pPr>
      <w:r>
        <w:rPr/>
        <w:t>l. Ezüst.</w:t>
      </w:r>
    </w:p>
    <w:p>
      <w:pPr>
        <w:pStyle w:val="Heading1"/>
        <w:rPr/>
      </w:pPr>
      <w:r>
        <w:rPr/>
        <w:t>Ezüsterdő</w:t>
      </w:r>
    </w:p>
    <w:p>
      <w:pPr>
        <w:pStyle w:val="Normal"/>
        <w:rPr/>
      </w:pPr>
      <w:r>
        <w:rPr/>
        <w:t>(növ.), l. Atlaszfa.</w:t>
      </w:r>
    </w:p>
    <w:p>
      <w:pPr>
        <w:pStyle w:val="Heading1"/>
        <w:rPr/>
      </w:pPr>
      <w:r>
        <w:rPr/>
        <w:t>Ezüstfa</w:t>
      </w:r>
    </w:p>
    <w:p>
      <w:pPr>
        <w:pStyle w:val="Normal"/>
        <w:rPr/>
      </w:pPr>
      <w:r>
        <w:rPr/>
        <w:t>(növ., Elaeagnus Tourn., olajfüz), a róla nevezett család fája v. cserjéje, 27 fajjal. Váltakozó levele, valamint a fiatal hajtása, sőt a virágjának külseje apró pikkelyekkel van mintegy megezüstözve, néha rozsdaszinü pikkelyei is vannak. Virága egyenként v. kevesedmagával van a levél tövében. Az E. angustifolia l. (paradicsomfa, vad v. hamis olajfa). Keleten honos, 5-6 m. magas fa, néhol tövises bokor, füznemü keskeny, lándsás, felül szürkészöld, alul ezüstszinü levelekkel, belül sárgás, erősillatu virágokkal, hosszas ezüstszinszürkés, bogyónemü csonthéjas gyümölccsel. Nálunk gyakran disznek ültetik, egy fajtájának (var. dactyliformis M. Biel. am. m. datolyanemü) 2,5 cm. hosszu, lisztes, édeses gyümölcsét Görög-, Törökországban és Persiában eszik. Virágát a méh is szivesen látogatja. Az E. argentea Pursh, É.-Amerika cserjéje, 2 m. magas, tarackol, ezért gyorsan terjed. Levele elliptikus, mind a két lapja ezüstfehérségü; virága jóillatu, zöldessárga.</w:t>
      </w:r>
    </w:p>
    <w:p>
      <w:pPr>
        <w:pStyle w:val="Heading1"/>
        <w:rPr/>
      </w:pPr>
      <w:r>
        <w:rPr/>
        <w:t>Ezüstfafélék</w:t>
      </w:r>
    </w:p>
    <w:p>
      <w:pPr>
        <w:pStyle w:val="Normal"/>
        <w:rPr/>
      </w:pPr>
      <w:r>
        <w:rPr/>
        <w:t>(növ. Elaeagnaceae), kétszikü növénycsaládja a Thymelaea- v. farkashárs-képüek rendjének. Fák vagy cserjék, néha tövises ágakkal, váltakozó vagy átellenes, épszélü, ezüst- v. rozsdaszinü pikkelyek borította levelekkel, csillagszerü, leples, gyakran négyestagu, perigyn virágokkal. A lepel (némelyek szerint kehely) belül szines, a torkában mirigygyürü v. diskus van. Himjök 4. Gyümölcsük belső termőből lesz, makknemü, de a maradandó kehelybe van zárva. 4 génusza mintegy 35 fajával mind a két földrésznek mérsékelt vidékein terem. Az ezüstfa meg az ezüsttövis nálunk is ismeretes, ellenben az amerikai Shepherdia Nutt., ritkán ültetett szürkelevelü bokor. V. ö. Schlechtendal, De Candolle «Prodromus»-a l4. kötetében.</w:t>
      </w:r>
    </w:p>
    <w:p>
      <w:pPr>
        <w:pStyle w:val="Heading1"/>
        <w:rPr/>
      </w:pPr>
      <w:r>
        <w:rPr/>
        <w:t>Ezüst fácán</w:t>
      </w:r>
    </w:p>
    <w:p>
      <w:pPr>
        <w:pStyle w:val="Normal"/>
        <w:rPr/>
      </w:pPr>
      <w:r>
        <w:rPr/>
        <w:t>(Gallophasis nycthemerus Gray.), a tyukok (Gallinaceae) rendjébe, az óvilági tyukok csoportjába és a fácánfélék (Phasianidae) családjába tartozó madárfaj. Kinában honos. Ezüstfehér, finom fekete hullámvonalakkal; fekete bóbitával; hasa fekete; csőre kékesfehér; lábai vörösek; a nőstény háta rozsdabarna. A him hossza farkkal együtt 80-90 cm. Állatkertekben, fácánosokban hazánkban is már régóta tartják. L. Fácánfélék.</w:t>
      </w:r>
    </w:p>
    <w:p>
      <w:pPr>
        <w:pStyle w:val="Heading1"/>
        <w:rPr/>
      </w:pPr>
      <w:r>
        <w:rPr/>
        <w:t>Ezüst-fakóérc</w:t>
      </w:r>
    </w:p>
    <w:p>
      <w:pPr>
        <w:pStyle w:val="Normal"/>
        <w:rPr/>
      </w:pPr>
      <w:r>
        <w:rPr/>
        <w:t>l. Freibergit.</w:t>
      </w:r>
    </w:p>
    <w:p>
      <w:pPr>
        <w:pStyle w:val="Heading1"/>
        <w:rPr/>
      </w:pPr>
      <w:r>
        <w:rPr/>
        <w:t>Ezüstfehér</w:t>
      </w:r>
    </w:p>
    <w:p>
      <w:pPr>
        <w:pStyle w:val="Normal"/>
        <w:rPr/>
      </w:pPr>
      <w:r>
        <w:rPr/>
        <w:t>a magyar fajta szarvasmarha legszebb szine. Ha kis szürke keverék van a szőrköntösben, E. szarvasnak mondatik.</w:t>
      </w:r>
    </w:p>
    <w:p>
      <w:pPr>
        <w:pStyle w:val="Heading1"/>
        <w:rPr/>
      </w:pPr>
      <w:r>
        <w:rPr/>
        <w:t>Ezüstfehérítés</w:t>
      </w:r>
    </w:p>
    <w:p>
      <w:pPr>
        <w:pStyle w:val="Normal"/>
        <w:rPr/>
      </w:pPr>
      <w:r>
        <w:rPr/>
        <w:t>azért szokás, hogy az ezüstpénz fehérebb és tetszetősebb legyen; e végre nyitott edényekben hevítik a pénzlapkákat, hogy a felületükön levő réz oxidálódjék; azután pedig konyhasó és borkő oldatába, vagy gyenge kénsavba teszik; ezek az oxidált rezet feloldják, minek következtében a pénzlapkák egészen fehérekké válnak.</w:t>
      </w:r>
    </w:p>
    <w:p>
      <w:pPr>
        <w:pStyle w:val="Heading1"/>
        <w:rPr/>
      </w:pPr>
      <w:r>
        <w:rPr/>
        <w:t>Ezüstfekete</w:t>
      </w:r>
    </w:p>
    <w:p>
      <w:pPr>
        <w:pStyle w:val="Normal"/>
        <w:rPr/>
      </w:pPr>
      <w:r>
        <w:rPr/>
        <w:t>az ezüstfény finom, szétmorzsolható, gyakran poralaku változata; mint az ezüst s ezüstércek bevonatát lelik.</w:t>
      </w:r>
    </w:p>
    <w:p>
      <w:pPr>
        <w:pStyle w:val="Heading1"/>
        <w:rPr/>
      </w:pPr>
      <w:r>
        <w:rPr/>
        <w:t>Ezüstfényle</w:t>
      </w:r>
    </w:p>
    <w:p>
      <w:pPr>
        <w:pStyle w:val="Normal"/>
        <w:rPr/>
      </w:pPr>
      <w:r>
        <w:rPr/>
        <w:t>(ásv.) a. m. argentit (l. o.).</w:t>
      </w:r>
    </w:p>
    <w:p>
      <w:pPr>
        <w:pStyle w:val="Heading1"/>
        <w:rPr/>
      </w:pPr>
      <w:r>
        <w:rPr/>
        <w:t>Ezüstfénymáz</w:t>
      </w:r>
    </w:p>
    <w:p>
      <w:pPr>
        <w:pStyle w:val="Normal"/>
        <w:rPr/>
      </w:pPr>
      <w:r>
        <w:rPr/>
        <w:t>az ónoldatból cinkkel kiejtett finom ónpor, melyet ragasztó szerekkel elkeverve papiros, fa és fémek ezüstszerü bevonására használunk.</w:t>
      </w:r>
    </w:p>
    <w:p>
      <w:pPr>
        <w:pStyle w:val="Heading1"/>
        <w:rPr/>
      </w:pPr>
      <w:r>
        <w:rPr/>
        <w:t>Ezüstfenyő</w:t>
      </w:r>
    </w:p>
    <w:p>
      <w:pPr>
        <w:pStyle w:val="Normal"/>
        <w:rPr/>
      </w:pPr>
      <w:r>
        <w:rPr/>
        <w:t>(növ.) a. m. fésüs fenyő, l. Fenyő.</w:t>
      </w:r>
    </w:p>
    <w:p>
      <w:pPr>
        <w:pStyle w:val="Heading1"/>
        <w:rPr/>
      </w:pPr>
      <w:r>
        <w:rPr/>
        <w:t>Ezüstfestés</w:t>
      </w:r>
    </w:p>
    <w:p>
      <w:pPr>
        <w:pStyle w:val="Normal"/>
        <w:rPr/>
      </w:pPr>
      <w:r>
        <w:rPr/>
        <w:t>l. Fémek.</w:t>
      </w:r>
    </w:p>
    <w:p>
      <w:pPr>
        <w:pStyle w:val="Heading1"/>
        <w:rPr/>
      </w:pPr>
      <w:r>
        <w:rPr/>
        <w:t>Ezüstflotta</w:t>
      </w:r>
    </w:p>
    <w:p>
      <w:pPr>
        <w:pStyle w:val="Normal"/>
        <w:rPr/>
      </w:pPr>
      <w:r>
        <w:rPr/>
        <w:t>spanyol hadihajók, melyek évenként Amerikába küldettek s onnan a gazdag ércbányákból zsákmányolt kincsekkel megrakodva tértek vissza. A zsarolt kincseket hordozó flottát több izben elfogták Anglia és Hollandia tengernagyjai, mint Drake, Tromp, Heyn, Almonde.</w:t>
      </w:r>
    </w:p>
    <w:p>
      <w:pPr>
        <w:pStyle w:val="Heading1"/>
        <w:rPr/>
      </w:pPr>
      <w:r>
        <w:rPr/>
        <w:t>Ezüstfluorid</w:t>
      </w:r>
    </w:p>
    <w:p>
      <w:pPr>
        <w:pStyle w:val="Normal"/>
        <w:rPr/>
      </w:pPr>
      <w:r>
        <w:rPr/>
        <w:t>fluorezüst AgFl. E vegyület képződik akkor, ha ezüstoxidot fluorhidrogénsavban feloldunk. A levegő-üres térben való elpárologtatáskor kristályosan kiválik. Nagyon bomlékony vegyület. Gyakorlati fontossága nincsen.</w:t>
      </w:r>
    </w:p>
    <w:p>
      <w:pPr>
        <w:pStyle w:val="Heading1"/>
        <w:rPr/>
      </w:pPr>
      <w:r>
        <w:rPr/>
        <w:t>Ezüstfonal</w:t>
      </w:r>
    </w:p>
    <w:p>
      <w:pPr>
        <w:pStyle w:val="Normal"/>
        <w:rPr/>
      </w:pPr>
      <w:r>
        <w:rPr/>
        <w:t>egészen finom ezüstsodronnyal körülfoglalt selyemfonalak, himzési célokra.</w:t>
      </w:r>
    </w:p>
    <w:p>
      <w:pPr>
        <w:pStyle w:val="Heading1"/>
        <w:rPr/>
      </w:pPr>
      <w:r>
        <w:rPr/>
        <w:t>Ezüstfoncsor</w:t>
      </w:r>
    </w:p>
    <w:p>
      <w:pPr>
        <w:pStyle w:val="Normal"/>
        <w:rPr/>
      </w:pPr>
      <w:r>
        <w:rPr/>
        <w:t>l. Amalgám.</w:t>
      </w:r>
    </w:p>
    <w:p>
      <w:pPr>
        <w:pStyle w:val="Heading1"/>
        <w:rPr/>
      </w:pPr>
      <w:r>
        <w:rPr/>
        <w:t>Ezüstforrasz</w:t>
      </w:r>
    </w:p>
    <w:p>
      <w:pPr>
        <w:pStyle w:val="Normal"/>
        <w:rPr/>
      </w:pPr>
      <w:r>
        <w:rPr/>
        <w:t>Az ezüstforraszt ezüst-, acél-, öntött vas-, sárgaréz- és bronz-tárgyak forrasztására használják. Ezek is tulajdonképen ezüst-réz-ötvények. Az ezüstforraszt dróttá huzzák és hengerek között lapítják ki (paille) vagy pedig ruddá öntik és esztergába fogva reszelővel elreszelik. Az igy készített vékony lemezeket, illetve port használják a forrasztáshoz.</w:t>
      </w:r>
    </w:p>
    <w:p>
      <w:pPr>
        <w:pStyle w:val="Brahely"/>
        <w:rPr/>
      </w:pPr>
      <w:r>
        <w:rPr/>
        <w:t xml:space="preserve">[ÁBRA] </w:t>
      </w:r>
    </w:p>
    <w:p>
      <w:pPr>
        <w:pStyle w:val="Heading1"/>
        <w:rPr/>
      </w:pPr>
      <w:r>
        <w:rPr/>
        <w:t>Ezüstfoszfátok</w:t>
      </w:r>
    </w:p>
    <w:p>
      <w:pPr>
        <w:pStyle w:val="Normal"/>
        <w:rPr/>
      </w:pPr>
      <w:r>
        <w:rPr/>
        <w:t>Az ortofoszforsav szabályos ezüstsója az ezüstortofoszfát Ag</w:t>
      </w:r>
      <w:r>
        <w:rPr>
          <w:vertAlign w:val="subscript"/>
        </w:rPr>
        <w:t>3</w:t>
      </w:r>
      <w:r>
        <w:rPr/>
        <w:t>PO</w:t>
      </w:r>
      <w:r>
        <w:rPr>
          <w:vertAlign w:val="subscript"/>
        </w:rPr>
        <w:t>4</w:t>
      </w:r>
      <w:r>
        <w:rPr/>
        <w:t>, sárga csapadék alakjában leválik, ha ezüstnitrátoldatot nátriumfoszfátoldattal elegyítünk. A pirofoszforsavas ezüst v. ezüstpirofoszfát Ag</w:t>
      </w:r>
      <w:r>
        <w:rPr>
          <w:vertAlign w:val="subscript"/>
        </w:rPr>
        <w:t>4</w:t>
      </w:r>
      <w:r>
        <w:rPr/>
        <w:t>P</w:t>
      </w:r>
      <w:r>
        <w:rPr>
          <w:vertAlign w:val="subscript"/>
        </w:rPr>
        <w:t>2</w:t>
      </w:r>
      <w:r>
        <w:rPr/>
        <w:t>O</w:t>
      </w:r>
      <w:r>
        <w:rPr>
          <w:vertAlign w:val="subscript"/>
        </w:rPr>
        <w:t>7</w:t>
      </w:r>
      <w:r>
        <w:rPr/>
        <w:t>, ugyszinte a metafoszforsavas ezüst v. ezüstmetafoszfát AgPO</w:t>
      </w:r>
      <w:r>
        <w:rPr>
          <w:vertAlign w:val="subscript"/>
        </w:rPr>
        <w:t>3</w:t>
      </w:r>
      <w:r>
        <w:rPr/>
        <w:t xml:space="preserve"> fehérszinü. E vegyületek cserebomlás utján keletkeznek és csapadék alakjában leválnak, ha nátriumpiro-, illetőleg metafoszfátoldatot ezüstnitrátoldattal elegyítünk.</w:t>
      </w:r>
    </w:p>
    <w:p>
      <w:pPr>
        <w:pStyle w:val="Heading1"/>
        <w:rPr/>
      </w:pPr>
      <w:r>
        <w:rPr/>
        <w:t>Ezüstfüst</w:t>
      </w:r>
    </w:p>
    <w:p>
      <w:pPr>
        <w:pStyle w:val="Normal"/>
        <w:rPr/>
      </w:pPr>
      <w:r>
        <w:rPr/>
        <w:t>igy nevezik az igen finom lapokká vert ezüstöt. L. Fémfüstverés.</w:t>
      </w:r>
    </w:p>
    <w:p>
      <w:pPr>
        <w:pStyle w:val="Heading1"/>
        <w:rPr/>
      </w:pPr>
      <w:r>
        <w:rPr/>
        <w:t>Ezüstgaras</w:t>
      </w:r>
    </w:p>
    <w:p>
      <w:pPr>
        <w:pStyle w:val="Normal"/>
        <w:rPr/>
      </w:pPr>
      <w:r>
        <w:rPr/>
        <w:t>ezelőtt porosz ezüst váltópénz: 30 E. = 1 tallér.</w:t>
      </w:r>
    </w:p>
    <w:p>
      <w:pPr>
        <w:pStyle w:val="Heading1"/>
        <w:rPr/>
      </w:pPr>
      <w:r>
        <w:rPr/>
        <w:t>Ezüstgyökér</w:t>
      </w:r>
    </w:p>
    <w:p>
      <w:pPr>
        <w:pStyle w:val="Normal"/>
        <w:rPr/>
      </w:pPr>
      <w:r>
        <w:rPr/>
        <w:t>(koh.). A leüzés alkalmával a tüzhelyen hasadékok támadnak, melyekbe az ezüst beszivárog, és ugy elágazik, mint a fa gyökere a földben.</w:t>
      </w:r>
    </w:p>
    <w:p>
      <w:pPr>
        <w:pStyle w:val="Heading1"/>
        <w:rPr/>
      </w:pPr>
      <w:r>
        <w:rPr/>
        <w:t>Ezüsthal</w:t>
      </w:r>
    </w:p>
    <w:p>
      <w:pPr>
        <w:pStyle w:val="Normal"/>
        <w:rPr/>
      </w:pPr>
      <w:r>
        <w:rPr/>
        <w:t>(Argentina Cuv.), a Nyilthólyagu halak (Physostomi) rendjében a Salmonidoe családba tartozó halnem, aránylag nagy pikkelyekkel, kis szájnyilással, igen rovid közti és felső állkapoccsal; fogatlan állkapcsokkal, kis fogakkal felfegyverzett garattal, mindkét oldalon görbült fogak sorával fegyverzett nyelvvel. Négy faja ismeretes, valamennyi az Európa körüli tengerekben él, még pedig meglehetős nagy mélységekben. Ezek közül az Argentina sphyroena faj a Földközi-tenger lakója és pikkelyeit a mesterséges keleti gyöngyök készítésére használják.</w:t>
      </w:r>
    </w:p>
    <w:p>
      <w:pPr>
        <w:pStyle w:val="Heading1"/>
        <w:rPr/>
      </w:pPr>
      <w:r>
        <w:rPr/>
        <w:t>Ezüsthátufü</w:t>
      </w:r>
    </w:p>
    <w:p>
      <w:pPr>
        <w:pStyle w:val="Normal"/>
        <w:rPr/>
      </w:pPr>
      <w:r>
        <w:rPr/>
        <w:t>(növ.), a Potentilla anserina; l. Pipefü.</w:t>
      </w:r>
    </w:p>
    <w:p>
      <w:pPr>
        <w:pStyle w:val="Heading1"/>
        <w:rPr/>
      </w:pPr>
      <w:r>
        <w:rPr/>
        <w:t>Ezüstjodát</w:t>
      </w:r>
    </w:p>
    <w:p>
      <w:pPr>
        <w:pStyle w:val="Normal"/>
        <w:rPr/>
      </w:pPr>
      <w:r>
        <w:rPr/>
        <w:t>jodsavas ezüst AgJO</w:t>
      </w:r>
      <w:r>
        <w:rPr>
          <w:vertAlign w:val="subscript"/>
        </w:rPr>
        <w:t>3</w:t>
      </w:r>
      <w:r>
        <w:rPr/>
        <w:t>. Ezüstnitrát oldatához káliumjodát-oldatot elegyítve az E. fehér kristályos csapadék alakjában leválik. E vegyület vizben ugyszólván oldhatatlan. A hevítéskor ezüstjodidra s oxigénre bomlik.</w:t>
      </w:r>
    </w:p>
    <w:p>
      <w:pPr>
        <w:pStyle w:val="Heading1"/>
        <w:rPr/>
      </w:pPr>
      <w:r>
        <w:rPr/>
        <w:t>Ezüstjodid</w:t>
      </w:r>
    </w:p>
    <w:p>
      <w:pPr>
        <w:pStyle w:val="Normal"/>
        <w:rPr/>
      </w:pPr>
      <w:r>
        <w:rPr/>
        <w:t>jodezüst AgJ. A természetben is nagy ritkán előfordul (Chili). Rendesen ugy készítik, hogy ezüstnitrát oldathoz káliumjodid oldatot elegyítenek, midőn az ezüstjodid sárgás csapadék alakjában leválik. Kristályokban is előállítható. Ugy a mesterséges, mint a természetes E.-kristályok a hatszögü rendszerbe tartoznak. A megolvasztott E. f. s.-a 5,69 (0° -on), a kristályosé 5,67 (14° -on). Érdekes, hogy az E. a megmelegítéskor - a legtöbb testtől eltérően - összehuzódik. A vörösizzás hőmérsékén sárgás-vörös folyadékká megolvad, mely a kihüléskor szennyessárga tömeggé mered meg. Kémiai sajátságaira nézve az ezüstkloridhoz hasonló, ammoniában azonban ugyszólván oldhatatlan. A fény iránt szintén igen érzékeny, ugy hogy fotografiai célokra felhasználható. Daguerre, a fotografia felfedezője olyan rézlapokat használt, amelyek ezüsttel voltak bevonva; e lapokat azután jód gőzének téve ki, azokon igen vékony E. réteg képződött.</w:t>
      </w:r>
    </w:p>
    <w:p>
      <w:pPr>
        <w:pStyle w:val="Heading1"/>
        <w:rPr/>
      </w:pPr>
      <w:r>
        <w:rPr/>
        <w:t>Ezüstjuhar</w:t>
      </w:r>
    </w:p>
    <w:p>
      <w:pPr>
        <w:pStyle w:val="Normal"/>
        <w:rPr/>
      </w:pPr>
      <w:r>
        <w:rPr/>
        <w:t>(növ.), l. Cukorjuhat.</w:t>
      </w:r>
    </w:p>
    <w:p>
      <w:pPr>
        <w:pStyle w:val="Heading1"/>
        <w:rPr/>
      </w:pPr>
      <w:r>
        <w:rPr/>
        <w:t>Ezüstkáliumcianid</w:t>
      </w:r>
    </w:p>
    <w:p>
      <w:pPr>
        <w:pStyle w:val="Normal"/>
        <w:rPr/>
      </w:pPr>
      <w:r>
        <w:rPr/>
        <w:t>l. Ezüstcianid.</w:t>
      </w:r>
    </w:p>
    <w:p>
      <w:pPr>
        <w:pStyle w:val="Heading1"/>
        <w:rPr/>
      </w:pPr>
      <w:r>
        <w:rPr/>
        <w:t>Ezüstkárbonát</w:t>
      </w:r>
    </w:p>
    <w:p>
      <w:pPr>
        <w:pStyle w:val="Normal"/>
        <w:rPr/>
      </w:pPr>
      <w:r>
        <w:rPr/>
        <w:t>szénsavas ezüst Ag</w:t>
      </w:r>
      <w:r>
        <w:rPr>
          <w:vertAlign w:val="subscript"/>
        </w:rPr>
        <w:t>2</w:t>
      </w:r>
      <w:r>
        <w:rPr/>
        <w:t>CO</w:t>
      </w:r>
      <w:r>
        <w:rPr>
          <w:vertAlign w:val="subscript"/>
        </w:rPr>
        <w:t>3</w:t>
      </w:r>
      <w:r>
        <w:rPr/>
        <w:t>. E vegyület sárgásfehér csapadék alakjában leválik, ha ezüstnitrátoldatot alkali carbonát v. bikarbonátoldattal elegyítünk. Vizben oldhatatlan; a széndioxiddal telített vizben kissé oldható. Savak igen könnyen elbontják. A száraz só már a 100° -ra való felhevítéskor elbomlik: széndioxid távozik el és erősebb hevítés után tiszta fémezüst marad vissza.</w:t>
      </w:r>
    </w:p>
    <w:p>
      <w:pPr>
        <w:pStyle w:val="Heading1"/>
        <w:rPr/>
      </w:pPr>
      <w:r>
        <w:rPr/>
        <w:t>Ezüstkémlő tűk</w:t>
      </w:r>
    </w:p>
    <w:p>
      <w:pPr>
        <w:pStyle w:val="Normal"/>
        <w:rPr/>
      </w:pPr>
      <w:r>
        <w:rPr/>
        <w:t xml:space="preserve">(koh.), az ezüsttartalmu ötvények fémtartalmának előleges meghatározására használtatnak; e célra szükséges 16 próbatű réz és ezüst ötvényéből; az első próbatűben legyen </w:t>
      </w:r>
      <w:r>
        <w:rPr>
          <w:vertAlign w:val="superscript"/>
        </w:rPr>
        <w:t>1</w:t>
      </w:r>
      <w:r>
        <w:rPr/>
        <w:t>/</w:t>
      </w:r>
      <w:r>
        <w:rPr>
          <w:vertAlign w:val="subscript"/>
        </w:rPr>
        <w:t>16</w:t>
      </w:r>
      <w:r>
        <w:rPr/>
        <w:t xml:space="preserve">-rész ezüst, a másodikban </w:t>
      </w:r>
      <w:r>
        <w:rPr>
          <w:vertAlign w:val="superscript"/>
        </w:rPr>
        <w:t>2</w:t>
      </w:r>
      <w:r>
        <w:rPr/>
        <w:t>/</w:t>
      </w:r>
      <w:r>
        <w:rPr>
          <w:vertAlign w:val="subscript"/>
        </w:rPr>
        <w:t>16</w:t>
      </w:r>
      <w:r>
        <w:rPr/>
        <w:t xml:space="preserve">-rész, és igy tovább a tizenhatodikban </w:t>
      </w:r>
      <w:r>
        <w:rPr>
          <w:vertAlign w:val="superscript"/>
        </w:rPr>
        <w:t>16</w:t>
      </w:r>
      <w:r>
        <w:rPr/>
        <w:t>/</w:t>
      </w:r>
      <w:r>
        <w:rPr>
          <w:vertAlign w:val="subscript"/>
        </w:rPr>
        <w:t>16</w:t>
      </w:r>
      <w:r>
        <w:rPr/>
        <w:t xml:space="preserve"> rész, tehát a tiszta ezüst. Továbbá szükséges e próbához egy fekete kovakő, az u. n. lidiai kő, melyre a megvizsgálandó ötvényt reádörzsölik, és nyomának szinét összehasonlítják a próbatűk nyomainak szinével; az egyező szinekből következtetnek megközelítőleg az ötvény ezüsttartalmára.</w:t>
      </w:r>
    </w:p>
    <w:p>
      <w:pPr>
        <w:pStyle w:val="Heading1"/>
        <w:rPr/>
      </w:pPr>
      <w:r>
        <w:rPr/>
        <w:t>Ezüstklorát</w:t>
      </w:r>
    </w:p>
    <w:p>
      <w:pPr>
        <w:pStyle w:val="Normal"/>
        <w:rPr/>
      </w:pPr>
      <w:r>
        <w:rPr/>
        <w:t>klórsavas ezüst AgClO</w:t>
      </w:r>
      <w:r>
        <w:rPr>
          <w:vertAlign w:val="subscript"/>
        </w:rPr>
        <w:t>3</w:t>
      </w:r>
      <w:r>
        <w:rPr/>
        <w:t>. Előállítható ugy, hogy ezüstoxidot klórsavban oldunk; az oldat óvatos elpárologtatásakor elég jól kifejlett s a négyszögü rendszerbe tartozó kristályokban kapjuk. Szintelen só, mely 5 r. vizben feloldódik; f. s.-a 4,43. A hevítéskor oxigén fejlődése közben felbomlik és ezüstklorid marad vissza. Éghető anyagokkal keverve ütés- v. dörzsöléskor hevesen robban.</w:t>
      </w:r>
    </w:p>
    <w:p>
      <w:pPr>
        <w:pStyle w:val="Heading1"/>
        <w:rPr/>
      </w:pPr>
      <w:r>
        <w:rPr/>
        <w:t>Ezüstklorid</w:t>
      </w:r>
    </w:p>
    <w:p>
      <w:pPr>
        <w:pStyle w:val="Normal"/>
        <w:rPr/>
      </w:pPr>
      <w:r>
        <w:rPr/>
        <w:t>klórezüst. AgCl. A természetben mint ásvány előfordul a szabályos rendszerbe tartozó kristályokban (Mexikó). Előállítása az ezüst sóiból történhetik, ezek oldatát fölös sósavval v. más klorid oldatával elegyítve. Képződik továbbá olyankor, ha fémezüstöt klórgázban vagy sósavban hevítünk. Több módosulatban ismeretes. Rendesen ugy készítik, hogy ezüstnitrát oldatához fölös sósavat öntenek, amidőn az E. turós fehér csapadék alakjában leválik; a kimosott csapadékot sötétben kell megszárítani. Az E. vizben ugyszólván oldhatatlan. Tömény savakban is csak alig oldódik; igen könnyen oldódik ammoniagáz vizes oldatában, továbbá natriumtioszulfát és ciankálium oldatában, mert vizben oldható kettős sók képződnek. Az alkálikloridok tömény forró oldatai szintén jelentékenyebb mennyiségü E.-ot oldanak fel. A világosságon az eredetileg hófehér E. eleintén ibolyaszinüvé válik, később megfeketedik; ilyenkor klór eltávozása közben vagy ezüstklorür képződik, v. - mint némelyek állítják - fémezüst válik ki. Az E.-ot e sajátságánál fogva, hogy t. i. a világosság hatására megváltozik, fotografiai célokra felhasználják. A hevítéskor 250° körül megolvad sárga átlátszó folyadékká, mely a kihüléskor szaruszerü anyaggá mered meg. Ezért nevezték a régi kémikusok az E.-ot szaruezüstnek. A száraz E. f. s.-a 5,50, a szaruezüsté 5,45. Megsavanyított vizzel leöntve s cink- v. vasdarabkákat téve belé, redukció folytán szinezüst keletkezik.</w:t>
      </w:r>
    </w:p>
    <w:p>
      <w:pPr>
        <w:pStyle w:val="Heading1"/>
        <w:rPr/>
      </w:pPr>
      <w:r>
        <w:rPr/>
        <w:t>Ezüstkohó</w:t>
      </w:r>
    </w:p>
    <w:p>
      <w:pPr>
        <w:pStyle w:val="Normal"/>
        <w:rPr/>
      </w:pPr>
      <w:r>
        <w:rPr/>
        <w:t>(koh.), az ezüstércek feldolgozásával és az ezüstfém előállításával foglalkozó intézet, mely el van látva a kellő számu pörkölőkkel. olvasztókkal és leüző tüzhelyekkel.</w:t>
      </w:r>
    </w:p>
    <w:p>
      <w:pPr>
        <w:pStyle w:val="Heading1"/>
        <w:rPr/>
      </w:pPr>
      <w:r>
        <w:rPr/>
        <w:t>Ezüstkromát</w:t>
      </w:r>
    </w:p>
    <w:p>
      <w:pPr>
        <w:pStyle w:val="Normal"/>
        <w:rPr/>
      </w:pPr>
      <w:r>
        <w:rPr/>
        <w:t>krómsavas ezüst, Ag</w:t>
      </w:r>
      <w:r>
        <w:rPr>
          <w:vertAlign w:val="subscript"/>
        </w:rPr>
        <w:t>2</w:t>
      </w:r>
      <w:r>
        <w:rPr/>
        <w:t>CrO</w:t>
      </w:r>
      <w:r>
        <w:rPr>
          <w:vertAlign w:val="subscript"/>
        </w:rPr>
        <w:t>4</w:t>
      </w:r>
      <w:r>
        <w:rPr/>
        <w:t>. Szép vörös csapadék alakjában leválik, ha ezüstnitrátoldatot a szabályos káliumkromát oldatával elegyítünk. Az ezüstpirokromát, Ag</w:t>
      </w:r>
      <w:r>
        <w:rPr>
          <w:vertAlign w:val="subscript"/>
        </w:rPr>
        <w:t>2</w:t>
      </w:r>
      <w:r>
        <w:rPr/>
        <w:t>Cr</w:t>
      </w:r>
      <w:r>
        <w:rPr>
          <w:vertAlign w:val="subscript"/>
        </w:rPr>
        <w:t>2</w:t>
      </w:r>
      <w:r>
        <w:rPr/>
        <w:t>O</w:t>
      </w:r>
      <w:r>
        <w:rPr>
          <w:vertAlign w:val="subscript"/>
        </w:rPr>
        <w:t>7</w:t>
      </w:r>
      <w:r>
        <w:rPr/>
        <w:t xml:space="preserve"> pirokrómsavas kálium és ezüstnitrátból képződik. E só sötétvörös; a vizzel való forraláskor lebomlik és E.-tá alakul, de az igy kapott E. zöld és csak eldörzsölés után piros.</w:t>
      </w:r>
    </w:p>
    <w:p>
      <w:pPr>
        <w:pStyle w:val="Heading1"/>
        <w:rPr/>
      </w:pPr>
      <w:r>
        <w:rPr/>
        <w:t>Ezüstleletek</w:t>
      </w:r>
    </w:p>
    <w:p>
      <w:pPr>
        <w:pStyle w:val="Normal"/>
        <w:rPr/>
      </w:pPr>
      <w:r>
        <w:rPr/>
        <w:t>(l. a mellékelt képet).</w:t>
      </w:r>
    </w:p>
    <w:p>
      <w:pPr>
        <w:pStyle w:val="Brahely"/>
        <w:rPr/>
      </w:pPr>
      <w:r>
        <w:rPr/>
        <w:t xml:space="preserve">[ÁBRA] </w:t>
      </w:r>
      <w:r>
        <w:rPr>
          <w:rStyle w:val="Brafelirat"/>
          <w:b/>
          <w:bCs/>
        </w:rPr>
        <w:t>1. Csésze a hildesheimi leletből.</w:t>
      </w:r>
    </w:p>
    <w:p>
      <w:pPr>
        <w:pStyle w:val="Brahely"/>
        <w:rPr/>
      </w:pPr>
      <w:r>
        <w:rPr/>
        <w:t xml:space="preserve">[ÁBRA] </w:t>
      </w:r>
      <w:r>
        <w:rPr>
          <w:rStyle w:val="Brafelirat"/>
          <w:b/>
          <w:bCs/>
        </w:rPr>
        <w:t>2. Ivóserleg a hildesheimi leletből.</w:t>
      </w:r>
    </w:p>
    <w:p>
      <w:pPr>
        <w:pStyle w:val="Brahely"/>
        <w:rPr/>
      </w:pPr>
      <w:r>
        <w:rPr/>
        <w:t xml:space="preserve">[ÁBRA] </w:t>
      </w:r>
      <w:r>
        <w:rPr>
          <w:rStyle w:val="Brafelirat"/>
          <w:b/>
          <w:bCs/>
        </w:rPr>
        <w:t>3. Ivóserleg a hildesheimi leletből.</w:t>
      </w:r>
    </w:p>
    <w:p>
      <w:pPr>
        <w:pStyle w:val="Brahely"/>
        <w:rPr/>
      </w:pPr>
      <w:r>
        <w:rPr/>
        <w:t xml:space="preserve">[ÁBRA] </w:t>
      </w:r>
      <w:r>
        <w:rPr>
          <w:rStyle w:val="Brafelirat"/>
          <w:b/>
          <w:bCs/>
        </w:rPr>
        <w:t>4. Borvegyítő-üst.</w:t>
      </w:r>
    </w:p>
    <w:p>
      <w:pPr>
        <w:pStyle w:val="Brahely"/>
        <w:rPr/>
      </w:pPr>
      <w:r>
        <w:rPr/>
        <w:t xml:space="preserve">[ÁBRA] </w:t>
      </w:r>
      <w:r>
        <w:rPr>
          <w:rStyle w:val="Brafelirat"/>
          <w:b/>
          <w:bCs/>
        </w:rPr>
        <w:t>5. Disztál.</w:t>
      </w:r>
    </w:p>
    <w:p>
      <w:pPr>
        <w:pStyle w:val="Brahely"/>
        <w:rPr/>
      </w:pPr>
      <w:r>
        <w:rPr/>
        <w:t xml:space="preserve">[ÁBRA] </w:t>
      </w:r>
      <w:r>
        <w:rPr>
          <w:rStyle w:val="Brafelirat"/>
          <w:b/>
          <w:bCs/>
        </w:rPr>
        <w:t>6. Boroskancsó a Bernay.i ezüstleletből, Kr.e.I.század.</w:t>
      </w:r>
    </w:p>
    <w:p>
      <w:pPr>
        <w:pStyle w:val="Brahely"/>
        <w:rPr/>
      </w:pPr>
      <w:r>
        <w:rPr/>
        <w:t xml:space="preserve">[ÁBRA] </w:t>
      </w:r>
      <w:r>
        <w:rPr>
          <w:rStyle w:val="Brafelirat"/>
          <w:b/>
          <w:bCs/>
        </w:rPr>
        <w:t>7. A polgárdi ezüst tripos a Kr.u.III. századból.</w:t>
      </w:r>
    </w:p>
    <w:p>
      <w:pPr>
        <w:pStyle w:val="Brahely"/>
        <w:rPr/>
      </w:pPr>
      <w:r>
        <w:rPr/>
        <w:t xml:space="preserve">[ÁBRA] </w:t>
      </w:r>
      <w:r>
        <w:rPr>
          <w:rStyle w:val="Brafelirat"/>
          <w:b/>
          <w:bCs/>
        </w:rPr>
        <w:t>8. Csoportozat a polgárdi ezüst tripos egyik lábának felső végéről.</w:t>
      </w:r>
    </w:p>
    <w:p>
      <w:pPr>
        <w:pStyle w:val="Brahely"/>
        <w:rPr/>
      </w:pPr>
      <w:r>
        <w:rPr/>
        <w:t xml:space="preserve">[ÁBRA] </w:t>
      </w:r>
      <w:r>
        <w:rPr>
          <w:rStyle w:val="Brafelirat"/>
          <w:b/>
          <w:bCs/>
        </w:rPr>
        <w:t>9.Csoportozat a polgárdi ezüst tripos második lábának felső végéről.</w:t>
      </w:r>
    </w:p>
    <w:p>
      <w:pPr>
        <w:pStyle w:val="Brahely"/>
        <w:rPr/>
      </w:pPr>
      <w:r>
        <w:rPr/>
        <w:t xml:space="preserve">[ÁBRA] </w:t>
      </w:r>
      <w:r>
        <w:rPr>
          <w:rStyle w:val="Brafelirat"/>
          <w:b/>
          <w:bCs/>
        </w:rPr>
        <w:t>10. A polgárdi ezüst tripos egyik lábának alsó végéről való figurális diszitmények</w:t>
      </w:r>
    </w:p>
    <w:p>
      <w:pPr>
        <w:pStyle w:val="Normal"/>
        <w:rPr/>
      </w:pPr>
      <w:r>
        <w:rPr/>
        <w:t>Egyiptomból már a Kr. e XVII. sz.-ból ismerünk E.-et. Az 1867. párisi világkiállításon volt kiállítva a XVI. dinasztia utolsó királya feleségének Aah-Hotepnek sirkincse, melyben a számos diadémon, melldiszen, láncon, nyakfüzéreken, csattokon, gyürük- és karpereceken kivül, melyben arany- és ezüstdarabok vegyesen fordulnak elő; voltak arany- és ezüstbaltácskák és különösen egy négykerekü bárka, mely részben arany, részben bronz, de részben ezüstből volt készítve. E sirkincs ékszereinek és különösen a bárkának nagyon választékos izlése és finom kivitele azt mutatják, hogy Egyiptomban sokkal előbb kellett már kifejleni az ezüstművességnek s csakugyan nem ezt kell Egyiptomban sem a legrégibb E.-nek tartanunk. A kairói muzeumban ugyanis van öt darab igen szép ezüstedény, melyeket Tell-el-Tmai-ban találtak s ugy látszik, hogy e város valamely templomának kincseiből valók; ezen edények felettébb tiszta stilje és lotoszlevélből stilizált diszítései számos ismert és biztosan megállapított koru más emlékekkel egybehasonlítva, azt mutatják, hogy egy a nemzeti dinasztiákat jóval megelőzött korszakból erednek. Tudjuk, hogy Palesztina különösen Dávid és Salamon korában bővelkedett arany- és ezüsttárgyakban, hogy a keleti hatalmas fejedelmek mily rengeteg kincshalmazzal birtak, hogy a görögök már igen korán, de különösen a persa háboruk után remek edényeket s más használati tárgyakat készítettek ezüstből, mindazonáltal mind e művekből alig birunk jelentősebb leletekkel, mután mind ez értékes tárgyak osztoztak azon közös sorsban, hogy tekintettel az értékes anyagra, melyből készültek, a későbbi korokban beolvasztattak s vagy pénzzé verték, vagy átdolgozták őket. A görög művészet azonban, miután Görögország is Róma uralma alá került, Rómába tette át székhelyét, hol a fényüző társadalom elég munkát adott neki. Ebből a korszakból már, nevezetesen a római császárok korszakából tekintélyesebb leletek maradtak reánk. Legnevezetesebb ezek között ugy száma, mint tárgyainak szépsége tekintetében a Hildesheimban (Hannover) talált E. E lelet több mint 70 drb használati tárgyat tartalmaz, melyek között diszedények, ivóedények, asztali edénykék, konyhaeszközök, továbbá háromlábak, kandalaberek stb. vannak. Mindezen edények oly nemes, tiszta izlésben dolgozvák, hogy a szakemberek legnagyobb része minden habozás nélkül helyezi készítésük korát a Kr. u. első századba. A diszedények, paterák, urnák, medencék, melyek e leletben előfordulnak, ugy formaszépség, mint diszítés tekintetében fölötte jelentékeny művészet termékei. Ezek közül különösen szép a képmelléklet l-5. ábráján bemutatott öt edény, melyek közt egy talpas csészét, egy ivóserleget, egy borvegyítő üstöt s egy diszes paterát látunk. Az utóbbinál oly rendkivül tiszta stillel állunk szemben, hogy lehetetlen egy a jó görög izlés idejéből származó modellre nem gondolni, mely után ez készülhetett. Semmi nehézségbe nem ütközik felismerni a középenülő alakban Minervát, kit szokásos attributumai környeznek s igy minden alapot nélkülöz némely német régésznek az a felfogása, hogy ezen alakban Róma személyesített alakját, vagy Róma védő istenasszonyát, a Dea Roma-t kellene látnunk. A hildesheimi E.-nek csaknem minden darabjába be van verve az illető darab sulya, ami egyenesen a római idők szokása. A praktikus római u. i. akarta tudni rögtön azt is, hogy a tárgynak művészi értékétől eltekintve is, mennyi a tényleges belső értéke. Pliniusból tudjuk, hogy voltak egyes oly edények, melyeket a római amateurök öt-hat millió sestertiussal fizettek. A másik igen nevezetes E. szintén a római időkből a párisi Cabinet des antiques tulajdonában van s ez a hires Bernay-i E., melyet a Departement l'Eureben fekvő Bernay helység mellett a mezőn találtak s mely szintén nem egyes darab, hanem egész kincs. (Egyikének képe a melléklet 6. ábráján látható.) A lelet több, mint hatvan darabból áll s mintegy huszonöt-huszonhat kilogrammot nyom. A paterák és diszedények különböző sorozatai, melyek rendesen domborműves előállításokkal vannak diszítve. A lelet legrégibb darabjai a római császárság első éveiből, legujabb darabjai pedig a Kr. u. III. sz.-ból erednek. Az előbbi darabok felirataiban rendesen római, utóbbiakéban azonban gyakran gallus tulajdonneveket találunk, ami azt bizonyítja, hogy ez időben már erősen elterjedt a római ezüstművesség Galliában s a többi provinciákban is.</w:t>
      </w:r>
    </w:p>
    <w:p>
      <w:pPr>
        <w:pStyle w:val="Normal"/>
        <w:rPr/>
      </w:pPr>
      <w:r>
        <w:rPr/>
        <w:t>Ezt a körülményt különben több más E. is megerősíti, igy hazánkban a polgárdi triposz, melyről alább szólunk s Galliában az a gyönyörü ezüstkorong, v. diszkosz, melyet mintegy kétszáz évvel ezelőtt a Rhône-ben leltek és sokáig tévesen Scipio pajzsa név alatt ismertek. E diszkoszt, mely az eddig ismertek közt a legnagyobb (átmérője 70 cm.), jelenleg Párisban a Cabinet des antiques-ben őrzik. Tekintve alakját és előállításait, egyáltalán mi sem igazolhatja régi nevét. Először is nem pajzs, hanem egy olyan korong, melyhez hasonlókat a rómaiak lanx név alatt ismertek s másodszor a rajta lévő domborműves előállítás egyáltalán nem Scipio önmérsékletét, hanem azon jelentet tárgyazza, midőn Priamus kiváltja fiának, Hektornak holttestét; annyi azonban bizonyos, hogy szintén a Kr. u. III-IV. században készült. A Kr. u. első századból, tehát szintén a jobb korszakból származik a bécsi cs. és kir. gyüjtemény egyik legszebb E.-e, az Agrippa-féle votiv paizs. E gyüjtemény igazgatója, Arneth, igen pontos összeállítást készített az összes arany- és ezüstleletekről s ez a legjobb eddigi utbaigazító. A római birodalom bukását előidézett népvándorláskor leleteiben főszerepet az arany játszik. Ami e leletekben ezüst, az vagy római, illetőleg görög importból származik, illetve ilyen hagyományok szellemében készült, vagy pedig arannyal borítva, mint a tárgyak belső magja vagy váza jelentkezik, vagy végül mint kisebb jelentőségü ékszer, persze sokszor nagy számban (mint függők, gyürük, csattok, fibulák, szijvégek, bullák stb.), fordul elő.</w:t>
      </w:r>
    </w:p>
    <w:p>
      <w:pPr>
        <w:pStyle w:val="Normal"/>
        <w:rPr/>
      </w:pPr>
      <w:r>
        <w:rPr/>
        <w:t>Ami a hazai E.-et illeti, ezeket három osztályba sorozhatjuk. Az egyikbe tartoznak az u. n. keltakori E., melyek részben a római foglalást megelőzött, részben a római uralom alatt élő keltáktól származnak. E leleteket az ezüstnek pazar és massziv használata, s a sokszor izlésteli forma mellett is durva feldolgozás jellemzi. Rendesen fibulák, torquesek, karspirálisok és karperecek. Legnevezetesebbek e nemben a pátkai és veprovai leletek. A második csoportba a római császárkorból származó leleteket kell sorolnunk. Ezek között legnevezetesebbek a polgárdi ezüst-triposz, melyet a képmelléklet 7-10. ábráján is bemutatunk. E nevezetes lelet 1878. került napfényre s akkor hét darabból állott, melyek később összeillesztettek és restauráltattak. E hét darabból azonban a háromlábnak csak két lába s a hozzátartozó pántok kerültek ki; a harmadik láb s a hozzátartozó lap, v. csésze hiányzottak s igy a harmadik láb, a restaurálás alkalmával galvánmásolattal helyettesíttetett. A triposz lábai 1,13, összekötő pántjai 0,82 m. hosszuak. A felső csoportocskák 0,105 szélesek, 0,8 magasak. A közép-griffmadár-diszítmény 0,19 magas. Delfinen nyargaló gyerek diszíti a triposz lábainak alját, e felett emelkedik a nagyszemü gyöngysor közt levéldiszítménnyel ékes egyenes szár, melyen szép kanyarítással kettős virágkehelyből egy szárnyas, tarajos griffmadár felső része emelkedik ki s választékosan megtöri a láb egyenes vonalának egyhanguságát. Nyaka megett ismét felfut a szár, mint egy pillér, melynek jól tagozott fejét csoportozat diszíti; az egyik lábnál triton haluszonyokkal s farkkal, tengeri rák ollóval halántékán, csigát tart jobbjában, evezőlapátot baljában; haltestén Vénus ül, baljában tartva jelvényét, az almát, jobbjában a feje felett ivvé hajló leplét; nyakláncán kivül mi sem fedi testét. A második lábon a tritonnak lólába van s fuvolán játszik; hátán Nereid ül, mely jobbját felé nyujtja. A háromláb alsó részén gyermekfővel s két gyöngysorral diszített négyszöggyürü veszi körül a szárt; ehhez egy-egy rózsa által vannak hozzáillesztve a bevésett levéldiszítménnyel ékes keresztpántok, ugy hogy a rózsának tengelye körül mozoghatnak s a gyürük fel- vagy letolása által a háromlábat bővítik, vagy szükítik. A pillérfejek alatt belülről egy-egy meghajlított emberujj nyulik ki, ebbe lehetett beleakasztva a lap v. csésze, mely nélkül a triposz nem teljes. A polgárdi triposz a görög triposzok jellegét képviseli. Vizi istenségnek volt szentelve (mindamellett, hogy a griffdiszítmény Apolló jelvénye), erre mutatnak a Nereid és Vénus maga is, ki szintén tengeri istennő. Korára nézve irányadó azon két bronzcsoportozat, melyre Karapannos Nikomediában Diocletián palotájának felásatása alkalmával egy diszkocsi töredékei között akadt. E két csoportozat alak és kompozició tekintetében megegyez a polgárdi triposz csoportozataival, de ezeknél durvább stilü. A polgárdi triposz tehát Diocletián e diadalkocsijánál régibb; választékos rajza jobb kor tradicióit őrzi s bár kivitele nem oly szabatos mint Hadrianus vagy Marcus Aurelius korának technikája, s kétségtelenül már maga is hanyatló művészet terméke, mégis alig későbbi Caracalla, vagy Heliogabalus koránál. A harmadik csoportba végül a népvándorlás, ősmagyar és Árpádkori E.-et kell hogy sorozzuk, melyekre nézve ugyanaz áll, ami más országok leleteire nézve.</w:t>
      </w:r>
    </w:p>
    <w:p>
      <w:pPr>
        <w:pStyle w:val="Heading1"/>
        <w:rPr/>
      </w:pPr>
      <w:r>
        <w:rPr/>
        <w:t>Ezüstlevelü fa</w:t>
      </w:r>
    </w:p>
    <w:p>
      <w:pPr>
        <w:pStyle w:val="Normal"/>
        <w:rPr/>
      </w:pPr>
      <w:r>
        <w:rPr/>
        <w:t>(növ. a. m. ezüstfa (l. o.)</w:t>
      </w:r>
    </w:p>
    <w:p>
      <w:pPr>
        <w:pStyle w:val="Heading1"/>
        <w:rPr/>
      </w:pPr>
      <w:r>
        <w:rPr/>
        <w:t>Ezüst menyegző</w:t>
      </w:r>
    </w:p>
    <w:p>
      <w:pPr>
        <w:pStyle w:val="Normal"/>
        <w:rPr/>
      </w:pPr>
      <w:r>
        <w:rPr/>
        <w:t>valamely házaspár egybekelésének 25-ik évfordulója.</w:t>
      </w:r>
    </w:p>
    <w:p>
      <w:pPr>
        <w:pStyle w:val="Heading1"/>
        <w:rPr/>
      </w:pPr>
      <w:r>
        <w:rPr/>
        <w:t>Ezüstmérgezés</w:t>
      </w:r>
    </w:p>
    <w:p>
      <w:pPr>
        <w:pStyle w:val="Normal"/>
        <w:rPr/>
      </w:pPr>
      <w:r>
        <w:rPr/>
        <w:t>Az ezüstsóknak, belsőleg véve mérgező tulajdonságai vannak. A vele való mérgezések, különösen a hevenyés mérgezések, ritkák. Leggyakrabban orvosi használat közben, különösen gyermekeknél, történnek ilyen mérgezések azáltal, hogy utóbbiak a szájukbeli fekélyek stb. étetésekor a pokolkövet elharapják s lenyelik. Egy gyermeknél ilyen uton halálos mérgezés is történt. A mérgezés szimptomái: heves hányás és hasmenés, a kihányt gyomortartalom fehér, de állás közben megfeketedik; olykor önkivületet, görcsöket, majd bénulásokat is észleltek. Ellenszerei: tojásfehére, tej és konyhasó (hig oldatban). Gyakoriabbak a krónikus E.-ek, melyek rendesen olyanoknál fordulnak elő, kik huzamos időn keresztül szednek ezüstnitrát-tartalmu orvosságokat, nevezetesen pedig nehéz betegségben és gerincagysorvadásban szenvedőknél; sőt olyan eset is van följegyezve, melyben egy szakállát pokolkőtartalmu festőszerrel barnító férfinál is megjelent az E. kezdete. Ilyenkor az ujjak első (körmös) percén, a fogjéhon, a szájpadláson, a szem kötőhártyáján és anak fehérén, a bőőrnek legkülönbözőbb helyén is szürkés foltok jelennek meg, melyek később összefolynak, s azon kórnak képét adják, melyet argiriának v. argirosis-nak neveznek. Ebben szenvedők belső szervei, a belek nyálkahártyája, az agynak burkai, a májnak tokja és a vesék levezető csatornácskái és edényei is mutatják e szürke szinü ezüstlerakódást, melyek eltüntetésére és a betegség gyógyítására semmiféle szerrel nem rendelkezünk, s különösen a májban egész az élet végéig megmarad a nagy mennyisében lerakódott ezüst. Rózsahegyi vizsgálatai szerint az erősebb mérgezés lesoványodást, s az izmoknak, májnak stb. elzsirosodását okozza.</w:t>
      </w:r>
    </w:p>
    <w:p>
      <w:pPr>
        <w:pStyle w:val="Heading1"/>
        <w:rPr/>
      </w:pPr>
      <w:r>
        <w:rPr/>
        <w:t>Ezüstnitrát</w:t>
      </w:r>
    </w:p>
    <w:p>
      <w:pPr>
        <w:pStyle w:val="Normal"/>
        <w:rPr/>
      </w:pPr>
      <w:r>
        <w:rPr/>
        <w:t>salétromsavas ezüst, AgNO</w:t>
      </w:r>
      <w:r>
        <w:rPr>
          <w:vertAlign w:val="subscript"/>
        </w:rPr>
        <w:t>3</w:t>
      </w:r>
      <w:r>
        <w:rPr/>
        <w:t>. E só akkor képződik, ha fémezüstöt salétromsavban oldunk. Az igy kapott oldatot beszárítjuk, hogy a salétromsav fölöslegét elüzzük; a megmaradt sót azután forró vizben oldjuk és ez oldatot átszürjük: a kihüléskor az E. kikristályosodik. A só előállításához tiszta ezüstöt használnak; a réz- és ólommal szennyezett ezüstből alig lehet tiszta E.-ot készíteni. Tiszta állapotban szintelen, a rombos rendszerbe tartozó táblácskákban kristályosodik. F. s. 4,33; o. p. 198° C. Vizben könnyen oldódik, borszesz is elég jól oldja. Tiszta állapotban változatlan, de ha az organikus anyagot tartalmazó por ráhull, vagy szénvegyületek gőzével érintkezik, a világosságon megszürkül, t. i. fémezüst válik ki. Óvatos hevítéskor megolvad, erősebb hevítéskor azonban elbomlik, oxigén és nitrogéndioxid fejlődik és végül tiszta fémezüst marad vissza. Maró fémizü, mérgező só. A megolvasztott és rudacskákba öntött készítményt pokolkőnek (lapis infernalis, argentum nitricum fusum) is nevezik; az orvos erős marószerül használja (l. Ezüstmérgezés). Az E.-oldattal itatott papiros szintén fényérző. Lényegében a fotografus e sóval preparált papirost használ akkor, amidőn a negativ képről vesz pozitiv másolatot. Ruhanemüek jelzésére az E.-oldat célszerüen felhasználható. Hajat is festenek vele. Oldatát a kémikus kémlőszerül használja.</w:t>
      </w:r>
    </w:p>
    <w:p>
      <w:pPr>
        <w:pStyle w:val="Heading1"/>
        <w:rPr/>
      </w:pPr>
      <w:r>
        <w:rPr/>
        <w:t>Ezüstnitrit</w:t>
      </w:r>
    </w:p>
    <w:p>
      <w:pPr>
        <w:pStyle w:val="Normal"/>
        <w:rPr/>
      </w:pPr>
      <w:r>
        <w:rPr/>
        <w:t>salétromossavas ezüst, AgNO</w:t>
      </w:r>
      <w:r>
        <w:rPr>
          <w:vertAlign w:val="subscript"/>
        </w:rPr>
        <w:t>2</w:t>
      </w:r>
      <w:r>
        <w:rPr/>
        <w:t>. Vizben igen nehezen oldható só, ezért kristályos csapadék alakjában leválik, ha töményebb ezüstnitrát és káliumnitrit oldatot elegyítünk. A kimosott csapadékot forró vizben oldva, kihüléskor tüalaku kristályokban kapjuk. Tudományos vizsgálatoknál gyakran alkalmazzák; a salétromossav-sók előállítására előnyösen használják.</w:t>
      </w:r>
    </w:p>
    <w:p>
      <w:pPr>
        <w:pStyle w:val="Heading1"/>
        <w:rPr/>
      </w:pPr>
      <w:r>
        <w:rPr/>
        <w:t>Ezüst oxidjai</w:t>
      </w:r>
    </w:p>
    <w:p>
      <w:pPr>
        <w:pStyle w:val="Normal"/>
        <w:rPr/>
      </w:pPr>
      <w:r>
        <w:rPr/>
        <w:t>Az ezüst 3 oxidját ismerjük, ezek: Ag</w:t>
      </w:r>
      <w:r>
        <w:rPr>
          <w:vertAlign w:val="subscript"/>
        </w:rPr>
        <w:t>4</w:t>
      </w:r>
      <w:r>
        <w:rPr/>
        <w:t>O ezüstszuboxid (ezüstoxidul); Ag</w:t>
      </w:r>
      <w:r>
        <w:rPr>
          <w:vertAlign w:val="subscript"/>
        </w:rPr>
        <w:t>2</w:t>
      </w:r>
      <w:r>
        <w:rPr/>
        <w:t>O ezüstoxid; Ag</w:t>
      </w:r>
      <w:r>
        <w:rPr>
          <w:vertAlign w:val="subscript"/>
        </w:rPr>
        <w:t>2</w:t>
      </w:r>
      <w:r>
        <w:rPr/>
        <w:t>O</w:t>
      </w:r>
      <w:r>
        <w:rPr>
          <w:vertAlign w:val="subscript"/>
        </w:rPr>
        <w:t>2</w:t>
      </w:r>
      <w:r>
        <w:rPr/>
        <w:t xml:space="preserve"> ezüstszuperoxid. E vegyületek közül az ezüstoxid a legfontosabb. Képződik az ezüst sóiból, ha ezek vizes oldatát fölös luggal elegyítjük. Készülhet ugy, hogy ezüstnitrát vizes oldatát forró káliumhidroxid-oldatba öntjük, és a barnásfekete csapadék alakjában leváló ezüstoxidot vizzel igen jól kimossuk, majd enyhe melegen megszárítjuk. Az ezüstoxid barnás fekete por; f. s. 7,14. Vizben nyomokban oldható. Igen bomlékony vegyület; már 250 fokra való felhevítéskor lassacskán elbomlik, oxigén távozik el és tiszta ezüst marad vissza. A hidrogéngázban hevítve, gyorsan szinezüstté alakul. Az ezüstoxid elég erős bázis, mely savakat telít, midőn az ezüst sói keletkeznek. Ammónia Berthollet-féle durranó ezüstté alakítja. L. Durranó ezüst.</w:t>
      </w:r>
    </w:p>
    <w:p>
      <w:pPr>
        <w:pStyle w:val="Heading1"/>
        <w:rPr/>
      </w:pPr>
      <w:r>
        <w:rPr/>
        <w:t>Ezüst-ötvények</w:t>
      </w:r>
    </w:p>
    <w:p>
      <w:pPr>
        <w:pStyle w:val="Normal"/>
        <w:rPr/>
      </w:pPr>
      <w:r>
        <w:rPr/>
        <w:t>az ezüst legfontosabb ötvénye az ezüst-réz ötvény, mert a réz az ezüstöt keményebbé, fényezhetőbbé, csengőbbé. olvadékonyabbá és önthetőbbé teszi. A legtöbb ezüsttárgy rezet tartalmaz. Az érmek kivétel nélkül ezüst-réz ötvények. A német ezüstpénz az 1857 óta vert tallér, az osztrák-magyar forint, az északamerikai ezüstpénz és a francia öt frankos ezüst 10 rész rezet és 90 rész ezüstöt tartalmaz. A kis ezüstpénzbe még több rezet tesznek. Az osztrák és magyar negyed forintosokban 52 %; a 20 krajcárosokban 50 % és a 10 krajcárosokban 40 % ezüst van. Az 1 koronások 83,5 % ezüstöt és 16,5 % rezet tartalmaznak. Az ezüst tárgyak réztartalmát a törvény értelmében a teljes suly bizonyos százalékában adják meg. Nálunk 4-féle ötvényt használnak. 1,95, 0,90, 0,80 és 0,75 százalék ezüstöt tartalmazót. Régebben ugy számították, hogy egy kölni márkában, vagyis 16 latban hány lat v. grán tiszta ezüst van. Egy lat = 24 grán. Ha tehát az ezüst 13 latos, akkor 16 latban van 13 lat tiszta ezüst és 3 lat réz; ha 10 latos és 12 grános, akkor van benne 10 lat és 12 gramm ezüst és 5 lat és 12 gramm réz. A 0,95 % ezüst megfelel a 15,2, a 0,90 % a 14,4, a 0,80 %-os a 12,8 és a 0,75 % a 12 latos ezüstnek. A különféle államokban az ezüsttárgyak szinezüst tartalma a jelölés szerint más és más mennyiségben szerepel:</w:t>
      </w:r>
    </w:p>
    <w:p>
      <w:pPr>
        <w:pStyle w:val="Brahely"/>
        <w:rPr/>
      </w:pPr>
      <w:r>
        <w:rPr/>
        <w:t xml:space="preserve">[ÁBRA] </w:t>
      </w:r>
    </w:p>
    <w:p>
      <w:pPr>
        <w:pStyle w:val="Normal"/>
        <w:rPr/>
      </w:pPr>
      <w:r>
        <w:rPr/>
        <w:t>A rézben gazdagabb ezüstötvények vöröses szinüek, ezért azokat erős kénsavcsávában lemaratják, ekkor a tárgy felületéről a réz feloldódik és visszamarad a fehér szinü ezüst, azonban használat közben az ezüst lekopik és ujból a vörös szin lép előtérbe, amint ezt ezüst 10 és 20 krajcárosainkon tapasztaljuk. Az ezüstnek bimbózását a réz némileg csökkenti; e tekintetben még jobb hatása van a cinknek (</w:t>
      </w:r>
      <w:r>
        <w:rPr>
          <w:vertAlign w:val="superscript"/>
        </w:rPr>
        <w:t>3</w:t>
      </w:r>
      <w:r>
        <w:rPr/>
        <w:t>/</w:t>
      </w:r>
      <w:r>
        <w:rPr>
          <w:vertAlign w:val="subscript"/>
        </w:rPr>
        <w:t>4</w:t>
      </w:r>
      <w:r>
        <w:rPr/>
        <w:t xml:space="preserve"> - 1 századrész). Ezért a kereskedésben oly használati tárgyak is kerülnek forgalomba, melyek ezüst, réz és cink összetételéből állanak. Legmegszokottabbak 83,5 rész ezüst, 9,3 rész réz, 7,2 rész cink vagy 80 rész ezüst, 10 rész réz és 10 rész cink. Ezek az ötvények jól önthetők, jól munkálhatók meg és fehérek.</w:t>
      </w:r>
    </w:p>
    <w:p>
      <w:pPr>
        <w:pStyle w:val="Normal"/>
        <w:rPr/>
      </w:pPr>
      <w:r>
        <w:rPr/>
        <w:t xml:space="preserve">Az ezüstkadmium-ötvények fehér szinük, nagy nyujthatóságuk és könnyü olvadékonyságuk miatt szintén ajánlhatók az ezüst ékszerekhez. Összetételük 500-980 rész ezüst, 30-15 rész réz és 470-5 rész kadmium. A nikolezüst-ötvény különösen az olcsóbb használati tárgyak (asztalkészletek) gyártására alkalmas. Az u. n. harmadezüst 30-40 % ezüstöt, 60-40 % rezet, 5-30 % nikolt és 0-15 % cinket tartalmaz. Az aluminium ezüst-ötvény, az u. n. tiers argent </w:t>
      </w:r>
      <w:r>
        <w:rPr>
          <w:vertAlign w:val="superscript"/>
        </w:rPr>
        <w:t>1/</w:t>
      </w:r>
      <w:r>
        <w:rPr>
          <w:vertAlign w:val="subscript"/>
        </w:rPr>
        <w:t>3</w:t>
      </w:r>
      <w:r>
        <w:rPr/>
        <w:t xml:space="preserve">-rész ezüstből és </w:t>
      </w:r>
      <w:r>
        <w:rPr>
          <w:vertAlign w:val="superscript"/>
        </w:rPr>
        <w:t>2</w:t>
      </w:r>
      <w:r>
        <w:rPr/>
        <w:t>/</w:t>
      </w:r>
      <w:r>
        <w:rPr>
          <w:vertAlign w:val="subscript"/>
        </w:rPr>
        <w:t>3</w:t>
      </w:r>
      <w:r>
        <w:rPr/>
        <w:t>-ad rész aluminiumból áll. 109 rész aluminiumból és 5 rész ezüstből álló ötvény rugalmas és kemény, alkalmas kések és rugók készítésére. Igen szilárdak és szivósak a platin ezüst ötvények, 3 rész ezüstből, 4 rész platinából és 1 rész rézből iró tollakat készítenek. A japáni sibuisi 30-50 % ezüstből és 70-50 % rézből áll. Az ötvényt rézvitriolból, rézrozsdából és timsóból álló csávában (sakudoh) főzik, ekkor szürkészöld futtatás szint kapnak. V. ö. Ledebur A., Die Legirungen 1890, Wagner Alexander, Gold, Silber und Edelsteine 1881.</w:t>
      </w:r>
    </w:p>
    <w:p>
      <w:pPr>
        <w:pStyle w:val="Heading1"/>
        <w:rPr/>
      </w:pPr>
      <w:r>
        <w:rPr/>
        <w:t>Ezüstözés</w:t>
      </w:r>
    </w:p>
    <w:p>
      <w:pPr>
        <w:pStyle w:val="Normal"/>
        <w:rPr/>
      </w:pPr>
      <w:r>
        <w:rPr/>
        <w:t>Ezüstözhetünk száraz és nedves uton. A száraz uton való ezüstözés egyik neme a tüzben való ezüstözés. Ehhez használják az ezüstfoncsort (l. o.), melyet higított kéneső-ezüstoxidul nitrát oldatába mártott sárgarézdrót-kefével kennek az ezüstözendő fémtárgy fölszinére, ezután a tárgyat vörös melegig izzítják. Az izzítás következtében a kéneső elszáll és az ezüst finom rétegben a tárgyon marad. E műveletet többször ismételve, tetszés szerinti, vastag bevonatot kapunk. A hidegezüstözéshez az ezüstöző pasztát használják. Ez áll 10 gramm frissen készített klórezüstből, 10 gramm konyhasóból, 20 gramm hamuzsirból és 15 gramm iszapolt krétából, melyet kevés vizzel keverve tésztává gyurnak. Ha ezzel a tárgyat dörzsöljük, szintén bevonódik ezüsttel. Használható salétromsavas ezüstoxid és ciánkálium vagy klórezüst, ciánkálium, alkohol és iszapolt kréta keverékéből készített hig pép is, melyet a tárgyra gyapottal vagy bőrrel dörzsölünk.</w:t>
      </w:r>
    </w:p>
    <w:p>
      <w:pPr>
        <w:pStyle w:val="Normal"/>
        <w:rPr/>
      </w:pPr>
      <w:r>
        <w:rPr/>
        <w:t>Az ezüsttárgyak tisztítására 10 gramm klórezüst, 20 gramm borkőpor, 20 gramm konyhasó és kevés viz keverékéből álló paszta használható. A száraz uton való ezüstözéshez tartozik az ezüstlemezelés is. (l. Lemezelés cimszót.) A követ, bőrt, fát, papirost ezüstfüsttel vonják be. Mivel ennek technikája egyezik az aranyozás megfelelő technikájával, az Aranyozás cimszóra utalunk (II. köt. 37. oldal). Ma az ezüstözés leghasználtabb módja a nedves uton való ezüstözés, az u. n. galvánezüstözés. E célra igen sokféle fürdőt használnak. Leggyakoribb a klórezüst fürdő. Ezt készítik 10 liter viz, 250 gramm klórezüst és 500 gramm 100 %-os ciánkálium oldatából. Klórezüst helyett salétromsavas ezüstöt is használhatunk. Roseleur 10 liter viz, 250 gramm cianezüst és 500 gramm ciánkálium oldatát ajánlja. Ma már a Liebig-féle folyadékot nem használják. Az ezüstfürdők 1-2 volt feszültségü áramot kivánnak. Anodának (bontó) 1 mm.-nél vastagabb ezüstlemezt vesznek, melyet 1,5-2 mm. vastag platinadrótra függesztenek. A telep negativ sarkával összekötött tárgy jól megtisztítandó. E célra a tárgy és a rondító anyagok minősége szerint más és más csávát használunk (l. Csávázás IV. k. 643. old.). A sulyba ezüstözendő réz, sárgaréz, bronz, alpakka s ezekhez hasonló öttevényekből készített tárgyat 10 liter viz és 1 kg. marónátrium oldatában főzve zsirtalanítjuk, azután forró, majd langymeleg vizben lemosunk és mosás után 10 liter viz és 1kg. 66° -os kénsavcsávában lecsávázzuk. A csávából kivett tárgyat leöblítvén, az előfényesítő csávába mártjuk. Ez áll 10 kg. 36° -os salétromsav, 200 gramm konyhasó és 200 gramm korom keverékéből, innen kivéve ujból leöblítjük és a fényesítő csávába mártjuk. Ezt 6 kg. 36° -os salétromsav, 8 kg. 66° -os kénsav és 400 gramm konyhasó alkotja. A már teljesen tiszta tárgyat vizzel jól leöblítjük és 10 liter vizben feloldott 50-100 gramm salétromsavas kénesőben megfoncsorozzuk és vizzel leöblítjük. Az igy előkészített tárgyat réz- vagy sárgarézdrótra kötve, az anódától mintegy 10 cm.-nyire a fürdőbe akasztjuk. A fürdőn keresztülhatoló elektromos áram csakhamar beezüstözi a tárgyat. Ekkor kivesszük azt és megnézzük, vajjon nincsenek-e rajta hibák, melyeket borkővel és finom drótkefével való dörzsöléssel távolítunk el, ezután megmossuk a tárgyat tiszta vizben és forró ciánkáliumoldatba való mártás és ezt követő vizzeli leöblítés után ujra befoncsorozzuk, foncsorozás után leöblítjük s végül ujra befüggesztjük a fürdőbe. Ekkor következik a tulajdonképeni ezüstözés nem éppen erős kezdő- és lassanként gyengülő árammal, mig a tárgyra a kivánt ezüstmennyiség rárakodott. Ezt ugy tudjuk meg, hogy a tárgyat ezüstözetlen állapotában vizbe függesztve a mérleg egyik karjára akasztjuk és sulyát a mérleg másik karján lógó serpenyőbe rakott ólomsöréttel kiegyenlítjük. Ennek megtörténte után a tárgyat a mérlegről leakasztjuk és a fürdőbe függesztjük, a serpenyőbe pedig annyi sulyt rakunk, amennyi a tárgyra ejtendő ezüstnek megfelel. Bizonyos idő mulva a tárgyat kivesszük és jól megmosván, a mérlegre akasztjuk; ha sulya a serpenyőre rakott sulyt kiegyenlíti, a műveletet befejezzük, ellenkező esetben a tárgyat ujra a fürdőbe akasztjuk. Vannak automatikus mérlegek is. Az öntöttvas-oszlop tartotta fémből készített mérlegkar egyik végén a serpenyő, másik végén a tárgyat tartó rud van. Az áramforrás negativ sarkát összekötjük a mérleg serpenyős karja alatt ebonitrudra erősített, tehát elszigetelt kénesőtartóval. A kéneső és a kar közti érintkezést a karra erősített és a kénesőbe merülő pecek közvetíti. A fürdőbe függesztett tárgy sulyát a serpenyőre tett ólomsréttel egyenlítjük ki. Midőn a mérleget ily módon jól beállítottuk, a kénesőtartó alsó részén levő sróf kellő beállításával a kéneső felszinét addig emeljük, mig csak a pecket érinti. Ekkor a serpenyőre annyi sulyt rajunk, amennyi a kiejtendő ezüstnek megfelel. Most a mérleg serpenyős része lebillen, és a pecek a kénesőbe merülvén, az áramkört zárja. Erre a bontás kezdetét veszi és az ezüst a tárgy felszinére rakódik. Mihelyt a kiejtett ezüst a mérleg serpenyőjére tett sulyt kiegyenlítette, a mérleg régi állásába visszabillen és az áramkör megszakad, vagy is több ezüst a tárgyra nem rakódhatik. A beezüstözött tárgyakat kivesszük, vizben lemossuk, forró vizben leöblítjük és megszáradása után zaponnal (brillantfénymáz) bekenjük, hogy szép szinét el ne veszítse. Abban az esetben, ha fényt akarunk a tárgynak adni, fényező acéllal vagy kővel megfényezzük; erre a célra finom fényezővörössel bekent posztókorongokat is használnak.</w:t>
      </w:r>
    </w:p>
    <w:p>
      <w:pPr>
        <w:pStyle w:val="Normal"/>
        <w:rPr/>
      </w:pPr>
      <w:r>
        <w:rPr/>
        <w:t>Ezüstözés előtt a vas-, acél-, cink- és óntárgyakat s ezek ötvényeit (p. a britanniai árukat) előbb vörös- vagy sárgarézzel vonják be.A közönséges (nem suly szerinti) ezüstözéshez 15 gramm a salétromsavas vagy 10 gramm klórezüstöt veszünk, melyet 1 liter vizbe oldunk fel és hozzá 25 gramm 100 %-os ciánkáliumot adunk. Ha művelet közben az ezüst-anoda megfeketedik, ekkor a fürdőben kevés, ha pedig fehér marad, tulságosan sok a ciánkálium. Az első esetben ciánkáliumot, a másodikban ciánezüstöt adunk a fürdőhöz. Legjobb a fürdő akkor, ha az ezüst-anódák szürkék. Lehet külső áramforrás nélkül is ezüstözni. A tárgyat cinkdróthoz vagy lemezhez kötjük és a meleg vagy hideg fürdőbe mártjuk. Azonban még ez se szükséges, mert ha a tárgyat 2 liter viz, 15 gramm salétromsavas ezüst és 35 gramm 100 %-os ciánkálium meleg oldatába (u. n. Silbersud) mártjuk, rögtön ezüst burkot kap, azonban ezek a merítőfürdők csak a lehelletvékonyságu ezüstözéshez valók. V. ö. Langbein, Vollständiges Handbuch der galvanischen Metallniederschläge 1889. Pfanhauser, Die galvanische Metallplatirung, III. kiadás 1893.</w:t>
      </w:r>
    </w:p>
    <w:p>
      <w:pPr>
        <w:pStyle w:val="Heading1"/>
        <w:rPr/>
      </w:pPr>
      <w:r>
        <w:rPr/>
        <w:t>Ezüstpillogás</w:t>
      </w:r>
    </w:p>
    <w:p>
      <w:pPr>
        <w:pStyle w:val="Normal"/>
        <w:rPr/>
      </w:pPr>
      <w:r>
        <w:rPr/>
        <w:t>(koh.), l. Csillanás.</w:t>
      </w:r>
    </w:p>
    <w:p>
      <w:pPr>
        <w:pStyle w:val="Heading1"/>
        <w:rPr/>
      </w:pPr>
      <w:r>
        <w:rPr/>
        <w:t>Ezüstpirofoszfát</w:t>
      </w:r>
    </w:p>
    <w:p>
      <w:pPr>
        <w:pStyle w:val="Normal"/>
        <w:rPr/>
      </w:pPr>
      <w:r>
        <w:rPr/>
        <w:t>l. Ezüstfoszfátok.</w:t>
      </w:r>
    </w:p>
    <w:p>
      <w:pPr>
        <w:pStyle w:val="Heading1"/>
        <w:rPr/>
      </w:pPr>
      <w:r>
        <w:rPr/>
        <w:t>Ezüstpléh</w:t>
      </w:r>
    </w:p>
    <w:p>
      <w:pPr>
        <w:pStyle w:val="Normal"/>
        <w:rPr/>
      </w:pPr>
      <w:r>
        <w:rPr/>
        <w:t>ezüstrudakból hevítés és kalapácsolás által készített pléh; ezüstmunkák készítésére használtatik.</w:t>
      </w:r>
    </w:p>
    <w:p>
      <w:pPr>
        <w:pStyle w:val="Heading1"/>
        <w:rPr/>
      </w:pPr>
      <w:r>
        <w:rPr/>
        <w:t>Ezüstpróba</w:t>
      </w:r>
    </w:p>
    <w:p>
      <w:pPr>
        <w:pStyle w:val="Normal"/>
        <w:rPr/>
      </w:pPr>
      <w:r>
        <w:rPr/>
        <w:t>(koh.). Az ércek, kohótermények és az ötvény ezüsttartalmát száraz v. nedves uton lehet meghatározni. A száraz ut abban áll, hogy a próbában levő ezüstöt ólomba visszük át, és az ólmot azután leüzzük. Ez az eljárás, különösen nem tulságosan nagy ezüsttartalom mellett igen pontos eredményt ad, magas tartalom mellett azonban kevésbbé pontos, és ezért az ércek és kohótermények próbálásánál rendesen a száraz eljárást, a pénzverőben pedig az ötvény próbálásánál a nedves eljárást alkalmazzák, mely a nagy tartalmakat pontosan mutatja ki, de kis tartalmak meghatározására nem alkalmatos. L. még Ezüstkémlőtük.</w:t>
      </w:r>
    </w:p>
    <w:p>
      <w:pPr>
        <w:pStyle w:val="Heading1"/>
        <w:rPr/>
      </w:pPr>
      <w:r>
        <w:rPr/>
        <w:t>Ezüstrudacs</w:t>
      </w:r>
    </w:p>
    <w:p>
      <w:pPr>
        <w:pStyle w:val="Normal"/>
        <w:rPr/>
      </w:pPr>
      <w:r>
        <w:rPr/>
        <w:t>(pénzv.). A kellő finomsággal biró ötvözetet megömlesztve ezüstrudacsokká öntik, melyeket azután kinyujtanak, a lemezekből a lapkákat kimetszik és pénzzé verik.</w:t>
      </w:r>
    </w:p>
    <w:p>
      <w:pPr>
        <w:pStyle w:val="Heading1"/>
        <w:rPr/>
      </w:pPr>
      <w:r>
        <w:rPr/>
        <w:t>Ezüst sirály</w:t>
      </w:r>
    </w:p>
    <w:p>
      <w:pPr>
        <w:pStyle w:val="Normal"/>
        <w:rPr/>
      </w:pPr>
      <w:r>
        <w:rPr/>
        <w:t>(állat, Larus argentatus Brünn.), az uszók rendjébe, a hosszu szárnyuak csoportjába és a sirályfélék családjába tartozó madárfaj. Jókora galambnagyságu, háta ezüstszürke, hasa és feje nyáron fehér, télen hamuszürke; a fiatalok tollai fehérszinüek szürkebarna pettyekkel tarkázva. Csőre sárga, lábai husszinüek. Hossza 65 cm., szárnyhossza 45 cm., farkhossza 18 cm. Európai tengereken közönséges, hazánkban is nem egy helyen a Duna mentén található. L. Sirályfélék.</w:t>
      </w:r>
    </w:p>
    <w:p>
      <w:pPr>
        <w:pStyle w:val="Heading1"/>
        <w:rPr/>
      </w:pPr>
      <w:r>
        <w:rPr/>
        <w:t>Ezüst sói</w:t>
      </w:r>
    </w:p>
    <w:p>
      <w:pPr>
        <w:pStyle w:val="Normal"/>
        <w:rPr/>
      </w:pPr>
      <w:r>
        <w:rPr/>
        <w:t>az egy vegyértékü Ag gyök vegyületei a savmaradékokkal. E sók némelyike vizben könnyen oldható, mint az e.-nitrát, a klorát, a fluorid; mások, mint az e.-szulfát, nitrit vizben kevéssé oldhatók. Az e.-klorid, bromid, jodid és cianid, továbbá az e.-bromát, jodát, foszfát, árzenit, árzenát, borát, karbonát és kromát vizben vagy alig oldódnak, vagy ugyszólván oldhatatlanok. Ez utóbb említett sók közül hig salétromsavban nem oldódik az e.-klorid, bromid, jodid, cianid, bromát, jodát, a többiek hig salétromsavban feloldódnak; ammoniában, az egy jódezüst kivételével, ezek mind elég könnyen oldódnak. Szintelenek, illetőleg fehérek az e.-nitrát, klorát, fluorid, szulfát, klorid, cianid, bromát, jodát, meta- és pirofoszfát, borát; kissé sárgás szinüek az e.-bromid, karbonát és nitrit, valamivel sárgább az e.-jodid; az e.-arzenit és ortofoszfát sárgák. Az e.-árzenát vörösbarna, az e.-kromát élénkvörös szinü. A vizben oldható ezüstsók nagyon mérgesek. Különösen a fotografáláshoz használják, némelyiket pedig gyógyszerül. Bomlékony vegyületek; számos az erősebb hevítéskor teljesen elbomlik és fémezüst marad vissza. Különben már a világosságon is bomlanak, különösen, ha szénvegyületek is vannak jelen.</w:t>
      </w:r>
    </w:p>
    <w:p>
      <w:pPr>
        <w:pStyle w:val="Heading1"/>
        <w:rPr/>
      </w:pPr>
      <w:r>
        <w:rPr/>
        <w:t>Ezüst szinezése</w:t>
      </w:r>
    </w:p>
    <w:p>
      <w:pPr>
        <w:pStyle w:val="Normal"/>
        <w:rPr/>
      </w:pPr>
      <w:r>
        <w:rPr/>
        <w:t>l. Fémek.</w:t>
      </w:r>
    </w:p>
    <w:p>
      <w:pPr>
        <w:pStyle w:val="Heading1"/>
        <w:rPr/>
      </w:pPr>
      <w:r>
        <w:rPr/>
        <w:t>Ezüstszulfát</w:t>
      </w:r>
    </w:p>
    <w:p>
      <w:pPr>
        <w:pStyle w:val="Normal"/>
        <w:rPr/>
      </w:pPr>
      <w:r>
        <w:rPr/>
        <w:t>kénsavas ezüst; Ag</w:t>
      </w:r>
      <w:r>
        <w:rPr>
          <w:vertAlign w:val="subscript"/>
        </w:rPr>
        <w:t>2</w:t>
      </w:r>
      <w:r>
        <w:rPr/>
        <w:t>SO</w:t>
      </w:r>
      <w:r>
        <w:rPr>
          <w:vertAlign w:val="subscript"/>
        </w:rPr>
        <w:t>4</w:t>
      </w:r>
      <w:r>
        <w:rPr/>
        <w:t>. A tömény kénsavval való hevítéskor a fémezüst kéndioxid fejlődése közben E.-tá alakul. Ezen alapul az ezüst és arany egyik elválasztási módszere (Affinage). Az E. vizben alig oldható lévén, kristályos csapadék alakjában leválik, ha ezüstnitrát oldatához kénsavat elegyítünk. Forró vizből 88 sr. kell feloldására, az oldat lehülésekor szintelen v. kissé szürkés rombos kristálykákban kiválik, melyeknek f. s-a. 5,42 Ezüsthidrószulfát (savanyu kénsavas ezüst) Ag HSO</w:t>
      </w:r>
      <w:r>
        <w:rPr>
          <w:vertAlign w:val="subscript"/>
        </w:rPr>
        <w:t>4</w:t>
      </w:r>
      <w:r>
        <w:rPr/>
        <w:t xml:space="preserve"> is előállítható.</w:t>
      </w:r>
    </w:p>
    <w:p>
      <w:pPr>
        <w:pStyle w:val="Heading1"/>
        <w:rPr/>
      </w:pPr>
      <w:r>
        <w:rPr/>
        <w:t>Ezüstszulfid</w:t>
      </w:r>
    </w:p>
    <w:p>
      <w:pPr>
        <w:pStyle w:val="Normal"/>
        <w:rPr/>
      </w:pPr>
      <w:r>
        <w:rPr/>
        <w:t>ezüstkéneg: Ag</w:t>
      </w:r>
      <w:r>
        <w:rPr>
          <w:vertAlign w:val="subscript"/>
        </w:rPr>
        <w:t>2</w:t>
      </w:r>
      <w:r>
        <w:rPr/>
        <w:t xml:space="preserve"> S. Természetben is előfordul mint argentit v. ezüstfényle, mely a szabályos rendszerben kristályosodott. Rombos ezüstszulfidot is találni (akantit, daleminzit). Előállítható ezüst és kén összeolvasztása utján. Ólomszürke, fémfényü tömeg, mely elég lágy és nyujtható. F. S. 6,85. Az ezüstsók oldataiból kénhidrogén barnásfekete csapadék alakjában szintén E.-ot választ le. Az ezüsttárgyak kénhidrogén, kénammonium és más kéntartalmu vegyületektől éppen az E. képződése folytán feketednek meg. A niello (tulaezüst) E.-t tartalmaz, ettől van sötét szine.</w:t>
      </w:r>
    </w:p>
    <w:p>
      <w:pPr>
        <w:pStyle w:val="Heading1"/>
        <w:rPr/>
      </w:pPr>
      <w:r>
        <w:rPr/>
        <w:t>Ezüstszulfit</w:t>
      </w:r>
    </w:p>
    <w:p>
      <w:pPr>
        <w:pStyle w:val="Normal"/>
        <w:rPr/>
      </w:pPr>
      <w:r>
        <w:rPr/>
        <w:t>kénessavas ezüst; Ag</w:t>
      </w:r>
      <w:r>
        <w:rPr>
          <w:vertAlign w:val="subscript"/>
        </w:rPr>
        <w:t>2</w:t>
      </w:r>
      <w:r>
        <w:rPr/>
        <w:t>SO</w:t>
      </w:r>
      <w:r>
        <w:rPr>
          <w:vertAlign w:val="subscript"/>
        </w:rPr>
        <w:t>3</w:t>
      </w:r>
      <w:r>
        <w:rPr/>
        <w:t>. Az ezüstnitrát oldatát aequivalens natriumszulfit oldattal elegyítve, az E. fehér, turós csapadék alakjában leválik. Vizben alig oldható só; nagyon bomlékony; igy vizzel felforralva megszürkül, ezüstszulfát és szinezüst keletkezik. Ammoniában könnyen oldódik. A vizben oldható szulfitekkel kettős sókat képez; ezek közül megemlíthetjük a nátriumszulfit és E. vegyületét, mely szép gyöngyházfényü kristálykákból áll.</w:t>
      </w:r>
    </w:p>
    <w:p>
      <w:pPr>
        <w:pStyle w:val="Heading1"/>
        <w:rPr/>
      </w:pPr>
      <w:r>
        <w:rPr/>
        <w:t>Ezüstszulfociánát</w:t>
      </w:r>
    </w:p>
    <w:p>
      <w:pPr>
        <w:pStyle w:val="Normal"/>
        <w:rPr/>
      </w:pPr>
      <w:r>
        <w:rPr/>
        <w:t>rodánezüst: AgS (CN). Turós, fehér csapadék alakjában leválik, ha ezüstnitrátoldatot ammonium-szulfociánátoldattal elegyítünk. Alkáli szulfociánát-oldatban oldható kettős só képződése folytán könnyen feloldódik. Volhardt térfogatos analitikai módszere az ezüst meghatározására e vegyület képződésén alapul.</w:t>
      </w:r>
    </w:p>
    <w:p>
      <w:pPr>
        <w:pStyle w:val="Heading1"/>
        <w:rPr/>
      </w:pPr>
      <w:r>
        <w:rPr/>
        <w:t>Ezüsttioszulfát</w:t>
      </w:r>
    </w:p>
    <w:p>
      <w:pPr>
        <w:pStyle w:val="Normal"/>
        <w:rPr/>
      </w:pPr>
      <w:r>
        <w:rPr/>
        <w:t>tiokénsavas ezüst, alkénessavas ezüst: Ag</w:t>
      </w:r>
      <w:r>
        <w:rPr>
          <w:vertAlign w:val="subscript"/>
        </w:rPr>
        <w:t>2</w:t>
      </w:r>
      <w:r>
        <w:rPr/>
        <w:t>S</w:t>
      </w:r>
      <w:r>
        <w:rPr>
          <w:vertAlign w:val="subscript"/>
        </w:rPr>
        <w:t>2</w:t>
      </w:r>
      <w:r>
        <w:rPr/>
        <w:t>O</w:t>
      </w:r>
      <w:r>
        <w:rPr>
          <w:vertAlign w:val="subscript"/>
        </w:rPr>
        <w:t>3</w:t>
      </w:r>
      <w:r>
        <w:rPr/>
        <w:t>. Fehér csapadék alakjában leválik, ha ezüstnitrát- és nátriumtioszulfát-oldatot elegyítünk. E vegyület azonban mihamarabb elbomlik és ezüstszulfid képződése folytán sötétebb és sötétebb szinüvé válik. Még rohamosabb az elbomlás, ha a csapadékot felmelegítjük. Az alkáli fémek és alkáli földfémek tioszulfátjaival szépen kristályosodó kettős sókat képez.</w:t>
      </w:r>
    </w:p>
    <w:p>
      <w:pPr>
        <w:pStyle w:val="Heading1"/>
        <w:rPr/>
      </w:pPr>
      <w:r>
        <w:rPr/>
        <w:t>Ezüsttövis</w:t>
      </w:r>
    </w:p>
    <w:p>
      <w:pPr>
        <w:pStyle w:val="Normal"/>
        <w:rPr/>
      </w:pPr>
      <w:r>
        <w:rPr/>
        <w:t>(növ., füztövis, lóbenge, Hippophaë L.), az ezüstfafélék tövises cserjéje v. kis fája, egy faja (H. rhamnoides L.) Európa, Amerika, és Ázsia mérsékelt vidékein nő. 1-3 m. magas, berzedten ágas; levele váltakozó, szálaslándsás, szürke-ezüstszinü. Virága apró, narancsszin vagy bronzszin-sárga, füzéres, a levelek fakadása előtt jelenik meg; álgyümölcse bogyónemü, mert az ellevesedett lepel fogja körül, borsónagyságu, sárga, de barnával pettyegetett, egész télen a fán marad, Európának leginkább a tengerparti részén, a Keleti tengertől egész a Földközi-tengerig, leginkább a folyók (Rajna, Rheindorn) mentén terem, de a havasi patakok mellékén is nő, s velök Németország D-i sikjára is leereszkedik. Hazánkban inkább ültetik. A homok megkötésére, a töltés megerősítésére kiválóan alkalmatos és ajánlatos. Mint kerti v. parkdiszt is kedvelik. Fáját szépen lehet csávázni; az esztergályos dolgozza fel. Levelét meg a hajtásait sárga v. barna festéknek lehet használni. Savanyu gyümölcsét az északi lakosok halászlével eszik, a finnek pépes étket is főznek belőle.</w:t>
      </w:r>
    </w:p>
    <w:p>
      <w:pPr>
        <w:pStyle w:val="Heading1"/>
        <w:rPr/>
      </w:pPr>
      <w:r>
        <w:rPr/>
        <w:t>Ezüsttükör</w:t>
      </w:r>
    </w:p>
    <w:p>
      <w:pPr>
        <w:pStyle w:val="Normal"/>
        <w:rPr/>
      </w:pPr>
      <w:r>
        <w:rPr/>
        <w:t>üvegtükör, amely nem horganyfoncsorral, hanem fémes ezüsttel van bevonva: tisztábbak s előállításuk a munkás egészségére nem jár oly veszéllyel, mint a higanytükröké; l. Tükör.</w:t>
      </w:r>
    </w:p>
    <w:p>
      <w:pPr>
        <w:pStyle w:val="Heading1"/>
        <w:rPr/>
      </w:pPr>
      <w:r>
        <w:rPr/>
        <w:t>Ezüstválatás</w:t>
      </w:r>
    </w:p>
    <w:p>
      <w:pPr>
        <w:pStyle w:val="Normal"/>
        <w:rPr/>
      </w:pPr>
      <w:r>
        <w:rPr/>
        <w:t>(pénzv.). A réz és ezüst ötvözetét régebben tömény kénsavban oldották fel, és az oldatból kiejtették az ezüstöt rézzel, de e mellett nagy a kénsavfogyasztás. Célszerübb a szemcsézett ötvözetet előbb lángkemencében pörkölni, azután fel lehet oldani az oxidált rezet higított kénsavban, és ezt addig kell ismételni, mig a réztartalom 5-6 %-ra le nem apad. Ekkor az egészet fel lehet oldani vas- v. platin-üstben levő tömény kénsavban, és az ezüstöt ki lehet belőle ejteni rézzel.</w:t>
      </w:r>
    </w:p>
    <w:p>
      <w:pPr>
        <w:pStyle w:val="Heading1"/>
        <w:rPr/>
      </w:pPr>
      <w:r>
        <w:rPr/>
        <w:t>Ezüstvaluta</w:t>
      </w:r>
    </w:p>
    <w:p>
      <w:pPr>
        <w:pStyle w:val="Normal"/>
        <w:rPr/>
      </w:pPr>
      <w:r>
        <w:rPr/>
        <w:t>l. Valuta.</w:t>
      </w:r>
    </w:p>
    <w:p>
      <w:pPr>
        <w:pStyle w:val="Heading1"/>
        <w:rPr/>
      </w:pPr>
      <w:r>
        <w:rPr/>
        <w:t>Ezüstvillanás</w:t>
      </w:r>
    </w:p>
    <w:p>
      <w:pPr>
        <w:pStyle w:val="Normal"/>
        <w:rPr/>
      </w:pPr>
      <w:r>
        <w:rPr/>
        <w:t>l. Csillanás.</w:t>
      </w:r>
    </w:p>
    <w:p>
      <w:pPr>
        <w:pStyle w:val="Heading1"/>
        <w:rPr/>
      </w:pPr>
      <w:r>
        <w:rPr/>
        <w:t>Ezüstvirág</w:t>
      </w:r>
    </w:p>
    <w:p>
      <w:pPr>
        <w:pStyle w:val="Normal"/>
        <w:rPr/>
      </w:pPr>
      <w:r>
        <w:rPr/>
        <w:t>(növ.), Argyranthemum Webb, l. Aranyvirág.</w:t>
      </w:r>
    </w:p>
    <w:p>
      <w:pPr>
        <w:pStyle w:val="Heading1"/>
        <w:rPr/>
      </w:pPr>
      <w:r>
        <w:rPr/>
        <w:t>Ezzelino da Romano</w:t>
      </w:r>
    </w:p>
    <w:p>
      <w:pPr>
        <w:pStyle w:val="Normal"/>
        <w:rPr/>
      </w:pPr>
      <w:r>
        <w:rPr/>
        <w:t>(Ezelin), a ghibellinek feje Olaszországban II. Frigyes császár idejében, szül. Onarában, Treviso mellett, 1194 ápr. 26., megh. 1259 szept. 27. Atyja II. Ezzelino, aki viharos élet után szerzetes lett, ama régi német lovagcsaládból származott, mely II. Konrád császártól Onara és Romano várakat nyerte hübérül s mely nemsokára Olaszország leghatalmasabb nemesi családjainak egyike lett. Már kora ifjuságától, 1208 óta vett részt a szomszéd városokkal folytatott harcokban. 1223 jun. atyja öröke szállott reá és Alberich öccsére; E. a Trevizó vidékén fekvő birtokokat örökölte. Azután a veronai nemességgel vállvetve harcolt a polgársággal, de csellel élve, odavitte a dolgot, hogy a lakosság egy része őt podestának választotta. Hogy ebben az állásban megmaradhasson, a ghibellinek ellen küzdött és többi között VII. Henrik elől a veronai szorosokat elzárta. De szigorával és erőszakával maga ellen izgatta a nemességet, mely őt 1228. megbuktatta. Most Vicenza és Padová-val is meggyült a baja és elvégül szorongattatásában II. Frigyeshez közeledett. kinek 1232 márc. 29. Cividale-ban hűséget esküdött és kit ezóta teljes erőből és mindjobban kitörő vad szenvedéllyel meg boszuvággyal a lombard liga tagjai ellen támogatott. A császár viszont az elfoglalt városok fölötti hatalommal ruházta föl és természetes leányával, Selvaggiá-val is összeházasítá E.-t (1238 máj. 23.) Azóta még rettenetesebben irtotta a guelfeket; elfoglaltaVicenzát, Veronát, Feltrét, Bassanót, Bellunót és nemsokára az egész észak-keleti Olaszországot. Féltvén életét és hatalmát, Padovának és Veronának legderekabb családjait irgalmatlanul kivégeztette. II. Frigyes iránt mindvégig hüséggel viseltetett és Frigyes fiát, Konrádot is teljes odaadással támogatta olaszországi hadjárataiban. Kegyetlensége miatt a pápák átokkal sujtották, Fontana Fülöp pedig, Ravenna érseke, 1256. keresztes haddal támadta meg őt, s már Padovát is bevette, midőn E. a kereszteseket Torricella mellett 1258 szept. 1-én teljesen leverte. Ezen idő óta E., ki a császár hivatalnokaitól már régebben függetlenítette magát, hatalmának tető pontján állott, Milanónak és egész Felső-Olaszországnak meghódítására készült. Azonban ellenfelei (köztük Velence) sem nyugodtak; hatalmas szövetséges sereget toborzottak, mely az Adda és Oglio között 1259 állást foglalt. Ennek hirére E. a cassanoi hid visszafoglalására indult, de megsebesült és midőn egy gázlón nyomult át az Adda folyón, ujra sulyosan megsebesült és az olaszok fogságába esett. Nem tudván megbarátkozni bukásával, orvosságot, ételt visszautasított és sebeit fölszaggatta. Tizennégy nappal később meghalt. Tetemét Soncino mellett, a puszta mezőn ásták el, és emléke is gyülölet tárgya maradt az olaszok között a legujabb időkig. Testvére, Alberich San Zenó várában 1260 aug. 25. adta meg magát a szövetséges guelfeknek. A győzők előbb E.-nek fiait és lányait kinozták halálra szeme láttára, azután pedig őt magát megvadult ló által agyonvonszoltatták. Vele kihalt a Romano nemzetség. E. sorsát több költő énekelte meg. Cantúgrave regényt, Eichendorff drámát, Pfizer G. pedig románc-ciklust irt róla. V. ö. Verci, Storia degli Ezzelin (Bassano 1779, Velence 1844. 3 köt.). Jobb munka: Gittermann, E. von R. (I. köt. Stuttg. 1890). Schürmann, Die Politik E.-s. (Düren 1886). Brentari E. da R. (1889).</w:t>
      </w:r>
    </w:p>
    <w:p>
      <w:pPr>
        <w:pStyle w:val="Heading1"/>
        <w:rPr/>
      </w:pPr>
      <w:r>
        <w:rPr/>
        <w:t>Ezzo</w:t>
      </w:r>
    </w:p>
    <w:p>
      <w:pPr>
        <w:pStyle w:val="Normal"/>
        <w:rPr/>
      </w:pPr>
      <w:r>
        <w:rPr/>
        <w:t>XI. századi nagy tudományu bambergi skolasztikus, aki a Vita Altmanni (Monum. Germ. SS. XII. 230.) szerint a Günther bambergi püspöktől 1065-ben a szent földre vezetett zarándoklás alkalmával, Krisztus csodáiról jeles német dalt (cantilena de miraculis Christi) irt, mely a hivőkre és a későbbi költőkre nagy hatással volt. E dal, mely egy voraui és egy strassburgi kéziratban maradt reánk, különböző cimeken idézik: Ezzo dala, Dal a megváltásról, Az igazi kezdetről (Von dem rechten Anegenge), Dal Krisztus csodáiról stb. Ezzo dala kétségtelenül 1064 előtt (nem a zarándokuton) keletkezett és Willo (aki 1082. Michelsbergben apát lett) zenésítette meg. Nyelve a keleti frank nyelvjárás. Tartalma: a kereszténység összes eszméinek összefoglalásával, hatalmas, erőteljes nyelven buzdít az igaz hitre és az önmagába szállásra. Kiadták Müllenhoff és Scherer, Denkmäler (3. kiad., Berlin 1892, 31. sz.), Barach K. A., fakszimilében (Strassburg 1879) és Päral Piper, Die geistliche Dichtunkg des Mittelalters (Berlin és Stuttgart 1889, I. 41. l.). Róla irt Wilmanns W., Bonn 1887. és H. Giske, Zur Textkritik des Ezzo-leichs (Germania, 28. köt. 89. l.).</w:t>
      </w:r>
      <w:r>
        <w:br w:type="page"/>
      </w:r>
    </w:p>
    <w:p>
      <w:pPr>
        <w:pStyle w:val="Heading1"/>
        <w:rPr/>
      </w:pPr>
      <w:r>
        <w:rPr/>
        <w:t>F, f</w:t>
      </w:r>
    </w:p>
    <w:p>
      <w:pPr>
        <w:pStyle w:val="Normal"/>
        <w:rPr/>
      </w:pPr>
      <w:r>
        <w:rPr/>
        <w:t>a latin ábécének hatodik, a magyarnak kilencedik betüje. A rómaiak F betüje a v-féle hangot jelölő görög F betüből (az u. n. digammából) lett. A rómaiaknál az F mint számjel 40-et jelentett (XL), F pedig 40000-et. Rövidítések:</w:t>
      </w:r>
    </w:p>
    <w:p>
      <w:pPr>
        <w:pStyle w:val="Normal"/>
        <w:rPr/>
      </w:pPr>
      <w:r>
        <w:rPr/>
        <w:t>F római föliratokban, kéziratokban, pénzeken a. m. Filius, Fecit stb.; továbbá a. m. Folio, lap, v. ivrét;</w:t>
      </w:r>
    </w:p>
    <w:p>
      <w:pPr>
        <w:pStyle w:val="Normal"/>
        <w:rPr/>
      </w:pPr>
      <w:r>
        <w:rPr/>
        <w:t>f. angol órákon a. m. faster, gyorsabban; hőmérőre vonatkozva: Fahrenheit;</w:t>
      </w:r>
    </w:p>
    <w:p>
      <w:pPr>
        <w:pStyle w:val="Normal"/>
        <w:rPr/>
      </w:pPr>
      <w:r>
        <w:rPr/>
        <w:t>f. a kereskedésben a. m. finom;</w:t>
      </w:r>
    </w:p>
    <w:p>
      <w:pPr>
        <w:pStyle w:val="Normal"/>
        <w:rPr/>
      </w:pPr>
      <w:r>
        <w:rPr/>
        <w:t>ff. a. m. nagyon finom, legfinomabb;</w:t>
      </w:r>
    </w:p>
    <w:p>
      <w:pPr>
        <w:pStyle w:val="Normal"/>
        <w:rPr/>
      </w:pPr>
      <w:r>
        <w:rPr/>
        <w:t>f. a recipéken a. m. flat, vagyis történjék, készüljön.</w:t>
      </w:r>
    </w:p>
    <w:p>
      <w:pPr>
        <w:pStyle w:val="Normal"/>
        <w:rPr/>
      </w:pPr>
      <w:r>
        <w:rPr/>
        <w:t>fr v. Fl a kémiában a fluor jegye.</w:t>
      </w:r>
    </w:p>
    <w:p>
      <w:pPr>
        <w:pStyle w:val="Normal"/>
        <w:rPr/>
      </w:pPr>
      <w:r>
        <w:rPr/>
        <w:t>F. Angliában általán használt rövidítése a Fellow tag, tagtárs szónak.</w:t>
      </w:r>
    </w:p>
    <w:p>
      <w:pPr>
        <w:pStyle w:val="Heading1"/>
        <w:rPr/>
      </w:pPr>
      <w:r>
        <w:rPr/>
        <w:t>F</w:t>
      </w:r>
    </w:p>
    <w:p>
      <w:pPr>
        <w:pStyle w:val="Normal"/>
        <w:rPr/>
      </w:pPr>
      <w:r>
        <w:rPr/>
        <w:t>(hang), az ajakhangok közé tartozó réshang, melyet az alsó ajakkal s a felső fogsorral képezünk. Ugyanugy képezzük, csakhogy zöngével, a «lágy» v-t, mellyel e «kemény» f szabályszerüen váltakozik, p. az évfolyamot igy ejtjük: éffolyam, vivtak h. viftak (nyugoti nyelvjárásokban hatvan, hetven, kötve helyett hatfan, hetfen, kötfe). V. ö. Mássalhangzók, Hangok. Eredeti szavainkban a szókezdő f ősi ugor p-ből lett, p. fej: finn pää. fan: puu, fél: puoli (</w:t>
      </w:r>
      <w:r>
        <w:rPr>
          <w:vertAlign w:val="superscript"/>
        </w:rPr>
        <w:t>1</w:t>
      </w:r>
      <w:r>
        <w:rPr/>
        <w:t>/</w:t>
      </w:r>
      <w:r>
        <w:rPr>
          <w:vertAlign w:val="subscript"/>
        </w:rPr>
        <w:t>2</w:t>
      </w:r>
      <w:r>
        <w:rPr/>
        <w:t>). De latin, olasz és német eredetü szavaink közt is sok van f kezdetü, p. forma, fáklya, fánk.</w:t>
      </w:r>
    </w:p>
    <w:p>
      <w:pPr>
        <w:pStyle w:val="Heading1"/>
        <w:rPr/>
      </w:pPr>
      <w:r>
        <w:rPr/>
        <w:t>F</w:t>
      </w:r>
    </w:p>
    <w:p>
      <w:pPr>
        <w:pStyle w:val="Normal"/>
        <w:rPr/>
      </w:pPr>
      <w:r>
        <w:rPr/>
        <w:t>a zenében a normális C skála hang-egymásutánjában a negyedik természetes hang. A latin nomenklatura szerint olasz s francia neve fa; ang. F flat, hangjegyeken F. a. m. forte, ff, a. m. fortissimo.</w:t>
      </w:r>
    </w:p>
    <w:p>
      <w:pPr>
        <w:pStyle w:val="Heading1"/>
        <w:rPr/>
      </w:pPr>
      <w:r>
        <w:rPr/>
        <w:t>Fa</w:t>
      </w:r>
    </w:p>
    <w:p>
      <w:pPr>
        <w:pStyle w:val="Normal"/>
        <w:rPr/>
      </w:pPr>
      <w:r>
        <w:rPr/>
        <w:t>v. élő fa (arbor), oly növény, amely gyökeréből fás szárral emelkedik föl és csak határozott magasságban leveles ágaival és gallyaival koronává terjed szét. Az ágatlan rész a fa dereka. A magyar azonban az élőfát a holttól nem különbözteti meg s a közéletben meg az iparban a fák meg a cserjék törzsének és gallyainak nagyobb és keményebb részét is fának (lignum, Holz) mondjuk, sőt a növényszövettanban az edénynyalábnak a bél felé eső farétege (xylema) is fa. A fát a cserjétől némelykor mindamellett nehéz szorosan megkülönböztetni. Igy p. a jegenye vagy tornyos nyárfa, mely már tövétől kezdve ágazik szét, voltaképen cserje lenne, akárhány fatermetü növény cserjésen is megjelenik, sőt a fák a hegyeken való elterjedésüknek felső határán mindig cserjékké törpülnek. Viszont a cserjéből a kerben gyakran kisebb fát nevelhetünk (orgonafa, borókafa).</w:t>
      </w:r>
    </w:p>
    <w:p>
      <w:pPr>
        <w:pStyle w:val="Heading2"/>
        <w:ind w:left="284" w:hanging="0"/>
        <w:rPr/>
      </w:pPr>
      <w:r>
        <w:rPr/>
        <w:t>A fák osztályozása</w:t>
      </w:r>
    </w:p>
    <w:p>
      <w:pPr>
        <w:pStyle w:val="Normal"/>
        <w:rPr/>
      </w:pPr>
      <w:r>
        <w:rPr/>
        <w:t>A fákat magasságuk szerint szokás osztályozni. 1. Nagy fák v. elsőrangu fák (arbores excelsae) azok, amelyek 20-30 m. magasak vagy még nagyobbak. 2. Középnagyságuak v. másodranguak (arbores mediocres), melyek 10-20 m. magasra nőnek, végre 3. kisfák v. harmadranguak (arbores parvae), amelyek csak 5-10 m. magasak. A mammutfa meg az Eucalyptus 100 m.-re is megnő. Ezek a fák óriásai. A fatermet leginkább a magasabb fejlettségü (kétszikü) növénycsaládok sajátsága, sőt vagy 50 család faja legtöbbnyire fa. A tobzosok általában fák, az egysziküek fái csak a pálmák, sőt a pázsitfélék (bambusz) meg a páfrányok között is van fa-alak. Ellenben a gombák, zuzmók, mohák, a liliomfélék, nőszirom-, békatutaj-, hinár-, pizang-, kosbor-, libatalp-, kankalin-félék mind, a legtöbb érdeslevelü, csukottajku, ajakos, Gentiana- és folyókaféle, ernyős, saxifragacea, tök-, csengetyüke-, mák-, boglárka-, szegfü-féle és keresztes stb. jobbadán fünemüek.</w:t>
      </w:r>
    </w:p>
    <w:p>
      <w:pPr>
        <w:pStyle w:val="Heading2"/>
        <w:ind w:left="284" w:hanging="0"/>
        <w:rPr/>
      </w:pPr>
      <w:r>
        <w:rPr/>
        <w:t>Levelük alakja</w:t>
      </w:r>
    </w:p>
    <w:p>
      <w:pPr>
        <w:pStyle w:val="Normal"/>
        <w:rPr/>
      </w:pPr>
      <w:r>
        <w:rPr/>
        <w:t>jellemző. Télen a rügyek módosulatai alapján lehet megkülönböztetni. Egyik-másik fát tövis (galagonya) vagy tüske jellemzi (rózsa). A fák virága a levelek közt rendesen kevésbbé tünik föl, mint a fünemüeké. Soknak a virága (tölgy, bükk, gyertyán, nyir, éger, diófa) özvegy, másoké (füz és nyárfa) kétlaku. Más fáknak a virága pároséltü, p. csonthéjas- és almaféle gyümölcsfáinkon, a lógesztenyefán, a rózsaszin stb. Számos fa belombosodása előtt virágzik, p. a nyárfa, mandola, barackfa, egyes füz. A termés és mag fejlettsége kevesebb sajátságot tüntet föl. Kevésmagu gyümölcsük jobbadán őszre érik meg, csupán a fenyvekének érése tart másfél évig v. a cserfáé két nyáron. Gyümölcsfáink leves vagy husos gyümölcse is többnyire kevésmagu, sőt egymagu.</w:t>
      </w:r>
    </w:p>
    <w:p>
      <w:pPr>
        <w:pStyle w:val="Heading2"/>
        <w:ind w:left="284" w:hanging="0"/>
        <w:rPr/>
      </w:pPr>
      <w:r>
        <w:rPr/>
        <w:t>Gyökerük</w:t>
      </w:r>
    </w:p>
    <w:p>
      <w:pPr>
        <w:pStyle w:val="Normal"/>
        <w:rPr/>
      </w:pPr>
      <w:r>
        <w:rPr/>
        <w:t>hatolása és elágazása is többféle. A körtefa karósan bocsátja le fő- vagy szivgyökerét, a hársé korán elsorvad, csupán oldalgyökereivel hatol a földbe. A gyökér a földnek laza, kötött vagy szilárd összetartása szerint változhatik, de inkább a föld ebbeli minőségénél fogva más és más a fák termőhelye, ugy hogy sajátszerü növényvidék keletkezhetik.</w:t>
      </w:r>
    </w:p>
    <w:p>
      <w:pPr>
        <w:pStyle w:val="Heading2"/>
        <w:ind w:left="284" w:hanging="0"/>
        <w:rPr/>
      </w:pPr>
      <w:r>
        <w:rPr/>
        <w:t>A fák alakja.</w:t>
      </w:r>
    </w:p>
    <w:p>
      <w:pPr>
        <w:pStyle w:val="Normal"/>
        <w:rPr/>
      </w:pPr>
      <w:r>
        <w:rPr/>
        <w:t>A fa gallyazatának elhelyezkedésével a termet és viselet sajátossága, jellemző fiziognomiája v. ábrázata érvényesül, amely néha egészen egyéni hatásu is. A faalaku páfrányok meg a pálmák törzse ágatlan; tetején a tetőrügy körül nagy szárnyalt vagy tenyeres levelek borulnak szét. A kétszikü fák ábrázata néha már az első években fejeződik ki. Némelyeknek tetőrügye szaporábban fejlődik, mint oldalrügyei, árbocos sudara lesz, amelyből az alsó ágak mind tovább kénytelenek a világosságig kinyulni, ugy hogy tornyos alakká zárkóznak, p. az éger, számos nyárfa, a nyitva-magzó fenyvek. Ha az ágak végrügyei a tetőrügyével egyenlő szaporák, akkor sudar nem fejlődhetik ki, kivált ha a tetőhajtás meredező irányából kibillenve, oldalt nő. Ekkor a korona gömbalaku lesz, majdnem egyenlő rangu s erejü szétmenő ágakkal, p. az erdei fenyő, fehér nyárfa, tölgy, körtefa stb. De az is bekövetkezhetik, hogy a félrevonuló tetőhajtás helyett a legközelebbi mered föl, ennek elgörbülésével pedig a következő, ugy hogy a vén fa koronájának közepén (bár az fiatal korában sugarasan szétágazó termetü volt) sudar látszik. Ilyen álsudar igen gyakori a szil-, bükk-, gyertyán- és hársfa koronájában. A korona másképen alakul szabad térben és másképen, ha az egyes fák összezárkózva kénytelenek a világosság felé törni. Az első esetben p. a bükk koronája tojásalaku, mert legalsó ágai is hozzáférnek a világossághoz, holott az erdő mélyében, az alsó hajtások elsorvadásával, tornyos sudarral emelkedik föl, melynek csak fönt a magasban van lombteteje. A csüngő-águ fák ábrázata szomoruságkeltő, p. a füz, kőris, szil, hárs (l. Gyásztermetü fák). A termet és viselet aszerint is más, amint az ágak egyenesek (kőrisfa) vagy ide-oda görbültek (tölgyfa), átellenesek vagy váltakozók, ritkásan vagy sürün állanak. Igy keletkezik a délceg termet (fésüs fenyő), illetve a köpcös (tölgyfa), sőt a tömzsi alak is (vad körtefa). A fák kérgének szine (nyirfáé fehér), lehasadozása (cseresznyefáé abroncsos) v. repedezése (tölgyé, körtefáé cserepes) is említést érdemel. A lombozat lehet nagylevelü (korai juhar) v. aprólékos (vad körtefa), egyes v. összetett levelü, sürü vagy ritkás, ami ismét más és más ábrázatot kölcsönöz. Az egyes levél szine, fénye, bevonata, berzedő vagy mozgékony állása szintén hozzájárul az ábrázat kifejezéséhez.</w:t>
      </w:r>
    </w:p>
    <w:p>
      <w:pPr>
        <w:pStyle w:val="Heading2"/>
        <w:ind w:left="284" w:hanging="0"/>
        <w:rPr/>
      </w:pPr>
      <w:r>
        <w:rPr/>
        <w:t>A fák belső szerkezete kétféle.</w:t>
      </w:r>
    </w:p>
    <w:p>
      <w:pPr>
        <w:pStyle w:val="Normal"/>
        <w:rPr/>
      </w:pPr>
      <w:r>
        <w:rPr/>
        <w:t>Az egysziküek edénynyalábjai az alapszövetben elszigetelten, elszórva vannak, farétegjök közös gyürüvé nem folyik össze s kambium-henger hiján évről-évre nem is vastagodnak. Mindegyik nyaláb külön-külön s aránylag gyenge marad. Még a pálmák s más faalaku egyszikü törzse sem vastagszik, hanem ehelyett gyakran az alapszövet bizonyos részének a sejtjei fásodnak meg, törzsüknek faféle szilárdsága ettől lesz. A kétsziküek belső alapszövete már a legifjabb szárban is béllé alakul s az edénynyalábok hengere fogja körül. A nyaláb belseje a fa, külső része a háncs, köztük pedig a kambium vagy élőszövet hengere van. Ennek zsenge, nyálkás élő sejtjei évenkint fává és hánccsá szilárdulnak (l. Évgyürü). Az esztendőről-esztendőre ismétlődő vastagodás a kéreg kitágulását s ezzel uj kéregsejtek képződését v. a külső kéreg szétrepedését vonja maga után, amely kéreg (periderma) a belső lágy részleteket óvja.</w:t>
      </w:r>
    </w:p>
    <w:p>
      <w:pPr>
        <w:pStyle w:val="Heading2"/>
        <w:ind w:left="284" w:hanging="0"/>
        <w:rPr/>
      </w:pPr>
      <w:r>
        <w:rPr/>
        <w:t>A fa vegyi állománya.</w:t>
      </w:r>
    </w:p>
    <w:p>
      <w:pPr>
        <w:pStyle w:val="Normal"/>
        <w:rPr/>
      </w:pPr>
      <w:r>
        <w:rPr/>
        <w:t xml:space="preserve">A nyersfa (mint anyag) alkotórészeit a szilárd faváz, levegő, viz, és vizben oldott v. már kivált anyagok képezik. A szilárd faanyag által elfoglalt tér az összes terimének átlagosan csak egy harmadrészét, a levegő és a viz pedig két harmadát képezi. A többi anyag igen csekély mennyiségü. 1. A szilárd faváz, vagyis az összes fasejtek fala, mig a sejtek fiatalok s nincsenek megfásodva, vagyis kambiai-állapotban, cellulózéból (l. o.) áll. Ezen sejtfalak azonban később vegyileg átváltoznak s megfásodnak. A megfásodás abban áll, hogy a cellulozehártyát különböző anyagok, u. m. famézga, koniferin, cserzőanyag stb. hatják át, melyeket gyüjtőnéven ligninnek neveznek. A megfásodott sejtfal kaboniumban gazdagabb, keményebb, de kevésbbé nyujtható; a viz könnyen átmegy rajta, de nem duzzasztja meg oly jelentékenyen. 2. A levegő, a faprosenchymában, az edényekben és a sejtközökben foglal helyet. 3. A viz a fák műszaki tulajdonságaira nagy befolyást gyakorol. A nyersfák viztartalmát átlagban suly szerint 45 %-unak vehetjük, noha azok viztartalma tulajdonképen a fanem, évszak, a fának egyes részei, termőhely stb. szerint igen változik és 30-55 sulyszázalék közt fekszik. 4. Ugy a vizben oldott, mint a szervek belsejében található más anyagok a fa tömegének csak csekély részét képezik és közülök csak kevés bir befolyással a fa műszaki minőségére. Leginkább megérdemlik az említést a proteinvegyek, a cserző-anyagok (l. o.), az elillanó olajok, a gyanták és a szervetlen sók. A proteinvegyek főképen a fiatal, éretlen fában, de leginkább a kambiumban jönnek elő. Ezek igen könnyen mennek át erjedésbe s eddigelé a fa korhadásának főokozóiul tekintettek. A cserző-anyagok a fa műszaki tulajdonságaira alig birnak fontossággal. Az elillanó olajok és a gyanták kisebb-nagyobb mennyiségben a fenyvek fájában jönnek elő, és az említett irányban kiváló szerepet játszanak. Az említetteken és a fa használhatósága szempontjából kevésbbé fontos más szerves anyagokon kivül a fanedv, de különösen a sejtfal szervetlen vegyeket is tartalmaz, melyek a fa elégetése alkalmával mint hamu visszamaradnak. Ezek összesen, átlagosan suly szerint csak </w:t>
      </w:r>
      <w:r>
        <w:rPr>
          <w:vertAlign w:val="superscript"/>
        </w:rPr>
        <w:t>1</w:t>
      </w:r>
      <w:r>
        <w:rPr/>
        <w:t>/</w:t>
      </w:r>
      <w:r>
        <w:rPr>
          <w:vertAlign w:val="subscript"/>
        </w:rPr>
        <w:t>2</w:t>
      </w:r>
      <w:r>
        <w:rPr/>
        <w:t xml:space="preserve"> %-ot tesznek.</w:t>
      </w:r>
    </w:p>
    <w:p>
      <w:pPr>
        <w:pStyle w:val="Heading2"/>
        <w:ind w:left="284" w:hanging="0"/>
        <w:rPr/>
      </w:pPr>
      <w:r>
        <w:rPr/>
        <w:t>Fanövekedés</w:t>
      </w:r>
    </w:p>
    <w:p>
      <w:pPr>
        <w:pStyle w:val="Normal"/>
        <w:rPr/>
      </w:pPr>
      <w:r>
        <w:rPr/>
        <w:t>az élőfának növekedése magasságban, vastagságban és köbtartalomban. A magassági növekedés az ugynevezett csúcshajtás által történik. A fa csúcshajtása egyenes folytatása a törzsnek és télen át a csúcsrüggyel van betetőzve. Ebből a rügyből tavasszal uj csúcshajtás keletkezik, mely megint rüggyel záródik tetején, de némely fanemen a (p. tölgy) fiatal korban még ugyanazon évben - Szent-Iván nap táján - kifejlődik az u. n. másodlagos csúcshajtássá. A fenyők rendesen fiatal korukban is csak egy csúcshajtást eresztenek évenként, épugy mint a lombfák is élemedett korukban, s egy részük fiatal korában is. A csúcshajtásnak és ágaknak oldalrügyeiből évenként uj ágak keletkeznek. E szerint a fának végre ágakkal tul kellene magát terhelni, ha azok mind megmaradnának. Azok az ágak azonban, melyek a korona belsejében vagy alsó részén a többiektől visszamaradnak és elegendő világosságot nem élvezhetnek, ennek hiányában elvesznek. A fa leveti őket s nyomukat szépen behegeszti, héjjal befödi. Igy tisztul meg a törzs alsó ágaitól, kiváltképen a zárt erdőben. Ennek következtében a fa koronája a napfény után törekedve mind magasabbra emelkedik és a törzs ágtalan része mind hosszabb lesz. A vastagsági növekedés azáltal történik, hogy a fatest és kéreg közt lévő, szaporodásra képes sejtekből álló és a fatestet körülvevő sejtrétegből, a kambiumból, minden évben egy uj faréteg képződik a fatest felületén, mely azt palástszerüleg burkolja be (fapalást) és egyszersmind ugyanabból a gyarapító rétegből a héjhoz is csatlakoznak u. n. háncssejtek, ugy hogy évenként a héj is uj réteggel gyarapodik. Az egy évben képződött fapalást a fa keresztmetszetén, mint évgyürü (l. o.) jelentkezik. Nemcsak a törzs, hanem minden ág is egy ily évgyürüvel gyarapodik a keresztmetszeten évente. A fa magassági és vastagsági növekedésének eredménye a tömegnövekedés, vagyis a fa tömegének évi gyarapodása. Megjegyzendő, hogy e növekedéssel szemben áll minden fánál egy kevés apadás is, t. i. a levetett ágak és lekopott kéreg tömege. Vén fáknál ezekhez járul gyakran a csúcs elszáradása és levetése, sőt a fa belsejének korhadás által bekövetkező tömegvesztesége is.</w:t>
      </w:r>
    </w:p>
    <w:p>
      <w:pPr>
        <w:pStyle w:val="Normal"/>
        <w:rPr/>
      </w:pPr>
      <w:r>
        <w:rPr/>
        <w:t>A fának mind magassági és vastagsági, mint tömegnövekedése, t. i. évi gyarapodása eleinte csekély, de minden évben jelentékenyebb összegü lesz, bizonyos korban eléri tetőpontját (delel), s azután - lassubb menetben, mint ahogy emelkedett - apadni kezd. A magassági növekedés teljesen meg is szünik, jóval (tölgynél, több száz évvel) azon kor előtt, ameddig a fa általában megélni képes; ellenben vastagsági növekedése a delelő ponton tul lassabban apad, és életképes fánál sohasem szünik meg, legfeljebb közvetetlen a halál előtt. Igy tehát a tömeggyarapodásnak is folyton, bár lassuló menetben, folytatódni kellene a fa elhalálásáig; de az ágak elszáradása, a csúcs elvesztése és a belsejében fellépő korhadás által támadott veszteség nagyon öreg fáknál eléri, sőt tul is haladja a fa vastagodása által való tömeggyarapodást, ugy hogy nem ritkán áll be ily fáknál az az eset, hogy magasságukban és tömegükben évenként többet veszítenek, mig az öregségi elgyöngülés, ártalmas befolyások és táplálkozási nehézségek folytán a halál be nem következik. Végre megemlítjük azt is, hogy a fatömegnek és tényezőinek gyarapodására feltünően kedvezőtlen befolyást gyakorolnak a bő magtermések, melyek évében sokkal vékonyabb évgyürük képződnek, mint más években. Igen jól észlelhető ez azoknál a fanemeknél, melyek ritkán, de akkor bőven teremnek magot. Ez a Borggreve által észlelt jelentés támogatja a régi erdészeti irók ama nézetét, hogy a F. delelése és a magtermőkor beállása között csakugyan élettani összefüggés van.</w:t>
      </w:r>
    </w:p>
    <w:p>
      <w:pPr>
        <w:pStyle w:val="Normal"/>
        <w:rPr/>
      </w:pPr>
      <w:r>
        <w:rPr/>
        <w:t>A legbujább fatenyészet a téritők közt van, ahol sajátos fajok őserdőkké zárkóznak. Ilyenek a pálmák, kutyatej-, csálánfélék, Metastoma-, Melia-, Sapindus-, mályvafélék, hüvelyesek, szapoták, khininfélék fái. A szubtropikus égövet az örökzöld mirtuszok, babérok és a proteák, a melegebb mérsékeltet örökzöld tölgyek, gránátfák, narancs-, citrom-, olaj-, füge-, mirtusz- és babérfák jellemzik. A hidegebb mérsékelt égövben a lombhullató fákhoz (tölgyes és bükkös erdők, a hárs, szil, kőris, nyár és füz) már tűlevelü erdők is csatlakoznak. A szubarktikus övben a lombhullatók elmaradoznak s a tűlevelüek uralkodnak. A tölgy, hárs, kőris, juhar és bükk Svédországban a 64. fokon tul nem tenyészik. Ezen tul már csak fenyvek sereglenek erdőkké, a 71 fokig nyiresek uralkodnak, közben-közben éger és füz. A tenger felszine fölé való emelkedéssel is hasonló elmaradozás mutatkozik. Az Andeseken még 94 m.-rel a hó határa alatt is van fa; 2825 méterig még viaszpálma is van. A Himaláján, ahol a hó határvonala 4048 és 4080 m. közt van, még 3766 m. magasságban tölgyes és fenyves diszlik. Hasonlóképen van Mexikóban. Az Alpokban a fatenyészet felső határa 1570 m., a Kárpátokon 1450 m., holott a Pireneusokon még 1883 m. Ellenben az É-i szélesség 68° alatt fölemelkedő Szulitjelmán, Lappföldön a jegenye fenyő-tenyészet felső határa alig 188 m.; egyes nyirfa még 376 m. magasságban nő. L. Növényföldrajz. A fák, midőn seregesen erdőt alkotnak, a klimára, valamint az időjárásra is mérséklő hatást gyakorolnak. Árt a fáknak a vihar meg a szélvész, a hófuvás, a villám, valamint a kemény hideg is.</w:t>
      </w:r>
    </w:p>
    <w:p>
      <w:pPr>
        <w:pStyle w:val="Heading2"/>
        <w:ind w:left="284" w:hanging="0"/>
        <w:rPr/>
      </w:pPr>
      <w:r>
        <w:rPr/>
        <w:t>Betegségei.</w:t>
      </w:r>
    </w:p>
    <w:p>
      <w:pPr>
        <w:pStyle w:val="Normal"/>
        <w:rPr/>
      </w:pPr>
      <w:r>
        <w:rPr/>
        <w:t>A csúcsaszály, a héjhasadás, gyökérfulladás, héj-aszás, talajmérgezés, héjfeslés, lombvesztés, a faüszök, farák, fakosz, fahimlő, farühe, a rozsda, mézharmat, a rothadás, korhadás, redvesedés, sárgaság, mézga- és gyantafolyás, aszály, elvizesedés, a kéregnek felhasadozása. A fa korcsai: a csomor, a bábaseprő meg a gubacsok. A fák tenyésztése: fa, ág, kéreg, lomb, virág, gyümölcs és mag érdekéből, valamint kémiai alkotórészek (terpentin, cukor, kaucsuk, balzsam, alkaloid) miatt az erdei és kerti gazdálkodás feladata. A fák ismeretét a dendrologia adja elő, az élet jelenségének megfigyelésére és kisérleti kipuhatolására pedig a fáskert vagyis arboretum szolgál.</w:t>
      </w:r>
    </w:p>
    <w:p>
      <w:pPr>
        <w:pStyle w:val="Heading2"/>
        <w:ind w:left="284" w:hanging="0"/>
        <w:rPr/>
      </w:pPr>
      <w:r>
        <w:rPr/>
        <w:t>A fa életkora.</w:t>
      </w:r>
    </w:p>
    <w:p>
      <w:pPr>
        <w:pStyle w:val="Normal"/>
        <w:rPr/>
      </w:pPr>
      <w:r>
        <w:rPr/>
        <w:t>A fák nagysága és kora, mint az állatoké, meghatározott, melyet tetemesebben csak ritkán haladhat tul. A fának matuzálemi életkoráról szóló hagyományok (a sárkánypálma Orotaván 6000, a baobab 5000, Bujukdere platánusa 4000 esztendős stb.) kevésbbé megbizhatók, de a ciprus (Cupressus fastigiata) meg a tiszafa életkorát 3000-re, a szelid gesztenyéét, mocsárfáét, meg a libánoni cédrusfát 2000-re, a jegenyefenyőét 1200-ra, a nagyobbiklevelü hársfáét 1000-re, a havasi fenyőét 500-700, a rozmafenyőét 600-ra, a répafenyőét 570, a fehér nyárfáét 500, a bikkfáét 300-ra, a magas kőrisfáét 200-300, a gyertyánfáét 150 esztendőre meglehetős bizonyossággal becsülték.</w:t>
      </w:r>
    </w:p>
    <w:p>
      <w:pPr>
        <w:pStyle w:val="Normal"/>
        <w:rPr/>
      </w:pPr>
      <w:r>
        <w:rPr/>
        <w:t>A fa műszaki tulajdonságai. Vannak ezek közül olyanok, melyeket érzékeinkkel észlelhetünk, amelyek a fa anyagi állapotát jelzik, és amelyek mekánika-technikai alkalmazásban érvényesülnek, u. m. a fa szine, fénye, finomsága, rajza és szaga; továbbá a fa sürüsége, fajsulya, viztartalma, aszása, keménysége, rugalmassága, szivóssága, hasadékonysága, hajlékonysága és képlékenysége, szilárdságai, tüzhatása, hővezetése és tartóssága. Az egyes tulajdonságokról részletesen l. az illető külön cimek alatt.</w:t>
      </w:r>
    </w:p>
    <w:p>
      <w:pPr>
        <w:pStyle w:val="Heading2"/>
        <w:ind w:left="284" w:hanging="0"/>
        <w:rPr/>
      </w:pPr>
      <w:r>
        <w:rPr/>
        <w:t>A fa feldolgozása</w:t>
      </w:r>
    </w:p>
    <w:p>
      <w:pPr>
        <w:pStyle w:val="Normal"/>
        <w:rPr/>
      </w:pPr>
      <w:r>
        <w:rPr/>
        <w:t>alatt a döntött fának egyes - leendő alkalmazásának megfelelő - darabokra való felosztását értjük, melyet a favágó az erdőn végez. A fatermelés ezen része a legfontosabb, mert legnagyobb befolyást gyakorol az erdőjövedelemre és a kezelőtiszt közvetlen közreműködését is megkivánja. Hogy u. i. az erdők ugy az erdőbirtokosnak, mint a lakosságnak igényeit kielégíthessék, szükséges, hogy azok kihasználásánál a nyerstermény alkalmasságát minden irányban jól megvizsgáljuk és a talált eredmény szerint azután arra fordítsuk, ami legjövedelmezőbbnek mutatkozik, de amellett egyuttal a lakosság szükségleteit és kivánságait is szem előtt kell tartanunk. A fa feldolgozásánál tehát kiválóan a kereskedelmi szempont irányadó. A második főszabály, hogy lehető sok műfa idomíttassék, azaz, hogy nyersterményünket mint műfát igyekezzünk értékesíteni, mert mindig drágábban adhatjuk el, mint a tüzifát. Ezen feladatnak azonban csak ugy felelhetünk meg teljes mértékben, ha ugy a nagy fapiacok, mint a környék fafogyasztó iparágainak szükségleteit is ismerjük. Aszerint amint a gazdaság - akár azért, hogy a fa más célokra nem alkalmas, akár pedig a kereslet hiánya miatt - inkább csak tüzifa-termelésre van irányozva, v. ellenkezőleg a műfa a különböző iparágaknál nagy kelendőségnek örvend s a vágásokban található is: a feldolgozási munka fontossága változást szenved. Első esetben u. i. minden fa egyszerüen a szokásos tüzifa-választékokra daraboltatik fel, holott a második esetben majd minden törzsnek, sőt egyes részeinek is jövendőbeli alkalmazása fölött külön-külön kell dönteni s az idomítást vagy feldolgozást aszerint teljesíteni. Ez utóbbi esetben tehát különösen a szellemi munka kiválóan fokozhatja az erdőjövedelmet.</w:t>
      </w:r>
    </w:p>
    <w:p>
      <w:pPr>
        <w:pStyle w:val="Heading2"/>
        <w:ind w:left="284" w:hanging="0"/>
        <w:rPr/>
      </w:pPr>
      <w:r>
        <w:rPr/>
        <w:t>A fa értékesítése.</w:t>
      </w:r>
    </w:p>
    <w:p>
      <w:pPr>
        <w:pStyle w:val="Normal"/>
        <w:rPr/>
      </w:pPr>
      <w:r>
        <w:rPr/>
        <w:t>Az erdőgazdának két oly körülmény van hatalmában, melyek az ár alakulására elhatározó befolyással birnak, t. i. az eladásra szánt fának állapota az eladás alkalmával és az áruba bocsátás módja. A) Az értékesítés nemei a fának eladáskori állapota szerint lehetnek: 1. A feldolgozott fa eladása. A fát az erdőbirtokos leggyakrabban feldolgozott állapotban adja el, a fa döntését és feldolgozását saját munkásaival foganatosítván. 2. Tövön való eladás alatt a fáknak állva, vagyis lábon való eladását értjük. Emellett vagy az egész vágást egyben, vagy pedig több részre, ugynevezett nyilásokra felosztva, vagy pedig törzsönkint adjuk el. 3. Bérletszerü fogadás rövidebb-hosszabb időre szóló szerződések alapján, mely módot tévesen erdőbérbeadásnak neveznek. Ez alatt az értékesítés azon módját értjük, midőn valamely erdőterület fatermése több évre, azaz valamely rövidebb vagy hosszabb időszak évi vágásaiból kikerülő összes fa, bizonyos évenként fizetendő összegért adatik el, v. pedig, ami szokásosabb, ezen összeg évenkint állapíttatik meg az átvett termények mennyisége után, bizonyos, egységi árak szerint, melyek vagy előre s egyszer mindenkorra megállapíttatnak, vagy a fapiaci árak hullámzásainak megfelelően vétetnek számitásba. Ez is tehát a tövön való eladás egy neme, csakhogy a fennebbitől abban különbözik, hogy itt esetleg nemcsak a vágásra már érett, hanem a csak évek mulva vágás alá jövő fa is áruba bocsáttatik. Az eladásnak ezen módját különben a már raktározott, tehát a választékok szerint kitermelt fának értékesítésére is alkalmazzák. B) Az értékesítés nemei az árubabocsátás módja szerint. Bármilyen legyen az eladandó fának állapota, az árubabocsátás háromféleképen történhetik, ugymint árszabály szerint, árverés utján, vagy közös megegyezés alapján. 1. Árszabály szerint. Ez alatt a fának az erdőbirtokos által megszabott árak szerint való eladását értjük. Lényegéhez tartozik az is, hogy a vágás terményei sohasem egy tömegben (en bloc), hanem mindig csak részletekben (en détail) adatnak el. E mód tehát kizárja az egész vágások eladását, de megengedi az egyes álló fákét. 2. Árverés utján. Az árverés lehet irásbeli és titkos, v. lehet szóbeli és nyilvános. A szóbeli árverést egyébiránt lehet az irásbelivel is egyesíteni, mely esetben a beérkezett és lepecsételt titkos ajánlatok csak a szóbeli árverés befejeztével bontatnak fel, s ha a titkos ajánlatok közt valamelyik többet ajánlott, mint a szóbelileg legtöbbet igérő, akkor annak adatik a tárgy. 3. Alku utján való eladásnak nevezzük azon módot, midőn az eladó egyszerre csak egy vevővel lép érintkezésbe és kölcsönös követelés s ajánlás, vagyis alkuvás utján köttetik meg a vásár. Itt tehát eladó és vevő közösen állapítják meg az árt. Ennek akkor van leginkább helye, midőn az erdőbirtokost a viszonyok egész vágható állaboknak, elemi csapások, v. rovarok által megrongált erdőknek, v. egész erdőtestek több évi fatermésének eladására kényszerítik, mivel ily nagy tömegek átvételére keresni kell a vállalkozót, tehát hiányzik a kivánt verseny. Ide tartoznak azon esetek is, midőn bánya- v. más ipartársulatok szükségletének hosszabb idő alatti kielégítéséről van szó. A 2. és 3. alatti esetben az értékesítés rendszerint adás-vevési szerződés kötésével kapcsolatban történik. A F. bőven leirva található Szécsi Zs. Erdőhasználatában, 2. kiadás 1894.</w:t>
      </w:r>
    </w:p>
    <w:p>
      <w:pPr>
        <w:pStyle w:val="Heading2"/>
        <w:ind w:left="284" w:hanging="0"/>
        <w:rPr/>
      </w:pPr>
      <w:r>
        <w:rPr/>
        <w:t>Fakereskedelem.</w:t>
      </w:r>
    </w:p>
    <w:p>
      <w:pPr>
        <w:pStyle w:val="Normal"/>
        <w:rPr/>
      </w:pPr>
      <w:r>
        <w:rPr/>
        <w:t>A fa a fejlett közlekedési viszonyok mellett mai nap nemcsak helyi és országos, hanem világforgalmi cikket is képez, noha csekély fajsulyából származó nagy térfogata folytán és alacsony egységi árral biró árucikk létére magas szállítási dijtételeket nem bir meg. Valamely ország közgazdasági állapotára nem annyira bel-, mint inkább külforgalmának nagysága nyujt tiszta fogalmat, és igy a fa közgazdasági jelentőségének kimutatására annak külforgalmát mutatjuk be. Magyarország erdőkben tudvalevőleg igen gazdag. Ezeknek az erdőknek többé-kevésbbé okszerü kihasználása az ország közlekedési viszonyainak rohamos fejlődésével most már szintén erőteljes továbbfejlődésnek indult. Amig még a közel multban is az államkincstár iniciativájára volt szükség a faanyag jobb értékesítése kedvéért fürésztelepek fölállítására, addig ma már a magánvállalkozás is nagyban érdeklődik az erdeinkben levő fatömegek kihasználása iránt, s egyszer-smind az erdei utépítés valamint a régi utak fejlesztése terén folytonos előrehaladás észlelhető, nemkülönben a mekanikai szállitási eszközök is több tért foglalnak, minek folyománya a fa tőárának folytonos növekedése. Hazánk fakereskedelme főként kiviteli. Az 1891. évi nyers és félkész faáru kivitelének értéke 56,73 millió, a behozatal pedig 12,6 millió korona volt, mely utóbbi összegből azonban 3,5 millió korona tranzitó árura esik, amennyiben ilyen értékben dongát hoztak Boszniából. Magyarország fájának legnagyobb vevői Ausztria, Francia-, Német- és Olaszország. Tetemes mennyiségben viszünk még ki Nyugat-európa egyéb országaiba, a Balkán félszigetre és Kelet felé. Behozatalunkat többnyire Ausztria födözi a kitünő minőségü galiciai lucfenyővel és a stájer vörösfenyővel.</w:t>
      </w:r>
    </w:p>
    <w:p>
      <w:pPr>
        <w:pStyle w:val="Normal"/>
        <w:rPr/>
      </w:pPr>
      <w:r>
        <w:rPr/>
        <w:t>Fakereskedelmünk leginkább vasuti szállításokra szorul. Egy része azonban a szállított faanyagnak ujabb időben mindinkább fokozottabb mértékben Fiumén át hajóval megy a különböző országokba. Fakereskedelmünkről fogalmat ad a következő táblázat, 1891-ből, hol a főbb árucikkek forgalma ki van tüntetve:</w:t>
      </w:r>
    </w:p>
    <w:p>
      <w:pPr>
        <w:pStyle w:val="Brahely"/>
        <w:rPr/>
      </w:pPr>
      <w:r>
        <w:rPr/>
        <w:t xml:space="preserve">[ÁBRA] </w:t>
      </w:r>
    </w:p>
    <w:p>
      <w:pPr>
        <w:pStyle w:val="Normal"/>
        <w:rPr/>
      </w:pPr>
      <w:r>
        <w:rPr/>
        <w:t>Az európai fakereskedelem fontosabb országai Svédország és Norvégia, azután Oroszország és Ausztria-Magyarország. Főbb fafogyasztó országok Anglia, Német-, Francia- és Olaszország, valamint Belgium és Hollandia. A tengeren tuli országok közül Észak-Amerika és Kanada, Mexikó és Brazilia, továbbá Kelet-India és Ausztrália hoznak fát Európába. Az Európába hozott fa értékéből 70 millió korona esik az Egyesült-Államokra és közel 100 millió Kanadára. Egyes országok fatermelési és fogyasztási viszonyai a 80-as évek végéről származó adatok szerint következőleg alakultak:</w:t>
      </w:r>
    </w:p>
    <w:p>
      <w:pPr>
        <w:pStyle w:val="Brahely"/>
        <w:rPr/>
      </w:pPr>
      <w:r>
        <w:rPr/>
        <w:t xml:space="preserve">[ÁBRA] </w:t>
      </w:r>
    </w:p>
    <w:p>
      <w:pPr>
        <w:pStyle w:val="Normal"/>
        <w:rPr/>
      </w:pPr>
      <w:r>
        <w:rPr/>
        <w:t>A kereskedelemben előforduló félkész faárukat minőségük szerint osztályozzák. Az osztályozás változik az áru neme szerint. Igy p. fenyőfánál van A. és B. osztályzatu fa és selejt. Másutt pedig van I-ső, II-od és III-ad osztályu. A francia dongáknál van: válogatott áru (prima choix), jó selejt (bon écart) és rossz selejt (mauvais écart) stb. A F.-t pontosan meghatározzák az u. n. fakereskedelmi szokványok.</w:t>
      </w:r>
    </w:p>
    <w:p>
      <w:pPr>
        <w:pStyle w:val="Heading1"/>
        <w:rPr/>
      </w:pPr>
      <w:r>
        <w:rPr/>
        <w:t>Faaborg</w:t>
      </w:r>
    </w:p>
    <w:p>
      <w:pPr>
        <w:pStyle w:val="Normal"/>
        <w:rPr/>
      </w:pPr>
      <w:r>
        <w:rPr/>
        <w:t>(ejtsd: fóborg), kikötőváros Fyen, dán tartományban, 24 km.-nyire Svendborgtól, Fyen (Fünen) sziget D-i partján, egy kis öböl mellett, amelyet Avernakö és Lyö szigetek választanak el a Kis-Belltől, (1890) 3677 lak., gabonakereskedéssel, hajóépítéssel; a XV. sz.-ból való szép templommal.</w:t>
      </w:r>
    </w:p>
    <w:p>
      <w:pPr>
        <w:pStyle w:val="Heading1"/>
        <w:rPr/>
      </w:pPr>
      <w:r>
        <w:rPr/>
        <w:t>Faalak</w:t>
      </w:r>
    </w:p>
    <w:p>
      <w:pPr>
        <w:pStyle w:val="Normal"/>
        <w:rPr/>
      </w:pPr>
      <w:r>
        <w:rPr/>
        <w:t>l. Fa.</w:t>
      </w:r>
    </w:p>
    <w:p>
      <w:pPr>
        <w:pStyle w:val="Heading1"/>
        <w:rPr/>
      </w:pPr>
      <w:r>
        <w:rPr/>
        <w:t>Faalakszám</w:t>
      </w:r>
    </w:p>
    <w:p>
      <w:pPr>
        <w:pStyle w:val="Normal"/>
        <w:rPr/>
      </w:pPr>
      <w:r>
        <w:rPr/>
        <w:t xml:space="preserve">törzsalakszám. Az erdészek a fatörzs alakját szabályos mértani testekkel, u. m. a hengerrel, az Apollonios-féle paraboloiddal vagy domboru oldalu kuppal, az egyenes oldalu kuppal és a Neil-féle paraboloiddal vagyis a horpaszkuppal szokták összehasonlítani, és azt találták, hogy minden fatörzs köbtartalmára nézve a hasonló alapsikkal és magassággal biró henger és horpaszkup közé esik, s leginkább az Apollonios-féle paraboloidhoz szokott ugyan hasonlítani, de többé-kevésbé az egyenesoldalu kuphoz is közeledhetik. Minthogy pedig e kupok alakját köbtartalmuknak hasonló alapsikkal és magassággal biró henger (u. n. eszményi henger) köbtartalmához való viszonya nagy mértékben jellemzi, megkisérlették e viszonyszámot a fák alakjára is alkalmazni. Ha a henger köbtartalmát 1-nek vesszük, akkor a hasonló alapsikkal és magassággal biró domboru kup, karany vagy paraboloid köbtartalma 0,5, az egyenes oldalu kupé 0,333 és a horpasz kupé, v. röviden neiloidé 0,25. Ezek nem egyebek, mint az illető testeknek az alapsikra vonatkoztatott alakszámai. Ilyen alakszámokat azonban, amelyeknél a fák vágási lapja szolgálna alapul, ezeknél nem lehet alkalmazni, mert a törzs töve felé mindig szabálytalan lévén, alapsikja sem jól ki nem puhatolható, sem pedig nem szolgálhat biztos alapul a fa köbtartalmának meghatározására. Megkisérlették tehát a törzs bizonyos magasságában mérni meg annak vastagságát, és oly hengerrel hasonlítani össze köbtartalmát, mely hasonló vastagsággal bir. Ha a fának bizonyos, meghatározott hányadában vesszük fel annak vastagságát, akkor valóban hasonló fáknál egyenlő alakszámokat kell kapnunk. Legcélszerübbnek találták e célra a fák </w:t>
      </w:r>
      <w:r>
        <w:rPr>
          <w:vertAlign w:val="superscript"/>
        </w:rPr>
        <w:t>1</w:t>
      </w:r>
      <w:r>
        <w:rPr/>
        <w:t>/</w:t>
      </w:r>
      <w:r>
        <w:rPr>
          <w:vertAlign w:val="subscript"/>
        </w:rPr>
        <w:t>20</w:t>
      </w:r>
      <w:r>
        <w:rPr/>
        <w:t xml:space="preserve">-ad részét, mert ekkor 10 méter magas fánál az átmérőt </w:t>
      </w:r>
      <w:r>
        <w:rPr>
          <w:vertAlign w:val="superscript"/>
        </w:rPr>
        <w:t>1</w:t>
      </w:r>
      <w:r>
        <w:rPr/>
        <w:t>/</w:t>
      </w:r>
      <w:r>
        <w:rPr>
          <w:vertAlign w:val="subscript"/>
        </w:rPr>
        <w:t>2</w:t>
      </w:r>
      <w:r>
        <w:rPr/>
        <w:t xml:space="preserve"> méter, 20 métereseknél 1 méter, 30 métereseknél 1,5 méter magasságban kellene megmérni, s még a 40 méteresek </w:t>
      </w:r>
      <w:r>
        <w:rPr>
          <w:vertAlign w:val="superscript"/>
        </w:rPr>
        <w:t>1</w:t>
      </w:r>
      <w:r>
        <w:rPr/>
        <w:t>/</w:t>
      </w:r>
      <w:r>
        <w:rPr>
          <w:vertAlign w:val="subscript"/>
        </w:rPr>
        <w:t>20</w:t>
      </w:r>
      <w:r>
        <w:rPr/>
        <w:t xml:space="preserve">-részéhez is, bár nehezen, hozzá lehetne jutni. Ily alakszámokat számított ki és állított össze a különböző fanemekre és azok különböző alakcsoportjaira (vaskossági, helyesebben telidedségi osztályaira) nézve Pressler s még mások is. Az ily alakszámokat valódi alakszámoknak mondjuk, megkülönböztetjük az alább leirandó mellmagassági alakszámtól. Ha p. egy tölgyfa vastagságát annak </w:t>
      </w:r>
      <w:r>
        <w:rPr>
          <w:vertAlign w:val="superscript"/>
        </w:rPr>
        <w:t>1</w:t>
      </w:r>
      <w:r>
        <w:rPr/>
        <w:t>/</w:t>
      </w:r>
      <w:r>
        <w:rPr>
          <w:vertAlign w:val="subscript"/>
        </w:rPr>
        <w:t>20</w:t>
      </w:r>
      <w:r>
        <w:rPr/>
        <w:t>-ad részében 40 cm.-nek, magasságát 25 méternek és köbtartalmát 1,4 m</w:t>
      </w:r>
      <w:r>
        <w:rPr>
          <w:vertAlign w:val="superscript"/>
        </w:rPr>
        <w:t>3</w:t>
      </w:r>
      <w:r>
        <w:rPr/>
        <w:t>-nek találtuk volna, akkor törzsének alakszáma 0,45, mert a hasonló magasságu és vastagságu henger köbtartalma</w:t>
      </w:r>
    </w:p>
    <w:p>
      <w:pPr>
        <w:pStyle w:val="Brahely"/>
        <w:rPr/>
      </w:pPr>
      <w:r>
        <w:rPr/>
        <w:t xml:space="preserve">[ÁBRA] </w:t>
      </w:r>
    </w:p>
    <w:p>
      <w:pPr>
        <w:pStyle w:val="Normal"/>
        <w:rPr/>
      </w:pPr>
      <w:r>
        <w:rPr/>
        <w:t>A valódi alakszámok alkalmazása a gyakorlatban nagy nehézségekbe ütközik, mert minden fának előbb magasságával kell tisztába jönni, s a különböző magasságokban való vastagságmérés is igen hátráltatja a munkát. Azért ez alakszámok alkalmazása nem örvend elterjedésnek. Nagyobb jövője van, hiányai dacára is, az u. n. mellmagassági alakszámnak, mely az előbbitól abban különbözik, hogy a fa köbtartalmával összehasonlítandó u. n. eszményi henger vastagságául bármely fatörzsnek mellmagasságban (pontosabban a földtől 1,3 m.-nyire) megmért átmérőjét vesszük. Az alakszám itt is egyenlő különben azon törtszámmal, melyet megkapunk, ha a fa köbtartalmát az eszményi hengerével elosztjuk. Ha p. valamely fa köbtartalmát 1,60 m</w:t>
      </w:r>
      <w:r>
        <w:rPr>
          <w:vertAlign w:val="superscript"/>
        </w:rPr>
        <w:t>3</w:t>
      </w:r>
      <w:r>
        <w:rPr/>
        <w:t>-nek, vastagságát mellmagasságban 40 cm</w:t>
      </w:r>
      <w:r>
        <w:rPr>
          <w:vertAlign w:val="superscript"/>
        </w:rPr>
        <w:t>3</w:t>
      </w:r>
      <w:r>
        <w:rPr/>
        <w:t>-nek, magasságát 27 méternek találtuk volna, akkor az eszményi henger köbtartalma 3,39 m</w:t>
      </w:r>
      <w:r>
        <w:rPr>
          <w:vertAlign w:val="superscript"/>
        </w:rPr>
        <w:t>3</w:t>
      </w:r>
      <w:r>
        <w:rPr/>
        <w:t>, és a törzs alakszáma l,60/3,39 = 0,47. Ez alakszámnak azonban az a lényeges hiánya van, hogy ugyanolyan alakot feltételezve, rövidebb fáknál nagyobb alakszámot kapunk, mint hosszabbaknál, mert az eszményi henger alapsíkja az előbbieknél aránylag kisebb, mivel aránylag nagyobb magasságban méretik az átmérő, mint a magasabb fáknál.</w:t>
      </w:r>
    </w:p>
    <w:p>
      <w:pPr>
        <w:pStyle w:val="Normal"/>
        <w:rPr/>
      </w:pPr>
      <w:r>
        <w:rPr/>
        <w:t>Az alakszámokat még más szempontok szerint is osztályozzuk. Ha ugyanis az ágaitól megfosztott törzs köbtartalmát osztjuk az eszményi hengerével, akkor kapjuk a törzsalakszámot, mellyel fennebb foglalkoztunk. Itt a törzs egészen sudaráig van értve. A gyakorlatban azonban több hasznát vesszük annak, ha a fának vastagságától függő választékait hasonlítjuk össze az eszményi henger köbtartalmával. A német kisérleti állomásokon arra a közös megegyezésre jutottak, hogy a fatörzsnek és ágainak azon részeit, melyek 7 cm.-nél vastagabbak (beleértve még a 7 cm.-eseket is) tömörfa (Derbholz), a vékonyabb részeket pedig rőzsefa (Reisigholz) név alatt foglalják össze. Oly esetekben, midőn a rőzsefa nem értékesíthető, ennek megbecsülése fölösleges, tehát ilyenkor csak a fának «tömör fatartalma» becsülendő meg. Erre a célra alkalmas az u. n. tömör faalakszám, melyet megkapunk, ha a fának összes, 7 cm.-nél vastagabb részeit köbözzük és a nyert fatömeget az eszményi henger köbtartalmával elosztjuk. De össze lehet hasonlítani a fa összes, tuskó feletti részeinek köbtartalmát, tehát a törzs és összes ágainak, vagyis (a tuskó és gyökerek kivételével) az egész fának a köbtartalmát az eszményi hengerével. Előbbi utóbbival elosztva, adja a faalakszámot.</w:t>
      </w:r>
    </w:p>
    <w:p>
      <w:pPr>
        <w:pStyle w:val="Normal"/>
        <w:rPr/>
      </w:pPr>
      <w:r>
        <w:rPr/>
        <w:t>A fa-, törzs- és tömörfa-alakszámok lehetnek épp ugy valódi, mint mellmagassági alakszámok is. Az alakszám fennebbi definiciójából kiderül, hogy ha az alakszámot ismerjük, p. táblázatokból valamely fára ráolvashatjuk, akkor csak az eszményi henger könnyen meghatározható köbtartalmával kell szoroznunk, hogy a fa köbtartalmát megkapjuk. L. Faalakszámtáblák.</w:t>
      </w:r>
    </w:p>
    <w:p>
      <w:pPr>
        <w:pStyle w:val="Heading1"/>
        <w:rPr/>
      </w:pPr>
      <w:r>
        <w:rPr/>
        <w:t>Faalakszámtáblák</w:t>
      </w:r>
    </w:p>
    <w:p>
      <w:pPr>
        <w:pStyle w:val="Normal"/>
        <w:rPr/>
      </w:pPr>
      <w:r>
        <w:rPr/>
        <w:t>v. röviden alakszámtáblák. Egyes fák és állabok (l. o.) fatömegének megbecslésére szolgáló oly táblák, melyekből a fák alakszámát, ezeknek bizonyos, többé-kevésbbé könnyen meghatározható jellegei és viszonyai alapján kiolvashatjuk. Hosszu magyarázat helyett bemutatunk itt egy, az erd. zsebnaptárból vett alakszámtáblázatot Schindler után, mely a valódi alakszámokat (l. Faalakszám) tartalmazza:</w:t>
      </w:r>
    </w:p>
    <w:p>
      <w:pPr>
        <w:pStyle w:val="Brahely"/>
        <w:rPr/>
      </w:pPr>
      <w:r>
        <w:rPr/>
        <w:t xml:space="preserve">[ÁBRA] </w:t>
      </w:r>
    </w:p>
    <w:p>
      <w:pPr>
        <w:pStyle w:val="Normal"/>
        <w:rPr/>
      </w:pPr>
      <w:r>
        <w:rPr/>
        <w:t>A törzsalakszámok ritkás állásban felnőtt törzseknél 3-6 %-al kisebbítendők, nagyon sürü zárlatban felnőtteknél pedig 3-6 %-al nagyobbítandók. A faalakszámok megfordítva szabad állásban felnőtt fáknál 3-6 %-al növelendők, igen sürü zárlatban felnőtt fáknál pedig 3-6 %-al apasztandók.</w:t>
      </w:r>
    </w:p>
    <w:p>
      <w:pPr>
        <w:pStyle w:val="Normal"/>
        <w:rPr/>
      </w:pPr>
      <w:r>
        <w:rPr/>
        <w:t>E tábla használata már most kiderül a következő példából: Egy ritkás állásu erdőben felnőtt tölgyfa törzsének köbtartalma iránt érdeklődöm, mely már vágható (öreg) erdőben áll. Megbecsülöm magasságát, s itélem azt 20 méternek, tehát egy huszada 1 m., ily magasságban találom az átmérőt 50 cm.-nek, melynek megfelel a körlaptábla szerint 0,196 m</w:t>
      </w:r>
      <w:r>
        <w:rPr>
          <w:vertAlign w:val="superscript"/>
        </w:rPr>
        <w:t>2</w:t>
      </w:r>
      <w:r>
        <w:rPr/>
        <w:t xml:space="preserve"> körlap, ez szorozva a magassággal, adja az eszményi henger köbtartalmát a. m. 3,93 m</w:t>
      </w:r>
      <w:r>
        <w:rPr>
          <w:vertAlign w:val="superscript"/>
        </w:rPr>
        <w:t>3</w:t>
      </w:r>
      <w:r>
        <w:rPr/>
        <w:t>. Már most csak ezt kell szoroznom a törzsalakszámmal, mely a fennebbi tábla és az én fám viszonyai szerint 56 lenne, de miután «ritkás» állabban nőtt fel, a tábla magyarázata szerint 5 %-kal megkisebbítem, s igy lesz belőle 53. Ez azonban százalék lévén, igy irom 0,53, most evvel az eszményi henger köbtartalmát szorozván (3,93 X 0,53), lesz a fa törzsének köbtartalma: 2,09 m</w:t>
      </w:r>
      <w:r>
        <w:rPr>
          <w:vertAlign w:val="superscript"/>
        </w:rPr>
        <w:t>3</w:t>
      </w:r>
      <w:r>
        <w:rPr/>
        <w:t>.</w:t>
      </w:r>
    </w:p>
    <w:p>
      <w:pPr>
        <w:pStyle w:val="Normal"/>
        <w:rPr/>
      </w:pPr>
      <w:r>
        <w:rPr/>
        <w:t>Ujabb időben az alakszámokat leginkább a nagyban előforduló erdőviszonyok mellett felnőtt fákra, illetve azok átlagos alakjának megfelelő fatömeg kiszámítására alkalmazzák. E célra nagyon megfelelnek a famagasságok szerint rendezett mellmagassági alakszámok. Ilyenek vannak összefoglalva a tuloldali táblában:</w:t>
      </w:r>
    </w:p>
    <w:p>
      <w:pPr>
        <w:pStyle w:val="Normal"/>
        <w:rPr/>
      </w:pPr>
      <w:r>
        <w:rPr/>
        <w:t>A lucfenyő, bükk és erdei fenyő tömörfa-alakszámai (Baur szerint).</w:t>
      </w:r>
    </w:p>
    <w:p>
      <w:pPr>
        <w:pStyle w:val="Brahely"/>
        <w:rPr/>
      </w:pPr>
      <w:r>
        <w:rPr/>
        <w:t xml:space="preserve">[ÁBRA] </w:t>
      </w:r>
    </w:p>
    <w:p>
      <w:pPr>
        <w:pStyle w:val="Normal"/>
        <w:rPr/>
      </w:pPr>
      <w:r>
        <w:rPr/>
        <w:t>Az alakszámok elébe egy-egy 0-t kell gondolni az egység helyén, igy 0,172, vagy 0,220 stb. Ha már most egy lucfenyő-erdőben egy fa köbtartalmát tudni akarom, akkor famagasságmérővel (l. o.) megmérem annak magasságát, és a zsebemben levő mérőszalaggal annak kerületét mellmagasságban (1,3 cm. a föld felett), megkeresem egy körlaptáblából (zsebnaptár) vagy pedig kiszámítom a megfelelő körlapot, szorzom ezt a magassággal s ezt a szorzatot még szorzom avval az alakszámmal, melyet a fennebbi táblában, a fa magasságának megfelelő sorban megtalálok.</w:t>
      </w:r>
    </w:p>
    <w:p>
      <w:pPr>
        <w:pStyle w:val="Heading1"/>
        <w:rPr/>
      </w:pPr>
      <w:r>
        <w:rPr/>
        <w:t>Faáloé</w:t>
      </w:r>
    </w:p>
    <w:p>
      <w:pPr>
        <w:pStyle w:val="Normal"/>
        <w:rPr/>
      </w:pPr>
      <w:r>
        <w:rPr/>
        <w:t>(növ.), l. Aloéfa.</w:t>
      </w:r>
    </w:p>
    <w:p>
      <w:pPr>
        <w:pStyle w:val="Heading1"/>
        <w:rPr/>
      </w:pPr>
      <w:r>
        <w:rPr/>
        <w:t>Faanyag</w:t>
      </w:r>
    </w:p>
    <w:p>
      <w:pPr>
        <w:pStyle w:val="Normal"/>
        <w:rPr/>
      </w:pPr>
      <w:r>
        <w:rPr/>
        <w:t>vagy foszlatott fa (ném. Holzstoff, l. a mellékelt képet), koptatás által elemi sejtjeire bontott fa, melyet papiranyagként használnak. Faanyag-gyártásra minden lágy fa alkalmas, tehát a lombosfák épugy, mint a tűlevelüek, legkiterjedtebb mértékben azonban a lucfenyőt (Abies excelsa) és a jegenyefenyőt (Abies pectinata) használják, mert ezek könnyen foszlathatók és hosszu sejtüek.</w:t>
      </w:r>
    </w:p>
    <w:p>
      <w:pPr>
        <w:pStyle w:val="Heading2"/>
        <w:ind w:left="284" w:hanging="0"/>
        <w:rPr/>
      </w:pPr>
      <w:r>
        <w:rPr/>
        <w:t>Gyártási módja</w:t>
      </w:r>
    </w:p>
    <w:p>
      <w:pPr>
        <w:pStyle w:val="Normal"/>
        <w:rPr/>
      </w:pPr>
      <w:r>
        <w:rPr/>
        <w:t>a következő: A 30-40 éves fatörzseket körfürésszel 350-400 mmes hasábokra fürészelik szét; a hasábokról a kérget nyesőkéssel avagy az 1. ábrán előtüntetett koronggyaluval vágják le s végre az ágcsomókat kifurják vagy kifürészelik.</w:t>
      </w:r>
    </w:p>
    <w:p>
      <w:pPr>
        <w:pStyle w:val="Brahely"/>
        <w:rPr>
          <w:rStyle w:val="Brafelirat"/>
        </w:rPr>
      </w:pPr>
      <w:r>
        <w:rPr/>
        <w:t xml:space="preserve">[ÁBRA] </w:t>
      </w:r>
      <w:r>
        <w:rPr>
          <w:rStyle w:val="Brafelirat"/>
          <w:b/>
          <w:bCs/>
        </w:rPr>
        <w:t>1. Koronggyalu.</w:t>
      </w:r>
    </w:p>
    <w:p>
      <w:pPr>
        <w:pStyle w:val="Brahely"/>
        <w:rPr/>
      </w:pPr>
      <w:r>
        <w:rPr/>
        <w:t xml:space="preserve">[ÁBRA] </w:t>
      </w:r>
      <w:r>
        <w:rPr>
          <w:rStyle w:val="Brafelirat"/>
          <w:b/>
          <w:bCs/>
        </w:rPr>
        <w:t>2. Fa-foszlató. - Defibreur.</w:t>
      </w:r>
    </w:p>
    <w:p>
      <w:pPr>
        <w:pStyle w:val="Normal"/>
        <w:rPr/>
      </w:pPr>
      <w:r>
        <w:rPr/>
        <w:t xml:space="preserve">Az ilykép előkészített hasábokat a 2. ábrán jelzett defibreur néven nevezett foszlatóra teszik, amely lényegében gyors forgásban levő homokkőből áll, melyhez a fát hozzászorítják s amely a nagyfoku surlódás folytán az egyes sejteket és sejtnyalábokat a hasábokról letépi. A homokkő burokjának a fa felvételére fiókjai vannak. A fiókokban az egyes hasábok egy fedő közbevetésével a kőhöz szorulnak. A kőhöz tapadt sejteket erős vizsugárral leöblítik. A foszlatóról lemosott anyag különböző sejtcsoportokból áll. Ezeket gondos, nagyság szerinti osztályozásnak vetik alá, mert papirosanyagként csak az elemi sejtek használhatók. Az osztályozást szitákkal végzik, de olykép, hogy a finom anyag mindig lebegő állapotban maradjon. A sziták részint henger-, részint sikalakuak. Rendszerint 6 részre osztják a foszlatott anyagot. Első sorban a forgácsokat különítik el azáltal, hogy az anyagot oly rostán szitálják, amelyen a forgácsok fennakadnak és csak a sejtnyalábok esnek át; ezt követőleg a legdurvább sejtnyalábokat választják el, még pedig rendszerint a 3. ábrán jelzett hengeres szita segélyével. </w:t>
      </w:r>
    </w:p>
    <w:p>
      <w:pPr>
        <w:pStyle w:val="Brahely"/>
        <w:rPr/>
      </w:pPr>
      <w:r>
        <w:rPr/>
        <w:t xml:space="preserve">[ÁBRA] </w:t>
      </w:r>
      <w:r>
        <w:rPr>
          <w:rStyle w:val="Brafelirat"/>
          <w:b/>
          <w:bCs/>
        </w:rPr>
        <w:t>3. Hengeres szita.</w:t>
      </w:r>
    </w:p>
    <w:p>
      <w:pPr>
        <w:pStyle w:val="Normal"/>
        <w:rPr/>
      </w:pPr>
      <w:r>
        <w:rPr/>
        <w:t>Az anyag az egyik bővített csapon át a szitahengerbe folyik, innen a finomabb részek a szitaszöveten át a vályuba s innen a következő osztályozóhoz folynak, mig a legdurvább részek a szitán megakadnak. A szitahenger lassu forgásban van s igy a szitába akadt részek kiemelkednek a folyadékból; midőn a legmagasabb helyzetben vannak, vizsugár által kiöblíttetnek. A kiöblített durvább anyagot a másik bővített csapon áthaladó csurgón vezetik ki a hengerből. A hengeres szita szövetén átfolyó anyag most fokozatosan finomabb s finomabb szitára jő, mely az anyagot osztályozza. Ez osztályozást rendszerint a 4. ábrán látható sikszitán végzik.</w:t>
      </w:r>
    </w:p>
    <w:p>
      <w:pPr>
        <w:pStyle w:val="Brahely"/>
        <w:rPr/>
      </w:pPr>
      <w:r>
        <w:rPr/>
        <w:t xml:space="preserve">[ÁBRA] </w:t>
      </w:r>
      <w:r>
        <w:rPr>
          <w:rStyle w:val="Brafelirat"/>
          <w:b/>
          <w:bCs/>
        </w:rPr>
        <w:t>4. Sziklaszita.</w:t>
      </w:r>
    </w:p>
    <w:p>
      <w:pPr>
        <w:pStyle w:val="Normal"/>
        <w:rPr/>
      </w:pPr>
      <w:r>
        <w:rPr/>
        <w:t>A sikszitáló felületek A és B kissé lejtősen vannak elhelyezve és forgattyu vagy külpontosan ékelt tárcsával és tolóruddal ide-oda lengő mozgásba hozatnak. Ezen elrendezés folytán a szitán át nem eső anyag a szitáról lerázatik s igy a szita felülete folytonosan tiszta és munkaképes marad. A szitán átfolyó anyag mindaddig ujabb szitákra kerül, mig a szitán áteső részek főleg elemi sejtekből állanak. Az ilyen anyagot I. osztályunak mondják s ezt már papiranyagnak lehet használni; mig II-V-ös anyagcsoportok, amelyek sejtnyalábokból állanak, még további felbontásnak vetendők alá. A sejtnyalábokat közönséges malomkőjáratokkal bontják, melyeket finomító járatoknak (raffineur) neveznek. A sejtnyalábokat lebegő, azaz uszó állapotban kell megőrölni, különben porrá őröltetnek.</w:t>
      </w:r>
    </w:p>
    <w:p>
      <w:pPr>
        <w:pStyle w:val="Normal"/>
        <w:rPr/>
      </w:pPr>
      <w:r>
        <w:rPr/>
        <w:t>A finomítóról lekerült anyagot az előbb ismertetett módon osztályozzák, mindenkor ügyelve arra, hogy a sejtnyalábok uszó állapotban maradjanak, különben összecsomósodnak. A most leirt műveletek folytán nyert I. osztályu anyag további feldolgozása azon távolságtól függ, melyre az anyag szállítandó; mert a távolság növekedtével a szárítás fokozandó. Ha a papirosgyár a faanyaggyár tőszomszédságában van és a faanyagot azonnal feldolgozzák, akkor csak fölösleges vizétől kell azt megszabadítani. E célra a 3. ábrán látható, bővített csappal biró szitahenger szolgál. A szitaszövet oly finom, hogy azon az elemi sejtek át nem eshetnek. A szitát kádba helyezik, melyben I.osztályu anyag uszó állapotban van és lassan forgatják. A viz a szita belsejébe s onnan a csapon át a szabadba folyik, mig a faanyag a hengerszitára tapad. A szitáról a F.-ot késekkel folyton lekaparják, a tartókba gyüjtik és tovaszállítják. Ha a F. távolabbra szállítandó, lemezt készítenek belőle, melyet kisebb távolságnál nedvesen, nagyobb távolságban teljesen száraz állapotban szállítanak. A lemez készítéséhez az 5. és 6. ábrán látható gépet alkalmazzák.</w:t>
      </w:r>
    </w:p>
    <w:p>
      <w:pPr>
        <w:pStyle w:val="Brahely"/>
        <w:rPr/>
      </w:pPr>
      <w:r>
        <w:rPr/>
        <w:t xml:space="preserve">[ÁBRA] </w:t>
      </w:r>
      <w:r>
        <w:rPr>
          <w:rStyle w:val="Brafelirat"/>
          <w:b/>
          <w:bCs/>
        </w:rPr>
        <w:t>5. Papirosgép hengeres szitával, keresztmetszetben.</w:t>
      </w:r>
    </w:p>
    <w:p>
      <w:pPr>
        <w:pStyle w:val="Brahely"/>
        <w:rPr/>
      </w:pPr>
      <w:r>
        <w:rPr/>
        <w:t xml:space="preserve">[ÁBRA] </w:t>
      </w:r>
      <w:r>
        <w:rPr>
          <w:rStyle w:val="Brafelirat"/>
          <w:b/>
          <w:bCs/>
        </w:rPr>
        <w:t>A 6. Papirosgép hengeres szitával, alaprajzban.</w:t>
      </w:r>
    </w:p>
    <w:p>
      <w:pPr>
        <w:pStyle w:val="Normal"/>
        <w:rPr/>
      </w:pPr>
      <w:r>
        <w:rPr/>
        <w:t>F. az s jelü merítő készülékkel a T tartóba emeltetik. E tartóban egy C-vel jelölt szitahenger forog, mely bővített Q csappal bir. A viz a szitán át a hengerbe s onnan a csapon át elfolyik, mig a faanyag pép alakjában a szitára tapad, erről az 1-jelü nemezre és erről ismét a w-jelü fahengerre tapad. Ezen w hengeren rétegződik az anyag. Ha a réteg elérte a kivánt vasgtagságot, felhasítják, s igy összefüggő lapot vagy lemezt kapnak. A papirosgépről lekerülő faanyaglemezeket sajtolják, hogy viztartalmuk csökkenjen és a szállításra alkalmasabbak legyenek. A lemezeket teljesen a 7. ábrán jelzett gépen szárítják.</w:t>
      </w:r>
    </w:p>
    <w:p>
      <w:pPr>
        <w:pStyle w:val="Brahely"/>
        <w:rPr/>
      </w:pPr>
      <w:r>
        <w:rPr/>
        <w:t xml:space="preserve">[ÁBRA] </w:t>
      </w:r>
      <w:r>
        <w:rPr>
          <w:rStyle w:val="Brafelirat"/>
          <w:b/>
          <w:bCs/>
        </w:rPr>
        <w:t>7. Papirlemez-szárító.</w:t>
      </w:r>
    </w:p>
    <w:p>
      <w:pPr>
        <w:pStyle w:val="Normal"/>
        <w:rPr/>
      </w:pPr>
      <w:r>
        <w:rPr/>
        <w:t xml:space="preserve">Ez lényegében egy gőzzel fütött rézdob, mely lassan forog és </w:t>
      </w:r>
      <w:r>
        <w:rPr>
          <w:vertAlign w:val="superscript"/>
        </w:rPr>
        <w:t>4</w:t>
      </w:r>
      <w:r>
        <w:rPr/>
        <w:t>/</w:t>
      </w:r>
      <w:r>
        <w:rPr>
          <w:vertAlign w:val="subscript"/>
        </w:rPr>
        <w:t>5</w:t>
      </w:r>
      <w:r>
        <w:rPr/>
        <w:t xml:space="preserve"> részében szövettörlővel érintkezik. A szárítandó lemezt a szövet és dob közé teszik, a szövet a dobhoz simítja s igy közvetlenül melegül. A lemez egyszeri körülforgása után a lemez a szövet behatása alól felszabadul és kiesik. Aztán ujból beteszik, mig teljesen kiszáradt.</w:t>
      </w:r>
    </w:p>
    <w:p>
      <w:pPr>
        <w:pStyle w:val="Normal"/>
        <w:rPr/>
      </w:pPr>
      <w:r>
        <w:rPr/>
        <w:t>A F.-lemezt szokásos kéregpapirosnak is használni, de ekkor még tömöríteni is kell; e célból erős vashengerek között többszörösen áthengerlik, miáltal egyuttal simábbak is lesznek a papirlemezek. A F. oly papirosokhoz, melyek rövid ideig használtatnak, igen alkalmas; de hosszabb ideig megőrzendő papirosokhoz nem való, mert a levegő és világosság behatása folytán felbomlik, megsárgul és törékenynyé válik. A F.-ot ezért nem szokták papirosanyagnak, hanem csak pótanyagnak nevezi. A F. jelenléte a papirosban kémlőszerekkel v. górcsővel könnyen felismerhető. Kémlőszere a kénsavas anilin (5 gr. anilinszulfát 50 gr. lepárolt vizben feloldva) és a floroglucin (2 gr. floroglucinpor 25 cm3 alkoholban feloldva, az oldathoz 5 cm</w:t>
      </w:r>
      <w:r>
        <w:rPr>
          <w:vertAlign w:val="superscript"/>
        </w:rPr>
        <w:t>3</w:t>
      </w:r>
      <w:r>
        <w:rPr/>
        <w:t xml:space="preserve"> tömény sósav adva). Ha ezen kémlőszerekből F.-tartalmu papirosra egy-egy cseppet ejtünk, a kénsavas anilintól élénksárgára, a floroglucintól pirosra festetik. Górcső alatt a F.-ot a bélsugársejteken lehet felismerni. A bélsugársejtek ugyanis a feloszlatás folytán sem válnak el a fasejtektől s mert irányuk merőleges a fasejtek irányára, górcső alatt faanyagtartalmu papirosnál két egymásra merőleges irányban haladó sejtcsoportot láthatni.</w:t>
      </w:r>
    </w:p>
    <w:p>
      <w:pPr>
        <w:pStyle w:val="Heading1"/>
        <w:rPr/>
      </w:pPr>
      <w:r>
        <w:rPr/>
        <w:t>Faáruk</w:t>
      </w:r>
    </w:p>
    <w:p>
      <w:pPr>
        <w:pStyle w:val="Normal"/>
        <w:rPr/>
      </w:pPr>
      <w:r>
        <w:rPr/>
        <w:t>tágabb értelemben valamennyi fából készült árucikk, szükebb értelemben azonban csak azok, melyeket az ácson, asztaloson, kocsigyártón és kádáron kivül a többi faiparos készít. Ide tartoznak tehát: az esztergályosáruk, a fafaragók gyártmányai és számos specialis más iparág készítményei, u. m. dobozok, skatulyák, ládikák, rámák, kanalak, villák, lapátok, gereblyék, tányérok, tálak, teknők, kannák, dézsák, bödönök, nyelek, fogantyuk és számos más gazdasági eszköz. Épp ugy a különböző hangszerek, mint hegedüfélék, fuvóhangszerek fából, forgácsok cipőtalpbélleteknek, képhátfalnak és könyvkötőknek; tokok, csévék, orsók, deszkák, rámák a szövőipar számára; a legkülönbözőbb gyermekjátékok fából, szitarámák, faszögek stb. Ez árucikkeket többnyire házi iparosok készítik. Nálunk a faipar ezen különlegességei még távolról sem állanak azon a fokon, amelyen az ország természetes viszonyai és szükségletei mellett állhatnának. Faárutelepeink vannak a Bakonyban és Felső-Magyarországban, itt-ottan elszórva, de kisebb jelentőséggel. Hajlított butorokat gyártó telepeink szép számmal vannak már, bár nem tagadhatni, hogy bükkfaerdeink nagy száma mellett még ez is nagyobb lendületnek indulhatna. Itt is épp ugy, mint a butoripar terén Ausztria uralja nálunk a helyzetet. Gyermekjáték-szerekben hosszabb kisérletezés után még csak most kezd némi egészséges fejlődés lábrakapni Erdélyben és Nyitramegyében. Parkettaiparunkat a magas vámtételek Németországgal nyomták le virágzó állapotáról ugyszólván tengődő helyzetbe.</w:t>
      </w:r>
    </w:p>
    <w:p>
      <w:pPr>
        <w:pStyle w:val="Heading1"/>
        <w:rPr/>
      </w:pPr>
      <w:r>
        <w:rPr/>
        <w:t>Faaszalás</w:t>
      </w:r>
    </w:p>
    <w:p>
      <w:pPr>
        <w:pStyle w:val="Normal"/>
        <w:rPr/>
      </w:pPr>
      <w:r>
        <w:rPr/>
        <w:t>v. faszárítás. Az élő fában 42-57 % átlagosan tehát 50 % viz van, minek folytán ez egyrészt szállításra nehéz, másrészt miután a viz elszállásakor térfogata is csökken, a friss fából készült szerkezetek méret- és alakváltozásoknak vannak alávetve, eltekintve attól, hogy a fa akkor még össze is repedezik. Elkerüljük ezeket a hátrányokat, ha a fát szállítás, de főképpen földolgozás előtt szárítjuk, azaz vizének nagyobb részét kiüzzük. Van természetes és mesterséges F. Az előbbit levegőn való szárításnak is mondják. Levegőn szárítva a fát, a viznek 15-20 %-ra való csökkentésére a fa neme szerint több vagy kevesebb számu év kell. Tüzifánál az egy év előtt döntöttet mondjuk légszáraznak. A fenyőfánál azt tapasztalták kisérletek alkalmával, hogy fölfürészelés után a fa viztartalmának legnagyobb része már az első 6-8 hét alatt elpárolog, ugy hogy a deszkákat szállítás céljából elég ennyi ideig szárítani, iparcikké való fát azonban még jobban kell kiszárítani. Erre a célra a deszkákat 2-3 évig, kemény fát még tovább kell szellős, födött helyen szabad levegőn szárítani. Ha a viszonyok ezt nem engedik meg, a fát mesterségesen szárítják. Az erre szolgáló szárítók nem mások mint zárt kamarák, melyekbe a fát hézagosan berakják és azután fölmelegítés utján a vizet belőle kihajtják. A fütőrendszer lehet kályhafütés, midőn is ez bent a kamarában áll, lehet « légfütés», lehet gőzfütés és lehet végre olyan, hogy az égési gázokkal szárítnak. Fontos a fa mesterséges szárításánál, hogy a fütőkészülék ne legyen tüzveszélyes, hogy csak légszáraz fát szárítsunk mesterségesen, hogy a szárítókamara levegőjét csak lassan hevítsük föl, hogy a hőmérsékletet mindig jóval 100° C. alatt tartsuk, hogy a szárító helyiséget működéskor állandóan szellőzzük, és hogy a fát csak annyira szárítsuk, hogy abban még 10 % viz megmaradjon. Közönséges kályhafütések a leggazdaságosabbak volnának a fa szárításánál, mert sugárzó meleggel is hatnak, de tüzveszélyesek. Néha a fütőkészülék a kamara padlója alatt van, ugy hogy a padló átmelegedvén, vezetés és sugárzás utján hevíti a kamara levegőjét és a fát. A meleg levegő fölszállván, a fából elpárolgó vizet magába veszi és többé-kevésbbé telítve a szelelő nyilásokon át kimegy. Légfütésnél a levegőt külön helyiségekben vmely fütőtesten fölmelegítik és aztán a fára rávezetik. Gőzfütésnél a fütőtestet alkotó gőzcsövek a kamara alatt árkokban vagy padló alatt fekszenek. A levegő ezeken végighuz, felmelegszik és föl a fára, onnan vizpárával telítve a szelelőkön kiszáll. A legérdekesebb szárítórendszerek közül való a Guibert-féle, hol a tökéletlen égésből származó égési gázokat vezetik a fára. Itt a füstben levő sok viz eleinte a hideg fán lecsapódik, tehát megakadályozza a fának hirtelen száradását, következésképen repedését is, mig későbben aztán lassankint kiszárad, e mellett azonban a füstben levő kreozot is a fába beszivárog, ugy hogy a fa egyuttal telítve is lesz romlás ellen. Néha az innen kikerülő fát még egy u. n. ellenáramos légfütős kamarában utószárításnak vetik alá. Vannak még más különleges szárítók is, igy p. Fuller mindig csak a légmentesen elzárt kamara levegőmennyiségével szárít ugy, hogy a páratelt levegőt fölületi kondenzátoron végig vezetve, a párát lecsapatja, a levegőt ujra fölmelegítve rávezeti a fára. Ungar körszárítót használ, hol a nyers deszkákat csak fokozatosan (4 fokozatban) hozzák össze mindinkább szárazabb és melegebb levegővel. Jennings csak külső levegőt hajt által a hézagosan rakásolt fán, mi a légszárítás hű utánzása. Fontos a F.-nál, hogy a meleg levegő a fa minden részével érintkezésbe jőjjön, és ajánlatos e célból a kamarákban szelelő szárnyakat fölállítani, melyek a levegőt örökös forgásban tartják, ugy hogy az a fát minden irányban érintse.</w:t>
      </w:r>
    </w:p>
    <w:p>
      <w:pPr>
        <w:pStyle w:val="Heading1"/>
        <w:rPr/>
      </w:pPr>
      <w:r>
        <w:rPr/>
        <w:t>Faaszály</w:t>
      </w:r>
    </w:p>
    <w:p>
      <w:pPr>
        <w:pStyle w:val="Normal"/>
        <w:rPr/>
      </w:pPr>
      <w:r>
        <w:rPr/>
        <w:t>l. Csúcsaszály.</w:t>
      </w:r>
    </w:p>
    <w:p>
      <w:pPr>
        <w:pStyle w:val="Heading1"/>
        <w:rPr/>
      </w:pPr>
      <w:r>
        <w:rPr/>
        <w:t>Faátlaló</w:t>
      </w:r>
    </w:p>
    <w:p>
      <w:pPr>
        <w:pStyle w:val="Normal"/>
        <w:rPr/>
      </w:pPr>
      <w:r>
        <w:rPr/>
        <w:t>a fák vastagságának közvetetlenül való megmérésére szolgáló eszköz, melynek egymással párhuzamos s egymáshoz közelíthető karjai közé fogván a fatörzset, a két kart összekötő s azokra merőleges száron a törzs vastagságát cm.-ekben leolvashatjuk. A fák köbtartalmának kiszámítására, vagy azoknak vastagság szerinti osztályozására szolgál. A faátlalónak számos alakja közül ma leginkább ajánlható az Aldenbruck-Friedrich-féle. Sóltz és Fekete erdőbecslés-tanában tiznél több van ismertetve.</w:t>
      </w:r>
    </w:p>
    <w:p>
      <w:pPr>
        <w:pStyle w:val="Heading1"/>
        <w:rPr/>
      </w:pPr>
      <w:r>
        <w:rPr/>
        <w:t>Fab</w:t>
      </w:r>
    </w:p>
    <w:p>
      <w:pPr>
        <w:pStyle w:val="Normal"/>
        <w:rPr/>
      </w:pPr>
      <w:r>
        <w:rPr/>
        <w:t>- v. Fabr., természettudományi neveknél Fabricius Otho nevének rövidítése, szül. Budbjöbingben 1744., megh. mint püspök Kopenhágában 1822. Sokáig volt pap Grönlandban s mint zoologus Fauna Groenlandica (Kopenh. 1780) c. munkájával lett nevezetessé.</w:t>
      </w:r>
    </w:p>
    <w:p>
      <w:pPr>
        <w:pStyle w:val="Heading1"/>
        <w:rPr/>
      </w:pPr>
      <w:r>
        <w:rPr/>
        <w:t>Faba</w:t>
      </w:r>
    </w:p>
    <w:p>
      <w:pPr>
        <w:pStyle w:val="Normal"/>
        <w:rPr/>
      </w:pPr>
      <w:r>
        <w:rPr/>
        <w:t>Plin., Tourn. (latin, növ.), a régi latinok babjának a neve (l. Bab), de miután az ujvilági eredetü jobbfajta paszuly (Phaseolus vulgaris) a F.-val való táplálkozást szükebb térre szorította és a bab nevet is felvette, a F., hogy a Phaseolustól, vagyis uj babtól megkülönböztessék, tótbab, lóbab vagy disznóbab nevet kapott.</w:t>
      </w:r>
    </w:p>
    <w:p>
      <w:pPr>
        <w:pStyle w:val="Heading1"/>
        <w:rPr/>
      </w:pPr>
      <w:r>
        <w:rPr/>
        <w:t>Fabalzsam</w:t>
      </w:r>
    </w:p>
    <w:p>
      <w:pPr>
        <w:pStyle w:val="Normal"/>
        <w:rPr/>
      </w:pPr>
      <w:r>
        <w:rPr/>
        <w:t>(növ., Xylobalsamum), l. Balzsamfa.</w:t>
      </w:r>
    </w:p>
    <w:p>
      <w:pPr>
        <w:pStyle w:val="Heading1"/>
        <w:rPr/>
      </w:pPr>
      <w:r>
        <w:rPr/>
        <w:t>Fabatka</w:t>
      </w:r>
    </w:p>
    <w:p>
      <w:pPr>
        <w:pStyle w:val="Normal"/>
        <w:rPr/>
      </w:pPr>
      <w:r>
        <w:rPr/>
        <w:t>l. Batka.</w:t>
      </w:r>
    </w:p>
    <w:p>
      <w:pPr>
        <w:pStyle w:val="Heading1"/>
        <w:rPr/>
      </w:pPr>
      <w:r>
        <w:rPr/>
        <w:t>Fabchich</w:t>
      </w:r>
    </w:p>
    <w:p>
      <w:pPr>
        <w:pStyle w:val="Normal"/>
        <w:rPr/>
      </w:pPr>
      <w:r>
        <w:rPr/>
        <w:t>(Fabsich) József, műfordító, szül. Kőszegen Vasmegyében 1753 márc. 3., megh. Győrött 1809 dec. 23. Iskoláit szülővárosában, a jezsuiták vezetése alatt kezdette meg, majd Győrött folytatta, ott 1770. világi pap-növendékké, 1775. pedig pappá lett. Ugyancsak 1775. megbizták a győri gimnázium nyelvtani osztályának a tanításával s e hivatalát 22 éven át folytatta, amikor is 1798. ugyancsak Győrben a hittani szeminárium tanárává lett s mint ilyen halt is meg. F. rendkivül lelkes barátja volt a magyar nyelvnek, az iskolában az akkori szokás ellenére leginkább magyarul tanított, maga is verselt, tanítványait is magyar versek irására buzdította, lelkesen gyüjtötte a magyar tájszókat és régies kifejezéseket, a magyar nyelvből minden idegen szót számüzni akart. A magyar irodalmon és nyelvészeten kivül igen sokat foglalkozott a görög lirikusokkal és drámairókkal, kül. Pindarussal, Aeschylussal és Sophoklesszel, kiknek munkáit fordította. A görög lirikusok és tragikusok ez átültetése uttörő munka volt; magyaros, de rögös nyelvéből azonban hiányzott a költői kellem. Jó barátságban élt Révaival és Rajnissal. Nevezetesebb, részint megjelent, részint kéziratban maradt munkái: Tudosítás Pindarus Anakreon munkájának fordítása iránt (Győr 1803.); Magyarra fordíttatott P. Álceus Záffo Stezikorus Ibikus Anakreon Bakkilides Szimonides Alkmán, Arkilokus (u. ott 1804.); M. Kalepinus; Kisebb versezetei; Pindarus stb. (kézirat); Aeschylus, Sophocles, Euripides tragédiái. Verseit leginkább egyes ünnepies alkalmakra irta.</w:t>
      </w:r>
    </w:p>
    <w:p>
      <w:pPr>
        <w:pStyle w:val="Heading1"/>
        <w:rPr/>
      </w:pPr>
      <w:r>
        <w:rPr/>
        <w:t>Fabecslés</w:t>
      </w:r>
    </w:p>
    <w:p>
      <w:pPr>
        <w:pStyle w:val="Normal"/>
        <w:rPr/>
      </w:pPr>
      <w:r>
        <w:rPr/>
        <w:t>a fa köbtartalmának meghatározása, l. Erdőbecslés.</w:t>
      </w:r>
    </w:p>
    <w:p>
      <w:pPr>
        <w:pStyle w:val="Heading1"/>
        <w:rPr/>
      </w:pPr>
      <w:r>
        <w:rPr/>
        <w:t>Fabél</w:t>
      </w:r>
    </w:p>
    <w:p>
      <w:pPr>
        <w:pStyle w:val="Normal"/>
        <w:rPr/>
      </w:pPr>
      <w:r>
        <w:rPr/>
        <w:t>(növ., medula arboris), l. Bél.</w:t>
      </w:r>
    </w:p>
    <w:p>
      <w:pPr>
        <w:pStyle w:val="Heading1"/>
        <w:rPr/>
      </w:pPr>
      <w:r>
        <w:rPr/>
        <w:t>Fabélyegző</w:t>
      </w:r>
    </w:p>
    <w:p>
      <w:pPr>
        <w:pStyle w:val="Normal"/>
        <w:rPr/>
      </w:pPr>
      <w:r>
        <w:rPr/>
        <w:t>Kis balta fokán levő bélyeg, melyet a kijelölt fákra ütnek. A bélyeg rendesen az erdőbirtokos v. erdőgondnokság stb. nevének kezdőbetüit taralmazza. Álló fák kijelölésénél a törzs tövén (visszahagyandó tuskóján), valamint ennél valamivel magasabban a fa héját s részben fáját is a balta élével lefaragják s e helyekre ütik a bélyegeket. Már fekvő s feldolgozott fáknál a bélyeget a fa bütüjére verik s előzőleg szines olajfestékkel megitatott posztóhoz nyomják, hogy a jelző betük jobban láthatók legyenek.</w:t>
      </w:r>
    </w:p>
    <w:p>
      <w:pPr>
        <w:pStyle w:val="Heading1"/>
        <w:rPr/>
      </w:pPr>
      <w:r>
        <w:rPr/>
        <w:t>Faber</w:t>
      </w:r>
    </w:p>
    <w:p>
      <w:pPr>
        <w:pStyle w:val="Normal"/>
        <w:rPr/>
      </w:pPr>
      <w:r>
        <w:rPr/>
        <w:t>(lat.) a. m. kézműves, munkás, kovács; fit fabricandó f., kovácsolás által leszünk kováccsá, más szavakkal: gyakorlat szüli a mestert. Faber est suae quisque fortunae, kiki saját szerencséjének kovácsa.</w:t>
      </w:r>
    </w:p>
    <w:p>
      <w:pPr>
        <w:pStyle w:val="Heading1"/>
        <w:rPr/>
      </w:pPr>
      <w:r>
        <w:rPr/>
        <w:t>Faber</w:t>
      </w:r>
    </w:p>
    <w:p>
      <w:pPr>
        <w:pStyle w:val="Normal"/>
        <w:rPr/>
      </w:pPr>
      <w:r>
        <w:rPr/>
        <w:t>természettudományi neveknél Faber Frigyes nevének jelzése; született Odenseben, megh. mint hadbiró Jütlandban 1828. 1819-21. beutazta Izlandot, munkája:Prodromus der isländ. Ornithologie (Kopenh. 1822); Ornithologiske Notisser som Bidrag til Danmarts Fauna (Aarhus 1824); Über das leben der hochnord. Vögel Islands (Lipcse 1825-26); Naturgeschichte der Fische Islands (Frankfurt 1829).</w:t>
      </w:r>
    </w:p>
    <w:p>
      <w:pPr>
        <w:pStyle w:val="Heading1"/>
        <w:rPr/>
      </w:pPr>
      <w:r>
        <w:rPr/>
        <w:t>Faber</w:t>
      </w:r>
    </w:p>
    <w:p>
      <w:pPr>
        <w:pStyle w:val="Normal"/>
        <w:rPr/>
      </w:pPr>
      <w:r>
        <w:rPr/>
        <w:t>1. Egidius, magyar születésü reformátor, Budán és Heidelbergában végezte a teologiát s azután (1527 körül) Mecklenburg-Schwerlinben telepedett le, ahová őt V. Henrik herceg Luther ajánlatára lelkésznek nevezte ki. Több rendbeli teologiai munkát hagyott hátra.</w:t>
      </w:r>
    </w:p>
    <w:p>
      <w:pPr>
        <w:pStyle w:val="Normal"/>
        <w:rPr/>
      </w:pPr>
      <w:r>
        <w:rPr/>
        <w:t>2. F. Mihály, nyomdász, 1676-ban állította fel Pozsonyban mühelyét, mely azonban az ugyanott már évtizedeken át ismert és jó hirnévnek örvendő Zerweg János Gergely-féle nyomdával nem versenyezhetvén, még ugyanazon évben beszüntette müködését. Ezen rövid életü nyomdának csak egyetlen termékét ismerjük, Balassa Bálint és Rimai János Istenes énekeinek 5. kiadását. Ezen felette becses nyomtatvány unikum példányát a magyar nemzeti muzeum könyvtárában őrzik.</w:t>
      </w:r>
    </w:p>
    <w:p>
      <w:pPr>
        <w:pStyle w:val="Normal"/>
        <w:rPr/>
      </w:pPr>
      <w:r>
        <w:rPr/>
        <w:t>3. F., l. Fábri.</w:t>
      </w:r>
    </w:p>
    <w:p>
      <w:pPr>
        <w:pStyle w:val="Heading1"/>
        <w:rPr/>
      </w:pPr>
      <w:r>
        <w:rPr/>
        <w:t>Faber</w:t>
      </w:r>
    </w:p>
    <w:p>
      <w:pPr>
        <w:pStyle w:val="Normal"/>
        <w:rPr/>
      </w:pPr>
      <w:r>
        <w:rPr/>
        <w:t>1. Eduárd, württembergi igazságügyminiszter, szül. Altenstadtban 1822. Előbb teologusnak készült, de azután a jogi pályát választotta, melynek végezte után, 1857. állami szolgálatba lépett. 1883. kinevezték igazságügyminiszternek. Része van mind a württembergi, mind pedig a német birodalmi igazságügyi reformokban. 1859. megj.: Die Vorarbeiten zum württemberg. Lanrecht vom J. 1610. c. műve.</w:t>
      </w:r>
    </w:p>
    <w:p>
      <w:pPr>
        <w:pStyle w:val="Normal"/>
        <w:rPr/>
      </w:pPr>
      <w:r>
        <w:rPr/>
        <w:t>2. F. Gotthilf Tivadar, német iró, szül. Prágában 1766. febr. 15., megh. Párisban 1847 nov. 28. Jogi tanulmányait Halléban és Jenában végezte, mire 1789. Párisba ment, hol a francia seregbe lépett és Lafayette alatt Ausztria ellen harcolt. 1793. az osztrákok elfogták, de két év mulva megszökött a fogságból s visszatért Párisba, mire a direktorium Aachenben hivatalnokul alkalmazta. Később a francia nyelv tanára lett Kölnben, mig 1805. Szt.-Pétervárra ment, honnan 1816. az orosz követséghez kinevezték Majna-Frankfurtba. Már 1818. az aacheni kongresszus alkalmával valóságos államtanácsos lett. Fontosabb művei: Notices sur l’intériur de la France (1807), Observations sur l'armée française (1792-1807; 1808. németül is), Bagatelles (pétervári képek, 1811. 2 köt., németül 1814), Beiträge zur Charakteristik der französ. Staatsverfassung und Staatsverwaltung während der Epoche Bonapartes (1815), Le comte J. Capodistrias (1842).</w:t>
      </w:r>
    </w:p>
    <w:p>
      <w:pPr>
        <w:pStyle w:val="Normal"/>
        <w:rPr/>
      </w:pPr>
      <w:r>
        <w:rPr/>
        <w:t>3. F. Jakab, tkp. Jacques le Fevre d'Estaples (Stapulensis), francia teologus, szül. Estaplesben Picardiában 1445 körül, megh. 1536. Párisban a filozofia tanára volt, aki sokoldalu tudását európai, ázsiai és afrikai utazásainak tapasztalataival is kibővítette. Egy ideig Luther felé hajlott. Munkái sok viszályba keverték, melyek üldözést is vontak maguk után, mire navarrai Margit s I. Ferenc vették oltalmukba. 1523. lefordította franciára a szentirást, azonkivül irt többrendü kommentárt és parafrázist Aristoteléshez. Több munkája heves elleniratokat keltett, főkép Erasmus és Fisher rochesteri püspök részéről s gyakran üldözéseket is vont személyére. Exegetikus művei az indexbe tétettek, «donec corrigantur».</w:t>
      </w:r>
    </w:p>
    <w:p>
      <w:pPr>
        <w:pStyle w:val="Normal"/>
        <w:rPr/>
      </w:pPr>
      <w:r>
        <w:rPr/>
        <w:t>4- F. János, bécsi püspök és államférfiu. Szül. Leutkirchben (Algau) 1478-ban, megh. Badenben 1541 máj. 21. Tübingában és Freiburgban végezte teologiai tanulmányait s mint kitünő egyházi szónok nagy hirnévre emelkedett. 1520-ig Erasmus-szal és Zwinglivel is levelezett, de azután a protestántizmus elleni küzdelemnek szentelte életét. V. Károly császár politikai küldetéseket is bizott reá, megfordult Angliában, Spanyolországban és Budán is élt egy ideig. 1528-ban I. Ferdinand király ujra Londonba küldte, hogy VIII. Henriktől segélyt kérjen a törökök ellen és akkor figyelmeztette az angol királyt, hogy ha Magyarországot nem támogatja, megérheti azt, hogy a törökök a Themzéből fogják paripáikat itatni. 1529., midőn a törökök Bécset ostromolták, annyira kitüntette magát, hogy I. Ferdinánd bécsi püspökké nevezte ki, mely állásban sokat tett a város felvirágoztatása körül, egyuttal azonban, gyöngélkedése dacára, kiméletlen harcot folytatott a protestántizmus ellen. Nagy része volt a Melanchton szerkesztette Confessio Augustana ellen irt Confutatio szerkesztésében; a morva anabaptisták ellen tartott prédikáicót Thurzó Szaniszlónak ajánlotta.</w:t>
      </w:r>
    </w:p>
    <w:p>
      <w:pPr>
        <w:pStyle w:val="Normal"/>
        <w:rPr/>
      </w:pPr>
      <w:r>
        <w:rPr/>
        <w:t>5. F. János angol festő, szül. Hollandiában 1650 körül, megh. Bristolban 1721., tollal rajzolt arcképei révén korán hiressé lett. Angolországba mezzotinta modorban készített képmás-metszeteket (az oxfordi kollégium 25 alapítója), reprodukálta a Rubens-féle filozofus-fejeket, Debighe, Kneller stb. arcképeit. Fia, F. János, rézmetsző, szül. Hollandiában 1684., megh. Bloomsburgban 1756., atyjával 3 éves korában elment Angolországba, van der Bauck tanítványa lett. 165 kitünő mezzotinta metszete közt van Newton Izsák arcképe Baucke nyomán, a hires Beautés de Hampton Court gyüjteménynek reprodukciója, Loyola Ignác képe, Tizián, a mandolinjátszó Hals nyomán.</w:t>
      </w:r>
    </w:p>
    <w:p>
      <w:pPr>
        <w:pStyle w:val="Normal"/>
        <w:rPr/>
      </w:pPr>
      <w:r>
        <w:rPr/>
        <w:t>6. F. Tanaquis, humanista, l. Lefebre.</w:t>
      </w:r>
    </w:p>
    <w:p>
      <w:pPr>
        <w:pStyle w:val="Normal"/>
        <w:rPr/>
      </w:pPr>
      <w:r>
        <w:rPr/>
        <w:t>7. F. Péter, jezsuita, l. Favre.</w:t>
      </w:r>
    </w:p>
    <w:p>
      <w:pPr>
        <w:pStyle w:val="Heading1"/>
        <w:rPr/>
      </w:pPr>
      <w:r>
        <w:rPr/>
        <w:t>Faber du Faur</w:t>
      </w:r>
    </w:p>
    <w:p>
      <w:pPr>
        <w:pStyle w:val="Normal"/>
        <w:rPr/>
      </w:pPr>
      <w:r>
        <w:rPr/>
        <w:t>Otto, német festő, szül. Ludwigsburgban (Württemberg) 1828. Atyja, F. Keresztély Vilmos, tábornok és csataképfestő volt; F. is eleinte katona volt, bár már 1851 óta tanulta a festészetet, az 1866. hadjárat után, melyben résztvett, teljesen a festésre, még pedig a csataképfestésre adta magát. Jelesebb művei: Napoleon visszatérése Oroszországból, Lützow-vadászok, A champignyi csata, V-ik Frigyes választófejedelem elutazik Prágából a fehérhegyi csata után (1873), A francia lovasság megadása Sedannál (1877), A chasseurs d'Afrique támadása Floingnél, Frigyes német trónörökös arcképe, A wörthi csatát ábrázoló panorama Hamburgban (1882), Lovasok pihenője, Fantasia (1889), Pihenő arabok, Arabok a viz mellett (1891), Menet a pusztán keresztül (1892).</w:t>
      </w:r>
    </w:p>
    <w:p>
      <w:pPr>
        <w:pStyle w:val="Heading1"/>
        <w:rPr/>
      </w:pPr>
      <w:r>
        <w:rPr/>
        <w:t>Fabetegség</w:t>
      </w:r>
    </w:p>
    <w:p>
      <w:pPr>
        <w:pStyle w:val="Normal"/>
        <w:rPr/>
      </w:pPr>
      <w:r>
        <w:rPr/>
        <w:t>l. Fa.</w:t>
      </w:r>
    </w:p>
    <w:p>
      <w:pPr>
        <w:pStyle w:val="Heading1"/>
        <w:rPr/>
      </w:pPr>
      <w:r>
        <w:rPr/>
        <w:t>Fábián</w:t>
      </w:r>
    </w:p>
    <w:p>
      <w:pPr>
        <w:pStyle w:val="Normal"/>
        <w:rPr/>
      </w:pPr>
      <w:r>
        <w:rPr/>
        <w:t>1. bácsi érsek 1085-1103., helyesebben püspök, ahogy ez idő alatt fölváltva nevezik. Némelyek szerint a szent Istvántól alapított püspökséget érsekségre azért emelte szent László, hogy megjutalmazza Fábián püspöknek Horváthország elfoglalásakor tett jó szolgálatait. De ez a cim nemcsak saját személyét, hanem utódait is illette, kik viselték is azt a XII. sz.-ig, midőn a bácsi érsekség a kalocsaiba olvadt. V. ö. Balics I. 351-6.</w:t>
      </w:r>
    </w:p>
    <w:p>
      <w:pPr>
        <w:pStyle w:val="Normal"/>
        <w:rPr/>
      </w:pPr>
      <w:r>
        <w:rPr/>
        <w:t>2. F. Ambrus, iró és fordító, szül. Bozzaiban, Vasmegyében, 1809 aug. 22., megh. Sopronban 1878 dec. 9. 1827 okt. lépett a Sz. Benedek-rendbe, teologiai tanulmányait Pannonhalmán végezte s 1835. szentelték fel misés pappá, s ettől kezdve 1870. hitszónok és tanár Sopronban, Pozsonyban, Pannonhalmán, Győrött és ismét Sopronban. Kat. egyháztörténeti kézikönyveket és erkölcsi irányu elbeszéléseket irt és fordított.</w:t>
      </w:r>
    </w:p>
    <w:p>
      <w:pPr>
        <w:pStyle w:val="Normal"/>
        <w:rPr/>
      </w:pPr>
      <w:r>
        <w:rPr/>
        <w:t>3. F. Dániel, ref. lelkész, szül. Gyulafehérvártt 1810 jul. 8. Tanult Nagy-Enyeden, ahol 1832-ben lelkészi vizsgálatot tett. Ekkor kézdivásárhelyi tanitó és segédlelkész, 1835 jan. nagyenyedi második pap, 1842. székelyudvarhelyi teol. tanár, 1844 nov. kézdivásárhelyi lelkész lett. 1848-ban országgyülési képviselővé választatott. A szabadságharc után menekült, de nemsokára visszatért s 1852-től 1856 tavaszáig várfogságot szenvedett.1857. Szilágycsehben kapott lelkészi állomást, melyen ma is működik. Szépirodalmi dolgozatokat ifju korában, politikaiakat a szabadságharc folyamán gyakran irt, irodalmi munkássága kivált az egyházi téren jelentékeny. Egyházi lapokban számos cikke jelent meg s néhány alkalmi beszédén kivül több izben (1840, 1869, 1871.) adott ki prédikáció-gyüjteményeket s 1877-1878. két kötetnyi halotti beszédet.</w:t>
      </w:r>
    </w:p>
    <w:p>
      <w:pPr>
        <w:pStyle w:val="Normal"/>
        <w:rPr/>
      </w:pPr>
      <w:r>
        <w:rPr/>
        <w:t>4. F. Gábor, iró és műfordító, született Vörösberényben 1795 dec. 28-án, meghalt Aradon 1877 dec. 10. Atyja József református lelkész s esperes, édes anyja pedig Somogyi Zsuzsanna, a hirhedt Mondolatok vaskalapos, Kazincy nyelvbeli ujításait kárhoztató és gunyoló irójának, Somogyi Gedeonnak nővére volt. Tudós, müvelt atyja oltotta az élénk eszü, tanulni szerető fiuba a filologiai s költészet iránti előszeretetet. Tanult Pozsonyban (1806-1808.), hová gondos atyja a német nyelv megtanulása végett vitte, és Pápán (1808-1817.) hol a teologiai tanulmányokat is hallgatta, és a latin nyelv magasb ismeretét sajátította el; 1817. pedig a pesti egyetemen kezdé hallgatni a jogtudományokat. 1821. nyert ügyvédi oklevelet s miután az előkészítő jogi gyakorlatot részint szülőmegyéjében, hol megyei tiszt, jegyző volt, részint Pestben bevégezte, 1824-ben rendes ügyésszé neveztetett ki a Bohus-féle világosvári uradalomba. Ez esemény határozta el későbbi fényes pályáját, mert akkor Arad vármegyébe tette át lakását, hol csakhamar vezérszerepre emelkedett. Uradalmi ügyészi hivatalát, - kevés félbeszakitással, midőn 1825. megházasodván Budára költözött s itt folytatott ügyvédi gyakorlatot, de már 1826-ban ismét elfoglalta előbbi uradalmi tisztjét - Világosvárott s majd a megye székhelyén Aradon lakva, egész 1847-ig viselte. Az 1848-iki nagy eseményekben munkás szerepet vitt; tagja volt ama teljhatalmu megyei bizottságnak, mely feladatul tüzte ki a többféle nyelvü s nemzetiségü vármegye területén felügyelni a mozgalmak szabályozására s a rend fentartására, továbbá az Aradon felállított sajtóbiróság elnöke s később a forradalmi kormány aradi vésztörvényszékének is tagja lett. A pesti országgyülésre aradi követté választatván, annak mindvégig s Debrecenben is tagja maradt. 1849-ben Szemere Bertalan belügyminiszter megkinálta Arad vármegye főispáni székével, mit azonban el nem fogadott, hanem 1849 májusban az ujonnan alakitott hétszemélyes tábla birájává neveztetvén ki, e magas birói tisztet elvállalta, ennek folytatására azonban már nem volt ideje, mert az oroszok elől menekülő kormánnyal ő is Szegedre, majd Aradra költözött. A világosi fegyverletétel után ő is bujdosott, végre a hadi törvényszéknél jelentkezvén, egy ideig fogságot szenvedett, de azután mégis szabadon bocsátották azzal a korlátozással, hogy Aradra internáltatott. Ettől kezdve 1854-ig, midőn a szorosabb rendőri felügyelet alul felszabadult, Aradhoz közel eső kurtitsi birtokán élt családjának, gazdaságának s az irodalomnak. Az ország feltámadása idején Arad városa ismét megválasztotta országgyülési képviselőjévé, s ő Pesten laktában megujította irodalmi összeköttetéseit. 1869. képviselői megbizatása lejárván, a köztiszteletü, már 70 éven tul lévő öreg ur véglegesen visszavonult a politikai zajtól, szeretetét azonban az irodalom iránt s ernyedetlen munkakedvét abba nem hagyta és minden idejét a költői műfordításnak szentelte. A magyar akadémiában Zichy Antal tartott felette emlékbeszédet 1888 feb. 27., bővebb életirását pedig aradi emlékünnepe alkalmával 1883. Jancsó Benedek készítette el. Már életében az a megtiszteltetés érte, hogy a Kisfaludy-társ. 1876. jubiláris ünnepélyt rendezett irói munkásságának 60-ik évfordulójára. Halála után pedig 1885. év szept. 20. a hálás Arad városa s az aradi Kölcsey-egylet tartott országos emlékünnepet tiszteletére. Ez alkalommal Tóth Lőrinc tartott felette magasztaló beszédet, a Kisfaludy-társaság nevében, mely ugyancsak 1887. megjelent Évkönyve XX. folyamában s a Kölcsey-társaság Évkönyvében is ki lett adva. A nemes izlésü, munkás férfiut a m. akadémia már 1832. levelező, 1835. pedig rendes s 1839. fizetéses vidéki rendes tagjává nevezte s a Kisfaludy-társaság 1862 jan. 30-án szinte tagjai sorába választotta. Hosszas és nagybecsü irodalmi munkásságának gyümölcsei a különféle folyóiratokban (Aspasiában, Felsőmagyarországi Minervában, Tudományos gyüjteményben, Koszoruban, a m. t. akadémia s Kisfaludy-társaság Évkönyveiben, Életképekben, Uj m. muzeumban, Athéneumban, Auróra szebkönyvben stb.) megjelent nagyszámu értekezésein, melyek nyelvtudományi, törvénytudományi és politikai tartalmuak, s emlékbeszédein, életrajzain, Nőzséry álnév alatt irt költeményein s a politikai lapokban éveken keresztül közzétett vezércikkein s tudósításain kivül, leginkább igen jeles klasszikus fordítások, melyek nevét az irodalomtörténetben halhatatlanná teszik. Ezek során vannak, részint az említett folyóiratok hasábjain, részint önálló nagy kötetekben: Hafiz persa költő divánjából ghazélák s Töredékek (1824); a Felsőmagyarországi Minervában fordítások arab és persa költőkből (1825), az 1828. Koszoruban próbafordítások Frithiof svéd költeményből; Ossián énekei, az eredeti gäel mértékben (3. kiad. Buda, 1833). Ossiánnak nem első fordítása m. nyelven, de leghivebb formában s tartalomban az eredetihez; öregebb korából pedig, midőn a senki által jobban nem ismert s mélyebben nem tanulmányozott latin klasszikusokra ment át: M. T. Cicero összes levelei időrendes sorban (7. kiad. Pest 1861-1864); minden kötet jegyzetekkel van ellátva, s Cicero és kora c. becses történeti rajzzal gazdagítva; Cicero vegyes munkái, első kötet: Rhetoricumok és philosophicumok (Arad, 1863); a munka második és harmadik kötete kéziratban maradt s csak némely mutatványok adattak ki belőle Lampel Róbertnél, az ókori klasszikusok gyüjteményében; J. Lucretius Carus tankölteménye a természetről, bevezetéssel és magyarázó jegyzetekkel (Bpest 1870); C. Valerius Flaccus Argonauticon c. hőskölteménye (Arad 1873); Rutilius Claud. Numatianus utleirása (Arad 1874); Horatius Pisokhoz irt levele (Ars poetica-ja, Arad, 1876). Említett műfordításaiból Anthologiát adott ki Somogyi Antal, Aradon, 1874. Az elszámlált költők és szónokok fordításain kivül nevezetes fordításai még Tocqueville Elek Demokratiája Amerikában (4 k. 1841-1843), melynek korrekt átültetése által nyelvünkre alkalmat adott komolyabb s tanulni szerető politikusainknak a szabadság valódi elveinek s alapjainak mélyenható tanulmányozására; továbbá Heinsius Tivadar, Házi neveléstan kézikönyve, klasszikai kalászat szülők s az őket képviselő nevelők s oktatók számára (Pest 1846); csekélyebb jelentőségüek pedig: Mimili, helvéciai történet Clauren után és Napoleon önéletirása (1829). Eredeti munkái s értekezései közül kiemelendők: Arad vmegye leirása históriai, geográfiai és statisztikai tekintetben (első kötet, históriai leirás; a többi két kötet kéziratban maradt); akadémiai székfoglaló értekezése: A próza s kifejlése feltételei (1838, az akad. évkönyvek 3-ik kötetében); Kisfaludy-társasági székfoglalója (1863. társ. Évkönyvek, uj folyam III.). Pár szó a Milesiákról (Milesia fabula a régi görögöknél s rómaiaknál a még akkor ki nem fejlett regényirodalom durva helyettesítői voltak). És ismét más téren Szögyényi Zsigmond, Csernovics Péter életrajzai; Adatok Somogyi Gedeon (a hirhedt Mondolatnak irója) életéről, s több alkalmi óda; A római classicusok olvasásáról és tanulmányozásával egybekötött élvezetről s érdekről (M. Akad. Értesítő, 1852); Eredetiség az irodalomban, episztola Toldi Ferenchez; A kettős betük egyszerüsítése ügyében; A dogmatika és paraenetika (Az uj magyar muzeumban); A szatiráról; Elegia Székács József temetésekor; Buda haragja, hősköltemény 1823-ból stb. (A Kisfaludy-társaság évlapjaiban). V. ö. Kara Győzőtől. F. G. levelezése. Irod. Közl. 1893. Zichy Antaltól és Emlékbeszéd Fábián Gábor felett. Akademiai Emlékbeszédek V. 1).</w:t>
      </w:r>
    </w:p>
    <w:p>
      <w:pPr>
        <w:pStyle w:val="Normal"/>
        <w:rPr/>
      </w:pPr>
      <w:r>
        <w:rPr/>
        <w:t>5. F. István, nyelvész, szül. Tamásiban Sopronmegyében 1809 szept. 2., megh. Győrött 1871 jul. 19. Iskoláit Sopronban és Győrött végezte s pappá szentelték 1833-ban. Mint káplán működött előbb Bogyoszlón, néhány év mulva Széplakon, hol megismerkedett Esterházy Mikló herceg családjával, s előbb a hercegnét magyar nyelvre tanította, majd a gyermekek mellett nevelő lett. 1848. a nevelőségtől visszavonult széplaki hivei közé; 1869. a győri káptalanban kanonok, majd cimz. nyir-páli prépost és főesperes lett. A magy. tud. akadémiának s a finn irodalmi társaságnak lev. tagja volt. Költeményeket is irt, fordítással is foglalkozott (a Kalevala nagyrészét lefordította), de munkásságának sulypontja mégis a nyelvészet terére esik. Költeményei jelentek meg az Uraniában, a Regélőben, a Magyar Sionban és az Anastaziában, nyelvészeti cikkei pedig korának nevezetesebb folyóirataiban (kivált a Magyar Nyelvészetben, Uj. m. Muzeumban, Bpesti Szemlében Nytud. Közleményekben), nagyon lelkes barátja volt az ugor rokonság elméletének, s erre nézve a folyóiratokban sok közleményt is irt; ilyenek: A finn nyelv ismertetése, száz finn és száz magyar néptalány (M. Nyelvészet 1856), nyelv, nyelvkülönbség és nyelvrokonság (székfoglaló a M. Akadémiai Értesítőben) stb. Önállóan is megjelent: A magyar szókötés szabályai, Pest 1846. A szóelemzés és szóértelmezés alapelvei, Sopron, 1853. Finn nyelvtan (a m. tud. akadémia kiadása), Pest 1859.</w:t>
      </w:r>
    </w:p>
    <w:p>
      <w:pPr>
        <w:pStyle w:val="Normal"/>
        <w:rPr/>
      </w:pPr>
      <w:r>
        <w:rPr/>
        <w:t>6. F. János, kat. egyházi iró, szül. Sivákon 1832 jan. 20. Középiskola végeztével a filozofiát Nagyszombatban, a teologiát a pesti központi papnevelő intézetben tanulta. 1855. szentelték pappá, három év mulva az esztergomi papnevelő intézetbe küldték tanárnak s lelki igazgatónak. 1862. alsószemerédi, 1874. esztergom-vizivárosi, 1880. érsekujvári plébános s 1822. esztergomi tiszt. kanonok lett. Buzgó munkása a kat. egyházi irodalomnak. Folyóiratokban s hirlapokban megjelent cikkein és tanulmányain kivül nehány műve önállón is megjelent: Gróf Nádasdy Ferenc kalocsai érsek élete (Pest 1854); Első vagyis Nagy Szent Gergely pápa lelkipásztorkodásának könyve (u. o. 1858); A vatikáni szent zsinat (prédikációk, Pest 1871-72); Constituiones dogmaticae §§. concilli Vaticani (Esztergom 1877); Érsekujvár hajdan és most (1888). V. ö. Szinnyei, Magyar Irók.</w:t>
      </w:r>
    </w:p>
    <w:p>
      <w:pPr>
        <w:pStyle w:val="Normal"/>
        <w:rPr/>
      </w:pPr>
      <w:r>
        <w:rPr/>
        <w:t>7. F. József, ref. lelkész s gazdasági iró, szül. Alsó-Örsön, Veszprémmegyében 1762. febr. 19. megh. Tót-Vázsonyban 1825. jan. 29. Tanult Debrecenben, ugyanitt a teologiai tudományok elvégzése után osztálytanító, majd (1879 szept. 19-től fogva) szenior lett, azután a genfi és berni egyetemeken két évet töltött; hazajövetele után (1793) n.-szokoli, csakhamar ezután vörösberényi, később tót-vázsonyi (Veszprémmegye) lelkész lett, 1800. egyszersmind egyh.megy. tanácsbiró, 1805. esperes. A természettudományoknak korában kiváló ismerője s művelője s több e szakba vágó külföldi jelesebb munkának nyelvünkre átdolgozója vagy fordítója. Vörösberényi szerény lelkészi lakásában egész kis természettani szertárt rendezett be; volt benne kisebb-nagyobb földteke, laterna magica, elektromos gép, számos kémiai készülék. A Tudományos Gyüjteményben «A kenyérsütésről» megjelent (1817) értekezésén kivül nevezetesebb művei: Természeti história a gyermekeknek, 14 rajztábla rajzolással (Veszpr. 1799), Természeti tudomány a köznépnek. A babonaságnak orvoslására és a köznép közül való kiirtására (u. o. 1803). A boroknak termesztésekről, készítésekről és eltartásokról, Chaptal Lajos után franciából magyarra fordított (u. o. 1805). Vizsgálódó és oktató értekezés a szőlőmüvelésről. (Chaptal, Rozier, Parmentier és Dussieux után franciából, u. o. 1813. 2 köt.). Columella Lucius Junius Moderatus XII könyve a mezei gazdaságról és egy különös az élőfákról (Pest 1819, 2 köt). Étekeltartás mestersége (Appert után ford., Pest 1833). Szerkesztette és kiadta a Prédikátori Tárházat (Veszprém, 1805) és a Lelkipásztori Tárházat (Pest 1818).</w:t>
      </w:r>
    </w:p>
    <w:p>
      <w:pPr>
        <w:pStyle w:val="Normal"/>
        <w:rPr/>
      </w:pPr>
      <w:r>
        <w:rPr/>
        <w:t>8. F. Juliánna, költőnő, szül. 1765., megh. 1819 márc. 7. Komáromban. Férje Bédi János csizmadia volt, s ő, hogy a jövedelmet szaporítsa, másoknak varrt; a mellett verseket irt. A verselésre Molnár Borbála könyve (Kassa 1793) lelkesítette, akivel később levelezett is. Verses levelezésbe bocsátkozott (1795 okt. 24-től) Gvadányi József gróf hires generálissal és később Csizi István főstrázsamesterrel (l. o.). Gvadányival folytatott levelezése megjelent a köv. cimen: Verses levelezés, amelyet folytatott Gvadányi József gróf magyar lovas generális nemes Fábián Juliánával, nemes Bédi János élete párjával, melybe több nyájas dolgok mellett királyi Komárom városába történt siralmas földindulás is leirattatott és a versekbe gyönyörködők kedvéért kiadattatott. E leirás F.-tól való. Házánál ismerkedett meg Csokonai, Lillájával (Vajda Juliánna).</w:t>
      </w:r>
    </w:p>
    <w:p>
      <w:pPr>
        <w:pStyle w:val="Heading1"/>
        <w:rPr/>
      </w:pPr>
      <w:r>
        <w:rPr/>
        <w:t>Fábiánháza</w:t>
      </w:r>
    </w:p>
    <w:p>
      <w:pPr>
        <w:pStyle w:val="Normal"/>
        <w:rPr/>
      </w:pPr>
      <w:r>
        <w:rPr/>
        <w:t>kisközség Szatmár vmegye mátészalkai járásában, (1891) 1880 magyar lakossal, postahivatallal és postatakarékpénztárral.</w:t>
      </w:r>
    </w:p>
    <w:p>
      <w:pPr>
        <w:pStyle w:val="Heading1"/>
        <w:rPr/>
      </w:pPr>
      <w:r>
        <w:rPr/>
        <w:t>Fabian</w:t>
      </w:r>
    </w:p>
    <w:p>
      <w:pPr>
        <w:pStyle w:val="Normal"/>
        <w:rPr/>
      </w:pPr>
      <w:r>
        <w:rPr/>
        <w:t>Society (ang., ejtsd: fébjen szoszájiti), szociáldemokrata szinü társulat, melyet Shaw Bernát, Webb Sidney és Oakshott F. 1883. alapítottak. Céljuk az, hogy a földmivelést, az ipart, a kereskedelmet az állam monopolizálja. Nevüket Fabius Cunctator-tól kölcsönözték; türelmesen várják be azt az órát, melyben eszméik győzni fognak. Kiadványaik közül a Fabian-Tracts és F.-News említendők. Ujabban szaporodnak hiveik s Bombay- meg Sidneyben is alapítottak fiókokat.</w:t>
      </w:r>
    </w:p>
    <w:p>
      <w:pPr>
        <w:pStyle w:val="Heading1"/>
        <w:rPr/>
      </w:pPr>
      <w:r>
        <w:rPr/>
        <w:t>Fabini</w:t>
      </w:r>
    </w:p>
    <w:p>
      <w:pPr>
        <w:pStyle w:val="Normal"/>
        <w:rPr/>
      </w:pPr>
      <w:r>
        <w:rPr/>
        <w:t>1. József Sámuel, evang. pap. Szül. Hassághon 1791., megh. 1877. Tübingában tanult. Tanitó és lelkész volt Medgyesen, azután lelkész Váldhidon (Waldhütten) és városi főlelkész Medgyesen. Nagy érdemeket szerzett az evang. lelkészek tizedmegváltási munkáinál. Az erdélyi országisme-egyesületnek alapítói közé (1840) tartozik, valamint alapítója az erdélyi Gusztáv-Adolf-egyesületnek (1860).</w:t>
      </w:r>
    </w:p>
    <w:p>
      <w:pPr>
        <w:pStyle w:val="Normal"/>
        <w:rPr/>
      </w:pPr>
      <w:r>
        <w:rPr/>
        <w:t>2. F. Tivadar, szül. 1828. 1848. az erdélyi szász vadász-ezredbe (most 23. számu) lépett, a piski-i csatában 1849 febr. 9. nehezen megsebesülve a következő napon Szászvároson meghalt. Az erdélyi szász ifjusági egyesületnek fő alapítója volt, mely a szász nemzet nemzeti erősbülését tüzte ki céljául.</w:t>
      </w:r>
    </w:p>
    <w:p>
      <w:pPr>
        <w:pStyle w:val="Heading1"/>
        <w:rPr/>
      </w:pPr>
      <w:r>
        <w:rPr/>
        <w:t>Fabiny</w:t>
      </w:r>
    </w:p>
    <w:p>
      <w:pPr>
        <w:pStyle w:val="Normal"/>
        <w:rPr/>
      </w:pPr>
      <w:r>
        <w:rPr/>
        <w:t>János Teofil, orvos, egyetemi tanár és iró; szül. Hassághon (Kis-Küküllő) 1791 jul. 5., megh. 1847 nov. 30. Orvosi kiképzését Bécsben nyerte, hol már korán különös buzgalommal tanulta Beer oldalán a szemészetet. 1816. doktorrá avatták s már a következő évben a budapesti egetemen a szemészet ny. r. tanárává nevezték ki. 1838. orvoskari dékán s az 1845/46. tanévben rector magnificus volt. A szemorvoslás tudományát olyan időben ápolta, amikor még külföldön alárendelt szerepe volt. Éremei elismeréséül magyar nemességet kapott. Első műve: Dissert, inaug. med. de Amaurosi (1816); tankönyve, Doctrina de morbis Oculorum, két latin kiadást (1823, 1831 ért; lefordították olasz (1831, holland s magyar (1837) nyelvre. Legbecsesebb azonban a tudományos egyetem ötven éves évfordulója alkalmából irt dolgozata: De praecipuis Corneae morbis (1830). Számos becses kiadatlan kéziratot hagyott hátra.</w:t>
      </w:r>
    </w:p>
    <w:p>
      <w:pPr>
        <w:pStyle w:val="Normal"/>
        <w:rPr/>
      </w:pPr>
      <w:r>
        <w:rPr/>
        <w:t>2. E. Teofil, volt m. kir. igazságügyminiszter, országgyülési képviselő, az előbbinek fia, szül. Pesten 1822 okt. 11. Elemi és középiskolai tanulmányait a pesti ág. ev. egyház iskoláiban, a bölcseletet és a jog egy részét a pesti egyetemen, a többit az eperjesi kollégiumban végezte el. Az ügyvédi vizsgálatot letevén, 1845. Pestmegye tiszteletbeli alügyészévé, majd rendes ügyésszé nevezték ki. 1850. pestmegyei törvényszéki biró, 1851. pestvárosi járásbiró, 1854. országos főtörvényszéki, 1860. legfőbb itélőszéki biró lett. 1861. az akkor ismét visszaállított hétszemélyes táblának, 1869. a kir. semmitőszéknek volt birája; 1875. a budapesti kir. tábla alelnökévé, 1880 máj. 2. a kir. kuria legfőbb itélőszéki osztálya elnökévé nevezték ki. 1886-1889. m. kir. igazságügminiszter volt. Az igazságszolgáltatás terén kifejtett nagymérvü munkássága mellett egyházának is tett jelentékeny szolgálatokat. Felügyelője volt a hazai magyar-német egyházaknak, a budapesti esperességnek s elnöke a bányakerületi pénzügyi bizottságnak. A budapesti ág. ev. egyházak viszonyainak rendezésével, a magyar ág. egyház és iskoláinak felvirágoztatásával is nagy érdemeket szerzett. 1880. a bányakerületi ág. ev. egyház főfelügyelői állását foglalta el s e minőségében rövid időre a reformált főrendiháznak is tagja volt. Egyideig a török-kanizsai kerületet képviselte a parlamentben, jelenleg Sopron városának országgyülési képviselője. A király 1884. a Szt-István-rend kiskeresztjét, 1888. a belső titk. tanácsosi méltóságot adományozta neki.</w:t>
      </w:r>
    </w:p>
    <w:p>
      <w:pPr>
        <w:pStyle w:val="Heading1"/>
        <w:rPr/>
      </w:pPr>
      <w:r>
        <w:rPr/>
        <w:t>Fabinyi</w:t>
      </w:r>
    </w:p>
    <w:p>
      <w:pPr>
        <w:pStyle w:val="Normal"/>
        <w:rPr/>
      </w:pPr>
      <w:r>
        <w:rPr/>
        <w:t>Rudolf, kémikus, a kolozsvári egyetemen a kémia tanára, szül. Josván (Gömörm.) 1849 máj. 31. Középiskolai tanulmányait Rozsnyón és Iglón végezte. Egyetemi tanulmányait 1868. Budapesten kezdette meg és a természettudományokkal, különösen a kémiával, mineralogiával, geologiával, továbbá matematikával is foglalkozott. A budapesti József-műegyetem kémiai tanszékéhez tanársegédül 1871. alkalmazták. A közpiskolai tanári oklevelet és a bölcsészettudori fokot 1875. nyerte el. Ezután 2 évig külföldön bővítette ismereteit. Wislicenus tanárnál Würzburgban és Bayer tanárnál Münchenben organikus kémiai buvárkodásokat végzett, Jolly tanárnál pedig (szintén Münchenben) fizikai tanulmányokkal foglalkozott. Bunsen tanárnál is dolgozott Heidelbergában, ahol a platina-csoport fémeinek elválasztására való módszereket tanulmányozta. Hazaérkezése után a József-műegyetemre a kémia segédtanárává nevezték ki, a bpesti egyetemen pedig a kémia magántanárává képesítették. 1878. a kolozsvári egyetemre az elméleti s gyakorlati kémia nyilvános és rendes tanárává nevezték ki, mely állásban azóta működik. A kolozsvári igen célszerü s modern berendezésü kémiai intézet létesülését F. tanulmányainak és fáradozásának köszönjük. F. tanári működése alatt is több izben tett külföli tanulmányutakat. Számos bel- és külföldi tudományos társulat tagja, a m. tud. Akadémia levelező tagja, az orsz. tanárvizsgáló bizottság tagja stb., a kolozsvári állami vegykisérleti állomás igazgatója. A tudományos kémia sokat köszön F. munkásságának. Ő szerkesztette 7 éven át a Vegytani Lapok c. folyóiratot (1882-1889); önálló tudományos dolgozatai nagyszámuak, melyek közül a legfontosabbak a következők: A különböző fémek befolyása inducalt áramokra (Erdélyi muzeum-egylet kiadv. 1880); A vizről, levegőről és talajról, különös tekintettel Kolozsvár egészségügyi viszonyaira (u. o. 1882); Az ecetsavas aetherek felbomlása magasabb hőmérséken (2 értek. Vegyt. Lapok 1883., 1884); az azaront és származékai sajátságait behatóan vizsgálta; e nagyfontosságu értekezései a Vegyt. Lapok 1886., 1887. és 1888. évfolyamaiban jelentek meg; Állandó elektromos áram a szén oxydálása által (Farkas Gyula, kolozsvári egyetemi tanárral közösen, Vegyt. Lapok 1887., e dolgozat francia nyelven is megjelent). Époly fontosak továbbá ama tanulmányai is, amelyeket a molekulasuly ujabb meghatározási módszereivel végzett (V. L. 1888., Zeitschr. für physik. Chemie 1889); Uj eljárás bizonyos szerves vegyületek nitrogéntartalmának quantitativ meghatározására (Erd. muzeum-egyl. értesítője III. füz., 1893); Stereochemiai tanulmányok (Akadémiai székfoglaló 1893); A perturbatio hypothesise (Erd. muz.-egyl. értesítője II. füz. 1893); Über eigentümliche Isomerie-Erscheinungen (Zeitschr. f. physik. Chemie 1893). F. ezeken kivül számos igen tanuságos, népszerü előadást is tartott.</w:t>
      </w:r>
    </w:p>
    <w:p>
      <w:pPr>
        <w:pStyle w:val="Heading1"/>
        <w:rPr/>
      </w:pPr>
      <w:r>
        <w:rPr/>
        <w:t>Fabius</w:t>
      </w:r>
    </w:p>
    <w:p>
      <w:pPr>
        <w:pStyle w:val="Normal"/>
        <w:rPr/>
      </w:pPr>
      <w:r>
        <w:rPr/>
        <w:t>hatalmas régi római nemzetség (gens), mely már a köztársaság első idejében éveken át biztosítani tudta magának az egyik konzulságot s egymaga szembe mert szállni Róma hatalmas szomszédjával,Veiivel. E nemzetségnek nevezetesebb ágai a Vibulanus, Ambustus, Maximus, Pictor, stb. családok. (V. ö. Du Rieu', De gente Fabia. Leida, 1856.)</w:t>
      </w:r>
    </w:p>
    <w:p>
      <w:pPr>
        <w:pStyle w:val="Normal"/>
        <w:rPr/>
      </w:pPr>
      <w:r>
        <w:rPr/>
        <w:t>A F. nemzetség Vibulanus ágából kiválóbbak:</w:t>
      </w:r>
    </w:p>
    <w:p>
      <w:pPr>
        <w:pStyle w:val="Normal"/>
        <w:rPr/>
      </w:pPr>
      <w:r>
        <w:rPr/>
        <w:t>1. Quintus F. Vibulanus, a veiiek ellenében esett el Kr. e. 480.; 2. Kaeso F. V. és 3. Marcus F. V., mindkettő a Cremeránál esett el 477. E három testvér 485-479. hét éven át sorban mindegyik kétszer viselte a konzulságot, sőt a középső 479. harmadszor is elnyerte. Róma belső mozgalmaiban 481-ig fő ellenesei voltak az agrarius pártnak. Spurius Cassiust, a lex agraria első indítványozóját, halálra itélték (485); de végre a plebejusok passzivitásán, mely a külső politika hadi sikereit is kockáztatta, megtört a F.-ok ellenzése ugy, hogy 479. maga Kaeso konzul is pártolta a plebejusok törekvését. Hogy a tulnyomó hatalmuk ellen szórt vádakat elnémítsák és hogy Róma megszaporodott ellenségeivel szemben ne legyen kénytelen szétforgácsolni erejét, maguk a F.-ok, mintegy 306-an 4000 kliensökkel, elvállalták a harcot Veii ellen 279-277. A harmadik évben tőrbe csalatva a Cremera folyónál mind elvesztek. E nap a római kalendarium szerencsétlen napjai (dies atri) közé számíttatott, s a kapu, melyen kivonultak volt, Porta scelerata lett, melyen állami tisztviselő át nem léphetett. - 4. Quintus F. V., az egyetlen F., ki a monda szerint mint gyermek Rómában maradt s a cremerai pusztulást kikerülte, a föntebbi Marcusnak volt a fia, háromszor konzul, 450. decemvir s a testület bukása után ő is önként számkivetésbe ment. Az égrok és volszkok ellen 465. és 459. győztesen harcolt.</w:t>
      </w:r>
    </w:p>
    <w:p>
      <w:pPr>
        <w:pStyle w:val="Normal"/>
        <w:rPr/>
      </w:pPr>
      <w:r>
        <w:rPr/>
        <w:t>A gall invázió korában az Ambustus ág szerepelt: 5. Numerius F. A.., 6. Kaeso F. A. és 7. Quintus F. A. volt az a három testvér, akiket a rómaiak békéltető követekül küldöttek az ostromlott Clusium kedvéért a gallok táborába, s ők mégis részt vettek a harcban (391) a clusiumiak közt. A gallok a követjog megsértőinek kiadását követelték, de a követelést visszautasították, sőt Quintust haditribunná tették 390. Erre következett az alliai csata és Róma elfoglalása.</w:t>
      </w:r>
    </w:p>
    <w:p>
      <w:pPr>
        <w:pStyle w:val="Normal"/>
        <w:rPr/>
      </w:pPr>
      <w:r>
        <w:rPr/>
        <w:t>A II. szamnit és a II. pun háboruban a Maximus család két kiváló tagja szerepelt: 8. Quintus F. M. Rullianus, 325. mint magister equitum Papirius Cursor dictator távollétében saját felelősségére megütközött a szamnitokkal, és bár fényesen győzőtt, fegyelmi vétsége miatt a diktátor halálra itélte, s csak a szenatus és a nép közbenjárására szabadult meg; 322-295. ötször konzul, az etruszkok legyőzője Sutrium- és Perusiánál s sentinumi döntő csatában (295.); közveszély idején személyes ellenfelét, Papirius Cursort nevezte ki diktátorrá. Közel 100 éves korában állami költségen temették el. - 9. Quintus F. M. Verrucosus Cunctator, az előbbinek unokája († 203. Kr. e.), 223-tól ötször konzul és kétszer diktátor; 233. legyőzte a ligurokat, Saguntum elfoglalása (219) miatt ő vitte meg Karthágóba a hadüzenetet, a trasimenusi vereség (217) után mint diktátor kerülte a nyilt ütközetet Hanniballal s csak folyton csipkedte, fárasztotta a punokat, amiért az elégedetlen rómaiak Cunctatornak (késedelmes, lassu) nevezték el, de a cannaei csata igazat adott neki; 215. Campaniában győzött az elszakadt szövetségeseken, 209. pedig Tarentumot foglalta vissza s ezért 204. diadalmenetben részesült. Életét megirta Plutarchos. - 10. Quintus F. M. Servilianus, konzul 142., történetiró (commentariusai maradványait kiadta Peter Herm.: Historicorum Romanorum fragmenta Lipcse 1883).</w:t>
      </w:r>
    </w:p>
    <w:p>
      <w:pPr>
        <w:pStyle w:val="Normal"/>
        <w:rPr/>
      </w:pPr>
      <w:r>
        <w:rPr/>
        <w:t>Az egyik F.302. Salus templomá festette s ezért családja a Pictor nevet kapta. Ezen családból született 254. körül 11. Quintus F. P., a legrégibb római annalista történetiró, ki Historia cimü munkáját görög nyelven irta meg Aeneas mondájától a maga koráig. 225. harcolt a gallok ellen és a cannaei csata (216) után közvetül ment a delfi jóshelyhez. (Munkája maradványait kiadta Peter H.: Historicorum Romanorum fragmenta. Lipcse 1883).</w:t>
      </w:r>
    </w:p>
    <w:p>
      <w:pPr>
        <w:pStyle w:val="Heading1"/>
        <w:rPr/>
      </w:pPr>
      <w:r>
        <w:rPr/>
        <w:t>Fabliaux</w:t>
      </w:r>
    </w:p>
    <w:p>
      <w:pPr>
        <w:pStyle w:val="Normal"/>
        <w:rPr/>
      </w:pPr>
      <w:r>
        <w:rPr/>
        <w:t>(franc. ejtsd: fablió), helyesebben Fableaux (ebből: Fablel, ami a fable kicsinyítése), a régi francia irodalomban olyan elbeszélések és tréfák, melyet a játszó személyek ünnepi lakománál, vagy más társaságokban adtal elő, amelyeket később (a XII. sz. közepe óta) pedig párosan rimelő, többnyire 8 szótagu verssorokban leirtak.Ez elbeszélés eredete a Keleten keresendő s a Keresztes hadjáratok alkalmával hozták be Franciaországba. A F. többnyire tréfás természetü s komikuma gyakran a szinte illetlenségig menő cinizmusban van, de vannak erkölcsi és szentimentalis, sőt vallásos tárgyu F.-k is. Minthogy nemes urak és polgárok számára irattak, szereplő hőseik parasztok, a galans kalandokban pedig főképen a «clercs». A nőket rendesen igen kedvezőtlen világításban tüntetik fel. A F.-k eleinte csak férfitársaságok számára voltak szánva. A legrégibb F. (Richeut) 1156 táján keletkezett; igen sokat irtak a XIII. sz-ban, de szerzőik neve ismeretlen. A legutolsó F.-k a XIV. sz.-ból valók Watriquet-től és De Condé Johantól. Régebben a F.-közé sorozták a Dits-eket is; de ez utóbbiak csak bizonyos nevek vagy dolgok versifikált foglalatjai voltak, később azonban kiméletlen szatirává fejlődtek, igy pl. Ritebeufe. V. ö. Histoire littéraire de la France, 22. köt.; Contes orientaux (Páris 1877); Mentaiglon és Raynaud: Recueil général et complet des fabliaux des XIII. et XIV. siecles, (6. köt., u. o. 1870-90). Bédier J. (Parls Gaston tanítványa) 1893. uttörő munkát tett közzé: Les F.</w:t>
      </w:r>
    </w:p>
    <w:p>
      <w:pPr>
        <w:pStyle w:val="Heading1"/>
        <w:rPr/>
      </w:pPr>
      <w:r>
        <w:rPr/>
        <w:t>Fabó</w:t>
      </w:r>
    </w:p>
    <w:p>
      <w:pPr>
        <w:pStyle w:val="Normal"/>
        <w:rPr/>
      </w:pPr>
      <w:r>
        <w:rPr/>
        <w:t>András, egyházi és szépirodalmi iró, szül. Losoncon, 1810 márc. 10., megh. Agárdon, 1874 márc. 18. Tanulmányait szülővárosában kezdte s Poszonyban az evangelikusok főiskolájában fejezte be. 1833. losonci tanár lett, onnan azonban két év mulva az agárdi tót egyház papjának választották meg, s ott is maradt élete végéig. Papi kötelességeinek végzése mellett fáradhatatlan munkása volt a magyar tudományos és szépirodalomnak: az akadémia is kifejezte iránta elismerését, midőn 1864 jan. 20. levelező tagjának megválasztotta. Munkásságának tulnyomó része az egyházi irodalom terére esik, de több folyóiratba és napilapba ismeretterjesztő és szépirodalmi cikkeket is irt. Nevezetesebb munkái: Vallásos elmélkedések protestánsok számára 1861.; Monumenta Evangelicorum Aug. conf. in Hungaria historica 1861-73 (legnagyobb műve, a magyarorsz. Luther-egyház történ. emlékeinek gazdag forrásgyüjteménye); Rajzok a magyar protestantizmus történetéből 1868; A magy.- és erdélyorsz. mindkét vallásu Evangelikusok okmánytára I. 1869; Vitnyédy István levelei 1652-64. két köt. 1871. Az 1662-iki országgyülés, Bpest 1873; Beythe István életrajza (akadémiai székfoglaló értekezés), Bpest, 1864; Cigány adomák, közli Vigh Dezső, Pest 1858. Az irodalomtörténeti életrajzirás után nevezetes cikksorozata Adalékok Czvittingerhez Abafi Figyelőjében. Egyik álneve Garády anagramma Agárdiból.</w:t>
      </w:r>
    </w:p>
    <w:p>
      <w:pPr>
        <w:pStyle w:val="Heading1"/>
        <w:rPr/>
      </w:pPr>
      <w:r>
        <w:rPr/>
        <w:t>Fabova hegység</w:t>
      </w:r>
    </w:p>
    <w:p>
      <w:pPr>
        <w:pStyle w:val="Normal"/>
        <w:rPr/>
      </w:pPr>
      <w:r>
        <w:rPr/>
        <w:t>az Osztroski-Vepor hegység ÉK-i tagja, mely Zólyom és Gömör vármegyék határán emelkedik. E-on a Garam völgye, K-en a Sumjác-Murány-Tiszolci völgyelés, Ny-on a Rokozna patak völgye határolja s az utóbbi és a Tiszolc felől nyiló Furmaniec völgy közti nyereg (865 m.) választja el a Vepor hegységtől. A hegységet a Hronovec és Sreberni völgyei közti 1007 m. magas nyereg két részre osztja, a Ny-iban a legmagasabb csúcsok a Fabova hola (1441 m.), Lesnik (1398 m.) és Szkalka (1379 m.), a K-inek legjellemzőbb része a Murányi fensik (l. o.), melynek legmagasabb pontja (Kljak) 1391 m. magas. Tömeges, de mély völgyektől szeldelt hegység, melynek belsejében csak kevés emberi lakás van. A hegységet nagyobbára erdőségek borítják, de a magasabb tetőkön és gerinceken havasi legelők is találkoznak. A F.-et leginkább a mész tömeges fellépése jellemzi.</w:t>
      </w:r>
    </w:p>
    <w:p>
      <w:pPr>
        <w:pStyle w:val="Heading1"/>
        <w:rPr/>
      </w:pPr>
      <w:r>
        <w:rPr/>
        <w:t>Fabr.</w:t>
      </w:r>
    </w:p>
    <w:p>
      <w:pPr>
        <w:pStyle w:val="Normal"/>
        <w:rPr/>
      </w:pPr>
      <w:r>
        <w:rPr/>
        <w:t>természettudományi nevek mellett Fabricius János Keresztély és Fabricius Otho (l. Fab) nevének rövidítése.</w:t>
      </w:r>
    </w:p>
    <w:p>
      <w:pPr>
        <w:pStyle w:val="Heading1"/>
        <w:rPr/>
      </w:pPr>
      <w:r>
        <w:rPr/>
        <w:t>Fabre</w:t>
      </w:r>
    </w:p>
    <w:p>
      <w:pPr>
        <w:pStyle w:val="Normal"/>
        <w:rPr/>
      </w:pPr>
      <w:r>
        <w:rPr/>
        <w:t>(ejtsd: fábr), 1. Ferdinánd francia iró, szül. Bédarieuxben 1830. Első munkája egy kötet vers: Feuilles de lierre (Páris 1853); ezzel igen kevés sikert ért el. Jobban sikerült első regénye: Les Courbezon; scenes de la vie cléricale (1862), melyet az akadémia is megkoszoruzott; ezután következtek: Julien Savignac (1863); Mademoiselle de Malavieille (1865). De hiressé csak a papi életből vett mesteri jellemzése által kitünő L'abbé Tigrame, candidat a la papauté c. regénye által lett. Tőle valók még: Le marquis de Pierreure (1874); Barnubé (1875); La petite mere (1878); Le roman d'un peintre (1878); L'hospitaliere, drame rustique en cinq journées (1880); Le roi Ramire (1884); Lucifer (1884), melyben a gallikán szabadelvüségnek az ultramontanizmus elleni küzdelmét festi; Un illuminé (1890); Xaviere (1890); Silviane (1891); Genry (1891); Ma vocation (1889) c. alatt a papsággal folytatott vitáját irta meg; 1883 óta a Biblotheque Mazarine őre. - 2. F. Xavér Ferenc, francia festő, szül. Montpellierben 1766 ápr. 1-én, megh. u. o. 1837. Coustou és Dávid tanítványa, 1787. Nabukodonozor megöleti Szedékias gyermekeit c. festményével elnyerte az akadémia nagy diját és Rómába, 1793. Nápolyba ment, azután pedig 1826-ig Firenzében a képzőművészeti akadémián tanár lett. Az 1824. megh. Albany grófnő örököse lett és részben a tőle örökölt műkincsekkel alapította meg szülővárosában a Fabre-muzeumot, melyet művészeti iskolával kapcsolt össze. Történeti, táj- és arcképeket festett, melyek szabatos rajzuak és gazdag szinezésüek. Kitünőbb festményei: Krotoni Miló halála és Philoktétés Lemnos szigetén (a párisi Louvreban) Zsuzsánna a fürdőben és a két aggastyán, Saul lelkifurdalásai (1803, a F.-muzeumban Montpellierben), Philopoemen halála; Albany grófnő, Alfieri, Da Feltre herceg (1810, Nantes) Canova (1812) és saját arcképe (1835, a F.-muzeumban).</w:t>
      </w:r>
    </w:p>
    <w:p>
      <w:pPr>
        <w:pStyle w:val="Heading1"/>
        <w:rPr/>
      </w:pPr>
      <w:r>
        <w:rPr/>
        <w:t>Fabre d'Églantine</w:t>
      </w:r>
    </w:p>
    <w:p>
      <w:pPr>
        <w:pStyle w:val="Normal"/>
        <w:rPr/>
      </w:pPr>
      <w:r>
        <w:rPr/>
        <w:t>(ejtsd: fábr déglantin) Fülöp Ferenc, francia vigjátékiró és forradalmár, Danton barátja. Szül. Carcassonne-ban 1755., lefejeztetett 1794 ápr. 5. Diderot meg Beaumarchais szellemében számos vigjátékot irt (Le Philinte de Moliere, L'intrigue épistolaire stb.). A forradalom kitörése után titkár lett az igazságügyi miniszteriumban. A konventben a király halálára szavazott és a jólétbizottságnak is tagja volt. Ő indítványozta a maximum-ot és ő hozta indítványba a hónapok uj neveit a köztársasági naptár készítésekor. Életrajzát megirta ujabban Fournel a Revue des questions historiques-ben (54. köt.).</w:t>
      </w:r>
    </w:p>
    <w:p>
      <w:pPr>
        <w:pStyle w:val="Heading1"/>
        <w:rPr/>
      </w:pPr>
      <w:r>
        <w:rPr/>
        <w:t>Fabretti</w:t>
      </w:r>
    </w:p>
    <w:p>
      <w:pPr>
        <w:pStyle w:val="Normal"/>
        <w:rPr/>
      </w:pPr>
      <w:r>
        <w:rPr/>
        <w:t>1. Ariodante, olasz történetiró és régiségbuvár, szül. Perugiában 1816 okt. 1. Nyelvészettel, történelemmel és természettudományokkal foglalkozott s utóbb Perugiában a régiségtannak egyetemi tanára és a régiségi muzeumnak igazgatója lett Turinban. Tagja volt a parlamentnek is s 1889. az olasz királyság szenátora lett. Az olasz történetirás, nevezetesen a középkor és az etruszk feliratok kutatása terén elévülhetetlen érdemeket szerzett. Művei közül megemlítendők: Biografie dei capitani venturieri dell Umbria (Montepulciano 1842-46, 5 köt.); Corpus inscriptionum italicarum antiquioris aevi (Torino 1867); Analogia delle antiche lingue italiche con la greca, la latina e coi dialetti viventi (Firenze 1866); Il museo d'antichita di Torino (Torino 1872); Mosaico di Acqui (1878); Gli scavi di Caru (1879); Necropoli della Cascinetta. (1885); Cronache della citta di Perugia (2 köt. 1888).</w:t>
      </w:r>
    </w:p>
    <w:p>
      <w:pPr>
        <w:pStyle w:val="Normal"/>
        <w:rPr/>
      </w:pPr>
      <w:r>
        <w:rPr/>
        <w:t>2. F. Rafael, ol. régiségbuvár, szül. Urbinoban 1619, megh. 1700 jun. 7. Jogot tanult, majd a klasszikusokkal foglalkozott. Később a szentszék kincstárosa, majd pápai követ lett a madridi udvarnál. Rómába visszatérve, Judex Appellationum in Capitolio lett, VIII. Sándor pápa alatt Secretario de memoriali, XII. Ince alatt pedig az angyalvári levéltár igazgatója. Munkái: De aquis et aquaeductibus veteris Romae dissertationes tres. (Páris 1680); De columna Trajani syntagma (Róma 1683, 2. kiadás 1790); Inscriptionum antiquarum, quae in aedibus paternis asservantur; explicatio et additamentum (u. o. 1690). Életét Rivieri bibornok irta meg a Crescimbeni vite degli Arcadi illustri-jában és Marotto a Fabroni Vitae Italorum-jában.</w:t>
      </w:r>
    </w:p>
    <w:p>
      <w:pPr>
        <w:pStyle w:val="Heading1"/>
        <w:rPr/>
      </w:pPr>
      <w:r>
        <w:rPr/>
        <w:t>Fábri</w:t>
      </w:r>
    </w:p>
    <w:p>
      <w:pPr>
        <w:pStyle w:val="Normal"/>
        <w:rPr/>
      </w:pPr>
      <w:r>
        <w:rPr/>
        <w:t>1. Gergely, ág. ev. szuperintendens; szül. Hrussón (Gömörm.) 1718 márc. 7., megh. Eperjesen 1779 ápr. 4. Tanult Osgyánban és Késmárkon, hol 1742 márc. a gymnázium aligazgatója lett. 1744. külföldön járt, legtöbbet a jénai és erlangeni egyetemen időzvén. Az előbbin 1747. poeta laureatussá avatták. Hazatérte után Eperjesen 1749. a kollégium rectora, 1767. tót lelkész lett. Mint ilyent 1774 aug. 3. a tiszai egyházkerület szuperintendenssé választotta. Számos alkalmi verset s egy pár egyházi irányu munkát irt, részint latin, részint tót nyelven.</w:t>
      </w:r>
    </w:p>
    <w:p>
      <w:pPr>
        <w:pStyle w:val="Normal"/>
        <w:rPr/>
      </w:pPr>
      <w:r>
        <w:rPr/>
        <w:t>2. F. (Faber) Tamás, a bártfai evangelikus iskolában Stöckel L. utóda 1560.; innen 5 év mulva Selmecre ment, de már 1567. ismét visszahivta a bártfai tanács s itt működött 1592. bekövetkezett haláláig. Munkái: Examen Thesium Zwinglianarum de coena Domini (Bártfa 1586); Apologia Examinis Ecclesiae et scholae Bartfensis (U. o. 1590); Historia Thuriana (1599).</w:t>
      </w:r>
    </w:p>
    <w:p>
      <w:pPr>
        <w:pStyle w:val="Heading1"/>
        <w:rPr/>
      </w:pPr>
      <w:r>
        <w:rPr/>
        <w:t>Fabri</w:t>
      </w:r>
    </w:p>
    <w:p>
      <w:pPr>
        <w:pStyle w:val="Normal"/>
        <w:rPr/>
      </w:pPr>
      <w:r>
        <w:rPr/>
        <w:t>1. Felix (német nevén Schmid), az ulmi dominikánus kolostor olvasómestere s a bucsurendszer heves ellenzője, megh. 1502. Ismeretes volt a szent földre tett zarándoklásának leirása révén. Megjelent Frankfurtban 1884. Reysbuch des h. Lands cimen.</w:t>
      </w:r>
    </w:p>
    <w:p>
      <w:pPr>
        <w:pStyle w:val="Normal"/>
        <w:rPr/>
      </w:pPr>
      <w:r>
        <w:rPr/>
        <w:t>2. F. Gotthard Károly Frigyes, német luteránus teologus, hittérítő és egyetemi tanár. Szül. Schweinfurtban 1824. megh. 1891. jul. 18. Teologiai tanulmányai végeztével D.-Amerikában hirdette az evangeliumot, honnan 1889. tért vissza, amidőn a teologia tanárának nevezték ki Bonnba. Nagyszámu művei közül említendők: Briefe gegen den Materialismus; Die Entstehung des Heidenthums; Die Stellung des Christen zur Politik; Staat und Kirche (3. kiad.); Bedarf Deutschland der Colonien; 5 Jahre deutscher Kolonialpolitik (1889).</w:t>
      </w:r>
    </w:p>
    <w:p>
      <w:pPr>
        <w:pStyle w:val="Heading1"/>
        <w:rPr/>
      </w:pPr>
      <w:r>
        <w:rPr/>
        <w:t>Fabriano</w:t>
      </w:r>
    </w:p>
    <w:p>
      <w:pPr>
        <w:pStyle w:val="Normal"/>
        <w:rPr/>
      </w:pPr>
      <w:r>
        <w:rPr/>
        <w:t>város és püspöki székhely Ancona olasz tartományban, 71 km.-nyire Anconától, a Giano mellett az Apenninek egyik kedves völgyében, vasut mellett, (1881) 7154 lak., papir- és puskaporgyártással; érdekes templomokkal; Gentile da F. festőnek szülővárosa.</w:t>
      </w:r>
    </w:p>
    <w:p>
      <w:pPr>
        <w:pStyle w:val="Heading1"/>
        <w:rPr/>
      </w:pPr>
      <w:r>
        <w:rPr/>
        <w:t>Fabriano</w:t>
      </w:r>
    </w:p>
    <w:p>
      <w:pPr>
        <w:pStyle w:val="Normal"/>
        <w:rPr/>
      </w:pPr>
      <w:r>
        <w:rPr/>
        <w:t>Gentile da, olasz festő, a XV. sz.-beli umbriai iskola egyik jelesebb képviselője. Szül. Fabrianoban 1370 előtt, megh. Rómában 1450 előtt, valószinüleg Nuri Allegretto tanítványa volt, ifjuságát szülővárosában töltötte, azután Bresciában Malatesta Pandolfo udvari festője volt. Velencében (1421) résztvett a dogepalota kifestésében, Firenzében a festőcéh tagja lett, 1426 óta pedig Rómában V. Márton és IV. Jenő pápák megbizásából főleg a sz. Giovanni in Laterano templomot diszítette freskóképekkel, melyek ker. János életéből vett jeleneteket ábrázoltak. Falfestményei mind elpusztultak, csak az orvietói dómban maradt fönn egy, mely a Madonnát ábrázolja, az is rossz állapotban. Tempera-képei közül egy Mária megkoronázása a milanói Drera-gyüjteményben, egy Madonna a perugiai képtárban van, mig a firenzei Uffizi gyüjteményben egy gyönyörü szárnyasoltár egyes tábláit őrzik. Mindezeknél hiresebb a firenzei akadémiában levő festménye, mely a királyok imádását ábrázolja (1423).</w:t>
      </w:r>
    </w:p>
    <w:p>
      <w:pPr>
        <w:pStyle w:val="Heading1"/>
        <w:rPr/>
      </w:pPr>
      <w:r>
        <w:rPr/>
        <w:t>Fabrica</w:t>
      </w:r>
    </w:p>
    <w:p>
      <w:pPr>
        <w:pStyle w:val="Normal"/>
        <w:rPr/>
      </w:pPr>
      <w:r>
        <w:rPr/>
        <w:t>(lat.) a. m. műhely, eredetileg kovácsműhely. F. ecclesiae az egyházi vagyon azon része, mely a templomok fentartására és az isteni tisztelethez szükséges szentelt tárgyak beszerzésére és fentartására van rendelve.</w:t>
      </w:r>
    </w:p>
    <w:p>
      <w:pPr>
        <w:pStyle w:val="Heading1"/>
        <w:rPr/>
      </w:pPr>
      <w:r>
        <w:rPr/>
        <w:t>Fabrice</w:t>
      </w:r>
    </w:p>
    <w:p>
      <w:pPr>
        <w:pStyle w:val="Normal"/>
        <w:rPr/>
      </w:pPr>
      <w:r>
        <w:rPr/>
        <w:t>(ejtsd: -isz) György Frigyes Alfréd gróf, szász tábornok és hadügyminiszter, szül. Quesnoy sur Deule-ben (Lille-nél) 1818 máj. 23., megh. Drezdában 1891 márc. 25. Atyja, ki szász őrnagy volt, fiát a katonai pályára szánta, melyen F. aránylag rövid idő alatt a kapitányságig felvitte. 1849. részt vett a slezvig-holsteini háboruban, 1853. őrnagy lett a tözskarban és 1863-64. Holsteinban vezényelte a német szövetség részéről mozgósított csapatokat. Az 1866. háboru küszöbén a trónörökös törzskari főnökévé tették és ez állásban végig küzdötte az egész szerencsétlen háborut. A békekötés után a király őt szemelte ki a hadsereg ujjászervezésére és e célból okt. 1. hadügyminiszterré tette. Ez állásban rendkivül sok nehézséggel kellett megküzdenie és egyik főérdeme, hogy a gyakran ellentétes porosz és szász érdekeket tapintatosan ki tudta egyenlíteni. Az 1870. francia háboru kitörésekor a XII. hadtest hadjutaléki kerületének főkormányzójává tették, 1871 jan. 1. pedig térparancsnok lett Versaillesben. A frankfurti béke megkötése után is megmaradt Franciaországban, mint az okkupáló-hadak fővezére és a német birodalmi kancellár helyettese. Ez állásban közreműködött némiképen a kommün leveretésében. 1871 jun. 19. visszatért régi állására. 1876. Friesen b. leköszönése után az államtanács elnöke lett, továbbá pedig lovassági tábornokká meg báróvá tették. 1884. megülte katonai szolgálatának 50. évfordulóját és ez alkalommal Albert király az örökös grófi ranggal tüntette ki. V. ö. Dittrich General v. F., Drezda 1884. A szász hadsereg tisztjei szobrot emeltek neki Drezdában.</w:t>
      </w:r>
    </w:p>
    <w:p>
      <w:pPr>
        <w:pStyle w:val="Heading1"/>
        <w:rPr/>
      </w:pPr>
      <w:r>
        <w:rPr/>
        <w:t>Fabricius</w:t>
      </w:r>
    </w:p>
    <w:p>
      <w:pPr>
        <w:pStyle w:val="Normal"/>
        <w:rPr/>
      </w:pPr>
      <w:r>
        <w:rPr/>
        <w:t>1. János, nyomdász, 1597. vette át előde és mestere Crato János nagyszebeni műhelyének vezetését. Mindjárt a következő évben közre is bocsátotta Civilitas morum Erasmi, Evangelia et Epistolae Dominicorum et Festorum Dierum graece et latina és Dicta Graeciae sapientum, interprete Erasmi Roterodamo cimü nyomtatványokat és felszerelte ujabb betükkel műhelyét. Mindezek dacára a már hanyatlásnak indult nyomdát uj életre ébreszteni nem volt képes többé, melynek rövid működése már 1598. véget ért.</w:t>
      </w:r>
    </w:p>
    <w:p>
      <w:pPr>
        <w:pStyle w:val="Normal"/>
        <w:rPr/>
      </w:pPr>
      <w:r>
        <w:rPr/>
        <w:t>2. F. János, ev. tanár, szül. Dobrán (Arvam.) 1635., megh. Nagyszebenben 1675 szept. 22. Vitnyédi István pártfogásával először a tübingai, 1664 jan. 21. a wittenbergai s az 1667. nyári félévben a jénai egyetemet látogatta. Hazatérve Breznóbányán, majd Kassán kapott tanári állást. Itt nem sokára viszályba keveredett a jezsuitákkal, főleg Sámbárral és Debrődivel, akik ellen több munkájával szállott sikra. Miután saját előljáróival is összeütközésbe jutott, 1672. végre is elhagyta Kassát s Erdélybe vándorolt, hol 1673 ápr. 24. a nagyszebeni gimnáziumban kapott tanári állást. 1675 ápr. 15. ez intézetnek igazgatója lett. Nagytudományu, de heves természetü ember volt. Munkái: Die Ubiquitate Universalium (Magdeburg 1665). De unitate sensus literalis Cujusque dicti Scripturae Sacrae (Lőcse 1667.) Examen discursus P. Helovitii. (u. o. 1667). Dissertatio apologetica.... in qua Theses... Matthiae Sámbár... examinantur... (u. o. 1669). De distinctionibus voluntatis Divinae (u. o. 1669). Solidissimus coelestis Veritatis Malleus. (Kassa, 1670). II. kiad. (Brassó. 1674.) Adamas coelestis Veritatis (Brassó, 1674.).</w:t>
      </w:r>
    </w:p>
    <w:p>
      <w:pPr>
        <w:pStyle w:val="Normal"/>
        <w:rPr/>
      </w:pPr>
      <w:r>
        <w:rPr/>
        <w:t>3. F. (Tolnai) Tamás, prot. lelkész, megh. Sárospatakon 1599. 1581. iratkozott be a wittenbergai egyetemre, honnan hazajövén eperjesi tanár, 1595, a Thökölyek késmárki udvari papja, 1595. pedig sárospataki református lelkész lett. Munkái: Disceptatio de quaestione an imagines in templis vel etiam privatim ad usum sacrum sint tolerandae? (Debrecen 1593); Exarmatio Scuti Laniani (Debrecen 1597).</w:t>
      </w:r>
    </w:p>
    <w:p>
      <w:pPr>
        <w:pStyle w:val="Heading1"/>
        <w:rPr/>
      </w:pPr>
      <w:r>
        <w:rPr/>
        <w:t>Fabricius</w:t>
      </w:r>
    </w:p>
    <w:p>
      <w:pPr>
        <w:pStyle w:val="Normal"/>
        <w:rPr/>
      </w:pPr>
      <w:r>
        <w:rPr/>
        <w:t>Gaius F. Luscinus, római hadvezér, Kr. e. 282. és 278. konzul, 275. cenzor, 285. követül ment Tarentumba, ahol letartóztatták; 282. Thurlit fölmentette a lukánok és bruttiumiak ostroma alól, s ezért a város szobrot emelt neki; 280. és 279. mint alvezér harcolt Herakleiánál és Asculumnál Pyrrhos ellen, s ennek távozása után győzött a lukánok, bruttiumiak, tarentumiak és a szamnitok fölött. Pyrrhoshoz követül küldve megvesztegethetlen és rettenthetlen maradt (elefánttal akart az epirusi király ráijeszteni). Egyenes jelleme, mellyel Pyrrhos orvosának mérgezésre kész ajánlatát visszautasította, a királyt annyire megillette, hogy a római foglyokat váltságdij nélkül kiadta s ő maga ajánlott igen előnyös békét a rómaiaknak. Szegényen hagyott árva leányainak kiházasításáról az állam gondoskodott. Az epikureizmusról ugy nyilatkozott, hogy elfogadását csak hazája ellenségeinek kivánja.</w:t>
      </w:r>
    </w:p>
    <w:p>
      <w:pPr>
        <w:pStyle w:val="Heading1"/>
        <w:rPr/>
      </w:pPr>
      <w:r>
        <w:rPr/>
        <w:t>Fabricius</w:t>
      </w:r>
    </w:p>
    <w:p>
      <w:pPr>
        <w:pStyle w:val="Normal"/>
        <w:rPr/>
      </w:pPr>
      <w:r>
        <w:rPr/>
        <w:t>1. Dávid, friz teologus és asztronomus, szül. Esensben (Ostfriesland) 1564., megh. Ostelben 1617 máj. 7. 1584. resterhaavei, 1603. osteeli pap lett, hol egy paraszt azért, mert azt a szószékből lopással vádolta, megölte. Meteorologiai és asztronomiai megfigyelései a maga idejében jók voltak s azokat Kepler is figyelembe vette. F. a cethal csillagképében egy változó és az Ophiuchus csillagzatában egy uj csillagot fedezett fel.</w:t>
      </w:r>
    </w:p>
    <w:p>
      <w:pPr>
        <w:pStyle w:val="Normal"/>
        <w:rPr/>
      </w:pPr>
      <w:r>
        <w:rPr/>
        <w:t>2. F. György (voltakép Goldschmied), német tudós és latin költő, szül. Chemnitzben 1516 ápril 32., megh. 1571 julius 17. Meissenben, hol 1546 óta a fejedelmi iskola rektora volt. Lipcsében tanult, mire Chemnitzben s Freibergben tanárkodott és 1539-43. mint nevelő Olaszországban élt; 1544-46. Strassburgban működött. Polihisztor és zenész is volt s szabad óráiban a költészettel is foglalkozott, amiért II. Miksa császár a speieri országgyülésen 1570. poeta laureatussá koszoruzta s nemesi rangra emelte. Latin költői művei: Itinerum liber unus (1560, olasz utjának érdekes leirása), Róma (1551), Antiquitatum libri II. (1549), Poematum sacrorum libri XXV (1567). Mint filologus kiadta Horatiust (1555) és Vergiliust (1561), mint udvari történész főleg a szász hercegségek történetével foglalkozott: Res Misnicae (1569), Res Germaniae et Saxoniae memorabiles (1609) és Saxonia illustrata (1607, az utóbbi kettőt kiadta és kiegészítette fia Jakab). Levelezését kiadta Baumgarten-Crusius (1845), aki életét is megirta: De Gerogii Fabricii vita et scriptis (1839). Vezetése alatt a meisseni iskola a virágzás magas fokára emelkedett.</w:t>
      </w:r>
    </w:p>
    <w:p>
      <w:pPr>
        <w:pStyle w:val="Normal"/>
        <w:rPr/>
      </w:pPr>
      <w:r>
        <w:rPr/>
        <w:t>3. F. Hieronimus de Aquapedente, olasz anatomus és sebész, szül. Aquapedenteben 1537.; megh. 1619. Számos bontani fölfedezése és sebészi munkái nevét halhatatlanná tették. Legnagyobb érdemét azonban a fejlődéstan terén szerezte magának; ő volt az első, ki összehasonlító boncolástani, ill. összehasonlító fejlődéstani tanulmányokat végzett. Idevágó munkája: De formato foetu (Velence 1620) állandó értékü marad. Számos kitünő művei közül a legértékesebbek az említetten kivül: Opera Chrirurgica (Padova 1617), Opera anatomica (Frankfurt 1687) stb.</w:t>
      </w:r>
    </w:p>
    <w:p>
      <w:pPr>
        <w:pStyle w:val="Normal"/>
        <w:rPr/>
      </w:pPr>
      <w:r>
        <w:rPr/>
        <w:t>4. F. Hildanus, tulajdonképen Fabry Vilmos, német sebész, szül. Hildenben 1560 jun. 25., megh. Bernben 1634 február 14-én, mint oda való városi orvos. A sebészetet olyan magas fokra emelte, hogy sokan mentek Bernbe tőle tanulni. Munkái: Kurze Beschreibung der Fürtrefflichkeit, Nutz und Nothwendigkeit der Anatomey (Bern 1624); Observationum et curationum chirurgicarum centuriae (Lyon 1641; Genf 1669; Strasszburg 1713); De gangraena et sphacelo (Köln 1593); De conbustionibus etc. (Bázel 1607); Lithotomia vesicae (u. o. 1626), stb.</w:t>
      </w:r>
    </w:p>
    <w:p>
      <w:pPr>
        <w:pStyle w:val="Normal"/>
        <w:rPr/>
      </w:pPr>
      <w:r>
        <w:rPr/>
        <w:t>5. F. János Albert, német irodalomtörténész és polihisztor, szül. Lipcsében 1668 nov. 11., megha l736 április 30. Hamburgban, hol 1693 óta élt, 1699 óta gimnáziumi tanár és 1708-11. a Johanneum igazgatója volt. A filológiában, teologiában s orvosi tudományokban egyaránt igen jártas volt. Dolgozatait ismereteinek rendkivüli sokoldalusága és kiváló megbizhatóság jellemzik. Az irodalomtörténetnek egyik megalapítója. Nagyszámu munkái közül önálló becsüknél és történeti jelentőségüknél fogva a legfontosabbak:: Bibliotheca graeca (1705-28. 4 köt., 4. kiad. folytatva Harlesstől, 1790-1809. 12 köt., indexe 1838), Bibliotheca latina (1697, átdolgozta Ernesti, 1773, 3 köt.), Bibliotheca latina mediae et infimae aetatis (1734, 5 köt. befejezetlen, ujra kiadta s kiegészítette Mansi, Padova, 1754, 6 köt.), Bibliotheca ecclesiastica (1718), Bibliographia antiquaria (1713. 3. kiad. 1760), Codex pseudepigraphicus Veteris Testamenti (1713, 2 köt., 2. kiad. 1722-41) stb. Ő adta ki Sextus Empiricust is (1718) és irt becses jegyzeteket Dio Cassiushoz (vejének, Reimarusnak kidásában, 1752). V. ö. Reimarus, De vita et scriptis J. A. Fabricii (1737).</w:t>
      </w:r>
    </w:p>
    <w:p>
      <w:pPr>
        <w:pStyle w:val="Normal"/>
        <w:rPr/>
      </w:pPr>
      <w:r>
        <w:rPr/>
        <w:t>6. F. János Keresztély, dán természettudós. Szül. 1745. jan. 7., megh. 1808. márc. 3. A rovarok világában eszközölt kutatásai és buvárkodásai tárgyát képező anyag rendszerekbe osztásával a rovarvilág Linnéje nevet érdemelte ki. Nevezetesebb munkái: Systema entomologiae (1755, átdolgozva 1792-94), Philosophia entomologica (Hamb. 1778).</w:t>
      </w:r>
    </w:p>
    <w:p>
      <w:pPr>
        <w:pStyle w:val="Normal"/>
        <w:rPr/>
      </w:pPr>
      <w:r>
        <w:rPr/>
        <w:t>7. F. János, friz asztronomus, F. Dávid fia, szül. Resterbaareban 1587 jan. 8., megh. valószinüleg 1615. Hiressé vált a napfoltok felfedezése által (1610 dec.). E felfedezését leirta következő munkájában: Narratio de maculis in sole observatis et apparente earum cum sole conversione (Wittenberga 1611).</w:t>
      </w:r>
    </w:p>
    <w:p>
      <w:pPr>
        <w:pStyle w:val="Heading1"/>
        <w:rPr/>
      </w:pPr>
      <w:r>
        <w:rPr/>
        <w:t>Fabriczy</w:t>
      </w:r>
    </w:p>
    <w:p>
      <w:pPr>
        <w:pStyle w:val="Normal"/>
        <w:rPr/>
      </w:pPr>
      <w:r>
        <w:rPr/>
        <w:t>(Fabricius), 1. András ev. lelkész és iró; szül. Pazdicson (Zemplén vm.) 1751 aug. 20., megh. Poprádon 1830 jun. 23., a bölcsészeti, jogi és teologiai tanfolyamoknak Eperjesen és Soporonban bevégzése után a jenai egyetemen töltött egy évet (1774-75), 1784. N.-Lomnicra (Szepes vm.), 1789. Poprádra hivták meg lelkészül, mely utóbbi helyen uj iskolát építtetett, uj templom alapkövét tette le; 1805. Nikolai Sámuel szuperintendenssel az összes szepességi ev. egyházakat meglátogatta s ezen kánoni látogatásnak történeti adatokban gazdag jegyzőkönyvét megirta; majd Berzevicy Gergely vil. felügyelővel a tiszai evang. kerület egyházrendezését, az u. n. Fabricy-Berzeviciana coordinatiót készítette. 1810. megválasztatott a XIII szepességi város alesperesévé, 1813-25. főesperessé s mint ilyen ezen egyházmegye történetét megirta. Munkái: Das Verlangen der Frommen nach d. Hause des Herrn (1785 Lőcse); Lieder. Catechismus Dr. Martini Lutheri. (U. o. 1795); Gradus consangvinitatis et affinitatis Aug. et. Helv. confessioni addictis in Hungaria prohibiti. (Kassa 1814); Coordinatio rei religionalis ecclesiasticae aug. conf. (Lőcse 1815). Kéziratban maradt: Supplementa ad historiam executionis Eperiessiensis anno 1687.</w:t>
      </w:r>
    </w:p>
    <w:p>
      <w:pPr>
        <w:pStyle w:val="Normal"/>
        <w:rPr/>
      </w:pPr>
      <w:r>
        <w:rPr/>
        <w:t>2. F. János, mérnök, szül. Poprádon Szepesmegyében 1800 május 13., megh. Lőcsén 1869 május 13. A középiskolai tanfolyamot Késmárkon és Lőcsén, egyetemi tanulmányait pedig (1819-21) Budapesten és Bécsben végezte. 1823. az árvai uradalom mérnöke lett; 1830. Szepesm. főmérnöke. A szabadságharcban résztvevén, több hónapig fogságot szenvedett. Ezután nagyobb uradalmak tagosításával foglalkozott s szabad idejét a tudománynak és természetnek szentelte. 1860. ismét megválasztatott Szepesm. főmérnökének, de a Schmerling kormány bekövetkeztével erről leköszönt; visszavonultan élt. Több szakcikket irt különösen a Szepesi Lapokban, a bécsi Wandererben és az Erdészeti Lapokban. Legnevezetesebb, földrajzi szempontból is fontos dolgozata: A Közép-Kárpátok és vidékük megmért magassága (Uj Magyar Muezum 1856).</w:t>
      </w:r>
    </w:p>
    <w:p>
      <w:pPr>
        <w:pStyle w:val="Normal"/>
        <w:rPr/>
      </w:pPr>
      <w:r>
        <w:rPr/>
        <w:t>3. F. Kornél, mérnök és műtörténész, szül. Lőcsén 1840. Tanulmányait a bécsi, karlsruhei és zürichi politechnikumokon végezvén, eleinte a württembergi állami vasutak építésénél volt elfoglalva, később pedig a m. kir. államvasutak szolgálatába lépett. Itt rövid idő alatt felügyelői rangra emelkedett, 1876. azonban ezen állásától megvált és régi hajlamát követve, egészen a műtörténelemre adta magát. Több évig tartózkodott Olaszországban s bejárta Európának műtörténelmi szempontból minden nevezetesebb helyét. Jelenleg Stuttgartban él, ahol állandóan megtelepedett. Értekezése, amelyek egész Európában ismertté tették nevét a műtörténelemmel foglalkozók körében, német, olasz és francia folyóiratokban jelentek meg. Nagyobb munkái: Filippo Brunelleschi, Sein Leben und seine Werke (Stuttgart, 1892. Cotta); Il Codice dell'Anonimo Gaddiano; Il libro di Schizzi d'un pittore olandese nel museo di Stuttgart.</w:t>
      </w:r>
    </w:p>
    <w:p>
      <w:pPr>
        <w:pStyle w:val="Normal"/>
        <w:rPr/>
      </w:pPr>
      <w:r>
        <w:rPr/>
        <w:t>4. F. Sámuel, jogtudós, szül. Poprádon Szepesmegyében 1791 márc. 18., megh. Lőcsén 1858 márc. 18. Atyja András, evang. lelkész; anyja Abhortis Augusztini Klára, Abhortis Sámuel mineralogus leánya. Tanult Lőcsén és Késmárkon, jogi gyakorlatot végzett Miskolcon s Eperjesen. 1810. esküdött fel ügyvéddé. Előbb a tornamegyei főispán mellett mint titkár, majd mint megyei aljegyző, s ügyész volt alkalmazva. 1814. Kakas-Lomnicre ment ügyésznek, 1818. Szepes vmegye táblabirája lett, a megyei jegyzőséget 1828-ig viselte. Nagyobb törvénytud. munkája, az Elementa juris criminalis hungarici (1819) diák nyelven van irva, s a késmárki liceumban iskolakönyvül is használtatott. Az 1828, 1835. és 1841. mások által ismételve kiadott Manuale procuratorum is az ő tollából való. De nemcsak jogtudományi, hanem történelmi, bölcsészeti, esztétikai nemzetgazdasági s topografiai dolgozatokat is irt (Berzeviczy-nemzetség előideje 1819; Berzeviczy Gergely életirása 1822; Kárpáti vándorlások 1820; A vitézi költeményekről; Szepesmegyéről nemzetgazd. tekintetben 1823; Aesthetikai és philologiai eretnekségek 1826 stb). Eme tudományos érdemeiért 1832. a m. akadémia tagjává lett megválasztva. 1820. az ágost. hitvallásu szuperintendencia világi főjegyzőjévé, és 1826. a szepességi városok esperessége inspektorává választatott. Az 1848-iki m. miniszterium idejében pedig br. Eötvös közoktatási miniszter tanácsossá nevezte tárczája körében. A szabadságharc után visszatért Lőcsére, hol ügyvédkedéssel s irodalommal töltötte hátralevő napjait s 1854. a lőcsei ev. egyház felügyelőjévé választatott. Sok becses munka, értekezés, töredék maradt utána kézirásban, melyek összegyüjtése s kiadása ma is igen méltó vállalat lenne.</w:t>
      </w:r>
    </w:p>
    <w:p>
      <w:pPr>
        <w:pStyle w:val="Heading1"/>
        <w:rPr/>
      </w:pPr>
      <w:r>
        <w:rPr/>
        <w:t>Fabrikál</w:t>
      </w:r>
    </w:p>
    <w:p>
      <w:pPr>
        <w:pStyle w:val="Normal"/>
        <w:rPr/>
      </w:pPr>
      <w:r>
        <w:rPr/>
        <w:t>(lat.), vmit elkészít, különösen furással-faragással, ügyeskedve gyárt valamit.</w:t>
      </w:r>
    </w:p>
    <w:p>
      <w:pPr>
        <w:pStyle w:val="Heading1"/>
        <w:rPr/>
      </w:pPr>
      <w:r>
        <w:rPr/>
        <w:t>Fabritius</w:t>
      </w:r>
    </w:p>
    <w:p>
      <w:pPr>
        <w:pStyle w:val="Normal"/>
        <w:rPr/>
      </w:pPr>
      <w:r>
        <w:rPr/>
        <w:t>1. József, brassói főorvos, szül. Segesvártt. 1818 nov. 18. 1853 óta Brassóban működik, kezdetben mint törvényszéki, jelenleg mint városi főorvos. Önálló művei: Die Mineralquelle zu Zaizon in Siebenbürgen (Bécs 1845); Ist Kronstadt eine ungarische Stadt (Brassó 1887). A m. orvosok és természetvizsgálók 1892-ki brassói vándorgyülésének alelnöke volt.</w:t>
      </w:r>
    </w:p>
    <w:p>
      <w:pPr>
        <w:pStyle w:val="Normal"/>
        <w:rPr/>
      </w:pPr>
      <w:r>
        <w:rPr/>
        <w:t>2. F. Károly, erdélyi származásu német történetiró, szül. Szászvárosban 1826., megh. Budapesten 1882. Szerkesztette a Siebenbürger Bote-t, majd tanár lett szülővárosában, 1865. pedig pap Szász-Apoldon, de 1870 óta többnyire Budapesten tartózkodott egész haláláig. Volt képviselő is s a m. tud. Akad. levelező tagja. Munkái közt felemlítendők a Krausz-krónika kiadása és Pempflinger Márk szász gróf életrajza.V. ö. Kozma Ferenc, Emlékbeszéd F. felett. Akad. Emlékbeszédek I. 8.</w:t>
      </w:r>
    </w:p>
    <w:p>
      <w:pPr>
        <w:pStyle w:val="Heading1"/>
        <w:rPr/>
      </w:pPr>
      <w:r>
        <w:rPr/>
        <w:t>Fábry</w:t>
      </w:r>
    </w:p>
    <w:p>
      <w:pPr>
        <w:pStyle w:val="Normal"/>
        <w:rPr/>
      </w:pPr>
      <w:r>
        <w:rPr/>
        <w:t>Ignác, kassai püspök, szül. Sátoralja-Ujhelyen 1792 jul. 28., megh. 1867 jan. 25. A hittudományokat Pesten, a központi papnevelőben végezte, majd püspökének oldala mellé került s 1821. monoki plébánossá lőn. 1834. Lonovics csanádi püspök vette magához s ennek egri érsekké történt kineveztetése után, a káptalan általános helyettessé választotta. Hazafias magatartásáért a szabadságharc leveretése után Nagyváradon a vértörvényszék elé került, a temesvári katonai törvényszéknél pedig minden befolyását közbevetette, hogy amennyi elfogott honfit csak lehetett, megszabadítson. 1852. lett kassai püspök, százezreket áldozott egyházi s hazafias célokra s a kassai székesegyház megujítását is ő kezdette meg.</w:t>
      </w:r>
    </w:p>
    <w:p>
      <w:pPr>
        <w:pStyle w:val="Heading1"/>
        <w:rPr/>
      </w:pPr>
      <w:r>
        <w:rPr/>
        <w:t>Fabsich</w:t>
      </w:r>
    </w:p>
    <w:p>
      <w:pPr>
        <w:pStyle w:val="Normal"/>
        <w:rPr/>
      </w:pPr>
      <w:r>
        <w:rPr/>
        <w:t>l. Fabchich.</w:t>
      </w:r>
    </w:p>
    <w:p>
      <w:pPr>
        <w:pStyle w:val="Heading1"/>
        <w:rPr/>
      </w:pPr>
      <w:r>
        <w:rPr/>
        <w:t>Fabula</w:t>
      </w:r>
    </w:p>
    <w:p>
      <w:pPr>
        <w:pStyle w:val="Normal"/>
        <w:rPr/>
      </w:pPr>
      <w:r>
        <w:rPr/>
        <w:t>(lat.) a. m. mese. - F. palliata, a régi rómaiaknál oly vigjáték, melynél a történet és a jelmez görög volt; ellentéte F. togata, mely római öltözetben (toga) adatott elő; utóbbi lehetett: F. praetexta, melyben szenátorok, F. trabeata, melyben lovagok és F. tabernaria, melyben alsóbb néposztálybeliek szerepeltek. - F. docet, a mese tanusága. - Fabulista, meseköltő. - Fabulatorium, a középkori szerzetesek kolostorában a társalgó szoba.</w:t>
      </w:r>
    </w:p>
    <w:p>
      <w:pPr>
        <w:pStyle w:val="Heading1"/>
        <w:rPr/>
      </w:pPr>
      <w:r>
        <w:rPr/>
        <w:t>Faburkolat</w:t>
      </w:r>
    </w:p>
    <w:p>
      <w:pPr>
        <w:pStyle w:val="Normal"/>
        <w:rPr/>
      </w:pPr>
      <w:r>
        <w:rPr/>
        <w:t>utcák burkolására szolgáló fakocka, melyeket bütüjökkel az ut fölületére merőlegesen egymás mellé állítanak. Leginkább vmely olcsóbb fából, luc- vagy erdei fenyőből, esetleg bükkfából készülnek. Legjobb volna erre a tölgyfa, de mert ez drága, nem szerepel. Az előbbi fákat csekély tartósságuk miatt és arra való tekintettel, hogy a fa tartóssága ott, hol örökösen nedvességnek van kitéve, kevés: korhadást gátló anyagokkal telíteni kell. Legjobb telítőszer a kreozottartalmu kátrányolaj v. a fenyőgyanta volna. Ezek azonban a F.-ot annyira megdrágítanák, hogy más burkoló anyagokkal nem volna képes versenyezni. A F. azonban, midőn az 15 cm. magas kockákból áll, a forgalom nagysága szerint 6-18 év alatt mekanikailag annyira elkopik, hogy ki kell cserélni és igy telítése fölösleges. Nálunk is alkalmazták az Andrássy-uton és a Fürdő-utcában, azonban nem a legnagyobb sikerrel. Ennek oka a telítési rendszerben és a fektetés módjában van. A legszilárdabb alapozás szilárd betonréteg vizlefolyásokkal. A kockákat egymástól 10 mm.-nyire el kell állítani, hogy azok a viz behatása folytán előálló fadagadás alkalmával a fölületből ki ne emelkedjenek. L. még Burkolat.</w:t>
      </w:r>
    </w:p>
    <w:p>
      <w:pPr>
        <w:pStyle w:val="Heading1"/>
        <w:rPr/>
      </w:pPr>
      <w:r>
        <w:rPr/>
        <w:t>Fabvier</w:t>
      </w:r>
    </w:p>
    <w:p>
      <w:pPr>
        <w:pStyle w:val="Normal"/>
        <w:rPr/>
      </w:pPr>
      <w:r>
        <w:rPr/>
        <w:t>(ejtsd: favjé) Károly Miklós báró, francia tábornok és filhellén, szül. Lothaiában 1783 dec. 15., meghalt Párisban 1855 szept. 15. Fiatal korában egy tüzérezredbe lépett s 1807. Napoleon több tiszttársával együtt Törökországba küldte az angol hadihajóraj által fenyegetett konstantinápoly megvédésére. Később Gardanne tábornokot Persiába kisérte, hol az oroszok ellen erődítvényt emelt. Hazájába visszatérvén, részt vett a spanyol hadjáratban, honnan a császár (1811) Oroszországba küldötte. Miután Moszkva mellett sulyosan megsebesült, egy lovas hadosztály parancsnokává, majd a szászországi hadjárat folyamában törzskari ezredessé neveztetett ki. 1814. aláirta a Páris kapitulációjára vonatkozó okmányt s a száznapos uralom alatt Lothaiában portyázó csapatot szervezett. E miatt a második restauráció után eleintén mellőzték, azonban XVIII. Lajos kegyébe fogadta. 1823. Spanyolországon át Görögországba ment, hogy a szabadságharcban részt vegyen. Itt mint a gyalogcsapatok főparancsnoka ép oly ügyességgel, mint szerencsével hajtotta végre azt a feladatot, hogy az athéni fellegvárat hadiszerekkel ellássa. Miután azonban a fellegvár átadása után is a várban tartózkodott, őt is bevádolták, mint a feladás egyik okozóját, mely váddal szemben az ideiglenes kormány előtt tisztázta ugyan magát, de a megrendült bizalmat ujra megszilárdítani nem tudta. Visszatérte után a francia expediciót kisérte Moreába, hol minden tevékenységét a görög nemzetőrségnek egy rendes hadsereggé való átalakítására fordította. 1829. megint visszatért Párisba s résztvett a juliusi forradalomban, melynek lezajlása után a párisi nemzetőrség törzskarának főnöke lett. Az 1848. forradalom után az ideigl. kormány konstantinápolyi követté nevezte ki; később pedig a képviselőház tagja lett, melyben a konzervativokhoz csatlakozott. Műve: Journal de operations du VI. corps pendandt la campagne de 1814 en France (Páris 1819). V. ö. Debidour, Le général F. (Annales de L'Est, 1887 s köv.).</w:t>
      </w:r>
    </w:p>
    <w:p>
      <w:pPr>
        <w:pStyle w:val="Heading1"/>
        <w:rPr/>
      </w:pPr>
      <w:r>
        <w:rPr/>
        <w:t>Façade</w:t>
      </w:r>
    </w:p>
    <w:p>
      <w:pPr>
        <w:pStyle w:val="Normal"/>
        <w:rPr/>
      </w:pPr>
      <w:r>
        <w:rPr/>
        <w:t>(franc., ejtsd: fászád), a. m. homlokzat.</w:t>
      </w:r>
    </w:p>
    <w:p>
      <w:pPr>
        <w:pStyle w:val="Heading1"/>
        <w:rPr/>
      </w:pPr>
      <w:r>
        <w:rPr/>
        <w:t>Fácán</w:t>
      </w:r>
    </w:p>
    <w:p>
      <w:pPr>
        <w:pStyle w:val="Normal"/>
        <w:rPr/>
      </w:pPr>
      <w:r>
        <w:rPr/>
        <w:t>l. Fácánfélék.</w:t>
      </w:r>
    </w:p>
    <w:p>
      <w:pPr>
        <w:pStyle w:val="Heading1"/>
        <w:rPr/>
      </w:pPr>
      <w:r>
        <w:rPr/>
        <w:t>Fácánfélék</w:t>
      </w:r>
    </w:p>
    <w:p>
      <w:pPr>
        <w:pStyle w:val="Normal"/>
        <w:rPr/>
      </w:pPr>
      <w:r>
        <w:rPr/>
        <w:t>(Phasianinae), az igazi, óvilági tyukokhoz tartozó madárcsalád. Arcuk többnyire csupasz, fejök bőrtarajjal, bőrlebenyekkel vagy tollbokrétával diszített. Csőrük, lekerekített szárnyuk és csupasz csüdjük középhosszuságu, farkuk ékalaku, testök különösen karcsu. Himek és nőstények nagyon különbözők. Egyesek tollpompájuk által tünnek ki. Körülbelül 72 faja ismeretes. Nevezetesebb fajai: a közönséges fácán (Phasianus colchicus L.). Házi kakas nagyságu. Feje és tarkója zöldes-kék, melle és hasa vöröses gesztenyebarna, aranyosan csillámló és fekete haránt sávokkal. Farka olivinszürke, fekete haránt sávokkal. Szemei körül toll nélküli vörös bőrgyürüje van. Csőre barnásságra, lábai kékek v. vörösesszürkék, 18 kormánytollal. A him farktollai 50 cm. hosszuak és lefelé hajlottak. A jérce egyszinübb, sötétbarna, szürke. A him 80 cm. nagy, szárnyhossza 25 cm.; farkhossza 40 cm. A legostobább madarak egyike, Kaukáziából származik és a mitologia szerint állítólag az argonauták a Phasis folyó mellékéről hozták Görögországba. Cseh- és Magyarországban nemcsak fácánosokban, hanem még egészen elvadulva is található. A fácán leginkább csalitos erdőkben, rétek és szántóföldek közelében szeret tartózkodni, nappal a földön ide-oda mozog és kapargálva keresi különböző növényi részekből, férgekből és rovarokból álló eledelét, éjjel pedig bokron vagy fán nyugszik. Kitünően szalad, de annál rosszabbul röpül. A költés kezdődik márciusban és tart egészen májusig. Ilyenkor a kakas reggelenként «kokk-kokk»-szerü hangon hivogatja a jércéket. Soknejüségben él. A szabadban egy kakasra 5-6 jérce, a fácánosokban pedig 10-12 is esik. A jérce azután a földre fü és más növény közé egyszerü mesterkétlen fészket készít, 8-15 világos zöld szinü tojást rak, melyeket 24 nap alatt költ ki. Aranyfácán (Thaumalea picta L.), Kinában honos, Európában csak állatkertekben tartják. Szinpompája tekintetében felülmul minden hazai madarat, időjárás változása iránt nagyon érzékeny, azért tenyésztése sok bajjal jár. Tollai alul tüzvörösek, fölül aranysárgák. A himnek azonkivül aranyszinü tollbóbitája és zöldaranyfényü nyakravalója van. Szeme aranysárga, csőre sárgafehér, lábai vörösek. A him 85 cm. (a nőstény csak 63) nagy, szárnyhossza 21 cm; farkhossza pedig 60 cm. Ezüstfácán (Gallophasis nycthemerus Gray.). A kakas felül ezüstfehér, finom fekete harántsávokkal, alul biborfekete tollbóbitával, a nőstény felül rozsdabarna, alul szürkésfehér, csőre kékesfehér, lábai vörösek. A him 110 cm. nagy, farkhossza 67 cm., szárnyhossza 36 cm. Hazája Kina. A jérce 10-18 vörös-sárga tojást rak, melyeket 25 nap alatt költ ki. Husa szintén igen izletes. - Egyike a legszebb fácánoknak a gyémánt- v. Amherst-fácán (Thaumalea Amherstii Leadb.). A himnek 90 cm. szürkésfehér, feketén haránt rovátkolt hosszu farktollai vannak, fejbóbitája fekete, ezüstszinü, sötéten csikolt tollgallérral, nyaka, háta és a felső szárnytollak világos aranyoszöldek, farktöve aranysárga, evező tollai barnásszürkék, hasa fehér, szeme aranysárga, csőre és lába sárga. Kina és Tibet magasabban fekvő hegyes vidékein él. Állatkertekben tartják. Ezeken kivül Európában állatkertekben tartják még: a gyürüsfácánt (Ph. torquatus Vinill), a tarkafácánt Ph. versicolor Gray.), a hosszufarku királyfácánt (Ph. veneratus), melynek 4 középső farkkormánytolla 2 m. hosszu, a rézfácán (Ph. Soemmerringii), a manaul v. ékesfácán (Lophophorus impeyanus Vieill.), mely pompás fényü tollazata által tünik ki és a Himalája hegységben él; a szarvasfácánt (Ceriornis satyra Svains), melynek fején szarvnemü kinövés, farkán pedig huscafatok vannak, farka tollai különben rövidek és lekerekítettek. Indiából származik. Égalj iránt nagyon érzékeny és bizonyos tekintetben átmenetet képez a fácánoktól a házi tyukokhoz. Végül emlitendők a fülesfácánok (Crossoptilon auritum, Cr. coerulescens), melyek hazája Tibet és Kina. A külső hallási járatuk mögött jól kifejlődött tollcsomóval (fül) birnak, rövid farkuk van és külsejük általában a fajdokra emlékeztet.</w:t>
      </w:r>
    </w:p>
    <w:p>
      <w:pPr>
        <w:pStyle w:val="Heading2"/>
        <w:ind w:left="284" w:hanging="0"/>
        <w:rPr/>
      </w:pPr>
      <w:r>
        <w:rPr/>
        <w:t>Tenyésztése</w:t>
      </w:r>
    </w:p>
    <w:p>
      <w:pPr>
        <w:pStyle w:val="Normal"/>
        <w:rPr/>
      </w:pPr>
      <w:r>
        <w:rPr/>
        <w:t>A fácánokat mesterségesen is lehet tenyészteni, azaz elkerített helyeken u. n. fácánosokban. E célból 3-6 ha-nyi területet választanak ki, különösen lomberdőkben, ugy hogy el ne repülhessenek és hogy a ragadozó madarak támadásai ellenében védelmezve legyenek. Legalkalmasabb olyan erdőrész, melyben egyes nagyobb fák, cserjék, füvel benőtt helyek és viz is van, nincs kitéve az árvizveszélynek; nem szükséges, hogy a falu vagy város közelében legyen, de fasövénnyel vagy kőkerítéssel körülvenni kell. Az ilyen fácánosba több családot tesznek, egy kakasra 5-6 jércét számítva és hogy el ne röpülhessenek, szárnytollaikat rendesen levágják. Van vad és mesterséges fácános. Mig az előbbiben az állatok egészen magukra vannak hagyatva, azaz a jérce ott üti fel fészkét, ahol akarja, a fiatalokat pedig csak az anyjuk gondozza és legfeljebb csak télen lesz eledelükről gondoskodva, addig az utóbbiban, melynek fentartása azonban sokkal költségesebb, a fiatalok tenyésztése és etetése mesterségesen üzetik. E célból bizonyos mennyiségü fácántojást szednek össze, és külön e célre szolgáló helyen kis házi tyukkal vagy pulykával kiköltik őket, azután mesterségesen etetik, még pedig - ha kifejlődtek - bizonyos helyen és bizonyos határozott időben. Az egyes családokat drótkerítéssel szokták egymástól elválasztani. A fiatalok első tápláléka pépnemű anyag, amely kenyérbélből, hangyatojásból és apróra vágott kemény tojásból áll; később árpát, gyöngykását, tatárkát stb. adnak nekik enni. A fácánkakas a házi tyukot is megtermékenyítheti és a származott korcs erősebb ugyan az apjánál, de szaporodásra nem alkalmas. Az ilyeneket a többi csibékkel nevelik fel, finom, izletes husuk van. A jércefácán fogságban tartható, tojásokat is rak, de azokat nem költi ki. (A fácán-tenyésztéssel foglalkozó jelesebb munkák: Goedde, Berlin, 1880; A. R. Schulz, Bécs 1872; Reuter, Berlin 1875 és Cronau Strassburg 1884).</w:t>
      </w:r>
    </w:p>
    <w:p>
      <w:pPr>
        <w:pStyle w:val="Heading1"/>
        <w:rPr/>
      </w:pPr>
      <w:r>
        <w:rPr/>
        <w:t>Face</w:t>
      </w:r>
    </w:p>
    <w:p>
      <w:pPr>
        <w:pStyle w:val="Normal"/>
        <w:rPr/>
      </w:pPr>
      <w:r>
        <w:rPr/>
        <w:t>(franc., ejtsd: fász), arc; en F., midőn az arcnak az előrésze egészen látszik. F., bástyahalánték, a bástyának az a két oldala, amelyek a bástyaszöget képezik, l. Bástya.</w:t>
      </w:r>
    </w:p>
    <w:p>
      <w:pPr>
        <w:pStyle w:val="Heading1"/>
        <w:rPr/>
      </w:pPr>
      <w:r>
        <w:rPr/>
        <w:t>Facellit</w:t>
      </w:r>
    </w:p>
    <w:p>
      <w:pPr>
        <w:pStyle w:val="Normal"/>
        <w:rPr/>
      </w:pPr>
      <w:r>
        <w:rPr/>
        <w:t>(ásv.), kálium-aluminium-szilikát (KAlSiO</w:t>
      </w:r>
      <w:r>
        <w:rPr>
          <w:vertAlign w:val="subscript"/>
        </w:rPr>
        <w:t>4</w:t>
      </w:r>
      <w:r>
        <w:rPr/>
        <w:t>); igen vékony, tűalaku hatszöges rendszerbeli nyalábformáju kristálycsoportokban a Monte Somma közelében. K. 6., Fjs. 2,4. Seacchi irta le (1888) s nevezte meg (phakelos-nyaláb).</w:t>
      </w:r>
    </w:p>
    <w:p>
      <w:pPr>
        <w:pStyle w:val="Heading1"/>
        <w:rPr/>
      </w:pPr>
      <w:r>
        <w:rPr/>
        <w:t>Fa-cement</w:t>
      </w:r>
    </w:p>
    <w:p>
      <w:pPr>
        <w:pStyle w:val="Normal"/>
        <w:rPr/>
      </w:pPr>
      <w:r>
        <w:rPr/>
        <w:t>vagy inkább tetőcement, kőszénkátrány, kén, szurok, rugalmas gummi és néha mész keverékéből megfelelő hőfok és folytonos kavarás mellett készült nyulós tapasz, melyet tetőfedésre használnak (l. Fa-cement födél). Feltalálója a sziléziai Häussler Sámuel, ki 1840. alkalmazta először födelezésre.</w:t>
      </w:r>
    </w:p>
    <w:p>
      <w:pPr>
        <w:pStyle w:val="Heading1"/>
        <w:rPr/>
      </w:pPr>
      <w:r>
        <w:rPr/>
        <w:t>Fa-cement fedél</w:t>
      </w:r>
    </w:p>
    <w:p>
      <w:pPr>
        <w:pStyle w:val="Normal"/>
        <w:rPr/>
      </w:pPr>
      <w:r>
        <w:rPr/>
        <w:t xml:space="preserve">a tapaszos födelek közé tartozik. Lényeges alkotórésze a fa-cement (l. o.), mely alkalmas módon papiros szalagokkal bevont deszkahéjra lesz terítve és egy finomabb és egy durvább kavicsréteggel borítva. A jól elkészített F. igen tartós és teljesen viz- és tüzmentes. A födelezés menete a következő: A folyóméterenkint csak 4-7 centiméter hajlásu, a rendesnél erősebb szarufák legkevesebb 3 cm. vastag szádalt deszkaborítást kapnak; a deszkák élei szorgosan legyalulandók. A deszkázatra körülbelül 7 mm. vastagon finom homok lesz szitálva és erre négysoros, soronkint fa-cementtel bekent papirosréteg fektetve. A papiros 60-125 m. hosszu és 1,22 m. széles tekercsekben jő a tetőre; a szomszédos szalagok egymást 8-10 cm.-nyire födik; az egyes rétegek hézagai ne essenek egymás fölé. Minden egyes papirosréteg hosszu szőrü, puha kefe segítségével melegített fa-cementtel vékonyan és gondosan be lesz kenve, miközben vigyázni kell arra, hogy a papiros ráncot ne vessen vagy ne szakadjon és a munkások szeges vagy patkós lábbeliben a tetőn ne járjanak. A legutolsó papirosrétegre most 6 mm. vastagon kőszénport vagy vassalakot, erre pedig 12 mm. vastag finom homokréteget szitálunk; ezután az egész 4-8 cm. vastag kaviccsal vagy öreg homokkal lesz beszórva és hengerrel megegyengetve. Hogy a védő homok- és kavics-burok a széleken le ne szóródjék, az eszterhéjakat és az orom-széleket cinkbádoggal kell beszegni. A cinkbádogszegély körölbelül 30-34 cm. széles és mindjárt az első papirosrétegre lesz szegezve, ugy hogy a deszkaborítástól még mintegy 7 cm.-nyire kiugorjék. Erre a szegő bádogra a deszkaborítás élétől 10-16 cm.-nyi távolban egy, fölül besodrott szélü, 10 cm. magas álló cinkbádogkarima lesz forrasztva, mely a kavicsréteg széleit az elmállástól védi. A kavicsréteg nyomása miatt a bádogkarimát 25-32 cm.-nyi közökben kis támasztékokkal erősítjük meg, melyek kivülről hozzá lesznek forrasztva; az esőviz és hólé leszivárgását a támasztékok közeiben az álló bádogkarima alján furt 3-3 lyukkal biztosítjuk. </w:t>
      </w:r>
    </w:p>
    <w:p>
      <w:pPr>
        <w:pStyle w:val="Brahely"/>
        <w:rPr/>
      </w:pPr>
      <w:r>
        <w:rPr/>
        <w:t xml:space="preserve">[ÁBRA] </w:t>
      </w:r>
      <w:r>
        <w:rPr>
          <w:rStyle w:val="Brafelirat"/>
          <w:b/>
          <w:bCs/>
        </w:rPr>
        <w:t>1. ábra. Fa-cement fedél szélének metszete.</w:t>
      </w:r>
    </w:p>
    <w:p>
      <w:pPr>
        <w:pStyle w:val="Brahely"/>
        <w:rPr/>
      </w:pPr>
      <w:r>
        <w:rPr/>
        <w:t xml:space="preserve">[ÁBRA] </w:t>
      </w:r>
      <w:r>
        <w:rPr>
          <w:rStyle w:val="Brafelirat"/>
          <w:b/>
          <w:bCs/>
        </w:rPr>
        <w:t>2. ábra. Fa-cdement fedél szegélyező karimájának előlnézete.</w:t>
      </w:r>
    </w:p>
    <w:p>
      <w:pPr>
        <w:pStyle w:val="Normal"/>
        <w:rPr/>
      </w:pPr>
      <w:r>
        <w:rPr/>
        <w:t xml:space="preserve">A mellékelt 1-ső ábra egy F. metszetét, a 2-ik ábra a szegélyező karima előlnézetét mutatja. Az 1-ső ábrá-ban b a szaruvég, a a szádalt deszkaborítás, fcd a szegélyező bádog, eh az álló cinkbádogkarima, i a támaszték, g a cinkszegély fölötti 3 papirosréteg, m a kavics. A 2-ik ábra előlnézetben f a szegélyező bádog, k az álló cinkbádogkarima, alján a vizet áteresztő lyukakkal, i a támasztékok. Buvónyilásokat, kéményeket, szomszédfalakat cinkbádoggal szegélyezünk. </w:t>
      </w:r>
    </w:p>
    <w:p>
      <w:pPr>
        <w:pStyle w:val="Brahely"/>
        <w:rPr/>
      </w:pPr>
      <w:r>
        <w:rPr/>
        <w:t xml:space="preserve">[ÁBRA] </w:t>
      </w:r>
      <w:r>
        <w:rPr>
          <w:rStyle w:val="Brafelirat"/>
          <w:b/>
          <w:bCs/>
        </w:rPr>
        <w:t>3. ábra. Kerítéssel ellátott fa-cement fedél metszete.</w:t>
      </w:r>
    </w:p>
    <w:p>
      <w:pPr>
        <w:pStyle w:val="Normal"/>
        <w:rPr/>
      </w:pPr>
      <w:r>
        <w:rPr/>
        <w:t>Sokszor a kész F.-re termőföldet hintenek és azt begyöpösítik, ekkor, hogy a tetőn biztonságban tartózkodni lehessen, a széleken kerítést helyeznek el, melynek alkalmazását a 3-ik ábra mutatja. Célszerü az igy készült fedelekben kellő helyeken szellőző lyukakat hagyni, hogy a szaruzathoz és a deszkaborításhoz levegő jusson és az a korhadástól megóvassék. L. még Fedél.</w:t>
      </w:r>
    </w:p>
    <w:p>
      <w:pPr>
        <w:pStyle w:val="Heading1"/>
        <w:rPr/>
      </w:pPr>
      <w:r>
        <w:rPr/>
        <w:t>Facér</w:t>
      </w:r>
    </w:p>
    <w:p>
      <w:pPr>
        <w:pStyle w:val="Normal"/>
        <w:rPr/>
      </w:pPr>
      <w:r>
        <w:rPr/>
        <w:t>a latin-német vacirend-ből lett; szolgálat, állás nélkül levő.</w:t>
      </w:r>
    </w:p>
    <w:p>
      <w:pPr>
        <w:pStyle w:val="Heading1"/>
        <w:rPr/>
      </w:pPr>
      <w:r>
        <w:rPr/>
        <w:t>Facetiae</w:t>
      </w:r>
    </w:p>
    <w:p>
      <w:pPr>
        <w:pStyle w:val="Normal"/>
        <w:rPr/>
      </w:pPr>
      <w:r>
        <w:rPr/>
        <w:t>(lat.) a. m. élces, szellemes ötletek és tréfák, tréfás beszédek. A modern népek az efféle F.-kat külön irodalmi ággá fejlesztették ki, mely számos gyüjteményben, különböző elnevezések alatt van képviselve. A legrégibb ilynemü könyvek Poggio: Facetiarum libri IV. (Ferrara, 1471 és más izben) c. latin nyelvü műve és a német Bebel Facetiae-i (Strasszburg, 1506 és más izben). De vannak német, angol, francia (Voltaire: Facéties parisiennes), olasz és spanyol nyelvü ilyen gyüjtemények, melyek nemcsak mulattató tartalmuak, hanem sokszor polemikus, szatirikus élüek is.</w:t>
      </w:r>
    </w:p>
    <w:p>
      <w:pPr>
        <w:pStyle w:val="Heading1"/>
        <w:rPr/>
      </w:pPr>
      <w:r>
        <w:rPr/>
        <w:t>Facette</w:t>
      </w:r>
    </w:p>
    <w:p>
      <w:pPr>
        <w:pStyle w:val="Normal"/>
        <w:rPr/>
      </w:pPr>
      <w:r>
        <w:rPr/>
        <w:t>(fr., ejtsd: fászett), ama kis lapok, melyeket a drágakövek, fölületére köszörülnek. L. Brillant, Drágakő. - F. a nyomdászatban, l. Csukló.</w:t>
      </w:r>
    </w:p>
    <w:p>
      <w:pPr>
        <w:pStyle w:val="Heading1"/>
        <w:rPr/>
      </w:pPr>
      <w:r>
        <w:rPr/>
        <w:t>Fachingen</w:t>
      </w:r>
    </w:p>
    <w:p>
      <w:pPr>
        <w:pStyle w:val="Normal"/>
        <w:rPr/>
      </w:pPr>
      <w:r>
        <w:rPr/>
        <w:t>falu Wiesbaden porosz kerületben, a Lahn és vasut mellett, a szomszédos Birlenbach faluval egy községet alkot, 810 lak. F. ismeretes az 1745. fölfedezett ásványvizforrásáról, amely Németország legerősebb alkalikus sós vize; hőmérséke 10°; különösen torok-, gyomor- és bélbajok ellen használják és évenként mintegy fél millió palackban és korsóban küldik szét.</w:t>
      </w:r>
    </w:p>
    <w:p>
      <w:pPr>
        <w:pStyle w:val="Heading1"/>
        <w:rPr/>
      </w:pPr>
      <w:r>
        <w:rPr/>
        <w:t>Fachr al-dîn al-Razî</w:t>
      </w:r>
    </w:p>
    <w:p>
      <w:pPr>
        <w:pStyle w:val="Normal"/>
        <w:rPr/>
      </w:pPr>
      <w:r>
        <w:rPr/>
        <w:t>Mohammed ibn Omar, más néven Ibn al-Chatib, mohammedán filozofus és teologus, szül. Rajjban 1149., megh. Heratban 1210. Atyja is tekintélyes tudós volt. Tanulását szülővárosában kezdte meg, aztán tanítójával együtt Merághaba ment, hol főképpen filozofiai tanulmányokkal foglalkozott. Nemsokára hires nevet vivott ki magának mint teologus és bölcselő. Számos teologiai, filozofiai, filologiai, történelmi és orvosi művet és kommentárt irt. Legnevezetesebb munkája nagy korán-kommentára: Mafatîh al-ghaili (legjobb kiadása Bulakban a hedsra 1278. évében, 16 vaskos kötetben jelent meg; 1289. u. o. ujból lenyomtatták; Stambulban is jelentek meg kiadások).</w:t>
      </w:r>
    </w:p>
    <w:p>
      <w:pPr>
        <w:pStyle w:val="Heading1"/>
        <w:rPr/>
      </w:pPr>
      <w:r>
        <w:rPr/>
        <w:t>Facialis nervus</w:t>
      </w:r>
    </w:p>
    <w:p>
      <w:pPr>
        <w:pStyle w:val="Normal"/>
        <w:rPr/>
      </w:pPr>
      <w:r>
        <w:rPr/>
        <w:t>l. Arcideg.</w:t>
      </w:r>
    </w:p>
    <w:p>
      <w:pPr>
        <w:pStyle w:val="Heading1"/>
        <w:rPr/>
      </w:pPr>
      <w:r>
        <w:rPr/>
        <w:t>Faciam Hungariam captivam, postea mendicam, deinde catholicam</w:t>
      </w:r>
    </w:p>
    <w:p>
      <w:pPr>
        <w:pStyle w:val="Normal"/>
        <w:rPr/>
      </w:pPr>
      <w:r>
        <w:rPr/>
        <w:t>(lat.), Magyarországot előbb fogollyá, aztán koldussá, végül katolikussá fogom tenni. Kolonits esztergomi érseknek tulajdonítják.</w:t>
      </w:r>
    </w:p>
    <w:p>
      <w:pPr>
        <w:pStyle w:val="Heading1"/>
        <w:rPr/>
      </w:pPr>
      <w:r>
        <w:rPr/>
        <w:t>Faciebat</w:t>
      </w:r>
    </w:p>
    <w:p>
      <w:pPr>
        <w:pStyle w:val="Normal"/>
        <w:rPr/>
      </w:pPr>
      <w:r>
        <w:rPr/>
        <w:t>(lat.), készíté, képeken vagy igy, v. rövidítve Fac. előforduló aláirás a művész neve vagy nevét jelölő monogramm előtt vagy után.</w:t>
      </w:r>
    </w:p>
    <w:p>
      <w:pPr>
        <w:pStyle w:val="Heading1"/>
        <w:rPr/>
      </w:pPr>
      <w:r>
        <w:rPr/>
        <w:t>Facies</w:t>
      </w:r>
    </w:p>
    <w:p>
      <w:pPr>
        <w:pStyle w:val="Normal"/>
        <w:rPr/>
      </w:pPr>
      <w:r>
        <w:rPr/>
        <w:t>(lat.), a. m. arc. - F. a földtanban azon különbség, amely egy időben képződött kőzeteknél észlelhető Ilyen különbségek észlelhetők ugy a vulkáni, mint a vizi eredésü (üledékes) kőzeteknél. Az üledékes kőzeteknél a F. különbség a legszebben észlelhető, mivel a képzésükben résztvevő növényi és állati szervezetek létföltétele és igy elterjedése is igen sok körülménytől függ. Egy helyen az egyik állat-osztálynak, nemnek v. fajnak kedveznek a körülmények, más helyen másoknak és igy különböző aránylag egymáshoz közel eső helyen nagyon különböző állati és növényi tenyészet fejlődik ugy a mostani édes és különösen sósvizekben, mint amint fejlődött a régibb földtani korszakok vizeiben a föld különböző koru rétegeinek a tanusága szerint. Az állati és növényi tenyészet minemüsége függ a viz és vizfenék minőségtől, a környezet anyagától, az éghajlattól, a fény behatásától stb. A F.-képződés is tehát ugyanennyi föltételtől függ és éppen ezért a F. az üledékes kőzeteknél tulajdonképen nem egyéb, mint a viz fenekén uralkodó fizikai körülmények működéseinek eredménye, melyek az élő szervezeteknek a vizben való eloszlását szabályozzák. - F. hippokratica, az arcnak halálküzdelemben való eltorzulása, ez hirtelen halálesetnél többnyire hiányzik, s legkifejezettebb hosszan tartott betegségek végén, amidőn már az akaratlagos mozgások megszünnek, az arcvonások elváltoznak, az alsó állkapocs lesülyed, a száj tátva marad, a szemek szintén félig nyitottak, a szemgolyók szabálytalan állásban a végtelenbe tekintenek, a szaruhártya fénytelen lesz (a szem üvegesedik), az orr hegyessé válik. Hozzájárul még a kép ijesztő voltához a sárga, fakó szine az arcnak, amelyen hideg verejtékcseppek ülnek. Ezen arceltorzulás nevét Hippokrates görög orvostól kapta. L. Halál.</w:t>
      </w:r>
    </w:p>
    <w:p>
      <w:pPr>
        <w:pStyle w:val="Heading1"/>
        <w:rPr/>
      </w:pPr>
      <w:r>
        <w:rPr/>
        <w:t>Facilis</w:t>
      </w:r>
    </w:p>
    <w:p>
      <w:pPr>
        <w:pStyle w:val="Normal"/>
        <w:rPr/>
      </w:pPr>
      <w:r>
        <w:rPr/>
        <w:t>(lat.) a. m. könnyü; könnyen szolgálatkész, nyájas. - F. descensus Averno, Vergilius Aeneiséből vett idézet: könnyü leszállani az alvilágba; folytatása igy van: sed revocare gradum, superasque evadere ad auras, hoc opus, hic labor est (hanem visszajönni és a felvilágra jutni, ez a munka, ez a fáradság). - Facilitas, könnyüség, hozzáférhetőség.</w:t>
      </w:r>
    </w:p>
    <w:p>
      <w:pPr>
        <w:pStyle w:val="Heading1"/>
        <w:rPr/>
      </w:pPr>
      <w:r>
        <w:rPr/>
        <w:t>Facio ut des</w:t>
      </w:r>
    </w:p>
    <w:p>
      <w:pPr>
        <w:pStyle w:val="Normal"/>
        <w:rPr/>
      </w:pPr>
      <w:r>
        <w:rPr/>
        <w:t>(lat.) a. mint teszek (valamit), hogy adjál (azért valamit). A római jogban az u. n. névnélküli szerződések (contractus innominati, innominat contracte) vagyis azok, a melyeknek nem volt különösen meghatározott jellegök és nevök (mint p. a vételnek, megbizásnak, kölcsönnek, haszonkölcsönnek), amennyiben nem reálszerződések. Paulus szerint négy formulára vezethetők vissza: do ut des - adok, hogy adjál azért valamit; - do ut facias - adok, hogy tégy azért valamit; - facio ut des - teszek, hogy adjál azért valamit; - facio ut facias - teszek, hogy tégy azért valamit. A névnélküli szerződések különös jogi sajátszerüsége abban állott, hogy rendszerint csak akkor voltak perelhetők, ha a felperes a szerződést teljesítette.</w:t>
      </w:r>
    </w:p>
    <w:p>
      <w:pPr>
        <w:pStyle w:val="Heading1"/>
        <w:rPr/>
      </w:pPr>
      <w:r>
        <w:rPr/>
        <w:t>Facipő</w:t>
      </w:r>
    </w:p>
    <w:p>
      <w:pPr>
        <w:pStyle w:val="Normal"/>
        <w:rPr/>
      </w:pPr>
      <w:r>
        <w:rPr/>
        <w:t>főkép Franciaországban, Belgiumban és Németország egyes vidékein a falusi nép és a gyári munkások viselik; nyár-, füz-, nyir-, éger- és bükkfából készülnek. Az erre hasuznált anyagtól első sorban megkivánják, hogy puha és könnyü, a mellett rossz hővezető fa legyen. Van olyan F., mely egészen fából való és van olyan is, melynek csak alsó része, tehát talpa és sarka fából készült, felső része bőr vagy csak bőrszij. Utóbbit télviz idején, esős, sáros időben szigetelő sárcipőnek használják a rendes cipő fölött, főképen városi emberek. Némely államban a hadsereg lábbelijének sarkait, de finom magas női cipőnek sarkát is fából készítik. Kézből és gépi berendezéssel is készítik. Az erre használt gépi berendezések a kiszabáshoz szükséges kör- és szalagfürészeken kivül különleges másológépekből állanak, melyek a cipő külső alakját kinagyolják, aztán a belső lábüreget készítik, végre a talp és sarok helyes szép formáját kimarják. Virágzó ipart képez Franciaországban és Belgiumban. Franciaországban a Cevennák és Vogesek hegységében, nevezetesen Lozere megyében, továbbá Marvejols, Mende és Villefort városokban leginkább gyárilag készítik. Franciaország átlagosan évi 564000 pár F.-t (sabots) gyárt. Belgiumban a Malintől északra fekvő Boom városban készül sok. Készítik még Hollandiában és északnyugati Németországban is. A legkisebb okszerü gépi berendezés, amint azokat a párisi Arbey et fils cég készíti, naponta 250 párt képes gyártani. Hazánkban Bács-Bodrog vármegye Apatin vidékén több száz család foglalkozik ezzel. Innen viszik ki Horvátországba, Szerbiába, Bulgáriába. A kivitel évenként 30-40000 frtra rug. Ujabb időben kisérlet történt, ezen háziipari ág meghonosítására Krassó-Szörény vármegye Uj-Moldova községében.</w:t>
      </w:r>
    </w:p>
    <w:p>
      <w:pPr>
        <w:pStyle w:val="Heading1"/>
        <w:rPr/>
      </w:pPr>
      <w:r>
        <w:rPr/>
        <w:t>Facit</w:t>
      </w:r>
    </w:p>
    <w:p>
      <w:pPr>
        <w:pStyle w:val="Normal"/>
        <w:rPr/>
      </w:pPr>
      <w:r>
        <w:rPr/>
        <w:t>(lat.) a. m. teszi, jelent továbbá eredményt, sikert; valamely dolog facitja a. m. annak sikere. - F. indignatio versum a. m. a fölháborodás szüli a verset (azaz a szatirát, ha a költőnek természetes tehetsége nem is volna rá); Juvenális szatiráiból vett idézet.</w:t>
      </w:r>
    </w:p>
    <w:p>
      <w:pPr>
        <w:pStyle w:val="Heading1"/>
        <w:rPr/>
      </w:pPr>
      <w:r>
        <w:rPr/>
        <w:t>Facius</w:t>
      </w:r>
    </w:p>
    <w:p>
      <w:pPr>
        <w:pStyle w:val="Normal"/>
        <w:rPr/>
      </w:pPr>
      <w:r>
        <w:rPr/>
        <w:t>Frigyes Vilmos, német kő- és éremmetsző, szül. Greizben 1764., megh. Weimarban 1843. Képmásérmei közül különösen sikerült Károly Ágost nagyhercegé és Goetheé. Weimarban tanár és nagyhercegi udvari éremkészítő volt. Leánya F. Angelika (1806-1887) is ugyanezen a téren működött. Berlinben Rauch tanítványa volt. Nagyon sikerült néhány munkája, melyek Károly Ágost nagyherceget ábrázolják.</w:t>
      </w:r>
    </w:p>
    <w:p>
      <w:pPr>
        <w:pStyle w:val="Heading1"/>
        <w:rPr/>
      </w:pPr>
      <w:r>
        <w:rPr/>
        <w:t>Fackh</w:t>
      </w:r>
    </w:p>
    <w:p>
      <w:pPr>
        <w:pStyle w:val="Normal"/>
        <w:rPr/>
      </w:pPr>
      <w:r>
        <w:rPr/>
        <w:t>Károly, volt országgyülési képviselő, szül. Budán 1834 okt. 23. Atyja, F. József a szabadságharc idején honvédtábornok, anyja Pöltenberg Ernő aradi vértanu nővére volt. Tanulását a bécsujhelyi katonai akadémiában végezte, honnan 1853. mint hadnagy a hadseregbe lépett. 1855. a bécsi földrajzi intézetbe ment, majd mint főhadnagy a hadseregi karba osztatván be, részt vett az 1859-iki olaszországi hadjáratban s kitünt a solferinói csatában, amiért kapitányi ranggal és érdemkereszttel tüntették ki. 1860. kilépett a hadseregből s 1867-ig zalamegyei birtokán gazdálkodott. 1867. a közlekedési minisztérium vasuti felügyelőségének vasuti és hajózási felügyelője. 1869. a magyar-nyugati vasut társaság főtitkára, majd vezérigazgatója lett. 1884. a szentgotthárdi, 1887. a lendvai kerület választotta a parlamentbe, hol a szabadelvü párt hive volt. Több érdemrendjel tulajdonosa.</w:t>
      </w:r>
    </w:p>
    <w:p>
      <w:pPr>
        <w:pStyle w:val="Heading1"/>
        <w:rPr/>
      </w:pPr>
      <w:r>
        <w:rPr/>
        <w:t>Façon</w:t>
      </w:r>
    </w:p>
    <w:p>
      <w:pPr>
        <w:pStyle w:val="Normal"/>
        <w:rPr/>
      </w:pPr>
      <w:r>
        <w:rPr/>
        <w:t>(franc., ejtsd: faszon) a. m. alak, kidolgozás; sans F. a. m. nehézség nélkül. - F.-csövek, csatornázási és vizvezetési csöveknek ugynevezett iv-csövei és ág-csövei (elágazási csövei, hol a vezetékből egy másik csővezeték ágazik ki). - F.-vasak, üvegezett ajtóknak és ablakoknak rendesen valamely egyszerübb profillal ellátott vasbordái, melyekben az üvegtáblák feküsznek. Ott alkalmazzák, hol vagy lehetőleg nagy világosságtömegnek kell az üvegezett fülöleten át beözönlenie, vagy az üvegfelületet betörés ellen kell biztosítani.</w:t>
      </w:r>
    </w:p>
    <w:p>
      <w:pPr>
        <w:pStyle w:val="Heading1"/>
        <w:rPr/>
      </w:pPr>
      <w:r>
        <w:rPr/>
        <w:t>Facsarógép</w:t>
      </w:r>
    </w:p>
    <w:p>
      <w:pPr>
        <w:pStyle w:val="Normal"/>
        <w:rPr/>
      </w:pPr>
      <w:r>
        <w:rPr/>
        <w:t>a fehérnemüek mosásánál a viz kisajtolására használt hengerpár, mely rendszerint kaucsukból készül és rugókkal nyomatik össze, hogy a fehérnemü vastagabb részei szét ne zuzassanak. A F.-ek használata ajánlatos, mert a fehérnemü kevesebbet szenved, mint a kézzel való kifacsarással.</w:t>
      </w:r>
    </w:p>
    <w:p>
      <w:pPr>
        <w:pStyle w:val="Heading1"/>
        <w:rPr/>
      </w:pPr>
      <w:r>
        <w:rPr/>
        <w:t>Facsemete</w:t>
      </w:r>
    </w:p>
    <w:p>
      <w:pPr>
        <w:pStyle w:val="Normal"/>
        <w:rPr/>
      </w:pPr>
      <w:r>
        <w:rPr/>
        <w:t>l. Erdei facsemeték.</w:t>
      </w:r>
    </w:p>
    <w:p>
      <w:pPr>
        <w:pStyle w:val="Heading1"/>
        <w:rPr/>
      </w:pPr>
      <w:r>
        <w:rPr/>
        <w:t>Facset</w:t>
      </w:r>
    </w:p>
    <w:p>
      <w:pPr>
        <w:pStyle w:val="Normal"/>
        <w:rPr/>
      </w:pPr>
      <w:r>
        <w:rPr/>
        <w:t>(Német- és Román-F.), kisközs. Krassó-Szörény vmegye facseti j.-ában, (1891) 1912 oláh, német és magyar lak., a járási szolgabirói hivatal, járásbiróság, adóhivatal és pénzügyőrbiztosi állomás székhelye. Van Fagetana c. takarék- és hitelintézet részvénytársasága, posta- és táviróhivatala, postatakarékpénztára, fürészmalma; marhavásárai élénkek. F.-et hajdan Facsádnak hivták; régi vára romokban hever.</w:t>
      </w:r>
    </w:p>
    <w:p>
      <w:pPr>
        <w:pStyle w:val="Heading1"/>
        <w:rPr/>
      </w:pPr>
      <w:r>
        <w:rPr/>
        <w:t>Facsimile</w:t>
      </w:r>
    </w:p>
    <w:p>
      <w:pPr>
        <w:pStyle w:val="Normal"/>
        <w:rPr/>
      </w:pPr>
      <w:r>
        <w:rPr/>
        <w:t>(lat.) a. m. csináld hasonlónak, olyan másolat, mely az eredetivel nagyságra, formára, szinre és minden egyéb részletre nézve lehetőleg megegyező.</w:t>
      </w:r>
    </w:p>
    <w:p>
      <w:pPr>
        <w:pStyle w:val="Heading1"/>
        <w:rPr/>
      </w:pPr>
      <w:r>
        <w:rPr/>
        <w:t>Fa-csipa</w:t>
      </w:r>
    </w:p>
    <w:p>
      <w:pPr>
        <w:pStyle w:val="Normal"/>
        <w:rPr/>
      </w:pPr>
      <w:r>
        <w:rPr/>
        <w:t>(növ.), l. Mézga.</w:t>
      </w:r>
    </w:p>
    <w:p>
      <w:pPr>
        <w:pStyle w:val="Heading1"/>
        <w:rPr/>
      </w:pPr>
      <w:r>
        <w:rPr/>
        <w:t>Facskó</w:t>
      </w:r>
    </w:p>
    <w:p>
      <w:pPr>
        <w:pStyle w:val="Normal"/>
        <w:rPr/>
      </w:pPr>
      <w:r>
        <w:rPr/>
        <w:t>kisközség Trencsén vmegye zsolnai j.-ában, (1891) 1078 tót lak., postahivatallal és postatakarékpénztárral. A Facskói hegy oldalában ered a Nyitra folyó.</w:t>
      </w:r>
    </w:p>
    <w:p>
      <w:pPr>
        <w:pStyle w:val="Heading1"/>
        <w:rPr/>
      </w:pPr>
      <w:r>
        <w:rPr/>
        <w:t>Facsomor</w:t>
      </w:r>
    </w:p>
    <w:p>
      <w:pPr>
        <w:pStyle w:val="Normal"/>
        <w:rPr/>
      </w:pPr>
      <w:r>
        <w:rPr/>
        <w:t>(növ.) v. fabodra, l. Csomorosfa.</w:t>
      </w:r>
    </w:p>
    <w:p>
      <w:pPr>
        <w:pStyle w:val="Heading1"/>
        <w:rPr/>
      </w:pPr>
      <w:r>
        <w:rPr/>
        <w:t>Facsövek</w:t>
      </w:r>
    </w:p>
    <w:p>
      <w:pPr>
        <w:pStyle w:val="Normal"/>
        <w:rPr/>
      </w:pPr>
      <w:r>
        <w:rPr/>
        <w:t>kezdetleges vizvezetékeknél szerepelnek. Legtartósabbak erre a célra a gyantás fenyőfélék, mint a vörös, erdei, fekete fenyő. Tölgyfa drága erre a célra, bár különben igen jó volna. Olcsóság kedvéért luc- és jegenyefenyőt szoktak leginkább használni. L. Cső.</w:t>
      </w:r>
    </w:p>
    <w:p>
      <w:pPr>
        <w:pStyle w:val="Heading1"/>
        <w:rPr/>
      </w:pPr>
      <w:r>
        <w:rPr/>
        <w:t>Facsusztatás</w:t>
      </w:r>
    </w:p>
    <w:p>
      <w:pPr>
        <w:pStyle w:val="Normal"/>
        <w:rPr/>
      </w:pPr>
      <w:r>
        <w:rPr/>
        <w:t xml:space="preserve">szálfákból v. deszkákból, vagy mind a két anyagból vegyesen szerkesztett váluszerü csatornák, melyekbe a fa bedobva, magától lefelé csuszik. A tulajdonképi csatornát és annak talapzatát lehet megkülönböztetni. </w:t>
      </w:r>
    </w:p>
    <w:p>
      <w:pPr>
        <w:pStyle w:val="Brahely"/>
        <w:rPr/>
      </w:pPr>
      <w:r>
        <w:rPr/>
        <w:t xml:space="preserve">[ÁBRA] </w:t>
      </w:r>
      <w:r>
        <w:rPr>
          <w:rStyle w:val="Brafelirat"/>
          <w:b/>
          <w:bCs/>
        </w:rPr>
        <w:t>1. ábra. Szálfákból készült facsusztató.</w:t>
      </w:r>
    </w:p>
    <w:p>
      <w:pPr>
        <w:pStyle w:val="Normal"/>
        <w:rPr/>
      </w:pPr>
      <w:r>
        <w:rPr/>
        <w:t xml:space="preserve">A csatorna legtöbb esetben 15-25 cm. vastag, 6-8 méterre rövidített egyenlő hosszu szálfákból készül, melyek száma a szerint, amint hasábfát vagy tönköket, vagy pedig szálfákat akarnak csusztatni, 3-12 darabot tesz. Ezek azután részint egymás között, részint pedig a közös ászkokhoz e (l. 1. ábra) akként erősíttetnek meg faszegekkel, fapeckekkel, sőt külön támasztékkal, hogy körives v. félkörü, v. pedig féleliptikus csatornát alkotnak, melynek felső szélessége a hasábcsusztatóknál 0,30-0,40 méter, mélysége 0,15-0,30 méter; a szálfacsusztatóknál pedig felső szélessége 0,80-1,60 méter és mélysége 0,30-0,60 méter. Az ilyen 6-8 méter hosszu csatornarészt csusztatószakasznak nevezik. Sok ilyen szakasz egyesítéséből származik azután maga a csusztató, mely 3 kilom. hosszu is lehet, és a körülmények szerint v. a földön fekszik, v. a földbe van beeresztve, v. pedig a föld fölött többé-kevésbbé magasan halad. Ez esetben vastag rudakból és tönkökből összeilleszetett állványokon (jármokon, bakokon, kalodákon) nyugszik. Szabály szerint minden szakaszt a két végén és a közepén alá kell támasztani. </w:t>
      </w:r>
    </w:p>
    <w:p>
      <w:pPr>
        <w:pStyle w:val="Brahely"/>
        <w:rPr/>
      </w:pPr>
      <w:r>
        <w:rPr/>
        <w:t xml:space="preserve">[ÁBRA] </w:t>
      </w:r>
      <w:r>
        <w:rPr>
          <w:rStyle w:val="Brafelirat"/>
          <w:b/>
          <w:bCs/>
        </w:rPr>
        <w:t>2. ábra. Szálfából és deszkából készült facsusztató.</w:t>
      </w:r>
    </w:p>
    <w:p>
      <w:pPr>
        <w:pStyle w:val="Brahely"/>
        <w:rPr/>
      </w:pPr>
      <w:r>
        <w:rPr/>
        <w:t xml:space="preserve">[ÁBRA] </w:t>
      </w:r>
      <w:r>
        <w:rPr>
          <w:rStyle w:val="Brafelirat"/>
          <w:b/>
          <w:bCs/>
        </w:rPr>
        <w:t>3. ábra. Deszkából készült facsusztató.</w:t>
      </w:r>
    </w:p>
    <w:p>
      <w:pPr>
        <w:pStyle w:val="Normal"/>
        <w:rPr/>
      </w:pPr>
      <w:r>
        <w:rPr/>
        <w:t>A 2. ábra oly mellékcsusztatót mutat, melynek talpfáit vastag deszka pótolja; a 3. ábra pedig átszállíthatót, mely három darab közönséges deszkából van összeállítva. A facsusztatókban a fa, a csusztató állapota (száraz, locsolt, havas v. jeges) és a fa nagysága szerint 12-28 m. másodpercenkinti sebességgel halad.</w:t>
      </w:r>
    </w:p>
    <w:p>
      <w:pPr>
        <w:pStyle w:val="Heading1"/>
        <w:rPr/>
      </w:pPr>
      <w:r>
        <w:rPr/>
        <w:t>Factitiva</w:t>
      </w:r>
    </w:p>
    <w:p>
      <w:pPr>
        <w:pStyle w:val="Normal"/>
        <w:rPr/>
      </w:pPr>
      <w:r>
        <w:rPr/>
        <w:t>(lat. kiegészítendő ezzel verba), szószerint a. m. eszközlő ige, vagy helyesebben miveltető ige. - Factitivus, az u. n. változtató eset, p. a magyarban a vá vé ragos főnévi alak; kővé változni stb., l. Határozók.</w:t>
      </w:r>
    </w:p>
    <w:p>
      <w:pPr>
        <w:pStyle w:val="Heading1"/>
        <w:rPr/>
      </w:pPr>
      <w:r>
        <w:rPr/>
        <w:t>Factorey</w:t>
      </w:r>
    </w:p>
    <w:p>
      <w:pPr>
        <w:pStyle w:val="Normal"/>
        <w:rPr/>
      </w:pPr>
      <w:r>
        <w:rPr/>
        <w:t>l. Faktoriák.</w:t>
      </w:r>
    </w:p>
    <w:p>
      <w:pPr>
        <w:pStyle w:val="Heading1"/>
        <w:rPr/>
      </w:pPr>
      <w:r>
        <w:rPr/>
        <w:t>Factorielle</w:t>
      </w:r>
    </w:p>
    <w:p>
      <w:pPr>
        <w:pStyle w:val="Normal"/>
        <w:rPr/>
      </w:pPr>
      <w:r>
        <w:rPr/>
        <w:t>l. Faktoriális.</w:t>
      </w:r>
    </w:p>
    <w:p>
      <w:pPr>
        <w:pStyle w:val="Heading1"/>
        <w:rPr/>
      </w:pPr>
      <w:r>
        <w:rPr/>
        <w:t>Factory-Maund</w:t>
      </w:r>
    </w:p>
    <w:p>
      <w:pPr>
        <w:pStyle w:val="Normal"/>
        <w:rPr/>
      </w:pPr>
      <w:r>
        <w:rPr/>
        <w:t>(ang.), keletindiai sulymérték = 33,865 klgr.; l. Maund.</w:t>
      </w:r>
    </w:p>
    <w:p>
      <w:pPr>
        <w:pStyle w:val="Heading1"/>
        <w:rPr/>
      </w:pPr>
      <w:r>
        <w:rPr/>
        <w:t>Factum</w:t>
      </w:r>
    </w:p>
    <w:p>
      <w:pPr>
        <w:pStyle w:val="Normal"/>
        <w:rPr/>
      </w:pPr>
      <w:r>
        <w:rPr/>
        <w:t>(lat., többesszám facta) a. m. a meglett, megtörtént, a tény, ipso facto, l. De facto; facta loquuntur, a tények beszélnek; factitiv, müveltető.</w:t>
      </w:r>
    </w:p>
    <w:p>
      <w:pPr>
        <w:pStyle w:val="Heading1"/>
        <w:rPr/>
      </w:pPr>
      <w:r>
        <w:rPr/>
        <w:t>Facultas</w:t>
      </w:r>
    </w:p>
    <w:p>
      <w:pPr>
        <w:pStyle w:val="Normal"/>
        <w:rPr/>
      </w:pPr>
      <w:r>
        <w:rPr/>
        <w:t>(lat.) a. m. képesség, tehetség. F. docendi, tanításra való jogosultság. - Facultates, az egyházjogban igy nevezik a pápa által a püspököknek adott felhatalmazásokat. Minthogy különböző ügyekben a felhatalmazásokat különböző időkre szokás adni, a F.-t az időnek meghatározásával, amelyre szólanak, közelebbről szokás megjelölni. Igy vannak F. quinquennales, triennales, septennales, decennales (5, 3, 7, 10 évre szólók.). L. még Fakultás.</w:t>
      </w:r>
    </w:p>
    <w:p>
      <w:pPr>
        <w:pStyle w:val="Heading1"/>
        <w:rPr/>
      </w:pPr>
      <w:r>
        <w:rPr/>
        <w:t>Fadarazsak</w:t>
      </w:r>
    </w:p>
    <w:p>
      <w:pPr>
        <w:pStyle w:val="Normal"/>
        <w:rPr/>
      </w:pPr>
      <w:r>
        <w:rPr/>
        <w:t>(Uroceridae Leach), a Hártyásszárnyu rovarok (Hymenoptera) rendjének egyik családja, egyenes, fonálforma, sokizü csápokkal, rövid, két stigmaszerü nyilással biró hátsó testvéggel, teljesen erezett szárnyakkal, lábszárain egy-egy végtüskével; ülő, megnyult, hengeres vagy összenyomott potrohhal s ez már a lárván is meglevő alfeli tüskével, leggyakrabban kiálló tojócsővel; ez két oldali lemezből és kivájt, fürészes csatornából áll, melynek segélyével furja meg a nőstény a peték lerakása céljából a fákat. Három lábpárral biró lárvái igen hosszu idő alatt fejlődnek ki. Fajokban nem nagyon gazdag s ezek különösen Europában és É.-Amerikában tenyésznek. Egyik faja a Sirex juvencus L., mely 2,5 cm. hosszu, kékesszinü, lábai vörhenyessárgák, szárnyai sárgák, a him félakkora mint a nőstény, potrohján széles, sárgásbarna öv van és hátulsó lábai sötétek. A Sirex gigas L. 2,5-4 cm.hosszu, potrohja sárga, a himé fekete hegyü, a nőstényé fekete gyürüs; feje és torja fekete; csápjai, lábai sárgák. Mindkét faj junius végén jelenik meg, csak rövid ideig él s csak akkor tünnek fel, ha nagyobb tömegben jelennek meg. Petéiket fákba rakják. A lárvák a fákban kigyózó, 4 millim. átmérőjü járatokat vájnak s itt több évig élnek, ugyhogy nem egyszer a már feldolgozott fából bujnak elő a kifejlett darázsok, amelyek nem egyszer a pléhlemezeket is átrágják. A gabona-darázs (Cephus pygmaeus L.) 6,5 millim. hosszu, fénylő fekete, sárga pontokkal diszített, csaknem gömbölyü fejjel, gyengén bunkós csápokkal. Májustól kezdve repked és petéit a gabonanemüek szárának felső bütykeibe rakja. A lárva átvágja a bütyköket s aztán a szárban ide-tova mászkál. Az aratás idején a szár alsó részében beszövi magát, áttelel s aztán a darázs megjelenése előtt 14 nappal bebábozódik. A megtámadott gabonaszálak vagy nem teremnek egyáltalán, vagy csak hiányos kalászokat nevelnek. Hazánkban is gyakori s néha károkat is okozhat.</w:t>
      </w:r>
    </w:p>
    <w:p>
      <w:pPr>
        <w:pStyle w:val="Heading1"/>
        <w:rPr/>
      </w:pPr>
      <w:r>
        <w:rPr/>
        <w:t>Fadd</w:t>
      </w:r>
    </w:p>
    <w:p>
      <w:pPr>
        <w:pStyle w:val="Normal"/>
        <w:rPr/>
      </w:pPr>
      <w:r>
        <w:rPr/>
        <w:t>nagyközség Tolna vmegye dunaföldvári j.-ában, (1891) 933 házzal és 5513 magyar lak., postahivatallal és postatakarékpénztárral.</w:t>
      </w:r>
    </w:p>
    <w:p>
      <w:pPr>
        <w:pStyle w:val="Heading1"/>
        <w:rPr/>
      </w:pPr>
      <w:r>
        <w:rPr/>
        <w:t>Fade</w:t>
      </w:r>
    </w:p>
    <w:p>
      <w:pPr>
        <w:pStyle w:val="Normal"/>
        <w:rPr/>
      </w:pPr>
      <w:r>
        <w:rPr/>
        <w:t>(franc., ejtsd: fád) a. m. nedv- és erőnélküli, izetlen, izét vesztett, éretlen; (az emberre vonatkozólag) gyermekes, bárgyu, unalmas.</w:t>
      </w:r>
    </w:p>
    <w:p>
      <w:pPr>
        <w:pStyle w:val="Heading1"/>
        <w:rPr/>
      </w:pPr>
      <w:r>
        <w:rPr/>
        <w:t>Fadejev</w:t>
      </w:r>
    </w:p>
    <w:p>
      <w:pPr>
        <w:pStyle w:val="Normal"/>
        <w:rPr/>
      </w:pPr>
      <w:r>
        <w:rPr/>
        <w:t>egyike azon három nagy szigetnek, amelyek az Északi-jeges-tengerben az uj-szibériai szigetcsoportot alkotják. Területét 4292 km.-nyire becsülik. A csaknem köralaku, lakatlan szigetet 1809. Hedenström fedezte föl.</w:t>
      </w:r>
    </w:p>
    <w:p>
      <w:pPr>
        <w:pStyle w:val="Heading1"/>
        <w:rPr/>
      </w:pPr>
      <w:r>
        <w:rPr/>
        <w:t>Fadejev</w:t>
      </w:r>
    </w:p>
    <w:p>
      <w:pPr>
        <w:pStyle w:val="Normal"/>
        <w:rPr/>
      </w:pPr>
      <w:r>
        <w:rPr/>
        <w:t>Andrejevics Rosztiszlav, orosz tábornok és katonai iró, szül. 1824., megh. Odesszában 1884 jan. 12. 1850-60. résztvett a kaukázusi hadjáratban, s eközben résztvett 1853-56. Szevasztopol, majd 1887. Antivari védelmezésében. Neve leginkább ismeretes: Az orosz haderő c. munkája révén (oroszul Moszkva, 1868; németül Lipcse 1870); hasonló munkája: a Vosztocsnij vaprosz (A keleti kérdés, Sz.-Pétervár 1870), melyben azt igyekszik kimutatni, hogy a keleti kérdést csak Ausztria megsemmisítésével lehet megoldani. Ezenkivül, mint Barjatinszkij hadsegéde, többször irt Miljutin hadügyminiszter reformjai ellen. További munkái: 60 ljet kavkazszkih pohodov (60 év a kaukázusi hadjáratokból, Tiflisz 1860); Piszjma iz Kavkáza (Levelek a kazukázusból, Sz.-Pétervár 1865.) stb. Összegyüjtött munkái 1890. jelentek meg 4 köt.-ben (Sz.-Pétervár).</w:t>
      </w:r>
    </w:p>
    <w:p>
      <w:pPr>
        <w:pStyle w:val="Heading1"/>
        <w:rPr/>
      </w:pPr>
      <w:r>
        <w:rPr/>
        <w:t>Faderék</w:t>
      </w:r>
    </w:p>
    <w:p>
      <w:pPr>
        <w:pStyle w:val="Normal"/>
        <w:rPr/>
      </w:pPr>
      <w:r>
        <w:rPr/>
        <w:t>v. fa dereka (növ., truncus), a fának az az ágatlan része, amely a fa tövétől egész az első gallyig ér, vagyis a fának gyökere és koronája között levő ágatlan rész. A fa dereka csak adventiv rügyekből hajt néha vesszőt, pl. a jegenye nyárfa, a meggyfa s más gyümölcsfa. Ez a fattyuhajtás. L. Fa.</w:t>
      </w:r>
    </w:p>
    <w:p>
      <w:pPr>
        <w:pStyle w:val="Heading1"/>
        <w:rPr/>
      </w:pPr>
      <w:r>
        <w:rPr/>
        <w:t>Fadöntés</w:t>
      </w:r>
    </w:p>
    <w:p>
      <w:pPr>
        <w:pStyle w:val="Normal"/>
        <w:rPr/>
      </w:pPr>
      <w:r>
        <w:rPr/>
        <w:t>l. Favágás.</w:t>
      </w:r>
    </w:p>
    <w:p>
      <w:pPr>
        <w:pStyle w:val="Heading1"/>
        <w:rPr/>
      </w:pPr>
      <w:r>
        <w:rPr/>
        <w:t>Fadrusz</w:t>
      </w:r>
    </w:p>
    <w:p>
      <w:pPr>
        <w:pStyle w:val="Normal"/>
        <w:rPr/>
      </w:pPr>
      <w:r>
        <w:rPr/>
        <w:t>János, szobrász, született Pozsonyban 1858. Szülői szegény földmüvesek voltak, kiknek nem állott módjukban, hogy fiukat akár a tudományos, akár a művészi pályán kiképeztessék, igy tehát őt az elemi iskolák bevégzése után lakatos mesterségre adták. Mesterinas korában minden szabadidejét rajzolgatásra és faragásra fordította, s amikor három évi tanulás után legénnyé lett, diszes vaskaput rajzolt, melyet kiállítottak és arany éremmel jutalmaztak. Egy évre ezután csekély ösztöndijjal a zay-ugróci műfaragó-intézetbe ment, hol négy évig dolgozott, majd három évi katonáskodás után, miközben amikor csak tehette, faragott és olvasgatott, visszatért szülőföldjére, Pozsonyba. Itt kőből és fából több tárgyat mintázott, köztük: Az emberi élet cimmel Palugyay Ferenc számára egy allegóriát, mely munkájára ugy a pozsonyi első takarékpénztártól, mint a kormánytól ösztöndijat kapott. Ezzel a kettős segélyezéseel utazott Bécsbe, hol először Tilgner Viktor műtermében, majd később az akadémián Hellmer tanár oldala mellett dolgozott. Két és fél évet töltött a bécsi akadémián s az utolsó pályázaton tehetségét és szorgalmát arany éremmel tüntették ki. Ezután önállólag dolgozott, faragva megrendelésre több márvány mellszobrot, szarkofágot és egy nagyobb márványcsoportot. Neve Budapesten a Krisztus a keresztfán cimü munkája által vált ismeretessé, mellyel a képzőművészeti társulat ezer forintos nagy diját is elnyerte. E diadalával csaknem egyiejüleg bizta meg őt Pozsony városa Mária Terézia lovasszobrának elkészítésével, melyet karrarai márványból készítve, életnagyságban, ciszolt gránit-talapzattal a millenium ünnepélyére, a régi koronázási domb helyén fognak fölállítani. Fadrusz János a legujabb időkben Budapestre tette át lakását s a kormánytól a királyi várbazárban kapott műteremben készíti el ugy Mária Terézia lovasszobrát, mint az uj parlamenti épületnek és az igazságügyi miniszterium palotájának diszítésére megrendelt szoborműveket.</w:t>
      </w:r>
    </w:p>
    <w:p>
      <w:pPr>
        <w:pStyle w:val="Heading1"/>
        <w:rPr/>
      </w:pPr>
      <w:r>
        <w:rPr/>
        <w:t>Faeces</w:t>
      </w:r>
    </w:p>
    <w:p>
      <w:pPr>
        <w:pStyle w:val="Normal"/>
        <w:rPr/>
      </w:pPr>
      <w:r>
        <w:rPr/>
        <w:t>l. Ürülék.</w:t>
      </w:r>
    </w:p>
    <w:p>
      <w:pPr>
        <w:pStyle w:val="Heading1"/>
        <w:rPr/>
      </w:pPr>
      <w:r>
        <w:rPr/>
        <w:t>Faecet</w:t>
      </w:r>
    </w:p>
    <w:p>
      <w:pPr>
        <w:pStyle w:val="Normal"/>
        <w:rPr/>
      </w:pPr>
      <w:r>
        <w:rPr/>
        <w:t>A fát száraz ledesztillálásnak vetve alá, olyan desztillátumot kapunk, amely idővel két rétegre oszlik. A felső vizes réteg a F., az alsó kátrányos a fakátrány. A F. barna, átható, füstszagu, savanyu folyadék. Sokféle vegyület elegye; legtöbb benne a viz, jelentékenyebb mennyiségben metilalkoholt és ecetsavat tartalmaz. E vegyületek mennyiség igen különböző aszerint, hogy minő fát használtak a desztillációhoz; igy p. a lombos fák ecetsavban dusabb desztillátumot adnak, mint a tülevelü fák. Metilalkoholból és ecetsavból 5-10 % szokott benne lenni. Kis mennyiségben, összesen 1-2 %, különféle zsirsavakat (propionsav, vajsav, valeriansav, kapronsav stb.), kevés acetont, végül fenolokat, kreosotot és alig ismert kátrányos anyagokat is tartalmaz. A legutóbb említett vegyületeknek köszöni a F. főképen antiszeptikus hatását. A F.-et faszesz (l. o.) és ecetsav ill. sói előállítására használják; továbbá mint konzerváló szert, de ételbe való ecetet is készítenek belőle. Az árubeli nyers F. (acetum pyrolignosum crudum) metilalkohol tartalmától többnyire meg van fosztva. Ezt ujból ledesztillálva a tisztított F.-et (Acetum pyrolignosum rectificatum) kapják. Mindkét készítményt erélyes antiszeptikus hatásánál fogva különösen régebben használták a sebészetben.</w:t>
      </w:r>
    </w:p>
    <w:p>
      <w:pPr>
        <w:pStyle w:val="Heading1"/>
        <w:rPr/>
      </w:pPr>
      <w:r>
        <w:rPr/>
        <w:t>Faed</w:t>
      </w:r>
    </w:p>
    <w:p>
      <w:pPr>
        <w:pStyle w:val="Normal"/>
        <w:rPr/>
      </w:pPr>
      <w:r>
        <w:rPr/>
        <w:t>(ejtsd: féd), 1. János, skót festő, szül. Burley-Millben 1820., 1841 óta az edinburgi akadémián tanult. 1850. ismeretessé lett Shakspere és kortársai c. festménye, majd két rajzsorozata (A földmüves vasárnap estéje; A katona hazatérése) révén. 1864. Londonban telepedett le és azóta rendkivül gondos kimunkálásu és népszerü, de meglehetősen üres genreképeket fest, Ilyenek: A lövészünnepély, Ivás lóháton, Az erdész leánya, Goldsmith dolgozó szogájában, Pihenő, Az öreg kosárfonó, Az öreg kereskedő, Győzelem után, A költő álma. - 2. F. Tamás, az előbbinek öccse, szül. Burley-Millben 1826. Scott Valter barátjai körében Abbotsfordban c. képével 1849. az edinburgi akadémia tagja lett. 1855. nagy népszerüségre tett szert az Árva c. képével és ettőlfogva a romantikus-szentimentális iránynak hive is maradt; a szinezésben élénkségre törekszik, néha tulságosan is. Tárgyait a skót felföld népének és a munkásoknak életéből meríti; ilyen tárgyuak: A kézből a szájba, Az erdészleány, Miért hagytam el hazámat?, Lucy hibája. 1864 óta a londoni akadémia tagja, 1875 óta a bécsi akadémia tiszteletbeli tagja.</w:t>
      </w:r>
    </w:p>
    <w:p>
      <w:pPr>
        <w:pStyle w:val="Heading1"/>
        <w:rPr/>
      </w:pPr>
      <w:r>
        <w:rPr/>
        <w:t>Faenza</w:t>
      </w:r>
    </w:p>
    <w:p>
      <w:pPr>
        <w:pStyle w:val="Normal"/>
        <w:rPr/>
      </w:pPr>
      <w:r>
        <w:rPr/>
        <w:t>az ugyanily nevü járás székhelye Ravenna olasz tartományban, a Lamone partján vasut mellett, püspöki székhely, (1881) 13998 lak., beleszámítva a Marini, San Giuliano és Imperatore külvárosokat is; különösen a XV. században virágzó, most már kevésbbé jelentős majolikagyártással, selyemfonással és szövéssel. F.-ről származik a fayence agyagáruk neve. A falakkal körülvett városnak arkádokkal környékezett és 1621-ből való szökőkuttal ékesített főpiacán van a San Costanzoról elnevezett székesegyház, a városháza, a Manfredik egykori palotája és a szép San Michele-templom. A nyilvános könyvtárt (26000 kötet) Keresztelő sz. Jánosnak Donatellotól származó szobra ékesíti. Toricellinek, a város szülöttének márványszobra szintén ékességéül szolgál a városnak. F. (Faventia) mellett 82. Kr. e. Sulla legyőzte Carbot, 542. pedig Totilas a keletrómaiakat. A város urai a középkorban sokáig a Manfredik, azután a pápa, később a velenceiek és 1509 után ismét a pápák voltak. V. ö. Zuccolo: Cronica particulare... di F. (1885).</w:t>
      </w:r>
    </w:p>
    <w:p>
      <w:pPr>
        <w:pStyle w:val="Heading1"/>
        <w:rPr/>
      </w:pPr>
      <w:r>
        <w:rPr/>
        <w:t>Faes</w:t>
      </w:r>
    </w:p>
    <w:p>
      <w:pPr>
        <w:pStyle w:val="Normal"/>
        <w:rPr/>
      </w:pPr>
      <w:r>
        <w:rPr/>
        <w:t>Péter, hollandi festő, l. Lely.</w:t>
      </w:r>
    </w:p>
    <w:p>
      <w:pPr>
        <w:pStyle w:val="Heading1"/>
        <w:rPr/>
      </w:pPr>
      <w:r>
        <w:rPr/>
        <w:t>Faesulae</w:t>
      </w:r>
    </w:p>
    <w:p>
      <w:pPr>
        <w:pStyle w:val="Normal"/>
        <w:rPr/>
      </w:pPr>
      <w:r>
        <w:rPr/>
        <w:t>igy nevezték régen Fieosole-t (l. o.).</w:t>
      </w:r>
    </w:p>
    <w:p>
      <w:pPr>
        <w:pStyle w:val="Heading1"/>
        <w:rPr/>
      </w:pPr>
      <w:r>
        <w:rPr/>
        <w:t>Faex</w:t>
      </w:r>
    </w:p>
    <w:p>
      <w:pPr>
        <w:pStyle w:val="Normal"/>
        <w:rPr/>
      </w:pPr>
      <w:r>
        <w:rPr/>
        <w:t>(lat. a. m. üledék, alja, szemét; különösen többesszámban: Faeces, l. Ürülék.</w:t>
      </w:r>
    </w:p>
    <w:p>
      <w:pPr>
        <w:pStyle w:val="Heading1"/>
        <w:rPr/>
      </w:pPr>
      <w:r>
        <w:rPr/>
        <w:t>Fafaragás</w:t>
      </w:r>
    </w:p>
    <w:p>
      <w:pPr>
        <w:pStyle w:val="Normal"/>
        <w:rPr/>
      </w:pPr>
      <w:r>
        <w:rPr/>
        <w:t>A képzőművészetek egyik ága, mely a fa műszaki tulajdonságainak megfelelően, forgácsoló szerszámokkal a fán vagy fából plasztikus formákat készít. A fafaragó művész szerszámai a fát megmunkáló rendes szerszámokon kivül még számos kisebb-nagyobb és különbözően alakított vésők. Régi időben minden szobrász egyuttal fafaragó is volt. Az ókor népeinél, még a görögöknél is, az istekeneket ábrázoló képeket fából faragták. A görögök a fafaragást is, ugy mint általában minden művészetet, Daidalossal találtatják föl. A művészeti fejlettség magasabb fokát érte el a középkorban, midőn a keresztény vallás megerősödésével és fölvirágozásának tetőpontján az építőművészettel egütt ez is a vallás szolgálatába szegődött és nagy mértékben hozzájárult a templomok belső diszítéséhez. Haználták azonban kastélyok, paloták diszítésére is. Virágzásának legmagasabb fokát a középkori F.-nak kórusi székeknél, a stallumoknál találjuk, melyekből az olasz, német, francia stb. templomokban különböző irányu remek példányok mai napig maradtak fönn. A stallumok remek alaki és ornamentális fafaragásához olasz és német templomokban még faintarso (l. Intarsia) és famozaik is járult diszítési elemek gyanánt. A kórusi székeken kivül a F. tárgyai még: szent szobrok, gazdag oltárok, keresztelő medencék, szentélytartók stb. templomi berendezések is voltak. Az utóbbi tárgyakat gyakran szinesre festették v. bearanyozták. Nevezetes fafaragó-művészek voltak Olaszországban a XV. és XVI. században: Giuliano és Benedetto de Majano, Baccio d'Agnolo, Stefano da Bergamo és a de Marchis család; Németországban a két Syrlin, Veit, Stosz, Hans Brüggemann stb. A világi butorzatnál is mindinkább szerepelt a F., amiről a Nyugoteurópa nagy muzeumaiban levő szebbnél-szebb és nagyszámu gazdagon diszített butorok, egyes fönmaradt falburkolatok és mennyezetek fából tanuskodnak. A barokk izlés korában is még nagyban virágzott, végre azonban a rokokó korában az olcsóbb stukkó szorította ki. Legujabb időben, az iparművészetek fellendülésével a F. is megint virágzásnak indult, de főként csak a műasztalosság szolgálatában, melynek kiegészítőjét képezi. Önálló művészipar gyanánt csak elvétve találjuk egyes nevesebb mestereknél, mint p. Frullini-nál Olaszországban, Schönthallernél Bécsben és nehány müncheni mesternél. V. ö. Lessing L. F., Holzschnitzereien des XV. und XVI. Jahrhunderts (Berlin 1892). A drága, igazi műértékkel biró kézi faragást a műasztalos és a diszműgyáros néha mesterséges uton készült faragványokkal pótolja. A fafaragványok utánzása már igen régi keletü, de jelentőségre még csak a legujabb időben vergődött.</w:t>
      </w:r>
    </w:p>
    <w:p>
      <w:pPr>
        <w:pStyle w:val="Heading1"/>
        <w:rPr/>
      </w:pPr>
      <w:r>
        <w:rPr/>
        <w:t>Fafehérje</w:t>
      </w:r>
    </w:p>
    <w:p>
      <w:pPr>
        <w:pStyle w:val="Normal"/>
        <w:rPr/>
      </w:pPr>
      <w:r>
        <w:rPr/>
        <w:t>(növ.), a farétegek külső fehér része (alburnum), l. Farészlet.</w:t>
      </w:r>
    </w:p>
    <w:p>
      <w:pPr>
        <w:pStyle w:val="Heading1"/>
        <w:rPr/>
      </w:pPr>
      <w:r>
        <w:rPr/>
        <w:t>Fafene</w:t>
      </w:r>
    </w:p>
    <w:p>
      <w:pPr>
        <w:pStyle w:val="Normal"/>
        <w:rPr/>
      </w:pPr>
      <w:r>
        <w:rPr/>
        <w:t>rákfene (növ.), általában a fák törzsének meg az ágnak az a betegsége, midőn a fatest egyik helyén az évgyürük tovább nem képződnek, gyakran a hely pusztára feltáródik és lassanként pusztulni kezd, mire a seb a környékén lassanként keletkező kiforradás következtében mint daganat jelenik meg.</w:t>
      </w:r>
    </w:p>
    <w:p>
      <w:pPr>
        <w:pStyle w:val="Heading1"/>
        <w:rPr/>
      </w:pPr>
      <w:r>
        <w:rPr/>
        <w:t>Faférgek</w:t>
      </w:r>
    </w:p>
    <w:p>
      <w:pPr>
        <w:pStyle w:val="Normal"/>
        <w:rPr/>
      </w:pPr>
      <w:r>
        <w:rPr/>
        <w:t>neve alatt foglalják össze általában mindazon rovarokat, rovarálcákat, melyek különböző fákban, gerendákban, butorokban és más fatárgyakban élve, azokban meneteket furnak. Ilyenek a bogarak közül: a szarvasbogár, a különböző szú- és cincérálcák, a hártyásszárnyuak közül a fadarazsak álcája, továbbá az üvegszárnyu és a farágó lepkék hernyói stb.</w:t>
      </w:r>
    </w:p>
    <w:p>
      <w:pPr>
        <w:pStyle w:val="Heading1"/>
        <w:rPr/>
      </w:pPr>
      <w:r>
        <w:rPr/>
        <w:t>Fafesték</w:t>
      </w:r>
    </w:p>
    <w:p>
      <w:pPr>
        <w:pStyle w:val="Normal"/>
        <w:rPr/>
      </w:pPr>
      <w:r>
        <w:rPr/>
        <w:t>v. fák festéke (növ.), némely fában, különösen tropikus fajok sejtfalában nitrogéntelen festővegyületek halmozódnak össze. A F.-et éterrel ki lehet vonni s ekkor kristályosítható. Ilyen a berzsenyfa brazilinja, a kampesfa haematoxylinja, a szantalfa santilinja, a sárgafa morinja, l. Festőfák.</w:t>
      </w:r>
    </w:p>
    <w:p>
      <w:pPr>
        <w:pStyle w:val="Heading1"/>
        <w:rPr/>
      </w:pPr>
      <w:r>
        <w:rPr/>
        <w:t>Fafestés</w:t>
      </w:r>
    </w:p>
    <w:p>
      <w:pPr>
        <w:pStyle w:val="Normal"/>
        <w:rPr/>
      </w:pPr>
      <w:r>
        <w:rPr/>
        <w:t>Kétfélét értünk ezalatt: 1. Azt, midőn valamely fából készült tárgyra vizi- vagy guache (födő-) festékkel bizonyos diszítményeket ráfestünk. 2. Midőn a fának természetes szinét vagy csak a fölületen vagy teljes anyagában más szinüre alakítjuk; utóbbit még pácolásnak, avatásnak vagy csávázásnak is nevezzük. A F.-nek (az első értelemben véve) tárgya rendesen valamely kisebb butor vagy diszműtárgy, ugymint asztallapok, könyv-, kép- v. rajztartó födelek, szekrénykék, ládikák, dobozok, kefehátak, kézitükrök stb., melyek lapjait, frizeit és egyéb nagyobb fölületeket nyujtó részleteit alaki vagy ornamentális diszitményekkel látjuk el és azokat aztán vizi- vagy födőfestékkel szinezve kitöltjük. Tekintve azt, hogy a festék eredeti szinét - hacsak az nem föd - csak fehér alapon tartja meg, legcélszerübb festésre oly fát választani, amely fehér szinü és amellett még finom és kemény is, mert puha fán a festék szétfolyik. Legjobb erre a szép fehér iharfa v. a nyár- és hársfa. Ha a fa nem elég fehér, tanácsos azt kéndioxiddal vagy kénsavval, esetleg hidrogénszuperoxiddal fehéríteni és csak aztán befesteni. A szétfolyás ellen hasznos, ha a fát festés előtt hig fehér sellakoldattal avagy kollodiummal beeresztjük és ennek megszáradása után a legfinomabb csiszolópapirossal (0000. sz.) lecsiszoljuk. Utólagosan megint finom politurlakkal óvatosan be kell vonni vagy pedig az asztalossal poliroztatni. L. Festett fabutorok.</w:t>
      </w:r>
    </w:p>
    <w:p>
      <w:pPr>
        <w:pStyle w:val="Heading1"/>
        <w:rPr/>
      </w:pPr>
      <w:r>
        <w:rPr/>
        <w:t>Fáfnir</w:t>
      </w:r>
    </w:p>
    <w:p>
      <w:pPr>
        <w:pStyle w:val="Normal"/>
        <w:rPr/>
      </w:pPr>
      <w:r>
        <w:rPr/>
        <w:t>a skandináv mitológia alakja, Hreidmar fia, Otr és Regin testvére. Egy eddai dal, a Reginsmól, szerint Loki isten agyonütötte Otrt, mikor ez vidra alakjában egy vizesésben tartózkodott, s ezért annyi aranyat volt kénytelen Hreidmarnak váltságdijul adni, amennyi a vidra bőrébe belefért s azt kivül is befödte. Minthogy azután Hreidmar nem akarta ez aranyból másik kétfiának a kivánt részt kiadni, F. kardjával átdöfte alvó atyját s magához ragadta az egész kincset, amelyet azontul sárkány alakjában, fején az Aegishálmr nevü borzasztó sisakkal, őrzött. Minthogy most ő tagadta meg testvérétől Regintől a neki járó örökséget, ez kardot kovácsolt az ifju Sigurdnak (Siegfried) s F. megölésére unszolta. E tettet egy másik dal, a Fáfnismól, beszéli el: Sigurd megöli F.-t, megsüti szivét s mikor vérét megizleli, megérti a madarak nyelvét; majd megöli Regint is és birtokába ejti az átkos kincset. F. alakja példája annak, hogy a mitosz az óriásokat állati démonok alakjában is lépteti fel.</w:t>
      </w:r>
    </w:p>
    <w:p>
      <w:pPr>
        <w:pStyle w:val="Heading1"/>
        <w:rPr/>
      </w:pPr>
      <w:r>
        <w:rPr/>
        <w:t>Fafog</w:t>
      </w:r>
    </w:p>
    <w:p>
      <w:pPr>
        <w:pStyle w:val="Normal"/>
        <w:rPr/>
      </w:pPr>
      <w:r>
        <w:rPr/>
        <w:t>A fogas kerekek működése közben fellépő apró lökések felvételére F.-at használnak. Leginkább olyan esetben alkalmazzák, midőn a két egymásba kapaszkodó kerék között az áttétel iránya igen nagy. Ilyenkor a nagyobb kerék kerületére vasfog helyett F.-at készitenek. Legalkalmasabb hozzá a gyertyánfa.</w:t>
      </w:r>
    </w:p>
    <w:p>
      <w:pPr>
        <w:pStyle w:val="Heading1"/>
        <w:rPr/>
      </w:pPr>
      <w:r>
        <w:rPr/>
        <w:t>Fafoszlatás</w:t>
      </w:r>
    </w:p>
    <w:p>
      <w:pPr>
        <w:pStyle w:val="Normal"/>
        <w:rPr/>
      </w:pPr>
      <w:r>
        <w:rPr/>
        <w:t>l. Faanyag.</w:t>
      </w:r>
    </w:p>
    <w:p>
      <w:pPr>
        <w:pStyle w:val="Heading1"/>
        <w:rPr/>
      </w:pPr>
      <w:r>
        <w:rPr/>
        <w:t>Fafurdancsok</w:t>
      </w:r>
    </w:p>
    <w:p>
      <w:pPr>
        <w:pStyle w:val="Normal"/>
        <w:rPr/>
      </w:pPr>
      <w:r>
        <w:rPr/>
        <w:t>a magyar iskolai tankönyvirodalomban néha a fúrókagylók, máskor a farontóbogarak és a farontólepkék megjelölésére használt kifejezés. L. Fúrókagylók.</w:t>
      </w:r>
    </w:p>
    <w:p>
      <w:pPr>
        <w:pStyle w:val="Heading1"/>
        <w:rPr/>
      </w:pPr>
      <w:r>
        <w:rPr/>
        <w:t>Fafürész</w:t>
      </w:r>
    </w:p>
    <w:p>
      <w:pPr>
        <w:pStyle w:val="Normal"/>
        <w:rPr/>
      </w:pPr>
      <w:r>
        <w:rPr/>
        <w:t>l. Erdei fürész.</w:t>
      </w:r>
    </w:p>
    <w:p>
      <w:pPr>
        <w:pStyle w:val="Heading1"/>
        <w:rPr/>
      </w:pPr>
      <w:r>
        <w:rPr/>
        <w:t>Fagát</w:t>
      </w:r>
    </w:p>
    <w:p>
      <w:pPr>
        <w:pStyle w:val="Normal"/>
        <w:rPr/>
      </w:pPr>
      <w:r>
        <w:rPr/>
        <w:t>(bány.), l. Ékrekesz.</w:t>
      </w:r>
    </w:p>
    <w:p>
      <w:pPr>
        <w:pStyle w:val="Heading1"/>
        <w:rPr/>
      </w:pPr>
      <w:r>
        <w:rPr/>
        <w:t>Fagáz</w:t>
      </w:r>
    </w:p>
    <w:p>
      <w:pPr>
        <w:pStyle w:val="Normal"/>
        <w:rPr/>
      </w:pPr>
      <w:r>
        <w:rPr/>
        <w:t>l. Gáz.</w:t>
      </w:r>
    </w:p>
    <w:p>
      <w:pPr>
        <w:pStyle w:val="Heading1"/>
        <w:rPr/>
      </w:pPr>
      <w:r>
        <w:rPr/>
        <w:t>Fagel</w:t>
      </w:r>
    </w:p>
    <w:p>
      <w:pPr>
        <w:pStyle w:val="Normal"/>
        <w:rPr/>
      </w:pPr>
      <w:r>
        <w:rPr/>
        <w:t>németalföldi család, melynek több tagja az oraniai ház szolgálatában kitüntette magát. - 1. F. Gáspár, szül. Hágában 1629., megh. 1688 dec. 15. 1672. Witt utóda lett mint a hollandiai államtanács elnöke s mint ilyen állhatatossága és tevékenysége által III. Orániai Vilmosnak kitünő szolgálatot tett, főleg a XIV. Lajos elleni küzdelmekben. 1688. nagyban közreműködött abban, hogy III. Vilmos Anglia trónját elérte. Öccse, Henrik követte hivatalában; ennek fia, Ferenc ötven évig viselte az államtanács elnöki méltóságát.</w:t>
      </w:r>
    </w:p>
    <w:p>
      <w:pPr>
        <w:pStyle w:val="Normal"/>
        <w:rPr/>
      </w:pPr>
      <w:r>
        <w:rPr/>
        <w:t>2. F. Ferenc Miklós br., előbbinek unokaöccse, altábornagy, született Nimvégenben 1645., megh. Sleysben 1618 febr. 28. Különösen a spanyol örökösödési háboruban tünt ki, melynek folyama alatt több ütközetben vezéri szerepet vitt. Hazájába visszatérve Tournay megszállásánál parancsnokolt és Malplaquet mellett is küzdött. Az utrechti béke után (1713.) visszavonult Flandriába.</w:t>
      </w:r>
    </w:p>
    <w:p>
      <w:pPr>
        <w:pStyle w:val="Normal"/>
        <w:rPr/>
      </w:pPr>
      <w:r>
        <w:rPr/>
        <w:t>3. F. Henrik, szül. 1765 márc., megh. Hágában 1838 márc. 22. 1794. mint államtitkár Hollandia, Poroszország és Anglia között szövetséget hozott létre s ennek révén 1809. Károly főherceg hadseregébe lépett, később I. Vilmossal visszatért Hollandiába s az Anglia és Németalföld között létrejött szerződést aláirta. 1829. tárcanélküli államminiszter lett.</w:t>
      </w:r>
    </w:p>
    <w:p>
      <w:pPr>
        <w:pStyle w:val="Normal"/>
        <w:rPr/>
      </w:pPr>
      <w:r>
        <w:rPr/>
        <w:t>4. F. Róbert, báró, az előbbinek öccse, szül. 1771 márc. 10., megh. Párisban 1856 dec. 26. Mint németalföldi tábornok kitünt az 1793-94-ki francia hadjáratokban. Hosszabb külföldi tartózkodás után 1813. visszatért hazájába. I. Vilmos 1815. párisi követté nevezte ki, mely állást 1852-54-ig is betöltötte.</w:t>
      </w:r>
    </w:p>
    <w:p>
      <w:pPr>
        <w:pStyle w:val="Heading1"/>
        <w:rPr/>
      </w:pPr>
      <w:r>
        <w:rPr/>
        <w:t>Fagelyva</w:t>
      </w:r>
    </w:p>
    <w:p>
      <w:pPr>
        <w:pStyle w:val="Normal"/>
        <w:rPr/>
      </w:pPr>
      <w:r>
        <w:rPr/>
        <w:t>fagolyva v. fagörvély (növ.), l. Csomorosfa.</w:t>
      </w:r>
    </w:p>
    <w:p>
      <w:pPr>
        <w:pStyle w:val="Heading1"/>
        <w:rPr/>
      </w:pPr>
      <w:r>
        <w:rPr/>
        <w:t>Fagerlin</w:t>
      </w:r>
    </w:p>
    <w:p>
      <w:pPr>
        <w:pStyle w:val="Normal"/>
        <w:rPr/>
      </w:pPr>
      <w:r>
        <w:rPr/>
        <w:t>Ferdinánd, svéd festő, szül. Stockholmban 1825., először hajóépitőmester akart lenni, majd az upsalai egyetemen tanult, azután katona lett, de 1854. teljesen a festészetre adta magát, a stockholmi akadémián, Düsseldorfban Lohnnál és Párisban Couturenál képezte ki magát; Hollandiában a tengerészéletet tanulmányozta és képeinek tárgyait nagyrészt abból merítette. Ismertebb képei: A pipázó fiuk (1862), a Féltékenység (1865), mindkettő a stockholmi nemzeti muzeumban, Az igen (1868), Remény nélkül, A visszautasitott kérő (1876), Időtöltés (1882), A szökevény (1883), A vetélytárs, A háztüznézés (1884), Hálót kötő halászleányok (1885, lipcsei muzeum), Kedélyes otthon, Hazatérés a tengerpartról (1886), mindkettő a berlini nemzeti képtárban, Házi ájtatosság (1887), Szerelmi jel (1889), Meglepetés a hazatérésnél (1892).</w:t>
      </w:r>
    </w:p>
    <w:p>
      <w:pPr>
        <w:pStyle w:val="Heading1"/>
        <w:rPr/>
      </w:pPr>
      <w:r>
        <w:rPr/>
        <w:t>Faggot</w:t>
      </w:r>
    </w:p>
    <w:p>
      <w:pPr>
        <w:pStyle w:val="Normal"/>
        <w:rPr/>
      </w:pPr>
      <w:r>
        <w:rPr/>
        <w:t>Angolországban 120 font acél = 54431 kg.</w:t>
      </w:r>
    </w:p>
    <w:p>
      <w:pPr>
        <w:pStyle w:val="Heading1"/>
        <w:rPr/>
      </w:pPr>
      <w:r>
        <w:rPr/>
        <w:t>Faggyu</w:t>
      </w:r>
    </w:p>
    <w:p>
      <w:pPr>
        <w:pStyle w:val="Normal"/>
        <w:rPr/>
      </w:pPr>
      <w:r>
        <w:rPr/>
        <w:t>az emlős állatoknak, különösen a szarvasmarháknak, juhoknak stb. szervezetében fordul elő és ezekből kiolvasztás által nyerik. Keménysége nem egyforma és attól függ, hogy milyen állatból nyerjük, és hogy milyen volt az illető állatnak a takarmányozása. A kiolvasztás a nyers F.-nak egyszerü melegítése által vagy pedig ugy történik, hogy a nyers F.-t nyomás mellett vizzel melegítjük. Friss állapotban a szine fehér, állásnál azonban sárga lesz, megavasodik; olvadási pontja 35-37° C. Kémiai összetételére nézve a zsirokhoz tartozik és a stearinsavnak s olajsavnak trigliceridjeiből áll, legnagyobb része, mintegy 75 %-a, a szilárd tristearin, amiből a F. szilárd állománya is kimagyarázható. Nagy mennyiségü F. jön forgalomba Oroszországból, Dél-Amerikából és Magyarországból. Használják szappanfőzésre és gyertyakészítésre.</w:t>
      </w:r>
    </w:p>
    <w:p>
      <w:pPr>
        <w:pStyle w:val="Heading1"/>
        <w:rPr/>
      </w:pPr>
      <w:r>
        <w:rPr/>
        <w:t>Faggyufa</w:t>
      </w:r>
    </w:p>
    <w:p>
      <w:pPr>
        <w:pStyle w:val="Normal"/>
        <w:rPr/>
      </w:pPr>
      <w:r>
        <w:rPr/>
        <w:t>(növ.), kemény növényzsiradékot (faggyutermék) termelő több fa, nevezetesen a Stillingia sebifera, Vateria Indica, Hopea macrophilla és Myrica cerifera.</w:t>
      </w:r>
    </w:p>
    <w:p>
      <w:pPr>
        <w:pStyle w:val="Heading1"/>
        <w:rPr/>
      </w:pPr>
      <w:r>
        <w:rPr/>
        <w:t>Faggyumirigyek</w:t>
      </w:r>
    </w:p>
    <w:p>
      <w:pPr>
        <w:pStyle w:val="Normal"/>
        <w:rPr/>
      </w:pPr>
      <w:r>
        <w:rPr/>
        <w:t>l. Bőr.</w:t>
      </w:r>
    </w:p>
    <w:p>
      <w:pPr>
        <w:pStyle w:val="Heading1"/>
        <w:rPr/>
      </w:pPr>
      <w:r>
        <w:rPr/>
        <w:t>Faggyusérv</w:t>
      </w:r>
    </w:p>
    <w:p>
      <w:pPr>
        <w:pStyle w:val="Normal"/>
        <w:rPr/>
      </w:pPr>
      <w:r>
        <w:rPr/>
        <w:t>kövér egyéneknél előforduló alakja a sérveknek, melynél a sérv bennékét az elzsirododott cseplesz egy részlete képezi. Néha gyermekfejnagyságot érhet el, lefüződhetik (corpus liberum), elhalhat, vagy alkalmat ad bélsérvek keletkezésére. Főleg a lágyék, combcsatornában, a fehér vonalban stb., különösen azonban a hashártya kettőzetei között fordul elő, s a bélsérveknél aránylag kevésbé veszélyes.</w:t>
      </w:r>
    </w:p>
    <w:p>
      <w:pPr>
        <w:pStyle w:val="Heading1"/>
        <w:rPr/>
      </w:pPr>
      <w:r>
        <w:rPr/>
        <w:t>Fagioli</w:t>
      </w:r>
    </w:p>
    <w:p>
      <w:pPr>
        <w:pStyle w:val="Normal"/>
        <w:rPr/>
      </w:pPr>
      <w:r>
        <w:rPr/>
        <w:t>(ejtsd: fadsóli), Ker. János, olasz költő, született Firenzében 1660 jun. 24., meghalt u. o. 1742 jul. 12. Nagyobbrészt burleszk lirikus költeményei Rime piacevoli cimmel jelentek meg (6 köt., Firenze, 1729-34, a 7. kötetet Brocchi adta ki, Lucca, 1743). Azonkivül irt 19 vigjátékot (Commedie 7 köt., Firenze, 1734-36; Velence 1753), melyeket egyszerü, természetes és korrekt nyelvük jellemez. Prózai munkái Firenzében 1737. jelentek meg. Költeményeiből 1823. (Bologna, 2 köt.) válogatott kiadást bocsátottak ki. V. ö. Bacdini: G. B. F. (Firenze 1886).</w:t>
      </w:r>
    </w:p>
    <w:p>
      <w:pPr>
        <w:pStyle w:val="Heading1"/>
        <w:rPr/>
      </w:pPr>
      <w:r>
        <w:rPr/>
        <w:t>Fagocita</w:t>
      </w:r>
    </w:p>
    <w:p>
      <w:pPr>
        <w:pStyle w:val="Normal"/>
        <w:rPr/>
      </w:pPr>
      <w:r>
        <w:rPr/>
        <w:t>(Phagocyta), igy nevezi Mecsnikov azon fehér vérsejteket (leukocitákat), melyek azon képességgel birnak, hogy a szervezetbe jutott bakteriumokat bekebelezik és bizonyos fajta megemésztés utján megölik. Ezen elméletét Mecsnikov, aki eredetileg zoologus, a daphniák-on (górcsői kicsinységü vizi rákokon) tett azon észlelésére alapítja, hogy az ezeket fertőző egy bizonyos erjesztő gombát, ha a bélből a vérbe jut, az állat fehér vérsejtjei magukba kebelezik, megölik, s ez által az állatot a halálos kimeneteltől megvédik. A F.-k lényegben nem egyebek, mint a Recklinghausentől felfedezett u. n. vándorló sejtek, melyekről ki lett mutatva, hogy apró szemcséket (festeny zinober) bekebelezni birnak, lágy protoplazmájuk amiboid mozgásai által.</w:t>
      </w:r>
    </w:p>
    <w:p>
      <w:pPr>
        <w:pStyle w:val="Heading1"/>
        <w:rPr/>
      </w:pPr>
      <w:r>
        <w:rPr/>
        <w:t>Fagocitozis</w:t>
      </w:r>
    </w:p>
    <w:p>
      <w:pPr>
        <w:pStyle w:val="Normal"/>
        <w:rPr/>
      </w:pPr>
      <w:r>
        <w:rPr/>
        <w:t>(Phagocytosis), a fagociták által kifejtett tevékenység, melyet Mecsnikov ugy fog fel, mint a szervezetbe jutott bakteriumok és a fehér vérsejtek (phagocyták) között lefolyó harcot, melyben, ha utóbbiak győztesek, a bakteriumok elnyomatnak s az illető fertőző betegség ki nem fejlődik. Ez alapon Mecsnikov a fogékonytalanságot v. immunitást bizonyos fertőző betegségekkel szemben az illető állatfaj v. egyén fehér vérsejtjeinek a megfelelő bakteriumfajt megemésztő képességéből magyarázza. Mecsnikov tana szellemes ötletnél egyébnek alig tekinthető, melynek nagyszámu tény mond ellent.</w:t>
      </w:r>
    </w:p>
    <w:p>
      <w:pPr>
        <w:pStyle w:val="Heading1"/>
        <w:rPr/>
      </w:pPr>
      <w:r>
        <w:rPr/>
        <w:t>Fagolyva</w:t>
      </w:r>
    </w:p>
    <w:p>
      <w:pPr>
        <w:pStyle w:val="Normal"/>
        <w:rPr/>
      </w:pPr>
      <w:r>
        <w:rPr/>
        <w:t>(növ.), l. Csomorosfa.</w:t>
      </w:r>
    </w:p>
    <w:p>
      <w:pPr>
        <w:pStyle w:val="Heading1"/>
        <w:rPr/>
      </w:pPr>
      <w:r>
        <w:rPr/>
        <w:t>Fagombák</w:t>
      </w:r>
    </w:p>
    <w:p>
      <w:pPr>
        <w:pStyle w:val="Normal"/>
        <w:rPr/>
      </w:pPr>
      <w:r>
        <w:rPr/>
        <w:t xml:space="preserve">(növ.), különböző gomba, amely beteg fákon tenyészik v. a megsérült fák pusztulását maguk idézik elő. Többnyire a Polyporus, Agaricus, Daedalea, Merulius, Thelephora, Trametes s más génuszhoz tartoznak. Némelykor kétes, vajjon a F. egészséges fáknak ártanak-e, v. csak a beteges fán tenyésznek. De bizonyos esetekre nézve be van bizonyítva, hogy a gomba idézi elő a kórt, hogy a F. teljesen ép fákat is megtámad s lassankint elpusztít. Ilyen a taplógomba sok faja. Micéliuma a fa testében élődik, a kéreg bizonyos helyein kibujik, s gyümölcsöt fejleszt. A F. micéliumfonalai mind a fasejtek és edények belsejében, mind pedig a sejt falában töméntelen számmal fejlődnek, s ezeket minden irányban átlyukgatják. Ennek folytán a fasejtek fala lassanként feloldódik s a fa szilárdsága meg a sulya fogy, végre szétporladozni kezd. Ha ilyenkor a fasejtek fala s maga a fa is vörösbarna lesz, a tüneményt vörös rothadásnak v. revesedésnek mondjuk; ha pedig a rotható fa szine világos fehéres szinü, Fehér revesedés a neve. Gyakran vén fák szenvednek benne, de már 10-15 esztendősön is tapasztalták. A F. pusztítása a fa tövénél, v. gyökerénél kezdődik s a gyökér rothadása és elhalása a fa elszáradását vonja maga után, ha a tövön és belül reves fát előbb a vihar le nem törte volna. A fa romlása az inficiált gyökértől felfelé halad. Az egészséges sárgásfehér fában legelőször szennyes lila helyek támadnak,ezek azután egészen elhalaványodnak, azután pedig hirtelen barnás sárgák v. világos sárgák lesznek. A lazább fa alapszinén fehér, gyakran feketén szegélyezett foltok lépnek fel, melyeket egészen a F. szövete alkot. Az ilyen fa nedves állapotban szivacshoz hasonló, szárazon térfogatának felére v. </w:t>
      </w:r>
      <w:r>
        <w:rPr>
          <w:vertAlign w:val="superscript"/>
        </w:rPr>
        <w:t>1</w:t>
      </w:r>
      <w:r>
        <w:rPr/>
        <w:t>/</w:t>
      </w:r>
      <w:r>
        <w:rPr>
          <w:vertAlign w:val="subscript"/>
        </w:rPr>
        <w:t>3</w:t>
      </w:r>
      <w:r>
        <w:rPr/>
        <w:t xml:space="preserve"> részére töpörödik össze, s egészen könnyü.Végre a fa bomlása kifelé annyira megy, hogy a fa fehérjében csak keskeny ép rész marad vagy a rothadás a kéregre is kiterjed. Erre közönségesen terpentin szivárog ki a fából, ami a belső vörös rothadásnak biztos ismertető jele. A fagomba az erdőben a gyökér meg a talaj révén a szomszéd fára is átszármazik, s az erdőben üres hely támad. A továbbterjedés meggátolására a beteg fát meglehetős széles árokkal kell körülvonni. A Polyporus sulphureus Fr. a lombos fák (a tölgy, füz, nyárfa, diófa, körte- és cseresznyefa) vörös revesedésének okozója. Itt a fa eleinte husszinü, később világos vörösbarna lesz, azután számtalan s egymásra derékszög alatt álló, radiális és tangenciális repedések támadnak rajta, melyeket fehér gombamassza tölt ki, aztán mint a porhanyó tőzeg szétdörzsölhető s a fa odvas lesz. A P. betulinus Fr. hasonló bajt okoz a nyirfán. A P. ignarius Fr. ellenben a tölgy, bükk, füz, nyárfa, valamint a gyümölcsfák fehér revesedését okozza.</w:t>
      </w:r>
    </w:p>
    <w:p>
      <w:pPr>
        <w:pStyle w:val="Heading1"/>
        <w:rPr/>
      </w:pPr>
      <w:r>
        <w:rPr/>
        <w:t>Fagopyrum</w:t>
      </w:r>
    </w:p>
    <w:p>
      <w:pPr>
        <w:pStyle w:val="Normal"/>
        <w:rPr/>
      </w:pPr>
      <w:r>
        <w:rPr/>
        <w:t>Gartn. (növ), l. Pohánka.</w:t>
      </w:r>
    </w:p>
    <w:p>
      <w:pPr>
        <w:pStyle w:val="Heading1"/>
        <w:rPr/>
      </w:pPr>
      <w:r>
        <w:rPr/>
        <w:t>Fagot</w:t>
      </w:r>
    </w:p>
    <w:p>
      <w:pPr>
        <w:pStyle w:val="Normal"/>
        <w:rPr/>
      </w:pPr>
      <w:r>
        <w:rPr/>
        <w:t>(ol. fagotto, franc. Basson). Jávorfából készült mély terjedelmü fuvóhangszer, melynek közepén kettős csőösszetétel van, hogy a sok hangnyilást a játszó könnyebben kezelhesse. Fuvókája s hangnyilási beosztása hasonló az Oboáéhoz, csakhogy meg van hosszabbítva S betü alakjára formált rézfuvókával. Hangterjedelme a kontra-B-től a kétszer vonalzott c-ig, sőt néha az es-ig is terjed,</w:t>
      </w:r>
    </w:p>
    <w:p>
      <w:pPr>
        <w:pStyle w:val="Brahely"/>
        <w:rPr/>
      </w:pPr>
      <w:r>
        <w:rPr/>
        <w:t xml:space="preserve">[ÁBRA] </w:t>
      </w:r>
    </w:p>
    <w:p>
      <w:pPr>
        <w:pStyle w:val="Normal"/>
        <w:rPr/>
      </w:pPr>
      <w:r>
        <w:rPr/>
        <w:t>Voltaképen nem egyéb, mint az Oboának a basszusa. A fa fuvóhangszerek családjában fontos szerepet játszik, mert azok csoportjánál a legmélyebb alszólam szerepét képviseli. Katonai zenekaroknál a kontra-F. is divatban van, mely a rendesnél egy nyolcaddal mélyebb terjedelemmel bir. Zöngejelzése basszuskulcs szerint történik általában, de a magasabb hangfekvésben a tenorkulcs is rendelkezésére áll. Sokféle hangszinezet létesítésére alkalmas. Felső hangjai nem éppen gyöngédek, de a középfekvésben kitartott hangjai intenzivek s bizonyos előkelő szinezetüek. Staccatói igen alkalmasak komikus hatások felidézésére. Kezelése nem jár nagy nehézséggel, s azért gyors futamokra is alkalmas. Ujabb időban a Quart-Fagot is divatba jött, mely egy negyeddel mélyebb terjedelemmel bir, mint a rendes F. Első feltalálója Afranio kanonikus volt Ferrarában a XV. század vége felé. De azóta folyton tökéletesbült. Egyike azon hangszereknek, mely a zenekarokban leghamarább nyert polgárjogot, s általános elterjedést. Hosszusága 5-6 láb között váltakozik, és szabad s zárkákkal ellátott hangnyilásai összesen 18-ra rugnak, melyek segítségével a skálarendszer összes kromatikus zöngéit képes megérzékíteni. Nevét az olasz fagotto-tól nyerte, mely fanyalábot jelent, minthogy szétszedhető s részei igy egy csomóban fanyalábhoz hasonlítanak.</w:t>
      </w:r>
    </w:p>
    <w:p>
      <w:pPr>
        <w:pStyle w:val="Heading1"/>
        <w:rPr/>
      </w:pPr>
      <w:r>
        <w:rPr/>
        <w:t>Fagörcs</w:t>
      </w:r>
    </w:p>
    <w:p>
      <w:pPr>
        <w:pStyle w:val="Normal"/>
        <w:rPr/>
      </w:pPr>
      <w:r>
        <w:rPr/>
        <w:t>(növ.), az elágazás, rügyezés v. más ok következtében a faréteg elemeinek szabálytalan összekuszálódása. V. ö. Csomoros fa.</w:t>
      </w:r>
    </w:p>
    <w:p>
      <w:pPr>
        <w:pStyle w:val="Heading1"/>
        <w:rPr/>
      </w:pPr>
      <w:r>
        <w:rPr/>
        <w:t>Fagörvély</w:t>
      </w:r>
    </w:p>
    <w:p>
      <w:pPr>
        <w:pStyle w:val="Normal"/>
        <w:rPr/>
      </w:pPr>
      <w:r>
        <w:rPr/>
        <w:t>(növ.), l. Csomoros fa.</w:t>
      </w:r>
    </w:p>
    <w:p>
      <w:pPr>
        <w:pStyle w:val="Heading1"/>
        <w:rPr/>
      </w:pPr>
      <w:r>
        <w:rPr/>
        <w:t>Fagőzölés</w:t>
      </w:r>
    </w:p>
    <w:p>
      <w:pPr>
        <w:pStyle w:val="Normal"/>
        <w:rPr/>
      </w:pPr>
      <w:r>
        <w:rPr/>
        <w:t>ujabb időben szokásba jött eljárás, mellyel különféle célokat akarnak elérni. Gőzölés vagy folyó vizben áztatás által a fának tápláló nedvei és anyagai részben kioldódnak, részben átalakulnak, minek következménye az, hogy a fa méretváltozásai csökkennek, a fa helytállóbb lesz, nem aszik és nem dagad oly nagy mértékben mint gőzölés vagy lugozás nélkül. Szembetünő az, hogy a fa természetes szinét sötétebbre változtatja, ami némely fa alkalmazásánál, p. bükkfánál és a diófa fehérjénél (szijacs) nagy előny. A gőzőlésnek v. vizben való főzésnek azonban a fánál még más nagy fontosságu következményei is vannak. A fa hajlékonysága ugyanis viztartalmával és hőmérsékletével növekszik és igy a F. a Thonetbutorok készitésénél és a kerékgyártásban nélkülözhetetlen müveletté vált.</w:t>
      </w:r>
    </w:p>
    <w:p>
      <w:pPr>
        <w:pStyle w:val="Heading1"/>
        <w:rPr/>
      </w:pPr>
      <w:r>
        <w:rPr/>
        <w:t>Faguet</w:t>
      </w:r>
    </w:p>
    <w:p>
      <w:pPr>
        <w:pStyle w:val="Normal"/>
        <w:rPr/>
      </w:pPr>
      <w:r>
        <w:rPr/>
        <w:t>(ejtsd: fagé) Emil, francia irodalomtörténész, szül. La Roche-sur-Yonban 1847 dec. 17. Eleinte a larochellei, majd a bordeauxi liceumban tanított; később Párisba nevezték ki. A Revue des deux Mondes-ban kifejtett kritikai munkásságával hiressé tette nevét; a Le Soleil cimü dramaturgiai lapot is szerkesztette. 1890 óta a párisi Faculté des lettres-én a poétika tanára. Müvei: La tragédie française au XVI-me siecle, 1555-1600 (1883); De Aurelii Prudentii Clementis carminibus lyricis (Bordeaux 1883); Les grands maîtres du XVII-e siecle (1885); Notes sur le theatre contemporain (1889-90); Dix-huitieme siecle, études littéraires (1890). Irt azonkivül több irodalomtörténeti tankönyvet és számos egyéb kisebb munkát. A Revue Bleue-ben ő az Irodalom rovat vezetője.</w:t>
      </w:r>
    </w:p>
    <w:p>
      <w:pPr>
        <w:pStyle w:val="Heading1"/>
        <w:rPr/>
      </w:pPr>
      <w:r>
        <w:rPr/>
        <w:t>Fagus</w:t>
      </w:r>
    </w:p>
    <w:p>
      <w:pPr>
        <w:pStyle w:val="Normal"/>
        <w:rPr/>
      </w:pPr>
      <w:r>
        <w:rPr/>
        <w:t>L. (növ.), l. Bükk.</w:t>
      </w:r>
    </w:p>
    <w:p>
      <w:pPr>
        <w:pStyle w:val="Heading1"/>
        <w:rPr/>
      </w:pPr>
      <w:r>
        <w:rPr/>
        <w:t>Fagy</w:t>
      </w:r>
    </w:p>
    <w:p>
      <w:pPr>
        <w:pStyle w:val="Normal"/>
        <w:rPr/>
      </w:pPr>
      <w:r>
        <w:rPr/>
        <w:t>a hőmérsékletnek a viz fagypontja (l. o.) alá való leszállása, továbbá az ily alacsony hőmérséklet hatásai, mint jég, dér stb. Fagyás a cseppfolyó halmazállapotból a szilárdba való átváltozás. - F. mint geologiai tényező, l. Jég.</w:t>
      </w:r>
    </w:p>
    <w:p>
      <w:pPr>
        <w:pStyle w:val="Heading1"/>
        <w:rPr/>
      </w:pPr>
      <w:r>
        <w:rPr/>
        <w:t>Fagyalfa</w:t>
      </w:r>
    </w:p>
    <w:p>
      <w:pPr>
        <w:pStyle w:val="Normal"/>
        <w:rPr/>
      </w:pPr>
      <w:r>
        <w:rPr/>
        <w:t>(növ., fagy-állófa, Ligustrum Tourn.), az olajfafélék kopasz cserjéje v. kis fája örökzöld kitelelő v. későn hulló épszélü levelekkel, ágtetőző, fehér virágthyrsussal, kéthimes, tölcséralaku virágokkal, s kétrekeszü bogyógyümölccsel, 25 faja Európában, Ázsiában és Ausztráliában terem. Legnevezetesebb a L. vulgare L. (közönséges fagyal) 1,5-4,5 méternyi cserje Európa közép és D-i tájain s a Kaukázusban. Levele átellenes v. hármas örves, ellipszisalaku, egész 5 cm. hosszu, kissé bőrnemü, hazánkban és Európa D-i részén csak tavaszra hull le. Virágzata hosszas, piramisalaku; bogyója keményes, fekete; ritkán fehér, sárga v. zöldes, kellemetlen izü. Virága erős, kellemetlen szagu, a méhek kedvelik. A L. vulgaret, valamint más japáni F.-fajt kertbe ültetik, sürü és gyorsan növő keritésnek is célszerüen használják. Fája sima, kemény és szivós, az esztergályos és az asztalos dolozza fel. Faragványos munkát és cipőszöget is csinálnak belőle. Fiatal hajlékony ágából kosarat fonnak. Bogyóját tintabogyónak is hivják, de a vele készült tinta kevésbé tartós, inkább a bort festik vele. Gyakran él rajta a kőrisbogár meg a fagyallepke hernyója.</w:t>
      </w:r>
    </w:p>
    <w:p>
      <w:pPr>
        <w:pStyle w:val="Heading1"/>
        <w:rPr/>
      </w:pPr>
      <w:r>
        <w:rPr/>
        <w:t>Fagyallepke</w:t>
      </w:r>
    </w:p>
    <w:p>
      <w:pPr>
        <w:pStyle w:val="Normal"/>
        <w:rPr/>
      </w:pPr>
      <w:r>
        <w:rPr/>
        <w:t>(Sphinx ligustri L.), a pikkelyesszárnyuak (Lepidoptera) rendjébe, a szürkületi lepkék (Crepuscularia) csoportjába és a szenderek (Sphingidae) családjába tartozó lepkefaj. Mellső szárnyai és a torgyürüi szürkések, a hátsó szárnyak rózsaszinüek, három fekete szalaggal; feketén sávolt potroha vörös. Szárnyak terjedelme10,5-11 cm. Egész Európában közönséges, május, juniusban röpül. Zöldszinü, oldalt fehéren szegélyezett haránt lila sávokkal és fekete sarkszarvval diszített, csupasz hernyója junius-szeptemberig fagyalfán és orgonán él. Földbe bábozza be magát. Vörösbarna bábján az elálló pödörnyelv-burok jól látható. A bábból a lepke jövő évben fejlődik ki. Ha nagyon elszaporodik, hernyói kártékonyak is lehetnek.</w:t>
      </w:r>
    </w:p>
    <w:p>
      <w:pPr>
        <w:pStyle w:val="Heading1"/>
        <w:rPr/>
      </w:pPr>
      <w:r>
        <w:rPr/>
        <w:t>Fagyapot</w:t>
      </w:r>
    </w:p>
    <w:p>
      <w:pPr>
        <w:pStyle w:val="Normal"/>
        <w:rPr/>
      </w:pPr>
      <w:r>
        <w:rPr/>
        <w:t>az a faforgács, melyet különleges gépekkel főként fiatal fából csinálnak s törékeny áruk csomagolására, butorok és derékaljak párnázására, a gépészetben olajtörlőnek vagy tartónak, a sebészetben tépésszernek (Charpie) és más célokra is használnak. Ez az árucikk ujabb keletü és tulajdonkép Észak-Amerikának köszönhetjük, honnan az első, gyártására való gépek a 70-es évek végén kerültek Európába. A gépek, melyek készítik, váltakozó mozgásu gyalugépek, melyek v. egyszer, v. többszörösen működők, avagy lehetnek körforgásuak is. A váltakozó mozgásu gépeknél van egy, a forgács szélessége szerint egymástól tetszőlegesen elállítható számos merőleges pengéből álló elöljáró v. karcoló szerszám, mely a sikra gyalult fán végig a forgács leendő vastagságának megfelelő mély bevágásokat készít. E mögött van aztán egy a kézi gyalu késéhez hasonlító hasítókés, mely a forgácsokat a fától elválasztja. Kettős működésü gépeknél csak egy elöljáró és vagy egymás után, v. egymással szemben két különböző mértékben kifelé állított hasítókés van a forgács lehasítására. Finom forgácsok csakis ilyen gépekkel készülnek. A fa előretolása a forgács vastagságához képest az ugynevezett táplálószerkezettel történik önműködőleg. A forgó gépeknél több kés, rendesen 4 pár, váltakozva az előljáró és hasító kés vizszintes tengelyü körtárcsán vannak felerősítve. A fát itt is önműködőleg tolja a gép a kés elé. Ezek a gépek igen sokat produkálnak, de mivel késük körforgása folytán a fa szálait harántosan átmetszik gyártmányuk rövid, darabos és durva, tehát nem is oly jó és finom, mint a váltakozó mozgásu gépeké, és következőleg kevésbé értékes is. Nálunk is már nagyban üzött iparágat képez ez. Legnagyobb ilynemü telep a gr. Forgách-féle Kokován, hol 10 gép van beállítva.</w:t>
      </w:r>
    </w:p>
    <w:p>
      <w:pPr>
        <w:pStyle w:val="Heading1"/>
        <w:rPr/>
      </w:pPr>
      <w:r>
        <w:rPr/>
        <w:t>Fagyártás</w:t>
      </w:r>
    </w:p>
    <w:p>
      <w:pPr>
        <w:pStyle w:val="Normal"/>
        <w:rPr/>
      </w:pPr>
      <w:r>
        <w:rPr/>
        <w:t>Az a mivelet, mellyel az erdőből kikerült szál-, illetve rönkőfából különböző, a kereskedelem tárgyát képező félkész árut, épületfát, pallót, deszkát, lécet, hasítványt, dongát stb. készítenek; l. még Fakihasználás.</w:t>
      </w:r>
    </w:p>
    <w:p>
      <w:pPr>
        <w:pStyle w:val="Heading1"/>
        <w:rPr/>
      </w:pPr>
      <w:r>
        <w:rPr/>
        <w:t>Fagyás</w:t>
      </w:r>
    </w:p>
    <w:p>
      <w:pPr>
        <w:pStyle w:val="Normal"/>
        <w:rPr/>
      </w:pPr>
      <w:r>
        <w:rPr/>
        <w:t>(congelatio). Nagyobb hidegnek huzamos behatása a szervezetben részint helybeli, részint általános elváltozásokat okoz. Az előbbiek nagyon hasonlítanak az égési sebekhez s hólyagképződésben, sőt üszkösödésben állnak. A megfagyás első tünetei az idegrendszerre szorítkoznak. Először izgatottság, azután érzéstelenség, levertség, nehézkesség, álmosság következik, melynek heves mozgással való elüzésére az ember ritkán képes, s még teljes tudatában is a veszélynek, mely elalváskor reá vár, elfásultan dől le. Ilyenkor már csak igen gyors és csak szakavatott segítség képes az életet megtartani. Hóval, hidegvizzel való óvatos dörzsölés, lassan melegedő fürdő, izgató szerek, mint éther, ammoniák, később bor, kávé stb. képesek néha segíteni. A halál oka a körzeti véredények erős összehuzódása következtében keletkező nagy vérbőség az agyban és tüdőkben, mely ott a nyomás tulságos fokozását okozza. Különböző emberek érzékenysége a hideggel szemben rendkivül változó. Minél egészségesebb, erősebb valaki, annál nagyobb hideghez képes magát hozzászoktatni. Erős táplálkozás, zsiros ételek, szeszes italok, meleg ruhák természetesen első sorba jönnek számba. Fontos a kedélyállapot is; 1812. a francia-orosz hadjárat alatt -12° C.-nál már ezrenkint fagytak meg a franciák; sarki expedicióknál ellenben -40-50° C.-t is jól eltürtek már, pedig ilyenkor a hust, kenyeret baltával kellett vágni, a vaj hasadt a fejszecsapások alatt s minden ember állandó gőzkörrel volt körülvéve. A szeles, valamint a hirtelen támadó hideg jobban fáj. A megszokás hatalmát mutatja, hogy a lappok képesek -40° C. hidegnél egyszerü rénszarvas-bekecsben aludni a jégen; a paraszt gyermekek a jégen mezitláb csuszkálnak; sokan a legkeményebb télen is szabad vizben fürödnek. V. ö. Sonnenburg, Verbrenungen u. Erfrierungen (Stuttg. 1879).</w:t>
      </w:r>
    </w:p>
    <w:p>
      <w:pPr>
        <w:pStyle w:val="Normal"/>
        <w:rPr/>
      </w:pPr>
      <w:r>
        <w:rPr/>
        <w:t>F. a botanikában, a növénysejteknek a hideg okozta elhalása. Különbség van elfagyás és megfagyás közt, mert a növény nedvének jéggé merevedése nem szükségkép okozója a halálnak. A növény tagja kemény hidegen kővé keményedik, azaz elfagy, p. a burgonya. Ellenben ha a növény 1-4° C.-nál lassankint megfagy, az összefüggő jégmassza nem a sejtjeiben támad, hanem a sejtjei között, mert a nedv a sejtekből a sejtközökbe, főkép a bél és kéreg hézagaiba jut s csak azután lesz jégtűkristály. Maga a sejt nem fagy meg, hanem a vizveszteség következtében többé-kevésbbé összetöpörödik. A jégtű egymással egyközesen függ össze, a szövetre pedig, amely kibocsátotta, mindig épszög alatt áll. A nagy jégképződésnek feltétele azonban az, hogy a gyökér a talajban még életmüködésben legyen, mert az uj nedvet ez adja. A szövetek vizfogyatkozását megfagyáskor gyakran a növénytag meggörbülése árulja el, a szár csúcsa p. ivalakuan legörbül, mert a szár a levél különböző oldalán a szövetfeszülés nem egyenlő, általában pedig a szerv nedvveszteség következtében ellankad, épp ugy, mint hervadáskor. Ha a megfagyott részt melegebb helyre tesszük, a növény életben maradhat, mert a felengedő jég vizét a sejt ismét magába veszi, s feszességét frisseségét visszanyeri. De a megfagyott rész felengedéskor holtan is maradhat. Ekkor a sejtje lankadt és puha marad, a nedvet többé magába nem szija, kinyomható belőle, mint a szivacsból. A levegőn a nedvét hamar kipárologtatja, hamar hervad és megbarnulva elhal. Mentől kevésbbé leves a növénytag, annál kevésbbé fagy meg a nedve, p. télen a fák ága, rügye. L. Fagykár.</w:t>
      </w:r>
    </w:p>
    <w:p>
      <w:pPr>
        <w:pStyle w:val="Heading1"/>
        <w:rPr/>
      </w:pPr>
      <w:r>
        <w:rPr/>
        <w:t>Fagyasztó-szerek</w:t>
      </w:r>
    </w:p>
    <w:p>
      <w:pPr>
        <w:pStyle w:val="Normal"/>
        <w:rPr/>
      </w:pPr>
      <w:r>
        <w:rPr/>
        <w:t xml:space="preserve">a hőmérséklet csökkentésére szolgáló anyagok vagy anyagkeverékek. A F. hatása abban áll, hogy cseppfolyós állapotból légnemü, vagy szilárd állapotából cseppfolyós v. légnemü alakba átmenve nagy mennyiségü meleget kötnek meg. Az alábbi táblázatban a leghasználatosabb F.-et állítottuk össze: </w:t>
      </w:r>
    </w:p>
    <w:p>
      <w:pPr>
        <w:pStyle w:val="Brahely"/>
        <w:rPr/>
      </w:pPr>
      <w:r>
        <w:rPr/>
        <w:t xml:space="preserve">[ÁBRA] </w:t>
      </w:r>
    </w:p>
    <w:p>
      <w:pPr>
        <w:pStyle w:val="Normal"/>
        <w:rPr/>
      </w:pPr>
      <w:r>
        <w:rPr/>
        <w:t>A folyadékok közül különösen a kénessavanhidritet, a metilétert, az ammoniákot és a szénsavat használják. Az elsőnek -10 C°, a másodiknak -21 C°, a harmadiknak -38,5 C° és a negyediknek -78 C° a forráspontja. Különösen kedvelik az ammoniákot, mert a vizet mohón szörpöli föl (a viz 30 % ammoniákgőzt abszorbeálhat). Ujabb időben fagyasztásra használják a tömhüdt levegőt is, mely terjengése közben sok meleget köt meg. A f.-et gépi berendezéssel kombinálva különösen folyadékok és a levegő hütésére és jéggyártásra használják. L. Jég.</w:t>
      </w:r>
    </w:p>
    <w:p>
      <w:pPr>
        <w:pStyle w:val="Heading1"/>
        <w:rPr/>
      </w:pPr>
      <w:r>
        <w:rPr/>
        <w:t>Fagydaganat</w:t>
      </w:r>
    </w:p>
    <w:p>
      <w:pPr>
        <w:pStyle w:val="Normal"/>
        <w:rPr/>
      </w:pPr>
      <w:r>
        <w:rPr/>
        <w:t>(pernio), a bőr és bőr alatti kötőszövetnek kronikus vérbősége és gyuladása, mely tulságos alacsony hőfokok behatása alatt (fagyás által) jött létre és főleg a kisebb végtagrészletek izesülései közelében (az öregujj bütykén leggyakrabban) fordul elő. A bütyök dagadt, élénk piros, fényes bőrrel fedett, érintésre és önként is fájdalmas és főleg ha nagyobb hőfokváltozások érik, hirtelen beálló hidegben, gyors időváltozásoknál igen heves égető, szuró fájdalmakatokoz. A fényes, feszes bőr néha fel is reped s akkor felszines fekélyek támadnak, melyek minden érintésre rendkivül fájdalmasak és igen makacsan állanak ellen a gyógyulásnak. Az enyhébb hőmérsékü évszakokban javul a baj, de őszkor, télen a nedves hideg évszakkal ismét hevesebb lesz s igy évekig tarthat. Gyógyításukra legsikeresebben használhatunk nem avasodó zsirokkal készült egyszerü kenőcsöket, melyek a bőrt védik, továbbá összehuzó szerekkel kevert ilyen zsirokat, minők p.: oxydum zinci, plumbum carbonicum, plumbum aceticum, camphora, tinctura jodi stb. s a zsirok közül fehér vagy sárga vazelin, lanolin, disznózsirral kevert viasz vagy paraffin stb. Különösen fájdalmas daganatoknál ezen kenőcsöket kevés tinctura opii-val is keverhetjük. A különböző nagy hirnévre vergődött fagykenőcsök mind ilynemü alkotórészekből állanak. Ha a daganat gyuladása nagyobb fokra száll, akkor nem ritkán hidegvizes borogatásokra is van szükség s a gyuladás hevességének csökkenése után alkalmazandók az említett kenőcsök.</w:t>
      </w:r>
    </w:p>
    <w:p>
      <w:pPr>
        <w:pStyle w:val="Normal"/>
        <w:rPr/>
      </w:pPr>
      <w:r>
        <w:rPr/>
        <w:t>F. a fáknál, a gyümölcsfák még sima ágainak vagy törzsének kérgén kis, legfeljebb 1 cm. magas daganatok. Ezek a tavaszi fagyok hatásakép jelentkeznek, s képződésük eddig tökéletesen megfejtve nincs. A F.-okat jellemzi, hogy képződésük évében puhák, a körömmel könnyen szétmorzsolhatók s ezáltal különböznek a nyalábpupnak nevezett daganatoktól, melyeknél a hasonló daganatok kemények, s mindjárt a felszin alatt fásak. A F.-ok a gyümölcsfákra veszélyesek, mert helyükön a fa könnyen elszárad. Legjobb az ilyen daganatokat éles késsel a fa hosszának irányában több vágással végighasítani, ugy hogy a vágások még egészséges részeket is (a daganat felett és alatt) érjenek; ez eljárás mellett a daganat helyén a fa szépen beforrad.</w:t>
      </w:r>
    </w:p>
    <w:p>
      <w:pPr>
        <w:pStyle w:val="Heading1"/>
        <w:rPr/>
      </w:pPr>
      <w:r>
        <w:rPr/>
        <w:t>Fagyilok</w:t>
      </w:r>
    </w:p>
    <w:p>
      <w:pPr>
        <w:pStyle w:val="Normal"/>
        <w:rPr/>
      </w:pPr>
      <w:r>
        <w:rPr/>
        <w:t>(növ., Celastrus Kunth), a kecskerágófélék merevszáru vagy felfutó cserjéje. Levele váltakozó, hasítéktalan, örökzöld; virága apró, fehér, fürtős- álernyős v. bogas, tokja szögletes, husos és sokmagu. 75 faja mind a két világrésznek tropikus és szubtropikus tájain, különösen Indiában, Kinában és Japánban; Európában csak Spanyolországban terem. A C. scandens L. egyike e legszebb liánoknak. 2-5 m. magas. Levele széles elliptikus, kihegyezett, virágzata 8 cm. hosszu, gyümölcse szép narancsszinü s a lecsapodó rekeszei a piros és gömbbé összeszoruló magvakat viselik. Észak-Amerikából származik, nálunk kertben falak és más diszhelyek lombozatául ápolják. Hazájában a leghatalmasabb fákat is bekenyarogja, elfojtja és meggyilkolja. Kérge hánytató. A C. venenatus Eckl. et Zeyh. fokföldi. Tövise nagyon hosszu, heves fájdalmat és gyuladást okoz. A C. edulis Vahl. v. Catha ed. Forsk. alacsony fa. Arábiában, K.-Afrikában Abissziniától Natalig s a Nilus mellékén honos. Ága hosszu, piros, levele csipkés, bőrnemü, fénylő, virága nagyon apró. Arábiának egyik legnevezetesebb terméke. Jemenben különösen a Gebel saheren, de Abissziniában is, a kávéültetvényekben termesztik.Szárított levele (kath v. kat) nevezetes kereskedelmi cikk. A nép rágni szokta v. pedig leforrázva teául issza. A hároméves hajtásokat leveleiktől egész a tetőrügyekig megfosztják, s a jövő esztendőre fejlődő fiatal ágakat Kath moubarreh, a második esztendeit pedig Kath methani néven gyüjtik. Ez a jobbik fajta, kellemes, gyenge és dióizü. A kath erősen hat, de mámorosító hatása csak rövid ideig tart, különben izgató, üdítő és álomüző, máskülönben rossz utóhatása nincs. Az araboknak a kath az, ami a koka a peruiaknak. A kath-levél kémiai szerkezete még ismeretlen, de ugy látszik kaffein nincs benne.</w:t>
      </w:r>
    </w:p>
    <w:p>
      <w:pPr>
        <w:pStyle w:val="Heading1"/>
        <w:rPr/>
      </w:pPr>
      <w:r>
        <w:rPr/>
        <w:t>Fagyiz</w:t>
      </w:r>
    </w:p>
    <w:p>
      <w:pPr>
        <w:pStyle w:val="Normal"/>
        <w:rPr/>
      </w:pPr>
      <w:r>
        <w:rPr/>
        <w:t>szőllőé. Ha a még nem teljesen érett szőllőfürtöt fagy éri, édesebb lesz, mit F.-nak mondanak; a fagyott szőllő édesebb ize részben a cukortartalom gyarapodására, részben a savtartalom fogyására vezethető vissza. Némelyik nemes szőllőfajtánál az érett szőllőt is a tőkén hagyják még, hogy az legalább egyszer megfagyva cukortartalomban gyarapodjon, ilyen p. a rajnai rizling.</w:t>
      </w:r>
    </w:p>
    <w:p>
      <w:pPr>
        <w:pStyle w:val="Heading1"/>
        <w:rPr/>
      </w:pPr>
      <w:r>
        <w:rPr/>
        <w:t>Fagykár</w:t>
      </w:r>
    </w:p>
    <w:p>
      <w:pPr>
        <w:pStyle w:val="Normal"/>
        <w:rPr/>
      </w:pPr>
      <w:r>
        <w:rPr/>
        <w:t>a fagy által növényeken okozott kár. Van tavaszi, őszi és téli fagy. Legveszedelmesebb a tavaszi, mely rendesen május havában, a vegetáció kezdetén fagyasztja el a fakadó virágrügyeket, a nedvdus fiatal levélkéket és friss hajtásokat. Néha az uj, fiatal nyálkás faréteg is elfagy. Az őszi fagyok akkor okoznak kárt, ha lombfáinkat még lombozatukban érik s igy még a nedvdus hajtásokat fagyasztják el. A téli fagyok főkép a másodlagos hajtásokat, a behegedési sejtszöveteket s a parenchymás szövetrészeket, sőt olykor a héj, háncs- és kambium-részeket is elfagyasztják; a korán beálló téli fagy pedig a még teljesen meg nem fásodott idei hajtásokat teszi tönkre. Lombfáink közül legérzékenyebbek: dió, kőris, bükk, gesztenye, tölgyek és juharok; a fenyők közül legtöbbet szenved a jegenyefenyő, kevesebbet az erdei fekete és vörös fenyő.</w:t>
      </w:r>
    </w:p>
    <w:p>
      <w:pPr>
        <w:pStyle w:val="Heading1"/>
        <w:rPr/>
      </w:pPr>
      <w:r>
        <w:rPr/>
        <w:t>Fagylalt</w:t>
      </w:r>
    </w:p>
    <w:p>
      <w:pPr>
        <w:pStyle w:val="Normal"/>
        <w:rPr/>
      </w:pPr>
      <w:r>
        <w:rPr/>
        <w:t>gyümölcsiz, cukor és tejfel keveréke, melyet jéggel körülvett ónozott pléhszelencében forgatás közben vajszerü anyaggá fagyasztanak. A szelencéket jól záró fedéllel kell ellátni, nehogy fagyasztás közben jég jusson az anyaghoz, mely a F. izére kellemetlenül hatna. Hüsítő eledelül használják, de gyakran betegeknek is rendelik. Sokféle fajtáját készítik, ilyen p. az ananász-, csokoládé-, mogyoró-, kávé-, citrom- stb. fagylalt.</w:t>
      </w:r>
    </w:p>
    <w:p>
      <w:pPr>
        <w:pStyle w:val="Heading1"/>
        <w:rPr/>
      </w:pPr>
      <w:r>
        <w:rPr/>
        <w:t>Fagymeresztés</w:t>
      </w:r>
    </w:p>
    <w:p>
      <w:pPr>
        <w:pStyle w:val="Normal"/>
        <w:rPr/>
      </w:pPr>
      <w:r>
        <w:rPr/>
        <w:t>v. fagy okozta merevedettség (növ.), alacsony hőfok okozta mozdulatlansága olyan növényeknek, amelyek különböen önállóan szoktak mozogni. L. Mozgástünemények.</w:t>
      </w:r>
    </w:p>
    <w:p>
      <w:pPr>
        <w:pStyle w:val="Heading1"/>
        <w:rPr/>
      </w:pPr>
      <w:r>
        <w:rPr/>
        <w:t>Fagyos</w:t>
      </w:r>
    </w:p>
    <w:p>
      <w:pPr>
        <w:pStyle w:val="Normal"/>
        <w:rPr/>
      </w:pPr>
      <w:r>
        <w:rPr/>
        <w:t>(eszt.), ellentéte a tüzesnek, minden szenvedélyt, érzelmet és képzelmet nélkülöző stilus; az ily fagyos költőnél, még ha szóvirágok is fakadnak nála, ezek csak jégvirágok lesznek.</w:t>
      </w:r>
    </w:p>
    <w:p>
      <w:pPr>
        <w:pStyle w:val="Heading1"/>
        <w:rPr/>
      </w:pPr>
      <w:r>
        <w:rPr/>
        <w:t>Fagyos szentek</w:t>
      </w:r>
    </w:p>
    <w:p>
      <w:pPr>
        <w:pStyle w:val="Normal"/>
        <w:rPr/>
      </w:pPr>
      <w:r>
        <w:rPr/>
        <w:t>A nép Pongrác, Szervác, Bonifác napokat (máj. 12., 13., 14.), azonkivül Orbán napját, máj. 25., a F. nevén szokta elnevezni. Hősülyedések az év más szakában is fordulnak elő és a májusi fagyokat bizonyára azért méltátták különös figyelemre, mert ilyenkor a zsenge növényzet a fagy okozta káros hatást legjobban megsinyli. Nem valószinü, hogy e fagyok éppen a fentemlített napokhoz ragaszkodjanak; keletkezésök okait inkább a május havi meteorologiai viszonyokban kell keresni, melyekre nézve jellemző az, hogy a légnyomás május hóban északnyugati Európában erősen növekedik és délkeleti Európában - hazánkban és a Balkán félszigeten - erősen csökken. Ez okból Francia-, Németországban, Ausztriában és hazánk nyugati részén az ÉÉK-i szelek a levegő lehülését idézik elő. Ennyi általánosságban is következtethető a légnyomás május havi eloszlásából. E jelenséggel számos meteorologus foglalkozott, igy Dove, ki azonban annak okait a meteorologia akkori állása mellett kideríteni nem tudta, továbbá 1881. Assmann és még behatóbban 1882. Bezold. Bezold szerint a fagyos szentek idejekor ÉNy-i Európában légnyomási maximum szokott fellépni és azzal egyidejüleg keleten, illetve délkeleten alacsony a légnyomás és a légnyomási minimum közepe Magyarország, hol az Alföldön ez időtájban nagy pozitiv hőmérsékleti eltérések mutatkoznak. E miatt Bezold a F.-et született magyaroknak mondja, amit Bebber olyképpen módosított, hogy azok inkább Svédországból áramlik be Közép-Európába. A fagyos szentek jelenségével nálunk részletesen foglalkozott Hegyfoky Kabos, kinek A május havi meteorologiai viszonyok Magyarországon cimü munkája 1886. jelent meg a Természettudományi társulat megbizásából.</w:t>
      </w:r>
    </w:p>
    <w:p>
      <w:pPr>
        <w:pStyle w:val="Heading1"/>
        <w:rPr/>
      </w:pPr>
      <w:r>
        <w:rPr/>
        <w:t>Fagyökerüfü</w:t>
      </w:r>
    </w:p>
    <w:p>
      <w:pPr>
        <w:pStyle w:val="Normal"/>
        <w:rPr/>
      </w:pPr>
      <w:r>
        <w:rPr/>
        <w:t>(növ.), a. m. gyujtovány, l. o.</w:t>
      </w:r>
    </w:p>
    <w:p>
      <w:pPr>
        <w:pStyle w:val="Heading1"/>
        <w:rPr/>
      </w:pPr>
      <w:r>
        <w:rPr/>
        <w:t>Fagyöngy</w:t>
      </w:r>
    </w:p>
    <w:p>
      <w:pPr>
        <w:pStyle w:val="Normal"/>
        <w:rPr/>
      </w:pPr>
      <w:r>
        <w:rPr/>
        <w:t>(fai gyöngy, lép, növ., Viscum Tourn.), a róla nevezett család apró élősködő bokra, ismételten ketté ágazó gallyakkal, egyszerü levelekkel és özvegy virágokkal, amelyek a hajtások végén vagy tövén állanak és egy- sőt hárommagvu bogyóvá fejlődnek ki. Vagy 30 faja ismeretes az óvilágnak melegebb és mérsékelt vidékein. Nálunk a fehér F. (V. album L.) 30 sőt 90 cm. magasságu bokra bőrnemü hosszukás örökzöld tompavégü levelekkel, 3-5 virágu zöldessárga kétlaku virágzatával és fehér bogyójával ismeretes. Körülbelül 30-féle fán tenyészik, de a tölgyön nagy ritkaság, ezen a Loranthus pótolja. Főgyökere a kéreg belső szövetében terül el s ebből a fába ereszti szivógyökerecskéit (l. Élősködő). Leggyakrabban alma-, körtefán és fésüs fenyőn vagy hársfán találni (l. az ábrát).</w:t>
      </w:r>
    </w:p>
    <w:p>
      <w:pPr>
        <w:pStyle w:val="Brahely"/>
        <w:rPr/>
      </w:pPr>
      <w:r>
        <w:rPr/>
        <w:t xml:space="preserve">[ÁBRA] </w:t>
      </w:r>
      <w:r>
        <w:rPr>
          <w:rStyle w:val="Brafelirat"/>
          <w:b/>
          <w:bCs/>
        </w:rPr>
        <w:t>Egy almafa-gally darabja, melyen a fagyöngy élősködik.</w:t>
      </w:r>
    </w:p>
    <w:p>
      <w:pPr>
        <w:pStyle w:val="Normal"/>
        <w:rPr/>
      </w:pPr>
      <w:r>
        <w:rPr/>
        <w:t>Bogyójából meg a szárából madárlépet főznek. A léprigó és más madár ganéjával szórja el a F. magvait. Lombját a szarvasmarha, kecske, juh nagyon kedveli. A F. árt a fának, ha sok van rajta, mert a táplálékat elszivja. A meglepett ágat tehát le kell metszeni, de nem közel a F. tövéhez, mert a szivógyökerei a fakérgében szétterjednek s uj növény is lehet belőlök. A tölgyön élő ritka fagyöngyöt a régi orvosok Viscum quercinum-nak v. druida-gyöngynek nevezték és mint specifikumot epilepszia ellen használták.</w:t>
      </w:r>
    </w:p>
    <w:p>
      <w:pPr>
        <w:pStyle w:val="Heading1"/>
        <w:rPr/>
      </w:pPr>
      <w:r>
        <w:rPr/>
        <w:t>Fagyöngyfélék</w:t>
      </w:r>
    </w:p>
    <w:p>
      <w:pPr>
        <w:pStyle w:val="Normal"/>
        <w:rPr/>
      </w:pPr>
      <w:r>
        <w:rPr/>
        <w:t>(növ., Loranthaceae), a leples kétsziküek családja, de helyesen a szabadszirmuak alosztályába lehet sorolni, mert leplők gyakorta többsoros. A külső sort azonban csak apró fogacskák vagy némileg kiálló szél alkotja, a belső ellenben 4-8 metszetü v. ennyi levelü, sok tropikus fajé nagy és szépszinü. A himek száma a belső sor lepeltagjaival egyező, szabad, vagy a lepellel összeforrad (a fagyöngy); a pete a magzat falával összeforrad. Fákon élősködő zöld cserjék gyakran villásan ágaznak el. Mintegy 500 fajából a mérsékelt tartományokban kevés nő, a legtöbb pompás virágaival a tropikus erdők disze. A fagyöngy meg a fanyüg v. gyöngyös madárlép bogyóiból a madárlépet főzik. Szivó gyökereikkel a meglepett fát elerőtlenítik, s nagyon elszaporodva, az egészet elpusztitják. Ide tartozik az Arceuthobium is. L. Élősködő.</w:t>
      </w:r>
    </w:p>
    <w:p>
      <w:pPr>
        <w:pStyle w:val="Heading1"/>
        <w:rPr/>
      </w:pPr>
      <w:r>
        <w:rPr/>
        <w:t>Fagypont</w:t>
      </w:r>
    </w:p>
    <w:p>
      <w:pPr>
        <w:pStyle w:val="Normal"/>
        <w:rPr/>
      </w:pPr>
      <w:r>
        <w:rPr/>
        <w:t>az a hőmérséklet, melynél egy anyag szilárd és cseppfolyó részei egymásmellett meglehetnek anélkül, hogy egymás halmazállapotát megváltoztatnák. A viz fagypontja Celsius- és Reaumur-féle hőmérőkön 0-sal, a Fahrenheit-félén 32° -kal van jelölve. L.Halmazállapot.</w:t>
      </w:r>
    </w:p>
    <w:p>
      <w:pPr>
        <w:pStyle w:val="Heading1"/>
        <w:rPr/>
      </w:pPr>
      <w:r>
        <w:rPr/>
        <w:t>Fagyrák</w:t>
      </w:r>
    </w:p>
    <w:p>
      <w:pPr>
        <w:pStyle w:val="Normal"/>
        <w:rPr/>
      </w:pPr>
      <w:r>
        <w:rPr/>
        <w:t>a fáknak az a betegsége, mely a héj sebein származó, u. n. behegedési szövetek s a fiatalabb ágak tövén levő parenchymában gazdag rétegek megfagyása folytán keletkezik. Ez a betegség csak bizonyos időközökben terjed s a farész nemcsak mögötte, hanem sokszor a bélig megbarnul, sőt a fa természetes szinének megváltozását a bomlás anyagai felszivódása következtében fölötte és alatta is észre lehet venni.</w:t>
      </w:r>
    </w:p>
    <w:p>
      <w:pPr>
        <w:pStyle w:val="Heading1"/>
        <w:rPr/>
      </w:pPr>
      <w:r>
        <w:rPr/>
        <w:t>Fagyrepedés</w:t>
      </w:r>
    </w:p>
    <w:p>
      <w:pPr>
        <w:pStyle w:val="Normal"/>
        <w:rPr/>
      </w:pPr>
      <w:r>
        <w:rPr/>
        <w:t>az a gyakran a fa testébe mélyre hatoló repedés, mely a kemény hideg hatása következtében leggyakrabban a cserfa, szilfa, tölgy-, bükk- és gesztenyefa törzsének alsó részén keletkezik. Oka, hogy a hideg következtében a külső farétegek összehuzódását a belső rétegek követni nem képesek, s igy a beálló feszültség miatt a külsőknek repedniök kell. A gyümölcsfák F.-eit a kertészek akként gyógyítják, hogy előbb a sebhelyet simára lefaragják, azután agyag, marhaganéj és borjuszőrből készült tapasszal bekenik. A cserfának külsőleg beforrt fagyrepedéseiben tavasszal tannintartalmu, kissé fanyar s emellett édeskés, émelygős folyadék gyülemlik össze, amit némely vidéken az erdőben legeltető pásztorok, a fát furással megcsapolva, kedvvel fogyasztanak el.</w:t>
      </w:r>
    </w:p>
    <w:p>
      <w:pPr>
        <w:pStyle w:val="Heading1"/>
        <w:rPr/>
      </w:pPr>
      <w:r>
        <w:rPr/>
        <w:t>Fagysáv</w:t>
      </w:r>
    </w:p>
    <w:p>
      <w:pPr>
        <w:pStyle w:val="Normal"/>
        <w:rPr/>
      </w:pPr>
      <w:r>
        <w:rPr/>
        <w:t>A gyümölcsfák fiatal sima kérgén, vagy a fiatalabb ágakon mutatkozó hosszrepedés, melynél a kéreg hosszu rongyos sávokban leválik (l. ábra)</w:t>
      </w:r>
    </w:p>
    <w:p>
      <w:pPr>
        <w:pStyle w:val="Brahely"/>
        <w:rPr/>
      </w:pPr>
      <w:r>
        <w:rPr/>
        <w:t xml:space="preserve">[ÁBRA] </w:t>
      </w:r>
      <w:r>
        <w:rPr>
          <w:rStyle w:val="Brafelirat"/>
          <w:b/>
          <w:bCs/>
        </w:rPr>
        <w:t>Fagysáv.</w:t>
      </w:r>
    </w:p>
    <w:p>
      <w:pPr>
        <w:pStyle w:val="Normal"/>
        <w:rPr/>
      </w:pPr>
      <w:r>
        <w:rPr/>
        <w:t>A F. a fagy behatása alatt keletkezik s a kéreg külső része mindig előbb felhólyagozódik s csak később reped meg, s válik el, kifelé göngyölödő sávok alakjában; a felrepedés után a belső kéreg elfeketedik, s igen gyakran az igy megtámadott ág v. a fiatal fácska elhal.</w:t>
      </w:r>
    </w:p>
    <w:p>
      <w:pPr>
        <w:pStyle w:val="Heading1"/>
        <w:rPr/>
      </w:pPr>
      <w:r>
        <w:rPr/>
        <w:t>Fagyürü</w:t>
      </w:r>
    </w:p>
    <w:p>
      <w:pPr>
        <w:pStyle w:val="Normal"/>
        <w:rPr/>
      </w:pPr>
      <w:r>
        <w:rPr/>
        <w:t>(növ.) a. m. évgyürü, l. o.</w:t>
      </w:r>
    </w:p>
    <w:p>
      <w:pPr>
        <w:pStyle w:val="Heading1"/>
        <w:rPr/>
      </w:pPr>
      <w:r>
        <w:rPr/>
        <w:t>Fagyzug</w:t>
      </w:r>
    </w:p>
    <w:p>
      <w:pPr>
        <w:pStyle w:val="Normal"/>
        <w:rPr/>
      </w:pPr>
      <w:r>
        <w:rPr/>
        <w:t>név alatt ismeretesek a mély, nedves, légjárástól elzárt völgyek, hegykatlanok v. az ily természetü, köröskörül sürü magas erdővel elzárt erdei tisztások és vágásterületek; ezekben a növények, fiatal csemeték könnyen el v. kifagynak.</w:t>
      </w:r>
    </w:p>
    <w:p>
      <w:pPr>
        <w:pStyle w:val="Heading1"/>
        <w:rPr/>
      </w:pPr>
      <w:r>
        <w:rPr/>
        <w:t>Faham-levél</w:t>
      </w:r>
    </w:p>
    <w:p>
      <w:pPr>
        <w:pStyle w:val="Normal"/>
        <w:rPr/>
      </w:pPr>
      <w:r>
        <w:rPr/>
        <w:t>(növ.), l. Angrecum.</w:t>
      </w:r>
    </w:p>
    <w:p>
      <w:pPr>
        <w:pStyle w:val="Heading1"/>
        <w:rPr/>
      </w:pPr>
      <w:r>
        <w:rPr/>
        <w:t>Fahamu</w:t>
      </w:r>
    </w:p>
    <w:p>
      <w:pPr>
        <w:pStyle w:val="Normal"/>
        <w:rPr/>
      </w:pPr>
      <w:r>
        <w:rPr/>
        <w:t>l. Hamuzsir.</w:t>
      </w:r>
    </w:p>
    <w:p>
      <w:pPr>
        <w:pStyle w:val="Heading1"/>
        <w:rPr/>
      </w:pPr>
      <w:r>
        <w:rPr/>
        <w:t>Faharaszt</w:t>
      </w:r>
    </w:p>
    <w:p>
      <w:pPr>
        <w:pStyle w:val="Normal"/>
        <w:rPr/>
      </w:pPr>
      <w:r>
        <w:rPr/>
        <w:t>(növ.), tulajdonképen a lombos fáknak őszkor lehulló és a földön pusztuló száraz falevele. Minthogy azonban a tudomány a haraszt szót a Filix (l. Harasztok) fogalom jelölésére is lefoglalta, a harasztok fás alakjait is F.-oknak nevezték, de ezeket harasztfáknak helyesebben nevezzük.</w:t>
      </w:r>
    </w:p>
    <w:p>
      <w:pPr>
        <w:pStyle w:val="Heading1"/>
        <w:rPr/>
      </w:pPr>
      <w:r>
        <w:rPr/>
        <w:t>Fa hársa</w:t>
      </w:r>
    </w:p>
    <w:p>
      <w:pPr>
        <w:pStyle w:val="Normal"/>
        <w:rPr/>
      </w:pPr>
      <w:r>
        <w:rPr/>
        <w:t>(növ.), eredetileg a fa háncsrétege (liber) s némelyek (Kodolányi) a háncs helyett egyenesen a hársat v. hársszövetet használják. A F.-t sz. István-nap táján 6-9 cm. széles szálak alakjában lehámozzák, állóvizbe októberig áztatják, azután megmossák, megszárítják, megtisztítják s kötözőnek, surlónak, kosárnak stb. használják, v. zsákot, takarót és pakoló ponyvafélét szőnek belőle. A kertész meg a szőllősgazda jól fizeti s a fa 20-30 esztendős koráig szokott a legjobb lenni. Hazánkban a fehér v. ezüstös hársfa hársa a legjobb. Legtöbb F.-t és hárstakarót (14 millió darabot) az oroszok bocsátanak forgalomba.</w:t>
      </w:r>
    </w:p>
    <w:p>
      <w:pPr>
        <w:pStyle w:val="Heading1"/>
        <w:rPr/>
      </w:pPr>
      <w:r>
        <w:rPr/>
        <w:t>Fahasáb</w:t>
      </w:r>
    </w:p>
    <w:p>
      <w:pPr>
        <w:pStyle w:val="Normal"/>
        <w:rPr/>
      </w:pPr>
      <w:r>
        <w:rPr/>
        <w:t>l. Hasábfa.</w:t>
      </w:r>
    </w:p>
    <w:p>
      <w:pPr>
        <w:pStyle w:val="Heading1"/>
        <w:rPr/>
      </w:pPr>
      <w:r>
        <w:rPr/>
        <w:t>Fahéj</w:t>
      </w:r>
    </w:p>
    <w:p>
      <w:pPr>
        <w:pStyle w:val="Normal"/>
        <w:rPr/>
      </w:pPr>
      <w:r>
        <w:rPr/>
        <w:t>(növ.), több babérféle fa belső kérge, l. Cimetfa. Fahéj különben a. m. a fakéreg, legfeljebb még a belsőbb parával v. a háncsnak egy részével.</w:t>
      </w:r>
    </w:p>
    <w:p>
      <w:pPr>
        <w:pStyle w:val="Heading1"/>
        <w:rPr/>
      </w:pPr>
      <w:r>
        <w:rPr/>
        <w:t>Fahéjsav</w:t>
      </w:r>
    </w:p>
    <w:p>
      <w:pPr>
        <w:pStyle w:val="Normal"/>
        <w:rPr/>
      </w:pPr>
      <w:r>
        <w:rPr/>
        <w:t>cinnamilsav, fenilakrilsav</w:t>
      </w:r>
    </w:p>
    <w:p>
      <w:pPr>
        <w:pStyle w:val="Normal"/>
        <w:rPr/>
      </w:pPr>
      <w:r>
        <w:rPr/>
        <w:t>C</w:t>
      </w:r>
      <w:r>
        <w:rPr>
          <w:vertAlign w:val="subscript"/>
        </w:rPr>
        <w:t>6</w:t>
      </w:r>
      <w:r>
        <w:rPr/>
        <w:t>H</w:t>
      </w:r>
      <w:r>
        <w:rPr>
          <w:vertAlign w:val="subscript"/>
        </w:rPr>
        <w:t>5</w:t>
      </w:r>
      <w:r>
        <w:rPr/>
        <w:t>CH: CH.COOH.</w:t>
      </w:r>
    </w:p>
    <w:p>
      <w:pPr>
        <w:pStyle w:val="Normal"/>
        <w:rPr/>
      </w:pPr>
      <w:r>
        <w:rPr/>
        <w:t>A benzolból levezethető organikus sav. Részben szabad állapotban, részben összetett éterek alakjában különféle balzsamokban és gyantákban fordul elő; igy a perui és tolui balzsamban, a storaxban, a benzoe-gyanta némely féleségében. A storaxból ugy készülhet, hogy azt natronluggal főzzük, amidőn vizben könnyen oldható fahéjsavas natrium képződik. A leszürt oldatot sósavval tultelítve tisztátalan F. válik le. Ezt ammoniumkarbonátoldatban feloldjuk és sósavval, ujból leválasztjuk. A megszárítás után a F.-at ligroinból kristályosítva egészen megtisztíthatjuk. Gyárilag többnyire összetevés utján készül olyformán, hogy acetilkloridot benzaldehiddel 120-130° -ra felhevítenek. A F. forró vizből kritályosítva szintelen tüalaku kristályokból áll, borszeszből rombos pirzmákban kristályosodik. O. p. 133°, f. p. 300°. Hideg vizben kevéssé (3500 sr.-ben), forróban meglehetősen oldódik, borszesz, kloroform és széndiszulfid könnyen oldja. Oxidáló anyagok előbb benzaldehiddé, azután benzoesavvá oxidálják. A fejlődő hidrogén hidrofahéjsavvá alakítja. Vizzel hevítve stirol és széndioxidra bomlik. Nagy számu származékait ismerjük. A F. 1 alju sav; a karboxil csoport hidrogénjét fémmel helyettesítve a F.-sók, v. cinnamilatok keletkeznek. Az alkali fémek F.-sói vizben könnyen oldhatók, az alkali földfémeké nehezen. A nehéz fémek F.-sói oldhatatlanok. Összetett éterei közül a F.-as benziléter (cinnamein) és a F.-as stiriléter (stiracin) a perui s tolubalzsamban, továbbá a storaxban fordulnak elő, mely vegyületektől ered e balzsamok kellemes szaga. A F.-val az atropasav és izoatropasav izomer vegyületek. Az indigo-kék mesterséges előállításához használják.</w:t>
      </w:r>
    </w:p>
    <w:p>
      <w:pPr>
        <w:pStyle w:val="Heading1"/>
        <w:rPr/>
      </w:pPr>
      <w:r>
        <w:rPr/>
        <w:t>Fahid</w:t>
      </w:r>
    </w:p>
    <w:p>
      <w:pPr>
        <w:pStyle w:val="Normal"/>
        <w:rPr/>
      </w:pPr>
      <w:r>
        <w:rPr/>
        <w:t>(l. a képmellékletet), az a hid, amelynek tartó-szerkezete (felszerkezete) fából való. Az alépítmény vagyis a hidlábak és a hidfők lehetnek falazottak is, rendszerint azonban ezek is fából vannak. A fahidak jelentősége manapság a kő- és vashidakkal szemben nagyon alárendelt, aminek okai: 1. a faanyag csekély tartóssága (nálunk a fafelszerkezetek átlag 5-10 év alatt elkorhadnak, hacsak borítás által a nedvesség ellen védve nincsenek); 2. igen nehéz az egyes alkotórészek összeköttetéseit oly szilárddá tenni, hogy azok nagyobb erőhatásoknak ellenállni képesek legyenek és 3. évről-évre fokozódó nehézséggel jár a nagyobb hidakhoz szükséges nagyméretü gerendáknak a beszerzése. Fővasutakon (Európában) ma már nincsenek is fahidak (a. m. kir. államvasutak fővonalain is a legutóbbi években befejezték a régi fahidaknak átépítését vashidakká). Mellék (helyi érdekü) és egyéb alárendelt jellegü vonalakon azonban, valamint közutakon még ma is gyakrabban épülnek, sőt ahol arról van szó, hogy lehető rövid idő alatt létesítsünk ideiglenes áthidalást (vendéghidat), ma is a legcélszerübb, gyakran az egyedüli kisegítő eszközt képezik (p. árviz által elsodort hid vagy töltés-akadály sürgős helyreállításakor). Hogy valamely adott esetben (amidőn tudniillik fahid építése egyáltalán megengedhető) a fahid előnyösebb-e vagy pedig az állandó jellegü (kő, vas) áthidalás, azt a költségek összehasonlítása alapján döntik el, természetesen számításba véve azon nem csekély kiadásokat is, amibe a fahidnak folytonos gondozása és időszakonkint való teljes megujítása kerülne, s amely költségeknek tőkeértéke az összehasonlító költségvetésben hozzáadandó a fahid első létesítésének költségéhez. Hogy a nagyobb fahidaknál az említett fentartási költségek mily jelentékeny összeget tesznek, arra nézve némi tájékozást nyujthatnak a következő adatok: A tiszaujlaki faszerkezetü régi Tiszahid, melynek helyébe 1892. vashid épült, s mely egy 233 m. hosszu jármos fahid volt, 12 év alatt 155000 frtot igényelt a fentartásra; a hasonló szerkezetü zágrábi állami Szávahidnál pedig (217 m. hosszu), amelynek helyébe ugyancsak 1892. vashid épült, az említett költségek 1872-87. összesen 109000 frtot tettek, vagyis évenkint átlag 7200 frtot. De még a kisebb fahidaknál is aránylag nem jelentéktelenek a gondozás költségei, igy p. ékelt tartós vasuti fahidak folyó méterének átlagos évi fentartási költsége 10-12 frtot tesz.</w:t>
      </w:r>
    </w:p>
    <w:p>
      <w:pPr>
        <w:pStyle w:val="Normal"/>
        <w:rPr/>
      </w:pPr>
      <w:r>
        <w:rPr/>
        <w:t>A F.-akat a nyilást áthidaló tartók külömböző szerkezete szerint osztályozzuk, és pedig a következőképen: 1. Egyszerü gerendatartós fahid, amelynél (rendesen négyélüre kiácsolt) egyes gerendákból állanak a tartók (1. ábra).</w:t>
      </w:r>
    </w:p>
    <w:p>
      <w:pPr>
        <w:pStyle w:val="Brahely"/>
        <w:rPr/>
      </w:pPr>
      <w:r>
        <w:rPr/>
        <w:t xml:space="preserve">[ÁBRA] </w:t>
      </w:r>
      <w:r>
        <w:rPr>
          <w:rStyle w:val="Brafelirat"/>
          <w:b/>
          <w:bCs/>
        </w:rPr>
        <w:t>1. ábra. Egyszerü gerendatartós fahid.</w:t>
      </w:r>
    </w:p>
    <w:p>
      <w:pPr>
        <w:pStyle w:val="Normal"/>
        <w:rPr/>
      </w:pPr>
      <w:r>
        <w:rPr/>
        <w:t>Ha a hid többnyilásu, a közbenső alátámasztásokat rendszerint falábak (jármok) képezik, amelyekre a tartógerendák, nyeregfák (a) és nagyobb nyilásoknál könyökfák (b) közvetítésével támaszkodnak (2. ábra).</w:t>
      </w:r>
    </w:p>
    <w:p>
      <w:pPr>
        <w:pStyle w:val="Brahely"/>
        <w:rPr/>
      </w:pPr>
      <w:r>
        <w:rPr/>
        <w:t xml:space="preserve">[ÁBRA] </w:t>
      </w:r>
      <w:r>
        <w:rPr>
          <w:rStyle w:val="Brafelirat"/>
          <w:b/>
          <w:bCs/>
        </w:rPr>
        <w:t>2. ábra. Egyszerü gerendatartós fahidrészlet.</w:t>
      </w:r>
    </w:p>
    <w:p>
      <w:pPr>
        <w:pStyle w:val="Normal"/>
        <w:rPr/>
      </w:pPr>
      <w:r>
        <w:rPr/>
        <w:t xml:space="preserve">Minthogy a nagyobb nyilásokhoz nagy keresztmetszetü gerendák szükségesek, amelyek egy bizonyos határon tul (circa </w:t>
      </w:r>
      <w:r>
        <w:rPr>
          <w:vertAlign w:val="superscript"/>
        </w:rPr>
        <w:t>30</w:t>
      </w:r>
      <w:r>
        <w:rPr/>
        <w:t>/</w:t>
      </w:r>
      <w:r>
        <w:rPr>
          <w:vertAlign w:val="subscript"/>
        </w:rPr>
        <w:t>30</w:t>
      </w:r>
      <w:r>
        <w:rPr/>
        <w:t xml:space="preserve"> cm.) mind költségesebbek lesznek, a legnagyobb nyilás, amelyre ezen egyszerü, gerendatartós elrendezés a nálunk szokásos terhelések mellett még célszerüen alkalmazható: közuti hidaknál körülbelül 8 m., (vicinális) vasuti hidaknál pedig 3 m.</w:t>
      </w:r>
    </w:p>
    <w:p>
      <w:pPr>
        <w:pStyle w:val="Normal"/>
        <w:rPr/>
      </w:pPr>
      <w:r>
        <w:rPr/>
        <w:t>2. Összetett gerendatartós F., amelynél a tartók több egymásra fektetett és egymással összekötött gerendából állanak. A tartót képező 2. v. 3 (csak ritkán több) gerenda összeköttetését vagy fogazással eszközlik (3. ábra), vagy pedig ékeléssel (4. ábra).</w:t>
      </w:r>
    </w:p>
    <w:p>
      <w:pPr>
        <w:pStyle w:val="Brahely"/>
        <w:rPr/>
      </w:pPr>
      <w:r>
        <w:rPr/>
        <w:t xml:space="preserve">[ÁBRA] </w:t>
      </w:r>
      <w:r>
        <w:rPr>
          <w:rStyle w:val="Brafelirat"/>
          <w:b/>
          <w:bCs/>
        </w:rPr>
        <w:t>3. ábra. Fogazott gerendatartós fahid.</w:t>
      </w:r>
    </w:p>
    <w:p>
      <w:pPr>
        <w:pStyle w:val="Brahely"/>
        <w:rPr/>
      </w:pPr>
      <w:r>
        <w:rPr/>
        <w:t xml:space="preserve">[ÁBRA] </w:t>
      </w:r>
      <w:r>
        <w:rPr>
          <w:rStyle w:val="Brafelirat"/>
          <w:b/>
          <w:bCs/>
        </w:rPr>
        <w:t>4. ábra. Ékelt-gerendatartós fahid.</w:t>
      </w:r>
    </w:p>
    <w:p>
      <w:pPr>
        <w:pStyle w:val="Normal"/>
        <w:rPr/>
      </w:pPr>
      <w:r>
        <w:rPr/>
        <w:t>Az első módnál a gerendák érintkező lapjain fogas kimetszéseket vágnak, olyformán, hogy az egyik gerenda fogai a másiknak megfelelő kimetszéseibe beilleszkedjenek, mig az ékelt tartónál a gerendák közé helyenkint ékeket (ujabban hasábalaku betéteket) tesznek, amelyek a gerendákból kivésett megfelelő kimetszéseket kitöltik. Ezen összeköttetések (a tartóknak bőséges összecsavarolásával együtt) nyilván azt célozzák, hogy a gerendákat szoros összefüggésbe hozzák egymással, hogy a tartó ugy viselkedjék a terhelés alatt, mintha egyetlenegy nagyméretü gerendából volna.</w:t>
      </w:r>
    </w:p>
    <w:p>
      <w:pPr>
        <w:pStyle w:val="Normal"/>
        <w:rPr/>
      </w:pPr>
      <w:r>
        <w:rPr/>
        <w:t>Ekkor ugyanis a tartó teherbirása jelentékenyen nagyobb, mint abban az esetben, midőn a gerendák az említett összeköttetések nélkül vannak egymásra fektetve (s amidőn a tartó teherbirása csak annyiszor volna nagyobb az egyes gerendáénál, ahány gerendából áll). A legujabb időkig tényleg azon feltevés alapján történt az ily tartók méretszámítása, hogy az összeköttetések a fentjelzett célnak megfelelnek, vagyis az összetett tartót «egy gerendának» lehet tekinteni; a bécsi mérnök- és építész-egyesület által 1891-1892. ilynemü tartókkal végrehajtott kisérletek azonban azt mutatták, hogy azok teherbirása tényleg jóval kisebb annál, mint amely az említett feltevésnek megfelel, s hogy tanácsosnak látszik azokat szilárdsági szempontból ugy tekinteni, hogy mintegy közepes helyzetet foglalnak el a lazán egymásra tett gerendákból álló és az «egy» gerendát képező tartó között. Nálunk általában az ékelt tartókat alkalmazzák, amelyeknek elkészítése könnyebb mint a fogazottaké, az alkalmazott legnagyobb (egyes) nyilások: közuti hidaknál körülbelül 15 m., vicinális vasuti hidaknál 10 méter.</w:t>
      </w:r>
    </w:p>
    <w:p>
      <w:pPr>
        <w:pStyle w:val="Normal"/>
        <w:rPr/>
      </w:pPr>
      <w:r>
        <w:rPr/>
        <w:t>3. Függőműves F., melynek főtartóit függőművek (l. o.) képezik; ezeknél tehát a hidaló gerenda a végeken alátámasztva s azonkivül közbenső pontokon felfüggesztve van. Rendszerint kettős függőművet alkalmaznak (5. ábra), amelynél tehát a hidaló gerenda két közbenső ponton van felfüggesztve. A középső négyszögü keretet, amely a felső vizszintes feszítő-gerenda (a), az alsó hidaló gerenda (b) és a (c-c) függővasak által van határolva, mindig a (d-d) ellenrácsrudakkal kell merevíteni, hogy a szerkezet stabilitása egyoldalu terhelés ellen is biztosítva legyen. Ezen szerkezetet csak közuti hidakra alkalmazzák, mintegy 20 m. nyilásig.</w:t>
      </w:r>
    </w:p>
    <w:p>
      <w:pPr>
        <w:pStyle w:val="Brahely"/>
        <w:rPr/>
      </w:pPr>
      <w:r>
        <w:rPr/>
        <w:t xml:space="preserve">[ÁBRA] </w:t>
      </w:r>
      <w:r>
        <w:rPr>
          <w:rStyle w:val="Brafelirat"/>
          <w:b/>
          <w:bCs/>
        </w:rPr>
        <w:t>5. ábra. Függőműves fahid.</w:t>
      </w:r>
    </w:p>
    <w:p>
      <w:pPr>
        <w:pStyle w:val="Normal"/>
        <w:rPr/>
      </w:pPr>
      <w:r>
        <w:rPr/>
        <w:t xml:space="preserve">4. Feszítőműves F. (6. ábra), amelynél a hidaló gerendák közbenső alátámasztása alulról történik egy-egy feszítőmű által (l. o.); ez utóbbi a két, ferde ducgerendából és az ezek által közrefogott feszítőgerendából áll, melyet a hidaló gerendával rendesen ékek és csavarok által kötnek össze. Minthogy a feszítőműnél a ferde ducok a támaszkodó pontjaikon ferde nyomást gyakorolnak, a hidfőknek, ill. jármoknak ezen ferde erők ellen is elég szilárdaknak kell lenniök; erre való tekintettel feszítőműves felszerkezetet magasabb jármokon ritkán alkalmazunk. </w:t>
      </w:r>
    </w:p>
    <w:p>
      <w:pPr>
        <w:pStyle w:val="Brahely"/>
        <w:rPr/>
      </w:pPr>
      <w:r>
        <w:rPr/>
        <w:t xml:space="preserve">[ÁBRA] </w:t>
      </w:r>
      <w:r>
        <w:rPr>
          <w:rStyle w:val="Brafelirat"/>
          <w:b/>
          <w:bCs/>
        </w:rPr>
        <w:t>6. ábra. Feszítőműves fahid.</w:t>
      </w:r>
    </w:p>
    <w:p>
      <w:pPr>
        <w:pStyle w:val="Normal"/>
        <w:rPr/>
      </w:pPr>
      <w:r>
        <w:rPr/>
        <w:t>A 3. alatt tárgyalt függőműves szerkezetnél a ferde ducgerendák az átnyuló hidaló gerendára támaszkodván, ez veszi fel a két ferde ducnyomás vizszintes összetevőjét s ezek által huzást szenved; maguk a hidfők, ill. jármok, a szerkezet által csakis függőleges irányban terheltetnek.</w:t>
      </w:r>
    </w:p>
    <w:p>
      <w:pPr>
        <w:pStyle w:val="Normal"/>
        <w:rPr/>
      </w:pPr>
      <w:r>
        <w:rPr/>
        <w:t>5. Rácsos F., amelynek főtartói rácsos tartók módjára (l. Hid) vannak szerkesztve. Manapság már alig építenek másfajta rácsos fahidat, mint az Amerikából hozzánk származott ugynevezett Howe rendszerü (7. ábra).</w:t>
      </w:r>
    </w:p>
    <w:p>
      <w:pPr>
        <w:pStyle w:val="Brahely"/>
        <w:rPr/>
      </w:pPr>
      <w:r>
        <w:rPr/>
        <w:t xml:space="preserve">[ÁBRA] </w:t>
      </w:r>
      <w:r>
        <w:rPr>
          <w:rStyle w:val="Brafelirat"/>
          <w:b/>
          <w:bCs/>
        </w:rPr>
        <w:t>7. ábra. Howe-rendszerü rácsos fahid.</w:t>
      </w:r>
    </w:p>
    <w:p>
      <w:pPr>
        <w:pStyle w:val="Brahely"/>
        <w:rPr/>
      </w:pPr>
      <w:r>
        <w:rPr/>
        <w:t xml:space="preserve">[ÁBRA] </w:t>
      </w:r>
      <w:r>
        <w:rPr>
          <w:rStyle w:val="Brafelirat"/>
          <w:b/>
          <w:bCs/>
        </w:rPr>
        <w:t>8. ábra. A Howe-féle rácsos fahid részletei. 9. ábra.</w:t>
      </w:r>
    </w:p>
    <w:p>
      <w:pPr>
        <w:pStyle w:val="Normal"/>
        <w:rPr/>
      </w:pPr>
      <w:r>
        <w:rPr/>
        <w:t>Lényegileg egy Howe-tartó a következő főalkotórészekből áll (8. és 9. ábra): a 3 vizszintes gerendából álló felső öv (a), és ezzel párhuzamos alsó öv (b) szintén 3 gerendából, a két-két körkeresztmetszetü vasrudból készült függővasak (c) és a ferde rácsrudak (d), amely utóbbiak az övek és függővasak által képezett négyszögek (u. n. keretek) átlóiban fekszenek, s melyek közül a nyilás közepe felé emelkedő átló 2 gerendából van képezve (főrácsrudak), mig a másik átló csak egy gerendából áll (ellenrácsrud). A rácsrudak nem közvetetlenül az övgerendákhoz, hanem a (f) csomóponti tuskókra, v. ezekhez hasonlóan alakított öntöttvas sarukra támaszkodnak, amelyek az övekbe be vannak eresztve. A rácsrudak és függővasak összemetsződése elkerültetik azáltal, hogy a két főrácsrud a szélső övgerendák, az ellenrácsrud pedig a középső övgerendák sikjában van elrendezve, a két függővas pedig az egymással nem érintkező övgerendák közé van helyezve, ugy hogy azok csupán a csomóponti tuskókon és a csavartuskókon (g) hatolnak keresztül; e függővasak csavarjait jól meghuzzák (s később is a hid forgalomba vétele után ezt időnkint ismétlik), hogy a ferde rácsrudak állandóan a tuskókhoz szoruljanak. Ha elmulasztják a csavaroknak ezen utána huzását, a tartók csakhamar behajlanak a közepen, hasat kapnak. Magyarországon (különösen a Kárpátokban) számos ilyen Howe rendszerü fahid van; a nagyobb folyóink közül is többen ily szerkezettel vannak áthidalva, igy a Tisza Tekeháza, Záhony, Taskony és Zenta mellett, a Maros Aradon, a Dráva Eszéken és Barcson, az Olt Fogaras és Galac között stb.</w:t>
      </w:r>
    </w:p>
    <w:p>
      <w:pPr>
        <w:pStyle w:val="Normal"/>
        <w:rPr/>
      </w:pPr>
      <w:r>
        <w:rPr/>
        <w:t>A hidpálya szerkezete a kisebb nyilásu vagyis az 1. és 2. alatt tárgyalt gerendatartós fahidakon és pedig vasuti hidnál a közvetetlenül a tartókra fektetett talpfákból, uti hidnál pedig a tartókra keresztben fektetett 8-10 cm. vastag összefüggő pallózatból, a hidlásból áll. A nagyobb fahidaknak is rendszerint csak két hidaló tartószerkezetük, azaz főtartójuk lévén, amelyek a nagyobb pályaszélességnél fogva rendszerint nagyobb távolságra is jutnak egymástól, a talpfákat (ill. a hidlást) nem fektetik közvetetlenül a főtartókra, hanem olyan berendezést adnak a hidpályának, hogy a főtartóknak csupán a csomópontjain helyeznek el (keresztben) erősebb méretü (egyszerü v. ékelt) kereszttartó gerendákat, s ezekre a hosszgerendákat, amely utóbbiakra a vasuti hidaknál közvetetlenül a sineket erősítik rá, az uti hidaknál pedig a hidlást fektetik keresztben. Ami a fából való hidfelszerkezetek alátámasztásait (a hidlábakat és a hidfőket) illeti, amelyek vagy szintén fából, vagy pedig falazatból készülnek. l. Járom, Hidpillér, Hidfő alatt. A pilléreken, illetőleg hidfőkön, a tartók végeit nem fektetik közvetetlenül a falazatra, hanem egy (vagy két) keresztben futó, s egész hosszában, a falon fekvő gerendára, az u. n. falgerendára (l. az 1., 3., 5. és 8. ábrákat); ez által a tartók végei egymással összeköttetnek, s a nedvességtől jobban megóvatnak, azonkivül a nyomás is jobban osztódik el a falon.</w:t>
      </w:r>
    </w:p>
    <w:p>
      <w:pPr>
        <w:pStyle w:val="Heading1"/>
        <w:rPr/>
      </w:pPr>
      <w:r>
        <w:rPr/>
        <w:t>Fá-Hien</w:t>
      </w:r>
    </w:p>
    <w:p>
      <w:pPr>
        <w:pStyle w:val="Normal"/>
        <w:rPr/>
      </w:pPr>
      <w:r>
        <w:rPr/>
        <w:t>(kinaiul) a. m. a törvény világossága. Egy buddhista szerzetes papi neve, ki Kr. u. 399. szent könyvek gyüjtése végett Indiát, Cejlont és más buddhisták által lakott országokat bejárt és vallási könyvekkel megrakodva 14 évig tartó utazás után hazájába visszatért. Zarándok utjáról Fukuo-li cimen egy utirajzot irt. Először Remasut Abel fordította le azt franciára (1836) Foe-Koue Ki, ou relation des royaumes bouddhiques: voyage dans l'Afghanistan et dans l'Inde exécuté a la fin du IV siecle par Chy Fa Hien. Trad. d. Chinois et commenté p. Klaproth et Landresse (Páris 1836). Ez a fordítás tele van hibákkal, mert akkoriban még nem ismerték a buddhisták műnyelvét és az ind szavak kinai átirásának kulcsát. Ujabb angol, az eredeti szövegből készült fordítása Legge-től. Fa Hien. A record of buddhistic kingdoms, being an account of his travels in India and Ceylon (399-414) in search of the buddhist books of discipline. Transl. a. annot. W. a Corean recens. of the chinese text. (Oxford, Clarendon Press 1886).</w:t>
      </w:r>
    </w:p>
    <w:p>
      <w:pPr>
        <w:pStyle w:val="Heading1"/>
        <w:rPr/>
      </w:pPr>
      <w:r>
        <w:rPr/>
        <w:t>Fahimlő</w:t>
      </w:r>
    </w:p>
    <w:p>
      <w:pPr>
        <w:pStyle w:val="Normal"/>
        <w:rPr/>
      </w:pPr>
      <w:r>
        <w:rPr/>
        <w:t>v. fa rühe (növ., akariasis) a körtefa betegsége. A Phytoptus piri Pag. nevü atka okozza t. i. a szurásából a levelén számtalan piros, egész fekete apró gubacs keletkezik, a levél himlőszerü lesz. A F. 1870 óta nagy mértékben terjed, a termést nagyon veszélyezteti v. megrontja s csak ugy lehet ellene védekezni, ha a tavaszi ágak kifejlődése után, meg a nyári hajtások megindulta előtt, a himlős leveleket eltakarítjuk v. ritkítjuk.</w:t>
      </w:r>
    </w:p>
    <w:p>
      <w:pPr>
        <w:pStyle w:val="Heading1"/>
        <w:rPr/>
      </w:pPr>
      <w:r>
        <w:rPr/>
        <w:t>Fahlcrantz</w:t>
      </w:r>
    </w:p>
    <w:p>
      <w:pPr>
        <w:pStyle w:val="Normal"/>
        <w:rPr/>
      </w:pPr>
      <w:r>
        <w:rPr/>
        <w:t>1. Károly János, svéd festő, szül. Stora-Tunában 1774., megh. Stockholmban 1861. Eleinte csakis a természet, utóbb Ruysdael és Everdingen, Poussin és Claude Lorrain műveinek hatása alatt tájképfestővé képezte ki magát. Igazi romantikus módjára ábrázolta hazájának tájait, azoknak hol sötét, hatalmas, hol nyájas, mosolygó oldalát tüntetve föl. Képeket készített Tegnér Frithjof-mondájához. - Öccse, F. Axel Magnus, szobrász, szül. 1780., megh. Stockholmban 1854., különösen ornamentális munkáival tünt ki. Svéd udvari szobrász és a stockholmi akadémia tagja volt.</w:t>
      </w:r>
    </w:p>
    <w:p>
      <w:pPr>
        <w:pStyle w:val="Normal"/>
        <w:rPr/>
      </w:pPr>
      <w:r>
        <w:rPr/>
        <w:t>2. F. Keresztély Erik, svéd iró, szül. 1790 aug. 30., megh. 1866. aug. 5. Egyike a legkitünőbb svéd humoristáknak. Nem volt hive a korabeli irodalmi irányok különböző «iskolái» közül egyiknek sem. Amellett, hogy mint szatirairó hazája egyik elsőrangu költőjévé küzdötte föl magát, a lirai költészetben is jelentékeny helyet foglal el. Hires. szatirikus műve: Noachs Ark (1825-26). Műveit csillogó humor és mély bensőség jellemzik. Dalai a svéd nép dalaivá váltak.</w:t>
      </w:r>
    </w:p>
    <w:p>
      <w:pPr>
        <w:pStyle w:val="Heading1"/>
        <w:rPr/>
      </w:pPr>
      <w:r>
        <w:rPr/>
        <w:t>Fählmann</w:t>
      </w:r>
    </w:p>
    <w:p>
      <w:pPr>
        <w:pStyle w:val="Normal"/>
        <w:rPr/>
      </w:pPr>
      <w:r>
        <w:rPr/>
        <w:t>Frigyes Róbert, eszt nyelvtudós, szül. Hagewiedban, Esztoniában 1800 jan. 1., megh. Dorpatban 1850 ápr. 21. Eleinte orvostant tanult Dorpatban; később nyelvészettel s azonkivül hazája mondáinak buzó tanulmányozásával kezdett foglalkozni; 1842 óta az eszt nyelvet tanította Dorpatban. Különös érdemeket szerzett magának F. az eszt nemzeti éposz, a Kalewi Poemlautg (a. m. Kaleio fia; bevégezte Kreutzwald, (1857-61) verseinek összegyüjtésével. Főbb művei: Versuch, die esthnischen Verba-Konjugationen zu ordnen (Dorpat, 1843); Ueber die Deklinationen der esthnischen Nomina (u. o. 1844). V. ö. Kreutzwald: Róbert F. (Dorpat 1852).</w:t>
      </w:r>
    </w:p>
    <w:p>
      <w:pPr>
        <w:pStyle w:val="Heading1"/>
        <w:rPr/>
      </w:pPr>
      <w:r>
        <w:rPr/>
        <w:t>Fahlun</w:t>
      </w:r>
    </w:p>
    <w:p>
      <w:pPr>
        <w:pStyle w:val="Normal"/>
        <w:rPr/>
      </w:pPr>
      <w:r>
        <w:rPr/>
        <w:t>l. Falun.</w:t>
      </w:r>
    </w:p>
    <w:p>
      <w:pPr>
        <w:pStyle w:val="Heading1"/>
        <w:rPr/>
      </w:pPr>
      <w:r>
        <w:rPr/>
        <w:t>Fahm-levél</w:t>
      </w:r>
    </w:p>
    <w:p>
      <w:pPr>
        <w:pStyle w:val="Normal"/>
        <w:rPr/>
      </w:pPr>
      <w:r>
        <w:rPr/>
        <w:t>(növ.), l. Angrecum.</w:t>
      </w:r>
    </w:p>
    <w:p>
      <w:pPr>
        <w:pStyle w:val="Heading1"/>
        <w:rPr/>
      </w:pPr>
      <w:r>
        <w:rPr/>
        <w:t>Fahn</w:t>
      </w:r>
    </w:p>
    <w:p>
      <w:pPr>
        <w:pStyle w:val="Normal"/>
        <w:rPr/>
      </w:pPr>
      <w:r>
        <w:rPr/>
        <w:t>kinai hosszmérték, l. Fen.</w:t>
      </w:r>
    </w:p>
    <w:p>
      <w:pPr>
        <w:pStyle w:val="Heading1"/>
        <w:rPr/>
      </w:pPr>
      <w:r>
        <w:rPr/>
        <w:t>Fahne</w:t>
      </w:r>
    </w:p>
    <w:p>
      <w:pPr>
        <w:pStyle w:val="Normal"/>
        <w:rPr/>
      </w:pPr>
      <w:r>
        <w:rPr/>
        <w:t>Antal, német jogtudós és történetiró, szül. Münsterben 1805 febr. 28., megh. Fahnenburgban (Düsseldorf mellett) 1883 jan. 12. Eleinte kereskedelmi tudományokkal, azután teologiával, 1827 óta pedig Bonnban és Berlinben jogtudományokkal foglalkozott. Berlinben Savignyt és Ganst hallgatta s ott irta a bölcsészet rendszerét és a római jog kézikönyvét latin nyelven. Sokat utazott s anyagot gyüjtött törteneti monográfiáihoz. 1838. békebiró lett Bensbergban; 1842-1858. Roland várában, azontul pedig haláláig Fahnenburgban élt. Művei közül még megemlítendők: Bilder aus Frankreich vom Jahre 1831 (Berl. 1835); Die Dynasten, Freiherren u. Grafen von Bocholtz (Köln 1856-62, 4 k., 3000 képpel); Geschichte der Herren u. Freiherren von Hoevel (u. o. 1860, 3 köt. 300 képpel); Geschichte der Fürsten Salm (1858-67, 2 köt. 500 képpel); Die Grafschaft und freie Reichsstadt Dortmund (u. o. 1854-59, 4 köt.); Denkmale und Ahnentafeln in Rheinland u. Westfalen (Düsseld. 1879-82, 5 k.); Der Karneval in Rücksicht auf verwandte Erscheinungen (Köln 1854); Livland. Ein Beitrag zur Kirchen- und Sittengeschichte (Düsseldorf 1875). Irt a festészetről és államjogi kérdésekről is, s néhány zenedarabot is adott ki.</w:t>
      </w:r>
    </w:p>
    <w:p>
      <w:pPr>
        <w:pStyle w:val="Heading1"/>
        <w:rPr/>
      </w:pPr>
      <w:r>
        <w:rPr/>
        <w:t>Fahrbach</w:t>
      </w:r>
    </w:p>
    <w:p>
      <w:pPr>
        <w:pStyle w:val="Normal"/>
        <w:rPr/>
      </w:pPr>
      <w:r>
        <w:rPr/>
        <w:t>bécsi zenész család. F. József (1804-1883) fuvolavirtuóz, hangszerére számos versenyművet szerzett; F. Fülöp (1815 okt. 25. - 1885 márc. 31.), Lanner tanítványa, számos táncdarabot és pár dalművet irt; fia, ifj. Fülöp, szül. Budapesten 1845., megh. Bécsben 1894. febr. 15., katonakarnagy volt és számos évig Budapesten működött, 1885. átvette atyjának zenekarát és azóta Bécsben és Párisban élt, mintegy 200 táncdarabot irt.</w:t>
      </w:r>
    </w:p>
    <w:p>
      <w:pPr>
        <w:pStyle w:val="Heading1"/>
        <w:rPr/>
      </w:pPr>
      <w:r>
        <w:rPr/>
        <w:t>Fahrenheit</w:t>
      </w:r>
    </w:p>
    <w:p>
      <w:pPr>
        <w:pStyle w:val="Normal"/>
        <w:rPr/>
      </w:pPr>
      <w:r>
        <w:rPr/>
        <w:t>Dániel Gábor, német fizikus, szül. Danzigban 1686 május 14., megh. Hollandiában 1736 szept. 16. Atyja kereskedő volt és fiát is arra a pályára szánta. Hogy az ehhez szükséges ismereteket megszerezze, elment Amsterdamba, hol tanulmányait végezte. De a kereskedői pályától csakhamar eltérítette az a nagy érdeklődés, mellyel a gyakorlati természettudományok iránt viseltetett. Nemsokára teljesen természettudományi kutatásokra adta magát és a hőmérők készítésében különösen nagy ügyességre tett szert. Az ő hőmérői voltak az első összehasonlítható hőmérők. Hőmérőit 1714 v. 1715-ig borszesszel, ezentul pedig higannyal töltötte. A F. után elnevezett hőmérőbeosztást még ma is használják, főleg az angolok és amerikaiak. Hőmérőbeosztásnál F. a fagypontot 32-vel jelölte, 0-al pedig azt a pontot, amely az 1709-ki leghidegebb hőmérsékletnek felel meg; a vérmérséklet a 96. fok. A most róla elnevezett beosztást csak később, sőt mint több adat valószinüvé teszi, csak Römer ösztönzésére alkalmazta. E szerint a fagypont szintén 32-vel van jelölve, a forrpont pedig a 212. fok. F. életének legnagyobb részét Angliában és Hollandiában töltötte és leginkább barometerek és termometerek készítésével foglalkozott. F. volt az első, aki a vizet a fagypont alá hütötte, anélkül, hogy az megfagyott volna; továbbá neki köszönhetjük az első használható sulyarëométert és termo-barométert. Iratai közül különösen nevezetesek: Experiments concerning the degrees of heat of boiling liquors (Phil. Trans.1724). Experiments and observations on the freezing of water in vacuo (u. o.), The description and use of a new areometer (u. o.). F. a Royal Society tagja volt.</w:t>
      </w:r>
    </w:p>
    <w:p>
      <w:pPr>
        <w:pStyle w:val="Heading1"/>
        <w:rPr/>
      </w:pPr>
      <w:r>
        <w:rPr/>
        <w:t>Fái</w:t>
      </w:r>
    </w:p>
    <w:p>
      <w:pPr>
        <w:pStyle w:val="Normal"/>
        <w:rPr/>
      </w:pPr>
      <w:r>
        <w:rPr/>
        <w:t>J. Béla, műfordító és hirlapiró, szül. Nagyváradon 1853. A középiskolát szülővárosában bevégezvén, a budapesti műegyetem s később a tud. egyetem jogi karának hallgatója volt. Behatóan foglalkozott a modern nyelvekkel, különösen az angol és francia nyelvekkel, melyek irodalmából sok regényt, elbeszélést és szinművet (körülbelül 200 kötetre való) fordított. A nemzeti szinházban az ő fordítása szerint adják Augier, Sardou, Feuillet, Dumas, Ohnet s nehány modern német és angol drámairó több munkáját. Mint hirlapiró 1873 óta működik; előbb az Egyetértésnek volt dolgozótársa; jelenleg a Hazánk szerkesztőségének tagja.</w:t>
      </w:r>
    </w:p>
    <w:p>
      <w:pPr>
        <w:pStyle w:val="Heading1"/>
        <w:rPr/>
      </w:pPr>
      <w:r>
        <w:rPr/>
        <w:t>Faida</w:t>
      </w:r>
    </w:p>
    <w:p>
      <w:pPr>
        <w:pStyle w:val="Normal"/>
        <w:rPr/>
      </w:pPr>
      <w:r>
        <w:rPr/>
        <w:t xml:space="preserve">(középkori latin, németül Fehde), a középkorban a magánháboru, ellentétben a népháboruval. A régi germánoknál alapelv volt, hogy a jogot s a békét első sorban az egyesek, a család, a hozzátartozók tartoztak védelmezni. A nép csak szükség esetén kelt a békének védelmére. A sértett maga boszulhatta meg magát s kényszeríthette sértőjét elégtételadásra. Ez a F. joga, mely ehhez képest jogintézmény jellegével birt. Minthogy azonban a F. lényegileg az erősebbnek jogát jelentette, a nép kelt a gyengébbnem védelmére, ha ez az őt megillető F. jogával éni nem akart, v. élni nem mert. A jogsértőt az elégtételadásra a biróság kényszerítette. Az elégtétel abban állott, hogy a sértő a sértettnek bizonyos pénzösszeget (Wergeld) tartozott fizetni. A megzavart békének ekkénti helyreállítását compoziciónak (elintézés) nevezték. A bündijnak egy része - rendesen </w:t>
      </w:r>
      <w:r>
        <w:rPr>
          <w:vertAlign w:val="superscript"/>
        </w:rPr>
        <w:t>1</w:t>
      </w:r>
      <w:r>
        <w:rPr/>
        <w:t>/</w:t>
      </w:r>
      <w:r>
        <w:rPr>
          <w:vertAlign w:val="subscript"/>
        </w:rPr>
        <w:t>3</w:t>
      </w:r>
      <w:r>
        <w:rPr/>
        <w:t>-da - a birót s a fiskust illette, ezt a részt fredusnak v. fridusnak nevezték. A F.-jognak gyakorlása bizonyos megszorításoknak volt alávetve. Igy F.-val nem volt megtámadható az, aki a királynál tartózkodott, a királyhoz ment, v. tőle jött, aki templomban v. biróságnál volt, oda ment v. onnan jött. Erre vonatkoznak e kifejezések: Königsfriede, Kirchenfriede, Gerichtsfriede. Továbbá senki, akit a király a királyi békében részesített. A F. intézményének eltörlése a legnagyobb nehézségekbe ütközött és csak fokozatosan sikerült. Megszorításra irányult az u. n. Landfrieden, melyet a fejedelem bizonyos számu évekre, s rendesen a birodalom bizonyos részére szorítva hirdetett ki, s mely azt jelentette, hogy abban az időben s azon a helyen, amelyre az szólott, a F. tilos. Ugyanennek a célnak szolgált az egyház által behozott Gottesfrieden (Treuga Domini), trevia pax Dei, melynek értelmében szerda estvétől hétfő reggelig minden F.-nak nyugodnia kellett. A F. gyakorlását továbbá bizonyos meghatározott formákhoz kötötték. Ilyen volt az előzetes kihivás (diffidatio) kötelezettsége; továbbá bizonyos személyeknek és dolgoknak a F. elleni törvényes oltalma. Ilyenek jelesül: lelkészek, gyermekágyasok, sulyos betegek, zarándokok, kereskedők, fuvarosok, földmivesek, templomok, és temetők. A F.-nak, mely ököljognál nem egyéb, véget vetett az u. n. ewiger Landfrieden, v. is a F.-nak I. Miksa császár uralkodása alatt 1495. a wormsi birodalmi gyülésen elfogadott örök időre megszüntetése. A F.-nak azontuli gyakorlását ez a törvény Landfiredensbruch-nak nyilvánította. F.-levél a békének felmondását s a F.- üzenetét tartalmazó levél. Az ily levelek rendesen igen rövidek voltak, p. igy szólottak: tudomásodra szolgáljon, hogy ellenséged vagyok.</w:t>
      </w:r>
    </w:p>
    <w:p>
      <w:pPr>
        <w:pStyle w:val="Heading1"/>
        <w:rPr/>
      </w:pPr>
      <w:r>
        <w:rPr/>
        <w:t>Faidherbe</w:t>
      </w:r>
    </w:p>
    <w:p>
      <w:pPr>
        <w:pStyle w:val="Normal"/>
        <w:rPr/>
      </w:pPr>
      <w:r>
        <w:rPr/>
        <w:t>(ejtsd: federb) Lajos Leó Cézár, francia tábornok; született Lilleben 1818 jun. 3., megh. Párisban 1889 szept. 28. 1838-tól fogva a párisi műegyetemen, 1840 óta pedig a metzi tüzérségi és műszaki iskolában tanult. 1844-45-ig Algeriában, 1848-49-ig Guadeloupe szigetén, 1849-52-ig pedig ismét Algeriában állomásozott s több expedicióban vett részt a benszülöttek ellen, 1852-65-ig rövid félbeszakítással a Szénégalban működött mint kormányzó, még pedig kitünő eredménnyel. 1858. legyzőzte Trarza mór törzseit, 1861. elfoglalta Cayor néger király tengerparti országát, szintugy a Szénégal jobb partját Bathel de Medináig. 1865. saját kérelmére visszahivták és a Boneban (Algéria) állomásozó hadosztálynak parancsnokává nevezték ki. A párisi körök ezóta ezt a derék embert, ki szünidejét római feliratok és régiségek gyüjtésére fordította, figyelembe sem vették. A köztársaság kikiáltása után azonban (1870 nov.) Gambetta Franciaországba hivta F.-t, ahol ez dec. 3. átvette az imént Amiens-nél megvert francia északi hadsereg fővezérletét s a válságos helyzet közepette is nagy tevékenységet fejtett ki. Mihelyest dezorganizált katonáit csak némiképen rendbe szedte, a 22. és 23. hadtesttel dél felé nyomult, elfoglalta a kis Ham erősséget (dec. 9.) s Hallue mellett visszaverte Manteufel támadását (dec. 23.). Hogy Péronne várát fölmentse, 1871 január 2. és 3. nagy hévvel támadta meg a németeket Bapaume mellett, miközben azonban nagy veszteségek érték és végre jan. 19. St.-Quentin-nél Goeben által teljesen leveretett. A fegyverszünet után a nemzetgyülésbe választották, ahol Gambetta pártjához csatlakozott. 1871. a kormány megbizásából tanulmányutra indult Felső-Egyiptomba (az ottani emlékek és feliratok tanulmányozása végett). A köztársasági párt végleges győzedelme után a hadügyminiszterium vezetésével kinálták meg, mely állást azonban rongált egészsége miatt el nem vállalhatta. 1879. szenátorrá választották s 1880. a becsületrend kancellárjává nevezték ki. Mint tudós különösen észak-nyugoti Afrikának földrajza és néprajza körül szerzett elévülhetetlen érdemeket. Értekezései a párisi földrajzi társaság évkönyveiben és az általa 1860 óta Szénégalban, St.-Louisban kiadott: Annuaire du Sénégal-ban jelentek meg. Nagyobb művei közül megemlítendők: Chapitre de géographie sur le Nord-Ouest de l'Afrique (St.-Louis 1864); Collection complete des inscriptions numidiques avec des aperçus ethnographiques sur les Numides (Lille 1870); Sur les tombeaux mégalithiques et sur les blonds de la Libye (A párisi Société d'anthropologie folyóiratában 4. köt.1870. Instructions sur l'anthropologie de l'Algérie, Topinard-ral. Páris 1874); Les dolmens d'Afrique (1873); Epigraphie phénicienne (1873); Essai sur la langue Poul (1874); Le Soudan français (1884); Le Sénégal. La France dans l'Afrique occidentale (Páris 1889) stb. Hadviselését Campagne de l'armée du Nord (Páris 1871) c. művében igazolta. V. ö. Brunel J. M., Le général F. (Páris 1890). Halálát az egész nemzet siratta és állami költségen temették el Lille-ben; Bapaumban pedig szobrot emeltek neki.</w:t>
      </w:r>
    </w:p>
    <w:p>
      <w:pPr>
        <w:pStyle w:val="Heading1"/>
        <w:rPr/>
      </w:pPr>
      <w:r>
        <w:rPr/>
        <w:t>Faid'herbe</w:t>
      </w:r>
    </w:p>
    <w:p>
      <w:pPr>
        <w:pStyle w:val="Normal"/>
        <w:rPr/>
      </w:pPr>
      <w:r>
        <w:rPr/>
        <w:t>(ejtsd federb) Lukács, németalföldi építész, szül. Mecheinben 1617., megh. u. o. 1697. Eleinte szobrász volt; Rubens tanítványa és lakótársa. Ő építette a löweni Michaelis-templomot (1650-1666), a brüsszeli Beguinen-templomot (1657-76) és számos más barokkstilü templomot. Egy messze ágazó németországi építészeti iskola feje volt. V. ö. Gurlitt, Geschichte des Barockstils, des Rokoko und des Klassicizmus, 2 rész (Stuttgart, 1888).</w:t>
      </w:r>
    </w:p>
    <w:p>
      <w:pPr>
        <w:pStyle w:val="Heading1"/>
        <w:rPr/>
      </w:pPr>
      <w:r>
        <w:rPr/>
        <w:t>Faidit</w:t>
      </w:r>
    </w:p>
    <w:p>
      <w:pPr>
        <w:pStyle w:val="Normal"/>
        <w:rPr/>
      </w:pPr>
      <w:r>
        <w:rPr/>
        <w:t>(ejtsd: fedi) Gaucelm vagy Anselm, trubadur, szül. Uzercheban, Limousinban. Neje kiséretében mint szinész és jongleur hányatott életet élt és sokat járt-kelt mindenüvé, mig végre Montferrat márki és Oroszlánszivü Rikárd kegyeikbe fogadták. Az utóbbival Palesztinába ment és 1199. történt halálára igen szép stanzákat költött. Utoljára Azoult Raymond udvarában tartózkodott s állítólag itt is halt meg 1240 táján. Több mint hatvan dala jutott reánk. V. ö.: Meyer, Leben des Troubadours G. F. (Heidelberga, 1876); Diez, Leben und Werke der Troubadours (2 kiadás, Lipcse, 1833).</w:t>
      </w:r>
    </w:p>
    <w:p>
      <w:pPr>
        <w:pStyle w:val="Heading1"/>
        <w:rPr/>
      </w:pPr>
      <w:r>
        <w:rPr/>
        <w:t>Faience</w:t>
      </w:r>
    </w:p>
    <w:p>
      <w:pPr>
        <w:pStyle w:val="Normal"/>
        <w:rPr/>
      </w:pPr>
      <w:r>
        <w:rPr/>
        <w:t>v. fayence (ejtsd: fajansz), Faenza olasz várostól származó francia neve a finomabb, fehér vagy sárga szinü agyagárunak, melynek cserepe likacsos, érdes törésü és át nem tetsző. Megkülönböztetjük: 1. a vöröses-sárgaszinü, meszes agyagból készített durva F.-ot (fehér edény, ónmázas edény, F. stannifere), melyet fehér átlátszatlan ónos mázzal (zománc v. a magyar fazekas szerint smelc) vonnak be (ide tartozik az olasz majolika is, mely anyag dolgában sem egyéb mint durva F.) és 2. a fehér szinü vagy csak sárgás agyagkeverékből készített finom F. (kőedény, modern majolika), melyet átlátszó ólomboraxos mázzal vonnak be.</w:t>
      </w:r>
    </w:p>
    <w:p>
      <w:pPr>
        <w:pStyle w:val="Heading2"/>
        <w:ind w:left="284" w:hanging="0"/>
        <w:rPr/>
      </w:pPr>
      <w:r>
        <w:rPr/>
        <w:t>Gyártása</w:t>
      </w:r>
    </w:p>
    <w:p>
      <w:pPr>
        <w:pStyle w:val="Normal"/>
        <w:rPr/>
      </w:pPr>
      <w:r>
        <w:rPr/>
        <w:t>1. A durva F. gyártására oly agyagkeveréket alkalmaznak, melyben 15-25 % szénsavas kalcium van, mert az ónos máz ezen legjobban tart. Alkalmas agyagkeveréket leginkább akkép nyernek, hogy agyagos márgát kövérebb agyaggal kevernek össze, és a keveréket megiszapolják. A tárgyakat a korongon (l. Fazekaskorong) rendszerint gipszmintákban formálják és biscuitté égetik. Az egyszer égetett tárgyakat ónos mázzal vonják be. Ez a máz ón-ólom hamuból, homokból és konyhasóból készül, esetlegesen szódát és boraxot is vesznek hozzá. Ezeket az anyagokat az égető kemence tüzhelye mögött agyagcserepekben az áruval együtt égetik és ezután vizzel péppé őrlik, melybe a likacsos edényeket bemártják. A likacsos cserép ekkor felszivja a vizet és a benne feliszapolt mázanyag egyformán rakódik le az edény felületén. Ha az agyagkeverék nem meszes, akkor inkább boraxos mázat alkalmaznak, mely a tüzálló agyagkeveréken is tart. Az égetésre a fazekaskemencéhez hasonló kemencét alkalmaznak, melybe a tárgyakat szabadon rakják be. vagyis ugy, hogy a láng a tárgyakkal érintkezik. A konyhasógőzőknek, melyek az égetéskor betett mázkeverékből elszállnak és a kemencét megtöltik, az a hatása van, hogy a máz fehérebb (mivel a vas vasklorid alakjában elillan) és fényesebb lesz. Szines mázakat akképpen készítenek, hogy a mázat festő fémoxidokkal olvasztják össze, p. sárga mázt ugy nyernek, hogy a fehér mázhoz nápolysárgát kevernek, a kék mázhoz szmaltét, a zöldhöz rézoxidot, a violához barnakövet stb. vesznek.</w:t>
      </w:r>
    </w:p>
    <w:p>
      <w:pPr>
        <w:pStyle w:val="Normal"/>
        <w:rPr/>
      </w:pPr>
      <w:r>
        <w:rPr/>
        <w:t>A durva F.-t kétféleképen festik, u. m. a porhanyós mázon (Rohmalerei) és mázfeletti festékkel. Az első esetben az edényt megfestik, miután a mázpépbe mártották. Festéknek alkalmaznak festő fémoxidokat, melyeket esetleg előzetesen mázanyaggal összeolvasztottak. Égetéskor a máz és festék összeolvad, a mázt és festéket tehát egyszerre égetik meg. Mivel a festés a porhanyós mázon igen nehéz, a finomabb árut akképpen is festik, hogy a tárgyakat csak annyira égetik, mig a máz rátapad, de még likacsos marad. Ezen likacsos, de kemény felületen könnyebben lehet festeni. Az olaszok és a delfti mesterek ezeket a festett tárgyakat még vékonyan átlátszó ólommázzal vonták be, miáltal igen fényes felületüvé tették. A porhanyós mázon való festés nem alkalmas aprólékos kivitelü diszítésre, hanem a mester csak vázlatosan, biztos kézzel dolgozhat, de a műbarátok éppen azért kedvelik az ezen modorban festett olasz majolikát. A festés második módja az, hogy az égetett mázra máz feletti festékekkel (szines, könnyen olvadó üveg), a porcellánfestés modorában festenek és a festett tárgyakat második tüzben, u. n. tokos- (Muffel) kemencékben égetik. A durva F.-t a spanyol-mórok Majorka-szigeten gyártották; Olaszországban Lucca della Robbia honosította meg technikáját, mely onnan Francia- és Németországra terjedt át. Hazánkban finomabb F. tárgyakat a holicsi, tatai és néhány kisebb gyár készített, de a kisiparosok is gyártották a durva F.-t, főképpen a nyitramegyei habánok, a stomfai és modori fehéredényesek és Erdélyben a brassói iparosok. V. ö. Művészi ipar, 1889. évfolyam: Adatok a magyar agyagipar történetéhez, u. o. Szendrei J. dr.: A habánok története Magyarországon és a habán majolika. A mult században hazánkban virágzó durva F. ipar e században ugyszólván megszünt, mivel ez az áru a kőedénnyel és porcellánnal már nem versenyezhet és csak egyes vidékeken készítenek még belőle durva parasztárut.</w:t>
      </w:r>
    </w:p>
    <w:p>
      <w:pPr>
        <w:pStyle w:val="Normal"/>
        <w:rPr/>
      </w:pPr>
      <w:r>
        <w:rPr/>
        <w:t xml:space="preserve">2. A finom F. anyagra nézve is kétféle, u. m. puha v. meszes F. v. kőedény, melyet fehér tüzálló agyagból, mészkőből v. krétából és kvarcból készítenek és kemény F. (angol kőedény), melyet fehér tüzálló agyagból, kvarcból és földpátból (a finomabb áruhoz kaolint is vesznek) állítanak elő. A meszes áru alacsonyabb hőmérsékletnél készül és máza puhább, ennélfogva nem is oly tartós, mint a földpátos F., melyet erősebben égetnek és melynek máza keményebb. Rendszerint a finom F.-ból készített használatnak szánt árut kőedénynek mondják, a disztárgyakat pedig finom F.-nak vagy modern majolikának. A fehér agyagot és a kaolint iszapolják, a kvarcot, földpátot és a krétát finomra őrlik és kellő arányban az agyaghoz keverik. Az anyagok őrlése történhetik u. n. nedves őrlőkön vagy ujabban szárazon is őrlik és csak ezután keverik az agyagiszappal össze. A pép alakban nyert agyagkeveréket likacsos gipszedényekbe teszik, melyekben a keverék megsürüsödik, nagyobb gyárakban pedig vagy sajtolják (szürősajtón) vagy lepárologtatják a pépet, mig gyurhatóvá nem lesz. Az agyagkeverékből gipszmintákban formálják a tárgyakat (l. Fazekas-korong), melyeket szárítás után agyagtokba rakva biscuitté égetnek. A keményre égetett tárgyakat a máziszapba mártják, miáltal a felületen a mázanyag egyformán rakódik le. A mázolt tárgyakat akképen rakják a tokokba. hogy egymással ne érintkezzenek, a tányérokat p. három, a tokba dugott agyagrudacskára helyezik. A megtöltött tokokat egymásra állítva a kemencébe rakják és addig égetik, mig a máz fényesen meg nem olvadt. A finom F. máza átlátszó boraxos ólomüveg, mely kvarc, borax, ólomoxid és földpátból készül. Némelyek kevés krétát és kaolint is kevernek hozzá. Hogy a máz sárgás szinét eltüntessék, igen kevés kobaldoxiddal kékesre festik. A boraxot a többi mázanyagok egy részével összeolvasztják és a nyert üveget (Fritte) összeőrlik a mázanyagok visszatartott részével. Az összes anyagot azért nem célszerü előzetesen megolvasztani, mivel az olvasztott máz gyorsan leülepszik a vizben és nehéz volna ily mázzal a tárgyakat egyformán bevonni. Szines mázakat akképen készítenek, hogy a frittehez festő fémoxidokat (kobaltoxid, rézoxid, mangánoxid stb.) kevernek. Ujabban ólmos máz helyett barium- és kalciummázakat is alkalmaznak. </w:t>
      </w:r>
    </w:p>
    <w:p>
      <w:pPr>
        <w:pStyle w:val="Brahely"/>
        <w:rPr/>
      </w:pPr>
      <w:r>
        <w:rPr/>
        <w:t xml:space="preserve">[ÁBRA] </w:t>
      </w:r>
      <w:r>
        <w:rPr>
          <w:rStyle w:val="Brafelirat"/>
          <w:b/>
          <w:bCs/>
        </w:rPr>
        <w:t>1. ábra. Faience égető-kemence alaprajza.</w:t>
      </w:r>
    </w:p>
    <w:p>
      <w:pPr>
        <w:pStyle w:val="Brahely"/>
        <w:rPr>
          <w:rStyle w:val="Brafelirat"/>
        </w:rPr>
      </w:pPr>
      <w:r>
        <w:rPr/>
        <w:t xml:space="preserve">[ÁBRA] </w:t>
      </w:r>
      <w:r>
        <w:rPr>
          <w:rStyle w:val="Brafelirat"/>
          <w:b/>
          <w:bCs/>
        </w:rPr>
        <w:t>2. ábra. Faince égető-kemence.</w:t>
      </w:r>
    </w:p>
    <w:p>
      <w:pPr>
        <w:pStyle w:val="Normal"/>
        <w:rPr/>
      </w:pPr>
      <w:r>
        <w:rPr/>
        <w:t xml:space="preserve">A finom F. égetésére szolgáló kemence rendszerint köralaku, boltozatos kamrából áll (l. 1. és 2. ábra), melynek fenekén a kemence nagysága szerint 3-5-7 tüzhely van a). A láng a kemence oldalán b) vagy a fenekén levő csatornákból c), d) lép a kamrába és a boltozatban lévő nyilásokon e) keresztülhuzódik a felette levő kürtőbe. </w:t>
      </w:r>
    </w:p>
    <w:p>
      <w:pPr>
        <w:pStyle w:val="Brahely"/>
        <w:rPr/>
      </w:pPr>
      <w:r>
        <w:rPr/>
        <w:t xml:space="preserve">[ÁBRA] </w:t>
      </w:r>
      <w:r>
        <w:rPr>
          <w:rStyle w:val="Brafelirat"/>
          <w:b/>
          <w:bCs/>
        </w:rPr>
        <w:t>3. ábra. Faience égető-kemence.</w:t>
      </w:r>
    </w:p>
    <w:p>
      <w:pPr>
        <w:pStyle w:val="Normal"/>
        <w:rPr/>
      </w:pPr>
      <w:r>
        <w:rPr/>
        <w:t>Ujabban alkalmaznak oly kemencéket is, melyekbe a láng a fenekén jár be (3. ábra) és F) agyagcsőben felfelé huzódva, a boltozat alatt visszafordul a tüzhelyek között elhelyezett füstcsatornákhoz h), i), melyek a kemence falában k) a kürtő felé vezetnek. E kemencékben egyformább a hőmérséklet mint a régiekben, hol az alsó részben magasabb a hőmérséklet mint a boltozat alatt.</w:t>
      </w:r>
    </w:p>
    <w:p>
      <w:pPr>
        <w:pStyle w:val="Normal"/>
        <w:rPr/>
      </w:pPr>
      <w:r>
        <w:rPr/>
        <w:t>A finom F. szines diszítése sokféleképen történhetik. Leginkább alkalmazzák a máz alatti festést. A mézgás vizzel összedörzsölt festékkel a biscuitre festenek és csak azután mázolják és égetik a tárgyakat. A festék tehát a máz alatt és a cserép között fekszik. A kézzeli festést most rendszerint mekánikai műveletekkel pótolják. Durvább diszítményeket chablonokkal is lehet előállítani, finomabb árura pedig nyomják az illó olajjal kevert festéket. A leggyakoribb eljárás az, hogy a rajzot rézlemezbe vésik, vagy a cinkografiai eljárás szerint étetik, és ezekkel a lemezekkel az olajjal kevert festéket szappanos vizzel bevont selyem papirosra nyomják. A friss lenyomatot ezután a biscuitre helyezik és nedves szivaccsal rányomogatják. Az olajos festék inkább tapad a likacsos cserépre, mint a megnedvesített papirhoz, mely könnyen lehuzható. A nyomtatott edényeket ezután gyöngén felmelegítik, hogy az illóolaj elszálljon és ezután mázolják és égetik. A finom F. diszítésére a szines mázakat is alkalmazhatják, melyekkel a tárgyakat vagy egészen bevonhatják v. ecsettel is ráfesthetik. Ha szines mázakkal festenek, a rajz körvonalai vagy mélyítve vannak a tárgyakon vagy ráfestik a körvonalakat kemény, meg nem olvadó, de a cseréphez tapadó festékkel (agyag és máz keveréke) és a sejtszerü rekeszeket kitöltik a szines mázakkal. Leggyakoribb az u. n. mázárnyékolás. A finom domborműves tárgyakat t. i. a szines mázzal vonják be, mely a dombormű mélyítéseit kitöltvén, a vastag rétegekben sötétszinünek, a dombormű élein pedig világosnak látszik. Végre a máz felett is festhetik a finom F.-t, a porcellánfestés modorában, de leginkább alkalmazzák a festést szines zománcokkal. Ez utóbbi eljárás, melyet Zsolnay (Pécsett) a legmagasabb fokra fejlesztett (magyar F., pécsi) abban áll, hogy a rajz körvonalait olajjal kevert sötétszinü festékkel rajzolják a mázas tárgyra és a rekeszekbe domboruan rakják fel a mézgás vizzel kevert átlátszó szines zománcokat. Égetés után rendszerint a körvonalokat még arannyal is átrajzolják és az aranyozott tárgyakat ujból égetik.</w:t>
      </w:r>
    </w:p>
    <w:p>
      <w:pPr>
        <w:pStyle w:val="Normal"/>
        <w:rPr/>
      </w:pPr>
      <w:r>
        <w:rPr/>
        <w:t>A finom F.-ipar a mult században főképen Angolországban fejlődött és onnan terjedt át a kontinensre. Hazánkban a mult század utolsó éveiben és századunk elején keletkeztek az első kőedénygyárak (Holics, Kassa, Körmöcbánya). Jelenleg működik a körmöcbányai gyár (Kossuch J. cég), a városlődi (Majer György), a hollóházai (Istványi és társa), a telkibányai (Fiedler Gyula) és a miskolci gyár (Koos Miksa). Finom F.-t készít még a kőedénygyárrá átalakított herendi porcellángyár. A hires Zsolnay-féle gyár (Pécsett) és a Fischer-féle gyár Budapesten a közönséges árun kivül a világhirü magyar disz-F.-t készítik.</w:t>
      </w:r>
    </w:p>
    <w:p>
      <w:pPr>
        <w:pStyle w:val="Heading1"/>
        <w:rPr/>
      </w:pPr>
      <w:r>
        <w:rPr/>
        <w:t>Faience-kályha</w:t>
      </w:r>
    </w:p>
    <w:p>
      <w:pPr>
        <w:pStyle w:val="Normal"/>
        <w:rPr/>
      </w:pPr>
      <w:r>
        <w:rPr/>
        <w:t>l. Kályha.</w:t>
      </w:r>
    </w:p>
    <w:p>
      <w:pPr>
        <w:pStyle w:val="Heading1"/>
        <w:rPr/>
      </w:pPr>
      <w:r>
        <w:rPr/>
        <w:t>Faience-kék</w:t>
      </w:r>
    </w:p>
    <w:p>
      <w:pPr>
        <w:pStyle w:val="Normal"/>
        <w:rPr/>
      </w:pPr>
      <w:r>
        <w:rPr/>
        <w:t>A F.-et pamutszöveteken következőleg nyomtatják: Készítenek igen finomra őrlött indigoból, valamely redukáló anyagból (p. vasgálicból vagy realgarból) és valamely ragasztó anyagból oly keveréket, melyet a pamutszövetre nyomtatnak. Ezt a szövetet már most valamely lugos anyag oldatába mártják, majd pedig a levegőre kiakasztják. A lug arra való, hogy a redukáló anyag hatását az indigokékre érvényesítse, ezt lugos oldatban oldható indigofehérré átalakítsa; mely azután a pamutrostba szivárog s a levegőn oxidálódván, a rost belsejében oldhatatlan állapotban visszamarad. Ily módon eljárva, fehér alapon kék szinü mintákat nyernek. Ezt a cikket már a mult század elején ismerték és hajdanában nagyon kedvelték.</w:t>
      </w:r>
    </w:p>
    <w:p>
      <w:pPr>
        <w:pStyle w:val="Heading1"/>
        <w:rPr/>
      </w:pPr>
      <w:r>
        <w:rPr/>
        <w:t>Faience-nyomás</w:t>
      </w:r>
    </w:p>
    <w:p>
      <w:pPr>
        <w:pStyle w:val="Normal"/>
        <w:rPr/>
      </w:pPr>
      <w:r>
        <w:rPr/>
        <w:t>l. Szinnyomás.</w:t>
      </w:r>
    </w:p>
    <w:p>
      <w:pPr>
        <w:pStyle w:val="Heading1"/>
        <w:rPr/>
      </w:pPr>
      <w:r>
        <w:rPr/>
        <w:t>Faience patriotique</w:t>
      </w:r>
    </w:p>
    <w:p>
      <w:pPr>
        <w:pStyle w:val="Normal"/>
        <w:rPr/>
      </w:pPr>
      <w:r>
        <w:rPr/>
        <w:t>(franc., ejtsd: fajansz patriotik) a. m. hazafias edény, igy nevezik azokat a közönséges evő edényeket, kivált tányérokat, melyek Franciaországban az alkotmányos mozgalmak kezdetétől a rémuralom bukásáig divtak, s melyeken a politikai eseményeket ábrázoló képek vagy azokra vonatkozó mondások voltak. Előfordulnak olyanok, melyek a királyt éltetik, olyanok, melyek a polgári osztályt, a haza védelmét dicsőitik, az árulókat fenyegetik, s olyanok is, melyek a nyaktilót ábrázolják.</w:t>
      </w:r>
    </w:p>
    <w:p>
      <w:pPr>
        <w:pStyle w:val="Heading1"/>
        <w:rPr/>
      </w:pPr>
      <w:r>
        <w:rPr/>
        <w:t>Faigel</w:t>
      </w:r>
    </w:p>
    <w:p>
      <w:pPr>
        <w:pStyle w:val="Normal"/>
        <w:rPr/>
      </w:pPr>
      <w:r>
        <w:rPr/>
        <w:t>Pál, magyar iró, kat. pap; szül. Szécs-Kereszturon (Zemplén vmegye) 1802 aug. 8-án, megh. Kápolnán 1871. ápr. 1. 1824. az egri papnöveldébe lépett. 1828. pappá szenteltetvén, gyöngyösi lelkész lett, ahol kilenc évi működése alatt kórházat alapított. 1838. boczonádi plébános lett. Itt széleskörü tevékenységet fejtett ki. Ájtatos társulatokat és mértékletességi egyesületet alakított stb. Hiveinek nemcsak lelki orvosa, hanem testi betegségeikben is segítségökre volt. Megalapította 1848. a jó és olcsó könyvkiadó társulatot. Több elhanyagolt iskolát helyreállított. 1857. alesperes és u. a. évben cimzetes kanonok lett. 1862. a kápolnai plébániára helyezték át. F. tudományszerető ember volt. Diszes könyvtára az ujabb irodalmi termékeket mind magában foglalta. Maga is irodalommal foglalkozott. Önálló művei: Urnapi ájtatosság; Nepomuki-Szent-János tisztelete; Az Ur olvasója; Élőrózsa stb. Irt ezeken kivül számos értekezést és könyvbirálatot a Religio és Nevelésben, és a Religióban. V. ö. Koncz Ákos: Egri egyházm. irók csarnoka.</w:t>
      </w:r>
    </w:p>
    <w:p>
      <w:pPr>
        <w:pStyle w:val="Heading1"/>
        <w:rPr/>
      </w:pPr>
      <w:r>
        <w:rPr/>
        <w:t>Faille</w:t>
      </w:r>
    </w:p>
    <w:p>
      <w:pPr>
        <w:pStyle w:val="Normal"/>
        <w:rPr/>
      </w:pPr>
      <w:r>
        <w:rPr/>
        <w:t>(franc. ejtsd: fály), a flamand nők fejkendője, mely a vállat is befedi; soeur de la F., apácák, kik ilyen kendőt viselnek. A női ruhakelmék egyik selyemből készült fajtája is e név alatt ismeretes.</w:t>
      </w:r>
    </w:p>
    <w:p>
      <w:pPr>
        <w:pStyle w:val="Heading1"/>
        <w:rPr/>
      </w:pPr>
      <w:r>
        <w:rPr/>
        <w:t>Failly</w:t>
      </w:r>
    </w:p>
    <w:p>
      <w:pPr>
        <w:pStyle w:val="Normal"/>
        <w:rPr/>
      </w:pPr>
      <w:r>
        <w:rPr/>
        <w:t>(ejtsd faji) Péter Lajos Károly Akillesz, franc. tábornok, szül. Rozoy sur Serreben (Aisne) 1810 jan. 31., megh. Compiegne-ben, 1892 nov. 15. Tanulmányait a st-cyri katonai intézetben végezte; 1830. kitünt Algeria bevételénél s 1851-ig majdnem kizárólag Afrikában szolgált. 1848-50-ig a toulousi katonai iskolának volt parancsnoka. A krimi hadjáratban mint dandárparancsnok vett részt s kitünt az Alma mellett vivott nagy ütközetben, továbbá Szebasztopol s a Redan-bástya ostrománál, szintugy a Csernaja mellett vivott csatában. Jutalmul III. Napoleon dandárnokká és szárnysegéddé nevezte ki. Az olasz hadjáratban (1859) Niel hadtestének egyik osztályát bizták rá. Később mint a gyalogság szervezésére kiküldött bizottság elnöke, behozta a Chassepot lőfegyvert, mely 1867. a Mentana mellett Garibaldival vivott ütközetben a hivatalos jelentés szavaival élve «csodákat művelt». A nagy német-francia hadjáratban, mint az 5. hadtest parancsnoka, igen gyászos szerepet vitt: Bitschből augusztus 6. sem Frossard-nak, sem Mac Mahonnak segítséget nem nyujtott. Sedan felé vett utjában pedig annyira elővigyázatlan volt, hogy a németek Beaumontnál utólérték és megverték (aug. 30.). Erre a fővezérlet aug. 31. rangjától megfosztotta, szept. 2. pedig a sedani ütközet után ő is hadi fogságba került. A békekötés után többé nem nyert parancsnokságot. A maga igazolására megirta a Campagne de 1870. Opération et marches du 5. corps jusqu'au 31. aout (Brüsszel 1871) c. művét.</w:t>
      </w:r>
    </w:p>
    <w:p>
      <w:pPr>
        <w:pStyle w:val="Heading1"/>
        <w:rPr/>
      </w:pPr>
      <w:r>
        <w:rPr/>
        <w:t>Failsworth</w:t>
      </w:r>
    </w:p>
    <w:p>
      <w:pPr>
        <w:pStyle w:val="Normal"/>
        <w:rPr/>
      </w:pPr>
      <w:r>
        <w:rPr/>
        <w:t>(ejtsd: felszworth), város Lancaster angol grófságban, 6 km.-nyire Manchestertől; ezéhez hasonló iparágakkal, (1891) 10425 lakossal.</w:t>
      </w:r>
    </w:p>
    <w:p>
      <w:pPr>
        <w:pStyle w:val="Heading1"/>
        <w:rPr/>
      </w:pPr>
      <w:r>
        <w:rPr/>
        <w:t>Faimádás</w:t>
      </w:r>
    </w:p>
    <w:p>
      <w:pPr>
        <w:pStyle w:val="Normal"/>
        <w:rPr/>
      </w:pPr>
      <w:r>
        <w:rPr/>
        <w:t>l. Erdőtisztelés és Fakultusz.</w:t>
      </w:r>
    </w:p>
    <w:p>
      <w:pPr>
        <w:pStyle w:val="Heading1"/>
        <w:rPr/>
      </w:pPr>
      <w:r>
        <w:rPr/>
        <w:t>Fain</w:t>
      </w:r>
    </w:p>
    <w:p>
      <w:pPr>
        <w:pStyle w:val="Normal"/>
        <w:rPr/>
      </w:pPr>
      <w:r>
        <w:rPr/>
        <w:t>(ejtsd: fen) Agathon János Ferenc, báró, I. Napoleon titkára, szül. Párisban 1778 jan. 11., megh. 1837 szept. 14. Kora ifjuságában jutott a nemzetgyülés irodájába és 1793. a konvent katonai bizottságának titkára, 1796. pedig az országos levéltárak igazgatója lett. 1806. mint titkár belekerült a császár titkos kabinetjébe, 1813. pedig a császár első magántitkára lett. Napoleont, ki őt kedvelte és bárói rangra is emelte, mindenhová elkisérte s annak bukásakor ő szövegezte a lemondási oklevelet. A restauráció után állás nélkül maradt, miglen Lajos Fülöp 1830. kabinettitkárrá nevezte ki. 1832. a civilista főintendánsa, államtanácsos és a becsületrend főtisztje, 1834. pedig képviselő lett. Iratai az akkori diplomáciai történetre nagy jelentőségüek. Megemlítendők: Manuscrit de l'an 1814. trouvé dans les voitures impériales prises a Waterloo (Páris 1823); Manuscrit de l'an 1813 (Páris 1824 -25, 2 kötet); Manuscrit de l'an 1812 (Páris 1827, 2 köt.); Manuscrit de l'an III. (Páris 1828).</w:t>
      </w:r>
    </w:p>
    <w:p>
      <w:pPr>
        <w:pStyle w:val="Heading1"/>
        <w:rPr/>
      </w:pPr>
      <w:r>
        <w:rPr/>
        <w:t>Fainéant</w:t>
      </w:r>
    </w:p>
    <w:p>
      <w:pPr>
        <w:pStyle w:val="Normal"/>
        <w:rPr/>
      </w:pPr>
      <w:r>
        <w:rPr/>
        <w:t>(franc., ejtsd: fénéan) a. m. semmitevő, lustálkodó, tunya, rest; - Lesrois fainéants, az árnykirályok, különösen igy nevezték a karolingi házból eredt utolsó királyt, V. Lajost.</w:t>
      </w:r>
    </w:p>
    <w:p>
      <w:pPr>
        <w:pStyle w:val="Heading1"/>
        <w:rPr/>
      </w:pPr>
      <w:r>
        <w:rPr/>
        <w:t>Fa-intarsia</w:t>
      </w:r>
    </w:p>
    <w:p>
      <w:pPr>
        <w:pStyle w:val="Normal"/>
        <w:rPr/>
      </w:pPr>
      <w:r>
        <w:rPr/>
        <w:t>l. Intarsia.</w:t>
      </w:r>
    </w:p>
    <w:p>
      <w:pPr>
        <w:pStyle w:val="Heading1"/>
        <w:rPr/>
      </w:pPr>
      <w:r>
        <w:rPr/>
        <w:t>Faipar-iskolák</w:t>
      </w:r>
    </w:p>
    <w:p>
      <w:pPr>
        <w:pStyle w:val="Normal"/>
        <w:rPr/>
      </w:pPr>
      <w:r>
        <w:rPr/>
        <w:t>Oly ipariskolák, melyek a butor- s épület-asztalosságot, esztergályosságot és műfaragást karolják fel, illetőleg ezekben képeznek részben iparos-segédeket, részben művezetőket. Vannak polgári iskolákkal kapcsolatos tanműhelyek, melyek a 4-6. osztályu növendékeket akarják iparosokká képezni. Ezeknek száma csökkenőben van, minthogy a vall. és közoktatásügyi minisztérium fokozatosan megszünteti azokat. Vannak továbbá faipar-szakiskolák 3-4 évi tanidővel, melyeknél a felvétel feltétele a középiskola 2 osztályának sikeres elvégzése. Ilyen van Magyarországon: Aradon, Homonnán, Kolozsvárott, Marosvásárhelyen, Nagy-Szebenben. Van végül faipari osztálya a budapesti áll. és a brassói középipariskolának, melyek művezetőket képeznek. A tanidő itt is 3 év, a felvétel feltétele a középiskola 4 osztálya. Faipari szakiskola nyilik meg 1894 őszén Szegeden is.</w:t>
      </w:r>
    </w:p>
    <w:p>
      <w:pPr>
        <w:pStyle w:val="Heading1"/>
        <w:rPr/>
      </w:pPr>
      <w:r>
        <w:rPr/>
        <w:t>Fair</w:t>
      </w:r>
    </w:p>
    <w:p>
      <w:pPr>
        <w:pStyle w:val="Normal"/>
        <w:rPr/>
      </w:pPr>
      <w:r>
        <w:rPr/>
        <w:t>(Fara, Färo), 5 km. hosszu, 3 km. széles, 215 m. magas egyedül álló sziget, az Orkadok és Shetland között egyenlő távolságban, Sumburgh-headtól, Mainland D-i végétől 40 km.-nyire. A Dunrossness községhez tartozó sziget lakóinak száma 214. 1588. a spanyol armada admirális hajója ezen szigetnél szenvedett hajótörést.</w:t>
      </w:r>
    </w:p>
    <w:p>
      <w:pPr>
        <w:pStyle w:val="Heading1"/>
        <w:rPr/>
      </w:pPr>
      <w:r>
        <w:rPr/>
        <w:t>Fairbairn</w:t>
      </w:r>
    </w:p>
    <w:p>
      <w:pPr>
        <w:pStyle w:val="Normal"/>
        <w:rPr/>
      </w:pPr>
      <w:r>
        <w:rPr/>
        <w:t>(ejtsd: férbörn) Vilmos, angol mekánikus és mérnök, szül. Kelsoban (Skócia) 1789 febr. 19., megh. Moor Parkban Fornham mellett (Surreyban) 1874 aug. 18. Egyszerü napszámosból lett kora leghiresebb mekánikusává és báróvá (1869). Számos javítást tett a fonógépeken s e javítások értékesítéséből gyárat állított fel 1831., egy vashajót építtetett és Millvallban London mellett (1835) nagy hajógyárat alapított, melyben számos nagyszabásu vasmü készült. Másféle gépeken is tett hasznos javításokat. Munkái: Application of iron to building purposes (1854) és később: On cast and wrought iron for building purposes (1864, 4. kiad.1870); Construction of boilers and boiler explosions (1851). Stephensonnal együtt résztvett a Britannia hid építésében is, erre vonatkozó műve: Construction of the Conway and Britannia Bidges (1849); Treatise on mill and mill-work (1861-63, 2 köt., 4. kiad. 1878); Iron, its history, properties and manufacture (1865, 2. kiad. 1869); Useful information for engineers. F. önéletrajzát Pole (London 1877) adta ki. Legidősebb fia, F. Tamás, szül. Manchesterben 1823., mint közhasznu vállalatok sikerének előmozdítója ismeretes.</w:t>
      </w:r>
    </w:p>
    <w:p>
      <w:pPr>
        <w:pStyle w:val="Heading1"/>
        <w:rPr/>
      </w:pPr>
      <w:r>
        <w:rPr/>
        <w:t>Fairfax</w:t>
      </w:r>
    </w:p>
    <w:p>
      <w:pPr>
        <w:pStyle w:val="Normal"/>
        <w:rPr/>
      </w:pPr>
      <w:r>
        <w:rPr/>
        <w:t>(ejtsd: ferfex), county Virginia É.-amerikai államban, 1100 km.</w:t>
      </w:r>
      <w:r>
        <w:rPr>
          <w:vertAlign w:val="superscript"/>
        </w:rPr>
        <w:t>2</w:t>
      </w:r>
      <w:r>
        <w:rPr/>
        <w:t xml:space="preserve"> területtel, 13870 lak. F. székhellyel.</w:t>
      </w:r>
    </w:p>
    <w:p>
      <w:pPr>
        <w:pStyle w:val="Heading1"/>
        <w:rPr/>
      </w:pPr>
      <w:r>
        <w:rPr/>
        <w:t>Fairfax</w:t>
      </w:r>
    </w:p>
    <w:p>
      <w:pPr>
        <w:pStyle w:val="Normal"/>
        <w:rPr/>
      </w:pPr>
      <w:r>
        <w:rPr/>
        <w:t>1. Eduárd, angol műfordító, megh. 1631 után. F. Tamás természetes fia. Hires Torquato Tasso: megszabadított Jeruzsálemének kitünő fordításáról. (1600, legujabb kiad. 1853).</w:t>
      </w:r>
    </w:p>
    <w:p>
      <w:pPr>
        <w:pStyle w:val="Normal"/>
        <w:rPr/>
      </w:pPr>
      <w:r>
        <w:rPr/>
        <w:t>2. F. Tamás, lord, angol tábornok a forradalom és köztársaság idejében, szül. Dentonban (York) 1611 (v. 1612) jan. 17., megh. 1671 febr. 12. Cambridgeben tanult és azután, mint önkéntes Hollandiában szolgált. A polgárháboru kitörése után hazasietett és azonnal lovassági fővezér lett a parlament által toborzott hadseregben; 1645. pedig a hadsereg vezénylő tábornokává nevezték ki. Rövid idő alatt alvezére, Cromwell, nagy befolyást nyert reá és mindketten diadalról diadalra vezették fanatikus puritán hadaikat. A Naseby mellett kivivott diadal után (1645 jun. 14.) Fairfax a DNy.-Angliát hódította meg s Exeter ostroma meg Oxford megszállása által kiérdemelte a parlament hálanyilatkozatát. Ő kézbesítette a skótoknak a király kiszolgáltatásáért követelt 400000 font sterlinget, de tiszteletet tanusított a királlyal szemben. Midőn később Cromwell a céljainak ellenszegülő hosszu parlamentet feloszlatta, F. csak vonakodva teljesítette Cromwell parancsát. Ugy látszik, a fogoly király kiszabadulására is gondolt, a király fölött itélő bizottság üléseitől távol maradt. 1650. pedig vonakodott a rábizott skót fővezényletet elvállalni, ugy hogy Cromwellnek kellett a felkelt skótok ellen sikra szállania. A köztársaság további folyamában nem játszott szerepet. Cromwell halála után (1658) Monkkal egyetértve a monarkia restaurációját sürgette; mint képviselő megszavazta II. Károly visszahivását. A parlamenti ülésszak lejártával azonban nyugalomba vonult birtokára. Hátrahagyott művei közül emlékiratai nevezendők első sorban (Memoirs, London 1699). Levelezését kiadta Johnson (London 1848-49, 4 köt.). V. ö. Markham, Life of the great lord F. (London 1870); Dict. of Nat. Biogr. XVIII. 141.</w:t>
      </w:r>
    </w:p>
    <w:p>
      <w:pPr>
        <w:pStyle w:val="Heading1"/>
        <w:rPr/>
      </w:pPr>
      <w:r>
        <w:rPr/>
        <w:t>Fairfield</w:t>
      </w:r>
    </w:p>
    <w:p>
      <w:pPr>
        <w:pStyle w:val="Normal"/>
        <w:rPr/>
      </w:pPr>
      <w:r>
        <w:rPr/>
        <w:t>(ejtsd: férfild), három county az Északamerikai Egyesült-Államokban, és pedig: D.-Karolinában 1750 km.</w:t>
      </w:r>
      <w:r>
        <w:rPr>
          <w:vertAlign w:val="superscript"/>
        </w:rPr>
        <w:t>2</w:t>
      </w:r>
      <w:r>
        <w:rPr/>
        <w:t xml:space="preserve"> területtel, 18500 lakossal, Winnsborough székhellyel; Connecticutban 1690 km.</w:t>
      </w:r>
      <w:r>
        <w:rPr>
          <w:vertAlign w:val="superscript"/>
        </w:rPr>
        <w:t>2</w:t>
      </w:r>
      <w:r>
        <w:rPr/>
        <w:t xml:space="preserve"> területtel, 98700 lak., F. székhellyel; Ohioban 1270 km.</w:t>
      </w:r>
      <w:r>
        <w:rPr>
          <w:vertAlign w:val="superscript"/>
        </w:rPr>
        <w:t>2</w:t>
      </w:r>
      <w:r>
        <w:rPr/>
        <w:t xml:space="preserve"> területtel, 32540 lak., Lancaster székhellyel.</w:t>
      </w:r>
    </w:p>
    <w:p>
      <w:pPr>
        <w:pStyle w:val="Heading1"/>
        <w:rPr/>
      </w:pPr>
      <w:r>
        <w:rPr/>
        <w:t>Fair-Head</w:t>
      </w:r>
    </w:p>
    <w:p>
      <w:pPr>
        <w:pStyle w:val="Normal"/>
        <w:rPr/>
      </w:pPr>
      <w:r>
        <w:rPr/>
        <w:t>(ejtsd: ferhedd) v. Benmore, Irország legészakkeletibb foka Antrim grófság területén, a hegyfok 120 m. magas bazalttömeg 69 m.-nél hosszabb oszlopokkal.</w:t>
      </w:r>
    </w:p>
    <w:p>
      <w:pPr>
        <w:pStyle w:val="Heading1"/>
        <w:rPr/>
      </w:pPr>
      <w:r>
        <w:rPr/>
        <w:t>Fair Island</w:t>
      </w:r>
    </w:p>
    <w:p>
      <w:pPr>
        <w:pStyle w:val="Normal"/>
        <w:rPr/>
      </w:pPr>
      <w:r>
        <w:rPr/>
        <w:t>l. Fair.</w:t>
      </w:r>
    </w:p>
    <w:p>
      <w:pPr>
        <w:pStyle w:val="Heading1"/>
        <w:rPr/>
      </w:pPr>
      <w:r>
        <w:rPr/>
        <w:t>Fairm.</w:t>
      </w:r>
    </w:p>
    <w:p>
      <w:pPr>
        <w:pStyle w:val="Normal"/>
        <w:rPr/>
      </w:pPr>
      <w:r>
        <w:rPr/>
        <w:t>latin rovarnevek mellett Fairmaire Léo francia entomologus (szül. Párisban 1820 jun. 29.) nevének a rövidítése.</w:t>
      </w:r>
    </w:p>
    <w:p>
      <w:pPr>
        <w:pStyle w:val="Heading1"/>
        <w:rPr/>
      </w:pPr>
      <w:r>
        <w:rPr/>
        <w:t>Fairtás</w:t>
      </w:r>
    </w:p>
    <w:p>
      <w:pPr>
        <w:pStyle w:val="Normal"/>
        <w:rPr/>
      </w:pPr>
      <w:r>
        <w:rPr/>
        <w:t>l. Favágás.</w:t>
      </w:r>
    </w:p>
    <w:p>
      <w:pPr>
        <w:pStyle w:val="Heading1"/>
        <w:rPr/>
      </w:pPr>
      <w:r>
        <w:rPr/>
        <w:t>Fair trade</w:t>
      </w:r>
    </w:p>
    <w:p>
      <w:pPr>
        <w:pStyle w:val="Normal"/>
        <w:rPr/>
      </w:pPr>
      <w:r>
        <w:rPr/>
        <w:t>l. Free trade.</w:t>
      </w:r>
    </w:p>
    <w:p>
      <w:pPr>
        <w:pStyle w:val="Heading1"/>
        <w:rPr/>
      </w:pPr>
      <w:r>
        <w:rPr/>
        <w:t>Fais</w:t>
      </w:r>
    </w:p>
    <w:p>
      <w:pPr>
        <w:pStyle w:val="Normal"/>
        <w:rPr/>
      </w:pPr>
      <w:r>
        <w:rPr/>
        <w:t>(Feis, Tromelin), a spanyol Karolina-szigetek egyike, 275 km.-nyire Eaptól az é. sz. 9° 48' alatt, mintegy 300 lak.</w:t>
      </w:r>
    </w:p>
    <w:p>
      <w:pPr>
        <w:pStyle w:val="Heading1"/>
        <w:rPr/>
      </w:pPr>
      <w:r>
        <w:rPr/>
        <w:t>Faiseur</w:t>
      </w:r>
    </w:p>
    <w:p>
      <w:pPr>
        <w:pStyle w:val="Normal"/>
        <w:rPr/>
      </w:pPr>
      <w:r>
        <w:rPr/>
        <w:t>(franc., ejtsd: fézőr) a. m. működő, ki valamit mozgásba hoz, vagy hozni szándékozik; izgató, lázító, műmester, a tervezett dolog kivivője, ügynök; - F. d'affaires, alkalmat szerző, szélhámos; - F. d'esprit, élcelő.</w:t>
      </w:r>
    </w:p>
    <w:p>
      <w:pPr>
        <w:pStyle w:val="Heading1"/>
        <w:rPr/>
      </w:pPr>
      <w:r>
        <w:rPr/>
        <w:t>Faiskola</w:t>
      </w:r>
    </w:p>
    <w:p>
      <w:pPr>
        <w:pStyle w:val="Normal"/>
        <w:rPr/>
      </w:pPr>
      <w:r>
        <w:rPr/>
        <w:t xml:space="preserve">Igy nevezik azt a kisebb-nagyobb, bekerített területet, melyben különböző fanemek csemetéit átültetés és más kerti idomítás céljából neveljük, iskolázzuk (l. Erdőkert). Az iskolázás célja az, hogy a beerdősítés vagy a hézagos fiatalosok kipótlása avagy másféle érdekből való kiültetés céljára erőteljesebb s életrevaló csemetéket neveljünk. Az iskolázás vagy az ugynevezett csemeteágyakban v. gyalogutak nélküli nagyobb területeken történik. Ez utóbbiak előnye, hogy több terület áll rendelkezésünkre, mert az utak az egész területnek mintegy </w:t>
      </w:r>
      <w:r>
        <w:rPr>
          <w:vertAlign w:val="superscript"/>
        </w:rPr>
        <w:t>1</w:t>
      </w:r>
      <w:r>
        <w:rPr/>
        <w:t>/</w:t>
      </w:r>
      <w:r>
        <w:rPr>
          <w:vertAlign w:val="subscript"/>
        </w:rPr>
        <w:t>4</w:t>
      </w:r>
      <w:r>
        <w:rPr/>
        <w:t xml:space="preserve"> - </w:t>
      </w:r>
      <w:r>
        <w:rPr>
          <w:vertAlign w:val="superscript"/>
        </w:rPr>
        <w:t>1</w:t>
      </w:r>
      <w:r>
        <w:rPr/>
        <w:t>/</w:t>
      </w:r>
      <w:r>
        <w:rPr>
          <w:vertAlign w:val="subscript"/>
        </w:rPr>
        <w:t>5</w:t>
      </w:r>
      <w:r>
        <w:rPr/>
        <w:t>-részét foglalják el. Az ágyakra való felosztásnak azonban nagy előnye, hogy az iskolázás kisebb kötelékben (a csemeték egymástóli állása) történhet, mert a kapálás s gyomlálás az ágyak közötti gyalogjárókról könnyen eszközölhető. Másik előnye még az, hogy a csemetesorok közötti terület nem lesz keményre taposva s a csemeték nem sérülnek meg oly gyakran, mint azt az utak nélküli nagyobb területeken tapasztaljuk. Legcélszerübb a felosztás ugy, hogy kisebb csemeték átiskolázásánál s kötött talajon ágyakat készítünk, nagyobb csemetéknél pedig, a hol az átiskolázás tágabb kötelékben eszközölhető, az ágyakra való osztást mellőzzük.</w:t>
      </w:r>
    </w:p>
    <w:p>
      <w:pPr>
        <w:pStyle w:val="Heading1"/>
        <w:rPr/>
      </w:pPr>
      <w:r>
        <w:rPr/>
        <w:t>Faiszt</w:t>
      </w:r>
    </w:p>
    <w:p>
      <w:pPr>
        <w:pStyle w:val="Normal"/>
        <w:rPr/>
      </w:pPr>
      <w:r>
        <w:rPr/>
        <w:t>Manó, német zenész, szül. a württembergi Esslingenben 1823 okt. 13. Teologus korában önmaga szerzett akkora képzettséget, hogy a műveiből itélő Mendelssohn 1844. azt tanácsolta, haladjon mindvégig mester nélkül. Többfelé játszott orgonahangversenyen. 1846. Stuttgartban letelepülvén, 1847. a klasszikus egyházi zene egyesületét, 1849. a sváb dalosszövetséget s 1857. Leberttel az elhiresült konzervatoriumot alapította. Ezt 1859 óta maga igazgatja, amellett templomi orgonás, a Cotta-féle klasszikus kiadás egyik szerkesztője, a zongoraszonáta történetének megirása révén a tübingai egyetem tiszteletbeli doktora. Sok régi stilü zeneművet irt; két karéneke pályadijat nyert.</w:t>
      </w:r>
    </w:p>
    <w:p>
      <w:pPr>
        <w:pStyle w:val="Heading1"/>
        <w:rPr/>
      </w:pPr>
      <w:r>
        <w:rPr/>
        <w:t>Fait</w:t>
      </w:r>
    </w:p>
    <w:p>
      <w:pPr>
        <w:pStyle w:val="Normal"/>
        <w:rPr/>
      </w:pPr>
      <w:r>
        <w:rPr/>
        <w:t>(franc. ejtsd: fé) a. m. tett, tény. - F. accompli, bevégzett tény, amin már nem lehet változtatni.</w:t>
      </w:r>
    </w:p>
    <w:p>
      <w:pPr>
        <w:pStyle w:val="Heading1"/>
        <w:rPr/>
      </w:pPr>
      <w:r>
        <w:rPr/>
        <w:t>Faital</w:t>
      </w:r>
    </w:p>
    <w:p>
      <w:pPr>
        <w:pStyle w:val="Normal"/>
        <w:rPr/>
      </w:pPr>
      <w:r>
        <w:rPr/>
        <w:t>(növ.), l. Bojtorján.</w:t>
      </w:r>
    </w:p>
    <w:p>
      <w:pPr>
        <w:pStyle w:val="Heading1"/>
        <w:rPr/>
      </w:pPr>
      <w:r>
        <w:rPr/>
        <w:t>Faizabad</w:t>
      </w:r>
    </w:p>
    <w:p>
      <w:pPr>
        <w:pStyle w:val="Normal"/>
        <w:rPr/>
      </w:pPr>
      <w:r>
        <w:rPr/>
        <w:t>(ang. Fyzabad), 1. tartomány (divizió) a brit-indiai ÉNy-i kormányzóságban Nepaltól D-re 18919 km</w:t>
      </w:r>
      <w:r>
        <w:rPr>
          <w:vertAlign w:val="superscript"/>
        </w:rPr>
        <w:t>2</w:t>
      </w:r>
      <w:r>
        <w:rPr/>
        <w:t xml:space="preserve"> területtel, (1891) 3682960 lak. 3 kerületre (district) oszlik, ezek: F., Bahraics és Gonda. A rónavidéket a Gogra mellékvizei öntözik. - 2. Az ugyanily nevü tartománynak és kerületnek székhelye a Gogra jobb partján, 142 km.-nyire Laknotól, vasut mellett, (1891) 79500 lak., akiknek mintegy fele hindu és akik virágzó gabona- és rizskereskedést üznek. Az 1732-ben Manszur Ali Khántól alapított várost különösen Sudsa-ud-daula nevü fejedelme, mint székhelyét tetemesen megnagyobbította és szép palotákkal ékesítette, amelyek közül nehány, valamint nagy bazárja máig is fennáll. Néhány km.-nyire K-felé láthatók az antik Ajodhia városnak terjedelmes romjai.</w:t>
      </w:r>
    </w:p>
    <w:p>
      <w:pPr>
        <w:pStyle w:val="Heading1"/>
        <w:rPr/>
      </w:pPr>
      <w:r>
        <w:rPr/>
        <w:t>Faizás</w:t>
      </w:r>
    </w:p>
    <w:p>
      <w:pPr>
        <w:pStyle w:val="Normal"/>
        <w:rPr/>
      </w:pPr>
      <w:r>
        <w:rPr/>
        <w:t>(erdőlés), az urbéreseket a földesur erdejében illetett haszonvétel. Megkülönböztetendő a tüzi F. és az épületi F. haszonvétele. Mindkettőt az 1836. évi VI. tc. 4. §. szabályozta. Sok helyütt a F. fejében az urbéresek bizonyos erdőrészt kaptak. Az urbérnek megszüntetése folytán, az urbéri viszonyokat rendező urbéri nyiltparancs (1853. évi márc. 2.) szerint (10 §.) ott, hol a volt jobbágyok a faizás törvényes élvezetében voltak, számukra helyette a földesurasági erdőből, amelyben addig a faizást törvényesen gyakorolták, egy a haszonvételnek megfelelő rész hasítandó ki. A fenmaradó erdőterület a földesurnak teljes tulajdonul marad. Ezen rendelet az egyes jobbágyok v. egész községek számára már elébb kihasított erdőkre nézve is szabályul szolgál. Később az erdei haszonvételeket az 1851. évi LIII. tc. szabályozta l. Urbér.</w:t>
      </w:r>
    </w:p>
    <w:p>
      <w:pPr>
        <w:pStyle w:val="Heading1"/>
        <w:rPr/>
      </w:pPr>
      <w:r>
        <w:rPr/>
        <w:t>Faj</w:t>
      </w:r>
    </w:p>
    <w:p>
      <w:pPr>
        <w:pStyle w:val="Normal"/>
        <w:rPr/>
      </w:pPr>
      <w:r>
        <w:rPr/>
        <w:t>(species), tágabb értelemben az oly fogalom, melynek körében más fogalmak foglaltaknak. Ez utóbbiak amazzal szemben kisebb körüek, alá rendeltek, amaz pedig ezekkel szemben nagyobb körü, fölé rendelt. Az alárendeltség e viszonyát e két kifejezés jelzi: nem (genus) a felsőbb fogalom, faj az alsóbb. Kivételt tesznek: a legfelsőbb fogalmak, vagy fogalom, mely nem lehet faj és a legalsóbb fogalmak, melyek nem lehetnek: nem. Ily legalsóbb fogalmak az egyedi fogalmak. - Faj alatt az állatok rendszertanában mindazokat az egyéneket értjük, amelyek fontosabb jellemeikben egymással annyira megegyeznek, mintha egyazon anyától származnának. A mai felfogás szerint a fajok nem abszolute változhatatlanok, hanem idők folytán különböző, részben még ki nem derített okok befolyása alatt oly változásokat szenvednek, amelyek következtében belőlük uj fajok keletkeznek. L. Darvinizmus és származási elmélet. - Faj a botanikában mindazon növényindividuumok összege, amelyek állandó és jellemző bélyegeikre nézve egymással annyira megegyeznek, mint azok, melyek egy tő magvából származnak. A növények bélyegei v. nem állandók és át nem örökölhetők, v. pedig a legkülönbözőbb tenyészeti viszonyok között is állandók és magról átöröklődnek. Emezeken alapul a fajok, amazon a fajták vagyis varietások megkülönböztetése. A faj csak a megegyező, bizonyos időbeli alakok egyesítése, nem a természet alkotta szilárd tipus. - Faj alatt a jogban oly dolgot értünk, mely nem egyedileg, hanem csak fajlag van meghatározva, azaz oly ismérvek által, melyek minden hasonfaju dolgoknál találhatók. A fajok határai változók, mert a kör, melyből a mennyiség kiválasztandó, változó lehet; azt a fajt, melynek egyedüli határát az általános faji ismérvek képezik, korlátlannak, ellenkező esetben korlátoltnak nevezzük, p. 100 mérő buza és 100 mérő bánáti buza. A fajszerü dolgoknak kiváló részét képezik azok, amelyeket csak szám, mérték v. suly szerint szokás meghatározni - res quae pondere, numero vel mensura constant. A fajnak ellentéte az egyed. A faj csak kötelmi viszonynál szerepelhet, ellenben - mint ilyen - dologbeli jognak tárgya nem lehet, mert dologbeli jog csak egyedileg meghatározott dolgokon lehetséges és képzelhető. A faj és egyed közötti ellentéten alapszik a helyettesíthető és a nem helyettesíthető dolgok közötti különbség. Ha a szerződés az áru faja iránt közelebbi meghatározást nem tartalmaz, a szerződ. azért érvényes, s az adós középfaju árut tartozik szolgáltatni.</w:t>
      </w:r>
    </w:p>
    <w:p>
      <w:pPr>
        <w:pStyle w:val="Heading1"/>
        <w:rPr/>
      </w:pPr>
      <w:r>
        <w:rPr/>
        <w:t>Faja</w:t>
      </w:r>
    </w:p>
    <w:p>
      <w:pPr>
        <w:pStyle w:val="Normal"/>
        <w:rPr/>
      </w:pPr>
      <w:r>
        <w:rPr/>
        <w:t>a spanyol nemzeti öltözetnél ama pamutöv, mely a derekat kétszeresen körülövedzi; polgárok és katonák viselik; utóbbiak övének szine veres.</w:t>
      </w:r>
    </w:p>
    <w:p>
      <w:pPr>
        <w:pStyle w:val="Heading1"/>
        <w:rPr/>
      </w:pPr>
      <w:r>
        <w:rPr/>
        <w:t>Fajardo</w:t>
      </w:r>
    </w:p>
    <w:p>
      <w:pPr>
        <w:pStyle w:val="Normal"/>
        <w:rPr/>
      </w:pPr>
      <w:r>
        <w:rPr/>
        <w:t>(ejtsd: fachardo), város Puerto Rico ÉK-i végében termékeny vidéken, (1886) 8800 lak., cukortermeléssel, megerősített kikötővel.</w:t>
      </w:r>
    </w:p>
    <w:p>
      <w:pPr>
        <w:pStyle w:val="Heading1"/>
        <w:rPr/>
      </w:pPr>
      <w:r>
        <w:rPr/>
        <w:t>Faja-szakadt</w:t>
      </w:r>
    </w:p>
    <w:p>
      <w:pPr>
        <w:pStyle w:val="Normal"/>
        <w:rPr/>
      </w:pPr>
      <w:r>
        <w:rPr/>
        <w:t>(növ., monotypicus), olyan növénygénusz, melynek ma csak egy élő faja van, p. a Pancicia Serbica Vis. Szerbiában, Boszniában stb., a Kitaibelia vitifolia Willd. hazánkban vagy csak Európában a Castanea sativa Mill., mert van C. Americana G. Don is.</w:t>
      </w:r>
    </w:p>
    <w:p>
      <w:pPr>
        <w:pStyle w:val="Heading1"/>
        <w:rPr/>
      </w:pPr>
      <w:r>
        <w:rPr/>
        <w:t>Fajd</w:t>
      </w:r>
    </w:p>
    <w:p>
      <w:pPr>
        <w:pStyle w:val="Normal"/>
        <w:rPr/>
      </w:pPr>
      <w:r>
        <w:rPr/>
        <w:t>l. Fajdfélék.</w:t>
      </w:r>
    </w:p>
    <w:p>
      <w:pPr>
        <w:pStyle w:val="Heading1"/>
        <w:rPr/>
      </w:pPr>
      <w:r>
        <w:rPr/>
        <w:t>Fájdalom</w:t>
      </w:r>
    </w:p>
    <w:p>
      <w:pPr>
        <w:pStyle w:val="Normal"/>
        <w:rPr/>
      </w:pPr>
      <w:r>
        <w:rPr/>
        <w:t>(lat. dolor, gör. algosz), az érző idegkészülékek heves ingerületének kifejezése, s mint ilyen a legtöbb betegségnek egyik legfontosabb tünete. F.-érzés keltésére csak a tapintási idegek pályája képes, mig a különleges érzőidegek: a látó-, a halló-, izlelő- és szagló-szervekből igen erős ingereltetésnél csupán kellemetlen érzést, de nem tulajdonképen való fájdalmat okoznak. Eddigelé azonban még nincsen eldöntve, hogy a F.-érző idegeknek más rostok felelnek-e meg, mint a tapintás érzésénél, vagy csak az inger más jellegének s többnyire nagyobb voltának kell a F.-érzést tulajdonítani. Valószinünek látszik azonban, hogy a gerincvelőben a F.-érzés más rostokon halad, mint a tapintás érzése, mert egyes betegeknél az utóbbi teljesen ép maradhat s ugyanakkor az előbbeni elveszhet. A F. megérzése azonban mindig csak az agyvelőben történik, de a F. eredetének helyére kihelyezve. Ezen kihelyezés gyakran téves, s akkor a beteg nem ott érzi a F.-t, ahol az tulajdonképen keletkezik,igy a csipőizület bajainál többnyire a térd szokott fájni, májbajoknál a váll, s nem épen ritka, amidőn valaki levágott végtagjában érez fájdalmakat. A F. eredete az idegrendszer mentén sokféle lehet, első sorban a tapintó végkészülékekben főleg külső behatások folytán. A külső bőr igen érzékeny, valamint a szem nyálkahártyája is, mig a száj hártyái és a belső szervek sokkal kevésbé. Az idegek mentén gyulladásos folyamatok, vagy összenyomatás adhat F.-ra okot, ez épp ugy lehet a környéki idegekben, mint a gerincvelőben, vagy az agyvelőben. Megkülönböztetésül rendesen azon körülmény jön tekintetbe, hogy külső nyomásra fokozódik-e a F. vagy nem. Azon helyen, ahol a beteg érzi, csak akkor mutatkozik nagyobb érzékenység nyomásra, ha a F. eredete a F.-érzés helyén van csakugyan. Leginkább fokozódik külső nyomásra az izomcsuzból vagy gyuladásból eredő fájdalom, a neuralgiák s idegzsábáknál ellenben csak a legenyhébb érintések növelik a szenvedést, mig az erős nyomás inkább apasztja azt. A F. jellege lehet folytonos, félbenhagyó, villámszerü szurásokból álló, lüktető, hasogató. Az ideges eredetü fájdalmak többnyire félbenhagyó, időnkint fokozódó jellegüek, s rendesen egy-egy ideig területére szorítkozók. Genyedéssel járó gyulladásoknál lüktető F. szokott jelen lenni. A F. behatása az egyénre igen különböző, mig egyes érzékenyebb természetüek már aránylag csekély F.-ra elájulnak, addig mások a legkinzóbb behatásokat is nyugalommal türik. Ezen pontra nézve azonban tekintetbe kell venni, hogy a F.-érzési képesség is igen különböző egyes embereknél, s be van bizonyítva, miszerint a martyrok egy része, akik jajszó nélkül türték a leghevesebb kinzatást, a mellett fájdalmat egyáltalában nem éreztek. Ilyen F.-érzés hiány gyakori tünete a hiszteriának is, s alkalmas egyéneken a hipnózisban előidézhető. Csökken a F.-érzés bizonyos anyagok behatása alatt is, igy ha a bőrt erősen lehütjük éter, vagy klóratil-permetezés által, továbbá ópium, kokain és más szerek részint belső, részint külső alkalmazása alatt. A F. külső jelei az arc eltorzulásában, a szemek könyezésében és kiáltásokban nyilvánulnak. A F. orvoslásának fő feladata az ok eltávolítása, s ahol ez lehetséges, ott kerülni kell az u. n. F.-csillapitó, bódító szerek alkalmazását, amely utóbbiak között leghathatósabbak a morfium bőr alá fecskendések, továbbá néhány ujabb lázellenes szer, antipirin, fenacetin, acetanilid és a kloroformbódulat, ez azonban az öntudatot is megszünteti.</w:t>
      </w:r>
    </w:p>
    <w:p>
      <w:pPr>
        <w:pStyle w:val="Normal"/>
        <w:rPr/>
      </w:pPr>
      <w:r>
        <w:rPr/>
        <w:t>F. (eszt.), a művészetnek egyik fő alakítási tárgya, ellenpólusa az örömnek, gyönyörnek vagy kéjnek. F. és öröm közt nyulik el minden emberi érzésnek lajtorjája, ennek egyes fokozatait még nem tudták eddig egymástól eléggé élesen megkülönböztetni. A fájdalom egyáltalában művészileg vonzóbb érzés az örömnél vagy gyönyörnél, és sokkal többször lett leirva és lefestve amannál. A fájdalmon alapul egy egész nagyszerü műfaj, a tragédia, melyet némelyek nemesebbnek szoktak tartani a vigjátéknál. A fájdalom kifejezése tágszerü a lirában. A görögöknél a panasz- és a kesergő dalok különös dalnemeket képeztek. A kesergés az ókorban nem csak egyéni, de általános hangulat volt, a természet télbeni halála, az ember elenyészte állandó tárgyát képezte az antik lirának. Miután a fájdalom nem csak Schopenhauer szerint, hanem valósággal az emberi élet tulnyomó érzése, ami onnan is kitünik, mert szüntelen a gyönyör után vágyódunk; tehát a művészet és poézis főképeni tárgyai F.-mal elegyesek, tulhajtja e felfogást az u. n. világfájdalmi költészet, mely tulajdonképen Goethe Fausztjából indult ki, de legerősebb hangsulyozását Byronnál és Heinénél nyerte. A F. finom vonásait visszaadni, azt a legkeményebb elcsigázásig elkisérni, annak lassu enyhülését, átmenetét a magát megadó derültségbe ecsetelni nehéz, de hálás dolog. A F.-t minden művészet hatásosan képes kifejezni, a szobrászat és festészet épugy, mint a költészet. Legnagyobb bűvölő mestere a F. előadásának és enyhítésének a zene, a miért is a görögök azt mindig a tragédiában bucsillapítónak használták fel. Vannak fájó érzések: bu, aggódás, tépelődés, lelkifurdalás; fájó indulatok: harag, méltatlankodás, irigység; fájó szenvedélyek: gyülölet, bánat, epekedés.</w:t>
      </w:r>
    </w:p>
    <w:p>
      <w:pPr>
        <w:pStyle w:val="Heading1"/>
        <w:rPr/>
      </w:pPr>
      <w:r>
        <w:rPr/>
        <w:t>Fájdalomcsillapító szerek</w:t>
      </w:r>
    </w:p>
    <w:p>
      <w:pPr>
        <w:pStyle w:val="Normal"/>
        <w:rPr/>
      </w:pPr>
      <w:r>
        <w:rPr/>
        <w:t>l. Analgetica.</w:t>
      </w:r>
    </w:p>
    <w:p>
      <w:pPr>
        <w:pStyle w:val="Heading1"/>
        <w:rPr/>
      </w:pPr>
      <w:r>
        <w:rPr/>
        <w:t>Fájdalomdij</w:t>
      </w:r>
    </w:p>
    <w:p>
      <w:pPr>
        <w:pStyle w:val="Normal"/>
        <w:rPr/>
      </w:pPr>
      <w:r>
        <w:rPr/>
        <w:t>Némely törvények szerint testi sértés esetében a sértett a sértőtől a gyógyitási költségen, munkamulasztáson, s egyéb vagyoni károk megtéritésén kivül F.-t követelhet, melynek összegét a körülményeknek tekintetbevételével a biróság állapítja meg. Az osztrák btkv. hatása alatt nálunk is ez volt a gyakorlat a btkvek életbelépteig. A btkv. 311. §-a szerint fájdalomdij nem, hanem kártérítés itélendő meg, mely vagy egyszer s mindekora megállapítandó tőke v. évi járadék lehet. A német btkv. F.-at hasonlag nem ismer, hanem bündijat (Busse), mely a sértettnek kivánságára megitélhető. Legnagyobb mértéke 6000 márka. A bündij megitélése további kártérítési igénynek érvényesítését kizárja.</w:t>
      </w:r>
    </w:p>
    <w:p>
      <w:pPr>
        <w:pStyle w:val="Heading1"/>
        <w:rPr/>
      </w:pPr>
      <w:r>
        <w:rPr/>
        <w:t>Fájdalom-érzés</w:t>
      </w:r>
    </w:p>
    <w:p>
      <w:pPr>
        <w:pStyle w:val="Normal"/>
        <w:rPr/>
      </w:pPr>
      <w:r>
        <w:rPr/>
        <w:t>l. Fájdalom.</w:t>
      </w:r>
    </w:p>
    <w:p>
      <w:pPr>
        <w:pStyle w:val="Heading1"/>
        <w:rPr/>
      </w:pPr>
      <w:r>
        <w:rPr/>
        <w:t>Fájdalomfü</w:t>
      </w:r>
    </w:p>
    <w:p>
      <w:pPr>
        <w:pStyle w:val="Normal"/>
        <w:rPr/>
      </w:pPr>
      <w:r>
        <w:rPr/>
        <w:t>(növ.), a Tanacetum vulgare népies neve Vasmegyében.</w:t>
      </w:r>
    </w:p>
    <w:p>
      <w:pPr>
        <w:pStyle w:val="Heading1"/>
        <w:rPr/>
      </w:pPr>
      <w:r>
        <w:rPr/>
        <w:t>Fajdfélék</w:t>
      </w:r>
    </w:p>
    <w:p>
      <w:pPr>
        <w:pStyle w:val="Normal"/>
        <w:rPr/>
      </w:pPr>
      <w:r>
        <w:rPr/>
        <w:t>(Tetraonidae, erdei tyukok), az ó-világi tyukokhoz tartozó madárcsalád. Fejük kicsi, csőrük rövid, tövén vastag és többnyire szélesebb, mint magas. Szárnyaik aránylag rövidek és lekerekítettek, farkuk középhosszuságu és egyenes, lábaik rövidek és izmosak. Körülbelül 20 nemből 170 faj ismeretes, melyek az egész világon el vannak terjedve, de még is leginkább az etiopiai és keleti, legszegényebben pedig az ausztráliai regióban vannak képviselve. Két alcsaládra osztatnak: a) mezei tyukokra (Perdicinae), melyek nyilt mezőn tanyáznak, ahová a fogoly (Perdix cinerea L.), a fürj (Coturnix dactylisonans Mey) tartoznak és b) a tulajdonképeni erdei tyukokra v. fajdfélékre (Tetraoninae). Nevezetesebbek:</w:t>
      </w:r>
    </w:p>
    <w:p>
      <w:pPr>
        <w:pStyle w:val="Normal"/>
        <w:rPr/>
      </w:pPr>
      <w:r>
        <w:rPr/>
        <w:t>1. Süketfajd (Tetrao Urogallus L., siketfajd), szép, erős, pulykanagyságu madár, mely kifejlődve gyakran 6-7 klgrmot is nyom. A him fölül feketezöld, mellén acélzöld, hasán fehér-fekete foltokkal, torkán fekete tollszakállt visel, szemei körül vörös bibircsekkel; farktollai pedig, mint a kakas-pulykáé, legyezőszerüen szétteríthetők. A nőstény rozsdabarna, fehér, fekete pettyekkel tarkázva. Csőre különben rövid, mint a ragadozó madárnál, orrnyilása erősen boltozott, csüdje tollas, a lábon a hátsó uj a földet alig éri, szárnyai pedig rövidek. A him hossza 100-110 cm. - a szárny hossza 40-45 cm., a fark hossza 34-36 cm., a nőstény valamivel kisebb. Félénk, vad és igen elővigyázó madár. Oly éleslátással és szaglással van megáldva, hogy a vadász nem igen lepheti meg lőtávolságra. Középeurópa magasabb hegyeinek erdőiben - mint állandó madár él. Svéd- és Oroszországban egészen a 69. szélességi fokig található, mig elterjedésének déli határát Spanyolország, Anatolia, Akarnama határolja. Hazánkban Gömör-, Zólyom-, Liptómegyékben legtöbb található. Többnejüségben él és leginkább lomboserdőkben, a patakok és források közelében szeret tartózkodni. Röpülése nehézkes és szárnycsattogásai hallhatók. Nappal leginkább a földön tartózkodik és csak éjjel keresi fel a magasabb fákat. Tél idején 2-1,5 méter hosszu barlangot váj ki magának a hóban. Táplálékát képezik: fenyőmagvak, különböző erdei bogyók, rovarok, férgek, csigák, sőt még szükség idejében - és különösen tavasszal - a leveleket és rügyeket sem veti meg, ami által károsnak is mondható. Ezen a haladó kulturánál fogva folyton kevesbedő nemes madár életnyilvánulásainak egyik legérdekesebbje: a szerelem korszaka, midőn kora tavasszal, mikor még a hó el sem olvadt, a kakas egy kiválasztott fán ülve bohókás mozdulatok és roppant lárma közt 6-7 jércét is maga körül összehiv. Ez a «dürgés», midőn a him annyira megfeledkezik magáról, hogy sem nem lát, sem nem hall (innét neve is) és igy a vadász közeledtét sem veszi észre. Ilyenkor, a szerelem hevében önmagáról teljesen megfeledkezett nemes vadat elejteni, a legmagasabb vadászsportok egyike. Vadászása nagy figyelmet, sok fáradságot és béketürelmet kiván. Rendesen a dürgés ideje alatt szokták lőni. A kihallgatott kakashoz a vadász még sötét éjjel közeledik és a dürgfától mintegy 100-150 lépésnyire állapodik meg, minden zajt kerülve, óvatosan és csendesen meghuzódva valamely vaskos fatörzsnél. Amint aztán a kakas elkezd énekelni és énekének harmadik részéhez, a köszörüléshez ér, e pillanatot azonnal felhasználja - gyorsan, de jól vigyázva - pár lépést tesz a hang irányában előre, ugy hogy idejekorán még teljesen nyugodt és mozdulatlan állást foglalhasson. És igy a vadász lassanként - a köszörülés nyujtotta előnyöket folyton felhasználva - a madárnak egészen közelébe juthat és megpillanthatja pár lépésnyi távolságban egy magánosan álló fa kiálló erős galyán e délceg állatot. Ilyenkor egy elhamarkodott lépés, helytelen mozdulat, vagy ideges sietség igen könnyen minden fáradtságát tönkre teheti, azért a legnagyobb hidegvérrel kell a legközelebbi köszörülést bevárni, amidőn azután a maradat biztosan lelőheti. Az öreg kakas husa kemény és szivós, a fiatalé és a jércéké igen izletes. Fogságban nagyon rosszul tenyészthetők, tojásait p. nőstény pulykával kikölthetjük, a fiatalok azonban nagyon nehezen nevelhetők föl és rendesen már a második vedlésnél tönkre mennek. A siketfajdra vonatkozó számos leirás és értekezés jelent meg, melyek közül fontosabbak: Pelech E. János dr. A siketfajd dürgéséről, 1892., a Kárpát-egyesület évkönyvében; Wurm, Das Auerwild, dessen Naturgeschichte, Hege u. Jagd, Stuttgart, 1874; Geyer, Die Auerhahnbalz, Graz, 1874.</w:t>
      </w:r>
    </w:p>
    <w:p>
      <w:pPr>
        <w:pStyle w:val="Normal"/>
        <w:rPr/>
      </w:pPr>
      <w:r>
        <w:rPr/>
        <w:t>2. A közép- vagy fattyufajd (T. medius Mey. T. hybridus Sparm.), nyir- és süketfajd bastardja. Nagyobb a nyirfajdnál, de a siketfajdhoz hasonló szinezetü. Feje, nyaka s melle előrésze biborfényü, a nőstény szárnyain két fehér szalag van. Hazája Skandinávia, Kurland. Németországban és Magyarországban ritkán, elvétve található. Igy hazánkból csak Uj-Lesznáról, Tátrafüredről, Zákócról és Lovazenyből ismeretes.</w:t>
      </w:r>
    </w:p>
    <w:p>
      <w:pPr>
        <w:pStyle w:val="Normal"/>
        <w:rPr/>
      </w:pPr>
      <w:r>
        <w:rPr/>
        <w:t>3. A nyirfajd (T. tetrix L.). Csőre fekete, farkvége ki van csipve, a himnél a szélső kormánytollak megnyultak és kifelé görbültek, amiért is lantalaku. Száján fehér szalaggal. A him fekete, nyakán és hátán kékes fémfénnyel, szakáltolla nincs; a nőstény rozsdabarna, számos fekete folttal; farka kevésbbé van kimetszve. Különben alakra, szinre és életmódra nézve a siketfajdhoz hasonlít, csakhogy kisebb, teste karcsubb, szárnyai hosszabbak, és igy nálánál jobb röpülő. A him nagyobb, 60-65 cm. (a nőstény 40 cm.); szárnyhossza 30 cm.; farkhossza 20 cm. Északi Európa és Ázsia nyires erdeiben lakik és leginkább nyirfalombokkal, bogyókkal, farügyekkel, fiatal növényi részekkel táplálkozik, de a rovarokat és a férgeket sem veti meg. Hazánkban elég ritka madár és csak Szepes-, Zólyom- és Vasmegye erdős, hegyes vidékeiről ismeretes. A kakas a siketfajd után dürög, soknejüségben él. Izletes husa miatt nagyban vadásszák. Farktolla kalapot diszit.</w:t>
      </w:r>
    </w:p>
    <w:p>
      <w:pPr>
        <w:pStyle w:val="Normal"/>
        <w:rPr/>
      </w:pPr>
      <w:r>
        <w:rPr/>
        <w:t>4. A prairie-tyuk (T. cupido L.). Nyaka két oldalán egy-egy nagy félgömbalaku bőrkinövéssel, amely hosszu tollpamat által eltakarható. Háta fekete, vöröses, fehér foltokkal, hasa fehéres, kormány- és evező tollai szürkésbarnák, csőre barna, lábai narancssárgák. 45 cm. hosszu. Szárnyhossza 20 cm.; farkhossza 12 cm. Északamerika fák nélküli sikságain él. Husa miatt nagyban vadásszák.</w:t>
      </w:r>
    </w:p>
    <w:p>
      <w:pPr>
        <w:pStyle w:val="Normal"/>
        <w:rPr/>
      </w:pPr>
      <w:r>
        <w:rPr/>
        <w:t>5. A császárfajd v. -madár (T. bonasia L., Bonasa sylvestris Brehm). Háta rozsdaszürke, fehéren foltos, szárnyakon harántul haladó széles fehér sávval. A him farka fekete, az evezőtollak szürkésbarnák, vörösfehéren pettyezve, a kormánytollak feketések, a középsők rozsdabarnán rajzoltak. Szeme dióbarna, csőre fekete, lábai barnák. A nőstény kisebb, torka rozsdasárga, különben hasonlít a himhez. Nagysága 45 cm. (a nőstény 36 cm.); szárnyhossza 19 cm., farkhossza 13 cm. Közép- és Észak-Európában, valamint Észak-Ázsia erdős, hegyes vidékein mint állandó madár él. Hazánkban, különösen Árva-, Liptó-, Gömör-, Szepes- és Zólyommegyék nagy erdeiben található. Az erdőkből gyakran kiröpül a földekre, mezőkre és alhavasi legelőkre, de csakhamar ismét visszatér. Nagyon gyorsan szalad és fordul a földön, elég jól és kitartóan röpül. Fabimbókkal, magvakkal rügyekkel, fiatal hajtásokkal, rovarokkal, férgekkel táplálkozik. Elrejtve, társasan él. Egynejü. A jérce jól eldugott földmélyedésbe 8-16 kicsi, vöröses barnasárga, barnavörösen pettyezett tojást rak, melyeket egyedül a jérce nagy gonddal három ét alatt költ ki. A költés ideje alatt a kakas ide-oda kóborol, de később kicsinyeihez visszatér és hü kisérőjük marad. Fogságban eleinte szomoru, levert, később azonban hozzászokik. Izletes husa miatt nagyban vadásszák.</w:t>
      </w:r>
    </w:p>
    <w:p>
      <w:pPr>
        <w:pStyle w:val="Normal"/>
        <w:rPr/>
      </w:pPr>
      <w:r>
        <w:rPr/>
        <w:t>6. A hófajd (Tetrao lagopus L., Lagopus albus Bon). Nyáron szines, télen a hóhoz alkalmazkodva csaknem hófehér, kivévén a fekete külső farktollakat, melyek azonban szintén fehéren vannak szegve és a tövük is fehér. Csüdjét egészen ujjaik végeig tollak fedik, az ujjakon a körmök nagyon hosszuak és erősek. A him nagyobb, nyáron gesztenyebarna, kevés fekete, rozsdavörös folttal és harántcsikokkal tarkázva. Feje, nyaka, begye rozsdavörös, a szárnytollak, hasa és lábai fehérek. A fark kormánytollai - kivévén a két középső fekete harántsávos rozsdavöröset - fekete fehér véggel. A jérce nyáron általában rozsdasárga, fekete foltokkal. A csirke pelyhes korában rozsdasárga. A kakas nagysága 40 cm.; szárnyhossza 19 cm., farkhossza 11 cm. Földünk legészakibb részét lakja, a sarkkör jellemző madara, mely ott az é. sz. 70 fokáig terjedve, leginkább a havasalji hegységeken, még pedig a nyiresekben tartózkodik. Télen a völgyekbe is levonul, a hóba be is ássa magát, hogy megvédhesse magát és eledelt kaphasson. Eledelét mindenféle növényi rész (levél, rügy, bogyó, mag stb.), továbbá bogár, féreg képezi, melyet - mint a tyuk - kaparva keres meg magának. A kakas dürgése szintén a vakságig szenvedélyes. Izletes husa miatt nagyban vadásszák és kiterjedt kereskedelmi cikket képez; ujabb időben Budapesten is kapható. A lappok tizezrenként szállítják télen e madarat a hozzájuk közel eső kereskedelmi városokba. A Norvégia uri vadászai ősszel nagy szálkásszőrü vizslákkal vadásszák, mig a többiek a lappok módjára hurkokkal fogják őket. E célból nyirfarőzsét dugdosnak sövényszerüen a hóba s minden 2-3 lépésnyire egy-egy hurokkal fölszerelt villaágat a két végével lefelé, kapuszerüen a földbe. Az ilyen sövények azután mértföldnyire is elterjednek. A madarak keresik alattuk az átjárót s hurokba kerülnek. A hófajd elterjedését, biologiai stb. viszonyait ujabb időben Hermann Ottó tanulmányozta és irta le (1893) saját vizsgálatai alapján igen vonzóan a k. m. természettudományi társulat által kiadott Az északi madárhegyek tájáról vimü nagy munkájában.</w:t>
      </w:r>
    </w:p>
    <w:p>
      <w:pPr>
        <w:pStyle w:val="Heading1"/>
        <w:rPr/>
      </w:pPr>
      <w:r>
        <w:rPr/>
        <w:t>Fajhő</w:t>
      </w:r>
    </w:p>
    <w:p>
      <w:pPr>
        <w:pStyle w:val="Normal"/>
        <w:rPr/>
      </w:pPr>
      <w:r>
        <w:rPr/>
        <w:t>v. hőfoghatóság, az a melegmennyiség, mely vm. anyag tömegegységének egy Celsius-fokkal való felmelegítésére szükséges, l. Hőfoghatóság.</w:t>
      </w:r>
    </w:p>
    <w:p>
      <w:pPr>
        <w:pStyle w:val="Heading1"/>
        <w:rPr/>
      </w:pPr>
      <w:r>
        <w:rPr/>
        <w:t>Fajkeletkezés</w:t>
      </w:r>
    </w:p>
    <w:p>
      <w:pPr>
        <w:pStyle w:val="Normal"/>
        <w:rPr/>
      </w:pPr>
      <w:r>
        <w:rPr/>
        <w:t>l. Darvinizmus és Származási elmélet.</w:t>
      </w:r>
    </w:p>
    <w:p>
      <w:pPr>
        <w:pStyle w:val="Heading1"/>
        <w:rPr/>
      </w:pPr>
      <w:r>
        <w:rPr/>
        <w:t>Fajlagos</w:t>
      </w:r>
    </w:p>
    <w:p>
      <w:pPr>
        <w:pStyle w:val="Normal"/>
        <w:rPr/>
      </w:pPr>
      <w:r>
        <w:rPr/>
        <w:t>a fizikában vm. anyagról-anyagra változó mennyiségnek egy bizonyos anyagra vonatkozó s arra nézve jellemző értéke, mint p. a fajlagos suly v. fajsuly (l. o.), a fajmeleg v. hőfoghatóság (l. o.) s a fajlagos térfogat, mely alatt a tömegegység térfogata értendő.</w:t>
      </w:r>
    </w:p>
    <w:p>
      <w:pPr>
        <w:pStyle w:val="Heading1"/>
        <w:rPr/>
      </w:pPr>
      <w:r>
        <w:rPr/>
        <w:t>Fajlandis</w:t>
      </w:r>
    </w:p>
    <w:p>
      <w:pPr>
        <w:pStyle w:val="Normal"/>
        <w:rPr/>
      </w:pPr>
      <w:r>
        <w:rPr/>
        <w:t>v. fajlendis, fajlongis, XVII. sz.-beli iratainkban előkerülő posztónév. Nyilván német eredetü, fein Londisch vagyis finom londoni szövet, mert előfordul mellette közlandis és egyszerüen landis és londis. L. Landis.</w:t>
      </w:r>
    </w:p>
    <w:p>
      <w:pPr>
        <w:pStyle w:val="Heading1"/>
        <w:rPr/>
      </w:pPr>
      <w:r>
        <w:rPr/>
        <w:t>Fajnév</w:t>
      </w:r>
    </w:p>
    <w:p>
      <w:pPr>
        <w:pStyle w:val="Normal"/>
        <w:rPr/>
      </w:pPr>
      <w:r>
        <w:rPr/>
        <w:t>l. Köznév.</w:t>
      </w:r>
    </w:p>
    <w:p>
      <w:pPr>
        <w:pStyle w:val="Heading1"/>
        <w:rPr/>
      </w:pPr>
      <w:r>
        <w:rPr/>
        <w:t>Fajok eredete</w:t>
      </w:r>
    </w:p>
    <w:p>
      <w:pPr>
        <w:pStyle w:val="Normal"/>
        <w:rPr/>
      </w:pPr>
      <w:r>
        <w:rPr/>
        <w:t>l. Darvinizmus és Származási elmélet.</w:t>
      </w:r>
    </w:p>
    <w:p>
      <w:pPr>
        <w:pStyle w:val="Heading1"/>
        <w:rPr/>
      </w:pPr>
      <w:r>
        <w:rPr/>
        <w:t>Fajsuly</w:t>
      </w:r>
    </w:p>
    <w:p>
      <w:pPr>
        <w:pStyle w:val="Normal"/>
        <w:rPr/>
      </w:pPr>
      <w:r>
        <w:rPr/>
        <w:t>vm. anyag térfogategységének sulya. Rokon fogalmak vele az abszolut és a relativ sürüség. Abszolut sürüség alatt az illető anyag térfogategységének tömege értendő, mig a relativ sürüség (tömöttség) az illető anyag bármekkora tömegének az ugyanoly térfogatu 4° C. mérsékletü viz tömegéhez való viszonya. Ha a suly v. tömeg egységéül a térfogategységnyi 4° C. mérsékletü viz sulyát, ill. tömegét használjuk, akkor a szóban forgó három mennyiség mérőszáma ugyanaz, csakhogy az egyik suly, a másik tömeg, az utolsó pedig nevezetlen szám. P.az arany fajsulya 19,3 gramm suly köbcentiméterenként, abszolut sürüsége 19,3 gramm tömeg ugyancsak köbcentiméterenként, relativ sürüsége pedig 19,3. A felvett egységek rendszerint maguktól értetődnek, azért kevésbbé szabatos kifejezésmóddal min a három mennyiségről, p. az aranynál röviden azt mondjuk, hogy 19,3. Egyébiránt gázoknál és gőzöknél a relativ sürüség meghatározásánál a tömeget nem a viz tömegéhez, hanem a 0° -u és 760 mm. barométer állásnak megfelelő nyomásu levegőnek, ill a gőzzel egyenlő mérsékletü és nyomásu levegőnek tömegéhez szoktuk viszonyítani.</w:t>
      </w:r>
    </w:p>
    <w:p>
      <w:pPr>
        <w:pStyle w:val="Normal"/>
        <w:rPr/>
      </w:pPr>
      <w:r>
        <w:rPr/>
        <w:t>Az ásványok meghatározására, egymástól való megkülönböztetésére nézve a F. igen fontos adat, mert egyazon ásványfajnak F.-a (feltéve, hogy ugyanazon hőfok mellett történt a mérés) mindig állandó nagyságu, mivelhogy az ásványok F.-a szoros viszonyban van azok kémiai szerkezetével és kristályosodásával. Mivel azonban az illető ásványfaj nem mindig tökéletesen egyforma tisztaságu, azután pedig rendesen többféle változatban is terem, de még a legpontosabb mérési mód és a leggondosabb kivitel mellett sincsenek kizárva a hibák - egyazon ásványfaj F. mérési eredményeiben mindig vannak csekélyke eltérések. Ezért az ásvány F.-ait nem annyira egy állandó értékü számmal szoktuk kifejezni, mint inkább egymáshoz nagyon közel álló határszámértékekkel. Igy p. a sokféle változatban termő quarc F.-át 2,5-2,8 vesszük, noha a legtisztább quarc (az egészen tiszta bányavirág) F. értékét 2,65 találták. Az igazi érték tehát a határszám-értékeknek a középértéke volna. Régebben nem nagy sulyt fektettek pontos F. meghatározásokra, mert kevéssé vagy egyáltalán nem ismerték a F. szoros viszonyát az ásvány kémiai alkatához és egyéb tulajdonságaihoz. Ma jól ismervén ezt, lehető legpontosabb meghatározásra törekszenek. De nemcsak tudományos, hanem gyakorlati tekintetben is fontos az ásványok F.-ának meghatározása; igy p. fémeknél és drágaköveknél. Ezt jól tudták már a középkori tudósok is és köztük az arab Abul-Rihan az akkori eszközök tökéletlensége mellett is bámulatos pontossággal határozta meg különféle drágakövek és fémek F.-át.</w:t>
      </w:r>
    </w:p>
    <w:p>
      <w:pPr>
        <w:pStyle w:val="Normal"/>
        <w:rPr/>
      </w:pPr>
      <w:r>
        <w:rPr/>
        <w:t>A fa egynemütlen test lévén, amelyben igen sok a hézag, igen nehéz bizonyos fafajnak F.-át pontosan megállapítani, amely különben még ugyanazon fánál és ennek különböző részeiben is változik. Friss állapotban függ a F. még a viztartalom mennyiségétől is. A faanyag fajsulya, midőn azt összetömörítjük 1,45, mások szerint 1,13-1,29 között változik. A száraz fa F.-a természetesen kisebb ezen értékeknél és igy ezekkel összhasonlítva, egyuttal a fa likacsosságára is következtethetünk. A fajsuly meghatározásának módjait l. Sürüség.</w:t>
      </w:r>
    </w:p>
    <w:p>
      <w:pPr>
        <w:pStyle w:val="Heading1"/>
        <w:rPr/>
      </w:pPr>
      <w:r>
        <w:rPr/>
        <w:t>Fajsz</w:t>
      </w:r>
    </w:p>
    <w:p>
      <w:pPr>
        <w:pStyle w:val="Normal"/>
        <w:rPr/>
      </w:pPr>
      <w:r>
        <w:rPr/>
        <w:t>1. nagyközség Pest-Pilis-Solt-Kiskun v.-megye solti közép j.-ban, (1891) 3703 magyar lak., postahivatallal és postatakarékpénztárral. Igen régi hely, mely már 1212. említtetik mint község. Lakói sok káposztát, burgonyát, paprikát, kendert és lent termesztenek. - 2. F. kisközség Somogy vármegyében, a marcali j.-ban, (1891) 861 lak., a Kund-család kastélyával, melyben a Kund Bélától a keletről hazahozott érdekes gyüjtemény is el van helyezve.</w:t>
      </w:r>
    </w:p>
    <w:p>
      <w:pPr>
        <w:pStyle w:val="Heading1"/>
        <w:rPr/>
      </w:pPr>
      <w:r>
        <w:rPr/>
        <w:t>Fajta</w:t>
      </w:r>
    </w:p>
    <w:p>
      <w:pPr>
        <w:pStyle w:val="Normal"/>
        <w:rPr/>
      </w:pPr>
      <w:r>
        <w:rPr/>
        <w:t>(franc. race) v. alfaj, rosszul képzett szóval válfaj (lat. subspecies, proles, varietas) fajváltozat (variatio), a rendszertanban az állatok v. növények fajainak állandó eltérése; a faj-fogalom határán belül alkotott szisztematikai grádus. Az állattenyésztő a fajból kiindulva, a következő osztályozást használja: faj, p. házijuh; fajta, p. merinó, alfajta, p. negretti; törzs, p. ürményi; család, p. 10 számu; egyed, p. 5 számu, vagyis az 5 számu juh a 10 sz. családba, ez az ürményi törzshöz, utóbbi a negretti alfajtához tartozik stb. L. Faj és Elfajulás.</w:t>
      </w:r>
    </w:p>
    <w:p>
      <w:pPr>
        <w:pStyle w:val="Heading1"/>
        <w:rPr/>
      </w:pPr>
      <w:r>
        <w:rPr/>
        <w:t>Fajtalanság</w:t>
      </w:r>
    </w:p>
    <w:p>
      <w:pPr>
        <w:pStyle w:val="Normal"/>
        <w:rPr/>
      </w:pPr>
      <w:r>
        <w:rPr/>
        <w:t>A magyar btkvben a következő irányban szerepel: 1. F.-nak oly körülmények között elkövetése, mely nemi közösülés esetében erőszakos nemi közösülés (l. o.) büntettét állapítja meg. 2. Mint természet elleni F. (l. o.). 3. F.-t tartalmazó irat, nyomtatvány v. képes ábrázolat nyilvános helyen kiállítása, árulása v. terjesztése mint szemérem elleni vétség, 3 hónapig terjedhető fogházzal és 100 frtig terjedhető pénzbüntetéssel büntetendő. A szerző, készítő, nyomtató, ha a töbsszörözés, terjesztés, kiállítás az ő tudtával történik, 6 hónapig terjedhető fogház és 500 frtig terjedhető pénzbüntetés alá esik. Büntett esetében hivatalvesztés is alkalmazandó. 4. A F.-i célzat, jelesül a személyes szabadság elleni büncselekményeknél mint minősítő körülmény szerepel. A F. fogalmát a törvény nem határozta meg. Az uralkodó nézet szerint a F.-nak tárgyi és alanyi mozzanata van. Tárgyilag a F.-nak a szemérmet s az erkölcsiséget nemi vonatkozásban sértő cselekményben kell állania. De ez nem elég. Alanyi mozzanatkép a bujaság, a kéjvágy mint célzat, a cselekménynek a nemi ösztön felizgatására vagy kielégítésére irányulása szükséges. Ez a fogalommeghatározás a fajtalanságot tartalmazó irat, nyomtatvány vagy képes ábrázolat fogalommeghatározásánál is irányadó. Az irat stb. mint gondolat-nyilvánítás akkor fajtalan, ha lényegileg fajtalanságok ábrázolását, fajtalanságokra való csábítást célozza. Az iratnak stb. fajtalan minősége éppen az alanyi mozzanat jelentőségénél fogva csakis az észszerü körülményeknek tekintetbe vétele alapján állapítható meg. Lehetséges p., hogy valamely irat, mely az eredeti kiadás szerint nem fajtalan,a kiállítás által fajtalanná lesz.</w:t>
      </w:r>
    </w:p>
    <w:p>
      <w:pPr>
        <w:pStyle w:val="Normal"/>
        <w:rPr/>
      </w:pPr>
      <w:r>
        <w:rPr/>
        <w:t>F. (eszt.), az elkorcsosodott idők művészetének kedvenc témája. Az ókorban, mely a szeméremre kevesebb sulyt fektetett, mint a kereszténység és a F.-nak oltárokat emelt, az «orgia» és sok más szóban pedig még a mi mai nyelvünkben is nyomot hagyott, a művészet és irodalom bővelkedett a F. mindennemü ecsetelésében. Aristophanes, Juvenalis a legmerészebb képeket festik. A modern irodalomban a F. bizonyos korszakokat dominál, a renaissanceban naivul, a francia régence alatt a legnagyobb raffinementtal lép fel. A F. legujabb és hajmeresztő megjelenése a francia köztársaság korszakával kezdődik és onnan átment majdnem minden európai irodalomba, a németet sem véve ki. A magyar irodalom még leginkább megóvta magát.</w:t>
      </w:r>
    </w:p>
    <w:p>
      <w:pPr>
        <w:pStyle w:val="Heading1"/>
        <w:rPr/>
      </w:pPr>
      <w:r>
        <w:rPr/>
        <w:t>Fajtátlan</w:t>
      </w:r>
    </w:p>
    <w:p>
      <w:pPr>
        <w:pStyle w:val="Normal"/>
        <w:rPr/>
      </w:pPr>
      <w:r>
        <w:rPr/>
        <w:t>(jellegtelen) azon állat, mely nem tartozik valamely határozottabb fajtához. F. állatok a keresztezésnél (l. o.) keletkeznek és leggyakrabban a lónál és kutyánál fordulnak elő; a lónál azért, mert a tenyésztők most többnyire angol v. arabs vérü ménekkel kereszteznek, a kutyánál pedig, mert nem ellenőrzik a párzását.</w:t>
      </w:r>
    </w:p>
    <w:p>
      <w:pPr>
        <w:pStyle w:val="Heading1"/>
        <w:rPr/>
      </w:pPr>
      <w:r>
        <w:rPr/>
        <w:t>Fajtlinka</w:t>
      </w:r>
    </w:p>
    <w:p>
      <w:pPr>
        <w:pStyle w:val="Normal"/>
        <w:rPr/>
      </w:pPr>
      <w:r>
        <w:rPr/>
        <w:t>(növ.) a. m. sárga viola, l. Viola.</w:t>
      </w:r>
    </w:p>
    <w:p>
      <w:pPr>
        <w:pStyle w:val="Heading1"/>
        <w:rPr/>
      </w:pPr>
      <w:r>
        <w:rPr/>
        <w:t>Fajum</w:t>
      </w:r>
    </w:p>
    <w:p>
      <w:pPr>
        <w:pStyle w:val="Normal"/>
        <w:rPr/>
      </w:pPr>
      <w:r>
        <w:rPr/>
        <w:t>felső-egyiptomi kerület (mudirija) a Nilustól Ny-ra, Baharieh és Farahfrah oázisokat is beleszámítva 1277 km</w:t>
      </w:r>
      <w:r>
        <w:rPr>
          <w:vertAlign w:val="superscript"/>
        </w:rPr>
        <w:t>2</w:t>
      </w:r>
      <w:r>
        <w:rPr/>
        <w:t xml:space="preserve"> művelés alatt álló területtel, (1882) 234591 lak. (1 km</w:t>
      </w:r>
      <w:r>
        <w:rPr>
          <w:vertAlign w:val="superscript"/>
        </w:rPr>
        <w:t>2</w:t>
      </w:r>
      <w:r>
        <w:rPr/>
        <w:t>-re 184). F. összenyomott köralaku mélyedés, melyet minden oldalról magaslatok fognak körül s amelyet csak a Libiai-hegyláncot áttörő El-Lahun hegyszoros, ahol a Bahr Juszef foly keresztül, köt össze a Nilussal. E-on a magaslatok meredekek, egyebütt szelid lejtőjüek. F. három különböző magasságu részből áll; a K-i 8 m. magas, a Nilusnak legközelebb eső része fölött; a második, az É-i és Ny-i amannál 7 méterrel mélyebben fekszik; e két részt számos, a Bahr Juszefet tápláló kis csatorna öntözi. A harmadik részt, a nyugatit, az 50 km. hosszu, 7-8 km. széles és mintegy 10 m. mély Birket el-Kerun nevü tó foglalja el. A föld alluvium, amely mésztuffán nyugszik. É-i és Ny-i része a legtermékenyebb; rizs, buza, rozs, len, durra, továbbá indigó, rózsa, datolyapálma, olajfa a főtermékek; a pamut és cukornád még nem adnak bő termést. A házi állatok közül a legtöbb a juh, kevesebb a ló és a teve. Az ipar elég virágzó; különösen sálokat, közönséges posztót, pamutkelméket és keresett rózsaolajat készítenek. Fővárosát, Medinet-el-Fajumot vasut köti össze a Nilus völgyével. F. archeologiai szempontból is igen érdekes. A XII. dinasztiából való XIII. Amenemha király ugyanis a keleti magasabb részt hatalmas, nagy, mintegy 50 km. hosszu töltésekkel, amelyeknek nyomai máig is láthatók, vétette körül, amelyben a Bahr Juszef utján a Nilus fölösleges vizét összegyüjtötték, hogy azután, különösen ha a Nilus áradása nem volt kielégítő, részint a F. alacsonyabb részeit, részint annak környékét, egészen Memfiszig öntözhessék. Ez óriási viztartót Mveretnek, Moerisnek, kopt nyelven flomnak (a. m. tenger, innen a F. név) nevezték. A Moeris-tó K-i szélénél valamivel alantabb épült a hires labirint és ettől csak csekély távolság választotta el Krokodilopoliszt, amelyeknek romjai máig is megmaradtak. Fayum-ban találták 1877-78. azt a hires papirusz-oklevél-gyüjteményt, mely jelenleg Rainer főherceg birtokában van. V. ö. Goldziher cikkét a Budap. Szemlében, 1894 april; Linant de Bellefonds, Mémoire sur le lac Moeris (Alexandria 1843); Brown, The Fajum and Lake Moeris (1892).</w:t>
      </w:r>
    </w:p>
    <w:p>
      <w:pPr>
        <w:pStyle w:val="Heading1"/>
        <w:rPr/>
      </w:pPr>
      <w:r>
        <w:rPr/>
        <w:t>Fajváltozék</w:t>
      </w:r>
    </w:p>
    <w:p>
      <w:pPr>
        <w:pStyle w:val="Normal"/>
        <w:rPr/>
      </w:pPr>
      <w:r>
        <w:rPr/>
        <w:t>l. Darvinizmus, Elfajulás és Származási elmélet.</w:t>
      </w:r>
    </w:p>
    <w:p>
      <w:pPr>
        <w:pStyle w:val="Heading1"/>
        <w:rPr/>
      </w:pPr>
      <w:r>
        <w:rPr/>
        <w:t>Fajvegyülék</w:t>
      </w:r>
    </w:p>
    <w:p>
      <w:pPr>
        <w:pStyle w:val="Normal"/>
        <w:rPr/>
      </w:pPr>
      <w:r>
        <w:rPr/>
        <w:t>(növ., korcsfaj, hibrid, elegyfaj, basztard, fattyunövény, planta hybrida), olyan termék, amely egy génusz két más fajának nemi egyesüléséből, vagyis kölcsönös termékenyítéséből származik. A folyamatot fajvegyülésnek v. keresztezésnek (hybridatio), a keresztező fajokat pedig törzsfajoknak v. szülőknek nevezzük. Külön faj csak akkor termékenyíthet egy másikat, ha mind a kettő közelről rokon. Az ilyenek csiráiból származó növény a szülők közt mintegy középalak s rajta a szülők bélyegei megoszlanak s majd az egyik, majd a másik bélyege a szembeötlőbb. Két faj keresztezéséből támadt ilyen vegyülék a természetben nem ritka, különösen szüleik közelében. A hibridokat eleinte a szülők neve összetételéből alkotott szavakkal jelölték, s pedig előre tevén azét a szülőét (melyet apának is gondoltak), amelynek termetéhez a hibrid inkább közeledik. Minthogy a hibrid eredet vagy valamelyik szülő nem mindig bizonyos, s viszont több hibrid növényt egyszerü névvel jelöltek már, mielőtt hibrid eredetét észrevették volna (M. remotum, Verbascum rubiginosum, melyet azóta V. nigro-, orientali-, ma austriaco-phoeniceumnak neveznek); ezért a hibridet ma a többi faj módjára egyszerü névvel jelöljük, utána betürendben és zárójelben, a szorzás jelével összekapcsolt biztos vagy gyanított szülőket, p. Verbascum Haynaldianum Borb. (super - glabratum X phoeniceum) vagy Quercus Csatói Borb. (Qu. subrobur X sessiliflora) a közelebbi rokonságot szuper-, a távolabbit szub- szócskával jelölvén.</w:t>
      </w:r>
    </w:p>
    <w:p>
      <w:pPr>
        <w:pStyle w:val="Normal"/>
        <w:rPr/>
      </w:pPr>
      <w:r>
        <w:rPr/>
        <w:t>F. leginkább a virágzó növények közt gyakori. A kriptogámok közt csak akkor lehet F.-re gondolni, ha ivarszervük van s igy a keresztezés lehetséges, de köztük mégis csak kevés a bizonyos F., p. a fukuszok, mohok, zsurlók és páfrányok között (Aspidium remotum A. Br.) A F. magva ugy keletkezik, hogy egyik faj virágporát a szél, bogár vagy akár maga az ember (valami késfélén) a másik faj bibéjére viszi. Az utóbbi esetben a himgömböt, még fölrepedése előtt, kell himporától megfosztani, mintegy herélni. Mesterséges termékenyítést főleg a kertészek szoktak végezni, s mesterséges F. főleg a kerti virágok között gyakori (kankalin, Azalea, Pelargonium, georgina, Matthiola). A kertész ezen az uton számos hasznos vagy kerti disznövényt nevel, amely máskép nem képződött volna. Két hibridálódható A és B faj közül akár az egyik, akár a másik lehet az apa, vagy viszont az anya. A F. sexualitása gyengébb, gyakran magtalan marad. Himjük külsőleg gyakran tökéletes, de a himpor satnya, vagy a him általában maga is tökéletlen lehet, a teljes virágokban pedig szirmokba alakult. A termőben a pete szintén tökéletlen, tehát a termékenyítés teljesen lehetetlen, v. ha megesett volna is, a csira teljes kifejlődése előtt tönkre jut. Magról tehát nehezen szaporodnak. Leginkább rügyről, indáról, tarackról v. dugványról szokás szaporítani, vagy ezekről maguktól is gyarapodnak (Inula, Epilobium).</w:t>
      </w:r>
    </w:p>
    <w:p>
      <w:pPr>
        <w:pStyle w:val="Heading1"/>
        <w:rPr/>
      </w:pPr>
      <w:r>
        <w:rPr/>
        <w:t>Fájvirág</w:t>
      </w:r>
    </w:p>
    <w:p>
      <w:pPr>
        <w:pStyle w:val="Normal"/>
        <w:rPr/>
      </w:pPr>
      <w:r>
        <w:rPr/>
        <w:t>(növ., Impatiens L., kisasszony papucsa), a nenyuljhozzám-félék (Balsamineae) füve, a Balsamina Tourn, génusszal egyesítve 225, mások szerint 100 faja Európa, Ázsia, Afrika és Észak-Amerika tájain nő. Erdeinkben, különösen a bükkösek patakja mentén az I. nolitangere L. (hozzám ne nyulj, engem ne bánts, üvegszáru fü) terem. Szára üres, átlátszó, gyenge, törékeny, dagadt izü, 03-06 m. magas, levele hosszas, tojásdad, gyökere egynyári. Virága sárga, lecsüngő, sarkantyus, papucs alaku, a torkában pirossal pettyegetett. Tokgyümölcse becőnemü s gyenge érintésre is rugalmasan felpattan, összezsugorodik és a magvait szétszórja. Ezt akarja különböző neve is jelenteni. Levelét régebben orvosságnak használták, füvével a gyapjut sárgára lehet festeni. Az I. parviflora DC. kisebbvirágu, Mongolországból származik, kerti földdel Európában, hazánkban is terjed. Lehet, az előbbi faj is igy csempésződött be Európa flórájába. V. ö. Borbás cikkét: A növények vándorlása és Budapest flórájának vendégei (Pótfüzetek a Term. tud. Közlönyhöz 1891).</w:t>
      </w:r>
    </w:p>
    <w:p>
      <w:pPr>
        <w:pStyle w:val="Heading1"/>
        <w:rPr/>
      </w:pPr>
      <w:r>
        <w:rPr/>
        <w:t>Fajzat</w:t>
      </w:r>
    </w:p>
    <w:p>
      <w:pPr>
        <w:pStyle w:val="Normal"/>
        <w:rPr/>
      </w:pPr>
      <w:r>
        <w:rPr/>
        <w:t>(állat), általában véve az állatok fiatal nemzedéke.</w:t>
      </w:r>
    </w:p>
    <w:p>
      <w:pPr>
        <w:pStyle w:val="Heading1"/>
        <w:rPr/>
      </w:pPr>
      <w:r>
        <w:rPr/>
        <w:t>Fakadás</w:t>
      </w:r>
    </w:p>
    <w:p>
      <w:pPr>
        <w:pStyle w:val="Normal"/>
        <w:rPr/>
      </w:pPr>
      <w:r>
        <w:rPr/>
        <w:t>(növ.), tavaszkor a fák fakadása, a rügyek kibontakozása; használjuk innovatio (meg- v. kiujulás, kihajtás) értelemben is.</w:t>
      </w:r>
    </w:p>
    <w:p>
      <w:pPr>
        <w:pStyle w:val="Heading1"/>
        <w:rPr/>
      </w:pPr>
      <w:r>
        <w:rPr/>
        <w:t>Fakadék</w:t>
      </w:r>
    </w:p>
    <w:p>
      <w:pPr>
        <w:pStyle w:val="Normal"/>
        <w:rPr/>
      </w:pPr>
      <w:r>
        <w:rPr/>
        <w:t>l. Pustula.</w:t>
      </w:r>
    </w:p>
    <w:p>
      <w:pPr>
        <w:pStyle w:val="Heading1"/>
        <w:rPr/>
      </w:pPr>
      <w:r>
        <w:rPr/>
        <w:t>Fakátrány</w:t>
      </w:r>
    </w:p>
    <w:p>
      <w:pPr>
        <w:pStyle w:val="Normal"/>
        <w:rPr/>
      </w:pPr>
      <w:r>
        <w:rPr/>
        <w:t>l. Kátrány.</w:t>
      </w:r>
    </w:p>
    <w:p>
      <w:pPr>
        <w:pStyle w:val="Heading1"/>
        <w:rPr/>
      </w:pPr>
      <w:r>
        <w:rPr/>
        <w:t>Fakció</w:t>
      </w:r>
    </w:p>
    <w:p>
      <w:pPr>
        <w:pStyle w:val="Normal"/>
        <w:rPr/>
      </w:pPr>
      <w:r>
        <w:rPr/>
        <w:t>(lat.) a. m. párt, különösen szenvedélyes politikai párt; fakciózus, pártoskodó, aki mindenekelőtt saját pártjának, vagy magának az érdekét tartja szem előtt.</w:t>
      </w:r>
    </w:p>
    <w:p>
      <w:pPr>
        <w:pStyle w:val="Heading1"/>
        <w:rPr/>
      </w:pPr>
      <w:r>
        <w:rPr/>
        <w:t>Fakéreg</w:t>
      </w:r>
    </w:p>
    <w:p>
      <w:pPr>
        <w:pStyle w:val="Normal"/>
        <w:rPr/>
      </w:pPr>
      <w:r>
        <w:rPr/>
        <w:t>v. fakérge (növ.), l. Faanyag és Kéreg.</w:t>
      </w:r>
    </w:p>
    <w:p>
      <w:pPr>
        <w:pStyle w:val="Heading1"/>
        <w:rPr/>
      </w:pPr>
      <w:r>
        <w:rPr/>
        <w:t>Fakert</w:t>
      </w:r>
    </w:p>
    <w:p>
      <w:pPr>
        <w:pStyle w:val="Normal"/>
        <w:rPr/>
      </w:pPr>
      <w:r>
        <w:rPr/>
        <w:t>kisközség Arad vmegye aradi j.-ban, (1891)2031 magyar, német és oláh lak.</w:t>
      </w:r>
    </w:p>
    <w:p>
      <w:pPr>
        <w:pStyle w:val="Heading1"/>
        <w:rPr/>
      </w:pPr>
      <w:r>
        <w:rPr/>
        <w:t>Fakir</w:t>
      </w:r>
    </w:p>
    <w:p>
      <w:pPr>
        <w:pStyle w:val="Normal"/>
        <w:rPr/>
      </w:pPr>
      <w:r>
        <w:rPr/>
        <w:t>(arab), többessz. fukará a. m. szükölködő, szegény, a mohammedán dervisek (l. o.) jelölése. A F. elnevezéssel jelölik az ind önsanyargató vezeklőket is. E szó többesszám-alakjától származik a törökség révén a magyar fukar szó.</w:t>
      </w:r>
    </w:p>
    <w:p>
      <w:pPr>
        <w:pStyle w:val="Heading1"/>
        <w:rPr/>
      </w:pPr>
      <w:r>
        <w:rPr/>
        <w:t>Fáklya</w:t>
      </w:r>
    </w:p>
    <w:p>
      <w:pPr>
        <w:pStyle w:val="Normal"/>
        <w:rPr/>
      </w:pPr>
      <w:r>
        <w:rPr/>
        <w:t>szabadban használt, mesterséges uton előállított világító eszköz. Fafáklyának nevezik, ha szurkos fenyügallyakból, nyirfából készült. A viasz-F. 4 hosszu és forrasztóval összeforrasztott viasz-gyertyából áll, melyekbe kevés kolofóniumot és terpentint kevertek. A szurok-F. lehet kanócos avagy fabélü, a szerint, amint belső bélét font kanóc avagy kanóccal körülfont fenyübot képezi. Ezen belet addig mártogatják szurokba, mig a kellő vastagságot el nem érte, azután vaskarikák segélyével kerekded alakba nyomják és enyves vizben oldott krétával, kevés viaszkkal bevonják. Ujabb időben vegyészeti fáklyákat is alkalmaznak, melyek egy fém- vagy papirtokban égő anyagkeveréket tartalmaznak, u.m. stronciumot, bariumot, mint amely anyagok a fénynek különböző szint kölcsönöznek. Az u. n. horgany-F. hasonló anyaggal telt horganycsőből áll, mely az égés folyamán elolvadván, a fényt erős fehérré teszi, a lecsepegő horgany miatt azonban veszélyesnek mondható. Moser őrnagy és Horváth András kispesti lakosok és piroteknikusok 1883. bemutattak oly vegyészeti F.-t, mely a viz alatt és esőben is égett és egyszerü ütődés folytán meggyulladt. Az ily F.-ák alsó végükön többnyire fafogantyuval ellátvák. A petroleum-F. egy farudon elhelyezett petroleumtartóból áll, melyben egy köralaku kanócot helyeznek el. Legjobb alakjuk az, melynél a kerekded bél egy a petroleum tartót áthatoló légcsatornára van füzve és fölébe egy lángoszlató fémtárcsa van illesztve. A vörösréz- vagy vaspléhből készült petroleumtartó nyeléhez akkép van megerősítve, hogy bármily állásban függélyes helyzetet vesz fel. Ujabban a tüzoltók F.-ja üreges sárgaréz rud, melyben a petroleum van, a F. égője zárt kosár, mely felül asbest lemezzel van zárva, belül pedig kanóc darabokkal kitöltve, a kanóc az olajat az asbest lemezig vezeti, ahol elég a nélkül, hogy az égő is elégne, miért is füstképződés alig mutatkozik és a fáklya szine tiszta fehér. A fáklyát már az ókorban használták hajókon, csatákban az ünnepélyeken.</w:t>
      </w:r>
    </w:p>
    <w:p>
      <w:pPr>
        <w:pStyle w:val="Heading1"/>
        <w:rPr/>
      </w:pPr>
      <w:r>
        <w:rPr/>
        <w:t>Fáklyásmenet</w:t>
      </w:r>
    </w:p>
    <w:p>
      <w:pPr>
        <w:pStyle w:val="Normal"/>
        <w:rPr/>
      </w:pPr>
      <w:r>
        <w:rPr/>
        <w:t>bizonyos ünnepélyes alkalmakkor már az ókorban is divatozott (l. Fákylatánc), az ó-keresztény egyház idejében husvét vasárnapja estéjén volt szokásos, annak a jelképezésére, hogy Krisztusnak szenvedés- és halál-éje a remény fényétől van megvilágítva. Mostanság bizonyos személyek tiszteletére vagy valamely nevezetes esemény ünnepelésére leginkább az egyetemi polgárság szokott rendezni F.-eket.</w:t>
      </w:r>
    </w:p>
    <w:p>
      <w:pPr>
        <w:pStyle w:val="Heading1"/>
        <w:rPr/>
      </w:pPr>
      <w:r>
        <w:rPr/>
        <w:t>Fáklyászene</w:t>
      </w:r>
    </w:p>
    <w:p>
      <w:pPr>
        <w:pStyle w:val="Normal"/>
        <w:rPr/>
      </w:pPr>
      <w:r>
        <w:rPr/>
        <w:t>a fáklyásmenet (l. o.) zenekisérettel.</w:t>
      </w:r>
    </w:p>
    <w:p>
      <w:pPr>
        <w:pStyle w:val="Heading1"/>
        <w:rPr/>
      </w:pPr>
      <w:r>
        <w:rPr/>
        <w:t>Fáklyatánc</w:t>
      </w:r>
    </w:p>
    <w:p>
      <w:pPr>
        <w:pStyle w:val="Normal"/>
        <w:rPr/>
      </w:pPr>
      <w:r>
        <w:rPr/>
        <w:t>a tüz isteni tiszteletén alapszik. A tüztisztelet (l. o.) a pogány vallásokban nagyobbrészt a nap tiszteletével függ össze, melyet többek közt a téli és nyári napforduló időszakában hegyeken meggyujtott tüzekkel ünnepeltek. Utolsó maradványai e pogány kultusznak azon tüzek, melyeket hazánkban is néhol karácsony v. ujév éjjelén, sok helyt pedig Sz. János-nap estején szokás hegyeken meggyujtani. Sok helyt nem gyujtanak tüzet, hanem a fiatalság fáklyaforma égő szalma- és gallytekerccsel járja be a határt. E régi pogány tüztiszteleten alapuló szertartások utolsó maradványai közé tatozik az a F., melyet a porosz uralkodóház tagjainak házassága kötésekor a miniszterek járnak, kik az esketési nap estején gyertyát kezükben tartva menuett-lépésben a menyasszony körül táncolnak, mire aztán a page-oknak átadva a gyertyákat, azok a fiatal párt hálószobája ajtajáig elkisérik és ott a főudvarmesternőtől átveszik a miniszterek számára a menyasszony egy-egy harisnyakötőjét, azaz néhány rőfnyi selyemszalagot, melyre a fiatal pár cimere és monogrammja van himezve.</w:t>
      </w:r>
    </w:p>
    <w:p>
      <w:pPr>
        <w:pStyle w:val="Heading1"/>
        <w:rPr/>
      </w:pPr>
      <w:r>
        <w:rPr/>
        <w:t>Fáklyatartó</w:t>
      </w:r>
    </w:p>
    <w:p>
      <w:pPr>
        <w:pStyle w:val="Normal"/>
        <w:rPr/>
      </w:pPr>
      <w:r>
        <w:rPr/>
        <w:t>alatt merev, mozdíthatatlan karókra erősített két vagy több vas- vagy bronzgyürüt értünk. A középkorban a paloták és házak kapuzatára erősítették és beléjük világítás céljából égő fáklyát dugtak. Az épület belsejében a kandelabereket is felszerelték ily fáklyatartókkal, melynek gyürüibe az érkező fáklyáját bedughatta.</w:t>
      </w:r>
    </w:p>
    <w:p>
      <w:pPr>
        <w:pStyle w:val="Heading1"/>
        <w:rPr/>
      </w:pPr>
      <w:r>
        <w:rPr/>
        <w:t>Fák nimfái</w:t>
      </w:r>
    </w:p>
    <w:p>
      <w:pPr>
        <w:pStyle w:val="Normal"/>
        <w:rPr/>
      </w:pPr>
      <w:r>
        <w:rPr/>
        <w:t>l. Nimfák.</w:t>
      </w:r>
    </w:p>
    <w:p>
      <w:pPr>
        <w:pStyle w:val="Heading1"/>
        <w:rPr/>
      </w:pPr>
      <w:r>
        <w:rPr/>
        <w:t>Fakó</w:t>
      </w:r>
    </w:p>
    <w:p>
      <w:pPr>
        <w:pStyle w:val="Normal"/>
        <w:rPr/>
      </w:pPr>
      <w:r>
        <w:rPr/>
        <w:t>szin, a szürke és barna keveréke, száraz földhöz hasonló. A fakószin a házi lónál ritka, de az elvadult lónál gyakori, s a ló ős szinének mondják. Számos változatai 3 csoportra osztatnak, u. m. szürke F., sárga F. s izabell F.-ra. A szürke, hamvas vagy egérszinü, a sárga, sárgás v. halványpirosas szinü, az izabell «zsufa» pedig sárgás, de előbbitől azáltal különbözik, hogy a ló bőre nem tartalmaz festőanyagot; sörénye és farka világos szinü.</w:t>
      </w:r>
    </w:p>
    <w:p>
      <w:pPr>
        <w:pStyle w:val="Heading1"/>
        <w:rPr/>
      </w:pPr>
      <w:r>
        <w:rPr/>
        <w:t>Fakocka</w:t>
      </w:r>
    </w:p>
    <w:p>
      <w:pPr>
        <w:pStyle w:val="Normal"/>
        <w:rPr/>
      </w:pPr>
      <w:r>
        <w:rPr/>
        <w:t>l. Faburkolat.</w:t>
      </w:r>
    </w:p>
    <w:p>
      <w:pPr>
        <w:pStyle w:val="Heading1"/>
        <w:rPr/>
      </w:pPr>
      <w:r>
        <w:rPr/>
        <w:t>Fakóérc</w:t>
      </w:r>
    </w:p>
    <w:p>
      <w:pPr>
        <w:pStyle w:val="Normal"/>
        <w:rPr/>
      </w:pPr>
      <w:r>
        <w:rPr/>
        <w:t>(ásv. Tetraedrit, Tennantit). Bonyolódott összetételü kénes ásvány, nevét szinétől és alakjától kapta, mely dacára a többféle kombinációknak, uralkodólag mindig tetraederes, de nagy tömegeket mindig csak szemcsés és tömött szövettel képez. Szine acélszürke (fakószin), vasfekete, fémfényü, nem hasad. K. 3-4,5 Töm. 4,4-5,1. A Sb. és As szerint két csoportra osztható, ugymint Antimon-F. és Arzén-F. (ez utóbbi a tennantit fajt képviseli). Lényegesen a F. ennek a képletnek felel meg: HCu</w:t>
      </w:r>
      <w:r>
        <w:rPr>
          <w:vertAlign w:val="subscript"/>
        </w:rPr>
        <w:t>2</w:t>
      </w:r>
      <w:r>
        <w:rPr/>
        <w:t>S.Sb</w:t>
      </w:r>
      <w:r>
        <w:rPr>
          <w:vertAlign w:val="subscript"/>
        </w:rPr>
        <w:t>2</w:t>
      </w:r>
      <w:r>
        <w:rPr/>
        <w:t>S</w:t>
      </w:r>
      <w:r>
        <w:rPr>
          <w:vertAlign w:val="subscript"/>
        </w:rPr>
        <w:t>3</w:t>
      </w:r>
      <w:r>
        <w:rPr/>
        <w:t xml:space="preserve"> (S = 23,1 Sb = 24,8 Cu = 52,1) ezen elemeken kivül lehet benne: Ag.Hg.Bi.Pb.Fc.Co.Ni.Sn.Pt., ezek közül pedig v. az Ag. vagy a Hg. szokott nagyobb mennyiségü lenni, s aszerint vagy Ezüsttartalmu F.-et (Freibergit) vagy Higanytartalmu F.-et (Spaniolit v. Schwatzit) különböztetnek meg. Forraszcső előtt minden F. könnyen golyóvá olvad, füstöl és a szenet belepi; zárt üvegcsőben az antimonféleség sötétveres (antimonoxisulfid), az arzénféleség feketét, a higanyféleség sötétszürke lengületet ad. Magyarországban előjön Kapnikon, Iglón, Kotterbachon, Porácson, Selmecen, Körmöcön, Urvölgyön, Szomolnokon, Zalatnán. Használják réz, ezüst és higany előállítására.</w:t>
      </w:r>
    </w:p>
    <w:p>
      <w:pPr>
        <w:pStyle w:val="Heading1"/>
        <w:rPr/>
      </w:pPr>
      <w:r>
        <w:rPr/>
        <w:t>Fakolit</w:t>
      </w:r>
    </w:p>
    <w:p>
      <w:pPr>
        <w:pStyle w:val="Normal"/>
        <w:rPr/>
      </w:pPr>
      <w:r>
        <w:rPr/>
        <w:t>(ásv.), gömbölyded, némiképen a lencse alakjához hasonló szintelen chabazit, mely legszebben ausztráliai bazaltokban található. Az alak látszólagosan lapos formáju hexagonális-piramisos kristály.</w:t>
      </w:r>
    </w:p>
    <w:p>
      <w:pPr>
        <w:pStyle w:val="Heading1"/>
        <w:rPr/>
      </w:pPr>
      <w:r>
        <w:rPr/>
        <w:t>Fakonzerválás</w:t>
      </w:r>
    </w:p>
    <w:p>
      <w:pPr>
        <w:pStyle w:val="Normal"/>
        <w:rPr/>
      </w:pPr>
      <w:r>
        <w:rPr/>
        <w:t>az az eljárás, mellyel a fának tartósságát növeljük, l. Telítés.</w:t>
      </w:r>
    </w:p>
    <w:p>
      <w:pPr>
        <w:pStyle w:val="Heading1"/>
        <w:rPr/>
      </w:pPr>
      <w:r>
        <w:rPr/>
        <w:t>Fakoptató</w:t>
      </w:r>
    </w:p>
    <w:p>
      <w:pPr>
        <w:pStyle w:val="Normal"/>
        <w:rPr/>
      </w:pPr>
      <w:r>
        <w:rPr/>
        <w:t>(Defibreur), l. Faanyag.</w:t>
      </w:r>
    </w:p>
    <w:p>
      <w:pPr>
        <w:pStyle w:val="Heading1"/>
        <w:rPr/>
      </w:pPr>
      <w:r>
        <w:rPr/>
        <w:t>Fakorhadás</w:t>
      </w:r>
    </w:p>
    <w:p>
      <w:pPr>
        <w:pStyle w:val="Normal"/>
        <w:rPr/>
      </w:pPr>
      <w:r>
        <w:rPr/>
        <w:t>l. Farevesedés.</w:t>
      </w:r>
    </w:p>
    <w:p>
      <w:pPr>
        <w:pStyle w:val="Heading1"/>
        <w:rPr/>
      </w:pPr>
      <w:r>
        <w:rPr/>
        <w:t>Fakorona</w:t>
      </w:r>
    </w:p>
    <w:p>
      <w:pPr>
        <w:pStyle w:val="Normal"/>
        <w:rPr/>
      </w:pPr>
      <w:r>
        <w:rPr/>
        <w:t>l. Ernyő.</w:t>
      </w:r>
    </w:p>
    <w:p>
      <w:pPr>
        <w:pStyle w:val="Heading1"/>
        <w:rPr/>
      </w:pPr>
      <w:r>
        <w:rPr/>
        <w:t>Fakosz</w:t>
      </w:r>
    </w:p>
    <w:p>
      <w:pPr>
        <w:pStyle w:val="Normal"/>
        <w:rPr/>
      </w:pPr>
      <w:r>
        <w:rPr/>
        <w:t>(növ.), az erdei meg a gyümölcsfák törzsein és ágain megtelepülő zuzmók. A felnőtt fának feltünő módon nem árt, de az ágak meg a vékonyabb lombos hajtások elszáradnak és elhalnak tőle. Fakosz lehet a Parmelia különböző faja, különösen a P. parietina Fr., P. physodes L., meg az Imbricaria capreata L., továbbá az Evernia prunastri.</w:t>
      </w:r>
    </w:p>
    <w:p>
      <w:pPr>
        <w:pStyle w:val="Heading1"/>
        <w:rPr/>
      </w:pPr>
      <w:r>
        <w:rPr/>
        <w:t>Fakova</w:t>
      </w:r>
    </w:p>
    <w:p>
      <w:pPr>
        <w:pStyle w:val="Normal"/>
        <w:rPr/>
      </w:pPr>
      <w:r>
        <w:rPr/>
        <w:t>szarukő, mely fa és általában növények megkövesítő anyagaként szerepel, azért az ilyenek szerkezete a fáéhoz, illetőleg a növényekéhez hasonló. A faopál hasonlít hozzá, de anyaga más.</w:t>
      </w:r>
    </w:p>
    <w:p>
      <w:pPr>
        <w:pStyle w:val="Heading1"/>
        <w:rPr/>
      </w:pPr>
      <w:r>
        <w:rPr/>
        <w:t>Fakönnyezés</w:t>
      </w:r>
    </w:p>
    <w:p>
      <w:pPr>
        <w:pStyle w:val="Normal"/>
        <w:rPr/>
      </w:pPr>
      <w:r>
        <w:rPr/>
        <w:t>(növ.), tavaszkor a nyirfa, juhar, gyertyán meg a szőllő hajtásainak v. fatestének metszéséből vagy megsértéséből kiszivárgó v. kibugyogó, gyakran édes, tehát cukortartalmu viz (faviz), tavaszi viz, v. nedv. A tavaszkor kivágott fa derekát egészen elboríthatja. Ha a sebet nyitva hagyjuk, a nedv egész nap, sőt hét hosszat is folyik, azért nagyobb mennyiségben is gyüjthető, p. a nyirfából (nyirviz, l. o.). A cukorjuharfa vizéből É.-Amerikában cukrot gyártanak. A szőllő vizét a magyar nép babonaságból szeplővesztőnek (szeplőviz) gyüjti. A F. néhány nappal a belombosodás előtt kezdődik s végződik. Ha a nedv vöröses, favérzésnek is mondják. A F. oka az, hogy tavaszkor a gyökér bőségben szija fel a nedvet, ez a fatest edényeibe szorul.</w:t>
      </w:r>
    </w:p>
    <w:p>
      <w:pPr>
        <w:pStyle w:val="Heading1"/>
        <w:rPr/>
      </w:pPr>
      <w:r>
        <w:rPr/>
        <w:t>Fakötések</w:t>
      </w:r>
    </w:p>
    <w:p>
      <w:pPr>
        <w:pStyle w:val="Normal"/>
        <w:rPr/>
      </w:pPr>
      <w:r>
        <w:rPr/>
        <w:t>(építészet), fából való szerkezeteknél az egyes faalkatrészeknek a találkozási pontokon vagy érintkezési lapokon egymással való összekötése, hogy azok lehetőleg egy szilárd és elmozdíthatlan szerves egészet képezzenek. Az összekötendő fák: gerendák, padlók, vagy deszkák, feküdhetnek egymás fölött vagy egymás mellett, keresztezhetik egymást merőlegesen vagy ferdén, lehetnek egy sikban vagy különböző sikokban, és igy helyzetök szerint, melyben egymáshoz állanak, megkülönböztetünk: 1. összetoldásokat, 2. keresztezéseket, 3. szélesbítéseket és 4. vastagításokat. Az összetoldások vagy összeillesztések a gerendák meghosszabbításánál fordulnak elő és a következők: az egyszerü, a kapcsos és a vaspántos összeillesztés, a rálapolásoknak különböző nemei, mint p. a teljes, a ferde, a fogas stb. rálapolás és az iszkábás kötés. A keresztezések szintén többnyire gerendáknál fordulnak elő és kötéseik egy sikban fekvő gerendáknál a csapos kötések és a rálapolások; különböző síkokban fekvő gerendáknál a rovások vagy rárovások és a hornyolások vagy ráhornyolások. A szélesbítések inkább deszkáknál és padlóknál fordulnak elő és kötéseik az ugynevezett szádalások. A vastagításokat vagy erősbítéseket legtöbbször gerendáknál használják, ha azokat teherbiróbbakká akarják tenni.</w:t>
      </w:r>
    </w:p>
    <w:p>
      <w:pPr>
        <w:pStyle w:val="Heading1"/>
        <w:rPr/>
      </w:pPr>
      <w:r>
        <w:rPr/>
        <w:t>Fakszimile</w:t>
      </w:r>
    </w:p>
    <w:p>
      <w:pPr>
        <w:pStyle w:val="Normal"/>
        <w:rPr/>
      </w:pPr>
      <w:r>
        <w:rPr/>
        <w:t>l. Facsimile.</w:t>
      </w:r>
    </w:p>
    <w:p>
      <w:pPr>
        <w:pStyle w:val="Heading1"/>
        <w:rPr/>
      </w:pPr>
      <w:r>
        <w:rPr/>
        <w:t>Faktor</w:t>
      </w:r>
    </w:p>
    <w:p>
      <w:pPr>
        <w:pStyle w:val="Normal"/>
        <w:rPr/>
      </w:pPr>
      <w:r>
        <w:rPr/>
        <w:t>(lat.), a házilag üzött nagyipar mellett azon közvetítő, ki a munkát, a nyersanyagot a munkások között kiosztja és a készítményeket tőlük átveszi. Ezen rendszer nagy hasonlatosságot mutat az ugynevezett Sweating-Systemmel.</w:t>
      </w:r>
    </w:p>
    <w:p>
      <w:pPr>
        <w:pStyle w:val="Heading1"/>
        <w:rPr/>
      </w:pPr>
      <w:r>
        <w:rPr/>
        <w:t>Faktoriák</w:t>
      </w:r>
    </w:p>
    <w:p>
      <w:pPr>
        <w:pStyle w:val="Normal"/>
        <w:rPr/>
      </w:pPr>
      <w:r>
        <w:rPr/>
        <w:t>(Faktorei), idegen országokban alapított kereskedelmi telepek, melyek már némileg a gyarmat jellegével birnak. Különösen fejletlenebb kereskedelmi viszonyok mellett birnak fontossággal, igy p. a középkorban játszanak nagy szerepet. Első sorban a velenceiek, a genuaiak, a hanza-városbeliek alapítottak sokfelé ilyen telepeket, melyek az illető fejedelmek által a kereskedelem érdekben számos kiváltsággal voltak ellátva. Ezen kereskedelmi telepek többnyire szigoru szervezettel birtak, exterritoriálitást élveztek és külön nagy telepen laktak, mely néha erődítésekkel volt ellátva. Nagyon hiresek e tekintetben a németek társházai Velencében («Fondaco dei Tedeschi»), Londonban (acéludvar), Nowgorodban, Bergenben stb.</w:t>
      </w:r>
    </w:p>
    <w:p>
      <w:pPr>
        <w:pStyle w:val="Heading1"/>
        <w:rPr/>
      </w:pPr>
      <w:r>
        <w:rPr/>
        <w:t>Faktoriális</w:t>
      </w:r>
    </w:p>
    <w:p>
      <w:pPr>
        <w:pStyle w:val="Normal"/>
        <w:rPr/>
      </w:pPr>
      <w:r>
        <w:rPr/>
        <w:t>(factorielle, szorzatos). Az első n egész szám szorzatát n F.-ának nevezzük és számára e rövid jelzést használjuk: n! (olv. n F.-a, vagy n fölkiáltó jellel). E szám megadja, hogy n elemnek hány permutációja van, vagyis, hogy n elem hány sorrendben irható fel. P. 3! = 1. 2. 3. = 6, s csakugyan három elemnek a következő hat permutációja van:</w:t>
      </w:r>
    </w:p>
    <w:tbl>
      <w:tblPr>
        <w:tblW w:w="2055" w:type="dxa"/>
        <w:jc w:val="left"/>
        <w:tblInd w:w="-70" w:type="dxa"/>
        <w:tblLayout w:type="fixed"/>
        <w:tblCellMar>
          <w:top w:w="0" w:type="dxa"/>
          <w:left w:w="70" w:type="dxa"/>
          <w:bottom w:w="0" w:type="dxa"/>
          <w:right w:w="70" w:type="dxa"/>
        </w:tblCellMar>
      </w:tblPr>
      <w:tblGrid>
        <w:gridCol w:w="779"/>
        <w:gridCol w:w="709"/>
        <w:gridCol w:w="567"/>
      </w:tblGrid>
      <w:tr>
        <w:trPr/>
        <w:tc>
          <w:tcPr>
            <w:tcW w:w="779" w:type="dxa"/>
            <w:tcBorders/>
          </w:tcPr>
          <w:p>
            <w:pPr>
              <w:pStyle w:val="Normal"/>
              <w:widowControl/>
              <w:bidi w:val="0"/>
              <w:spacing w:before="60" w:after="0"/>
              <w:jc w:val="both"/>
              <w:rPr/>
            </w:pPr>
            <w:r>
              <w:rPr/>
              <w:t>123</w:t>
            </w:r>
          </w:p>
        </w:tc>
        <w:tc>
          <w:tcPr>
            <w:tcW w:w="709" w:type="dxa"/>
            <w:tcBorders/>
          </w:tcPr>
          <w:p>
            <w:pPr>
              <w:pStyle w:val="Normal"/>
              <w:widowControl/>
              <w:bidi w:val="0"/>
              <w:spacing w:before="60" w:after="0"/>
              <w:jc w:val="both"/>
              <w:rPr/>
            </w:pPr>
            <w:r>
              <w:rPr/>
              <w:t>213</w:t>
            </w:r>
          </w:p>
        </w:tc>
        <w:tc>
          <w:tcPr>
            <w:tcW w:w="567" w:type="dxa"/>
            <w:tcBorders/>
          </w:tcPr>
          <w:p>
            <w:pPr>
              <w:pStyle w:val="Normal"/>
              <w:widowControl/>
              <w:bidi w:val="0"/>
              <w:spacing w:before="60" w:after="0"/>
              <w:jc w:val="both"/>
              <w:rPr/>
            </w:pPr>
            <w:r>
              <w:rPr/>
              <w:t>312</w:t>
            </w:r>
          </w:p>
        </w:tc>
      </w:tr>
      <w:tr>
        <w:trPr/>
        <w:tc>
          <w:tcPr>
            <w:tcW w:w="779" w:type="dxa"/>
            <w:tcBorders/>
          </w:tcPr>
          <w:p>
            <w:pPr>
              <w:pStyle w:val="Normal"/>
              <w:widowControl/>
              <w:bidi w:val="0"/>
              <w:spacing w:before="60" w:after="0"/>
              <w:jc w:val="both"/>
              <w:rPr/>
            </w:pPr>
            <w:r>
              <w:rPr/>
              <w:t>132</w:t>
            </w:r>
          </w:p>
        </w:tc>
        <w:tc>
          <w:tcPr>
            <w:tcW w:w="709" w:type="dxa"/>
            <w:tcBorders/>
          </w:tcPr>
          <w:p>
            <w:pPr>
              <w:pStyle w:val="Normal"/>
              <w:widowControl/>
              <w:bidi w:val="0"/>
              <w:spacing w:before="60" w:after="0"/>
              <w:jc w:val="both"/>
              <w:rPr/>
            </w:pPr>
            <w:r>
              <w:rPr/>
              <w:t>231</w:t>
            </w:r>
          </w:p>
        </w:tc>
        <w:tc>
          <w:tcPr>
            <w:tcW w:w="567" w:type="dxa"/>
            <w:tcBorders/>
          </w:tcPr>
          <w:p>
            <w:pPr>
              <w:pStyle w:val="Normal"/>
              <w:widowControl/>
              <w:bidi w:val="0"/>
              <w:spacing w:before="60" w:after="0"/>
              <w:jc w:val="both"/>
              <w:rPr/>
            </w:pPr>
            <w:r>
              <w:rPr/>
              <w:t>321</w:t>
            </w:r>
          </w:p>
        </w:tc>
      </w:tr>
    </w:tbl>
    <w:p>
      <w:pPr>
        <w:pStyle w:val="Heading1"/>
        <w:rPr/>
      </w:pPr>
      <w:r>
        <w:rPr/>
        <w:t>Faktotum</w:t>
      </w:r>
    </w:p>
    <w:p>
      <w:pPr>
        <w:pStyle w:val="Normal"/>
        <w:rPr/>
      </w:pPr>
      <w:r>
        <w:rPr/>
        <w:t>(lat.), oly egyén, ki valakinek egy személyben mindenese, s minden ügyeiben teljes bizalmát birja.</w:t>
      </w:r>
    </w:p>
    <w:p>
      <w:pPr>
        <w:pStyle w:val="Heading1"/>
        <w:rPr/>
      </w:pPr>
      <w:r>
        <w:rPr/>
        <w:t>Faktura</w:t>
      </w:r>
    </w:p>
    <w:p>
      <w:pPr>
        <w:pStyle w:val="Normal"/>
        <w:rPr/>
      </w:pPr>
      <w:r>
        <w:rPr/>
        <w:t>l. Számla.</w:t>
      </w:r>
    </w:p>
    <w:p>
      <w:pPr>
        <w:pStyle w:val="Heading1"/>
        <w:rPr/>
      </w:pPr>
      <w:r>
        <w:rPr/>
        <w:t>Fakultás</w:t>
      </w:r>
    </w:p>
    <w:p>
      <w:pPr>
        <w:pStyle w:val="Normal"/>
        <w:rPr/>
      </w:pPr>
      <w:r>
        <w:rPr/>
        <w:t>(lat. facultas), képesség, tehetség, valaminek a végrehajtására; hatalom. - F.-nak nevezik aztán azt a négy (néha öt vagy hat) osztályt, kart, melynél az egyetem a tudományok fő ágai szerint (teologia, jogtudomány, orvostan, filozofia, illetőleg matematika és természettudományok s államtudományok) feloszlik; továbbá egy ilyen karhoz tartozó rendes, rendkivüli és magántanárok összességét. L. Facultas.</w:t>
      </w:r>
    </w:p>
    <w:p>
      <w:pPr>
        <w:pStyle w:val="Heading1"/>
        <w:rPr/>
      </w:pPr>
      <w:r>
        <w:rPr/>
        <w:t>Fakultativ</w:t>
      </w:r>
    </w:p>
    <w:p>
      <w:pPr>
        <w:pStyle w:val="Normal"/>
        <w:rPr/>
      </w:pPr>
      <w:r>
        <w:rPr/>
        <w:t>(lat.) a. m. lehető, saját tetszése, belátása szerint; a jogban ellentéte a kötelezőnek (obligatorius); igy megkülönböztetik p. a kötelező és a F. polgári házasságot aszerint, amint a házasság feltétlenül a polgári hatóság előtt megkötendő, v. pedig a felek a polgári s egyházi házassági kötés között szabadon választhatnak.</w:t>
      </w:r>
    </w:p>
    <w:p>
      <w:pPr>
        <w:pStyle w:val="Heading1"/>
        <w:rPr/>
      </w:pPr>
      <w:r>
        <w:rPr/>
        <w:t>Fakultusz</w:t>
      </w:r>
    </w:p>
    <w:p>
      <w:pPr>
        <w:pStyle w:val="Normal"/>
        <w:rPr/>
      </w:pPr>
      <w:r>
        <w:rPr/>
        <w:t>a természet személyesítésén alapszik. Az egész természetet szellemekkel népesíté be a primitiv ember képzete, mely a fáknak is nemcsak emberi érzést, hangot tulajdonít, de alakjukban is olykor természetfeletti erőt és az istenség jelenségét véli észrevenni. E képzelet ősi időkben kétségenkivül azon hitben nyilvánult, hogy a növény, a fa az emberhez hasonló, emberi érzéssel felruházott lény. Midőn későbbi időkben a primitiv képzethez némi botanikai fogalom is járult, e hit is megváltoztatta alakját: a fa magában véve nem volt többé emberi érzéssel biró lény, hanem valamelyik emberi léleknek tartózkodási helye, annak külső alakja, ruhája, vagy pedig valamelyik elkárhozott emberi vagy isteni lény székhelye. Végül egy harmadik képzetcsoport a fát démonnak tartja, mely a fával együtt születik s azzal együtt meghal, rendesen a fában lakik, mely neki ugyszólva testét képezi, de gyakran a fán kivül is emberi vagy állati alakban is megjelenik. A görögök és rómaiak mitologiája nemcsak az erdőket és berkeket, hanem egyes fákat is természetfölötti, csodás lényekkel népesített be. A driadok, nimfák, a hamatriadák, Zeus leányai a fákkal éltek, a fákkal haltak meg. Rómában tilos volt élő fát kivágni, nehogy ezáltal a fában élő isteni lény veszítse az életét. A máltai félsziget, a Tonga-sziget benszülöttei a fák lelkeit imádják. A szenegambiai négerek a fák hosszuhaju szellemeihez fohászkodnak; Bulgária, Macedonia szlávjai még manapság is egyházi szertartások kiséretében engesztelik meg a fák lelkeit. A szerb, mielőtt levágná a tölgyfát, melyet számos nép szentnek tart, leölt állat vérével áldozik, hogy megengesztelje vakmerőségeért a fa szellemét. Számos nép, igy a velünk rokon mordvaiak is, az istenségnek hozott áldozataik egyes részeit fákra aggatják, vallásos szertartásaikat szent fák alatt hajtják végre. Manapság p. a torjai Büdös-höz zarándokoló beteg székely öntudatlanul is még mindig áldoz, midőn a közellevő fák valamelyikére ruhadarabot akaszt azon hitben, hogy ezzel megmenekszik betegségétől. A régi áldozatok manapság csontvázakká váltak, melyeket a magyar nép nemcsak karókra, hanem élőfák tetejére is rak. Csikmegyében akárhány helyt ló- vagy juhkoponyát huznak a kerítés karóira vagy raknak hegyek és fák tetejére, hogy a nyájat ne bántsák a ragadozó állatok; Háromszéken pedig ezelőtt lókoponyát raktak a faluhoz legközelebb eső hegyre vagy fára, ha a vidéken marhavész uralkodott. Számos betegségnél a nép a beteg használta gyógyszereket élőfára akasztja. Hideglelésben szenvedő magyar paraszt napfelkelte előtt megráz egy élőfát, mondván: «Jó napot fa! vendéget hoztam neked, a hideglelést; terád hagyom». Ha a gyermek nem akar nőni és általában beteges, egy élőfát vágnak ki és azt ugy hasítják ketté, hogy koronája felé még összefügg, a felhasított végét egy cölöppel kifeszítik és az igy támadt nyiláson keresztül huzzák a gyermeket. Ez az eljárás számos nép előtt ismeretes. Különös gyógyerőt főleg az oly élőfának tulajdonítanak, mely oly nyilással bir, mely két külön fa egybenövéséből keletkezik. Ezen néphiedelmek a pogánykor fakultuszának utolsó maradványai, melyeket az óvilágot átalakitó kereszténység nem birt még egészen elfeledtetni. Valamint az erdők sürüjében épített kolostorok a pogány áldozó helyeket akarták helyettesíteni, ugy a fák árnyában felállított szentek szobrai, a fákhoz feszített megváltó, az isten anyjának élőfára szegezett képei a nép kedélyvilágát akarták eltéríteni a fák kultuszától, mellyel az a maig is divó népszokás is összefügg, hogy sok népnél az ujszülött-gyermek számára egy fát ültetnek.</w:t>
      </w:r>
    </w:p>
    <w:p>
      <w:pPr>
        <w:pStyle w:val="Heading1"/>
        <w:rPr/>
      </w:pPr>
      <w:r>
        <w:rPr/>
        <w:t>Fakuszók</w:t>
      </w:r>
    </w:p>
    <w:p>
      <w:pPr>
        <w:pStyle w:val="Normal"/>
        <w:rPr/>
      </w:pPr>
      <w:r>
        <w:rPr/>
        <w:t>(Certhiidae, famászók, fatetü madarak), az éneklő verébalkatuak (Oscines) rendjének, vékonycsőrüek (Subulirostres) csoportjába tartozó madárcsalád. Hosszu, kissé hajlott, igen vékony és hegyes csőrrel s hegyes, rövid nyelvvel. Farktollai rövidek, merevek, melyek segélyével ügyesen tolja magát a fatörzsön felfelé. Csüdje rövid, a külső ujjak hosszabbak, mint a belsők és erős, hajlott karmokkal ellátottak. Egyenként, vagy párosával élnek az erdőkben és kertekben, harkályok módjára kusznak, kopácsolnak a fákon és keresik a kérgen, a kéreg alatt tartózkodó rovarokból, rovartojásokból álló eledelüket. Igen hasznos madarak. 12 nembe sorolt 50 faja ismeretes, kivévén az etiopiai és neotropiai állatregiokat, mindenütt találhatók. Hazánkban 3 faj él: a közönséges F. (Certhia familiaris L.), háta sötétszürke, sárga és fehér gyöngyfoltokkal, szeme alatt fehér sáv található, hasa fehér, farka világosbarna, a szárnytollak közepén átvonuló fehér szalaggal. Felső kávája fekete, az alsó vörösesbarna; lába vörösesszürke. Nagysága 13 cm.; szárnyhossza 6 cm.; farkhossza 5,5 cm. Egész Európában, Elő- és É.-Ázsiában, É.-Amerikában, É.-Afrikában található; fenyvesekben és kertekben egyenként él. Nem költözik, hanem cinegékkel, harkályokkal és más madarakkal kóborol, gyakran az egyik helyről a másikra. Üres fákban fészkel, márc. és jun.-ban 8-9 barnán pettyezett fehér tojást tojik, melyeket a him és nőstény közösen költenek ki. Fogságban elpusztul. Az alpesi F. (Trichodroma muraria L.) felül hamuszürke, begye nyáron palafekete, télen fehéres, szárnyai és farktollai palaszürkék, a szárnytakaró tollak külső vitorlája kárminpiros. 16 cm. nagy, szárnyhossza 9 cm.; farkhossza 6 cm. Dél-Európa hegyes vidékein él, különösen az alpesek régi falművei közt. Hazánkból több helyről (Budapest, Árva, Torockó, Szepes stb.) ismeretes. A kék F. (Sitta caesia L.) háta szürkéskék, szeme alatt fekete sávval, hasa a D.-európai példányoknál rozsdasárga, északi európai példányoknál pedig fehér; torka fehér, 16 cm. nagy, szárnyhossza 8 cm.; farkhossza 4 cm. Egész Európában honos, olyan tölgyfa-erdőkben szeret leginkább tartózkodni, melyben fenyők is vannak. Vándor madár. Rovarokból, famagvakból él. Fészkének bejáratát sárszerü anyaggal tapasztja be.</w:t>
      </w:r>
    </w:p>
    <w:p>
      <w:pPr>
        <w:pStyle w:val="Heading1"/>
        <w:rPr/>
      </w:pPr>
      <w:r>
        <w:rPr/>
        <w:t>Fal</w:t>
      </w:r>
    </w:p>
    <w:p>
      <w:pPr>
        <w:pStyle w:val="Normal"/>
        <w:rPr/>
      </w:pPr>
      <w:r>
        <w:rPr/>
        <w:t>természetes vagy mesterséges kövekből kötőanyaggal vagy anélkül bizonyos vastagságban és magasságban megépített szerkezet, mely terhet hord vagy valamit körülzár. Vannak 1. rendeltetésük és helyzetük szerint a) körítő falak, melyek egy födött avagy födetlen tért zárnak körül; az első esetben homlokfalak v. főfalak, ha az épületet az utca vagy udvar felől határolják, (utcai és udvari homlokfalak) oldalfalak v. szomszédos falak, ha az épületet a szomszéd felől zárják el, végre oromfalak (l. Tüzfalak). A 2. esetben, ha t. i. födetlen tért zárnak körül, kerítésfalak. b) közép- v anyafalak, melyek két épülettraktus között vannak; nálunk ezekben huzzák a kéményeket és szellőző csöveket. c) választó- v. közfalak, melyek terhet nem hordanak, hanemcsak az egyes szobákat választják el egymástól; d) közös falak, ha két szomszédháznak egy közös oldalfala van, mely egyenlő birtoka mindkét tulajdonosnak; ilyen fal különösen Franciaországban szokásos (mur mitoyen); e) alapfalak (l. o.), melyek az egész épületterhét hordják; f) szék- v. térdfal, a homlokfalak magasítása a padlás gerendasorán fölül; g) tüz- vagy oromfal, az épület szomszédos fala a padlás magasságában (a nyeregtető oromfala), vagy hosszabb padlásokban bizonyos távolságokban emelt választófal, hogy a tüz elharapódzásának könnyebben gátat lehessen vetni. 2. Szerkezeti módjuk szerint: a) teli fal (rakfal), melyben semmi nyilás sincs; b) áttört fal, ajtó-, ablaknyilásokkal; c) lebegőfal, mely alul iveken v. oszlopokon nyugszik; d) üreges fal, ha a fal testében üres szigetelő közöket hagyunk v. a falat lyukasztott téglákból szerkesztjük; e) burkoló fal, kevésbbé jó minőségü anyagból készült falnak jobb minőségüvel (rendesen kővel) való burkolása; f) száraz fal, kötőszer nélkül készült fal. 3. Anyagok szerint: a) terméskőfal, b) faragott kőfal, c) téglafal, d) vegyes fal terméskőből, mely bizonyos magasságokban 2-4 téglaréteggel szintezve lesz, e) vályogfal, f) favázasfal, g) vert- v. Pisée-fal. 4. Külső alakjuk szerint függőleges, rézsutos (partfalak), hengeralaku, kupalaku, csorbázott stb. falak.</w:t>
      </w:r>
    </w:p>
    <w:p>
      <w:pPr>
        <w:pStyle w:val="Normal"/>
        <w:rPr/>
      </w:pPr>
      <w:r>
        <w:rPr/>
        <w:t xml:space="preserve">A falak vastagságát az építő anyag minősége, a rajta nyugvó teher, a traktus mélység és az emeletmagasság határozzák meg. Hosszu és magában álló falakat hellyel-közzel pillérekkel erősítünk meg; épületeken a belső közfalak a reájuk fektetett falkötővasakkal egyetemben eléggé megkötik a nagyon hosszu homlokfalat is. Terméskőfalakat nem igen készítünk 50 cm.-en alul; épületek kőfalai 0,45 - 0,50 - 0,80 m. vastagok; szabadon álló téglafalak vastagsága a fal magasságának </w:t>
      </w:r>
      <w:r>
        <w:rPr>
          <w:vertAlign w:val="superscript"/>
        </w:rPr>
        <w:t>1</w:t>
      </w:r>
      <w:r>
        <w:rPr/>
        <w:t>/</w:t>
      </w:r>
      <w:r>
        <w:rPr>
          <w:vertAlign w:val="subscript"/>
        </w:rPr>
        <w:t>12</w:t>
      </w:r>
      <w:r>
        <w:rPr/>
        <w:t xml:space="preserve"> - </w:t>
      </w:r>
      <w:r>
        <w:rPr>
          <w:vertAlign w:val="superscript"/>
        </w:rPr>
        <w:t>1</w:t>
      </w:r>
      <w:r>
        <w:rPr/>
        <w:t>/</w:t>
      </w:r>
      <w:r>
        <w:rPr>
          <w:vertAlign w:val="subscript"/>
        </w:rPr>
        <w:t>10</w:t>
      </w:r>
      <w:r>
        <w:rPr/>
        <w:t>-ed része. Lakóházak falainak minimális vastagságát nagyobb városokban külön építésügyi szabályzatok határozzák meg. Igy Budapest székes főváros legutóbbi (1893) építésügyi szabályzata a közönséges méretü lakóházak téglából készült falainak vastagságát a következőleg irja elő: Több emeletes épületnél a legfelső emelet homlokfalának vastagsága legalább is 1</w:t>
      </w:r>
      <w:r>
        <w:rPr>
          <w:vertAlign w:val="superscript"/>
        </w:rPr>
        <w:t>1</w:t>
      </w:r>
      <w:r>
        <w:rPr/>
        <w:t>/</w:t>
      </w:r>
      <w:r>
        <w:rPr>
          <w:vertAlign w:val="subscript"/>
        </w:rPr>
        <w:t>2</w:t>
      </w:r>
      <w:r>
        <w:rPr/>
        <w:t xml:space="preserve"> téglahossz, vagyis vakolattal együtt 0,48 m.; vasgerendás födémeknél minden alsóbb emeletsor homlokfala 8 cm.-rel, a pincesor homlokfala 16 cm.-rel vastagabb. Az anyafalak vastagsága - ha benne kémények vannak - a legfelső emeleten legalább is 2 téglahossz (0,64 m.), alul emeletenként, vagy legalább is kétemeletenként 16 cm.-rel vastagabb. Ha vasgerendás boltozott födémek helyett csapos gerenda födémeket alkalmazunk, a falak lefelé emeletenként 16 cm.-rel vastagodnak. Választófalak 0,16 - 0,32 m. vastagok, tüzfalak és székfalak, ha mögöttük faváz van. 0,16 m., különben pedig 0,32-0,48 m. vastagok. A vegyes falak a tisztán téglából épült falaknál legalább is fél téglányival vastagabbak. A falazat szerkezetéről és annak történelmi fejlődéséről l. Kőkötések és Téglakötések.</w:t>
      </w:r>
    </w:p>
    <w:p>
      <w:pPr>
        <w:pStyle w:val="Heading1"/>
        <w:rPr/>
      </w:pPr>
      <w:r>
        <w:rPr/>
        <w:t>Fál</w:t>
      </w:r>
    </w:p>
    <w:p>
      <w:pPr>
        <w:pStyle w:val="Normal"/>
        <w:rPr/>
      </w:pPr>
      <w:r>
        <w:rPr/>
        <w:t>(arab, lat. augurium omen) a. m. a jövőnek mindenféle véletlen jelekből történő előrelátása, és az ember elhatározásának ily előjeleken induló irányítása. A F.-nak egy kedvelt neme a sortes librorum, mely abból áll, hogy valamely tekintélyes vagy szent könyvnek egy kibökött v. egyéb véletlen által előkerülő helyének tartalmából merít az ember elhatározásaira utmutatást; ezt isztikhárá-nak is nevezik. A fálra sok vidéken vesszőket, kavicsokat stb. használnak. A pogány arabok nyilakat használtak a sors kitudására. V. ö. Wellhausen, Reste arabischen Heidenthums (Berlin 1887).</w:t>
      </w:r>
    </w:p>
    <w:p>
      <w:pPr>
        <w:pStyle w:val="Heading1"/>
        <w:rPr/>
      </w:pPr>
      <w:r>
        <w:rPr/>
        <w:t>Fa-la</w:t>
      </w:r>
    </w:p>
    <w:p>
      <w:pPr>
        <w:pStyle w:val="Normal"/>
        <w:rPr/>
      </w:pPr>
      <w:r>
        <w:rPr/>
        <w:t>az olaszoknál divatos kifejezés, oly kisebb dallamokkal, ariettákkal szemben, melyek e két szótagos refrainnel végződnek. Állítólag Clementi volt az első, ki Utmutatás a zongorajátékhoz cimü művében legelőször honosította meg e kisebb válfajt a zeneirodalomban.</w:t>
      </w:r>
    </w:p>
    <w:p>
      <w:pPr>
        <w:pStyle w:val="Heading1"/>
        <w:rPr/>
      </w:pPr>
      <w:r>
        <w:rPr/>
        <w:t>Falaise</w:t>
      </w:r>
    </w:p>
    <w:p>
      <w:pPr>
        <w:pStyle w:val="Normal"/>
        <w:rPr/>
      </w:pPr>
      <w:r>
        <w:rPr/>
        <w:t>(ejtsd: faléz), járási székhely Calvados francia départementban, 34 km.-nyire Caentől, az Ante partján vasut mellett, (1891) 8313 lak., számos szövőszékkel, fehérítőkkel, pamutfonókkal, posztógyártással és mechánikai műhellyel. Augusztus havában Guibray nevü külvárosban minden évben hires ló- és öszvérvásárokat és lóversenyeket tartanak. Érdekesek benne egy (XI. és XII. sz.-ból való) erősség romjai, egy XV. sz.-ból való nagy torony és más erődítmény-maradványok; három középkori templom, az 1127. alapított apátság maradványai és az 1851. felállított lovas szobra Hódító Vilmosnak. A középkor elején alapított várost a XI. sz.-ban tetemesen megnagyobbította I. Rikhárd, 1027. benne szül. Hódító Vilmos, ki szülővárosát tetemesen szépítette és megnagyobbította. 1419. az angolok elfoglalták, de 1450. ismét elvesztették.</w:t>
      </w:r>
    </w:p>
    <w:p>
      <w:pPr>
        <w:pStyle w:val="Heading1"/>
        <w:rPr/>
      </w:pPr>
      <w:r>
        <w:rPr/>
        <w:t>Falak</w:t>
      </w:r>
    </w:p>
    <w:p>
      <w:pPr>
        <w:pStyle w:val="Normal"/>
        <w:rPr/>
      </w:pPr>
      <w:r>
        <w:rPr/>
        <w:t>arabból átvett persa szó, eredeti jelentése égboltozat, menny. Persiában igy hivják azt a karót vagy rudat, melyhez talpraveréskor a bünös lábait kötik. Ez egy 7-8 láb hosszu rud, mely két végén vagy csak a közepén a kötél befogadására át van furva. A büntetés alkalmával a földre hanyatt fektetett bünös lábait a rudhoz erősítve a magasba emelik és hosszu hajlékony vesszőkkel a jól kifeszített talpakra vernek. Ez a legelterjedettebb fenyíték Iránban. A hanyag iskolásgyerektől a rablógyilkosig mindenkit ezzel büntetnek. Megesik olykor, hogy a sah parancsára kormányzók és más főhivatalnokok is megkapják a F.-ot. Ezt ott nem tartják lealázónak. Az elpáholt ember csak azt mondja: botot ettem (csúb khurden) s egy cseppet sem szégyenli magát. Mint nélkülözhetetlen házi eszközt előkelő egyének készentartják a vesszőkkel együtt.</w:t>
      </w:r>
    </w:p>
    <w:p>
      <w:pPr>
        <w:pStyle w:val="Heading1"/>
        <w:rPr/>
      </w:pPr>
      <w:r>
        <w:rPr/>
        <w:t>Falakrózis</w:t>
      </w:r>
    </w:p>
    <w:p>
      <w:pPr>
        <w:pStyle w:val="Normal"/>
        <w:rPr/>
      </w:pPr>
      <w:r>
        <w:rPr/>
        <w:t>(gör.) a. m. kopaszság.</w:t>
      </w:r>
    </w:p>
    <w:p>
      <w:pPr>
        <w:pStyle w:val="Heading1"/>
        <w:rPr/>
      </w:pPr>
      <w:r>
        <w:rPr/>
        <w:t>Falanszter</w:t>
      </w:r>
    </w:p>
    <w:p>
      <w:pPr>
        <w:pStyle w:val="Normal"/>
        <w:rPr/>
      </w:pPr>
      <w:r>
        <w:rPr/>
        <w:t>(Phalanstere. Ez a neve azon közös épületnek, mely Fourier Károly (l. o.) rendszere szerint a Phalange tagjait összefoglalá. E közös épület akkép van építve, hogy a nagy gazdaságnak minden előnyt nyujtson, amellett azonban kerülje mindazokat a hátrányokat, melyek annyi embernek együttlakásából és a különféle foglalkozások egyesítéséből származnak. Hosszukás, három emeletes az, nagy udvarokkal, melynek közepén vannak elhelyezve a közös gyülés-, étkezőtermek, tantermek, könyvtár, szinház és a zajtalan műhelyek; az egyik szárnyban vannak a zajos foglalkozások, a kovácsok, ácsok, lakatosok műhelyei, egy másikban a gyermekszobák és idegen látogatók szobái, az egész házban pedig elszórva a magánlakások különböző nagyságban, különböző jobb és kevésbbé jó berendezéssel, melyek az egyes családtagoknak szükségletök, izlésök és vagyonosságuk szerint kibéreltetnek; az egész épület hosszában az első emeleten van egy fedett, füthető folyosó a közlekedés megkönnyítésére; közelben vannak az istállók, magtárak, raktárak, kertek, kocsik, a mezők; konyha, pince, vizvezeték, fütés, világitás közös, ugy hogy a különböző munkák elvégzése épp ugy, mint a szükségletek kielégítése a lehető legolcsóbban és legjobban törtéhessék. Ilyen lesz a Phalangeban az ember lakása mostani undorító viskói helyett; A F. Fourier szerint vetélkedni fog a tenore gyönyörü épületével.</w:t>
      </w:r>
    </w:p>
    <w:p>
      <w:pPr>
        <w:pStyle w:val="Heading1"/>
        <w:rPr/>
      </w:pPr>
      <w:r>
        <w:rPr/>
        <w:t>Falanx</w:t>
      </w:r>
    </w:p>
    <w:p>
      <w:pPr>
        <w:pStyle w:val="Normal"/>
        <w:rPr/>
      </w:pPr>
      <w:r>
        <w:rPr/>
        <w:t>(gör.) a. m. tag, sor, eredetileg a görögöknél a nehéz gyalogság bármely zárt csatarendjének neve. A lakedemoniai (spártai) F., melyből a görögöknél a F. későbbi formái fejlődtek ki, a spártaiak népéletének volt jellemző képviselője. Hat morából állott (a polemarkosz vezérlete alatt), mely 4 lochoszra oszlott (a lochagosz vezérlete alatt); a lochosz ismét 2 pentakosztiából (a pentakostarkosz vezetése alatt), ez meg 2 enemotiából (az enetomarkosz vezérlete alatt) állott. Az első morát nemesség, a többi ötöt a komáknak (kerületek) megfelelőleg polgárság alkotta. Eleinte 6, később 8 harcos képezett egy állást. II. Fülöp utánozta ezt a F.-t; nála 16, olykor 32 harcos képezett egy zömök hadállást. A csapat neve lochosz volt, 4 lochosz (64 katona) egy tetrarkiát, 4 tetrarka (256 katona) egy szintagmát, 4 szintagma (1024 katona) egy kiliarkiát, 4 kiliarkia (4096 katona) egy falangarkiát, illetőleg taxist tett ki. Ezeknek a sztrategos palangarkosz volt a parancsnokuk. Fülöp F.-a négy ilyen taxisból állott. Nagy Sándornak 6 F.-a volt, melyek mindegyike 3000. Makedonia különböző tartományaiból táborozott harcosból állott. Vezetőik a taxiaharcosok és sztrategák voltak.</w:t>
      </w:r>
    </w:p>
    <w:p>
      <w:pPr>
        <w:pStyle w:val="Heading1"/>
        <w:rPr/>
      </w:pPr>
      <w:r>
        <w:rPr/>
        <w:t>Falarika</w:t>
      </w:r>
    </w:p>
    <w:p>
      <w:pPr>
        <w:pStyle w:val="Normal"/>
        <w:rPr/>
      </w:pPr>
      <w:r>
        <w:rPr/>
        <w:t>v. Phalarika (lat.), a régiek gyujtólövedéke, a könnyüfából készített nyél és a körülbelül 1 méter hosszu négyszögletes vascsúcs közt csipkézet volt, melyre kénnel és szurokkal itatott kócot csavartak. A F.-át tábori hajítógéppel - katapultával - hajították az ostromlott városba.</w:t>
      </w:r>
    </w:p>
    <w:p>
      <w:pPr>
        <w:pStyle w:val="Heading1"/>
        <w:rPr/>
      </w:pPr>
      <w:r>
        <w:rPr/>
        <w:t>Falasa</w:t>
      </w:r>
    </w:p>
    <w:p>
      <w:pPr>
        <w:pStyle w:val="Normal"/>
        <w:rPr/>
      </w:pPr>
      <w:r>
        <w:rPr/>
        <w:t>egy, a Hamita népcsaládhoz tartozó törzs Abissziniában. Saját nyelvök, az u. n. Huaraza vagy Kuara, kiveszőfélben van; magok közt is különböző belföldi nyelveket használnak, különösen az amharit. Testalkatukra és arcvonásaikra nézve az abissziniaktól nem különböznek. Vallásuk ó-keresztény és zsidó szertartások keveréke. Főpapjuk, az Abuna, Kuarában lakik, kinek az ország összes F.-templomai, papjai, barátai, apácái, de még prófétái és büvészei is alá vannak rendelve. A szombatot megtartják, ünnepek alkalmával áldozatokat mutatnak be; saját nyelvükön készült szertartásos imákkal birnak s a tisztasági törvényhez szigoruan alkalmazkodnak. A F.-k is, mint a mohammedánok, a városok és faluk elkülönített részében laknak; földmiveléssel, kovácssággal, fazekassággal foglalkoznak; mint építőmesterek nagy hirnek örvendenek. A IX-X. sz.-ban nagy hatalomra vergődtek és az ország uralma is sok ideig kezökben volt, a keresztények által azonban lassanként elnyomatva, idővel még az utolsó, a Semen hegyek közt fennálló községüket is elvesztették, s most az egész országban szétszórva élnek. Számuk mintegy 200000. Ők magukat Jeruzsálemből származottaknak mondják, miért is Falasá-nak (számüzötteknek) hivják magokat; mások pedig abissziniai zsidóknak tartják, kiket asszir vagy római hódítók Palesztinából elüztek. De ők héberül nem tudnak és csak vallásos szertartásaiban különböznek a benszülöttektől; valószinübb az a vélemény, hogy a zsidó vallásra áttért vagy belföldi törzs maradékai.</w:t>
      </w:r>
    </w:p>
    <w:p>
      <w:pPr>
        <w:pStyle w:val="Heading1"/>
        <w:rPr/>
      </w:pPr>
      <w:r>
        <w:rPr/>
        <w:t>Falat</w:t>
      </w:r>
    </w:p>
    <w:p>
      <w:pPr>
        <w:pStyle w:val="Normal"/>
        <w:rPr/>
      </w:pPr>
      <w:r>
        <w:rPr/>
        <w:t>Julián, lengyel festő, szül. Tuliglovyban (Galicia) 1853 jul. 30. Münchenben, Rómában tanult s 1889. Berlinben telepedett le. Nevezetesebb festményei: Hamvazó szerda, II. Vilmos császár megjön a Radziwill hercegnél lefolyt 1888. nieswiezi vadászatról (a német császár birtokában), Jávorszarvas-vadászat, Lándzsás vadászok medvevadászaton, stb. 1892 a berlini műkiállításon a nagy aranyérmet nyerte el.</w:t>
      </w:r>
    </w:p>
    <w:p>
      <w:pPr>
        <w:pStyle w:val="Heading1"/>
        <w:rPr/>
      </w:pPr>
      <w:r>
        <w:rPr/>
        <w:t>Falazás</w:t>
      </w:r>
    </w:p>
    <w:p>
      <w:pPr>
        <w:pStyle w:val="Normal"/>
        <w:rPr/>
      </w:pPr>
      <w:r>
        <w:rPr/>
        <w:t>a falaknak kötésbe rakása, azoknak szabályszerinti megszerkesztése, megépítése.</w:t>
      </w:r>
    </w:p>
    <w:p>
      <w:pPr>
        <w:pStyle w:val="Heading1"/>
        <w:rPr/>
      </w:pPr>
      <w:r>
        <w:rPr/>
        <w:t>Falazat</w:t>
      </w:r>
    </w:p>
    <w:p>
      <w:pPr>
        <w:pStyle w:val="Normal"/>
        <w:rPr/>
      </w:pPr>
      <w:r>
        <w:rPr/>
        <w:t>egy és ugyanazon épület falainak az összessége.</w:t>
      </w:r>
    </w:p>
    <w:p>
      <w:pPr>
        <w:pStyle w:val="Heading1"/>
        <w:rPr/>
      </w:pPr>
      <w:r>
        <w:rPr/>
        <w:t>Falb</w:t>
      </w:r>
    </w:p>
    <w:p>
      <w:pPr>
        <w:pStyle w:val="Normal"/>
        <w:rPr/>
      </w:pPr>
      <w:r>
        <w:rPr/>
        <w:t>Rudolf, német természettudós, szül. Oddachban (Stiriában) 1838 ápr. 13. Tanulmányainak befejezése után a piarista rendbe lépett be s 1870. Bécsben lett tanár. A szerzetes rendből azonban kilépett s mint világi pap élt Bécsben s Oppolzer Tivadar csillagász házában lakván, csillagászattal kezdett foglalkozni s a «Sirius» nevü népszerü havi folyóiratot alapította s azt mintaszerüen szerkesztette. Később elkezdett a vulkánok elméletével foglalkozni s a földrengések okát kutatni, s ezen a téren igen szép munkákkal gazdagította az irodalmat. Nemsokára a földrengésekről s ezekkel oly szoros kapcsolatban álló vulkánizmusról népszerü előadásokat tartott, melyekkel különösen Németországban kiváló közönségre talált. Minden előadásán kijelentette, hogy nem gazdagodási vágyból tart előadásokat, hanem azért, mert nagyobb pénzösszegre van szüksége, hogy tanulmányait Délamerikában a Cordillerák és Andes hegyláncolat vulkánjainál folytathassa. Ezen kijelentése Falbnak még vonzóbbá tette különben is vonzó és szép előadásait. Midőn a kellő pénzösszeg együtt volt, valóban elutazott Dél-Amerikába s ott 2 álló esztendeig járt a Cordillerák és Los-Andes hegyláncolatok vulkánjai között a legnagyobb testi fáradalmak és nélkülözések között. Ezután ujból előadásokat tartott, melyeket különösen Amerikában nagy anyagi siker koronázott, ugy hogy ujabb tanulmányutakra ment, mig később megtelepedett Berlinben s az időjóslatra adta magát. Szakemberek Falb jóslatairól egészen más nézeten vannak mint a laikus közönség. Barátai és ismerősei sajnálják, hogy Falb odahagyta a vulkanizmus elméletét, mely téren oly szép sikert aratott. Nevezetesebb művei: Sterne und Menschen (Bécs 1882); Von den Umwälzungen im Weltall (u. o. 1881; 3. kiad. 1890) Das Land der Inka in seiner Bedeutung für die Urgeschichte der Sprache und Schrift (Lipcse 1883); Wetterbriefe (Bécs 1883); Das Wetter und der Mond (2 kiad., u. o. 1892). Ő adja ki a Kalender der kritischen Tage mit Bezug auf Witterungserscheinungen, Erdbeben und Schlagwetter (Bécs) c. naptárt. V. ö. Tarnuzzer, F. und die Erdbeben (Hamburg 1892); Pernter, F.-s kritische Tage (Berlin 1892).</w:t>
      </w:r>
    </w:p>
    <w:p>
      <w:pPr>
        <w:pStyle w:val="Heading1"/>
        <w:rPr/>
      </w:pPr>
      <w:r>
        <w:rPr/>
        <w:t>Falborítás</w:t>
      </w:r>
    </w:p>
    <w:p>
      <w:pPr>
        <w:pStyle w:val="Normal"/>
        <w:rPr/>
      </w:pPr>
      <w:r>
        <w:rPr/>
        <w:t>v. falvért (lambreria), a lakóhelyiségek belsejében a falnak faburkolata. Célja a lakásnak melegebbé és szebbé tétele. Néha csak korlátmagasságig, néha a fal középmagasságáig, ritkán a mennyezetig terjed. Alakítása rendesen építészetileg történik és néha nagy dísznek kifejtésére szolgáltat alkalmat. Faragványok, intarziák,bronzékítmények, selyemszövet-, bőr- v. gobelinkárpitok és olajfestmények képezik gyakran diszítésük segédeszközeit. A középkorban és a renaissance korában igen gyakran alkalmazták ezeket és az abból az időből fönmaradt F.-ok méltó tanulmánytárgyai a műiparosoknak. Ujabban a F.-t is gyakrabban alkalmazzák.</w:t>
      </w:r>
    </w:p>
    <w:p>
      <w:pPr>
        <w:pStyle w:val="Heading1"/>
        <w:rPr/>
      </w:pPr>
      <w:r>
        <w:rPr/>
        <w:t>Falc</w:t>
      </w:r>
    </w:p>
    <w:p>
      <w:pPr>
        <w:pStyle w:val="Normal"/>
        <w:rPr/>
      </w:pPr>
      <w:r>
        <w:rPr/>
        <w:t>a. m. horony (l. o.).</w:t>
      </w:r>
    </w:p>
    <w:p>
      <w:pPr>
        <w:pStyle w:val="Heading1"/>
        <w:rPr/>
      </w:pPr>
      <w:r>
        <w:rPr/>
        <w:t>Falcăo</w:t>
      </w:r>
    </w:p>
    <w:p>
      <w:pPr>
        <w:pStyle w:val="Normal"/>
        <w:rPr/>
      </w:pPr>
      <w:r>
        <w:rPr/>
        <w:t>(ejtsd: falkaun) Kristóf, a XVI. század elején élt portugál költő; főműve Crisfal cimü eklogája, mellyel az uj izlés irányának egyik megalapítója és ezáltal a XV. századbeli régies spanyolizáló iskola és az uj, olaszosító: a renaissance költői iskolájának közvetítőjévé lett. A portugál nemzeti jellem lágysága és az epedően sóvárgó melankólia sehol sem jut oly közvetetlen módon és meghatóan kifejezésre, mint e költeményben. Nem csoda, ha széltében el volt terjedve és mindenütt szeretettel fogadták. A Trovas de Crisfalt később Ribeiro Bernát Menina e moçajához (Köln, 1559) csatolták hozzá s 1619, 1639 és 1721. külön kiadások jelentek meg belőle. F. néhány ifjukori költeménye Garcia de Resende dalkönyvében van meg. Műveinek ujabb kiadása (életrajzával) Braga Teofiltól való (Portó, 1871). A legujabb kritikai és jegyzetes kiadást A. Epiphanio da Silva Dias adta ki (Portó, 1892).</w:t>
      </w:r>
    </w:p>
    <w:p>
      <w:pPr>
        <w:pStyle w:val="Heading1"/>
        <w:rPr/>
      </w:pPr>
      <w:r>
        <w:rPr/>
        <w:t>Falcata</w:t>
      </w:r>
    </w:p>
    <w:p>
      <w:pPr>
        <w:pStyle w:val="Normal"/>
        <w:rPr/>
      </w:pPr>
      <w:r>
        <w:rPr/>
        <w:t>(lat.), régi spanyol kard, melynek sarló alaku pengéje a hegye felé szélesedik és belső széle van élesre köszörülve. A régi rómaiaknál egy hadihajónak neve, mely hajó sarlóalaku eszközökkel volt ellátva, hogy ezekkel az ellenséges hajónak kötélzetét elvághassák; a sarlókat falces navales vagy falx navalis-nak nevezték, l. Falces.</w:t>
      </w:r>
    </w:p>
    <w:p>
      <w:pPr>
        <w:pStyle w:val="Heading1"/>
        <w:rPr/>
      </w:pPr>
      <w:r>
        <w:rPr/>
        <w:t>Falces</w:t>
      </w:r>
    </w:p>
    <w:p>
      <w:pPr>
        <w:pStyle w:val="Normal"/>
        <w:rPr/>
      </w:pPr>
      <w:r>
        <w:rPr/>
        <w:t>(lat.) a. m. sarlók, minden sarlóalaku munkaeszköz; F. murales, erős sarlóalaku, vasvéggel ellátott rudak, melyeket különösen ostrom alkalmával falak, töltések stb. lerontására használtak; F. navales, éles, sarlóalaku kések, melyek hosszu póznákra voltak erősítve és tengeri ütközet alkalmával az ellenséges hajók kötélzetének elvágására használtattak.</w:t>
      </w:r>
    </w:p>
    <w:p>
      <w:pPr>
        <w:pStyle w:val="Heading1"/>
        <w:rPr/>
      </w:pPr>
      <w:r>
        <w:rPr/>
        <w:t>Falcidia lex</w:t>
      </w:r>
    </w:p>
    <w:p>
      <w:pPr>
        <w:pStyle w:val="Normal"/>
        <w:rPr/>
      </w:pPr>
      <w:r>
        <w:rPr/>
        <w:t xml:space="preserve">(lat.), Falcidius néptribun indítványára Kr. e. 40-ben hozott római törvény, mely szerint senki sem tehet vagyonának </w:t>
      </w:r>
      <w:r>
        <w:rPr>
          <w:vertAlign w:val="superscript"/>
        </w:rPr>
        <w:t>3</w:t>
      </w:r>
      <w:r>
        <w:rPr/>
        <w:t>/</w:t>
      </w:r>
      <w:r>
        <w:rPr>
          <w:vertAlign w:val="subscript"/>
        </w:rPr>
        <w:t>4</w:t>
      </w:r>
      <w:r>
        <w:rPr/>
        <w:t>-részét meghaladó hagyományokat, ellenkező esetben az örökös jogosítva van a hagyományokból aránylatos levonásokat tenni, amennyiben a negyedrész kiegészítésére szükségesek. A hagyatéknak az örököst feltétlenül megillető s hagyományokkal nem terhelhető ezt a negyedrészt quarta falcidia-nak (falcidiai negyednek) nevezik. A negyedre joga van minden közvetlen örökösnek; több örökös esetében minden társörökösnek. Kiszámításánál a hagyatéknak az örökhagyó halálakor létezett nagysága irányadó; és pedig a tiszta vagyon, tehát az adósságok levonásával. A negyedbe csak az számítható be az örökösnek, amit mint örökös a hagyatékból kap. Bizonyos esetekben a negyed jogát a törvény kizárja, nevezetesen ha az örökhagyó a levonást kifejezetten megtiltotta; ha az örökös a levonás jogáról lemondott, kegyes alapítványok javára tett hagyományoknál stb.</w:t>
      </w:r>
    </w:p>
    <w:p>
      <w:pPr>
        <w:pStyle w:val="Heading1"/>
        <w:rPr/>
      </w:pPr>
      <w:r>
        <w:rPr/>
        <w:t>Falcifer</w:t>
      </w:r>
    </w:p>
    <w:p>
      <w:pPr>
        <w:pStyle w:val="Normal"/>
        <w:rPr/>
      </w:pPr>
      <w:r>
        <w:rPr/>
        <w:t>(lat.) a. m. sarlós; falciformis, sarlóalaku.</w:t>
      </w:r>
    </w:p>
    <w:p>
      <w:pPr>
        <w:pStyle w:val="Heading1"/>
        <w:rPr/>
      </w:pPr>
      <w:r>
        <w:rPr/>
        <w:t>Falciu</w:t>
      </w:r>
    </w:p>
    <w:p>
      <w:pPr>
        <w:pStyle w:val="Normal"/>
        <w:rPr/>
      </w:pPr>
      <w:r>
        <w:rPr/>
        <w:t>(ejtsd: falcs), kerület Romániában a Prut jobb partján, Jasszi, Vasluiu és Tutova kerületek meg Oroszország közt, 2120 km</w:t>
      </w:r>
      <w:r>
        <w:rPr>
          <w:vertAlign w:val="superscript"/>
        </w:rPr>
        <w:t>2</w:t>
      </w:r>
      <w:r>
        <w:rPr/>
        <w:t xml:space="preserve"> területtel, (1890) 111750 lak. Sik földjét a Prut mellékvizei, a Huşi és Etanu öntözik; a lakosok gabonát és szőllőt termesztenek. A 4 járásra osztott F. székhelye Huşi. (1890) 12660 lak.</w:t>
      </w:r>
    </w:p>
    <w:p>
      <w:pPr>
        <w:pStyle w:val="Heading1"/>
        <w:rPr/>
      </w:pPr>
      <w:r>
        <w:rPr/>
        <w:t>Falck</w:t>
      </w:r>
    </w:p>
    <w:p>
      <w:pPr>
        <w:pStyle w:val="Normal"/>
        <w:rPr/>
      </w:pPr>
      <w:r>
        <w:rPr/>
        <w:t>Niels Miklós, német jogtudós, szül. Tondern mellett Emmerevben 1784 nov. 25., megh. 1850 máj. 11. Tanulmányait Kielben végezte, hol 1814. rendes jogtanár lett. 1835. a slezvigi rendek gyülésének tagja s 1838. elnöke lett; 1846. ő is résztvett a kilenc kieli tanár ama mozgalmában, amely a király nyilt levele ellen irányult; 1848. tagja volt az alkotmányozó gyülésnek is, de nemsokára kilépett az ellenzéki pártból. Művei közöl említésre méltók: Juristische Encyklopädie (Kiel 1821, 1839), Das Herzogthum Schleswig in seinem gegenwärtigen Verhältniss zu Dänemark u. zu dem Herzogthum Holstein (u. o.1816), Sammlung zur näheren Kunde des Vaterlands (Altona 1819-25), Handbuch des schleswig-holsteinischen Privatrechts (u. o. 1825-48).</w:t>
      </w:r>
    </w:p>
    <w:p>
      <w:pPr>
        <w:pStyle w:val="Heading1"/>
        <w:rPr/>
      </w:pPr>
      <w:r>
        <w:rPr/>
        <w:t>Falco</w:t>
      </w:r>
    </w:p>
    <w:p>
      <w:pPr>
        <w:pStyle w:val="Normal"/>
        <w:rPr/>
      </w:pPr>
      <w:r>
        <w:rPr/>
        <w:t>(állat), l. Sólyomfélék.</w:t>
      </w:r>
    </w:p>
    <w:p>
      <w:pPr>
        <w:pStyle w:val="Heading1"/>
        <w:rPr/>
      </w:pPr>
      <w:r>
        <w:rPr/>
        <w:t>Falcoló kés</w:t>
      </w:r>
    </w:p>
    <w:p>
      <w:pPr>
        <w:pStyle w:val="Normal"/>
        <w:rPr/>
      </w:pPr>
      <w:r>
        <w:rPr/>
        <w:t>l. Cserzővargaság.</w:t>
      </w:r>
    </w:p>
    <w:p>
      <w:pPr>
        <w:pStyle w:val="Heading1"/>
        <w:rPr/>
      </w:pPr>
      <w:r>
        <w:rPr/>
        <w:t>Falcon</w:t>
      </w:r>
    </w:p>
    <w:p>
      <w:pPr>
        <w:pStyle w:val="Normal"/>
        <w:rPr/>
      </w:pPr>
      <w:r>
        <w:rPr/>
        <w:t>(azelőtt Coro), Venezuela tengermelléki állama Zulia, Yaracuy és Barquisimeto közt, 29145 km</w:t>
      </w:r>
      <w:r>
        <w:rPr>
          <w:vertAlign w:val="superscript"/>
        </w:rPr>
        <w:t>2</w:t>
      </w:r>
      <w:r>
        <w:rPr/>
        <w:t xml:space="preserve"> területtel, (1891) 139110 lak. ÉNy-i részébe benyulik a Maracaibo-öböl. K-ről Ny-ra magaslatok huzódnak végig rajta; ezek között a sierra de San Luis (1253 m.) a legmagasabb. Egyedüli jelentékenyebb folyója a Tocuyo. Földje száraz és sok helyen csak kaktuszok és euforbiák vannak rajta. A főváros ismét, miként régebben, Coro, (1891) 9452 lak.</w:t>
      </w:r>
    </w:p>
    <w:p>
      <w:pPr>
        <w:pStyle w:val="Heading1"/>
        <w:rPr/>
      </w:pPr>
      <w:r>
        <w:rPr/>
        <w:t>Falcon.</w:t>
      </w:r>
    </w:p>
    <w:p>
      <w:pPr>
        <w:pStyle w:val="Normal"/>
        <w:rPr/>
      </w:pPr>
      <w:r>
        <w:rPr/>
        <w:t>természettudományi nevek mellett Falconer Hugh (l. o.) nevének rövidítése.</w:t>
      </w:r>
    </w:p>
    <w:p>
      <w:pPr>
        <w:pStyle w:val="Heading1"/>
        <w:rPr/>
      </w:pPr>
      <w:r>
        <w:rPr/>
        <w:t>Falconbridge</w:t>
      </w:r>
    </w:p>
    <w:p>
      <w:pPr>
        <w:pStyle w:val="Normal"/>
        <w:rPr/>
      </w:pPr>
      <w:r>
        <w:rPr/>
        <w:t>(ejtsd: fák'nbrids) Tamás, Warwicknak, a kingmakernek történytelen unokaöccse, ki az angol polgárháboru folyamában, 1471. VI. Henrik király hive volt. London ostrománál Yorki Eduárd, Henrik ellenfele, elfogta és lefejeztette. Shakspeare, János király c. tragédiájában egy F. Fülöp, mint oroszlánszivü Rikhárd törvénytelen fia szerepel.</w:t>
      </w:r>
    </w:p>
    <w:p>
      <w:pPr>
        <w:pStyle w:val="Heading1"/>
        <w:rPr/>
      </w:pPr>
      <w:r>
        <w:rPr/>
        <w:t>Falcone</w:t>
      </w:r>
    </w:p>
    <w:p>
      <w:pPr>
        <w:pStyle w:val="Normal"/>
        <w:rPr/>
      </w:pPr>
      <w:r>
        <w:rPr/>
        <w:t>(olasz), a XVI. sz.-ban Olaszországban és később Franciaországban is használt hosszu (kigyó-) várágyu, amely 2 méternél hosszabb volt, 4 métermázsát nyomott és amelyből mintegy 2 klg.-ot nyomó vasgolyót 1800 lépésre lőttek.</w:t>
      </w:r>
    </w:p>
    <w:p>
      <w:pPr>
        <w:pStyle w:val="Heading1"/>
        <w:rPr/>
      </w:pPr>
      <w:r>
        <w:rPr/>
        <w:t>Falcone</w:t>
      </w:r>
    </w:p>
    <w:p>
      <w:pPr>
        <w:pStyle w:val="Normal"/>
        <w:rPr/>
      </w:pPr>
      <w:r>
        <w:rPr/>
        <w:t>Aniello (Angelo), olasz festő és rézmetsző, szül. Nápolyban 1600., megh. u. o. 1665. Ribera tanítványa volt. Résztvett Masaniello fölkelésében, tanítványaiból és barátaiból a compagnia della morte-t alakította, majd egy időre Franciaországba volt kénytelen menekülni. Roppant tetszést keltett bibliai és történeti csataképeivel; oracolo delle battaglie-nek nevezték el, ő volt a csataképfestés meghonosítója Nápolyban, de azon képek, melyeket neki tulajdonítanak (Madrid, Nápoly), nem adnak világos fogalmat művészetéről, valamint ama nehány rézmaratás sem, melyeknek eredete szintén kétséges. Mestere volt Salvator Rosának.</w:t>
      </w:r>
    </w:p>
    <w:p>
      <w:pPr>
        <w:pStyle w:val="Heading1"/>
        <w:rPr/>
      </w:pPr>
      <w:r>
        <w:rPr/>
        <w:t>Falconer</w:t>
      </w:r>
    </w:p>
    <w:p>
      <w:pPr>
        <w:pStyle w:val="Normal"/>
        <w:rPr/>
      </w:pPr>
      <w:r>
        <w:rPr/>
        <w:t>(ejtsd: fákner), 1. Hugh, angol botanikus és palentologus, szül. Forresban (Skócia) (1808) febr. 29., megh. Londonban 1865 jan. 31. Az edinburgi egyetemen orvostant tanult; 1830. a keletindiai társaság szolgálatába lépett és 1832-35-ig Kelet-Indiában a saharunpuri botanikus kert igazgatója volt. Mint paleontologus átkutatta a Himalája alsó hegysorait és nagy gyüjteményt állított össze a kövült maradványokból, melyeket rendezett és leirt. Ő honosította meg a tea-ültetvényeket Asszamban és a perui kinafát a himalájai vidékeken. Európába való visszatértekor (1855) megvizsgálta a nap vizlerakodásait Amiens mellett, Dél-Franciaország és Sicilia üregeit és a gibraltári csontbarlangokat. A Himaláján sok ritka növényt gyüjött és küldött szét a herbariumokba. Ő fedezte föl és tenyészetette az Asa foetida növényét (l. Aszandkóró, Aucklandia). Művei: Fauna antiqua Sivalensis (London 1848-49. 9 rész); Descriptive catalogue of the fossil Remains of the Vertebrata in the museum of Bengal (Kalkutta 1859) és több, a geologiai társaság Transactions-aiban megjelent emlékirat. F. hagyatékából Murchinson Palaeontological memoirs and notes c. művet adott ki (London 1868, 2 kötet).</w:t>
      </w:r>
    </w:p>
    <w:p>
      <w:pPr>
        <w:pStyle w:val="Normal"/>
        <w:rPr/>
      </w:pPr>
      <w:r>
        <w:rPr/>
        <w:t>2. F. Vilmos, skót költő, szül. Edinburgban 1732 febr. 11., megh. 1769 vége felé. Borbély fia volt; korán árvaságra jutván, tengerésznek állt be s egy olasz part közelében szenvedett hajótörés után megirta The shipwreck c. költeményét (Lond. 1762. uj kiadást rézmetszetekkel és életrajzzal Clarke adott u. o. 1804.; a legujabb kiadás 1872. jelent meg), mely nagy tetszést aratott s különösen a tenger, a tengerészélet és a hajó berendezésének nagyszerü ecsetelésével tünt ki. E költeménye a kir. tengerészetnél való alkalmaztatását hozta meg neki. 1769. Indiába ment az Aurora hajóval, mely decemberben a Fokvárosig ért s azóta nyoma veszett. Irt még F. ódákat, szatirákat (The demagogue) is, melyek Poems cimmel jelentek meg (Mitford kiadásában 1836., uj kiad. 1870.). Irt azonkivül kitünő tengerészeti szótárt Universal dictionary of the marine cimmel (1711, uj kiad. Burnaytól 1815).</w:t>
      </w:r>
    </w:p>
    <w:p>
      <w:pPr>
        <w:pStyle w:val="Heading1"/>
        <w:rPr/>
      </w:pPr>
      <w:r>
        <w:rPr/>
        <w:t>Falconet</w:t>
      </w:r>
    </w:p>
    <w:p>
      <w:pPr>
        <w:pStyle w:val="Normal"/>
        <w:rPr/>
      </w:pPr>
      <w:r>
        <w:rPr/>
        <w:t>(ejtsd: falkoné) Móric István, francia szobrász, szül. Veveyben (Svájc) 1716., meghalt Párisban 1791.; Párisban Lemoine tanítványa volt, hirnevét 1739. állapította meg rendkivül realisztikus szobrával, mely azt a jelenetet ábrázolja, mikor Krótoni Milót egy oroszlán széttépi. Ezt követték: Pygmalion, Fürdő nők, Fenyegető szerelem, a Haldokló Krisztus és az Angyali üdvözlet (Páris, szt. Rókus-templom), Lengyelország bukása, Dubarry tánca XV. Lajos előtt, a 3 Grácia, Pygmalion és Galatéa. Legnagyobb műve Nagy Péter hatalmas lovasszobra sz. Péterváron, melyet II. Katalin cárnő megbizása folytán (1766. kezdve) készített el. Műveinek legnagyobb része Angolországban van. 1754. az akadémia tagja, 1778. a festő- és szobrászakadémia igazgatója lett. Élete vége felé irodalmilag működött: lefordította Plinius XXXIV-XXXVI. könyvét, kiadta a Réfléxions sur la sculpture (Páris 1768), Observations sur la statue de Marc-Aurele (u. o. 1771), Oeuvres littéraries (u. o. 1781-82, 1787) c. műveket.</w:t>
      </w:r>
    </w:p>
    <w:p>
      <w:pPr>
        <w:pStyle w:val="Heading1"/>
        <w:rPr/>
      </w:pPr>
      <w:r>
        <w:rPr/>
        <w:t>Falconetto</w:t>
      </w:r>
    </w:p>
    <w:p>
      <w:pPr>
        <w:pStyle w:val="Normal"/>
        <w:rPr/>
      </w:pPr>
      <w:r>
        <w:rPr/>
        <w:t>János Mária, olasz festő és építész, szül. Veronában 1458., megh. 1534. Melozzo da Forti tanítványa, nehány tempera képe kivételével csak dekorativ festményeket festett. Jelentékenyebb volt építészeti tevékenysége, melyet főleg Pádovában gyakorolt. Ott építette a Capitanio palota egy részét, a városnak néhány kapuját; legkitünőbb műve azonban a Cornaro Luigi számára 1525. épített Giustiniani palota, melynek minden részlete nemes izlésü.</w:t>
      </w:r>
    </w:p>
    <w:p>
      <w:pPr>
        <w:pStyle w:val="Heading1"/>
        <w:rPr/>
      </w:pPr>
      <w:r>
        <w:rPr/>
        <w:t>Falconidae</w:t>
      </w:r>
    </w:p>
    <w:p>
      <w:pPr>
        <w:pStyle w:val="Normal"/>
        <w:rPr/>
      </w:pPr>
      <w:r>
        <w:rPr/>
        <w:t>(állat), l. Sólyomfélék.</w:t>
      </w:r>
    </w:p>
    <w:p>
      <w:pPr>
        <w:pStyle w:val="Heading1"/>
        <w:rPr/>
      </w:pPr>
      <w:r>
        <w:rPr/>
        <w:t>Falconius</w:t>
      </w:r>
    </w:p>
    <w:p>
      <w:pPr>
        <w:pStyle w:val="Normal"/>
        <w:rPr/>
      </w:pPr>
      <w:r>
        <w:rPr/>
        <w:t>Miklós, középkori francia iró, ő fordította le 1307. latinra Haython örmény születésü prémontrei papnak franciául irt művét: Livre de la fleur d'Orient, a mongolok történetének egyik fontosabb kutforrását. V. ö. Strakosch-Grossmann, Der Mongoleneinfall in Mitteleurópa (1893).</w:t>
      </w:r>
    </w:p>
    <w:p>
      <w:pPr>
        <w:pStyle w:val="Heading1"/>
        <w:rPr/>
      </w:pPr>
      <w:r>
        <w:rPr/>
        <w:t>Falcsont</w:t>
      </w:r>
    </w:p>
    <w:p>
      <w:pPr>
        <w:pStyle w:val="Normal"/>
        <w:rPr/>
      </w:pPr>
      <w:r>
        <w:rPr/>
        <w:t>l. Koponya.</w:t>
      </w:r>
    </w:p>
    <w:p>
      <w:pPr>
        <w:pStyle w:val="Heading1"/>
        <w:rPr/>
      </w:pPr>
      <w:r>
        <w:rPr/>
        <w:t>Faldistorium</w:t>
      </w:r>
    </w:p>
    <w:p>
      <w:pPr>
        <w:pStyle w:val="Normal"/>
        <w:rPr/>
      </w:pPr>
      <w:r>
        <w:rPr/>
        <w:t>v. faldistolium (középk. lat.), olyan szék, melynek lábai keresztben vannak és egy tengely körül forognak, ugy hogy a szék összetehető. Ebből származott a francia fauteuil. - F. továbbá az a hordozható szék, melyen a püspök egyházi ünnepek alkalmával akkor ül, ha a nem mozdítható püspöki trónust igénybe nem veheti. Különben néha, bár helytelenül, a trónt is F.-nak mondják; a pontos liturgikus nyelv a kettőt mindig megkülönbözteti. (Caerem. Ep. I. c. 7. sz. 4.)</w:t>
      </w:r>
    </w:p>
    <w:p>
      <w:pPr>
        <w:pStyle w:val="Heading1"/>
        <w:rPr/>
      </w:pPr>
      <w:r>
        <w:rPr/>
        <w:t>Falékoszi vers</w:t>
      </w:r>
    </w:p>
    <w:p>
      <w:pPr>
        <w:pStyle w:val="Normal"/>
        <w:rPr/>
      </w:pPr>
      <w:r>
        <w:rPr/>
        <w:t>(lat. versus Phalaecius), a görög verselés egy formája, a logaédi soralakok egyike; öt trochaeusi láb, melyek közül a második mindig aprózott (azaz kyklikus daktilus), az első bázisul szolgálván, többféle mértéke lehetett, a római költők óta leginkább spondeus. Összesen 11 szótag lévén benne, görögösen hendekasyllabusnak is nevezték. Feltalálója Sapphó volt s azért nevezik sapphói versnek is, de e néven azt a másik, ehhez nagyon hasonló sort értjük inkább, melynek nem a második, hanem a harmadik trochaeusa aprózódik kyklikus daktilussá. Célszerübbnek látszott tehát ezt Phalaecus alexandriai költőről nevezni el, aki gyakran használta önállóan, szakozatlan soros költeményekben. Előtte a görög lirikusok és drámaköltők egyéb mértékekkel vegyítették. Mikor a karénekek művészi, de nehéz kompoziciója iránti érzék elenyészett, akkor karolták fel inkább e mértéket mint önálló formát, igy az alexandriai és a római költők (Catullus). Ez alakban is mint lirai forma szerepelt s lágy esése, dalszerü jelleme miatt a dalfélékben kedvelték. A magyar költészetbe is átjött a klasszikai iskola korában (Kazinczy, Virág enyelgő, Vitkovics komoly költeményekben használják; Berzsenyinél nincs); tisztán, szakozatlanul fordul elő, de Kazinczy alkotott belőle négysoru strófát, negyedik sorul adonius verssel, a sapphói versszak mintájára.</w:t>
      </w:r>
    </w:p>
    <w:p>
      <w:pPr>
        <w:pStyle w:val="Heading1"/>
        <w:rPr/>
      </w:pPr>
      <w:r>
        <w:rPr/>
        <w:t>Faleme</w:t>
      </w:r>
    </w:p>
    <w:p>
      <w:pPr>
        <w:pStyle w:val="Normal"/>
        <w:rPr/>
      </w:pPr>
      <w:r>
        <w:rPr/>
        <w:t>(Tenne), a Szenegalnak mintegy 500 km. hosszu mellékfolyója; a Fáuta-Dsallon D-i részében az é. sz. 10° 48' alatt ered. ÉNy-nak folyik és Bakel közelében torkollik. Két hónapon át mintegy 200 km.-nyi távolságra kis hajók fölevezhetnek rajta. Homokjában aranyat találnak.</w:t>
      </w:r>
    </w:p>
    <w:p>
      <w:pPr>
        <w:pStyle w:val="Heading1"/>
        <w:rPr/>
      </w:pPr>
      <w:r>
        <w:rPr/>
        <w:t>Falerii</w:t>
      </w:r>
    </w:p>
    <w:p>
      <w:pPr>
        <w:pStyle w:val="Normal"/>
        <w:rPr/>
      </w:pPr>
      <w:r>
        <w:rPr/>
        <w:t>(v. Falerium, Falisci), a faliscus törzs ősrégi városa. Livius szerint a szövetséges 12 etruriai város egyike, a Soracte hegy ÉNy-i lábánál, meredek emelkedésen igen erős fekvéssel. A rómaiak innét származtatták a fetiales intézményét. Veii elfoglalása után 394. állítólag önként meghódolt a város Camillus római vezér nemes jelleme előtt, tényleg azonban még másfél század mulva is oly veszélyesnek tünt fel, hogy lakói 241. után kénytelenek voltak erős városukat elhagyni s odább ÉNy-ra a sikon építeni ujat a Flaminiusról elnevezett ut mellett. Mint római gyarmat az itt divó Junó-tiszteletről Colonia Junonia Falisci (vagy Falisca) nevet nyert. A régi város romjai a mai Civita Castellana közelében láthatók.</w:t>
      </w:r>
    </w:p>
    <w:p>
      <w:pPr>
        <w:pStyle w:val="Heading1"/>
        <w:rPr/>
      </w:pPr>
      <w:r>
        <w:rPr/>
        <w:t>Falernusi bor</w:t>
      </w:r>
    </w:p>
    <w:p>
      <w:pPr>
        <w:pStyle w:val="Normal"/>
        <w:rPr/>
      </w:pPr>
      <w:r>
        <w:rPr/>
        <w:t>(lat. vinum Falernum, vagy egyszerüen Falernum), a caecubusi után a rómaiak legnemesebb bora, melyet Horatius is megénekelt, s mely Campania ÉNy-i részén, a Massicus hegy alján elterülő «Falernus ager»-en termett. Legjobbnak tartották, ha már 15 éves volt. Ritkán itták tisztán, hanem rendesen kiosi borral vagy mézzel keverték. Legkitünőbb fajtája volt éppen a massicusi (ma Falerno imperiale vagy Massico), másik magasztalt fajtája a vinum Faustianum, fehér bor, mely Cicero Faustus-féle villája halmain termett (most Falerno Faustiano); végre vörös falernusi, a régi Capua köozelében termelt Falerno di Caleno.</w:t>
      </w:r>
    </w:p>
    <w:p>
      <w:pPr>
        <w:pStyle w:val="Heading1"/>
        <w:rPr/>
      </w:pPr>
      <w:r>
        <w:rPr/>
        <w:t>Falfestmények</w:t>
      </w:r>
    </w:p>
    <w:p>
      <w:pPr>
        <w:pStyle w:val="Normal"/>
        <w:rPr/>
      </w:pPr>
      <w:r>
        <w:rPr/>
        <w:t xml:space="preserve">(székely; l. a mellékelt képet). Hazai régi F.-eink között a székelyföldiek egy egész külön csoportot képeznek tárgyuk, festési modoruk és idejük tekintetében, ugy hogy a magyar falfestészetnek a Székelyföld egy egész külön fejezetét adja. </w:t>
      </w:r>
    </w:p>
    <w:p>
      <w:pPr>
        <w:pStyle w:val="Brahely"/>
        <w:rPr/>
      </w:pPr>
      <w:r>
        <w:rPr/>
        <w:t xml:space="preserve">[ÁBRA] </w:t>
      </w:r>
      <w:r>
        <w:rPr>
          <w:rStyle w:val="Brafelirat"/>
          <w:b/>
          <w:bCs/>
        </w:rPr>
        <w:t>A DERZSI UNIT. TEMPLOM FALFESTMÉNYEINEK SZT. LÁSZLÓ-LÁSZLÓ.</w:t>
      </w:r>
    </w:p>
    <w:p>
      <w:pPr>
        <w:pStyle w:val="Normal"/>
        <w:rPr/>
      </w:pPr>
      <w:r>
        <w:rPr/>
        <w:t>Nagyrészt a XIV. sz.-ból eredő székely, templomi falképek többnyire magyar tárgyuak, nagyon egyöntetü kompozicióval és azonos festési technikával (fehér, fekete, vörös, sárga szinekben) készültek. Az eddig fölfedezett és legalább rajzban az enyészettől megmentett templomképek között csak egynek van minden kétséget kizáró évszáma. Ez a derzsi, jelenben unitárius templom, melynek Pál apostol megtérését ábrázoló képén egy zászló felirata igy hangzik: «hoc op. fecit d. pingere seu preparare mag. Paul. fili. stephani d. ung anno dm. mm. CCCC o. X. nono, scriptum scribebat et pulchram puellam in mente tenebat». Tehát 1419 az egyedüli biztos évszám Székelyföldről, bár sok képnél a ruházat, fegyverzet és az alakok csoportosítása sokkal régebbi kor műizlését és divatját tárja elénk. A székely templomok elengedhetlen falképe első sorban a szent László legenda, a következő jelenetekkel: a cserhalmi ütközet rohanó dárdás magyarok és nyilazó kunokkal, a leányt rabló kun üzése, a király és kun birkózása, a kun lenyakazása, a leány ölébe hajtott fejjel nyugvó király. E képek teljesen elénk tárják a XIV. sz. kun viseletét, mely a későbbi magyar díszruhának alapja volt. Legrégibb, még románkori templom volt a sepsi-bessenyői, északi falán a László-legenda alatt négy-öt női szenttel, olvashatlan majuszkula felirásokkal, szent István király és Máté apostol alakjaival. A déli falon, valószinüleg a XV. századból ujra meg volt festve a László-legenda kun üzése, a birkozás és a lenyakazás. Alkalmasint az északi fal csataképe már ekkor be volt meszelve. A szomszéd Maksa falu kicsiny templomában a László-legenda alakjai azért nevezetesek, mert a kunok arca oly jellegzetes, oly annyira azonos a mai moldovai oláhok arcélével és arckifejezésével, hogy lehetetlen a tipust fel nem ismerni. Ugy látszik a kép festője jól ismerte a kunok utódait, Moldova lakóit, hogy ily jellemzően alkalmazta vonásaikat a régi kunok festésére. A harmadik közeli falképes templom Sepsi-Kilyénben a jelenlegi unitárius templom. Itt a László-legenda csak a nyakazásig jut. Alatta a második képsor, valamint a déli fal mindkét képsora Jézus életét tárja elénk egész az utolsó itéletig. A templomajtó csúcsives reliefjén 1497. évszám látható, mely alighanem későbbi az ujra bemeszelt falképeknél. A negyedik, még jó karban levő festett templom a gelencei (Háromszék vm.), melyben az északi fal László-legendája alatt szintén Krisztus életét és halálát találjuk. A déli falon azonban az utolsó itélet alatt a szent Margit-legenda van négy jelenetben. A nyugati fal a női ágon a magyar eredetü szent Kálmán felakasztását ábrázolja majuszkula felirásokkal és magyar kanászkalapos, szürös harcosokkal. E kép az összes székely falfestmények között legrégibbnek látszik. Modorát és betüit tekintve, biztosan még a román korból ered. Alighanem románkori volt a Kőrispatak (Háromszék vármegye) község kis temploma is az apostolok és a három király megérkezését ábrázoló képeivel. A bibarcfalvi falképek László-legendája annyiben elütő a többi székely képektől, hogy a jeleneteket díszes keret különíti el egymástól. Itt csak a magyar hadak felvonulásából, az ütközetből, a kun üzésből és a pihenésből maradtak töredékek. A fülei (Udvarhely vm.) László-legenda teljes, de alakjai a leggyarlóbbak. A fal is, melyre festve van, oly hepe-hupás, hogy a képek lemásolása is alig eszközölhető, a templom többi képei még mész alatt vannak. A m.-dályai (Udvarhely vmegye) református templom szentélyének boltsüvegeit gyönyörü későgót ornamentális festés diszíti, már renaissance-alakokkal, cimerekkel és virágokkal. A templom falának eddig kibontott képe a Margit-legenda utolsó jelenetét ábrázolja már XVI. századi ruházattal és fegyverzettel. A homoród-szent-mártoni, ma unitárius templom falképei a nagyon megrongált László-legenda alatt Szent Margit életét és halálát mutatják. A székely Margit-legendák a magyar királyleány és az ázsiai vértanu életét egyesítve ábrázolják. E templom szentélye azonkivül szent Kristófot, a felfeszítést, sirba tételt, egy mennyországot és egy pokolt tár elénk XV. századi modorban. A mennyország lehullott vakolata alatt a legyőzött, majuszkula-felirásos «Beliál» és a lelkek mérlegelése még nagyon jól kivehető volt, mint az első e helyen alkalmazott kép maradványa, melyre rávakoltak a később festett mennyország alapjául. Ma már e templom összes képei az ujraépítés következtében teljesen megsemmisültek. A már említett derzsi templom képei közül az éjszaki falon csak a László legenda maradt meg, a déli fal pedig három szent püspököt, a lelkeket mérlegelő arkangyalt és Pál megtérését őrizte meg számunkra. Mindezen alakok ruházata hiven tükrözi vissza a XIV. sz. végének egyetemes divatát. Még sok festett templom létezett székelyföldön, de ma már a felismerhetlenségig tönkre mentek falképei. Ilyen p. a gyönyörü gót-renaissance virágokkal diszített bolthajtásu csik-ménasági, melynek kora renaissance szárnyas olatára ritkítja párját e hazában. Az elsorolt templomképeken nagyon feltünő a László-legenda elmaradhatlansága mellett a csoportosítás teljesen azonos volta. A csataképnél ugyanazon alakok ugyanoly állásban jönnek elő. Ezen tény a festés azonos modorával együtt egy székely festőiskolára enged következtetnünk, mely ősi előképek szerint és után dolgozott. E festőiskola létezése annyival inkább föltehető, mert az ország más vidékein egész más festési modort találunk. L. még Falkép.</w:t>
      </w:r>
    </w:p>
    <w:p>
      <w:pPr>
        <w:pStyle w:val="Heading1"/>
        <w:rPr/>
      </w:pPr>
      <w:r>
        <w:rPr/>
        <w:t>Falfü</w:t>
      </w:r>
    </w:p>
    <w:p>
      <w:pPr>
        <w:pStyle w:val="Normal"/>
        <w:rPr/>
      </w:pPr>
      <w:r>
        <w:rPr/>
        <w:t>l. Fogolyfü.</w:t>
      </w:r>
    </w:p>
    <w:p>
      <w:pPr>
        <w:pStyle w:val="Heading1"/>
        <w:rPr/>
      </w:pPr>
      <w:r>
        <w:rPr/>
        <w:t>Falgerenda</w:t>
      </w:r>
    </w:p>
    <w:p>
      <w:pPr>
        <w:pStyle w:val="Normal"/>
        <w:rPr/>
      </w:pPr>
      <w:r>
        <w:rPr/>
        <w:t>valamely választófalra fektetett gerenda, hogy a födémet vagy az alsó választófalon fekvő felső emeleti választófalat hordja. Rendesen favázas szerkezetekben alkalmazzák és ekkor valamivel szélesebb a választófalnál, hogy alul a mennyezetdeszkákat, fölül pedig a padozatot reá lehessen szögezni. L. még Fahid.</w:t>
      </w:r>
    </w:p>
    <w:p>
      <w:pPr>
        <w:pStyle w:val="Heading1"/>
        <w:rPr/>
      </w:pPr>
      <w:r>
        <w:rPr/>
        <w:t>Falguiere</w:t>
      </w:r>
    </w:p>
    <w:p>
      <w:pPr>
        <w:pStyle w:val="Normal"/>
        <w:rPr/>
      </w:pPr>
      <w:r>
        <w:rPr/>
        <w:t>(ejtsd: falgier) Sándor, francia szobrász és festő, szül. Toulouseban 1832., Jouffroy tanítványa, nem követte mestere klasszikus irányát, hanem kezdettől fogva a művészi valószerüség hive volt. 1859. elnyervén az akadémia nagy diját, Rómába ment, 1864. nagy sikert aratott bronzalakjával, mely egy kakasviadalban győztes fiut ábrázol (Luxemburg-muzeum Párisban), és 1869 Tarcisius vértanuságát ábrázoló gyönyörü szoborművével (Luxemburg-muzeum). Azután elkészítette a Dráma alakját a párisi uj opera számára (1869), Corneille Péter ülő-szobrát a Comédie française számára, az Egyiptomi táncosnőt (1873), Toulouse város megbizásából Svájc allegóriai alakját, mely egy francia katonát támogat (1875), a Zenét, az Asszonyt pávával, Lamartine szobrát Maçonban (1878). Tőle való Ázsia alakja a párisi Trocadéro szökőkut medencéjében (1878). 1882. föltünést keltett Diana istennő szobrával, 1883. elkészítette Gambetta szobrát Cahorsban, 1893. Grévyét Dijonban. Jelenleg a párisi Pantheon számára készülő, a forradalmat dicsőítő csoportozaton dolgozik. Festéssel is foglalkozik, de képei (A birkozók 1875, Kain és Abel, Ker. János lefejezése, Sphynx, stb.) kevésbbé sikerültek. 1878. a becsületrend tisztje, 1882. a művészeti akadémia tagja lett.</w:t>
      </w:r>
    </w:p>
    <w:p>
      <w:pPr>
        <w:pStyle w:val="Heading1"/>
        <w:rPr/>
      </w:pPr>
      <w:r>
        <w:rPr/>
        <w:t>Falha</w:t>
      </w:r>
    </w:p>
    <w:p>
      <w:pPr>
        <w:pStyle w:val="Normal"/>
        <w:rPr/>
      </w:pPr>
      <w:r>
        <w:rPr/>
        <w:t>(állat), a Helicidák családjába tartozó csiganemüek magyar, de használatból kiment elnevezése. L. Bulimus.</w:t>
      </w:r>
    </w:p>
    <w:p>
      <w:pPr>
        <w:pStyle w:val="Heading1"/>
        <w:rPr/>
      </w:pPr>
      <w:r>
        <w:rPr/>
        <w:t>Falicsi</w:t>
      </w:r>
    </w:p>
    <w:p>
      <w:pPr>
        <w:pStyle w:val="Normal"/>
        <w:rPr/>
      </w:pPr>
      <w:r>
        <w:rPr/>
        <w:t>(Falis). Jutas (Jutotzasz) fia, Árpád unokája, s a magyarok nagy fejedelme a X. sz. közepe táján. Fejedelemségéről a magyar hagyományok mitsem tudnak, de a vele egy időben élt Konstantin bizanci császár ugy említi, mint az ő korabeli fejedelmet (</w:t>
      </w:r>
      <w:r>
        <w:rPr>
          <w:rStyle w:val="Grg"/>
        </w:rPr>
        <w:t></w:t>
      </w:r>
      <w:r>
        <w:rPr/>
        <w:t>) s igy semmi kétség sem lehet afölött, hogy Zoltán után nem mindjárt következett a fia Taksony, mint Anonymust követve, még ma is sokan vélik. F. nevét Szabó Károly Válnak olvasta, ugy gondolván, hogy a Konstantin által egszer Falisznak (</w:t>
      </w:r>
      <w:r>
        <w:rPr>
          <w:rStyle w:val="Grg"/>
        </w:rPr>
        <w:t></w:t>
      </w:r>
      <w:r>
        <w:rPr/>
        <w:t xml:space="preserve">) irt név utórésze a görögös </w:t>
      </w:r>
      <w:r>
        <w:rPr>
          <w:rStyle w:val="Grg"/>
        </w:rPr>
        <w:t></w:t>
      </w:r>
      <w:r>
        <w:rPr/>
        <w:t xml:space="preserve"> végzetnek felel meg, mint p. Árpád, Tevel, Tas (Konstantinnál: '</w:t>
      </w:r>
      <w:r>
        <w:rPr>
          <w:rStyle w:val="Grg"/>
        </w:rPr>
        <w:t></w:t>
      </w:r>
      <w:r>
        <w:rPr/>
        <w:t xml:space="preserve"> nevében; de Konstantin másszor Falicsisznek, illetőleg tárgyesetben Falicsinnak (</w:t>
      </w:r>
      <w:r>
        <w:rPr>
          <w:rStyle w:val="Grg"/>
        </w:rPr>
        <w:t></w:t>
      </w:r>
      <w:r>
        <w:rPr/>
        <w:t>) nevezi Jutas fiát, ami azt bizonyítja, hogy a nevet Falisznak, Falicsinnak kell olvasni. Ez a névalak azonban sem hagyományainkban, sem régi személyneveink közt, sem az Árpádház ősi birtokterületén található helynevek közt nem fordul elő, holott p. Tordacs (Tarkacs), Jutas (Jutocs), Solt (Zoltán, Zulta), Tas, Taksony, Tevel községek nevében fenmaradt Árpád fiainak és unokáinak emléke. Tekintetbe véve azonban, hogy a szókezdő b és f betük egykori váltakozására van egy pár nyom a magyar nyelvben, mint: bodor és fodor, valamint hogy Konstantin egy nyiltabb kiejtésü magyar dialektust beszélő emberekkel érintkezett s ezért ir p. Zaltaszt, Zulta (Zoltán, Solt) helyett; a F. névnek valószinüleg az ismert Bulcsu, Bolicsu v. Bolicsi felel meg. Valóban Árpád genealogiája csakugyan említ egy Bulchut, kinek fia Zulta, nyilván a Sz. István nagybátyjának mondott Erdődvi Zoltán volt. Mivel pedig Falicsival egy időben egy másik Bulcsu is szerepelt, t. i. Kál fia, a horka: ezt megkülönböztetésül Vér-Bulcsunak nevezték, mig a nagy fejedelem alighanem ugyanaz a személy volt, kinek nevét a hagyomány egy ma már értelme vesztett jelzővel, Szo-Bolcsu, Szabolcs alakban őrizte meg. Erre mutat, hogy Szabolcs vezér egy másik Árpádivadékkal, Tassal együtt hódítja meg a Nyirséget s az a terület mely az általa emelt vártól vette a nevét, t. i. Szabolcs vmegye eredetileg a fejedelmi ház tulajdonát képezte, hol első megszállási jogon birtokló nemesség nem volt; a Vértesmelléke pedig, melyet a hagyomány Szabocls vezér birtokának mond, mindenfelől körül volt véve az Árpád-nemzetség birtokaival s a Csák-nemzetségre alighanem leányági örökösödés által szállt.</w:t>
      </w:r>
    </w:p>
    <w:p>
      <w:pPr>
        <w:pStyle w:val="Heading1"/>
        <w:rPr/>
      </w:pPr>
      <w:r>
        <w:rPr/>
        <w:t>Falieri</w:t>
      </w:r>
    </w:p>
    <w:p>
      <w:pPr>
        <w:pStyle w:val="Normal"/>
        <w:rPr/>
      </w:pPr>
      <w:r>
        <w:rPr/>
        <w:t>Marino, velencei doge, szül. 1278., megh. 1355 ápril. 17. Ősrégi, velencei családból származott. 1346. jul. a Zárát és annak közelében emelt várdát ostromló Nagy Lajos királyunk támadását verte vissza, azután génovai s római követ, 1354. pedig velencei doge lett. Nemsokára azonban F. és a szenátus közt ellentét fejlődött ki abból az alkalomból, hogy a szenátus Steno Mihály nevü patriciusra, ki F. nejét megsértette volt, csak nagyon enyhe büntetést szabott. Ekkor a bosszus F. (amint ezt a hagyomány beszéli) a polgári elemmel összeesküvést szőtt a szenátorok és a nobilik megbuktatására és lemészárlására, egyuttal azonban saját egyeduralmának megalapítására. Azonban tervét a kivitel előestéjén elárulták s F.-t 1355 april 17. a dogepalotának főlépcsőjén lefejezték. Jellemét történeti hüséggel rajzolja Byron: Marino F. cimü tragédiájában. E tárgyat még Delavigne, Murad Efendi, Lindner A., Kruse és Swinburne is feldolgozták drámailag; Donizetti Operát s Hoffmann E. T. A. novellát irt róla (Doge und Dogaressa c. alatt). V. ö. Senger, Histor.-krit. Studien 1878; Verosta, M. F. Milano 1879).</w:t>
      </w:r>
    </w:p>
    <w:p>
      <w:pPr>
        <w:pStyle w:val="Heading1"/>
        <w:rPr/>
      </w:pPr>
      <w:r>
        <w:rPr/>
        <w:t>Fali quadrans</w:t>
      </w:r>
    </w:p>
    <w:p>
      <w:pPr>
        <w:pStyle w:val="Normal"/>
        <w:rPr/>
      </w:pPr>
      <w:r>
        <w:rPr/>
        <w:t>(fali kör, cercle mural, quadrans Tychonicus), a régibb csillagászat első pontos, ma már idejét multa műszere, melyet először Tycho de Brahe alkalmazott Hween szigetén épült uranienbergi csillagvizsgálóján. Lényegében véve pontos fokosztályzattal biró körnegyed, melynek széles limbusa rendesen ugyancsak a Ticho felfedezte transversális osztást tünteti fel, a fok törtrészeinek lehetőleg pontos meghatározására. Tycho vele már egyes ivperceket is volt képes meghatározni. A műszer függőeleges, pontosan DÉ-irányban épült falra volt erősítve és osztásának középpontja körül forgatható vonalzóval ellátva, mely a csillagok irányának meghatározására szolgált s melyet Picard óta (1667) fonalkeresztes távcső pótolt. A F.-sal főleg a csillagok delelési magasságát észlelték s a körnek, lehetőleg nagy pontosság elérése kedvéért gyakran 10 méterig menő sugarat adtak. Ma ezen készülékeket a hasonlíthatatlanul pontosabb meridiánkör pótolja, az utolsó F.volt talán az, melyet Gambey készített a párisi csillagvizsgáló részére. Egy gyönyörü példánya az egri csillagvizsgálón is látható. A quadransok gyakran kisebb méretekben, függőleges oszlopra erősítve, hordozható műszerekül is szolgáltak a csillagoknak magasságmeghatározására. E minemüségben ma a teodolit és sertáns szorította ki a gyakorlatból.</w:t>
      </w:r>
    </w:p>
    <w:p>
      <w:pPr>
        <w:pStyle w:val="Heading1"/>
        <w:rPr/>
      </w:pPr>
      <w:r>
        <w:rPr/>
        <w:t>Faliszkok</w:t>
      </w:r>
    </w:p>
    <w:p>
      <w:pPr>
        <w:pStyle w:val="Normal"/>
        <w:rPr/>
      </w:pPr>
      <w:r>
        <w:rPr/>
        <w:t>Falerii ó-italia város lakói. L. Falerii.</w:t>
      </w:r>
    </w:p>
    <w:p>
      <w:pPr>
        <w:pStyle w:val="Heading1"/>
        <w:rPr/>
      </w:pPr>
      <w:r>
        <w:rPr/>
        <w:t>Falk</w:t>
      </w:r>
    </w:p>
    <w:p>
      <w:pPr>
        <w:pStyle w:val="Normal"/>
        <w:rPr/>
      </w:pPr>
      <w:r>
        <w:rPr/>
        <w:t>1. Miksa, a magyar hirlapirók nesztora, publicista, politikus. Szül. Pesten 1828 okt. 7. Atyja jómódu kereskedő volt, de a maga hibáján kivül csődbe jutott s az egykori jómód helyett családjára a sanyaru évek hosszu sora várt. Ez évekre esik F. iskolázása is. Tökéletesen a maga erejére utalva, korán megtanulja a küzdelmet, megszokja a munkát és türelmet, s vérévé válik a minden akadályt legyőző kirtartás. Mivé lett, magának s egyénisége eme korán kifejlett tulajdonságainak köszönhette. Kitünő tanuló volt mindvégig; pedig ideje nagyrészét arra kellett fordítania, hogy korához és tanulmányaihoz mért keresetre is tegyen szert. Órákat adott tanulótársainak és másoknak; egyebek közt egy tekintélyes, németajku fővárosi polgárnak Kossuth Magyar Hirlapját s más magyar hirlapokat olvasott fel és fordított le élőszóval németre. E foglalkozás vezette őt első irodalmi kisérleteire. Magyar költőket kezdett németre fordítani, s figyelemre méltó tény, hogy ő volt az első, aki Petőfinek németre fordításával az irodalomban megpróbálkozott (1843). Nem volt még tizenöt éves, mikor emez első irodalmi zsengéi a Budapesten megjelenő «Spiegel», majd az «Ungar» c. német lapban napvilágot láttak. Csakhamar vágya támad, hogy magyar iróvá legyen. E téren is fordításokkal kezdi a Honderüben, de nem sokára oda jut, hogy Frankenburg hires lapja, az Életképek, nehány apróbb, önálló dolgozatot is közölt tőle. Ebben az időben tért haza Párisból Hugó Károly, aki, noha erősen küzködött a magyar nyelvvel, mégis magyar költő akart lenni. F. járt az ő kezére. Egyik darabját lefordította (Brutus és Lucrétia, Báró és bankár), másikat megirni segített (Egy magyar király), s mindannyi az ő tollából került a Nemzeti Szinház deszkáira. Még nem iró, de már irodalmi szolgálatokat teljesít, s inkább ösztönszerüleg és öntudatlanul, mint a jövőbe látással vagy annak sejtésével megindul azon az uton, amelyen egy hosszu élet termékeny munkásságával szolgálta nemzetét. Még Budapesten lefordította Jósika regényét, Zrinyi a költőt németre, s miután egyetemi tanulmányai végzésével a filozófia doktorává avattatott, 1847 őszén felment Bécsbe, hogy az ottani politechnikum hallgatói közé iratkozzék.</w:t>
      </w:r>
    </w:p>
    <w:p>
      <w:pPr>
        <w:pStyle w:val="Normal"/>
        <w:rPr/>
      </w:pPr>
      <w:r>
        <w:rPr/>
        <w:t>Bécsben is nyomorgáson kezdi, de van már fegyvere, irótolla, amellyel minden akadályon keresztül vágja magát s csodálatos gyorsasággal fényes jövőt nyit magának. Főiskolai tanulmányait hamar félbeszakította a márciusi forradalom, melynek áradata magával sodorta. Beáll az akadémiai légióba, de nem a barrikádokon szerepel, hanem szorgalmasan irogat a radikális «Studenten-Courir», majd a «Freimüthige» c. rövidéletü helyi lapokba. Az októberi forradalom szerencsétlen vége után e lapok megszünvén, F. kenyér nélkül maradt s jóemberei támogatásával tengette életét. Közel volt a kétségbeeséshez, de azért sem magát meg nem tagadta, sem e szép napok tanuságához és emlékéhez hütlenné nem vált. A szerencse nem sokára segítségére jött. Mások bátorítására ismeretlenül cikket küldött az akkori tekintélyes «Österr. Zeitung»-ba, melyben Magyarország alkotmányos jogainak helyreállítását sürgette s ennek különösen Ausztria szempontjából való fontosságát fejtegette. A cikk megjelent, nagy hatást keltett s a husz éves ifju első publicistai sikere döntő fontosságuvá lett egész életére. A lapnak jól fizetett állandó munkatársává szegődött s az is maradt, mig a rendőrség 1849. márciusban a lap megjelenését végleg el nem tiltotta. Ekkor a «Wanderer»-hez ment át s ennek munkatársa maradt másfél évtizeden át. Ifjusága legszebb éveit e lapnál töltötte; e lapba irta ragyogó cikkeit, melyekben szelleme egész gazdagságával bátran és állhatatosan védte önkényuralom alá kényszerített hazája igazait. Azzal, amit irt, nem csupán irói érdemeit gyarapította, hanem jelentékeny hazafiui szolgálatot teljesített. Igy itélték meg az egyszerü bécsi hirlapiró munkásságát idehaza a kortársak is s közéletünk egykori vezérfiai, akiken a nemzet az ő reménységeivel csüggött, szivesen fogadták őt munkatársukul.</w:t>
      </w:r>
    </w:p>
    <w:p>
      <w:pPr>
        <w:pStyle w:val="Normal"/>
        <w:rPr/>
      </w:pPr>
      <w:r>
        <w:rPr/>
        <w:t>F. nemsokára két tollal is irt, hogy szolgálatait megkettőztesse. A «Wanderer» mellett munkatársává lett a Bécsben megindított Magyar Sajtónak, majd a Pesti Naplónak küldözgette (Fk.) jegy alatt hires cikkeit a császári székvárosból. Mint magyar hirlapiró e cikkekkel vetette meg nagy hirének és hatásának alapját. Évek során át a magyar közönség annyira hozzájuk szokott, hogy leste-várta azokat, gyönyörködött sziporkázó elmésségükben s szedegette belőlük a köveket a reménységei épületének felrakásához. Az ötvenes évek vége felé F. már a legélénkebb személyes, mondhatni bizalmas baráti összeköttetésben áll nagyjainkkal, akik mellett szemlátomást nő maga is. Sorsa a legnagyobb magyarral, a Döblingben sinylődő Széchenyivel is összehozta. 1858-ban huzamosabb időn át hetenként háromszor-négyszer is kirándult hozzá Döblingbe, s annyira megnyerte bizalmát, hogy névtelenül kiadott iratainak nagyobbrészét ő készítette sajtó alá. Egyikhez előszót irt, másikba egész fejezeteket illesztett, s mig körülötte kegyeletes szolgálatot teljesített, megrendítő halála után egy kitünő essayban állított oszlopot emlékének. A közönségesnél nagyobb megtisztelés volt rá nézve, mert legjobbjaink hálás elismerését foglalta magában, midőn a M. T. Akadémia éppen Deák Ferenc ajánlatára 1863-ban tagjai közé választotta. Sikerei, a hazai viszonyok és a külföldi helyzet alakulásai mind merészebbé teszik az osztrák politikával folytatott harczában. Nem is kerülte ki az akkor mindenható Schmerling üldözését. A «Wanderer»-ben megjelent egyik cikke miatt sajtópört akasztottak nyakába; hat hónapi sulyos börtönre itélték, amelyet azonban a legfőbb törvényszék felére szállította le; a bécsi takarékpénztárnál elfoglalt állásában előmenetelét megakasztották s mindenkép éreztették vele a hivatalos hatalom nyomását. Börtönbüntetését leülte, az üldözést elszenvedte, s annál nagyobb buzgósággal folytatta munkásságát. Sőt nem sokára oly téren szolgálhatta hazáját, amelyen előtte hirlapiró még nem szedett babérokat. Az osztrák-porosz háboru lezajlása, a Schmerling politika rendszerének összeomlása és a magyar nemzettel való kibékülés megindítása után 1866. szeptemberben Erzsébet királynéhoz szólíttatott, hogy a felséges asszonynak órákat adjon a magyar nyelvből és irodalomból. Ez órák ugyszólván megszakítás nélkül folytak hol Bécsben, hol Schönbrunnban egészen a koronázás idejéig, s F. hüséges ápolója volt ama nemes rokonérzésnek, amellyel a bálványozott királyné a magyar nemzet iránt viseltetett.</w:t>
      </w:r>
    </w:p>
    <w:p>
      <w:pPr>
        <w:pStyle w:val="Normal"/>
        <w:rPr/>
      </w:pPr>
      <w:r>
        <w:rPr/>
        <w:t>A kiegyezés megtörténtével, a koronázás után F.-nak nem volt maradása Bécsben. Még 1867. decemberben hazaköltözött a magyar fővárosba és átvette a Pester Lloyd szerkesztését. Fontos feladat jutott osztályrészéül: képviselnie, védnie, erősítenie kellett a nem magyar ajkuak előtt és a külföld előtt a kiegyezést, a királyával kibékült alkotmányos Magyarországot és ennek jogos aspirációit. Lapját magas szinvonalra emelve s ezen mindvégig megtartva, tekintélye hamar nőtt, időfolytán valóságos hatalommá vált. Midőn 1892-ben megünnepelte szerkesztőségének huszonötéves jubileumát, azok a kitüntetések, amelyekkel elhalmozták, fényes világításba helyezték politikai egyéniségének jelentőségét. Mert e hosszu negyed század alatt nemcsak a hirlapirás terén müködött. Már 1869. megválasztották országos képviselőnek s azóta megszakítás nélkül tagja a törvényhozásnak. A zajos szereplést soha sem kereste, de a komoly, nehéz munka elől nem tért ki s szavának sulya évről-évre emelkedett. Noha mint szónok is megállja helyét, munkásságának sulypontja a parlamentben a bizottságokra esik. Itt is inkább tollával, mint szavával iparkodott használni. Csengery halála óta őt szokták megbizni a képviselőház választófeliratainak elkészítésével; a magyar-horvát regnikolaris deputáció nagybecsü jelentése az ő müve; a delegációkban évek óta a külügyi albizottság előadója és klasszikus stilü jelentéseinek szerkesztője. Politikai állása a közélet minden terén megnyitotta számára az utat; se szere, se száma azoknak a kulturális és közgazdasági vállalatoknak, amelyek nevéből, tevékenységéből részt kértek maguknak.</w:t>
      </w:r>
    </w:p>
    <w:p>
      <w:pPr>
        <w:pStyle w:val="Normal"/>
        <w:rPr/>
      </w:pPr>
      <w:r>
        <w:rPr/>
        <w:t>Midőn megalakult a hirlapirók nyugdijintézete, őt választották meg elnöknek; az irók és hirlapirók körének, az Otthonnak örökös tiszteletbeli elnöke. Az utóbbi években mind sürübben kereste föl közleményeivel a szépirodalmi lapokat és a politikai napilapok tárcarovatát. E közleményeiben megemlékezéseinek gazdag tárházából osztja a kincseket s mint született memoire-iró áll előttünk. Csak egy-két ilyen megemlékezését említem a következőkben: b. Eötvös József ifjuságáról (P. Napló), b. Eötvös J. legelső környezete (Főv. Lapok), báró Eötvös J. ifjukori barátai (P. Hirlap), b. Eötvös J. a kiegyezés előtt (Főv. Lapok), b. Eötvös J. és a kiegyezés (M. Salon), b. Eötvös J. utolsó éveiből (Főv. Lapok), Trefort Á. (M., Salon), Apróságok b. Kemény Zs. életéből (P. Hirlap), Széchenyi I. gr. és kora, ford. Áldor I., Széchenyi Ferenc (Magyarorsz. és Nagyv.), Széchenyi haláláról (Hölgyfutár), Összeesküvés Döblingben (P. Hirlap), gr. Andrássy Gyula keleti politikája (P. Napló); magáról: Pályakezdetén (M. Salon), Hogyan kerültem fogságba (M. Szellemi Élet), Fogságom (M. Genius), A királyné (M. Salon) stb. stb. V. ö. Szinnyei József: Magyar irók. III.k., 94-101 l.</w:t>
      </w:r>
    </w:p>
    <w:p>
      <w:pPr>
        <w:pStyle w:val="Normal"/>
        <w:rPr/>
      </w:pPr>
      <w:r>
        <w:rPr/>
        <w:t>2. F. Zsigmond, lovag, az előbbinek öccse, szül. Pesten 1831 ápr. 27. szegény, polgári szülőktől s már tiz éves korában nyomdászinas lett. Az akkori inasi évek sanyaruságain keresztülgázolva dolgozott mint segéd és tördelő, majd 1848. nemzetőr lett s a szabadságharc lezajlása után Bécsben kapott alkalmazást, ahol csakhamar nyomdaigazgató s az akkor Bécsben megjelent két magyar lap buzgó támogatója lett. 1868. tért vissza Pestre, hogy a Pesti könyvnyomda részv. társ. igazgatóságát átvegye. E minőségében rendkivüli munkásságot fejtett ki s a hazai nyomdászati ipar szinvonalának magas fejlesztése körül nagy sikerrel müködött közre s e téren még most is szakadatlan munkásságot fejt ki. Számos emberbaráti s közintézetnek oszlopos tisztviselője, két jelentékeny pénzintézetnek elnöke, s az orsz. iparegyesületnek évek óta alelnöke. A köztéren való munkásságáért nyerte a lovagi rangot és számos más kitüntetést. 1893. ünnepelte félszázados nyomdászati jubileumát s a vezetése alatt álló intézet 25 éves fennállását.</w:t>
      </w:r>
    </w:p>
    <w:p>
      <w:pPr>
        <w:pStyle w:val="Heading1"/>
        <w:rPr/>
      </w:pPr>
      <w:r>
        <w:rPr/>
        <w:t>Falk</w:t>
      </w:r>
    </w:p>
    <w:p>
      <w:pPr>
        <w:pStyle w:val="Normal"/>
        <w:rPr/>
      </w:pPr>
      <w:r>
        <w:rPr/>
        <w:t>Adalbert, porosz államférfiu, szül. Matschkauban (Sziléziában) 1827 aug. 10. Jogi tanulmányainak végeztével törvényszéki ülnök lett Boroszlóban (1850); de 1861. Berlinbe került mint államügyész. Ekkor dolgozta át az u. n. Fünfmännerbuch néven ismert Ergänzungen u. Erläuterungen der preussisch. Rechtsbücher 4. kiadását. Ez a munka, melynek eredetijét Gräff, Koch, Wentzel, Rönne és Simon Henrik irták, nagyfontossági kiegészítő része a porosz közjognak. Ez érdemei fejében F.-ot az igazságügyi minisztériumba hivták, 1858. a lycki kerületben képviselőnek választották s e minőségben Mathis pártjához csatlakozott. A Lippe-minisztérium alatt kilépett a minisztériumból, azonban Leonhardt igazságügyi miniszter visszahivta s előadó-tanácsossá nevezte ki. Tagja volt továbbá az alkotmányozó é.-ném. birod. gyülésnek (1867), a kormány meghatalmazottja a szövetségi gyülésen (1871) és tagja a ném. polg. perrendtartás megállapítására kiküldött bizottságnak. A Mühler-kabinet visszalépése után kultuszminiszter lett (1872 jan. 22.). Nehéz feladat várt rá s heves küzdelmek a katolikus egyházzal és a kat. centrumpárttal. Ugyanakkor a protestáns egyháznak Poroszország nyolc régi tartományaiban az által igyekezett önálló helyzetet biztosítani, hogy az 1875. rendkivüli egyetemes zsinat által elfogadott zsinati szervezetet 1876. a porosz tartománygyülés által is elfogadtatta. Erre azonban az orthodox udvari papi párt magánál Vilmos királynál kezdett F. ellen áskálódni; az általa meghivott Hermannt, az egyházi tanács elnökét buktatták meg, azután magát F.-ot kényszerítették lemondásra (1878). A király ugyan marasztalta F.-ot, de midőn ez látta, hogy Bismarck az eddigi politikával teljesen szakít, ujolag beadta lemondását, melyet most (1879 jul. 14.) elfogadtak. Ezóta a politikai élettel teljesen szakított. 1882. Hammba ment, mint a tartományi főtörvényszék elnöke. Összegyüjtött beszédeiből 3 köt. jelent meg (Berlin 1880).</w:t>
      </w:r>
    </w:p>
    <w:p>
      <w:pPr>
        <w:pStyle w:val="Heading1"/>
        <w:rPr/>
      </w:pPr>
      <w:r>
        <w:rPr/>
        <w:t>Falka</w:t>
      </w:r>
    </w:p>
    <w:p>
      <w:pPr>
        <w:pStyle w:val="Normal"/>
        <w:rPr/>
      </w:pPr>
      <w:r>
        <w:rPr/>
        <w:t>egy seregbe, csoportba, csapatba gyülekezett v. terelt állatok, különösen kopóféle kutyáknak a falkavadászatra betanított 10-50 darabból álló csapata. A vadat felverő jobb kutyák indítóebek, a falkát vezető kutya vezéreb. - F.-mester v. F.-nagy a falkavadászatnál a falka tulajdonosa, v. annak vezetője.</w:t>
      </w:r>
    </w:p>
    <w:p>
      <w:pPr>
        <w:pStyle w:val="Heading1"/>
        <w:rPr/>
      </w:pPr>
      <w:r>
        <w:rPr/>
        <w:t>Falkapocs</w:t>
      </w:r>
    </w:p>
    <w:p>
      <w:pPr>
        <w:pStyle w:val="Normal"/>
        <w:rPr/>
      </w:pPr>
      <w:r>
        <w:rPr/>
        <w:t>falkötővas, l. Kötővas.</w:t>
      </w:r>
    </w:p>
    <w:p>
      <w:pPr>
        <w:pStyle w:val="Heading1"/>
        <w:rPr/>
      </w:pPr>
      <w:r>
        <w:rPr/>
        <w:t>Falkás</w:t>
      </w:r>
    </w:p>
    <w:p>
      <w:pPr>
        <w:pStyle w:val="Normal"/>
        <w:rPr/>
      </w:pPr>
      <w:r>
        <w:rPr/>
        <w:t>(növ., adelphus), olyan him, melynek a szála egymással összenő. Inkább összetételében használatos, p. monadelphus, diadelphus és polyadelphus, azaz egy-, két- és többfalkás.</w:t>
      </w:r>
    </w:p>
    <w:p>
      <w:pPr>
        <w:pStyle w:val="Heading1"/>
        <w:rPr/>
      </w:pPr>
      <w:r>
        <w:rPr/>
        <w:t>Falkásság</w:t>
      </w:r>
    </w:p>
    <w:p>
      <w:pPr>
        <w:pStyle w:val="Normal"/>
        <w:rPr/>
      </w:pPr>
      <w:r>
        <w:rPr/>
        <w:t>(növ., adelphia), a himek szálainak összenövését jelenti; l. Egyfalkás, Kétfalkás és Többfalkás.</w:t>
      </w:r>
    </w:p>
    <w:p>
      <w:pPr>
        <w:pStyle w:val="Heading1"/>
        <w:rPr/>
      </w:pPr>
      <w:r>
        <w:rPr/>
        <w:t>Falkavadászat</w:t>
      </w:r>
    </w:p>
    <w:p>
      <w:pPr>
        <w:pStyle w:val="Normal"/>
        <w:rPr/>
      </w:pPr>
      <w:r>
        <w:rPr/>
        <w:t>az a vadászat, melynél a falka által hajtott vadat lóháton addig üzik, mig a kutyák meg nem állítják, vagy le nem fogják. Falkával rendesen szarvasra, rókára és vaddisznóra vadásznak, Franciaországban nyulra is. A keletről eredt vadászati mód hozzánk a franciáktól jött s ezért francia- vagy parforce-vadászatnak is nevezik, mert a vad a legnagyobb erőltetéssel üzetik a kimerülésig. A vadászatot a falkanagy, falkamester rendezi. Az indítóebek által felvert vad nyomára a falkát az ostoros személyzet ráterelvén, megindul a futam, mely addig tart, mig a vad megáll, illetőleg mig a kutyák le nem fogják. A lefogott vadat a legelső vadász ur kegyelemdöféssel megöli. Ez a Halali, mikor a vadászkürtöket megfujják, a vadászok e jelre egybegyülnek, jobb kezükről a keztyüt lehuzzák s vadászkésüket félig kihuzzák hüvelyéből. Erre következik a kapzsiraeresztés (l. Curée). A sikerült vadászat esetén a vadásztársaság a főveg mellé zöld gallyat tüzve, kürtszó mellett tér haza.</w:t>
      </w:r>
    </w:p>
    <w:p>
      <w:pPr>
        <w:pStyle w:val="Heading1"/>
        <w:rPr/>
      </w:pPr>
      <w:r>
        <w:rPr/>
        <w:t>Falke</w:t>
      </w:r>
    </w:p>
    <w:p>
      <w:pPr>
        <w:pStyle w:val="Normal"/>
        <w:rPr/>
      </w:pPr>
      <w:r>
        <w:rPr/>
        <w:t>1. Jakab, német művelődés- és művészettörténész, szül. Ratzeburgban 1825 jun. 21., Erlangenben és Göttingában tanult, mire 1855. konzervátor lett a nürnbergi germán muzeumnál, 1858. a Liechtenstein herceg képtárának igazgatója Bécsben, 1864. a bécsi cs. kir. iparművészeti muzeum igazgatója, 1871. kormánytanácsos és 1885. a muzeum igazgatója. Műveit kiváló szakképzettség, helyes itélet és vonzó előadás teszik becsesekké. Fontosabbak: Die deutsche Trachten- und Modenwelt (1858); Die ritterliche Gesellsch. im Zeitalter des Frauenkultus (1863); Geschichte des modernen Geschmacks (1866. 2. kiad. 1880); Die Kunstindustrie der Gegenwart (1868; a párisi kiállítás alkalmából), Gesch. des Fürstlichen Hauses Liechtenstein (1868-83. 3 köt.); Die Kunst im Hause (5. kiad. 1883); Die Kunstindustrie auf der Wiener Weltausstellung (1873, 2 köt.); Zur Kultur und Kunst (tanulmányok, 1878); Hellas und Rom (fényes diszmunka, 1879); Ästhetik des Kunstgewerbes (1883); Der Garten, seine Kunst- u. Kunstgeschichte (1885); Die k. k. Wiener Porzellanfabrik (1887); Das Kunstgewerbe (1889; a Grote-féle Geschichte der deutschen Kunst 5 kötete), Aus dem weiten Reiche der Kunst (2. kiad. 1889; főleg a keleti művészetről), Geschichte des Geschmacks im Mittelalter (1893); Mittelalterliches Holzmobiliar (I. Bécs 1893). Várady Antal F. után irta: Művészet a házban cimü művet (Budapest 1882).</w:t>
      </w:r>
    </w:p>
    <w:p>
      <w:pPr>
        <w:pStyle w:val="Normal"/>
        <w:rPr/>
      </w:pPr>
      <w:r>
        <w:rPr/>
        <w:t>2. F. János, történet- és nemzetgazdasági iró, szül. Ratzeburgban 1823 ápr. 10., meghalt Drezdában 1876. márc. 2. Erlangenben teologiával, Münchenben pedig költészettel és műtörténettel foglalkozott. 1856. a nürnbergi Germanisches Museum első titkára, 1862. pedig a drezdai állami levéltárnak titkára, illetve levéltárosa lett. Müller J. közreműködésével megindította 1856. a Zeitschrift für deutsche Kulturgeschichte c. folyóiratot, mely azonban csak négy évig állott fenn. Megirta a Geschichte d. deutschen Handels (Lipcse 1859-60, két köt.) és a Die Hansa als deutsche See- und Handelsmacht műveket. A Geschichte des Kurfürsten August von Sachsen in volkswirtschaftlicher Beziehung c. művét a Jablonowsky-társaság a nagy dijra méltatta (1868). Megirta ezeken kivül a Geschichte des deutschen Zollwesens (Lipcse 1869) c. munkáját; számos értekezést irt még a német nemzetgazdaság történetéről az ujonnan megindított Zeitschrift für deutsche Kulturgeschichte c. folyóirat számára, és több tanulmányt közölt Szászország történetéről a történeti folyóiratokban.</w:t>
      </w:r>
    </w:p>
    <w:p>
      <w:pPr>
        <w:pStyle w:val="Heading1"/>
        <w:rPr/>
      </w:pPr>
      <w:r>
        <w:rPr/>
        <w:t>Falkenau</w:t>
      </w:r>
    </w:p>
    <w:p>
      <w:pPr>
        <w:pStyle w:val="Normal"/>
        <w:rPr/>
      </w:pPr>
      <w:r>
        <w:rPr/>
        <w:t>1. kerületi kapitányság Csehországban 506 km.</w:t>
      </w:r>
      <w:r>
        <w:rPr>
          <w:vertAlign w:val="superscript"/>
        </w:rPr>
        <w:t>2</w:t>
      </w:r>
      <w:r>
        <w:rPr/>
        <w:t xml:space="preserve"> területtel, 71789 lak. 2. F. an der Eger (csehül: Falknov), város és F. ker. kapitányság székhelye, az Eger és Zwodan összefolyásánál, vasut mellett, (1890) 5450 lak., szép kastéllyal, környékén jelentékeny szénbányákkal, számos szövőszékkel és üveghutákkal. 3. F. bei Haida, falu Böhmisch-Leipa cseh kerületi kapitányságban, vasut mellett, (1890) 1606 lak., üvegcsiszolással, festéssel és gőzfürészmalommal.</w:t>
      </w:r>
    </w:p>
    <w:p>
      <w:pPr>
        <w:pStyle w:val="Heading1"/>
        <w:rPr/>
      </w:pPr>
      <w:r>
        <w:rPr/>
        <w:t>Falkenberg</w:t>
      </w:r>
    </w:p>
    <w:p>
      <w:pPr>
        <w:pStyle w:val="Normal"/>
        <w:rPr/>
      </w:pPr>
      <w:r>
        <w:rPr/>
        <w:t>1. az ugyanily nevü járás székhelye Oppeln porosz kerületben, 23 km.-nyire Oppelntől, vasut mellett, (1890) 2000 lakossal, szivargyárral. 2. Kikötőváros Halland svéd tartományban, a Kattegat partján, 35 km.-nyire Halmstadtól, vasut mellett, (1890) 1842 lak., jelentékeny lazachalászattal.</w:t>
      </w:r>
    </w:p>
    <w:p>
      <w:pPr>
        <w:pStyle w:val="Heading1"/>
        <w:rPr/>
      </w:pPr>
      <w:r>
        <w:rPr/>
        <w:t>Falkenburg</w:t>
      </w:r>
    </w:p>
    <w:p>
      <w:pPr>
        <w:pStyle w:val="Normal"/>
        <w:rPr/>
      </w:pPr>
      <w:r>
        <w:rPr/>
        <w:t>város Köslin porosz kerületben, a Drage és vasut mellett, (1890) 4079 lak., posztógyártással és gőzfürészmalmokkal.</w:t>
      </w:r>
    </w:p>
    <w:p>
      <w:pPr>
        <w:pStyle w:val="Heading1"/>
        <w:rPr/>
      </w:pPr>
      <w:r>
        <w:rPr/>
        <w:t>Falkenhayn</w:t>
      </w:r>
    </w:p>
    <w:p>
      <w:pPr>
        <w:pStyle w:val="Normal"/>
        <w:rPr/>
      </w:pPr>
      <w:r>
        <w:rPr/>
        <w:t>1.Ferenc, gróf, az osztrák urakházának alelnöke, szül. 1827 nov. 17., az 1853. elh. F. Jenő gróf lovassági tábornoknak fia. Eleinte a hadseregben szolgált, amelyből őrnagyi ranggal lépett ki. 1867. az alsó-ausztriai nagybirtokosság megválasztotta a tartománygyülésbe, majd a birodalmi tanácsba, de még ugyanabban az évben az urakházának tagja lett, ahol a feudális-konzervativ eszméknek egyik legbuzgóbb hive. 1892. az urakháza alelnökének választotta. 1893. pedig, Taaffe bukásakor, egyik jelölt volt a miniszterelnökségre. F. az osztrák vöröskereszt-egyesületnek elnöke és 1879 óta valóságos belső titkos tanácsos.</w:t>
      </w:r>
    </w:p>
    <w:p>
      <w:pPr>
        <w:pStyle w:val="Normal"/>
        <w:rPr/>
      </w:pPr>
      <w:r>
        <w:rPr/>
        <w:t>2. F. Gyula,, gróf, osztr. államférfiu, szül. 1829 febr. 20., az előbbinek öccse. Eleinte a lovasságnál szolgált és 1849. hazánk ellen is harcolt, de azután kapitányi ranggal nyugalomba vonult és felső-ausztriai birtokán telepedett le, St.-Wolfgangban. Ugyanott több izben a felső-ausztriai tartománygyülésbe választották, és végre tartományi főnök lett Felső-Ausztriában. Mindig feltétlen hive volt a federalisztikus, ultramontán pártnak. Mint iró nemzetgazdasági kérdésekkel foglalkozott és két munkát irt Ausztria pénzügyéről. Az elsőben azt akarta bebizonyítani, hogy Ausztriában a federalisztikus kormányrendszer behozatala esetén a kiadások csökkennének. Második munkájában a Magyarországgal kötött vámszövetség első ciklusáról értekezett. 1879. jul. Welsben a birodalmi gyülésbe választották (Grosz szabadelvü képviselővel szemben) és azóta állandó tagja e gyülésnek. Midőn Taaffe gróf egy hónappal később miniszteriumát federalisztikus szellemben rekonstruálta, F.-ra bizta a földmivelésügyi tárcát. Uj állásában F. a szélső jobbpárt érdekeit képviselte és politikai kérdésekben mindig a klerikális párttal szavazott. Ami Magyarországhoz való viszonyát illeti, az meglehetős feszesnek és barátságtalannak mondható. Egy esetben, midőn a magyar kormány támogatása mellett létesült a bécsi marhavásár ellensulyozására Pozsonyban marhavásár, F. agressziv rendszbályokkal sok nehézséget gördített e vállalat utjába. Az utolsó pillanatban azonban mégis engedett. Ujabban 1893. nyarán fejtett ki nagyobb erélyt, amidőn arról volt szó, hogy a magyar kormány is tiltsa el az Ausztria hegyi tartományai érdeke szempontjából szükséges takarmány-kivitelt, mely kérdésben a magyar kormány nem szivesen csatlakozott Ausztriához. Midőn a Taaffe-miniszterium 14 évi kormányzás után teljesen kormányképtelenné lett s a három nagy parlamentáris párt koaliciójával szemben megbukott: F. is beadta lemondását (1893. nov. 11.). De ugyenazon a napon ujra elnyerte a földmivelési miniszterium vezetését a koalicionális pártok fuziójából kikerült Windischgrätz-kabinetben.</w:t>
      </w:r>
    </w:p>
    <w:p>
      <w:pPr>
        <w:pStyle w:val="Heading1"/>
        <w:rPr/>
      </w:pPr>
      <w:r>
        <w:rPr/>
        <w:t>Falkenstein</w:t>
      </w:r>
    </w:p>
    <w:p>
      <w:pPr>
        <w:pStyle w:val="Normal"/>
        <w:rPr/>
      </w:pPr>
      <w:r>
        <w:rPr/>
        <w:t>1. F. in Sachsen, város Zwickau szászországi kerületi kapitányságban a Göltzsch és vasut mellett, (1890) 7068 lak., jelentékeny pamutszövéssel, fehérítőkkel és csipkekészítéssel; közelében egy régi kastéllyal. 2. F. am Taunus, falu Wiesbaden porosz kerületben, 1 km.-nyire Königsteintól, (1890) 927 lak., nagy és terjedelmes gyógyintézettel mellbetegek számára, amely a davosi és görbersdorfi mintájára van berendezve. Közelében vannak F. vár romjai, amelyekről a környékre szép kilátás nyilik.</w:t>
      </w:r>
    </w:p>
    <w:p>
      <w:pPr>
        <w:pStyle w:val="Heading1"/>
        <w:rPr/>
      </w:pPr>
      <w:r>
        <w:rPr/>
        <w:t>Falkenstein</w:t>
      </w:r>
    </w:p>
    <w:p>
      <w:pPr>
        <w:pStyle w:val="Normal"/>
        <w:rPr/>
      </w:pPr>
      <w:r>
        <w:rPr/>
        <w:t>1. Gyula, afrikai utazó, szül. Berlinben 1842. 1873-76. résztvett a német Loango-expedicióban, ahonnan az első eleven gorillát hozta Európába. Ő egyik alapítója a hirhedt német Schulverein-nak. Megjelentek tőle: Afrikanisches Album (72 fénykép a Loango-partról, szöveggel Berlin 1876); Über das Verhalten der Haut in den Tropen (Virchow Archivjában 1877); a Loango expedició művének 2. része (Lipcse 1879). Ärztlicher Ratgeber für Seeleute, Kolonisten etc. (2. kiad. Berlin 1883); Afrikas Westküste vom Ogowe bis zum Damaraland (Lipcse 1885) és Die Zukunft der Congo- u. Guineagebiete (Weimar 1885).</w:t>
      </w:r>
    </w:p>
    <w:p>
      <w:pPr>
        <w:pStyle w:val="Normal"/>
        <w:rPr/>
      </w:pPr>
      <w:r>
        <w:rPr/>
        <w:t>2. F. János Pál, báró, német államférfiu, született Pegau-ban 1801 junius 15., meghalt Drezdában 1882 jan. 14. A jogi pályára lépett és a szász belügyminiszteriumban hamar felvitte a kerületi igazgatóságig. 1844. államminiszterré lett, mely állásról azonban az 1848. forradalom kitörésekor lemondott. 1850. azután ujra belépett az állami szolgálatba s 1853. közoktatási miniszter lett. A porosz háboru küszöbén (1866 jun. 16.) a távozó udvar ő reá bizta Szászországot, a háboru befejezése után pedig a király jutalmul a miniszterium elnökévé nevezte ki. 1871. a külügyi hivatal élére lépett. Érdemének mondják, hogy a lipcsei egyetem felvirágzott és a szász evangelikus egyház szervezése, valamint az első országos zsinat létrejötte körül is szerzett érdemeket. V. ö. Petzholdt, J. P. F. Sein Leben und Wirken nach seinen eigenen Aufzeichnungen (Drezda 1882).</w:t>
      </w:r>
    </w:p>
    <w:p>
      <w:pPr>
        <w:pStyle w:val="Heading1"/>
        <w:rPr/>
      </w:pPr>
      <w:r>
        <w:rPr/>
        <w:t>Falkenstein gróf</w:t>
      </w:r>
    </w:p>
    <w:p>
      <w:pPr>
        <w:pStyle w:val="Normal"/>
        <w:rPr/>
      </w:pPr>
      <w:r>
        <w:rPr/>
        <w:t>II. József király és német császár álneve, midőn 1777. Párisba utazott.</w:t>
      </w:r>
    </w:p>
    <w:p>
      <w:pPr>
        <w:pStyle w:val="Heading1"/>
        <w:rPr/>
      </w:pPr>
      <w:r>
        <w:rPr/>
        <w:t>Falkép</w:t>
      </w:r>
    </w:p>
    <w:p>
      <w:pPr>
        <w:pStyle w:val="Normal"/>
        <w:rPr/>
      </w:pPr>
      <w:r>
        <w:rPr/>
        <w:t>az a festészeti ábrázolás, mely az épület falán, illetőleg a falat burkoló vakolaton van előállítva. A még nyirkos vakolatra festett kép al fresco, a száraz vakolatra festett kép pedig al secco. A kétféle falképnek ez olasz elnevezését minden nyelv elfogadta. A falkép a fallal, melyet diszít, szoros, benső kapcsolatban van, annak, illetőleg a vakolatnak egy részét képezi, onnét tetszés szerint nem távolíthatjuk el, tehát hely tekintetében az állandóság, a tartósság jellegével bir. Ez egyik fő ismertető jele. E szempontból falképnek vehetjük a mozaik-képet is, mely a fal fölszinéhez tapasztott szines üvegkockákból van összeállítva.</w:t>
      </w:r>
    </w:p>
    <w:p>
      <w:pPr>
        <w:pStyle w:val="Normal"/>
        <w:rPr/>
      </w:pPr>
      <w:r>
        <w:rPr/>
        <w:t>Az al fresco falkép következő eljárással készül. A falat vastag és szilárd vakolattal burkolják. Ha ez megszáradt, föléje finomszemü, salétromtól egészen mentes homokból és mészből készült igen vékony rétegü vakolatot vetnek, azt jól lesimítják és a nagyobb homokszemeket belőle gondosan eltávolítják. E felső réteg minőségétől függ a fresco kép tartóssága. Ha a felső réteg annyira megszáradt, hogy az ujjal nem lehet benyomni, de még elég nyirkos, akkor lehet rá festeni. A nagyon nyirkos rétegen a festék könnyen szétfolyik. A fresco-képet tehát csak darabonkint lehet festeni és igy is gyorsnak kell lenni a munkásnak, nehogy a réteg megszáradjon. Ha megszárad, el kell távolítani és ujat készíteni. Önként következik ebből, hogy a művésznek, mielőtt a munkához fog, tudnia kell, hogy mit és miként akar festeni. Azért mondta Michel-Angelo, hogy az olajfestés asszonyoknak és gyermekeknek való; egyedül a fresco-festés méltó a férfihoz. A fresco-festés előmunkálatának másik, mellőzhetetlen része az ábrázolásnak megállapítása. Ez ugy történik, hogy a művész az ábrázolást olyan nagyságban, amilyen nagy képet akar a falra festeni, papiron megrajzolja. Ha ez készen van, akkor a rajznak a vonalait finom tüvel sürün átbökdösi. Ez a rajz neve: karton. A nagyobb rajzot több darabra szokták metszeni. A rajzot a már elkészített vakolatra fektetik és szénporos pemettel a vonalok mentén megveregetik, ugy hogy a szénpor a rajz lyukacsain át a vakolatra jut és azon megjelöli a rajz vonalait. Nagyobb biztosság kedveért a pontok nyomán a vakolaton éles szerszámmal barázdát vonnak. XV. századbeli frescokon észrevehetők a barázdák. A művész a falra akkora vakolatot készíttet és a rajznak akkora darabját viszi át ekként a vakolatra, amennyit a képből egyszerre megfesteni akar. A festéshez csakis ásványi festéket lehet használni, mivel a szerves (állati és növényi) festékanyagot a vakolatban levő mész elpusztítja. Ebből következik a fresco-képnek ismét egy jellemző vonása: az, hogy a művésznek a szinek összeválogatásában nincs szabad keze. Az ásványi festékanyag vizzel van higítva. A nyirkos vakolat a vizes festéket magába szivja, tehát ismételten és addig kell a festéket egy és ugyanazon helyre ráfesteni, mig a vakolat lyukacsai tele nem szivódtak. Ha a művész a munkát abban hagyja, a vakolatot, mely nincs befestve, el kell távolítani és másnap ujat készíteni. Ilyen eljárással az árnyalatok finomabb átmeneteit nem lehet előállítani; hasonlóképen lehetetlen a részletesebb kimunkálás; végül nem lehet a festményen javítani. Megkivántatik tehát, hogy a művész biztos kezü legyen. De ha még oly biztos is a keze a fresco festésü ábrázoláson, soha sem érheti el a természethüségnek azt a fokát, amellyel például az olajfestmény dicsekedhetik. De a művésznek erre nem is szabad törekednie: először azért nem, mert anyagilag lehetetlen, másodszor, mert a festmény természetével a finomabb, részletesebb kimunkáltság nem is egyeztethető össze. A falkép ugyanis rendszerint nagyobb terjedelmü, ugy hogy messzebbről kell nézni, ha az egészet áttekinteni akarjuk. Sőt a falkép akárhányszor a mennyezetet diszíti, tehát meg sem közelíthetjük. Másfelől azonban megkivántatik, hogy a falképen az alakok és csoportok elrendezése egyszerü, világos, könnyen érthető legyen. E sajátság pótolja az élénk szinezés, a részletes kimunkáltság hiányát. Az előállítás fáradságos voltáért viszont a kép tartóssága nyujt kárpótlást. Az al secco falkép előállításánál elesnek mindama nehézségek, melyeket a fresconál a vakolat nedvessége okoz. Szinezés tekintetében azért is korlátozott, mivel szintén a szervetlen ásványi festékekre szorítkozik, azzal a különbséggel, hogy a festék viz helyett enyves folyadékkal van higítva. Lionardo da Vinci a milánoi S. Maria delle Grazia kolostor ebédlőjének falára az Utolsó vacsorát ábrázoló hires képet olajfestékkel festette. A kisérlet azonban nem sikerült, amennyiben a kép rövid idő mulva romlásnak indult és utóbb annyira elpusztult, hogy ma alig lehet fölismerni.</w:t>
      </w:r>
    </w:p>
    <w:p>
      <w:pPr>
        <w:pStyle w:val="Normal"/>
        <w:rPr/>
      </w:pPr>
      <w:r>
        <w:rPr/>
        <w:t>A falfestés legrégibb emlékei azon al secco festésü képek, melyek az egyiptomi sirok belsejét diszítik, a köznapi élet foglalatosságait ábrázolják. A legrégibbek a memphisi dinasztiák idejéből valók és egykoruak a nagy gulákból. Meglepő, hogy e festmények szinük üdeségét hatezer éven át megőrizték. Az asszir paloták romjai közt is akadtak falfestmények nyomaira, de a festékek a levegő hatása alatt azonnal elpusztultak. A görög művészetben nagy szerepet játszottak a falképek, melyek a mithoszból és hősök történetéből vett jeleneteket ábrázoltak és nyilvános épületek helyiségeit diszítették. Különösen nevezetesek voltak Polygnotos falképei Athénben és Delphiben. Görög falképek nem maradtak fen. A klasszikus művészetnek e nembeli emlékei Olaszországban az etruszk sirokban, a Rómában és környékén, továbbá a Vezuv által eltemetett campániai városokban, jelesül Pompéjiben fölásott épületek falain fönmaradt falképek. A görög-római művészet utolsó korszakában a mozaik-képek általánosan el voltak terjedve, de inkább padozat diszítésére használták. Ezek javarészben fresco-falképek, melyekre a vakolat megszáradása után egyes részeket enyves festékkel festettek. A keresztények már a legelső századokban gyakorolták a falfestést, egyszerü előállításu falképek a hit igazságainak jelképeit ábrázolták a katakombákban. Ugyanitt találkozik nehány mozaik arckép is. A mozaik falképek Bizancban a tökély magas fokát érték el. A román művészet korában általánosan el volt terjedve, amennyiben a templomot csak akkor tekintették befejezettnek, ha belsejének falait képek borították. Ilyen emlékek hazánkban is szép számmal maradtak fen, névszerint: Zalamegyében a Pécöli, a turnicsei, Vasmegyében a dömölki, a valaméri, a martyáncsi, a tótlaki, Szepesmegyében a zregvai, Ugocsamegyében a fekete-ardói, Mármarosmegyében a mármaros-szigeti, Erdélyben a székelyföldön a derzsii, a sepsi-bessenyői, a sepsi-kilényi stb. XIII., XIV. és XV. századbeli falképek. Az olasz festészet XV., XVI. századbeli legkiválóbb alkotásai fresco-képek. Kivételt Velence képez, ahol a tenger párolgása megrongálta a fresco-képeket, azért ezeket vászonra olajfestékkel festett képekkel váltották fel. A fresco-képek divatja még a mult században is általános volt. Ujabb időben gyakran vászonra vagy deszkára festett olajfestményekkel helyettesítik. L. még Falfestmények és Festészet.</w:t>
      </w:r>
    </w:p>
    <w:p>
      <w:pPr>
        <w:pStyle w:val="Heading1"/>
        <w:rPr/>
      </w:pPr>
      <w:r>
        <w:rPr/>
        <w:t>Falkirk</w:t>
      </w:r>
    </w:p>
    <w:p>
      <w:pPr>
        <w:pStyle w:val="Normal"/>
        <w:rPr/>
      </w:pPr>
      <w:r>
        <w:rPr/>
        <w:t>város Stirling skót grófságban, 39 km.-nyire Edinburgtól, a Carse of F. nevü termékeny sikság szélén egy magaslaton, a forth-clydei csatorna közelében, vasut mellett, (1891) 15599 lak., jelentékeny vasművekkel, sör- és szeszgyártással, bőrcserzéssel és kémiai iparral. Az évenkénti, egykoron hires 3 marhavásárt, hetenkénti marhaárverezések helyettesítik. Közelében terül el Skócia legnagyobb kiterjedésü széntelepe. 1298 jul. 22. Sir Villiam Wallace 30000 skót harcosát az I. Eduard vezérelte 87000-nyi angol hadsereg itt legyőzte; 1746 jan. 17. pedig Károly Eduard pretendens 8000 emberével a Hawley vezérlete alatt 9000 főből álló angol hadsereget verte meg.</w:t>
      </w:r>
    </w:p>
    <w:p>
      <w:pPr>
        <w:pStyle w:val="Heading1"/>
        <w:rPr/>
      </w:pPr>
      <w:r>
        <w:rPr/>
        <w:t>Falkland-szigetek</w:t>
      </w:r>
    </w:p>
    <w:p>
      <w:pPr>
        <w:pStyle w:val="Normal"/>
        <w:rPr/>
      </w:pPr>
      <w:r>
        <w:rPr/>
        <w:t>(ajtsd: Faklend) v. Malouines, szigetcsoport az Atlanti-oceán D-i részében, 500 km.-nyire a Magalhaes-szoros bejáratától, a d. sz. 51-52° 45' közt. A csoport két nagyobb (East és West F.) és több mint 100 kisebb szigetből és szirtből áll. A legdélibb kis sziget a Beauchene, a legészakibb a Jason. A két nagyobb szigetnek, amelyeket egymástól a F.-sund választ el, területe valamivel több mint 33000 km</w:t>
      </w:r>
      <w:r>
        <w:rPr>
          <w:vertAlign w:val="superscript"/>
        </w:rPr>
        <w:t>2</w:t>
      </w:r>
      <w:r>
        <w:rPr/>
        <w:t>. Partjaik, amelyek sok helyen meredek sziklafalak, számos, a norvég fjordokhoz hasonlító és jó kikötőkül szolgáló apró öböltől vannak megszakítva. A partokon és sok helyen a szigetek belsejében is magas dombsorok, sőt kisebb hegyláncok is találhatók. A West F.-en a legmagasabb hegycsúcs az Ádám-csúcs (716 m.), East F.-en pedig az Osborne (685 m.). Nagy területeket tőzegrétegek takarnak; a dombok lejtőit azonban mindenütt pázsit és rétek fedik, amelyek kitünő legelőkül szolgálnak. A fák teljesen hiányzanak. Gabonatermesztésre alkalmas hely sehol sincs; Sulivan és Mackinnon szerint a F. klimája olyan, mint az angol Devon grófságé; csak valamivel szelidebb és nyáron szárazabb. A heves szelek, különösen a nyugoti és déli szelek gyakoriak; ez okból a F. klimája kellemetlen; egyébként azonban a hideg nem nagy, télen -1° és +l0° közt, nyáron pedig +4,44° és 18° közt váltakozik. Az állatvilága szegényes; az egyedüli sajátos emlősei: egy róka- (Pseudalopex antarcticus Shaw.) és egy egérfaj. A vizi madarak, különösen a pingvinek számosak. Amfibiumok hiányzanak. Sertések, lovak, szarvasmarhák és házi nyulak vadon élnek; legtöbbet jövedelmez az (1891) 1760 főből álló lakosságnak a juhtenyésztés. A kivitel főcikkei: igen jó minőségü gyapju, juhok, kecskék és állati bőrök; a bevitelé: élelmi és iparcikkek, meg építő anyag. A kivitel értéke (1891) 130752 font, a bevitelé pedig 67827 font sterling. A székhely West F.-en van; Port Stanleynak hivják; évenként 40-50 hajó látogatja meg, amelyek itt szokták magukat friss élelmi szerekkel ellátni. Az első, aki F.-et 1592. látta, alkalmasint John Davis volt. Két évvel később Hawkins pillantotta őket meg és elnevezte Hawkins-Maidenlandnek. A véletlen azonban ugy akarta, hogy utána még többen voltak, akik e szigetek létéről semmit sem tudván, magukat tartották fölfedezőknek és feljogosítva arra, hogy elkereszteljék. Ilyenek voltak 1600. Sebald de Weert, németalföldi hajós, akiről Sebaldin szigeteknek nevezték el és 1683. Cowley, aki Pepys-szigetek névvel illette. John Strong angol kapitány vizsgálta meg tüzetesebben őket 1690. és ő nevezte el F.-nek is. A Malouines nevet azért kapták, mert a XVIII. században sok st. maloi halász fordult meg rajtuk. 1763. Bougainville néhány akadiai családot telepített meg rajtuk; két évvel későbben azonban Byron hajóhadvezér Angolország nevében a szigateket birtokba vette és az akadiaikat arra kényszerítette, hogy Port-Louist, miként lakhelyüket nevezték, elhagyják. Az angolok West F.-en Port Egmondot alapították, amelyet a spanyolok 1770. elfoglaltak és a szigeteket maguknak tulajdonították. 1820. Argentina, mint a spanyolok örököse Vernet-t küldte a F.-re, aki 13 évig élt társaival East F.-en a Berkeley-öböl mellett. 1833. azonban az angolok elől el kellett távoznia, akik később Port Stanleyt alapították és a szigeteket, amelyeket egy a királynőtől kinevezett kormányzó kormányoz, maig is megtartottak, bár Argentina őket magának vindikálja. V. ö. Dom Pernetty, Hist. d'un voyages aux Malouines 1770. Dumont d'Urville, Flore des îles Malouines 1825. Darwin, Iles Falkland (Quart. Journal of geol. Soc, 1846). Sulivan, Descr. des îles d'apres les reconnaissances faites par les capitaines Rob. Fitz-Roy, Robinson stb. (Annales hydr. 1850). V. ö. Földr. Közl. 1893. 140. l.</w:t>
      </w:r>
    </w:p>
    <w:p>
      <w:pPr>
        <w:pStyle w:val="Heading1"/>
        <w:rPr/>
      </w:pPr>
      <w:r>
        <w:rPr/>
        <w:t>Falkony</w:t>
      </w:r>
    </w:p>
    <w:p>
      <w:pPr>
        <w:pStyle w:val="Normal"/>
        <w:rPr/>
      </w:pPr>
      <w:r>
        <w:rPr/>
        <w:t>XII. sz-beli iratainkban néha előforduló neve az ágyunak; nem egyéb, mint az olasz Falcone (fr. faucon, ném. Falkaune v. Falke, tehát tkp. sólyom).</w:t>
      </w:r>
    </w:p>
    <w:p>
      <w:pPr>
        <w:pStyle w:val="Heading1"/>
        <w:rPr/>
      </w:pPr>
      <w:r>
        <w:rPr/>
        <w:t>Falköping</w:t>
      </w:r>
    </w:p>
    <w:p>
      <w:pPr>
        <w:pStyle w:val="Normal"/>
        <w:rPr/>
      </w:pPr>
      <w:r>
        <w:rPr/>
        <w:t>(ejtsd: falcsöpping), város Skaraborg svéd tartományban (län), 64 km.-nyire Mariestadtól, a Wener-tó egyik mellékvizénél a Möseberg (255 m.) lábánál, vasut mellett, (1891) 2829 lak. Környéke termékenységéről és számos archeologiai leletről hire. 1389 febr. 24-én itt győzte le Waldemar Margit Albert svéd királyt.</w:t>
      </w:r>
    </w:p>
    <w:p>
      <w:pPr>
        <w:pStyle w:val="Heading1"/>
        <w:rPr/>
      </w:pPr>
      <w:r>
        <w:rPr/>
        <w:t>Falköz</w:t>
      </w:r>
    </w:p>
    <w:p>
      <w:pPr>
        <w:pStyle w:val="Normal"/>
        <w:rPr/>
      </w:pPr>
      <w:r>
        <w:rPr/>
        <w:t>két falnak egymástóli távolsága, falszintől falszinig.</w:t>
      </w:r>
    </w:p>
    <w:p>
      <w:pPr>
        <w:pStyle w:val="Heading1"/>
        <w:rPr/>
      </w:pPr>
      <w:r>
        <w:rPr/>
        <w:t>Fall</w:t>
      </w:r>
    </w:p>
    <w:p>
      <w:pPr>
        <w:pStyle w:val="Normal"/>
        <w:rPr/>
      </w:pPr>
      <w:r>
        <w:rPr/>
        <w:t>állattani neveknél Fallén Károly entomologus, a lundi egyetemen az ásványtan tanára, nevének rövidítése.</w:t>
      </w:r>
    </w:p>
    <w:p>
      <w:pPr>
        <w:pStyle w:val="Heading1"/>
        <w:rPr/>
      </w:pPr>
      <w:r>
        <w:rPr/>
        <w:t>Fallacia</w:t>
      </w:r>
    </w:p>
    <w:p>
      <w:pPr>
        <w:pStyle w:val="Normal"/>
        <w:rPr/>
      </w:pPr>
      <w:r>
        <w:rPr/>
        <w:t>(lat.), formai tekintetben helytelen következtetés, amely ha a hiba tévedésen alapszik, paralogizmusnak, ha pedig szándékos megtévesztés forog fenn, szofizmának neveztetik. A helytelen következtetés okait l. Következtetés.</w:t>
      </w:r>
    </w:p>
    <w:p>
      <w:pPr>
        <w:pStyle w:val="Heading1"/>
        <w:rPr/>
      </w:pPr>
      <w:r>
        <w:rPr/>
        <w:t>Faller</w:t>
      </w:r>
    </w:p>
    <w:p>
      <w:pPr>
        <w:pStyle w:val="Normal"/>
        <w:rPr/>
      </w:pPr>
      <w:r>
        <w:rPr/>
        <w:t>Gusztáv, kir. bányatanácsos, szül. Gölnicbányán Szepesmegyében 1816. márc. 2., megh. Jászon 1881 jan. 20. A selmeci bányászati akadémiát elvégezvén, Bécsben Haidinger alatt tanulta a geologiát és mineralogiát. 1840. a horvátországi kutatásoknál gyakornok, 1843. kiküldetett a bel- és külföldi nevezetesebb bányaművek tanulmányozása végett. 1844. Selmecen a bányamivelés tanára mellett segéd, 1846. felsőbiebertárói bányatiszt. 1849-től 1851-ig Selmecen a bányamivelés helyettes tanára. 1851. Hall-ban bányamérnök. 1855. kinevezték Selmecre a bányamivelés tanárává. 1870. a selmeci bányaigazgatóság bányaügyi előadója lett. 1871. október havában tartós gyengélkedése miatt saját kérelmére nyugalmazták. Szerkesztője volt a Jahrbuch der Schemnitzer Bergakademie cimü évkönyvnek. Számos önálló műve jelent meg németül; magyar munkálatai közül megemlítendők: Közlemények a hazai bányászat köréből (1861); A régi vésett bányavájatok maradványairól (1868); A selmecbányai fémbányászat legérdekesebb és megtekintésre legméltóbb tárgyainak összefoglaló átnézete (1871); A körmöci telérek és rések hálózatáról (1872); Vélemény a nagybányai és kolozsvári bányakerületben fekvő kincstári bányamüvek állapota, müveltetése vagy felhagyása iránt (1873); V. ö. Litschauer Lajos, Bányamiveléstan. I. k. 3 és 4. füzet.</w:t>
      </w:r>
    </w:p>
    <w:p>
      <w:pPr>
        <w:pStyle w:val="Heading1"/>
        <w:rPr/>
      </w:pPr>
      <w:r>
        <w:rPr/>
        <w:t>Fallibilitas</w:t>
      </w:r>
    </w:p>
    <w:p>
      <w:pPr>
        <w:pStyle w:val="Normal"/>
        <w:rPr/>
      </w:pPr>
      <w:r>
        <w:rPr/>
        <w:t>(lat.) a. m. tévedhetőség.</w:t>
      </w:r>
    </w:p>
    <w:p>
      <w:pPr>
        <w:pStyle w:val="Heading1"/>
        <w:rPr/>
      </w:pPr>
      <w:r>
        <w:rPr/>
        <w:t>Fallieres</w:t>
      </w:r>
    </w:p>
    <w:p>
      <w:pPr>
        <w:pStyle w:val="Normal"/>
        <w:rPr/>
      </w:pPr>
      <w:r>
        <w:rPr/>
        <w:t>(ejtsd: falier) Kelemen Armand, francia államférfiu, szül. Mézinben (Lot-et-Garonne) 1841 nov. 1-én. Mint ügyvéd telepedett le Néracban s utóbb e város maire-je (1873-ig), 1876. pedig képviselőjévé lett. A kamarában a köztársasági balpárthoz csatlakozott s Gambetta legbensőbb párthive lett. 1880. a belügyminiszterium helyettes államtitkárává tették, 1882 aug. 7-én belügyminiszter, Duclerc bukása után pedig, 1883 jan. 20-ától febr. 18-áig ideiglenes miniszterelnök volt. Ferry alatt közoktatásügyi (1883-85), Rouvier alatt (1887) belügyi, Tirard alatt (1888) igazságügyi miniszter volt, 1889. febr. 21. óta pedig közoktatásügyi miniszter, mely tárcát azonban 1890 márc. havában (Tirard alatt), a kultusz tárcával cserélte föl. 1890 jun. 8. a Lot-et-Garonne départementban szenátorrá választották.</w:t>
      </w:r>
    </w:p>
    <w:p>
      <w:pPr>
        <w:pStyle w:val="Heading1"/>
        <w:rPr/>
      </w:pPr>
      <w:r>
        <w:rPr/>
        <w:t>Fallimento</w:t>
      </w:r>
    </w:p>
    <w:p>
      <w:pPr>
        <w:pStyle w:val="Normal"/>
        <w:rPr/>
      </w:pPr>
      <w:r>
        <w:rPr/>
        <w:t>(ol., franc. faillite) a. m. fizetésképtelenség, bukás.</w:t>
      </w:r>
    </w:p>
    <w:p>
      <w:pPr>
        <w:pStyle w:val="Heading1"/>
        <w:rPr/>
      </w:pPr>
      <w:r>
        <w:rPr/>
        <w:t>Fallingbostel</w:t>
      </w:r>
    </w:p>
    <w:p>
      <w:pPr>
        <w:pStyle w:val="Normal"/>
        <w:rPr/>
      </w:pPr>
      <w:r>
        <w:rPr/>
        <w:t>falu és járási székhely Lüneburg porosz kerületben, 16 km.-nyire Soltantól, a Böhme mellett, (1890) 911 lak., puskapormalommal.</w:t>
      </w:r>
    </w:p>
    <w:p>
      <w:pPr>
        <w:pStyle w:val="Heading1"/>
        <w:rPr/>
      </w:pPr>
      <w:r>
        <w:rPr/>
        <w:t>Fallmerayer</w:t>
      </w:r>
    </w:p>
    <w:p>
      <w:pPr>
        <w:pStyle w:val="Normal"/>
        <w:rPr/>
      </w:pPr>
      <w:r>
        <w:rPr/>
        <w:t>Jakab Fülöp, német történetiró, etnograf és utazó, szül. a Pamgarten majorban (Brixen közelében) 1790 dec. 10., megh. 1861 ápril 26. Atyja szegény napszámos volt. Tanulmányait Brixenben, Salzburgban és Landshutban végezte és eleinte teologiával, sémi nyelvekkel és történelemmel, utóbb pedig jogtudományokkal, s klasszikus nyelvekkel foglalkozott. Részt vett mint önkéntes, majd mint bajor hadnagy az 1813. hadjáratban a franciák ellen s vitézül harcolt Hanau mellett. A második párisi béke után Lindauban állomásozott, ahol ismét tanulmányainak kezdett élni. 1818. kilépett a bajor hadsereg kötelékéből s eleinte az augsburgi és landshuti gimnáziumnál, 1826 óta pedig u. o. az ujonnan alapított landshuti liceumnál működött mint tanár. 1831. hosszabb utra indult keletre, meglátogatta nevezetesen Ostermann-Tolstoi orosz tábornok kiséretében Egyiptomot, Nubiát, a Szent földet és Sziriát, a Sporadokat, a Kykladokat, Görögország klasszikus helyeit s hosszabb ideig tartózkodott Konstantinápolyban is. Visszatértekor (1835) kinevezték a müncheni tudomnányos akadémia történeti osztályának rendes tagjává, egyetemi előadások tartására azonban nem adtak neki engedélyt. Erre aztán déli Franciaország és Olaszország tanulmányozására indult (1836); meglátogatta nevezetesen Firenzét, Rómát, Pizát s négy évig tartózkodott Genfben, Ostermann-Tolstoi gr. házánál. 1840. másodszor indult keletre, lehajózott a Dunán a Fekete-tengerig, azután Trapezuntban és Konstaninápolyban időzött és meglátogatta az Athos hegy regényes kolostorait; beutazta továbbá Macedoniát, Thesszaliát és Görögország nagy részét. Harmadik keleti utjára 1847. kelt. Ez alkalommal Konstantinápolyból Brusszába ment, és megmászta az Olimpuszt; azután pedig Palesztinát, Sziriát és Kis-Ázsiát járta be. Innen hivták meg Münchenbe Görres helyébe a történelem tanárává. Néhány hónap mulva azonban Münchenben a frankfurti parlamentbe választották, hol a szabadelvü ellenzékkel szavazott, és 1849. Stuttgartba is követte a csonka parlamentet, amiért azután a reakció egyetemi tanszékétől megfosztotta. Az 1849/50-iki telet, mint politikai szökevény, Appenzellben és St. Gallenben töltötte, ahonnan azonban a közbocsánat kihirdetése után, 1850. ápril havában visszatért ugyan Münchenbe, de politikai szerepet többé nem játszott. Számos jeles, sok tekintetben uttörő művei közül megemlítendők: Geschichte der Halbinsel Morea im Mittelalter (Stuttg. 1830-36, 2 rész); Abhandlung über die Entstehung der Neugriechen (1835); Fragmente aus dem Orient (1845. 2 köt., uj kiad. Thomastól 1877); Geschichte des Kaisertums Trapezunt; Originalfragmente, Chroniken etc. zur Geschichte des Kasiertums Trapezunt (1843-44, 2 rész); Das albanesische Element in Griechenland (1857-60, 3 rész). Görögországról szóló műveiben azt bizonyítgatta, hogy a mai görögök (az uj-görögök) nem egyebek elgörögösödött, elfajult szlávoknál, akik nem érdemesek arra, hogy a művelt világ bennök a klasszikus ókor unokáit tisztelje. Ezen tanaival vihart támasztott maga ellen. Eme nagyobb munkáin kivül számos kisebb művet is irt (Golgotha, Das Heilige Grab, Das Todte Meer stb.) és az Allgemeine Zeitungnak is szorgalmas munkatársa volt. Irodalmi hagyatékát Thomas rendezte sajtó alá, mely az irónak életrajzával ellátva, Gesammelte Werke cim alatt jelent meg (Lipcse 1861, 3 köt.). F. a magyar tud. akadémiának is kültagja volt. V. ö. Trefort Ágost, Emlékbeszéd F. felett. (Akadem. Értes. X. 12).</w:t>
      </w:r>
    </w:p>
    <w:p>
      <w:pPr>
        <w:pStyle w:val="Heading1"/>
        <w:rPr/>
      </w:pPr>
      <w:r>
        <w:rPr/>
        <w:t>Falloppia</w:t>
      </w:r>
    </w:p>
    <w:p>
      <w:pPr>
        <w:pStyle w:val="Normal"/>
        <w:rPr/>
      </w:pPr>
      <w:r>
        <w:rPr/>
        <w:t>Gábor, olasz anatomus, szül. Modenában 1523., megh. 1562. Tanulmányait Ferrarában és Pádovában Vesalius alatt végezte; 1548. a bonctani tanszéket nyerte el Ferrarában, majd Pizában, később Pádovában tanította a boncolástant és sebészetet. Számos fölfedezést tett a boncolástan terén, az emberi testnek több része tőle viseli nevét; legnevezetesebb a Fallop-féle csatorna a halántékcsontban. Egyedüli műve, mit életében irt: Observationes anatomicae (Velence 1561), halála után jelent meg: Opera genuina omnia, tam practica quam therapeutica etc. cimü munkája 1584. Velencében, majd Frankfurtban több kiadásban.</w:t>
      </w:r>
    </w:p>
    <w:p>
      <w:pPr>
        <w:pStyle w:val="Heading1"/>
        <w:rPr/>
      </w:pPr>
      <w:r>
        <w:rPr/>
        <w:t>Fállosz</w:t>
      </w:r>
    </w:p>
    <w:p>
      <w:pPr>
        <w:pStyle w:val="Normal"/>
        <w:rPr/>
      </w:pPr>
      <w:r>
        <w:rPr/>
        <w:t>(gör.) a. m. a férfi nemzőszerve; majd neve egy hosszukás fadarabnak, melyre a férfi nemzőszerveinek veres bőrből készült utánzata volt akasztva a természet teremtő erejének jelképeül, mely a természeti vallásokban mindenkor tisztelet tárgya volt. Az egyiptomiak: Osirisra, a görögök Dionysosra, a feniciaiak Adonisra, a frigiaiak Atysra viszik vissza. A F.-kultusz valamennyi mitosza megegyezik abban, hogy egy istenségről emlékeznek, mely megfosztatik nemzőképességétől, jelképezvén ezáltal a télben termékenyítő erejét elvesztő napot. A F.-t Görögországban, különösen Dionysos és Bakhos ünnepeikor dal kiséretében (falikon) köröskörül szokták vinni (fallagogia). Azokat, akik (köztük nők is) a F.-t vitték, falloforoknak nevezték. A F. attributuma volt Pannak, Priaposnak és Hermesnek. A F.-kultusz Görögországban és Olaszországban egészen a kereszténység elterjedéseig divatozott. V. ö. Jahn: Archäologische Beiträge (Berlin 1847).</w:t>
      </w:r>
    </w:p>
    <w:p>
      <w:pPr>
        <w:pStyle w:val="Heading1"/>
        <w:rPr/>
      </w:pPr>
      <w:r>
        <w:rPr/>
        <w:t>Falloux</w:t>
      </w:r>
    </w:p>
    <w:p>
      <w:pPr>
        <w:pStyle w:val="Normal"/>
        <w:rPr/>
      </w:pPr>
      <w:r>
        <w:rPr/>
        <w:t>(ejtsd: falu) Alfréd Frigyes Péter gróf, francia történetiró és konzervativ államférfiu, szül. Angersben 1811 máj. 7., megh. u. o. 1886 jan. 6. E családot a Bourbonok iránt tanusított ragaszkodásáért előbb nemesi, 1830. pedig grófi rangra emelték. Maga F. szigoruan legitimista-klerikális légkörben nevelkedett és a nagy befolyásu Swetchine konvertita nőnek pártfogoltja volt. A Histoire de Louis XVI. (1840, 6. kiad. 1881) c. művében hüséges királypártinak, a Histoire de Saint Pie V. (1844. 4 kiad. 1869; ném. Regensb. 1873) c. munkájában és az Annales de la charité lapjain a katolikus egyház meleg barátjának mutatkozott. Mint képviselő (1846 óta) védelmére kelt az u. n. tanítási szabadságnak; az egyház érdekében elismerte az 1848-iki uj kormányt, s mint az alkotmányozó gyülés tagja a nemzeti műhelyekről referált. A véres juniusi mozgalmak leveretése után fennen hangoztatta, hogy Cavaignac tábornok érdemeket szerzett magának a haza körül, s egyre sürgette a római expediciót. Napoleon Lajos elnöksége alatt közoktatásügyi miniszter lett (1848 decemb.), s ekkor szerkesztette az emlékezetes klerikális tanügyi törvényjavaslatot, állásáról azonban még 1849 okt. havában leköszönt. Az államcsiny óta csendes visszavonultságban élt Anjou-ban birtokain s kizárólag gazdaságával foglalkozott. Az Akadémia 1856., Molé elhalálozása után választotta tagjává. A második császárság bukása után az 1871. nemzetgyülésbe választották, amelyen klerikális és legitimistikus elveiért sikra szállott; mindazonáltal a királypártiakkal meghasonlott, miután ezeknek egy abszolutisztikus monarchia alapítására irányuló terveit nem helyeselte, különösen pedig azért, mert Chambord gróftól a tricolore zászlónak elismerését követelte (1872). Művei közül megemlítendők még: Souvenirs de charité (Tours 1857, uj kiad. 1884); Madame Swetchine, sa vie et ses oevres (1859, 2 köt., 15. kiad. 1884; ném. Hahn, Regensb. 1860); Madame Swetchine, Journal de sa conversion, etc. (1863); Dix ans d'agriculture (1863); La conventien du 15 sept. (1864); Itinéraire de Turin a Rome (1865); Questions monarchiques (1873); Augustin Cochin (1874. 4. kiad. 1884); Études et souvenirs (1885); Discours et mélanges politiques (2. kiad. 1883, 2 köt.). Kiadta Swetchine asszony leveleit (Lettres inédites de Madame Swetchine 5. kiad. 1881, 3 köt.). V. ö. Du Saussois, La comte de F. (Par. 1886); Veuillot E., Le comte de F. et ses mémoires (1888). Testvére, F. Frigyes bibornok volt (megh. 1884).</w:t>
      </w:r>
    </w:p>
    <w:p>
      <w:pPr>
        <w:pStyle w:val="Heading1"/>
        <w:rPr/>
      </w:pPr>
      <w:r>
        <w:rPr/>
        <w:t>Fall-River</w:t>
      </w:r>
    </w:p>
    <w:p>
      <w:pPr>
        <w:pStyle w:val="Normal"/>
        <w:rPr/>
      </w:pPr>
      <w:r>
        <w:rPr/>
        <w:t xml:space="preserve">város Massachusetts É.-amerikai államban, 85 km.-nyire Bostontól, a Taunton jobb partján, ahol a Mount Hope-öbölbe torkollik, vasut mellett, (1890) 74398 lak. A széles, fákkal szegélyezett, egyenes utcákból álló város jólétét főképen a Fall-Rivernek, a Watuppa nevü tó kifolyásának köszönheti, amely 800 m. hosszu folyásában legalább 40 m.-t esik; ereje számos pamutszövő-, gép- és gyertyagyárat hajt. Ipartermékeinek értéke 1890. 31335000 dollár, amelyből pamutcikkekre </w:t>
      </w:r>
      <w:r>
        <w:rPr>
          <w:vertAlign w:val="superscript"/>
        </w:rPr>
        <w:t>4</w:t>
      </w:r>
      <w:r>
        <w:rPr/>
        <w:t>/</w:t>
      </w:r>
      <w:r>
        <w:rPr>
          <w:vertAlign w:val="subscript"/>
        </w:rPr>
        <w:t>5</w:t>
      </w:r>
      <w:r>
        <w:rPr/>
        <w:t xml:space="preserve"> esik. A Tauntonban levő kikötőjébe a legnagyobb hajók is beevezhetnek.</w:t>
      </w:r>
    </w:p>
    <w:p>
      <w:pPr>
        <w:pStyle w:val="Heading1"/>
        <w:rPr/>
      </w:pPr>
      <w:r>
        <w:rPr/>
        <w:t>Falls</w:t>
      </w:r>
    </w:p>
    <w:p>
      <w:pPr>
        <w:pStyle w:val="Normal"/>
        <w:rPr/>
      </w:pPr>
      <w:r>
        <w:rPr/>
        <w:t>county Texas É.-amerikai államban, 2450 km</w:t>
      </w:r>
      <w:r>
        <w:rPr>
          <w:vertAlign w:val="superscript"/>
        </w:rPr>
        <w:t>2</w:t>
      </w:r>
      <w:r>
        <w:rPr/>
        <w:t xml:space="preserve"> területtel, 10600 lak., Martin székhellyel.</w:t>
      </w:r>
    </w:p>
    <w:p>
      <w:pPr>
        <w:pStyle w:val="Heading1"/>
        <w:rPr/>
      </w:pPr>
      <w:r>
        <w:rPr/>
        <w:t>Fal-lugsó</w:t>
      </w:r>
    </w:p>
    <w:p>
      <w:pPr>
        <w:pStyle w:val="Normal"/>
        <w:rPr/>
      </w:pPr>
      <w:r>
        <w:rPr/>
        <w:t>régi mineralógiákban a. m. salétrom.</w:t>
      </w:r>
    </w:p>
    <w:p>
      <w:pPr>
        <w:pStyle w:val="Heading1"/>
        <w:rPr/>
      </w:pPr>
      <w:r>
        <w:rPr/>
        <w:t>Falmagvazók</w:t>
      </w:r>
    </w:p>
    <w:p>
      <w:pPr>
        <w:pStyle w:val="Normal"/>
        <w:rPr/>
      </w:pPr>
      <w:r>
        <w:rPr/>
        <w:t>(növ., Parietales), l. Ibolyaképüek.</w:t>
      </w:r>
    </w:p>
    <w:p>
      <w:pPr>
        <w:pStyle w:val="Heading1"/>
        <w:rPr/>
      </w:pPr>
      <w:r>
        <w:rPr/>
        <w:t>Falmouth</w:t>
      </w:r>
    </w:p>
    <w:p>
      <w:pPr>
        <w:pStyle w:val="Normal"/>
        <w:rPr/>
      </w:pPr>
      <w:r>
        <w:rPr/>
        <w:t xml:space="preserve">(ejtsd: felmöth), 1. Kikötőváros Cornwallis angol grófságban, 43 km.-nyire Bodmintól, a Fal torkolatának egyik ágánál, amelynek bejáratát Pendennis és S. Mawes erősségek védik, vasut mellett, (1891) 7500 lak., tengeri fürdővel. A 8 km. hosszu és </w:t>
      </w:r>
      <w:r>
        <w:rPr>
          <w:vertAlign w:val="superscript"/>
        </w:rPr>
        <w:t>1</w:t>
      </w:r>
      <w:r>
        <w:rPr/>
        <w:t>/</w:t>
      </w:r>
      <w:r>
        <w:rPr>
          <w:vertAlign w:val="subscript"/>
        </w:rPr>
        <w:t>2</w:t>
      </w:r>
      <w:r>
        <w:rPr/>
        <w:t xml:space="preserve"> km. széles F.-i kikötő hadihajó-állomás, forgalma már kevésbbé élénk mint volt nehány évtized előtt; réz, cin, gyapjuáruk és halak a fő kiviteli cikkei. - 2. Város Jamaika angol sziget É-i partján, Cornwallis grófságban a Martha-Bra torkolatánál, 3050 lak., jó kikötővel.</w:t>
      </w:r>
    </w:p>
    <w:p>
      <w:pPr>
        <w:pStyle w:val="Heading1"/>
        <w:rPr/>
      </w:pPr>
      <w:r>
        <w:rPr/>
        <w:t>Falopás</w:t>
      </w:r>
    </w:p>
    <w:p>
      <w:pPr>
        <w:pStyle w:val="Normal"/>
        <w:rPr/>
      </w:pPr>
      <w:r>
        <w:rPr/>
        <w:t>l. Erdei lopás.</w:t>
      </w:r>
    </w:p>
    <w:p>
      <w:pPr>
        <w:pStyle w:val="Heading1"/>
        <w:rPr/>
      </w:pPr>
      <w:r>
        <w:rPr/>
        <w:t>Falponk</w:t>
      </w:r>
    </w:p>
    <w:p>
      <w:pPr>
        <w:pStyle w:val="Normal"/>
        <w:rPr/>
      </w:pPr>
      <w:r>
        <w:rPr/>
        <w:t>egy épület falának emeletenkénti vékonyodásánál a visszaugrásnál képződő fok; l. Ponkolás.</w:t>
      </w:r>
    </w:p>
    <w:p>
      <w:pPr>
        <w:pStyle w:val="Heading1"/>
        <w:rPr/>
      </w:pPr>
      <w:r>
        <w:rPr/>
        <w:t>Falragasz</w:t>
      </w:r>
    </w:p>
    <w:p>
      <w:pPr>
        <w:pStyle w:val="Normal"/>
        <w:rPr/>
      </w:pPr>
      <w:r>
        <w:rPr/>
        <w:t>l. Plakát.</w:t>
      </w:r>
    </w:p>
    <w:p>
      <w:pPr>
        <w:pStyle w:val="Heading1"/>
        <w:rPr/>
      </w:pPr>
      <w:r>
        <w:rPr/>
        <w:t>Falret</w:t>
      </w:r>
    </w:p>
    <w:p>
      <w:pPr>
        <w:pStyle w:val="Normal"/>
        <w:rPr/>
      </w:pPr>
      <w:r>
        <w:rPr/>
        <w:t>János Péter, franc. orvos, szül. Marsillacban 1794., megh. u. 1870. 17 éves korában lépett az orvosi pályára, melyen Pinel és Esquirol által ösztönözve különös előszeretettel foglalkozott az elmekórtannal. Vanves-ban (Páris mellett) nyitott intézetét mintaszerüen berendezte és vezette. Mémoire présenté a l'académie des sciences 1828 et 1829 cimü műve jutalomdijat nyert, az akadémiától ugyanekkor az Académie de médecine tagjává is megválasztották. Főmunkái: De l'aliénation mentale (1838); Du délire (1839); Maladies mentales et des asiles d'aliénés. Leçons cliniques et considérations générales avec un plan de l'asile d'Illenau.</w:t>
      </w:r>
    </w:p>
    <w:p>
      <w:pPr>
        <w:pStyle w:val="Heading1"/>
        <w:rPr/>
      </w:pPr>
      <w:r>
        <w:rPr/>
        <w:t>Falsalétrom</w:t>
      </w:r>
    </w:p>
    <w:p>
      <w:pPr>
        <w:pStyle w:val="Normal"/>
        <w:rPr/>
      </w:pPr>
      <w:r>
        <w:rPr/>
        <w:t>l. Salétrom.</w:t>
      </w:r>
    </w:p>
    <w:p>
      <w:pPr>
        <w:pStyle w:val="Heading1"/>
        <w:rPr/>
      </w:pPr>
      <w:r>
        <w:rPr/>
        <w:t>Falsarius</w:t>
      </w:r>
    </w:p>
    <w:p>
      <w:pPr>
        <w:pStyle w:val="Normal"/>
        <w:rPr/>
      </w:pPr>
      <w:r>
        <w:rPr/>
        <w:t>(lat.) a. m. okmánymeghamisító. Falsatio, hamisítás.</w:t>
      </w:r>
    </w:p>
    <w:p>
      <w:pPr>
        <w:pStyle w:val="Heading1"/>
        <w:rPr/>
      </w:pPr>
      <w:r>
        <w:rPr/>
        <w:t>Falsarok</w:t>
      </w:r>
    </w:p>
    <w:p>
      <w:pPr>
        <w:pStyle w:val="Normal"/>
        <w:rPr/>
      </w:pPr>
      <w:r>
        <w:rPr/>
        <w:t>két falnak keresztezése, ha a keresztező ponton egyik sem megy tul. Szerkesztési módját l. Téglakötések.</w:t>
      </w:r>
    </w:p>
    <w:p>
      <w:pPr>
        <w:pStyle w:val="Heading1"/>
        <w:rPr/>
      </w:pPr>
      <w:r>
        <w:rPr/>
        <w:t>False-Bay</w:t>
      </w:r>
    </w:p>
    <w:p>
      <w:pPr>
        <w:pStyle w:val="Normal"/>
        <w:rPr/>
      </w:pPr>
      <w:r>
        <w:rPr/>
        <w:t>31 km. széles és 36 km. hosszu öböl a Fokgyarmat DNy-i részében, a Jó-Reménység foka és a Hangklip között. Belsejében, a Ny-i oldalon van Simon's Bay és Kalk Bay. Amannál van az angolok egyedüli D-afrikai hadihajó állomása, emebben pedig a tengeri fürdők, a melyeket a Capetown lakói látogatnak. A F.-ben virágzó a halászat, néha bálnákat is fognak benne. Az ÉK-i partján van a csinos Somerset-West nevü város.</w:t>
      </w:r>
    </w:p>
    <w:p>
      <w:pPr>
        <w:pStyle w:val="Heading1"/>
        <w:rPr/>
      </w:pPr>
      <w:r>
        <w:rPr/>
        <w:t>Falsen</w:t>
      </w:r>
    </w:p>
    <w:p>
      <w:pPr>
        <w:pStyle w:val="Normal"/>
        <w:rPr/>
      </w:pPr>
      <w:r>
        <w:rPr/>
        <w:t>1. Arnold de, norvég költő, szül. Kopenhágában 1755., megh. Krisztiániában 1808. Sok szindarabot irt és fordított, ezek közül Dragedukken cimü vigjátéka hosszu ideig kedvelt darabja volt a norvég főváros közönségének. Hazafias költeményeit, tüzzel telt harci dalait minden norvég ismeri.</w:t>
      </w:r>
    </w:p>
    <w:p>
      <w:pPr>
        <w:pStyle w:val="Normal"/>
        <w:rPr/>
      </w:pPr>
      <w:r>
        <w:rPr/>
        <w:t>2. F. Keresztély Magnus, norvég jogász és politikus, F. Enevold fia, szül. Oslóban (Krisztiánia mellett) 1782 szept. 14., megh. Krisztiániában 1830 jan. 13. Az 1814. kieli béke után F. nem akart tudni a Svédországgal való egyesülésről és a helytartó, a későbbi dán király VIII. Keresztély magántitkárával alkományjavaslatot dolgozott ki, mely az Eidsuoldban elfogadott norvég alkotmányának alapját teszi. A moszi konvenció (1814 aug.) után lassanként megbarátkozott az uj viszonyokkal, 1814. hivatalt vállalt és mint a krisztiániai főtörvényszék elnöke halt meg. Művei közül: Norvégia története érdemel említést (4 köt., Krisztiánia 1823-1824).</w:t>
      </w:r>
    </w:p>
    <w:p>
      <w:pPr>
        <w:pStyle w:val="Heading1"/>
        <w:rPr/>
      </w:pPr>
      <w:r>
        <w:rPr/>
        <w:t>Falset</w:t>
      </w:r>
    </w:p>
    <w:p>
      <w:pPr>
        <w:pStyle w:val="Normal"/>
        <w:rPr/>
      </w:pPr>
      <w:r>
        <w:rPr/>
        <w:t>város és járási székhely Tarragona spanyol tartományban, 46 km.-nyire Tarragonától, a Monsant (1071 m.) hegytől D-re, (1887) 3952 lak., hires mogyorótermeléssel; környékén állami ólombányákkal; Katalonia legjobb vörös bora, a prisrato szintén ott terem. 1810 nov. 19. a franciák O'Donnell spanyol vezér hadain itt győzelmet arattak.</w:t>
      </w:r>
    </w:p>
    <w:p>
      <w:pPr>
        <w:pStyle w:val="Heading1"/>
        <w:rPr/>
      </w:pPr>
      <w:r>
        <w:rPr/>
        <w:t>Falsetto</w:t>
      </w:r>
    </w:p>
    <w:p>
      <w:pPr>
        <w:pStyle w:val="Normal"/>
        <w:rPr/>
      </w:pPr>
      <w:r>
        <w:rPr/>
        <w:t>(olasz, ném. Fistel) a. m. fejhang. E néven a fiénekesek ama hangjait nevezik, melyek a természetes énekregiszter után következnek, s a szájüreg felső padlásához ütődve érvényesülnek, hangfenékül a fej szolgálván. Az ily fejhangok a nőénekeseknél is előfordulnak, de fisztulának csak a férfihanggal szemben neveztetnek, miután vannak tenorénekesek, kik énekből a legmagasabb hangokat is ki tudják énekelni, s az ily fejhangokhoz csak könnyebbség, s biztosabb intonáció tekintetéből szoktak folyamodni, természetesen a hang szépsége és tömörebb csengése rovására. A falsettozás az énekművészet egyik külön ágát képezi; ritka az olyan énekes, ki művészi tökéllyel tudja használni. Főleg pianó vagy decrescendó hangvételeknél van helyén, s ilyen esetekben szép hatásokat is lehet vele elérni, különben gyakran alkalmazva egyhanguvá s férfiatlan hatásuvá válik, s rendesen a már hanyatló hanganyag elpalástolására szolgál.</w:t>
      </w:r>
    </w:p>
    <w:p>
      <w:pPr>
        <w:pStyle w:val="Heading1"/>
        <w:rPr/>
      </w:pPr>
      <w:r>
        <w:rPr/>
        <w:t>Falsificatum</w:t>
      </w:r>
    </w:p>
    <w:p>
      <w:pPr>
        <w:pStyle w:val="Normal"/>
        <w:rPr/>
      </w:pPr>
      <w:r>
        <w:rPr/>
        <w:t>(lat.) a. m. hamisított; falsificator, hamisító.</w:t>
      </w:r>
    </w:p>
    <w:p>
      <w:pPr>
        <w:pStyle w:val="Heading1"/>
        <w:rPr/>
      </w:pPr>
      <w:r>
        <w:rPr/>
        <w:t>Falsik</w:t>
      </w:r>
    </w:p>
    <w:p>
      <w:pPr>
        <w:pStyle w:val="Normal"/>
        <w:rPr/>
      </w:pPr>
      <w:r>
        <w:rPr/>
        <w:t>a falazatnak külső vagy belső téglafalnál bevakolt fölülete.</w:t>
      </w:r>
    </w:p>
    <w:p>
      <w:pPr>
        <w:pStyle w:val="Heading1"/>
        <w:rPr/>
      </w:pPr>
      <w:r>
        <w:rPr/>
        <w:t>Falsimonia</w:t>
      </w:r>
    </w:p>
    <w:p>
      <w:pPr>
        <w:pStyle w:val="Normal"/>
        <w:rPr/>
      </w:pPr>
      <w:r>
        <w:rPr/>
        <w:t>(lat.) a. m. csalás, hamisság.</w:t>
      </w:r>
    </w:p>
    <w:p>
      <w:pPr>
        <w:pStyle w:val="Heading1"/>
        <w:rPr/>
      </w:pPr>
      <w:r>
        <w:rPr/>
        <w:t>Falso bordone</w:t>
      </w:r>
    </w:p>
    <w:p>
      <w:pPr>
        <w:pStyle w:val="Normal"/>
        <w:rPr/>
      </w:pPr>
      <w:r>
        <w:rPr/>
        <w:t>(ol., franc. faux bourdon) a. m. hamis alapszólam; a régibb teoretikusok e kifejezés alatt olyan zenei tételt értettek, melynél vagy a cantus firmus valamely középszólamban (p. a tenorban) szerepelt, mig a többi szólam ellenpontozatos figurációval vette körül, v. olyat, melynél a hármas hangzatok első - harmadhatod - fordításai akként következnek egymásra, hogy a felső szólamok a legalsókkal hatod-, a középszólamok pedig a felsőkkel negyedhangközöket képeznek. V. ö. Adler Guido, Studie zur Geschichte der Harmonie (Bécs 1881).</w:t>
      </w:r>
    </w:p>
    <w:p>
      <w:pPr>
        <w:pStyle w:val="Heading1"/>
        <w:rPr/>
      </w:pPr>
      <w:r>
        <w:rPr/>
        <w:t>Falstaff</w:t>
      </w:r>
    </w:p>
    <w:p>
      <w:pPr>
        <w:pStyle w:val="Normal"/>
        <w:rPr/>
      </w:pPr>
      <w:r>
        <w:rPr/>
        <w:t>Shakespearenek IV. Henrik és A windsori vig nők c. művében egy lovag torzképe, nagy evő és ivó s mindenféle hóbort feltalálója; folytonosan fitogtatja hősiességét, de gyáva, hütlen, nyomorult, élces és szenvelgő, sokszor kétértelmü, arcátlan, hazug, köpenyforgató, s mégis erényeire hivatkozik. Rendesen mint elhizott, de azért nem nehézkes lovag lép föl, s nőknél, bár nem valami szép móddal, tetszést viv ki magának. Szigeti József kitünő személyesítője.Gough Nichols János egy művében, melyet a londoni régészeti társaság 1894. adott ki, szó van egy F.-ról, ki V. Henrik angol király idejében élt s egy esztendeig a párisi Bastille parancsnoka volt s az orleansi szüz elől menekült. E F.-t összeköttetésbe hozza a nevezett könyv a költő F.-jával. V. ö. Halliwell, On the character of Sir J. F. (1841); Morgan, Essay on character of Sir F. (1777); Hairdner értekez. a Fortnightly Review-ben (1873. márc.) F. Verdi utolsó operájának, vmint Nikolai «Windsori nők» operájának is a hőse.</w:t>
      </w:r>
    </w:p>
    <w:p>
      <w:pPr>
        <w:pStyle w:val="Heading1"/>
        <w:rPr/>
      </w:pPr>
      <w:r>
        <w:rPr/>
        <w:t>Falster</w:t>
      </w:r>
    </w:p>
    <w:p>
      <w:pPr>
        <w:pStyle w:val="Normal"/>
        <w:rPr/>
      </w:pPr>
      <w:r>
        <w:rPr/>
        <w:t>egyike a dán szigeteknek, amelyet Möentől a Grönsund, Laalandtól a keskeny, Guldborgnak nevezett szoros, amelyen vasuti hid vezet át, választ el. K-en a Balti-tenger mossa. A hosszukás háromszögalaku szigetnek területe: 474 km</w:t>
      </w:r>
      <w:r>
        <w:rPr>
          <w:vertAlign w:val="superscript"/>
        </w:rPr>
        <w:t>2</w:t>
      </w:r>
      <w:r>
        <w:rPr/>
        <w:t>, (1890) 32640 lak. Partjai É-on alacsonyak, D-en és DK-en meredekek; itt van a legnagyobb magaslata, a Bavnehöj (44 m.); földje igen termékeny; az állattenyésztés is virágzó. Fővárosának, Nykjöbingnek (l. o.) a Guldborg mellett igen szép fekvése van.</w:t>
      </w:r>
    </w:p>
    <w:p>
      <w:pPr>
        <w:pStyle w:val="Heading1"/>
        <w:rPr/>
      </w:pPr>
      <w:r>
        <w:rPr/>
        <w:t>Falster</w:t>
      </w:r>
    </w:p>
    <w:p>
      <w:pPr>
        <w:pStyle w:val="Normal"/>
        <w:rPr/>
      </w:pPr>
      <w:r>
        <w:rPr/>
        <w:t>Keresztély, dán költő és filozofus, szül. Branderslevben 1690 jan. 1., megh. 1752 okt. 24. Holberg mellett a legkiválóbb dán szatirikus. Művei, amelyek a korabeli félszegségeket ostorozták, átmeneti lépcsőül szolgáltak korának arra, hogy Holberg Lajos hatalmas költői egyéniségét megérthessék. Szatiráinak nagy hibája az, hogy kevés gondolkodásra keltő, javító erejük van és tisztán láthatók bennük az egyéni kifakadások. V. ö. Thaarup, F.-s satirer med. en afhandling om Digterens Levnet og Skrister (Kopenhága 1840).</w:t>
      </w:r>
    </w:p>
    <w:p>
      <w:pPr>
        <w:pStyle w:val="Heading1"/>
        <w:rPr/>
      </w:pPr>
      <w:r>
        <w:rPr/>
        <w:t>Falsterbo</w:t>
      </w:r>
    </w:p>
    <w:p>
      <w:pPr>
        <w:pStyle w:val="Normal"/>
        <w:rPr/>
      </w:pPr>
      <w:r>
        <w:rPr/>
        <w:t>kis tengerparti város Malmöhus svéd tartományban (län), a Sund bejáratánál, Skanörrel együtt, amely vele egy községet alkot, (1891) 1082 lak. A középkorban e két helység volt a heringhalászat középpontja; kikötőjük elhomokosodása ebbeli fontosságától megfosztotta.</w:t>
      </w:r>
    </w:p>
    <w:p>
      <w:pPr>
        <w:pStyle w:val="Heading1"/>
        <w:rPr/>
      </w:pPr>
      <w:r>
        <w:rPr/>
        <w:t>Falstin</w:t>
      </w:r>
    </w:p>
    <w:p>
      <w:pPr>
        <w:pStyle w:val="Normal"/>
        <w:rPr/>
      </w:pPr>
      <w:r>
        <w:rPr/>
        <w:t>Fridmannhoz tartozó puszta, Szepes vmegye magurai j.-ban, szeszgyárral.</w:t>
      </w:r>
    </w:p>
    <w:p>
      <w:pPr>
        <w:pStyle w:val="Heading1"/>
        <w:rPr/>
      </w:pPr>
      <w:r>
        <w:rPr/>
        <w:t>Falsum</w:t>
      </w:r>
    </w:p>
    <w:p>
      <w:pPr>
        <w:pStyle w:val="Normal"/>
        <w:rPr/>
      </w:pPr>
      <w:r>
        <w:rPr/>
        <w:t>(lat.) a. m. hamisítvány, csalás.</w:t>
      </w:r>
    </w:p>
    <w:p>
      <w:pPr>
        <w:pStyle w:val="Heading1"/>
        <w:rPr/>
      </w:pPr>
      <w:r>
        <w:rPr/>
        <w:t>Falszin</w:t>
      </w:r>
    </w:p>
    <w:p>
      <w:pPr>
        <w:pStyle w:val="Normal"/>
        <w:rPr/>
      </w:pPr>
      <w:r>
        <w:rPr/>
        <w:t>a falnak külső vagy belső sikja (innen van külső F. és belső F.). A falnak akár külső, akár belső szinéül azonban csak a ténylegesen teherhordó tömeg külső vagy belső felülete veendő; tehát ha a fal kivülről p. quaderozással van diszítve, ugy a külső F.-éül mindig a hézagok fenekének sikja számítandó. Hasonlóképen oszlopok, pilaszterek, keretprofilok stb. a F.-en nagyobb vagy kisebb kiugrásokat alkotnak.</w:t>
      </w:r>
    </w:p>
    <w:p>
      <w:pPr>
        <w:pStyle w:val="Heading1"/>
        <w:rPr/>
      </w:pPr>
      <w:r>
        <w:rPr/>
        <w:t>Faltáblázat</w:t>
      </w:r>
    </w:p>
    <w:p>
      <w:pPr>
        <w:pStyle w:val="Normal"/>
        <w:rPr/>
      </w:pPr>
      <w:r>
        <w:rPr/>
        <w:t>falvért, l. Falborítás.</w:t>
      </w:r>
    </w:p>
    <w:p>
      <w:pPr>
        <w:pStyle w:val="Heading1"/>
        <w:rPr/>
      </w:pPr>
      <w:r>
        <w:rPr/>
        <w:t>Falticeni</w:t>
      </w:r>
    </w:p>
    <w:p>
      <w:pPr>
        <w:pStyle w:val="Normal"/>
        <w:rPr/>
      </w:pPr>
      <w:r>
        <w:rPr/>
        <w:t>(ejtsd: faticseny), Szucsava járás székhelye Moldvában, 105 km.-nyire Jassitól, Bukovnia határa közelében, (1890) 8477 lak., juliusban tartott hires ló- és marhavásárokkal, amelyekre a szomszédországokból számos kereskedő jelenik meg. 1711. Török- és Oroszország itt szerződést kötöttek egymással.</w:t>
      </w:r>
    </w:p>
    <w:p>
      <w:pPr>
        <w:pStyle w:val="Heading1"/>
        <w:rPr/>
      </w:pPr>
      <w:r>
        <w:rPr/>
        <w:t>Faltin</w:t>
      </w:r>
    </w:p>
    <w:p>
      <w:pPr>
        <w:pStyle w:val="Normal"/>
        <w:rPr/>
      </w:pPr>
      <w:r>
        <w:rPr/>
        <w:t>Rikárd Frigyes, németből finné vált zenész, szül. Danzigban 1835 január 5. Tanult Markullnál és a lipcsei konzervatoriumon; 1856. Wiborgban lett zenetanító, 1869. pedig Helsingforsban zeneigazgató, majd orgonás és 1873-83. a finn opera karnagya. Adott ki finn énekgyüjteményeket.</w:t>
      </w:r>
    </w:p>
    <w:p>
      <w:pPr>
        <w:pStyle w:val="Heading1"/>
        <w:rPr/>
      </w:pPr>
      <w:r>
        <w:rPr/>
        <w:t>Faltő</w:t>
      </w:r>
    </w:p>
    <w:p>
      <w:pPr>
        <w:pStyle w:val="Normal"/>
        <w:rPr/>
      </w:pPr>
      <w:r>
        <w:rPr/>
        <w:t>egy homlokzatfal alja, talapzata (franc. socle), l. Talapzat.</w:t>
      </w:r>
    </w:p>
    <w:p>
      <w:pPr>
        <w:pStyle w:val="Heading1"/>
        <w:rPr/>
      </w:pPr>
      <w:r>
        <w:rPr/>
        <w:t>Faltörő kos</w:t>
      </w:r>
    </w:p>
    <w:p>
      <w:pPr>
        <w:pStyle w:val="Normal"/>
        <w:rPr/>
      </w:pPr>
      <w:r>
        <w:rPr/>
        <w:t>l. Aries.</w:t>
      </w:r>
    </w:p>
    <w:p>
      <w:pPr>
        <w:pStyle w:val="Heading1"/>
        <w:rPr/>
      </w:pPr>
      <w:r>
        <w:rPr/>
        <w:t>Falu</w:t>
      </w:r>
    </w:p>
    <w:p>
      <w:pPr>
        <w:pStyle w:val="Normal"/>
        <w:rPr/>
      </w:pPr>
      <w:r>
        <w:rPr/>
        <w:t>az emberi lakhelyeknek csoportja, a helyi szomszédság által egymásra utalt embereknek közössége, faluközség. Egy ősi társadalmi alakulat, mellyel a letelepedés korszakában a világ minden népénél találkozunk. Falunak - megkülönböztetésül a helységtől (Ortschaft) vagy pusztától, teleptől - közönségesen azon helyi községeket nevezik, melyek közjogi egyéniséggel és magánjogi személyiséggel is birnak. Ilyen politikai és magánjogi község gyakorlata több helységet egyesít magában. Falunak nevezik nálunk közönségesen a kis- és nagyközségeket (1886. XXII. t.-c.) szemben a rendezett tanácsu és törvényhatósági jogu városokkal. Régenten falu alatt különösen a jobbágyközségeket értették. Végül, tekintettel a nép, a lakosság foglalkozására, gazdálkodására, falunak a mezőgazdasági lakosság községeit, városnak pedig az iparral, kereskedelemmel foglalkozók községeit nevezik. E szempont szerint különböztetnek p. városi és falusi lakosságot a statisztikában. V. ö. Lánczy Gy., A faluközösség eredete. (Bpest, 1881).</w:t>
      </w:r>
    </w:p>
    <w:p>
      <w:pPr>
        <w:pStyle w:val="Heading1"/>
        <w:rPr/>
      </w:pPr>
      <w:r>
        <w:rPr/>
        <w:t>Falu-Battyán</w:t>
      </w:r>
    </w:p>
    <w:p>
      <w:pPr>
        <w:pStyle w:val="Normal"/>
        <w:rPr/>
      </w:pPr>
      <w:r>
        <w:rPr/>
        <w:t>l. Battyán 2.</w:t>
      </w:r>
    </w:p>
    <w:p>
      <w:pPr>
        <w:pStyle w:val="Heading1"/>
        <w:rPr/>
      </w:pPr>
      <w:r>
        <w:rPr/>
        <w:t>Falu-Bustyaháza</w:t>
      </w:r>
    </w:p>
    <w:p>
      <w:pPr>
        <w:pStyle w:val="Normal"/>
        <w:rPr/>
      </w:pPr>
      <w:r>
        <w:rPr/>
        <w:t>község, l. Bustyaháza 1.</w:t>
      </w:r>
    </w:p>
    <w:p>
      <w:pPr>
        <w:pStyle w:val="Heading1"/>
        <w:rPr/>
      </w:pPr>
      <w:r>
        <w:rPr/>
        <w:t>Falucska</w:t>
      </w:r>
    </w:p>
    <w:p>
      <w:pPr>
        <w:pStyle w:val="Normal"/>
        <w:rPr/>
      </w:pPr>
      <w:r>
        <w:rPr/>
        <w:t>(Hacsava), kisközség Abauj-Torna vmegye csereháti j.-ban, a szádellői völgy felső végében, (1891) 562 tót lakossal.</w:t>
      </w:r>
    </w:p>
    <w:p>
      <w:pPr>
        <w:pStyle w:val="Heading1"/>
        <w:rPr/>
      </w:pPr>
      <w:r>
        <w:rPr/>
        <w:t>Faludi</w:t>
      </w:r>
    </w:p>
    <w:p>
      <w:pPr>
        <w:pStyle w:val="Normal"/>
        <w:rPr/>
      </w:pPr>
      <w:r>
        <w:rPr/>
        <w:t>Ferenc, költő és műfordító, született Németujvárott, Vas vármegyében, 1704 ápr. 18. megh. Rohoncon, Vas vmegyében 1779 dec. 18. Tanulmányait Sopronban kezdte, majd 16 éves korában belépvén a jezsuita rendbe, Bécsben és Grácban folytatta. Bevégezvén Grácban a bölcsészeti tanfolyamot, Bécsben négy évig humanoriákat, egyig pedig mértant tanított; ezután a teologiába fogott, 1734. áldozó pappá szentelték. Ekkor Budán működött egy évig, mint német hitszónok; a következő esztendőt a rend szabályai értelmében mint harmadik próbaidőt Besztercebányán töltötte; onnan Bécsbe rendelték, hol egy évig a Pázmáneum növendékeinek lelkésze és az egyetemen a kath. erkölcstan tanítója volt. 1737-1741-ig Grácban és Lincben tanított, amott bölcsészetet, itt mértant; 1741. Rómába rendelték a Sz. Péter templomába magyar gyóntatónak; öt év mulva hazajött s egy évig a nagyszombati egyetemen a Szentirást magyarázta; a következő évben az akkor felállított bécsi Terézianum első aligazgatójává nevezték ki, de itt is csak egy évet töltvén 1748-51-ig a jezsuiták nagyszombati könyvnyomdáját, 1751-1754-ig a rend kőszegi házát, 1754-57-ig a kőszegi kollegiumot, 1757-59-ig a pécsi rendházat igazgatta. 1759. pedig a jezsuiták pozsonyi könyvtárának igazgatója lett. E hivatalában érte őt 1773. a rendet eltörlő pápai bulla, miáltal mélyen megrendülve Vasmegyébe, Rohoncra, a Batthyányiak birtokára vonult, s ott élt csendes, de folytonos munkásságban haláláig. Vas vármegyében legközelebb bizottság alakult, hogy gyüjtést rendezzen F. sirkővének felállítására a rohonci temetőben.</w:t>
      </w:r>
    </w:p>
    <w:p>
      <w:pPr>
        <w:pStyle w:val="Normal"/>
        <w:rPr/>
      </w:pPr>
      <w:r>
        <w:rPr/>
        <w:t>Faludi a széppróza és költészet terén egyaránt kitünt és korszakot alkot irodalmunkban. Irói működését Rómában kezdte meg s azontul kisebb-nagyobb megszakításokkal haláláig folytatta. Birva az olasz és francia nyelvet, Rómában módjában volt rendje minden országbeli kiváló iróinak műveivel megismerkedni, s ezek közül fordította le ottani tartózkodása alatt Garcianus Boldizsár spanyol Aulicusá-nak első részét németből, Dorell József angol jezsuita erkölcsi dialogusainak első és második részét olaszból. Ezen munkáit azonban csak hazajövetele után, nagyszombati akademiai nyomdaigazgató korában adta ki ily cimen: Istenes jóságra és szerencsés boldog életre oktatott Nemes ember és Nemes asszony (Dorelltől, 1748); Bölcs és figyelmes Udvari ember (Gracianus után, 1750). Ugyan ekkor irta Constantinus Porphyrogenitus cimü isk. drámáját, s fordított egy másikat olaszból Caesar Aegyptus földén cim alatt. Ez volt Faludi irói működésének első termékeny időszaka, a másik élte végére esik. Husz évi hallgatás után vette fel ujra a tollat, hogy félbeszakított munkáját befejezze; 1770. és 1771. adta ki Gracianus munkájának második és harmadik részét és Dorell Nemes urfi-ját. Ugyancsak fordította németből a Bölcs embert (1778) és Téli éjtszakákat, s irta az eredeti Szent Embert (1773). Ezek prózai munkái. A Szent ember kivételével mindenik fordítás s a Téli Éjtszakán kivül mindenik erkölcsi tartamu. A Dorell-féle dialogusokban egy bölcs, öreg nemes ur: Eusebius a főszemély, ki a jóra igyekvő ifju Neandert, a könyelműbb Leandert, a szabad életet folytató Eleutheriust, s hozzá hasonló feleségét Emiliát és az evvel egyetértő Lucia kevély dámát is vitatkozva oktatja, érintve általán a keresztény erkölcstan minden tételét, amint azokat egy nemes személy a modern viszonyok közt megvalósithatja. A Gracianus Aulicusa (Udvari ember) három csoport (Faludinál «három század») maximára oszlik, melyek az udvarias ember gyakorlati életbölcseségét tárgyalják. Bár F. ez iratokat tartamilag nem dolgozta át, az idegen erkölcsi állapotokat nem vonatkoztatta a hazai viszonyokra; könyveinek kelendősége mutatja mégis, hogy tartalmok a mi közönségünk előtt sem volt teljesen érdektelen. Ez erkölcsi irányu munkák hatása alatt irta a Szent Ember cimü eredeti munkáját, mely Graciánus Aulicusának mintájára száz-száz gondolatcsoportból álló három «század» aforizma gyüjtemény, s melyben a saját élettapasztalataiból, elmélkedéseiből és részben olvasmányaiból leszürődött elveit foglalja össze. Fordított munkái közt egyetlen szépirodalmi a Téli éjtszakák, külső alakjára nézve Boccaccio Dekameronjához hasonló keretes mű, egy baráti társaságnak nyolc téli estén folytatott beszélgetése alakjában; a szót a lábbadozó házi ur, Hollósi viszi, kinek nagy olvasottsága van, vendégeit elbeszélésekkel, idegen országok állapotjának és erkölcsének leirásával mulattatja; általában az ismeretterjesztő elem uralkodik a laza alkatu egyvelegben, de van benne három novella is, mind a régi lovagtörténetek modorában. De F. nemcsak műveinek tartalmávak, hanem előadásával, nyelvével is hatott, s főérdeme épen ebben áll. Prózánk általános ellaposodása korában az ő nyelve valami ujszerü, valami tisztább, nemesebb nyelv volt, az ismert elemekből alkotott ismeretlen, meglepő, de könnyen megszokható szólamokat és fordulatokat, öntudatos stiliszta volt, a ki akart szépen irni, s volt hozzá érzéke is. Kiművelt nyelvekből fordított egy még akkor képzetlen nyelvre, olyan elmélkedéseket, melyekben nyelvünk csakugyan gyakorlatlan volt. Két nehéz feladat várt reá: a magyar nyelvet erkölcsi elmélkedések megbirására kényszeríteni, műszavakat alkotni, s másrészt az eredetiek stilusbeli szépségeit sem hagyni visszaadatlanul, hanem a magyarban is hathatós szólamokkal helyettesíteni. E kettős feladatnak F. derekasan megfelelt, részint a kellő uj szók alkotásával, részint a régibb iróknak, különösen Pázmánynak, s a nép nyelvének tanulmányozásával. E két forrásból merített kifejezéseket aztán nagyrészt ismét sajátosan ujítja, vagy analogiájukra másokat teremt. De a tősgyökeres magyarosságra törekvése s a válogatott kifejezéseknek rakásra halmozása sokszor keresetté, modorossá is teszik különösen első időszakbeli műveit; öregkori műveiben, kivált az eredeti Szent ember-ben és a Téli éjtszakákban már sokkal természetesebb, könnyebben folyó nyelven ir. Faludit mindezen munkási alapján, mint öntudatos stilisztát, kinél a nyelvtehetség nagy tanulmánnyal párosult, már kortársai is a magyar széppróza mesterének tekintették, s későbben is (Révai és Toldi) megadta neki az irodalmtörténet az őt megillető méltánylást.</w:t>
      </w:r>
    </w:p>
    <w:p>
      <w:pPr>
        <w:pStyle w:val="Normal"/>
        <w:rPr/>
      </w:pPr>
      <w:r>
        <w:rPr/>
        <w:t>De Faludi nemcsak a prózában volt ujító, hanem a versben is; hanem ujitása itt is jórészt a technikára szorítkozik; nagyobb nyelvművész, mint költő. Hajlama a lira felé vonzotta; de e hajlamot élete körülményei, szerzetének szigoru szabályai s nagyon is gyakorlati irányu követelményei annyira korlátozták, hogy költeményeiben az érzelem szabad és heves lüktetését, vagy épen a szenvedélyek kitörő erejét hasztalan keresnők. Költeményei jórészt dalok, vagy lirai vegyületü idillek és pásztorénekek; vallásos énekeket is irt, melyek közül kettő: A feszülethez és Az Uj Jézushoz cimüek a művészi forma mellett az érzelem melegségével is kitünnek, s a mult századi kath. lira legszebb termékei. Kevés anyagot dolgozott fel; de kevés anyagát sokféle műformában fejezte ki. Bármilyen szegények is apró költeményei: érzelemben, szinben egy nagy érdemök mindig meg van: a belső forma tökéletessége, a művészei szerkezet, a kerekség. Ebben nagy mester. A lirai nyelv és verselés éppugy ujjá született nála, mint a széppróza. Minden forma, a régi is olyan nála, mintha ő találta volna ki.</w:t>
      </w:r>
    </w:p>
    <w:p>
      <w:pPr>
        <w:pStyle w:val="Normal"/>
        <w:rPr/>
      </w:pPr>
      <w:r>
        <w:rPr/>
        <w:t>Faludi a dráma terén is szerzett érdemeket. Constantinus Prophyrogenitus c. szomorujátéka a legkiválóbb jezsuita iskolai drámák egyike, mely már mintegy átmenet a világi drámához; a darab meséje nagy gonddal és ügyességgel van szőve, a szerkezet egységes, a szenvedélyek harcának festése élénk, nyelve itt is magyaros és erőteljes. Előadták 1750. Nagyszombatban, 1754. Egerben a jezsuiták iskolájában.</w:t>
      </w:r>
    </w:p>
    <w:p>
      <w:pPr>
        <w:pStyle w:val="Heading1"/>
        <w:rPr/>
      </w:pPr>
      <w:r>
        <w:rPr/>
        <w:t>Faluközösség</w:t>
      </w:r>
    </w:p>
    <w:p>
      <w:pPr>
        <w:pStyle w:val="Normal"/>
        <w:rPr/>
      </w:pPr>
      <w:r>
        <w:rPr/>
        <w:t>l. Falu.</w:t>
      </w:r>
    </w:p>
    <w:p>
      <w:pPr>
        <w:pStyle w:val="Heading1"/>
        <w:rPr/>
      </w:pPr>
      <w:r>
        <w:rPr/>
        <w:t>Falun</w:t>
      </w:r>
    </w:p>
    <w:p>
      <w:pPr>
        <w:pStyle w:val="Normal"/>
        <w:rPr/>
      </w:pPr>
      <w:r>
        <w:rPr/>
        <w:t>(Fahlun), Kopparberg svéd tartománynak län) székhelye, 192 km.-nyire Stockholmtól, Warpan és Runn tavak közt, vasut mellett, (1890) 8085 lak., pamutfonással, szőnyegkészítéssel és kelmefestéssel. A szabályosan épült, de komor külsejü városnak hirét rézbányái szerezték meg, amelyek 600 éveseknél régebbek és a melyek földünkön a legterjedelmesebbek közé tartoznak. Régebben termésük nagyobb volt mint jelenleg; 1650. még 3000, jelenleg alig 400 t. réz ércet szolgáltatnak. A legfőbb tárnák 350 m. mélységre vezetnek le. A földalatti üregek nagy termekhez hasonlítanak, amelyekben a skandináv királyok nem egyszer rendeztek fényes ünnepeket.</w:t>
      </w:r>
    </w:p>
    <w:p>
      <w:pPr>
        <w:pStyle w:val="Heading1"/>
        <w:rPr/>
      </w:pPr>
      <w:r>
        <w:rPr/>
        <w:t>Faluni brillant</w:t>
      </w:r>
    </w:p>
    <w:p>
      <w:pPr>
        <w:pStyle w:val="Normal"/>
        <w:rPr/>
      </w:pPr>
      <w:r>
        <w:rPr/>
        <w:t>ónból készült és Falun várostól igy nevezett sajátos ékszer. 29 rész ónból és 19 rész ólomból álló ötvénybe, mielőtt az egészen kihült volna, köszörült üveget nyomnak be és azonnal eltávolítják, ugyhogy az üvegre igen vékony réteg tapad az ötvényből. Ha ez meghül, rajta marad a köszörült üveg formáinak lenyomata. Ellenben ha az ötvénybe homoruan köszörült üveget nyomnak, akkor annak formái domboruan nyomódnak le. E lenyomat mindkét esetben fénylő. a fény sugarait ugy veti vissza, mint ha köszörült kő volna.</w:t>
      </w:r>
    </w:p>
    <w:p>
      <w:pPr>
        <w:pStyle w:val="Heading1"/>
        <w:rPr/>
      </w:pPr>
      <w:r>
        <w:rPr/>
        <w:t>Falurendszer</w:t>
      </w:r>
    </w:p>
    <w:p>
      <w:pPr>
        <w:pStyle w:val="Normal"/>
        <w:rPr/>
      </w:pPr>
      <w:r>
        <w:rPr/>
        <w:t>ellentéte a major- vagy tanyai rendszernek; jellemvonása abból áll, hogy a valamely gazdasághoz tartozó majorbeli épületek nem a birtok külső tagján, hanem a szomszéd helységben fekszenek; ezen beépített területet a hozzá tartozó házi- s szérűs kerttel együtt belsőségnek vagy belteleknek nevezik, mig a többi telkek együttvéve a kültelket alkotják. Kisebb gazdaságokra nézve s kivált, ha a külső telkek közel érhetők, a F. helyén van, ellenben nagyobb gazdaságokra nézve a tanyai, illetve majorrendszer az előnyösebb.</w:t>
      </w:r>
    </w:p>
    <w:p>
      <w:pPr>
        <w:pStyle w:val="Heading1"/>
        <w:rPr/>
      </w:pPr>
      <w:r>
        <w:rPr/>
        <w:t>Falusi Gazda</w:t>
      </w:r>
    </w:p>
    <w:p>
      <w:pPr>
        <w:pStyle w:val="Normal"/>
        <w:rPr/>
      </w:pPr>
      <w:r>
        <w:rPr/>
        <w:t>1. Vezérlapok a kisebb birtokosok számára; szerkesztette Fényes Elek; kiadta Heckenaszt Gusztáv Pesten. 1856-ban 8 füzet és 1857 első felében szintén 8 füzet jelent meg belőle, azután hetilappá változott. - 2. F., gazdasági hetilap, főkép a kisebb földbirtokosok, gazdák, gazdatisztek és jószágbérlők számára; szerkesztette 1857 jul. 7-től Érkövy Adolf, 1859 máj. 1-től Galgócy Károly, 1861. jan. 1. Girókúty Ferenc, 1865 ápr. 5. dr. Farkas Mihály; megszünt 1868 dec. 28. Kiadta Heckenast Gusztáv Pesten. - 3. F., gazdasági képes néplap, a «Földmivelési Érdekének» társlapja; 1873 nov. 3-tól szerkesztette Máday Izidor, 1878-tól Wagner László, 1884 óta Bosányi Endre a fel. szerkesztő és kiadó. Kéthetenként jelenik meg Budapesten.</w:t>
      </w:r>
    </w:p>
    <w:p>
      <w:pPr>
        <w:pStyle w:val="Heading1"/>
        <w:rPr/>
      </w:pPr>
      <w:r>
        <w:rPr/>
        <w:t>Falusi János</w:t>
      </w:r>
    </w:p>
    <w:p>
      <w:pPr>
        <w:pStyle w:val="Normal"/>
        <w:rPr/>
      </w:pPr>
      <w:r>
        <w:rPr/>
        <w:t>Dömötör János irói álneve.</w:t>
      </w:r>
    </w:p>
    <w:p>
      <w:pPr>
        <w:pStyle w:val="Heading1"/>
        <w:rPr/>
      </w:pPr>
      <w:r>
        <w:rPr/>
        <w:t>Falussy</w:t>
      </w:r>
    </w:p>
    <w:p>
      <w:pPr>
        <w:pStyle w:val="Normal"/>
        <w:rPr/>
      </w:pPr>
      <w:r>
        <w:rPr/>
        <w:t>(Virágh) Mihály iró, szül. Abauj-Szántón 1773., megh. 1844 Ér-Endréden. Atyja F. József Abaujm. nemeseinek hadnagya volt. A jogi és hittudományi tanfolyamot Sárospatakon meg Pozsonyban elvégezvén, Pestre jött kir. táblai jegyzőnek. Abban az időben több verset irt s Kazinczy Ferenccel szorosabb összeköttetésbe lépett. A francia forradalom alatt sokat fordított a szabad eszméket hirdető munkákból, s azokat irodalmi körökben fölolvasta. Tagja volt a Martinovich-féle összeesküvésnek; mint a társaság jegyzője szorgalmasan fordította Rousseau munkáit. Kiváló nyelvösmereténél fogva Martinovich Blum név alatt a bécsi titkos levéltárba juttatta be, hol különösen a Rákóczi korszakra vonatkozó titkos adatokat gyüjtögette. Az összeesküvés fölfedezésekor sikerült Erdélybe, onnan Oláhországba menekülnie, hol hat évig nyelvmester volt. Kazinczy hivására jött vissza s fogadott leányát, Frater Évát vette nőül. A Napoleon ellen szervezett nemesi fölkelésben mint kapitány vett részt. Kazinczy mellett sokat dolgozott s különösen a nyelvujításban volt kiváló része. Szétszórva megjelent költeményein kivül nagyobb munkája: Az okos gyermeknevelés példája a köznép hasznára, Pozsonyban jelent meg 1805.</w:t>
      </w:r>
    </w:p>
    <w:p>
      <w:pPr>
        <w:pStyle w:val="Heading1"/>
        <w:rPr/>
      </w:pPr>
      <w:r>
        <w:rPr/>
        <w:t>Falu-Szlatina</w:t>
      </w:r>
    </w:p>
    <w:p>
      <w:pPr>
        <w:pStyle w:val="Normal"/>
        <w:rPr/>
      </w:pPr>
      <w:r>
        <w:rPr/>
        <w:t>(Szlatyine sat.), kisközség Mármaros vmegye szigeti j.-ban, (1891) 2825 oláh, német és magyar lak.</w:t>
      </w:r>
    </w:p>
    <w:p>
      <w:pPr>
        <w:pStyle w:val="Heading1"/>
        <w:rPr/>
      </w:pPr>
      <w:r>
        <w:rPr/>
        <w:t>Falvastagság</w:t>
      </w:r>
    </w:p>
    <w:p>
      <w:pPr>
        <w:pStyle w:val="Normal"/>
        <w:rPr/>
      </w:pPr>
      <w:r>
        <w:rPr/>
        <w:t>egy falnak két szine (két falszine) közötti mérete, vastagsága.</w:t>
      </w:r>
    </w:p>
    <w:p>
      <w:pPr>
        <w:pStyle w:val="Heading1"/>
        <w:rPr/>
      </w:pPr>
      <w:r>
        <w:rPr/>
        <w:t>Falvay</w:t>
      </w:r>
    </w:p>
    <w:p>
      <w:pPr>
        <w:pStyle w:val="Normal"/>
        <w:rPr/>
      </w:pPr>
      <w:r>
        <w:rPr/>
        <w:t>Antal, polgáriskolai igazgató-tanár, szül. Sopronban 1843 aug. 27. Sopronban végezte az elemi és reáliskolát, 1859. az ottani evang. tanítóképzőbe lépett, s két év mulva tanítói oklevelet nyert, 1861-1866. a budai evang. leányiskolában tanított, 1866. a pesti evang. egyház választotta tanítóvá és 1877. iskolája igazgatójává. Jelenleg is itt működik. Élénk részt vett a tanügyi és közügyekben és számos közművelődési egyesület tagja. Több értekezés jelent meg a különböző lapokban és a következő önálló művet irta: Magyar-német olvasókönyv. Elemi és népiskolák számára (Pest, 1867. Péterfy Sándorral): A magyar mondattan példákban (Szeged 1877); Magyar-német olvasókönyv a népiskola II. oszt. számára (többekkel, Bpest 1882); A gyermeki hibák orvoslása (u. o. 1887).</w:t>
      </w:r>
    </w:p>
    <w:p>
      <w:pPr>
        <w:pStyle w:val="Heading1"/>
        <w:rPr/>
      </w:pPr>
      <w:r>
        <w:rPr/>
        <w:t>Falvég</w:t>
      </w:r>
    </w:p>
    <w:p>
      <w:pPr>
        <w:pStyle w:val="Normal"/>
        <w:rPr/>
      </w:pPr>
      <w:r>
        <w:rPr/>
        <w:t>ha egy fal nem sarokban végződik, hanem valahol függőlegesen vagy lefelé kissé lejtősen le lesz metszve, akkor ezen metszetet F.-nek hivjuk. A F.-et lehet simán, teljes kötésbe rakni, lehet csorbásan hagyni (különösen ha később hozzáépíteni akarunk). Van ajtó- vagy ablakkávával ellátott falvég.</w:t>
      </w:r>
    </w:p>
    <w:p>
      <w:pPr>
        <w:pStyle w:val="Heading1"/>
        <w:rPr/>
      </w:pPr>
      <w:r>
        <w:rPr/>
        <w:t>Falvért</w:t>
      </w:r>
    </w:p>
    <w:p>
      <w:pPr>
        <w:pStyle w:val="Normal"/>
        <w:rPr/>
      </w:pPr>
      <w:r>
        <w:rPr/>
        <w:t>l. Falborítás.</w:t>
      </w:r>
    </w:p>
    <w:p>
      <w:pPr>
        <w:pStyle w:val="Heading1"/>
        <w:rPr/>
      </w:pPr>
      <w:r>
        <w:rPr/>
        <w:t>Falx</w:t>
      </w:r>
    </w:p>
    <w:p>
      <w:pPr>
        <w:pStyle w:val="Normal"/>
        <w:rPr/>
      </w:pPr>
      <w:r>
        <w:rPr/>
        <w:t>(lat., többese falces) a. m. sarló, l. Falces.</w:t>
      </w:r>
    </w:p>
    <w:p>
      <w:pPr>
        <w:pStyle w:val="Heading1"/>
        <w:rPr/>
      </w:pPr>
      <w:r>
        <w:rPr/>
        <w:t>Falzatlomb</w:t>
      </w:r>
    </w:p>
    <w:p>
      <w:pPr>
        <w:pStyle w:val="Normal"/>
        <w:rPr/>
      </w:pPr>
      <w:r>
        <w:rPr/>
        <w:t xml:space="preserve">(növ., faldisz Brass., Cissus L.), a szőllőfélék felfutó cserjéje, váltakozó levelekkel, a levéllel szemközt levő kacskaóval, a levelek tövéből eredő apró virágokkal s apró 1-4 magu bogyóval. Mintegy 220 faja mind a két világrésznek tropikus és szubtropikus tájain terem, több faja az erdőben mint a fák liánja, némelyike pedig mint kerti diszlomb ismeretes. Ilyen az ujhollandi C. antarctica Vent. Bogyójából Ausztraliában a kengurubor nevü kedvelt italt készítik. A C. discolor Blume (l. a Diszlomb II. képén) jávai; ága sötétpiros, kacskaója rózsaszinü, levele hosszas szivalaku, pompás bársonynemü sötétzöld, lila-pirossal és fehérrel tarkázott. A nedves meleg házaknak valóságos disze, nyáron szobában is tartható, télen pihen s tavasszal ujra kihajt. A C. augustifolia Roxb. gyökerén él Szumatrán. A Rafflesia Arnoldi. A C. vitiginea L. K.-India iszalagja. Ezt tartják Dioskorides és Hippokrates </w:t>
      </w:r>
      <w:r>
        <w:rPr>
          <w:rStyle w:val="Grg"/>
        </w:rPr>
        <w:t></w:t>
      </w:r>
      <w:r>
        <w:rPr/>
        <w:t>-ának, a melyből a régiek drága amómumbalzsama készült.</w:t>
      </w:r>
    </w:p>
    <w:p>
      <w:pPr>
        <w:pStyle w:val="Heading1"/>
        <w:rPr/>
      </w:pPr>
      <w:r>
        <w:rPr/>
        <w:t>Fama</w:t>
      </w:r>
    </w:p>
    <w:p>
      <w:pPr>
        <w:pStyle w:val="Normal"/>
        <w:rPr/>
      </w:pPr>
      <w:r>
        <w:rPr/>
        <w:t>(lat.) a. m. a hir, hirnév, a hir személyesítve, a görögöknél Ossa (l. o.) F. crescit eundo, lat. közmondás, a m. a hir terjedve növekszik.</w:t>
      </w:r>
    </w:p>
    <w:p>
      <w:pPr>
        <w:pStyle w:val="Heading1"/>
        <w:rPr/>
      </w:pPr>
      <w:r>
        <w:rPr/>
        <w:t>Famagasságmérő</w:t>
      </w:r>
    </w:p>
    <w:p>
      <w:pPr>
        <w:pStyle w:val="Normal"/>
        <w:rPr/>
      </w:pPr>
      <w:r>
        <w:rPr/>
        <w:t>l. Famérés és Dendrometer.</w:t>
      </w:r>
    </w:p>
    <w:p>
      <w:pPr>
        <w:pStyle w:val="Heading1"/>
        <w:rPr/>
      </w:pPr>
      <w:r>
        <w:rPr/>
        <w:t>Famagusta</w:t>
      </w:r>
    </w:p>
    <w:p>
      <w:pPr>
        <w:pStyle w:val="Normal"/>
        <w:rPr/>
      </w:pPr>
      <w:r>
        <w:rPr/>
        <w:t>(törökül Mankusza v. Mankoszta), az ugyanily nevü járás székhelye Ciprus sziget K-i partján, 37 km.-nyire Nikoziától, (1891) 3367 lak. F. sziklán épült, 3 km.-nyi kerületü. Egykori kitünő erődítményeinek romjai részben máig is fennállanak; belseje a pusztulás képét mutatja. Az antik Arsinoe helyén a VII. század vége felé épült. A keresztes vitézek, midőn Ciprus birtokában voltak, nagy gondot fordítottak fejlesztésére. Guy de Lusignan 1191. itt koronáztatta meg magát jeruzsálemi királlyá és azután hozzáfogott erődítményeinek építtetéséhez. 1373. a genovaiak, 1489. pedig a velenceiek birtokába került. 1570 szept. 9-én Bejler-bej ostrom alá fogta. Bragadino velencei hadvezér 10 hónapi makacs védelem után kényszerült a várost, amelyben akkor 70000 ember lakott, a törököknek átengedni, akik elpusztították. F. e pusztítást nem heverte ki. A XIII. századból való szép gót temploma ma mecsetül szolgál, kikötője elhomokosodott, egykori palotái romokban hevernek. Mióta az angolok Ciprust birtokukba vették, F. kikötőjét igyekeznek kotrások által ismét használhatóvá és a város fölvirágzását lehetővé tenni.</w:t>
      </w:r>
    </w:p>
    <w:p>
      <w:pPr>
        <w:pStyle w:val="Heading1"/>
        <w:rPr/>
      </w:pPr>
      <w:r>
        <w:rPr/>
        <w:t>Famars</w:t>
      </w:r>
    </w:p>
    <w:p>
      <w:pPr>
        <w:pStyle w:val="Normal"/>
        <w:rPr/>
      </w:pPr>
      <w:r>
        <w:rPr/>
        <w:t>(ejtsd: famar), falu Nord francia départementban 5 km.-nyire Valenciennestől, az Escaut és Rhônelle közt, (1891) 915 lak., számos római régiséggel és a hires Fanum Martis nevü erősség maradványaival, amelyek egy tornyokkal ellátott vastag falból állanak. 1793. itt a franciák erődített tábort készítettek, amelyet ma les Redoutesnak hivnak.</w:t>
      </w:r>
    </w:p>
    <w:p>
      <w:pPr>
        <w:pStyle w:val="Heading1"/>
        <w:rPr/>
      </w:pPr>
      <w:r>
        <w:rPr/>
        <w:t>Famászók</w:t>
      </w:r>
    </w:p>
    <w:p>
      <w:pPr>
        <w:pStyle w:val="Normal"/>
        <w:rPr/>
      </w:pPr>
      <w:r>
        <w:rPr/>
        <w:t>(Certhiidae, állat), l. Fakuszók.</w:t>
      </w:r>
    </w:p>
    <w:p>
      <w:pPr>
        <w:pStyle w:val="Heading1"/>
        <w:rPr/>
      </w:pPr>
      <w:r>
        <w:rPr/>
        <w:t>Famatina</w:t>
      </w:r>
    </w:p>
    <w:p>
      <w:pPr>
        <w:pStyle w:val="Normal"/>
        <w:rPr/>
      </w:pPr>
      <w:r>
        <w:rPr/>
        <w:t>(Sierra F.), É-ról D-nek huzódó hegylánc Argentina Rioja tartományának Ny-i és San Juannak K-i részében a d. sz. 27° 35' és 31</w:t>
      </w:r>
      <w:r>
        <w:rPr>
          <w:vertAlign w:val="superscript"/>
        </w:rPr>
        <w:t>0</w:t>
      </w:r>
      <w:r>
        <w:rPr/>
        <w:t>30' közt. A 29° alatt a Nevada F.-ban 6000 m.-nél nagyobb magasságot ér el; Innen D-felé azonban hirtelen alacsonyodik. A főrészében granitból, továbbá palás közetekből, porfirból és trachitból álló hegylánc K-i lejtőjét sok patak öntözi; a 30° 50' alatt van a Valle Fertil, amely a többi, puszta környékéhez képest igen termékeny. A F. arany-, ezüst- és rézércekben elég gazdag, különösen középső részében, ahol a San Tomas del Espino, a legnagyobb bányája van; egyéb bányák a Mexicana, Los Ballos, Campania stb. Legnagyobb városa: a Villa Argentina, 4000 lak. V. ö. Hünicken, Les Minerales du Nevado de F. 1876.</w:t>
      </w:r>
    </w:p>
    <w:p>
      <w:pPr>
        <w:pStyle w:val="Heading1"/>
        <w:rPr/>
      </w:pPr>
      <w:r>
        <w:rPr/>
        <w:t>Famatinit</w:t>
      </w:r>
    </w:p>
    <w:p>
      <w:pPr>
        <w:pStyle w:val="Normal"/>
        <w:rPr/>
      </w:pPr>
      <w:r>
        <w:rPr/>
        <w:t>(ásv.), réz-szulfostibit (3 Cu</w:t>
      </w:r>
      <w:r>
        <w:rPr>
          <w:vertAlign w:val="subscript"/>
        </w:rPr>
        <w:t>2</w:t>
      </w:r>
      <w:r>
        <w:rPr/>
        <w:t>S + Sb</w:t>
      </w:r>
      <w:r>
        <w:rPr>
          <w:vertAlign w:val="subscript"/>
        </w:rPr>
        <w:t>2</w:t>
      </w:r>
      <w:r>
        <w:rPr/>
        <w:t>S</w:t>
      </w:r>
      <w:r>
        <w:rPr>
          <w:vertAlign w:val="subscript"/>
        </w:rPr>
        <w:t>5</w:t>
      </w:r>
      <w:r>
        <w:rPr/>
        <w:t>), rombos, az enargittal izomorf és vele együtt terem Argentinában la Riója tartományban (Sierre de Famatina). Rézvörös, gyakran acélszürkére felfuttatva. K. 2,5, fjs. 4,5. Tulajdonképen nem egyéb mint antimón-enargit.</w:t>
      </w:r>
    </w:p>
    <w:p>
      <w:pPr>
        <w:pStyle w:val="Heading1"/>
        <w:rPr/>
      </w:pPr>
      <w:r>
        <w:rPr/>
        <w:t>Famegfordítás</w:t>
      </w:r>
    </w:p>
    <w:p>
      <w:pPr>
        <w:pStyle w:val="Normal"/>
        <w:rPr/>
      </w:pPr>
      <w:r>
        <w:rPr/>
        <w:t>(növ., fatótágas, gallygyökereztetés, koronaültetés, subversio). Már Linné említi, hogy egy kerti hársfának a gyökere ágakká nőtt ki, az ágai pedig meggyökeresedtek megfordítás következtében. A mult században Duhamel tett a fákkal ilyen tanulságos kisérletet s utána mások is ismételték. A fiatal fának felsőbb gallyait legörbítik s végökkel a földbe ültetik. A betemetett részeken csakhamar gyökérképző rügyek mutatkoznak, megnőnek és gyökér-rostokká fejlődnek. Midőn e járulékos gyökerek a fa táplálására már elég erősek, a fának eredeti régi gyökereit kiássák, a fát felegyenesítik, amelynek ilyenkor mind a két végén gyökerek vannak. Erre a légbe emelt régi gyökér rostszálai eltünedeznek, elszáradnak és elhalnak, helyettök e gyökérkoronán levélrügyek támadnak, s belőlük leveles ág lesz. Ezzel a F. befejeződött. Az, ami azelőtt feje vagy koronája volt a fának s a légbeli életet jellemző szerveket viselte, most gyökér lett; ellenben az előbbi normális gyökér, közegével jellemét is változtatva, nem hajt többé gyökérszálakat, hanem belombosodik.</w:t>
      </w:r>
    </w:p>
    <w:p>
      <w:pPr>
        <w:pStyle w:val="Heading1"/>
        <w:rPr/>
      </w:pPr>
      <w:r>
        <w:rPr/>
        <w:t>Famenne</w:t>
      </w:r>
    </w:p>
    <w:p>
      <w:pPr>
        <w:pStyle w:val="Normal"/>
        <w:rPr/>
      </w:pPr>
      <w:r>
        <w:rPr/>
        <w:t>(ejtsd: famann), Belgium egyik vidéke Luxembourg és Nemur tartományokban, Condroz és Ardenne közt, Marche főhellyel. Az Ourthe, Homme és Lesse folyótól öntözött vidék nevét állítólag a phaemanoktól kapta, akik e vidéken Julius Caesar idejében Belgiumban laktak.</w:t>
      </w:r>
    </w:p>
    <w:p>
      <w:pPr>
        <w:pStyle w:val="Heading1"/>
        <w:rPr/>
      </w:pPr>
      <w:r>
        <w:rPr/>
        <w:t>Famérés</w:t>
      </w:r>
    </w:p>
    <w:p>
      <w:pPr>
        <w:pStyle w:val="Normal"/>
        <w:rPr/>
      </w:pPr>
      <w:r>
        <w:rPr/>
        <w:t>A magasságmérés az elemi mértannak ama tételén alapszik, hogy hasonló háromszögekben a megfelelő oldalok hosszuságai közt a viszony egyenlő. Ugyanezen alapra van fektetve a fa átmérőjének távlati megmérése is; de ez részint igen hosszadalmas, részint a szokásos famérőeszközökkel igen tökéletlen, részint végre a fatörzs szabálytalanságai, zuzmóval, mohával való benőttsége, ágak által való eltakartatása stb. miatt nagyon bizonytalan lévén, az erdőbecslésnél a gyakorlatban nincs használatban. Az eddig feltalált famérők száma igen nagy. Sóltz és Fekete, Erdőbecsl. II. kiadásában 10-nél több van rajzban bemutatva, l. még Dendrométer.</w:t>
      </w:r>
    </w:p>
    <w:p>
      <w:pPr>
        <w:pStyle w:val="Heading1"/>
        <w:rPr/>
      </w:pPr>
      <w:r>
        <w:rPr/>
        <w:t>Famester</w:t>
      </w:r>
    </w:p>
    <w:p>
      <w:pPr>
        <w:pStyle w:val="Normal"/>
        <w:rPr/>
      </w:pPr>
      <w:r>
        <w:rPr/>
        <w:t>Az erdei építkezéseknél, különösen a fa szállítására szolgáló vizi építkezéseknél, u. m. vizfogók, gátak, gerebek, parterősítések, hidak, usztató csatornák és facsusztatók építésénél, valamint a facsusztatás-, az uisztatás- és tutajozásnál, mint munkavezető alkalmazott altiszt, kinek feladata ezenkivül a mondott építkezések tervét és költségvetését elkészíteni, azokról számadást vezetni, s azt beterjeszteni; továbbá a fa szállításánál és az építkezéseknél szükséges anyagok, szerszámok és készülékek felett őrködni s azokról számolni.</w:t>
      </w:r>
    </w:p>
    <w:p>
      <w:pPr>
        <w:pStyle w:val="Heading1"/>
        <w:rPr/>
      </w:pPr>
      <w:r>
        <w:rPr/>
        <w:t>Fametszet</w:t>
      </w:r>
    </w:p>
    <w:p>
      <w:pPr>
        <w:pStyle w:val="Normal"/>
        <w:rPr/>
      </w:pPr>
      <w:r>
        <w:rPr/>
        <w:t>(xilográfia), falemez sima fölszinén akként kimetszett rajz vagy mustra, hogy a vonalak kiemelkedő éleket képeznek, amelyek festékkel bekenve és papirra vagy kelmére lenyomva, a rajz vagy mustra mását hiven visszaadják. Az ilyetén módon metszett lemezt ducnak nevezzük. Vele több lenyomatot állíthatunk elő, vagyis a rajz hasonmását tetszés szerint számos példányban sokszorosíthatjuk. A F. tehát egyike a sokszorosító eljárásnak. Eredetére nézve a vélemények eltérők. Vannak XI. sz.-beli okiratok, amelyekre a fejedelem kézi jegye, monogrammja, fába metszett bélyeggel van lenyomva. Utóbb igy nyomták a mustrákat a kelmékre, sőt a kezdő betüket is a kéziratokra. Bizonytalan ideje, hogy a kinaiak metszett faducokkal könyvet nyomtatnak. A XIII. sz.-ból maradt fönn egy feszület lenyomata, enek a formája nem fába, hanem puha fémbe volt metszve. A XIII. sz.-tól kezdve általánosan elterjedtek a metszett faducokkal nyomtatott szent képek, játszó kártyák, gyónó cédulák stb. Abban az időben a fametszés teknikája a következő volt: körte vagy szilvafa törzséből annak a tengelyével párvonalos irányban hasogatott lemez fölszinét késsel kivájták, ugy, hogy abból a rajz vonalai élesen kiállottak. Akkoriban az ábrázolt alakoknak csak is a rajzolatát állították elő a ducon és vele készített lenyomatokat vizfestékkel szinezték. E metszeteken a rajzolat vonalai széletek voltak, árnyékvonalak gyéren fordultak elő és azok is rövidek voltak és hirtelen vékonyodtak. A ducot tintaféle fekete folyadékkal, vagy enyves fekete festékkel bekenték, a megnedvesített papirlapot ráfektették és azt vászonból való labdával vagy effélével addig nyomogatták és veregették, mig a fölszinén a metszetnek éles vonalai kidomborodtak.</w:t>
      </w:r>
    </w:p>
    <w:p>
      <w:pPr>
        <w:pStyle w:val="Normal"/>
        <w:rPr/>
      </w:pPr>
      <w:r>
        <w:rPr/>
        <w:t>A legrégibb fametszeteknek, amelyeket sajtó nélkül nyomtak le, egyik ismertető jele, hogy hátsó oldalukon simítva vannak, annak dacára észrevehetők az élek kidomborodásai. E régi metszetek azonkivül barnás szinüek. A XV. sz. eleje körül a barnás festéket sötét fekete festék váltja föl. Az évszámmal megjelölt legrégibb fametszet a brüsszeli muzeumban van, 1418-ból való és Máriát ábrázolja négy szent között. 1423-ból való egy metszet Szent Kristófot ábrázolja. Ez Spencer lord könyvtárában van. A legrégibb fametszetek leginkább szentképek voltak, melyeket a templomok előtt és a vásárokon árultak. Ezeket nemsokára a bibliából és legendákból vett jelenetek sorozata követte, majd különféle világi tárgyu, sokszor tréfás ábrázolások, ujévi üdvözletek stb. A XV. sz. közepe táján a faducba a képeket magyarázó mondásokat is metszettek (duckönyvek). Ilyen ducokkal nyomták a lelki szegények, vagyis az olvasni nem tudók bibliáját (Biblia pauperum). A ducokba metszett, tehát nem mozgatható betükkel való e nyomtatás megelőzte a mozgatható betükkel való, tehát a tulajdonképeni könyvnyomtatást (1454), azonban ez utóbbinak föltalálása után is még sokáig divott. A XV. században a faducok mellett használatosak voltak a sörétesen metszett fémducok is. Az utóbbiak a faducoktól abban különböztek, hogy árnyékvonalaik sürün át voltak metszve, s a lenyomatnak fekete alapján fehér pontokat, söréteket képeznek. A sörétes metszettel lenyomott legrégibb kép 1454-ből való és Szent Bernátot ábrázolja. A sörétes metszetek fölötte ritkák és a XV. sz. utáni időben már nem fordulnak elő. A F. a XV. sz. végén és a XVI. sz.-ban érte el a művészeti fejlettség legmagasabb fokát. A korábbi F.-ek durva kimunkátságuak, sokszor esetlenek voltak; a XV. sz. végétől kezdve a metszők mindnagyobb jártasságra tettek szert, megtanulták a rajz finomabb árnyékvonalait is metszeni, s igy az alaknak megadták a domboruság, a testiség látszatát. Németországban Wolgemut, Dürer, Burgkmair és Holbein müvelték a sokszorosítás e népszerü ágát, fametszeteik a rajzoló művészet kiváló alkotásai közé tartoznak. Majd Olaszországban, a Németalföldön és Francaországban is jelentékeny mesterek keletkeztek.</w:t>
      </w:r>
    </w:p>
    <w:p>
      <w:pPr>
        <w:pStyle w:val="Normal"/>
        <w:rPr/>
      </w:pPr>
      <w:r>
        <w:rPr/>
        <w:t>A XVI. század elején találták föl a szines vagy helyesebben az árnyékos (cameien, chiaroncuro) F.-et. Ugo da Carpi 1516. a velencei szenátushoz intézett beadványában a fametszés e módjának föltalálásával dicsekszik. Kétségtelen azonban, hogy Németországban Kranach Lukács, Baldung Hans és Dürer már korábban készítettek ilyen F.-eket. Az árnyékos fametszethez több, rendesen legalább három duc használtatik. Először egy külön duccal nyomják le az ábrázolás rajzolatát. A második duccal barnás szinben nyomják a fő szint. E ducon az ábrázolás fényes helyei be vannak mélyítve, ugy hogy a lenyomaton fehér folt marad. Végül a harmadik duccal nyomják az árnyékokat. Minél több duc használtatik, annál több és finomabb a lenyomaton a fény és az árnyék közti fokozat. Önként értetik, hogy a ducokat különféle szinü festékkel is lehet lenyomni, vagyis, hogy ekként lehet szines fametszetet előállítani. Angolország a F. terén való elmaradását a XVIII. sz.-ban pótolta, tehát akkor, midőn az a többi népeknél hanyatlásnak indult. Bewich Tamás (1753-1828) adott uj lendületet a fametszésnek. Egyik ujítása volt, hogy a fát nem a törzs tengelye mentén, hanem keresztbe vágta, azután kés helyett vésővel állította elő a metszetet. Ugyanő művelte ki az árnyékos metszet egy uj faját. A duc fölszinét sürü, finom vonalakkal borította be és azután ebből metszette ki a fényt és az árnyékokat. Ámbár ez az eljárás a XVI. sz.-belihez mérten nem jelent haladást, sőt annak alatta áll, mégis általános elterjedést nyert. A XIX. sz. közepén ismét visszatértek a régi eljáráshoz, s azt a XVI. századi mesterek szemmeltartásával nagy tökélyre fejlesztették. Ujabb időben Magyarország is kiváló fametszőkkel dicsekedhetik. Köztük az első helyet Morelli Gusztáv, az iparművészeti iskolán a fametszés tanára foglalja el.</w:t>
      </w:r>
    </w:p>
    <w:p>
      <w:pPr>
        <w:pStyle w:val="Normal"/>
        <w:rPr/>
      </w:pPr>
      <w:r>
        <w:rPr/>
        <w:t>Mostanság kizárólag keresztbe vágott puszpáng (buxus-) lemezeket használnak ducul. Annak fölszinét finom krétaréteggel borítják és arra rajzolják, vagy gyakran fényképezik az ábrázolást. A kimunkáláshoz többféle formáju és nagyságu vésőt használnak. A duc minél finomabb kimunkáltságu, annál könnyebben romlik meg. Azért az eredeti ducot nem használják nyomásra, hanem azt galvanoplasztikai uton leformálják és ez utánzat szolgál lenyomatok készítésére. Ujabb időben a fotocinkografia veszélyes versenytársává lett a F.-nek.</w:t>
      </w:r>
    </w:p>
    <w:p>
      <w:pPr>
        <w:pStyle w:val="Heading1"/>
        <w:rPr/>
      </w:pPr>
      <w:r>
        <w:rPr/>
        <w:t>Familia</w:t>
      </w:r>
    </w:p>
    <w:p>
      <w:pPr>
        <w:pStyle w:val="Normal"/>
        <w:rPr/>
      </w:pPr>
      <w:r>
        <w:rPr/>
        <w:t>(lat.) a. m. család.</w:t>
      </w:r>
    </w:p>
    <w:p>
      <w:pPr>
        <w:pStyle w:val="Heading1"/>
        <w:rPr/>
      </w:pPr>
      <w:r>
        <w:rPr/>
        <w:t>Familiaris</w:t>
      </w:r>
    </w:p>
    <w:p>
      <w:pPr>
        <w:pStyle w:val="Normal"/>
        <w:rPr/>
      </w:pPr>
      <w:r>
        <w:rPr/>
        <w:t>(lat.), családias, bizalmas, házibarát; familiaritás, családias, bizalmas magatartás, viselet, családiasság.</w:t>
      </w:r>
    </w:p>
    <w:p>
      <w:pPr>
        <w:pStyle w:val="Heading1"/>
        <w:rPr/>
      </w:pPr>
      <w:r>
        <w:rPr/>
        <w:t>Familisták</w:t>
      </w:r>
    </w:p>
    <w:p>
      <w:pPr>
        <w:pStyle w:val="Normal"/>
        <w:rPr/>
      </w:pPr>
      <w:r>
        <w:rPr/>
        <w:t>Igy neveztek egy vallásfelekezetet a XVI. sz.-ban, melynek alapítója Niklas v. Nikolai nevezetü egyén volt, ki Münsterben született, előbb Hollandiában élt, VI. Eduárd uralkodásának vége felé (1553 körül) Angliába ment át és ott Familia charitatis (a szeretet családja) név alatt egy külön felekezetet alapított. A F. felekezetét bizonyos foku miszticizmus jellemzi. Az istennel való benső egyesülés volt a főtörekvésük, és ez szerintük teljesedik a szeretetben. Mózes csak a reményt predikálta, Krisztus a hitet, de ő a szeretetet - mondá állítólag Niklas. Nyilvánosan csak Erzsébet uralkodása alatt lépett fel Nikolai mint Istentől támasztott s a Sz. lélektől felkent proféta; Erzsébet 1580. egy proklamációt bocsátott ki s vizsgálatot rendelt a F. ellen, kik ekkor jelentékeny hódítást látszottak tenni; I. Jakab ugy tünteti fel őket egyik királyi iratában: mint infamem anabaptiotarum sectam, quae familia amoris vocatur. Már ekkor enyészőfélben volt a felekezet. 1627. történt utoljára, hogy egy állítólagos familistát törvény elé állítottak, de ez is tagadta a felekezethez való tartozását.</w:t>
      </w:r>
    </w:p>
    <w:p>
      <w:pPr>
        <w:pStyle w:val="Heading1"/>
        <w:rPr/>
      </w:pPr>
      <w:r>
        <w:rPr/>
        <w:t>Familistere</w:t>
      </w:r>
    </w:p>
    <w:p>
      <w:pPr>
        <w:pStyle w:val="Normal"/>
        <w:rPr/>
      </w:pPr>
      <w:r>
        <w:rPr/>
        <w:t>(ejtsd: familiszter). 1880. alapitotta Godin (l. o.) Guiseben a nagy hirre jutott termelési szövetkezet, melynek teljes neve Société du F. de Guise, association coopérative du capital et du travail, mely egyik legsikerültebb példája a gyáros és munkás együttműködésének. A társulat célja a tagok egyetemlegességét biztosítani a nyereségben való részvét által, miként azt az alapszabályok megállapítják. A F. tagjai bizonyos hierarkikus tagozatot mutatnak; vannak intéressés, associés, sociétaires, participants, auxiliaires, különböző jogokkal és kötelezettségekkel. Az intéressés azok, kik nem alkalmazottjai a vállalatnak, de tőkéjének részleteit megszerezték; ezek az üzlet vezetésében nem vesznek részt; az associés olyanik, kik a 25 évet meghaladták, legalább öt év óta a familisterenél alkalmazásban vannak és ott laknak, irni, olvasni tudnak, kifogástalan magaviseletüek, a vállalati tőkéhez legalább 600 frankkal járultak és az igazgatótanács által mint associés felvétetnek. A sociétaire legalább 28 éves, három év óta alkalmazva van, a familistereben lakik és mint socitaire fölvétetett; a participant legalább egy év óta van alkalmazva, nem szükséges azonban, hogy a familistereben lakjék; az auxiliaire nem tagja a szövetkezetnek, de azok sorába emelkedhetik. Az igazgatást viszi az igazgató, kit több tanács támogat; ezen tanácsok állanak a főosztályok vezetőiből és az associékből három évre választottakból, kik erre való képzettségüket vizsgával tartoznak igazolni. A munkabér a munkásokkal egyetértőleg állapíttatik meg. A szövetkezet sokféle irányban gondoskodik tagjairól; igen nagy gondozásban részesülnek a gyermekek, van könyvtár, szinház, vannak hangverseny- és gyüléstermek, fürdők; van nyugdij és a legelső életszükségletek biztosítása stb. Az eredmények igen kedvezők. Huszonöt év óta sem a rendőrségnek, sem a biróságnak nem akadt dolga a F.-ben. V. ö. Bernardot, Le familistegravere de Guise et son fondateur, Páris 1889. Babtiste, André Godin, Berl. 1893. Somogyi, A munkás-osztalék, Bpest 1893.</w:t>
      </w:r>
    </w:p>
    <w:p>
      <w:pPr>
        <w:pStyle w:val="Heading1"/>
        <w:rPr/>
      </w:pPr>
      <w:r>
        <w:rPr/>
        <w:t>Famincin</w:t>
      </w:r>
    </w:p>
    <w:p>
      <w:pPr>
        <w:pStyle w:val="Normal"/>
        <w:rPr/>
      </w:pPr>
      <w:r>
        <w:rPr/>
        <w:t>1. Szergéjevics András, orosz botanikus, szül. Szokolnikiben, Moszkva mellett, 1835 jun. 17. Szt.-Pétervárott a természettudományokat tanulmányozta, 1861. a botanika magisztere és magántanára, 1867. doktora, ugyanekkor a botanika rendkivüli, 1872. pedig rendes tanára lett. Botanikai érdeme leginkább a növényfiziológia terén nyilatkozik, 1865-80. a fénynek a növényzetre való hatását behatóan kutatta. Die Wirkung des Lichtes auf das Wachsen der keimenden Kresse (Szt.-Pétervár 1865); Die Wirkung des Lichtes auf Spirogyra und auf das Ergrünen der Pflanzen (u. o. 1867); Die Wirkung der Intensität des Lichtes auf die Kohlensäurezersetzung durch Pflanzen (u.o. 1880). Más munkáiból nevezetesebbek: Über die Entwickelung der Gonidien und Zoosporen der Flechten (u. o.1867); Die anorganischen Salze als ausgezeichnetes Hilfsmittel zum Studium der Entwickelung niederer chlorophylhaltiger Organismen (u. o. 1871); Beitrag zur Keimblattlehre im Pflanzenreich (1876); Embryologische Studien (u. o. 1879); Studien über Kristalle u. Kristallite (1884); Beitrag zur Symbiose von Algen und Thieren (1889).</w:t>
      </w:r>
    </w:p>
    <w:p>
      <w:pPr>
        <w:pStyle w:val="Normal"/>
        <w:rPr/>
      </w:pPr>
      <w:r>
        <w:rPr/>
        <w:t>2, F. Szergéjevics Sándor, orosz zenész, szül. Kalugában 1841 nov. 5. (óhitü naptár szerint okt. 23). Pétervárott tanult, majd Lipcsében, végre Seifriztől; 1865-72. a pétervári konzervatoriumon zenetörténetet tanított, szerzett dalműveket (Sardanapal 1875, Uriel Acosta 1883), Richter L. F., Marx stb. könyveit oroszra fordította, dalgyüjteményeket szerkesztett. Értekezései: Az orosz népdal szerkezete (1881); Ó-szláv istenek (1884); Népbohócok (1889); Az ó-ind és kinai hangrend (1889); A guszla (1890).</w:t>
      </w:r>
    </w:p>
    <w:p>
      <w:pPr>
        <w:pStyle w:val="Heading1"/>
        <w:rPr/>
      </w:pPr>
      <w:r>
        <w:rPr/>
        <w:t>Famine</w:t>
      </w:r>
    </w:p>
    <w:p>
      <w:pPr>
        <w:pStyle w:val="Normal"/>
        <w:rPr/>
      </w:pPr>
      <w:r>
        <w:rPr/>
        <w:t>l. Port-Famine.</w:t>
      </w:r>
    </w:p>
    <w:p>
      <w:pPr>
        <w:pStyle w:val="Heading1"/>
        <w:rPr/>
      </w:pPr>
      <w:r>
        <w:rPr/>
        <w:t>Famosus</w:t>
      </w:r>
    </w:p>
    <w:p>
      <w:pPr>
        <w:pStyle w:val="Normal"/>
        <w:rPr/>
      </w:pPr>
      <w:r>
        <w:rPr/>
        <w:t>(lat.) a. m. hires, hirhedt. - Famositas, hiresség, hirhedtség.- Famosum carmen, gunydal. - F. libellus, gunyirat.</w:t>
      </w:r>
    </w:p>
    <w:p>
      <w:pPr>
        <w:pStyle w:val="Heading1"/>
        <w:rPr/>
      </w:pPr>
      <w:r>
        <w:rPr/>
        <w:t>Famozaik</w:t>
      </w:r>
    </w:p>
    <w:p>
      <w:pPr>
        <w:pStyle w:val="Normal"/>
        <w:rPr/>
      </w:pPr>
      <w:r>
        <w:rPr/>
        <w:t>(rakott munka), az a diszítési célokra szolgáló famunka, mellyel egyes mértani elemeket bizonyos szabály szerint sikfelületté, avagy ékítménnyé raknak össze. Készítése szerint kétféle F.-t különböztetünk meg. Van olyan, ahol csak egy- vagy többféle mértani alakot vágnak ki funérból és ezeket szálirányukkal bizonyos szabály szerint egymás mellé rakják. Ez a F. a változó szálirányból eredő különböző fénytöréssel és a fa rajzával hat. Készülhet ugyanabból a fából p. tölgy-, dió-, ében-, jakaranda- stb. fából vagy különböző fákból is. Legszebben hatnak azok, melyek csak egyféle és sötét fából, p. ében-, jakaranda-, dió- stb. fából valók. Készítésükre vezetékes, finom fogazásu kézi fürészt v. pedig finom körfürészt használnak. Van még olyan F. is, melyben különböző szalagdiszítményeket számos, változó szinü fafajtákból állítnak össze, sőt olyan F. is van, melynél a természetből vett ékítményelemeket, p. emberi és állati alakokat, virágokat, növényindákat stb. egyenlő nagyságu, azaz számtalan apró négyzet alaku elemekből állítjuk össze. A két utóbbit tömbmozaiknak nevezik. Legnehezebben készíthetni azt a tömbmozaikot, melynél az elemek 0,5-1,0 millim. nagyságu négyzetek, melyeknél azonban a faszálak szintén a felület sikjában feküsznek. Ezek készítésénél az elem oldalméretének megfelelő vastag (0,5-1,0 millim.) funérokból a tömb leendő vastagságával azonos szélességü szalagokat vágnak és ezeket jól összefoglalva, p. fa közé enyvezve, hasító gépen az elemek keresztmetszeti méreteinek megfelelő vastag lemezeket vágnak a funércsomag bütüjéből. Vágás után a nyert lemezek egyes hosszabb pálcákra széjjelhullanak. Ezek a pálcikák bütüfából (l. o.) lévén, igen törékenyek, amiért már a funért összeállítás előtt jól meg kell nedvesíteni. A különböző szinü pálcaelemeket aztán szinük szerint külön-külön ládikákban kell tartani, mint látni ezt nyomtatókban a betüknél. A F. összeállításánál aztán a rajz szerint szükséges elemeket, pálcikákat elő kell szedni és finom orosz enyvvel v. halenyvvel egymáshoz rakni. Összerakásnál rendesen egy, a leendő mozaikékítmény nagyságának megfelelő nyár- vagy fenyőfából készült szögletet (félrámát) használnak. Műértéke csak az első és második mód szerint készült F.-nak van. Utóbbi tömb-mozaiknál rendesen festett fákat használnak, mi már magában véve csökkenti a műbecset. A nemes F. kitünő diszítő eszköz műbutoroknál. A F. eredete a fának egy kedvezőtlen műszaki tulajdonságából származik. A fának vizfelvételéből és elbocsátásából származó örökös méretváltozásai elkerülésére t. i. legjobb nagyobb felületeket, ha fából alkotvák, minl több apró és különböző szálirányu farészből összeállítani. Igy látjuk ezt p. parkétáknál. A F.-nál már nem ez, hanem a diszítés a végcél. A legszebb F.-ot Párisban készítik. Tömbmozaikat készítenek Bécsben és Berlinben is olcsó áron. Szép F. készül még Olaszországban is, ahol azonban a főanyag elefántcsontból való.</w:t>
      </w:r>
    </w:p>
    <w:p>
      <w:pPr>
        <w:pStyle w:val="Heading1"/>
        <w:rPr/>
      </w:pPr>
      <w:r>
        <w:rPr/>
        <w:t>Famulus</w:t>
      </w:r>
    </w:p>
    <w:p>
      <w:pPr>
        <w:pStyle w:val="Normal"/>
        <w:rPr/>
      </w:pPr>
      <w:r>
        <w:rPr/>
        <w:t>(lat.) a. m. szolga, a középkorban apród; most a német egyetemeken oly hallgatókat értenek F. alatt, kik a tanáraiknak tett iskolai szolgálatokért látogathatják azoknak előadásait.</w:t>
      </w:r>
    </w:p>
    <w:p>
      <w:pPr>
        <w:pStyle w:val="Heading1"/>
        <w:rPr/>
      </w:pPr>
      <w:r>
        <w:rPr/>
        <w:t>Fan</w:t>
      </w:r>
    </w:p>
    <w:p>
      <w:pPr>
        <w:pStyle w:val="Normal"/>
        <w:rPr/>
      </w:pPr>
      <w:r>
        <w:rPr/>
        <w:t>v. szeméremdomb (mons Veneris), a külső nemi szervek felett fekszik a fancsontok és fanizület előtt. Szőrzete (pubes crinosa) nőknél fenn-haránt irányban megszünik, férfiaknál a hasfalak közepén egy darabig felvonul. A dombot e helyen a zsirpárnának erősebb fejlettsége okozza. F.-izom, l. Csipő.</w:t>
      </w:r>
    </w:p>
    <w:p>
      <w:pPr>
        <w:pStyle w:val="Heading1"/>
        <w:rPr/>
      </w:pPr>
      <w:r>
        <w:rPr/>
        <w:t>Fán</w:t>
      </w:r>
    </w:p>
    <w:p>
      <w:pPr>
        <w:pStyle w:val="Normal"/>
        <w:rPr/>
      </w:pPr>
      <w:r>
        <w:rPr/>
        <w:t>(M' Fán, Oseba, Pahuin, Ostiebe), bantu néptörzs a France équatorialeban (Alsó-Guinea, Ny.-Afrika). Két főcsoportra oszlik: make-F.-ra, mely az Ofuë folyó mentén az Ogove balpartján lakik és mbele-F.-ra, mely a Gabun, Rembo és Comó folyók mellett él. A F.-ok nagy termetüek, erősek, koponyájuk kupalakhoz hasonló, bőrük szine barna; hajukat varkocsba fonják, fogukat hegyezik és feketítik, arcukat tetoválják. Értelmes, tanulékony nép, mely nagyon ügyes a fazekasságban és kovácsmunkában. Jó vadászok és zenészek, de emberevők.</w:t>
      </w:r>
    </w:p>
    <w:p>
      <w:pPr>
        <w:pStyle w:val="Heading1"/>
        <w:rPr/>
      </w:pPr>
      <w:r>
        <w:rPr/>
        <w:t>Fanale</w:t>
      </w:r>
    </w:p>
    <w:p>
      <w:pPr>
        <w:pStyle w:val="Normal"/>
        <w:rPr/>
      </w:pPr>
      <w:r>
        <w:rPr/>
        <w:t>(olasz, arabul fanár) a. m. világítótorony, hajólámpa; továbbá hirek és parancsok közvetítésére, gyors terjesztésére szolgáló készülék, mely v. kátrány és szurokba mártott szalma, vagy rőzsével bevont magas rudból, vagy pedig hasonló gyulékony és égő anyaggal telt hordóból áll, melyeket kimagasló pontokra helyeznek és éjjel mint világító, nappal mint füstöt fejlesztő készülékek jelzésekre szolgálnak.</w:t>
      </w:r>
    </w:p>
    <w:p>
      <w:pPr>
        <w:pStyle w:val="Heading1"/>
        <w:rPr/>
      </w:pPr>
      <w:r>
        <w:rPr/>
        <w:t>Fanam</w:t>
      </w:r>
    </w:p>
    <w:p>
      <w:pPr>
        <w:pStyle w:val="Normal"/>
        <w:rPr/>
      </w:pPr>
      <w:r>
        <w:rPr/>
        <w:t xml:space="preserve">(Fanon, Fanum). 1. K-Indiában forgalomban volt arany érem = </w:t>
      </w:r>
      <w:r>
        <w:rPr>
          <w:vertAlign w:val="superscript"/>
        </w:rPr>
        <w:t>1</w:t>
      </w:r>
      <w:r>
        <w:rPr/>
        <w:t>/</w:t>
      </w:r>
      <w:r>
        <w:rPr>
          <w:vertAlign w:val="subscript"/>
        </w:rPr>
        <w:t>3</w:t>
      </w:r>
      <w:r>
        <w:rPr/>
        <w:t xml:space="preserve"> mohur = 11,67 korona. 2. Ugyanott váltópénz. 2. A francia Kokinkinában arany és ezüst suly = 0,3756 g.</w:t>
      </w:r>
    </w:p>
    <w:p>
      <w:pPr>
        <w:pStyle w:val="Heading1"/>
        <w:rPr/>
      </w:pPr>
      <w:r>
        <w:rPr/>
        <w:t>Fanar</w:t>
      </w:r>
    </w:p>
    <w:p>
      <w:pPr>
        <w:pStyle w:val="Normal"/>
        <w:rPr/>
      </w:pPr>
      <w:r>
        <w:rPr/>
        <w:t>Konstantinápoly (l. o.) egyik része, amelyben nagyobbára görögök laknak, görög patriarkátussal és a görögök nemzeti iskolájával.</w:t>
      </w:r>
    </w:p>
    <w:p>
      <w:pPr>
        <w:pStyle w:val="Heading1"/>
        <w:rPr/>
      </w:pPr>
      <w:r>
        <w:rPr/>
        <w:t>Fanarióták</w:t>
      </w:r>
    </w:p>
    <w:p>
      <w:pPr>
        <w:pStyle w:val="Normal"/>
        <w:rPr/>
      </w:pPr>
      <w:r>
        <w:rPr/>
        <w:t>igy hivják általában Konstantinápoly Fanar (tör. Fener) nevü városrészének görög lakóit. Ez a városrész Konstantinápoly ÉNy-i részében, az Aranyszarv mellett van, s az ott volt világító toronytól (fanarius) vette nevét. A török hódoltság után itt volt a görögök főfészke s 1601 után a pátriárkai rezidencia is. Szorosabb értelemben F.-nak hivják a születési és hivatali arisztokráciát, amely nemes görög családokból eredt. A F. köréből kerültek ki a XVII. sz. második fele óta a porta dragománjai vagy tolmácsai, s onnan választották a görög forradalom kitörtéig (1821) Moldva és Oláhország hoszpodárjait is. Jóllehet a F. sokat tettek nemzetük művelésére (p. iskolák alapításával), valamint sokat könnyítettek a görögök terhein, sokat javítottak a Duna-fejedelemségek helyzetén, mégis hirvágy és önzés, hatalom- és pénzvágy képezték főbb jellemvonásukat s e miatt sem az oláhoknál, sem a bolgároknál, de még saját nemzetiségöknél sem voltak kedveltek. Ez kitünt a görög forradalom kitörésekor is, 1821., amikor pedig sokan küzdöttek a görögökkel együtt a F. közül is. A F. viselt dolgait, zsarolásait stb. megirta egy görög: Markos Zallony egy Essai sur les Fanariotes c. munkában (Marseille 1830). Jelenleg a F. csaknem végkép elvesztették politikai befolyásukat Konstantinápolyban és sokan közülök rég átköltöztek Athénbe. L. még Bolgárország.</w:t>
      </w:r>
    </w:p>
    <w:p>
      <w:pPr>
        <w:pStyle w:val="Heading1"/>
        <w:rPr/>
      </w:pPr>
      <w:r>
        <w:rPr/>
        <w:t>Fanatizmus</w:t>
      </w:r>
    </w:p>
    <w:p>
      <w:pPr>
        <w:pStyle w:val="Normal"/>
        <w:rPr/>
      </w:pPr>
      <w:r>
        <w:rPr/>
        <w:t>első sorban vallásos rajongás, oly erős és minden ellenkező v. csak elütő nézettől is szigoruan elzárkozó felfogás v. érzés, mely akárhányszor üldözéssé fajul. S mert az elme ezen állapota a társadalom és élet egyéb viszonyaiban is szokott érvényesülni, más fanatizmus is van, nemcsak vallásos. Ilyen különösen a politikai F. is, mely minden más pártnézet ellen szenvedélyes gyülölséggel fordul. Tudományos F.-ról is szólhatunk, amidőn egyoldalu meggyőződésünk az ellenkező álláspontot nemcsak méltatni, de megérteni sem akarja. A F. ellentéte az indifferentizmus, a közömbösség, a kettő között a türelmesség, tolerancia. - Fanatikus F.-tól eltelt, rajongó ember; fanatizálni a. m. F.-ba ejteni.</w:t>
      </w:r>
    </w:p>
    <w:p>
      <w:pPr>
        <w:pStyle w:val="Heading1"/>
        <w:rPr/>
      </w:pPr>
      <w:r>
        <w:rPr/>
        <w:t>Fánc</w:t>
      </w:r>
    </w:p>
    <w:p>
      <w:pPr>
        <w:pStyle w:val="Normal"/>
        <w:rPr/>
      </w:pPr>
      <w:r>
        <w:rPr/>
        <w:t>(a német Falz) a. m. horony vagy korc.</w:t>
      </w:r>
    </w:p>
    <w:p>
      <w:pPr>
        <w:pStyle w:val="Heading1"/>
        <w:rPr/>
      </w:pPr>
      <w:r>
        <w:rPr/>
        <w:t>Fanchon</w:t>
      </w:r>
    </w:p>
    <w:p>
      <w:pPr>
        <w:pStyle w:val="Normal"/>
        <w:rPr/>
      </w:pPr>
      <w:r>
        <w:rPr/>
        <w:t>(franc., ejtsd: fansón), női név, megrövidítése a «Françoise»-nak; ezenkivül egy könnyü női fejkendő neve.</w:t>
      </w:r>
    </w:p>
    <w:p>
      <w:pPr>
        <w:pStyle w:val="Heading1"/>
        <w:rPr/>
      </w:pPr>
      <w:r>
        <w:rPr/>
        <w:t>Fanciska</w:t>
      </w:r>
    </w:p>
    <w:p>
      <w:pPr>
        <w:pStyle w:val="Normal"/>
        <w:rPr/>
      </w:pPr>
      <w:r>
        <w:rPr/>
        <w:t>vagy Fantiska volt a neve annak az abaujvári embernek, kit a nagybátyjaival (Géza, László és Lambert hercegekkel) 1070. a Doboka területére érkezett Salamon király a kunok hadállásának megtudására küldött ki; ő jelentette azután a kunok közeledtét, mire a magyar sereg is megkezdte előnyomulását és Cserhalomnál (l. o.) fényes diadat aratott. A Képes Krónia Fantickának nevezi, tekintve azonban, hogy a név az olasz Francisco magyarosítása, az utóbbit iráshibának kell tekinteni annál is inkább, mert a középkori irásban a c és t betü nehezen különböztethető meg.</w:t>
      </w:r>
    </w:p>
    <w:p>
      <w:pPr>
        <w:pStyle w:val="Heading1"/>
        <w:rPr/>
      </w:pPr>
      <w:r>
        <w:rPr/>
        <w:t>Fancsal</w:t>
      </w:r>
    </w:p>
    <w:p>
      <w:pPr>
        <w:pStyle w:val="Normal"/>
        <w:rPr/>
      </w:pPr>
      <w:r>
        <w:rPr/>
        <w:t>(Fancel, Fonsol). Az Árpádok korában használatos személynév, mely nyilván a német Franzel név magyarosítása. Főuraink közül többen viselték e nevet.</w:t>
      </w:r>
    </w:p>
    <w:p>
      <w:pPr>
        <w:pStyle w:val="Heading1"/>
        <w:rPr/>
      </w:pPr>
      <w:r>
        <w:rPr/>
        <w:t>Fancsal</w:t>
      </w:r>
    </w:p>
    <w:p>
      <w:pPr>
        <w:pStyle w:val="Normal"/>
        <w:rPr/>
      </w:pPr>
      <w:r>
        <w:rPr/>
        <w:t>nagyközség Heves vmegye hatvani járásban, (1891) 1135 magyar lak.</w:t>
      </w:r>
    </w:p>
    <w:p>
      <w:pPr>
        <w:pStyle w:val="Heading1"/>
        <w:rPr/>
      </w:pPr>
      <w:r>
        <w:rPr/>
        <w:t>Fáncsi</w:t>
      </w:r>
    </w:p>
    <w:p>
      <w:pPr>
        <w:pStyle w:val="Normal"/>
        <w:rPr/>
      </w:pPr>
      <w:r>
        <w:rPr/>
        <w:t>Lajos, a budapesti nemzeti szinház egyik kiváló tagja s iró, szül. Pécsett 1809., megh. 1854. Iskoláit szülővárosában s a bölcsészeti tanfolyamot a pesti egyetemen végezte 1826. Már fiatal korában előszeretettel csüggött a szinészeten, s ezen vágyát követve, lépett fel először (1828) Balla társulatánál a Beleznay-palota kertjében fennállott szinházban, hol sikert is aratott. Ezáltal felbátorítva, a szinészetet választotta pályájául s eleinte az ország különböző városaiban a vándortársulatokkal működött, majd később külföldre ment, hol különösen a német műintézeteket látogatta. A budapesti nemzeti szinház megnyitása alkalmával annak tagjává lett s mint szinész elsőrangu helyet foglalt el ez intézetnél nemsokára. Az igazgatás és kezelés gondjait is megosztotta Bajzával, s ennek halála után egyedül ő vezette az igazgatást, de azért szinészi kötelmeit sem mulasztotta el soha. F. nem csupán szinész, hanem tudományosan képzett férfiu is volt, a nemzeti szinház ellenségeivel bátran, nyilt homlokkal állott szemben, s nem egy vitában sikerült neki a fiatal intézet érdekeit megóvni. Mint szinész, kiváltképen a cselszövők, gyávák, fukarok, különcök vagy kislelküek élethü személyesítője volt. Mint iró a magyar drámairodalmat több mű fordításával és átdolgozásával gazdagította.</w:t>
      </w:r>
    </w:p>
    <w:p>
      <w:pPr>
        <w:pStyle w:val="Heading1"/>
        <w:rPr/>
      </w:pPr>
      <w:r>
        <w:rPr/>
        <w:t>Fancsika</w:t>
      </w:r>
    </w:p>
    <w:p>
      <w:pPr>
        <w:pStyle w:val="Normal"/>
        <w:rPr/>
      </w:pPr>
      <w:r>
        <w:rPr/>
        <w:t>(Fancica), szent László király udvari káplánja volt. Ő igtatta hivatalába Duht, Zágráb első püspökét. Mint udv. káplán, kétségkivül a kancellár teendőit is végezte.</w:t>
      </w:r>
    </w:p>
    <w:p>
      <w:pPr>
        <w:pStyle w:val="Heading1"/>
        <w:rPr/>
      </w:pPr>
      <w:r>
        <w:rPr/>
        <w:t>Fáncsy</w:t>
      </w:r>
    </w:p>
    <w:p>
      <w:pPr>
        <w:pStyle w:val="Normal"/>
        <w:rPr/>
      </w:pPr>
      <w:r>
        <w:rPr/>
        <w:t>(dennai és gordovai), régi magyar család, mely a mult század elején halt ki. Eredetét valószinüleg azon bessenyőktől vette, akik az Árpádok korában Fejérmegye déli részét szállták meg; itt van a megye szélén Fáncs puszta, honnan a család neve származik s a honnan, mint a zedregi (alsó-szentiványi) bessenyők s aztán az Alapyak Somogyba (Denna) és a Dráván tulra (Gordova, Verőce m.) is elágaztak. A fejérmegyei ágból F. Nothyr Máté 1326. Cecei birtokos volt, ugyszintén fia Miklós (1369) is; ugy látszik, az ő ivadékuk volt F. György deák, 1416. királyi ember. Sokkal magasabbra emelkedett a somogyi ág, melyből a XIV. század derekán János, László és Pál említtetik. László ilyennevü fia horvát bán volt; négy fia közül Bertalantól és Imrétől származnak a későbbik Fáncsyak. Imre unokája, János, Somogym. követe az 1505-iki rákosi országgyülésen. A török uralom alatt a család a felső-magyarországi megyékbe szorult s főleg Hontmegyében volt virtokos. Közülök György, 1562. bozóki, s egy másik György, 1635. szintén bozóki és korponai várkapitány volt. F. Pál az 1655-iki országgyülésen vérfertőzésben elmarasztaltatván, minden jószágától megfosztatott. F. Gáspár 1698. esztergomi kanonok volt.</w:t>
      </w:r>
    </w:p>
    <w:p>
      <w:pPr>
        <w:pStyle w:val="Normal"/>
        <w:rPr/>
      </w:pPr>
      <w:r>
        <w:rPr/>
        <w:t>F. Mihály. Előkelő, de folyton nyugtalankodó ember a székelyek közt Mátyás király korában. Fenmaradt a királynak egy hozzá intézett év nélküli (nyilván 1474-iki) levele, melyben szemére hányja, hogy bár többszörös büneiért kegyelmet nyert is, mindazáltal a király halálának költött hirével ismét zavart akar a székelyek közt támasztani. Megparancsolja neki Mátyás, hogy 300 székellyel rögtön siessen a török által szorongatott István, moldvai vajda segítségére, mit ha meg nem tenne, az akasztófát nem fogja kikerülni, mig engedelmességével ismét visszanyeri a király kegyelmét. (Szék. Okl. I. 221.). A magyar és székely csapatok, nevezetesen Magyar Balázs erdélyi vajda és 5 ezer székely, csakugyan segélyére mentek a moldvai vajdának, aki a következő 1475. évben fényes diadalt aratott a törökök fölött.</w:t>
      </w:r>
    </w:p>
    <w:p>
      <w:pPr>
        <w:pStyle w:val="Heading1"/>
        <w:rPr/>
      </w:pPr>
      <w:r>
        <w:rPr/>
        <w:t>Fancy</w:t>
      </w:r>
    </w:p>
    <w:p>
      <w:pPr>
        <w:pStyle w:val="Normal"/>
        <w:rPr/>
      </w:pPr>
      <w:r>
        <w:rPr/>
        <w:t>(ang., ejtsd: fennszi) a. m. fantázia, szeszély, izlés vagy divat dolga; fancies, divatáruk; F. fair, divatárupiac, különösen jótékony célból rendezett vásár, melynek eladásra szánt tárgyait önként adják össze.</w:t>
      </w:r>
    </w:p>
    <w:p>
      <w:pPr>
        <w:pStyle w:val="Heading1"/>
        <w:rPr/>
      </w:pPr>
      <w:r>
        <w:rPr/>
        <w:t>Fandango</w:t>
      </w:r>
    </w:p>
    <w:p>
      <w:pPr>
        <w:pStyle w:val="Normal"/>
        <w:rPr/>
      </w:pPr>
      <w:r>
        <w:rPr/>
        <w:t xml:space="preserve">régi spanyol nemzeti tánc- és zeneforma </w:t>
      </w:r>
      <w:r>
        <w:rPr>
          <w:vertAlign w:val="superscript"/>
        </w:rPr>
        <w:t>3</w:t>
      </w:r>
      <w:r>
        <w:rPr/>
        <w:t>/</w:t>
      </w:r>
      <w:r>
        <w:rPr>
          <w:vertAlign w:val="subscript"/>
        </w:rPr>
        <w:t>4</w:t>
      </w:r>
      <w:r>
        <w:rPr/>
        <w:t>-ed időmértékben irva, melynek dallamjellege az ábrándosság, lágyság és eszményítése a tánc-ritmusnak. A dallam, a zene leginkább lágy hangnemben mozog. Képviselő hangszereik: a gitár, citera, mandolin s az ehhez hasonló huros hangszerek. Ha a F. mellett táncolnak, azt a táncot többnyire csak egy pár - nő és férfi - lejti, s hozzá castagnettákat (l. o.) csattogtat a ritmus élesebb márkirozására. A spanyol népzeneforma Délolasz- és Délfranciaországba is átszármazott, de ott már idegen elemekkel vegyülten fordul elő.</w:t>
      </w:r>
    </w:p>
    <w:p>
      <w:pPr>
        <w:pStyle w:val="Heading1"/>
        <w:rPr/>
      </w:pPr>
      <w:r>
        <w:rPr/>
        <w:t>Fanderlik</w:t>
      </w:r>
    </w:p>
    <w:p>
      <w:pPr>
        <w:pStyle w:val="Normal"/>
        <w:rPr/>
      </w:pPr>
      <w:r>
        <w:rPr/>
        <w:t>József, osztrák politikus, szül. Olmützben, 1839. márc. 4. A bécsi egyetemen tanult, ahol 1860. jogtudorrá avatták, mire az ügyvédi pályára lépett. 1871. megválasztották a morva tartománygyülésbe és 1873. a birodalmi tanácsba. A morvaországi csehek vezére s az ausztriai szlávok történeti jogainak buzgó szószólója, de a pánszláv iránytól idegenkedik. 1884. óta a morva tartományi bizottság tagja és több izben megválasztották a delegációba is.</w:t>
      </w:r>
    </w:p>
    <w:p>
      <w:pPr>
        <w:pStyle w:val="Heading1"/>
        <w:rPr/>
      </w:pPr>
      <w:r>
        <w:rPr/>
        <w:t>Fándli</w:t>
      </w:r>
    </w:p>
    <w:p>
      <w:pPr>
        <w:pStyle w:val="Normal"/>
        <w:rPr/>
      </w:pPr>
      <w:r>
        <w:rPr/>
        <w:t>(eredetileg Fandl) György, tót iró, szül. Ompitálon (Pozsony vm.) 1754., megh. u. o. 1810. A budapesti szemináriumban végezte a teologiát. 1780-tól 1807-ig lelkész Nahácson. Bernoláknak legbuzgóbb tanítványa és követője volt. Művei: Dúverná zmluva medzi mnihom a djablom o starodávnich (Bizalmas beszélgetés az ördög és barát között a szerzetesség régebbi és ujabbkori dolgairól, Pozsony 1789); Pílni domajsi a polni hospodár (A szorgalmas házi és mezei gazda, 5 rész, Nagyszombat 1792-1800); Compendiata Historio Gentis Slavae (U. o. 1793); Prihodne a svatecné kazňe (Köz- és ünnepnapi prédikációk, u. o. 1795-96).</w:t>
      </w:r>
    </w:p>
    <w:p>
      <w:pPr>
        <w:pStyle w:val="Heading1"/>
        <w:rPr/>
      </w:pPr>
      <w:r>
        <w:rPr/>
        <w:t>Fanega</w:t>
      </w:r>
    </w:p>
    <w:p>
      <w:pPr>
        <w:pStyle w:val="Normal"/>
        <w:rPr/>
      </w:pPr>
      <w:r>
        <w:rPr/>
        <w:t>volt spanyol ürmérték, mely a spanyol gyarmatokban és a volt spanyol Amerikában is divott. Nagysága Spanyolországban 21-74 liter között változott, Mexikóban 90,81., Cubán 109,1 l., Chilén 90,1 l., Argentinán 137,2 l. volt.</w:t>
      </w:r>
    </w:p>
    <w:p>
      <w:pPr>
        <w:pStyle w:val="Heading1"/>
        <w:rPr/>
      </w:pPr>
      <w:r>
        <w:rPr/>
        <w:t>Fanegada</w:t>
      </w:r>
    </w:p>
    <w:p>
      <w:pPr>
        <w:pStyle w:val="Normal"/>
        <w:rPr/>
      </w:pPr>
      <w:r>
        <w:rPr/>
        <w:t>volt spanyol területmérték = 64,396 ár. Cuba szigetén 65,3 ár, Mexikón 64,6 ár. A Kanári szigeteken 52,5 ár.</w:t>
      </w:r>
    </w:p>
    <w:p>
      <w:pPr>
        <w:pStyle w:val="Heading1"/>
        <w:rPr/>
      </w:pPr>
      <w:r>
        <w:rPr/>
        <w:t>Fanemü</w:t>
      </w:r>
    </w:p>
    <w:p>
      <w:pPr>
        <w:pStyle w:val="Normal"/>
        <w:rPr/>
      </w:pPr>
      <w:r>
        <w:rPr/>
        <w:t>v. fás (növ., arboreus), az olyan különben fünemü családbeli növény, amely faalakra megnő; p. a páfrányfák (filices arboreae); jelentheti a fatörzset, p. truncus arboreus, a rendesen fünemü növények fás szerkezetü fajait, p. Dianthus arboreus L. (fás szegfü), végre fán-lakót is jelenthet, p. lichenes arborei a. m. fán lakó zuzmó. Ez esetben helyesebb a corticolus, azaz kérgenlakó.</w:t>
      </w:r>
    </w:p>
    <w:p>
      <w:pPr>
        <w:pStyle w:val="Heading1"/>
        <w:rPr/>
      </w:pPr>
      <w:r>
        <w:rPr/>
        <w:t>Fanerogámok</w:t>
      </w:r>
    </w:p>
    <w:p>
      <w:pPr>
        <w:pStyle w:val="Normal"/>
        <w:rPr/>
      </w:pPr>
      <w:r>
        <w:rPr/>
        <w:t>(növ.), l. Virágzó növények.</w:t>
      </w:r>
    </w:p>
    <w:p>
      <w:pPr>
        <w:pStyle w:val="Heading1"/>
        <w:rPr/>
      </w:pPr>
      <w:r>
        <w:rPr/>
        <w:t>Faneromer</w:t>
      </w:r>
    </w:p>
    <w:p>
      <w:pPr>
        <w:pStyle w:val="Normal"/>
        <w:rPr/>
      </w:pPr>
      <w:r>
        <w:rPr/>
        <w:t>kőzettani fogalom az oly kőzet szerkezetének megjelölésére, melynek elegyrészei szabad szemmel észrevehetők. A nagyszemü, középszemü, aprószemü kőzet mind F., szemben a tömöttel, melynek elegyrészei szabad szemmel nem észlelhetők; ez utóbbi kőzetet kriptomernek is szokták mondani. Az oly kriptomer kőzetet, melynek elegyrészei a mikroszkóp alatt határozott körvonaluak, vagyis a kőzet szerkezete kristályos jellegü, mikormer-nek is mondják. A makromer kifejezés szinonim a F.-re. E kifejezések különben a petrografiában ma már kevésbbé használatosak. L. Kőzetek.</w:t>
      </w:r>
    </w:p>
    <w:p>
      <w:pPr>
        <w:pStyle w:val="Heading1"/>
        <w:rPr/>
      </w:pPr>
      <w:r>
        <w:rPr/>
        <w:t>Fanfani</w:t>
      </w:r>
    </w:p>
    <w:p>
      <w:pPr>
        <w:pStyle w:val="Normal"/>
        <w:rPr/>
      </w:pPr>
      <w:r>
        <w:rPr/>
        <w:t>Péter, olasz filologus és iró, szül. Pitojában (Toscana) 1815 ápr. 24., megh. Firenzében 1879 márc. 4. Pitojában 1847. Ricordi filologici c. nyelvészeti és irodalomtörténeti lapot alapított, mely nagy sikert ért el, de 1848., mivel F. mint önkéntes a lombardiai háboruban vett részt, megszünt. Osztrák fogságban is volt s kiszabadulása után a közoktatási minisztériumban kapott alkalmazást. 1859. a firenzei Marucelliana könyvtárosa lett. Nevezetesebb művei: Vocabolario della lingua italiana (Firenze 1856., 2 kiad. 1865); I diporti filologici (Nápoly 1858. 2 kiad., Firenze 1871); Osservazione sui primi fascicoli della quinta impressione del Vocabolario della Crusca (Modena 1849). Utóbbi műve az Accadémia della Cruscával heves polémiába keverte, melyből azonban F. utóljára is győztesként került ki. Egyéb művei: Lettere precettive di eccelenti scrittori (u. o. 1885., 2 kiad. 1871); Vocabolario della pronuncia Toscana (Firenze 1863); Studj ed osservazioni sull'testo delle opere di Dante (u. o. 1873); Vocabolario della lingua italiano parlato (u. o. 1875). Több lapot is szerkesztett. V. ö. Cerquetti Pietro F., e le sue opere (Firenze 1879).</w:t>
      </w:r>
    </w:p>
    <w:p>
      <w:pPr>
        <w:pStyle w:val="Heading1"/>
        <w:rPr/>
      </w:pPr>
      <w:r>
        <w:rPr/>
        <w:t>Fanfare</w:t>
      </w:r>
    </w:p>
    <w:p>
      <w:pPr>
        <w:pStyle w:val="Normal"/>
        <w:rPr/>
      </w:pPr>
      <w:r>
        <w:rPr/>
        <w:t>(Franc., ejtsd: fanfar), csak nehány taktusból álló zenészeti hadi frázis, melynek alapjául rendesen a lovasságnál divó rézfuhangszerek természetes éles karakterü hangjai szolgálnak, sokszor dobok kiséretében. A vadászatoknál divatozó jeladást is gyakran F.-nak nevezik.</w:t>
      </w:r>
    </w:p>
    <w:p>
      <w:pPr>
        <w:pStyle w:val="Heading1"/>
        <w:rPr/>
      </w:pPr>
      <w:r>
        <w:rPr/>
        <w:t>Fanfaron</w:t>
      </w:r>
    </w:p>
    <w:p>
      <w:pPr>
        <w:pStyle w:val="Normal"/>
        <w:rPr/>
      </w:pPr>
      <w:r>
        <w:rPr/>
        <w:t>(franc., ejtsd: fanfarón) a. m. kérkedő, nagyító, tulzó.</w:t>
      </w:r>
    </w:p>
    <w:p>
      <w:pPr>
        <w:pStyle w:val="Heading1"/>
        <w:rPr/>
      </w:pPr>
      <w:r>
        <w:rPr/>
        <w:t>Fanga</w:t>
      </w:r>
    </w:p>
    <w:p>
      <w:pPr>
        <w:pStyle w:val="Normal"/>
        <w:rPr/>
      </w:pPr>
      <w:r>
        <w:rPr/>
        <w:t>volt gabnamérték Portugáliában és Braziliában. Lisszabonban 55,363 l., Portón 69,86 l., Rio de Janeirón 160 l.</w:t>
      </w:r>
    </w:p>
    <w:p>
      <w:pPr>
        <w:pStyle w:val="Heading1"/>
        <w:rPr/>
      </w:pPr>
      <w:r>
        <w:rPr/>
        <w:t>Fanghné</w:t>
      </w:r>
    </w:p>
    <w:p>
      <w:pPr>
        <w:pStyle w:val="Normal"/>
        <w:rPr/>
      </w:pPr>
      <w:r>
        <w:rPr/>
        <w:t>(Gyujtó) Izabella, iróné, szül. Parajdon, Udvarhelyszékben, 1843., székely nemes családból; atyja, Lajos, a szabadságharc előtt bányahivatali ellenőr volt; férje, Fangh István, szintén bányahivatali ellenőr, kivel 1863. kelt egybe, 1879. elhalálozván, F. 1885. Kolozsvárról gyermekeivel együtt Budapestre költözött, hol azóta tolla után él. 1890 óta a Divat-Szalon társszerkesztője. Tagja az erdélyi irod. társaságnak. Nyilvánosan 1876 óta lépett föl irodalmi dolgozataival, eleinte a kolozsvári lapokban, 1880 óta pedig a Fővárosi Lapokban is, melynek 1893-ig rendes munkatársa volt; dolgozott még a Magyar-Szalon, Ország-Világ, M. Bazár, Pesti Napló (Norina c. regény 1884) és más lapokba. Önálló munkái: A multak árnyai (regény 2 köt., Budapest 1883); Az életből (elbeszélések Kolozsvár 1884); Legjobb otthon (regény Bpest 1887); Őszi hangulat (elbeszélések, 1892).</w:t>
      </w:r>
    </w:p>
    <w:p>
      <w:pPr>
        <w:pStyle w:val="Heading1"/>
        <w:rPr/>
      </w:pPr>
      <w:r>
        <w:rPr/>
        <w:t>Fánk</w:t>
      </w:r>
    </w:p>
    <w:p>
      <w:pPr>
        <w:pStyle w:val="Normal"/>
        <w:rPr/>
      </w:pPr>
      <w:r>
        <w:rPr/>
        <w:t>zsirban kisült finom tészta, különböző anyagok keverékéből készül; van farsangi F. (l. o.), csöröge-, rózsa-F., dorong-F., toló-F., piskóta- és creme-F.</w:t>
      </w:r>
    </w:p>
    <w:p>
      <w:pPr>
        <w:pStyle w:val="Heading1"/>
        <w:rPr/>
      </w:pPr>
      <w:r>
        <w:rPr/>
        <w:t>Fanni</w:t>
      </w:r>
    </w:p>
    <w:p>
      <w:pPr>
        <w:pStyle w:val="Normal"/>
        <w:rPr/>
      </w:pPr>
      <w:r>
        <w:rPr/>
        <w:t>Kármán József ismert regényének, a Fanni hagyományai-nak főalakja, kiről sokáig azt hitték, hogy valósággal élt s a F. csak álnév. E hiedelemre Kármán Józsefnek az az eljárása adott okot, hogy a napló alakban szerkesztett regény bevezetésében a költői elhitetés kedvéért ugy tünteti fel, mintha ő csak Fanninak, az élte virágjában elhunyt leánynak naplóját közölné (hasonlókép tesz Eötvös is a Karthausiban). Fannit ez alapon kitünő irónőnek emlegették, a mély női érzelem valóságos eszményképévé vált, még eszményi arcképét is megrajzolták. E hiedelmet azonban maga az irodalomtörténet sohasem vallotta. Sokat vitatott kérdés volt azonban, vajjon Fanni mintájául nem Kármán kedvese, Markovics grófné szolgált-e, s a napló alapját legalább nem annak feljegyezései alkotják-e? Mióta azonban Abafi Lajos (Kármán Munkái előtt a Nemz. Kvtárban 1880) Kármánnak viszonyát e grófnéval bővebben ismertette, Heinrich Gusztáv pedig (Fanni hagyom. eredetéről, Kisf. Társaság Évlapjai, Uj folyam XVI. k.) a selejtes német regényre is ráakadt, mely Kármánnak az ösztönt adta hasonlíthatlanul jelesebb munkája megirására, azóta Fanni irónő létezésében senki sem hisz többé s Markovics grófnénak is csak annyi köze lehet a műhöz, hogy Kármán, mint minden jeles iró, bizonyosan saját élményeiből is vett vonásokat. L. még Kármán József.</w:t>
      </w:r>
    </w:p>
    <w:p>
      <w:pPr>
        <w:pStyle w:val="Heading1"/>
        <w:rPr/>
      </w:pPr>
      <w:r>
        <w:rPr/>
        <w:t>Fannin</w:t>
      </w:r>
    </w:p>
    <w:p>
      <w:pPr>
        <w:pStyle w:val="Normal"/>
        <w:rPr/>
      </w:pPr>
      <w:r>
        <w:rPr/>
        <w:t>(ejtsd: fennin), két county az É.-amerikai Egyesült-Államokban; az egyik Georgiában 1100 km.</w:t>
      </w:r>
      <w:r>
        <w:rPr>
          <w:vertAlign w:val="superscript"/>
        </w:rPr>
        <w:t>2</w:t>
      </w:r>
      <w:r>
        <w:rPr/>
        <w:t xml:space="preserve"> területtel, 6350 lak., Morganton székhellyel a másik Texasban, 2400 km.</w:t>
      </w:r>
      <w:r>
        <w:rPr>
          <w:vertAlign w:val="superscript"/>
        </w:rPr>
        <w:t>2</w:t>
      </w:r>
      <w:r>
        <w:rPr/>
        <w:t xml:space="preserve"> területtel, 14520 lak., Bonham székhellyel.</w:t>
      </w:r>
    </w:p>
    <w:p>
      <w:pPr>
        <w:pStyle w:val="Heading1"/>
        <w:rPr/>
      </w:pPr>
      <w:r>
        <w:rPr/>
        <w:t>Fanning-szigetek</w:t>
      </w:r>
    </w:p>
    <w:p>
      <w:pPr>
        <w:pStyle w:val="Normal"/>
        <w:rPr/>
      </w:pPr>
      <w:r>
        <w:rPr/>
        <w:t>a Csendes-oceánban a D. sz. 0° 40' és az E. sz. 5° 49', a Ny. h. 156° 40' és 163° közt, 668 km.</w:t>
      </w:r>
      <w:r>
        <w:rPr>
          <w:vertAlign w:val="superscript"/>
        </w:rPr>
        <w:t>2</w:t>
      </w:r>
      <w:r>
        <w:rPr/>
        <w:t xml:space="preserve"> területtel és mintegy 200 lak. A nagyobbak: Christmas vagy Karácsony-sziget (607 km.</w:t>
      </w:r>
      <w:r>
        <w:rPr>
          <w:vertAlign w:val="superscript"/>
        </w:rPr>
        <w:t>2</w:t>
      </w:r>
      <w:r>
        <w:rPr/>
        <w:t>), Washington (16 km.</w:t>
      </w:r>
      <w:r>
        <w:rPr>
          <w:vertAlign w:val="superscript"/>
        </w:rPr>
        <w:t>2</w:t>
      </w:r>
      <w:r>
        <w:rPr/>
        <w:t>), Jarvis (4 km.</w:t>
      </w:r>
      <w:r>
        <w:rPr>
          <w:vertAlign w:val="superscript"/>
        </w:rPr>
        <w:t>2</w:t>
      </w:r>
      <w:r>
        <w:rPr/>
        <w:t>), Palmiro (1 km.</w:t>
      </w:r>
      <w:r>
        <w:rPr>
          <w:vertAlign w:val="superscript"/>
        </w:rPr>
        <w:t>2</w:t>
      </w:r>
      <w:r>
        <w:rPr/>
        <w:t>), végül a tulajdonképeni F. (40 km.</w:t>
      </w:r>
      <w:r>
        <w:rPr>
          <w:vertAlign w:val="superscript"/>
        </w:rPr>
        <w:t>2</w:t>
      </w:r>
      <w:r>
        <w:rPr/>
        <w:t>). Ez utóbbit egy ugyanily nevü amerikai kapitány fedezte föl. 1861. az angolok birtokukba vették és rajta az English Harbourt alapították.</w:t>
      </w:r>
    </w:p>
    <w:p>
      <w:pPr>
        <w:pStyle w:val="Heading1"/>
        <w:rPr/>
      </w:pPr>
      <w:r>
        <w:rPr/>
        <w:t>Fannius</w:t>
      </w:r>
    </w:p>
    <w:p>
      <w:pPr>
        <w:pStyle w:val="Normal"/>
        <w:rPr/>
      </w:pPr>
      <w:r>
        <w:rPr/>
        <w:t>római nemzetségnév; ezt viselte 1. az a konzul, aki Kr. e. 245. a róla nevezett törvényt (lex Fannia) inditványozta a fényüzés korlátozására; 2. egy másik ily nevü konzul, Gaius F., mint történetiró, igazságszeretetéről volt nevezetes. Ifjukori barátja volt Tiberius Gracchusnak, s a harmadik pún háboru idején ők ketten mászták meg legelőször Karthago falait (Kr. e. 146). A 122-ik év konzulává Gaiust Gracchus biztatására választották meg, de még ezen hivatala évében Gracchus ellen fordult. Ezen elpártolásának igazolására irta meg annaleseit, melyekből 8 könyvet idéznek s amelyek főforrásai voltak a Gracchusok kora mozgalmainak. Politikai nézetei nem befolyásolták igazságszeretét. 3. Ifjabb Plinius (megh. Kr. u. 113.) is elismeréssel szól egy Fannius nevü kortársáról, ki a Nero-féle üldözésekről irt.</w:t>
      </w:r>
    </w:p>
    <w:p>
      <w:pPr>
        <w:pStyle w:val="Heading1"/>
        <w:rPr/>
      </w:pPr>
      <w:r>
        <w:rPr/>
        <w:t>Fano</w:t>
      </w:r>
    </w:p>
    <w:p>
      <w:pPr>
        <w:pStyle w:val="Normal"/>
        <w:rPr/>
      </w:pPr>
      <w:r>
        <w:rPr/>
        <w:t>kikötőváros Pesaro e Urbino olasz tartományban, 12 km.-nyire Pesarotól, az Adriai-tenger partján, a Metauro torkolata közelében, vasut mellett, (1881) 9484 lak., pompás festményekkel diszített templomokkal. Főterén a szerencse szobrával ékesített kut áll. Kikötője kevésbbé látogatott.</w:t>
      </w:r>
    </w:p>
    <w:p>
      <w:pPr>
        <w:pStyle w:val="Heading1"/>
        <w:rPr/>
      </w:pPr>
      <w:r>
        <w:rPr/>
        <w:t>Fanon</w:t>
      </w:r>
    </w:p>
    <w:p>
      <w:pPr>
        <w:pStyle w:val="Normal"/>
        <w:rPr/>
      </w:pPr>
      <w:r>
        <w:rPr/>
        <w:t>(franc., ejtsd: fánon), a katonaságnál a puskacsőbe dugható, rövid vessző végén levő szines zászlócska, mellyel némely hadseregekben a csapatok szárnyas altisztei fejlődéseknél, gyülekezéseknél stb. a csapat arcának végpontjait jelezték. Jalonnak is nevezték és az azokat vivő altiszteket jaloneursnek.</w:t>
      </w:r>
    </w:p>
    <w:p>
      <w:pPr>
        <w:pStyle w:val="Heading1"/>
        <w:rPr/>
      </w:pPr>
      <w:r>
        <w:rPr/>
        <w:t>Fanosodás</w:t>
      </w:r>
    </w:p>
    <w:p>
      <w:pPr>
        <w:pStyle w:val="Normal"/>
        <w:rPr/>
      </w:pPr>
      <w:r>
        <w:rPr/>
        <w:t>l. Fan és Pubertas.</w:t>
      </w:r>
    </w:p>
    <w:p>
      <w:pPr>
        <w:pStyle w:val="Heading1"/>
        <w:rPr/>
      </w:pPr>
      <w:r>
        <w:rPr/>
        <w:t>Fanö</w:t>
      </w:r>
    </w:p>
    <w:p>
      <w:pPr>
        <w:pStyle w:val="Normal"/>
        <w:rPr/>
      </w:pPr>
      <w:r>
        <w:rPr/>
        <w:t>a Friz-szigetekhez és Ribe kerülethez tartozó dán sziget az Északi-tengerben, Jylland Ny-i oldalán, 54 km.</w:t>
      </w:r>
      <w:r>
        <w:rPr>
          <w:vertAlign w:val="superscript"/>
        </w:rPr>
        <w:t>2</w:t>
      </w:r>
      <w:r>
        <w:rPr/>
        <w:t xml:space="preserve"> területtel, (1890) 3200 lak. Földje nagyobbára homok; a legelők száma is csekély. A lakosok nagyobbára halászattal és áruszállítással foglalkoznak. A sziget két községre oszlik; ezek Norby és Sönderhö; az előbbi tengeri fürdővel.</w:t>
      </w:r>
    </w:p>
    <w:p>
      <w:pPr>
        <w:pStyle w:val="Heading1"/>
        <w:rPr/>
      </w:pPr>
      <w:r>
        <w:rPr/>
        <w:t>Fanövekedés</w:t>
      </w:r>
    </w:p>
    <w:p>
      <w:pPr>
        <w:pStyle w:val="Normal"/>
        <w:rPr/>
      </w:pPr>
      <w:r>
        <w:rPr/>
        <w:t>l. Fa.</w:t>
      </w:r>
    </w:p>
    <w:p>
      <w:pPr>
        <w:pStyle w:val="Heading1"/>
        <w:rPr/>
      </w:pPr>
      <w:r>
        <w:rPr/>
        <w:t>Fansaga</w:t>
      </w:r>
    </w:p>
    <w:p>
      <w:pPr>
        <w:pStyle w:val="Normal"/>
        <w:rPr/>
      </w:pPr>
      <w:r>
        <w:rPr/>
        <w:t>Kozimó, olasz építőmester, ki barokstilban dolgozott, szül. Bergamoban, megh. 1678. Előbb Rómában, utóbb Nápolyban élt, hol számos templomot, palotát, emlékművet épített, igy p. a Terézia-templomot (1605); a Ferdinánd-templomot (1628); az uj Jézus-templom remek főoltárát stb., s több magánházat.</w:t>
      </w:r>
    </w:p>
    <w:p>
      <w:pPr>
        <w:pStyle w:val="Heading1"/>
        <w:rPr/>
      </w:pPr>
      <w:r>
        <w:rPr/>
        <w:t>Fantaszma</w:t>
      </w:r>
    </w:p>
    <w:p>
      <w:pPr>
        <w:pStyle w:val="Normal"/>
        <w:rPr/>
      </w:pPr>
      <w:r>
        <w:rPr/>
        <w:t>v. Fantom (gör.), a. m. ábránd, rém.</w:t>
      </w:r>
    </w:p>
    <w:p>
      <w:pPr>
        <w:pStyle w:val="Heading1"/>
        <w:rPr/>
      </w:pPr>
      <w:r>
        <w:rPr/>
        <w:t>Fantaszmagória</w:t>
      </w:r>
    </w:p>
    <w:p>
      <w:pPr>
        <w:pStyle w:val="Normal"/>
        <w:rPr/>
      </w:pPr>
      <w:r>
        <w:rPr/>
        <w:t>(gör.), kisérteties alakoknak, szellemeknek stb., optikai készülékek segítségével való előidézése. Az első ilyféle mutatványok Robertsontól (Páris 1798) valók, ki Laterna magicát használt. Berlinben Enslen produkálta magát hasonló mutatványokkal. L. Varázstükör.</w:t>
      </w:r>
    </w:p>
    <w:p>
      <w:pPr>
        <w:pStyle w:val="Heading1"/>
        <w:rPr/>
      </w:pPr>
      <w:r>
        <w:rPr/>
        <w:t>Fantaszta</w:t>
      </w:r>
    </w:p>
    <w:p>
      <w:pPr>
        <w:pStyle w:val="Normal"/>
        <w:rPr/>
      </w:pPr>
      <w:r>
        <w:rPr/>
        <w:t>az olyan, ki üres képzelgéseken csüng, melyeket megvalósíthatóknak tart, az életben a kalandost hajhássza. - Fantasztikus, ami a képzelet tulzott önállóságából ered és szántszándékkal eltér a józan valódiságtól. Mindig van benne valami csinált, valami erőltetett. Rendesen tulvilági jelenésekkel van összekötve.</w:t>
      </w:r>
    </w:p>
    <w:p>
      <w:pPr>
        <w:pStyle w:val="Heading1"/>
        <w:rPr/>
      </w:pPr>
      <w:r>
        <w:rPr/>
        <w:t>Fantázia</w:t>
      </w:r>
    </w:p>
    <w:p>
      <w:pPr>
        <w:pStyle w:val="Normal"/>
        <w:rPr/>
      </w:pPr>
      <w:r>
        <w:rPr/>
        <w:t>1. Képzelet. - F. a zenében, l. Ábránd.</w:t>
      </w:r>
    </w:p>
    <w:p>
      <w:pPr>
        <w:pStyle w:val="Heading1"/>
        <w:rPr/>
      </w:pPr>
      <w:r>
        <w:rPr/>
        <w:t>Fantázia-áruk</w:t>
      </w:r>
    </w:p>
    <w:p>
      <w:pPr>
        <w:pStyle w:val="Normal"/>
        <w:rPr/>
      </w:pPr>
      <w:r>
        <w:rPr/>
        <w:t>divatcikkek, főleg a divatárusnők által készített cikkek, továbbá a női toilette kötött s horgolt tárgyai, dísztollak stb.</w:t>
      </w:r>
    </w:p>
    <w:p>
      <w:pPr>
        <w:pStyle w:val="Heading1"/>
        <w:rPr/>
      </w:pPr>
      <w:r>
        <w:rPr/>
        <w:t>Fantetü</w:t>
      </w:r>
    </w:p>
    <w:p>
      <w:pPr>
        <w:pStyle w:val="Normal"/>
        <w:rPr/>
      </w:pPr>
      <w:r>
        <w:rPr/>
        <w:t>(állat), l. Lapostetü.</w:t>
      </w:r>
    </w:p>
    <w:p>
      <w:pPr>
        <w:pStyle w:val="Heading1"/>
        <w:rPr/>
      </w:pPr>
      <w:r>
        <w:rPr/>
        <w:t>Fanti</w:t>
      </w:r>
    </w:p>
    <w:p>
      <w:pPr>
        <w:pStyle w:val="Normal"/>
        <w:rPr/>
      </w:pPr>
      <w:r>
        <w:rPr/>
        <w:t>néger nép az aranypartokon Guineában, mely az odsi négernyelvet beszéli és az Asanti-, Akim-, Akvapim- és Akvampu-négerekkel egy törzset alkot. Még e század első tizedeiben nagy hatalommal birták az egész afrikai Aranypartot, de az asantikkal viselt hosszadalmas háboruk folytán nemcsak hatalmukat elvesztették, de számban is tetemesen csökkentek, különösen 1826. az asantik elleni nagy hadjáratok után. Az angoloknak 1864. és 1873. ellenök és az asantik ellen viselt háboruja után egészen brit fenhatóság alá kerültek. V. ö. Brackenburg és Huyshe, Fanti and Ashanti (London 1873).</w:t>
      </w:r>
    </w:p>
    <w:p>
      <w:pPr>
        <w:pStyle w:val="Heading1"/>
        <w:rPr/>
      </w:pPr>
      <w:r>
        <w:rPr/>
        <w:t>Fanti</w:t>
      </w:r>
    </w:p>
    <w:p>
      <w:pPr>
        <w:pStyle w:val="Normal"/>
        <w:rPr/>
      </w:pPr>
      <w:r>
        <w:rPr/>
        <w:t>Manfred, olasz tábornok és hadügyminiszter, szül. Carpiban 1806 febr. 24., megh. Firenzében 1865 ápr. 5. Katonai pályára lépett, s tanulmányai befejeztével mint műszaki tiszt részt vett azon mozgalmakban, melyek Olaszország felszabadítását célozzák. A riminii szerencsétlen csata után azonban osztrák fogságba került, melyből a franciák közbenjárása folytán kiszabadulva, előbb francia, majd spanyol szolgálatba lépett, s a karlisták elleni harcokban kitünt. Az olasz forradalom kitörésének hirére 1848-ban visszatért hazájába, hol mint a Cavour törekvéseinek buzgó támogatója részt vett az olasz egység megteremtésében. A novarai csata után egy ideig leszorult ugyan a politika teréről a rendelkezési állapotba, de már 1855. dandárparancsnoki minőségben a Krimbe küldött hadtest egyik vezére volt s a Csernaja melletti ütközetben kitünt. 1859. mint tábornok kitünő szolgálatokat tett az egységre törekvő olasz államok hadseregeinek, minek folytán az összes haderő főparancsnokságával kinálták meg, melyet elfogadván, minden erejét a véderő szervezésére és fegyelmezésére fordítá. E tevékenységének tulajdonítható, hogy Cavour hadügyi és tengerészeti miniszterré neveztette ki. Ez állásában ujra szervezte az egész hadsereget, s egyengette az utat az Egyházi-állam meghódítására. Cavour halála után miniszteri állásáról lemondva, 1861. a firenzei katonai kerület parancsnokságát vette át. V. ö. Carantini, Vita di Manfredo F., Verona 1884; Carpi, Il risorgimento italiano, 4. köt.</w:t>
      </w:r>
    </w:p>
    <w:p>
      <w:pPr>
        <w:pStyle w:val="Heading1"/>
        <w:rPr/>
      </w:pPr>
      <w:r>
        <w:rPr/>
        <w:t>Fantiska</w:t>
      </w:r>
    </w:p>
    <w:p>
      <w:pPr>
        <w:pStyle w:val="Normal"/>
        <w:rPr/>
      </w:pPr>
      <w:r>
        <w:rPr/>
        <w:t>l. Fanciska.</w:t>
      </w:r>
    </w:p>
    <w:p>
      <w:pPr>
        <w:pStyle w:val="Heading1"/>
        <w:rPr/>
      </w:pPr>
      <w:r>
        <w:rPr/>
        <w:t>Fantom</w:t>
      </w:r>
    </w:p>
    <w:p>
      <w:pPr>
        <w:pStyle w:val="Normal"/>
        <w:rPr/>
      </w:pPr>
      <w:r>
        <w:rPr/>
        <w:t>l. Fantaszma.</w:t>
      </w:r>
    </w:p>
    <w:p>
      <w:pPr>
        <w:pStyle w:val="Heading1"/>
        <w:rPr/>
      </w:pPr>
      <w:r>
        <w:rPr/>
        <w:t>Fántonfánt</w:t>
      </w:r>
    </w:p>
    <w:p>
      <w:pPr>
        <w:pStyle w:val="Normal"/>
        <w:rPr/>
      </w:pPr>
      <w:r>
        <w:rPr/>
        <w:t>régi iróinknál, p. Pázmánynál is a. m. szeget-szeggel, bosszuállás stb. «Mindaddig se hadd, miglen bosszut állasz; fántom fánt». «Az kálvinisták fántom fánttal fizetnek a saxóniai prédikátoroknak». «Fánton fánt beszédek».</w:t>
      </w:r>
    </w:p>
    <w:p>
      <w:pPr>
        <w:pStyle w:val="Heading1"/>
        <w:rPr/>
      </w:pPr>
      <w:r>
        <w:rPr/>
        <w:t>Fanum</w:t>
      </w:r>
    </w:p>
    <w:p>
      <w:pPr>
        <w:pStyle w:val="Normal"/>
        <w:rPr/>
      </w:pPr>
      <w:r>
        <w:rPr/>
        <w:t>(lat.) ünnepélyesen felszentelt hely, szentély, templom. Mint városnév: F. v. teljesebben F. Fortunae umbriai város az Adriai tenger partján (ma Fano) s azon templom mellett keletkezett, melyet a rómaiak itt a Metaurus folyónál 207. Kr. e. a Hasdrubalon nyert győzelem emlékére a szerencse istenasszonyának, Fortunának, emeltek. Augustus idejében a város coloniává lett Colonia Julia Fanestris néven.</w:t>
      </w:r>
    </w:p>
    <w:p>
      <w:pPr>
        <w:pStyle w:val="Heading1"/>
        <w:rPr/>
      </w:pPr>
      <w:r>
        <w:rPr/>
        <w:t>Fanyar</w:t>
      </w:r>
    </w:p>
    <w:p>
      <w:pPr>
        <w:pStyle w:val="Normal"/>
        <w:rPr/>
      </w:pPr>
      <w:r>
        <w:rPr/>
        <w:t>savanyu s egyszersmind összehuzó izü.</w:t>
      </w:r>
    </w:p>
    <w:p>
      <w:pPr>
        <w:pStyle w:val="Heading1"/>
        <w:rPr/>
      </w:pPr>
      <w:r>
        <w:rPr/>
        <w:t>Fanyarka</w:t>
      </w:r>
    </w:p>
    <w:p>
      <w:pPr>
        <w:pStyle w:val="Normal"/>
        <w:rPr/>
      </w:pPr>
      <w:r>
        <w:rPr/>
        <w:t>(növ., szirtkörte, kövi körte), Amelanchier Medik., Aronia Pers. az almafélék kis fája v. cserjéje (l. Almafa, I.köt. 462.l.). Levele hasítéktalan, gyakran molyhos, virága fehér. A körtefától bogyónemü, majdnem gömbölyded, 5 rekeszü (rekesze álrekeszfallal ismét két-két felé osztott. egy-egy magu) gyümölcse s a gyümölcs belső vékony héja különbözteti meg. 4 faja Európában (hazánkban egy) Kis-Ázsiában, Japánban és Észak-Amerikában él.</w:t>
      </w:r>
    </w:p>
    <w:p>
      <w:pPr>
        <w:pStyle w:val="Heading1"/>
        <w:rPr/>
      </w:pPr>
      <w:r>
        <w:rPr/>
        <w:t>Fanyövő</w:t>
      </w:r>
    </w:p>
    <w:p>
      <w:pPr>
        <w:pStyle w:val="Normal"/>
        <w:rPr/>
      </w:pPr>
      <w:r>
        <w:rPr/>
        <w:t>népmeséinkben szereplő óriás, ki fákat tép ki a földből, l. Erdei szellemek.</w:t>
      </w:r>
    </w:p>
    <w:p>
      <w:pPr>
        <w:pStyle w:val="Heading1"/>
        <w:rPr/>
      </w:pPr>
      <w:r>
        <w:rPr/>
        <w:t>Fanyüg</w:t>
      </w:r>
    </w:p>
    <w:p>
      <w:pPr>
        <w:pStyle w:val="Normal"/>
        <w:rPr/>
      </w:pPr>
      <w:r>
        <w:rPr/>
        <w:t>(növ.), l. Madárlép; fanyügfélék, l. Fagyöngyfélék.</w:t>
      </w:r>
    </w:p>
    <w:p>
      <w:pPr>
        <w:pStyle w:val="Heading1"/>
        <w:rPr/>
      </w:pPr>
      <w:r>
        <w:rPr/>
        <w:t>Fao</w:t>
      </w:r>
    </w:p>
    <w:p>
      <w:pPr>
        <w:pStyle w:val="Normal"/>
        <w:rPr/>
      </w:pPr>
      <w:r>
        <w:rPr/>
        <w:t>város Basszora kis-ázsiai török szandsákságban, 75 km.-nyire Basszoratól, a Satt-el-Arab torkolatát alkotó F.-i ág balpartján; több hajózási társaságnak, egy kaimakámnak székhelye, aki a közeli Nasszareh nevü rabló arab néptörzs ellen tekintélyes számu katonával rendelkezik.A török internacionális telegráf-vonal itt végződik, és innen vezet azután az angol vonal Karacsiba.</w:t>
      </w:r>
    </w:p>
    <w:p>
      <w:pPr>
        <w:pStyle w:val="Heading1"/>
        <w:rPr/>
      </w:pPr>
      <w:r>
        <w:rPr/>
        <w:t>Faolaj</w:t>
      </w:r>
    </w:p>
    <w:p>
      <w:pPr>
        <w:pStyle w:val="Normal"/>
        <w:rPr/>
      </w:pPr>
      <w:r>
        <w:rPr/>
        <w:t>l. Olajfa és Dipterocarpus.</w:t>
      </w:r>
    </w:p>
    <w:p>
      <w:pPr>
        <w:pStyle w:val="Heading1"/>
        <w:rPr/>
      </w:pPr>
      <w:r>
        <w:rPr/>
        <w:t>Faopál</w:t>
      </w:r>
    </w:p>
    <w:p>
      <w:pPr>
        <w:pStyle w:val="Normal"/>
        <w:rPr/>
      </w:pPr>
      <w:r>
        <w:rPr/>
        <w:t>l. Opál.</w:t>
      </w:r>
    </w:p>
    <w:p>
      <w:pPr>
        <w:pStyle w:val="Heading1"/>
        <w:rPr/>
      </w:pPr>
      <w:r>
        <w:rPr/>
        <w:t>Fapapir</w:t>
      </w:r>
    </w:p>
    <w:p>
      <w:pPr>
        <w:pStyle w:val="Normal"/>
        <w:rPr/>
      </w:pPr>
      <w:r>
        <w:rPr/>
        <w:t>l. Faanyag.</w:t>
      </w:r>
    </w:p>
    <w:p>
      <w:pPr>
        <w:pStyle w:val="Heading1"/>
        <w:rPr/>
      </w:pPr>
      <w:r>
        <w:rPr/>
        <w:t>Faquin</w:t>
      </w:r>
    </w:p>
    <w:p>
      <w:pPr>
        <w:pStyle w:val="Normal"/>
        <w:rPr/>
      </w:pPr>
      <w:r>
        <w:rPr/>
        <w:t>(franc., ejtsd: fakén), faember, melybe lovardákban lovaglási gyakorlatok alkalmával lándsával beledöfnek, továbba hitvány, gazember; faquinerie, valamely F.-nak üzelmei,csiny, gazság.</w:t>
      </w:r>
    </w:p>
    <w:p>
      <w:pPr>
        <w:pStyle w:val="Heading1"/>
        <w:rPr/>
      </w:pPr>
      <w:r>
        <w:rPr/>
        <w:t>Far</w:t>
      </w:r>
    </w:p>
    <w:p>
      <w:pPr>
        <w:pStyle w:val="Normal"/>
        <w:rPr/>
      </w:pPr>
      <w:r>
        <w:rPr/>
        <w:t>a medence hátulsó felszinén két oldalt kiemelkedő duzzanat, melyeket a keresztcsont végétől a gáton levonuló mély behajlás választ el egymástól. A bőr a faron sima, középvastag, a végbélnyilás felé vékonyabb, benne sok a faggyumirigy. Jól táplált egyéneknél a faron vastag a zsirpárna, de a far domborusága nemcsak attól, hanem az erősen fejlett farizmoktól függ. Ez viszonyban van az egyenes járással; állatok fara nagyobbára lapos, azért Buffon a domboru fart emberi jellegnek mondotta (les fessen n'appartient qu'a l'espece humain). Embernél a fardombok a végbélnyilást eltakarják, állatoknál a lapos far miatt a végbélnyilás fedetlen. Szép idomu szobrokon a fardomborulat nem tulságos (azért nevezték a régiek Vénust kallipygosnak), tulságos far torzít, p. a hottentotta nők zsirfara (Steatopygia). Elsatnyult embereknél a fardomborulat petyhüdten lelóg, mit már a római költők kigunyoltak (Hiatque turpis inter aridos nates podex. Horatius).</w:t>
      </w:r>
    </w:p>
    <w:p>
      <w:pPr>
        <w:pStyle w:val="Normal"/>
        <w:rPr/>
      </w:pPr>
      <w:r>
        <w:rPr/>
        <w:t>F.-től (állattenyésztés) függ az állat hátsó végtagjainak ereje, továbbá nőnemü állatoknál az ellés könnyüsége, s a vágó-állatoknál - legalább részben - a nyerhető husmennyiség. A jó F. nagy méretekkel bir, vagyis a csipőtől a fardudorig mérve hosszu, s a két koncizület között széles, továbbá az izmok tömegesek rajta, iránya pedig a hustermelésre szolgáló állatnál vizszintes és lapos, az erőtermelésre szolgálónál ellenben kétoldalt és hátrafelé kissé lejtős, de nem csapott. Alakjai, minők a tojásdad-, dinnye-, ormós-, alma-, kecske-, tornyosfar stb. csak másodsorban érdemelnek figyelmet.</w:t>
      </w:r>
    </w:p>
    <w:p>
      <w:pPr>
        <w:pStyle w:val="Heading1"/>
        <w:rPr/>
      </w:pPr>
      <w:r>
        <w:rPr/>
        <w:t>Far</w:t>
      </w:r>
    </w:p>
    <w:p>
      <w:pPr>
        <w:pStyle w:val="Normal"/>
        <w:rPr/>
      </w:pPr>
      <w:r>
        <w:rPr/>
        <w:t>(ném. Heck, ol. spechió, ang. the stern) a hajó hátuljának a viz felszine felett fekvő része, mely vagy gömbölyded alaku, vagy lapos. A hajófara alatt függélyesen a hajótőre állítva van a fartőke, mely a tőre a holtcönk által erősíttetik meg és erre jönnek azon fadarabok (fabordák, bókonyok), melyek felfelé nyulván a hajófarát alkotják. A hajófarát képező farpalánkok (burkonydeszkák) felületét fartükörnek hivják, amelyben, különösen nagyobb fa- és vitorlás hajókon a kapitány kamarájának ablakai vannak vágva. Vasból készült személyszállító hajókon azonban a far-részen többnyire az I-ső osztályu utasok terme és kamarái vannak. Ugy a hadi, mint a kereskedelmi hajókon a fartükrön diszfaragványok közepette a hajó neve, kereskedelmi hajókon még a honi kikötőnek neve is olvasható. Hadi hajókon a F.-részen, mely sokszor erkéllyel is bir, van a lakása a parancsnoknak vagy a vezénylő tengernagynak.</w:t>
      </w:r>
    </w:p>
    <w:p>
      <w:pPr>
        <w:pStyle w:val="Heading1"/>
        <w:rPr/>
      </w:pPr>
      <w:r>
        <w:rPr/>
        <w:t>Far</w:t>
      </w:r>
    </w:p>
    <w:p>
      <w:pPr>
        <w:pStyle w:val="Normal"/>
        <w:rPr/>
      </w:pPr>
      <w:r>
        <w:rPr/>
        <w:t>(lat.) a. m. alakor, tönköly, liszt.</w:t>
      </w:r>
    </w:p>
    <w:p>
      <w:pPr>
        <w:pStyle w:val="Heading1"/>
        <w:rPr/>
      </w:pPr>
      <w:r>
        <w:rPr/>
        <w:t>Fára</w:t>
      </w:r>
    </w:p>
    <w:p>
      <w:pPr>
        <w:pStyle w:val="Normal"/>
        <w:rPr/>
      </w:pPr>
      <w:r>
        <w:rPr/>
        <w:t>(ném. Pfarre, tót. fára), melyet a latin parochia-ból magyaráznak. - Fárai iskoláknak nevezték Magyarországon a középkorban a falusi iskolákat, amelyek Szent István királyunk alatt a külföldi parochiális iskolák mintájára keletkeztek. A király rendelete szerint minden tiz falunak egy templomot kellett építeni és fentartani és a templom mellett egy iskolát is, amelybe nemcsak a jobbmóduak, hanem a parasztosztály gyermekei is jártak s amelyben a hit elemeit, könyörgést, éneket és később az olvasást is tanították. A tanítók maguk a parokiára vagy fárába helyezett papok voltak.</w:t>
      </w:r>
    </w:p>
    <w:p>
      <w:pPr>
        <w:pStyle w:val="Heading1"/>
        <w:rPr/>
      </w:pPr>
      <w:r>
        <w:rPr/>
        <w:t>Farabi</w:t>
      </w:r>
    </w:p>
    <w:p>
      <w:pPr>
        <w:pStyle w:val="Normal"/>
        <w:rPr/>
      </w:pPr>
      <w:r>
        <w:rPr/>
        <w:t>l. Alfarabi.</w:t>
      </w:r>
    </w:p>
    <w:p>
      <w:pPr>
        <w:pStyle w:val="Heading1"/>
        <w:rPr/>
      </w:pPr>
      <w:r>
        <w:rPr/>
        <w:t>Farad</w:t>
      </w:r>
    </w:p>
    <w:p>
      <w:pPr>
        <w:pStyle w:val="Normal"/>
        <w:rPr/>
      </w:pPr>
      <w:r>
        <w:rPr/>
        <w:t>(Faraday után elnevezve), elektromos vezetők kapacitásának egysége. Valamely vezető akkor birja az elektromos kapacitásnak ezen egységét, ha az egy coulomb nagyságu elektromos mennyiséggel töltendő, hogy abban egy voltnyi feszültség létrejöjjön, föltéve, hogy minden közelében lévő vezető a földdel össze van kapcsolva.</w:t>
      </w:r>
    </w:p>
    <w:p>
      <w:pPr>
        <w:pStyle w:val="Heading1"/>
        <w:rPr/>
      </w:pPr>
      <w:r>
        <w:rPr/>
        <w:t>Farád</w:t>
      </w:r>
    </w:p>
    <w:p>
      <w:pPr>
        <w:pStyle w:val="Normal"/>
        <w:rPr/>
      </w:pPr>
      <w:r>
        <w:rPr/>
        <w:t>nagyközség Sopron vármegye csornai járásában (1891) 1933 magyar lak., vasuti megálló, postahivatal és postatakarékpénztár.</w:t>
      </w:r>
    </w:p>
    <w:p>
      <w:pPr>
        <w:pStyle w:val="Heading1"/>
        <w:rPr/>
      </w:pPr>
      <w:r>
        <w:rPr/>
        <w:t>Faraday</w:t>
      </w:r>
    </w:p>
    <w:p>
      <w:pPr>
        <w:pStyle w:val="Normal"/>
        <w:rPr/>
      </w:pPr>
      <w:r>
        <w:rPr/>
        <w:t>Mihály, angol fizikus, szül. Newington Buttsban London mellett, 1791 szept. 22., meghalt Hampton Courtban 1867 aug. 25. Atyja Jakab kovácslegény volt, ki az igen kevéssé elterjedt Sandeman-felekezethez tartozott, melyhez F. is egész életén át hü maradt. 13 éves korában könyvkötőnél nyert alkalmazást és igy igen gyakran alkalma nyilt a bekötendő könyvek egyikét-másikát elolvasni; hogy pedig magát az olvasottakról meggyőzze, már ezen időben is kisebb fizikai és kémiai kisérleteket tett. 1810. természettudományi előadásokat látogatott. Ezen előadásokról gondos jegyzeteket vezetett, melyeket 4 kötetbe összefoglalva, főnökének ajánlott. Az egyik vevő közbenjárására Davy néhány előadására jutott el. Az itt hallottakat is pontosan lejegyezte; ama kötet, mely ezen jegyzeteket tartalmazza, még ma is megvan. 1812. Davy a Royal Institution laboratoriumába segédül hivta meg. Davynek a klornitrogénre vonatkozó veszélyes kisérleteinél segédkezett. Ezen időben lépett a City Philosophical Society-ba. 1913. Davy titkára lett és utóbbival a kontinensre nagyobb utazást is tett. Visszatérte után 1815. önállóan kezdett működni. A City Philosophical Society-banelő adásokat tartott és 1816. első «On te analysis of native caustic lime of Toscany» cimü értekezését közlé a Quarterly Journal of Science-ban. Ezen időben lettek Ampérenek az elektromagnetismusra vonatkozó kisérletei ismeretesek. F. ezeket utánozta; sikerült is neki egy galván áram vezetőjét egy mágnes sarka körül forgásba hozni. Azonban, mivel erről irt munkájában Wollaston sikertelen kisérleteit nem említé, F.-nek Davyvel és Wollastonnal való barátságos viszonya meggyöngült, miután azzal vádolták, hogy idegen eszméket tulajdonít magának. 1820 körül a Royal Institution igazgatója lett. Ő rendezte be a pénteki estéket, melyeken előadásokat tartottak és tudományos dolgokról vitatkoztak. Ez időben számos előadást kezdett tartani a London Institutionban és a Royal Institution-ban. F. 1833-ig a Royal Institution-tól 100 font sterlingnyi fizetést és szabad lakást kapott. Ezen időben Fuller János kémiai tanszéket állított fel, melyre F.-t nevezte ki. 1836. a «Trinity House» tudományos tanácsnoka lett. 1824. a Royal Society, 1844. pedig a párisi akadémia tagjává választották. Különböző érmek és más efféle elismerések egész zápora özönlötte körül a szerény férfiut, aki a Royal Society elnökségét is visszautasította. Későbbi időtől fogva F.-nak az államtól 300 font sterlingnyi nyugdija volt és 1858. a királynőtől Hampton Courtban egy házat kapott. 1861. visszavonult a Royal Institution-tól és a Trinity House-tól. Lassankint egész működésével felhagyott és teljes visszavonultságban élte utolsó éveit. Hamvait a Highate Cemetery-ben temették el.</w:t>
      </w:r>
    </w:p>
    <w:p>
      <w:pPr>
        <w:pStyle w:val="Normal"/>
        <w:rPr/>
      </w:pPr>
      <w:r>
        <w:rPr/>
        <w:t>Fizikai fogalmaira nézve eltér a rendes mekanikai felfogásoktól.Az anyagot immateriális erőközéppontok rendszerének képzeli, de azoknak egymásra való hatását fizikai erővonalak mentében tételezi fel. Kerüli a távolba hatás fogalmát, melyet másfél század előtt nagy honfitársa, Newton szintén oly gondosan került, noha meg nem akadályozhatta, hogy tanítványai a gravitációt elméletben kiindulásul ne fogadják el. Fontosabb vizsgálatainak sorozata a következő: 1815-20. leginkább kémiai kisérletekkel foglalkozott. 1820. F. az Annals of Philosophy-ba az elektro-magnetismus fejlődésének történetét irta. A következő években szintén kémiával foglalkozott. 1825-29. a Royal Society-től kiküldött bizottságnak tagja volt, amely lencsék készítésével foglalkozott. 1831. a Chladni-féle alakokkal foglalkozott és kimutatta, hogy könnyü poroktól alkotott alakok a levegő örvénylése következtében jönnek létre. Ugyanezen évben megkezdte hires kisérleteit a galván-áramokat illetőleg, melyek első eredményei közé az indító áramok fölfedezése sorolandó. Először azt találta, hogy az állandó áram valamely szomszédos vezetőre hatást nem gyakorol, de a helyreállítás és megszakítás pillanatában egy elektromos hullám, aminő a leidai batteriánál, áramli át a vezetőn. Később ezen nézetétől eltért, de végre ismét visszatért hozzá. Második volt a mágnes.indukció felfedezése, melyet befejezvén, Aragonak mágnes-indukciós áramokkal való forgási mágnességét és a földmágnesség elektromos indukcióját iparkodott megmagyarázni. A fölfedezések eme sorát az «extracurrent» fölfedezése fejezte be, melyet 1835. jan. 29. közölt a Royal Society-vel. 1833. jan. 10. és 17. Identity of Eletricities derived from different sources» cimü előadást tartott a Royal Society-ban. Ezen és más, kevésbbé nevezetes munkái által mindinkább bele jutott a galván lánc kémiai működésének tanulmányozásába, ami fölfedezéseinek második sorát alkotja. Kutatásai kikerülhetetlenül az áram kémiai elméletéhez vezették. Kisérleteinek alapján azon meggyőződésre jutott, hogy az egymástól elválasztott testeket nem sarkok vonzzák, hanem, hogy az elektromosság a testekből kihajítja. Eközben fémek és más anyagok katalitikus erejéről tett vizsgálatokat, amely erő által ezek légnemü testek összeköttetését eszközlik. Ezek után végre a galván áram tulajdonképeni megvizsgálását kezdte meg. Vizsgálódásai azt bizonyították, hogy az elektrokémiai hatás független az elektródoktól és a folyadékok töménységétől és csak arányos az elektromosság mennyiségével, mely a galván elemen át áramlik. E tapasztalás, mely a hires F.-féle elektrolitikus sarkalatos törvények első része, alapja a Voltaelektrometer alkalmazásának is. Az elektrolitikus törv. második része, az elektrokémiai bontás, határozott számarányok szerint történő szétválásra vonatkozik. F. a Voltaelektrometer (vagy rövidebb elnevezése szerint voltameter) és egy ónkloriddal megtöltött elem segítségével az ón equivalens számát számította ki, mely szerinte 57,9, tehát a kémiában fölvett számmal eléggé megegyezik. E tárgyról a Royal Society-ban 1834. jan. 26. és febr. 6.és 13. értekezett. 1835. közzétett dolgozatával: On the Electricity of the Voltaic Pile; its source, quantity, and general characters kimutatta, hogy az elektrokémiai elmélet követője. Ugyanezen évben F. a távolba hatással is foglalkozott. Egy leidai palackot állított fel, melynek fegyverzeteit egy vastag, elkülönítő réteg választotta el. Az egyik megtöltött készüléket összekötötte egy hasonlóval, melynek «dielektrikum»-a más, mint az előbbié. E kisérletből ezen következtetéseket vonta: a készülék több elektromosságot vesz föl szilárd dielektrikummal, mint az, melynek dielektrikumát levegőréteg alkotja. Továbbá az elektromosság időt igényel, hogy a dielektrikumot áthassa, valamint, hogy azt elhagyja. Utolsó nagy felfedezése volt a diamagnetizmus. Erről szóló első értekezése volt: On new magnetic actions, and on the magnetic condition of all matter, melyet még számos hasonló tárgyu értekezés követett. E fölfedezéseknél fogva F. belátta, hogy a mágnesség oly természeti erő, melyet minden testben fejleszthetünk. F. legnevezetesebb művei: Experimental researches in electricity (3 köt. 8°, London 1835-55), mely munkálatainak legnagyobb részét foglalja magában; azután Experimental researches in shemistry and physics (8° u. o. 1859). F. az ujabbkori elektromosság-tan megalapítója. Az elektromosság jelenkori széleskörü alkalmazása az ő tevékenységére származtatható vissza, ki a mágnesindukcióval az áramnak olcsó előállítását lehetségessé tette.</w:t>
      </w:r>
    </w:p>
    <w:p>
      <w:pPr>
        <w:pStyle w:val="Heading1"/>
        <w:rPr/>
      </w:pPr>
      <w:r>
        <w:rPr/>
        <w:t>Farafrah</w:t>
      </w:r>
    </w:p>
    <w:p>
      <w:pPr>
        <w:pStyle w:val="Normal"/>
        <w:rPr/>
      </w:pPr>
      <w:r>
        <w:rPr/>
        <w:t>(Farafreh) oázis-csoport a Libiai-sivatagban mintegy 130 km-nyire a Dakheltől, mintegy 3300 km</w:t>
      </w:r>
      <w:r>
        <w:rPr>
          <w:vertAlign w:val="superscript"/>
        </w:rPr>
        <w:t>2</w:t>
      </w:r>
      <w:r>
        <w:rPr/>
        <w:t xml:space="preserve"> területtel, amelyből 250 ha. van megművelve; a lakosság két helységben lakik; ezek: Kaszr. F. (320 lak.) és Seik-Murszuk (25 lak.). Mindkettőnek lakói tevékenyek és szorgalmasak. A főtermékek a datolya- és olajfa. Az esők gyérek; január és február hónapokban szokott egy kis eső esni. A XI. században még több kopt keresztény is lakott itt, most a lakosok kizárólag mohammedánusok. Görög és római építmények maradványai láthatók: a régi egyiptomiakra egyedül a D-en található katakombák emlékeztetnek. V. ö. Rohlfs leirását a Petermann-féle Mittheilungen 1873-iki évfolyamában.</w:t>
      </w:r>
    </w:p>
    <w:p>
      <w:pPr>
        <w:pStyle w:val="Heading1"/>
        <w:rPr/>
      </w:pPr>
      <w:r>
        <w:rPr/>
        <w:t>Faragászati iskola</w:t>
      </w:r>
    </w:p>
    <w:p>
      <w:pPr>
        <w:pStyle w:val="Normal"/>
        <w:rPr/>
      </w:pPr>
      <w:r>
        <w:rPr/>
        <w:t>oly ipariskola, mely növendékeit részben háziipari, részben műfaragászokká képezi. Tanidejök rendesen 3 év. Magyarországon ez idő szerint önálló faragászati iskola van: Homonnán, Hosszufaluban, Rimaszombaton és Zay-Ugrócon. - Ezenkivül tanítják a faragászatot a legtöbb tanító-képző intézetben, valamint a faipari szakiskolákon.</w:t>
      </w:r>
    </w:p>
    <w:p>
      <w:pPr>
        <w:pStyle w:val="Heading1"/>
        <w:rPr/>
      </w:pPr>
      <w:r>
        <w:rPr/>
        <w:t>Faragó</w:t>
      </w:r>
    </w:p>
    <w:p>
      <w:pPr>
        <w:pStyle w:val="Normal"/>
        <w:rPr/>
      </w:pPr>
      <w:r>
        <w:rPr/>
        <w:t>Ödön, vámigazgató Kinában, szül.Szentbenedeken, Pest vmegyében 1853. Gyönkön, Baján s azután a fiumei tengerészeti akadémián tanult. 1872. tengerész lett; nagyobb utakat tett. 1873. a kinai kormány által a külügyminiszteriumnak felajánlott vámtiszti állást elfoglalván, a következő évben már Shangaiban alkalmaztatott. A kinai nyelvet elsajátítván, fokozatosan haladt előre, s 1881. már tengerészeti vámigazgatóvá lett; jelenleg is mint ilyen működik Formoza szigetén. 1882. szabadságot véve meglátogatta hazáját és itt a földrajzi társaságban felolvasást tartott Kináról, melyet onnan különösen a Vasárnapi Ujságba küldött cikkeiben is ismertetett.</w:t>
      </w:r>
    </w:p>
    <w:p>
      <w:pPr>
        <w:pStyle w:val="Heading1"/>
        <w:rPr/>
      </w:pPr>
      <w:r>
        <w:rPr/>
        <w:t>Farágó bogarak</w:t>
      </w:r>
    </w:p>
    <w:p>
      <w:pPr>
        <w:pStyle w:val="Normal"/>
        <w:rPr/>
      </w:pPr>
      <w:r>
        <w:rPr/>
        <w:t>(Xylophaga), a fedelesszárnyuak rendjébe, az öt lábtőizesek csoportjába tartozó bogár-család, melynek tagjai kicsinyek, nyult testüek, behuzható fejüek és fonalas csápuak. Erős rágó szájrészekkel birván, különböző állati és növényi részeket gyakran annyira tönkre tesznek, hogy az teljesen porrá lesz. A kirágott menetek napppl a tartózkodási helyül szolgálnak; amennyiben itt találhatók fel épugy a kifejlődött bogarak, mint álcái, sőt még bábjai is, melyek faszálkákból készített gubóban nyugszanak. Igen kártékonyak. Ide tartoznak: a furóbogár l. o.; a halálbogár (anobium pertinax L.), ketyegésszerü kopogásáról ismeretes, melyet a farészeknek fejével való ütögetése által hol létre. Szurokbarna, fekete. Egész teste rövid szürke szőrökkel fedett. Különösen butorokban, épületfában pusztítanak, 2 mm. nagy. Igen kártékony; a kenyérrágó bogár (anobium paniceum L.), mely régi kenyérben, kétszersülten, növénygyüjteményekben pusztít, Lymexylon navale L. fekete; 7-12 mm. hosszu, a hasnos fákra - különösen a tölgyfákra - nézve ártalmas.</w:t>
      </w:r>
    </w:p>
    <w:p>
      <w:pPr>
        <w:pStyle w:val="Heading1"/>
        <w:rPr/>
      </w:pPr>
      <w:r>
        <w:rPr/>
        <w:t>Faragókés</w:t>
      </w:r>
    </w:p>
    <w:p>
      <w:pPr>
        <w:pStyle w:val="Normal"/>
        <w:rPr/>
      </w:pPr>
      <w:r>
        <w:rPr/>
        <w:t>l. Asztaloskés.</w:t>
      </w:r>
    </w:p>
    <w:p>
      <w:pPr>
        <w:pStyle w:val="Heading1"/>
        <w:rPr/>
      </w:pPr>
      <w:r>
        <w:rPr/>
        <w:t>Farágó lepkék</w:t>
      </w:r>
    </w:p>
    <w:p>
      <w:pPr>
        <w:pStyle w:val="Normal"/>
        <w:rPr/>
      </w:pPr>
      <w:r>
        <w:rPr/>
        <w:t>(Cossidae), a pikkelyes szárnyuak rendjébe, a fonólepkék csoportjába tartozó lepkecsalád. A csápok a fejnél sokkal hosszabbak, a himé fésüsek. Pödörnyelvük elsatnyult. A nőstények rövid tojócsővel birnak és a himnél sokkal nagyobbak. Hernyóik simák, rövid, de erős szőrökkel gyéren mezeltek, kártékonyak, amennyiben különféle élő fák belsejében élnek. Bábjaik hátul tövises övvel jelöltek. Európában 15 faja él, melyek közül hazánkban öt faj található. Nevezetesebbek: A füzfa-ronto farágó (Cossus ligniperda L.), szárnyai hamvasszürkék, barnán habozva és feketebarna harántvonalakkal jegyelve. Szárnyterjedelme 5-6 cm. Európában és Ázsiában él. Junius- és juliusban röpül. Sötétvörös-husszinü hernyójának feje fekete, oldalai világosabb szinüek és tavasztól-őszig füzfák, tölgyfa, nyárfa és különböző gyümölcsfák törzseiben él. Kártékony. A telet nyugvásban tölti és csak a következő év tavaszán fejlődik ki. A gesztenyerontó farágó (Zeuzura aesculi L.). Szine hófehér, számos kerekded acélkék vagy acélzöld folttal és ponttal. Szárnyak terjedelme 50-70 mm. Középeurópában honos. Julius és augusztus hóban röpül. Sárgaszinü hernyója szőrözött fekete dudorokkal diszített és különösen a vadgesztenye-, továbbá a tölgyfa, kőrisfa, szilfa és egyes gyümölcsfák törzseiben él. Kártékony. Hernyója kétszer is áttelel.</w:t>
      </w:r>
    </w:p>
    <w:p>
      <w:pPr>
        <w:pStyle w:val="Heading1"/>
        <w:rPr/>
      </w:pPr>
      <w:r>
        <w:rPr/>
        <w:t>Faragószék</w:t>
      </w:r>
    </w:p>
    <w:p>
      <w:pPr>
        <w:pStyle w:val="Normal"/>
        <w:rPr/>
      </w:pPr>
      <w:r>
        <w:rPr/>
        <w:t>a kádár- és részben a kerékgyártónak is legfontosabb tartószerszáma, melybe a megmunkálandó fadarabot befogja és vonó- vagy szivókéssel megdolgozza. Csakis hasított fából való tárgyak megmunkálásánál használható. Alkotó részei a pad, alól a nyereggel, ebbe föl-, leállíthatóan meg van erősítve a kolonc a fejfával, alul lábítóval. Befogásnál a fát ráfektetik a nyeregnyulványra és a fejfával befogják.</w:t>
      </w:r>
    </w:p>
    <w:p>
      <w:pPr>
        <w:pStyle w:val="Heading1"/>
        <w:rPr/>
      </w:pPr>
      <w:r>
        <w:rPr/>
        <w:t>Faragott kő</w:t>
      </w:r>
    </w:p>
    <w:p>
      <w:pPr>
        <w:pStyle w:val="Normal"/>
        <w:rPr/>
      </w:pPr>
      <w:r>
        <w:rPr/>
        <w:t>l. Quader.</w:t>
      </w:r>
    </w:p>
    <w:p>
      <w:pPr>
        <w:pStyle w:val="Heading1"/>
        <w:rPr/>
      </w:pPr>
      <w:r>
        <w:rPr/>
        <w:t>Fa-rák</w:t>
      </w:r>
    </w:p>
    <w:p>
      <w:pPr>
        <w:pStyle w:val="Normal"/>
        <w:rPr/>
      </w:pPr>
      <w:r>
        <w:rPr/>
        <w:t>A fák héján élősködő különféle gombák által előidézett betegsége a fáknak, mely a megtámadott rész tágulásában, később rothadásszerü felbomlásában s a héjból kifolyó piszkos lé kifolyásában nyilvánul. Megkülönböztetjük a lombfarákot s a különféle fenyők rákos betegségét, melyeket különböző gombák idéznek elő. L. Fagombák.</w:t>
      </w:r>
    </w:p>
    <w:p>
      <w:pPr>
        <w:pStyle w:val="Heading1"/>
        <w:rPr/>
      </w:pPr>
      <w:r>
        <w:rPr/>
        <w:t>Farakabad</w:t>
      </w:r>
    </w:p>
    <w:p>
      <w:pPr>
        <w:pStyle w:val="Normal"/>
        <w:rPr/>
      </w:pPr>
      <w:r>
        <w:rPr/>
        <w:t>város, l. Farukhabad.</w:t>
      </w:r>
    </w:p>
    <w:p>
      <w:pPr>
        <w:pStyle w:val="Heading1"/>
        <w:rPr/>
      </w:pPr>
      <w:r>
        <w:rPr/>
        <w:t>Farakás</w:t>
      </w:r>
    </w:p>
    <w:p>
      <w:pPr>
        <w:pStyle w:val="Normal"/>
        <w:rPr/>
      </w:pPr>
      <w:r>
        <w:rPr/>
        <w:t>A F.-ok lehetnek szabálytalanok v. szabályosak. Az elsőket ott használják, ahol csak a fa összpontosítását célozzák, p. tovaszállítás kedvéért a facsusztatók és a vizi utak mentén. Ily esetekben még a tüzifát is sokszor igy halmozzák fel. A fürésztönkök és szálfák, melyek köbtartalmát már előzőleg és pedig tömör köbmérték szerint állapították meg, ászokfákra felhengeríttetnek v. felmáglyáztatnak. Ha tüzifánál a felrakásolás célját a famennyiség megállapitása képezi, ez esetben, szabályos F.-ba helyezendő, mert a választék mértékegységül s egyszersmind eladási mértékül is az ürköbmétert v. röv. ürmétert használjuk. A F. ugy készül, hogy tetszés szerinti, azonban mindig egész méterekben kifejezett, s mindig vizszintesen kimért hosszuságának két végén két-két karót vernek a földbe, s ezek közé lehetőleg tömötten helyezik a fát, és pedig rendesen csak 1 m. magasságig. Igy járnak el az erdőn, a vágásokban. Állandó farakodókon, faraktárakban, fáskertekben, melyek fekvése mindig sik s ahol a területtel takarékoskodni kell, ott u. n. kereszt- v. kalodarakásokat használnak (l. az ábrát.).</w:t>
      </w:r>
    </w:p>
    <w:p>
      <w:pPr>
        <w:pStyle w:val="Brahely"/>
        <w:rPr/>
      </w:pPr>
      <w:r>
        <w:rPr/>
        <w:t xml:space="preserve">[ÁBRA] </w:t>
      </w:r>
      <w:r>
        <w:rPr>
          <w:rStyle w:val="Brafelirat"/>
          <w:b/>
          <w:bCs/>
        </w:rPr>
        <w:t>Kereszt- v. kalodarakás.</w:t>
      </w:r>
    </w:p>
    <w:p>
      <w:pPr>
        <w:pStyle w:val="Normal"/>
        <w:rPr/>
      </w:pPr>
      <w:r>
        <w:rPr/>
        <w:t>Itt u. i. a F.-ok mindkét végét rudak helyett kalodával v. keresztrakással látják el, melyek az ezek közé közönséges mód szerint (simán) berakott fát összetartják s nagy állékonysággal birnak. A F.-ok magassága 2-5 m. közt változik. Minden két-két méternyi réteget vizszintesen berakott, a hidláshoz hasonló kettős hasábsorral kell egymástól elválasztani. A keresztrakások kalodáiba azonban nem lehet a fát oly tömören berakni, mint a rakás középső, közönséges módra berakott részébe; ennek folytán amazok tömör fatartalma 18 %-kal kisebb.</w:t>
      </w:r>
    </w:p>
    <w:p>
      <w:pPr>
        <w:pStyle w:val="Heading1"/>
        <w:rPr/>
      </w:pPr>
      <w:r>
        <w:rPr/>
        <w:t>Farakodó</w:t>
      </w:r>
    </w:p>
    <w:p>
      <w:pPr>
        <w:pStyle w:val="Normal"/>
        <w:rPr/>
      </w:pPr>
      <w:r>
        <w:rPr/>
        <w:t>erdei. Termeléskor a különféle választékok a vágásban szerteszét hevernek; ezeket tehát időnkint össze kell gyüjteni, s a választékok neme és osztálya szerint egymástól elkülönítve, kisebb-nagyobb rakásokba kell összeállítani. Azon helyek, melyeken a fa az összegyüjtés után rövidebb vagy hosszabb ideig hever, az u. n. «erdei rakodók», mindenekelőtt szellősök, vagy legalább szárazak s elég téresek legyenek. Rakodó helyekül a terepviszonyok és a később alkalmazandó szállítás mód szerint az erdei utak mellékét és nyilladékok széleit, a csusztatók közvetlen közelében levő területeket, a vizi utak partjait, de sokszor magának a vágásnak is alkalmas helyeit választjuk, ha t. i. a vágás leendő beerdősítése későbbre elhalasztható.</w:t>
      </w:r>
    </w:p>
    <w:p>
      <w:pPr>
        <w:pStyle w:val="Heading1"/>
        <w:rPr/>
      </w:pPr>
      <w:r>
        <w:rPr/>
        <w:t>Faraktár</w:t>
      </w:r>
    </w:p>
    <w:p>
      <w:pPr>
        <w:pStyle w:val="Normal"/>
        <w:rPr/>
      </w:pPr>
      <w:r>
        <w:rPr/>
        <w:t>v. fáskert alatt a fogyasztó hely közvetlen közelében fekvő valamely teret értünk, mely az odaszállított tüzifa készletben tartására állandóan használtatik. A legtöbb ilyen állandó faraktárba a fát szárazon, és pedig többnyire tengelyen szállítják. Ilyen rakodónak minden száraz fekvésü, elegendő téres, a lopás ellen biztosított és a járó művek által megközelíthető hely alkalmas. A raktárak egy másik része - és ezek rendesen a legnagyobbszerüek - vizen kapja a fát, mely körülmény folytán a hely megválasztása bizonyos feltételekhez van kötve és különleges berendezéseket igényel, melyek a száraz uton ellátott fáskerteknél egészen elesnek. Ilyen rakodókat, minthogy mindig a gerebek közelében feküsznek, v. legalább azokkal kapcsolatban állnak, gerebrakodóknak nevezik.</w:t>
      </w:r>
    </w:p>
    <w:p>
      <w:pPr>
        <w:pStyle w:val="Heading1"/>
        <w:rPr/>
      </w:pPr>
      <w:r>
        <w:rPr/>
        <w:t>Farallones</w:t>
      </w:r>
    </w:p>
    <w:p>
      <w:pPr>
        <w:pStyle w:val="Normal"/>
        <w:rPr/>
      </w:pPr>
      <w:r>
        <w:rPr/>
        <w:t>(ejtsd: farallyonesz), 20 km.-nyi hosszuságban, Kalifornia partjaival egyközüen elhuzódó, 3 kis szigetből álló csoport, 50 km.-nyire a Golden Gate-tól, a san-franciscoi öböl bejáratától. D. F.-en, a szigetek legnagyobbikán 1855. 110 m. magas világító tornyot építettek.</w:t>
      </w:r>
    </w:p>
    <w:p>
      <w:pPr>
        <w:pStyle w:val="Heading1"/>
        <w:rPr/>
      </w:pPr>
      <w:r>
        <w:rPr/>
        <w:t>Farandola</w:t>
      </w:r>
    </w:p>
    <w:p>
      <w:pPr>
        <w:pStyle w:val="Normal"/>
        <w:rPr/>
      </w:pPr>
      <w:r>
        <w:rPr/>
        <w:t xml:space="preserve">(ejtsd: farandol), farandoula, párosan járt, szilaj jellegü tánc, mely a Provenceben divatos, </w:t>
      </w:r>
      <w:r>
        <w:rPr>
          <w:vertAlign w:val="superscript"/>
        </w:rPr>
        <w:t>6</w:t>
      </w:r>
      <w:r>
        <w:rPr/>
        <w:t>/</w:t>
      </w:r>
      <w:r>
        <w:rPr>
          <w:vertAlign w:val="subscript"/>
        </w:rPr>
        <w:t>8</w:t>
      </w:r>
      <w:r>
        <w:rPr/>
        <w:t xml:space="preserve"> taktusban.</w:t>
      </w:r>
    </w:p>
    <w:p>
      <w:pPr>
        <w:pStyle w:val="Heading1"/>
        <w:rPr/>
      </w:pPr>
      <w:r>
        <w:rPr/>
        <w:t>Faraó</w:t>
      </w:r>
    </w:p>
    <w:p>
      <w:pPr>
        <w:pStyle w:val="Normal"/>
        <w:rPr/>
      </w:pPr>
      <w:r>
        <w:rPr/>
        <w:t>a szentirásban a régi egyiptomi királyok neve. Josephus szerint királyt jelent, ujabb egyiptologusok az egyiptomi per'a szóból származtatják, a mely magas, nagy házat jelent. A szentirás minden egyiptomi királyt igy nevez és néha melléje teszi a király tulajdonnevét is, p. Far'ô Nechô: Necho; Par'a Chofra': Apries. Hogy az egyptomi királyok, különösen II. Ramses az ország keleti részén nomád életet folytató sémi törzseket épitkezéseknél nehéz munkára kényszerítették, kitünik a föliratokból, de hogy a bibliai elbeszéléseknek az izraeliták egyiptomi tartózkodásáról milyen történeti események képezik alapját, eddig előttünk ismeretlen.</w:t>
      </w:r>
    </w:p>
    <w:p>
      <w:pPr>
        <w:pStyle w:val="Heading1"/>
        <w:rPr/>
      </w:pPr>
      <w:r>
        <w:rPr/>
        <w:t>Faraó</w:t>
      </w:r>
    </w:p>
    <w:p>
      <w:pPr>
        <w:pStyle w:val="Normal"/>
        <w:rPr/>
      </w:pPr>
      <w:r>
        <w:rPr/>
        <w:t>Tiltott hazardjáték a francia 52 lapos kártyával. Játszák egy bankárral szemben tetszésszerinti számban. Játék kezdete előtt az asztalra kiraknak 13 kártyát, 1, 2, 3, 4, 5, 6, 7, 8, 9, 10. pub. dáma és királyt lappal felfelé. Egy más, teljes játszma kártyát a bankár megkever, a játszók egyikével megemeltet, s felhivja a játszókat, hogy tétjeiket a kirakott kártyákra helyezzék reá, ami megtörténvén, a kezei közt levő csomóból maga elébe tesz két kártyát, jobbra és balra, a jobb oldalon levő kártya jelzi a vesztést, a baloldalon levő a nyerést; a bankár a jobboldalon levő téteket behuzza, a baloldalon levőhöz hozzá adja a nyert összeget. Most ismét kezdetét veszi a tétel, s majd a két kártya felvetése s ez igy megy tovább az utolsó kártyáig, mely nem nyer, az utolsó előtti azonban még veszít, ha a két felvágott kártya egy és ugyanazon értékü, tegyük fel két király, ez esetben a királyon levő tét felét a bankár nyeri, s azt azonnal behuzhatja. Az egyes téteket a csomó kártya teljes kijátszásáig vissza nem lehet huzni, csakis egy más lapra tehető át a bankár beleegyezésével; a nyert összeget ott lehet hagyni parolira tovább is tetszés szerinti osztásig. A tétek minimuma előre megállapítandó, a maximuma pedig lehet a bank erejéig. A bank 2 vagy 3-szorosával meg lehet retirálni, de egy megkezdett kártyacsomag teljes kijátszása után csak, közben nem.</w:t>
      </w:r>
    </w:p>
    <w:p>
      <w:pPr>
        <w:pStyle w:val="Heading1"/>
        <w:rPr/>
      </w:pPr>
      <w:r>
        <w:rPr/>
        <w:t>Faraófüge</w:t>
      </w:r>
    </w:p>
    <w:p>
      <w:pPr>
        <w:pStyle w:val="Normal"/>
        <w:rPr/>
      </w:pPr>
      <w:r>
        <w:rPr/>
        <w:t>(növ., eperfüge, ádámfüge, egyiptomi füge, Ficus Sycomorus. L.), 12-16 m. magas fa, Keleten, Palesztinában és Afrikában Abessziniáig és Szenegambiáig. Levele csaknem szivalaku, örökzöld. Nedves földön, különösen vizek mellett terem. Gyümölcse apró, 2-3 cm. hosszu, sátorozón áll együtt, körtealaku, szennyesfehér, zölden csikolt; lándsás, halavány-piros pikkelyek borítják, különben füszeres, jóizü és kedvelik.</w:t>
      </w:r>
    </w:p>
    <w:p>
      <w:pPr>
        <w:pStyle w:val="Heading1"/>
        <w:rPr/>
      </w:pPr>
      <w:r>
        <w:rPr/>
        <w:t>Faraó-patkány</w:t>
      </w:r>
    </w:p>
    <w:p>
      <w:pPr>
        <w:pStyle w:val="Normal"/>
        <w:rPr/>
      </w:pPr>
      <w:r>
        <w:rPr/>
        <w:t>(állat), l. Ichneumon.</w:t>
      </w:r>
    </w:p>
    <w:p>
      <w:pPr>
        <w:pStyle w:val="Heading1"/>
        <w:rPr/>
      </w:pPr>
      <w:r>
        <w:rPr/>
        <w:t>Farazina</w:t>
      </w:r>
    </w:p>
    <w:p>
      <w:pPr>
        <w:pStyle w:val="Normal"/>
        <w:rPr/>
      </w:pPr>
      <w:r>
        <w:rPr/>
        <w:t>(csatorna), l. Quarnero.</w:t>
      </w:r>
    </w:p>
    <w:p>
      <w:pPr>
        <w:pStyle w:val="Heading1"/>
        <w:rPr/>
      </w:pPr>
      <w:r>
        <w:rPr/>
        <w:t>Farbaky</w:t>
      </w:r>
    </w:p>
    <w:p>
      <w:pPr>
        <w:pStyle w:val="Normal"/>
        <w:rPr/>
      </w:pPr>
      <w:r>
        <w:rPr/>
        <w:t>István György Imre, m. k. főbányatanácsos és orsz. képviselő, szül. Nyiregyházán 1837 aug. 15. Édesanyjának vezetése mellett igen gondos nevelésben részesült; az elemi iskolákat és az algimnáziumot Nyiregyházán, középiskolai tanulmányait az eperjesi ág. evangélkus kolegiumban fejezte be. A selmecbányai bányászati és erdészeti akadémián a bányászati és kohászati tanfolyamot 1854-1858. jelesen végezte el. Ezután mint bányagyakornokot Csehországba, Przibramba küldték a honnét azonban már 1859 tavaszán, előbb ideiglenes, nemsokára rá végleges minőségben a selmecbányai akadémián fennállott matematikai és mechanikai tanszék tanársegédévé, 1866. docenssé, 1867. pedig a nevezett tanszék megüresedése után arra rendes tanárrá nevezték ki. 1872. bányatanácsos lett, és előbbi tanszékét az ujonnan szervezett gépészeti tanszékkel cserélte fel; ugyanazon évben a tanári kar aligazgatónak választotta meg 1876-1892. a m. k. bányászati és erdészeti akadémia igazgatója volt; ekkor a selmecbányai választó kerülettől egyhangulag országos képviselővé választatván, hivatalos állásától 33 és félévi szolgálat után megvált és nyugalomba vonult. 1889. a király főbányatanácsosi cimmel, 1892. pedig a harmadosztályu vaskoronarendddel tüntette ki. F.-nak nagy érdemei vannak a bányászat és a vele rokon ágak fejlesztése körül. Többekkel együtt tevékeny részt vett abban az 1861. kezdeményezett mozgalomban, mely az erdészet megmagyarosítását tüzte ki célul; az Erdészeti Lapok alapitásában és szerkesztésében is része volt. 1867. a miniszterium megbizásából Wagner Károly akad. tanárral tervet dolgozott ki az elhanyagolt erdészeti szakoktatás állapotának javítására, mely terv mindjárt életbe is lépett. 1871. felterjesztette a bányászati akadémia szakoktatás reformjának minden részletében kifejtett tervezetét, amelyet szintén elfogadtak s 1872. életbe léptettek. Mint akad. igazgató főtörekvését az akadémia emelésére s a tanári kar helyzetének javítására irányozta. Járt külföldön is, meglátogatta Európa nevezetesebb ipartelepeit. Nagy tevékenységet fejtett ki a szakirodalom terén; számos értekezése jelent meg az Erdészeti Lapokban és a Bányászati és Kohászati Lapok-ban, mely utóbbinak 1881-92. szerkesztője is volt. Az 1885-iki orsz. kiállitáson a biráló-bizottság (jury) tagja volt, s elnöke a XXIV. (gépészeti) csoport első osztályának; ő irta meg a hivatalos jelentésnek eme csoportra vonatkozó részét. Sokat dolgozott együtt tanártársával dr. Schenk Istvánnal. Már a hetvenes években együtt szerkesztettek egy világitógázt fejlesztő készüléket, mely még ma is az ilyen készülékek legjobbjai közé tartozik. E készülékkel sikerült az akadémia laboratoriumait a nélkülözhetetlen világító gázzal (Selmecen akkor nem lévén széngáz) ellátni; azután ugy az országban, valamint a külföldön is több ily világító készülék nyert alkalmazást. Midőn 1883. az akadémiai helyiségek kibővítésének kérdése a megoldás stádiumába lépett, ismét együtt foglalkoztak a nyerendő uj helyiségek célszerü megvilágításának kérdésével, s a francia Gaston Planté-féle eszméből kiindulva, egészen önállóan jutottak az akkumulátorok azon szerkezetéhez, mely Európa összes államaiban, valamint az észak-amerikai Egyesült-Államokban is szabadalmat nyert, s a Farbaky-Schenk-féle akkumulátor elnevezés alatt ismeretes. Az elektromos akkumulátorokról irt (1885) közös munkájukat a magyar tud. akadémia a Marczibányi-féle kisebb dijjal jutalmazta.</w:t>
      </w:r>
    </w:p>
    <w:p>
      <w:pPr>
        <w:pStyle w:val="Heading1"/>
        <w:rPr/>
      </w:pPr>
      <w:r>
        <w:rPr/>
        <w:t>Farbúb</w:t>
      </w:r>
    </w:p>
    <w:p>
      <w:pPr>
        <w:pStyle w:val="Normal"/>
        <w:rPr/>
      </w:pPr>
      <w:r>
        <w:rPr/>
        <w:t>az állat farának középvonalában a két csipő között kiálló búb.Ha a F. nagyon kiáll, ormósnak nevezik a fart, s ezt nem szeretik; ilyen fara van p. a magyar marhának. A gyorsan fejlődő fajtáknak nincs F.-juk, mert egész faruk deszkaszerüen lapos.</w:t>
      </w:r>
    </w:p>
    <w:p>
      <w:pPr>
        <w:pStyle w:val="Heading1"/>
        <w:rPr/>
      </w:pPr>
      <w:r>
        <w:rPr/>
        <w:t>Farce</w:t>
      </w:r>
    </w:p>
    <w:p>
      <w:pPr>
        <w:pStyle w:val="Normal"/>
        <w:rPr/>
      </w:pPr>
      <w:r>
        <w:rPr/>
        <w:t>l. Bohózat.</w:t>
      </w:r>
    </w:p>
    <w:p>
      <w:pPr>
        <w:pStyle w:val="Heading1"/>
        <w:rPr/>
      </w:pPr>
      <w:r>
        <w:rPr/>
        <w:t>Farcsavar</w:t>
      </w:r>
    </w:p>
    <w:p>
      <w:pPr>
        <w:pStyle w:val="Normal"/>
        <w:rPr/>
      </w:pPr>
      <w:r>
        <w:rPr/>
        <w:t>a gyalupadokon a hátsó csavaros satu, megkülönböztetésül az előlsőtől, melyet mellső csavarnak mondunk.</w:t>
      </w:r>
    </w:p>
    <w:p>
      <w:pPr>
        <w:pStyle w:val="Heading1"/>
        <w:rPr/>
      </w:pPr>
      <w:r>
        <w:rPr/>
        <w:t>Farcsik</w:t>
      </w:r>
    </w:p>
    <w:p>
      <w:pPr>
        <w:pStyle w:val="Normal"/>
        <w:rPr/>
      </w:pPr>
      <w:r>
        <w:rPr/>
        <w:t>(állat), 1. a madártest törzsének hátsó vége, mely a 4-6. csigolya összeforradásából alakult farcsikcsontot s a farkcsikmirigyet (l. o.) tartalmazza, s amely a farktollakat viseli; a madárpecsenyén a farcsikot püspökfalat népies elnevezéssel jelölik; 2. a rövid farku emlősöknek p. a bornak v. az embernek elsatnyult farka.</w:t>
      </w:r>
    </w:p>
    <w:p>
      <w:pPr>
        <w:pStyle w:val="Heading1"/>
        <w:rPr/>
      </w:pPr>
      <w:r>
        <w:rPr/>
        <w:t>Farkcsikcsont</w:t>
      </w:r>
    </w:p>
    <w:p>
      <w:pPr>
        <w:pStyle w:val="Normal"/>
        <w:rPr/>
      </w:pPr>
      <w:r>
        <w:rPr/>
        <w:t>(os coccygis), a gerincoszlop alsó végét záró csontocska, maradványa az emlős-állatok farkcsigolyáinak. Az emberben 4, ritkábban 3 vagy 5 csenevészes és egymással összeforradt csigolyamaradványból áll, melyeken a csigolyák ivrészei és nyujtványai nagyobbára hiányoznak. Az első farkcsonti csigolya a legszélesebb, rajta csenevészes izületi nyujtványok emelkednek ki (u. n. farkcsonti szarvak), melyek a keresztcsont hasonnevü nyujványai ellenébe kiemelkednek. A következő farkcsigolyák mekkorasága lefelé fokozatosan csökken, s egyszerü gömbölyded vagy négyszögletes csontdarabból állnak. Középkoru egyéneknél a három alsó farkcsigolya egymással többnyire csontosan összeforrad; aggoknál az 1-ső farkcsigolya az utolsó keresztcsonti csigolyával is egyesül s akkor a farkcsont látszólag csak 3 csigolyából, ellenben a keresztcsont 6 csigolyából áll. Nagyobbszámu farkcsigolyák egy jávai néptörzsnél fordulnak elő, s maradványait teszik az ébrényben nagyobb számban jelenlevő farkcsigolyáknak. Az ébrényben ugyanis eleinte rendszerint 37 csigolyaszelvény van, ezek 3 hetes emberi ébrényben a farknyujtványban feküsznek, az utolsó farkszelvények elcsenevészésével a farknyujtvány is megkurtul, de néha a 34-ik szelvény megmarad, s igy 5-ik farkcsigolyává lesz.</w:t>
      </w:r>
    </w:p>
    <w:p>
      <w:pPr>
        <w:pStyle w:val="Heading1"/>
        <w:rPr/>
      </w:pPr>
      <w:r>
        <w:rPr/>
        <w:t>Farkcsikmirigy</w:t>
      </w:r>
    </w:p>
    <w:p>
      <w:pPr>
        <w:pStyle w:val="Normal"/>
        <w:rPr/>
      </w:pPr>
      <w:r>
        <w:rPr/>
        <w:t>(Glandula uropighii, állat), egy pár babszem alaku mirigy, mely a madarak farkcsikjának (az u. n. püspökfalatnak) hátoldalán, a fark- v. kormánytollak alapja előtt fekszik, s azt az olajszerü zsiradékot szolgáltatja, amellyel a madarak tollait bezsirozzák s vizhatlanokká teszik.</w:t>
      </w:r>
    </w:p>
    <w:p>
      <w:pPr>
        <w:pStyle w:val="Heading1"/>
        <w:rPr/>
      </w:pPr>
      <w:r>
        <w:rPr/>
        <w:t>Fardagály</w:t>
      </w:r>
    </w:p>
    <w:p>
      <w:pPr>
        <w:pStyle w:val="Normal"/>
        <w:rPr/>
      </w:pPr>
      <w:r>
        <w:rPr/>
        <w:t>a turnürnek régibb neve, p. Pázmánynál is: «Az papi öltözetekből szoknyákat és F.-okat csinálnak». Magyar összetételnek látszik: far-dagály, de ez csak utólag keletkezett népetimologia, mert eredetileg verdigály volt; p. még Orczynál: «Lais verdigálya, Phryne kenőcsei» és Mikesnél: «Volnának csak itt valamely bóbitás foglyok v. verdigályos nyulak, ugy derék vadászok volnánk» itt tilalmas dolog az asszonyokra nézni». Ez a verdigály pedig francia eredetü divatszó, mert a francia szótárak szerint a turnürnek azelőtt vertugadin és vertugade volt a neve (ez pedig spanyol eredetü: vertugado, verdugado, mely a verdugo szóból származik, s tkp. zsenge hajtást zöld vesszőt jelent).</w:t>
      </w:r>
    </w:p>
    <w:p>
      <w:pPr>
        <w:pStyle w:val="Heading1"/>
        <w:rPr/>
      </w:pPr>
      <w:r>
        <w:rPr/>
        <w:t>Fardaru</w:t>
      </w:r>
    </w:p>
    <w:p>
      <w:pPr>
        <w:pStyle w:val="Normal"/>
        <w:rPr/>
      </w:pPr>
      <w:r>
        <w:rPr/>
        <w:t>(ném. Heckdavid, ol. grue di poppa, ang. stern-davit). Azon négyszögletes hajlított fák vagy erős vasrudak, melyek a hajónak farához erősítve, rézsut a viz felett kinyulnak és a csónakoknak felhuzására, illetve azoknak a vizből való kiemelésére használtatnak. E célból felső végükön egy vagy két csigakoronggal vannak ellátva, melyeken a felhuzó kötélnek szálai futnak. L. Daruk.</w:t>
      </w:r>
    </w:p>
    <w:p>
      <w:pPr>
        <w:pStyle w:val="Heading1"/>
        <w:rPr/>
      </w:pPr>
      <w:r>
        <w:rPr/>
        <w:t>Fardello</w:t>
      </w:r>
    </w:p>
    <w:p>
      <w:pPr>
        <w:pStyle w:val="Normal"/>
        <w:rPr/>
      </w:pPr>
      <w:r>
        <w:rPr/>
        <w:t>(olasz) a. m. podgyász, teher; Délnémetországban azelőtt mérték, amely = 45 darab posztóval vagy barchettel a 24 rőf; Angliában a. m. farthingdeal.</w:t>
      </w:r>
    </w:p>
    <w:p>
      <w:pPr>
        <w:pStyle w:val="Heading1"/>
        <w:rPr/>
      </w:pPr>
      <w:r>
        <w:rPr/>
        <w:t>Fareham</w:t>
      </w:r>
    </w:p>
    <w:p>
      <w:pPr>
        <w:pStyle w:val="Normal"/>
        <w:rPr/>
      </w:pPr>
      <w:r>
        <w:rPr/>
        <w:t>(ejtsd: feremm), kikötő város Hants angol grófságban, 26 km.-nyire Winchestertől, a Portsmouth-öböl ÉNy-i szögletében, vasut mellett, (1891) 7934 lak., kötél- és zsákgyártással, agyagiparral, gabona- és szénkereskedéssel; tengeri fürdőkkel.</w:t>
      </w:r>
    </w:p>
    <w:p>
      <w:pPr>
        <w:pStyle w:val="Heading1"/>
        <w:rPr/>
      </w:pPr>
      <w:r>
        <w:rPr/>
        <w:t>Farel</w:t>
      </w:r>
    </w:p>
    <w:p>
      <w:pPr>
        <w:pStyle w:val="Normal"/>
        <w:rPr/>
      </w:pPr>
      <w:r>
        <w:rPr/>
        <w:t>Vilmos, svájci reformátor, szül. a francia Dauphinében, Gapban 1489-ben, megh. Neuchatelben 1565 szept. 13. Tanult Párisban, később evangelikus nézetei miatt Briçonnet Meauxba hivta. A kitört üldözés Bázelbe hajtotta őt Oekolampadiushoz, 13 tételt tüzött ki, melyeket 1524 febr. 15. nyilvánosan megvitatták, nagyban előmozdítván ezzel a reformáció ügyét. Tartózkodott Strasszburgban, majd oda közel a mömpelgardi evangelikus gyülekezetnek lett hitszónoka. 1525. elüzetvén onnan, Bernbe menekült, itt és ezen város vidékén hirdetvén az evangéliomot. Igy jutott el Neuchatelbe a valdensekhez, valamint Genfbe. Sok támadás és veszély között sikerült neki létrehozni az 1534 jan. 26. vallásos beszélgetést és kieszközölni az 1535 aug. 27-ki vallási ediktumot, melynek alapján rendszeresíttetett az evangélikus istentisztelet berendezése Genfben. Ezen időben bilincselte ő Kalvint Genfhez, átengedvén neki a reformáció munkájának vezetését. Az egyházi fegyelem szigoru fentartása miatt 1538. Kálvinnal együtt kiüzetvén Genfből, ujra Neuchatelbe ment. Innen többször felkereste Genfet, hogy részt vegyen a református egyház megalapításában; evangélizálta Metzet és általában, mint a reformációnak egyik vezéralakja, erőteljes munkát vitt véghez az ifju egyház megalapításában és vezetésében. Mint iró, bár sokat irt, nem hagyott maga után nagy nevet, s tevékenységének jelentősége mindenekelőtt az ő, sokszor csaknem szenvedélyes lánghevében, s azon rettenthetetlen bátorságában állott, mellyel minden támadásnak szemébe nézett. Dogmatikai kérdésekben szelid és egységesítő irányu volt, de a gyülekezet beléletében a legszigorubb erkölcsi fegyelmet követelte. V. ö. Kirchhofer, Leben W. Farel's 3. 1831; Schmidt, Etudes sur Farel 1834; Chenevieere, Farel, Froment, Viret, 1835; Schmidt, Farel und Viret 1860.</w:t>
      </w:r>
    </w:p>
    <w:p>
      <w:pPr>
        <w:pStyle w:val="Heading1"/>
        <w:rPr/>
      </w:pPr>
      <w:r>
        <w:rPr/>
        <w:t>Farensbach</w:t>
      </w:r>
    </w:p>
    <w:p>
      <w:pPr>
        <w:pStyle w:val="Normal"/>
        <w:rPr/>
      </w:pPr>
      <w:r>
        <w:rPr/>
        <w:t>Jürgen, livoniai hadvezér, szül. 1550 körül, megh. 1602 máj. 17. Előbb a livoniai lovagrend soraiban szolgált, 1570. azonban Rettenetes Iván orosz cár szolgálatába szegődött és 1572. diadalt aratott a mongolok fölött. Nemsokára a dán, majd a lengyel seregbe lépett át és III. Zsigmondot segítette a lengyel trónra, amiért ez F.-ot lengyel szenátorra tette. Midőn Zsigmond parancsára Károly svéd király ellen vonult, csatát vesztett (1592). Utóbb Rigát védte a svédek ellen. 1602. Fellin vár ellen intézett rohamot, miközben elesett. V. ö. Schiemann, Charakterköpfe aus d. baltischen Gesch. (1885).</w:t>
      </w:r>
    </w:p>
    <w:p>
      <w:pPr>
        <w:pStyle w:val="Heading1"/>
        <w:rPr/>
      </w:pPr>
      <w:r>
        <w:rPr/>
        <w:t>Farészlet</w:t>
      </w:r>
    </w:p>
    <w:p>
      <w:pPr>
        <w:pStyle w:val="Normal"/>
        <w:rPr/>
      </w:pPr>
      <w:r>
        <w:rPr/>
        <w:t>faszövet v. faréteg (növ. Xylema), az edénynyalábuak belső, kemény, fás rétege. Az edénynyaláb külső részétől vagyis a háncstól azért különböző, mert sejtjeinek fala hálósan, spirálisan, gyürüsen vagy gödrösen vastagodott. A kétsziküek edénynyalábja körbeli helyzetü, azért a faréteg a bél felé, a háncsréteg pedig a kéreg oldalán van, s a faréteg többé-kevésbbé összefüggő fahengert (l. Évgyürü) alkot, mely a belet zárja körül. A fünemü szár rendesen abban az esztendőben elpusztul, a melyikben képződött, azért nem is vastagodik. Ellenben a fák meg a cserjék fája és háncsa között a kambiumnak egy része tevékenységben marad, s évenként fa- és háncsréteget alkot, vagyis a fát vastagítja. Igy jönnek létre a fatest hengeralaku rétegei. Az egysziküek fái csak a pálmák, de évenként ezek sem vastagodnak. A F.-et hosszura nyult, orsóalaku, vastagfalu sejtek alkotják (rostsejtek, prosenchymasejtek), melyek szorosan egymáshoz szorulnak, köztük sejthézag nem marad, s a hosszaságuk átmérője a fa- v. a növénytag hosszirányába esik.</w:t>
      </w:r>
    </w:p>
    <w:p>
      <w:pPr>
        <w:pStyle w:val="Normal"/>
        <w:rPr/>
      </w:pPr>
      <w:r>
        <w:rPr/>
        <w:t>Az elemi részeknek ettől a helyzetétől hasad a fa hosszaságában. A F. alkotó elemei, melyek a lombos fákban többnyire mind jelen vannak a következők: 1. a légvezető v. trachealis elemek, melyeknek sejtfala relativ vékony, spirálisan, hálózatosan v. odusan szokott megvastagodni s rendes tartalmuk csak levegő. Ide tartoznak az igazi edények, melyek egymás fölött átlyukgatott keresztfalon közlekednek (l. 1. ábra g és 2. ábra).</w:t>
      </w:r>
    </w:p>
    <w:p>
      <w:pPr>
        <w:pStyle w:val="Brahely"/>
        <w:rPr/>
      </w:pPr>
      <w:r>
        <w:rPr/>
        <w:t xml:space="preserve">[ÁBRA] </w:t>
      </w:r>
      <w:r>
        <w:rPr>
          <w:rStyle w:val="Brafelirat"/>
          <w:b/>
          <w:bCs/>
        </w:rPr>
        <w:t>1. ábra. A bálványfa fájának hosszmetszése, g az edény, t áledény, lf a háncsrostalaku fasejt, p faparenchyma, st a bélsugár átmetszése.</w:t>
      </w:r>
    </w:p>
    <w:p>
      <w:pPr>
        <w:pStyle w:val="Normal"/>
        <w:rPr/>
      </w:pPr>
      <w:r>
        <w:rPr/>
        <w:t xml:space="preserve">Ez a F. legtágasabb eleme, gyakran a fa keresztmetszetén mint apró likacsokat már szabad szemmel is megláthatni. (tölgy, 6. ábra). Azonban ugyanabban a fában a tágas nyilásuaktól kezdve a legszükebbekig minden formáját láthatni az edényeknek, ugy, hogy a legszükebb edények az igazi fasejteknél alig valamivel vastagabbak. Gyakran a keresztfal sincs átlyukgatva. Ha a trachealis csövek alakja olyan, mint a rendes faprosenchymáé, de a fala spiralisan v. hálózatosan, de mindenkor odusan (udvaros gödrösen) vastagodik, trancheidának (edényalaku fasejt, áledény, l. o.) hivjuk (l. és 4. ábrán t, 5 ábra) 2. A háncsrostalaku fasejtek (cellulae xylematis libriformes) mindig szük prosenchyma sejtek, sejtfaluk relative vastag, a sejt belseje pedig szük, spirálisan, hálózatosan v. odusan többnyire nem szokott vastagodni, hanem egyszerüen csak gödrös vastagodása van (1. ábra lf, 3. ábra l). Ez alkotja a kétszikü fás növények fajának nagyobb részét. 3. A faparenchyma kurta parenchyma sejt, kevésbbé vastagfalu, szintén gödörkésen vastagodik. Eredete az, hogy a fiatal, még meg nem fásodott fasejtek vizszintes irányban ismételten egész sor, egymás fölött levő parenchyma sejtre osztódnak, de az anyasejtnek prosechymás alakját általában többnyire felismerni rajtok (1. ábra p, 3. ábra hp). Télen keresztül keményitő van bennök, de ez tavasz elején feloldódik, s a rügyekbe szivárog. Ezen elemeken kivül a fában még bélsugár v. fasugár (tükörrost, a fa tükre) is van. Ez a béltől a kéreg felé egyenes vonalban és a sugár irányában futó szövet. A fa keresztmetszetén, mint finom vonásokat v. sugarakat gyakran már szabad szemmel is megláthatni. </w:t>
      </w:r>
    </w:p>
    <w:p>
      <w:pPr>
        <w:pStyle w:val="Brahely"/>
        <w:rPr/>
      </w:pPr>
      <w:r>
        <w:rPr/>
        <w:t xml:space="preserve">[ÁBRA] </w:t>
      </w:r>
      <w:r>
        <w:rPr>
          <w:rStyle w:val="Brafelirat"/>
          <w:b/>
          <w:bCs/>
        </w:rPr>
        <w:t>2. ábra. Az ölyvharasztból különválasztott edény alsó része lépcsős vagyisfogas vastagodással.</w:t>
      </w:r>
    </w:p>
    <w:p>
      <w:pPr>
        <w:pStyle w:val="Brahely"/>
        <w:rPr/>
      </w:pPr>
      <w:r>
        <w:rPr/>
        <w:t xml:space="preserve">[ÁBRA] </w:t>
      </w:r>
      <w:r>
        <w:rPr>
          <w:rStyle w:val="Brafelirat"/>
          <w:b/>
          <w:bCs/>
        </w:rPr>
        <w:t>3. ábra. A Rhododendron fájának különválasztott elemei, t az áledény, l a háncsrostalaku fasejt, hp a faparenchyma, m a bélsugár sejtje.</w:t>
      </w:r>
    </w:p>
    <w:p>
      <w:pPr>
        <w:pStyle w:val="Brahely"/>
        <w:rPr/>
      </w:pPr>
      <w:r>
        <w:rPr/>
        <w:t xml:space="preserve">[ÁBRA] </w:t>
      </w:r>
      <w:r>
        <w:rPr>
          <w:rStyle w:val="Brafelirat"/>
          <w:b/>
          <w:bCs/>
        </w:rPr>
        <w:t>4. ábra. Különválasztott áledény odús vastagodással, m.-nél a vastagodás egyszerü gödörkés.</w:t>
      </w:r>
    </w:p>
    <w:p>
      <w:pPr>
        <w:pStyle w:val="Normal"/>
        <w:rPr/>
      </w:pPr>
      <w:r>
        <w:rPr/>
        <w:t>A bélsugarat is parenchyma sejtek alkotják (1. ábrán st, a 3. ábrán m), de a sejtfaluk meglehetős vastag, szintén megfásodott és gödrösen vastagodott, télen pedig szintén keményítő tartalmu. A fatestnek évenként és periodusonként való vastagodásából lett az évgyürü v. fagyürü, melyeket mint koncentrikus vonalakat a fa keresztmetszésén gyakran könnyen észrevehetünk. Őszkor csupa szük és vastag falu sejtek keletkeznek (5. ábra g), a rákövetkező tavaszkor pedig számos tágas sejt támad (5. ábra v).</w:t>
      </w:r>
    </w:p>
    <w:p>
      <w:pPr>
        <w:pStyle w:val="Brahely"/>
        <w:rPr/>
      </w:pPr>
      <w:r>
        <w:rPr/>
        <w:t xml:space="preserve">[ÁBRA] </w:t>
      </w:r>
      <w:r>
        <w:rPr>
          <w:rStyle w:val="Brafelirat"/>
          <w:b/>
          <w:bCs/>
        </w:rPr>
        <w:t>5. ábra. A kutyafa fájának keresztmetszése, g az őszi fa, v. a tavaszi fa edényei.</w:t>
      </w:r>
    </w:p>
    <w:p>
      <w:pPr>
        <w:pStyle w:val="Normal"/>
        <w:rPr/>
      </w:pPr>
      <w:r>
        <w:rPr/>
        <w:t>Ez az élénk változás oka a fa évgyürüjének. Ezért a tavaszi fa szélesebb, likacsosabb és puhább (grobjährig), mint az őszi gyürü (feinjährig). Különben az évréteg szélessége ugyanabban a fában is változik a kor szerint v. valami hirtelen változás szerint, a fa más-más termő helyén, de ugyanaz az évgyürü a fának egyik oldalán keskenyebb szokott lenni, mint a másikon. A fa keresztmetszetén még a fának kora szerint is felötlő különbség mutatkozik. A régibb fa (faszine, fakeménye, geszt, szinfa, duramen, Kernholz) keményebb, a nedvtartalma kevesebb, s nem ritkán még sötétebb szinével is eltér a fiatalabb F.-től, melyet a fa fehérjének (alburnum, szijács, Splint) nevezünk. A határ azonban gyakran elmosódik köztük, máskor meg éles, de mindig éppen nem felel meg az évgyürü határának, hanem keresztmetszetén excentrikus, néha még csillagalaku szokott lenni. A fa keménye ellenállóbb, mint a fa fehére, némelykor meg a szin a bomlás kezdetének a jele, p. az ezüstös nyárfáén. Az anatómiai szerkezet szerint az egyes fát még a forgácsáról is meg lehet határozni. A tülevelüek fája (6. ábra) a lombos fákétól azért eltérő, hogy edényök nincs, a keresztmetszésök tehát csupa egyenlő sejtekből alakul (l. az évgyürü képét). Ezek az áledények, melyeknek nagy odui szoktak lenni (4. ábra).</w:t>
      </w:r>
    </w:p>
    <w:p>
      <w:pPr>
        <w:pStyle w:val="Normal"/>
        <w:rPr/>
      </w:pPr>
      <w:r>
        <w:rPr/>
        <w:t>Erről még a megkövesedett tülevelü fát is fel lehet ismerni. A lombos fák fájában tágas edények vannak (6. ábra).</w:t>
      </w:r>
    </w:p>
    <w:p>
      <w:pPr>
        <w:pStyle w:val="Brahely"/>
        <w:rPr/>
      </w:pPr>
      <w:r>
        <w:rPr/>
        <w:t xml:space="preserve">[ÁBRA] </w:t>
      </w:r>
      <w:r>
        <w:rPr>
          <w:rStyle w:val="Brafelirat"/>
          <w:b/>
          <w:bCs/>
        </w:rPr>
        <w:t>6. ábra. A tölgy fája keresztben vágva, F a tavaszi fa, H az őszi fa, J az esztendei határ. A fekete hely a léggel telt edényt jelenti.</w:t>
      </w:r>
    </w:p>
    <w:p>
      <w:pPr>
        <w:pStyle w:val="Normal"/>
        <w:rPr/>
      </w:pPr>
      <w:r>
        <w:rPr/>
        <w:t>Ezeket mikroskopiummal az edények tágasságán meg a megvastagodás sajátságán kivül főkép a fentebb elősorolt elemek eloszlása nyomán lehet megkülönböztetni.</w:t>
      </w:r>
    </w:p>
    <w:p>
      <w:pPr>
        <w:pStyle w:val="Heading1"/>
        <w:rPr/>
      </w:pPr>
      <w:r>
        <w:rPr/>
        <w:t>Faréteg</w:t>
      </w:r>
    </w:p>
    <w:p>
      <w:pPr>
        <w:pStyle w:val="Normal"/>
        <w:rPr/>
      </w:pPr>
      <w:r>
        <w:rPr/>
        <w:t>(növ.), l. Évgyürü és Farészlet.</w:t>
      </w:r>
    </w:p>
    <w:p>
      <w:pPr>
        <w:pStyle w:val="Heading1"/>
        <w:rPr/>
      </w:pPr>
      <w:r>
        <w:rPr/>
        <w:t>Farevesedés</w:t>
      </w:r>
    </w:p>
    <w:p>
      <w:pPr>
        <w:pStyle w:val="Normal"/>
        <w:rPr/>
      </w:pPr>
      <w:r>
        <w:rPr/>
        <w:t>A fa korhadása, midőn t. i. a fa rostjai előbb kékes, majd sárgás, fehéres, barnás stb. szint kapnak s összefüggésük annyira meglazul, hogy szerteszét hullanak. Megkülönböztetünk vörös és fehér revesedést. Előbbi fenyőkben gyakori, utóbbi pedig a lombfák betegsége. Rendesen az öregség járuléka, de rossz termőhelyen v. sérülések következtében a fiatal fákra is veszélyessé válhatik. Ujabban kiderült, hogy a revesedésnek tulajdonképi előidézői különböző fagombák.</w:t>
      </w:r>
    </w:p>
    <w:p>
      <w:pPr>
        <w:pStyle w:val="Heading1"/>
        <w:rPr/>
      </w:pPr>
      <w:r>
        <w:rPr/>
        <w:t>Farewell</w:t>
      </w:r>
    </w:p>
    <w:p>
      <w:pPr>
        <w:pStyle w:val="Normal"/>
        <w:rPr/>
      </w:pPr>
      <w:r>
        <w:rPr/>
        <w:t>(ejtsd: férvell), 1. Grönland, D-i végét alkotó hegyfok az é. sz. 59° 49' 12'' alatt. 2. Hegyfok Uj-Zeland D-i szigetén a d. sz. 40° 30' 55" alatt a Cook-szoros bejáratánál.</w:t>
      </w:r>
    </w:p>
    <w:p>
      <w:pPr>
        <w:pStyle w:val="Heading1"/>
        <w:rPr/>
      </w:pPr>
      <w:r>
        <w:rPr/>
        <w:t>Farewell</w:t>
      </w:r>
    </w:p>
    <w:p>
      <w:pPr>
        <w:pStyle w:val="Normal"/>
        <w:rPr/>
      </w:pPr>
      <w:r>
        <w:rPr/>
        <w:t>(ang.) a. m. isten veled.</w:t>
      </w:r>
    </w:p>
    <w:p>
      <w:pPr>
        <w:pStyle w:val="Heading1"/>
        <w:rPr/>
      </w:pPr>
      <w:r>
        <w:rPr/>
        <w:t>Fargit</w:t>
      </w:r>
    </w:p>
    <w:p>
      <w:pPr>
        <w:pStyle w:val="Normal"/>
        <w:rPr/>
      </w:pPr>
      <w:r>
        <w:rPr/>
        <w:t>(ásv.), l. Natrolit.</w:t>
      </w:r>
    </w:p>
    <w:p>
      <w:pPr>
        <w:pStyle w:val="Heading1"/>
        <w:rPr/>
      </w:pPr>
      <w:r>
        <w:rPr/>
        <w:t>Fargo</w:t>
      </w:r>
    </w:p>
    <w:p>
      <w:pPr>
        <w:pStyle w:val="Normal"/>
        <w:rPr/>
      </w:pPr>
      <w:r>
        <w:rPr/>
        <w:t>Cass county székhelye, É.-Dakota É.-Amerika államban, a Red-river partján, több vasuti vonal találkozásánál, (1890) 5664 lak., élénk buza- és fakereskedéssel.</w:t>
      </w:r>
    </w:p>
    <w:p>
      <w:pPr>
        <w:pStyle w:val="Heading1"/>
        <w:rPr/>
      </w:pPr>
      <w:r>
        <w:rPr/>
        <w:t>Fargot</w:t>
      </w:r>
    </w:p>
    <w:p>
      <w:pPr>
        <w:pStyle w:val="Normal"/>
        <w:rPr/>
      </w:pPr>
      <w:r>
        <w:rPr/>
        <w:t>Belgiumban és Franciaország északi vidékein 65-75 kg. sulyu szállítási csomagok.</w:t>
      </w:r>
    </w:p>
    <w:p>
      <w:pPr>
        <w:pStyle w:val="Heading1"/>
        <w:rPr/>
      </w:pPr>
      <w:r>
        <w:rPr/>
        <w:t>Farhám</w:t>
      </w:r>
    </w:p>
    <w:p>
      <w:pPr>
        <w:pStyle w:val="Normal"/>
        <w:rPr/>
      </w:pPr>
      <w:r>
        <w:rPr/>
        <w:t>oly heveder, amelynél fogva a parton haladó laptáros a bejáró kötelet huzza.</w:t>
      </w:r>
    </w:p>
    <w:p>
      <w:pPr>
        <w:pStyle w:val="Heading1"/>
        <w:rPr/>
      </w:pPr>
      <w:r>
        <w:rPr/>
        <w:t>Faria</w:t>
      </w:r>
    </w:p>
    <w:p>
      <w:pPr>
        <w:pStyle w:val="Normal"/>
        <w:rPr/>
      </w:pPr>
      <w:r>
        <w:rPr/>
        <w:t>Manuel Szeverin de, portugál tudós és iró, szül. Lissabonban 1583., megh. 1655 szept. 25. Evorában jogot és filozofiát tanult s 1609. az ottani székesegyház kanonoka lett. Buzgó gyüjtője volt a drága kéziratoknak, pénzeknek és régiségeknek és sokat buvárkodott a Portugália történetére, irodalmára adatokat tartalmazó levéltárakban. Fontos: Discoursos varios publicos (Evora 1624, Lissabon 1797) c. műve, mely Jaao de Barros, Diago do Conto és Camoens (arcképpel ellátott) életrajzait foglalja magában. Egyéb munkája: Noticias de Portugal (u. o. 1655, 1740 és 1791).</w:t>
      </w:r>
    </w:p>
    <w:p>
      <w:pPr>
        <w:pStyle w:val="Heading1"/>
        <w:rPr/>
      </w:pPr>
      <w:r>
        <w:rPr/>
        <w:t>Faria y Sousa</w:t>
      </w:r>
    </w:p>
    <w:p>
      <w:pPr>
        <w:pStyle w:val="Normal"/>
        <w:rPr/>
      </w:pPr>
      <w:r>
        <w:rPr/>
        <w:t>Manuel, portugál történetiró és lirikus költő, szül. Soutoban (Portugáliában) 1590 márc. 18., megh. Madridban 1649 jun. 3. Már 10 éves korában foglalkozott Prágában nyelvtudománnyal és bölcsészettel s 1604. az oportói püspök titkára lőn. 1631-34. Rómában, azontul pedig Madridban élt. Műveit nagyobbrészt spanyol nyelven irta, érdemeit azonban csak halála után méltatták. Nyomtatásban megjelent művei a következők: Discursos morales y politicos (Madr. 1623-26 és Lisszab. 1674); Epitome de las historias portuguezas (u. o. 1628, 2 köt., legjobb kiad. Brüsszel 1730); Lusiadas de Luiz de Camoens commentadas todas (Madrid 1639, 4 köt.,); Asia portugueza (Lisszabon 1666-75, 3 köt.; u. o. 1705); Europa portugueza (u. o. 1557-80, 3 köt.); Africa portugueza (u. o. 1681); Rimas varias de L. de Camoens commentadas (u. o. 1685, 5 köt.); Fuente de Aganipe, rimas varias (Madr. 1644-1464, 4 köt.).</w:t>
      </w:r>
    </w:p>
    <w:p>
      <w:pPr>
        <w:pStyle w:val="Heading1"/>
        <w:rPr/>
      </w:pPr>
      <w:r>
        <w:rPr/>
        <w:t>Faribault</w:t>
      </w:r>
    </w:p>
    <w:p>
      <w:pPr>
        <w:pStyle w:val="Normal"/>
        <w:rPr/>
      </w:pPr>
      <w:r>
        <w:rPr/>
        <w:t>(ejtsd: feribault), 1. county Minnesota É.-Amerikai államban, 2073 km</w:t>
      </w:r>
      <w:r>
        <w:rPr>
          <w:vertAlign w:val="superscript"/>
        </w:rPr>
        <w:t>2</w:t>
      </w:r>
      <w:r>
        <w:rPr/>
        <w:t xml:space="preserve"> ter., 10,840 lak., Blue-Earth-Cithy székhellyel. - 2. Rice county székhelye, Minnesota É.-amerikai államban, a Cannon-river két forráspatakjának összefolyásánál, vasút mellett, (1890) 6524 lakossal, az állami vakok- és siketnémák intézetével.</w:t>
      </w:r>
    </w:p>
    <w:p>
      <w:pPr>
        <w:pStyle w:val="Heading1"/>
        <w:rPr/>
      </w:pPr>
      <w:r>
        <w:rPr/>
        <w:t>Faridpur</w:t>
      </w:r>
    </w:p>
    <w:p>
      <w:pPr>
        <w:pStyle w:val="Normal"/>
        <w:rPr/>
      </w:pPr>
      <w:r>
        <w:rPr/>
        <w:t>(Fureedpore), 1. kerület Bengália, brit-indiai kormányzóság Daka nevü tartományában, az alsó Gangesz K-i partja mentén, 5871 km</w:t>
      </w:r>
      <w:r>
        <w:rPr>
          <w:vertAlign w:val="superscript"/>
        </w:rPr>
        <w:t>2</w:t>
      </w:r>
      <w:r>
        <w:rPr/>
        <w:t xml:space="preserve"> területtel, (1881) 1.631,734, nagyobbára mohammedánus, É-on pedig hindu lakossal. Miként a Gangesz-delta egyéb vidékei, sik és mocsáros és számos természetes csatorna szeli át; D-i részében különösen sok a mocsár, amelyek közt sok soha sem szárad ki: ennek dacára sok rizst, jutét, pamutot, cukornádat, indigót és olajos növényeket terem. - 2. Az ugyanily nevü kerület fővárosa, 61 km.-nyire Dakatól, a Mara Padma partján, 10,263, felében hindu, felében mohammedánus lak.</w:t>
      </w:r>
    </w:p>
    <w:p>
      <w:pPr>
        <w:pStyle w:val="Heading1"/>
        <w:rPr/>
      </w:pPr>
      <w:r>
        <w:rPr/>
        <w:t>Farin</w:t>
      </w:r>
    </w:p>
    <w:p>
      <w:pPr>
        <w:pStyle w:val="Normal"/>
        <w:rPr/>
      </w:pPr>
      <w:r>
        <w:rPr/>
        <w:t>farincukor, a kevésbbé tiszta melászból készült cukor, mely porrá őrölve jut a kereskedésbe (l. Cukor).</w:t>
      </w:r>
    </w:p>
    <w:p>
      <w:pPr>
        <w:pStyle w:val="Heading1"/>
        <w:rPr/>
      </w:pPr>
      <w:r>
        <w:rPr/>
        <w:t>Farina</w:t>
      </w:r>
    </w:p>
    <w:p>
      <w:pPr>
        <w:pStyle w:val="Normal"/>
        <w:rPr/>
      </w:pPr>
      <w:r>
        <w:rPr/>
        <w:t>1. János Mária, a kölni viz (eau de Cologne) feltalálója, szül. Santa Maria Maggioreban (Olaszország) 1685., megh. Kölnben 1766. Kölnben 1709. telepedett le. Az üzlet még mai napig is egyenes leszármazottai birtokában van. Ma 48 ilynemü gyár van Kölnben, melyek közül 36 a F. nevet viseli. A különböző cégek gyakran perlekedtek egymással ama kérés eldöntése érdekében, melyiknek gyártmányát illeti meg a «valódi» jelző. Sőt azt is megpróbálták, hogy valami de Feminis Pált szerepeltettek feltaláló gyanánt, ki a készités titkát 1690. Milánóból Kölnbe hozta és itt a vizet Eau admirable név alatt árusította volna el; F. János Antal (zur Stadt Mailand) lenne a titok örököse. Be van bizonyítva azonban, hogy a de Feminis név 1709 előtt egyáltalában nem fordult elő Kölnben.</w:t>
      </w:r>
    </w:p>
    <w:p>
      <w:pPr>
        <w:pStyle w:val="Normal"/>
        <w:rPr/>
      </w:pPr>
      <w:r>
        <w:rPr/>
        <w:t>2. F. Szalvátor, olasz novella- és regényiró, szül. Sorsoban, Szardiniában 1846 jan. 10. Páviában és Turinban jogot tanult, és mihelyt 1868. letette az ügyvédi szigorlatot, elment Milanóba, hogy egészen az irodalomnak szentelje magát. Már a következő évben megjelent első regénye: Due amori (Két szerelem), mellyel azonban, épp ugy mint a három következővel (Un segreto, Fiamma vagabonda és Romanzo di un vedovo) nem aratott sikert. Annál nagyobb feltünést keltett 1873-ban megjelent Tesoro di Donnina-jával, melyben először jut érvényre költői egyéniségének egyik legjelentősebb vonása: sajátságos humora, mely a Dickensére emlékeztet, csakhogy keserüség nélküli, derültebb. Ettől fogva sikert sikerre ért el, és rövid idő mulva nemcsak az olasz közönség egyik legkedveltebb irója lett, hanem számos méltatóra talált a külföldön is, ahol majdnem valamennyi munkáját lefordították. Meseszövés dolgában nem mindig szerencsés, de annál kedvesebb elbeszélési hangja, annál kiválóbb jellemfestés dolgában. Nem feszeget nagy problémákat, hanem leginkább a családi élet világából meríti egysszerü, poétikus történeteit, melyeket kedves közvetlenséggel és bizonyos szentimentális gyöngédséggel tud elbeszélni. Legértékesebb alkotása Signor Io-ja (Én ur), mely az emberi önzésnek valóságos kis epopeája. Ehhez méltán sorakozik Mio figlio-ja, egy kilenc önálló elbeszélésből álló ciklus, melyben humora a leghatásosabban nyilatkozik. Nevezetesek még Amora bendato-ja, Amore ha cent' occhi-ja, Piu forte della Morte-ja; Pe' Vegli occhi della gloria-ja stb. F. ezelőtt három évvel Budapesten is járt s akkor az irói körben fel is olvasta Mio fuglio-jának egy-két részét. Nyelvünkre ebből a munkából csak Az én diák fiam van lefordítva (Radó Antaltól a Főv. Lap.-ban); azonkivül megjelent a Két szerelem (ford. Nyitray az Olcsó Könyvtár-ban); Amore bendato (Vak szerelem cimmel a Főv. L.-ban); Piu forte della Morte (Tóth Bélától a Bud. Hirlapban).</w:t>
      </w:r>
    </w:p>
    <w:p>
      <w:pPr>
        <w:pStyle w:val="Heading1"/>
        <w:rPr/>
      </w:pPr>
      <w:r>
        <w:rPr/>
        <w:t>Farinacius</w:t>
      </w:r>
    </w:p>
    <w:p>
      <w:pPr>
        <w:pStyle w:val="Normal"/>
        <w:rPr/>
      </w:pPr>
      <w:r>
        <w:rPr/>
        <w:t>Prosper, olasz jogtudós, szül. 1544. Rómában, megh. u. o. 1614. Pádovai jogtanár, utóbb pápai prokurátor fiskális. Nevezetes műve: Praxis et Theorica crminalis.</w:t>
      </w:r>
    </w:p>
    <w:p>
      <w:pPr>
        <w:pStyle w:val="Heading1"/>
        <w:rPr/>
      </w:pPr>
      <w:r>
        <w:rPr/>
        <w:t>Farinati</w:t>
      </w:r>
    </w:p>
    <w:p>
      <w:pPr>
        <w:pStyle w:val="Normal"/>
        <w:rPr/>
      </w:pPr>
      <w:r>
        <w:rPr/>
        <w:t>Pál, olasz festő, szül. Veronában 1525., megh. u. o. 1606. Giolfino és Badile tanítványa, utóbb Parmegianino, végre Paolo Veronese hatása alatt állott. Élénk képzelet, merész rajz, harmonikus, meleg szinezés jellemzik festményeit. Freskóképei közül különösen kitünőek a veronai St. Nazaro e Celso templomban és a Ponte Navi ut egyik házának homlokzatán levő festményei. Meleg, aranyos szinü olajfestményeinek nagy része a veronai képtárban van.</w:t>
      </w:r>
    </w:p>
    <w:p>
      <w:pPr>
        <w:pStyle w:val="Heading1"/>
        <w:rPr/>
      </w:pPr>
      <w:r>
        <w:rPr/>
        <w:t>Farinelli</w:t>
      </w:r>
    </w:p>
    <w:p>
      <w:pPr>
        <w:pStyle w:val="Normal"/>
        <w:rPr/>
      </w:pPr>
      <w:r>
        <w:rPr/>
        <w:t>olasz zenészek neve. 1. Még keresztnevét sem tudjuk annak a hegedüművésznek, akinek La follia c. dalára Corelli és Vivaldi irtak változatokat; csak azt tudhatni, hogy a maga korában nagy volt a hire; beutazta Európát, dán nemes lett, I. György angol király kitüntette, 1685. Hannoverában volt hangversenymester. - 2. Unokaöccse, akinek eredeti neve Broschi Károly, nagynevü énekes, a legünnepeltebbek egyike. Szül. Nápolyben 1705 jan. 24., meghalt Bolognában 1782 jul. 15. Régi nemes család sarja, szép hangjáért zsenge korában megcsonkították. Virtuóz énekével mesterének, Porporának, Eumene címü operájában már 1722. bámulatos sikert aratott, de még 1727. is tanult versenytársától Bernacchitól, sőt VI. Károly császár tanácsára a bensőséges, drámai éneket is tökéletesen elsajátította. Többször énekelt Bécsben; Porpora biztatására Londonba ment 1734., ahol az ő rendkivüli diadalai fölöslegessé tették a másik operavállalatot, melyet akkor Händel vezetett, ki e miatt tért át egészen az oratóriumszerzéshez. A dusgazdaggá lett F. 1736. Spanyolországba ment s miután V. Fülöp királyt énekével kigyógyította, kiegyelt, befolyásos emberévé lett, sőt VI. Ferdinánd politikájában is része volt; csak III. Károly trónraléptével, 1759. tért hazájába. - 3. F. József, dalműszerző, szül. Estében 1769 máj. 7, megh. Triesztben 1836 dec. 12. A nápolyi konzervatóriumon tanult; 7 évig Turinban, 1819 óta Triesztben volt szinházi és templomi karnagy. 44 dalművet irt, Cimarosa könnyen folyó modorában.</w:t>
      </w:r>
    </w:p>
    <w:p>
      <w:pPr>
        <w:pStyle w:val="Heading1"/>
        <w:rPr/>
      </w:pPr>
      <w:r>
        <w:rPr/>
        <w:t>Fadon</w:t>
      </w:r>
    </w:p>
    <w:p>
      <w:pPr>
        <w:pStyle w:val="Normal"/>
        <w:rPr/>
      </w:pPr>
      <w:r>
        <w:rPr/>
        <w:t>(Great-, ejtsd: ferringdn), város Berks angol grófságban, 48 km.-nyire Readingtől, a White Horse völgyében vasut mellett, (1891) 5703 lak., komlótermeléssel, sertés- és sonka-kereskedéssel.</w:t>
      </w:r>
    </w:p>
    <w:p>
      <w:pPr>
        <w:pStyle w:val="Heading1"/>
        <w:rPr/>
      </w:pPr>
      <w:r>
        <w:rPr/>
        <w:t>Faitisz</w:t>
      </w:r>
    </w:p>
    <w:p>
      <w:pPr>
        <w:pStyle w:val="Normal"/>
        <w:rPr/>
      </w:pPr>
      <w:r>
        <w:rPr/>
        <w:t>l. Garatbetegség.</w:t>
      </w:r>
    </w:p>
    <w:p>
      <w:pPr>
        <w:pStyle w:val="Heading1"/>
        <w:rPr/>
      </w:pPr>
      <w:r>
        <w:rPr/>
        <w:t>Farini</w:t>
      </w:r>
    </w:p>
    <w:p>
      <w:pPr>
        <w:pStyle w:val="Normal"/>
        <w:rPr/>
      </w:pPr>
      <w:r>
        <w:rPr/>
        <w:t>1. Domonkos, olasz politikus, F. Lajos Károlynak fia, szül. Montescudoban (Romagna) 1834 jul. 2. 16 éves korában atyja magával vitte Torinoba, ahol a katonai iskolába adta. Ennek végeztével F. hadnagy lett és 1859. felvitte a kapitányságig. Ugyanebben az évben az osztrákok ellen harcolt, 1860. Ancona és Gaëta ostromában vett részt, 1866. pedig Cosenza tábornok hadtestében a törzskar főnöke lett. Ez állásáról a Petitti tábornokkal való pörpatvar miatt lemondott s nyugalomba vonult. Ezentul kizárólag a politikának élt. Több izben a képviselőház elnökévé választatott. 1884. leköszönt, mikor a király 1866. szenátorrá, 1887. pedig a szenátus elnökévé nevezte ki, mely méltóságot jelenleg is betölti.</w:t>
      </w:r>
    </w:p>
    <w:p>
      <w:pPr>
        <w:pStyle w:val="Normal"/>
        <w:rPr/>
      </w:pPr>
      <w:r>
        <w:rPr/>
        <w:t>2. F. Lajos Károly, olasz államférfiu és iró, szül. Russiban (Romagna) 1812 okt. 22., megh. Genova melletti birtokán, 1866 aug. 1. Bolognában orvosnak képezte ki magát és azután Ravennában működött. Mivel hive volt az Olaszország egyesítésén fáradozó pártnak, a rendőrség 1841. az Egyházi-Államból kiutasította. Erre Franciaországba, majd Piemontba költözött, de az 1846. kihirdetett közbocsánat alapján visszatért hazájába és igazgatója lett az osimoi kórháznak. Midőn IX. Pius szabadelvü reformjait életbe léptette, P. 1847. helyettes államtitkár lett Recchi belügyminiszter alatt, azután képviselőnek választatott Faenzában és végre Rossi által az egészség- és börtönügy élére állíttatott. Rossi megöletése után lemondott állásáról és Firenzébe költözött; Rómának a franciák által történt bevétele és a köztársaság leveretése után azonban visszatért Rómába, csakhogy a most kormányon levő reakcionárius párt számkivetésre itélte. Erre ujból Piemontba költözött, hol történelmi tanulmányokat folytatott és a La Frusta c. élclapot szerkesztette. Munkái közül nevezendők: Storia della stato romana dall' anno 1814 al 1850 (Firenze 4 köt. 1850) és a Botta művének folytatásául irt: Storia d'Italia dall' anno 1814 al 1850 (Milano 2 köt.). Politikai lapokba is irt és mint az alkotmányos monarkia egyik lelkes előharcosa, rövid idő alatt oly népszerüségre tett szert, hogy 1850. a közoktatásügyi miniszteri tárcát nyerte el, melyről azonban 9 hónap mulva lemondott, amidőn a közegészségügyi tanácsnak lett tagja. Képviselői mandátumát megtartotta és az Il Piemonte c. uj lapot indította meg, melyben Cavour gróf programmját hirdette. Az 1859. osztrák háboru küszöbén a piemonti kormány Párma és Modenába küldte rendkivüli hatalommal, hogy a felkelést szervezze és a Piemonttal való egyesítést előkészítse. Feladatának teljesen megfelelt; az idegen fejedelmek uralma mindenütt vérontás nélkül omlott össze; 1860. pedig mint Emilia lakói által kikiáltott diktátor, teljes rendben eszközölte e tartománynak bekebelezését az uj olasz királyságba. 1860 jul. 21. belügyminiszter lett a Cavour-kabinetben, tárcájától azonban Cavour elhunyta után (1861 jun.) megvált. Midőn a Ratazzi-minisztérium 1862 dec. megbukott, F.-t bizta meg Viktor Emánuel az uj kabinet alakításával. Politikájában föltétlenül Cavour gróf szellemi örökösének s hü tanítványának vallotta magát. A fiatal királyság megszilárdítása érdekében kifejtett szakadatlan munka és gond azonban annyira megingatták F. egészségét, hogy 1863 márc. idegbajba esett, melynek három év mulva (mint gyógyíthatatlan elmebeteg) áldozatul esett. A parlament hála s elimserése jeléül 200,000 frankot s azonfelül nagy évi nyugdíjat szavazott meg (1863) a nagy érdemü olasz hazafinak, Ravennában pedig 1878. szobrot emeltek tiszteletére.</w:t>
      </w:r>
    </w:p>
    <w:p>
      <w:pPr>
        <w:pStyle w:val="Heading1"/>
        <w:rPr/>
      </w:pPr>
      <w:r>
        <w:rPr/>
        <w:t>Farizeusok</w:t>
      </w:r>
    </w:p>
    <w:p>
      <w:pPr>
        <w:pStyle w:val="Normal"/>
        <w:rPr/>
      </w:pPr>
      <w:r>
        <w:rPr/>
        <w:t>(aram. prisim, ujhéb. prusim a. m. különválók, tartózkodók), zsidó felekezet, mely valószinüleg nem sokára a jeruzsálemi második templom épitése után keletkezett; később a lábra kapott görög befolyás elleni küzdelemben erősbödött s végre a makkabeus fejedelmek alatt politikai jelentőségre vergődött. Törekedett a zsidó vallásos életnek szilárdítására s továbbfejlesztésére. Egyrészt azon volt, hogy az átörökölt régi törvényeket és gyakorlatokat fentartsa, a szentirás s a hagyományok sajátszerü magyarázata által részletesen körülirja, vagy uj szabványokkal megtoldja és különféle, gyakran aprólékos intézkedések által a hanyatlástól megóvja; másrészt pedig módosította, vagy épenséggel feladta a megváltozott viszonyok által tarthatatlanná vált törvényeket és szokásokat s uj elemeket fogadott be a vallásos felfogás keretébe. Tehát voltaképen a haladás eszméjét képviselte; a régit s meglevőt kiépítette, illetve módosította majd szigorubb, majd enyhébb értelemben, mire nézve gyakran voltak nézetkülönbségek saját kebelében, sőt az egyes iskoláikban (Hillel és Sámmáj, l. o.), eltérő irányok is. Eljárásuk ellenhatást szült, mely a szadduceusoknál (l. o.) nyilvánult, kik még abban a tekintetben is ellenlábasaik voltak, hogy az arisztokraciát képviselték, mig a F.-ok a nagy tömegnek voltak vezetői, melyre tulhajtott jámborságuk, kivált pedig törvénytudásuk által, mint a kiválóbb iskolák vezetői és tanitói és mint a törvényszékek elnökei v. tagjai, nagy befolyással voltak. A vallásos szertartások szigoru gyakorlata gyakran arra vezette őket, hogy külsőségekben látták a vallás főtartalmát s jámborságuk, mellyel tüntettek, nem ritkán vált álszentességgé és képmutatássá, mit kivált az evangéliumok keményen ostoroznak, s a talmud, mely hétféle F.-t különböztet meg, csak a «szeretetből (t. i. istenhez) valókat» magasztalja, a többit pedig kárhoztatja. A szadduceusokéval többnyire homlokegyenest ellenkező főbb tanaik a következők. Az embernek akaratszabadsága csak a gondviselés végzetének határain belül nyilvánulhat; sorsát isten intézi, erényei, tudománya és jó cselekvései, mint szabad akaratának kifolyásai és szerzeményei, az ő érdemének tudandók be. Jutalmát és büntetését ugy a földön, mint a mennyben veszi az ember; az előbbin tapasztalt aránytalanságok vagy igazságtalanságok az utóbbiban nyerik kiegyenlítésöket. A lélek halhatatlan; létezik földöntuli élet s lesz «jövendőbeli világ», melyben a jámborok lelkei tiszta testekkel egyesülve, uj életet fognak folytatni a földön. Léteznek jó és rossz angyalok s egyéb földöntuli lények. A F.-ok e tanai, valamint a szentirásnak általuk befogadott sajátszerü magyarázata döntő befolyással lettek a zsidóság későbbi fejlődésére. L. még Szadduceusok.</w:t>
      </w:r>
    </w:p>
    <w:p>
      <w:pPr>
        <w:pStyle w:val="Heading1"/>
        <w:rPr/>
      </w:pPr>
      <w:r>
        <w:rPr/>
        <w:t>Farizom</w:t>
      </w:r>
    </w:p>
    <w:p>
      <w:pPr>
        <w:pStyle w:val="Normal"/>
        <w:rPr/>
      </w:pPr>
      <w:r>
        <w:rPr/>
        <w:t>(musculus glutaeus), az emberben van három: nagy, középső és kicsiny. A nagy F. mintegy 3 cméter vastag csüllő-idomu nagy hustömeg a medence hátulsó felszinén, részint leterjedve a combkonc felső darabjához; a combot hátra és oldalfelé emeli. A középső F. háromoldalu, lapos, kisebb, mint az előbbeni; a csipőtaréjtól lemegy a dombkonc nagyobbik tomporához; távolítja a combot. A kis F. szelve az előbbenitől, a csipőcsont külső felszinén ered és a nagy tompor közelében tapad; segédkezik a combnak kifelé forgatásában.</w:t>
      </w:r>
    </w:p>
    <w:p>
      <w:pPr>
        <w:pStyle w:val="Heading1"/>
        <w:rPr/>
      </w:pPr>
      <w:r>
        <w:rPr/>
        <w:t>Fark</w:t>
      </w:r>
    </w:p>
    <w:p>
      <w:pPr>
        <w:pStyle w:val="Normal"/>
        <w:rPr/>
      </w:pPr>
      <w:r>
        <w:rPr/>
        <w:t>(cauda, állat), a gerinces állatok törzsének az alfelnyiláson tul eső része, melybe a gerincoszlop folytatódik s amelyet izmok mozgatnak. A F. majd élesen különbözik a törzstől s annak csak mintegy függeléke (p. a legtöbb emlős), majd ismét elmosódva, éles határ nélkül megy át a törzs a F.-ba (p. halak). Hosszasága a tengelyében végigfutó csigolyák számától függ, az pedig a legközelebb rokonságban levő állatok nemei és fajai szerint tág korlátok között változhatik: a majmok farkcsigolyainak száma p. 30 és 3 között változik; az ember elsatnyult farka csak 4 csigolyából áll. A jelenleg élő madarak farka tarajalaku farkcsikcsonttá forradt 4-6 csigolyából áll, ellenben a kihalt Archaeopteryx lythographicának hosszu farka mintegy 20 csigolyából állott. A madarak farkának rövidségét ellensúlyozzák a különböző hosszaságu farktollak, amelyeket együttesen szintén farknak nevezünk. Valamint a fark hosszasága, ugy vastagsága, szőrzözete, tollazata s általában egész alkata szintén tág korlátok között változik, némely gerinces állatnak, p. a békáknak csak álcaállapoton van farka, mely a fejlődés nemetében lassanként elenyészik. A gerinctelen állatok testének elkeskenyedő hátsó részét szintén farknak szokták nevezni (p. rák, skorpió stb. farka).</w:t>
      </w:r>
    </w:p>
    <w:p>
      <w:pPr>
        <w:pStyle w:val="Heading1"/>
        <w:rPr/>
      </w:pPr>
      <w:r>
        <w:rPr/>
        <w:t>Farkadin</w:t>
      </w:r>
    </w:p>
    <w:p>
      <w:pPr>
        <w:pStyle w:val="Normal"/>
        <w:rPr/>
      </w:pPr>
      <w:r>
        <w:rPr/>
        <w:t>(Alsó-), kisközség Hunyad vmegye hátszegi j.-ában, (1891) 299 oláh lak., gróf Lónyay-féle kastéllyal, melyben számos római régiség van; a kastélyhoz vezető ut mellvéde egészen római kövekből és feliratos táblákból van összerakva.</w:t>
      </w:r>
    </w:p>
    <w:p>
      <w:pPr>
        <w:pStyle w:val="Heading1"/>
        <w:rPr/>
      </w:pPr>
      <w:r>
        <w:rPr/>
        <w:t>Farkaró</w:t>
      </w:r>
    </w:p>
    <w:p>
      <w:pPr>
        <w:pStyle w:val="Normal"/>
        <w:rPr/>
      </w:pPr>
      <w:r>
        <w:rPr/>
        <w:t>rövid, hegyes, karvastagságu cölöp, mely a csónaknak a parthoz való kikötésére szolgál.</w:t>
      </w:r>
    </w:p>
    <w:p>
      <w:pPr>
        <w:pStyle w:val="Heading1"/>
        <w:rPr/>
      </w:pPr>
      <w:r>
        <w:rPr/>
        <w:t>Farkas</w:t>
      </w:r>
    </w:p>
    <w:p>
      <w:pPr>
        <w:pStyle w:val="Normal"/>
        <w:rPr/>
      </w:pPr>
      <w:r>
        <w:rPr/>
        <w:t>(Forcos, Forcasius, Farcasius). A legelterjedtebb s legkedveltebb árpádkori személynevek közé tartozik, melyet a társadalom minden osztályában feltalálunk.</w:t>
      </w:r>
    </w:p>
    <w:p>
      <w:pPr>
        <w:pStyle w:val="Heading1"/>
        <w:rPr/>
      </w:pPr>
      <w:r>
        <w:rPr/>
        <w:t>Farkas</w:t>
      </w:r>
    </w:p>
    <w:p>
      <w:pPr>
        <w:pStyle w:val="Normal"/>
        <w:rPr/>
      </w:pPr>
      <w:r>
        <w:rPr/>
        <w:t>-család 1. (bessei) barsmegyei, amelyből származott F. Tamás, 1590. az érseki székek nádora. E családból való Kossuth Lajos egyik ősanyja, F. Magdolna is. Benicky Márton (megh. 1622) alnádor felesége, ősunokájukat, Benicky Zsuzsannát ugyanis Kossuth Pál, Lajosnak a nagyapja vette nőül. - 2. F. (bögözi). Régi udvarhelyszéki székely család, melyből Mártont, az 1566-iki országgyülés a tüzérség felügyelőjének nevezett ki F. Ferenc, Báthori András bibornok-fejedelem hivei közé tartozott, s ezért Mihály vajda megölette. F. Ferenc 1627-35. udvarhelyszéki alkapitány, egy másik Ferec 1685. u. o. alkirálybiró volt. - 3. F. (nagyjókai). Régi pozsonymegyei család, melynek őse, Zerzivoj, a XIII. sz. első éveiben pozsonyi várjobbágy volt, Imre király azonban kivette a megyei ispán hatósága alól, mert az Endre herceg által támasztott mozgalmak alatt «hüségétől el nem pártolt, hanem vitézül harcolt a koronáért».</w:t>
      </w:r>
    </w:p>
    <w:p>
      <w:pPr>
        <w:pStyle w:val="Heading1"/>
        <w:rPr/>
      </w:pPr>
      <w:r>
        <w:rPr/>
        <w:t>Farkas</w:t>
      </w:r>
    </w:p>
    <w:p>
      <w:pPr>
        <w:pStyle w:val="Normal"/>
        <w:rPr/>
      </w:pPr>
      <w:r>
        <w:rPr/>
        <w:t>1. András (Andreas Lupus), XVI. sz.-beli prot. papköltő. Esztergomból származott, de életéről s nevelkedéséről semmit sem tudunk 1531-ig, amikor a wittenbergai egyetemre iratkozott be s ott barátságot kötött Gálszécsi Istvánnal, kivel hazatérésük után is mindvégig jó viszonyban élt, mit bizonyít az a körülmény, hogy F.-nak egyetlen ránk maradt munkája Gálszécsinek egy elveszett egyházi munkájával együtt jelent meg először Krakóban. Munkájának cime: Cronica de introuctione scyttarum in Vngariam et Judeorum de Aegypto (Krakó 1538., 8-adrét 16 lapon); a ránk maradt három másolat közül a Bornemissza Péter énekes könyvében (Detrekő 1582) olvashatónak magyar címe: Az sidó és magyar nemzetről. Miképpen az Vristen izraelnek népét egiptombol és hasonlóképen az magyarokat szithiabol kihoszta. F. e 354 sorra terjedő versezetével megkezdi irodalmunkban a bibliai énekek sorát, melyekben az ótestamentomi tárgy nemzeti vonatkozásokkal van átszőve s a zsidó és a magyar nép története párhuzamba állítva, hogyan pártol el mindkettő az Istentől s hogy lakol meg érte. Költői alakításról e műben alig szólhatunk. Verselése is gyenge. Ki van adva a Régi M. Költők Tára II. köt. Szilády jegyzeteivel. E versezet dallama a nyomtatásban fenmaradt magyar hangjegyek közt a legrégibb; megfejtve kiadta Mátray Gábor a Történeti stb. énekek a XVI. századból, 1859.</w:t>
      </w:r>
    </w:p>
    <w:p>
      <w:pPr>
        <w:pStyle w:val="Normal"/>
        <w:rPr/>
      </w:pPr>
      <w:r>
        <w:rPr/>
        <w:t>2. F. Fábián, 1655. putnoki várkapitány. Később Thököly pártjához csatlakozván, farkasfalvi jószágát hütlenség cimén elveszítette; a németek «ördögüző Fábiánnak» nevezték.</w:t>
      </w:r>
    </w:p>
    <w:p>
      <w:pPr>
        <w:pStyle w:val="Normal"/>
        <w:rPr/>
      </w:pPr>
      <w:r>
        <w:rPr/>
        <w:t>3. F. (farkasfalvi) Ferenc, iró és felfedező, szül. a mult század végén, megh. 1820. után. Jogot végzett és filozofiai munkákat irt. Fontosabb, hogy a buvárharangot tetemesen megjavította. 1820. Bécsben mutatta be Delphin nevü buvárkészülékét, mellyel nagy feltünést keltett, de melynek hasznát nem látta.</w:t>
      </w:r>
    </w:p>
    <w:p>
      <w:pPr>
        <w:pStyle w:val="Normal"/>
        <w:rPr/>
      </w:pPr>
      <w:r>
        <w:rPr/>
        <w:t>4. F. Gyula, egyet. tanár, szül. Puszta-Sárosdon (Fehér vm.) 1847 márc. 28. Középiskoláit Győrött, egyetemi tanulmányait mint jogász és bölcselethallgató Budapesten végezte. 1870-74. Székesfehérvárott a főreáliskolán s a tanítóképző póttanfolyamban tanított, továbbá a pápai tanítóképző póttanfolyam igazgatója volt. 1874-80. Batthyány Géza gróf gyermekeinek kiképzését vezette. 1881-87. a budapesti tud. egyetemen a matematika magántanára volt, 1887. a kolozsvári egyetemen az elméleti fizika rendkivüli s egy év mulva annak rendes tanára lett. Irt számos becses matematikai és fizikai értekezést, melyek egy része a párisi akadémia Comptes rendusiben jelent meg; a többi részint folyóiratokban, részint önállóan. Lefordította Baltzer művét: A determinánsok elméletéről (Genf 1877).</w:t>
      </w:r>
    </w:p>
    <w:p>
      <w:pPr>
        <w:pStyle w:val="Normal"/>
        <w:rPr/>
      </w:pPr>
      <w:r>
        <w:rPr/>
        <w:t>5. F. Imre, székesfehérvári püspök, szül. Zámolyon, Fehérm. 1788 aug. 9., megh. 1866 jan. 7. A hittudományokat Pesten végezte, 1813. szentelték pappá, három évig volt a fehérvári papnevelő tanulmányi felügyelője s tizenhat évig váli plébános. 1833-ban székesfehérvári plébánossá választották, majd kanonok, a papnevelő igazgatója és cimz. apát lett, végre 1851. Székesfehérvári püspöki székébe emelé őt a fejedelmi kegy. Több egyházi beszéde nyomtatásban is megjelent.</w:t>
      </w:r>
    </w:p>
    <w:p>
      <w:pPr>
        <w:pStyle w:val="Normal"/>
        <w:rPr/>
      </w:pPr>
      <w:r>
        <w:rPr/>
        <w:t>6. F. Imre, jó hirnevü magyar nyomdász, 1610. nyitotta meg műhelyét Kereszturott, mely 1620-ig virágzott. Vezetése alatt jelent meg egy évtizeden át a megyeszerte elterjedt Kereszturi Kalendárium, Zwonarics István: Az Szentirásbeli Hitünk ágazatai és Pázmán Péter pironsági cimü munkái, az Agenda 1612-ben, majd Gönczi Miklósnak Az Vr vachoraiarul és az Romai Babylonnak kőfalai cimü vallási iratai. Ezen utolsó nyomtatványának közrebocsátása után annyi üldözésnek volt kitéve, hogy nyomdáját beszüntette és Csepregre költözvén, ujabbi működését ott csak 1627. kezdette meg s folytatta 1641-ig, vagyis haláláig. Ezen nyomdájának ismertebb termékei az évente megjelenő Csepregi Kalendárium, Zwonarics Magyar Postillája (1627), Evangéliumok és Epistolák (1631) és Lethenyei Istvánnak: Az Szent Irásbeli Hitunc Againac rövid összve-szedése cimü nagyobb műve (1635).</w:t>
      </w:r>
    </w:p>
    <w:p>
      <w:pPr>
        <w:pStyle w:val="Normal"/>
        <w:rPr/>
      </w:pPr>
      <w:r>
        <w:rPr/>
        <w:t>7. F. Jakab (Alistáli), ev. ref. lelkész, szül. 1630 körül Alistálban Rozsonymegyében; a felsőbb tudományokat S.-Patakon hallgatta, 1650. Utrechtben tanult; 1656-ban gönci tanár, később szőnyi lelkész és a komáromi egyházmegye alesperese volt. Munkái: Problemata aliquot ad politiam ecclesiasticam de scholis quae sub praesidio Gisberti Voetii ventilandum proponit... (Utrecht 1652). Ebben a munkájában azt vitatja, hogy prot. államban az iskolát egyház és állam közösen igazgassák, kat. államban pedig a protestáns egyház intézze a maga iskolái dolgát. Disputationes politicae de nobilitate pars prior (Utrecht 1654. Pars post., u. o. 1654).</w:t>
      </w:r>
    </w:p>
    <w:p>
      <w:pPr>
        <w:pStyle w:val="Normal"/>
        <w:rPr/>
      </w:pPr>
      <w:r>
        <w:rPr/>
        <w:t>8. F. József, ref. teol. tanár, szül. Gárdonyban (Fehér vm.) 1833 márc. 23. Középiskolai tanulásait a budai kegyesrendi és a kecskeméti ref. gimnáziumokban, bölcsészeti és teologiai tanulmányait a kecskeméti ref. kollégiumban végezte; ugyanitt az 1855-56-ik évben, a Ballagi Mór távoztával megüresedett szentirásmagyarázati tanszéket töltötte be mint helyettes tanár, a következő iskolai évben a bécsi, hallei s zürichi egyetemek hallgatója volt, 1857-1859. a kecskeméti teologiai intézetnél az egyháztörténelem és ó-szövetségi irásmagyarázat rendes tanára volt, a patentalis küzdelmek alatt a dunamelléki kerület agg helyettes szuperintendense mellé Csákvárra titkárul helyeztetett át, a küzdelem multával (1860 jul.) a budapesti protestáns teologiai intézet helyettes, 1862 óta rendes tanára lett; 1863-1893. egyházkerületi aljegyző, 1893 óta egyházkerületi tanácsbiró, 1870 óta a budapesti egyháztanács jegyzője, 1884-1887. püspöki titkár. Munkái: Egyháztörténelem (Hase K. nyomán 2 köt. Pest 1865-66). A magyarországi protestáns egyház történelme (1881). Kálvin élete. Magyar protestáns hitvallók és vértanuk (ford. 1861). Bibliai földrajz (Pest 1870). Bibliai régiségtan (ford. 1872). Szerkesztette a Keresztyén Család c. heti lapot, a Protestáns árvaházi képes naptárt (1874-1890). A Pallas Nagy Lexikonában a protestáns teologiai szaknak szerkesztője.</w:t>
      </w:r>
    </w:p>
    <w:p>
      <w:pPr>
        <w:pStyle w:val="Normal"/>
        <w:rPr/>
      </w:pPr>
      <w:r>
        <w:rPr/>
        <w:t>9. F. (Vukotinovics) Lajos, l. Vukotinovics.</w:t>
      </w:r>
    </w:p>
    <w:p>
      <w:pPr>
        <w:pStyle w:val="Normal"/>
        <w:rPr/>
      </w:pPr>
      <w:r>
        <w:rPr/>
        <w:t>10. F. László, orvos, szül. Kisszálláson (Bácsm.) 1847., orvostudorrá avattatott Budapesten 1870., sebésztudorrá és szülészmesterré Bécsben 1871. Eleinte Kovács Józsefnél műtőnövendék, majd Lumnitzer tanár osztályán alorvos, 1884 óta a vörös-keresztegylet Erzsébet kórházának sebészfőorvosa; 1890. kinevezték a Rókus-kórház főorvosává. A honvédelmi minisztérium kiküldötteként résztvett a londoni, kopenhágai és washingtoni nemzetközi orvosi kongresszusokon, azonkivül a vörös-kereszt-egyletek genfi, karlsruhei és római nemzetközi konferencián képviselte a magyar egyletet. Különösen a hadegészségügy iránt érdeklődvén, meglátogatta a szerb-török háboru alkalmával, Bosznia okkupációjánál, majd 1885-ben a szerb-bolgár háboru alkalmával a tábori egészségügyi intézményeket. Több külföldi és belföldi szaktársulatnak is tagja.</w:t>
      </w:r>
    </w:p>
    <w:p>
      <w:pPr>
        <w:pStyle w:val="Normal"/>
        <w:rPr/>
      </w:pPr>
      <w:r>
        <w:rPr/>
        <w:t>11. F. Mihály, kertészeti és gazdasági iró, meghalt Budapesten 1880 május 3-án, 81-ik évében. Nagyon termékeny iró a mezőgazdaság csaknem minden ágában; a Falusi Gazda cimü szaklap és ugyanily nevü naptár, továbbá a Kertész-gazda naptárának szerkesztője. A szaklapokban megjelent nagyszámu dolgozatain kivül munkái: Magyar méhészkönyv, vagyis utmutató a sikeres méhtenyésztésre, tekintettel a különböző tenyésztési módokra (Pest 1861., második kiadás 1870). Takarmánynövények ismertetése és tenyésztése, rétmivelési és takarmányozási naptárral (Pest 1864., 2-ik kiadás 1873); Kertészeti kézikönyv (Pest 1865); Galgóczy Károly munkájának 2-ik kiadása F. M. által átdolgozva, (3-ik kiad. 1874); Apró majorság, vagyis a baromfitenyésztés foglalatja (Pest 1870., 2-ik kiadás 1882); A bogyósgyümölcs tenyésztése, mint egyik hasznos és leggyorsabban jövedelmező ága a kertgazdászatnak (Pest 1872); A dinnyetenyésztés foglalatja és a legjelesebb honi és külföldi csemegefajok ismertetése (Bpest 1873., 2-ik kiadás 1883); Magyar kertészkönyv. A belterjes kertészgazd. foglalatja (Bpest 1876). V. ö. Szinnyei, Magyar irók.</w:t>
      </w:r>
    </w:p>
    <w:p>
      <w:pPr>
        <w:pStyle w:val="Normal"/>
        <w:rPr/>
      </w:pPr>
      <w:r>
        <w:rPr/>
        <w:t>12. F. Miska, cigányprimás, született Győrben 1829., meghalt a 80-as években. Egyike volt az elsőknek, ki jól szervezett cigányzenekar élén Európa majd minden országát beutazta s a magyar zenét megismertette a külfölddel. Mint magyar darabok szerzője is több sikerült indulót, csárdást s más táncdarabot szerzett. Ezek közt legtöbb sikert aratott Ida-csárdása, melynek mintájára a későbbi cigány-kompozitorok egész halmaz csárdást faragtak.</w:t>
      </w:r>
    </w:p>
    <w:p>
      <w:pPr>
        <w:pStyle w:val="Normal"/>
        <w:rPr/>
      </w:pPr>
      <w:r>
        <w:rPr/>
        <w:t>13. F. Ödön, zeneszerző, szül. Jászmonostoron 1851. Szülői a technikai pályára szánták, melyen ki is képezte magát. Nagy hajlammal birt azonban a zenéhez s mikor 1875. az orsz. m. kir. zeneakadémia megnyilt, abba azonnal beiratkozott a felsőbb zeneszerzési osztályba, melynek négy éves kurzusát sikeresen bevégezvén, az akadémia igazgatósága s tanárai ajánlatára az 1879. ujból szervezett kolozsvári zenede igazgatói állását nyerte el, hol ma is sok eredménnyel működik. Már mint akadémikus feltünt több nagyobbszabásu szerzeményével. Ezek közt Bajadér cimü egyfelvonásos operája elő is adatott a budai szinkörben 1876. Mióta Kolozsvártt letelepedett, az ottani zeneviszonyokat egészen átalakítá. A zenede körében rendes filharmóniai társulatot is szervezett, mellyel s az intézet énekkarával évenkint nagyszabásu klasszikus zeneelőadásokat tart, melyeket maga vezényel s igy mint dirigens is sikerrel értékesíti képességét. Több zenekari művet, dalokat zongorakisérettel, férfi- és vegyes karokat irt. Egyik operája, a Tündérforrás, 1893. került előadásra a kolozsvári nemzeti szinházban. Egy másikat pedig (A vezeklők-et) a budapesti m. kir. operában 1894 ápr. 24. adták elő. A nemzeti zenede 50 éves jubileumán az ő pályaműve nyert legtöbb dicsérő szavazatot s az ünnepen elő is adták.</w:t>
      </w:r>
    </w:p>
    <w:p>
      <w:pPr>
        <w:pStyle w:val="Normal"/>
        <w:rPr/>
      </w:pPr>
      <w:r>
        <w:rPr/>
        <w:t>14. F. (bölöni) Sándor, az erdélyi kir. kormányszéknél fogalmazó, a m tud. akadmia levelező tagja, szül. Bölönben 1795 dec. 14., megh. Kolozsvártt 1842 febr 3. Atyja, F. Zsigmond szegénysorsu székely nemes. Tanulmányait az unitáriusok kolozsvári főiskolájában, majd a kolozsvári liceumban végezte s élénk tudományszomját több oldalról táplálva, a bölcseleti, teologiai és jogi tanfolyamokat végighallgatta. 1816. ifjabb báró Wesselényi Miklóssal, kivel haláláig tartó benső baráti viszonyba lépett, a marosvásárhelyi kir. táblához ment jogi gyakorlatra. A b. Wesselényi házhoz az őt irodalmi kisérleteiből ismerő Kazinczy Ferenc ajánlotta, kinek figyelmét már korán magára vonta s ki hozzá episztolát is intézett, s azontől a báró asztalának állandó vendége volt. Az erdélyi kir. kormányszéknél megkezdett hivatalos pályán nem boldogulván, Bécsbe ment további önképzés végett, majd az erdélyi kancellárián viselt kisebb hivatalt 1830-ig, midőn gróf Béldy Ferenccel nagy külföldi utra indult s beutazva Németországot, Hollandiát, Brüsszelt, Párist, Londont, Edinburgot, Dublint, 1831 juliusán Amerikáa is átment, honnét 1832. év elején érkezett vissza Bécsbe. Ettől fogva kezdődik hirneve, melyet mint iró kivívott s melynek jutalmául 1834 nov. 8. a m. kadémia levelező tagjává választatott. Utazásáról ugyanis igen érdekes és tanulságos naplót irt, melynek 28 ivre terjedő európai része kiadatlan maradt ugyan, de északamerikai utazása, mely Kolozsvártt 1834. s második kiadásban 1835. jelent meg, s feltünő és köztetszéssel fogadott irodalmi jelenség volt, a m. akadémia tagjai sorába emelte s 200 arany nagyjutalmat nyert, mit ő a m. akadémia alaptőkéjéhez csatolt. A k. szolnokmegyei kaszinó e munkájáért megaranyozott ezüst bilikommal tisztelte meg, a szinházi orsz. bizottság ajánlatára pedig a kolozsvári nemzeti szinház titkárává neveztetett ki. Hires amerikai utazásán kivül, mely nevét egyszerre országszerte ismertté s népszerüvé tette, és méltán, mert ez volt magyar nyelven az első munka Amerikáról, melyből az észak-amerikai szabad államokat s ezek bölcs intézményeit alaposan megismerni lehetett, még említést érdemelnek Emlékiratai, melyeket K. Papp Miklós adott ki 1870.; Naplója, melyet ugyanaz tett közzé a kolozsvári naptárakban; levelei Kazinczy Ferenchez, Döbrenteyhez, gróf Gyulay Lajoshoz stb. s kéziratban maradt s a kolozsvári unitárius főiskola könyvtárában őrzött fordításai: Az ifju Werther gyötrelmei, Schiller Don Carlosa, Staël asszony Corinnája; egy népujság terveivel is foglalkozott 1834. Élete utóbbi éveinek munkásságát Erdély történetének fürkészésére áldozta, e munkájának bevégezésében azonban meggátolta kora halála. A kolozsvári köztemetőben gót izlésü, obeliszk-alaku emléke s mellszobra áll. Emlékezetének fentartásában nagy érdeme van Jakab Eleknek, ki róla B. Farkas Sándor és kora cimü érdekes tanulmányt irt; Papp Miklósnak, ki kéziratban levő munkái egy részét kiadta s Toldy Ferencnek, ki felette érdekes gyászbeszédet tartott. V. ö. Töldy összegyüjtött munkái. V. köt.</w:t>
      </w:r>
    </w:p>
    <w:p>
      <w:pPr>
        <w:pStyle w:val="Normal"/>
        <w:rPr/>
      </w:pPr>
      <w:r>
        <w:rPr/>
        <w:t>15. F. Simon, Gömör vármegye egyik legrégibb családjának, a szkárosi Farkasoknak őse, a tatárjárás idejében élt; 1266-ban Sándor és Elek nevü fiait említik. Ez utóbbinak unokája, János irta magát először Szkárosról; ezen János unokája, Tamás 1477-ben Gömörvármegye alispánja volt. V. ö. Nagy Iván, Magyarorsz. Csal. IV. 115-6.</w:t>
      </w:r>
    </w:p>
    <w:p>
      <w:pPr>
        <w:pStyle w:val="Heading1"/>
        <w:rPr/>
      </w:pPr>
      <w:r>
        <w:rPr/>
        <w:t>Farkas</w:t>
      </w:r>
    </w:p>
    <w:p>
      <w:pPr>
        <w:pStyle w:val="Normal"/>
        <w:rPr/>
      </w:pPr>
      <w:r>
        <w:rPr/>
        <w:t>(Canis lupus L.), a ragadozó emlősökhöz, a kutyafélék családjába tartozó kutyanem egyik faja, melynek külseje, egyes részeinek szerkezete és természete világosan elárulja, hogy a kutya rokona, csakhogy valamivel hosszabb, nyulánkabb, ujjai pedig - különösen a középsők - hosszabbak és jobban összeérnek. Nagy, csontos, kissé elsoványodott, hegyes fülü kuvaszhoz hasonlít. 1,15 m. hosszura is megnőhet, farkhossza 35-40 cm., vállmagassága 70-75 cm. Bundája ordasszürke, néha világosabb, néha sötétebb, az évszakok és honap szerint változik. Igy északon és télen fehérebb, nyáron és délen inkább sötétebb szinü. Arcorra hegyes, ferdén álló szemei ravaszságot árulnak el, szembogara kerek, hegyes fülei felállók, hosszu szőrrel fedett farka lelógó, lompos lábai vékonyak, ujjonjáró, vissza nem huzható karmokkal, a mellső végtagon 5, a hátsón 4 ujjal. Fogazata, melyet fegyverül és a zsákmány megragadására használ, hasonló a kutyáéhoz, csakhogy sokkal erősebb és hatalmasabb. Igy felül 3, alul 4 metsző, egy-egy anyarszerü szem-, felül három, alul 4 előzáp- és három-három gumós zápfoga van. A szakító fog felül 2, alul 3 hegyü; alfeli mirigyekkel és rövid s-alaku vakbéllel. A him sokkal erősebben van alkotva, izmosabb, mint a nőstény, melynek 10 emlője van, azonkivül szélesebb arcorra és farka is van.</w:t>
      </w:r>
    </w:p>
    <w:p>
      <w:pPr>
        <w:pStyle w:val="Normal"/>
        <w:rPr/>
      </w:pPr>
      <w:r>
        <w:rPr/>
        <w:t>Hazája az ó-világ mérsékelt égalju részei. Azelőtt egész Európába el volt terjedve, jelenleg azonban angolországból, Észak- és Közép-Németországból kiirtottnak tekinthető. Poroszországban p. még 1819. 1080 drb. lőttek, jelenleg csak elvétve található egy-egy. Ellenben Magyarország-, Galicia-, Bosznia-, Szerbia-, Oroszország-, Skandinaviában még elég gyakori. Előfordul továbbá még Svájc- Francia-, Olasz-, Spanyolországban, Szibériában egészen Közép-Ázsiáig és Észak-Amerikában Mejikóig, továbbá az Atlashegység környékén lévő tartományokban. Különösen sürü erdőkben, bozótokban és nádasokban szeret tartózkodni. A párzás ideje dec..-től febr.-ig tart, a nőstény F. azonban csak mintegy 12 napig koslat. Ilyenkor a himek verekszenek egymással és a nőstény a győztessel a sürübe vonul. A nőstény 63-64 napig terhes, és jól elrejtett helyen a bozótban vagy nádasokban vackot készít magának, ahol 4-8 kölyköt vet. Azokat gondosan ápolja, a veszélyben védi, különösen az apjuk ellen kell megoltalmaznia. A fiatalok 10-14 napig vakok, 5-6 hétig szopnak és három év alatt lesznek ivar-éretté. A F. 10-15 évig is elél. A F. a kutyával is képes kereszteződni és ilyen fattyuk részint a kutyához, részint a farkashoz hasonlítanak, nem ritkák, sőt szapora-képesek is. A F. házi állataink egyik legnagyobb ellensége. Nappalt a sürübe meghuzódva tölti, éjjel jár zsákmánya után, amidőn 40-50 km.-nyi utat is képes megtenni. Egymagában gyáva, azért nyáron, midőn egyenként kalandoz, nem oly veszedelmes, mint télen, midőn a nyomor és éhség által késznyeríttetve csoportoba, falkákba állnak össze. Ilyenkor bámulatos vakmerőséggel és kitartással támadják meg az erdei vadakat, a juhaklot, sőt még igen gyakran az embert is. Kiváló szaglásával már messziről évszreveszi zsákmányát; az apróbb állatokra egyszerüen ráront, a nagyobbakat ellenben folytonos üldözés által kifárasztva keríti hatalmába. Különösen télen vadászgat ily módon, amidőn elfogja a nyulat, borjut, lovat, sőt még a szarvast is. Zsákányával szájában képes több óra hosszat futni. Emelett falánk és vérengző. A juhnyájat képes egyetlen egy éj alatt megtizedelni. Oroszországban p. évenként mintegy 180,000 dr. nagyobb, 560,000 kisebb, de nem szárnyas házi állatot pusztítanak el. Kasanban magában egyik évben 11,000 ludat téptek szét. Oroszországban különben a F.-okozta károkról évenként rendes, hivatalos kimutatást adnak. Ha élő zsákmányra nem talál, döggel is beéri; éhségtől gyötörtetve a békát, cserebogarat, sőt még a mohót és zuzmót is megeszi.</w:t>
      </w:r>
    </w:p>
    <w:p>
      <w:pPr>
        <w:pStyle w:val="Normal"/>
        <w:rPr/>
      </w:pPr>
      <w:r>
        <w:rPr/>
        <w:t>Ezen szapora, veszedelmes és kártékony állatnak alig van haszna. Igy husát csupán csak a kalmükök s tunguzok eszik, téli szőrös bőre jó meleg prém, melyet különösen az utazó bundák bélésére használnak. A legszebb bundákat Svéd-, Lengyel-, Orosz- és Franciaország szolgáltatja. Egy-egy gerezna ára k. b. 10 frt. Bőrét kicserezve keztyükre, s más tárgyakra dolgozzák fel. Szemfogait pedig az esztergályozók és az aranyozók simításra használják. Szelidítve is megtartja ravaszságát; fogságban tartható, amidőn sajátszerü undorító szaga is érezhető. Betegsége: a rüh és ebdüh. A F.-t az ember minden képzelhető módon pusztíthatja. Oroszország besejében tüz élesztése, zene vagy lárma által iparkodnak távol tartani. Hazánkban leginkább hajtóvadászatokon szokták lőni. Az alföldön a nádi F.-t néhol agarakkal is hajhásszák. Ezen kivül lesőkunyhókat is állítanak fel, v. az u. n. farkas-kertekbe - sövényekkel körülvett helyiségbe csalják, nemkülönben malacok kiabálása által is lőtávolba csalható. Vastőrbe ritkán megy és óvatos állat, F.-verembe azonban gyakran beleesik. Végül strichininnel kevert maszlaggal v. megmérgezett döggel, hussal is lehet irtani. Többféle F.-t különböztetnek meg, u. m. európai-ázsiait (Lupus orientalis) ahová a fehéres és a feketés bundájuak is tartoznak; és nem képeznek külön fajváltozatot; az amerikai F. (L. occidentalis), amelyek szintén többféle szinüek lehetnek (szürke, fehér, barnás, foltos stb.), és igy az u. n. mexikói F. (L. mexicanus), csak egy egyszerü szinváltozatnak tekinthető. Végül a F. tulajdonságainál fogva még a mondákban, állatmesékben, néphitben is nevezetes szerepet játszik. Igy Apollónak a hollóval együtt szent állatja volt. A német mitologiában pedig a győzelem istene mellé két F.-t és két hollót rajzoltak, mint a harcnak és vakmerőségnek jelképeit. A nép egyes részeit, mint ismeretes, kuruzsló szerül is használja.</w:t>
      </w:r>
    </w:p>
    <w:p>
      <w:pPr>
        <w:pStyle w:val="Heading1"/>
        <w:rPr/>
      </w:pPr>
      <w:r>
        <w:rPr/>
        <w:t>Farkas</w:t>
      </w:r>
    </w:p>
    <w:p>
      <w:pPr>
        <w:pStyle w:val="Normal"/>
        <w:rPr/>
      </w:pPr>
      <w:r>
        <w:rPr/>
        <w:t>(Wolf, Willow), a gyapju- és pamutiparban csomók széttépésére használt gép, amely lényegében farkasogak alaku szögekkel burkolt dobból és etető készülékből áll.</w:t>
      </w:r>
    </w:p>
    <w:p>
      <w:pPr>
        <w:pStyle w:val="Heading1"/>
        <w:rPr/>
      </w:pPr>
      <w:r>
        <w:rPr/>
        <w:t>Farkasalma</w:t>
      </w:r>
    </w:p>
    <w:p>
      <w:pPr>
        <w:pStyle w:val="Normal"/>
        <w:rPr/>
      </w:pPr>
      <w:r>
        <w:rPr/>
        <w:t>(növ., hézaggyökér Frankovithnál, gégevirág, Aristolochia Tourn.), a róla nevezett családnak többnyári merevszáru füve v. iszalag cserjéje változó, nyeles, többnyire sziv- v. vesealaku levelekkel. A virág a levél tövében csoportosodik, leple a tövön hasas, különben csöves, ferde, a tetején nyelvalakuan végződik; himje 6, a bibeoszlophoz nőtt a 6 bibe alatt (anyahimes). Gyümölcse hatrekeszü tok. 200 faja (hazánkban 3) mind a két világrésznek mérsékelt és meleg vidékein terem Ausztrália kivételével (Amerikában 140). Némelyiknek csinos és különös alaku virágja van. Az A. Clematitis L. szőllők közt gyakori; egész 0,6 m. magas. Szennyes sárga virága 5-7-ed magával csoportosodik. Sajátságos balzsamos szagu. Tőkéje (radix Aristolochiae vulgaris) azelőtt izzadság, vér- és hugyhajtó szer volt; többet éve belőle, narkotikus csipős méreg, ma már csak az állatot orvosolják vele. Az A. Sipho L. Her. (pipavirág) É.-Amerikából ered, szára felfutó 4-6,5 magas, levele nagy, kerekded szivalaku, virága barnazöld s pipa módjára görbül. Mint kerti iszalagnövényt kedvelik. A szabadban kitelel, falzat- vagy más lombdisznek alkalmas. Üvegházban más fajait is ápolják. Az A. cordifolia Mutis. és A. grandiflora Sw. fajnak 26 cm.-nél nagyobb átmérőjü virága van. Még nagyobb az A. golieanaé Hock (</w:t>
      </w:r>
      <w:r>
        <w:rPr>
          <w:vertAlign w:val="superscript"/>
        </w:rPr>
        <w:t>2</w:t>
      </w:r>
      <w:r>
        <w:rPr/>
        <w:t>/</w:t>
      </w:r>
      <w:r>
        <w:rPr>
          <w:vertAlign w:val="subscript"/>
        </w:rPr>
        <w:t>3</w:t>
      </w:r>
      <w:r>
        <w:rPr/>
        <w:t xml:space="preserve"> m. hosszu, 30 cm. vagy nagyobb átmérővel), tehát a Rafflesia Arnoldié után a legnagyobb eddig ismert virág, de rotható hus szagu. Az A. serpentaria L. É.-Amerika nedves hegyi erdeiben terem, 25-40 cm. magas kóró, tojásdad vagy szivalaku levelekkel, apró lilabarna, magános virágokkal. Tőkéje, a radix serpentariae Virginianae, vagyis a kigyógyökér, apró kerekded darab, de sok sürün álló, nagyon vékony, törékeny, s össze-visszaszövődő gyökérrost borítja. Szaga olyan mint a Valerianáé, ize kámfornemü keserü. Alkotó részei: éteres olaj és aristolochin. A benszülöttek a füvét meg a kisajtolt levét kigyómarás, különösen a csörgőkigyóé ellen használják. 1663 óta Európába is hozzák s tifusz és hasonló baj ellen próbálták. Más amerikai fajok (A. anguicida L.) tőkéje szintén ily használatu. Ha nedvét a kigyó szájába csepegtetik, elbódul tőle, több csepptől megdöglik.</w:t>
      </w:r>
    </w:p>
    <w:p>
      <w:pPr>
        <w:pStyle w:val="Heading1"/>
        <w:rPr/>
      </w:pPr>
      <w:r>
        <w:rPr/>
        <w:t>Farkasalma-félék</w:t>
      </w:r>
    </w:p>
    <w:p>
      <w:pPr>
        <w:pStyle w:val="Normal"/>
        <w:rPr/>
      </w:pPr>
      <w:r>
        <w:rPr/>
        <w:t>(növ., gégevirágfélék, Aristolochiaceae), kétszikü, mintegy 24 fajt számláló növénycsalád a serpentáriák rendjében. Füvek, kórók v. iszalag-cserjék, szines hármastagu lepellel, 6-36, olykor anyahimes porzóval, külső 4-6 levélből alakuló termővel és számos maggal. Virágja pároséltü, s majd ferde, kétoldalas (farkasalmanemüek, Aristolochiaae), majd csillagszerü (Asarinae és Bragantiae). V. ö. Duchartres, Monographie, De Candolle «Prodromus», 15 köt. Szép virágjokról és orvosi erejökről ismeretesek.</w:t>
      </w:r>
    </w:p>
    <w:p>
      <w:pPr>
        <w:pStyle w:val="Heading1"/>
        <w:rPr/>
      </w:pPr>
      <w:r>
        <w:rPr/>
        <w:t>Farkasbab</w:t>
      </w:r>
    </w:p>
    <w:p>
      <w:pPr>
        <w:pStyle w:val="Normal"/>
        <w:rPr/>
      </w:pPr>
      <w:r>
        <w:rPr/>
        <w:t>(növ.), l. Békabogyó és Farkasfü.</w:t>
      </w:r>
    </w:p>
    <w:p>
      <w:pPr>
        <w:pStyle w:val="Heading1"/>
        <w:rPr/>
      </w:pPr>
      <w:r>
        <w:rPr/>
        <w:t>Farkasbors</w:t>
      </w:r>
    </w:p>
    <w:p>
      <w:pPr>
        <w:pStyle w:val="Normal"/>
        <w:rPr/>
      </w:pPr>
      <w:r>
        <w:rPr/>
        <w:t>(növ.), Benkő szerint (Magy. Könyvház I. 362. l.) a Daphne Mezereum neve, l. Farkashárs.</w:t>
      </w:r>
    </w:p>
    <w:p>
      <w:pPr>
        <w:pStyle w:val="Heading1"/>
        <w:rPr/>
      </w:pPr>
      <w:r>
        <w:rPr/>
        <w:t>Farkascseresznye</w:t>
      </w:r>
    </w:p>
    <w:p>
      <w:pPr>
        <w:pStyle w:val="Normal"/>
        <w:rPr/>
      </w:pPr>
      <w:r>
        <w:rPr/>
        <w:t>(növ.), az Atropa Belladonna; l. Nadragulya.</w:t>
      </w:r>
    </w:p>
    <w:p>
      <w:pPr>
        <w:pStyle w:val="Heading1"/>
        <w:rPr/>
      </w:pPr>
      <w:r>
        <w:rPr/>
        <w:t>Farkasd</w:t>
      </w:r>
    </w:p>
    <w:p>
      <w:pPr>
        <w:pStyle w:val="Normal"/>
        <w:rPr/>
      </w:pPr>
      <w:r>
        <w:rPr/>
        <w:t>1. nagyközség Nyitra vmegye vágsellyei j.-ában, (1891) 4819 magy. lak., postahivatallal és postatakarékpénztárral. - 2. F. (Farkasdin), nagyközség Torontál vmegye antalfalvi j.-ában, (1891) 2014 szerb lakossal.</w:t>
      </w:r>
    </w:p>
    <w:p>
      <w:pPr>
        <w:pStyle w:val="Heading1"/>
        <w:rPr/>
      </w:pPr>
      <w:r>
        <w:rPr/>
        <w:t>Farkasdifalva</w:t>
      </w:r>
    </w:p>
    <w:p>
      <w:pPr>
        <w:pStyle w:val="Normal"/>
        <w:rPr/>
      </w:pPr>
      <w:r>
        <w:rPr/>
        <w:t>(Neumarkt), kisközség Vas vármegye szent-gotthárdi j.-ában, (1891) 1182 német lakossal.</w:t>
      </w:r>
    </w:p>
    <w:p>
      <w:pPr>
        <w:pStyle w:val="Heading1"/>
        <w:rPr/>
      </w:pPr>
      <w:r>
        <w:rPr/>
        <w:t>Farkas-éhség</w:t>
      </w:r>
    </w:p>
    <w:p>
      <w:pPr>
        <w:pStyle w:val="Normal"/>
        <w:rPr/>
      </w:pPr>
      <w:r>
        <w:rPr/>
        <w:t>(bulimia), az éhség érzetének fokozott volta. A F. lehet élettani s kórtani is; az első alakhoz tartozik p. a serdülő kor nagyétüsége, s ebben az esetben a szervezet erős alkatának jele, vagy hosszabban tartott betegség, leginkább a tifusz után áll be, ilyenkor igen jó jóslatu. Kóros F. előfordul nehány idegbetegségnél s legkifejezettebb alakban a cukorvizellésnél. A F.-nek éppen nem okvetetlen következése az elhizás, mert a gyomor és belek ilyenkor nem használják ki teljesen a táplálékokat, vagy pedig a szervezet a kórfolyamat miatt nagyon sokat fogyaszt. A kóros F. gyakran gyomorhuruttal jár, ez azonban csak következménye a sok evésnek. A F.-nél a főtünet a fokozott éhségérzet, mig az egyszerü polifágia csupán sok evést, fokozott éhségérzet nélkül jelent; az utóbbi rossz szokásból is eredhet, de elbutult, elmebajos embereknél is előfordul. L. még Bulimia.</w:t>
      </w:r>
    </w:p>
    <w:p>
      <w:pPr>
        <w:pStyle w:val="Heading1"/>
        <w:rPr/>
      </w:pPr>
      <w:r>
        <w:rPr/>
        <w:t>Farkas-emberek</w:t>
      </w:r>
    </w:p>
    <w:p>
      <w:pPr>
        <w:pStyle w:val="Normal"/>
        <w:rPr/>
      </w:pPr>
      <w:r>
        <w:rPr/>
        <w:t>azokat nevezik igy, kiknél a test hátsó vége a rendes határon tul megnyult és állati fark módjára kiáll a farr fölött. Az ó-korban általános volt az a vélemény, hogy vannak F., még pedig nemcsak egyes egyéneknek, hanem egész népségeknek tulajdonítottak farkat. Farkkal biróknak gondolták az indiai kalisztriabelieket, belső Afrika némely népeit, három hátsó-indiai és egy Sziciliától nyugotra levő sziget lakóit. A középkorban készségesen elhitték e csodatörténeteket, amelyek átmentek a természettudományi irodalomra. Ujabb utazók is említenek F.-et; látták a farkukat, de nem közelről s igy nem vették észre,hogy az a ruházathoz tartozik. Hogy egész népségek farkkal volnának ellátva, az mesebeszéd. Mindazonáltal csakugyan találtak Jáván, Borneon, Ceramón, Timozon farkkal ellátott egyes embereket, még pedig leggyakrabban oly törzseknél, melyeket mások a szigetek belsejébe szorítottak vissza, és a törzsön belül való folytonos egybekelésre kényszerítették, minélfogva e torzképződményt endogamiá-val lehet magyarázni. Ily jelenségek azonban minden népfajnál előfordulnak, és a farknak ugy külső megjelenésére, mint anatomiai szerkezetére nézve nagy különbségeket mutatnak.</w:t>
      </w:r>
    </w:p>
    <w:p>
      <w:pPr>
        <w:pStyle w:val="Heading1"/>
        <w:rPr/>
      </w:pPr>
      <w:r>
        <w:rPr/>
        <w:t>Farkasevac</w:t>
      </w:r>
    </w:p>
    <w:p>
      <w:pPr>
        <w:pStyle w:val="Normal"/>
        <w:rPr/>
      </w:pPr>
      <w:r>
        <w:rPr/>
        <w:t>község Belovár-Kőrös vármegye belovári j.-ában, (1891) 599 horvát-szerb lak.; mint politikai községnek 5500 lakosa van (közte 15 magyar).</w:t>
      </w:r>
    </w:p>
    <w:p>
      <w:pPr>
        <w:pStyle w:val="Heading1"/>
        <w:rPr/>
      </w:pPr>
      <w:r>
        <w:rPr/>
        <w:t>Farkasfalu</w:t>
      </w:r>
    </w:p>
    <w:p>
      <w:pPr>
        <w:pStyle w:val="Normal"/>
        <w:rPr/>
      </w:pPr>
      <w:r>
        <w:rPr/>
        <w:t>(Farksdorf, Farkasovce), kisközség Szepes vmegye tátrai j.-ában, (1891) 252 tót és német lak., szeszgyárral.</w:t>
      </w:r>
    </w:p>
    <w:p>
      <w:pPr>
        <w:pStyle w:val="Heading1"/>
        <w:rPr/>
      </w:pPr>
      <w:r>
        <w:rPr/>
        <w:t>Farkasfalva</w:t>
      </w:r>
    </w:p>
    <w:p>
      <w:pPr>
        <w:pStyle w:val="Normal"/>
        <w:rPr/>
      </w:pPr>
      <w:r>
        <w:rPr/>
        <w:t>kisközség Vas vmegye felső-őri j.-ában, (1891)1642 német lak., postahivatallal és postatakarékpénztárral.</w:t>
      </w:r>
    </w:p>
    <w:p>
      <w:pPr>
        <w:pStyle w:val="Heading1"/>
        <w:rPr/>
      </w:pPr>
      <w:r>
        <w:rPr/>
        <w:t>Farkasfog</w:t>
      </w:r>
    </w:p>
    <w:p>
      <w:pPr>
        <w:pStyle w:val="Normal"/>
        <w:rPr/>
      </w:pPr>
      <w:r>
        <w:rPr/>
        <w:t>v. ebfog a lónál, sertésnél, kutyánál stb. az agyar s alsó zápfog között egyesével álló fog, mely csak egyszer jelenik meg, s nem váltatik ki. A lónál a ferdén álló és a szomszédos lágy részeket surló zápfogakat F. fogaknak mondják, a foghus által takart vagy igen megnőtt agyart a kocsisok kihuzzák, mert balhitből ártalmasnak tartják.</w:t>
      </w:r>
    </w:p>
    <w:p>
      <w:pPr>
        <w:pStyle w:val="Heading1"/>
        <w:rPr/>
      </w:pPr>
      <w:r>
        <w:rPr/>
        <w:t>Farkasfü</w:t>
      </w:r>
    </w:p>
    <w:p>
      <w:pPr>
        <w:pStyle w:val="Normal"/>
        <w:rPr/>
      </w:pPr>
      <w:r>
        <w:rPr/>
        <w:t>(növ.), farkasölőfü, farkasbab, ebrontófü, erdei vad uborka, méregfü, tetürontófü, tetvesfü. Melius Juhász Péter szerint a. m. sisakvirág (l. o.); F. tul a Dunán az Euphorbia Cyparissias L. neve; l. Kutyatej.</w:t>
      </w:r>
    </w:p>
    <w:p>
      <w:pPr>
        <w:pStyle w:val="Heading1"/>
        <w:rPr/>
      </w:pPr>
      <w:r>
        <w:rPr/>
        <w:t>Farkasgúzs</w:t>
      </w:r>
    </w:p>
    <w:p>
      <w:pPr>
        <w:pStyle w:val="Normal"/>
        <w:rPr/>
      </w:pPr>
      <w:r>
        <w:rPr/>
        <w:t>oly testi büntetés, melynél a kezeket a csuklónál összekötik, a térdeket pedig az összekötött karok közé felhuzzák, alájuk és a karok fölé egy botot oly formán helyeznek el, hogy a kezeket lehetetlen a térdek fölé emelni.</w:t>
      </w:r>
    </w:p>
    <w:p>
      <w:pPr>
        <w:pStyle w:val="Brahely"/>
        <w:rPr/>
      </w:pPr>
      <w:r>
        <w:rPr/>
        <w:t xml:space="preserve">[ÁBRA] </w:t>
      </w:r>
      <w:r>
        <w:rPr>
          <w:rStyle w:val="Brafelirat"/>
          <w:b/>
          <w:bCs/>
        </w:rPr>
        <w:t>Farkashárs.</w:t>
      </w:r>
    </w:p>
    <w:p>
      <w:pPr>
        <w:pStyle w:val="Heading1"/>
        <w:rPr/>
      </w:pPr>
      <w:r>
        <w:rPr/>
        <w:t>Farkashárs</w:t>
      </w:r>
    </w:p>
    <w:p>
      <w:pPr>
        <w:pStyle w:val="Normal"/>
        <w:rPr/>
      </w:pPr>
      <w:r>
        <w:rPr/>
        <w:t>v. farkasbors, borsoska, boroszlán, eredetileg borostyán (növ., Daphne L., Homéros babérja), a róla nevezett családnak csipős izü, mérges cserjéje, jól kifejlődöt, nagyon szivós és rostos hársszövettel. Levele épszélü, virága hosszu szövü, leples, 8 szinü, gyümölcse bogyó, 36 (hazánkban 6) faja Ázsia meg Európa mérsékelt vidékein terem. A D. Cneorum L. (rozmarinlevelü F.) csinos apró, télizöld bokor, Európa közép és D-i részének hegyein, hazánkban inkább nyugat felé meg a Nyirség homokján terem. Szára hosszan heverő, levele hosszas lapát-alaku. Piros jóillatu virágait bokrétába kötik. Levele meg a bogyója hánytató és hashajtó. A D. Gnidium L. a Földközi-tenger-mellék lakosa, levele szálas lándsás, egynyári, virága fehér v. pirosas, fürtös s a levél tövéből ered. Kérgét a D. Mezereumé helyett használják, száraz bogyója Furginkörner néven drasztikus hatásu és hánytató. A D. laureola L. (babérlevelü F.) alacsony cserje, nálunk leginkább a Bakonyban, különben Európa közép és D-i részén, Kis-Ázsiában meg az Azórokon nő. Levele elliptikus lapátalaku, örökzöld. Fürtje a levél tövéből ered, csüngő, 4-5 virágu, virága zöldessárga. Kertben is diszlik, havasi növénycsoportok közé is ültetik, télre be kell fedni. Kérgét ugy használják, mint a következőét. A D. Mezereum L. (csipős F., tetüfa, l. a Mérges-növények II. tábláján) 0,50-1,25 cm. magas cserje, tavaszkor lombfakadás előtt virágzik, virága rózsaszin, jóillatu, de azután bódító szagu, levele lándsás, egynyári, ékalakuan keskenyedő. Hegyi erdőkben nem ritka. Kérgében daphnin nevezetü indifferens keserü glikozid képződik, nagyon égető csipős izü. Ettől az egész növény, a virágok kivételével, dörzsölve kellemetlen szagu, a bőrön hólyagot huz s bensőleg nagyon csipős mérges. A F.-kéreg bevéve méreg, hányást, a belső részeken gyuladást, sőt halált is okoz. Régebben szifilis, köszvény, rheuma, fogfájás ellen, továbbá flastromba és kenőcsökbe használták. Sárgafesték, piros bogyóiból (bacca coccognidii, cocca seu grana gnidii v. chamaeleae, piper germanicum) pedig vörös festék lesz, melyet a festők kedvelnek, a szibériai nép pedig az arcát pirosítja vele; ez előtt ez is officinális volt. Korai virágzása kedveért kertbe is ültetik. A japáni D. odora Thunb. fénylő, tojásdad, kihegyezett levelekkel, fehér v. piros nagyon illatos virágokkal, üvegházban diszlik. A nepali D. cannabina Lour. és D. lagetta Sw. (Lagetta lintearia Lam.) háncsrostjaiból N.-Indiában a becses nepali irópapir készül, sőt a benszülöttek takarót, kötelet, szövetet, ostort is fonnak belőle, azért gyolcsfának is hivják. L. Királyvirág.</w:t>
      </w:r>
    </w:p>
    <w:p>
      <w:pPr>
        <w:pStyle w:val="Heading1"/>
        <w:rPr/>
      </w:pPr>
      <w:r>
        <w:rPr/>
        <w:t>Farkashársfélék</w:t>
      </w:r>
    </w:p>
    <w:p>
      <w:pPr>
        <w:pStyle w:val="Normal"/>
        <w:rPr/>
      </w:pPr>
      <w:r>
        <w:rPr/>
        <w:t>(növ., Thymelaeaceae seu Daphnoideae, boroszlánfélék), kétszikü növénycsalád, cserjék v. félcserjék, néha egynyári füvek, hosszu szivós hársrostokkal. Levelök egyszerü, épszélü. Virágjok leples, gyakran pároséltü, a lepel rendesen szines, többé-kevésbbé csöves, a széle 4 tagu, a himje 4 v. 8, a magrejtő belső, egy csüngő petéje van. Mintegy 300 faja többnyire a mérsékelt, részint a forró tartományok lakosa. Mindegyik faja csipős, részben maró mérges növény, de szép és jó illatu virágáért kertbe is ültetik.</w:t>
      </w:r>
    </w:p>
    <w:p>
      <w:pPr>
        <w:pStyle w:val="Heading1"/>
        <w:rPr/>
      </w:pPr>
      <w:r>
        <w:rPr/>
        <w:t>Farkashársképüek</w:t>
      </w:r>
    </w:p>
    <w:p>
      <w:pPr>
        <w:pStyle w:val="Normal"/>
        <w:rPr/>
      </w:pPr>
      <w:r>
        <w:rPr/>
        <w:t>(növ., Thymelinae), kétszikü növényrend. Virágleple csöves és többnyire szines, örvei 2-4 taguak, himje 1 v. 2 körben 4 v. 8 perigyn. Gyümölcse belső magrejtőből alakul, egymagu, Pálhátlan levelü fák. Ide tartoznak a poteáceák, az ezüsfa, meg a farkashársfélék.</w:t>
      </w:r>
    </w:p>
    <w:p>
      <w:pPr>
        <w:pStyle w:val="Heading1"/>
        <w:rPr/>
      </w:pPr>
      <w:r>
        <w:rPr/>
        <w:t>Farkashida</w:t>
      </w:r>
    </w:p>
    <w:p>
      <w:pPr>
        <w:pStyle w:val="Normal"/>
        <w:rPr/>
      </w:pPr>
      <w:r>
        <w:rPr/>
        <w:t>(Farkasin), kisközség Pozsony vmegye nagyszombati j.-ában, (1891) 811 lak., F.-ben köttetett az ugynevezett Farkashidi konvenció.</w:t>
      </w:r>
    </w:p>
    <w:p>
      <w:pPr>
        <w:pStyle w:val="Heading1"/>
        <w:rPr/>
      </w:pPr>
      <w:r>
        <w:rPr/>
        <w:t>Farkaskarom</w:t>
      </w:r>
    </w:p>
    <w:p>
      <w:pPr>
        <w:pStyle w:val="Normal"/>
        <w:rPr/>
      </w:pPr>
      <w:r>
        <w:rPr/>
        <w:t>(állat, fattyuköröm), némely kutya hátsó lábán az ujjak fölött figyegő elsatnyult ujj, mely jól kifejlődött karmot visel.</w:t>
      </w:r>
    </w:p>
    <w:p>
      <w:pPr>
        <w:pStyle w:val="Heading1"/>
        <w:rPr/>
      </w:pPr>
      <w:r>
        <w:rPr/>
        <w:t>Farkas-kiáltás</w:t>
      </w:r>
    </w:p>
    <w:p>
      <w:pPr>
        <w:pStyle w:val="Normal"/>
        <w:rPr/>
      </w:pPr>
      <w:r>
        <w:rPr/>
        <w:t>vészkiáltás, melyről az 1439. török hadjárat történetirói emlékeznek meg. Midőn ugyanis Albert király seregével a mondott évben a török ellen vonult, a ragályos betegségek által megtizedelt és különben is fegyelmezetlen had egy része, különösen a megyei zászlóaljak, ama hirre, hogy Murád szultán már átkelt a Dunán és immár közeleg, rémülettől megszállva s farkast kiáltva, gyáván szétfutottak. Az ország szerencséjére a szultán Szendrő alá és azután Boszniába fordult. E sajátságos szokás megmagyarázására némelyek (igy Horváth Mihály is, II. 553.) Kálmán király 1099. évi, oroszországi hadjáratára utalnak, midőn Kálmán a kunok ellen táborozott. Ellenfele, Mirkod kun vezér, a csata előestéjén farkasok ordításából győzedelmet jósolt magának, és csakugyan diadalt aratott Kálmán hadán. V. ö. Teleki, A Hunyadiak kora. I. 143.</w:t>
      </w:r>
    </w:p>
    <w:p>
      <w:pPr>
        <w:pStyle w:val="Heading1"/>
        <w:rPr/>
      </w:pPr>
      <w:r>
        <w:rPr/>
        <w:t>Farkaskoldus</w:t>
      </w:r>
    </w:p>
    <w:p>
      <w:pPr>
        <w:pStyle w:val="Normal"/>
        <w:rPr/>
      </w:pPr>
      <w:r>
        <w:rPr/>
        <w:t>magyar néphiedelem szerint azon ember, ki holta után farkassá változik s mint ilyen sok embert és állatot pusztít el. Különösen a gazdáik által életükben megsértett, elnyomott juhászok, vagy a juhász által sanyargatott bojtárok szokták magokat holtok után mint dühöngő farkasok megbosszulni gazdáik nyájain. Miután bosszujokat kielégítették, elvesztik farkasalakjukat s nyugtot talának a sirban. E hiedelmet más népeknél is megtaláljuk, ha más alakban is; a szláv zvokolak, a német Werwolf, az oláh prikolits tulajdonságaira nézve megfelelnek a magyar F.-nak, csakhogy ezek élő emberek, kik tetszésök szerint bármikor farkassá s aztán simét emberré változhatnak át. E hiedelem régi pogány kultuszból eredt. Aki valami bünt követett el, azt a pogány népek rendesen számüzték körökbül s bárki büntetlenül le is ölhette; ilyen embert a germános warch-nak (farkas) neveztek, azaz olyannak, kinek folytonos veszély között farkas módjára kóborognia kellett. Több ó-kori népnél akadtak emberek, kik valami bün miatt vagy fogadalomból az istenségek kiengesztelése végett farkasbőrt öltöttek magura és erődkben, havasokon magányos életet folytattak. Vallásos rajongásuk annyira elhomályosította egyesek kedélyvilágát, hogy magukat az istenség által tényleg farkassá vagy kutyává változtatott lényeknek tartották és embereket s állatokat megtámadtak. Kutyáknak (kinantrópia) v. farkasoknak (likantropia) képzelve magokat, csapatokban járták be a vidéket s mindaddig kóboroltak, mig erejökből kigyogyva elpusztultak. Ilyen eseteket már Herodotos említ (4, 105) a neurok szkhitha népségről. Ez a likantropia, ill. kinantropia mint betegség a késő középkorig tartott. Közép-Európában a középkorban érte el legmagasabb fokát, hol ilyen szerencsétlen nagy csapatokban veszélyeztették az embereket, mignem a boszorkányperek más irányba terelték a képzelődést, de a néphiedelemben megmaradtak ezen alakok mint természetfölötti erővel biró emberi lények, kik tetszésök szerint farkassá, illetve kutyává változnak át.</w:t>
      </w:r>
    </w:p>
    <w:p>
      <w:pPr>
        <w:pStyle w:val="Heading1"/>
        <w:rPr/>
      </w:pPr>
      <w:r>
        <w:rPr/>
        <w:t>Farkaslaka</w:t>
      </w:r>
    </w:p>
    <w:p>
      <w:pPr>
        <w:pStyle w:val="Normal"/>
        <w:rPr/>
      </w:pPr>
      <w:r>
        <w:rPr/>
        <w:t>kisközség Udvarhely vármegye udvarhelyi járásben, (1891) 1133 magyar lak.</w:t>
      </w:r>
    </w:p>
    <w:p>
      <w:pPr>
        <w:pStyle w:val="Brahely"/>
        <w:rPr/>
      </w:pPr>
      <w:r>
        <w:rPr/>
        <w:t xml:space="preserve">[ÁBRA] </w:t>
      </w:r>
      <w:r>
        <w:rPr>
          <w:rStyle w:val="Brafelirat"/>
          <w:b/>
          <w:bCs/>
        </w:rPr>
        <w:t>Farkasmaszlag.</w:t>
      </w:r>
    </w:p>
    <w:p>
      <w:pPr>
        <w:pStyle w:val="Heading1"/>
        <w:rPr/>
      </w:pPr>
      <w:r>
        <w:rPr/>
        <w:t>Farkasmaszlag</w:t>
      </w:r>
    </w:p>
    <w:p>
      <w:pPr>
        <w:pStyle w:val="Normal"/>
        <w:rPr/>
      </w:pPr>
      <w:r>
        <w:rPr/>
        <w:t>(növ., ebvesz, Strychnos L.), a Loganiaaceák fája v. cserjéje (l. az ábrát). A Str. nux vomica L. v. igazi varjuszem (fekete hánytatófa), kelet-indiai, levele kerektojásdad, fénylő, gyümölcse narancsnagyságu, aranyszin, mindegyikben 3-5 kerek, lapos magva van (varjuszem, semina Strychniseu nuces vomicae). Orovosi szempontból, l. Strychnos.</w:t>
      </w:r>
    </w:p>
    <w:p>
      <w:pPr>
        <w:pStyle w:val="Heading1"/>
        <w:rPr/>
      </w:pPr>
      <w:r>
        <w:rPr/>
        <w:t>Farkasméregfü</w:t>
      </w:r>
    </w:p>
    <w:p>
      <w:pPr>
        <w:pStyle w:val="Normal"/>
        <w:rPr/>
      </w:pPr>
      <w:r>
        <w:rPr/>
        <w:t>(növ.), l. Sisakvirág.</w:t>
      </w:r>
    </w:p>
    <w:p>
      <w:pPr>
        <w:pStyle w:val="Heading1"/>
        <w:rPr/>
      </w:pPr>
      <w:r>
        <w:rPr/>
        <w:t>Farkasnevetőfü</w:t>
      </w:r>
    </w:p>
    <w:p>
      <w:pPr>
        <w:pStyle w:val="Normal"/>
        <w:rPr/>
      </w:pPr>
      <w:r>
        <w:rPr/>
        <w:t>(növ.), l. Boglárka.</w:t>
      </w:r>
    </w:p>
    <w:p>
      <w:pPr>
        <w:pStyle w:val="Heading1"/>
        <w:rPr/>
      </w:pPr>
      <w:r>
        <w:rPr/>
        <w:t>Farkasnyilfü</w:t>
      </w:r>
    </w:p>
    <w:p>
      <w:pPr>
        <w:pStyle w:val="Normal"/>
        <w:rPr/>
      </w:pPr>
      <w:r>
        <w:rPr/>
        <w:t>(növ., már Csapó igy nevezi, farkasfog, koldustetü, villamaga, ördögfog, ragadó villácska. Bidens L. a sugaras fészkesek füve, de sugárvirága gyakrabban nincs. Egy- vagy többnyári; levele átellenes, gyümölcse négyszögletü, bóbitáját 2,3, 4 v. 5, de nem egyenlő fog vagy töviske alkotja (Bidens a. m. két fog). Ez a gyümölcsön is fenmarad, hátra álló horgocskáival a ruhába, állatok szőrébe tapad, bajos eltávolítani. 50-100 faja mind a két világrésznek melegebb és mérsékelt vidékein, hazánkban iszapos nedves helyeken 2 faja terem. Azok közé a füvek közé tartozik, amelyek áradás, lecsapolás v. kiszáradás után az uj talapjon töméntelen számmal jelentkeznek s innen a legelő jószág mindenféle elhurcolja. A B. bipinatus L. amerikai jövevényt már Szenczy Imre említi hazánkból, de a pontos helyét nem közli. A B. tripartitus L. sugártalan, levele 3-7 metszetü. A svéd pór a fonalat sárgítja vele. A B. cernuus L. fészke lekonyul, sugaras vagy sugártalan, levele hosszas, lándsás, fürészelt. Szintén sárgára lehet vele festeni. Német neve alapján paptetü is a neve. A kis hal gyakran bekapja, azután a szájába tapad és megdöglik tőle.</w:t>
      </w:r>
    </w:p>
    <w:p>
      <w:pPr>
        <w:pStyle w:val="Heading1"/>
        <w:rPr/>
      </w:pPr>
      <w:r>
        <w:rPr/>
        <w:t>Farkasölőfü</w:t>
      </w:r>
    </w:p>
    <w:p>
      <w:pPr>
        <w:pStyle w:val="Normal"/>
        <w:rPr/>
      </w:pPr>
      <w:r>
        <w:rPr/>
        <w:t>v. farkasméregfü (növ.) a. m.Aconitum Lycoctonum L., l. Sikasvirág.</w:t>
      </w:r>
    </w:p>
    <w:p>
      <w:pPr>
        <w:pStyle w:val="Heading1"/>
        <w:rPr/>
      </w:pPr>
      <w:r>
        <w:rPr/>
        <w:t>Farkaspókok</w:t>
      </w:r>
    </w:p>
    <w:p>
      <w:pPr>
        <w:pStyle w:val="Normal"/>
        <w:rPr/>
      </w:pPr>
      <w:r>
        <w:rPr/>
        <w:t>(Lycosidae), a futópókok (Citigradae) alrendjének egyetlen családja 3 sorba rendeződött, igen különböző nagyságu 8 szemmel, melyek közül a 4 első egy vonalban fekszik, mig a 4 hatulsó egy trapezben rendeződött; magas fejtorral; három hátulsó pár lábán 3-3 karommal, felső fonó szemölcsei feltünően hosszabbak az alsóknál s csak csúcsukon vannak fonócsövek, cribellum és calamistrum nincs. Fajai erőteljesek, meglehetős egyszinüek, hálót nem szőnek s a földön gyorsan futnak. A nőstények petéiket magukkal cipelik, vagy pedig azon ülnek. Európában 7 neme él, melyek közül a Dolomedes Walek, Quyale Sav., Trochosa C. L. Koch., Pisata Sund. és Lycosa Lats. nemeknek hazánkban is több faja tenyészik. Legközönségesebbek a Lycosa-fajok. Ide tartozik a Tarantula-pók (Tarantula andrenivora Walek) is, mely 3-5 cm. nagyra nő, fölül fekete foltos, alul vörhenyes. Délolaszországban és Észak-Amerikában él, a föld szinén a mohok alatt gyüszü forma lakásokat épít. Marása a darázs szurásához hasonlít és gyulladást okoz. Régebben azt hitték, hogy marása görcsös állapotba ejti az embert, melynek hatása alatt a beteg szilaj táncra kerekedik s az olaszoknak van is egy nemzeti táncuk, amelyet tarantellá-nak neveznek. V. ö. Herman Ottó: Magyarország pók-faunája (III-ik kötet).</w:t>
      </w:r>
    </w:p>
    <w:p>
      <w:pPr>
        <w:pStyle w:val="Heading1"/>
        <w:rPr/>
      </w:pPr>
      <w:r>
        <w:rPr/>
        <w:t>Farkasrépa</w:t>
      </w:r>
    </w:p>
    <w:p>
      <w:pPr>
        <w:pStyle w:val="Normal"/>
        <w:rPr/>
      </w:pPr>
      <w:r>
        <w:rPr/>
        <w:t>(növ.), l. Sisakvirág.</w:t>
      </w:r>
    </w:p>
    <w:p>
      <w:pPr>
        <w:pStyle w:val="Heading1"/>
        <w:rPr/>
      </w:pPr>
      <w:r>
        <w:rPr/>
        <w:t>Farkasrév</w:t>
      </w:r>
    </w:p>
    <w:p>
      <w:pPr>
        <w:pStyle w:val="Normal"/>
        <w:rPr/>
      </w:pPr>
      <w:r>
        <w:rPr/>
        <w:t>(Vád), kisközség Máramaros vármegye szigeti j.-ában, (1891) 1423 oláh lak., vasuti állomással.</w:t>
      </w:r>
    </w:p>
    <w:p>
      <w:pPr>
        <w:pStyle w:val="Heading1"/>
        <w:rPr/>
      </w:pPr>
      <w:r>
        <w:rPr/>
        <w:t>Farkassötétje</w:t>
      </w:r>
    </w:p>
    <w:p>
      <w:pPr>
        <w:pStyle w:val="Normal"/>
        <w:rPr/>
      </w:pPr>
      <w:r>
        <w:rPr/>
        <w:t>van az oly egyénnek, ki nappal épugy lát, mint a teljesen épszemü ember, de virradatkor és még inkább alkonyatkor semmit sem vagy igen keveset.</w:t>
      </w:r>
    </w:p>
    <w:p>
      <w:pPr>
        <w:pStyle w:val="Heading1"/>
        <w:rPr/>
      </w:pPr>
      <w:r>
        <w:rPr/>
        <w:t>Farkasszél</w:t>
      </w:r>
    </w:p>
    <w:p>
      <w:pPr>
        <w:pStyle w:val="Normal"/>
        <w:rPr/>
      </w:pPr>
      <w:r>
        <w:rPr/>
        <w:t>(növ., Lycoperdon Tourn., farkasfürt), nagy gömbölyded v. körtealaku, hasas, nyeles v. nyeletlen gomba. Peridiuma bőrnemü, kétrétü; a külső mint pikkely v. szemölcs látszik a belsőn (ez különbözteti meg a Boviskttól), vagy le is válik róla. Fiatal korában kint és bent fehér v. husos, megérve száraz a tetején, szabálytalan módon felnyeilik, s a belseje zöldesbarna porrá (spóra és kapillicium) válik és szóródik ki. Mezőkön és vén fák tövén nő, 30 fajánál többet ismernek. Gyakran, de tévesen, mérgesen tartják. De még a belsejéből kiszálló pora sem veszedelmesebb, mint más por. Érett állapotában nem jó, de amig belseje fehér és husos, valamennyi faját sütve v. főzve meg lehet enni. A L. bovista L. (L. giganteum Bask) fiatal korában, különösen sütve nagyon jóizü, a megvénültet régen vércsillapító, ma állati orvosságnak (fungus chirurgorum, crepitus lupi) használják, mert a pora a vérrel hamar vastag kérget alkot. A nyulszél ((L. coelatuus Bull.) hasonlókép használatos.</w:t>
      </w:r>
    </w:p>
    <w:p>
      <w:pPr>
        <w:pStyle w:val="Brahely"/>
        <w:rPr/>
      </w:pPr>
      <w:r>
        <w:rPr/>
        <w:t xml:space="preserve">[ÁBRA] </w:t>
      </w:r>
      <w:r>
        <w:rPr>
          <w:rStyle w:val="Brafelirat"/>
          <w:b/>
          <w:bCs/>
        </w:rPr>
        <w:t>Farkasszél (Lycoperdon juniforme Rupp.) nevü gomba kisebbítve, a tetején felrepedve.</w:t>
      </w:r>
    </w:p>
    <w:p>
      <w:pPr>
        <w:pStyle w:val="Heading1"/>
        <w:rPr/>
      </w:pPr>
      <w:r>
        <w:rPr/>
        <w:t>Farkasszem</w:t>
      </w:r>
    </w:p>
    <w:p>
      <w:pPr>
        <w:pStyle w:val="Normal"/>
        <w:rPr/>
      </w:pPr>
      <w:r>
        <w:rPr/>
        <w:t>(növ., (Lycopsis L.), az érdeslevelüek füve, 4 faja az ó-világban terem. Szirmának a csöve felfelé görbül. A L. arvensis L. nálunk kóborló növény, régen officinalis volt. A L. nigricans Lam. Franciaország déli részén nő, gyökerével pirosra festenek. - Farkasszemet nézni valakivel annyit jelent, mint valakivel félig-meddig haragos, ellenséges vagy legalább nem barátságos viszonyban lenni.</w:t>
      </w:r>
    </w:p>
    <w:p>
      <w:pPr>
        <w:pStyle w:val="Heading1"/>
        <w:rPr/>
      </w:pPr>
      <w:r>
        <w:rPr/>
        <w:t>Farkasszemkő</w:t>
      </w:r>
    </w:p>
    <w:p>
      <w:pPr>
        <w:pStyle w:val="Normal"/>
        <w:rPr/>
      </w:pPr>
      <w:r>
        <w:rPr/>
        <w:t>gömbölyü megmunkált, haloványan csillogó adulár (l. o.).</w:t>
      </w:r>
    </w:p>
    <w:p>
      <w:pPr>
        <w:pStyle w:val="Brahely"/>
        <w:rPr/>
      </w:pPr>
      <w:r>
        <w:rPr/>
        <w:t xml:space="preserve">[ÁBRA] </w:t>
      </w:r>
      <w:r>
        <w:rPr>
          <w:rStyle w:val="Brafelirat"/>
          <w:b/>
          <w:bCs/>
        </w:rPr>
        <w:t>Farkasszőllő, b ugyanaz öt levéllel, c a him, e a bogyó és hosszmetszete.</w:t>
      </w:r>
    </w:p>
    <w:p>
      <w:pPr>
        <w:pStyle w:val="Heading1"/>
        <w:rPr/>
      </w:pPr>
      <w:r>
        <w:rPr/>
        <w:t>Farkasszőllő</w:t>
      </w:r>
    </w:p>
    <w:p>
      <w:pPr>
        <w:pStyle w:val="Normal"/>
        <w:rPr/>
      </w:pPr>
      <w:r>
        <w:rPr/>
        <w:t>(növ., rókaszőllő, cillárfü, párizsfü, négylevelüfü, csillagfü, varjuszem a Mátrában, Paris L.), a liliomfélék többnyári füve, 7 fajjal Európa és Ázsia hegyein. Mint egyszikü növény négyestagu virágszerkezetéről, s örves leveléről nevezetes. Leple 8 levelü, zöldes, himje 8. A levélörvet nálunk gyakran 4, néha öt, de másutt egész 10 levél is alkothatja. Magános virága a levelek közül emelkedik, bogyója gömbölyded, kékes fekete. Hazánk erdős vidékén a P. quadrifolia L. elég gyakori (l. a Mérges növények I. tábláján); 10-25 cm. magas, levele ellipszisalaku v. fordított tojásdad, kihegyezett. Tőkéje (rhizoma s. radix Paridis) csipős szagu, undorító izü és hánytató. Levele dörzsöléskor bódító szagu, különben narkotikus mérges, hashajtó és hánytató. Bogyója is mérges. A középkorban Solanum furiosum (dühös csucsorka) néven officinalis volt; l. Paridin. V. ö. Ledebour Monographia generis Paridum (Dorpat 1828). Néha a békabogót is F.-nek hiják.</w:t>
      </w:r>
    </w:p>
    <w:p>
      <w:pPr>
        <w:pStyle w:val="Heading1"/>
        <w:rPr/>
      </w:pPr>
      <w:r>
        <w:rPr/>
        <w:t>Farkasszőr</w:t>
      </w:r>
    </w:p>
    <w:p>
      <w:pPr>
        <w:pStyle w:val="Normal"/>
        <w:rPr/>
      </w:pPr>
      <w:r>
        <w:rPr/>
        <w:t>l. Disztichiázis.</w:t>
      </w:r>
    </w:p>
    <w:p>
      <w:pPr>
        <w:pStyle w:val="Heading1"/>
        <w:rPr/>
      </w:pPr>
      <w:r>
        <w:rPr/>
        <w:t>Farkastajtékkő</w:t>
      </w:r>
    </w:p>
    <w:p>
      <w:pPr>
        <w:pStyle w:val="Normal"/>
        <w:rPr/>
      </w:pPr>
      <w:r>
        <w:rPr/>
        <w:t>l. Scheelit.</w:t>
      </w:r>
    </w:p>
    <w:p>
      <w:pPr>
        <w:pStyle w:val="Heading1"/>
        <w:rPr/>
      </w:pPr>
      <w:r>
        <w:rPr/>
        <w:t>Farkastalpfü</w:t>
      </w:r>
    </w:p>
    <w:p>
      <w:pPr>
        <w:pStyle w:val="Normal"/>
        <w:rPr/>
      </w:pPr>
      <w:r>
        <w:rPr/>
        <w:t>(növ., farkaslábfü Baumgartennál, Lycopus Tourn.), az ajakosok kéthimes füve, de a szirma a tipusétól eltérő, négy metszésü, nem ajakos szabásu. Mintegy 11 faja (hazánkban négy) az ó-világ mérsékelt vidékein s Észak-Amerikában terem. A L. Europaeus L. (vizi peszérc v. peszerce) vizes helyen, árok mentén elég gyakori. Levele tojásdad, az alján szárnyasan hasogatott; nedvében sok csersav van, a vásznat barnára festi. Azt is állítják róla, hogy a cigányok a lopott gyermek testét ezzel barnítják, azért cigányfü-nek is nevezik. Az olaszok kinafü-nek hiják s hideglelés ellen használják. Keletibb faj a L. exaltatus L. fil., melynek hazánkban Baranya és Temes vármegyében épp oly gyapjas parallel formája van, ((L. Hungaricus) mint a zágrábi L. mollisnak Kern. F.-nek a Balaton mellékén a Tussilagó-t is hiják.</w:t>
      </w:r>
    </w:p>
    <w:p>
      <w:pPr>
        <w:pStyle w:val="Heading1"/>
        <w:rPr/>
      </w:pPr>
      <w:r>
        <w:rPr/>
        <w:t>Farkastánc</w:t>
      </w:r>
    </w:p>
    <w:p>
      <w:pPr>
        <w:pStyle w:val="Normal"/>
        <w:rPr/>
      </w:pPr>
      <w:r>
        <w:rPr/>
        <w:t>l. Magyar táncok.</w:t>
      </w:r>
    </w:p>
    <w:p>
      <w:pPr>
        <w:pStyle w:val="Heading1"/>
        <w:rPr/>
      </w:pPr>
      <w:r>
        <w:rPr/>
        <w:t>Farkastej</w:t>
      </w:r>
    </w:p>
    <w:p>
      <w:pPr>
        <w:pStyle w:val="Normal"/>
        <w:rPr/>
      </w:pPr>
      <w:r>
        <w:rPr/>
        <w:t>(növ.), l. Kutyatej.</w:t>
      </w:r>
    </w:p>
    <w:p>
      <w:pPr>
        <w:pStyle w:val="Heading1"/>
        <w:rPr/>
      </w:pPr>
      <w:r>
        <w:rPr/>
        <w:t>Farkastorok</w:t>
      </w:r>
    </w:p>
    <w:p>
      <w:pPr>
        <w:pStyle w:val="Normal"/>
        <w:rPr/>
      </w:pPr>
      <w:r>
        <w:rPr/>
        <w:t>A kemény szájpad azon fejlődési hibája, midőn az két oldalról nem záródik el teljesen s egy kisebb-nagyobb hasadék marad meg a szájpadon, mely a felső fogsortól kezdődve a lágy szájpadig terjed hátrafelé s a szájüreg ezen hasadékon át az orrüreggel közlekedésben marad. Az embrionalis élet bizonyos szakában ugyanis az orrüreg és szájüreg elkülönítve még nincsen s csak később képződik a közös orr-szájüregben oldalról növő nyulványokkal egy válaszfal: a kemény szájpad. Ezen kemény szájpad fejlődésében beálló gátló zavarok a farkastorok alapokát teszik. Legtöbb esetben vele együtt a felső ajak is hasadt marad u. n. nyulajk alakjában (l. o.). Minthogy a szopás tökéletesen csak ugy történhetik, ha a nyelv háta a szájba vett emlőbimbót a kemény szájpadhoz nyomhatja s igy sajtolhatja ki belőle a tejet, könnyen érthető, hogy F.-kal biró csecsemőknél a szopás milyen tökéletlen, sőt néha lehetetlen is. Ilyen csecsemő táplálkozása tehát mindig meg van nehezítve s azért a F. sebészeti operációval kell hogy gyógyíttassék, éppugy mint a nyulajk. Ezenkivül a farkastorok a hangképzést is zavarja, s az ilyen egyének sokszor majdnem érthetetlen hangokkal beszélnek az orrukon keresztül. Nagyobb foku F.-nál vagy oly esetben, hol a műtét nem sikerül, kemény, vulkanizált kaucsukból készült lemezzel (obturator) lehet a hasadékot betömni s igy a beszélést érthetővé tenni.</w:t>
      </w:r>
    </w:p>
    <w:p>
      <w:pPr>
        <w:pStyle w:val="Heading1"/>
        <w:rPr/>
      </w:pPr>
      <w:r>
        <w:rPr/>
        <w:t>Farkastüske</w:t>
      </w:r>
    </w:p>
    <w:p>
      <w:pPr>
        <w:pStyle w:val="Normal"/>
        <w:rPr/>
      </w:pPr>
      <w:r>
        <w:rPr/>
        <w:t>(növ.), a Cirsium lanceolautm nevü növény népies neve Dunántul, l. Aszott.</w:t>
      </w:r>
    </w:p>
    <w:p>
      <w:pPr>
        <w:pStyle w:val="Heading1"/>
        <w:rPr/>
      </w:pPr>
      <w:r>
        <w:rPr/>
        <w:t>Farkasverem</w:t>
      </w:r>
    </w:p>
    <w:p>
      <w:pPr>
        <w:pStyle w:val="Normal"/>
        <w:rPr/>
      </w:pPr>
      <w:r>
        <w:rPr/>
        <w:t>5-6 m. mély, 4 -m. széles gödör, mely a farkas fogására akkép van berendezve, hogy a közepébe egy gerendát vernek, melyre csalogatóul egy élő juhot, libát, kacsát helyeznek el. A gödör szája felett két lefelé nyiló ajtó van érzékenyen beállítva. Az ajtóra gyengén száraz szalmát hintenek. (L. még Farkas). - F. erődítések előtt alkalmazott közlekedési akadály. 0,6-1,6 m. mély, kupalaku verem, melynek fenekére karót ásnak be ugy, hogy jól kihegyezett csúcsa felfelé a földből kiálljon; sakktáblaszerüen ássák ugy, hogy a kihányt föld a közökön boglyákat képezzen.</w:t>
      </w:r>
    </w:p>
    <w:p>
      <w:pPr>
        <w:pStyle w:val="Heading1"/>
        <w:rPr/>
      </w:pPr>
      <w:r>
        <w:rPr/>
        <w:t>Farkcsont</w:t>
      </w:r>
    </w:p>
    <w:p>
      <w:pPr>
        <w:pStyle w:val="Normal"/>
        <w:rPr/>
      </w:pPr>
      <w:r>
        <w:rPr/>
        <w:t>l. Farcsikcsont.</w:t>
      </w:r>
    </w:p>
    <w:p>
      <w:pPr>
        <w:pStyle w:val="Heading1"/>
        <w:rPr/>
      </w:pPr>
      <w:r>
        <w:rPr/>
        <w:t>Farkfü</w:t>
      </w:r>
    </w:p>
    <w:p>
      <w:pPr>
        <w:pStyle w:val="Normal"/>
        <w:rPr/>
      </w:pPr>
      <w:r>
        <w:rPr/>
        <w:t>v. lófarkfű (növ.), az Equisetum neve, l. Zsurló.</w:t>
      </w:r>
    </w:p>
    <w:p>
      <w:pPr>
        <w:pStyle w:val="Heading1"/>
        <w:rPr/>
      </w:pPr>
      <w:r>
        <w:rPr/>
        <w:t>Farkháló</w:t>
      </w:r>
    </w:p>
    <w:p>
      <w:pPr>
        <w:pStyle w:val="Normal"/>
        <w:rPr/>
      </w:pPr>
      <w:r>
        <w:rPr/>
        <w:t>farszák v. bokorháló, rudra alkalmazott félkörös száju zsákháló, melyet a patakba vizellenébe állítanak, s amelybe a halakat a zurbolófák segítségével kergetik.</w:t>
      </w:r>
    </w:p>
    <w:p>
      <w:pPr>
        <w:pStyle w:val="Heading1"/>
        <w:rPr/>
      </w:pPr>
      <w:r>
        <w:rPr/>
        <w:t>Farkkóró</w:t>
      </w:r>
    </w:p>
    <w:p>
      <w:pPr>
        <w:pStyle w:val="Normal"/>
        <w:rPr/>
      </w:pPr>
      <w:r>
        <w:rPr/>
        <w:t>(növ.), l. Ökörfarkkóró.</w:t>
      </w:r>
    </w:p>
    <w:p>
      <w:pPr>
        <w:pStyle w:val="Heading1"/>
        <w:rPr/>
      </w:pPr>
      <w:r>
        <w:rPr/>
        <w:t>Farkkurtítás</w:t>
      </w:r>
    </w:p>
    <w:p>
      <w:pPr>
        <w:pStyle w:val="Normal"/>
        <w:rPr/>
      </w:pPr>
      <w:r>
        <w:rPr/>
        <w:t>lovakon és kutyákon végeztetni szokott operáció a farok megrövidítése céljából. Többnyire egészséges állatokon végzik a jelenlegi divat kényszere alatt, mely a csonka farkat hátas és kocsilovakon, valamint bizonyos ebfajtákon szebbnek tartja, mint a természet adta hosszu farkat. Egészben véve ritkán válik szükségessé az operáció betegségek (csontszú, daganatok, fekélyesedés), a fark végének elgörbülése miatt vagy rossz szokások megszüntetése végett. Az operáció a farknak bizonyos ponton való keresztülmetszésében áll, mi erős késsel is történhetik, mely a fahasábra fektetett farkon át erős kalapácsütéssel áthajtatik, sokkal helyesebb azonban külön e célra szerkesztett erős ollót használni. Szabály, hogy az átvágás két csigolya között ejtessék meg, mert egyes csigolyák roncsolása a csont begyógyulását késlelteti. Az átmetszést követőleg igen célszerü a seb felületét tüzes vassal megégetni egyrészt a vérzés csillapítása, másrészt a sebnek védő pörkkel való befedése végett. A kellő tisztaság elhanyagolása esetén a sebnek befertőzése hosszadalmas genyedést, esetleg halálos végü dermedést (l. Tetanus) vonhat maga után.</w:t>
      </w:r>
    </w:p>
    <w:p>
      <w:pPr>
        <w:pStyle w:val="Heading1"/>
        <w:rPr/>
      </w:pPr>
      <w:r>
        <w:rPr/>
        <w:t>Farkmirigy</w:t>
      </w:r>
    </w:p>
    <w:p>
      <w:pPr>
        <w:pStyle w:val="Normal"/>
        <w:rPr/>
      </w:pPr>
      <w:r>
        <w:rPr/>
        <w:t>(glandula coccgea), embernél a farkcsont vége előtt fekvő 2-2,5 mm. nagyságu szürkevörös szinü csomócska, melyet Luschka fedezett fel 1859. és tévesen mirigynek tartott. Krause V. kimutatta (1860), hogy kanyargós verőerek vannak benne, környezve sajátszerü nagy sejtek által, a verőerek falán oldalsó kiöblösödések ülnek, s az egész képződmény a verőeres érgomolyok csoportjába tartozik (glomeruli arteriosi coccygei, Arnold Gy. 1869); az erek a középső keresztcsonti verőérnek a végágai. Hasonló képződmények sok emlősnél (kutya, házinyul, egér stb.) nagyobb számmal fordulnak elő a farkverőér lefutásában; Krause V. ezen szerveket a farki verőerek elsatnyult ágaiból magyarázza keletkezetteknek; a fark megkurtulásával a verőerek ágai felcsavarodtak és a vérnyomás következtében rajtok oldalkiöblösödések keletkeztek.</w:t>
      </w:r>
    </w:p>
    <w:p>
      <w:pPr>
        <w:pStyle w:val="Heading1"/>
        <w:rPr/>
      </w:pPr>
      <w:r>
        <w:rPr/>
        <w:t>Farkpőröly</w:t>
      </w:r>
    </w:p>
    <w:p>
      <w:pPr>
        <w:pStyle w:val="Normal"/>
        <w:rPr/>
      </w:pPr>
      <w:r>
        <w:rPr/>
        <w:t>l. Kalapács.</w:t>
      </w:r>
    </w:p>
    <w:p>
      <w:pPr>
        <w:pStyle w:val="Heading1"/>
        <w:rPr/>
      </w:pPr>
      <w:r>
        <w:rPr/>
        <w:t>Fark-rozsda</w:t>
      </w:r>
    </w:p>
    <w:p>
      <w:pPr>
        <w:pStyle w:val="Normal"/>
        <w:rPr/>
      </w:pPr>
      <w:r>
        <w:rPr/>
        <w:t>(növ., Uromyces Lév., spórájának a nyele farkalaku), a rozsdagombák génusza. Barna v. fekete pornemü csomócskák az élő növények bőrén. Számos faja különböző növényt pusztít, többje ivadékváltozással fejlődik. Az U. pisi Schröt. (borsórozsda, Aecidium euphorbiae Pers., Uredo leguminosarum Link) a borsó, bükköny és kaszanyüg fajoknak árt. A közönséges kutyatejről terjed rájok, ezért ily vetemények között az Euphorbia Cyparissiast nem szabad türni. U. Betae Tul., a cékla meg a cukorrépa rozsdája, 1856 óta pusztít. Az U. phaseolorum Tul. (U. appendiculatus Pers.) a paszuly levelén srága folt; ha sok, ártalmas. Az U. viciae fabae Schröt., különböző hüvelyes vetemény: a disznóbab, a kaszanyüg, bükköny, lednek-vetés, a lencse stb. zöld részeit hamar elöli. Az U. apiculatus Schröt. a lóhere, az U. striatus Schröt, a lucerna rozsdája. A száraz rozsdás részeket el kell égetni, s a fiatal levelet, mihelyest rajta a rozsda mutatkozik, le kell szaggatni és elpusztítani.</w:t>
      </w:r>
    </w:p>
    <w:p>
      <w:pPr>
        <w:pStyle w:val="Heading1"/>
        <w:rPr/>
      </w:pPr>
      <w:r>
        <w:rPr/>
        <w:t>Farlábuak</w:t>
      </w:r>
    </w:p>
    <w:p>
      <w:pPr>
        <w:pStyle w:val="Normal"/>
        <w:rPr/>
      </w:pPr>
      <w:r>
        <w:rPr/>
        <w:t>(Pygopodes, urinatores), az uszómadarak (Natatores) azon csoportja, melyeknek többnyire igen rövid, vagy durványos szárnyuk van, amiért is röpülési képességük korlátolt vagy teljesen hiányzik. Lábaik rendesen a test hátulsó részén találhatók, azért állásuk a szárazon függélyes. Fészekhagyók. Három családra oszlanak: a pinguinfélékre (Spheniscidae), az álkafélékre (Alcidae) és bukdárfélékre (Colymbidae).</w:t>
      </w:r>
    </w:p>
    <w:p>
      <w:pPr>
        <w:pStyle w:val="Heading1"/>
        <w:rPr/>
      </w:pPr>
      <w:r>
        <w:rPr/>
        <w:t>Farley</w:t>
      </w:r>
    </w:p>
    <w:p>
      <w:pPr>
        <w:pStyle w:val="Normal"/>
        <w:rPr/>
      </w:pPr>
      <w:r>
        <w:rPr/>
        <w:t>(ejtsd: fárii) Jakab Lajos, angol nemzetgazda és iró, szül. Dublinban 1823 szept. 9. Oxfordban jogot tanult; 1856. a Beirutban levő ottomán bank fiókjának főszámvevője lett s 1860. a konstántinápolyi török állami bank vezérszámvevőjévé nevezték ki. Nevezetesebb művei: Two years in Syria (London 1858); The massacres in Syria (u. o. 1861); The resources of Turkey (u. o. 1862); Banking in Turkey (u. o. 1866) és Turkey, a sketch of its rise, progress and present position (u. o. 1860). Irodalmi érdemeinek elismeréseül a szultán 1870. bristoli konzullá nevezte ki. Itt irta: Modern Turkey (u. o. 1872) c. művét; de Bosnia 1875-iki fölkelésekor F. Törökország ellen foglalt állást és Turks and christians (2. kiad. 1876); Decline of Turkey (2. kiad. 1875); Egypt, Cyprus and Asiatic Turkey (1870), New Bulgaria (1880) c. munkáiban Törökország hanyatlásának képét festette.</w:t>
      </w:r>
    </w:p>
    <w:p>
      <w:pPr>
        <w:pStyle w:val="Heading1"/>
        <w:rPr/>
      </w:pPr>
      <w:r>
        <w:rPr/>
        <w:t>Farm</w:t>
      </w:r>
    </w:p>
    <w:p>
      <w:pPr>
        <w:pStyle w:val="Normal"/>
        <w:rPr/>
      </w:pPr>
      <w:r>
        <w:rPr/>
        <w:t>(angolszász feorm, franc. ferme, középkori latin firma), eredetileg a. m. lakoma, aztán élelmiszer, innen az élelmiszer helyett fizetett bérlet, majd haszonbérbirtok, továbbá általában gazdaság. F.-rendszer különös birtokkezelési mód; ellentéte a falurendszernek s egyértelmü a tanyarendszerrel. Azonkivül a birtokbérletnek azon neme, melynél nagyobb birtokok nem egészben, hanem majoronként adatnak ki bérbe s egy-egy bérlő csak egy majort bérelhet s bérletét személyesen kezelni tartozik. V. ö. Magyar farmrendszer. Budapest 1893. A földmivelésügyi m. k. minisztérium kiadványa.</w:t>
      </w:r>
    </w:p>
    <w:p>
      <w:pPr>
        <w:pStyle w:val="Heading1"/>
        <w:rPr/>
      </w:pPr>
      <w:r>
        <w:rPr/>
        <w:t>Farmakodinamika</w:t>
      </w:r>
    </w:p>
    <w:p>
      <w:pPr>
        <w:pStyle w:val="Normal"/>
        <w:rPr/>
      </w:pPr>
      <w:r>
        <w:rPr/>
        <w:t>l. Gyógyszerhatástan.</w:t>
      </w:r>
    </w:p>
    <w:p>
      <w:pPr>
        <w:pStyle w:val="Heading1"/>
        <w:rPr/>
      </w:pPr>
      <w:r>
        <w:rPr/>
        <w:t>Farmakognózia</w:t>
      </w:r>
    </w:p>
    <w:p>
      <w:pPr>
        <w:pStyle w:val="Normal"/>
        <w:rPr/>
      </w:pPr>
      <w:r>
        <w:rPr/>
        <w:t>l. Gyógyszerisme.</w:t>
      </w:r>
    </w:p>
    <w:p>
      <w:pPr>
        <w:pStyle w:val="Heading1"/>
        <w:rPr/>
      </w:pPr>
      <w:r>
        <w:rPr/>
        <w:t>Farmakolit</w:t>
      </w:r>
    </w:p>
    <w:p>
      <w:pPr>
        <w:pStyle w:val="Normal"/>
        <w:rPr/>
      </w:pPr>
      <w:r>
        <w:rPr/>
        <w:t>(ásv.), egyhajlásu rendszerben, rendesen finom rostok-, haj- v. tüalaku kristályokban jeged; néha vaskos vagy cseppkő alakban. Vegyi összetétele mészhidroárzenát 2CaO.As</w:t>
      </w:r>
      <w:r>
        <w:rPr>
          <w:vertAlign w:val="subscript"/>
        </w:rPr>
        <w:t>2</w:t>
      </w:r>
      <w:r>
        <w:rPr/>
        <w:t>O</w:t>
      </w:r>
      <w:r>
        <w:rPr>
          <w:vertAlign w:val="subscript"/>
        </w:rPr>
        <w:t>5</w:t>
      </w:r>
      <w:r>
        <w:rPr/>
        <w:t>.5H</w:t>
      </w:r>
      <w:r>
        <w:rPr>
          <w:vertAlign w:val="subscript"/>
        </w:rPr>
        <w:t>2</w:t>
      </w:r>
      <w:r>
        <w:rPr/>
        <w:t>O - CaO 27.</w:t>
      </w:r>
      <w:r>
        <w:rPr>
          <w:vertAlign w:val="subscript"/>
        </w:rPr>
        <w:t>2</w:t>
      </w:r>
      <w:r>
        <w:rPr/>
        <w:t>, As</w:t>
      </w:r>
      <w:r>
        <w:rPr>
          <w:vertAlign w:val="subscript"/>
        </w:rPr>
        <w:t>2</w:t>
      </w:r>
      <w:r>
        <w:rPr/>
        <w:t>O</w:t>
      </w:r>
      <w:r>
        <w:rPr>
          <w:vertAlign w:val="subscript"/>
        </w:rPr>
        <w:t>5</w:t>
      </w:r>
      <w:r>
        <w:rPr/>
        <w:t>45.6H</w:t>
      </w:r>
      <w:r>
        <w:rPr>
          <w:vertAlign w:val="subscript"/>
        </w:rPr>
        <w:t>2</w:t>
      </w:r>
      <w:r>
        <w:rPr/>
        <w:t>O 23.</w:t>
      </w:r>
      <w:r>
        <w:rPr>
          <w:vertAlign w:val="subscript"/>
        </w:rPr>
        <w:t>8</w:t>
      </w:r>
      <w:r>
        <w:rPr/>
        <w:t>. (Andreasberg, John). Keménysége 2,25; tömöttsége 2,7. Jól hasad, vékony lemezekben hajlékony. Fehér, néha vöröses (Co v. Ni által festve). Arzén ércekben mint kivirágzás ismeretes. Érctelérekben fordul elő ezüst és kobalt árzén-vegyeivel. Nálunk Dobsinán, Zalathnán vastartalmu agyagban.</w:t>
      </w:r>
    </w:p>
    <w:p>
      <w:pPr>
        <w:pStyle w:val="Heading1"/>
        <w:rPr/>
      </w:pPr>
      <w:r>
        <w:rPr/>
        <w:t>Farmakologia</w:t>
      </w:r>
    </w:p>
    <w:p>
      <w:pPr>
        <w:pStyle w:val="Normal"/>
        <w:rPr/>
      </w:pPr>
      <w:r>
        <w:rPr/>
        <w:t>l. Gyógyszertan.</w:t>
      </w:r>
    </w:p>
    <w:p>
      <w:pPr>
        <w:pStyle w:val="Heading1"/>
        <w:rPr/>
      </w:pPr>
      <w:r>
        <w:rPr/>
        <w:t>Farmakosziderit</w:t>
      </w:r>
    </w:p>
    <w:p>
      <w:pPr>
        <w:pStyle w:val="Normal"/>
        <w:rPr/>
      </w:pPr>
      <w:r>
        <w:rPr/>
        <w:t>(kockaérc), ásvány, szabályos rendszerben, rendesen kocka v. romb 12-ős alakjában jeged, apró, kristálycsoportokban, néha vaskosan. Vegyi összetétele vashidroárzenát. 4Fl</w:t>
      </w:r>
      <w:r>
        <w:rPr>
          <w:vertAlign w:val="subscript"/>
        </w:rPr>
        <w:t>2</w:t>
      </w:r>
      <w:r>
        <w:rPr/>
        <w:t>O</w:t>
      </w:r>
      <w:r>
        <w:rPr>
          <w:vertAlign w:val="subscript"/>
        </w:rPr>
        <w:t>3</w:t>
      </w:r>
      <w:r>
        <w:rPr/>
        <w:t>.3As</w:t>
      </w:r>
      <w:r>
        <w:rPr>
          <w:vertAlign w:val="subscript"/>
        </w:rPr>
        <w:t>2</w:t>
      </w:r>
      <w:r>
        <w:rPr/>
        <w:t>O</w:t>
      </w:r>
      <w:r>
        <w:rPr>
          <w:vertAlign w:val="subscript"/>
        </w:rPr>
        <w:t>5</w:t>
      </w:r>
      <w:r>
        <w:rPr/>
        <w:t>.15H</w:t>
      </w:r>
      <w:r>
        <w:rPr>
          <w:vertAlign w:val="subscript"/>
        </w:rPr>
        <w:t>2</w:t>
      </w:r>
      <w:r>
        <w:rPr/>
        <w:t>O. Keménysége 2,5; tömöttsége 2,9-3. Gyémánt- és zsirfényü. Olajzöld, sárgásbarna. Áttetszó. Rézerekben vagy vaspát-telepekben más ásványok társaságában fordul elő. Nálunk Ujbányán, trachit konglomerátban. Homokhegy, Beszterce-Bánya mellett. Torockó (Erdély) vasbányában. T.-Szt.-György rézbányában, Offenbányán ritkán. Selmec.</w:t>
      </w:r>
    </w:p>
    <w:p>
      <w:pPr>
        <w:pStyle w:val="Heading1"/>
        <w:rPr/>
      </w:pPr>
      <w:r>
        <w:rPr/>
        <w:t>Farmatring</w:t>
      </w:r>
    </w:p>
    <w:p>
      <w:pPr>
        <w:pStyle w:val="Normal"/>
        <w:rPr/>
      </w:pPr>
      <w:r>
        <w:rPr/>
        <w:t>(farkszij), a lószerszámnak a fark alá helyezett része, mely a szerszám hátrészét helyzetében megtartja.</w:t>
      </w:r>
    </w:p>
    <w:p>
      <w:pPr>
        <w:pStyle w:val="Heading1"/>
        <w:rPr/>
      </w:pPr>
      <w:r>
        <w:rPr/>
        <w:t>Farmer</w:t>
      </w:r>
    </w:p>
    <w:p>
      <w:pPr>
        <w:pStyle w:val="Normal"/>
        <w:rPr/>
      </w:pPr>
      <w:r>
        <w:rPr/>
        <w:t>(ang.) a. m. gazda, bérlő.</w:t>
      </w:r>
    </w:p>
    <w:p>
      <w:pPr>
        <w:pStyle w:val="Heading1"/>
        <w:rPr/>
      </w:pPr>
      <w:r>
        <w:rPr/>
        <w:t>Farmos</w:t>
      </w:r>
    </w:p>
    <w:p>
      <w:pPr>
        <w:pStyle w:val="Normal"/>
        <w:rPr/>
      </w:pPr>
      <w:r>
        <w:rPr/>
        <w:t>nagyközség Pest-Pilis-Solt-Kiskun vmegye kecskeméti felső j.-ában, (1891) 1585 magyar lak., vasuti megállóval s táviróhivatallal.</w:t>
      </w:r>
    </w:p>
    <w:p>
      <w:pPr>
        <w:pStyle w:val="Heading1"/>
        <w:rPr/>
      </w:pPr>
      <w:r>
        <w:rPr/>
        <w:t>Farnad</w:t>
      </w:r>
    </w:p>
    <w:p>
      <w:pPr>
        <w:pStyle w:val="Normal"/>
        <w:rPr/>
      </w:pPr>
      <w:r>
        <w:rPr/>
        <w:t>nagyközség Esztergom vmegye párkányi j.-ában, (1891) 1818 magyar lak., postahivatallal és postatakarékpénztárral.</w:t>
      </w:r>
    </w:p>
    <w:p>
      <w:pPr>
        <w:pStyle w:val="Heading1"/>
        <w:rPr/>
      </w:pPr>
      <w:r>
        <w:rPr/>
        <w:t>Farnborough</w:t>
      </w:r>
    </w:p>
    <w:p>
      <w:pPr>
        <w:pStyle w:val="Normal"/>
        <w:rPr/>
      </w:pPr>
      <w:r>
        <w:rPr/>
        <w:t>(ejtsd: -boro), község Hants angol grófságban 50 km.-nyire Londontól, vasut mellett, (1891) 11,640 lak., nagy eperültetvényekkel, Eugeniának, a franciák egykori császárnéjának lakóhelye. Az itt épített mauzoleumban nyugosznak III. Napoleonnak és fiának hamvai. Közelében van Sandhurst katonai akadémia.</w:t>
      </w:r>
    </w:p>
    <w:p>
      <w:pPr>
        <w:pStyle w:val="Heading1"/>
        <w:rPr/>
      </w:pPr>
      <w:r>
        <w:rPr/>
        <w:t>Farnbühl</w:t>
      </w:r>
    </w:p>
    <w:p>
      <w:pPr>
        <w:pStyle w:val="Normal"/>
        <w:rPr/>
      </w:pPr>
      <w:r>
        <w:rPr/>
        <w:t>fürdőhely Werthenstein községben, Luzern svájci kantonban, 14 km.-nyire Luzerntől, 704 m. magasban; az 1862. épített szép fürdőintézetből, ivóteremből stb. áll. 300 év óta ismeretes natrium- és vastartalmu vizét főképen vérszegénység ellen használják. Kellemes éghajlata miatt klimatikus gyógyhelyül is szolgál.</w:t>
      </w:r>
    </w:p>
    <w:p>
      <w:pPr>
        <w:pStyle w:val="Heading1"/>
        <w:rPr/>
      </w:pPr>
      <w:r>
        <w:rPr/>
        <w:t>Farne</w:t>
      </w:r>
    </w:p>
    <w:p>
      <w:pPr>
        <w:pStyle w:val="Normal"/>
        <w:rPr/>
      </w:pPr>
      <w:r>
        <w:rPr/>
        <w:t>v. Fern Islands, 17 kis szigetből álló csoport, mintegy 6 km-nyire Anglia K-i partja mellett, Bamborougval szemben. A csoport ÉNy-i és DNy-i végében két világító torony világítja meg azon szorost, amely a szigetek és a szárazföld partja közt van, és amely a hajózásra nézve oly veszélyes.</w:t>
      </w:r>
    </w:p>
    <w:p>
      <w:pPr>
        <w:pStyle w:val="Heading1"/>
        <w:rPr/>
      </w:pPr>
      <w:r>
        <w:rPr/>
        <w:t>Farnese</w:t>
      </w:r>
    </w:p>
    <w:p>
      <w:pPr>
        <w:pStyle w:val="Normal"/>
        <w:rPr/>
      </w:pPr>
      <w:r>
        <w:rPr/>
        <w:t>(ejtsd: farneze), olasz hercegi család, mely nevét az Orvieto mellett fekvő ilyennevü helységtől s vártól kapta. A család nagyságának F. Sándor vetette meg alapját, ki mint pápa III. Pál név alatt (1534-49) uralkodott s ki Péter Lajos természetes fiát előbb Castro és Ronciglione, 1545. pedig Parma és Piacenza hercegévé tette. Miután Péter Lajos egy nemesi összeesküvés áldozata lett (1547 szept 10), Piacenza Ferrante Gonzaga, V. Károly császár milanói helytartója kezébe esett, amiből sok baj származott. F. Ottavio, Péter Lajos fia (szül. 1520., megh. 1568.) eleintén csak Parmában tudta magát fentartani, később azonban nőül vevén Margitot, V. Károly természetes leányát, Piacenzát is megszerezte. Derék uralkodó volt. Mindkét hercegségben követte őt fia, F. Sándor (pármai herceg), szül. Rómában 1547., megh. Arrasban 1592 dec. 3. Katonai nevelésben részesült. 1571. Lepantó mellett harcolt a törökök ellen Juan d'Austria vezetése alatt, s miután ez 1576. Németalföld helytartója lett, mint bizalmas tanácsosa oda is követte. Juan halála után 1578. II. Fülöp Sándorra bizta a felkelő németalföldiek leveretését és a helytartói méltóságot, s ez állásában kitünő hadvezérnek, bátor és állhatatos, de egyuttal rendkivül ravasz és cselszövényes embernek bizonyult. Kortársai őt mondták a század legelső hadvezérének. Az északi tartományok protestáns vallásu és a déliek katolikus lakói között keletkezett viszályokat felhasználva, rábirta a déli tartományokat, hogy Spanyolország fenhatóságát ujra elismerjék. Az északiaktól pedig elfoglalta Maastricht (1579), Gent (1584), Brügge és Ypern városokat, kiéheztette Brüsszelt s megadásra kényszerítette a hirneves antverpeni erősséget is (1585 aug. 17). 1586. elfoglalta Grave, Venloo és Neusz városokat, 1587. pedig Sluys erősséget. Az «armada» megsemmisülése után II. Fülöp parancsára a kat. franciák segélyére indult és fölmentette a IV. Henrik és a hugenották által ostromlott Párist (1590), szintugy a következő évben a szorongatott Rouent. Életrajzát Fea P. irta meg (Róma 1886). V. ö. még Terrier Santan: Campagnes d'Alexandre Farnese (Páris 1888). Az uralkodásban legidősebb fia, F. I. Ranuccio követte, született 1569., megh. 1622. Sötétlelkü zsarnok volt, aki egy állítólagos ellene szőtt összeesküvés ürügye alatt, a legtekintélyesebb családok fejeit levágatta s birtokaikat lefoglalta. Fia és utódja F. Odoardo, szül. 1612. ápr. 28., megh. 1646 szept. 12. Háborut indított VIII. Orbán pápa ellen, mivelhogy ez Castro hercegséget a Farnese-család adósságainak törlesztése céljából zár alá helyeztette. II. Odoardo leánya, F. Erzsébet (1592-1766) V. Fülöp spanyol királyhoz ment nőül. A család utolsó ivadékai: F. II. Rannuccio Ferenc (megh. 1727) és Antal (megh. 1731.) jelentéktelenek voltak. A parmai hercegség Antal halála után don Carlos infánsra, a későbbi III. Károly spanyol királyra, V. Fülöp Spanyolország királyának és F. Erzsébet-nek fiára szállott. L. Párma.</w:t>
      </w:r>
    </w:p>
    <w:p>
      <w:pPr>
        <w:pStyle w:val="Heading1"/>
        <w:rPr/>
      </w:pPr>
      <w:r>
        <w:rPr/>
        <w:t>Farnese-palota</w:t>
      </w:r>
    </w:p>
    <w:p>
      <w:pPr>
        <w:pStyle w:val="Normal"/>
        <w:rPr/>
      </w:pPr>
      <w:r>
        <w:rPr/>
        <w:t>Róma egyik leghatalmasabb, legszebb renaissance világi építménye. Ifjabbik Antonio da Sangallo építész terve szerint Farnese Sándor bibornok, későbbi III. Pál pápa (1534-1549) kezdte építeni, majd Michel-Angelo folytatta, végül Giacomo della Porta csatolta hozzá a Tiberisre néző szárny nyilt oszlopcsarnokát. Négyszögü elrendezésü, mind a négy oldaláról szabadon álló, két emeletes. Hatalmas koszoru-párkányát és az udvart övező oszlopos folyosót Michel-Angelo építé. Anyaga az ó-kori Róma két nagyszerü építészeti emlékéből, részben a Colosseumból, részben Marcellus szinházából való. Első emeleti nagytermét diszítő mitologiai falképek Annibale Caracci legjobb művei. A palota egyéb termeinek falképeit A. Caracci, Domenichino, Vasari és Zachchari festették.</w:t>
      </w:r>
    </w:p>
    <w:p>
      <w:pPr>
        <w:pStyle w:val="Heading1"/>
        <w:rPr/>
      </w:pPr>
      <w:r>
        <w:rPr/>
        <w:t>Farnesi bika</w:t>
      </w:r>
    </w:p>
    <w:p>
      <w:pPr>
        <w:pStyle w:val="Normal"/>
        <w:rPr/>
      </w:pPr>
      <w:r>
        <w:rPr/>
        <w:t>l. Dirke.</w:t>
      </w:r>
    </w:p>
    <w:p>
      <w:pPr>
        <w:pStyle w:val="Heading1"/>
        <w:rPr/>
      </w:pPr>
      <w:r>
        <w:rPr/>
        <w:t>Farnesina-palota</w:t>
      </w:r>
    </w:p>
    <w:p>
      <w:pPr>
        <w:pStyle w:val="Normal"/>
        <w:rPr/>
      </w:pPr>
      <w:r>
        <w:rPr/>
        <w:t>Rómában a Farnese-palota átellenében, a Tiberis tulsó partján. Chigi Ágoston bankár számára nyaralónak építé Baldassare Peruzzi építész. Nevezetessé teszik a Psyche történetét ábrázoló falképek, melyeket Ráfáel vázlatai nyomán Giulio Romano, Francesco Penni, Giov. da Udine festettek, továbbá a nimfáktól környezett Galatheát ábrázoló falkép, melyet maga Ráfáel festett. Utóbb a palota a Farnese-család birtokába került, és ma is a Farnese-palotához tartozik.</w:t>
      </w:r>
    </w:p>
    <w:p>
      <w:pPr>
        <w:pStyle w:val="Heading1"/>
        <w:rPr/>
      </w:pPr>
      <w:r>
        <w:rPr/>
        <w:t>Farnham</w:t>
      </w:r>
    </w:p>
    <w:p>
      <w:pPr>
        <w:pStyle w:val="Normal"/>
        <w:rPr/>
      </w:pPr>
      <w:r>
        <w:rPr/>
        <w:t>(ejtsd: farnemm), város Surrey angol grófságban, 16 km.-nyire Guildfortól, a Wey partján, vasut mellett, (1891) 5545 lak., hires komlótermeléssel; a XII. században Blois püspöktől épített kastály romjain felállított XIII. sz.-beli kastéllyal. William Cobbet szülővárosa. Közelében van a régi Waverley apátság.</w:t>
      </w:r>
    </w:p>
    <w:p>
      <w:pPr>
        <w:pStyle w:val="Heading1"/>
        <w:rPr/>
      </w:pPr>
      <w:r>
        <w:rPr/>
        <w:t>Far niente</w:t>
      </w:r>
    </w:p>
    <w:p>
      <w:pPr>
        <w:pStyle w:val="Normal"/>
        <w:rPr/>
      </w:pPr>
      <w:r>
        <w:rPr/>
        <w:t>(olasz, ejtsd: fár niente) a. m. semmittevés.</w:t>
      </w:r>
    </w:p>
    <w:p>
      <w:pPr>
        <w:pStyle w:val="Heading1"/>
        <w:rPr/>
      </w:pPr>
      <w:r>
        <w:rPr/>
        <w:t>Farnworth</w:t>
      </w:r>
    </w:p>
    <w:p>
      <w:pPr>
        <w:pStyle w:val="Normal"/>
        <w:rPr/>
      </w:pPr>
      <w:r>
        <w:rPr/>
        <w:t>(ejtsd: farnvorth), város Lancaster angol grófságban, 4 km.-nyire Bolton-le-Moorstól, vasut mellett, (1891) 23,758 lak., jelentékeny pamutiparral, vasművekkel és papirgyártással.</w:t>
      </w:r>
    </w:p>
    <w:p>
      <w:pPr>
        <w:pStyle w:val="Heading1"/>
        <w:rPr/>
      </w:pPr>
      <w:r>
        <w:rPr/>
        <w:t>Faro</w:t>
      </w:r>
    </w:p>
    <w:p>
      <w:pPr>
        <w:pStyle w:val="Normal"/>
        <w:rPr/>
      </w:pPr>
      <w:r>
        <w:rPr/>
        <w:t>(olasz), eredetileg a. m. világító torony, - F. kártyajáték, l. Faraó.</w:t>
      </w:r>
    </w:p>
    <w:p>
      <w:pPr>
        <w:pStyle w:val="Heading1"/>
        <w:rPr/>
      </w:pPr>
      <w:r>
        <w:rPr/>
        <w:t>Faro</w:t>
      </w:r>
    </w:p>
    <w:p>
      <w:pPr>
        <w:pStyle w:val="Normal"/>
        <w:rPr/>
      </w:pPr>
      <w:r>
        <w:rPr/>
        <w:t>1. kis hegylánc Lugo, Pontevedra és Orense spanyol tartományok határán, a Mino és Ulla völgye közt; legmagasabb csúcsa 1156 m. - 2. a Binue baloldali mellékfolyója Adamauában; Ngaunderétől É-ra a Labul-hegyen ered, É-nak folyik, Ny-felől fölveszi a Majobelit és Iola városától K-re az É. sz. 9° 32' alatt torkollik. Barth szerint rohamos, de sekély vizü folyó; - 3. város és az Algarve kerület és kat. püspöknek székhelye Portugáliában, az Atlanti-oceán partján a Caldeirao-hegyek lábánál, (1878) 8561 lak. Kötélgyártással, tengeri sófőzéssel. A tenger felől citadella védi. A szelek ellen jól védett kikötője sekély és a tenger áradásokor is csak legfölebb 5 m. A parti hajózás mindamellett igen élénk; főképen déli gyümölcsöket, olajat és halakat exportál. A város barátságos külsejü; legszebb tere a Praça da Rainha, legszebb épülete a székesegyháza. - 4. F. (a régiek Promontorium Peloruma) hegyfok Szicilia ÉK-i végében, a Messinai-szoros bejáratánál. A homokos hegyfokon egy kis helység épült. A régiek Neptunusnak templomot és egy világító tornyot építettek rája, amely utóbbit ujabban rekonstruáltak.</w:t>
      </w:r>
    </w:p>
    <w:p>
      <w:pPr>
        <w:pStyle w:val="Heading1"/>
        <w:rPr/>
      </w:pPr>
      <w:r>
        <w:rPr/>
        <w:t>Farolás</w:t>
      </w:r>
    </w:p>
    <w:p>
      <w:pPr>
        <w:pStyle w:val="Normal"/>
        <w:rPr/>
      </w:pPr>
      <w:r>
        <w:rPr/>
        <w:t>(ném. Deinsen, ol. rinculare, ang. to go astern), a hajónak azon mozgása, midőn az a gépnek megfelelő forgása vagy a szembehordó (visszafelé duzzasztott) vitorlák következtében nem előre - homlokélének irányában, hanem hátrafelé megyen, vagyis farol. A hajónak faroltatása sok esetben szükséges valamely manövernek keresztülvitelére, azonban többé-kevésbbé a hajónak kormánykészülékeire kártékony is, miután a viz a kormánylapátra és rudra nagy nyomást gyakorol és azokat gyors F. mellett el is törheti. Tengerészeti műnyelven a F.-t ugy is mondják, hogy kormányon haladni. - F. a neve a kocsi s a szán oldalcsuszamlásának is a fagyos, havas uton.</w:t>
      </w:r>
    </w:p>
    <w:p>
      <w:pPr>
        <w:pStyle w:val="Heading1"/>
        <w:rPr/>
      </w:pPr>
      <w:r>
        <w:rPr/>
        <w:t>Faros</w:t>
      </w:r>
    </w:p>
    <w:p>
      <w:pPr>
        <w:pStyle w:val="Normal"/>
        <w:rPr/>
      </w:pPr>
      <w:r>
        <w:rPr/>
        <w:t>a ladik farán álló kormányos. F.-bárka a kecsés halász ladikája után kötött s a halaknak élve való eltartására szolgáló kis bárka. F.-legény annak a dereglyének a kormányosa, amelyen a gyolom van.</w:t>
      </w:r>
    </w:p>
    <w:p>
      <w:pPr>
        <w:pStyle w:val="Heading1"/>
        <w:rPr/>
      </w:pPr>
      <w:r>
        <w:rPr/>
        <w:t>Farost-csavarodás</w:t>
      </w:r>
    </w:p>
    <w:p>
      <w:pPr>
        <w:pStyle w:val="Normal"/>
        <w:rPr/>
      </w:pPr>
      <w:r>
        <w:rPr/>
        <w:t>(növ.), a fatest rostjai, az első s a belet övedző évgyürü kivételével, valamint a háncsrostok nem mindig a tengely irányában futnak, mint az első évgyürü rostjai, hanem a tengely irányától többé-kevésbbé eltérhetnek s a törzs körül lassan kanyarodó és meredeken emelkedő csavar irányt követhetik. A csavarodást leginkább akkor ismerjük fel, ha a héjat lehámozzuk (fenyő, égerfa, cseresznyefa, nyirfa). A F. iránya állandó, de a korral változhatik is, p. az erdei meg a jegenyefenyőé fiatal korában állandóan jobbra, később határozatlanul s végre gyakran az ellenkező iránynak fordul. Valószinü, hogy a F.-t az illető tengelyrész hossznövekedésének megszünése után a kambiumsejteknek megnyulása s ennek folytán az eredeti irányból való kitérése okozza, de a rostoknak mindig ferdébb és meredekebb rekeszfalakkal való osztódása is közreműködhetik.</w:t>
      </w:r>
    </w:p>
    <w:p>
      <w:pPr>
        <w:pStyle w:val="Heading1"/>
        <w:rPr/>
      </w:pPr>
      <w:r>
        <w:rPr/>
        <w:t>Fárosz</w:t>
      </w:r>
    </w:p>
    <w:p>
      <w:pPr>
        <w:pStyle w:val="Normal"/>
        <w:rPr/>
      </w:pPr>
      <w:r>
        <w:rPr/>
        <w:t>az ó-korban sziget Alexandria mellett Egyiptomban; a várossal műgát kötötte össze; Ptolemeus Philadelphos uralkodása óta benne állott az a hires világító torony, mely az ó-világ hét csodájához tartozott. Innen ment át aztán a F. elnevezés a világító torony általános megjelölésére. E torony még a XII. sz.-ban is fennállott.</w:t>
      </w:r>
    </w:p>
    <w:p>
      <w:pPr>
        <w:pStyle w:val="Heading1"/>
        <w:rPr/>
      </w:pPr>
      <w:r>
        <w:rPr/>
        <w:t>Fär-öer</w:t>
      </w:r>
    </w:p>
    <w:p>
      <w:pPr>
        <w:pStyle w:val="Normal"/>
        <w:rPr/>
      </w:pPr>
      <w:r>
        <w:rPr/>
        <w:t>(Juh-szigetek), háromszögalaku, a dánok birtokaihoz tartozó szigetcsoport az Atlanti-oceán É-i részében, 335 km.-nyire Skócia É-i végétől. A szigetek száma: 22, amelyek közül 5 lakatlan, a legnagyobb a Strömö (50 km. hosszu), amelyen a 650 m. magas Skölinsfield nevü hegy messze ellátható; továbbá K-en Osterö, D-en Sandö és Suderö, azután Waagö, Borö, Widerö, Kalsö, Svinö stb. A F.-t minden oldalon több mint 100 m. mély tenger környékezi; a tenger alatti fensik, amelyen állanak, négyszögletes; K-felé, Skandinávia felé legmélyebb a tenger. Miként az Orkadok, a Shetland szigetek, a F. több nagyobb lakott és nehány apró, lakatlan szigetből állanak, melyek körül a vizi madarak ezrei röpdesnek. A földjük mindenütt hegyes és dombos; Osterön van a legmagasabb hegy, a Slatteretindur (840 m.). A sziklák, amelyeket csak vékony humuszréteg takar, gyeppel és bozótokkal vannak födve. A szigeteket alkotó kőzetek nagyobbára vulkáni eredetüek; legtöbb a bazalt, amely némely helyen, főképen Osterön, olyan pompás oszlopokat alkot, minők a räthiniak és staffaiak. A bazaltok a miocen korból valók éppen ugy, mint a Suderön, a Mygenäs és Tindholm kis szigeteken található széntelepek. A szigetek meredek sziklapartjaiban, amelyek közt a Kodlen hegyfok a legmagasabb (340 m.), több helyen üregeket, barlangokat lehet találni, sőt Nolsö felülete alatt egy barlang egészen keresztül megy. Mivel a F.-t a mexikói öböláramlat egészen körülfolyja, éghajlatuk rendkivül egyenletes és a mérsékelt égöv alatt alig találni helyet, amelyen a téli hideg és a nyári meleg közt olyan csekély (alig 7° ) volna a különbség, mint itt. Januáriusban, a Labradorral egy és ugyanazon szélességi fok alatt fekvő helyen, átlag 3° meleg van; az égboltozat azonban borult s az eső igen gyakori; az éghajlat általában olyan mérsékelt, mint Dániában; a viharok, különösen a Ny-i erős szelek gyakoriak. Fa a szigeteken sehol sincs; a buza ritkán érik meg, de a rozs, árpa és a hüvelyesek igen jól megteremnek.</w:t>
      </w:r>
    </w:p>
    <w:p>
      <w:pPr>
        <w:pStyle w:val="Normal"/>
        <w:rPr/>
      </w:pPr>
      <w:r>
        <w:rPr/>
        <w:t>A lakosok azonban az állattenyésztésre fordítanak kiváló gondot; a lovak és szarvasmarhák kicsinyek, de jó fajból valók; a juhok gyapja elég finom. Azelőtt a szigeteken a házi állatokon kivül az egyedüli emlősök a különböző faju egerek voltak; a jelen század közepe óta azonban Strömö és Osterö szigeteken a Lepus alpinus szaporodott el nagyon. Az amfibiumok teljesen hiányzanak; a vizi madarak azonban miriad számra fészkelnek, különösen a lakatlan szigeteken; a Fratercula arctica tollaival élénk és fontos kereskedést is üznek. Nagy jelentőségü a halászat is, ami a lakosoknak nagy (évenként közel 1 millió frank) jövedelmet hajt; leggyakrabban a Gadus morrhua, a Gadus aglefinus és a Delphinus globiceps fordulnak elő. A lakosok, akiknek száma (1890) 12,954, majdnem kizárólag norvég eredetüek, erős, izmos, de komoly és szigoru külsejüek és nagyon vendégszeretők; nyelvjárásuk a färiska, de a hivatalos nyelv a dán. Az egyedüli jelentékenyebb ipar a durva posztó szövése. A suderöi gazdag széntelepeket 1777 óta ismerik, de csak ujabban művelik. A F. hat járásra vannak felosztva: ezek: Strömö, Norderö, Osterö, Waagö, Sandö és Suderö. 1854 óta a szigeteknek megvan a saját lagthingjök, amely 18 választott tagból áll; ezenkivül egy követet is küldenek Kopenhágába. Az egyedüli, egyszersmind főváros Thorshavn, Strömö DK-i partján nehány száz faházzal, 1303 lak., csinos templommal, nyilvános könyvtárral, kórházzal, középiskolával. A F.-t a norvégek a IX. században fedezték föl. A velencei Zeno testvérek a középkor végén ugyancsak idáig jutottak el, elnevezvén e szigeteket Frislandnak. V. ö. Symington András János, Pen and Pencil Sketches of Färöer and Iceland (1862); Holm: Skildriger fra F. (1887).</w:t>
      </w:r>
    </w:p>
    <w:p>
      <w:pPr>
        <w:pStyle w:val="Heading1"/>
        <w:rPr/>
      </w:pPr>
      <w:r>
        <w:rPr/>
        <w:t>Farquhar</w:t>
      </w:r>
    </w:p>
    <w:p>
      <w:pPr>
        <w:pStyle w:val="Normal"/>
        <w:rPr/>
      </w:pPr>
      <w:r>
        <w:rPr/>
        <w:t>(ejtsd: farkv'r) György, angol vigjátékiró, szül. Londonderryben 1678. megh. 1707 april havában. Miután a dublini kollégiumban tanult, szinésszé lett, azután szinműiróvá, majd belépett a hadseregbe mint hadnagy, azonban tiszti rangját az akkori szokások szerint eladta. Vigjátékai: Lova and a bottle (1698); The constant couple (1700); Sir Harry Wildair (1701); The recruiting officer (1706), Beaux' stratagem (1707) stb., melyek szinpadi hatással bővelkednek, de gyakran sikamlósak is. Művei (Works), melyekben versek, levelek és essayk is foglaltatnak, 1772. jelentek meg tizedik kiadásban; drámai munkái pedig 1849 (London).</w:t>
      </w:r>
    </w:p>
    <w:p>
      <w:pPr>
        <w:pStyle w:val="Heading1"/>
        <w:rPr/>
      </w:pPr>
      <w:r>
        <w:rPr/>
        <w:t>Farquhar-szigetek</w:t>
      </w:r>
    </w:p>
    <w:p>
      <w:pPr>
        <w:pStyle w:val="Normal"/>
        <w:rPr/>
      </w:pPr>
      <w:r>
        <w:rPr/>
        <w:t>az angolok birtokában levő kis szigetcsoport az Indiai-oceánban, a D. sz. 10° és 11° közt, mintegy 300 km.-nyire Madagaszkar É-i végétől A legnagyobb Joao de Nova, nehány száz lak.</w:t>
      </w:r>
    </w:p>
    <w:p>
      <w:pPr>
        <w:pStyle w:val="Heading1"/>
        <w:rPr/>
      </w:pPr>
      <w:r>
        <w:rPr/>
        <w:t>Farragut</w:t>
      </w:r>
    </w:p>
    <w:p>
      <w:pPr>
        <w:pStyle w:val="Normal"/>
        <w:rPr/>
      </w:pPr>
      <w:r>
        <w:rPr/>
        <w:t>(ejtsd: ferregőt), Dávid Glasgow, az északamerikai Egyesült-Államok tengernagyja, szül. Campbell's Station-ban (Knoxville közelében, Tennessee-ben) 1801 jul. 5., meghalt Portsmouthben, New Hampshire államában 1870 aug. 14. F. spanyol ősöktől származott s már mint 9 éves gyermek lépett a tengerészeti szolgálatba; tizenhárom éves korában (1814) pedig már részt vett az angolok ellen viselt hadjáratban. A Valparaiso mellett vivott szerencsétlen tengeri ütközetben az angolok elfogták és csak becsületszóra bocsátották szabadon. Tanulmányainak kiegészítése után, 1821. megint belépett a tengerészeti szolgálatba; részt vett a nyugatindiai kalózok ellen indított expedicióban s 1838 óta két nagyobb hadinaszádot vezényelt. A polgárháboru kitörésekor (1861) a szecesszionisták (federalisták) mindent elkövettek, hogy a maguk részére megnyerjék. F. azonban hü maradt Lincoln zászlajához, kinek megbizásából 1862. az Unió hajóhadát hadilábra helyezte, mellyel azután a déli államok partvidékeit ostromzár alá fogta, majd pedig a Misszisszippi torkolatánál emelt erődök ellenállása dacára, a folyóba hatolt. Miután ezt a feladatot megoldotta, fölkereste az ellenséges flottát, melyet 1862 ápr.24. teljesen tönkre tett. Csak most indulhatott New-Orleans felé, ahol a várost védelmező ágyukat elhallgattatta és ezáltal lehetségessé tette, hogy Butler tábornok szárazföldön is ostrom alá foghassa a várost, mely azután nemsokára megadta magát. Innen F. tovább hajózott észak felé s miután Davis C. H. kis hajóhadával egyesült, Vicksburg ellen intézett támadást, mely ugyan nem sikerült. A kongresszus a rettenthetlen férfiunak, bátor és sikeres működéseért, 1862 jul. 11. a haza nevében köszönetet szavazott s ellentengernaggyá nevezte ki. És most vitte véghez F. legnevezetesebb s legvakmerőbb hadi tettét. 1864 aug. 5. behatolt 9 csavargőzössel, 10 ágyunaszáddal s 8 páncélos hajóval - összesen 231 ágyuval és 4000 emberrel - az erődök heves ágyuzása dacára a mobile-i kikötőbe, mely - a hadi történetben majdnem páratlan - tettében még az ellenséges torpedók sem birták feltartóztatni. E hőstettéért 1864. altengernaggyá, 1866-ban pedig tengernaggyá nevezték ki s az Egyesült-Államok összes tengeri haderejének élére állították. Midőn F. 1867-ben tekintélyes hajóraj élén, Európa legjelentékenyebb kikötőinek látogatására indult, mindenütt a legnagyobb kitüntetéssel, mondhatni lelkesedéssel fogadták. Utazásából 1868. ősszel tért vissza. Két évvel később váratlanul elhalt. A kongreszus óriási szobrot állított Washingtonban emlékének. V. ö. Loyal F., Life and letters of David Glasgow F. (New-York 1880); Mahan A. F., Admiral F. (London 1893); Reményi Antal, New Orleans bevétele (Budapesti Szemle 1893).</w:t>
      </w:r>
    </w:p>
    <w:p>
      <w:pPr>
        <w:pStyle w:val="Heading1"/>
        <w:rPr/>
      </w:pPr>
      <w:r>
        <w:rPr/>
        <w:t>Farrakhabad</w:t>
      </w:r>
    </w:p>
    <w:p>
      <w:pPr>
        <w:pStyle w:val="Normal"/>
        <w:rPr/>
      </w:pPr>
      <w:r>
        <w:rPr/>
        <w:t>brit-indiai kerület és város, l. Farrukhabad.</w:t>
      </w:r>
    </w:p>
    <w:p>
      <w:pPr>
        <w:pStyle w:val="Heading1"/>
        <w:rPr/>
      </w:pPr>
      <w:r>
        <w:rPr/>
        <w:t>Farre</w:t>
      </w:r>
    </w:p>
    <w:p>
      <w:pPr>
        <w:pStyle w:val="Normal"/>
        <w:rPr/>
      </w:pPr>
      <w:r>
        <w:rPr/>
        <w:t>(ejtsd: farr) János József Frigyes Adolf, francia hadügyminiszter, szül. Valenceban 1816 máj. 5., megh. Párisban 1887 márc. 25. Előbb a műegyetemet végezte, majd a hadmérnöki karba lépett be, hol 1839. hadnagy, 1843. kapitány és 1868. ezredes lett. Miután 1858. a Rómát megszálló hadtest kötelékében egy műszaki csapat felett parancsnokolt, 1868. Arrasban, majd Lilleben az erődítvények igazgatója lett. 1870. dandárnokká nevezték ki s az északi hadsereg szervezését bizták rá; ez állásában a szerencsétlen amiensi csatában is vezérelt. Később vezérkari főnökké s az algiri műszaki csapatok főparancsnokává léptették elő. 1875. hadosztályparancsnokká s az erődítési bizottság tagjává nevezték ki, s egyuttal a partvédelem főfelügyeletével is megbizták. Mac Mahon visszalépése után, Gambetta befolyása révén, a 14-ik hadtest parancsnoka s nemsokára, 1879 végén, hadügyminiszter lett. Kérlelhetetlen szigorral lépett fel a köztársasággal nem rokonszenvező tisztek ellen s több célszerü törvényt alkotott. Mindemellett, mivel a tuniszi expedició szervezése közben hibásan intézkedett s a kamarában kevés ügyességgel védelmezte magát, 1881. állásától meg kellett válnia.</w:t>
      </w:r>
    </w:p>
    <w:p>
      <w:pPr>
        <w:pStyle w:val="Heading1"/>
        <w:rPr/>
      </w:pPr>
      <w:r>
        <w:rPr/>
        <w:t>Farrukhaba</w:t>
      </w:r>
    </w:p>
    <w:p>
      <w:pPr>
        <w:pStyle w:val="Normal"/>
        <w:rPr/>
      </w:pPr>
      <w:r>
        <w:rPr/>
        <w:t>1. disztriktus a brit ÉNy-i tartományok Agra diviziójában, 4519 km</w:t>
      </w:r>
      <w:r>
        <w:rPr>
          <w:vertAlign w:val="superscript"/>
        </w:rPr>
        <w:t>2</w:t>
      </w:r>
      <w:r>
        <w:rPr/>
        <w:t xml:space="preserve"> területtel, (1881) 907,608 lak. Indigo, cukorád és burgonya a főtermékek. 2. Az ugyanily nevü disztriktus fővárosa a Gangesz és Ramganga összefolyásánál, (1891) 78,180 lak., akiknek nagyobb része hindu, kisebb része mohammedánus. A tiszta, széles utcákból álló városnak élénk a kereskedelme, különösen a Gangesz mentén. Vele összeköttetésben áll Fatihgarh (l. o.) nevü angol katonai állomás, sátor- és tüzérfelszerelések készítésével.</w:t>
      </w:r>
    </w:p>
    <w:p>
      <w:pPr>
        <w:pStyle w:val="Heading1"/>
        <w:rPr/>
      </w:pPr>
      <w:r>
        <w:rPr/>
        <w:t>Farrukhi</w:t>
      </w:r>
    </w:p>
    <w:p>
      <w:pPr>
        <w:pStyle w:val="Normal"/>
        <w:rPr/>
      </w:pPr>
      <w:r>
        <w:rPr/>
        <w:t>Abul haszan Ali, Mahmud-szultán egyik nevesebb udvari költője. Unszurinak, a költők akkori királyának tanítványa; az ő közbenjárása folytán jutott be az udvarhoz Firduszi. Szeisztánból származott és 1037. meghalt. Verseit a nagy arab költő, Mutanabbihoz szeretik hasonlítani tisztelői. Divánjának kézirata az East India House könyvtárában található Lononban. Egyes versei a persa költői szemelvények (tezkereh) mutatványai közt gyakran előfordulnak. F. irta az első persa munkát a versirásról.</w:t>
      </w:r>
    </w:p>
    <w:p>
      <w:pPr>
        <w:pStyle w:val="Heading1"/>
        <w:rPr/>
      </w:pPr>
      <w:r>
        <w:rPr/>
        <w:t>Farrüh</w:t>
      </w:r>
    </w:p>
    <w:p>
      <w:pPr>
        <w:pStyle w:val="Normal"/>
        <w:rPr/>
      </w:pPr>
      <w:r>
        <w:rPr/>
        <w:t>szarvasmarhák rühességének egyik gyakori alakja, melynél a betegség székhelye a farok töve és ennek közvetlen környezete, honnan azonban a bántalom a hátra, sőt a törzs egyéb részeire, a nyakra és a combok felső felületére is átterjedhet. Okozója a Dermatophagus bovis, ritkábban a Dermatocoptes communis. Kezelését illetőleg l. Rühösség.</w:t>
      </w:r>
    </w:p>
    <w:p>
      <w:pPr>
        <w:pStyle w:val="Heading1"/>
        <w:rPr/>
      </w:pPr>
      <w:r>
        <w:rPr/>
        <w:t>Farsang</w:t>
      </w:r>
    </w:p>
    <w:p>
      <w:pPr>
        <w:pStyle w:val="Normal"/>
        <w:rPr/>
      </w:pPr>
      <w:r>
        <w:rPr/>
        <w:t>(a német fasen, faseln a. m. mesélni, pajkosságot üzni, szóból eredve), a vigság azon időszakát jelzi, mely a husvéti nagybőjtöt megelőzi. A F.-ot rendesen az u. n. epifania-ünneptől, azaz jan. 6-ától hamvazó szerdáig számítják; Velencében már István-napján (dec. 26.), Spanyolországban pedig Sebestyén-napkor (jan. 20.) kezdődik a F.; Rómában csakis a hamvazó szerdát megelőző 11 napot mondják F.-nak illetve karneval-nak (az olasz: carne-vale a. m. hus, isten veled! szólamból származtatva, vagy a középlatinból: carne levamen a. m. hustól való tartózkodás). Sok helyen a hamvazó szerdát megelőző héten tartják a voltaképeni F.-ot, mely minálunk hushagyó kedden (l. o.) éri el befejező tetőpontját. A F. hazája Olaszország, ahol ez a régi római Saturnália ünnepekből származott, melyeket a keresztény egyház nem birt a nép tudatából elenyésztetni s ennélfogva kényszerítve volt ezen régi pogánykorbeli ünnepekre keresztény szinezetet ruházni. Manapság is az olasz, különösen a velencei F. vagy karneval utolsó hete a leghiresebb népünnepek közé tartozik. Hajdanta nemcsak álarcos felvonulásokat tartottak, virágot és gipszből vagy cukorból készült folyócskákat (confetti) dobáltak a járó-kelőkre, hanem a velencei karnevál még állatviadalairól, valamint a rómia lóversenyeiről volt hires. Párisban a boeuf gras-t (kövés ökör) álarcosok vezetik körül a városban s ezzel fejezik be a F. ünnepét. Spanyolországban, különösen Madridban, Sevillában és Cadizban rendkivüli fényes álarcos felvonulások divatoznak. Németországban F. utolsó napján az u. n. hajószekeret (carrus navalis-t, mely szóból sokan a karneval kifejezést is származtatják) vezették körül a helységekben, ezzel az ujra megnyilt hajózási időszakot jelezve. A Németországban is divatozó álarcos felvonulásokról és az ezekkel összekötött pajkosságokról elnevezték a hushagyó keddet bolondok keddjének (Narrenfest). A német reformátorok majdnem végkép elnyomták ezen népünnepeket s csak századunk elején kezdték egyes német városokban külön e célra alapított F.-i egyesületek a régi ünnepeket ujra feléleszteni, ugy hogy p. az acheni és különösen a düsseldorfi F. nagy hirnek örvend. V. ö. Fahne, Der Karneval (Köln 1853); Reinsberg-Düringsfeld, Das festliche Jahr (Lipcse 1863).</w:t>
      </w:r>
    </w:p>
    <w:p>
      <w:pPr>
        <w:pStyle w:val="Heading1"/>
        <w:rPr/>
      </w:pPr>
      <w:r>
        <w:rPr/>
        <w:t>Farsangi fánk</w:t>
      </w:r>
    </w:p>
    <w:p>
      <w:pPr>
        <w:pStyle w:val="Normal"/>
        <w:rPr/>
      </w:pPr>
      <w:r>
        <w:rPr/>
        <w:t>zsirban sült, édes, kelt tészta élesztő, cukor tej (v. tejfel), tojás, finom liszt és vajból, mely vegyüléket a megkelés után gyengéden kis ujjnyi vastagra kinyujtva, és pogácsaszurkálóval kiszurva, másodszori kelésnek vetnek alá. Ezután két fánk közé egy kevés gyümölcsizt, leginkább barackizt tesznek, gyengén egymáshoz nyomják és forró zsirban csukott lyuk fölött zsemlyeszinüre sütik. meleg helyen itatós papirral borított szitára teszik, s ha az egész adag kész, csinosan tálalva, vaniliás cukorral meghintve, feladják. A sikerült fánk egyik főkelléke a körületét képező fehér szegély.</w:t>
      </w:r>
    </w:p>
    <w:p>
      <w:pPr>
        <w:pStyle w:val="Heading1"/>
        <w:rPr/>
      </w:pPr>
      <w:r>
        <w:rPr/>
        <w:t>Farsangi játék</w:t>
      </w:r>
    </w:p>
    <w:p>
      <w:pPr>
        <w:pStyle w:val="Normal"/>
        <w:rPr/>
      </w:pPr>
      <w:r>
        <w:rPr/>
        <w:t>(ném. Fastnachtspiele), Németországban a miszteriumok mellett kifejlődött világi szindarabok, melyeket farsang utolján játszottak; nagyobb részt durva komikus tartalmuak voltak.</w:t>
      </w:r>
    </w:p>
    <w:p>
      <w:pPr>
        <w:pStyle w:val="Heading1"/>
        <w:rPr/>
      </w:pPr>
      <w:r>
        <w:rPr/>
        <w:t>Farsz</w:t>
      </w:r>
    </w:p>
    <w:p>
      <w:pPr>
        <w:pStyle w:val="Normal"/>
        <w:rPr/>
      </w:pPr>
      <w:r>
        <w:rPr/>
        <w:t>persa tartomány, l. Farzisztán.</w:t>
      </w:r>
    </w:p>
    <w:p>
      <w:pPr>
        <w:pStyle w:val="Heading1"/>
        <w:rPr/>
      </w:pPr>
      <w:r>
        <w:rPr/>
        <w:t>Farszalosz</w:t>
      </w:r>
    </w:p>
    <w:p>
      <w:pPr>
        <w:pStyle w:val="Normal"/>
        <w:rPr/>
      </w:pPr>
      <w:r>
        <w:rPr/>
        <w:t>v. Fersala (törökül korábban Csataldsa), Larissza, görög nomosz egyik eparkiájának főhelye, Larisszatól délre, 42 km.-nyire. Görög érsekség székhelye, (1879) 1363 lak. Vasuti állomás. Mellette 117. m. magaslaton a régi F. akropoliszának romjai. A várostól ÉNy-ra van az a hirneves mező, hol Caesar és Pompejus Kr. e. 48. aug. 9. megmérkőztek.</w:t>
      </w:r>
    </w:p>
    <w:p>
      <w:pPr>
        <w:pStyle w:val="Heading1"/>
        <w:rPr/>
      </w:pPr>
      <w:r>
        <w:rPr/>
        <w:t>Farszan-szigetek</w:t>
      </w:r>
    </w:p>
    <w:p>
      <w:pPr>
        <w:pStyle w:val="Normal"/>
        <w:rPr/>
      </w:pPr>
      <w:r>
        <w:rPr/>
        <w:t>kis szigetcsoport a Vörös-tengerben, 49 km.-nyire Arábia partjától, Dsizánnal szemben. Két nagyobb (Farszan-Kebir és Farszan-Szegir), mintegy 12 kisebb szigetből és valami száz sziklazátonyból áll, amelynek lakói gyöngy- és korall-halászattal foglalkoznak.</w:t>
      </w:r>
    </w:p>
    <w:p>
      <w:pPr>
        <w:pStyle w:val="Heading1"/>
        <w:rPr/>
      </w:pPr>
      <w:r>
        <w:rPr/>
        <w:t>Farszi</w:t>
      </w:r>
    </w:p>
    <w:p>
      <w:pPr>
        <w:pStyle w:val="Normal"/>
        <w:rPr/>
      </w:pPr>
      <w:r>
        <w:rPr/>
        <w:t>(persa), az uj-persa nyelv.</w:t>
      </w:r>
    </w:p>
    <w:p>
      <w:pPr>
        <w:pStyle w:val="Heading1"/>
        <w:rPr/>
      </w:pPr>
      <w:r>
        <w:rPr/>
        <w:t>Farszund</w:t>
      </w:r>
    </w:p>
    <w:p>
      <w:pPr>
        <w:pStyle w:val="Normal"/>
        <w:rPr/>
      </w:pPr>
      <w:r>
        <w:rPr/>
        <w:t>község Kristiansand norvég tartomány Lister-Mandal j.-ában, 37 km.-nyire Mandaltól, a F.-fjord bejáratánál, (1891) 1650 lak., jelentékeny halászattal.</w:t>
      </w:r>
    </w:p>
    <w:p>
      <w:pPr>
        <w:pStyle w:val="Heading1"/>
        <w:rPr/>
      </w:pPr>
      <w:r>
        <w:rPr/>
        <w:t>Farthing</w:t>
      </w:r>
    </w:p>
    <w:p>
      <w:pPr>
        <w:pStyle w:val="Normal"/>
        <w:rPr/>
      </w:pPr>
      <w:r>
        <w:rPr/>
        <w:t>(ang.), angol réz-, jelenleg bronzpénzt, a penny negyedrésze = 2,5 fillér.</w:t>
      </w:r>
    </w:p>
    <w:p>
      <w:pPr>
        <w:pStyle w:val="Heading1"/>
        <w:rPr/>
      </w:pPr>
      <w:r>
        <w:rPr/>
        <w:t>Fartőke</w:t>
      </w:r>
    </w:p>
    <w:p>
      <w:pPr>
        <w:pStyle w:val="Normal"/>
        <w:rPr/>
      </w:pPr>
      <w:r>
        <w:rPr/>
        <w:t>(ném. Achtersteven, ol. l'asta da poppa, ang. stern-post), azon egyenes, erős fadarab, mely a hajótestnek leghátulsó lényeges részét képezi és a vitorlás hajóknál a kormányrudat tartja. Csavargőzösöknél a F. után még a kormánytőke jön és a két tőke között forog a csavar. A F.-t a hajótőhöz egy megfelelőleg hajlított tuskó, a holtcönk által erősítik meg.</w:t>
      </w:r>
    </w:p>
    <w:p>
      <w:pPr>
        <w:pStyle w:val="Heading1"/>
        <w:rPr/>
      </w:pPr>
      <w:r>
        <w:rPr/>
        <w:t>Farvitorla</w:t>
      </w:r>
    </w:p>
    <w:p>
      <w:pPr>
        <w:pStyle w:val="Normal"/>
        <w:rPr/>
      </w:pPr>
      <w:r>
        <w:rPr/>
        <w:t>(ném. Besahn, ol. randa, ang. spanker, driver; l. a Vitorlázat képmelléklet A), a hajó- vagy csónaknak leghátul levő vitorlája, mely a kereszt- vagy tat-ágra öltve, a farfa segélyével feszíttetik ki, és legkivált arra szolgál, hogy az élben vitorlázó hajót a szélhez hajtsa vagy a szél mellett tartsa.</w:t>
      </w:r>
    </w:p>
    <w:p>
      <w:pPr>
        <w:pStyle w:val="Heading1"/>
        <w:rPr/>
      </w:pPr>
      <w:r>
        <w:rPr/>
        <w:t>Farzang</w:t>
      </w:r>
    </w:p>
    <w:p>
      <w:pPr>
        <w:pStyle w:val="Normal"/>
        <w:rPr/>
      </w:pPr>
      <w:r>
        <w:rPr/>
        <w:t>(farzak), régi utmérték. Eredetileg a persáknál, kaldëoknál és feniciaknál 10,000 egyiptomi királyi rőf = 5,25 km. Későbben az arabok- és a persáknál 3 arabs mérföld = 5,76 km. 1874. Törökországban 5 km., Persiában 6,72 km.</w:t>
      </w:r>
    </w:p>
    <w:p>
      <w:pPr>
        <w:pStyle w:val="Heading1"/>
        <w:rPr/>
      </w:pPr>
      <w:r>
        <w:rPr/>
        <w:t>Farzisztán</w:t>
      </w:r>
    </w:p>
    <w:p>
      <w:pPr>
        <w:pStyle w:val="Normal"/>
        <w:rPr/>
      </w:pPr>
      <w:r>
        <w:rPr/>
        <w:t>tartomány Persia DNy-i részében a Persa-öböl partján, amely ezt 450 km.-nyi hosszuságban mossa; ÉNy-on Khuzisztán, É-on Irak-Adsmi, K-en és DK-en Kirman határolják. A szabálytalan négyszög alaku tartomány területe 137,600 km</w:t>
      </w:r>
      <w:r>
        <w:rPr>
          <w:vertAlign w:val="superscript"/>
        </w:rPr>
        <w:t>2</w:t>
      </w:r>
      <w:r>
        <w:rPr/>
        <w:t>. Felülete. Benne két egymástól lényegesen különböző vidéket lehet megkülönböztetni. A tenger melletti alacsony vidéket Garmszir v. Dezsisztannak, a magas részét Szerdzir v. Szerhadnak hivják. A Busirtól Yezdig vont vonalon a következő magasságokat találni: Siraz 1300, Kenare (Persepolis) 1500, Mesedi-Murgab 2000, Debbid 2500 és Yezd 1200 m., amiből látszik, hogy F. a Persa-öblöt s az Irani fensikot elválasztó hegyes vidéket foglalja magában. A jól öntözött tartományban két nagyobb tó is van, a Deriah-i-Niriz v. Bakhtegan, amelybe a Bendemir folyó szakad és a Mahluiah. A parti folyók közt a legnagyobb a Presztaf és a Szefid-rud. Az alacsony részeken a meleg igen nagy és az éghajlat egészségtelen, a magasabb részeken a nyár aránylag nem meleg, a tél igen hideg, a tavasz és ősz nagyon kellemes. A föld termékeny, a persa és arab költők a Sabbevant földi paradicsomnak irják le. A főtermékek a rizs, déli gyümölcsök, datolya, szőllő, olajfa, pamut és a jóságáról hires dohány, azonkivül a kosenill és a rózsa. A lakosság, amelynek számát megközelítőleg is alig ismerik, városi és hegyi-pásztori osztályra oszlk, mindkettő a kurd luri törzshöz tartozik és két nagy ágra oszlik: a mamazoni és kugelu ágra; amaz 3-4000 családból áll és Siraz meg az öböl közt lakik; emez állitólag mintegy 14,000 család, Khuzisztán és Lurisztán határainál. A főváros Siraz, főkereskedelmi hely Busir. F. történelmi szempontból Persia legérdeksebb tartománya. Itt uralkodott Cyrus, a persa királyság alapítója. Az achemenidák és szasszanidák itt hagytak hátra legtöbb emléket és romot, névszerint Persepolisban. Isztahakarban, Nakh-i-Rusztanban, Darabghirben, Salipurban stb.</w:t>
      </w:r>
    </w:p>
    <w:p>
      <w:pPr>
        <w:pStyle w:val="Heading1"/>
        <w:rPr/>
      </w:pPr>
      <w:r>
        <w:rPr/>
        <w:t>Farzsebek</w:t>
      </w:r>
    </w:p>
    <w:p>
      <w:pPr>
        <w:pStyle w:val="Normal"/>
        <w:rPr/>
      </w:pPr>
      <w:r>
        <w:rPr/>
        <w:t>(ném. Hecktaschen, ol. giardinetti, ang. Quarte-badges), a hajó tatfelén, a farnak oldalaiból kiálló kis építmények, melyek rendszerint closet és fürdőhelyiségnek vannak berendezve.</w:t>
      </w:r>
    </w:p>
    <w:p>
      <w:pPr>
        <w:pStyle w:val="Heading1"/>
        <w:rPr/>
      </w:pPr>
      <w:r>
        <w:rPr/>
        <w:t>F. A. S.</w:t>
      </w:r>
    </w:p>
    <w:p>
      <w:pPr>
        <w:pStyle w:val="Normal"/>
        <w:rPr/>
      </w:pPr>
      <w:r>
        <w:rPr/>
        <w:t>(igy is: F. S. A.). Angolországban ennek rövidítése: Fellow of the Art Society (Society of Arts), azaz: a művészetek társasgának tagja.</w:t>
      </w:r>
    </w:p>
    <w:p>
      <w:pPr>
        <w:pStyle w:val="Heading1"/>
        <w:rPr/>
      </w:pPr>
      <w:r>
        <w:rPr/>
        <w:t>Fás</w:t>
      </w:r>
    </w:p>
    <w:p>
      <w:pPr>
        <w:pStyle w:val="Normal"/>
        <w:rPr/>
      </w:pPr>
      <w:r>
        <w:rPr/>
        <w:t>puszta Békés vmegyében, Kőrös-Ladány határában, báró Wenckheim gyönyörü vadászlakával. Neve 1221. szerepel mint a Solt nemzetség birtoka; 1323. már falu volt, utóbb a gerlai Abrahámffy család kezébe ment át. A török hadjárat alatt elpusztult, de ismét felépült, az 1740-1750. közti árvizektől sokan szenvedvén, lakói onnan elköltöztek s a falu elpusztult.</w:t>
      </w:r>
    </w:p>
    <w:p>
      <w:pPr>
        <w:pStyle w:val="Heading1"/>
        <w:rPr/>
      </w:pPr>
      <w:r>
        <w:rPr/>
        <w:t>Fas</w:t>
      </w:r>
    </w:p>
    <w:p>
      <w:pPr>
        <w:pStyle w:val="Normal"/>
        <w:rPr/>
      </w:pPr>
      <w:r>
        <w:rPr/>
        <w:t>(lat.), az, mi az istenek kijelentése szerint jogos, szabad, tehát isteni jog, ellentéte annak, mi a tételes jog szerint meg van engedve. - Per fas et nefas, minden megengedett és meg nem engedett eszköz felhasználásával. - Fas est ab hoste doceri (idézés Ovidiusból, Mestam. IV, 428) a. m. jó az ellenségtől tanulni.</w:t>
      </w:r>
    </w:p>
    <w:p>
      <w:pPr>
        <w:pStyle w:val="Heading1"/>
        <w:rPr/>
      </w:pPr>
      <w:r>
        <w:rPr/>
        <w:t>Fasana</w:t>
      </w:r>
    </w:p>
    <w:p>
      <w:pPr>
        <w:pStyle w:val="Normal"/>
        <w:rPr/>
      </w:pPr>
      <w:r>
        <w:rPr/>
        <w:t>falu Pola istriai kerületi kapitányságban, az Adriai-tenger partján, a róla elnevezett F.-i csatorna mellett, 4 km.-nyire Dignanótól, (1890) 717 lak. Biztos kikötőjét a Brioni-szigetek védik, amelyek a velencei paloták építéséhez egykoron a legtöbb márványt szolgáltatták.</w:t>
      </w:r>
    </w:p>
    <w:p>
      <w:pPr>
        <w:pStyle w:val="Heading1"/>
        <w:rPr/>
      </w:pPr>
      <w:r>
        <w:rPr/>
        <w:t>Fasano</w:t>
      </w:r>
    </w:p>
    <w:p>
      <w:pPr>
        <w:pStyle w:val="Normal"/>
        <w:rPr/>
      </w:pPr>
      <w:r>
        <w:rPr/>
        <w:t>város Bari olasz tartományban, 54 km.-nyire Baritól az Adriai-tenger közelében, vasut mellett, (1881) 17,973 lak., szőllő- és olajfatermesztéssel. Mellette vannak Egnatia romjai, amelyek közt számos régiséget találnak.</w:t>
      </w:r>
    </w:p>
    <w:p>
      <w:pPr>
        <w:pStyle w:val="Heading1"/>
        <w:rPr/>
      </w:pPr>
      <w:r>
        <w:rPr/>
        <w:t>Fasces</w:t>
      </w:r>
    </w:p>
    <w:p>
      <w:pPr>
        <w:pStyle w:val="Normal"/>
        <w:rPr/>
      </w:pPr>
      <w:r>
        <w:rPr/>
        <w:t>(lat.), a régi rómaiaknál a hivatalos hatalomnak jelvénye, veres szijjak által összetartott szil- vagy nyir-vesszőköteg, közepéből kinyuló bárddal. A F.-t vivőket liktoroknak nevezték. A király előtt 12 liktor ment F.-ekkel, mely számot a konzulok is megtartották. A köztársaság a bárdot eltávolította, melyet azontul csaka diktátornak volt szabad használnia, szabállyá vált továbbá, hogy a konzul a F.-eket az összegyült nép előtt lebocsájtotta (F. submittere) annak jeléül, hogy a nép hatalma a konzuli hatalom fölött áll. A diktátort 24. a prokonzulokat a tartományokban 12, a prétort 6 F. illette. A F.-eket a hivatalnok (magistratus) előtt egyenest vitték, az elsóbbrendü hivatalnok, ha magasabbrendü hivatalnokkal találkozott, a F.-eket előtte meghajtatta. Győztes hadvezérek, s a császárok előtt borostyánnal koszoruzott F.-t vittek. A császárok idejében a F.-eket megaranyozták.</w:t>
      </w:r>
    </w:p>
    <w:p>
      <w:pPr>
        <w:pStyle w:val="Heading1"/>
        <w:rPr/>
      </w:pPr>
      <w:r>
        <w:rPr/>
        <w:t>Fasch</w:t>
      </w:r>
    </w:p>
    <w:p>
      <w:pPr>
        <w:pStyle w:val="Normal"/>
        <w:rPr/>
      </w:pPr>
      <w:r>
        <w:rPr/>
        <w:t>német zeneszerzők neve. 1. F. János Frigyes, szül. Weimar mellett Buttelstädtben 1688 ápr. 15., megh. Zerbstben 1758., mint udv. karnagy; a szenvedélyesen fuvolázó Nagy Frigyest kisérgette, számos misét, motettet stb. irt. - Fia 2. F. Károly Frigyes Keresztély, szül. Zerbstben 1736 nov. 18., megh. Berlinben 1800 aug. 3. Bach Fülöp Manó mellett Nagy Frigyes másod-zongorázójává (cembalista-jává) lett, majd udv. operai karnaggyá, de 1776 óta magántanításból tengődött. Lassankint zöld ágra jutott s 1792. megalapíthatta a hamar elhiresült Berlini énekakadémiát, mely egy 25-szólamu kánonját is előadta. Kevés szerzeményre maradt fenn, köztük egy 16-szólamu mise; a többit elégette. Életrajzát volt tanitványa, ének-akadémiai karnagy-utóda, Zelter Károly Frigyes irta meg 1801.</w:t>
      </w:r>
    </w:p>
    <w:p>
      <w:pPr>
        <w:pStyle w:val="Heading1"/>
        <w:rPr/>
      </w:pPr>
      <w:r>
        <w:rPr/>
        <w:t>Fascia</w:t>
      </w:r>
    </w:p>
    <w:p>
      <w:pPr>
        <w:pStyle w:val="Normal"/>
        <w:rPr/>
      </w:pPr>
      <w:r>
        <w:rPr/>
        <w:t>(lat.) a. m. kötés, köteg, keskeny kendő, a régieknél az öltözet v. ékszer egy része, p. azon ékszer, melyet a nők az összetekert haj feltüzésére használtak (F. crinalis), a mellszalag (F. pectoralis), vagy a harisnyák s nadrág helyett használt térd- v. lábkötőszalagok (F. cruralis, tibialis, femoralis) stb; valami sebnek kötőszalaggal áttekerése, bekötése a boncolástanban izombőnye.</w:t>
      </w:r>
    </w:p>
    <w:p>
      <w:pPr>
        <w:pStyle w:val="Heading1"/>
        <w:rPr/>
      </w:pPr>
      <w:r>
        <w:rPr/>
        <w:t>Fasciatio</w:t>
      </w:r>
    </w:p>
    <w:p>
      <w:pPr>
        <w:pStyle w:val="Normal"/>
        <w:rPr/>
      </w:pPr>
      <w:r>
        <w:rPr/>
        <w:t>(növ.), l. Ellaposodás; - fasciatus a. m. sávos.</w:t>
      </w:r>
    </w:p>
    <w:p>
      <w:pPr>
        <w:pStyle w:val="Heading1"/>
        <w:rPr/>
      </w:pPr>
      <w:r>
        <w:rPr/>
        <w:t>Fasciculus</w:t>
      </w:r>
    </w:p>
    <w:p>
      <w:pPr>
        <w:pStyle w:val="Normal"/>
        <w:rPr/>
      </w:pPr>
      <w:r>
        <w:rPr/>
        <w:t>(lat.) a. m. csomagocska, füzet, vagy vastag boríték, melyben együvé tartozó iratok, ügyiratok vagy lapok tartatnak; a botanikában l. Edénynyaláb, Csembőkvirágzat, Álernyő.</w:t>
      </w:r>
    </w:p>
    <w:p>
      <w:pPr>
        <w:pStyle w:val="Heading1"/>
        <w:rPr/>
      </w:pPr>
      <w:r>
        <w:rPr/>
        <w:t>Fasci dei lavortori</w:t>
      </w:r>
    </w:p>
    <w:p>
      <w:pPr>
        <w:pStyle w:val="Normal"/>
        <w:rPr/>
      </w:pPr>
      <w:r>
        <w:rPr/>
        <w:t>és Fasci degli operai, (olasz, ejtsd: fassi -) szocialista olasz munkásszöv. D.-Olaszország- és Sziciliában, továbbá Szardinia szigetén évtizedek óta gazdasági válsággal küzd a munkás nép. Az előbbi (Bourbon) kormány bünei, a latifundiumok, a kénbányákban alkalmazott munkások nyomora, a káros bérleti viszonyok, a nagy állami és még inkább községi adók, a helyi hatóságok pajtáskodása és a minden téren mutatkozó clique-uralom a különben is szellemileg hátramaradott, éretlen, babonás és amellett szenvedélyes munkás-osztályt a kétségbeesés karjaiba vitte. De Felice-Giuffrida, maga is áldozata a szülővárosában uralkodó protekció-rendszernek, előbb a város kis iparosokból, majd a falusi népből tönkrement kis gazdákból, bérlőkből meg pórokból a megnevezett két társulatot alapította, melyeknek tagjai sok ezerre rugnak, és amelynek vezérei, ugy látszik, külföldi, nevezetesen francia szocialistákkal is összeköttetésben állanak. Eleintén e társulatok csak segélyt és oltalmat akartak nyujtani a bányatulajdonosok és a községi oligarkák tulkapásaival szemben; De Felice és Cipriani a szocialista forradalom medrébe terelték a mozgalmat. A Giolitti-minisztérium a kitörő félben levő válsággal nem törődött, az 1893. dec. kinevezett Crispi-minisztérium ellenben hajlandónak nyilatkozott a szicilaiai nyomor enyhítésére néhány törvényjavaslatot benyujtani. De ez az elhatározás már nem birta a lappangó válság kitörését késleltetni. Dec. havában Sziciliában több helyt anarkikus mozgalmakra jöttek rá, és igy Crispi is, jóllehet előszeretettel viseltetik a sziget (mint szükebb hazája) iránt, kénytelen volt Morra tábornokot korlátlan hatalmu kormánybiztosnak kinevezni és Sziciliában az ostromállapotot kihirdetni (1894 jan. 4.). Erre a F. főnökei kiáltványt tettek közzé, melyben az ontott vérért a kormány és helyi hatóságokat teszik felelőssé, egyuttal azonban a Marx-féle kollektivizmusból folyó követelésekkel állottak elő: a sör- és gabna-adó eltörlése, a gyári- és bányamunkának olyformán való szabályozása, hogy a tiszta jövedelem fele a munkásoknak jusson; a mezei munka és munkadijnak hasonló módon való szabályozása; a kénbányákban dolgozó nők és gyermekek eltiltása a munkától; végül pedig 20 millió lira előlegezése az állam részéről a szükséges intézkedések és költségek fedezésére. A kormány még ugyanaz nap a palermói F. fejét és vezérét. De Felie képviselőt, továbbá a trapani, messzinai és girgentei pártvezéreket is letartóztatta és egyuttal a szigeten állomásozó katonai erőt tetemesen szaporította. Morra tábornok erélyesen járt el hatáskörében, a F.-társulatokat feloszlatta, a Modenából hajón érkező szocialista képviselőket (Agnini és Prampolini) Sziciliából kiutasította, a bankoknál és pénzintézeteknél adósainak pedig két havi moratoriumot adott. Ez intézkedéseknek meg volt az a hatása, hogy Sziciliában a közrend némiképen helyreállott. L.Olaszország. V. ö. Lyka, A siciliai agrárforradalom. Budap. Szemle 1894. márc.</w:t>
      </w:r>
    </w:p>
    <w:p>
      <w:pPr>
        <w:pStyle w:val="Heading1"/>
        <w:rPr/>
      </w:pPr>
      <w:r>
        <w:rPr/>
        <w:t>Fascinatio</w:t>
      </w:r>
    </w:p>
    <w:p>
      <w:pPr>
        <w:pStyle w:val="Normal"/>
        <w:rPr/>
      </w:pPr>
      <w:r>
        <w:rPr/>
        <w:t>(lat.) a. m. megigézés; fascinál, megigéz, kápráztat. L. még Fascinum.</w:t>
      </w:r>
    </w:p>
    <w:p>
      <w:pPr>
        <w:pStyle w:val="Heading1"/>
        <w:rPr/>
      </w:pPr>
      <w:r>
        <w:rPr/>
        <w:t>Fascinum</w:t>
      </w:r>
    </w:p>
    <w:p>
      <w:pPr>
        <w:pStyle w:val="Normal"/>
        <w:rPr/>
      </w:pPr>
      <w:r>
        <w:rPr/>
        <w:t>(lat.) a. m. megigézés, elbüvölés, megbabonázás és az ellene használt óvszer, u. m. amulett, a deus Fascinus vagy a férfiszemérem nyakba akasztott képe, melynek tojásdad tokja a bulla; használtak egyes babonás szólásformákat és cselekvényeket is: beleköptek a cipőbe, hogy el ne essenek; a dicsekvő «Praefiscine!» v. «Absit invidia verbo!» (irigység nélkül, megrontás nélkül legyen mondva) mondással igyekezett lefegyverezni az irigykedő szellemeket, vagy pedig azzal, hogy önnön keblére háromszor köpött stb.</w:t>
      </w:r>
    </w:p>
    <w:p>
      <w:pPr>
        <w:pStyle w:val="Heading1"/>
        <w:rPr/>
      </w:pPr>
      <w:r>
        <w:rPr/>
        <w:t>Fascis</w:t>
      </w:r>
    </w:p>
    <w:p>
      <w:pPr>
        <w:pStyle w:val="Normal"/>
        <w:rPr/>
      </w:pPr>
      <w:r>
        <w:rPr/>
        <w:t>(lat.) a. m. nyaláb, köteg, csömó; többbese Fasces (l. o.).</w:t>
      </w:r>
    </w:p>
    <w:p>
      <w:pPr>
        <w:pStyle w:val="Heading1"/>
        <w:rPr/>
      </w:pPr>
      <w:r>
        <w:rPr/>
        <w:t>Fasejt</w:t>
      </w:r>
    </w:p>
    <w:p>
      <w:pPr>
        <w:pStyle w:val="Normal"/>
        <w:rPr/>
      </w:pPr>
      <w:r>
        <w:rPr/>
        <w:t>(növ.), az edénynyalábok farészletét alkotó rostsejtek. l. Farészlet.</w:t>
      </w:r>
    </w:p>
    <w:p>
      <w:pPr>
        <w:pStyle w:val="Heading1"/>
        <w:rPr/>
      </w:pPr>
      <w:r>
        <w:rPr/>
        <w:t>Faselyem</w:t>
      </w:r>
    </w:p>
    <w:p>
      <w:pPr>
        <w:pStyle w:val="Normal"/>
        <w:rPr/>
      </w:pPr>
      <w:r>
        <w:rPr/>
        <w:t>(Kollódiumselyem), Chardonnet francia mérnök találmánya (1887), melynek leirása a következő: Oldunk 3 gr. (pamutból való) nitocellulosát 100-150 cm</w:t>
      </w:r>
      <w:r>
        <w:rPr>
          <w:vertAlign w:val="superscript"/>
        </w:rPr>
        <w:t>3</w:t>
      </w:r>
      <w:r>
        <w:rPr/>
        <w:t xml:space="preserve"> éteralkoholban és hozzáadunk 2,5 cm</w:t>
      </w:r>
      <w:r>
        <w:rPr>
          <w:vertAlign w:val="superscript"/>
        </w:rPr>
        <w:t>3</w:t>
      </w:r>
      <w:r>
        <w:rPr/>
        <w:t xml:space="preserve"> 10%-os szürt vasklorür- v. cinkklorür-oldatot, majd pedig 1,5 cm</w:t>
      </w:r>
      <w:r>
        <w:rPr>
          <w:vertAlign w:val="superscript"/>
        </w:rPr>
        <w:t>3</w:t>
      </w:r>
      <w:r>
        <w:rPr/>
        <w:t xml:space="preserve"> alkoholos tanninoldatot. Ezt a keveréket zárt, az éter elpárolgását gátló készülékben leszürjük és oly tartóba adjuk, melynek alsó részében kupos, alul 0,1-0,2 mm. átmérős csőnyilás van. A cső alsó falvastagsága 0,1 mm. A csőnyilás 0,5%-os salétromsavval megsavanyított vizzel töltött edénybe torkol. A magasabban fekvő kollodiumoldat (nitrocellulose) említett csövön át a vizbe folyik, hol rögtön bizonyos mértékben megkeményedik és oly szilárd lesz, hogy egyenletes huzás mellett még finomabbra kinyujtható. Ezt a fonalat egy száraz, rendes hőmérsékletü levegővel töltött térben gyorsan - átmenet közben - megszárítjuk és felmotolázzuk. Az igy nyert fonal áttetsző, puha, hengeres és selyemszerü. Vastagsága 12-20 </w:t>
      </w:r>
      <w:r>
        <w:rPr>
          <w:rStyle w:val="Grg"/>
        </w:rPr>
        <w:t></w:t>
      </w:r>
      <w:r>
        <w:rPr/>
        <w:t xml:space="preserve"> (mikro = 1/1000 mm.), szilárdsága 1 mm</w:t>
      </w:r>
      <w:r>
        <w:rPr>
          <w:vertAlign w:val="superscript"/>
        </w:rPr>
        <w:t>2</w:t>
      </w:r>
      <w:r>
        <w:rPr/>
        <w:t>-re 20-25, sőt 30 kg. is. Meggyujtva lánggal elég, anélkül hogy a szomszédos fonalak is tüzet fognának. Szövetek mosására használt szerek nem támadják meg. Az egyes fonalakat összefonhatni és igy troma és organzin fonalat ad, mint a természetes selyem. Chardonnet a kollódiumselymet facellulozból is gyártja. Rendkivülien fényes és szebb, mint a valódi selyem. Hasonló gyártmánya van Vivier-nek, amelyet ez Soie française-nek nevez. Ujabb hirek szerint a Société universelle pour la fabrication de la Soie de Chardonnet, melynek alaptőkéje 25 millió fc., Besançonban épített egy nagy gyárat a lucfenyőből való selyemgyártásra, másik gyárat pedig Svájcban Genf környékén szándékoznak építeni. A F. már kereskedés tárgya és főképen oly selyemszövetekre igen alkalmas, melyektől nagyobb szilárdságot nem követelnek.</w:t>
      </w:r>
    </w:p>
    <w:p>
      <w:pPr>
        <w:pStyle w:val="Heading1"/>
        <w:rPr/>
      </w:pPr>
      <w:r>
        <w:rPr/>
        <w:t>Fashion</w:t>
      </w:r>
    </w:p>
    <w:p>
      <w:pPr>
        <w:pStyle w:val="Normal"/>
        <w:rPr/>
      </w:pPr>
      <w:r>
        <w:rPr/>
        <w:t>(ang., ejtsd: fésn) a. m. divat, finom izlés, a főbb ranguak sajátságos életmódja; fashionable, divatos, finom, illő, álláshoz mért.</w:t>
      </w:r>
    </w:p>
    <w:p>
      <w:pPr>
        <w:pStyle w:val="Heading1"/>
        <w:rPr/>
      </w:pPr>
      <w:r>
        <w:rPr/>
        <w:t>Fás kert</w:t>
      </w:r>
    </w:p>
    <w:p>
      <w:pPr>
        <w:pStyle w:val="Normal"/>
        <w:rPr/>
      </w:pPr>
      <w:r>
        <w:rPr/>
        <w:t>(növ., arboretum), az a hely, ahol az élő fákat és cserjéket összefüggő állománnyá egyesítik, tudományos célból rendezik, hogy tudományosan tanulmányozhatók legyenek. A facsoportokat családok szerint szokás alkotni, hogy esztetikai és művészi hatást is keltsenek. Ennek az az előnye, hogy egy család v. génusz tagjai, melyek különben egészen különböző talajon és magasságban szoktak nőni, most egymás mellett láthatók. A faültetvény lehet kertszerü is. Szokás a facsoportokat gyeppel és utakkal elválasztani, a ritka és szép fákat, v. a melyik nagyobb fényt szeret, külön is ültetik, minek folytán a F. parkszerü lesz. A F. alakítása azonban tudományos alapon nyugszik, tudományos célra szolgál s ez különbözteti meg a parktól, amelynek összeállítása egészen indiviuális lehet és üdülésre szolgál. A F.-nek főkelléke az egyeseknek könnyü áttekinthetése, valamint a közelről való szemléltetés, azért a F.-nek legjobb hoszában elnyulni, a facsoportokat gyepnek, magányos fáknak és bokroknak kell felváltani, széles szellős utnak kell átszelni, ebből pedig a nevezetsebb facsoportokhoz keskenyebb utaknak kell vezetni. Ha a F. széles terjedelmü, két fő utjának kell lennie, mely egymással lehetőleg egyközüen fusson. Növénykertben, ahol fünemü növényeket nevelnek, a facsoportok a kert szélére v. a szögletekbe szorulnak, de a bejárásnál facsoportok diszlenek. Ha a F. önálló, centrális helyzet szerint is lehet alakítani. Ha nagyobb pázsitterek nincsenek, a F. inkább ligetszerü lesz. Mostanában a fákat hazájok szerint növénygeografiai szempontból is szokás csoportosítani. Ilyenkor a facsoportok a vidék tájképét is i akarják fejezni. Ezen az uton a növénygeografiának valamint a kerti művészetnek is szolgálunk. V. ö. Dendrológia.</w:t>
      </w:r>
    </w:p>
    <w:p>
      <w:pPr>
        <w:pStyle w:val="Heading1"/>
        <w:rPr/>
      </w:pPr>
      <w:r>
        <w:rPr/>
        <w:t>Fásli</w:t>
      </w:r>
    </w:p>
    <w:p>
      <w:pPr>
        <w:pStyle w:val="Normal"/>
        <w:rPr/>
      </w:pPr>
      <w:r>
        <w:rPr/>
        <w:t>l. Pólya.</w:t>
      </w:r>
    </w:p>
    <w:p>
      <w:pPr>
        <w:pStyle w:val="Heading1"/>
        <w:rPr/>
      </w:pPr>
      <w:r>
        <w:rPr/>
        <w:t>Fás mezőgazdaság</w:t>
      </w:r>
    </w:p>
    <w:p>
      <w:pPr>
        <w:pStyle w:val="Normal"/>
        <w:rPr/>
      </w:pPr>
      <w:r>
        <w:rPr/>
        <w:t>olyan gazdaság, melynél a talaj az erdőtenyésztéstől végleg nem vonatik el, s nem más, mint az erdő- s mezőgazdasági mivelésnek egyesitése oly módon, hogy az erdő levágása után a vágásterületek néhány esztendeig mezőgazdaságilag müveltetnek s azután ujból beerdősíttetnek, mint ez p. Pozsony vmegyében a kisebb birtokosok részéről történik.</w:t>
      </w:r>
    </w:p>
    <w:p>
      <w:pPr>
        <w:pStyle w:val="Heading1"/>
        <w:rPr/>
      </w:pPr>
      <w:r>
        <w:rPr/>
        <w:t>Fás növények</w:t>
      </w:r>
    </w:p>
    <w:p>
      <w:pPr>
        <w:pStyle w:val="Normal"/>
        <w:rPr/>
      </w:pPr>
      <w:r>
        <w:rPr/>
        <w:t>(növ., Plantae lignosae), azok a növények, amelyeknek megfásodott és esztendőnként vastagodó törzsrészei (szára, gallya, ágai) a föld fölött kitelelnek s esztendőnként kihajtanak, vagyis belombosodó hajtásokkal megujulnak. Ilyen F. a félcserjék, cserjék vagyis a bokrok meg a fák.</w:t>
      </w:r>
    </w:p>
    <w:p>
      <w:pPr>
        <w:pStyle w:val="Heading1"/>
        <w:rPr/>
      </w:pPr>
      <w:r>
        <w:rPr/>
        <w:t>Fasoda</w:t>
      </w:r>
    </w:p>
    <w:p>
      <w:pPr>
        <w:pStyle w:val="Normal"/>
        <w:rPr/>
      </w:pPr>
      <w:r>
        <w:rPr/>
        <w:t>egykori egyiptomi helység a Bahr-el-Abiad egyik szigetén, ahol kaszárnya, erősség volt és egy mudir lakott. Az 1867. alapított helységet a mahdi fellázadása után, 1884. lakói csaknem mind elhagyták.</w:t>
      </w:r>
    </w:p>
    <w:p>
      <w:pPr>
        <w:pStyle w:val="Heading1"/>
        <w:rPr/>
      </w:pPr>
      <w:r>
        <w:rPr/>
        <w:t>Fasor</w:t>
      </w:r>
    </w:p>
    <w:p>
      <w:pPr>
        <w:pStyle w:val="Normal"/>
        <w:rPr/>
      </w:pPr>
      <w:r>
        <w:rPr/>
        <w:t>(fr. allée), egymástól többnyire egyenlő távolságban álló s egyközüen futó sorokban ültetett fák, melyek a városokban, villahelyeken, fürdőhelyeken stb. az országutak mentében az uttest két oldalán, vagy gazdasági udvarok, földek stb. szegélyezésénél láthatók. Az e célra alkalmas fák közül kiemeljük a következőket: Acer platanoides, A. pseudoplatanus; Aesculus Hippocastanum, Ailanthus glandulosa, Castanea vesca, Gleditschia triaconthos, Iuglans regia, Morus alba és nigra, Platanus occidentalis és orientalis, Populus alba és nigra, Ribinia pseudoacacia, Sorbus aucuparia, Tilia grandifolia és parvifolia, Ulmus campestri, seffusa és montana.</w:t>
      </w:r>
    </w:p>
    <w:p>
      <w:pPr>
        <w:pStyle w:val="Heading1"/>
        <w:rPr/>
      </w:pPr>
      <w:r>
        <w:rPr/>
        <w:t>Fassait</w:t>
      </w:r>
    </w:p>
    <w:p>
      <w:pPr>
        <w:pStyle w:val="Normal"/>
        <w:rPr/>
      </w:pPr>
      <w:r>
        <w:rPr/>
        <w:t>(ásv.), hagymazöld, pisztáciazöld vagy feketészöld augit-féleség, melyben sok a timföld és nagyon kevés, sőt teljesen hiányzik a vasoxid. A Fassavölgy (Tirol) kontakt képződményeiben találni igen szép tömött kristályokban. A Vezuv és Traversell ais nevezetes termőhelye. A pyrgom alig egyéb F.-nál.</w:t>
      </w:r>
    </w:p>
    <w:p>
      <w:pPr>
        <w:pStyle w:val="Heading1"/>
        <w:rPr/>
      </w:pPr>
      <w:r>
        <w:rPr/>
        <w:t>Fassa-völgy</w:t>
      </w:r>
    </w:p>
    <w:p>
      <w:pPr>
        <w:pStyle w:val="Normal"/>
        <w:rPr/>
      </w:pPr>
      <w:r>
        <w:rPr/>
        <w:t>1200-1500 m. magas völgy Tirolban, Cavalese kerületi kapitányságban, 25 km. hosszu, 1-2 km. széles. A Vedretta Marmolada glecserből eredő Avisio öntözi; a Marmolada (3494 m.), Langkofl (3179 m.) és Rosengarten (2986 m.) nevü dolomitok környékezik. Főhelye Vigo di F., 738 lak. A mineralogusokra és geologusokra nézve különösen érdekes. A F. Moenáig tart, innen tul Val di Fiemme és még lejebb Val di Cambra a neve.</w:t>
      </w:r>
    </w:p>
    <w:p>
      <w:pPr>
        <w:pStyle w:val="Heading1"/>
        <w:rPr/>
      </w:pPr>
      <w:r>
        <w:rPr/>
        <w:t>Fassel</w:t>
      </w:r>
    </w:p>
    <w:p>
      <w:pPr>
        <w:pStyle w:val="Normal"/>
        <w:rPr/>
      </w:pPr>
      <w:r>
        <w:rPr/>
        <w:t>Hirsch B., zsidó teologus, szül. Boskowitzban (Morvaországban) 1802 aug. 19., megh. 1883 dec. 26. Nagy-Kanizsán, hol 1851 óta élte folytáig mint rabbi működött. Határozottan állást foglalt a zsidó hitujítási törekvések mellett és csatlakozott az augsburgi rabbigyülekezetnek e szellemben hozott legtöbb határozatához. Munkái több egyes szónoklaton s kisebb dolgozaton kivül a következők: Horeb becijon (Charbonah M. S. álnév alatt; Lipcse 1839, Hirsch S. R., Hóreb c. munkája ellen s annak igazolására, hogy vallásos szokások és szertartások még orthodox elvek értelmében is eltörölhetők); Das mosaisch-rabbinische Civilrecht (2 köt., N.-Kanizsa 1852-54); Die zehn Worte des Bundes erläutert in 20 gottesdienstlichen Vorträgen (u. o. 1858); Die mos. rabb. Religionslehre (3. kiad., Bécs 1864); die mos. rabb. Tugend- u. Rechtslehre (2. kiad. N.-Kanizsa 1868); Das mos. rabb. Strafrecht und strafrechtiliche Gerichtsverf. (u. o. 1870).</w:t>
      </w:r>
    </w:p>
    <w:p>
      <w:pPr>
        <w:pStyle w:val="Heading1"/>
        <w:rPr/>
      </w:pPr>
      <w:r>
        <w:rPr/>
        <w:t>Fassio</w:t>
      </w:r>
    </w:p>
    <w:p>
      <w:pPr>
        <w:pStyle w:val="Normal"/>
        <w:rPr/>
      </w:pPr>
      <w:r>
        <w:rPr/>
        <w:t>(lat.) a. m. bevallás, p. adóbevallás; F. perennalis, l. Örökvallás.</w:t>
      </w:r>
    </w:p>
    <w:p>
      <w:pPr>
        <w:pStyle w:val="Heading1"/>
        <w:rPr/>
      </w:pPr>
      <w:r>
        <w:rPr/>
        <w:t>Fasta-Aland</w:t>
      </w:r>
    </w:p>
    <w:p>
      <w:pPr>
        <w:pStyle w:val="Normal"/>
        <w:rPr/>
      </w:pPr>
      <w:r>
        <w:rPr/>
        <w:t>az Aland-szigetek (l. o.) legnagyobbika; mintegy 40 km. hosszu és 35 km. széles, partjaiban mély öblök vannak, amelyek igen jó kikötőkül szolgálnak; a főhely Marieham.</w:t>
      </w:r>
    </w:p>
    <w:p>
      <w:pPr>
        <w:pStyle w:val="Heading1"/>
        <w:rPr/>
      </w:pPr>
      <w:r>
        <w:rPr/>
        <w:t>Fastenrath</w:t>
      </w:r>
    </w:p>
    <w:p>
      <w:pPr>
        <w:pStyle w:val="Normal"/>
        <w:rPr/>
      </w:pPr>
      <w:r>
        <w:rPr/>
        <w:t>János, német-spanyol iró, szül. Remscheid rajnavidéki porosz helységben 1839 máj. 3. és előbb Bonban, Heidelbergben s Münchenben, utóbb Párisban és Berlinben tanult jogot és román nyelvészetet. Már 1862. bejárta Olasz-, 1864. Spanyolországot. Ez utazás gyümölcsei: Don Manuel Juan Diana egy vigjátékának (Rezept gegen Schwiegermütter) átdolgozása s önálló költeményei: Ein spanishcer Romanzenstrauss (1866), Klänge aus Andalusien (1866), Die Wunder Sevilla's (1867) és Immortellen aus Toledo (1869). Másodízben 1869-ben utazta be Spanyolországot s irta önálló és fordított költeményekből álló művét: Das Buch meiner spanischen Freunde (1870, 2 köt.). Most spanyol nyelven adott ki két munkát: Pasionarias de un Aleman-Espanol (1872, az oberammergaui előadásokról) és La Walhalla las glorias de Alemania (1872-87, 6 köt., jeles németek élet- és jellemrajzai). Harmadizben 1879. járt Spanyolországban és képviselte 1881. Németországot a Calderon-ünnepélyen (ezt megirta: Calderon in Spanien, 1881). A spanyol költészet számos ujabbkori termékének fordításán kivül említendők meg: Die zwölf Alfonsos von Castilien( 1866, a spanyol történet költői rajza) és Catalanische Troubadoure er Gegenwart. Főérdeme, hogy az ujabbkori spanyol irodalmat fordításokban és tanulmányokban ismertette Németországban és egyuttal a spanyolokkal közvetítette a német irodalom ismeretét. Ez érdemeiért a spanyol tudós társaságok megválasztották tagjukká és Sevilla városa diszpolgárává, a spanyol kormány pedig rendekkel tüntette ki.</w:t>
      </w:r>
    </w:p>
    <w:p>
      <w:pPr>
        <w:pStyle w:val="Heading1"/>
        <w:rPr/>
      </w:pPr>
      <w:r>
        <w:rPr/>
        <w:t>Fasti</w:t>
      </w:r>
    </w:p>
    <w:p>
      <w:pPr>
        <w:pStyle w:val="Normal"/>
        <w:rPr/>
      </w:pPr>
      <w:r>
        <w:rPr/>
        <w:t>(lat.), 1. a törvénynapok (dies F.), vagyis a törvénykezésre és egyéb fórumi ténykedésekre kitüzött napok a régi Rómában; velök ellentétben dies nefasti voltak azon napok, amelyeken, mint a közöröm és közgyász napjain, minden pereskedés és nyilvános tárgyalás tilos volt. - 2. Átvitt értelemben a naptár (kalendarium), mint a törvénynapok jegyzéke, melyben a törvénykezés napjait az F, a tiltott napokat az N kezdőbetü jelezte s amelyet a pontifexek szerkesztettek s irattárukban őriztek (a Regia nevü fórumi épületben). Gnadus Flavius aedilis curulis Kr. e. 304-ben függesztette ki először nyilvánosan a fórumon a törvénynapok jegyzékét. Benne az ünnepek, vásárok, játékok és égi jelenségek is rendesen jelezve voltak. 3. A naptár függelékei: az évi főtisztviselők (dictator, censorok, consulok és equitum magisterek), papi testületek és a diadalmenettel ünnepelt hősök jegyzékei (F. magistratuum, consulares, sacerdotales, triumphales), az év nevezetesebb eseményei (annales) stb.; valamennyi igen becses történelmi forrás, melyeknek kőbe vésett töredékeit, amennyire a XVI. és a jelen század ásatási összegyüjthették, a római kapitóliumon őrzik (azért F. Capitolini a nevök), s Mommsen kiadásában, a Corpus Inscriptionum Latinarum I. kötetében jelentek meg (Berlin 1863). Majdnem teljesen ép a F. Maffeiani (igy nevezték első birtokosáról), öt hónapot ölel fel a F. Praenestiani (jan.-apr. dec.; Paenesteben, a mai Palestrinában találták 1770-ben), hármat a F. Vaticani (marc. apr. aug.) stb. Két teljes naptár: Philocalus Kalendáriuma a Kr. u. IV. sz.-ból és a Sylvius-féle keresztény átdolgozás. 4. Ovidius elbeszélő tankölteménye a naptár ünnepeiről, ez ünnepek mitologiai eredetéről, az égi tüneményekről, stb. Csak az első hat hónap (jan.-jun.) készült el ugyanannyi könyvben. V. ö. Boor: Die F. censorii (Berlin 1873). Kaufmann: Die Fasten der spätern Kaiserzeit. (Götting. 1874.) Wehrmann: Die F. praetorii. (Berlin, 1875).</w:t>
      </w:r>
    </w:p>
    <w:p>
      <w:pPr>
        <w:pStyle w:val="Heading1"/>
        <w:rPr/>
      </w:pPr>
      <w:r>
        <w:rPr/>
        <w:t>Fastidium</w:t>
      </w:r>
    </w:p>
    <w:p>
      <w:pPr>
        <w:pStyle w:val="Normal"/>
        <w:rPr/>
      </w:pPr>
      <w:r>
        <w:rPr/>
        <w:t>(latin) a. m. undor, csömör, utálat, megvetés; fastidiosus, utálatos.</w:t>
      </w:r>
    </w:p>
    <w:p>
      <w:pPr>
        <w:pStyle w:val="Heading1"/>
        <w:rPr/>
      </w:pPr>
      <w:r>
        <w:rPr/>
        <w:t>Fasti Limburgenses</w:t>
      </w:r>
    </w:p>
    <w:p>
      <w:pPr>
        <w:pStyle w:val="Normal"/>
        <w:rPr/>
      </w:pPr>
      <w:r>
        <w:rPr/>
        <w:t>(lat.), a Lahnmenti Limburgi város évkönyvei v. krónikája, melyet Wolhagen-i Elhen Tileman jegyző szerkesztett. 1377 óta dolgozott e munkán, mely egészen 1398-ig foglalja magában Limburg történetét. Utóbb Emmel György és Ádám, azután Mechtel János folytatták a munkát (egészen 1612-ig). A krónika valóságos tárháza a népies mondáknak, szokásoknak s népdaloknak és ezért a kulturtörténészek szemében igen becses kutfő. Kiadta ujabban Wyss. a Mon. German. Hist. Deutsche Chroniken c. osztályában. 4. köt. 1883. V. ö. Wyss, Die L. Chronik untersucht. 1875.</w:t>
      </w:r>
    </w:p>
    <w:p>
      <w:pPr>
        <w:pStyle w:val="Heading1"/>
        <w:rPr/>
      </w:pPr>
      <w:r>
        <w:rPr/>
        <w:t>Fastoso</w:t>
      </w:r>
    </w:p>
    <w:p>
      <w:pPr>
        <w:pStyle w:val="Normal"/>
        <w:rPr/>
      </w:pPr>
      <w:r>
        <w:rPr/>
        <w:t>olasz zenei előadási szó, a. m. diszesen, ünnepélyesen.</w:t>
      </w:r>
    </w:p>
    <w:p>
      <w:pPr>
        <w:pStyle w:val="Heading1"/>
        <w:rPr/>
      </w:pPr>
      <w:r>
        <w:rPr/>
        <w:t>Fastrada</w:t>
      </w:r>
    </w:p>
    <w:p>
      <w:pPr>
        <w:pStyle w:val="Normal"/>
        <w:rPr/>
      </w:pPr>
      <w:r>
        <w:rPr/>
        <w:t>Radolf frank gróf leánya, ki 783. Nagy Károly császár harmadik neje lett s neki két gyermeket (Theoderádát és Hildrudot) szült. Uralomra vágyásával és gőgjével oly gyülöletessé tette magát mostoha fia, Pippin szemében, hogy ez más frank nagyokkal Nagy Károly ellen fellázadt. Az összeesküvést azonban felfedezték és Pippint kolostorba zárták. F. 794 aug. 10. halt meg.</w:t>
      </w:r>
    </w:p>
    <w:p>
      <w:pPr>
        <w:pStyle w:val="Heading1"/>
        <w:rPr/>
      </w:pPr>
      <w:r>
        <w:rPr/>
        <w:t>Fastuosus</w:t>
      </w:r>
    </w:p>
    <w:p>
      <w:pPr>
        <w:pStyle w:val="Normal"/>
        <w:rPr/>
      </w:pPr>
      <w:r>
        <w:rPr/>
        <w:t>(lat.) a. m. pompás, pompázó.</w:t>
      </w:r>
    </w:p>
    <w:p>
      <w:pPr>
        <w:pStyle w:val="Heading1"/>
        <w:rPr/>
      </w:pPr>
      <w:r>
        <w:rPr/>
        <w:t>Fasugár</w:t>
      </w:r>
    </w:p>
    <w:p>
      <w:pPr>
        <w:pStyle w:val="Normal"/>
        <w:rPr/>
      </w:pPr>
      <w:r>
        <w:rPr/>
        <w:t>(növ.), l. Bélsugár és Farészlet.</w:t>
      </w:r>
    </w:p>
    <w:p>
      <w:pPr>
        <w:pStyle w:val="Heading1"/>
        <w:rPr/>
      </w:pPr>
      <w:r>
        <w:rPr/>
        <w:t>Fasza</w:t>
      </w:r>
    </w:p>
    <w:p>
      <w:pPr>
        <w:pStyle w:val="Normal"/>
        <w:rPr/>
      </w:pPr>
      <w:r>
        <w:rPr/>
        <w:t>(Fesza), város Farzisztán persa tartományban, 150 km.-nyire Siraztól, a Presztaf egy mellékvizénél, mintegy 15,000 lak. A falakkal kerített, termékeny vidéken épült és különösen a XIII. sz.-ban virágzó város még most is készít hires arannyal beszegett és selyemkelméket.</w:t>
      </w:r>
    </w:p>
    <w:p>
      <w:pPr>
        <w:pStyle w:val="Heading1"/>
        <w:rPr/>
      </w:pPr>
      <w:r>
        <w:rPr/>
        <w:t>Faszakáll</w:t>
      </w:r>
    </w:p>
    <w:p>
      <w:pPr>
        <w:pStyle w:val="Normal"/>
        <w:rPr/>
      </w:pPr>
      <w:r>
        <w:rPr/>
        <w:t>(növ.), l. Szakállzuzmó.</w:t>
      </w:r>
    </w:p>
    <w:p>
      <w:pPr>
        <w:pStyle w:val="Heading1"/>
        <w:rPr/>
      </w:pPr>
      <w:r>
        <w:rPr/>
        <w:t>Fa-szállítás</w:t>
      </w:r>
    </w:p>
    <w:p>
      <w:pPr>
        <w:pStyle w:val="Normal"/>
        <w:rPr/>
      </w:pPr>
      <w:r>
        <w:rPr/>
        <w:t>(Erdészet). A fának legnagyobb részét rendesen nem ott dolgozzák v. használják fel, ahol termelik, hanem kisebb-nagyobb, sokszor igen jelentékeny távolságban. Az erdők, nevezetesen a fenyvesek u. i. a hazánkat koszoruként körülfogó helységekben feküsznek, az ország belsejében pedig főleg az Alföldön, aránylag kevés erdő van, sőt igen nagy területek teljesen nélkülözik az erdőket. A hegységi vidékeken tehát fabőség van, a lapályok pedig rendesen fahiányban szenvednek. Ezen aránytalanság kiegyenlítése végett és mert többnyire a különben is szegénysorsu és gyér hegyi lakosságnak a fa iránti igényei könnyen és többnyire a fának silányabb részével is kieglégíthetők, az erdőbirtokos fatermésének szine-javával a népesebb és vagyonosabb, de fában szükölködő vidékeket keresi fel, v. pedig fáját az általános közlekedő eszközökhöz többnyire közelebb fekvő fafogyasztó iparvállalatokhoz v. telepekhez szállítja. A fának szállítása szárazon és vizen eszközölhető. Szárazon való szállítására többféle berendezést és építményt lehet használni. Ezek közt a legközönségesebbek és a leginkább alkalmazottak az erdei utak (l. o.) fuvarerőre és csusztatók (l. Eregetés és Facsusztatók). A többi ide tartozó szállíó eszközök és berendezések, u. m. az erdei vas- és fapályák, a hegyi és sodronykötélpályák és a kötéleregetők, csak különleges helyi és terepviszonyok között nyerhetnek alkalmazást és aránylag ritkábban fordulnak elő. Az erdei vaspályák ugyan a legujabb időben hazánkban is oly gyorsan kezdenek terjedni, hogy nemsokára ezeket is, - amint az Németországban már meg van - a rendes erdei szállító-eszközökhöz fogjuk számíthatni. Ezek u. i. előnnyel alkalmazhatók mindenütt, a hol a csusztatás a terep csekély esése miatt már ki nem vihető, usztatásra v. tutajozásra alkalmas vizek hiányzanak v. berendezve nincsenek s berendezésök sokkal nagyobb költségbe kerülne; ahol a fuvererő elégtelen és drága; ahol alkalmas utak hiányzanak s azok kiépítése a fa kihasználásának rövid tartama, v. pedig a kőnek teljes hiánya miatt nem célszerü; tov. ott, ahol egy irányban nagy fatömeget aránylag rövid idő alatt nagyobb távolságra és minden megszakítás nélkül kell szállítani. A fának vizen való szállítása v. usztatás vagy tutajozás utján történik. Első esetben a termelt fát egyenkint, utóbbiban pedig több darabot egybekötve, oly erős folyóvizre bocsátják, amely ezen fát sőt a tutajokat a felteherrel együtt, amit félgyártmány, füvészáru stb. képezhet, minden egyéb külön erő alkalmazása nélkül tovább viheti. Egy pillantás hazánk viz- és helyrajzi viszonyaira mindenkit meggyzőhet arról, hogy a vizen való szállítás - ezen bármily cikkre, de különösen a tömegéhez mérten csekély értékü fára nézve legolcsóbb szállítási mód - erdeink előnyös kihasználhatására nézve rendkivüli fontossággal bir. Nagyszámu folyóink és azoknak mellékágai általában oly szerencsés irányban folynak, hogy azokon még az ország határai közelében levő zugokban termelt fát is elvégre hazánk fában szükölködő, de különben gazdagabb belsejébe lehet szállítani. Erdeinkben a vizi utak nemcsak most képezik a forgalom főereit, hanem valószinüleg mindenkorra azok fognak maradni. Hazánkban a fa vizen való szabályozott szállítása már régi; nevezetesen a Garam felső vidékein fémek termeléséhez szükséges fának leszállítása céljából az usztatás, Mármarosban pedig a sószállítás céljából a tutajozás régóta gyakoroltatott. Erről tanuskodnak a nevezett vidékeken található azok a meglehetősen egy idős fákból álló erdők is, melyek jelenleg már vágható koruak; ilyen egykoron erdők u. i. csak ott találhatók, ahol az erdő keletkezése, illetve az ujra beerdősülés, s igy az ezt közvetlenül megelőző kihasználás is rövid időtartam alatt történt. Erdélyben a hegyi lakósok a tutajozást emlékezet előtti idő óta gyakorolják; az képezte a főfoglalkozást és a főkeresetet Topánfalva vidékén, Csikban, Gyergyóban stb. A magyar állami erdőkben a vizi szállítás ez idő szerint oly nagyfoku tökéletességet ért el, hogy e tekintetben bármely külföldi állammal kiállja a versenyt.</w:t>
      </w:r>
    </w:p>
    <w:p>
      <w:pPr>
        <w:pStyle w:val="Heading1"/>
        <w:rPr/>
      </w:pPr>
      <w:r>
        <w:rPr/>
        <w:t>Faszárítás</w:t>
      </w:r>
    </w:p>
    <w:p>
      <w:pPr>
        <w:pStyle w:val="Normal"/>
        <w:rPr/>
      </w:pPr>
      <w:r>
        <w:rPr/>
        <w:t>l. Faaszalás.</w:t>
      </w:r>
    </w:p>
    <w:p>
      <w:pPr>
        <w:pStyle w:val="Heading1"/>
        <w:rPr/>
      </w:pPr>
      <w:r>
        <w:rPr/>
        <w:t>Faszeg</w:t>
      </w:r>
    </w:p>
    <w:p>
      <w:pPr>
        <w:pStyle w:val="Normal"/>
        <w:rPr/>
      </w:pPr>
      <w:r>
        <w:rPr/>
        <w:t>l. Cipő.</w:t>
      </w:r>
    </w:p>
    <w:p>
      <w:pPr>
        <w:pStyle w:val="Heading1"/>
        <w:rPr/>
      </w:pPr>
      <w:r>
        <w:rPr/>
        <w:t>Faszem</w:t>
      </w:r>
    </w:p>
    <w:p>
      <w:pPr>
        <w:pStyle w:val="Normal"/>
        <w:rPr/>
      </w:pPr>
      <w:r>
        <w:rPr/>
        <w:t>(növ., beumalutnge, bingó) a. m. rügy (l. o.).</w:t>
      </w:r>
    </w:p>
    <w:p>
      <w:pPr>
        <w:pStyle w:val="Heading1"/>
        <w:rPr/>
      </w:pPr>
      <w:r>
        <w:rPr/>
        <w:t>Faszén</w:t>
      </w:r>
    </w:p>
    <w:p>
      <w:pPr>
        <w:pStyle w:val="Normal"/>
        <w:rPr/>
      </w:pPr>
      <w:r>
        <w:rPr/>
        <w:t>többféle célra szokták használni. Legközönségesebben mint tüzelőszert alkalmazzák, különösen az ércek olvasztásánál, a fémek finomításánál, tisztításánál s feldolgozásánál. Ezen célra a tökéletesen kiégetett, tömör és nehéz szén a legjobb. A gyors és nagy hő mellett előállított, u. n. tulégett szenet, mely könnyü és likacsos, a tisztátlan, rossz izü és szagu folyadékok átszürésére használják; a vörös szenet pedig lőpor gyártására stb. A szénitő rakásokban (bogsában) tökéletesen kiégetett szén ugyan általában mindig fekete, likacsos, aránylag könnyü, de a mellett elég szilárd, szag és iz nélküli anyag, melyen nemcsak az évgyürük stb., hanem a fadarab alakja is világosan látható; mindamellett a szénnek műszaki, nevezetesen pedig tüzelő célokra való jósága igen különböző lehet, mi azonban könnyen felismerhető rajta. Az ismertető jelek a következők: 1. A szén szine, törése és szilárdsága. A jó szén friss törési lapja acélkékbe játszó fekete szinü és erősen fénylő; törése kagylós és az ujjat megtapintásnál nem festi meg. Szilárdsága nagy, mert nehezen törhető szét; kemény tárggyal megütve cseng, mely hang a szénmérésnél is könnyen észrevehető. 2. A szén fajsulya. A fs. a szénnél, mint a fánál is, a jóság mértékeül vehető. A friss szén - amint az a szenítő rakásból kikerül - fajsulyának határait 0,14 és 0,22 közt fekvőknek vehetjük. Ha ellenben a szén hosszabb időn át a levegőn hever, nagy nedvszivó tulajdonságánál fogva 8-12% vizpárát bir a levegőből felvenni. Ilyen szén fajsulyát azután, ha kemény fából való, átlagosan 0,24-gyel, ha lágy fából származott 0,16-tal vehetjük. Még nagyobb a szén sulynövekvése, ha vizzel érintkezik. Ebből már pár perc mulva 25-30%-ot képes felvenni. Mind a két körülmény fontos a gyakorlatra nézve, p. ha a fuvarbér v. pedig a szén vételára a suly után fizettetik. 3. A szén égése és hatásossága. A jó szénnek láng és füst nélkül kell égni s egszersmind nagy és tartós meleget kell adni. A jó szén nehezebben gyulad meg, mint a tulégett. Az ide vágó kisérletekből kitünik, hogy különböző fanemekből nyert szén, ugyanazon általános suly mellett, karbontartalomban és tehát tüzerőben is tekintetbe vehető különbséget nem mutat; ellenben magától értetődik, hogy ugyanazon ürfogat mellett a sulyosabb szénnek nagyobb a tüzereje. Egy kilogramm F.-nek átlagosan 7500 hőegység (kaloria) felel meg. A faszén hamutartalma, csekély mennyisége folytán (1-2%) a szén tüzhatásosságát nem módosítja. A mi végre a szénkihozatalt, azaz azon viszonyt illeti, melyben a nyert szén akár suly, akár terime tekintetében - az előállítására szükségelt fához áll, mondhatjuk, hogy az általában a fenyőfánál nagyobb, mint a lombfánál; a lágy lombfánál kisebb, mint a fenyőfánál, de nagyobb, mint a kemény lombfánál. Az eredményt már jónak neveztethetjük, ha a terime szerinti szénkihozatal a lombfánál 45-50%, a fenyőfánál pedig 55-60%-nyi. Suly szerint adnak a lombfák legjobb esetben 20-22%-ot, a fenyőfák pedig 23-26%-ot.</w:t>
      </w:r>
    </w:p>
    <w:p>
      <w:pPr>
        <w:pStyle w:val="Heading1"/>
        <w:rPr/>
      </w:pPr>
      <w:r>
        <w:rPr/>
        <w:t>Faszerkezet</w:t>
      </w:r>
    </w:p>
    <w:p>
      <w:pPr>
        <w:pStyle w:val="Normal"/>
        <w:rPr/>
      </w:pPr>
      <w:r>
        <w:rPr/>
        <w:t>egészen, vagy legnagyobbrészt fa-alkatrészekből álló szerkezet, amilyent p. o. födémeknél, födélszékeknél (l. o.) stb. használnak.</w:t>
      </w:r>
    </w:p>
    <w:p>
      <w:pPr>
        <w:pStyle w:val="Heading1"/>
        <w:rPr/>
      </w:pPr>
      <w:r>
        <w:rPr/>
        <w:t>Faszesz</w:t>
      </w:r>
    </w:p>
    <w:p>
      <w:pPr>
        <w:pStyle w:val="Normal"/>
        <w:rPr/>
      </w:pPr>
      <w:r>
        <w:rPr/>
        <w:t xml:space="preserve">(faspiritusz). A nyers faecetből körülbelül </w:t>
      </w:r>
      <w:r>
        <w:rPr>
          <w:vertAlign w:val="superscript"/>
        </w:rPr>
        <w:t>1</w:t>
      </w:r>
      <w:r>
        <w:rPr/>
        <w:t>/</w:t>
      </w:r>
      <w:r>
        <w:rPr>
          <w:vertAlign w:val="subscript"/>
        </w:rPr>
        <w:t>10</w:t>
      </w:r>
      <w:r>
        <w:rPr/>
        <w:t>részt ledesztillálva metilalkoholban bővelkedő desztillátumot kapunk. E folyadék a nyers F. Az előállításához használt készülékek tökéletességétől függően metilalkoholtartalma igen különböző. Tartalmaz továbbá acetont, metilacetátot, aldehidet, etilalkoholt és kellemetlen szagu empireumás anyagokat. Tiszta metilalkoholt is készítenek belőle. A nyers F.-t különösen olyan országokban, hol a borszesz nagyon drága, mint fütő anyagot, továbbá lakk előállításához, gyanták, zsirok és illó olajok feloldására használják. Borszeszt is denaturálnak vele.</w:t>
      </w:r>
    </w:p>
    <w:p>
      <w:pPr>
        <w:pStyle w:val="Heading1"/>
        <w:rPr/>
      </w:pPr>
      <w:r>
        <w:rPr/>
        <w:t>Faszogl</w:t>
      </w:r>
    </w:p>
    <w:p>
      <w:pPr>
        <w:pStyle w:val="Normal"/>
        <w:rPr/>
      </w:pPr>
      <w:r>
        <w:rPr/>
        <w:t>l. Fazokl.</w:t>
      </w:r>
    </w:p>
    <w:p>
      <w:pPr>
        <w:pStyle w:val="Heading1"/>
        <w:rPr/>
      </w:pPr>
      <w:r>
        <w:rPr/>
        <w:t>Faszokványok</w:t>
      </w:r>
    </w:p>
    <w:p>
      <w:pPr>
        <w:pStyle w:val="Normal"/>
        <w:rPr/>
      </w:pPr>
      <w:r>
        <w:rPr/>
        <w:t>Azoknak a fakereskedelemben érvényesült szokásoknak és szabályoknak összege, melyeket az érdekelt kereskedő-testületek és hatóságok megállapítottak, összefoglaltak és mértékadóknak elfogadtak. Ezek olyanok, hogy minden a kereskedelemben előforduló nyers- és félkészáru alakjáról, méreteiről, kereskedelmi egységéről, osztályozásáról, minőségéről és még más körülményekről részletesen intézkednek. Minden országnak meg vannak a maga fakeresk. szokványai. V. ö. Larisch, Die Handelsusancen im Welt-Holzhandel-Verkehr, (Berlin-Giessen 1889).</w:t>
      </w:r>
    </w:p>
    <w:p>
      <w:pPr>
        <w:pStyle w:val="Heading1"/>
        <w:rPr/>
      </w:pPr>
      <w:r>
        <w:rPr/>
        <w:t>Faszövet</w:t>
      </w:r>
    </w:p>
    <w:p>
      <w:pPr>
        <w:pStyle w:val="Normal"/>
        <w:rPr/>
      </w:pPr>
      <w:r>
        <w:rPr/>
        <w:t>(növ.), l. Fa és Farészlet.</w:t>
      </w:r>
    </w:p>
    <w:p>
      <w:pPr>
        <w:pStyle w:val="Heading1"/>
        <w:rPr/>
      </w:pPr>
      <w:r>
        <w:rPr/>
        <w:t>Faszövétnek</w:t>
      </w:r>
    </w:p>
    <w:p>
      <w:pPr>
        <w:pStyle w:val="Normal"/>
        <w:rPr/>
      </w:pPr>
      <w:r>
        <w:rPr/>
        <w:t>Jól lángoló száraz fából hasogatott szilánkok, melyeket szövétnekké kötnek össze s az erőn éjjel járva világításra használnak.</w:t>
      </w:r>
    </w:p>
    <w:p>
      <w:pPr>
        <w:pStyle w:val="Heading1"/>
        <w:rPr/>
      </w:pPr>
      <w:r>
        <w:rPr/>
        <w:t>Fata</w:t>
      </w:r>
    </w:p>
    <w:p>
      <w:pPr>
        <w:pStyle w:val="Normal"/>
        <w:rPr/>
      </w:pPr>
      <w:r>
        <w:rPr/>
        <w:t>(lat., a fatum többese), valamely ember sorsa, továbbá maguk a sors istennői (párkák) is. Innen fatális, végzetteljes, a sorstól elrendelt, szerencsétlen, kedvezőtlen; fatalizmus, az a hit, hogy az ember saját akarata mitsem változtathat a sorson, hanem hogy az egyeseknek sorsa változhatlanul előre meg van határozva (különösen a mohammedánok hite, mellyel rokon Kálvinnak tana a predesztinációról); fatalista, a fatalizmus hive.</w:t>
      </w:r>
    </w:p>
    <w:p>
      <w:pPr>
        <w:pStyle w:val="Heading1"/>
        <w:rPr/>
      </w:pPr>
      <w:r>
        <w:rPr/>
        <w:t>Fáta</w:t>
      </w:r>
    </w:p>
    <w:p>
      <w:pPr>
        <w:pStyle w:val="Normal"/>
        <w:rPr/>
      </w:pPr>
      <w:r>
        <w:rPr/>
        <w:t>oláh lány. A magyarban először tudtunkra Orczynál fordul elő: «A ficsur fátáját vezeti kezénél». (Az oláh fata a latin fetus, foetus nőnemü alakja).</w:t>
      </w:r>
    </w:p>
    <w:p>
      <w:pPr>
        <w:pStyle w:val="Heading1"/>
        <w:rPr/>
      </w:pPr>
      <w:r>
        <w:rPr/>
        <w:t>Fatalia apellationum</w:t>
      </w:r>
    </w:p>
    <w:p>
      <w:pPr>
        <w:pStyle w:val="Normal"/>
        <w:rPr/>
      </w:pPr>
      <w:r>
        <w:rPr/>
        <w:t>(lat.) a. m. felebbezési határidők; fatalisoknak, végzeteseknek nevezik azért, mert a határidő elmulasztása az elkésetten beadott felebbezésnek visszautasítását vonja maga után.</w:t>
      </w:r>
    </w:p>
    <w:p>
      <w:pPr>
        <w:pStyle w:val="Heading1"/>
        <w:rPr/>
      </w:pPr>
      <w:r>
        <w:rPr/>
        <w:t>Fatalizmus</w:t>
      </w:r>
    </w:p>
    <w:p>
      <w:pPr>
        <w:pStyle w:val="Normal"/>
        <w:rPr/>
      </w:pPr>
      <w:r>
        <w:rPr/>
        <w:t>sors, végzet. Homályos érzésből eredt azon fölfogás, miszerint a világon történő minden esemény megváltozhatatlanul előre el van rendelve, el van végezve, s bármit cselekedjünk ellene, az mégis mulhatatlanul bekövetkezik. A sorsba, fátumba vetett hit ősrégi képzet, mely nagyon el volt terjedve. A görögök a fátum alatt valamely sötét, félelmetes hatalmat értettek, amelynek még maguk az istenek is alá vannak vetve. A F. mint világfelfogás azt hirdeti, hogy maga az a szükségesség is, mely szerint minden a világon végbemegy, csak önkény és szeszély eredménye, tehát nem szükséges. - Fatalista, a F. hive, a végzetben hivő.</w:t>
      </w:r>
    </w:p>
    <w:p>
      <w:pPr>
        <w:pStyle w:val="Heading1"/>
        <w:rPr/>
      </w:pPr>
      <w:r>
        <w:rPr/>
        <w:t>Fata morgana</w:t>
      </w:r>
    </w:p>
    <w:p>
      <w:pPr>
        <w:pStyle w:val="Normal"/>
        <w:rPr/>
      </w:pPr>
      <w:r>
        <w:rPr/>
        <w:t>l. Délibáb.</w:t>
      </w:r>
    </w:p>
    <w:p>
      <w:pPr>
        <w:pStyle w:val="Heading1"/>
        <w:rPr/>
      </w:pPr>
      <w:r>
        <w:rPr/>
        <w:t>Fatapló</w:t>
      </w:r>
    </w:p>
    <w:p>
      <w:pPr>
        <w:pStyle w:val="Normal"/>
        <w:rPr/>
      </w:pPr>
      <w:r>
        <w:rPr/>
        <w:t>(növ.), l. Tapló.</w:t>
      </w:r>
    </w:p>
    <w:p>
      <w:pPr>
        <w:pStyle w:val="Heading1"/>
        <w:rPr/>
      </w:pPr>
      <w:r>
        <w:rPr/>
        <w:t>Fatartalék</w:t>
      </w:r>
    </w:p>
    <w:p>
      <w:pPr>
        <w:pStyle w:val="Normal"/>
        <w:rPr/>
      </w:pPr>
      <w:r>
        <w:rPr/>
        <w:t>Régebben p. a mult sz.-ban még szokás volt az erdőgazdasági üzemtervben (l. o.) kisebb v. nagyobb, a rendes évi vágásoktól megkimélendő erdőterületet jelölni ki, melynek fatömege, a F., avval a rendeltetéssel birt, hogy akkor, ha az évi vágásokra osztott, illetve a rendes évi fatermés szolgáltatására szánt területek egyikén v. másikán, valami elemi csapás vagy más előre nem látható véletlenség következtében a fatömeg egy része megsemmisíttetnék, a helyett a F. vétessék a szükséges mértékig igénybe. Éppugy ennek kellett volna kisegítőül szolgálni akkor is, ha nehány évig esetleg nagyobb fatömegre volna szüksség, mint a mennyi az üzemtervben kijelölt területről kikerülhet. A fennebb megjelölt rendellenesség orvoslására ezen kivül még sok, a gyakorlatban be nem vált javaslat lett ajánlva. Ma a F. eszméje már tulhaladott álláspont. E helyett az erdőrendező ugy segít magán, hogy az egyik vágássorozatban hiányzó fatömeget lehetőleg a többiekből, v. vágásra kevésbbé érett állabokból pótolja, de a fokozott használat által előálló élőfakészleti hiányt később megtakarítások által állítja helyre. Ugyanez történik akkor is, ha a vágás forduló (turnusforda) ideje, a forda ideiglenesen leszállíttatik, de ennek megfelelően az évi vágások megnagyobbíttatnak, később, p. 20 év mulva, a forda ujra felemeltetik. Ezt azonban csak akkor lehet minden további pótlás szüksége nélkül megtenni, ha a fordát eredetileg 10-20 évvel hosszabbra tette az erőrendező a megengedhető minimumnál.</w:t>
      </w:r>
    </w:p>
    <w:p>
      <w:pPr>
        <w:pStyle w:val="Heading1"/>
        <w:rPr/>
      </w:pPr>
      <w:r>
        <w:rPr/>
        <w:t>Fatelítés</w:t>
      </w:r>
    </w:p>
    <w:p>
      <w:pPr>
        <w:pStyle w:val="Normal"/>
        <w:rPr/>
      </w:pPr>
      <w:r>
        <w:rPr/>
        <w:t>(bánya). A bányamivelésnél felhasznált famennyisége főképen azért növekedik évről-évre, mert a fa nem tart soká, a bányában gyorsan elkorhad, és törékeny lesz. Ez okból régóta igyekeznek a bányászok a felhasználható fát oly módon készíteni elő, hogy a korhadásnak hosszabb ideig ellentállhason. E törekvéseknek azonban mindeddig kevés sikerük volt; többféle módot kisérlettek meg, de még eddig nem találtak a bányamivelés számára alkalmatos olcsó és biztos szert. Valamennyi kisérletnél azon igyekeznek, hogy a fa nedvét eltávolítván, helyette más folyadékkal telítsék meg a fa likacsait. A fa nedveit kifőzéssel és gőzzel távolítják el, a telitésre pedig különféle folyadékokat használnak. 1. Konyhasóval telített fa igen sokáig eltart, de csak akkor, ha a bánya száraz. 2. Kénbárium, cinkklorid, cinkgálic, rézgálic, vasgálic, cinkklorid és póris vegyüléke mind igen drága és nem teljesen biztos; kénesőszublimát nagyon költséges. 3. Ujabb időben jó eredményeket nyertek, különösen Angolországban, a kreozotálással, mely abban áll, hogy a fát a kátrány lepároltatásánál nyert karbolsavtartalmu antiszeptikus olajokkal telítik, melyek a fa sejtjeiben levő fehérjével vegyülnek és hideg állapotban megkeményedvén, a fa likacsait elzárják. Az ily módon telített fák igen jól ellentállanak a korhadásnak, csak az a kár, hogy éppen olyan szagot terjesztenek, mint az égő kőszén, és ez okból olyan kőszénbányákban, melyekben a szén apraja hajlandó önmagától meggyulni, nem alkalmazhatók.</w:t>
      </w:r>
    </w:p>
    <w:p>
      <w:pPr>
        <w:pStyle w:val="Heading1"/>
        <w:rPr/>
      </w:pPr>
      <w:r>
        <w:rPr/>
        <w:t>Fatenyésztés</w:t>
      </w:r>
    </w:p>
    <w:p>
      <w:pPr>
        <w:pStyle w:val="Normal"/>
        <w:rPr/>
      </w:pPr>
      <w:r>
        <w:rPr/>
        <w:t>l. Erdőmivelés.</w:t>
      </w:r>
    </w:p>
    <w:p>
      <w:pPr>
        <w:pStyle w:val="Heading1"/>
        <w:rPr/>
      </w:pPr>
      <w:r>
        <w:rPr/>
        <w:t>Fatermelés</w:t>
      </w:r>
    </w:p>
    <w:p>
      <w:pPr>
        <w:pStyle w:val="Normal"/>
        <w:rPr/>
      </w:pPr>
      <w:r>
        <w:rPr/>
        <w:t>Azon műveletek összegét, melyek segélyével valamely erdőnek kihasználásra szánt faját oly állapotba hozzuk, milyenben az a fogyasztóknak át szokott adatni, F.-nek nevezzük. A jelzett müveletek pedig a következők: a fa döntése, az erdei választékokra való feldolgozása, az erdei rakodókra való közelítése (a távolabbi pontokra való szállítás kizárásával), osztályozása s az eladási mértékekbe való elhelyezése, valamint mennyisége s minősége szerinti felvétele. Aszerint, amint a termelés leginkább csak tüzifára, v. pedig kiválóan értékes és különféle műfára van irányozva, amint inkább sikságon és dombos vidékeken, v. pedig a magasabb hegységben eszközlendő: növekszik a megoldandó feladat nagysága is; de mindenkor annak helyes megoldásától függ első sorban az erdő jövedelmezősége.</w:t>
      </w:r>
    </w:p>
    <w:p>
      <w:pPr>
        <w:pStyle w:val="Heading1"/>
        <w:rPr/>
      </w:pPr>
      <w:r>
        <w:rPr/>
        <w:t>Fatermés</w:t>
      </w:r>
    </w:p>
    <w:p>
      <w:pPr>
        <w:pStyle w:val="Normal"/>
        <w:rPr/>
      </w:pPr>
      <w:r>
        <w:rPr/>
        <w:t>néven nevezzük berendezett erdőből időszakonként, illetve évenként vágható fatömeget, mely akkor, ha az erdő szabályos állapotban van, annak évi növedékével egyenlő. Az erdőbecslés, rendezés, érték- és jövedelemszámítás céljaira fatermelési táblák szolgálnak, melyekben az egykoru szál- és sarjerdők fatömegei a fiatal kortól fogva a szokásos vágási korig 1-1, 5-5 v. 10-10 évenként ki vannak mutatva. Ezenkivül még tartalmazniok kell a folyó- és átlagnövedéket, vmint egyéb, az erdőrendezésnél alkalmazott, szabályos erdőre vonatkozó adatokat is, milyenek a korszaki készletsorok, szabályos fakészlet stb. Az ujabb táblákban ezenkivül fel vannak még véve az átlagfa (l. Próbafa) méretei és köbtartalma, a törzsszám és körlapösszeg, valamint a fatömeg is vastagsági választékokra van elkülönítve. Minden egyes, magában zárt egészet képező termelési tábla csak egy fanemre, egy üzemmódra, és egy termőhelyre vonatkozik. Az ugyanazon fanemre és üzemmódra vonatkozó fatermési táblák termőhelyi osztályok szerint egymásután rendezett csoportokat képeznek.</w:t>
      </w:r>
    </w:p>
    <w:p>
      <w:pPr>
        <w:pStyle w:val="Heading1"/>
        <w:rPr/>
      </w:pPr>
      <w:r>
        <w:rPr/>
        <w:t>Fatetü madár</w:t>
      </w:r>
    </w:p>
    <w:p>
      <w:pPr>
        <w:pStyle w:val="Normal"/>
        <w:rPr/>
      </w:pPr>
      <w:r>
        <w:rPr/>
        <w:t>(Certhia familiaris L.), l. Fakuszók.</w:t>
      </w:r>
    </w:p>
    <w:p>
      <w:pPr>
        <w:pStyle w:val="Heading1"/>
        <w:rPr/>
      </w:pPr>
      <w:r>
        <w:rPr/>
        <w:t>Fatetvek</w:t>
      </w:r>
    </w:p>
    <w:p>
      <w:pPr>
        <w:pStyle w:val="Normal"/>
        <w:rPr/>
      </w:pPr>
      <w:r>
        <w:rPr/>
        <w:t>(állat), az egyenes szárnyuak rendjébe, az álrecés szárnyuak csoportjába tartozó rovarcsalád, melyek alig recézett szárnyakkal, vagy azok nélkül, erős rágó szájrészekkel, nagy fejjel és sertenemü csápokkal birnak. Ide többnyire kis rovarok tartoznak, melyek erdőkben, kertekben, különböző fák leveleinek alsó felületén, vagy egyesek a házakban élnek. Valószinüleg nem a levelekből, hanem az azokon lévő gombákból táplálkoznak és igy hasznosaknak is mondhatók. Körülbelül 150 fajuk, ebből hazánkban eddig 15 ismeretes. 8 faját találták már borostyánkőben is.</w:t>
      </w:r>
    </w:p>
    <w:p>
      <w:pPr>
        <w:pStyle w:val="Heading1"/>
        <w:rPr/>
      </w:pPr>
      <w:r>
        <w:rPr/>
        <w:t>Fatezs</w:t>
      </w:r>
    </w:p>
    <w:p>
      <w:pPr>
        <w:pStyle w:val="Normal"/>
        <w:rPr/>
      </w:pPr>
      <w:r>
        <w:rPr/>
        <w:t>járási székhely Kurszk orosz kormányzóságban, Kurszktól 40 km.-nyire az Usszoja partján, (1889) 6011 lak., gabona-, kender-, zöldség- és mézkereskedéssel.</w:t>
      </w:r>
    </w:p>
    <w:p>
      <w:pPr>
        <w:pStyle w:val="Heading1"/>
        <w:rPr/>
      </w:pPr>
      <w:r>
        <w:rPr/>
        <w:t>Fathom</w:t>
      </w:r>
    </w:p>
    <w:p>
      <w:pPr>
        <w:pStyle w:val="Normal"/>
        <w:rPr/>
      </w:pPr>
      <w:r>
        <w:rPr/>
        <w:t>(ang., ejtsd: fáth'm), hoszmérték, különösen a viz mélységének mérésére való. Az angol F. = 1,829 m., a porosz és dán 1,883 m., a svéd (famm) = 1,781 m. Mint fonalmérték a motola kerületét jelenti, tehát igen különböző.</w:t>
      </w:r>
    </w:p>
    <w:p>
      <w:pPr>
        <w:pStyle w:val="Heading1"/>
        <w:rPr/>
      </w:pPr>
      <w:r>
        <w:rPr/>
        <w:t>Fatigarh</w:t>
      </w:r>
    </w:p>
    <w:p>
      <w:pPr>
        <w:pStyle w:val="Normal"/>
        <w:rPr/>
      </w:pPr>
      <w:r>
        <w:rPr/>
        <w:t>angol katonai telep és erősség Farukhabad (l. o.) mellett, a Gangesz balpartján (1881) 12,435 lak., sátor- és tüzérfelszerelések készítésével.</w:t>
      </w:r>
    </w:p>
    <w:p>
      <w:pPr>
        <w:pStyle w:val="Heading1"/>
        <w:rPr/>
      </w:pPr>
      <w:r>
        <w:rPr/>
        <w:t>Fátiha</w:t>
      </w:r>
    </w:p>
    <w:p>
      <w:pPr>
        <w:pStyle w:val="Normal"/>
        <w:rPr/>
      </w:pPr>
      <w:r>
        <w:rPr/>
        <w:t>(arab) a. m. a megnyitó, kezdő (t. i. fejezet); a Korán első szurájának elnevezése, a mohammedánoknál a keresztény Miatyánk helyét foglalja el. Rajta kezdődik minden imádság, ezt rebegi a mohammedán ember, ha kegyes emberek vagy jó barátok és rokonok sirjai előtt megy el; ünnepélyes cselekedeteket és fontos ügyeket is a F. elmondásával vezet be.</w:t>
      </w:r>
    </w:p>
    <w:p>
      <w:pPr>
        <w:pStyle w:val="Heading1"/>
        <w:rPr/>
      </w:pPr>
      <w:r>
        <w:rPr/>
        <w:t>Fatiko</w:t>
      </w:r>
    </w:p>
    <w:p>
      <w:pPr>
        <w:pStyle w:val="Normal"/>
        <w:rPr/>
      </w:pPr>
      <w:r>
        <w:rPr/>
        <w:t>az egykori egyiptomi, egyenlitőalji tartomány állomása 70 km.-nyire az Albert Nyanza É-i végétől, az é. sz. 3° 2' alatt, szép és termékeny vidéken.</w:t>
      </w:r>
    </w:p>
    <w:p>
      <w:pPr>
        <w:pStyle w:val="Heading1"/>
        <w:rPr/>
      </w:pPr>
      <w:r>
        <w:rPr/>
        <w:t>Fátima</w:t>
      </w:r>
    </w:p>
    <w:p>
      <w:pPr>
        <w:pStyle w:val="Normal"/>
        <w:rPr/>
      </w:pPr>
      <w:r>
        <w:rPr/>
        <w:t>Mohammed proféta és felesége, Khadidsa legifjabb (negyedik) leányának neve, ki 15 éves korában (623) Alihoz, a majdani kalifához ment nőül. E házasságból származtak Haszan és Huszein, kiktől a próféta szent családjának ivadékai (az u. n. szejjidek és serifek) ágaztak el. F. Medinában halt meg 632. Nevéről van elnevezve a fátimidák (l. o.) dinasztiája.</w:t>
      </w:r>
    </w:p>
    <w:p>
      <w:pPr>
        <w:pStyle w:val="Heading1"/>
        <w:rPr/>
      </w:pPr>
      <w:r>
        <w:rPr/>
        <w:t>Fatimidák</w:t>
      </w:r>
    </w:p>
    <w:p>
      <w:pPr>
        <w:pStyle w:val="Normal"/>
        <w:rPr/>
      </w:pPr>
      <w:r>
        <w:rPr/>
        <w:t>egy arab dinasztia neve, mely származását Fátimára (l. o.), Mohammed próféta leányára vezette vissza és a prófétától való egyenes leszármazása cimén igényelte a kalifaságot. A siita felekezetnek Iszmá'ilijja nevü ágában gyökereznek, melynek hivei Iszmá'ilt, Ali és Fatima hetedunokáját és ennek ivadékait mondják a legitim kalifaság jogos birtokosainak. A IX. sz. vége felé e felekezet egy titkos ügyvivője, Abu Abdalláh Haszan egy mekkai bucsu alkamával nehány Mekkába zarándokolt északafrikai berbert nyert meg az iszmá'ilita felekezet tanainak. 893. ő maga is megjelent Afrikában és ügyes aknamunkájának sikerült valami Obeidalláhnak, kit Iszmáil ivadékának állított, számos hiveket toborozni, kinek segítségével a Kairuvánban (a mai Tunisz közelében) sékelő Aghlabidák uralmát 909. megdöntötte és helyükbe Obeidalláht helyezte a trónra. Ez csakhamar Észak-Afrika tágasabb területeire (Tripolis, Fesz) terjeszti ki uralmát és Siciliát is az általa alapított uj hatalomnak alávetette. Dédunokája Al-Mu'izz (969-970) Egyiptomot is hatalmába ejté; hadvezére Dsauhar, ki e hódítást vezette, kairó megalapítója, amely város válik ezentul a F. székvárosává. Innen Palesztina és Sziria meghódítását tüzik ki célul. Már Al-Mu'izz fiának, Nizárnak (975-996) sikerült Sziria nagy részét hatalmába ejtenie. Nizár halála után 11 éves fia, Al-Hákim következik a F. trónján, egy kegyetlen érzületü ifju, ki miután vezire, Arghuván gyámsága alól felszabadult, önállóságát mindenféle esztelen rendelet kibocsátására használta fel. 1017. az istenség inkarnációjának hirdette magát (l. Drúzok) és alattvalóitól isteni imádást követelt. 1021. (valószinüleg gyilkosság által) rejtélyes módon eltünt. Hivei tagadták halálát; a kalifa-isten az idők beteljesedése után, igy hitték, ismét megjelenik a földön. Utódai alatt a F. hatalma mindinkább elgyengül. Sziriában, Palesztinában és Afrikában csakhamar már csak névleg uralkodnak, 1099. a keresztesek hódítják el a birodalom nagy részét. Egyiptomban is, melyben még legtovább birták a fatimida kalifák uralmukat fentartani, mindinkább hatalmaskodó hadvezérek és vezirek ragadják magukhoz az uralmat. Al-Ádhid-dal (1160-1171) a F. dinasztiája megszünik; fiának, Dávudnak nem sikerült már a Fátima ivadékainak trónjára ülni. Már Al-Ádhid idejében is a kurd származásu Szaláh-ad-din (Szaladin) gyakorolta a tényleges hatalmat, ő alapítja meg az Ejjubidák (l. o.) uralkodó családját, kik állajogi tekintetben is a F. siita tanai megtagadva, névleg az ortodox iszlámtól egyedül jogosokul elismert bagdádi kalifák fenhatósága alá helyezik magukat, forma szerint ezek nevében és a tőlük nyert felhatalmazás alapján uralkodnak. V. ö. Wüstenfeld Ferdinánd, Geschichte der Fatimiden-Chalifen (Göttinga 1881).</w:t>
      </w:r>
    </w:p>
    <w:p>
      <w:pPr>
        <w:pStyle w:val="Heading1"/>
        <w:rPr/>
      </w:pPr>
      <w:r>
        <w:rPr/>
        <w:t>Fatipur</w:t>
      </w:r>
    </w:p>
    <w:p>
      <w:pPr>
        <w:pStyle w:val="Normal"/>
        <w:rPr/>
      </w:pPr>
      <w:r>
        <w:rPr/>
        <w:t>(ang. Fatehpore), 1. disztrikuts a birt-indiai ÉNy-i tartományok Allahabad diviziójában, 4108 km</w:t>
      </w:r>
      <w:r>
        <w:rPr>
          <w:vertAlign w:val="superscript"/>
        </w:rPr>
        <w:t>2</w:t>
      </w:r>
      <w:r>
        <w:rPr/>
        <w:t xml:space="preserve"> területtel, (1881) 683,745 lak. A Dsumna és Gangesz közt fekvő, óriási kerthez hasonló vidéken bőven terem cukornád, indigó, indiai mák, buza stb. 2. Az ugyanily nevü disztriktus fővárosa 115 km.-nyire Allahabadtól, vasut mellett, 21,328 hindu és mohammedánus lak., a vidék termékeivel üzött élénk kereskedéssel.</w:t>
      </w:r>
    </w:p>
    <w:p>
      <w:pPr>
        <w:pStyle w:val="Heading1"/>
        <w:rPr/>
      </w:pPr>
      <w:r>
        <w:rPr/>
        <w:t>Fatipus-Szikri</w:t>
      </w:r>
    </w:p>
    <w:p>
      <w:pPr>
        <w:pStyle w:val="Normal"/>
        <w:rPr/>
      </w:pPr>
      <w:r>
        <w:rPr/>
        <w:t>város a brit-indiai ÉNy-i tartományok Agra diviziójában, a Banganga balpartján emelkedő magaslatokon, 6880 lak. E várost egykoron (1560-84) Akbar, Szelim Siszti, muzulmán szentnek kedvéért a mongol birodalom fővárosává tette és gyönyörü épületekkel ékesítette. Szelim halála után azonban székhelyévé Agrát választotta. F.-ben a város rövid dicsőségéről még tanuságot tesznek a császári palota. Szelim mauzoleuma ésa Pands mahai, 5 egymás fölött álló kolonnádból alakított piramis.</w:t>
      </w:r>
    </w:p>
    <w:p>
      <w:pPr>
        <w:pStyle w:val="Heading1"/>
        <w:rPr/>
      </w:pPr>
      <w:r>
        <w:rPr/>
        <w:t>Fatörzs</w:t>
      </w:r>
    </w:p>
    <w:p>
      <w:pPr>
        <w:pStyle w:val="Normal"/>
        <w:rPr/>
      </w:pPr>
      <w:r>
        <w:rPr/>
        <w:t>a fa dereka és annak folytatása a csúcsig. A gyakorlatban néha csak a vastagabb részt értik alatta a fő ágakig. L. Famérés és Dendrométer.</w:t>
      </w:r>
    </w:p>
    <w:p>
      <w:pPr>
        <w:pStyle w:val="Heading1"/>
        <w:rPr/>
      </w:pPr>
      <w:r>
        <w:rPr/>
        <w:t>Fa töve</w:t>
      </w:r>
    </w:p>
    <w:p>
      <w:pPr>
        <w:pStyle w:val="Normal"/>
        <w:rPr/>
      </w:pPr>
      <w:r>
        <w:rPr/>
        <w:t>(növ.), botanikailag határozatlan kifejezés, mert a F. nem a gyökér meg a szár határa, hanem az a rész v. hely, ahol a fa a földből kibujik, tehát a gyökér meg a faderék határvonala.</w:t>
      </w:r>
    </w:p>
    <w:p>
      <w:pPr>
        <w:pStyle w:val="Heading1"/>
        <w:rPr/>
      </w:pPr>
      <w:r>
        <w:rPr/>
        <w:t>Fátra</w:t>
      </w:r>
    </w:p>
    <w:p>
      <w:pPr>
        <w:pStyle w:val="Normal"/>
        <w:rPr/>
      </w:pPr>
      <w:r>
        <w:rPr/>
        <w:t>a Kárpátoknak két jelentékeny hegyláncolata Magyarország ÉNy-i részében. 1. Kis-F., az a hegyláncolat, mely Fehér és Fekete Árva összefolyásától kezdve először az Árva és Varinka, azután egyfelől a Vág, másfelől a Turóc és Nyitra völgyei közt ÉK-ről DNy-ra huzódik s a galgóci hegyekkel végződik. Ezen hegység, mely a Kárpátok leghosszabb láncolatai közé tartozik, ÉK-DNy-i irányban minegy 160 km.-nyire nyulik, szélessége 10 és 40 km. közt változik. A hegység földrajzi tagozódásánál fogva több szakaszra oszlik, melyek geologiailag is különválnak. Legészakibb tagja a Fehér és Egyesült Árva kanyargásától befogott s Ny-felé a zazrivai mély völgyig terjedő, többnyire lapos hegyhátakból álló s 1345-ig emelkedő Árvai Magura (l. o.). A zazrivai völgyön tul a hegység hirtelen magasabbra emelkedik s az eddiginél zordabb s szaggatottabb jelleget vesz fel; ez a szakasza, mely a zazrivai völgy, a Varinka és a Vág völgyei közt terül szét, a tulajdonképeni Kis-Fátra vagy Kriván-Fátra csoportja. Főgerince a Vág folyóval párhuzamosan ÉK-ről DNy-ra csap s közvetetlenül a zazrivai völgy felett a vadregényes és szaggatott Roszudecben 1606 m.-ig emelkedik. Innen a gyalogfenyővel s havasi legelővel borított alpesi jellegü széles gerinc nagyobb kanyargásokkal DNy-felé csak s egymást követik jelentékeny csúcsai, minők a Stoh (1608 m.), a Kleb (1644 m.), a Kis-Kriván (1711 m.) mint az egész Kis-F. legmagasabb csúcsa, a Fátra-Kriván (1669 m.) és a Szuchy (1468 m.), melyen tul a magasság gyorsan gyökken s a hegység a Vág sztrecsnói szorosnál hirtelen véget ér. A meglehetős széles gerinc É- és D-felé rövid s meredek erdős ágakkal ereszkedik, melyek közé keskeny s mély völgyek vágódnak be. Helyenként óriási sziklacsoportok fordulnak elő, ezek közül legnevezetesebb a Vrátna (l. o.) nagyszerü sziklaszorosa Tyerhovától délre, a Roszudec és Szuchy sziklaképződményei stb. Nevezetes a D-i oldalon a Vágra nyiló suttói völgy 40 m. magas vizesése s a felette levő Mózes-forrás. Természeti szépségekben e hegység igen gazdag s a Kis-Krivánról nyiló kilátás a legszebbek közé tartozik az országban. A hegységen keresztül csak nehezen járható turista-utak vezetnek, s csak a Magyar Turista-Egyesület fennállása óta keresik fel e vidéket sürübben a turisták. Geologiai alkata igen bonyolult; főtömege gránit, de É-on nagyobb kiterjedésben lép fel a dolomit (Roszudec), mészkő (Vrátna völgye), eocén márga és homokkő. A regényes sztrecsnói szoroson tul, mely a Kis-F.-t ketté hasítja, a hegységnek több, egymástól jól elkülönített tagja következik; első sorban a Rajcsanka és Turóc völgyei közt a Veterna-hola vagy Rajeci havasok (l. o.) egységes jellemü, hosszura nyuló, rövid águ csoportja a Mincsol (1364 m.) és Klak heggyel (1353 m.). E csoport gránitalapra támaszkodó kristályos palákból áll s igy geologiai szerkezetét illetőleg a Vág-jobbparti Kis-F.-val egy. A facskói hágón tul Ny-felé a Strazsó (l. o.) csoportja (1214 m.) következik, mely leginkább juraképletekből áll: ettől É-ra a Manin és Szulyói (l. o.) hegycsoport (891 m.), a páratlan szépségü Maninhasadékkal és a Szulyói völggyel; a Kis-Magura (1162 m.) a Nyitra és Bellanka völgyei közt; a gránit, gnájsz és kristályos palákból felépült Rókosz (1010 m.) az utóbbitól Ny-felé (leginkább kréta és eocén képletekből), végül az Inovec (l. o.) csoportja (1042 m.) Trecséntől D-re, melynek utolsó ágai Galgócnál vesznek a lapályba.</w:t>
      </w:r>
    </w:p>
    <w:p>
      <w:pPr>
        <w:pStyle w:val="Normal"/>
        <w:rPr/>
      </w:pPr>
      <w:r>
        <w:rPr/>
        <w:t>2. Nagy-F., a Vág völgyétől kezdve egyfelől Turóc és Nyitra, másfelől a Revuca és Garam völgye közt mintegy 130 kméter hosszuságban és 30-40 km. szélességben terül el s délfelé a nyitrai Zobor heggyel ér véget. Északi részei gránitból állanak, D-i részei hatalmas mészkőhegységet alkotnak. Legészakibb a Vág, Revuca és Turóc völgyeitől határolt része, a tulajdonképeni Nagy-F., mely a lubochnai völgy által egymástól elválasztott két párhuzamos hegyláncból áll; a Ny-iban a Vág kralováni szorosa mellett emelkedő Kopa (1181 m.), továbbá a Klak (1395 m.), Jarabina (1314 m.), Stefanova (1295 m.) és Javorina (1330 m.), a K-iben a Tlusztahora (1211 m.), Siprum (1463 m.), Smrkovica (1488 m.) és Rakitor (1568 m.) ormaival. A két hegylánc az 1533 m. magas Ploskában egyesül s innen a főgerinc 1400-1500 m. magaságban D-felé csap, a legnagyobb magasságát a Pusztalőja (1586 m.), Osztredok és Krizsna (1575 m.) csúcsaiban érve el. Ettől d-re hirtelen hanyatlik a stubnya-hermaneci hágó (891 m.) felé, mely a körmöcbányai hegycsoporttól (l. o.) választja el, mig K-felé a Krizsnához csatlakozó Sturec hágó (1010 m.) álasztja az Alacson-Tátra hegységtől. A Nagy-F. ágait leginkább erdők borítják, de a legmagasabb gerincek kiterjedt havasi legelők. Oldalágai keskenyek és meredekek, völgyei jobban vannak népesítve mint a Kriván-Fátra hegységei. A Nagy-F. többi tagjai a Landlovai völgyön tul emelkedő Ptácsnik (1346 m.) csoportja (l. o.), a Tribecs hegycsoport (l. o.), a Zobor hegység (587 m.) és a Körmöcbányai hegycsoport (l. o.).</w:t>
      </w:r>
    </w:p>
    <w:p>
      <w:pPr>
        <w:pStyle w:val="Heading1"/>
        <w:rPr/>
      </w:pPr>
      <w:r>
        <w:rPr/>
        <w:t>Fátra-Kriván</w:t>
      </w:r>
    </w:p>
    <w:p>
      <w:pPr>
        <w:pStyle w:val="Normal"/>
        <w:rPr/>
      </w:pPr>
      <w:r>
        <w:rPr/>
        <w:t>hegy, l. Fátra.</w:t>
      </w:r>
    </w:p>
    <w:p>
      <w:pPr>
        <w:pStyle w:val="Heading1"/>
        <w:rPr/>
      </w:pPr>
      <w:r>
        <w:rPr/>
        <w:t>Fatsia</w:t>
      </w:r>
    </w:p>
    <w:p>
      <w:pPr>
        <w:pStyle w:val="Normal"/>
        <w:rPr/>
      </w:pPr>
      <w:r>
        <w:rPr/>
        <w:t>japonica (növ.), l. Aralia.</w:t>
      </w:r>
    </w:p>
    <w:p>
      <w:pPr>
        <w:pStyle w:val="Heading1"/>
        <w:rPr/>
      </w:pPr>
      <w:r>
        <w:rPr/>
        <w:t>Fattori</w:t>
      </w:r>
    </w:p>
    <w:p>
      <w:pPr>
        <w:pStyle w:val="Normal"/>
        <w:rPr/>
      </w:pPr>
      <w:r>
        <w:rPr/>
        <w:t>János, olasz festő, szül. Livornoban 1825 szeptember 28. A firenzei akadémián tanult, amelynek 1877 óta tanára. Főkép csataképeket festett, melyek drámai élénkségükkel és természetességükkel tünnek ki. Legnevezetesebb festménye: A magentai csata (1859; a firenzei képtárban). Egyéb képei: Csata Madonna della Scoperta mellett (1868; a livornói képcsarnokban); Lovasok harca (Montebello mellett; A 49. ezred Custozzánál (Rómában a nemzeti képtárban); Amadeo herceg megsebesülése Custozzánál (1870, Milanoban). Genreképei közül nevezetesebbek: Kalászszedő nők (aranyérmet nyert); Lóvásár Terracinában; Lóvásár a római Piazza della Trinita téren.</w:t>
      </w:r>
    </w:p>
    <w:p>
      <w:pPr>
        <w:pStyle w:val="Heading1"/>
        <w:rPr/>
      </w:pPr>
      <w:r>
        <w:rPr/>
        <w:t>Fattyu</w:t>
      </w:r>
    </w:p>
    <w:p>
      <w:pPr>
        <w:pStyle w:val="Normal"/>
        <w:rPr/>
      </w:pPr>
      <w:r>
        <w:rPr/>
        <w:t>a nem törvényes házasságból született gyermek, tágabb értelemben korcs, embertani és állattani értelemben, l. Bastard; - F.-csecs, l. Csecs; F.-csülök, l. Mancs; - F.-fajd, l. Fajdfélék; - F.-galléna, l. Szfalerit; - F.-gránát, l. Turmalin; - F.-növények, l. Fajvegyülék; - F.-ón, l. Cink; - F.-réz a. m. nikol (l. o.), - F. arany- és ezüstfüst, l. Fémfüstverés.</w:t>
      </w:r>
    </w:p>
    <w:p>
      <w:pPr>
        <w:pStyle w:val="Heading1"/>
        <w:rPr/>
      </w:pPr>
      <w:r>
        <w:rPr/>
        <w:t>Fattyuág</w:t>
      </w:r>
    </w:p>
    <w:p>
      <w:pPr>
        <w:pStyle w:val="Normal"/>
        <w:rPr/>
      </w:pPr>
      <w:r>
        <w:rPr/>
        <w:t>(növ.) v. fattyuhajtás, «azokat hiják fattyuágaknak, kik az oltáson alul a fának tőkéjéből kinőnek». Lippai, Pozsonyi kert III. 127., l. Vadhajtás. - F. folyóvizeknél, tulajdonképen a. m. mellékág; mindazonáltal a jól kiképződött és állandó mellékágakat nem hivják igy, p. a szentendrei szigetet képező ág nem F. Csak ott, hol a folyó sok apró ágra van szakadozva, hol könnyen keletkeznek uj ágak is, egymás rovására gyorsan meg is növekszenek, de viszont éppen oly hamar el is iszapolódnak v. álló vizzé válnak: hivják ezeket a mindig változó ágakat F.-nak. Ezek a főágban levő vizmélység csökkentése által a hajózásra gyakran igen ártalmasak.</w:t>
      </w:r>
    </w:p>
    <w:p>
      <w:pPr>
        <w:pStyle w:val="Heading1"/>
        <w:rPr/>
      </w:pPr>
      <w:r>
        <w:rPr/>
        <w:t>Fattyuólom</w:t>
      </w:r>
    </w:p>
    <w:p>
      <w:pPr>
        <w:pStyle w:val="Normal"/>
        <w:rPr/>
      </w:pPr>
      <w:r>
        <w:rPr/>
        <w:t>az öregháló inának sulyozására a rendesnél nagyobb, és sebes vizfolyás esetén alkalmazott ólomdarab.</w:t>
      </w:r>
    </w:p>
    <w:p>
      <w:pPr>
        <w:pStyle w:val="Heading1"/>
        <w:rPr/>
      </w:pPr>
      <w:r>
        <w:rPr/>
        <w:t>Fattyusor</w:t>
      </w:r>
    </w:p>
    <w:p>
      <w:pPr>
        <w:pStyle w:val="Normal"/>
        <w:rPr/>
      </w:pPr>
      <w:r>
        <w:rPr/>
        <w:t>műszaki kifejezése a nyomdászatban olyan kimenetsornak (végsor), mely valamely oldalnak első sorát képezné, s melynek a nyomdászati szabályok szerint nem szabad megtörténnie.</w:t>
      </w:r>
    </w:p>
    <w:p>
      <w:pPr>
        <w:pStyle w:val="Heading1"/>
        <w:rPr/>
      </w:pPr>
      <w:r>
        <w:rPr/>
        <w:t>Fatu-Hiva</w:t>
      </w:r>
    </w:p>
    <w:p>
      <w:pPr>
        <w:pStyle w:val="Normal"/>
        <w:rPr/>
      </w:pPr>
      <w:r>
        <w:rPr/>
        <w:t>a Marquesas-szigetek (l. o.) közt a legdélibb, 85 km.-nyie Hivaoatól, mintegy 1200 lak.</w:t>
      </w:r>
    </w:p>
    <w:p>
      <w:pPr>
        <w:pStyle w:val="Heading1"/>
        <w:rPr/>
      </w:pPr>
      <w:r>
        <w:rPr/>
        <w:t>Fatuitas</w:t>
      </w:r>
    </w:p>
    <w:p>
      <w:pPr>
        <w:pStyle w:val="Normal"/>
        <w:rPr/>
      </w:pPr>
      <w:r>
        <w:rPr/>
        <w:t>(lat.) a. m. izléstelenség, balgaság, dőreség.</w:t>
      </w:r>
    </w:p>
    <w:p>
      <w:pPr>
        <w:pStyle w:val="Heading1"/>
        <w:rPr/>
      </w:pPr>
      <w:r>
        <w:rPr/>
        <w:t>Fatum</w:t>
      </w:r>
    </w:p>
    <w:p>
      <w:pPr>
        <w:pStyle w:val="Normal"/>
        <w:rPr/>
      </w:pPr>
      <w:r>
        <w:rPr/>
        <w:t>(lat.) a. m. mondás, a rómaiaknál az istenek által, különösen Jupiter által kifejezett isteni akarat, a megmásíthatatlan végzet, a jó vagy belszerencse. A fatum sötét pogány ellentéte a keresztyén isteni gondviselésnek. Épen mikor az ember ereje, küldetése tetőpontján gondolja magát, éri őt a végzet metsző gunyja. E babonás fatumot a németek megeleveníteni próbálkoztak: (Schicksalsdramen) sors- vagy végzetdrámáikban. De a jó izlésnek és a felvilágosodott keresztyén fogalmaknak csakhamar áldozatul esett e bus renaissance. Többesszáma fata az emberek egyes végzeteit jelenti v. a sorsistennőket (párkákat), kik az emberek eleve meghatározott sorsát születésekor birják, l. még Erőhatalom.</w:t>
      </w:r>
    </w:p>
    <w:p>
      <w:pPr>
        <w:pStyle w:val="Heading1"/>
        <w:rPr/>
      </w:pPr>
      <w:r>
        <w:rPr/>
        <w:t>Fatuskó</w:t>
      </w:r>
    </w:p>
    <w:p>
      <w:pPr>
        <w:pStyle w:val="Normal"/>
        <w:rPr/>
      </w:pPr>
      <w:r>
        <w:rPr/>
        <w:t>a fának közvetetlenül a föl fölött lévő s azok levásából visszamaradó része.</w:t>
      </w:r>
    </w:p>
    <w:p>
      <w:pPr>
        <w:pStyle w:val="Heading1"/>
        <w:rPr/>
      </w:pPr>
      <w:r>
        <w:rPr/>
        <w:t>Fatuus</w:t>
      </w:r>
    </w:p>
    <w:p>
      <w:pPr>
        <w:pStyle w:val="Normal"/>
        <w:rPr/>
      </w:pPr>
      <w:r>
        <w:rPr/>
        <w:t>és Fatua, l. Faunus.</w:t>
      </w:r>
    </w:p>
    <w:p>
      <w:pPr>
        <w:pStyle w:val="Heading1"/>
        <w:rPr/>
      </w:pPr>
      <w:r>
        <w:rPr/>
        <w:t>Fa tükre</w:t>
      </w:r>
    </w:p>
    <w:p>
      <w:pPr>
        <w:pStyle w:val="Normal"/>
        <w:rPr/>
      </w:pPr>
      <w:r>
        <w:rPr/>
        <w:t>(növ.), l. Farészlet.</w:t>
      </w:r>
    </w:p>
    <w:p>
      <w:pPr>
        <w:pStyle w:val="Heading1"/>
        <w:rPr/>
      </w:pPr>
      <w:r>
        <w:rPr/>
        <w:t>Fátyol</w:t>
      </w:r>
    </w:p>
    <w:p>
      <w:pPr>
        <w:pStyle w:val="Normal"/>
        <w:rPr/>
      </w:pPr>
      <w:r>
        <w:rPr/>
        <w:t>Ritka pamut avagy selyem szövet, amely vagy egyszerü vászonkötésben (l. Alapkötés), vagy gaze (l. Gaze), avagy bobbinet (l. Bobbinet) kötésben készül. sima alapját sokszor kisebb méretü himzett minkákkal látják el. E szövetet, mert átlátszó s mert sejtszerü alakjánál fogva a légujulást és légmozgást némileg gátolja, arc-védőnek használják. - A F.-t az apácák hátravetve, a fejükön viselik. F.-t használ a kat. egyház az oltáriszentség elfödésére az Ur koporsójánál nagypénteken és szombaton. - F. (cortnia, velum), a botanikában a kalapos gombákat bevonü bőrréteg, melynek alsó része felrepedés után a gomba perecét alkotja.</w:t>
      </w:r>
    </w:p>
    <w:p>
      <w:pPr>
        <w:pStyle w:val="Heading1"/>
        <w:rPr/>
      </w:pPr>
      <w:r>
        <w:rPr/>
        <w:t>Fátyol</w:t>
      </w:r>
    </w:p>
    <w:p>
      <w:pPr>
        <w:pStyle w:val="Normal"/>
        <w:rPr/>
      </w:pPr>
      <w:r>
        <w:rPr/>
        <w:t>Károly, cigány-zenész, ki főleg a 60-70-es években élte dicsőségének fénykorát. Szül. Nagy-Károlyban 1830., megh. 1882. Kezdetben a Bunkó Antal zenekarának volt tagja, melyben már mint fiatal kisbőgős magára vonta a közfigyelmet. Későbben mindinkább tökéletesítvén magát e hangszeren, mint magán gordonkász járta az országot Simonffy Kálmánnal és Pecsenyánszky (Palotási) Jánossal, kiknek dalait gordonkára átirva, azokkal mindenfelé nagy feltünést keltett. A 60-as években egy izben Mosonyi Mihályt, a nagy magyar zeneköltőt annyira elragadta játékával, hogy Magyar Tanulmányok c. nagybecsü művének egyik mintadarabját F. modorában elnevezéssel jelölte meg.</w:t>
      </w:r>
    </w:p>
    <w:p>
      <w:pPr>
        <w:pStyle w:val="Heading1"/>
        <w:rPr/>
      </w:pPr>
      <w:r>
        <w:rPr/>
        <w:t>Fátyolka</w:t>
      </w:r>
    </w:p>
    <w:p>
      <w:pPr>
        <w:pStyle w:val="Normal"/>
        <w:rPr/>
      </w:pPr>
      <w:r>
        <w:rPr/>
        <w:t>(növ.), Brassai és Kovács szerint a Lloydia Salisb. csinos havasi füvecske neve (l. o.), a növénymorfologiában a. m. mohsapka, l. Mohák.</w:t>
      </w:r>
    </w:p>
    <w:p>
      <w:pPr>
        <w:pStyle w:val="Heading1"/>
        <w:rPr/>
      </w:pPr>
      <w:r>
        <w:rPr/>
        <w:t>Fátyolkafélék</w:t>
      </w:r>
    </w:p>
    <w:p>
      <w:pPr>
        <w:pStyle w:val="Normal"/>
        <w:rPr/>
      </w:pPr>
      <w:r>
        <w:rPr/>
        <w:t>(állat, Hemerobiidae), a recés szárnyuak rendjébe a Platipterák csoportjába tartozó rovarcsalád. Csápjaik vékonyak és hosszuak, szemeik gyöngyszerüek, fátyolszerü szárnyaik egyenlők és finoman recézettek, álcáik a hangyalesőkéhez hasonlók. Körülbelül 30 faja ismeretes, melyek közül hazánkban mintegy 14 faj él. Nevezetesebbek: Chrysopa perla L., gyenge alkotásu rovarka, gyöngyszerü szemekkel - innét a neve is - hosszu és széles szárnyai gyengébbek a legfinomabb gazenál, teljesen átlátszók, kékeszöld szinüek, feje sárgás, lábai barnák. Hossza 11 mm., a mellső szárny hossza 13-15 mm. Északi- és Közép-Európában él, májustól szeptemberig röpköd utak szélein, kertekben és erdőkben. Hosszu nyelü petéit a fák és cserjék leveleire erősíti. Álcája fahéjszinü, citromsárga hátsávval, alul sárgásfehér, gyéren szőrös. Levéltetvekkel táplálkozik, amiért is hasznosnak mondható, 14 nap mulva gömbszerü gubóba bábozza be magát, melyből az állat 3 hét muva kél ki. Évenként több nemzedéke él, a legutolsó áttelel. Hemerobius elegans Steph., feketebarna, mellső szárnyai barnák számos fehér folttal és fekete erekkel, hátsó szárnyai szürkések barna erekkel. 4 mm. hosszu, mellsőszárny hossza 4-5 mm. Egész Európában nyári hónapokban árnyas, bokros helyeken mindenütt igen közönséges.</w:t>
      </w:r>
    </w:p>
    <w:p>
      <w:pPr>
        <w:pStyle w:val="Heading1"/>
        <w:rPr/>
      </w:pPr>
      <w:r>
        <w:rPr/>
        <w:t>Fátyolozott</w:t>
      </w:r>
    </w:p>
    <w:p>
      <w:pPr>
        <w:pStyle w:val="Normal"/>
        <w:rPr/>
      </w:pPr>
      <w:r>
        <w:rPr/>
        <w:t>(eszt.), a művészi irály az a neme, mely a kényes vagy fájdalmas dolgokat és hangulatokat nem teljes szinökben és világosságukban mondja el, hanem művésziesen elfedi, hogy a hallgató és néző csak sejtve és összevetve, kiegészítve tudjon meg mindent.</w:t>
      </w:r>
    </w:p>
    <w:p>
      <w:pPr>
        <w:pStyle w:val="Heading1"/>
        <w:rPr/>
      </w:pPr>
      <w:r>
        <w:rPr/>
        <w:t>Fátyolvirág</w:t>
      </w:r>
    </w:p>
    <w:p>
      <w:pPr>
        <w:pStyle w:val="Normal"/>
        <w:rPr/>
      </w:pPr>
      <w:r>
        <w:rPr/>
        <w:t xml:space="preserve">(növ., dercefü, gipszfü, Gysophila L.) a szegfüfékék génusza, a Bánffyát is ide számítva, mintegy 57 fajjal Európában és Ázsiában (hazánkban 7-8 faj). Nagyon ágas füvek; levelök szálas v. szálas-lándsás. A G. paniculata L. pusztai, ördögszekér-termetü növény. Hazánk dombos vidékein és homokos mezőin gyakori. Szép, apró fehér virágai vékony nyélen nagyon csinosak, egy-egy csomó egész fátyolszerü, azért bokrétába, sőt még előkelő virágkereskedésbe is gyakran szedik és árulják. Németországban a G. elegans-szal M. Bieb. kertbe ültetik. A magyar és orosz pusztákon az őszi vihar tövestől kitépi v. tövénél elszakítja s ördögszekér módra üzi. A G. arenaira W. et Kit. szintén hazai; gyökerét mint a G. altissimá-ét mosáshoz lehet használni. A G. struthium L. (spanyol, levantei v. egyiptomi szappangyökér) tőkéje hüvelyknyi vastag, </w:t>
      </w:r>
      <w:r>
        <w:rPr>
          <w:vertAlign w:val="superscript"/>
        </w:rPr>
        <w:t>1</w:t>
      </w:r>
      <w:r>
        <w:rPr/>
        <w:t>/</w:t>
      </w:r>
      <w:r>
        <w:rPr>
          <w:vertAlign w:val="subscript"/>
        </w:rPr>
        <w:t>3</w:t>
      </w:r>
      <w:r>
        <w:rPr/>
        <w:t xml:space="preserve"> m. hosszu, saponin-tartalmu. Ezt a mai alkáliás szappan feltalálása előtt már jóval régebben mosásra, nevezetesen a gyapju tisztítására használták (radix saponariae, Aegyptiacae v. Hispanicae). Most selyemárukat és sált tisztítanak vele.</w:t>
      </w:r>
    </w:p>
    <w:p>
      <w:pPr>
        <w:pStyle w:val="Heading1"/>
        <w:rPr/>
      </w:pPr>
      <w:r>
        <w:rPr/>
        <w:t>Faubourg</w:t>
      </w:r>
    </w:p>
    <w:p>
      <w:pPr>
        <w:pStyle w:val="Normal"/>
        <w:rPr/>
      </w:pPr>
      <w:r>
        <w:rPr/>
        <w:t>(franc., ejtsd: fobúr) a. m. külső város.</w:t>
      </w:r>
    </w:p>
    <w:p>
      <w:pPr>
        <w:pStyle w:val="Heading1"/>
        <w:rPr/>
      </w:pPr>
      <w:r>
        <w:rPr/>
        <w:t>Fauche-Borel</w:t>
      </w:r>
    </w:p>
    <w:p>
      <w:pPr>
        <w:pStyle w:val="Normal"/>
        <w:rPr/>
      </w:pPr>
      <w:r>
        <w:rPr/>
        <w:t>(ejtsd: fós borel) Lajos, francia dipl. ügynök, szül. Neuchatelben, 1768 ápril 12., megh. 1829 szept. 4. A francia forradalom idején az emigrált Bourbonok zsoldjába szegődött, kiknek nevében könyvkereskedő szinében több köztársasági tábornokkal, igy Pichegru-vel is titkon alkudozásokat folytatott. A direktorium egy izben elfogatta, de azután megint szabadlábra helyezte. Midőn pedig F. Barras-t iparkodott a Bourbonok pártjának megnyerni, Franciaországból kiutasították. Ezóta a külföldön támogatta XVIII. Lajos érdekeit, a miért I. Napoleon haragját vonta magára. Csak a császár bukása után tért vissza (a szövetségesek nyomában) Párisba, ahol mellesleg a porosz királytól, illetve Lardenberg minisztertől is huzott zsoldot. Utóbb porosz konzul volt Neuchatel-ban. Élte alkonyán nyomorral kellett küzdenie és ekkor X. Károly évi dijat utalványozott számára. Emlékiratait (Mémoirs) kiadta Beauchamp (Páris 1828-29. 4 köt.).</w:t>
      </w:r>
    </w:p>
    <w:p>
      <w:pPr>
        <w:pStyle w:val="Heading1"/>
        <w:rPr/>
      </w:pPr>
      <w:r>
        <w:rPr/>
        <w:t>Faucher</w:t>
      </w:r>
    </w:p>
    <w:p>
      <w:pPr>
        <w:pStyle w:val="Normal"/>
        <w:rPr/>
      </w:pPr>
      <w:r>
        <w:rPr/>
        <w:t>(ejtsd: fosé), 1. Gyula, német nemzetgazdasági iró, szül. Berlinben 1820 jun. 13., megh. Rómában 1878 jun. 12. 1847-56. a stettini Ostseezeitung-ot szerkesztette szabad kereskedelmi irányban, majd a berlini Abenpost s később Londonban a Morning Star vezetését vette át. Ez utóbbi minőségében Cobden (l. o.) titkárává is lett. 1861. tért vissza Berlinbe, ahol a Vierteljahrschrift für Volkswirtschaft etc. cimü folyóiratot alapította Braun Károllyal (l. o.); az u. n. «berlini iskola» vezetője s mint ilyen, tiszta individualista és szabad kereskedelmi elveket vall, a miért, különösen a szocialisták, sokat támadták. Irodalmi munkásságának sulypontja az előbb említett folyóiratban megjelent cikkeire esik, mig könyvalakban megjelent munkái közül az ismertebbek: Die Vereinigung von Sparkasse u. Hypothekenbank etc. (1845); Der allgemeine Fragebogen betreffend das Eisenbahnkoncessionswesen (1873); Vergleichende Kulturbilder aus den 4 europ. Millionenstädten (1877). Végül nehány utleirása említendő.</w:t>
      </w:r>
    </w:p>
    <w:p>
      <w:pPr>
        <w:pStyle w:val="Normal"/>
        <w:rPr/>
      </w:pPr>
      <w:r>
        <w:rPr/>
        <w:t>2. F. Leo Leonard József, francia gazdasági politikus, született Limogesban 1804 szeptember 8-án, megh. Marseilleben 1854 dec. 14. 1830 után adta magát a politikára s cikkeket és értekezéseket irt napilapokba és folyóiratok számára. 1837. a német Zollverein mintájára s annak ellensulyozásául egy Union du Midi (Déli vámszövetség) tervével lépett föl. 1846. képviselővé választatott, majd az 1848. alkotmányozó gyülésben a «nemzeti műhelyek» létesítése mellett foglalt állást. (L. Blanc Lajos). 1848 dec. 20-án a közmunka-, s később a belügyminiszteri tárcát vette át, melyeket 1849 májusig viselt. 1851. ujból belügyminiszterséget vállalt s több, különösen építészeti reformot vitt keresztül, az 1852. decemberi államcsiny után azonban visszautasította a szenatusba való kinevezésést és a magán életbe vonult vissza. Munkái: L'Union du Midi (1842); Recherches sur l'or et sur l'argent etc. (1843); De l'industrie manufacturiere. Etudes sur l'Angleterre (1845. 2. köt.); Du droit du travail (1848); Du systeme de L. Blanc; De l'impô sur le revenue stb. Mindezek mellett nagy része volt a Crédit Foncier megalapításánál.</w:t>
      </w:r>
    </w:p>
    <w:p>
      <w:pPr>
        <w:pStyle w:val="Heading1"/>
        <w:rPr/>
      </w:pPr>
      <w:r>
        <w:rPr/>
        <w:t>Faucigny</w:t>
      </w:r>
    </w:p>
    <w:p>
      <w:pPr>
        <w:pStyle w:val="Normal"/>
        <w:rPr/>
      </w:pPr>
      <w:r>
        <w:rPr/>
        <w:t>(ejtsd: foszinyi), Szavoja vidéke a felső Arve mellett, a mai Haute-Savoie Bonneville arrondissementja; nevét egy X. és XI. századbeli erősségről kapta, amelynek romjai a Genfből Chamounixba vezető uton maig is láthatók. F. Európának legmagasabban fekvő vidéke, amennyiben itt emelkedik a Mont Blanc. Az 1980 km</w:t>
      </w:r>
      <w:r>
        <w:rPr>
          <w:vertAlign w:val="superscript"/>
        </w:rPr>
        <w:t>2</w:t>
      </w:r>
      <w:r>
        <w:rPr/>
        <w:t xml:space="preserve"> területü vidéken az állattenyésztés a lakosság főfoglalkozása. Az 1815-iki bécsi kongresszus F.-t, valamint Chablaist Svájchoz csatolta, de későbben Szavojához került, amely 1859. átengedte Franciaországnak.</w:t>
      </w:r>
    </w:p>
    <w:p>
      <w:pPr>
        <w:pStyle w:val="Heading1"/>
        <w:rPr/>
      </w:pPr>
      <w:r>
        <w:rPr/>
        <w:t>Faucille</w:t>
      </w:r>
    </w:p>
    <w:p>
      <w:pPr>
        <w:pStyle w:val="Normal"/>
        <w:rPr/>
      </w:pPr>
      <w:r>
        <w:rPr/>
        <w:t>Col de la F. (ejtsd: fószij), 1323 méter magas hágó a francia Jurában; a Dôle és Mont-Colomby közt; rajta vezet Genfből és a Pays de Gexből a legrövidebb ut Les Rousses francia határvároshoz.</w:t>
      </w:r>
    </w:p>
    <w:p>
      <w:pPr>
        <w:pStyle w:val="Heading1"/>
        <w:rPr/>
      </w:pPr>
      <w:r>
        <w:rPr/>
        <w:t>Faucilles</w:t>
      </w:r>
    </w:p>
    <w:p>
      <w:pPr>
        <w:pStyle w:val="Normal"/>
        <w:rPr/>
      </w:pPr>
      <w:r>
        <w:rPr/>
        <w:t>Mont-, (ejtsd: foszij), hegyek, illetőleg alacsony fensikok és dombok láncolata Haute-Marne és Vosgesranc, départementokban, a Langres-fensik és Vosges-hegység közt. Vizválasztóul szolgál az Atlanti-oceán és a Földközi-tenger közt, amennyiben rajta erednek egyik oldalán a Mouzon, Vaire és Madon, a Mosel és Maas mellékfolyói, másik oldalán a Saône és ennek mellékvize, a Coney. A triaszból és mészkő sziklákból álló, részben sürü erdőkkel borított hegység legmagasabb csúcsa alig 600 m. magas.</w:t>
      </w:r>
    </w:p>
    <w:p>
      <w:pPr>
        <w:pStyle w:val="Heading1"/>
        <w:rPr/>
      </w:pPr>
      <w:r>
        <w:rPr/>
        <w:t>Faujas</w:t>
      </w:r>
    </w:p>
    <w:p>
      <w:pPr>
        <w:pStyle w:val="Normal"/>
        <w:rPr/>
      </w:pPr>
      <w:r>
        <w:rPr/>
        <w:t>természettudományi neveknél Faujas de Saint Fond Bertalan nevének rövidítése, szül. Montélimartban 1741 máj. 5., megh. Sorielben Valence mellett 1819 jul. 19. Geologiai kutatások céljából egész Európát beutazta és a forradalom óta a Musée d'histoire naturelle-en a geologia tanára volt. Művei: Rechersches sur les volcans éteints de Vivarais et Velay (Páris, 1778); Histoire naturelle de la Dauphinée (u. o. 1781-82, 4 kötet); Voyage en Angleterre, en Écosse et auxîles Hébrides (u. o. 1797, 2 köt.); Essai de géologie (Páris, 1808-9, 3 köt.).</w:t>
      </w:r>
    </w:p>
    <w:p>
      <w:pPr>
        <w:pStyle w:val="Heading1"/>
        <w:rPr/>
      </w:pPr>
      <w:r>
        <w:rPr/>
        <w:t>Faulensee</w:t>
      </w:r>
    </w:p>
    <w:p>
      <w:pPr>
        <w:pStyle w:val="Normal"/>
        <w:rPr/>
      </w:pPr>
      <w:r>
        <w:rPr/>
        <w:t>Spiez községhez tartozó falu és fürdő Bern svájci kantonban a Thuni-tó mellett 580 m. magasban. A fürdő 800 m. magasban 1 km.-nyire a falutól egy gyógyintézetből és nehány melléképületből áll; ásványvizét, amelyet 1585 óta ismernek, krónikus reumatizmus és a légzőszervek bajai ellen használják.</w:t>
      </w:r>
    </w:p>
    <w:p>
      <w:pPr>
        <w:pStyle w:val="Heading1"/>
        <w:rPr/>
      </w:pPr>
      <w:r>
        <w:rPr/>
        <w:t>Faulenzer</w:t>
      </w:r>
    </w:p>
    <w:p>
      <w:pPr>
        <w:pStyle w:val="Normal"/>
        <w:rPr/>
      </w:pPr>
      <w:r>
        <w:rPr/>
        <w:t>(ném.) a. m. lustálkodó; sorvezető papir.</w:t>
      </w:r>
    </w:p>
    <w:p>
      <w:pPr>
        <w:pStyle w:val="Heading1"/>
        <w:rPr/>
      </w:pPr>
      <w:r>
        <w:rPr/>
        <w:t>Faulhorn</w:t>
      </w:r>
    </w:p>
    <w:p>
      <w:pPr>
        <w:pStyle w:val="Normal"/>
        <w:rPr/>
      </w:pPr>
      <w:r>
        <w:rPr/>
        <w:t>2683 m. magas és nagyobbára mészkőből álló hegycsúcs a Berni Alpokban, a Brienzitótól D.-re. A F.-ról, amelyre nagyobbára Grindelwald felől (4</w:t>
      </w:r>
      <w:r>
        <w:rPr>
          <w:vertAlign w:val="superscript"/>
        </w:rPr>
        <w:t>3</w:t>
      </w:r>
      <w:r>
        <w:rPr/>
        <w:t>/</w:t>
      </w:r>
      <w:r>
        <w:rPr>
          <w:vertAlign w:val="subscript"/>
        </w:rPr>
        <w:t>4</w:t>
      </w:r>
      <w:r>
        <w:rPr/>
        <w:t xml:space="preserve"> óra alatt) szoktak fölmászni, gyönyörü kilátás esik a Berni Alpok hegyóriásaira, glecsereire, a lábánál elterülő tóra és a svájci középhegységre a Juráig.</w:t>
      </w:r>
    </w:p>
    <w:p>
      <w:pPr>
        <w:pStyle w:val="Heading1"/>
        <w:rPr/>
      </w:pPr>
      <w:r>
        <w:rPr/>
        <w:t>Faulmann</w:t>
      </w:r>
    </w:p>
    <w:p>
      <w:pPr>
        <w:pStyle w:val="Normal"/>
        <w:rPr/>
      </w:pPr>
      <w:r>
        <w:rPr/>
        <w:t>Károly, német iró, szül. Halléban 1835 jun. 24., előbb szedő volt, de serény buzgalommal fáradozott önművelésén, mig 1854. a bécsi államnyomdába került, hol főleg gyorsirással (s megfelelő szedéssel) foglalkozott. Van saját gyorsirászati rendszere (melyet fonografiának nevezett, mert a fonetikán alapszik), melyet 1860 óta tanít és önálló munkában is kidolgozott: System d. deutschen Stenographie auf phonetischer Grundlage in acht Lektionen (1878), melynek kiegészítésére: Die Phonographie in ihrem Verhältnis zur Kurrentschrift und Stenographie (1879). Egyéb, legnagyobbrészt népszerüsitő jellegü munkái: Buch der Schrift (1878, 2 kiadás 1880); Illustrirte Geschichte der Schrift aller Völker der Erde (1879); Illustrirte Kulturgeschichte (1880); Illustrirte Geschichte der Buchdruckerkunst (1882); Handbuch der Buchdruckerkunst (1884); Historische Gramatik der Stenographie (1887); Die Erfindung der Buchdruckerkunst (1891); Etymologisches Wörterbuch der deutschen Sprache (1892); Die Reiche des Wissens (1894) stb. Jelenleg a bécsi egyetemen a gyorsirászat tanára.</w:t>
      </w:r>
    </w:p>
    <w:p>
      <w:pPr>
        <w:pStyle w:val="Heading1"/>
        <w:rPr/>
      </w:pPr>
      <w:r>
        <w:rPr/>
        <w:t>Fauna</w:t>
      </w:r>
    </w:p>
    <w:p>
      <w:pPr>
        <w:pStyle w:val="Normal"/>
        <w:rPr/>
      </w:pPr>
      <w:r>
        <w:rPr/>
        <w:t>(Faunus, az erdők s mezők istene után, valamely terület állatfajainak összesége, állat.). A földrajzi fekvés szerint megkülönböztetünk sarki, mérsékelt övi, forró övi; a földrészek szerint európai, ázsiai stb., kontinentális és szigeti F.-t továbbá egyes országok F.-ját; az állatok tartózkodó helye szerint vizi (édesvizi, folyami, tavi, sósvizi, tengeri, parti, fenéki s viztükri vagy pelagikus) és szárazföldi (siksági, hegyi, havasi, sivatagi, pusztai, erdei stb.) F.-t, az egyes állatcsoportok szerint pedig p. madár-, rovar-F.-t stb. A F.-ra nemcsak az éghajlati és helyrajzi viszonyok és a növényzet, melyen az állatélet alapszik, hanem és főképen az illető hely geologiai multja is befolyással van; Ausztráliának p. épen e miatt egészen már a F.-ja, mint Afrika vagy Amerika ugyanazon földrajzi szélesség alatt fekvő helyeinek. A földet a területein élő állatok F.-ja szerint több F.-területre osztjuk (l. Állatország és Állatföldrajz). A jelenleg élő állatok F.-ján kivül még megkülönböztetjük a kihalt állatok F.-ját, melyet a kihalt állatokkal foglalkozó paleontologia a geologiai korszakok és a földkéreg rétegei szerint osztályoz.</w:t>
      </w:r>
    </w:p>
    <w:p>
      <w:pPr>
        <w:pStyle w:val="Heading1"/>
        <w:rPr/>
      </w:pPr>
      <w:r>
        <w:rPr/>
        <w:t>Faunista</w:t>
      </w:r>
    </w:p>
    <w:p>
      <w:pPr>
        <w:pStyle w:val="Normal"/>
        <w:rPr/>
      </w:pPr>
      <w:r>
        <w:rPr/>
        <w:t>(állat), oly állatbuvár (zoologus), aki a fauna (l. o.) tanulmányozásával foglalkozik.</w:t>
      </w:r>
    </w:p>
    <w:p>
      <w:pPr>
        <w:pStyle w:val="Heading1"/>
        <w:rPr/>
      </w:pPr>
      <w:r>
        <w:rPr/>
        <w:t>Faunistica</w:t>
      </w:r>
    </w:p>
    <w:p>
      <w:pPr>
        <w:pStyle w:val="Normal"/>
        <w:rPr/>
      </w:pPr>
      <w:r>
        <w:rPr/>
        <w:t>(állat), az a tudomány, mely a faunával foglalkozik. L. Fauna.</w:t>
      </w:r>
    </w:p>
    <w:p>
      <w:pPr>
        <w:pStyle w:val="Heading1"/>
        <w:rPr/>
      </w:pPr>
      <w:r>
        <w:rPr/>
        <w:t>Faunus</w:t>
      </w:r>
    </w:p>
    <w:p>
      <w:pPr>
        <w:pStyle w:val="Normal"/>
        <w:rPr/>
      </w:pPr>
      <w:r>
        <w:rPr/>
        <w:t>Picus (Mars) fia, Saturnus unokája, a mitoszokat történelmi eseményeknek magyarázni szerető irók szerint laurentumi király, épp ugy mint Mars (Picus) és Saturnus (Stercutius) s mint ilyen vallási intézményekkel gazdagította országát s alattvalóit földmüvelésre és baromtenyésztésre oktatta. Ősrégi istenség, tulajdonkép a kerületnek, a városnak és államelőző kulturának képviselője, mindenekelőtt azonban a mezei élet különféle foglalkozásainak, a földmüvelésnek, vadászatnak és különösen a baromtenyésztésnek istene. Ő oltalmazza a nyájat s ügyel szaporodására, ezért specialis neve Inuus, de kétes, hogy Lupercus neve állatvédőnek mondja-e, Faunus neve (faveo-tól) egyjelentésü Euandros-szal, mint a határ jóságos védőjét jelzi. miként a vele rokon Mars és Silvanus jóslás adományával bir; ily minőségben Fatuus vagy Fatuclus névvel jóslatait álomban, vagy rémes hangokban adja, igy a rómaiaknak hangjával szokta megjelenteni a győzelmet. Kárörvendő erdei szellem, állatot s embert ijeszteget, nevezetesen éjjel megnyom s ezért Incubus a neve. Női pendantja Faune, kit Fatua, Maia és Bona Dea névvel is jelölnek. F.-nak ősrégi kultusza volt, melyet első szentélyével, a palatinusi Lupercallal együtt, állítólag Euandros alapított. A Lupercalban képe is volt; itt tartották febr. 15. a lupercalia ünnepet, melynek szokásai pásztor-község primitiv engesztelő ünnepére mutatnak. Kecskebőrrel övedzett papok (luperci) körülfutották a platinusi régi várost s e közben a nőkre termékenység emelése végett az áldozati bakokból hasított szijjakkal rávagdostak, majd a véres áldozó-késsel két ifjunak homlokát megérinték s tejbe mártott gyapjuval mindjárt meg is törölték, mire az ifjaknak hangosan fel kellett kacagniok. 194. készült el egy másik temploma a Tiberis szigetén, melynek alapító-ünnepét febr. 13-án ülték; egyép ünnepei nem voltak államiak. Papjai a lupercusok, kiknek két s Jul. Caesar tiszteletére egy ideig három collegiumuk volt: Lup Fabiani, Cuinctiales és Julii. A római költők, különösen a köztársaság utolsó százada s körülbelül Lucretius óta görög behatások alatt lassanként lényegében s külalakjában majdnem teljesen azonosították F.-t Pán-nal. F.-okról is beszélnek a szatiroknak megfelelőleg (F.-okat egyébként Ennius is említ, de nem mint szatirokat). Emiatt a tudósok F. képét is Pan- v. szatiralakban vélték feltalálni; de ujabban találtak egy tipust, mely a lupercalbeli kép leirásának s F. lényének teljesen megfelel (két bronz-szobrocska). E szerint az istenség vaskos alak, Jupiterszerü fővel, melyek koszoru v. korona van szalaggal diszítve, felső testét kecskebőr takarja, jobbjában ivótülköt, baljában bőség-szarut tart.</w:t>
      </w:r>
    </w:p>
    <w:p>
      <w:pPr>
        <w:pStyle w:val="Heading1"/>
        <w:rPr/>
      </w:pPr>
      <w:r>
        <w:rPr/>
        <w:t>Faunusok</w:t>
      </w:r>
    </w:p>
    <w:p>
      <w:pPr>
        <w:pStyle w:val="Normal"/>
        <w:rPr/>
      </w:pPr>
      <w:r>
        <w:rPr/>
        <w:t>Faunusnak különféle hangokat tulajdonítottak, minők erdős hegységekben hallhatók. Mivel pedig e hangok majd itt, majd amott hangzanak fel, vagy tán hellenisztikus felfogásból, csakhamar egész sereg faunus lőn, kiket a szatirokkal azonosítottak s a nimfákkal hoztak összeköttetésbe. Torzalaku, pajkos erdei manók, kiknek incselkedései ellen különféle varázsszereket használtak.</w:t>
      </w:r>
    </w:p>
    <w:p>
      <w:pPr>
        <w:pStyle w:val="Heading1"/>
        <w:rPr/>
      </w:pPr>
      <w:r>
        <w:rPr/>
        <w:t>Fauquier</w:t>
      </w:r>
    </w:p>
    <w:p>
      <w:pPr>
        <w:pStyle w:val="Normal"/>
        <w:rPr/>
      </w:pPr>
      <w:r>
        <w:rPr/>
        <w:t>county Virginia É.-amerikai államban 1760 km</w:t>
      </w:r>
      <w:r>
        <w:rPr>
          <w:vertAlign w:val="superscript"/>
        </w:rPr>
        <w:t>2</w:t>
      </w:r>
      <w:r>
        <w:rPr/>
        <w:t xml:space="preserve"> területtel, 21,800 lak., Warrenton székhellyel.</w:t>
      </w:r>
    </w:p>
    <w:p>
      <w:pPr>
        <w:pStyle w:val="Heading1"/>
        <w:rPr/>
      </w:pPr>
      <w:r>
        <w:rPr/>
        <w:t>Fauquier</w:t>
      </w:r>
    </w:p>
    <w:p>
      <w:pPr>
        <w:pStyle w:val="Normal"/>
        <w:rPr/>
      </w:pPr>
      <w:r>
        <w:rPr/>
        <w:t>Ferenc, angol pénzügyi iró és virginia gyarmat kormányzója (1704-1768). 1751. az angol South Sea Company igazgatójává lett, s 1758-tól viselte Virginia kormányzói tisztét. An Essay on Waysand Means of Raising Money for the support of the present War sithout Increasing the Public Debts c. munkájában egy adótervezetet ad, amely abból az alapelvből indul ki, hogy a szegény ember sohasem fizet adót.</w:t>
      </w:r>
    </w:p>
    <w:p>
      <w:pPr>
        <w:pStyle w:val="Heading1"/>
        <w:rPr/>
      </w:pPr>
      <w:r>
        <w:rPr/>
        <w:t>Faure</w:t>
      </w:r>
    </w:p>
    <w:p>
      <w:pPr>
        <w:pStyle w:val="Normal"/>
        <w:rPr/>
      </w:pPr>
      <w:r>
        <w:rPr/>
        <w:t>(ejtsd: fór), 1. Felix, francia politikus, szül. Párisban 1841 jan. 30. Sokáig mint gazdag hajógyáros élt Havreban, résztvett továbbá mint nemzetőr a német háboruban, 1881. pedig Gambetta programmjához csatlakozván, képviselőnek választatta magát. 1881. helyettes államtitkár lett a közlekedési miniszteriumban; 1882 jan. megvált ugyan ettől az állástól, de a szept. 22. megalakult Ferry miniszteriumban ujra elfoglalta. 1885 april 6. másodszor köszönt le. Az 1889. és az 1893. képviselői választáskor ujból képviselőnek választották Havreban, 1893. őszén pedig ő meg Etienne lettek az Union des gauches vezérei. Ez év nov. 18. és 1894 jan. 11. a képviselőház F.-t alelnökké választotta. F. különösen nemzetgazdasági és gyarmatügyi kérdésekben, meg a vámpolitika terén örvend nagy tekintélynek és: Budget de la France et des principaux pays d'Europe depuis 1888. c. művét a francia akadémia pályadijra méltatta. 1894 márc. azt indítványozta, hogy a szenatus tagjait is közvetlenül a nép válassza, az általános szavazati jog alkalmazásával. Perier miniszterelnök azonban ez - időszerütlen - indítványt ellenezte.</w:t>
      </w:r>
    </w:p>
    <w:p>
      <w:pPr>
        <w:pStyle w:val="Normal"/>
        <w:rPr/>
      </w:pPr>
      <w:r>
        <w:rPr/>
        <w:t>2. F. Jenő, francia festő, szül. Seyssinetben Grenoble mellett 1822., megh. Párisban 1879.; David d'Angers, majd Rude tanítványa, 1847. lépett föl egy tájképpel, utazott Olaszországban, végre Párisban telepdett le, hol ugy női arcképei, mint költői, akadémikus modoruk mellett is eredeti képei divatba jöttek. Legismeretesebb, részben igazán népszerü képei: Az ifjuság álmai (1857), Ámor nevelése, A kutyafalka (1859), Ámor első lépése (1861), Éva (1864), Vénus (1865), Néger nő (1866), Chloé (1869), Olasz nő (1870), Daphnée és Chloé (1873), A forrás (1874).</w:t>
      </w:r>
    </w:p>
    <w:p>
      <w:pPr>
        <w:pStyle w:val="Normal"/>
        <w:rPr/>
      </w:pPr>
      <w:r>
        <w:rPr/>
        <w:t>3. F. Ker. János, francia énekművész, szül. Moulinsban 1830 jan. 15. Mint karénekes fiu, majd nagybőgős, ő tartotta fen családját; Párisbana conservatoireban Ponchard és Moreau-Sainti tanították s első dijat nyert; 1852 óta a Vig-, 1861-76. a Nagy-opera ünnepelt bariton-énekese volt; a játékban is kitünt, London, Brüsszel, Bécs is látták főbb szerepeiben (Mefiszto, Don Juan, Hamlet, Tell). Dalokat is szerzett. Neje az 1821. szül. Lefebvre Constance Karolina, szintén énekesnő volt 1864-ig.</w:t>
      </w:r>
    </w:p>
    <w:p>
      <w:pPr>
        <w:pStyle w:val="Heading1"/>
        <w:rPr/>
      </w:pPr>
      <w:r>
        <w:rPr/>
        <w:t>Fauriel</w:t>
      </w:r>
    </w:p>
    <w:p>
      <w:pPr>
        <w:pStyle w:val="Normal"/>
        <w:rPr/>
      </w:pPr>
      <w:r>
        <w:rPr/>
        <w:t>(ejtsd: foriel) Kolos Károly, francia irodalomtörténész, szül. St.-Etienneben 1772 okt. 21., megh. Párisban 1844 jul. 15. Pályáját mint altiszt kezdette; egyideig Dugommier tábornok titkára is volt. Később filologiai és történelmi tanulmányokkal kezdett foglalkozni; titkára lett Fouchénak s szorosabb összeköttetésbe lépett Staël asszonnyal. Constant Benjaminnal, Manzonival, Guirotval, Baggesennel stb. 1830. a Sorbonne-on az idegen irodalomnak tanára és 1836. az Académie des Inscriptions tagja lett. Főműve a: Histoire de la Gaule méridionale sous la domination des conquérants germains (Páris, 1836, 4 köt.); egyéb munkái: Sur l'origine de l'épopée du moyen-age (1833) és a provençal Histoire de la croisade contre les hérétiques albigeois (1837) kiadása. Becsesek 1832-1833. tartott és halála után kiadott előadásai a provencal költészetről: Histoire de la poésie provençale (Páris, 1846, 3 köt.) és Danteról és az olasz irodalomról: Dante el les origines de la langue et de la littérature italienne (u. o. 1854, 2 köt.). Hagyatékából adta ki Lalanne a: Les derniers jours du Consulat (u. o. 1885) c. munkát.</w:t>
      </w:r>
    </w:p>
    <w:p>
      <w:pPr>
        <w:pStyle w:val="Heading1"/>
        <w:rPr/>
      </w:pPr>
      <w:r>
        <w:rPr/>
        <w:t>Fausse braie</w:t>
      </w:r>
    </w:p>
    <w:p>
      <w:pPr>
        <w:pStyle w:val="Normal"/>
        <w:rPr/>
      </w:pPr>
      <w:r>
        <w:rPr/>
        <w:t>(franc., ejtsd: foszbré), erődítésben annak az alacsony védőgátnak a neve, amelyet néha a főgát elé építettek, hogy arról az árokaljra jutott ellenségre lőhessenek.</w:t>
      </w:r>
    </w:p>
    <w:p>
      <w:pPr>
        <w:pStyle w:val="Heading1"/>
        <w:rPr/>
      </w:pPr>
      <w:r>
        <w:rPr/>
        <w:t>Faust</w:t>
      </w:r>
    </w:p>
    <w:p>
      <w:pPr>
        <w:pStyle w:val="Normal"/>
        <w:rPr/>
      </w:pPr>
      <w:r>
        <w:rPr/>
        <w:t>János doktor, hires német büvész, aki még életében a monda hősévé lett. Életrajzát a következőkben foglalhatni össze: F. (János vagy György) 1485 körül született, valószinüen Simmern faluban, Kreuznach mellett (későbbi adatok szerint Roban, Knittlingenben vagy Salzwedelben); 1509-ben baccalaureus lett Heidelbergben s utóbb Sickingen Ferenc pártolásával iskolamester Kreuznachban; de nem maradhatott ez állomásán, bejárta, büvésztetteivel csodát keltve és pénzt keresve egész Németországot, mig 1540 körül, talán Staufen faluban a Breisgauban, eshetőleg más délnémet helyen, valószinüen erőszakos halállal (mint természettudományi kezdetleges kisérleteinek áldozata) kimult. Szegény földművelők nagyratörő fia, tudományos képzettségü, de felületes és kapkodó ember volt. Csak bolygó tanuló (ein fahrender Scholast, mint Goethe találóan nevezi) lett belőle, aki kóbor életet élt, az emberek babonás hiszékenységét ügyesen kiaknázta, sok botrányt követett el, többször került kellemetlen érintkezésbe a rendőrséggel, tudatosan és szándékosan titkos ügyességek és tudományok birtokosának hirdette magát, és ismeretlen módon, de alig természetes halállal mult ki. A kortársak szédelgőnek vagy bolondnak mondják, de mégis ugy beszélnek róla, hogy jelentőségét és tudományát ők sem tagadják.</w:t>
      </w:r>
    </w:p>
    <w:p>
      <w:pPr>
        <w:pStyle w:val="Normal"/>
        <w:rPr/>
      </w:pPr>
      <w:r>
        <w:rPr/>
        <w:t>F. már életében mondai alakká vált, kire a kortársak s utóbb még inkább a hagyomány a hasonló vagy rokon büvészekről ismeretes kalandokat és csodatetteket is ráruháztak. Főleg összefolytak vele Simon mágusz, Cyprianus és Theophilus, kikrő a reformáció századában is sokat meséltek. (E mondákkal behatóan veti egybe a F.-mondát Heinrich G. Faust-tanulmányaiban.) E régi és uj, történeti és mondai anyag alapján keletkezett a F.-monda legelső földolgozása, az u. n. Faust-könyv, mely 1587. jelent meg Spiess János kiadásában Majna-Frankfurtban (ujabban legjobban kiadták Braune Vilmos 1878. és fotolitografiai másolatban Scherer Vilmos 1882), melynek egy példánya meg van a M. T. Akadémia könyvtárában. A könyv szerzője ismeretlen, de bizonyára protestáns (lutheránus) lelkész volt, aki a bibliát folyton idézi és F. életét, világos célzással az istenfélő Lutherre, elrémítő például állítja oda. E népkönyv ügyetlenül van irva, tele lapos történetekkel és még laposabb elmélkedésekkel; sok benne az ismétlés, az események fonala minduntalan megszakad, stilusa és hangja is igen különböző: megragadó, hatalmas felfogásu részletek mellett egészen sületlen, bárgyu fejezetek állanak. A szerző tudása is rendkivül fogyatékos: sem Amerikáról, sem Coppernicusról nem tud, természettudományi ismeretei még a középkori tudományoknak sem állnak szinvonalán.</w:t>
      </w:r>
    </w:p>
    <w:p>
      <w:pPr>
        <w:pStyle w:val="Normal"/>
        <w:rPr/>
      </w:pPr>
      <w:r>
        <w:rPr/>
        <w:t>E F.-könyv szerint, mely három részben 69 fejezetből áll, a hős egy parasztnak a fia, Rod faluból Weimar mellett, tehetséges gyermek, aki jól tanul s gyorsan lesz a teologia doktorává, de hamar meg is unja a szent tudományt, mely őt ki nem elégíti: hisz ő mindent akar tudni, birni, élvezni. Azért félredobja a bibliát. Krakkóba megy, melynek egyeteme, mint a büvészet főiskolája, igen rossz hirben volt, orvosi és nigromantikus tanulmányokra adja magát, végre megidézi az ördögöt és 24 évre szerződést köt vele; Mephostophiles e földön szolgálja őt, minden kivánságát teljesítve: a kiszabott határidőn tul F. lelke az ördögé leszen. A Gonosz most pénzt és mindenféle élvezetet juttat társának, hogy komoly kutatásaitól elvonja; de azt hevesen ellenzi és meg is gátolja, hogy F. megnősüljön. Az ördög azután az emberi tudás legmélyebb kérdéseiről oktatja (igen gyarlón, jórészt valóban ostobán) szövetségesét, megmutatja neki a poklot és a paradicsomot és beutazza vele az egész világot (Budára is elhozza). Legtovább mulatnak Rómában és Konstantinápolyban, hisz a XVI. sz.-ot a pápa és a török foglalkoztatta és érdekelte legjobban; természetes, hogy F. mind a kettőt megtréfálja és kigunyolja. Azután mint büvész szerepel a hős: fölidézi Nagy Sándort és a trójai hősöket, tél közepén a legszebb szőllőt varázsolja az asztalra, a levegőn keresztül viszi az emberek köpenyén stb., de sok gyerekes és lapos tréfát is visz véghez. Lelkiismerete ismételve felébred és zaklatja; elhatározza, hogy kibékül Istennel, hátha még megbocsátaná nagy büneit. De az ördög ismét elcsábítja: Menelaus nejét, a csodaszép görög Helenát juttatja birtokába. F. nem tud a szépségnek ellentállani, lemond Istenről és boldog napokat él Helenával, kitől fia is lesz, Justus Faustus, aki atyja halála után anyjával együtt eltünik. Végre letelt ideje. Faust végrendeletet csinál, elbucsuzik tanítványaitól és barátaitól, borzadással tekint vissza istentelen életére és iszonyu halállal ér véget.</w:t>
      </w:r>
    </w:p>
    <w:p>
      <w:pPr>
        <w:pStyle w:val="Normal"/>
        <w:rPr/>
      </w:pPr>
      <w:r>
        <w:rPr/>
        <w:t>A F.-könyv számos kiadásban jelent meg, részben uj fejezetekkel és kalandokkal bővítve: közvetlenül megjelenése után versbe is foglalták (kiadva Kloster, 41. Zelle). Ujabban két magyar átdolgozásban is megjelent (v. ö. Imre Lajos cikkét az Erdélyi Muzeumban X. 1893. és Heinrich Gusztáv birálatát: Philolog. Közlöny XVIII. 1894., 182. l.); ezek: 1. Dr. Fauszt, a büvész, vagy az ördöggel kötött vérszerződés; régi hagyomány után elbeszéli Tamás Péter, Budapest, évszám nélkül; és 2. A hires Hatvani Imre tanár élete, viszontagságai, csudáltos tettei, rettenetes vége és pokolba menetele. Borzasztó történet az őskorból (!). Nyolc szép képpel, Budapest, 1894. Bucsányzky, A német F.-könyv különböző földolgozásairól: v. ö. Dumcke Gyula, die deutschen Faustbücher (1891) és Szakál Károly. A Faust-monda keletkezése és legrégibb prózai feldolgozása (Pápa 1893).</w:t>
      </w:r>
    </w:p>
    <w:p>
      <w:pPr>
        <w:pStyle w:val="Normal"/>
        <w:rPr/>
      </w:pPr>
      <w:r>
        <w:rPr/>
        <w:t>De nemsokára át is dolgozták az első Faust-könyvet; első izben Widman György Rudolf (Hamburg 1599. 3 köt., ujra kiadva Kloster II.), Pfitzer Miklós nürnbergi orvos, kinek rövidebb műve a XVII. sz.-ban három és a XVIII. sz.-ban is még három kiadást ért (ujra kiadta Ad. v. Keller, 1880). A harmadik átdolgozás 1825. jelent meg; szerzője ismeretlen, álneve: der Christlich Meinende (ujra kiadta S. Számatolski 1891), mely igen rövid s már ez okból is nagyon elterjedt. Igen korán ragadja meg a szinpad is a nagy bünösnek megrendítő, érdekfeszítő motivumokban és jelenetekben gazdag történetét; első izben Angliában Marlowe Kristóf (l. o.). Az ő szinműve alapján keletkezett a német népdráma, melyet a XVII. sz.-ban igen sokszor adnak elő, de a darab elveszett és csupán a számos fenmaradt báb-játékból, melyeknek kétségtelenül forrása volt, következtethetünk reá. V. ö. Creizenach Vilmos, Versuch einer Geschichte des Volksschauspiels vom Doktor Faust (1878). A monda kritikája már a XVII. sz.-ban veszi kezdetét Dürr Konrád altorfi teologiai tanárnak egy 1676. irt levelével (J. G. Schelhorn, Amoenitates literariae (1726, 50-80 l.), melyben ő a mondát a szerzetesek koholmányának mondja, akik e képtelen historiában Fust János könyvnyomtatót az ördög cinkosává teszik, mivel az gyülölt, uj találmányával őket legjövedelmezőbb foglalkozásuktól (a kéziratok másolásától) elütötte. E nézetet alaposan cáfolja Neumann János György (Disquisitio historica de Fausto praestigiatore 1683., németül: Curieuse Betrachtungen des Sogenannten Dr. Faustens 1702), aki kimutatja, hogy a könyvnyomtató Fust Jánosnak (l. o.) a Doktor Fausthoz semmi köze.</w:t>
      </w:r>
    </w:p>
    <w:p>
      <w:pPr>
        <w:pStyle w:val="Normal"/>
        <w:rPr/>
      </w:pPr>
      <w:r>
        <w:rPr/>
        <w:t>A monda a XVII. sz. prózai és drámai feldolgozásaiban mindjobban sülyedt, mig végre, főleg a szinpadon, teljesen elvadult, ugy hogy Gottschednek majdnem érdemül tudható be, hogy a F.-drámát a lipcsei s utóbb általában a német szinpadról leszorította. De azért a monda maga halhatatlan maradt s ép a XVIII. sz.-ban nyerte legtöbb és legfényesebb feldolgozásait. Az ujkori német irodalom igazi megteremtője, Lessing volt az első, aki (1759 óta, midőn a népies F.-drámából állítólagos mutatványt közöl) a mondát uj és magasabb szempontokból halottaiból föltámasztotta, és az ő példáját követte, többnyire abban is, hogy nem engedi át a hőst a pokolnak, a Sturm és Drang egész titanikus nemzedéke, melynek legkiválóbb tagjai e hatalmas tárggyal megküzdöttek, mig e romboló nemzedék legzseniálisabb tagja, Goethe, majd egy századdal Lessing után, miután maga egy félszázadnál tovább (1775-1832) küzdött e problemával, a nagy feladatot végre megoldotta. Lessing óta (kinek F.-darabja állítólag 1775. veszett el) a XVI. századi monda legismertebb feldolgozásai Németországban (majdnem mind drámává alakították a tragikus tárgyat): Goethe (1775 óta, töredéke megjelent 1790., a tragédia első része 1808., a II. rész 1832; az Ős-Faust, a darabnak az az alakja, melyet Weimarba magával hozott, csak 1887), Lenz Reinhold, Weidmann Pál (1775, kinek gyarló szinművét Engel Károly 1877. ujra kiadta, mert tévesen Lessing elveszett drámáját vélte benne felismerhetni), Müller a festő (1778); Klinger Miksa (regény 1791); Soden Gyula gróf (1797); Chamisso Adalbert (1803); Schink Frigyes (1804); Schöne Károly (1809, ugyanő irt egy folytatást Goethe darabjához, 1823); Klingemann Ágost (1815); Voss Gyula (1824); Grabbe Ker. Detre (1829. Don Juannal egy darabban); Holtei Károly (1832); Bechstein Lajos (eposz. 1833); Braunthali Braun (1835); Lenau Miklós (1836); Marlow (Wolfram F., 1839); Heine Henrik (ballet 1847); stb. A hálás tárgy foglalkoztatta a festőket (Cornelius, Retzsch, Kaulbach, Kreling, Liezen-Mayer stb., többnyire Goethe Faustjához) és zenészeket is (Spohr, Gounod, Boito, Zöllner Henrik; F.-nyitányt irt Wagner Rikhárd, szimfoniákat Berlioz, Liszt, Lindpaintner, Radziwill herceg, Lassen, Schumann Róbert stb.). A Rembrandtnak tulajdonított F.-kép valószinüen Rembrandt tanítványának, Jan Joris van Vliet (eshetőleg a mesternek egy vázlata után készült) műve, melynek eredetileg alig volt valami összefüggése Fausttal. A magyar Faustról l. Hatvani István.</w:t>
      </w:r>
    </w:p>
    <w:p>
      <w:pPr>
        <w:pStyle w:val="Heading1"/>
        <w:rPr/>
      </w:pPr>
      <w:r>
        <w:rPr/>
        <w:t>Fausta</w:t>
      </w:r>
    </w:p>
    <w:p>
      <w:pPr>
        <w:pStyle w:val="Normal"/>
        <w:rPr/>
      </w:pPr>
      <w:r>
        <w:rPr/>
        <w:t>Flavia Maxima, Maximianus római császár leánya, kit N. Konstantin első neje, Minervina, elbocsátása után 307. vett nőül. F. figyelmeztette férjét atyja alávaló tervére, s ezért Maximianus (310.) halállal lakolt. Visszautasított szerelme bosszujának tulajdonították N. Konstantin kegyetlenkedését első feleségétől született fia, Crispus ellen, akinek ártatlansága csakhamar kiderült, s F. már a következő évben (Kr. u. 327.) forró fürdőben fuladt meg.</w:t>
      </w:r>
    </w:p>
    <w:p>
      <w:pPr>
        <w:pStyle w:val="Heading1"/>
        <w:rPr/>
      </w:pPr>
      <w:r>
        <w:rPr/>
        <w:t>Faustin</w:t>
      </w:r>
    </w:p>
    <w:p>
      <w:pPr>
        <w:pStyle w:val="Normal"/>
        <w:rPr/>
      </w:pPr>
      <w:r>
        <w:rPr/>
        <w:t>I., igazi nevén Soulouque, Haiti császára, szül. 1782. rabszolgaszülőktől, meghalt 1867. A mult század végén a rabszolgakereskedés megszüntetésére irányuló törekvések idején felszabadult s 1803. mint közlegény lépett be a haiti-i hadseregbe. Pályáján a legszerencsésebb körülmények között emelkedett feljebb, ugy hogy 1840. őrnagy s 1846. tábornok lett, Riche halála után pedig köztársasági elnökké választották meg, mely állásában hivei bizalmát annyira kizsákmányolta, hogy a császári cim megszerzése sem került rendkivüli fáradságába. Miután 1849. a főhatalmat kezébe kerítette, I. F. név alatt császárrá kiáltatta ki magát. Mint császár, alattvalóival zsarnok módjára éreztette hatalmát, máskülönben pedig a szó teljes értelmében majmolta a francia udvart. Végre az 1859. kiütött forradalom lemondásra kényszeríté, sőt Haiti-t is el kelle hagynia. Később azonban megengedték neki, hogy visszatérhessen hazájába.</w:t>
      </w:r>
    </w:p>
    <w:p>
      <w:pPr>
        <w:pStyle w:val="Heading1"/>
        <w:rPr/>
      </w:pPr>
      <w:r>
        <w:rPr/>
        <w:t>Faustina</w:t>
      </w:r>
    </w:p>
    <w:p>
      <w:pPr>
        <w:pStyle w:val="Normal"/>
        <w:rPr/>
      </w:pPr>
      <w:r>
        <w:rPr/>
        <w:t>(lat.), 1. Annia Galeria F., Annius Verus prefektus leánya és Antonius Pius császár felesége, megh. 141. Kr. u. - 2. Annia F., Antonius Pius császár és Annia Galeria F. leánya, Marcus Aurelius császár neje, kit feslettsége mellett is férje bölcseleti elmélkedéseiben dicsőit és tiszteletére halála (Kr. u. 175) után Faustinopolis várost alapította és templomot építtetett.</w:t>
      </w:r>
    </w:p>
    <w:p>
      <w:pPr>
        <w:pStyle w:val="Heading1"/>
        <w:rPr/>
      </w:pPr>
      <w:r>
        <w:rPr/>
        <w:t>Faustitas</w:t>
      </w:r>
    </w:p>
    <w:p>
      <w:pPr>
        <w:pStyle w:val="Normal"/>
        <w:rPr/>
      </w:pPr>
      <w:r>
        <w:rPr/>
        <w:t>l. Felicitas.</w:t>
      </w:r>
    </w:p>
    <w:p>
      <w:pPr>
        <w:pStyle w:val="Heading1"/>
        <w:rPr/>
      </w:pPr>
      <w:r>
        <w:rPr/>
        <w:t>Fäustle</w:t>
      </w:r>
    </w:p>
    <w:p>
      <w:pPr>
        <w:pStyle w:val="Normal"/>
        <w:rPr/>
      </w:pPr>
      <w:r>
        <w:rPr/>
        <w:t>János, bajor igazságügyminiszter, szül. Ágostában 1828 december 28., megh. Münchenben 1887 ápr. 18. Tanulmányai végeztével a birói pályára lépett s gyors egymásutánban lett törvényszéki előadó, törvényszéki elnök, igazságügyminiszteri előadó, végre 1871. igazságügyminiszter, mely állásban 16 évig szolgálta a bajor államot. Jelentékeny részt vett az uj német igazságügyi törvények kidolgozásában, védelmezte a német kancellárral szemben a bajor állam jogait, egyszersmind igaz párthive volt a mérsékelt szabadelvü eszméknek.</w:t>
      </w:r>
    </w:p>
    <w:p>
      <w:pPr>
        <w:pStyle w:val="Heading1"/>
        <w:rPr/>
      </w:pPr>
      <w:r>
        <w:rPr/>
        <w:t>Faustmann</w:t>
      </w:r>
    </w:p>
    <w:p>
      <w:pPr>
        <w:pStyle w:val="Normal"/>
        <w:rPr/>
      </w:pPr>
      <w:r>
        <w:rPr/>
        <w:t>Márton, német erdész, szül. Giessenben 1822 február 19., megh. Babenhausenben 1876 febr. 1. 1846. az Allgemeine Forst- und Jagdzeitung munkatársa, 1857. Babenhausenban főerdész lett. Több nevezetes találmánya van az erdészet terén, Cikkei a különböző szaklapokba jelentek meg.</w:t>
      </w:r>
    </w:p>
    <w:p>
      <w:pPr>
        <w:pStyle w:val="Heading1"/>
        <w:rPr/>
      </w:pPr>
      <w:r>
        <w:rPr/>
        <w:t>Faust's Höllenzwang</w:t>
      </w:r>
    </w:p>
    <w:p>
      <w:pPr>
        <w:pStyle w:val="Normal"/>
        <w:rPr/>
      </w:pPr>
      <w:r>
        <w:rPr/>
        <w:t>(ném.), a leghiresebb büvészkönyv, melyet a hagyomány, eshetőleg az élelmes kiadó, Faust dr.-nak (l. o.) tulajdonít. A könyv tele van érthetetlen, de nagy szavu fenyegetésekkel s jövendölésekkel, tarkázva groteszk rajzokkal, melyek még kevésbbé érthetők, mint maga a szöveg. A cimlap szerint Faust János dr. hátrahagyott irataiból kiadta famulusa, Wagner. Faust hátrahagyott munkáira már a legrégibb, az 1587-ik Faust-könyvnek cimlapja is céloz, s ugyanez eredeti forrás idézi a nagy büvész munkáit az 5., 24., 25., 53., 63. és 68. fejezetekben (u. o. az 58. és 61. fejezetekben történik célzás Wagner műveire is). Faust v. Wagner munkáiról semmit sem tudunk; nem is valószinü, hogy ilyeneket irtak volna. Hogy itt első sorban kiadói élelmesség termékeivel van dolgunk, bizonyítja már az az egy adat is, hogy az egyik ily büvészkönyv Passauban 1407. a másik pedig Lyonban 1409. jelent volna meg, tehát mind a kettő jóval Faust születése előtt. Több ily büvészkönyvet adott ki Scheible (Kloster II. és V., 1846-47), az egész büvészirodalmat, mely Faust nevéhez füződik, legterjedelmesebben tárgyalja Carl Kiesewetter, Faust in der Geschihte und Tradition, 1893.</w:t>
      </w:r>
    </w:p>
    <w:p>
      <w:pPr>
        <w:pStyle w:val="Heading1"/>
        <w:rPr/>
      </w:pPr>
      <w:r>
        <w:rPr/>
        <w:t>Faustulus</w:t>
      </w:r>
    </w:p>
    <w:p>
      <w:pPr>
        <w:pStyle w:val="Normal"/>
        <w:rPr/>
      </w:pPr>
      <w:r>
        <w:rPr/>
        <w:t>neve ama pásztornak, ki a római monda szerint Romulus és Remus ikreket a Tiber partján megtalálván, házába vitte és neje, Acca Larentia által fölneveltette.</w:t>
      </w:r>
    </w:p>
    <w:p>
      <w:pPr>
        <w:pStyle w:val="Heading1"/>
        <w:rPr/>
      </w:pPr>
      <w:r>
        <w:rPr/>
        <w:t>Fausztatás</w:t>
      </w:r>
    </w:p>
    <w:p>
      <w:pPr>
        <w:pStyle w:val="Normal"/>
        <w:rPr/>
      </w:pPr>
      <w:r>
        <w:rPr/>
        <w:t>l. Fa-szállítás és Usztatás.</w:t>
      </w:r>
    </w:p>
    <w:p>
      <w:pPr>
        <w:pStyle w:val="Heading1"/>
        <w:rPr/>
      </w:pPr>
      <w:r>
        <w:rPr/>
        <w:t>Fauteuil</w:t>
      </w:r>
    </w:p>
    <w:p>
      <w:pPr>
        <w:pStyle w:val="Normal"/>
        <w:rPr/>
      </w:pPr>
      <w:r>
        <w:rPr/>
        <w:t>l. Faldistorium és Zsöllyeszék.</w:t>
      </w:r>
    </w:p>
    <w:p>
      <w:pPr>
        <w:pStyle w:val="Heading1"/>
        <w:rPr/>
      </w:pPr>
      <w:r>
        <w:rPr/>
        <w:t>Fautor</w:t>
      </w:r>
    </w:p>
    <w:p>
      <w:pPr>
        <w:pStyle w:val="Normal"/>
        <w:rPr/>
      </w:pPr>
      <w:r>
        <w:rPr/>
        <w:t>(lat.) a. m. jóakaró, jótevő.</w:t>
      </w:r>
    </w:p>
    <w:p>
      <w:pPr>
        <w:pStyle w:val="Heading1"/>
        <w:rPr/>
      </w:pPr>
      <w:r>
        <w:rPr/>
        <w:t>Fautz</w:t>
      </w:r>
    </w:p>
    <w:p>
      <w:pPr>
        <w:pStyle w:val="Normal"/>
        <w:rPr/>
      </w:pPr>
      <w:r>
        <w:rPr/>
        <w:t>Lajos, lovag, osztrák-magyar altengernagy, szül. Bécsben 1811., megh. Gainfahrenben 1889. 1826. mint közlegény lépett a tengerészeti gyalogság szolgálatába és két év mulva tengerész hadapródnak nevezték ki. 1831. nyerte el a tiszti rangot és a következő években fokonkint előléptettetvén, 1852. már sorhajókapitány volt és mint ilyen a Levante és az Adriai-tenger vizein működő hajóraj vezényletével volt megbizva. 1856. mint ellentengernagy rövid ideig vár- és kikötőparancsnok volt Polában, ahonnan Bécsbe vezényeltetett mint a tengerészeti irodának főnöke, később pedig mint a tengerészeti főparancsnok helyettese. 1859. és 1860. ismét mint hajórajparancsnok működött, mely állásától megválván, a Veronában székelő főhadparancsnoksághoz lett beosztva. 1863. Lissa sziget várparancsnoka volt egy évig, ahonnan mint a tengerészeti főparancsnok helyettese, ismét Bécsbe hivatott. 1865. neveztetett ki a haditengerészet főnökévé és egyszersmind altengernaggyá. 1868. a tényleges szolgálattól megválván, nyugdíjba lépett.</w:t>
      </w:r>
    </w:p>
    <w:p>
      <w:pPr>
        <w:pStyle w:val="Heading1"/>
        <w:rPr/>
      </w:pPr>
      <w:r>
        <w:rPr/>
        <w:t>Fauvel</w:t>
      </w:r>
    </w:p>
    <w:p>
      <w:pPr>
        <w:pStyle w:val="Normal"/>
        <w:rPr/>
      </w:pPr>
      <w:r>
        <w:rPr/>
        <w:t>Sulpice Antal, francia orvos, szül. Párisban 1813., megh. u. o. 1884. A török kormány felszólítására 1848. Konstantinápolyba ment, hol mint országos közegészségi tanácsost a legnagyobb tisztségekkel halmozták el; 1854. a török hadjárat alkalmával a bolgár katona-lazaretek felügyelője. 1856. a Gazette médicale d'Orient-t alapította. 19 évi távollét után ismét visszatért Párisba, hol szintén általános elismerésnek örvendett; mint az Académie de médeine alelnöke halt meg. Hátrahagyott művei: Le choléra; étiologie et prophylaxie etc. (1868); Rapports sur l'organisation du service des quarantaines en Turquie etc. (1873); Réglement général de police sanitaire maritime (1876).</w:t>
      </w:r>
    </w:p>
    <w:p>
      <w:pPr>
        <w:pStyle w:val="Heading1"/>
        <w:rPr/>
      </w:pPr>
      <w:r>
        <w:rPr/>
        <w:t>Faültetés</w:t>
      </w:r>
    </w:p>
    <w:p>
      <w:pPr>
        <w:pStyle w:val="Normal"/>
        <w:rPr/>
      </w:pPr>
      <w:r>
        <w:rPr/>
        <w:t>a gyümölcs- és diszfáknak, valamint cserjéknek rendszerint állandó helyükre való ültetése. A helyes ültetés nagy befolyással lévén a fák további fejlődésére és gyümölcsöztetésére, kiváló gondot kell fordítani arra, hogy az a különböző fanemeknek megfelelő legyen. A fiatal fákat kiemelvén előbbi helyükről, első dolog az, hogy gyökérzetüket, amennyiben azokat azonnal elületetik, kellően megtisztítsák, vagyis a szivógyökereket nélkülöző hosszu gyökereket megkurtítsák, minek következtében több hajszálgyökeret fejlesztenek; a megsérült, rothadt vagy egyébként elhalt részeket levágják s a sebeket könnyebb és gyorsabb behegedés végett simára metszik. Azután a koronát hozzák rendbe olyképen, hogy az egy évesnél idősebb hajtásokat a korona alakjának figyelembe vételével hosszabbra vagy rövidebbre visszavágják, a szerint amint dusabb vagy szegényebb gyökérzetü fával van dolguk. Az ily módon ültetésre elkészített fát következőképen ültetik el: A már jó előre kiásott, a csontár gyümölcsüek számára 1 méter mély s ugyanolyan széles, a többi gyümölcsfák számára 1</w:t>
      </w:r>
      <w:r>
        <w:rPr>
          <w:vertAlign w:val="superscript"/>
        </w:rPr>
        <w:t>1</w:t>
      </w:r>
      <w:r>
        <w:rPr/>
        <w:t>/</w:t>
      </w:r>
      <w:r>
        <w:rPr>
          <w:vertAlign w:val="subscript"/>
        </w:rPr>
        <w:t>2</w:t>
      </w:r>
      <w:r>
        <w:rPr/>
        <w:t xml:space="preserve"> méter mély és széles gödrök fenekére annyi lehetőleg jóminőségü porhanyó földet hánynak, hogy a fa reá állíttatván, valamivel magasabban álljon a gödörben, mint előbbi helyén, s a süppedés következtében ne kerüljön mélyebben a földbe, mint amilyen mélyen ideiglenes helyén állt. A már előre bevert s a fa koronájáig érő karó mellé a gödörbe állított fa gyökerét rendesen szétrakják, hogy minden irányban terjeszkedjenek. Végül a gödör szélén levő jobb földet a gyökerekere hányják, ugy hogy a gyökerek közeit teljesen kitöltse s a gyökerek közt üregek ne maradjanak. Igen célszerü, különösen sovány és nagyon laza talajban a fák beiszapolása, mi abból áll, hogy a gödörbe állított fa gyökerére iszapot hordanak, vagy ahol ez rendelkezésre nem áll, a földdel betakart gyökérzetet vizzel vagy hig trágyalével megöntözik. Másrészt azzal is előmozdíthatják az ujonnan elültetett fák begyökerezését, ha gyökérzetüket ültetés előtt agyagból és marhaganajból való habarékba mártják. Miután a gödröt teljesen behányták s a fát kifogástalan egyenes állásba igazították a karó mellé, a földet kissé letapossák s végül a törzs körül a korona kerületének megfelelő tányért csinálnak, amely az esővizet felfogja s a gyökerekhez juttatja. Végül a fát, hogy a süppedést meg ne akadályozzák, ugy kötik a karóhoz, hogy a fa az alatta levő föld süppedését követhesse. Ez a közönséges F. Ezenkivül a viszonyokhoz képest a gomosés zsombos ültetést is alkalmazzák. A gomos ültetés csak annyiban különbözik a közönséges ültetéstől, hogy a fát gyökereinek kimélése végett gomostól, vagyis ugy ugy veszik ki a földből, hogy a gyökérzeten földgomoly (lapda) marad. Rendesen a nehézkesen megerdő fákat szokták igy ültetni.</w:t>
      </w:r>
    </w:p>
    <w:p>
      <w:pPr>
        <w:pStyle w:val="Normal"/>
        <w:rPr/>
      </w:pPr>
      <w:r>
        <w:rPr/>
        <w:t>Zsombos ültetést nehéz, kötött, vizenyős, lápos, általában olyan helyeken szoktak alkalmazni, ahol a fa állandó nedvesség miatt kellően nem fejlődhetik. Ilyen helyeken nagyon sekély gödröket ásnak s ezek közepén jó földből u. n. zsombot csinálván, erre helyezik a fát, ugy hogy gyökerei közel a földszintél vannak, a azért az igy ültetett fákat annál jobban kell a karóhoz kötni, hogy a szél a fákat ki ne döntse. Az, hogy a fákat milyen mélyen ültessük, a talaj és éghajlati viszonyoktól függ; általános szabály az, hogy fáinkat állandó helyükre is olyan mélyen ültessük, amilyen mélyen előbbi helyükön álltak; melegebb vidékeken, azaz lejtős helyeken mélyebben, hidegebb, északibb lejtőkön, valamint kötöttebb, televényes helyeken valamivel sekélyebben ültethetjük. Az ültetés idejére nézve a vélemények még mindig eltérők; annak, akik az őszi ültetést tartják jobbnak, mások szerint a tavaszi célszerübb. Fákat általában októbertől áprilisig ültethetünk, ha a föld nem nagyon sáros, vagy nem fagyos. Nagyon későb tavaszszal fát ültetni azonban kevésbbé célszerü, mint ősszel. Rendkivüli esetekben nyáron is ültethetünk fákat, csakhogy ezt a fák megsinylik.</w:t>
      </w:r>
    </w:p>
    <w:p>
      <w:pPr>
        <w:pStyle w:val="Heading1"/>
        <w:rPr>
          <w:b w:val="false"/>
          <w:b w:val="false"/>
          <w:bCs w:val="false"/>
        </w:rPr>
      </w:pPr>
      <w:r>
        <w:rPr/>
        <w:t>Faüszök</w:t>
      </w:r>
    </w:p>
    <w:p>
      <w:pPr>
        <w:pStyle w:val="Normal"/>
        <w:rPr>
          <w:kern w:val="2"/>
        </w:rPr>
      </w:pPr>
      <w:r>
        <w:rPr>
          <w:kern w:val="2"/>
        </w:rPr>
        <w:t>(növ.), a kambiumnak v. a fa kérgének elhalása, ha ez a fákon nagyobb terjedelemben nyilatkozik.</w:t>
      </w:r>
    </w:p>
    <w:p>
      <w:pPr>
        <w:pStyle w:val="Heading1"/>
        <w:rPr/>
      </w:pPr>
      <w:r>
        <w:rPr/>
        <w:t>Favágás</w:t>
      </w:r>
    </w:p>
    <w:p>
      <w:pPr>
        <w:pStyle w:val="Normal"/>
        <w:rPr/>
      </w:pPr>
      <w:r>
        <w:rPr/>
        <w:t>v. fadöntés háromféle módon eszközölhető, u. m. fejszével, v. fürésszel, v. pedig irtás utján.</w:t>
      </w:r>
    </w:p>
    <w:p>
      <w:pPr>
        <w:pStyle w:val="Normal"/>
        <w:rPr/>
      </w:pPr>
      <w:r>
        <w:rPr/>
        <w:t xml:space="preserve">1. Fejszével való vágás. </w:t>
      </w:r>
    </w:p>
    <w:p>
      <w:pPr>
        <w:pStyle w:val="Brahely"/>
        <w:rPr/>
      </w:pPr>
      <w:r>
        <w:rPr/>
        <w:t xml:space="preserve">[ÁBRA] </w:t>
      </w:r>
      <w:r>
        <w:rPr>
          <w:rStyle w:val="Brafelirat"/>
          <w:b/>
          <w:bCs/>
        </w:rPr>
        <w:t>1. ábra.</w:t>
      </w:r>
    </w:p>
    <w:p>
      <w:pPr>
        <w:pStyle w:val="Normal"/>
        <w:rPr/>
      </w:pPr>
      <w:r>
        <w:rPr/>
        <w:t>A levágandó törzsnek a szándékolt dülőirányba eső oldalán, oly alant, amennyire csak lehet (a), hajkot (1. ábra) vágnak, mely a törzs közepéig v. még mélyebbre is ér. Azután a törzs tulsó oldalán, és pedig az előbbinél 10-15 cm.-rel feljebb, még egy másik hajkot (b) vágnak. Ha a fa függélyesen nőtt és ágai egymást egyensulyozzák, akkor a fa a kivánt irányban dől; ha azonban másfelé hajlik, akkor a felső hajkba megfelelő hasábot tesznek s ezen hasáb és a fa közé ékeket vernek be, mi által a fának azon oldalát emelik, és illetve a kivánt irány felé nyomják. Ez alatt azonban még szükséges a (a) hajkot folyton mélyebbíteni. Midőn vastag, nagy értékü műfákat lehető legnagyobb hosszuságban kell levágni, a kupos v. tőből való kivágást alkalmazzák és akkor a törzset kissé körülássák, a két hajkot lehető mélyen, egészen a gyökérfőn alkalmazzák és azonkivül a törzset a többi oldalakon is kuposan körülvágják (2. ábra).</w:t>
      </w:r>
    </w:p>
    <w:p>
      <w:pPr>
        <w:pStyle w:val="Brahely"/>
        <w:rPr/>
      </w:pPr>
      <w:r>
        <w:rPr/>
        <w:t xml:space="preserve">[ÁBRA] </w:t>
      </w:r>
      <w:r>
        <w:rPr>
          <w:rStyle w:val="Brafelirat"/>
          <w:b/>
          <w:bCs/>
        </w:rPr>
        <w:t>2. ábra.</w:t>
      </w:r>
    </w:p>
    <w:p>
      <w:pPr>
        <w:pStyle w:val="Normal"/>
        <w:rPr/>
      </w:pPr>
      <w:r>
        <w:rPr/>
        <w:t>A dőlésirány vonalába eső két hajknak azonban itt is jóval mélyebbnek kell lenni, mint a többi oldalon levőknek. Gyakran döntik a tutajfákat is hasonló módon, a törzsek végeinek előnyös kerekdedsége végett. Vesszőket és gyengébb rudakat kacorral vágnak: az elsőket egy ferde vágással, utóbbiakat két oldalról irányzottal, mi mellett tulajdonképeni forgács nem keletkezik.</w:t>
      </w:r>
    </w:p>
    <w:p>
      <w:pPr>
        <w:pStyle w:val="Brahely"/>
        <w:rPr/>
      </w:pPr>
      <w:r>
        <w:rPr/>
        <w:t xml:space="preserve">[ÁBRA] </w:t>
      </w:r>
      <w:r>
        <w:rPr>
          <w:rStyle w:val="Brafelirat"/>
          <w:b/>
          <w:bCs/>
        </w:rPr>
        <w:t>3. ábra.</w:t>
      </w:r>
    </w:p>
    <w:p>
      <w:pPr>
        <w:pStyle w:val="Normal"/>
        <w:rPr/>
      </w:pPr>
      <w:r>
        <w:rPr/>
        <w:t xml:space="preserve">2. A fürésszel való döntésnél, a választott dőlésoldalon, a földhöz lehetőleg közel, döntő fejsze segélyével (a) kis hajkot vágnak (3. ábra), melynek mélysége azonban itt a törzs átmérőjének </w:t>
      </w:r>
      <w:r>
        <w:rPr>
          <w:vertAlign w:val="superscript"/>
        </w:rPr>
        <w:t>1</w:t>
      </w:r>
      <w:r>
        <w:rPr/>
        <w:t>/</w:t>
      </w:r>
      <w:r>
        <w:rPr>
          <w:vertAlign w:val="subscript"/>
        </w:rPr>
        <w:t>5</w:t>
      </w:r>
      <w:r>
        <w:rPr/>
        <w:t xml:space="preserve">, v. legfeljebb </w:t>
      </w:r>
      <w:r>
        <w:rPr>
          <w:vertAlign w:val="superscript"/>
        </w:rPr>
        <w:t>1</w:t>
      </w:r>
      <w:r>
        <w:rPr/>
        <w:t>/</w:t>
      </w:r>
      <w:r>
        <w:rPr>
          <w:vertAlign w:val="subscript"/>
        </w:rPr>
        <w:t>4</w:t>
      </w:r>
      <w:r>
        <w:rPr/>
        <w:t xml:space="preserve">-énél nem nagyobb. Erre tulfelől a hajk alsó sikjától 10-15 cm.-rel magasabban kezdik (b-nél) a fürészelést, és mihelyest a fürész annyira behatol a fába, hogy megfelelő nyilás támad, abba a fürész mögött ékeket vernek, miáltal a törzset azon az oldalon megemelik, s végre a kijelölt irányban kifordítják. 3. Az álló fák irtása utján, a fának földfeletti részén kivül, még a gyökerek jelentékeny részét is nyerjük, és pedig egyetlen egy döntési művelet által. Ezen célból a fát mindenek előtt körülássuk és azután valamely mód szerint kifordítjuk. A körülásás abból áll, hogy az oldalgyökerekről bizonyos távolságig a földtakarót eltávolítják s az igy megmeztelenített gyökereket közel a törzsnél keresztülvágják. A talajba lefelé hatoló sziv- és karógyökerek ellenállását vagy a huzó horoggal, vagy pedig az ugynevezett ortó vagy irtó gépekkel győzzük le, azaz a fát kifordítjuk. </w:t>
      </w:r>
    </w:p>
    <w:p>
      <w:pPr>
        <w:pStyle w:val="Brahely"/>
        <w:rPr/>
      </w:pPr>
      <w:r>
        <w:rPr/>
        <w:t xml:space="preserve">[ÁBRA] </w:t>
      </w:r>
      <w:r>
        <w:rPr>
          <w:rStyle w:val="Brafelirat"/>
          <w:b/>
          <w:bCs/>
        </w:rPr>
        <w:t>4. ábra. Huzó horog.</w:t>
      </w:r>
    </w:p>
    <w:p>
      <w:pPr>
        <w:pStyle w:val="Normal"/>
        <w:rPr/>
      </w:pPr>
      <w:r>
        <w:rPr/>
        <w:t>Az erős kötélhez erősített huzóhorgot (4. ábra) ugyanis a fának valamely jelentékenyebb magasságban lévő és a kijelölt dőlési irány felé hajló erős ágára akasztják, a kötél lecsüngő végét pedig megfelelő számu munkás fogja meg, kik a kötélnek együttes erővel való ismételt meghuzása s megeresztése által a fát mind jobban meglódítják, mig az végre kidől. A gépek használatáról, l. Irtógépek. A fennebbi fadöntő módok mindegyikének megvannak a maga előnyei s hátrányai, ugy hogy egyiket sem lehet mint legcélszerübbet és legelőnyösebbet, minden körülmény közt, föltétlenül ajánlani, mert itt főképen a helyi és más adott viszonyok határoznak, p. az üzemmód, a vágás neme, a talaj, a kelendőségi viszonyok, a munkaerő bősége stb. Egészben azonban mondhatjuk, hogy szálerdőkben most már a fát általában fürésszel döntik; a fejsze kizárólagos használata mindinkább ritkább: a fák irtása pedig csak hellyel-közzel fordul elő.</w:t>
      </w:r>
    </w:p>
    <w:p>
      <w:pPr>
        <w:pStyle w:val="Heading2"/>
        <w:ind w:left="284" w:hanging="0"/>
        <w:rPr/>
      </w:pPr>
      <w:r>
        <w:rPr/>
        <w:t>A fadöntés ideje (v. a favágatási idő).</w:t>
      </w:r>
    </w:p>
    <w:p>
      <w:pPr>
        <w:pStyle w:val="Normal"/>
        <w:rPr/>
      </w:pPr>
      <w:r>
        <w:rPr/>
        <w:t>Aszerint, amint a fák döntését a tavaszi és nyári, v. pedig az őszi és téli hónapokban eszközöljük, nyári és téli fadöntést szoktunk megkülönböztetni. A fadöntés idejének vm. erdőség részére való megállapításánál különféle körülmények folyhatnak be; igy azon tekintet, hogy a fa belső minősége lehető legjobb legyen. A tüzifára ennek nincs lényeges befolyása, feltéve, hogy a fát felhasználása előtt kellően kiszáritjuk. A műfa tartóssága szempontjából ellenben legalább a lombfáknál rendszerint a téli döntés alkalmazandó, mely a fenyőfáknál is kivánatos volna. Ha bármi oknál fogva a téli fadöntés kivihető nem volna, ez esetben legalább az értékes fákat ősszel kell dönteni. További befolyó körülmények: a rendelkezésre álló munkaerő, a vidék éghajlati viszonyai, a vágás neme, a fanem, a szállítási mód, az értékesítésre legelőnyösebb időpont, a fának leendő alkalmazása. Végre még más, helyi viszonyok is tekintetbe jönnek, mint p. bizonyos időben rendesen beálló áradások, v. az erdők mocsáros volta, melyeket csak nagyobb hidegben közelíthetünk meg stb. Mindezen viszonyokat egybevetve, azon meggyőződésre jutunk, hogy általában a magas és zord hegységi, és az itt többnyire előforduló fenyőerdőkben a nyári fadöntés válik szükségessé, mig ellenben a szelid klimáju vidékeken lévő erdőkben, hol inkább a lombfák honosak, általában a tél tekintendő a fadöntés legjobb idejének. A téli fadöntés okt. végétől márc. végéig tart; a nyári a klima és fekvés szerint március, április, v. május hóban kezdődik, és addig tart, mig minden munka be van fejezve, mi rendesen legkésőbben augusztus hó végével történik.</w:t>
      </w:r>
    </w:p>
    <w:p>
      <w:pPr>
        <w:pStyle w:val="Heading1"/>
        <w:rPr/>
      </w:pPr>
      <w:r>
        <w:rPr/>
        <w:t>Favágók</w:t>
      </w:r>
    </w:p>
    <w:p>
      <w:pPr>
        <w:pStyle w:val="Normal"/>
        <w:rPr/>
      </w:pPr>
      <w:r>
        <w:rPr/>
        <w:t>a kuszómadarak rendjébe tartozó harkályok (Picariae) népies neve. L. Harkályok.</w:t>
      </w:r>
    </w:p>
    <w:p>
      <w:pPr>
        <w:pStyle w:val="Heading1"/>
        <w:rPr/>
      </w:pPr>
      <w:r>
        <w:rPr/>
        <w:t>Faválaszték</w:t>
      </w:r>
    </w:p>
    <w:p>
      <w:pPr>
        <w:pStyle w:val="Normal"/>
        <w:rPr/>
      </w:pPr>
      <w:r>
        <w:rPr/>
        <w:t>Az erdőgazdasági termelés legfőbb tárgya a fa, melyet igen sokféle választékban lehet az erdőn feldolgozni. Az erdő fatömegének megbecslésénél a faválasztékok elkülönítése tekintetében a fának egyes részeiből indulunk ki s e szerint megkülönböztetjük a törzsfát, mely a fának az első vastag ágakig vett, vágáslap feletti részéből kerül ki; az ág- vagy helyesebben gallyfát, melyet a fa ágai szolgáltatnak és a tuskó- és gyökérfát, melyet a tuskó és a vastagabb gyökerek szolgáltatnak. L. még Erdei faválasztékok.</w:t>
      </w:r>
    </w:p>
    <w:p>
      <w:pPr>
        <w:pStyle w:val="Heading1"/>
        <w:rPr/>
      </w:pPr>
      <w:r>
        <w:rPr/>
        <w:t>Favara</w:t>
      </w:r>
    </w:p>
    <w:p>
      <w:pPr>
        <w:pStyle w:val="Normal"/>
        <w:rPr/>
      </w:pPr>
      <w:r>
        <w:rPr/>
        <w:t>város Szicilia szigetén Girgenti olasz tartományban, 15 km.-nyire a tengertől, (1881) 15,983 lak., a XIII. sz.-ból való erősséggel, kén- és márvány-bányákkal.</w:t>
      </w:r>
    </w:p>
    <w:p>
      <w:pPr>
        <w:pStyle w:val="Heading1"/>
        <w:rPr/>
      </w:pPr>
      <w:r>
        <w:rPr/>
        <w:t>Favaro</w:t>
      </w:r>
    </w:p>
    <w:p>
      <w:pPr>
        <w:pStyle w:val="Normal"/>
        <w:rPr/>
      </w:pPr>
      <w:r>
        <w:rPr/>
        <w:t>Antal, olasz matematikus, szül. 1847 máj. 21. Tanulmányait a pádovai egyetemen, a torinoi és zürichi műegyetemen végezte. 1872 óta a pádovai egyetemen a grafosztatika tanára. Első dolgozata e tárgyban 1847-ben jelent meg olasz, 1879-1885-ig francia nyelven. 1878 óta különösen a matematika történetével foglalkozik, a Bulletino Boncompagni tevékeny munkatársa. 1879 óta tevékenységének legnagyobb részét a Galilei-kutatásnak szenteli. 1887. megbizták a jelenleg megjelenő nemzeti Galilei-kiadás szerkesztésével. Több mint 200 értekezést irt, művei között említjük: Galileo Galilei e lo studio di Padova (Firenze 1883., 2 köt.) cimüt.</w:t>
      </w:r>
    </w:p>
    <w:p>
      <w:pPr>
        <w:pStyle w:val="Heading1"/>
        <w:rPr/>
      </w:pPr>
      <w:r>
        <w:rPr/>
        <w:t>Favart</w:t>
      </w:r>
    </w:p>
    <w:p>
      <w:pPr>
        <w:pStyle w:val="Normal"/>
        <w:rPr/>
      </w:pPr>
      <w:r>
        <w:rPr/>
        <w:t>Károly (ejtsd: favár) Simon, francia szinmű-költő, szül. Párisban 1710 nov. 13., megh. 1793 márc. 12. Még egészen fiatalon dijat nyert egy költeményével, s a kisebb szinházak számára irogatott finom vigjátékokat; később operaszövegeket irt, gyakran barátjával Voisenon abbéval együtt; kitünőek: A falu kakasa. A rosszul őrzött lány és Ninette az udvarnál. - Neje, szül. Duronceray Mária Jusztina, szül. Avignonban 1727 jun. 15., megh. 1772 ápril 20. Ünnepelt énekesnő, hires szépség volt, maga is irt darabokat. 1745. ment férjhez, s nemsokára kolostorba zárta őt bosszuból a szász marsall, akinek szintársulatához tartozott s akinek csábítására nem hajlott. A művészpár munkái: Théatre de Monsieur et Madame Favart c. (1763-72) 10 kötetben jelentek meg. Fiok, F. Károly Miklós, szül. 1749., megh. Párisban 1806 febr. 1., szintén ügyes szinműiró, de hiresebb olasz-operaénekes volt.</w:t>
      </w:r>
    </w:p>
    <w:p>
      <w:pPr>
        <w:pStyle w:val="Heading1"/>
        <w:rPr/>
      </w:pPr>
      <w:r>
        <w:rPr/>
        <w:t>Faváz</w:t>
      </w:r>
    </w:p>
    <w:p>
      <w:pPr>
        <w:pStyle w:val="Normal"/>
        <w:rPr/>
      </w:pPr>
      <w:r>
        <w:rPr/>
        <w:t>favázas falakban a teherhordó fa-szerkezet, l. Favázas fal.</w:t>
      </w:r>
    </w:p>
    <w:p>
      <w:pPr>
        <w:pStyle w:val="Heading1"/>
        <w:rPr/>
      </w:pPr>
      <w:r>
        <w:rPr/>
        <w:t>Favázas építészet</w:t>
      </w:r>
    </w:p>
    <w:p>
      <w:pPr>
        <w:pStyle w:val="Normal"/>
        <w:rPr/>
      </w:pPr>
      <w:r>
        <w:rPr/>
        <w:t>az építőművészetnek az a neme, épületeket vagy egészen, vagy nagyobbrészt - a szerkezeti alkotórészeket - fából készíti; az utóbbi a szorosabban vett F. (l. Favázas fal), mig az előbbihez a germán, magyar, szláv, román, ugyszintén a kinai, japáni stb. faépületek tartoznak. Az ó-korban a F. különösen a keleti népeknél volt használatos, mig a görögök és rómaiak az emlékszerü építkezésekre inkább alkalmatos kő-architekturát művelték, jóllehet az ő építészetük is számos nyomát mutatja a F. hatásának. A középkori F a fenmaradt irott és rajzolt példák nyomán leginkább a tetőkre, erkélyekre és mennyezetekre szorítkozott, bár kétségtelen, hogy Európa északi és keleti részein már akkor is egész templomokat és lakóházakat fábólépítettek. A XIII. sz. és még inkább a renaissance északi Francia- és Németországban, Angolországban, a Németalföldön magas fokra emelte a F.-et különösen a profán építkezésekben; a normandiai, a svájci és tiroli favázas lakóházak helyes szerkezeti alapból kiinduló szerves kiképzésük, a fa tulajdonságaihoz simuló ornamentikájuk és az alkotó részek festői csoportosítása miatt máig is mintaképül szolgálhatnak. A F. Magyarországon is igen kiváló és eredeti alkotásokat hozott létre, melyeknek érdekes emlékei a mármarosi, beregei, erdélyi stb. fatemplomok (l. Tempom) és a székely meg a felső-magyarországi lakóházak (l. Ház). A F. jelenleg is virágzik ugy Magyarországon nevezett részeiben mint Skandináviában, Olaszországban, Svájcban, Tirolban, mindenütt külön-külön tipikus nemzeti jelleggel. Ujabban kiállítások és egyéb ünnepélyek alkalmával emelt ideiglenes épületeknél nagy előszeretettel használják a F.-et s ezt több kevesebb izléssel és szerencsével müvelik tovább.</w:t>
      </w:r>
    </w:p>
    <w:p>
      <w:pPr>
        <w:pStyle w:val="Heading1"/>
        <w:rPr/>
      </w:pPr>
      <w:r>
        <w:rPr/>
        <w:t>Favázas fal</w:t>
      </w:r>
    </w:p>
    <w:p>
      <w:pPr>
        <w:pStyle w:val="Normal"/>
        <w:rPr/>
      </w:pPr>
      <w:r>
        <w:rPr/>
        <w:t>olyan fal, melynek szerkezeti, tényleg a terhet hordó alkotórésze a fából készült váz (faváz) és melynek közei aztán másnemü anyaggal, téglával, vályoggal, deszkával stb. vannak kitöltve. A F.-ak lehetnek külsők és belsők; a belsők ismét lehetnek egymás fölé épített és szabadon függő avagy feszített F.-ak. A falakat alkotó faváz többnyire puhafából összeácsolt vizszintes, függőleges és ferde gerendákból áll és egyes szerkezeti alkotórészei a következők (l. 1. ábra):</w:t>
      </w:r>
    </w:p>
    <w:p>
      <w:pPr>
        <w:pStyle w:val="Brahely"/>
        <w:rPr/>
      </w:pPr>
      <w:r>
        <w:rPr/>
        <w:t xml:space="preserve">[ÁBRA] </w:t>
      </w:r>
      <w:r>
        <w:rPr>
          <w:rStyle w:val="Brafelirat"/>
          <w:b/>
          <w:bCs/>
        </w:rPr>
        <w:t>1. ábra. Favázas fal.</w:t>
      </w:r>
    </w:p>
    <w:p>
      <w:pPr>
        <w:pStyle w:val="Normal"/>
        <w:rPr/>
      </w:pPr>
      <w:r>
        <w:rPr/>
        <w:t>A küszöbgerenda (a), mely a falak nyomását egyenletesen viszi át az alapzatra. Hogy a rothadástól minél inkább megóvhassuk, jó, ha a föld szinétől 50-60 cméter magasságban helyezzük az alapfalra és a közvetetlenül alatta fekvő téglasort még egy, aszfaltból v. kátránylemezekből készült «elszigetelő réteg»-gel választjuk el a többi falazattól. A küszöbgerenda magassága 13-20, szélessége 15-24 centiméter. A szárfák, sasfák, bálványok v. oszlopok (z, e és f) azok a függőlegesen álló gerendák, melyek az épület sarkait, ajtók és ablakok széleit alkotják, v. ott helyeztetnek el, ahol két F. egymással találkozik. Ezen sorrendben vannak tehát sarokszárfák (e), ajtó- vagy ablakszárfák (f), kötőszárfák (két F. keresztezésénél) és közbenső szárfák (z), melyek nem falkeresztezésekben vannak, hanem csak a teherbiróság emelésére v. szépségi okokból osztatnak be az ajtó- és ablakszárfák közé. A szárfák a küszöb- és koszorufához csapokkal vannak erősítve, quadratikusak, 14-16 centim. erősek és egymástól legfölebb 2-2,50 méter távolságban helyeztetnek el. A hevederek vizszintes gerendák, melyek a falat kisebb táblákra osztják [egymás fölött legfölebb 2-2,50 m. távolban (r)] vagy pedig mint az ajtók és ablakok szemöldökfái (c) és könyökfái (b) szerepelnek. A ducgerendák a F.-nak eltolódását vannak hivatva megakadályozni és azért első sorban a F. szélső sarkainak tábláiban alkalmaztatnak, legtöbbnyire mint kettős ducgerendák vagy Andráskeresztek (k), a közbenső táblákban pedig egyszerüen (s). A szárfákat, ducokat és hevedereket egymás között csapokkal v. beeresztéssel kötik össze. Emeletes F.-aknál a koszorufára róják rá a födémtartó gerendákat (o), ezekre a felső küszöbfát (a</w:t>
      </w:r>
      <w:r>
        <w:rPr>
          <w:vertAlign w:val="superscript"/>
        </w:rPr>
        <w:t>1</w:t>
      </w:r>
      <w:r>
        <w:rPr/>
        <w:t xml:space="preserve">), mely ismét az emelet favázát hordja. Nálunk a F.-akat legtöbbnyire téglával falazzák ki (az u. n. kéménykötésben); kivül a faszerkezet és a nyers téglafal látható, belül azonban mindkettő be lesz vakolva, miután a fa-alkotórészek benádaztattak volna. Hogy a falazat a szárfákba jobban befogódzhassék, a szárfákat a fallal érintkező oldalakon v. ékalakuan vésik be, amikor a megfaragott téglák kiálló részei a mélyedésbe benyulnak, vagy pedig reájuk egy háromszögletü lécet szögeznek, mely a faragott téglák mélyedésébe illik. Vannak tőzeggel vagy agyaggal kitöltött F.-ak is, melyeknek szerkezete egyszerü, vagy rövid hevederekkel összekötött kettős favázból áll; a favázat kivül és belül bedeszkázzák (l. 2. ábra) és a belső közt tőzeggel, agyaggal, mohával, fürészporral stb. töltik ki. </w:t>
      </w:r>
    </w:p>
    <w:p>
      <w:pPr>
        <w:pStyle w:val="Brahely"/>
        <w:rPr/>
      </w:pPr>
      <w:r>
        <w:rPr/>
        <w:t xml:space="preserve">[ÁBRA] </w:t>
      </w:r>
      <w:r>
        <w:rPr>
          <w:rStyle w:val="Brafelirat"/>
          <w:b/>
          <w:bCs/>
        </w:rPr>
        <w:t>2. ábra. Kitöltött favázas fal.</w:t>
      </w:r>
    </w:p>
    <w:p>
      <w:pPr>
        <w:pStyle w:val="Normal"/>
        <w:rPr/>
      </w:pPr>
      <w:r>
        <w:rPr/>
        <w:t>Kettős faváz esetén a falvastagság 30-50 centim. között váltakozik. Emeletes F.-aknál a felső emeletsorok kiszökellhetnek, mely körülményt a normann és északnémet építészet szép árnyékhatások elérésére ügyesen kihasználta.</w:t>
      </w:r>
    </w:p>
    <w:p>
      <w:pPr>
        <w:pStyle w:val="Heading1"/>
        <w:rPr/>
      </w:pPr>
      <w:r>
        <w:rPr/>
        <w:t>Favázas töltelék</w:t>
      </w:r>
    </w:p>
    <w:p>
      <w:pPr>
        <w:pStyle w:val="Normal"/>
        <w:rPr/>
      </w:pPr>
      <w:r>
        <w:rPr/>
        <w:t>az az anyag: tőzeg, agyag, fürészpor, moha stb., mellyel a kettős favázas falak közeit töltik ki, l. Favázas fal.</w:t>
      </w:r>
    </w:p>
    <w:p>
      <w:pPr>
        <w:pStyle w:val="Heading1"/>
        <w:rPr/>
      </w:pPr>
      <w:r>
        <w:rPr/>
        <w:t>Favé</w:t>
      </w:r>
    </w:p>
    <w:p>
      <w:pPr>
        <w:pStyle w:val="Normal"/>
        <w:rPr/>
      </w:pPr>
      <w:r>
        <w:rPr/>
        <w:t>Ildefonzo, franc. tábornok és katonai iró; szül. Dreux-ben 1812. Az école polytechniqueben képezték ki. 1850. III. Napoleon segédtisztje lett és 1859-ben az école polytechnique tanára volt. 1860. dandártábornok lett és 1870. Sedannál hadifogságba került. 1871. nyugdijaztatta magát. F. igen sokat irt és a negyvenes évek óta segédkezett III. Napoleonnak katonai irodalmi munkásságában, különösen az Études sur le passé et l'avenir de l'artillerie (1846-1872. Páris) cimü terjedelmes munkának 3-6-ik köteteit F. irta. F. sok munkái között jelenleg már csak a következők tudományos értéküek: Histoire et tactique des trois armes (1845), Histoire de l'artillerie (1845) és az 1871. után az école polytechniquen tartott előadásainak a szövege: Cours d'art militaire (1877). 1876 óta a francia akadémia tagja.</w:t>
      </w:r>
    </w:p>
    <w:p>
      <w:pPr>
        <w:pStyle w:val="Heading1"/>
        <w:rPr/>
      </w:pPr>
      <w:r>
        <w:rPr/>
        <w:t>Faventinus Didymus</w:t>
      </w:r>
    </w:p>
    <w:p>
      <w:pPr>
        <w:pStyle w:val="Normal"/>
        <w:rPr/>
      </w:pPr>
      <w:r>
        <w:rPr/>
        <w:t>Melanchton álneve.</w:t>
      </w:r>
    </w:p>
    <w:p>
      <w:pPr>
        <w:pStyle w:val="Heading1"/>
        <w:rPr/>
      </w:pPr>
      <w:r>
        <w:rPr/>
        <w:t>Faversham</w:t>
      </w:r>
    </w:p>
    <w:p>
      <w:pPr>
        <w:pStyle w:val="Normal"/>
        <w:rPr/>
      </w:pPr>
      <w:r>
        <w:rPr/>
        <w:t>(ejtsd: fevrsemm), kikötőváros Kent angol grófságban, 14 km.-nyire Canterburytól, a Swale egy hajózható ága és vasut mellett, (1881) 10,478 lak., hajógyártással és osztrigahalászattal. F. Canterbury grófságnak és a Stour völgyének kikötője. A beviteli cikkek: épületfa és szén, a kivitelé: komló és egyéb mezőgazdasági cikkek. A városnak magának 300 hajója van a forgalom közvetitésére.</w:t>
      </w:r>
    </w:p>
    <w:p>
      <w:pPr>
        <w:pStyle w:val="Heading1"/>
        <w:rPr/>
      </w:pPr>
      <w:r>
        <w:rPr/>
        <w:t>Favete linguis</w:t>
      </w:r>
    </w:p>
    <w:p>
      <w:pPr>
        <w:pStyle w:val="Normal"/>
        <w:rPr/>
      </w:pPr>
      <w:r>
        <w:rPr/>
        <w:t>(lat.) a. m. vigyázzatok a nyelvetekre, hogy t. i. valami illetlent ne mondjatok. Az áldozás kezdetén a római pap szokta a jelenlevőkhöz e fölszólítást intézni; annyit is jelent: hallgassatok! csönd legyen!</w:t>
      </w:r>
    </w:p>
    <w:p>
      <w:pPr>
        <w:pStyle w:val="Heading1"/>
        <w:rPr/>
      </w:pPr>
      <w:r>
        <w:rPr/>
        <w:t>Favignana</w:t>
      </w:r>
    </w:p>
    <w:p>
      <w:pPr>
        <w:pStyle w:val="Normal"/>
        <w:rPr/>
      </w:pPr>
      <w:r>
        <w:rPr/>
        <w:t>az Egadi-szigetek egyike, Szicilia Ny-i partján. Trapanitól DNy-ra az é. sz. 37° 55' 32" alatt. Kerülete 30 km. Meredek partjaiban néhány barlang van; ezekben állati csontokat és kőkorszakbeli tárgyakat találtak, amelyek a mammut kortársaitól származnak. A sziget alacsony és termékeny. Ny-i részében, 380 m. magas dombon áll a Santa Catarina erőd, a nápolyi Bourbonok idejében a politikai bünösök börtöne. Főhelye: San Giacomo 5000 lak. Közelében győzték le Kr. e. 241. a rómaiak a karthagóiakat.</w:t>
      </w:r>
    </w:p>
    <w:p>
      <w:pPr>
        <w:pStyle w:val="Heading1"/>
        <w:rPr/>
      </w:pPr>
      <w:r>
        <w:rPr/>
        <w:t>Favonius</w:t>
      </w:r>
    </w:p>
    <w:p>
      <w:pPr>
        <w:pStyle w:val="Normal"/>
        <w:rPr/>
      </w:pPr>
      <w:r>
        <w:rPr/>
        <w:t>(lat.), a régi rómaiaknál a tavaszi szél s nyugati szél neve. Megfelel a görög Zefir szónak.</w:t>
      </w:r>
    </w:p>
    <w:p>
      <w:pPr>
        <w:pStyle w:val="Heading1"/>
        <w:rPr/>
      </w:pPr>
      <w:r>
        <w:rPr/>
        <w:t>Favonius</w:t>
      </w:r>
    </w:p>
    <w:p>
      <w:pPr>
        <w:pStyle w:val="Normal"/>
        <w:rPr/>
      </w:pPr>
      <w:r>
        <w:rPr/>
        <w:t>Marcus F., római szenator s buzgó köztársasági. Catonak életében hü «árnyéka», halála után «torzképe». Kr. e. 57. Pompeius ellensége. 55. ellenzője a I. triumviratus érdekében indítványozott Lex Treboniának, 53. edilis, 50. pretor, a polgárháboru kitöréeskor Pompeiushoz csatlakozott, ennek halála után visszatért Rómába és Caesar megkegyelmezett neki. Caesar meggyilkolása után, Filippinél fogságba került és Octavianus parancsára kivégezték.</w:t>
      </w:r>
    </w:p>
    <w:p>
      <w:pPr>
        <w:pStyle w:val="Heading1"/>
        <w:rPr/>
      </w:pPr>
      <w:r>
        <w:rPr/>
        <w:t>Favor</w:t>
      </w:r>
    </w:p>
    <w:p>
      <w:pPr>
        <w:pStyle w:val="Normal"/>
        <w:rPr/>
      </w:pPr>
      <w:r>
        <w:rPr/>
        <w:t>(lat.) a. m. kegy, kegyelés, pártfogás; F. defensionis, ama törvényes előny, melyben a büntető eljárásnál a vádlott részesül; igy p. hogy szabadon választhatja védőjét, hogy a végtárgyalásoknál övé az utolsó szó.</w:t>
      </w:r>
    </w:p>
    <w:p>
      <w:pPr>
        <w:pStyle w:val="Heading1"/>
        <w:rPr/>
      </w:pPr>
      <w:r>
        <w:rPr/>
        <w:t>Favori</w:t>
      </w:r>
    </w:p>
    <w:p>
      <w:pPr>
        <w:pStyle w:val="Normal"/>
        <w:rPr/>
      </w:pPr>
      <w:r>
        <w:rPr/>
        <w:t>(franc.) a. m. kedvelt, kegyelt. - Favorite, valamely fejedelem nyilvánosan elismert szeretője. - Favorite szultánné, a török szultán első háremhölgye; törökül bas-kadun (l. o.).</w:t>
      </w:r>
    </w:p>
    <w:p>
      <w:pPr>
        <w:pStyle w:val="Heading1"/>
        <w:rPr/>
      </w:pPr>
      <w:r>
        <w:rPr/>
        <w:t>Favorinus</w:t>
      </w:r>
    </w:p>
    <w:p>
      <w:pPr>
        <w:pStyle w:val="Normal"/>
        <w:rPr/>
      </w:pPr>
      <w:r>
        <w:rPr/>
        <w:t>rétor, Dión Chrysostomos tanítványa, enciklopédikus iró, ki Kr. u. 130 táján jelentékeny ismereteivel nagy tekintélyre jutott Rómában. Ő is, mint Hadrianus korának többi jelesebb rétorja, görög nyelven irta műveit, melyekből csak szórványos töredékek maradtak ránk. Született Arelatéban (Arles).</w:t>
      </w:r>
    </w:p>
    <w:p>
      <w:pPr>
        <w:pStyle w:val="Heading1"/>
        <w:rPr/>
      </w:pPr>
      <w:r>
        <w:rPr/>
        <w:t>Favras</w:t>
      </w:r>
    </w:p>
    <w:p>
      <w:pPr>
        <w:pStyle w:val="Normal"/>
        <w:rPr/>
      </w:pPr>
      <w:r>
        <w:rPr/>
        <w:t>(ejtsd: favra) Tamás de Mahy, márki a francia forradalom egyik áldozata, szül. Bloisban 1744 márc. 26., kivégeztetett 1790 febr. 19. Katonai pályára lépett s a provencei grófnak (a későbbi XVIII. Lajos királynak) testőrségében szolgált. Neje Anhalt-Bernburg Karolina hercegnő volt. A nagy forradalom kitörésekor azt képzelte, hogy ő van hivatva a királynak és a monarkiának megmentésére. Összetoborzott csapatával az alkotmányozó gyülés föloszlatását és a királynak Peronneba való mentését tervezte. De a rendőrség kémei elárulták tervét és erre 1789 dec. elfogták s mint fölségárulót akasztófára itélték. Sem a provencei gróf, aki terveibe be volt avatva, sem a király mitsem tett hü, bár fantasztikus emberük megmentésére. Halála után megjelent művei: Testament de mort (1790); Correspondance du Marquis et de la Marquise de F. pendant leur détention. V. ö. Stillfried-Ratenic, Thomas de Mahy, marquis de F. (Bécs 1881).</w:t>
      </w:r>
    </w:p>
    <w:p>
      <w:pPr>
        <w:pStyle w:val="Heading1"/>
        <w:rPr/>
      </w:pPr>
      <w:r>
        <w:rPr/>
        <w:t>Favre</w:t>
      </w:r>
    </w:p>
    <w:p>
      <w:pPr>
        <w:pStyle w:val="Normal"/>
        <w:rPr/>
      </w:pPr>
      <w:r>
        <w:rPr/>
        <w:t>(ejtsd: favr), 1. Gyula Kolos Gábor, francia államférfiu, született Lyonban 1809 márc. 21., megh. Versaillesban 1880 jan. 20. Jogot végzett Párisban s tevékeny részt vett a juliusi forradalomban. 1830 jul. 29. a Nationalban a királyság eltörlését és az alkotmányozó gyülés összehivását követelte. Később Lyonba költözött, ahol ügyvédkedett. Nemsokára azonban, mint a politikai vádlottak hatalmas védője, nagy hirnévre tett szert és 1836. állandóan Párisban telepedett le. Az 1848. februári forradalom kitörése után államtitkár lett a belügyminisztériumban, s mint ilyen szerkesztette azt a sokszor kifogásolt körlevelet, mely a köztársaság vidékre küldött biztosait diktátori hatalommal ruházta föl. Képviselővé választatván, lemondott hivataláról; nemsokára azonban ismét belépett, rövid időre bár, a külügyminisztériumba. Napoleon Lajos elnök magatartását elejétől kezdve gyanusnak tartotta és ellenszenvét minden alkalommal éreztette a trónkövetelővel; természetes, hogy az 1851. dec. 2. államcsiny után F. is hosszabb időre letünt a politikai szintérről. Évek mulva lépett csak megint a nyilvánosság elé, még pedig első izben mint Orsini védője. 1858-ban beválasztották a törvényhozó testületbe s ekkor öt képviselő-társával megalakította az u. n. «engesztelhetetlenek pártját». 1860. a párisi ügyvédek batonnierja, 1867. pedig az akadémia tagja lett. Hathatósan küzdött a kormánynak mexikói expediciója és olasz politikája ellen s a francia nép többsége osztozott véleményében. Az 1870 jul. 15. emlékezetes gyülésen F. is ama kisebbséggel szavazott, amely az Olivier által kért hitelt megtagadta. A sedani katasztrófa után F. befolyásos, de fölötte nagy felelősséggel jó helyzetbe került. Javaslatára mondották ki a képviselők a Napoleonidák letételét (szept. 4.), mire a köztársaság megalakult és F. mint a nemzeti védelmet szervező kormánynak tagja, a külügyminisztériumot vette át. Szept. 6. és 17. kelt körlevelében azt tudatta a külföldi hatalmakkal, hogy a köztársasági Franciaország békét óhajt s hadi kárpótlást is hajlandó fizetni, ha a porosz király hadait haladéktalanul visszavonja Franciaország területéről; Bismarckkal Haute-Maisonban és Ferrieres-ben történt találkozása (szept. 19. és 20.), amidőn a vasembertől a francia képviselő-választásokra szükséges fegyverszünet megkötését kérte, eredménytelen maradt. Gambettának Párisból léggömbön való menekülése után F. a belügyminisztériumot is átvette s az okt. 31. lázadással szemben ugyan elszántnak, de viszont a levert lázadókkal szemben tulságosan engedékenynek is mutatkozott. Midőn azután a körülzárolt Párisban az éhinség ijesztő mérveket öltött és a kimerült város megadásra került, F.-nak jutott az a szomoru feladat, hogy Versaillesban Bismarckkal (1891 jan.) a főváros kapitulációja iránt alkudozzék. Az 1871 febr. 8. választáson ujból megválasztatott képviselőnek, még pedig nyolc kerületben és erre Thiers febr. 19. ismét külügyminiszterré tette; mint ilyen résztvett a versaillesi előleges béke-alkudozásokban s utóbb (Pouyer-Quertier pénzügyminiszterrel egyetemben) a frankfurti végleges béke megkötésében (máj. 10.). 1876. szenátorrá választották. Művei: Rome et la République française (1871); Le Gouvernement de la défense nationale (1872-75, 3 köt.); Conférences et discours littéraires (1873); La justice et la réforme judiciaire (1877). Összegyüjtött beszédeit özvegye adta ki Discours parlamentaires (1881. 4 köt.) c. alatt. V. ö. Maritain, Jules F., mélanges politiques etc. (1882).</w:t>
      </w:r>
    </w:p>
    <w:p>
      <w:pPr>
        <w:pStyle w:val="Normal"/>
        <w:rPr/>
      </w:pPr>
      <w:r>
        <w:rPr/>
        <w:t>2. F. Lajos, svájci mérnök és építésvállalkozó, szül. Chene-Bourgban 1826 jan. 29., megh. 1879 jul. 19. Vasuti mérnöknek képezte ki magát s Franciaországban és Svájcban számos vasut-, alagut- stb. építésben (igy p. a mont-cenisi alagutéban) volt része. 1872. ő kapta meg az engedélyt a Szt. Gotthard-alagut építésére, melyet 8 év alatt kötelezte magát elvégezni és 10 millió frank biztosítékot adott. Nagy munkájának már majdnem végére jutott, midőn megerőltetés következtében szélhüdés érte, mely magában az alagutban létekor halálát okozta.</w:t>
      </w:r>
    </w:p>
    <w:p>
      <w:pPr>
        <w:pStyle w:val="Normal"/>
        <w:rPr/>
      </w:pPr>
      <w:r>
        <w:rPr/>
        <w:t>3. F. Péter (másként Le Fevre, lat. Faber), a Jézus-társaságnak egyik alapítója, szül. Villardetben, Szavojában 1506., megh. Rómában 1546. Atyja egyszerü pásztor volt; 1527-ig Párisban tanulta a bölcsészetet, s itt Loyola Ignácnak e tárgyból ismétlő tanítója volt. F.-ral és Xavier Ferenccel közölte Loyola először ama szándékát, hogy ő egy uj szerzetesrendet akar alapítani. Mindhárman még négy más társukkal 1534 aug. 15. a Montmartre templomban fogadalmat tettek, hogy teologiai tanulmányaik befejezése után életöket Jeruzsálemben a keresztények gondozására s a szaracénok megtérítésére szentelik; ha pedig e szándékuk nem teljesülhetne, egészen a pápa rendelkezésére adják magukat. F. ezután teologiai tanár lett Rómában, majd Pármában, részt vett az 1541. regensburgi birodalmi gyülésen, Németországban terjesztette a jezsuita-rendet s 1544. Kölnben kollégiumot alapított. Innen Spanyolországba és Portugáliába utazott s Valladolidban és Coimbrában rendházakat alapított. Az egyház boldoggá avatta. Életrajzát megirta Orlandini: Historia societatis Jesu (Róma 1615.) V. ö. Cornelly, Leben des seligen P. Faber, Freiburg. 1873.</w:t>
      </w:r>
    </w:p>
    <w:p>
      <w:pPr>
        <w:pStyle w:val="Heading1"/>
        <w:rPr/>
      </w:pPr>
      <w:r>
        <w:rPr/>
        <w:t>Favretto</w:t>
      </w:r>
    </w:p>
    <w:p>
      <w:pPr>
        <w:pStyle w:val="Normal"/>
        <w:rPr/>
      </w:pPr>
      <w:r>
        <w:rPr/>
        <w:t>Jakab, olasz festő, szül. Velencében 1849., megh. u. o. 1887. A velencei akadémián tanult, különösen Molmentinál és Blaas Károlynál; időközben egyik szemét is elvesztette, de azért kitünő koloristává képezte ki magát. Roppant buzgósággal tanulmányozta a XVIII. sz.-beli velencei életet, és azt rendkivüli festői érzékkel, eleven fölfogással, gyakran humorosan, Fortuny hatása alatt álló pompás szinezéssel állította elő. Első diadalát Találkozás c. bájos festményével aratta; azután következtek: a Banco lotto, Erba, juolo Veneziano. A fürdő, a pompás humoru Zsuzsánna a két öreggel (1883). Legtökéletesebb, legelevenebb volt, a kor szellemét leghivebben tükrözte vissza 1887. kiállított három utolsó festménye: a Pénteki vásár, a Rialto-hidon, Átkelés a csatornán Sta Magheritánál és A piazettán.</w:t>
      </w:r>
    </w:p>
    <w:p>
      <w:pPr>
        <w:pStyle w:val="Heading1"/>
        <w:rPr/>
      </w:pPr>
      <w:r>
        <w:rPr/>
        <w:t>Favus</w:t>
      </w:r>
    </w:p>
    <w:p>
      <w:pPr>
        <w:pStyle w:val="Normal"/>
        <w:rPr/>
      </w:pPr>
      <w:r>
        <w:rPr/>
        <w:t>előbb pécsváradi, utóbb (1252-1264) pannonhalmi apát, résztvett 1256. a nemzeti s 1263. a budai zsinaton. 1257. megerősítette azt a törvénykezési jogot, melyet az apátság népei még Szent Istvántól nyertek. Szigligeten jeles várat építtetett, melyet IV. Béla Bok zalavmegyei falu átadása fejében magához váltott. 1260. kieszközölte IV. Bélától a monostor összes megrongált okleveleinek megujitását. V. ö. Balics, II. 2.</w:t>
      </w:r>
    </w:p>
    <w:p>
      <w:pPr>
        <w:pStyle w:val="Heading1"/>
        <w:rPr/>
      </w:pPr>
      <w:r>
        <w:rPr/>
        <w:t>Favus</w:t>
      </w:r>
    </w:p>
    <w:p>
      <w:pPr>
        <w:pStyle w:val="Normal"/>
        <w:rPr/>
      </w:pPr>
      <w:r>
        <w:rPr/>
        <w:t>l. Koszosság.</w:t>
      </w:r>
    </w:p>
    <w:p>
      <w:pPr>
        <w:pStyle w:val="Heading1"/>
        <w:rPr/>
      </w:pPr>
      <w:r>
        <w:rPr/>
        <w:t>Fawcett</w:t>
      </w:r>
    </w:p>
    <w:p>
      <w:pPr>
        <w:pStyle w:val="Normal"/>
        <w:rPr/>
      </w:pPr>
      <w:r>
        <w:rPr/>
        <w:t>(ejtsd: fászet), l. Edgár, északamerikai költő, szül. New-Yorkban 1847 máj. 26. Számos novella jelent meg tőle: Puple and fine linen (1875); Ellen Story (1876); A hopeless care (1880) stb.; több szatirát is irt az amerikai társadalom ellen. Short poems for short people (1871) cimmel gyermekdalokat, Fantasy and passion (1878) c. tartalmas költeményeket és The false friend c. szindarabot adott ki.</w:t>
      </w:r>
    </w:p>
    <w:p>
      <w:pPr>
        <w:pStyle w:val="Normal"/>
        <w:rPr/>
      </w:pPr>
      <w:r>
        <w:rPr/>
        <w:t>2. F. Henrik, angol államférfi és közgazdász, szül. Salisburyben 1833 aug. 26., megh. Cambridgeben 1884 nov. 6. Iskoláit, a cambridgei egyetemet is, elvégezvén, a jogi pályára lépett, ahonnan azonban csakhamar visszavonult, minthogy egy vadászat alkalmából édes atyjának egy szerencsétlen lövése F.-et szeme világától fosztotta meg. Ezután főként nemzetgazdasági tanulmányokra adta magát s 1863. Cambridgeben egyetemi tanárrá választották, amely állását haláláig megtartotta. 1860. Soutwarkban képviselőjelöltnek lépett föl és erőteljes szónoklataival csakhamar hirre tett szert, azonban nem választották meg; 1865. végre egy hiressé vált küzdelem után, Brighton képviselője lett. A parlamentben radikális irányával tünt ki, különösen az 1867-iki Reform-Bill-vita során. 1868. ujból megválasztva, keményen birálta a szabadelvü kormány eljárását s lassanként elidegenedett saját pártjától, különösen közoktatási és vallásügyi kérdésekben támadva azt. 1873. nagy része volt a Gladstone által az ir egyetemi kérdés megoldására benyujtott javaslat megbuktatásában. Az 1874. választásnál megbukott Brightonban, mivel állítólag a cambridgei Republican Club mozgalmaiban részt vett, azonban Hackneyben ujból megválasztották s az indiai pénzügyek rendezése körül szerzett érdemeket. 1880. a Gladstone-minisztériumban a postaügyek igazgatóságát vállalta magára s a közigazgatási ügyekre fordította figyelmét. Ő teremtette meg 1882. a csomagpostát, s a sürgönyök árának leszállításánál s a postatakarékpénztárak körül is kiváló érdemeket szerzett. Salisbury piacán szobrot emeltek emlékének. Művei közül ezeket említjük: The leading Clauses of a new Reform Bill (1860); Manual of Political Economy (1863); The Economic Position of the British Labourer (1865); Pauperism: its Causes and Remedies (1871); Essays and Lectures on Social and Political Subject (1872); Free Trade and Protection (1878): Indian Finance (1880); State Socialism and the Nationalisation of the Land (1883); Labour and Wages (1884). V. ö. Stephen L., Life of Henry Fawcett (1885).</w:t>
      </w:r>
    </w:p>
    <w:p>
      <w:pPr>
        <w:pStyle w:val="Heading1"/>
        <w:rPr/>
      </w:pPr>
      <w:r>
        <w:rPr/>
        <w:t>Fawkes</w:t>
      </w:r>
    </w:p>
    <w:p>
      <w:pPr>
        <w:pStyle w:val="Normal"/>
        <w:rPr/>
      </w:pPr>
      <w:r>
        <w:rPr/>
        <w:t>(ejtsd: fáksz) Guy, az u. n. lőpor-összeesküvés feje; szül. Yorkban 1570. protestáns szülőktől, kivégeztetett 1606 jan. 27. Miután örökét elverte, áttért a kat. hitre és a Németalföldön harcoló spanyol zsoldoshadban szolgált egyideig. Nemsokára azonban visszatért Angliába, hol több rajongóval összeesküdvén, késznek nyilatkozott az 1605 nov. 5. gyülekező parlamentet I. Jakab királlyal együtt levegőbe röpíteni. Az előkészületek már megtörténtek, midőn az egyik összeesküvő névtelen levele utján a rendőrség a titok nyomára jött és a parlament pincehelyiségében lerakott és lőporral megtelt hordók között égő kanóccal kezében forgolódó F.-t a döntő pillanatban elfogta. Kinpadra vonták s azután cinkostársaival együtt kivégezték. Évente nov. 5. Londonban és más városokban a nép utcai körmenete és tüntetést rendez, amidőn azután egy katonának (avagy főpapnak) öltöztetett szalmabábot «No popery» kiáltások között végighurcol az utcákon és azután nyilt téren elégeti. 1858. III. Napoleon alakja esett e népszerütlenségnek áldozatul.</w:t>
      </w:r>
    </w:p>
    <w:p>
      <w:pPr>
        <w:pStyle w:val="Heading1"/>
        <w:rPr/>
      </w:pPr>
      <w:r>
        <w:rPr/>
        <w:t>Fáy</w:t>
      </w:r>
    </w:p>
    <w:p>
      <w:pPr>
        <w:pStyle w:val="Normal"/>
        <w:rPr/>
      </w:pPr>
      <w:r>
        <w:rPr/>
        <w:t>abaujvármegyei család, őse Rugacs, állítólag székely származásu vitéz, ki II. András oldalán a Szentföldön (1217) esett el. Fiai, Don és Barnabás 1241, a muhi csatában ugy mentették meg a futó IV. Bélát, hogy kidőlt lova helyett egyikök saját lovát adta alája, mig maguk a holttestek közé lapulva várták be a mongol hadak elvonulását. A király 1243. Abauj vmegye Fáj nevü földének odaajándékozásával jutalmazta meg hüségüket s ebben V. István is megerősítette őket. Don fia, Orbán, 1292. már Fáynak nevezte megát. A családnak utóbb nyert címere azt a jelenetet örökíti meg, mikor az egyik fiu a király elé vezeti fehér paripáját. A család nevezetesebb tagjai: I. Ulászló idejében Ferenc, kassai kapitány, 1584. István abauji követ, ki a portánál is járt küldetésben s öccsét, Pétert ott is fejezték le; István fiai: András kapitány és István abauji alispán és csapatvezér, kitől a család tovább származott. A Fáyak mindig élénk részt vettek a törökök ellen való küzdelemben, s Abauj, Ung, Ugocsa és Szatmár vármegyét mint fő- és alispánok szolgálták. Az egyik ágnak Fáy Ágoston ugocsai főispán 1809. grófi rangot szerzett; ennek unokája István (l. o.) a zeneszerző. A család másik ága még a XVI. sz.-ban Pest vmegyébe költözött s ebből az ágból származott F. András (l. o.) a hirneves iró. V. ö. Fáy Ignác: A fáji Fáycsalád származási táblája (1860, egy nagy iven); Nagy Iván: Magyarország Családjai, IV., 125-134.</w:t>
      </w:r>
    </w:p>
    <w:p>
      <w:pPr>
        <w:pStyle w:val="Brahely"/>
        <w:rPr/>
      </w:pPr>
      <w:r>
        <w:rPr/>
        <w:t xml:space="preserve">[ÁBRA] </w:t>
      </w:r>
      <w:r>
        <w:rPr>
          <w:rStyle w:val="Brafelirat"/>
          <w:b/>
          <w:bCs/>
        </w:rPr>
        <w:t>Fáy-család címere.</w:t>
      </w:r>
    </w:p>
    <w:p>
      <w:pPr>
        <w:pStyle w:val="Normal"/>
        <w:rPr/>
      </w:pPr>
      <w:r>
        <w:rPr/>
        <w:t>1. F. András (fáji), iró, a magyar reformkorszak irodalmi és társadalmi mozgalmainak egyik legmunkásabb tagja, szül. Kohányon, Zemplén vmegyében 1786 máj. 30., megh. Pesten 1864 jul. 26. Fáy László földbirtokos és Szemere Krisztina voltak szülei, maguk is előkelő kálvinista magyar nemesi családok ivadékai. Kiskorát a szülei háznál és nagyanyjánál, Gálszécsen a Szemerék ősi fészkében töltötte; 1791. szülei Gombára, Pest vmegyébe költöztek, F. atyai nagyatyjának birtokára s F. mindkét helyen, Gálszécsen és Gombán, a magyar nemesi élet légkörében nevelkedett. Rendkivüli élénksége nemesszivüséggel, korán fejlődő elmetehetséggel és ritka szorgalommal párosult. Iskolázását 1793. Sárospatakon kezdte, 1798-1802. a német nyelv elsajátítása végett a pozsonyi liceumban folytatta, egy évvel idősb rokonával, Szemere Pállal együtt s aztán 1803-1804. Sárospatakon fejezte be - Kövynél - jogi tanulmányait. Patvariára Pestre került, kitünő sikerrel letette az ügyvédi cenzurát, de sohasem ügyvédkedett. Inkább szeretett olvasgatni, a klasszikus Cicerot és Tacitust ép annyira kedvelte, mint a modern német, francia és angol irodalom korifeusait (igy Kotzebuet, Lafontainet, Wielandot, Sternet, Swiftet, Rabelaist, Lesyet, Jean Pault stb.); szolgalmasan látogatta a szinházat, barátkozott az irókkal, kik közé Szemere Pál vezette be, megismertetve őt Kazinczyval is. A közélet terei közül jobban huzódott a megyei élethez, mint a törvénykezéshez. Atyja kedvéért közigazgatási hivatalt vállalt, 1810. a pesti, 1812. a váci járás szolgabirája lett. Midőn 1818. visszavonult a nyilvános szolgálattól, Pest vmegye táblabirájának választotta; ettől fogva egy ideig inkább az irodalomnak élt ugyan, de résztvett a megyei életben is. 1823. gombai birtokáról Pestre tette át lakását; háza gyülőhelyévé lett az iróknak, igy rendes vendégei voltak Szemere Pál, Vitkovics, Kisfaludy Károly, Vörösmarty és mások, s több kezdeményezés, mely aztán testet öltött, e körből indult ki. A nyilvánosság előtt mint iró lépett ugyan fel először, s már jó régen, de Pestre költözése óta, mint Pest-város polgára és az ország első megyéjének tekintélyes vezérférfia, politikai és társadalmi téren is országos jelentőségü tevékenységet fejtett ki. Mikor Pest vmegye az 1825-iki országgyülésre szóló követi utasításokat tárgyalta, Fáy egy javaslatot terjesztett be, mely egész sorát pendítette meg azon reformeszméknek, melyek később nagyrészt megvalósultak, de még akkor senki más rájuk sem gondolt; igy a szinészet, mint fontos nemzeti közügy állandósítása, a közigazgatás, az igazságügy javítása, szabad ipar, büntető kodex, erkölcsnemesítés, javító ház, apró kassza (takarékpénztár) stb. Mind gyakorlati alkotásokra irányult tervek, melyeket később irataival, a megye és országgyülésen szavával, a társadalom terén buzdításaival népszerüsített és érlelt. A hasonló törekvésü Széchenyi hamar felismerte benne a hasznos szövetségest s F. a nagy regenerátornak valóságos jobbkeze lett. Az 1832-36. országgyülés okozta mozgalmaknak Pest vmegye gyülésein hathatós képviselője volt magyaros, józan, őszinte beszédeivel, melyek rétori sallang nélkül is hatottak. A megye minden bizottságba kiküldte, mely egy-egy nevezetesebb ujítást, országos ügyet tárgyalt s e téren a közügyeknek igen fontos szolgálatokat tett. Pest vmegye 1835. követévé választotta s az országgyülésen mint az ellenzék egyik kitünősége buzgó részt vett a tárgyalásokban. 1836. Pest vármegye is táblabirájául választotta. A mellett a társadalmi és irodalmi életben is nagy munkásságot fejtett ki. Széchenyi kedvéért belépett a kaszinóba s ez intézetnek majdnem folytonosan a könyvtárosa volt, két izben pedig igazgatója is (1835 és 1840). Az akadémia ügyeiben is intéző részt vett. Már az első nagygyülésen (1831) tiszteleti taggá választották. 1845. az igazgató tanács tagjává, 1847. pedig helyettes elnökül működött. A Kisfaludy-társaság is első alakuló gyülésén (1837 február 6.) három évre igazgatónak választotta. Igen nagy kitartással buzgólkodott a pénzügy érdekében. Tagja volt (1831) Pest vmegye állandó szini bizottságának. 1834-35-ben igazgatója Döbrenteivel együtt a megye pártfogása alatt álló budai szintársulatnak, ismét tagja az akadémia játékszini küldöttségének, mely a drámairodalom fejlesztését is feladatai közé sorozta s egész életében sokat fáradt a nemzeti szinészetért. Egyik legnevezetesebb alkotása volt azonban a pesti első hazai takarékpénztár. Ennek eszméjét nemcsak a kishitüek fogadták kételkedve, hanem még egy Széchenyi is, és csak a Fáy kedvéért irt alá néhány részvényt. Fáynak fáradozásába került, de végre is létrejött az intézet. Pest vmegye közgyülésén, 1839 márc. 19. tette meg a felállításra vonatkozó indítványt s a következő jan. 1. megkezdhette működését az intézet, mely már a 40-es években reményen felül virágzott, a szabadságharc rázkódásait is kibirta s eredetileg 60 pengőforintos részvényei ma 10,000 forinton felül kelnek. Fáy az alakuláskor segédigazgatóvá választatott s az maradt 1848-ig. Munkásságának nevezetes köre volt az egyházi, a Pesten felállítandó protestáns főiskola és a két prot. felekezet egyesítése érdekében. Résztvett a védegyletben, a művészeti kezdeményekben s 1847. az első hazai takarékpénztárnak életbiztosítási osztállyal való kibővítését tervezte és indítványozta s e végből nagy előkészítésket tett, de az idő nem volt erre alkalmas. Amellett a nevelőnőképző-intézet felállítását mozgatta, mert nemzeti szempontból károsnak tartotta a nevelőnők külföldről való importját. A szabadságharc idejét gombai birtokán visszavonultan töltötte s azután éveit főleg az irodalomnak és családjának szentelte. Ekkor adta ki munkái ujabb sorozatát. Midőn 1857. félszázados irói jubileumát ünnepelte, az akadémia üléséből üdvözlő küldöttség tisztelte meg. Ezenkivül számos egyesület és intézet elnöke, választmányi tagja és jóltevője volt. Minden közügyi kérdés érdekelte, mindegyikhez hozzászólt és elősegítette. Szemere Pál tréfásan, de találóan nevezte a haza mindenének. Egész élete azzal telt, hogy használni iparkodott a nemzetnek, minden hiuság nélkül, ingyen, sőt a magáéból áldozva. S ezer teendői közt sohasem veszté el fejét, mindig praktikus, egészséges észjárással, nyugodtan intézte dolgait és jó kedvvel, mert sem fáradság, sem pillanatyni sikertelenség, semmi nem zavarta meg vidámságát, jólelkét, humorát. Valóságos «vidám bölcs», ahogy elnevezték.</w:t>
      </w:r>
    </w:p>
    <w:p>
      <w:pPr>
        <w:pStyle w:val="Normal"/>
        <w:rPr/>
      </w:pPr>
      <w:r>
        <w:rPr/>
        <w:t>Első könyve volt a Bokréta, mellyel hazájának kedveskedik, Pest 1807. (egy füzet dal, mese, epigramm, Kazinczy buzdítására adta ki s neki is ajánlta). Egy Friss bokrétát 1818. adott ki. Hires iróvá azonban mesegyüjteménye tette: Fáy András meséi és aphorizmái Bécs 1820., melynek még ez évben második és 1825. (Pesten) harmadik kiadása is megjelent; 1824. a 400 frtos Marcibányi jutalmat nyerte. 1825. ujabb gyüjteményt adott ki: F. A. ujabb eredeti meséi és aphorizmái (2. kiadás 1828. Lefordították németre és angolra is). Több mint hetedfélszázra megy ez állatmesék, parabolák, aforizmák száma, melyekbe életelveit, tanácsait, észrevételeit burkolta s igen sok emberi v. nemzeti gyarlóságot és előitéletet tesz nevetségesekké; a közönség meg is értette a mesék célzásait s a gyors fogyasztás mutatja hatásuk mértékét. Általán Fáy egészséges iránya korán felismerte az idők követelményeit, jórészt uttörő munkát végzett s a magyar életből vett vig elbeszélés (Különös testamentum) és vigjáték (Régi pénzek) terén megelőzte Kisfaludy Károlyt. Ő irta 1832-ben az első társadalmi regényt: A Bélteky ház, 2 köt., Pest 1832., mely nincs ugyan művésziesen szerkesztve s az oktató elmélkedés elnyomja benne az elbeszélést, de egészsége szelleme, termékeny eszméi, tősgyökeres magyar nyelve tisztes helyet jelölnek ki neki a magyar irányregény történetében. Egyéb szépirodalmi munkái: Kedvcsapongások, Pest 1824. 2 k. (benne Régi pénzek, vigjáték és humoros novellák); A két Báthory, történelmi dráma 5 felv. Pest 1827; Buzavirágok és kalászok, 1853., 2 köt., Jávor orvos és szolgája, regény, 1885; A szutyog-falviak, regény, 2 köt.; A Halmay-család, 1858; Hulló virágok (3 vigjáték és 3 elbeszélés). Összegyüjtve is megjelentek: Fáy András szépirodalmi összes munkái, 1843-44. 8 köt. arcképpel. Ujabb kiadások: Érzelgés és világ folyása, beszély levelekben, Budapest 1882. (Olcsó könyvtár); Fáy András összes beszélyei, 1883., 3 köt.; A mátrai vadászat, vigjáték 3 felv. 1886 (Olcsó könyvtár); A külföldiek, vigj. 2 felv. 1884 (u. o.). Sokat irt a nevelés (jelesül a nőnevelés) ügyében, melyet nagyon szivén hordott; Próbatétel a mai nevelés két nevezetes hibáiról, Pest 1816; Nőnevelés, Pest 1841; A legegyszerübb, természet- és tapasztalathübb és gyakorlatibb nevelési rendszer, 1835; Oskolai és házi növendék-élet, 1860. - Felekezeti, politikai, szinügyi, közgazdasági és vegyes iratai: Javaslat egy Pesten állítandó ref. főiskola tárgyában, 1840; Óramutató, jóakaró hitfeleinek mutogatja, 1842; Kelet népe nyugaton, Buda 1842., második bővített kiadás 1892; Jelenkorban megjelent összeállítások a hon legközelebbi teendői körül, 1846; Jutalmazott felelet (a szinészet ügyében, akadémiai pályamű) Buda 1834; Hasznos házi jegyzetek, 1828; Terve a pestmegyei köznép számára felállítandó takarékpénztárnak, 1839; A Pestmegye pártfogása alatt álló hazai első takarékpénztár szabályai, Pest 1840. (névtelenül, németül is); Az életbiztosító intézet terve, 1848; Adatok Magyarország bővebb ismertetésére, 1854; Az elszegényedések, Pest 1862. Ezeken kivül az egykoru időszaki iratokban nagyszámu iránycikke jelent meg, melyek a magyar kultura történetének megannyi értékes emlékei.</w:t>
      </w:r>
    </w:p>
    <w:p>
      <w:pPr>
        <w:pStyle w:val="Normal"/>
        <w:rPr/>
      </w:pPr>
      <w:r>
        <w:rPr/>
        <w:t>2. F. Antal, zenész, szül. Emődön, Borsod vármegyében 1805 okt. 17., megh. Budapesten 1872 jul. 30. A 48 előtti időben közhivatalokat viselt, tevékeny részt vett a megye politikai életében. Emellett rajongásig szeretvén a zenét, minden rendelkezhető idejét a zongorajáték és zeneszerzésre fordította. Mint zongoravirtuóz a 40-es években nyilvános hangversenyekben is résztvett. Sok dalt, négyest, zongoradarabot adott ki, melyek azonban rendkivül nehéz, kimplikált szerkezetüknél fogva nem igen váltak népszerüekké. Több népdala, magyar nótája átment a nép ajkára. Budapesten, hová élte utolsó éveiben tette át lakását, vendégszerető háza rendes gyülőhelye volt az irók és művészeknek. Leánya: Gizella, Reményi Edének (l. o.) neje.</w:t>
      </w:r>
    </w:p>
    <w:p>
      <w:pPr>
        <w:pStyle w:val="Normal"/>
        <w:rPr/>
      </w:pPr>
      <w:r>
        <w:rPr/>
        <w:t>3. F. Gusztáv, főispán, szül. 1814. 1836. táblabirónak nevezték ki Gömörmegyében, majd 1839. a putnoki járás szolgabirója, 1842. főszolgabiró, 1845. pedig másodalispán lett, s az maradt a szabadságharc válságos idejében is. A szabadságharc után jószágára visszavonultan gazdasága és családjának élt. 1861. a rima-szécsi kerület országos képviselőjévé választotta, 1867. Gömör vármegye alispánja lett; 1872. Gömör vmegye főispánjává nevezték ki. 1886. ünnepelte tisztviselői állásra lépésének 50-ik évfordulóját, 1889. év végén főispáni állásától megvált, azóta Gömör vármegyében nyustyai birtokán él.</w:t>
      </w:r>
    </w:p>
    <w:p>
      <w:pPr>
        <w:pStyle w:val="Normal"/>
        <w:rPr/>
      </w:pPr>
      <w:r>
        <w:rPr/>
        <w:t>4. F. Gusztáv, iró és publicista, F. András fia; szül. Gombán, Pest vmegyében 1822., megh. Pesten 1866 máj. 19. Mint zeneszerző feltünt az operairás terén is. Első dalműve, a Fiesko cimü, csak sok nehézség legyőzése után kerülhetett szinre a nemzeti szinházban az 50-es években, ami több évre elkedvetlenítette. Második dalműve, a Camilla c., szintén ott került szinre a 60-as évek derekán, de az is csak rövid ideig tartotta magát s aztán letünt a műsorról, minek jórészt abban volt az oka, mert az olasz-operastilusnak lévén föltétlen hive, ez irány akori sok kiváló termékével már nem kelhetett sikeres versenyre. A magyar zenéhez nem érzett erősebb vonzalmat s e téren nem is fejtett ki behatóbb tevékenységet.</w:t>
      </w:r>
    </w:p>
    <w:p>
      <w:pPr>
        <w:pStyle w:val="Normal"/>
        <w:rPr/>
      </w:pPr>
      <w:r>
        <w:rPr/>
        <w:t>5. F. István gróf, a máltai rend lovagja; szül. Sopron vmegyében 1812., megh. 1862. Szenvedélyesen szerette a zenét és vagyonának nagy részét e szenvedélye kielégítésére fordította. Széles propagandát csinált a mágnási körökben a hazai művészetnek. Sokat utazott külföldön. Szoros barátságban állt Liszt, Thalberg, Dreyschock s más virtuóz-matadorokkal. Itthon pedig Erkel Ferenc, Doppler, Császár, Thern, Szénfy s más magyar zeneköltőkkel folytonos érintkezésben állott. Az 50-es években mint iró is sokat szerepelt, érdekes és tanulságos hirlapi cikkeket közölvén a magyar zene multjából s a magyar zenét érdeklő aktuális kérdéseket is megvilágítva. Alapos képzettséggel birt a zenében s zeneszerzéssel is sokat foglalkozott. Ő volt az első, ki Régi magyar zene gyöngyei cimen több füzetet adott ki zongorára két és négy kézre átirva. Lavotta, Csermák, Bihari, Ruzicska s mások hátrahagyott műveiből. Nagy improvizátor hirében is állott.</w:t>
      </w:r>
    </w:p>
    <w:p>
      <w:pPr>
        <w:pStyle w:val="Normal"/>
        <w:rPr/>
      </w:pPr>
      <w:r>
        <w:rPr/>
        <w:t>6. F. Lőrinc, zenekedvelő és népdalszerző, szül. Gombán, Pest vmegyében 1827., meghalt a 80-as évek elején. Művei Erkel Gyula zongora-átiratában jelentek meg s terjedtek szét.</w:t>
      </w:r>
    </w:p>
    <w:p>
      <w:pPr>
        <w:pStyle w:val="Normal"/>
        <w:rPr/>
      </w:pPr>
      <w:r>
        <w:rPr/>
        <w:t>7. F. Szeréna, a nemzeti szinház tagja, szül. Erdőhegyen, Arad vmegyében 1865 dec. 24. Budapesten a sziniképezdében tanult (1878-1881). Drámai tehetsége már itt annyira feltünt, hogy amint iskoláit elvégezte, rögtön szerződtették a nemzeti szinházhoz. Tragikai és drámai szerepköre van.</w:t>
      </w:r>
    </w:p>
    <w:p>
      <w:pPr>
        <w:pStyle w:val="Heading1"/>
        <w:rPr/>
      </w:pPr>
      <w:r>
        <w:rPr/>
        <w:t>Fay</w:t>
      </w:r>
    </w:p>
    <w:p>
      <w:pPr>
        <w:pStyle w:val="Normal"/>
        <w:rPr/>
      </w:pPr>
      <w:r>
        <w:rPr/>
        <w:t>1. József, német festő, szül. Kölnben 1813., megh. Düsseldorfban 1875. Düsseldorfban és Párisban képezte ki magát. Első nagyobb műve Sámsont és Delilát ábrázolta (1840). Nagy tetszést keltettek annak idején az elberfeldi városházán festett freskóképei (A germán nép ősi története), de utóbb abbahagyta a monumentális festészetet, végre pedig kizárólag genreképeket festett. Ismertebb képei: Thisbe, Rómeó és Julia, Margit a börtönben stb.</w:t>
      </w:r>
    </w:p>
    <w:p>
      <w:pPr>
        <w:pStyle w:val="Normal"/>
        <w:rPr/>
      </w:pPr>
      <w:r>
        <w:rPr/>
        <w:t>2. F. Károly Sándor, francia tábornok és katonai iró, született Pains-Jean-Piedde-Port-ban (Alsó-Pirénées). Pondicherryben nevelkedett, hol atyja tengerészeti kapitány vala. 18 éves korában a st. cyri katonai iskolába lépett, honnan 1847. a törzskarhoz hadnaggyá nevezték ki. Miután egy ideig a Pireneusok geografiai felvételével foglalkozott, Afrikába került, 1854. pedig mint Bosquet tábornok hadsegéde résztvett a krimi hadjáratban. 1864. egy lovas század parancsnoka s 1870. alezredes lett a rajnai hadseregben. 1868-69. különböző küldetésekben Németországban volt, hol különösen a porosz katonai viszonyokat tanulmányozta, és ezután a hadügyminisztériumban a törzskari iroda szervezésével bizták meg. 1870-71. Bazaine hadosztályában szolgált s Metzben hadi fogságba került. 1879. szolgálaton kivüli minőségben államtanácsos lett, 1883. pedig hadosztály-parancsnok Grenobleban. 1890. a nantesi hadtestnek lett parancsnoka. 1892. pedig nyugalomba vonult. Művei: Souvenirs de la guerre de Crimée (1867); Etude sur la guerre en Allemagne en 1866 (1867); Etude sur les opérations militaires en Boheme en 1866 (1867); De la loi militaire (1870); Journal d'un officier de l'armée du Rhin (Brüsszel 1871); Projet d'organisation et de mobilisation de l'armée française a propos d'un ordre inédit de mobilisation de l'armée prussienne (1873).</w:t>
      </w:r>
    </w:p>
    <w:p>
      <w:pPr>
        <w:pStyle w:val="Normal"/>
        <w:rPr/>
      </w:pPr>
      <w:r>
        <w:rPr/>
        <w:t>3. F. Tivadar Sedgwick, é-amerikai iró és diplomata, szül. New-Yorkban 1807 febr. 10. Eleinte ügyvédeskedett, mint a New-York Mirror szerkesztője lett; több költeményt és novellát irt, 1837-53. követségi titkár volt Berlinben, 1853-1861. miniszteri ügyvivő Bernben. Azóta Berlinben és Muskauban élt. Művei: Dreams and reviers of a quiet man (1832); The minute-book (1833); Norman Leslie (1835; a régi New-Yorkból való történet, mely a szinpadon is nagy sikert aratott); Sidney Clifon (1849); Countes Ida (1840); Shakespeare in France (1893); Views of christianity (1856); History of Switzerland (1860); Great outlines of geography (3. kiad., 1869); First steps in geography (1873) stb.</w:t>
      </w:r>
    </w:p>
    <w:p>
      <w:pPr>
        <w:pStyle w:val="Heading1"/>
        <w:rPr/>
      </w:pPr>
      <w:r>
        <w:rPr/>
        <w:t>Fayal</w:t>
      </w:r>
    </w:p>
    <w:p>
      <w:pPr>
        <w:pStyle w:val="Normal"/>
        <w:rPr/>
      </w:pPr>
      <w:r>
        <w:rPr/>
        <w:t>az Azorokban a centralis csoport (Pico, Flores és Corvo) legnyugotibb fekvésü és legfontosabb szigete; Picotól 6 km.-es csatorna választja el; területe: 180 km</w:t>
      </w:r>
      <w:r>
        <w:rPr>
          <w:vertAlign w:val="superscript"/>
        </w:rPr>
        <w:t>2</w:t>
      </w:r>
      <w:r>
        <w:rPr/>
        <w:t>, lakóinak száma (1881) 26,480. Miként a többi Azorok, F. magas fekvésü, vulkáni sziget; legmagasabb hegyén, a Caldeiron (1021 m.) egészen kerek, nagy és mély krátertó van; a Pico de Fogo (566 m.) 1672. lávájával a sziget nagy részét elpusztította. A főbb termékek a gabonanamüek, édes batáta, igname és a déli gyümölcsök. Vizben és erdőkben szükölködik; az esővizet ciszternákban gyüjtik össze. Az állettenyésztés virágzó, főképen a juh-, kecske-, szarvasmarha- és sertéstenyésztés. Az ipar leginkább szalmafonással foglalkozik. Floressel és Corvoval együtt egy közigazgatási területet alkot; ennek, valamint a szigetnek fővárosa Horta, a keleti parton, az Azorok legjobb kikötője, (1878) 7446 lak.; nagyobb helysége még Cedros, a gabonatermő vidék középpontja.</w:t>
      </w:r>
    </w:p>
    <w:p>
      <w:pPr>
        <w:pStyle w:val="Heading1"/>
        <w:rPr/>
      </w:pPr>
      <w:r>
        <w:rPr/>
        <w:t>Fayence</w:t>
      </w:r>
    </w:p>
    <w:p>
      <w:pPr>
        <w:pStyle w:val="Normal"/>
        <w:rPr/>
      </w:pPr>
      <w:r>
        <w:rPr/>
        <w:t>(ejtsd: fajansz), város Var francia départementban, 26 km.-nyire Draguignantól, a Bianç melett, (1891) 1702 lak. Francia földön alkalmasint ezen városban vert gyökeret a fayencekészítés.</w:t>
      </w:r>
    </w:p>
    <w:p>
      <w:pPr>
        <w:pStyle w:val="Heading1"/>
        <w:rPr/>
      </w:pPr>
      <w:r>
        <w:rPr/>
        <w:t>Fayence</w:t>
      </w:r>
    </w:p>
    <w:p>
      <w:pPr>
        <w:pStyle w:val="Normal"/>
        <w:rPr/>
      </w:pPr>
      <w:r>
        <w:rPr/>
        <w:t>l. Faience.</w:t>
      </w:r>
    </w:p>
    <w:p>
      <w:pPr>
        <w:pStyle w:val="Heading1"/>
        <w:rPr/>
      </w:pPr>
      <w:r>
        <w:rPr/>
        <w:t>Fayer</w:t>
      </w:r>
    </w:p>
    <w:p>
      <w:pPr>
        <w:pStyle w:val="Normal"/>
        <w:rPr/>
      </w:pPr>
      <w:r>
        <w:rPr/>
        <w:t>László, a büntetőjog rendkivüli tanára a budapesti egyetemen, szül. Kecskeméten 1842. Jogi tanulmányait Budapesten végezte, 1870. doktor, 1874. ügyvéd, 1873. a bünvádi eljárás magántanára lett; 1866-ban a rendkivüli tanári cim adományoztatott neki. Főbb munkái: Bünvádi eljárásunk reformjához (Budapest, 1884); Bünvádi eljárás a törvényszékek előtt (U. o. 1885); A magyar bünvádi eljárás mai érvényében (U. o. 1887, második bőv. kiadás); Bünügyi esetek, szemináriumi használatra (1891. 2. bőv. kiad.); A Pribil-esethez (U. o. 1888); Büntetési rendszerünk reformja (három füz., 1889-92); Tanulmányok a büntetőjog és a bünvádi eljárás köréből (Bpest 1894); s több dolgozat a Jogtudományi Közlönyben, melyen 1880 óta F. szerkeszt. 1870-1880-ig a Magyar Themis szerkesztője volt. Mint a Magyar Jogászegyesület titkára az egyesület füzetes vállalatát is szerkeszti. Gyorsirási tankönyveket és lapokat is szerkesztett. V. ö. Szinnyei, Magyar irók.</w:t>
      </w:r>
    </w:p>
    <w:p>
      <w:pPr>
        <w:pStyle w:val="Heading1"/>
        <w:rPr/>
      </w:pPr>
      <w:r>
        <w:rPr/>
        <w:t>Fayette</w:t>
      </w:r>
    </w:p>
    <w:p>
      <w:pPr>
        <w:pStyle w:val="Normal"/>
        <w:rPr/>
      </w:pPr>
      <w:r>
        <w:rPr/>
        <w:t>(ejtsd. fejett), több county az É.-amerikai Egyesült-Államokban. 1. Alabamában, 2300 km</w:t>
      </w:r>
      <w:r>
        <w:rPr>
          <w:vertAlign w:val="superscript"/>
        </w:rPr>
        <w:t>2</w:t>
      </w:r>
      <w:r>
        <w:rPr/>
        <w:t xml:space="preserve"> területtel, 12,850 lakossal; székhelye: Fayetteville. 2. Georgiában, 780 km</w:t>
      </w:r>
      <w:r>
        <w:rPr>
          <w:vertAlign w:val="superscript"/>
        </w:rPr>
        <w:t>2</w:t>
      </w:r>
      <w:r>
        <w:rPr/>
        <w:t xml:space="preserve"> területtel, 9540 lak., Fayetteville székh. 3. Illinoisban, 1650 km</w:t>
      </w:r>
      <w:r>
        <w:rPr>
          <w:vertAlign w:val="superscript"/>
        </w:rPr>
        <w:t>2</w:t>
      </w:r>
      <w:r>
        <w:rPr/>
        <w:t xml:space="preserve"> területtel, 19,693 lak.; székhelye: Vandalia. 4. Indiánában, 450 km</w:t>
      </w:r>
      <w:r>
        <w:rPr>
          <w:vertAlign w:val="superscript"/>
        </w:rPr>
        <w:t>2</w:t>
      </w:r>
      <w:r>
        <w:rPr/>
        <w:t xml:space="preserve"> területtel, 10,494 lak.; székhelye: Connersville. 5. Jowában, 2072 km</w:t>
      </w:r>
      <w:r>
        <w:rPr>
          <w:vertAlign w:val="superscript"/>
        </w:rPr>
        <w:t>2</w:t>
      </w:r>
      <w:r>
        <w:rPr/>
        <w:t xml:space="preserve"> területtel, 16,929 lakossal; székhelye: West-Union. 6. Kentuckyben, 780 km</w:t>
      </w:r>
      <w:r>
        <w:rPr>
          <w:vertAlign w:val="superscript"/>
        </w:rPr>
        <w:t>2</w:t>
      </w:r>
      <w:r>
        <w:rPr/>
        <w:t xml:space="preserve"> területtel, 26,656 lak.; székhelye: Lexington. 7. Ohióban, 1070 km</w:t>
      </w:r>
      <w:r>
        <w:rPr>
          <w:vertAlign w:val="superscript"/>
        </w:rPr>
        <w:t>2</w:t>
      </w:r>
      <w:r>
        <w:rPr/>
        <w:t xml:space="preserve"> területtel, 17,170 lakossal; székhelye: Washington. 8. Pennsylvániában, 2070 km</w:t>
      </w:r>
      <w:r>
        <w:rPr>
          <w:vertAlign w:val="superscript"/>
        </w:rPr>
        <w:t>2</w:t>
      </w:r>
      <w:r>
        <w:rPr/>
        <w:t xml:space="preserve"> területtel, 43,284 lak.; székhelye: Uniontown. 9. Tennesseeben, 1400 km</w:t>
      </w:r>
      <w:r>
        <w:rPr>
          <w:vertAlign w:val="superscript"/>
        </w:rPr>
        <w:t>2</w:t>
      </w:r>
      <w:r>
        <w:rPr/>
        <w:t xml:space="preserve"> területtel, 16,155 lak.; székhelye: Somerville. 10. Texasban, 2720 km</w:t>
      </w:r>
      <w:r>
        <w:rPr>
          <w:vertAlign w:val="superscript"/>
        </w:rPr>
        <w:t>2</w:t>
      </w:r>
      <w:r>
        <w:rPr/>
        <w:t xml:space="preserve"> területtel, 16,863 lak.; székhelye: La Grange. 11. Nyugati Virginiában. 1990 km</w:t>
      </w:r>
      <w:r>
        <w:rPr>
          <w:vertAlign w:val="superscript"/>
        </w:rPr>
        <w:t>2</w:t>
      </w:r>
      <w:r>
        <w:rPr/>
        <w:t xml:space="preserve"> területtel, 6647 lak.; székhelye: Fayetteville.</w:t>
      </w:r>
    </w:p>
    <w:p>
      <w:pPr>
        <w:pStyle w:val="Heading1"/>
        <w:rPr/>
      </w:pPr>
      <w:r>
        <w:rPr/>
        <w:t>Fayetteville</w:t>
      </w:r>
    </w:p>
    <w:p>
      <w:pPr>
        <w:pStyle w:val="Normal"/>
        <w:rPr/>
      </w:pPr>
      <w:r>
        <w:rPr/>
        <w:t>(ejtsd: fejettvill), Cumberland county székhelye É.-Karolina É.-amerikai államban, 100 km.-nyire Raleightől, a Cape-Fear partján, vasuti csomópont, (1890) 4222 lak., terpentinolaj-tisztítással. Nagy arzenálját a konfederáltak a rabszolgaháboruban megsemmisítették. Környékén nagy erdők terülnek el.</w:t>
      </w:r>
    </w:p>
    <w:p>
      <w:pPr>
        <w:pStyle w:val="Heading1"/>
        <w:rPr/>
      </w:pPr>
      <w:r>
        <w:rPr/>
        <w:t>Faygel</w:t>
      </w:r>
    </w:p>
    <w:p>
      <w:pPr>
        <w:pStyle w:val="Normal"/>
        <w:rPr/>
      </w:pPr>
      <w:r>
        <w:rPr/>
        <w:t>család, bethlenfalvi. Ősei a XII. században vándoroltak be hazánkba, még pedig az alsó-ausztriai Zaibelsdorf-ból és az u. n. Tizlándsások Bethlenfalva (Szepes vm.) községben telepedtek meg, hol különösen bányászattal foglalkoztak. A XVI. sz. másik felében Thurzó Elek kir. helytartóval együtt F. Péter oly ügyesen intézte a bányák müvelését, hogy a réz cimen titkon külföldre szállított nyers arany után Thurzó E. roppantul meggazdagodott s hálából unokáját, Ilonát F. Péterhez adta nőül. Ugyanezt a Pétert Murány várának és uradalmának felügyelőjévé nevezte ki I. Ferdinánd. 1564. Péter Bethlenfalva községet kapta adományul és ezóta a család a zaibelsdorfi előnév elhagyásával kizárólag a bethlenfalvi előnévvel élt.</w:t>
      </w:r>
    </w:p>
    <w:p>
      <w:pPr>
        <w:pStyle w:val="Normal"/>
        <w:rPr/>
      </w:pPr>
      <w:r>
        <w:rPr/>
        <w:t>F. Péter, az említett Péter dédunokája azonfelül a pallosjogot is megkapta, és 1657. Augsburgi János nevü szolgáját, kitől Krisztina leányának gyermeke született, lefejeztette. 1669. F. Péter részt vett a Wesselényi-féle összeeküvésben, és I. Rákócy Ferenc felhivására fegyvert is fogott, e felkelés leveretése után azonban a fiatal Thököly Imrével Erdélybe bujdosott, hol Apaffival és Telekivel barátságot kötött. Ezentul Péter nemcsak mint Thököly nevelője, hanem mint kuruc hadvezér és diplomata is szerepelt. 1676. megvédelmezte Hadad várát, a Wesselényiek ősi fészkét a császáriak ellen. 1677. Absolon Dániellel Lengyelországban járt a francia követnél, segélyt eszközlendő;. 1675 óta pedig mindenképen arra törekedett, hogy Thököly legyen a bujdosók vezére, ami 1678. meg is történt. F. most már urát hol az erdélyi udvarnál, hol Varsóban szolgálta diplomáciai ügyekben. Erre vallanak levelei és jegyzékei, melyek a francia külügyminisztérium levéltárában őrzött Hongrie c. 7 kötetes gyüjteményének tetemes részét képezik. 1682. részt vett Kassa ostromában és aug. 14. testvéröccse, F. Ferenc vezérelte az egyik hadoszlopot. Kassa bevétele után F. lett a vár kapitánya és parancsnoka, és nemsokára kitünt, hogy Thököly jobb kezekre nem bizhatta a Felvidék kulcsát. F. tántoríthatatlanul hü maradt urához akkor is, midőn ezt balsors érte, és csak a várbeli őrség lázadása miatt adta fel végre Kassát. De azután is megmaradt kurucnak. 1683. tavaszán Thököly parancsára Drinápolyig ment elébe a Bécs ostromlására megindult Kara Musztafa nagyvezérnek. F. jelen volt Thököly és a nagyvezir személyes találkozásán is, melyről mint szemtanu érdekes jelentést irt. Még Kara Musztafa kudarca és Thököly ujabb kegyvesztése sem ingatták meg F.-t hüségében. Hősiesen védelmezte Kassa várát Caprara császári tábornokkal szemben mindaddig, mig Caprara csellel élve, Ottlyk György, a labanccá lett kuruc által az őrséget fel nem bujtatta. A kitörő zendülésnek engedve. 1685 okt. 25. átadta a várat, kikötve a város lakóinak személy- és vagyonbiztonságát, valamint az őrség fegyveres elvonulását. Ő maga pedig sárosmegyei birtokára vonult vissza. 1687 ápr. Caraffa F.-t is elfogatta és Eperjesen megkinoztatta, sőt ki is végezteti, ha a nádor és főnemesség küldöttsége Lipót királytól a vértörvényszék megszüntetését ki nem eszközli. F. tehát életét megmentette, de azért mégis öt évet kellett sinlődnie a kassai börtönben. (A kivégeztetett Féja Dávid kassai biró sógora volt.) Utoljára találkozunk az agg F.-lel, midőn II. Rákócy Ferenc ifju nejével sárosmegyei birtokára jött; akkor tagja volt annak a küldöttségnek, mely Rákócyt üdvözölte, ki őt még gyermekkorából, Thököly táborából ismerte. Ezentul megtörten csak övéinek élt s 1710. hunyt el. V. ö. Angyal Dávid, Thök. I. életrajza; Kiss György, A kuruc király. Budapesti Hirlap, 1892. aug. 31.</w:t>
      </w:r>
    </w:p>
    <w:p>
      <w:pPr>
        <w:pStyle w:val="Heading1"/>
        <w:rPr/>
      </w:pPr>
      <w:r>
        <w:rPr/>
        <w:t>Fayl</w:t>
      </w:r>
    </w:p>
    <w:p>
      <w:pPr>
        <w:pStyle w:val="Normal"/>
        <w:rPr/>
      </w:pPr>
      <w:r>
        <w:rPr/>
        <w:t>zenész család, melynek tagjai a következők: F. György, szül. Bonyhádon (Tolna vm.) 1801., megh. Budapesten 1875 szept. 15. A pozsonyi zeneiskolában tanult, 1882. a pesti ág. egyház orgonázójává és énektanárává választották s ez állásában 50 évig működött, reformálva az egyházi éneklést és énektanítást. Ő honosította meg a karéneklést a zsinagógákban. Fia: F. Frigyes, szül. Budapesten 1837., megh. u. o. 1879. Az első zenei oktatást atyjától nyerte, aztán Bécsben, Czerny Károlynál tanult; visszatérve Pestre, számos hangversenyben működött közre s Volkmann Róbert és Mosonyi Mihály alatt az összhangzattant és zeneszerzést tanulmányozta. 1876. a nemzeti zeneiskola tanára lett, és itt működött haláláig. Lelkes pártolója, művelője volt a magyar zenének, a daloskörügynek s több zeneművet, főleg sikerült magyar ábrándokat irt. Fia: F. Frigyes (ifjabb), szül. N.-Csalomján (Hont vm.) 1862. Kezdetben nagyatyja és atyja oktatták a zenében; aztán az orsz. zeneakadémiába került, hol Ábrányi Kornél, Gobbi Henrik, Nikolics Sándor és Köszler János voltak tanárai. Befejezvén tanulásait, 1884. u. o. a zongora-osztály segédtanára, később pedig rendes tanára lett. Jelenleg is itt működik.</w:t>
      </w:r>
    </w:p>
    <w:p>
      <w:pPr>
        <w:pStyle w:val="Heading1"/>
        <w:rPr/>
      </w:pPr>
      <w:r>
        <w:rPr/>
        <w:t>Fayum</w:t>
      </w:r>
    </w:p>
    <w:p>
      <w:pPr>
        <w:pStyle w:val="Normal"/>
        <w:rPr/>
      </w:pPr>
      <w:r>
        <w:rPr/>
        <w:t>l. Fajum.</w:t>
      </w:r>
    </w:p>
    <w:p>
      <w:pPr>
        <w:pStyle w:val="Heading1"/>
        <w:rPr/>
      </w:pPr>
      <w:r>
        <w:rPr/>
        <w:t>Fazék</w:t>
      </w:r>
    </w:p>
    <w:p>
      <w:pPr>
        <w:pStyle w:val="Normal"/>
        <w:rPr/>
      </w:pPr>
      <w:r>
        <w:rPr/>
        <w:t>l. Fazekasáru.</w:t>
      </w:r>
    </w:p>
    <w:p>
      <w:pPr>
        <w:pStyle w:val="Heading1"/>
        <w:rPr/>
      </w:pPr>
      <w:r>
        <w:rPr/>
        <w:t>Fazekas</w:t>
      </w:r>
    </w:p>
    <w:p>
      <w:pPr>
        <w:pStyle w:val="Normal"/>
        <w:rPr/>
      </w:pPr>
      <w:r>
        <w:rPr/>
        <w:t>iparos, ki a fazékasárut (l. o.) dolgozza fel. Magyarországon legujabbi statisztikai adatok szerint 6531 F. van. Ezek között 4136 önálló iparos, 1644 segéd, 751 tanonc.</w:t>
      </w:r>
    </w:p>
    <w:p>
      <w:pPr>
        <w:pStyle w:val="Heading1"/>
        <w:rPr/>
      </w:pPr>
      <w:r>
        <w:rPr/>
        <w:t>Fazekas</w:t>
      </w:r>
    </w:p>
    <w:p>
      <w:pPr>
        <w:pStyle w:val="Normal"/>
        <w:rPr/>
      </w:pPr>
      <w:r>
        <w:rPr/>
        <w:t>Mihály, költő és botanikus, szül. Debrecenben 1766 jan. 6., mehg. u. o. 1828 febr. 23.; szülővárosában tanult, hol a felsőbb iskolákban a nagynevü Hatvani István, Varjas és Sinai voltak többek közt tanárai, kikkel azonban összezördülvén, 1782. felcsapott lovas katonának és pedig közlegénynek s a rajnai harcokban résztvevén, csakhamar hadnagyi rangot nyert. De már 1796. megvált a katonaságtól s hazajött szülővárosába, hol mezei gazdálkodással foglalkozott s a városi és kollégiumi pénztárakat kezelte, feleségül véve a hires orvos Veszprémi István leányát. E mellett különösen kedvelte a botanikát s verselést. A füvészetben sógorai, Földi János és Diószegi Sámuel (l. o.) buzdították s az utóbbival együtt dolgozta ki Magyar Füvészkönyvét (Debrecen 1807). Követte ezt az Orvosi Füvészkönyv, mint amannak gyakorlati része (1813). A debreceni tudományos körnek előkelő tagja s az ottani nyelvizlésnek és szokásnak buzgó hive; a Kazinczy Ferenccel folytatott nyelvujítási perben a debreceni iskolát képviselte s Fábián Gábor szerint a Mondolatban is része volt, bár különben a nagy ujítóval barátságos levelezést folytatott. Költői művei közt leghiresebb a Ludas Matyi eredeti magyar rege hexameterekben, négy levonásban, melyben Ludas Matyi háromszor veri vissza a dölyfös Döbrögin a rajta elkövetett első levonást s megbotozást. E mulatságos költeményt 1815. adta ki, hely kitétele nélkül s mely azután igen sok kiadásban ismétlődött, a magyar nép kedvelt olvasmánya lett s ma is elsőrendü a ponyvairodalom cikkei közt. Az 1815-iki első kiadás igen ritka. A költeményt még 1804. irta, de mivel az a kényes izlésü Kazinczy tetszését meg nem nyerte, csak 1815. adta ki először, átdolgozott s javított alakban. Későbben 1817. neve kezdőbetüivel s négy fametszettel jelent meg s azontul Budán 1831-ben harmadik s még több számos kiadásban többféle helyeken. A munka jövedelmét, mely nagy kelendőségnek örvendett, tüzkárosultak segélyezésére fordította. Balogh István szinész gyakran adott szindarabot csinált belőle; melyből ismét Tatár Péter vette Ludas Matyi élete s kalandjai cimü, ponyvára készült átdolgozását. Összes verseit Lovász Imre szedte össze s adta ki Pesten 1836. 1826. Csillagórát is készített, «melyből, aki a jelesebb álló csillagokat ismeri, az esztendő minden tiszta éjjelén s annak minden részében megtudhatja, hágy óra van Debrecenben». Ismeretlen verseit Mátray Lajos adta ki Fazekas élete és munkái cimü művében (Debrecen 1888), melyben több idegen néven ismert költeményt is neki tulajdonít. Levelei Kazinczy levelezései 3-ik köt. s a Delejtüben s Figyelőben jelentek meg.</w:t>
      </w:r>
    </w:p>
    <w:p>
      <w:pPr>
        <w:pStyle w:val="Brahely"/>
        <w:rPr/>
      </w:pPr>
      <w:r>
        <w:rPr/>
        <w:t xml:space="preserve">[ÁBRA] </w:t>
      </w:r>
      <w:r>
        <w:rPr>
          <w:rStyle w:val="Brafelirat"/>
          <w:b/>
          <w:bCs/>
        </w:rPr>
        <w:t>Fazekaskemence.</w:t>
      </w:r>
    </w:p>
    <w:p>
      <w:pPr>
        <w:pStyle w:val="Heading1"/>
        <w:rPr/>
      </w:pPr>
      <w:r>
        <w:rPr/>
        <w:t>Fazekasáru</w:t>
      </w:r>
    </w:p>
    <w:p>
      <w:pPr>
        <w:pStyle w:val="Normal"/>
        <w:rPr/>
      </w:pPr>
      <w:r>
        <w:rPr/>
        <w:t>durva, vasoxidos agyagból készített, likacsos agyagáru, melyet könnyen olvadó, átlátszó ólommázzal vonnak be (főzőedények, tálak, korsók), de mázatlanul is használják, p. a virágcserepet, kantát stb. A fazekas-agyag lehet közönséges, vasoxidos, meszes agyag, mely rendszerint képlékeny, és melyen a máz igen jól tart; de ez az agyag nem tüzálló és a belőle készített edények főzésre nem alkalmasak, miért belőle csak korsókat, tálakat stb. készítenek, ezért a magyar fazekas tálföldnek is mondja. A fözőedényeket pedig mészmentes, vasoxidos, de még jobban tüzálló agyagból készítik, mely finom homokot is tartalmaz. A kövér agyahoz szükség szerint még homokot kevernek, vagy gyakran a kövérebb agyagot homokos, sovány agyaggal keverik össze. A fazekas az agyagot vagy csak beáztatja és tiporja, ha pedig kavicsos, meg is szüri. Az agyagot ekkor sok vizzel felhigítja, és miután a kavics és a durva homok leülepedett, az iszapos folyadékot téglákkal kirakott gödörbe bocsátja, hol a felesleges viz a földbe szivárog és részben elpárolog. Az edények a megsürüsödött gyurható agyag-keverékből szabad kézzel a fazekaskorongon készülnek (lásd Fazekaskorong). A száraz tárgyakat égetik és azután a máziszappal leöntik, mely alkalomkor a likacsos cserép a vizet felszivja és a benne feliszapolt mázanyag egyformán rakódik le az edény felületén. A mázolt edényeket másodszor rakják a kemencébe és addig égetik, mig a máz fényesen meg nem olvad.</w:t>
      </w:r>
    </w:p>
    <w:p>
      <w:pPr>
        <w:pStyle w:val="Normal"/>
        <w:rPr/>
      </w:pPr>
      <w:r>
        <w:rPr/>
        <w:t>A fazekaskemence (l. ábra) rendszerint hosszukás kamrából áll (A), melybe az árut elhelyezik. B a tüzhely, a áttört fal, mely szétoszlatja a lángot. A kémény alatti ajtónál berakják az árut. Az erdélyi fazekasok az ugynevezett katlant használják, ez köralaku fal, melybe az edényeket kupszerüen rakják be és cseréppel befödik. A közönséges fazekasmáz 1 sr. quarc- és 2-3 sr. ólomglétből készül, mely anyagokat a mázörlőn vizzel finomra őrlik. Keményebb mázhoz esetleg kevés agyagot és krétát is tesznek. A puha fazekasmáz nem áll ellent az erősebb savaknak,s mivel előfordulhat, hogy az ecetes eledelek ólmot oldanak a mázból, ólommentes mázakat is készítettek, de ezeket mindeddig általánosan nem alkalmazzák. Oly F.-t, melyből 4%-os ecetsav főzéskor ólmot old fel, a forgalomba hozni tilos. Szines fazekasmázt nyernek, ha a fehér mázhoz szmáltot (kék), rézoxidot (zöld), antimón-kéneget (sárga), vasoxidot (sárgásbarna-vörös), barna-követ (barna) stb. kevernek. A F.-t vagy többféle szines mázzal v. engobbal (l. o.) festik v. diszítik. A szines mázakkal készít a fazekas márványos edényeket akképen, hogy egyszerre többféle szines mázt önt az edényre és ezeket egymásba hagyja folyni, vagy ráfestheti a szines mázakat a festőkannával, v. pedig ecsettel. Utóbbi esetben a körvonalakat gyakran be is karcolják, p. az erdélyi fazekasok. Mivel a fazekasáru rendszerint durva és sárga-vörös szinü, a finomabb edényeket engobokkal vonják be (l. Engobe). Az engobe finomabb, fehér vagy szines agyagkeverék, mellyel a fazekas a nyers, megszikkadt edényeket leönti és égetés után csak mázolja. Ha két vagy több féle engobot öntenek a cserépre, márványos vagy pettyes edényeket nyernek. Az angobbal bevont tárgyakba a diszítményt be is karcolhatják v. bevéshetik (znaimi edény, erdélyi sgraffitós edény). A bekarcolt rajzokkal ellátott edényre még szines engobokkal festhetnek, akképen, hogy a karcolás által körvonalozott rekeszeket szines engobokkal kitöltik (svájci majolika). Durvább diszítményeket a festőkannával készítenek. A festőkanna egy kis agyagedény, melynek kifolyó csövébe tollszárat tesznek. A megfestendő edényt a korongra helyezve forgatják és ez alatt a kannából a festékiszapot rá hagyják folyni. Ilyképen a fazekas sávos diszítményeket állíthat elő; többszinü sávot egymás mellé rakhat, vagy ha a kannát mozgatja, hullámos sávokat is rajzolhat. L. Magyar fazekasáruk.</w:t>
      </w:r>
    </w:p>
    <w:p>
      <w:pPr>
        <w:pStyle w:val="Brahely"/>
        <w:rPr/>
      </w:pPr>
      <w:r>
        <w:rPr/>
        <w:t xml:space="preserve">[ÁBRA] </w:t>
      </w:r>
      <w:r>
        <w:rPr>
          <w:rStyle w:val="Brafelirat"/>
          <w:b/>
          <w:bCs/>
        </w:rPr>
        <w:t>1. ábra. Fazekaskorong.</w:t>
      </w:r>
    </w:p>
    <w:p>
      <w:pPr>
        <w:pStyle w:val="Brahely"/>
        <w:rPr/>
      </w:pPr>
      <w:r>
        <w:rPr/>
        <w:t xml:space="preserve">[ÁBRA] </w:t>
      </w:r>
      <w:r>
        <w:rPr>
          <w:rStyle w:val="Brafelirat"/>
          <w:b/>
          <w:bCs/>
        </w:rPr>
        <w:t>2-5. ábra. Agyagedény alakítása a fazekaskorongon.</w:t>
      </w:r>
    </w:p>
    <w:p>
      <w:pPr>
        <w:pStyle w:val="Brahely"/>
        <w:rPr/>
      </w:pPr>
      <w:r>
        <w:rPr/>
        <w:t xml:space="preserve">[ÁBRA] </w:t>
      </w:r>
      <w:r>
        <w:rPr>
          <w:rStyle w:val="Brafelirat"/>
          <w:b/>
          <w:bCs/>
        </w:rPr>
        <w:t>6. ábra. Sablontartó (bak).</w:t>
      </w:r>
    </w:p>
    <w:p>
      <w:pPr>
        <w:pStyle w:val="Brahely"/>
        <w:rPr/>
      </w:pPr>
      <w:r>
        <w:rPr/>
        <w:t xml:space="preserve">[ÁBRA] </w:t>
      </w:r>
      <w:r>
        <w:rPr>
          <w:rStyle w:val="Brafelirat"/>
          <w:b/>
          <w:bCs/>
        </w:rPr>
        <w:t>7. és 8. ábra. Agyagedény formálása a gipszmintában.</w:t>
      </w:r>
    </w:p>
    <w:p>
      <w:pPr>
        <w:pStyle w:val="Brahely"/>
        <w:rPr/>
      </w:pPr>
      <w:r>
        <w:rPr/>
        <w:t xml:space="preserve">[ÁBRA] </w:t>
      </w:r>
      <w:r>
        <w:rPr>
          <w:rStyle w:val="Brafelirat"/>
          <w:b/>
          <w:bCs/>
        </w:rPr>
        <w:t>9. ábra. Mekánikai korong.</w:t>
      </w:r>
    </w:p>
    <w:p>
      <w:pPr>
        <w:pStyle w:val="Brahely"/>
        <w:rPr/>
      </w:pPr>
      <w:r>
        <w:rPr/>
        <w:t xml:space="preserve">[ÁBRA] </w:t>
      </w:r>
      <w:r>
        <w:rPr>
          <w:rStyle w:val="Brafelirat"/>
          <w:b/>
          <w:bCs/>
        </w:rPr>
        <w:t>10. ábra. Öblös edények formálására való mekánikai korong.</w:t>
      </w:r>
    </w:p>
    <w:p>
      <w:pPr>
        <w:pStyle w:val="Brahely"/>
        <w:rPr/>
      </w:pPr>
      <w:r>
        <w:rPr/>
        <w:t xml:space="preserve">[ÁBRA] </w:t>
      </w:r>
      <w:r>
        <w:rPr>
          <w:rStyle w:val="Brafelirat"/>
          <w:b/>
          <w:bCs/>
        </w:rPr>
        <w:t>11. ábra. Öblös edény formálása a mekánikai korongon.</w:t>
      </w:r>
    </w:p>
    <w:p>
      <w:pPr>
        <w:pStyle w:val="Brahely"/>
        <w:rPr/>
      </w:pPr>
      <w:r>
        <w:rPr/>
        <w:t xml:space="preserve">[ÁBRA] </w:t>
      </w:r>
      <w:r>
        <w:rPr>
          <w:rStyle w:val="Brafelirat"/>
          <w:b/>
          <w:bCs/>
        </w:rPr>
        <w:t>12. ábra. Ovális agyagedények formálására való mekánikai korong.</w:t>
      </w:r>
    </w:p>
    <w:p>
      <w:pPr>
        <w:pStyle w:val="Heading1"/>
        <w:rPr/>
      </w:pPr>
      <w:r>
        <w:rPr/>
        <w:t>Fazekas-korong</w:t>
      </w:r>
    </w:p>
    <w:p>
      <w:pPr>
        <w:pStyle w:val="Normal"/>
        <w:rPr/>
      </w:pPr>
      <w:r>
        <w:rPr/>
        <w:t>A. F. (l. 1. ábra) egy álló tengely a), melynek felső végére a korongfej b), alul pedig a nagy lendítő korong c) van ráerősítve, melyet a munkás lábával taszít. A munkás a gyorsan forgó korongra a készítendő tárgyhoz szükséges agyagmennyiséget teszi és mindkét kézzel a korong közepére szorítja. Ezután két hüvelykujját az agyagkup közepébe nyomja, miáltal ür keletkezik és elkészül a tárgy feneke. A vastag agyagfalat belül balkezével, kivülből jobb kezével nyomogatva, felhuzza az edény falát (2-5. ábra), mialatt a korong mindig forog. Munkaközben, hogy az agyag a kézhez ne ragadjon, hig iszappal megnedvesíti a tárgy felületét és végre simítja a fakéssel (háromszöggel). Mivel az agyag minden nyomásnak enged, a munkás bármi alakot adhat az edénynek. A korongozott tárgyat végre dróttal levágja a korongfejről. A megszikkadt edényre csak utólag ragasztják hig agyagiszappal a külön készített füleket. A finomabb agyagárukat, hogy egyformák is legyenek, gipszmintákban formálják. A likacsos gipszmintában, mely magába szivja a vizet, megkeményedik gyorsan az agyag, összehuzódik és az edény leválik a mintáról. Lapos, egyszerü tárgyak mintája egy darabból áll, öblös tárgyak mintája pedig két vagy több darabból is, melyeket az u. n. köpönyeg tart össze. Egyszerü tárgyakat, p. tányért akként készítenek, hogy agyaglepényeket vágnak, a tányérmintát a korongra teszik és a lepényt szivaccsal rányomják. A tényér külső, azaz alsó felületét fából vagy sárgarézből készített sablonnal alakítják. Hogy a tányér mind egyforma vastag legyen, a sablont az u. n. bakra erősítik (6. ábra) és előzetesen ugy állítják be, hogy a sablontartó leszorítván, a kellő falvastagság meglegyen. Mélyebb edényeket és öblös tárgyakat akképen készítenek, hogy vastagfalu edényt szabadkézzel korongoznak, a gipszmintába teszik és szivaccsal annak falához nyomják, a megfelelő sablonnal pedig formálják az edény belső felületét (7. és 8. ábra). Jobban berendezett gyárakban a korongot mekánikai erővel hajtják. A 9. ábra mekánikai korong, melynek forgatását a munkás tetszőlegesen szabályozhatja. B tengelyen fel- és letolható a H korong, melyet a K emelőrudra erősített ellensuly S, a G szijkorong által hajtott D dörzskorong közepére emel. Ebben az állásban a munkakorong nem forog. A munkás megindítja a munkakorongot azáltal, hogy lábával M-re lép, és minél lejebb huzza a H korongot, annál gyorsabban forog a munkakorong. Igen mély edényeket és öblös edényeket a közönséges bakkal felszerelt mekánikai korongon nem készíthetnek. E célra szolgál a 10. ábra alatti korong. K a korongfej, melyre a gipszmintát helyezik. Felette a sablontartó C, R rudhoz erősítve, melyet S ellensuly tart. Mély edényeket akképen formál a munkás, hogy R ruddal a sablont függőlegesen lenyomja. Ha ugyanazzal a készülékkel öblös edényeket készítenek, a sablontartót előzetesen M körül forgatván, a munkakorong tengelyéhez excentrikusan állítják be (11. ábra) x állásában a sablon betolható a minta belsejébe, mely azután kifelé fordítva, y állásban formálja az edényt, és visszafelé fordítva, megint kihuzható. A fogó F csavarral a sablontartó rudjához a készítendő edény mélységének megfelelően ugy állítható be, hogy a chablont csak a kellő mélységig lehet lehuzni. Ovális edények formálására szerkesztették a 12. ábra alatti korongot. A korongfej d g szánkához van erősítve, mely b korongon ide-ode csuszhat. A szánkához két fémrud a a van erősítve, mely a munkaasztalhoz csavarható C gyürüvel érintkezik. Ha a gyürü a korong tengelyéhez centrikusan van beállítva, a szánka nem mozoghat, és a korongfej körben jár, de ha a gyürüt, mely B résben eltolható, a tengelyhez excentrikusan állítják be, akkor a korongfej forgatás közben ide-oda menvén, ovális mozgást végez. A formált tárgyakat szikkadt állapotukban még leesztergályozzák, kisimítják és végre felszerelik, azaz a füleket, kiöntő csöveket stb., melyek külön készülnek, hig agyagpéppel ráragasztják. Diszesebb s nagyobb tárgyak, szüknyilásu vázák stb. két vagy több darabból is vannak összeillesztve. A külön készített részeket u. n. bőrkeménységü állapotukban agyagiszappal ragasztják össze. Ilyen tárgyakat, melyeknek szük nyilásán keresztül a munkás kezével már nem nyulhat be, különben önteni is lehet. L. Öntött agyagedények.</w:t>
      </w:r>
    </w:p>
    <w:p>
      <w:pPr>
        <w:pStyle w:val="Heading1"/>
        <w:rPr/>
      </w:pPr>
      <w:r>
        <w:rPr/>
        <w:t>Fazekas-Varsánd</w:t>
      </w:r>
    </w:p>
    <w:p>
      <w:pPr>
        <w:pStyle w:val="Normal"/>
        <w:rPr/>
      </w:pPr>
      <w:r>
        <w:rPr/>
        <w:t>1. Ó-F., kisközség Arad vmegye világosi j.-ában, (1891) 814 oláh lak. - 2. Uj-F., kisközség u. o., (1891) 1145 magyar lakossal, kik jelentékeny selyem-termelést üznek.</w:t>
      </w:r>
    </w:p>
    <w:p>
      <w:pPr>
        <w:pStyle w:val="Heading1"/>
        <w:rPr/>
      </w:pPr>
      <w:r>
        <w:rPr/>
        <w:t>Fazekas-Zsaluzsány</w:t>
      </w:r>
    </w:p>
    <w:p>
      <w:pPr>
        <w:pStyle w:val="Normal"/>
        <w:rPr/>
      </w:pPr>
      <w:r>
        <w:rPr/>
        <w:t>kisközség Gömör vármegye rimaszombati j.-ban, (1891) 830 lak., kik téglagyártást üznek.</w:t>
      </w:r>
    </w:p>
    <w:p>
      <w:pPr>
        <w:pStyle w:val="Heading1"/>
        <w:rPr/>
      </w:pPr>
      <w:r>
        <w:rPr/>
        <w:t>Fazékkő</w:t>
      </w:r>
    </w:p>
    <w:p>
      <w:pPr>
        <w:pStyle w:val="Normal"/>
        <w:rPr/>
      </w:pPr>
      <w:r>
        <w:rPr/>
        <w:t>zöldesszürke szinü, klorittal, néha szerpentinnel is kevert steatit, melyből puhasága, könnyü feldolgozása és tüzállósága miatt fazekakat, kályhalapokat, csöveket stb. készítenek. L. Steatit.</w:t>
      </w:r>
    </w:p>
    <w:p>
      <w:pPr>
        <w:pStyle w:val="Heading1"/>
        <w:rPr/>
      </w:pPr>
      <w:r>
        <w:rPr/>
        <w:t>Fazenda</w:t>
      </w:r>
    </w:p>
    <w:p>
      <w:pPr>
        <w:pStyle w:val="Normal"/>
        <w:rPr/>
      </w:pPr>
      <w:r>
        <w:rPr/>
        <w:t>(portugál, ejtsd: faszénda; spany. hacienda), mezei birtok, különösen Braziliában; F. real, királyi birtok, államkincs; fazendeiro, valamely F. birtokosa.</w:t>
      </w:r>
    </w:p>
    <w:p>
      <w:pPr>
        <w:pStyle w:val="Heading1"/>
        <w:rPr/>
      </w:pPr>
      <w:r>
        <w:rPr/>
        <w:t>Fazil</w:t>
      </w:r>
    </w:p>
    <w:p>
      <w:pPr>
        <w:pStyle w:val="Normal"/>
        <w:rPr/>
      </w:pPr>
      <w:r>
        <w:rPr/>
        <w:t>Khán, persa költő, született a SVIII. század vége felé, meghalt 1852-ben. Khoszrev herceggel Pétervárra ment. Később, mint kegyvesztett Tifliszbe költözött. Különösen gunyversei érdemelnek figyelmet.</w:t>
      </w:r>
    </w:p>
    <w:p>
      <w:pPr>
        <w:pStyle w:val="Heading1"/>
        <w:rPr/>
      </w:pPr>
      <w:r>
        <w:rPr/>
        <w:t>Fázis</w:t>
      </w:r>
    </w:p>
    <w:p>
      <w:pPr>
        <w:pStyle w:val="Normal"/>
        <w:rPr/>
      </w:pPr>
      <w:r>
        <w:rPr/>
        <w:t xml:space="preserve">(gör.), általában jelenti valamely tünemény külömböző stádiumát. - F. a csillagászatban a hold és bolygók fényváltoztatása, amint azt a Nap, Föld és Höld vagy bolygó kölcsönös állása maga után vonja. Aszerint amint mi a Földön a Hold- vagy bolygóknak a Nap felé fordított, tehát megvilágított és igy fénylő oldalát egészen v. csak részben v. épen nem látjuk, a Holdat, illetve bolygókat is nagy korong v. sarló alakjában, v. épen nem látjuk. Legszembetünőbbek a F.-ok a Holdnál (l. Hold). A Merkus és Vénusz F.-ait már csak messzelátóval észlelhetjük, a Vénuszét aránylag gyengébb messzelátóval is már megláthatni. E két bolygó legnagyobb fényessége azonban nem esik össze a teljes korong F.-ával, hanem a sarló-alakuval, a Naptól való távolság különbsége folytán, Marsnál már sokkal csekélyebb a fázis, a megvilágított rész az átmérő </w:t>
      </w:r>
      <w:r>
        <w:rPr>
          <w:vertAlign w:val="superscript"/>
        </w:rPr>
        <w:t>7</w:t>
      </w:r>
      <w:r>
        <w:rPr/>
        <w:t>/</w:t>
      </w:r>
      <w:r>
        <w:rPr>
          <w:vertAlign w:val="subscript"/>
        </w:rPr>
        <w:t>8</w:t>
      </w:r>
      <w:r>
        <w:rPr/>
        <w:t xml:space="preserve"> részére terjed. Általában F.-nak ugyanazon tünemény egymást követő részeit nevezzük; a fizikában p. a rezgés F.-ról szólunk.</w:t>
      </w:r>
    </w:p>
    <w:p>
      <w:pPr>
        <w:pStyle w:val="Heading1"/>
        <w:rPr/>
      </w:pPr>
      <w:r>
        <w:rPr/>
        <w:t>Fazokl</w:t>
      </w:r>
    </w:p>
    <w:p>
      <w:pPr>
        <w:pStyle w:val="Normal"/>
        <w:rPr/>
      </w:pPr>
      <w:r>
        <w:rPr/>
        <w:t>K-i Szudán néger tartománya Szennártól D-re, Abissziniától Ny-ra, a 10. és 11. sz. fok között, a Kék Nilus mellett. Hegyek és erdők takarják. Az esős évszak áprilisban kezdődik és 5 hónapig tart. Termékei gummi, kitünő méz, tamariszkus, arany; az elefántok száma már nagyon gyér. Lakói a fundsok, akiknek fővárosa volt F., most pedig Famaka, megerősített falu a Kék Nilus jobb partján, 1821. az egyiptomi expedició ismertette meg először, amelynek kiséretében volt Cailliaud. Azelőtt Szennár egyiptomi mudirságnak volt része. V. ö. Marno, Reisen in d. aegypt. Aequatorial-Provinz 1878.</w:t>
      </w:r>
    </w:p>
    <w:p>
      <w:pPr>
        <w:pStyle w:val="Heading1"/>
        <w:rPr/>
      </w:pPr>
      <w:r>
        <w:rPr/>
        <w:t>Fázolás</w:t>
      </w:r>
    </w:p>
    <w:p>
      <w:pPr>
        <w:pStyle w:val="Normal"/>
        <w:rPr/>
      </w:pPr>
      <w:r>
        <w:rPr/>
        <w:t>kiálló kő vagy fa élénk, pillérek, gerendák stb. éleinek letomplítása. A letompított él két végén valamely kisebb faragványos átmenettel ismét az éles élbe megy át, amint azt az ábra néhány példában mutatja.</w:t>
      </w:r>
    </w:p>
    <w:p>
      <w:pPr>
        <w:pStyle w:val="Brahely"/>
        <w:rPr/>
      </w:pPr>
      <w:r>
        <w:rPr/>
        <w:t xml:space="preserve">[ÁBRA] </w:t>
      </w:r>
      <w:r>
        <w:rPr>
          <w:rStyle w:val="Brafelirat"/>
          <w:b/>
          <w:bCs/>
        </w:rPr>
        <w:t>Fázolás.</w:t>
      </w:r>
    </w:p>
    <w:p>
      <w:pPr>
        <w:pStyle w:val="Heading1"/>
        <w:rPr/>
      </w:pPr>
      <w:r>
        <w:rPr/>
        <w:t>Fazy</w:t>
      </w:r>
    </w:p>
    <w:p>
      <w:pPr>
        <w:pStyle w:val="Normal"/>
        <w:rPr/>
      </w:pPr>
      <w:r>
        <w:rPr/>
        <w:t>1. Henrik, svájci történetiró, szül. Bernben 1842 jan. 31. F. Jakab elnök unokaöccse. 1855 óta a genfi katonai levéltr igazgatója. Művei: Geneve sous la domination romaine. La Saint Barthélemy et Geneve. James Fazy, La Constitution de Geneve.</w:t>
      </w:r>
    </w:p>
    <w:p>
      <w:pPr>
        <w:pStyle w:val="Normal"/>
        <w:rPr/>
      </w:pPr>
      <w:r>
        <w:rPr/>
        <w:t>2. F. Jakab József, svájci államférfi és publicista, szül. Genfben 1796 máj. 12. francia emigráns családból, megh. u. o. 1878 nov. 5. Franciaországban nevelkedett s ifju korában a szabadelvü ellenzékhez csatlakozva, mint hirlapiró tevékeny részt vett a párt küzdelmeiben. 1830. ő is aláirta a francia hirlapirók tiltakozását a juliusi rendeletek ellen, s miután sajtóvétség miatt több izben fogságot szenvedett, 1883. visszatért szülővárosába, hol már évekkel azelőtt megalapította volt a Journal de Genee c. lapot. Most egy uj lap, a Revue de Geneve élére állva, a radikális párt vezetője lett s az 1846-iki felkelés után, mint az ideiglenes kormány feje, résztvett az 1847/48-iki nemzetgyülésben, melyen a kétkamarás rendszer és egy uj svájci szövetség-alkotmány elfogadását vitte keresztül. 1846. kezdve mint a genfi kormány feje, sok érdemet szerzett az erődítmények lebontása s fényes középületek emelése által; az ő működésének tulajdonítható, hogy a szigoru ó-kálvinista város modern, kozmopolitikus szint öltött magára. Azonban nem éppen kifogástalan magánélete s diktátori hatalma lassanként elégületlenséget keltett, s 1861., valamint 1863. a választások alkalmával megbukott. Ezentul befolyása jóformán megszünt. Hirlapjain, politikai és nemzetgazdasági értekezésein kivül még a következő műveket irta: La mort de Lévrier (tragédia, Genf 1826); Précis de l'histoire de Genee (u. o. két köt. (1838-40); Cours de législation constitutionelle (u. o. 1874). Életrajzát megirta unokaöccse, F. Henrik (Genf 1887).</w:t>
      </w:r>
    </w:p>
    <w:p>
      <w:pPr>
        <w:pStyle w:val="Heading1"/>
        <w:rPr/>
      </w:pPr>
      <w:r>
        <w:rPr/>
        <w:t>Fb.</w:t>
      </w:r>
    </w:p>
    <w:p>
      <w:pPr>
        <w:pStyle w:val="Normal"/>
        <w:rPr/>
      </w:pPr>
      <w:r>
        <w:rPr/>
        <w:t>v. Fbr., az állatok nevei után Fabricius Keresztély János nevének rövidítése, l. Fabricius.</w:t>
      </w:r>
    </w:p>
    <w:p>
      <w:pPr>
        <w:pStyle w:val="Heading1"/>
        <w:rPr/>
      </w:pPr>
      <w:r>
        <w:rPr/>
        <w:t>F-dur</w:t>
      </w:r>
    </w:p>
    <w:p>
      <w:pPr>
        <w:pStyle w:val="Normal"/>
        <w:rPr/>
      </w:pPr>
      <w:r>
        <w:rPr/>
        <w:t>(olasz. fa maggiore, franc. fa majeur; ang. f. major). A b-kkel lejebbített s előjegyzett skálák elseje, mert a C. normál-skála természetes hangjai közül csak egyet a h-t kell lejebbíteni, hogy aztán a F.-től kiinduló hangsor egyenlő legyen a C-vel. Egymásutánja tehát a következő: f, g. á, h, c, d, é, f. Előjegyzése egy b-vel történik, violinkulcsban a harmadik s basszuskulcsban a második vonalra helyezve.</w:t>
      </w:r>
    </w:p>
    <w:p>
      <w:pPr>
        <w:pStyle w:val="Heading1"/>
        <w:rPr/>
      </w:pPr>
      <w:r>
        <w:rPr/>
        <w:t>Fe</w:t>
      </w:r>
    </w:p>
    <w:p>
      <w:pPr>
        <w:pStyle w:val="Normal"/>
        <w:rPr/>
      </w:pPr>
      <w:r>
        <w:rPr/>
        <w:t>a ferrum kémiai jele, l. Vas.</w:t>
      </w:r>
    </w:p>
    <w:p>
      <w:pPr>
        <w:pStyle w:val="Heading1"/>
        <w:rPr/>
      </w:pPr>
      <w:r>
        <w:rPr/>
        <w:t>F. é.</w:t>
      </w:r>
    </w:p>
    <w:p>
      <w:pPr>
        <w:pStyle w:val="Normal"/>
        <w:rPr/>
      </w:pPr>
      <w:r>
        <w:rPr/>
        <w:t>megrövidítése a folyó év kifejezésnek.</w:t>
      </w:r>
    </w:p>
    <w:p>
      <w:pPr>
        <w:pStyle w:val="Heading1"/>
        <w:rPr/>
      </w:pPr>
      <w:r>
        <w:rPr/>
        <w:t>Fea</w:t>
      </w:r>
    </w:p>
    <w:p>
      <w:pPr>
        <w:pStyle w:val="Normal"/>
        <w:rPr/>
      </w:pPr>
      <w:r>
        <w:rPr/>
        <w:t>Károly, olasz archeologus, szül. Pignában, Nizza mellett 1753 jun. 4., megh. Rómában 1836 márc. 17. Tanulmányait Nizzában és Rómában végezte, ez utóbbi helyen pappá szentelték és tudorrá avatták. 1798. politikába keveredvén, kénytelen volt a Rómába vonuló franciák elől Firenzébe menekülni. Visszatérte után (1799) a nápolyiak fogták el, mint jakobinust, de ártatlansága kiderülvén, hamar visszanyerte szabadságát. Chigi herczeg könyvtárának őre és commissario delle antichita lett. Mint ilyen az archeologiai ásatásokat vezette, melyeknek eredményét számos, kiváló műértésről tanuskodó iratokban tette közzé. Jogi és politikai művein kivül megemlítendők: Miscellanea filologica critica e antiquaria; L'integrita del Panteone di Marco Agrippa; Conclusioni per l'integrita del Panteone di fasti consolari; Rammenti di fasti consolari; Descrizione di Roma e dei contorni con vedute stb.</w:t>
      </w:r>
    </w:p>
    <w:p>
      <w:pPr>
        <w:pStyle w:val="Heading1"/>
        <w:rPr/>
      </w:pPr>
      <w:r>
        <w:rPr/>
        <w:t>Fear</w:t>
      </w:r>
    </w:p>
    <w:p>
      <w:pPr>
        <w:pStyle w:val="Normal"/>
        <w:rPr/>
      </w:pPr>
      <w:r>
        <w:rPr/>
        <w:t>l. Cape-Fear.</w:t>
      </w:r>
    </w:p>
    <w:p>
      <w:pPr>
        <w:pStyle w:val="Heading1"/>
        <w:rPr/>
      </w:pPr>
      <w:r>
        <w:rPr/>
        <w:t>Fearnley</w:t>
      </w:r>
    </w:p>
    <w:p>
      <w:pPr>
        <w:pStyle w:val="Normal"/>
        <w:rPr/>
      </w:pPr>
      <w:r>
        <w:rPr/>
        <w:t>(ejtsd: fernli) Tamás, norvég festő, született Frederikshallban 1802 december 27-én, meghalt Münchenben 1842 január 16-án. Krisztiániában, Kopenhágában, majd Stockholmban képezte ki magát. Drezdában másfél évig Dahl tanítványa volt. Hosszabb időt töltött Salzburgban és Münchenben is. 1832-ben Rómába ment, majd Svájcban a glecsereket tanulmányozta, utóbb visszatért hazájába. Legkitünőbb művei: a Marumelf, a Sustedals glecser, Kacsavadászat a Königsseen, a Romsdalhom, a Babro-vizesés, Kongsbergnél a Grindelwald glecser, Sorrento, Sudvangen, Castellamare., Drezda stb.</w:t>
      </w:r>
    </w:p>
    <w:p>
      <w:pPr>
        <w:pStyle w:val="Heading1"/>
        <w:rPr/>
      </w:pPr>
      <w:r>
        <w:rPr/>
        <w:t>Feather-river</w:t>
      </w:r>
    </w:p>
    <w:p>
      <w:pPr>
        <w:pStyle w:val="Normal"/>
        <w:rPr/>
      </w:pPr>
      <w:r>
        <w:rPr/>
        <w:t>(ejtsd: fethr rivr), a Sacramento K-i mellékfolyója Kalifornia É.-amerikai államban; három forráspatakból ered, amelyek Oroville mellett egyesülnek; innen a F. D.-nek folyik és Sacraments-Citytől É-ra 32 km.-nyire torkollik. A gőzhajók 55 km.-nyire egészen Marysvilleig járnak föl rajta.</w:t>
      </w:r>
    </w:p>
    <w:p>
      <w:pPr>
        <w:pStyle w:val="Heading1"/>
        <w:rPr/>
      </w:pPr>
      <w:r>
        <w:rPr/>
        <w:t>Febrifuga</w:t>
      </w:r>
    </w:p>
    <w:p>
      <w:pPr>
        <w:pStyle w:val="Normal"/>
        <w:rPr/>
      </w:pPr>
      <w:r>
        <w:rPr/>
        <w:t>l. Antipyretica.</w:t>
      </w:r>
    </w:p>
    <w:p>
      <w:pPr>
        <w:pStyle w:val="Heading1"/>
        <w:rPr/>
      </w:pPr>
      <w:r>
        <w:rPr/>
        <w:t>Febris</w:t>
      </w:r>
    </w:p>
    <w:p>
      <w:pPr>
        <w:pStyle w:val="Normal"/>
        <w:rPr/>
      </w:pPr>
      <w:r>
        <w:rPr/>
        <w:t>l. Láz; - F. miliaris, l. Angolizzadás. - F. recurrens, l. Visszatérő láz.</w:t>
      </w:r>
    </w:p>
    <w:p>
      <w:pPr>
        <w:pStyle w:val="Heading1"/>
        <w:rPr/>
      </w:pPr>
      <w:r>
        <w:rPr/>
        <w:t>Febronianismus</w:t>
      </w:r>
    </w:p>
    <w:p>
      <w:pPr>
        <w:pStyle w:val="Normal"/>
        <w:rPr/>
      </w:pPr>
      <w:r>
        <w:rPr/>
        <w:t>(lat.), az állam és egyház közötti viszonynak az az elmélete, mely a pápa hatóságai főnökségét tagadja, s egyedül tiszteleti főnökségét vitatván, az államhatóság hatalmát a pápai hatalommal szemben érvényre emeli. Alapítója a tanait későbben visszavont Hontheim Miklós trieri felszentelt püspök a pápa főnökségéről Justinus Febronius álnév alatt 1763. irt munkájával: De statu eccl. et legitima potestate rom. Pont. L. még Hontheim. V. ö. Kuntzinger, Febronius et le F. (Brüsszel 1891).</w:t>
      </w:r>
    </w:p>
    <w:p>
      <w:pPr>
        <w:pStyle w:val="Heading1"/>
        <w:rPr/>
      </w:pPr>
      <w:r>
        <w:rPr/>
        <w:t>Februa</w:t>
      </w:r>
    </w:p>
    <w:p>
      <w:pPr>
        <w:pStyle w:val="Normal"/>
        <w:rPr/>
      </w:pPr>
      <w:r>
        <w:rPr/>
        <w:t>(lat.), a rómaiaknak a régibb év utolsó hónapjában Februus tiszteletére tartott tisztító- és engesztelő ünnepe (februare a. m. purgare et lustrare), melytől a hónap is nevét kapta. Maga Februus, ugy látszik, később lőn önálló istenséggé (majd etruszk alvilági istennek, majd Dis paternek mondják).</w:t>
      </w:r>
    </w:p>
    <w:p>
      <w:pPr>
        <w:pStyle w:val="Heading1"/>
        <w:rPr/>
      </w:pPr>
      <w:r>
        <w:rPr/>
        <w:t>Február</w:t>
      </w:r>
    </w:p>
    <w:p>
      <w:pPr>
        <w:pStyle w:val="Normal"/>
        <w:rPr/>
      </w:pPr>
      <w:r>
        <w:rPr/>
        <w:t>(bőjtelő hava), az év második hónapja, mely nevét a régi latin Februus istentől nyerte, kinek tiszteletére voltak e hóban a februa-k, az élőkre nézve tisztító, a holtakra nézve engesztelő ünnepek. Eredetileg hiányzott az ó-római 10 hónapos évből, állítólag Numa Pompilius függesztette a januárral együtt hozzá, és mint 12-ik hónaphoz hozzácsatolták a szökő napokat, mit aztán még a hónapok sorrendjének megváltoztatása után is megtartottak és ily módon ment át a Juliáni és Gergely-féle kalendáriomba is. Eredetileg 29 napos volt, de az augusztustól elvett egy nap folytán most 28, szökő évben 29 napos. A hőmérséklet átlagos változása, azaz a havi közepes hőmérséklettől való, hosszu időn át észlelt eltérések középértéke kisebb mint januárban, de nagyobb mint márciusban s Közép-Európában 2°.3 egész 2°.8; maga a havi középhőmérséklet Budapesten 0°.2. F.-ban a Nap a halak jegyébe lép.</w:t>
      </w:r>
    </w:p>
    <w:p>
      <w:pPr>
        <w:pStyle w:val="Heading1"/>
        <w:rPr/>
      </w:pPr>
      <w:r>
        <w:rPr/>
        <w:t>Februári forradalom</w:t>
      </w:r>
    </w:p>
    <w:p>
      <w:pPr>
        <w:pStyle w:val="Normal"/>
        <w:rPr/>
      </w:pPr>
      <w:r>
        <w:rPr/>
        <w:t>igy nevezi a történelem azon fölkelést, mely Párisban 1848 február 24. kitört. Lajos Fülöp király trónját megdöntötte és köztársasági államformát léptetett életbe. L. Franciaország.</w:t>
      </w:r>
    </w:p>
    <w:p>
      <w:pPr>
        <w:pStyle w:val="Heading1"/>
        <w:rPr/>
      </w:pPr>
      <w:r>
        <w:rPr/>
        <w:t>Februári patens</w:t>
      </w:r>
    </w:p>
    <w:p>
      <w:pPr>
        <w:pStyle w:val="Normal"/>
        <w:rPr/>
      </w:pPr>
      <w:r>
        <w:rPr/>
        <w:t>Az 1860 okt. 20. kiadott császári diploma az 1848. előtti rendi és részben federalisztikus hagyományokhoz való visszatérést jelölte. Bár ez az oktrojált alaptörvény éppen nem elégítete ki az 1848-i törvényekhez ragaszkodó Magyarországot, a bécsi katonai és hivatalos körök mégis ugy találták, hogy a magyarok hálátlanok, és ellenök, kik a diplomában oly kiváltságos állást nyertek, az örökös tartományoknak, különösen pedig a német elemnek szervezésében kell megtalálni az egyensulyt. Ez irányt jelöli Schmerlingnek, a nagy osztrák párt liberális hirben álló vezérének, államminiszterré való kinevezése Goluchovszky helyébe (1860 dec. 13.). Néhány héttel utóbb Rainer főherceg, kinek egyátalában nagy befolyást tulajdonítottak, bizatott meg a miniszterium vezetésével, ugy hogy csak igen átlátszó fátyol borította el az uj kormánynak szermélyes jellegét. Nemsokára megtörtént a döntő lépés, nemcsak a nem-magyar királyságok és országok organizációjára, hanem az egész összbirodalomra kiterjeszkedő alkotmány szervezésére.</w:t>
      </w:r>
    </w:p>
    <w:p>
      <w:pPr>
        <w:pStyle w:val="Normal"/>
        <w:rPr/>
      </w:pPr>
      <w:r>
        <w:rPr/>
        <w:t>Az 1861 febr. 26. kibocsátott, az egész minisztériumtól aláirt császári patens a diplomát egyebekben megerősítve, egyuttal alaptörvényt alkotott a birodalom képviseletére nézve. Szerinte a birodalmi tanács urakházából és képviselők házából fog állani. Az utóbbinak 343 tagja lesz, mely számhoz Magyarország 85-tel, tehát kicsi hiján egy negyeddel, Horvát- és Tótországok 9-el, Erdély 26-al járulnak. A patens tehát, az 1849 márc. 4-i birodalmi alkotmány értelmében, a birodalmi képviselet egységét szándékozott megalapítani. Magyarország különállóan és a dualizmus csak annyiban ismertetnek el, a mennyiben külömbség tétetik azon ügyek közt, melyek csak a magyar korona országain kivül eső királyságokra nézve közösek, és a Magyarországgal is közös ügyek közt. Egyszersmind a magyar kancellár arra utasíttatott, szólítsa fel a magyar országgyülést, küldjön követeket a birodalmi tanácsba. Az uj alkotmány, melyet ily módon Magyarországra is ki akartak terjeszteni, nem volt parlamentáris, a mennyiben a miniszterek felelősségét még elvben sem ismerte el. Épp oly kevéssé felelt meg a szabadelvüség és a központosítás követelményeinek. A követeket a tartományi gyülések választották, oda pedig, ha nem is a rendek, de az érdekek, az osztályok küldték képviselőiket (Interessenvertretung). A nagybirtok (Dalmáciában a legtöbb adót fizetők), és a városi lakosság, valamint az ipar- és kereskedelmi kamarák egyenesen választottak; a vidéki községek közvetve, bizalmi férfiak által. Szembeszökő volt az egész, nagy vonásaiban mai napig is érvényes rendszerben az a törekvés, hogy egyrészt a nagybirtoknak, tehát nagyjában a régi kiváltságos rendszernek és a koronának, másrészt a többnyire német lakosságu városi polgárságnak tulsulyt biztosítson a többi lakosság fölött. E szempontokból a Lajtán-tul is erősen megtámadták, különösen a csehek Rieger alatt, és az őszinte liberálisok, mint Rechbauer és Kaiserfeld. Magyarországra nézve pedig a császári nyilt parancs épp oly elfogadhatatlan volt mint a márciusi alkotmány, mint minden kisérlet a magyar országgyülést egy magasabb képviselet alá rendelni, s igy a magyar államot a függetlenség legfőbb kellékétől, az önmagával való rendelkezéstől megfosztani. A visszahatás azonnal erősen nyilatkozott a megyegyüléseken, majd az országgyülésen. Teljesen végrehajtva az ellenkezés következtében a F. soha sem volt; a birodalmi képviselet a szt. korona országai részvétele nélkül csonka maradt. Csak az erdélyi szászok és románok követei jelentek meg Bécsben 1863. V. ö. Marczali, Legujabb kor története 872-874. l.</w:t>
      </w:r>
    </w:p>
    <w:p>
      <w:pPr>
        <w:pStyle w:val="Heading1"/>
        <w:rPr/>
      </w:pPr>
      <w:r>
        <w:rPr/>
        <w:t>Fec.</w:t>
      </w:r>
    </w:p>
    <w:p>
      <w:pPr>
        <w:pStyle w:val="Normal"/>
        <w:rPr/>
      </w:pPr>
      <w:r>
        <w:rPr/>
        <w:t>fecit (l. o.) rövidítése.</w:t>
      </w:r>
    </w:p>
    <w:p>
      <w:pPr>
        <w:pStyle w:val="Heading1"/>
        <w:rPr/>
      </w:pPr>
      <w:r>
        <w:rPr/>
        <w:t>Fecamp</w:t>
      </w:r>
    </w:p>
    <w:p>
      <w:pPr>
        <w:pStyle w:val="Normal"/>
        <w:rPr/>
      </w:pPr>
      <w:r>
        <w:rPr/>
        <w:t>(ejtsd: fekan), város és kereskedelmi kikötő Seine Inférieure francia départementban, a La Manche partján, a F. folyó torkolatánál vasut mellett, (1891) 13,577 lak., halbesózókkal, olajtisztitókkal, szeszfinomítással (F.-i benediktinus), vasmacska-, hajó- és hajókötél- és bőrgyártással, pamutfonókkal, malmokkal, hidrografiai iskolával, nyilvános könyvtárral (14,000 kötet), látogatott tengeri fürdővel; jelentékeny hering- és tőkehalhalászattal (Franciaországben e tekintetben az első helyet foglalja el). A régies külsejü város legjelentékenyebb épületei: a XII. században alapított apátsági Notre-Dame templom, amelynek 130 m. magas érdekes tornya van, a szt. István templom a renaissance idejéből és a La Canadá-nak nevezett gallus v. római tábor romjai. A 100 m. magas Fagnet-fok sziklafalaitól és hosszu molóktól védett kikötő könnyen hozzáférhető; az élénk forgalomnak főtárgyai a bevitelnél: szén és fa, a kivitelnél: borok és likőrök. F. (Fiscannum) fontosságát a középkorban egy hatalmas apátságnak köszönhette, amelyet 660. sz. Waneng egy, a legenda szerint Krisztus vérének nehány cseppjét tartalmazó kis palack föltalálása következtében alapított. A nagyszámu bucsujáróktól látogatott várost a normandiai jelentékeny várossá emelték. V. ö. Fallue Léon: Hist. de la ville et de l'abbaye de F. 1840. és Michel Joaachim, Notice sur le port de F. 1865.</w:t>
      </w:r>
    </w:p>
    <w:p>
      <w:pPr>
        <w:pStyle w:val="Heading1"/>
        <w:rPr/>
      </w:pPr>
      <w:r>
        <w:rPr/>
        <w:t>Fechner</w:t>
      </w:r>
    </w:p>
    <w:p>
      <w:pPr>
        <w:pStyle w:val="Normal"/>
        <w:rPr/>
      </w:pPr>
      <w:r>
        <w:rPr/>
        <w:t>Gusztáv Tivadar, német fizikus és filozofus. Szül. Gorss-Sährchenben (Niederlausitz) 1801 ápr. 19., meghalt Lipcsében 1887 nov. 17. Evangelikus lelkész fia volt. Tanulmányait a drezdai orvos-kirurgiai akadémián és a lipcsei egyetemen végezte. Orvosi tanulmányok mellett még filozofiával, természettudományokkal és matematikával is foglalkozott. A fizika rendkivüli és Brandes halála után rendes tanára volt a lipcsei egyetemen. 1839. sulyos szembetegségbe esett, melyből csak 1843. gyógyult ki. Ezután a természetfilozofia és antropologia tanára volt ugyanott. Erre vonatkozó vizsgálatai «Massbestimmungen über die galvanische Kette» cim alatt jelentek meg. Szerinte az elektromos áramnak háromféle ellenállása van: a szilárd, a folyékony testeké és az átmeneti ellenállás. Az áram ereje a vezetőben az áram irányára merőleges keresztmetszetében egyenlő; függetlenül a metszet nagyságától és alkotásától. Az elektromotorikus erőben vagy a vezetési ellenállásban végbemenő változás a vezető minden részére kihat. Ha az egy keresztmetszeten átömlő elektromosság összege minden metszetben egyenlő, akkor az intenzitásnak nagyobb metszeteknél kisebbnek kell lennie, mint kisebbeknél, F. a kontakt-teoria szigoru hive volt. Sok kisérletet tett az áramló elektromosságra nézve. Javította a Bohnenberger-féle elektroszkopot és megvizsgálta az elektromágnes teherbiró képességének föltételeit. Számos fizikai értekezést irt, melyek a Schweiger-féle és a Poggendorff-féle évkönyvekben jelentek meg. Azonkivül fordította Biot fizikai és Thénard kémiai tankönyvét. Kiadta a Repertorium der neuen Entdeckungen in der Chemie (1830-33), Repertorium der Experimentalphysik (1832), Hauslexikon (1837-38) c. gyüjteményes műveket. Dr. Mises álnév alatt számos humorisztikus cikket adott ki Stapelia mixta c. alatt, továbbá: Beweis dass der Mond aus Jodine bestehe, Vergleichende Anatomie der Engel, Das Büchlein von Leben nach dem Tode, Schutzmittel für die Cholera, Vier Paradoxa. Természetfilozofiai művei a következők: Über das höchste Gut, nanna, oder über das Seelenleben der Pflanzen, Zendavesta, oder über ide Dinge des Himmels und des Jenseits, Über die Seelenfrage. Különös fontossággal birnak a pszihofizikára vonatkozó művei: Elemente de Psychophysik, melyben a pszihikai és fizikai jelenségek viszonyait matematikailag meghatározni iparkodik. Ide tartozik továbbá In Sachen der Psychophysik, Revision d. Hauptpunkte der Psychophysik. Azonkivül még kiadta: Physikallsche u. philosphische Atomenlehre. Terjedelmes életrajzát Kuntze Gusztáv, Theodor Fechner (Mises) Ein deutsches Gelehrtenleben (Leipzig 1892) c. alatt irta meg.</w:t>
      </w:r>
    </w:p>
    <w:p>
      <w:pPr>
        <w:pStyle w:val="Heading1"/>
        <w:rPr/>
      </w:pPr>
      <w:r>
        <w:rPr/>
        <w:t>Fecht</w:t>
      </w:r>
    </w:p>
    <w:p>
      <w:pPr>
        <w:pStyle w:val="Normal"/>
        <w:rPr/>
      </w:pPr>
      <w:r>
        <w:rPr/>
        <w:t>49 km. hosszu baloldali mellékfolyója az Illnek, a Vogezekben a Wissort-hegyen ered és Gemartól K-re torkollik.</w:t>
      </w:r>
    </w:p>
    <w:p>
      <w:pPr>
        <w:pStyle w:val="Heading1"/>
        <w:rPr/>
      </w:pPr>
      <w:r>
        <w:rPr/>
        <w:t>Fechter</w:t>
      </w:r>
    </w:p>
    <w:p>
      <w:pPr>
        <w:pStyle w:val="Normal"/>
        <w:rPr/>
      </w:pPr>
      <w:r>
        <w:rPr/>
        <w:t>Albert Károly, angol-francia szinész, született Bellevilleben 1824 okt. 23-án, meghalt Quakertownban (Philadelphia) 1879 aug. 5. Mint szobrásznövendék lépett a szinészi pályára, ahol már 20 éves korában figyelemreméltó sikereket ért el. Párisból rövid időre Berlinbe szerződött, csakhamar azonban visszatért Párisba s az elsőrangu szinházak tagjává, 1857. végre az Odeon-szinház igazgatójává lett. Itt nem tudott megmaradni sokáig. 1861. Londonba költözött, hol a Liceum-szinházban, mint a Shakespearei hősszerepek kitünő alakítója, az igazgatóság tagjává lőn. 1870. átvitorlázott Amerikába, melynek minden nevezetesebb városában nagy sikerrel lépett föl nyolc egymásutáni évben. Kedvelt szerepe volt: Hamlet és Othello.</w:t>
      </w:r>
    </w:p>
    <w:p>
      <w:pPr>
        <w:pStyle w:val="Heading1"/>
        <w:rPr/>
      </w:pPr>
      <w:r>
        <w:rPr/>
        <w:t>Fecit</w:t>
      </w:r>
    </w:p>
    <w:p>
      <w:pPr>
        <w:pStyle w:val="Normal"/>
        <w:rPr/>
      </w:pPr>
      <w:r>
        <w:rPr/>
        <w:t>(lat.) a. m. csinálta, rajzolta; festők és metszők szokták e szót műveikre, nevük elé jegyezni.</w:t>
      </w:r>
    </w:p>
    <w:p>
      <w:pPr>
        <w:pStyle w:val="Heading1"/>
        <w:rPr/>
      </w:pPr>
      <w:r>
        <w:rPr/>
        <w:t>Feckert</w:t>
      </w:r>
    </w:p>
    <w:p>
      <w:pPr>
        <w:pStyle w:val="Normal"/>
        <w:rPr/>
      </w:pPr>
      <w:r>
        <w:rPr/>
        <w:t>Gusztáv, német festő és litografus, szül. Kottbutban 1820., a berlini akadémián képezte ki magát és rendkivül hü és tökéletes technikáju kőrajzokat készített Meyerheim, Richter Gusztáv, Gallait, Begas, Mastersteig, Magnus, Knaus, Ritter Henrik stb. festményei után. Sok olaj-, pasztell-, akvarell- és arcképet is festett. 1869 óta a berlini akadémia tagja.</w:t>
      </w:r>
    </w:p>
    <w:p>
      <w:pPr>
        <w:pStyle w:val="Heading1"/>
        <w:rPr/>
      </w:pPr>
      <w:r>
        <w:rPr/>
        <w:t>Fecske</w:t>
      </w:r>
    </w:p>
    <w:p>
      <w:pPr>
        <w:pStyle w:val="Normal"/>
        <w:rPr/>
      </w:pPr>
      <w:r>
        <w:rPr/>
        <w:t>l. Fecskefélék.</w:t>
      </w:r>
    </w:p>
    <w:p>
      <w:pPr>
        <w:pStyle w:val="Heading1"/>
        <w:rPr/>
      </w:pPr>
      <w:r>
        <w:rPr/>
        <w:t>Fecskefark</w:t>
      </w:r>
    </w:p>
    <w:p>
      <w:pPr>
        <w:pStyle w:val="Normal"/>
        <w:rPr/>
      </w:pPr>
      <w:r>
        <w:rPr/>
        <w:t>diszítmény, melyet a román stilus alkalmaz párkányokban és párkányok alatt. (l. 1. ábra), F.-kötés, fák, vasak és kövek összekötésénél fordul elő; általában véve hornyos és eresztékes kötés, csakhogy a horonynak feneke szélesebb mint a szája és igy a két összekötendő darabot csak oldalvást lehet egymásba tolni. Az ácsmunka F.-kötéseit l. Rovás és Rálapolás, a vasmunka F.-kötéseit az 1. és 2. ábra mutatja.</w:t>
      </w:r>
    </w:p>
    <w:p>
      <w:pPr>
        <w:pStyle w:val="Brahely"/>
        <w:rPr/>
      </w:pPr>
      <w:r>
        <w:rPr/>
        <w:t xml:space="preserve">[ÁBRA] </w:t>
      </w:r>
      <w:r>
        <w:rPr>
          <w:rStyle w:val="Brafelirat"/>
          <w:b/>
          <w:bCs/>
        </w:rPr>
        <w:t>1. ábra. Fecskefark-diszítmény. 2. ábra. Fecskefarkalaku kötés.</w:t>
      </w:r>
    </w:p>
    <w:p>
      <w:pPr>
        <w:pStyle w:val="Brahely"/>
        <w:rPr/>
      </w:pPr>
      <w:r>
        <w:rPr/>
        <w:t xml:space="preserve">[ÁBRA] </w:t>
      </w:r>
      <w:r>
        <w:rPr>
          <w:rStyle w:val="Brafelirat"/>
          <w:b/>
          <w:bCs/>
        </w:rPr>
        <w:t>3. ábra. Fecskefarkalaku kötés.</w:t>
      </w:r>
    </w:p>
    <w:p>
      <w:pPr>
        <w:pStyle w:val="Heading1"/>
        <w:rPr/>
      </w:pPr>
      <w:r>
        <w:rPr/>
        <w:t>Fecsekfarku lepke</w:t>
      </w:r>
    </w:p>
    <w:p>
      <w:pPr>
        <w:pStyle w:val="Normal"/>
        <w:rPr/>
      </w:pPr>
      <w:r>
        <w:rPr/>
        <w:t>(Papilio machaon L.), a pikkelyes szárnyuak rendjébe, a nappali lepkék csoportjába és az Equitidák családjába tartozó lepkefaj. Sárga szárnyai fekete erekkel, foltokkal és szalagokkal diszítettek. A hátsó szárnyon található fekete övben egy sor sárga és kék folt van, mely a belső szélen, a fark előtt narancsvörös foltban végződik. Hazánkon kivül előjön egész Európában, a Himalaja vidékén és Japánban. Szárnyak szélessége 8 cm. Röpül május-, julius-szeptemberig. Rendesen kertekben, utak szélén, erdőtlen dobmokon található. Zöldszinü, bársonyfekete, vöröspettyes gyürüs hernyója hátul vékonyodó és különböző köményfélén, kapron, sárgarépán stb. él. Bábja elől 2 rövid csúccsal bir, és övalaku szállal egy ághoz erősített. Évenként két nemzedék van, a második áttelel.</w:t>
      </w:r>
    </w:p>
    <w:p>
      <w:pPr>
        <w:pStyle w:val="Heading1"/>
        <w:rPr/>
      </w:pPr>
      <w:r>
        <w:rPr/>
        <w:t>Fecskefarku sánc</w:t>
      </w:r>
    </w:p>
    <w:p>
      <w:pPr>
        <w:pStyle w:val="Normal"/>
        <w:rPr/>
      </w:pPr>
      <w:r>
        <w:rPr/>
        <w:t>(ném. Schwalbenschwanz), oly - hátul el nem zárt - sánc, amely négy védővonal által képeztetett: a két középső AB és BC öbölszerüen 100° -120° szöget képez, a két külső AE és CD pedig az előbbeniekkel kiszökő szögeket alkotnak és hátrafelé konvergensen irányíttatnak. Ha az AE és CD védővonalak párhuzamosak, akkor a sáncot egyszerü harapófogós műnek nevezik.</w:t>
      </w:r>
    </w:p>
    <w:p>
      <w:pPr>
        <w:pStyle w:val="Brahely"/>
        <w:rPr/>
      </w:pPr>
      <w:r>
        <w:rPr/>
        <w:t xml:space="preserve">[ÁBRA] </w:t>
      </w:r>
    </w:p>
    <w:p>
      <w:pPr>
        <w:pStyle w:val="Heading1"/>
        <w:rPr/>
      </w:pPr>
      <w:r>
        <w:rPr/>
        <w:t>Fecskefélék</w:t>
      </w:r>
    </w:p>
    <w:p>
      <w:pPr>
        <w:pStyle w:val="Normal"/>
        <w:rPr/>
      </w:pPr>
      <w:r>
        <w:rPr/>
        <w:t>(Hirundinidae, a verébalkatuak rendjébe, az éneklők alrendjébe és a hasadtcsőrüek csoportjába tartozó madárcsalád. Többnyire kis, szélesmellü, rövidnyaku és laposfejü madarak, melyeknek csőre lapított, háromszögletü, egészen a szem aljáig hasadt, igen kitágítható és igy különösen alkalmas a levegőben repülő rovarok megfogására. A csőr tövén oldalt találhatók a kerek orrlyukak. Szárnyaiban az evezőtollak igen hosszuak, a mi világosan elárulja, hogy kitünő és bámulatos kitartásu ropülők. Egy házi fecske óránként 75 km.-nyi utat is képes megtenni. Csak 9 elsőrendü evezőtollal bir, melyek közül az első a leghosszabb. Farka közepe mintegy ki van csipve, azaz villás. tollas lábai gyengék, 4 ujjuak, hosszu karmos ujjaival ügyetlenül jár, ellenben jól tud kapaszkodni. 9 nemből mintegy 90 faj ismeretes, melyek az egész földön, kivévén Ausztráliát, el vannak terjedve. Hazánkból 3 faj ismeretes. Igen hasznos madarak, az embernek a kártékony rovarok pusztítása által nagy hasznot hajtanak. A levegőben nyilsebesen röpülve fogják a legnagyobb ügyességgel a különböző rovarokat. Hasznosságuknál fogva egyes fajait mint igazi házi barátot szeretjük és véteknek tartjuk akár őt, akár fészkét bántani. Vándormadarak. A mérsékelt égövi fecskék Afrikában vedlenek. Földből, sárból, melyet nyálukkal tapasztanak össze, építenek mesteri fészket, vagy pedig a földbe lyukat ásnak. Tojásuk fehér v. vörösen pontozott. Fészeklakók. Spanyol- és Olaszországban ezrenként fogják és husát eszik.</w:t>
      </w:r>
    </w:p>
    <w:p>
      <w:pPr>
        <w:pStyle w:val="Normal"/>
        <w:rPr/>
      </w:pPr>
      <w:r>
        <w:rPr/>
        <w:t>Ide tartoznak: a házi fecske (Hirundo urbica, Chelidon urbica Boie). Karcsu testét sima, fényes toll fedi. Háta acélkék, hasa, begye és farktöve fehér vagy kissé vörhenyes. Farka egyszinü, fekete, 14 cm. nagy, farkhossza 7 cm., szárnyhossza 10 cm. Europában, Szibériában és É.-Afrikában él. Csicsereg. A házi fecske nálunk a tavasznak egyik legbiztosabb hirnöke. Amint tavasszal melegebb vidékekről megérkezik, azonnal nagy gonddal és műérzékkel a házakban jól védett helyeken - többnyire az ereszek alatt - gömbalaku fészket készít, melynek anyagát agyagból vagy sárból mindkét szülő apródonként hordja és a szájából vett nyállal ragasztja össze. A fészekbe oldalt kis kerek nyilás vezet és belseje tollal és pehellyel van puhára kirakva. 5-6 hófehér tojást rak, melyeket 13 nap alatt csak a nőstény költ ki. Ami alatt a nőstény ül, azalatt a him hord neki ennivalót. A gyámolatlan, csupasz kicsinyeket a szülők a legnagyobb gonddal és szeretettel ápolják és táplálják. Évenként kétszer is költ. Ősszel, szeptember hóban, rendesen a kisasszony napja körül (szept. 8.) a fecskék csoportosulni kezdenek és kisebb-nagyobb csapatokban elhagynak bennünket, hogy melegebb vidékekre - Déleurópán át - Afrikába költözködjenek. Nevezetes, hogy tavasszal mindegyik pár ugyanazon helyre tér vissza, ahol az előbbi évben fészkelt. Bennük tehát nemcsak a müösztön, hanem még az emlékező tehetség is nagy mértékben ki van fejlődve. - A parti fecske (H. riparia, Cotile riparia L.). Háta szürkésbarna, hasa fehér, mellén világos szürke szalaggal, csőre lapos, finom heggyel. Szárnyainak hegye a farkon tulesik. Farka egyszinü, nem foltos. Nagysága 13 cm.; szárnyhossza 10 cm., farkhossza 5 cm. Európában, Szibériában, É.-Afrikában a magas partu vizek mellett társasan él és vagy itt készítik sorban kis, igen csinos fészkeiket, vagy pedig a vizek közelében található kis homokgödrökben is fészkelnek. Évenként többnyire csak egyszer költenek. A nőstény egyszerre 5-6 hófehér tojást rak. A vizek felett ige alacsonyan röpül. Hazánkban ritkább, mint az előbbi faj. - Füsti fecske (Hir. rustica L.). Háta acélkék, homloka, torka vörösbarna, hasa vörösesfehér. Orrlyukai kicsinyek és részben hártyával fedvék. Hosszuujju lábai csupaszok. Villás farkában a kormánytollak szuronyalakuak, a két középsőn kivül a többi rendesen fehéren foltos. Nagysága 18 cm., szárnyhossza 12 cm., farkhossza 9 cm. Leggyorsabban repülő fecskefaj; az óvilágot lakja. Ápriltól októberig hazánkban is található, télre Dél-Afrikába és a Szundaszigetekre vonul. Fészkét 8 nap alatt készíti és leginkább csűrökre, istállók gerendáira rakja. Bemenete fölül van. Az ilyen fészket azután több éven át használja, amennyiben tavasszal kijavitja. A nőstény májusban 4-4 fehér, szürke-barnán pettyezett tojást rak, melyeket 12, illetőleg kedvezőtlen viszonyok közt 17 nap alatt költ ki. Másodszor augusztusban költ. - A szikla-fecske (H. rupestris Boie) háta barnaszürke, hasa piszkosfehér, középső kormánytollait kivévén, farka fehéren pettyes. D.-Európa, Ázsia és Afrika sziklás hegyei közt él. Fészkét a sziklák közé tetőirányos repedésekbe, mélyedésekbe rakja. 15 cm. nagy. A fecskéknek az ó-korban körülbelül ugyanoly mitologiai jelentésük volt, mint a kakuknak, amennyiben tavasszal áldást, télen nagy szerencsétlenséget hoztak.</w:t>
      </w:r>
    </w:p>
    <w:p>
      <w:pPr>
        <w:pStyle w:val="Heading1"/>
        <w:rPr/>
      </w:pPr>
      <w:r>
        <w:rPr/>
        <w:t>Fecskefü</w:t>
      </w:r>
    </w:p>
    <w:p>
      <w:pPr>
        <w:pStyle w:val="Normal"/>
        <w:rPr/>
      </w:pPr>
      <w:r>
        <w:rPr/>
        <w:t>(növ.), a Chelidonium-ot «azért hiják fecskefünek, hogy a fecskék a fiók szemét ezzel gyógyítják» (Melius Juhász Herbariuma, 178 l.); l. Vérehulló. - Kis F., l. Boglárka.</w:t>
      </w:r>
    </w:p>
    <w:p>
      <w:pPr>
        <w:pStyle w:val="Heading1"/>
        <w:rPr/>
      </w:pPr>
      <w:r>
        <w:rPr/>
        <w:t>Fecskegyökér</w:t>
      </w:r>
    </w:p>
    <w:p>
      <w:pPr>
        <w:pStyle w:val="Normal"/>
        <w:rPr/>
      </w:pPr>
      <w:r>
        <w:rPr/>
        <w:t>(növ.), l. Méreggyilok.</w:t>
      </w:r>
    </w:p>
    <w:p>
      <w:pPr>
        <w:pStyle w:val="Heading1"/>
        <w:rPr/>
      </w:pPr>
      <w:r>
        <w:rPr/>
        <w:t>Fecskekő</w:t>
      </w:r>
    </w:p>
    <w:p>
      <w:pPr>
        <w:pStyle w:val="Normal"/>
        <w:rPr/>
      </w:pPr>
      <w:r>
        <w:rPr/>
        <w:t>őskori hal-fog, melyet ékességnek munkálnak meg.</w:t>
      </w:r>
    </w:p>
    <w:p>
      <w:pPr>
        <w:pStyle w:val="Heading1"/>
        <w:rPr/>
      </w:pPr>
      <w:r>
        <w:rPr/>
        <w:t>Fecskendő</w:t>
      </w:r>
    </w:p>
    <w:p>
      <w:pPr>
        <w:pStyle w:val="Normal"/>
        <w:rPr/>
      </w:pPr>
      <w:r>
        <w:rPr/>
        <w:t>(tüzfecskendő), olyan nyomó szivattyu, melynél a kiömlő (nyomó) cső vége azon célból szükíttetik, hogy a viz hosszu sugárban löveltessék ki, vagyis az időegységben szállított nagyobb keresztmetszetü, de rövid vizoszlop, csekély keresztmetszerü, de hosszu vizoszloppá (sugárrá) alakuljon át. A nyomó F.-nél a viz a szivattyut körülvevő medencéből ömlik a nyomótérbe, a szivó-nyomó F. pedig a vizet előbb felszivja bizonyos mélységből s azután nyomja; van gőz-F., állati erő által hajtott F., villamos, benzin- és petroleummótoros fecskendő és főleg kézi F. A szerint, amint a fecskendőt kézben hordják, v. targoncán, kocsin, hajón, bakon stb. helyezik el, nevezik tulajdonképeni kézi-F.-nek (fajai: kézi-, mankó-, puttony-F.), targonca-F.-nek, kocsi-F.-nek, bak-F.-nek, hajó-F.-nek, mig a kocsi-F.-k lehetnek 2 és 4 kereküek s illetve tulajdonképeni kocsi-F.-k és mozdony-F.-k; előbbieknél a gépezet a kocsin szilárdan van megerősítve, mig utóbbiaknál a külön deszkaalapra helyezett gép a kocsiról lecsusztatható vagy lebillenthető és kocsi nélkül vehető alkalmazásba, amikor is kisebb helyen fér el, gyermekek által is mozgatható, az erőkifejtésre hozzáférhetőbb és alacsony fekvésénél fogva mélyebben fekvő vizet szivhat fel; azonban a kocsiról leemelése gyakorlottabb kezelő legénységet igényel. L. Szivattyu.</w:t>
      </w:r>
    </w:p>
    <w:p>
      <w:pPr>
        <w:pStyle w:val="Heading1"/>
        <w:rPr/>
      </w:pPr>
      <w:r>
        <w:rPr/>
        <w:t>Fecskendőnyilás</w:t>
      </w:r>
    </w:p>
    <w:p>
      <w:pPr>
        <w:pStyle w:val="Normal"/>
        <w:rPr/>
      </w:pPr>
      <w:r>
        <w:rPr/>
        <w:t>(fecskendőrés, állat). 1. a cetek orrnyilása (l. Cetek), amelyen azonban nem vizet fecskendeznek, mint sokan állítják, hanem kilélekzéskor a levegőt fujják ki, amelynek párái a sarki öv hideg levegőjén magas ködoszloppá tömörülnek. 2. Az őshalak (Selachii. p. cápa) és zománcos halak (Ganoidei, p. tok, kecsege) szemei mögött a garatba nyiló rés, melyben az u. n. mellékkopoltyuk vannak.</w:t>
      </w:r>
    </w:p>
    <w:p>
      <w:pPr>
        <w:pStyle w:val="Heading1"/>
        <w:rPr/>
      </w:pPr>
      <w:r>
        <w:rPr/>
        <w:t>Fecskerakás</w:t>
      </w:r>
    </w:p>
    <w:p>
      <w:pPr>
        <w:pStyle w:val="Normal"/>
        <w:rPr/>
      </w:pPr>
      <w:r>
        <w:rPr/>
        <w:t>szalmával kevert agyagsárból való épületfal-készítés.</w:t>
      </w:r>
    </w:p>
    <w:p>
      <w:pPr>
        <w:pStyle w:val="Heading1"/>
        <w:rPr/>
      </w:pPr>
      <w:r>
        <w:rPr/>
        <w:t>Fecstej</w:t>
      </w:r>
    </w:p>
    <w:p>
      <w:pPr>
        <w:pStyle w:val="Normal"/>
        <w:rPr/>
      </w:pPr>
      <w:r>
        <w:rPr/>
        <w:t>v. pectej: az emlőben a szülés után az első napokban képződő tej. A szó kétségkivül idegen eredetü (ném. Biestmilch), mint a vele egyértékü gulásztra, gulászta, lat. colostrum (l. o.).</w:t>
      </w:r>
    </w:p>
    <w:p>
      <w:pPr>
        <w:pStyle w:val="Heading1"/>
        <w:rPr/>
      </w:pPr>
      <w:r>
        <w:rPr/>
        <w:t>Fédák</w:t>
      </w:r>
    </w:p>
    <w:p>
      <w:pPr>
        <w:pStyle w:val="Normal"/>
        <w:rPr/>
      </w:pPr>
      <w:r>
        <w:rPr/>
        <w:t>Mihály, ezredes, szül. Jászón 1749., megh. Gyulafehérvárott 1804 jun. 7. Midőn I. Napoleon 1797. Mantova megadása után Karintiába nyomult és Masséna előhada megszállotta Tarvis-t, Károly főherceg az Erdődy-huszárezredet (most IX.) bizta meg azzal, hogy a Masséna előhadát Tarvisból kiüzze. F. alezredes, ki már 1789 szept. 10. Belgrád ostrománál kitünt, önként jelentkezett a feladat végrehajtására és márc. 22. hajnalban a franciákat Tarvisból csakugyan megszalasztotta. Márc. 23. azután Masséna maga érkezett Tarvis alá, melyet egész hadával megtámadott, de a huszárcsapat hősi ellenállása folytán (600 emberből elesett 527) kudarcot vallott és csak a következő napon tudta a helységet hatalmába keríteni. Ez alkalommal a franciák Károly főherceget körülfogták és F.-nak csak nagynehezen sikerült őt kiszabadítani és azután, noha lovát lelőtték, sok sebtől vérzett és már csak 6 huszár élt az ő emberei közül, a főherceget mindaddig földte, mig ez elmenekült. Maga F. pedig ájultan a franciák fogságába esett. A hadi fogságból kicserélés utján szabadult ki s visszatértekor Károly főherceg sajátkezü oklevélben mondott neki hálát vitézségeért. Egyuttal F. a Mária Terézia rendet kapta, de sebei következtében hazatérni volt kénytelen. Később Gyulafehérvár parancsnoka lett (Hadtörtén. Közlem., II. 1889. 694.).</w:t>
      </w:r>
    </w:p>
    <w:p>
      <w:pPr>
        <w:pStyle w:val="Heading1"/>
        <w:rPr/>
      </w:pPr>
      <w:r>
        <w:rPr/>
        <w:t>Fedcsenko</w:t>
      </w:r>
    </w:p>
    <w:p>
      <w:pPr>
        <w:pStyle w:val="Normal"/>
        <w:rPr/>
      </w:pPr>
      <w:r>
        <w:rPr/>
        <w:t>Alexei Pavlovics, orosz természetbuvár és utazó, szül. Irkutszkban 1844., megh. a Montblanc megmászásánál 1873. szept. 15. Miután több orosz iskolában a természetrajzot tanította, 1868. Orosz-Turkesztánba utazott, Kikutatta a Szerafsan felső völgyét és miután az ott szerzett nagyszerü állatgyüjteményt földolgozta, 1870. Abramov tábornok expediciójához csatlakozott, fölhatolt a Szerafsan forrásáig. A telet Szamarkandban a gyüjtött halak feldolgozásával töltötte. 1871. tavaszán beutazta a Kizilkum sivatagot, nyáron Khokandba utazott és Terek szoros Ny-i aljáig hatolt, ahol m;g nem árt európai ember. Az odavezető uton látott hatalmas havas hegységet Trans-Alainak nevezte el. Utazásainak befejeztével F. egy ideig Lipcsében lakott. Gyüjteményeit az orosz kormány egész csapat tudóssal dolgoztatja föl egy terjedelmes munkában, melynek kiadását 1874. kezdték meg oroszul.</w:t>
      </w:r>
    </w:p>
    <w:p>
      <w:pPr>
        <w:pStyle w:val="Heading1"/>
        <w:rPr/>
      </w:pPr>
      <w:r>
        <w:rPr/>
        <w:t>Feddán</w:t>
      </w:r>
    </w:p>
    <w:p>
      <w:pPr>
        <w:pStyle w:val="Normal"/>
        <w:rPr/>
      </w:pPr>
      <w:r>
        <w:rPr/>
        <w:t>egyiptomi földmérték = 59,29 ár. Az adó-F. = 42,83 ár.</w:t>
      </w:r>
    </w:p>
    <w:p>
      <w:pPr>
        <w:pStyle w:val="Heading1"/>
        <w:rPr/>
      </w:pPr>
      <w:r>
        <w:rPr/>
        <w:t>Feddés</w:t>
      </w:r>
    </w:p>
    <w:p>
      <w:pPr>
        <w:pStyle w:val="Normal"/>
        <w:rPr/>
      </w:pPr>
      <w:r>
        <w:rPr/>
        <w:t>A birák és birósági hivatalnokok felelősségeiről szóló 1871: VIII. t.-c. u. n. fegyelmi törvény szerint a fegyelmi vétségnek másodfoku büntetése. L. Fegyelmi eljárás.- F. nevelési szempontból, l. Büntetés.</w:t>
      </w:r>
    </w:p>
    <w:p>
      <w:pPr>
        <w:pStyle w:val="Heading1"/>
        <w:rPr/>
      </w:pPr>
      <w:r>
        <w:rPr/>
        <w:t>Feddőzés vize</w:t>
      </w:r>
    </w:p>
    <w:p>
      <w:pPr>
        <w:pStyle w:val="Normal"/>
        <w:rPr/>
      </w:pPr>
      <w:r>
        <w:rPr/>
        <w:t>(héb. me marîba). Az izraeliták Egyiptomból való kivonulásuk után, amidőn a Rafidim pusztájában táboroztak, zugolódtak Mózes ellen, mivel nem találtak vizet. Mózes botjával ráütött egy sziklára, amelyből viz fakadt. E forrás helye, amely a Chóreb hegye mellett volt, Massza és Merîbanak, vagy mé merîbanak, a pörlekedés vizének; régi magyar bibliafordítók szerint: a feddőzés vizének neveztetik.</w:t>
      </w:r>
    </w:p>
    <w:p>
      <w:pPr>
        <w:pStyle w:val="Heading1"/>
        <w:rPr/>
      </w:pPr>
      <w:r>
        <w:rPr/>
        <w:t>Fedél</w:t>
      </w:r>
    </w:p>
    <w:p>
      <w:pPr>
        <w:pStyle w:val="Normal"/>
        <w:rPr/>
      </w:pPr>
      <w:r>
        <w:rPr/>
        <w:t>egy épület betetőzése, mely azt fölülről eső, hó, nap stb. ellen védi. A F. tehát igen lényeges alkotórésze az épületnek s igy szükséges, hogy annak alakja első sorban a klimatikus viszonyoknak megfelelő, másodsorban az épület stilusával összhangzó legyen és azonkivül még a fedőanyag minémüségéhez is alkalmazkodjék. Esős éghajlat alatt a viz levezetése miatt a F.-nek meredekebbnek kell lennie, mint csapadékban szükölködő vidéken; a klasszikus stilus épületeinek F.-e alacsonyabb mint a csúcsívesé. A nád-F. magasabb mint a cserép-F., a facement-F. alacsonyabb a zsindely-F.-nél stb.</w:t>
      </w:r>
    </w:p>
    <w:p>
      <w:pPr>
        <w:pStyle w:val="Normal"/>
        <w:rPr/>
      </w:pPr>
      <w:r>
        <w:rPr/>
        <w:t>Az ősemberek lakóhelyei - a barlangokat kivéve - bizonyára nem állottak eleinte másból, mint egy, a földre helyezett F.-ből, mely sátoralakban borult az alatta menedékhelyet találó családra. A F. később a föld helyett fa- vagy kőfalakra helyezkedik és valóságos háztetővé válván, a legkülönbözőbb alkokat veszi föl. A szárazabb és melegebb keleti és déli vidékek ház-F.-ei egészen laposak voltak és maradtak napjainkig is; fölül téglával vagy kőlemezekkel vannak burkolva, sokszor még egy földréteggel is befödve, az udvar felé alacsonyabb, az utca felé pedig magasabb mellvéddel ellátva. Az esőviz egy középső csatornán át az udvarba folyik. A háznépe - különösen esténként - ezeken a F.-eken tartózkodik, hogy a friss levegőt élvezze, egyék, fürödjék, aludjék, amiért is azok sokszor bassinekkel, fürdőkkel, kertekkel stb. vannak ellátva. A görögök ház-F.-ei szintén meglehetős laposak voltak és az első időkben az utcára erősen kiugortak: ez a kiugrás elsötétítvén az utcákat, már Aristides, Themistokles és az areopág által eltiltatik. A későbbi palotáknál a F.-ek oszlopsorokkal, szobormüvekkel stb. diszíttetnek és kiugró erkélyekkel tagoltatnak. A templomokat lapos egyenoldalu nyereg-F.-lel tetőzték, a két végén szoborcsoportozatokkal diszített oromzattal. A római lakóházak is lapos F.-üek voltak, éppen csak annyi eséssel, hogy az esőviz leszaladhasson; sokszor azokat egész befásított kertekké alakították át. A császárság idejében a ház-fedelet a templomtetők mintájára oromzatosan kezdették kiképezni. A római templom F.-e szintén egyenoldalu nyeregfödél, de jóval magasabb mint a görög templomé; a két oromzat igen gazdag és tömött szobrászati diszt kapott. Az ó-keresztény bazilika középmagasságu nyereg-F.-ének szerkezete igen gyakran alulról látható volt; a román házak F.-ei erősen kiugortak, mig a csucsives stilus lakóházainak F.-ét a nagy magasság, a meredek F.-lejtő jellemzi, mely az utcai részen lépcsőzetes szélü oromzattal lesz takarva. Az olasz renaissance a lapos F.-eket kedveli, melyeket sokszor attika vagy balusztrád mögé rejt; a francia és német renaissance azonban megtartja a magas F.-eket, azokat mindazonáltal valamivel alacsonyabbra vévén, mint a csúcsives stilus. A barokk korszakban jönnek divatba a különböző egyenes és görbe siku Mansard-F.-ek, melyek hazánkban is csakhamar kiküszöbölik renaissance házaik lapos F.-ét és csorbázatos attikáját, ugy, hogy azok egészen a jelen század elejéig jelentékenyebb magánépítkezésünkre tipikussá válnak.</w:t>
      </w:r>
    </w:p>
    <w:p>
      <w:pPr>
        <w:pStyle w:val="Normal"/>
        <w:rPr/>
      </w:pPr>
      <w:r>
        <w:rPr/>
        <w:t>Minden F. lényegileg 2 részből áll: a F.-héjból (l. o.) és az azt alátámasztó F.-szerkezetből vagy F.-székből (l. o.). Külső alakja szerint a F. állhat csak egyenes sikokból, csak görbe sikokból és egyenes és görbe sikok kombinációjából; igen ritka, hogy a F.-nek u. n. torz-síkja is legyen. Akár egyenes, akár görbe sikokból álljon a F., a sikok elrendezése szerint lehet ismét: a) egyenlő oldalu nyeregfödél (l. 1. ábra) két egyenlő hajlásu nyeregsikkal, alul két, ugyanazon magasságban levő ereszvonallal, fölül a taréj- v. gerinclal. Vannak még egyenlőtlen hajlásu nyereg-F.-ek és olyanok is, melyekben a két ereszvonal nem fekszik egy magasságban; b) a félnyereg-F. (l. 2. ábra), mely csak egy nyeregsikból áll; c) a sátor-F. (l. 3. ábra), ha két egyenlő nagyságu nyereg-F. derékszögben keresztezi egymást; ennek a F.-nek 4 ereszvonala van, melyek egy sikban feküsznek és gerinc helyett egy csúcspontja; d) a gerines sátor-F. (l. 4. ábra), melynek 4 sikja nem metszi egy pontban egymást, hanem fölül meghagyják a gerincat; ennek a F.-nek is 4 egy sikban fekvő ereszvonala és egy gerince van; e) a csonka nyereg-F. (l. 5. ábra), melynél a nyereg-F.-nek oromcsúcsai egy kontysikkal le vannak ütve, ennek a F.-nek tehát 2 hosszabb és 2 rövidebb és nem egy sikban fekvő ereszvonala és egy gerince van; f) a Mansard-F. az ilyen nevü francia építész után elnevezve (l. 6-ik ábra), összetett F., mely egy meredekebb alsó és egy laposabb felső F.-ből áll; g) kúp-F. (l. 7. ábra), mely nem egyéb mint egy sátor-F. kerek alapidomon. Mindezen F.-nemek ives F.-ekből összeállítottak is lehetnek; ha ives sátor-F.-et szerkesztünk kerek v. szabályos sokszögü alapidomon, akkor az kupola-F. lesz (l. 8. ábra). L. még Facément-fedél és Fémfedél.</w:t>
      </w:r>
    </w:p>
    <w:p>
      <w:pPr>
        <w:pStyle w:val="Brahely"/>
        <w:rPr/>
      </w:pPr>
      <w:r>
        <w:rPr/>
        <w:t xml:space="preserve">[ÁBRA] </w:t>
      </w:r>
      <w:r>
        <w:rPr>
          <w:rStyle w:val="Brafelirat"/>
          <w:b/>
          <w:bCs/>
        </w:rPr>
        <w:t>1. ábra. Egyenlőoldalu nyeregfedél.</w:t>
      </w:r>
    </w:p>
    <w:p>
      <w:pPr>
        <w:pStyle w:val="Brahely"/>
        <w:rPr/>
      </w:pPr>
      <w:r>
        <w:rPr/>
        <w:t xml:space="preserve">[ÁBRA] </w:t>
      </w:r>
      <w:r>
        <w:rPr>
          <w:rStyle w:val="Brafelirat"/>
          <w:b/>
          <w:bCs/>
        </w:rPr>
        <w:t>2. ábra. Félnyeregfedél. 3. ábra. Sátorfedél.</w:t>
      </w:r>
    </w:p>
    <w:p>
      <w:pPr>
        <w:pStyle w:val="Brahely"/>
        <w:rPr/>
      </w:pPr>
      <w:r>
        <w:rPr/>
        <w:t xml:space="preserve">[ÁBRA] </w:t>
      </w:r>
      <w:r>
        <w:rPr>
          <w:rStyle w:val="Brafelirat"/>
          <w:b/>
          <w:bCs/>
        </w:rPr>
        <w:t>4. ábra. Gerinces sátorfedél.</w:t>
      </w:r>
    </w:p>
    <w:p>
      <w:pPr>
        <w:pStyle w:val="Brahely"/>
        <w:rPr/>
      </w:pPr>
      <w:r>
        <w:rPr/>
        <w:t xml:space="preserve">[ÁBRA] </w:t>
      </w:r>
      <w:r>
        <w:rPr>
          <w:rStyle w:val="Brafelirat"/>
          <w:b/>
          <w:bCs/>
        </w:rPr>
        <w:t>5. ábra. Csonka nyeregfedél.</w:t>
      </w:r>
    </w:p>
    <w:p>
      <w:pPr>
        <w:pStyle w:val="Brahely"/>
        <w:rPr/>
      </w:pPr>
      <w:r>
        <w:rPr/>
        <w:t xml:space="preserve">[ÁBRA] </w:t>
      </w:r>
      <w:r>
        <w:rPr>
          <w:rStyle w:val="Brafelirat"/>
          <w:b/>
          <w:bCs/>
        </w:rPr>
        <w:t>6. ábra. Mansard-fedél. 7. ábra. Kúpfedél. 8. ábra. Kupolafedél.</w:t>
      </w:r>
    </w:p>
    <w:p>
      <w:pPr>
        <w:pStyle w:val="Heading1"/>
        <w:rPr/>
      </w:pPr>
      <w:r>
        <w:rPr/>
        <w:t>Fédel</w:t>
      </w:r>
    </w:p>
    <w:p>
      <w:pPr>
        <w:pStyle w:val="Normal"/>
        <w:rPr/>
      </w:pPr>
      <w:r>
        <w:rPr/>
        <w:t>v. fidel, féfödel, főfedél, nyelvemlékeinkben a fejre való kendő neve. Komárom vmegye udvardi járásában még most is fidelnek hivják a fehér kendőt, mellyel az asszonyok bekötik fejüket.</w:t>
      </w:r>
    </w:p>
    <w:p>
      <w:pPr>
        <w:pStyle w:val="Heading1"/>
        <w:rPr/>
      </w:pPr>
      <w:r>
        <w:rPr/>
        <w:t>Fedélcserép</w:t>
      </w:r>
    </w:p>
    <w:p>
      <w:pPr>
        <w:pStyle w:val="Normal"/>
        <w:rPr/>
      </w:pPr>
      <w:r>
        <w:rPr/>
        <w:t>Főkelléke, hogy a fagynak ellentálljon, könnyü legyen és amellett mégis oly erős, hogy a tetőn járni lehessen. A F.-et jobb minőségü mészmentes téglaagyagból készítik, melyet rendszerint iszapolni is szoktak. A leginkább alkalmazott cserepet (l. az ábrát) kézimunkával készítik.</w:t>
      </w:r>
    </w:p>
    <w:p>
      <w:pPr>
        <w:pStyle w:val="Brahely"/>
        <w:rPr/>
      </w:pPr>
      <w:r>
        <w:rPr/>
        <w:t xml:space="preserve">[ÁBRA] </w:t>
      </w:r>
      <w:r>
        <w:rPr>
          <w:rStyle w:val="Brafelirat"/>
          <w:b/>
          <w:bCs/>
        </w:rPr>
        <w:t>Közönséges fedélcserép.</w:t>
      </w:r>
    </w:p>
    <w:p>
      <w:pPr>
        <w:pStyle w:val="Normal"/>
        <w:rPr/>
      </w:pPr>
      <w:r>
        <w:rPr/>
        <w:t>Az agyagot a fából készített mintába nyomják, a feleslegest levágják és lesimítják, ezután pedig homokkal behintett deszkára teszik, ahol megszárad. A száraz F.-et rendszerint a téglákkal együtt égetik, ugy hogy a kemence alsó részében a vastag téglákat, felette a vékony cserepeket helyezik el. A F.-et gépekkel is gyártják. A téglagéphez hasonló gépből kisajtolnak egy agyaglepényt, melynek közepén az orrnak megfelelő borda van. A lepényt a cserépnek megfelelő deszkamintára helyezik, a minta szerint körülvágják és a bordából is annyit levágnak, hogy csak az orr maradjon meg. Jobb szerkezetü gépek a borda levágását önműködőleg végezik. A Diesemer-féle gép négy bordás lemezt egyszerre sajtol ki, és a bordákat egyuttal le is vágja. A négy cserép együtt marad szárítás és égetés alatt és csak ezután feszítik szét a csak gyöngén összetartó cserepeket és a felesleges bordákat. Ennek a gépnek az az előnye, hogy minden műveletet egyszerre négy cseréppel végzi a munkás, négy cserép csak egy szárítódeszkát vesz igénybe és az egymásra fektetett cserepek elgörbülés nélkül egyformábban száradnak ki. A F.-eket némelykor szines fazekasmázakkal is bevonják, vagy szürkésfeketére festik akképen, hogy a kemencébe, miután a cserép ki van égetve, nedves szalmát, v. erősen kormozó szurkot tesznek és minden nyilását betapasztják. Ilyenkor a korom a cserép likacsaiban lerakódik. L. még Cserépfödél.</w:t>
      </w:r>
    </w:p>
    <w:p>
      <w:pPr>
        <w:pStyle w:val="Heading1"/>
        <w:rPr/>
      </w:pPr>
      <w:r>
        <w:rPr/>
        <w:t>Fedelesfalva</w:t>
      </w:r>
    </w:p>
    <w:p>
      <w:pPr>
        <w:pStyle w:val="Normal"/>
        <w:rPr/>
      </w:pPr>
      <w:r>
        <w:rPr/>
        <w:t>kisközség Bereg vmegye munkácsi j.-ában, (1891) 146 ruthén lak. 1581. Mágócsi Gáspár, Munkács birtokosa a Fedeles nevü családnak kenézi kiváltságot adott arra nézve, hogy Olenyova falut benépesítse; ehelyett azonban a családbeliek itt telepedtek le és az irtott erdőterületen idegen jobbágyokat megszállítván, a falut a kenéz család nevéről F.-nak nevezték el. 1711. a svédek itt nagy pusztitást vittek végbe.</w:t>
      </w:r>
    </w:p>
    <w:p>
      <w:pPr>
        <w:pStyle w:val="Heading1"/>
        <w:rPr/>
      </w:pPr>
      <w:r>
        <w:rPr/>
        <w:t>Fedeles háló</w:t>
      </w:r>
    </w:p>
    <w:p>
      <w:pPr>
        <w:pStyle w:val="Normal"/>
        <w:rPr/>
      </w:pPr>
      <w:r>
        <w:rPr/>
        <w:t xml:space="preserve">4 m. hosszú, </w:t>
      </w:r>
      <w:r>
        <w:rPr>
          <w:vertAlign w:val="superscript"/>
        </w:rPr>
        <w:t>1</w:t>
      </w:r>
      <w:r>
        <w:rPr/>
        <w:t>/</w:t>
      </w:r>
      <w:r>
        <w:rPr>
          <w:vertAlign w:val="subscript"/>
        </w:rPr>
        <w:t>2</w:t>
      </w:r>
      <w:r>
        <w:rPr/>
        <w:t xml:space="preserve"> m. széles aprószemü háló, melyet négyszögben állítnak fel s egy -m. nagyságu hálóval fednek be. Az oldalakon apró befelé nyiló csapó-ajtók vannak, melyeken át a háló alá hintett szemekre a foglyok bejárnak. Mig a foglyok a hálót megszokják, a csapó-ajtók fel vannak támasztva; mikor már csapatostul járnak be, az ajtókat fogóra állítjuk, hogy ki ne, csak be tudjanak jönni. - Ezt a hálót csak télen használják.</w:t>
      </w:r>
    </w:p>
    <w:p>
      <w:pPr>
        <w:pStyle w:val="Heading1"/>
        <w:rPr/>
      </w:pPr>
      <w:r>
        <w:rPr/>
        <w:t>Fedelesszárnyuak</w:t>
      </w:r>
    </w:p>
    <w:p>
      <w:pPr>
        <w:pStyle w:val="Normal"/>
        <w:rPr/>
      </w:pPr>
      <w:r>
        <w:rPr/>
        <w:t>(Coleoptera), az izeltlábuak állatkörébe tartozó rovarok osztályának egyik, a fajokban igen gazdag rendje. L. Bogarak.</w:t>
      </w:r>
    </w:p>
    <w:p>
      <w:pPr>
        <w:pStyle w:val="Heading1"/>
        <w:rPr/>
      </w:pPr>
      <w:r>
        <w:rPr/>
        <w:t>Fedelező</w:t>
      </w:r>
    </w:p>
    <w:p>
      <w:pPr>
        <w:pStyle w:val="Normal"/>
        <w:rPr/>
      </w:pPr>
      <w:r>
        <w:rPr/>
        <w:t>az a mesterember, ki a födeleket valamely fedőanyaggal befödi. Cseréppel a cserepes föd, palával a palafedő - de néha a cserepes is; fémfödeleket a bádogos készít, zsindely- és deszkásfödeleket az ács. A kátránylemez- és facementfödelek gondos munkát igénylő különböző nemeit e célra begyakorolt mesteremberek készítik.</w:t>
      </w:r>
    </w:p>
    <w:p>
      <w:pPr>
        <w:pStyle w:val="Heading1"/>
        <w:rPr/>
      </w:pPr>
      <w:r>
        <w:rPr/>
        <w:t>Fedélhajlás</w:t>
      </w:r>
    </w:p>
    <w:p>
      <w:pPr>
        <w:pStyle w:val="Normal"/>
        <w:rPr/>
      </w:pPr>
      <w:r>
        <w:rPr/>
        <w:t xml:space="preserve">v. fedéllejtő, a fedélsikoknak esése, vagyis azon szög, melyet a fedélsik az ereszvonalon át fektetett vizszintes sikkal képez. A F.-t első sorban a klimatikus viszonyok határozzák meg, csapadékban dúsabb vidékeken az meredekebb mint a száraz éghajlat alatt; függ azonban a F. az épület stilusától is (l. Fedél), különösen pedig magától a fedőanyagtól, mellyel a tető borítva van. Ez utóbbit véve alapul, a F. minimumát a kizárólag használt héjazatok számára következőleg állapítjuk meg: szalma- és nádfödésnél 50° -45° szög, vagy a fedélgerinc magassága egyenlő az épületmélység </w:t>
      </w:r>
      <w:r>
        <w:rPr>
          <w:vertAlign w:val="superscript"/>
        </w:rPr>
        <w:t>3</w:t>
      </w:r>
      <w:r>
        <w:rPr/>
        <w:t>/</w:t>
      </w:r>
      <w:r>
        <w:rPr>
          <w:vertAlign w:val="subscript"/>
        </w:rPr>
        <w:t>5</w:t>
      </w:r>
      <w:r>
        <w:rPr/>
        <w:t xml:space="preserve"> - </w:t>
      </w:r>
      <w:r>
        <w:rPr>
          <w:vertAlign w:val="superscript"/>
        </w:rPr>
        <w:t>1</w:t>
      </w:r>
      <w:r>
        <w:rPr/>
        <w:t>/</w:t>
      </w:r>
      <w:r>
        <w:rPr>
          <w:vertAlign w:val="subscript"/>
        </w:rPr>
        <w:t>2</w:t>
      </w:r>
      <w:r>
        <w:rPr/>
        <w:t xml:space="preserve">-ével; egyszerü cserépfedésnél 22° -45°, vagy a tetőmagasság egyenlő az épületmélység </w:t>
      </w:r>
      <w:r>
        <w:rPr>
          <w:vertAlign w:val="superscript"/>
        </w:rPr>
        <w:t>1</w:t>
      </w:r>
      <w:r>
        <w:rPr/>
        <w:t>/</w:t>
      </w:r>
      <w:r>
        <w:rPr>
          <w:vertAlign w:val="subscript"/>
        </w:rPr>
        <w:t>5</w:t>
      </w:r>
      <w:r>
        <w:rPr/>
        <w:t xml:space="preserve"> - </w:t>
      </w:r>
      <w:r>
        <w:rPr>
          <w:vertAlign w:val="superscript"/>
        </w:rPr>
        <w:t>1</w:t>
      </w:r>
      <w:r>
        <w:rPr/>
        <w:t>/</w:t>
      </w:r>
      <w:r>
        <w:rPr>
          <w:vertAlign w:val="subscript"/>
        </w:rPr>
        <w:t>2</w:t>
      </w:r>
      <w:r>
        <w:rPr/>
        <w:t xml:space="preserve">-ével; kettős cserépfedésnél 37° -33°, vagy a tetőmagasság egyenlő az épületmélység </w:t>
      </w:r>
      <w:r>
        <w:rPr>
          <w:vertAlign w:val="superscript"/>
        </w:rPr>
        <w:t>2</w:t>
      </w:r>
      <w:r>
        <w:rPr/>
        <w:t>/</w:t>
      </w:r>
      <w:r>
        <w:rPr>
          <w:vertAlign w:val="subscript"/>
        </w:rPr>
        <w:t>8</w:t>
      </w:r>
      <w:r>
        <w:rPr/>
        <w:t xml:space="preserve"> - </w:t>
      </w:r>
      <w:r>
        <w:rPr>
          <w:vertAlign w:val="superscript"/>
        </w:rPr>
        <w:t>1</w:t>
      </w:r>
      <w:r>
        <w:rPr/>
        <w:t>/</w:t>
      </w:r>
      <w:r>
        <w:rPr>
          <w:vertAlign w:val="subscript"/>
        </w:rPr>
        <w:t>3</w:t>
      </w:r>
      <w:r>
        <w:rPr/>
        <w:t xml:space="preserve">-ával (cserépfedésnél leginkább </w:t>
      </w:r>
      <w:r>
        <w:rPr>
          <w:vertAlign w:val="superscript"/>
        </w:rPr>
        <w:t>1</w:t>
      </w:r>
      <w:r>
        <w:rPr/>
        <w:t>/</w:t>
      </w:r>
      <w:r>
        <w:rPr>
          <w:vertAlign w:val="subscript"/>
        </w:rPr>
        <w:t>3</w:t>
      </w:r>
      <w:r>
        <w:rPr/>
        <w:t xml:space="preserve"> tetőmagasságot használunk); palafödésnél 26° -45°, vagy a teli magasság egyenlő az épületmélység </w:t>
      </w:r>
      <w:r>
        <w:rPr>
          <w:vertAlign w:val="superscript"/>
        </w:rPr>
        <w:t>1</w:t>
      </w:r>
      <w:r>
        <w:rPr/>
        <w:t>/</w:t>
      </w:r>
      <w:r>
        <w:rPr>
          <w:vertAlign w:val="subscript"/>
        </w:rPr>
        <w:t>4</w:t>
      </w:r>
      <w:r>
        <w:rPr/>
        <w:t xml:space="preserve"> - </w:t>
      </w:r>
      <w:r>
        <w:rPr>
          <w:vertAlign w:val="superscript"/>
        </w:rPr>
        <w:t>1</w:t>
      </w:r>
      <w:r>
        <w:rPr/>
        <w:t>/</w:t>
      </w:r>
      <w:r>
        <w:rPr>
          <w:vertAlign w:val="subscript"/>
        </w:rPr>
        <w:t>2</w:t>
      </w:r>
      <w:r>
        <w:rPr/>
        <w:t xml:space="preserve">-ével; kátránylemez-fedésnél 14° -11°, vagy a tetőmagasság = az épületmélység </w:t>
      </w:r>
      <w:r>
        <w:rPr>
          <w:vertAlign w:val="superscript"/>
        </w:rPr>
        <w:t>1</w:t>
      </w:r>
      <w:r>
        <w:rPr/>
        <w:t>/</w:t>
      </w:r>
      <w:r>
        <w:rPr>
          <w:vertAlign w:val="subscript"/>
        </w:rPr>
        <w:t>8</w:t>
      </w:r>
      <w:r>
        <w:rPr/>
        <w:t xml:space="preserve"> - </w:t>
      </w:r>
      <w:r>
        <w:rPr>
          <w:vertAlign w:val="superscript"/>
        </w:rPr>
        <w:t>1</w:t>
      </w:r>
      <w:r>
        <w:rPr/>
        <w:t>/</w:t>
      </w:r>
      <w:r>
        <w:rPr>
          <w:vertAlign w:val="subscript"/>
        </w:rPr>
        <w:t>10</w:t>
      </w:r>
      <w:r>
        <w:rPr/>
        <w:t xml:space="preserve">-ével; bádogfedésnél 9° 50' vagy a tetőmagasság egyenlő az épületmélység </w:t>
      </w:r>
      <w:r>
        <w:rPr>
          <w:vertAlign w:val="superscript"/>
        </w:rPr>
        <w:t>1</w:t>
      </w:r>
      <w:r>
        <w:rPr/>
        <w:t>/</w:t>
      </w:r>
      <w:r>
        <w:rPr>
          <w:vertAlign w:val="subscript"/>
        </w:rPr>
        <w:t>12</w:t>
      </w:r>
      <w:r>
        <w:rPr/>
        <w:t xml:space="preserve">-ével; facement-fedésnél 7° 50', vagy a tetőmagasság egyenlő az épületmélység </w:t>
      </w:r>
      <w:r>
        <w:rPr>
          <w:vertAlign w:val="superscript"/>
        </w:rPr>
        <w:t>1</w:t>
      </w:r>
      <w:r>
        <w:rPr/>
        <w:t>/</w:t>
      </w:r>
      <w:r>
        <w:rPr>
          <w:vertAlign w:val="subscript"/>
        </w:rPr>
        <w:t>16</w:t>
      </w:r>
      <w:r>
        <w:rPr/>
        <w:t xml:space="preserve">-ával; aszfaltfedésnél 4° 50', vagy a tetőmagasság egyenlő az épületmélység </w:t>
      </w:r>
      <w:r>
        <w:rPr>
          <w:vertAlign w:val="superscript"/>
        </w:rPr>
        <w:t>1</w:t>
      </w:r>
      <w:r>
        <w:rPr/>
        <w:t>/</w:t>
      </w:r>
      <w:r>
        <w:rPr>
          <w:vertAlign w:val="subscript"/>
        </w:rPr>
        <w:t>24</w:t>
      </w:r>
      <w:r>
        <w:rPr/>
        <w:t>-ével. A F. választásánál figyelembe vesszük azt is, hogy könnyen gyuladó fedélhéjnak erősebb lejtést adjunk, mint az ugynevezett tüzállónak.</w:t>
      </w:r>
    </w:p>
    <w:p>
      <w:pPr>
        <w:pStyle w:val="Heading1"/>
        <w:rPr/>
      </w:pPr>
      <w:r>
        <w:rPr/>
        <w:t>Fedélhéj</w:t>
      </w:r>
    </w:p>
    <w:p>
      <w:pPr>
        <w:pStyle w:val="Normal"/>
        <w:rPr/>
      </w:pPr>
      <w:r>
        <w:rPr/>
        <w:t>az épület fedelét kivülről borító szerkezet, mely a fedélszéken nyugszik és mely az épület eső, hó és az időjárás egyéb befolyásai ellen védi. A F. határozza meg egyéb tekintetek mellett (l. Fedél, Fedélhajlás) a fedésíkok lejtőjét. Két részből áll: a tulajdonképeni fedőanyagból (cserép, pala, bádog stb.) és abból, amihez a fedőanyag közvetlenül erősítve van (deszkázás, lécezés). A jó F.-at általában azt jellemzi, hogy: lehetőleg csekély a súlya, a viharnak jól ellenáll, a vizet át nem bocsátja, tüzálló, tartós, lehetőle kevés javítást igényel. A F.-ak egymástól különböző két csoportra oszthatók: a) a tüzállókra, melyek a tüzet (a kivülről csapkodó lángokat vagy hulló szikrákat) huzamosabb ideig kibirják anélkül, hogy elégnének vagy lepattognának; b) a gyuladékonyokra, melyek a tüz közvetlen hatása alatt gyorsan meggyuladnak és elégnek. A tüzálló F.-ak állhatnak ismét a) természetes anyagból: 1. palafedél. 2. kőlemezfedél; b) mesterségesen készített fedőanyagból: 1. cserépfedél, 2. kátránylemez-fedél, 3. fémfedél. 4. facement-fedél. 5. gyepfedél és asztalfedél. A gyulékony F.-ak a szalma- és nádfedél, a zsindely- és deszkás fedelek. Mind eme F.-nemeket l. az illető elnevezések alatt.</w:t>
      </w:r>
    </w:p>
    <w:p>
      <w:pPr>
        <w:pStyle w:val="Heading1"/>
        <w:rPr/>
      </w:pPr>
      <w:r>
        <w:rPr/>
        <w:t>Fedélköz</w:t>
      </w:r>
    </w:p>
    <w:p>
      <w:pPr>
        <w:pStyle w:val="Normal"/>
        <w:rPr/>
      </w:pPr>
      <w:r>
        <w:rPr/>
        <w:t>(ném. Baujerdeck. ol. corridore, ang. lower deck), szorosabb értelemben két fedélzet között lévő tért jelent, rendesen azonban a F. elnevezés alatt a tengerészek a hajónak azon fedélzetét értik, mely legalul - illetve a hajótőhöz legközelebb fekszik és minőségre nézve a leggyengébb szerkezetü, mig az ütegfedélzet, kereskedelmi hajókon a legfelső fedélzet a legerősebb. A F. hadihajókon első sorban a legénység alvó helye gyanánt szolgál, azonban számos hajófelszerelési tárgy ott helyeztetik el. Kereskedelmi hajókon a F.-re rakják az olyan árukat, amelyeken az átnedvesedéstől kell megóvni.</w:t>
      </w:r>
    </w:p>
    <w:p>
      <w:pPr>
        <w:pStyle w:val="Heading1"/>
        <w:rPr/>
      </w:pPr>
      <w:r>
        <w:rPr/>
        <w:t>Fedéllemez</w:t>
      </w:r>
    </w:p>
    <w:p>
      <w:pPr>
        <w:pStyle w:val="Normal"/>
        <w:rPr/>
      </w:pPr>
      <w:r>
        <w:rPr/>
        <w:t>l. Fedélcserép.</w:t>
      </w:r>
    </w:p>
    <w:p>
      <w:pPr>
        <w:pStyle w:val="Heading1"/>
        <w:rPr/>
      </w:pPr>
      <w:r>
        <w:rPr/>
        <w:t>Fedélsík</w:t>
      </w:r>
    </w:p>
    <w:p>
      <w:pPr>
        <w:pStyle w:val="Normal"/>
        <w:rPr/>
      </w:pPr>
      <w:r>
        <w:rPr/>
        <w:t>v. fedéllap, a fedélnek lejtős, héjazott sikja. A F. lehet egyenes v. görbe sik, ritkábban torz-sik is. L. Fedél.</w:t>
      </w:r>
    </w:p>
    <w:p>
      <w:pPr>
        <w:pStyle w:val="Heading1"/>
        <w:rPr/>
      </w:pPr>
      <w:r>
        <w:rPr/>
        <w:t>Fedélszerkezet</w:t>
      </w:r>
    </w:p>
    <w:p>
      <w:pPr>
        <w:pStyle w:val="Normal"/>
        <w:rPr/>
      </w:pPr>
      <w:r>
        <w:rPr/>
        <w:t>vagy fedélszék (l. a mellékelt két képet), a fedélhéjat (l. o.) alátámasztó szerkezet, melynek alkotása a fedélhéj minemüségétől, a tető külső alakjától, az alapidom méreteiről, az alátámasztás v. felfüggesztés módjától stb. függ. A F. anyaga állhat: I. egészen fából, melyben a vas csak másodrendü összekötő, összefoglaló (mint szög, kapocs, csavar stb.) szerepet játszik; II. Fából és vasból, melyben a fa és a vas is mint szerkezeti alkatrész lép föl; III. egészen vasból, még pedig kovácsolt vagy öntött vasból (mostanság tulnyomóan kovácsolt vasból). A Fa- és a vas-F.-ek ugy alakra mint szerkezetre nézve lényegesen különböznek egymástól, mig a fából és vasból készült F.-ek inkább azon szerkezeti módhoz simulnak, mely a bennök tulnyomóan jelenlévő anyagnak megfelel. Valamennyi F.-et általában beoszthatjuk: 1. gerendasoron ülő F.-ekre, amelyeknek szaruzata a padlás-gerenda sorára támaszkodik (l. 1. ábra); 2. sülyesztett gerendasoros vagy az u. n. térdfalas F.-ekre (l. 2. ábra) és 3. üresalju F.-ekre, melyeknek egyáltalában nincs gerendasoruk (l. 3. ábra).</w:t>
      </w:r>
    </w:p>
    <w:p>
      <w:pPr>
        <w:pStyle w:val="Brahely"/>
        <w:rPr/>
      </w:pPr>
      <w:r>
        <w:rPr/>
        <w:t xml:space="preserve">[ÁBRA] </w:t>
      </w:r>
      <w:r>
        <w:rPr>
          <w:rStyle w:val="Brafelirat"/>
          <w:b/>
          <w:bCs/>
        </w:rPr>
        <w:t>1. ábra. Gerendasoron ülő fedélszerkezet.</w:t>
      </w:r>
    </w:p>
    <w:p>
      <w:pPr>
        <w:pStyle w:val="Brahely"/>
        <w:rPr/>
      </w:pPr>
      <w:r>
        <w:rPr/>
        <w:t xml:space="preserve">[ÁBRA] </w:t>
      </w:r>
      <w:r>
        <w:rPr>
          <w:rStyle w:val="Brafelirat"/>
          <w:b/>
          <w:bCs/>
        </w:rPr>
        <w:t>2. ábra. Sülyesztett gerendasoros fedélszerkezet.</w:t>
      </w:r>
    </w:p>
    <w:p>
      <w:pPr>
        <w:pStyle w:val="Brahely"/>
        <w:rPr/>
      </w:pPr>
      <w:r>
        <w:rPr/>
        <w:t xml:space="preserve">[ÁBRA] </w:t>
      </w:r>
      <w:r>
        <w:rPr>
          <w:rStyle w:val="Brafelirat"/>
          <w:b/>
          <w:bCs/>
        </w:rPr>
        <w:t>3. ábra. Üresalju fedélszerkezet.</w:t>
      </w:r>
    </w:p>
    <w:p>
      <w:pPr>
        <w:pStyle w:val="Brahely"/>
        <w:rPr/>
      </w:pPr>
      <w:r>
        <w:rPr/>
        <w:t xml:space="preserve">[ÁBRA] </w:t>
      </w:r>
      <w:r>
        <w:rPr>
          <w:rStyle w:val="Brafelirat"/>
          <w:b/>
          <w:bCs/>
        </w:rPr>
        <w:t>4. ábra. Üres fedélszék.</w:t>
      </w:r>
    </w:p>
    <w:p>
      <w:pPr>
        <w:pStyle w:val="Brahely"/>
        <w:rPr/>
      </w:pPr>
      <w:r>
        <w:rPr/>
        <w:t xml:space="preserve">[ÁBRA] </w:t>
      </w:r>
      <w:r>
        <w:rPr>
          <w:rStyle w:val="Brafelirat"/>
          <w:b/>
          <w:bCs/>
        </w:rPr>
        <w:t>5. ábra. Torokgerendás fedélszék.</w:t>
      </w:r>
    </w:p>
    <w:p>
      <w:pPr>
        <w:pStyle w:val="Brahely"/>
        <w:rPr/>
      </w:pPr>
      <w:r>
        <w:rPr/>
        <w:t xml:space="preserve">[ÁBRA] </w:t>
      </w:r>
      <w:r>
        <w:rPr>
          <w:rStyle w:val="Brafelirat"/>
          <w:b/>
          <w:bCs/>
        </w:rPr>
        <w:t>6. ábra. Egyszerüen álló torokgerendás fedélszék.</w:t>
      </w:r>
    </w:p>
    <w:p>
      <w:pPr>
        <w:pStyle w:val="Brahely"/>
        <w:rPr/>
      </w:pPr>
      <w:r>
        <w:rPr/>
        <w:t xml:space="preserve">[ÁBRA] </w:t>
      </w:r>
      <w:r>
        <w:rPr>
          <w:rStyle w:val="Brafelirat"/>
          <w:b/>
          <w:bCs/>
        </w:rPr>
        <w:t>7. ábra. Kettősen álló torokgerendás fedélszék.</w:t>
      </w:r>
    </w:p>
    <w:p>
      <w:pPr>
        <w:pStyle w:val="Brahely"/>
        <w:rPr/>
      </w:pPr>
      <w:r>
        <w:rPr/>
        <w:t xml:space="preserve">[ÁBRA] </w:t>
      </w:r>
      <w:r>
        <w:rPr>
          <w:rStyle w:val="Brafelirat"/>
          <w:b/>
          <w:bCs/>
        </w:rPr>
        <w:t>8. ábra. Dült fedélszék.</w:t>
      </w:r>
    </w:p>
    <w:p>
      <w:pPr>
        <w:pStyle w:val="Brahely"/>
        <w:rPr/>
      </w:pPr>
      <w:r>
        <w:rPr/>
        <w:t xml:space="preserve">[ÁBRA] </w:t>
      </w:r>
      <w:r>
        <w:rPr>
          <w:rStyle w:val="Brafelirat"/>
          <w:b/>
          <w:bCs/>
        </w:rPr>
        <w:t>9. ábra. Egyszerüen álló szelemenszék.</w:t>
      </w:r>
    </w:p>
    <w:p>
      <w:pPr>
        <w:pStyle w:val="Brahely"/>
        <w:rPr/>
      </w:pPr>
      <w:r>
        <w:rPr/>
        <w:t xml:space="preserve">[ÁBRA] </w:t>
      </w:r>
      <w:r>
        <w:rPr>
          <w:rStyle w:val="Brafelirat"/>
          <w:b/>
          <w:bCs/>
        </w:rPr>
        <w:t>10. ábra. Kettősen álló szelemenszék.</w:t>
      </w:r>
    </w:p>
    <w:p>
      <w:pPr>
        <w:pStyle w:val="Brahely"/>
        <w:rPr/>
      </w:pPr>
      <w:r>
        <w:rPr/>
        <w:t xml:space="preserve">[ÁBRA] </w:t>
      </w:r>
      <w:r>
        <w:rPr>
          <w:rStyle w:val="Brafelirat"/>
          <w:b/>
          <w:bCs/>
        </w:rPr>
        <w:t>11. ábra. Dült székü szelemenes fedélszék.</w:t>
      </w:r>
    </w:p>
    <w:p>
      <w:pPr>
        <w:pStyle w:val="Brahely"/>
        <w:rPr/>
      </w:pPr>
      <w:r>
        <w:rPr/>
        <w:t xml:space="preserve">[ÁBRA] </w:t>
      </w:r>
      <w:r>
        <w:rPr>
          <w:rStyle w:val="Brafelirat"/>
          <w:b/>
          <w:bCs/>
        </w:rPr>
        <w:t>12. ábra. Feszitő bornás, dült szelemenszék.</w:t>
      </w:r>
    </w:p>
    <w:p>
      <w:pPr>
        <w:pStyle w:val="Brahely"/>
        <w:rPr/>
      </w:pPr>
      <w:r>
        <w:rPr/>
        <w:t xml:space="preserve">[ÁBRA] </w:t>
      </w:r>
      <w:r>
        <w:rPr>
          <w:rStyle w:val="Brafelirat"/>
          <w:b/>
          <w:bCs/>
        </w:rPr>
        <w:t>13. ábra. Szelemenszék egyszerü függesztő szerkezettel.</w:t>
      </w:r>
    </w:p>
    <w:p>
      <w:pPr>
        <w:pStyle w:val="Brahely"/>
        <w:rPr/>
      </w:pPr>
      <w:r>
        <w:rPr/>
        <w:t xml:space="preserve">[ÁBRA] </w:t>
      </w:r>
      <w:r>
        <w:rPr>
          <w:rStyle w:val="Brafelirat"/>
          <w:b/>
          <w:bCs/>
        </w:rPr>
        <w:t>14. ábra. Szelemenszék kettős függesztő szerkezettel.</w:t>
      </w:r>
    </w:p>
    <w:p>
      <w:pPr>
        <w:pStyle w:val="Brahely"/>
        <w:rPr/>
      </w:pPr>
      <w:r>
        <w:rPr/>
        <w:t xml:space="preserve">[ÁBRA] </w:t>
      </w:r>
      <w:r>
        <w:rPr>
          <w:rStyle w:val="Brafelirat"/>
          <w:b/>
          <w:bCs/>
        </w:rPr>
        <w:t>15. ábra. Térdfalas fedélszerkezet.</w:t>
      </w:r>
    </w:p>
    <w:p>
      <w:pPr>
        <w:pStyle w:val="Brahely"/>
        <w:rPr/>
      </w:pPr>
      <w:r>
        <w:rPr/>
        <w:t xml:space="preserve">[ÁBRA] </w:t>
      </w:r>
      <w:r>
        <w:rPr>
          <w:rStyle w:val="Brafelirat"/>
          <w:b/>
          <w:bCs/>
        </w:rPr>
        <w:t>16. ábra. Kettősen álló sülyesztett gerendasoros szelemenszék</w:t>
      </w:r>
    </w:p>
    <w:p>
      <w:pPr>
        <w:pStyle w:val="Brahely"/>
        <w:rPr/>
      </w:pPr>
      <w:r>
        <w:rPr/>
        <w:t xml:space="preserve">[ÁBRA] </w:t>
      </w:r>
      <w:r>
        <w:rPr>
          <w:rStyle w:val="Brafelirat"/>
          <w:b/>
          <w:bCs/>
        </w:rPr>
        <w:t>17. ábra. Egy csűrnekvfedélszerkezete.</w:t>
      </w:r>
    </w:p>
    <w:p>
      <w:pPr>
        <w:pStyle w:val="Brahely"/>
        <w:rPr/>
      </w:pPr>
      <w:r>
        <w:rPr/>
        <w:t xml:space="preserve">[ÁBRA] </w:t>
      </w:r>
      <w:r>
        <w:rPr>
          <w:rStyle w:val="Brafelirat"/>
          <w:b/>
          <w:bCs/>
        </w:rPr>
        <w:t>18. ábra. Részlegesen alátámasztott csarnoktető.</w:t>
      </w:r>
    </w:p>
    <w:p>
      <w:pPr>
        <w:pStyle w:val="Heading2"/>
        <w:ind w:left="284" w:hanging="0"/>
        <w:rPr/>
      </w:pPr>
      <w:r>
        <w:rPr/>
        <w:t>Fa-fedélszerkezetek.</w:t>
      </w:r>
    </w:p>
    <w:p>
      <w:pPr>
        <w:pStyle w:val="Normal"/>
        <w:rPr/>
      </w:pPr>
      <w:r>
        <w:rPr/>
        <w:t>A) Gerendasoron ülő fa-F., két nagy csoportra osztatnak: A torokgerendás F.-re és a szelemenes F.-re. A torokgerendás szerkezetek azok, melyekben minden szarufapár a szaruk síkjában fekvő viszszines gerendával - a torokgerendával - lesz megtámasztva, mig a szelemenes szerkezetekben a szarukat azoknak sikjára merőlegesen fektetett viszszintes mestergerenda - a szelemen - támasztja közvetlenül alá. A torokgerendás F.-ek a következők: 1. Az üres födélszék. Csak csekély mélységü épületeken fordul elő. Áll az egymástól 1 m. távolságban fekvő kötőgerendákból és az azokba beeresztett, fölül egymásnak ollós csappal támaszkodó szarukból; a szaruknak vizszintes irányban való mozgását az u. n. viharkötők akadályozzák meg. Ha a kötőgerenda nem egyszersmind főgerenda, akkor az 4-5 m.-nyi közökben kiváltható, mely esetben az üres szaruk (l. o.), a váltókba erősített avató gerendákon nyugosznak (lásd 4. ábra). Ha a szarufák 3,50-5,00 méternél hosszabbak, akkor azokat meg kell támasztanunk s igy kapjuk: 2. a torokgerendás födélszéket (l. 5. ábra); ajánlatos, hogy a torokgerendát 4 m.-nél hosszabbra ne vegyük. Ha a torokgerenda hosszabb lesz, ugy azt mestergerendával és oszlopokkal kell megtámasztanunk, igy támad: 3. az egyszerüen álló torokgerendás F., melyben a minden szarufapárban meglévő torokgerendát a mestergerenda, ezt pedig 4-5 m.-nyi közökben egy oszop támasztja alá (l. 6. ábra). Viharkötők itt már fölöslegesek, mert elgé szilárd hosszkötést ad a mestergerenda. Ha az épület falainak egymástóli távolsága még növekszik és a szaruk is hosszabbodnak, ugy 4. a kettősen álló torokgerendás F.-et szerkesztjük, melyben a torokgerendát a két végén támasztja meg egy-egy mestergerenda és ezeket viszont az oszlopok.</w:t>
      </w:r>
    </w:p>
    <w:p>
      <w:pPr>
        <w:pStyle w:val="Normal"/>
        <w:rPr/>
      </w:pPr>
      <w:r>
        <w:rPr/>
        <w:t>Széles fedeleknél a torokgerendát még ducokkal is megtámasztjuk, és a szarufapárba fölül egy kisebb torokgerendát - kakasülőt - helyezünk (lásd 7-ik ábra). A padlástérnek jobb kihasználása és a kötőgerenda tehermentesítése céljából néha az 5. dült fedélszéket (lásd 8. ábra) is szerkesztjük, mely azonban igen sok anyagot emésztvén föl, nálunk ritkán jön alkalmazásba. A dült F. torokgerendáját egy feszítő borna támasztja alá, melyet viszont a dült székoszlopok és hónaljfák gyámolítanak. A két mestergerenda ezen szerkezetben már a szelemen szerepét viszi.</w:t>
      </w:r>
    </w:p>
    <w:p>
      <w:pPr>
        <w:pStyle w:val="Normal"/>
        <w:rPr/>
      </w:pPr>
      <w:r>
        <w:rPr/>
        <w:t>A szelemenes szerkezetek álló- és dült széküek lehetnek és általában célszerübbek a torokgerendás szerkezeteknél. Rendesen öblösebb padlásteret adnak és kevesebb fa-anyagot igényelnek; ereszes födeleknél pedig majdnem nélkülözhetlenek. Legegyszerübb 1. az egyszerüen álló szelemenszék (l. 9. ábra) egy gerincszelemennel és az azt 4-4,50 m.-nyi közökben alátámasztó oszloppal. Célszerübb 2. a kettősen álló szelemenszék (l. 10. ábra); ebben a szarukat a közbenső szelemenek és ezeket a székoszlopok támasztják alá. Közvetlenül a szelemenek alatt a székoszlopokat és szarufákat egyszerü, vagy kettős fogó köti össze, mely nem mint a torokgerenda összenyomásra, hanem huzásra van igénybe véve. Alul talpszelemenek vannak s a kösszkötést hónaljfák biztosítják; 3. A dült székü szelemenes F.-ben (l. 11. ábra) a gerincszelement dült székoszlopok fogják közbe, melyek szükség esetén közbenső szelement is hordhatnak; 4. A feszítő bornás dült szelemenszék (l. 12. ábra) a feszítő szerkezet elvei szerint készül; a szelemenek feszítő bornán nyugosznak, melyet a feszítő ducok és hónaljfák támasztanak meg. A szelemenes fedélszékeket igen könnyen lehet függesztő szerkezetekkel kapcsolatba hozni; példa reá az egyszerü (l. 13. ábra) és a kettős függesztő szerkezettel (l. 14. ábra) kapcsolatos szelemenes F.</w:t>
      </w:r>
    </w:p>
    <w:p>
      <w:pPr>
        <w:pStyle w:val="Normal"/>
        <w:rPr/>
      </w:pPr>
      <w:r>
        <w:rPr/>
        <w:t>B) Sülyesztett gerendasoros fedélszerkezetek. Nagyobb méretű főpárkányok kiképezhetése miatt, vagy a célból, hogy öblösebb padlásteret nyerjünk, sokszor az épület homlokfalát az utolsó emeletsor födéménél jóval magasabbra emeljük. Igy támad a födém fölött a homlokfal megnyujtásában a szék vagy térd-fal, és a padlás gerendasora, mely minthogy magával a szarusorral semmiképen sem függ össze, ugy tünik fök, mintha le volna sülyesztve. Minthogy a térdfalon fekvő szarusor vizszintes és ferde irányban erősen nyom, szerkezetéhez legtöbbnyire szelemenes fedélszékeket alkalmazunk, melyeknek fogója igen alkalmas arra, hogy ezen nyomásnak egy részét ellensulyozza. A tető sikjának aljában fenmaradó nyomást egy duccal és egy rövidebb kettős fogóval (l. 15. ábra) paralizáljuk, a kettős fogó a ducot a homlokfalnak támasztott függőleges székfalhoz kötvén. 0,70-0,80 méternél nagyobb székfalakat magas székfalas, ennél kisebbeket alacsony székfalas F.-nek hivják. Valamennyi szelemenes szerkezetet alkalmazhatjuk a térdfalas fedélszékeknél; egy kettősen álló sülyesztett gerendasoros szelemenszéket a 16. ábrában mutatunk be. A Mansard-, az íves-, a fürészfödelek stb. szerkezetét l. az illető szavak alatt.</w:t>
      </w:r>
    </w:p>
    <w:p>
      <w:pPr>
        <w:pStyle w:val="Normal"/>
        <w:rPr/>
      </w:pPr>
      <w:r>
        <w:rPr/>
        <w:t>C) Üresalju fedélszerkezetek v. az u. n. csarnoktetők. Nagyobb szélességü helyiségek; műhelyek, szinek, áru- és kiállítási csarnokok, torna- és dalcsarnokok, pályaház-helyiségek stb. fölé alkalmaztatnak. Vizszintes födémük nincs (lásd 3. ábra), azt rendesen ma a fedélsík helyettesíti. A tetőn igen gyakran fölülvilágítók vannak alkalmazva. Szerkezetre nézve megkülönböztetünk 1. teljesen szabadon függő csarnoktetőket és 2. részlegesen oszlopok által megtámasztott csarnoktetőket. A teljesen szabadon függő csarnoktetők, ha átnyuló kötőgerendával birhatnak, akkor rendesen egyszerü, vagy többszörös (kettős, hármas stb.) függesztő szerkezetből állanak; ha átnyuló kötőgerendájok nincs, akkor függesztő és feszítő szerkezetek kombinációiból vannak megszerkesztve (l. Függesztő szerkezet). Gazdasági épületeknek fedélszerkezeti módját (mint üresalju fedélszéket) l. a 17. ábrában, mely egy csűr keresztmetszetét mutatja. A részlegesen alátámasztott csarnoktető egy példáját a 18. ábrában láthatjuk. Miután a csarnoktetőknél igen gyakran a belső csinra, kellemes, könnyü hatás elérésére kell törekednünk, mely pedig a tisztán fából álló szerkezeteknél a nehéz gerendák, ducok stb. miatt sokszor igen meg van nehezítve, a csarnoktetők adták az első impulzust arra, hogy bennök bizonyos fa-alkatrészeket vassal cseréljünk ki és igy megszerkesszük a fából és vasból álló fedélsszékeket.</w:t>
      </w:r>
    </w:p>
    <w:p>
      <w:pPr>
        <w:pStyle w:val="Normal"/>
        <w:rPr/>
      </w:pPr>
      <w:r>
        <w:rPr/>
        <w:t>A templomtetők szintén szélesebb és különösen magasabb nyeregtetők, melyek a csarnoktetőktől főleg abban különböznek, hogy meredekebb fedéllapokkal birnak, és hogy nem üres alju tetők, mert a fedélszék alatt rendesen boltozat v. azt helyettesítő fa-fedém szokott lenni. A templomtetőket a középkorban rendesen torokgerendás szerkezetekből szokták készíteni, de ezek temérdek fát emésztvén föl, ujabban inkább a függő szerkezetekkel kapcsolatos szelemenes fedélszékekkel helyettesítjük. A toronyfedeleket l. e szó alatt.</w:t>
      </w:r>
    </w:p>
    <w:p>
      <w:pPr>
        <w:pStyle w:val="Brahely"/>
        <w:rPr/>
      </w:pPr>
      <w:r>
        <w:rPr/>
        <w:t xml:space="preserve">[ÁBRA] </w:t>
      </w:r>
      <w:r>
        <w:rPr>
          <w:rStyle w:val="Brafelirat"/>
          <w:b/>
          <w:bCs/>
        </w:rPr>
        <w:t>Fa-vas Plonceau-fedélszék.</w:t>
      </w:r>
    </w:p>
    <w:p>
      <w:pPr>
        <w:pStyle w:val="Heading2"/>
        <w:ind w:left="284" w:hanging="0"/>
        <w:rPr/>
      </w:pPr>
      <w:r>
        <w:rPr/>
        <w:t>Fa-vas fedélszerkezetek.</w:t>
      </w:r>
    </w:p>
    <w:p>
      <w:pPr>
        <w:pStyle w:val="Normal"/>
        <w:rPr/>
      </w:pPr>
      <w:r>
        <w:rPr/>
        <w:t>Nagyobb (15-20 m.) szélességü térnek faszerkezettel való átfödése már igen nehéz és költséges fafedélszéket tenne szükségessé, miért is a vas technikájának kifejlődésével arra törekedtek, hogy a nagyobb fedélszerkezetekben is vasat alkalmazzanak. Egyelőre megtartották a nyomásra igénybevett hosszabb fedélalkatrészek anyagául a fát s csupán a huzott alkatrészeket és a rövidebb nyomottakat készítették vasból. Igy keletkeztek a fából és vasból kombinált fedélszerkezetek; ezeknek legcélszerübb és legjobban elterjedt tipusa a Polonceau-féle (l. az ábrát), amelyben az ábrán két vonással jelölt alkatrészek fából valók, mig az a jelü rövid rudak öntöttvasból, a b jelü huzott alkatrészek pedig kovácsolt vasból vannak. Ezen vegyesanyagu fedélszerkezetek jelentősége napjainkban mindinkább csökken; nem állják a versenyt (különösen nagyobb épületszélesség mellett) az egészen vasból való fedélszékekkel, amely utóbbiakkal szemben u. i. még mindig meg van az a hátrányuk, hogy tüzbiztonság tekintetében kevésbbé megfelelők s hogy a faalkatrészeknek elmaradhatatlan korhadása következtében idővel ezeknek pótlása (kiváltása) válik szükségessé, ami rendszerint a szerkezetnek költséges aláállványozását és szétbontását teszi szükségessé.</w:t>
      </w:r>
    </w:p>
    <w:p>
      <w:pPr>
        <w:pStyle w:val="Heading2"/>
        <w:ind w:left="284" w:hanging="0"/>
        <w:rPr/>
      </w:pPr>
      <w:r>
        <w:rPr/>
        <w:t>Vas-fedélszerkezetek.</w:t>
      </w:r>
    </w:p>
    <w:p>
      <w:pPr>
        <w:pStyle w:val="Normal"/>
        <w:rPr/>
      </w:pPr>
      <w:r>
        <w:rPr/>
        <w:t>A hengerelt vas gyártásának kifejlődésével és a szögecselt vasszerkezetek gyári előállításában elért haladásokkal mindinkább általános lett kizárólagosan a vasnak alkalmazása a nagyobb fedélszékekhez is. Nemcsak a tüzbiztonság és az egyszerübb fentartás, hanem pusztán a költségek szempontjából is a nagyobb vasuti és kiállítási épületek, szinházak, csarnokok, gyári és raktári épületek stb. fedélszerkezetéhez manapság rendszerint már legelőnyösebb kizárólagosan (hengerelt) vasnak alkalmazása. A vasfedélszerkezetek általános berendezése egyébként hasonló a fafedelekéhez, amennyiben itt is a szaruzatok és az ezeket hosszirányban összekötő szelemenek képezik azt a vázt, amely a héjalást hordja. Rendszerint két-két szaruzatot egymással szilárdan összekötnek (a szelemenekkel és azonkivül átlós szélrácsozattal), miáltal a fedélszék stabilis merev darabokra (szarupárokra) osztódik; az ezen szarupárokat elválasztó közökben az összekötő szelemenek az egyik végükön mozoghatóan vannak megerősítve, hogy a hőváltozások okozta hosszváltozásuk lehetséges legyen.</w:t>
      </w:r>
    </w:p>
    <w:p>
      <w:pPr>
        <w:pStyle w:val="Normal"/>
        <w:rPr/>
      </w:pPr>
      <w:r>
        <w:rPr/>
        <w:t>Legrégibb formái a kovácsoltvas-szaruzatoknak, amelyeket hosszu ideig Francia- és Angolországban csaknem kizárólag alkalmaztak: 1. az u. n. angol szaruzat (képmell. 1. ábra) és a francia Polonceau-szaruzat (2. ábra), amelyeknek közös jellege, hogy mindkettőnél az övek vonalai az alátámasztásokon csúcsban összefutó egyenesek s a tartóknak háromszöghöz hasonló alakjuk van. A m. kir. államvasutak budapesti nyugoti pályaudvarának csarnoktetője ezen rendszerhez tartozik s egyike a legnagyobb létező Polonceau-fedeleknek. (L. a Csarnok cikkhez tartozó képmellékletet, IV. köt. 625. old.)</w:t>
      </w:r>
    </w:p>
    <w:p>
      <w:pPr>
        <w:pStyle w:val="Brahely"/>
        <w:rPr/>
      </w:pPr>
      <w:r>
        <w:rPr/>
        <w:t xml:space="preserve">[ÁBRA] </w:t>
      </w:r>
      <w:r>
        <w:rPr>
          <w:rStyle w:val="Brafelirat"/>
          <w:b/>
          <w:bCs/>
        </w:rPr>
        <w:t>1. ábra. Angol fedélszék</w:t>
      </w:r>
    </w:p>
    <w:p>
      <w:pPr>
        <w:pStyle w:val="Brahely"/>
        <w:rPr/>
      </w:pPr>
      <w:r>
        <w:rPr/>
        <w:t xml:space="preserve">[ÁBRA] </w:t>
      </w:r>
      <w:r>
        <w:rPr>
          <w:rStyle w:val="Brafelirat"/>
          <w:b/>
          <w:bCs/>
        </w:rPr>
        <w:t>2. ábra. Polonceau-fedélszék</w:t>
      </w:r>
    </w:p>
    <w:p>
      <w:pPr>
        <w:pStyle w:val="Normal"/>
        <w:rPr/>
      </w:pPr>
      <w:r>
        <w:rPr/>
        <w:t xml:space="preserve">2. Ujabban gyakran alkalmazzák a 3. ábra szerinti sarlóalaku szaruzatokat, amelyeknek formája szépészeti tekintetben előbbre való a föntebbieknél. Rendszerint ugy a felső mint az alsó öv poligon parabolavonal szerint van alakítva. Ezen 1. és 2. alatti tipusok szabályszerü kéttámaszu rácsos tartók, amelyeknek rudjai a csomópontokon v. közvetlenül egymáshoz v. közös csomólemezekhez vannak szögecselve (4. ábra), v. pedig csuklós kötésben vannak olyformán, hogy a csomóponton találkozó rudak végeit közös csapszeg füzi össze. Ezen tipusokban a fedélnek (hótól, széltől eredő) egyoldalu megterhelésekor is az egyes rácsrudak vagy csupán huzásra, vagy pedig csak nyomásra vétetnek igénybe. </w:t>
      </w:r>
    </w:p>
    <w:p>
      <w:pPr>
        <w:pStyle w:val="Brahely"/>
        <w:rPr/>
      </w:pPr>
      <w:r>
        <w:rPr/>
        <w:t xml:space="preserve">[ÁBRA] </w:t>
      </w:r>
      <w:r>
        <w:rPr>
          <w:rStyle w:val="Brafelirat"/>
          <w:b/>
          <w:bCs/>
        </w:rPr>
        <w:t>3. ábra. Sarlóalakú fedélszék</w:t>
      </w:r>
    </w:p>
    <w:p>
      <w:pPr>
        <w:pStyle w:val="Brahely"/>
        <w:rPr/>
      </w:pPr>
      <w:r>
        <w:rPr/>
        <w:t xml:space="preserve">[ÁBRA] </w:t>
      </w:r>
      <w:r>
        <w:rPr>
          <w:rStyle w:val="Brafelirat"/>
          <w:b/>
          <w:bCs/>
        </w:rPr>
        <w:t>4. ábra</w:t>
      </w:r>
    </w:p>
    <w:p>
      <w:pPr>
        <w:pStyle w:val="Normal"/>
        <w:rPr/>
      </w:pPr>
      <w:r>
        <w:rPr/>
        <w:t>Mig ellenben 3. az ivbordákból álló szaruzatoknál (5. ábra) az említett egyoldalu megterhelések magát az ivbordát hajlításra is igénybe veszik.</w:t>
      </w:r>
    </w:p>
    <w:p>
      <w:pPr>
        <w:pStyle w:val="Brahely"/>
        <w:rPr/>
      </w:pPr>
      <w:r>
        <w:rPr/>
        <w:t xml:space="preserve">[ÁBRA] </w:t>
      </w:r>
      <w:r>
        <w:rPr>
          <w:rStyle w:val="Brafelirat"/>
          <w:b/>
          <w:bCs/>
        </w:rPr>
        <w:t>5. ábra. Ivbordás fedélszék</w:t>
      </w:r>
    </w:p>
    <w:p>
      <w:pPr>
        <w:pStyle w:val="Normal"/>
        <w:rPr/>
      </w:pPr>
      <w:r>
        <w:rPr/>
        <w:t>Az ivbordák végeit egymással az (a) vonórudakkal kötik össze, hogy az ivtartónak viszintes feszítését ez vegye fel s ne a falakra adassék át. A vonórudat rendszerint (b) függővasakkal az ivhez kötik, s leggyakrabban nem egyenes szerint, hanem poligonálisan tört vonal szerint alakítják, miként az a m. kir. államvasutak budapesti keleti pályaudvarának ezen tipushoz tartozó csarnokfedelénél is történt. (L. a Csarnok cikkhez tartozó képmellékletet, IV. kötet 624. oldal.) Mind a három felsorolt tipusnál az egyes szaruzatok rendszerint az egyik végükön helytálló sarura, a másikon pedig (hengereken gördülő) mozgó sarura támaszkodnak, hogy a tartónak a hő okozta hosszváltozásai akadály nékül végbemehessenek. (Kisebb támaszközöknél azonban mind a két saru egyformán helytállónak is szerkeszthető.) A fedélszék alátámasztásául a kellő magas oldalfalak, pillérek vagy vasoszlopok szolgálnak. A legutóbb épült nagy kiállítási és vasuti csarnokoknál azonban e berendezést, t. i. a F.-nek és az ő alátámasztásainak külön-külön szerkezti kiképzését elhagyták, s a 6. ábra szerint az átfödésnek nemcsak tulajdonképeni fedelét, hanem oldalhatárolását is egyetlenegy összefüggő vasszerkezetből képezték, amely lényegében nagy magasságu ivbordákból áll, amelyek a föld szinéhez közel vannak megtámasztva, s amelyek hasonló módon hordják a tető- és oldalhéjalást, mint a föntebb tárgyalt - magas alátámasztásokon nyugvó - tulajdonképeni fedélszerkezetek. A 6. ábra a berlini városi vasut egyik csarnokának keresztmetszetét ábrázolja:</w:t>
      </w:r>
    </w:p>
    <w:p>
      <w:pPr>
        <w:pStyle w:val="Brahely"/>
        <w:rPr/>
      </w:pPr>
      <w:r>
        <w:rPr/>
        <w:t xml:space="preserve">[ÁBRA] </w:t>
      </w:r>
      <w:r>
        <w:rPr>
          <w:rStyle w:val="Brafelirat"/>
          <w:b/>
          <w:bCs/>
        </w:rPr>
        <w:t>6. ábra</w:t>
      </w:r>
    </w:p>
    <w:p>
      <w:pPr>
        <w:pStyle w:val="Heading1"/>
        <w:rPr/>
      </w:pPr>
      <w:r>
        <w:rPr/>
        <w:t>Fedéltégla</w:t>
      </w:r>
    </w:p>
    <w:p>
      <w:pPr>
        <w:pStyle w:val="Normal"/>
        <w:rPr/>
      </w:pPr>
      <w:r>
        <w:rPr/>
        <w:t>l. Cserépfödél.</w:t>
      </w:r>
    </w:p>
    <w:p>
      <w:pPr>
        <w:pStyle w:val="Heading1"/>
        <w:rPr/>
      </w:pPr>
      <w:r>
        <w:rPr/>
        <w:t>Fedélzet</w:t>
      </w:r>
    </w:p>
    <w:p>
      <w:pPr>
        <w:pStyle w:val="Normal"/>
        <w:rPr/>
      </w:pPr>
      <w:r>
        <w:rPr/>
        <w:t>(ném. Deck, ol. coperta, ang. deck), igy hivják a hajókon a keresztgerendákat (fedélzeti gerendák), a vizszintesen nyugvó azon fafelületet, mely a hajónak belüregét fedi és azt megfelelőleg több vagy kevesebb vizszintes részre (emeletre) osztja. Kis hajóknak csak egy, nagyobbaknak két, sőt több F.-ök van, sőt voltak nagyobb hadihajók (sorhajók), melyeknek 4, sőt 5 tejes F.-ok is volt egymás felett. Közvetlen a hajótő felett van a hajóür, kereskedelmi hajóknál a rakomány, hadi járműeknél a különféle hajófelszerelési tárgyak raktározására, erre következik a legalsó F., az ugynevezett fedélköz (l. o.), amely személyszállító gözösökön a 3-ad osztályu utasoknak, a hadihajókon a legénységnek szolgál lakó- és alvóhely gyanánt; ezt követi azután az első ugynevezett felső fedélzet. Fregatta vagy sorhajókon, sőt a jelenkor nagyobb hadihajóin is a fedélköz felett alkalmazzák az ágyuk elhelyezésére szolgáló F.-eket, melyeket üteg F.-nek hivnak és amelyekből egykori sorhajókon három is volt egymás felett és csak azután következett a felső vagy fő-F. Némely hajókon a fő-F. felett is találhatók egyes F. részek, melyek azonban a hajó egyébkénti erős építéséhez képest sokkal könnyebb szerkezettel birnak és részben a fő-F.-en elhelyezett tárgyaknak és a szolgálatban álló legénységnek az idő viszontagságai ellen való megvédésére, részben pedig a fedélzetre épített hajókamarák tetőzete gyanánt szolgálnak. Ilyen F. a hajó előrészén az előbástya-F., a hajó hátsó részén pedig a sánc- vagy tatbástya-F.</w:t>
      </w:r>
    </w:p>
    <w:p>
      <w:pPr>
        <w:pStyle w:val="Normal"/>
        <w:rPr/>
      </w:pPr>
      <w:r>
        <w:rPr/>
        <w:t>A F. hosszu keskeny és lapos fadarabokból, a fedélzeti burkony- vagy palánkból áll, melyek a hajó hosszvonalában futva, a keresztbe fektetett fedélzeti gerendákra nehezednek és egymással még rézsut fekvő vaspántokkal köttetnek össze. Ujabbkori hadihajókon ezen pántokat sokszor páncéllemezek helyettesítik (páncélfedélzet). Szigoruan véve a F. nem lapos, hanem domború, vagyis közepe emelkedett azon célból, hogy a F.-en összegyülemlett eső- vagy tengerviz arról lefolyhasson. Kereskedelmi hajókon léteznek még mozgó-F. is, melyek leginkább a rakodás és az áruk helyberakásának megkönnyítése végett eltávolithatók, esetleg magasabbra emelhetők v. mélyebbre is sülyeszthetők, továbbá sülyesztett részfedélzetek, melyek a hajótisztek és legénység lakhelyeinek célszerü elhelyezése végett rendesen a fedélköz és a főfedélzet között építtetnek. Nagyobb gőz- és hadihajókon még szabadon egyszerü cobrokon álló F. (palló-F.) és a hajó párkányzatán futó galeriák is vannak, melyek részint a könnyebb közlekedésnek céljaira, részint pedig a fő-F.-en tartozkodó utasoknak sétahelyiségeül szolgálnak.</w:t>
      </w:r>
    </w:p>
    <w:p>
      <w:pPr>
        <w:pStyle w:val="Normal"/>
        <w:rPr/>
      </w:pPr>
      <w:r>
        <w:rPr/>
        <w:t>F., a német Bord, az olaz bordo, vagy az angol aboard fordítása gyanánt gyakran használt kifejezés, azonban nem egészen helyesen, amennyiben ezen idegen szvak tulajdonképen a hajótestnek legmagasabban fekvő részét, vagyis annak párkányzatát jelentik (igy mondja a német: über bord fallen, werfen), a technikai beszédmodorban pedig az egész hajó, a maga teljességében értendő ezen szavak alatt (igy: essere a bordo, a hajón lenni, amelyből még nem következtethető, hogy az a valaki vagy valami éppen a fedélzeten van, vagy kell hogy ott legyen, ha a hajón van is).</w:t>
      </w:r>
    </w:p>
    <w:p>
      <w:pPr>
        <w:pStyle w:val="Heading1"/>
        <w:rPr/>
      </w:pPr>
      <w:r>
        <w:rPr/>
        <w:t>Fedélzetgerendák</w:t>
      </w:r>
    </w:p>
    <w:p>
      <w:pPr>
        <w:pStyle w:val="Normal"/>
        <w:rPr/>
      </w:pPr>
      <w:r>
        <w:rPr/>
        <w:t>(ném. Deckbalken, ol. baglio, ang. deck-beam),</w:t>
      </w:r>
      <w:r>
        <w:rPr>
          <w:rFonts w:eastAsia="Courier New CE" w:cs="Courier New CE" w:ascii="Courier New CE" w:hAnsi="Courier New CE"/>
          <w:b/>
          <w:bCs/>
          <w:sz w:val="18"/>
          <w:szCs w:val="18"/>
        </w:rPr>
        <w:t xml:space="preserve"> </w:t>
      </w:r>
      <w:r>
        <w:rPr>
          <w:b/>
          <w:bCs/>
        </w:rPr>
        <w:t>I</w:t>
      </w:r>
      <w:r>
        <w:rPr/>
        <w:t xml:space="preserve"> alaku acél vagy vas vagy négyszögletes fagerendák, melyek a hajó egyik oldalfalától a másikig érnek, a hajó keresztkötelékének szerkezetében fontos szerepet játszanak és amelyeken a fedélzeti burkonydeszkák feküsznek és hozzá szögeztetnek. L. Hajóépitészet.</w:t>
      </w:r>
    </w:p>
    <w:p>
      <w:pPr>
        <w:pStyle w:val="Heading1"/>
        <w:rPr/>
      </w:pPr>
      <w:r>
        <w:rPr/>
        <w:t>Fedélzeti rakomány</w:t>
      </w:r>
    </w:p>
    <w:p>
      <w:pPr>
        <w:pStyle w:val="Normal"/>
        <w:rPr/>
      </w:pPr>
      <w:r>
        <w:rPr/>
        <w:t>l. Fedélzeti terhek.</w:t>
      </w:r>
    </w:p>
    <w:p>
      <w:pPr>
        <w:pStyle w:val="Heading1"/>
        <w:rPr/>
      </w:pPr>
      <w:r>
        <w:rPr/>
        <w:t>Fedélzeti terhek</w:t>
      </w:r>
    </w:p>
    <w:p>
      <w:pPr>
        <w:pStyle w:val="Normal"/>
        <w:rPr/>
      </w:pPr>
      <w:r>
        <w:rPr/>
        <w:t>(ném. Deckladungen, olasz, carico di coperta, ang. deck-loads), kereskedelmi hajókon a hajók felső fedélzetén, tehát ugyszólván a szabad ég alatt elhelyezett rakományok, melyek minőségüknél fogva az idő viszontagságaival dacolhatnak, vagy veszélyes tulajdonságuknál fogva folyton figyelemmel kisérendők és szükség esetében a vizbe dobhatók, végre oly szállítmányok is, melyek nagyságuk miatt a hajóürben nehezen vagy épenséggel nem raktározhatók, mint p. hosszu szálfák stb. A F.-et rendszerint csak a hajónak teljes elmerülése esetére lehet biztosítani, amennyiben azokat szükség esetében a hajótehernek könnyítése, v. tüzveszély pillanatában gyulékony természetük miatt egyszerüen a vizbe dobják, sőt a hajó teljes tönkrementése esetében is mentve marad a biztosító társaság minden kárpótlási kötelezettségtől, ha bebizonyul az, hogy a F. a hajó tönkremenése előtt dobattak a vizbe. Átnedvesedésből eredő károk ellen a F. általában nem biztosithatók. A nálunk érvényes 1774. évi Editto politico di navigazione mercantile 36. §-a szerint a F. rakományolása az árufeladónak beleegyezése nélkül kártérítési felelősség terhe alatt tilos. Francia- és Olaszországban a kis part-hajózásnál szabad.</w:t>
      </w:r>
    </w:p>
    <w:p>
      <w:pPr>
        <w:pStyle w:val="Heading1"/>
        <w:rPr/>
      </w:pPr>
      <w:r>
        <w:rPr/>
        <w:t>Fedélzeti tiszt</w:t>
      </w:r>
    </w:p>
    <w:p>
      <w:pPr>
        <w:pStyle w:val="Normal"/>
        <w:rPr/>
      </w:pPr>
      <w:r>
        <w:rPr/>
        <w:t>(németül Deckoffizier, olaszul ufficiale di coperta, ang. warrant and non commissioned officer), ez az általános elnevezése a haditengerészet felsőbb rangu altisztjeinek, kik nem tengerésztisztek ugyan, de szakképzettségük folytán a hajón kiváló szolgálat teljesítésével vannak megbizva. A F.-ek rangja a szárazföldi hadsereg őrmesteri rangfokozatával azonos, maguk között azonban még ezenkivül három rangosztályra oszlanak és zsoldjuk is ennek megfelelőleg fokozódik. Ide tartoznak a hajóalmester, hajómester és hajófőmester vagy csónak-, illetve sajkamesterek, továbbá az ágyual-, fő- és mesterek (tüzér), gép-al-, fő- és mesterek, kormány-al-, fő- és mesterek stb., melyek mindannyian a mi hadi tengerészetünkben a legénységhez tartoznak és azok köréből sorakoznak ugyan, de nyugdijképesek és egyenruhájuk is, kivévén a rangjelzést, a tisztekéhez hasonló. Az osztrák-magyar haditengerészetben a F. elnevezés helyett a felsőbb rangu altisztek elnevezést használják.</w:t>
      </w:r>
    </w:p>
    <w:p>
      <w:pPr>
        <w:pStyle w:val="Heading1"/>
        <w:rPr/>
      </w:pPr>
      <w:r>
        <w:rPr/>
        <w:t>Federáció</w:t>
      </w:r>
    </w:p>
    <w:p>
      <w:pPr>
        <w:pStyle w:val="Normal"/>
        <w:rPr/>
      </w:pPr>
      <w:r>
        <w:rPr/>
        <w:t>(lat.) a. m. szövetség, szövetkezés; különösen pedig értjük alatta az államok szövetségeit, melyek egymástól bármennyire különbözzenek is, a kitüzött célokra, organizációra, természetre nézve: nagyban-egészben két főkategoriára oszthatók. A F. ugyanis történhetik akkép, hogy a szövetkező államok uj állami életre egyesülnek, vagyis uj államot emelnek maguk fölé souverain hatalommal. Ennek a szövetkező felek csak részei s igy vele szemben alárendeltek, ámbár belső életükre széleskörül önálással és különállással birhatnak a törvényhozásban, a kormányzásban, ugy hogy ez is az állami élet jellemvonásait tünteti föl. Az egész viszony inkább a belső államjog szabályain nyugszik és nevezzük F.-nek vagy szövetséges államnak (l. o.). De történhetik a szövetkezés ugy is, hogy a szövetkező felek megtartják souverainitásukat; a szövetségben nem emelnek maguk fölé uj államot, hanem inkább társasági viszonyba lépnek, amely nemzetközi jellegü. Az ilyen szövetkezés lehet ideiglenes, egyes esetekre vonatkozó, és külön organizáció nélkül. Ezek a közönséges szövetkezések, az allience-ok. De lehetnek állandóak is, állandó érdekeknek közös és maradandó intézményekkel megvalósítása. Ezek a konfederációk, v. államszövetségek (l. o.). A legujabb közjogi irodalom sok buzgalommal foglalkozott a F. megmagyarázásával és kategorizálásával. Tagadhatatlanul sokat is tisztázott, de anélkül, hogy eddig teljes egyetértésre jutott volna.</w:t>
      </w:r>
    </w:p>
    <w:p>
      <w:pPr>
        <w:pStyle w:val="Heading1"/>
        <w:rPr/>
      </w:pPr>
      <w:r>
        <w:rPr/>
        <w:t>Federalizmus</w:t>
      </w:r>
    </w:p>
    <w:p>
      <w:pPr>
        <w:pStyle w:val="Normal"/>
        <w:rPr/>
      </w:pPr>
      <w:r>
        <w:rPr/>
        <w:t>(lat.), általában a federáció (l. o.) rendszere, hivei a federalisták. De használják a F. kifejezést különböző szükebb értelemben is. Leginkább ugyan amaz állami szervezet megjelölésére, melyben a részek belső életökre, vagy legalább egyes ügykörökre, nagy önállóságot élveznek. Van független törvényhozásuk, van külön kormányzatuk, mely nem mint a központi végrehajtó hatalomnak alárendelt, hanem saját joga alapján hatáskörében önállóan járhat el. É.-Amerikában pedig Washington hiveit nevezték federalistáknak, kik a szövetkező államok szorosabb egyesülését, a központi hatalom erősbítését sürgették, azokkal szemben, kik az államok teljesebb függetlenségére törekedtek. A később kitört polgárháboruban is az Unio barátai voltak a federalisták. De F.-nak mondják néha azt a politikai irányt is, mely a tulságig vitt centralizáióval szemben a vidék, egyes részek számára több önállóságot követel. Igy a francia nagy forradalomban, a mérsékeltebb elemekből álló girondisták pártja viselte a federalista nevet, miután a párisi klubbok zsarnokságával szemben a vidéki közélet emelését tüzte ki célul. Ez elnevezésben ama törekvés is rejlett, hogy a pártot gyülöltté tegyék a nép előtt, mint amely párt az egységes állam széttépésére vágyik, hogy helyébe a tartományok szövetségét tehesse és a fővárost a vidéknek rendelje alá. A jelenlegi német birodalomban federalisták azok, kik a tagállamok önállóságáért küzdenek, mig ellenfeleik a birodalmi szervezet tovább fejlesztését inkább az egységes állam mintájára tervezik. Ausztriában pedig a F. a koronaországok különállását jelenti a birodalmi centralizációval szemben.</w:t>
      </w:r>
    </w:p>
    <w:p>
      <w:pPr>
        <w:pStyle w:val="Heading1"/>
        <w:rPr/>
      </w:pPr>
      <w:r>
        <w:rPr/>
        <w:t>Federici</w:t>
      </w:r>
    </w:p>
    <w:p>
      <w:pPr>
        <w:pStyle w:val="Normal"/>
        <w:rPr/>
      </w:pPr>
      <w:r>
        <w:rPr/>
        <w:t>Kamill, olasz vigjátékiró, l. Viassolo.</w:t>
      </w:r>
    </w:p>
    <w:p>
      <w:pPr>
        <w:pStyle w:val="Heading1"/>
        <w:rPr/>
      </w:pPr>
      <w:r>
        <w:rPr/>
        <w:t>Federighi</w:t>
      </w:r>
    </w:p>
    <w:p>
      <w:pPr>
        <w:pStyle w:val="Normal"/>
        <w:rPr/>
      </w:pPr>
      <w:r>
        <w:rPr/>
        <w:t>Antal, a XV. sz.-ban a sienai iskola legkiválóbb képviselőinek egyike, ki mint építész és szobrász is kitünt. A gyönyörü Palazzo de'Diavoli és az 1460., a firenzei Loggia dei Lanzi mintájára készült Loggia del Papa az ő alkotásai. Szoborművei közül számos alak a Loggia de'Nobiliban levők közt a legnevezetesebbek közé tartozik.</w:t>
      </w:r>
    </w:p>
    <w:p>
      <w:pPr>
        <w:pStyle w:val="Heading1"/>
        <w:rPr/>
      </w:pPr>
      <w:r>
        <w:rPr/>
        <w:t>Feder-tó</w:t>
      </w:r>
    </w:p>
    <w:p>
      <w:pPr>
        <w:pStyle w:val="Normal"/>
        <w:rPr/>
      </w:pPr>
      <w:r>
        <w:rPr/>
        <w:t>tó Württemberg dunai kerületében 575 m. magasban, Buchautól F-ra. Az egykor jóval nagyobb terjedelmü tónak területe jelenleg 256 ha., legnagyobb mélysége 5 m. Halakban nagyon szegény. A Federseeried mocsáros sikság, alkalmasint a tó régi feneke, egészen Waldseei nyulik.</w:t>
      </w:r>
    </w:p>
    <w:p>
      <w:pPr>
        <w:pStyle w:val="Heading1"/>
        <w:rPr/>
      </w:pPr>
      <w:r>
        <w:rPr/>
        <w:t>Federveisz</w:t>
      </w:r>
    </w:p>
    <w:p>
      <w:pPr>
        <w:pStyle w:val="Normal"/>
        <w:rPr/>
      </w:pPr>
      <w:r>
        <w:rPr/>
        <w:t>(ném.), finom porrá zuzott steatit v. talk, melyet uj cipőkbe meg kesztyükbe hintenek, hogy jobban csusszanak.</w:t>
      </w:r>
    </w:p>
    <w:p>
      <w:pPr>
        <w:pStyle w:val="Heading1"/>
        <w:rPr/>
      </w:pPr>
      <w:r>
        <w:rPr/>
        <w:t>Fedés</w:t>
      </w:r>
    </w:p>
    <w:p>
      <w:pPr>
        <w:pStyle w:val="Normal"/>
        <w:rPr/>
      </w:pPr>
      <w:r>
        <w:rPr/>
        <w:t>l. Takarás és Csillagfedés.</w:t>
      </w:r>
    </w:p>
    <w:p>
      <w:pPr>
        <w:pStyle w:val="Heading1"/>
        <w:rPr/>
      </w:pPr>
      <w:r>
        <w:rPr/>
        <w:t>Fedett magvuak</w:t>
      </w:r>
    </w:p>
    <w:p>
      <w:pPr>
        <w:pStyle w:val="Normal"/>
        <w:rPr/>
      </w:pPr>
      <w:r>
        <w:rPr/>
        <w:t>(növ., angiospermia), l. Zárvamagzók.</w:t>
      </w:r>
    </w:p>
    <w:p>
      <w:pPr>
        <w:pStyle w:val="Heading1"/>
        <w:rPr/>
      </w:pPr>
      <w:r>
        <w:rPr/>
        <w:t>Fedett nyolcadok</w:t>
      </w:r>
    </w:p>
    <w:p>
      <w:pPr>
        <w:pStyle w:val="Normal"/>
        <w:rPr/>
      </w:pPr>
      <w:r>
        <w:rPr/>
        <w:t>l. Fedett ötödök.</w:t>
      </w:r>
    </w:p>
    <w:p>
      <w:pPr>
        <w:pStyle w:val="Heading1"/>
        <w:rPr/>
      </w:pPr>
      <w:r>
        <w:rPr/>
        <w:t>Fedett ötödök</w:t>
      </w:r>
    </w:p>
    <w:p>
      <w:pPr>
        <w:pStyle w:val="Normal"/>
        <w:rPr/>
      </w:pPr>
      <w:r>
        <w:rPr/>
        <w:t>A többszólamu zenében egyenes mozgásban nemcsak a tiszta ötödközök egymásutánja van tiltva, hanem az u. n. F.-é is. Az előbbieket könnye fel lehet ismerni, mig az utóbbiak sokszor éles szemet igényelnek, kivált polifonikus tételekben. A gyakorlati példa mindjárt világosabban megmutatja a kettő közötti különbséget: Tiszta ötödmenetek: kétszólamulag</w:t>
      </w:r>
    </w:p>
    <w:p>
      <w:pPr>
        <w:pStyle w:val="Brahely"/>
        <w:rPr/>
      </w:pPr>
      <w:r>
        <w:rPr/>
        <w:t xml:space="preserve">[ÁBRA] </w:t>
      </w:r>
    </w:p>
    <w:p>
      <w:pPr>
        <w:pStyle w:val="Normal"/>
        <w:rPr/>
      </w:pPr>
      <w:r>
        <w:rPr/>
        <w:t>többszólamulag:</w:t>
      </w:r>
    </w:p>
    <w:p>
      <w:pPr>
        <w:pStyle w:val="Brahely"/>
        <w:rPr/>
      </w:pPr>
      <w:r>
        <w:rPr/>
        <w:t xml:space="preserve">[ÁBRA] </w:t>
      </w:r>
    </w:p>
    <w:p>
      <w:pPr>
        <w:pStyle w:val="Normal"/>
        <w:rPr/>
      </w:pPr>
      <w:r>
        <w:rPr/>
        <w:t>Fedett ötödmenetek. kétszólamulag:</w:t>
      </w:r>
    </w:p>
    <w:p>
      <w:pPr>
        <w:pStyle w:val="Brahely"/>
        <w:rPr/>
      </w:pPr>
      <w:r>
        <w:rPr/>
        <w:t xml:space="preserve">[ÁBRA] </w:t>
      </w:r>
    </w:p>
    <w:p>
      <w:pPr>
        <w:pStyle w:val="Normal"/>
        <w:rPr/>
      </w:pPr>
      <w:r>
        <w:rPr/>
        <w:t>Ha e két példában az alhangok közti ürt a skála fokozatos zöngéivel betöltjük, a fedett ötödök azonnal feltünőkké válnak, u. m.:</w:t>
      </w:r>
    </w:p>
    <w:p>
      <w:pPr>
        <w:pStyle w:val="Brahely"/>
        <w:rPr/>
      </w:pPr>
      <w:r>
        <w:rPr/>
        <w:t xml:space="preserve">[ÁBRA] </w:t>
      </w:r>
    </w:p>
    <w:p>
      <w:pPr>
        <w:pStyle w:val="Normal"/>
        <w:rPr/>
      </w:pPr>
      <w:r>
        <w:rPr/>
        <w:t>Hogy miért vannak e menetek tiltva, annak oka még máig sincsen határozottan eldöntve. Sőt ellene szól a korábbi századok gyakorlata s izlése, mert tudjuk, hogy ugy a régi görögöknél mint későbben, a keresztény zenénél sok századon keresztül nem hogy tiltva lett volna, hanem az ének és zene szólmai csak tiszta negyed-, ötöd- és nyolcadközökben tették meg az egyenes mozgásokat. E tilalom megállapítása a harmonia fokozatos kifejlődésével, a hangzatok megfordításainak törvényesítésével s főleg a széthangzó hangzatok feloldási szabályainak meghatározásával esik össze, melyet egy pár századdal ezelőtt a diatoniko-kromatikus zenerendszer elfogadása jelez, mely szerint kellemetlen, izléstelen harmoniai hatást okoz az olyan törzshangzatok egyenes mozgásu egybekötése, hol az alapzöngék alsó v. felső nagy, vagy kis másodlépést tesznek, mint a c-cis, c-d vagy c-h, c-bé stb. A jó hangzás, a tisztultabb izlés mindenesetre a legfőbb szerepet játszta és játsza manapság is e tilalommal szemben. Az ujabb zeneiskola azonban, mint sok másban, ugy e tekintetben is nagy szabadságokat enged magának s kivált a fedett ötöd- és nyolcadmenetekkel való harmoniai összekötéseket széltében használja s az erre vonatkozó pedánsabb szabályok alul magát minden nagyobb skrupulus nélkül szokta emancipálni.</w:t>
      </w:r>
    </w:p>
    <w:p>
      <w:pPr>
        <w:pStyle w:val="Heading1"/>
        <w:rPr/>
      </w:pPr>
      <w:r>
        <w:rPr/>
        <w:t>Fedett sipok</w:t>
      </w:r>
    </w:p>
    <w:p>
      <w:pPr>
        <w:pStyle w:val="Normal"/>
        <w:rPr/>
      </w:pPr>
      <w:r>
        <w:rPr/>
        <w:t>az orgona (l. o.) ama ajksipjai, melyek légmentesen záródó födeleik által visszanyomják a betóduló légoszlopot s csak bizonyos korlátolt nyiláson át engedik kiömleni. Az ily sipok menzura, vastagsága és nyilás tekintetében különböző osztályokba esnek. Vannak 32, 16, 8 és 4 láb hosszu F. Kisebbek: 2 és 1 lábasok csak régi orgonáknál fordulnak elő. Miután a fedett sipok egy nyolcaddal mélyebb hangokat adnak mint a nyitottak, költségkimélés tekintetéből igen gyakran használtatnak az orgonaépítésnél mély regiszterekkel szemben. De hangjuk tompább s nem is birnak oly kiható intenzivitással, mint a nyitott sipok.</w:t>
      </w:r>
    </w:p>
    <w:p>
      <w:pPr>
        <w:pStyle w:val="Heading1"/>
        <w:rPr/>
      </w:pPr>
      <w:r>
        <w:rPr/>
        <w:t>Fedettspórásak</w:t>
      </w:r>
    </w:p>
    <w:p>
      <w:pPr>
        <w:pStyle w:val="Normal"/>
        <w:rPr/>
      </w:pPr>
      <w:r>
        <w:rPr/>
        <w:t>(növ., Angiosporae, zártspórák). Schleiden igy nevezte azokat a spórás növényeket, melyeknek spórái az anyasejtbe takarva maradtak.</w:t>
      </w:r>
    </w:p>
    <w:p>
      <w:pPr>
        <w:pStyle w:val="Heading1"/>
        <w:rPr/>
      </w:pPr>
      <w:r>
        <w:rPr/>
        <w:t>Fedezék</w:t>
      </w:r>
    </w:p>
    <w:p>
      <w:pPr>
        <w:pStyle w:val="Normal"/>
        <w:rPr/>
      </w:pPr>
      <w:r>
        <w:rPr/>
        <w:t>a katonaságnál, oly tereprész vagy terepágy, mely a mögötte álló harcost, csapatot vagy löveget ugy eltakarja, hogy az ellenség nem látja s az ellenséges lövedék nem találhatja. Némely F. csak az első feltételnek felel meg, amennyiben azon az ellenséges lövedékek áthatnak s az ily F.-ek következőleg csakis a célbavevést teszik lehetetlenné. Annak megbirálására, vajjon valamely F. a lövedékektől is megóv-e, szükséges az ellenséges lövőfegyverek (puska, ágyu stb.) lőhatását ismerni.</w:t>
      </w:r>
    </w:p>
    <w:p>
      <w:pPr>
        <w:pStyle w:val="Heading1"/>
        <w:rPr/>
      </w:pPr>
      <w:r>
        <w:rPr/>
        <w:t>Fedezési vásárlások</w:t>
      </w:r>
    </w:p>
    <w:p>
      <w:pPr>
        <w:pStyle w:val="Normal"/>
        <w:rPr/>
      </w:pPr>
      <w:r>
        <w:rPr/>
        <w:t>a tőzsdén oly vásárlások, melyek arra szolgálnak, hogy a contremine-ben eladott papirok vagy áruk beszereztessenek. A contremine-eladások rendesen abban a föltevésben történnek, hogy a most eladott értékpapirok v. áruk később olcsóbban lesznek visszavásárolhatók. E visszavásárlásokat nevezik F.-nak.</w:t>
      </w:r>
    </w:p>
    <w:p>
      <w:pPr>
        <w:pStyle w:val="Heading1"/>
        <w:rPr/>
      </w:pPr>
      <w:r>
        <w:rPr/>
        <w:t>Fedezet</w:t>
      </w:r>
    </w:p>
    <w:p>
      <w:pPr>
        <w:pStyle w:val="Normal"/>
        <w:rPr/>
      </w:pPr>
      <w:r>
        <w:rPr/>
        <w:t>a hitelező biztosítása az adós részéről váltók, értékpapirok stb. által; továbbá a tőzsdei forgalomban a tőzsdén kivül álló egyén, ha spekulációba kezd, annak, akit az ügylettel megbiz, biztosítékot tartozik adni akár készpénzben, akár értékpapirokban, amely biztosítékot F.-nek neveznek. E F. nem képezi a spekuláció tárgyává választott papirok vételárát, hanem csupán az előfordulható árfolyamveszteség ellen való biztosítékot. Ezért az árfolyamok nagyobbmérvü csökkenésénél a F. megfelelően kiegészítendő, pótlandó. Az ügylet lebonyolítása után a F. a megbizónak visszaadatik.</w:t>
      </w:r>
    </w:p>
    <w:p>
      <w:pPr>
        <w:pStyle w:val="Normal"/>
        <w:rPr/>
      </w:pPr>
      <w:r>
        <w:rPr/>
        <w:t>A jegybankoknál (l. o.) F. alatt a forgalomban levő bankjegyek biztosítására szánt ércalapot értjük. Az osztrák-magyar banknak az 1887. XXVI. t.-cikkbe iktatott alapszabályai 84-ik cikke értelmében a forgalomban levő bankjegyek teljes összegének legalább két ötödrészben az érckészlet által, ezüstben v. aranyban, vert pénzben v. rudakban, a bankjegyforgalom maradékának pedig, hozzászámítva az elismervény mellett vagy folyószámlára átvett rögtön visszafizetendő idegen pénzeket, bankszerüleg fedezve kell lennie. Bankszerü F. gyanánt szolgálhatnak a leszámítolt váltók és értékpapirok, zálogul elfogadott nemesércek, értékpapirok és váltók, beváltott lejárt értékpapirok és szelvények, és külföldi piacokra szóló váltók. Ha a forgalomban levő bankjegyek összege az érckészletet (arany és ezüst) 200 millió frton tulmenő összeggel haladja meg, a bank e többlet után évi 5% adót fizet a két államkormánynak, miből 70% az osztrák, 30% a magyar államkormányt illeti meg. Az osztrák-magyar bank, alapszabályainak 110. §-a értelmében, ameddig az államjegyek kényszerforgalma fennáll, köteles a monárkia két részének közös adósságát képező ez államjegyeket fizetésül elfogadni, de a birtokába levő államjegyeket szintén beszámíthatja a F.-be, végül a 111-ik §. értelmében amig az államjegyek kényszerforgalma meg nem szüntettetik, a bank birtokában levő külföldi piacokra szóló ércértékben fizetendő váltók legfeljebb 30 millió frt erejéig szintén beszámíthatók a F.-be. Igy az osztrák-magyar bank 1894 ápr. 15-iki kimutatása szerint volt a banknak aranykészlete 103,5 millió frt, külföldi piacokra szóló aranyváltója 13,6 millió frt, ezüstkészlete 163,3 millió frt, államjegye 2,7 millió frt, ennek alapján összesen kibocsáttatott volna 703,9 millió forintnyi bankjegyet: tényleg azonban csak 438 millió frtnyi bankjegy volt forgalomban, amiből érccel fedezve volt 280,5 millió frt, államjegyekkel 2,7 millió frt, fedezetlen, illetőleg bankszerüen fedezve 154,8 millió frt, de miután a bank 200 millió frtért van jogosítva fedezetlen bankjegyeket kibocsátani, még 45,2 millió frt adómentes bankjegytartaléka volt. A megengedett bankjegy-kibocsátás maximális összege 703,9 millió frt volt, miből azonban 220,7 millió frt 5%-os adó esett volna, ha a bank jegykibocsátásával a végső határig elmegy vala.</w:t>
      </w:r>
    </w:p>
    <w:p>
      <w:pPr>
        <w:pStyle w:val="Normal"/>
        <w:rPr/>
      </w:pPr>
      <w:r>
        <w:rPr/>
        <w:t>F. a katonaságnál személyeknek vagy szállítmányok ellenség általi megtámadtatás elleni biztosítására vezényelt csapat (l. Őrkiséret és Ütegfedezet). -A vivásnál F. alatt azt az állást és kard- vagy tőrtartást értik, amelyből a vivó legkönnyebben háríthatja el ellenfele vágásait vagy döféseit.</w:t>
      </w:r>
    </w:p>
    <w:p>
      <w:pPr>
        <w:pStyle w:val="Heading1"/>
        <w:rPr/>
      </w:pPr>
      <w:r>
        <w:rPr/>
        <w:t>Fedezetlen jegyek</w:t>
      </w:r>
    </w:p>
    <w:p>
      <w:pPr>
        <w:pStyle w:val="Normal"/>
        <w:rPr/>
      </w:pPr>
      <w:r>
        <w:rPr/>
        <w:t>l. Jegybank.</w:t>
      </w:r>
    </w:p>
    <w:p>
      <w:pPr>
        <w:pStyle w:val="Heading1"/>
        <w:rPr/>
      </w:pPr>
      <w:r>
        <w:rPr/>
        <w:t>Fedezett ut</w:t>
      </w:r>
    </w:p>
    <w:p>
      <w:pPr>
        <w:pStyle w:val="Normal"/>
        <w:rPr/>
      </w:pPr>
      <w:r>
        <w:rPr/>
        <w:t>(franc. chemin couvert, ném. Gedeckter Weg), erődítéseken a külső árokszél és a sikamnak az erődítés felé hajló lejtje között készített ut, melyen a csapatok az ellenség általi közvetlen lődöztetés ellen biztosítva vannak. Ha csak járó őröknek cirkálására szolgál, akkor keskeny (1,5-2 m.) s Ronde-utnak nevezik; ha ellenben védővonalnak van berendezve, akkor 3-6 m. széles. F.-akat csakis a XVI. sz. óta építettek, és pedig többnyire csakis várak elé, tábori erődítéseknél igen ritkán alkalmazták. A F.-nak két rendeltetése volt: először, hogy arról a sikamot lövedékekkel lehessen pásztázni és másdszor, hogy kirohanásra rendelt csapatok azokon gyülekezhessenek, harcra rendeztethessenek s a kirohanás után az erődítés bármely pontjának F.-jára visszavonulhassanak s ne legyenek ilyenkor kénytelenek csakis az erődítés kevés kapui felé tartani. Az erődítés be- és kiszögellő részein a F. kis tereket képez, amelyek gyülekező helyekül szolgálnak s amelyekre ezelőtt kis menedékerődöket (reduits) építettek. Hogy az ellenség a F. egyes vonalait (ágait) hosszában végig ne lődöztethesse, azokon harántgátakat (traverses) hányattak fel. A jelenkori tüzérség nagy hatásképességénél fogva a F. fontossága csökket és szükség sincsen már reá, mert az erődítéseket most már nem szakadatlanul összefüggő védővonalak, hanem egyes erődök és ágyusáncok közötti térközökön történnek.</w:t>
      </w:r>
    </w:p>
    <w:p>
      <w:pPr>
        <w:pStyle w:val="Heading1"/>
        <w:rPr/>
      </w:pPr>
      <w:r>
        <w:rPr/>
        <w:t>Fedezett ütegsánc</w:t>
      </w:r>
    </w:p>
    <w:p>
      <w:pPr>
        <w:pStyle w:val="Normal"/>
        <w:rPr/>
      </w:pPr>
      <w:r>
        <w:rPr/>
        <w:t>az, amelynek, a lövegek elől teljesebb biztosítása végett, a mellvédet képező gát előtt még egy fedező gátat is hánynak fel, melyből a hátul levő gát lőréseinek meghosszabbításában szintén lőréseket vának ki. Csak kivételesen alkalmazzák a várharcban oly esetben, amikor a F.-ba állított lövegeket csakis egy bizonyos irányban kell működtetni.</w:t>
      </w:r>
    </w:p>
    <w:p>
      <w:pPr>
        <w:pStyle w:val="Heading1"/>
        <w:rPr/>
      </w:pPr>
      <w:r>
        <w:rPr/>
        <w:t>Fedeztetési állomás</w:t>
      </w:r>
    </w:p>
    <w:p>
      <w:pPr>
        <w:pStyle w:val="Normal"/>
        <w:rPr/>
      </w:pPr>
      <w:r>
        <w:rPr/>
        <w:t>A magyar kormány az állami ménesekben (l. o.) ménlovakat nevel, s a tenyésztőktől jobb ménlovakat vásárol is, és a méntelepeken összpontosítja őket, de márciusban a F.-okra küldi, s juliusig ott hagyja. Ugyanis minden vármegyében néhány nagyobb község 2 vagy több mént kap a fedeztetési idényre, melyek katonai felügyelet alatt maradnak. E méneket a környékbeli tenyésztők egy-egy kanca után fizetendő 1-15 frt hágatási dij mellett kancáik fedeztetésére használhatják, s a dij lefizetése a tenyésztőt 4 utóhágatásra jogosítja fel azon esetben, ha a kanca előbb nem fogamzik. A F.-ok száma s részben helye évről-évre változik, de kerek számban 600-ra tehetők.</w:t>
      </w:r>
    </w:p>
    <w:p>
      <w:pPr>
        <w:pStyle w:val="Heading1"/>
        <w:rPr/>
      </w:pPr>
      <w:r>
        <w:rPr/>
        <w:t>Fedi</w:t>
      </w:r>
    </w:p>
    <w:p>
      <w:pPr>
        <w:pStyle w:val="Normal"/>
        <w:rPr/>
      </w:pPr>
      <w:r>
        <w:rPr/>
        <w:t>Pio, olasz szobrász, szül. Viterbóba 1815., megh. Firenzében 1892 jan. 1. 1830-ig ötvös volt, majd a rézmetszésre adta magát és Bécsben a művészeti akadémiát látogatta. Bécsből hazatért Firenzébe, szemeinek gyöngesége miatt a rézmetszést abbanhagyta és a szobrászatot kezdte művelni, eleinte a firenzei akadémián, utóbb Rómában. 1846. visszatért Firenzébe, ahol állandóan letelepedett. II. Lipót megbizásából az Uffizi-palota loggiái számára elkészítette Niccolograve Pisano és A. Cisalpina szobrait, utóbb Pia dei Tolomei és Nello della Pietro féléletnagyságu csoportját. 1852. Swoff orosz tábornok számra a tábornok elhunyt leánya és az őt ég felé vezető angyal életnagyságu csoportját, 1856. Torrigiano P. marchese emlékszobrát családja kertjében. Piemont és Toscaa egyesülésének ünnepére készült a Toscana kulturáját jelképező, az életnagyságot meghaladó női alak (1860); 1861. a Szeretetet tápláló remény; A lelket támogató szeretet; Ámor, Jupiter és a föld ura: A szent költészet (a veronai községi muzeumban). Leghiresebb műve a Polyxena elrablását ábrázoló csoport, Pyrrhos, Polyxena és Hekabe alakjával a Loggia dei Lanziban Firenzében (márványból készült 1860-1865).</w:t>
      </w:r>
    </w:p>
    <w:p>
      <w:pPr>
        <w:pStyle w:val="Heading1"/>
        <w:rPr/>
      </w:pPr>
      <w:r>
        <w:rPr/>
        <w:t>Fedia</w:t>
      </w:r>
    </w:p>
    <w:p>
      <w:pPr>
        <w:pStyle w:val="Normal"/>
        <w:rPr/>
      </w:pPr>
      <w:r>
        <w:rPr/>
        <w:t>Moench (növ.), a Valerianeák füve, két fajjal a mediterrán vidéken. A F. Cornucopi e Vahl. Európa D-i és Afrika É-i részének sajátságos, a bőség szarvára emlékeztető füve.</w:t>
      </w:r>
    </w:p>
    <w:p>
      <w:pPr>
        <w:pStyle w:val="Heading1"/>
        <w:rPr/>
      </w:pPr>
      <w:r>
        <w:rPr/>
        <w:t>Fedkovics</w:t>
      </w:r>
    </w:p>
    <w:p>
      <w:pPr>
        <w:pStyle w:val="Normal"/>
        <w:rPr/>
      </w:pPr>
      <w:r>
        <w:rPr/>
        <w:t>József Horodencsuk, kis-orosz költő, szül. Bukovinában tehetős paraszt családból 1834., megh. Csernovicban 1888 jan. 11. Osztrák katonatiszt volt, majd 1867-72. kerületi tanfelügyelő, később pedig a Bukovina c. kis-orosz ujság szerkesztője Csernovicban. Eleinte németül irt, majd anyanyelvén. Munkái: Poezii (költemények, Lemberg és Kolomea 1862-67, 3 köt.); Poviszti (elbeszélések, Kijev 1876).</w:t>
      </w:r>
    </w:p>
    <w:p>
      <w:pPr>
        <w:pStyle w:val="Heading1"/>
        <w:rPr/>
      </w:pPr>
      <w:r>
        <w:rPr/>
        <w:t>Fedotov</w:t>
      </w:r>
    </w:p>
    <w:p>
      <w:pPr>
        <w:pStyle w:val="Normal"/>
        <w:rPr/>
      </w:pPr>
      <w:r>
        <w:rPr/>
        <w:t>Andrejevics Pál, orosz festő, született Szt.-Pétervárott 1811., megh. u. o. 1852. Kezdetben katonáskodott, de már katonatiszt korában látogatni kezdte a szt.-pétervári művészeti akadémiát. Mint festő eleinte csataképekkel foglalkozott, de aztán Krilov (l. o.) meseköltő hatása alatt a genre-ra adta magát; mint ilyen első szakított az addig uralkodott klasszicizmussal s a művészetbe népéleti motivumokat vitt be. Művei: Az első rendjel; A válogatós menyasszony; Az őrnagy mint kérő; Az özvegy stb., nagy befolyást gyakoroltak az orosz képzőművészet fejlesztésére.</w:t>
      </w:r>
    </w:p>
    <w:p>
      <w:pPr>
        <w:pStyle w:val="Heading1"/>
        <w:rPr/>
      </w:pPr>
      <w:r>
        <w:rPr/>
        <w:t>Fedő-festék</w:t>
      </w:r>
    </w:p>
    <w:p>
      <w:pPr>
        <w:pStyle w:val="Normal"/>
        <w:rPr/>
      </w:pPr>
      <w:r>
        <w:rPr/>
        <w:t>(olasz. guazzo, franc. gouache), mindaz, mely a vizfestékkel és a lazurfestékkel ellentétben nem áttetsző, az alapot, amelyet vele befestünk, egészen elfödi és mellyel egymás fölé több réteget is festhetünk anélkül, hogy a fölső réteg az alsóval összekeverednék. A F. enyvvel, tojásfehérével, mézgával, mézzel stb. van higítva, ennélfogva sürübb állományu és jobban tapad, mint a vizfesték. Anyaguk természetes állapotban levő vagy mesterséges uton állőállított ásványfesték, amelyeket aszerint amint világosabb vagy sötétebb szinre van szükségünk, több v. kevesebb fehér ólomfestékkel keverünk, igy a rózsaszin 8 rész ólomfehérből és 1 rész kárminből áll elő, stb. A F.-t még vizzel is lehet higítani. Igy használták a középkorban a kéziratokat diszítő miniaturképek festésénél. Mostanában a legyezőket is kelméből, papirból vagy fából készült kisebb tárgyakan diszítő festményeket szokás F.-kel előállítani. Fogyatkozása, hogy könnyen lehámlik és a levegőn megbarnul.</w:t>
      </w:r>
    </w:p>
    <w:p>
      <w:pPr>
        <w:pStyle w:val="Heading1"/>
        <w:rPr/>
      </w:pPr>
      <w:r>
        <w:rPr/>
        <w:t>Fedő-háló</w:t>
      </w:r>
    </w:p>
    <w:p>
      <w:pPr>
        <w:pStyle w:val="Normal"/>
        <w:rPr/>
      </w:pPr>
      <w:r>
        <w:rPr/>
        <w:t>2 m</w:t>
      </w:r>
      <w:r>
        <w:rPr>
          <w:vertAlign w:val="superscript"/>
        </w:rPr>
        <w:t>2</w:t>
      </w:r>
      <w:r>
        <w:rPr/>
        <w:t xml:space="preserve"> nagyságu, erős zsinegből, 3-5 cm. szemekben kötött háló, melyet rókák és tengeri nyulak fogására használnak. A rókalyukak kijárását befedjük egy-egy ily, a négy szegletén ólomsullyal (50-50 gr.) ellátott hálóval s vagy tacskóval, vagy füstöléssel üzzük ki a rókát. A menekülő állat a hálóba bonyolódik s elfogható. A tengeri nyulat a vadászmenyéttel kergetik igy a fedőhálóba.</w:t>
      </w:r>
    </w:p>
    <w:p>
      <w:pPr>
        <w:pStyle w:val="Heading1"/>
        <w:rPr/>
      </w:pPr>
      <w:r>
        <w:rPr/>
        <w:t>Fedő-kő</w:t>
      </w:r>
    </w:p>
    <w:p>
      <w:pPr>
        <w:pStyle w:val="Normal"/>
        <w:rPr/>
      </w:pPr>
      <w:r>
        <w:rPr/>
        <w:t>fedő-lemez, külső falaknak, mint szomszédos és kerítés falaknak, kéményeknek, lépcsőoldal-falaknak, falazott pilléreknek stb. leborítására alkalmazott takaró lemezek, rendesen keményebb fajtáju kőből. Körülbelől 8-16 cm. vastagok, alul egy kis vizvetővel, oldallapjukon profillal vagy anélkül.</w:t>
      </w:r>
    </w:p>
    <w:p>
      <w:pPr>
        <w:pStyle w:val="Heading1"/>
        <w:rPr/>
      </w:pPr>
      <w:r>
        <w:rPr/>
        <w:t>Fedő-levél</w:t>
      </w:r>
    </w:p>
    <w:p>
      <w:pPr>
        <w:pStyle w:val="Normal"/>
        <w:rPr/>
      </w:pPr>
      <w:r>
        <w:rPr/>
        <w:t>(növ.), aprós, pikkelynemü levéképlet, gyengébb növényrészt szokott takarni. Ide számítjuk a rügytakarókat meg a hegye-leveleket, vagyis a murvákat, melyek tövéből a virágzat ágai v. pedig a virágai erednek. A hegye-levél jelenléte vagy hiánya (keresztesek), tökéletesebb v. tökéletlenebb kifejlődése bizonyos növénycsaládot, növénynemet (ernyősek) v. virágzatot jellemezni szokott. Ahol a rendes levelek jól kifejlődnek, ott az allevél többnyire visszamarad; ha ellenben a zöld levél nincs, p. a sáppadt televénylakókon (Orobanche, az arankán is), a pikkelyek uralkodnak.</w:t>
      </w:r>
    </w:p>
    <w:p>
      <w:pPr>
        <w:pStyle w:val="Heading1"/>
        <w:rPr/>
      </w:pPr>
      <w:r>
        <w:rPr/>
        <w:t>Fedő-pala</w:t>
      </w:r>
    </w:p>
    <w:p>
      <w:pPr>
        <w:pStyle w:val="Normal"/>
        <w:rPr/>
      </w:pPr>
      <w:r>
        <w:rPr/>
        <w:t>házak fedésére alkalmas agyagpala, mely szürke, fekete vagy vörös szinben található. Nálunk Pozsony mellett a Mária-völgyben bányásznak igen jó F.-t. Angliából valók a legjobbak, van továbbá Csehországban, a Rajna völgyében (St. Goar), a Thüringi erdőben (Lechstein), a Harzban (Goslar) stb.</w:t>
      </w:r>
    </w:p>
    <w:p>
      <w:pPr>
        <w:pStyle w:val="Heading1"/>
        <w:rPr/>
      </w:pPr>
      <w:r>
        <w:rPr/>
        <w:t>Fedő-réteg</w:t>
      </w:r>
    </w:p>
    <w:p>
      <w:pPr>
        <w:pStyle w:val="Normal"/>
        <w:rPr/>
      </w:pPr>
      <w:r>
        <w:rPr/>
        <w:t>két réteg között az, melyik a másik fölött van, annak a fedő-rétege, mert az alatta levőt fedi. A F. alatt levő réteg, annak a fekvő rétege. Korra nézve a F. fiatalabb az alatta levő fekvő rétegnél. A bányászok rossz magyarsággal a F.-t fedünek is mondják, a fekvő réteget pedig fekünek.</w:t>
      </w:r>
    </w:p>
    <w:p>
      <w:pPr>
        <w:pStyle w:val="Heading1"/>
        <w:rPr/>
      </w:pPr>
      <w:r>
        <w:rPr/>
        <w:t>Fedő-sejt</w:t>
      </w:r>
    </w:p>
    <w:p>
      <w:pPr>
        <w:pStyle w:val="Normal"/>
        <w:rPr/>
      </w:pPr>
      <w:r>
        <w:rPr/>
        <w:t>(növ.), a nem virágzó száraz növények meg a tobzosok archegoniumában fejlődik s az archegonium fedője v. a corpusculum nyaka lesz.</w:t>
      </w:r>
    </w:p>
    <w:p>
      <w:pPr>
        <w:pStyle w:val="Heading1"/>
        <w:rPr/>
      </w:pPr>
      <w:r>
        <w:rPr/>
        <w:t>Fedő-só</w:t>
      </w:r>
    </w:p>
    <w:p>
      <w:pPr>
        <w:pStyle w:val="Normal"/>
        <w:rPr/>
      </w:pPr>
      <w:r>
        <w:rPr/>
        <w:t>(bány.), a sótömzs kibuvásánál található tisztátlan só.</w:t>
      </w:r>
    </w:p>
    <w:p>
      <w:pPr>
        <w:pStyle w:val="Heading1"/>
        <w:rPr/>
      </w:pPr>
      <w:r>
        <w:rPr/>
        <w:t>Fedő-szerek</w:t>
      </w:r>
    </w:p>
    <w:p>
      <w:pPr>
        <w:pStyle w:val="Normal"/>
        <w:rPr/>
      </w:pPr>
      <w:r>
        <w:rPr/>
        <w:t>oly gyógyszerkészítmények, melyek a bőrre vagy a látható nyákhártyákra, p. az ajakra alkalmazva nagyrésszt mekanikus hatásuk folytán a bőrt, nyálkahártyákat a lég szárító hatásai ellen, v. a lég s más ama testhelyekkel érintkező tárgyak tisztátlanságai ellen megvédik, s ez által esetleg ingercsillapítók, sőt a bőrt lágyítók is lehetnek, mi a bőr kóros duzzadása esetén fájdalomcsillapító, mert a feszülést csillapító hatással is lehet. L. még Emollientia.</w:t>
      </w:r>
    </w:p>
    <w:p>
      <w:pPr>
        <w:pStyle w:val="Heading1"/>
        <w:rPr/>
      </w:pPr>
      <w:r>
        <w:rPr/>
        <w:t>Fedő-tégla</w:t>
      </w:r>
    </w:p>
    <w:p>
      <w:pPr>
        <w:pStyle w:val="Normal"/>
        <w:rPr/>
      </w:pPr>
      <w:r>
        <w:rPr/>
        <w:t>l. Cserépfödél.</w:t>
      </w:r>
    </w:p>
    <w:p>
      <w:pPr>
        <w:pStyle w:val="Heading1"/>
        <w:rPr/>
      </w:pPr>
      <w:r>
        <w:rPr/>
        <w:t>Fedő-vágat</w:t>
      </w:r>
    </w:p>
    <w:p>
      <w:pPr>
        <w:pStyle w:val="Normal"/>
        <w:rPr/>
      </w:pPr>
      <w:r>
        <w:rPr/>
        <w:t>(bány.), az erek általános csapására merőlegesen hajtott vágat, mellyel a fedőkőzetben várható ereket elérni és megvizsgálni akarják.</w:t>
      </w:r>
    </w:p>
    <w:p>
      <w:pPr>
        <w:pStyle w:val="Heading1"/>
        <w:rPr/>
      </w:pPr>
      <w:r>
        <w:rPr/>
        <w:t>Feer-Herzog</w:t>
      </w:r>
    </w:p>
    <w:p>
      <w:pPr>
        <w:pStyle w:val="Normal"/>
        <w:rPr/>
      </w:pPr>
      <w:r>
        <w:rPr/>
        <w:t>Károly, svájci államférfiu. szül. Rixheimban (Elzász) 1820 okt. 23., megh. Aarauban 1880 jan. 16. Aarauban élt mint kereskedő, azután a politikai pályára lépett, a nagy tanácsnak volt tagja és a svájci kiállítás biztosa az 1867. párisi világkiállításon. Az 1865. nemzetközi érem-enqueten mint Svájc képviselője az aranyérték behozatalát sürgette. (F.-H., ein schweizerischer Kaufmann u. Staatsmann, Schweizerisch Rundschau, 1893, 7. sz.).</w:t>
      </w:r>
    </w:p>
    <w:p>
      <w:pPr>
        <w:pStyle w:val="Heading1"/>
        <w:rPr/>
      </w:pPr>
      <w:r>
        <w:rPr/>
        <w:t>Féerie</w:t>
      </w:r>
    </w:p>
    <w:p>
      <w:pPr>
        <w:pStyle w:val="Normal"/>
        <w:rPr/>
      </w:pPr>
      <w:r>
        <w:rPr/>
        <w:t>(eszt.), a látványos szindaraboknak az a faja, mely főkép tündéri, szellemi, boszorkányi körökben játszik; a tündérregének fényes kiállítással összekapcsolt szinrehozatala. Ily tündérdrámákban rendesen a jó tündérek győzik le a démonokat és boszorkányokat, melyek egy jóravaló szerelmes pár egyesülését meggátolják. A F. sulypontja nem a mese, hanem a kiállítás kápráztató fénye és változatossága, de azért van valódi tündérdráma, mint Shakespeare «Szentivánéji álma», tündérbohózat, mint Raimund darabjai, Vörösmarty «Csongor és Tündéje», tündérballet, mint «Excelsior» és sok más.</w:t>
      </w:r>
    </w:p>
    <w:p>
      <w:pPr>
        <w:pStyle w:val="Heading1"/>
        <w:rPr/>
      </w:pPr>
      <w:r>
        <w:rPr/>
        <w:t>Fegyelem</w:t>
      </w:r>
    </w:p>
    <w:p>
      <w:pPr>
        <w:pStyle w:val="Normal"/>
        <w:rPr/>
      </w:pPr>
      <w:r>
        <w:rPr/>
        <w:t>(disciplona), valamely testületnek, rendnek tagjait kötelező magatartási szabály. Igy a francia akadémia fogalom-meghatározása szerint a F. a réglement, ordre, régle de conduite, commune a tous coux qui font partie d'un corps, d'un ordre. A büntető hatalom, büntető jog (jus puniendi) a szónak alanyi értelmében a jog büntetést alkalmazni, nemcsak az államot, hanem az állat által megvont határok között egyeseket, csoportokat, társulatokat, testületeket is megillet. Ezen nyugszik az illetőnek fegyelmi hatalma, amelynek különben a számos erkölcsi szervezetekben és érdekkörökben különböző jelentősége van. Megkülönböztetendő jelesül: a) az állam által gyakorolt, és b) az állam által elismert fegyelmi hatalom. Az elsőhöz tartozik különösen az államnak a közhivatalnokok feletti fegyelmi hatalma, ámbátor nem szenved kétséget, hogy az állam más rendek tagjai fölöt is - p. ügyvédek, közjegyzők fölött - a fegyelmi hatalmat magának fentarthatja. A másodikhoz tartoznak: a családnak, az iskolának, a községeknek, testületeknek, társulatoknak, bizonyos hivatásoknál a kartársak képviseletének - ügyvédi, közjegyzői kamaráknak - fegyelmi hatalma.</w:t>
      </w:r>
    </w:p>
    <w:p>
      <w:pPr>
        <w:pStyle w:val="Heading1"/>
        <w:rPr/>
      </w:pPr>
      <w:r>
        <w:rPr/>
        <w:t>Fegyelmi eljárás</w:t>
      </w:r>
    </w:p>
    <w:p>
      <w:pPr>
        <w:pStyle w:val="Normal"/>
        <w:rPr/>
      </w:pPr>
      <w:r>
        <w:rPr/>
        <w:t>birák s birósági hivatalnokok ellen. Az államhivatalnokok fölött a fegyelmi hatalmat az állam gyakorolja. Törvény a közigazgatási bizottság államhivatalnok tagjaira vonatkozó kivétellel csak a birák s birósági hivatalnokok fölötti fegyelmi hatalom gyakorlását szabályozza, ami a birói önállóság s függetlenség érdekében feltétlenül szükséges is. A F.-ról az 1871. évi VIII. t.-c. intézkedik. Fegyelmi vétséget követ el a törvény szerint a biró v. birósági hivatalnok: a) aki hivatali kötelességét vétkesen, de nem azon bünös célból szegi meg, hogy ezáltal magának v. másnak illetéktelen hasznot szerezzen, v. valakinek jogtalan kárt okozzon; b) ki botrányos magaviselete miatt tisztelete, bizalomra méltatlanná válik. A fegyelmi vétség büntetései: a) rosszalás; b) feddés; c) az évi fizetés egyharmadát meg nem haladó pénzbüntetés; d) hivatalvesztés. Első foku fegyelmi biróságok: 1. a kir. törvényszékek segédszemélyzete s az állandóan alkalmazott szakértők fölött a kir. törvényszék fegyelmi birósága 3 tagból álló tanácsban; 2. az első foku biróságok alelnökei és itélő birái, ügyészei és alügyészei, valamint a kir. itélő táblák segédszemélyzete fölött a kir. itélő tábla fegyelmi birósága öt tagból álló tanácsban; 3. a kir. törvényszékek elnökei, a kir. táblák itélő birái s tanácselnökei, a kir. táblák mellett alkalmazott ügyészek (főügyészek) s helyetteseik, s a m. kir. kuriának segédszemélyzete fölött a kir. kuriának u. n. kisebb fegyelmi birósága. A most megnevezett biróságok itéletei ellen egyfoku felebbezésnek van helye és pedig a kir. törvényszéknek fegyelmi biróságától a kir. tábla fegyelmi biróságához; a kir. táblától a kir. kuria kisebb fegyelmi biróságához. Ez utóbbi ellen a kir. kuria u. n. nagyobb fegyelmi biróságához megy a felebbvitel, melyben a kir. kuria 9 tagu tanácsban határoz. A fegyelmi biróságok minden biróságnál minden év elején sorshuzás utján alakítandók. A kir. táblák elnökei és alelnökei, a kir. kuria elnökei és alelnökei és a korona-ügyész fölött külön fegyelmi biróság, az u. n. kir. és országos legfőbb fegyelmi biróság gyakorolja a fegyelmi hatóságot. Áll 36 rendes és 12 póttagból, s felerészben a főrendiház által minden országgyülésen önkebeléből választott tagokból, felerészben pedig a m. kir. kuria alelnökeiből és biráiból alakíttatik kinevezésök sorrendje szerint. Elnöke a főrendiház elnöke v. másodelnöke, ezek akadályoztatása esetén a felsőház által választott tagok közül az, aki legtöbb szavazatot nyert. Ez a biróság 13 tagu tanácsban itél. A biróság tagjainak névjegyzéke 24 órával a tárgyalás előtt a közvádlóval és a vádlottal közlendő s mindegyiknek jogában áll ugy a főrendiházi, mint a birói tagok közül 6-ot - indoklás nélkül - visszavetni. A biróságnak határozata végérvényes. A közvádló teendőit az illető biróság mellett alkalmazott ügyész (kir. ügyész, kir. főügyész, korona-ügyész) teljesíti. Korona-ügyész elleni F. esetében a vizsgálat befejeztéig az igazságügyminiszter, azontul a fegyelmi biróság nevez ki közvádlót. F. hivatalból nem, csakis vád folytán és pedig vagy a közvádló, vagy magánvádló indítványára, de mindig a közvádló s a vádlott meghallgatása mellett rendelhető el. Vizsgálatnak csak akkor van helye, ha a biróság szükségesnek találja. A F. elrendelése vádhatározattal történik, mely ellen perorvoslatnak helye nincs. Az ügynek érdemleges tárgyalása ugy az első, mint a 2-od foku eljárásban szóbeli és nyilvános. Bizonyos okokból a nyilvánosság kizárható. A tárgyalás a kellően megidézett vádlott meg nem jelenése esetében is megtartandó. A vádlott ügyvéd segélyével élhet. Az elitélt vádlott ellen a károsított félnek kártérítési kereshetősége is megállapítandó, de csak anniyban, amennyiben a kár a törvényben meghatározott perorvoslatokkal nem volt elhárítható. A kereshetőség megállapítása esetében a kártérítési kereset a polg. biróságnál jogvesztés terhe mellett 30 nap alatt beadandó. A kereshetőségnek megállapítása nélkül kártérítési keresetet indítani nem lehet. A vádlott felmentése esetében a magánvádló, ha feljelentése rosszhiszemünek bizonyul, szabadságvesztés büntetésre átváltoztatható 500 frtig terjedhető pénzbüntetésben marasztalandó, melyért, ha a féltől irásban nyert utasítást felmutatni nem képes, az ügyvéd felelős. Csekélyebb rendetlenkedések esetében F. mellőzésével elnöki megintésnek van helye. A megintés előtt az illető nyilatkozatra felhivandó. A megintés irásban történik; a megintett az ellen orvoslásért a fegyelmi birósághoz folyamodhatik.</w:t>
      </w:r>
    </w:p>
    <w:p>
      <w:pPr>
        <w:pStyle w:val="Heading2"/>
        <w:ind w:left="284" w:hanging="0"/>
        <w:rPr/>
      </w:pPr>
      <w:r>
        <w:rPr/>
        <w:t>F. ügyvédek és közjegyzők ellen.</w:t>
      </w:r>
    </w:p>
    <w:p>
      <w:pPr>
        <w:pStyle w:val="Normal"/>
        <w:rPr/>
      </w:pPr>
      <w:r>
        <w:rPr/>
        <w:t>A fegyelmi vétségek esetében a fegyelmi hatóságot ügyvédek fölött első fokban az ügyvédi kamara fegyelmi birósága - mely az elnökön kivül négy tagból áll -, másodfokban a kir. kuria fegyelmi birósága; közjegyzők fölött első fokban a kir. törvényszéki elnöknek elnöklete alatt a törvényszék két birói tagból s a közjegyzői kamara két tagjából alakult fegyelmi biróság; másodfokban a kir. kuria fegyelmi birósága gyakorolja. A közvádló teendőit kir. közjegyzők elleni eljárás esetében a fegyelmi biróság székhelyén alkalmazott kir. ügyész; ügyvédek elleni eljárás esetében az ügyvédi kamara ügyésze gyakorolja, a királyi ügyészt azonban a kamara ügyészével konkuráló vád-jog megilleti. Az eljárás csak vád alapján rendelhető el. A tárgyalás szóbeli és nyilvános. Az ügyvédek elleni ügyekben azzal a kivétellel mégis, hogy itt a felebbviteli fegyelmi biróság a felterjesztett fegyelmi iratok alapján határoz. Az ügyvédek fölött az ügyvédi kart megillető fegyelmi hatalom teljes autonomiájának elsimerése s az állam által részben magának fentartott fegyelmi hatalom elejtése (másodfokban a kir. kuria illetősége s a kir. ügyésznek konkurráló vádjoga) a karnak régi, jogosult kivánságát képezi. Fegyelmi vétséget követ el általában a) azon ügyvéd, közjegyző és közjegyzői helyettes, aki hivatásával, illetve hivatalával járó kötelességeit, s az ügyvédi, illetve közjegyzői törvény rendeleteit szándékosan vagy vétkesen, de nem azon bünös célból szegi meg, hogy ezáltal magának vagy másnak illetéktelen hasznot szerezzen, vagy valakinek jogtalan kárt okozzon; b) az ügyvédi, illetve közjegyzői kar becsületét s tekintélyét sértő magaviselet. Ezen általános meghatározáson kivül a törvény felsorolja azokat az eseteket, amelyek különösen fegyelmi vétségeknek tekintendők. A fegyelmi vétség büntetései: ügyvédeknél: irásbeli feddés, pénzbirság 50 frttól 500 frtig, egy évig terjedhető felfüggesztés, az ügyvédségtől való elmozdítás. Közjegyzőknél s helyetteseiknél: irásbeli feddés, pénzbirság 50 forinttól 1000 frtig, elmozdítás (az 1874: XXXV. t.-cikk által büntetésül megállapított felfüggesztést az 1886: VII. t.-c. mellőzte); közjegyzői jelölteknél:irásbeli feddés, pénzbüntetés 5-100 frtig. 1 évig terjedhető felfüggesztés a közjegyzői gyakorlattól, a lajstromból való kitörlés, annak kimondásával, hogy a jelölt 5 év alatt a lajstromba fel nem vehető, illetve 5 évig közjegyzővé ki nem nevezhető. A büntetés iránt a fegyelmi biróság belátása szerint határoz; közjegyzők ellen azonban az elmozdítás csak a törvény által meghatározott esetekben állapítható meg. A fegyelmi hatalom gyakorlásáról részletesen az 1874. XXXIV. t.-c. (ügyvédi rendtartás), illetve a kir. közjegyzőkről szóló 1874. XXXV. és azt módosító 1886. VII. t.-c. intézkednek.</w:t>
      </w:r>
    </w:p>
    <w:p>
      <w:pPr>
        <w:pStyle w:val="Heading2"/>
        <w:ind w:left="284" w:hanging="0"/>
        <w:rPr/>
      </w:pPr>
      <w:r>
        <w:rPr/>
        <w:t>F. törvényhatósági és községi tisztviselők ellen.</w:t>
      </w:r>
    </w:p>
    <w:p>
      <w:pPr>
        <w:pStyle w:val="Normal"/>
        <w:rPr/>
      </w:pPr>
      <w:r>
        <w:rPr/>
        <w:t>Az elsőt az 1876. VI. és VII., az utóbbit az 1866. XXII. t.-c. szabályozza. A törvényhatósági tisztviselő ellen F.-nak van helye: a) ha hivatalos kötelességeit megsérti, vagy azok teljesítésére képtelennek bizonyul; b) ha botrányt okozó erkölcstelen életet él, vagy ilynemü kihágást elkövet. Elrendelésére a közgyülés, a főispán, a közigazgatási bizottság, az alispán, ill. a polgármester; azok ellen a tisztviselők ellen, akik a közigazgatási bizottság tagjai, csak ez, vagy a közgyülés van első sorban hivatva, de ezeken kivül elrendelheti a belügyminiszter, sőt a főispán meghallgatásával a többi miniszter is, midőn a kötelességsértés tárcájához tartozó teendőkre vonatkozik. A közvádat a tiszti ügyész képviseli. Fegyelmi biróságok azokra a tisztviselőkre nézve, akik a a közigazgatási bizottság tagjai, első fokban ennek a bizottságnak fegyelmi választmánya, másodfokban a belügyminiszter; a többi tisztviselők ellen, ha a vétség csak dorgálást v. 50 frtot meg nem haladó pénzbüntetést von maga után, első fokban az alispán, másodfokban a közigazgatási bizottság, eltérő határozatok esetében harmadfokban a belügyminiszter. Sulyosabb vétség esetében első fokban a közigazgatási bizottság, másodfokban a belügyminiszter. Fegyelmi büntetések: a) dorgálás v. 50 frtig terjedhető birság; b) 500 frtig terjedhető birság, hivatalvesztés. Községi tisztviselőre nézve F.-nak szinte a fennebb említett esetekben, azokon felül pedig a törvény határozott rendelkezése szerint akkor van helye, ha helyben nem hagyott vagy megmásított olyan határozatot v. szabályrendeletet hajt végre, mely felsőbb jóváhagyás nélkül végre nem hajtható. Elrendelésre hivatva van: kis- és nagyközségekben a főszolgabiró, az alispán, a közigazgatási bizottság, a törvényhatósági közgyülés és a főispán; rendezett tanácsu városokban ugyanezek, a főszolgabirónak kivételével és a képviselő-testület, az elsóbbrendü tisztviselők ellen a polgármester is. Fegyelmi büntetések, dorgálás, pénzbüntetés és hivatalvesztés, kisebb foku hanyagság, engedetlenség eseteiben a törvény által meghatározott hivatali főnökök 10 frtig terjedhető pénzbüntetést alkalmazhatnak.</w:t>
      </w:r>
    </w:p>
    <w:p>
      <w:pPr>
        <w:pStyle w:val="Heading2"/>
        <w:ind w:left="284" w:hanging="0"/>
        <w:rPr/>
      </w:pPr>
      <w:r>
        <w:rPr/>
        <w:t>F. a katonaságnál.</w:t>
      </w:r>
    </w:p>
    <w:p>
      <w:pPr>
        <w:pStyle w:val="Normal"/>
        <w:rPr/>
      </w:pPr>
      <w:r>
        <w:rPr/>
        <w:t>A fegyelem fentarthatása végett az előljárók azon hatalommal vannak felruházva, hogy bebizonyított büntetendő cselekedetek vagy mulasztások miatt alárendeltjeikre bizonyos, a szolgálati szabályzat által megállapított fenyítéseket rójjanak. Ezen hatalom, mellyel bizonyos, a szolgálati szabály által megjelölt esetekben a fenyítések enyhítésének vagy teljes elengedésének joga is össze van kötve, a büntető birói hatalommal szemben fegyelmi fenyítő hatalomnak neveztetik. Hadi erőinknél a következő fegyelmi fenyítések alkalmazhatók: Tisztek irányában: egyszerü vagy szigoru megfeddés, vagy a kihallgatásnál vagy irásban, és 30 napig kiterjeszthető állomás- és szobafogság. Hadapródok és őrmesterek irányában: megfeddés, egyszerü és szigoru, a takarodón tul való kimaradás-kedvezménynek 30 napig terjedhető megvonása és 30 napig kiterjeszthető azon kötelezettség, hogy a takarodó előtt a laktanyába visszatérjen, továbbá 30 napig terjedhető szobafogság vagy egyszerü fogság, és végre lefokozás előbb felvett vegintési jegyzőknyv alapján. Szakaszvezetők és ezeknél alantasabb legénység irányában: megfeddés a kihallgatásnál, a takarodó előtti hazatérés (30 napig), a takarodón tuli kimaradhatás kedvezményének megvonása (30 napig), az illetékek fölötti szabad rendelkezésnek korlátozása (30 napig), szigorított fogság (30 napig) s magánfogság (21 napig); ezen fenyítéseken kivül a rendfokozat nélküli legénység iráyában alkalmazható még: mindennapi megjelenés a kihallgatásnál (legfölebb 8-szor), nehezebb munkákra való alkalmazás (legfölebb 30 napon át és istállóőrnek fenyítésül legfölebb 15-ször), 2 órai megkötözés és végre szigoru fogság (15 napig). Altisztek és őrvezetők megintési jegyzőkönyv alapján lefokozhatók.</w:t>
      </w:r>
    </w:p>
    <w:p>
      <w:pPr>
        <w:pStyle w:val="Heading1"/>
        <w:rPr/>
      </w:pPr>
      <w:r>
        <w:rPr/>
        <w:t>Fegyelmi hatalom</w:t>
      </w:r>
    </w:p>
    <w:p>
      <w:pPr>
        <w:pStyle w:val="Normal"/>
        <w:rPr/>
      </w:pPr>
      <w:r>
        <w:rPr/>
        <w:t>l. Fegyelem és Fegyelmi eljárás.</w:t>
      </w:r>
    </w:p>
    <w:p>
      <w:pPr>
        <w:pStyle w:val="Heading1"/>
        <w:rPr/>
      </w:pPr>
      <w:r>
        <w:rPr/>
        <w:t>Fegyelmi vétség</w:t>
      </w:r>
    </w:p>
    <w:p>
      <w:pPr>
        <w:pStyle w:val="Normal"/>
        <w:rPr/>
      </w:pPr>
      <w:r>
        <w:rPr/>
        <w:t>a fegyelemnek (l. o.) oly megsértése, melynek megtorlása nem büntető, hanem fegyelmi utra tartozik, l. Fegyelmi eljárás.</w:t>
      </w:r>
    </w:p>
    <w:p>
      <w:pPr>
        <w:pStyle w:val="Heading1"/>
        <w:rPr/>
      </w:pPr>
      <w:r>
        <w:rPr/>
        <w:t>Fegyenc</w:t>
      </w:r>
    </w:p>
    <w:p>
      <w:pPr>
        <w:pStyle w:val="Normal"/>
        <w:rPr/>
      </w:pPr>
      <w:r>
        <w:rPr/>
        <w:t>életfogytiglani vagy több-kevesebb ideig tartó szabadságvesztésre itélt büntettesek helytelenül képezett, közforgalomban levő neve. (L. Fegyház). - F.-csapatok, némely államok hadseregeiban az állandóan rossz viseletü embereket, hogy a jó viseletüekre rossz befolyást ne gyakorolhassanak, e célra fegyenccsapatokba helyezik át, amelyeknél a fegyelem sokkal szigorubb és a fegyelmi fenyítékek sokkal sulyosabbak, mint a többi csapatoknál és ahol a fegyenckatonákat folytonosan nehéz munkákkal foglalkoztatják. - F.-ipar, l. Fegyházi ipar.</w:t>
      </w:r>
    </w:p>
    <w:p>
      <w:pPr>
        <w:pStyle w:val="Heading1"/>
        <w:rPr/>
      </w:pPr>
      <w:r>
        <w:rPr/>
        <w:t>Fegyer</w:t>
      </w:r>
    </w:p>
    <w:p>
      <w:pPr>
        <w:pStyle w:val="Normal"/>
        <w:rPr/>
      </w:pPr>
      <w:r>
        <w:rPr/>
        <w:t>kisközség Hunyad vmegye puji j.-ában, (1891) 508 oláh lakossal; cseppkőbarlangja van.</w:t>
      </w:r>
    </w:p>
    <w:p>
      <w:pPr>
        <w:pStyle w:val="Heading1"/>
        <w:rPr/>
      </w:pPr>
      <w:r>
        <w:rPr/>
        <w:t>Fegyház</w:t>
      </w:r>
    </w:p>
    <w:p>
      <w:pPr>
        <w:pStyle w:val="Normal"/>
        <w:rPr/>
      </w:pPr>
      <w:r>
        <w:rPr/>
        <w:t xml:space="preserve">A magy. btkv.-ben büntettekre megállapított legsulyosabb szabadságvesztési büntetési nem. Lehet életfogytiglani v. határozott időtartamu. Az utóbbinak legrövidebb tartama 2 év, leghosszabb tartama 15 év. Országos fegyintézetekben hajtatik végre. A törvény által megállapított tartalma: 1. Munkakényszer, mely a börtönre itélteknél annyiban szigorubb, amennyiben a fegyenc az igazgatóság által kijelölt munkára szorítandó, a börtönre itélt (rab) ellenben az illető börtönre megállapított munkanemek között szabadon választhat. Az az egész különbség csak illuzórius. A raboknak választási joga a dolog természeténél fogva szük körre van szorítva, a fegyencet pedig az igazgató is csak oly munkára fogja alkalmazni, amely hajlamainak s képességeinek legjobban megfelel. 2. A magánelzárás, és pedig olykép, hogy a három évnél rövidebb időre elitéltek büntetésük tartamának </w:t>
      </w:r>
      <w:r>
        <w:rPr>
          <w:vertAlign w:val="superscript"/>
        </w:rPr>
        <w:t>1</w:t>
      </w:r>
      <w:r>
        <w:rPr/>
        <w:t>/</w:t>
      </w:r>
      <w:r>
        <w:rPr>
          <w:vertAlign w:val="subscript"/>
        </w:rPr>
        <w:t>3</w:t>
      </w:r>
      <w:r>
        <w:rPr/>
        <w:t>-ad része alatt, a hosszabb időre elitéltek pedig egy évig éjjel és nappal, azontul csak éjjel magánelzárásban tartandók. A teljes magánelzárás rendszerint a büntetés megkezdésekor s mindenesetre a büntetési idő első felében hajtandó végre. 3. A fegyencek naponkint csak egy órát (a börtönre itéltek két órát) szabad levegőn tölthetnek, mely idő csak orvosi vélemény alapján, az igazgató által egy órával meghosszabbítható; magánelzárás nem alkalmazható, s illetve félbeszakítandó, ha a fegyencnek testi v. szellemi épségét közvetlenül veszélyezteti. Ha a bünös aggkoránál vagy testi gyengeségénél fogva a fegyházbüntetés egyáltalán tulságosan sulyosnak mutatkoznék, határozott tartamu fegyház helyett börtön (l. o.) állapítandó meg. Ebben az esetben azonban a börtönbüntetés tartama a fegyház legmagasabb mértékéig, vagyis 15 évig felemlhető.</w:t>
      </w:r>
    </w:p>
    <w:p>
      <w:pPr>
        <w:pStyle w:val="Heading1"/>
        <w:rPr/>
      </w:pPr>
      <w:r>
        <w:rPr/>
        <w:t>Fegyházipar</w:t>
      </w:r>
    </w:p>
    <w:p>
      <w:pPr>
        <w:pStyle w:val="Normal"/>
        <w:rPr/>
      </w:pPr>
      <w:r>
        <w:rPr/>
        <w:t>Az ujabb büntetőrendszer alapelve, hogy a hosszabb szabadságvesztésre itélt rabokat és fegyenceket hasznos munkával kell foglalkoztatni és e réven azokat jobb utra terelni. Ennek következtében legalább egy évi szabadságvesztésre itéltek rendesen valamely mesterséget tanulnak fogságuk ideje alatt és pedig rendesen kosárfonást, szabóságot, lábbeli-ipart, könyvkötészetet, asztalosságot és lakatosságot. Franciaországban fősulyt a mezőgazdasági foglalkoztatásra fektetnek. Nálunk azonban kizárólag ipari foglalkozás van gyakorlatban, mely némely fogházban igen nagy mérveket ölt. Illaván a fegyházban nagy asztalos-árugyár van, Nagy-Enyeden hajlított-butorgyár, Galgócon és Szamosujváron szövőgyár kizárólag rabmunkásokkal. A fegyháziparnak részben káros behatása van a kézműiparra, mert rendszerint annak okoz nagy versenyt. Innen van, hogy az iparos-osztály állandóan panaszt emel ellene. 1883 jan. 8., 12. és 29. a volt földmivlés-, ipar- és keresk.-, valamint igazságügyi miniszterium kiküldöttei s néhány külső szakértő részvételével az «országos háziipar és iparoktatási bizottság» megállapította a fegyházipar alapelveit s terjedelmét, mely megállapodások azóta irányadók e téren. Ezen szaktanácskozmány főbb határozatai a következők: A fegyházipar különösen félkészítmények előállítására, esetleg pedig oly cikkek készítésére szorítkozzék, amelyek hazánkban eddig egyáltalában nem készíttetnek, vagy a hazai szükségletet ki nem elégítik, vagy a külföld számára termelnek; továbbá, hogy az igazságügyi kormányzat felszerlési szükségleteinek fedezésén kivül a fogházak a müves iparágak gyakorlásától zárkózzanak el; a háziipar köréből azon foglalkozási ágak müvelendők, melyek a helyi vagy legközelebbi vidék hasonló irányu minkásságának versenyt nem okoznak; a letartóztatottak közül azok, kik iparosok voltak, lehetőleg saját iparágukban foglalkoztatnadók; minden elitélt lehetőleg egy teljes iparágat tanuljon meg, végül kimondta az értekezlet, hogy a fogházak készítményeinek értékesítésénél a helyi vagy legközelebbi iparnak verseny ne okoztassék. A fegyencek készítményei értékének egy része az illetőké, kik azt szabadságra helyezésük alkalmával kikapják, nagyobb része az államkincstáré. A fegyházipar terjedelméről 1872 óta vannak adatok. E szerint befolyt rabmunkából:</w:t>
      </w:r>
    </w:p>
    <w:p>
      <w:pPr>
        <w:pStyle w:val="Brahely"/>
        <w:rPr/>
      </w:pPr>
      <w:r>
        <w:rPr/>
        <w:t xml:space="preserve">[ÁBRA] </w:t>
      </w:r>
    </w:p>
    <w:p>
      <w:pPr>
        <w:pStyle w:val="Normal"/>
        <w:rPr/>
      </w:pPr>
      <w:r>
        <w:rPr/>
        <w:t>Ez idő szerint a hazai fegyházak- és fogházakban 26-féle ipari foglalkozás van gyakorlatban.</w:t>
      </w:r>
    </w:p>
    <w:p>
      <w:pPr>
        <w:pStyle w:val="Heading1"/>
        <w:rPr/>
      </w:pPr>
      <w:r>
        <w:rPr/>
        <w:t>Fegyintézetek</w:t>
      </w:r>
    </w:p>
    <w:p>
      <w:pPr>
        <w:pStyle w:val="Normal"/>
        <w:rPr/>
      </w:pPr>
      <w:r>
        <w:rPr/>
        <w:t>l. Országos letartóztatási intézetek.</w:t>
      </w:r>
    </w:p>
    <w:p>
      <w:pPr>
        <w:pStyle w:val="Heading1"/>
        <w:rPr/>
      </w:pPr>
      <w:r>
        <w:rPr/>
        <w:t>Fegyver</w:t>
      </w:r>
    </w:p>
    <w:p>
      <w:pPr>
        <w:pStyle w:val="Normal"/>
        <w:rPr/>
      </w:pPr>
      <w:r>
        <w:rPr/>
        <w:t>fogalmát a törvény nem nem határozza. Az uralkodó nézet szerint F. alat nemcsak a tulajdonképeni technikai értelemben vett F.-ek, vagyis azok az eszközök értendők, melyeknek egyenes célja a támadás v. védelem s melyek erre a célra alkalmasak is, hanem mindazok az ütő-, szuró-, vágó-eszközök, amelyek támadásra s testi sértés okozására alkalmasak. A F. a btkv.-ben több esetben mint a büncselekmény elkövetésének eszköze szerepel. Igy p. ha a hatóság elleni erőszakot (163. §.) fegyveres csoport, v. valaki egyedül, de fegyveresen követte el; ha a hatósági közegek elleni erőszak (165. §.) elkövetése alkalmával a tettes fel volt fegyverkezve; ha a tolvaj a lopás elkövetése alkalmával fegyvert viselt, habár azt sem nem használta, sem nem mutatta (337. §.); ha a magánlaksértés fegyveresen hajtatott végre (331. §). L. Fegyverek.</w:t>
      </w:r>
    </w:p>
    <w:p>
      <w:pPr>
        <w:pStyle w:val="Heading1"/>
        <w:rPr/>
      </w:pPr>
      <w:r>
        <w:rPr/>
        <w:t>Fegyveradó</w:t>
      </w:r>
    </w:p>
    <w:p>
      <w:pPr>
        <w:pStyle w:val="Normal"/>
        <w:rPr/>
      </w:pPr>
      <w:r>
        <w:rPr/>
        <w:t>a fényzési adókhoz számíttatik. Behozatott nálunk az 1875. XXI. t.-cikk által; ez 1883. hatályon kivül helyeztetvén, helyébe lépett az 1883: XXIII. t.-c. Ezen törvény szerint fegyveradót fizet mindenki a birtokában levő, vadászaton használható lőfegyverek után; ugyszintén azon fegyverek után, melyek családtagjai, vadászcselédjei, a vadak gondozására és erdőterületek őrzésére alkalmazott cselédjei, valamint mező-, szőllő-, vagy erdőgazdaságban alkalmazott csőszök, pásztorok és erdőkerülők birtokában van használatában vannak. A fegyveradó alól kimentetnek: a) közintézetekben, nyilvános gyüjteményekben, közhatóságoknál őrzött fegyverek; b) emlék- v. családi ereklyeként tartott fegyverek; c) magánosok oly fegyvergyüjteményei, melyekben már használaton kivül levő régi szerkezetü fegyverek vannak; d) a kizárólag céllövészetre használt fegyverek; e) a csendőröknek, az állami rendőröknek, törvényhatósági, városi, állandóan alkalmazott községi rendőröknek, fegyőröknek, pénzügyőröknek fegyverei; f) a felesketett erdőtiszteknek és a kir. erdőfelügyelőségi személyeknek szolgálati használatra rendelt fegyverei; g) az erdőőröknek fegyverei; h) a hajóshadsereg és honvédség tisztjeinek és legénységének vadászatra nem használt fegyverei; i) puskaműveseknél és lőfegyverárusoknál eladásra szánt fegyverek. A fegyveradó egyévi összege tesz egy frtot minden drb egycsövü, két frtot minden drb kétcsövü puska után. A fegyveradó egész összegben fizetendő akkor is, ha az adóköteles egyén évközben jutott az adó alá eső fegyver birtokába. Az adóév aug. elsején kezdődik. L. még Adó.</w:t>
      </w:r>
    </w:p>
    <w:p>
      <w:pPr>
        <w:pStyle w:val="Heading1"/>
        <w:rPr/>
      </w:pPr>
      <w:r>
        <w:rPr/>
        <w:t>Fegyverbecsület</w:t>
      </w:r>
    </w:p>
    <w:p>
      <w:pPr>
        <w:pStyle w:val="Normal"/>
        <w:rPr/>
      </w:pPr>
      <w:r>
        <w:rPr/>
        <w:t>(ném. Waffenehre), azt követeli, hogy a csapat, seregrész v. hadsereg a megvédésre bizott állami érdekek fegyverrel való megóvását addig meg ne szüntesse, amig csak a lehetőség, ha nem is a valószinüség arra megvan, hogy a küzdelem folytatása által az állam érdekei, ha nem is teljesen, de legalább részben meg legyenek óvhatók. A F. legmagasztosabb példáit a római köztársaság hadtörténelmében találjuk; a római világbirodalom alapját megvető légióknál p. elv volt, hogy vesztett csata után soha sem kell békét kötni, és hogy erdőített helynek a parancsnoka az erődítések átadása végett az ostromlóval soha, semmiféle körülmények között se bocsátkozzék alkudozásokba.</w:t>
      </w:r>
    </w:p>
    <w:p>
      <w:pPr>
        <w:pStyle w:val="Heading1"/>
        <w:rPr/>
      </w:pPr>
      <w:r>
        <w:rPr/>
        <w:t>Fegyveregyenlőség</w:t>
      </w:r>
    </w:p>
    <w:p>
      <w:pPr>
        <w:pStyle w:val="Normal"/>
        <w:rPr/>
      </w:pPr>
      <w:r>
        <w:rPr/>
        <w:t>elve alatt a büntetőjogban a vádnak és védelemnek jogegyenlőségét értik.</w:t>
      </w:r>
    </w:p>
    <w:p>
      <w:pPr>
        <w:pStyle w:val="Heading1"/>
        <w:rPr/>
      </w:pPr>
      <w:r>
        <w:rPr/>
        <w:t>Fegyverek</w:t>
      </w:r>
    </w:p>
    <w:p>
      <w:pPr>
        <w:pStyle w:val="Normal"/>
        <w:rPr/>
      </w:pPr>
      <w:r>
        <w:rPr/>
        <w:t>harc-eszközök. Vannak támadó- és védő-F. A támadó F.-kel az ellenség harcosait, vagy harceszközeit teszik harcra alkalmatlanná, a védő F.-kel pedig az ellenség F.-einek hatása ellen óvják a harcosokat. A támadó F. kétfélék: szál-F., melyekkel csakis közvetlenül előttünk levő ellenséget sérthetünk meg, mint amilyen p. a vágó- v. szuró-kard, a szurony, a dsida, a fokos, a buzogány stb. és a távolrahatók, melyekkel a bizonyos távolságra levő ellenséget, vagy annak harceszközeit sérthetjük meg; ilyenek p. a parittya, a nyilazó ij, a régiek hajító gépei, a hajított lándzsák (pilum, aszagáj, kelevész stb.) s végre a lőfegyverek (puska, karabély, pisztoly, ágyu, mozsár stb.). A szál-F. vagy ütő-, v. vágó-, v. döfő-F. Ütő-F.: a bunkó, a buzogány stb.; vágó-F. a görbe kardok, a kétélü nagy egyenes kardok, a csatabárdok stb.; döfő-F. az egyenes döfőkard, a vítőr, a dsida, a szurony stb.; ütő-vágó-F. a csákány, a fokos stb. és végre vágó-döfő-F. az alabárd és több efféle fejszés lándzsaféle F. A védő-F. részint olyanok, amelyeket az egyes harcos használ saját testének födözésére, mint p. a pajzs, a sisak, v. egyéb a fejet kardcsapások ellen megvédő fejrevalók (huszár-csákó, a keletiek turbánja stb), a test-vértek stb., vagy pedig a védő-fegyverek olyanok, amelyek nem csak egy, hanem egyidejüleg több harcost vagy hadgépet képesek az ellenség fegyverhatásától megóvni. L. még Fegyverzet.</w:t>
      </w:r>
    </w:p>
    <w:p>
      <w:pPr>
        <w:pStyle w:val="Heading2"/>
        <w:ind w:left="284" w:hanging="0"/>
        <w:rPr/>
      </w:pPr>
      <w:r>
        <w:rPr/>
        <w:t>Az őskorban.</w:t>
      </w:r>
    </w:p>
    <w:p>
      <w:pPr>
        <w:pStyle w:val="Normal"/>
        <w:rPr/>
      </w:pPr>
      <w:r>
        <w:rPr/>
        <w:t>Az első fegyverek minden bizonnyal a fabuzogányok és a parittya-kövek voltak. Ezt követték a paleolit-korszak mandolaalaku, lándzsapengéhez hasonló pattintgatott kőeszközei, melyek azonban bármennyire alkalmasak is ugy védő mint támadó harcra, még mindig inkább az ipari és a mindennapi élet szükségleteihez megkivántató szerszámoknak, mint tulajdonképeni fegyvernek tekintendők. Ezekből lassankint kifejlik a tőr, nyilhegy és lándsavég még a kőkorokban, a buzogányból pedig a balta és fokos. Ezekhez járul a fémkorokban a tőrből fejlődött kard. Védő fegyverekre csak a bronzkor végén s a vaskor elején találunk támpontokat, bár valószinü, hogy eredetük messzebb nyulik vissza, de előbb, ugy látszik, romlandóbb anyagból készülvén, reánk nem maradtak. Ezek a paizs és sisak.</w:t>
      </w:r>
    </w:p>
    <w:p>
      <w:pPr>
        <w:pStyle w:val="Heading2"/>
        <w:ind w:left="284" w:hanging="0"/>
        <w:rPr/>
      </w:pPr>
      <w:r>
        <w:rPr/>
        <w:t>A régi magyaroknál.</w:t>
      </w:r>
    </w:p>
    <w:p>
      <w:pPr>
        <w:pStyle w:val="Normal"/>
        <w:rPr/>
      </w:pPr>
      <w:r>
        <w:rPr/>
        <w:t>A magyarság legősibb fegyvere a nyil volt, melyben kiváló jártasságot szerzett, s mint valamennyi közép-ázsiai és kelet-európai turán, különösen kitünt a lóhátról való nyilazásban; a pogánykori magyar leletekben előforduló nyilcsúcsok vasból készültek és szegben végződnek, melyet a könnyü fából készült szárba szurtak s fonállal körültekerve erősítettek meg. Szintén ősi fegyver a lobogós kopja, melynek legrégibb emlékeit a Jeniszei-menti sziklaképeken s u. n. Attila-féle nagy-szentmiklósi kincs egyik korsójának szarmata vitzén találjuk. A kissé görbe, keskeny penéjü, rövid, könnyü kard nem tartozik legősibb fegyvereink közé s a honfoglalás korában sem volt általánosan elterjedve, leleteink közül csupán a szolyvaiban, nemes-ócsaiban és székesfejérváriban fordul elő, találtak Bene pusztán is, de ez elveszett; az elnevezés perzsa eredetü s hozzánk valószinüleg a kelet-európai szkíta-szarmata elemtől került. A csákányt a régi magyar fegyverek közt nem említi Bölcs Leó császár, leleteink közül is csupán egyben, a székesfejérváriban fordul elő. A védelemre szolgált a ruhára varrt pikkelyekből álló vértezet, mely az ókorban egyformán el volt terjedve a kelet-európai szarmatáknál s az Altáji körül tanyázó törzseknél; a sodronyos ing csak a XII-XIII. sz. folyamán vált ismeretessé a magyarságnál; a sisak a csúcsos süveghez volt hasonló, az orrvédő vas ekkor még hiányzott, valamint a sisak aljáról lelógó sodronytakaró is; néha a sisakot azelőtt ezüst lemezzel bevont süveg helyettesítette, ilyen sisaklemezt aláltak Szolyván; a pajzs kicsiny volt s kerek, mint a keleti népeké és bizanciaké.</w:t>
      </w:r>
    </w:p>
    <w:p>
      <w:pPr>
        <w:pStyle w:val="Heading1"/>
        <w:rPr/>
      </w:pPr>
      <w:r>
        <w:rPr/>
        <w:t>Fegyveres erő</w:t>
      </w:r>
    </w:p>
    <w:p>
      <w:pPr>
        <w:pStyle w:val="Normal"/>
        <w:rPr/>
      </w:pPr>
      <w:r>
        <w:rPr/>
        <w:t>közhivatalnokok által való alkalmazhatásának eseteit a törvények s törvényerejü rendeletek határozzák meg. A közhivatalnok, aki a F.-t jogos indok nélkül alkalmazza, v. beavatkozásra felhivja, hivatali hatalommal való visszaélés büntette miatt öt évig terjedhető fegyházzal és hivatvesztéssel büntetendő (btkv. 472. §).</w:t>
      </w:r>
    </w:p>
    <w:p>
      <w:pPr>
        <w:pStyle w:val="Heading2"/>
        <w:ind w:left="284" w:hanging="0"/>
        <w:rPr/>
      </w:pPr>
      <w:r>
        <w:rPr/>
        <w:t>F. elleni büncselekmények.</w:t>
      </w:r>
    </w:p>
    <w:p>
      <w:pPr>
        <w:pStyle w:val="Normal"/>
        <w:rPr/>
      </w:pPr>
      <w:r>
        <w:rPr/>
        <w:t>Ide tartoznak: 1. ravasz fondorlatok használata a védkötelezettség aluli menekülés, v. másnak felmentése céljából. Büntetése egy évig terjedhető fogház és 1000 frtig terjedhető pénzbüntetés (btkv. 449. §.); 2. az osztrák-magyar monárkai területének elhagyása a védkötelezettségnek kikerülése céljából. Büntetése ugyanaz (1889: 6. t.-c. 45. §.); 3. önmegcsonkítás, másnak megcsonkítása, v. szolgálatra képtelen állapot előidézése hason célból. Büntetése 3 évig terjedhető fogház és 2000 frtig terjedhető pénzbüntetés. Az önmegcsonkítókra a törvény által rendelt hivatalból való besorozásnak épségben tartásával (btkv. 451. §); 4. katonai (honvéd) s népfelkelési kötelezettség alatt álló egyénnek, habár eredmény nélkül, arra csábítása, hogy a behivási parancsnak ne engedelmeskedjék. Büntetése az esetek minőségéhez képest 1-3 hónapig terjedhető fogház, v. 6 hónaptól 2 évig terjedhető börtön (1890: 21. t.-c. 6. §); 5. katonai (honvéd) egyéneknek szökésre csábítása, ily szökevényeknek a lappangásra v. menekülésre segélynyujtás. Büntetése aszerint, amint a cselekmény a hadüzenet megtörténte előtt v. után követtetett el, 2 évig terjedhető fogház, illetve 5 évig terjedhető börtön és 2000 frtig terjedhető pénzbüntetés. 6. az állam hadi erejére vonatkozó s titokban tartandó intézkedéseknek kikémlése oly célból, hogy azokról más állam értesíttessék. Büntetése 5 évig terjedhető államfogház és 4000 frtig terjedhető pénzbüntetés; 7. a haderő részére háboru idején v. a hadsereg hadi lábra helyeztetése után eszközlendő szállítás iránt kötött szerződés teljesítésének elmulasztása, v. nem kellő teljesítése. Büntetés 2 évig terjedhető fogház és 2000 frtig terjedhető pénzbüntetés. A büntetés az alszállítókra, a meghatalmazottakra s közbenjárókra, a fuvarozóka s a fuvarozási intézeteknél alkalmazottakra is szól.</w:t>
      </w:r>
    </w:p>
    <w:p>
      <w:pPr>
        <w:pStyle w:val="Heading1"/>
        <w:rPr/>
      </w:pPr>
      <w:r>
        <w:rPr/>
        <w:t>Fegyveres hatalom</w:t>
      </w:r>
    </w:p>
    <w:p>
      <w:pPr>
        <w:pStyle w:val="Normal"/>
        <w:rPr/>
      </w:pPr>
      <w:r>
        <w:rPr/>
        <w:t>alkotórészei nálunk a cs. és kir. közös hadsereg (a póttartalékkal együtt), a cs. és kir. közös hadtengerészet, a cs. és kir. bosznia-hercegovinai csapatok, a m. kir. és az osztrák cs. kir. honvédségek.</w:t>
      </w:r>
    </w:p>
    <w:p>
      <w:pPr>
        <w:pStyle w:val="Heading1"/>
        <w:rPr/>
      </w:pPr>
      <w:r>
        <w:rPr/>
        <w:t>Fegyverfogások</w:t>
      </w:r>
    </w:p>
    <w:p>
      <w:pPr>
        <w:pStyle w:val="Normal"/>
        <w:rPr/>
      </w:pPr>
      <w:r>
        <w:rPr/>
        <w:t>A fegyverrel végrehajtandó működések legegyszerübb és legcélszerübb módjai, melyeket a katonákkal annyira begyakorolnak, hogy a katona azokat a legizgatottabb állapotban is, mintegy gépileg hajthassa végre. A katona kiképzésének ezen ágára már a régi görögök és rómaiak is nagy sulyt fektettek. A középkorban külön mesterek foglalkoztak a F. betanításával. A mult század harcmodoránál, a puskák megtöltésének nehézségénél s a harcosok nagy részének csekély értelménél és jóakaratánál fogva igen nagy sulyt fektettek a F. alapos begyakorlására, sőt e tekintetben a szükségénél többet is tettek. A legujabb korban a hátultöltő puskák megtöltésének egyszerüsége s az ezelőtt csakis diszkivonulások alkalmával és tiszteletadásul végrehajtott F. teljes eltörülése a begyakorolandó F. számát igen kevésre redukálta s azok végrehajtási módját igen egyszerüsítette.</w:t>
      </w:r>
    </w:p>
    <w:p>
      <w:pPr>
        <w:pStyle w:val="Heading1"/>
        <w:rPr/>
      </w:pPr>
      <w:r>
        <w:rPr/>
        <w:t>Fegyvergyakorlatok</w:t>
      </w:r>
    </w:p>
    <w:p>
      <w:pPr>
        <w:pStyle w:val="Normal"/>
        <w:rPr/>
      </w:pPr>
      <w:r>
        <w:rPr/>
        <w:t>többnyire tartalékosok behivása által megközelítőleg hadilétszámmal kivonuló csapatoknak és seregrészeknek hadi gyakorlatai.</w:t>
      </w:r>
    </w:p>
    <w:p>
      <w:pPr>
        <w:pStyle w:val="Heading1"/>
        <w:rPr/>
      </w:pPr>
      <w:r>
        <w:rPr/>
        <w:t>Fegyvergyár</w:t>
      </w:r>
    </w:p>
    <w:p>
      <w:pPr>
        <w:pStyle w:val="Normal"/>
        <w:rPr/>
      </w:pPr>
      <w:r>
        <w:rPr/>
        <w:t>oly gyár, melyben főleg katonai fegyvereket gyártanak és javítanak. Közönségesen minden egyes F. csak bizonyos fegyverek gyártására van berendezve. Az oly F.-t, amely valamennyi fegyvernem számára készít, javít és átalakít fegyvereket és hadiszereket, arzenálnak (l. o.) nevezik.</w:t>
      </w:r>
    </w:p>
    <w:p>
      <w:pPr>
        <w:pStyle w:val="Heading1"/>
        <w:rPr/>
      </w:pPr>
      <w:r>
        <w:rPr/>
        <w:t>Fegyvergyüjtemények</w:t>
      </w:r>
    </w:p>
    <w:p>
      <w:pPr>
        <w:pStyle w:val="Normal"/>
        <w:rPr/>
      </w:pPr>
      <w:r>
        <w:rPr/>
        <w:t>A különböző korszakokban és népeknél használatban volt vagy használatra ajánlott bizonyos irányelvek szerint összegyüjtött és tanulmányozásra célszerüen csoportosított fegyverek gyüjteményei nemcsak hadtörténelmi, de mivelődéstörténelmi és iparmüvészeti tekintetekből is felette tanulságosak. Katonai szempontból legteljesebb a párisi Musée d'Artillerie. Művészeti és iparművészeti tanulmányokra legalkalmatosabb az ambrasi gyüjtemény (Tirolban, az Innsbruck melletti Ambras csász. lakóvárban), amelyben 500-nál több teljes lovag-vértezést őriznek, melyek közül nehányat a XVI. sz. leghiresebb csiszárjai készítettek és a legnevesebb művészek diszítettek. Igen gazdag a bécsi arzenál és a bécsi városi fegyvergyüjtemény s történészek előtt a londoni «Tower»-ben őrzött F. is. A magyar nemzeti muzeum fegyvergyüjteménye a szerényebbek közé tartozik ugyan, de egyes részei kiállják a versenyt a legelső fegyvergyüjteményekkel is, igy p. a kard, buzogány, csákány, kengyel, sarkantyu fejlődését szakadatlan sorozatban mutatja be a népvándorlás korától kezdve s e tekintetben a szaktudósra nézve a fényes császári fegyvergyüjteménynél is tanulságosabb, melynek gazdagsága csak a renaissance-szal kezdődik.</w:t>
      </w:r>
    </w:p>
    <w:p>
      <w:pPr>
        <w:pStyle w:val="Heading1"/>
        <w:rPr/>
      </w:pPr>
      <w:r>
        <w:rPr/>
        <w:t>Fegyverjog</w:t>
      </w:r>
    </w:p>
    <w:p>
      <w:pPr>
        <w:pStyle w:val="Normal"/>
        <w:rPr/>
      </w:pPr>
      <w:r>
        <w:rPr/>
        <w:t xml:space="preserve">(jus armorum), jelenti: a) hadsereg tartásának jogát; b) a hadüzenés s békekötés jogát, mindkettő az államfő felségjogaihoz tartozik; c) a fegyverviselés s fegyvertartás joga (port d'armes), mely közbiztonsági tekintetekből a törvény által megszorítható, mig a fegyveradó ily megszorításnak nem tekinthető; d) az 1848 előtti magyar jogban a F. mint adományozási cím szerepelt (donatio titulo juris armorum), melynek szokásos formulája ez volt: «possessionem N. jure armorum ad dispositionem collationemque nostram Regiam devolutam ac taliter possessam, cum eodem jure armorum damus». Az ily királyi kézbőli, vagyis a jószág valóságos átadásával járó adományok a mult század kezdetet óta az országnak a törököktől visszafoglalt részeiben történtek. A F. a jószág visszafoglalására történt hadi költségeknek aránylagos részét (quota proportionalis) jelentette, melyet a jószág becsüje szerint a kir. kincstárba fizetni tartoztak azok, kik arra régi oklevelekkel gyökeres jogukat kimutatták. A quota rendszerint a jószág becsárának </w:t>
      </w:r>
      <w:r>
        <w:rPr>
          <w:vertAlign w:val="superscript"/>
        </w:rPr>
        <w:t>1</w:t>
      </w:r>
      <w:r>
        <w:rPr/>
        <w:t>/</w:t>
      </w:r>
      <w:r>
        <w:rPr>
          <w:vertAlign w:val="subscript"/>
        </w:rPr>
        <w:t>10</w:t>
      </w:r>
      <w:r>
        <w:rPr/>
        <w:t>-ed része volt.</w:t>
      </w:r>
    </w:p>
    <w:p>
      <w:pPr>
        <w:pStyle w:val="Heading1"/>
        <w:rPr/>
      </w:pPr>
      <w:r>
        <w:rPr/>
        <w:t>Fegverképesség</w:t>
      </w:r>
    </w:p>
    <w:p>
      <w:pPr>
        <w:pStyle w:val="Normal"/>
        <w:rPr/>
      </w:pPr>
      <w:r>
        <w:rPr/>
        <w:t>(Wehrhaftigkeit, Waffenfáhigkeit), a germán népeknél minden önálló jogalanyiságnak alapja volt. A F.-et a szabad születésü german ifju - többnyire 12 éves korban - ugy nyerte, hogy az, akinek addig hatalma (mundiuma) alatt állott, őt a népgyülésen bemutatta, ahol a fegyvernek ünnepélyes átadása történt. Innen a nagy jogi különbség a férfiak és a nem fegyverképes nők között, mely az elnevezésben is nyilvánult, amennyiben a családnak férfi tagjait Schwertmagen vagy Speermagen-nak, a nőket pedig Spillmagen-nak nevezték. A nem szabadok (servi) a F.-ből s éppen azért minden közügyekből ki voltak zárva.</w:t>
      </w:r>
    </w:p>
    <w:p>
      <w:pPr>
        <w:pStyle w:val="Heading1"/>
        <w:rPr/>
      </w:pPr>
      <w:r>
        <w:rPr/>
        <w:t>Fegyverletétel</w:t>
      </w:r>
    </w:p>
    <w:p>
      <w:pPr>
        <w:pStyle w:val="Normal"/>
        <w:rPr/>
      </w:pPr>
      <w:r>
        <w:rPr/>
        <w:t>l. Kapituláció.</w:t>
      </w:r>
    </w:p>
    <w:p>
      <w:pPr>
        <w:pStyle w:val="Heading1"/>
        <w:rPr/>
      </w:pPr>
      <w:r>
        <w:rPr/>
        <w:t>Fegyvernek</w:t>
      </w:r>
    </w:p>
    <w:p>
      <w:pPr>
        <w:pStyle w:val="Normal"/>
        <w:rPr/>
      </w:pPr>
      <w:r>
        <w:rPr/>
        <w:t>(Puszta-F.), nközség Jász-Nagykun-Szolnok vmegye tiszai közép j.-ban, (1891) 668 házzal és 5636 lakosal (közte 4910 magyar, 698 német); van takarékpénztára, vasuti állomása, posta- és táviró-hivatala és postatakarékpénztára. Juh- és sertéstenyésztése jelentékeny. Igen régi község, már 1214. említették s a XV. században népes mezőváros volt, melyben Külső-Szolnok vármegye többször tartotta gyüléseit. Termékeny határa 9250 ha.</w:t>
      </w:r>
    </w:p>
    <w:p>
      <w:pPr>
        <w:pStyle w:val="Heading1"/>
        <w:rPr/>
      </w:pPr>
      <w:r>
        <w:rPr/>
        <w:t>Fegyvernem</w:t>
      </w:r>
    </w:p>
    <w:p>
      <w:pPr>
        <w:pStyle w:val="Normal"/>
        <w:rPr/>
      </w:pPr>
      <w:r>
        <w:rPr/>
        <w:t>Mindazok a csapatok, amelyek ugyanazon hadi szolgálat teljesítésére hivatva vannak: egy-egy F.-et képeznek. Hadseregünk F.-ei: 1. a gyalogság és a vadászcsapatok; 2. a lovasság; 3. a tüzérség és 4. a műszaki csapatok. Szokás a gyalogságot, a lovasságot és a tüzérséget főfegyvernemeknek is nevezni.</w:t>
      </w:r>
    </w:p>
    <w:p>
      <w:pPr>
        <w:pStyle w:val="Heading1"/>
        <w:rPr/>
      </w:pPr>
      <w:r>
        <w:rPr/>
        <w:t>Fegyvernyugvás</w:t>
      </w:r>
    </w:p>
    <w:p>
      <w:pPr>
        <w:pStyle w:val="Normal"/>
        <w:rPr/>
      </w:pPr>
      <w:r>
        <w:rPr/>
        <w:t>(franc. suspension d'hostilités; ném. Waffenruhe) a. m. a hadszinhely egyes részén a hadakozó felek kölcsönös beleegyezése folytán az ellenségeskedéseknek rövid időre való megszüntetése, l. Fegyverszünet.</w:t>
      </w:r>
    </w:p>
    <w:p>
      <w:pPr>
        <w:pStyle w:val="Heading1"/>
        <w:rPr/>
      </w:pPr>
      <w:r>
        <w:rPr/>
        <w:t>Fegyverraktárak</w:t>
      </w:r>
    </w:p>
    <w:p>
      <w:pPr>
        <w:pStyle w:val="Normal"/>
        <w:rPr/>
      </w:pPr>
      <w:r>
        <w:rPr/>
        <w:t>oly helyiségek, ahol a csapatoknál nem szükséges fegyvereket külön e célra szerkesztett állványokra rakva őrzik és gondozzák. A F. főleg szárazak és tüzmentesek legyenek; kivánatos továbbá, hogy a F.-hoz közel és azzal lehetőleg folyosóval összekötve legyen a puskamives műhelye.</w:t>
      </w:r>
    </w:p>
    <w:p>
      <w:pPr>
        <w:pStyle w:val="Heading1"/>
        <w:rPr/>
      </w:pPr>
      <w:r>
        <w:rPr/>
        <w:t>Fegyverszünet</w:t>
      </w:r>
    </w:p>
    <w:p>
      <w:pPr>
        <w:pStyle w:val="Normal"/>
        <w:rPr/>
      </w:pPr>
      <w:r>
        <w:rPr/>
        <w:t>lehet csak ideiglenes és helyi, v. hosszabb ideig tartó s általános. Amaz a hadvezérek egyezkedésének képezi tárgyát, a csapatok annak tartama alatt minden ellenségeskedéstől tartózkodni kötelesek. Ily F.-nek helye van p. az elesett vitézek eltemetése, istentisztelet tartása v. a további békekötési tárgyalások folytatása érdekében. Az általános F. (treve) a legfelsőbb államhatalom jóváhagyását igényli. Megkötésével diplomáciai képviselő vagy hadvezér is megbizható. Az ideiglenes F. (Waffenruhe) lényegileg katonai intézkedés; az általános F. (Waffenstillstand) államcselekmény. Amaz csak az illető területen s az ott levő csapatokra érvényes, emez mindkét hadifélre hatályos. A parancsnokoknak kötelessége a F.-ről az összes csapatokat haladéktalanul értesíteni, hogy igy az ellenségeskedés beszüntettessék. Ha valamely csapat azért folytatja az ellenségeskedést, mert a F.-ről hitelt érdemlő tudomása nincs, ez nem képezi a F.-nek megsértését. A fegyverszünet tartama alatt mindenik hadifél az általa elfoglalt területen mindarra jogosítva van, amit béke idején tehetne, a hadvezetésre vonatkozó oly cselekményeknek kivételével, amelyeket az ellenség, ha a harc folyna, megakadályozni magát indíttatva érezné. Minden támadásjellegü cselekedet szünetel. Ide tartozik az ellenséges területen való előnyomulás is. Nehezebb a kérdés a tisztán védelmi jelleggel biró intézkedéseknél. Ezeknél a fenn kiemelt szempont irányadó. Igy például nem szabad a F.-et előnyösebb állásfoglalásra, az ostrom alatt álló erődítvénynek emelésére, az erődítvénynek friss csapatokkal ellátására fordítani. Mert az ellenfél az ellenségeskedés tartama alatt mindezt megakadályozná, legalább akadályozni megkisérlené, s az akadályozásban őt épp a F. gátolja. A F. ily intézkedések megengedhetősége mellett előnyben részesítené az egyik felet a másik fölött s megenegedettekké tenne oly intézkedéseket, melyek a háboru további folyamára döntők lehetnek, ez pedig ellenkezik a F. természetével, melynek lényege az, hogy mindkét fél pihenjen és nyugodjék. Ellenben meg van engedve p. csapatoknak gyüjtése a háboru szinhelyétől távol eső helyeken, mert ezt a távol levő ellenség különben sem akadályozhatná meg. Az összeütközések kikerülése érdekében a két tábor között semlegességi területet szokás meghatározni, melyet a felek megszállva tartanak, s amelyre lépni tilos. A polgári lakosságnak forgalmi és közlekedési szabadsága a F. tartama alatt a kölcsönös megállapodásoktól függ. A F.-nek meghosszabbítás nélküli lejártával az ellenségeskedések külön felmondás nélkül vehetik ujra kezdetöket. A F.-nek megsértése esetében a másik fél a F.-hez nincs kötve, s az ellenségeskedést nyomban megujíthatja. A F. természetéből folyó ez a szabály természetesen visszaélésekre adhat alkalmat, amennyiben a támadni óhajtó fél a F.-nek a másik fél által állítólag történt megsértésének ürügye alatt kezdi a támadást. A közvélemény előtt ily esetekben a jóhiszem (bona fides) irányadó. A F.-nek oly harmadik magánszemély által történt megsértése, aki nem az állam, vagy a hadvezér megbizásából vagy egyetértésével jár el, nem ad jogot az ellenségeskedés megujítására, hanem jogot ad az illető magánszemély megbüntetését követelhetni.</w:t>
      </w:r>
    </w:p>
    <w:p>
      <w:pPr>
        <w:pStyle w:val="Heading1"/>
        <w:rPr/>
      </w:pPr>
      <w:r>
        <w:rPr/>
        <w:t>Fegyvertan</w:t>
      </w:r>
    </w:p>
    <w:p>
      <w:pPr>
        <w:pStyle w:val="Normal"/>
        <w:rPr/>
      </w:pPr>
      <w:r>
        <w:rPr/>
        <w:t>a hadtudomány azon ága, amely a katonai fegyverek szerkezetével, gyártásával és hatásával foglalkozik. Magya műveket irtak a F.-ról: Bulyovszky K. (3 kötet), Lankmayer N. (5 füzet), Müller és Lóskay (1891).</w:t>
      </w:r>
    </w:p>
    <w:p>
      <w:pPr>
        <w:pStyle w:val="Heading1"/>
        <w:rPr/>
      </w:pPr>
      <w:r>
        <w:rPr/>
        <w:t>Fegyvertánc</w:t>
      </w:r>
    </w:p>
    <w:p>
      <w:pPr>
        <w:pStyle w:val="Normal"/>
        <w:rPr/>
      </w:pPr>
      <w:r>
        <w:rPr/>
        <w:t>az ó-korban főleg a görögöknél és rómaiaknál kedvelt és nagy ünnepek alkalmával lejtett tánc, melyet rendesen csak felfegyverkezett férfiak jártak; a Mars-, Minerva- és Diana-kultusznál papok és papnők is résztvettek a táncban, mely ritmikus mozdulataival harci játékot jelzett. A régiek F.-ának alapgondolata az volt, hogy általa a vészthozó demonok elriasztassanak s ezzel a vész elháríttassék. Rómában a Saliusok F.-át a cirkuszi játékok alkalmával lejtették. Tacitus tanusága szerint a régi germánok is jártak F.-ot áldozatok alkalmával. A középkorban sok helyt a fegyver- és késkovácsok lejtettek hushagyó kedden F.-ot. Még 1700. Brassóban a szász szűcsök hushagyó kedden nyilvánosan F.-ot jártak. A régi magyaroknál is szokásos volt a F., melynek utolsó maradványa az a lakodalmi tánc, amelyet még manapság is nehány magyar helyen a násznagyok kardosan, égő gyertyát tartva a menyasszony körül járnak, (l. Fáklya-tánc). Oláhjaink kalugertánca is régi szertartásos pogánykorabeli F. maradványa, aminőt a régi trákok napforduló ünnepkor szoktak járni. A mai vad népek rendesen hadjárat kezdetén és befejezése után szoktak F.-ot járni. Az amerikai indusok F.-a a művészi harcjáték, melynek lejtéséhez rendkivüli ügyesség kell. Ausztrália bennszülötteinél az asszonyok éjnek idején a szabadban tüzet gyujtanak és a körül guggolva, énekelnek, mialatt a férfiak körülöttük a F.-ot járják. A velük rokonnyelvü osztjákok szertartásos F.-cal ünneplik főistenüket.</w:t>
      </w:r>
    </w:p>
    <w:p>
      <w:pPr>
        <w:pStyle w:val="Heading1"/>
        <w:rPr/>
      </w:pPr>
      <w:r>
        <w:rPr/>
        <w:t>Fegyvertartás</w:t>
      </w:r>
    </w:p>
    <w:p>
      <w:pPr>
        <w:pStyle w:val="Normal"/>
        <w:rPr/>
      </w:pPr>
      <w:r>
        <w:rPr/>
        <w:t>Az 1852. évi okt. 24. kelt s az alkotmányos kormány által is érvényben fentartott nyilt parancs szerint fegyvert és lőszert csak az arra jogosított gyárak és mesteremberek készíthetnek és árulhatnak.</w:t>
      </w:r>
    </w:p>
    <w:p>
      <w:pPr>
        <w:pStyle w:val="Heading1"/>
        <w:rPr/>
      </w:pPr>
      <w:r>
        <w:rPr/>
        <w:t>Fegyverutasítás</w:t>
      </w:r>
    </w:p>
    <w:p>
      <w:pPr>
        <w:pStyle w:val="Normal"/>
        <w:rPr/>
      </w:pPr>
      <w:r>
        <w:rPr/>
        <w:t>magában foglalja mindazokat a rendszabályokat, amelyeket a katonai fegyverek tisztán s épentartása, raktározása, megvizsgálása, javítása és szállítása érdekében szem előtt tartani s követni kell.</w:t>
      </w:r>
    </w:p>
    <w:p>
      <w:pPr>
        <w:pStyle w:val="Heading1"/>
        <w:rPr/>
      </w:pPr>
      <w:r>
        <w:rPr/>
        <w:t>Fegyvervizsgálás</w:t>
      </w:r>
    </w:p>
    <w:p>
      <w:pPr>
        <w:pStyle w:val="Normal"/>
        <w:rPr/>
      </w:pPr>
      <w:r>
        <w:rPr/>
        <w:t>A katonai fegyverek a hadsereg által való átvétel alkalmával szakemberekből összeállított bizottság által egyenként megvizsgáltatnak. A csapatoknál levő fegyverek, akár legyenek azok a legénységnél, akár pedig a raktárban, évenkint legalább egyszer, egy erre különösen képesített tiszt által szintén egyenként megvizsgáltatnak s végre a csapat- és az alosztály-parancsnokok a legénységnél levő fegyvereket annyiszor vizsgálják meg, ahányszor azt szükségesnek tartják.</w:t>
      </w:r>
    </w:p>
    <w:p>
      <w:pPr>
        <w:pStyle w:val="Heading1"/>
        <w:rPr/>
      </w:pPr>
      <w:r>
        <w:rPr/>
        <w:t>Fegyverzet</w:t>
      </w:r>
    </w:p>
    <w:p>
      <w:pPr>
        <w:pStyle w:val="Normal"/>
        <w:rPr/>
      </w:pPr>
      <w:r>
        <w:rPr/>
        <w:t>(armatura), mindazok a fegyverek, amelyeket a harcos magával visz. - F. a fizikában valamely mágnesrudakból álló nyalábnak az a két puha vastömege, melyekbe a nyaláb végeit foglalják. Lejdai palacknál F.-enek azokat a vezetőket nevezik, melyeket az üveg egymástól elválaszt. A külső F. fém, rendesen ónlemez, mely a palack fenekét és oldalát magasságának háromnegyed részéig kivülről bevonja. Belső F.-ül szintén használható ónlemez, de lehet az ólomserét vagy más fémvagdalék is, mellyel a palackot megtöltjük. Dinamoelektromos gép F.-e (Anker) az a mágneses mezőben forgó, tekercseléssel ellátott szerkezet, melynek tekercseiben az áram keletkezik. L. még Fegyverek és Armatura.</w:t>
      </w:r>
    </w:p>
    <w:p>
      <w:pPr>
        <w:pStyle w:val="Heading1"/>
        <w:rPr/>
      </w:pPr>
      <w:r>
        <w:rPr/>
        <w:t>Fehde</w:t>
      </w:r>
    </w:p>
    <w:p>
      <w:pPr>
        <w:pStyle w:val="Normal"/>
        <w:rPr/>
      </w:pPr>
      <w:r>
        <w:rPr/>
        <w:t>l. Faida.</w:t>
      </w:r>
    </w:p>
    <w:p>
      <w:pPr>
        <w:pStyle w:val="Heading1"/>
        <w:rPr/>
      </w:pPr>
      <w:r>
        <w:rPr/>
        <w:t>Fehér</w:t>
      </w:r>
    </w:p>
    <w:p>
      <w:pPr>
        <w:pStyle w:val="Normal"/>
        <w:rPr/>
      </w:pPr>
      <w:r>
        <w:rPr/>
        <w:t>Régi magyar személynév, melyet az Árpádok alatt férfiak és nők egyformán viseltek.</w:t>
      </w:r>
    </w:p>
    <w:p>
      <w:pPr>
        <w:pStyle w:val="Heading1"/>
        <w:rPr/>
      </w:pPr>
      <w:r>
        <w:rPr/>
        <w:t>Fehér</w:t>
      </w:r>
    </w:p>
    <w:p>
      <w:pPr>
        <w:pStyle w:val="Normal"/>
        <w:rPr/>
      </w:pPr>
      <w:r>
        <w:rPr/>
        <w:t>(Alsó-), vármegye, l. Alsó-Fehér vármegye és Fejér.</w:t>
      </w:r>
    </w:p>
    <w:p>
      <w:pPr>
        <w:pStyle w:val="Heading1"/>
        <w:rPr/>
      </w:pPr>
      <w:r>
        <w:rPr/>
        <w:t>Fehér</w:t>
      </w:r>
    </w:p>
    <w:p>
      <w:pPr>
        <w:pStyle w:val="Normal"/>
        <w:rPr/>
      </w:pPr>
      <w:r>
        <w:rPr/>
        <w:t>fénybenyomást gyakorol minden test, mely a Nap fényét lehetőleg változatlanul veri vissza, v. minden szilárd izzótest, melynek hőmérséklete egy bizonyos határt (kb. 1170° C) elért. Mivel a F. benyomását keltő fényforrások fényelemzése azt mutatja, hogy ezek fénye a szivárványszinek minden képzelhető árnyalatát szembeötlőbb fényerőkülönbség nélkül tartalmazza, a F. fénynek mint kevert fénynek értelmezése éppen nem könnyü és nem is lehet egységes. A legtisztább F. fényt mutatják amaz állócsillagok, melyeket spektrumuk szerint a Vogel-féle I. tipusba kell sorolni, s melyek kitünő képviselője Szirius (</w:t>
      </w:r>
      <w:r>
        <w:rPr>
          <w:rStyle w:val="Grg"/>
        </w:rPr>
        <w:t></w:t>
      </w:r>
      <w:r>
        <w:rPr/>
        <w:t xml:space="preserve"> Canis maioni) vagy Wega (</w:t>
      </w:r>
      <w:r>
        <w:rPr>
          <w:rStyle w:val="Grg"/>
        </w:rPr>
        <w:t></w:t>
      </w:r>
      <w:r>
        <w:rPr/>
        <w:t xml:space="preserve"> Lyrae), l. Állócsillagok. Ezen csillagokhoz képest a Nap fénye - ellentéttel a közfelfogással - egyenesen sárgának nevezendő. Az elektromos fény szine a Napénál még kevésbé érdemli meg a F. elnevezést. A visszavert fény fotometriája a fehérség fokát annyira-mennyire számbelileg is képes kifejezni.</w:t>
      </w:r>
    </w:p>
    <w:p>
      <w:pPr>
        <w:pStyle w:val="Heading1"/>
        <w:rPr/>
      </w:pPr>
      <w:r>
        <w:rPr/>
        <w:t>Fehér</w:t>
      </w:r>
    </w:p>
    <w:p>
      <w:pPr>
        <w:pStyle w:val="Normal"/>
        <w:rPr/>
      </w:pPr>
      <w:r>
        <w:rPr/>
        <w:t>1. Ulászló. Kormányzó, lengyel királyi sarj, N. Lajos királyunk második feleségének, a bosnya Erzsébetnek anyai nagybátyja, meghalt 1388 márc. 1. Kázmér lengyel király a terjedelmes Inoraclav földjét engedte át neki hübérül. Makacs természetü, engedetlen férfi volt s midőn Kázmér kényszeríteni akarta az engedelmességre, Ulászló haragjában visszabodta a királyi adomány-levelet, s lemondott területéről. Később ugyan megbánta elhamarkodott tettét, de Kázmér nem fogadta többé visszautasított kegyelmébe. Ezen eset és felesége halála birták rá, hogy ezer frtért mindennemü jogairól lemondott Kázmér javára, s néhány nemessel a szent földre zarándokolt. Innen visszakerülvén, a császár és más fejedelmek udvarában hányódott, végre Avignonba jutott. Innen életuntságában a cisterciták szerzetébe lépett; mivel azonban itt sem találta fel, amit keresett, alig öt hónapra ünnepies fogadalomtétel után, apátja engedelmével, a kevésbbé szigoru sz. benedek-rendiek dijoni kolostorába vonult. Itt élt Kázmérnak 14 év mulva bekövetkezett haláláig, mikor a lengyel elégületlenek kivánságára Kázmér trónjának elfoglalására indult Lengyelországba.</w:t>
      </w:r>
    </w:p>
    <w:p>
      <w:pPr>
        <w:pStyle w:val="Normal"/>
        <w:rPr/>
      </w:pPr>
      <w:r>
        <w:rPr/>
        <w:t>Odahagyta Dijont, dacára annak, hogy XI. Gergely pápa a rend kötelékei alól nem volt hajlandó őt feloldozni. 1373. Kujaviában szerzett pártot magának; nehány várost és várat sikerült is kézrekerítenie, de dicsőségének azonnal vége szakadt, mihelyt a nagy-lengyel főkapitány Lajos királyunk felszólítására haddal indult ellene. Ekkor elmenekült, s egy évet a legnagyobb nyomorban töltött. 1375. ismét előkerült, rablások, erőszakoskodások által adván életjelt magáról. A Visztula partján Zlatorya várában fészkelé meg magát, honnan csak kiéheztetés által sikerült őt kivonni. Még ekkor is párbajra szólítja a megszálló sereg egyik hadnagyát, Bartost. Megsebesült, s ily állapotban hozták hazánkba unokahugához, Lajos királyunk feleségéhez. A reményeiben csalódott trónkereső lemondott örökösödési jogairól; N. Lajos királyunk még ráadásul beültette a győr-sz.-mártoni apátságba 1377-ben. Két év mulva innen is megszökött. Danzigba ment a német lovagrendhez. Lajos király utána küldé még hátralevő pénzét, de mielőtt róla nyugtát adott volna, Lübeckbe, majd Dijonba menekült. VII. Kelemen ellenpápa N. Lajos királyunkat bosszantani óhajtván, 1381. Ulászlót fölmenté szerzetesi fogadalma alól és a lengyel trónhoz való jogainak érvényesítésére felhatalmazta őt. Azonban Kelemen fáradozásai kudarcot vallottak, minthogy a szegény barátherceg hivekre nem találván, visszatért Dijonba. Tetemei a dijoni templomban nyugosznak. V. ö. Pór A.: Nagy Lajos király. Sz. Benedekrendiek Névtára 1880.</w:t>
      </w:r>
    </w:p>
    <w:p>
      <w:pPr>
        <w:pStyle w:val="Normal"/>
        <w:rPr/>
      </w:pPr>
      <w:r>
        <w:rPr/>
        <w:t>2. F. Ipoly Kálmán, a pannonhalmi szent-Benedek-rend főapátja, szül. Hontmegyében Visken, 1842 febr. 10., hol atyja gazdatiszt volt. Korán árvaságra jutván, elemi iskoláit rokonainál Nagy-Megyeren (Csallóközben), a középiskolákat pedig Komáromban és Győrött végezte. 1858. lépett a Benedek-rendbe, ahol tanári és papi kiképezését nyerte s már növendék korában jelét adá a fizikai szakra való termettségének. 1865. szentelték pappá s a következő évben a fizika és számtan tanításával bizták meg Pannonhalmán. Csakhamar megszerezte a középiskolai tanári képesítést s 1874-ig a mondott minőségben a rendi növendékek oktatásával szolgálta a tanítás ügyét. Erre az időre esik irodalmi munkásságának java része s a közügyek terén kifejtett tevékenysége. 1871. kiadja kőnyomatban A felsőbb mennyiségtan cimü munkálatát. 1872. pedig közrebocsátja kisérleti Természettanát (azóta két kiadásban), s ez a könyve egyszerre ismertté tette nevét. Egyéb munkái nagyszámu cikkein kivül: Vegytan felsőbb osztályok számára (három kiadásban) s kisebb Vegytan alsó osztályok számára (két kiadásban); szerkesztette a Győrmegye és város leirását, valamint a magyar orvosok és természetvizsgálók 1874-i győri nagygyülésének napi lapját és évkönyveit, amikor a nagygyülés titkáraként szerepelt. 1874. az esztergomi főgimn. igazgatójává nevezték ki, amelyet magas szinvonalra emelt, ugy hogy a kormánytól 1881. a Ferenc József-rend lovagkeresztjét, 1882. pedig a szegedi tankerület főigazgatóságát nyerte el. Ez utóbbi minőségben szerzett érdemeinek elismeréseül nyerte 1884. a kir tanácsosi rangot. Nagy utazásokat tett ifju kora óta, bejárta majdnem egész Európát, főigazgató korában pedig (1855) Trefort megbizásából nagyobb tanulmányutat tett Bajorországban, s ekkor szerzett tapasztalatainak gyümölcse lőn A bajor középiskolák szervezete és eljárása c. terjedelmes műve. 1889. irta a közoktatási tanács reformjáról szóló tanulmányát, ugyanezen évben pedig ujra a közokt. miniszter megbizásából Szerbia és Bulgária közokt. ügyét tanulmányozta, s erről is beszámolt Szerbia középiskolái c. munkálatával, amely szerb fordításban is megjelent és Bulgária közoktatásügye c. tanulmányával. Szerbiai tanulmányutjában megszerezte a szerb kormány bizalmát, melynek eredménye lett a szerb Szent Száva-rend középkeresztjével való kitüntetése. Sikeres működése elismeréseül a Benedek-rend 1892 febr. végén nagy többséggel fejévé választván, F. azóta rendjének tanügyi és tudományos felvirágoztatásán fáradozik, amiben elősegíti őt amaz állás is, melyre mindjárt főapátsága kezdetén emelkedett, t. i. az országos közokt. tanács elnöksége. Jelenleg szerzete történetének megiratása foglalkoztatja a millénium számára, s ugyancsak erre az alkalomra Budapesten egy nagyszabásu középiskolát (konviktussal és tanárképzővel) szándékozik felállítani. V. ö. Szinnyei, Magyar irók.</w:t>
      </w:r>
    </w:p>
    <w:p>
      <w:pPr>
        <w:pStyle w:val="Normal"/>
        <w:rPr/>
      </w:pPr>
      <w:r>
        <w:rPr/>
        <w:t>3. F. Miklós, gépgyáros és honvéd főhadnagy, szül. 1832., megh. Budapesten 1892. okt. 24. A szabadságharcban felvitte a főhadnagyi rangig. Azontul egész tevékenységét a gépipar föllendítésének szentelte és ő hozta be hazánkba az első gőzcséplőgépeket. Legutóbb a magy. áll. gépgyárak főügynöke volt. Munkásságának köszönhető, hogy az angol gazdasági gépek mindjobban kiszorulnak hazánkból.</w:t>
      </w:r>
    </w:p>
    <w:p>
      <w:pPr>
        <w:pStyle w:val="Heading1"/>
        <w:rPr/>
      </w:pPr>
      <w:r>
        <w:rPr/>
        <w:t>Fehér-antimonérc</w:t>
      </w:r>
    </w:p>
    <w:p>
      <w:pPr>
        <w:pStyle w:val="Normal"/>
        <w:rPr/>
      </w:pPr>
      <w:r>
        <w:rPr/>
        <w:t>(ásv.), l. Valentinit.</w:t>
      </w:r>
    </w:p>
    <w:p>
      <w:pPr>
        <w:pStyle w:val="Heading1"/>
        <w:rPr/>
      </w:pPr>
      <w:r>
        <w:rPr/>
        <w:t>Fehér arany</w:t>
      </w:r>
    </w:p>
    <w:p>
      <w:pPr>
        <w:pStyle w:val="Normal"/>
        <w:rPr/>
      </w:pPr>
      <w:r>
        <w:rPr/>
        <w:t>a. m. platina (l. o.).</w:t>
      </w:r>
    </w:p>
    <w:p>
      <w:pPr>
        <w:pStyle w:val="Heading1"/>
        <w:rPr/>
      </w:pPr>
      <w:r>
        <w:rPr/>
        <w:t>Fehér-Árva</w:t>
      </w:r>
    </w:p>
    <w:p>
      <w:pPr>
        <w:pStyle w:val="Normal"/>
        <w:rPr/>
      </w:pPr>
      <w:r>
        <w:rPr/>
        <w:t>folyó, l. Árva.</w:t>
      </w:r>
    </w:p>
    <w:p>
      <w:pPr>
        <w:pStyle w:val="Heading1"/>
        <w:rPr/>
      </w:pPr>
      <w:r>
        <w:rPr/>
        <w:t>Fehér asszony</w:t>
      </w:r>
    </w:p>
    <w:p>
      <w:pPr>
        <w:pStyle w:val="Normal"/>
        <w:rPr/>
      </w:pPr>
      <w:r>
        <w:rPr/>
        <w:t>(fr. Dames blanches, ném. Sälige Frauen v. Selige F.), a szláv vilákkal rokon román és germán mondai alakok, az erdei szellemek (l. o.) közé tartoznak. Más osztályába való a F.-nak a kivált német mondákban gyakori Weisse Frau nevü kisértet, v. hazajáró lélek, mely főkép egyes főuri, vagy fejedelmi családok ősi kastélyaiban jelenik meg a mondák szerint időről-időre, rendesen az illető nemzetséget fenyegető valamely nagyobb szerencsétlenség előjele, hirmondója gyanánt, s mint ilyen inkább a házi szellemek egyik fajtája, aminők a római Lares (Lases) is lehettek.</w:t>
      </w:r>
    </w:p>
    <w:p>
      <w:pPr>
        <w:pStyle w:val="Heading1"/>
        <w:rPr/>
      </w:pPr>
      <w:r>
        <w:rPr/>
        <w:t>Fehérbánya</w:t>
      </w:r>
    </w:p>
    <w:p>
      <w:pPr>
        <w:pStyle w:val="Normal"/>
        <w:rPr/>
      </w:pPr>
      <w:r>
        <w:rPr/>
        <w:t>Bélabánya (l. o.) város régi magyar neve.</w:t>
      </w:r>
    </w:p>
    <w:p>
      <w:pPr>
        <w:pStyle w:val="Heading1"/>
        <w:rPr/>
      </w:pPr>
      <w:r>
        <w:rPr/>
        <w:t>Fehér barát</w:t>
      </w:r>
    </w:p>
    <w:p>
      <w:pPr>
        <w:pStyle w:val="Normal"/>
        <w:rPr/>
      </w:pPr>
      <w:r>
        <w:rPr/>
        <w:t>igy hivja a nép a dominikánusokat és több helyütt a cisztercita vagy zirci barátokat.</w:t>
      </w:r>
    </w:p>
    <w:p>
      <w:pPr>
        <w:pStyle w:val="Heading1"/>
        <w:rPr/>
      </w:pPr>
      <w:r>
        <w:rPr/>
        <w:t>Fehér-bogács</w:t>
      </w:r>
    </w:p>
    <w:p>
      <w:pPr>
        <w:pStyle w:val="Normal"/>
        <w:rPr/>
      </w:pPr>
      <w:r>
        <w:rPr/>
        <w:t>v. Szöszös bogács (növ.), l. Szamártövis.</w:t>
      </w:r>
    </w:p>
    <w:p>
      <w:pPr>
        <w:pStyle w:val="Heading1"/>
        <w:rPr/>
      </w:pPr>
      <w:r>
        <w:rPr/>
        <w:t>Fehér cár</w:t>
      </w:r>
    </w:p>
    <w:p>
      <w:pPr>
        <w:pStyle w:val="Normal"/>
        <w:rPr/>
      </w:pPr>
      <w:r>
        <w:rPr/>
        <w:t>l. Fehér és Fekete.</w:t>
      </w:r>
    </w:p>
    <w:p>
      <w:pPr>
        <w:pStyle w:val="Heading1"/>
        <w:rPr/>
      </w:pPr>
      <w:r>
        <w:rPr/>
        <w:t>Fehércink</w:t>
      </w:r>
    </w:p>
    <w:p>
      <w:pPr>
        <w:pStyle w:val="Normal"/>
        <w:rPr/>
      </w:pPr>
      <w:r>
        <w:rPr/>
        <w:t>galvanikus uton beónozott és ezután az ón olvadáspontjáig hevített cink.</w:t>
      </w:r>
    </w:p>
    <w:p>
      <w:pPr>
        <w:pStyle w:val="Heading1"/>
        <w:rPr/>
      </w:pPr>
      <w:r>
        <w:rPr/>
        <w:t>Fehércseléd</w:t>
      </w:r>
    </w:p>
    <w:p>
      <w:pPr>
        <w:pStyle w:val="Normal"/>
        <w:rPr/>
      </w:pPr>
      <w:r>
        <w:rPr/>
        <w:t>l. Fehérnép.</w:t>
      </w:r>
    </w:p>
    <w:p>
      <w:pPr>
        <w:pStyle w:val="Heading1"/>
        <w:rPr/>
      </w:pPr>
      <w:r>
        <w:rPr/>
        <w:t>Fehér-Dunajec</w:t>
      </w:r>
    </w:p>
    <w:p>
      <w:pPr>
        <w:pStyle w:val="Normal"/>
        <w:rPr/>
      </w:pPr>
      <w:r>
        <w:rPr/>
        <w:t>folyó, l. Dunajec.</w:t>
      </w:r>
    </w:p>
    <w:p>
      <w:pPr>
        <w:pStyle w:val="Heading1"/>
        <w:rPr/>
      </w:pPr>
      <w:r>
        <w:rPr/>
        <w:t>Fehéregyház</w:t>
      </w:r>
    </w:p>
    <w:p>
      <w:pPr>
        <w:pStyle w:val="Normal"/>
        <w:rPr/>
      </w:pPr>
      <w:r>
        <w:rPr/>
        <w:t>(Alba Ecclesia vagy Alba Maria), l. Alba Maria.</w:t>
      </w:r>
    </w:p>
    <w:p>
      <w:pPr>
        <w:pStyle w:val="Heading1"/>
        <w:rPr/>
      </w:pPr>
      <w:r>
        <w:rPr/>
        <w:t>Fehéregyház</w:t>
      </w:r>
    </w:p>
    <w:p>
      <w:pPr>
        <w:pStyle w:val="Normal"/>
        <w:rPr/>
      </w:pPr>
      <w:r>
        <w:rPr/>
        <w:t>(Donnerskirchen, Taudelskirchen, Bielocirk), nagyközség Sopron vmegye kismartoni j.-ában, a Fertő partján s a Lajta-hegység aljában szép vidéken fekszik; lakóinak száma, (1891) 1799, tulnyomóan német; postahivatallal.</w:t>
      </w:r>
    </w:p>
    <w:p>
      <w:pPr>
        <w:pStyle w:val="Heading1"/>
        <w:rPr/>
      </w:pPr>
      <w:r>
        <w:rPr/>
        <w:t>Fehéregyháza</w:t>
      </w:r>
    </w:p>
    <w:p>
      <w:pPr>
        <w:pStyle w:val="Normal"/>
        <w:rPr/>
      </w:pPr>
      <w:r>
        <w:rPr/>
        <w:t>(Magyar-F.), kisközség Nagy-Küküllő vmegye keresdi j.-ában, (1891) 1534 oláh és magyar lak.; vasuti megállóval, szép várkastéllyal, jó bor-, gabona- s kukoricatermeléssel. Az 1849-iki szerencsétlen segesvári csata részben F. alatt folyt, s némelyek a falu végén levő hidon látták utoljára Petőfi Sándort.</w:t>
      </w:r>
    </w:p>
    <w:p>
      <w:pPr>
        <w:pStyle w:val="Heading1"/>
        <w:rPr/>
      </w:pPr>
      <w:r>
        <w:rPr/>
        <w:t>Fehér elefántrend</w:t>
      </w:r>
    </w:p>
    <w:p>
      <w:pPr>
        <w:pStyle w:val="Normal"/>
        <w:rPr/>
      </w:pPr>
      <w:r>
        <w:rPr/>
        <w:t>l. Elefántrend.</w:t>
      </w:r>
    </w:p>
    <w:p>
      <w:pPr>
        <w:pStyle w:val="Heading1"/>
        <w:rPr/>
      </w:pPr>
      <w:r>
        <w:rPr/>
        <w:t>Fehér encián</w:t>
      </w:r>
    </w:p>
    <w:p>
      <w:pPr>
        <w:pStyle w:val="Normal"/>
        <w:rPr/>
      </w:pPr>
      <w:r>
        <w:rPr/>
        <w:t>(növ.), l. Bordamag.</w:t>
      </w:r>
    </w:p>
    <w:p>
      <w:pPr>
        <w:pStyle w:val="Heading1"/>
        <w:rPr/>
      </w:pPr>
      <w:r>
        <w:rPr/>
        <w:t>Fehérérc</w:t>
      </w:r>
    </w:p>
    <w:p>
      <w:pPr>
        <w:pStyle w:val="Normal"/>
        <w:rPr/>
      </w:pPr>
      <w:r>
        <w:rPr/>
        <w:t>l. Arzenopirit.</w:t>
      </w:r>
    </w:p>
    <w:p>
      <w:pPr>
        <w:pStyle w:val="Heading1"/>
        <w:rPr/>
      </w:pPr>
      <w:r>
        <w:rPr/>
        <w:t>Fehér és fekete</w:t>
      </w:r>
    </w:p>
    <w:p>
      <w:pPr>
        <w:pStyle w:val="Normal"/>
        <w:rPr/>
      </w:pPr>
      <w:r>
        <w:rPr/>
        <w:t>Az ural-altáji népek fehérnek szokták nevezni mindazt, ami kiváló, előkelő, ellentétben a feketével, ami közönséges, alárendelt. Népnevekben szintén gyakran találjuk e jelzőt: Prokopius szerint a keleti hunokat, akik t. i. nem vegyültek idegen, mint: szarmata, ugor, szláv és más elemekkel, fehér hunoknak nevezték; ezekkel szemben a nyugati, vagyis fekete hunok alatt a hunok által meghódított más fajta elemek értendők. Városnevekben a «fehér» jelző a fővárost jelenti, igy a pannóniai magyarok főhelye Székes-Fehérvár, a Gyulák uralma alá tartozó erdélyi vagy fekete Ungroké Gyula-Fehérvár, a kőrösmelléki kozároké Bihor vagy Bihar (l. o.), mely a szláv Bellarad elnevezés tanusága szerint szintén a. m. fehér (vár); a régi Singidunum helyén a Duna és Száva torkolatánál volt az avarok, később a bolgárok fővárosa: Lándor-, Nándor- vagy Bolgár-Fehérvár, a mai Belgrád. Az a nagy befolyás, melyet az ural-ajtáji népek gyakoroltak a szlávokra, akik a Scitháktól kezdve majdnem kétezer évig jobbára ural-altáji (szarmata, hun, avar, bolgár, kozár, tatár) uralom alatt voltak, érthetővé teszi, hogy a «fehér» és «fekete» jelzőkhöz kötött felfogás előttük sem ismeretlen. Mindenesetre ezzel a befolyással függ össze a fehér cár cim, aztán a «fehér» és «fekete orosz» népnév, továbbá a régi horvát főváros Belgrád (Tenger-Fehérvár, a mai Zara Vecchia) neve.</w:t>
      </w:r>
    </w:p>
    <w:p>
      <w:pPr>
        <w:pStyle w:val="Heading1"/>
        <w:rPr/>
      </w:pPr>
      <w:r>
        <w:rPr/>
        <w:t>Fehér és fekete magyarok</w:t>
      </w:r>
    </w:p>
    <w:p>
      <w:pPr>
        <w:pStyle w:val="Normal"/>
        <w:rPr/>
      </w:pPr>
      <w:r>
        <w:rPr/>
        <w:t>Az orosz Nesztor említi őket, nevezetesen a fekete «Ugrokrul» azt mondja, hogy háromszor keltek át a Dnyeperen Kiew alatt, 3. elvonulások körülbelül félszázaddal előzte meg a honfoglalás korát; ezeket a fekete «ungrokat» ismerik a nyugoti évkönyvirók is, mint Sz. Bruno, ki 1006 előtt Sz. István udvarában járt s azt irja róluk, hogy az ő idejében még nem voltak keresztények; Ademar Chabaniensis előadásából kitünik, hogy «Ungria Nigra» a mai Erdély volt, hol egész Sz. Istvánig a Gyulák uralkodtak, akikről Konstantin után tudjuk, hogy a magyarok közt a második fejedelmi méltóságot viselték s ugy látszik, nevük a Dula vagy Dulo (l. o.) Dinasztiával van kapcsolatban, amelybl Batbaján (l. o.) a VII. sz. közepén a kozároknak hódolt meg s valószinüleg az ő népét nevezték fekete ungoroknak (oroszul: ugrok), fekete magyaroknak, mint a kozároknak adózó népet. Hogy 3-szor vonultak el Kiew alatt, arra is találunk némi nyomokat. Mondáink a magyarok vagy hunnok kétszeri bevándorlásáról tudnak és pedig az első 7 nemzedékkel vagyis két századdal előzte meg a másodikat; tehát nyilván akkor történt, mikor a Kuvrát alatt egyesített onogundurok és bolgárok Kuvrát halála után 5 részre szakadnak s az egyik fiu, Aszparuk (l. o.) 679. a mai Bolgárországot foglalja el, a második pedig ugyanezen időtájban Pannóniába költözik az avarok közé. Ezt a dátumot zavarta össze a Márk-féle krónika (Pars. II. Cap. 11.) az Árpád alatti beköltözés idejével, melyet 677-re tesz. A Nesztor által emlitett 2-ik és 3-ik elvonulás valószinüleg az a két hadjárat lesz, melyek közül az egyikről a Sz. István korabeli leo Grammaticus emlékszik, aki sz. az ungrok, hunnok vagy turkok 836. körül az aldunai bolgárokat segítették szökni akaró macedóniai foglyaik ellen; másikat a frank Hincmar említi, aki sz. 862. Német Lajos birodalmát a dánok s aztán egy azelőtt nem hallott uj ellenség, az ungrok dulták. Ezekkel a bolgár, majd kozár uralom alá tartozó fekete ungrokkal szemben voltak a független törzsek, akik Árpád alatt 890 körül nyomultak Lebediából Etelközbe; nyilván őket nevezi Nesztor «fehér ugroknak» s róluk mondja, hogy miután a Kozáriából a dunamelléki szlávokra törő bolgárok a Dunamentében letelepedtek, azután ezek a fehér ugrok mentek oda s meghódították a Szláv földet, elhajtván a valachokat (t. i. az előbb említett bolgárokat), kik annak előtte magukhoz ragadták a Szláv földet. Előadását azzal egészíti ki, hogy a fehér ugrok a Chosroa persa cárral hadakozó Heraklius bisanci császár idejében kezdtek ismeretessé válni.</w:t>
      </w:r>
    </w:p>
    <w:p>
      <w:pPr>
        <w:pStyle w:val="Heading1"/>
        <w:rPr/>
      </w:pPr>
      <w:r>
        <w:rPr/>
        <w:t>Fehér és piros rózsapárt</w:t>
      </w:r>
    </w:p>
    <w:p>
      <w:pPr>
        <w:pStyle w:val="Normal"/>
        <w:rPr/>
      </w:pPr>
      <w:r>
        <w:rPr/>
        <w:t>a York és Lancaster uralkodó családok pártjai, melyek a két ház között folyt hosszas (1455-85) örökösödési háboruban halálig üldözték egymát. Elnevezésüket a pártok fehér (York) és piros rózsa (Lancaster) hadijelvényeiktől kapták. A polgárháboru ugy végződött, hogy IV. Eduárd (York) király VI. Henrik (Lancaster) királyt meggyőzte és családját majdnem egy szálig megölette. Egyedül Tudor Henrik (a későbbi VII. Henrik) menekült meg e vérfürdőből. Gairdner, Lancaster and York (2. kiadás 1875); Denton W., England in the XV. century 1891); Ramsay, Lancaster and York (Oxford 1892. 2. köt.).</w:t>
      </w:r>
    </w:p>
    <w:p>
      <w:pPr>
        <w:pStyle w:val="Heading1"/>
        <w:rPr/>
      </w:pPr>
      <w:r>
        <w:rPr/>
        <w:t>Fehérfém</w:t>
      </w:r>
    </w:p>
    <w:p>
      <w:pPr>
        <w:pStyle w:val="Normal"/>
        <w:rPr/>
      </w:pPr>
      <w:r>
        <w:rPr/>
        <w:t>ón ólom, antimon ötvény, melyhez keménysége fokozása céljából rezet is adnak. Fehéröntvény alatt a fehérfémből öntött tárgyakat nevezzük. A fehérfémet leginkább csapágyfémnek használják. Ide tartozik a britannia fém is. L. ezek összetételét Csapágyfém és Britannia fém.</w:t>
      </w:r>
    </w:p>
    <w:p>
      <w:pPr>
        <w:pStyle w:val="Heading1"/>
        <w:rPr/>
      </w:pPr>
      <w:r>
        <w:rPr/>
        <w:t>Fehérfenyő</w:t>
      </w:r>
    </w:p>
    <w:p>
      <w:pPr>
        <w:pStyle w:val="Normal"/>
        <w:rPr/>
      </w:pPr>
      <w:r>
        <w:rPr/>
        <w:t>(növ.), az Abies pectinata népies neve, l. Fenyő.</w:t>
      </w:r>
    </w:p>
    <w:p>
      <w:pPr>
        <w:pStyle w:val="Heading1"/>
        <w:rPr/>
      </w:pPr>
      <w:r>
        <w:rPr/>
        <w:t>Fehérfok</w:t>
      </w:r>
    </w:p>
    <w:p>
      <w:pPr>
        <w:pStyle w:val="Normal"/>
        <w:rPr/>
      </w:pPr>
      <w:r>
        <w:rPr/>
        <w:t>hegyfok Afrika Ny-i partján az É. sz. 20° 46' 55" alatt; 4-5 km. széles és 40 km. hosszu száraz és homokos félsziget végét alkotja; K-en a Lévrier-, az Arguin-öböl belső fele mossa. A hegyfok 25 m. magasan emelkedik ki a vizből; fényes, fehér homokjáról kapta a nevét. A portugálok 1444. haladtak tul rajta.</w:t>
      </w:r>
    </w:p>
    <w:p>
      <w:pPr>
        <w:pStyle w:val="Heading1"/>
        <w:rPr/>
      </w:pPr>
      <w:r>
        <w:rPr/>
        <w:t>Fehérfolyás</w:t>
      </w:r>
    </w:p>
    <w:p>
      <w:pPr>
        <w:pStyle w:val="Normal"/>
        <w:rPr/>
      </w:pPr>
      <w:r>
        <w:rPr/>
        <w:t>(fluor albus, leukorrhoea) neve alatt közönségesen a nő nemi szerveinek igen különböző megbetegedései rejlenek. Az a kifolyás a hüvelyből, amely egyszer tényleg fehér, tejfelszerü; máskor zöldes, sárgás vagy piszkos és véres; néha meg olyan mint a tojásfehérje, és majd sürübb, majd higabb; majd szagtalan, majd pedig büzös; ez a kifolyás különböző megbetegedéseknek csak a tüneménye, a kisérője, de nem maga a baj lényege. A F. alapmegbetegedése rendesen a méh akut v. idült hurutja, v. a hüvelynek valamely betegsége (l. Endometritisz). A F.-nak a nők néha semmi fontosságot nem tulajdonítanak, amikor talán komoly baj lappang mögötte (kankó, rák); néha tulságosan foglalkoznak vele és még akkor is beteges jelenségnek veszik, ha valósággal már nem más, mint a méh és hüvely mirigyeinek természetes váladéka. Ez rendszerint oly kevés, hogy számba sem jő és a nő észre sem veszi. Ha bővebb, de em genyedéses, nem csipi és marja a külső nemi részeket, akkor talán még nem komolyabb helyi megbetegedésnek, hanem általános bajnak: kevésvérüségnek, fehérvérüségnek, vérpangásnak a hasi szervekben, tuberkulózisnak stb. a jelensége és kifejezője. Ha bő és sárgás, zöldes foltokat hagy a fehérnemün, ha vérrel kevert, ha erős szaga van, vagy éppen büzös, ha a külső részek, a gát, a comb redői fájdalmasakká lettek tőle stb., akkor valamely komoly helyi baj van a hüvelyben vagy a méhben. Ezt fiatal leányoknál, sőt leány gyermekeknél is szem előtt kell tartani mert ragályozás utján (fürdő, éjjeli edény, ruhanemü stb) ezek is szenvedhetnek már a hüvely lobos, fertőző (kankós) megbetegedésében. Nem szabad a leányok F.-át mindig csak a sápadtságnak (chlorosis, fehérvérüség) betudni, a gyermekek ilyen kifolyását is e réven elhanyagolni. Az orvos dolga esetenként megállapítani a baj lényegét és gondos vizsgálat után megitélni, hogy milyen elbánásra szorul a beteg. Amig az egyik esetben elegendő lesz az egyszerü tisztántartás vagy öblögetés a beteg részéről valamely fertőtlenítő vagy összehuzó szer oldatával, addig máskor az orvosnak magának kell helyileg az orvosságot alkalmazni. Némely esetben segíteni fog a légváltozás, tengeri fürdő vagy hegyi levegő és erősítő táplálkozás; más esetben belsőleg vérjavító szerek, meleg fürdők, a vérpangást szüntető eljárások lesznek szükségesek; ismét máskor az orvosi szerek helyett talán nevelési és erkölcsi befolyás kell (onania, masturbatió); mig végül olyan esetek is vannak, ahol csak behatóbb műtétel hoza meg a gyógyulást.</w:t>
      </w:r>
    </w:p>
    <w:p>
      <w:pPr>
        <w:pStyle w:val="Heading1"/>
        <w:rPr/>
      </w:pPr>
      <w:r>
        <w:rPr/>
        <w:t>Fehérgálic</w:t>
      </w:r>
    </w:p>
    <w:p>
      <w:pPr>
        <w:pStyle w:val="Normal"/>
        <w:rPr/>
      </w:pPr>
      <w:r>
        <w:rPr/>
        <w:t>a cinkszulfát (l. ott) régibb neve; ez elnevezést manapság is még gyakran használják. F. ásványtani szempontból, l. Goslarit.</w:t>
      </w:r>
    </w:p>
    <w:p>
      <w:pPr>
        <w:pStyle w:val="Heading1"/>
        <w:rPr/>
      </w:pPr>
      <w:r>
        <w:rPr/>
        <w:t>Fehérgaras</w:t>
      </w:r>
    </w:p>
    <w:p>
      <w:pPr>
        <w:pStyle w:val="Normal"/>
        <w:rPr/>
      </w:pPr>
      <w:r>
        <w:rPr/>
        <w:t>volt cseh pénzszámítási egység, 77</w:t>
      </w:r>
      <w:r>
        <w:rPr>
          <w:vertAlign w:val="superscript"/>
        </w:rPr>
        <w:t>1</w:t>
      </w:r>
      <w:r>
        <w:rPr/>
        <w:t>/</w:t>
      </w:r>
      <w:r>
        <w:rPr>
          <w:vertAlign w:val="subscript"/>
        </w:rPr>
        <w:t>7</w:t>
      </w:r>
      <w:r>
        <w:rPr/>
        <w:t xml:space="preserve"> F. = 3 forinttal, 1 F. tartalmazott 7 fehérfillért.</w:t>
      </w:r>
    </w:p>
    <w:p>
      <w:pPr>
        <w:pStyle w:val="Heading1"/>
        <w:rPr/>
      </w:pPr>
      <w:r>
        <w:rPr/>
        <w:t>Fehér-Gyarmat</w:t>
      </w:r>
    </w:p>
    <w:p>
      <w:pPr>
        <w:pStyle w:val="Normal"/>
        <w:rPr/>
      </w:pPr>
      <w:r>
        <w:rPr/>
        <w:t>nagyközség Szatmár vmegye fehér-gyarmati j.-ában, (1891) 3612 magyar lak.; a járási szolgabirói hivatal, járásbiróság és adóhivatal székhelye, van takarékpénztára, posta- és táviróhivatala, postatakarékpénztára.</w:t>
      </w:r>
    </w:p>
    <w:p>
      <w:pPr>
        <w:pStyle w:val="Heading1"/>
        <w:rPr/>
      </w:pPr>
      <w:r>
        <w:rPr/>
        <w:t>Fehér-hegy</w:t>
      </w:r>
    </w:p>
    <w:p>
      <w:pPr>
        <w:pStyle w:val="Normal"/>
        <w:rPr/>
      </w:pPr>
      <w:r>
        <w:rPr/>
        <w:t>a Prágától ÉNy-ra huzódó Sark nevü romantikus völgy végében emelkedő hegy Csehországban; ismeretes az 1620 nov. 8. vivott csatáról, amelyben V. Frigyes a pünkösdi király hadait bajor Miksa és Bouquoy megverték. Ez utóbbiak 30,000 ember élén harcolta és a pünkösdi királynak anhalti Keresztély vezérlete alatt álló 20,000 emberét alig egy óra altt szétverték.</w:t>
      </w:r>
    </w:p>
    <w:p>
      <w:pPr>
        <w:pStyle w:val="Heading1"/>
        <w:rPr/>
      </w:pPr>
      <w:r>
        <w:rPr/>
        <w:t>Fehérhegység</w:t>
      </w:r>
    </w:p>
    <w:p>
      <w:pPr>
        <w:pStyle w:val="Normal"/>
        <w:rPr/>
      </w:pPr>
      <w:r>
        <w:rPr/>
        <w:t>l. Kis-Kárpátok.</w:t>
      </w:r>
    </w:p>
    <w:p>
      <w:pPr>
        <w:pStyle w:val="Heading1"/>
        <w:rPr/>
      </w:pPr>
      <w:r>
        <w:rPr/>
        <w:t>Fehérhomokkő</w:t>
      </w:r>
    </w:p>
    <w:p>
      <w:pPr>
        <w:pStyle w:val="Normal"/>
        <w:rPr/>
      </w:pPr>
      <w:r>
        <w:rPr/>
        <w:t>l. Durvamész.</w:t>
      </w:r>
    </w:p>
    <w:p>
      <w:pPr>
        <w:pStyle w:val="Heading1"/>
        <w:rPr/>
      </w:pPr>
      <w:r>
        <w:rPr/>
        <w:t>Fehérhunyor</w:t>
      </w:r>
    </w:p>
    <w:p>
      <w:pPr>
        <w:pStyle w:val="Normal"/>
        <w:rPr/>
      </w:pPr>
      <w:r>
        <w:rPr/>
        <w:t>(növ.), a Veratrum album (l. o.).</w:t>
      </w:r>
    </w:p>
    <w:p>
      <w:pPr>
        <w:pStyle w:val="Heading1"/>
        <w:rPr/>
      </w:pPr>
      <w:r>
        <w:rPr/>
        <w:t>Fehérítés</w:t>
      </w:r>
    </w:p>
    <w:p>
      <w:pPr>
        <w:pStyle w:val="Normal"/>
        <w:rPr/>
      </w:pPr>
      <w:r>
        <w:rPr/>
        <w:t>azon műveletek összesége, melyekkel valamely természettől fogva vagy mesterségesen szinezett test tiszta fehér szint nyer. Fehérítünk pamutot, gyapjut, selymet, jutát s egyéb rostanyagokat, tollakat, szalmát, virágokat, csontot (elefántcsontot), bőrt, olajat stb. A F. vagy tisztán mosás, v. pedig igazi F., a midőn valamely szines test bizonyos kémiai hatások alatt elszintelenedik. Ilyen hatásokat gyakorolnak a levegő oxigénje (ozon), a klór, a kéndioxid, a hidrogénszuperoxid, a felmangánsavas kálium s egyéb anyagok. L. Gyapju, Len, Pamut, Selyem.</w:t>
      </w:r>
    </w:p>
    <w:p>
      <w:pPr>
        <w:pStyle w:val="Heading1"/>
        <w:rPr/>
      </w:pPr>
      <w:r>
        <w:rPr/>
        <w:t>Fehérje</w:t>
      </w:r>
    </w:p>
    <w:p>
      <w:pPr>
        <w:pStyle w:val="Normal"/>
        <w:rPr/>
      </w:pPr>
      <w:r>
        <w:rPr/>
        <w:t>(albumin), szerves vegyület a proteintestek közül; az állat- és növényországban igen elterjedt; legtisztább állapotban a tojásfehérjében találjuk meg; szárítva sárgás, átlátszó, fehér porrá törhető, szagtalan és iztelen tömeg, vizben oldódik, mig ellenben borszeszben és éterben nem oldódik; zsirt és ásványi alkotórészeket is tartalmaz, az elsőtől azonban éterben való mosás, az utóbbiaktól pedig dializisszel lehet megtisztítani. Az ily formán megtisztított F. gyengén savhatásu, mig a nyers gyengén alkalikus hatásu. Higított kén- és sósav, piró- és metafoszforsav, különösen pedig salétromsav lecsapják a fehérjeoldatokat, da a csapadék vizben és ecetsavban feloldódik. De a csersav és kreozot, a fölösleges marókáli és számos fémsav szintén lecsapják a F.-ét. A F. közömbös oldata 60° -nál megzavarodik és 75° -nál megalvad, de ha nagyon hig volt, ez csak magasabb hőmérséknél történik meg. Alkaliák és fölösleges ecetsav gátolják a teljes megalvadást; de borszesz, éter és tömör sósav is elősegíti a fehérje megalvadását. Az alvadás után aztán vizben oldhatatlan, nemkülönben borszeszben, éterben és higított sósavban, de kálilugban és tömör sósavban oldható s az utóbbiban szintaninná változik, mig az előbbivel alkali-albuminátokat ad. A levegőn gyorsan indul bomlásnak és mivel nitrogént és ként tartalmaz, a bomlási termények között kénhidrogén és ammoniák is jelenik meg. A pepszin ugy az oldható, valamint az oldhatatlan fehérjét is peptonokká változtatja. Aljakkal a F. albuminátokká egyesül, amelyek közül azonban csupán az alkalikusak oldhatók vizben; sok fémsav lecsapja s ezért játszik oly nagy szerepet a fémsavakkal való mérgezéseknél. A tojás-F. főleg natronalbuminát. A vérfehérje vagy szerumalbumin, szerosin és szerin mennyileges összetétel tekintetében némileg elüt a tojás-F.-től; minden tápnedvben, a vérben, chylusban és nyirokban, minden savós váladékban, kis mennyiségben a tejben, a hus- és sejtszövetekben, sőt a hugyban és a genyben is megvan; de vegyi sajátságai tekintetében csak kis mértékben különbözik a tojásfehérjétől.</w:t>
      </w:r>
    </w:p>
    <w:p>
      <w:pPr>
        <w:pStyle w:val="Normal"/>
        <w:rPr/>
      </w:pPr>
      <w:r>
        <w:rPr/>
        <w:t>Ipari célokra a F.-t tojásból és vérből állítják elő s e célból a tojásfehérjét elkülönítik a sárgájától, fonom szitán szürik át, 24 óra mulva eltávolítják a kivált hártyákat, lapos cink- vagy porcellán edényekben 38-40° fok meleg és jól szellőző kamrákban kiszárítják. 30-36 óra mulva leveles, világossárga, vékony darabkákban teljesen átlátszó, csaknem szagtalan és vizben látható zavarodás nélkül oldodó anyaggá válik. A vérből való előállításnál a vért cinkedényekben érintetlenül megalvasztják, a kivált savót leöntik, a lepényt 3-4 cm. nagy kockákra darabolják, szürőrostákba helyezik s az előbb lecsurgó sötétebb savót elkülönítik a később csepegő világosabbtól, amelyet a tojásfehérjéhez hasonlólag megszárítanak. A halványszinü F.-et szintelenítés végett kénsavval savanyítják, 0,25%-os terpentinolajjal keverik, eltávolítják a kiválasztott tisztátalan részeket, ammoniákkal közömbösítik és átpárologtatják. A véralbumin mennyisége és minősége az állat egészségi állapotától, a táplálkozás módjától, megölési módjától és nemétől függ; a vérnek majdnem fele savó s ebből 9% fehérje lesz. A megszürt vérlepénynek vizben való kilugozása s a nyert folyadék elpárologtatása után sötét albumint nyerünk. A F. minden növényi és állati tápnedvnek legfontosabb és legnélkülözhetetlen s a növényi és állami testben számtalan módosulást szenved. Nagyfoku változékonysága lehetővé teszi az elhalt állati- és növényi részek könnyü szétesését, a melyek rendesen tovább megmaradnak, ha a fehérjét hevítés által megalvasztjuk. Az iparban zavaros folyadékok tisztává tételére alkalmazzák, minthogy hevítéssel létrehozott megalvadásakor minden idegen részecskét körülfoly és lecsap. De mésszel keverve Kitt-nek használják az aranyozásnál és az albuminpapir készítésénél. Legáltalánosabban a szövetnyomásnál alkalmazzák, amennyiben különböző szinekkel keverik, a szövetre nyomják s aztán a szövetet a F. megalvadásáig hevítik; a mikor aztán a F. a szines testeket a szövetszálakhoz köti. Száraz albumint különösen Németországban, Délamerikában és Ausztráliában termelnek állatok véréből.</w:t>
      </w:r>
    </w:p>
    <w:p>
      <w:pPr>
        <w:pStyle w:val="Normal"/>
        <w:rPr/>
      </w:pPr>
      <w:r>
        <w:rPr/>
        <w:t>Rendes foglalkozás és vegyes táplálkozás mellett felnőtt ember 24 óra alatt fehérjebomlásanyagokban annyit választ ki, mint amennyi átlag 100-130 gm. F.-nek megfelel. Ennyi fehérjét kell tehát a felnőtt embernek napközben pótolni. A F.-pótlás a táplálék minősége szerint állati v. növényi F.-ékből történik. Sajtból 272, husból 538, tojásból 905, borsóból 520, buzalisztből 296, barna kenyérből 1430, rizsből 1868, burgonyából 4575 gm. volna elegendő a 24 óra alatt szükséges fehérjemennyiségnek pótolására. Ha azonban valaki F.-táplálékkal teste minden szerves táplálék szükségét pótolni akarná, akkor sokkal többet kellene az anyagok némelyikéből ennie. Például húsból, nyugvó ember 2000 gmot s munkás ennél is többet szükségelne, ha tisztán hússal akarna táplálkozni; tojásból 43 db. tojás, 2231 gm. sullyal, a tejből 4652 gm. volnának csak elegendők a test nemcsak fehérje-, hanem a szénszükségletének is a pótolására. Minthogy ez anyagokat ily tömegben megemészteni nem birjuk, azért az ember tiszta fehérjével nem is táplálkozhatik, hanem vegyes táplálékra van utalva.</w:t>
      </w:r>
    </w:p>
    <w:p>
      <w:pPr>
        <w:pStyle w:val="Heading1"/>
        <w:rPr/>
      </w:pPr>
      <w:r>
        <w:rPr/>
        <w:t>Fehérjegenye</w:t>
      </w:r>
    </w:p>
    <w:p>
      <w:pPr>
        <w:pStyle w:val="Normal"/>
        <w:rPr/>
      </w:pPr>
      <w:r>
        <w:rPr/>
        <w:t>(növ.), az ezüstös nyárfa (Populus alba) vidékies neve; l. Nyárfa.</w:t>
      </w:r>
    </w:p>
    <w:p>
      <w:pPr>
        <w:pStyle w:val="Heading1"/>
        <w:rPr/>
      </w:pPr>
      <w:r>
        <w:rPr/>
        <w:t>Fehérjemirigyek</w:t>
      </w:r>
    </w:p>
    <w:p>
      <w:pPr>
        <w:pStyle w:val="Normal"/>
        <w:rPr/>
      </w:pPr>
      <w:r>
        <w:rPr/>
        <w:t>elnevezés alatt Heidenhain kezdeményezése óta azokat a szájnyálmirigyeket értik az élettanban, melyek maguk fehérjedúsak és higan folyó fehérjét, sókatés diastatikus erjesztőanyagot is tartalmazó váladékot választanak el. Ilyen mirigy az ember és mindannyi emlős állat fültőmirigye, állalatti mirigye és a száj s orr nyálkahártya-mirigyeinek egy része.</w:t>
      </w:r>
    </w:p>
    <w:p>
      <w:pPr>
        <w:pStyle w:val="Heading1"/>
        <w:rPr/>
      </w:pPr>
      <w:r>
        <w:rPr/>
        <w:t>Fehérjevizelés</w:t>
      </w:r>
    </w:p>
    <w:p>
      <w:pPr>
        <w:pStyle w:val="Normal"/>
        <w:rPr/>
      </w:pPr>
      <w:r>
        <w:rPr/>
        <w:t>(albuminuria). Rendes körülmények között a vizelet fehérjét nem tartalmaz, a hugyutak számos megbetegedése mellett azonban fehérjét lehet kimutatni a vizeletben. Ilyen betegségek első sorban azok, amelyek genyedtség elválasztással vannak egybekötve, mint a kankó, a hólyaghurut, a vesemedence-gyuladás. Hasonlóképpen tartalmaz fehérjét a véres vizelet is. Tulajdonkép azonban a F. alatt a veséből eredőt értjük. Ennek oka lehet a vese vérkerigésének némi megváltozása, mint p. lázas betegségeknél, szivbajoknál, továbbá a vese gyulladása, amidőn e különböző alaku gyuladások terméke a vizelethez csatlakozva azt fehérjetartalmúvá teszi. A F. magában csak kórtünet, nem önálló betegség s csak a beteg többi szerveinek s a vizelet többi alkotórészeinek pontos egybevetése által lehet eldönteni a baj igazi alapokát. A fehérje a vér serumából származik s majd csak nyomokban van jelen, majd 0,1-0,5 százalékot, sőt még többet is tesz ki. Az ilyen vizelet külső sajátságai nem jellegzők, sőt az a körülmény is, hogy rendesen erősen habzik s a habot hosszasabban megtartja, nem vehető biztos jelnek, mert ez időnkint albuminmentes vizeletnél is előfordul. Kimutatása a fehérjének a vizeletben különféle próbákkal történik, amelyek közt leghasználatosabbak: a főzési próba (kémlőcsőben főzve a vizeletet s ahhoz óvatosan kevés sósavat adva), a salétromsav próba (midőn a vizelet alá töltjük a savat) s a ferrociankaliumos próba (ecetsavval megsavanyított vizelethez adva oldatát); mindhárom esetben fehér szinü csapadék keletkezése jelzi a fehérjét. Ezen próbák kivitele azonban szakavatott kezekben ad csak biztos eredményt, mert különben félreértésre vezethet. A F. gyógyitása az alapbaj kezelésével vág össze, magát a F.-t mint tünetet alig vagy vagyunk képesek befolyásolni. Régebben az ilyen betegeknek nem akartak albumindus táplálékot adni, nehogy ezáltal a F.-t fokozzák, minthogy azonban a F. csak annyiból káros a szervezetre, amennyiben az alapbaj által már ugyis meggyengített betegtől még elvon albumint, ma már ezen nézet el van hagyva s inkább a fehérjeveszteség pótlását kivánjuk előmozdítani.</w:t>
      </w:r>
    </w:p>
    <w:p>
      <w:pPr>
        <w:pStyle w:val="Heading1"/>
        <w:rPr/>
      </w:pPr>
      <w:r>
        <w:rPr/>
        <w:t>Fehér kereszt</w:t>
      </w:r>
    </w:p>
    <w:p>
      <w:pPr>
        <w:pStyle w:val="Normal"/>
        <w:rPr/>
      </w:pPr>
      <w:r>
        <w:rPr/>
        <w:t>1. országos lelencház és gyermekvédő-egyesület Bpesten, az 1885. évben alakult főleg Tabódy József, cs. és kir. kamarás, jelenleg az egyesület egyik másodelnökének fáradozásai folytán. Elnökei: özv. gr. Károlyi Alajosné és Teleki Géza gr. Védnöknője: Stefánia özv. trónörökösné, ki az egyesület érdekeit lelkes buzgalommal karolja föl. A F. a gyermekmentés és védelem ügyét felkarolja és azt országosan szervezni iparkodik. Ezek szerint szegény beteg gyermekeket ingyen gyógyít, ezeket a rendes táplálékkal ingyen ellátja és e célból gyermekkórházakat állít fel; szegény szülőnőket, mig munkaképesekké nem válnak, ellát, gyermekük elhelyezésénél anyagi segélyezés utján is közreműködik és az elhelyezett gyermekek felett felügyeletet gyakorol; az egyesület által ápolt szegény szülőnőket, ha erre alkalmasak, dajkául elhelyezi. Szegény, teherben lévő nőknek, terhességök utolsó hetében anyagi segélyt nyujt. Felveszi és felneveli a 0-14 éves lelenceket, elhagyott törvényes és törvénytelen és elzüllésnek kitett gyermekeket és e célból felállít szeretet- és lelencházakat; huzamosabb vagy rövidebb ellátás és nevelés végett a rendőrség indokolt előterjesztsére, anyagi erejéhez képest, oltalmába veszi a toloncházba került gyermekeket. Tagjainak száma a központban (alapító, pártoló és rendes tag) 873, a vidéken az 1500-at tulhaladja. A vagyonmérleg 36,990 frt 80 kr., a bevétel 14,805 frt 15 frt mutat ki. Az egyesületnek 16 fiókja van. - 2. F. egyesület, a beteg katonatisztek ápolására és segélyezésére alapított jótékonysági egyesület, Bécsben 1881. alapították. Az 1892. megjel. Jahrbuch szerint 19 fiókja van.</w:t>
      </w:r>
    </w:p>
    <w:p>
      <w:pPr>
        <w:pStyle w:val="Heading1"/>
        <w:rPr/>
      </w:pPr>
      <w:r>
        <w:rPr/>
        <w:t>Fehérkő</w:t>
      </w:r>
    </w:p>
    <w:p>
      <w:pPr>
        <w:pStyle w:val="Normal"/>
        <w:rPr/>
      </w:pPr>
      <w:r>
        <w:rPr/>
        <w:t>l. Granulit.</w:t>
      </w:r>
    </w:p>
    <w:p>
      <w:pPr>
        <w:pStyle w:val="Heading1"/>
        <w:rPr/>
      </w:pPr>
      <w:r>
        <w:rPr/>
        <w:t>Fehér-Kőrös</w:t>
      </w:r>
    </w:p>
    <w:p>
      <w:pPr>
        <w:pStyle w:val="Normal"/>
        <w:rPr/>
      </w:pPr>
      <w:r>
        <w:rPr/>
        <w:t>l. Kőrös.</w:t>
      </w:r>
    </w:p>
    <w:p>
      <w:pPr>
        <w:pStyle w:val="Heading1"/>
        <w:rPr/>
      </w:pPr>
      <w:r>
        <w:rPr/>
        <w:t>Fehérlap</w:t>
      </w:r>
    </w:p>
    <w:p>
      <w:pPr>
        <w:pStyle w:val="Normal"/>
        <w:rPr/>
      </w:pPr>
      <w:r>
        <w:rPr/>
        <w:t>v. fehérlevél (carte blanche), ürlap, mely csak a kiállító aláirásával van ellátva, abból a célból, hogy a megállapodás szerinti jogügylet később reávezettessék. F. kiállítása természetesen nagy bizalmat tételez fel, mert a birtokos abban a helyzetben van, hogy azt megállapodás ellenére is kitöltheti, s igy oly kötelezettség bizonyitására használhatja fel, amelyet a kiállító el nem vállalt s elvállalni nem akart. A F. a forgalomban gyakran nélkülözhetetlen, s jelesül akkor, midőn kiállításakor az elvállalt kötelezettség minősége v. terjedelme még meg nem határozható, mert valamely jövendőbeli eseménytől függ. A bizalommal való visszaélés (abus de confiance) büntetőjogi megtorlás alá esik. A magyar btkv. mint okirathamisítást bünteti annak cselekményét, aki másnak aláirásával ellátott valamely kitöltetlen iratot az aláiró beleegyezése nélkül, v. tudva létrejött megállapodás ellenére tölt ki, ha az ekként kitöltött iratot az aláiró ellen valamely jog v. kötelezettség létesítésének v. megváltoztatásának bizonyítására használja.</w:t>
      </w:r>
    </w:p>
    <w:p>
      <w:pPr>
        <w:pStyle w:val="Heading1"/>
        <w:rPr/>
      </w:pPr>
      <w:r>
        <w:rPr/>
        <w:t>Fehérlemez</w:t>
      </w:r>
    </w:p>
    <w:p>
      <w:pPr>
        <w:pStyle w:val="Normal"/>
        <w:rPr/>
      </w:pPr>
      <w:r>
        <w:rPr/>
        <w:t>l. Bádog.</w:t>
      </w:r>
    </w:p>
    <w:p>
      <w:pPr>
        <w:pStyle w:val="Heading1"/>
        <w:rPr/>
      </w:pPr>
      <w:r>
        <w:rPr/>
        <w:t>Fehér ló</w:t>
      </w:r>
    </w:p>
    <w:p>
      <w:pPr>
        <w:pStyle w:val="Normal"/>
        <w:rPr/>
      </w:pPr>
      <w:r>
        <w:rPr/>
        <w:t>Az a felfogás, melyet a régi magyarok a fehér szinhez füztek (l. Fehér és fekete), a F.-nak különös jelentőséget kölcsönzött. Akit kiváló ajándékkal akartak kitüntetni, annak F.-vat adtak s az isteneknek bemutatott nagy áldozatok alkalmával, melyekről Anonymus oly sokszor beszél, szintén F.-vat öltek le. «More paganismo - mondja Anonymus (cap. 16) - occiso equo pinguissimo magnum atdamas fecerunt». A Márk-féle krónika is erre céloz, midőn Vatháról irja (Cars. II. cap. 47), hogy pogány szokás szerint megborotválva fejét s háromágu üstököt eresztve a démonoknak áldozott és lóhust kezdett enni. (Illius Vathe omnes populi libau erunt Le demoniis et ceperunt comedere equinas pulpas.) Legközelebbi nyelvrokonainkknál, a voguloknál szintén el van terjedve a lóáldozat. «A véráldozat legkedveltebb tárgya a ló, különösen a fehérszőrü - mondja Munkácsi B. (A vogulok pogány ősvallása. Ethnographia. 1893. 39. l.). Ez állatot az északi vogulok csak nagy fáradsággal és költséggel szerezhetik meg az Ural innenső oldaláról, vagy az Ob vidékéről, miért is vele aránylag ritkábban és csak fontos események alkalmával kedveskednek az isteneknek».</w:t>
      </w:r>
    </w:p>
    <w:p>
      <w:pPr>
        <w:pStyle w:val="Normal"/>
        <w:rPr/>
      </w:pPr>
      <w:r>
        <w:rPr/>
        <w:t>A honfoglaláskori mondák mindegyik gyüjteményében, ugy Anonymusnál, mint a Márk-féle krónikában megtaláljuk azt a mondát, hogy a magyarok fehér lóért szerezték meg az országot, csakhogy az egyik változat Salán bolgár fejedelemnek, a másik Zuatapolugnak nevezi azt a dunamelléki uralkodót, akinek őseink a fehér lovat küldték, amelyért egy korsó Dunavizet s egy kosár földet, a Márk-féle változat szerint ezenkivül még egy csomó füvet is kértek viszonzásul s Árpád mindegyik változat szerint ugy tekintette az általa küldött ajándék elfogadását s a föld és a viz átadását, hogy ezzel az országot megvásárolta s a tulajdonjog a régebbi birtokosról ő reá szállt. A monda két változatának eltérései az említetteken kivül a következők: Anonymus szerint Árpád követei Ound és Ketel vezérek voltak, Márk szerint Kund fia Kusid; Árpád ajándéka 12 fehér lóból, 12 tevéből, 12 kun gyermekből, 12 orosz leányból, 12 hermelin- s 12 nyusztbőrből és 12 aranyos palástból állt. Márk szerint pedig egy fehér lóból, aranyos fékből s aranyos nyeregből. - Kétséget sem szenved, hogy e mondát nem lehet történeti valóságnak venni, de viszont nagy hiba volna teljesen a mesék közé sorozni. Minden arra mutat, hogy valami ősrégi jogszokásnak az emléke rejlik benne, mely a meghódolásra való felszólításnak s aföld átadásának jelképes szertartását képezte.</w:t>
      </w:r>
    </w:p>
    <w:p>
      <w:pPr>
        <w:pStyle w:val="Heading1"/>
        <w:rPr/>
      </w:pPr>
      <w:r>
        <w:rPr/>
        <w:t>Fehérlófia</w:t>
      </w:r>
    </w:p>
    <w:p>
      <w:pPr>
        <w:pStyle w:val="Normal"/>
        <w:rPr/>
      </w:pPr>
      <w:r>
        <w:rPr/>
        <w:t>Magyar mesehős, akinek kalandjai a népmese-kincs egyik legelterjedtebb témája köréhez tartoznak. E téma alapváza Köhler Reinhold szavaival élve az, hogy «egy (csodálatos erejü és többnyire természetellenes, vagy természetfölötti származásu) ifju, miután három királyleányt (rendesen földalatti) fogságukból kimentett, hütlen testvérei vagy társai árulása következtében egy ideig lenn maradt az alvilágban, de onnan utóbb (csodálatos módon) a föld szinére visszakerülvén, árulóit leálcázza s a kiszabadított királylányok közül a legifjabbat feleségül kapja». Az e tárgyat variáló magyar mesékben a hős anyja majd kanca (Arany L. 14. sz.: Fehérlófia; Nyelvőr II, 70: Lófi Jankó), maj juh (Erdélyi, Népd. és mond. III. 17. sz.: Juhász Palkó; Nyelvőr VII, 37: A vörös juhocska; Pintér 1. sz.: Juhaci Péter), majd pedig tehén (Kálmány, Szeged népe II, 1. sz.: Tehénfiu, szép, vitéz Jankó). Baszk, román, germán, szláv, sémi, kaukázusi és indiai mesékben ellenben az apja medve (ezért szláv mesékben rendesen Medve Jankó is a neve). Ismét másutt csak a szoptatós dajka kancaló vagy kancaszamár. Tehén fia a Siddhi-Kür hindu eredetü kalmük meséjének a Massang-ja is. Rokon tárgyu finn mesékben Tapiotar erdei istennő az anyja, akinek alakjában azonban alighanem szintén a medve rejlik eredetileg. Olyan mesék is akadnak e téma körében, amelyekben a hős tojásból kel ki, vagy az apja vasból kovácsolja magának az óriási erejü fiut. Babszemből születik az egészen analog mesehős egy palóc mesénkben (Istvánffy, 2. sz.), amelynek egy vele párhuzamos török mesével történt egybevetése alkalmából a F. témájának összes alakultait részletesen tárgyaltam az Ethnographia I. köt. 227. és 364. lapjain.</w:t>
      </w:r>
    </w:p>
    <w:p>
      <w:pPr>
        <w:pStyle w:val="Heading1"/>
        <w:rPr/>
      </w:pPr>
      <w:r>
        <w:rPr/>
        <w:t>Fehérmagnézia</w:t>
      </w:r>
    </w:p>
    <w:p>
      <w:pPr>
        <w:pStyle w:val="Normal"/>
        <w:rPr/>
      </w:pPr>
      <w:r>
        <w:rPr/>
        <w:t>(magnesiat) igy nevezik a közéletben a megnéziumkarbonátot (l. o.).</w:t>
      </w:r>
    </w:p>
    <w:p>
      <w:pPr>
        <w:pStyle w:val="Heading1"/>
        <w:rPr/>
      </w:pPr>
      <w:r>
        <w:rPr/>
        <w:t>Fehérmustár</w:t>
      </w:r>
    </w:p>
    <w:p>
      <w:pPr>
        <w:pStyle w:val="Normal"/>
        <w:rPr/>
      </w:pPr>
      <w:r>
        <w:rPr/>
        <w:t>(növ.), l. Eruca.</w:t>
      </w:r>
    </w:p>
    <w:p>
      <w:pPr>
        <w:pStyle w:val="Heading1"/>
        <w:rPr/>
      </w:pPr>
      <w:r>
        <w:rPr/>
        <w:t>Fehérnemü</w:t>
      </w:r>
    </w:p>
    <w:p>
      <w:pPr>
        <w:pStyle w:val="Normal"/>
        <w:rPr/>
      </w:pPr>
      <w:r>
        <w:rPr/>
        <w:t>alatt az inget és részeit, az alsó nadrágot, alsó szoknyát, törülközőt, zsebkendőt és ágynemüt értik. Agyagául régebben kizárólag a lent használták, ma azonban nagy részéhez pamutot használnak. Férfi ingekre és alsó nadrágokra a pamut igen alkalmas, de női ingekre és kórházi fehérneműekre jobb a lenvászon, mert ebből a piszok könnyebben és alaposabban kimosható. Épugy alkalmasabb a len zsebkendőkre és törülközőkre, mert gyorsabban törülközhetünk szárazra lennel, mint pamuttal.</w:t>
      </w:r>
    </w:p>
    <w:p>
      <w:pPr>
        <w:pStyle w:val="Heading1"/>
        <w:rPr/>
      </w:pPr>
      <w:r>
        <w:rPr/>
        <w:t>Fehérnép</w:t>
      </w:r>
    </w:p>
    <w:p>
      <w:pPr>
        <w:pStyle w:val="Normal"/>
        <w:rPr/>
      </w:pPr>
      <w:r>
        <w:rPr/>
        <w:t>v. fehércseléd (tréfásan vászoncseléd): a nőket alkalmasint azért hivja igy a magyar nép, mert kevesebbet foglalkoznak a mezei munkával, ahol a nap megbarnítja a férfinépet.</w:t>
      </w:r>
    </w:p>
    <w:p>
      <w:pPr>
        <w:pStyle w:val="Heading1"/>
        <w:rPr/>
      </w:pPr>
      <w:r>
        <w:rPr/>
        <w:t>Fehérnikol-kova</w:t>
      </w:r>
    </w:p>
    <w:p>
      <w:pPr>
        <w:pStyle w:val="Normal"/>
        <w:rPr/>
      </w:pPr>
      <w:r>
        <w:rPr/>
        <w:t>(ásv.), l. Chloantit.</w:t>
      </w:r>
    </w:p>
    <w:p>
      <w:pPr>
        <w:pStyle w:val="Heading1"/>
        <w:rPr/>
      </w:pPr>
      <w:r>
        <w:rPr/>
        <w:t>Fehér Nilus</w:t>
      </w:r>
    </w:p>
    <w:p>
      <w:pPr>
        <w:pStyle w:val="Normal"/>
        <w:rPr/>
      </w:pPr>
      <w:r>
        <w:rPr/>
        <w:t>l. Nilus.</w:t>
      </w:r>
    </w:p>
    <w:p>
      <w:pPr>
        <w:pStyle w:val="Heading1"/>
        <w:rPr/>
      </w:pPr>
      <w:r>
        <w:rPr/>
        <w:t>Fehérnő</w:t>
      </w:r>
    </w:p>
    <w:p>
      <w:pPr>
        <w:pStyle w:val="Normal"/>
        <w:rPr/>
      </w:pPr>
      <w:r>
        <w:rPr/>
        <w:t>l. Fehér asszony.</w:t>
      </w:r>
    </w:p>
    <w:p>
      <w:pPr>
        <w:pStyle w:val="Heading1"/>
        <w:rPr/>
      </w:pPr>
      <w:r>
        <w:rPr/>
        <w:t>Fehérólomérc</w:t>
      </w:r>
    </w:p>
    <w:p>
      <w:pPr>
        <w:pStyle w:val="Normal"/>
        <w:rPr/>
      </w:pPr>
      <w:r>
        <w:rPr/>
        <w:t>(ásv., cerussit). Szénsavas ólomnak vegyülete (PbCO</w:t>
      </w:r>
      <w:r>
        <w:rPr>
          <w:vertAlign w:val="subscript"/>
        </w:rPr>
        <w:t>3</w:t>
      </w:r>
      <w:r>
        <w:rPr/>
        <w:t>; PbO = 83,52 CO</w:t>
      </w:r>
      <w:r>
        <w:rPr>
          <w:vertAlign w:val="subscript"/>
        </w:rPr>
        <w:t>2</w:t>
      </w:r>
      <w:r>
        <w:rPr/>
        <w:t xml:space="preserve"> = 16,48) kristályai rombos rendszerüek, oszlopos, véglapos küllemmel, vagy szemcsés és tömött halmazokat is képez, néha földes és cseppköves. Fehér, szürke, fekete, néha a réz által kék vagy zöld, gyémánt, olykor üveg-zsirfényü, átlátszó-áttetsző. K. 3-3,5. Töm. 6,46-6,57. Szénen megolvad s ólomszenet ad, salétromsav és kálilug feloldja. A fehérólomérc igen fontos telér ásvány, ólomnyerésre használják, a galenittel jön elő leggyakrabban, amelyből leginkább keletkezik is. Minálunk gyakori ásvány; Rodna, Rézbánya, Offenbánya, Zalatna, Dognácska, Szászka, Uj-Moldova, Selmec, Przibram, Bleiberg, Harz (Clausthal, Andreasberg), Sziberia (Berezov), Görögország (Laurium), Colorado, Utah. Megjegyzendő még az, hogy a F. régi ólomcsöveken is képződik.</w:t>
      </w:r>
    </w:p>
    <w:p>
      <w:pPr>
        <w:pStyle w:val="Heading1"/>
        <w:rPr/>
      </w:pPr>
      <w:r>
        <w:rPr/>
        <w:t>Fehér-Oroszország</w:t>
      </w:r>
    </w:p>
    <w:p>
      <w:pPr>
        <w:pStyle w:val="Normal"/>
        <w:rPr/>
      </w:pPr>
      <w:r>
        <w:rPr/>
        <w:t>e néven nevezték a legrégibb időkben Nagy-Oroszország (l. o.) egész középső részét, ahol az egykori Rosztov, Vladimir, Szuszdal és Moszkva fejedelmi székhelyek voltak; ezért nevezik, különösen az orosz cár K-i alattvalói, névszerint a tatárok őt fehér cárnak. Későbben F.-nak Oroszország azon részeit nevezték, amelyek jóideig litván uralom alatt állottak, nevezetesen Szmolenszk és Plock fejedelemségeket Mohilevvel és Vitebszkkel együtt. Jelenleg ezen nem hivatalos névvel azon területet illetik, amely Grodno, Kovno, Vitebszk, Vilna, Minszk, Mohilev, Volhinia és Podolia orosz kormányzóságokat foglalja magában.</w:t>
      </w:r>
    </w:p>
    <w:p>
      <w:pPr>
        <w:pStyle w:val="Heading1"/>
        <w:rPr/>
      </w:pPr>
      <w:r>
        <w:rPr/>
        <w:t>Fehér-öböl</w:t>
      </w:r>
    </w:p>
    <w:p>
      <w:pPr>
        <w:pStyle w:val="Normal"/>
        <w:rPr/>
      </w:pPr>
      <w:r>
        <w:rPr/>
        <w:t>(ang. White-bay), az Atlanti-oceán öble Uj-Fundland É-i részében.</w:t>
      </w:r>
    </w:p>
    <w:p>
      <w:pPr>
        <w:pStyle w:val="Heading1"/>
        <w:rPr/>
      </w:pPr>
      <w:r>
        <w:rPr/>
        <w:t>Fehér-öntvény</w:t>
      </w:r>
    </w:p>
    <w:p>
      <w:pPr>
        <w:pStyle w:val="Normal"/>
        <w:rPr/>
      </w:pPr>
      <w:r>
        <w:rPr/>
        <w:t>l. Fehérfém.</w:t>
      </w:r>
    </w:p>
    <w:p>
      <w:pPr>
        <w:pStyle w:val="Heading1"/>
        <w:rPr/>
      </w:pPr>
      <w:r>
        <w:rPr/>
        <w:t>Fehér-pecsenye</w:t>
      </w:r>
    </w:p>
    <w:p>
      <w:pPr>
        <w:pStyle w:val="Normal"/>
        <w:rPr/>
      </w:pPr>
      <w:r>
        <w:rPr/>
        <w:t xml:space="preserve">a marha tömörrostu husa, melyet, mivel nehezen puhul, a besózás és szalonnával való sürü megtüzedlés után bő lében 2-3 óráig párolnak. A leve </w:t>
      </w:r>
      <w:r>
        <w:rPr>
          <w:vertAlign w:val="superscript"/>
        </w:rPr>
        <w:t>2</w:t>
      </w:r>
      <w:r>
        <w:rPr/>
        <w:t>/</w:t>
      </w:r>
      <w:r>
        <w:rPr>
          <w:vertAlign w:val="subscript"/>
        </w:rPr>
        <w:t>3</w:t>
      </w:r>
      <w:r>
        <w:rPr/>
        <w:t xml:space="preserve"> viz, </w:t>
      </w:r>
      <w:r>
        <w:rPr>
          <w:vertAlign w:val="superscript"/>
        </w:rPr>
        <w:t>1</w:t>
      </w:r>
      <w:r>
        <w:rPr/>
        <w:t>/</w:t>
      </w:r>
      <w:r>
        <w:rPr>
          <w:vertAlign w:val="subscript"/>
        </w:rPr>
        <w:t>3</w:t>
      </w:r>
      <w:r>
        <w:rPr/>
        <w:t xml:space="preserve"> rész ecet, hagyma, zöldség és néhány fekete borsszem v. paprika főztéből áll.</w:t>
      </w:r>
    </w:p>
    <w:p>
      <w:pPr>
        <w:pStyle w:val="Heading1"/>
        <w:rPr/>
      </w:pPr>
      <w:r>
        <w:rPr/>
        <w:t>Fehérrépa</w:t>
      </w:r>
    </w:p>
    <w:p>
      <w:pPr>
        <w:pStyle w:val="Normal"/>
        <w:rPr/>
      </w:pPr>
      <w:r>
        <w:rPr/>
        <w:t>(növ.), l. Tarlórépa.</w:t>
      </w:r>
    </w:p>
    <w:p>
      <w:pPr>
        <w:pStyle w:val="Heading1"/>
        <w:rPr/>
      </w:pPr>
      <w:r>
        <w:rPr/>
        <w:t>Fehér réz</w:t>
      </w:r>
    </w:p>
    <w:p>
      <w:pPr>
        <w:pStyle w:val="Normal"/>
        <w:rPr/>
      </w:pPr>
      <w:r>
        <w:rPr/>
        <w:t>v. pé-tong, állítólag rézből, cinkből, vasból és kevés ezüstből álló ötvény, melyet Kinában igen gyakran használnak és közvetetlenül az ércekből állítnak elő. Rideg, kemény ötvény, mely a friss törésen fehér szinü. Sokan a fehér tombakot is pétongnak nevezik</w:t>
      </w:r>
    </w:p>
    <w:p>
      <w:pPr>
        <w:pStyle w:val="Heading1"/>
        <w:rPr/>
      </w:pPr>
      <w:r>
        <w:rPr/>
        <w:t>Fehér-sárgaréz</w:t>
      </w:r>
    </w:p>
    <w:p>
      <w:pPr>
        <w:pStyle w:val="Normal"/>
        <w:rPr/>
      </w:pPr>
      <w:r>
        <w:rPr/>
        <w:t>1 rész réz, 8 rész cink és 1 rész öntött vas ötvénye. Használják bronz helyett a szobrok öntésére, majdnem oly kemény mint a kovácsvas, jól reszelhető és gyalulható.</w:t>
      </w:r>
    </w:p>
    <w:p>
      <w:pPr>
        <w:pStyle w:val="Heading1"/>
        <w:rPr/>
      </w:pPr>
      <w:r>
        <w:rPr/>
        <w:t>Fehér sasrend</w:t>
      </w:r>
    </w:p>
    <w:p>
      <w:pPr>
        <w:pStyle w:val="Normal"/>
        <w:rPr/>
      </w:pPr>
      <w:r>
        <w:rPr/>
        <w:t>1. Orosz érdemrend, alapította 1713. II. Ágost lengyel király. Lengyelország felosztásakor e rendjelt Oroszország vette át, melyet az 1831 dec. 25. ukáz cs. k. orosz rendjelnek nyilvánított. Csak egy osztálya van. A jelvény alakját az 1855 jun. 17. és 1856 márc. 25. ukázok állapították meg, 1855 aug. 5. óta, ha harctéren szerzett érdemek jutalmazására adományoztatik, két, egymást keresztező karddal bővül. Jelvénye ma a következő: a fekete zománcos kétfejü orosz sas, körmei aranyból, hármas vörössel béllelt kék stóláju császári koronával koronázva. Rajta arany sugaras csillagon nyolcágu vörös kereszt, sarkain arany golyócskákkal, és aranykörmü, fején arany királyi koronát viselő fehér lengyel sas. Szalagja sötétkék, melyen a rendet a jobb vállon át a baloldalon hordják. Csillagja arany, nyolcsugaras, rajta aranyszegélyü kék zománcos gyürü, melyben «Pro Fide, Rege et Lege» arany fölirat. A gyürün belül fehérzománcu széles végü kereszt, sarkaiból előtörő lángforma ezüst sugarak. A kereszt szegélye vörös, arany perémmel, közepén vörös rózsa, a csillagot a balmellen viselik.</w:t>
      </w:r>
    </w:p>
    <w:p>
      <w:pPr>
        <w:pStyle w:val="Normal"/>
        <w:rPr/>
      </w:pPr>
      <w:r>
        <w:rPr/>
        <w:t>2. Szerb érdemrend. Alapíttatott 1882 febr. 22., megerősíttetett az általános szerb rendjeltörvény 1883 jan. 23. és az 1883 febr. 16. királyi rendelet által. A szerb királyság helyreállítása emlékének van szentelve. Öt osztálya van, u. m. I. oszt. nagy kereszt, 10 tag; II. főtisztek, 20 tag; III. parancsnokok, 40 tag; IV. tisztek, 150 tag; V. lovagok, 300 tag, ezenkivül a rendet még a királyné és a trónörökös is viselik. Jelvénye: kétfejü, mindkét fején királyi koronát viselő fehér sas, lebocsájtott szárnyakkal, melyek az V. oszt.-nál ezüstből, a többieknél aranyból vannak. Mellén vöröszománcos tojásdad pajzs, arany gyöngyökből alkotott széllel. Benne aranyszegélyü fehér kereszt, melynek ágai a pajzs széleit érintik, a kereszt által képezett négy mezőben egy-egy arany tüzkő. A két sasfej között nagy arany korona, melynek kékzománcos szalagja a sas fejeihez van erősítve. A pajzs hátlapján M. I. aranyban, fölötte a királyi korona, az említett kék szalagon pedig uj cirill betükkel «22. febr. 1882» aranyban. A jelvény a koronával együtt a IV. és V. osztálynál 60 mm. hosszu, 300 mm. széles; a tojásdad középpajzs 15 mm. hosszu, 12 mm. széles, kerete 1 mm. vastag, a kereszt 3 mm. széles, a tüzkő mindegyike 3 mm. magas, 2 mm. széles. A korona magassága 16 mm., szélessége 17 mm., szalagja 3 mm. széles. Az I., II. és III. oszt.-nál a jelvény hossza 80, szélessége 40 mm., a pajzs h. 18, szélessége 13 mm., kerete 2 mm., a kereszt 3,5 mm. széles, a tüzkövek mindegyike 3,5, illetve 2 mm. A nagy korona 23-26, szalagja 3 mm. Az I. és II. oszt.-hoz még egy csillag járul, mely négyzetalaku, arany, sugarait gyémántozzák; a sugarak a csúcsok felé hosszabbak, mint a szélen. Az I. oszt. csillagán a III. oszt., a II. osztályén a IV. szt. jelvénye fekszik, de a sas fejein lévő két kis korona itt elesik. A csillagot az I. oszt. bal, a II. jobb mellén hordja. Szalagja vörös-kék, sávozott; az I. oszt.-nál 105 mm. széles, a középső vörös sáv 60 mm., a két mellette lévő világoskék sáv 17 mm., ezeket pedig még egy 5,5 mm. széles vörös csik kiséri mindkét oldalon, a szalag végén levő rozetta, melyen a jelvény függ, 65 mm. átmérőjü. A II. oszt. szalagjánál a szélesség 53 mm., a középső vörös sáv 30, a széleken levő vörös sávok mindegyike 2,5, a világoskékek 9 mm. szélesek. A III., IV. és V. oszt. szalagja 40 mm. széles, az egyes sávok 20, 7, 2,5 mm. szélesek. A rendjelt az V. oszt. a bal vállon át a jobb oldalon, a II. és III. nyakban, a IV. és V. gomblyukban, illetve a balmellen viseli.</w:t>
      </w:r>
    </w:p>
    <w:p>
      <w:pPr>
        <w:pStyle w:val="Heading1"/>
        <w:rPr/>
      </w:pPr>
      <w:r>
        <w:rPr/>
        <w:t>Fehérsemmi</w:t>
      </w:r>
    </w:p>
    <w:p>
      <w:pPr>
        <w:pStyle w:val="Normal"/>
        <w:rPr/>
      </w:pPr>
      <w:r>
        <w:rPr/>
        <w:t>Zay Mineralogiájában igy nevezi a cink-oxidot. A bölcsesség gyapja is ugyanaz.</w:t>
      </w:r>
    </w:p>
    <w:p>
      <w:pPr>
        <w:pStyle w:val="Heading1"/>
        <w:rPr/>
      </w:pPr>
      <w:r>
        <w:rPr/>
        <w:t>Fehér sólyomrend</w:t>
      </w:r>
    </w:p>
    <w:p>
      <w:pPr>
        <w:pStyle w:val="Normal"/>
        <w:rPr/>
      </w:pPr>
      <w:r>
        <w:rPr/>
        <w:t>Szász-weimari érdemrend, melyet Erős Ágost herceg 1732 aug. 2. alapított, s 1845 okt. 18. Károly Ágost szász-weimari nagyherceg a német nemzet függetl. kivivásának emlékére felujított. Három osztálya van: I. a hercegi ház férfitagjai és 12 nagykeresztes, kiknek mint belföldieknek a val. b. titk. tan. vagy vezérőrnagyi ranggal kell birniok; II. 25 parancsnok; III. 50 lovagkereszt, mely utóbbi osztály 1840 febr. 16. óta két osztályra van osztva. A rend ünnepe okt. 18.</w:t>
      </w:r>
    </w:p>
    <w:p>
      <w:pPr>
        <w:pStyle w:val="Heading1"/>
        <w:rPr/>
      </w:pPr>
      <w:r>
        <w:rPr/>
        <w:t>Fehérszemély</w:t>
      </w:r>
    </w:p>
    <w:p>
      <w:pPr>
        <w:pStyle w:val="Normal"/>
        <w:rPr/>
      </w:pPr>
      <w:r>
        <w:rPr/>
        <w:t>l. Fehérnép.</w:t>
      </w:r>
    </w:p>
    <w:p>
      <w:pPr>
        <w:pStyle w:val="Heading1"/>
        <w:rPr/>
      </w:pPr>
      <w:r>
        <w:rPr/>
        <w:t>Fehértemplom</w:t>
      </w:r>
    </w:p>
    <w:p>
      <w:pPr>
        <w:pStyle w:val="Normal"/>
        <w:rPr/>
      </w:pPr>
      <w:r>
        <w:rPr/>
        <w:t xml:space="preserve">(Ungarisch-Weisskirchen), r. tanácsu város Temes vármegyében, a Néra folyó mellett, (1891) 1692 házzal és 9041 lak., közte 574 magyar, 6040 német, 670 oláh és 1497 szerb; hitfelekezet szerint 6337 róm. kath., 2187 gör. kel., 200 ág. evang és 203 izrael. F. a F.-i járási szolgabirói hivatal, kir. törvényszék, bányabiróság, pénzügyi- és sajtóbiróság, közjegyzőség, járásbiróság, adóhivatal, a 83. sz. hadkiegészítő kerület és állandó vegyes felülvizsgáló bizottság székhelye; van itt folyammérnöki hivatal, szőllőszeti-borászati közeg, filloxera-felügyelőség, selyemtenyésztési felügyelőség; továbbá takarékpénztár és népbank, könyvnyomda, vasuti állomás, posta- és táviróhivatal és postatakarékpénztár. Az osztr. magy. bank mellékhelyiséget tart itt fenn. F. lakói azelőtt jelentékeny szőllőművelést üztek s a városnak 1879. még 2600 ha. szőllője volt, mig ma ennek csak </w:t>
      </w:r>
      <w:r>
        <w:rPr>
          <w:vertAlign w:val="superscript"/>
        </w:rPr>
        <w:t>1</w:t>
      </w:r>
      <w:r>
        <w:rPr/>
        <w:t>/</w:t>
      </w:r>
      <w:r>
        <w:rPr>
          <w:vertAlign w:val="subscript"/>
        </w:rPr>
        <w:t>10</w:t>
      </w:r>
      <w:r>
        <w:rPr/>
        <w:t xml:space="preserve"> része van meg s nehány év alatt ez is el fog pusztulni. Jelenleg az állam amerikai szőllőtelepet tart itt fenn. A város határa 3843 ha. F. azelőtt a végvidéki ezred székhelye volt. 1848 jun. 20. a rácok megtámadták, de a város német polgárai s a magyar nemzetőrség által visszaverettek. Ugyanez év aug. 2. Legay császári alezredes s a 9. honvédzászlóalj kiverték innen a pusztító rácokat, akik aug. 18. ujból megtámadták, de Maderspach Lajos őrnagy s Blomberg császári ezredes által visszaverettek. Ezután még két támadást intéztek a rácok F. ellen, az elsőt aug. 23., amidőn a Vitalis őrnagy alatt állott magyaroktól nagy vereséget szenvedtek; ezután pedig aug. 30., amidőn támadásuk Villám János honvédszázados s a 9. honvédzászlóalj vitézsége folytán sikertelen maradt. 1848 nov.30. a magyarok F. közelében Maderspach őrnagy vezetése alatt bevették az ördöghidi rác tábort. 1849 máj. 8. a Bem magyar tábornok és Károlyi Miksa honvéd alezredes alatti seregek visszavervén itt az ellenséget, utóbbi a városba vonult.</w:t>
      </w:r>
    </w:p>
    <w:p>
      <w:pPr>
        <w:pStyle w:val="Heading1"/>
        <w:rPr/>
      </w:pPr>
      <w:r>
        <w:rPr/>
        <w:t>Fehér-tenger</w:t>
      </w:r>
    </w:p>
    <w:p>
      <w:pPr>
        <w:pStyle w:val="Normal"/>
        <w:rPr/>
      </w:pPr>
      <w:r>
        <w:rPr/>
        <w:t>(oroszul Bjeloje More), az Északi-jeges-tengernek Arkhangelszk kormányzóságtól körülfogott nagy öble Európai-Oroszország É-i partján, 95,000 km</w:t>
      </w:r>
      <w:r>
        <w:rPr>
          <w:vertAlign w:val="superscript"/>
        </w:rPr>
        <w:t>2</w:t>
      </w:r>
      <w:r>
        <w:rPr/>
        <w:t xml:space="preserve"> ter. Szemenov szerint kerülete 1770 km</w:t>
      </w:r>
      <w:r>
        <w:rPr>
          <w:vertAlign w:val="superscript"/>
        </w:rPr>
        <w:t>2</w:t>
      </w:r>
      <w:r>
        <w:rPr/>
        <w:t>. Négy kisebb öböl ágazik ki belőle, ezek a Mezeni, Dvinai, Onegai és Kandalakszkai. Partjait különbözőképen hivják, a Szvjatoj-Nossztól a Varszuka torkolatáig Terszk a neve, innen a Kandehszai-öbölig Kandaleksza, ettől D-re Kemig Korelszkij, az Onega torkolatáig Pomorszkij, a DNy-i Lietnij és az ÉK-i Zimnij, végül a Mezen torkolatán tul Kanin. A Ny-i partok magasak, Kemen tul alacsonyak és homokosak, csak a Szemja torkolatától kezdve magasodnak megint egészen a Kanin-fokig. A szigetek számosak, de csak a partok közelében, a legnagyob a Szolovecki, kisebbek a Marzsovec és a Lumboszkij. A legnagyobb folyók, amelyek belé torkolnak: Nessz, a Szemja, a Mezen, Dvina, Onega, a Kem, Varszuka és a Ponoi. A csekély sótartalmu viz mindenütt elég mély (a legmélyebb hely 240 m.), ugy hogy a legnagyobb hajók is járhatnak rajta. A hajók azonban csak május közepétől augusztus végéig juthatnak belé; az év többi részében jég takarja. A halászat jól fizet, heringet, tőkehalat, lazacot és fókát fognak legtöbbet. A sziklás, lakatlan szigeteken nagy számmal élnek a tengeri madarak. Négy jelentékenyebb kikötő város épült a partjain, ezek: Arkhangel, a legjelentékenyebb, Onega, Szumszkij és Kem.</w:t>
      </w:r>
    </w:p>
    <w:p>
      <w:pPr>
        <w:pStyle w:val="Heading1"/>
        <w:rPr/>
      </w:pPr>
      <w:r>
        <w:rPr/>
        <w:t>Fehér-Tisza</w:t>
      </w:r>
    </w:p>
    <w:p>
      <w:pPr>
        <w:pStyle w:val="Normal"/>
        <w:rPr/>
      </w:pPr>
      <w:r>
        <w:rPr/>
        <w:t>folyó, l. Tisza.</w:t>
      </w:r>
    </w:p>
    <w:p>
      <w:pPr>
        <w:pStyle w:val="Heading1"/>
        <w:rPr/>
      </w:pPr>
      <w:r>
        <w:rPr/>
        <w:t>Fehértó</w:t>
      </w:r>
    </w:p>
    <w:p>
      <w:pPr>
        <w:pStyle w:val="Normal"/>
        <w:rPr/>
      </w:pPr>
      <w:r>
        <w:rPr/>
        <w:t>1. Ó-F. kisközség Szabolcs vmegye nyir-bátori j.-ban, (1891) 1445 magyar lak., postahivatallal és postatakarékpénztárral. - 2. Uj-F. nagyközség Szabolcs vmegye nagy-kállói j.-ban, (1891) 1104 házzal és 7898 magyar lak., vasuti állomással, posta- és táviróhivatallal, postatakarékpénztárral.</w:t>
      </w:r>
    </w:p>
    <w:p>
      <w:pPr>
        <w:pStyle w:val="Heading1"/>
        <w:rPr/>
      </w:pPr>
      <w:r>
        <w:rPr/>
        <w:t>Fehértombak</w:t>
      </w:r>
    </w:p>
    <w:p>
      <w:pPr>
        <w:pStyle w:val="Normal"/>
        <w:rPr/>
      </w:pPr>
      <w:r>
        <w:rPr/>
        <w:t>v. argent haché, réz-arzén ötvény, melyet ugy készítenek, hogy póris, mész- és üvegpor fedő alatt a rezet arzénessavas mésszel olvasztják össze. Ez az ötvény jól önthető és szép fehér szinü, azonban kemény, rideg és a levegőn csakhamar megbarnul; ezért be szokták ezüstözni. Mivel a F. arzén tartalma miatt igen veszedelmes ötvény, ujabban e helyett a nikolötvényeket használják.</w:t>
      </w:r>
    </w:p>
    <w:p>
      <w:pPr>
        <w:pStyle w:val="Heading1"/>
        <w:rPr/>
      </w:pPr>
      <w:r>
        <w:rPr/>
        <w:t>Fehér üröm</w:t>
      </w:r>
    </w:p>
    <w:p>
      <w:pPr>
        <w:pStyle w:val="Normal"/>
        <w:rPr/>
      </w:pPr>
      <w:r>
        <w:rPr/>
        <w:t>(növ.), az Artemisia Absinthium; l. Üröm.</w:t>
      </w:r>
    </w:p>
    <w:p>
      <w:pPr>
        <w:pStyle w:val="Heading1"/>
        <w:rPr/>
      </w:pPr>
      <w:r>
        <w:rPr/>
        <w:t>Fehér-Vág</w:t>
      </w:r>
    </w:p>
    <w:p>
      <w:pPr>
        <w:pStyle w:val="Normal"/>
        <w:rPr/>
      </w:pPr>
      <w:r>
        <w:rPr/>
        <w:t>folyó, l. Vág.</w:t>
      </w:r>
    </w:p>
    <w:p>
      <w:pPr>
        <w:pStyle w:val="Heading1"/>
        <w:rPr/>
      </w:pPr>
      <w:r>
        <w:rPr/>
        <w:t>Fehérvár</w:t>
      </w:r>
    </w:p>
    <w:p>
      <w:pPr>
        <w:pStyle w:val="Normal"/>
        <w:rPr/>
      </w:pPr>
      <w:r>
        <w:rPr/>
        <w:t>l. Gyulafehérvár és Székes-Fejérvár alatt.</w:t>
      </w:r>
    </w:p>
    <w:p>
      <w:pPr>
        <w:pStyle w:val="Heading1"/>
        <w:rPr/>
      </w:pPr>
      <w:r>
        <w:rPr/>
        <w:t>Fehér vasárnap</w:t>
      </w:r>
    </w:p>
    <w:p>
      <w:pPr>
        <w:pStyle w:val="Normal"/>
        <w:rPr/>
      </w:pPr>
      <w:r>
        <w:rPr/>
        <w:t>a husvét után következő első vasárnap; igy nevezve, mert az ősi egyházban a husvét vigiliáján megkereszteltek fehér ruhát kaptak s az egész héten át hordva, a nyolcadik napon vetették le. Ugyanerre utal ezen vasárnapon a mise bekezdése: quasi modo geniti.</w:t>
      </w:r>
    </w:p>
    <w:p>
      <w:pPr>
        <w:pStyle w:val="Heading1"/>
        <w:rPr/>
      </w:pPr>
      <w:r>
        <w:rPr/>
        <w:t>Fehérvérüség</w:t>
      </w:r>
    </w:p>
    <w:p>
      <w:pPr>
        <w:pStyle w:val="Normal"/>
        <w:rPr/>
      </w:pPr>
      <w:r>
        <w:rPr/>
        <w:t>(leukaemia), lényege mint Virchow és Bennet kimutatták, abban áll, hogy a fehérvérsejtek (l. Vér) jelentékenyen megszaporodtak, mig a vörös vérsejtek száma apadt. A vérnek ezen elváltozásán kivül kórosak a lép, a nyirkmirigyek és a csontvelő. Ritka esetek azok, melyekben csupán a lép, csupán a nyirkmirigyek, v. kizárólag a csontvelő bántalmából származnék a F. A bántalom tulajdonképeni okozója ismeretlen. A F. lassan fejlődik és részint általános, részint helyi tünetek által árulja el magát; a vér szine halványabb és mig rendes körülmények között 400 vörösre jut 1 fehér, addig itt 40-50, sőt 15, 10, 5 vörös vérsejtre jut egy fehér. A fehér vérsejtek eltérő nagyságuak és mint Ehrlich kimutatta, különböző vegyhatásu festékekkel szemben nem viselkednek azonos módon. A vérben, ha hosszasabban áll, az asztmánál található jegecekhez hasonló képletek képződnek. A lép nagyobbodása a leggyakoribb és legkoraibb tünetek egyike; a megnagyobbodott nyirkmirigyek diónyi, ökölnyi daganatokat képeznek. Legtöbbnyire a nyakon, az áll alatt vehetők észre. Sem önként, se nyomásra nem fájdalmasak. Leghevesebb tünettel jár a csontvelő elváltozása. Néha a szegycsont fájdalmasságával jár. Kivételes esetekben a mandolák is megnagyobbodnak és a receg sajátszerü lobja (retinitis leukaemica) fejlődik. A bőr halavány, a beteg kedélye izgatott, légszomjban szenved, az emésztés rossz, a gyengeség fokozódó. A bántalom több évig huzódhat el; leggyakoribb kimenetele a halál. Az óvógyógymód szempontjából keveset tehetünk. Belsőleg vas, kinin, piperin, arzén kisérthetők meg. A lép visszafejlesztésére alkalmazhatók helybelileg: hideg borogatások, hideg zuhany, faradikus áram, arzén-kininoldatnak a lép állományába való befecskendezése. A beteg táplálkozási viszonyainak jó karban tartására nagy gond fordítandó.</w:t>
      </w:r>
    </w:p>
    <w:p>
      <w:pPr>
        <w:pStyle w:val="Heading1"/>
        <w:rPr/>
      </w:pPr>
      <w:r>
        <w:rPr/>
        <w:t>Fehling</w:t>
      </w:r>
    </w:p>
    <w:p>
      <w:pPr>
        <w:pStyle w:val="Normal"/>
        <w:rPr/>
      </w:pPr>
      <w:r>
        <w:rPr/>
        <w:t>Herman, német kémikus, szül. Lübeckben 1812 máj. 9., megh. Stuttgartban 1885 jul. 2.; egyetemi tanulmányait Heidelbergában végezte. Azután Liebig laboratoriumában mint asszisztens működött, utóbb Párisban Dumasnál folytatta tanulmányait. 1839. a kémia professzora Stuttgartban a technikán; 1882. nyugalomba vonult. Különösen a technikai kémia sokat köszön fáradozásainak; a szénvegyületek kémiáját több vegyület felfedezésével gazdagította. A F.-féle cukorpróba megalapítója. A Neues Handwörterbuch der Chemie szerkesztője 1867-1885.</w:t>
      </w:r>
    </w:p>
    <w:p>
      <w:pPr>
        <w:pStyle w:val="Heading1"/>
        <w:rPr/>
      </w:pPr>
      <w:r>
        <w:rPr/>
        <w:t>Fehling-féle kémlőszer</w:t>
      </w:r>
    </w:p>
    <w:p>
      <w:pPr>
        <w:pStyle w:val="Normal"/>
        <w:rPr/>
      </w:pPr>
      <w:r>
        <w:rPr/>
        <w:t>Sötétkék oldat, mely a szőllőcukor kimutatására való. Ugy készül, hogy rézszulfát oldatához Seignette-só és nátriumhidroxid oldatot elegyítnek. Ha mennyiségi cukormeghatározáshoz való, réztartalmának pontosan ismertnek kell lennie. A F.-hez szőllőcukoroldatot cseppentve, a felforraláskor vörös csapadék (Cuprooxid, Cu</w:t>
      </w:r>
      <w:r>
        <w:rPr>
          <w:vertAlign w:val="subscript"/>
        </w:rPr>
        <w:t>2</w:t>
      </w:r>
      <w:r>
        <w:rPr/>
        <w:t>O) keletkezik; megjegyzendő azonban, hogy nemcsak a szőllőcukor, továbbá a gyümölcs- és tejcukor, de más redukáló anyagok is a F.-rel forrón vörös csapadékokat adnak.</w:t>
      </w:r>
    </w:p>
    <w:p>
      <w:pPr>
        <w:pStyle w:val="Heading1"/>
        <w:rPr/>
      </w:pPr>
      <w:r>
        <w:rPr/>
        <w:t>Fehm</w:t>
      </w:r>
    </w:p>
    <w:p>
      <w:pPr>
        <w:pStyle w:val="Normal"/>
        <w:rPr/>
      </w:pPr>
      <w:r>
        <w:rPr/>
        <w:t>-biróságok (Fehme, Vehme, Freigerichte, heimliche Gerichte, Stuhl- v. Stillgerichte), a középkorban Németországban, különösen Wesztfáliában fennállott biróságok, melyek a császártól nyert pallosjog (Blautbann) alapján a császár nevében főbenjáró, vagyis halálbüntetéssel sujtott büntettekben itéltek. A F. szónak eredete vitás. Szabadbiróságoknak (Freigerichte) azért nevezték, mert tagja minden szabad ember lehetett s mert a F. bizonyos előjogokban részesültek. A heimliches és verbotenes Gericht elnevezés arra utal, hogy a biróság ülései nem voltak nyilvánosak s hogy a be nem avatottaknak a titkos ülésekben való megjelenés halálbüntetés terhe alatt meg volt tiltva. A titokszerüség, mely a F.-at állítólag környezte, az ujabb tudományos kutatások nyomán jó részben tulzásnak bizonyult. A F. elterjedése a középkori anarkikus állapotokban, a F.-ba vetett bizalomban s különösen a biróságok tagjainak nagy számában leli magyarázatát. A F. biróságok biráit beavatottaknak (Wissende, Scitus, Vemenotus) nevezték, kik titkos jelszavakon s jeleken egymást felismerték s mindenkor készek voltak a F. idézéseit eszközölni és az itéleteket végrehajtani. A szövetségnek tagja lehetett minden törvényes házasságból származott, feddhetetlen jellemü szabad ember; 1429. Zsigmond császár is felvétette magát a beavatottak közé, kiket máskép: gewiss ein echter, rechter Freischöffe des heiligen römischen Reichs-nak is neveztek; mig a nem tagoknak neve: unwissend, ungewiss. A hely, ahol a biróság üléseit tartotta, az u. n. Freistuhl, rendesen egy halom v. más mindenki előtt ismeretes s mindenki által hozzáférhető nyilvános hely. A legnevezetesebb Freistuhl a dortmundi volt, melyet azért császári kamarának is neveztek. A Freistuhlnak tulajdonosa s a biróságnak védura a Stuhlherr. Stuhlherrek legtöbbnyire világi v. egyházi fejedelmek v. egyes városok voltak. A székurak alatt állottak a szabad grófok - Freigrafen - akiket az összes tagok, Freischöffen köréből a székur életfogytiglanra választott. A kölni érsek mint Wesztfáli herceg a főszékur s a császárnak helyettese volt. A beavatottak közé való fölvétel a szabad szék (Freistuhl) előtt bizonyos ünnepélyességek mellett történt. A felveendő térdelve, hajadon fővel, jobb kezét a szabad gróf kardjára és kötelére téve, az előirt esküt letenni tartozott. Legalsóbb rangfokozaton a beavatottak között állottak a szabad küldöncök - Fronbote, Freifrone - akik a Freigraf megbizásait teljesítették és a rendre felügyeltek. Ezek is a be nem avatottakkal szemben titoktartásra voltak kötelezve. A titoktartási kötelességnek megsértője nyelvének előzetes kiszakítása után kötél általi halállal bünhődött. A titokszerüségekhez tartozott különösen a titkos jelszó: Strick, Stein, Gras, Grein (S. S. G. G.), melynek értelmét nem tujuk. Az üdvözlet (Schöffengruss) abban állott, hogy az érkező Schöffe jobb kezét a másiknak balvállára e szavak kiséretében tette: Ich grüss Euch lieber Mann! Was fanget Ihr hier an? mire a másik szintén a jobb kezét az előbbinek balvállára tevén, emigy válaszolt: Alles Glück kehre ein, wo die freien Schöffer sein. A Schöfferek különös előjogaihoz tartozott, hogy csak wesztfáliai biróságoknak voltak alávetve, hogy szava nagyobb hitelt érdemelt, hogy mint vádló, vádlott, biró s védő a titkos ülésekben (heimliche Acht) is s a káptalani ülésekben )Kapiteltage), amelyeken a Fehmszövetség saját ügyeiről tanácskozott, részt vehetett. Azért Németország összes részeiből a szabad polgárok Wesztfáliában vétették fel magukat a beavatottak közé. A biróság ülései rendszerint nyilvánosak voltak, sőt a Schöfferek nagy számát tekintve, a titkos ülések is nyilvánosaknak tekinthetők; Henrik bajor herceg titkos elitélésénél 1434. p. 18. Freigraf és 800 Freischöffe vett részt s titkosaknak csak annyiban mondhatók, hogy a be nem avatottak jelen nem lehettek. Az eljárás a régi germán vádpernek felelt meg. Vádlóként csak Freischöffe léphetett fel. Ha a vád halállal sujtott büntettre vonatkozott, tehát a F. hatásköréhez tartozott (femoroge volt), a biróság a vádlottat egy Freigraf pecsétje alatt megidézte. A megjelenési határidő 6 hét és 3 nap volt. A beavatottak háromszor kellett idézni. A beavatottat egyenesen a titkos ülés elé idézték, a be nem avatottakat elébb a nyilvános ülés elé - Oeffentliches Ding - s csak ha ezen meg nem jelent, következett a titkos eljárás. Az idézés rendesen ugy történt, hogy az idéző levelet a megidézettnek lakására szegezték. Az eljárás hagyományos és szigoruan megtartott alakszerüségekhez volt kötve. A megjelent s beismerésben levő vádlottat halálra itélték s az itéletet tüstént végrehajtották. Vádlott tagadása esetében bizonyitási eljárásnak volt helye. A meg nem jelent vádlottat, ha a vádló vádját az előirt ünnepélyes módon fentartotta, halálra itélték, az itéletet a vádlónak kiadták. A rendesen titokban tartott itélet felhivást tartalmazott az összes Freischöfferekhez, hogy a vádlónak az itélet végrehajtásánál kezére járjanak. A halálbüntetés rendes neme a kötél volt. Akasztófául a legközelebbi fa szolgált. A kivégzett mellé a Schöfferek S. S. G. G. betükkel ellátott tőrt szurtak. A számos visszaélések egyrészt, az igazságügyi reformok, másrészt a F. hanyatlását vonták maguk után. Már a XVI. sz.-ban a F. csak Wesztfáliára szorítkoztak s itt is csakhamar hatáskörük tisztán rendőri kihágásokra szorítkozott. Ily alakban itt-ott még a jelen század első évtizedeiben is fennállottak.</w:t>
      </w:r>
    </w:p>
    <w:p>
      <w:pPr>
        <w:pStyle w:val="Heading1"/>
        <w:rPr/>
      </w:pPr>
      <w:r>
        <w:rPr/>
        <w:t>Fehmarn</w:t>
      </w:r>
    </w:p>
    <w:p>
      <w:pPr>
        <w:pStyle w:val="Normal"/>
        <w:rPr/>
      </w:pPr>
      <w:r>
        <w:rPr/>
        <w:t>(Femern), Schleswig porosz kerülethez tartozó sziget a Keleti-tengerben; a szárazföldtől a 320 m. széles Fehmarnsund, Laaland dán szigettől a F. Belt választja el. A 185 km</w:t>
      </w:r>
      <w:r>
        <w:rPr>
          <w:vertAlign w:val="superscript"/>
        </w:rPr>
        <w:t>2</w:t>
      </w:r>
      <w:r>
        <w:rPr/>
        <w:t>területü, hüvös éghajlatu sziget alacsony, fátlan, de termékeny és jól meg van művelve; az állattenyésztés is jelentékeny. Lakói mintegy 10,000-en, nagyobbára ditmarsok. Az egyedüli város a D-i part közelében, Burg 2260 lak. A szigeten 4 világító torony van. F. a középkorban a holsteini grófoké volt; 1580. a gottorpi ágra szállott, 1773. Dánia, 1866. pedig a poroszok birtokába jutott.</w:t>
      </w:r>
    </w:p>
    <w:p>
      <w:pPr>
        <w:pStyle w:val="Heading1"/>
        <w:rPr/>
      </w:pPr>
      <w:r>
        <w:rPr/>
        <w:t>Fehrbellin</w:t>
      </w:r>
    </w:p>
    <w:p>
      <w:pPr>
        <w:pStyle w:val="Normal"/>
        <w:rPr/>
      </w:pPr>
      <w:r>
        <w:rPr/>
        <w:t>város Potsdam porosz kerületben, 52 km.-nyire Berlintől, a Rhin és vasut mellett, (1890) 1733 lak., tőzegbányával a fapapucs-készítéssel. F. ismeretes azon győzelemről, amelyet 1675 jun. 28. itt a nagy választófejedelem 15,000 emberével a csaknem ugyanily nagy haderővel rendelkező Wrangel svéd vezéren kivivott és ezzel a brandenburgi, illetőleg porosz hadseregnek katonai hirnevét megalapította. Három emlék hirdeti a győzelem emlékét.</w:t>
      </w:r>
    </w:p>
    <w:p>
      <w:pPr>
        <w:pStyle w:val="Heading1"/>
        <w:rPr/>
      </w:pPr>
      <w:r>
        <w:rPr/>
        <w:t>Feichtinger</w:t>
      </w:r>
    </w:p>
    <w:p>
      <w:pPr>
        <w:pStyle w:val="Normal"/>
        <w:rPr/>
      </w:pPr>
      <w:r>
        <w:rPr/>
        <w:t>1. Elek (baranya-nádasdi), pénzügyi tanácsos, fiumei pénzügyi igazgató és akadémiai tanár, szül. Esztergomban 1854 jun. 21. Jogot tanult s 1879 doktorrá avatták; később joggyakornok, 1880. pénzügyi fogalmazó, 1885. titkár s 1892. pénzügyi tanácsos és fiumei pénzügyigazgató lett. 1885 óta a fiumei kereskedelmi akadémián a kereskedelmi jogot és nemzetgazdaságot tanítja; később a fiumei tengerészeti iskolában a tengeri jog tanítását is elvállalta. Érdemei vannak a tengerjog ismertetése körül; számos idevágó és egyéb jogi kérdésekkel foglalkozó cikket és munkát irt magyar, német és olasz nyelven. V. ö. Szinnyei: Magyar Irók.</w:t>
      </w:r>
    </w:p>
    <w:p>
      <w:pPr>
        <w:pStyle w:val="Normal"/>
        <w:rPr/>
      </w:pPr>
      <w:r>
        <w:rPr/>
        <w:t>2. F. Sándor (baranya-nádasdi), orvosdoktor, Esztergom-város tiszti főorvosa, az előbbinek apja, született 1817 november 17-én Esztergom-Szt.-Györgymezőn. Orvosi tanulmányait a pesti egyetemen 1839-ben fejezte be. Tognio tanár igen kedvelte s a magyar ásványvizek vegyvizsgálata céljából tett utazásain magával vitte. Disszertációja: De animalibus vertebratis Hung. 1840. Bécsben hallgatta az ujabb orvostudományt megalapító nagy tudósokat, s az éppen akkor ott tartózkodó Dieffenbach-hal is szoros összeköttetésbe lépett. 1841. Esztergomban telepedett le, s nemsokára tiszt. vmegyei főorvossá is lett, 1861. pedig vmegyei rendes főorvossá választották, 1867. a főkáptalan urad. főorvosa, 1873. városi főorvos és közkórházi igazgató, majd reáliskolai igazgatóvá választották. Mindezen állásai s kiterjedt orvosi gyakorlata mellett az ország egyik legbuzgóbb botanikusa, s a magyar tudományos Akadémia megbizásából több helyen tett botanikai kutatásokat, melyek eredménye a Math. és Term. tud. Közleményekben jelent meg. Nagy és becses növénygyüjteményét Szeged városának ajándékozta. 1880. a király kir. tanácsosi cimmel tüntette ki, midőn 40 éves jubileumát ülte, s midőn a vmegye és város is őszintén ünnepelte. 1887. magyar nemességet nyert. 1890. 50 éves doktori jubileuma alkalmával a budapesti alma mater jubiláris diplomával tüntette ki. Irodalmi működésének főbb termékei: Jelentés a csajkások kerülete és Torontálmegye flórájáról. (1871 Pest); Krassómegye és környéke flórája (Budapest 1873); 1872. tett kirándulásomon észlelt fészkesekről (187); Adatok Esztergommegye flórájáról (Magy. orv. és term. vizsg. munkái. 1864); Közlemények Esztergommegye helyrajzáról (u. o. 1864); Börzsön-Mária Nostrai trachythegycsoport növényzete (u. o. 1870).</w:t>
      </w:r>
    </w:p>
    <w:p>
      <w:pPr>
        <w:pStyle w:val="Heading1"/>
        <w:rPr/>
      </w:pPr>
      <w:r>
        <w:rPr/>
        <w:t>Feigler</w:t>
      </w:r>
    </w:p>
    <w:p>
      <w:pPr>
        <w:pStyle w:val="Normal"/>
        <w:rPr/>
      </w:pPr>
      <w:r>
        <w:rPr/>
        <w:t>Géza, zeneiró, tanár és karnagy, szül. Esztergomban 1842., megh. 1874. Budapesten telepedvén le, itt csakhamar feltünt alapos képzettségével s a nemzeti zenedénél a zeneszerzés tanárául lett megválasztva. Igen termékeny zeneiró volt s a zene majd minden ágában számottevő művet irt: miséket, miserészeket, betéteket, számos zongora- s orgonadarabot, kamarazenét, férfinégyest, vegyes kart. Egyik magyar ábrándjával pályadijat nyert a zenedei pályázatnál. Több éven át eredményesen működött mint karnagy a budapesti Unio nevü német dalegylet élén is, melyet jóformán meg is magyarosított. Egyik legtermékenyebb munkatársa volt a 70-es években a Fellegi Viktor által szerkesztett Apolló zenefolyóiratnak.</w:t>
      </w:r>
    </w:p>
    <w:p>
      <w:pPr>
        <w:pStyle w:val="Heading1"/>
        <w:rPr/>
      </w:pPr>
      <w:r>
        <w:rPr/>
        <w:t>Feilding</w:t>
      </w:r>
    </w:p>
    <w:p>
      <w:pPr>
        <w:pStyle w:val="Normal"/>
        <w:rPr/>
      </w:pPr>
      <w:r>
        <w:rPr/>
        <w:t>angol család, l. Desmond.</w:t>
      </w:r>
    </w:p>
    <w:p>
      <w:pPr>
        <w:pStyle w:val="Heading1"/>
        <w:rPr/>
      </w:pPr>
      <w:r>
        <w:rPr/>
        <w:t>Feilitzsch</w:t>
      </w:r>
    </w:p>
    <w:p>
      <w:pPr>
        <w:pStyle w:val="Normal"/>
        <w:rPr/>
      </w:pPr>
      <w:r>
        <w:rPr/>
        <w:t>Arthur báró, erdőigazgató, szül. Török-Kanizsán 1859 febr. 18. Iskoláit Temesvárott, Szegeden, Selmecbányán végezte. Selmecbányán fáradhatatlan eréllyel küzdött kevés számu társával az akadémiai «Magyar önképző kör»-ben a másik társaság, a «Burschenschaft» megbuktatásán, ami az ő elnöksége alatt 1879. sikerült is. Ugyanez év őszén mint erdőgyakornok lépett állami szolgálatba a mármaros-szigeti akkori jószágigazgatóságnál. 1881. tette le Budapesten a felsőbb erdészeti államvizsgát. 1883. a földmivelésügyi miniszteriumba rendeltetett be szolgálattétel végett, hol még ugyanazon évben erdészjelöltté, majd III. oszt. alerdőfelügyelővé nevezték ki a budapesti kerületbe, ugyhogy a felügyelői teendőkön kivül a minsizteriumban is kellett szolgálatot teljesítenie. 1885. II. oszt. alerdőfelügyelő s 1890. I. oszt. alerdőfelügyelővé nevezték ki és Kolozsvárra küldték az ottani kir. erdőfelügyelőség átvételére. 1891. kir. erdőfelügyelővé nevezték ki. 1892. az erdőfelügyelőség vezetésétől történt felmentése mellett a kolozsvári erdőigazgatóság vezetésével bizták meg erdőigazgatói cimmel. A földmivelésügyi miniszter 1894. a fenhatósága alá helyezett kolozsvári fakereskedő részvénytársaság ügyeinek és üzleteinek vezetését bizta rá. Társadalmi munkásságát Erdélyben azzal méltányolták, hogy megválasztották az Erdélyrészi Kárpátegyesület alelnökévé.</w:t>
      </w:r>
    </w:p>
    <w:p>
      <w:pPr>
        <w:pStyle w:val="Heading1"/>
        <w:rPr/>
      </w:pPr>
      <w:r>
        <w:rPr/>
        <w:t>Feilitzsch</w:t>
      </w:r>
    </w:p>
    <w:p>
      <w:pPr>
        <w:pStyle w:val="Normal"/>
        <w:rPr/>
      </w:pPr>
      <w:r>
        <w:rPr/>
        <w:t>Miksa báró, bajor miniszter, szül. Trogenben 1834 aug. 12. régi frank nemesi családból. Jogi tanulmányai befejeztével bajor államszolgálatba lépett. 1862. járásbiró lett, 1865. pedig a belügyminiszteriumba lépett. 1872. már osztálytanácsos volt. Az 1866-iki és az 1870-71-iki háboruk folyama alatt a bajor hadseregben mint polgári biztos működött. Később Münchenben rendőri főnök, majd (1881) Pfeufer utóda lett a belügyminiszteri széken. A képviselőház többségével némely szociálpolitikai kérdés megoldásánál ellenkezésbe jött, de a főbb kérdésekben szabadelvü nézeteit nem tagadta meg.</w:t>
      </w:r>
    </w:p>
    <w:p>
      <w:pPr>
        <w:pStyle w:val="Heading1"/>
        <w:rPr/>
      </w:pPr>
      <w:r>
        <w:rPr/>
        <w:t>Feira</w:t>
      </w:r>
    </w:p>
    <w:p>
      <w:pPr>
        <w:pStyle w:val="Normal"/>
        <w:rPr/>
      </w:pPr>
      <w:r>
        <w:rPr/>
        <w:t>járási székhely Aveiro portugál kerületben, 10 km.-nyire a tengertől, 3 km.-nyire Aveirotól, (1878) 2102 lak., egy kastély romjaival, amelyek Portugáliában a maguk nemében a legszebbek.</w:t>
      </w:r>
    </w:p>
    <w:p>
      <w:pPr>
        <w:pStyle w:val="Heading1"/>
        <w:rPr/>
      </w:pPr>
      <w:r>
        <w:rPr/>
        <w:t>Feistmantel</w:t>
      </w:r>
    </w:p>
    <w:p>
      <w:pPr>
        <w:pStyle w:val="Normal"/>
        <w:rPr/>
      </w:pPr>
      <w:r>
        <w:rPr/>
        <w:t>Rudolf, lovag, osztrák erdész, szül. a Bécs melletti Ottakringban 1805 jul. 22., megh. Bécsben 1871 febr. 7. mint az osztrák pénzügyminiszterium nyugalmazott osztályfőnöke. 1835. neveztetett ki bányatanácsosnak s egyszersmind erdészeti tanárnak Selmecbányára, hol ilyen minőségben 1847-48. működött. Számos kisérlet s tapasztalat alapján 1854. F. állította össze s adta ki azokat a fatermési táblákat, melyek az erdők becslésénél, mert hazánk erdőviszonyainak általában megfelelnek, nálunk még mai nap is használatban vannak. Munkái: Die Forstwissenchaft nach ihrem ganzen Umfange und mit besonderer Rücksicht auf die österr. Staaten, systematisch dargestellt (Bécs 1835-37); Allgemeine Waldbestandstafeln oder übersichtliche Darstellung der vorzüglichsten Wachstums- und Holzertragsverhältnisse der Forste (u. o. 1854); Die polit. Okonomie mit Rücksicht auf das forstliche Bedürfnis (u. o. 1856).</w:t>
      </w:r>
    </w:p>
    <w:p>
      <w:pPr>
        <w:pStyle w:val="Heading1"/>
        <w:rPr/>
      </w:pPr>
      <w:r>
        <w:rPr/>
        <w:t>Feistritz</w:t>
      </w:r>
    </w:p>
    <w:p>
      <w:pPr>
        <w:pStyle w:val="Normal"/>
        <w:rPr/>
      </w:pPr>
      <w:r>
        <w:rPr/>
        <w:t>több helység neve Ausztriában; a jelentékenyebbek: 1. Windisch-F. (Slovenska Bistrica), város Marburg stiriai kerületi kapitányságban, a F. patak és vasut mellett, gyümölcsben és szőllőben gazdag vidéken, (1890) 1306 lak., rézhámorral, porcellán-, agyag- és márványbányával; vele szemben van Waldhaus kastély. 2. Deutsch-F., község Graz stiriai kerületi kapitányságban, a Mura és Übelbach összefolyásánál, (1890) 1411 lak., kaszagyártással, ezüsttartalmu ólom- és cinbányával; hegyen épült festői templommal. 3. F.-Wochein (Bistrica Bohinjska), község Radmannsdorf krajnai kerületi kapitányságban, a természeti szépségekben bővelkedő wocheini Száva-völgy főhelye, (1890) 1791 lak., vasművekkel; közelében (1</w:t>
      </w:r>
      <w:r>
        <w:rPr>
          <w:vertAlign w:val="superscript"/>
        </w:rPr>
        <w:t>1</w:t>
      </w:r>
      <w:r>
        <w:rPr/>
        <w:t>/</w:t>
      </w:r>
      <w:r>
        <w:rPr>
          <w:vertAlign w:val="subscript"/>
        </w:rPr>
        <w:t>4</w:t>
      </w:r>
      <w:r>
        <w:rPr/>
        <w:t xml:space="preserve"> óra) van a magános Wocheini-tó, és ettől nem messze a Savitza nevü vizesés, a Sau forrása, amely 60 m. magasról egy sziklaüregből sötétzöld szinü vizmedencébe zuhan alá.</w:t>
      </w:r>
    </w:p>
    <w:p>
      <w:pPr>
        <w:pStyle w:val="Heading1"/>
        <w:rPr/>
      </w:pPr>
      <w:r>
        <w:rPr/>
        <w:t>Feith</w:t>
      </w:r>
    </w:p>
    <w:p>
      <w:pPr>
        <w:pStyle w:val="Normal"/>
        <w:rPr/>
      </w:pPr>
      <w:r>
        <w:rPr/>
        <w:t>Rhijnois, hollandi költő, szül. Zwolleban 1753 febr. 7., megh. u. o. mint adóhivatalnok 1824 febr. 8. Csaknem minden költői formával megpróbálkozott. Munkái: Hex Graf (tanköltemény, Amsterd. 1792); De ouderdom (u. o. 1802); Oden en gedichten (5 köt., u. o. 1796-1810); drámái: Thirza (u. o. 1784); Johanna Gray (u. o. 1791); Ines de Castro (u. o. 1793). Prózai művei közt kiválik a Brieven over verscheiden onderwerpen c. (6 köt., u. o. 1790); összes művei 11 kötetben 1825. jelentek meg Rotterdamban.</w:t>
      </w:r>
    </w:p>
    <w:p>
      <w:pPr>
        <w:pStyle w:val="Heading1"/>
        <w:rPr/>
      </w:pPr>
      <w:r>
        <w:rPr/>
        <w:t>Feizi</w:t>
      </w:r>
    </w:p>
    <w:p>
      <w:pPr>
        <w:pStyle w:val="Normal"/>
        <w:rPr/>
      </w:pPr>
      <w:r>
        <w:rPr/>
        <w:t>teljes nevén Abúlfeiz bin Mubárek Náguri, persa költő, szül. Agrában 1547., megh. 1595. Abúlfazenak, Akbár kitünő nagyvezérének volt testvére. Költői tehetsége megszerezte számára Akbár udvaránál a «költők királya» hivatalát. Több fontosabb diplomáciai megbizásban járt el és mint a királyfiak nevelője szerepelt. A divánjában összegyüjtött négysoros és egyéb versei nemes panteizmustól vannak áthatva. Nizámi, a hires persa műéposziró példájára egy ötös költeményciklust (khamsze) akart irni, de csak két kettősen rimelt költeményt tudott abból befejezni: a Nizámi-féle Makhzan ul-eszrár (a titkok tára) mintájára szerzett Merkiz ul-edvár (a körök középpontja) és a Lejla és Medsnúnnak megfelelő Nal u Damen-t (Nala és Damajanti), melyhez a régi ind kötészetből vette a tárgyat. Lefordította még persára a nagy ind éposz a Mahá-bhárata egy részét és irt egy koránkommentárt. V. ö. Müller Miksa, Vorlesungen über Religionswissenschaft (Strasszb. 1874), hol F. több költeménye le van fordítva. Ouseley, Biographical Notices of Persian Poets (Lond. 1844) 175. és Nawáz Khan Maásir ul-umara (Kalkutta 1890) II. köt. 583 lap.</w:t>
      </w:r>
    </w:p>
    <w:p>
      <w:pPr>
        <w:pStyle w:val="Heading1"/>
        <w:rPr/>
      </w:pPr>
      <w:r>
        <w:rPr/>
        <w:t>Fej</w:t>
      </w:r>
    </w:p>
    <w:p>
      <w:pPr>
        <w:pStyle w:val="Normal"/>
        <w:rPr/>
      </w:pPr>
      <w:r>
        <w:rPr/>
        <w:t xml:space="preserve">az állati testnek legelülső része. Két főrészből van összetéve: a koponyából és az arcból, amaz védő tokot képez az egyvelő számára, emez a tápláló cső kezdetét foglalja be és külön üregekben v. tokokban a felsőbb érzékszerveket (szemüreg, orrüreg, hallási tok). A sok fontos szerv, erek és idegek miatt a fej a testnek legbonyodalmasabban összeállított része, mellyel alaktani szempontból az antropologiának egy fontos ága: a kraniologia és kranioszkopia foglalkozik (l. Koponya.). - Az ember feje átlag 20-21,5 cm. magas, férfinél a test magasságának </w:t>
      </w:r>
      <w:r>
        <w:rPr>
          <w:vertAlign w:val="superscript"/>
        </w:rPr>
        <w:t>1</w:t>
      </w:r>
      <w:r>
        <w:rPr/>
        <w:t>/</w:t>
      </w:r>
      <w:r>
        <w:rPr>
          <w:vertAlign w:val="subscript"/>
        </w:rPr>
        <w:t>8</w:t>
      </w:r>
      <w:r>
        <w:rPr/>
        <w:t xml:space="preserve">-át, a nőnél </w:t>
      </w:r>
      <w:r>
        <w:rPr>
          <w:vertAlign w:val="superscript"/>
        </w:rPr>
        <w:t>1</w:t>
      </w:r>
      <w:r>
        <w:rPr/>
        <w:t>/</w:t>
      </w:r>
      <w:r>
        <w:rPr>
          <w:vertAlign w:val="subscript"/>
        </w:rPr>
        <w:t>7</w:t>
      </w:r>
      <w:r>
        <w:rPr/>
        <w:t xml:space="preserve">-ét teszi, a nyakkal együtt </w:t>
      </w:r>
      <w:r>
        <w:rPr>
          <w:vertAlign w:val="superscript"/>
        </w:rPr>
        <w:t>1</w:t>
      </w:r>
      <w:r>
        <w:rPr/>
        <w:t>/</w:t>
      </w:r>
      <w:r>
        <w:rPr>
          <w:vertAlign w:val="subscript"/>
        </w:rPr>
        <w:t>6</w:t>
      </w:r>
      <w:r>
        <w:rPr/>
        <w:t xml:space="preserve">-ot (Dürer A.). Sulya férfinál a test összes sulyának </w:t>
      </w:r>
      <w:r>
        <w:rPr>
          <w:vertAlign w:val="superscript"/>
        </w:rPr>
        <w:t>1</w:t>
      </w:r>
      <w:r>
        <w:rPr/>
        <w:t>/</w:t>
      </w:r>
      <w:r>
        <w:rPr>
          <w:vertAlign w:val="subscript"/>
        </w:rPr>
        <w:t>17</w:t>
      </w:r>
      <w:r>
        <w:rPr/>
        <w:t xml:space="preserve">-de, a nőnél </w:t>
      </w:r>
      <w:r>
        <w:rPr>
          <w:vertAlign w:val="superscript"/>
        </w:rPr>
        <w:t>1</w:t>
      </w:r>
      <w:r>
        <w:rPr/>
        <w:t>/</w:t>
      </w:r>
      <w:r>
        <w:rPr>
          <w:vertAlign w:val="subscript"/>
        </w:rPr>
        <w:t>16</w:t>
      </w:r>
      <w:r>
        <w:rPr/>
        <w:t>-oda, azaz 4, illetőleg 3,6 kilo nehéz. Igen nagy fejek agyvizkórosoknál szoktak előfordulni, nagy fejek széles homlokkal kiváló szellemi képességü egyéneknél, de nem mindig, mert kisfejü hires egyének is vannak és voltak, p. Scipio, Cicero, Traján, Cromwell kisfejüek voltak. Gyermekek feje aránylag nagyobb, mint a felnőtteké, kis gyermekeknél átlag 4</w:t>
      </w:r>
      <w:r>
        <w:rPr>
          <w:vertAlign w:val="superscript"/>
        </w:rPr>
        <w:t>1</w:t>
      </w:r>
      <w:r>
        <w:rPr/>
        <w:t>/</w:t>
      </w:r>
      <w:r>
        <w:rPr>
          <w:vertAlign w:val="subscript"/>
        </w:rPr>
        <w:t>2</w:t>
      </w:r>
      <w:r>
        <w:rPr/>
        <w:t>-szer jut a testmagasságra. - A fej határa az állkapocs alsó szélének hosszában van, ennek szögletétől a határ a csecsnyujtvány alatt megy a tarkóra. Idoma a kisebb eltérésekben oly sokféle, hogy alig találunk egymáshoz mindenben hasonló két fejet. A koponyai rész változó átmérői szerint megkülönböztetünk hosszu- és kurta, alacsony- és magasfejü embereket (dolichocephal, brachycephal, platycephal, hypsycephal), az arci rész kiszögellése szerint egyenes és csúcsos állcsontuakat (orthognath, prognath, l. Koponya). A kamcsadáli fajtánál az arc egyáltalán széles, a régi rómaiaknál keskeny volt, hottentottánál középett az arc széles, fenn és lenn keskeny, tarkónál fenn keskeny, középett és lenn széles stb. Alacsony homlok fiatallá teszi az arcot, azért a régi görög szobrászok istennőiknek alacsony homlokot faragtak az örök fiatalságnak kifejezésére. Meredek és széles homlok kiváló szellemi tehetségre vall (p. Newton). lejtős s alacsony homlok rossz hajlamokat árul el (p. Robespierre). Minél kisebb az orrnyereg, annál meredekebben esik le a homlok az orrhatáron, s megközelíti az u. n. görög arcélt, a melyet a görög szobrászok azért választottak, mert fiatalítja az arcot s a mélyebben fekvő szemek árnyékba jutva, veszítenek élettelenségökből. A keleten még most is elég gyakran találni görög arcvágást, azaz kiemelkedő homlokot és egyenes orrhátat.</w:t>
      </w:r>
    </w:p>
    <w:p>
      <w:pPr>
        <w:pStyle w:val="Normal"/>
        <w:rPr/>
      </w:pPr>
      <w:r>
        <w:rPr/>
        <w:t>A fej az állat megbirálásánál kiváló fontossággal bir, mert az állat összjellege mintegy a fejen tükröződik vissza, minélfogva az állat értékét - bizonyos mértékig - jobban lehet róla megitélni, mint bármely más testrészről. A fej nagysága általában a felneveléstől függ, mert a jó táplálás által gyorsan fejlesztett állat kisebb, kivált rövidebb és szélesebb fejet nyer, mint a lassan fejlődő vagy elcsenevészett állat. A fej alakjárafőleg a lónál fektetnek sulyt, melynél az egyenes- és csukafejet legjobban, a juhfejet kevésbbé, a kos-, és-, disznófejet stb. nem szeretik. Fontos az is, hogy a fej megfelelő ivarjelleggel birjon, mert a nőies fejü him, valamint a himjellegü fejjel biró nőnemü állat kevésbbé jó. Még rosszabb a tultenyésztett, vagyis hosszu és vokony fej keskeny és horpadt homlokkal s vékony, áttetsző fülekkel. A tanulékony állat feje intelligenciát árul el, széles homlokkal és finom szájjal bir, a szemek nagyok s élénk tekintetüek, a fülek mozgékonyak s az egész fej többé-kevésbbé szikár. A szarvasmarhánál a fej még azáltal is válik fontossá, hogy ujabban a fajták osztályozására használják (l. Szarvasmarha).</w:t>
      </w:r>
    </w:p>
    <w:p>
      <w:pPr>
        <w:pStyle w:val="Heading1"/>
        <w:rPr/>
      </w:pPr>
      <w:r>
        <w:rPr/>
        <w:t>Fejadó</w:t>
      </w:r>
    </w:p>
    <w:p>
      <w:pPr>
        <w:pStyle w:val="Normal"/>
        <w:rPr/>
      </w:pPr>
      <w:r>
        <w:rPr/>
        <w:t>oly adó, mely az adókötelesekre egyenlőképen vettetik ki, tekintet nélkül azok adózási képességére. A fejadó ezért leginkább kezdetlegesebb gazdasági viszonyok között alkalmaztatik, hol tényleg kevés különbség van az adózó közönség teherviselési képessége tekintetében; a kivetés könnyüsége, a behajtás biztossága képezi ez adó fő előnyét. Kinában már a Kr. e. XII. sz.-ban létezett, a zsidóknál is a legrégibb időben. Az ujabb időben a fejadók többnyire eltüntek, mivel fejlettebb gazdasági viszonyok között nagy igazságtalanságokat idéznek elő. Még Oroszországban is, hol az államjövedelmek igen nevezetes forrását képezte, 1885-ben eltörölték. Ellenben fennáll a fejadó még számos svájci kantonban, több helyütt mint a szavazati joggal biró férfinépesség adója, továbbá a keleten. A fejadók közé tartozott a régebben a zsidók által fizetett adó, épp ugy, mint a Törökországban a nem mohammedánok által fizetett adó (charads). A fejadótól meg kell különböztetni a fejadó természetü adókat, illetőeg az olyan adókat, melyek esetleg hasonló jelleggel birnak, t. i. nem különböznek eléggé az adózók fizetési képessége szerint; ilyenek p. oly fogyasztási adók, melyek oly nélkülözhetetlen cikkekre vannak kivetve, melyeket meglehetős egyforma mennyiségben fogyaszt szegény és gazdag.</w:t>
      </w:r>
    </w:p>
    <w:p>
      <w:pPr>
        <w:pStyle w:val="Heading1"/>
        <w:rPr/>
      </w:pPr>
      <w:r>
        <w:rPr/>
        <w:t>Fejállomás</w:t>
      </w:r>
    </w:p>
    <w:p>
      <w:pPr>
        <w:pStyle w:val="Normal"/>
        <w:rPr/>
      </w:pPr>
      <w:r>
        <w:rPr/>
        <w:t>l. Állomás.</w:t>
      </w:r>
    </w:p>
    <w:p>
      <w:pPr>
        <w:pStyle w:val="Heading1"/>
        <w:rPr/>
      </w:pPr>
      <w:r>
        <w:rPr/>
        <w:t>Fejbiccentő izom</w:t>
      </w:r>
    </w:p>
    <w:p>
      <w:pPr>
        <w:pStyle w:val="Normal"/>
        <w:rPr/>
      </w:pPr>
      <w:r>
        <w:rPr/>
        <w:t>l. Nyakizmok.</w:t>
      </w:r>
    </w:p>
    <w:p>
      <w:pPr>
        <w:pStyle w:val="Heading1"/>
        <w:rPr/>
      </w:pPr>
      <w:r>
        <w:rPr/>
        <w:t>Fejdi</w:t>
      </w:r>
    </w:p>
    <w:p>
      <w:pPr>
        <w:pStyle w:val="Normal"/>
        <w:rPr/>
      </w:pPr>
      <w:r>
        <w:rPr/>
        <w:t>(Feidi, Feud). Árpádkori magyar személynév nyilván a «fej» szótól, melyhez hasonló a szintén Árpádkori török eredetü Bas (tör. bas a. m. fej) név.</w:t>
      </w:r>
    </w:p>
    <w:p>
      <w:pPr>
        <w:pStyle w:val="Heading1"/>
        <w:rPr/>
      </w:pPr>
      <w:r>
        <w:rPr/>
        <w:t>Fejdísz</w:t>
      </w:r>
    </w:p>
    <w:p>
      <w:pPr>
        <w:pStyle w:val="Normal"/>
        <w:rPr/>
      </w:pPr>
      <w:r>
        <w:rPr/>
        <w:t>fejék, l. Diadém.</w:t>
      </w:r>
    </w:p>
    <w:p>
      <w:pPr>
        <w:pStyle w:val="Heading1"/>
        <w:rPr/>
      </w:pPr>
      <w:r>
        <w:rPr/>
        <w:t>Fejecske</w:t>
      </w:r>
    </w:p>
    <w:p>
      <w:pPr>
        <w:pStyle w:val="Normal"/>
        <w:rPr/>
      </w:pPr>
      <w:r>
        <w:rPr/>
        <w:t>(növ., capitulum), l. Gömbvirágzat.</w:t>
      </w:r>
    </w:p>
    <w:p>
      <w:pPr>
        <w:pStyle w:val="Heading1"/>
        <w:rPr/>
      </w:pPr>
      <w:r>
        <w:rPr/>
        <w:t>Fejedelem</w:t>
      </w:r>
    </w:p>
    <w:p>
      <w:pPr>
        <w:pStyle w:val="Normal"/>
        <w:rPr/>
      </w:pPr>
      <w:r>
        <w:rPr/>
        <w:t>államfő, a monarkikus államnak feje; tehát az uralkodókat jelenti általában, akiknek közjogi cime tényleg igen külömböző lehet: császár, király, nagyherceg, herceg és csak néha szószerint F., az u. n. fejedelemségekben, milyen a régi Erdély, Bulgária, Montenegro stb. De hajdan e szónak tágabb értelme is volt. Igy F.-nek nevezték a törzsfőket is, valamint a hübéri világban azokat a nagy hübéreseket, kik egész tartományokat birtak hübérül (zászlós hübér), a közvetlen uralkodó alatt állottak, területükön felsőbbségi jogokat (superioritas territorialis) gyakoroltak és rendszerint az állam főtisztségeit, méltóságait is ők viselték. Felosztották egyházi és világi F.-re aszerint, amint a hübért az egyháznál viselt magas állásukból folyólag birták, vagy a hübéri birtokot és a territorialis jogokat családjokban örökössé tudták tenni. Némely államban a nagy hübéresek közjogi hatalmát már korán megtörik és a győztes utalkodók az abszolut monarkiát szervezik. Máshol pedig, mint a római-német sz. birodalomban a hübéres fejedelmek jogállása mindinkább erősödik és a vesztfáliai béke (1646) után már saját területükre teljes függetlenséget élveznek; a római sz. birodalomnak 1804. történt felbomlásával pedig a hatalmasabbak szuverén uralkodókká lesznek (bajor, szász, württembergi, hannoveri királyok; badeni, hesszeni, mecklenburgi nagyhercegek stb.), a kisebbeknek birtokai pedig a most már szuverén államokba kebeleztetnek. Ez utóbbiak a mediatizált F.-ek, akiknek családjaik alkotják ma a német legmagasabb nemességet. Régi jogállásuknak alig maradt meg látszata némely kivételes jogban; az adózásnál, a katonai szolgálatnál, a biráskodásnál és abban, hogy házasságkötéseknél az uralkodó családokkal egyenlő ranguaknak tekintetnek. A hübéres F.-ek a római sz. birodalomban, territoriális jogaikon kivül is nagy kiváltságokat élveztek még. A császárt és német királyt ők választották, illetve közülök az u. n. választó-fejedelmek: a mainzi, trieri és kölni érsekek, a rajnai, pfalzi gróf (később bajor herceg), a szász herceg, a brandenburgi őrgróf és a cseh király, 1692. még a hannoveri, 1803. a badeni, württembergi, hesszeni hercegek; továbbá fejedelmi gyüléseket (Fürstentag) tarthattak, a birodalmi gyülésen a fejedelmi tanácsnak (Fürstenrath) tagjai voltak, külön törvényszékük volt a császár elnöklete alatt (Fürstengericht). Másrészt meg e fejedelmi családok tagjainak személyes viszonyai (családi, házassági, vagyonjogi stb.), kivételes jog, az u. n. fejedelmi jog (Fürstenrecht) szerint itéltettek, mely a szokás, házi szerződések, uralkodói határozatok alapján fejlődött ki.</w:t>
      </w:r>
    </w:p>
    <w:p>
      <w:pPr>
        <w:pStyle w:val="Normal"/>
        <w:rPr/>
      </w:pPr>
      <w:r>
        <w:rPr/>
        <w:t>A fejedelmi hatalom megszerzése jogi alapon, választás vagy örökösödés által történhetik. A választás a középkorban divatos és azon idők szellemének meg is felel. A kiváltságok osztályok nagy előjogai és befolyása jutott ez által kifejezésre és talált benne biztosítást. De a választással járó zavarok, az interregnumok veszélyei, a fejedelmi tekintély káros sülyedése folytán, a civilizált népek általában az örökletes monarkiára tértek át, melyben trónüresedés alkalmával a sorrenden levő örökös saját joga alapján lép a trónra, de Magyarországon emellett még szükséges az ünnepélyes koronázás a királyi hitlevéllel és esküvel az alkotmány biztosítására, hogy a teljes királyi hatalmat gyakorolhassa. A trónüresedés pedig bekövetkezhetik az uralkodó halála vagy lemondása folytán; kiskorusága, betegség vagy más okból történt állandó akadályoztatása esetében helyettesítéséről (gyámkormányzó, regens) gondoskodnak. Ugy az örökösödés rendjét, mint a lemondásnál követendő eljárást az alkotmányok, vagy a házi törvények szabályozzák. Az uralkodó F.-ek tényleges jogi állása az alkotmányok különfélesége szerint mai nap igen különböző ugyan, de bizonyos jogok mintegy a fejedelmi állás természetéből folynak s azért velök mindenütt találkozunk. Ilyenek először is az u. n. tiszteleti jogok, melyek a F.-et mint az állam felségiségének személyesítőjét illetik és nyilatkoznak a F. cimében, egyéb külső megtisztelésekben, sérthetetlenségben, a felelősségtelenségben, különös büntetőjogi oltalomban, a fényes udvartartásban, a magas állásnak megfelelő jövedelemben; továbbá a politikai jogik, melyek a F.-et a közhatalom kezelésére jogosítják és tartalmuk az alkotmány természetétől függ. Az abszolut államban minden közjogi hatalom kizárólag a F. kezébe van letéve, mig az alkotmányos államokban azt csak a nép részesedésével és az alkotmány által meghatározott szervek közreműködésével gyakorolhatja. Végül örökös monarkiákban a F. az uralkodó családnak is feje és ebből folyólag a család tagjaival szemben kivételes hatalmi kör illeti meg. Különösen nyilvánul a disciplinaris és felügyelői jogokban; kihat a gyermekek nevelésére, pályaválasztására, egyéb családi, családvagyoni viszonyokra (l. Házi törvények).</w:t>
      </w:r>
    </w:p>
    <w:p>
      <w:pPr>
        <w:pStyle w:val="Heading1"/>
        <w:rPr/>
      </w:pPr>
      <w:r>
        <w:rPr/>
        <w:t>Fejedelemasszony</w:t>
      </w:r>
    </w:p>
    <w:p>
      <w:pPr>
        <w:pStyle w:val="Normal"/>
        <w:rPr/>
      </w:pPr>
      <w:r>
        <w:rPr/>
        <w:t>a nőszerzetrendek előljárónője. Elnevezéseik még: apátnő, perjelnő v. főnöknő (abbatissa, superiorissa, piorissa, praefecta). A F. hatalma anyaihoz hasonló, köteles a házi fegyelmet fentartani, a fegyelmetlen tagokat meginteni, sőt sikertelenség esetén meg is fenyíteni. Minden fontosabb ügyben tartoznak a püspök tanácsát kikérni. A szerzetrend szabályai szerint v. életfogytiglan v. bizonyos időre, jelesen 3 vagy hat évre választatnak a tagok által. A trienti zsinat szerint a F.-nak legalább 40 évesnek és olyannak kell lennie, ki a zárdában a letett fogadalom után legalább 8 évig dicséretesen élt. Egy apáca két zárdának előljárónője nem lehet. V. ö. Szeredy Egyházjogtanát II.</w:t>
      </w:r>
    </w:p>
    <w:p>
      <w:pPr>
        <w:pStyle w:val="Heading1"/>
        <w:rPr/>
      </w:pPr>
      <w:r>
        <w:rPr/>
        <w:t>Fejedelemség</w:t>
      </w:r>
    </w:p>
    <w:p>
      <w:pPr>
        <w:pStyle w:val="Normal"/>
        <w:rPr/>
      </w:pPr>
      <w:r>
        <w:rPr/>
        <w:t>l. Fejedelem és Felségiség.</w:t>
      </w:r>
    </w:p>
    <w:p>
      <w:pPr>
        <w:pStyle w:val="Heading1"/>
        <w:rPr/>
      </w:pPr>
      <w:r>
        <w:rPr/>
        <w:t>Fejedelmek egyesülete</w:t>
      </w:r>
    </w:p>
    <w:p>
      <w:pPr>
        <w:pStyle w:val="Normal"/>
        <w:rPr/>
      </w:pPr>
      <w:r>
        <w:rPr/>
        <w:t>(német Fürstenverein), az a szövetség, melyet 1692. kötöttek egymással a német fejedelmek azon célból, hogy az I. Lipót császár által Hannoverre ruházott uj, immár 9. választó-fejedelemség ellen tiltakozzanak, s attól az elismerést megtagadják. Azonban a szövetkezet nemsokára eredmény nélkül feloszlott.</w:t>
      </w:r>
    </w:p>
    <w:p>
      <w:pPr>
        <w:pStyle w:val="Heading1"/>
        <w:rPr/>
      </w:pPr>
      <w:r>
        <w:rPr/>
        <w:t>Fejedelmek tükre</w:t>
      </w:r>
    </w:p>
    <w:p>
      <w:pPr>
        <w:pStyle w:val="Normal"/>
        <w:rPr/>
      </w:pPr>
      <w:r>
        <w:rPr/>
        <w:t>cimen minden irodalomban vannak munkák, melyek vagy valamely ideálisan rajzolt uralkodó történetében utánzásra méltó mintát állítanak a jövendő fejedelem szeme elé, vagy más keretben szabályokat és elveket foglalnak össze, melyeket minden fejedelemnek követnie kellene, ha magasztos hivatását betölteni és népét boldogítani akarja. Ide tartozik már a klasszikus ókorból Xenophon Cyropaediája; a középkorból Petrarca sokat olvasott műve: De republica optime administranda et de offico et virtutibus imperatoris; az ujkorból Macchiavelli hirhedt Fejedelme (II. principe 1532); Mariana jezsuitának könyve: De rege et regis institutione (Toledo 1599); Fénélon nagyrabecsült Télémaque-regénye; Wielandnak Goldener Spiegel cimü regénye; Engel János Jakabnak Fejedelmek tükre (Fürstenspiegel) c. műve és Nagy Frigyes Antimacchiavellje. Rokon tárgyu és irányu Moser Károly kortörténeti szempontból érdekes munkája: Der Herr und der Diener (1759). A német irodalomban van már egy fejedelmi tollból származó ily munka, Braunschweigi Gyula hercegnek (nejével együtt 1579 körül irt) műve: Deutscher Fürstenspiegel (ujra kiadta Strombeck F. K. 1826).</w:t>
      </w:r>
    </w:p>
    <w:p>
      <w:pPr>
        <w:pStyle w:val="Heading1"/>
        <w:rPr/>
      </w:pPr>
      <w:r>
        <w:rPr/>
        <w:t>Fejedelmi föveg</w:t>
      </w:r>
    </w:p>
    <w:p>
      <w:pPr>
        <w:pStyle w:val="Normal"/>
        <w:rPr/>
      </w:pPr>
      <w:r>
        <w:rPr/>
        <w:t>l. Föveg.</w:t>
      </w:r>
    </w:p>
    <w:p>
      <w:pPr>
        <w:pStyle w:val="Heading1"/>
        <w:rPr/>
      </w:pPr>
      <w:r>
        <w:rPr/>
        <w:t>Fejedelmi hatalom</w:t>
      </w:r>
    </w:p>
    <w:p>
      <w:pPr>
        <w:pStyle w:val="Normal"/>
        <w:rPr/>
      </w:pPr>
      <w:r>
        <w:rPr/>
        <w:t>l. Fejedelem.</w:t>
      </w:r>
    </w:p>
    <w:p>
      <w:pPr>
        <w:pStyle w:val="Heading1"/>
        <w:rPr/>
      </w:pPr>
      <w:r>
        <w:rPr/>
        <w:t>Fejedelmi hűbér</w:t>
      </w:r>
    </w:p>
    <w:p>
      <w:pPr>
        <w:pStyle w:val="Normal"/>
        <w:rPr/>
      </w:pPr>
      <w:r>
        <w:rPr/>
        <w:t>(feudum regale), oly hübér, a mely bizonyos meghatározott területen a fejedelmi jogoknak kisebb-nagyobb mértékben átruházásával járt. Hazánkban Péter király Aba legyőzetése s halála után 1045. pünkösd napján III. Henrik német császárnak hüséget esküdött s évenkinti adófizetésre kötelezvén magát, Magyarországot mint birodalmi hübért nyerte vissza ennek kezéből. A nemzeti becsület érdekében sokáig kétségbevont ez a tény, ma oly kétségtelen, mint kétségtelen az, hogy Péter királynak ez a rendelkezése alkotmányellenes s jogilag teljesen érvénytelen.</w:t>
      </w:r>
    </w:p>
    <w:p>
      <w:pPr>
        <w:pStyle w:val="Heading1"/>
        <w:rPr/>
      </w:pPr>
      <w:r>
        <w:rPr/>
        <w:t>Fejedelmi köpeny</w:t>
      </w:r>
    </w:p>
    <w:p>
      <w:pPr>
        <w:pStyle w:val="Normal"/>
        <w:rPr/>
      </w:pPr>
      <w:r>
        <w:rPr/>
        <w:t>Biborszinü, hermelinnel bélelt köpeny, mely a fejedelmek öltönye volt. Manapság a cimereken fordul elő. L. Diszek.</w:t>
      </w:r>
    </w:p>
    <w:p>
      <w:pPr>
        <w:pStyle w:val="Heading1"/>
        <w:rPr/>
      </w:pPr>
      <w:r>
        <w:rPr/>
        <w:t>Fejedelmi szövetség</w:t>
      </w:r>
    </w:p>
    <w:p>
      <w:pPr>
        <w:pStyle w:val="Normal"/>
        <w:rPr/>
      </w:pPr>
      <w:r>
        <w:rPr/>
        <w:t>(német Fürstenbund), a német fejedelmeknek azon szövetsége, melyet Nagy Frigyes porosz király 1785. hozott létre. Meg akarta akadályozni II. József császárnak azon törekvését, hogy németalföldi birtokait Bajorországgal fölcserélje s ezáltal déli Németországban hatalmát megalapítsa. E tervbe, II. Katalin orosz cárnőtől és Franciaországtól eltekintve az érdekelt Károly Tódor, bajor választó-fejedelem is beleegyezett, miután József a burgundi királyi cimet és 3 millió forint kárpótlást igérte meg neki. De a bajor trónörökös, a zweibrückeni herceg nem nyugodott meg abban, és az orosz és osztrák követ pressziójával szemben II. Frigyeshez fordult segélyért. A porosz király, Ausztria növekedő hatalmára féltékenykedvén, és boszankodván azon, hogy a nagy hatalmak mintegy cserben hagyták, a kisebb német fejedelmekhez közelgett és csakugyan sikerült neki először is 1785 jul. 23. Szászországgal és Hannoverával szövetséget kötni, melynek célja a német fejedelmek jogai, szabadsága s a fennálló birodalmi alkotmány fentartására irányult. A szövetséghez később Mainz, Braunschweig, Meklenburg, Szász-Weimar, Szász-Gotha, Zweibrücken, Anhalt-Dessau, Ansbach és Baden is hozzájárult, a nemzet pedig, mely már-már politikai reformokat is várt e konzervativ jellegü szövetkezéstől, lelkesedéssel üdvözölte a mozgalmat. A reformok ugyan elmaradtak, de Józsefnek még is el kellett állania szándékától. Maga a szövetség Nagy Frigyes halála után jelentőségét elveszítette. Károly Ágost, weimári herceg megkisérlette ugyan ujraéleszteni oly módon, hogy Poroszország vezérlete alatt egy német uniót hozzon létre, de miután II. Frigyes Vilmos maga sem támogatta e tervet és Reichenbergben (1791) Ausztriával kibékült, a Habsburgház ellenes porosz politikának vége szakadt és ama terv utopia maradt. Bővebben irtak a F.-ről: Dohm (1785), Müller János (1787 és 89), Schmidt Adolf (1850), 3. kiad. 1867. és Ranke Lipót (1875, 2. köt. 2. kiad. Összes munkái között, a 31-32. köt.). Bailleu, Ursprung des deutschen F. (Sybels Histor. Zeitschrift 41. köt. 1879).</w:t>
      </w:r>
    </w:p>
    <w:p>
      <w:pPr>
        <w:pStyle w:val="Heading1"/>
        <w:rPr/>
      </w:pPr>
      <w:r>
        <w:rPr/>
        <w:t>Fejedelmi tábla</w:t>
      </w:r>
    </w:p>
    <w:p>
      <w:pPr>
        <w:pStyle w:val="Normal"/>
        <w:rPr/>
      </w:pPr>
      <w:r>
        <w:rPr/>
        <w:t>(német Fürstenbank), neve azon testületnek, melyet a régi német birodalmi gyülésen azok az egyházi és világi fejedelmek alkottak, kik rangra nézve egyrészt a választófejedelmek, másrészt a grófok között állottak. A tábla két osztályra oszlott: az egyházi és a világi fejedelmek osztályára. A vesztfáliai béke idejében a F.-nak 36 egyházi és 94 világi szavazata volt, 1803. óta pedig összesen mintegy 131 szavazattal rendelkezett. Idők folytán a két tábla mindinkább összeolvadt, miután az egyházi szavazatok világiakra származtak át, ugyhogy szorosan véve csakis 3 egyházi szavazat maradt fenn, u. m. a papi főkancelláré, s a német és János lovagrendek nagymesteréé. F.-t az egyes kerületi országgyüléseken is találunk, mely a kerületi hercegek, grófok és szabad urak kuriájából alakult.</w:t>
      </w:r>
    </w:p>
    <w:p>
      <w:pPr>
        <w:pStyle w:val="Heading1"/>
        <w:rPr/>
      </w:pPr>
      <w:r>
        <w:rPr/>
        <w:t>Fejedelmi választó</w:t>
      </w:r>
    </w:p>
    <w:p>
      <w:pPr>
        <w:pStyle w:val="Normal"/>
        <w:rPr/>
      </w:pPr>
      <w:r>
        <w:rPr/>
        <w:t>l. Választó-fejedelmek.</w:t>
      </w:r>
    </w:p>
    <w:p>
      <w:pPr>
        <w:pStyle w:val="Heading1"/>
        <w:rPr/>
      </w:pPr>
      <w:r>
        <w:rPr/>
        <w:t>Feje lágya</w:t>
      </w:r>
    </w:p>
    <w:p>
      <w:pPr>
        <w:pStyle w:val="Normal"/>
        <w:rPr/>
      </w:pPr>
      <w:r>
        <w:rPr/>
        <w:t>l. Csecsemő.</w:t>
      </w:r>
    </w:p>
    <w:p>
      <w:pPr>
        <w:pStyle w:val="Heading1"/>
        <w:rPr/>
      </w:pPr>
      <w:r>
        <w:rPr/>
        <w:t>Fejelő tégla</w:t>
      </w:r>
    </w:p>
    <w:p>
      <w:pPr>
        <w:pStyle w:val="Normal"/>
        <w:rPr/>
      </w:pPr>
      <w:r>
        <w:rPr/>
        <w:t>egy közönséges téglának fele, hosszuságában elmetszve. A falvégek és falsarkok kötésénél használják.</w:t>
      </w:r>
    </w:p>
    <w:p>
      <w:pPr>
        <w:pStyle w:val="Heading1"/>
        <w:rPr/>
      </w:pPr>
      <w:r>
        <w:rPr/>
        <w:t>Fejér</w:t>
      </w:r>
    </w:p>
    <w:p>
      <w:pPr>
        <w:pStyle w:val="Normal"/>
        <w:rPr/>
      </w:pPr>
      <w:r>
        <w:rPr/>
        <w:t>vármegye (l. a mellékelt térképet) hazánk dunántuli részében a Duna jobb partján; határai É-on Komárom és Pest, K-en Pest, melytől a Duna választja el, D-en Tolna, Ny-on Veszprém vármegyék.</w:t>
      </w:r>
    </w:p>
    <w:p>
      <w:pPr>
        <w:pStyle w:val="Brahely"/>
        <w:rPr/>
      </w:pPr>
      <w:r>
        <w:rPr/>
        <w:t xml:space="preserve">[ÁBRA] </w:t>
      </w:r>
      <w:r>
        <w:rPr>
          <w:rStyle w:val="Brafelirat"/>
          <w:b/>
          <w:bCs/>
        </w:rPr>
        <w:t>FEJÉR VÁRMEGYE.</w:t>
      </w:r>
    </w:p>
    <w:p>
      <w:pPr>
        <w:pStyle w:val="Heading2"/>
        <w:ind w:left="284" w:hanging="0"/>
        <w:rPr/>
      </w:pPr>
      <w:r>
        <w:rPr/>
        <w:t>Földrajz</w:t>
      </w:r>
    </w:p>
    <w:p>
      <w:pPr>
        <w:pStyle w:val="Normal"/>
        <w:rPr/>
      </w:pPr>
      <w:r>
        <w:rPr/>
        <w:t>Területe 4156 km</w:t>
      </w:r>
      <w:r>
        <w:rPr>
          <w:vertAlign w:val="superscript"/>
        </w:rPr>
        <w:t>2</w:t>
      </w:r>
      <w:r>
        <w:rPr/>
        <w:t>. Felülete északi részében hegyes, D-i részében dombos és lapályos. É-i részét a Vértes-hegység (l. o.) borítja, melynek gerince részben a vármegye határát képezi; legjelentékenyebb emelkedései a Moór feletti Csókahegy és a vármegye legészakibb részében emelkedő Nagy-Somlyó várhegy (449 méter), mig egyébként magassága a 300 m.-t nem igen haladja meg. A hegység keskenyvölgyei D-felé a csákvári lapályra nyilnak, ezen tul a székesfejérvári és velencei dombok terülnek el, melyek a Velencei tó feletti Meleghegyben 352 m. magasságig emelkednek. ÉK-felé a Váli völgyön tul az a kiválóan nagy kőbányái által (Sóskut) jellemzett dombvidék ágazik szét, mely végső nyulványait Torbágyig és Budafokig bocsátja. A vármegye Ény-i részében a moóri völgy a Vértestől a Bakony végső keleti nyulványait választja el, melyekben az isztiméri Somhegy (348 m.) és Sárberek (436 m.), valamint a Baglyas (362 m.) a jelentékenyebb emelkedések. A Sárréten és a Velencei tavon tul elterülő lapályt csak apró dombsorok és csoportok tarkítják, melyek leginkább ÉNy-DK-i irányban huzódnak s átlag 140-160 méternél nagyobb magasságot nem érnek el. Csakis a Duna legközelebbi melléke s nevezetesen az Ercsi és Adony közti öböl ereszkedik száz méteren alul, ugyszintén a Sárviz csatornájának völgye. E lapály talajában a lősz az uralkodó, a Duna és a csatorna mentén alluvium, tovább D-felé homok lép föl.</w:t>
      </w:r>
    </w:p>
    <w:p>
      <w:pPr>
        <w:pStyle w:val="Heading2"/>
        <w:ind w:left="284" w:hanging="0"/>
        <w:rPr/>
      </w:pPr>
      <w:r>
        <w:rPr/>
        <w:t>Vizei</w:t>
      </w:r>
    </w:p>
    <w:p>
      <w:pPr>
        <w:pStyle w:val="Normal"/>
        <w:rPr/>
      </w:pPr>
      <w:r>
        <w:rPr/>
        <w:t>Főfolyóvize a Duna, mely Érdtől Kis-Apostagig -mintegy 70 km. kiterjedésben - a vmegye K-i határát képezi s egész hosszában gőzhajók közlekednek rajta. Nagyobb mellékvizei a Vértesben eredő Zámori patak, Sz.-László viz és Váli viz. Ezeknél jelentékenyebb a Sárviz, mely a moóri patak és a Séd vizrendszerét egyesíti magában; a csatornával szabályozott moóri patak, mely a Gaja vizével egyesül, a Sárrét terjedelmes ingoványában a Séd csatornája közvetetlen szomszédságába kerül s innen a kék vizet szabályozó Nádor- vagy Sárviz- és a Malomcsatorna egymással párhuzamosan halad Cecéig, ahol a Sárviz csatornája a Malom-csatornát magába felveszi. A Sárréten kivül, melynek lecsapolására a Nagy csatorna szolgál, még egy nagyobb állóvize van Fejér vármegyének, a Velencei tó, mely a hozzá csatlakozó Nádas-tóval együtt mintegy 40 km</w:t>
      </w:r>
      <w:r>
        <w:rPr>
          <w:vertAlign w:val="superscript"/>
        </w:rPr>
        <w:t>2</w:t>
      </w:r>
      <w:r>
        <w:rPr/>
        <w:t xml:space="preserve"> területet borít el s szárnyas vadban való bővelkedése folytán gyakori vadászatok szinhelye. A Velencei tó a csákvári posványos lapályon eredő vizeket veszi magába s lefolyása nincs. Kisebbek s inkább mocsárjellegüek a székesfejérvári Sóstó, a Kajtori tó, a Sz.-Ágota és Nagy-Lók körüli tócsák.</w:t>
      </w:r>
    </w:p>
    <w:p>
      <w:pPr>
        <w:pStyle w:val="Heading2"/>
        <w:ind w:left="284" w:hanging="0"/>
        <w:rPr/>
      </w:pPr>
      <w:r>
        <w:rPr/>
        <w:t>Éghajlata</w:t>
      </w:r>
    </w:p>
    <w:p>
      <w:pPr>
        <w:pStyle w:val="Normal"/>
        <w:rPr/>
      </w:pPr>
      <w:r>
        <w:rPr/>
        <w:t>mérsékelt; déli lapályos részében melegebb, északi hegyes részében valamivel hüvösebb; Székes-Fejérvár évi közepes hőmérséklete 9,9° C., legnagyobb hőfoka 37,5°, a legkisebb -14,0°, abszolut ingadozása tehát 51,5° C. A csapadék évi átlagos mennyisége 600 mm., a hegyes vidéken jóval több.</w:t>
      </w:r>
    </w:p>
    <w:p>
      <w:pPr>
        <w:pStyle w:val="Brahely"/>
        <w:rPr/>
      </w:pPr>
      <w:r>
        <w:rPr/>
        <w:t xml:space="preserve">[ÁBRA] </w:t>
      </w:r>
      <w:r>
        <w:rPr>
          <w:rStyle w:val="Brafelirat"/>
          <w:b/>
          <w:bCs/>
        </w:rPr>
        <w:t>Fejér vármegye címere.</w:t>
      </w:r>
    </w:p>
    <w:p>
      <w:pPr>
        <w:pStyle w:val="Heading2"/>
        <w:ind w:left="284" w:hanging="0"/>
        <w:rPr/>
      </w:pPr>
      <w:r>
        <w:rPr/>
        <w:t>Terményei</w:t>
      </w:r>
    </w:p>
    <w:p>
      <w:pPr>
        <w:pStyle w:val="Normal"/>
        <w:rPr/>
      </w:pPr>
      <w:r>
        <w:rPr/>
        <w:t>a természet mindhárom országából számosak. Az ásványország kitünő építőanyagot szolgáltat a sóskuti, etyeki, lovasberényi és szaári kőbányából. Ásványos vizei közül az országos-hirü mohai Ágnes-forrás mellett az ottani Stefánia- és Reform-források vize, továbbá a felsőalapi keserüviz is figyelmet érdemel. Az alsó-alapi keserüviz s a bodajki mésztartalmu forrás fürdőül is szolgál. A Sárviz körül a lakók sziksót szednek és salétromot is főznek. Fejér vmegye termőterülete 389,802 ha., ebből 253,684 ha. szántóföld, 4371 ha. kert, 26,409 ha. rét, 56,721 ha. legelő, 1809 ha. nádas, 12,149 ha. szőllő és 34,659 ha. erdő. Fejér vmegye általában hazánk legtermékenyebb részei közé tartozik, melynek gabonája nagy hirben áll. A gabonanemüek közül legtöbb buza (1891-ben 67,138 ha. területen termett 967,484 hl.), árpa (626,095 hl.), zab és tönköly (760,206 hl.), kukorica (777,799 hl.) és rozs (253,781 hl.) termeltetik; jelentékeny továbbá még a burgonya (913,591 hl.), cukorrépa (130,020 q.), takarmányrépa (525,666 q.), lucerna és lóhere (268,861 q.), valamint a köles (25,388 hl.), kender (8745 hl. mag és 2337 q. fonal) és len (3136 hl. mag és 1999 q. fonal) termelése. Szőllőmüvelése a filloxera pusztításai folytán tetemesen csökkent. A szőllők pótlása azonban teljes erővel halad, s ma már több mint 600 hold homoki szőllő telepíttetett. Az amerikai oltványokkal való védekezés is mindinkább terjed, mit a megye területén szétszórva felállított 24 amerikai szőllőtelep nagyban elősegít. Legjobb borok termettek: Moór, Csókakő, Vál és Rác-Almás környékén. A moóri szeszes és kevéssé savanyu borokat szivesen vásárolták az osztrák savanyubb és gyengébb borok javítására. 1890. termett 147,245 hl. must, 89,745 hl. fehér, 3479 hl. vörös, 9553 hl. siller bor s 20 hl. finom csemege-bor. Jelentékeny azonkivül F. gyümölcstermelése, melynek főpiaca Budapest. Az erdőségek kizárólag lomberdők, legnagyobbrészt tölgyesek.</w:t>
      </w:r>
    </w:p>
    <w:p>
      <w:pPr>
        <w:pStyle w:val="Heading2"/>
        <w:ind w:left="284" w:hanging="0"/>
        <w:rPr/>
      </w:pPr>
      <w:r>
        <w:rPr/>
        <w:t>Állattenyésztése</w:t>
      </w:r>
    </w:p>
    <w:p>
      <w:pPr>
        <w:pStyle w:val="Normal"/>
        <w:rPr/>
      </w:pPr>
      <w:r>
        <w:rPr/>
        <w:t>jelentékeny és fejlett; az 1884. évi állatösszeirás szerint van Fejér vármegyében 42,439 db magyar fajtáju és 13,729 db nem magyar fajtáju szavarsmarha, 595 bivaly, 28,354 ló, 904 szamár és öszvér, 110,235 sertés, 457,578 juh és birka és 610 kecske. Továbbá 370,259 db tyuk, 9173 pulyka, 84,992 lud, 45,355 kacsa és 28,440 galamb; végül összeiratott 9421 méhkas. Nevezetesebb állattenyésztések vannak Alcsuthon (József főhercegé), Sárosdon (Esterházy Andor és László grófoké), Csala pusztán (Kégl György angol félvérménese), F.-Sz.-Ivánon (Zichy Jenő gróf lótenyésztése), Előszálláson (a zirci apátság ménese és magyar gulyája), Martonvásáron stb. Van továbbá a vármegyében 22 fedeztetési állomás s Székes-Fejérváron méntelep.</w:t>
      </w:r>
    </w:p>
    <w:p>
      <w:pPr>
        <w:pStyle w:val="Heading2"/>
        <w:ind w:left="284" w:hanging="0"/>
        <w:rPr/>
      </w:pPr>
      <w:r>
        <w:rPr/>
        <w:t>Lakossága</w:t>
      </w:r>
    </w:p>
    <w:p>
      <w:pPr>
        <w:pStyle w:val="Normal"/>
        <w:rPr/>
      </w:pPr>
      <w:r>
        <w:rPr/>
        <w:t>1870. 196,234; 1881. 209,440; 1891. 222,445 lélek volt. Az utolsó 10 év alatti szaporulat 24,761 lélek, vagyis 11,8% volt. Egy km</w:t>
      </w:r>
      <w:r>
        <w:rPr>
          <w:vertAlign w:val="superscript"/>
        </w:rPr>
        <w:t>2</w:t>
      </w:r>
      <w:r>
        <w:rPr/>
        <w:t>-re jelenleg 53,49 lélek esik. Nemzetiség szerint van 190,660 magyar (85,7), 26,077 német (11,7%), 2924 tót (1,3%) és 2103 szerb (0,9%); a magyarság tiz évi szaporulata 12,580 lélek, vagyis 7,1%. Németek leginkább a moóri és váli járásban, tótok a váliban, szerbek az adonyiban élnek. Hitfelekezet szerint van 148,164 róm. kat. (66,6%), 58,813 helvét (26,4%), 5829 ág. evang. és 8388 izraelita. Foglalkozás szerint van a lakosok közt értelmiségi keresettel foglalkozó 5429 (közte 1676 kereső, a többi eltartott), 124,216 őstermelő (közte 47,451 termelő), bányászat, ipar és forgalommal foglalkozó 38,677 (közte 15,004 kereső), 4191 járadékos és 45,316 napszámos (közte 24,433 kereső). A tulajdonképeni iparos népességből (15,004) foglalkozik bányászattal 128, iparral 11,736, kereskedelemmel 2276, hitellel 76, közlekedéssel 788. A lakosság főfoglalkozása a mezőgazdaság s ennek szolgálatában áll a Fejér vármegyei gazdasági egyesület s a váli gazdakör; szőllőtelepítési szövetkezetek vannak Rác-Almáson és Velencén; van továbbá 24 közcélu szőllőtelep. Ipara és kereskedelme fejlett; a vármegy területén 3 ipartestület (Bicske, Moór, Székes-Fejérvár) áll fenn. A kereskedelem főcikkei gabonanemüek, bor, gyümölcs, élőállatok, építőanyagok és fa; központja Székes-Fejérvár, élénk kereskedést üz továbbá Moór, Bodajk, Martonvásár, Bicske, Adony és Sárbogárd. Az üzleti élet élénkítésére szolgál 1 bank, 8 takarékpénztár és 27 szövetkezet.</w:t>
      </w:r>
    </w:p>
    <w:p>
      <w:pPr>
        <w:pStyle w:val="Heading2"/>
        <w:ind w:left="284" w:hanging="0"/>
        <w:rPr/>
      </w:pPr>
      <w:r>
        <w:rPr/>
        <w:t>A közlekedés</w:t>
      </w:r>
    </w:p>
    <w:p>
      <w:pPr>
        <w:pStyle w:val="Normal"/>
        <w:rPr/>
      </w:pPr>
      <w:r>
        <w:rPr/>
        <w:t>főerei a Dunán kivül, melyen élénk forgalom folyik (5 gőzhajóállomás), a vasutak, melyek a vármegyét minden irányban hasítják. A déli vasut budapest-nagykanizsai vonala és a M. Á. V. pécsi vonala egész hosszában szelik a vármegyét, azonkivül a Székes-Fejérvár-szőnyi vasut és a veszprémi vonal a vármegye Ny-i részét a M. Á. V. bécsi vonala pedig É-i részét hasítják; a vasuti vonalak összes hossza 240 km. A vármegye uthálózata is gazdag; van 134,8 km. állami, 509,7 km. kiépített és 184,9 kiépítetlen törvényhatósági utja.</w:t>
      </w:r>
    </w:p>
    <w:p>
      <w:pPr>
        <w:pStyle w:val="Heading2"/>
        <w:ind w:left="284" w:hanging="0"/>
        <w:rPr/>
      </w:pPr>
      <w:r>
        <w:rPr/>
        <w:t>Közművelődése</w:t>
      </w:r>
    </w:p>
    <w:p>
      <w:pPr>
        <w:pStyle w:val="Normal"/>
        <w:rPr/>
      </w:pPr>
      <w:r>
        <w:rPr/>
        <w:t>fejlett; a vármegye területén (1890) 248 iskola van 383 tanítóval, a tankötelesek száma 40,682, kik közül 2681 (6,1%) nem jár iskolába. Az elemi iskolákon kivül van a vármegyében 11 kisdedóvó, 3 iparostanonciskola (Székes-Fejérvár, Moór, Bicske), püspöki hittani intézet, cisztercita főgimnázium, állami főreáliskola és keresk. akadémia (mind Székes-Fejérváron). A 6 éves felüli népesség körében a férfiak közül 20,2, a nők közül 28,0% nem tud sem irni, sem olvasni.</w:t>
      </w:r>
    </w:p>
    <w:p>
      <w:pPr>
        <w:pStyle w:val="Heading2"/>
        <w:ind w:left="284" w:hanging="0"/>
        <w:rPr/>
      </w:pPr>
      <w:r>
        <w:rPr/>
        <w:t>Közigazgatás.</w:t>
      </w:r>
    </w:p>
    <w:p>
      <w:pPr>
        <w:pStyle w:val="Normal"/>
        <w:rPr/>
      </w:pPr>
      <w:r>
        <w:rPr/>
        <w:t>Fejér vármegye 5 járásra oszlik s van benne egy sz. k. város, u. m.:</w:t>
      </w:r>
    </w:p>
    <w:p>
      <w:pPr>
        <w:pStyle w:val="Brahely"/>
        <w:rPr/>
      </w:pPr>
      <w:r>
        <w:rPr/>
        <w:t xml:space="preserve">[ÁBRA] </w:t>
      </w:r>
    </w:p>
    <w:p>
      <w:pPr>
        <w:pStyle w:val="Normal"/>
        <w:rPr/>
      </w:pPr>
      <w:r>
        <w:rPr/>
        <w:t>A községek közt van 78 nagyközség és 28 kisközség; a községek általában középnagyságuak, a legnépesebbek Moór 9309, Bicske 6035, Ercsi 5673, Csákvár 4848, Sárbogárd 4492, Adony 4426 és Káloz 4165 lakossal. 2000-nél több lakója összesen 35 községnek van. Székhelye Székes-Fejérvár. A vármegye az országgyülésbe 5, Székes-Fejérvár 1 képviselőt küld. Egyházi kormányzat tekintetében a vármegye 62 róm. kat. egyháza a székesfejérvári, 1 fiókegyháza a pécsi püspöki, 5 gör. kel. egyháza a budai püspöki egyházmegyéhez, 8 ág. evang. egyházközsége a dunántuli, a helv. hitközségek közül 30 a dunamelléki és 23 a dunántuli egyházkerülethez tartozik; van továbbá 1 unit. fiókegyház és 11 izr. anyakönyvvezetőség. Törvénykezési szempontból Fejér vármegye a budapesti kir. itélőtábla kerületéhez tartozó székesfejérvári kir. törvényszék területét alkotja, van 5 járásbirósága (Székes-Fejérvár, Sárbogárd, Adony, Moór és Vál, az utóbbi három telekkönyi birói hatáskörrel) s három közjegyzősége (Székes-Fejérvár, Adony, Moór); Székes-Fejérvárt ügyvédi kamara van. Pénzügyi tekintetben Fejér vmegye Székes-Fejérvár székhellyel egy pénzügyigazgatóságot képez s négy adóhivatala van (Székes-Fejérvár, Sárbogárd, Moór és Vál). Hadügyi tekintetben az egész vármegye a Székes-Fejérvárt székelő 69. sz. hadkiegészítési parancsnokság s a 17. sz. honvédgyalogezred területéhez tartozik, alakítja az 53. és 54. sz. I. oszt. és a 149. és 150. sz. II. oszt. népfölkelési járást. Csendőrtörzsparancsnoksága Székes-Fejérvárt székel. Ipar és kereskedelmi ügyekben Fejér vmegye a budapesti kamara területéhez van csatolva; államépítészeti hivatala Székes-Fejérvárt, közuti kerületi felügyelője és posta- és távirda-igazgatósága Budapesten székel. Erdészeti ügyekben a budapesti erdőfelügyelőség alá van beosztva. Székes-Fejérvárt méntelep van. A város egyuttal egy borászati és szőllőszeti kerület széke. A vármegye területén 26 gyógyszertár van (közte Székes-Fejérvárt 6).</w:t>
      </w:r>
    </w:p>
    <w:p>
      <w:pPr>
        <w:pStyle w:val="Heading2"/>
        <w:ind w:left="284" w:hanging="0"/>
        <w:rPr/>
      </w:pPr>
      <w:r>
        <w:rPr/>
        <w:t>Történelme.</w:t>
      </w:r>
    </w:p>
    <w:p>
      <w:pPr>
        <w:pStyle w:val="Normal"/>
        <w:rPr/>
      </w:pPr>
      <w:r>
        <w:rPr/>
        <w:t>F. területén az őskori népek számos maradványaival találkozunk. Már a történelem előtti időkben ősnépek tanyáztak itt s e megye területe évezredeken át folyton lakott és mivelt vidék volt. Battán, Ercsiben, Dunapentelén, Baracson kőkori eszközöket találtak, különösen utóbbi két helyen nagyobb számmal. De a megye másrészében is előfordulnak ily tárgyak: Alcsuthon, Bicskén, Bodajkon, Csákváron, Csabdin, Inotán, Moórott, Pátkán, melyek nagyrészben vagy erdős vidékek voltak, vagy tavak partján terültek el. Kisebb számmal jönnek elő a vmegye egyéb tájain is kőkori leletek. A bronzkorból szintén érdekes lelőhelyek vannak Bárándon, Vál mellett, Kajászó-Szent-Péteren, Dunapentelén, Ercsiben, Érden a Duna mellett, azonkivül Bodajkon, Baracskán, Csákváron, Fővenyen, Nyéken, Válban, Velencén, Csókán, Csurgón, Sárbogárdon, Mártonvásáron, Polgárdin stb. A nagyloóki urna temető, hol több százra menő sir bontatott fel, bronzkorunk végéről való. Érdekes vaskori dolgok jöttek elő Nagy-Perkátán, kelta érmek Csákváron nagyszámmal és Ujfalun (Seregélyes mellett). Az ugynevezett Kunhalmokban is gazdag e vármegye mint a kelta törzsek lakta terület központja; ilyenek vannak Csurgón az Eresztvény nevü erdőben, Tárnokon, Sukorón, Érden a százhalmok, Alsó-Szent-Iványon, Pátkán stb.</w:t>
      </w:r>
    </w:p>
    <w:p>
      <w:pPr>
        <w:pStyle w:val="Normal"/>
        <w:rPr/>
      </w:pPr>
      <w:r>
        <w:rPr/>
        <w:t>E területet a rómaiak Domitianus császár idejében (81-96 Kr. u.) szállották meg s e császár alatt hódíttattak meg az e tájékon lakó független törzsek, u. m. araviszkok, herkuniatek, boiok, azalok stb., mely vidék a rómaiak alatt mint Pannonia egyik alkotó része jő elő. Trajanus alatt 105 körül az eddig egységes provincia két részre osztatott Alsó (inferior) és Felső (superior) Pannoniára. Fejérmegye észak-nyugati felső része, Csákberény és Moór vidéke Felső-Pannoniához, a többi része pedig Alsó-Pannoniához tartozott. Caracalla alatt (211-217) az első segéd legio (legio I. adiutrix) az Alsó-Pannonia hadsereghez csatoltatott s ezzel együtt az általa megszállott terület is legalább szőnytől kezdve Alsó-Pannoniával egyesíttetett s igy e vmegye északnyugati sarka is az alsó provinciához jutott. Diocletianus idejében (284-305) Alsó-Pannonia két kisebb provinciára osztatott; az északi része volt Valeria, déli része pedig Pannonia Secunda; miután e kettő közötti határ a Dráva-vidéke volt, magától értetődik, hogy Fejér vmegye Valériához tartozott mindaddig, mig a római uralom a dunántuli vidéken fennállott. A római uralom alatt vonult keresztül a megye dunamelléki részén a nagy római ut Aquincumtól Mursáig (Eszékig), melynek nyomai sokhelyt még mai napig is megvannak, sőt az eszéki országut egyrészben maig is ezen uton halad. A Duna mellett feküdtek a következő római telepek: Matrica (Batta és Ercsi között), Vetus Salina (Adony község helyén), Intercisa (Dunapentele községben); Baracs község területén is egy római telep vagy castrum romjai vannak. Rosty Zsigmond szerint e megye területén voltak még Floriana (Velence vagy Vereb vidékén), Ad Herculem (Tabajd vidékén) nevü római telepek; továbbá Fejérvár helyén Herculia római telep lehetett itt; a vmegyének alig van községe, melynek határában római érmet vagy egyéb régiséget ne találnának; feltünőbb leletek közé tartozik a polgári ezüst triposz, mely a nemzeti muzeum egyik kincse. Sárpentelén pedig a római államvallás alsó-pannoniai székelyén, egy fogadalmi követ találtak, melyet a tartomány összes papsága emelt Jupiter Dolicheusnak.</w:t>
      </w:r>
    </w:p>
    <w:p>
      <w:pPr>
        <w:pStyle w:val="Normal"/>
        <w:rPr/>
      </w:pPr>
      <w:r>
        <w:rPr/>
        <w:t>Hogy a rómaiak uralma mikor szünt meg itt, azt egészen pontosan megállapítani nem lehet, annyi azonban bizonyos, hogy még az V. sz közepén, Attila halála után is, Valeriában meg volt az első legió, ami bizonyitéka annak, hogy a hunnok ezen vidéket legalább állandóan nem szállották meg, azonban valószinüleg a Dunán többször átkelve, betörtek a római táborokra és telepekre s egy ily nagyobb betörés lehetett a krónikák által fentartott tárnokvölgyi ütközet is, midőn a hunnok Battánál a Dunán átkeltek s a rómaiakkal véres csatát vivtak. Ezt látszanak igazolni az ezen vidéken nagyszámu temetkezések, különösen a pécsi vasut építésénél talált nagy mennyiségü hamuval telt halmok. Ez időtájt a keleti gótok (ostrogothok) kapták a rómaiaktól Pannoniát és pedig az egész provinciát régi kiterjedésében Sirmiumtól Vindobonáig. A gótok elvonulása után a longobardok vették uralmuk alá a vidéket. Valjon az avarok e megye mely vidékén tanyáztak, bizonytalan; Nagy Károly ezeket legyőzvén, 803. évben Pannonia a nagy frank birodalomba kebeleztetett.</w:t>
      </w:r>
    </w:p>
    <w:p>
      <w:pPr>
        <w:pStyle w:val="Normal"/>
        <w:rPr/>
      </w:pPr>
      <w:r>
        <w:rPr/>
        <w:t>A magyarok bejövetele előtt ugylátszik e vidéken szláv eredetü népek tanyáztak, a római kultura nyomait a népvándorlás viharai dulták fel. A honfoglaló magyarok vezére, Árpád, a Kis-Dunán a megyeri révnél kelt át és Buda vidékének meghódítása után a megyében lévő Százhalomig vonult. Innét küldte azután seregeit Baranyavár és Sárviz vidéke meghódítására; majd seregének harmadrészével Székes-Fejérvárhoz vonult Pákozdon keresztül s e vidéken a Noé hegyen, vagyis inkább dombon ütötte fel sátrát közel délről a mai Fejérvárhoz. Később Noé névvel e helyen egy község is keletkezett, mely azonban a török uralom alatt elpusztult; Székes-Fejérvárról Bodok hegyéig, mely később Vértes nevet nyert, ment a hódító sereg. F. területe Árpád fejedelem által meghódíttatván, a természeti szépségekben és termékenységben gazdag vármegye keleti felső részét a Névtelen jegyző szerint Előd, Szabolcs atyja vette birtokba; Székes-Fejérvár vidékét s a vármegye nagyrészét Árpád magának és nemzetségének tartá meg azon területeken kivül, melyeket a Csepel-sziget, Solt és Tas vidéke magában foglal, valamint Válon kivül, melynek létet és nevet Árpád fia, Falis (Vál) adott. Árpád emlékét őrzi nevében máig is az Árpád völgye nevü terület Zámolyhoz tartozó szent Borbála puszta mellett. A Sárviz mellékét meghóditó Vajta vezérnek emléke a mai Vajta község nevében maradt fenn. A Vértesek alatt letelepülő Elődtől, Szabolcs atyjától származott le a Csák nemzetség, mely ezen vidéket századokon át birta s ezek alapítója, Csák, Szabolcs unokája, várat épített a Vértes hegy tövében, melynek alapzatai máig megvannak Kőhányás és vértes-szent-kereszti apátság között, éppen a vmegye szélén. Később az ugyanezen nemzetségből való Ugrin comes (1146 körül) alapította a most romokban fekvő vértes-szent-kereszti-apátságot. A megye községei nevében számtalan honfoglaláskorbeli ősi név jön elő: igy Nyék, Jenő községek jelenleg is vannak. Kér volt, de elpusztult.</w:t>
      </w:r>
    </w:p>
    <w:p>
      <w:pPr>
        <w:pStyle w:val="Normal"/>
        <w:rPr/>
      </w:pPr>
      <w:r>
        <w:rPr/>
        <w:t>A fejedelmek korára s azon idők magyar lakosságára emlékeztetnek az itt felfedezett verebi, battai, tinódi és legutóbb Székes-Fejérvár határában felbontott magyar pogánykori sirok, melyekben igen érdekes tárgyakat találtak. Szent István halála után bekövetkezett mozgalmas időkben, Péter gyönge és nemzetietlen kormányzása alatt az idegeneket megunt pogánymagyarság Vatha vezetése mellett fellázadt. E lázadás egyik központja Székes-Fejérvár és vidéke volt. Péter bukását megbosszulandó, II. Henrik német császár nagy hadsereggel Magyarországba tört s Fejérvárt óhajtotta elérni, azonban a magyarok által serege ugy megveretett, hogy a németek vértjeiket elhányva menekültek; azon hegységet, a hol a németek halomszámra heverő vértjeit összeszedték, kronikáink szerint Vértes hegységnek nevezték el. Salamon király a mogyoródi vesztett csata után e megye területén lévő szigetfőnél (Rác-Almás és Dunapentele közt volt), hol a Csepel-sziget véget ér s a Duna két ága ismét egyesül, kelt át a Dunán s menekült Mosonyba.</w:t>
      </w:r>
    </w:p>
    <w:p>
      <w:pPr>
        <w:pStyle w:val="Normal"/>
        <w:rPr/>
      </w:pPr>
      <w:r>
        <w:rPr/>
        <w:t>A keresztes hadaknak e megyén történt átvonulását igazolja a történetirás adatain kivül azon sokféle, a megye terüleén talált régi pénz, mely azon korból való; az első Magyarországon keresztülvonuló keresztes had Kálmán király engedelmével Fejérváron keresztül, s igy a megyét is hosszában érintve, Sárviztől keletre Abán, Alapon haladt a Dunáig s talán Paksnál vagy Duna-Földvárnál kelt át. A tatárdulás a megyét elpusztította, a várost ugyan bevenni nem tudták, de a megye feldulatott s lakossága erdőkbe s más védhelyekre menekült; IV. László belharcok között folyt uralkodása alatt a megye területe többször volt véres küzdelmek szintere. Az árpádházi utolsó királyok alatt lefolyt pártharcok közepette, a XIII. sz. végén építették a Csákok a Vértes hegység egy fontos közlekedési pontjára Csókakő várát, valüszinüleg a folytonos küzdelmek között biztonság és védelem szempontjából. Az árpádházi királyok a várost ugy a vmegyét nagyon kedvelték s a királyi család rendszerint Székes-Fejérvárott, mint az ország akkori fővárosában s a vidékén, mely vadászatra s egyéb kedvtelésekre igen alkalmas volt, tartózkodott, sőt a megye számos községe a királyi udvartartáshoz tartozók, mint udvari lovászok, királyi hirnökök, tárnokok, vadászok stb. birtoka volt. Ezen királyok korában uj népelem telepedett le a megyében, ezek a bessenyők, kik már Lebediában keleti szomszédjai voltak őseinknek. A megye régi lakosságának egy másik tekintélyes részét a hunn-bolgár elem szolgáltatta, de volt még a XII. század második felében is a kozárokhoz hasonló zsidó vallást követő népelem a megye területén, a kalizok.</w:t>
      </w:r>
    </w:p>
    <w:p>
      <w:pPr>
        <w:pStyle w:val="Normal"/>
        <w:rPr/>
      </w:pPr>
      <w:r>
        <w:rPr/>
        <w:t>Az Árpádház kihaltával beállt pártharcok az egész országot feldulták s az akkori fővárost körülövező megye szintén ki volt téve az elkeseredett küzdelmeknek. A pártharcok lezajlása után Robert Károly trónraléptével, miután a király már nem Fejérvárott tartja udvarát, Fejérvár koronázó és temetkező fővárossá alakul át a vegyesházbeli királyok alatt, jóllehet fontosságát és tekintélyét még sokáig megőrizte. Zsigmond hosszu uralkodása alatt, valamint az országban, ugy a megyében is sok zavargás fordult elő, a fenmaradt okmányok szerint valóságos ököljog uralkodott. A vegyesházbeli királyok alatt a történelmi szerepet vivő családok közül igen sok birtokos volt itt; tekintélyes birtokaik voltak a Rozgonyi, Buzlai, Gara, Guthi, Ország, Kanizsai, Batthyáni stb.-családoknak. Mátyás király emlékét számos népmonda tartja fenn, ki a megye felső vidékének erdeiben igen szeretett vadászni. Az ő fényes mászmenete e megye területén vonult keresztül Beatrix-al s menyasszonyát Csór község határában fogadta először. Az általa kedvelt s hozzá hű Rozgonyiaknak 1458. Csókakő várára nézve még V. Lászlótól nyert kir. adományt végleg megerősítette s a család egész kihaltáig birta a várat. A Mátyás után bekövetkezett szomoru idők zilált viszonyai, a parasztlázadás s egyéb belharcok e megyét is feldulták. II. Lajos utolsó utja e megyén vezetett keresztül, midőn Mohács felé indult s először Érden állapodott meg seregével Sárkány Ambrus birtokán, hol kedvenc lova hirtelen elpusztult, mit rosz jelnek tulajdonítottak; innét Ercsibe, hol Báthory András csatlakozott hozzá seregével; Ercsiből Duna-Pentelére ment, hol Bácsy György, Zápolya János küldötte jelent meg, hirt hozva a sereg gyülekezéséről. A szerencsétlen mohácsi csata után F. a legborzasztóbb pusztításoknak volt kitéve, mert a győztes török sereg a Duna mellett vonult fel Buda felé s igy a megyét egész hosszában feldulta, dunamelléki községeit elpusztítván.</w:t>
      </w:r>
    </w:p>
    <w:p>
      <w:pPr>
        <w:pStyle w:val="Normal"/>
        <w:rPr/>
      </w:pPr>
      <w:r>
        <w:rPr/>
        <w:t>A hosszas belharcok s török dulás nagyon megapasztotta a megye lakosságát. 1543 szept. 4. elesett Fejérvár s a török hódoltság megkezdődött F.-re nézve. A megye, mint ilyen végképpen megszünt létezni s ezen állapot a török végleges kiüzéséig tartott. A török által elfoglalt vmegye a budai pasa 4 szandzsáksága között osztatott fel, t. i. a budai, fejérvári, simontornyai és szegszárdi között. A vmegye magyar birtokosai ezen idő alatt nagyon változtak. A régi megyei nemes családok neve egészen eltünik és ujak merülnek fel; azonban az uj birtokosok sem mertek a török miatt bejönni, hanem biztosabb helyeken s vidéken maradnak s onnét intézik birtokaik ügyét, maguk a beiktatások sem itt történnek, hanem lehetőleg valamely várban, vagy biztos helyen. A török alatt sok véres harcnak volt e vmegye szinhelye; a Fejérvár körül megkisérlett ostromok mindig a megyei községek dulásával jártak. 1593 november 2. Pákozdnál volt nagy ütközet. 1601 október 15. pedig Csókakő vár mellett vivatott a sárréti véres csata; mindkettő a török vereségével végződött. A török iga alól 1688. szabadult meg Székes-Fejérvár és vele a vmegye; azonban ugylátszik, eleintén katonai kormányzás alatt állhatott, főispánná 1691. gróf Esterházy Gábor neveztetett ki, de ez székét el sem foglalá; utóda lett 1692. gróf Esterházy Ferenc. Az első tisztujító közgyülés 1692 szept. 20. tartatott Székes-Fejérvárott; hogy mily néptelen volt a megye ekkor, onnét is kitünik, mert az első tisztujító közgyülésen 52 szavazó nemes volt jelen.</w:t>
      </w:r>
    </w:p>
    <w:p>
      <w:pPr>
        <w:pStyle w:val="Normal"/>
        <w:rPr/>
      </w:pPr>
      <w:r>
        <w:rPr/>
        <w:t>A vmegye nem nemes lakosságának nagy része szintén elpusztulván, a Duna mellékén rácok telepedtek le, ugy Alsó-Szent-Iván vidékén, Perkátán, Soóskuton, Ráckereszturon stb.; Tárnokon, Tordason tótok, Ettyeken, Acsán, Moórott, Isztiméren, Szaáron stb. németek. A rác lakosság egy része, kivéve a Duna mellékét, a Rákóczi szabadságharc alatt ismét elvonult és részint mivel ellenséges érzelmü volt, a felkelők által elüzetett.</w:t>
      </w:r>
    </w:p>
    <w:p>
      <w:pPr>
        <w:pStyle w:val="Normal"/>
        <w:rPr/>
      </w:pPr>
      <w:r>
        <w:rPr/>
        <w:t>A reformáció már korán utat talált a vmegyében s különösen a török alatt üldözésnek kitéve nem lévén, lakosságának tulnyomó része református lett; részint a török előtt, részben azok alatt Acsán, Alcsuthon, Csoóron, Pátkán, Pákozdon, Csákberényben, Zámolyon, Vereben, Tabajdon, Tordason, Kajászó-Szent-Péteren, Sukorón, Lovasberényben és Ettyeken rendezett, prédikátorokkal ellátott református eklézsiák voltak. A török elvonulása után különösen a jezsuiták által a visszatérés munkálata nagy erővel megkezdetett. Sőt Esterházy Pál nádor 1692. levelet intézett a főispánhoz, melyben irja, hogy miután a megye Ő Felsége fegyverei által lett meghódítva, Ő Felsége megmondotta, hogy más «hütön» (hiten) való tisztviselő ne legyen mint pápista. Még 1712., kivéve Moórt, hol kapucinus atya volt, Érdet és Ercsit, hol ferencrendi atya volt, az egész megye területén nem volt egyetlen egy kath. plébános.</w:t>
      </w:r>
    </w:p>
    <w:p>
      <w:pPr>
        <w:pStyle w:val="Normal"/>
        <w:rPr/>
      </w:pPr>
      <w:r>
        <w:rPr/>
        <w:t>A Rákóczi-féle szabadságharc idején Fejérvárt sokáig ostromolták a kurucok. A megye lakossága különben a kurucokhoz szított s nemességének nagyrésze tényleg részt is vett a hadjáratokban. Szekeres István kuruc ezredes megyei birtokos volt. Érdekes, hogy a nádor ráparancsolt a megyére, miszerint önkénteseket gyüjtsenek a felkelők ellen; a megye gyüjtött is ilyeket, de azt jelenti a nádornak, hogy az összeszedett önkéntesek s ujoncok a felkelőkhöz csatlakoztak. E zavaros időkben a megye köz- és kisgyüléseit nem Fejérvárott, hanem a biztosabb Győrben, sokszor egyes községekben, mint Tabajdon is tartotta. A megyei porták száma a török kiüzése után 521 volt s adó fejében a megyére esett 22,316 frt 74 kr. A vármegyei felkelő nemesség Mária Terézia alatt részt vett a poroszok ellen folytatott hadjáratban; Liptay Ferenc helyettes alispán és ezredes volt a felkelő nemesség parancsnoka. A vmegye 1771. három járásra volt hosszában felosztva: sármellékire, csákvárira és bicskeire, mely felosztás egész 1872-ig tartott; a megye összes lakossága, a nemeseket kivéve, ekkor volt 48,043 lélek. A közgyülési jegyzőkönyvek szerint az adóztatással és a katonasággal a vármegyének mindig sok baja volt; s követi utasításaiban, mindenkor követelte az alkotmány teljes helyreállítását. Mária Terézia alatt egyik utasításban követelte, hogy a magyar ezredeknél magyar tisztek alkalmaztassanak s hogy a király állandóan Budán lakjék. Midőn a mult század végén a szabadabb szellem feléledni kezd, a megyei gyülések is mindinkább nagyobb igényekkel lépnek fel a kormány ellen, azonban dinasztikus hűségüket megőrzik s a francia hadjáratok alatt a nemesi felkelést szervezik.</w:t>
      </w:r>
    </w:p>
    <w:p>
      <w:pPr>
        <w:pStyle w:val="Normal"/>
        <w:rPr/>
      </w:pPr>
      <w:r>
        <w:rPr/>
        <w:t>E század elején megindult nemzeties irányu mozgalmak nyomokat hagytak itt is, sőt a megye hatósága és nemessége oly hazafias ténykedést tanusít, melyhez hasonló kevés van a megyék történetében; ugyanis nemcsak támogatta eddig pártfogásával a szinügyet, hanem 1818. fejérmegyei magyar szintársulatot szervez Székes-Fejérvárott; tagjai e szintársulatnak az ország akkori első rangu szinésznői. A 30-as és 40-es évek mozgalmai e megyén is átviharzottak s a pecsovics és liberális párt közt nagy harcok vivattak, sőt az 1843. katonai beavatkozás mellett tartott véres restauráció (tisztujítás) tartja fenn emlékét ezen időkből. Szabadságharcunk több nevezetesebb eseménye folyt le a megyében s kevés család van, melynek tagja részt ne vett volna abban. A lázadó Jelasich horvátjai sok pusztítást s rablást követtek el s ellenük szervezte Salamon Lajos e célból kiküldött kormánybiztos a népfelkelést. A megye kormánybiztosa 1849. gróf Batthyány István volt. A szabadságharc első győzelmes csatája Pákozd mellett e megye területén vivatott, hol az ujonnan szervezett honvédség fényes tanujelét adta hősies bátorságának. Ugyancsak e megyében folyt le a szerencsétlen kimenetelü moóri ütközet is. A szabadságharc lezajlása után a rémuralom számtalan áldozatot ragadott el a megye fiai közül.</w:t>
      </w:r>
    </w:p>
    <w:p>
      <w:pPr>
        <w:pStyle w:val="Heading1"/>
        <w:rPr/>
      </w:pPr>
      <w:r>
        <w:rPr/>
        <w:t>Fejér</w:t>
      </w:r>
    </w:p>
    <w:p>
      <w:pPr>
        <w:pStyle w:val="Normal"/>
        <w:rPr/>
      </w:pPr>
      <w:r>
        <w:rPr/>
        <w:t>György, prépost-kanonok, hisztorikus, szül. Keszthelyen 1766 ápr. 23., hol atyja, Mihály, uradalmi ácsmester volt; megh. Pesten 1851 jul. 2. Korán árvaságra jutva s önmagára utalva, kalauz és segély nélkül ment a nagy világnak. A bölcsészeti tanulmányokat a pesti egyetemen hallgatta, hol Katona és Koppi voltak többek közt tanárai, kiknek köszönheti a magy. történelem művelésére vonzó hajlamát; a hittudományokat a pozsonyi várbeli szemináriumban végezte, azután a Festetics s Ürményi családoknál volt nevelő; a dogmatikát tanította Székes-Fejérvárott a püspöki szemináriumban (1802-4), kovácsii lelkész volt, s a nevezett főuri családok pártfogásával s irói érdemei jutalmául pesti egyetemi tanárrá (1808), 1818. a győri tanulmányi ker. igazgatójává, 1824. pedig az egyetem könyvtárának igazgatójává neveztetett ki s hivatalát viselte 1843-ig; de nyugalomba vonulva is Pesten lakott. Győri tanulm. igazgatósága alatt nyert kir. tanácsosi, s pestujhegyi préposti cimet; egyetemi könyvtárnoksága közben pedig, 1840. nagyváradi kanonok is lett. 1822. Pozsonyban tartott nemzeti zsinatra hivatván meg, annak tanácskozásaiban buzgó részt vett. Egyike a legtermékenyebb iróknak hazánkban, kinek magyar, latin s német nyelven irt különféle, de főképpen történelmi munkáinak száma a 180-at meghaladja. Roppant számu munkáit maga elszámlálja nagyterjedelmü codex diplomaticusa utolsó kötetében. E legnagyobb munkája hibákkal van ugyan tele, de óriási szorgalomra mutat, s hiányai mellett is, az összegyüjtött anyag gazdagsága miatt a történetirók háláját érdemli. E latin nyelvü, több mint 40 kötetre menő munkájában, hosszu élete buvárlatának egész eredményét gyüjtötte össze. Az ifju lelkü, erélyes öreg ur, ősz hajakkal s remegő kézzel is fáradatlanul folytatta irói működését, még 1850. 84 éves korában is értekezett a kunok eredetéről, s a politikai forradalmak okairól, mely utóbbi, eltiltott művében a sirhoz közel álló agg férfi bátorságával szólal fel meggyőződése mellett. Tömérdek számu munkái közül 92 van latin nyelven irva. A nagy tömegnek tartalma, ifjabb korában leginkább teologiai s bölcsészeti, de kiterjeszkedik a mezei gazdaság egyes ágaira is, sőt a mult század végén vigjátékokat is irt s adott ki Pozsonyban, melyek cimei: A tisztességre vágyódók, A nevelők, és az öreg fösvény zsugori s még jeles munkát irt a kisdedek vallásbeli oktatásáról (Pozsony 1790), ugyanakkor értekezett a dohánytermesztésről s annak elkészítéséről, a jelen század két első tizedében pedig, mig szent irásbeli történeteket, szentek életét, makula nélkül való tükört, áhítatos imádságokat s énekeket, «Liliomkert s Lelki fegyverház» cimü imakönyveket, Pest főtemplomában elmondott s a mostani illetőleg akkori idők szükségeihez alkalmaztatott vasárnapi, ünnepi s alkalmatosságbeli egyházi beszédeket áraszt r. kat. hitsorsosai lelki épülésére, és értekezéseket ir a toleranciáról s egyedül üdvezítő eklézsiáról, s megkezdi a filozofia egyes részeinek feldolgozását, kiadván Antropologiáját (Buda 1807. 2. kiad.) s közhasznu Logikáját (u. o. 1810); nem mulasztja el kinyomtatni Oktatását a gyümölcsfa neveléséről (Buda 1812); s a jávorfa levélből való cukorcsinálásról (u. o. 1812). De ád két kötetes Encyclopediát is rövid rajzolatban (Buda 1818); s öt kötetes Geografiai Lexikont (Pest, 1817-18.) s leirja Székesfehérvár régiségeit (1818.); a tihanyi apátság és Balaton tavának utazásbeli bővebb esmertetését (Pest 1821) s Győr városának megesmertetését (1820). Szóval: Esmértetései száma oly rendkivüli kiterjedésü, hogy alig érthetni, hol vehette az időt mindezeknek bőséges megirására; nem szenved kétséget, hogy páratlan szorgalommal sok hasznos adatot gyüjt s ismeretet terjeszt, de nyelve s izlése igen fogyatékos. A század harmadik s negyedik tizedében folytatja bölcsészeti könyvei kiadását; közzé teszi Budán 1835. Az ember kiformáltatását esmérő erejére nézve, vagyis Metaphysikáját; 1836. bevezetését a philosophiában, vagyis Propedeutikáját; 1838. Aeszthetikáját s 1842. Embernemesítését, vagyis erkölcstudományát s megkezdi történettudományi kutatásait: Magyar őseink eredetéről s hajdani lakhelyökről (Pest 1825); Kálmán király I. Geiza s nem szt. László királynak fia volt, (1826); Béla király névtelen jegyzője II. Béla király jegyzője volt (1827); Egy okleveles gyüjtemény hasznáról és szükségéről hazánkban (1828); Honi városaink befolyása nemzeti kifejlődésünkre (Buda 1840). Az általa szerkesztett Tudományos Gyüjteményt is megtömte különféle tárgyakról irt részben becses értekezéseivel, ott közölte Molnár János szepesi kanonok, Rajnis József, Miller Jakab életirását; Verseghy Ferenc viszontagságos életét s poétai, grammatikai érdemeit; Dankovszky elleni polemiáját; Magyarország statisztikájára szolgáló esmertetését, a nemzeti kulturáról közönségesen s a magyar nemzetéről különösen szóló cikkét; számadását saját irása módjáról (gyenge számadás). A sz. kir. városok eredetéről; a filologia kiterjedését s esmertetését stb.</w:t>
      </w:r>
    </w:p>
    <w:p>
      <w:pPr>
        <w:pStyle w:val="Normal"/>
        <w:rPr/>
      </w:pPr>
      <w:r>
        <w:rPr/>
        <w:t>E nem mindennapi szorgalom, s ilyen irodalmi tulszaporaság azonban nem vihették be Fejér György prépostot az akadémiába, mert ennek vezérférfiai nem bocsátották meg az önmagával eltelt vaskalapos, izléstelen, hibás nyelven iró, Verseghyt Révay s Kazinczy elébe tevő öreg embernek nagy hiányosságait s az általa összehalmozott «multorum camelorum onust» nem tartották alkalmas podgyásznak a művelt nyelv s haladás lakhelyén. Horvát Istvánt, Fejérnek jó barátját és szellemrokonát beválasztották, de ez ridegen visszautasította a megtiszteltetést; Fejér Györgyöt tehát nem is próbálták megkinálni oly társaság részéről jövő kitüntetéssel, melyet ő száraz tudományossága magaslatáról lenézett s ellenséges indulattal gunyolt és üldözött. Pedig nagy érdemei a történeti anyaggyüjtésben tagadhatlanok, s ő a hálát érdemlő, fáradhatlan gyüjtők közt első rendben áll. Emlékbeszédet Toldy Ferenc, könyvtárnok-utóda tartott felette 1865 jul. 3. a pesti egyetem disztermében.</w:t>
      </w:r>
    </w:p>
    <w:p>
      <w:pPr>
        <w:pStyle w:val="Heading1"/>
        <w:rPr/>
      </w:pPr>
      <w:r>
        <w:rPr/>
        <w:t>Fejércse</w:t>
      </w:r>
    </w:p>
    <w:p>
      <w:pPr>
        <w:pStyle w:val="Normal"/>
        <w:rPr/>
      </w:pPr>
      <w:r>
        <w:rPr/>
        <w:t>kisközség Bereg vármegye tiszaháti j.-ban, (1891) 257 magyar lak., őskori régiségei tanuskodása szerint itt már a történelmi idő előtt laktak emberek. A XIII. században a Gutkeled nemzetségből eredt Várdai és Csarnavodai család birtokában volt, utóbb a Surányi, Szilágyi, Telegdi és Lónyai-családok birták.</w:t>
      </w:r>
    </w:p>
    <w:p>
      <w:pPr>
        <w:pStyle w:val="Heading1"/>
        <w:rPr/>
      </w:pPr>
      <w:r>
        <w:rPr/>
        <w:t>Fejérd</w:t>
      </w:r>
    </w:p>
    <w:p>
      <w:pPr>
        <w:pStyle w:val="Normal"/>
        <w:rPr/>
      </w:pPr>
      <w:r>
        <w:rPr/>
        <w:t>kisközség Kolozs vmegye kolozsvári j.-ban, (1891) 2134 oláh és magyar lakossal.</w:t>
      </w:r>
    </w:p>
    <w:p>
      <w:pPr>
        <w:pStyle w:val="Heading1"/>
        <w:rPr/>
      </w:pPr>
      <w:r>
        <w:rPr/>
        <w:t>Fejéregyház</w:t>
      </w:r>
    </w:p>
    <w:p>
      <w:pPr>
        <w:pStyle w:val="Normal"/>
        <w:rPr/>
      </w:pPr>
      <w:r>
        <w:rPr/>
        <w:t>l. Holics.</w:t>
      </w:r>
    </w:p>
    <w:p>
      <w:pPr>
        <w:pStyle w:val="Heading1"/>
        <w:rPr/>
      </w:pPr>
      <w:r>
        <w:rPr/>
        <w:t>Fejéregyháza</w:t>
      </w:r>
    </w:p>
    <w:p>
      <w:pPr>
        <w:pStyle w:val="Normal"/>
        <w:rPr/>
      </w:pPr>
      <w:r>
        <w:rPr/>
        <w:t>(Fehéregyháza, Beszarika alba), kisközség Máramaros vmegye szigeti j.-ban, (1891) 1305 oláh és német lak.</w:t>
      </w:r>
    </w:p>
    <w:p>
      <w:pPr>
        <w:pStyle w:val="Heading1"/>
        <w:rPr/>
      </w:pPr>
      <w:r>
        <w:rPr/>
        <w:t>Fejérkő</w:t>
      </w:r>
    </w:p>
    <w:p>
      <w:pPr>
        <w:pStyle w:val="Normal"/>
        <w:rPr/>
      </w:pPr>
      <w:r>
        <w:rPr/>
        <w:t>1. (Vaiszkova) Lopérhoz tartozó m. kir. vasgyártelep Zólyom vmegye breznóbányai j.-ban. - 2. F., Kászon-Altizhoz tartozó borviztelep, Csik vmegye kászon-alcsiki j.-ban.</w:t>
      </w:r>
    </w:p>
    <w:p>
      <w:pPr>
        <w:pStyle w:val="Heading1"/>
        <w:rPr/>
      </w:pPr>
      <w:r>
        <w:rPr/>
        <w:t>Fejérkövy</w:t>
      </w:r>
    </w:p>
    <w:p>
      <w:pPr>
        <w:pStyle w:val="Normal"/>
        <w:rPr/>
      </w:pPr>
      <w:r>
        <w:rPr/>
        <w:t>István, kinevezett esztergomi érsek, szül. 1522., megh. 1596 nov. 20. Életének első szakáról nem birunk tudomással. 1567. a pannonhalmi főapátságot nyerte el, majd 1571. tinnini, 1573. veszprémi és 1587. nyitrai püspökké nevezték ki. 1594. a huszonegy év óta üresedésben levő esztergomi érseki székre emelte őt a királyi kegy, azonban kinevezése után négy hónappal elhalálozván, azt el nem foglalhatta. Politikai téren nevezetes szerepet játszott s 1588-tól haláláig Magyarország helytartója volt.</w:t>
      </w:r>
    </w:p>
    <w:p>
      <w:pPr>
        <w:pStyle w:val="Heading1"/>
        <w:rPr/>
      </w:pPr>
      <w:r>
        <w:rPr/>
        <w:t>Fejér ón</w:t>
      </w:r>
    </w:p>
    <w:p>
      <w:pPr>
        <w:pStyle w:val="Normal"/>
        <w:rPr/>
      </w:pPr>
      <w:r>
        <w:rPr/>
        <w:t>Zay Mineralogiájában igy nevezi az ónt, szemben az ólommal, mely nála fekete ón.</w:t>
      </w:r>
    </w:p>
    <w:p>
      <w:pPr>
        <w:pStyle w:val="Heading1"/>
        <w:rPr/>
      </w:pPr>
      <w:r>
        <w:rPr/>
        <w:t>Fejérpataky</w:t>
      </w:r>
    </w:p>
    <w:p>
      <w:pPr>
        <w:pStyle w:val="Normal"/>
        <w:rPr/>
      </w:pPr>
      <w:r>
        <w:rPr/>
        <w:t>1. László, hisztorikus és oklevéltani iró, szül. Eperjesen 1857 aug. 17. Kiképeztetését a budapesti egyetemen és a bécsi cs. kir. történeti intézetben nyerte. Jelenleg a m. n. muzeum könyvtárának igazgató-őre s a budapesti egyetemen az oklevéltan magántanára. Az országos heraldiai és genealogiai társaság titkára, a Turul c. szaklap szerkesztője. A m. tud. akadémiának 1884 óta levelező, 1893 óta rendes tagja, valamint a történelmi bizottság előadója. A Mon. Vaticana 1885. megjelent kötetét Gentilis bibornok követségi iratait ő adta ki, a pápai tizedszedők számadásait tartalmazó kötetet is ő szerkesztette 1887-ben. Művei közül nevezetesebbek: A pannonhalmi apátság alapító oklevele (Budapest 1878); A királyi kancellária az Árpádok korában (u. o. 1885); Magyarországi városok régi számadási könyvei (Budapest 1885); Magyar Nemzetségi Zsebkönyv (Budapest 1888. Szinnyei Józseffel közösen); Kálmán király oklevelei (Budapest 1892); Béla király névtelen jegyzőjének hasonmás-kiadása (Budapest, 1892). - Bátyja 2. F. Kálmán, jog- és államtudományi doktor, ügyvéd, szül. Eperjesen, 1852 szept. 11. Kiképeztetését a budapesti egyetemen nyerte; a m. földhitelintézet ügyésze, 1888. óta a m. tud. akadémia buzgó ügyvédje.</w:t>
      </w:r>
    </w:p>
    <w:p>
      <w:pPr>
        <w:pStyle w:val="Heading1"/>
        <w:rPr/>
      </w:pPr>
      <w:r>
        <w:rPr/>
        <w:t>Fejértársaság</w:t>
      </w:r>
    </w:p>
    <w:p>
      <w:pPr>
        <w:pStyle w:val="Normal"/>
        <w:rPr/>
      </w:pPr>
      <w:r>
        <w:rPr/>
        <w:t>Fejér vagy angol zsoldos társaság neve alatt jön elő N. Lajos király idejében egy angolok s magyarokból álló hadcsapat. Főkapitánya az angol Mortimer Hugó, másodkapitánya a meseszerü hős, Toldi Miklós volt. Magyar hadnagyai voltak: Szalai Mihály, Szamosi Lanc, Zagoriai Miklós és Petrus de Marchio (?). - Valószinü, hogy Lajos király kivánságára, kinek többnyire voltak zsoldosai is, - hozott be Toldi Miklós angolokat, kik végül Lajos király oláhországi hadjárata után Brassó vidékén Törcs fellegvárát kapták nyugalmasabb állomásként. V. ö. Pór, N. Lajos kir. 405. l.</w:t>
      </w:r>
    </w:p>
    <w:p>
      <w:pPr>
        <w:pStyle w:val="Heading1"/>
        <w:rPr/>
      </w:pPr>
      <w:r>
        <w:rPr/>
        <w:t>Fejérvár</w:t>
      </w:r>
    </w:p>
    <w:p>
      <w:pPr>
        <w:pStyle w:val="Normal"/>
        <w:rPr/>
      </w:pPr>
      <w:r>
        <w:rPr/>
        <w:t>l. Székes-Fejérvár.</w:t>
      </w:r>
    </w:p>
    <w:p>
      <w:pPr>
        <w:pStyle w:val="Heading1"/>
        <w:rPr/>
      </w:pPr>
      <w:r>
        <w:rPr/>
        <w:t>Fejérvármegyei és Székesfejérvár városi történelmi s régészeti egylet</w:t>
      </w:r>
    </w:p>
    <w:p>
      <w:pPr>
        <w:pStyle w:val="Normal"/>
        <w:rPr/>
      </w:pPr>
      <w:r>
        <w:rPr/>
        <w:t>1873. alakult; célja a megye s város multjának földerítése; a történelem s régészet támogatása irodalmi téren. Van régiségtára. Az egylet több kisebb körü régészeti s történelmi kiállítást és felolvasást rendezett; legutóbb, a város s megye közreműködésével, az országos embertani s régészeti egylet megbizásából, a megye s város területén ásatásokat rendezett. Két terjedelmes Évkönyvet adott ki 1885. és 1893. Hattyuffy Dezső titkár dr. szerkesztése mellett. Jelenlegi elnöke Fiáth Miklós báró, főispán, alelnökök: Károly János, apátkanonok, Sárközy Aurél, alispán. Az egylet vagyona volt 1893 végén alapítványi tőkében: 1250 frt; kamatok s tagdijakban: 399 frt 73 kr. Tagok száma 1894. év elején volt: alapító tag 20; rendes tag 174. Tagdij: alapító 50 frt, rendes tag 1 frt. Az említett Évkönyveken kivül az egylet kiadásában megjelentek: «Érd és Batta községek történeti vázlata» Kereskényi Gyulától; «Jegyzék azon éremgyüjteményről, melyet Pauer János püspök a régiségtárnak adományozott» Czobor Béla dr.-tól; «Moha község történelmi vázlata» Hattyuffy Dezső dr.-tól.</w:t>
      </w:r>
    </w:p>
    <w:p>
      <w:pPr>
        <w:pStyle w:val="Heading1"/>
        <w:rPr/>
      </w:pPr>
      <w:r>
        <w:rPr/>
        <w:t>Fejérváry</w:t>
      </w:r>
    </w:p>
    <w:p>
      <w:pPr>
        <w:pStyle w:val="Normal"/>
        <w:rPr/>
      </w:pPr>
      <w:r>
        <w:rPr/>
        <w:t>-család (komlós-keresztesi). Régi magyar család, melynek első ismert őse Nekes István, ki Nándor-Fejérvárnál 1521. elesett. Nemeslevelet a család 1558. jun. 4., Komlós-Keresztesre királyi adományt 1570 máj. 25. kapott. A mult század közepén élt László, ki a hétéves háboruban mint kapitány szolgált, György, Károly, József nevü fiukat hagyott hátra. Józsefnek hat gyermeke volt, kik közül egy, ugyancsak József nevü cs. kir. tábornok volt. Ennek a fia F. Géza, a jelenlegi honvédelmi miniszter (l. o.). F. Gézának négy gyermeke van.</w:t>
      </w:r>
    </w:p>
    <w:p>
      <w:pPr>
        <w:pStyle w:val="Normal"/>
        <w:rPr/>
      </w:pPr>
      <w:r>
        <w:rPr/>
        <w:t>1. F. Gábor, archeologus, Pulszky Ferenc anyai nagybátyja, Fejérváry Károly régiséggyüjtő fia, ki Pulszky F.-nek az archeologiában irányt adott, szül. 1780., megh. Budapesten 1851 nov. 2. Elvégezte a jogot, ügyvéd lett s báró Brudern Józsefnek teljhatalmu megbizottja volt. Megválván ettől, utazást tett Német-, Olasz- és Franciaországban, 1834. Pulszky Ferenccel együtt Ausztriát, Németországot, Belgiumot, Angliát, Hollandiát utazta be, a müemlékeket tanulmányozva. A kormánytól a vörösvágási opalbányákat birta bérbe. Markó K. festőt is ő képeztette a külföldön. A külföld archeologusaival ismeretségben volt. Gazdag régészeti könyvtárát Pulszky F. örökölte, ki azt még saját vételeivel is gyarapította. Az emigráció alatt annak egyrészét, t. i. az elefántcsont-faragványokat eladta a liverpooli muzeumnak, másrészét 1870. nyilvános árverésen Párisban adta el, mivel a m. n. muzeum igazgatójává neveztetett ki, s ezen állásában megkövetelte a muzeumi szabályzat, hogy saját gyüjteménnyel ne birjon.</w:t>
      </w:r>
    </w:p>
    <w:p>
      <w:pPr>
        <w:pStyle w:val="Normal"/>
        <w:rPr/>
      </w:pPr>
      <w:r>
        <w:rPr/>
        <w:t>2. F. (komlós-keresztesi) Géza báró, tábornok s magyar királyi honvédelmi miniszter, született 1833 márc. 15. Josefstadtaban, atyja tábornagy volt. 1851-ig a bécsujhelyi katonai növeldében tanult, honnan mint alhadnagy lépett ki s beosztatott a Károly Ferenc-ezredbe, 1852. Strasoldó ezrednél főhadnagy lett, 1853. a főszállásmesteri hivatalhoz osztatott be szolgálattételre; 1855-57. végezte a hadi tiszti iskolát s a katonai térképészettel foglalkozott; 1859. a háboru kiütése előtt, századossá lett előléptetve. Az olasz hadjáratban részt vett s a szolferinói csata alkalmával különösen kitüntette magát, miért az uralkodó a Mária Terézia-rend lovagkeresztjével diszítette fel. 1860. királyi kamarási s 1862. osztrák bárói méltóságra emeltetett. Ezután a Coronini-ezredbe tétetett át s ezredével részt vett a dán hadjáratban. 1865. a hadjárat befejezése után, őrnaggyá s ő felsége szárnysegédévé neveztetett ki s mint ilyen az 1866-i hadjárat alkalmával többizben fontos kiküldéseket nyert az uralkodótól, melyeknek mindig pontosan eleget tett. 1868. az Este-ezredben alezredes, 1870. a Ramming-ezred tartalékezredénél parancsnok, 1872. pedig ezredes lett a magyar királyi honvédségnél s átvette a 15. honvéddandár parancsnokságát. Néhány héttel ezután a honvédelmi miniszteriumhoz neveztetett ki államtitkárnak, hol mai napig működik. A magyar honvédség szervezése s a honvédügy vezetése körül szerzett érdemeinek elismeréséül a király a Sz. István-rend kiskeresztjével diszítette fel, egyszersmind a magyarországi bárói rangot adta neki, s ezáltal a főrendiház tagja is lett. 1878. tábornokká neveztetett ki. F. a Mária Terézia- és Sz. István-rendeken kivül birja a hadi érmet, a slezvigholsteini emlékérmet, az I. oszt. tiszti jelvényt, a szász Albert-rend keresztjét, a württembergi Frigyes-rend középkeresztjét, és tisztje a francia becsület-rendnek. Katonai ismeretei a tábornoki kar egyik legkitünőbb tagjává, szervezési és igazgatási képessége pedig a honvédelmi miniszteriumban nélkülözhetlenné tevé őt; honvédelmi miniszternek 1884. nov. havában neveztetett ki. Az országgyülésen a budapesti I. kerületet (Vár) képviselte. Erős megtámadásoknak volt kitéve különösen a fegyvergyár ügyében és a véderőtörvény tárgyalásakor, de katonás egyenes modora és ügyes vitatkozása, méginkább pedig a honvédségnek, különösen a lovasságnak nagy haladása és kifejtése ott is kiváló helyzetet biztosítottak részére. Miniszteriumát megtartotta Szapáry és Wekerle kormányában és 1892. elején Budán ujra megválasztatott ugyan, de visszalépett, mire a király a felsőház tagjává nevezte ki. 1893 nyarán, Bauer közös hadügyminiszter halála után, komolyan szó volt arról, hogy F. nyerje el e méltóságot; a kőszegi hadgyakorlat alkalmából a vörös sas-rend nagykeresztjét kapta a német császártól. 1890. táborszernagy lett, 1887 óta pedig tulajdonosa a 46. (szegedi) gyalogezrednek.</w:t>
      </w:r>
    </w:p>
    <w:p>
      <w:pPr>
        <w:pStyle w:val="Heading1"/>
        <w:rPr/>
      </w:pPr>
      <w:r>
        <w:rPr/>
        <w:t>Fejes</w:t>
      </w:r>
    </w:p>
    <w:p>
      <w:pPr>
        <w:pStyle w:val="Normal"/>
        <w:rPr/>
      </w:pPr>
      <w:r>
        <w:rPr/>
        <w:t>1. István, ref. lelkész, szül. 1838 jan. 22. Legenyén (Zemplénm.). Eleinte Ladmócon, 1847-től pedig Sárospatakon tanult. A teol. tanfolyamot 1857. félbeszakítva, Fehérgyarmatra ment rektornak. Innen két év multával Pestre ment bevégezni a teologiát. Csakhamar azután Csurgóra választották tanárnak, de kevéssel utóbb Hódmezővásárhelyre szintén meghivatván, 1860 ápr. ez utóbbi helyen foglalt el tanári állást. 1865 okt. sátoralja-ujhelyi lelkész lett s azóta ott működik. Egyházi algondnoka a sárospataki főiskolának, tanácsbirája a tiszáninneni egyházkerületnek, elnöke az egyetemes énekügyi bizottságnak, tagja az egyetemes konventnek és tagja volt ugy a debreceni, mint a budapesti zsinatnak, melyeken, főleg az utóbbin, valamint a konventen egyik legéberebb vezére az autonomiához és a presbyteri irányhoz szigoruan ragaszkodó pártnak. A Prot. egylet kecskeméti közgyülésén (1876) és a debreceni zsinat megnyitásakor (1881) nagyhatásu alkalmi beszédeket tartott. A szépirodalmi lapokban 1857-től kezdve számtalan költeménye jelent meg, melyek külön kötetekben is ki vannak adva, összegyüjtve pedig 2 nagyobb kötetben 1894. jelentek meg. Legjelentékenyebb költői műve az Egy szép asszony cimü, mely a Kisfaludy-társaság 1876. évi költői beszély pályázatán 50 arany jutalmat nyert. Magyarra fordította a Shakspere Troilus és Kressidá-ját. A világtörténet időrendi átnézése és Magyarország történetének időrendi átnézése cimen Kerényi Ede álnév alatt jól használható kézikönyveket adott ki. Becsesek az Egyházi beszédei (2 kötet 1874-1876.) és a Temetési beszédei (1 kötet 1876). Megirta még A sátoralja-ujhelyi ev. ref. egyház történetét (1889) és A magyarországi református egyház énekeskönyve megujitásának programmját (1890), melynek alapján az erre vonatkozó előmunkálatokból öt füzetet egyuttal közzé is tett.</w:t>
      </w:r>
    </w:p>
    <w:p>
      <w:pPr>
        <w:pStyle w:val="Normal"/>
        <w:rPr/>
      </w:pPr>
      <w:r>
        <w:rPr/>
        <w:t>2. F. János, gömörvármegyei törvényszéki ülnök és cseh-tót iró. Szül. 1764., megh. 1813. Mint kishonti ág. ev. esperességi felügyelő, a papokat és tanítókat tudományos egyletbe gyüjtötte össze, melyben a tagok évi összejöveteleik alkalmával tanulmányaikat olvasták fel. (1809-től 1830-ig állott fenn). Művei: Hlas volajuci k sedlakom (Hivó szó a parasztsághoz, Pozsony 1808); Nezemanum, zemanstva žadujucim (Nemességre vágyódó nem nemeseknek, Vác 1812); De lingua genere et de hungarica in specie (1807).</w:t>
      </w:r>
    </w:p>
    <w:p>
      <w:pPr>
        <w:pStyle w:val="Heading1"/>
        <w:rPr/>
      </w:pPr>
      <w:r>
        <w:rPr/>
        <w:t>Fejés</w:t>
      </w:r>
    </w:p>
    <w:p>
      <w:pPr>
        <w:pStyle w:val="Normal"/>
        <w:rPr/>
      </w:pPr>
      <w:r>
        <w:rPr/>
        <w:t>azon mivelet, mellyel a tejmirigyből a tejet eltávolítják. Leginkább a tehenet, bivalyt, juhot és kecskét, Oroszországban helyenként a kancát is fejik. A tehenet naponként 2-3-szor fejik; háromszori fejés által 5-15 százalékkal több tejet nyernek, s a tej 10-20 százalékkal értékesebb (zsirosabb) is, de a gyakori fejés több munkát okoz. A kétszeri fejést 12 órai időközkben reggel és este, a háromszorit 8 órai időközökben kell eszközölni. A F. kézzel v. géppel történik. Kézzel előnyösebb az állatot fejni, mert a tőgyet jobban ki lehet fejni; a fejőgépek nemcsak tökéletlen szerkezetük miatt nem váltak be, de a jövőre is kétes értéküeknek tartatnak. A F.-nél különösen három dologra kell sulyt fektetni, 1. hogy a tőgyet teljesen kifejjék, 2. hogy az állattal jól bánjanak és 3. hogy fejéskor ugy a fejést eszközlőnek keze, valamint az állat tőgye tiszta legyen.</w:t>
      </w:r>
    </w:p>
    <w:p>
      <w:pPr>
        <w:pStyle w:val="Heading1"/>
        <w:rPr/>
      </w:pPr>
      <w:r>
        <w:rPr/>
        <w:t>Fej és irás</w:t>
      </w:r>
    </w:p>
    <w:p>
      <w:pPr>
        <w:pStyle w:val="Normal"/>
        <w:rPr/>
      </w:pPr>
      <w:r>
        <w:rPr/>
        <w:t>(pénzeken), az érmek elő és hátlapjának népies neve, mely a német Kopf és Münz elnevezések után készült. Társas-játékok (tekedobás stb.) alkalmával a versenyző pártok vezetői, a társak megválasztásának és a játék elkezdésének elsőségét egy pénzdarabra bizzák, annak elő- vagy hátlapját választva maguknak. A pénzdarabot feldobják s amint az, elő- vagy hátlapjával felül esik a földre, aszerint alakul a társaság és kezdődik a játék. Az eredeti német Kopf és Münz elnevezések I. Ferenc korából származnak, akinek 1812. évi rézkrajcárain van egyik oldalon az uralkodó feje, a másikon e körirat: Scheidemünze der Wiener Währung.</w:t>
      </w:r>
    </w:p>
    <w:p>
      <w:pPr>
        <w:pStyle w:val="Heading1"/>
        <w:rPr/>
      </w:pPr>
      <w:r>
        <w:rPr/>
        <w:t>Fejes pőröly</w:t>
      </w:r>
    </w:p>
    <w:p>
      <w:pPr>
        <w:pStyle w:val="Normal"/>
        <w:rPr/>
      </w:pPr>
      <w:r>
        <w:rPr/>
        <w:t>l. Kalapácsok.</w:t>
      </w:r>
    </w:p>
    <w:p>
      <w:pPr>
        <w:pStyle w:val="Heading1"/>
        <w:rPr/>
      </w:pPr>
      <w:r>
        <w:rPr/>
        <w:t>Fejet</w:t>
      </w:r>
    </w:p>
    <w:p>
      <w:pPr>
        <w:pStyle w:val="Normal"/>
        <w:rPr/>
      </w:pPr>
      <w:r>
        <w:rPr/>
        <w:t>az emulsio rossz magyar neve, l. Emulsio.</w:t>
      </w:r>
    </w:p>
    <w:p>
      <w:pPr>
        <w:pStyle w:val="Heading1"/>
        <w:rPr/>
      </w:pPr>
      <w:r>
        <w:rPr/>
        <w:t>Fejetlenség</w:t>
      </w:r>
    </w:p>
    <w:p>
      <w:pPr>
        <w:pStyle w:val="Normal"/>
        <w:rPr/>
      </w:pPr>
      <w:r>
        <w:rPr/>
        <w:t>l. Anárkia.</w:t>
      </w:r>
    </w:p>
    <w:p>
      <w:pPr>
        <w:pStyle w:val="Heading1"/>
        <w:rPr/>
      </w:pPr>
      <w:r>
        <w:rPr/>
        <w:t>Fejezet</w:t>
      </w:r>
    </w:p>
    <w:p>
      <w:pPr>
        <w:pStyle w:val="Normal"/>
        <w:rPr/>
      </w:pPr>
      <w:r>
        <w:rPr/>
        <w:t>(lat. Caput), nagyobb irásművek könnyebb áttekinthetőség céljából való fölosztásánál egy rész; az ily részt is el szokták látni cimekkel.</w:t>
      </w:r>
    </w:p>
    <w:p>
      <w:pPr>
        <w:pStyle w:val="Heading1"/>
        <w:rPr/>
      </w:pPr>
      <w:r>
        <w:rPr/>
        <w:t>Fejfa</w:t>
      </w:r>
    </w:p>
    <w:p>
      <w:pPr>
        <w:pStyle w:val="Normal"/>
        <w:rPr/>
      </w:pPr>
      <w:r>
        <w:rPr/>
        <w:t>fából faragott oszlop, melyet különösen a kálvinistáknál a sirhoz emlékjelül állítanak. F. továbbá a faragószéknek az a része, mellyel a megmunkálandó fatárgyat leszorítják.</w:t>
      </w:r>
    </w:p>
    <w:p>
      <w:pPr>
        <w:pStyle w:val="Heading1"/>
        <w:rPr/>
      </w:pPr>
      <w:r>
        <w:rPr/>
        <w:t>Fejfájás</w:t>
      </w:r>
    </w:p>
    <w:p>
      <w:pPr>
        <w:pStyle w:val="Normal"/>
        <w:rPr/>
      </w:pPr>
      <w:r>
        <w:rPr/>
        <w:t>(kefalalgia), a leggyakrabban előjövő megbetegedés, mely az esetek többségében más bántalmak egyik kisérő tünetét képezi. Mint önálló bántalom igen gyakori a féloldali fejfájás (hemikrania, migraine), mely a fej féloldalát lepi el. Bár férfiaknál sem ritka, tulnyomólag mégis nőknél észlelhető. Előidézőjeként említtetnek: ülő életmód, szellemi tulerőltetés, kedélyi izgalmak, emésztési zavarok stb. Nőknél gyakran jelentkezik a havi baj alkalmával. A F. rohamokban lép fel, mit néha bizonyos jelenségek megelőznek. A legtöbb beteg a roham alatt felette érzékeny a külső benyomások iránt. A rohammentes időszakban, az alapbántalomtól eltekintve, teljesen jól érezhetik magukat. Szokásos hüdéses és görcsös féloldali F.-t megkülönböztetni. Előbbinél a pupilla szükült, a fejfél a megfelelő oldalon piros és melegebb, utóbbinál a megfelelő pupilla tágult és az illető arcfél halvány és hüvös. A féloldali F. rendesen idült lefolyásu. A magasabb korban, nőknél főleg a havibaj elmaradása után, a rohamok gyérülnek és gyakran teljesen elmaradnak. Ahol a F. mint más bántalom kisérője van jelen, a kezelésnek az alapbetegség (székrekedés, emésztészavarok, szifilis, agydaganat, vérszegénység, hiszteria, a szem alkalmazkodási megerőltetése stb.) ellen kell irányulni. Féloldali F.-nál néha a készülő roham antipirin, szalicilsavas natron, fenacetin, coffeinum stb. adagolása által megelőzhető. A hüdéses féloldai F.-nál ergotint, a görcsösnél amilnitritet (zsebkendőre cseppentve) vagy nitroglicerint kisérlettek meg. Jó hatásuak néha a bromkáli, a különböző arzenkészítmények, a villamos kezelés. Mindezek mellett az idegrendszer edzése ajánlatos.</w:t>
      </w:r>
    </w:p>
    <w:p>
      <w:pPr>
        <w:pStyle w:val="Heading1"/>
        <w:rPr/>
      </w:pPr>
      <w:r>
        <w:rPr/>
        <w:t>Fejhang</w:t>
      </w:r>
    </w:p>
    <w:p>
      <w:pPr>
        <w:pStyle w:val="Normal"/>
        <w:rPr/>
      </w:pPr>
      <w:r>
        <w:rPr/>
        <w:t>l. Falsetto.</w:t>
      </w:r>
    </w:p>
    <w:p>
      <w:pPr>
        <w:pStyle w:val="Heading1"/>
        <w:rPr/>
      </w:pPr>
      <w:r>
        <w:rPr/>
        <w:t>Fejhurut</w:t>
      </w:r>
    </w:p>
    <w:p>
      <w:pPr>
        <w:pStyle w:val="Normal"/>
        <w:rPr/>
      </w:pPr>
      <w:r>
        <w:rPr/>
        <w:t>roncsoló (roncsoló orrhurut, rosszindulatu fejbetegség, hurutos láz), a szarvasmarháknak heveny lázas betegsége, mely különösen alacsony, sötét és rosszul szellőzött istállókban álló álatokon szokott szórványosan előfordulni. Valószinü, hogy fertőzés okozza, de ennek körülményei eddig még ismeretlenek. Leggyakoribb tavasszal, kevésbé nyáron, mig télen igen ritka. Többnyire csak fiatalabb, de egy évnél mégis idősebb állatok betegszenek meg, ökrök inkább, mint tehenek. A betegség nem ragad át egészségesekre és egyszeri kiállása nem teszi immunisság az állatot későbbi fertőzéssel szemben. Tünetek: Hirtelen fellépő és egészen 42° -ig emelkedő láz remegéssel és nagy elesettséggel, majd a szemek- és az orrnak sulyos gyuladása. Az idegen tünetek a bántalom egész lefolyása alatt előtérben állnak, némelykor kezdetben feltünő izgatottság vagy görcsök is észlelhetők, többnyire azonban a betegek egészen eltompultak, inogva állnak lábaikon, feküdve fejüket a földre fektetik, nem esznek és nem kérődzenek. A szemekből bőven folyik a köny, majd a genyedtség, a szemhéjjak párnaszerüen megdagadnak, a kötőhártyák élénk vörösek, a szaruhártya tejfehér szinüvé válik, mögötte pedig sokszor sárga izzadmány rakódik le. Az orr nyálkahártyája kipirosodik, megduzzad, majd felületén szürke lemezes felrakodások keletkeznek, egyidejüleg a bő orrfolyás szennyes szinüvé és büzössé, a lélekzés pedig szuszogóvá válik. A gyuladásnak a homloköblökre való átterjedése következtében a szarvak sokszor meglazulnak és a szarvcsapokról le is válnak. Ritka esetekben a száj nyálkahártyáján is képződnek lemezes felrakodások, azonkivül pedig bélhurut jelei is észlelhetők. A tünetek fokozatos sulyosbodása közben az egészen kimerült betegek végre elhullnak. A halálozási százalék 50-60%, sőt több is lehet. Javulás esetén is hetekig tart az üdülés és különben sem szokott a gyógyulás teljes lenni, mert sokszor vakság, orr és bélhurut vagy egyébb utóbántalmak maradnak vissza. A betegek kezelése lehelyesebben a fejre alkalmazott erélyes hideg borogatásokban, a szemek és az orr tisztántartásában és fertőtlenítő szerekkel való mosogatásában, továbbá az emésztés lehető javításában áll; esetleg a szarvak lefürészelése és a homloküregek helyi kezelése is szükségessé válhatik. A betegség ellen okszerüen az istállók kellő szellőztetésével és tisztántartásával, kóresetek fellépése esetén pedig alapos fertőtlenítéssel és az egészségesek áthelyezésével védekezhetni.</w:t>
      </w:r>
    </w:p>
    <w:p>
      <w:pPr>
        <w:pStyle w:val="Heading1"/>
        <w:rPr/>
      </w:pPr>
      <w:r>
        <w:rPr/>
        <w:t>Fejizmok</w:t>
      </w:r>
    </w:p>
    <w:p>
      <w:pPr>
        <w:pStyle w:val="Normal"/>
        <w:rPr/>
      </w:pPr>
      <w:r>
        <w:rPr/>
        <w:t>(musculi capitis) vannak a koponyán, arcon és állkapcson, az utóbbiakat a háromosztatu ideg, amazokat az arcideg látja el mozgató rostokkal. A fej- és arcizmok halványvörös szinüek, laposak, mindjárt a bőralatti zsirszövetben feküsznek; szomszédaik ellenében kevés az önállóságuk s egymással az izomnyalábok utján függnek össze.</w:t>
      </w:r>
    </w:p>
    <w:p>
      <w:pPr>
        <w:pStyle w:val="Normal"/>
        <w:rPr/>
      </w:pPr>
      <w:r>
        <w:rPr/>
        <w:t>A) Koponya-izmok. A homlokon, a nyakszirten és a fül körül fekvő lapos izmok inai a koponya boltozatot fedő inas hártyával, az u. n. fejsisakkal (galea aponeurotica cranii) függenek össze s azt előre vagy hátra huzzák, vele együtt a fej bőrét is mozgatva. 1. A homlokizom (m. frontalis) nyalábjai a szemgödör feletti szélen a szemöldökiven erednek, s felmennek egész a homlokdombig, ahol megvékonyodva domboru széllel a fejsisakhoz tapadnak. Belső nyalábjai az orr gyökerére folytatódnak (m. procerus Santorini). A homlok bőrét ivalaku harántredőkbe vonja és a fejsisakot előre huzza. 2. A nyakszirtizom (m. occipitalis) a felső nyakszirti vonalon ered és a fejsisakhoz tapad, négyoldalu egyenközény alaku.</w:t>
      </w:r>
    </w:p>
    <w:p>
      <w:pPr>
        <w:pStyle w:val="Normal"/>
        <w:rPr/>
      </w:pPr>
      <w:r>
        <w:rPr/>
        <w:t>B) Arcizmok. Feladatuk az arc nyilásait (pillarész, száj, orrnyilás) huzni vagy szükíteni és menyitni. Ahol az izomnyalábok a bőrhöz tapadnak, ott gödrök vagy barázdák keletkeznek. 1. A száj körizma v. záró izma (m. sphincter oris) övalakban füzi körül az ajkakban a szájrést, s felületes nyalábjai összefonódnak a szájréshez minden oldalról sugáralakban vonuló arcizmokkal; mélyebb rétegétől 4 kis nyaláb megy a metszőfogak fogmedri darabjaihoz (u. n. Cooper-féle metsző-izmok). 2. A szájzuglevonó (m. depressor anguli oris) és az alajklevonó izom (m. depressor labii inf.), valamint 3. az állemelő izom (m. levatormenti) alulról felfelé az alajkhoz mennek. 4. A szájzugemelő (m. levator anguli ovis és 5. a felajkemelő izom (m. levator labbi superioris) ugyanugy mennek a felső-ajkhoz felülről lefelé, s ezt amazokkal ellenkező irányban mozgatják. 6. A járomizom (m. zygomaticus), a pofacsonttól a szájzugba megy; tágítja a szájrést. 7. Az orrnak össze- és leszorító saját izma van (m. compressor narium et depressor alae nasi). 8. A szempilláknak körizma (m. sphincter oculi) vékony és lapos izomból áll a szempillákon és a szemgödör szélein, szemgödöri része fenn összefügg a homlokizommal s tőle a szemöldökfeletti iven erősebb nyalábok vonulnak oldalfelé (u. n. szemöldökredő izom; m. corrugutor supercilii). 9. A pofa-izom (m. buccinator) a felső és alsó állkapocs közötti hézagot zárja; nyalábjai a szájrésnél a körizommal függenek össze. A szájzugot oldalfelé huzza és a pofákat a fogakhoz szorítja. A felsorolt izomok tágítják vagy szükítik a száj-, szem- és orrnyilást. Azonkivül az arcjátékra (mimika) van lényeges befolyásuk. Az arcjáték egyéni változatosságának oka az arcizmok különféle fejlettségében és végződésük finomabb viszonyainak eltérésében van. Nevetéskor v. siráskor minden embernél ugyanazon izmok működnek, s mégis szerfeletti a változat a finomabb árnyalatokban. Minden arcjátékra a szem játéka is jelentékeny befolyásu és az állkapcsot mozgató izmok működése. Az arcizmok játékát az akarattal befolyásolhatjuk ugyan, de nem miden ember egyformán, inkább a szinészek, mint mások.</w:t>
      </w:r>
    </w:p>
    <w:p>
      <w:pPr>
        <w:pStyle w:val="Normal"/>
        <w:rPr/>
      </w:pPr>
      <w:r>
        <w:rPr/>
        <w:t>C) Az állkapocs izmai. 1. A rágó-izom (m. masseter) hosszukás, négyoldalu, vastag s erős izom a járomív és állkapocs szöglete között, emeli az állkapcsot. 2. A halántékizom (m. temporalis) felső széle a koponya oldalán a félköridomu halántékvonalon ered, konvergáló nyalábjai az állkapocs hallóorr nyujtványához tapdnak; a nyitott állkapocs izfejét az izgumóról az izárokba visszahuzza. 3. A belső röpizom (m. pterygoideus int.), négyoldalu, az állkapocs ágának belső felszinén van, a röpnyujtványtól megy az állkapocsszöglet belső felszinéhez; az állkapcsot emeli és előre huzza. 4. A külső röpizom (m. pterygoideus ext.) a röpcsonttól az állkapocs nyakához megy, nyalábjai vizszintesen feküsznek, az állkapcsot az izárokjából előrefelé huzza. Felváltott működésénél az egyik vagy a másik oldalon jönnek létre az őrlő-mozgások.</w:t>
      </w:r>
    </w:p>
    <w:p>
      <w:pPr>
        <w:pStyle w:val="Heading1"/>
        <w:rPr/>
      </w:pPr>
      <w:r>
        <w:rPr/>
        <w:t>Fejizületek</w:t>
      </w:r>
    </w:p>
    <w:p>
      <w:pPr>
        <w:pStyle w:val="Normal"/>
        <w:rPr/>
      </w:pPr>
      <w:r>
        <w:rPr/>
        <w:t>és fejszalagok (l. az ábrákat). A fejizület (articulatio capitis) a nyakszirtcsont és a két felső nyakcsigolya között van. 1. A nyakszirtcsont bütykei az első nyakcsigolya (atlasz) oldaltömegein létező sajka-idomu izületi árkokon nyugosznak s köztük bő tokszalagok vannak, a hézagot pedig az atlasz elülső és hátulsó ive, valamint az öreglik körzete között a borított szalagok töltik meg. 2. Az 1-ső és 2-ik nyakcsigolya között 3 izület van: az epistropheus (2-ik nyakcsigolya) fognyujtványa izesül az atlasz elülső ivével, az utóbbinak oldalsó alsó izlapjai pedig izesülnek az epistropheus testén levő megfelelő izlapokkal.</w:t>
      </w:r>
    </w:p>
    <w:p>
      <w:pPr>
        <w:pStyle w:val="Brahely"/>
        <w:rPr/>
      </w:pPr>
      <w:r>
        <w:rPr/>
        <w:t xml:space="preserve">[ÁBRA] </w:t>
      </w:r>
      <w:r>
        <w:rPr>
          <w:rStyle w:val="Brafelirat"/>
          <w:b/>
          <w:bCs/>
        </w:rPr>
        <w:t>Fejizületek.</w:t>
      </w:r>
    </w:p>
    <w:p>
      <w:pPr>
        <w:pStyle w:val="Normal"/>
        <w:rPr/>
      </w:pPr>
      <w:r>
        <w:rPr/>
        <w:t>Az utóbbiak oldalfelé lejtősek, az őket egyesítő tokszalag igen bő. Az epistropheus fognyujtványának az atlaszhoz való rögzítésére egy erős keresztszalag szolgál, melynek harántszára (lig. transversum dentis) a fognyujtvány nyakát ivalakban megkerüli, az atlasz egyik oldaltömegétől a másikig terjedve; ezen harántszalag közepétől fel- és lefelé is elmegy egy-egy mellékszár, a felső az öreglik elülső körzetéhez tapad, az alsó az epistropheus testének hátolsó felszinén végződik. A felsoroltakon kivül még kétféle szalag van a szóban levő izületeken, u. m. a fognyujtvány függesztő szalaga (lig. suspensorium dentis) a fognyujtvány csúcsától az öreglik elülső széléhez megy.</w:t>
      </w:r>
    </w:p>
    <w:p>
      <w:pPr>
        <w:pStyle w:val="Brahely"/>
        <w:rPr/>
      </w:pPr>
      <w:r>
        <w:rPr/>
        <w:t xml:space="preserve">[ÁBRA] </w:t>
      </w:r>
      <w:r>
        <w:rPr>
          <w:rStyle w:val="Brafelirat"/>
          <w:b/>
          <w:bCs/>
        </w:rPr>
        <w:t>Fejizületek.</w:t>
      </w:r>
    </w:p>
    <w:p>
      <w:pPr>
        <w:pStyle w:val="Normal"/>
        <w:rPr/>
      </w:pPr>
      <w:r>
        <w:rPr/>
        <w:t>A szárnyas szalagok (lig. alaria s. Manchartii), a fognyujtvány csúcsának oldalaitól eredve, majdnem vizszintesen oldalfelé haladnak és a nyakszirtcsont bütykének belső felszinére tapadnak, igen erősek, ugy hogy igen nagy erőszak behatására, p. akasztásnál sem szakadnak meg. Mindezen szalagokat a gerinc-csatorna felé egy széles szalagcsik (lig. latum epistrophei) takarja.</w:t>
      </w:r>
    </w:p>
    <w:p>
      <w:pPr>
        <w:pStyle w:val="Normal"/>
        <w:rPr/>
      </w:pPr>
      <w:r>
        <w:rPr/>
        <w:t>A fejizületekben mennek végbe a fej mozgásai, de azokhoz a nyaki gerincoszlop mozgásai is hozzájárulnak. A első izületben (fej és atlasz között) létesül a fejnek előre és hátrahajlítása, az alsó izületben (atlasz és epistropheus között) történik a fej forgatása a függőleges tengelye körül, nyugalmi állásban az arc egyenesen előfelé néz; ebből kiindulva a felső izületben a hajlítás és feszítés (u. n. igen-jel) összesen 45° -ban végezhető. A két felső nyakcsigolya között a függőleges forgatás összesen 80-90° -ban megy végbe.</w:t>
      </w:r>
    </w:p>
    <w:p>
      <w:pPr>
        <w:pStyle w:val="Heading1"/>
        <w:rPr/>
      </w:pPr>
      <w:r>
        <w:rPr/>
        <w:t>Fejkészlet</w:t>
      </w:r>
    </w:p>
    <w:p>
      <w:pPr>
        <w:pStyle w:val="Normal"/>
        <w:rPr/>
      </w:pPr>
      <w:r>
        <w:rPr/>
        <w:t>(bány.), az ércek előkészítése végett porrá tört zuzóérc lisztjét és iszapját széreken dolgozzák fel; a szérek felső részén leülepedett és szinércporban legdusabb készlet a F., mely gazdagabb zuzóércek feldolgozásánál azonnal beváltható; szegényebb ércek F.-e azonban még többször átbocsátandó a széren, hogy a beváltásra érdemes legyen.</w:t>
      </w:r>
    </w:p>
    <w:p>
      <w:pPr>
        <w:pStyle w:val="Heading1"/>
        <w:rPr/>
      </w:pPr>
      <w:r>
        <w:rPr/>
        <w:t>Fejkosz</w:t>
      </w:r>
    </w:p>
    <w:p>
      <w:pPr>
        <w:pStyle w:val="Normal"/>
        <w:rPr/>
      </w:pPr>
      <w:r>
        <w:rPr/>
        <w:t>l. Koszosság.</w:t>
      </w:r>
    </w:p>
    <w:p>
      <w:pPr>
        <w:pStyle w:val="Heading1"/>
        <w:rPr/>
      </w:pPr>
      <w:r>
        <w:rPr/>
        <w:t>Fejkő</w:t>
      </w:r>
    </w:p>
    <w:p>
      <w:pPr>
        <w:pStyle w:val="Normal"/>
        <w:rPr/>
      </w:pPr>
      <w:r>
        <w:rPr/>
        <w:t>(halászat), a fenékhorog elsülyesztésére szolgáló kő.</w:t>
      </w:r>
    </w:p>
    <w:p>
      <w:pPr>
        <w:pStyle w:val="Heading1"/>
        <w:rPr/>
      </w:pPr>
      <w:r>
        <w:rPr/>
        <w:t>Fejkör</w:t>
      </w:r>
    </w:p>
    <w:p>
      <w:pPr>
        <w:pStyle w:val="Normal"/>
        <w:rPr/>
      </w:pPr>
      <w:r>
        <w:rPr/>
        <w:t>a fogaskerekek fogai körül huzható legnagyobb kör, mely a fogak fején halad keresztül, l. Fogaskerék.</w:t>
      </w:r>
    </w:p>
    <w:p>
      <w:pPr>
        <w:pStyle w:val="Heading1"/>
        <w:rPr/>
      </w:pPr>
      <w:r>
        <w:rPr/>
        <w:t>Fejkötők</w:t>
      </w:r>
    </w:p>
    <w:p>
      <w:pPr>
        <w:pStyle w:val="Normal"/>
        <w:rPr/>
      </w:pPr>
      <w:r>
        <w:rPr/>
        <w:t>az ácsmunkában rövidebb támaszok, melyek valamely szelement vagy gerendát az azt alátámasztó oszloppal összekötik, l. Hónaljfák.</w:t>
      </w:r>
    </w:p>
    <w:p>
      <w:pPr>
        <w:pStyle w:val="Heading1"/>
        <w:rPr/>
      </w:pPr>
      <w:r>
        <w:rPr/>
        <w:t>Fejlábuak</w:t>
      </w:r>
    </w:p>
    <w:p>
      <w:pPr>
        <w:pStyle w:val="Normal"/>
        <w:rPr/>
      </w:pPr>
      <w:r>
        <w:rPr/>
        <w:t>(állat), a lágytestüek (Mollusca, puhatestüek, puhányok) egyik osztályára (Cephalopoda) rosszul képzett müszó, helyesebben a lábasfejü kifejezés. L. o.</w:t>
      </w:r>
    </w:p>
    <w:p>
      <w:pPr>
        <w:pStyle w:val="Heading1"/>
        <w:rPr/>
      </w:pPr>
      <w:r>
        <w:rPr/>
        <w:t>Fejlánc</w:t>
      </w:r>
    </w:p>
    <w:p>
      <w:pPr>
        <w:pStyle w:val="Normal"/>
        <w:rPr/>
      </w:pPr>
      <w:r>
        <w:rPr/>
        <w:t>(halászat), az állóbárka macskáját a sárkányhoz kötő lánc.</w:t>
      </w:r>
    </w:p>
    <w:p>
      <w:pPr>
        <w:pStyle w:val="Heading1"/>
        <w:rPr/>
      </w:pPr>
      <w:r>
        <w:rPr/>
        <w:t>Fejléc</w:t>
      </w:r>
    </w:p>
    <w:p>
      <w:pPr>
        <w:pStyle w:val="Normal"/>
        <w:rPr/>
      </w:pPr>
      <w:r>
        <w:rPr/>
        <w:t>változó szélességü léc, mellyel szélesebb fából készült lapokat, p. rajztáblát, iskolatáblát stb. a bütükön beszegik. A F.-et eresztvénnyel és enyvezéssel kötik össze a lappal. Ezt a műveletet az asztalos megfejelésnek nevezi.</w:t>
      </w:r>
    </w:p>
    <w:p>
      <w:pPr>
        <w:pStyle w:val="Heading1"/>
        <w:rPr/>
      </w:pPr>
      <w:r>
        <w:rPr/>
        <w:t>Fejlődés</w:t>
      </w:r>
    </w:p>
    <w:p>
      <w:pPr>
        <w:pStyle w:val="Normal"/>
        <w:rPr/>
      </w:pPr>
      <w:r>
        <w:rPr/>
        <w:t>az állattanban az alakbeli változásoknak azon, majd egyszerübb, majd bonyolódottabb sorozata, melyet az állat keletkezésétől, azaz a peteállapottól az ivarérettségig, azaz életének a szaporodásra alkalmas szakáig átél. - F.-tan (ontogenia, embryologia) az állattannak azon része, mely az állatok kifejlődésével foglalkozik. Az állategyének kifejlődésén kivül az ujabb tudomány az állatfajok és a különböző rendszertani csoportok kifejlődésével is foglalkozik, a F.-tannak ezen része a törzsfejlődéstannak (phylogenia) neveztetik. L. Darvinizmus, Embriologia, Származáselmélet, Szaporodás, Állat és Állattan. - F. a botanikában, l. Alaktan.</w:t>
      </w:r>
    </w:p>
    <w:p>
      <w:pPr>
        <w:pStyle w:val="Heading1"/>
        <w:rPr/>
      </w:pPr>
      <w:r>
        <w:rPr/>
        <w:t>Fejlődött vonal</w:t>
      </w:r>
    </w:p>
    <w:p>
      <w:pPr>
        <w:pStyle w:val="Normal"/>
        <w:rPr/>
      </w:pPr>
      <w:r>
        <w:rPr/>
        <w:t>igy nevezik a katonaságnál a csapatnak akkénti felállítását, melyben a két sorba sorakozott szakaszok egymás mellett és nem egymásután állanak.</w:t>
      </w:r>
    </w:p>
    <w:p>
      <w:pPr>
        <w:pStyle w:val="Heading1"/>
        <w:rPr/>
      </w:pPr>
      <w:r>
        <w:rPr/>
        <w:t>Fejmadzag</w:t>
      </w:r>
    </w:p>
    <w:p>
      <w:pPr>
        <w:pStyle w:val="Normal"/>
        <w:rPr/>
      </w:pPr>
      <w:r>
        <w:rPr/>
        <w:t>(halászat), a fenékhorog csiptetőjére kötött s a horog szállítására vagy fölakasztására szolgáló kötő.</w:t>
      </w:r>
    </w:p>
    <w:p>
      <w:pPr>
        <w:pStyle w:val="Heading1"/>
        <w:rPr/>
      </w:pPr>
      <w:r>
        <w:rPr/>
        <w:t>Fejorbánc</w:t>
      </w:r>
    </w:p>
    <w:p>
      <w:pPr>
        <w:pStyle w:val="Normal"/>
        <w:rPr/>
      </w:pPr>
      <w:r>
        <w:rPr/>
        <w:t>fiatalabb sertések betegsége, melynek folyamán a fej megdagad, bőre kipirosodik, majd egyes helyeken elhal. Az elhalt részletek később ellöketvén, az üszkösödés tovább nyomul a mélyebb rétegekbe és a koponya vagy az arc, főleg az orr csontjait elérve, ezekből is kisebb-nagyobb darabok elhalván, külön válnak és a sebből kiesnek. A kóros folyamat némely esetekben megállapodik és a támadt folytonossághiányok hegesedés utján gyógyulnak, miáltal feltünő eltorzulások jöhetnek létre, máskor az állatok általános fertőzésben elpusztulnak. A betegséget valószinüleg ugyanaz a baktérium okozza, mint az emberek orbáncát (l. o.). Kezelésénél is ugyanazok az elvek irányadók; lényegesen különbözik tőle az u. n. sertésorbánc (l. o.).</w:t>
      </w:r>
    </w:p>
    <w:p>
      <w:pPr>
        <w:pStyle w:val="Heading1"/>
        <w:rPr/>
      </w:pPr>
      <w:r>
        <w:rPr/>
        <w:t>Fejsérülések</w:t>
      </w:r>
    </w:p>
    <w:p>
      <w:pPr>
        <w:pStyle w:val="Normal"/>
        <w:rPr/>
      </w:pPr>
      <w:r>
        <w:rPr/>
        <w:t>olyan sérülések, melyek a fejet érték ütés, ütődés, szurás, metszés, lövés, szakítás által. Igen sokszor a fejbőrön áthatolnak a koponyacsontokra is és - ami ennél még fontosabb - igen sokszor az agyvelő rázódásával v. sérülésével, a koponyaüregben létrejövő vérkiömlésekkel járnak. Ezen szövődmények miatt a fej sérülései mindig a leggondosabb vizsgálatot kivánják s a legszigorubb velebánásban részesítendők, mert néha csak később, néhány óra, néhány nap mulva lépnek fel az agyvelő bántalmaztatásának tünetei. A fejsebek különösen szigoru antiszepszissel kötendők be, mert a sebek fertőzéséből származó bajok, főleg az orbánc (erysipelas), a fejbőrön sokkal veszélyesebbek, mint más sebeknél, mert a fejből és a koponyacsont alatt fekvő kemény agyhártya (dura mater) között igen sok vérér közlekedik a koponyacsonton keresztül s a fertőző anyagok ezeken könnyen eljuthatnak a koponya belsejébe, hol agyhártyagyuladást és gyors halált okozhatnak.</w:t>
      </w:r>
    </w:p>
    <w:p>
      <w:pPr>
        <w:pStyle w:val="Heading1"/>
        <w:rPr/>
      </w:pPr>
      <w:r>
        <w:rPr/>
        <w:t>Fejszalagok</w:t>
      </w:r>
    </w:p>
    <w:p>
      <w:pPr>
        <w:pStyle w:val="Normal"/>
        <w:rPr/>
      </w:pPr>
      <w:r>
        <w:rPr/>
        <w:t>l. Fejizületek.</w:t>
      </w:r>
    </w:p>
    <w:p>
      <w:pPr>
        <w:pStyle w:val="Heading1"/>
        <w:rPr/>
      </w:pPr>
      <w:r>
        <w:rPr/>
        <w:t>Fejsze</w:t>
      </w:r>
    </w:p>
    <w:p>
      <w:pPr>
        <w:pStyle w:val="Normal"/>
        <w:rPr/>
      </w:pPr>
      <w:r>
        <w:rPr/>
        <w:t>ékalaku hasító szerszám. Részei az él és a fok, mely utóbbiban levő üreg a nyél hüvelye. Az ács-F. eleven erővel hat és igy többnyire két kézre szolgáló hosszabb nyéllel látják el, mely hol egyenes, hol az él sikjában levő görbe szerint hajlik (angol és amerikai fejsze). A fejsze alakja minden országban, sőt egyes vidékeken is más és más.</w:t>
      </w:r>
    </w:p>
    <w:p>
      <w:pPr>
        <w:pStyle w:val="Normal"/>
        <w:rPr/>
      </w:pPr>
      <w:r>
        <w:rPr/>
        <w:t>A fatermelésnél használt F.-knél a cél szerint három F.-nemet különböztetünk meg, u. m. a döntő, az ágazó és a hasító F.-t. A döntő fejsze rendeltetése az álló fák levágása, az ágazó fejszéé pedig a ledöntött törzs ágainak eltávolítása. A hasító F., mely a termelt tönkök széthasogatására szolgál, a döntőfejszétől nagyobb sulya, erősebb alkotása, nevezetesen pedig lapos, acélozott foka által, valamint abban különbözik, hogy hatásosabb éket képez.</w:t>
      </w:r>
    </w:p>
    <w:p>
      <w:pPr>
        <w:pStyle w:val="Heading1"/>
        <w:rPr/>
      </w:pPr>
      <w:r>
        <w:rPr/>
        <w:t>Fejtámasztó</w:t>
      </w:r>
    </w:p>
    <w:p>
      <w:pPr>
        <w:pStyle w:val="Normal"/>
        <w:rPr/>
      </w:pPr>
      <w:r>
        <w:rPr/>
        <w:t>Az őskorból reánk maradt régiségek között találunk néha kőből, gyakrabban azonban agyagból készített félholdalaku tárgyakat, melyeken rendesen a velök egykoru tárgyakhoz hasonló diszítések is vannak. E tárgyak sokkal nagyobbak (van köztük néha 30-35 cm. hosszu is), semhogy ékszereknek tekinthetnők őket. Keller Ferdinánd, ki legelőször a svájci cölöpépítmények régiségei közt talált ilyeneket, azt hitte, hogy e félholdnak valamely ősrégi holdimádó kultuszhoz tartozó tárgyak. Ez azonban minden valószinüség szerint tévedés. Sokkal valószinübb és indokolhatóbb, hogy kényelmi cikkek voltak, s hogy arra használták őket, hogy alvásközben a fejet támasszák rájok. A nagyobb etnografiai muzeumokban több példányt őriznek belőlük. Chantre látott egy Amerikából származó diszített agyag F.-t, Londonban Lane Fox gyüjteményében, mely minden tekintetben megegyezett azokkal, melyeket Keller a svájci cölöpépítményekben talált. Az első ily F.-ket Schwab találta a bienne-i tó steinbergi telepében, s mivel a telepek régiségei az őskor mindhárom szakából valók, Troyon inkább a vas-, mint a bronzkorba helyezendőnek tartja őket. Azóta azonban még más három svájci telepen is találtak belőlük, továbbá Olaszországban és különösen Golaseccában, melyek rendesen agyagból vannak, s csaknem mindig diszítettek; találtak egyet Japánban is, amely leletek kétségtelenné tették e F.-k rendeltetését és régiségét. A tolnamegyei neolitkori telepek ugyanis egy pár igen szép diszített agyagpéldányt szolgáltattak e F.-kból.</w:t>
      </w:r>
    </w:p>
    <w:p>
      <w:pPr>
        <w:pStyle w:val="Brahely"/>
        <w:rPr/>
      </w:pPr>
      <w:r>
        <w:rPr/>
        <w:t xml:space="preserve">[ÁBRA] </w:t>
      </w:r>
      <w:r>
        <w:rPr>
          <w:rStyle w:val="Brafelirat"/>
          <w:b/>
          <w:bCs/>
        </w:rPr>
        <w:t>Fejtámasztó.</w:t>
      </w:r>
    </w:p>
    <w:p>
      <w:pPr>
        <w:pStyle w:val="Heading1"/>
        <w:rPr/>
      </w:pPr>
      <w:r>
        <w:rPr/>
        <w:t>Fejtegetés</w:t>
      </w:r>
    </w:p>
    <w:p>
      <w:pPr>
        <w:pStyle w:val="Normal"/>
        <w:rPr/>
      </w:pPr>
      <w:r>
        <w:rPr/>
        <w:t>l. Elemzés és Analizál.</w:t>
      </w:r>
    </w:p>
    <w:p>
      <w:pPr>
        <w:pStyle w:val="Heading1"/>
        <w:rPr/>
      </w:pPr>
      <w:r>
        <w:rPr/>
        <w:t>Fejtetü</w:t>
      </w:r>
    </w:p>
    <w:p>
      <w:pPr>
        <w:pStyle w:val="Normal"/>
        <w:rPr/>
      </w:pPr>
      <w:r>
        <w:rPr/>
        <w:t>(Pediculus capitis Deg.), a rovarok osztályába, a félfödelesszárnyuak rendjébe, az állati tetvek csoportjába és a Pediculidák családjába tartozó kozmopolita rovarfaj. A him valamivel kisebb, mint a nőstény, 2 mm. nagy, teste hosszukás tojásdad alaku. Szine az egyes vidékek szerint változik. Igy nálunk piszkossárga, négereknél fekete, indiánoknál vereses szinü. Feje háromszögletü. Szivócsőre tagolatlan, végén visszahajlott horgocskákból álló kettős horogkoszoru van, mellyel magát a szivás alkalmával a bőrben erősíti meg. 5 izü csápjai rövidek. A lábtő kétizü, a végső iz karomszerü és behajtható. Potroha 7 gyürüből áll, mindegyik gyürün az oldalon 1-1 sötétebb folttal van diszítve. A fejtetü kizárólag az emberi fej hajas részének a lakója. Leginkább tisztátalan egyéneknél található és miután nagyon szapora, csakhamar az egész hajzatot ellepheti. A nőstény körülbelül 50 petét rak. A peték oválisak, kuposak s a haj tövéhez vagy a hajszálra van erősítve és a nép serkéknek nevezi. Nem átalakuló. Belőle az állat 6-8 nap mulva kel ki és 18 nap mulva már szaporaképes. A fejtetü kellemetlen viszketegséget okoz, sőt ha tulságosan elszaporodik, ekzema is származhatik. Orvosságul ellene a fej tisztántartása, gyakori fésülés, sós, szappanos vizzel való megmosás, petroleummal vagy perui balzsammal való bekenés és a haj levágása ajánlható.</w:t>
      </w:r>
    </w:p>
    <w:p>
      <w:pPr>
        <w:pStyle w:val="Heading1"/>
        <w:rPr/>
      </w:pPr>
      <w:r>
        <w:rPr/>
        <w:t>Fejtor</w:t>
      </w:r>
    </w:p>
    <w:p>
      <w:pPr>
        <w:pStyle w:val="Normal"/>
        <w:rPr/>
      </w:pPr>
      <w:r>
        <w:rPr/>
        <w:t>(állat), a Rákok és Pókfélék testén a fejnek és nehány torgyürünek összeolvadásából keletkezett testrészlet, amelyen az összeolvadt gyürüket rendesen csak a végtagpárok száma után ismerhetjük fel. L. Rákok és Pókfélék.</w:t>
      </w:r>
    </w:p>
    <w:p>
      <w:pPr>
        <w:pStyle w:val="Heading1"/>
        <w:rPr/>
      </w:pPr>
      <w:r>
        <w:rPr/>
        <w:t>Fejtő</w:t>
      </w:r>
    </w:p>
    <w:p>
      <w:pPr>
        <w:pStyle w:val="Normal"/>
        <w:rPr/>
      </w:pPr>
      <w:r>
        <w:rPr/>
        <w:t>festett gyapotfonál neve régi iratainkban ( s Kalotaszegen a székely népnél néhol ma is).</w:t>
      </w:r>
    </w:p>
    <w:p>
      <w:pPr>
        <w:pStyle w:val="Heading1"/>
        <w:rPr/>
      </w:pPr>
      <w:r>
        <w:rPr/>
        <w:t>Fejtörő</w:t>
      </w:r>
    </w:p>
    <w:p>
      <w:pPr>
        <w:pStyle w:val="Normal"/>
        <w:rPr/>
      </w:pPr>
      <w:r>
        <w:rPr/>
        <w:t>ami fejtörést okoz; ma leginkább a népszerü folyóiratokban foglalt, többé-kevésbbé mulatságos föladványok (rejtvények stb.).</w:t>
      </w:r>
    </w:p>
    <w:p>
      <w:pPr>
        <w:pStyle w:val="Heading1"/>
        <w:rPr/>
      </w:pPr>
      <w:r>
        <w:rPr/>
        <w:t>Fejtrágyázás</w:t>
      </w:r>
    </w:p>
    <w:p>
      <w:pPr>
        <w:pStyle w:val="Normal"/>
        <w:rPr/>
      </w:pPr>
      <w:r>
        <w:rPr/>
        <w:t>l. Felültrágyázás.</w:t>
      </w:r>
    </w:p>
    <w:p>
      <w:pPr>
        <w:pStyle w:val="Heading1"/>
        <w:rPr/>
      </w:pPr>
      <w:r>
        <w:rPr/>
        <w:t>Fejum</w:t>
      </w:r>
    </w:p>
    <w:p>
      <w:pPr>
        <w:pStyle w:val="Normal"/>
        <w:rPr/>
      </w:pPr>
      <w:r>
        <w:rPr/>
        <w:t>egyiptomi tartomány, l. Fajum.</w:t>
      </w:r>
    </w:p>
    <w:p>
      <w:pPr>
        <w:pStyle w:val="Heading1"/>
        <w:rPr/>
      </w:pPr>
      <w:r>
        <w:rPr/>
        <w:t>Fejütér</w:t>
      </w:r>
    </w:p>
    <w:p>
      <w:pPr>
        <w:pStyle w:val="Normal"/>
        <w:rPr/>
      </w:pPr>
      <w:r>
        <w:rPr/>
        <w:t>l. Fej-verőér.</w:t>
      </w:r>
    </w:p>
    <w:p>
      <w:pPr>
        <w:pStyle w:val="Heading1"/>
        <w:rPr/>
      </w:pPr>
      <w:r>
        <w:rPr/>
        <w:t>Fejvadászat</w:t>
      </w:r>
    </w:p>
    <w:p>
      <w:pPr>
        <w:pStyle w:val="Normal"/>
        <w:rPr/>
      </w:pPr>
      <w:r>
        <w:rPr/>
        <w:t>részben vallásos képzeleten alapuló szokás, mely hajdan a világ legnagyobb részében el volt terjedve. A legtöbb vad népnél a fiataloknak bizonyos számu, még pedig ellenséges törzs harcosaitól származó fejeket kell felmutatniok, ha a férfiak közé akarják magukat felvétetni. E célból tartják a F.-okat. Az ilyen fejeket birtokosa kipreparálja, a koponyát megfesti és lakását diszíti fel vele. A kinek a legtöbb ilyen feje van, annak van a legnagyobb tisztelete társai között. Néhány négertörzs szent fájára szokta aggatni az efféle fejeket, hogy szerencsétlenség ne érje a népet. Sok törzs ivóedényeket készít belőlük, amely szokás valószinüleg a régi Európában is divatozott. A F. számos négertörzsnél, Java és Borneo szigetén, Uj-Guineán és Farmósán még manapság is általánosan elterjedt, mig az amerikaiak jórészt felhagytak vele.</w:t>
      </w:r>
    </w:p>
    <w:p>
      <w:pPr>
        <w:pStyle w:val="Heading1"/>
        <w:rPr/>
      </w:pPr>
      <w:r>
        <w:rPr/>
        <w:t>Fejváltság</w:t>
      </w:r>
    </w:p>
    <w:p>
      <w:pPr>
        <w:pStyle w:val="Normal"/>
        <w:rPr/>
      </w:pPr>
      <w:r>
        <w:rPr/>
        <w:t>hazai jogunkban a holt- v. vérdij (homagium mortuum), mellyel a fejvesztésre itélt életét (fejét) megválthatta. Különösen a nagyobb hatalmaskodási esetekben fordult elő. Eredetileg a régibb időkben a nyertes fél kényétől függött, vajjon a főben járó itélet (sententia capitalis) alapján az elitéltnek fejét (halálát) választotta-e, vagy pedig a F.-gal megelégedett. Egyházi személyeken, vérrokonokon s a nőkön fejvesztést soha, csak F.-ot lehetett követelni; de viszont ezek is, az ellenök elkövetett nagyobb hatalmaskodás esetében nem fejvesztést, hanem csak a bünösnek F.-át követelhették. Idővel a fejvesztés végkép megszünt, s csak a F. maradt meg.</w:t>
      </w:r>
    </w:p>
    <w:p>
      <w:pPr>
        <w:pStyle w:val="Heading1"/>
        <w:rPr/>
      </w:pPr>
      <w:r>
        <w:rPr/>
        <w:t>Fejvarratok</w:t>
      </w:r>
    </w:p>
    <w:p>
      <w:pPr>
        <w:pStyle w:val="Normal"/>
        <w:rPr/>
      </w:pPr>
      <w:r>
        <w:rPr/>
        <w:t>l. Koponya.</w:t>
      </w:r>
    </w:p>
    <w:p>
      <w:pPr>
        <w:pStyle w:val="Heading1"/>
        <w:rPr/>
      </w:pPr>
      <w:r>
        <w:rPr/>
        <w:t>Fej-verőér</w:t>
      </w:r>
    </w:p>
    <w:p>
      <w:pPr>
        <w:pStyle w:val="Normal"/>
        <w:rPr/>
      </w:pPr>
      <w:r>
        <w:rPr/>
        <w:t xml:space="preserve">(carotis) van a testnek mindegyik oldalán egy közös, s belőle eredő külső és belső. A közös F. (carotis communis) származik </w:t>
      </w:r>
      <w:r>
        <w:rPr>
          <w:rStyle w:val="Grg"/>
        </w:rPr>
        <w:t></w:t>
      </w:r>
      <w:r>
        <w:rPr/>
        <w:t xml:space="preserve"> a. m. fej, vagy talán </w:t>
      </w:r>
      <w:r>
        <w:rPr>
          <w:rStyle w:val="Grg"/>
        </w:rPr>
        <w:t></w:t>
      </w:r>
      <w:r>
        <w:rPr/>
        <w:t xml:space="preserve"> a. m. kábitok szótól, mert a régiek azt hitték, hogy a verőér összenyomása kábulást vagy mély álmot okoz - a jobb és a bal az embernél 8,5-9 mm. vastagok, a mellkasból való felhágásuk közben közrefogják a lélegző és nyelőcsövet, a nyakon a gerincoszlop oldalán feküsznek és a gége oldalán külső és belső fej-verőérre oszlanak. A külső F. (carotis externa) felhalad a fültövi mirigy felé és ágakat bocsát a fej minden részéhez, melyeknek elágazási területét a név eléggé megmagyarázza, azért megelégszünk neveiknek egyszerü felsorolásával: 1. felső pajzsmirigyverőér (a. thyreoidea sup.), tőle ered a felső gégeverőér (a. laryngea sup.); 2. a nyelvverőér (a. maxillaris ext.) az arcon felhalad a szemzugig (a. angularis), ágakat bocsátva az áll alá, továbbá az ajkakba és az orrhoz; 4. a nyakszirti verőér (a. occipitalis); 5. a hátulsó fülverőér (a. auricularis post); 6. a felhágó garatverőér (a. phayngea ascendens); 7. a felületes halántékverőér (a. temporalis superficialis); 8. a belső állcsonti verőér (a. maxillaris int.) az állkapocs ága mögött a halántékalatti árokba megy és ott ágakra oszlik a rágó-izmok (a. masseterica, temporalis, pterygoideae, buccinatoria), szájpad és koponyaalap számára, legnevezetesebb ága pedig a koponya-üregből megy a kemény agyburokba (a. meningae media). A belső F. (a. carotis interna) a garat oldalán egyenesen felhalad a koponya-alaphoz, s a sziklacsontnak egy csatornáján át a koponyaüregbe jut, ahol első ágát a szemüregbe bocsátja (a. ophthalmica), azután a koponya-alapon a töröknyereg oldalán a kérges testi (a. corporis callosi), Sylvius-féle (a. sfossae Szlvii) és hátulsó közlekedő verőér (a. communicans post.) mennek tel tőle. Az utóbbi a mély agyvelőérrel összeágazik és verőeres gyürüvé záródik az egyvelő szürke gumója körül (circulus arteriosus Willisii).</w:t>
      </w:r>
    </w:p>
    <w:p>
      <w:pPr>
        <w:pStyle w:val="Heading1"/>
        <w:rPr/>
      </w:pPr>
      <w:r>
        <w:rPr/>
        <w:t>Fejvirág</w:t>
      </w:r>
    </w:p>
    <w:p>
      <w:pPr>
        <w:pStyle w:val="Normal"/>
        <w:rPr/>
      </w:pPr>
      <w:r>
        <w:rPr/>
        <w:t>(növ., Cephalaria Schrad., gömbvirág), a hélyakut-félék kórója 26 fajjal az ó-világban. Hazánkban 5 faja terem, többnyire mind jellemzetes faj, mert a F.-ok faji széttagozódása mintegy hazánkban kezdődik. A C. Transsilvanicát L. már Linné említi hazánkból. A C. Uralensis Murr., C. radiata Gris et Schenk, C. levigata W. et Kit. és C. leucantha L. kertbe illő fajok.</w:t>
      </w:r>
    </w:p>
    <w:p>
      <w:pPr>
        <w:pStyle w:val="Heading1"/>
        <w:rPr/>
      </w:pPr>
      <w:r>
        <w:rPr/>
        <w:t>Fej-vivőerek</w:t>
      </w:r>
    </w:p>
    <w:p>
      <w:pPr>
        <w:pStyle w:val="Normal"/>
        <w:rPr/>
      </w:pPr>
      <w:r>
        <w:rPr/>
        <w:t>vannak a koponya-üregben benn és kivül. A belsők az agyvelőből és a szemüregből vezetik el a vért. Az agyvelő vivőerei a kemény agyburoknak öbleibe nyilnak (sinus sagittalis, rectus, transversus, petrosus, cavernosus) s mindannyinak a vére a torkolati lyukban kezdődő belső torkolati vivőérbe (v. jugularis int.) vezetődik el. A kemény agyburok vivőere (v. meningea media) a tövislikon át a hátulsó arcvivőérhez megy. A koponyacsontokban futó csontbélvivőerek (v. Bresheti) a koponyaüregen kivül fekvő vivőerekbe folynak el, s aközben a külső vivőerekkel u. n. Santorini-féle vivőér-küldöttek (emissarii Santorini) által közlekednek. Az elülső arcverőér (v. facialis ant.) rézsut halad le a szemzug mellől (v. angularis) az állkapocs szöglete felé s olyan ágakat vesz fel, mint aminőket a külső állcsonti verőér elbocsát (v. paipebrales, nasales, coronariae labiorum, buccales). A hátulsó arcvivőér (v. facialis post.) az állkapocs ága mögött fekve a fültövi mirigyet átfurja, kezdetén a halántékon meg rágó-izmok között van (v. temporales, maxillaris int.). A legtöbb F.-nek a vére a belső torkolati vivőérbe jut, egy kisebb része a külső torkolati vivőérbe jut, s ezek a nyakon lehaladva, a mellkas bemenetén fekvő nagy vivőerekbe ömlenek.</w:t>
      </w:r>
    </w:p>
    <w:p>
      <w:pPr>
        <w:pStyle w:val="Heading1"/>
        <w:rPr/>
      </w:pPr>
      <w:r>
        <w:rPr/>
        <w:t>Fejzi pasa</w:t>
      </w:r>
    </w:p>
    <w:p>
      <w:pPr>
        <w:pStyle w:val="Normal"/>
        <w:rPr/>
      </w:pPr>
      <w:r>
        <w:rPr/>
        <w:t>l. Kollmann.</w:t>
      </w:r>
    </w:p>
    <w:p>
      <w:pPr>
        <w:pStyle w:val="Heading1"/>
        <w:rPr/>
      </w:pPr>
      <w:r>
        <w:rPr/>
        <w:t>Fék</w:t>
      </w:r>
    </w:p>
    <w:p>
      <w:pPr>
        <w:pStyle w:val="Normal"/>
        <w:rPr/>
      </w:pPr>
      <w:r>
        <w:rPr/>
        <w:t>vagy dörzsfék (ném. Bremse, ang. brake, franc. frein), általában a mozgás ellenszere; tágabb értelemben tehát minden ellenállás, mely a mozgást (forgást, csuszást, gördülést, esést) többé-kevésbbé akadályozza; azonban gyakorlatilag csak azon készülékek tartoznak ide, melyeket egyenest azon célból alkalmaznak, hogy velük szükség esetén ellenállást fejtsenek ki, valamely hasznosított mozgással szemben, tehát p. valamely gép megállítására, lejtős uton haladó kocsi lassítására, nehéz tárgyaknak a magasból lassan leeresztésére. A legegyszerübb fékezést láthatjuk a közönséges teherkocsikon, hintókon stb., melyeknél farudat, illetve fa- v. vastalpat (saru) csavarorsó v. emeltyü segélyével szorítanak a kerékhez s igy a kerék nem foroghatván, csuszni kénytelen, ami tetemes surlódással jár s a kocsit fékezi. Ugyanezt érik el a kerékvető saruval, mely rendesen láncon csüng s a kocsi egyik kereke alá eresztve, ezt a földön csuszni kényszeríti. Egy-egy fatuskónak vmely gép forgásban lévő korongjához, lendítő kerekéhez stb. szorítása által szintén fékezhetjük, illetve megállíthatjuk a gépet. Emelő gépeknél, daruknál igen jó szolgálatot tesz a szalagfék, mellyel a terhek leeresztése egyenletes, mérsékelt gyorsasággal eszközölhető. E végből a hajtó (felvonó) szerkezet egyik tengelyére kisebb korongot erősítenek, melyet acélszalag vesz lazán körül; ennek két vége kézi emeltyüvel huzható egymáshoz közelebb, miáltal a korong a szalagban megszorul s forgása csökken; ily módon a leeresztés közben meg is állítható a teher. A szalag pótoható kötél alkalmazásánál a korong kerületén vályut készítenek, hogy a kötél belefekve nagyobb surlódást hozzon létre. Fékezhetünk vmely gépet egymásba illő öntött vaskupokkal is, ha az egyik, p. a nagyobb üres kup a gép tengelyével forog együtt, a beleillő másik kup pedig a forgás ellen rögzítve van s emeltyü segélyével az üres kupba szorítható; a két kupfelület surlódása lassítja a gép forgását. A leirt fékeket kézi erővel, gőz- v. egyéb nyomással is mozgathatjuk.</w:t>
      </w:r>
    </w:p>
    <w:p>
      <w:pPr>
        <w:pStyle w:val="Brahely"/>
        <w:rPr/>
      </w:pPr>
      <w:r>
        <w:rPr/>
        <w:t xml:space="preserve">[ÁBRA] </w:t>
      </w:r>
      <w:r>
        <w:rPr>
          <w:rStyle w:val="Brafelirat"/>
          <w:b/>
          <w:bCs/>
        </w:rPr>
        <w:t>WESTINGHOUSE-GYORSFÉK</w:t>
      </w:r>
    </w:p>
    <w:p>
      <w:pPr>
        <w:pStyle w:val="Brahely"/>
        <w:rPr/>
      </w:pPr>
      <w:r>
        <w:rPr/>
        <w:t xml:space="preserve">[ÁBRA] </w:t>
      </w:r>
      <w:r>
        <w:rPr>
          <w:rStyle w:val="Brafelirat"/>
          <w:b/>
          <w:bCs/>
        </w:rPr>
        <w:t>1.ábra.</w:t>
      </w:r>
    </w:p>
    <w:p>
      <w:pPr>
        <w:pStyle w:val="Brahely"/>
        <w:rPr/>
      </w:pPr>
      <w:r>
        <w:rPr/>
        <w:t xml:space="preserve">[ÁBRA] </w:t>
      </w:r>
      <w:r>
        <w:rPr>
          <w:rStyle w:val="Brafelirat"/>
          <w:b/>
          <w:bCs/>
        </w:rPr>
        <w:t>2.ábra.</w:t>
      </w:r>
    </w:p>
    <w:p>
      <w:pPr>
        <w:pStyle w:val="Brahely"/>
        <w:rPr/>
      </w:pPr>
      <w:r>
        <w:rPr/>
        <w:t xml:space="preserve">[ÁBRA] </w:t>
      </w:r>
      <w:r>
        <w:rPr>
          <w:rStyle w:val="Brafelirat"/>
          <w:b/>
          <w:bCs/>
        </w:rPr>
        <w:t>3.ábra.</w:t>
      </w:r>
    </w:p>
    <w:p>
      <w:pPr>
        <w:pStyle w:val="Brahely"/>
        <w:rPr/>
      </w:pPr>
      <w:r>
        <w:rPr/>
        <w:t xml:space="preserve">[ÁBRA] </w:t>
      </w:r>
      <w:r>
        <w:rPr>
          <w:rStyle w:val="Brafelirat"/>
          <w:b/>
          <w:bCs/>
        </w:rPr>
        <w:t>4.ábra.</w:t>
      </w:r>
    </w:p>
    <w:p>
      <w:pPr>
        <w:pStyle w:val="Normal"/>
        <w:rPr/>
      </w:pPr>
      <w:r>
        <w:rPr/>
        <w:t>Mindezen fékezési módoknál a surlódás munkája emészti fel a mozgásban lévő tömegek eleven erejét; de fékezhetünk ugy is, hogy p. a mozgógéppel levegőt vagy gőzt nyomunk össze; (l. Ellengőz) a levegő rendszeres összenyomását találhatjuk a nagyemelkedésü (fogaskerekü) hegyi vasutak lokomotivján, hol a lejövet alatt a levegő a hengerekben a dugó ide-ode járása közben összenyomva, állandó fékezési munkát szolgáltat a gyorsan legördülni törekvő vonat eleven erejével szemben.</w:t>
      </w:r>
    </w:p>
    <w:p>
      <w:pPr>
        <w:pStyle w:val="Heading2"/>
        <w:ind w:left="284" w:hanging="0"/>
        <w:rPr/>
      </w:pPr>
      <w:r>
        <w:rPr/>
        <w:t>Vasuti fék.</w:t>
      </w:r>
    </w:p>
    <w:p>
      <w:pPr>
        <w:pStyle w:val="Brahely"/>
        <w:rPr/>
      </w:pPr>
      <w:r>
        <w:rPr/>
        <w:t xml:space="preserve">[ÁBRA] </w:t>
      </w:r>
      <w:r>
        <w:rPr>
          <w:rStyle w:val="Brafelirat"/>
          <w:b/>
          <w:bCs/>
        </w:rPr>
        <w:t>1. ábra. Vasuti kocsifék elrendezése. aa féknyomó rudak. - bb fékhuzó. - c féktengely. - d féktengely-tartó. - e fékvonó rud. - f fékkönyök. - g fékheveder. - h fékorsó. - i fékforgattyu. - k fékfüggesztő vasak.</w:t>
      </w:r>
    </w:p>
    <w:p>
      <w:pPr>
        <w:pStyle w:val="Normal"/>
        <w:rPr/>
      </w:pPr>
      <w:r>
        <w:rPr/>
        <w:t>Az adheziós (közönséges) vasutak vonatainál a surlódási munkára alapított fékezés nyert általános elterjedést s a fék nemcsak a járómüvek, vonatok sebességének tetszés szerinti csökkentésére, hanem biztosításul is szolgál e lejtőkön való önkényes elindulás v. járóműveknek vihar általi megfutamítása ellen. A szükséges surlódás közvetetlen a kerekeken idéztetik elő u. n. féktuskók hozzászorítása által, melyet eleinte fából (nyárfa) készítettek (több helyütt az elégés ellen impregnáltak is), mai nap azonban leginkább acélos öntöttvasból állítanak elő. Mielőtt a modern vasuti fékezés rendszereit tárgyalnók, meg kell említenünk a gyakorlatban be nem vált, v. legalább is igen korátolt mértékben használt vasuti fékező eszközök közül az u. n. szánféket (csuszó fék), mely a sinekre nyomva a kocsi sulyát vette részben magára; továbbá a kerékvető féket, mely a sin és kerék közé szorított ékekkel szintén a kocsit emelte meg; végül a szalagféket, mely a kocsi tengelyén alkalmazott tárcsát szorította körül, hogy a tengely forgását gátolja. Le kell számolnunk e helyütt azon általánosan elterjedve volt téves felfogással is, mintha a vasuti féknek a rögtöni megállítás volna a célja, s legyen elég ennek ellenében a vonatok összeütközésére és kisiklására utalnunk, mint amely esetekben rögtöni megállás jön létre s mely esetek romboló hatása eléggé ismeretes. Ugy az utasok, mint a vasutak érdeke tehát az, hogy a megállás fokozatosan és minden rángás, lökés, zökkenés nélkül történjék. Kezdetben, mikor még a vonatok csekély sebességgel jártak, az egyes kocsik fékje általában csak egymástól függetlenül volt kezelhető, amint az az alsóbb rangu (főleg teher-) vonatoknál még mai nap is a legtöbb vasutnál megvan, s az ily u. n. kézi fék (külön fék) ellátására minden fékes kocsihoz egy külön ember (fékező) mellett; a gyors- és személyvonatok mindinkább nagyobbodó sebessége azonban meghozta annak szükségét, hogy az egy vonatban lévő összes fékek egy ember (mozdonyvezető, vonatvezető, kalauz) által legyenek működtethetők; ezen elvből folyólag keletkezett az átmenő vagy folytatólagos fékezés, mely a vonatban szétosztott fékes kocsik kapcsolatba hozatalán alapszik. Az ily rendszerü féket, ha csakis akkor működik, mikor a kezelő megindítja, közvetlen hatásunak (nem önműködőnek), mig ha berendezése olyan, hogy az esetben is érvényesíti hatását, ha bármi okból vonatszakadás áll elő, önműködőnek mondjuk; a vasutaknál szokásban van azonban a járóműveket - még ha azok átmenő fékezésre vannak is berendezve - egyuttal a féknek kézi használatára is alkalmassá tenni, hogy a tologatásoknál stb. a kocsi bárki által is megállítható legyen.</w:t>
      </w:r>
    </w:p>
    <w:p>
      <w:pPr>
        <w:pStyle w:val="Brahely"/>
        <w:rPr/>
      </w:pPr>
      <w:r>
        <w:rPr/>
        <w:t xml:space="preserve">[ÁBRA] </w:t>
      </w:r>
      <w:r>
        <w:rPr>
          <w:rStyle w:val="Brafelirat"/>
          <w:b/>
          <w:bCs/>
        </w:rPr>
        <w:t>2. ábra.</w:t>
      </w:r>
    </w:p>
    <w:p>
      <w:pPr>
        <w:pStyle w:val="Normal"/>
        <w:rPr/>
      </w:pPr>
      <w:r>
        <w:rPr/>
        <w:t>Mivel ugy a kézi, mint az átmenő vagy folytatólagos fékeknél maga a tulajdonképeni fékező mekanizmus többé-kevésbbé azonos és csakis a féket működtető erőnek (emberi erő, levegő v. gőznyomás, villamosság stb.) ezen mekanizmussal való összefüggése változik, első sorban a kézi, illetve közös fékszerkezetet ismertetjük. Az 1. szövegábrában egy személykocsi kézi fékje van vázlatosan feltüntetve; mig egyes részleteket a 2., 3. és 4. ábra mutat.</w:t>
      </w:r>
    </w:p>
    <w:p>
      <w:pPr>
        <w:pStyle w:val="Brahely"/>
        <w:rPr/>
      </w:pPr>
      <w:r>
        <w:rPr/>
        <w:t xml:space="preserve">[ÁBRA] </w:t>
      </w:r>
      <w:r>
        <w:rPr>
          <w:rStyle w:val="Brafelirat"/>
          <w:b/>
          <w:bCs/>
        </w:rPr>
        <w:t>3. ábra. Vas-féktuskó metszete.</w:t>
      </w:r>
    </w:p>
    <w:p>
      <w:pPr>
        <w:pStyle w:val="Normal"/>
        <w:rPr/>
      </w:pPr>
      <w:r>
        <w:rPr/>
        <w:t>A kerekekhez két oldalról illeszkednek a féktuskók, melyek a kocsi alvázán lelógó függesztő vasakhoz vannak kötve; ezen függesztővasak viszont nyomó, illetve huzó rudakkal állnak összeköttetésben, melyek egy közös féktengelynek karjaiba kapaszkodnak, a kocsi alatt középen a féktengelyen még egy külön kar (v. egy karhosszabbítás) pedig a fékvonó rud egyik végével s ennek másik vége a függő fékkönyök és egy heveder utján a fékorsóval van összekötve. Mindezen alkatrészek csuklós kötésüek; a heveder felső vége pedig az orsót egy csavartokkal fogja körül, mely az orsó forgatásával fel- vagy aláhuzódik. Ha már most a fékorsót jobbra forgatjuk, ugy a fékvonórud a féktengelyt bizonyos szöggel elfordítja s a nyomó és huzó rudak a tuskókat a kerekekhez szorítják, az orsó ellenirányu forgatásával pedig a féket megoldjuk. Az (i) forgattyu a fékbódéban van elhelyezve, mely a fékező rendes tartózkodási helye.</w:t>
      </w:r>
    </w:p>
    <w:p>
      <w:pPr>
        <w:pStyle w:val="Brahely"/>
        <w:rPr/>
      </w:pPr>
      <w:r>
        <w:rPr/>
        <w:t xml:space="preserve">[ÁBRA] </w:t>
      </w:r>
      <w:r>
        <w:rPr>
          <w:rStyle w:val="Brafelirat"/>
          <w:b/>
          <w:bCs/>
        </w:rPr>
        <w:t>4. ábra. Fa.-féktuskó.</w:t>
      </w:r>
    </w:p>
    <w:p>
      <w:pPr>
        <w:pStyle w:val="Normal"/>
        <w:rPr/>
      </w:pPr>
      <w:r>
        <w:rPr/>
        <w:t>A vázlatban előtüntetett féket kétoldalunak mondjuk, ellentétben az egyoldalu fékkel, melynél a tuskók vagy csak a két kerék közti belső oldalon, vagy pedig csak a két külső oldalon vannak s az első esetben a féktengely fordításával szétnyomatnak, a második esetben pedig a féktengely felé huzatnak. Eszerint egy kéttengelyü kocsihoz kétoldalu fékezés mellett 8, egyoldalu mellett pedig 4 féktuskó kell. Az egyoldalu fékezésnek, mint a kétoladulval szemben tökéletlenebbnek, csak alárendelt szerepe van s leginkább teherkocsiknál található. A vázolt kézi fék (u. n. orsófék) nálunk leginkább el van terjedve, mert kezelése elég egyszerü, s hatása is megfelelő. Vannak azonban még egyszerübb, u. n. emeltyüs és lánccsavaró kézi fékek is, melyek azonban már csak szórványosan fordulnak elő; az emeltyüs féknél a kocsi egyik v. két oldalán hosszu emeltyükar van a féktengelyre erősítve, s a féktuskókat egy kisebb kar, mely szintén a féktengellyel van összekötve, szorítja a kerékhez; ha két kerékpár fékezendő, ugy még egy huzó rud jön közbe. E fékkel rendesen csak egy-egy oldalról és pedig az ember ránehezedése által fékeztetik a kerék. Ily szerkezet régi nyilt teherkocsiknál, pályakocsiknál és draisináknál található. A lánccsavaró fék csak abban különbözik az orsóféktől, hogy az orsón nincs csavarmenet, hanem alsó végére lánc tekeredik, mely forgatáskor meghuzza vagy megereszti a féket. Ugy az emeltyüs, mint a lánccsavaró fékkel csak kisebb fékhatás érhető el. Mint a 3. ábra mutatja, a féktuskó ivelt oldala, mely a kerékhez szorul, ugyanazon ferdeséggel van ellátva, mint a kerékabroncs s azért, hogy működés közben oldalt ki ne térhessen, az egy kerékpárhoz tartozó átellenes tuskók egy-egy harántruddal vannak egymáshoz kötve; hogy pedig a közepén forogható tuskó működésén kivül a kocsikerékre rá ne hajoljon, gyakran az első v. felső végén még rugalmasan is a függesztő vashoz köttetik. E célra acél dróttekercset, szögletrugót, csiptető rugót stb. használnak; utóbbi látható a 2. és 3. sz. szövegábrákban is. A féktuskót rendesen szimmetrikusan készítik, hogy egyenlőtlen kopás esetén megfordítható legyen s igy teljesen kihasználtassék. A huzó és nyomó rudak végeit szokás csavarmenettel is ellátni, hogy a tuskók helyes állásba szerelhetők s a kopás mérve szerint a kerekekhez ismét közelebb állíthatók legyenek.</w:t>
      </w:r>
    </w:p>
    <w:p>
      <w:pPr>
        <w:pStyle w:val="Normal"/>
        <w:rPr/>
      </w:pPr>
      <w:r>
        <w:rPr/>
        <w:t>Az 1. ábrában vázolt fékrudazat egyébként az elrendezésnek csak egy speciális esetét tünteti fel s kivüle még igen számos változatban alkalmaztatik, az elv azonban mindig ugyanaz marad, t. i. tuskóknak rudazat segélyével a kerekekhez szorítása. A Westinghouse-féknél (l. alább) használatos fékrudazat a «forgó alváz» cimszó alatti 3. szövegábrában látható. Jellemzetessége a háromszögalaku tuskómozgatókban s a féktengely mellőzésében van.</w:t>
      </w:r>
    </w:p>
    <w:p>
      <w:pPr>
        <w:pStyle w:val="Brahely"/>
        <w:rPr/>
      </w:pPr>
      <w:r>
        <w:rPr/>
        <w:t xml:space="preserve">[ÁBRA] </w:t>
      </w:r>
      <w:r>
        <w:rPr>
          <w:rStyle w:val="Brafelirat"/>
          <w:b/>
          <w:bCs/>
        </w:rPr>
        <w:t>5. ábra. Exter-féle fék.</w:t>
      </w:r>
    </w:p>
    <w:p>
      <w:pPr>
        <w:pStyle w:val="Normal"/>
        <w:rPr/>
      </w:pPr>
      <w:r>
        <w:rPr/>
        <w:t>A kézi fékekkel rokonszerkezetüek a sulyfékek, melyeknél a féknyomás kisebb-nagyobb súlyos segélyével idéztetik elő. Ide tartozik az Exter-féle fék, melynél a suly kézi emeltyü segélyével feldöntve, a megfelelő erő-áttétel mellett, azonnal a kerékhez nyomja a tuskót. A fék hatása azután még ránehezedéssel, illetve kézi lenyomással növelhető. Az 5. ábrában az Exter-fék méretezett rajza látható, amint t. i. lokomotivoknál alkalmaztatott. Az emeltyükarok tengelyén kis áttevő karok vannak, melyek az orsót két oldalt emelik. Az orsó maga egyuttal a fékrudazat beállítására is szolgál, mely célra felső végén kis kézi kereke van.</w:t>
      </w:r>
    </w:p>
    <w:p>
      <w:pPr>
        <w:pStyle w:val="Normal"/>
        <w:rPr/>
      </w:pPr>
      <w:r>
        <w:rPr/>
        <w:t>Borries igen ügyesen szerkesztett sulyféket egész vonatok számára. Az egyes kocsikon lévő sulyok szögemeltyükre hatnak s egy a vonat hosszában végigfutó zsineg utján állnak egymással kapcsolatban. A zsineg a lokomotivon vagy a málhakocsiban huzható vagy ereszthető meg, miáltal a fékek viszont lazítva vagy szorítva vannak; ily módon a fékhatás szabályozható is. Ezen fék hannoveri másodrangu pályákon és omnibuszvonatokon kiterjedt alkalmazásban van.</w:t>
      </w:r>
    </w:p>
    <w:p>
      <w:pPr>
        <w:pStyle w:val="Heading2"/>
        <w:ind w:left="284" w:hanging="0"/>
        <w:rPr/>
      </w:pPr>
      <w:r>
        <w:rPr/>
        <w:t>A Klose-féle rugós (gőz) fék</w:t>
      </w:r>
    </w:p>
    <w:p>
      <w:pPr>
        <w:pStyle w:val="Normal"/>
        <w:rPr/>
      </w:pPr>
      <w:r>
        <w:rPr/>
        <w:t>a személyvonatok hosszában végigfutó gőzfütési vezeték esetleg egy külön gőzvezeték) használtatik fel oly módon, hogy a gőznyomás (3-4 atm.) az egyes fékes kocsikon alkalmazott külön tekercsrugókat összenyomva tartja. Evégből minden tekercsrugó előtt egy kis gőzhenger van dugóval együtt elhelyezve s e hengerbe a gőz a fővezetékből kiágazó csövön át jut. A fék nyugvási állapotában a gőzdugó gőznyomás alatt állva, összenyomja a rugót, mely a fékrudazattal is összefügg. Ha már most a lokomotivvezető a gőzt kiereszti a fővezetékből, ugy az egyes kocsikon lévő gőzdugók s velük együtt a tekercsrugók is felszabadulnak a nyomás alól s a fékrudazat utján a tuskókat a kerekekhez szorítják. A fékezés megszüntetése ismét a gőz bebocsátásával történik. A mondottakból önként következik, hogy vonatszakadás esetén a fékek maguktól működésbe lépnek, mert a szakadás folytán a gőz is kiömlik a csövekből. E fék tehát önműködő. Amennyiben pedig az egyes kocsikon gőzkieresztő szelepet alkalmaznak s ezt egy emeltyüvel a kocsi belsejéből tesszük nyithatóvá, ezáltal az egész vonatot bármelyik kocsiból fékezhetjük (p. veszély esetén). A leirt rugós gőzfék működése azáltal is gyorsítható, ha a gőzdugó járása az egyes kocsikon az említett gőzkieresztő szelepekkel hozatik összeköttetésbe olyformán, hogy a dugó hátramozgása egyuttal a kieresztő szelepet is nyitja s ezáltal a gőz kiömlését a fővezetékből elősegíti: ily berendezéssel gyorsféket nyerünk.</w:t>
      </w:r>
    </w:p>
    <w:p>
      <w:pPr>
        <w:pStyle w:val="Brahely"/>
        <w:rPr/>
      </w:pPr>
      <w:r>
        <w:rPr/>
        <w:t xml:space="preserve">[ÁBRA] </w:t>
      </w:r>
      <w:r>
        <w:rPr>
          <w:rStyle w:val="Brafelirat"/>
          <w:b/>
          <w:bCs/>
        </w:rPr>
        <w:t>6. ábra. Heberlein-fék.</w:t>
      </w:r>
    </w:p>
    <w:p>
      <w:pPr>
        <w:pStyle w:val="Heading2"/>
        <w:ind w:left="284" w:hanging="0"/>
        <w:rPr/>
      </w:pPr>
      <w:r>
        <w:rPr/>
        <w:t>Az u. n. surlófékek</w:t>
      </w:r>
    </w:p>
    <w:p>
      <w:pPr>
        <w:pStyle w:val="Normal"/>
        <w:rPr/>
      </w:pPr>
      <w:r>
        <w:rPr/>
        <w:t>osztályából legnagyobb elterjedésnek örvend a Heberlein-féle folytatólagos fék (6. ábra). Itt a fékező erőt maga a vonat szolgáltatja. A kocsi egyik tengelyén egy korong van megerősítve a, egy mozgathatólag felfüggesztett keretben pedig egy surlókorong b, melynek agyáról egy Gall-féle lánc megy a fölötte lévő c korongra, ennek agyáról viszont egy másik hasonló lánc a fékvonórudhoz, mellyel össze van kötve. Az egész keret leereszthető, illetve emelhető a kocsi homlokán elhelyezett d ruddal, mely az egész vonat fölött csigákon szaladó vonózsineg feszítése v. megeresztése által mozgattatik fel vagy alá. Ha a fék működésen kivül van, akkor a zsineg feszes s a surlókorong nem ér a kocsitengely korongjához; ha pedig a zsineget megeresztjük, ugy a surlókorong az egész szerkezet sulyával a tengelykoronghoz nyomatik, mire a surlókorong forogni kezd s a féket meghuzza. A zsineg a lokomotivon lévő motollával feszíttetik, mely kézi v. gőzerővel hajtható. Hogy a fék magától ne működjék, p. tologatáskor, azért egy fogantyu e van a d rudon, mely az f karikába akasztva, a surlószerkezetet a levegőben tartja; a be- és kiakasztás kézzel lévén eszközölhető, ezzel egyszersmind a kézi fékezés is lehetővé van téve. A leirt surlófék elvéből kiindulva, többen elmés változtatásokat tettek a szerkezeten s itt különösen a francia Achard-féle emelendő ki, mely villamos surlóféknek nevezhető. A kocsitengellyel párhuzamosan felfüggesztett és csapokon forogható elektromágneseknek korongalaku sarkai vannak s amint a lokomotivon levő dinamogép egy külön vezeték utján villamos áramot ad az elektromágnesekbe, ezek korongjai a kocsitengelyekre erősített korongokhoz szorulnak s a mágnesekkel együtt forogni kezdenek; a forgás által lánc lesz feltekerve, mely a féket meghuzza. A dinamogép gyorsabb v. lassubb járatásával a fék szabályozható. A Westinghouse, Wenger és Hardy-fékekkel párhuzamosan megejtett kisérletek (francia vasutakon) a villamos surlófék előnyére ütöttek ki, amennyiben ugy a fékezés, mint a fék megeresztése gyorsabban ment végbe. Az Achard-fék azonban nem önműködő.</w:t>
      </w:r>
    </w:p>
    <w:p>
      <w:pPr>
        <w:pStyle w:val="Heading2"/>
        <w:ind w:left="284" w:hanging="0"/>
        <w:rPr/>
      </w:pPr>
      <w:r>
        <w:rPr/>
        <w:t>Az u. n. ütköző fékek</w:t>
      </w:r>
    </w:p>
    <w:p>
      <w:pPr>
        <w:pStyle w:val="Normal"/>
        <w:rPr/>
      </w:pPr>
      <w:r>
        <w:rPr/>
        <w:t>szintén a mozgó vonat eleven erejét hasznosítják s azon alapulnak, hogy a lokomotiv vagy szerkocsi sebességének valami uton történő kisebbítése alkalmával az utána jövő kocsik ütközői összenyomódnak s az ütközőrudak ezen mozgása a fékrudazattal összefüggésbe hozva, alkalmas a fékek meghuzására. E téren, bár több megoldással találkozunk (a többi közt aRailroad Gazette 1887 március 23-iki számában a Manomatik-féle önműködő ütközőfék van ismertetve), azonban a fékezés e módja az ütközés egyenlőtlensége, nehéz szabályozhatósága, valamint a tologatásra nem alkalmas volta miatt nem igen nyujt kilátást az elterjedésre.</w:t>
      </w:r>
    </w:p>
    <w:p>
      <w:pPr>
        <w:pStyle w:val="Normal"/>
        <w:rPr/>
      </w:pPr>
      <w:r>
        <w:rPr/>
        <w:t>A gyors- és személyvonatok fékezésére ez idő szerint legáltalánosabban a sürített vagy ritkított levegő alkalmazásán alapuló fékek használtatnak s azon nagymérvü agitáció, melyet e kétféle állapotu levegő képviselői egymással szemben kifejtettek, ugyszólván két ellentétes táborra osztotta a vasuti szakférfiakat. A sürített levegővel dolgozó fékeket légnyomásu fékeknek, a ritkítottal működőket pedig ürfékeknek nevezzük s mindkettő vagy közvetlen hatásu vagy önműködő, de csak mint átmenő vagyis folytatólagos fék szerkesztetik. A légnyomásu fékek közt azonban mai nap csak az önműködők játszanak szerepet s azért itt csak annyit jegyzünk meg a közvetlen működő légnyomásu fékről, hogy a levegőt a lokomotivon alkalmazott sürítő szivattyukkal összenyomva, egy nagyobb gyüjtőben raktározza, honnét csővezetéken át a vonat hosszában lévő fékekhez bocsáttatik, de csak fékezés szükségekor, különben pedig a csővezeték a külső levegővel van tele. Az önműködő légnyomásu fékek közt legelterjedtebb a Westinghouse-fék, mely két változatban fordul elő, u. m. közönséges és mint gyorsfék. A lokomotivon lévő alkatrészek elhelyezése azonban mindkettőnél megegyezik (l. a képmellékletet). A közönséges Westinghouse-fék a következő berendezéssel van ellátva. A lokomotivon egy függélyesen álló légsürítő szivattyu, AB az a</w:t>
      </w:r>
      <w:r>
        <w:rPr>
          <w:vertAlign w:val="superscript"/>
        </w:rPr>
        <w:t>1</w:t>
      </w:r>
      <w:r>
        <w:rPr/>
        <w:t>-en jövő és a</w:t>
      </w:r>
      <w:r>
        <w:rPr>
          <w:vertAlign w:val="superscript"/>
        </w:rPr>
        <w:t>2</w:t>
      </w:r>
      <w:r>
        <w:rPr/>
        <w:t>-n át a kéménybe ömlő gőz segélyével összenyomott levegőt b csövön át a lent elhelyezett főléggyüjtőbe (C tartány) szorítja; ebből egy cső c a lokomotivvezető kezeügyében elhelyezett fékező szelephez D vezet, melyen át a sürített levegő a vonat hosszában végigfutó fővezetékbe d jut; ugy a lokomotivon (ha fékezhető) mint minden fékes kocsi alatt van egy segédlégtartány (a lokomotivon G), mely egy rajta megerősített u. n. működő szelepen (lokomotivnál F) át a fővezetékkel egy kiágazó cső f utján áll összeköttetésben (képmellékletünkön a kocsi alatti részek csak a gyorsfékre vonatkoznak).</w:t>
      </w:r>
    </w:p>
    <w:p>
      <w:pPr>
        <w:pStyle w:val="Normal"/>
        <w:rPr/>
      </w:pPr>
      <w:r>
        <w:rPr/>
        <w:t>A működő szelepből egy második cső (a lokomotivon f</w:t>
      </w:r>
      <w:r>
        <w:rPr>
          <w:vertAlign w:val="superscript"/>
        </w:rPr>
        <w:t>1</w:t>
      </w:r>
      <w:r>
        <w:rPr/>
        <w:t>) a fékhengerhez H vezet, melynek dugórudja a fékrudazattal van összekötve. Menetközben ugy a tartányokban mint a csővezetékekben is (a fékhenger kivételével) sürített levegő van; ha a lokomotivvezető a fékező szelepen a főtartány összeköttetését elzárva, ugyanegy fogással a vonat alatt futó fővezetékből sürített levegőt bocsát ki, ugy a fékek meghuzódnak; ha viszont helyreállítja az összeköttetést a főlégtartány és a csővezeték közt (miáltal emebben a nyomás ismét emelkedik), a fékhengerből kiszabadul a levegő, a fékdugót a drótrugó visszanyomja s a féket megoldja. (A szelepműködés alább a gyorsféknél van ismertetve.) A fővezetékből ugy a Westinghouse-, mint általában a levegős önműködő fékeknél, egyuttal az egyes kocsik belsejébe is ágazik egy cső, melynek végét egy csap zárja el; ha e csapot bárki megnyitja, a fővezetékből kitódul a sürített levegő s az egész vonatot fékezi, illetve megállítja. Ezen berendezés vészféknek hivatik s az illető kocsikban megfelelő fölirással jelöltetik meg. Az utóbbi években a Westinghouse-féken két nevezetesebb ujítás történt; egyik abban áll, hogy egyrészt a fékező szelep egy kiegyenlítő készülékkel lett ellátva, mely arra való, hogy a fővezetékben fékezéskor előállítandó nyomáscsökkenést egyenletessé tegye, másrészt ugyancsak a fékező szelep a főlégtartányban kb. 1</w:t>
      </w:r>
      <w:r>
        <w:rPr>
          <w:vertAlign w:val="superscript"/>
        </w:rPr>
        <w:t>1</w:t>
      </w:r>
      <w:r>
        <w:rPr/>
        <w:t>/</w:t>
      </w:r>
      <w:r>
        <w:rPr>
          <w:vertAlign w:val="subscript"/>
        </w:rPr>
        <w:t>2</w:t>
      </w:r>
      <w:r>
        <w:rPr/>
        <w:t xml:space="preserve"> atmosztférával nagyobb nyomást (kb. 6 atm.) tart, mint a fővezetékben és a segédtartányokban, miáltal a fék gyorsabb oldása van biztosítva; a másik fontos ujítás a kocsik alatt lévő működő szelep szerkezetének kibővítése azon célból, hogy a fék működése a szükséghez képest gyorsíttassék. Az ily működő szelepekkel ellátott féket Westinghouse-gyorsféknek nevezzük. Ezen rendszernél egyuttal a külön álló segédtartány és fékhenger is egyesítve van (l. az 1-ső képmellékletet). A kettős működő szelep (l. a nagyobbított ábrát) azon része, mely vizszintesen fekszik, megfelel a közönséges Westinghouse-fék működő szelepének. Képünkön a (kettős) gyorsműködő szellentyü-szerkezet a fék nyugvó állásában van előtüntetve, mikor is a fővezetékből jövő sürített levegő a vizszintes kis dugót ülésére nyomja s csak egy kis hézagon át (a dugó alsó részén) mehet be a tartányba. Ezen állás a fék megoldásakor következik be, amikor egyuttal a vizszintes tolattyu-szelep a fékhegert a szabad levegővel köti össze, a tolattyu alatt látható (fekete) nyiláson és csatornán át. Ha a fővezetékben fékezés céljából csak mérsékelt ritkítás történik, ugy a vizszintes dugó csak kevéssé megy vissza jobbra s ekkor a vele összekötött tolattyus szelep is csak a tartányt köti össze az utóbbin hosszat menő csövön át a fékhengerrel; ha azonban a ritkítás nagyobb mérvü, akkor a vizszintes dugó egészen visszahuzza a szellentyüs tolattyut s a tartányból nemcsak a fékhengerbe ereszt sürített levegőt, hanem a függélyes dugóra is (felülről), mely az alatta lévő szellentyüt lenyomva, a még ez alatti szelepen át alulról jövő kisebb nyomásu fővezetéki levegőnek is utat nyit a fékhengerbe. Ez által nemcsak hasznosítjuk a fővezetéki nyomást, hanem a légritkulást is elősegítjük, illetve továbbterjedését gyorsítjuk, ami kocsiról kocsira ismétlődve, p. egy 20 kocsiból álló 80 km. sebességü vonatnál a megállásra szükséges utat (a közöns. Westinghouse-fékkel szemben) egy harmadával kisebbíti. Ha a működő szelepek előtti M fogantyut O állásba fordítjuk, ugy a függélyes szelepműködés ki lévén zárva, a fék mint közönséges fék működik, mig az N állásban a fék egészen el van zárva. Képünkön látható a kocsik közti kapcsolásra való kaucsuk-tömlő is (használaton kivül, illetve mint vaktömlő az utolsó kocsi végén). 1892 szeptemberben a newyorki központi vasut által megejtett kisérletek szerint a Westinghouse-gyorsfékkel felszerelt 50 teherkocsiból álló (kb. 600 m. hosszu) vonat végén a fék hatása már 2</w:t>
      </w:r>
      <w:r>
        <w:rPr>
          <w:vertAlign w:val="superscript"/>
        </w:rPr>
        <w:t>1</w:t>
      </w:r>
      <w:r>
        <w:rPr/>
        <w:t>/</w:t>
      </w:r>
      <w:r>
        <w:rPr>
          <w:vertAlign w:val="subscript"/>
        </w:rPr>
        <w:t>2</w:t>
      </w:r>
      <w:r>
        <w:rPr/>
        <w:t xml:space="preserve"> mp. mulva bekövetkezetett.</w:t>
      </w:r>
    </w:p>
    <w:p>
      <w:pPr>
        <w:pStyle w:val="Brahely"/>
        <w:rPr/>
      </w:pPr>
      <w:r>
        <w:rPr/>
        <w:t xml:space="preserve">[ÁBRA] </w:t>
      </w:r>
      <w:r>
        <w:rPr>
          <w:rStyle w:val="Brafelirat"/>
          <w:b/>
          <w:bCs/>
        </w:rPr>
        <w:t>7. ábra. Carpenter-fék. (közönséges).</w:t>
      </w:r>
    </w:p>
    <w:p>
      <w:pPr>
        <w:pStyle w:val="Heading2"/>
        <w:ind w:left="284" w:hanging="0"/>
        <w:rPr/>
      </w:pPr>
      <w:r>
        <w:rPr/>
        <w:t>A Carpenter-féle önműködő légnyomásu fék</w:t>
      </w:r>
    </w:p>
    <w:p>
      <w:pPr>
        <w:pStyle w:val="Normal"/>
        <w:rPr/>
      </w:pPr>
      <w:r>
        <w:rPr/>
        <w:t>is két változatban fordul elő, t. i. mint közönséges és mint gyorsfék s működése lényegében megegyezik a Westinghouse-fékével. A főbb eltérések a következők: a légnyomó szivattyu a lokomotivon vizszintesen fekszik; ugyanott a főlégtartányban 6-7 atm. van, mely egy csökkentő szeleppel 4 atm.-ra ritkitva jut a fővezetékbe; a fékhenger (7. ábra) egyuttal a légtartány is (az egyszerü féknél) s ugyancsak a fékhengerben lévő dugó rudja a fék meghuzásához szükséges hosszra magától beáll. Egyébként is a berendezés egyszerübb. A fővezeték sürített levegője egy nyitott csapon a át a fékhengerbe b ömlik s a dugót az ábrában látható állásba tolja előre; ekkor a c-nél lévő hézagon át az előtérbe tódul s azt is megtölti; ha a fővezetékben ritkulás áll be, a dugó hátra nyomatik s a fék meghuzatik; a fék megoldása itt is a főlégtartányból beeresztett levegővel történik. A d csap a levegő kibocsátására való, ha p. a kocsi leakasztatik a vonatról és tolatik; a fővezeték melletti a csappal pedig kizárhatjuk a féket a működésből (a vonatban).</w:t>
      </w:r>
    </w:p>
    <w:p>
      <w:pPr>
        <w:pStyle w:val="Brahely"/>
        <w:rPr/>
      </w:pPr>
      <w:r>
        <w:rPr/>
        <w:t xml:space="preserve">[ÁBRA] </w:t>
      </w:r>
      <w:r>
        <w:rPr>
          <w:rStyle w:val="Brafelirat"/>
          <w:b/>
          <w:bCs/>
        </w:rPr>
        <w:t>8. ábra. Carpenter-gyorsfék.</w:t>
      </w:r>
    </w:p>
    <w:p>
      <w:pPr>
        <w:pStyle w:val="Normal"/>
        <w:rPr/>
      </w:pPr>
      <w:r>
        <w:rPr/>
        <w:t>A dugórud magától való beállását a rud fogain ugró két csiptetős rögzítő f és g eszközli; ha p. a féktuskók bizonyos kopást szenvedtek (3-5 mm.), ugy a dugórud az f korongot kénytelen a normálisnál hátrább huzni, annyira, hogy e korong a kiálló e falba ütközik s ezáltal egy foggal előre (balra) ugrasztatik; a fék megoldásakor tehát az f korong előbb éri el a h falat s ez állásban tartja a dugórudat, mialatt a dugó maga még balra tovább nyomja a vele összekötött fogasrudhüvelyt, utóbbira van azonban rácsavarva a g rögzítő tolókát körülfogó i gyürü is, mely viszont a g tolókát nyomja odább s szintén egy foggal előre ugrasztja, miáltal a fogasrud maga beljebb huzódik a hüvelybe s a dugó ismét csak normális utját kénytelen megtenni a fék meghuzására. A Carpenter-gyorsfék főbb eltérései a Westinghouse-zal szemben: háromágu fékező csap a lokomotiv vezetőnél, egyszerübb és hatásában szabályozhatóbb működő szelep a fékhengerrel összekötött külön segédtartányon és végül a sürített levegőnek kiömlése a fővezetékből a szabadba (a működő szelep utján) minden fékezéskor. A 8. ábra a kocsi alatti szerelvényt mutatja. A működő szelep-szerkezet, mely a 9. ábrában nagyobb léptékben is föl van tüntetve, itt is két célnak szolgál (mint a Westinghouse-nál), t. i. a vezető által adott légritkításhoz képest a fékdugó működtetése és a fővezetéki levegő ritkításának elősegítése, hogy a fékhatás a vonat hosszában gyorsíttassék. E kétféle funkciót Carpenter két csapforgóval végezteti, melyek hosszirányban fogódzanak egymásba.</w:t>
      </w:r>
    </w:p>
    <w:p>
      <w:pPr>
        <w:pStyle w:val="Brahely"/>
        <w:rPr/>
      </w:pPr>
      <w:r>
        <w:rPr/>
        <w:t xml:space="preserve">[ÁBRA] </w:t>
      </w:r>
      <w:r>
        <w:rPr>
          <w:rStyle w:val="Brafelirat"/>
          <w:b/>
          <w:bCs/>
        </w:rPr>
        <w:t>9. ábra. Működő szelep a Carpenter-gyorsfékhez.</w:t>
      </w:r>
    </w:p>
    <w:p>
      <w:pPr>
        <w:pStyle w:val="Normal"/>
        <w:rPr/>
      </w:pPr>
      <w:r>
        <w:rPr/>
        <w:t>Mint a 8. és 9. ábrából látható, a működő szelep-szerkezet dobalaku részébe bőrsüveg van befogva, melyen a g vaslapok az f d e emeltyü-szerkezetet tartják; utóbbi az a csapforgóval d csuklónál van kapcsolva. A bőrsüveg tetejének mozgása tehát az a csapforgó elfordulását vonja maga után. A második (kisebb) csapforgó az elsővel egy közös fix tokba van huzva, azonban a kisebbik csak részben követi a nagyobbik mozgását, mert két-két egymásba nyuló foguk közt nagyobb hézag van hagyva. A közös csaptokon elől az 1., 2., 3., 4. és 5. sz., hátul a kis b forgónál pedig a 6. sz. nyilások vannak (10-13. ábra). Az a forgó a segédtartány és a fékhenger működését látja el, mig a kis b forgó szerepe csak abból áll, hogy a fővezeték sürített levegőjét a fékezés kezdetén a szabadba kivezesse. A bőrsüveg egyik oldala a segédtartánnyal, a másik pedig a fővezetékkel közlekedik. Az emeltyüs forgató-szerkezet mozgását az n és o-val jelölt szilárd pontok szabályozzák és határolják. A segédtartány megtöltésekor az a forgó a 8. ábrában látható helyzetet foglalja el, minthogy a fővezeték sürített levegője a bőrsüveget ülésére nyomja s ezáltal az a forgót egyik legszélsőbb állásába fordítja. A levegő tehát a 2. és 1. nyilásokon át a tartányba mehet; egyuttal a fékhenger az 5. és 4. nyilások utján a külső levegővel van összekötve.</w:t>
      </w:r>
    </w:p>
    <w:p>
      <w:pPr>
        <w:pStyle w:val="Brahely"/>
        <w:rPr/>
      </w:pPr>
      <w:r>
        <w:rPr/>
        <w:t xml:space="preserve">[ÁBRA] </w:t>
      </w:r>
      <w:r>
        <w:rPr>
          <w:rStyle w:val="Brafelirat"/>
          <w:b/>
          <w:bCs/>
        </w:rPr>
        <w:t>10-13. ábra. Carpenter önműködő szelep-forgóinak különböző állásai.</w:t>
      </w:r>
    </w:p>
    <w:p>
      <w:pPr>
        <w:pStyle w:val="Normal"/>
        <w:rPr/>
      </w:pPr>
      <w:r>
        <w:rPr/>
        <w:t xml:space="preserve">Az a forgó ezen állásában a b forgó ugy van szerelve, hogy a 10. ábrában látható helyzetet foglalja el, t. i. készen arra, hogy a fővezetéket a szabad levegővel közlekedtesse, mire a fékezés első stádiumában már szükség van; ha ugyanis a lokomotiv-vezető némi ritkítást (kb. </w:t>
      </w:r>
      <w:r>
        <w:rPr>
          <w:vertAlign w:val="superscript"/>
        </w:rPr>
        <w:t>1</w:t>
      </w:r>
      <w:r>
        <w:rPr/>
        <w:t>/</w:t>
      </w:r>
      <w:r>
        <w:rPr>
          <w:vertAlign w:val="subscript"/>
        </w:rPr>
        <w:t>8</w:t>
      </w:r>
      <w:r>
        <w:rPr/>
        <w:t xml:space="preserve"> atm.) enged a fővezetékben, akkor a bőrsüveg alatt nagyobb ritkulás lesz mint fölötte, mert a kiömlési szelvények nem egyenlők s a süveglap huzása az a forgót kissé elforditja (10. ábra), a nélkül, hogy a b forgón változtatna (mert a fogak most csak a hézagon mozogtak). Ez állásban a forgó a 2. és 3. nyiláson át a fővezetéket az m csatornával köti össze, mely a közös tok külsején hátra visz s itt a 6. sz. lyukakon a b forgó belsejébe vezet, honnan a sürített levegő a szabadba jut. Ez már nagyobb ritkulást okoz nemcsak a fővezetékben, hanem a süveg alatt is, mig fölötte a segédtartány nyomása van, miért is a süveg gyorsan tovább huzza az emeltyü-szerkezetet, illetve tovább forditja az a forgót, ugy hogy az emeltyükar az n szilárd pontba ütközik (11. ábra) amikor is már az 1. és 5. nyilásokon át a segédtartány sürített levegője a fékhengerbe ömölve, a féket mérsékelten meghuzza. A b forgó ezalatt szintén el lett fordítva, tehát a további légritkítás megszünt. A segédtartány levegője azonban az átömlés folytán megritkult, ugy hogy a bőrsüveg jobb oldalán kisebb a nyomás mint az ellenkező oldalon, s ezért a süveg ismét visszatér; az emeltyükar a jobboldali o ponthoz ér, s az a forgó is némileg visszafordulva a 12. ábra szerint áll meg és semmiféle átömlést sem enged meg; mert bár a 2. és 3. nyilás közlekedik is az m csatornával, - még sem juthat levegő a szabadba, mivel a b forgó az a fordulása alatt, a foghézag miatt helyén maradt s a közepe felé vezető nyilások nem vágnak össze. A működő szelep ezen állásában tehát a fékek azon mérsékelten huzott állásban maradnak, melybe az imént jutottak. Ha azonban a vezető nagyobb (kb. </w:t>
      </w:r>
      <w:r>
        <w:rPr>
          <w:vertAlign w:val="superscript"/>
        </w:rPr>
        <w:t>1</w:t>
      </w:r>
      <w:r>
        <w:rPr/>
        <w:t>/</w:t>
      </w:r>
      <w:r>
        <w:rPr>
          <w:vertAlign w:val="subscript"/>
        </w:rPr>
        <w:t>4</w:t>
      </w:r>
      <w:r>
        <w:rPr/>
        <w:t xml:space="preserve"> atm.) ritkítást ad, ugy a 11. ábrában jelzett állásban a bőrsüveg (a nagyobb nyomáskülönbség miatt) nem marad, hanem balra legszélsőbb állásába huzódik, miáltal az emeltyüt az a pont körül átszorítva, az a forgót is legszélsőbb állásába fordítja (13. ábra), amikor is az átömlés a tartányból a fékhengerbe tovább folyik s a fék teljes erővel huzatik meg. Ez esetben is visszatér azonban a szerkezet a 12. ábrai állásba, ha a vezető a fékező csapot elzárja; a fékezés azonban emiatt nem szünik meg. A fék megoldása céljából a vezető összeköti a főlégtartányt a fővezetékkel, mire a bőrsüveg balról nyomást kapva, az a forgót a 8. és 9. ábrán látható nyugvási helyzetbe fordítja, miáltal egyrészt a segédtartány ujra megtelik, másrészt a fékhengerben lévő sürített levegő az 5. és 4. nyiláson át a szabadba tódul s a fék megnyilik.</w:t>
      </w:r>
    </w:p>
    <w:p>
      <w:pPr>
        <w:pStyle w:val="Heading2"/>
        <w:ind w:left="284" w:hanging="0"/>
        <w:rPr/>
      </w:pPr>
      <w:r>
        <w:rPr/>
        <w:t>A Schleifer-féle közönséges légnyomásu fék</w:t>
      </w:r>
    </w:p>
    <w:p>
      <w:pPr>
        <w:pStyle w:val="Normal"/>
        <w:rPr/>
      </w:pPr>
      <w:r>
        <w:rPr/>
        <w:t>működése azonos a Carpenter-féle közönséges fékével s a szerkezeti különbség a közös légtartány és fékhenger dugójánál van, amennyiben az átömlés a segédtartány megtöltésénél nem a henger falába vájt résen át, hanem a dugó bőrsapkájának csekély összenyomása által képződő hézagon át történik. A bőrsapka karimája ugyanis élével a tartányt képező rész felé van fordítva, ugy hogy a háta mögött jövő sürített levegő a karimát az egész kerületén lehajlitja, mig fékezéskor a sürített levegő ellenkező irányban akarván ömölni, a karima szélét inkább a henger falaihoz szorítja; ezenkivül a bőrkarima rugókkal is szétszoríttatik. A dugótest természetesen valamivel kisebb átmérőjü, mint a henger belseje. A fékdugónak minden körülmények közti visszatérését (normális helyére) a fékrudazaton alkalmazott ellensulyok biztosítják (rugók helyett); a fékdugó rudjának önműködő beállító készülékét azonban Schleifer nem alkalmazza. A Schleifer-gyorsfék csak annyiban különbözik az előbbitől, hogy a fővezetéken magán szelepeket alkalmaz, melyek egyenest a szabadba eresztik a sürített levegőt, ha a lokomotiv-vezető erős fékezés céljából nagyobb légritkítást ad. Ezen elrendezésnek megvan az az előnye, hogy maguknak a szelepeknek nem működése a féműködést meg nem gátolja.</w:t>
      </w:r>
    </w:p>
    <w:p>
      <w:pPr>
        <w:pStyle w:val="Heading2"/>
        <w:ind w:left="284" w:hanging="0"/>
        <w:rPr/>
      </w:pPr>
      <w:r>
        <w:rPr/>
        <w:t>A Wenger-fék-nél</w:t>
      </w:r>
    </w:p>
    <w:p>
      <w:pPr>
        <w:pStyle w:val="Normal"/>
        <w:rPr/>
      </w:pPr>
      <w:r>
        <w:rPr/>
        <w:t>a Schleiferéhez hasonló közös légtartány és fékhenger dugórudján, a tömőszelencénél egy második kis dugó van, mely a légtartány belsejében egy hátul nyitott hengerben mozog s célja a nagy dugónak normális helyére huzása fékoldáskor (rugó v. suly helyett), amennyiben a kis dugó mögött (fékezéskor) légüres tér képződik, mely később a dugót visszaszivja. A működési szelep Wengernél a fővezeték és a fékhenger közt van s hasonlít a Westinghouse közönséges működő szelepéhez. Egy kis dugó, melynek bőrsapkája van, rugó által nyomatik fölfelé s egy kis tolattyut mozgat a szabadba vezető nyilás fölött. A fékhenger elől-hátul töltésekor a fővezetékből jövő sürített levegő a kis dugó alatt lép be s a bőrsapka kerületén át jut a fékhengerhez vezető csőbe. A kis dugó ezen legmagasabb állásában a kis tolattyu zárja a nyilást; ha azonban a fővezetékben ritkítás történik, ugy a kis dugó alatt is csökken a nyomás, fölötte pedig a fékhengerből jövő (nagyobb) nyomás uralkodik, mai a bőrsapkát tömíti és a dugót lenyomja, miáltal a kis tolattyu is lehuzatik s a szabad levegővel köti össze a fékhenger hátsó részét. Ebből addig ömlik ki a levegő, mig csak a fővezeték nyomása tulsulyban nem lesz, mert ez a kis dugót és tolattyut ismét eredeti állásába tolja, illetve a szabad nyilást zárja. Hogy azonban a fővezeték esetleges tömetlensége akaratlanul is fékezést ne hozzon létre, Wenger kis finom lyukat fur a kis dugóra, hogy tömetlenségből eredő nyomáskülönbségek a fék nyugvása alatt kiegyenlítődjenek. Wengernek külön gyorsfékje nincs, mint azonban az említettekből kitetszik, a Carpenter elve szerint egyesített fékhenger és segédtartány falhasználása mellett Wenger vezeti ki a fékhengertérből legrövidebb uton a sürített levegőt s ily módon az egyszerü önműködő légnyomásu fékek közt a leggyorsabb fékhatást éri el.</w:t>
      </w:r>
    </w:p>
    <w:p>
      <w:pPr>
        <w:pStyle w:val="Brahely"/>
        <w:rPr/>
      </w:pPr>
      <w:r>
        <w:rPr/>
        <w:t xml:space="preserve">[ÁBRA] </w:t>
      </w:r>
      <w:r>
        <w:rPr>
          <w:rStyle w:val="Brafelirat"/>
          <w:b/>
          <w:bCs/>
        </w:rPr>
        <w:t>14. ábra. Hardy-fékdob.</w:t>
      </w:r>
    </w:p>
    <w:p>
      <w:pPr>
        <w:pStyle w:val="Normal"/>
        <w:rPr/>
      </w:pPr>
      <w:r>
        <w:rPr/>
        <w:t>A ritkított levegő alkalmazásán alapuló, vagyis ürfékeknél a működő erőt a közönséges (vagy kissé ritka) és a ritkított (v. nagyon ritka) levegő nyomása közti különbség szolgáltatja dugó v. rekesztő korong közvetítésével, melynek szára v. rudja egyenest a fékrudazattal köttetik össze. A levegő ritkítása a lokomotivon eszközöltetik s a vonat hosszában hasonlóan (csakhogy tágabb csöveken) vezettetik, mint a légnyomásu fékeknél. A közvetlen hatásu (nem önműködő) ürfékek közt a (Smith-) Hardy-fék játsza a főszerepet, mint kiindulási pontja az önfékeknek s mint köztük legelterjedtebb szerkezet. Berendezése igen egyszerü. A lokomotivon egy kettős ejektor (légszivó) van s a tágabbik a fővezetékből, szükebbik a lokomotiv, illetve szerkocsi vezetékéből szivja a levegőt, azonban csak a fékezés szükségének beálltával; az egyes járóművek alatt egy-egy fékdob (14. ábra) a fővezetékkel áll összeköttetésben (kaucsuktömlő utján) s a dob két karimája közé bőrsüveg van befogva, melyen vaskorong egy csukós vonó hevedert tart a féktengely karával összeköttetésben. Ha az ejektorokba gőzt eresztünk, megritkítjuk a fővezetékben (illetve lokomotiv- és szerkocsi-vezetékben) lévő közönséges levegőt, mire a dobokban, a bőrsüveg fölött is csökken a nyomás s a külső levegő a korongot felnyomva, a féket meghuzza. Az ejektorokkal elérhető légritkítás 6-10 atm. gőz mellett kb. 60-78%; azonban a gőz beeresztése szerint e határokon belül változtatható. Hogy a légritkítással elért fékhatás az ejektorgőz elzárásával azonnal meg ne szünjék, a fővezetéken csapószelep alkalmaztatik, mely a levegő behatolását meggátolja. A fékek megoldására a lokomotivvezető egy légcsappantyut emel meg, melyen át a levegő ismét megtölti a vezetéket, valamint a dobokat is, mire a bőrsüvegek leszállnak; a légcsappantyu egyuttal a fékezés részbeni megszüntetésére is használható, ha csak némi levegőt bocsátunk át rajta. A Hardy-fék berendezése olcsó, azonban előnyösen csak rövidebb vonatoknál használható.</w:t>
      </w:r>
    </w:p>
    <w:p>
      <w:pPr>
        <w:pStyle w:val="Brahely"/>
        <w:rPr/>
      </w:pPr>
      <w:r>
        <w:rPr/>
        <w:t xml:space="preserve">[ÁBRA] </w:t>
      </w:r>
      <w:r>
        <w:rPr>
          <w:rStyle w:val="Brafelirat"/>
          <w:b/>
          <w:bCs/>
        </w:rPr>
        <w:t>15. ábra. Fékező-készülék a lokomotivon.</w:t>
      </w:r>
    </w:p>
    <w:p>
      <w:pPr>
        <w:pStyle w:val="Heading2"/>
        <w:ind w:left="284" w:hanging="0"/>
        <w:rPr/>
      </w:pPr>
      <w:r>
        <w:rPr/>
        <w:t>A Hardy-fék</w:t>
      </w:r>
    </w:p>
    <w:p>
      <w:pPr>
        <w:pStyle w:val="Normal"/>
        <w:rPr/>
      </w:pPr>
      <w:r>
        <w:rPr/>
        <w:t>önműködésre átalakítva Clayton-fék néven szerepel (Vacuum Brake Co. Londonban) s berendezési alkatrészei 2-ik képmellékletünkön láthatók, mig az ejektorokkal összefüggésben lévő fékező készülék oldalnézete a 15. szövegábrában van feltüntetve, hol a levegő betódulására szolgáló lyukak is láthatók. Az egymásba dugott ejektorok kisebbikével 50 cm. (kb. 65%)-nyi légritkítás tartatik fenn állandóan ugy a vezetékben mint a dugó alatt és fölött a fékhengerben s az ezt körülfogó harangalaku ürtartányban; a tágabb ejektor ugyanis mindig csak a levegő első ritkítására használtatik.</w:t>
      </w:r>
    </w:p>
    <w:p>
      <w:pPr>
        <w:pStyle w:val="Normal"/>
        <w:rPr/>
      </w:pPr>
      <w:r>
        <w:rPr/>
        <w:t>A tartány fenekén golyós szelep van s a golyó az ürtartányba vezető nyílást sziváskor kinyitja, mig a dugó alá vezető nyilás állandóan szabad: ha tehát a lokomotiv-vezető levegőt bocsát a vezetékbe, ugy a dugó alá szabad a beömlés is, melynek nyomása a dugót megemelve fékez, minthogy egyidejüleg a légnyomás a golyót ülésére szorítva, az ürtért elzárja. Hogy a golyó tendenciája mindig az ürtartány elzárása legyen, a golyó mögött kis lejtő van alkalmazva. A fékezés megszünik, ha a fővezeték levegőjét a nagyobbik ejektorral ismét kellőleg megritkítjuk, amikor is a dugók leszállnak. Ha a kocsi lekapcsoltatik a vonatról, a fékoldó emeltyü segélyével hátrahuzzuk a golyót tokjával együtt s ezzel a külső levegőnek utat nyitunk a tartányba; a golyó tokja a külső levegőtől kaucsuk rekeszlappal van elzárva, miért is a golyótok a külső levegő által tolatik vissza eredeti helyére, amint a vezetékben ritkítás történik. A fék működésének gyorsítására (azon esetben, ha a fővezetékbe hirtelen nagyobb mennyiségü levegő jut), az egyes kocsikban önműködő szelepek vannak elhelyezve (l. a képmellékleten), melyek ilyenkor megnyilnak és szintén levegőt eresztenek a fővezetékbe, miáltal a fékhatás gyorsabbá tétetik; ezen szelepek a kalauz által is kezelhetők, ki ily módon a vonatot is megállíthatja.</w:t>
      </w:r>
    </w:p>
    <w:p>
      <w:pPr>
        <w:pStyle w:val="Normal"/>
        <w:rPr/>
      </w:pPr>
      <w:r>
        <w:rPr/>
        <w:t>A képmellékleten látható a kocsik közti kapcsolásra szolgáló kaucsuk-tömlő is az ujabb találmányu u. n. univerzális kapcsolócsattal együtt, mely egyszerüségével méltó feltünést keltett. Két ily átellenes tömlő végét kissé felemelve s a két alsó kampót egymásba akasztva eleresztjük a tömlőket, mire a csatok egy-egy foga fönt szintén egymásba esik s a tömör kapcsolás kész; a tömlők lógása folytán ugyanis a kampók huzzák, a fogak pedig nyomják egymást, miáltal a tömlővégek összeszorulnak. A vonat végén vagy magános kocsinál a tömlő alsó végét a dugaszra dugják. A Clayton-fék, dacára a kocsi belsejében lévő kalauz-szelepnek, nem volt elég gyors működésü, ugy hogy hosszabb (különösen teher-) vonatoknál, a hátsó kocsiknak néhány másodperccel később bekövetkező fékezése miatt a káros rángások nem voltak kikerülhetők; azért a Vacuum Brake Co. ujabban a Clayton-fékhez u. n. munkaszelepet alkalmaz a fővezeték és az ürtartány golyós szelepe közt, hogy erősebb fékezéskor a külső levegőnek egyenes bemenetelt engedjen a fékdugó alá; ezen ujítással az ürfék is a légnyomásu gyorsfék nivójára emelkedett.</w:t>
      </w:r>
    </w:p>
    <w:p>
      <w:pPr>
        <w:pStyle w:val="Brahely"/>
        <w:rPr/>
      </w:pPr>
      <w:r>
        <w:rPr/>
        <w:t xml:space="preserve">[ÁBRA] </w:t>
      </w:r>
      <w:r>
        <w:rPr>
          <w:rStyle w:val="Brafelirat"/>
          <w:b/>
          <w:bCs/>
        </w:rPr>
        <w:t>16. ábra. Munkaszelep.</w:t>
      </w:r>
    </w:p>
    <w:p>
      <w:pPr>
        <w:pStyle w:val="Normal"/>
        <w:rPr/>
      </w:pPr>
      <w:r>
        <w:rPr/>
        <w:t>A munkaszelep (16. ábra) lényegében egy golyós és egy lapos szelep egyesítéséből áll. A golyó rendesen szabadon hagyja a fölötte levő nyílást és p. nemcsak a tartány kiszivásakor, hanem mérsékelt fékezéskor is (csekély légáram emeli fel), ha azonban a lokomotiv-vezető v. kalauz erős fékezés céljából nagyobb levegőmennyiséget bocsát a fővezetékbe (v. vonatszakadáskor), az ebből keletkező szélroham fölcsapja a golyót ülésére s megemeli a lapos szelepet, mely alá tódul most a külső levegő; a golyó azonban a lapos szelep emelkedésében nem vehet részt, mert a fölötte levő pecek visszalöki, miáltal a nyilás ismét szabad lesz, a külső levegő a fékdugó felé tódul s ezt gyors működésre készteti. A külső levegő beáramlása természetesen a fővezeték áramának gyorsabb terjedését is előmozdítja. Mint az ábrából kivehető, a lapos szelep és a beárasztó henger fala közt bőrtárcsa van befogva, mely a külső levegő utját fölfelé elzárja s a szeleppel föl s alá huzódik.</w:t>
      </w:r>
    </w:p>
    <w:p>
      <w:pPr>
        <w:pStyle w:val="Heading2"/>
        <w:ind w:left="284" w:hanging="0"/>
        <w:rPr/>
      </w:pPr>
      <w:r>
        <w:rPr/>
        <w:t>Körting</w:t>
      </w:r>
    </w:p>
    <w:p>
      <w:pPr>
        <w:pStyle w:val="Normal"/>
        <w:rPr/>
      </w:pPr>
      <w:r>
        <w:rPr/>
        <w:t>a közönséges Hardy-féken azt a változtatást tette, hogy a fékdob helyett hengert alkalmazva, ebbe dugót tett, melyen kaucsuksapka eszközli a tömítést, valamint még egy kis ejektort helyezett el a lokomotivon azon célból, hogy különösen hosszabb lejtőkön (esésben) állandó levegőritkítást tarthasson a legcsekélyebbre szorítkozó gőzfogyasztás mellett. Ilyen kis ejektorral ellenőrzi Hardy állandóan a fővezeték állapotát menetközben olyformán, hogy vele kb. 2</w:t>
      </w:r>
      <w:r>
        <w:rPr>
          <w:vertAlign w:val="superscript"/>
        </w:rPr>
        <w:t>1</w:t>
      </w:r>
      <w:r>
        <w:rPr/>
        <w:t>/</w:t>
      </w:r>
      <w:r>
        <w:rPr>
          <w:vertAlign w:val="subscript"/>
        </w:rPr>
        <w:t>2</w:t>
      </w:r>
      <w:r>
        <w:rPr/>
        <w:t>%-nyi ritkítást tart, melynek állandósága a vezeték elegendő tömörségének jele. A Körting-féle önműködő ürfék-nél hasonló fék-henger van, mint az ő közvetlen hatásu fékjénél, azzal a különbséggel, hogy a dugó kaucsuksapkája az egyik irányban átereszti a levegőt; ezenkivül külön segédtartánya van, mely a fékhenger egyik végével csövön át közlekedik; a fékhenger másik vége pedig a fővezetékkel van összekötve; ha utóbbin át levegő jön, ez a fékdugó bőrsapkáját a henger falához szorítja, s a dugót nyomva a fék meghuzását eszközli.</w:t>
      </w:r>
    </w:p>
    <w:p>
      <w:pPr>
        <w:pStyle w:val="Heading2"/>
        <w:ind w:left="284" w:hanging="0"/>
        <w:rPr/>
      </w:pPr>
      <w:r>
        <w:rPr/>
        <w:t>Az Eames-fék</w:t>
      </w:r>
    </w:p>
    <w:p>
      <w:pPr>
        <w:pStyle w:val="Normal"/>
        <w:rPr/>
      </w:pPr>
      <w:r>
        <w:rPr/>
        <w:t>a közvetlen hatásu és az önműködö ürfék egyesítéséből áll s a kocsi alatt két külön fővezetéke, egy ürtartánya, egy fékdobja s egy-egy működő, illetve visszacsapó szelepe van. Az egyik fővezetékben rendes levegő van s az ebből kiágazó csövön, a fékdob előtt van a visszacsapó szelep, mely azonban az ezen fővezetékben történő változások iránt közömbös, ugy, hogy ezen vezeték utján épp ugy megy végbe a fékezés, mint a Hardy-féknél (vagyis szivás utján). A másik (önműködő) fővezeték az ürtartánnyal áll összeköttetésben s e kettő közt van a működő szelep, mely azonban a visszacsapó szelep utján a fékdobbal is közlekedhetik; ha ezen fővezetéken át akarunk fékezni, vagyis levegőt eresztünk bele, ugy a működő szelep a tartányt a visszacsapó szelepen keresztül (mely ekkor megnyilik) szintén a fékdobbal köti össze. A fék megoldása is mindkét esetben ugy történik, mint Hardy-, illetve Claytonnál.</w:t>
      </w:r>
    </w:p>
    <w:p>
      <w:pPr>
        <w:pStyle w:val="Heading2"/>
        <w:ind w:left="284" w:hanging="0"/>
        <w:rPr/>
      </w:pPr>
      <w:r>
        <w:rPr/>
        <w:t>Sanders-féle önműködő ürfék</w:t>
      </w:r>
    </w:p>
    <w:p>
      <w:pPr>
        <w:pStyle w:val="Normal"/>
        <w:rPr/>
      </w:pPr>
      <w:r>
        <w:rPr/>
        <w:t>Megemlítendőnek tartjuk még az angol Sanders-féle önműködő ürféket, mely a Körting-félének szolgált mintául, továbbá a francia Soulerin-t, kinek ugy ürfékje mint légnyomásu fékje is van, különös szerkezetü működő szeleppel, mely nemcsak a saját rendszereihez, hanem más légnyomásu fékekhez is alkalmazható,s mely ugy a féknyomás szabályozhatóságát, mint a fékhatás gyors tovaterjedését is lehetővé teszi.</w:t>
      </w:r>
    </w:p>
    <w:p>
      <w:pPr>
        <w:pStyle w:val="Brahely"/>
        <w:rPr/>
      </w:pPr>
      <w:r>
        <w:rPr/>
        <w:t xml:space="preserve">[ÁBRA] </w:t>
      </w:r>
      <w:r>
        <w:rPr>
          <w:rStyle w:val="Brafelirat"/>
          <w:b/>
          <w:bCs/>
        </w:rPr>
        <w:t>17. és 18. ábra.</w:t>
      </w:r>
    </w:p>
    <w:p>
      <w:pPr>
        <w:pStyle w:val="Normal"/>
        <w:rPr/>
      </w:pPr>
      <w:r>
        <w:rPr/>
        <w:t>Ami végül a fékezés azon módjait illeti, melyek különösen a lokomotivok (szerkocsik)-nál alkalmazva, a gőz közvetlen működésére vannak alapítva, meg kell különböztetnünk a tulajdonképeni gőzfékeket az ellengőz-fékektől (l. Ellengőz). A gőzfék legegyszerübben ugy szerkesztetik, hogy egy v. két gőzhenger helyeztetik el a lokomotiv alatt s a dugórud a fékrudazattal hozatik összeköttetésbe; ha csak egy v. két kerékpárt akarunk fékezni, ugy a fékrudazat egyszerü emeltyüáttevésből állhat s a féktuskók felülről szorulhatnak a kerekekhez. Ilyen esetet mutat a 17. és 18. szövegábra, mely egy szertartányos, 5 kapcsolt tengelyü lokomotiv 2-ik és 3-ik kerékpárjához alkalmazott gőzféket tüntet elő. Két gőzhenger és 4 rövid féktengely alkalmazása folytán az egyik oldalon lévő féktuskók függetlenek a másik oldalon lévőktől s a himba (balancier) beiktatása mellett az egyes tuskók különböző mértékü kopása is kiegyenlítődik. A hengerek fékezéskor alsó gőzt kapnak, melynek kibocsátásával a fék magától oldódik. Azon különböző befolyásoknál fogva, melyek az egyes vasutaknál érvényesülnek s a vasutak egymástól sokban elütő viszonyai mellett is, teljesen egységes fékezési módról még a jövőre nézve sem lehet szó, s egyelőre csakis ott vagyunk, hogy az egyes vasut-vállalatok átmenő (közösen használt) vonatai és kocsijai az illető pályákon használatos fékezési módokra alkalmassá tétetnek. L. még Vizfék.</w:t>
      </w:r>
    </w:p>
    <w:p>
      <w:pPr>
        <w:pStyle w:val="Heading2"/>
        <w:ind w:left="284" w:hanging="0"/>
        <w:rPr/>
      </w:pPr>
      <w:r>
        <w:rPr/>
        <w:t>Az egyes államok vasutainál leginkább használt folytatólagos fékrendszerek</w:t>
      </w:r>
    </w:p>
    <w:p>
      <w:pPr>
        <w:pStyle w:val="Normal"/>
        <w:rPr/>
      </w:pPr>
      <w:r>
        <w:rPr/>
        <w:t>a következők: Magyarországon a. m. kir. államvasutaknál Westinghouse, egyéb vasutaknál (déli v. helyi é. v. stb.), valamint Ausztriában is többnyire Hardy; Angliában tulnyomólag Hardy, aztán Westinghouse; Franciaországban Westinghouse, Hardy, Wenger; Németországban Carpenter (Porosz o., Württemb., Oldenburg). Westinghouse és Schleifer (Porosz o., Bajor o., Reichslande stb.), ezeken kivül: Hardy, Vacuum Brake Co., Heberlein; Spanyol o.: Hardy, Carpenter, Vacuum Br. Co., Portugal: Vacuum Brake Co.; Olasz o.: Hardy, Westinghouse, Körting, Schleifer; Hollandia: Westinghouse; Belgium: Westinghouse, Hardy; Orosz o: Hardy, Westinghouse, Körting, Wenger, Carpenter, Heberlein; Svájc: Westinghouse, Hardy, Wenger, Klose, Heberlein, Körting, Schleifer, Vacuum Br. Co.; Törökország: Hardy; Görögország: Vacuum Brake Co.; Dunamelléki államok: Hardy, Westinghouse; Dánia: Hardy, Vacuum Brake Co.; Svédország: Hardy, Sanders, Körting; Norvégia: Körting. Az északamerikai Egyesült-Államokban: Westinghouse, Carpenter, James Rote, American Brake, Heberlein stb.</w:t>
      </w:r>
    </w:p>
    <w:p>
      <w:pPr>
        <w:pStyle w:val="Heading2"/>
        <w:ind w:left="284" w:hanging="0"/>
        <w:rPr/>
      </w:pPr>
      <w:r>
        <w:rPr/>
        <w:t>A tengerészetben</w:t>
      </w:r>
    </w:p>
    <w:p>
      <w:pPr>
        <w:pStyle w:val="Normal"/>
        <w:rPr/>
      </w:pPr>
      <w:r>
        <w:rPr/>
        <w:t>(ném. Brassen, ol. bracci, ang. braces), azok a mozgó kötélzethez tartozó erős kötelek, melyekkel a vitorlafáknak fekvését a szél irányának megfelelőleg igazgatják, illetve azokat az árboc körül vizszintes irányban forgatják és végre fékezik. Minden vitorlafának két F.-je van, azaz mindegyik végén egy F. Kivételt rendszerint csak főtörzsvitorlafa képez, mely mindegyik végén két F.-kel, összesen tehát négy F.-kel van ellátva. A F. elnevezése akként történik, hogy a F. szóhoz a vitorlafának a neve és azon hajóoldal is hozzátétetik, amelyen a F. a vitorlafa végén működik, p. főderékvitorlafa-fék a jobbfélen, előtörzsvitorlafa-fék a balfélen stb. Ha egyszerüsíteni akarjuk az elnevezést, a «vitorla-fa» szót el is hagyhatjuk. (L. Árbócozat képmellékleten 80, 81, 82, 83, 109, 110, 111, 112, 142, 143, 144, 145.).</w:t>
      </w:r>
      <w:r>
        <w:br w:type="page"/>
      </w:r>
    </w:p>
    <w:p>
      <w:pPr>
        <w:pStyle w:val="Ktet"/>
        <w:rPr/>
      </w:pPr>
      <w:r>
        <w:rPr/>
      </w:r>
    </w:p>
    <w:p>
      <w:pPr>
        <w:pStyle w:val="Ktet"/>
        <w:rPr/>
      </w:pPr>
      <w:r>
        <w:rPr/>
        <w:t>VI. KÖTET vége</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Courier New CE">
    <w:charset w:val="ee"/>
    <w:family w:val="modern"/>
    <w:pitch w:val="default"/>
  </w:font>
  <w:font w:name="Wingdings">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120" w:after="60"/>
      <w:ind w:left="284" w:hanging="0"/>
      <w:jc w:val="left"/>
      <w:outlineLvl w:val="1"/>
    </w:pPr>
    <w:rPr>
      <w:rFonts w:ascii="Arial CE" w:hAnsi="Arial CE" w:eastAsia="Arial CE" w:cs="Arial CE"/>
      <w:sz w:val="22"/>
      <w:szCs w:val="22"/>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Bekezdsalapbettpusa">
    <w:name w:val="Bekezdés alap-betûtípusa"/>
    <w:qFormat/>
    <w:rPr/>
  </w:style>
  <w:style w:type="character" w:styleId="Brafelirat">
    <w:name w:val="ábrafelirat"/>
    <w:basedOn w:val="Bekezdsalapbettpusa"/>
    <w:qFormat/>
    <w:rPr>
      <w:rFonts w:ascii="Courier New CE" w:hAnsi="Courier New CE" w:eastAsia="Courier New CE" w:cs="Courier New CE"/>
      <w:sz w:val="18"/>
      <w:szCs w:val="18"/>
      <w:u w:val="single"/>
    </w:rPr>
  </w:style>
  <w:style w:type="character" w:styleId="Asztrolgia">
    <w:name w:val="asztrológia"/>
    <w:basedOn w:val="Bekezdsalapbettpusa"/>
    <w:qFormat/>
    <w:rPr>
      <w:rFonts w:ascii="Wingdings" w:hAnsi="Wingdings" w:eastAsia="Wingdings" w:cs="Wingdings"/>
      <w:sz w:val="20"/>
      <w:szCs w:val="20"/>
      <w:u w:val="none"/>
    </w:rPr>
  </w:style>
  <w:style w:type="character" w:styleId="Grg">
    <w:name w:val="görög"/>
    <w:basedOn w:val="Brafelirat"/>
    <w:qFormat/>
    <w:rPr>
      <w:rFonts w:ascii="Symbol" w:hAnsi="Symbol" w:eastAsia="Symbol" w:cs="Symbol"/>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tet">
    <w:name w:val="Kötet"/>
    <w:basedOn w:val="Normal"/>
    <w:qFormat/>
    <w:pPr>
      <w:jc w:val="center"/>
    </w:pPr>
    <w:rPr>
      <w:rFonts w:ascii="Arial CE" w:hAnsi="Arial CE" w:eastAsia="Arial CE" w:cs="Arial CE"/>
      <w:b/>
      <w:bCs/>
      <w:sz w:val="52"/>
      <w:szCs w:val="52"/>
    </w:rPr>
  </w:style>
  <w:style w:type="paragraph" w:styleId="Brahely">
    <w:name w:val="ábrahely"/>
    <w:basedOn w:val="Normal"/>
    <w:qFormat/>
    <w:pPr>
      <w:jc w:val="left"/>
    </w:pPr>
    <w:rPr>
      <w:rFonts w:ascii="Courier New CE" w:hAnsi="Courier New CE" w:eastAsia="Courier New CE" w:cs="Courier New CE"/>
      <w:b/>
      <w:bCs/>
      <w:cap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8T19:08:00Z</dcterms:created>
  <dc:creator>.</dc:creator>
  <dc:description/>
  <dc:language>en-US</dc:language>
  <cp:lastModifiedBy>.</cp:lastModifiedBy>
  <dcterms:modified xsi:type="dcterms:W3CDTF">1998-11-10T11:46:00Z</dcterms:modified>
  <cp:revision>30</cp:revision>
  <dc:subject/>
  <dc:title>A PALLAS NAGY LEXIKONA</dc:title>
</cp:coreProperties>
</file>