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</w:rPr>
        <w:t>Tizenhárom zászlósúr uralja az anyagi síkot; tizenhárom Isten kegyelméből lett király. S midőn véget ér az Újrafelosztás éve, Isten cselekvésszabadságot biztosít kijelölt helytartóinak. Kegyetlen évek követik majd újra egymást, mint ahogy azelőtt is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</w:rPr>
        <w:t>De minden Újrafelosztás évében születik egy gyermek, aki Isten áldását hordozza lelkében! S ez a gyermek az egyetlen, aki szembeszállhat az Urak kegyetlen hatalmával!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4"/>
        </w:rPr>
        <w:t>De senki sem tudja, hogy ez a gyermek fiú lesz avagy leány, szőke lesz avagy barna. Csak az bizonyos, hogy ő az egyetlen, akitől nem oltalmazza Istenünk a helytartóit. Az egyetlen, aki megtörheti az igát. Bár ez még soha sem esett me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653</Characters>
  <CharactersWithSpaces>572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1:04:00Z</dcterms:created>
  <dc:creator>.</dc:creator>
  <dc:description/>
  <dc:language>en-US</dc:language>
  <cp:lastModifiedBy/>
  <dcterms:modified xsi:type="dcterms:W3CDTF">2006-08-03T21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